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 CANDIDAT 1014                                                       HOTĂRÂREA NR. 13</w:t>
      </w:r>
    </w:p>
    <w:p>
      <w:pPr>
        <w:pStyle w:val="Normal"/>
        <w:jc w:val="center"/>
        <w:rPr>
          <w:b/>
          <w:b/>
        </w:rPr>
      </w:pPr>
      <w:r>
        <w:rPr>
          <w:b/>
        </w:rPr>
      </w:r>
    </w:p>
    <w:p>
      <w:pPr>
        <w:pStyle w:val="Normal"/>
        <w:jc w:val="center"/>
        <w:rPr>
          <w:b/>
          <w:b/>
        </w:rPr>
      </w:pPr>
      <w:r>
        <w:rPr>
          <w:b/>
        </w:rPr>
        <w:t>R O M Â N I A</w:t>
      </w:r>
    </w:p>
    <w:p>
      <w:pPr>
        <w:pStyle w:val="Normal"/>
        <w:jc w:val="center"/>
        <w:rPr/>
      </w:pPr>
      <w:r>
        <w:rPr>
          <w:b/>
        </w:rPr>
        <w:t xml:space="preserve">CURTEA DE APEL ……….. </w:t>
      </w:r>
    </w:p>
    <w:p>
      <w:pPr>
        <w:pStyle w:val="Normal"/>
        <w:jc w:val="center"/>
        <w:rPr/>
      </w:pPr>
      <w:r>
        <w:rPr>
          <w:b/>
        </w:rPr>
        <w:t xml:space="preserve">SECŢIA …… </w:t>
      </w:r>
    </w:p>
    <w:p>
      <w:pPr>
        <w:pStyle w:val="Normal"/>
        <w:rPr>
          <w:b/>
          <w:b/>
        </w:rPr>
      </w:pPr>
      <w:r>
        <w:rPr>
          <w:b/>
        </w:rPr>
      </w:r>
    </w:p>
    <w:p>
      <w:pPr>
        <w:pStyle w:val="Normal"/>
        <w:rPr>
          <w:b/>
          <w:b/>
        </w:rPr>
      </w:pPr>
      <w:r>
        <w:rPr>
          <w:b/>
        </w:rPr>
        <w:t>DOSAR NR. .........</w:t>
      </w:r>
    </w:p>
    <w:p>
      <w:pPr>
        <w:pStyle w:val="Normal"/>
        <w:rPr>
          <w:b/>
          <w:b/>
        </w:rPr>
      </w:pPr>
      <w:r>
        <w:rPr>
          <w:b/>
        </w:rPr>
      </w:r>
    </w:p>
    <w:p>
      <w:pPr>
        <w:pStyle w:val="Heading2"/>
        <w:rPr>
          <w:rFonts w:ascii="Times New Roman" w:hAnsi="Times New Roman" w:cs="Times New Roman"/>
          <w:bCs w:val="false"/>
        </w:rPr>
      </w:pPr>
      <w:r>
        <w:rPr>
          <w:rFonts w:cs="Times New Roman" w:ascii="Times New Roman" w:hAnsi="Times New Roman"/>
        </w:rPr>
        <w:t>DECIZIA CIVILĂ NR……</w:t>
      </w:r>
    </w:p>
    <w:p>
      <w:pPr>
        <w:pStyle w:val="Normal"/>
        <w:ind w:firstLine="708"/>
        <w:jc w:val="center"/>
        <w:rPr>
          <w:b/>
          <w:b/>
        </w:rPr>
      </w:pPr>
      <w:r>
        <w:rPr>
          <w:b/>
        </w:rPr>
        <w:t>Şedinţa publică din data de …..</w:t>
      </w:r>
    </w:p>
    <w:p>
      <w:pPr>
        <w:pStyle w:val="Normal"/>
        <w:ind w:firstLine="708"/>
        <w:jc w:val="center"/>
        <w:rPr>
          <w:b/>
          <w:b/>
        </w:rPr>
      </w:pPr>
      <w:r>
        <w:rPr>
          <w:b/>
        </w:rPr>
        <w:t>Curtea constituită din:</w:t>
      </w:r>
    </w:p>
    <w:p>
      <w:pPr>
        <w:pStyle w:val="Normal"/>
        <w:ind w:firstLine="708"/>
        <w:jc w:val="center"/>
        <w:rPr>
          <w:b/>
          <w:b/>
        </w:rPr>
      </w:pPr>
      <w:r>
        <w:rPr>
          <w:b/>
        </w:rPr>
        <w:t xml:space="preserve">PREŞEDINTE: </w:t>
      </w:r>
      <w:r>
        <w:rPr/>
        <w:t>.........</w:t>
      </w:r>
    </w:p>
    <w:p>
      <w:pPr>
        <w:pStyle w:val="Normal"/>
        <w:ind w:firstLine="540"/>
        <w:jc w:val="center"/>
        <w:rPr>
          <w:b/>
          <w:b/>
        </w:rPr>
      </w:pPr>
      <w:r>
        <w:rPr>
          <w:b/>
        </w:rPr>
        <w:t xml:space="preserve">JUDECĂTOR: </w:t>
      </w:r>
      <w:r>
        <w:rPr/>
        <w:t>COD CANDIDAT 1014</w:t>
      </w:r>
    </w:p>
    <w:p>
      <w:pPr>
        <w:pStyle w:val="Normal"/>
        <w:ind w:firstLine="540"/>
        <w:jc w:val="center"/>
        <w:rPr>
          <w:b/>
          <w:b/>
        </w:rPr>
      </w:pPr>
      <w:r>
        <w:rPr>
          <w:b/>
        </w:rPr>
        <w:t xml:space="preserve">         </w:t>
      </w:r>
      <w:r>
        <w:rPr>
          <w:b/>
        </w:rPr>
        <w:t xml:space="preserve">JUDECĂTOR: </w:t>
      </w:r>
      <w:r>
        <w:rPr/>
        <w:t>.........</w:t>
      </w:r>
    </w:p>
    <w:p>
      <w:pPr>
        <w:pStyle w:val="Normal"/>
        <w:ind w:firstLine="540"/>
        <w:jc w:val="center"/>
        <w:rPr>
          <w:b/>
          <w:b/>
        </w:rPr>
      </w:pPr>
      <w:r>
        <w:rPr>
          <w:b/>
        </w:rPr>
        <w:t xml:space="preserve">  </w:t>
      </w:r>
      <w:r>
        <w:rPr>
          <w:b/>
        </w:rPr>
        <w:t xml:space="preserve">GREFIER: </w:t>
      </w:r>
      <w:r>
        <w:rPr/>
        <w:t>.........</w:t>
      </w:r>
    </w:p>
    <w:p>
      <w:pPr>
        <w:pStyle w:val="Normal"/>
        <w:ind w:firstLine="540"/>
        <w:jc w:val="both"/>
        <w:rPr>
          <w:b/>
          <w:b/>
        </w:rPr>
      </w:pPr>
      <w:r>
        <w:rPr>
          <w:b/>
        </w:rPr>
      </w:r>
    </w:p>
    <w:p>
      <w:pPr>
        <w:pStyle w:val="Normal"/>
        <w:ind w:firstLine="720"/>
        <w:jc w:val="both"/>
        <w:rPr/>
      </w:pPr>
      <w:r>
        <w:rPr/>
        <w:t xml:space="preserve">Pe rol se află soluţionarea recursului formulat de </w:t>
      </w:r>
      <w:r>
        <w:rPr>
          <w:b/>
        </w:rPr>
        <w:t>recurentul</w:t>
      </w:r>
      <w:r>
        <w:rPr/>
        <w:t>-</w:t>
      </w:r>
      <w:r>
        <w:rPr>
          <w:b/>
        </w:rPr>
        <w:t xml:space="preserve">pârât </w:t>
      </w:r>
      <w:r>
        <w:rPr>
          <w:b/>
          <w:bCs/>
        </w:rPr>
        <w:t>PRIMARUL ORAŞULUI V.</w:t>
      </w:r>
      <w:r>
        <w:rPr/>
        <w:t xml:space="preserve">  împotriva sentinţei civile cu nr. ......  pronunţate de TRIBUNALUL ….. - SECŢIA CIVILĂ în dosarul nr. </w:t>
      </w:r>
      <w:r>
        <w:rPr>
          <w:b/>
        </w:rPr>
        <w:t xml:space="preserve">........., </w:t>
      </w:r>
      <w:r>
        <w:rPr/>
        <w:t xml:space="preserve">în contradictoriu cu </w:t>
      </w:r>
      <w:r>
        <w:rPr>
          <w:b/>
        </w:rPr>
        <w:t xml:space="preserve">intimata-reclamantă  </w:t>
      </w:r>
      <w:r>
        <w:rPr>
          <w:b/>
          <w:bCs/>
        </w:rPr>
        <w:t>R1</w:t>
      </w:r>
      <w:r>
        <w:rPr/>
        <w:t xml:space="preserve">, cererea având ca obiect </w:t>
      </w:r>
      <w:r>
        <w:rPr>
          <w:b/>
        </w:rPr>
        <w:t>suspendare executare act administrativ</w:t>
      </w:r>
      <w:r>
        <w:rPr/>
        <w:t>.</w:t>
      </w:r>
    </w:p>
    <w:p>
      <w:pPr>
        <w:pStyle w:val="Normal"/>
        <w:ind w:right="-125" w:firstLine="720"/>
        <w:jc w:val="both"/>
        <w:rPr/>
      </w:pPr>
      <w:r>
        <w:rPr/>
        <w:t xml:space="preserve">La apelul nominal făcut în şedinţă publică au răspuns recurentul-pârât </w:t>
      </w:r>
      <w:r>
        <w:rPr>
          <w:bCs/>
        </w:rPr>
        <w:t>PRIMARUL ORAŞULUI V.,</w:t>
      </w:r>
      <w:r>
        <w:rPr>
          <w:b/>
          <w:bCs/>
        </w:rPr>
        <w:t xml:space="preserve"> </w:t>
      </w:r>
      <w:r>
        <w:rPr>
          <w:bCs/>
        </w:rPr>
        <w:t>prin consilier juridic ......, în baza delegaţiei aflate şa dosar</w:t>
      </w:r>
      <w:r>
        <w:rPr>
          <w:b/>
          <w:bCs/>
        </w:rPr>
        <w:t xml:space="preserve"> </w:t>
      </w:r>
      <w:r>
        <w:rPr>
          <w:bCs/>
        </w:rPr>
        <w:t>şi</w:t>
      </w:r>
      <w:r>
        <w:rPr>
          <w:b/>
          <w:bCs/>
        </w:rPr>
        <w:t xml:space="preserve"> </w:t>
      </w:r>
      <w:r>
        <w:rPr>
          <w:bCs/>
        </w:rPr>
        <w:t>intimata-reclamantă R1, prin</w:t>
      </w:r>
      <w:r>
        <w:rPr>
          <w:b/>
          <w:bCs/>
        </w:rPr>
        <w:t xml:space="preserve"> </w:t>
      </w:r>
      <w:r>
        <w:rPr>
          <w:bCs/>
        </w:rPr>
        <w:t>avocat fără împuternicire la dosar</w:t>
      </w:r>
      <w:r>
        <w:rPr/>
        <w:t>.</w:t>
      </w:r>
    </w:p>
    <w:p>
      <w:pPr>
        <w:pStyle w:val="Normal"/>
        <w:ind w:right="-125" w:firstLine="720"/>
        <w:jc w:val="both"/>
        <w:rPr/>
      </w:pPr>
      <w:r>
        <w:rPr/>
        <w:t>Procedura de citare este legal îndeplinită.</w:t>
      </w:r>
    </w:p>
    <w:p>
      <w:pPr>
        <w:pStyle w:val="Normal"/>
        <w:ind w:right="-125" w:firstLine="720"/>
        <w:jc w:val="both"/>
        <w:rPr/>
      </w:pPr>
      <w:r>
        <w:rPr/>
        <w:t>S-a făcut referatul cauzei de către grefierul de şedinţă, după care:</w:t>
      </w:r>
    </w:p>
    <w:p>
      <w:pPr>
        <w:pStyle w:val="Normal"/>
        <w:jc w:val="both"/>
        <w:rPr/>
      </w:pPr>
      <w:r>
        <w:rPr/>
        <w:tab/>
        <w:t>Recurentul-reclamant, prin consilier juridic, depune la dosar dovada achitării diferenţei de taxă judiciară de timbru în cuantum de 50 de lei.</w:t>
      </w:r>
    </w:p>
    <w:p>
      <w:pPr>
        <w:pStyle w:val="Normal"/>
        <w:jc w:val="both"/>
        <w:rPr/>
      </w:pPr>
      <w:r>
        <w:rPr/>
        <w:tab/>
        <w:t>Curtea constată achitată taxa de timbru.</w:t>
      </w:r>
    </w:p>
    <w:p>
      <w:pPr>
        <w:pStyle w:val="Normal"/>
        <w:ind w:firstLine="708"/>
        <w:jc w:val="both"/>
        <w:rPr/>
      </w:pPr>
      <w:r>
        <w:rPr/>
        <w:t>Părţile învederează că nu mai au cereri prealabile de formulat.</w:t>
      </w:r>
    </w:p>
    <w:p>
      <w:pPr>
        <w:pStyle w:val="Normal"/>
        <w:ind w:firstLine="708"/>
        <w:jc w:val="both"/>
        <w:rPr/>
      </w:pPr>
      <w:r>
        <w:rPr/>
        <w:t>Nemaifiind cereri prealabile de formulat, excepţii de invocat sau probe de administrat, Curtea constată recursul în stare de judecată şi acordă cuvântul pe fond.</w:t>
      </w:r>
    </w:p>
    <w:p>
      <w:pPr>
        <w:pStyle w:val="Normal"/>
        <w:jc w:val="both"/>
        <w:rPr/>
      </w:pPr>
      <w:r>
        <w:rPr/>
        <w:tab/>
      </w:r>
      <w:r>
        <w:rPr>
          <w:i/>
        </w:rPr>
        <w:t>Recurentul-reclamant, prin consilier juridic</w:t>
      </w:r>
      <w:r>
        <w:rPr/>
        <w:t>, solicită admiterea recursului aşa cum a fost formulat, să se constate că în cauză nu sunt îndeplinite cumulativ cele două condiţii prevăzute de art.14 alin.(1) pentru a fi dispusă suspendarea actului administrativ. În ceea ce priveşte condiţia cazului bine justificat, în prezenta speţă nu există nicio împrejurare de fapt sau de drept care să producă o îndoială serioasă cu privire la legalitatea actului administrativ a cărei suspendare se solicită, respectiv Dispoziţia Primarului Oraşului V.nr.A/a.03.2015. Actul administrativ a fost emis de conducătorul instituţiei, în exercitarea prerogativelor funcţiei sale, cu respectarea întocmai a prevederilor legale în vigoare, iar în cuprinsul actului fiind indicat atât motivul de fapt cât şi temeiul de drept în baza căruia a fost emis. Referitor la condiţia prevenirii unei pagube iminente, solicită să se constate că iminenţa producerii unei pagube iminente nu poate fi prezumată, ea trebuia dovedită de persoana lezată, la dosarul cauzei neexistând dovezi concrete care să probeze iminenţa producerii pagubei invocate. Mai mult, în ceea ce priveşte prejudiciu, acesta ar putea fi reţinut în sarcina recurentului-pârât în sensul că intimata-reclamantă nu a procedat la îndeplinirea obligaţiilor contractuale constând în achitarea debitelor restante, aducând un prejudiciu bugetului local al Oraşului V..</w:t>
      </w:r>
    </w:p>
    <w:p>
      <w:pPr>
        <w:pStyle w:val="Normal"/>
        <w:jc w:val="both"/>
        <w:rPr/>
      </w:pPr>
      <w:r>
        <w:rPr/>
        <w:tab/>
        <w:t>Pentru aceste motive, solicită admiterea recursului aşa cum a fost formulat.</w:t>
      </w:r>
    </w:p>
    <w:p>
      <w:pPr>
        <w:pStyle w:val="Normal"/>
        <w:jc w:val="both"/>
        <w:rPr/>
      </w:pPr>
      <w:r>
        <w:rPr/>
        <w:tab/>
      </w:r>
      <w:r>
        <w:rPr>
          <w:i/>
        </w:rPr>
        <w:t>Intimata-reclamantă, prin avocat,</w:t>
      </w:r>
      <w:r>
        <w:rPr/>
        <w:t xml:space="preserve"> solicită respingerea recursului ca nefondat, având în vedere că, astfel cum a apreciat şi instanţa de fond, condiţiile prevăzute de art. 14 alin.1 din Legea nr.554/2004 sunt îndeplinite. Dispoziţia de desfiinţare a panourilor publicitare a fost luat de către un organ executiv – PRIMARUL ORAŞULUI V.. Dacă ar fi fost vorba despre o dispoziţie în executarea unei dispoziţii a consiliului local, ar fi fost în deplină legalitate. În condiţiile de faţă nu există o astfel de hotărâre a consiliului local, singurul organ deliberativ şi singura parte care este asociată în contractul de asociere în participaţiune ce stă la baza raportului juridic dintre părţi. Este vorba de un contract de asociere, civil, în baza căruia aceste spaţii au fost transmise spre folosinţă asocierii, inclusiv intimatei-reclamante care face parte din asociere. Atâta timp cât nu s-a făcut dovada că această parte din contract, Consiliul Local V., a dispus revizuirea acelei asocieri în participaţiune sau a dispus desfiinţarea panourilor publicitare de pe spaţiile date în folosinţă, deşi se susţine de către recurent că ar exista o astfel de hotărâre, se indică un număr, dar se refuză constant depunerea acestei hotărâri. Instanţa de fond a pus în mod expres în discuţie acest aspect, însă s-a refuzat emiterea unei adrese către consiliul local pentru a depune această hotărâre. Faţă de această atitudine, se poate trage concluzia că această hotărâre ori nu există, ori nu cuprinde nici un fel de dispoziţie cu privire la contractul de asociere în discuţie.</w:t>
      </w:r>
    </w:p>
    <w:p>
      <w:pPr>
        <w:pStyle w:val="Normal"/>
        <w:jc w:val="both"/>
        <w:rPr/>
      </w:pPr>
      <w:r>
        <w:rPr/>
        <w:tab/>
        <w:t>Referitor la paguba iminentă, arată că a depus la dosar o parte din contractele pe care le are în desfăşurare încheiate în anul 2012, dar care sunt prelungite prin acte adiţionale sau prin acordul părţilor, inclusiv prin acele anexe care sunt semnate de ambele părţi şi care confirmă că acele contracte sunt valabile. Chiar dacă au fost încheiate pe un an, au fost prelungite fie în mod tacit, fie în mod expres prin acte adiţionale. Nu solicită cheltuieli de judeactă.</w:t>
      </w:r>
    </w:p>
    <w:p>
      <w:pPr>
        <w:pStyle w:val="Normal"/>
        <w:jc w:val="both"/>
        <w:rPr/>
      </w:pPr>
      <w:r>
        <w:rPr/>
        <w:tab/>
      </w:r>
      <w:r>
        <w:rPr>
          <w:i/>
        </w:rPr>
        <w:t>Recurentul-reclamant, prin consilier juridic</w:t>
      </w:r>
      <w:r>
        <w:rPr/>
        <w:t>, având cuvântul în replică, arată că există hotărârea de consiliu local la care a făcut referire intimata, iar în ceea ce priveşte achitarea debitelor, intimata-reclamantă R1are datorii de aproximativ 1 milion lei faţă de Consiliul Local al Oraşului V..</w:t>
      </w:r>
    </w:p>
    <w:p>
      <w:pPr>
        <w:pStyle w:val="Normal"/>
        <w:jc w:val="both"/>
        <w:rPr/>
      </w:pPr>
      <w:r>
        <w:rPr/>
        <w:tab/>
        <w:t>Curtea constată dezbaterile închise şi reţine cauza spre soluţionare.</w:t>
      </w:r>
    </w:p>
    <w:p>
      <w:pPr>
        <w:pStyle w:val="Normal"/>
        <w:rPr/>
      </w:pPr>
      <w:r>
        <w:rPr/>
        <w:tab/>
      </w:r>
    </w:p>
    <w:p>
      <w:pPr>
        <w:pStyle w:val="Normal"/>
        <w:jc w:val="center"/>
        <w:rPr>
          <w:b/>
          <w:b/>
        </w:rPr>
      </w:pPr>
      <w:r>
        <w:rPr>
          <w:b/>
        </w:rPr>
        <w:t>C U R T E A</w:t>
      </w:r>
    </w:p>
    <w:p>
      <w:pPr>
        <w:pStyle w:val="Normal"/>
        <w:jc w:val="center"/>
        <w:rPr>
          <w:b/>
          <w:b/>
        </w:rPr>
      </w:pPr>
      <w:r>
        <w:rPr>
          <w:b/>
        </w:rPr>
      </w:r>
    </w:p>
    <w:p>
      <w:pPr>
        <w:pStyle w:val="Normal"/>
        <w:jc w:val="both"/>
        <w:rPr/>
      </w:pPr>
      <w:r>
        <w:rPr>
          <w:rFonts w:cs="Bookman Old Style" w:ascii="Bookman Old Style" w:hAnsi="Bookman Old Style"/>
        </w:rPr>
        <w:tab/>
      </w:r>
      <w:r>
        <w:rPr/>
        <w:t>Prin cererea înregistrată pe rolul Tribunalului …. la data de 25.03.2015 reclamanta R1 a solicitat suspendarea executării Dispoziţiei nr.A/a.03.2015 emisă de Instituţia Primarului Oraşului V.până  la soluţionarea pe fond a acţiunii privind anularea acestui act.</w:t>
      </w:r>
    </w:p>
    <w:p>
      <w:pPr>
        <w:pStyle w:val="Normal"/>
        <w:jc w:val="both"/>
        <w:rPr/>
      </w:pPr>
      <w:r>
        <w:rPr/>
        <w:tab/>
        <w:t>În motivarea cererii reclamanta arată că in cauza sunt indeplinite intocmai conditiile stabilite de art. 14 alin. (1) din  Legea nr. 554/2004 pentru a fi dispusa suspendarea executarii Dispozitiei nr. A din a.03.2015 emisa de Institutia Primarului V.pana la solutionarea de catre instanta de fond a cererii in anularea acesti act administrativ. Invederează faptul ca in data de 24.03.2015 reclamanta, in conformitate cu prevederile art. 7 din Le.gea nr. 554/2004, a sesizat autoritatea publica emitenta a Dispozitiei nr. A din a.03.2(J15, in speta Primarul Orasului V., prin Plangerea Prealabila inregistrata la registratura generala a Primariei Orasului V. sub nr. 7-5/....03.2015.</w:t>
      </w:r>
    </w:p>
    <w:p>
      <w:pPr>
        <w:pStyle w:val="Normal"/>
        <w:jc w:val="both"/>
        <w:rPr/>
      </w:pPr>
      <w:r>
        <w:rPr/>
        <w:tab/>
        <w:t>Se arată că imprejurarile legate de starea de fapt si de drept in care a fost emisa Dispozitia nr. A din a.03.2015 ridica o indoiala serioasa cu privire la legalitatea si temeinicia dispozitiei respective, fapt ce constituie un caz bine justificat, potrivit dispozitiilor art.2 lit.t din Legea nr.554/2004.</w:t>
      </w:r>
    </w:p>
    <w:p>
      <w:pPr>
        <w:pStyle w:val="Normal"/>
        <w:ind w:firstLine="708"/>
        <w:jc w:val="both"/>
        <w:rPr/>
      </w:pPr>
      <w:r>
        <w:rPr/>
        <w:t>Prin dispozitia atacata Primarul Orasului V. a dispus dezafectarea de catre R1, in termen de 72 de ore de la primirea Dispozitiei, a panourilor de publicitate realizate pe spatiile proprietatea publica si privata aflate in administrarea Orasului V.. Desfiintarea acestor panouri publicitare si aducerea terenului la situatia anterioara impune dezafectarea in consecinta si a fundatiilor din beton ce sustin aceste panouri, dezafectarea fundaţiilor neputând fi realizată însă fără distrugerea efectivă a acestor fundaţii realizate din beton. Desfiintarea constructiei este una definitiva, nemaiexistand posibilitatea intoarcerii executarii, fundatia din beton a panoruilor odata desfiintata nemaiputand fi in mod obiectiv reamplasata pe teren.</w:t>
      </w:r>
    </w:p>
    <w:p>
      <w:pPr>
        <w:pStyle w:val="Normal"/>
        <w:ind w:firstLine="708"/>
        <w:jc w:val="both"/>
        <w:rPr/>
      </w:pPr>
      <w:r>
        <w:rPr/>
        <w:t>Se arată că, in baza calitatii sale de parte contractanta in Contractul de Asociere in Participa tiu, Consiliul Local al Orasului V. este singurul care poate decide eventual rezilierea acestui contract de asociere, drept pe care Institutia Primarului V.nu il detine, acesta neavand calitatea de parte in contract. Prin urmare, consideră ca Dispozitia atacata prin prezenta incalca in mod flagrant dispozitiile art. 969 din Vechiul Cod Civil, respectiv incalca legea partilor cuprinsa in contratul de asociere, incetarea asocierii prin rezilierea contractului de asociere neputand fi decisa in mod valabil si produce efecte juridice decat daca este luata printr-o hotarare a Consiliului Local al Orasului V., in calitate de asociat in contract.</w:t>
      </w:r>
    </w:p>
    <w:p>
      <w:pPr>
        <w:pStyle w:val="Normal"/>
        <w:ind w:firstLine="708"/>
        <w:jc w:val="both"/>
        <w:rPr/>
      </w:pPr>
      <w:r>
        <w:rPr/>
        <w:t>Reclamanta consideră că dispozitia este nelegala, fiind emisa cu incalcarea dispozitiilor art. 63 si art. 68 si incalcarea dispozitiilor art. 17 si art. 36 din Lega nr. 215/2001 a administratiei publice locale. In raport de prevederile legale, coroborat cu natura bunurilor a caror folosinta a fost adusa in asociere prin Contractul de Asociere in Participatiune, rezulta fara doar si poate ca singura autoritate deliberativa a administratiei publice indreptatita sa procedeze la emiterea unei astfel de Dispozitii de dezafectare de catre R1a panourilor publicitare aflate pe spatiile aflate in domeniul public si privat al Orasului V. este Consiliul Local al Orasului V..</w:t>
      </w:r>
    </w:p>
    <w:p>
      <w:pPr>
        <w:pStyle w:val="Normal"/>
        <w:ind w:firstLine="708"/>
        <w:jc w:val="both"/>
        <w:rPr/>
      </w:pPr>
      <w:r>
        <w:rPr/>
        <w:t>Reclamanta mai arată că nu a primit pana la data prezentei din partea asociatului Consiliului Local al Orasului V. nicio Notificare de punere in intarziere pentru sume restante datorate de reclamanta transmisa in temeiul art. V.II din Contractul de Asociere in Participatiune nr. ..... din 14.04.2004, astfel cum a fost completat prin Actul Aditional nr. ...../23.12.2004. Prin urmare, in lipsa unei astfel de notificari S1 m lipsa scurgerii termenului de 5 zile lucratoare de la primirea acesteia fara plata obligatiilor restante, fata de neindeplinirea conditiei esentiale a punerii in intarziere pentru declararea rezilierii, rezilierea contractului nu a intervenit si nici nu poate interveni in mod valabil in conformitate cu dispozitiile legale aplicabile si dispozitiile art. V.II ultimul pragraf din Contractul de Asociere in Participatiune nr. ..... din 14.04.2004. In plus, nu numai ca nu a primit o astfel de notificare de punere in intarziere, ci, din contra, prin Adresa nr. ...../21.01.2015 Primaria Orasului V. ne-a oferit un termen de gartie pentru plata debitului restant, respectiv termenul limita de 30.04.2015.</w:t>
      </w:r>
    </w:p>
    <w:p>
      <w:pPr>
        <w:pStyle w:val="Normal"/>
        <w:ind w:firstLine="708"/>
        <w:jc w:val="both"/>
        <w:rPr/>
      </w:pPr>
      <w:r>
        <w:rPr/>
        <w:t>In consecinta, rezilierea contractului dintre parti nu poate interveni in mod valabil pana la expirarea acestui nou termen de scadenta o obligatiilor de plata stabilit chiar de catre reprezentantii celeilalte parti contractante, in consecinta in prezent Contractul de Asociere in Participatiune nr. ..... din 14.04.2004 este in vigoare si isi produce pe deplin efectele juridice fata de parti, neintervenind vreo cauza valabila de incetare a acestuia, dezafectarea panourilor publicitare poate avea loc numai in termenii si conditiile prevazute in Contractul de Asociere in Participatiune nr. ..... din 14.04.2004.</w:t>
      </w:r>
    </w:p>
    <w:p>
      <w:pPr>
        <w:pStyle w:val="Normal"/>
        <w:jc w:val="both"/>
        <w:rPr/>
      </w:pPr>
      <w:r>
        <w:rPr/>
        <w:tab/>
        <w:t>In ceea ce priveste masura dezafectarii suporturilor publicitare ce face obiectul Dispozitiei atacate, arata ca la art. VI.2 si VI. 3 din Contractul de Asociere partile au stabilit in mod expres ca retragerea folosintei bunurilor aduse in asociere si reintrarea in stapanirea lor de fapt sa aiba loc in caz de dizolvare a asocierii in participatiune, convenindu-se in mod expres ca numai in acest caz, al dizolvarii asocierii, R1are dreptul (si nu obligatia) sa ridice de pe spatiile mentionate in Anexa nr. 1 la contract suporturile publicitare al caror proprietar este. Pe langa faptul ca in cauza conditia esentiala a puneii în intarziere nu a fost indeplinita, reclamanta apreciază că nu se afla nici in vreunul dintre cazurile de dizolvare expres stabilite de parti prin contract.</w:t>
      </w:r>
    </w:p>
    <w:p>
      <w:pPr>
        <w:pStyle w:val="Normal"/>
        <w:ind w:firstLine="708"/>
        <w:jc w:val="both"/>
        <w:rPr/>
      </w:pPr>
      <w:r>
        <w:rPr/>
        <w:t>Pentru a obtine dizolvarea asocierii printr-o eventuala reziliere a contractului civil dintre parti, Consiliul Local al Orasului V. trebuie sa solicite instantei civile constatarea dizolvarii asocierii ca urmare a incetarii conractului din culpa R1, conform art. VIII.1. din contractul de asociere, nefiind suficienta emiterea unei notificari de reziliere de catre Consiliul Local al Orasului V., intrucat contractul de asociere in participatiune vizat are natura civila si se caracterizeaza printr-o pozitie de egalitate a partilor, partile neputand actiona in cadrul acestui contract decat in regimul dreptului privat, iar nu in regim de drept public.</w:t>
      </w:r>
    </w:p>
    <w:p>
      <w:pPr>
        <w:pStyle w:val="Normal"/>
        <w:ind w:firstLine="708"/>
        <w:jc w:val="both"/>
        <w:rPr/>
      </w:pPr>
      <w:r>
        <w:rPr/>
        <w:t xml:space="preserve">Dezafectarea panourilor publicitare solicitata prin Dispozitie nu poate fi realizata decat in baza unei Autorizatii de Desfiintare emisa potrivit dispozitiilor Legii nr. 50/1991. Din analiza Autorizatiei de Construite nr. B/29.09.2004 eliberata de Primaria Mun. V. pentru construirea suporturilor publicitare vizate de Dispoztia atacata rezulta ca obiectul acestei autorizatii, clar precizat in cuprinsul ei, este executarea lucrarilor de construire suporturi publicitare si bransament electric conf. Anexa 1", nefiind mentionata expres vreo limita a existentei acestora. Prin urmare, in conditiile in care in autorizatia de construire nu se mentioneaza expres faptul ca suporturile publicitare reprezinta constructii provizorii, nefiind mentionata expres vreo limita a existentei acestora, dezafectarea/ desfiinţarea lor nu se poate face decat in baza unei Autorizatii de Desfiinţare emisa in acest sens potrivit dispozitiilor Legii 50/1991. </w:t>
      </w:r>
    </w:p>
    <w:p>
      <w:pPr>
        <w:pStyle w:val="Normal"/>
        <w:ind w:firstLine="708"/>
        <w:jc w:val="both"/>
        <w:rPr/>
      </w:pPr>
      <w:r>
        <w:rPr/>
        <w:t>În ceea ce priveşte paguba iminentă se arată că în cauza punerea in executare a Dispozitiei de desfiintare a panourilor publicitare creează cu certitudine un prejudiciu material viitor si usor previzibil. Desfiintarea acestor panouri publicitare si aducerea terenului la situatia anterioara impune dezafectarea in consecinta si a fundatiilor din beton ce sustin aceste panouri, dezafectarea fundatiilor neputand fi realizata insa fara distrugerea efectiva a acestor fundatii realizate din beton. Necesitatea evitarii unei pagube iminente rezulta insa in cauza si din faptul ca desfiintarea acestor panorui publicitare va atrage implicit diminuarea drastica a activitatii economice a reclamantei, cu consecinta scaderii apoape integrale a veniturilor obtinute de societate si a disponibilizatii personalului angajat al acesteia. Obiectul principal de activitate si activitatea preponderenta a subscrisei consta in Servicii de reprezentare media (CAEN X), servicii care se desfasoara prin afisarea de reclame pentru diversi clienti ai societatii in principal pe suporturile publicitare a caror desfiintare s-a dispus prin dispozitia atacata.</w:t>
      </w:r>
    </w:p>
    <w:p>
      <w:pPr>
        <w:pStyle w:val="Normal"/>
        <w:ind w:firstLine="708"/>
        <w:jc w:val="both"/>
        <w:rPr/>
      </w:pPr>
      <w:r>
        <w:rPr/>
        <w:t>In conditiile punerii in executare a Dispozitiei atacate si desfiintarii in consecinta a panourilor publicitare, este mai mult decat evident faptul ca reclamanta va fi prejudiciata in mod semnificativ si prin faptul ca aceasta va fi pusa in situatia de a nu-si mai putea indeplini obligatiile asumate prin contractele incheiate cu clientii sai, respectiv nu va mai putea in mod obiectiv presta serviciile de publicitate la care s-a obligat datorita desfiintarii panourilor publicitare obiect al dispozitiei.</w:t>
      </w:r>
    </w:p>
    <w:p>
      <w:pPr>
        <w:pStyle w:val="Normal"/>
        <w:ind w:firstLine="708"/>
        <w:jc w:val="both"/>
        <w:rPr/>
      </w:pPr>
      <w:r>
        <w:rPr/>
        <w:t>Astfel, nemaiputandu-si executa obligatiile contractuale fata de clientii sai, exista riscul major ca sa fie obligata sa achite acestor clienti penalitatile contractuale stabilite pentru un astfel de caz de neexecutare contractuala, penalitati care, in unele cazuri, se ridica si pana la suma de 250 Euro pe zi.</w:t>
      </w:r>
    </w:p>
    <w:p>
      <w:pPr>
        <w:pStyle w:val="Normal"/>
        <w:ind w:firstLine="708"/>
        <w:jc w:val="both"/>
        <w:rPr/>
      </w:pPr>
      <w:r>
        <w:rPr/>
        <w:t>În drept: art. 14, art. 1, art. 7, art. 8, art, 15 si urm. din Legea nr. 554/2004 privind contenciosul administrativ, cu modificările şi completările ulterioare, disp. Legii 215/2001 si ale Legii 50/1991 mai sus invocate, disp. Codului civil aplicabil contractului de asociere, precum şi celelalte dispoziţii legale expres indicate in cuprinsul cererii.</w:t>
      </w:r>
    </w:p>
    <w:p>
      <w:pPr>
        <w:pStyle w:val="Normal"/>
        <w:ind w:firstLine="708"/>
        <w:jc w:val="both"/>
        <w:rPr/>
      </w:pPr>
      <w:r>
        <w:rPr/>
        <w:t>La data de 09.04.2015 pârâtul a depus întâmpinare prin care solicită respingerea acţiunii ca neîntemeiată.</w:t>
      </w:r>
    </w:p>
    <w:p>
      <w:pPr>
        <w:pStyle w:val="Normal"/>
        <w:ind w:firstLine="708"/>
        <w:jc w:val="both"/>
        <w:rPr/>
      </w:pPr>
      <w:r>
        <w:rPr/>
        <w:t>Se arată că urmare a neindeplinirii obligatiilor contractuale de catre R1, prin Hotararea Consiliului Local V. nr. ....../12.06.2014 s-a aprobat demararea procedurilor de reziliere a contractului de asociere in participaţiune nr......./14.04.2004 , autoritatea executiva fiind mandatata sa emita o notificare catre R1 cu privire la neindeplinirea obligatiilor contractuale, iar in situaţia în care acestea nu sunt executate opereaza prevederile art.V.II din contract astfel cum a fost completat prin actul aditional nr. 1 si anume - contractul se considera reziliat fara amestecul vreunei instante de drept, in acest sens fiind emisa notificarea nr. C/29.12.2014.</w:t>
      </w:r>
    </w:p>
    <w:p>
      <w:pPr>
        <w:pStyle w:val="Normal"/>
        <w:ind w:firstLine="708"/>
        <w:jc w:val="both"/>
        <w:rPr/>
      </w:pPr>
      <w:r>
        <w:rPr/>
        <w:t>Totodata, avand in vedere faptul ca reclamanta, in urma comunicarii notificarii nr. C/29.12.2014, nu a procedat la indeplinirea obligatiilor contractuale constand in achitarea debitelor restante, au devenit aplicabile prevederile art. V.II din contract astfel cum a fost completat prin actul aditional nr. 1 si anume - contractul s-a reziliat de drept fara amestecul vreunei instante.</w:t>
      </w:r>
    </w:p>
    <w:p>
      <w:pPr>
        <w:pStyle w:val="Normal"/>
        <w:ind w:firstLine="708"/>
        <w:jc w:val="both"/>
        <w:rPr/>
      </w:pPr>
      <w:r>
        <w:rPr/>
        <w:t>Ca urmare a expirarii termenului de 15 zile prevazut in notificarea nr. AS D/D/23.02.2015, a fost emisa Dispozitia Primarului orasului V. nr. A/a.03.2015 avand ca obiect dezafectarea de catre rec1amanta, in termen de 72 de ore, a panourilor de publicitate realizate pe spatiile proprietate publica si privata aflate in administrarea orasului V., ca urmare a rezilierii contractului de asociere in participatiune nr. ....../14.04.2004.</w:t>
      </w:r>
    </w:p>
    <w:p>
      <w:pPr>
        <w:pStyle w:val="Normal"/>
        <w:ind w:firstLine="708"/>
        <w:jc w:val="both"/>
        <w:rPr/>
      </w:pPr>
      <w:r>
        <w:rPr/>
        <w:t>Pârâtul arată că Dispozitia nr. A/a.03.2015 a fost emisa in conformitate cu prevederile art. 33 alin 1 din Legea nr. 50/1991 şi în temeiul art.33 alin.4 coroborat cu art.4 alin.1 şi art.8 din Legea nr.50/1991. Faptul că Dispozitia Primarului orasului V. nr. A/a.03.2015 a fost emisa cu respectarea si in conformitate cu dispozitiile legale aplicabile, iar sustinerile rec1amantei cu privire la nelegalitatea si netemeinicia actului normativ sunt vadit nefondate si lipsite de suport juridic.</w:t>
      </w:r>
    </w:p>
    <w:p>
      <w:pPr>
        <w:pStyle w:val="Normal"/>
        <w:ind w:firstLine="708"/>
        <w:jc w:val="both"/>
        <w:rPr/>
      </w:pPr>
      <w:r>
        <w:rPr/>
        <w:t>Totodata, mentiunile reclamantei cu privire la faptul ca dezafectarea panourilor publicitare fara distrugerea fundatiilor de beton pe care acestea sunt amplasate, distrugere ce duce la o actiune definitiva fara posibilitatea intoarcerii executarii in cazul in care actul administrativ ar fi anulat nu se sustine avand in vedere ca Dispozitia Primarului orasului V. nr. A/a.03.2015 a fost emisa in urma rezilierii contractului de asociere in participatiune nr. ....../14.04.2004.</w:t>
        <w:tab/>
      </w:r>
    </w:p>
    <w:p>
      <w:pPr>
        <w:pStyle w:val="Normal"/>
        <w:ind w:firstLine="708"/>
        <w:jc w:val="both"/>
        <w:rPr/>
      </w:pPr>
      <w:r>
        <w:rPr/>
        <w:t>Referitor la mentiunile rec1amantei cum ca, contractul de asociere in participatiune nu poate fi reziliat unilateral de catre Consiliul local al orasului V. cata vreme o instanta de judecata nu a constatat culpa acesteia constand in neexecutarea obligatiilor contractuale, nu pot fi retinute avand in vedere cele stabilite de parti odata cu incheierea actului aditional nr. …. la contractul de asociere in participatiune nr. ....../04.04.2004si anume: in caz de intarziere cu 3 zile peste data de plata, Consiliul Local al orasului V. prin reprezentantii sai va notifica catre R1, solicitand plata, în maximum 5 zile lucratoare de la notificare in caz contrar contractul se considera reziliat de drept fara amestecul vreunei instante.</w:t>
      </w:r>
    </w:p>
    <w:p>
      <w:pPr>
        <w:pStyle w:val="Normal"/>
        <w:ind w:firstLine="708"/>
        <w:jc w:val="both"/>
        <w:rPr/>
      </w:pPr>
      <w:r>
        <w:rPr/>
        <w:t>Cu privire la cele sustinute de rec1amanta cum ca dezafectarea panourilor publicitare nu poate fi realizata decat in baza unei autorizatii de desfiintare emisa potrivit Legii 50/1991 se arată ca, construcţiile executate fără autorizaţie de construire pe terenuri aparţinând domeniului public sau privat al statului, cât şi constructiile, lucrările şi amenajările cu caracter provizoriu executate pe terenuri apartinând domeniului public sau privat al judetelor, municipiilor, oraşelor şi comunelor vor putea fi desfiinţate pe cale administrativă de autoritatea administraţiei publice de pe raza unităţii administrativ-teritoriale unde se află construcţia, fără emiterea unei autorizaţii de desfiinţare, fără sesizarea instanţelor judecătoreşti şi pe cheltuiala contravenientului conform art. 33 alin 1 din acelasi act normativ.</w:t>
      </w:r>
    </w:p>
    <w:p>
      <w:pPr>
        <w:pStyle w:val="Normal"/>
        <w:ind w:firstLine="708"/>
        <w:jc w:val="both"/>
        <w:rPr/>
      </w:pPr>
      <w:r>
        <w:rPr/>
        <w:t>În drept, art. 205 - 208 C. proc. Civ., Legea 554/2004, Legea nr. 50/1991, Legea nr. 215/2001.</w:t>
      </w:r>
    </w:p>
    <w:p>
      <w:pPr>
        <w:pStyle w:val="Normal"/>
        <w:ind w:firstLine="708"/>
        <w:jc w:val="both"/>
        <w:rPr/>
      </w:pPr>
      <w:r>
        <w:rPr/>
        <w:t>Prin sentinta civila nr. ......04.2015</w:t>
      </w:r>
      <w:r>
        <w:rPr>
          <w:lang w:val="en-US"/>
        </w:rPr>
        <w:t xml:space="preserve">, Tribunalul ....a </w:t>
      </w:r>
      <w:r>
        <w:rPr/>
        <w:t>admis actiunea si a suspendat executarea Dispozitiei nr. A/a.03.2015 emisa de Institutia Primarului Orasului V. pana la pronuntarea instantei pe fond.</w:t>
      </w:r>
    </w:p>
    <w:p>
      <w:pPr>
        <w:pStyle w:val="Normal"/>
        <w:ind w:firstLine="708"/>
        <w:jc w:val="both"/>
        <w:rPr>
          <w:lang w:val="en-US"/>
        </w:rPr>
      </w:pPr>
      <w:r>
        <w:rPr>
          <w:lang w:val="en-US"/>
        </w:rPr>
        <w:t>In motivare, prima instanta a aratat ca p</w:t>
      </w:r>
      <w:r>
        <w:rPr/>
        <w:t>otrivit art.14 din Legea nr.554/2004 a contenciosului administrativ, în cazuri bine justificate şi pentru prevenirea unei pagube iminente, după sesizarea în condiţiile art.7 din acelaşi act normativ, a autorităţii publice care a emis actul sau a autorităţii ierarhic superioare, persoana vătămată poate să ceară instanţei competente să dispună suspendarea executării actului administrativ unilateral, până la pronunţarea instanţei de fond.</w:t>
      </w:r>
    </w:p>
    <w:p>
      <w:pPr>
        <w:pStyle w:val="Normal"/>
        <w:ind w:firstLine="708"/>
        <w:jc w:val="both"/>
        <w:rPr/>
      </w:pPr>
      <w:r>
        <w:rPr/>
        <w:t xml:space="preserve">Prezumţia de legalitate şi de veridicitate de care se bucură actul administrativ determină principiul executării acestuia din oficiu, actul administrativ unilateral fiind el însuşi titlu executoriu. </w:t>
      </w:r>
    </w:p>
    <w:p>
      <w:pPr>
        <w:pStyle w:val="Normal"/>
        <w:ind w:firstLine="708"/>
        <w:jc w:val="both"/>
        <w:rPr/>
      </w:pPr>
      <w:r>
        <w:rPr/>
        <w:t>Suspendarea executării actului administrativ constituie, prin urmare, o situaţie de excepţie care intervine când legea o prevede, în limitele şi condiţiile anume reglementate.</w:t>
      </w:r>
    </w:p>
    <w:p>
      <w:pPr>
        <w:pStyle w:val="Normal"/>
        <w:ind w:firstLine="708"/>
        <w:jc w:val="both"/>
        <w:rPr/>
      </w:pPr>
      <w:r>
        <w:rPr/>
        <w:t>In cauza de fata, reclamanta a solicitat suspendarea actului administrativ, constand din Dispozitia nr. A/a.03.2015 emisa de Institutia Primarului Orasului V., prin care s-a dispus dezafectarea de catre reclamanta a panourilor de publicitate edificate pe domeniul public al orasului.</w:t>
      </w:r>
    </w:p>
    <w:p>
      <w:pPr>
        <w:pStyle w:val="Normal"/>
        <w:ind w:firstLine="708"/>
        <w:jc w:val="both"/>
        <w:rPr/>
      </w:pPr>
      <w:r>
        <w:rPr/>
        <w:t>Referitor la condiţiile prevăzute de lege pentru suspendarea executării acestui act administrativ, tribunalul constată că acestea sunt îndeplinite, astfel cum se va detalia mai jos.</w:t>
      </w:r>
    </w:p>
    <w:p>
      <w:pPr>
        <w:pStyle w:val="Normal"/>
        <w:ind w:firstLine="708"/>
        <w:jc w:val="both"/>
        <w:rPr/>
      </w:pPr>
      <w:r>
        <w:rPr/>
        <w:t>Tribunalul constată ca fiind îndeplinită condiţia iminenţei unei pagube, întrucât executarea imediată a actului administrativ descris mai sus este de natură cauza un prejudiciu reclamantei, avand in vederea ca aceasta  are in derulare mai multe contracte de publicitate, care au ca obiect afisarea de reclame publicitare pe panourile pe care autoritatea parata doreste sa le desfiinteze.</w:t>
      </w:r>
    </w:p>
    <w:p>
      <w:pPr>
        <w:pStyle w:val="Normal"/>
        <w:ind w:firstLine="708"/>
        <w:jc w:val="both"/>
        <w:rPr/>
      </w:pPr>
      <w:r>
        <w:rPr/>
        <w:t>Or, desfiintarea la acest moment a acestor panouri ar determina partenerii comerciali ai reclamantei sa solicite restituirea prestatiilor efectuate putand conduce la pierderea integrala a activitatii economice a acesteia.</w:t>
      </w:r>
    </w:p>
    <w:p>
      <w:pPr>
        <w:pStyle w:val="Normal"/>
        <w:ind w:firstLine="708"/>
        <w:jc w:val="both"/>
        <w:rPr/>
      </w:pPr>
      <w:r>
        <w:rPr/>
        <w:t>Astfel, apreciază în acest context tribunalul că producerea imediată a efectelor actului atacat se circumscrie noţiunii de „pagubă iminentă”, în intenţia legiuitorului.</w:t>
      </w:r>
    </w:p>
    <w:p>
      <w:pPr>
        <w:pStyle w:val="Normal"/>
        <w:ind w:firstLine="708"/>
        <w:jc w:val="both"/>
        <w:rPr/>
      </w:pPr>
      <w:r>
        <w:rPr/>
        <w:t>Tribunalul apreciază îndeplinită şi condiţia cazului bine justificat, astfel cum este definit de art.2 lit. t din Legea nr.554/2004, întrucât există o îndoială cu privire la legalitatea actului administrativ emise de Institutia Primarului Orasului V., rezultată din aparenţa de nelegalitate a acestuia, care deşi nu va fi antamată aici, transpare din faptul că actul administrativ trebuie interpretat şi analizat prin prisma motivelor invocate în procedura administrativă.</w:t>
      </w:r>
    </w:p>
    <w:p>
      <w:pPr>
        <w:pStyle w:val="Normal"/>
        <w:ind w:firstLine="708"/>
        <w:jc w:val="both"/>
        <w:rPr/>
      </w:pPr>
      <w:r>
        <w:rPr/>
        <w:t>Or, in cauza, contractul de asociere in participatiune a fost incheiat intre societatea reclamanta si Consiliul Local al Orasului V. (f. 45-62), iar dispozitia atacata a fost emisa ca urmare a rezilierii contractului, aprobata prin HCL  V. nr. ...../2014.</w:t>
      </w:r>
    </w:p>
    <w:p>
      <w:pPr>
        <w:pStyle w:val="Normal"/>
        <w:ind w:firstLine="708"/>
        <w:jc w:val="both"/>
        <w:rPr/>
      </w:pPr>
      <w:r>
        <w:rPr/>
        <w:t>Cum in cauza se sustine ca dispozitia a fost emisa fara a avea la baza o hotarare a autoritatii deliberative (a consiliului local, care are calitatea de parte contractanta) fiind incalcate clauzele contractuale si cum autoritatea parata nu a depus la dosar HCL nr. ...../2014, tribunalul constata intemeiate sustinerile reclamantei.</w:t>
      </w:r>
    </w:p>
    <w:p>
      <w:pPr>
        <w:pStyle w:val="Normal"/>
        <w:ind w:firstLine="708"/>
        <w:jc w:val="both"/>
        <w:rPr/>
      </w:pPr>
      <w:r>
        <w:rPr/>
        <w:t>Existenţa cazului bine justificat nu presupune prezentarea unor dovezi de nelegalitate căci o asemenea cerinţă şi interpretare ar echivala cu prejudecarea fondului cauzei, iar argumentele juridice prezentate anterior, aparent valabile, sunt de natură a crea o îndoială in ceea ce priveşte actul contestat, tribunalul apreciază că nu se poate ca, pe fondul acestei situaţii de incertitudine juridică, să se dea eficienţă, sub aspectul executării, actului unilateral şi că se impune ca actul să nu-şi producă efecte până la soluţionarea pe fond a cauzei.</w:t>
      </w:r>
    </w:p>
    <w:p>
      <w:pPr>
        <w:pStyle w:val="Normal"/>
        <w:ind w:firstLine="708"/>
        <w:jc w:val="both"/>
        <w:rPr/>
      </w:pPr>
      <w:r>
        <w:rPr/>
        <w:t xml:space="preserve"> </w:t>
      </w:r>
      <w:r>
        <w:rPr/>
        <w:t>Măsura suspendării actului administrativ, în contextul mentionat, nu este de natură a crea un prejudiciu pârâtei şi oricum măsura dispusă prin prezenta este în acord şi cu Recomandarea nr. R(89) 8 adoptată de Comitetul de Miniştrii din cadrul Consiliului Europei la data de 13.09.1989, referitoare la protecţia jurisdicţională provizorie în materie administrativă, în cuprinsul căreia se arată că executarea imediată şi integrală a actelor administrative contestate sau susceptibile de a fi contestate, poate cauza, în anumite circumstanţe, un prejudiciu ireparabil, pe care echitatea îl impune să fie evitat în măsura posibilului.</w:t>
      </w:r>
    </w:p>
    <w:p>
      <w:pPr>
        <w:pStyle w:val="Normal"/>
        <w:ind w:firstLine="708"/>
        <w:jc w:val="both"/>
        <w:rPr/>
      </w:pPr>
      <w:r>
        <w:rPr/>
        <w:t xml:space="preserve">Prin urmare, cerinţa pagubei iminente şi de nereparat ce s-ar produce reclamantei este în mod evident îndeplinită, astfel că toate elementele expuse, deopotrivă de ordin obiectiv şi subiectiv justifică suspendarea în temeiul art.14 din Legea nr.554/2004 a executării actului administrativ. </w:t>
      </w:r>
    </w:p>
    <w:p>
      <w:pPr>
        <w:pStyle w:val="Normal"/>
        <w:ind w:firstLine="708"/>
        <w:jc w:val="both"/>
        <w:rPr/>
      </w:pPr>
      <w:r>
        <w:rPr/>
        <w:t>Impotriva acestei sentinte a declarat recurs paratul PRIMARUL ORAŞULUI V., solicitand admiterea recursului, casarea sentintei civile recurate si respingerea cererii ca neintemeiata.</w:t>
      </w:r>
    </w:p>
    <w:p>
      <w:pPr>
        <w:pStyle w:val="Normal"/>
        <w:ind w:firstLine="708"/>
        <w:jc w:val="both"/>
        <w:rPr/>
      </w:pPr>
      <w:r>
        <w:rPr/>
        <w:t>In motivarea cererii de recurs, recurentul parat a aratat ca in ceea ce priveşte susţinerea ca, contractul de asociere în participațiune a fost încheiat intre R1 şi Consiliul Local V., iar dispoziţia a fost emisa de către PRIMARUL ORAŞULUI V., Dispoziţia nr. A/a.03.2015 a fost emisa în urma Hotărârii Consiliului Local V. nr. ….. din data de 12.06.2014 prin care s-a aprobat demararea procedurilor de reziliere a contractului de asociere în participațiune nr. ...../14.04.2004, autoritatea executiva fiind mandatata sa emită o notificare către R1 cu privire la neîndeplinirea obligaţiilor contractuale, iar în situaţia în care acestea nu sunt executate operează prevederile art. V.II din contract astfel cum a fost completat prin actul adiţional nr. 1 şi anume - contractul se considera reziliat fara amestecul vreunei instanţe de drept, în acest sens fiind emisa notificarea nr. C/29.12.2014.</w:t>
      </w:r>
    </w:p>
    <w:p>
      <w:pPr>
        <w:pStyle w:val="Normal"/>
        <w:ind w:firstLine="567"/>
        <w:jc w:val="both"/>
        <w:rPr/>
      </w:pPr>
      <w:r>
        <w:rPr/>
        <w:t>În ceea ce priveşte suspendarea efectelor actului administrativ - Dispoziţia Primarului Oraşului V.nr. A/a.03.2015, potrivit prevederilor art. 14 alin. (1) din Legea nr. 554/2004 privind contenciosul administrativ, în cazuri bine justificate şi pentru prevenirea unei pagube iminente, o data cu sesizarea, în condiţiile art. 7, a autorităţii publice care a emis actul, persoana vătămata poate sa ceara instanţei competente sa dispună suspendarea executării actului administrativ pana la pronunţarea instanţei de fond</w:t>
      </w:r>
    </w:p>
    <w:p>
      <w:pPr>
        <w:pStyle w:val="Normal"/>
        <w:ind w:firstLine="567"/>
        <w:jc w:val="both"/>
        <w:rPr/>
      </w:pPr>
      <w:r>
        <w:rPr/>
        <w:t>În speţa, nu sunt îndeplinite cumulativ cele doua condiţii prevăzute de art. 14 alin. (1) pentru a putea fi dispusa suspendarea executării actului administrativ: existenta unui caz bine justificat şi necesitatea evitării unei pagube iminente ireparabile sau dificil de reparat.</w:t>
      </w:r>
    </w:p>
    <w:p>
      <w:pPr>
        <w:pStyle w:val="Normal"/>
        <w:ind w:firstLine="567"/>
        <w:jc w:val="both"/>
        <w:rPr/>
      </w:pPr>
      <w:r>
        <w:rPr/>
        <w:t>Potrivit art. 2 alin. (1) lit. t) din Legea nr. 554/2004 privind contenciosul administrativ, cazurile bine justificate sunt definite ca fiind acele împrejurări legate de starea de fapt şi de drept care sunt de natura sa creeze o îndoiala serioasa în privinţa legalităţii actului administrativ.</w:t>
      </w:r>
    </w:p>
    <w:p>
      <w:pPr>
        <w:pStyle w:val="Normal"/>
        <w:ind w:firstLine="567"/>
        <w:jc w:val="both"/>
        <w:rPr/>
      </w:pPr>
      <w:r>
        <w:rPr/>
        <w:t>În prezenta speţa, nu exista nicio împrejurare de fapt sau/şi de drept care sa producă o îndoiala serioasa cu privire la legalitatea actului administrativ a cărei suspendare se solicita, respectiv Dispoziţia Primarului Oraşului V.nr. A/a.03.2015. Actul administrativ a fost emis de conducătorul instituţiei - Primarul - în exercitarea prerogativelor funcţiei sale, cu respectarea întocmai a prevederilor legale în vigoare, în cuprinsul actului administrativ fiind indicat atât motivul de fapt cat şi temeiul de drept în baza căruia a fost emis.</w:t>
      </w:r>
    </w:p>
    <w:p>
      <w:pPr>
        <w:pStyle w:val="Normal"/>
        <w:ind w:firstLine="567"/>
        <w:jc w:val="both"/>
        <w:rPr/>
      </w:pPr>
      <w:r>
        <w:rPr/>
        <w:t>În ceea ce priveşte îndeplinirea celei de a doua condiţii - necesitatea prevenirii unei pagube iminente, din dispoziţiile art. 2 alin. (1) lit. ş) din lege, rezulta c a noţiunea de paguba iminenta are în vedere producerea unui prejudiciu material viitor şi previzibil, greu sau imposibil de reparat, condiţie inexistenta în cazul de fata.</w:t>
      </w:r>
    </w:p>
    <w:p>
      <w:pPr>
        <w:pStyle w:val="Normal"/>
        <w:ind w:firstLine="567"/>
        <w:jc w:val="both"/>
        <w:rPr/>
      </w:pPr>
      <w:r>
        <w:rPr/>
        <w:t>Iminenta producerii unei pagube nu poate fi prezumata. Ea trebuie dovedita de persoana lezata, la dosarul cauzei neexistând dovezi concrete care sa probeze iminenta producerii pagubei invocate.</w:t>
      </w:r>
    </w:p>
    <w:p>
      <w:pPr>
        <w:pStyle w:val="Normal"/>
        <w:ind w:firstLine="567"/>
        <w:jc w:val="both"/>
        <w:rPr/>
      </w:pPr>
      <w:r>
        <w:rPr/>
        <w:t>Mai mult decât atât, în ceea ce priveşte prejudiciu, acesta ar putea fi reţinut în sarcina recurentului în sensul ca intimata reclamanta nu a procedat la îndeplinirea obligaţiilor contractuale constând în achitarea obligaţiilor contractuale constând în achitarea debitelor restante aducând un prejudiciu bugetului local al Oraşului V..</w:t>
      </w:r>
    </w:p>
    <w:p>
      <w:pPr>
        <w:pStyle w:val="Normal"/>
        <w:ind w:firstLine="567"/>
        <w:jc w:val="both"/>
        <w:rPr/>
      </w:pPr>
      <w:r>
        <w:rPr/>
        <w:t>Dispoziţia Primarului Oraşului V.nr. A/a.03.2015 a fost emisa cu respectarea şi în conformitate cu dispoziţiile legale aplicabile, iar susţinerile intimatei reclamante cu privire la nelegalitatea şi netemeinicia actului normativ sunt vădit nefondate şi lipsite de suport juridic.</w:t>
      </w:r>
    </w:p>
    <w:p>
      <w:pPr>
        <w:pStyle w:val="Normal"/>
        <w:ind w:firstLine="567"/>
        <w:jc w:val="both"/>
        <w:rPr/>
      </w:pPr>
      <w:r>
        <w:rPr/>
        <w:t>În drept, art. 483 şi urm. din C. porc.</w:t>
      </w:r>
    </w:p>
    <w:p>
      <w:pPr>
        <w:pStyle w:val="Normal"/>
        <w:ind w:firstLine="567"/>
        <w:jc w:val="both"/>
        <w:rPr/>
      </w:pPr>
      <w:r>
        <w:rPr/>
        <w:t>La 20.07.2015, intimata R1 a depus intampinare, solicitand respingerea recursului ca nefondat.</w:t>
      </w:r>
    </w:p>
    <w:p>
      <w:pPr>
        <w:pStyle w:val="Normal"/>
        <w:ind w:firstLine="567"/>
        <w:jc w:val="both"/>
        <w:rPr/>
      </w:pPr>
      <w:r>
        <w:rPr/>
        <w:t>In motivare, intimata reclamanta a aratat ca la data de 14.04.2004 intre reclamanta R1şi CONSILIUL LOCAL AL ORAŞULUI V. (şi nu Instituţia Primarului V.) s-a încheiat Contractul de Asociere în Participațiune înregistrat sub nr. ...../14.04.2004 de Primăria Oraşului V., Judeţul I. (denumit în continuare „Contractul de Asociere"), având ca obiect următoarele:</w:t>
      </w:r>
    </w:p>
    <w:p>
      <w:pPr>
        <w:pStyle w:val="Normal"/>
        <w:ind w:firstLine="567"/>
        <w:jc w:val="both"/>
        <w:rPr/>
      </w:pPr>
      <w:r>
        <w:rPr/>
        <w:t>a)</w:t>
        <w:tab/>
        <w:t>Modernizarea zonei aflata în administrarea Consiliului Local al Oraşului V. prin construirea/montarea de către R1a unui număr de 20 de staţii de autobuz, care vor trece în proprietatea Consiliului Local al Oraşului V.;</w:t>
      </w:r>
    </w:p>
    <w:p>
      <w:pPr>
        <w:pStyle w:val="Normal"/>
        <w:ind w:firstLine="567"/>
        <w:jc w:val="both"/>
        <w:rPr/>
      </w:pPr>
      <w:r>
        <w:rPr/>
        <w:t>b)</w:t>
        <w:tab/>
        <w:t>Montarea de către R1a unui număr de 100 coşuri de gunoi/an pe toata perioada asocierii (respectiv 1500 de coşuri de gunoi) în zona aflata în administrarea Consiliului Local al Oraşului V.;</w:t>
      </w:r>
    </w:p>
    <w:p>
      <w:pPr>
        <w:pStyle w:val="Normal"/>
        <w:ind w:firstLine="567"/>
        <w:jc w:val="both"/>
        <w:rPr/>
      </w:pPr>
      <w:r>
        <w:rPr/>
        <w:t>c)</w:t>
        <w:tab/>
        <w:t>Exploatarea spatiilor aduse în asociere de Consiliului Local al Oraşului V. şi menţionat în Anexa 1 la contract prin amplasarea unor suporturi publicitare:</w:t>
      </w:r>
    </w:p>
    <w:p>
      <w:pPr>
        <w:pStyle w:val="Normal"/>
        <w:ind w:firstLine="567"/>
        <w:jc w:val="both"/>
        <w:rPr/>
      </w:pPr>
      <w:r>
        <w:rPr/>
        <w:t>d)</w:t>
        <w:tab/>
        <w:t>Orice alte activităţi ce vor fi stabilite ulterior de asociaţi prin act adiţional în forma scrisa la prezentul contract.</w:t>
      </w:r>
    </w:p>
    <w:p>
      <w:pPr>
        <w:pStyle w:val="Normal"/>
        <w:ind w:firstLine="567"/>
        <w:jc w:val="both"/>
        <w:rPr/>
      </w:pPr>
      <w:r>
        <w:rPr/>
        <w:t>Astfel cum se arata şi la art. IX. 1 din contract, asocierea în participațiune intervenita prin acest contract nu a dat naştere unei persoane juridice distincte, contractul de asociere în participațiune fiind încheiat în conformitate cu dispoziţiile Codului Comercial şi ale vechiului Cod Civil, în vigoare la data de 14.04.2004 a încheierii contractului şi care guvernează acest contract, la art. IX.6 din contract facandu-se menţiune expresa ca „dispoziţiile contractului se completează cu dispoziţiile art. 251-256 C. corn. şi art. 942-985 C. civ." (vechiul Cod civil).</w:t>
      </w:r>
    </w:p>
    <w:p>
      <w:pPr>
        <w:pStyle w:val="Normal"/>
        <w:ind w:firstLine="567"/>
        <w:jc w:val="both"/>
        <w:rPr/>
      </w:pPr>
      <w:r>
        <w:rPr/>
        <w:t>Durata contractului, conform art. II.1 din contract, a fost stabilita de parți la 15 ani începând cu data semnării contractului, respectiv pana la data de 14.04.2019.</w:t>
      </w:r>
    </w:p>
    <w:p>
      <w:pPr>
        <w:pStyle w:val="Normal"/>
        <w:ind w:firstLine="567"/>
        <w:jc w:val="both"/>
        <w:rPr/>
      </w:pPr>
      <w:r>
        <w:rPr/>
        <w:t>Referitor la participarea la beneficii şi pierderi rezultate din activitatea de asociere, prin art. V.l din contract părţile au stabilit iniţiala ca părţile vor participa după cum urmează: În proporţie de 10% Consiliul Local al Oraşului V. şi de 90% R1pentru o perioada de 3 ani de la semnarea contractului;</w:t>
      </w:r>
    </w:p>
    <w:p>
      <w:pPr>
        <w:pStyle w:val="Normal"/>
        <w:ind w:firstLine="567"/>
        <w:jc w:val="both"/>
        <w:rPr/>
      </w:pPr>
      <w:r>
        <w:rPr/>
        <w:t>În proporţie de 25% Consiliul Local al Oraşului V. şi de 75% R1după o perioada de 5 ani de la semnarea contractului;</w:t>
      </w:r>
    </w:p>
    <w:p>
      <w:pPr>
        <w:pStyle w:val="Normal"/>
        <w:ind w:firstLine="567"/>
        <w:jc w:val="both"/>
        <w:rPr/>
      </w:pPr>
      <w:r>
        <w:rPr/>
        <w:t>În proporţie de 40% Consiliul Local al Oraşului V. şi de 60% R1după o perioada de 7 ani de la semnarea contractului</w:t>
      </w:r>
    </w:p>
    <w:p>
      <w:pPr>
        <w:pStyle w:val="Normal"/>
        <w:ind w:firstLine="567"/>
        <w:jc w:val="both"/>
        <w:rPr/>
      </w:pPr>
      <w:r>
        <w:rPr/>
        <w:t>La scurt timp după semnarea contractului însa, procentele de participare la profit şi pierderi au fost modificate prin Actul Adiţional nr. 1 din 24.12.2004 la contract, fiind stabilit un nivel minim garantat de beneficii pentru asociatul Consiliul Local al Oraşului V., după cum urmează:</w:t>
      </w:r>
    </w:p>
    <w:p>
      <w:pPr>
        <w:pStyle w:val="Normal"/>
        <w:ind w:firstLine="567"/>
        <w:jc w:val="both"/>
        <w:rPr/>
      </w:pPr>
      <w:r>
        <w:rPr/>
        <w:t>- Pentru primii 3 ani ai asocierii, 15% pentru Consiliul Local al Oraşului V. şi 85% pentru R1, respectiv cuantum anual minim garantat în valoare de 20.000 Euro;</w:t>
      </w:r>
    </w:p>
    <w:p>
      <w:pPr>
        <w:pStyle w:val="Normal"/>
        <w:ind w:firstLine="567"/>
        <w:jc w:val="both"/>
        <w:rPr/>
      </w:pPr>
      <w:r>
        <w:rPr/>
        <w:t>- Pentru următorii 5 ani ai asocierii, 30% pentru Consiliul Local al Oraşului V. şi 70% pentru R1, respectiv cuantum anual minim garantat în valoare de 40.000 Euro;</w:t>
      </w:r>
    </w:p>
    <w:p>
      <w:pPr>
        <w:pStyle w:val="Normal"/>
        <w:ind w:firstLine="567"/>
        <w:jc w:val="both"/>
        <w:rPr/>
      </w:pPr>
      <w:r>
        <w:rPr/>
        <w:t>- Pentru ultimii 7 ani ai asocierii, 50% pentru Consiliul Local al Oraşului V. şi 50% pentru R1, respectiv cuantum anual minim garantat în valoare de 65.000 Euro.</w:t>
      </w:r>
    </w:p>
    <w:p>
      <w:pPr>
        <w:pStyle w:val="Normal"/>
        <w:ind w:firstLine="567"/>
        <w:jc w:val="both"/>
        <w:rPr/>
      </w:pPr>
      <w:r>
        <w:rPr/>
        <w:t>Tot prin acest Act adiţional nr. …. s-a convenit completarea art. V.II din contract astfel ca beneficiile din asociere se vor achita către Consiliul Local al Oraşului V. semestrial, în maximum 10 zile lucrătoare de la aprobarea exerciţiului financiar al asocierii, în caz de întârziere fiind aplicate penalităţi de 0,06%/zi.</w:t>
      </w:r>
    </w:p>
    <w:p>
      <w:pPr>
        <w:pStyle w:val="Normal"/>
        <w:ind w:firstLine="567"/>
        <w:jc w:val="both"/>
        <w:rPr/>
      </w:pPr>
      <w:r>
        <w:rPr/>
        <w:t>Mai mult, tot în completarea art. V.II s-a stabilit şi ca în caz de întârziere cu 3 zile peste data de plata, Consiliul Local al Oraşului V. prin reprezentanţii săi va Notifica către R1solicitând pata în maximum 5 zile lucrătoare de la Notificare, în caz contrar contractual se considera reziliat fara amestecul vreunei instanţe de drept.</w:t>
      </w:r>
    </w:p>
    <w:p>
      <w:pPr>
        <w:pStyle w:val="Normal"/>
        <w:ind w:firstLine="567"/>
        <w:jc w:val="both"/>
        <w:rPr/>
      </w:pPr>
      <w:r>
        <w:rPr/>
        <w:t>În ceea ce priveşte panourile publicitare a căror dezafectare s-a dispus prin Dispoziţia a cărei revocare o solicita, acestea sunt proprietatea R1şi, conform art. III.2. din Contractul de Asociere, folosinţa acestora a fost adusa în asociere de către R1în vederea desfăşurării activităţii publicitare efectuate în spatiile aduse în asociere de către Consiliul Local al Oraşului V., asumându-și totodată obligaţia de a obţine toate autorizaţiile de construire aferente montării acestora, precum şi obligaţia de suportare a tuturor costurilor aferente: montării suporturilor publicitare, racordării la sursele de energie electrica necesara iluminării acestora, consumului de energie electrica, decorării suporturilor publicitare şi monitorizarea lor, obţinerii avizelor/autorizaţiilor de construire aferente montării.</w:t>
      </w:r>
    </w:p>
    <w:p>
      <w:pPr>
        <w:pStyle w:val="Normal"/>
        <w:ind w:firstLine="567"/>
        <w:jc w:val="both"/>
        <w:rPr/>
      </w:pPr>
      <w:r>
        <w:rPr/>
        <w:t>Potrivit par. 2 din Preambulul contractului şi art. IV.2 din contract, Consiliul Local al Oraşului V. s-a obligat sa aducă în asociere folosinţa spatiilor aflate ÎN DOMENIUL PUBLIC ŞI PRIVAT din raza teritoriala a Oraşului V. şi individualizate în lista cuprinsa în Anexa 1 la contract.</w:t>
      </w:r>
    </w:p>
    <w:p>
      <w:pPr>
        <w:pStyle w:val="Normal"/>
        <w:ind w:firstLine="567"/>
        <w:jc w:val="both"/>
        <w:rPr/>
      </w:pPr>
      <w:r>
        <w:rPr/>
        <w:t>În conformitate cu prevederile contractuale şi în îndeplinirea obligaţiilor contractuale, pentru construirea şi montarea suporturilor publicitare reclamanta R1am solicitat în baza Contractului de Asociere şi am obţinut Autorizaţia de Construire nr. B/29.09.2004 eliberata de Primăria Mun. V. şi având ca obiect precizat expres „executarea lucrărilor de construire suporturi publicitare şi branşament electric conf. Anexa 1"</w:t>
      </w:r>
    </w:p>
    <w:p>
      <w:pPr>
        <w:pStyle w:val="Normal"/>
        <w:ind w:firstLine="567"/>
        <w:jc w:val="both"/>
        <w:rPr/>
      </w:pPr>
      <w:r>
        <w:rPr/>
        <w:t>În ceea ce priveşte ridicarea/dezafectarea acestor suporturi publicitare, la art. VI.2 şi VI. 3 din Contractul de Asociere părţile au stabilit în mod expres ca retragerea folosinței bunurilor aduse în asociere şi reintrarea în stăpânirea lor de fapt sa aibă loc în caz de dizolvare a asocierii în participațiune, convenindu-se în mod expres ca numai în acest caz, al dizolvării asocierii. R1are dreptul (şi nu obligaţia) sa ridice de pe spatiile menţionate în Anexa nr. 1 la contract suporturile publicitare al căror proprietar este.</w:t>
      </w:r>
    </w:p>
    <w:p>
      <w:pPr>
        <w:pStyle w:val="Normal"/>
        <w:ind w:firstLine="567"/>
        <w:jc w:val="both"/>
        <w:rPr/>
      </w:pPr>
      <w:r>
        <w:rPr/>
        <w:t>Cazurile de dizolvare a asocierii în participațiune au expres şi limitative stabilite prin Contractul de Asociere, la art. VI — Dizolvarea stabilindu-se ca "asocierea în participațiune se dizolva NUMAI în următoarele cazuri:</w:t>
      </w:r>
    </w:p>
    <w:p>
      <w:pPr>
        <w:pStyle w:val="Normal"/>
        <w:ind w:firstLine="567"/>
        <w:jc w:val="both"/>
        <w:rPr/>
      </w:pPr>
      <w:r>
        <w:rPr/>
        <w:t>a)</w:t>
        <w:tab/>
        <w:t>la expirarea duratei stabilite în contract;</w:t>
      </w:r>
    </w:p>
    <w:p>
      <w:pPr>
        <w:pStyle w:val="Normal"/>
        <w:ind w:firstLine="567"/>
        <w:jc w:val="both"/>
        <w:rPr/>
      </w:pPr>
      <w:r>
        <w:rPr/>
        <w:t>b)</w:t>
        <w:tab/>
        <w:t>falimentul sau dizolvarea R1;</w:t>
      </w:r>
    </w:p>
    <w:p>
      <w:pPr>
        <w:pStyle w:val="Normal"/>
        <w:ind w:firstLine="567"/>
        <w:jc w:val="both"/>
        <w:rPr/>
      </w:pPr>
      <w:r>
        <w:rPr/>
        <w:t>c)</w:t>
        <w:tab/>
        <w:t>imposibilitatea de realizare a obiectului de activitate al asocierii de către R1;</w:t>
      </w:r>
    </w:p>
    <w:p>
      <w:pPr>
        <w:pStyle w:val="Normal"/>
        <w:ind w:firstLine="567"/>
        <w:jc w:val="both"/>
        <w:rPr/>
      </w:pPr>
      <w:r>
        <w:rPr/>
        <w:t>d)</w:t>
        <w:tab/>
        <w:t>prin acordul de voinţa al pârtilor exprimat în forma scrisa.</w:t>
      </w:r>
    </w:p>
    <w:p>
      <w:pPr>
        <w:pStyle w:val="Normal"/>
        <w:ind w:firstLine="567"/>
        <w:jc w:val="both"/>
        <w:rPr/>
      </w:pPr>
      <w:r>
        <w:rPr/>
        <w:t>La data de 29.12.2014, prin Adresa nr. C/29.12.2014 formulata de către Instituţia Primarului V., şi nu de către asociatul Consiliul Local al Oraşului V., parte contractanta în contract, i s-a adus la cunoștința ca prin Adresa nr. ....../11.08.2014 (necomunicata) s-a formulat notificare de reziliere a contractului de asociere în participațiune şi, având în vedere ca nu a procedat la îndeplinirea obligaţiilor contractuale constând în achitarea sumelor restante datorate, au devenit aplicabile prevederile art. V.II din contract, astfel cum a fost completat prin actul adițional nr. 1 şi anume contractual se considera reziliat fara amestecul vreunei instanţe de drept.</w:t>
      </w:r>
    </w:p>
    <w:p>
      <w:pPr>
        <w:pStyle w:val="Normal"/>
        <w:ind w:firstLine="567"/>
        <w:jc w:val="both"/>
        <w:rPr/>
      </w:pPr>
      <w:r>
        <w:rPr/>
        <w:t>După aceasta data au avut loc discuţii şi întâlniri intre parți, iar la data de 21.01.2015, contrar celor comunicate prin Adresa C de mai sus, prin Adresa nr. ...../21.01.2015 Primăria Oraşului V. i-a adus la cunoştinţa cuantumul debitului restant în suma de 1.245.114 lei, din care penalităţi de întârziere 290.749 lei, solicitându-i-se sa faca plata acestui debit pana la data de 30.04.2015.</w:t>
      </w:r>
    </w:p>
    <w:p>
      <w:pPr>
        <w:pStyle w:val="Normal"/>
        <w:ind w:firstLine="567"/>
        <w:jc w:val="both"/>
        <w:rPr/>
      </w:pPr>
      <w:r>
        <w:rPr/>
        <w:t>La data de 23.02.2015 a primit însa o noua comunicare din partea Instituţiei Primarului V., respectiv Notificarea nr. AS D/d din 23.02.2015 prin care i se reitera faptul ca a fost reziliat contractul de asociere în participațiune nr. …../14.04.2004 şi i se solicita dezafectarea panourilor publicitare</w:t>
      </w:r>
    </w:p>
    <w:p>
      <w:pPr>
        <w:pStyle w:val="Normal"/>
        <w:ind w:firstLine="567"/>
        <w:jc w:val="both"/>
        <w:rPr/>
      </w:pPr>
      <w:r>
        <w:rPr/>
        <w:t>Fata de aceste acţiuni contradictorii, încercând sa lămureasca situaţia astfel creata, la data de 04.03.2015 a răspuns comunicărilor formulate de Instituţia Primarului V.prin Adresa nr. ...../04.03.2015 prin care a arătat argumentat ca în opinia sa Contractul de Asociere în Participațiune nr. ..... din 14.04.2004 este inca în vigoare şi isi produce pe deplin efectele juridice fata de parți, neintervenind vreo cauza valabila de încetare a acestuia, dezafectarea panourilor publicitare putând avea loc numai în termenii şi condiţiile prevăzute în Contractul de Asociere în Participațiune nr. ..... din 14.04.2004.</w:t>
      </w:r>
    </w:p>
    <w:p>
      <w:pPr>
        <w:pStyle w:val="Normal"/>
        <w:ind w:firstLine="567"/>
        <w:jc w:val="both"/>
        <w:rPr/>
      </w:pPr>
      <w:r>
        <w:rPr/>
        <w:t>Ca răspuns, la data de 23.03.2015 Instituţia Primarului V.i-a comunicat Dispoziţia nr. A/a.03.2015 prin care, la art. 1, aceasta instituţie a dispus dezafectarea de către reclamanta a panourilor publicitare, în termen de 72 de ore de la primirea Dispoziţiei, ca urmare a rezilierii contractului de asociere în participațiune, Dispoziţie atacata prin prezenta plângere.</w:t>
      </w:r>
    </w:p>
    <w:p>
      <w:pPr>
        <w:pStyle w:val="Normal"/>
        <w:ind w:firstLine="567"/>
        <w:jc w:val="both"/>
        <w:rPr/>
      </w:pPr>
      <w:r>
        <w:rPr/>
        <w:t>Impotriva acestei dispoziţii reclamanta a formulat Plângerea Prealabila Înregistrata la Primăria Oraşului V. sub nr. 7-5/....03.2015 prin care a solicitat Primarului Oraşului V.revocarea Dispoziţiei nr. ..... din 20.03.2015.</w:t>
      </w:r>
    </w:p>
    <w:p>
      <w:pPr>
        <w:pStyle w:val="Normal"/>
        <w:ind w:firstLine="567"/>
        <w:jc w:val="both"/>
        <w:rPr/>
      </w:pPr>
      <w:r>
        <w:rPr/>
        <w:t>Prin Adresa nr. E1Instituţia Primarului Oraşului V.a respins însa plângerea, susţinând în continuare în mod abuziv ca respectivul Contract de Asociere în Participațiune încheiat intre ea şi Consiliul Local V. „s-a reziliat de drept fara amestecul vreunei instanţe", PRIMARUL ORAŞULUI V. având dreptul sa emită Dispoziţia a cărei revocare o solicita.</w:t>
      </w:r>
    </w:p>
    <w:p>
      <w:pPr>
        <w:pStyle w:val="Normal"/>
        <w:ind w:firstLine="567"/>
        <w:jc w:val="both"/>
        <w:rPr/>
      </w:pPr>
      <w:r>
        <w:rPr/>
        <w:t>Potrivit art. 14 alin. 1 din Legea 554/2004 în cazuri bine justificate şi pentru prevenirea unei pagube iminente, după sesizarea, în condiţiile art.7, a autorităţii publice care a emis actul sau a autorităţii ierarhic superioare, persoana vătămata poate sa ceara instanţei competente sa dispună suspendarea executării actului administrativ unilateral pana la pronunţarea instanţei de fond.</w:t>
      </w:r>
    </w:p>
    <w:p>
      <w:pPr>
        <w:pStyle w:val="Normal"/>
        <w:ind w:firstLine="567"/>
        <w:jc w:val="both"/>
        <w:rPr/>
      </w:pPr>
      <w:r>
        <w:rPr/>
        <w:t>Soluţia suspendării actului administrativ, până la pronunţarea instanţei de fond, se circumscrie noţiunii de protecţie provizorie corespunzătoare, măsură care poate fi luată de autoritatea jurisdicţională, conform Recomandărilor R89/8 şi 16/2003 ale Comitetului de Miniştri din cadrul Consiliului Europei, fără a se aduce atingere principiului executării din oficiu a deciziilor autorităţilor administrative, prin care se impun particularilor o serie de obligaţii.</w:t>
      </w:r>
    </w:p>
    <w:p>
      <w:pPr>
        <w:pStyle w:val="Normal"/>
        <w:ind w:firstLine="567"/>
        <w:jc w:val="both"/>
        <w:rPr/>
      </w:pPr>
      <w:r>
        <w:rPr/>
        <w:t>Așa cum în mod corect a reţinut şi instanţa de fond, în cauza sunt îndeplinite cumulativ condiţiile stabilite de art. 14 alin. (1) din Legea nr. 554/2004 pentru a fi dispusa suspendarea executării Dispoziţiei nr. A din a.03.2015 emisa de Instituţia Primarului V.pana la soluţionarea de către instanţa de fond a cererii în anularea aceşti act administrativ, având în vedere următoarele argumente:</w:t>
      </w:r>
    </w:p>
    <w:p>
      <w:pPr>
        <w:pStyle w:val="Normal"/>
        <w:ind w:firstLine="567"/>
        <w:jc w:val="both"/>
        <w:rPr/>
      </w:pPr>
      <w:r>
        <w:rPr/>
        <w:t>A. EXECUTAREA DISPOZIŢIEI ATACATE POATE PRODUCE O PAGUBA IMINENTA ÎN PATRIMONIUL SAU</w:t>
      </w:r>
    </w:p>
    <w:p>
      <w:pPr>
        <w:pStyle w:val="Normal"/>
        <w:ind w:firstLine="567"/>
        <w:jc w:val="both"/>
        <w:rPr/>
      </w:pPr>
      <w:r>
        <w:rPr/>
        <w:t>Prin paguba iminenta, astfel cum prevede art. 2 lit. ş) din Legea nr. 554/2004, se înțelege prejudiciul material viitor şi previzibil ce ar putea fi produs în lipsa dispunerii suspendării executării actului atacat pana la soluţionarea de către instanţa de fond a cererii de anulare a actului respective.</w:t>
      </w:r>
    </w:p>
    <w:p>
      <w:pPr>
        <w:pStyle w:val="Normal"/>
        <w:ind w:firstLine="567"/>
        <w:jc w:val="both"/>
        <w:rPr/>
      </w:pPr>
      <w:r>
        <w:rPr/>
        <w:t>În cauza punerea în executare a Dispoziţiei de desfiinţare a panourilor publicitare ar crea cu certitudine un prejudiciu material viitor şi uşor previzibil, după cum vom dovedi în cele ce urmează.</w:t>
      </w:r>
    </w:p>
    <w:p>
      <w:pPr>
        <w:pStyle w:val="Normal"/>
        <w:ind w:firstLine="567"/>
        <w:jc w:val="both"/>
        <w:rPr/>
      </w:pPr>
      <w:r>
        <w:rPr/>
        <w:t>În primul rând, desfiinţarea acestor panouri publicitare, proprietatea sa astfel cum se menţionează expres şi în Contractul de Asociere dintre parți, precum şi aducerea terenului la situaţia anterioara, impun dezafectarea în consecinţa şi a fundaţiilor din beton ce susţin aceste panouri, dezafectarea neputând fi realizata însa fara distrugerea efectiva a acestor fundaţii realizate din beton şi incorporate în pamant, fapt de notorietate ce considera ca nu mai necesita nicio proba suplimentara.</w:t>
      </w:r>
    </w:p>
    <w:p>
      <w:pPr>
        <w:pStyle w:val="Normal"/>
        <w:ind w:firstLine="567"/>
        <w:jc w:val="both"/>
        <w:rPr/>
      </w:pPr>
      <w:r>
        <w:rPr/>
        <w:t>Prin urmare, considera ca suspendarea provizorie a executării dispoziţiei de desfiinţare a acestor construcţii se impune de urgenta având în vedere ca desfiinţarea construcţiei este una definitiva, neexistând posibilitatea întoarcerii executării, fundaţia din beton a panourilor odată desfiinţată şi astfel distrusa nemaiputând fi în mod obiectiv reamplasata pe teren.</w:t>
      </w:r>
    </w:p>
    <w:p>
      <w:pPr>
        <w:pStyle w:val="Normal"/>
        <w:ind w:firstLine="567"/>
        <w:jc w:val="both"/>
        <w:rPr/>
      </w:pPr>
      <w:r>
        <w:rPr/>
        <w:t>În acest sens, trebuie avut în vedere şi termenul total nerezonabil (extrem de scurt), de numai 72 de ore de la primirea Dispoziţiei, acordat de parat pentru desfiinţarea construcţiilor, în cazul refuzului de a dezafecta aceste construcţii parata dispunând şi urmând a proceda ea insasi la dezafectarea de către aceasta a construcţiilor pe cheltuiala reclamantei.</w:t>
      </w:r>
    </w:p>
    <w:p>
      <w:pPr>
        <w:pStyle w:val="Normal"/>
        <w:ind w:firstLine="567"/>
        <w:jc w:val="both"/>
        <w:rPr/>
      </w:pPr>
      <w:r>
        <w:rPr/>
        <w:t>Un prejudiciu previzibil şi ireparabil ce ar putea fi înregistrat prin executarea actului administrativ atacat rezulta din chiar faptul ca desfiinţarea acestor panouri publicitare va atrage implicit diminuarea drastica a activităţii economice a subscrisei, cu consecinţa scăderii semnificative a veniturilor obţinute de societate şi a necesitaţii disponibilizării personalului angajat al subscrisei.</w:t>
      </w:r>
    </w:p>
    <w:p>
      <w:pPr>
        <w:pStyle w:val="Normal"/>
        <w:ind w:firstLine="567"/>
        <w:jc w:val="both"/>
        <w:rPr/>
      </w:pPr>
      <w:r>
        <w:rPr/>
        <w:t>Astfel cum rezulta şi din înscrisurile depuse de reclamanta la dosarul de fond al cauzei, obiectul principal de activitate şi activitatea preponderenta consta în Servicii de reprezentare media (CAEN X), servicii care se desfăşoară prin afişarea de reclame pentru diverşi clienţi ai societăţii în principal PE SUPORTURILE PUBLICITARE A CĂROR DESFIINŢARE S-A DISPUS PRIN DISPOZIŢIA ATACATA.</w:t>
      </w:r>
    </w:p>
    <w:p>
      <w:pPr>
        <w:pStyle w:val="Normal"/>
        <w:ind w:firstLine="567"/>
        <w:jc w:val="both"/>
        <w:rPr/>
      </w:pPr>
      <w:r>
        <w:rPr/>
        <w:t>Majoritatea clienţilor reclamantei, atât clienţi persoane juridice contractând în nume propriu cat şi clienţi veniţi prin agenţii de publicitate, care sunt în cel mai mare număr, au contractat de la ea servicii de reclama, suporturi publicitare, servicii de decorare a panourilor publicitare, întreţinere, monitorizare etc. desfăşurate în principal în spatiile a căror folosinţa a fost adusa în asociere de către Oraşul V. în baza Contractului de asociere în participațiune încheiat intre Consiliul Local al Oraşului V. şi reclamanta, astfel cum rezulta din Contractele de prestări servicii anexate prezentei cereri cu titlu exemplificativ şi care reprezintă doar o mica parte din angajamentele încheiate de reclamanta pentru prestarea de astfel de servicii.</w:t>
      </w:r>
    </w:p>
    <w:p>
      <w:pPr>
        <w:pStyle w:val="Normal"/>
        <w:ind w:firstLine="567"/>
        <w:jc w:val="both"/>
        <w:rPr/>
      </w:pPr>
      <w:r>
        <w:rPr/>
        <w:t>Printre clienţii sai se număra agenţiile F1, F2, F3, F4, F5, F6, F7.Prin aceste agenţii avem clienţi cum ar fi: F8, F9, F10, F11, F12, F13, etc.</w:t>
      </w:r>
    </w:p>
    <w:p>
      <w:pPr>
        <w:pStyle w:val="Normal"/>
        <w:ind w:firstLine="567"/>
        <w:jc w:val="both"/>
        <w:rPr/>
      </w:pPr>
      <w:r>
        <w:rPr/>
        <w:t>În condiţiile punerii în executare a Dispoziţiei atacate şi desfiinţării în consecinţa a panourilor publicitare, este mai mult decât evident faptul ca reclamanta va fi prejudiciata în mod semnificativ şi prin faptul ca aceasta va fi pusa în situaţia de a nu-şi mai putea îndeplini obligaţiile asumate prin contractele încheiate cu clienţii săi, respectiv nu va mai putea în mod obiectiv presta serviciile de publicitate la care s-a obligat datorita desfiinţării panourilor publicitare obiect al Dispoziţiei.</w:t>
      </w:r>
    </w:p>
    <w:p>
      <w:pPr>
        <w:pStyle w:val="Normal"/>
        <w:ind w:firstLine="567"/>
        <w:jc w:val="both"/>
        <w:rPr/>
      </w:pPr>
      <w:r>
        <w:rPr/>
        <w:t>Astfel, nemaiputându-și executa obligaţiile contractuale fata de clienţii săi, exista riscul major (posibilitatea previzibila) ca sa fie obligata sa achite acestor clienţi penalităţile contractuale stabilite pentru un astfel de caz de neexecutare contractuala, penalităţi care, în unele cazuri, se ridica şi pana la suma de 250 Euro pe zi (cum este cazul clientului F14).</w:t>
      </w:r>
    </w:p>
    <w:p>
      <w:pPr>
        <w:pStyle w:val="Normal"/>
        <w:ind w:firstLine="567"/>
        <w:jc w:val="both"/>
        <w:rPr/>
      </w:pPr>
      <w:r>
        <w:rPr/>
        <w:t>Majoritatea contractelor încheiate de reclamanta pentru prestarea de servicii publicitare prin panourile publicitare în cauza sunt încheiate pentru o durata ce expira la sfârşitul anului 2015, existând riscul major şi previzibil ca desfiinţarea panourilor sa conducă astfel la rezilierea acestor contracte comerciale ale reclamantei cu consecinţa directa a stopării a mare parte din activitatea economica şi a pierderii astfel a sursei principale de venit a subscrisei.</w:t>
      </w:r>
    </w:p>
    <w:p>
      <w:pPr>
        <w:pStyle w:val="Normal"/>
        <w:ind w:firstLine="567"/>
        <w:jc w:val="both"/>
        <w:rPr/>
      </w:pPr>
      <w:r>
        <w:rPr/>
        <w:t>Desfiinţarea panourilor din V. ar putea avea ca şi consecinţa nu doar pierderea veniturilor rezultate din asocierea în participațiune în discuţie, ci poate conduce în mod direct chiar la rezilierea integrala a contractelor de publicitate încheiate cu clienţii societăţii şi în ceea ce priveşte alte locaţii decât cele din V., cum ar fi ....., ….., ….., …, …., …, … şi …., având în vedere faptul ca majoritatea acestor contracte sunt încheiate în considerarea asigurării de publicitate pe toate aceste zone, respectiv a intregului judeţ I..</w:t>
      </w:r>
    </w:p>
    <w:p>
      <w:pPr>
        <w:pStyle w:val="Normal"/>
        <w:ind w:firstLine="567"/>
        <w:jc w:val="both"/>
        <w:rPr/>
      </w:pPr>
      <w:r>
        <w:rPr/>
        <w:t>Fata de toate aceste argumente, consideram ca în mod corect a reţinut şi concluzionat instanţa de fond ca desfiinţarea la acest moment a acestor panouri ar determina partenerii comerciali ai reclamantei sa solicite rezilierea contractelor de publicitate şi restituirea prestaţiilor efectuate, putând conduce la pierderea integrala a activităţii economice a subscrisei.</w:t>
      </w:r>
    </w:p>
    <w:p>
      <w:pPr>
        <w:pStyle w:val="Normal"/>
        <w:ind w:firstLine="567"/>
        <w:jc w:val="both"/>
        <w:rPr/>
      </w:pPr>
      <w:r>
        <w:rPr/>
        <w:t>În concluzie, considera ca sunt îndeplinite condiţiile art. 14 din Legea 554/2004 pentru a se dispune suspendarea executării actului atacat, constatându-se ca executarea acestuia este de natura a aduce prejudicii iminente prin stoparea in mare parte (daca nu chiar integral) a activităţii economice, cu consecinţa pierderii sursei principale de venituri şi, în consecinţa, a disponibilizării personalului angajat, desfiinţarea panourilor fiind o măsura definitiva, care trebuie luata în condiţii de deplina legalitate, întoarcerea executării nemaifiind, practic, posibila.</w:t>
      </w:r>
    </w:p>
    <w:p>
      <w:pPr>
        <w:pStyle w:val="Normal"/>
        <w:ind w:firstLine="567"/>
        <w:jc w:val="both"/>
        <w:rPr/>
      </w:pPr>
      <w:r>
        <w:rPr/>
        <w:t>B.</w:t>
        <w:tab/>
        <w:t>MĂSURA SUSPENDĂRII DISPOZIŢIEI NU CREEAZĂ NICIUN PREJUDICIU PARATULUI</w:t>
      </w:r>
    </w:p>
    <w:p>
      <w:pPr>
        <w:pStyle w:val="Normal"/>
        <w:ind w:firstLine="567"/>
        <w:jc w:val="both"/>
        <w:rPr/>
      </w:pPr>
      <w:r>
        <w:rPr/>
        <w:t>Raportat la prevederile Contractului de Asociere dintre parți, astfel cum a fost modificat prin Actul Adiţional nr. … din 24.12.2004, menţinerea panourilor publicitare în discuţie şi continuare activităţii de publicitate prin aceste panouri produce profit asocierii în participațiune, conform contractelor de prestări servicii de publicitate încheiate de reclamanta (aflate în parte la dosarul de fond), asociatul Consiliul Local al Oraşului V. fiind pe deplin indreptatit sa participe la impartirea acestui profit după cum urmează:</w:t>
      </w:r>
    </w:p>
    <w:p>
      <w:pPr>
        <w:pStyle w:val="Normal"/>
        <w:ind w:firstLine="567"/>
        <w:jc w:val="both"/>
        <w:rPr/>
      </w:pPr>
      <w:r>
        <w:rPr/>
        <w:t>- Pentru primii 3 ani ai asocierii, 15% pentru Consiliul Local al Oraşului V. şi 85% pentru R1, respectiv cuantum anual minim garantat în valoare de 20.000 Euro;</w:t>
      </w:r>
    </w:p>
    <w:p>
      <w:pPr>
        <w:pStyle w:val="Normal"/>
        <w:ind w:firstLine="567"/>
        <w:jc w:val="both"/>
        <w:rPr/>
      </w:pPr>
      <w:r>
        <w:rPr/>
        <w:t>- Pentru următorii 5 ani ai asocierii, 30% pentru Consiliul Local al Oraşului V. şi 70% pentru R1, respectiv cuantum anual minim garantat în valoare de 40.000 Euro;</w:t>
      </w:r>
    </w:p>
    <w:p>
      <w:pPr>
        <w:pStyle w:val="Normal"/>
        <w:ind w:firstLine="567"/>
        <w:jc w:val="both"/>
        <w:rPr/>
      </w:pPr>
      <w:r>
        <w:rPr/>
        <w:t>- Pentru ultimii 7 ani ai asocierii, 50% pentru Consiliul Local al Oraşului V. şi 50% pentru R1, respectiv cuantum anual minim garantat în valoare de 65.000 Euro.</w:t>
      </w:r>
    </w:p>
    <w:p>
      <w:pPr>
        <w:pStyle w:val="Normal"/>
        <w:ind w:firstLine="567"/>
        <w:jc w:val="both"/>
        <w:rPr/>
      </w:pPr>
      <w:r>
        <w:rPr/>
        <w:t>Prin urmare, nu numai ca măsura suspendării dispoziţiei de desfiinţare a panourilor nu este de natura a crea un prejudiciu paratei, ci din contra, suspendarea acestei dispoziţii are ca şi consecinţa directa obţinerea în continuare de profit de către Consiliul Local al Oraşului V., profit rezultând din beneficiile asocierii cu reclamanta.</w:t>
      </w:r>
    </w:p>
    <w:p>
      <w:pPr>
        <w:pStyle w:val="Normal"/>
        <w:ind w:firstLine="567"/>
        <w:jc w:val="both"/>
        <w:rPr/>
      </w:pPr>
      <w:r>
        <w:rPr/>
        <w:t>C.</w:t>
        <w:tab/>
        <w:t>EXISTA CAZ BINE JUSTIFICAT PENTRU A FI DISPUSA SUSPENDAREA EXECUTĂRII DISPOZIŢIEI NR. ..... din 20.03.2015</w:t>
      </w:r>
    </w:p>
    <w:p>
      <w:pPr>
        <w:pStyle w:val="Normal"/>
        <w:ind w:firstLine="567"/>
        <w:jc w:val="both"/>
        <w:rPr/>
      </w:pPr>
      <w:r>
        <w:rPr/>
        <w:t>Potrivit definiţiei data de Art. 2 lit. t) din Legea nr. 554/2004, reprezintă un caz bine justificat orice împrejurare legată de starea de fapt şi drept, de natură să creeze o îndoială serioasă în privinţa legalităţii actului administrativ.</w:t>
      </w:r>
    </w:p>
    <w:p>
      <w:pPr>
        <w:pStyle w:val="Normal"/>
        <w:ind w:firstLine="567"/>
        <w:jc w:val="both"/>
        <w:rPr/>
      </w:pPr>
      <w:r>
        <w:rPr/>
        <w:t>După cum vom argumenta în cele ce urmează, împrejurările legate de starea de fapt şi de drept în care a fost emisa Dispoziţia nr. A din a.03.2015 ridica o îndoiala serioasa cu privire la legalitatea şi temeinicia dispoziţiei respective, fapt ce constituie un caz bine justificat, potrivit dispoziţiilor legale mai sus invocate.</w:t>
      </w:r>
    </w:p>
    <w:p>
      <w:pPr>
        <w:pStyle w:val="Normal"/>
        <w:ind w:firstLine="567"/>
        <w:jc w:val="both"/>
        <w:rPr/>
      </w:pPr>
      <w:r>
        <w:rPr/>
        <w:t>Dispoziţia este nelegala, fiind emisa de o autoritate fara atribuţii deliberative şi fara a avea la baza o hotărâre în acest sens a autorităţii deliberative, fiind totodată emisa şi cu incalcarea legii partilor cuprinsa în Contractul de Asociere în participațiune</w:t>
      </w:r>
    </w:p>
    <w:p>
      <w:pPr>
        <w:pStyle w:val="Normal"/>
        <w:ind w:firstLine="567"/>
        <w:jc w:val="both"/>
        <w:rPr/>
      </w:pPr>
      <w:r>
        <w:rPr/>
        <w:t>Astfel cum rezulta şi din cuprinsul contractului de asociere, asocierea în participațiune intervenita prin Contractul de Asociere în Participațiune înregistrat sub nr. ...../14.04.2004, la fel ca şi modificările intervenite prin cele doua acte adiţionale la acesta, au fost decise prin hotărâre a Consiliului Local al Oraşului V. (nr. 23/28.02.2004), care este PARTE CONTRACTANTA în acest contract de asociere</w:t>
      </w:r>
    </w:p>
    <w:p>
      <w:pPr>
        <w:pStyle w:val="Normal"/>
        <w:ind w:firstLine="567"/>
        <w:jc w:val="both"/>
        <w:rPr/>
      </w:pPr>
      <w:r>
        <w:rPr/>
        <w:t>Prin urmare, în baza calităţii sale de parte contractanta în Contractul de Asociere în Participațiune, Consiliul Local al Oraşului V. este singurul care poate decide eventual rezilierea acestui contract de asociere, drept pe care Instituţia Primarului V.nu îl deţine, acesta neavând calitatea de parte în contract.</w:t>
      </w:r>
    </w:p>
    <w:p>
      <w:pPr>
        <w:pStyle w:val="Normal"/>
        <w:ind w:firstLine="567"/>
        <w:jc w:val="both"/>
        <w:rPr/>
      </w:pPr>
      <w:r>
        <w:rPr/>
        <w:t>Astfel cum am arătat şi în fata instanţei de fond, considera ca Dispoziţia atacata prin prezenta incalca în mod flagrant dispoziţiile art. 969 din Vechiul Cod Civil (aplicabil contractului de fata), respectiv incalca legea partilor cuprinsa în contratul de asociere, încetarea asocierii prin rezilierea contractului de asociere neputând fi decisa în mod valabil şi produce efecte juridice decât daca este luata printr-o hotărâre a Consiliului Local al Oraşului V., în calitate de asociat în contract.</w:t>
      </w:r>
    </w:p>
    <w:p>
      <w:pPr>
        <w:pStyle w:val="Normal"/>
        <w:ind w:firstLine="567"/>
        <w:jc w:val="both"/>
        <w:rPr/>
      </w:pPr>
      <w:r>
        <w:rPr/>
        <w:t>De asemenea, potrivit dispoziţiilor Art. 17 din Legea nr. 215/2001, consiliile locale şi consiliile judeţene sunt cele care pot hotărî asupra participării cu capital ori cu bunuri, în numele şi în interesul colectivităţilor locale pe care le reprezintă, la înfiinţarea, funcţionarea şi dezvoltarea unor organisme prestatoare de servicii publice şi de utilitate publica de interes local ori judeţean, în condiţiile legii.</w:t>
      </w:r>
    </w:p>
    <w:p>
      <w:pPr>
        <w:pStyle w:val="Normal"/>
        <w:ind w:firstLine="567"/>
        <w:jc w:val="both"/>
        <w:rPr/>
      </w:pPr>
      <w:r>
        <w:rPr/>
        <w:t>Tot în acest sens, potrivit prevederilor art. Art. 36 alin. (1) din aceeaşi lege, Consiliul local are iniţiativa şi hotărăşte, în condiţiile legii, în toate problemele de interes local, cu excepţia celor care sunt date prin lege în competenta altor autorităţi ale administraţiei publice locale sau centrale.</w:t>
      </w:r>
    </w:p>
    <w:p>
      <w:pPr>
        <w:pStyle w:val="Normal"/>
        <w:ind w:firstLine="567"/>
        <w:jc w:val="both"/>
        <w:rPr/>
      </w:pPr>
      <w:r>
        <w:rPr/>
        <w:t>La alin. (2) al acestui text de lege se enumera totodată atribuţiile Consiliul local, respectiv:</w:t>
      </w:r>
    </w:p>
    <w:p>
      <w:pPr>
        <w:pStyle w:val="Normal"/>
        <w:ind w:firstLine="567"/>
        <w:jc w:val="both"/>
        <w:rPr/>
      </w:pPr>
      <w:r>
        <w:rPr/>
        <w:t>a) atribuţii privind organizarea şi funcţionarea aparatului de specialitate al primarului, ale instituţiilor şi serviciilor publice de interes local şi ale societăţilor reglementate de Legea nr. 31/1990, republicata, cu modificările şi completările ulterioare, şi regiilor autonome de interes local;</w:t>
      </w:r>
    </w:p>
    <w:p>
      <w:pPr>
        <w:pStyle w:val="Normal"/>
        <w:ind w:firstLine="567"/>
        <w:jc w:val="both"/>
        <w:rPr/>
      </w:pPr>
      <w:r>
        <w:rPr/>
        <w:t>b) atribuţii privind dezvoltarea economico-sociala şi de mediu a comunei, oraşului sau municipiului;</w:t>
      </w:r>
    </w:p>
    <w:p>
      <w:pPr>
        <w:pStyle w:val="Normal"/>
        <w:ind w:firstLine="567"/>
        <w:jc w:val="both"/>
        <w:rPr/>
      </w:pPr>
      <w:r>
        <w:rPr/>
        <w:t>c) atribuţii privind administrarea domeniului public şi privat al comunei, oraşului sau municipiului;</w:t>
      </w:r>
    </w:p>
    <w:p>
      <w:pPr>
        <w:pStyle w:val="Normal"/>
        <w:ind w:firstLine="567"/>
        <w:jc w:val="both"/>
        <w:rPr/>
      </w:pPr>
      <w:r>
        <w:rPr/>
        <w:t>Mai mult, la alin. (5) al aceluiaşi tex de lege se prevede ca în exercitarea atribuţiilor prevăzute la alin. (2) lit. c), consiliul local: a) hotărăşte darea în administrare, concesionarea sau închirierea bunurilor proprietate publica a comunei, oraşului sau municipiului, după caz, precum şi a serviciilor publice de interes local, în condiţiile legii;</w:t>
      </w:r>
    </w:p>
    <w:p>
      <w:pPr>
        <w:pStyle w:val="Normal"/>
        <w:ind w:firstLine="567"/>
        <w:jc w:val="both"/>
        <w:rPr/>
      </w:pPr>
      <w:r>
        <w:rPr/>
        <w:t>În speţa, astfel cum rezulta şi din par. 2 din Preambulul contractului, bunurile a căror folosinţa a fost adusa în asociere de către Consiliul Local al Oraşului V. sunt spatii aflate ÎN DOMENIUL PUBLIC ŞI PRIVAT din raza teritoriala a Oraşului V. şi individualizate în lista cuprinsa în Anexa 1 la contract.</w:t>
      </w:r>
    </w:p>
    <w:p>
      <w:pPr>
        <w:pStyle w:val="Normal"/>
        <w:ind w:firstLine="567"/>
        <w:jc w:val="both"/>
        <w:rPr/>
      </w:pPr>
      <w:r>
        <w:rPr/>
        <w:t>Astfel, în raport de prevederile legale mai sus enunţate, coroborat cu natura bunurilor a căror folosinţa a fost adusa în asociere prin Contractul de Asociere în Participațiune, rezulta fara doar şi poate ca singura autoritate deliberativa a administraţiei publice indreptatita sa procedeze la emiterea unei astfel de Dispoziţii de dezafectare de către R1a panourilor publicitare aflate pe spatiile aflate în domeniul public şi privat al Oraşului V. este Consiliul Local al Oraşului V..</w:t>
      </w:r>
    </w:p>
    <w:p>
      <w:pPr>
        <w:pStyle w:val="Normal"/>
        <w:ind w:firstLine="567"/>
        <w:jc w:val="both"/>
        <w:rPr/>
      </w:pPr>
      <w:r>
        <w:rPr/>
        <w:t>În acest sens sunt şi prevederile art. 23 alin. (1) din Legea nr. 215/2001 care prevăd în mod expres ca autoritatea administraţiei publice cu competenta deliberativa este Consiliul Local, în speţa Consiliul Local al Oraşului V..</w:t>
      </w:r>
    </w:p>
    <w:p>
      <w:pPr>
        <w:pStyle w:val="Normal"/>
        <w:ind w:firstLine="567"/>
        <w:jc w:val="both"/>
        <w:rPr/>
      </w:pPr>
      <w:r>
        <w:rPr/>
        <w:t>În ceea ce priveşte Instituţia Primarului V., potrivit aceluiași art. 23 alin (1) acesta nu are competenta deliberativa, CI EXCLUSIV COMPETENTA EXECUTIVA, fiind deci abilitat de lege doar pentru a asigura aducerea la îndeplinire a hotărârilor Consiliului Local.</w:t>
      </w:r>
    </w:p>
    <w:p>
      <w:pPr>
        <w:pStyle w:val="Normal"/>
        <w:ind w:firstLine="567"/>
        <w:jc w:val="both"/>
        <w:rPr/>
      </w:pPr>
      <w:r>
        <w:rPr/>
        <w:t>Astfel cum rezulta şi din expunerea de motive din Dispoziţia nr. A/a.03.2015, emiterea acestei Dispoziţii nu a avut loc în executarea unei hotărâri a Consiliului Local al Oraşului V., fiind astfel emisa cu incalcarea prevederilor art. 63 şi 68 din Legea nr. 215/2001 care stabileşte atribuţiile primarului, ceea ce conduce fara echivoc la nulitatea acestei Dispoziţii ca fiind luata de o autoritate fara atribuţii deliberative.</w:t>
      </w:r>
    </w:p>
    <w:p>
      <w:pPr>
        <w:pStyle w:val="Normal"/>
        <w:ind w:firstLine="567"/>
        <w:jc w:val="both"/>
        <w:rPr/>
      </w:pPr>
      <w:r>
        <w:rPr/>
        <w:t>În aceste condiţii, în care fara îndoiala doar Consiliul Local are atribuţii privind administrarea domeniului public şi privat al oraşului, scop în care de altfel a şi procedat la încheierea contractului de asociere în participațiune pentru spatiile aflate în administrarea sa, singura autoritate care poate decide rezilierea contractului de asociere în participațiune este Consiliul Local al Oraşului V., în calitate de parte contractanta   şi de autoritate deliberativa.</w:t>
      </w:r>
    </w:p>
    <w:p>
      <w:pPr>
        <w:pStyle w:val="Normal"/>
        <w:ind w:firstLine="567"/>
        <w:jc w:val="both"/>
        <w:rPr/>
      </w:pPr>
      <w:r>
        <w:rPr/>
        <w:t>Paratul PRIMARUL ORAŞULUI V. nu a putut pune la dispoziţia instanţei de fond o astfel de hotărâre de reziliere luata de Consiliul Local V. (pentru ca aceasta nu exista, opinam noi), deși instanţa de judecata i-a solicitat în mod expres şi repetat acest lucru, reprezentantul paratului OPUNANDU-SE CHIAR EMITERII DE CĂTRE INSTANŢA DE JUDECATA A UNEI SOLICITĂRI SCRISE către Consiliul Local al Oraşului V. pentru a confirma existenta sau inexistenta unei astfel de hotărâri.</w:t>
      </w:r>
    </w:p>
    <w:p>
      <w:pPr>
        <w:pStyle w:val="Normal"/>
        <w:ind w:firstLine="567"/>
        <w:jc w:val="both"/>
        <w:rPr/>
      </w:pPr>
      <w:r>
        <w:rPr/>
        <w:t>În acest context, în care paratul nu făcut dovada ca dispoziţia emisa a avut la baza o hotărâre a autorităţii deliberative - Consiliul Local al Oraşului V., care are şi calitatea de parte contractanta în Contractul de Asociere, refuzând sa depună la dosarul cauzei HCL V. nr. …./2014, rezulta fara doar şi poate ca în mod corect, temeinic şi legal, a reţinut instanţa de fond ca exista suficiente indicii de natura a crea o îndoiala serioasa în ceea ce priveşte legalitatea actului administrative contestat.</w:t>
      </w:r>
    </w:p>
    <w:p>
      <w:pPr>
        <w:pStyle w:val="Normal"/>
        <w:ind w:firstLine="567"/>
        <w:jc w:val="both"/>
        <w:rPr/>
      </w:pPr>
      <w:r>
        <w:rPr/>
        <w:t>Măsura dispusa prin Dispoziţia atacata este una definitiva, nemaiexistând posibilitatea întoarcerii executării</w:t>
      </w:r>
    </w:p>
    <w:p>
      <w:pPr>
        <w:pStyle w:val="Normal"/>
        <w:ind w:firstLine="567"/>
        <w:jc w:val="both"/>
        <w:rPr/>
      </w:pPr>
      <w:r>
        <w:rPr/>
        <w:t>Prin Dispoziţia atacata PRIMARUL ORAŞULUI V. a dispus dezafectarea de către reclamanta R2, în termen de 72 de ore de la primirea Dispoziţiei, a panourilor de publicitate realizate pe spatiile proprietatea publica şi privata aflate în administrarea Oraşului V..</w:t>
      </w:r>
    </w:p>
    <w:p>
      <w:pPr>
        <w:pStyle w:val="Normal"/>
        <w:ind w:firstLine="567"/>
        <w:jc w:val="both"/>
        <w:rPr/>
      </w:pPr>
      <w:r>
        <w:rPr/>
        <w:t>În ceea ce priveşte aceste construcţii, astfel cum rezulta şi Autorizaţia de Construire nr. B/29.09.2004 eliberata de Primăria Mun. V. pentru „executarea lucrărilor de construire suporturi publicitare şi branşament electric conf. Anexa 1". aceste suporturi publicitare sunt ancorate în pamant printr-o fundație de beton, cu armatura de fier, fara de care panourile realizate din cadru metalic nu ar putea fi susţinute.</w:t>
      </w:r>
    </w:p>
    <w:p>
      <w:pPr>
        <w:pStyle w:val="Normal"/>
        <w:ind w:firstLine="567"/>
        <w:jc w:val="both"/>
        <w:rPr/>
      </w:pPr>
      <w:r>
        <w:rPr/>
        <w:t>Este evident faptul ca desfiinţarea acestor panouri publicitare şi aducerea terenului la starea anterioara impune dezafectarea în consecinţa şi a fundaţiilor din beton ce susţin aceste panouri, dezafectarea fundaţiilor din beton ale panourilor neputând fi realizata însa fara distrugerea efectiva a acestora, betonul fiind un material casant.</w:t>
      </w:r>
    </w:p>
    <w:p>
      <w:pPr>
        <w:pStyle w:val="Normal"/>
        <w:ind w:firstLine="567"/>
        <w:jc w:val="both"/>
        <w:rPr/>
      </w:pPr>
      <w:r>
        <w:rPr/>
        <w:t>Prin urmare, fata de obiectul prezentei cereri, considera ca dispunându-se doar suspendarea provizorie a executării dispoziției de desfiinţare a acestor construcţii, se impune cu atât mai mult cu cat desfiinţarea construcţiei este una definitiva, nemaiexistând posibilitatea întoarcerii executării, fundaţia din beton a panourilor odată desfiinţată nemaiputând fi în mod obiectiv reamplasata pe teren.</w:t>
      </w:r>
    </w:p>
    <w:p>
      <w:pPr>
        <w:pStyle w:val="Normal"/>
        <w:ind w:firstLine="567"/>
        <w:jc w:val="both"/>
        <w:rPr/>
      </w:pPr>
      <w:r>
        <w:rPr/>
        <w:t>Contractul de asociere în participațiune este în vigoare şi produce efecte juridice intre parți</w:t>
      </w:r>
    </w:p>
    <w:p>
      <w:pPr>
        <w:pStyle w:val="Normal"/>
        <w:ind w:firstLine="567"/>
        <w:jc w:val="both"/>
        <w:rPr/>
      </w:pPr>
      <w:r>
        <w:rPr/>
        <w:t>În primul rând, reclamanta nu a primit pana la data prezentei din partea asociatului Consiliului Local al Oraşului V. nicio Notificare de punere în întârziere pentru sume restante datorate de reclamanta transmisa în temeiul art. V.II din Contractul de Asociere în Participațiune nr. ..... din 14.04.2004, astfel cum a fost completat prin Actul Adiţional nr. ...../23.12.2004.</w:t>
      </w:r>
    </w:p>
    <w:p>
      <w:pPr>
        <w:pStyle w:val="Normal"/>
        <w:ind w:firstLine="567"/>
        <w:jc w:val="both"/>
        <w:rPr/>
      </w:pPr>
      <w:r>
        <w:rPr/>
        <w:t>Prin urmare, în lipsa unei astfel de notificări şi în lipsa scurgerii termenului de 5 zile lucrătoare de la primirea acesteia fara plata obligaţiilor restante, fata de neîndeplinirea condiţiei esenţiale a punerii în întârziere pentru declararea rezilierii, rezilierea contractului nu a intervenit şi nici nu poate interveni în mod valabil în conformitate cu dispoziţiile legale aplicabile şi dispoziţiile art. V.II ultimul paragraf din Contractul de Asociere în Participațiune nr. ..... din 14.04.2004.</w:t>
      </w:r>
    </w:p>
    <w:p>
      <w:pPr>
        <w:pStyle w:val="Normal"/>
        <w:ind w:firstLine="567"/>
        <w:jc w:val="both"/>
        <w:rPr/>
      </w:pPr>
      <w:r>
        <w:rPr/>
        <w:t>În plus, nu numai ca reclamanta nu a primit o astfel de notificare de punere în întârziere, ci, din contra, prin Adresa nr. ...../21.01.2015 Primăria Oraşului V. ne-a oferit un termen de gratie pentru plata debitului restant, respectiv termenul limita de 30.04.2015.</w:t>
      </w:r>
    </w:p>
    <w:p>
      <w:pPr>
        <w:pStyle w:val="Normal"/>
        <w:ind w:firstLine="567"/>
        <w:jc w:val="both"/>
        <w:rPr/>
      </w:pPr>
      <w:r>
        <w:rPr/>
        <w:t>În consecinţa, rezilierea contractului dintre parți nu poate interveni în mod valabil pana la expirarea acestui nou termen de scadenta o obligaţiilor de plata stabilit chiar de către reprezentanţii celeilalte parți contractante, în consecinţa în prezent Contractul de Asociere în Participațiune nr. ..... din 14.04.2004 este în vigoare şi isi produce pe deplin efectele juridice fata de parți, neintervenind vreo cauza valabila de încetare a acestuia, dezafectarea panourilor publicitare poate avea loc numai în termenii şi condiţiile prevăzute în Contractul de Asociere în Participațiune nr. ..... din 14.04.2004.</w:t>
      </w:r>
    </w:p>
    <w:p>
      <w:pPr>
        <w:pStyle w:val="Normal"/>
        <w:ind w:firstLine="567"/>
        <w:jc w:val="both"/>
        <w:rPr/>
      </w:pPr>
      <w:r>
        <w:rPr/>
        <w:t>Mai mult, prin includerea şi a lunilor septembrie - decembrie 2014 în calculul drepturilor restante aferente participării la beneficii a Consiliului Local al Oraşului V. de Primăria Oraşului V., întocmit de dumneavoastră şi ataşat ca Anexa 1 la Contractul de Dare în Plata înregistrat sub nr. D.....din 30.01.2015, Contractul de Asociere în Participațiune nr. ..... din 14.04.2004 nu a încetat în luna august 2014 ca efect al notificării de reziliere pe care susţineţi ca ați formulat-o prin adresa nr. ....../11.08.2014, așa cum indicaţi în cuprinsul Adresei dumneavoastră nr. C/29.12.2014;</w:t>
      </w:r>
    </w:p>
    <w:p>
      <w:pPr>
        <w:pStyle w:val="Normal"/>
        <w:ind w:firstLine="567"/>
        <w:jc w:val="both"/>
        <w:rPr/>
      </w:pPr>
      <w:r>
        <w:rPr/>
        <w:t xml:space="preserve">     </w:t>
      </w:r>
      <w:r>
        <w:rPr/>
        <w:t>Caracterul civil al Contractului de Asociere în Participațiune</w:t>
      </w:r>
    </w:p>
    <w:p>
      <w:pPr>
        <w:pStyle w:val="Normal"/>
        <w:ind w:firstLine="567"/>
        <w:jc w:val="both"/>
        <w:rPr/>
      </w:pPr>
      <w:r>
        <w:rPr/>
        <w:t>Contractul de asociere în participațiune, astfel cum rezulta şi din cuprinsul lui, are caracterului unui contract civil, caracterizat printr-o poziţie de egalitate a pârtilor contractante câta vreme, cel puțin pentru parte din spatii, vizează terenuri aparţinând domeniului privat al unităţii administrativ teritoriale Oraşul V., pentru a intra astfel în categoria contractelor administrative astfel cum sunt ele definite la art.2 alin. l lit. c din Legea nr.554/2004.</w:t>
      </w:r>
    </w:p>
    <w:p>
      <w:pPr>
        <w:pStyle w:val="Normal"/>
        <w:ind w:firstLine="567"/>
        <w:jc w:val="both"/>
        <w:rPr/>
      </w:pPr>
      <w:r>
        <w:rPr/>
        <w:t>Ori, intr-o asemenea situaţie, contractul de asociere în participațiune nu poate fi reziliat unilateral nici de către Consiliul Local al Oraşului V., care nu se afla în aceasta situaţie pe o poziţie supradimensionata fata de cealaltă parte contractanta, în cauza reclamanta R1, situaţie care sa-i permită adoptarea unilaterala a unor masuri de acest gen, chiar şi daca în fapt ar exista eventual o justificarea reala pentru măsura adoptata câta vreme culpa subscrisei în neexecutarea obligaţiilor contractuale de plata nu a fost dovedita şi constata de către o instanţa judecătoreasca.</w:t>
      </w:r>
    </w:p>
    <w:p>
      <w:pPr>
        <w:pStyle w:val="Normal"/>
        <w:ind w:firstLine="567"/>
        <w:jc w:val="both"/>
        <w:rPr/>
      </w:pPr>
      <w:r>
        <w:rPr/>
        <w:t>În aceasta situaţie, pentru a obţine dizolvarea asocierii printr-o eventuala reziliere a contractului civil dintre parți, Consiliul Local al Oraşului V. trebuie sa solicite instanţei civile constatarea dizolvării asocierii ca urmare a încetării contactului din culpa subscrisei R1, conform art. VIII.l. din contractul de asociere, iar nu sa procedeze pur şi simplu la emiterea unei hotărâri de reziliere a acestuia intrucat, așa cum a arătat mai sus, contractul de asociere în participațiune vizat are natura civila şi se caracterizează printr-o poziţie de egalitate a partilor, astfel incat consiliul local în calitate de asociat nu poate acţiona în cadrul acestui contract decât în regimul dreptului privat, iar nu în regim de drept public.</w:t>
      </w:r>
    </w:p>
    <w:p>
      <w:pPr>
        <w:pStyle w:val="Normal"/>
        <w:ind w:firstLine="567"/>
        <w:jc w:val="both"/>
        <w:rPr/>
      </w:pPr>
      <w:r>
        <w:rPr/>
        <w:t>Asocierea în participațiune nu a fost dizolvata</w:t>
      </w:r>
    </w:p>
    <w:p>
      <w:pPr>
        <w:pStyle w:val="Normal"/>
        <w:ind w:firstLine="567"/>
        <w:jc w:val="both"/>
        <w:rPr/>
      </w:pPr>
      <w:r>
        <w:rPr/>
        <w:t>Așa cum a mai arătat, cazurile de dizolvare a asocierii în participațiune au fost în mod expres şi limitativ stabilite prin Contractul de Asociere, la art. VI — Dizolvarea stabilindu-se ca "asocierea în participațiune se dizolva NUMAI în următoarele cazuri:</w:t>
      </w:r>
    </w:p>
    <w:p>
      <w:pPr>
        <w:pStyle w:val="Normal"/>
        <w:ind w:firstLine="567"/>
        <w:jc w:val="both"/>
        <w:rPr/>
      </w:pPr>
      <w:r>
        <w:rPr/>
        <w:t>e)</w:t>
        <w:tab/>
        <w:t>la expirarea duratei stabilite în contract;</w:t>
      </w:r>
    </w:p>
    <w:p>
      <w:pPr>
        <w:pStyle w:val="Normal"/>
        <w:ind w:firstLine="567"/>
        <w:jc w:val="both"/>
        <w:rPr/>
      </w:pPr>
      <w:r>
        <w:rPr/>
        <w:t>f)</w:t>
        <w:tab/>
        <w:t>falimentul sau dizolvarea R1;</w:t>
      </w:r>
    </w:p>
    <w:p>
      <w:pPr>
        <w:pStyle w:val="Normal"/>
        <w:ind w:firstLine="567"/>
        <w:jc w:val="both"/>
        <w:rPr/>
      </w:pPr>
      <w:r>
        <w:rPr/>
        <w:t>g)</w:t>
        <w:tab/>
        <w:t>imposibilitatea de realizare a obiectului de activitate al asocierii de către R1;</w:t>
      </w:r>
    </w:p>
    <w:p>
      <w:pPr>
        <w:pStyle w:val="Normal"/>
        <w:ind w:firstLine="567"/>
        <w:jc w:val="both"/>
        <w:rPr/>
      </w:pPr>
      <w:r>
        <w:rPr/>
        <w:t>h)</w:t>
        <w:tab/>
        <w:t>prin acordul de voinţa al partilor exprimat în forma scrisa.</w:t>
      </w:r>
    </w:p>
    <w:p>
      <w:pPr>
        <w:pStyle w:val="Normal"/>
        <w:ind w:firstLine="567"/>
        <w:jc w:val="both"/>
        <w:rPr/>
      </w:pPr>
      <w:r>
        <w:rPr/>
        <w:t>În ceea ce priveşte măsura dezafectării suporturilor publicitare ce face obiectul Dispoziţiei atacate, arătam ca la art. VI.2 şi VI. 3 din Contractul de Asociere parale au stabilit în mod expres ca retragerea folosinței bunurilor aduse în asociere şi reintrarea în stăpânirea lor de fapt sa aibă loc în caz de dizolvare a asocierii în participațiune, convenindu-se în mod expres ca numai în acest caz, al dizolvării asocierii. R1are dreptul (şi nu obligaţia) sa ridice de pe spatiile menţionate în Anexa nr. 1 la contract suporturile publicitare al căror proprietar este.</w:t>
      </w:r>
    </w:p>
    <w:p>
      <w:pPr>
        <w:pStyle w:val="Normal"/>
        <w:ind w:firstLine="567"/>
        <w:jc w:val="both"/>
        <w:rPr/>
      </w:pPr>
      <w:r>
        <w:rPr/>
        <w:t>Astfel ca, pe langa faptul ca în cauza condiţia esenţiala a punerii în întârziere nu a fost îndeplinita, așa cum am argumentat mai sus, nu ne aflam nici în vreunul dintre cazurile de dizolvare expres stabilite de parți prin contract.</w:t>
      </w:r>
    </w:p>
    <w:p>
      <w:pPr>
        <w:pStyle w:val="Normal"/>
        <w:ind w:firstLine="567"/>
        <w:jc w:val="both"/>
        <w:rPr/>
      </w:pPr>
      <w:r>
        <w:rPr/>
        <w:t>Chiar şi în cazul în care s-ar retine totuşi ca neexecutarea culpabila de către una dintre parți indreptateste cealalata parte sa ceara rezilierea contractului, arătam ca nici în acest caz nu se poate retine ca sancţiunii dizolvării asocierii ca urmare a rezilierii Contractului de Asociere în participațiune a intervenit în mod valabil, atâta vreme cat o condiţie în acest sens este ca neexecutarea trebuie sa fie culpabila, iar culpa exclusiva a subscrisei trebuie astfel sa fi fost constatata de către o instanţa judecătoreasca, singura care poate analiza şi stabili existenta culpei.</w:t>
      </w:r>
    </w:p>
    <w:p>
      <w:pPr>
        <w:pStyle w:val="Normal"/>
        <w:ind w:firstLine="567"/>
        <w:jc w:val="both"/>
        <w:rPr/>
      </w:pPr>
      <w:r>
        <w:rPr/>
        <w:t>Astfel ca, pentru a obţine dizolvarea asocierii printr-o eventuala reziliere a contractului civil dintre parți, Consiliul Local al Oraşului V. trebuie sa solicite instanţei civile constatarea dizolvării asocierii ca urmare a încetării contactului din culpa subscrisei R1, conform art. VIII.L din contractul de asociere, nefiind suficienta emiterea unei notificări de reziliere de către Consiliul Local al Oraşului V., intrucat, așa cum am arătat mai sus, contractul de asociere în participațiune vizat are natura civila şi se caracterizează printr-o poziţie de egalitate a pârtilor, părţile neputând acţiona în cadrul acestui contract decât în regimul dreptului privat, iar nu în regim de drept public.</w:t>
      </w:r>
    </w:p>
    <w:p>
      <w:pPr>
        <w:pStyle w:val="Normal"/>
        <w:ind w:firstLine="567"/>
        <w:jc w:val="both"/>
        <w:rPr/>
      </w:pPr>
      <w:r>
        <w:rPr/>
        <w:t>La analiza existentei culpei reclamantei în neexecutarea obligaţiilor contractuale de plata, trebuie analizate şi drepturile restante aferente participării dumneavoastră la beneficii în cuantum de 1.245.114 lei, din care accesorii 290.749 lei, conform calculatiei.</w:t>
      </w:r>
    </w:p>
    <w:p>
      <w:pPr>
        <w:pStyle w:val="Normal"/>
        <w:ind w:firstLine="567"/>
        <w:jc w:val="both"/>
        <w:rPr/>
      </w:pPr>
      <w:r>
        <w:rPr/>
        <w:t>În aceasta privinţa, din cuprinsul calculatiei ce formează Anexa 1 la Contractul de Dare în Plata înregistrat sub nr. D.....din 30.01.2015, rezulta ca pentru majoritatea anilor luaţi în calcul s-au stabilit sumele aferente drepturilor la un cuantum mai mare decât suma aferenta procentului din profitul brut realizat de asociere, respectiv s-a stabilit suma aferenta drepturilor la un cuantum anual minim garantat, ceea ce reprezintă o grava incalcare a dispoziţiilor imperative ale legii, stabilirea unui nivel minim garantat de beneficii pentru unul dintre asociaţi nefiind legala conform dispoziţiilor imperative ale de art. 1513 din vechiul Cod Civil şi art. 1953 alin (5) din Noul Cod Civil (clauza leonina).</w:t>
      </w:r>
    </w:p>
    <w:p>
      <w:pPr>
        <w:pStyle w:val="Normal"/>
        <w:ind w:firstLine="567"/>
        <w:jc w:val="both"/>
        <w:rPr/>
      </w:pPr>
      <w:r>
        <w:rPr/>
        <w:t>În concluzie, şi pentru lipsa unei astfel de verificări de legalitate de către o instanţa judecătoreasca a intervenirii dizolvării asocierii prin reziliere ca urmare a culpei subscrisei în neexecutarea obligaţiilor contractuale, rezulta ca Dispoziţia atacata este nelegala şi netemeinica fiind emisa în lipsa constatării de către o instanţa judecătoreasca a dizolvării asocierii în participațiune</w:t>
      </w:r>
    </w:p>
    <w:p>
      <w:pPr>
        <w:pStyle w:val="Normal"/>
        <w:ind w:firstLine="567"/>
        <w:jc w:val="both"/>
        <w:rPr/>
      </w:pPr>
      <w:r>
        <w:rPr/>
        <w:t xml:space="preserve"> </w:t>
      </w:r>
      <w:r>
        <w:rPr/>
        <w:t>Dezafectarea panourilor publicitare solicitata prin Dispoziţie nu poate fí realizata decât în baza unei Autorizaţii de Desfíintare emisa potrivit dispoziţiilor Legii nr. 50/1991</w:t>
      </w:r>
    </w:p>
    <w:p>
      <w:pPr>
        <w:pStyle w:val="Normal"/>
        <w:ind w:firstLine="567"/>
        <w:jc w:val="both"/>
        <w:rPr/>
      </w:pPr>
      <w:r>
        <w:rPr/>
        <w:t>Potrivit dispoziţiilor Anexei nr. 2 din Legea nr. 50/1991 (r2) - Legea nr. 50/1991 privind autorizarea executării lucrărilor de construcţii, prin „Construcţii cu caracter provizoriu" în sensul acestei legi se înțelege „Construcţiile autorizate ca atare, indiferent de natura materialelor utilizate, care, prin specificul funcţiunii adăpostite ori datorita cerinţelor urbanistice impuse de autoritatea publica, au o durata de existenta limitata, precizata şi prin autorizaţia de construire."</w:t>
      </w:r>
    </w:p>
    <w:p>
      <w:pPr>
        <w:pStyle w:val="Normal"/>
        <w:ind w:firstLine="567"/>
        <w:jc w:val="both"/>
        <w:rPr/>
      </w:pPr>
      <w:r>
        <w:rPr/>
        <w:t>Din analiza Autorizaţiei de Construire nr. B/29.09.2004 eliberata de Primăria Mun. V. pentru construirea suporturilor publicitare vizate de Dispoziția atacata rezulta ca obiectul acestei autorizaţii, clar precizat în cuprinsul ei, este .«executarea lucrărilor de construire suporturi publicitare şi branşament electric conf. Anexa 1", nefiind menţionata expres vreo limita a existentei acestora</w:t>
      </w:r>
    </w:p>
    <w:p>
      <w:pPr>
        <w:pStyle w:val="Normal"/>
        <w:ind w:firstLine="567"/>
        <w:jc w:val="both"/>
        <w:rPr/>
      </w:pPr>
      <w:r>
        <w:rPr/>
        <w:t>Prin urmare, în condiţiile în care în autorizaţia de construire nu se menţionează expres faptul ca suporturile publicitare reprezintă construcţii provizorii, nefiind menţionata expres vreo limita a existentei acestora, dezafectarea/desfiinţarea lor nu se poate face decât în baza unei Autorizaţii de Desfiinţare emisa în acest sens potrivit dispoziţiilor Legii 50/1991.</w:t>
      </w:r>
    </w:p>
    <w:p>
      <w:pPr>
        <w:pStyle w:val="Normal"/>
        <w:ind w:firstLine="567"/>
        <w:jc w:val="both"/>
        <w:rPr/>
      </w:pPr>
      <w:r>
        <w:rPr/>
        <w:t>În concluzie, fără a antama fondul dreptului dedus judecăţii, în mod temeinic şi legal a reţinut instanţa de fond faptul ca aparenţa dreptului este în favoarea subscrisei, deoarece împrejurările legate de starea de fapt şi de drept expuse mai sus ridica o îndoiala serioasa cu privire la legalitatea şi temeinicia dispoziţiei respective, fapt ce constituie un caz bine justificat, potrivit dispoziţiilor legale mai sus invocate.</w:t>
      </w:r>
    </w:p>
    <w:p>
      <w:pPr>
        <w:pStyle w:val="Normal"/>
        <w:ind w:firstLine="567"/>
        <w:jc w:val="both"/>
        <w:rPr/>
      </w:pPr>
      <w:r>
        <w:rPr/>
        <w:t>In drept: art. 205 şi urm. Cod pr. civ., art. 14, art. 1, art. 7, art. 8, art. 15 şi urm. din Legea nr. 554/2004 privind contenciosul administrativ, cu modificările şi completările ulterioare, dis. Legii 215/2001 şi ale Legii 50/1991 mai sus invocate, disp. Codului civil aplicabil contractului de asociere, precum şi celelalte dispoziţii legale expres indicate în cuprinsul prezentei.</w:t>
      </w:r>
    </w:p>
    <w:p>
      <w:pPr>
        <w:pStyle w:val="Normal"/>
        <w:ind w:firstLine="567"/>
        <w:jc w:val="both"/>
        <w:rPr/>
      </w:pPr>
      <w:r>
        <w:rPr/>
        <w:t>Examinand cererea de recurs, Curtea retine ca la data de 14.04.2004 intre reclamanta şi CONSILIUL LOCAL AL ORAŞULUI V. s-a încheiat Contractul de Asociere în Participațiune înregistrat sub nr. ...../14.04.2004 de Primăria Oraşului V., Judeţul I. (denumit în continuare „Contractul de Asociere"), având ca obiect următoarele:</w:t>
      </w:r>
    </w:p>
    <w:p>
      <w:pPr>
        <w:pStyle w:val="Normal"/>
        <w:ind w:firstLine="567"/>
        <w:jc w:val="both"/>
        <w:rPr/>
      </w:pPr>
      <w:r>
        <w:rPr/>
        <w:t>a) Modernizarea zonei aflata în administrarea Consiliului Local al Oraşului V. prin construirea/montarea de către R1a unui număr de 20 de staţii de autobuz, care vor trece în proprietatea Consiliului Local al Oraşului V.;</w:t>
      </w:r>
    </w:p>
    <w:p>
      <w:pPr>
        <w:pStyle w:val="Normal"/>
        <w:ind w:firstLine="567"/>
        <w:jc w:val="both"/>
        <w:rPr/>
      </w:pPr>
      <w:r>
        <w:rPr/>
        <w:t>b) Montarea de către R1a unui număr de 100 coşuri de gunoi/an pe toata perioada asocierii (respectiv 1500 de coşuri de gunoi) în zona aflata în administrarea Consiliului Local al Oraşului V.;</w:t>
      </w:r>
    </w:p>
    <w:p>
      <w:pPr>
        <w:pStyle w:val="Normal"/>
        <w:ind w:firstLine="567"/>
        <w:jc w:val="both"/>
        <w:rPr/>
      </w:pPr>
      <w:r>
        <w:rPr/>
        <w:t>c) Exploatarea spatiilor aduse în asociere de Consiliului Local al Oraşului V. şi menţionat în Anexa 1 la contract prin amplasarea unor suporturi publicitare:</w:t>
      </w:r>
    </w:p>
    <w:p>
      <w:pPr>
        <w:pStyle w:val="Normal"/>
        <w:ind w:firstLine="567"/>
        <w:jc w:val="both"/>
        <w:rPr/>
      </w:pPr>
      <w:r>
        <w:rPr/>
        <w:t>d) Orice alte activităţi ce vor fi stabilite ulterior de asociaţi prin act adiţional în forma scrisa la prezentul contract.</w:t>
      </w:r>
    </w:p>
    <w:p>
      <w:pPr>
        <w:pStyle w:val="Normal"/>
        <w:ind w:firstLine="567"/>
        <w:jc w:val="both"/>
        <w:rPr/>
      </w:pPr>
      <w:r>
        <w:rPr/>
        <w:t>Durata contractului, conform art. II.1 din contract, a fost stabilita de parți la 15 ani începând cu data semnării contractului, respectiv pana la data de 14.04.2019.</w:t>
      </w:r>
    </w:p>
    <w:p>
      <w:pPr>
        <w:pStyle w:val="Normal"/>
        <w:ind w:firstLine="567"/>
        <w:jc w:val="both"/>
        <w:rPr/>
      </w:pPr>
      <w:r>
        <w:rPr/>
        <w:t xml:space="preserve">Prin art. V.l din contract părţile au stabilit iniţiala ca părţile vor participa după cum urmează: </w:t>
      </w:r>
    </w:p>
    <w:p>
      <w:pPr>
        <w:pStyle w:val="Normal"/>
        <w:ind w:firstLine="567"/>
        <w:jc w:val="both"/>
        <w:rPr/>
      </w:pPr>
      <w:r>
        <w:rPr/>
        <w:t>- În proporţie de 10% Consiliul Local al Oraşului V. şi de 90% R1pentru o perioada de 3 ani de la semnarea contractului;</w:t>
      </w:r>
    </w:p>
    <w:p>
      <w:pPr>
        <w:pStyle w:val="Normal"/>
        <w:ind w:firstLine="567"/>
        <w:jc w:val="both"/>
        <w:rPr/>
      </w:pPr>
      <w:r>
        <w:rPr/>
        <w:t>- În proporţie de 25% Consiliul Local al Oraşului V. şi de 75% R1după o perioada de 5 ani de la semnarea contractului;</w:t>
      </w:r>
    </w:p>
    <w:p>
      <w:pPr>
        <w:pStyle w:val="Normal"/>
        <w:ind w:firstLine="567"/>
        <w:jc w:val="both"/>
        <w:rPr/>
      </w:pPr>
      <w:r>
        <w:rPr/>
        <w:t>- În proporţie de 40% Consiliul Local al Oraşului V. şi de 60% R1după o perioada de 7 ani de la semnarea contractului</w:t>
      </w:r>
    </w:p>
    <w:p>
      <w:pPr>
        <w:pStyle w:val="Normal"/>
        <w:ind w:firstLine="567"/>
        <w:jc w:val="both"/>
        <w:rPr/>
      </w:pPr>
      <w:r>
        <w:rPr/>
        <w:t>Prin Actul Adiţional nr. … din 24.12.2004 la contract, procentele de participare la profit şi pierderi au fost modificate, după cum urmează:</w:t>
      </w:r>
    </w:p>
    <w:p>
      <w:pPr>
        <w:pStyle w:val="Normal"/>
        <w:ind w:firstLine="567"/>
        <w:jc w:val="both"/>
        <w:rPr/>
      </w:pPr>
      <w:r>
        <w:rPr/>
        <w:t>- Pentru primii 3 ani ai asocierii, 15% pentru Consiliul Local al Oraşului V. şi 85% pentru R1, respectiv cuantum anual minim garantat în valoare de 20.000 Euro;</w:t>
      </w:r>
    </w:p>
    <w:p>
      <w:pPr>
        <w:pStyle w:val="Normal"/>
        <w:ind w:firstLine="567"/>
        <w:jc w:val="both"/>
        <w:rPr/>
      </w:pPr>
      <w:r>
        <w:rPr/>
        <w:t>- Pentru următorii 5 ani ai asocierii, 30% pentru Consiliul Local al Oraşului V. şi 70% pentru R1, respectiv cuantum anual minim garantat în valoare de 40.000 Euro;</w:t>
      </w:r>
    </w:p>
    <w:p>
      <w:pPr>
        <w:pStyle w:val="Normal"/>
        <w:ind w:firstLine="567"/>
        <w:jc w:val="both"/>
        <w:rPr/>
      </w:pPr>
      <w:r>
        <w:rPr/>
        <w:t>- Pentru ultimii 7 ani ai asocierii, 50% pentru Consiliul Local al Oraşului V. şi 50% pentru R1, respectiv cuantum anual minim garantat în valoare de 65.000 Euro.</w:t>
      </w:r>
    </w:p>
    <w:p>
      <w:pPr>
        <w:pStyle w:val="Normal"/>
        <w:ind w:firstLine="567"/>
        <w:jc w:val="both"/>
        <w:rPr/>
      </w:pPr>
      <w:r>
        <w:rPr/>
        <w:t>Tot prin acest Act adiţional nr. …. s-a convenit completarea art. VII din contract astfel ca beneficiile din asociere se vor achita către Consiliul Local al Oraşului V. semestrial, în maximum 10 zile lucrătoare de la aprobarea exerciţiului financiar al asocierii, în caz de întârziere fiind aplicate penalităţi de 0,06%/zi.</w:t>
      </w:r>
    </w:p>
    <w:p>
      <w:pPr>
        <w:pStyle w:val="Normal"/>
        <w:ind w:firstLine="567"/>
        <w:jc w:val="both"/>
        <w:rPr/>
      </w:pPr>
      <w:r>
        <w:rPr/>
        <w:t>S-a mai stabilit şi ca în caz de întârziere cu 3 zile peste data de plata, Consiliul Local al Oraşului V. prin reprezentanţii săi va notifica către reclamanta solicitând plata în maximum 5 zile lucrătoare de la notificare, în caz contrar contractual se considera reziliat fara amestecul vreunei instanţe, de drept.</w:t>
      </w:r>
    </w:p>
    <w:p>
      <w:pPr>
        <w:pStyle w:val="Normal"/>
        <w:ind w:firstLine="567"/>
        <w:jc w:val="both"/>
        <w:rPr/>
      </w:pPr>
      <w:r>
        <w:rPr/>
        <w:t>La data de 29.12.2014, prin Adresa nr. C/29.12.2014 formulata de către Instituţia Primarului V., reclamantei i s-a adus la cunoștința ca prin Adresa nr. ....../11.08.2014 (necomunicata reclamantei) s-a formulat notificare de reziliere a contractului de asociere în participațiune şi, având în vedere ca nu a procedat la îndeplinirea obligaţiilor contractuale constând în achitarea sumelor restante datorate, au devenit aplicabile prevederile art. V.II din contract, astfel cum a fost completat prin actul adițional nr. 1 şi anume contractual se considera reziliat fara amestecul vreunei instanţe de drept.</w:t>
      </w:r>
    </w:p>
    <w:p>
      <w:pPr>
        <w:pStyle w:val="Normal"/>
        <w:ind w:firstLine="567"/>
        <w:jc w:val="both"/>
        <w:rPr/>
      </w:pPr>
      <w:r>
        <w:rPr/>
        <w:t>La data de 23.02.2015, reclamanta a primit o noua comunicare din partea Instituţiei Primarului V., respectiv Notificarea nr. AS D/d din 23.02.2015 prin care i se reitera faptul ca a fost reziliat contractul de asociere în participațiune nr. ....../14.04.2004 şi i se solicita dezafectarea panourilor publicitare</w:t>
      </w:r>
    </w:p>
    <w:p>
      <w:pPr>
        <w:pStyle w:val="Normal"/>
        <w:ind w:firstLine="567"/>
        <w:jc w:val="both"/>
        <w:rPr/>
      </w:pPr>
      <w:r>
        <w:rPr/>
        <w:t>La data de 23.03.2015 Instituţia Primarului V.i-a comunicat reclamantei Dispoziţia nr. A/a.03.2015 prin care, la art. 1, aceasta instituţie a dispus dezafectarea de către reclamanta a panourilor publicitare, în termen de 72 de ore de la primirea Dispoziţiei, ca urmare a rezilierii contractului de asociere în participațiune, Dispoziţie atacata prin prezenta plângere.</w:t>
      </w:r>
    </w:p>
    <w:p>
      <w:pPr>
        <w:pStyle w:val="Normal"/>
        <w:ind w:firstLine="567"/>
        <w:jc w:val="both"/>
        <w:rPr/>
      </w:pPr>
      <w:r>
        <w:rPr/>
        <w:t>Impotriva acestei dispoziţii reclamanta a formulat plângerea prealabila inregistrata la Primăria Oraşului V. sub nr. 7-5/....03.2015 prin care a solicitat Primarului Oraşului V.revocarea Dispoziţiei nr. ..... din 20.03.2015.</w:t>
      </w:r>
    </w:p>
    <w:p>
      <w:pPr>
        <w:pStyle w:val="Normal"/>
        <w:ind w:firstLine="567"/>
        <w:jc w:val="both"/>
        <w:rPr/>
      </w:pPr>
      <w:r>
        <w:rPr/>
        <w:t>Prin Adresa nr. E1Instituţia Primarului Oraşului V.a respins plângerea.</w:t>
      </w:r>
    </w:p>
    <w:p>
      <w:pPr>
        <w:pStyle w:val="Normal"/>
        <w:ind w:firstLine="567"/>
        <w:jc w:val="both"/>
        <w:rPr/>
      </w:pPr>
      <w:r>
        <w:rPr/>
        <w:t>Potrivit art. 14 alin. 1 din Legea 554/2004 în cazuri bine justificate şi pentru prevenirea unei pagube iminente, după sesizarea, în condiţiile art.7, a autorităţii publice care a emis actul sau a autorităţii ierarhic superioare, persoana vătămata poate sa ceara instanţei competente sa dispună suspendarea executării actului administrativ unilateral pana la pronunţarea instanţei de fond.</w:t>
      </w:r>
    </w:p>
    <w:p>
      <w:pPr>
        <w:pStyle w:val="Normal"/>
        <w:ind w:firstLine="567"/>
        <w:jc w:val="both"/>
        <w:rPr/>
      </w:pPr>
      <w:r>
        <w:rPr/>
        <w:t>Potrivit art. 2 alin. 1 lit. t) din Legea nr. 554/2004, reprezintă un caz bine justificat orice împrejurare legată de starea de fapt şi drept, de natură să creeze o îndoială serioasă în privinţa legalităţii actului administrativ.</w:t>
      </w:r>
    </w:p>
    <w:p>
      <w:pPr>
        <w:pStyle w:val="Normal"/>
        <w:ind w:firstLine="567"/>
        <w:jc w:val="both"/>
        <w:rPr/>
      </w:pPr>
      <w:r>
        <w:rPr/>
        <w:t>Aceste imprejurari trebuie sa rezulte in urma unei examinari sumare a starii de fapt sau de drept. Ele nu trebuie sa prejudece fondul.</w:t>
      </w:r>
    </w:p>
    <w:p>
      <w:pPr>
        <w:pStyle w:val="Normal"/>
        <w:ind w:firstLine="567"/>
        <w:jc w:val="both"/>
        <w:rPr/>
      </w:pPr>
      <w:r>
        <w:rPr/>
        <w:t>Imprejurările legate de starea de fapt şi de drept în care a fost emisa Dispoziţia nr. A din a.03.2015 ridica o îndoiala serioasa cu privire la legalitatea acesteia deoarece:</w:t>
      </w:r>
    </w:p>
    <w:p>
      <w:pPr>
        <w:pStyle w:val="Normal"/>
        <w:ind w:firstLine="567"/>
        <w:jc w:val="both"/>
        <w:rPr/>
      </w:pPr>
      <w:r>
        <w:rPr/>
        <w:t>1. Dispozitia nu este precedata de o hotarare a Consiliului Local de reziliere de drept a contractului.</w:t>
      </w:r>
    </w:p>
    <w:p>
      <w:pPr>
        <w:pStyle w:val="Normal"/>
        <w:ind w:firstLine="567"/>
        <w:jc w:val="both"/>
        <w:rPr/>
      </w:pPr>
      <w:r>
        <w:rPr/>
        <w:t>Dupa cum rezulta din cuprinsul contractului de asociere, asocierea în participațiune intervenita prin Contractul de Asociere în Participațiune înregistrat sub nr. ...../14.04.2004, la fel ca şi modificările intervenite prin cele doua acte adiţionale la acesta, au fost decise prin hotărâre a Consiliului Local al Oraşului V. (nr. 23/28.02.2004), care este parte contractanta în acest contract.</w:t>
      </w:r>
    </w:p>
    <w:p>
      <w:pPr>
        <w:pStyle w:val="Normal"/>
        <w:ind w:firstLine="567"/>
        <w:jc w:val="both"/>
        <w:rPr/>
      </w:pPr>
      <w:r>
        <w:rPr/>
        <w:t>Prin urmare, în baza calităţii sale de parte contractanta în Contractul de Asociere în Participațiune, Consiliul Local al Oraşului V. este singurul care poate decide rezilierea acestui contract de asociere, drept pe care Instituţia Primarului V.nu îl deţine, acesta neavând calitatea de parte în contract.</w:t>
      </w:r>
    </w:p>
    <w:p>
      <w:pPr>
        <w:pStyle w:val="Normal"/>
        <w:ind w:firstLine="567"/>
        <w:jc w:val="both"/>
        <w:rPr/>
      </w:pPr>
      <w:r>
        <w:rPr/>
        <w:t>2. Recurentul parat este o autoritate executiva si nu deliberativa</w:t>
      </w:r>
    </w:p>
    <w:p>
      <w:pPr>
        <w:pStyle w:val="Normal"/>
        <w:ind w:firstLine="567"/>
        <w:jc w:val="both"/>
        <w:rPr/>
      </w:pPr>
      <w:r>
        <w:rPr/>
        <w:t>Potrivit art. 17 din Legea nr. 215/2001, consiliile locale şi consiliile judeţene sunt cele care pot hotărî asupra participării cu capital ori cu bunuri, în numele şi în interesul colectivităţilor locale pe care le reprezintă, la înfiinţarea, funcţionarea şi dezvoltarea unor organisme prestatoare de servicii publice şi de utilitate publica de interes local ori judeţean, în condiţiile legii.</w:t>
      </w:r>
    </w:p>
    <w:p>
      <w:pPr>
        <w:pStyle w:val="Normal"/>
        <w:ind w:firstLine="567"/>
        <w:jc w:val="both"/>
        <w:rPr/>
      </w:pPr>
      <w:r>
        <w:rPr/>
        <w:t>Tot în acest sens, potrivit art. 36 alin. (1) din aceeaşi lege, Consiliul local are iniţiativa şi hotărăşte, în condiţiile legii, în toate problemele de interes local, cu excepţia celor care sunt date prin lege în competenta altor autorităţi ale administraţiei publice locale sau centrale.</w:t>
      </w:r>
    </w:p>
    <w:p>
      <w:pPr>
        <w:pStyle w:val="Normal"/>
        <w:ind w:firstLine="567"/>
        <w:jc w:val="both"/>
        <w:rPr/>
      </w:pPr>
      <w:r>
        <w:rPr/>
        <w:t>La alin. (2) al acestui text de lege se enumera totodată atribuţiile Consiliul local, respectiv:</w:t>
      </w:r>
    </w:p>
    <w:p>
      <w:pPr>
        <w:pStyle w:val="Normal"/>
        <w:ind w:firstLine="567"/>
        <w:jc w:val="both"/>
        <w:rPr/>
      </w:pPr>
      <w:r>
        <w:rPr/>
        <w:t>a) atribuţii privind organizarea şi funcţionarea aparatului de specialitate al primarului, ale instituţiilor şi serviciilor publice de interes local şi ale societăţilor reglementate de Legea nr. 31/1990, republicata, cu modificările şi completările ulterioare, şi regiilor autonome de interes local;</w:t>
      </w:r>
    </w:p>
    <w:p>
      <w:pPr>
        <w:pStyle w:val="Normal"/>
        <w:ind w:firstLine="567"/>
        <w:jc w:val="both"/>
        <w:rPr/>
      </w:pPr>
      <w:r>
        <w:rPr/>
        <w:t>b) atribuţii privind dezvoltarea economico-sociala şi de mediu a comunei, oraşului sau municipiului;</w:t>
      </w:r>
    </w:p>
    <w:p>
      <w:pPr>
        <w:pStyle w:val="Normal"/>
        <w:ind w:firstLine="567"/>
        <w:jc w:val="both"/>
        <w:rPr/>
      </w:pPr>
      <w:r>
        <w:rPr/>
        <w:t>c) atribuţii privind administrarea domeniului public şi privat al comunei, oraşului sau municipiului;</w:t>
      </w:r>
    </w:p>
    <w:p>
      <w:pPr>
        <w:pStyle w:val="Normal"/>
        <w:ind w:firstLine="567"/>
        <w:jc w:val="both"/>
        <w:rPr/>
      </w:pPr>
      <w:r>
        <w:rPr/>
        <w:t>Mai mult, la alin. (5) al aceluiaşi tex de lege se prevede ca în exercitarea atribuţiilor prevăzute la alin. (2) lit. c), consiliul local: a) hotărăşte darea în administrare, concesionarea sau închirierea bunurilor proprietate publica a comunei, oraşului sau municipiului, după caz, precum şi a serviciilor publice de interes local, în condiţiile legii;</w:t>
      </w:r>
    </w:p>
    <w:p>
      <w:pPr>
        <w:pStyle w:val="Normal"/>
        <w:ind w:firstLine="567"/>
        <w:jc w:val="both"/>
        <w:rPr/>
      </w:pPr>
      <w:r>
        <w:rPr/>
        <w:t>În speţa, astfel cum rezulta şi din par. 2 din Preambulul contractului, bunurile a căror folosinţa a fost adusa în asociere de către Consiliul Local al Oraşului V. sunt spatii aflate in domeniul public si privat din raza teritoriala a Oraşului V. şi individualizate în lista cuprinsa în Anexa 1 la contract.</w:t>
      </w:r>
    </w:p>
    <w:p>
      <w:pPr>
        <w:pStyle w:val="Normal"/>
        <w:ind w:firstLine="567"/>
        <w:jc w:val="both"/>
        <w:rPr/>
      </w:pPr>
      <w:r>
        <w:rPr/>
        <w:t>Conform art. 23 alin. (1) din Legea nr. 215/2001, recurentul parat este abilitat de lege doar pentru a asigura aducerea la îndeplinire a hotărârilor Consiliului Local, fiind o autoritate executiva.</w:t>
      </w:r>
    </w:p>
    <w:p>
      <w:pPr>
        <w:pStyle w:val="Normal"/>
        <w:ind w:firstLine="567"/>
        <w:jc w:val="both"/>
        <w:rPr/>
      </w:pPr>
      <w:r>
        <w:rPr/>
        <w:t>Astfel cum rezulta şi din expunerea de motive din Dispoziţia nr. A/a.03.2015, emiterea acestei Dispoziţii nu a avut loc în executarea unei hotărâri a Consiliului Local al Oraşului V., fiind astfel emisa cu incalcarea prevederilor art. 63 şi 68 din Legea nr. 215/2001 care stabileşte atribuţiile primarului, ceea ce atrage nulitatea acesteia.</w:t>
      </w:r>
    </w:p>
    <w:p>
      <w:pPr>
        <w:pStyle w:val="Normal"/>
        <w:ind w:firstLine="567"/>
        <w:jc w:val="both"/>
        <w:rPr/>
      </w:pPr>
      <w:r>
        <w:rPr/>
        <w:t>De aceea, Curtea considera ca este indeplinita conditia existentei unor cazuri bine justificate.</w:t>
      </w:r>
    </w:p>
    <w:p>
      <w:pPr>
        <w:pStyle w:val="Normal"/>
        <w:ind w:firstLine="567"/>
        <w:jc w:val="both"/>
        <w:rPr/>
      </w:pPr>
      <w:r>
        <w:rPr/>
        <w:t>Pe de alta parte, prin paguba iminenta, astfel cum prevede art. 2 alin. 1 lit. ş) din Legea nr. 554/2004, se înțelege prejudiciul material viitor şi previzibil ce ar putea fi produs în lipsa dispunerii suspendării executării actului atacat pana la soluţionarea de către instanţa de fond a cererii de anulare a actului respectiv.</w:t>
      </w:r>
    </w:p>
    <w:p>
      <w:pPr>
        <w:pStyle w:val="Normal"/>
        <w:ind w:firstLine="567"/>
        <w:jc w:val="both"/>
        <w:rPr/>
      </w:pPr>
      <w:r>
        <w:rPr/>
        <w:t>Curtea apreciaza ca executarea dispoziţiei de desfiinţare a panourilor publicitare ar produce reclamantei un prejudici material viitor şi previzibil constand in:</w:t>
      </w:r>
    </w:p>
    <w:p>
      <w:pPr>
        <w:pStyle w:val="Normal"/>
        <w:ind w:firstLine="567"/>
        <w:jc w:val="both"/>
        <w:rPr/>
      </w:pPr>
      <w:r>
        <w:rPr/>
        <w:t>- imposibilitatea realizarii obiectului de activitate al reclamantei;</w:t>
      </w:r>
    </w:p>
    <w:p>
      <w:pPr>
        <w:pStyle w:val="Normal"/>
        <w:ind w:firstLine="567"/>
        <w:jc w:val="both"/>
        <w:rPr/>
      </w:pPr>
      <w:r>
        <w:rPr/>
        <w:t>Obiectul principal de activitate şi activitatea preponderenta consta în Servicii de reprezentare media (CAEN X), servicii care se desfăşoară prin afişarea de reclame pentru diverşi clienţi pe suporturile publicitare a caror desfiintare s-a dispus.</w:t>
      </w:r>
    </w:p>
    <w:p>
      <w:pPr>
        <w:pStyle w:val="Normal"/>
        <w:ind w:firstLine="567"/>
        <w:jc w:val="both"/>
        <w:rPr/>
      </w:pPr>
      <w:r>
        <w:rPr/>
        <w:t>- reducerea considerabila a veniturilor reclamantei;</w:t>
      </w:r>
    </w:p>
    <w:p>
      <w:pPr>
        <w:pStyle w:val="Normal"/>
        <w:ind w:firstLine="567"/>
        <w:jc w:val="both"/>
        <w:rPr/>
      </w:pPr>
      <w:r>
        <w:rPr/>
        <w:t>În condiţiile punerii în executare a Dispoziţiei atacate şi desfiinţării în consecinţa a panourilor publicitare, reclamanta va fi prejudiciata în mod semnificativ şi prin faptul ca aceasta va fi pusa în situaţia de a nu-şi mai putea îndeplini obligaţiile asumate prin contractele încheiate cu clienţii săi, respectiv nu va mai putea în mod obiectiv presta serviciile de publicitate la care s-a obligat datorita desfiinţării panourilor publicitare obiect al Dispoziţiei.</w:t>
      </w:r>
    </w:p>
    <w:p>
      <w:pPr>
        <w:pStyle w:val="Normal"/>
        <w:ind w:firstLine="567"/>
        <w:jc w:val="both"/>
        <w:rPr/>
      </w:pPr>
      <w:r>
        <w:rPr/>
        <w:t>Exista riscul de a fi opera rezilierea contractelor incheiate de reclamanta cu clientii sai si obligarii sale la plata de despagubiri.</w:t>
      </w:r>
    </w:p>
    <w:p>
      <w:pPr>
        <w:pStyle w:val="Normal"/>
        <w:ind w:firstLine="567"/>
        <w:jc w:val="both"/>
        <w:rPr/>
      </w:pPr>
      <w:r>
        <w:rPr/>
        <w:t>În concluzie, considera ca sunt îndeplinite condiţiile art. 14 din Legea 554/2004 pentru a se dispune suspendarea executării actului atacat, constatându-se ca executarea acestuia este de natura a aduce prejudicii iminente prin stoparea in mare parte (daca nu chiar integral) a activităţii economice, cu consecinţa pierderii sursei principale de venituri şi, în consecinţa, a disponibilizării personalului angajat, desfiinţarea panourilor fiind o măsura definitiva, care trebuie luata în condiţii de deplina legalitate, întoarcerea executării nemaifiind, practic, posibila.</w:t>
      </w:r>
    </w:p>
    <w:p>
      <w:pPr>
        <w:pStyle w:val="Normal"/>
        <w:ind w:firstLine="567"/>
        <w:jc w:val="both"/>
        <w:rPr/>
      </w:pPr>
      <w:r>
        <w:rPr/>
        <w:t>De aceea, Curtea considera ca este indeplinita  conditia prevenirii unei pagube iminente.</w:t>
      </w:r>
    </w:p>
    <w:p>
      <w:pPr>
        <w:pStyle w:val="Normal"/>
        <w:ind w:firstLine="567"/>
        <w:jc w:val="both"/>
        <w:rPr/>
      </w:pPr>
      <w:r>
        <w:rPr/>
        <w:t>Din aceste motive, in baza art. 14 din Legea nr. 554/2004 si art. 488 alin. 1 pct. 8 si art. 496 NCPC, Curtea va respinge recursul ca nefondat.</w:t>
      </w:r>
    </w:p>
    <w:p>
      <w:pPr>
        <w:pStyle w:val="Normal"/>
        <w:rPr/>
      </w:pPr>
      <w:r>
        <w:rPr/>
      </w:r>
    </w:p>
    <w:p>
      <w:pPr>
        <w:pStyle w:val="Normal"/>
        <w:ind w:firstLine="720"/>
        <w:jc w:val="center"/>
        <w:rPr>
          <w:b/>
          <w:b/>
        </w:rPr>
      </w:pPr>
      <w:r>
        <w:rPr>
          <w:b/>
        </w:rPr>
        <w:t>PENTRU ACESTE MOTIVE</w:t>
      </w:r>
    </w:p>
    <w:p>
      <w:pPr>
        <w:pStyle w:val="Normal"/>
        <w:ind w:firstLine="720"/>
        <w:jc w:val="center"/>
        <w:rPr>
          <w:b/>
          <w:b/>
        </w:rPr>
      </w:pPr>
      <w:r>
        <w:rPr>
          <w:b/>
        </w:rPr>
        <w:t>ÎN NUMELE LEGII</w:t>
      </w:r>
    </w:p>
    <w:p>
      <w:pPr>
        <w:pStyle w:val="Normal"/>
        <w:ind w:firstLine="720"/>
        <w:jc w:val="center"/>
        <w:rPr>
          <w:b/>
          <w:b/>
        </w:rPr>
      </w:pPr>
      <w:r>
        <w:rPr>
          <w:b/>
        </w:rPr>
        <w:t>DECIDE:</w:t>
      </w:r>
    </w:p>
    <w:p>
      <w:pPr>
        <w:pStyle w:val="Normal"/>
        <w:jc w:val="center"/>
        <w:rPr>
          <w:b/>
          <w:b/>
        </w:rPr>
      </w:pPr>
      <w:r>
        <w:rPr>
          <w:b/>
        </w:rPr>
      </w:r>
    </w:p>
    <w:p>
      <w:pPr>
        <w:pStyle w:val="Normal"/>
        <w:ind w:firstLine="540"/>
        <w:jc w:val="both"/>
        <w:rPr/>
      </w:pPr>
      <w:r>
        <w:rPr/>
        <w:t xml:space="preserve">Respinge recursul formulat de </w:t>
      </w:r>
      <w:r>
        <w:rPr>
          <w:b/>
        </w:rPr>
        <w:t>recurentul</w:t>
      </w:r>
      <w:r>
        <w:rPr/>
        <w:t>-</w:t>
      </w:r>
      <w:r>
        <w:rPr>
          <w:b/>
        </w:rPr>
        <w:t xml:space="preserve">pârât </w:t>
      </w:r>
      <w:r>
        <w:rPr>
          <w:b/>
          <w:bCs/>
        </w:rPr>
        <w:t>PRIMARUL ORAŞULUI V.</w:t>
      </w:r>
      <w:r>
        <w:rPr>
          <w:bCs/>
        </w:rPr>
        <w:t>, cu sediul în V., b-dul V. (fostă ….) nr…., jud. I.,</w:t>
      </w:r>
      <w:r>
        <w:rPr/>
        <w:t xml:space="preserve">  împotriva sentinţei civile cu nr. ......  pronunţate de TRIBUNALUL ....- SECŢIA CIVILĂ în dosarul nr. </w:t>
      </w:r>
      <w:r>
        <w:rPr>
          <w:b/>
        </w:rPr>
        <w:t xml:space="preserve">........., </w:t>
      </w:r>
      <w:r>
        <w:rPr/>
        <w:t xml:space="preserve">în contradictoriu cu </w:t>
      </w:r>
      <w:r>
        <w:rPr>
          <w:b/>
        </w:rPr>
        <w:t xml:space="preserve">intimata-reclamantă  </w:t>
      </w:r>
      <w:r>
        <w:rPr>
          <w:b/>
          <w:bCs/>
        </w:rPr>
        <w:t>R1</w:t>
      </w:r>
      <w:r>
        <w:rPr/>
        <w:t>, cu sediul ales la ……., ca nefondat.</w:t>
      </w:r>
    </w:p>
    <w:p>
      <w:pPr>
        <w:pStyle w:val="Normal"/>
        <w:ind w:firstLine="540"/>
        <w:jc w:val="both"/>
        <w:rPr/>
      </w:pPr>
      <w:r>
        <w:rPr/>
        <w:t xml:space="preserve">Definitivă. </w:t>
      </w:r>
    </w:p>
    <w:p>
      <w:pPr>
        <w:pStyle w:val="Normal"/>
        <w:ind w:firstLine="540"/>
        <w:jc w:val="both"/>
        <w:rPr/>
      </w:pPr>
      <w:r>
        <w:rPr/>
        <w:t>Pronunţată în şedinţă publică, azi …….</w:t>
        <w:tab/>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2808"/>
        <w:gridCol w:w="3384"/>
        <w:gridCol w:w="3816"/>
      </w:tblGrid>
      <w:tr>
        <w:trPr/>
        <w:tc>
          <w:tcPr>
            <w:tcW w:w="2808" w:type="dxa"/>
            <w:tcBorders/>
          </w:tcPr>
          <w:p>
            <w:pPr>
              <w:pStyle w:val="Normal"/>
              <w:spacing w:lineRule="auto" w:line="276"/>
              <w:jc w:val="center"/>
              <w:rPr>
                <w:b/>
                <w:b/>
                <w:lang w:eastAsia="en-US"/>
              </w:rPr>
            </w:pPr>
            <w:r>
              <w:rPr>
                <w:b/>
                <w:lang w:eastAsia="en-US"/>
              </w:rPr>
              <w:t>Preşedinte,</w:t>
            </w:r>
          </w:p>
        </w:tc>
        <w:tc>
          <w:tcPr>
            <w:tcW w:w="3384" w:type="dxa"/>
            <w:tcBorders/>
          </w:tcPr>
          <w:p>
            <w:pPr>
              <w:pStyle w:val="Normal"/>
              <w:spacing w:lineRule="auto" w:line="276"/>
              <w:jc w:val="center"/>
              <w:rPr>
                <w:b/>
                <w:b/>
                <w:lang w:eastAsia="en-US"/>
              </w:rPr>
            </w:pPr>
            <w:r>
              <w:rPr>
                <w:b/>
                <w:lang w:eastAsia="en-US"/>
              </w:rPr>
              <w:t>Judecător,</w:t>
            </w:r>
          </w:p>
        </w:tc>
        <w:tc>
          <w:tcPr>
            <w:tcW w:w="3816" w:type="dxa"/>
            <w:tcBorders/>
          </w:tcPr>
          <w:p>
            <w:pPr>
              <w:pStyle w:val="Normal"/>
              <w:spacing w:lineRule="auto" w:line="276"/>
              <w:rPr>
                <w:b/>
                <w:b/>
                <w:lang w:eastAsia="en-US"/>
              </w:rPr>
            </w:pPr>
            <w:r>
              <w:rPr>
                <w:b/>
                <w:lang w:eastAsia="en-US"/>
              </w:rPr>
              <w:t xml:space="preserve">        </w:t>
            </w:r>
            <w:r>
              <w:rPr>
                <w:b/>
                <w:lang w:eastAsia="en-US"/>
              </w:rPr>
              <w:t>Judecător,</w:t>
            </w:r>
          </w:p>
        </w:tc>
      </w:tr>
      <w:tr>
        <w:trPr/>
        <w:tc>
          <w:tcPr>
            <w:tcW w:w="2808" w:type="dxa"/>
            <w:tcBorders/>
          </w:tcPr>
          <w:p>
            <w:pPr>
              <w:pStyle w:val="Normal"/>
              <w:spacing w:lineRule="auto" w:line="276"/>
              <w:jc w:val="center"/>
              <w:rPr>
                <w:lang w:eastAsia="en-US"/>
              </w:rPr>
            </w:pPr>
            <w:r>
              <w:rPr>
                <w:color w:val="000000"/>
                <w:lang w:eastAsia="en-US"/>
              </w:rPr>
              <w:t xml:space="preserve">......... </w:t>
            </w:r>
          </w:p>
        </w:tc>
        <w:tc>
          <w:tcPr>
            <w:tcW w:w="3384" w:type="dxa"/>
            <w:tcBorders/>
          </w:tcPr>
          <w:p>
            <w:pPr>
              <w:pStyle w:val="Normal"/>
              <w:spacing w:lineRule="auto" w:line="276"/>
              <w:rPr>
                <w:lang w:eastAsia="en-US"/>
              </w:rPr>
            </w:pPr>
            <w:r>
              <w:rPr>
                <w:lang w:eastAsia="en-US"/>
              </w:rPr>
              <w:t xml:space="preserve">          </w:t>
            </w:r>
            <w:r>
              <w:rPr>
                <w:color w:val="000000"/>
                <w:lang w:eastAsia="en-US"/>
              </w:rPr>
              <w:t>COD CANDIDAT 1014</w:t>
            </w:r>
          </w:p>
        </w:tc>
        <w:tc>
          <w:tcPr>
            <w:tcW w:w="3816" w:type="dxa"/>
            <w:tcBorders/>
          </w:tcPr>
          <w:p>
            <w:pPr>
              <w:pStyle w:val="Normal"/>
              <w:spacing w:lineRule="auto" w:line="276"/>
              <w:ind w:right="578" w:hanging="0"/>
              <w:jc w:val="center"/>
              <w:rPr>
                <w:lang w:eastAsia="en-US"/>
              </w:rPr>
            </w:pPr>
            <w:r>
              <w:rPr>
                <w:lang w:eastAsia="en-US"/>
              </w:rPr>
              <w:t>.........</w:t>
            </w:r>
          </w:p>
          <w:p>
            <w:pPr>
              <w:pStyle w:val="Normal"/>
              <w:spacing w:lineRule="auto" w:line="276"/>
              <w:ind w:right="578" w:hanging="0"/>
              <w:jc w:val="center"/>
              <w:rPr>
                <w:lang w:eastAsia="en-US"/>
              </w:rPr>
            </w:pPr>
            <w:r>
              <w:rPr>
                <w:lang w:eastAsia="en-US"/>
              </w:rPr>
            </w:r>
          </w:p>
          <w:p>
            <w:pPr>
              <w:pStyle w:val="Normal"/>
              <w:spacing w:lineRule="auto" w:line="276"/>
              <w:ind w:right="578" w:hanging="0"/>
              <w:jc w:val="center"/>
              <w:rPr>
                <w:lang w:eastAsia="en-US"/>
              </w:rPr>
            </w:pPr>
            <w:r>
              <w:rPr>
                <w:lang w:eastAsia="en-US"/>
              </w:rPr>
              <w:t>Grefier,</w:t>
            </w:r>
          </w:p>
          <w:p>
            <w:pPr>
              <w:pStyle w:val="Normal"/>
              <w:spacing w:lineRule="auto" w:line="276"/>
              <w:ind w:right="578" w:hanging="0"/>
              <w:jc w:val="center"/>
              <w:rPr>
                <w:lang w:eastAsia="en-US"/>
              </w:rPr>
            </w:pPr>
            <w:r>
              <w:rPr>
                <w:lang w:eastAsia="en-US"/>
              </w:rPr>
              <w:t>.........</w:t>
            </w:r>
          </w:p>
          <w:p>
            <w:pPr>
              <w:pStyle w:val="Normal"/>
              <w:spacing w:lineRule="auto" w:line="276"/>
              <w:ind w:right="578" w:hanging="0"/>
              <w:jc w:val="center"/>
              <w:rPr>
                <w:lang w:eastAsia="en-US"/>
              </w:rPr>
            </w:pPr>
            <w:r>
              <w:rPr>
                <w:lang w:eastAsia="en-US"/>
              </w:rPr>
            </w:r>
          </w:p>
          <w:p>
            <w:pPr>
              <w:pStyle w:val="Normal"/>
              <w:spacing w:lineRule="auto" w:line="276"/>
              <w:ind w:right="578" w:hanging="0"/>
              <w:jc w:val="center"/>
              <w:rPr>
                <w:lang w:eastAsia="en-US"/>
              </w:rPr>
            </w:pPr>
            <w:r>
              <w:rPr>
                <w:lang w:eastAsia="en-US"/>
              </w:rPr>
            </w:r>
          </w:p>
        </w:tc>
      </w:tr>
    </w:tbl>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ontdeparagrafimplicit">
    <w:name w:val="Font de paragraf implicit"/>
    <w:qFormat/>
    <w:rPr/>
  </w:style>
  <w:style w:type="character" w:styleId="Titlu2Caracter">
    <w:name w:val="Titlu 2 Caracter"/>
    <w:qFormat/>
    <w:rPr>
      <w:rFonts w:ascii="Cambria" w:hAnsi="Cambria" w:eastAsia="Times New Roman" w:cs="Times New Roman"/>
      <w:b/>
      <w:bCs/>
      <w:i/>
      <w:iCs/>
      <w:sz w:val="28"/>
      <w:szCs w:val="28"/>
    </w:rPr>
  </w:style>
  <w:style w:type="character" w:styleId="AntetCaracter">
    <w:name w:val="Ante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6:05:00Z</dcterms:created>
  <dc:creator>valy</dc:creator>
  <dc:description/>
  <cp:keywords/>
  <dc:language>en-US</dc:language>
  <cp:lastModifiedBy>Sabina, GEORGESCU</cp:lastModifiedBy>
  <dcterms:modified xsi:type="dcterms:W3CDTF">2021-10-15T07:38: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