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1017</w:t>
      </w:r>
    </w:p>
    <w:p>
      <w:pPr>
        <w:pStyle w:val="Normal"/>
        <w:jc w:val="both"/>
        <w:rPr/>
      </w:pPr>
      <w:r>
        <w:rPr/>
      </w:r>
    </w:p>
    <w:p>
      <w:pPr>
        <w:pStyle w:val="Normal"/>
        <w:jc w:val="both"/>
        <w:rPr/>
      </w:pPr>
      <w:r>
        <w:rPr/>
        <w:tab/>
        <w:tab/>
        <w:tab/>
        <w:t>15</w:t>
      </w:r>
    </w:p>
    <w:p>
      <w:pPr>
        <w:pStyle w:val="Normal"/>
        <w:jc w:val="both"/>
        <w:rPr/>
      </w:pPr>
      <w:r>
        <w:rPr/>
      </w:r>
    </w:p>
    <w:p>
      <w:pPr>
        <w:pStyle w:val="Normal"/>
        <w:jc w:val="both"/>
        <w:rPr/>
      </w:pPr>
      <w:r>
        <w:rPr/>
      </w:r>
    </w:p>
    <w:p>
      <w:pPr>
        <w:pStyle w:val="Normal"/>
        <w:jc w:val="both"/>
        <w:rPr/>
      </w:pPr>
      <w:r>
        <w:rPr/>
        <w:t>Dosar nr. 1</w:t>
      </w:r>
    </w:p>
    <w:p>
      <w:pPr>
        <w:pStyle w:val="Normal"/>
        <w:jc w:val="center"/>
        <w:rPr/>
      </w:pPr>
      <w:r>
        <w:rPr/>
        <w:t>R O M Â N I A</w:t>
      </w:r>
    </w:p>
    <w:p>
      <w:pPr>
        <w:pStyle w:val="Normal"/>
        <w:jc w:val="center"/>
        <w:rPr/>
      </w:pPr>
      <w:r>
        <w:rPr/>
        <w:t>CURTEA DE APEL ...</w:t>
      </w:r>
    </w:p>
    <w:p>
      <w:pPr>
        <w:pStyle w:val="Normal"/>
        <w:jc w:val="center"/>
        <w:rPr/>
      </w:pPr>
      <w:r>
        <w:rPr/>
        <w:t>SECTIA ……</w:t>
      </w:r>
    </w:p>
    <w:p>
      <w:pPr>
        <w:pStyle w:val="Normal"/>
        <w:rPr/>
      </w:pPr>
      <w:r>
        <w:rPr/>
      </w:r>
    </w:p>
    <w:p>
      <w:pPr>
        <w:pStyle w:val="Normal"/>
        <w:rPr/>
      </w:pPr>
      <w:r>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 xml:space="preserve">DECIZIA CIVILĂ </w:t>
      </w:r>
      <w:r>
        <w:rPr>
          <w:b/>
        </w:rPr>
      </w:r>
      <w:r>
        <w:rPr>
          <w:b/>
        </w:rPr>
        <w:fldChar w:fldCharType="end"/>
      </w:r>
      <w:r>
        <w:rPr>
          <w:b/>
        </w:rPr>
        <w:t>nr.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1017</w:t>
      </w:r>
    </w:p>
    <w:p>
      <w:pPr>
        <w:pStyle w:val="Normal"/>
        <w:jc w:val="center"/>
        <w:rPr/>
      </w:pPr>
      <w:r>
        <w:rPr/>
        <w:t xml:space="preserve">Judecător: </w:t>
      </w:r>
    </w:p>
    <w:p>
      <w:pPr>
        <w:pStyle w:val="Normal"/>
        <w:jc w:val="center"/>
        <w:rPr/>
      </w:pPr>
      <w:r>
        <w:rPr/>
        <w:t xml:space="preserve">Grefier: </w:t>
      </w:r>
    </w:p>
    <w:p>
      <w:pPr>
        <w:pStyle w:val="Normal"/>
        <w:ind w:firstLine="708"/>
        <w:jc w:val="both"/>
        <w:rPr/>
      </w:pPr>
      <w:r>
        <w:rPr/>
      </w:r>
    </w:p>
    <w:p>
      <w:pPr>
        <w:pStyle w:val="Normal"/>
        <w:jc w:val="both"/>
        <w:rPr/>
      </w:pPr>
      <w:r>
        <w:rPr/>
        <w:tab/>
        <w:t xml:space="preserve">Pentru astăzi este amânată pronunţarea asupra apelului declarat de debitoarea                         S.C. D S.R.L. prin administrator special A </w:t>
      </w:r>
      <w:r>
        <w:rPr>
          <w:lang w:val="en-US" w:eastAsia="en-US"/>
        </w:rPr>
        <w:t>împotriva sentinţei civile nr.3/Sind din 4 pronunţată de Tribunalul ... în dosarul nr.5</w:t>
      </w:r>
      <w:r>
        <w:rPr/>
        <w:t>.</w:t>
      </w:r>
    </w:p>
    <w:p>
      <w:pPr>
        <w:pStyle w:val="Normal"/>
        <w:jc w:val="both"/>
        <w:rPr/>
      </w:pPr>
      <w:r>
        <w:rPr/>
        <w:tab/>
        <w:t xml:space="preserve">Dezbaterile în cauza de faţă au avut loc în şedinţa publică din data de..., când partea prezentă a pus concluzii în sensul celor consemnate în încheierea de şedinţă din acea zi iar instanţa, în vederea deliberării, a amânat pronunţarea la data de....  </w:t>
      </w:r>
    </w:p>
    <w:p>
      <w:pPr>
        <w:pStyle w:val="Normal"/>
        <w:ind w:firstLine="708"/>
        <w:jc w:val="both"/>
        <w:rPr/>
      </w:pPr>
      <w:r>
        <w:rPr/>
      </w:r>
    </w:p>
    <w:p>
      <w:pPr>
        <w:pStyle w:val="Normal"/>
        <w:jc w:val="center"/>
        <w:rPr/>
      </w:pPr>
      <w:r>
        <w:rPr/>
        <w:t xml:space="preserve">C U R T E A </w:t>
      </w:r>
    </w:p>
    <w:p>
      <w:pPr>
        <w:pStyle w:val="Normal"/>
        <w:jc w:val="both"/>
        <w:rPr/>
      </w:pPr>
      <w:r>
        <w:rPr/>
        <w:tab/>
        <w:t>Asupra apelului de faţă:</w:t>
      </w:r>
    </w:p>
    <w:p>
      <w:pPr>
        <w:pStyle w:val="Normal"/>
        <w:jc w:val="both"/>
        <w:rPr/>
      </w:pPr>
      <w:r>
        <w:rPr/>
        <w:tab/>
        <w:t xml:space="preserve">Constată că prin </w:t>
      </w:r>
      <w:r>
        <w:rPr>
          <w:b/>
        </w:rPr>
        <w:t>sentinţa civilă nr.3/SIND/4 Tribunalul ...</w:t>
      </w:r>
      <w:r>
        <w:rPr/>
        <w:t xml:space="preserve"> a respins cererea de confirmare a prelungirii și modificării planului de reorganizare a activităţii debitoarei SC D SRL - în insolvenţă, propusă de debitoare la data de 01.09.2020, prin administratorul special A şi votată de adunarea creditorilor din data de 07.10.2020.</w:t>
      </w:r>
    </w:p>
    <w:p>
      <w:pPr>
        <w:pStyle w:val="Normal"/>
        <w:jc w:val="both"/>
        <w:rPr/>
      </w:pPr>
      <w:r>
        <w:rPr/>
        <w:tab/>
        <w:t>În motivarea hotărârii se arată că prin sentința civilă nr. 6/SIND din data de 7, judecătorul sindic a dispus confirmarea planului de reorganizare a activităţii debitoarei SC D SRL-în insolvenţă, propus de debitoare, prin administratorul special A şi votat de adunarea creditorilor din data de 17.01.2017.</w:t>
      </w:r>
    </w:p>
    <w:p>
      <w:pPr>
        <w:pStyle w:val="Normal"/>
        <w:jc w:val="both"/>
        <w:rPr/>
      </w:pPr>
      <w:r>
        <w:rPr/>
        <w:tab/>
        <w:t>Prin sentința civilă nr.8/SIND din data de 9, judecătorul sindic a dispus confirmarea modificării planului de reorganizare a activităţii debitoarei SC D SRL - în insolvenţă, propusă de debitoare, prin administratorul special A şi votată de adunarea creditorilor din data de 16.05.2018.</w:t>
      </w:r>
    </w:p>
    <w:p>
      <w:pPr>
        <w:pStyle w:val="Normal"/>
        <w:jc w:val="both"/>
        <w:rPr/>
      </w:pPr>
      <w:r>
        <w:rPr/>
        <w:tab/>
        <w:t>La data de 01.09.2020, debitoarea SC D SRL-în insolvenţă, prin  administratorul special A, a depus la dosar, în vederea confirmării de către judecătorul sindic, prelungirea și modificarea planului de reorganizare a activităţii debitoarei SC D SRL-în insolvenţă.</w:t>
      </w:r>
    </w:p>
    <w:p>
      <w:pPr>
        <w:pStyle w:val="Normal"/>
        <w:jc w:val="both"/>
        <w:rPr/>
      </w:pPr>
      <w:r>
        <w:rPr/>
        <w:tab/>
        <w:t>Potrivit acestei ultime modificări a planului de reorganizare, se propune prelungirea duratei reorganizării pentru o perioadă de 5 ani, planul urmând să se încheie la data de 03.10.2022.</w:t>
      </w:r>
    </w:p>
    <w:p>
      <w:pPr>
        <w:pStyle w:val="Normal"/>
        <w:jc w:val="both"/>
        <w:rPr/>
      </w:pPr>
      <w:r>
        <w:rPr/>
        <w:tab/>
        <w:t>Instanța a constatat că propunerea de prelungire a planului de reorganizare a activităţii debitoarei SC D SRL-în insolvenţă, din data de 01.09.2020, este nelegală, astfel încât, chiar și în condițiile votului pozitiv al creditorilor, aceasta nu poate fi confirmată.</w:t>
      </w:r>
    </w:p>
    <w:p>
      <w:pPr>
        <w:pStyle w:val="Normal"/>
        <w:jc w:val="both"/>
        <w:rPr/>
      </w:pPr>
      <w:r>
        <w:rPr/>
        <w:tab/>
        <w:t>Astfel, potrivit art. 133 alin. 3 teza întâi din Legea nr. 85/2014, ”Executarea planului de reorganizare nu va putea depăși 3 ani, calculați de la data confirmării planului.”</w:t>
      </w:r>
    </w:p>
    <w:p>
      <w:pPr>
        <w:pStyle w:val="Normal"/>
        <w:jc w:val="both"/>
        <w:rPr/>
      </w:pPr>
      <w:r>
        <w:rPr/>
        <w:tab/>
        <w:t xml:space="preserve">Conform art. 139 alin. 5 teza întâi din Legea nr. 85/2014, ”Modificarea planului de reorganizare, inclusiv prelungirea acestuia se poate face oricând pe parcursul procedurii de reorganizare, </w:t>
      </w:r>
      <w:r>
        <w:rPr>
          <w:i/>
        </w:rPr>
        <w:t>fără a se putea depăși o durată totală maximă a derulării planului de 4 ani de la confirmarea inițială.”</w:t>
      </w:r>
    </w:p>
    <w:p>
      <w:pPr>
        <w:pStyle w:val="Normal"/>
        <w:jc w:val="both"/>
        <w:rPr/>
      </w:pPr>
      <w:r>
        <w:rPr>
          <w:i/>
        </w:rPr>
        <w:tab/>
      </w:r>
      <w:r>
        <w:rPr/>
        <w:t>În cauza de față, ținând cont de confirmarea inițială a planului de reorganizare din data de 7, prelungirea și modificarea planului de reorganizare a activităţii debitoarei SC D SRL-în insolvenţă, din data de 01.09.2020, propune o prelungire a executării planului de încă un an (03.10.2021-03.10.2022), peste cei 4 ani permiși de lege, care se împlinesc la data de 03.10.2021.</w:t>
      </w:r>
    </w:p>
    <w:p>
      <w:pPr>
        <w:pStyle w:val="Normal"/>
        <w:jc w:val="both"/>
        <w:rPr/>
      </w:pPr>
      <w:r>
        <w:rPr/>
        <w:tab/>
        <w:t>În consecință, prelungirea și modificarea planului de reorganizare a activităţii debitoarei SC D SRL-în insolvenţă, propusă de debitoare la data de 01.09.2020, prin administratorul special A, încalcă dispozițiile imperative ale art. 139 alin. 5 din Legea nr. 85/2024.</w:t>
      </w:r>
    </w:p>
    <w:p>
      <w:pPr>
        <w:pStyle w:val="Normal"/>
        <w:jc w:val="both"/>
        <w:rPr/>
      </w:pPr>
      <w:r>
        <w:rPr/>
        <w:tab/>
        <w:t>Față de considerentele de fapt și de drept expuse anterior, instanța a respins cererea de confirmare a prelungirii și modificării planului de reorganizare a activităţii debitoarei SC D SRL-în insolvenţă, propusă de debitoare la data de 01.09.2020, prin administratorul special A şi votată de adunarea creditorilor din data de 07.10.2020.</w:t>
      </w:r>
    </w:p>
    <w:p>
      <w:pPr>
        <w:pStyle w:val="Normal"/>
        <w:jc w:val="both"/>
        <w:rPr/>
      </w:pPr>
      <w:r>
        <w:rPr/>
        <w:tab/>
        <w:t xml:space="preserve">Împotriva hotărârii a declarat </w:t>
      </w:r>
      <w:r>
        <w:rPr>
          <w:b/>
        </w:rPr>
        <w:t>apel debitoarea SC D SRL</w:t>
      </w:r>
      <w:r>
        <w:rPr/>
        <w:t xml:space="preserve"> solicitând schimbarea hotărârii, admiterea cererii de confirmare a prelungirii şi modificării planului de reorganizare a activităţii debitoarei propusă la 1.09.2020 şi votată de adunarea creditorilor din 7.10.2020. </w:t>
      </w:r>
    </w:p>
    <w:p>
      <w:pPr>
        <w:pStyle w:val="Normal"/>
        <w:jc w:val="both"/>
        <w:rPr/>
      </w:pPr>
      <w:r>
        <w:rPr/>
        <w:tab/>
        <w:t>În motivarea apelului se arată că instanţa nu a avut în vedere dispoziţiile Legii 55/2020 privind măsurile pentru prevenirea şi combaterea efectelor pandemiei care permit prelungirea duratei de executare a planului de reorganizare cu 2 luni. Cum debitoarea se afla în reorganizare judiciară, durata planului trebuia prelungită cu 2 luni, astfel că în mod greşit reţine instanţa că cei 4 ani se împlineau la 3.10.2021, în realitate termenul împlinindu-se la 31.12.2021.</w:t>
      </w:r>
    </w:p>
    <w:p>
      <w:pPr>
        <w:pStyle w:val="Normal"/>
        <w:jc w:val="both"/>
        <w:rPr/>
      </w:pPr>
      <w:r>
        <w:rPr/>
        <w:tab/>
        <w:t>În ceea ce priveşte întinderea în timp a planului prelungit şi modificat, se arată că art.51 alin.3 din legea 55/2020 a prevăzut posibilitatea de prelungire pe o durată maximă de 5 ani în cazul debitorului aflat în reorganizare judiciară care şi-a întrerupt activitatea total sau parţial ca efect al măsurilor adoptate de autorităţile publice pentru prevenirea răspândirii pandemiei. Debitoarea a fost unul din subiecţii direcţi ai măsurilor adoptate de autorităţile publice privind suspendarea şi limitarea activităţii pe perioada stării de urgenţă. Importanţa socială şi economică a debitorului la nivelul Municipiului ..., atât prin prisma obiectului de activitate, a persoanelor angajate, precum şi a implicaţiilor asupra altor agenţi economici, sunt argumente care au fost avute în vedere cu ocazia confirmării şi prelungirii planului de reorganizare pe durata de 5 ani.</w:t>
      </w:r>
    </w:p>
    <w:p>
      <w:pPr>
        <w:pStyle w:val="Normal"/>
        <w:jc w:val="both"/>
        <w:rPr/>
      </w:pPr>
      <w:r>
        <w:rPr/>
        <w:tab/>
        <w:t>Prin</w:t>
      </w:r>
      <w:r>
        <w:rPr>
          <w:b/>
        </w:rPr>
        <w:t xml:space="preserve"> întâmpinare</w:t>
      </w:r>
      <w:r>
        <w:rPr/>
        <w:t>, intimata creditoare AJFP ... a arătat că a acordat vot negativ modificării planului de reorganizare din 1.09.2020 propus de administratorul special al debitoarei şi vot pozitiv propunerii de modificare a planului de reorganizare înregistrate sub nr.10 prin care se revine asupra graficului de plăţi şi se prevede plata creanţelor fiscale până în octombrie 2022, cu rate eşalonate în fiecare an de reorganizare. Prin propunerea de modificare şi prelungire a planului de reorganizare, debitoarea a susţinut întreruperea activităţii datorită pandemiei, cât şi aplicarea dispoziţiilor Legii 55/2020.</w:t>
      </w:r>
    </w:p>
    <w:p>
      <w:pPr>
        <w:pStyle w:val="Normal"/>
        <w:jc w:val="both"/>
        <w:rPr/>
      </w:pPr>
      <w:r>
        <w:rPr/>
        <w:tab/>
        <w:t xml:space="preserve">Analizând hotărârea apelată în raport cu motivele de apel şi actele dosarului, în baza                  art. 480 Cod procedură civilă </w:t>
      </w:r>
      <w:r>
        <w:rPr>
          <w:b/>
        </w:rPr>
        <w:t>Curtea constată următoarele</w:t>
      </w:r>
      <w:r>
        <w:rPr/>
        <w:t>:</w:t>
      </w:r>
    </w:p>
    <w:p>
      <w:pPr>
        <w:pStyle w:val="Normal"/>
        <w:jc w:val="both"/>
        <w:rPr/>
      </w:pPr>
      <w:r>
        <w:rPr/>
        <w:tab/>
        <w:t>Judecătorul sindic a respins cererea de prelungire şi modificare a planului de reorganizare a activităţii debitoarei SC D SRL propusă la 1.09.2020 şi votată de creditori la 7.10.2020, reţinând că propunerea depăşeşte durata maximă de 4 ani prevăzută de art.139 alin. 5 teza întâi din Legea nr. 85/2014.</w:t>
      </w:r>
    </w:p>
    <w:p>
      <w:pPr>
        <w:pStyle w:val="Normal"/>
        <w:jc w:val="both"/>
        <w:rPr/>
      </w:pPr>
      <w:r>
        <w:rPr/>
        <w:tab/>
        <w:t>Prin motivele de apel, debitoarea a invocat dispoziţiile speciale ale Legii nr. 55/2020 privind unele măsuri pentru prevenirea şi combaterea efectelor pandemiei de COVID-19 care ar permite posibilitatea prelungirii planului de reorganizare pe o durată maximă de 5 ani.</w:t>
      </w:r>
    </w:p>
    <w:p>
      <w:pPr>
        <w:pStyle w:val="Normal"/>
        <w:jc w:val="both"/>
        <w:rPr/>
      </w:pPr>
      <w:r>
        <w:rPr/>
        <w:tab/>
        <w:t>În speţă, debitoarea a intrat în procedura de reorganizare judiciară ca urmare a confirmării planului de reorganizare prin sentința civilă nr. 6/SIND din data de 7 a Tribunalului ..., iar la data de 15.05.2020, data intrării în vigoare a Legii nr. 55/2020 privind unele măsuri pentru prevenirea şi combaterea efectelor pandemiei de COVID-19, se afla în perioada de executare a planului de reorganizare judiciară cu termen de execuţie estimat până la 3.10.2021. Prin propunerea de prelungire şi modificare a planului de reorganizare formulată la 1.09.2020, debitoarea a solicitat ca durata de executare a planului să fie de 5 ani, până la 3.10.2022, invocând faptul că din cauza stării de alertă, activitatea sa a fost a fost afectată prin redimensionarea activităţii şi a resursei umane, prin reducerea de personal datorită măsurilor de combatere a pandemiei.</w:t>
      </w:r>
    </w:p>
    <w:p>
      <w:pPr>
        <w:pStyle w:val="Normal"/>
        <w:jc w:val="both"/>
        <w:rPr/>
      </w:pPr>
      <w:r>
        <w:rPr/>
        <w:tab/>
        <w:t>Creditorii au votat la data de 7.10.2020 această propunere fiind solicitată ulterior confirmarea de către judecătorul sindic. Judecătorul sindic a respins această cerere raportat la dispoziţiile art.139 alin.5 teza întâi din Legea nr. 85/2014, fără a avea în vedere şi prevederile Legii nr. 55/2020.</w:t>
      </w:r>
    </w:p>
    <w:p>
      <w:pPr>
        <w:pStyle w:val="Normal"/>
        <w:jc w:val="both"/>
        <w:rPr/>
      </w:pPr>
      <w:r>
        <w:rPr/>
        <w:tab/>
        <w:t>Potrivit art. 51 alin.1 din Legea nr. 55/2020, în cazul debitorului aflat în reorganizare judiciară la data intrării în vigoare a prezentei legi, durata executării planului de reorganizare judiciară se prelungeşte cu două luni. Conform art.51 alin.3 din aceeaşi lege, în cazul debitorului aflat în reorganizare judiciară la data intrării în vigoare a prezentei legi, care şi-a întrerupt activitatea total sau parţial ca efect al măsurilor adoptate de autorităţile publice competente potrivit legii, pentru prevenirea răspândirii pandemiei de COVID-19, perioada de executare a planului de reorganizare se poate prelungi fără a depăşi o durată totală a derulării sale de 5 ani, şi se poate modifica, în mod corespunzător, dacă este cazul, în condiţiile prevăzute la art. 139 alin. (5) din Legea nr. 85/2014, cu modificările şi completările ulterioare. Potrivit art. 52 din aceeaşi lege, pentru debitorul care şi-a întrerupt activitatea total sau parţial ca efect al măsurilor adoptate de autorităţile publice competente potrivit legii, pentru prevenirea răspândirii pandemiei de COVID-19, pe durata stării de urgenţă şi/sau de alertă, durata iniţială de executare a planului de reorganizare, prevăzută de art. 133 alin. (3) din Legea nr. 85/2014, cu modificările şi completările ulterioare, poate fi de 4 ani, cu posibilitatea prelungirii, fără a depăşi o durată totală a derulării planului de 5 ani, şi a modificării, în mod corespunzător, dacă este cazul, în condiţiile art. 139 alin. (5) din Legea nr. 85/2014, cu modificările şi completările ulterioare.</w:t>
      </w:r>
    </w:p>
    <w:p>
      <w:pPr>
        <w:pStyle w:val="Normal"/>
        <w:jc w:val="both"/>
        <w:rPr/>
      </w:pPr>
      <w:r>
        <w:rPr/>
        <w:tab/>
        <w:t>Prin urmare, întrucât debitoarea se afla în reorganizare judiciară şi activitatea i-a fost afectată de măsurile adoptate pentru prevenirea şi combaterea pandemiei, rezultă că îi sunt aplicabile dispoziţiile art.51 alin.3 şi art. 52 din Legea nr. 55/2020 ce permit posibilitatea de prelungire a planului de reorganizare pe o durată maximă de 5 ani. Astfel, în condiţiile în care s-a propus modificarea şi prelungirea planului de reorganizare până la 3.10.2022, deci pe o perioadă maximă de 5 ani de la confirmarea iniţială, potrivit dispoziţiilor legii speciale, se constată că în mod greşit judecătorul sindic a respins cererea de confirmare a prelungirii planului de reorganizare pe considerentul că se depăşeşte durata maximă de 4 ani prevăzută de art. 139 alin.5 din Legea nr. 85/2014, motiv pentru care se constată că apelul declarat de debitoare este întemeiat.</w:t>
      </w:r>
    </w:p>
    <w:p>
      <w:pPr>
        <w:pStyle w:val="Normal"/>
        <w:jc w:val="both"/>
        <w:rPr/>
      </w:pPr>
      <w:r>
        <w:rPr/>
        <w:tab/>
        <w:t>Curtea reţine şi faptul că propunerea de modificare şi prelungire a planului de reorganizare a debitoarei SC D SRL propusă de debitoare la data de 1.09.2020 a fost votată de adunarea creditorilor din data de 7.10.2020, fiind întrunite cerinţele art.139 alin.5 raportat la art.138 şi art.139 alin.1 din Legea nr. 85/2014.</w:t>
      </w:r>
    </w:p>
    <w:p>
      <w:pPr>
        <w:pStyle w:val="Normal"/>
        <w:jc w:val="both"/>
        <w:rPr/>
      </w:pPr>
      <w:r>
        <w:rPr/>
        <w:tab/>
        <w:t>Raportat la toate aceste considerente, în temeiul art. 480 Cod procedură civilă şi art.51 alin.3 - art.52 din Legea nr.55/2020, Curtea urmează a admite apelul declarat, a schimba hotărârea instanţei de fond în sensul admiterii cererii debitoarei cu consecinţa confirmării modificării şi prelungirii planului de reorganizare a debitoarei SC D SRL propusă de debitoare la 1.09.2020 şi votată de adunarea creditorilor din 7.10.2020.</w:t>
      </w:r>
    </w:p>
    <w:p>
      <w:pPr>
        <w:pStyle w:val="Normal"/>
        <w:jc w:val="both"/>
        <w:rPr/>
      </w:pPr>
      <w:r>
        <w:rPr/>
        <w:tab/>
        <w:t>Se va continua procedura de reorganizare judiciară a debitoarei D SRL în conformitate cu planul astfel confirmat.</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center"/>
        <w:rPr/>
      </w:pPr>
      <w:r>
        <w:rPr/>
      </w:r>
    </w:p>
    <w:p>
      <w:pPr>
        <w:pStyle w:val="Normal"/>
        <w:jc w:val="both"/>
        <w:rPr/>
      </w:pPr>
      <w:r>
        <w:rPr/>
        <w:tab/>
        <w:t xml:space="preserve">  Admite apelul declarat de debitoarea D SRL prin administrator special A împotriva Sentinţei civile nr.3/Sind/4 pronunţată de Tribunalul ... – secţia .............. pe care o schimbă în </w:t>
      </w:r>
    </w:p>
    <w:p>
      <w:pPr>
        <w:pStyle w:val="Normal"/>
        <w:jc w:val="both"/>
        <w:rPr/>
      </w:pPr>
      <w:r>
        <w:rPr/>
        <w:t>tot în sensul că:</w:t>
      </w:r>
    </w:p>
    <w:p>
      <w:pPr>
        <w:pStyle w:val="Normal"/>
        <w:jc w:val="both"/>
        <w:rPr/>
      </w:pPr>
      <w:r>
        <w:rPr/>
        <w:tab/>
        <w:t>Admite cererea formulată de debitoarea SC D SRL prin administrator special A şi în consecinţă:</w:t>
      </w:r>
    </w:p>
    <w:p>
      <w:pPr>
        <w:pStyle w:val="Normal"/>
        <w:jc w:val="both"/>
        <w:rPr/>
      </w:pPr>
      <w:r>
        <w:rPr/>
        <w:tab/>
        <w:t>Confirmă modificarea şi prelungirea planului de reorganizare a debitoarei SC D SRL propusă de debitoare la data de …. şi votată de adunarea creditorilor din data de …..</w:t>
      </w:r>
    </w:p>
    <w:p>
      <w:pPr>
        <w:pStyle w:val="Normal"/>
        <w:jc w:val="both"/>
        <w:rPr/>
      </w:pPr>
      <w:r>
        <w:rPr/>
        <w:tab/>
        <w:t>Trimite dosarul judecătorului sindic pentru continuarea procedurii de reorganizare judiciară a debitoarei D SRL în conformitate cu planul confirmat.</w:t>
      </w:r>
    </w:p>
    <w:p>
      <w:pPr>
        <w:pStyle w:val="Normal"/>
        <w:jc w:val="both"/>
        <w:rPr/>
      </w:pPr>
      <w:r>
        <w:rPr/>
        <w:tab/>
        <w:t>Fără cheltuieli de judecată în apel.</w:t>
      </w:r>
    </w:p>
    <w:p>
      <w:pPr>
        <w:pStyle w:val="Normal"/>
        <w:jc w:val="both"/>
        <w:rPr/>
      </w:pPr>
      <w:r>
        <w:rPr/>
        <w:tab/>
        <w:t>Definitivă.</w:t>
      </w:r>
    </w:p>
    <w:p>
      <w:pPr>
        <w:pStyle w:val="Normal"/>
        <w:jc w:val="both"/>
        <w:rPr/>
      </w:pPr>
      <w:r>
        <w:rPr/>
        <w:tab/>
        <w:t>Pronunţată în condiţiile art. 396 alin. 2 Cod procedură civilă azi, ....</w:t>
      </w:r>
    </w:p>
    <w:p>
      <w:pPr>
        <w:pStyle w:val="Normal"/>
        <w:jc w:val="both"/>
        <w:rPr/>
      </w:pPr>
      <w:r>
        <w:rPr/>
      </w:r>
    </w:p>
    <w:p>
      <w:pPr>
        <w:pStyle w:val="Normal"/>
        <w:rPr/>
      </w:pPr>
      <w:r>
        <w:rPr/>
        <w:tab/>
        <w:t xml:space="preserve">PREŞEDINTE, </w:t>
        <w:tab/>
        <w:tab/>
        <w:tab/>
        <w:tab/>
        <w:tab/>
        <w:tab/>
        <w:tab/>
        <w:t xml:space="preserve"> JUDECĂTOR,</w:t>
      </w:r>
    </w:p>
    <w:p>
      <w:pPr>
        <w:pStyle w:val="Normal"/>
        <w:rPr/>
      </w:pPr>
      <w:r>
        <w:rPr/>
        <w:tab/>
        <w:t>1017</w:t>
        <w:tab/>
        <w:tab/>
        <w:tab/>
        <w:tab/>
        <w:tab/>
        <w:tab/>
        <w:t xml:space="preserve">       </w:t>
      </w:r>
    </w:p>
    <w:p>
      <w:pPr>
        <w:pStyle w:val="Normal"/>
        <w:jc w:val="center"/>
        <w:rPr/>
      </w:pPr>
      <w:r>
        <w:rPr/>
        <w:t>GREFIER,</w:t>
      </w:r>
    </w:p>
    <w:p>
      <w:pPr>
        <w:pStyle w:val="Normal"/>
        <w:jc w:val="center"/>
        <w:rPr/>
      </w:pPr>
      <w:r>
        <w:rPr/>
      </w:r>
    </w:p>
    <w:p>
      <w:pPr>
        <w:pStyle w:val="Normal"/>
        <w:jc w:val="both"/>
        <w:rPr/>
      </w:pPr>
      <w:r>
        <w:rPr/>
      </w:r>
    </w:p>
    <w:p>
      <w:pPr>
        <w:pStyle w:val="Normal"/>
        <w:rPr/>
      </w:pPr>
      <w:r>
        <w:rPr/>
      </w:r>
    </w:p>
    <w:sectPr>
      <w:footerReference w:type="default" r:id="rId2"/>
      <w:footerReference w:type="first" r:id="rId3"/>
      <w:type w:val="nextPage"/>
      <w:pgSz w:w="11906" w:h="16838"/>
      <w:pgMar w:left="1701" w:right="851"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17:00Z</dcterms:created>
  <dc:creator>valy</dc:creator>
  <dc:description/>
  <cp:keywords/>
  <dc:language>en-US</dc:language>
  <cp:lastModifiedBy>Enrica, BADOIU</cp:lastModifiedBy>
  <dcterms:modified xsi:type="dcterms:W3CDTF">2021-10-25T12:4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