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Cs w:val="22"/>
          <w:lang w:val="en-US" w:eastAsia="en-US"/>
        </w:rPr>
      </w:pPr>
      <w:r>
        <w:rPr>
          <w:b/>
          <w:color w:val="000000"/>
        </w:rPr>
        <w:t>COD  1010                                                                                       HOTĂRÂREA NR. 24</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Heading2"/>
        <w:jc w:val="both"/>
        <w:rPr>
          <w:b w:val="false"/>
          <w:b w:val="false"/>
        </w:rPr>
      </w:pPr>
      <w:r>
        <w:rPr>
          <w:rFonts w:cs="Times New Roman" w:ascii="Times New Roman" w:hAnsi="Times New Roman"/>
          <w:b w:val="false"/>
        </w:rPr>
        <w:t xml:space="preserve">                                                         </w:t>
      </w:r>
    </w:p>
    <w:p>
      <w:pPr>
        <w:pStyle w:val="Normal"/>
        <w:rPr/>
      </w:pPr>
      <w:r>
        <w:rPr>
          <w:b/>
        </w:rPr>
        <w:t>DECIZIA NR. ....                                                                          DOSAR NR. DS1</w:t>
      </w:r>
    </w:p>
    <w:p>
      <w:pPr>
        <w:pStyle w:val="Heading2"/>
        <w:jc w:val="center"/>
        <w:rPr>
          <w:rFonts w:ascii="Times New Roman" w:hAnsi="Times New Roman" w:cs="Times New Roman"/>
          <w:b w:val="false"/>
          <w:b w:val="false"/>
        </w:rPr>
      </w:pPr>
      <w:r>
        <w:rPr>
          <w:rFonts w:cs="Times New Roman" w:ascii="Times New Roman" w:hAnsi="Times New Roman"/>
          <w:b w:val="false"/>
        </w:rPr>
        <w:t>Şedinţa publică din data de ...</w:t>
      </w:r>
    </w:p>
    <w:p>
      <w:pPr>
        <w:pStyle w:val="Normal"/>
        <w:jc w:val="center"/>
        <w:rPr/>
      </w:pPr>
      <w:r>
        <w:rPr/>
        <w:t>Instanţa constituită din:</w:t>
      </w:r>
    </w:p>
    <w:p>
      <w:pPr>
        <w:pStyle w:val="Normal"/>
        <w:jc w:val="center"/>
        <w:rPr>
          <w:i/>
          <w:i/>
        </w:rPr>
      </w:pPr>
      <w:r>
        <w:rPr>
          <w:i/>
        </w:rPr>
        <w:t>Complet de judecată ...</w:t>
      </w:r>
    </w:p>
    <w:p>
      <w:pPr>
        <w:pStyle w:val="Normal"/>
        <w:jc w:val="both"/>
        <w:rPr/>
      </w:pPr>
      <w:r>
        <w:rPr/>
        <w:tab/>
        <w:tab/>
        <w:t xml:space="preserve">JUDECĂTOR CAMERĂ PRELIMINARĂ: COD 1010   </w:t>
      </w:r>
    </w:p>
    <w:p>
      <w:pPr>
        <w:pStyle w:val="Normal"/>
        <w:jc w:val="both"/>
        <w:rPr/>
      </w:pPr>
      <w:r>
        <w:rPr/>
        <w:tab/>
        <w:tab/>
        <w:tab/>
        <w:tab/>
      </w:r>
    </w:p>
    <w:p>
      <w:pPr>
        <w:pStyle w:val="Normal"/>
        <w:ind w:left="708" w:firstLine="708"/>
        <w:jc w:val="both"/>
        <w:rPr/>
      </w:pPr>
      <w:r>
        <w:rPr>
          <w:i/>
        </w:rPr>
        <w:t xml:space="preserve">                                                  </w:t>
      </w:r>
      <w:r>
        <w:rPr>
          <w:i/>
        </w:rPr>
        <w:t>Grefier: G1</w:t>
      </w:r>
      <w:r>
        <w:rPr/>
        <w:t xml:space="preserve"> </w:t>
      </w:r>
    </w:p>
    <w:p>
      <w:pPr>
        <w:pStyle w:val="Normal"/>
        <w:ind w:left="708" w:firstLine="708"/>
        <w:jc w:val="both"/>
        <w:rPr/>
      </w:pPr>
      <w:r>
        <w:rPr/>
      </w:r>
    </w:p>
    <w:p>
      <w:pPr>
        <w:pStyle w:val="Normal"/>
        <w:ind w:firstLine="708"/>
        <w:jc w:val="both"/>
        <w:rPr/>
      </w:pPr>
      <w:r>
        <w:rPr/>
        <w:t>Cu participarea  reprezentantului Ministerului Public – procuror P1 – din cadrul  Parchetului de pe lângă Curtea de Apel ....</w:t>
      </w:r>
    </w:p>
    <w:p>
      <w:pPr>
        <w:pStyle w:val="Normal"/>
        <w:jc w:val="both"/>
        <w:rPr/>
      </w:pPr>
      <w:r>
        <w:rPr/>
      </w:r>
    </w:p>
    <w:p>
      <w:pPr>
        <w:pStyle w:val="Normal"/>
        <w:jc w:val="both"/>
        <w:rPr/>
      </w:pPr>
      <w:r>
        <w:rPr/>
        <w:tab/>
        <w:t>Pe rol fiind soluţionarea contestaţiei formulată de Parchetul de pe lângă Tribunalul ...împotriva sentinţei penale nr. S1  pronunţată de Tribunalul ...în dosarul penal nr. DS1 .</w:t>
      </w:r>
    </w:p>
    <w:p>
      <w:pPr>
        <w:pStyle w:val="Normal"/>
        <w:jc w:val="both"/>
        <w:rPr/>
      </w:pPr>
      <w:r>
        <w:rPr>
          <w:lang w:val="en-US"/>
        </w:rPr>
        <w:t xml:space="preserve">            </w:t>
      </w:r>
      <w:r>
        <w:rPr/>
        <w:t>Dezbaterile în cauza de faţă au avut loc în conformitate cu dispoziţiile art. 369 Cod procedură penală.</w:t>
      </w:r>
    </w:p>
    <w:p>
      <w:pPr>
        <w:pStyle w:val="Normal"/>
        <w:jc w:val="both"/>
        <w:rPr/>
      </w:pPr>
      <w:r>
        <w:rPr/>
        <w:tab/>
        <w:t>La apelul nominal făcut în şedinţă publică se prezintă pentru intimatul inculpat A1  lipsă, apărătorul desemnat din oficiu, avocat AV1 , pentru intimatul inculpat A2 lipsă, se prezintă apărătorul ales, avocat AV2 cu împuternicire avocaţială seria ... nr. .... din data de ... şi intimatul inculpat A3 personal, asistat de apărătorul ales, avocat AV3 aflat în substituirea apărătorului ales, avocat AV4 , cu împuternicire avocaţială de substituire din data de ....</w:t>
      </w:r>
    </w:p>
    <w:p>
      <w:pPr>
        <w:pStyle w:val="Normal"/>
        <w:ind w:firstLine="708"/>
        <w:jc w:val="both"/>
        <w:rPr/>
      </w:pPr>
      <w:r>
        <w:rPr/>
        <w:t xml:space="preserve">Procedura de citare legal îndeplinită.  </w:t>
      </w:r>
    </w:p>
    <w:p>
      <w:pPr>
        <w:pStyle w:val="Normal"/>
        <w:jc w:val="both"/>
        <w:rPr/>
      </w:pPr>
      <w:r>
        <w:rPr/>
        <w:tab/>
        <w:t xml:space="preserve">S-a făcut referatul cauzei, după care:  </w:t>
      </w:r>
      <w:r>
        <w:rPr>
          <w:lang w:val="en-US"/>
        </w:rPr>
        <w:t xml:space="preserve">  </w:t>
      </w:r>
    </w:p>
    <w:p>
      <w:pPr>
        <w:pStyle w:val="Normal"/>
        <w:jc w:val="both"/>
        <w:rPr/>
      </w:pPr>
      <w:r>
        <w:rPr>
          <w:lang w:val="en-US"/>
        </w:rPr>
        <w:tab/>
        <w:t>Instanţa constată că prezenta contestaţie formulată de Parchetul de pe lângă Tribunalul ...împotriva soluţiei de restituire a cauzei la parchet a fost dată de Tribunalul ... pe vechiul Cod de procedură penală, iar la acest moment  fiind intrat în vigoare Noul Cod de procedură penală, potrivit dispoziţiilor tranzitorii, contestaţia se soluţionează pe dispoziţiile Noul Cod de procedură penală.</w:t>
      </w:r>
    </w:p>
    <w:p>
      <w:pPr>
        <w:pStyle w:val="Normal"/>
        <w:jc w:val="both"/>
        <w:rPr>
          <w:lang w:val="en-US"/>
        </w:rPr>
      </w:pPr>
      <w:r>
        <w:rPr>
          <w:lang w:val="en-US"/>
        </w:rPr>
        <w:tab/>
        <w:t>Întrebaţi fiind, apărătorii inculpaţilor şi reprezentantul Ministerului Public, declarăp că nu au alte cereri sau chestiuni prealabile de formulat.</w:t>
      </w:r>
    </w:p>
    <w:p>
      <w:pPr>
        <w:pStyle w:val="Normal"/>
        <w:jc w:val="both"/>
        <w:rPr>
          <w:lang w:val="en-US"/>
        </w:rPr>
      </w:pPr>
      <w:r>
        <w:rPr>
          <w:lang w:val="en-US"/>
        </w:rPr>
        <w:tab/>
        <w:t>Nefiind alte cereri sau chestiuni prealabile de fomrulat, instanţa constată contestaţia în stare de soluţionare şi în conformitate cu dispoziţiile art. 388 Cod procedură penală acordă cuvântul la dezbateri.</w:t>
      </w:r>
    </w:p>
    <w:p>
      <w:pPr>
        <w:pStyle w:val="Normal"/>
        <w:jc w:val="both"/>
        <w:rPr/>
      </w:pPr>
      <w:r>
        <w:rPr>
          <w:lang w:val="en-US"/>
        </w:rPr>
        <w:tab/>
        <w:t xml:space="preserve">Reprezentantul Ministerului Public, având cuvântul, susţine contestaţia formulată împotriva sentinţei penale nr. </w:t>
      </w:r>
      <w:r>
        <w:rPr/>
        <w:t>S1  pronunţată de Tribunalul ...</w:t>
      </w:r>
      <w:r>
        <w:rPr>
          <w:lang w:val="en-US"/>
        </w:rPr>
        <w:t>, care este criticabilă sub 3 aspecte pe care le va prezenta în mod succinct.</w:t>
      </w:r>
    </w:p>
    <w:p>
      <w:pPr>
        <w:pStyle w:val="Normal"/>
        <w:jc w:val="both"/>
        <w:rPr/>
      </w:pPr>
      <w:r>
        <w:rPr>
          <w:lang w:val="en-US"/>
        </w:rPr>
        <w:tab/>
        <w:t xml:space="preserve">Instanţa de fond a dispus restituirea cauzei la parchet încălcând dispoziţiile art. 332 din anteriorul Cod de procedură penală, dar în cuprinsul hotărârii a invocat şi dispoziţiile Noului Cod de procedură penală, dispoziţii care au intrat în vigoare la data de 01.02.2014, hotărârea fiind pronunţată la data de ….01.2014. </w:t>
      </w:r>
    </w:p>
    <w:p>
      <w:pPr>
        <w:pStyle w:val="Normal"/>
        <w:jc w:val="both"/>
        <w:rPr/>
      </w:pPr>
      <w:r>
        <w:rPr>
          <w:lang w:val="en-US"/>
        </w:rPr>
        <w:tab/>
        <w:t>În esenţă, instanţa de fond a schimbat încadrarea juridică a infracţiunilor  reţinute în sarcina inculpaţilor, infracţiuni care la momentul sesizării instanţei de fond erau în competenţa Parchetului de pe lângă Tribunalul ..., care a întocmit rechizitoriul.</w:t>
      </w:r>
    </w:p>
    <w:p>
      <w:pPr>
        <w:pStyle w:val="Normal"/>
        <w:jc w:val="both"/>
        <w:rPr/>
      </w:pPr>
      <w:r>
        <w:rPr>
          <w:lang w:val="en-US"/>
        </w:rPr>
        <w:tab/>
        <w:t>S-a schimbat încadrarea juridică cu privire la infracţiuni care ar fi de competenţa DIICOT – Serviciul Teritorial B .</w:t>
      </w:r>
    </w:p>
    <w:p>
      <w:pPr>
        <w:pStyle w:val="Normal"/>
        <w:jc w:val="both"/>
        <w:rPr>
          <w:lang w:val="en-US"/>
        </w:rPr>
      </w:pPr>
      <w:r>
        <w:rPr>
          <w:lang w:val="en-US"/>
        </w:rPr>
        <w:tab/>
        <w:t>Această schimbare de încadrare juridică a survenit ca urmare a pronunţării recursului în interesul legii, respectiv Decizia 15/2013 a Înaltei Curţi de Casaţie şi Justiţie care a soluţionat această problemă de drept şi instanţa de fond în mod corect s-a conformat dispoziţiilor schimbând încadrarea juridică.</w:t>
      </w:r>
    </w:p>
    <w:p>
      <w:pPr>
        <w:pStyle w:val="Normal"/>
        <w:jc w:val="both"/>
        <w:rPr>
          <w:lang w:val="en-US"/>
        </w:rPr>
      </w:pPr>
      <w:r>
        <w:rPr>
          <w:lang w:val="en-US"/>
        </w:rPr>
        <w:tab/>
        <w:t xml:space="preserve">    Apreciază că este criticabilă hotărârea instanţei de fond. Cu privire la restituirea  la parchet  s-au avut în vedere aspecte de competenţă materială, care la momentul sesizării instanţei de fond nu erau lovite de nulitate absolută.</w:t>
      </w:r>
    </w:p>
    <w:p>
      <w:pPr>
        <w:pStyle w:val="Normal"/>
        <w:jc w:val="both"/>
        <w:rPr/>
      </w:pPr>
      <w:r>
        <w:rPr>
          <w:lang w:val="en-US"/>
        </w:rPr>
        <w:tab/>
        <w:t xml:space="preserve">Având în vedere dispoziţiile art. 4 alin. 2 din Legea nr. 255/2013 prin raportare la art. 281 din noul Cod de procedură penală, se poate ajunge la concluzia, aşa cum s-a arătat, actul de sesizare a instanţei şi urmărirea penală nu este lovită de nulitate ţinând seama că la momentul sesizării instanţei Parchetul de pe lîngă Tribunalul ...era competent material în a întocmi urmărirea penală şi a sesiza instanţa de judecată.                              </w:t>
      </w:r>
    </w:p>
    <w:p>
      <w:pPr>
        <w:pStyle w:val="Normal"/>
        <w:jc w:val="both"/>
        <w:rPr>
          <w:lang w:val="en-US"/>
        </w:rPr>
      </w:pPr>
      <w:r>
        <w:rPr>
          <w:lang w:val="en-US"/>
        </w:rPr>
        <w:tab/>
        <w:t xml:space="preserve"> În opinia sa, nu poate fi invocată această nulitate absolută, nici nulitatea relativă având în vedere că motivele invocate nu se încadrează în art. 282 din Noul Cod de procedură penală. </w:t>
      </w:r>
    </w:p>
    <w:p>
      <w:pPr>
        <w:pStyle w:val="Normal"/>
        <w:jc w:val="both"/>
        <w:rPr/>
      </w:pPr>
      <w:r>
        <w:rPr>
          <w:lang w:val="en-US"/>
        </w:rPr>
        <w:tab/>
        <w:t xml:space="preserve">Instanţa de fond a fost sesizată la data de …, iar recursul în interesul legii a fost pronunţat la data de 04.10.2013 de către Înalta Curte de Casaţie şi Justiţie, însă a fost publicat în Monitorul Oficial la data de 06.12.2013. </w:t>
      </w:r>
    </w:p>
    <w:p>
      <w:pPr>
        <w:pStyle w:val="Normal"/>
        <w:jc w:val="both"/>
        <w:rPr/>
      </w:pPr>
      <w:r>
        <w:rPr>
          <w:lang w:val="en-US"/>
        </w:rPr>
        <w:tab/>
        <w:t xml:space="preserve">Astfel la data de 06.12.2013 această decizie devine obligatorie,  de la data publicării ei în Monitorul Oficial. Or, în momentul în care s-a pronunţat instanţa se cunoştea acest aspect, însă procurorul nu putea să sesizeze Tribunalul ...competent a soluţiona această cauză. </w:t>
      </w:r>
    </w:p>
    <w:p>
      <w:pPr>
        <w:pStyle w:val="Normal"/>
        <w:jc w:val="both"/>
        <w:rPr/>
      </w:pPr>
      <w:r>
        <w:rPr>
          <w:lang w:val="en-US"/>
        </w:rPr>
        <w:tab/>
        <w:t xml:space="preserve">În acest moment, din textele legale rezultă că, competenţa de a soluţiona acest dosar revine Tribunalului ... ca primă instanţă. </w:t>
      </w:r>
    </w:p>
    <w:p>
      <w:pPr>
        <w:pStyle w:val="Normal"/>
        <w:jc w:val="both"/>
        <w:rPr/>
      </w:pPr>
      <w:r>
        <w:rPr>
          <w:lang w:val="en-US"/>
        </w:rPr>
        <w:tab/>
        <w:t xml:space="preserve">În atare situaţie, apreciază că soluţia pronunţată este netemeinică şi nelegală şi în temeiul art. 425/1 alin. 7 lit. a. Cod procedură penală, solicită admiterea contestaţiei formulate, casarea hotărârii instanţei de fond şi trimiterea dosarului la instanţa de fond, respectiv Tribunalului ... pentru continuarea judecăţii. </w:t>
      </w:r>
    </w:p>
    <w:p>
      <w:pPr>
        <w:pStyle w:val="Normal"/>
        <w:jc w:val="both"/>
        <w:rPr>
          <w:lang w:val="en-US"/>
        </w:rPr>
      </w:pPr>
      <w:r>
        <w:rPr>
          <w:lang w:val="en-US"/>
        </w:rPr>
        <w:tab/>
        <w:t>Instanţa pune în vedere reprezentantului Ministerului Public şi apărătorilor inculpaţilor ca în susţineri să atingă două chestiuni de drept pe care le consideră relevate în soluţionarea prezentei cause şi anume: prima ar fi modalitatea de schimbare a încadrării juridice înainte de citirea actului de sesizare, dacă o astfel de modalitate presupune o consecinţă, aceasta discutând pe vechiul Cod de procedură penală, respectiv momentul procesual la care s-a făcut schimbarea încadrării juridice şi consecinţele acesteia.</w:t>
      </w:r>
    </w:p>
    <w:p>
      <w:pPr>
        <w:pStyle w:val="Normal"/>
        <w:jc w:val="both"/>
        <w:rPr>
          <w:lang w:val="en-US"/>
        </w:rPr>
      </w:pPr>
      <w:r>
        <w:rPr>
          <w:lang w:val="en-US"/>
        </w:rPr>
        <w:tab/>
        <w:t xml:space="preserve">Al doilea aspect, se referă la modul în care este tratată cauza de nulitate referitoare la necompetenţa organului de urmărire penală, respectiv dispoziţiile art. 281 lit. b – nulitatea absolută în noul Cod de procedură penală şi consecinţele pe care această schimbare de încadrare juridică le poate aduce în soluţionarea cauzei. </w:t>
      </w:r>
    </w:p>
    <w:p>
      <w:pPr>
        <w:pStyle w:val="Normal"/>
        <w:jc w:val="both"/>
        <w:rPr>
          <w:lang w:val="en-US"/>
        </w:rPr>
      </w:pPr>
      <w:r>
        <w:rPr>
          <w:lang w:val="en-US"/>
        </w:rPr>
        <w:tab/>
        <w:t>Reprezentantul Ministerului Public, având cuvântul, susţine că a făcut deja vorbire de dispoziţiile art. 281 Noul Cod de procedură penală în susţinerea motivelor contestaţiei şi chiar a avut în vedere dispoziţiile art. 4 din Legea nr. 255/2013, care face referire şi la dispoziţiile art. 281 Cod procedură penală din legea de aplicare.</w:t>
      </w:r>
    </w:p>
    <w:p>
      <w:pPr>
        <w:pStyle w:val="Normal"/>
        <w:jc w:val="both"/>
        <w:rPr>
          <w:lang w:val="en-US"/>
        </w:rPr>
      </w:pPr>
      <w:r>
        <w:rPr>
          <w:lang w:val="en-US"/>
        </w:rPr>
        <w:tab/>
        <w:t xml:space="preserve">Ce anume consecinţe a produs în soluţionarea dosarului, urmărirea penală nu este lovită de nulitate absolută deoarece dispoziţiile art. 281 Cod procedură penală se referă în exclusivitate la competenţa materială a instanţei de judecată şi nu a organului de urmărire penală. Nu sunt incidente dispoziţiile nulităţii absolute prevăzute de art. 281 din noul Cod de procedură penală. </w:t>
      </w:r>
    </w:p>
    <w:p>
      <w:pPr>
        <w:pStyle w:val="Normal"/>
        <w:jc w:val="both"/>
        <w:rPr>
          <w:lang w:val="en-US"/>
        </w:rPr>
      </w:pPr>
      <w:r>
        <w:rPr>
          <w:lang w:val="en-US"/>
        </w:rPr>
        <w:tab/>
        <w:t xml:space="preserve">Schimbarea încadrării juridice înainte de cercetarea judecătorească este adevărat că este o schimbare atipică, însă instanţa de fond a purces la această schimbare ca urmare a intrării în vigoare a recursului în interesul legii şi nu se poate invoca faptul că urmărirea penală a fost efectuată de un organ necompetent – art. 332 teza a II-a  din vechiul Cod de procedură penală. Instanţa ar fi competentă să judece cauza pe fond. </w:t>
      </w:r>
    </w:p>
    <w:p>
      <w:pPr>
        <w:pStyle w:val="Normal"/>
        <w:ind w:firstLine="708"/>
        <w:jc w:val="both"/>
        <w:rPr/>
      </w:pPr>
      <w:r>
        <w:rPr>
          <w:lang w:val="en-US"/>
        </w:rPr>
        <w:t xml:space="preserve">Apărătorul ales, avocat AV3 pentru intimatul inculpat A3 , având cuvântul, susţine că este de acord cu susţinerile parchetului. Art. 281 din Noul Cod de procedură penală se referă la competenţa materială şi competenţa instanţei şi nu la competenţa materială a organului de urmărire penală. Schimbarea încadrării juridice a fost făcută ex lege, deci nu rezultă din cercetarea judecătorească şi în acest sens solicită instanţei a observa motivarea instanţei de la fila 89 din dosarul de fond, instanţa invocând o chestiune care nu are reflectare în normele de drept. Dacă s-ar aplica rigid Decizia nr. 15/2013 ar rezulta că din momentul pronunţării deciziei şi momentul când ea devine obligatorie, respectiv momentul publicării ei în Monitorul Oficial. Aceasta este o chestiune de drept care nu poate fi acoperită sub nicio formă într-un articol de lege. De fapt instanţa nici nu-l indică. O decizie este obligatorie numai de la data publicării ei în Monitorul Oficial.  </w:t>
      </w:r>
    </w:p>
    <w:p>
      <w:pPr>
        <w:pStyle w:val="Normal"/>
        <w:jc w:val="both"/>
        <w:rPr>
          <w:lang w:val="en-US"/>
        </w:rPr>
      </w:pPr>
      <w:r>
        <w:rPr>
          <w:lang w:val="en-US"/>
        </w:rPr>
        <w:tab/>
        <w:t>Este de acord cu contestaţia formulată de parchet, Decizia nr. 15 fiind obligatorie din luna decembrie.</w:t>
      </w:r>
    </w:p>
    <w:p>
      <w:pPr>
        <w:pStyle w:val="Normal"/>
        <w:jc w:val="both"/>
        <w:rPr>
          <w:lang w:val="en-US"/>
        </w:rPr>
      </w:pPr>
      <w:r>
        <w:rPr>
          <w:lang w:val="en-US"/>
        </w:rPr>
        <w:tab/>
        <w:t xml:space="preserve">Sub aspectul schimbării încadrării juridice înainte de citirea actului de sesizare a instanţei, normele procesual penale care îngăduie şi garantează dreptul la apărare, principiul oralităţii, aflarea adevărului, prevăd a se fi dat citire actului de sesizare a instanţei şi intrarea în cercetarea judecătorească. Consideră că instanţa de fond a făcut o chestiune prematură schimbând încadrarea juridică numai pentru faptul că exista această Decizie nr. 15/2013. </w:t>
      </w:r>
    </w:p>
    <w:p>
      <w:pPr>
        <w:pStyle w:val="Normal"/>
        <w:jc w:val="both"/>
        <w:rPr/>
      </w:pPr>
      <w:r>
        <w:rPr>
          <w:lang w:val="en-US"/>
        </w:rPr>
        <w:tab/>
        <w:t xml:space="preserve">Apărătorul ales, avocat AV2 pentru intimatul inculpat A2 , având cuvântul, susţine că are o opinie contrară celor exprimate şi solicit respingerea contestaţiei promovate de Parchetul de pe lângă Tribunalul ..., cu consecinţa menţinerii sentinţei penale nr. S1  pronunţată de Tribunalul .... </w:t>
      </w:r>
    </w:p>
    <w:p>
      <w:pPr>
        <w:pStyle w:val="Normal"/>
        <w:jc w:val="both"/>
        <w:rPr>
          <w:lang w:val="en-US"/>
        </w:rPr>
      </w:pPr>
      <w:r>
        <w:rPr>
          <w:lang w:val="en-US"/>
        </w:rPr>
        <w:tab/>
        <w:t xml:space="preserve">Potrivit dispoziţiilor procedurale din vechiul Cod de procedură penală, instanţa putea să procedeze la o schimbare de încadrare juridică chiar înainte de citirea actului de sesizare întrucât dispoziţiile art. 334 Cod de procedură penală prevedeau că dacă în cursul judecăţii se consideră că  instanţa era obligată să pună în discuţie schimbarea încadrării juridice, astfel că primul moment după care se putea pune în discuţie este cel al începerii judecăţii, nu după începerea cercetării judecătoreşti, nu după citirea actului de sesizare a instanţei. Codul are în vedere primul moment, cel al sesizării instanţei. Oricând instanţa putea proceda corect la o schimbare a încadrării juridice a infracţiunilor.  </w:t>
      </w:r>
    </w:p>
    <w:p>
      <w:pPr>
        <w:pStyle w:val="Normal"/>
        <w:jc w:val="both"/>
        <w:rPr>
          <w:lang w:val="en-US"/>
        </w:rPr>
      </w:pPr>
      <w:r>
        <w:rPr>
          <w:lang w:val="en-US"/>
        </w:rPr>
        <w:tab/>
        <w:t>Schimbarea încadrării juridice este corect efectuată. Momentul la care a intervenit această schimbare de încadrare juridică a generat această chestiune a necompetenţei organului  de urmărire penală. Apreciază acel moment edificator.</w:t>
      </w:r>
    </w:p>
    <w:p>
      <w:pPr>
        <w:pStyle w:val="Normal"/>
        <w:jc w:val="both"/>
        <w:rPr/>
      </w:pPr>
      <w:r>
        <w:rPr>
          <w:lang w:val="en-US"/>
        </w:rPr>
        <w:tab/>
        <w:t xml:space="preserve">Se mai pune problema dacă era obligatorie  la momentul sesizării instanţei Decizia nr. 15/2013 a Înaltei Curţi de Casaţie şi Justiţie, recursul în interesul legii. În opinia sa, aceasta este o falsă problemă. La momentul schimbării încadrării juridice această decizie era deja obligatorie. Or, trebuie să ne raportăm la momentul procesual la care s-a dispus, înainte de cercetarea judecătorească sau după; această distincţie era făcută de dispoziţiile art. 332 alin.1 din Codul de procedură penală anterior; atunci când schimbarea încadrării juridice intervine până la  terminarea cercetării judecătoreşti, instanţa se desesizează şi restituie cauza la procuror. </w:t>
      </w:r>
    </w:p>
    <w:p>
      <w:pPr>
        <w:pStyle w:val="Normal"/>
        <w:jc w:val="both"/>
        <w:rPr>
          <w:lang w:val="en-US"/>
        </w:rPr>
      </w:pPr>
      <w:r>
        <w:rPr>
          <w:lang w:val="en-US"/>
        </w:rPr>
        <w:tab/>
        <w:t xml:space="preserve">Dacă schimbarea încadrării juridice ar fi intervenit  la momentul dezbaterilor, această restituire nu ar mai fi putut avea loc,  raţiunea fiind aceea că lipsa de competenţă era complinită prin cercetarea judecătorească efectuată de instanţă, or nu există o cercetare judecătorească pentru că ea nu începuse. Momentul la care instanţa se desesizează apare  edificator.  Dispoziţiile vechiului text de lege sunt clare şi imperative </w:t>
      </w:r>
    </w:p>
    <w:p>
      <w:pPr>
        <w:pStyle w:val="Normal"/>
        <w:jc w:val="both"/>
        <w:rPr>
          <w:lang w:val="en-US"/>
        </w:rPr>
      </w:pPr>
      <w:r>
        <w:rPr>
          <w:lang w:val="en-US"/>
        </w:rPr>
        <w:tab/>
        <w:t>Se încearcă prin criticile aduse de parchet, respectiv incidenţa dispoziţiilor art. 4 alin. 2 din Legea de punere în aplicare a Noului Cod de procedură penală, o falsă problemă.</w:t>
      </w:r>
    </w:p>
    <w:p>
      <w:pPr>
        <w:pStyle w:val="Normal"/>
        <w:jc w:val="both"/>
        <w:rPr/>
      </w:pPr>
      <w:r>
        <w:rPr>
          <w:lang w:val="en-US"/>
        </w:rPr>
        <w:tab/>
        <w:t xml:space="preserve">Instanţa de control judiciar nu este chemată să se pronunţe asupra unei excepţii de necompetenţă, ci este chemată, în raport de dispoziţiile procesual penale în vigoare la momentul ….01.2014, dacă instanţa de fond a procedat sau nu corect. </w:t>
      </w:r>
    </w:p>
    <w:p>
      <w:pPr>
        <w:pStyle w:val="Normal"/>
        <w:jc w:val="both"/>
        <w:rPr>
          <w:lang w:val="en-US"/>
        </w:rPr>
      </w:pPr>
      <w:r>
        <w:rPr>
          <w:lang w:val="en-US"/>
        </w:rPr>
        <w:tab/>
        <w:t xml:space="preserve">Faţă de argumentele deja expuse, instanţa de fond a ţinut cont şi a dat eficienţă, la momentul soluţionării cauzei,  de dispoziţiile procesual penale în vigoare la data soluţionării cauzei. </w:t>
      </w:r>
    </w:p>
    <w:p>
      <w:pPr>
        <w:pStyle w:val="Normal"/>
        <w:jc w:val="both"/>
        <w:rPr>
          <w:lang w:val="en-US"/>
        </w:rPr>
      </w:pPr>
      <w:r>
        <w:rPr>
          <w:lang w:val="en-US"/>
        </w:rPr>
        <w:tab/>
        <w:t>Argumentele aduse de parchet, potrivit cărora sentinţa penală ar fi nelegală şi că s-ar întemeia pe texte de lege ce nu erau în vigoare la momentul pronunţării hotărârii, nu pot fi primite.</w:t>
      </w:r>
    </w:p>
    <w:p>
      <w:pPr>
        <w:pStyle w:val="Normal"/>
        <w:ind w:firstLine="708"/>
        <w:jc w:val="both"/>
        <w:rPr>
          <w:lang w:val="en-US"/>
        </w:rPr>
      </w:pPr>
      <w:r>
        <w:rPr>
          <w:lang w:val="en-US"/>
        </w:rPr>
        <w:t xml:space="preserve">Instanţa de fond nu îşi întemeiază soluţia de restituire a cauzei pe dispoziţiile art. 36 lit.c Cod procedură penală, ci le menţionează pentru a-şi argumenta şi mai puternic soluţia pronunţată. Soluţia pronunţată ilustrează o situaţie nefirească la care s-ar putea ajunge când cauza nu era restituită la parchet, fără a-şi întemeia soluţia pe aceste dispoziţii. </w:t>
      </w:r>
    </w:p>
    <w:p>
      <w:pPr>
        <w:pStyle w:val="Normal"/>
        <w:jc w:val="both"/>
        <w:rPr>
          <w:lang w:val="en-US"/>
        </w:rPr>
      </w:pPr>
      <w:r>
        <w:rPr>
          <w:lang w:val="en-US"/>
        </w:rPr>
        <w:tab/>
        <w:t xml:space="preserve">Consideră că a combătut argumentele expuse de parchet, soluţia pronunţată fiind corectă întrucât ţine seama de dispoziţiile procesual penale la momentul soluţionării cauzei şi de momentul la care a intervenit această schimbare de încadrare. </w:t>
      </w:r>
    </w:p>
    <w:p>
      <w:pPr>
        <w:pStyle w:val="Normal"/>
        <w:jc w:val="both"/>
        <w:rPr/>
      </w:pPr>
      <w:r>
        <w:rPr>
          <w:lang w:val="en-US"/>
        </w:rPr>
        <w:tab/>
        <w:t xml:space="preserve">Prin urmare, solicită respingerea contestaţiei promovate de Parchetul de pe lângă Tribunalul ...şi menţinerea soluţiei pronunţate de Tribunalul .... </w:t>
      </w:r>
    </w:p>
    <w:p>
      <w:pPr>
        <w:pStyle w:val="Normal"/>
        <w:jc w:val="both"/>
        <w:rPr>
          <w:lang w:val="en-US"/>
        </w:rPr>
      </w:pPr>
      <w:r>
        <w:rPr>
          <w:lang w:val="en-US"/>
        </w:rPr>
        <w:tab/>
        <w:t xml:space="preserve">Instanţa de control judiciar, camera preliminară,  investită să soluţioneze cauza, verifică dacă instanţa a respectat dispoziţiile legale în vigoare la momentul pronunţării hotărârii pentru că altfel ar fi trebuit desfiinţată o soluţie a tribunalului pe argumentele conferite de noua lege. Pentru a justifica o astfel de soluţie, instanţa de fond nu a greşit cu nimic când a soluţionat cauza dedusă judecăţii. Dispoziţiile procesual penale sunt de strict şi de imediată aplicare şi urmează a fi verificată în raport de cele în vigoare la momentul soluţionării cauzei. </w:t>
      </w:r>
    </w:p>
    <w:p>
      <w:pPr>
        <w:pStyle w:val="Normal"/>
        <w:ind w:firstLine="708"/>
        <w:jc w:val="both"/>
        <w:rPr/>
      </w:pPr>
      <w:r>
        <w:rPr>
          <w:lang w:val="en-US"/>
        </w:rPr>
        <w:t xml:space="preserve">Apărătorul ales, avocat AV2 , depune la dosarul cauzei  concluzii scrise </w:t>
      </w:r>
    </w:p>
    <w:p>
      <w:pPr>
        <w:pStyle w:val="Normal"/>
        <w:jc w:val="both"/>
        <w:rPr/>
      </w:pPr>
      <w:r>
        <w:rPr>
          <w:lang w:val="en-US"/>
        </w:rPr>
        <w:tab/>
        <w:t>Apărătorul din oficiu, avocat AV1  pentru intimatul inculpat A1 , având cuvântul, pune concluzii de respingere a contestaţiei formulate de parchet ca nefondată şi menţinerea sentinţei penale nr. S1  pronunţată de Tribunalul ..., ca fiind temeinică şi legală.</w:t>
      </w:r>
    </w:p>
    <w:p>
      <w:pPr>
        <w:pStyle w:val="Normal"/>
        <w:jc w:val="both"/>
        <w:rPr>
          <w:lang w:val="en-US"/>
        </w:rPr>
      </w:pPr>
      <w:r>
        <w:rPr>
          <w:lang w:val="en-US"/>
        </w:rPr>
        <w:tab/>
        <w:t>În mod corect instanţa de fond a dispus restituirea cauzei la parchet pentru refacerea urmăririi penale.</w:t>
      </w:r>
    </w:p>
    <w:p>
      <w:pPr>
        <w:pStyle w:val="Normal"/>
        <w:jc w:val="both"/>
        <w:rPr>
          <w:lang w:val="en-US"/>
        </w:rPr>
      </w:pPr>
      <w:r>
        <w:rPr>
          <w:lang w:val="en-US"/>
        </w:rPr>
        <w:tab/>
        <w:t>Se pune problema dacă schimbarea încadrării juridice se putea face înainte de citirea actului de sesizare a instanţei; se putea face  o schimbare atipică la acel moment.</w:t>
      </w:r>
    </w:p>
    <w:p>
      <w:pPr>
        <w:pStyle w:val="Normal"/>
        <w:jc w:val="both"/>
        <w:rPr>
          <w:lang w:val="en-US"/>
        </w:rPr>
      </w:pPr>
      <w:r>
        <w:rPr>
          <w:lang w:val="en-US"/>
        </w:rPr>
        <w:tab/>
        <w:t>Pentru argumentele expuse şi de antevorbitorul său, apreciază că se impune menţinerea hotărârii instanţei de fond ca fiind temeinică şi legală şi respingerea contestaţiei formulată de parchet ca fiind nefondată.</w:t>
      </w:r>
    </w:p>
    <w:p>
      <w:pPr>
        <w:pStyle w:val="Normal"/>
        <w:jc w:val="both"/>
        <w:rPr/>
      </w:pPr>
      <w:r>
        <w:rPr>
          <w:lang w:val="en-US"/>
        </w:rPr>
        <w:tab/>
        <w:t xml:space="preserve">Intimatul inculpat A3 , personal, având ultimul cuvânt, îşi însuşeşte concluziile apărătorului său. </w:t>
      </w:r>
    </w:p>
    <w:p>
      <w:pPr>
        <w:pStyle w:val="Normal"/>
        <w:jc w:val="both"/>
        <w:rPr>
          <w:lang w:val="en-US"/>
        </w:rPr>
      </w:pPr>
      <w:r>
        <w:rPr>
          <w:lang w:val="en-US"/>
        </w:rPr>
        <w:t xml:space="preserve"> </w:t>
      </w:r>
    </w:p>
    <w:p>
      <w:pPr>
        <w:pStyle w:val="Normal"/>
        <w:jc w:val="both"/>
        <w:rPr/>
      </w:pPr>
      <w:r>
        <w:rPr/>
        <w:tab/>
        <w:tab/>
        <w:tab/>
        <w:tab/>
        <w:tab/>
        <w:tab/>
        <w:t xml:space="preserve">CURTEA, </w:t>
      </w:r>
    </w:p>
    <w:p>
      <w:pPr>
        <w:pStyle w:val="Normal"/>
        <w:jc w:val="both"/>
        <w:rPr/>
      </w:pPr>
      <w:r>
        <w:rPr/>
      </w:r>
    </w:p>
    <w:p>
      <w:pPr>
        <w:pStyle w:val="Normal"/>
        <w:jc w:val="both"/>
        <w:rPr/>
      </w:pPr>
      <w:r>
        <w:rPr/>
      </w:r>
    </w:p>
    <w:p>
      <w:pPr>
        <w:pStyle w:val="Normal"/>
        <w:autoSpaceDE w:val="false"/>
        <w:ind w:firstLine="708"/>
        <w:jc w:val="both"/>
        <w:rPr/>
      </w:pPr>
      <w:r>
        <w:rPr/>
        <w:t>Constată că prin sentinţa penală nr. S1  a Tribunalului ..., în baza art. 334 cod procedură penală s-a dispus schimbarea încadrării juridice a faptei reţinute prin rechizitoriu în sarcina inculpaţilor astfel:</w:t>
      </w:r>
    </w:p>
    <w:p>
      <w:pPr>
        <w:pStyle w:val="Normal"/>
        <w:autoSpaceDE w:val="false"/>
        <w:ind w:firstLine="708"/>
        <w:jc w:val="both"/>
        <w:rPr/>
      </w:pPr>
      <w:r>
        <w:rPr/>
        <w:t xml:space="preserve">Pentru A2 , fiul lui .. și ..., născut la ... în mun. B , domiciliat în mun. B  str. ..., posesor C.I. seria ... nr. ... emisă de B  la ..., C.N.P. </w:t>
      </w:r>
      <w:r>
        <w:rPr>
          <w:color w:val="000000"/>
        </w:rPr>
        <w:t>...</w:t>
      </w:r>
      <w:r>
        <w:rPr/>
        <w:t xml:space="preserve">, - din infracţiunea de “deţinere de echipamente în vederea falsificării instrumentelor de plată electronică”,  faptă prevăzută de art. 25 din Legea 365/2002, cu aplicarea art. 41 alin. 2 cod penal  (3 acte  materiale),  în infracţiunea de “deţinere, fără drept, a unui dispozitiv care permite accesul total sau parţial la un sistem informatic în scopul săvârşirii uneia dintre infracţiunile prevăzute la </w:t>
      </w:r>
      <w:r>
        <w:rPr>
          <w:u w:val="single"/>
        </w:rPr>
        <w:t>art. 42</w:t>
      </w:r>
      <w:r>
        <w:rPr/>
        <w:t xml:space="preserve"> – 45 din L 161/2003”, faptă prevăzută de art. 46 al. 2 din L 161/2003, cu aplicarea art. 41 al. 2 cod penal (3 acte materiale), din două infracţiuni, de „</w:t>
      </w:r>
      <w:r>
        <w:rPr>
          <w:i/>
        </w:rPr>
        <w:t>efectuarea de operaţiuni financiare în mod fraudulos</w:t>
      </w:r>
      <w:r>
        <w:rPr/>
        <w:t>”, faptă prev. şi ped. de art. 27 al. 1 din Legea nr. 365/2002, cu aplicarea art. 41 alin. 2 cod penal  (18 acte materiale) şi -„</w:t>
      </w:r>
      <w:r>
        <w:rPr>
          <w:i/>
        </w:rPr>
        <w:t>tentativă la efectuarea de operaţiuni financiare în mod fraudulos</w:t>
      </w:r>
      <w:r>
        <w:rPr/>
        <w:t>”, faptă prevăzută de art. 20 cod penal  raportat. la art. 27 al. 1 din Legea nr. 365/2002, cu aplicarea art. 41 alin. 2 cod penal  (20 acte materiale), într-o infracţiune de „</w:t>
      </w:r>
      <w:r>
        <w:rPr>
          <w:i/>
        </w:rPr>
        <w:t>efectuarea de operaţiuni financiare în mod fraudulos</w:t>
      </w:r>
      <w:r>
        <w:rPr/>
        <w:t xml:space="preserve">”, faptă prevăzută de art. 27 al. 1 din Legea nr. 365/2002, cu aplicarea art. 41 alin. 2 cod penal  (38 acte materiale) în concurs ideal cu infracţiunea de „acces fără drept la un sistem informatic comisă în scopul obţinerii de date informatice prin încălcarea măsurilor de securitate” prevăzută de art. 42 al. 1, 2, 3 din L 161/2003 cu aplicarea art. 41 al. 2 cod penal (38 acte materiale) şi infracţiunea de „falsificare a instrumentelor de plată electronică” prevăzută de art. 24 al. 2 din L 365/2002, cu aplicarea art. 41 al. 2 cod penal (38 acte materiale), toate cu aplicarea art. 33 lit. a, b Cod penal. </w:t>
      </w:r>
    </w:p>
    <w:p>
      <w:pPr>
        <w:pStyle w:val="Normal"/>
        <w:autoSpaceDE w:val="false"/>
        <w:ind w:firstLine="708"/>
        <w:jc w:val="both"/>
        <w:rPr/>
      </w:pPr>
      <w:r>
        <w:rPr/>
        <w:t xml:space="preserve">Pentru </w:t>
      </w:r>
      <w:r>
        <w:rPr>
          <w:i/>
        </w:rPr>
        <w:t xml:space="preserve">A3 , fiul lui .. și..., născut la ... în mun. B , domiciliat în mun. B  str. ..., posesor C.I. seria ... nr. ... emisă de B  la ..., C.N.P. </w:t>
      </w:r>
      <w:r>
        <w:rPr>
          <w:i/>
          <w:color w:val="000000"/>
        </w:rPr>
        <w:t>...</w:t>
      </w:r>
      <w:r>
        <w:rPr/>
        <w:t xml:space="preserve">, </w:t>
      </w:r>
    </w:p>
    <w:p>
      <w:pPr>
        <w:pStyle w:val="Normal"/>
        <w:autoSpaceDE w:val="false"/>
        <w:jc w:val="both"/>
        <w:rPr/>
      </w:pPr>
      <w:r>
        <w:rPr/>
        <w:t>- din infracţiunea de „</w:t>
      </w:r>
      <w:r>
        <w:rPr>
          <w:i/>
        </w:rPr>
        <w:t>deţinere de echipamente în vederea falsificării instrumentelor de plată electronică</w:t>
      </w:r>
      <w:r>
        <w:rPr/>
        <w:t xml:space="preserve">”,  faptă prevăzută de art. 25 din Legea 365/2002 (2 acte materiale) în infracţiunea de “deţinere, fără drept, a unui dispozitiv care permite accesul total sau parţial la un sistem informatic în scopul săvârşirii uneia dintre infracţiunile prevăzute la </w:t>
      </w:r>
      <w:r>
        <w:rPr>
          <w:u w:val="single"/>
        </w:rPr>
        <w:t>art. 42</w:t>
      </w:r>
      <w:r>
        <w:rPr/>
        <w:t xml:space="preserve"> – 45 din L 161/2003”, faptă prevăzută de art. 46 al. 2 din L 161/2003, cu aplicarea art. 41 al. 2 cod penal  (2 acte materiale), din două infracţiuni, de „</w:t>
      </w:r>
      <w:r>
        <w:rPr>
          <w:i/>
        </w:rPr>
        <w:t>efectuarea de operaţiuni financiare în mod fraudulos</w:t>
      </w:r>
      <w:r>
        <w:rPr/>
        <w:t>”, faptă prev. şi ped. de art. 27 al. 1 din Legea nr. 365/2002, cu aplicarea art. 41 alin. 2 cod penal  (43 acte materiale) şi -„</w:t>
      </w:r>
      <w:r>
        <w:rPr>
          <w:i/>
        </w:rPr>
        <w:t>tentativă la efectuarea de operaţiuni financiare în mod fraudulos</w:t>
      </w:r>
      <w:r>
        <w:rPr/>
        <w:t>”, faptă prevăzută de art. 20 cod penal  raportat. la art. 27 al. 1 din Legea nr. 365/2002, cu aplicarea art. 41 alin. 2 cod penal  (50 acte materiale), într-o infracţiune de „</w:t>
      </w:r>
      <w:r>
        <w:rPr>
          <w:i/>
        </w:rPr>
        <w:t>efectuarea de operaţiuni financiare în mod fraudulos</w:t>
      </w:r>
      <w:r>
        <w:rPr/>
        <w:t>”, faptă prevăzută de art. 27 al. 1 din Legea nr. 365/2002, cu aplicarea art. 41 alin. 2 cod penal  (93 acte materiale) în concurs ideal cu infracţiunea de „acces fără drept la un sistem informatic comisă în scopul obţinerii de date informatice prin încălcarea măsurilor de securitate” prevăzută de art. 42 al. 1, 2, 3 din L 161/2003 cu aplicarea art. 41 al. 2 cod penal (93 acte materiale) şi infracţiunea de „falsificare a instrumentelor de plată electronică” prevăzută de art. 24 al. 2 din L 365/2002, cu aplicarea art. 41 al. 2 cod penal (93 acte materiale), toate cu aplicarea art. 33 lit. a, b cod penal şi art. 37 lit. a cod penal.</w:t>
      </w:r>
    </w:p>
    <w:p>
      <w:pPr>
        <w:pStyle w:val="Normal"/>
        <w:autoSpaceDE w:val="false"/>
        <w:ind w:firstLine="708"/>
        <w:jc w:val="both"/>
        <w:rPr/>
      </w:pPr>
      <w:r>
        <w:rPr/>
        <w:t xml:space="preserve">Pentru A1 , fiul lui ...și..., născut la ... în mun. B , domiciliat în mun. B  str. ..., posesor C.I. seria ... nr. ... emisă de B  la ..., C.N.P. </w:t>
      </w:r>
      <w:r>
        <w:rPr>
          <w:bCs/>
        </w:rPr>
        <w:t>...</w:t>
      </w:r>
      <w:r>
        <w:rPr/>
        <w:t xml:space="preserve">, </w:t>
      </w:r>
    </w:p>
    <w:p>
      <w:pPr>
        <w:pStyle w:val="Normal"/>
        <w:autoSpaceDE w:val="false"/>
        <w:jc w:val="both"/>
        <w:rPr/>
      </w:pPr>
      <w:r>
        <w:rPr/>
        <w:t>- din infracţiunea de „</w:t>
      </w:r>
      <w:r>
        <w:rPr>
          <w:i/>
        </w:rPr>
        <w:t>deţinere de echipamente în vederea falsificării instrumentelor de plată electronică</w:t>
      </w:r>
      <w:r>
        <w:rPr/>
        <w:t xml:space="preserve">”,  faptă prevăzută de art. 25 din Legea 365/2002, cu aplicarea art. 41 alin. 2 cod penal  (2 acte materiale) în infracţiunea de “deţinere, fără drept, a unui dispozitiv care permite accesul total sau parţial la un sistem informatic în scopul săvârşirii uneia dintre infracţiunile prevăzute la </w:t>
      </w:r>
      <w:r>
        <w:rPr>
          <w:u w:val="single"/>
        </w:rPr>
        <w:t>art. 42</w:t>
      </w:r>
      <w:r>
        <w:rPr/>
        <w:t xml:space="preserve"> – 45 din L 161/2003”, faptă prevăzută de art. 46 al. 2 din L 161/2003, cu aplicarea art. 41 al. 2 cod penal  (2 acte materiale) din două infracţiuni, de „</w:t>
      </w:r>
      <w:r>
        <w:rPr>
          <w:i/>
        </w:rPr>
        <w:t>efectuarea de operaţiuni financiare în mod fraudulos</w:t>
      </w:r>
      <w:r>
        <w:rPr/>
        <w:t>”, faptă prevăzută de art. 27 al. 1 din Legea nr. 365/2002, cu aplicarea art. 41 alin. 2 cod penal  (4 acte materiale) şi -„</w:t>
      </w:r>
      <w:r>
        <w:rPr>
          <w:i/>
        </w:rPr>
        <w:t>tentativă la efectuarea de operaţiuni financiare în mod fraudulos</w:t>
      </w:r>
      <w:r>
        <w:rPr/>
        <w:t xml:space="preserve">”, faptă prevăzută de art. 20 cod penal  raportat. la art. 27 al. 1 din Legea nr. 365/2002, cu aplicarea art. 41 alin. 2 cod penal  (13 acte materiale), într-o infracţiune de </w:t>
      </w:r>
      <w:r>
        <w:rPr>
          <w:i/>
        </w:rPr>
        <w:t>efectuarea de operaţiuni financiare în mod fraudulos</w:t>
      </w:r>
      <w:r>
        <w:rPr/>
        <w:t>”, faptă prevăzută de art. 27 al. 1 din Legea nr. 365/2002, cu aplicarea art. 41 alin. 2 cod penal  (17 acte materiale) în concurs ideal cu infracţiunea de „acces fără drept la un sistem informatic comisă în scopul obţinerii de date informatice prin încălcarea măsurilor de securitate” prevăzută de art. 42 al. 1, 2, 3 din L 161/2003 cu aplicarea art. 41 al. 2 cod penal (17 acte materiale) şi infracţiunea de „falsificare a instrumentelor de plată electronică” prevăzută de art. 24 al. 2 din L 365/2002, cu aplicarea art. 41 al. 2 cod penal (17 acte materiale), toate cu aplicarea art. 33 lit. a, b cod penal şi art. 37 lit. b cod penal.</w:t>
      </w:r>
    </w:p>
    <w:p>
      <w:pPr>
        <w:pStyle w:val="Normal"/>
        <w:autoSpaceDE w:val="false"/>
        <w:ind w:firstLine="708"/>
        <w:jc w:val="both"/>
        <w:rPr/>
      </w:pPr>
      <w:r>
        <w:rPr/>
        <w:t>Totodată, în baza art. 332 Cod procedură penală s-a restituit cauza privind pe cei trei inculpaţi la Parchetul de pe lângă Tribunalul ...în vederea refacerii urmăririi penale de către Parchetul de pe lângă Înalta Curte de Casaţie şi Justiţie – Direcţia de Investigare a Infracţiunilor de Criminalitate Organizată şi Terorism – Biroul Teritorial B .</w:t>
      </w:r>
    </w:p>
    <w:p>
      <w:pPr>
        <w:pStyle w:val="Normal"/>
        <w:jc w:val="both"/>
        <w:rPr/>
      </w:pPr>
      <w:r>
        <w:rPr/>
        <w:tab/>
        <w:t xml:space="preserve">Pentru a pronunţa această hotărâre instanţa de fond a reţinut că prin rechizitoriul Parchetului de pe lângă Tribunalul ...din dosarul de urmărire penală nr. 113/P/2012 întocmit la 31.10.2013 s-a dispus punerea în mişcare  a acţiunii penale  şi trimiterea în judecată în lipsă a inculpatului </w:t>
      </w:r>
      <w:r>
        <w:rPr>
          <w:i/>
        </w:rPr>
        <w:t xml:space="preserve">A2 , fiul lui .. și ..., născut la ... în mun. B , domiciliat în mun. B  str. ..., posesor C.I. seria ... nr. ... emisă de B  la ..., C.N.P. </w:t>
      </w:r>
      <w:r>
        <w:rPr>
          <w:i/>
          <w:color w:val="000000"/>
        </w:rPr>
        <w:t>...</w:t>
      </w:r>
      <w:r>
        <w:rPr/>
        <w:t>, sub aspectul săvârşirii infracţiunilor  de: „</w:t>
      </w:r>
      <w:r>
        <w:rPr>
          <w:i/>
        </w:rPr>
        <w:t>deţinere de echipamente în vederea falsificării instrumentelor de plată electronică</w:t>
      </w:r>
      <w:r>
        <w:rPr/>
        <w:t>”,  faptă prev. şi ped. de art. 25 din Legea 365/2002, cu aplicarea art. 41 alin. 2 C.p.  (3 acte materiale - fapta de la ATM-ul ... B  din data de ... şi faptele de la ATM-ul ... B  din datele de ... şi ...);  „</w:t>
      </w:r>
      <w:r>
        <w:rPr>
          <w:i/>
        </w:rPr>
        <w:t>efectuarea de operaţiuni financiare în mod fraudulos</w:t>
      </w:r>
      <w:r>
        <w:rPr/>
        <w:t xml:space="preserve">”, faptă prev. şi ped. de art. 27 al. 1 din Legea nr. 365/2002, cu aplicarea art. 41 alin. 2 C.p. (18 acte materiale), pentru retragerile din datele </w:t>
      </w:r>
      <w:r>
        <w:rPr>
          <w:rStyle w:val="BodytextItalic2"/>
          <w:i w:val="false"/>
        </w:rPr>
        <w:t>...şi</w:t>
      </w:r>
      <w:r>
        <w:rPr/>
        <w:t xml:space="preserve"> </w:t>
      </w:r>
      <w:r>
        <w:rPr>
          <w:rStyle w:val="BodytextItalic2"/>
          <w:i w:val="false"/>
        </w:rPr>
        <w:t>...</w:t>
      </w:r>
      <w:r>
        <w:rPr/>
        <w:t xml:space="preserve"> de la ATM-uri din  G , în sumă totală de 2.000 euro; „</w:t>
      </w:r>
      <w:r>
        <w:rPr>
          <w:i/>
        </w:rPr>
        <w:t>tentativă la efectuarea de operaţiuni financiare în mod fraudulos</w:t>
      </w:r>
      <w:r>
        <w:rPr/>
        <w:t xml:space="preserve">”, faptă prev. şi ped. de art. 20 C.p. raportat. la art. 27 al. 1 din Legea nr. 365/2002, cu aplicarea art. 41 alin. 2 C.p. (20 acte materiale), pentru retragerile frauduloase de numerar nereuşite efectuate în G  în datele de </w:t>
      </w:r>
      <w:r>
        <w:rPr>
          <w:rStyle w:val="BodytextItalic2"/>
          <w:i w:val="false"/>
        </w:rPr>
        <w:t>...şi</w:t>
      </w:r>
      <w:r>
        <w:rPr/>
        <w:t xml:space="preserve"> </w:t>
      </w:r>
      <w:r>
        <w:rPr>
          <w:rStyle w:val="BodytextItalic2"/>
          <w:i w:val="false"/>
        </w:rPr>
        <w:t xml:space="preserve">...; </w:t>
      </w:r>
      <w:r>
        <w:rPr/>
        <w:t xml:space="preserve">toate cu aplicarea art. 33 lit. </w:t>
      </w:r>
      <w:r>
        <w:rPr>
          <w:i/>
        </w:rPr>
        <w:t>a</w:t>
      </w:r>
      <w:r>
        <w:rPr/>
        <w:t xml:space="preserve"> Cod penal; punerea în mişcare şi trimiterea în judecată a inculpaţilor </w:t>
      </w:r>
      <w:r>
        <w:rPr>
          <w:i/>
        </w:rPr>
        <w:t>A3 , fiul lui .. și..., născut la ... în mun. B , domiciliat în mun. B  str. ..., posesor C.I. seria ... nr. ... emisă de B  la ..., C.N.P. ...</w:t>
      </w:r>
      <w:r>
        <w:rPr/>
        <w:t>, sub aspectul săvârşirii infracţiunilor de „</w:t>
      </w:r>
      <w:r>
        <w:rPr>
          <w:i/>
        </w:rPr>
        <w:t>deţinere de echipamente în vederea falsificării instrumentelor de plată electronică</w:t>
      </w:r>
      <w:r>
        <w:rPr/>
        <w:t>”,  faptă prev. şi ped. de art. 25 din Legea 365/2002 (2 acte materiale - faptele din data de ... şi ... de la ATM-ul ... B ); „</w:t>
      </w:r>
      <w:r>
        <w:rPr>
          <w:i/>
        </w:rPr>
        <w:t>efectuarea de operaţiuni financiare în mod fraudulos</w:t>
      </w:r>
      <w:r>
        <w:rPr/>
        <w:t xml:space="preserve">”, faptă prev. şi ped. de art. 27 al. 1 din Legea nr. 365/2002, cu aplicarea art. 41 alin. 2 C.p. (43 acte materiale), pentru retragerile din datele </w:t>
      </w:r>
      <w:r>
        <w:rPr>
          <w:rStyle w:val="BodytextItalic2"/>
          <w:i w:val="false"/>
        </w:rPr>
        <w:t>...şi</w:t>
      </w:r>
      <w:r>
        <w:rPr/>
        <w:t xml:space="preserve"> </w:t>
      </w:r>
      <w:r>
        <w:rPr>
          <w:rStyle w:val="BodytextItalic2"/>
          <w:i w:val="false"/>
        </w:rPr>
        <w:t>...</w:t>
      </w:r>
      <w:r>
        <w:rPr/>
        <w:t xml:space="preserve"> de la ATM-uri din  G , în sumă totală de 6.250 euro; „</w:t>
      </w:r>
      <w:r>
        <w:rPr>
          <w:i/>
        </w:rPr>
        <w:t>tentativă la efectuarea de operaţiuni financiare în mod fraudulos</w:t>
      </w:r>
      <w:r>
        <w:rPr/>
        <w:t xml:space="preserve">”, faptă prev. şi ped. de art. 20 C.p. raportat. la art. 27 al. 1 din Legea nr. 365/2002, cu aplicarea art. 41 alin. 2 C.p. (50 acte materiale), pentru retragerile frauduloase de numerar nereuşite efectuate în G  în datele de </w:t>
      </w:r>
      <w:r>
        <w:rPr>
          <w:rStyle w:val="BodytextItalic2"/>
          <w:i w:val="false"/>
        </w:rPr>
        <w:t>...şi</w:t>
      </w:r>
      <w:r>
        <w:rPr/>
        <w:t xml:space="preserve"> </w:t>
      </w:r>
      <w:r>
        <w:rPr>
          <w:rStyle w:val="BodytextItalic2"/>
          <w:i w:val="false"/>
        </w:rPr>
        <w:t xml:space="preserve">...; </w:t>
      </w:r>
      <w:r>
        <w:rPr/>
        <w:t xml:space="preserve">toate cu aplicarea art. 33 lit. </w:t>
      </w:r>
      <w:r>
        <w:rPr>
          <w:i/>
        </w:rPr>
        <w:t>a</w:t>
      </w:r>
      <w:r>
        <w:rPr/>
        <w:t xml:space="preserve"> Cod penal şi art. 37 lit. </w:t>
      </w:r>
      <w:r>
        <w:rPr>
          <w:i/>
        </w:rPr>
        <w:t>a</w:t>
      </w:r>
      <w:r>
        <w:rPr/>
        <w:t xml:space="preserve"> cod penal, </w:t>
      </w:r>
      <w:r>
        <w:rPr>
          <w:i/>
        </w:rPr>
        <w:t xml:space="preserve">A1 , fiul lui ...și..., născut la ... în mun. B , domiciliat în mun. B  str. ..., posesor C.I. seria ... nr. ... emisă de B  la ..., C.N.P. </w:t>
      </w:r>
      <w:r>
        <w:rPr>
          <w:bCs/>
          <w:i/>
        </w:rPr>
        <w:t>...</w:t>
      </w:r>
      <w:r>
        <w:rPr/>
        <w:t>, sub aspectul săvârşirii infracţiunilor de „</w:t>
      </w:r>
      <w:r>
        <w:rPr>
          <w:i/>
        </w:rPr>
        <w:t>deţinere de echipamente în vederea falsificării instrumentelor de plată electronică</w:t>
      </w:r>
      <w:r>
        <w:rPr/>
        <w:t>”,  faptă prev. şi ped. de art. 25 din Legea 365/2002, cu aplicarea art. 41 alin. 2 C.p. (2 acte materiale - faptele din data de ... şi ... de la ATM-ul ... B ); „</w:t>
      </w:r>
      <w:r>
        <w:rPr>
          <w:i/>
        </w:rPr>
        <w:t>efectuarea de operaţiuni financiare în mod fraudulos</w:t>
      </w:r>
      <w:r>
        <w:rPr/>
        <w:t xml:space="preserve">”, faptă prev. şi ped. de art. 27 al. 1 din Legea nr. 365/2002, cu aplicarea art. 41 alin. 2 C.p. (4 acte materiale), pentru retragerile din datele </w:t>
      </w:r>
      <w:r>
        <w:rPr>
          <w:rStyle w:val="BodytextItalic2"/>
          <w:i w:val="false"/>
        </w:rPr>
        <w:t>...şi</w:t>
      </w:r>
      <w:r>
        <w:rPr/>
        <w:t xml:space="preserve"> </w:t>
      </w:r>
      <w:r>
        <w:rPr>
          <w:rStyle w:val="BodytextItalic2"/>
          <w:i w:val="false"/>
        </w:rPr>
        <w:t>...</w:t>
      </w:r>
      <w:r>
        <w:rPr/>
        <w:t xml:space="preserve"> de la ATM-uri din  G , în sumă totală de 650 euro; „</w:t>
      </w:r>
      <w:r>
        <w:rPr>
          <w:i/>
        </w:rPr>
        <w:t>tentativă la efectuarea de operaţiuni financiare în mod fraudulos</w:t>
      </w:r>
      <w:r>
        <w:rPr/>
        <w:t xml:space="preserve">”, faptă prev. şi ped. de art. 20 C.p. raportat. la art. 27 al. 1 din Legea nr. 365/2002, cu aplicarea art. 41 alin. 2 C.p. (13 acte materiale), pentru retragerile frauduloase de numerar nereuşite efectuate în G  în datele de </w:t>
      </w:r>
      <w:r>
        <w:rPr>
          <w:rStyle w:val="BodytextItalic2"/>
          <w:i w:val="false"/>
        </w:rPr>
        <w:t>...şi</w:t>
      </w:r>
      <w:r>
        <w:rPr/>
        <w:t xml:space="preserve"> </w:t>
      </w:r>
      <w:r>
        <w:rPr>
          <w:rStyle w:val="BodytextItalic2"/>
          <w:i w:val="false"/>
        </w:rPr>
        <w:t xml:space="preserve">...; </w:t>
      </w:r>
      <w:r>
        <w:rPr/>
        <w:t xml:space="preserve">toate cu aplicarea art. 33 lit. </w:t>
      </w:r>
      <w:r>
        <w:rPr>
          <w:i/>
        </w:rPr>
        <w:t>a</w:t>
      </w:r>
      <w:r>
        <w:rPr/>
        <w:t xml:space="preserve"> Cod penal şi art. 37 lit. </w:t>
      </w:r>
      <w:r>
        <w:rPr>
          <w:i/>
        </w:rPr>
        <w:t>b</w:t>
      </w:r>
      <w:r>
        <w:rPr/>
        <w:t xml:space="preserve"> cod penal.</w:t>
      </w:r>
    </w:p>
    <w:p>
      <w:pPr>
        <w:pStyle w:val="Normal"/>
        <w:spacing w:before="0" w:after="120"/>
        <w:jc w:val="both"/>
        <w:rPr/>
      </w:pPr>
      <w:r>
        <w:rPr/>
        <w:tab/>
        <w:t>În actul de sesizare a instanţei s-a reţinut, în esenţă, că:</w:t>
      </w:r>
    </w:p>
    <w:p>
      <w:pPr>
        <w:pStyle w:val="Normal"/>
        <w:spacing w:before="0" w:after="120"/>
        <w:ind w:firstLine="708"/>
        <w:jc w:val="both"/>
        <w:rPr/>
      </w:pPr>
      <w:r>
        <w:rPr>
          <w:i/>
        </w:rPr>
        <w:t xml:space="preserve">A2 , </w:t>
      </w:r>
      <w:r>
        <w:rPr/>
        <w:t xml:space="preserve"> la datele de ... şi ... a montat echipamente în vederea falsificării instrumentelor de plată electronică la  ATM-ul ... aparţinând Băncii 1 , situat în mun. B  str. ..., faptă care întruneşte elementele constitutive ale infracţiunii de „</w:t>
      </w:r>
      <w:r>
        <w:rPr>
          <w:i/>
        </w:rPr>
        <w:t>deţinere de echipamente în vederea falsificării instrumentelor de plată electronică</w:t>
      </w:r>
      <w:r>
        <w:rPr/>
        <w:t>”,  prevăzută şi pedepsită de art. 25 din Legea 365/2002, cu aplicarea art. 41 alin. 2 cod penal  (2 acte  materiale); în sarcina aceluiaşi inculpat s-a reţinut că în ...si ... a efectuat retrageri neautorizate cu cardurile clonate în B , la ATM-urile unor bănci din G  , cauzând un prejudiciu  în sumă totală de 2.000 euro, faptă ce întruneşte elementele constitutive ale infracţiunii de „</w:t>
      </w:r>
      <w:r>
        <w:rPr>
          <w:i/>
        </w:rPr>
        <w:t>efectuarea de operaţiuni financiare în mod fraudulos</w:t>
      </w:r>
      <w:r>
        <w:rPr/>
        <w:t xml:space="preserve">”, prevăzută şi pedepsită de art. 27 al. 1 din Legea nr. 365/2002, cu aplicarea art. 41 alin. 2 cod penal  (18 acte materiale), şi că în datele de </w:t>
      </w:r>
      <w:r>
        <w:rPr>
          <w:rStyle w:val="BodytextItalic2"/>
          <w:i w:val="false"/>
        </w:rPr>
        <w:t>...şi</w:t>
      </w:r>
      <w:r>
        <w:rPr/>
        <w:t xml:space="preserve"> </w:t>
      </w:r>
      <w:r>
        <w:rPr>
          <w:rStyle w:val="BodytextItalic2"/>
          <w:i w:val="false"/>
        </w:rPr>
        <w:t>... a încercat să retragă fraudulos sume de bani de la aceleaşi</w:t>
      </w:r>
      <w:r>
        <w:rPr/>
        <w:t xml:space="preserve"> ATM-uri, faptă ce întruneşte elementele constitutive ale infracţiunii de „</w:t>
      </w:r>
      <w:r>
        <w:rPr>
          <w:i/>
        </w:rPr>
        <w:t>tentativă la efectuarea de operaţiuni financiare în mod fraudulos</w:t>
      </w:r>
      <w:r>
        <w:rPr/>
        <w:t xml:space="preserve">”, prevăzută  şi pedepsită  de art. 20 cod penal  raportat. la art. 27 al. 1 din Legea nr. 365/2002, cu aplicarea art. 41 alin. 2 cod penal  (20 acte materiale). S-a reţinut comiterea faptelor în condiţiile concursului real de infracţiuni prevăzut de art.  33 lit. </w:t>
      </w:r>
      <w:r>
        <w:rPr>
          <w:i/>
        </w:rPr>
        <w:t>a</w:t>
      </w:r>
      <w:r>
        <w:rPr/>
        <w:t xml:space="preserve"> Cod penal.</w:t>
      </w:r>
    </w:p>
    <w:p>
      <w:pPr>
        <w:pStyle w:val="Normal"/>
        <w:spacing w:before="0" w:after="120"/>
        <w:ind w:firstLine="708"/>
        <w:jc w:val="both"/>
        <w:rPr/>
      </w:pPr>
      <w:r>
        <w:rPr>
          <w:i/>
          <w:lang w:val="it-IT"/>
        </w:rPr>
        <w:t>A3 ,</w:t>
      </w:r>
      <w:r>
        <w:rPr>
          <w:lang w:val="it-IT"/>
        </w:rPr>
        <w:t xml:space="preserve">  la datele de ... şi ... a montat echipamente în vederea falsificării instrumentelor de plată electronică la  ATM-ul ... aparţinând Băncii 1 , situat în mun. B  str. ..., faptă ce întruneşte elementele constitutive ale infracţiunii de „</w:t>
      </w:r>
      <w:r>
        <w:rPr>
          <w:i/>
          <w:lang w:val="it-IT"/>
        </w:rPr>
        <w:t>deţinere de echipamente în vederea falsificării instrumentelor de plată electronică</w:t>
      </w:r>
      <w:r>
        <w:rPr>
          <w:lang w:val="it-IT"/>
        </w:rPr>
        <w:t xml:space="preserve">”,  prevăzută şi pedepsită de art. 25 din Legea 365/2002 (2 acte materiale). Totodată s-a reţinut că acelaşi inculpat în ...şi ... a efectuat retrageri neautorizate cu cardurile clonate în B  , la ATM-urile unor bănci din G  , cauzând un prejudiciu  în sumă totală de 6.250 euro, faptă ce întruneşte elementele constitutive ale infracţiunii de </w:t>
      </w:r>
      <w:r>
        <w:rPr/>
        <w:t>„</w:t>
      </w:r>
      <w:r>
        <w:rPr>
          <w:i/>
        </w:rPr>
        <w:t>efectuarea de operaţiuni financiare în mod fraudulos</w:t>
      </w:r>
      <w:r>
        <w:rPr/>
        <w:t xml:space="preserve">”,  prevăzută şi pedepsită de art. 27 al. 1 din Legea nr. 365/2002, cu aplicarea art. 41 alin. 2 cod penal (43 acte materiale), şi că în datele de </w:t>
      </w:r>
      <w:r>
        <w:rPr>
          <w:rStyle w:val="BodytextItalic2"/>
          <w:i w:val="false"/>
        </w:rPr>
        <w:t>...şi</w:t>
      </w:r>
      <w:r>
        <w:rPr/>
        <w:t xml:space="preserve"> </w:t>
      </w:r>
      <w:r>
        <w:rPr>
          <w:rStyle w:val="BodytextItalic2"/>
          <w:i w:val="false"/>
        </w:rPr>
        <w:t>... a încercat să retragă fraudulos sume de bani de la aceleaşi</w:t>
      </w:r>
      <w:r>
        <w:rPr/>
        <w:t xml:space="preserve"> ATM-uri, faptă ce întruneşte elementele constitutive ale infracţiunii de „</w:t>
      </w:r>
      <w:r>
        <w:rPr>
          <w:i/>
        </w:rPr>
        <w:t>tentativă la efectuarea de operaţiuni financiare în mod fraudulos</w:t>
      </w:r>
      <w:r>
        <w:rPr/>
        <w:t xml:space="preserve">”, prevăzută  şi pedepsită  de art. 20 cod penal  raportat. la art. 27 al. 1 din Legea nr. 365/2002, cu aplicarea art. 41 alin. 2 cod penal  (50 acte materiale). S-a reţinut comiterea faptelor în condiţiile concursului real de infracţiuni prevăzut de art.  33 lit. </w:t>
      </w:r>
      <w:r>
        <w:rPr>
          <w:i/>
        </w:rPr>
        <w:t>a</w:t>
      </w:r>
      <w:r>
        <w:rPr/>
        <w:t xml:space="preserve"> Cod penal şi ale recidivei postcondamnatorii prevăzute de art. 37 lit. a cod penal.  </w:t>
      </w:r>
    </w:p>
    <w:p>
      <w:pPr>
        <w:pStyle w:val="Normal"/>
        <w:spacing w:before="0" w:after="120"/>
        <w:ind w:firstLine="708"/>
        <w:jc w:val="both"/>
        <w:rPr/>
      </w:pPr>
      <w:r>
        <w:rPr>
          <w:i/>
        </w:rPr>
        <w:t>A1 ,</w:t>
      </w:r>
      <w:r>
        <w:rPr/>
        <w:t xml:space="preserve"> la datele de ... şi ..., a montat echipamente în vederea falsificării instrumentelor de plată electronică la  ATM-ul ... aparţinând Băncii 1 , situat în mun. B  str. ..., faptă ce întruneşte elementele constitutive ale infracţiunii de „</w:t>
      </w:r>
      <w:r>
        <w:rPr>
          <w:i/>
        </w:rPr>
        <w:t>deţinere de echipamente în vederea falsificării instrumentelor de plată electronică</w:t>
      </w:r>
      <w:r>
        <w:rPr/>
        <w:t>”,  prevăzută şi pedepsită de art. 25 din Legea 365/2002 (2 acte materiale). Totodată s-a reţinut că acelaşi inculpat în ...şi ... a efectuat retrageri neautorizate cu cardurile clonate în B  , la ATM-urile unor bănci din G  , cauzând un prejudiciu  în sumă totală de 650 euro, faptă ce întruneşte elementele constitutive ale infracţiunii de „</w:t>
      </w:r>
      <w:r>
        <w:rPr>
          <w:i/>
        </w:rPr>
        <w:t>efectuarea de operaţiuni financiare în mod fraudulos</w:t>
      </w:r>
      <w:r>
        <w:rPr/>
        <w:t xml:space="preserve">”,  prevăzută şi pedepsită de art. 27 al. 1 din Legea nr. 365/2002, cu aplicarea art. 41 alin. 2 cod penal (4 acte materiale), şi că în datele de </w:t>
      </w:r>
      <w:r>
        <w:rPr>
          <w:rStyle w:val="BodytextItalic2"/>
          <w:i w:val="false"/>
        </w:rPr>
        <w:t>...şi</w:t>
      </w:r>
      <w:r>
        <w:rPr/>
        <w:t xml:space="preserve"> </w:t>
      </w:r>
      <w:r>
        <w:rPr>
          <w:rStyle w:val="BodytextItalic2"/>
          <w:i w:val="false"/>
        </w:rPr>
        <w:t>... a încercat să retragă fraudulos sume de bani de la aceleaşi</w:t>
      </w:r>
      <w:r>
        <w:rPr/>
        <w:t xml:space="preserve"> ATM-uri, faptă ce întruneşte elementele constitutive ale infracţiunii de „</w:t>
      </w:r>
      <w:r>
        <w:rPr>
          <w:i/>
        </w:rPr>
        <w:t>tentativă la efectuarea de operaţiuni financiare în mod fraudulos</w:t>
      </w:r>
      <w:r>
        <w:rPr/>
        <w:t xml:space="preserve">”, prevăzută  şi pedepsită  de art. 20 cod penal  raportat. la art. 27 al. 1 din Legea nr. 365/2002, cu aplicarea art. 41 alin. 2 cod penal  (13 acte materiale). S-a reţinut comiterea faptelor în condiţiile concursului real de infracţiuni prevăzut de art.  33 lit. </w:t>
      </w:r>
      <w:r>
        <w:rPr>
          <w:i/>
        </w:rPr>
        <w:t>a</w:t>
      </w:r>
      <w:r>
        <w:rPr/>
        <w:t xml:space="preserve"> Cod penal şi ale recidivei postexecutorii prevăzute de art. 37 lit. b cod penal.  </w:t>
      </w:r>
    </w:p>
    <w:p>
      <w:pPr>
        <w:pStyle w:val="Normal"/>
        <w:jc w:val="both"/>
        <w:rPr/>
      </w:pPr>
      <w:r>
        <w:rPr/>
        <w:tab/>
        <w:t>La termenul de judecată din ...01.2014, ţinând seama de recursul în interesul legii soluţionat prin decizia nr. 15 din 14.10.2013 a Înaltei Curţi de Casaţie şi Justiţie, în baza art. 334 cod procedură penală  instanţa de fond a pus în discuţie din oficiu schimbarea încadrării juridice dată faptelor prin rechizitoriu astfel:</w:t>
      </w:r>
    </w:p>
    <w:p>
      <w:pPr>
        <w:pStyle w:val="Normal"/>
        <w:autoSpaceDE w:val="false"/>
        <w:ind w:firstLine="708"/>
        <w:jc w:val="both"/>
        <w:rPr/>
      </w:pPr>
      <w:r>
        <w:rPr/>
        <w:t xml:space="preserve">Pentru A2 , din infracţiunea de “deţinere de echipamente în vederea falsificării instrumentelor de plată electronică”,  faptă prevăzută de art. 25 din Legea 365/2002, cu aplicarea art. 41 alin. 2 cod penal  (3 acte  materiale),  în infracţiunea de “deţinere, fără drept, a unui dispozitiv care permite accesul total sau parţial la un sistem informatic în scopul săvârşirii uneia dintre infracţiunile prevăzute la </w:t>
      </w:r>
      <w:r>
        <w:rPr>
          <w:u w:val="single"/>
        </w:rPr>
        <w:t>art. 42</w:t>
      </w:r>
      <w:r>
        <w:rPr/>
        <w:t xml:space="preserve"> – 45 din L 161/2003”, faptă prevăzută de art. 46 al. 2 din L 161/2003, cu aplicarea art. 41 al. 2 cod penal (3 acte materiale), din infracţiunea de „</w:t>
      </w:r>
      <w:r>
        <w:rPr>
          <w:i/>
        </w:rPr>
        <w:t>efectuarea de operaţiuni financiare în mod fraudulos</w:t>
      </w:r>
      <w:r>
        <w:rPr/>
        <w:t>”, faptă prev. şi ped. de art. 27 al. 1 din Legea nr. 365/2002, cu aplicarea art. 41 alin. 2 cod penal  (18 acte materiale) în infracţiunea de „</w:t>
      </w:r>
      <w:r>
        <w:rPr>
          <w:i/>
        </w:rPr>
        <w:t>efectuarea de operaţiuni financiare în mod fraudulos</w:t>
      </w:r>
      <w:r>
        <w:rPr/>
        <w:t>”, faptă prevăzută de art. 27 al. 1 din Legea nr. 365/2002, cu aplicarea art. 41 alin. 2 cod penal  (18 acte materiale) în concurs ideal cu infracţiunea de „acces fără drept la un sistem informatic comisă în scopul obţinerii de date informatice prin încălcarea măsurilor de securitate” prevăzută de art. 42 al. 1, 2, 3 din L 161/2003 cu aplicarea art. 41 al. 2 cod penal (18 acte materiale) şi infracţiunea de „falsificare a instrumentelor de plată electronică” prevăzută de art. 24 al. 2 din L 365/2002, cu aplicarea art. 41 al. 2 cod penal (18 acte materiale), din infracţiunea de „</w:t>
      </w:r>
      <w:r>
        <w:rPr>
          <w:i/>
        </w:rPr>
        <w:t>tentativă la efectuarea de operaţiuni financiare în mod fraudulos</w:t>
      </w:r>
      <w:r>
        <w:rPr/>
        <w:t xml:space="preserve">”, faptă prevăzută de art. 20 cod penal  raportat. la art. 27 al. 1 din Legea nr. 365/2002, cu aplicarea art. 41 alin. 2 cod penal  (20 acte materiale), în infracţiunea de „ </w:t>
      </w:r>
      <w:r>
        <w:rPr>
          <w:i/>
        </w:rPr>
        <w:t>tentativă la</w:t>
      </w:r>
      <w:r>
        <w:rPr/>
        <w:t xml:space="preserve"> </w:t>
      </w:r>
      <w:r>
        <w:rPr>
          <w:i/>
        </w:rPr>
        <w:t>efectuarea de operaţiuni financiare în mod fraudulos</w:t>
      </w:r>
      <w:r>
        <w:rPr/>
        <w:t>”, faptă prevăzută de art.20 cod penal raportat la art. 27 al. 1 din Legea nr. 365/2002, cu aplicarea art. 41 alin. 2 cod penal  (20 acte materiale) în concurs ideal cu infracţiunea de „tentativă la acces fără drept la un sistem informatic comisă în scopul obţinerii de date informatice prin încălcarea măsurilor de securitate” prevăzută de art.20 cod penal şi 47 din L 161/2003 raportat la art. 42 al. 1, 2, 3 din L 161/2003 cu aplicarea art. 41 al. 2 cod penal (20 acte materiale) şi infracţiunea de „tentativă la falsificarea instrumentelor de plată electronică” prevăzută de art. 20 cod penal şi 24 al. 4 din L 365/2002 raportat la art. 24 al. 2 din L 365/2002, cu aplicarea art. 41 al. 2 cod penal (20 acte materiale), toate cu aplicarea art. 33 lit. a, b cod penal.</w:t>
      </w:r>
    </w:p>
    <w:p>
      <w:pPr>
        <w:pStyle w:val="Listparagraf"/>
        <w:ind w:left="0" w:firstLine="708"/>
        <w:jc w:val="both"/>
        <w:rPr/>
      </w:pPr>
      <w:r>
        <w:rPr>
          <w:sz w:val="24"/>
          <w:szCs w:val="24"/>
          <w:lang w:val="ro-RO"/>
        </w:rPr>
        <w:t xml:space="preserve">Pentru </w:t>
      </w:r>
      <w:r>
        <w:rPr>
          <w:i/>
          <w:sz w:val="24"/>
          <w:szCs w:val="24"/>
          <w:lang w:val="ro-RO"/>
        </w:rPr>
        <w:t xml:space="preserve">A3 , </w:t>
      </w:r>
      <w:r>
        <w:rPr>
          <w:sz w:val="24"/>
          <w:szCs w:val="24"/>
          <w:lang w:val="ro-RO"/>
        </w:rPr>
        <w:t>din infracţiunea de „</w:t>
      </w:r>
      <w:r>
        <w:rPr>
          <w:i/>
          <w:sz w:val="24"/>
          <w:szCs w:val="24"/>
          <w:lang w:val="ro-RO"/>
        </w:rPr>
        <w:t>deţinere de echipamente în vederea falsificării instrumentelor de plată electronică</w:t>
      </w:r>
      <w:r>
        <w:rPr>
          <w:sz w:val="24"/>
          <w:szCs w:val="24"/>
          <w:lang w:val="ro-RO"/>
        </w:rPr>
        <w:t xml:space="preserve">”,  faptă prevăzută de art. 25 din Legea 365/2002 (2 acte materiale) în infracţiunea de “deţinere, fără drept, a unui dispozitiv care permite accesul total sau parţial la un sistem informatic în scopul săvârşirii uneia dintre infracţiunile prevăzute la </w:t>
      </w:r>
      <w:r>
        <w:rPr>
          <w:sz w:val="24"/>
          <w:szCs w:val="24"/>
          <w:u w:val="single"/>
          <w:lang w:val="ro-RO"/>
        </w:rPr>
        <w:t>art. 42</w:t>
      </w:r>
      <w:r>
        <w:rPr>
          <w:sz w:val="24"/>
          <w:szCs w:val="24"/>
          <w:lang w:val="ro-RO"/>
        </w:rPr>
        <w:t xml:space="preserve"> – 45 din L 161/2003”, faptă prevăzută de art. 46 al. 2 din L 161/2003, cu aplicarea art. 41 al. 2 cod penal  (2 acte materiale), din infracţiunea de „</w:t>
      </w:r>
      <w:r>
        <w:rPr>
          <w:i/>
          <w:sz w:val="24"/>
          <w:szCs w:val="24"/>
          <w:lang w:val="ro-RO"/>
        </w:rPr>
        <w:t>efectuarea de operaţiuni financiare în mod fraudulos</w:t>
      </w:r>
      <w:r>
        <w:rPr>
          <w:sz w:val="24"/>
          <w:szCs w:val="24"/>
          <w:lang w:val="ro-RO"/>
        </w:rPr>
        <w:t>”, faptă prev. şi ped. de art. 27 al. 1 din Legea nr. 365/2002, cu aplicarea art. 41 alin. 2 cod penal  (43 acte materiale) în infracţiunea de „</w:t>
      </w:r>
      <w:r>
        <w:rPr>
          <w:i/>
          <w:sz w:val="24"/>
          <w:szCs w:val="24"/>
          <w:lang w:val="ro-RO"/>
        </w:rPr>
        <w:t>efectuarea de operaţiuni financiare în mod fraudulos</w:t>
      </w:r>
      <w:r>
        <w:rPr>
          <w:sz w:val="24"/>
          <w:szCs w:val="24"/>
          <w:lang w:val="ro-RO"/>
        </w:rPr>
        <w:t>”, faptă prevăzută de art. 27 al. 1 din Legea nr. 365/2002, cu aplicarea art. 41 alin. 2 cod penal  (43 acte materiale) în concurs ideal cu infracţiunea de „acces fără drept la un sistem informatic comisă în scopul obţinerii de date informatice prin încălcarea măsurilor de securitate” prevăzută de art. 42 al. 1, 2, 3 din L 161/2003 cu aplicarea art. 41 al. 2 cod penal (43 acte materiale) şi infracţiunea de „falsificare a instrumentelor de plată electronică” prevăzută de art. 24 al. 2 din L 365/2002, cu aplicarea art. 41 al. 2 cod penal (43 acte materiale), din infracţiunea de „</w:t>
      </w:r>
      <w:r>
        <w:rPr>
          <w:i/>
          <w:sz w:val="24"/>
          <w:szCs w:val="24"/>
          <w:lang w:val="ro-RO"/>
        </w:rPr>
        <w:t>tentativă la efectuarea de operaţiuni financiare în mod fraudulos</w:t>
      </w:r>
      <w:r>
        <w:rPr>
          <w:sz w:val="24"/>
          <w:szCs w:val="24"/>
          <w:lang w:val="ro-RO"/>
        </w:rPr>
        <w:t xml:space="preserve">”, faptă prevăzută de art. 20 cod penal  raportat. la art. 27 al. 1 din Legea nr. 365/2002, cu aplicarea art. 41 alin. 2 cod penal  (50 acte materiale), în infracţiunea de „ </w:t>
      </w:r>
      <w:r>
        <w:rPr>
          <w:i/>
          <w:sz w:val="24"/>
          <w:szCs w:val="24"/>
          <w:lang w:val="ro-RO"/>
        </w:rPr>
        <w:t>tentativă la</w:t>
      </w:r>
      <w:r>
        <w:rPr>
          <w:sz w:val="24"/>
          <w:szCs w:val="24"/>
          <w:lang w:val="ro-RO"/>
        </w:rPr>
        <w:t xml:space="preserve"> </w:t>
      </w:r>
      <w:r>
        <w:rPr>
          <w:i/>
          <w:sz w:val="24"/>
          <w:szCs w:val="24"/>
          <w:lang w:val="ro-RO"/>
        </w:rPr>
        <w:t>efectuarea de operaţiuni financiare în mod fraudulos</w:t>
      </w:r>
      <w:r>
        <w:rPr>
          <w:sz w:val="24"/>
          <w:szCs w:val="24"/>
          <w:lang w:val="ro-RO"/>
        </w:rPr>
        <w:t>”, faptă prevăzută de art.20 cod penal raportat la art. 27 al. 1 din Legea nr. 365/2002, cu aplicarea art. 41 alin. 2 cod penal  (50 acte materiale) în concurs ideal cu infracţiunea de „tentativă la acces fără drept la un sistem informatic comisă în scopul obţinerii de date informatice prin încălcarea măsurilor de securitate” prevăzută de art.20 cod penal şi 47 din L 161/2003 raportat la art. 42 al. 1, 2, 3 din L 161/2003 cu aplicarea art. 41 al. 2 cod penal (50 acte materiale) şi infracţiunea de „tentativă la falsificarea instrumentelor de plată electronică” prevăzută de art. 20 cod penal şi 24 al. 4 din L 365/2002 raportat la art. 24 al. 2 din L 365/2002, cu aplicarea art. 41 al. 2 cod penal (50 acte materiale), toate cu aplicarea art. 33 lit. a, b cod penal şi art. 37 lit. a cod penal,</w:t>
      </w:r>
    </w:p>
    <w:p>
      <w:pPr>
        <w:pStyle w:val="Normal"/>
        <w:tabs>
          <w:tab w:val="clear" w:pos="708"/>
          <w:tab w:val="left" w:pos="1260" w:leader="none"/>
        </w:tabs>
        <w:jc w:val="both"/>
        <w:rPr/>
      </w:pPr>
      <w:r>
        <w:rPr/>
        <w:tab/>
        <w:t>Pentru A1 , din infracţiunea de „</w:t>
      </w:r>
      <w:r>
        <w:rPr>
          <w:i/>
        </w:rPr>
        <w:t>deţinere de echipamente în vederea falsificării instrumentelor de plată electronică</w:t>
      </w:r>
      <w:r>
        <w:rPr/>
        <w:t xml:space="preserve">”,  faptă prevăzută de art. 25 din Legea 365/2002, cu aplicarea art. 41 alin. 2 cod penal  (2 acte materiale) în infracţiunea de “deţinere, fără drept, a unui dispozitiv care permite accesul total sau parţial la un sistem informatic în scopul săvârşirii uneia dintre infracţiunile prevăzute la </w:t>
      </w:r>
      <w:r>
        <w:rPr>
          <w:u w:val="single"/>
        </w:rPr>
        <w:t>art. 42</w:t>
      </w:r>
      <w:r>
        <w:rPr/>
        <w:t xml:space="preserve"> – 45 din L 161/2003”, faptă prevăzută de art. 46 al. 2 din L 161/2003, cu aplicarea art. 41 al. 2 cod penal  (2 acte materiale), din infracţiunea de „</w:t>
      </w:r>
      <w:r>
        <w:rPr>
          <w:i/>
        </w:rPr>
        <w:t>efectuarea de operaţiuni financiare în mod fraudulos</w:t>
      </w:r>
      <w:r>
        <w:rPr/>
        <w:t>”, faptă prev. şi ped. de art. 27 al. 1 din Legea nr. 365/2002, cu aplicarea art. 41 alin. 2 cod penal  (4 acte materiale) în infracţiunea de „</w:t>
      </w:r>
      <w:r>
        <w:rPr>
          <w:i/>
        </w:rPr>
        <w:t>efectuarea de operaţiuni financiare în mod fraudulos</w:t>
      </w:r>
      <w:r>
        <w:rPr/>
        <w:t>”, faptă prevăzută de art. 27 al. 1 din Legea nr. 365/2002, cu aplicarea art. 41 alin. 2 cod penal  (4 acte materiale) în concurs ideal cu infracţiunea de „acces fără drept la un sistem informatic comisă în scopul obţinerii de date informatice prin încălcarea măsurilor de securitate” prevăzută de art. 42 al. 1, 2, 3 din L 161/2003 cu aplicarea art. 41 al. 2 cod penal (4 acte materiale) şi infracţiunea de „falsificare a instrumentelor de plată electronică” prevăzută de art. 24 al. 2 din L 365/2002, cu aplicarea art. 41 al. 2 cod penal (4 acte materiale), din infracţiunea de „</w:t>
      </w:r>
      <w:r>
        <w:rPr>
          <w:i/>
        </w:rPr>
        <w:t>tentativă la efectuarea de operaţiuni financiare în mod fraudulos</w:t>
      </w:r>
      <w:r>
        <w:rPr/>
        <w:t xml:space="preserve">”, faptă prevăzută de art. 20 cod penal  raportat. la art. 27 al. 1 din Legea nr. 365/2002, cu aplicarea art. 41 alin. 2 cod penal  (13 acte materiale), în infracţiunea de „ </w:t>
      </w:r>
      <w:r>
        <w:rPr>
          <w:i/>
        </w:rPr>
        <w:t>tentativă la</w:t>
      </w:r>
      <w:r>
        <w:rPr/>
        <w:t xml:space="preserve"> </w:t>
      </w:r>
      <w:r>
        <w:rPr>
          <w:i/>
        </w:rPr>
        <w:t>efectuarea de operaţiuni financiare în mod fraudulos</w:t>
      </w:r>
      <w:r>
        <w:rPr/>
        <w:t>”, faptă prevăzută de art.20 cod penal raportat la art. 27 al. 1 din Legea nr. 365/2002, cu aplicarea art. 41 alin. 2 cod penal  (13 acte materiale) în concurs ideal cu infracţiunea de „tentativă la acces fără drept la un sistem informatic comisă în scopul obţinerii de date informatice prin încălcarea măsurilor de securitate” prevăzută de art.20 cod penal şi 47 din L 161/2003 raportat la art. 42 al. 1, 2, 3 din L 161/2003 cu aplicarea art. 41 al. 2 cod penal (13 acte materiale) şi infracţiunea de „tentativă la falsificarea instrumentelor de plată electronică” prevăzută de art. 20 cod penal şi 24 al. 4 din L 365/2002 raportat la art. 24 al. 2 din L 365/2002, cu aplicarea art. 41 al. 2 cod penal (13 acte materiale), toate cu aplicarea art. 33 lit. a, b cod penal şi art. 37 lit. b cod penal,</w:t>
      </w:r>
    </w:p>
    <w:p>
      <w:pPr>
        <w:pStyle w:val="Normal"/>
        <w:autoSpaceDE w:val="false"/>
        <w:jc w:val="both"/>
        <w:rPr/>
      </w:pPr>
      <w:r>
        <w:rPr/>
        <w:tab/>
        <w:t>Inculpaţii au solicitat la rândul lor schimbarea încadrării juridice din câte două infracţiuni de „</w:t>
      </w:r>
      <w:r>
        <w:rPr>
          <w:i/>
        </w:rPr>
        <w:t>efectuarea de operaţiuni financiare în mod fraudulos</w:t>
      </w:r>
      <w:r>
        <w:rPr/>
        <w:t>”, faptă prevăzută de art. 27 al. 1 din Legea nr. 365/2002, cu aplicarea art. 41 alin. 2 cod penal şi respectiv „</w:t>
      </w:r>
      <w:r>
        <w:rPr>
          <w:i/>
        </w:rPr>
        <w:t>tentativă la efectuarea de operaţiuni financiare în mod fraudulos</w:t>
      </w:r>
      <w:r>
        <w:rPr/>
        <w:t xml:space="preserve">”, faptă prevăzută de art. 20 cod penal  raportat. la art. 27 al. 1 din Legea nr. 365/2002, cu aplicarea art. 41 alin. 2 cod penal cu numărul corespunzător de acte materiale reţinute în sarcina fiecăruia, în câte o  infracţiune de </w:t>
      </w:r>
      <w:r>
        <w:rPr>
          <w:i/>
        </w:rPr>
        <w:t>efectuarea de operaţiuni financiare în mod fraudulos</w:t>
      </w:r>
      <w:r>
        <w:rPr/>
        <w:t>”, faptă prevăzută de art. 27 al. 1 din Legea nr. 365/2002, cu aplicarea art. 41 alin. 2 cod penal, în concurs ideal cu infracţiunea de „acces fără drept la un sistem informatic comisă în scopul obţinerii de date informatice prin încălcarea măsurilor de securitate” prevăzută de art. 42 al. 1, 2, 3 din L 161/2003 cu aplicarea art. 41 al. 2 cod penal şi infracţiunea de „falsificare a instrumentelor de plată electronică” prevăzută de art. 24 al. 2 din L 365/2002, cu aplicarea art. 41 al. 2 cod penal, cu numărul corespunzător de acte materiale rezultat din însumarea actelor materiale reţinute pentru forma consumată cu numărul actelor materiale reţinute pentru fapta reţinută în forma tentativei şi cu aplicarea pentru fiecare inculpat a prevederilor privind concursul de infracţiuni şi recidiva, acolo unde este cazul.</w:t>
      </w:r>
    </w:p>
    <w:p>
      <w:pPr>
        <w:pStyle w:val="Normal"/>
        <w:jc w:val="both"/>
        <w:rPr/>
      </w:pPr>
      <w:r>
        <w:rPr/>
        <w:tab/>
        <w:t>Cu privire la schimbarea încadrării juridice tribunalul a reţinut următoarele:</w:t>
      </w:r>
    </w:p>
    <w:p>
      <w:pPr>
        <w:pStyle w:val="Normal"/>
        <w:jc w:val="both"/>
        <w:rPr>
          <w:lang w:eastAsia="en-US"/>
        </w:rPr>
      </w:pPr>
      <w:r>
        <w:rPr/>
        <w:tab/>
        <w:t xml:space="preserve">Prin Decizia nr. 15/14.10.2013 Înalta Curte de Casaţie şi Justiţie a dispus următoarele: </w:t>
      </w:r>
    </w:p>
    <w:p>
      <w:pPr>
        <w:pStyle w:val="Normal"/>
        <w:autoSpaceDE w:val="false"/>
        <w:jc w:val="both"/>
        <w:rPr/>
      </w:pPr>
      <w:r>
        <w:rPr>
          <w:lang w:eastAsia="en-US"/>
        </w:rPr>
        <w:t xml:space="preserve">   „ </w:t>
      </w:r>
      <w:r>
        <w:rPr>
          <w:lang w:eastAsia="en-US"/>
        </w:rPr>
        <w:t xml:space="preserve">1. Montarea la bancomat a dispozitivelor autonome de citire a benzii magnetice a cardului autentic şi a codului PIN aferent acestuia (skimmere, minivideocamere sau dispozitive tip tastatură falsă) constituie infracţiunea prevăzută de </w:t>
      </w:r>
      <w:r>
        <w:rPr>
          <w:color w:val="008000"/>
          <w:u w:val="single"/>
          <w:lang w:eastAsia="en-US"/>
        </w:rPr>
        <w:t>art. 46</w:t>
      </w:r>
      <w:r>
        <w:rPr>
          <w:lang w:eastAsia="en-US"/>
        </w:rPr>
        <w:t xml:space="preserve"> alin. (2) din Legea nr. 161/2003.”</w:t>
      </w:r>
    </w:p>
    <w:p>
      <w:pPr>
        <w:pStyle w:val="Normal"/>
        <w:autoSpaceDE w:val="false"/>
        <w:jc w:val="both"/>
        <w:rPr/>
      </w:pPr>
      <w:r>
        <w:rPr>
          <w:lang w:eastAsia="en-US"/>
        </w:rPr>
        <w:t xml:space="preserve">   „</w:t>
      </w:r>
      <w:r>
        <w:rPr>
          <w:lang w:eastAsia="en-US"/>
        </w:rPr>
        <w:t xml:space="preserve">3. Folosirea la bancomat a unui card bancar falsificat, pentru retrageri de numerar, constituie infracţiunea de efectuare de operaţiuni financiare în mod fraudulos prin utilizarea unui instrument de plată electronică, inclusiv a datelor de identificare care permit utilizarea acestuia, prevăzută de </w:t>
      </w:r>
      <w:r>
        <w:rPr>
          <w:color w:val="008000"/>
          <w:u w:val="single"/>
          <w:lang w:eastAsia="en-US"/>
        </w:rPr>
        <w:t>art. 27</w:t>
      </w:r>
      <w:r>
        <w:rPr>
          <w:lang w:eastAsia="en-US"/>
        </w:rPr>
        <w:t xml:space="preserve"> alin. (1) din Legea nr. 365/2002, în concurs ideal cu infracţiunea de acces, fără drept, la un sistem informatic comisă în scopul obţinerii de date informatice prin încălcarea măsurilor de securitate, prevăzută de </w:t>
      </w:r>
      <w:r>
        <w:rPr>
          <w:color w:val="008000"/>
          <w:u w:val="single"/>
          <w:lang w:eastAsia="en-US"/>
        </w:rPr>
        <w:t>art. 42</w:t>
      </w:r>
      <w:r>
        <w:rPr>
          <w:lang w:eastAsia="en-US"/>
        </w:rPr>
        <w:t xml:space="preserve"> alin. (1), (2) şi (3) din Legea nr. 161/2003, şi cu infracţiunea de falsificare a instrumentelor de plată electronică, prevăzută de </w:t>
      </w:r>
      <w:r>
        <w:rPr>
          <w:color w:val="008000"/>
          <w:u w:val="single"/>
          <w:lang w:eastAsia="en-US"/>
        </w:rPr>
        <w:t>art. 24</w:t>
      </w:r>
      <w:r>
        <w:rPr>
          <w:lang w:eastAsia="en-US"/>
        </w:rPr>
        <w:t xml:space="preserve"> alin. (2) din Legea nr. 365/2002.”</w:t>
      </w:r>
    </w:p>
    <w:p>
      <w:pPr>
        <w:pStyle w:val="Normal"/>
        <w:jc w:val="both"/>
        <w:rPr/>
      </w:pPr>
      <w:r>
        <w:rPr/>
        <w:tab/>
        <w:t>Pe de altă parte unitatea legală de infracţiune ce caracterizează infracţiunea continuată este dată de unitatea de subiect activ, de unitatea rezoluţiei infracţionale, de pluralitatea de acte de executare din care nu toate trebuie să îmbrace forma consumată, fiind întrunită această cerinţă chiar dacă o parte din actele materiale sunt rămase în faza de tentativă, fiind necesar doar ca fiecare act material să prezinte conţinutul aceleiaşi infracţiuni. Prin urmare dintre infracţiunile reţinute în sarcina fiecărui inculpat ultimele două reprezintă o unitate legală de infracţiune sub forma infracţiunii continuate, în infracţiunea rezultată intrând un număr de acte materiale rezultate din însumarea actelor materiale reţinute pentru fiecare dintre ultimele două infracţiuni pentru care inculpaţii au fost trimişi în judecată.</w:t>
      </w:r>
    </w:p>
    <w:p>
      <w:pPr>
        <w:pStyle w:val="Normal"/>
        <w:jc w:val="both"/>
        <w:rPr/>
      </w:pPr>
      <w:r>
        <w:rPr/>
        <w:tab/>
        <w:t>Faţă de dispoziţiile recursului în interesul legii şi ţinând seama de unitatea de infracţiune sus-menţionată instanţa va dispune, în baza art. 334 cod procedură penală schimbarea încadrării juridice dată faptelor reţinute în sarcina inculpaţilor prin rechizitoriu astfel:</w:t>
      </w:r>
    </w:p>
    <w:p>
      <w:pPr>
        <w:pStyle w:val="Normal"/>
        <w:autoSpaceDE w:val="false"/>
        <w:jc w:val="both"/>
        <w:rPr/>
      </w:pPr>
      <w:r>
        <w:rPr/>
        <w:tab/>
        <w:t xml:space="preserve">Pentru A2 , fiul lui .. și ..., născut la ... în mun. B , domiciliat în mun. B  str. ..., posesor C.I. seria ... nr. ... emisă de B  la ..., C.N.P. </w:t>
      </w:r>
      <w:r>
        <w:rPr>
          <w:color w:val="000000"/>
        </w:rPr>
        <w:t>...</w:t>
      </w:r>
      <w:r>
        <w:rPr/>
        <w:t>,</w:t>
      </w:r>
    </w:p>
    <w:p>
      <w:pPr>
        <w:pStyle w:val="Normal"/>
        <w:autoSpaceDE w:val="false"/>
        <w:jc w:val="both"/>
        <w:rPr/>
      </w:pPr>
      <w:r>
        <w:rPr/>
        <w:t xml:space="preserve"> </w:t>
      </w:r>
      <w:r>
        <w:rPr/>
        <w:t xml:space="preserve">- din infracţiunea de “deţinere de echipamente în vederea falsificării instrumentelor de plată electronică”,  faptă prevăzută de art. 25 din Legea 365/2002, cu aplicarea art. 41 alin. 2 cod penal  (3 acte  materiale),  în infracţiunea de “deţinere, fără drept, a unui dispozitiv care permite accesul total sau parţial la un sistem informatic în scopul săvârşirii uneia dintre infracţiunile prevăzute la </w:t>
      </w:r>
      <w:r>
        <w:rPr>
          <w:u w:val="single"/>
        </w:rPr>
        <w:t>art. 42</w:t>
      </w:r>
      <w:r>
        <w:rPr/>
        <w:t xml:space="preserve"> – 45 din L 161/2003”, faptă prevăzută de art. 46 al. 2 din L 161/2003, cu aplicarea art. 41 al. 2 cod penal (3 acte materiale), din două infracţiuni, de „</w:t>
      </w:r>
      <w:r>
        <w:rPr>
          <w:i/>
        </w:rPr>
        <w:t>efectuarea de operaţiuni financiare în mod fraudulos</w:t>
      </w:r>
      <w:r>
        <w:rPr/>
        <w:t>”, faptă prev. şi ped. de art. 27 al. 1 din Legea nr. 365/2002, cu aplicarea art. 41 alin. 2 cod penal  (18 acte materiale) şi -„</w:t>
      </w:r>
      <w:r>
        <w:rPr>
          <w:i/>
        </w:rPr>
        <w:t>tentativă la efectuarea de operaţiuni financiare în mod fraudulos</w:t>
      </w:r>
      <w:r>
        <w:rPr/>
        <w:t>”, faptă prevăzută de art. 20 cod penal  raportat. la art. 27 al. 1 din Legea nr. 365/2002, cu aplicarea art. 41 alin. 2 cod penal  (20 acte materiale), într-o infracţiune de „</w:t>
      </w:r>
      <w:r>
        <w:rPr>
          <w:i/>
        </w:rPr>
        <w:t>efectuarea de operaţiuni financiare în mod fraudulos</w:t>
      </w:r>
      <w:r>
        <w:rPr/>
        <w:t>”, faptă prevăzută de art. 27 al. 1 din Legea nr. 365/2002, cu aplicarea art. 41 alin. 2 cod penal  (38 acte materiale) în concurs ideal cu infracţiunea de „acces fără drept la un sistem informatic comisă în scopul obţinerii de date informatice prin încălcarea măsurilor de securitate” prevăzută de art. 42 al. 1, 2, 3 din L 161/2003 cu aplicarea art. 41 al. 2 cod penal (38 acte materiale) şi infracţiunea de „falsificare a instrumentelor de plată electronică” prevăzută de art. 24 al. 2 din L 365/2002, cu aplicarea art. 41 al. 2 cod penal (38 acte materiale), toate cu aplicarea art. 33 lit. a, b cod penal.</w:t>
      </w:r>
    </w:p>
    <w:p>
      <w:pPr>
        <w:pStyle w:val="Normal"/>
        <w:autoSpaceDE w:val="false"/>
        <w:ind w:firstLine="708"/>
        <w:jc w:val="both"/>
        <w:rPr/>
      </w:pPr>
      <w:r>
        <w:rPr/>
        <w:t xml:space="preserve">Pentru </w:t>
      </w:r>
      <w:r>
        <w:rPr>
          <w:i/>
        </w:rPr>
        <w:t xml:space="preserve">A3 , fiul lui .. și..., născut la ... în mun. B , domiciliat în mun. B  str. ..., posesor C.I. seria ... nr. ... emisă de B  la ..., C.N.P. </w:t>
      </w:r>
      <w:r>
        <w:rPr>
          <w:i/>
          <w:color w:val="000000"/>
        </w:rPr>
        <w:t>...</w:t>
      </w:r>
      <w:r>
        <w:rPr/>
        <w:t xml:space="preserve">, </w:t>
      </w:r>
    </w:p>
    <w:p>
      <w:pPr>
        <w:pStyle w:val="Normal"/>
        <w:autoSpaceDE w:val="false"/>
        <w:jc w:val="both"/>
        <w:rPr/>
      </w:pPr>
      <w:r>
        <w:rPr/>
        <w:t>- din infracţiunea de „</w:t>
      </w:r>
      <w:r>
        <w:rPr>
          <w:i/>
        </w:rPr>
        <w:t>deţinere de echipamente în vederea falsificării instrumentelor de plată electronică</w:t>
      </w:r>
      <w:r>
        <w:rPr/>
        <w:t xml:space="preserve">”,  faptă prevăzută de art. 25 din Legea 365/2002 (2 acte materiale) în infracţiunea de “deţinere, fără drept, a unui dispozitiv care permite accesul total sau parţial la un sistem informatic în scopul săvârşirii uneia dintre infracţiunile prevăzute la </w:t>
      </w:r>
      <w:r>
        <w:rPr>
          <w:u w:val="single"/>
        </w:rPr>
        <w:t>art. 42</w:t>
      </w:r>
      <w:r>
        <w:rPr/>
        <w:t xml:space="preserve"> – 45 din L 161/2003”, faptă prevăzută de art. 46 al. 2 din L 161/2003, cu aplicarea art. 41 al. 2 cod penal  (2 acte materiale), din două infracţiuni, de „</w:t>
      </w:r>
      <w:r>
        <w:rPr>
          <w:i/>
        </w:rPr>
        <w:t>efectuarea de operaţiuni financiare în mod fraudulos</w:t>
      </w:r>
      <w:r>
        <w:rPr/>
        <w:t>”, faptă prev. şi ped. de art. 27 al. 1 din Legea nr. 365/2002, cu aplicarea art. 41 alin. 2 cod penal  (43 acte materiale) şi -„</w:t>
      </w:r>
      <w:r>
        <w:rPr>
          <w:i/>
        </w:rPr>
        <w:t>tentativă la efectuarea de operaţiuni financiare în mod fraudulos</w:t>
      </w:r>
      <w:r>
        <w:rPr/>
        <w:t>”, faptă prevăzută de art. 20 cod penal  raportat. la art. 27 al. 1 din Legea nr. 365/2002, cu aplicarea art. 41 alin. 2 cod penal  (50 acte materiale), într-o infracţiune de „</w:t>
      </w:r>
      <w:r>
        <w:rPr>
          <w:i/>
        </w:rPr>
        <w:t>efectuarea de operaţiuni financiare în mod fraudulos</w:t>
      </w:r>
      <w:r>
        <w:rPr/>
        <w:t>”, faptă prevăzută de art. 27 al. 1 din Legea nr. 365/2002, cu aplicarea art. 41 alin. 2 cod penal  (93 acte materiale) în concurs ideal cu infracţiunea de „acces fără drept la un sistem informatic comisă în scopul obţinerii de date informatice prin încălcarea măsurilor de securitate” prevăzută de art. 42 al. 1, 2, 3 din L 161/2003 cu aplicarea art. 41 al. 2 cod penal (93 acte materiale) şi infracţiunea de „falsificare a instrumentelor de plată electronică” prevăzută de art. 24 al. 2 din L 365/2002, cu aplicarea art. 41 al. 2 cod penal (93 acte materiale), toate cu aplicarea art. 33 lit. a, b cod penal şi art. 37 lit. a cod penal,</w:t>
      </w:r>
    </w:p>
    <w:p>
      <w:pPr>
        <w:pStyle w:val="Normal"/>
        <w:tabs>
          <w:tab w:val="clear" w:pos="708"/>
          <w:tab w:val="left" w:pos="-360" w:leader="none"/>
        </w:tabs>
        <w:jc w:val="both"/>
        <w:rPr/>
      </w:pPr>
      <w:r>
        <w:rPr/>
        <w:tab/>
        <w:t xml:space="preserve">Pentru A1 , fiul lui ...și..., născut la ... în mun. B , domiciliat în mun. B  str. ..., posesor C.I. seria ... nr. ... emisă de B  la ..., C.N.P. </w:t>
      </w:r>
      <w:r>
        <w:rPr>
          <w:bCs/>
        </w:rPr>
        <w:t>...</w:t>
      </w:r>
      <w:r>
        <w:rPr/>
        <w:t xml:space="preserve">, </w:t>
      </w:r>
    </w:p>
    <w:p>
      <w:pPr>
        <w:pStyle w:val="Normal"/>
        <w:autoSpaceDE w:val="false"/>
        <w:jc w:val="both"/>
        <w:rPr/>
      </w:pPr>
      <w:r>
        <w:rPr/>
        <w:t>- din infracţiunea de „</w:t>
      </w:r>
      <w:r>
        <w:rPr>
          <w:i/>
        </w:rPr>
        <w:t>deţinere de echipamente în vederea falsificării instrumentelor de plată electronică</w:t>
      </w:r>
      <w:r>
        <w:rPr/>
        <w:t>”,  faptă prevăzută de art. 25 din Legea 365/2002, cu aplicarea art. 41 alin. 2 cod penal  (2 acte materiale) în infracţiunea de “deţinere, fără drept, a unui dispozitiv care permite accesul total sau parţial la un sistem informatic în scopul săvârşirii uneia dintre infracţiunile prevăzute la art. 42 – 45 din L 161/2003”, faptă prevăzută de art. 46 al. 2 din L 161/2003, cu aplicarea art. 41 al. 2 cod penal  (2 acte materiale) din două infracţiuni, de „</w:t>
      </w:r>
      <w:r>
        <w:rPr>
          <w:i/>
        </w:rPr>
        <w:t>efectuarea de operaţiuni financiare în mod fraudulos</w:t>
      </w:r>
      <w:r>
        <w:rPr/>
        <w:t>”, faptă prevăzută de art. 27 al. 1 din Legea nr. 365/2002, cu aplicarea art. 41 alin. 2 cod penal  (4 acte materiale) şi -„</w:t>
      </w:r>
      <w:r>
        <w:rPr>
          <w:i/>
        </w:rPr>
        <w:t>tentativă la efectuarea de operaţiuni financiare în mod fraudulos</w:t>
      </w:r>
      <w:r>
        <w:rPr/>
        <w:t xml:space="preserve">”, faptă prevăzută de art. 20 cod penal  raportat. la art. 27 al. 1 din Legea nr. 365/2002, cu aplicarea art. 41 alin. 2 cod penal  (13 acte materiale), într-o infracţiune de </w:t>
      </w:r>
      <w:r>
        <w:rPr>
          <w:i/>
        </w:rPr>
        <w:t>efectuarea de operaţiuni financiare în mod fraudulos</w:t>
      </w:r>
      <w:r>
        <w:rPr/>
        <w:t>”, faptă prevăzută de art. 27 al. 1 din Legea nr. 365/2002, cu aplicarea art. 41 alin. 2 cod penal  (17 acte materiale) în concurs ideal cu infracţiunea de „acces fără drept la un sistem informatic comisă în scopul obţinerii de date informatice prin încălcarea măsurilor de securitate” prevăzută de art. 42 al. 1, 2, 3 din L 161/2003 cu aplicarea art. 41 al. 2 cod penal (17 acte materiale) şi infracţiunea de „falsificare a instrumentelor de plată electronică” prevăzută de art. 24 al. 2 din L 365/2002, cu aplicarea art. 41 al. 2 cod penal (17 acte materiale), toate cu aplicarea art. 33 lit. a, b cod penal şi art. 37 lit. b cod penal,</w:t>
      </w:r>
    </w:p>
    <w:p>
      <w:pPr>
        <w:pStyle w:val="Normal"/>
        <w:jc w:val="both"/>
        <w:rPr/>
      </w:pPr>
      <w:r>
        <w:rPr/>
        <w:tab/>
        <w:t>Raportat la noile încadrări juridice ale faptelor instanţa de fond a pus în discuţie restituirea cauzei la procuror pentru refacerea urmăririi penale:</w:t>
      </w:r>
    </w:p>
    <w:p>
      <w:pPr>
        <w:pStyle w:val="Normal"/>
        <w:autoSpaceDE w:val="false"/>
        <w:jc w:val="both"/>
        <w:rPr>
          <w:lang w:eastAsia="en-US"/>
        </w:rPr>
      </w:pPr>
      <w:r>
        <w:rPr>
          <w:lang w:eastAsia="en-US"/>
        </w:rPr>
        <w:t xml:space="preserve">    </w:t>
      </w:r>
      <w:r>
        <w:rPr>
          <w:lang w:eastAsia="en-US"/>
        </w:rPr>
        <w:tab/>
        <w:t>S-a reţinut că, potrivit art. 332 al. 1 Cod procedură penală „când se constată, înainte de terminarea cercetării judecătoreşti, că în cauza supusă judecăţii s-a efectuat cercetare penală de un alt organ decât cel competent, instanţa se desesizează şi restituie cauza procurorului, care procedează potrivit art. 268 alin. 1. Cauza nu se restituie atunci când constatarea are loc după începerea dezbaterilor sau când instanţa, în urma cercetării judecătoreşti, schimbă încadrarea juridică a faptei într-o altă infracţiune pentru care cercetarea penală ar fi revenit altui organ de cercetare.”</w:t>
      </w:r>
    </w:p>
    <w:p>
      <w:pPr>
        <w:pStyle w:val="Normal"/>
        <w:autoSpaceDE w:val="false"/>
        <w:jc w:val="both"/>
        <w:rPr/>
      </w:pPr>
      <w:r>
        <w:rPr>
          <w:lang w:eastAsia="en-US"/>
        </w:rPr>
        <w:tab/>
        <w:t>În cauza de faţă s-a reţinut că schimbarea încadrării juridice s-a realizat înainte de începerea cercetării judecătoreşti, exclusiv pe baza situaţiei de fapt descrise în actul de sesizare a instanţei. P</w:t>
      </w:r>
      <w:r>
        <w:rPr/>
        <w:t>otrivit art. 12 al. 1 lit. d din L 508/2004 în forma în vigoare la data sesizării instanţei „sunt de competenţa Direcţiei de Investigare a Infracţiunilor de Criminalitate Organizată şi Terorism infracţiunile prevăzute la titlul III, "Prevenirea şi combaterea criminalităţii informatice", al cărţii I din Legea nr. 161/2003 privind unele măsuri pentru asigurarea transparenţei în exercitarea demnităţilor publice, a funcţiilor publice şi în mediul de afaceri, prevenirea şi sancţionarea corupţiei, cu modificările şi completările ulterioare;” în titlul III al L 161/2003 este inclusă şi infracţiunea prevăzută de art. 46 al. 2.</w:t>
      </w:r>
    </w:p>
    <w:p>
      <w:pPr>
        <w:pStyle w:val="Normal"/>
        <w:autoSpaceDE w:val="false"/>
        <w:jc w:val="both"/>
        <w:rPr/>
      </w:pPr>
      <w:r>
        <w:rPr/>
        <w:tab/>
        <w:t xml:space="preserve"> Deşi cercetarea penală s-a desfăşurat cu privire la infracţiunea prevăzută de art. 25 din Legea nr.365/2002, infracţiune pentru care nu există reguli speciale de competenţă, cu excepţia celor prevăzute de art. 29 din lege, care stabilesc pentru această infracţiune competenta de soluţionare în primă instanţă în favoarea tribunalului (infracţiunea nu este dată în competenţa DIICOT pentru faza de urmărire penală) şi în ciuda faptului că, raportat la încadrarea juridică a faptei astfel cum a fost stabilită pe baza aprecierii procurorului de caz, Parchetul de pe lângă Tribunalul ...era competent să realizeze cercetarea penală în cauză, tribunalul apreciază că la acest moment </w:t>
      </w:r>
      <w:r>
        <w:rPr>
          <w:i/>
        </w:rPr>
        <w:t>este necesară restituirea cauzei la procuror pentru refacerea urmării penale de către Parchetul de pe lângă Înalta Curte de Casaţie şi Justiţie – Direcţia de Investigare a Infracţiunilor de Criminalitate Organizată şi Terorism – Biroul Teritorial B .</w:t>
      </w:r>
    </w:p>
    <w:p>
      <w:pPr>
        <w:pStyle w:val="Normal"/>
        <w:autoSpaceDE w:val="false"/>
        <w:jc w:val="both"/>
        <w:rPr/>
      </w:pPr>
      <w:r>
        <w:rPr/>
        <w:tab/>
        <w:t>S-a reţinut că această apreciere este justificată de următoarele argumente. La momentul sesizării instanţei cu rechizitoriu decizia pronunţată în recursul în interesul legii, care a atras schimbarea de încadrare juridică ce impune concluzia că organul de cercetare penală este necompetent în cauză era pronunţată, chiar dacă nu era publicată în Monitorul Oficial; de principiu tribunalul admite că o decizie pronunţată în recurs în interesul legii produce efecte numai pentru viitor şi este obligatorie numai de la publicarea în Monitorul oficial, însă, în cauza de faţă o interpretare rigidă a efectelor deciziei 15/2013 a Înaltei Curţi de Casaţie şi Justiţie ar conduce la situaţii inacceptabile privind competenţa de soluţionare a cauzei în primă instanţă, cum se va arăta în continuare; de altfel, textul art. 332 cod procedură penală prevede expres că numai în situaţia în care schimbarea încadrării juridice a intervenit în urma cercetării judecătoreşti cauza nu se restituie procurorului, or în situaţia de faţă nu cercetarea judecătorească a determinat schimbarea încadrării juridice, ci dispoziţiile deciziei în interesul legii; cu alte cuvinte nu o stare de fapt diferită de cea avută în vedere la întocmirea rechizitoriului a determinat schimbarea încadrării juridice ci o altă viziune asupra problemei de drept analizate, astfel încât nu se poate afirma că cercetarea judecătorească realizată cu toate garanţiile procesuale ar acoperi viciul de competenţă constatat;</w:t>
      </w:r>
    </w:p>
    <w:p>
      <w:pPr>
        <w:pStyle w:val="Normal"/>
        <w:autoSpaceDE w:val="false"/>
        <w:ind w:firstLine="708"/>
        <w:jc w:val="both"/>
        <w:rPr/>
      </w:pPr>
      <w:r>
        <w:rPr/>
        <w:t xml:space="preserve">Problema încadrării juridice a faptelor şi a competentei organelor de cercetare penală s-a mai ridicat în cadrul dosarului, aşa cum rezultă din referatul de la filele 1-2 din volumul al doilea al dosarului de urmărire penală, când a fost invocată şi practica Înaltei Curţi de Casaţie şi Justiţie în sensul în care s-a pronunţat şi decizia 15/2013 a acestei instanţe; o parte din actele de cercetare penală s-au realizat sub supravegherea Parchetului de pe lângă Înalta Curte de Casaţie şi Justiţie – Direcţia de Investigare a Infracţiunilor de Criminalitate Organizată şi Terorism – Biroul Teritorial B , în cadrul dosarului penal nr..... al acestei instituţii, care a fost conexat la prezenta cauză şi în cadrul dosarelor penale nr. .... şi respectiv ... şi ... ( la dosar sunt depuse rechizitoriile întocmite în dosarele nr ... în care s-a dispus disjungerea cauzei faţă de A1, cercetat, între altele şi pentru săvârşirea infracţiunii prevăzute de art. 42 al. 1, 3 din L 161/2003 şi respectiv în dosarul ... în care s-a dispus disjungerea cauzei faţă de A1 pentru săvârşirea infracţiunii prevăzute de art. 42 al. 1, 3 din L 161/2003 şi conexarea la dosarul nr. ...), dar şi în cadrul dosarului penal nr. ...., la care au fost conexate dosarele: </w:t>
      </w:r>
      <w:r>
        <w:rPr>
          <w:i/>
          <w:u w:val="single"/>
        </w:rPr>
        <w:t>sunt înșiruite 37 numere de dosare</w:t>
      </w:r>
      <w:r>
        <w:rPr/>
        <w:t>, aşa cum rezultă din rezoluţiile de la filele 53 -62 din volumul I al dosarului de urmărire penală; prin ordonanţa din ... data în dosarul .... s-a dispus declinarea competenţei în favoarea Parchetul de pe lângă Tribunalul ...(filele 62-80 vol. I dup).</w:t>
      </w:r>
    </w:p>
    <w:p>
      <w:pPr>
        <w:pStyle w:val="Normal"/>
        <w:autoSpaceDE w:val="false"/>
        <w:ind w:firstLine="708"/>
        <w:jc w:val="both"/>
        <w:rPr/>
      </w:pPr>
      <w:r>
        <w:rPr/>
        <w:t>După data de 01.02.2014, odată cu intrarea în vigoare a noilor coduri: penal şi de procedură penală competenţa de soluţionare a cauzelor având ca obiect fapte de natura celor ce formează obiectul sesizării instanţei este dată de prevederile art. 36 lit. c din noul cod de procedură penală; astfel, prevederile art.24-28 din L  365/2002 se abrogă o dată cu intrarea în vigoare a noului cod penal, faptele constând în fraude comise prin sisteme informatice şi mijloace de plată electronice fiind incriminate în Titlul II Capitolul IV din noul cod penal (art. 249 – 252 noul cod penal), iar printre infracţiunile expres enumerate de art. 36 lit. a din noul cod de procedură penală nu se regăsesc cele prevăzute de art. 249 – 252 noul cod de procedură penală; în schimb potrivit art. 36 lit. c noul cod de procedură penală sunt în competenţa de judecată în primă instanţă a tribunalului infracţiunile cu privire la care urmărirea penală a fost efectuată de către Direcţia de Investigare a Infracţiunilor de Criminalitate organizată şi Terorism, dacă nu sunt date prin lege în competenţa altor instanţe; prin urmare, atât înainte de intrarea în vigoare a noilor coduri, cât şi ulterior faptele anterior incriminate prin art. 24-28 din L 365/2002 ar fi soluţionate în primă instanţă de către tribunal (anterior intrării în vigoare a codurilor în baza prevederii exprese cuprinse în art. 29 al. 2 din L 365/2002, ulterior în baza art. 36 lit. c din noul cod de procedură penală coroborat cu art. 12 al. 1 lit. (i) din L 508/2004, iar în cauza de faţă dacă s-ar aprecia că urmărirea penală a fost efectuată de un organ competent s-ar ajunge la concluzia că ar trebui soluţionată cauza în primă instanţă de către judecătorie, (ţinând seama de faptul că normele de procedură sunt de imediată aplicare şi de dispoziţiile cuprinse în art. 6 al. 1 din L 255/2013) ceea ce nu poate fi acceptat.</w:t>
      </w:r>
    </w:p>
    <w:p>
      <w:pPr>
        <w:pStyle w:val="Normal"/>
        <w:autoSpaceDE w:val="false"/>
        <w:ind w:firstLine="708"/>
        <w:jc w:val="both"/>
        <w:rPr/>
      </w:pPr>
      <w:r>
        <w:rPr/>
        <w:t>În concluzie, în baza art. 332 cod procedură penală, cauza privind pe cei trei inculpaţi a fost restituită la Parchetul de pe lângă Tribunalul ...în vederea refacerii urmăririi penale de către Parchetul de pe lângă Înalta Curte de Casaţie şi Justiţie – Direcţia de Investigare a Infracţiunilor de Criminalitate Organizată şi Terorism – Biroul Teritorial B .</w:t>
      </w:r>
    </w:p>
    <w:p>
      <w:pPr>
        <w:pStyle w:val="Normal"/>
        <w:autoSpaceDE w:val="false"/>
        <w:ind w:firstLine="708"/>
        <w:jc w:val="both"/>
        <w:rPr/>
      </w:pPr>
      <w:r>
        <w:rPr/>
        <w:t>Împotriva acestei sentinţe a formulat contestaţie Parchetul de pe lângă Tribunalul ..., care în esenţă susţine că în noul Cod de procedură penală necompetenţa materială a organului de urmărire penală nu mai este sancţionată cu nulitatea absolută, iar potrivit art. 4 alin. 2 din Legea nr. 255/2013 în cauză sunt aplicabile dispoziţiile noului Cod de procedură penală, în ce priveşte existenţa nulităţilor absolute şi regimul lor de invocare. În al doilea rând se mai susţine că urmărirea penală a fost efectuată de Parchetul de pe lângă Tribunalul ..., care era competent material la acel moment, deoarece nu era publicat în Monitorul Oficial recursul în interesul legii la care face referire instanţa de fond în hotărârea atacată. Se critică de asemenea referirea la art. 36 lit. c din Codul de procedură penală, care vorbeşte de cauze instrumentate de DIICOT, deşi în speţă urmărirea penală a fost efectuată de Parchetul de pe lângă Tribunalul ....</w:t>
      </w:r>
    </w:p>
    <w:p>
      <w:pPr>
        <w:pStyle w:val="Normal"/>
        <w:autoSpaceDE w:val="false"/>
        <w:ind w:firstLine="708"/>
        <w:jc w:val="both"/>
        <w:rPr/>
      </w:pPr>
      <w:r>
        <w:rPr/>
        <w:t>Analizând actele şi lucrările dosarului Curtea va admite contestaţia parchetului, întrucât aceasta este întemeiată, urmând a fi trimisă cauza aceleiaşi instanţe pentru continuarea procedurii.</w:t>
      </w:r>
    </w:p>
    <w:p>
      <w:pPr>
        <w:pStyle w:val="Normal"/>
        <w:autoSpaceDE w:val="false"/>
        <w:jc w:val="both"/>
        <w:rPr/>
      </w:pPr>
      <w:r>
        <w:rPr/>
        <w:tab/>
        <w:t>În cauză se constată că practica judiciară nu a fost unitară cu privire la încadrarea juridică a faptelor reţinute în sarcina inculpaţilor, respectiv dacă acestea constituie</w:t>
      </w:r>
      <w:r>
        <w:rPr>
          <w:lang w:eastAsia="en-US"/>
        </w:rPr>
        <w:t xml:space="preserve"> doar infracţiunea prevăzută de art. 27 alin. (1) din Legea nr. 365/2002 sau constituie această infracţiune în concurs ideal cu infracţiunea de acces, fără drept, la un sistem informatic, comisă în scopul obţinerii de date informatice prin încălcarea măsurilor de securitate, prevăzută de art. 42 alin. (1), (2) şi (3) din Legea nr. 161/2003. Din acest motiv a fost nevoie de adoptarea </w:t>
      </w:r>
      <w:r>
        <w:rPr/>
        <w:t>Decizia nr. 15/14.10.2013, prin care Înalta Curte de Casaţie şi Justiţie a dispus într-un recurs în interesul legii că „</w:t>
      </w:r>
      <w:r>
        <w:rPr>
          <w:lang w:eastAsia="en-US"/>
        </w:rPr>
        <w:t xml:space="preserve">Folosirea la bancomat a unui card bancar falsificat, pentru retrageri de numerar, constituie infracţiunea de efectuare de operaţiuni financiare în mod fraudulos prin utilizarea unui instrument de plată electronică, inclusiv a datelor de identificare care permit utilizarea acestuia, prevăzută de art. 27 alin. (1) din Legea nr. 365/2002, în concurs ideal cu infracţiunea de acces, fără drept, la un sistem informatic comisă în scopul obţinerii de date informatice prin încălcarea măsurilor de securitate, prevăzută de art. 42 alin. (1), (2) şi (3) din Legea nr. 161/2003, şi cu infracţiunea de falsificare a instrumentelor de plată electronică, prevăzută de art. 24 alin. (2) din Legea nr. 365/2002.” </w:t>
      </w:r>
    </w:p>
    <w:p>
      <w:pPr>
        <w:pStyle w:val="Normal"/>
        <w:autoSpaceDE w:val="false"/>
        <w:ind w:firstLine="708"/>
        <w:jc w:val="both"/>
        <w:rPr>
          <w:lang w:eastAsia="en-US"/>
        </w:rPr>
      </w:pPr>
      <w:r>
        <w:rPr>
          <w:lang w:eastAsia="en-US"/>
        </w:rPr>
        <w:t xml:space="preserve">Această decizie a fost publicată în Monitorul Oficial după trimiterea în judecată a inculpaţilor, iar la momentul adoptării ei urmărirea penală era finalizată, astfel încât nu se poate reţine vreo atitudine neloială a organului de urmărire penală care a efectuat urmărirea penală în cauză, care să impună sancţionarea sa prin restituirea cauzei la parchet şi refacerea urmăririi penale de către organul competent. Organul de urmărire penală a efectuat urmărirea penală potrivit practicii judiciare anterioare adoptării recursului în interesul legii, pe care a îmbrăţişat-o şi instanţa de judecată, până în acel moment.  </w:t>
      </w:r>
    </w:p>
    <w:p>
      <w:pPr>
        <w:pStyle w:val="Normal"/>
        <w:autoSpaceDE w:val="false"/>
        <w:ind w:firstLine="708"/>
        <w:jc w:val="both"/>
        <w:rPr>
          <w:lang w:eastAsia="en-US"/>
        </w:rPr>
      </w:pPr>
      <w:r>
        <w:rPr>
          <w:lang w:eastAsia="en-US"/>
        </w:rPr>
        <w:t xml:space="preserve">În cea ce priveşte legalitatea soluţiei de restituire, Curtea constată că instanţa de fond a dispus schimbarea încadrării juridice a faptei înainte de a se da citire actului de sesizare, în temeiul dispoziţiilor art. 334 din vechiul Cod de procedură penală. Chiar dacă acest text se referă la posibilitatea schimbării încadrării juridice a faptei „în cursul judecăţii”, această sintagmă trebuie interpretată în sensul că se referă la etapele cercetării judecătoreşti, dezbateri, pronunţarea hotărârii de fond sau judecarea în căile ordinare de atac. Nu ar putea fi interpretată această sintagmă ca referindu-se la posibilitatea schimbării încadrării juridice a faptei mai înainte de citirea actului de sesizare, aşa cum a interpretat instanţa de fond, deoarece acest lucru ar putea conduce la consecinţa absurdă ca mai întâi să se dispună schimbarea încadrării juridice a faptei şi apoi să se verifice regularitatea actului de sesizare. Or, înainte de a se constata regularitatea actului de sesizare nu se poate pune în discuţie nici un aspect legat de fapta descrisă în acest act sau de încadrarea juridică a acesteia. În consecinţă, chiar dacă pentru a se pronunţa asupra schimbării încadrării juridice a faptei instanţa ar fi avut toate probele la dosar, aceasta nu o putea pune în discuţie decât după constatarea regularităţii actului de sesizare şi citirea acestuia potrivit art. 300 şi art. 322 din vechiul Cod de procedură penală. </w:t>
      </w:r>
    </w:p>
    <w:p>
      <w:pPr>
        <w:pStyle w:val="Normal"/>
        <w:autoSpaceDE w:val="false"/>
        <w:ind w:firstLine="708"/>
        <w:jc w:val="both"/>
        <w:rPr/>
      </w:pPr>
      <w:r>
        <w:rPr>
          <w:lang w:eastAsia="en-US"/>
        </w:rPr>
        <w:t xml:space="preserve">Acest aspect are relevanţă în cauză, deoarece potrivit art. 332 alin. 1 teza a II-a din vechiul Cod de procedură penală, în acest caz instanţa nu ar fi putut dispune restituirea cauzei pentru că cercetarea penală s-a făcut de un organ necompetent, întrucât constatarea acestei necompetenţe a organului de cercetare penală ar fi intervenit </w:t>
      </w:r>
      <w:r>
        <w:rPr>
          <w:i/>
          <w:lang w:eastAsia="en-US"/>
        </w:rPr>
        <w:t>ca urmare a schimbării încadrării juridice a faptei într-o altă infracţiune pentru care cercetarea penală ar fi revenit altui organ de cercetare</w:t>
      </w:r>
      <w:r>
        <w:rPr>
          <w:lang w:eastAsia="en-US"/>
        </w:rPr>
        <w:t xml:space="preserve">. Este tocmai situaţia din speţă, în care necompetenţa organului de cercetare a fost constatată de instanţa de fond ca urmare a schimbării încadrării juridice a faptei. Raţiunea legii este aceea de a impune continuarea cercetării judecătoreşti, în cazul în care instanţa de fond ar schimba încadrarea juridică a faptei într-o altă infracţiune, care ar fi atras competenţa de cercetare a unui alt organ de cercetare. Instanţa este în măsură să asigure toate garanţiile procesuale ale inculpaţilor, prin administrarea probelor în faza de cercetare judecătorească, iar o restituire a cauzei în astfel de situaţii ar fi de natură să afecteze dreptul la un proces echitabil, prin depăşirea termenului rezonabil de soluţionare a cauzei. </w:t>
      </w:r>
    </w:p>
    <w:p>
      <w:pPr>
        <w:pStyle w:val="Normal"/>
        <w:autoSpaceDE w:val="false"/>
        <w:ind w:firstLine="708"/>
        <w:jc w:val="both"/>
        <w:rPr>
          <w:lang w:eastAsia="en-US"/>
        </w:rPr>
      </w:pPr>
      <w:r>
        <w:rPr>
          <w:lang w:eastAsia="en-US"/>
        </w:rPr>
        <w:t>Un alt argument pentru care nu se poate dispune în cauză restituirea cauzei la procuror, în vederea refacerii urmăririi penale, este acela că în urma intrării în vigoare a noului Cod de procedură penală, potrivit art. 281 alin. 1 lit. b din noul cod, necompetenţa materială a organelor de urmărire penală nu mai este sancţionată cu nulitatea absolută, ci aceasta intervine doar în cazul necompetenţei materiale a instanţelor judecătoreşti şi doar atunci când judecata a fost efectuată de o instanţă inferioară celei legal competente. Raţiunea acestei modificări este tocmai cea expusă anterior, anume evitarea încălcării dreptului la un proces echitabil, prin depăşirea termenului rezonabil de soluţionare a cauzelor. Se consideră că desfăşurarea procedurii în faţa instanţei de judecată este aptă să asigure toate garanţiile procesuale ale inculpatului, nefiind nevoie să fie reluată urmărirea penală de către organul competent. Cum legea de procedură este de imediată aplicare, iar dispoziţiile art. 4 alin. 2 din Legea nr. 255/2013 prevăd explicit că „Nulitatea oricărui act dau oricărei lucrări efectuate înainte de intrarea în vigoare a legii noi poate fi invocată numai în condiţiile Codului de procedură penală”, Curtea constată că în cauză nulitatea generată de efectuarea urmăririi penale de către un organ de cercetare necompetent operează în condiţiile art. 281 din noul Cod de procedură penală. Chiar dacă instanţa a dispus restituirea cauzei sub imperiul legii vechi, din moment ce soluţia acesteia nu este definitivă la această dată, fiind atacată de procuror, Curtea va analiza incidenţa cazului de nulitate în condiţiile legii noi, neputând fi ignorată intrarea în vigoare a acesteia. Cum inculpaţii nu au invocat nicio vătămare pe care le-ar fi produs-o în cauză efectuarea urmăririi penale de către Parchetul de pe lângă Tribunalul ..., Curtea constată că nu este incidentă nulitatea niciunui act de urmărire penală.</w:t>
      </w:r>
    </w:p>
    <w:p>
      <w:pPr>
        <w:pStyle w:val="Normal"/>
        <w:autoSpaceDE w:val="false"/>
        <w:ind w:firstLine="708"/>
        <w:jc w:val="both"/>
        <w:rPr>
          <w:lang w:eastAsia="en-US"/>
        </w:rPr>
      </w:pPr>
      <w:r>
        <w:rPr>
          <w:lang w:eastAsia="en-US"/>
        </w:rPr>
      </w:r>
    </w:p>
    <w:p>
      <w:pPr>
        <w:pStyle w:val="Normal"/>
        <w:autoSpaceDE w:val="false"/>
        <w:ind w:firstLine="708"/>
        <w:jc w:val="both"/>
        <w:rPr>
          <w:lang w:eastAsia="en-US"/>
        </w:rPr>
      </w:pPr>
      <w:r>
        <w:rPr>
          <w:lang w:eastAsia="en-US"/>
        </w:rPr>
      </w:r>
    </w:p>
    <w:p>
      <w:pPr>
        <w:pStyle w:val="Normal"/>
        <w:autoSpaceDE w:val="false"/>
        <w:ind w:firstLine="708"/>
        <w:jc w:val="both"/>
        <w:rPr>
          <w:lang w:eastAsia="en-US"/>
        </w:rPr>
      </w:pPr>
      <w:r>
        <w:rPr>
          <w:lang w:eastAsia="en-US"/>
        </w:rPr>
      </w:r>
    </w:p>
    <w:p>
      <w:pPr>
        <w:pStyle w:val="Normal"/>
        <w:autoSpaceDE w:val="false"/>
        <w:ind w:firstLine="708"/>
        <w:jc w:val="both"/>
        <w:rPr>
          <w:lang w:eastAsia="en-US"/>
        </w:rPr>
      </w:pPr>
      <w:r>
        <w:rPr>
          <w:lang w:eastAsia="en-US"/>
        </w:rPr>
      </w:r>
    </w:p>
    <w:p>
      <w:pPr>
        <w:pStyle w:val="Normal"/>
        <w:autoSpaceDE w:val="false"/>
        <w:ind w:firstLine="708"/>
        <w:jc w:val="both"/>
        <w:rPr/>
      </w:pPr>
      <w:r>
        <w:rPr>
          <w:lang w:eastAsia="en-US"/>
        </w:rPr>
        <w:t xml:space="preserve">Instanţa de fond susţine că toate infracţiunile reţinute în sarcina inculpaţilor ar atrage competenţa de soluţionare a judecătoriei, după intrarea în vigoare a noului cod, deoarece infracţiunile de la art. 249-252, privind fraudele comise prin sisteme informatice sunt de competenţa judecătoriei. Se arată că ar fi fost de competenţa tribunalului după intrarea în vigoare a noului cod, dacă urmărirea penală ar fi fost efectuată de DIICOT. Curtea constată că infracţiunea prevăzută de art. 42 din Legea nr. 161/2003, accesul fără drept la un sistem informatic, reţinută de instanţa de fond ca fiind incidentă în cauză, se regăseşte în dispoziţiile art. 360 din noul Cod penal, şi este de competenţa tribunalului, potrivit art. 36 alin. 1 lit. a din noul Cod de procedură penală. Aşadar, cauza supusă judecăţii este tot de competenţa tribunalului, chiar dacă urmărirea penală a fost efectuată de Parchetul de pe lângă Tribunalul .... </w:t>
      </w:r>
    </w:p>
    <w:p>
      <w:pPr>
        <w:pStyle w:val="Normal"/>
        <w:ind w:firstLine="708"/>
        <w:jc w:val="both"/>
        <w:rPr/>
      </w:pPr>
      <w:r>
        <w:rPr>
          <w:lang w:eastAsia="en-US"/>
        </w:rPr>
        <w:t>Pentru aceste motive,</w:t>
      </w:r>
      <w:r>
        <w:rPr/>
        <w:t xml:space="preserve"> în temeiul art. 425</w:t>
      </w:r>
      <w:r>
        <w:rPr>
          <w:vertAlign w:val="superscript"/>
        </w:rPr>
        <w:t>1</w:t>
      </w:r>
      <w:r>
        <w:rPr/>
        <w:t xml:space="preserve"> alin. 7 pct. 2 lit. a şi art. 347 alin. 2 Cod procedură penală Curtea va admite contestaţia formulată de Parchetul de pe lângă Tribunalul ...împotriva sentinţei penale nr. S1  a Tribunalului ..., dată în dosarul nr. DS1  al acestuia, pe care o va desfiinţa în parte, în ceea ce priveşte soluţia de restituire a cauzei la parchet.</w:t>
      </w:r>
    </w:p>
    <w:p>
      <w:pPr>
        <w:pStyle w:val="Normal"/>
        <w:ind w:firstLine="708"/>
        <w:jc w:val="both"/>
        <w:rPr/>
      </w:pPr>
      <w:r>
        <w:rPr/>
        <w:t>Rejudecând, va respinge cererea de restituire a cauzei la Parchetul de pe lângă Tribunalul ...şi va trimite cauza la Tribunalul ..., pentru continuarea procedurii.</w:t>
      </w:r>
    </w:p>
    <w:p>
      <w:pPr>
        <w:pStyle w:val="Normal"/>
        <w:autoSpaceDE w:val="false"/>
        <w:ind w:firstLine="708"/>
        <w:jc w:val="both"/>
        <w:rPr>
          <w:lang w:eastAsia="en-US"/>
        </w:rPr>
      </w:pPr>
      <w:r>
        <w:rPr>
          <w:lang w:eastAsia="en-US"/>
        </w:rPr>
        <w:t xml:space="preserve"> </w:t>
      </w:r>
    </w:p>
    <w:p>
      <w:pPr>
        <w:pStyle w:val="Normal"/>
        <w:ind w:left="2124" w:firstLine="708"/>
        <w:jc w:val="both"/>
        <w:rPr/>
      </w:pPr>
      <w:r>
        <w:rPr/>
        <w:t xml:space="preserve">   </w:t>
      </w:r>
      <w:r>
        <w:rPr/>
        <w:tab/>
        <w:t>Pentru aceste considerente,</w:t>
      </w:r>
    </w:p>
    <w:p>
      <w:pPr>
        <w:pStyle w:val="Normal"/>
        <w:jc w:val="both"/>
        <w:rPr/>
      </w:pPr>
      <w:r>
        <w:rPr/>
        <w:tab/>
        <w:tab/>
        <w:tab/>
        <w:tab/>
        <w:t xml:space="preserve">                   În numele legii,</w:t>
      </w:r>
    </w:p>
    <w:p>
      <w:pPr>
        <w:pStyle w:val="Normal"/>
        <w:jc w:val="both"/>
        <w:rPr/>
      </w:pPr>
      <w:r>
        <w:rPr/>
        <w:tab/>
        <w:tab/>
        <w:tab/>
        <w:tab/>
        <w:t xml:space="preserve">                       DECIDE: </w:t>
      </w:r>
    </w:p>
    <w:p>
      <w:pPr>
        <w:pStyle w:val="Normal"/>
        <w:jc w:val="both"/>
        <w:rPr/>
      </w:pPr>
      <w:r>
        <w:rPr/>
      </w:r>
    </w:p>
    <w:p>
      <w:pPr>
        <w:pStyle w:val="Normal"/>
        <w:ind w:firstLine="708"/>
        <w:jc w:val="both"/>
        <w:rPr/>
      </w:pPr>
      <w:r>
        <w:rPr/>
        <w:t>În temeiul art. 425</w:t>
      </w:r>
      <w:r>
        <w:rPr>
          <w:vertAlign w:val="superscript"/>
        </w:rPr>
        <w:t>1</w:t>
      </w:r>
      <w:r>
        <w:rPr/>
        <w:t xml:space="preserve"> alin. 7 pct. 2 lit. a şi art. 347 alin. 2 Cod procedură penală admite contestaţia formulată de Parchetul de pe lângă Tribunalul ...împotriva sentinţei penale nr. S1  a Tribunalului ..., dată în dosarul nr. DS1  al acestuia, pe care o desfiinţează în parte, în ceea ce priveşte soluţia de restituire a cauzei la parchet.</w:t>
      </w:r>
    </w:p>
    <w:p>
      <w:pPr>
        <w:pStyle w:val="Normal"/>
        <w:ind w:firstLine="708"/>
        <w:jc w:val="both"/>
        <w:rPr/>
      </w:pPr>
      <w:r>
        <w:rPr/>
        <w:t>Rejudecând,</w:t>
      </w:r>
    </w:p>
    <w:p>
      <w:pPr>
        <w:pStyle w:val="Normal"/>
        <w:ind w:firstLine="708"/>
        <w:jc w:val="both"/>
        <w:rPr/>
      </w:pPr>
      <w:r>
        <w:rPr/>
        <w:t>Respinge cererea de restituire a cauzei la Parchetul de pe lângă Tribunalul ...şi trimite cauza la Tribunalul ..., pentru continuarea procedurii.</w:t>
      </w:r>
    </w:p>
    <w:p>
      <w:pPr>
        <w:pStyle w:val="Normal"/>
        <w:jc w:val="both"/>
        <w:rPr/>
      </w:pPr>
      <w:r>
        <w:rPr/>
        <w:tab/>
        <w:t>În temeiul art. 272 Cod procedură penală  onorariul avocatului din oficiu, în cuantum de 300 de lei, va fi suportat din fondurile Ministerului Justiţiei.</w:t>
      </w:r>
    </w:p>
    <w:p>
      <w:pPr>
        <w:pStyle w:val="Normal"/>
        <w:jc w:val="both"/>
        <w:rPr/>
      </w:pPr>
      <w:r>
        <w:rPr/>
        <w:tab/>
        <w:t>În temeiul art. 275 alin. 3 Cod procedură penală  cheltuielile judiciare avansate de stat rămân în sarcina acestuia.</w:t>
      </w:r>
    </w:p>
    <w:p>
      <w:pPr>
        <w:pStyle w:val="Normal"/>
        <w:jc w:val="both"/>
        <w:rPr/>
      </w:pPr>
      <w:r>
        <w:rPr/>
        <w:tab/>
        <w:t>Definitivă.</w:t>
      </w:r>
    </w:p>
    <w:p>
      <w:pPr>
        <w:pStyle w:val="Normal"/>
        <w:jc w:val="both"/>
        <w:rPr/>
      </w:pPr>
      <w:r>
        <w:rPr/>
        <w:tab/>
        <w:t>Pronunţată în şedinţă publică, azi ....</w:t>
      </w:r>
    </w:p>
    <w:p>
      <w:pPr>
        <w:pStyle w:val="Normal"/>
        <w:jc w:val="both"/>
        <w:rPr/>
      </w:pPr>
      <w:r>
        <w:rPr/>
      </w:r>
    </w:p>
    <w:p>
      <w:pPr>
        <w:pStyle w:val="Normal"/>
        <w:jc w:val="both"/>
        <w:rPr/>
      </w:pPr>
      <w:r>
        <w:rPr/>
        <w:tab/>
        <w:t>JUDECĂTOR CAMERĂ PRELIMINARĂ</w:t>
        <w:tab/>
        <w:tab/>
        <w:t xml:space="preserve"> </w:t>
        <w:tab/>
      </w:r>
    </w:p>
    <w:p>
      <w:pPr>
        <w:pStyle w:val="Normal"/>
        <w:jc w:val="both"/>
        <w:rPr/>
      </w:pPr>
      <w:r>
        <w:rPr/>
        <w:tab/>
        <w:t>COD 1010</w:t>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 xml:space="preserve">  </w:t>
        <w:tab/>
        <w:tab/>
        <w:tab/>
        <w:tab/>
        <w:t>Grefier</w:t>
      </w:r>
    </w:p>
    <w:p>
      <w:pPr>
        <w:pStyle w:val="Normal"/>
        <w:jc w:val="both"/>
        <w:rPr/>
      </w:pPr>
      <w:r>
        <w:rPr/>
        <w:tab/>
        <w:tab/>
        <w:tab/>
        <w:tab/>
        <w:tab/>
        <w:tab/>
        <w:tab/>
        <w:tab/>
        <w:tab/>
        <w:t>G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center"/>
        <w:rPr/>
      </w:pPr>
      <w:r>
        <w:rPr/>
      </w:r>
    </w:p>
    <w:p>
      <w:pPr>
        <w:pStyle w:val="Normal"/>
        <w:ind w:left="360" w:hanging="0"/>
        <w:rPr/>
      </w:pPr>
      <w:r>
        <w:rPr/>
        <w:t xml:space="preserve">                                                    </w:t>
      </w:r>
      <w:r>
        <w:rPr/>
        <w:t xml:space="preserve">R O M A N I A      </w:t>
      </w:r>
    </w:p>
    <w:p>
      <w:pPr>
        <w:pStyle w:val="Normal"/>
        <w:ind w:left="360" w:hanging="0"/>
        <w:rPr/>
      </w:pPr>
      <w:r>
        <w:rPr/>
        <w:t xml:space="preserve">                                              </w:t>
      </w:r>
      <w:r>
        <w:rPr/>
        <w:t>CURTEA DE APEL ...</w:t>
      </w:r>
    </w:p>
    <w:p>
      <w:pPr>
        <w:pStyle w:val="Normal"/>
        <w:ind w:left="360" w:hanging="0"/>
        <w:rPr/>
      </w:pPr>
      <w:r>
        <w:rPr/>
        <w:t xml:space="preserve">                                                     </w:t>
      </w:r>
      <w:r>
        <w:rPr/>
        <w:t>Secţia ....</w:t>
      </w:r>
    </w:p>
    <w:p>
      <w:pPr>
        <w:pStyle w:val="Normal"/>
        <w:ind w:left="3192" w:firstLine="348"/>
        <w:jc w:val="both"/>
        <w:rPr/>
      </w:pPr>
      <w:r>
        <w:rPr>
          <w:caps/>
        </w:rPr>
        <w:t xml:space="preserve">Dosar nr. DS1 </w:t>
      </w:r>
    </w:p>
    <w:p>
      <w:pPr>
        <w:pStyle w:val="Normal"/>
        <w:ind w:left="3192" w:firstLine="348"/>
        <w:jc w:val="both"/>
        <w:rPr/>
      </w:pPr>
      <w:r>
        <w:rPr/>
        <w:t>din data de ...</w:t>
      </w:r>
    </w:p>
    <w:p>
      <w:pPr>
        <w:pStyle w:val="Normal"/>
        <w:ind w:left="3192" w:firstLine="348"/>
        <w:jc w:val="both"/>
        <w:rPr/>
      </w:pPr>
      <w:r>
        <w:rPr/>
      </w:r>
    </w:p>
    <w:p>
      <w:pPr>
        <w:pStyle w:val="Normal"/>
        <w:ind w:left="3192" w:firstLine="348"/>
        <w:jc w:val="both"/>
        <w:rPr/>
      </w:pPr>
      <w:r>
        <w:rPr/>
      </w:r>
    </w:p>
    <w:p>
      <w:pPr>
        <w:pStyle w:val="Normal"/>
        <w:ind w:left="3192" w:firstLine="348"/>
        <w:jc w:val="both"/>
        <w:rPr/>
      </w:pPr>
      <w:r>
        <w:rPr/>
      </w:r>
    </w:p>
    <w:p>
      <w:pPr>
        <w:pStyle w:val="Normal"/>
        <w:jc w:val="both"/>
        <w:rPr/>
      </w:pPr>
      <w:r>
        <w:rPr/>
      </w:r>
    </w:p>
    <w:p>
      <w:pPr>
        <w:pStyle w:val="Normal"/>
        <w:jc w:val="both"/>
        <w:rPr/>
      </w:pPr>
      <w:r>
        <w:rPr/>
        <w:tab/>
        <w:tab/>
        <w:t>Către</w:t>
      </w:r>
    </w:p>
    <w:p>
      <w:pPr>
        <w:pStyle w:val="Normal"/>
        <w:jc w:val="both"/>
        <w:rPr/>
      </w:pPr>
      <w:r>
        <w:rPr/>
        <w:tab/>
        <w:tab/>
        <w:tab/>
        <w:tab/>
        <w:tab/>
        <w:t>TRIBUNALUL ...</w:t>
      </w:r>
    </w:p>
    <w:p>
      <w:pPr>
        <w:pStyle w:val="Normal"/>
        <w:ind w:left="2832" w:firstLine="708"/>
        <w:jc w:val="both"/>
        <w:rPr/>
      </w:pPr>
      <w:r>
        <w:rPr/>
        <w:t xml:space="preserve">       </w:t>
      </w:r>
      <w:r>
        <w:rPr/>
        <w:t>- Secţia ... -</w:t>
      </w:r>
    </w:p>
    <w:p>
      <w:pPr>
        <w:pStyle w:val="Normal"/>
        <w:jc w:val="both"/>
        <w:rPr/>
      </w:pPr>
      <w:r>
        <w:rPr/>
      </w:r>
    </w:p>
    <w:p>
      <w:pPr>
        <w:pStyle w:val="Normal"/>
        <w:jc w:val="both"/>
        <w:rPr/>
      </w:pPr>
      <w:r>
        <w:rPr/>
      </w:r>
    </w:p>
    <w:p>
      <w:pPr>
        <w:pStyle w:val="Normal"/>
        <w:ind w:firstLine="708"/>
        <w:jc w:val="both"/>
        <w:rPr/>
      </w:pPr>
      <w:r>
        <w:rPr/>
        <w:t>Vă facem cunoscut că prin Decizia nr..... din data de .... pronunţată de Curtea de Apel ...,  judecătorul de cameră preliminară, în temeiul art. 425</w:t>
      </w:r>
      <w:r>
        <w:rPr>
          <w:vertAlign w:val="superscript"/>
        </w:rPr>
        <w:t>1</w:t>
      </w:r>
      <w:r>
        <w:rPr/>
        <w:t xml:space="preserve"> alin. 7 pct. 2 lit. a şi art. 347 alin. 2 Cod procedură penală, a admis  contestaţia formulată de Parchetul de pe lângă Tribunalul ...împotriva sentinţei penale nr. S1  a Tribunalului ..., dată în dosarul nr. DS1  al Tribunalului ...,  pe care a desfiinţat-o  în parte, în ceea ce priveşte soluţia de restituire a cauzei la parchet şi rejudecând a respins cererea de restituire a cauzei la Parchetul de pe lângă Tribunalul ...şi a dispus trimiterea  cauzei  </w:t>
      </w:r>
      <w:r>
        <w:rPr>
          <w:b/>
        </w:rPr>
        <w:t>la Tribunalul ..., pentru continuarea procedurii.</w:t>
      </w:r>
    </w:p>
    <w:p>
      <w:pPr>
        <w:pStyle w:val="Normal"/>
        <w:ind w:firstLine="708"/>
        <w:jc w:val="both"/>
        <w:rPr/>
      </w:pPr>
      <w:r>
        <w:rPr/>
        <w:t xml:space="preserve">Alăturat vă restituim dosarul nr. DS1  al Tribunalului ... la care se află ataşate: dosarul de urmărire penală nr. ... al Parchetului de pe lângă Tribunalul ...– 2 volume şi dosarul nr. DS1  al Curţii de Apel .... </w:t>
      </w:r>
    </w:p>
    <w:p>
      <w:pPr>
        <w:pStyle w:val="Normal"/>
        <w:ind w:firstLine="708"/>
        <w:jc w:val="both"/>
        <w:rPr/>
      </w:pPr>
      <w:r>
        <w:rPr/>
      </w:r>
    </w:p>
    <w:p>
      <w:pPr>
        <w:pStyle w:val="Normal"/>
        <w:ind w:firstLine="708"/>
        <w:jc w:val="both"/>
        <w:rPr/>
      </w:pPr>
      <w:r>
        <w:rPr/>
        <w:t>JUDECĂTOR CAMERĂ PRELIMINARĂ</w:t>
      </w:r>
    </w:p>
    <w:p>
      <w:pPr>
        <w:pStyle w:val="Normal"/>
        <w:ind w:firstLine="708"/>
        <w:jc w:val="both"/>
        <w:rPr/>
      </w:pPr>
      <w:r>
        <w:rPr/>
        <w:t>COD 1010</w:t>
      </w:r>
    </w:p>
    <w:p>
      <w:pPr>
        <w:pStyle w:val="Normal"/>
        <w:ind w:firstLine="708"/>
        <w:jc w:val="both"/>
        <w:rPr/>
      </w:pPr>
      <w:r>
        <w:rPr/>
        <w:tab/>
        <w:tab/>
        <w:tab/>
        <w:tab/>
        <w:tab/>
        <w:tab/>
        <w:tab/>
        <w:t xml:space="preserve">      Grefier</w:t>
      </w:r>
    </w:p>
    <w:p>
      <w:pPr>
        <w:pStyle w:val="Normal"/>
        <w:ind w:firstLine="708"/>
        <w:jc w:val="both"/>
        <w:rPr/>
      </w:pPr>
      <w:r>
        <w:rPr/>
        <w:tab/>
        <w:tab/>
        <w:tab/>
        <w:tab/>
        <w:tab/>
        <w:tab/>
        <w:tab/>
        <w:tab/>
        <w:t xml:space="preserve">G1 </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Fontdeparagrafimplicit">
    <w:name w:val="Font de paragraf implicit"/>
    <w:qFormat/>
    <w:rPr/>
  </w:style>
  <w:style w:type="character" w:styleId="PageNumber">
    <w:name w:val="Page Number"/>
    <w:basedOn w:val="Fontdeparagrafimplicit"/>
    <w:rPr/>
  </w:style>
  <w:style w:type="character" w:styleId="BodytextItalic2">
    <w:name w:val="Body text + Italic2"/>
    <w:qFormat/>
    <w:rPr>
      <w:rFonts w:ascii="Times New Roman" w:hAnsi="Times New Roman" w:cs="Times New Roman"/>
      <w:i/>
      <w:iCs/>
      <w:spacing w:val="0"/>
      <w:sz w:val="27"/>
      <w:szCs w:val="27"/>
      <w:lang w:val="de-DE"/>
    </w:rPr>
  </w:style>
  <w:style w:type="character" w:styleId="Titlu2Caracter">
    <w:name w:val="Titlu 2 Caracter"/>
    <w:qFormat/>
    <w:rPr>
      <w:rFonts w:ascii="Calibri Light" w:hAnsi="Calibri Light" w:eastAsia="Times New Roman" w:cs="Times New Roman"/>
      <w:b/>
      <w:bCs/>
      <w:i/>
      <w:i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
    <w:name w:val="Caracter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f">
    <w:name w:val="Listă paragraf"/>
    <w:basedOn w:val="Normal"/>
    <w:qFormat/>
    <w:pPr>
      <w:spacing w:before="0" w:after="0"/>
      <w:ind w:left="720" w:hanging="0"/>
      <w:contextualSpacing/>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7:34:00Z</dcterms:created>
  <dc:creator>valy</dc:creator>
  <dc:description/>
  <cp:keywords/>
  <dc:language>en-US</dc:language>
  <cp:lastModifiedBy>Marius, PATRASCU</cp:lastModifiedBy>
  <dcterms:modified xsi:type="dcterms:W3CDTF">2021-11-11T11:28: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