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d ECLI    ECLI:RO:CA ...................</w:t>
      </w:r>
    </w:p>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PENALĂ ŞI DE MINORI</w:t>
      </w:r>
    </w:p>
    <w:p>
      <w:pPr>
        <w:pStyle w:val="Normal"/>
        <w:jc w:val="both"/>
        <w:rPr/>
      </w:pPr>
      <w:r>
        <w:rPr/>
        <w:t>DOSAR NR..........................                                                                                 HOT.21</w:t>
      </w:r>
    </w:p>
    <w:p>
      <w:pPr>
        <w:pStyle w:val="Normal"/>
        <w:jc w:val="both"/>
        <w:rPr/>
      </w:pPr>
      <w:r>
        <w:rPr/>
      </w:r>
    </w:p>
    <w:p>
      <w:pPr>
        <w:pStyle w:val="Normal"/>
        <w:jc w:val="both"/>
        <w:rPr/>
      </w:pPr>
      <w:r>
        <w:rPr/>
      </w:r>
    </w:p>
    <w:p>
      <w:pPr>
        <w:pStyle w:val="Normal"/>
        <w:ind w:left="1440" w:firstLine="720"/>
        <w:jc w:val="both"/>
        <w:rPr>
          <w:b/>
          <w:b/>
          <w:lang w:val="en-US" w:eastAsia="en-US"/>
        </w:rPr>
      </w:pPr>
      <w:r>
        <w:rPr>
          <w:b/>
          <w:lang w:val="en-US" w:eastAsia="en-US"/>
        </w:rPr>
        <w:t>DECIZIA PENALĂ NR................</w:t>
      </w:r>
    </w:p>
    <w:p>
      <w:pPr>
        <w:pStyle w:val="Normal"/>
        <w:ind w:left="1440" w:firstLine="720"/>
        <w:jc w:val="both"/>
        <w:rPr/>
      </w:pPr>
      <w:r>
        <w:rPr/>
        <w:t>Şedinţa  publică din .................</w:t>
      </w:r>
    </w:p>
    <w:p>
      <w:pPr>
        <w:pStyle w:val="Normal"/>
        <w:ind w:left="1440" w:firstLine="720"/>
        <w:jc w:val="both"/>
        <w:rPr/>
      </w:pPr>
      <w:r>
        <w:rPr/>
        <w:t>Instanţa constituită din:</w:t>
      </w:r>
    </w:p>
    <w:p>
      <w:pPr>
        <w:pStyle w:val="Normal"/>
        <w:jc w:val="both"/>
        <w:rPr/>
      </w:pPr>
      <w:r>
        <w:rPr/>
        <w:t xml:space="preserve">              </w:t>
      </w:r>
      <w:r>
        <w:rPr/>
        <w:tab/>
        <w:tab/>
        <w:t>PREŞEDINTE: ......1016............... judecător</w:t>
      </w:r>
    </w:p>
    <w:p>
      <w:pPr>
        <w:pStyle w:val="Normal"/>
        <w:jc w:val="both"/>
        <w:rPr/>
      </w:pPr>
      <w:r>
        <w:rPr/>
        <w:t xml:space="preserve">              </w:t>
      </w:r>
      <w:r>
        <w:rPr/>
        <w:tab/>
        <w:tab/>
        <w:t xml:space="preserve">JUDECĂTOR:  ................... </w:t>
      </w:r>
    </w:p>
    <w:p>
      <w:pPr>
        <w:pStyle w:val="Normal"/>
        <w:jc w:val="both"/>
        <w:rPr/>
      </w:pPr>
      <w:r>
        <w:rPr/>
        <w:t xml:space="preserve">                   </w:t>
      </w:r>
      <w:r>
        <w:rPr/>
        <w:tab/>
        <w:tab/>
        <w:t>GREFIER:</w:t>
        <w:tab/>
        <w:t xml:space="preserve">   ................... </w:t>
      </w:r>
    </w:p>
    <w:p>
      <w:pPr>
        <w:pStyle w:val="Normal"/>
        <w:ind w:firstLine="708"/>
        <w:jc w:val="both"/>
        <w:rPr/>
      </w:pPr>
      <w:r>
        <w:rPr/>
      </w:r>
    </w:p>
    <w:p>
      <w:pPr>
        <w:pStyle w:val="Normal"/>
        <w:ind w:firstLine="708"/>
        <w:jc w:val="both"/>
        <w:rPr/>
      </w:pPr>
      <w:r>
        <w:rPr/>
      </w:r>
    </w:p>
    <w:p>
      <w:pPr>
        <w:pStyle w:val="Normal"/>
        <w:ind w:firstLine="708"/>
        <w:jc w:val="center"/>
        <w:rPr/>
      </w:pPr>
      <w:r>
        <w:rPr/>
        <w:t>Parchetul de pe lângă Curtea de Apel ......... reprezentat prin PROCUROR: ....................</w:t>
      </w:r>
    </w:p>
    <w:p>
      <w:pPr>
        <w:pStyle w:val="Normal"/>
        <w:jc w:val="center"/>
        <w:rPr/>
      </w:pPr>
      <w:r>
        <w:rPr/>
      </w:r>
    </w:p>
    <w:p>
      <w:pPr>
        <w:pStyle w:val="Normal"/>
        <w:jc w:val="center"/>
        <w:rPr/>
      </w:pPr>
      <w:r>
        <w:rPr/>
      </w:r>
    </w:p>
    <w:p>
      <w:pPr>
        <w:pStyle w:val="Normal"/>
        <w:ind w:firstLine="720"/>
        <w:jc w:val="both"/>
        <w:rPr/>
      </w:pPr>
      <w:r>
        <w:rPr/>
        <w:t xml:space="preserve">S-a luat spre examinare apelul declarat de </w:t>
      </w:r>
      <w:r>
        <w:rPr>
          <w:b/>
        </w:rPr>
        <w:t xml:space="preserve">inculpaţii ...A......... şi ......B...... </w:t>
      </w:r>
      <w:r>
        <w:rPr/>
        <w:t>împotriva sentinţei penale nr...........</w:t>
      </w:r>
      <w:r>
        <w:rPr>
          <w:lang w:val="fr-FR"/>
        </w:rPr>
        <w:t xml:space="preserve"> ……… </w:t>
      </w:r>
      <w:r>
        <w:rPr/>
        <w:t>a Tribunalului ........ având ca obiect revizuirea sentinţei penale nr. ......... din ........... a Tribunalului ..........</w:t>
      </w:r>
    </w:p>
    <w:p>
      <w:pPr>
        <w:pStyle w:val="Normal"/>
        <w:ind w:firstLine="720"/>
        <w:jc w:val="both"/>
        <w:rPr/>
      </w:pPr>
      <w:r>
        <w:rPr/>
        <w:t>La apelul nominal făcut în cauză se prezintă apărătorul ales al condamnaţilor, av......1........, din Baroul ......... cu delegaţie la dosar, lipsă fiind condamnaţii.</w:t>
      </w:r>
    </w:p>
    <w:p>
      <w:pPr>
        <w:pStyle w:val="Normal"/>
        <w:ind w:firstLine="720"/>
        <w:jc w:val="both"/>
        <w:rPr/>
      </w:pPr>
      <w:r>
        <w:rPr/>
        <w:t xml:space="preserve">Procedura de citare este legal îndeplinită. </w:t>
      </w:r>
    </w:p>
    <w:p>
      <w:pPr>
        <w:pStyle w:val="Normal"/>
        <w:ind w:firstLine="720"/>
        <w:jc w:val="both"/>
        <w:rPr/>
      </w:pPr>
      <w:r>
        <w:rPr/>
        <w:t>S-a făcut referatul cauzei, după care nefiind cereri de formulat ori excepţii de ridicat, instanţa acordă cuvântul pentru susţinerea apelului.</w:t>
      </w:r>
    </w:p>
    <w:p>
      <w:pPr>
        <w:pStyle w:val="Normal"/>
        <w:ind w:firstLine="720"/>
        <w:jc w:val="both"/>
        <w:rPr/>
      </w:pPr>
      <w:r>
        <w:rPr/>
        <w:t>Apărătorul condamnaţilor solicită admiterea apelului, desfiinţarea sentinţei atacate şi judecând, să se dispună, în principal, trimiterea cauzei spre rejudecare pentru lipsa de procedură cu revizuienţii, iar în subsidiar, admiterea cererii de revizuire pentru motivele arătate în scris.</w:t>
      </w:r>
    </w:p>
    <w:p>
      <w:pPr>
        <w:pStyle w:val="Normal"/>
        <w:ind w:firstLine="720"/>
        <w:jc w:val="both"/>
        <w:rPr/>
      </w:pPr>
      <w:r>
        <w:rPr/>
        <w:t>Reprezentantul Parchetului solicită admiterea apelului, desfiinţarea sentinţei atacate şi trimiterea cauzei spre rejudecare la instanţa de fond pentru petitul principal.</w:t>
      </w:r>
    </w:p>
    <w:p>
      <w:pPr>
        <w:pStyle w:val="Normal"/>
        <w:ind w:firstLine="720"/>
        <w:jc w:val="both"/>
        <w:rPr/>
      </w:pPr>
      <w:r>
        <w:rPr/>
      </w:r>
    </w:p>
    <w:p>
      <w:pPr>
        <w:pStyle w:val="Normal"/>
        <w:jc w:val="center"/>
        <w:rPr>
          <w:caps/>
        </w:rPr>
      </w:pPr>
      <w:r>
        <w:rPr>
          <w:b/>
        </w:rPr>
        <w:t>C U R T E A:</w:t>
      </w:r>
    </w:p>
    <w:p>
      <w:pPr>
        <w:pStyle w:val="Normal"/>
        <w:jc w:val="center"/>
        <w:rPr>
          <w:rFonts w:eastAsia="Calibri"/>
          <w:caps/>
        </w:rPr>
      </w:pPr>
      <w:r>
        <w:rPr>
          <w:rFonts w:eastAsia="Calibri"/>
          <w:caps/>
        </w:rPr>
      </w:r>
    </w:p>
    <w:p>
      <w:pPr>
        <w:pStyle w:val="Normal"/>
        <w:ind w:firstLine="720"/>
        <w:jc w:val="both"/>
        <w:rPr/>
      </w:pPr>
      <w:r>
        <w:rPr>
          <w:lang w:eastAsia="en-US"/>
        </w:rPr>
        <w:t>Prin sentinţa penală nr. ......... din .............. pronunţată în dosarul nr. ......* a Tribunalului ....... în temeiul art. 459 al. 5 Cod procedură penală s-a respins ca inadmisibilă cererea de revizuire formulată de</w:t>
      </w:r>
      <w:r>
        <w:rPr/>
        <w:t xml:space="preserve"> condamna</w:t>
      </w:r>
      <w:r>
        <w:rPr>
          <w:rFonts w:cs="Tahoma" w:ascii="Tahoma" w:hAnsi="Tahoma"/>
        </w:rPr>
        <w:t>ț</w:t>
      </w:r>
      <w:r>
        <w:rPr/>
        <w:t>ii-revizuen</w:t>
      </w:r>
      <w:r>
        <w:rPr>
          <w:rFonts w:cs="Tahoma" w:ascii="Tahoma" w:hAnsi="Tahoma"/>
        </w:rPr>
        <w:t>ț</w:t>
      </w:r>
      <w:r>
        <w:rPr/>
        <w:t>i ..A............ (fiul lui .............) şi ......B...... (..............) având ca obiect revizuirea sentinţei penale nr. ........din ............. a Tribunalului .......</w:t>
      </w:r>
    </w:p>
    <w:p>
      <w:pPr>
        <w:pStyle w:val="Normal"/>
        <w:ind w:firstLine="720"/>
        <w:jc w:val="both"/>
        <w:rPr>
          <w:lang w:eastAsia="en-US"/>
        </w:rPr>
      </w:pPr>
      <w:r>
        <w:rPr>
          <w:lang w:eastAsia="en-US"/>
        </w:rPr>
        <w:t>În temeiul art. 275 al. 2 Cod procedură penală, au fost obligaţi condamnaţii-revizuenţi să plătească câte 100 lei cheltuieli judiciare avansate de stat.</w:t>
      </w:r>
    </w:p>
    <w:p>
      <w:pPr>
        <w:pStyle w:val="Normal"/>
        <w:ind w:firstLine="720"/>
        <w:jc w:val="both"/>
        <w:rPr>
          <w:lang w:eastAsia="en-US"/>
        </w:rPr>
      </w:pPr>
      <w:r>
        <w:rPr>
          <w:lang w:eastAsia="en-US"/>
        </w:rPr>
        <w:t xml:space="preserve">Pentru a dispune astfel, instanţa de fond a reţinut că prin sentinţa penală  nr. ....... din ............ a Tribunalului ........, pronunţată în dosar nr. ..........., s-a dispus condamnarea </w:t>
      </w:r>
      <w:r>
        <w:rPr/>
        <w:t>inculpatul .......B........ la pedepsele de 5 ani închisoare pentru săvârşirea infracţiunii de lipsire de libertate în mod ilegal prevăzută de art. 189 alin. 1 şi 2 C.pen., cu aplicarea art. 74 lit. a C.pen. raportat la art. 76 lit. b C.pen. şi 7 ani închisoare şi interzicerea drepturilor prevăzute de art. 64 lit. a teza a II-a şi lit. b C.pen. pe o durată de 3 ani, pt. săvârşirea infracţiunii de viol, prevăzută de art. 197 alin. 2 lit. a şi alin. 3 C.pen., cu aplicarea art. 74 lit. a C.pen. raportat la art. 76 lit. a C.pen. În temeiul art. 33 lit. a C.pen. raportat la art. 34 lit. b C.pen. şi art. 35 alin. 1 C.pen. pedepsele stabilite s-au contopit şi i s-a aplicat inculpatului pedeapsa cea mai grea, de 7 ani închisoare şi pedeapsa complementară a interzicerii drepturilor prevăzute de art. 64 lit. a teza a II-a şi lit. b C.pen. pe o durată de 3 ani. În temeiul art. 71 C.pen., i s-au interzis inculpatului drepturile prevăzute de art. 64 lit. a teza a II-a şi lit. b C.pen.</w:t>
      </w:r>
    </w:p>
    <w:p>
      <w:pPr>
        <w:pStyle w:val="Normal"/>
        <w:ind w:firstLine="720"/>
        <w:jc w:val="both"/>
        <w:rPr/>
      </w:pPr>
      <w:r>
        <w:rPr/>
        <w:t>De asemenea s-a dispus condamnarea inculpatului ..A....... la pedeapsa de 5 ani închisoare, pt. săvârşirea infracţiunii de lipsire de libertate în mod ilegal, prevăzută de art. 189 alin. 1 şi 2 C.pen., cu aplicarea art. 74 lit. a C.pen. raportat la art. 76 lit. b C.pen. şi la pedeapsa de 7 ani închisoare şi interzicerea drepturilor prevăzute de art. 64 lit. a teza a II-a şi lit. b C.pen. pe o durată de 3 ani, pt. săvârşirea infracţiunii de viol, prevăzută de art. 197 alin. 2 lit. a şi alin. 3 C.pen., cu aplicarea art. 74 lit. a C.pen. raportat la art. 76 lit. a C.pen.</w:t>
      </w:r>
    </w:p>
    <w:p>
      <w:pPr>
        <w:pStyle w:val="Normal"/>
        <w:ind w:firstLine="720"/>
        <w:jc w:val="both"/>
        <w:rPr/>
      </w:pPr>
      <w:r>
        <w:rPr>
          <w:lang w:eastAsia="en-US"/>
        </w:rPr>
        <w:t>Curtea de Apel ...... prin decizia penală nr. ............. din ....... a admis apelurile declarate de inculpaţii ........B..... şi .....A.... împotriva sentinţei penale nr. .......din ....... a Tribunalului ......, pe care a desfiinţat-o doar cu privire la greşita reţinere a dispoziţiilor alin.3 a art.197 C.pen. şi cuantumul pedepsei rezultante. S-a dispus condamnarea inculpaţilor .....B.........  şi .....A..... la pedepsele de câte 4 ani şi 11 luni închisoare  şi interzicerea drepturilor prev. de art. 64 lit. a teza a II-a şi lit. b C.pen. pe o durată de 3 ani, pt. săvârşirea infracţiunii de viol, prevăzută de art. 197 alin. 2 lit. a C.pen. cu aplicarea art. 74 lit. a C.pen. raportat la art. 76 lit. b C.pen. – prin schimbarea încadrării juridice a faptei din infracţiunea de viol prev. de art. 197 alin. 2 lit. a  şi alin.3 C.pen. S-au menţinut pedepsele de câte 5 ani închisoare aplicate inculpaţilor pentru infracţiunea de lipsire de libertate în mod ilegal, prevăzută de art. 189 alin. 1 şi 2 C.pen., cu aplicarea art. 74 lit. a C.pen. raportat la art. 76 lit. b C.pen. În temeiul art. 33 lit. a C.pen. raportat la art. 34 lit. b C.pen. şi art. 35 alin. 1 C.pen. s-au contopit pedepsele stabilite prin această decizie pentru fiecare inculpat cu pedepsele de câte 5 ani închisoare aplicate fiecărui inculpat prin sentinţa atacată pentru infracţiunea de lipsire de libertate şi aplică fiecărui inculpat pedeapsa cea mai grea, de 5 ani închisoare şi pedeapsa complementară a interzicerii drepturilor prevăzute de art. 64 lit. a teza a II-a şi lit. b C.pen. pe o durată de 3 ani. S-a făcut aplicarea dispoziţiilor art. 71 C.pen. raportat la  art. 64 lit. a teza a II-a şi lit. b C.pen. pentru ambii inculpaţi. S-au menţinut restul dispoziţiilor sentinţei atacate. De asemenea a fost respins ca nefondat apelul declarat de Parchetul de pe lângă Tribunalul ........... împotriva aceleaşi sentinţe penale.</w:t>
      </w:r>
    </w:p>
    <w:p>
      <w:pPr>
        <w:pStyle w:val="Normal"/>
        <w:jc w:val="both"/>
        <w:rPr>
          <w:lang w:eastAsia="en-US"/>
        </w:rPr>
      </w:pPr>
      <w:r>
        <w:rPr>
          <w:lang w:eastAsia="en-US"/>
        </w:rPr>
        <w:tab/>
        <w:t>Cererea de revizuire a fost întemeiată pe dispoziţiile art. 453 al. 1 lit. a Cod procedură penală, invocându-se anumite împrejurări ulterioare hotărârii de condamnare din care ar rezulta atitudinea nesinceră a persoanei vătămate în cursul judecăţii şi care ar duce la dovedirea nevinovăţiei revizuenţilor. În acest sens au fost depuse la dosar înscrisurile intitulate "declaraţii" ce emană de la soţia şi mama revizuentului .....A........ şi de la tatăl revizuentului ........B......, dar şi de la persoana vătămată .......C..........</w:t>
      </w:r>
    </w:p>
    <w:p>
      <w:pPr>
        <w:pStyle w:val="Normal"/>
        <w:jc w:val="both"/>
        <w:rPr/>
      </w:pPr>
      <w:r>
        <w:rPr>
          <w:lang w:eastAsia="en-US"/>
        </w:rPr>
        <w:tab/>
        <w:t>Trebuie avut în vedere că prin fapte sau împrejurări noi, în înţelesul art. 453 al. 1 lit. a Cod procedură penală, se înţelege fapte probatorii noi, iar nu mijloace de probă neadministrate în faţa instanţei de fond, nefiind posibilă o prelungire a probaţiunii pentru fapte sau împrejurări cunoscute de instanţă şi nicio readministrare sau interpretare a probatoriului.</w:t>
      </w:r>
    </w:p>
    <w:p>
      <w:pPr>
        <w:pStyle w:val="Normal"/>
        <w:jc w:val="both"/>
        <w:rPr>
          <w:lang w:eastAsia="en-US"/>
        </w:rPr>
      </w:pPr>
      <w:r>
        <w:rPr>
          <w:lang w:eastAsia="en-US"/>
        </w:rPr>
        <w:tab/>
        <w:t>Prin urmare, prin invocarea aceloraşi aspecte, chiar dacă într-o altă  formă, respectiv "declaraţii" extrajudiciare ce emană de la rudele revizuenţilor şi de la persoana vătămată, nu s-a putut reţine condiţia caracterului de noutate şi necunoaşterea de către instanţă a faptelor şi împrejurările arătate.</w:t>
      </w:r>
    </w:p>
    <w:p>
      <w:pPr>
        <w:pStyle w:val="Normal"/>
        <w:jc w:val="both"/>
        <w:rPr>
          <w:lang w:eastAsia="en-US"/>
        </w:rPr>
      </w:pPr>
      <w:r>
        <w:rPr>
          <w:lang w:eastAsia="en-US"/>
        </w:rPr>
        <w:tab/>
        <w:t>Pe de altă parte, mijloacele de probă prezentate de revizuenţi, respectiv "declaraţii", nu conduc în mod evident la stabilirea existenţei temeiului legal invocat şi care ar permite revizuirea, întrucât admisibilitatea revizuirii este  condiţionată nu numai de descoperirea ulterioară a unor împrejurări noi, dar şi de caracterul determinant al acestor împrejurări.</w:t>
      </w:r>
    </w:p>
    <w:p>
      <w:pPr>
        <w:pStyle w:val="Normal"/>
        <w:jc w:val="both"/>
        <w:rPr>
          <w:lang w:eastAsia="en-US"/>
        </w:rPr>
      </w:pPr>
      <w:r>
        <w:rPr>
          <w:lang w:eastAsia="en-US"/>
        </w:rPr>
        <w:tab/>
        <w:t>Instanţa a reţinut că cererea de revizuire nu se întemeiază pe descoperirea unor fapte noi, ci urmăreşte prelungirea probaţiunii pe aceeaşi teză de apărare care a fost invocată expres şi cu ocazia judecării în primă instanţă.</w:t>
      </w:r>
    </w:p>
    <w:p>
      <w:pPr>
        <w:pStyle w:val="Normal"/>
        <w:jc w:val="both"/>
        <w:rPr>
          <w:lang w:eastAsia="en-US"/>
        </w:rPr>
      </w:pPr>
      <w:r>
        <w:rPr>
          <w:lang w:eastAsia="en-US"/>
        </w:rPr>
        <w:tab/>
        <w:t>Pentru toate aceste considerente, constatând că aspectele invocate nu au putut fi reţinute ca temei, în sensul legii şi în condiţiile prevăzute de lege pentru redeschiderea procedurii, s-a respins ca inadmisibilă cererea de revizuire formulată de condamnaţii revizuenţi .......A....... şi .......B......</w:t>
      </w:r>
    </w:p>
    <w:p>
      <w:pPr>
        <w:pStyle w:val="Normal"/>
        <w:ind w:firstLine="708"/>
        <w:jc w:val="both"/>
        <w:rPr>
          <w:lang w:eastAsia="en-US"/>
        </w:rPr>
      </w:pPr>
      <w:r>
        <w:rPr>
          <w:b/>
          <w:lang w:eastAsia="en-US"/>
        </w:rPr>
        <w:t>Împotriva acestei hotărâri au declarat apel condamnaţii ....A....... şi .....B..........</w:t>
      </w:r>
    </w:p>
    <w:p>
      <w:pPr>
        <w:pStyle w:val="Normal"/>
        <w:ind w:firstLine="708"/>
        <w:jc w:val="both"/>
        <w:rPr>
          <w:lang w:eastAsia="en-US"/>
        </w:rPr>
      </w:pPr>
      <w:r>
        <w:rPr>
          <w:lang w:eastAsia="en-US"/>
        </w:rPr>
        <w:t>Apelanţii au criticat sentinţa pe motiv că judecata cauzei s-a desfăşurat în lipsa unei părţi nelegal citate, deoarece ei sunt plecaţi în străinătate, într-un loc neidentificat şi nu au fost citaţi nici la ultimul domiciliu, şi nici prin afişare.</w:t>
      </w:r>
    </w:p>
    <w:p>
      <w:pPr>
        <w:pStyle w:val="Normal"/>
        <w:ind w:firstLine="708"/>
        <w:jc w:val="both"/>
        <w:rPr/>
      </w:pPr>
      <w:r>
        <w:rPr>
          <w:lang w:eastAsia="en-US"/>
        </w:rPr>
        <w:t>În subsidiar, s-a arătat că cererea de revizuire trebuia admisă în principiu, deoarece se întemeiază nu pe mijloace de probă noi, ci pe fapte probatorii noi.</w:t>
      </w:r>
    </w:p>
    <w:p>
      <w:pPr>
        <w:pStyle w:val="Normal"/>
        <w:ind w:firstLine="708"/>
        <w:jc w:val="both"/>
        <w:rPr>
          <w:lang w:eastAsia="en-US"/>
        </w:rPr>
      </w:pPr>
      <w:r>
        <w:rPr>
          <w:lang w:eastAsia="en-US"/>
        </w:rPr>
        <w:t>În acest sens, s-a invocat starea de fapt şi de drept din primul ciclu procesual când, de la început revizuenţii având calitatea de inculpaţi au arătat că nu au lipsit-o de libertate pe partea vătămată, că nu au ştiut că era minoră şi că ulterior aceasta a mai întreţinut raporturi sexuale cu alţi bărbaţi neidentificaţi.</w:t>
      </w:r>
    </w:p>
    <w:p>
      <w:pPr>
        <w:pStyle w:val="Normal"/>
        <w:ind w:firstLine="708"/>
        <w:jc w:val="both"/>
        <w:rPr>
          <w:lang w:eastAsia="en-US"/>
        </w:rPr>
      </w:pPr>
      <w:r>
        <w:rPr>
          <w:lang w:eastAsia="en-US"/>
        </w:rPr>
        <w:t>În continuare, s-a precizat că sunt îndeplinite condiţiile legale pentru admiterea în principiu.</w:t>
      </w:r>
    </w:p>
    <w:p>
      <w:pPr>
        <w:pStyle w:val="Normal"/>
        <w:ind w:firstLine="708"/>
        <w:jc w:val="both"/>
        <w:rPr>
          <w:lang w:eastAsia="en-US"/>
        </w:rPr>
      </w:pPr>
      <w:r>
        <w:rPr>
          <w:lang w:eastAsia="en-US"/>
        </w:rPr>
        <w:t>S-a mai invocat că probele administrate în cursul judecăţii justifică susţinerile constante de nevinovăţia şi impun readministrarea lor.</w:t>
      </w:r>
    </w:p>
    <w:p>
      <w:pPr>
        <w:pStyle w:val="Normal"/>
        <w:ind w:firstLine="708"/>
        <w:jc w:val="both"/>
        <w:rPr/>
      </w:pPr>
      <w:r>
        <w:rPr>
          <w:lang w:eastAsia="en-US"/>
        </w:rPr>
        <w:t>S-a detaliat, criticându-se insuficienta probaţiunii, respingerea cererii de efectuare a constatării tehnico-ştiinţifice privind detectarea comportamentului simulat referitoare la un martor şi partea vătămată, neconcordanţele cuprinse în declaraţiile acesteia, arătându-se că şi instanţa de apel, precum şi cea de recurs nu au administrat alte probe şi au reinterpretat probele deja administrate.</w:t>
      </w:r>
    </w:p>
    <w:p>
      <w:pPr>
        <w:pStyle w:val="Normal"/>
        <w:ind w:firstLine="708"/>
        <w:jc w:val="both"/>
        <w:rPr>
          <w:lang w:eastAsia="en-US"/>
        </w:rPr>
      </w:pPr>
      <w:r>
        <w:rPr>
          <w:lang w:eastAsia="en-US"/>
        </w:rPr>
        <w:t>S-a învederat că ulterior hotărârii de condamnare, în dosarul disjuns, procurorul nu s-a pronunţat pentru infracţiunea de lipsire de libertate în mod ilegal şi s-a clasat cauza faţă de autorii neidentificaţi însă, aparţinătorii revizuenţilor i-au identificat şi au aflat elemente esenţiale care exclud răspunderea penală a revizuenţilor în condiţiile în care activitatea de lipsire de libertate şi de viol, a fost una comună, a revizuenţilor şi a altor persoane.</w:t>
      </w:r>
    </w:p>
    <w:p>
      <w:pPr>
        <w:pStyle w:val="Normal"/>
        <w:ind w:firstLine="708"/>
        <w:jc w:val="both"/>
        <w:rPr>
          <w:b/>
          <w:b/>
        </w:rPr>
      </w:pPr>
      <w:r>
        <w:rPr>
          <w:b/>
        </w:rPr>
        <w:t xml:space="preserve">Examinând cauza din perspectiva motivelor de apel invocate, precum şi sub toate aspectele de fapt şi de drept, conform art. 417 alin.2 Cod procedură penală, Curtea constată următoarele: </w:t>
      </w:r>
    </w:p>
    <w:p>
      <w:pPr>
        <w:pStyle w:val="Normal"/>
        <w:ind w:firstLine="708"/>
        <w:jc w:val="both"/>
        <w:rPr/>
      </w:pPr>
      <w:r>
        <w:rPr/>
        <w:t>Primul motiv de apel invocat nu este fondat,  deoarece prin încheierea din .......... (f.75) s-a dispus amânarea cauzei pentru citarea revizuenţilor, iar la următorul termen procedura a fost realizată inclusiv prin prezentarea apărătorului ales (f.79).</w:t>
      </w:r>
    </w:p>
    <w:p>
      <w:pPr>
        <w:pStyle w:val="Normal"/>
        <w:ind w:firstLine="708"/>
        <w:jc w:val="both"/>
        <w:rPr/>
      </w:pPr>
      <w:r>
        <w:rPr/>
        <w:t>Potrivit art. 353 alin. 1 CPP înfăţişarea părţii în instanţă în persoană sau prin reprezentant ori avocat, acoperă orice nelegalitate survenită în procedura de citare, însă în speţă revizuenţii au fost citaţi de la domiciliul procesual ales (f. 46/47).</w:t>
      </w:r>
    </w:p>
    <w:p>
      <w:pPr>
        <w:pStyle w:val="Normal"/>
        <w:ind w:firstLine="708"/>
        <w:jc w:val="both"/>
        <w:rPr/>
      </w:pPr>
      <w:r>
        <w:rPr/>
        <w:t>În mod temeinic prima instanţă a reţinut că cererea de revizuire a fost formulată împotriva sentinţei de condamnare nr. ....... a Tribunalului ....... definitivă la .......... prin care revizuenţii au fost condamnaţi pentru săvârşirea infracţiunii de lipsire de libertate în mod ilegal, prev. de art. 189 alin. 1 şi 2 CP şi pentru săvârşirea infracţiunii de viol, prev. de art. 197 alin. 2 lit.a şi alin. 3 CP.</w:t>
      </w:r>
    </w:p>
    <w:p>
      <w:pPr>
        <w:pStyle w:val="Normal"/>
        <w:ind w:firstLine="708"/>
        <w:jc w:val="both"/>
        <w:rPr/>
      </w:pPr>
      <w:r>
        <w:rPr/>
        <w:t>S-a reţinut în sarcina acestora că în noaptea de 22/23 mai 2014 au lipsit de libertate o minoră, după care prin ameninţare au întreţinut cu aceasta raporturi sexuale.</w:t>
      </w:r>
    </w:p>
    <w:p>
      <w:pPr>
        <w:pStyle w:val="Normal"/>
        <w:ind w:firstLine="708"/>
        <w:jc w:val="both"/>
        <w:rPr/>
      </w:pPr>
      <w:r>
        <w:rPr/>
        <w:t>Contrar susţinerilor din apel, revizuenţii nu au invocat nici mijloace de probă noi, şi nici fapte probatorii noi.</w:t>
      </w:r>
    </w:p>
    <w:p>
      <w:pPr>
        <w:pStyle w:val="Normal"/>
        <w:ind w:firstLine="708"/>
        <w:jc w:val="both"/>
        <w:rPr/>
      </w:pPr>
      <w:r>
        <w:rPr/>
        <w:t>Astfel, aceştia şi-au întemeiat cererea de revizuire pe faptul că nu au constrâns persoana vătămată, nu au cunoscut că era minoră şi că şi alte persoane au participat la comiterea faptelor.</w:t>
      </w:r>
    </w:p>
    <w:p>
      <w:pPr>
        <w:pStyle w:val="Normal"/>
        <w:ind w:firstLine="708"/>
        <w:jc w:val="both"/>
        <w:rPr/>
      </w:pPr>
      <w:r>
        <w:rPr/>
        <w:t>Toate aceste aspecte au fost cunoscute şi analizate de către instanţa de condamnare.</w:t>
      </w:r>
    </w:p>
    <w:p>
      <w:pPr>
        <w:pStyle w:val="Normal"/>
        <w:ind w:firstLine="708"/>
        <w:jc w:val="both"/>
        <w:rPr/>
      </w:pPr>
      <w:r>
        <w:rPr/>
        <w:t>După cum se observă din conţinutul cererii de revizuire şi a motivelor de apel, revizuirea a fost declarată pentru readministrarea probelor din cursul procesului de condamnare, ceea ce evident este inadmisibil deoarece revizuirea nu poate urmări, precum în speţă, prelungirea probaţiunii iniţiale.</w:t>
      </w:r>
    </w:p>
    <w:p>
      <w:pPr>
        <w:pStyle w:val="Normal"/>
        <w:ind w:firstLine="708"/>
        <w:jc w:val="both"/>
        <w:rPr/>
      </w:pPr>
      <w:r>
        <w:rPr/>
        <w:t xml:space="preserve"> </w:t>
      </w:r>
      <w:r>
        <w:rPr/>
        <w:t>Acest aspect este de necontestat, fiindcă revizuenţii critică inclusiv respingerea unor probe de către prima instanţă şi neadministrarea altor probe de către instanţele de control judiciar, de unde rezultă clar că, de fapt este vizată declararea unei căi de atac obişnuite, pe lângă cele deja parcurse integral şi finalizate cu soluţia de condamnare.</w:t>
      </w:r>
    </w:p>
    <w:p>
      <w:pPr>
        <w:pStyle w:val="Normal"/>
        <w:ind w:firstLine="708"/>
        <w:jc w:val="both"/>
        <w:rPr/>
      </w:pPr>
      <w:r>
        <w:rPr/>
        <w:t>Aşa fiind, în mod legal,  s-a respins ca inadmisibilă cererea de revizuire conform art. 459 alin. 5 CPP, constatându-se că faptele şi mijloacele de probă în baza cărora a fost formulată cererea nu conduc la stabilirea existenţei temeiului legal prev. de art. 453 alin. 1 lit. a CPP, ce permite revizuirea.</w:t>
      </w:r>
    </w:p>
    <w:p>
      <w:pPr>
        <w:pStyle w:val="Normal"/>
        <w:ind w:firstLine="708"/>
        <w:jc w:val="both"/>
        <w:rPr/>
      </w:pPr>
      <w:r>
        <w:rPr/>
        <w:t>În consecinţă, în temeiul art. 421 pct. 1 lit.b CPP va respinge ca nefondate apelurile revizuenţilor.</w:t>
      </w:r>
    </w:p>
    <w:p>
      <w:pPr>
        <w:pStyle w:val="Normal"/>
        <w:ind w:firstLine="708"/>
        <w:jc w:val="both"/>
        <w:rPr/>
      </w:pPr>
      <w:r>
        <w:rPr/>
        <w:t>Văzând şi dispoziţiile art. 275 alin. 2 CPP.</w:t>
      </w:r>
    </w:p>
    <w:p>
      <w:pPr>
        <w:pStyle w:val="Normal"/>
        <w:jc w:val="center"/>
        <w:rPr/>
      </w:pPr>
      <w:r>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rPr/>
      </w:pPr>
      <w:r>
        <w:rPr/>
      </w:r>
    </w:p>
    <w:p>
      <w:pPr>
        <w:pStyle w:val="Normal"/>
        <w:ind w:firstLine="720"/>
        <w:jc w:val="both"/>
        <w:rPr/>
      </w:pPr>
      <w:r>
        <w:rPr/>
        <w:t>În baza art.421 pct.1 lit.b C.pr.pen. respinge ca nefondat apelul declarat de condamnaţii ..........A........ şi .....B....... împotriva sentinţei penale nr......... din ....... a Tribunalului ........</w:t>
      </w:r>
    </w:p>
    <w:p>
      <w:pPr>
        <w:pStyle w:val="Normal"/>
        <w:ind w:firstLine="720"/>
        <w:jc w:val="both"/>
        <w:rPr/>
      </w:pPr>
      <w:r>
        <w:rPr/>
        <w:t>Obligă pe fiecare condamnat la câte 200 lei cheltuieli judiciare în favoarea statului.</w:t>
      </w:r>
    </w:p>
    <w:p>
      <w:pPr>
        <w:pStyle w:val="Normal"/>
        <w:ind w:firstLine="720"/>
        <w:jc w:val="both"/>
        <w:rPr/>
      </w:pPr>
      <w:r>
        <w:rPr/>
        <w:t>Definitivă.</w:t>
      </w:r>
    </w:p>
    <w:p>
      <w:pPr>
        <w:pStyle w:val="Normal"/>
        <w:jc w:val="both"/>
        <w:rPr/>
      </w:pPr>
      <w:r>
        <w:rPr/>
        <w:tab/>
        <w:t>Pronunţată în şedinţa publică din .....................</w:t>
      </w:r>
    </w:p>
    <w:p>
      <w:pPr>
        <w:pStyle w:val="Normal"/>
        <w:rPr/>
      </w:pPr>
      <w:r>
        <w:rPr/>
      </w:r>
    </w:p>
    <w:p>
      <w:pPr>
        <w:pStyle w:val="Normal"/>
        <w:ind w:left="720" w:firstLine="720"/>
        <w:rPr/>
      </w:pPr>
      <w:r>
        <w:rPr>
          <w:b/>
        </w:rPr>
        <w:t>PREŞEDINTE</w:t>
        <w:tab/>
        <w:tab/>
        <w:tab/>
        <w:tab/>
        <w:tab/>
        <w:tab/>
        <w:t>JUDECĂTOR</w:t>
      </w:r>
    </w:p>
    <w:p>
      <w:pPr>
        <w:pStyle w:val="Normal"/>
        <w:ind w:firstLine="720"/>
        <w:rPr>
          <w:b/>
          <w:b/>
        </w:rPr>
      </w:pPr>
      <w:r>
        <w:rPr>
          <w:b/>
        </w:rPr>
        <w:t>.</w:t>
        <w:tab/>
        <w:tab/>
        <w:t>1016</w:t>
        <w:tab/>
        <w:tab/>
        <w:tab/>
        <w:tab/>
      </w:r>
    </w:p>
    <w:p>
      <w:pPr>
        <w:pStyle w:val="Normal"/>
        <w:ind w:left="2880" w:firstLine="720"/>
        <w:rPr>
          <w:b/>
          <w:b/>
        </w:rPr>
      </w:pPr>
      <w:r>
        <w:rPr>
          <w:b/>
        </w:rPr>
        <w:t xml:space="preserve">   </w:t>
      </w:r>
      <w:r>
        <w:rPr>
          <w:b/>
        </w:rPr>
        <w:t>GREFIER</w:t>
      </w:r>
    </w:p>
    <w:p>
      <w:pPr>
        <w:pStyle w:val="Normal"/>
        <w:rPr>
          <w:b/>
          <w:b/>
          <w:sz w:val="18"/>
          <w:szCs w:val="18"/>
        </w:rPr>
      </w:pPr>
      <w:r>
        <w:rPr>
          <w:b/>
          <w:sz w:val="18"/>
          <w:szCs w:val="18"/>
        </w:rPr>
      </w:r>
    </w:p>
    <w:p>
      <w:pPr>
        <w:pStyle w:val="Normal"/>
        <w:rPr/>
      </w:pPr>
      <w:r>
        <w:rPr>
          <w:sz w:val="18"/>
          <w:szCs w:val="18"/>
        </w:rPr>
        <w:t>Red. ..............</w:t>
      </w:r>
    </w:p>
    <w:p>
      <w:pPr>
        <w:pStyle w:val="Normal"/>
        <w:rPr>
          <w:sz w:val="18"/>
          <w:szCs w:val="18"/>
        </w:rPr>
      </w:pPr>
      <w:r>
        <w:rPr>
          <w:sz w:val="18"/>
          <w:szCs w:val="18"/>
        </w:rPr>
        <w:t>8 ex./............</w:t>
      </w:r>
    </w:p>
    <w:p>
      <w:pPr>
        <w:pStyle w:val="Normal"/>
        <w:rPr/>
      </w:pPr>
      <w:r>
        <w:rPr>
          <w:sz w:val="18"/>
          <w:szCs w:val="18"/>
        </w:rPr>
        <w:t>Jud.fond.....................</w:t>
      </w:r>
    </w:p>
    <w:p>
      <w:pPr>
        <w:pStyle w:val="Normal"/>
        <w:rPr/>
      </w:pPr>
      <w:r>
        <w:rPr/>
      </w:r>
    </w:p>
    <w:p>
      <w:pPr>
        <w:pStyle w:val="Normal"/>
        <w:rPr>
          <w:sz w:val="16"/>
          <w:szCs w:val="15"/>
        </w:rPr>
      </w:pPr>
      <w:r>
        <w:rPr>
          <w:sz w:val="16"/>
          <w:szCs w:val="15"/>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CaracterCaracter">
    <w:name w:val=" Caracter Caracter Caracter Caracter Caracter Caracter Caracter Caracter Caracter Caracter"/>
    <w:basedOn w:val="Normal"/>
    <w:qFormat/>
    <w:pPr/>
    <w:rPr>
      <w:sz w:val="20"/>
      <w:szCs w:val="20"/>
      <w:lang w:val="pl-PL"/>
    </w:rPr>
  </w:style>
  <w:style w:type="paragraph" w:styleId="CharChar1">
    <w:name w:val="Char Char1"/>
    <w:basedOn w:val="Normal"/>
    <w:qFormat/>
    <w:pPr/>
    <w:rPr>
      <w:rFonts w:ascii="Arial" w:hAnsi="Arial" w:cs="Arial"/>
      <w:sz w:val="28"/>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1:26:00Z</dcterms:created>
  <dc:creator>valy</dc:creator>
  <dc:description/>
  <cp:keywords/>
  <dc:language>en-US</dc:language>
  <cp:lastModifiedBy>Marius, PATRASCU</cp:lastModifiedBy>
  <dcterms:modified xsi:type="dcterms:W3CDTF">2021-11-11T12:0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