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d ECLI    ECLI:RO: </w:t>
      </w:r>
    </w:p>
    <w:p>
      <w:pPr>
        <w:pStyle w:val="Normal"/>
        <w:rPr/>
      </w:pPr>
      <w:r>
        <w:rPr/>
        <w:t>Dosar nr. d1</w:t>
      </w:r>
    </w:p>
    <w:p>
      <w:pPr>
        <w:pStyle w:val="Normal"/>
        <w:jc w:val="center"/>
        <w:rPr/>
      </w:pPr>
      <w:r>
        <w:rPr/>
        <w:t>R O M Â N I A</w:t>
      </w:r>
    </w:p>
    <w:p>
      <w:pPr>
        <w:pStyle w:val="Normal"/>
        <w:jc w:val="center"/>
        <w:rPr/>
      </w:pPr>
      <w:r>
        <w:rPr/>
        <w:t>CURTEA DE APEL CX.</w:t>
      </w:r>
    </w:p>
    <w:p>
      <w:pPr>
        <w:pStyle w:val="Normal"/>
        <w:jc w:val="center"/>
        <w:rPr>
          <w:lang w:val="en-US"/>
        </w:rPr>
      </w:pPr>
      <w:r>
        <w:rPr/>
        <w:t>SECŢIA ........</w:t>
      </w:r>
    </w:p>
    <w:p>
      <w:pPr>
        <w:pStyle w:val="Normal"/>
        <w:rPr>
          <w:lang w:val="en-US"/>
        </w:rPr>
      </w:pPr>
      <w:r>
        <w:rPr>
          <w:lang w:val="en-US"/>
        </w:rPr>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r>
        <w:rPr>
          <w:b/>
        </w:rPr>
        <w:t xml:space="preserve">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b/>
          <w:b/>
        </w:rPr>
      </w:pPr>
      <w:r>
        <w:rPr>
          <w:b/>
        </w:rPr>
        <w:t>PREŞEDINTE 1022</w:t>
      </w:r>
    </w:p>
    <w:p>
      <w:pPr>
        <w:pStyle w:val="Normal"/>
        <w:jc w:val="center"/>
        <w:rPr>
          <w:b/>
          <w:b/>
        </w:rPr>
      </w:pPr>
      <w:r>
        <w:rPr>
          <w:b/>
        </w:rPr>
        <w:t xml:space="preserve">    </w:t>
      </w:r>
      <w:r>
        <w:rPr>
          <w:b/>
        </w:rPr>
        <w:t>Judecător ........</w:t>
      </w:r>
    </w:p>
    <w:p>
      <w:pPr>
        <w:pStyle w:val="Normal"/>
        <w:jc w:val="center"/>
        <w:rPr>
          <w:b/>
          <w:b/>
        </w:rPr>
      </w:pPr>
      <w:r>
        <w:rPr>
          <w:b/>
        </w:rPr>
        <w:t>Judecător ........</w:t>
      </w:r>
    </w:p>
    <w:p>
      <w:pPr>
        <w:pStyle w:val="Normal"/>
        <w:jc w:val="center"/>
        <w:rPr>
          <w:b/>
          <w:b/>
        </w:rPr>
      </w:pPr>
      <w:r>
        <w:rPr>
          <w:b/>
        </w:rPr>
        <w:t>Grefier ........</w:t>
      </w:r>
    </w:p>
    <w:p>
      <w:pPr>
        <w:pStyle w:val="Normal"/>
        <w:jc w:val="center"/>
        <w:rPr/>
      </w:pPr>
      <w:r>
        <w:rPr/>
        <w:t>*************</w:t>
      </w:r>
    </w:p>
    <w:p>
      <w:pPr>
        <w:pStyle w:val="Normal"/>
        <w:jc w:val="both"/>
        <w:rPr/>
      </w:pPr>
      <w:r>
        <w:rPr>
          <w:rFonts w:eastAsia="Garamond" w:cs="Garamond" w:ascii="Garamond" w:hAnsi="Garamond"/>
        </w:rPr>
        <w:t xml:space="preserve">            </w:t>
      </w:r>
      <w:r>
        <w:rPr>
          <w:rFonts w:cs="Garamond" w:ascii="Garamond" w:hAnsi="Garamond"/>
        </w:rPr>
        <w:t>Pe rol, pronunţarea asupra dezbaterilor ce au avut loc în şedinţa publică din data de      , privind</w:t>
      </w:r>
      <w:r>
        <w:rPr/>
        <w:t xml:space="preserve">  recursul declarat de reclamanţii R1,R2 ambii cu domiciliul în Cx., str. Bv...., nr. ..., judeţul Dx. şi cu domiciliul ales în Cx., str. Bv...., nr. 23, judeţul Dx., împotriva deciziei civile nr. dc1, pronunţată de Tribunalul  Dx.- Secţia .... în dosar nr. d1, în contradictoriu cu intimaţii pârâţi P1 cu domiciliul în Cx., str. Bv...., nr. 140, judeţul Dx. şi P2 cu domiciliul în Cx., str. Bv...., nr. 140, judeţul Dx., având ca obiect grăniţuire</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Procedura  de citare este legal îndeplinită fără citarea părţilor.</w:t>
      </w:r>
    </w:p>
    <w:p>
      <w:pPr>
        <w:pStyle w:val="Normal"/>
        <w:jc w:val="both"/>
        <w:rPr/>
      </w:pPr>
      <w:r>
        <w:rPr>
          <w:rFonts w:cs="Garamond" w:ascii="Garamond" w:hAnsi="Garamond"/>
        </w:rPr>
        <w:tab/>
        <w:t>Dezbaterile şi concluziile părţilor în cauza de faţă,  au fost consemnate în încheierea de şedinţă din data de .....,  care face parte integrantă din prezenta decizie  şi când instanţa în conformitate cu prevederile  art. 260 c.pr.civ, a amânat pronunţarea la data de ......... .</w:t>
      </w:r>
    </w:p>
    <w:p>
      <w:pPr>
        <w:pStyle w:val="Normal"/>
        <w:ind w:firstLine="708"/>
        <w:jc w:val="both"/>
        <w:rPr>
          <w:rFonts w:ascii="Garamond" w:hAnsi="Garamond" w:cs="Garamond"/>
        </w:rPr>
      </w:pPr>
      <w:r>
        <w:rPr>
          <w:rFonts w:eastAsia="Garamond" w:cs="Garamond" w:ascii="Garamond" w:hAnsi="Garamond"/>
        </w:rPr>
        <w:t xml:space="preserve"> </w:t>
      </w:r>
      <w:r>
        <w:rPr>
          <w:rFonts w:cs="Garamond" w:ascii="Garamond" w:hAnsi="Garamond"/>
        </w:rPr>
        <w:t>În urma deliberării, s-a pronunţat următoarea soluţie:</w:t>
      </w:r>
    </w:p>
    <w:p>
      <w:pPr>
        <w:pStyle w:val="Normal"/>
        <w:ind w:firstLine="708"/>
        <w:jc w:val="both"/>
        <w:rPr>
          <w:rFonts w:ascii="Garamond" w:hAnsi="Garamond" w:cs="Garamond"/>
        </w:rPr>
      </w:pPr>
      <w:r>
        <w:rPr>
          <w:rFonts w:cs="Garamond" w:ascii="Garamond" w:hAnsi="Garamond"/>
        </w:rPr>
      </w:r>
    </w:p>
    <w:p>
      <w:pPr>
        <w:pStyle w:val="Normal"/>
        <w:jc w:val="center"/>
        <w:rPr/>
      </w:pPr>
      <w:r>
        <w:rPr>
          <w:rFonts w:cs="Garamond" w:ascii="Garamond" w:hAnsi="Garamond"/>
          <w:spacing w:val="46"/>
        </w:rPr>
        <w:t>CURTEA</w:t>
      </w:r>
      <w:r>
        <w:rPr>
          <w:rFonts w:cs="Garamond" w:ascii="Garamond" w:hAnsi="Garamond"/>
        </w:rPr>
        <w:t>:</w:t>
      </w:r>
    </w:p>
    <w:p>
      <w:pPr>
        <w:pStyle w:val="Normal"/>
        <w:jc w:val="center"/>
        <w:rPr>
          <w:rFonts w:ascii="Garamond" w:hAnsi="Garamond" w:cs="Garamond"/>
        </w:rPr>
      </w:pPr>
      <w:r>
        <w:rPr>
          <w:rFonts w:cs="Garamond" w:ascii="Garamond" w:hAnsi="Garamond"/>
        </w:rPr>
      </w:r>
    </w:p>
    <w:p>
      <w:pPr>
        <w:pStyle w:val="Normal"/>
        <w:ind w:firstLine="708"/>
        <w:jc w:val="both"/>
        <w:rPr/>
      </w:pPr>
      <w:r>
        <w:rPr>
          <w:b/>
        </w:rPr>
        <w:t>Deliberând asupra recursului de faţă, constată</w:t>
      </w:r>
      <w:r>
        <w:rPr/>
        <w:t xml:space="preserve">: </w:t>
      </w:r>
    </w:p>
    <w:p>
      <w:pPr>
        <w:pStyle w:val="Normal"/>
        <w:ind w:firstLine="708"/>
        <w:jc w:val="both"/>
        <w:rPr/>
      </w:pPr>
      <w:r>
        <w:rPr>
          <w:i/>
        </w:rPr>
        <w:t>Prin decizia civilă nr. dc1</w:t>
      </w:r>
      <w:r>
        <w:rPr/>
        <w:t>, pronunţată de Tribunalul  Dx.- Secţia ....... în dosar nr. d1, a fost respins apelul  declarat de  apelanţii-reclamanţi R1,R2, împotriva sentinţei civile nr……60, pronunţată de Judecătoria Cx., în dosarul nr.d1, în contradictoriu cu intimaţii-pârâţi P1 şi P2, ca nefondat.</w:t>
      </w:r>
    </w:p>
    <w:p>
      <w:pPr>
        <w:pStyle w:val="Normal"/>
        <w:ind w:firstLine="708"/>
        <w:jc w:val="both"/>
        <w:rPr/>
      </w:pPr>
      <w:r>
        <w:rPr/>
        <w:t>Au fost obligaţi apelanţii la plata către intimaţi a sumei de 1000 lei reprezentând cheltuieli de judecată în apel (onorariu avocat).</w:t>
      </w:r>
    </w:p>
    <w:p>
      <w:pPr>
        <w:pStyle w:val="Normal"/>
        <w:ind w:firstLine="708"/>
        <w:jc w:val="both"/>
        <w:rPr>
          <w:i/>
          <w:i/>
        </w:rPr>
      </w:pPr>
      <w:r>
        <w:rPr>
          <w:i/>
        </w:rPr>
        <w:t>Pentru a se pronunţa astfel instanţa a reţinut următoarele:</w:t>
      </w:r>
    </w:p>
    <w:p>
      <w:pPr>
        <w:pStyle w:val="Normal"/>
        <w:ind w:firstLine="708"/>
        <w:jc w:val="both"/>
        <w:rPr/>
      </w:pPr>
      <w:r>
        <w:rPr/>
        <w:t>Apelanţii -reclamanţi R1,R2 sunt proprietarii  imobilului situat în Cx., str. Bv...., nr. ... (actual nr. 142 potrivit certificatului de nomenclatură stradală depus la dosar), compus din teren în suprafaţă de 1.033 mp cu vecinătăţi la Nord- PN, la Vest- str. Bv...., la Est- PC, la Sud- P1 şi casa situată pe acesta compusă din trei  camere, baie, sală, bucătărie, pivniţă, anexă şi garaj, potrivit sentinţei civile nr.  …73 din  data de 02.09.2005, pronunţată de Judecătoria Cx., în  dosarul nr.  ….00/2005 şi deciziei civile nr. …9 din data de ........., pronunţată de Tribunalul Dx., în dosarul nr. …82/2005/a1.</w:t>
      </w:r>
    </w:p>
    <w:p>
      <w:pPr>
        <w:pStyle w:val="Normal"/>
        <w:jc w:val="both"/>
        <w:rPr/>
      </w:pPr>
      <w:r>
        <w:rPr/>
        <w:tab/>
        <w:t>Intimaţii-pârâţi P1 şi P2 sunt proprietarii terenului situat în Cx., str. Bv...., nr. 128 , actual nr. 140, în suprafaţă de 980,70 mp, având ca vecini la Nord- R2, la Est- BI, la Sud- TCr, la Vest- Bv.... şi a construcţiei aferente, conform sentinţei  civile nr. …34 din data de  01.09.2005,  pronunţată de Judecătoria Cx., în  dosarul  nr.  …01/2005.</w:t>
      </w:r>
    </w:p>
    <w:p>
      <w:pPr>
        <w:pStyle w:val="Normal"/>
        <w:jc w:val="both"/>
        <w:rPr/>
      </w:pPr>
      <w:r>
        <w:rPr/>
        <w:tab/>
        <w:t>Tribunalul  a reţinut  că părţile au susţinut  că proprietăţile lor provin de la autorii comuni NM şi NI, apelantul – reclamant R2 fiind fratele intimatei- pârâte P2, iar până în prezent între cele două proprietăţi nu a existat trasată linie de hotar.</w:t>
      </w:r>
    </w:p>
    <w:p>
      <w:pPr>
        <w:pStyle w:val="Normal"/>
        <w:ind w:firstLine="708"/>
        <w:jc w:val="both"/>
        <w:rPr/>
      </w:pPr>
      <w:r>
        <w:rPr/>
        <w:t>În mod corect a reţinut instanţa de fond faptul că aşa cum a rezultat  din raportul de expertiză întocmit de expert tehnic I.I., suprafaţa terenului deţinută  de părţi este mai mare în fapt pentru fiecare dintre acestea decât ceea ce deţin în acte, motiv pentru care a respins acţiunea în revendicare.</w:t>
      </w:r>
    </w:p>
    <w:p>
      <w:pPr>
        <w:pStyle w:val="Normal"/>
        <w:ind w:firstLine="708"/>
        <w:jc w:val="both"/>
        <w:rPr/>
      </w:pPr>
      <w:r>
        <w:rPr/>
        <w:t xml:space="preserve">În ceea ce priveşte motivul de apel invocat de apelanţi referitor la faptul că instanţa de fond nu a motivat de ce a reţinut părerea expertului pe acest aspect şi nu a motivat de ce a înlăturat susţinerea apelanţilor privind mutarea gardului intimaţilor-pârâţi pe latura de sud a proprietăţii acestora, tribunalul a constatat  că instanţa de fond a făcut referiri la faptul că expertul a indicat că între cele două cadastre ale imobilelor din Cx., str. Bv.... nr. 138- TCr (fosta proprietate ASC) întocmit în anul 2002 şi cadastrul imobilului din Cx., str. Bv...., nr. 140, proprietatea familiei O., întocmit în anul 2012, nu sunt diferenţe de hotar. </w:t>
      </w:r>
    </w:p>
    <w:p>
      <w:pPr>
        <w:pStyle w:val="Normal"/>
        <w:ind w:firstLine="708"/>
        <w:jc w:val="both"/>
        <w:rPr/>
      </w:pPr>
      <w:r>
        <w:rPr/>
        <w:t>Cele două cadastre se îmbină perfect pe linia de hotar actuală existentă în teren la data expertizei între familia O şi TCr- construcţiile cu calcan pe hotar ale familiei O. astfel încât a motivat acest aspect.</w:t>
      </w:r>
    </w:p>
    <w:p>
      <w:pPr>
        <w:pStyle w:val="Normal"/>
        <w:ind w:firstLine="708"/>
        <w:jc w:val="both"/>
        <w:rPr/>
      </w:pPr>
      <w:r>
        <w:rPr/>
        <w:t>În plus, tribunalul a  reţinut  că susţinerile martorilor audiaţi în primul ciclu procesual nu se coroborează cu documentaţiile cadastrale ala imobilelor din Cx., str. Bv.... nr. 138- TCr (fosta proprietate ASC) întocmit în anul 2002 şi cadastrul imobilului din Cx., str. Bv...., nr. 140, proprietatea familiei O., întocmit în anul 2012.</w:t>
      </w:r>
    </w:p>
    <w:p>
      <w:pPr>
        <w:pStyle w:val="Normal"/>
        <w:ind w:firstLine="708"/>
        <w:jc w:val="both"/>
        <w:rPr/>
      </w:pPr>
      <w:r>
        <w:rPr/>
        <w:t>Astfel, martorul MM a declarat la data de 17.01.2014 (f.151 dosar fond) că gardul despărţitor dintre terenul pârâţilor şi terenul aparţinând lui TCr a fost mutat în urmă cu 3-4 ani, deci în anii 2010-2011, dar acest aspect este contrazis de poziţia liniei de hotar, astfel cum a fost reţinută în documentaţia cadastrală a imobilului din Cx., str. Bv.... nr. 138- TCr (fosta proprietate ASC) întocmită în anul 2002.</w:t>
      </w:r>
    </w:p>
    <w:p>
      <w:pPr>
        <w:pStyle w:val="Normal"/>
        <w:ind w:firstLine="708"/>
        <w:jc w:val="both"/>
        <w:rPr/>
      </w:pPr>
      <w:r>
        <w:rPr/>
        <w:t>Martora PC, audiată la acelaşi termen, a declarat că nu ştie dacă a fost modificat gardul dintre proprietăţile familiilor T şi O, dar că iniţial casa familiei O. nu era pe hotar, iar între gard şi această casă era o distanţă de aproximativ 80 cm, or această declaraţie este în contradicţie cu documentaţia cadastrală a imobilului din Cx., str. Bv.... nr. 138- TCr (fosta proprietate ASC) întocmită în anul 2002.</w:t>
      </w:r>
    </w:p>
    <w:p>
      <w:pPr>
        <w:pStyle w:val="Normal"/>
        <w:ind w:firstLine="708"/>
        <w:jc w:val="both"/>
        <w:rPr/>
      </w:pPr>
      <w:r>
        <w:rPr/>
        <w:t>Tribunalul  a constatat  că în situaţia în care apelanţii-reclamanţi nu au solicitat judecarea cauzei şi în contradictoriu cu vecinul de pe latura de sud a intimaţilor-pârâţi, TCr, ci doar cu aceştia, s-ar încălca principiul disponibilităţii şi al relativităţii efectelor hotărârilor judecătoreşti în măsura în care s-ar statua cu privire la linia de hotar de pe această parte a proprietăţii, fără ca acest proprietar să fie parte în proces.</w:t>
      </w:r>
    </w:p>
    <w:p>
      <w:pPr>
        <w:pStyle w:val="Normal"/>
        <w:ind w:firstLine="708"/>
        <w:jc w:val="both"/>
        <w:rPr/>
      </w:pPr>
      <w:r>
        <w:rPr/>
        <w:t>De altfel, acest aspect a fost reţinut şi de expertul I.I. în răspunsul la obiecţiunile formulate în cauză aflate la filele 193-197 dosar fond.</w:t>
      </w:r>
    </w:p>
    <w:p>
      <w:pPr>
        <w:pStyle w:val="Normal"/>
        <w:ind w:firstLine="708"/>
        <w:jc w:val="both"/>
        <w:rPr/>
      </w:pPr>
      <w:r>
        <w:rPr/>
        <w:t>Explicaţiile expertei I.I. privind dimensiunile suprafeţelor de teren aparţinând părţilor, modul de delimitare al acestora, prin raportare la lucrările cadastrale deja întocmite sunt pertinente, motiv pentru care tribunalul a dat  preferinţă raportului de expertiză întocmit de acest expert.</w:t>
      </w:r>
    </w:p>
    <w:p>
      <w:pPr>
        <w:pStyle w:val="Normal"/>
        <w:ind w:firstLine="708"/>
        <w:jc w:val="both"/>
        <w:rPr/>
      </w:pPr>
      <w:r>
        <w:rPr/>
        <w:t xml:space="preserve">Referitor la motivul de apel privind modul de soluţionare a capătului de cerere privind rectificarea înscrierii nr. ....65/23.07.2012 din CF nr. 212519 a Municipiului Cx., </w:t>
      </w:r>
      <w:r>
        <w:rPr>
          <w:color w:val="000000"/>
        </w:rPr>
        <w:t>tribunalul a constatat  că acesta este neîntemeiat,  iar prima instanţă, în mod corect, prin raportare la disp. art. 33 din Legea nr. 7/1996, a constatat că</w:t>
      </w:r>
      <w:r>
        <w:rPr/>
        <w:t xml:space="preserve"> hotărârea nu este irevocabilă, astfel că cererea privind rectificarea înscrierii în cartea funciară, care are caracter subsidiar faţă de acţiunea de faţă</w:t>
      </w:r>
      <w:r>
        <w:rPr>
          <w:color w:val="000000"/>
        </w:rPr>
        <w:t xml:space="preserve">, a fost respinsă ca prematur formulată. </w:t>
      </w:r>
    </w:p>
    <w:p>
      <w:pPr>
        <w:pStyle w:val="Normal"/>
        <w:ind w:firstLine="708"/>
        <w:jc w:val="both"/>
        <w:rPr>
          <w:color w:val="000000"/>
        </w:rPr>
      </w:pPr>
      <w:r>
        <w:rPr>
          <w:color w:val="000000"/>
        </w:rPr>
        <w:t>Susţinerile apelanţilor conform cărora dacă li se va soluţiona favorabil capătul de cerere privind revendicarea, şi această soluţie ar rămâne irevocabilă, atunci ar fi permisă rectificarea în condiţiile art. 33 din Legea nr.771996 au fost apreciate ca nefondate, atâta timp cât nu ar preexista o sentinţă judecătorească irevocabilă care să stabilească acest aspect, cele două petite fiind soluţionate prin aceeaşi hotărâre judecătorească.</w:t>
      </w:r>
    </w:p>
    <w:p>
      <w:pPr>
        <w:pStyle w:val="Normal"/>
        <w:ind w:firstLine="708"/>
        <w:jc w:val="both"/>
        <w:rPr/>
      </w:pPr>
      <w:r>
        <w:rPr>
          <w:color w:val="000000"/>
        </w:rPr>
        <w:t xml:space="preserve">Referitor la modul de soluţionare a capătului de cerere privind obligarea pârâţilor la desfiinţarea pavajului, tribunalul  a constatat că în mod corect prima </w:t>
      </w:r>
      <w:r>
        <w:rPr/>
        <w:t xml:space="preserve">instanţă a apreciat ca neîntemeiat capătul de cerere privind obligarea pârâţilor să desfiinţeze pavajul cu înălţimea de 10 cm de pe S=42,82 mp, faţă de împrejurarea că această soluţie tehnică este mai puţin economicoasă raportat la celelalte soluţii propuse de expert.  </w:t>
      </w:r>
    </w:p>
    <w:p>
      <w:pPr>
        <w:pStyle w:val="Normal"/>
        <w:ind w:firstLine="708"/>
        <w:jc w:val="both"/>
        <w:rPr/>
      </w:pPr>
      <w:r>
        <w:rPr/>
        <w:t>Astfel, edificarea gardului despărţitor cu elevaţie din beton, obligaţie comună a părţilor şi construirea gurii de canal proprie a reclamanţilor, apa de pe proprietatea lor colectându-se prin gura de canal de pe proprietatea pârâţilor, sunt în măsură să înlăture scurgerea apelor pluviale de pe fondul pârâţilor pe fondul reclamanţilor.</w:t>
      </w:r>
    </w:p>
    <w:p>
      <w:pPr>
        <w:pStyle w:val="Normal"/>
        <w:ind w:firstLine="708"/>
        <w:jc w:val="both"/>
        <w:rPr/>
      </w:pPr>
      <w:r>
        <w:rPr/>
        <w:t xml:space="preserve">Susţinerile apelanţilor conform cărora instanţa era obligată, dată fiind constatarea expertului privitoare la existenţa acestor lucrări, să dispună sancţionarea pârâţilor în sensul obligării lor la înlăturarea pavajului conform art. 604 alin. (3) Cod civil, nu sunt fondate, prima instanţa adoptând soluţia justă şi în interesul ambelor părţi din proces.                                                                                                                                                                                                                                                                                                       </w:t>
      </w:r>
    </w:p>
    <w:p>
      <w:pPr>
        <w:pStyle w:val="Normal"/>
        <w:jc w:val="both"/>
        <w:rPr>
          <w:color w:val="000000"/>
        </w:rPr>
      </w:pPr>
      <w:r>
        <w:rPr>
          <w:color w:val="000000"/>
        </w:rPr>
        <w:tab/>
        <w:t>Critica referitoare la modul de soluţionare a capătului de cerere privind cheltuielile de judecată faţă de disp. art. 276 C. pr. civ.(1865), a fost respinsă ca  nefondată având în vedere că acest text de lege conferă o posibilitate acordată instanţei  în aprecierea pe care o va face în privinţa cheltuielilor de judecată.</w:t>
      </w:r>
    </w:p>
    <w:p>
      <w:pPr>
        <w:pStyle w:val="Normal"/>
        <w:ind w:firstLine="708"/>
        <w:jc w:val="both"/>
        <w:rPr>
          <w:color w:val="000000"/>
        </w:rPr>
      </w:pPr>
      <w:r>
        <w:rPr>
          <w:color w:val="000000"/>
        </w:rPr>
        <w:t xml:space="preserve">Faţă de disp. art. 274 C. pr. civ.(1865), tribunalul a obligat </w:t>
      </w:r>
      <w:r>
        <w:rPr/>
        <w:t>apelanţii la plata către intimaţi a sumei de 1000 lei reprezentând cheltuieli de judecată în apel (onorariu avocat conform chitanţei nr. 611709.12.2014 aflată la fila 19 din dosarul de apel).</w:t>
      </w:r>
    </w:p>
    <w:p>
      <w:pPr>
        <w:pStyle w:val="Normal"/>
        <w:jc w:val="both"/>
        <w:rPr/>
      </w:pPr>
      <w:r>
        <w:rPr>
          <w:b/>
          <w:i/>
        </w:rPr>
        <w:t xml:space="preserve">            </w:t>
      </w:r>
      <w:r>
        <w:rPr>
          <w:b/>
          <w:i/>
        </w:rPr>
        <w:t xml:space="preserve">Împotriva acestei decizii  au declarat recurs </w:t>
      </w:r>
      <w:r>
        <w:rPr>
          <w:i/>
        </w:rPr>
        <w:t>reclamanţii R1,R2, criticând-o ca nefiind legala si temeinica.</w:t>
      </w:r>
    </w:p>
    <w:p>
      <w:pPr>
        <w:pStyle w:val="Normal"/>
        <w:jc w:val="both"/>
        <w:rPr/>
      </w:pPr>
      <w:r>
        <w:rPr/>
        <w:t xml:space="preserve">              </w:t>
      </w:r>
      <w:r>
        <w:rPr/>
        <w:t xml:space="preserve">Motivând recursul, în temeiul art 312 alin (3) </w:t>
      </w:r>
      <w:r>
        <w:rPr>
          <w:color w:val="000000"/>
        </w:rPr>
        <w:t>C. pr. civ.(1865),</w:t>
      </w:r>
      <w:r>
        <w:rPr/>
        <w:t xml:space="preserve"> raportat la art 304 pct. 7, 8, 9 </w:t>
      </w:r>
      <w:r>
        <w:rPr>
          <w:color w:val="000000"/>
        </w:rPr>
        <w:t>C. pr. civ.(1865)</w:t>
      </w:r>
      <w:r>
        <w:rPr/>
        <w:t xml:space="preserve">, au solicitat  admiterea recursului, modificarea soluţiei recurate în sensul admiterii apelului şi schimbării soluţiei pronunţate de către instanţa de fond în sensul admiterii în integralitate a cererii de chemare în judecată astfel cum avea să fie precizată, iar trasarea liniei de hotar să corespundă variantei propuse în apel de către expertul asistent ........ la termenul din ...... </w:t>
      </w:r>
    </w:p>
    <w:p>
      <w:pPr>
        <w:pStyle w:val="Normal"/>
        <w:ind w:firstLine="720"/>
        <w:jc w:val="both"/>
        <w:rPr/>
      </w:pPr>
      <w:r>
        <w:rPr/>
        <w:t>În subsidiar, variantei reţinute şi descrise în anexa 4 la raportul de expertiză întocmit în apel de către expertul desemnat Ft...., respectiv" pe linia zidului garajului intimaţilor pârâţi(...) aliniament delimitat de pct. 33-22-23-24, (...) punctele 22 şi 23 fiind colţurile garajului intimaţilor pârâţi ", cu obligarea intimaţilor-pârâţi la plata tuturor cheltuielilor de judecată generate de susţinerea acestei cauze atât la fond cât şi în căile de atac.</w:t>
      </w:r>
    </w:p>
    <w:p>
      <w:pPr>
        <w:pStyle w:val="Normal"/>
        <w:jc w:val="both"/>
        <w:rPr/>
      </w:pPr>
      <w:r>
        <w:rPr/>
        <w:t xml:space="preserve">        </w:t>
      </w:r>
      <w:r>
        <w:rPr/>
        <w:tab/>
        <w:t>Tribunalul Dx. a considerat  ca fiind corectă dezlegarea dată primului capăt de cerere ce a avut ca obiect revendicare imobiliară,  soluţia fiind justificată pe fondul constatării unui plus de teren în posesia,  atât a reclamanţilor cât şi a pârâţilor faţă de întinderea scriptică a dreptului acestora de proprietate.</w:t>
      </w:r>
    </w:p>
    <w:p>
      <w:pPr>
        <w:pStyle w:val="Normal"/>
        <w:jc w:val="both"/>
        <w:rPr/>
      </w:pPr>
      <w:r>
        <w:rPr/>
        <w:t xml:space="preserve">            </w:t>
      </w:r>
      <w:r>
        <w:rPr/>
        <w:t>Pe chestiunea stabilirii liniei de hotar, instanţa de apel a  considerat  că în cauză aceasta ar fi fost corect trasată de către expertul ce avea să întocmească raportul de expertiză dispus în primă instanţă, dată fiind documentaţia cadastrală întocmită în vederea intabulării dreptului de proprietate al pârâţilor O, documentaţie care, întocmită în 2012 " s-ar îmbina perfect " pe latura de sud cu cea întocmită în 2002 pentru proprietatea vecină, titular actual TCr     ( fostă proprietate    ASC).</w:t>
      </w:r>
    </w:p>
    <w:p>
      <w:pPr>
        <w:pStyle w:val="Normal"/>
        <w:jc w:val="both"/>
        <w:rPr/>
      </w:pPr>
      <w:r>
        <w:rPr/>
        <w:t xml:space="preserve">         </w:t>
      </w:r>
      <w:r>
        <w:rPr/>
        <w:t xml:space="preserve">Pe acest aspect, instanţa de apel a  apreciat că măsurarea întinderii proprietăţii pârâţilor O s-ar fi realizat corect, ţinând cont de linia de hotar existentă între proprietatea acestora şi cea a numitei TCr, linie de hotar reprezentată de zidul casei familiei O., aspect care </w:t>
      </w:r>
      <w:hyperlink r:id="rId2">
        <w:r>
          <w:rPr>
            <w:rStyle w:val="InternetLink"/>
          </w:rPr>
          <w:t>ar fi</w:t>
        </w:r>
      </w:hyperlink>
      <w:r>
        <w:rPr/>
        <w:t xml:space="preserve"> de necontestat în condiţiile în care acesta limită convenţională s-ar regăsi în ambele documentaţii cadastrale.</w:t>
      </w:r>
    </w:p>
    <w:p>
      <w:pPr>
        <w:pStyle w:val="Normal"/>
        <w:jc w:val="both"/>
        <w:rPr/>
      </w:pPr>
      <w:r>
        <w:rPr/>
        <w:t xml:space="preserve">            </w:t>
      </w:r>
      <w:r>
        <w:rPr/>
        <w:t>Suplinind omisiunile primei instanţe, instanţa de apel a înlăturat depoziţiile martorilor MM şi PC (potrivit cu care zidul casei pârâţilor O nu ar fi fost limita de proprietate, între cele două proprietăţi existând un gard amplasat la o distanţă de 80 de cm faţă de zidul casei familiei O.), cu motivarea că acestea nu s-ar corobora cu documentaţiile cadastrale întocmite şi care reţin ca limită de proprietate a pârâţilor O tocmai zidul casei lor.</w:t>
      </w:r>
    </w:p>
    <w:p>
      <w:pPr>
        <w:pStyle w:val="Normal"/>
        <w:jc w:val="both"/>
        <w:rPr/>
      </w:pPr>
      <w:r>
        <w:rPr/>
        <w:t xml:space="preserve">         </w:t>
      </w:r>
      <w:r>
        <w:rPr/>
        <w:t>Astfel,  s-a  conferit,  în mod  nelegal valoare probatorie absolută documentaţiei  pe chestiunea limitei convenţionale de proprietate ca fiind   zidul casei pârâţilor, limită de la care au fost  realizate, în cauză şi măsurătorile proprietăţilor părţilor litigante.</w:t>
      </w:r>
    </w:p>
    <w:p>
      <w:pPr>
        <w:pStyle w:val="Normal"/>
        <w:jc w:val="both"/>
        <w:rPr/>
      </w:pPr>
      <w:r>
        <w:rPr/>
        <w:t xml:space="preserve">         </w:t>
      </w:r>
      <w:r>
        <w:rPr/>
        <w:t>Prin faptul atribuirii unei valori probante absolute acestor înscrisuri, instanţa de apel a  ignorat  însă prevederile art. 5 şi art. 13 din Regulamentul privind conţinutul şi modul de întocmire al unei documentaţii cadastrale în vederea înscrierii în Cartea Funciară.</w:t>
      </w:r>
    </w:p>
    <w:p>
      <w:pPr>
        <w:pStyle w:val="Normal"/>
        <w:jc w:val="both"/>
        <w:rPr/>
      </w:pPr>
      <w:r>
        <w:rPr/>
        <w:t xml:space="preserve">         </w:t>
      </w:r>
      <w:r>
        <w:rPr/>
        <w:t>Aprobat şi obligatoriu în considerarea art. 19 şi art. 59 din Legea nr. 7/1996, acesta reţine la art. 5 alin (1)  lit. a), obligaţia ca, în vederea realizării lucrărilor, să fie identificat amplasamentul imobilului care face obiectul unor acte sau fapte juridice aflate la prima înscriere, proprietarul imobilului împreună cu persoana autorizată procedând în acest sens la identificarea amplasamentului imobilului pe limite convenţionale/naturale, în vederea efectuării ulterior a măsurătorilor.</w:t>
      </w:r>
    </w:p>
    <w:p>
      <w:pPr>
        <w:pStyle w:val="Normal"/>
        <w:jc w:val="both"/>
        <w:rPr/>
      </w:pPr>
      <w:r>
        <w:rPr/>
        <w:t xml:space="preserve">         </w:t>
      </w:r>
      <w:r>
        <w:rPr/>
        <w:t>Art.  13  lit. c) din Regulament reţine la rându-i obligaţia ca documentaţia pentru intabularea dreptului de proprietate asupra unui imobil înscris în Cartea Funciară să cuprindă şi o declaraţie pe proprie răspundere a proprietarului cu privire la identificarea imobilului măsurat.</w:t>
      </w:r>
    </w:p>
    <w:p>
      <w:pPr>
        <w:pStyle w:val="Normal"/>
        <w:jc w:val="both"/>
        <w:rPr/>
      </w:pPr>
      <w:r>
        <w:rPr/>
        <w:t xml:space="preserve">           </w:t>
      </w:r>
      <w:r>
        <w:rPr/>
        <w:t>Din interpretarea coroborată a celor două prevederi legale, se constată că o documentaţie cadastrală nu reprezintă dovada absolută, incontestabilă, a limitelor de proprietate ale imobilului măsurat, în condiţiile în care proprietarul, pe propria răspundere, a indicat  persoanei autorizate limitele de proprietate, în vederea întocmirii documentaţiei cadastrale.</w:t>
      </w:r>
    </w:p>
    <w:p>
      <w:pPr>
        <w:pStyle w:val="Normal"/>
        <w:jc w:val="both"/>
        <w:rPr/>
      </w:pPr>
      <w:r>
        <w:rPr/>
        <w:t xml:space="preserve">           </w:t>
      </w:r>
      <w:r>
        <w:rPr/>
        <w:t>Argumentul instanţei de apel potrivit cu care documentaţiile cadastrale întocmite ar infirma existenţa unui gard despărţitor între proprietăţi, este contrazis de altfel de documentaţia cadastrală întocmită pentru imobilul proprietate actuală a numitei TCr ( vecina pe latura de sud a proprietăţii pârâţilor O), amplasamentul proprietăţii acesteia, indicat prin memoriul tehnic, reţinând ca vecinătate pe latura de Nord proprietatea numiţilor NM şi I (autorii părţilor litigante), limita de proprietate indicată prin punctele 1,20,23,24 fiind reprezentată de un gard de sârmă.</w:t>
      </w:r>
    </w:p>
    <w:p>
      <w:pPr>
        <w:pStyle w:val="Normal"/>
        <w:jc w:val="both"/>
        <w:rPr/>
      </w:pPr>
      <w:r>
        <w:rPr/>
        <w:t xml:space="preserve">           </w:t>
      </w:r>
      <w:r>
        <w:rPr/>
        <w:t>Se constată astfel că susţinerile martorilor audiaţi în cauză la fond pe aspectul limitei de proprietate a pârâţilor pe latura de sud (vecini cu TCr ), limită reprezentată convenţional de un gard de sârmă, sunt confirmate de înscrisuri, respectiv de memoriul tehnic, parte a documentaţiei cadastrale întocmite în vederea intabulării proprietăţii vecine.</w:t>
      </w:r>
    </w:p>
    <w:p>
      <w:pPr>
        <w:pStyle w:val="Normal"/>
        <w:jc w:val="both"/>
        <w:rPr/>
      </w:pPr>
      <w:r>
        <w:rPr/>
        <w:t xml:space="preserve">           </w:t>
      </w:r>
      <w:r>
        <w:rPr/>
        <w:t>De asemenea, documentaţia tehnică întocmită în vederea racordării imobilului proprietatea pârâţilor la reţeaua de gaze naturale ( înscris existent la dosar), documentaţie anterioară celei cadastrale, confirmă împrejurarea că limita de proprietate a acestora pe latura de Sud ( actualmente cu TCr ) nu este reprezentată de zidul casei de locuit, declaraţiile martorilor fiind astfel susţinute, în considerarea modului în care delimitarea unui imobil se realizează cu prilejul întocmirii documentaţiilor cadastrale (prin indicarea limitelor proprietate de către proprietar, pe proprie răspundere ), regimul probator al acestor documentaţii este acela de început de dovadă scrisă.</w:t>
      </w:r>
    </w:p>
    <w:p>
      <w:pPr>
        <w:pStyle w:val="Normal"/>
        <w:jc w:val="both"/>
        <w:rPr/>
      </w:pPr>
      <w:r>
        <w:rPr/>
        <w:t xml:space="preserve">          </w:t>
      </w:r>
      <w:r>
        <w:rPr/>
        <w:t>În această situaţie, pentru a reţine limita de proprietate din documentaţia cadastrală, ar fi trebuit ca hotarul să fie confirmat probatoriu şi prin alte mijloace de probă (eventual alte înscrisuri), inexistenţa acestora din urmă conferind nelegalitate hotărârii astfel pronunţate.</w:t>
      </w:r>
    </w:p>
    <w:p>
      <w:pPr>
        <w:pStyle w:val="Normal"/>
        <w:jc w:val="both"/>
        <w:rPr/>
      </w:pPr>
      <w:r>
        <w:rPr/>
        <w:t xml:space="preserve">         </w:t>
      </w:r>
      <w:r>
        <w:rPr/>
        <w:t xml:space="preserve">Faptul înlăturării declaraţiilor testimoniale ce reţin o situaţie confirmată prin înscrisuri ( limita de hotar a proprietăţii pârâţilor pe latura de sud fiind reprezentată de un gard de sârmă,  iar nu de zidul proprietăţii acestora), reprezintă la rându-i o încălcare a disp. art. 129 alin (5) ind 1 </w:t>
      </w:r>
      <w:r>
        <w:rPr>
          <w:color w:val="000000"/>
        </w:rPr>
        <w:t>C. pr. civ.(1865</w:t>
      </w:r>
      <w:r>
        <w:rPr/>
        <w:t>)  în considerarea cărora judecătorul cauzei, pentru a pronunţa o hotărâre temeinică şi legală, are obligaţia de  a stabili corect o situaţie de fapt.</w:t>
      </w:r>
    </w:p>
    <w:p>
      <w:pPr>
        <w:pStyle w:val="Normal"/>
        <w:jc w:val="both"/>
        <w:rPr/>
      </w:pPr>
      <w:r>
        <w:rPr/>
        <w:t xml:space="preserve">          </w:t>
      </w:r>
      <w:r>
        <w:rPr/>
        <w:t>Hotărârea instanţei de apel apare astfel ca fiind dată pe fondul reţinerii incorecte a situaţiei de fapt pe aspectul limitei de proprietate a pârâţilor O, urmare a ignorării prevederilor legale în considerarea cărora ar fi trebuit să stabilească valoarea probatoriului administrat în cauză.</w:t>
      </w:r>
    </w:p>
    <w:p>
      <w:pPr>
        <w:pStyle w:val="Normal"/>
        <w:jc w:val="both"/>
        <w:rPr/>
      </w:pPr>
      <w:r>
        <w:rPr/>
        <w:t xml:space="preserve">           </w:t>
      </w:r>
      <w:r>
        <w:rPr/>
        <w:t>De altfel, considerentele hotărârii nu reţin motivele de drept care au format convingerea instanţei de apel în menţinerea soluţiei pronunţate la fond, implicit a menţinerii raportului de expertiză întocmit în primă instanţă şi nici motivele de fapt şi de drept pentru care au fost înlăturate concluziile raportului de expertiză şi a suplimentelor la raportul de expertiză dispus şi efectuat în apel de către expert Ft.....</w:t>
      </w:r>
    </w:p>
    <w:p>
      <w:pPr>
        <w:pStyle w:val="Normal"/>
        <w:jc w:val="both"/>
        <w:rPr/>
      </w:pPr>
      <w:r>
        <w:rPr/>
        <w:t xml:space="preserve">          </w:t>
      </w:r>
      <w:r>
        <w:rPr/>
        <w:t xml:space="preserve">Împrejurarea că " explicaţiile expertei I.I. privind (...) modul de delimitare al proprietăţilor prin raportare la lucrările cadastrale deja întocmite " ar fi " pertinente", nu echivalează cu o motivare în fapt şi în drept în condiţiile art. 261 alin (1) pct. 5 </w:t>
      </w:r>
      <w:r>
        <w:rPr>
          <w:color w:val="000000"/>
        </w:rPr>
        <w:t>C. pr. civ.(1865</w:t>
      </w:r>
      <w:r>
        <w:rPr/>
        <w:t>), hotărârea trebuind să retină argumentele de fapt şi de drept proprii instanţei, prin raportare la care aceasta şi-a fundamentat convingerea.</w:t>
      </w:r>
    </w:p>
    <w:p>
      <w:pPr>
        <w:pStyle w:val="Normal"/>
        <w:jc w:val="both"/>
        <w:rPr/>
      </w:pPr>
      <w:r>
        <w:rPr/>
        <w:t xml:space="preserve">            </w:t>
      </w:r>
      <w:r>
        <w:rPr/>
        <w:t>În plus, nu echivalează cu o motivare în drept,  dar nici în fapt reţinerea instanţei de apel potrivit cu care statuarea altei linii de hotar decât cea din documentaţiile cadastrale întocmite pentru proprietăţile pârâţilor  O şi ale  numitei TCr, în condiţiile în care aceasta nu este parte în proces, ar conduce la nesocotirea principiului disponibilităţii şi al relativităţii efectelor unei hotărâri judecătoreşti.</w:t>
      </w:r>
    </w:p>
    <w:p>
      <w:pPr>
        <w:pStyle w:val="Normal"/>
        <w:jc w:val="both"/>
        <w:rPr/>
      </w:pPr>
      <w:r>
        <w:rPr/>
        <w:t xml:space="preserve">           </w:t>
      </w:r>
      <w:r>
        <w:rPr/>
        <w:t>Aceasta întrucât instanţa este ţinută să judece în limitele cererii de chemare în judecată, un litigiu ce se poartă exclusiv între părţile indicate, soluţia nefiind de natură nici juridic ( tocmai în considerarea relativităţii efectelor unei hotărâri judecătoreşti)  nici practic să aducă atingere întinderii dreptului de proprietate al numitei TCr ce nu este parte în cauză.</w:t>
      </w:r>
    </w:p>
    <w:p>
      <w:pPr>
        <w:pStyle w:val="Normal"/>
        <w:jc w:val="both"/>
        <w:rPr/>
      </w:pPr>
      <w:r>
        <w:rPr/>
        <w:t xml:space="preserve">          </w:t>
      </w:r>
      <w:r>
        <w:rPr/>
        <w:t>De altfel, argumentele invocate de instanţa de apel pe această chestiune, nu sunt proprii acesteia, reprezentând consideraţii cu iz juridic ale expertului I.I. căruia i se permite astfel să devină judecător al cauzei.</w:t>
      </w:r>
    </w:p>
    <w:p>
      <w:pPr>
        <w:pStyle w:val="Normal"/>
        <w:jc w:val="both"/>
        <w:rPr/>
      </w:pPr>
      <w:r>
        <w:rPr/>
        <w:t xml:space="preserve">          </w:t>
      </w:r>
      <w:r>
        <w:rPr/>
        <w:t xml:space="preserve">Se constată lipsa de consecventă a instanţei de apel care, în temeiul art. 201 alin (1)  raportat la art. 295 </w:t>
      </w:r>
      <w:r>
        <w:rPr>
          <w:color w:val="000000"/>
        </w:rPr>
        <w:t>C. pr. civ.(1865)</w:t>
      </w:r>
      <w:r>
        <w:rPr/>
        <w:t>, avea să dispună o noua expertiză, pentru ca ulterior concluziile acesteia şi variantele de grăniţuire propuse prin anexele la aceasta să fie complet ignorate.</w:t>
      </w:r>
    </w:p>
    <w:p>
      <w:pPr>
        <w:pStyle w:val="Normal"/>
        <w:jc w:val="both"/>
        <w:rPr/>
      </w:pPr>
      <w:r>
        <w:rPr/>
        <w:t xml:space="preserve">          </w:t>
      </w:r>
      <w:r>
        <w:rPr/>
        <w:t>Or, o nouă expertiză avea să fie dispusă în considerarea utilităţii tocmai pentru stabilirea, corectă a liniei de hotar dintre proprietăţile noastre, sens în care s-a cerut expertului ca proprietatea pârâţilor O să fie măsurată şi având în vedere schiţa la raportul de expertiză al domnului Sp...., raport întocmit în cauza civilă ce a permis constatarea dreptului de proprietate al pârâţilor.</w:t>
      </w:r>
    </w:p>
    <w:p>
      <w:pPr>
        <w:pStyle w:val="Normal"/>
        <w:jc w:val="both"/>
        <w:rPr/>
      </w:pPr>
      <w:r>
        <w:rPr/>
        <w:t xml:space="preserve">           </w:t>
      </w:r>
      <w:r>
        <w:rPr/>
        <w:t>Această schiţă reţine delimitarea proprietăţii pârâţilor pe laturi, confirmând existenţa construcţiilor pe teren, dimensiunile acestor construcţii şi distanţa acestora faţă de limitele de hotar astfel trasate.</w:t>
      </w:r>
    </w:p>
    <w:p>
      <w:pPr>
        <w:pStyle w:val="Normal"/>
        <w:jc w:val="both"/>
        <w:rPr/>
      </w:pPr>
      <w:r>
        <w:rPr/>
        <w:t xml:space="preserve">           </w:t>
      </w:r>
      <w:r>
        <w:rPr/>
        <w:t>În condiţiile în care pârâţii nu au contestat respectivul raport şi nici cele reţinute prin schiţa anexă, aceştia au fost de acord cu măsurătorile efectuate, implicit cu traseul liniei de hotar dintre proprietăţile recurenţilor ( linie dreaptă).</w:t>
      </w:r>
    </w:p>
    <w:p>
      <w:pPr>
        <w:pStyle w:val="Normal"/>
        <w:jc w:val="both"/>
        <w:rPr/>
      </w:pPr>
      <w:r>
        <w:rPr/>
        <w:t xml:space="preserve">           </w:t>
      </w:r>
      <w:r>
        <w:rPr/>
        <w:t>Faptul că ulterior întocmirii în 2005 a acestui raport, pârâţii nu au înţeles să mai respecte limita de proprietate astfel trasată între părţi, este confirmat şi de împrejurarea extinderii anexei garaj existente pe terenul lor care în prezent are o lăţime de 3,50 faţă de dimensiunea iniţial constatată de expert Sp.... de 3,25 m, extinderea operând pe terenul proprietatea recurenţilor.</w:t>
      </w:r>
    </w:p>
    <w:p>
      <w:pPr>
        <w:pStyle w:val="Normal"/>
        <w:jc w:val="both"/>
        <w:rPr/>
      </w:pPr>
      <w:r>
        <w:rPr/>
        <w:t xml:space="preserve">         </w:t>
      </w:r>
      <w:r>
        <w:rPr/>
        <w:t>Nu este lipsit de importanţă, nici faptul că documentaţia tehnică necesară intabulării dreptului de proprietate al pârâţilor a fost întocmită în timp ce pricina se  afla  pe rolul Judecătoriei Cx..</w:t>
      </w:r>
    </w:p>
    <w:p>
      <w:pPr>
        <w:pStyle w:val="Normal"/>
        <w:jc w:val="both"/>
        <w:rPr/>
      </w:pPr>
      <w:r>
        <w:rPr/>
        <w:t xml:space="preserve">         </w:t>
      </w:r>
      <w:r>
        <w:rPr/>
        <w:t>De asemenea, nu trebuie ignorat nici faptul că aceasta nu reţine respectiva anexă ( garaj) tocmai pentru că, în vederea intabulării dreptului asupra acesteia, ar fi fost necesare măsurători care nu ar fi corespuns celor iniţial realizate prin raportul şi schiţa la raportul de expertiză al expertului Sp...., pârâţii neasumându-şi riscul respingerii documentaţiei la C.F.</w:t>
      </w:r>
    </w:p>
    <w:p>
      <w:pPr>
        <w:pStyle w:val="Normal"/>
        <w:jc w:val="both"/>
        <w:rPr/>
      </w:pPr>
      <w:r>
        <w:rPr/>
        <w:t xml:space="preserve">         </w:t>
      </w:r>
      <w:r>
        <w:rPr/>
        <w:t>Chiar şi în considerarea noii dimensiuni măsurate a acestei anexe, tocmai pentru a pune capăt litigiului, ţinând cont de imposibilitatea trasării limitei de hotar în varianta propusă la fond de expert I.I., au  solicitat, într-o teză subsidiară, ca linia de hotar să fie cea propusă în anexa 4 la raportul de expertiză întocmit în apel de către expertul Ft...., respectiv" pe linia zidului garajului intimaţilor pârâţi (...) aliniament delimitat de pct.  33-22-23-24, (...) punctele 22 şi 23 fiind colţurile garajului intimaţilor pârâţi ", deşi  o asemenea variantă îi prejudiciază, generând o diminuare a întinderii proprietăţii recurenţilor, frontul stradal al acesteia fiind redus cu 11 cm.</w:t>
      </w:r>
    </w:p>
    <w:p>
      <w:pPr>
        <w:pStyle w:val="Normal"/>
        <w:jc w:val="both"/>
        <w:rPr/>
      </w:pPr>
      <w:r>
        <w:rPr/>
        <w:t xml:space="preserve">          </w:t>
      </w:r>
      <w:r>
        <w:rPr/>
        <w:t>În mod inexplicabil despre această expertiză dispusă şi efectuată în cauză tocmai în considerarea utilităţii ei, instanţa de apel nu a făcut  vorbire, limitându-se să îşi însuşească varianta de grăniţuire propusă şi omologată în primă instanţă, în ciuda argumentelor invocate în scopul înlăturării acesteia, argumente considerate iniţial ca fiind pertinente, în condiţiile în care avea să încuviinţeze efectuarea unui alt raport de expertiză.</w:t>
      </w:r>
    </w:p>
    <w:p>
      <w:pPr>
        <w:pStyle w:val="Normal"/>
        <w:jc w:val="both"/>
        <w:rPr/>
      </w:pPr>
      <w:r>
        <w:rPr/>
        <w:t xml:space="preserve">        </w:t>
      </w:r>
      <w:r>
        <w:rPr/>
        <w:t>În mod similar, pentru a justifica soluţia de respingere în tot a apelului şi de menţinere a hotărârii iniţiale, instanţa de control a considerat că măsura obligării intimaţilor-pârâţi la ridicarea pavelelor pentru a stopa scurgerea apelor pluviale de pe proprietatea lor pe proprietatea recurenţilor, deşi justificată de realitatea de pe teren, nu s-ar impune, fiind apreciată ca o soluţie " mai puţin economicoasă".</w:t>
      </w:r>
    </w:p>
    <w:p>
      <w:pPr>
        <w:pStyle w:val="Normal"/>
        <w:jc w:val="both"/>
        <w:rPr/>
      </w:pPr>
      <w:r>
        <w:rPr/>
        <w:t xml:space="preserve">          </w:t>
      </w:r>
      <w:r>
        <w:rPr/>
        <w:t>A fost avut  în vedere, evident, strict interesul pârâţilor-intimaţi, menţinerea soluţiei stabilite de prima instanţă pe acest aspect, nefiind de natură să răspundă şi intereselor recurenţilor care pentru a stopa scurgerea apelor pluviale ce afectează direct imobilul, casă de locuit ( prin infiltraţii în zidurile şi fundaţia construcţiei) va fi necesar să edifice  pe propria cheltuială o gură de canal care să colecteze apa astfel scursă.</w:t>
      </w:r>
    </w:p>
    <w:p>
      <w:pPr>
        <w:pStyle w:val="Normal"/>
        <w:jc w:val="both"/>
        <w:rPr/>
      </w:pPr>
      <w:r>
        <w:rPr/>
        <w:t xml:space="preserve">           </w:t>
      </w:r>
      <w:r>
        <w:rPr/>
        <w:t>În plus, edificarea unui gard despărţitor cu elevaţie, din beton, este o soluţie tehnică ce lezează interesele recurenţilor, conducând la imposibilitatea utilizării garajului propriu, grosimea minimă a plăcilor şi a fundaţiei de beton a viitorului gard, amplasat potrivit traseului omologat la fond , nepermiţând deschiderea uşilor garajului.</w:t>
      </w:r>
    </w:p>
    <w:p>
      <w:pPr>
        <w:pStyle w:val="Normal"/>
        <w:jc w:val="both"/>
        <w:rPr/>
      </w:pPr>
      <w:r>
        <w:rPr/>
        <w:t xml:space="preserve">           </w:t>
      </w:r>
      <w:r>
        <w:rPr/>
        <w:t>Se ignoră faptul că tocmai lucrările de pavai au generat aservirea fondului proprietatea recurenţilor, montarea lor fiind realizată din considerente estetice,  iar nu justificată de considerente ce ţin de utilitate.</w:t>
      </w:r>
    </w:p>
    <w:p>
      <w:pPr>
        <w:pStyle w:val="Normal"/>
        <w:jc w:val="both"/>
        <w:rPr/>
      </w:pPr>
      <w:r>
        <w:rPr/>
        <w:t xml:space="preserve">           </w:t>
      </w:r>
      <w:r>
        <w:rPr/>
        <w:t>Consecinţele acestor lucrări voluptorii ar trebui să fie suportate tot de recurenţi, în lipsa vreunui argument juridic (în formularea căruia să fie avute în vedere, în mod nepărtinitor, interesele ambelor părţi, beneficiile,  dar şi dezavantajele  generate   de faptul edificării acestui pavaj, posibilitatea înlăturării inconvenientelor create, costurile generate de înlăturarea inconvenientelor, etc ).</w:t>
      </w:r>
    </w:p>
    <w:p>
      <w:pPr>
        <w:pStyle w:val="Normal"/>
        <w:jc w:val="both"/>
        <w:rPr/>
      </w:pPr>
      <w:r>
        <w:rPr/>
        <w:t xml:space="preserve">           </w:t>
      </w:r>
      <w:r>
        <w:rPr/>
        <w:t>În drept, recursul a fost  întemeiat  disp art 299 şi urm.</w:t>
      </w:r>
      <w:r>
        <w:rPr>
          <w:color w:val="000000"/>
        </w:rPr>
        <w:t xml:space="preserve"> C. pr. civ.(1865)</w:t>
      </w:r>
      <w:r>
        <w:rPr/>
        <w:t xml:space="preserve">, art 304 pct. 7, 8, 9, art 312 alin 3 </w:t>
      </w:r>
      <w:r>
        <w:rPr>
          <w:color w:val="000000"/>
        </w:rPr>
        <w:t>C. pr. civ.(1865)</w:t>
      </w:r>
      <w:r>
        <w:rPr/>
        <w:t xml:space="preserve">, art 259 alin (5)  ind 1, art 261 alin (1) pct. 5  </w:t>
      </w:r>
      <w:r>
        <w:rPr>
          <w:color w:val="000000"/>
        </w:rPr>
        <w:t>C. pr. civ.(1865)</w:t>
      </w:r>
      <w:r>
        <w:rPr/>
        <w:t>, art 5 şi art 13 din Regulamentul privind conţinutul şi modul de întocmire al unei documentaţii cadastrale în vederea înscrierii în Cartea Funciară</w:t>
      </w:r>
    </w:p>
    <w:p>
      <w:pPr>
        <w:pStyle w:val="Normal"/>
        <w:autoSpaceDE w:val="false"/>
        <w:jc w:val="both"/>
        <w:rPr/>
      </w:pPr>
      <w:r>
        <w:rPr/>
        <w:tab/>
        <w:t>Intimaţii  au depus întâmpinare, prin care  au solicitat respingerea recursului, arătând că decizia cuprinde motivele pe care se sprijină, iar instanţa de fond şi apel au judecat pricina în limitele învestirii, astfel că motivele de recurs nu se încadrează în cele indicate de recurenţi.</w:t>
      </w:r>
    </w:p>
    <w:p>
      <w:pPr>
        <w:pStyle w:val="Normal"/>
        <w:autoSpaceDE w:val="false"/>
        <w:ind w:firstLine="720"/>
        <w:jc w:val="both"/>
        <w:rPr>
          <w:b/>
          <w:b/>
        </w:rPr>
      </w:pPr>
      <w:r>
        <w:rPr>
          <w:b/>
        </w:rPr>
        <w:t>Recursul este nefondat.</w:t>
      </w:r>
    </w:p>
    <w:p>
      <w:pPr>
        <w:pStyle w:val="Normal"/>
        <w:jc w:val="both"/>
        <w:rPr/>
      </w:pPr>
      <w:r>
        <w:rPr/>
        <w:tab/>
        <w:t>Examinând sentinţa prin prisma criticilor invocate şi a apărărilor formulate, Curtea constată că nu subzistă motive de casare sau modificare din cele  expres şi limitativ prevăzute de art. 304</w:t>
      </w:r>
      <w:r>
        <w:rPr>
          <w:vertAlign w:val="superscript"/>
        </w:rPr>
        <w:t xml:space="preserve">   </w:t>
      </w:r>
      <w:r>
        <w:rPr/>
        <w:t>C. pr. civ.(1865).</w:t>
      </w:r>
    </w:p>
    <w:p>
      <w:pPr>
        <w:pStyle w:val="Normal"/>
        <w:jc w:val="both"/>
        <w:rPr/>
      </w:pPr>
      <w:r>
        <w:rPr/>
        <w:tab/>
        <w:t xml:space="preserve">Astfel, deşi criticile invocate de recurenţi au fost întemeiate în drept pe dispoziţiile art. 304 pct. 7, 8, 9  şi art 312 alin 3 </w:t>
      </w:r>
      <w:r>
        <w:rPr>
          <w:color w:val="000000"/>
        </w:rPr>
        <w:t>C. pr. civ.(1865)</w:t>
      </w:r>
      <w:r>
        <w:rPr/>
        <w:t>, în realitate acestea vizează aspecte de netemeinicie, respectiv de apreciere a probelor administrate în cauză, iar nu de aspecte de nelegalitate,  care să poată fi încadrate în motivele de modificare sau casare prevăzute de art. 304</w:t>
      </w:r>
      <w:r>
        <w:rPr>
          <w:vertAlign w:val="superscript"/>
        </w:rPr>
        <w:t xml:space="preserve">   </w:t>
      </w:r>
      <w:r>
        <w:rPr/>
        <w:t>C. pr. civ.(1865).</w:t>
      </w:r>
    </w:p>
    <w:p>
      <w:pPr>
        <w:pStyle w:val="Normal"/>
        <w:jc w:val="both"/>
        <w:rPr/>
      </w:pPr>
      <w:r>
        <w:rPr/>
        <w:tab/>
        <w:t xml:space="preserve">În concepţia legiuitorului nemotivarea (art. 304 pct. 7) constituie un motiv de modificare nu numai atunci când nu se arată motivele  pe care se sprijină </w:t>
      </w:r>
      <w:r>
        <w:rPr>
          <w:lang w:val="en-US"/>
        </w:rPr>
        <w:t>“decizia  “ judecătorului,  ci şi atunci când hotărârea cuprinde motive contradictorii ori străine de natura cauzei.</w:t>
      </w:r>
    </w:p>
    <w:p>
      <w:pPr>
        <w:pStyle w:val="Normal"/>
        <w:jc w:val="both"/>
        <w:rPr>
          <w:lang w:val="en-US"/>
        </w:rPr>
      </w:pPr>
      <w:r>
        <w:rPr>
          <w:lang w:val="en-US"/>
        </w:rPr>
        <w:tab/>
        <w:t>Motivele contradictorii şi cele străine de obiectul sau natura cauzei echivalează, astfel cum se consideră în mod constant în doctrină, cu o nemotivare</w:t>
      </w:r>
    </w:p>
    <w:p>
      <w:pPr>
        <w:pStyle w:val="Normal"/>
        <w:ind w:firstLine="720"/>
        <w:jc w:val="both"/>
        <w:rPr/>
      </w:pPr>
      <w:r>
        <w:rPr/>
        <w:t>Hotărârea poate fi modificată pentru motivul prevăzut de art. 304 pct. 7 C.pr.civ., care  consacră ipoteze diferite ale aceluia</w:t>
      </w:r>
      <w:r>
        <w:rPr>
          <w:rFonts w:cs="Tahoma" w:ascii="Tahoma" w:hAnsi="Tahoma"/>
        </w:rPr>
        <w:t>ș</w:t>
      </w:r>
      <w:r>
        <w:rPr/>
        <w:t xml:space="preserve">i motiv de recurs – nemotivarea hotărârii – deoarece astfel trebuie calificată,  atât o hotărâre care nu este deloc motivată,  cât </w:t>
      </w:r>
      <w:r>
        <w:rPr>
          <w:rFonts w:cs="Tahoma" w:ascii="Tahoma" w:hAnsi="Tahoma"/>
        </w:rPr>
        <w:t>ș</w:t>
      </w:r>
      <w:r>
        <w:rPr/>
        <w:t>i una care cuprinde motive contradictorii ori străine de natura pricinii, dacă: există contradic</w:t>
      </w:r>
      <w:r>
        <w:rPr>
          <w:rFonts w:cs="Tahoma" w:ascii="Tahoma" w:hAnsi="Tahoma"/>
        </w:rPr>
        <w:t>ț</w:t>
      </w:r>
      <w:r>
        <w:rPr/>
        <w:t xml:space="preserve">ie între considerente </w:t>
      </w:r>
      <w:r>
        <w:rPr>
          <w:rFonts w:cs="Tahoma" w:ascii="Tahoma" w:hAnsi="Tahoma"/>
        </w:rPr>
        <w:t>ș</w:t>
      </w:r>
      <w:r>
        <w:rPr/>
        <w:t>i dispozitiv, în sensul că dintr-o parte a hotărârii rezultă că ac</w:t>
      </w:r>
      <w:r>
        <w:rPr>
          <w:rFonts w:cs="Tahoma" w:ascii="Tahoma" w:hAnsi="Tahoma"/>
        </w:rPr>
        <w:t>ț</w:t>
      </w:r>
      <w:r>
        <w:rPr/>
        <w:t xml:space="preserve">iunea este întemeiată, iar din altă parte, că nu este întemeiată, astfel că nu se poate </w:t>
      </w:r>
      <w:r>
        <w:rPr>
          <w:rFonts w:cs="Tahoma" w:ascii="Tahoma" w:hAnsi="Tahoma"/>
        </w:rPr>
        <w:t>ș</w:t>
      </w:r>
      <w:r>
        <w:rPr/>
        <w:t>ti ce anume a decis instan</w:t>
      </w:r>
      <w:r>
        <w:rPr>
          <w:rFonts w:cs="Tahoma" w:ascii="Tahoma" w:hAnsi="Tahoma"/>
        </w:rPr>
        <w:t>ț</w:t>
      </w:r>
      <w:r>
        <w:rPr/>
        <w:t xml:space="preserve">a. </w:t>
      </w:r>
    </w:p>
    <w:p>
      <w:pPr>
        <w:pStyle w:val="Normal"/>
        <w:ind w:firstLine="720"/>
        <w:jc w:val="both"/>
        <w:rPr/>
      </w:pPr>
      <w:r>
        <w:rPr/>
        <w:t>De asemenea, există contradic</w:t>
      </w:r>
      <w:r>
        <w:rPr>
          <w:rFonts w:cs="Tahoma" w:ascii="Tahoma" w:hAnsi="Tahoma"/>
        </w:rPr>
        <w:t>ț</w:t>
      </w:r>
      <w:r>
        <w:rPr/>
        <w:t>ie între considerente, în sensul că din unele rezultă netemeinicia ac</w:t>
      </w:r>
      <w:r>
        <w:rPr>
          <w:rFonts w:cs="Tahoma" w:ascii="Tahoma" w:hAnsi="Tahoma"/>
        </w:rPr>
        <w:t>ț</w:t>
      </w:r>
      <w:r>
        <w:rPr/>
        <w:t>iunii, iar din altele faptul că este întemeiată; lipse</w:t>
      </w:r>
      <w:r>
        <w:rPr>
          <w:rFonts w:cs="Tahoma" w:ascii="Tahoma" w:hAnsi="Tahoma"/>
        </w:rPr>
        <w:t>ș</w:t>
      </w:r>
      <w:r>
        <w:rPr/>
        <w:t>te motivarea solu</w:t>
      </w:r>
      <w:r>
        <w:rPr>
          <w:rFonts w:cs="Tahoma" w:ascii="Tahoma" w:hAnsi="Tahoma"/>
        </w:rPr>
        <w:t>ț</w:t>
      </w:r>
      <w:r>
        <w:rPr/>
        <w:t>iei sau aceasta este superficială ori cuprinde considerente ce nu au legătură cu pricina în care a fost pronun</w:t>
      </w:r>
      <w:r>
        <w:rPr>
          <w:rFonts w:cs="Tahoma" w:ascii="Tahoma" w:hAnsi="Tahoma"/>
        </w:rPr>
        <w:t>ț</w:t>
      </w:r>
      <w:r>
        <w:rPr/>
        <w:t>ată solu</w:t>
      </w:r>
      <w:r>
        <w:rPr>
          <w:rFonts w:cs="Tahoma" w:ascii="Tahoma" w:hAnsi="Tahoma"/>
        </w:rPr>
        <w:t>ț</w:t>
      </w:r>
      <w:r>
        <w:rPr/>
        <w:t>ia respectivă; instan</w:t>
      </w:r>
      <w:r>
        <w:rPr>
          <w:rFonts w:cs="Tahoma" w:ascii="Tahoma" w:hAnsi="Tahoma"/>
        </w:rPr>
        <w:t>ț</w:t>
      </w:r>
      <w:r>
        <w:rPr/>
        <w:t>a de control judiciar copiază considerentele hotărârii atacate fără a răspunde motivelor de critică, ceea ce în pricina de faţă nu se poate reţine.</w:t>
      </w:r>
    </w:p>
    <w:p>
      <w:pPr>
        <w:pStyle w:val="Normal"/>
        <w:ind w:firstLine="720"/>
        <w:jc w:val="both"/>
        <w:rPr/>
      </w:pPr>
      <w:r>
        <w:rPr/>
        <w:t>Obligaţia instanţei de a-şi motiva hotărârea adoptată, consacrată legislativ în dispoziţiile art. 261 C.pr.civ. are în vedere  stabilirea în considerentele hotărârii a situaţiei de fapt expusă în detaliu încadrarea în drept, examinarea argumentelor părţilor şi punctul de vedere al instanţei faţă de fiecare argument relevant, şi, nu în ultimul rând, raţionamentul logico-juridic care a fundamentat soluţia adoptată.</w:t>
      </w:r>
    </w:p>
    <w:p>
      <w:pPr>
        <w:pStyle w:val="Normal"/>
        <w:ind w:firstLine="720"/>
        <w:jc w:val="both"/>
        <w:rPr/>
      </w:pPr>
      <w:r>
        <w:rPr/>
        <w:t>Aceste cerinţe legale sunt impuse de însăşi esenţa înfăptuirii justiţiei, iar forţa de convingere a unei hotărâri judecătoreşti rezidă din raţionamentul logico-juridic clar explicitat şi întemeiat pe considerente de drept.</w:t>
      </w:r>
    </w:p>
    <w:p>
      <w:pPr>
        <w:pStyle w:val="Normal"/>
        <w:ind w:firstLine="720"/>
        <w:jc w:val="both"/>
        <w:rPr/>
      </w:pPr>
      <w:r>
        <w:rPr/>
        <w:t xml:space="preserve">În practica judiciară s-a statuat că judecătorii sunt datori să arate în cuprinsul hotărârii motivele de fapt </w:t>
      </w:r>
      <w:r>
        <w:rPr>
          <w:rFonts w:cs="Tahoma" w:ascii="Tahoma" w:hAnsi="Tahoma"/>
        </w:rPr>
        <w:t>ș</w:t>
      </w:r>
      <w:r>
        <w:rPr/>
        <w:t xml:space="preserve">i de drept în temeiul cărora </w:t>
      </w:r>
      <w:r>
        <w:rPr>
          <w:rFonts w:cs="Tahoma" w:ascii="Tahoma" w:hAnsi="Tahoma"/>
        </w:rPr>
        <w:t>ș</w:t>
      </w:r>
      <w:r>
        <w:rPr/>
        <w:t xml:space="preserve">i-au format convingerea, cum </w:t>
      </w:r>
      <w:r>
        <w:rPr>
          <w:rFonts w:cs="Tahoma" w:ascii="Tahoma" w:hAnsi="Tahoma"/>
        </w:rPr>
        <w:t>ș</w:t>
      </w:r>
      <w:r>
        <w:rPr/>
        <w:t>i cele pentru care s-au înlăturat cererile păr</w:t>
      </w:r>
      <w:r>
        <w:rPr>
          <w:rFonts w:cs="Tahoma" w:ascii="Tahoma" w:hAnsi="Tahoma"/>
        </w:rPr>
        <w:t>ț</w:t>
      </w:r>
      <w:r>
        <w:rPr/>
        <w:t xml:space="preserve">ilor. </w:t>
      </w:r>
    </w:p>
    <w:p>
      <w:pPr>
        <w:pStyle w:val="Normal"/>
        <w:ind w:firstLine="720"/>
        <w:jc w:val="both"/>
        <w:rPr/>
      </w:pPr>
      <w:r>
        <w:rPr/>
        <w:t xml:space="preserve">Fără arătarea motivelor </w:t>
      </w:r>
      <w:r>
        <w:rPr>
          <w:rFonts w:cs="Tahoma" w:ascii="Tahoma" w:hAnsi="Tahoma"/>
        </w:rPr>
        <w:t>ș</w:t>
      </w:r>
      <w:r>
        <w:rPr/>
        <w:t>i a probelor nu se poate exercita controlul judiciar.</w:t>
      </w:r>
    </w:p>
    <w:p>
      <w:pPr>
        <w:pStyle w:val="Normal"/>
        <w:ind w:firstLine="720"/>
        <w:jc w:val="both"/>
        <w:rPr/>
      </w:pPr>
      <w:r>
        <w:rPr/>
        <w:t>Motivarea hotărârii este necesară pentru ca păr</w:t>
      </w:r>
      <w:r>
        <w:rPr>
          <w:rFonts w:cs="Tahoma" w:ascii="Tahoma" w:hAnsi="Tahoma"/>
        </w:rPr>
        <w:t>ț</w:t>
      </w:r>
      <w:r>
        <w:rPr/>
        <w:t>ile să cunoască motivele ce au fost avute în vedere de către instan</w:t>
      </w:r>
      <w:r>
        <w:rPr>
          <w:rFonts w:cs="Tahoma" w:ascii="Tahoma" w:hAnsi="Tahoma"/>
        </w:rPr>
        <w:t>ț</w:t>
      </w:r>
      <w:r>
        <w:rPr/>
        <w:t>ă în pronun</w:t>
      </w:r>
      <w:r>
        <w:rPr>
          <w:rFonts w:cs="Tahoma" w:ascii="Tahoma" w:hAnsi="Tahoma"/>
        </w:rPr>
        <w:t>ț</w:t>
      </w:r>
      <w:r>
        <w:rPr/>
        <w:t>area solu</w:t>
      </w:r>
      <w:r>
        <w:rPr>
          <w:rFonts w:cs="Tahoma" w:ascii="Tahoma" w:hAnsi="Tahoma"/>
        </w:rPr>
        <w:t>ț</w:t>
      </w:r>
      <w:r>
        <w:rPr/>
        <w:t>iei, iar instan</w:t>
      </w:r>
      <w:r>
        <w:rPr>
          <w:rFonts w:cs="Tahoma" w:ascii="Tahoma" w:hAnsi="Tahoma"/>
        </w:rPr>
        <w:t>ț</w:t>
      </w:r>
      <w:r>
        <w:rPr/>
        <w:t>a ierarhic superioară să aibă în vedere, în aprecierea legalită</w:t>
      </w:r>
      <w:r>
        <w:rPr>
          <w:rFonts w:cs="Tahoma" w:ascii="Tahoma" w:hAnsi="Tahoma"/>
        </w:rPr>
        <w:t>ț</w:t>
      </w:r>
      <w:r>
        <w:rPr/>
        <w:t xml:space="preserve">ii </w:t>
      </w:r>
      <w:r>
        <w:rPr>
          <w:rFonts w:cs="Tahoma" w:ascii="Tahoma" w:hAnsi="Tahoma"/>
        </w:rPr>
        <w:t>ș</w:t>
      </w:r>
      <w:r>
        <w:rPr/>
        <w:t xml:space="preserve">i temeiniciei hotărârii, </w:t>
      </w:r>
      <w:r>
        <w:rPr>
          <w:rFonts w:cs="Tahoma" w:ascii="Tahoma" w:hAnsi="Tahoma"/>
        </w:rPr>
        <w:t>ș</w:t>
      </w:r>
      <w:r>
        <w:rPr/>
        <w:t>i considerentele pentru care s-a pronun</w:t>
      </w:r>
      <w:r>
        <w:rPr>
          <w:rFonts w:cs="Tahoma" w:ascii="Tahoma" w:hAnsi="Tahoma"/>
        </w:rPr>
        <w:t>ț</w:t>
      </w:r>
      <w:r>
        <w:rPr/>
        <w:t>at solu</w:t>
      </w:r>
      <w:r>
        <w:rPr>
          <w:rFonts w:cs="Tahoma" w:ascii="Tahoma" w:hAnsi="Tahoma"/>
        </w:rPr>
        <w:t>ț</w:t>
      </w:r>
      <w:r>
        <w:rPr/>
        <w:t>ia respectivă.</w:t>
      </w:r>
    </w:p>
    <w:p>
      <w:pPr>
        <w:pStyle w:val="Normal"/>
        <w:ind w:firstLine="720"/>
        <w:jc w:val="both"/>
        <w:rPr/>
      </w:pPr>
      <w:r>
        <w:rPr/>
        <w:t>În pricina dedusă judecăţii, nu sunt întemeiate  asemenea critici care privesc aspecte legate de motivarea hotărârii instanţei de apel  (care a menţinut soluţia primei instanţe), cele cu referire la încălcarea dispoziţiilor art. 129 alin.(5) indice 1 C. pr. civ.(1865) ori cele privind lipsa argumentelor de fapt şi de drept care au fundamentat convingerea instanţei, în condiţiile în care decizia apelată cuprinde motivele de fapt şi de drept care  au format convingerea instanţei, cum şi cele pentru care s-au înlăturat cererile părţilor.</w:t>
      </w:r>
    </w:p>
    <w:p>
      <w:pPr>
        <w:pStyle w:val="Normal"/>
        <w:ind w:firstLine="720"/>
        <w:jc w:val="both"/>
        <w:rPr/>
      </w:pPr>
      <w:r>
        <w:rPr/>
        <w:t>În acest sens, cu privire la înlăturarea concluziilor raportului de expertiză şi a suplimentelor la acesta (filele 51-62, 97-98, 123-125 dosar apel), efectuat de către expert tehnic Ft...., instanţa de apel a apreciat judicios în raport de întregul material probator administrat că,  explicaţiile expertei I.I. privind dimensiunile suprafeţelor de teren aparţinând părţilor, modul de delimitare al acestora, prin raportare la lucrările cadastrale deja întocmite sunt pertinente, acordând   preferinţă  acestui raport de expertiză.</w:t>
      </w:r>
    </w:p>
    <w:p>
      <w:pPr>
        <w:pStyle w:val="Normal"/>
        <w:ind w:firstLine="720"/>
        <w:jc w:val="both"/>
        <w:rPr/>
      </w:pPr>
      <w:r>
        <w:rPr/>
        <w:t>Dispoziţiile art. 304 pct. 8 C. pr. civ., invocat ca temei legal de către recurenţi, determină cu multă claritate câmpul de aplicaţiune al acestui motiv de modificare.</w:t>
      </w:r>
    </w:p>
    <w:p>
      <w:pPr>
        <w:pStyle w:val="Normal"/>
        <w:ind w:firstLine="720"/>
        <w:jc w:val="both"/>
        <w:rPr/>
      </w:pPr>
      <w:r>
        <w:rPr/>
        <w:t>Textul vizează interpretarea greşită a actului dedus în justiţie, situaţie care poate determina modificarea hotărârii judecătoreşti numai în acele împrejurări în care o atare interpretare a determinat schimbarea naturii actului juridic sau a înţelesului lămurit şi vădit neîndoielnic al acestuia.</w:t>
      </w:r>
    </w:p>
    <w:p>
      <w:pPr>
        <w:pStyle w:val="Normal"/>
        <w:ind w:firstLine="720"/>
        <w:jc w:val="both"/>
        <w:rPr/>
      </w:pPr>
      <w:r>
        <w:rPr/>
        <w:t>Aşadar, ne aflăm în prezenţa unei schimbări a naturii actului juridic atunci când un act este calificat de aşa manieră încât este alterată în mod substanţial natura sa, de  pildă contractul este calificat ca un contract de întreţinere în loc de un contract de rentă viageră.</w:t>
      </w:r>
    </w:p>
    <w:p>
      <w:pPr>
        <w:pStyle w:val="Normal"/>
        <w:ind w:firstLine="720"/>
        <w:jc w:val="both"/>
        <w:rPr/>
      </w:pPr>
      <w:r>
        <w:rPr/>
        <w:t>Asemenea interpretări nu-i sunt îngăduite judecătorului, iar un astfel de procedeu poate determina modificarea hotărârii în temeiul art. 304 pct. 8 C. pr. civ.</w:t>
      </w:r>
    </w:p>
    <w:p>
      <w:pPr>
        <w:pStyle w:val="Normal"/>
        <w:ind w:firstLine="720"/>
        <w:jc w:val="both"/>
        <w:rPr/>
      </w:pPr>
      <w:r>
        <w:rPr/>
        <w:t>În pricina dedusă judecăţii nu se poate reţine că aceste critici aduse de către recurenţi se pot încadra în acest motiv de modificare, situaţie în care se privesc ca nefondate.</w:t>
      </w:r>
    </w:p>
    <w:p>
      <w:pPr>
        <w:pStyle w:val="Normal"/>
        <w:ind w:firstLine="720"/>
        <w:jc w:val="both"/>
        <w:rPr/>
      </w:pPr>
      <w:r>
        <w:rPr/>
        <w:t>În acest sens, instanţa s-a pronunţat în limitele învestirii, examinând toate aspectele  care  au format  obiectul cererii deduse judecăţii, astfel  că  nu se poate reţine că aceasta a interpretat greşit actul juridic dedus judecăţii sau că a schimbat natura ori înţelesul lămurit şi vădit neîndoielnic al acestuia.</w:t>
      </w:r>
    </w:p>
    <w:p>
      <w:pPr>
        <w:pStyle w:val="Normal"/>
        <w:ind w:firstLine="720"/>
        <w:jc w:val="both"/>
        <w:rPr/>
      </w:pPr>
      <w:r>
        <w:rPr/>
        <w:t>Cu atât mai mult, dispoziţiile art. 304 pct. 9  C. pr. civ., vizează esenţialmente nelegalitatea hotărârii atacate şi conţine două ipoteze distincte: pronunţarea unei hotărâri lipsită de temei legal şi pronunţarea unei hotărâri cu încălcarea sau  aplicarea greşită a legii.</w:t>
      </w:r>
    </w:p>
    <w:p>
      <w:pPr>
        <w:pStyle w:val="Normal"/>
        <w:ind w:firstLine="720"/>
        <w:jc w:val="both"/>
        <w:rPr/>
      </w:pPr>
      <w:r>
        <w:rPr/>
        <w:t>Prima ipoteză a textului se poate ivi atunci când din modul de redactare a hotărârii nu se poate stabili dacă legea s-a aplicat corect sau nu.</w:t>
      </w:r>
    </w:p>
    <w:p>
      <w:pPr>
        <w:pStyle w:val="Normal"/>
        <w:ind w:firstLine="720"/>
        <w:jc w:val="both"/>
        <w:rPr/>
      </w:pPr>
      <w:r>
        <w:rPr/>
        <w:t>Legiuitorul a înţeles să se refere la acele situaţii în care hotărârea este lipsită de un fundament juridic.</w:t>
      </w:r>
    </w:p>
    <w:p>
      <w:pPr>
        <w:pStyle w:val="Normal"/>
        <w:ind w:firstLine="720"/>
        <w:jc w:val="both"/>
        <w:rPr/>
      </w:pPr>
      <w:r>
        <w:rPr/>
        <w:t xml:space="preserve"> </w:t>
      </w:r>
      <w:r>
        <w:rPr/>
        <w:t>În acest sens se remarcă că în prima ipoteză hotărârea nu este motivată în drept ceea ce echivalează cu o lipsă totală de motivare.</w:t>
      </w:r>
    </w:p>
    <w:p>
      <w:pPr>
        <w:pStyle w:val="Normal"/>
        <w:ind w:firstLine="720"/>
        <w:jc w:val="both"/>
        <w:rPr/>
      </w:pPr>
      <w:r>
        <w:rPr/>
        <w:t>A doua ipoteză subsumează toate cazurile de încălcare sau  de aplicare greşită a legii, cum ar fi interpretarea eronată a unui text legal, aplicarea unei norme generale în locul unei norme speciale sau invers, aplicarea unei norme juridice deşi aceasta nu era incidentă în cauză, aplicarea legii române, deşi raportul cu un element de extraneitate era cârmuit de o lege străină.</w:t>
      </w:r>
    </w:p>
    <w:p>
      <w:pPr>
        <w:pStyle w:val="Normal"/>
        <w:ind w:firstLine="720"/>
        <w:jc w:val="both"/>
        <w:rPr/>
      </w:pPr>
      <w:r>
        <w:rPr/>
        <w:t xml:space="preserve">Nu sunt întemeiate nici aceste critici  cu trimitere la art. 304 pct. 9 C. pr. civ., în condiţiile în care hotărârea cuprinde motivele de fapt </w:t>
      </w:r>
      <w:r>
        <w:rPr>
          <w:rFonts w:cs="Tahoma" w:ascii="Tahoma" w:hAnsi="Tahoma"/>
        </w:rPr>
        <w:t>ș</w:t>
      </w:r>
      <w:r>
        <w:rPr/>
        <w:t xml:space="preserve">i de drept în temeiul cărora  judecătorii </w:t>
      </w:r>
      <w:r>
        <w:rPr>
          <w:rFonts w:cs="Tahoma" w:ascii="Tahoma" w:hAnsi="Tahoma"/>
        </w:rPr>
        <w:t>ș</w:t>
      </w:r>
      <w:r>
        <w:rPr/>
        <w:t>i-au format convingerea, prima instanţă arătând că nu sunt îndeplinite condiţiile acţiunii în revendicare (art. 563 Cod civil) şi cu privire la grăniţuire (art.560 Cod civil)  au fost în vedere avute concluziile expertizei efectuate de expert I.I., iar cu privire la cererea de rectificare înscriere nr. ....65/23.07.2012 CF nr.212519 a avut în vedere dispoziţiile Legii nr.7/1996 (art.33).</w:t>
      </w:r>
    </w:p>
    <w:p>
      <w:pPr>
        <w:pStyle w:val="Normal"/>
        <w:ind w:firstLine="720"/>
        <w:jc w:val="both"/>
        <w:rPr/>
      </w:pPr>
      <w:r>
        <w:rPr/>
        <w:t>Instanţa  de control judiciar a confirmat  soluţia pronunţată, examinând criticile aduse prin motivele de apel şi a răspuns cu argumente convingătoare şi  întemeiate pe dispoziţiile legale relevante, aşa încât nu se poate fi primită nici critica referitoare la ignorarea altor dispoziţii din materia cărţii funciare (art. 5 şi 13 din regulament).</w:t>
      </w:r>
    </w:p>
    <w:p>
      <w:pPr>
        <w:pStyle w:val="Normal"/>
        <w:ind w:firstLine="720"/>
        <w:jc w:val="both"/>
        <w:rPr/>
      </w:pPr>
      <w:r>
        <w:rPr/>
        <w:t xml:space="preserve">Aşadar, criticile recurenţilor vizează aspecte de netemeinicie care prin efectul abrogării dispoziţiilor art. 304 pct. 10 şi 11 C. pr. civ., prin  O. U. G. nr.138/2000, aprobată prin Legea nr.219/2005 (publicată în M. Of. nr. 609 din 14 iulie 2005) nu mai pot fi examinate în calea extraordinară de atac a recursului, astfel că  în temeiul art. 312 alin. C. pr. civ., recursul se priveşte ca nefondat şi   se va respinge. </w:t>
      </w:r>
    </w:p>
    <w:p>
      <w:pPr>
        <w:pStyle w:val="Normal"/>
        <w:ind w:firstLine="720"/>
        <w:jc w:val="both"/>
        <w:rPr/>
      </w:pPr>
      <w:r>
        <w:rPr/>
        <w:t>În temeiul art.274 C. pr. civ., vor fi obligaţi recurenţii la plata cheltuielilor de judecată către intimaţi în valoare de ......lei.</w:t>
      </w:r>
    </w:p>
    <w:p>
      <w:pPr>
        <w:pStyle w:val="Normal"/>
        <w:jc w:val="both"/>
        <w:rPr/>
      </w:pPr>
      <w:r>
        <w:rPr/>
      </w:r>
    </w:p>
    <w:p>
      <w:pPr>
        <w:pStyle w:val="Normal"/>
        <w:autoSpaceDE w:val="false"/>
        <w:ind w:firstLine="708"/>
        <w:jc w:val="both"/>
        <w:rPr>
          <w:rStyle w:val="Rvts11"/>
          <w:i/>
          <w:i/>
        </w:rPr>
      </w:pPr>
      <w:r>
        <w:rPr/>
      </w:r>
    </w:p>
    <w:p>
      <w:pPr>
        <w:pStyle w:val="Normal"/>
        <w:jc w:val="center"/>
        <w:rPr/>
      </w:pPr>
      <w:r>
        <w:rPr/>
        <w:t>PENTRU ACESTE MOTIVE,</w:t>
        <w:br/>
        <w:t>ÎN NUMELE LEGII</w:t>
      </w:r>
    </w:p>
    <w:p>
      <w:pPr>
        <w:pStyle w:val="Normal"/>
        <w:jc w:val="center"/>
        <w:rPr/>
      </w:pPr>
      <w:r>
        <w:rPr/>
        <w:t>D E C I D E:</w:t>
      </w:r>
    </w:p>
    <w:p>
      <w:pPr>
        <w:pStyle w:val="Normal"/>
        <w:jc w:val="center"/>
        <w:rPr/>
      </w:pPr>
      <w:r>
        <w:rPr/>
      </w:r>
    </w:p>
    <w:p>
      <w:pPr>
        <w:pStyle w:val="Normal"/>
        <w:jc w:val="center"/>
        <w:rPr/>
      </w:pPr>
      <w:r>
        <w:rPr/>
      </w:r>
    </w:p>
    <w:p>
      <w:pPr>
        <w:pStyle w:val="Normal"/>
        <w:jc w:val="both"/>
        <w:rPr/>
      </w:pPr>
      <w:r>
        <w:rPr/>
        <w:t xml:space="preserve">               </w:t>
      </w:r>
      <w:r>
        <w:rPr/>
        <w:t>Respinge, ca nefondat, recursul declarat de reclamanţii R1,R2 ambii cu domiciliul în Cx., str. Bv...., nr. ......., judeţul Dx. şi cu domiciliul ales în Cx., str. Bv...., nr. ....., judeţul Dx., împotriva deciziei civile nr. dc1, pronunţată de Tribunalul  Dx.- Secţia .... în dosar nr. d1, în contradictoriu cu intimaţii pârâţi P1 cu domiciliul în Cx., str. Bv...., nr. ...., judeţul Dx. şi P2 cu domiciliul în Cx., str. Bv...., nr. ......, judeţul Dx.</w:t>
      </w:r>
    </w:p>
    <w:p>
      <w:pPr>
        <w:pStyle w:val="Normal"/>
        <w:ind w:firstLine="720"/>
        <w:jc w:val="both"/>
        <w:rPr/>
      </w:pPr>
      <w:r>
        <w:rPr/>
        <w:t>Obligă  recurenţii la plata cheltuielilor de judecată către intimaţi în valoare de ....... lei.</w:t>
      </w:r>
    </w:p>
    <w:p>
      <w:pPr>
        <w:pStyle w:val="Normal"/>
        <w:ind w:firstLine="720"/>
        <w:rPr/>
      </w:pPr>
      <w:r>
        <w:rPr/>
        <w:t>Decizie irevocabilă.</w:t>
      </w:r>
    </w:p>
    <w:p>
      <w:pPr>
        <w:pStyle w:val="Normal"/>
        <w:rPr/>
      </w:pPr>
      <w:r>
        <w:rPr/>
        <w:t xml:space="preserve">           </w:t>
      </w: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lang w:val="en-US" w:eastAsia="en-US"/>
        </w:rPr>
      </w:pPr>
      <w:r>
        <w:fldChar w:fldCharType="begin">
          <w:ffData>
            <w:name w:val="completul_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t>  </w:t>
      </w:r>
      <w:r>
        <w:rPr>
          <w:rFonts w:eastAsia="Arial Unicode MS" w:cs="Arial Unicode MS" w:ascii="Arial Unicode MS" w:hAnsi="Arial Unicode MS"/>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1022</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szCs w:val="20"/>
                <w:lang w:val="en-US" w:eastAsia="en-US"/>
              </w:rPr>
            </w:pPr>
            <w:r>
              <w:rPr>
                <w:sz w:val="20"/>
                <w:szCs w:val="20"/>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center"/>
        <w:rPr/>
      </w:pPr>
      <w:r>
        <w:rPr/>
      </w:r>
    </w:p>
    <w:p>
      <w:pPr>
        <w:pStyle w:val="Normal"/>
        <w:jc w:val="both"/>
        <w:rPr/>
      </w:pPr>
      <w:r>
        <w:rPr/>
        <w:t xml:space="preserve">Red.jud. 1022/  </w:t>
      </w:r>
    </w:p>
    <w:p>
      <w:pPr>
        <w:pStyle w:val="Normal"/>
        <w:rPr/>
      </w:pPr>
      <w:r>
        <w:rPr/>
        <w:t xml:space="preserve">Tehn. 2 ex/ </w:t>
      </w:r>
    </w:p>
    <w:p>
      <w:pPr>
        <w:pStyle w:val="Normal"/>
        <w:rPr/>
      </w:pPr>
      <w:r>
        <w:rPr/>
        <w:t xml:space="preserve">Jud.fond. </w:t>
      </w:r>
    </w:p>
    <w:p>
      <w:pPr>
        <w:pStyle w:val="Normal"/>
        <w:rPr/>
      </w:pPr>
      <w:r>
        <w:rPr/>
        <w:t xml:space="preserve">Jud.apel. </w:t>
      </w:r>
    </w:p>
    <w:p>
      <w:pPr>
        <w:pStyle w:val="Normal"/>
        <w:rPr/>
      </w:pPr>
      <w:r>
        <w:rPr/>
      </w:r>
    </w:p>
    <w:p>
      <w:pPr>
        <w:pStyle w:val="Normal"/>
        <w:rPr/>
      </w:pPr>
      <w:r>
        <w:rPr/>
      </w:r>
    </w:p>
    <w:p>
      <w:pPr>
        <w:pStyle w:val="Normal"/>
        <w:rPr/>
      </w:pPr>
      <w:r>
        <w:rPr/>
      </w:r>
    </w:p>
    <w:sectPr>
      <w:footerReference w:type="default" r:id="rId3"/>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Rvts11">
    <w:name w:val="rvts11"/>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harChar1">
    <w:name w:val=" Char Char1"/>
    <w:basedOn w:val="Normal"/>
    <w:qFormat/>
    <w:pPr/>
    <w:rPr>
      <w:lang w:val="pl-PL"/>
    </w:rPr>
  </w:style>
  <w:style w:type="paragraph" w:styleId="CaracterCaracterCaracterCaracterCaracterCaracter">
    <w:name w:val="Caracter Caracter Caracter Caracte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f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5:49:00Z</dcterms:created>
  <dc:creator>valy</dc:creator>
  <dc:description/>
  <cp:keywords/>
  <dc:language>en-US</dc:language>
  <cp:lastModifiedBy>Mihaela, IACUBA</cp:lastModifiedBy>
  <dcterms:modified xsi:type="dcterms:W3CDTF">2021-11-09T11:19: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