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u w:val="single"/>
        </w:rPr>
        <w:t>DECIZIA CIVILĂ NR .18A</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r>
        <w:rPr/>
        <w:t>Grefier: ....</w:t>
      </w:r>
      <w:bookmarkEnd w:id="0"/>
    </w:p>
    <w:p>
      <w:pPr>
        <w:pStyle w:val="Normal"/>
        <w:ind w:right="-228" w:firstLine="720"/>
        <w:jc w:val="both"/>
        <w:rPr/>
      </w:pPr>
      <w:r>
        <w:rPr/>
      </w:r>
    </w:p>
    <w:p>
      <w:pPr>
        <w:pStyle w:val="Normal"/>
        <w:ind w:left="-180" w:right="-228" w:firstLine="180"/>
        <w:jc w:val="both"/>
        <w:rPr/>
      </w:pPr>
      <w:r>
        <w:rPr/>
        <w:t xml:space="preserve">        </w:t>
      </w:r>
      <w:r>
        <w:rPr/>
        <w:t>Pe rolul Curţii se află soluţionarea apelului declarat de apelanta-pârâtă COMISIA NAŢIONALĂ PENTRU COMPENSAREA IMOBILELOR împotriva sentinţei civile nr.  sent1 pronunţată de Tribunalul ... Secţia ......, în dosarul nr. ds1, în contradictoriu cu intimata-reclamantă A1, în cauza având ca obiect „Legea nr. 165/2013”</w:t>
      </w:r>
    </w:p>
    <w:p>
      <w:pPr>
        <w:pStyle w:val="Normal"/>
        <w:ind w:left="-180" w:right="-228" w:firstLine="888"/>
        <w:jc w:val="both"/>
        <w:rPr/>
      </w:pPr>
      <w:r>
        <w:rPr/>
        <w:t>Dezbaterile asupra cererii au avut loc în şedinţa publică din data de ...., fiind consemnate în încheierea de la acea dată care face parte integrantă din prezenta hotărâre, când, Curtea având nevoie de timp pentru a delibera, dar şi pentru a da posibilitate părţilor să depună concluzii scrise, a amânat pronunţarea la data de ...., respectiv ...., când a decis următoarele:</w:t>
      </w:r>
    </w:p>
    <w:p>
      <w:pPr>
        <w:pStyle w:val="Normal"/>
        <w:ind w:right="57" w:hanging="0"/>
        <w:jc w:val="both"/>
        <w:rPr/>
      </w:pPr>
      <w:r>
        <w:rPr/>
      </w:r>
    </w:p>
    <w:p>
      <w:pPr>
        <w:pStyle w:val="Normal"/>
        <w:ind w:right="-108" w:hanging="0"/>
        <w:jc w:val="center"/>
        <w:rPr/>
      </w:pPr>
      <w:r>
        <w:rPr/>
        <w:t xml:space="preserve">      </w:t>
      </w:r>
      <w:r>
        <w:rPr/>
        <w:t>C U R T E A,</w:t>
      </w:r>
    </w:p>
    <w:p>
      <w:pPr>
        <w:pStyle w:val="Normal"/>
        <w:ind w:right="-108" w:hanging="0"/>
        <w:jc w:val="center"/>
        <w:rPr/>
      </w:pPr>
      <w:r>
        <w:rPr/>
      </w:r>
    </w:p>
    <w:p>
      <w:pPr>
        <w:pStyle w:val="Normal"/>
        <w:ind w:right="-228" w:firstLine="709"/>
        <w:jc w:val="both"/>
        <w:rPr/>
      </w:pPr>
      <w:r>
        <w:rPr/>
        <w:t xml:space="preserve">Deliberând asupra cauzei civile de faţă, constată următoarele: </w:t>
      </w:r>
    </w:p>
    <w:p>
      <w:pPr>
        <w:pStyle w:val="Normal"/>
        <w:ind w:right="-228" w:firstLine="709"/>
        <w:jc w:val="both"/>
        <w:rPr/>
      </w:pPr>
      <w:r>
        <w:rPr/>
        <w:t>Prin cererea înregistrată pe rolul Tribunalului .... - Secţia.... sub nr. ds1, la data de 28.09.2015, reclamanţii A2 şi A3, în contradictoriu cu pârâta Comisia Naţională pentru Compensarea Imobilelor, în temeiul art. 194 şi următoarele C.pr.civ., coroborat cu art. 35 din Legea nr. 165/2013, au formulat contestaţie împotriva Deciziei de Compensare nr. 2....6/11.2015, emisa de pârâta Comisia Naţională pentru Compensarea Imobilelor, solicitând instanţei ca, pe baza probelor ce vor fi administrate în prezenta cauză, să pronunţe o hotărâre prin care să dispună: anularea Deciziei de compensare nr. 2....6/11.2015, emisă de către pârâtă în dosarul nr. 2....1/CC, imobilul din C., str. ..., nr. 28, jud...., fiind evaluat cu încălcarea dispoziţiilor art. 21 alin. 6 din Legea nr. 165/2013, cu privire la evaluarea imobilelor pentru care au fost stabilite măsuri compensatorii; obligarea pârâtei la emiterea unei noi decizii de compensare în favoarea reclamanţilor, în conformitate cu dispoziţiile art. 35 alin. 3 din Legea nr. 165/2013, pentru imobilul din C., str. ..., nr. 28, jud...., cu respectarea cuantumului măsurilor compensatorii stabilit prin raportul de evaluare ce va fi administrat în prezenta cauză; obligarea pârâtei la plata cheltuielilor de judecată efectuate în prezenta cauză.</w:t>
      </w:r>
    </w:p>
    <w:p>
      <w:pPr>
        <w:pStyle w:val="Normal"/>
        <w:ind w:right="-228" w:firstLine="709"/>
        <w:jc w:val="both"/>
        <w:rPr/>
      </w:pPr>
      <w:r>
        <w:rPr/>
        <w:t>În drept, cererea a fost întemeiată pe prevederile art. 194 C.P.C., art. 35 din Legea nr. 165/2013, art. 21 şi următoarele din Legea nr. 165/2013, art. 9 şi următoarele din Legea nr. 10/2001.</w:t>
      </w:r>
    </w:p>
    <w:p>
      <w:pPr>
        <w:pStyle w:val="Normal"/>
        <w:ind w:right="-228" w:firstLine="709"/>
        <w:jc w:val="both"/>
        <w:rPr/>
      </w:pPr>
      <w:r>
        <w:rPr/>
      </w:r>
    </w:p>
    <w:p>
      <w:pPr>
        <w:pStyle w:val="Normal"/>
        <w:ind w:right="-228" w:firstLine="709"/>
        <w:jc w:val="both"/>
        <w:rPr/>
      </w:pPr>
      <w:r>
        <w:rPr/>
        <w:t>Prin cererea înregistrată pe rolul Tribunalului .... – Secţia ...... sub nr. ds.2, la data de 30.09.2015, reclamanţii A2 şi A3, în contradictoriu cu pârâta Comisia Naţională pentru Compensarea Imobilelor, au formulat contestaţie împotriva Deciziei de compensare nr. 2....6/11.2015, emisă de C.N.C.I., această cerere de chemare în judecată având aceleaşi solicitări, motivări în fapt şi în drept ca şi cererea înregistrată pe rolul Tribunalului .... – Secţia .... sub nr. ds1, anterior prezentată în cuprinsul hotărârii judecătoreşti.</w:t>
      </w:r>
    </w:p>
    <w:p>
      <w:pPr>
        <w:pStyle w:val="Normal"/>
        <w:ind w:right="-228" w:firstLine="709"/>
        <w:jc w:val="both"/>
        <w:rPr/>
      </w:pPr>
      <w:r>
        <w:rPr/>
        <w:t>Pentru considerentele expuse în cuprinsul încheierii din data de ...., Tribunalul... – Secţia a III-a Civilă, în dosarul nr. ds.2, a admis excepţia de litispendenţă şi a înaintat dosarul spre soluţionare completului mai întâi învestit la dosarul nr. ds1.</w:t>
      </w:r>
    </w:p>
    <w:p>
      <w:pPr>
        <w:pStyle w:val="Normal"/>
        <w:ind w:right="-228" w:firstLine="709"/>
        <w:jc w:val="both"/>
        <w:rPr/>
      </w:pPr>
      <w:r>
        <w:rPr/>
      </w:r>
    </w:p>
    <w:p>
      <w:pPr>
        <w:pStyle w:val="Normal"/>
        <w:ind w:right="-228" w:firstLine="709"/>
        <w:jc w:val="both"/>
        <w:rPr/>
      </w:pPr>
      <w:r>
        <w:rPr/>
        <w:t>Prin sentinţa civilă nr. sent1, Tribunalul .... - Secţia.... a admis cererea formulată de reclamanţii A2 şi A3 în contradictoriu cu pârâta Comisia Naţională pentru Compensarea Imobilelor, a anulat decizia de compensare nr.2....6/11.2015 emisă de pârâtă şi a obligat pârâta să emită pe numele reclamanţilor decizie de compensare privind acordarea unui număr de 174.721,8 puncte, pentru imobilul situat în Municipiul C., str. ... nr. ..., judeţul ....</w:t>
      </w:r>
    </w:p>
    <w:p>
      <w:pPr>
        <w:pStyle w:val="Normal"/>
        <w:ind w:right="-228" w:firstLine="709"/>
        <w:jc w:val="both"/>
        <w:rPr/>
      </w:pPr>
      <w:r>
        <w:rPr/>
        <w:t>Pentru a hotărî astfel, tribunalul a reţinut că prin decizia de compensare nr. 2...6/11.2014, pârâta a validat dispoziţia Primarului Municipiului C. nr. 2...0/.06.2009, emisă în favoarea reclamanţilor, stabilind şi un număr de 685 puncte pentru imobilul situat în Municipiul. C., str. .... nr. ...., jud. .....</w:t>
      </w:r>
    </w:p>
    <w:p>
      <w:pPr>
        <w:pStyle w:val="Normal"/>
        <w:ind w:right="-228" w:firstLine="709"/>
        <w:jc w:val="both"/>
        <w:rPr/>
      </w:pPr>
      <w:r>
        <w:rPr/>
        <w:t>Prin decizia civilă nr. dc1 pronunţată de Curtea de Apel .... a fost admisă, în parte, contestaţia reclamanţilor şi modificată dispoziţia nr. 2...0/2009 a Primarului Municipiului C., constatându-se că reclamanţii sunt îndreptăţiţi la despăgubiri conform Titlului VII al Legii nr. 247/2005 pentru suprafaţa de 250 mp, cu menţinerea celorlalte articole.</w:t>
      </w:r>
    </w:p>
    <w:p>
      <w:pPr>
        <w:pStyle w:val="Normal"/>
        <w:ind w:right="-228" w:firstLine="709"/>
        <w:jc w:val="both"/>
        <w:rPr/>
      </w:pPr>
      <w:r>
        <w:rPr/>
        <w:t>Prin urmare, tribunalul a considerat faţă de desfiinţarea parţială a dispoziţiei nr. 2...0/2009, validată prin decizia contestată, că se impune şi desfiinţarea deciziei pronunţate de pârâtă, în primul rând, sub aspectul introducerii în cuprinsul acesteia a suprafeţei de teren de 250 mp.</w:t>
      </w:r>
    </w:p>
    <w:p>
      <w:pPr>
        <w:pStyle w:val="Normal"/>
        <w:ind w:right="-228" w:firstLine="709"/>
        <w:jc w:val="both"/>
        <w:rPr/>
      </w:pPr>
      <w:r>
        <w:rPr/>
        <w:t>În privinţa suprafeţei construcţiilor, conform menţiunilor procesului verbal din data de 14.09.1988, întocmit cu ocazia preluării, conform Decretului nr. 226/1988, tribunalul a reţinut că este indicată suprafaţa construită desfăşurată de 153,05 mp, iar din fişa imobilului, întocmită cu aceeaşi ocazie, suprafaţa construită desfăşurată a Corpului A este consemnată ca fiind de 58 mp, iar a Corpului B, de 95, 05 mp. În privinţa corecţiei de 20% aplicabilă imobilelor mai vechi de 50 de ani, tribunalul a subliniat că în mod corect a apreciat expertul că nu se impune, întrucât vechimea construcţiei nu se poate raporta decât la momentul preluării (1988, construcţia fiind din 1967-1970), o altă dată de referinţă, respectiv cum solicită pârâta, data întocmirii raportului de expertiză judiciară, neputând fi acceptată prin prisma principiilor de evaluare, raportate la data preluării, consacrate de Legea 165/2013.</w:t>
      </w:r>
    </w:p>
    <w:p>
      <w:pPr>
        <w:pStyle w:val="Normal"/>
        <w:ind w:right="-228" w:firstLine="709"/>
        <w:jc w:val="both"/>
        <w:rPr/>
      </w:pPr>
      <w:r>
        <w:rPr/>
        <w:t xml:space="preserve">Tribunalul a constatat că evaluarea expertului a menţionat în mod eronat suprafaţa pivniţei, de 5,75 mp ca nefiind parte integrantă din suprafaţa Corpului B, de 95,05 mp, întrucât aceasta a fost inclusă în suprafața Corpului B. În opinia tribunalului, trebuie înlăturată evaluarea separată a pivniţei, fiind cuprinsă în evaluarea corpului B. </w:t>
      </w:r>
    </w:p>
    <w:p>
      <w:pPr>
        <w:pStyle w:val="Normal"/>
        <w:ind w:right="-228" w:firstLine="709"/>
        <w:jc w:val="both"/>
        <w:rPr/>
      </w:pPr>
      <w:r>
        <w:rPr/>
        <w:t>Referitor la numărul de puncte cuvenit reclamanţilor pentru imobilul obiect al dispoziţiei nr. 2...0/2009, astfel cum a fost modificată prin decizia civilă nr. dc1, tribunalul a constatat din concluziile raportului de expertiză evaluatorie administrat în cauză, că li se cuvine un număr de 54.721, 8 pentru construcţii şi 120.000 pentru terenul de 250 mp.</w:t>
      </w:r>
    </w:p>
    <w:p>
      <w:pPr>
        <w:pStyle w:val="Normal"/>
        <w:ind w:right="-228" w:firstLine="709"/>
        <w:jc w:val="both"/>
        <w:rPr/>
      </w:pPr>
      <w:r>
        <w:rPr/>
        <w:t>Prin urmare, tribunalul a admis contestaţia, a anulat decizia de compensare nr.2....6/11.2015 emisă de pârâtă şi a obligat pârâta să emită pe numele reclamanţilor decizie de compensare privind acordarea unui număr de 174.721,8 puncte pentru imobilul situat în Municipiul C., str. ..... nr. ... judeţul ....</w:t>
      </w:r>
    </w:p>
    <w:p>
      <w:pPr>
        <w:pStyle w:val="Normal"/>
        <w:ind w:right="-228" w:firstLine="709"/>
        <w:jc w:val="both"/>
        <w:rPr>
          <w:rFonts w:eastAsia="Calibri"/>
          <w:lang w:eastAsia="en-US"/>
        </w:rPr>
      </w:pPr>
      <w:r>
        <w:rPr>
          <w:rFonts w:eastAsia="Calibri"/>
          <w:lang w:eastAsia="en-US"/>
        </w:rPr>
      </w:r>
    </w:p>
    <w:p>
      <w:pPr>
        <w:pStyle w:val="Normal"/>
        <w:ind w:right="-228" w:firstLine="709"/>
        <w:jc w:val="both"/>
        <w:rPr/>
      </w:pPr>
      <w:r>
        <w:rPr>
          <w:rFonts w:eastAsia="Calibri"/>
          <w:lang w:eastAsia="en-US"/>
        </w:rPr>
        <w:t xml:space="preserve">Împotriva sentinţei civile nr. sent1 a declarat apel </w:t>
      </w:r>
      <w:r>
        <w:rPr/>
        <w:t>pârâta Comisia Naţională pentru Compensarea Imobilelor, în motivarea căruia a susţinut următoarele critici:</w:t>
      </w:r>
    </w:p>
    <w:p>
      <w:pPr>
        <w:pStyle w:val="Normal"/>
        <w:ind w:right="-228" w:firstLine="709"/>
        <w:jc w:val="both"/>
        <w:rPr/>
      </w:pPr>
      <w:r>
        <w:rPr/>
        <w:t>I. Instanţa de fond în mod netemeinic şi nelegal a obligat CNCI la desfiinţarea deciziei pronunţate, sub aspectul faptului că ar trebui introdusă în cuprinsul acesteia şi suprafaţa de teren de 250 mp.</w:t>
      </w:r>
    </w:p>
    <w:p>
      <w:pPr>
        <w:pStyle w:val="Normal"/>
        <w:ind w:right="-228" w:firstLine="709"/>
        <w:jc w:val="both"/>
        <w:rPr/>
      </w:pPr>
      <w:r>
        <w:rPr/>
        <w:t>Având în vedere faptul că decizia civilă nr. dc1 pronunţată de Curtea de Apel .... nu se află la dosarul de despăgubire, precum şi faptul că entitatea investită cu soluţionarea notificării, în speţă Primăria Municipiului C. nu a emis o dispoziţie cu propunerea de acordare de măsuri compensatorii pentru imobilul teren în suprafaţă de 250 mp, prin soluţia adoptată, Tribunalul... a obligat CNCI la un fapt imposibil de executat.</w:t>
      </w:r>
    </w:p>
    <w:p>
      <w:pPr>
        <w:pStyle w:val="Normal"/>
        <w:ind w:right="-228" w:firstLine="709"/>
        <w:jc w:val="both"/>
        <w:rPr/>
      </w:pPr>
      <w:r>
        <w:rPr/>
        <w:t>Potrivit dispoziţiilor art. 17 alin. 1, lit. a din Legea nr. 165/2013, CNCI validează/invalidează în tot sau în parte, deciziile emise de entităţile învestite de lege, care conţin propunerea de acordare de măsuri reparatorii, constituindu-se într-un legiuitor pozitiv.</w:t>
      </w:r>
    </w:p>
    <w:p>
      <w:pPr>
        <w:pStyle w:val="Normal"/>
        <w:ind w:right="-228" w:firstLine="709"/>
        <w:jc w:val="both"/>
        <w:rPr/>
      </w:pPr>
      <w:r>
        <w:rPr/>
        <w:t>Astfel, în lipsa unei dispoziţii motivate care să conţină şi avizul de legalitate al instituţiei prefectului, instanţa de fond, a încălcat dispoziţiile impuse de legiuitor, prin Legea nr. 165/2013.</w:t>
      </w:r>
    </w:p>
    <w:p>
      <w:pPr>
        <w:pStyle w:val="Normal"/>
        <w:ind w:right="-228" w:firstLine="709"/>
        <w:jc w:val="both"/>
        <w:rPr/>
      </w:pPr>
      <w:r>
        <w:rPr/>
        <w:t>De altfel, în practica sa, Curtea Europeană a Drepturilor Omului a stabilit că este dreptul suveran al legiuitorului de a aprecia întinderea şi amploarea măsurilor pe care le stabileşte prin lege, iar sub aspectele practice pe care le-ar presupune o apreciere asupra oportunităţii vreunei măsuri reparatorii, Curtea nu numai că nu s-ar putea pronunţa, dar, în principiu, n-ar putea, desigur, să completeze sau să schimbe măsuri legislative existente, devenind astfel "legislator pozitiv".(A se vedea cauza Broniowski contra Poloniei).</w:t>
      </w:r>
    </w:p>
    <w:p>
      <w:pPr>
        <w:pStyle w:val="Normal"/>
        <w:ind w:right="-228" w:firstLine="709"/>
        <w:jc w:val="both"/>
        <w:rPr/>
      </w:pPr>
      <w:r>
        <w:rPr/>
        <w:t>Apelanta susţine că instanţa de fond prin soluţia adoptată, a încălcat dispoziţiile Legii nr. 165/2013.</w:t>
      </w:r>
    </w:p>
    <w:p>
      <w:pPr>
        <w:pStyle w:val="Normal"/>
        <w:ind w:right="-228" w:firstLine="709"/>
        <w:jc w:val="both"/>
        <w:rPr/>
      </w:pPr>
      <w:r>
        <w:rPr/>
        <w:t>II. Instanţa de fond, în mod netemeinic şi nelegal, a obligat CNCI să emită în favoarea reclamanţilor o decizie de compensare în cuantum de 54.721,8 pentru construcţii, cu înlăturarea corecţiei pentru imobilele cu o vechime de 50 ani.</w:t>
      </w:r>
    </w:p>
    <w:p>
      <w:pPr>
        <w:pStyle w:val="Normal"/>
        <w:ind w:right="-228" w:firstLine="709"/>
        <w:jc w:val="both"/>
        <w:rPr/>
      </w:pPr>
      <w:r>
        <w:rPr/>
        <w:t>1. Instanţa neîntemeiat a împărtăşit opinia expertului cu privire la înlăturarea corecţiei de 0,8 pentru imobilele cu o vechime de 50 ani.</w:t>
      </w:r>
    </w:p>
    <w:p>
      <w:pPr>
        <w:pStyle w:val="Normal"/>
        <w:ind w:right="-228" w:firstLine="709"/>
        <w:jc w:val="both"/>
        <w:rPr/>
      </w:pPr>
      <w:r>
        <w:rPr/>
        <w:t>În conformitate cu dispoziţiile art. 21 alin. 6 din Legea nr. 165/2013, „Evaluarea imobilului ce face obiectul deciziei se face prin aplicarea grilei notariale valabile la data intrării în vigoare a prezentei legi de către Secretariatul CNCI (...)".</w:t>
      </w:r>
    </w:p>
    <w:p>
      <w:pPr>
        <w:pStyle w:val="Normal"/>
        <w:ind w:right="-228" w:firstLine="709"/>
        <w:jc w:val="both"/>
        <w:rPr/>
      </w:pPr>
      <w:r>
        <w:rPr/>
        <w:t>Se menţionează că la evaluarea realizată de către CNCI s-a avut în vedere Corpul A, edificat în 1970 şi Corpul B, edificat în anul 1969</w:t>
      </w:r>
    </w:p>
    <w:p>
      <w:pPr>
        <w:pStyle w:val="Normal"/>
        <w:ind w:right="-228" w:firstLine="709"/>
        <w:jc w:val="both"/>
        <w:rPr/>
      </w:pPr>
      <w:r>
        <w:rPr/>
        <w:t>La calculul valorii imobilului trebuie avută în vedere şi aplicată corecţia pentru imobilele mai vechi de 50 de ani (conform Ghidului pentru anul 2012, Anexa B).</w:t>
      </w:r>
    </w:p>
    <w:p>
      <w:pPr>
        <w:pStyle w:val="Normal"/>
        <w:ind w:right="-228" w:firstLine="709"/>
        <w:jc w:val="both"/>
        <w:rPr/>
      </w:pPr>
      <w:r>
        <w:rPr/>
        <w:t>Apelanta precizează că prin obiecţiunile anterior menţionate a criticat raportul de expertiză sub aspectele ce trebuie avute în vedere şi de către instanţă.</w:t>
      </w:r>
    </w:p>
    <w:p>
      <w:pPr>
        <w:pStyle w:val="Normal"/>
        <w:ind w:right="-228" w:firstLine="709"/>
        <w:jc w:val="both"/>
        <w:rPr/>
      </w:pPr>
      <w:r>
        <w:rPr/>
        <w:t>Evaluarea imobilului situat în C., str. .... nr. ...., jud. ...., prin raportare la art. 21 alin. 6 şi 7 din Legea nr. 165/2013, respectiv grila notarială din anul 2013.</w:t>
      </w:r>
    </w:p>
    <w:p>
      <w:pPr>
        <w:pStyle w:val="Normal"/>
        <w:ind w:right="-228" w:firstLine="709"/>
        <w:jc w:val="both"/>
        <w:rPr/>
      </w:pPr>
      <w:r>
        <w:rPr/>
        <w:t>La punctul 1 din raportul de expertiză, expertul în mod eronat a evaluat suprafaţa de 8,22 mp, parte din corpul 1 de clădire, cu preţul aferent caselor, în condiţiile în care, trebuie folosit preţul de 60 lei/mp, având în vedere faptul că acest spaţiu nu era de locuit.</w:t>
      </w:r>
    </w:p>
    <w:p>
      <w:pPr>
        <w:pStyle w:val="Normal"/>
        <w:ind w:right="-228" w:firstLine="709"/>
        <w:jc w:val="both"/>
        <w:rPr/>
      </w:pPr>
      <w:r>
        <w:rPr/>
        <w:t>Acest spaţiu trebuie evaluat cu preţul oferit de grila notarială pentru anexele gospodăreşti (pag. 12 din grilă).</w:t>
      </w:r>
    </w:p>
    <w:p>
      <w:pPr>
        <w:pStyle w:val="Normal"/>
        <w:ind w:right="-228" w:firstLine="709"/>
        <w:jc w:val="both"/>
        <w:rPr/>
      </w:pPr>
      <w:r>
        <w:rPr/>
        <w:t>Expertul s-a raportat în mod eronat la suprafaţa de 95,05 mp şi 5,75 mp. pentru corpul 2 de clădire, în condiţiile în care, întregul corp 2 avea suprafaţa de 95,05 mp, suprafaţă pe care, de altfel, expertul o si reţine la pagina 4 şi 5 din raport.</w:t>
      </w:r>
    </w:p>
    <w:p>
      <w:pPr>
        <w:pStyle w:val="Normal"/>
        <w:ind w:right="-228" w:firstLine="709"/>
        <w:jc w:val="both"/>
        <w:rPr/>
      </w:pPr>
      <w:r>
        <w:rPr/>
        <w:t>Apelanta a precizat că la detalierea modalităţii de calcul a valorii acestui corp, în loc să aibă în vedere suprafaţa de 90,05 mp şi suprafaţa de 5,75 mp, expertul s-a raportat la suprafaţa de 95,05 mp.</w:t>
      </w:r>
    </w:p>
    <w:p>
      <w:pPr>
        <w:pStyle w:val="Normal"/>
        <w:ind w:right="-228" w:firstLine="709"/>
        <w:jc w:val="both"/>
        <w:rPr/>
      </w:pPr>
      <w:r>
        <w:rPr/>
        <w:t>CNCI a evaluat corpul 2, raportându-se la suprafaţa de 95,05 mp pe care a înmulţit-o cu preţul de 110 lei/mp.</w:t>
      </w:r>
    </w:p>
    <w:p>
      <w:pPr>
        <w:pStyle w:val="Normal"/>
        <w:ind w:right="-228" w:firstLine="709"/>
        <w:jc w:val="both"/>
        <w:rPr/>
      </w:pPr>
      <w:r>
        <w:rPr/>
        <w:t>Dacă expertul aprecia că imobilul dispunea şi de o pivniţă pe care CNCI nu a avut-o în vedere, trebuia să scadă din valoarea totală a imobilului această suprafaţă şi să o evalueze potrivit destinaţiei.</w:t>
      </w:r>
    </w:p>
    <w:p>
      <w:pPr>
        <w:pStyle w:val="Normal"/>
        <w:ind w:right="-228" w:firstLine="709"/>
        <w:jc w:val="both"/>
        <w:rPr/>
      </w:pPr>
      <w:r>
        <w:rPr/>
        <w:t>La pagina 4 din raportul de expertiză, corpul 2 este integral edificat din paiantă. Or, în acest context, modalitatea de (calcul dezvoltată la pagina 12 de către expert) este eronată.</w:t>
      </w:r>
    </w:p>
    <w:p>
      <w:pPr>
        <w:pStyle w:val="Normal"/>
        <w:ind w:right="-228" w:firstLine="709"/>
        <w:jc w:val="both"/>
        <w:rPr/>
      </w:pPr>
      <w:r>
        <w:rPr/>
        <w:t>Nu este prevăzută în grila notarială şi nici nu se explică ce reprezintă valoarea de 91 lei pe care expertul o aplică la suprafaţa 5,75 mp.</w:t>
      </w:r>
    </w:p>
    <w:p>
      <w:pPr>
        <w:pStyle w:val="Normal"/>
        <w:ind w:right="-228" w:firstLine="709"/>
        <w:jc w:val="both"/>
        <w:rPr/>
      </w:pPr>
      <w:r>
        <w:rPr/>
        <w:t>Potrivit notei din anexa B din grila aferentă Municipiului C., pentru imobilele mai vechi de 50 de ani se va reduce valoarea finală cu 20%.</w:t>
      </w:r>
    </w:p>
    <w:p>
      <w:pPr>
        <w:pStyle w:val="Normal"/>
        <w:ind w:right="-228" w:firstLine="709"/>
        <w:jc w:val="both"/>
        <w:rPr/>
      </w:pPr>
      <w:r>
        <w:rPr/>
        <w:t>3. Expertul desemnat în cauză în mod eronat a evaluat şi terenul, în condiţiile în care, acesta nu face obiectul Dispoziţiei nr. 2...0/2009 ce a modificat Dispoziţia nr. 11545/2005, ambele emise de Primarul Municipiului C..</w:t>
      </w:r>
    </w:p>
    <w:p>
      <w:pPr>
        <w:pStyle w:val="Normal"/>
        <w:ind w:right="-228" w:firstLine="709"/>
        <w:jc w:val="both"/>
        <w:rPr/>
      </w:pPr>
      <w:r>
        <w:rPr/>
        <w:t>Prin dispoziţiile anterior arătate Primarul Municipiului C. a propus acordarea de despăgubiri pentru suprafaţa construită desfăşurată de 153,05 mp.</w:t>
      </w:r>
    </w:p>
    <w:p>
      <w:pPr>
        <w:pStyle w:val="Normal"/>
        <w:ind w:right="-228" w:firstLine="709"/>
        <w:jc w:val="both"/>
        <w:rPr/>
      </w:pPr>
      <w:r>
        <w:rPr/>
        <w:t>În cuprinsul dispoziţiei este menţionat că petenţii nu fac dovada dreptului de proprietate asupra terenului, deoarece au invocat ca act de proprietate un înscris sub semnătură privată.</w:t>
      </w:r>
    </w:p>
    <w:p>
      <w:pPr>
        <w:pStyle w:val="Normal"/>
        <w:ind w:right="-228" w:firstLine="709"/>
        <w:jc w:val="both"/>
        <w:rPr/>
      </w:pPr>
      <w:r>
        <w:rPr/>
        <w:t>III. Instanţa de fond a reţinut eronat la stabilirea valorii imobilului, raportul de expertiză încuviinţat în cauză, pentru valoarea de 54.721,8 lei pentru construcţii.</w:t>
      </w:r>
    </w:p>
    <w:p>
      <w:pPr>
        <w:pStyle w:val="Normal"/>
        <w:ind w:right="-228" w:firstLine="709"/>
        <w:jc w:val="both"/>
        <w:rPr/>
      </w:pPr>
      <w:r>
        <w:rPr/>
        <w:t>Imobilul situat în C., str. .... nr. ...., jud. ...., a fost încadrat în zona B a Municipiului C. şi a fost evaluat potrivit dispoziţiilor art. 21 alin. (6), Legea nr. 165/2013, prin aplicarea grilei notariale valabile la data intrării în vigoare a legii de către Secretariatul C.N.C.I.</w:t>
      </w:r>
    </w:p>
    <w:p>
      <w:pPr>
        <w:pStyle w:val="Normal"/>
        <w:ind w:right="-228" w:firstLine="709"/>
        <w:jc w:val="both"/>
        <w:rPr/>
      </w:pPr>
      <w:r>
        <w:rPr/>
        <w:t>Apelanta a redat modalitatea de calcul şi încadrarea pe grilă ţinând cont de cele precizate mai sus:</w:t>
      </w:r>
    </w:p>
    <w:p>
      <w:pPr>
        <w:pStyle w:val="Normal"/>
        <w:ind w:right="-228" w:firstLine="709"/>
        <w:jc w:val="both"/>
        <w:rPr/>
      </w:pPr>
      <w:r>
        <w:rPr/>
        <w:t>19... Casa 1</w:t>
        <w:tab/>
        <w:t>= 49,79mp*871 lei/mp  =   43.367,09 lei</w:t>
        <w:tab/>
        <w:t>871 lei/mp</w:t>
      </w:r>
    </w:p>
    <w:p>
      <w:pPr>
        <w:pStyle w:val="Normal"/>
        <w:ind w:right="-228" w:firstLine="709"/>
        <w:jc w:val="both"/>
        <w:rPr/>
      </w:pPr>
      <w:r>
        <w:rPr/>
        <w:t>19... Casa 1</w:t>
        <w:tab/>
        <w:t>= 8,21mp*60lei/mp</w:t>
        <w:tab/>
        <w:t xml:space="preserve">    =  492,60 lei</w:t>
        <w:tab/>
        <w:t xml:space="preserve">  60 lei/mp</w:t>
      </w:r>
    </w:p>
    <w:p>
      <w:pPr>
        <w:pStyle w:val="Normal"/>
        <w:ind w:right="-228" w:firstLine="709"/>
        <w:jc w:val="both"/>
        <w:rPr/>
      </w:pPr>
      <w:r>
        <w:rPr/>
        <w:t>19.... Casa 2</w:t>
        <w:tab/>
        <w:t>= 95,05mp*110 lei/mp  = 1 0.455,50 lei</w:t>
        <w:tab/>
        <w:t>110 lei/mp</w:t>
      </w:r>
    </w:p>
    <w:p>
      <w:pPr>
        <w:pStyle w:val="Normal"/>
        <w:ind w:right="-228" w:firstLine="709"/>
        <w:jc w:val="both"/>
        <w:rPr/>
      </w:pPr>
      <w:r>
        <w:rPr/>
        <w:t>Valoare proprietate   = 54.315,19 lei</w:t>
      </w:r>
    </w:p>
    <w:p>
      <w:pPr>
        <w:pStyle w:val="Normal"/>
        <w:ind w:right="-228" w:firstLine="709"/>
        <w:jc w:val="both"/>
        <w:rPr/>
      </w:pPr>
      <w:r>
        <w:rPr/>
        <w:t>Aşa cum rezultă din releveul ataşat la dosar, suprafaţa de 8,21 mp, a fost considerată anexă gospodărească şi în consecinţă s-a calculat la valoarea de 60lei/mp.</w:t>
      </w:r>
    </w:p>
    <w:p>
      <w:pPr>
        <w:pStyle w:val="Normal"/>
        <w:ind w:right="-228" w:firstLine="709"/>
        <w:jc w:val="both"/>
        <w:rPr/>
      </w:pPr>
      <w:r>
        <w:rPr/>
        <w:t>În consecinţă, apelanta pârâtă a solicitat admiterea apelului, schimbarea în tot a sentinţei civile nr. sent1, pronunţată în dosarul nr. ds1.</w:t>
      </w:r>
    </w:p>
    <w:p>
      <w:pPr>
        <w:pStyle w:val="Normal"/>
        <w:ind w:right="-228" w:firstLine="709"/>
        <w:jc w:val="both"/>
        <w:rPr/>
      </w:pPr>
      <w:r>
        <w:rPr/>
        <w:t>În drept:  Legea nr. 165/2013 modificată prin Legea nr. 368/2013, art. 466 şi următoarele din Codul de procedura civilă.</w:t>
      </w:r>
    </w:p>
    <w:p>
      <w:pPr>
        <w:pStyle w:val="Normal"/>
        <w:ind w:firstLine="709"/>
        <w:jc w:val="both"/>
        <w:rPr/>
      </w:pPr>
      <w:r>
        <w:rPr/>
      </w:r>
    </w:p>
    <w:p>
      <w:pPr>
        <w:pStyle w:val="Normal"/>
        <w:ind w:firstLine="709"/>
        <w:jc w:val="both"/>
        <w:rPr/>
      </w:pPr>
      <w:r>
        <w:rPr/>
        <w:t>Apelul este întemeiat, în limitele şi pentru considerentele care urmează.</w:t>
      </w:r>
    </w:p>
    <w:p>
      <w:pPr>
        <w:pStyle w:val="Normal"/>
        <w:ind w:right="-228" w:firstLine="709"/>
        <w:jc w:val="both"/>
        <w:rPr/>
      </w:pPr>
      <w:r>
        <w:rPr/>
        <w:t>I. Primul motiv de apel este nefondat.</w:t>
      </w:r>
    </w:p>
    <w:p>
      <w:pPr>
        <w:pStyle w:val="Normal"/>
        <w:ind w:right="-228" w:firstLine="709"/>
        <w:jc w:val="both"/>
        <w:rPr/>
      </w:pPr>
      <w:r>
        <w:rPr/>
        <w:t>Prin încheierea din data de .... tribunalul a dispus, în temeiul dispoziţiilor art. 413 alin. 1 pct. 1 C.pr.civ., suspendarea judecării cauzei până la soluţionarea definitivă a dosarului nr. 1912/63/2016, având ca obiect contestarea dispoziţiei nr. 2...0/2009, care a stat la baza emiterii deciziei de compensare contestate în cauza de faţă.</w:t>
      </w:r>
    </w:p>
    <w:p>
      <w:pPr>
        <w:pStyle w:val="Normal"/>
        <w:ind w:right="-228" w:firstLine="709"/>
        <w:jc w:val="both"/>
        <w:rPr/>
      </w:pPr>
      <w:r>
        <w:rPr/>
        <w:t>Este evident că decizia civilă nr. dc1 pronunţată de Curtea de Apel .... nu se afla la dosarul de despăgubire, deoarece a fost pronunţată ulterior emiterii deciziei de compensare contestate în cauza de faţă, la fel de evident este şi faptul că Primăria Municipiului C. nu a emis o dispoziţie cu propunerea de acordare de măsuri compensatorii pentru imobilul teren în suprafaţă de 250 mp (Curtea de Apel .... dispunând modificarea art. 3 al Dispoziţiei nr. 2...0/2009 în sensul că reclamanţii sunt îndreptăţiţi la despăgubiri şi pentru suprafaţa de 250 m.p. pe care s-a aflat construcţia situată în ....), însă acest lucru nu constituie un motiv de nelegalitate al sentinţei apelate. Dimpotrivă, instanţa de judecată era ţinută de autoritatea lucrului judecat prin decizia civilă nr. dc1 pronunţată de Curtea de Apel .....</w:t>
      </w:r>
    </w:p>
    <w:p>
      <w:pPr>
        <w:pStyle w:val="Normal"/>
        <w:ind w:right="-228" w:firstLine="709"/>
        <w:jc w:val="both"/>
        <w:rPr/>
      </w:pPr>
      <w:r>
        <w:rPr/>
        <w:t>De asemenea, nu poate fi reţinută critica referitoare la lipsa avizului de legalitate al instituţiei prefectului, deoarece, în caz contrar, ar fi încălcate dispoziţiile Deciziei în interesul legii nr. 16/2019 </w:t>
      </w:r>
      <w:r>
        <w:rPr>
          <w:iCs/>
        </w:rPr>
        <w:t xml:space="preserve">pronunţate de </w:t>
      </w:r>
      <w:r>
        <w:rPr/>
        <w:t>Înalta Curte de Casaţie şi Justiţie, Completul competent să judece recursul în interesul legii, publicată în M. Of. nr. 773 din 24/09/2019.</w:t>
      </w:r>
    </w:p>
    <w:p>
      <w:pPr>
        <w:pStyle w:val="Normal"/>
        <w:ind w:right="-228" w:firstLine="709"/>
        <w:jc w:val="both"/>
        <w:rPr/>
      </w:pPr>
      <w:r>
        <w:rPr/>
        <w:t>Înalta Curte de Casaţie şi Justiţie a statuat că prevederile art. 21 alin. (3) din Legea nr. 165/2013 sunt aplicabile numai în situaţia în care notificarea a fost soluţionată prin dispoziţia emisă de primar, în faza administrativă a procedurii. Prefectul nu mai poate exercita controlul de legalitate în situaţia în care instanţa de judecată se pronunţă asupra fondului notificării, potrivit dispoziţiilor art. 35 alin. (2) din Legea nr. 165/2013, deoarece legalitatea unei hotărâri judecătoreşti este verificată doar prin intermediul căilor de atac prevăzute de lege, astfel că un aviz de legalitate din partea unui organ al administraţiei publice ar echivala cu o veritabilă cale de atac împotriva hotărârii judecătoreşti.</w:t>
      </w:r>
    </w:p>
    <w:p>
      <w:pPr>
        <w:pStyle w:val="Normal"/>
        <w:ind w:right="-228" w:firstLine="709"/>
        <w:jc w:val="both"/>
        <w:rPr/>
      </w:pPr>
      <w:r>
        <w:rPr/>
      </w:r>
    </w:p>
    <w:p>
      <w:pPr>
        <w:pStyle w:val="Normal"/>
        <w:ind w:right="-228" w:firstLine="709"/>
        <w:jc w:val="both"/>
        <w:rPr/>
      </w:pPr>
      <w:r>
        <w:rPr/>
        <w:t>II. Cel de-al doilea motiv de apel este nefondat. Contrar susţinerilor apelantei, prima instanţă de fond a înlăturat în mod corect indicele de corecţie pentru imobilele cu o vechime de 50 ani.</w:t>
      </w:r>
    </w:p>
    <w:p>
      <w:pPr>
        <w:pStyle w:val="Normal"/>
        <w:ind w:right="-228" w:firstLine="709"/>
        <w:jc w:val="both"/>
        <w:rPr/>
      </w:pPr>
      <w:r>
        <w:rPr/>
        <w:t>În conformitate cu dispoziţiile art. 21 alin. 6 din Legea nr. 165/2013, evaluarea imobilului ce face obiectul deciziei se face prin aplicarea grilei notariale valabile la data intrării în vigoare a prezentei legi, însă cu luarea în considerare a caracteristicilor tehnice ale imobilului de la data preluării (decizia nr. 80/2018 pronunţată de Înalta Curte de Casaţie şi Justiţie, Completul pentru dezlegarea unor chestiuni de drept, publicată în M. Of. nr. 1080 din 20/12/2018)".</w:t>
      </w:r>
    </w:p>
    <w:p>
      <w:pPr>
        <w:pStyle w:val="Normal"/>
        <w:ind w:right="-228" w:firstLine="709"/>
        <w:jc w:val="both"/>
        <w:rPr/>
      </w:pPr>
      <w:r>
        <w:rPr/>
        <w:t>Corpul A a fost edificat în 1970 şi Corpul B în anul 1969, astfel că la momentul preluării abuzive (1988) construcţia nu a avea o vechime mai mare de 50 de ani.</w:t>
      </w:r>
    </w:p>
    <w:p>
      <w:pPr>
        <w:pStyle w:val="Normal"/>
        <w:ind w:right="-228" w:firstLine="709"/>
        <w:jc w:val="both"/>
        <w:rPr/>
      </w:pPr>
      <w:r>
        <w:rPr/>
        <w:t>În continuare, apelanta-pârâtă reiterează obiecţiunile sale referitoare la raportul de expertiză judiciară specialitatea evaluarea proprietăţii imobiliare efectuat în faţa primei instanţe.</w:t>
      </w:r>
    </w:p>
    <w:p>
      <w:pPr>
        <w:pStyle w:val="Normal"/>
        <w:ind w:right="-228" w:firstLine="709"/>
        <w:jc w:val="both"/>
        <w:rPr/>
      </w:pPr>
      <w:r>
        <w:rPr/>
        <w:t>Curtea constată că nu pot fi primite aceste critici, atât timp cât tribunalul a constatat că pârâta este decăzută din dreptul de a formula obiecţiuni împotriva acestui raport de expertiză, conform art. 338 C.pr.civ., aspect necriticat de pârâtă prin apelul de faţă.</w:t>
      </w:r>
    </w:p>
    <w:p>
      <w:pPr>
        <w:pStyle w:val="Normal"/>
        <w:ind w:right="-228" w:firstLine="709"/>
        <w:jc w:val="both"/>
        <w:rPr/>
      </w:pPr>
      <w:r>
        <w:rPr/>
        <w:t>În consecinţă, având în vedere dispoziţiile art. 478 alin. 2 C.pr.civ., potrivit căruia părţile nu se pot folosi în faţa instanţei de apel de alte motive, mijloacele de apărare şi dovezi decât cele invocate la prima instanţă, Curtea constată că apelanta-pârâtă nu se poate folosi în faţa instanţei de apel de acele obiecţiuni pe care prima instanţă le-a respins ca tardive, soluţie neapelată de pârâtă.</w:t>
      </w:r>
    </w:p>
    <w:p>
      <w:pPr>
        <w:pStyle w:val="Normal"/>
        <w:ind w:right="-228" w:firstLine="709"/>
        <w:jc w:val="both"/>
        <w:rPr/>
      </w:pPr>
      <w:r>
        <w:rPr/>
      </w:r>
    </w:p>
    <w:p>
      <w:pPr>
        <w:pStyle w:val="Normal"/>
        <w:ind w:right="-228" w:firstLine="709"/>
        <w:jc w:val="both"/>
        <w:rPr/>
      </w:pPr>
      <w:r>
        <w:rPr/>
        <w:t>III. Cel de-a treilea motiv de apel este fondat parţial.</w:t>
      </w:r>
    </w:p>
    <w:p>
      <w:pPr>
        <w:pStyle w:val="Normal"/>
        <w:ind w:right="-228" w:firstLine="709"/>
        <w:jc w:val="both"/>
        <w:rPr/>
      </w:pPr>
      <w:r>
        <w:rPr/>
        <w:t>Nu se verifică afirmaţia apelantei-pârâte conform căreia instanţa de fond a reţinut valoarea de 54.721,8 lei pentru construcţii, conform raportului de expertiză încuviinţat în cauză.</w:t>
      </w:r>
    </w:p>
    <w:p>
      <w:pPr>
        <w:pStyle w:val="Normal"/>
        <w:ind w:right="-228" w:firstLine="709"/>
        <w:jc w:val="both"/>
        <w:rPr/>
      </w:pPr>
      <w:r>
        <w:rPr/>
        <w:t>Din examinarea hotărârii apelate, rezultă că instanţa de fond a reţinut valoarea de 54.721,8 lei pentru construcţii, aceasta înlăturând evaluarea separată a suprafeţei de 5,75 m.p. cu destinaţia pivniţă, parte din corpul 2 al clădirii, scăzând suma de 523,3 lei din valoarea stabilită de expert de 55.245,1 lei.</w:t>
      </w:r>
    </w:p>
    <w:p>
      <w:pPr>
        <w:pStyle w:val="Normal"/>
        <w:ind w:right="-228" w:firstLine="709"/>
        <w:jc w:val="both"/>
        <w:rPr/>
      </w:pPr>
      <w:r>
        <w:rPr/>
      </w:r>
    </w:p>
    <w:p>
      <w:pPr>
        <w:pStyle w:val="Normal"/>
        <w:ind w:right="-228" w:firstLine="709"/>
        <w:jc w:val="both"/>
        <w:rPr/>
      </w:pPr>
      <w:r>
        <w:rPr/>
        <w:t>Însă, în ceea ce priveşte modul de calcul al punctelor, Curtea reţine că prin decizia de compensare ce face obiectul cauzei de faţă, a fost scăzută valoarea actualizată a despăgubirilor încasate în anul 1988, acest lucru nefiind contestat prin contestaţia promovată de reclamanţi pe rolul Tribunalului.....</w:t>
      </w:r>
    </w:p>
    <w:p>
      <w:pPr>
        <w:pStyle w:val="Normal"/>
        <w:ind w:right="-228" w:firstLine="709"/>
        <w:jc w:val="both"/>
        <w:rPr/>
      </w:pPr>
      <w:r>
        <w:rPr/>
        <w:t>Dimpotrivă, prin concluziile scrise depuse la dosar la data de 3.10.2019, intimata A1 a arătat că obiectul deciziei de compensare îl constituie valoarea de 120.000 de puncte, corespunzătoare valorii terenului, valoarea de 54.721,8 de puncte, corespunzătoare construcţiei, şi cu luarea în considerare a primirii de către autorii săi a despăgubirii pentru construcţie.</w:t>
      </w:r>
    </w:p>
    <w:p>
      <w:pPr>
        <w:pStyle w:val="Normal"/>
        <w:ind w:left="-180" w:right="-228" w:firstLine="888"/>
        <w:jc w:val="both"/>
        <w:rPr/>
      </w:pPr>
      <w:r>
        <w:rPr/>
        <w:t>Pentru aceste motive, constatând că tribunalul nu a luat în considerare valoarea actualizată a despăgubirilor încasate în anul 1988, necontestată prin contestaţie, Curtea constată că numărul corect de puncte pentru care se va emite decizia de compensare este de 121.091,31 puncte, respectiv 174.721,8 - 53.630,49 adică valoarea actualizată a despăgubirilor.</w:t>
      </w:r>
    </w:p>
    <w:p>
      <w:pPr>
        <w:pStyle w:val="Normal"/>
        <w:ind w:left="-180" w:right="-228" w:firstLine="888"/>
        <w:jc w:val="both"/>
        <w:rPr/>
      </w:pPr>
      <w:r>
        <w:rPr/>
        <w:t xml:space="preserve">În temeiul dispoziţiilor art. 480 alin. 1 şi 2 C.pr.civ. Curtea a admis apelul declarat de apelanta-pârâtă, a schimbat în parte sentinţa civilă apelată, în sensul că decizia de compensare se va emite pentru un număr de 121.091,31 puncte (174.721,8 - 53.630,49 adică valoarea actualizată a despăgubirilor), a menţinut celelalte dispoziţii ale sentinţei. </w:t>
      </w:r>
    </w:p>
    <w:p>
      <w:pPr>
        <w:pStyle w:val="Normal"/>
        <w:ind w:right="-228" w:firstLine="709"/>
        <w:jc w:val="both"/>
        <w:rPr/>
      </w:pPr>
      <w:r>
        <w:rPr/>
        <w:t xml:space="preserve"> </w:t>
      </w:r>
    </w:p>
    <w:p>
      <w:pPr>
        <w:pStyle w:val="Normal"/>
        <w:ind w:right="-228" w:firstLine="709"/>
        <w:jc w:val="both"/>
        <w:rPr/>
      </w:pPr>
      <w:r>
        <w:rPr/>
      </w:r>
    </w:p>
    <w:p>
      <w:pPr>
        <w:pStyle w:val="Normal"/>
        <w:ind w:firstLine="709"/>
        <w:jc w:val="center"/>
        <w:rPr/>
      </w:pPr>
      <w:r>
        <w:rPr/>
        <w:t xml:space="preserve">  </w:t>
      </w:r>
      <w:r>
        <w:rPr/>
        <w:t xml:space="preserve">PENTRU ACESTE MOTIVE        </w:t>
      </w:r>
    </w:p>
    <w:p>
      <w:pPr>
        <w:pStyle w:val="Normal"/>
        <w:ind w:firstLine="709"/>
        <w:jc w:val="center"/>
        <w:rPr/>
      </w:pPr>
      <w:r>
        <w:rPr/>
        <w:t xml:space="preserve">ÎN NUMELE LEGII          </w:t>
      </w:r>
    </w:p>
    <w:p>
      <w:pPr>
        <w:pStyle w:val="Normal"/>
        <w:ind w:firstLine="709"/>
        <w:jc w:val="center"/>
        <w:rPr/>
      </w:pPr>
      <w:r>
        <w:rPr/>
        <w:t xml:space="preserve">DECIDE: </w:t>
      </w:r>
    </w:p>
    <w:p>
      <w:pPr>
        <w:pStyle w:val="Normal"/>
        <w:ind w:firstLine="709"/>
        <w:jc w:val="both"/>
        <w:rPr/>
      </w:pPr>
      <w:r>
        <w:rPr/>
      </w:r>
    </w:p>
    <w:p>
      <w:pPr>
        <w:pStyle w:val="Normal"/>
        <w:ind w:left="-180" w:right="-228" w:firstLine="888"/>
        <w:jc w:val="both"/>
        <w:rPr/>
      </w:pPr>
      <w:r>
        <w:rPr/>
        <w:t>Admite apelul declarat de apelanta-pârâtă COMISIA NAŢIONALĂ PENTRU COMPENSAREA IMOBILELOR, cu sediul în B, Calea ... nr. ..., sector ......., împotriva sentinţei civile nr.  sent1 pronunţată de Tribunalul ... Secţia ......, în dosarul nr. ds1, în contradictoriu cu intimata-reclamantă A1, cu domiciliul procesual ales la Cab. Av. ..... situat în B., str. ... nr. ..., et. ..., sector ....</w:t>
      </w:r>
    </w:p>
    <w:p>
      <w:pPr>
        <w:pStyle w:val="Normal"/>
        <w:ind w:firstLine="708"/>
        <w:jc w:val="both"/>
        <w:rPr/>
      </w:pPr>
      <w:r>
        <w:rPr/>
        <w:t xml:space="preserve">Schimbă în parte sentinţa civilă apelată, în sensul că decizia de compensare se va emite pentru un număr de 121.091,31 puncte (174.721,8 - 53.630,49 adică valoarea actualizată a despăgubirilor). </w:t>
      </w:r>
    </w:p>
    <w:p>
      <w:pPr>
        <w:pStyle w:val="Normal"/>
        <w:ind w:firstLine="708"/>
        <w:jc w:val="both"/>
        <w:rPr/>
      </w:pPr>
      <w:r>
        <w:rPr/>
        <w:t xml:space="preserve">Menţine celelalte dispoziţii ale sentinţei. </w:t>
      </w:r>
    </w:p>
    <w:p>
      <w:pPr>
        <w:pStyle w:val="Normal"/>
        <w:ind w:firstLine="708"/>
        <w:jc w:val="both"/>
        <w:rPr/>
      </w:pPr>
      <w:r>
        <w:rPr/>
        <w:t xml:space="preserve">Definitivă. </w:t>
      </w:r>
    </w:p>
    <w:p>
      <w:pPr>
        <w:pStyle w:val="Normal"/>
        <w:ind w:firstLine="708"/>
        <w:jc w:val="both"/>
        <w:rPr/>
      </w:pPr>
      <w:r>
        <w:rPr/>
        <w:t>Pronunţată prin punerea soluţiei la dispoziţia părţilor prin mijlocirea grefei, azi, ....</w:t>
      </w:r>
    </w:p>
    <w:p>
      <w:pPr>
        <w:pStyle w:val="Normal"/>
        <w:ind w:firstLine="708"/>
        <w:jc w:val="both"/>
        <w:rPr/>
      </w:pPr>
      <w:r>
        <w:rPr/>
      </w:r>
    </w:p>
    <w:p>
      <w:pPr>
        <w:pStyle w:val="Normal"/>
        <w:ind w:left="57" w:right="57" w:firstLine="709"/>
        <w:rPr/>
      </w:pPr>
      <w:r>
        <w:rPr/>
        <w:t>PREŞEDINTE                        JUDECĂTOR</w:t>
        <w:tab/>
        <w:tab/>
        <w:t xml:space="preserve">           </w:t>
      </w:r>
    </w:p>
    <w:p>
      <w:pPr>
        <w:pStyle w:val="Normal"/>
        <w:rPr/>
      </w:pPr>
      <w:r>
        <w:rPr/>
        <w:t xml:space="preserve">                 </w:t>
      </w:r>
      <w:r>
        <w:rPr/>
        <w:t xml:space="preserve">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tabs>
          <w:tab w:val="clear" w:pos="708"/>
          <w:tab w:val="left" w:pos="765" w:leader="none"/>
        </w:tabs>
        <w:ind w:firstLine="567"/>
        <w:jc w:val="both"/>
        <w:rPr/>
      </w:pPr>
      <w:r>
        <w:rPr/>
      </w:r>
    </w:p>
    <w:p>
      <w:pPr>
        <w:pStyle w:val="Normal"/>
        <w:tabs>
          <w:tab w:val="clear" w:pos="708"/>
          <w:tab w:val="left" w:pos="765" w:leader="none"/>
        </w:tabs>
        <w:ind w:firstLine="567"/>
        <w:jc w:val="both"/>
        <w:rPr/>
      </w:pPr>
      <w:r>
        <w:rPr/>
      </w:r>
    </w:p>
    <w:p>
      <w:pPr>
        <w:pStyle w:val="Normal"/>
        <w:ind w:firstLine="708"/>
        <w:jc w:val="both"/>
        <w:rPr/>
      </w:pPr>
      <w:r>
        <w:rPr/>
      </w:r>
    </w:p>
    <w:p>
      <w:pPr>
        <w:pStyle w:val="Normal"/>
        <w:rPr/>
      </w:pPr>
      <w:r>
        <w:rPr/>
      </w:r>
    </w:p>
    <w:p>
      <w:pPr>
        <w:pStyle w:val="Normal"/>
        <w:rPr/>
      </w:pPr>
      <w:r>
        <w:rPr/>
      </w:r>
    </w:p>
    <w:p>
      <w:pPr>
        <w:pStyle w:val="Normal"/>
        <w:rPr/>
      </w:pPr>
      <w:r>
        <w:rPr/>
        <w:tab/>
        <w:t xml:space="preserve"> </w:t>
      </w:r>
    </w:p>
    <w:p>
      <w:pPr>
        <w:pStyle w:val="Normal"/>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StrongEmphasis">
    <w:name w:val="Strong"/>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09:00Z</dcterms:created>
  <dc:creator>valy</dc:creator>
  <dc:description/>
  <cp:keywords/>
  <dc:language>en-US</dc:language>
  <cp:lastModifiedBy>Enrica, BADOIU</cp:lastModifiedBy>
  <dcterms:modified xsi:type="dcterms:W3CDTF">2021-10-19T11:44: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