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bookmarkStart w:id="0" w:name="_Hlk84429976"/>
      <w:r>
        <w:rPr>
          <w:b/>
          <w:bCs/>
        </w:rPr>
        <w:t>CANDIDAT COD 1021</w:t>
      </w:r>
    </w:p>
    <w:p>
      <w:pPr>
        <w:pStyle w:val="Normal"/>
        <w:rPr>
          <w:b/>
          <w:b/>
          <w:bCs/>
        </w:rPr>
      </w:pPr>
      <w:r>
        <w:rPr>
          <w:b/>
          <w:bCs/>
        </w:rPr>
      </w:r>
    </w:p>
    <w:p>
      <w:pPr>
        <w:pStyle w:val="Normal"/>
        <w:rPr/>
      </w:pPr>
      <w:r>
        <w:rPr/>
        <w:t>COD ECLI ........</w:t>
      </w:r>
    </w:p>
    <w:p>
      <w:pPr>
        <w:pStyle w:val="Normal"/>
        <w:rPr/>
      </w:pPr>
      <w:r>
        <w:rPr/>
        <w:t>ROMÂNIA</w:t>
      </w:r>
    </w:p>
    <w:p>
      <w:pPr>
        <w:pStyle w:val="Normal"/>
        <w:rPr/>
      </w:pPr>
      <w:r>
        <w:rPr/>
        <w:t>CURTEA DE APEL .....</w:t>
      </w:r>
    </w:p>
    <w:p>
      <w:pPr>
        <w:pStyle w:val="Normal"/>
        <w:rPr/>
      </w:pPr>
      <w:r>
        <w:rPr/>
        <w:t>Secția ....</w:t>
      </w:r>
    </w:p>
    <w:p>
      <w:pPr>
        <w:pStyle w:val="Normal"/>
        <w:rPr/>
      </w:pPr>
      <w:r>
        <w:rPr/>
        <w:t>Operator de date cu caracter personal ....</w:t>
      </w:r>
    </w:p>
    <w:p>
      <w:pPr>
        <w:pStyle w:val="Normal"/>
        <w:rPr/>
      </w:pPr>
      <w:r>
        <w:rPr/>
        <w:t>Dosar nr. .....</w:t>
      </w:r>
    </w:p>
    <w:p>
      <w:pPr>
        <w:pStyle w:val="Normal"/>
        <w:rPr/>
      </w:pPr>
      <w:r>
        <w:rPr/>
      </w:r>
    </w:p>
    <w:p>
      <w:pPr>
        <w:pStyle w:val="Normal"/>
        <w:jc w:val="center"/>
        <w:rPr>
          <w:u w:val="single"/>
        </w:rPr>
      </w:pPr>
      <w:r>
        <w:rPr>
          <w:u w:val="single"/>
        </w:rPr>
        <w:t>DECIZIA CIVILĂ NR .21</w:t>
      </w:r>
    </w:p>
    <w:p>
      <w:pPr>
        <w:pStyle w:val="Normal"/>
        <w:jc w:val="center"/>
        <w:rPr>
          <w:u w:val="single"/>
        </w:rPr>
      </w:pPr>
      <w:r>
        <w:rPr>
          <w:u w:val="single"/>
        </w:rPr>
      </w:r>
    </w:p>
    <w:p>
      <w:pPr>
        <w:pStyle w:val="Normal"/>
        <w:jc w:val="center"/>
        <w:rPr/>
      </w:pPr>
      <w:r>
        <w:rPr/>
        <w:t>Ședința publică din ....</w:t>
      </w:r>
    </w:p>
    <w:p>
      <w:pPr>
        <w:pStyle w:val="Normal"/>
        <w:jc w:val="center"/>
        <w:rPr/>
      </w:pPr>
      <w:r>
        <w:rPr/>
        <w:t>Președinte: CANDIDAT COD 1021</w:t>
      </w:r>
    </w:p>
    <w:p>
      <w:pPr>
        <w:pStyle w:val="Normal"/>
        <w:jc w:val="center"/>
        <w:rPr/>
      </w:pPr>
      <w:r>
        <w:rPr/>
        <w:t xml:space="preserve">Judecător: ..... </w:t>
      </w:r>
    </w:p>
    <w:p>
      <w:pPr>
        <w:pStyle w:val="Normal"/>
        <w:jc w:val="center"/>
        <w:rPr/>
      </w:pPr>
      <w:bookmarkStart w:id="1" w:name="_Hlk84429976"/>
      <w:r>
        <w:rPr/>
        <w:t>Grefier: ....</w:t>
      </w:r>
      <w:bookmarkEnd w:id="1"/>
    </w:p>
    <w:p>
      <w:pPr>
        <w:pStyle w:val="Normal"/>
        <w:ind w:left="57" w:right="57" w:firstLine="709"/>
        <w:jc w:val="center"/>
        <w:rPr/>
      </w:pPr>
      <w:r>
        <w:rPr/>
      </w:r>
    </w:p>
    <w:p>
      <w:pPr>
        <w:pStyle w:val="Normal"/>
        <w:shd w:fill="FFFFFF" w:val="clear"/>
        <w:spacing w:lineRule="exact" w:line="269" w:before="269" w:after="0"/>
        <w:ind w:left="14" w:firstLine="715"/>
        <w:rPr/>
      </w:pPr>
      <w:r>
        <w:rPr>
          <w:rFonts w:eastAsia="Times New Roman"/>
        </w:rPr>
        <w:t xml:space="preserve">  </w:t>
      </w:r>
      <w:r>
        <w:rPr>
          <w:color w:val="000000"/>
          <w:spacing w:val="-3"/>
        </w:rPr>
        <w:t>Pe rol se află soluţionarea apelului declarat de apelanta-reclamantă A1 împotriva sentinţei civile nr. sent1, pronunţată în dosarul nr. ds1 de Tribunalul ... - Secţia ...., în contradictoriu cu intimata-pârâtă A2, în cauza având ca obiect obligaţia de a face.</w:t>
      </w:r>
    </w:p>
    <w:p>
      <w:pPr>
        <w:pStyle w:val="Normal"/>
        <w:rPr/>
      </w:pPr>
      <w:r>
        <w:rPr>
          <w:rFonts w:eastAsia="Calibri"/>
        </w:rPr>
        <w:tab/>
        <w:t>La apelul nominal făcut în şedinţă publică a răspuns intimata-pârâtă, prin avocat, în baza împuternicirii avocaţiale seria ... nr. ..../01.2021 pe care o depune la dosar, lipsind apelanta-reclamantă.</w:t>
      </w:r>
    </w:p>
    <w:p>
      <w:pPr>
        <w:pStyle w:val="Normal"/>
        <w:rPr/>
      </w:pPr>
      <w:r>
        <w:rPr>
          <w:rFonts w:eastAsia="Times New Roman"/>
        </w:rPr>
        <w:t xml:space="preserve">  </w:t>
      </w:r>
      <w:r>
        <w:rPr>
          <w:rFonts w:eastAsia="Calibri"/>
        </w:rPr>
        <w:t>Procedura de citare a părţilor a fost legal îndeplinită.</w:t>
      </w:r>
    </w:p>
    <w:p>
      <w:pPr>
        <w:pStyle w:val="Normal"/>
        <w:rPr/>
      </w:pPr>
      <w:r>
        <w:rPr>
          <w:rFonts w:eastAsia="Times New Roman"/>
        </w:rPr>
        <w:t xml:space="preserve">  </w:t>
      </w:r>
      <w:r>
        <w:rPr>
          <w:rFonts w:eastAsia="Calibri"/>
        </w:rPr>
        <w:t>S-a făcut referatul cauzei de către grefierul de şedinţă, care a învederat obiectul cauzei, stadiul procesual, precum şi modalitatea îndeplinirii procedurii de citare, după care:</w:t>
      </w:r>
    </w:p>
    <w:p>
      <w:pPr>
        <w:pStyle w:val="Normal"/>
        <w:rPr>
          <w:rFonts w:eastAsia="Calibri"/>
        </w:rPr>
      </w:pPr>
      <w:r>
        <w:rPr>
          <w:rFonts w:eastAsia="Calibri"/>
        </w:rPr>
        <w:t xml:space="preserve">Nemaifiind alte cereri de formulat sau probe de administrat, Curtea constată apelul în stare de judecată şi acordă cuvântul în dezbateri. </w:t>
      </w:r>
    </w:p>
    <w:p>
      <w:pPr>
        <w:pStyle w:val="Normal"/>
        <w:rPr>
          <w:rFonts w:eastAsia="Calibri"/>
        </w:rPr>
      </w:pPr>
      <w:r>
        <w:rPr>
          <w:rFonts w:eastAsia="Calibri"/>
        </w:rPr>
        <w:t xml:space="preserve">Avocatul intimatei-pârâte solicită respingerea apelului ca nefondat şi menţinerea sentinţei atacate ca fiind temeinică şi legală. </w:t>
      </w:r>
    </w:p>
    <w:p>
      <w:pPr>
        <w:pStyle w:val="Normal"/>
        <w:rPr>
          <w:rFonts w:eastAsia="Calibri"/>
        </w:rPr>
      </w:pPr>
      <w:r>
        <w:rPr>
          <w:rFonts w:eastAsia="Calibri"/>
        </w:rPr>
        <w:t>Învederează că instanţa de fond a stabilit în mod corect că intimata-pârâtă nu are calitate procesuală pasivă în prezenta cauză.</w:t>
      </w:r>
    </w:p>
    <w:p>
      <w:pPr>
        <w:pStyle w:val="Normal"/>
        <w:rPr/>
      </w:pPr>
      <w:r>
        <w:rPr>
          <w:rFonts w:eastAsia="Calibri"/>
        </w:rPr>
        <w:t>Cu privire la cheltuielile de judecată, solicită obligarea apelantei-reclamante la plata acestora, sens în care depune la dosarul cauzei chitantele nr. 4...5/2021 şi nr. 2...5/2021, reprezentând dovada achitării onorariului de avocat.</w:t>
      </w:r>
    </w:p>
    <w:p>
      <w:pPr>
        <w:pStyle w:val="Normal"/>
        <w:rPr>
          <w:rFonts w:eastAsia="Calibri"/>
        </w:rPr>
      </w:pPr>
      <w:r>
        <w:rPr>
          <w:rFonts w:eastAsia="Calibri"/>
        </w:rPr>
        <w:t>Curtea declară dezbaterile încheiate şi reţine apelul spre soluţionare.</w:t>
      </w:r>
    </w:p>
    <w:p>
      <w:pPr>
        <w:pStyle w:val="Normal"/>
        <w:rPr>
          <w:rFonts w:eastAsia="Calibri"/>
        </w:rPr>
      </w:pPr>
      <w:r>
        <w:rPr>
          <w:rFonts w:eastAsia="Calibri"/>
        </w:rPr>
      </w:r>
    </w:p>
    <w:p>
      <w:pPr>
        <w:pStyle w:val="Normal"/>
        <w:ind w:left="57" w:right="57" w:hanging="57"/>
        <w:jc w:val="center"/>
        <w:rPr/>
      </w:pPr>
      <w:r>
        <w:rPr/>
        <w:t>C U R T E A,</w:t>
      </w:r>
    </w:p>
    <w:p>
      <w:pPr>
        <w:pStyle w:val="Normal"/>
        <w:ind w:left="57" w:right="-228" w:firstLine="709"/>
        <w:rPr/>
      </w:pPr>
      <w:r>
        <w:rPr/>
      </w:r>
    </w:p>
    <w:p>
      <w:pPr>
        <w:pStyle w:val="Normal"/>
        <w:rPr/>
      </w:pPr>
      <w:r>
        <w:rPr/>
        <w:t>Deliberând asupra apelului civil de faţă, constată următoarele:</w:t>
      </w:r>
    </w:p>
    <w:p>
      <w:pPr>
        <w:pStyle w:val="Normal"/>
        <w:rPr/>
      </w:pPr>
      <w:r>
        <w:rPr/>
        <w:t>Prin cererea de chemare în judecată înregistrată la data de 04.03.2020 pe rolul Tribunalului...., sub nr. ds1, reclamanta A1 a solicitat, în contradictoriu cu pârâta A2, obligarea pârâtei la radierea ipotecii existente asupra imobilului situat în localitatea B. str. ..., nr.... bl...., (fost lot  ..., bl.... – lot ... tarla ..., parcela ...), jud. ...; să se suplinească consimţământul vânzătoarei şi să se pronunţe o hotărâre care să ţină loc de contract de vânzare – cumpărare pentru imobilul situat în localitatea B. str. ..., nr.... bl...., (fost lot  ..., bl.... – lot ... tarla ..., parcela ...), jud. ..., imobil ce face obiectul promisiunii bilaterale de vânzare – cumpărare, autentificată la data de 07.2013, sub nr.1...9 în cadrul Biroului Notarului  Public Notar1 şi obligarea pârâtei la plata cheltuielilor de judecată ocazionate de prezentul litigiu.</w:t>
      </w:r>
    </w:p>
    <w:p>
      <w:pPr>
        <w:pStyle w:val="Normal"/>
        <w:rPr/>
      </w:pPr>
      <w:r>
        <w:rPr/>
        <w:t>În drept, a invocat dispoziţiile art. 1270, art. 1279, art. 1179, art. 1669 şi art. 1685-1687 Cod civil.</w:t>
      </w:r>
    </w:p>
    <w:p>
      <w:pPr>
        <w:pStyle w:val="Normal"/>
        <w:rPr/>
      </w:pPr>
      <w:r>
        <w:rPr/>
        <w:t>Prin sentinţa civilă nr. sent.1 din ..., Tribunalul ... – Secţia .... a admis excepţia lipsei calităţii procesual pasive a pârâtei, invocată de pârâtă, a respins cererea de chemare în judecată formulată de reclamanta A1, în contradictoriu cu pârâta A2, ca fiind introdusă împotriva unei persoane fără calitate procesual pasivă şi a obligat reclamanta să plătească pârâtei A2 suma de 1.200 lei, cu titlu de cheltuieli de judecată, reprezentând onorariu avocat.</w:t>
      </w:r>
    </w:p>
    <w:p>
      <w:pPr>
        <w:pStyle w:val="Normal"/>
        <w:rPr/>
      </w:pPr>
      <w:r>
        <w:rPr/>
        <w:t>Pentru a hotărî astfel, tribunalul a reţinut că, prin calitate procesuală se înţelege titlul sau modul în care o persoană participă într-un anumit raport juridic, îndreptăţind-o să fie parte în proces. Calitatea procesuală pasivă presupune existenţa identităţii între persoana pârâtului şi cel obligat în cadrul aceluiaşi raport juridic.</w:t>
      </w:r>
    </w:p>
    <w:p>
      <w:pPr>
        <w:pStyle w:val="Normal"/>
        <w:rPr/>
      </w:pPr>
      <w:r>
        <w:rPr/>
        <w:t>Astfel, raportat la dispoziţiile legale anterior menţionate şi faptul că în cauză calitatea procesuală pasivă revine proprietarului imobilului, respectiv A3, cu care a şi încheiat reclamanta contractul de vânzare-cumpărare autentificat sub nr. 3..../.09.2020 de Biroul Notarial Individual „Notar2”.</w:t>
      </w:r>
    </w:p>
    <w:p>
      <w:pPr>
        <w:pStyle w:val="Normal"/>
        <w:rPr/>
      </w:pPr>
      <w:r>
        <w:rPr/>
        <w:t>Având în vedere cele reţinute, instanţa a apreciat că în cauză pârâta nu are calitate nici cu privire la cel de al doilea capăt de cerere formulat de reclamantă în contradictoriu cu aceasta.</w:t>
      </w:r>
    </w:p>
    <w:p>
      <w:pPr>
        <w:pStyle w:val="Normal"/>
        <w:rPr/>
      </w:pPr>
      <w:r>
        <w:rPr/>
        <w:t xml:space="preserve">Faţă de aceste considerente, instanţa a admis excepţia lipsei calităţii procesuale pasive </w:t>
      </w:r>
    </w:p>
    <w:p>
      <w:pPr>
        <w:pStyle w:val="Normal"/>
        <w:rPr/>
      </w:pPr>
      <w:r>
        <w:rPr/>
      </w:r>
    </w:p>
    <w:p>
      <w:pPr>
        <w:pStyle w:val="Normal"/>
        <w:rPr/>
      </w:pPr>
      <w:r>
        <w:rPr/>
        <w:t>Împotriva sentinţei civilă nr. sent1 a declarat apel reclamanta A1, în motivarea căruia a susşinut următoarele critici:</w:t>
      </w:r>
    </w:p>
    <w:p>
      <w:pPr>
        <w:pStyle w:val="Normal"/>
        <w:rPr/>
      </w:pPr>
      <w:r>
        <w:rPr/>
        <w:t>Obligaţia instanţei de judecată de a arăta în cadrul hotărârii motivele de fapt şi de drept care i-au format convingerea, precum şi motivele pentru care au fost înlăturate cererile părţilor, nerespectarea acestora ducând la nulitatea hotărârii astfel pronunţate.</w:t>
      </w:r>
    </w:p>
    <w:p>
      <w:pPr>
        <w:pStyle w:val="Normal"/>
        <w:rPr/>
      </w:pPr>
      <w:r>
        <w:rPr/>
        <w:t>În fapt, arată apelanta-reclamantă, la data de 07.2013, între ele, părţile din prezenta cauză, a intervenit Promisiunea bilaterală de vânzare-cumpărare, autentificată la data de 07.2013, sub nr. 1...9 în cadrul Biroului Notarului Public Notar1, prin care ea, recurenta-reclamantă, în calitate de promitentă-cumpărătoare, se obliga să cumpere, iar intimata-pârâtă, în calitate de promitentă-vânzătoare, se obliga să vândă, imobilul situat în localitatea B ..... jud.....</w:t>
      </w:r>
    </w:p>
    <w:p>
      <w:pPr>
        <w:pStyle w:val="Normal"/>
        <w:rPr/>
      </w:pPr>
      <w:r>
        <w:rPr/>
        <w:t>În urma discuţiilor purtate cu aceasta, au convenit preţul imobilului în cuantum de 46.000 euro, din care a achitat un avans, în suma de 10.000 euro (zece mii euro), drept arvună, la data de 07.2013, la semnarea promisiunii de vânzare-cumpărare, iar diferenţa de 36.000 euro se achita în 120 rate, câte 300 euro lunar, începând cu data de 07.2013, urmând ca predarea imobilului să se facă la data de .....09.2013, iar actul de vânzare-cumpărare autentificat să fie încheiat până la data de ....11.2013.</w:t>
      </w:r>
    </w:p>
    <w:p>
      <w:pPr>
        <w:pStyle w:val="Normal"/>
        <w:rPr/>
      </w:pPr>
      <w:r>
        <w:rPr/>
        <w:t>Astfel, prin promisiunea de vânzare-cumpărare au stabilit, de comun acord, ca dată limita de încheiere a contractului de vânzare în formă autentică să fie ....11.2013, data până la care promitentul vânzător trebuia să edifice imobilul şi să obţină actele necesare vânzării, respectiv să intabuleze dreptul de proprietate asupra construcţiei, şi să obţină certificatul de atestare fiscal, fapt ce nu s-a întâmplat nici până în prezent.</w:t>
      </w:r>
    </w:p>
    <w:p>
      <w:pPr>
        <w:pStyle w:val="Normal"/>
        <w:rPr/>
      </w:pPr>
      <w:r>
        <w:rPr/>
        <w:t>Învederează faptul că, urmare a situaţiei create, a fost nevoită să investească instanţa cu prezenta cerere de chemare în judecată, pentru pronunţarea unei hotărâri care să ţină loc de act de vânzare-cumpărare.</w:t>
      </w:r>
    </w:p>
    <w:p>
      <w:pPr>
        <w:pStyle w:val="Normal"/>
        <w:rPr/>
      </w:pPr>
      <w:r>
        <w:rPr/>
        <w:t>Prin sentinţa civilă atacată, instanţa de fond a respins cererea de chemare în judecată ca fiind introdusă împotriva unei persoane fără calitate procesual pasivă, motiv pentru care a înţeles să critice această hotărâre, considerând că trebuia să se constate ca rămasă fără obiect prezenta cerere.</w:t>
      </w:r>
    </w:p>
    <w:p>
      <w:pPr>
        <w:pStyle w:val="Normal"/>
        <w:rPr/>
      </w:pPr>
      <w:r>
        <w:rPr/>
        <w:t>Instanţa de fond a aplicat greşit prevederile în materie, procesul fiind în contradictoriu cu pârâta care în mod legal îi revenea această calitate, ca urmare a încheierii Promisiunii de vânzare-cumpărare şi, pe de altă parte, nu se impunea introducerea în cauză a altor persoane.</w:t>
      </w:r>
    </w:p>
    <w:p>
      <w:pPr>
        <w:pStyle w:val="Normal"/>
        <w:rPr/>
      </w:pPr>
      <w:r>
        <w:rPr/>
        <w:t>Mai mult decât atât, prin întâmpinarea depusă, pârâta nu invocă lipsa calităţii sale procesuale, ci doar "excepţia prematurităţii introducerii acţiunii şi excepţia prescripţiei dreptului de a cere pronunţarea unei hotărâri", cu toate că aceasta ştia de mult că a încheiat acte cu fiica acesteia, fapt necunoscut de ea, susţine apelanta-reclamantă, până la data perfectării contractului.</w:t>
      </w:r>
    </w:p>
    <w:p>
      <w:pPr>
        <w:pStyle w:val="Normal"/>
        <w:rPr/>
      </w:pPr>
      <w:r>
        <w:rPr/>
        <w:t>Rezultă din întâmpinarea depusă în primă instanţă, că pârâta confirmă calitatea ei de proprietară în cadrul prezentei cauze.</w:t>
      </w:r>
    </w:p>
    <w:p>
      <w:pPr>
        <w:pStyle w:val="Normal"/>
        <w:rPr/>
      </w:pPr>
      <w:r>
        <w:rPr/>
        <w:t>Potrivit art. 36 Cod procedură civilă, "Calitatea procesuală rezultă din identitatea dintre părţi şi subiectele raportului juridic litigios, astfel cum acesta este dedus judecăţii. Existenţa sau inexistenţa drepturilor şi a obligaţiilor afirmate constituie o chestiune de fond".</w:t>
      </w:r>
    </w:p>
    <w:p>
      <w:pPr>
        <w:pStyle w:val="Normal"/>
        <w:rPr/>
      </w:pPr>
      <w:r>
        <w:rPr/>
        <w:t>Apelanta-reclamantă arată că a dedus judecăţii un raport juridic între ea şi pârâta A2, invocând raportul juridic născut din Promisiunea bilaterală de vânzare-cumpărare, autentificată la data de 07.2013, sub nr. 1...9 în cadrul Biroului Notarului Public Notar1.</w:t>
      </w:r>
    </w:p>
    <w:p>
      <w:pPr>
        <w:pStyle w:val="Normal"/>
        <w:rPr/>
      </w:pPr>
      <w:r>
        <w:rPr/>
        <w:t>Prin urmare, există identitate între persoana pârâtă (promitenta-vânzătoare A2) şi ea, apelanta-reclamantă, astfel că, împrejurarea că imobilul ce face obiectul prezentei cauze a fost donat în cursul anului 2019, despre care nu avea cunoştinţa, nu afectează chestiunea raportului juridic dedus judecăţii.</w:t>
      </w:r>
    </w:p>
    <w:p>
      <w:pPr>
        <w:pStyle w:val="Normal"/>
        <w:rPr/>
      </w:pPr>
      <w:r>
        <w:rPr/>
        <w:t>Mai mult decât atât, atât în Dosarul nr. ds2 având ca obiect evacuare promovat de promitenta-vânzătoare A2 (soluţionat prin sentinţa civilă nr. sent2), pârâta nu a relevant faptul că nu ar mai avea calitatea de proprietar al bunului promis ca urmare a donării imobilului către fiica sa.</w:t>
      </w:r>
    </w:p>
    <w:p>
      <w:pPr>
        <w:pStyle w:val="Normal"/>
        <w:rPr/>
      </w:pPr>
      <w:r>
        <w:rPr/>
        <w:t>Pe cale de consecinţă, valorificând exigenţele regulii privind calitatea procesuală pasivă, circumscrise exclusive identităţii dintre persoana pârâtei şi persoana debitoarei din raportul juridic dedus judecăţii, solicită ca instanţa să constate că pârâta A2 are calitate procesuală pasivă.</w:t>
      </w:r>
    </w:p>
    <w:p>
      <w:pPr>
        <w:pStyle w:val="Normal"/>
        <w:rPr/>
      </w:pPr>
      <w:r>
        <w:rPr/>
        <w:t>Astfel, la data de 03.09.2020 au fost perfectate actele, în forma autentică, în cadrul BIN Notar2, urmare a faptului că a fost introdusă prezenta cerere de chemare în judecată, astfel că prezenta cerere a rămas fără obiect, şi nu îşi avea rostul introducerii în cauză a altor persoane.</w:t>
      </w:r>
    </w:p>
    <w:p>
      <w:pPr>
        <w:pStyle w:val="Normal"/>
        <w:rPr/>
      </w:pPr>
      <w:r>
        <w:rPr/>
        <w:t>Pentru cele învederate, solicită să se constate că prezenta cauză a rămas fără obiect, raportat la încheierea Contractului de vânzare-cumpărare nr. 3.../09.2020, contract încheiat între ea, apelanta-reclamantă A1, şi donatarul A3, intimata-pârâtă, privitor la acelaşi bun ce a făcut obiectul Promisiunii de vânzare-cumpărare nr. 1...9/07.2013, încheiat între ea şi pârâtă.</w:t>
      </w:r>
    </w:p>
    <w:p>
      <w:pPr>
        <w:pStyle w:val="Normal"/>
        <w:rPr/>
      </w:pPr>
      <w:r>
        <w:rPr/>
        <w:t>Apelanta-reclamantă solicită a se constata că respectivul Contract de vânzare-cumpărare nr. 3.../09.2020 reprezintă o materializare mediată a promisiunii de vânzare-cumpărare nr. 1...9/07.2013, aspect care rezultă cu evidenţă din conţinutul acestuia în care pe deoparte se menţionează acelaşi preţ din cuprinsul promisiunii (46.000 de euro), iar pe de altă parte, se menţionează că parte din preţ (26.600 de euro) a fost primita conform menţiunilor din promisiunea încheiată.</w:t>
      </w:r>
    </w:p>
    <w:p>
      <w:pPr>
        <w:pStyle w:val="Normal"/>
        <w:rPr/>
      </w:pPr>
      <w:r>
        <w:rPr/>
        <w:t>Prin urmare, devenind proprietar al imobilului prin contractul de vânzare-cumpărare nr. 3... din .....09.2020 încheiat în cursul prezentului proces, prezenta cerere de chemare în judecată a rămas fără obiect (chestiune care poate evoca implicit şi lipsa de interes a reclamantei în continuarea judecăţii).</w:t>
      </w:r>
    </w:p>
    <w:p>
      <w:pPr>
        <w:pStyle w:val="Normal"/>
        <w:rPr/>
      </w:pPr>
      <w:r>
        <w:rPr/>
        <w:t>Pe cale de consecinţă, instanţa va respinge ca rămasă fără obiectiv cererea de ordonanţă preşedinţială.</w:t>
      </w:r>
    </w:p>
    <w:p>
      <w:pPr>
        <w:pStyle w:val="Normal"/>
        <w:rPr/>
      </w:pPr>
      <w:r>
        <w:rPr/>
        <w:t>Nu în ultimul rând, învederează culpa procesuală a pârâtei, care a asigurat mediat, prin intermediul donatarului său A3 (căreia i-a donat ulterior promisiunii bunul promis anterior reclamantei, fără să invoce acest fapt prin apărările formulate în procesele avute), astfel că doar în cursul procesului a reuşit la atingerea finalităţii urmărite de ea, respectiv încheierea contractului de vânzare-cumpărare.</w:t>
      </w:r>
    </w:p>
    <w:p>
      <w:pPr>
        <w:pStyle w:val="Normal"/>
        <w:rPr/>
      </w:pPr>
      <w:r>
        <w:rPr/>
        <w:t>Prin urmare, pârâta se află în culpă procesuală, iar prin atitudinea acesteia a determinat anumite cheltuieli, cărora cu greu le face faţă, respectiv taxa de timbru judiciar şi onorariul de avocat, motiv pentru care trebuie obligată la plata cheltuielilor de judecată ocazionate cu prezenta cauză.</w:t>
      </w:r>
    </w:p>
    <w:p>
      <w:pPr>
        <w:pStyle w:val="Normal"/>
        <w:rPr/>
      </w:pPr>
      <w:r>
        <w:rPr/>
        <w:t>Cu alte cuvinte, măcar prin raportare la principiul echităţii, pârâtul trebuie să suporte cheltuielile de judecată, nu doar cel care pierde procesul ci şi cel care, în ipoteza încetării procesului, este în culpă pentru faptul că a provocat procesul.</w:t>
      </w:r>
    </w:p>
    <w:p>
      <w:pPr>
        <w:pStyle w:val="Normal"/>
        <w:rPr/>
      </w:pPr>
      <w:r>
        <w:rPr/>
        <w:t>Pentru toate acestea, solicită admiterea apelului promovat, astfel cum a fost formulat, constatând că soluţia instanţei de fond este dată cu încălcarea dispoziţiilor în materie, urmând să pronunţe o soluţie temeinică şi legală, constatând că cererea de chemare în judecată a rămas fără obiect, urmând să se facă aplicarea dispoziţiilor ce se impun.</w:t>
      </w:r>
    </w:p>
    <w:p>
      <w:pPr>
        <w:pStyle w:val="Normal"/>
        <w:rPr/>
      </w:pPr>
      <w:r>
        <w:rPr/>
        <w:t>În drept, invocă dispoziţiile art. 466 şi urm. Cod procedură civilă.</w:t>
      </w:r>
    </w:p>
    <w:p>
      <w:pPr>
        <w:pStyle w:val="Normal"/>
        <w:rPr/>
      </w:pPr>
      <w:r>
        <w:rPr/>
      </w:r>
    </w:p>
    <w:p>
      <w:pPr>
        <w:pStyle w:val="Normal"/>
        <w:rPr/>
      </w:pPr>
      <w:r>
        <w:rPr/>
        <w:t>Intimata-pârâtă A2 a formulat întâmpinare la apelul formulat de către A1, solicitând respingerea acestuia ca neîntemeiat şi, în consecinţă, menţinerea hotărârii apelate ca temeinică şi legală, hotărârea apelată, precum şi obligarea la plata cheltuielilor de judecată.</w:t>
      </w:r>
    </w:p>
    <w:p>
      <w:pPr>
        <w:pStyle w:val="Normal"/>
        <w:rPr/>
      </w:pPr>
      <w:r>
        <w:rPr/>
        <w:t>Apreciază că hotărârea apelată este temeinică şi legală, instanţa de fond pronunţând o sentinţă în raport de prevederile legale şi de probele existente şi administrate în dosar, motiv pentru care nu se impune schimbarea soluţiei sub nici un aspect.</w:t>
        <w:tab/>
      </w:r>
    </w:p>
    <w:p>
      <w:pPr>
        <w:pStyle w:val="Normal"/>
        <w:rPr/>
      </w:pPr>
      <w:r>
        <w:rPr/>
        <w:t>Menţionează că instanţa de fond nu ar fi putut să constate ca fiind rămasă fără obiect acţiunea deoarece nu erau întrunite condiţiile necesare, mai exact părţile aflate în judecată nu coincid cu părţile semnatare ale actului juridic încheiat.</w:t>
      </w:r>
    </w:p>
    <w:p>
      <w:pPr>
        <w:pStyle w:val="Normal"/>
        <w:rPr/>
      </w:pPr>
      <w:r>
        <w:rPr/>
        <w:t>Excepţia lipsei calităţii procesuale pasive invocată reprezintă o excepţie de procedură fără de care nu se poate continua judecata.</w:t>
      </w:r>
    </w:p>
    <w:p>
      <w:pPr>
        <w:pStyle w:val="Normal"/>
        <w:rPr/>
      </w:pPr>
      <w:r>
        <w:rPr/>
        <w:t>În acest sens, intimata-pârâtă învederează faptul că se impune existenţa identităţii între obiectul dedus judecăţii şi persoana chemată să răspundă în faţa instanţei, calitatea procesuală fiind determinată de transpunerea în plan procesual a subiectelor raportului juridic civil dedus judecăţii.</w:t>
      </w:r>
    </w:p>
    <w:p>
      <w:pPr>
        <w:pStyle w:val="Normal"/>
        <w:rPr/>
      </w:pPr>
      <w:r>
        <w:rPr/>
        <w:t>Or, în prezenta cauză, promisiunea a fost semnată de ea, susţine intimata-pârâtă, însă cel care putea fi obligat la semnarea unui contract de vânzare-cumpărare sau împotriva căruia se putea formula o hotărârea care să ţină loc de act autentic pentru imobilul promis către apelanta-reclamantă putea fi numai proprietarul de drept la data introducerii acţiunii, iar apelanta-reclamantă cunoştea acest proprietar.</w:t>
      </w:r>
    </w:p>
    <w:p>
      <w:pPr>
        <w:pStyle w:val="Normal"/>
        <w:rPr/>
      </w:pPr>
      <w:r>
        <w:rPr/>
        <w:t>A menţine ca neîntemeiată această excepţie şi implicit a faptului că ea, intimata-pârâtă, are calitate procesuală pasivă, modificarea soluţiei prin rămânerea fără obiect a cauzei duce, implicit, la încălcarea unor principii de drept existente şi foarte bine conturate atât în lege cât şi în practică.</w:t>
      </w:r>
    </w:p>
    <w:p>
      <w:pPr>
        <w:pStyle w:val="Normal"/>
        <w:rPr/>
      </w:pPr>
      <w:r>
        <w:rPr/>
        <w:t>Apelanta-reclamantă avea cunoştinţă despre adevăratul proprietar deoarece, atât ea, intimata-pârâtă A2, la data când era proprietar, cât şi A3, după ce a devenit proprietar au notificat-o de mai multe ori pe apelanta-reclamantă A1 să se prezinte la notar pentru semnarea actului final, însă aceasta nu s-a prezentat. Probabil, o presupunere pur subiectivă, fiind restantă cu ratele, apelanta-reclamantă nu a avut posibilitatea de a achita restanţa de 9000 euro la data când trebuia să semneze contractul.</w:t>
      </w:r>
    </w:p>
    <w:p>
      <w:pPr>
        <w:pStyle w:val="Normal"/>
        <w:rPr/>
      </w:pPr>
      <w:r>
        <w:rPr/>
        <w:t>Strict pe calitatea procesuală pasivă, reiterează faptul că raportul juridic existent la data formulării cererii (04.03.2020) proprietar nu mai era A2, ci A3, aspect ce era deja cunoscut de reclamantă sau ar fi putut să îl cunoască.</w:t>
      </w:r>
    </w:p>
    <w:p>
      <w:pPr>
        <w:pStyle w:val="Normal"/>
        <w:rPr/>
      </w:pPr>
      <w:r>
        <w:rPr/>
        <w:t>O eventuală posibilitate de respingere a acestei excepţii ar fi putut exista dacă apelanta-reclamantă şi-ar fi precizat acţiunea (aceasta a semnat contractul de vânzare-cumpărare înainte de ...09.2020) şi ar fi introdus în cauză pe A3, însă o astfel de cerere nu a existat.</w:t>
      </w:r>
    </w:p>
    <w:p>
      <w:pPr>
        <w:pStyle w:val="Normal"/>
        <w:rPr/>
      </w:pPr>
      <w:r>
        <w:rPr/>
        <w:t>Învederează faptul că în sarcina reclamantului exista obligaţia de a justifica atât calitatea procesuală activă cât şi calitatea procesuală pasivă deoarece reclamanta este cea care a declanşat procedura judiciară.</w:t>
      </w:r>
    </w:p>
    <w:p>
      <w:pPr>
        <w:pStyle w:val="Normal"/>
        <w:rPr/>
      </w:pPr>
      <w:r>
        <w:rPr/>
        <w:t>Rolul instanţei de judecată trebuia să se reducă la verificarea acestor condiţii, respectiv de a verifica identitatea dintre cel chemat în judecată şi subiectul pasiv al raportului juridic dedus judecăţii – sau persoana în contradictoriu cu care trebuie realizat interesul reclamantei. Aşa cum a precizat mai sus, interesul reclamantei nu poate fi dus la finalizate decât de titularul dreptului de proprietate.</w:t>
      </w:r>
    </w:p>
    <w:p>
      <w:pPr>
        <w:pStyle w:val="Normal"/>
        <w:rPr/>
      </w:pPr>
      <w:r>
        <w:rPr/>
        <w:t>Faţă de toate cele precizate mai sus şi faţă de toate motivele arătate, intimata-pârâtă solicită respingerea apelului ca neîntemeiat şi, în consecinţă, menţinerea sentinţei apelate ca temeinică şi legală, cu cheltuieli de judecată.</w:t>
      </w:r>
    </w:p>
    <w:p>
      <w:pPr>
        <w:pStyle w:val="Normal"/>
        <w:rPr/>
      </w:pPr>
      <w:r>
        <w:rPr/>
        <w:t>În drept, invocă dispoziţiile art. 453 şi 480 alin. 1 din Noul Cod de procedură civilă.</w:t>
      </w:r>
    </w:p>
    <w:p>
      <w:pPr>
        <w:pStyle w:val="Normal"/>
        <w:rPr/>
      </w:pPr>
      <w:r>
        <w:rPr/>
      </w:r>
    </w:p>
    <w:p>
      <w:pPr>
        <w:pStyle w:val="Normal"/>
        <w:rPr/>
      </w:pPr>
      <w:r>
        <w:rPr/>
        <w:t>Apelul este întemeiat, pentru următoarele considerente:</w:t>
      </w:r>
    </w:p>
    <w:p>
      <w:pPr>
        <w:pStyle w:val="Normal"/>
        <w:rPr/>
      </w:pPr>
      <w:r>
        <w:rPr/>
      </w:r>
    </w:p>
    <w:p>
      <w:pPr>
        <w:pStyle w:val="Normal"/>
        <w:rPr/>
      </w:pPr>
      <w:r>
        <w:rPr/>
        <w:t xml:space="preserve">Obiectul acţiunii de faţă îl constituie solicitarea apelantei-reclamante A1 ca instanţa să se suplinească consimţământul promitentei-vânzătoarei, pârâta A2, şi să se pronunţe o hotărâre care să ţină loc de contract de vânzare-cumpărare pentru imobilul în litigiu, imobil ce face obiectul promisiunii bilaterale de vânzare – cumpărare autentificată sub nr. 1...9/07.2013 de BNP Notar1, precum şi obligarea pârâtei la radierea ipotecii existente asupra imobilului. </w:t>
      </w:r>
    </w:p>
    <w:p>
      <w:pPr>
        <w:pStyle w:val="Normal"/>
        <w:autoSpaceDE w:val="false"/>
        <w:rPr/>
      </w:pPr>
      <w:r>
        <w:rPr/>
        <w:t>Temeiul juridic al acestei acţiuni îl constituie dispoziţiile art. 1279 alin. 3 din Noul Cod civil, incident în cauză în raport de data încheierii ante-contractului şi de prevederile art. 102 din Legea nr,. 76/2011 pentru punerea în aplicare a Legii nr. 287/2009 privind Codul civil.</w:t>
      </w:r>
    </w:p>
    <w:p>
      <w:pPr>
        <w:pStyle w:val="Normal"/>
        <w:autoSpaceDE w:val="false"/>
        <w:rPr/>
      </w:pPr>
      <w:r>
        <w:rPr/>
        <w:t>Potrivit acestor dispoziţii legale, dacă promitentul refuză să încheie contractul promis, instanţa, la cererea părţii care şi-a îndeplinit propriile obligaţii, poate să pronunţe o hotărâre care să ţină loc de contract, atunci când natjura contractului o permite, iar cerinţele legii pentru validitatea acestuia sunt îndeplinite.</w:t>
      </w:r>
    </w:p>
    <w:p>
      <w:pPr>
        <w:pStyle w:val="Normal"/>
        <w:autoSpaceDE w:val="false"/>
        <w:rPr/>
      </w:pPr>
      <w:r>
        <w:rPr/>
        <w:t>Efectul încheierii promisiunii de a contracta (respectiv contractul de promisiune bilaterală de vânzare – cumpărare autentificat sub nr. 1...9/07.2013 de BNP Notar1) constă în aceea că a luat naştere o obligaţie contractuală de a face, de rezultat, respectiv obligaţia promitentei-vânzătoare A2 de a vinde apelantei-reclamante imobilul în litigiu, într-un anumit termen.</w:t>
      </w:r>
    </w:p>
    <w:p>
      <w:pPr>
        <w:pStyle w:val="Normal"/>
        <w:autoSpaceDE w:val="false"/>
        <w:rPr/>
      </w:pPr>
      <w:r>
        <w:rPr/>
        <w:t>Debitorul raportului juridic litigios dedus judecăţii este promitentul-vânzător, care în mod nejustificat refuză să îşi execute obligaţia de a face pe care şi-a asumat-o contractual.</w:t>
      </w:r>
    </w:p>
    <w:p>
      <w:pPr>
        <w:pStyle w:val="Normal"/>
        <w:autoSpaceDE w:val="false"/>
        <w:rPr/>
      </w:pPr>
      <w:r>
        <w:rPr/>
        <w:t>Or, aşa cum corect a arătat reclamanta prin cererea de chemare în judecată, debitorul obligaţiei de a face este promitenta-vânzătoare A2; A3 neavând legitimare procesuală pasivă în raportul juridic dedus judecăţii de către reclamantă.</w:t>
      </w:r>
    </w:p>
    <w:p>
      <w:pPr>
        <w:pStyle w:val="Normal"/>
        <w:autoSpaceDE w:val="false"/>
        <w:rPr/>
      </w:pPr>
      <w:r>
        <w:rPr/>
        <w:t>Faptul că promitenta-vânzătoare A2 a înstrăinat bunul în litigiu altei persoane decât reclamanta nu are relevanţa juridică dată de prima instanţă de fond (a lipsei calităţii procesuale pasive a promitentei-vânzătoare), deoarece reclamanta a dedus judecăţii un raport juridic contractual pe care îl încheiase cu A2, iar nu cu altă persoană.</w:t>
      </w:r>
    </w:p>
    <w:p>
      <w:pPr>
        <w:pStyle w:val="Normal"/>
        <w:autoSpaceDE w:val="false"/>
        <w:rPr/>
      </w:pPr>
      <w:r>
        <w:rPr/>
        <w:t>Pentru aceste motive, Curtea a constatat că este întemeiat motivul de apel prin care apelanta-reclamantă a arătat că în mod greşit prima instanţă de fond a admis excepţia lipsei calităţii procesuale pasive a pârâtei A2.</w:t>
      </w:r>
    </w:p>
    <w:p>
      <w:pPr>
        <w:pStyle w:val="Normal"/>
        <w:autoSpaceDE w:val="false"/>
        <w:rPr/>
      </w:pPr>
      <w:r>
        <w:rPr/>
        <w:t>În continuare, Curtea reţine că este întemeiată şi critica potrivit căreia tribunalul trebuia să constate că acţiunea a rămas fără obiect, având în vedere că bunul ce a constituit obiectul promisiunii de vânzare-cumpărare autentificate sub nr. 1...9/1.07.2013 a intrat în proprietatea reclamantei, după data introducerii cererii de chemare în judecată, ca urmare a încheierii contractului de vânzare cumpărare autentificat sub nr. 3.../09.2013.</w:t>
      </w:r>
    </w:p>
    <w:p>
      <w:pPr>
        <w:pStyle w:val="Normal"/>
        <w:ind w:firstLine="709"/>
        <w:rPr/>
      </w:pPr>
      <w:r>
        <w:rPr/>
        <w:t xml:space="preserve">Pentru aceste motive, în temeiul dispoziţiilor art. 480 alin. 1 şi 2 C.pr.civ., Curtea a admis apelul </w:t>
      </w:r>
      <w:r>
        <w:rPr>
          <w:color w:val="000000"/>
          <w:spacing w:val="-3"/>
        </w:rPr>
        <w:t>declarat de apelanta-reclamantă, a sc</w:t>
      </w:r>
      <w:r>
        <w:rPr/>
        <w:t xml:space="preserve">himbat în tot sentinţa civilă apelată, în sensul că a respins cererea de chemare în judecată ca rămasă fără obiect, consecinţa fiind aceea că reclamanta nu datorează cheltuieli de judecată deoarece nu se află în culpă procesuală, atât timp cât respingerea acţiunii ca rămasă fără obiect constituie, în realitate, o achiesare a faptului că pretenţia reclamantei era întemeiată pe fond. </w:t>
      </w:r>
    </w:p>
    <w:p>
      <w:pPr>
        <w:pStyle w:val="Normal"/>
        <w:autoSpaceDE w:val="false"/>
        <w:rPr/>
      </w:pPr>
      <w:r>
        <w:rPr/>
      </w:r>
    </w:p>
    <w:p>
      <w:pPr>
        <w:pStyle w:val="Normal"/>
        <w:rPr/>
      </w:pPr>
      <w:r>
        <w:rPr/>
      </w:r>
    </w:p>
    <w:p>
      <w:pPr>
        <w:pStyle w:val="Normal"/>
        <w:rPr/>
      </w:pPr>
      <w:r>
        <w:rPr/>
      </w:r>
    </w:p>
    <w:p>
      <w:pPr>
        <w:pStyle w:val="Normal"/>
        <w:ind w:hanging="0"/>
        <w:jc w:val="center"/>
        <w:rPr/>
      </w:pPr>
      <w:r>
        <w:rPr/>
        <w:t>PENTRU ACESTE MOTIVE</w:t>
      </w:r>
    </w:p>
    <w:p>
      <w:pPr>
        <w:pStyle w:val="Normal"/>
        <w:ind w:hanging="0"/>
        <w:jc w:val="center"/>
        <w:rPr/>
      </w:pPr>
      <w:r>
        <w:rPr/>
        <w:t xml:space="preserve"> </w:t>
      </w:r>
      <w:r>
        <w:rPr/>
        <w:t>ÎN NUMELE LEGII</w:t>
      </w:r>
    </w:p>
    <w:p>
      <w:pPr>
        <w:pStyle w:val="Normal"/>
        <w:ind w:hanging="0"/>
        <w:jc w:val="center"/>
        <w:rPr/>
      </w:pPr>
      <w:r>
        <w:rPr/>
        <w:t xml:space="preserve"> </w:t>
      </w:r>
      <w:r>
        <w:rPr/>
        <w:t>DECIDE:</w:t>
      </w:r>
    </w:p>
    <w:p>
      <w:pPr>
        <w:pStyle w:val="Normal"/>
        <w:ind w:hanging="0"/>
        <w:rPr/>
      </w:pPr>
      <w:r>
        <w:rPr/>
        <w:tab/>
      </w:r>
    </w:p>
    <w:p>
      <w:pPr>
        <w:pStyle w:val="Normal"/>
        <w:ind w:firstLine="709"/>
        <w:rPr/>
      </w:pPr>
      <w:r>
        <w:rPr/>
        <w:t xml:space="preserve">Admite apelul </w:t>
      </w:r>
      <w:r>
        <w:rPr>
          <w:color w:val="000000"/>
          <w:spacing w:val="-3"/>
        </w:rPr>
        <w:t>declarat de apelanta-reclamantă A1, cu domiciliul procesual ales la Cabinet de Avocat av1, cu sediul în B., Bd. .... nr. ...., bl. ..., sc. .., ap. ..., sector ...., împotriva sentinţei civile nr. sent1, pronunţată în dosarul nr. ds1 de Tribunalul ... - Secţia ...., în contradictoriu cu intimata-pârâtă A2</w:t>
      </w:r>
      <w:r>
        <w:rPr/>
        <w:t>, cu domiciliul procesual ales în B..., str. ... nr. ..., parter, ap. ..., sector ....</w:t>
      </w:r>
    </w:p>
    <w:p>
      <w:pPr>
        <w:pStyle w:val="Normal"/>
        <w:ind w:firstLine="709"/>
        <w:rPr/>
      </w:pPr>
      <w:r>
        <w:rPr/>
        <w:t xml:space="preserve">Schimbă în tot sentinţa civilă apelată, în sensul: </w:t>
      </w:r>
    </w:p>
    <w:p>
      <w:pPr>
        <w:pStyle w:val="Normal"/>
        <w:ind w:firstLine="709"/>
        <w:rPr/>
      </w:pPr>
      <w:r>
        <w:rPr/>
        <w:t xml:space="preserve">Respinge cererea de chemare în judecată ca rămasă fără obiect. </w:t>
      </w:r>
    </w:p>
    <w:p>
      <w:pPr>
        <w:pStyle w:val="Normal"/>
        <w:ind w:firstLine="709"/>
        <w:rPr/>
      </w:pPr>
      <w:r>
        <w:rPr/>
        <w:t xml:space="preserve">Cu recurs în 30 de zile de la comunicare. </w:t>
      </w:r>
    </w:p>
    <w:p>
      <w:pPr>
        <w:pStyle w:val="Normal"/>
        <w:ind w:firstLine="709"/>
        <w:rPr/>
      </w:pPr>
      <w:r>
        <w:rPr/>
        <w:t>Pronunţată prin punerea soluţiei la dispoziţia părţilor, prin mijlocirea grefei instanţei, azi, ....</w:t>
      </w:r>
    </w:p>
    <w:p>
      <w:pPr>
        <w:pStyle w:val="Normal"/>
        <w:ind w:hanging="0"/>
        <w:rPr/>
      </w:pPr>
      <w:r>
        <w:rPr/>
      </w:r>
    </w:p>
    <w:p>
      <w:pPr>
        <w:pStyle w:val="Normal"/>
        <w:ind w:left="57" w:right="57" w:firstLine="709"/>
        <w:rPr/>
      </w:pPr>
      <w:r>
        <w:rPr/>
        <w:t>PREŞEDINTE                        JUDECĂTOR</w:t>
        <w:tab/>
        <w:t xml:space="preserve">                  </w:t>
        <w:tab/>
        <w:t xml:space="preserve">           </w:t>
      </w:r>
    </w:p>
    <w:p>
      <w:pPr>
        <w:pStyle w:val="Normal"/>
        <w:rPr/>
      </w:pPr>
      <w:r>
        <w:rPr/>
        <w:t xml:space="preserve">                 </w:t>
      </w:r>
      <w:r>
        <w:rPr/>
        <w:t xml:space="preserve">CANDIDAT COD 1021             ...................                              </w:t>
        <w:tab/>
        <w:t xml:space="preserve">        </w:t>
      </w:r>
    </w:p>
    <w:p>
      <w:pPr>
        <w:pStyle w:val="Normal"/>
        <w:ind w:left="57" w:right="57" w:firstLine="709"/>
        <w:rPr/>
      </w:pPr>
      <w:r>
        <w:rPr/>
      </w:r>
    </w:p>
    <w:p>
      <w:pPr>
        <w:pStyle w:val="Normal"/>
        <w:ind w:left="57" w:right="57" w:firstLine="709"/>
        <w:rPr/>
      </w:pPr>
      <w:r>
        <w:rPr/>
      </w:r>
    </w:p>
    <w:p>
      <w:pPr>
        <w:pStyle w:val="Normal"/>
        <w:ind w:left="57" w:right="57" w:firstLine="709"/>
        <w:jc w:val="center"/>
        <w:rPr/>
      </w:pPr>
      <w:r>
        <w:rPr/>
        <w:t xml:space="preserve">                                                                                               </w:t>
      </w:r>
      <w:r>
        <w:rPr/>
        <w:t>GREFIER</w:t>
      </w:r>
    </w:p>
    <w:p>
      <w:pPr>
        <w:pStyle w:val="Normal"/>
        <w:ind w:left="57" w:right="57" w:firstLine="709"/>
        <w:jc w:val="right"/>
        <w:rPr/>
      </w:pPr>
      <w:r>
        <w:rPr/>
        <w:t>..............................</w:t>
      </w:r>
    </w:p>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2"/>
      <w:type w:val="nextPage"/>
      <w:pgSz w:w="11906" w:h="16838"/>
      <w:pgMar w:left="1418" w:right="1418"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sz w:val="24"/>
      <w:szCs w:val="24"/>
      <w:lang w:val="ro-RO" w:bidi="ar-SA"/>
    </w:rPr>
  </w:style>
  <w:style w:type="character" w:styleId="HeaderChar">
    <w:name w:val="Head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hanging="0"/>
      <w:jc w:val="left"/>
    </w:pPr>
    <w:rPr/>
  </w:style>
  <w:style w:type="paragraph" w:styleId="Header">
    <w:name w:val="Header"/>
    <w:basedOn w:val="Normal"/>
    <w:pPr>
      <w:tabs>
        <w:tab w:val="clear" w:pos="708"/>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2:21:00Z</dcterms:created>
  <dc:creator>valy</dc:creator>
  <dc:description/>
  <cp:keywords/>
  <dc:language>en-US</dc:language>
  <cp:lastModifiedBy>Enrica, BADOIU</cp:lastModifiedBy>
  <dcterms:modified xsi:type="dcterms:W3CDTF">2021-10-19T11:47:00Z</dcterms:modified>
  <cp:revision>1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