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od ECLI    ECLI:RO: </w:t>
      </w:r>
    </w:p>
    <w:p>
      <w:pPr>
        <w:pStyle w:val="Normal"/>
        <w:rPr/>
      </w:pPr>
      <w:r>
        <w:rPr/>
        <w:t>Dosar nr. d1</w:t>
      </w:r>
    </w:p>
    <w:p>
      <w:pPr>
        <w:pStyle w:val="Normal"/>
        <w:jc w:val="center"/>
        <w:rPr/>
      </w:pPr>
      <w:r>
        <w:rPr/>
        <w:t>R O M Â N I A</w:t>
      </w:r>
    </w:p>
    <w:p>
      <w:pPr>
        <w:pStyle w:val="Normal"/>
        <w:jc w:val="center"/>
        <w:rPr/>
      </w:pPr>
      <w:r>
        <w:rPr/>
        <w:t xml:space="preserve">CURTEA DE APEL  </w:t>
      </w:r>
    </w:p>
    <w:p>
      <w:pPr>
        <w:pStyle w:val="Normal"/>
        <w:jc w:val="center"/>
        <w:rPr>
          <w:lang w:val="fr-F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COD 1022</w:t>
      </w:r>
    </w:p>
    <w:p>
      <w:pPr>
        <w:pStyle w:val="Normal"/>
        <w:jc w:val="center"/>
        <w:rPr/>
      </w:pPr>
      <w:r>
        <w:rPr/>
        <w:t xml:space="preserve">               </w:t>
      </w:r>
      <w:r>
        <w:rPr/>
        <w:t xml:space="preserve">Judecător </w:t>
      </w:r>
    </w:p>
    <w:p>
      <w:pPr>
        <w:pStyle w:val="Normal"/>
        <w:jc w:val="center"/>
        <w:rPr/>
      </w:pPr>
      <w:r>
        <w:rPr/>
        <w:t xml:space="preserve">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XXX</w:t>
      </w:r>
    </w:p>
    <w:p>
      <w:pPr>
        <w:pStyle w:val="Normal"/>
        <w:jc w:val="both"/>
        <w:rPr>
          <w:b/>
          <w:b/>
        </w:rPr>
      </w:pPr>
      <w:r>
        <w:rPr>
          <w:b/>
        </w:rPr>
      </w:r>
    </w:p>
    <w:p>
      <w:pPr>
        <w:pStyle w:val="Normal"/>
        <w:ind w:firstLine="708"/>
        <w:jc w:val="both"/>
        <w:rPr>
          <w:b/>
          <w:b/>
        </w:rPr>
      </w:pPr>
      <w:r>
        <w:rPr>
          <w:b/>
        </w:rPr>
      </w:r>
    </w:p>
    <w:p>
      <w:pPr>
        <w:pStyle w:val="Normal"/>
        <w:ind w:firstLine="708"/>
        <w:jc w:val="both"/>
        <w:rPr/>
      </w:pPr>
      <w:r>
        <w:rPr/>
        <w:t>Pe rol judecarea apelului declarat de reclamanta UNITATEA ADMINISTRATIV TERITORIALĂ COMUNA IX PRIN PRIMAR, cu sediul în Ix, Judeţul O, împotriva sentinţei civile nr.sc1, pronunţată de Tribunalul  O, în dosarul nr. d1, în contradictoriu cu pârâţii MINISTERUL DEZVOLTĂRII REGIONALE ŞI ADMINISTRAŢIEI PUBLICE, cu sediul în ......, B-dul ........., Latura Nord, nr. ......, ........ şi AGENŢIA DE DEZVOLTARE REGIONALĂ SUD VEST ....., cu sediul în Cx, ....., având ca obiect acţiune în constatare.</w:t>
      </w:r>
    </w:p>
    <w:p>
      <w:pPr>
        <w:pStyle w:val="Normal"/>
        <w:ind w:firstLine="708"/>
        <w:jc w:val="both"/>
        <w:rPr/>
      </w:pPr>
      <w:r>
        <w:rPr/>
        <w:t xml:space="preserve">La apelul nominal făcut în şedinţa publică au răspuns avocat Gap pentru apelanta reclamantă UNITATEA ADMINISTRATIV TERITORIALĂ COMUNA IX PRIN PRIMAR, consilier juridic Fs pentru intimata pârâtă AGENŢIA DE DEZVOLTARE REGIONALĂ SUD VEST ....., lipsind intimatul pârât MINISTERUL DEZVOLTĂRII REGIONALE ŞI ADMINISTRAŢIEI PUBLICE. </w:t>
      </w:r>
    </w:p>
    <w:p>
      <w:pPr>
        <w:pStyle w:val="Normal"/>
        <w:ind w:firstLine="708"/>
        <w:jc w:val="both"/>
        <w:rPr/>
      </w:pPr>
      <w:r>
        <w:rPr/>
        <w:t>Procedura legal îndeplinită.</w:t>
      </w:r>
    </w:p>
    <w:p>
      <w:pPr>
        <w:pStyle w:val="Normal"/>
        <w:ind w:firstLine="708"/>
        <w:jc w:val="both"/>
        <w:rPr/>
      </w:pPr>
      <w:r>
        <w:rPr/>
        <w:t>S-a făcut referatul cauzei de către grefier, care învederează că apelul este declarat şi motivat în termenul legal;</w:t>
      </w:r>
    </w:p>
    <w:p>
      <w:pPr>
        <w:pStyle w:val="Normal"/>
        <w:ind w:firstLine="708"/>
        <w:jc w:val="both"/>
        <w:rPr/>
      </w:pPr>
      <w:r>
        <w:rPr/>
        <w:t>S-a depus răspuns la întâmpinare după acordarea termenului de judecată, după care,</w:t>
      </w:r>
    </w:p>
    <w:p>
      <w:pPr>
        <w:pStyle w:val="Normal"/>
        <w:ind w:firstLine="708"/>
        <w:jc w:val="both"/>
        <w:rPr/>
      </w:pPr>
      <w:r>
        <w:rPr/>
        <w:t>Avocat Gap pentru apelanta reclamantă depune un înscris constând într-o adresă a apelantei către SC …… SRL.</w:t>
      </w:r>
    </w:p>
    <w:p>
      <w:pPr>
        <w:pStyle w:val="Normal"/>
        <w:ind w:firstLine="708"/>
        <w:jc w:val="both"/>
        <w:rPr/>
      </w:pPr>
      <w:r>
        <w:rPr/>
        <w:t>Cu privire la înscrisul depus, pe care l-a observat consilier Fs pentru intimata pârâtă, nu se opune.</w:t>
      </w:r>
    </w:p>
    <w:p>
      <w:pPr>
        <w:pStyle w:val="Normal"/>
        <w:ind w:firstLine="708"/>
        <w:jc w:val="both"/>
        <w:rPr/>
      </w:pPr>
      <w:r>
        <w:rPr/>
        <w:t>Instanţa pune în discuţia părţii prezente competenţa materială, teritorială şi generală a Curţii de Apel Cx.</w:t>
      </w:r>
    </w:p>
    <w:p>
      <w:pPr>
        <w:pStyle w:val="Normal"/>
        <w:ind w:firstLine="708"/>
        <w:jc w:val="both"/>
        <w:rPr/>
      </w:pPr>
      <w:r>
        <w:rPr/>
        <w:t xml:space="preserve">   </w:t>
      </w:r>
      <w:r>
        <w:rPr/>
        <w:t>Avocat Gap pentru apelanta reclamantă, susţine că este competentă material, teritorial şi general Curtea de Apel Cx.</w:t>
      </w:r>
    </w:p>
    <w:p>
      <w:pPr>
        <w:pStyle w:val="Normal"/>
        <w:ind w:firstLine="708"/>
        <w:jc w:val="both"/>
        <w:rPr/>
      </w:pPr>
      <w:r>
        <w:rPr/>
        <w:t>Consilier juridic Fs pentru intimata pârâtă susţine că este competentă material, teritorial şi general Curtea de Apel Cx</w:t>
      </w:r>
    </w:p>
    <w:p>
      <w:pPr>
        <w:pStyle w:val="Normal"/>
        <w:ind w:firstLine="708"/>
        <w:jc w:val="both"/>
        <w:rPr/>
      </w:pPr>
      <w:r>
        <w:rPr/>
        <w:t>Instanţa verificând competenţa, conform dispoziţiilor art. 131 C.pr.civ.,  constată că este competentă Curtea de Apel Cx potrivit art. 96 pct. 2 Cod procedură civilă.</w:t>
      </w:r>
    </w:p>
    <w:p>
      <w:pPr>
        <w:pStyle w:val="Normal"/>
        <w:ind w:firstLine="708"/>
        <w:jc w:val="both"/>
        <w:rPr/>
      </w:pPr>
      <w:r>
        <w:rPr/>
        <w:t>Avocat Gap pentru apelanta reclamantă solicită acordarea unui nou termen de judecată, pentru a depune la dosarul cauzei expertiza evaluatoare cu privire la obiectivul Campus Şcolar, aceasta fiind o expertiză extrajudiciară.</w:t>
      </w:r>
    </w:p>
    <w:p>
      <w:pPr>
        <w:pStyle w:val="Normal"/>
        <w:ind w:firstLine="708"/>
        <w:jc w:val="both"/>
        <w:rPr/>
      </w:pPr>
      <w:r>
        <w:rPr/>
        <w:t>Consilier juridic Fs pentru intimata pârâtă, se opune la această probă, fiind  un înscris care emană doar de la apelantă şi nu este confirmat de către destinatar, iar obiectul prezentului apel este acea, ca instanţa să se pronunţe asupra excepţiei inadmisibilităţii acţiunii reclamantei, iar această probă este irelevantă cauzei.</w:t>
      </w:r>
    </w:p>
    <w:p>
      <w:pPr>
        <w:pStyle w:val="Normal"/>
        <w:ind w:firstLine="708"/>
        <w:jc w:val="both"/>
        <w:rPr/>
      </w:pPr>
      <w:r>
        <w:rPr/>
        <w:t>Instanţa respinge cererea cu privire la amânarea cauzei pentru a depune o expertiză extrajudiciară, consideră că nu este pertinentă, concludentă şi utilă cauzei de faţă.</w:t>
      </w:r>
    </w:p>
    <w:p>
      <w:pPr>
        <w:pStyle w:val="Normal"/>
        <w:ind w:firstLine="708"/>
        <w:jc w:val="both"/>
        <w:rPr/>
      </w:pPr>
      <w:r>
        <w:rPr/>
        <w:t>Respinge cererea prin care solicită încuviinţarea înscrisului depus azi în şedinţa de judecată.</w:t>
      </w:r>
    </w:p>
    <w:p>
      <w:pPr>
        <w:pStyle w:val="Normal"/>
        <w:ind w:firstLine="708"/>
        <w:jc w:val="both"/>
        <w:rPr/>
      </w:pPr>
      <w:r>
        <w:rPr/>
        <w:t>Având în vedere că nu mai sunt cereri de formulat instanţa, potrivit art. 482 raportat la art. 244 NCPC, constată cercetarea procesului încheiată şi acordă cuvântul părţii prezente pentru a pune concluzii.</w:t>
      </w:r>
    </w:p>
    <w:p>
      <w:pPr>
        <w:pStyle w:val="Normal"/>
        <w:ind w:firstLine="708"/>
        <w:jc w:val="both"/>
        <w:rPr/>
      </w:pPr>
      <w:r>
        <w:rPr/>
        <w:t>Avocat Gap pentru apelanta reclamantă solicită admiterea apelului, anularea sentinţei apelate şi trimiterea cauzei spre rejudecarea la instanţa de fond.</w:t>
      </w:r>
    </w:p>
    <w:p>
      <w:pPr>
        <w:pStyle w:val="Normal"/>
        <w:ind w:firstLine="708"/>
        <w:jc w:val="both"/>
        <w:rPr/>
      </w:pPr>
      <w:r>
        <w:rPr/>
        <w:t xml:space="preserve">Susţine că în mod nelegal şi netemeinic </w:t>
      </w:r>
      <w:r>
        <w:rPr>
          <w:lang w:val="fr-FR"/>
        </w:rPr>
        <w:t xml:space="preserve">contrar motivelor de fapt şi de drept ale cererii de chemare în judecată, prin hotărârea pronunţata a fost schimbat obiectul prezentei cereri, temeiul juridic şi de fapt. </w:t>
      </w:r>
      <w:r>
        <w:rPr/>
        <w:t>Conform art. 22 Cod procedură civilă, instanţa trebuie să se pronunţe asupra a tot ceea ce s-a cerut, fără însă a depăşi limitele investirii.</w:t>
      </w:r>
    </w:p>
    <w:p>
      <w:pPr>
        <w:pStyle w:val="Normal"/>
        <w:ind w:firstLine="708"/>
        <w:jc w:val="both"/>
        <w:rPr/>
      </w:pPr>
      <w:r>
        <w:rPr/>
        <w:t>Această susţinere este preluată din ambele întâmpinări depuse fără a se verifica în concret, obiectul dedus judecăţii, temeiul de drept invocat, şi înscrisurile depuse la dosarul cauzei.</w:t>
      </w:r>
    </w:p>
    <w:p>
      <w:pPr>
        <w:pStyle w:val="Normal"/>
        <w:ind w:firstLine="708"/>
        <w:jc w:val="both"/>
        <w:rPr/>
      </w:pPr>
      <w:r>
        <w:rPr/>
        <w:t>Simpla afirmaţie prin  raportare a fost decizia din dosarul nr. d2, în care a fost pronunţată sentinţa civilă nr. sc2, de Curtea de Apel Cx, iar această cauză nu este soluţionată, întrucât se află pe rol la Înalta Curte de Casaţie şi Justiţie.</w:t>
      </w:r>
    </w:p>
    <w:p>
      <w:pPr>
        <w:pStyle w:val="Normal"/>
        <w:ind w:firstLine="708"/>
        <w:jc w:val="both"/>
        <w:rPr/>
      </w:pPr>
      <w:r>
        <w:rPr/>
        <w:t>Mai susţine că nu este suficientă concludentă şi pertinentă cauzei pentru motivarea hotărârii potrivit dispoziţiilor art. 425 Cod procedură civilă.</w:t>
      </w:r>
    </w:p>
    <w:p>
      <w:pPr>
        <w:pStyle w:val="Normal"/>
        <w:ind w:firstLine="708"/>
        <w:jc w:val="both"/>
        <w:rPr/>
      </w:pPr>
      <w:r>
        <w:rPr/>
        <w:t>Instanţa de fond nu a analizat motivele de fapt şi de drept ale acţiunii cu care a fost investită, în care a arătat că prezenta cerere nu vizează actele administrative din Legea contenciosului nr. 554/2004.</w:t>
      </w:r>
    </w:p>
    <w:p>
      <w:pPr>
        <w:pStyle w:val="Normal"/>
        <w:ind w:firstLine="708"/>
        <w:jc w:val="both"/>
        <w:rPr/>
      </w:pPr>
      <w:r>
        <w:rPr/>
        <w:t>Acţiunile în contencios administrativ se referă strict la acte administrative şi operaţiuni administrative, nefiind prevăzute de dispoziţiile art. 8 şi art. 10 din Legea nr. 554/2004, acţiuni în constatare sau realizarea unui drept de creanţă referitoare la executarea contractelor de finanţare.</w:t>
      </w:r>
    </w:p>
    <w:p>
      <w:pPr>
        <w:pStyle w:val="Normal"/>
        <w:ind w:firstLine="708"/>
        <w:jc w:val="both"/>
        <w:rPr/>
      </w:pPr>
      <w:r>
        <w:rPr/>
        <w:t>Cererea are ca obiect constatarea valorilor lucrărilor şi cheltuielilor neeligibile decontate de pârâţi, fiind un litigiu legat de executarea contractului de execuţie lucrări şi executarea contractului de finanţare.</w:t>
      </w:r>
    </w:p>
    <w:p>
      <w:pPr>
        <w:pStyle w:val="Normal"/>
        <w:ind w:firstLine="708"/>
        <w:jc w:val="both"/>
        <w:rPr/>
      </w:pPr>
      <w:r>
        <w:rPr/>
        <w:t>În baza contractului de finanţare nr. ccc/19.03.2010, pe timpul derulării contractului de execuţie lucrări, apelanta a achitat către firmele asocierii, având calitatea de executanţi de lucrări, creanţele solicitate de acestea, în baza cererilor de plată şi de rambursare, conform documentaţiei aferente decontate de părţi.</w:t>
      </w:r>
    </w:p>
    <w:p>
      <w:pPr>
        <w:pStyle w:val="Normal"/>
        <w:ind w:firstLine="708"/>
        <w:jc w:val="both"/>
        <w:rPr/>
      </w:pPr>
      <w:r>
        <w:rPr/>
        <w:t>Concluzionând solicită admiterea apelului anularea sentinţei apelate şi trimiterea cauzei spre rejudecarea la instanţa de fond.</w:t>
      </w:r>
    </w:p>
    <w:p>
      <w:pPr>
        <w:pStyle w:val="Normal"/>
        <w:tabs>
          <w:tab w:val="clear" w:pos="708"/>
          <w:tab w:val="left" w:pos="1005" w:leader="none"/>
        </w:tabs>
        <w:jc w:val="both"/>
        <w:rPr/>
      </w:pPr>
      <w:r>
        <w:rPr/>
        <w:tab/>
        <w:t>Consilier juridic Fs pentru intimata pârâtă AGENŢIA DE DEZVOLTARE REGIONALĂ SUD VEST ..... solicită respingerea apelului ca nefondat, menţinerea sentinţei pronunţată de Tribunalul O ca temeinică şi legală.</w:t>
      </w:r>
    </w:p>
    <w:p>
      <w:pPr>
        <w:pStyle w:val="Normal"/>
        <w:tabs>
          <w:tab w:val="clear" w:pos="708"/>
          <w:tab w:val="left" w:pos="1005" w:leader="none"/>
        </w:tabs>
        <w:jc w:val="both"/>
        <w:rPr/>
      </w:pPr>
      <w:r>
        <w:rPr/>
        <w:tab/>
        <w:t>Motivarea sentinţei tribunalului este amplă şi legală, motivând că</w:t>
      </w:r>
      <w:r>
        <w:rPr>
          <w:lang w:val="fr-FR"/>
        </w:rPr>
        <w:t xml:space="preserve"> obiectul prezentei cauze îl constituie constatarea eligibilităţii unor sume stabilite ca neeligibile de către intimată, iar instanţa a apreciat ca este inadmisibilă o astfel de acţiune în constatare, reclamanta având la dispoziţie acţiunea în realizarea dreptului.</w:t>
      </w:r>
    </w:p>
    <w:p>
      <w:pPr>
        <w:pStyle w:val="Normal"/>
        <w:tabs>
          <w:tab w:val="clear" w:pos="708"/>
          <w:tab w:val="left" w:pos="1005" w:leader="none"/>
        </w:tabs>
        <w:jc w:val="both"/>
        <w:rPr>
          <w:lang w:val="fr-FR"/>
        </w:rPr>
      </w:pPr>
      <w:r>
        <w:rPr>
          <w:lang w:val="fr-FR"/>
        </w:rPr>
        <w:tab/>
        <w:t>Prin urmare excepţia inadmisibilităţii a fost admisă la fond în mod legal şi corect.</w:t>
      </w:r>
    </w:p>
    <w:p>
      <w:pPr>
        <w:pStyle w:val="Normal"/>
        <w:tabs>
          <w:tab w:val="clear" w:pos="708"/>
          <w:tab w:val="left" w:pos="1005" w:leader="none"/>
        </w:tabs>
        <w:jc w:val="both"/>
        <w:rPr/>
      </w:pPr>
      <w:r>
        <w:rPr>
          <w:lang w:val="fr-FR"/>
        </w:rPr>
        <w:tab/>
        <w:t xml:space="preserve">În replică avocat </w:t>
      </w:r>
      <w:r>
        <w:rPr/>
        <w:t>Gap pentru apelanta reclamantă susţine că prin acele acte administrative nu au stabilit cheltuielile neeligibile.</w:t>
      </w:r>
    </w:p>
    <w:p>
      <w:pPr>
        <w:pStyle w:val="Normal"/>
        <w:tabs>
          <w:tab w:val="clear" w:pos="708"/>
          <w:tab w:val="left" w:pos="1005" w:leader="none"/>
        </w:tabs>
        <w:jc w:val="both"/>
        <w:rPr/>
      </w:pPr>
      <w:r>
        <w:rPr/>
        <w:tab/>
        <w:t>S-au declarat retroactiv toate cheltuielile neeligibile care exced termenul de stabilire, fiind termeni diferiţi sunt reglementaţi foarte bine de Ordonanţa nr. 66/2011.</w:t>
      </w:r>
    </w:p>
    <w:p>
      <w:pPr>
        <w:pStyle w:val="Normal"/>
        <w:tabs>
          <w:tab w:val="clear" w:pos="708"/>
          <w:tab w:val="left" w:pos="1005" w:leader="none"/>
        </w:tabs>
        <w:jc w:val="both"/>
        <w:rPr/>
      </w:pPr>
      <w:r>
        <w:rPr/>
      </w:r>
    </w:p>
    <w:p>
      <w:pPr>
        <w:pStyle w:val="Normal"/>
        <w:tabs>
          <w:tab w:val="clear" w:pos="708"/>
          <w:tab w:val="left" w:pos="1005" w:leader="none"/>
        </w:tabs>
        <w:jc w:val="both"/>
        <w:rPr/>
      </w:pPr>
      <w:r>
        <w:rPr/>
      </w:r>
    </w:p>
    <w:p>
      <w:pPr>
        <w:pStyle w:val="Normal"/>
        <w:tabs>
          <w:tab w:val="clear" w:pos="708"/>
          <w:tab w:val="left" w:pos="4050" w:leader="none"/>
        </w:tabs>
        <w:rPr/>
      </w:pPr>
      <w:r>
        <w:rPr/>
        <w:tab/>
        <w:t>C U R T E A</w:t>
      </w:r>
    </w:p>
    <w:p>
      <w:pPr>
        <w:pStyle w:val="Normal"/>
        <w:tabs>
          <w:tab w:val="clear" w:pos="708"/>
          <w:tab w:val="left" w:pos="1005" w:leader="none"/>
        </w:tabs>
        <w:rPr/>
      </w:pPr>
      <w:r>
        <w:rPr/>
      </w:r>
    </w:p>
    <w:p>
      <w:pPr>
        <w:pStyle w:val="Normal"/>
        <w:tabs>
          <w:tab w:val="clear" w:pos="708"/>
          <w:tab w:val="left" w:pos="1005" w:leader="none"/>
        </w:tabs>
        <w:rPr/>
      </w:pPr>
      <w:r>
        <w:rPr/>
        <w:tab/>
      </w:r>
      <w:r>
        <w:rPr>
          <w:b/>
        </w:rPr>
        <w:t>Asupra apelului de faţă, constată:</w:t>
      </w:r>
    </w:p>
    <w:p>
      <w:pPr>
        <w:pStyle w:val="Normal"/>
        <w:tabs>
          <w:tab w:val="clear" w:pos="708"/>
          <w:tab w:val="left" w:pos="1005" w:leader="none"/>
        </w:tabs>
        <w:jc w:val="both"/>
        <w:rPr/>
      </w:pPr>
      <w:r>
        <w:rPr/>
        <w:t xml:space="preserve">                </w:t>
      </w:r>
      <w:r>
        <w:rPr>
          <w:b/>
        </w:rPr>
        <w:t>Prin sentinţa civilă  sc1, Tribunalul O</w:t>
      </w:r>
      <w:r>
        <w:rPr/>
        <w:t xml:space="preserve"> a admis excepţia inadmisibilităţii acţiunii invocată de către pârâţii Agenţia pentru Dezvoltarea Regională Sud - Vest ..... şi Ministerul Dezvoltării Regionale şi Administraţiei Publice.</w:t>
      </w:r>
    </w:p>
    <w:p>
      <w:pPr>
        <w:pStyle w:val="Normal"/>
        <w:ind w:firstLine="708"/>
        <w:jc w:val="both"/>
        <w:rPr/>
      </w:pPr>
      <w:r>
        <w:rPr/>
        <w:t>S-a respins acţiunea formulată de reclamanta</w:t>
      </w:r>
      <w:r>
        <w:rPr>
          <w:b/>
          <w:bCs/>
        </w:rPr>
        <w:t xml:space="preserve"> </w:t>
      </w:r>
      <w:r>
        <w:rPr>
          <w:lang w:val="fr-FR"/>
        </w:rPr>
        <w:t xml:space="preserve">Unitatea Administrativ Teritoriala comuna Ix </w:t>
      </w:r>
      <w:r>
        <w:rPr/>
        <w:t xml:space="preserve">în  contradictoriu  cu  pârâţii </w:t>
      </w:r>
      <w:r>
        <w:rPr>
          <w:lang w:val="fr-FR"/>
        </w:rPr>
        <w:t>Ministerul Dezvoltării Regionale si Administraţiei Publice  si Agenţia de Dezvoltare Regionala Sud Vest ..... (A.D.R.S.V. .....)</w:t>
      </w:r>
      <w:r>
        <w:rPr/>
        <w:t>, având ca  obiect   acţiune  în  constatare, ca inadmisibilă.</w:t>
      </w:r>
    </w:p>
    <w:p>
      <w:pPr>
        <w:pStyle w:val="Normal"/>
        <w:tabs>
          <w:tab w:val="clear" w:pos="708"/>
          <w:tab w:val="left" w:pos="1005" w:leader="none"/>
        </w:tabs>
        <w:ind w:firstLine="720"/>
        <w:jc w:val="both"/>
        <w:rPr>
          <w:b/>
          <w:b/>
          <w:lang w:val="fr-FR"/>
        </w:rPr>
      </w:pPr>
      <w:r>
        <w:rPr>
          <w:b/>
          <w:lang w:val="fr-FR"/>
        </w:rPr>
        <w:t>Pentru a se pronunţa astfel, tribunalul a reţinut următoarele :</w:t>
      </w:r>
    </w:p>
    <w:p>
      <w:pPr>
        <w:pStyle w:val="Normal"/>
        <w:ind w:firstLine="600"/>
        <w:jc w:val="both"/>
        <w:rPr>
          <w:lang w:val="fr-FR"/>
        </w:rPr>
      </w:pPr>
      <w:r>
        <w:rPr>
          <w:lang w:val="fr-FR"/>
        </w:rPr>
        <w:tab/>
        <w:t xml:space="preserve">Competenţa materială presupune o delimitare între instanţele de grad diferit, iar normele de competenţă materială sunt stabilite sub aspect funcţional (după felul atribuţiilor jurisdicţionale) şi sub aspect procesual (după obiectul, valoarea sau natura cererii) în Codul de procedură civilă şi în alte acte normative speciale; competenţa materială procesuală fiind cea care determină categoria de pricini ce pot fi rezolvate, în concret, de o categorie de instanţe judecătoreşti. </w:t>
      </w:r>
    </w:p>
    <w:p>
      <w:pPr>
        <w:pStyle w:val="Normal"/>
        <w:ind w:firstLine="600"/>
        <w:jc w:val="both"/>
        <w:rPr>
          <w:lang w:val="fr-FR"/>
        </w:rPr>
      </w:pPr>
      <w:r>
        <w:rPr>
          <w:lang w:val="fr-FR"/>
        </w:rPr>
        <w:t>Normele care reglementează competenţa materială sunt norme de ordine publică, acestea având caracter absolut, astfel încât părţile nu pot conveni să deroge de la aceste norme, nici chiar cu autorizarea instanţei.</w:t>
      </w:r>
    </w:p>
    <w:p>
      <w:pPr>
        <w:pStyle w:val="Normal"/>
        <w:ind w:firstLine="600"/>
        <w:jc w:val="both"/>
        <w:rPr/>
      </w:pPr>
      <w:r>
        <w:rPr>
          <w:lang w:val="fr-FR"/>
        </w:rPr>
        <w:t xml:space="preserve">Potrivit art. 132 alin </w:t>
      </w:r>
      <w:r>
        <w:rPr/>
        <w:t>(</w:t>
      </w:r>
      <w:r>
        <w:rPr>
          <w:lang w:val="fr-FR"/>
        </w:rPr>
        <w:t>1) Cod procedură civilă, când în faţa instanţei de judecată se pune în discuţie competenţa acesteia, din oficiu sau la cererea părţilor, ea este obligată să stabilească instanţa judecătorească competentă ori, dacă este cazul, un alt organ cu activitate jurisdicţională competent.</w:t>
      </w:r>
    </w:p>
    <w:p>
      <w:pPr>
        <w:pStyle w:val="Normal"/>
        <w:ind w:firstLine="600"/>
        <w:jc w:val="both"/>
        <w:rPr/>
      </w:pPr>
      <w:r>
        <w:rPr>
          <w:lang w:val="fr-FR"/>
        </w:rPr>
        <w:t>Competenţa materială a instanţei se determină în raport de obiectul acţiunii. Prin acţiunea formulată s-a  solicitat constatarea valorii lucrărilor şi cheltuielilor neeligibile aferente decontate de pârâţi în baza contractului de finanţare nr. ccc/2010.</w:t>
      </w:r>
    </w:p>
    <w:p>
      <w:pPr>
        <w:pStyle w:val="Normal"/>
        <w:ind w:firstLine="708"/>
        <w:jc w:val="both"/>
        <w:rPr/>
      </w:pPr>
      <w:r>
        <w:rPr>
          <w:lang w:val="fr-FR"/>
        </w:rPr>
        <w:t>Instanţa  în raport de obiectul acţiunii şi de dispoziţiile art. 95 Cod procedură civilă şi art.  8   alin. (2)  teza  a II-a  din  Legea nr.554/2004 a contenciosului administrativ, republicată, potrivit cărora: „</w:t>
      </w:r>
      <w:r>
        <w:rPr>
          <w:color w:val="000000"/>
          <w:lang w:val="fr-FR"/>
        </w:rPr>
        <w:t xml:space="preserve"> Litigiile care decurg din executarea contractelor administrative sunt în competenţa de soluţionare a instanţelor civile de drept comun”, </w:t>
      </w:r>
      <w:r>
        <w:rPr>
          <w:lang w:val="fr-FR"/>
        </w:rPr>
        <w:t>a  respins excepţiile  invocate, constatând că este competentă în soluţionarea cauzei.</w:t>
      </w:r>
    </w:p>
    <w:p>
      <w:pPr>
        <w:pStyle w:val="Normal"/>
        <w:ind w:firstLine="708"/>
        <w:jc w:val="both"/>
        <w:rPr>
          <w:lang w:val="fr-FR"/>
        </w:rPr>
      </w:pPr>
      <w:r>
        <w:rPr>
          <w:lang w:val="fr-FR"/>
        </w:rPr>
        <w:t xml:space="preserve">În ceea ce priveşte efectele sale, excepţia inadmisibilităţii acţiunii, reprezintă o excepţie peremptorie, putând împiedica, în caz de admitere, judecata pe fond a cauzei, astfel că, în conformitate cu dispoziţiile art. 248 Cod procedură civilă, analiza a fost  făcută cu prioritate. </w:t>
      </w:r>
    </w:p>
    <w:p>
      <w:pPr>
        <w:pStyle w:val="Normal"/>
        <w:ind w:firstLine="708"/>
        <w:jc w:val="both"/>
        <w:rPr/>
      </w:pPr>
      <w:r>
        <w:rPr>
          <w:lang w:val="fr-FR"/>
        </w:rPr>
        <w:t>Prin cererea formulată reclamanta Unitatea Administrativ Teritoriala comuna Ix in contradictoriu cu paraţii Ministerul Dezvoltării Regionale si Administraţiei Publice  si Agenţia de Dezvoltare Regionala Sud Vest ..... (A.D.R.S.V. .....) a solicitat instanţei să constate valoarea lucrărilor si cheltuielilor neeligibile aferente, decontate de pârâţi în baza contractului de finanţare nr.ccc/2010 in vederea implementării proiectului cu titlul "Campus Şcolar Scoală de Arte si Meserii Ix ",  încheiat între reclamantă si pârâţi.</w:t>
      </w:r>
    </w:p>
    <w:p>
      <w:pPr>
        <w:pStyle w:val="Normal"/>
        <w:ind w:firstLine="708"/>
        <w:jc w:val="both"/>
        <w:rPr/>
      </w:pPr>
      <w:r>
        <w:rPr>
          <w:lang w:val="fr-FR"/>
        </w:rPr>
        <w:t>Pentru executarea obiectivului  „Campus Şcolar de Arte şi Meserii Ix” reclamanta a încheiat un contract de execuţie lucrări nr. ......2/12.10.2011.</w:t>
      </w:r>
    </w:p>
    <w:p>
      <w:pPr>
        <w:pStyle w:val="Normal"/>
        <w:ind w:firstLine="708"/>
        <w:jc w:val="both"/>
        <w:rPr/>
      </w:pPr>
      <w:r>
        <w:rPr>
          <w:lang w:val="fr-FR"/>
        </w:rPr>
        <w:t>Prin procesul verbal de constatare si de stabilire a creanțelor bugetare nr. ......8/25.08.2016 pârâtul Ministerul Dezvoltării Regionale Administrației Publice şi Fondurilor Europene a stabilit o creanţă bugetară în cuantum de 4.316.932,45 lei şi TVA 1 517 612,7 lei, având ca documente probante contractul de lucrări nr.......2/12.10.2011 şi actele adiţionale, raportul de expertiză tehnică extrajudiciară înregistrat la ADR cu nr……/14.11.2014, adresa SC …… SRL nr……/18.11.2014, corespondenţă lider-asociaţi-diriginte de şantier, raportul de expertiză tehnică nr…../2015 întocmit de expert …..</w:t>
      </w:r>
    </w:p>
    <w:p>
      <w:pPr>
        <w:pStyle w:val="Normal"/>
        <w:ind w:firstLine="708"/>
        <w:jc w:val="both"/>
        <w:rPr/>
      </w:pPr>
      <w:r>
        <w:rPr>
          <w:lang w:val="fr-FR"/>
        </w:rPr>
        <w:t xml:space="preserve"> </w:t>
      </w:r>
      <w:r>
        <w:rPr>
          <w:lang w:val="fr-FR"/>
        </w:rPr>
        <w:t>Prin decizia nr.ddd/15.11.2016 pârâtul Ministerul Dezvoltării Regionale Administrației Publice şi Fondurilor Europene a respins contestaţia formulată de reclamantă împotriva procesului verbal menţionat.</w:t>
      </w:r>
    </w:p>
    <w:p>
      <w:pPr>
        <w:pStyle w:val="Normal"/>
        <w:ind w:firstLine="708"/>
        <w:jc w:val="both"/>
        <w:rPr/>
      </w:pPr>
      <w:r>
        <w:rPr>
          <w:lang w:val="fr-FR"/>
        </w:rPr>
        <w:t>Ulterior, prin procesul verbal de constatare si de stabilire a creanțelor bugetare suplimentare nr. ppp/06.03.2017 emis de pârâtul Ministerul Dezvoltării Regionale Administrației Publice şi Fondurilor Europene s-a stabilit o creanţă bugetară suplimentară faţă de sumele stabilite prin procesul verbal de constatare şi de stabilire a creanțelor bugetare nr. ......8/25.08.2016, în cuantum de 1.969.879,65 lei.</w:t>
      </w:r>
    </w:p>
    <w:p>
      <w:pPr>
        <w:pStyle w:val="Normal"/>
        <w:ind w:firstLine="708"/>
        <w:jc w:val="both"/>
        <w:rPr/>
      </w:pPr>
      <w:r>
        <w:rPr>
          <w:lang w:val="fr-FR"/>
        </w:rPr>
        <w:t>Prin decizia nr……2/12.05.2017, pârâtul Ministerul Dezvoltării Regionale Administrației Publice şi Fondurilor Europene a respins contestaţia formulată de reclamantă împotriva procesului verbal menţionat.</w:t>
      </w:r>
    </w:p>
    <w:p>
      <w:pPr>
        <w:pStyle w:val="Normal"/>
        <w:ind w:firstLine="708"/>
        <w:jc w:val="both"/>
        <w:rPr/>
      </w:pPr>
      <w:r>
        <w:rPr>
          <w:lang w:val="fr-FR"/>
        </w:rPr>
        <w:t xml:space="preserve"> </w:t>
      </w:r>
      <w:r>
        <w:rPr>
          <w:lang w:val="fr-FR"/>
        </w:rPr>
        <w:t xml:space="preserve">Reclamanta Unitatea Administrativ Teritorială comuna Ix a solicitat anularea procesului verbal de constatare şi de stabilire a creanțelor bugetare nr. ......8/25.08.2016 şi decizia nr.ddd/15.11.2016 încheiate de pârâtul Ministerul Dezvoltării Regionale Administrației Publice şi Fondurilor Europene </w:t>
      </w:r>
    </w:p>
    <w:p>
      <w:pPr>
        <w:pStyle w:val="Normal"/>
        <w:ind w:firstLine="708"/>
        <w:jc w:val="both"/>
        <w:rPr/>
      </w:pPr>
      <w:r>
        <w:rPr>
          <w:lang w:val="fr-FR"/>
        </w:rPr>
        <w:t>Ulterior formulării acestei cereri, reclamanta a solicitat şi anularea procesului verbal de constatare şi de stabilire a creanțelor bugetare suplimentare nr. ppp/06.03.2017 şi a deciziei nr…..2/12.05.2017, formându-se dosarul cu nr.d3, această cauză fiind conexată în dosarul nr. d2 aflat pe rolul Curţii de Apel Cx.</w:t>
      </w:r>
    </w:p>
    <w:p>
      <w:pPr>
        <w:pStyle w:val="Normal"/>
        <w:ind w:firstLine="708"/>
        <w:jc w:val="both"/>
        <w:rPr/>
      </w:pPr>
      <w:r>
        <w:rPr>
          <w:lang w:val="fr-FR"/>
        </w:rPr>
        <w:t>Prin sentinţa nr. sc2 pronunţată de Curtea de Apel Cx în dosarul nr. d2 s-au respins cererile de anulare a actelor administrative privind pe reclamanta Unitatea Administrativ Teritorială comuna Ix în contradictoriu cu pârâtul Ministerul Dezvoltării Regionale Administrației Publice şi Fondurilor Europene.</w:t>
      </w:r>
    </w:p>
    <w:p>
      <w:pPr>
        <w:pStyle w:val="Normal"/>
        <w:ind w:firstLine="708"/>
        <w:jc w:val="both"/>
        <w:rPr/>
      </w:pPr>
      <w:r>
        <w:rPr/>
        <w:t>Reclamanta şi-a  întemeiat acţiunea pe dispoziţiile art. 35 Cod procedură civilă, solicitând să se: „constate valoarea lucrărilor si cheltuielilor neeligibile aferente contractului de finanţare nr. ccc/2010."</w:t>
      </w:r>
    </w:p>
    <w:p>
      <w:pPr>
        <w:pStyle w:val="Normal"/>
        <w:ind w:firstLine="708"/>
        <w:jc w:val="both"/>
        <w:rPr/>
      </w:pPr>
      <w:r>
        <w:rPr/>
        <w:t>Potrivit dispoziţiilor legale menţionate: „Cel care are interes poate să ceară constatarea existenţei sau inexistenţei unui drept".</w:t>
      </w:r>
    </w:p>
    <w:p>
      <w:pPr>
        <w:pStyle w:val="Normal"/>
        <w:ind w:firstLine="708"/>
        <w:jc w:val="both"/>
        <w:rPr/>
      </w:pPr>
      <w:r>
        <w:rPr/>
        <w:t xml:space="preserve"> </w:t>
      </w:r>
      <w:r>
        <w:rPr/>
        <w:t>Astfel, cererea în constatare este aceea prin care reclamantul solicită constatarea existenţei unui drept al său ori inexistenţa unui drept al pârâtului împotriva sa.</w:t>
      </w:r>
    </w:p>
    <w:p>
      <w:pPr>
        <w:pStyle w:val="Normal"/>
        <w:ind w:firstLine="708"/>
        <w:jc w:val="both"/>
        <w:rPr>
          <w:b/>
          <w:b/>
          <w:lang w:val="fr-FR"/>
        </w:rPr>
      </w:pPr>
      <w:r>
        <w:rPr>
          <w:lang w:val="fr-FR"/>
        </w:rPr>
        <w:t>Cererile în constatare pot avea ca obiect numai constatarea existenţei sau inexistenţei unui drept, iar nu a unei situaţii de fapt.</w:t>
      </w:r>
    </w:p>
    <w:p>
      <w:pPr>
        <w:pStyle w:val="Normal"/>
        <w:ind w:firstLine="708"/>
        <w:jc w:val="both"/>
        <w:rPr/>
      </w:pPr>
      <w:r>
        <w:rPr>
          <w:lang w:val="fr-FR"/>
        </w:rPr>
        <w:t>Or, nu aceasta a fost situaţia în speţă, întrucât reclamantă a solicitat printr-o cerere de drept comun, în contradictoriu cu cei doi pârâţi, să se constate o situaţie de fapt privitoare valoarea lucrărilor şi cheltuielilor eligibile şi neeligibile decontate de pârâţi în baza contractului de finanţare nr. ccc/2010 încheiat între reclamantă şi pârâţi.</w:t>
      </w:r>
    </w:p>
    <w:p>
      <w:pPr>
        <w:pStyle w:val="Normal"/>
        <w:ind w:firstLine="708"/>
        <w:jc w:val="both"/>
        <w:rPr>
          <w:lang w:val="fr-FR"/>
        </w:rPr>
      </w:pPr>
      <w:r>
        <w:rPr>
          <w:lang w:val="fr-FR"/>
        </w:rPr>
        <w:t>Întrucât obiectul prezentei cauze îl constituie constatarea eligibilităţii unor sume stabilite ca neeligibile de către Ministerul  Dezvoltării Regionale  şi Administraţiei Publice,  instanţa a apreciat ca inadmisibilă o astfel de acţiune în constatare, reclamanta având la dispoziţie acţiunea în realizarea dreptului.</w:t>
      </w:r>
    </w:p>
    <w:p>
      <w:pPr>
        <w:pStyle w:val="Normal"/>
        <w:ind w:firstLine="708"/>
        <w:jc w:val="both"/>
        <w:rPr/>
      </w:pPr>
      <w:r>
        <w:rPr>
          <w:lang w:val="fr-FR"/>
        </w:rPr>
        <w:t xml:space="preserve">  </w:t>
      </w:r>
      <w:r>
        <w:rPr>
          <w:lang w:val="fr-FR"/>
        </w:rPr>
        <w:t>De altfel, solicitarea reclamantei ar fi putut face, obiectul unui capăt de cerere în cadrul dosarului  nr. d2 aflat pe rolul Curţii de Apel Cx prin care s-a solicitat anularea procesului verbal de constatare şi de stabilire a creanţelor bugetare nr. ......8/25.08.2016 şi a procesului verbal nr. ppp/06.03.2017 menţionate şi nu a unei acţiuni distincte, de altfel inadmisibilă.</w:t>
      </w:r>
    </w:p>
    <w:p>
      <w:pPr>
        <w:pStyle w:val="Normal"/>
        <w:ind w:firstLine="708"/>
        <w:jc w:val="both"/>
        <w:rPr/>
      </w:pPr>
      <w:r>
        <w:rPr>
          <w:lang w:val="fr-FR"/>
        </w:rPr>
        <w:t>Având în vedere considerentele expuse, instanţa a admis excepţia inadmisibilităţii acţiunii invocată de pârâţii Agenţia pentru Dezvoltare Regională Sud-Vest ..... şi Ministerul Dezvoltării Regionale şi Administraţiei Publice.</w:t>
      </w:r>
    </w:p>
    <w:p>
      <w:pPr>
        <w:pStyle w:val="Normal"/>
        <w:ind w:firstLine="708"/>
        <w:jc w:val="both"/>
        <w:rPr/>
      </w:pPr>
      <w:r>
        <w:rPr>
          <w:lang w:val="fr-FR"/>
        </w:rPr>
        <w:t>Pe cale de consecinţă a  respins  acţiunea formulată de către reclamanta</w:t>
      </w:r>
      <w:r>
        <w:rPr>
          <w:b/>
          <w:bCs/>
          <w:lang w:val="fr-FR"/>
        </w:rPr>
        <w:t xml:space="preserve"> </w:t>
      </w:r>
      <w:r>
        <w:rPr>
          <w:bCs/>
          <w:lang w:val="fr-FR"/>
        </w:rPr>
        <w:t xml:space="preserve">Unitatea Administrativ Teritorială comuna Ix prin primar </w:t>
      </w:r>
      <w:r>
        <w:rPr>
          <w:lang w:val="fr-FR"/>
        </w:rPr>
        <w:t>în  contradictoriu  cu  pârâţii Ministerul Dezvoltării Regionale şi Administraţiei Publice şi Agenţia pentru Dezvoltare Regională Sud-Vest ....., având ca  obiect   acţiune  în  constatare, ca inadmisibilă.</w:t>
      </w:r>
    </w:p>
    <w:p>
      <w:pPr>
        <w:pStyle w:val="Normal"/>
        <w:tabs>
          <w:tab w:val="clear" w:pos="708"/>
          <w:tab w:val="left" w:pos="1140" w:leader="none"/>
        </w:tabs>
        <w:jc w:val="both"/>
        <w:rPr/>
      </w:pPr>
      <w:r>
        <w:rPr>
          <w:lang w:val="fr-FR"/>
        </w:rPr>
        <w:t xml:space="preserve">          </w:t>
      </w:r>
      <w:r>
        <w:rPr>
          <w:b/>
          <w:lang w:val="fr-FR"/>
        </w:rPr>
        <w:t>Împotriva acestei sentinţe a declarat apel reclamanta</w:t>
      </w:r>
      <w:r>
        <w:rPr>
          <w:lang w:val="fr-FR"/>
        </w:rPr>
        <w:t xml:space="preserve">  </w:t>
      </w:r>
      <w:r>
        <w:rPr>
          <w:b/>
          <w:lang w:val="fr-FR"/>
        </w:rPr>
        <w:t>Unitatea Administrativ Teritorială comuna Ix  prin primar,</w:t>
      </w:r>
      <w:r>
        <w:rPr>
          <w:lang w:val="fr-FR"/>
        </w:rPr>
        <w:t xml:space="preserve"> </w:t>
      </w:r>
      <w:r>
        <w:rPr>
          <w:b/>
          <w:lang w:val="fr-FR"/>
        </w:rPr>
        <w:t xml:space="preserve"> criticând soluţia primei instanţe pentru nelegalitate şi netemeinicie:</w:t>
      </w:r>
    </w:p>
    <w:p>
      <w:pPr>
        <w:pStyle w:val="Normal"/>
        <w:tabs>
          <w:tab w:val="clear" w:pos="708"/>
          <w:tab w:val="left" w:pos="765" w:leader="none"/>
          <w:tab w:val="left" w:pos="1140" w:leader="none"/>
        </w:tabs>
        <w:jc w:val="both"/>
        <w:rPr/>
      </w:pPr>
      <w:r>
        <w:rPr/>
        <w:tab/>
        <w:t>Conform art. 22 C.p.c. Instanţa "trebuie să se pronunţe asupra a tot ceea ce s-a cerut, fară însă a depăşi limitele învestirii ".</w:t>
      </w:r>
    </w:p>
    <w:p>
      <w:pPr>
        <w:pStyle w:val="Normal"/>
        <w:jc w:val="both"/>
        <w:rPr/>
      </w:pPr>
      <w:r>
        <w:rPr/>
        <w:tab/>
        <w:t xml:space="preserve">În acest context, în mod nelegal, instanţa de fond a analizat susţinerile intimatului pârât M.D.R.A.P. prezentate în întâmpinare, fără să aibă  în vedere apărările formulate de reclamanta U.A.T. comuna Ix, jud. </w:t>
      </w:r>
      <w:r>
        <w:rPr>
          <w:lang w:val="fr-FR"/>
        </w:rPr>
        <w:t>O, prin răspunsul la întâmpinare cu privire la excepţia inadmisibilitatii acţiunii.</w:t>
      </w:r>
    </w:p>
    <w:p>
      <w:pPr>
        <w:pStyle w:val="Normal"/>
        <w:jc w:val="both"/>
        <w:rPr/>
      </w:pPr>
      <w:r>
        <w:rPr>
          <w:lang w:val="fr-FR"/>
        </w:rPr>
        <w:tab/>
        <w:t>În mod contradictoriu, calificând greşit obiectul acţiunii, instanţa de fond a motivat hotărârea prin raportare la obiectul actiunii şi la dispoziţiile art. 35 C. proc. civ., în condiţiile în care, astfel cum rezulta din motivarea cererii de chemare în judecată şi din înscrisurile depuse la dosar apelanta reclamanta U.A.T. comuna Ix, jud. O a solicitat constatarea existentei unui drept de creanţă aferent valorii lucrărilor executate, achitate către părţile contractului de execuţie lucrări nr. ......2/12.10.2011, decontate de către pârâtul M.D.R.A.P., în baza contractului de finanţare, reprezentând creanţe neeligibile.</w:t>
      </w:r>
    </w:p>
    <w:p>
      <w:pPr>
        <w:pStyle w:val="Normal"/>
        <w:jc w:val="both"/>
        <w:rPr/>
      </w:pPr>
      <w:r>
        <w:rPr>
          <w:lang w:val="fr-FR"/>
        </w:rPr>
        <w:tab/>
        <w:t>Reclamanta U.A.T. comuna Ix, jud. O nu a solicitat constatarea existente unei stări de fapt, astfel cum motivează instanţa de fond.</w:t>
      </w:r>
    </w:p>
    <w:p>
      <w:pPr>
        <w:pStyle w:val="Normal"/>
        <w:jc w:val="both"/>
        <w:rPr/>
      </w:pPr>
      <w:r>
        <w:rPr>
          <w:lang w:val="fr-FR"/>
        </w:rPr>
        <w:tab/>
        <w:t>Dreptul de creanţă aferent valorii lucrărilor executate în baza contractului de execuţie nr. ......2/2010 se referă la creanţele neeligibile care sunt prevăzute şi în contractul de finanţare nr. ccc/2010, dar nu au fost cuantificate pe parcursului derulării contractului.</w:t>
      </w:r>
    </w:p>
    <w:p>
      <w:pPr>
        <w:pStyle w:val="Normal"/>
        <w:jc w:val="both"/>
        <w:rPr/>
      </w:pPr>
      <w:r>
        <w:rPr>
          <w:lang w:val="fr-FR"/>
        </w:rPr>
        <w:tab/>
        <w:t>Valoarea cheltuielilor neeligibile estimate la data încheierii contractului de finanţare nr. ccc/2010 a fost de 267.750,00 lei- clauza în contract,  iar pe parcursul derulării contractului de finanţare au fost stabilite prin aprobările de plată  ale cererilor de rambursare, emise de pârâţi, înscrisuri care se afla la dosarul cauzei.</w:t>
      </w:r>
    </w:p>
    <w:p>
      <w:pPr>
        <w:pStyle w:val="Normal"/>
        <w:jc w:val="both"/>
        <w:rPr>
          <w:lang w:val="fr-FR"/>
        </w:rPr>
      </w:pPr>
      <w:r>
        <w:rPr>
          <w:lang w:val="fr-FR"/>
        </w:rPr>
        <w:tab/>
        <w:t>În motivele acţiunii, apelanta reclamantă a arătat că potrivit art. 3 din contractul de finanţare, valoarea totală a contractului a fost de 15 865 840,32 lei din care valoarea totală a proiectului 13 132 531,00 lei, iar valoarea cheltuielilor neeligibile estimate - 267.750,00 lei.</w:t>
      </w:r>
    </w:p>
    <w:p>
      <w:pPr>
        <w:pStyle w:val="Normal"/>
        <w:jc w:val="both"/>
        <w:rPr/>
      </w:pPr>
      <w:r>
        <w:rPr>
          <w:lang w:val="fr-FR"/>
        </w:rPr>
        <w:tab/>
        <w:t>Cheltuieli neeligibile reprezintă creanţe care au fost achitate de către reclamanta U.A.T., comuna Ix, jud. O din fonduri proprii, însă  nu exista cuantificare financiară a cheltuielilor neeligibile decontate de către pârâţi.</w:t>
      </w:r>
    </w:p>
    <w:p>
      <w:pPr>
        <w:pStyle w:val="Normal"/>
        <w:jc w:val="both"/>
        <w:rPr/>
      </w:pPr>
      <w:r>
        <w:rPr>
          <w:lang w:val="fr-FR"/>
        </w:rPr>
        <w:tab/>
        <w:t>În mod greşit, referindu-se la realizarea dreptului şi la conţinutul dispoziţiilor art. 35 C. proc. civ., instanţa de fond, făcând referire ca şi pârâţii la cauza civila nr. d2 în care s-a pronunţat sentinţa civilă  nr. sc2, întemeiată  pe dispoziţiile art. 8 alin. (1)  din Legea nr. 554/2004 ,  nu a avut în vedere că  această  cauză  nu se identifică în obiectul şi cauza juridică  a prezentului litigiu.</w:t>
      </w:r>
    </w:p>
    <w:p>
      <w:pPr>
        <w:pStyle w:val="Normal"/>
        <w:jc w:val="both"/>
        <w:rPr>
          <w:lang w:val="fr-FR"/>
        </w:rPr>
      </w:pPr>
      <w:r>
        <w:rPr>
          <w:lang w:val="fr-FR"/>
        </w:rPr>
        <w:tab/>
        <w:t>În mod nelegal şi netemeinic, contrar motivelor de fapt şi de drept ale cererii de chemare în judecată, prin hotărârea pronunţată  a fost schimbat obiectul prezentei cereri, temeiul juridic şi de fapt.</w:t>
      </w:r>
    </w:p>
    <w:p>
      <w:pPr>
        <w:pStyle w:val="Normal"/>
        <w:jc w:val="both"/>
        <w:rPr/>
      </w:pPr>
      <w:r>
        <w:rPr>
          <w:lang w:val="fr-FR"/>
        </w:rPr>
        <w:tab/>
        <w:t>Prin actele administrative contestate în cauza civilă nr. d2, nu s-a realizat cuantificarea financiară a cheltuielilor neeligibile şi nu s-a stabilit nici raportul între finanţare şi investiţia în clădirile realizate, aspect care rezulta în mod cert din conţinutul sentinţei civile nr. sc2 pronunţată de Curtea de Apel Cx .</w:t>
      </w:r>
    </w:p>
    <w:p>
      <w:pPr>
        <w:pStyle w:val="Normal"/>
        <w:jc w:val="both"/>
        <w:rPr/>
      </w:pPr>
      <w:r>
        <w:rPr>
          <w:lang w:val="fr-FR"/>
        </w:rPr>
        <w:tab/>
        <w:t>Nici prin actele administrative la care face referire instanţa de fond şi nici prin sentinţa civila nr. sc2, pronunţată  de Curtea de Apel Cx în dosarul civil nr. d2, nu s-a stabilit raportul între finanţare şi investiţia în clădirile realizate, aspect care rezultă, în mod expres, din conţinutul actelor administrative şi din considerentele hotărârii.</w:t>
      </w:r>
    </w:p>
    <w:p>
      <w:pPr>
        <w:pStyle w:val="Normal"/>
        <w:jc w:val="both"/>
        <w:rPr/>
      </w:pPr>
      <w:r>
        <w:rPr>
          <w:lang w:val="fr-FR"/>
        </w:rPr>
        <w:tab/>
        <w:t>Instanţa de fond nu a analizat motivele de fapt şi de drept ale acţiunii cu care a fost investită în care apelanta reclamantă a arătat că prezenta cerere nu vizează actele administrative enumerate la art. 10 alin. (</w:t>
      </w:r>
      <w:r>
        <w:rPr/>
        <w:t>1)  din Legea nr. 554/2004 , temei in baza căruia intimatul parat a susţinut excepţiile invocate.</w:t>
      </w:r>
    </w:p>
    <w:p>
      <w:pPr>
        <w:pStyle w:val="Normal"/>
        <w:jc w:val="both"/>
        <w:rPr/>
      </w:pPr>
      <w:r>
        <w:rPr/>
        <w:tab/>
        <w:t>Cererea are ca obiect constatarea valorii lucrărilor si cheltuielilor neeligibile decontate de pârâţi, (drept de creanţă) , fiind un litigiu legat de executarea contractului de execuţie lucrări nr. ......2/12.10.2011 şi executarea contractului de finanţare nr.ccc/19.03.2010.</w:t>
      </w:r>
    </w:p>
    <w:p>
      <w:pPr>
        <w:pStyle w:val="Normal"/>
        <w:jc w:val="both"/>
        <w:rPr/>
      </w:pPr>
      <w:r>
        <w:rPr/>
        <w:tab/>
        <w:t xml:space="preserve">Situaţia de fapt a cererii este prezentată în acţiune, apelanta arătând succinct ca pentru execuţia obiectivului "Campus Şcolar Scoală de Arte si Meserii Ix " beneficiar Unitatea Administrativ Teritoriala comuna Ix, jud. </w:t>
      </w:r>
      <w:r>
        <w:rPr>
          <w:lang w:val="fr-FR"/>
        </w:rPr>
        <w:t>O, aceasta a încheiat contractul de finanţare nr.ccc/19.03.2010 si contractul de execuţie lucrări nr. ......2/12.10.2011 .</w:t>
      </w:r>
    </w:p>
    <w:p>
      <w:pPr>
        <w:pStyle w:val="Normal"/>
        <w:jc w:val="both"/>
        <w:rPr/>
      </w:pPr>
      <w:r>
        <w:rPr>
          <w:lang w:val="fr-FR"/>
        </w:rPr>
        <w:tab/>
        <w:t>În baza contractului de finanţare nr.ccc/19.03.2010, pe timpul derulării contractului de execuţie lucrări , reclamanta U.A.T. comuna Ix, jud. O a achitat către firmele asocierii, având calitatea de executanţi de lucrări, creanţele solicitate de acestea, în baza cererilor de plată şi de rambursare, conform documentaţiei aferente decontate de pârâţi.</w:t>
      </w:r>
    </w:p>
    <w:p>
      <w:pPr>
        <w:pStyle w:val="Normal"/>
        <w:jc w:val="both"/>
        <w:rPr/>
      </w:pPr>
      <w:r>
        <w:rPr>
          <w:lang w:val="fr-FR"/>
        </w:rPr>
        <w:tab/>
        <w:t xml:space="preserve">Contrar susţinerilor intimatului pârât şi motivării hotărârii instanţei de fond, prin procesele verbale nr. ......8/15.08.2016 şi nr. ppp/06.03.2017, nu s-a stabilit valoarea lucrărilor şi cuantumului cheltuielilor neeligibile decontate de pârâţi. </w:t>
      </w:r>
    </w:p>
    <w:p>
      <w:pPr>
        <w:pStyle w:val="Normal"/>
        <w:ind w:firstLine="720"/>
        <w:jc w:val="both"/>
        <w:rPr>
          <w:lang w:val="fr-FR"/>
        </w:rPr>
      </w:pPr>
      <w:r>
        <w:rPr>
          <w:lang w:val="fr-FR"/>
        </w:rPr>
        <w:t>Prin actele administrative menţionate s-au declarat şi nu stabilit neeligibile toate lucrările şi cheltuielile, decontate şi nedecontate în baza contractului de finanţare şi nu s-a realizat cuantificarea financiară.</w:t>
      </w:r>
    </w:p>
    <w:p>
      <w:pPr>
        <w:pStyle w:val="Normal"/>
        <w:jc w:val="both"/>
        <w:rPr/>
      </w:pPr>
      <w:r>
        <w:rPr>
          <w:lang w:val="fr-FR"/>
        </w:rPr>
        <w:tab/>
        <w:t>În acest sens, motivarea instanţei de fond că  reclamanta avea posibilitatea promovării unei acţiuni în realizare nu are fundament de fapt şi de drept, în condiţiile în care şi în motivarea sentinţei civile nr. sc2 pronunţată de Curtea de Apel Cx se arată  ca nu s-a realizat o cuantificare financiară a cheltuielilor neeligibile decontate de pârâţi şi nu s-a realizat nici raportul între valoarea investiţiilor şi stadiul obiectivului .</w:t>
      </w:r>
    </w:p>
    <w:p>
      <w:pPr>
        <w:pStyle w:val="Normal"/>
        <w:jc w:val="both"/>
        <w:rPr>
          <w:lang w:val="fr-FR"/>
        </w:rPr>
      </w:pPr>
      <w:r>
        <w:rPr>
          <w:lang w:val="fr-FR"/>
        </w:rPr>
        <w:tab/>
        <w:t>După încheierea contractului de finanţare, cheltuielile neeligibile se stabilesc pe parcursul derulării contractului, iar pentru acestea, în contractul de finanţare, s-a prevăzut că se aplică  reducerile procentuale prevăzute de art. 6 si 9 din O.U.G. nr. 66/2011 sau se achită, în raport de documentaţia aferentă  a acestora, din fonduri proprii de către beneficiar.</w:t>
      </w:r>
    </w:p>
    <w:p>
      <w:pPr>
        <w:pStyle w:val="Normal"/>
        <w:jc w:val="both"/>
        <w:rPr/>
      </w:pPr>
      <w:r>
        <w:rPr>
          <w:lang w:val="fr-FR"/>
        </w:rPr>
        <w:tab/>
        <w:t>Din centralizatorul de plăţi pentru obiectivul Campus şcolar perioada 11.06.2008-30.12.2015, rezultă  ca suma totală  achitată  de către apelanta reclamanta UAT comuna Ix, jud. O către părţile contractului de execuţie lucrări este de 8913551,49 lei din care suma totală  achitată  din fonduri proprii este de 1.109.126.69 lei.</w:t>
      </w:r>
    </w:p>
    <w:p>
      <w:pPr>
        <w:pStyle w:val="Normal"/>
        <w:jc w:val="both"/>
        <w:rPr/>
      </w:pPr>
      <w:r>
        <w:rPr>
          <w:lang w:val="fr-FR"/>
        </w:rPr>
        <w:tab/>
        <w:t>Pentru achitarea unora dintre creanţele neeligibile nedecontate de pârâţi prin cererile de rambursare, pe parcursul derulării contractului de finanţare, apelanta reclamanta U.A.T. comuna Ix jud. O a încheiat cu Ministerul Finanţelor Publice ( M.F.P.) şi contractul de împrumut nr. iii/17.09.2015, care la art. 1 alin. (3)  prevede în mod expres destinaţia împrumutului" suma acordată  cu titlu de împrumut se utilizează exclusiv pentru destinaţia prevăzuta la art. XII alin. (1)  pentru asigurarea prefinanţării şi sau cofinanţării proiectelor finanţate din fonduri externe nerambursabile din perioada de programe 2007-2013 inclusiv pentru cheltuielile neeligibile asociate proiectelor din O.U.G. nr. 2/2015."</w:t>
      </w:r>
    </w:p>
    <w:p>
      <w:pPr>
        <w:pStyle w:val="Normal"/>
        <w:jc w:val="both"/>
        <w:rPr/>
      </w:pPr>
      <w:r>
        <w:rPr>
          <w:lang w:val="fr-FR"/>
        </w:rPr>
        <w:tab/>
        <w:t>Având în vedere că  pentru aceste creanţe decontate de către pârâţi apelanta U.A.T. comuna Ix, jud. O a fost acţionată în instanţă  de către una dintre părţile contractului de execuţie lucrări, fiind obligată  la plata unor creanţe, reprezentând valoarea lucrărilor executate în baza contrcatului de execuţie, iar în acelaşi timp nu exista o documentaţie corectă  cu privire la situaţia cheltuielilor neeligibile decontate şi nedecontate de pârâţii din prezenta cauză, în baza contrcatului de finanţare, acţiunea privind constatarea acestor creanţe în contradictoriu cu debitorii contractului de finanţare nr. ccc/2010 reprezintă calea legală  prin care apelanta U.A.T. comuna Ix jud, O a  solicitat  instanţei ca prin hotărârea judecătorească  să  se constate valoarea acestor creanţe.</w:t>
      </w:r>
    </w:p>
    <w:p>
      <w:pPr>
        <w:pStyle w:val="Normal"/>
        <w:jc w:val="both"/>
        <w:rPr/>
      </w:pPr>
      <w:r>
        <w:rPr>
          <w:lang w:val="fr-FR"/>
        </w:rPr>
        <w:tab/>
      </w:r>
      <w:r>
        <w:rPr/>
        <w:t>Pentru aceste motive, având în vedere că prin hotărârea pronunţată  prima instanţă  nu s-a pronunţat asupra cauzei cu care a fost învestită, în temeiul art. 480 alin. (</w:t>
      </w:r>
      <w:r>
        <w:rPr>
          <w:lang w:val="fr-FR"/>
        </w:rPr>
        <w:t>3)  C. proc. civ., apelanta reclamantă a  solicitat  admiterea apelului, anularea sentinţei apelate şi trimiterea cauzei spre rejudecare la instanţa de fond.</w:t>
      </w:r>
    </w:p>
    <w:p>
      <w:pPr>
        <w:pStyle w:val="Normal"/>
        <w:jc w:val="both"/>
        <w:rPr/>
      </w:pPr>
      <w:r>
        <w:rPr>
          <w:lang w:val="fr-FR"/>
        </w:rPr>
        <w:tab/>
      </w:r>
      <w:r>
        <w:rPr/>
        <w:t>În susţinerea cererii de apel, in temeiul art. 478 alin. (</w:t>
      </w:r>
      <w:r>
        <w:rPr>
          <w:lang w:val="fr-FR"/>
        </w:rPr>
        <w:t>2) C. proc. civ., apelanta reclamantă  a solicitat  administrarea probei cu înscrisuri, sens în care  a depus  în copie contractul de împrumut nr. iii/17.09.2015, sentinţa civilă  nr…..8/30.01.2019, pronunţată  de Tribunalul O în dosarul civil nr. d4.</w:t>
      </w:r>
    </w:p>
    <w:p>
      <w:pPr>
        <w:pStyle w:val="Normal"/>
        <w:tabs>
          <w:tab w:val="clear" w:pos="708"/>
          <w:tab w:val="left" w:pos="915" w:leader="none"/>
        </w:tabs>
        <w:jc w:val="both"/>
        <w:rPr/>
      </w:pPr>
      <w:r>
        <w:rPr>
          <w:lang w:val="fr-FR"/>
        </w:rPr>
        <w:tab/>
        <w:t xml:space="preserve">S-a depus întâmpinare de către intimatul pârât Ministerul Dezvoltării Regionale şi Administraţiei Publice la data de 26.07.2019, prin care a solicitat respingerea apelului formulat de Unitatea Administrativ Teritorială comuna Ix prin primar ca neîntemeiat şi menţinerea sentinţei civile ca temeinică şi legală.  </w:t>
      </w:r>
    </w:p>
    <w:p>
      <w:pPr>
        <w:pStyle w:val="Normal"/>
        <w:tabs>
          <w:tab w:val="clear" w:pos="708"/>
          <w:tab w:val="left" w:pos="915" w:leader="none"/>
        </w:tabs>
        <w:jc w:val="both"/>
        <w:rPr/>
      </w:pPr>
      <w:r>
        <w:rPr>
          <w:lang w:val="fr-FR"/>
        </w:rPr>
        <w:tab/>
        <w:t xml:space="preserve">S-a depus întâmpinare de către intimata pârâtă Agenţia pentru Dezvoltare Regională Sud-Vest ..... la data de 29.07.2019, prin care a solicitat respingerea apelului Unităţii Administrativ Teritoriale comuna Ix prin primar ca nefondat şi menţinerea sentinţei civile ca temeinică şi legală.  </w:t>
      </w:r>
    </w:p>
    <w:p>
      <w:pPr>
        <w:pStyle w:val="Normal"/>
        <w:ind w:firstLine="708"/>
        <w:jc w:val="both"/>
        <w:rPr>
          <w:b/>
          <w:b/>
        </w:rPr>
      </w:pPr>
      <w:r>
        <w:rPr>
          <w:b/>
        </w:rPr>
        <w:t>Apelul</w:t>
        <w:tab/>
        <w:t>este  nefondat.</w:t>
      </w:r>
    </w:p>
    <w:p>
      <w:pPr>
        <w:pStyle w:val="Normal"/>
        <w:autoSpaceDE w:val="false"/>
        <w:ind w:firstLine="730"/>
        <w:jc w:val="both"/>
        <w:rPr/>
      </w:pPr>
      <w:r>
        <w:rPr/>
        <w:t>Curtea, analizând sentinţa prin prisma criticilor invocate, a apărărilor formulate, a dispoziţiilor legale relevante şi a art.479 alin.(1) teza a II-a  şi urm., din Codul de procedură civilă, constată că nu subzistă nici motive de ordine publică şi nici alte motive care să poată  duce  la schimbarea sau anularea acesteia.</w:t>
      </w:r>
      <w:r>
        <w:rPr>
          <w:color w:val="000000"/>
        </w:rPr>
        <w:t xml:space="preserve"> </w:t>
      </w:r>
    </w:p>
    <w:p>
      <w:pPr>
        <w:pStyle w:val="Normal"/>
        <w:autoSpaceDE w:val="false"/>
        <w:ind w:firstLine="730"/>
        <w:jc w:val="both"/>
        <w:rPr>
          <w:rStyle w:val="Rvts13"/>
          <w:rFonts w:ascii="Calibri" w:hAnsi="Calibri" w:cs="Calibri"/>
          <w:color w:val="000000"/>
        </w:rPr>
      </w:pPr>
      <w:r>
        <w:rPr>
          <w:color w:val="000000"/>
        </w:rPr>
        <w:t xml:space="preserve">Astfel, potrivit doctrinei, spre deosebire de reglementarea anterioară, potrivit art. 35 </w:t>
      </w:r>
      <w:r>
        <w:rPr>
          <w:rStyle w:val="Rvts13"/>
        </w:rPr>
        <w:t>C. proc. civ., acţiunea în constatare este inadmisibilă dacă partea poate cere realizarea dreptului pe orice altă cale prevăzută de lege,  nu numai pe calea acţiunii în realizare de drept comun.</w:t>
      </w:r>
    </w:p>
    <w:p>
      <w:pPr>
        <w:pStyle w:val="Normal"/>
        <w:autoSpaceDE w:val="false"/>
        <w:ind w:firstLine="730"/>
        <w:jc w:val="both"/>
        <w:rPr/>
      </w:pPr>
      <w:r>
        <w:rPr>
          <w:rStyle w:val="Rvts13"/>
        </w:rPr>
        <w:t>Cererile în constatare pot avea ca obiect numai constatarea existenţei sau a inexistenţei unui drept, iar nu a unei situaţii de fapt, cu excepţia ipotezelor prevăzute de  dispoziţiile art. 359-365 C. proc. civ., care reglementează procedura asigurării probelor.</w:t>
      </w:r>
    </w:p>
    <w:p>
      <w:pPr>
        <w:pStyle w:val="Normal"/>
        <w:autoSpaceDE w:val="false"/>
        <w:ind w:firstLine="730"/>
        <w:jc w:val="both"/>
        <w:rPr/>
      </w:pPr>
      <w:r>
        <w:rPr>
          <w:rStyle w:val="Rvts13"/>
        </w:rPr>
        <w:t>Obiectul cererii în constatare trebuie să vizeze existenţa sau inexistenţa unui drept determinat, iar nu a unuia generic (inexistenţa vreunei datorii a reclamantului faţă de pârât sau inexistenţa vreunui drept al pârâtului asupra bunurilor reclamantului), întrucât procedura contencioasă impune analiza unui raport juridic concret.</w:t>
      </w:r>
    </w:p>
    <w:p>
      <w:pPr>
        <w:pStyle w:val="Normal"/>
        <w:autoSpaceDE w:val="false"/>
        <w:ind w:firstLine="730"/>
        <w:jc w:val="both"/>
        <w:rPr/>
      </w:pPr>
      <w:r>
        <w:rPr>
          <w:rStyle w:val="Rvts13"/>
        </w:rPr>
        <w:t>De asemenea, cererea în constatare are un caracter subsidiar faţă de cerererea în realizare, urmând a se respinge ca inadmisibilă dacă partea poate cere realizarea dreptului.</w:t>
      </w:r>
    </w:p>
    <w:p>
      <w:pPr>
        <w:pStyle w:val="Normal"/>
        <w:autoSpaceDE w:val="false"/>
        <w:ind w:firstLine="730"/>
        <w:jc w:val="both"/>
        <w:rPr/>
      </w:pPr>
      <w:r>
        <w:rPr>
          <w:rStyle w:val="Rvts13"/>
        </w:rPr>
        <w:t>Din dispoziţiile art. 35 C. proc. civ. rezultă că sunt avute în vedere toate mijloacele de realizare a dreptului, inclusiv contestaţia la executare, iar nu numai cererile în realizare de drept comun.</w:t>
      </w:r>
    </w:p>
    <w:p>
      <w:pPr>
        <w:pStyle w:val="Normal"/>
        <w:autoSpaceDE w:val="false"/>
        <w:ind w:firstLine="730"/>
        <w:jc w:val="both"/>
        <w:rPr/>
      </w:pPr>
      <w:r>
        <w:rPr>
          <w:rStyle w:val="Rvts13"/>
        </w:rPr>
        <w:t>Daca reclamanta avea deschisă calea unei acţiuni în contencios administrativ pentru realizarea dreptului său, acţiunea în constatare este inadmisibilă.</w:t>
      </w:r>
    </w:p>
    <w:p>
      <w:pPr>
        <w:pStyle w:val="Normal"/>
        <w:ind w:firstLine="600"/>
        <w:jc w:val="both"/>
        <w:rPr/>
      </w:pPr>
      <w:r>
        <w:rPr>
          <w:rStyle w:val="Rvts13"/>
        </w:rPr>
        <w:t>În pricina dedusă judecăţii, apelanta a solicitat</w:t>
      </w:r>
      <w:r>
        <w:rPr>
          <w:lang w:val="fr-FR"/>
        </w:rPr>
        <w:t xml:space="preserve"> constatarea valorii lucrărilor şi cheltuielilor neeligibile aferente decontate de pârâţi în baza contractului de finanţare nr. ccc/2010 (fila 6 dosar fond), situaţie în care mod corect instanţa  nu a calificat cererea ca fiind una în constatarea existenţei sau inexistenţei uni drept, respectiv a unui raport juridic concret între părţi, astfel că a declarat-o inadmisibilă.</w:t>
      </w:r>
    </w:p>
    <w:p>
      <w:pPr>
        <w:pStyle w:val="Normal"/>
        <w:autoSpaceDE w:val="false"/>
        <w:ind w:firstLine="730"/>
        <w:jc w:val="both"/>
        <w:rPr>
          <w:color w:val="000000"/>
          <w:shd w:fill="FFFFFF" w:val="clear"/>
        </w:rPr>
      </w:pPr>
      <w:r>
        <w:rPr>
          <w:color w:val="000000"/>
          <w:shd w:fill="FFFFFF" w:val="clear"/>
        </w:rPr>
        <w:t> </w:t>
      </w:r>
      <w:r>
        <w:rPr>
          <w:color w:val="000000"/>
          <w:shd w:fill="FFFFFF" w:val="clear"/>
        </w:rPr>
        <w:t>Instanţa  a interpretat  şi aplicat  dispoziţiile art. 35 C. proc. civ., reţinând  că acţiunea în constatare este inadmisibilă, cât timp apelanta are  la îndemână  toate mijloacele de realizarea dreptului  şi nu numai pe cele în realizare de drept comun, astfel că nu sunt întemeiate criticile apelantei cu privire la calificarea greşită a obiectului acţiunii.</w:t>
      </w:r>
    </w:p>
    <w:p>
      <w:pPr>
        <w:pStyle w:val="Normal"/>
        <w:autoSpaceDE w:val="false"/>
        <w:ind w:firstLine="730"/>
        <w:jc w:val="both"/>
        <w:rPr/>
      </w:pPr>
      <w:r>
        <w:rPr>
          <w:color w:val="000000"/>
          <w:shd w:fill="FFFFFF" w:val="clear"/>
        </w:rPr>
        <w:t>În acest sens, a</w:t>
      </w:r>
      <w:r>
        <w:rPr>
          <w:rStyle w:val="Rvts13"/>
        </w:rPr>
        <w:t xml:space="preserve">pelanta poate cere realizarea dreptului, în condiţiile în care cheltuielile neeligibile nedecontate de intimaţii pârâţi au  fost generate de contractul </w:t>
      </w:r>
      <w:r>
        <w:rPr>
          <w:lang w:val="fr-FR"/>
        </w:rPr>
        <w:t>de finanţare nr. ccc/2010, dar şi de contractul de executare lucrări nr. ......2/12.10.2011 (fila 4 dosar apel) pe care şi-a întemeiat acţiunea în constatare, aspect confirmat chiar de apelantă.</w:t>
      </w:r>
    </w:p>
    <w:p>
      <w:pPr>
        <w:pStyle w:val="Normal"/>
        <w:autoSpaceDE w:val="false"/>
        <w:ind w:firstLine="730"/>
        <w:jc w:val="both"/>
        <w:rPr/>
      </w:pPr>
      <w:r>
        <w:rPr>
          <w:lang w:val="fr-FR"/>
        </w:rPr>
        <w:t>Deşi aceasta a susţinut că nu a cerut constatarea unei situaţii de fapt, şi că dreptul de creanţă aferent lucrărilor executate (contract de execuţie nr. ......2/12.10.2011) priveşte creanţele neeligibile prevăzute şi în contractul de finanţare nr. ccc/2010 estimate la valoarea de 267 750 lei, în realitate se arată că cheltuielile neeligibile reprezintă creanţe achitate de apelanta reclamantă, fără a exista o cuantificare financiară a acestor cheltuieli nedecontate de intimaţi, deci fără a fi recuperate de la aceştia.</w:t>
      </w:r>
    </w:p>
    <w:p>
      <w:pPr>
        <w:pStyle w:val="Normal"/>
        <w:autoSpaceDE w:val="false"/>
        <w:ind w:firstLine="730"/>
        <w:jc w:val="both"/>
        <w:rPr/>
      </w:pPr>
      <w:r>
        <w:rPr>
          <w:lang w:val="fr-FR"/>
        </w:rPr>
        <w:t>Cu toate acestea, Curtea constată că aceste aspecte ţin de îndeplinirea sau neîndeplinirea obligaţiilor, respectiv modalitatea de executare atât a  contractului de executare lucrări nr. ......2/12.10.2011, cât şi a celui de finanţare încheiat între părţi.</w:t>
      </w:r>
    </w:p>
    <w:p>
      <w:pPr>
        <w:pStyle w:val="Normal"/>
        <w:autoSpaceDE w:val="false"/>
        <w:ind w:firstLine="730"/>
        <w:jc w:val="both"/>
        <w:rPr/>
      </w:pPr>
      <w:r>
        <w:rPr>
          <w:lang w:val="fr-FR"/>
        </w:rPr>
        <w:t>Chiar dacă prin sentinţa nr. sc2 a Curţii de Apel Cx s-a reţinut imposibilitatea cuantificării financiare datorită documentelor prezentate şi a lucrărilor incomplete, nu se poate concluziona că apelanta nu poate recurge la un demers judiciar reprezentat de acţiunea în realizarea dreptului.</w:t>
      </w:r>
    </w:p>
    <w:p>
      <w:pPr>
        <w:pStyle w:val="Normal"/>
        <w:autoSpaceDE w:val="false"/>
        <w:ind w:firstLine="730"/>
        <w:jc w:val="both"/>
        <w:rPr/>
      </w:pPr>
      <w:r>
        <w:rPr>
          <w:lang w:val="fr-FR"/>
        </w:rPr>
        <w:t>Criticile apelantei cu privire la neanalizarea motivelor de fapt şi de drept nu pot fi primite ca întemeiate, întrucât  vizează</w:t>
      </w:r>
      <w:r>
        <w:rPr>
          <w:color w:val="000000"/>
          <w:shd w:fill="FFFFFF" w:val="clear"/>
        </w:rPr>
        <w:t xml:space="preserve"> fondul pricinii, astfel că nu pot fi avute în vedere cât timp instanţa de fond a motivat respingerea cererii de chemare în judecată pe caracterul ei inadmisibil, iar nu pe fondul pricinii.</w:t>
      </w:r>
    </w:p>
    <w:p>
      <w:pPr>
        <w:pStyle w:val="Normal"/>
        <w:ind w:firstLine="709"/>
        <w:jc w:val="both"/>
        <w:rPr>
          <w:rStyle w:val="Rvts13"/>
          <w:rFonts w:ascii="Calibri" w:hAnsi="Calibri" w:cs="Calibri"/>
          <w:color w:val="000000"/>
        </w:rPr>
      </w:pPr>
      <w:r>
        <w:rPr>
          <w:color w:val="000000"/>
          <w:shd w:fill="FFFFFF" w:val="clear"/>
        </w:rPr>
        <w:t>Aşadar, constatând că instanţa a făcut o justă interpretare şi aplicare a dispoziţiilor art. 35 C. proc. civ., şi a reţinut  corect caracterul subsidiar al acţiunii în constatare faţă de acţiunea în realizare</w:t>
      </w:r>
      <w:r>
        <w:rPr>
          <w:rStyle w:val="Rvts13"/>
        </w:rPr>
        <w:t>, în temeiul  art.480 alin. (1)  C. proc. civ., Curtea va respinge apelul  ca nefondat, şi va  păstra soluţia instanţei ca fiind legală şi temeinică.</w:t>
      </w:r>
    </w:p>
    <w:p>
      <w:pPr>
        <w:pStyle w:val="Normal"/>
        <w:tabs>
          <w:tab w:val="clear" w:pos="708"/>
          <w:tab w:val="left" w:pos="2562" w:leader="none"/>
          <w:tab w:val="left" w:pos="3402" w:leader="none"/>
        </w:tabs>
        <w:jc w:val="both"/>
        <w:rPr>
          <w:rStyle w:val="Rvts13"/>
          <w:rFonts w:ascii="Calibri" w:hAnsi="Calibri" w:cs="Calibri"/>
          <w:b/>
          <w:b/>
          <w:color w:val="000000"/>
          <w:lang w:val="en-US"/>
        </w:rPr>
      </w:pPr>
      <w:r>
        <w:rPr/>
      </w:r>
    </w:p>
    <w:p>
      <w:pPr>
        <w:pStyle w:val="Normal"/>
        <w:jc w:val="center"/>
        <w:rPr/>
      </w:pPr>
      <w:r>
        <w:rPr/>
        <w:t>PENTRU ACESTE MOTIVE,</w:t>
        <w:br/>
        <w:t>ÎN NUMELE LEGII</w:t>
      </w:r>
    </w:p>
    <w:p>
      <w:pPr>
        <w:pStyle w:val="Normal"/>
        <w:jc w:val="center"/>
        <w:rPr/>
      </w:pPr>
      <w:r>
        <w:rPr/>
      </w:r>
    </w:p>
    <w:p>
      <w:pPr>
        <w:pStyle w:val="Normal"/>
        <w:jc w:val="center"/>
        <w:rPr/>
      </w:pPr>
      <w:r>
        <w:rPr/>
        <w:t>D E C I D E</w:t>
      </w:r>
    </w:p>
    <w:p>
      <w:pPr>
        <w:pStyle w:val="Normal"/>
        <w:jc w:val="center"/>
        <w:rPr/>
      </w:pPr>
      <w:r>
        <w:rPr/>
      </w:r>
    </w:p>
    <w:p>
      <w:pPr>
        <w:pStyle w:val="Normal"/>
        <w:ind w:firstLine="708"/>
        <w:jc w:val="both"/>
        <w:rPr/>
      </w:pPr>
      <w:r>
        <w:rPr/>
        <w:t>Respinge, ca nefondat apelul declarat de reclamanta UNITATEA ADMINISTRATIV TERITORIALĂ COMUNA IX PRIN PRIMAR, cu sediul în Ix, Judeţul O, împotriva sentinţei civile nr.sc1, pronunţată de Tribunalul  O, în dosarul nr. d1, în contradictoriu cu pârâţii MINISTERUL DEZVOLTĂRII REGIONALE ŞI ADMINISTRAŢIEI PUBLICE, cu sediul în ...., B-dul ......, Latura Nord, nr. ...... ......... şi AGENŢIA DE DEZVOLTARE REGIONALĂ SUD VEST ....., cu sediul în Cx, ......</w:t>
      </w:r>
    </w:p>
    <w:p>
      <w:pPr>
        <w:pStyle w:val="Normal"/>
        <w:ind w:firstLine="708"/>
        <w:jc w:val="both"/>
        <w:rPr/>
      </w:pPr>
      <w:r>
        <w:rPr/>
        <w:t>Cu drept de recurs în termen de 30 de zile de la comunicare, ce se va depune la Curtea de Apel Cx – Secţia ......... .</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7" w:type="dxa"/>
        <w:jc w:val="center"/>
        <w:tblInd w:w="0" w:type="dxa"/>
        <w:tblLayout w:type="fixed"/>
        <w:tblCellMar>
          <w:top w:w="284" w:type="dxa"/>
          <w:left w:w="108" w:type="dxa"/>
          <w:bottom w:w="284" w:type="dxa"/>
          <w:right w:w="108" w:type="dxa"/>
        </w:tblCellMar>
      </w:tblPr>
      <w:tblGrid>
        <w:gridCol w:w="3095"/>
        <w:gridCol w:w="3096"/>
        <w:gridCol w:w="3096"/>
      </w:tblGrid>
      <w:tr>
        <w:trPr/>
        <w:tc>
          <w:tcPr>
            <w:tcW w:w="3095"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r>
          </w:p>
        </w:tc>
      </w:tr>
      <w:tr>
        <w:trPr/>
        <w:tc>
          <w:tcPr>
            <w:tcW w:w="309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Red.Jud.1022/ </w:t>
      </w:r>
    </w:p>
    <w:p>
      <w:pPr>
        <w:pStyle w:val="Normal"/>
        <w:rPr/>
      </w:pPr>
      <w:r>
        <w:rPr/>
        <w:t xml:space="preserve">5 ex/ </w:t>
      </w:r>
    </w:p>
    <w:p>
      <w:pPr>
        <w:pStyle w:val="Normal"/>
        <w:ind w:left="720" w:hanging="0"/>
        <w:rPr>
          <w:b/>
          <w:b/>
        </w:rPr>
      </w:pPr>
      <w:r>
        <w:rPr>
          <w:b/>
        </w:rPr>
      </w:r>
    </w:p>
    <w:p>
      <w:pPr>
        <w:pStyle w:val="Normal"/>
        <w:ind w:left="720" w:hanging="0"/>
        <w:rPr>
          <w:b/>
          <w:b/>
        </w:rPr>
      </w:pPr>
      <w:r>
        <w:rPr>
          <w:b/>
        </w:rPr>
      </w:r>
    </w:p>
    <w:p>
      <w:pPr>
        <w:pStyle w:val="Normal"/>
        <w:ind w:firstLine="708"/>
        <w:jc w:val="both"/>
        <w:rPr>
          <w:b/>
          <w:b/>
        </w:rPr>
      </w:pPr>
      <w:r>
        <w:rPr>
          <w:b/>
        </w:rPr>
      </w:r>
    </w:p>
    <w:p>
      <w:pPr>
        <w:pStyle w:val="Normal"/>
        <w:rPr>
          <w:b/>
          <w:b/>
        </w:rPr>
      </w:pPr>
      <w:r>
        <w:rPr>
          <w:b/>
        </w:rPr>
      </w:r>
    </w:p>
    <w:p>
      <w:pPr>
        <w:pStyle w:val="Normal"/>
        <w:rPr>
          <w:b/>
          <w:b/>
        </w:rPr>
      </w:pPr>
      <w:r>
        <w:rPr>
          <w:b/>
        </w:rPr>
      </w:r>
    </w:p>
    <w:p>
      <w:pPr>
        <w:pStyle w:val="Normal"/>
        <w:rPr/>
      </w:pPr>
      <w:r>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Rvts13">
    <w:name w:val="rvts13"/>
    <w:qFormat/>
    <w:rPr>
      <w:rFonts w:ascii="Times New Roman" w:hAnsi="Times New Roman" w:cs="Times New Roman"/>
      <w:color w:val="19191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0:54:00Z</dcterms:created>
  <dc:creator>valy</dc:creator>
  <dc:description/>
  <cp:keywords/>
  <dc:language>en-US</dc:language>
  <cp:lastModifiedBy>Matei</cp:lastModifiedBy>
  <dcterms:modified xsi:type="dcterms:W3CDTF">2021-10-28T01:33: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