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017</w:t>
      </w:r>
    </w:p>
    <w:p>
      <w:pPr>
        <w:pStyle w:val="Normal"/>
        <w:jc w:val="both"/>
        <w:rPr/>
      </w:pPr>
      <w:r>
        <w:rPr/>
      </w:r>
    </w:p>
    <w:p>
      <w:pPr>
        <w:pStyle w:val="Normal"/>
        <w:jc w:val="both"/>
        <w:rPr/>
      </w:pPr>
      <w:r>
        <w:rPr/>
        <w:tab/>
        <w:tab/>
        <w:tab/>
        <w:t>28</w:t>
      </w:r>
    </w:p>
    <w:p>
      <w:pPr>
        <w:pStyle w:val="Normal"/>
        <w:jc w:val="both"/>
        <w:rPr/>
      </w:pPr>
      <w:r>
        <w:rPr/>
      </w:r>
    </w:p>
    <w:p>
      <w:pPr>
        <w:pStyle w:val="Normal"/>
        <w:jc w:val="both"/>
        <w:rPr/>
      </w:pPr>
      <w:r>
        <w:rPr/>
      </w:r>
    </w:p>
    <w:p>
      <w:pPr>
        <w:pStyle w:val="Normal"/>
        <w:jc w:val="both"/>
        <w:rPr/>
      </w:pPr>
      <w:r>
        <w:rPr/>
        <w:t>Dosar nr. 1</w:t>
      </w:r>
    </w:p>
    <w:p>
      <w:pPr>
        <w:pStyle w:val="Normal"/>
        <w:jc w:val="center"/>
        <w:rPr/>
      </w:pPr>
      <w:r>
        <w:rPr/>
        <w:t>R O M Â N I A</w:t>
      </w:r>
    </w:p>
    <w:p>
      <w:pPr>
        <w:pStyle w:val="Normal"/>
        <w:jc w:val="center"/>
        <w:rPr/>
      </w:pPr>
      <w:r>
        <w:rPr/>
        <w:t>CURTEA DE APEL ...</w:t>
      </w:r>
    </w:p>
    <w:p>
      <w:pPr>
        <w:pStyle w:val="Normal"/>
        <w:jc w:val="center"/>
        <w:rPr>
          <w:lang w:val="en-US"/>
        </w:rPr>
      </w:pPr>
      <w:r>
        <w:rPr/>
        <w:t>SECTIA ..</w:t>
      </w:r>
    </w:p>
    <w:p>
      <w:pPr>
        <w:pStyle w:val="Normal"/>
        <w:jc w:val="center"/>
        <w:rPr>
          <w:lang w:val="en-US"/>
        </w:rPr>
      </w:pPr>
      <w:r>
        <w:rPr>
          <w:lang w:val="en-US"/>
        </w:rPr>
      </w:r>
    </w:p>
    <w:p>
      <w:pPr>
        <w:pStyle w:val="Normal"/>
        <w:jc w:val="center"/>
        <w:rPr/>
      </w:pPr>
      <w:r>
        <w:rPr>
          <w:b/>
        </w:rPr>
        <w:t>DECIZIA CIVILĂ Nr. 2/R</w:t>
      </w:r>
    </w:p>
    <w:p>
      <w:pPr>
        <w:pStyle w:val="Normal"/>
        <w:jc w:val="center"/>
        <w:rPr>
          <w:b/>
          <w:b/>
        </w:rPr>
      </w:pPr>
      <w:r>
        <w:rPr>
          <w:b/>
        </w:rPr>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1017</w:t>
      </w:r>
    </w:p>
    <w:p>
      <w:pPr>
        <w:pStyle w:val="Normal"/>
        <w:jc w:val="center"/>
        <w:rPr/>
      </w:pPr>
      <w:r>
        <w:rPr/>
        <w:t xml:space="preserve">Judecător </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both"/>
        <w:rPr/>
      </w:pPr>
      <w:r>
        <w:rPr/>
      </w:r>
    </w:p>
    <w:p>
      <w:pPr>
        <w:pStyle w:val="Normal"/>
        <w:ind w:firstLine="708"/>
        <w:jc w:val="both"/>
        <w:rPr/>
      </w:pPr>
      <w:r>
        <w:rPr/>
        <w:t>Pentru astăzi a fost amânată pronunțarea asupra recursului declarat de reclamanţii L1 şi L2 împotriva deciziei civile nr. 3 /Ap din ... pronunţată de Tribunalul ....</w:t>
      </w:r>
    </w:p>
    <w:p>
      <w:pPr>
        <w:pStyle w:val="Normal"/>
        <w:ind w:firstLine="708"/>
        <w:jc w:val="both"/>
        <w:rPr/>
      </w:pPr>
      <w:r>
        <w:rPr/>
        <w:t>Dezbaterile în cauza de faţă au avut loc în cadrul şedinţei de judecată din..., potrivit celor consemnate în încheierea din acea zi. Instanţa, a amânat pronunţarea în vederea deliberării şi pentru a da posibilitatea părţilor să depună la dosar concluzii scrise la data de..., apoi la data de....</w:t>
      </w:r>
    </w:p>
    <w:p>
      <w:pPr>
        <w:pStyle w:val="Normal"/>
        <w:jc w:val="center"/>
        <w:rPr>
          <w:b/>
          <w:b/>
        </w:rPr>
      </w:pPr>
      <w:r>
        <w:rPr>
          <w:b/>
        </w:rPr>
        <w:t>C U R T E A</w:t>
      </w:r>
    </w:p>
    <w:p>
      <w:pPr>
        <w:pStyle w:val="Normal"/>
        <w:jc w:val="both"/>
        <w:rPr>
          <w:b/>
          <w:b/>
        </w:rPr>
      </w:pPr>
      <w:r>
        <w:rPr>
          <w:b/>
        </w:rPr>
      </w:r>
    </w:p>
    <w:p>
      <w:pPr>
        <w:pStyle w:val="Normal"/>
        <w:jc w:val="both"/>
        <w:rPr/>
      </w:pPr>
      <w:r>
        <w:rPr/>
        <w:t xml:space="preserve">     </w:t>
      </w:r>
      <w:r>
        <w:rPr/>
        <w:tab/>
        <w:t>Asupra recursului de faţă:</w:t>
      </w:r>
    </w:p>
    <w:p>
      <w:pPr>
        <w:pStyle w:val="Bodytext21"/>
        <w:shd w:fill="auto" w:val="clear"/>
        <w:spacing w:lineRule="auto" w:line="240"/>
        <w:rPr>
          <w:sz w:val="24"/>
          <w:szCs w:val="24"/>
        </w:rPr>
      </w:pPr>
      <w:r>
        <w:rPr>
          <w:sz w:val="24"/>
          <w:szCs w:val="24"/>
        </w:rPr>
        <w:t xml:space="preserve">     </w:t>
      </w:r>
      <w:r>
        <w:rPr>
          <w:sz w:val="24"/>
          <w:szCs w:val="24"/>
        </w:rPr>
        <w:tab/>
        <w:t xml:space="preserve">Constată că prin </w:t>
      </w:r>
      <w:r>
        <w:rPr>
          <w:b/>
          <w:sz w:val="24"/>
          <w:szCs w:val="24"/>
        </w:rPr>
        <w:t xml:space="preserve">sentinţa civilă nr. 4/... </w:t>
      </w:r>
      <w:r>
        <w:rPr>
          <w:b/>
          <w:sz w:val="24"/>
          <w:szCs w:val="24"/>
          <w:lang w:val="ro-RO"/>
        </w:rPr>
        <w:t>p</w:t>
      </w:r>
      <w:r>
        <w:rPr>
          <w:b/>
          <w:sz w:val="24"/>
          <w:szCs w:val="24"/>
        </w:rPr>
        <w:t>ronunţată de Judecătoria ...</w:t>
      </w:r>
      <w:r>
        <w:rPr>
          <w:sz w:val="24"/>
          <w:szCs w:val="24"/>
        </w:rPr>
        <w:t xml:space="preserve"> s-a respins ca neîntemeiată </w:t>
      </w:r>
      <w:r>
        <w:rPr>
          <w:rStyle w:val="Bodytext2Bold"/>
          <w:b w:val="false"/>
        </w:rPr>
        <w:t>cererea</w:t>
      </w:r>
      <w:r>
        <w:rPr>
          <w:rStyle w:val="Bodytext2Bold"/>
        </w:rPr>
        <w:t xml:space="preserve"> </w:t>
      </w:r>
      <w:r>
        <w:rPr>
          <w:color w:val="000000"/>
          <w:sz w:val="24"/>
          <w:szCs w:val="24"/>
          <w:lang w:bidi="ro-RO"/>
        </w:rPr>
        <w:t>formulată de reclamanţii L1 şi L2 în contradictoriu cu pârâta Comuna B, urmând ca suma de 1900 lei, reprezentând ajutorul public judiciar de care au beneficiat reclamanţii în prezentul dosar, să rămână în sarcina statului.</w:t>
      </w:r>
    </w:p>
    <w:p>
      <w:pPr>
        <w:pStyle w:val="Normal"/>
        <w:ind w:firstLine="708"/>
        <w:jc w:val="both"/>
        <w:rPr/>
      </w:pPr>
      <w:r>
        <w:rPr/>
        <w:t>Pentru a pronunţa această soluţie prima instanţă a reţinut următoarele:</w:t>
      </w:r>
    </w:p>
    <w:p>
      <w:pPr>
        <w:pStyle w:val="Bodytext21"/>
        <w:shd w:fill="auto" w:val="clear"/>
        <w:spacing w:lineRule="auto" w:line="240"/>
        <w:ind w:firstLine="708"/>
        <w:rPr>
          <w:sz w:val="24"/>
          <w:szCs w:val="24"/>
        </w:rPr>
      </w:pPr>
      <w:r>
        <w:rPr>
          <w:rStyle w:val="Bodytext2Italic"/>
          <w:i w:val="false"/>
        </w:rPr>
        <w:t>R</w:t>
      </w:r>
      <w:r>
        <w:rPr>
          <w:color w:val="000000"/>
          <w:sz w:val="24"/>
          <w:szCs w:val="24"/>
          <w:lang w:bidi="ro-RO"/>
        </w:rPr>
        <w:t>eclamanţii au solicitat, ca prim capăt de cerere, constatarea dreptului de proprietate asupra terenului intravilan, în suprafaţă de 1247 mp (suprafaţă precizată urmare a constatărilor din raportul de expertiză întocmit în cauză de exp. I, după ce iniţial prin acţiune reclamanţii invocaseră suprafaţa de 1423 mp), situat în corn. B, sat ... şi P. A 1890, invocând uzucapiunea de lungă durată (de 30 de ani).</w:t>
      </w:r>
    </w:p>
    <w:p>
      <w:pPr>
        <w:pStyle w:val="Bodytext21"/>
        <w:shd w:fill="auto" w:val="clear"/>
        <w:spacing w:lineRule="auto" w:line="240"/>
        <w:ind w:firstLine="708"/>
        <w:rPr>
          <w:sz w:val="24"/>
          <w:szCs w:val="24"/>
        </w:rPr>
      </w:pPr>
      <w:r>
        <w:rPr>
          <w:color w:val="000000"/>
          <w:sz w:val="24"/>
          <w:szCs w:val="24"/>
          <w:lang w:val="ro-RO" w:bidi="ro-RO"/>
        </w:rPr>
        <w:t xml:space="preserve">Judecătoria </w:t>
      </w:r>
      <w:r>
        <w:rPr>
          <w:color w:val="000000"/>
          <w:sz w:val="24"/>
          <w:szCs w:val="24"/>
          <w:lang w:bidi="ro-RO"/>
        </w:rPr>
        <w:t>a reţinut că, potrivit art. 1847 din Codul civil de la 1864, pentru a se uzucapa un imobil este necesar ca posesia asupra bunului să fie exercitată sub nume de proprietar. Conform art. 1854 din acelaşi Cod, posesorul este presupus că posedă pentru sine, sub nume de proprietar, dacă nu este probat că a început a poseda pentru altul, iar art. 1855 din Codul civil de la 1864 dispune că dacă posesorul a început a poseda pentru altul se presupune că a conservat aceeaşi calitate în lipsa intervertirii posesiei.</w:t>
      </w:r>
    </w:p>
    <w:p>
      <w:pPr>
        <w:pStyle w:val="Bodytext21"/>
        <w:shd w:fill="auto" w:val="clear"/>
        <w:spacing w:lineRule="auto" w:line="240"/>
        <w:ind w:firstLine="708"/>
        <w:rPr>
          <w:sz w:val="24"/>
          <w:szCs w:val="24"/>
        </w:rPr>
      </w:pPr>
      <w:r>
        <w:rPr>
          <w:color w:val="000000"/>
          <w:sz w:val="24"/>
          <w:szCs w:val="24"/>
          <w:lang w:bidi="ro-RO"/>
        </w:rPr>
        <w:t>Reclamanţii au invocat faptul că din anul 1964, T (decedat în anul 1997), tatăl reclamantului, fiind angajat al Fabricii de cărămidă B, a locuit într-o încăpere cu destinaţia de adăpost de animale pe care a amenajat-o ca locuinţă, pentru a nu mai face naveta de la Buzău la serviciu.</w:t>
      </w:r>
    </w:p>
    <w:p>
      <w:pPr>
        <w:pStyle w:val="Bodytext21"/>
        <w:shd w:fill="auto" w:val="clear"/>
        <w:spacing w:lineRule="auto" w:line="240"/>
        <w:ind w:firstLine="708"/>
        <w:rPr>
          <w:sz w:val="24"/>
          <w:szCs w:val="24"/>
        </w:rPr>
      </w:pPr>
      <w:r>
        <w:rPr>
          <w:color w:val="000000"/>
          <w:sz w:val="24"/>
          <w:szCs w:val="24"/>
          <w:lang w:bidi="ro-RO"/>
        </w:rPr>
        <w:t>In acest context, rezultă că, de la bun început, tatăl reclamantului nu putea să se considere proprietar al terenului, cât timp, pe de o parte, ştia că nu îi fusese transferat dreptul de proprietate asupra acestui imobil, iar, pe de altă parte, era vorba de simpla adăpo</w:t>
      </w:r>
      <w:r>
        <w:rPr>
          <w:color w:val="000000"/>
          <w:sz w:val="24"/>
          <w:szCs w:val="24"/>
          <w:lang w:val="ro-RO" w:bidi="ro-RO"/>
        </w:rPr>
        <w:t>s</w:t>
      </w:r>
      <w:r>
        <w:rPr>
          <w:color w:val="000000"/>
          <w:sz w:val="24"/>
          <w:szCs w:val="24"/>
          <w:lang w:bidi="ro-RO"/>
        </w:rPr>
        <w:t xml:space="preserve">tire într-un grajd, aceasta nevizând posesia (pentru sine, sub nume de proprietar) a terenului invocat. Deci, a reţinut prima instanţă, „posesia” defunctului a reprezentat în fapt doar o stăpânire efectivă, o folosinţă </w:t>
      </w:r>
      <w:r>
        <w:rPr>
          <w:rStyle w:val="Bodytext2Italic"/>
        </w:rPr>
        <w:t>{corpus possidendi</w:t>
      </w:r>
      <w:r>
        <w:rPr>
          <w:color w:val="000000"/>
          <w:sz w:val="24"/>
          <w:szCs w:val="24"/>
          <w:lang w:bidi="ro-RO"/>
        </w:rPr>
        <w:t xml:space="preserve">), iar nu „o posesie sub nume de proprietar”, adică credinţa că stăpâneşte în calitate de proprietar </w:t>
      </w:r>
      <w:r>
        <w:rPr>
          <w:rStyle w:val="Bodytext2Italic"/>
        </w:rPr>
        <w:t>{animus possidendi</w:t>
      </w:r>
      <w:r>
        <w:rPr>
          <w:color w:val="000000"/>
          <w:sz w:val="24"/>
          <w:szCs w:val="24"/>
          <w:lang w:bidi="ro-RO"/>
        </w:rPr>
        <w:t xml:space="preserve">). Acest tip de stăpânire (detenţie) are aşadar un element subiectiv specific dreptului de folosinţă, iar nu proprietăţii, element care, în baza art. 1855 din Codul civil de la 1864, se păstrează până la apariţia unui </w:t>
      </w:r>
      <w:r>
        <w:rPr>
          <w:color w:val="000000"/>
          <w:sz w:val="24"/>
          <w:szCs w:val="24"/>
          <w:lang w:val="es-ES" w:eastAsia="es-ES" w:bidi="es-ES"/>
        </w:rPr>
        <w:t>caz de intervertire.</w:t>
      </w:r>
    </w:p>
    <w:p>
      <w:pPr>
        <w:pStyle w:val="Bodytext21"/>
        <w:shd w:fill="auto" w:val="clear"/>
        <w:spacing w:lineRule="auto" w:line="240"/>
        <w:ind w:firstLine="708"/>
        <w:rPr>
          <w:sz w:val="24"/>
          <w:szCs w:val="24"/>
        </w:rPr>
      </w:pPr>
      <w:r>
        <w:rPr>
          <w:color w:val="000000"/>
          <w:sz w:val="24"/>
          <w:szCs w:val="24"/>
          <w:lang w:bidi="ro-RO"/>
        </w:rPr>
        <w:t>Or, în aprecierea</w:t>
      </w:r>
      <w:r>
        <w:rPr>
          <w:color w:val="000000"/>
          <w:sz w:val="24"/>
          <w:szCs w:val="24"/>
          <w:lang w:val="ro-RO" w:bidi="ro-RO"/>
        </w:rPr>
        <w:t xml:space="preserve">primei </w:t>
      </w:r>
      <w:r>
        <w:rPr>
          <w:color w:val="000000"/>
          <w:sz w:val="24"/>
          <w:szCs w:val="24"/>
          <w:lang w:bidi="ro-RO"/>
        </w:rPr>
        <w:t xml:space="preserve">instanţe, până în anul 1997 nu suntem în prezenţa vreunuia din cazurile de </w:t>
      </w:r>
      <w:r>
        <w:rPr>
          <w:color w:val="000000"/>
          <w:sz w:val="24"/>
          <w:szCs w:val="24"/>
          <w:lang w:val="es-ES" w:eastAsia="es-ES" w:bidi="es-ES"/>
        </w:rPr>
        <w:t xml:space="preserve">intervertire, </w:t>
      </w:r>
      <w:r>
        <w:rPr>
          <w:color w:val="000000"/>
          <w:sz w:val="24"/>
          <w:szCs w:val="24"/>
          <w:lang w:bidi="ro-RO"/>
        </w:rPr>
        <w:t xml:space="preserve">prevăzute de art. 1858 din Codul civil de la 1864. Astfel, doar declaraţiile de martori în această privinţă nu sunt suficiente, nefiind probată împrejurarea, susţinută prin acţiune, privind plata impozitului pe respectivul teren în toată această perioadă de până în anul 1997. </w:t>
      </w:r>
      <w:r>
        <w:rPr>
          <w:color w:val="000000"/>
          <w:sz w:val="24"/>
          <w:szCs w:val="24"/>
          <w:lang w:val="ro-RO" w:bidi="ro-RO"/>
        </w:rPr>
        <w:t>Î</w:t>
      </w:r>
      <w:r>
        <w:rPr>
          <w:color w:val="000000"/>
          <w:sz w:val="24"/>
          <w:szCs w:val="24"/>
          <w:lang w:bidi="ro-RO"/>
        </w:rPr>
        <w:t>n plus, anterior anului 1997, terenul în cauză nu a fost în patrimoniul unităţii administraţiv-teritoriale.</w:t>
      </w:r>
    </w:p>
    <w:p>
      <w:pPr>
        <w:pStyle w:val="Bodytext21"/>
        <w:shd w:fill="auto" w:val="clear"/>
        <w:spacing w:lineRule="auto" w:line="240"/>
        <w:ind w:firstLine="708"/>
        <w:rPr>
          <w:sz w:val="24"/>
          <w:szCs w:val="24"/>
        </w:rPr>
      </w:pPr>
      <w:r>
        <w:rPr>
          <w:color w:val="000000"/>
          <w:sz w:val="24"/>
          <w:szCs w:val="24"/>
          <w:lang w:bidi="ro-RO"/>
        </w:rPr>
        <w:t>S-a reţinut din probatoriul administrat că începând cu anul 1997 (de când terenul se află în evidenţele Primăriei B), tatăl reclamantului şi ulterior reclamantul au plătit impozit la primărie pentru teren (aşa cum recunoaşte şi pârâta), moment de la care se poate aprecia că a intervenit o manifestare exterioară de natură a considera că s-a produs o transformare a precarităţii în posesie.</w:t>
      </w:r>
    </w:p>
    <w:p>
      <w:pPr>
        <w:pStyle w:val="Bodytext21"/>
        <w:shd w:fill="auto" w:val="clear"/>
        <w:spacing w:lineRule="auto" w:line="240"/>
        <w:ind w:firstLine="708"/>
        <w:rPr>
          <w:sz w:val="24"/>
          <w:szCs w:val="24"/>
        </w:rPr>
      </w:pPr>
      <w:r>
        <w:rPr>
          <w:color w:val="000000"/>
          <w:sz w:val="24"/>
          <w:szCs w:val="24"/>
          <w:lang w:bidi="ro-RO"/>
        </w:rPr>
        <w:t xml:space="preserve">Aşa fiind, la acest moment nu s-a împlinit termenul de 30 de ani pentru uzucapiunea de lungă durată, astfel că cererea reclamanţilor este neîntemeiată sub acest aspect, </w:t>
      </w:r>
      <w:r>
        <w:rPr>
          <w:color w:val="000000"/>
          <w:sz w:val="24"/>
          <w:szCs w:val="24"/>
          <w:lang w:val="ro-RO" w:bidi="ro-RO"/>
        </w:rPr>
        <w:t xml:space="preserve">şi a fost </w:t>
      </w:r>
      <w:r>
        <w:rPr>
          <w:color w:val="000000"/>
          <w:sz w:val="24"/>
          <w:szCs w:val="24"/>
          <w:lang w:bidi="ro-RO"/>
        </w:rPr>
        <w:t>respinsă ca atare.</w:t>
      </w:r>
    </w:p>
    <w:p>
      <w:pPr>
        <w:pStyle w:val="Bodytext21"/>
        <w:shd w:fill="auto" w:val="clear"/>
        <w:spacing w:lineRule="auto" w:line="240"/>
        <w:ind w:firstLine="708"/>
        <w:rPr>
          <w:sz w:val="24"/>
          <w:szCs w:val="24"/>
        </w:rPr>
      </w:pPr>
      <w:r>
        <w:rPr>
          <w:color w:val="000000"/>
          <w:sz w:val="24"/>
          <w:szCs w:val="24"/>
          <w:lang w:bidi="ro-RO"/>
        </w:rPr>
        <w:t>În ceea ce priveşte al doilea capăt de cerere, respectiv constatarea dreptului de proprietate prin accesiune imobiliară asupra construcţiilor edificate pe acel teren, şi acesta a fost respins pentru următoarele argumente:</w:t>
      </w:r>
    </w:p>
    <w:p>
      <w:pPr>
        <w:pStyle w:val="Bodytext21"/>
        <w:shd w:fill="auto" w:val="clear"/>
        <w:spacing w:lineRule="auto" w:line="240"/>
        <w:ind w:firstLine="708"/>
        <w:rPr>
          <w:sz w:val="24"/>
          <w:szCs w:val="24"/>
        </w:rPr>
      </w:pPr>
      <w:r>
        <w:rPr>
          <w:color w:val="000000"/>
          <w:sz w:val="24"/>
          <w:szCs w:val="24"/>
          <w:lang w:bidi="ro-RO"/>
        </w:rPr>
        <w:t>În primul rând, respingerea se datorează respingerii capătului de cerere privind terenul, întrucât imobilul-construcţie invocat se află pe porţiunea de teren pentru care s-a respins constatarea uzucapiunii.</w:t>
      </w:r>
    </w:p>
    <w:p>
      <w:pPr>
        <w:pStyle w:val="Bodytext21"/>
        <w:shd w:fill="auto" w:val="clear"/>
        <w:spacing w:lineRule="auto" w:line="240"/>
        <w:ind w:firstLine="708"/>
        <w:rPr>
          <w:sz w:val="24"/>
          <w:szCs w:val="24"/>
        </w:rPr>
      </w:pPr>
      <w:r>
        <w:rPr>
          <w:color w:val="000000"/>
          <w:sz w:val="24"/>
          <w:szCs w:val="24"/>
          <w:lang w:bidi="ro-RO"/>
        </w:rPr>
        <w:t>În al doilea rând, acest capăt de cerere nu poate fi primit deoarece reclamanţii nu au prezentat pentru construcţiile pe care susţin că le-au edificat autorizaţia de construire. De altfel, s-a şi arătat că nu există o asemenea autorizaţie - această autorizaţie fiind absolut necesară deoarece</w:t>
      </w:r>
      <w:r>
        <w:rPr>
          <w:color w:val="000000"/>
          <w:sz w:val="24"/>
          <w:szCs w:val="24"/>
          <w:lang w:val="ro-RO" w:bidi="ro-RO"/>
        </w:rPr>
        <w:t xml:space="preserve"> r</w:t>
      </w:r>
      <w:r>
        <w:rPr>
          <w:color w:val="000000"/>
          <w:sz w:val="24"/>
          <w:szCs w:val="24"/>
          <w:lang w:bidi="ro-RO"/>
        </w:rPr>
        <w:t>eclamanţii susţin că s-a construit respectiva clădire, deci modul prin care au devenit proprietari este construirea bunului;</w:t>
      </w:r>
    </w:p>
    <w:p>
      <w:pPr>
        <w:pStyle w:val="Bodytext21"/>
        <w:shd w:fill="auto" w:val="clear"/>
        <w:tabs>
          <w:tab w:val="clear" w:pos="708"/>
          <w:tab w:val="left" w:pos="0" w:leader="none"/>
        </w:tabs>
        <w:spacing w:lineRule="auto" w:line="240"/>
        <w:ind w:firstLine="720"/>
        <w:rPr>
          <w:sz w:val="24"/>
          <w:szCs w:val="24"/>
        </w:rPr>
      </w:pPr>
      <w:r>
        <w:rPr>
          <w:color w:val="000000"/>
          <w:sz w:val="24"/>
          <w:szCs w:val="24"/>
          <w:lang w:bidi="ro-RO"/>
        </w:rPr>
        <w:t>Construirea, pentru a fi legală şi astfel a dobândi protecţie juridică (adică recunoaşterea din partea autorităţii statale), trebuie să respecte condiţiile, cerinţele impuse de lege (legea fiind privită în sensul de acte normative generale şi obligatorii, neinteresând deci natura normelor pe care le conţine, de drept civil, administrativ sau de orice altă natură). Printre aceste condiţii se află şi necesitatea obţinerii autorizaţiei de construire, autorizaţie obligatorie şi absolut justificată de scopul asigurării disciplinei în construcţii;</w:t>
      </w:r>
    </w:p>
    <w:p>
      <w:pPr>
        <w:pStyle w:val="Bodytext21"/>
        <w:shd w:fill="auto" w:val="clear"/>
        <w:tabs>
          <w:tab w:val="clear" w:pos="708"/>
          <w:tab w:val="left" w:pos="0" w:leader="none"/>
        </w:tabs>
        <w:spacing w:lineRule="auto" w:line="240"/>
        <w:rPr>
          <w:sz w:val="24"/>
          <w:szCs w:val="24"/>
        </w:rPr>
      </w:pPr>
      <w:r>
        <w:rPr>
          <w:color w:val="000000"/>
          <w:sz w:val="24"/>
          <w:szCs w:val="24"/>
          <w:lang w:bidi="ro-RO"/>
        </w:rPr>
        <w:tab/>
        <w:t>Accesiunea imobiliară reprezintă un mod de dobândire a proprietăţii atunci când are ca ipoteză următoarea situaţie: o parte este proprietarul terenului, o altă parte este titularul dreptului de proprietate asupra construcţiei. Art. 492 din Codul civil de la 1864 (care prevede că proprietarul terenului este prezumat că este şi proprietarul construcţiilor de pe teren) nu se referă la accesiunea imobiliară ca mod de dobândire a proprietăţii, ci dispensează pe proprietarul terenului de dovada proprietăţii construcţiei</w:t>
      </w:r>
      <w:r>
        <w:rPr>
          <w:color w:val="000000"/>
          <w:sz w:val="24"/>
          <w:szCs w:val="24"/>
          <w:lang w:val="ro-RO" w:bidi="ro-RO"/>
        </w:rPr>
        <w:t>,</w:t>
      </w:r>
      <w:r>
        <w:rPr>
          <w:color w:val="000000"/>
          <w:sz w:val="24"/>
          <w:szCs w:val="24"/>
          <w:lang w:bidi="ro-RO"/>
        </w:rPr>
        <w:t xml:space="preserve"> însă dreptul de proprietate asupra construcţiei (prezumat în baza art. 492) pentru a fi recunoscut şi protejat juridic trebuie să fie dobândit cu respectarea legii. Or, proprietatea unei construcţii nu e dobândită cu respectarea legii dacă s-a făcut prin construire fără autorizaţie.</w:t>
      </w:r>
    </w:p>
    <w:p>
      <w:pPr>
        <w:pStyle w:val="Bodytext21"/>
        <w:shd w:fill="auto" w:val="clear"/>
        <w:spacing w:lineRule="auto" w:line="240"/>
        <w:ind w:firstLine="708"/>
        <w:rPr>
          <w:sz w:val="24"/>
          <w:szCs w:val="24"/>
        </w:rPr>
      </w:pPr>
      <w:r>
        <w:rPr>
          <w:color w:val="000000"/>
          <w:sz w:val="24"/>
          <w:szCs w:val="24"/>
          <w:lang w:bidi="ro-RO"/>
        </w:rPr>
        <w:t>Ca urmare a acestei soluţii, având în vedere prevederile art. 19 alin. 1 din OUG nr. 51/2008 (dacă partea care a beneficiat de ajutor public judiciar cade în pretenţii, cheltuielile procesuale avansate de către stat rămân în sarcina acestuia), rămân în sarcina statului cheltuielile procesuale avansate de către acesta, reprezentând ajutor public judiciar de care au beneficiat reclamanţii în cadrul prezentului proces, în cuantum total de 4335,7 lei, respectiv taxă judiciară de timbru (2435,7 lei), onorariu expert construcţii (900 lei) şi onorariu expert topografie (1000 lei).</w:t>
      </w:r>
    </w:p>
    <w:p>
      <w:pPr>
        <w:pStyle w:val="Normal"/>
        <w:ind w:firstLine="708"/>
        <w:jc w:val="both"/>
        <w:rPr/>
      </w:pPr>
      <w:r>
        <w:rPr/>
        <w:t xml:space="preserve">Împotriva acestei sentinţe au formulat </w:t>
      </w:r>
      <w:r>
        <w:rPr>
          <w:b/>
        </w:rPr>
        <w:t>apel reclamanţii L1 şi L2</w:t>
      </w:r>
      <w:r>
        <w:rPr/>
        <w:t xml:space="preserve"> criticând-o pentru nelegalitate şi netemeinicie susţinând că au avut o posesie utilă sub nume de proprietar asupra terenului pe care l-au declarat la primărie din 1986 şi au plătit şi plătesc impozite. Construcţia nu necesita autorizaţie de construire şi este înscrisă pe rol din 1985 pe numele lui T, în prezent decedat.</w:t>
      </w:r>
    </w:p>
    <w:p>
      <w:pPr>
        <w:pStyle w:val="Normal"/>
        <w:ind w:firstLine="708"/>
        <w:jc w:val="both"/>
        <w:rPr/>
      </w:pPr>
      <w:r>
        <w:rPr/>
        <w:t xml:space="preserve">Prin </w:t>
      </w:r>
      <w:r>
        <w:rPr>
          <w:b/>
        </w:rPr>
        <w:t>Decizia civilă</w:t>
      </w:r>
      <w:r>
        <w:rPr/>
        <w:t xml:space="preserve"> </w:t>
      </w:r>
      <w:r>
        <w:rPr>
          <w:b/>
        </w:rPr>
        <w:t>nr. 3/Ap/... pronunţată de Tribunalul ... – ....................</w:t>
      </w:r>
      <w:r>
        <w:rPr/>
        <w:t xml:space="preserve"> s-a respins apelul declarat de reclamanţi cu următoarea motivare:</w:t>
      </w:r>
    </w:p>
    <w:p>
      <w:pPr>
        <w:pStyle w:val="Bodytext21"/>
        <w:shd w:fill="auto" w:val="clear"/>
        <w:spacing w:lineRule="auto" w:line="240"/>
        <w:ind w:firstLine="708"/>
        <w:rPr>
          <w:sz w:val="24"/>
          <w:szCs w:val="24"/>
        </w:rPr>
      </w:pPr>
      <w:r>
        <w:rPr>
          <w:color w:val="000000"/>
          <w:sz w:val="24"/>
          <w:szCs w:val="24"/>
          <w:lang w:bidi="ro-RO"/>
        </w:rPr>
        <w:t>Apelanţii - reclamanţi au criticat sentinţa instanţei de fond susţinând că în mod eronat prima instanţă a reţinut că au avut o posesie utilă sub nume de proprietari numai după decesului autorului lor, respectiv din anul 1997 de când au plătit impozit, întrucât imobilul a fost declarat la Primăria B şi s-a plătit impozit din anul 1986, conform adeverinţei nr. 10/1998 aflată la fila 119 dosar fond, care certifică şi faptul că defunctul L1 figura înscris în registrul agricol cu terenul în litigiu şi locuinţa construită în anul 1985, iar din 1987 şi până în prezent figurează apelantul L1 ca moştenitor al autorului său defunct - astfel că în cauză s-a făcut dovada posesiei propriu - zise, sub nume de proprietari, cu consecinţa constatării dobândirii dreptului de proprietate asupra terenului în cauză prin uzucapiunea de lungă durată şi ca efect al joncţiunii posesiei.</w:t>
      </w:r>
    </w:p>
    <w:p>
      <w:pPr>
        <w:pStyle w:val="Bodytext21"/>
        <w:shd w:fill="auto" w:val="clear"/>
        <w:spacing w:lineRule="auto" w:line="240"/>
        <w:ind w:firstLine="708"/>
        <w:rPr>
          <w:sz w:val="24"/>
          <w:szCs w:val="24"/>
        </w:rPr>
      </w:pPr>
      <w:r>
        <w:rPr>
          <w:color w:val="000000"/>
          <w:sz w:val="24"/>
          <w:szCs w:val="24"/>
          <w:lang w:bidi="ro-RO"/>
        </w:rPr>
        <w:t>Totodată, în ce privire capătul doi al acţiunii referitor la constatarea dreptului de proprietate prin accesiune imobiliară asupra construcţiilor edificate pe terenul menţionat, apelanţii - reclamanţi au arătat</w:t>
      </w:r>
      <w:r>
        <w:rPr>
          <w:color w:val="000000"/>
          <w:sz w:val="24"/>
          <w:szCs w:val="24"/>
          <w:lang w:val="ro-RO" w:bidi="ro-RO"/>
        </w:rPr>
        <w:t>,</w:t>
      </w:r>
      <w:r>
        <w:rPr>
          <w:color w:val="000000"/>
          <w:sz w:val="24"/>
          <w:szCs w:val="24"/>
          <w:lang w:bidi="ro-RO"/>
        </w:rPr>
        <w:t xml:space="preserve"> de asemenea</w:t>
      </w:r>
      <w:r>
        <w:rPr>
          <w:color w:val="000000"/>
          <w:sz w:val="24"/>
          <w:szCs w:val="24"/>
          <w:lang w:val="ro-RO" w:bidi="ro-RO"/>
        </w:rPr>
        <w:t>,</w:t>
      </w:r>
      <w:r>
        <w:rPr>
          <w:color w:val="000000"/>
          <w:sz w:val="24"/>
          <w:szCs w:val="24"/>
          <w:lang w:bidi="ro-RO"/>
        </w:rPr>
        <w:t xml:space="preserve"> că apreciază cererea lor ca fiind întemeiată şi dovedită, cu atât mai mult cu cât la data edificării construcţiei în anul 1965, nu se impunea conform legislaţiei în vigoare condiţionarea adaptării unui adăpost de animale în locuinţe de obţinerea autorizaţiei de construire, cu atât mai mult cu cât Primăria nu a luat nicio măsură de demolare, sancţionare ori obligare la obţinerea autorizaţiei - astfel încât lipsa acesteia nu putea constitui un impediment la admiterea capătului doi al cererii de chemare în judecată.</w:t>
      </w:r>
    </w:p>
    <w:p>
      <w:pPr>
        <w:pStyle w:val="Bodytext21"/>
        <w:shd w:fill="auto" w:val="clear"/>
        <w:spacing w:lineRule="auto" w:line="240"/>
        <w:ind w:firstLine="708"/>
        <w:rPr>
          <w:sz w:val="24"/>
          <w:szCs w:val="24"/>
        </w:rPr>
      </w:pPr>
      <w:r>
        <w:rPr>
          <w:color w:val="000000"/>
          <w:sz w:val="24"/>
          <w:szCs w:val="24"/>
          <w:lang w:bidi="ro-RO"/>
        </w:rPr>
        <w:t>Analizând considerentele sentinţei apelate prin prisme motivelor de apel formulat, tribunalul a constatat că prima instanţă a făcut o corectă apreciere a situaţiei de fapt în raport de probatoriile administrate şi de prevederile legale aplicabile în cauză.</w:t>
      </w:r>
    </w:p>
    <w:p>
      <w:pPr>
        <w:pStyle w:val="Bodytext21"/>
        <w:shd w:fill="auto" w:val="clear"/>
        <w:spacing w:lineRule="auto" w:line="240"/>
        <w:ind w:firstLine="708"/>
        <w:rPr>
          <w:sz w:val="24"/>
          <w:szCs w:val="24"/>
        </w:rPr>
      </w:pPr>
      <w:r>
        <w:rPr>
          <w:color w:val="000000"/>
          <w:sz w:val="24"/>
          <w:szCs w:val="24"/>
          <w:lang w:bidi="ro-RO"/>
        </w:rPr>
        <w:t>Astfel, instanţa de fond a reţinut din probatoriile administrate situaţia de fapt învederată de reclamanţi privind întinderea posesiei exercitată de autorul lor şi ulterior de aceştia, însă ceea ce a analizat sub aspectul condiţiei de admitere a cererii formulate privind constatarea dreptului de proprietate asupra terenului în cauză prin uzucapiunea de lungă durată, a fost caracterul acestei posesii - constatându-se din probatoriile administrate că respectiva posesie nu îndeplinea toate condiţiile necesare pentru a se transforma în drept de proprietate.</w:t>
      </w:r>
    </w:p>
    <w:p>
      <w:pPr>
        <w:pStyle w:val="Bodytext21"/>
        <w:shd w:fill="auto" w:val="clear"/>
        <w:spacing w:lineRule="auto" w:line="240"/>
        <w:ind w:firstLine="708"/>
        <w:rPr>
          <w:sz w:val="24"/>
          <w:szCs w:val="24"/>
        </w:rPr>
      </w:pPr>
      <w:r>
        <w:rPr>
          <w:color w:val="000000"/>
          <w:sz w:val="24"/>
          <w:szCs w:val="24"/>
          <w:lang w:bidi="ro-RO"/>
        </w:rPr>
        <w:t>Sub acest aspect, judecătorul fondului s-a raportat la prevederile art. 1847 Cod civil vechi aplicabile în cauză faţă de perioada invocată a posesiei, constatând că posesia începută de autorul apelanţilor - reclamanţi în 1964 până la decesul acestuia în 1997, nu putea fi apreciată ca fiind făcută sub nume de proprietar având în vedere împrejurările concrete în care a fost exercitată în perioada menţionată.</w:t>
      </w:r>
    </w:p>
    <w:p>
      <w:pPr>
        <w:pStyle w:val="Bodytext21"/>
        <w:shd w:fill="auto" w:val="clear"/>
        <w:spacing w:lineRule="auto" w:line="240"/>
        <w:ind w:firstLine="708"/>
        <w:rPr>
          <w:sz w:val="24"/>
          <w:szCs w:val="24"/>
        </w:rPr>
      </w:pPr>
      <w:r>
        <w:rPr>
          <w:color w:val="000000"/>
          <w:sz w:val="24"/>
          <w:szCs w:val="24"/>
          <w:lang w:bidi="ro-RO"/>
        </w:rPr>
        <w:t>În acest sens, instanţa de fond a reţinut în mod corect după cum au arătat reclamanţii înşişi în cererea de chemare în judecată că autorul lor L1, tatăl reclamantului, decedat în anul 4997, fiind angajat al Fabricii de Cărămidă B în anul 1964, pentru a nu mai face naveta din Buzău, a locuit într-o încăpere cu destinaţia de adăpost de animale pe care a amenajat-o ca locuinţă.</w:t>
      </w:r>
    </w:p>
    <w:p>
      <w:pPr>
        <w:pStyle w:val="Bodytext21"/>
        <w:shd w:fill="auto" w:val="clear"/>
        <w:spacing w:lineRule="auto" w:line="240"/>
        <w:ind w:firstLine="708"/>
        <w:rPr>
          <w:sz w:val="24"/>
          <w:szCs w:val="24"/>
        </w:rPr>
      </w:pPr>
      <w:r>
        <w:rPr>
          <w:color w:val="000000"/>
          <w:sz w:val="24"/>
          <w:szCs w:val="24"/>
          <w:lang w:bidi="ro-RO"/>
        </w:rPr>
        <w:t>În acest context, judecătorul fondului a apreciat că autorul reclamantului nu se putea considera proprietar al terenului având în vedere că pe de o parte era vorba de o simplă adăpostire într-un grajd, nevizând posesia pentru sine şi în nume de proprietar a terenului aferent, iar pe de altă parte nefiindu-i transferat dreptul de proprietate asupra imobilului în vreun mod - rezultând din susţinerile arătate că iniţial autorul reclamantului a fost pur şi simplu tolerat în spaţiul pe care l-a ocupat pentru a fi mai aproape de serviciu.</w:t>
      </w:r>
    </w:p>
    <w:p>
      <w:pPr>
        <w:pStyle w:val="Bodytext21"/>
        <w:shd w:fill="auto" w:val="clear"/>
        <w:spacing w:lineRule="auto" w:line="240"/>
        <w:ind w:firstLine="708"/>
        <w:rPr>
          <w:b/>
          <w:b/>
          <w:sz w:val="24"/>
          <w:szCs w:val="24"/>
        </w:rPr>
      </w:pPr>
      <w:r>
        <w:rPr>
          <w:color w:val="000000"/>
          <w:sz w:val="24"/>
          <w:szCs w:val="24"/>
          <w:lang w:bidi="ro-RO"/>
        </w:rPr>
        <w:t xml:space="preserve">Instanţa de fond a reţinut deci în mod corect faptul că în atare condiţii posesia autorului apelantului-reclamant nu putea reprezenta în fapt decât o folosinţă iar nu o posesie sub nume de proprietar cu reprezentarea subiectivă a faptului că stăpâneşte în calitate de proprietar </w:t>
      </w:r>
      <w:r>
        <w:rPr>
          <w:rStyle w:val="Bodytext2Bold"/>
          <w:b w:val="false"/>
        </w:rPr>
        <w:t>(animus possidendi</w:t>
      </w:r>
      <w:r>
        <w:rPr>
          <w:b/>
          <w:color w:val="000000"/>
          <w:sz w:val="24"/>
          <w:szCs w:val="24"/>
          <w:lang w:bidi="ro-RO"/>
        </w:rPr>
        <w:t>).</w:t>
      </w:r>
    </w:p>
    <w:p>
      <w:pPr>
        <w:pStyle w:val="Bodytext21"/>
        <w:shd w:fill="auto" w:val="clear"/>
        <w:spacing w:lineRule="auto" w:line="240"/>
        <w:ind w:firstLine="708"/>
        <w:rPr>
          <w:sz w:val="24"/>
          <w:szCs w:val="24"/>
        </w:rPr>
      </w:pPr>
      <w:r>
        <w:rPr>
          <w:color w:val="000000"/>
          <w:sz w:val="24"/>
          <w:szCs w:val="24"/>
          <w:lang w:bidi="ro-RO"/>
        </w:rPr>
        <w:t xml:space="preserve">În consecinţă, acest tip de detenţie conţine un element specific dreptului de folosinţă iar nu dreptului de proprietate, iar acest element subiectiv se păstrează până la apariţia unui caz de intervertire a posesiei conform art. 1855 V.C.civil - prima instanţă apreciind în mod corect că până în anul 1997 de când terenul se afla în evidenţele Primăriei B conform probatoriului administrat, nu a intervenit vreunul din cazurile </w:t>
      </w:r>
      <w:r>
        <w:rPr>
          <w:color w:val="000000"/>
          <w:sz w:val="24"/>
          <w:szCs w:val="24"/>
          <w:lang w:val="es-ES" w:eastAsia="es-ES" w:bidi="es-ES"/>
        </w:rPr>
        <w:t xml:space="preserve">de intervertiré </w:t>
      </w:r>
      <w:r>
        <w:rPr>
          <w:color w:val="000000"/>
          <w:sz w:val="24"/>
          <w:szCs w:val="24"/>
          <w:lang w:bidi="ro-RO"/>
        </w:rPr>
        <w:t>prevăzute de art. 1858 V. C. civil.</w:t>
      </w:r>
    </w:p>
    <w:p>
      <w:pPr>
        <w:pStyle w:val="Bodytext21"/>
        <w:shd w:fill="auto" w:val="clear"/>
        <w:spacing w:lineRule="auto" w:line="240"/>
        <w:ind w:firstLine="708"/>
        <w:rPr>
          <w:sz w:val="24"/>
          <w:szCs w:val="24"/>
        </w:rPr>
      </w:pPr>
      <w:r>
        <w:rPr>
          <w:color w:val="000000"/>
          <w:sz w:val="24"/>
          <w:szCs w:val="24"/>
          <w:lang w:bidi="ro-RO"/>
        </w:rPr>
        <w:t>În ce priveşte adeverinţa emisă de Primăria Comunei B nr. 10/1998 (fila 119 dosar fond) invocată de apelanţi, aceasta atestă că defunctul L1 a figurat în registrul agricol cu o casă de locuit construită în 1985 şi suprafaţa de teren curţi-construcţii de 1.000 mp, în perioada anilor 1986-1990 - aceasta are un caracter declarativ şi nu atestă înscrierea şi în evidenţele fiscale cu plata corespunzătoare a impozitelor aferente ca o condiţie a dovezii deţinerii imobilelor sub nume de proprietar.</w:t>
      </w:r>
    </w:p>
    <w:p>
      <w:pPr>
        <w:pStyle w:val="Bodytext21"/>
        <w:shd w:fill="auto" w:val="clear"/>
        <w:spacing w:lineRule="auto" w:line="240"/>
        <w:ind w:firstLine="708"/>
        <w:rPr>
          <w:sz w:val="24"/>
          <w:szCs w:val="24"/>
        </w:rPr>
      </w:pPr>
      <w:r>
        <w:rPr>
          <w:color w:val="000000"/>
          <w:sz w:val="24"/>
          <w:szCs w:val="24"/>
          <w:lang w:bidi="ro-RO"/>
        </w:rPr>
        <w:t>Mai mult decât atât, la fila 116 dosar fond, se află depusă adresa nr. 4909/03.05.2016 emisă de tot de Primăria Comunei B în care situaţia imobilului casă şi teren în cauză este prezentată detaliat rezultând că defunctul T a figurat în registrele agricole cu suprafaţa de teren curţi construcţii de 1.300 mp şi o construcţie din anul 1997 şi până în prezent, fiind detaliată volumele şi poziţiile fiecărei înscrieri în registrul agricol - cu menţiunea expresă că terenul în suprafaţă de 1.300 mp a figurat în patrimoniul Şantierului de Drumuri Naţionale până în anul 1997, după care terenul figurează la dispoziţia Comisiei Locale de Fond Funciar B, inventariat la Legea nr. 165/2013.</w:t>
      </w:r>
    </w:p>
    <w:p>
      <w:pPr>
        <w:pStyle w:val="Bodytext21"/>
        <w:shd w:fill="auto" w:val="clear"/>
        <w:spacing w:lineRule="auto" w:line="240"/>
        <w:ind w:firstLine="708"/>
        <w:rPr>
          <w:sz w:val="24"/>
          <w:szCs w:val="24"/>
        </w:rPr>
      </w:pPr>
      <w:r>
        <w:rPr>
          <w:color w:val="000000"/>
          <w:sz w:val="24"/>
          <w:szCs w:val="24"/>
          <w:lang w:bidi="ro-RO"/>
        </w:rPr>
        <w:t>Situaţia menţionată este confirmată şi de adresa cu acelaşi număr din data de 03.05.2016 emisă de Primăria Comunei B (fila 116 verso dosar fond) prin care se adevereşte că defunctul T a figurat din anul 1997 şi până în prezent fără a deţine acte de proprietate, în evidenţele registrului agricol şi în evidenţele fiscale la poziţia de rol nominal unic nr. 2647 cu o clădire în suprafaţă de 43 mp şi teren curţi-construcţii cu o suprafaţă de 1.300 mp.</w:t>
      </w:r>
    </w:p>
    <w:p>
      <w:pPr>
        <w:pStyle w:val="Bodytext21"/>
        <w:shd w:fill="auto" w:val="clear"/>
        <w:spacing w:lineRule="auto" w:line="240"/>
        <w:ind w:firstLine="708"/>
        <w:rPr>
          <w:sz w:val="24"/>
          <w:szCs w:val="24"/>
        </w:rPr>
      </w:pPr>
      <w:r>
        <w:rPr>
          <w:color w:val="000000"/>
          <w:sz w:val="24"/>
          <w:szCs w:val="24"/>
          <w:lang w:bidi="ro-RO"/>
        </w:rPr>
        <w:t xml:space="preserve">Mai mult, prin adresa nr. </w:t>
      </w:r>
      <w:r>
        <w:rPr>
          <w:color w:val="000000"/>
          <w:sz w:val="24"/>
          <w:szCs w:val="24"/>
          <w:lang w:val="ro-RO" w:bidi="ro-RO"/>
        </w:rPr>
        <w:t>……</w:t>
      </w:r>
      <w:r>
        <w:rPr>
          <w:color w:val="000000"/>
          <w:sz w:val="24"/>
          <w:szCs w:val="24"/>
          <w:lang w:bidi="ro-RO"/>
        </w:rPr>
        <w:t xml:space="preserve"> a Primăriei Comunei B (fila 11 dosar fond) se precizează că imobilul în cauză format din teren şi clădire nu face parte din domeniul public al statului sau al Unităţii Administrativ Teritoriale B, nu a făcut obiectul vreunei legi speciale de revendicare şi nu are atribuit număr cadastral, menţionându-se totodată că imobilul a fost inventariat potrivit prevederilor Legii nr. 165/2013 ca rezervă la dispoziţia Comisiei Locale de Fond Funciar B, neputând fi atribuit prin uzucapiune, „iar în evidenţele primăriei figurează cu rol declarativ fără acte de proprietate, această suprafaţă fiind ocupată abuziv”.</w:t>
      </w:r>
    </w:p>
    <w:p>
      <w:pPr>
        <w:pStyle w:val="Bodytext21"/>
        <w:shd w:fill="auto" w:val="clear"/>
        <w:spacing w:lineRule="auto" w:line="240"/>
        <w:ind w:firstLine="708"/>
        <w:rPr>
          <w:sz w:val="24"/>
          <w:szCs w:val="24"/>
        </w:rPr>
      </w:pPr>
      <w:r>
        <w:rPr>
          <w:color w:val="000000"/>
          <w:sz w:val="24"/>
          <w:szCs w:val="24"/>
          <w:lang w:bidi="ro-RO"/>
        </w:rPr>
        <w:t>Având deci în vedere situaţia imobilului în litigiu astfel cum rezultă din înscrisurile depuse la dosar, tribunalul constată că instanţa de fond a reţinut în mod corect că numai din anul 1997, de când figurează şi în evidenţele fiscale, autorul reclamantului şi ulterior apelantul-reclamant însuşi împreună cu soţia acestuia au plătit impozit pentru teren - apreciindu-se că numai de la acest moment se poate considera că a intervenit o manifestare exterioară de natură a concluziona că s-a produs o transformare a precarităţii în posesie.</w:t>
      </w:r>
    </w:p>
    <w:p>
      <w:pPr>
        <w:pStyle w:val="Bodytext21"/>
        <w:shd w:fill="auto" w:val="clear"/>
        <w:spacing w:lineRule="auto" w:line="240"/>
        <w:ind w:firstLine="708"/>
        <w:rPr>
          <w:sz w:val="24"/>
          <w:szCs w:val="24"/>
        </w:rPr>
      </w:pPr>
      <w:r>
        <w:rPr>
          <w:color w:val="000000"/>
          <w:sz w:val="24"/>
          <w:szCs w:val="24"/>
          <w:lang w:bidi="ro-RO"/>
        </w:rPr>
        <w:t>Situaţia reţinută nu a fost de altfel contrazisă prin proba testimonială, martorii vorbind de o stăpânire în fapt fără a da repere temporale certe ori menţionând perioada anilor 1979-1980, fără ca această menţiune vizând întinderea posesiei să dea indicii certe şi cu privire la caracterul acesteia iar în ce priveşte plata impozitului chitanţele doveditoare cele mai vechi datează din 1998 iar adresa Primăriei B nr. 9546/30.07.2015 atestă doar achitarea impozitelor de către numitul L1, pentru construcţii şi terenul aferent pe care defunctul tată le-a folosit fără acte, fără a preciza însă perioada achitării respectivelor impozite - astfel încât singura concluzie ce rezultă din probatoriul administrat este cea reţinută de prima instanţă privitor la anul 1997 ca moment de la care se poate aprecia că, prin transformarea unei simple detenţii precare într-o posesie în nume de proprietar inclusiv prin achitarea impozitelor aferente, începe să curgă termenul de 30 de ani pentru dobândirea imobilului în proprietate prin prescripţia achizitivă de lungă durată.</w:t>
      </w:r>
    </w:p>
    <w:p>
      <w:pPr>
        <w:pStyle w:val="Bodytext21"/>
        <w:shd w:fill="auto" w:val="clear"/>
        <w:spacing w:lineRule="auto" w:line="240"/>
        <w:ind w:firstLine="708"/>
        <w:rPr>
          <w:sz w:val="24"/>
          <w:szCs w:val="24"/>
        </w:rPr>
      </w:pPr>
      <w:r>
        <w:rPr>
          <w:color w:val="000000"/>
          <w:sz w:val="24"/>
          <w:szCs w:val="24"/>
          <w:lang w:bidi="ro-RO"/>
        </w:rPr>
        <w:t>In consecinţă, tribunalul a constatat că instanţa de fond a apreciat în mod corect faptul că la acest moment termenul de 30 de ani pentru uzucapiunea de lungă durată nu s-a împlinit încă, astfel că în mod just acţiunea a fost respinsă ca neîntemeiată sub aspectul dobândirii dreptului de proprietate asupra terenului prin prescripţia achizitivă de 30 de ani coroborată cu joncţiunea posesiilor.</w:t>
      </w:r>
    </w:p>
    <w:p>
      <w:pPr>
        <w:pStyle w:val="Bodytext21"/>
        <w:shd w:fill="auto" w:val="clear"/>
        <w:spacing w:lineRule="auto" w:line="240"/>
        <w:ind w:firstLine="708"/>
        <w:rPr>
          <w:sz w:val="24"/>
          <w:szCs w:val="24"/>
        </w:rPr>
      </w:pPr>
      <w:r>
        <w:rPr>
          <w:color w:val="000000"/>
          <w:sz w:val="24"/>
          <w:szCs w:val="24"/>
          <w:lang w:bidi="ro-RO"/>
        </w:rPr>
        <w:t>În ceea ce priveşte cel de-al doilea capăt de cerere privind constatarea dreptului de proprietate asupra construcţiilor edificate pe terenul menţionat, prin accesiune imobiliară, instanţa de fond l-a respins de asemenea în mod temeinic şi legal având în vedere soluţia respingerii</w:t>
      </w:r>
      <w:r>
        <w:rPr>
          <w:sz w:val="24"/>
          <w:szCs w:val="24"/>
        </w:rPr>
        <w:t xml:space="preserve"> c</w:t>
      </w:r>
      <w:r>
        <w:rPr>
          <w:color w:val="000000"/>
          <w:sz w:val="24"/>
          <w:szCs w:val="24"/>
          <w:lang w:bidi="ro-RO"/>
        </w:rPr>
        <w:t>apătului de cerere privind terenul, deci constatând că în cauză nu pot fi aplicate prevederile art. 492 V.C.civ. potrivit căruia orice construcţie (....) e prezumată a fi făcută de către proprietarul respectivului teren - cu atât mai mult cu cât în cauză nici nu s-a făcut dovada existenţei unei autorizaţii de construire astfel încât să se poată discuta de recunoaşterea şi protejarea juridică a unui drept dobândit cu respectarea legii.</w:t>
      </w:r>
    </w:p>
    <w:p>
      <w:pPr>
        <w:pStyle w:val="Bodytext21"/>
        <w:shd w:fill="auto" w:val="clear"/>
        <w:spacing w:lineRule="auto" w:line="240"/>
        <w:ind w:firstLine="708"/>
        <w:rPr>
          <w:sz w:val="24"/>
          <w:szCs w:val="24"/>
        </w:rPr>
      </w:pPr>
      <w:r>
        <w:rPr>
          <w:color w:val="000000"/>
          <w:sz w:val="24"/>
          <w:szCs w:val="24"/>
          <w:lang w:bidi="ro-RO"/>
        </w:rPr>
        <w:t>În acest sens, nu se poate reţine apărarea apelanţiior-reclamanţi în sensul că la data edificării construcţiei 1965 (deşi din adeverinţa nr. 10/1998 invocată chiar de apelanţi rezultă că respectiva casă de locuit ar fi fost construită în anul 1985) „nu se impunea condiţionarea adaptării unui adăpost de animale în locuinţă de obţinerea unei autorizaţii de construire”, de vreme ce scopul emiterii unei autorizaţii de construire este tocmai acela de a asigura o verificare şi o protecţie privind condiţiile de edificare a unui imobil în speţă locuinţă - aceasta fiind finalitatea construcţiei realizate de apelanţi şi respectiv autorul acestora şi nu o simplă amenajare a unui adăpost pentru animale.</w:t>
      </w:r>
    </w:p>
    <w:p>
      <w:pPr>
        <w:pStyle w:val="Normal"/>
        <w:ind w:firstLine="708"/>
        <w:jc w:val="both"/>
        <w:rPr/>
      </w:pPr>
      <w:r>
        <w:rPr/>
        <w:t xml:space="preserve">Împotriva acestei decizii au formulat </w:t>
      </w:r>
      <w:r>
        <w:rPr>
          <w:b/>
        </w:rPr>
        <w:t>recurs reclamanţii L1 şi L2</w:t>
      </w:r>
      <w:r>
        <w:rPr/>
        <w:t xml:space="preserve"> criticând-o pentru nelegalitate şi netemeinicie solicitând modificarea în tot a hotărârii şi pe fondul cauzei admiterea acţiunii precizate şi constatarea uzucapiunii de lungă durată.</w:t>
      </w:r>
    </w:p>
    <w:p>
      <w:pPr>
        <w:pStyle w:val="Normal"/>
        <w:ind w:firstLine="708"/>
        <w:jc w:val="both"/>
        <w:rPr/>
      </w:pPr>
      <w:r>
        <w:rPr/>
        <w:t>În motivarea cererii de recurs prezintă un scurt istoric al situaţiei de fapt precizând că în anul 1964 L1, muncitor la Fabrica de cărămidă B pentru a nu mai face naveta, a găsit un adăpost de animale părăsit şi s-a instalat acolo, ulterior a adaptat-o prin construire ca locuinţă şi a extins-o, locuind acolo până la deces. Arată că imobilul a fost declarat la Primăria B încă din 1986 aşa cum rezultă din adeverinţa eliberată în 1998. A utilat imobilul cu gaze (1994), curent electric (1998) şi a plătit impozit la stat începând cu anul 1997 conform documentelor anexate. Susţine că sunt cunoscuţi ca şi proprietari în zonă şi în acest sens au invocat declaraţiile de martor.</w:t>
      </w:r>
    </w:p>
    <w:p>
      <w:pPr>
        <w:pStyle w:val="Normal"/>
        <w:ind w:firstLine="708"/>
        <w:jc w:val="both"/>
        <w:rPr/>
      </w:pPr>
      <w:r>
        <w:rPr/>
        <w:t>În drept îşi întemeiază recursul pe dispoziţiile art. 488 alin. 1 pct. 6 şi 8 din Codul de procedură civilă, iar în dezvoltarea acestor motive arată că:</w:t>
      </w:r>
    </w:p>
    <w:p>
      <w:pPr>
        <w:pStyle w:val="Normal"/>
        <w:ind w:firstLine="708"/>
        <w:jc w:val="both"/>
        <w:rPr/>
      </w:pPr>
      <w:r>
        <w:rPr/>
        <w:t>Instanţa a analizat posesia utilă sub nume de proprietar doar prin prisma înfiinţării rolului fiscal şi plata impozitului din 1997 şi nu pe perioada din 1964. Din 1964 a fost împrejmuit terenul cu gard. Înscrisul depus la fila 119 din dosar - adeverinţa emisă de Primăria B 10/1998 atestă rolul agricol al proprietăţii lui L1, iar anul 1997 e anul când s-a început perceperea impozitelor. S-a reţinut eronat situaţia posesiei raportându-se la înscrisul emis de intimata pârâtă în 3.05.2016. În anul 1986 erau înscrişi cu acest imobil la Registrul agricol. Anexa 1 pentru dezbaterea succesiunii în 1997 cuprinde bunuri – locuinţă de 89 mp edificată în 1985 şi teren 1296 mp. Adeverinţa de la şcoală atestă că a urmat cursurile aici şi avea acest domiciliu.</w:t>
      </w:r>
    </w:p>
    <w:p>
      <w:pPr>
        <w:pStyle w:val="Normal"/>
        <w:ind w:firstLine="708"/>
        <w:jc w:val="both"/>
        <w:rPr/>
      </w:pPr>
      <w:r>
        <w:rPr/>
        <w:t>În concluzie, solicită să se constate că a avut o posesie utilă sub nume de proprietar, publică asupra imobilului teren încă din 1964 prin joncţiunea posesiilor. Consideră că instanţa de apel nu şi-a motivat soluţia raportat la toate înscrisurile depuse şi celelalte probe administrate în cauză. Ca urmare a dobândirii dreptului de proprietate asupra terenului prin uzucapiune solicită şi dobândirea dreptului de proprietate asupra construcţiilor prin accesiune.</w:t>
      </w:r>
    </w:p>
    <w:p>
      <w:pPr>
        <w:pStyle w:val="Normal"/>
        <w:ind w:firstLine="708"/>
        <w:jc w:val="both"/>
        <w:rPr/>
      </w:pPr>
      <w:r>
        <w:rPr/>
        <w:t>La cererea de recurs anexează înscrisuri noi: cerere pentru deschiderea procedurii succesorale nr. 12 emisă de Consiliul Local al com. B, adeverinţă eliberată de Şcoala Gimnazială R, releveu plan de situaţie şi, în completare chitanţe doveditoare a plăţii impozitului pe clădiri şi teren din 17.04.2018 şi 14.03.2019 şi copie legitimaţie de veteran de război Lemnaru Tudor Ion.</w:t>
      </w:r>
    </w:p>
    <w:p>
      <w:pPr>
        <w:pStyle w:val="Normal"/>
        <w:ind w:firstLine="708"/>
        <w:jc w:val="both"/>
        <w:rPr/>
      </w:pPr>
      <w:r>
        <w:rPr/>
        <w:t xml:space="preserve">Recursul a fost înregistrat pe rolul  Înaltei Curţi de Casație și Justiție  – .................... care prin Decizia nr. 13 a declinat competenţa de soluţionare a recursului declarat de  reclamanţii L1 şi L2 în favoarea Curţii de Apel .... </w:t>
      </w:r>
    </w:p>
    <w:p>
      <w:pPr>
        <w:pStyle w:val="Normal"/>
        <w:ind w:firstLine="708"/>
        <w:jc w:val="both"/>
        <w:rPr/>
      </w:pPr>
      <w:r>
        <w:rPr/>
        <w:t>În acest dosar s-au depus declaraţii de martori date în faţa notarului public şi dovada că L1, antecesorul reclamanţilor în prezent decedat a fost veteran de război.</w:t>
      </w:r>
    </w:p>
    <w:p>
      <w:pPr>
        <w:pStyle w:val="Normal"/>
        <w:ind w:firstLine="708"/>
        <w:jc w:val="both"/>
        <w:rPr/>
      </w:pPr>
      <w:r>
        <w:rPr/>
        <w:t xml:space="preserve">La dosar a depus </w:t>
      </w:r>
      <w:r>
        <w:rPr>
          <w:b/>
        </w:rPr>
        <w:t>întâmpinare</w:t>
      </w:r>
      <w:r>
        <w:rPr/>
        <w:t xml:space="preserve"> intimata Comuna B prin primar solicitând respingerea recursului, recurenţii nu au putut proba că până în anul 1997 au stăpânit terenul sub nume de proprietar. Terenul în litigiu a intrat în patrimoniul Comunei B abia în anul 1997, anterior acesta aflându-se în proprietatea Şantierului de Drumuri Naţionale. Nu sunt întrunite cerinţele art. 1890 din Codul civil. Precizează şi faptul că recurenţii nu au plătit impozit pe acest teren în litigiu nici din 1997, ci au achitat impozit pentru terenul în suprafaţă de 1083 mp pentru care au dobândit dreptul de proprietate prin sentinţa civilă nr. 3853/2009 pronunţată de Judecătoria ... urmărind să inducă în eroare instanţa.</w:t>
      </w:r>
    </w:p>
    <w:p>
      <w:pPr>
        <w:pStyle w:val="Normal"/>
        <w:ind w:firstLine="708"/>
        <w:jc w:val="both"/>
        <w:rPr/>
      </w:pPr>
      <w:r>
        <w:rPr/>
        <w:t>Prin Încheierea de şedinţă nr. .../2019 pronunţată de  Înalta Curte de Casație și Justiție s-a admis cererea de strămutare a pricinii de la Curtea de Apel ... la Curtea de Apel ... cu păstrarea actelor de procedură îndeplinite înainte de strămutare.</w:t>
      </w:r>
    </w:p>
    <w:p>
      <w:pPr>
        <w:pStyle w:val="Normal"/>
        <w:ind w:firstLine="708"/>
        <w:jc w:val="both"/>
        <w:rPr/>
      </w:pPr>
      <w:r>
        <w:rPr/>
        <w:t xml:space="preserve">Analizând actele şi lucrările dosarului, decizia civilă, probele administrate raportat la motivele de recurs invocate şi dispoziţiile art. 488 Cod procedură civilă, Curtea constată că </w:t>
      </w:r>
      <w:r>
        <w:rPr>
          <w:b/>
        </w:rPr>
        <w:t>recursul este nefondat.</w:t>
      </w:r>
    </w:p>
    <w:p>
      <w:pPr>
        <w:pStyle w:val="Normal"/>
        <w:ind w:firstLine="708"/>
        <w:jc w:val="both"/>
        <w:rPr/>
      </w:pPr>
      <w:r>
        <w:rPr/>
        <w:t>Recursul este o cale de atac de reformare prin care se realizează exclusiv un control de legalitate a hotărârii atacate şi nu un control de temeinicie. Recursul, aşa cum este reglementat prin noul Cod de procedură civilă, nu permite o rejudecare a fondului pricinii, o reinterpretare a probelor administrate, administrarea de probe noi, nu are caracter devolutiv, aşa cum se tinde prin cererea de recurs formulată de către recurenţii reclamanţi L1 şi L2.</w:t>
      </w:r>
    </w:p>
    <w:p>
      <w:pPr>
        <w:pStyle w:val="Normal"/>
        <w:ind w:firstLine="708"/>
        <w:jc w:val="both"/>
        <w:rPr/>
      </w:pPr>
      <w:r>
        <w:rPr/>
        <w:t xml:space="preserve">Cauza recursului constă în nelegalitatea hotărârii ce se atacă pe această cale, nelegalitate care trebuie să îmbrace una din formele prevăzute de art. 488 Cod procedură civilă. </w:t>
      </w:r>
    </w:p>
    <w:p>
      <w:pPr>
        <w:pStyle w:val="Normal"/>
        <w:ind w:firstLine="708"/>
        <w:jc w:val="both"/>
        <w:rPr/>
      </w:pPr>
      <w:r>
        <w:rPr/>
        <w:t xml:space="preserve">Recurenţii reclamanţi L1 şi L2 au invocat incidenţa motivelor de casare prevăzute de art. 488 alin. 1 pct. 6 şi 8 din Codul de procedură civilă, respectiv când hotărârea nu cuprinde motivele pe care se întemeiază sau când cuprinde motive contradictorii ori numai motive străine cauzei (pct. 6) şi când hotărârea a fost dată cu încălcarea sau aplicarea greşită a normelor de drept material (pct. 8). </w:t>
      </w:r>
    </w:p>
    <w:p>
      <w:pPr>
        <w:pStyle w:val="Normal"/>
        <w:ind w:firstLine="708"/>
        <w:jc w:val="both"/>
        <w:rPr/>
      </w:pPr>
      <w:r>
        <w:rPr/>
        <w:t xml:space="preserve">Curtea constată că decizia Tribunalului ... cuprinde motivele pe care se întemeiază. S-a analizat situaţia de fapt prin prisma probelor administrate şi s-a stabilit că nu s-a împlinit termenul de 30 ani pentru uzucapiunea de lungă durată asupra terenului invocată de reclamanţi. S-a reţinut că în anul 1964 L1, muncitor la Fabrica de cărămidă B pentru a nu mai face naveta, a găsit un adăpost de animale părăsit şi s-a instalat acolo, ulterior a adaptat-o prin construire ca locuinţă şi a extins-o. Aceasta este starea de fapt necontestată de recurenţi şi reţinută de către ambele instanţe ca şi o folosinţă a bunului imobil. Acest tip de detenţie a imobilului se păstrează până la apariţia unui caz de intervertire a posesiei conform art. 1855 din Codul civil. Reclamanţii nu au indicat un moment clar şi verificabil în mod obiectiv de la care să se poată aprecia că a intervenit intervertirea posesiei. </w:t>
      </w:r>
    </w:p>
    <w:p>
      <w:pPr>
        <w:pStyle w:val="Normal"/>
        <w:ind w:firstLine="708"/>
        <w:jc w:val="both"/>
        <w:rPr/>
      </w:pPr>
      <w:r>
        <w:rPr/>
        <w:t>Înscrisurile depuse au fost analizate, iar motivarea înlăturării anumitor susţineri ale părţilor este coerentă şi logică. Nu se regăsesc în cuprinsul hotărârii motive contradictorii ori străine pricinii. Recurenţii consideră că instanţa de apel nu şi-a motivat soluţia raportat la toate înscrisurile depuse şi celelalte probe administrate în cauză. Susţinerea este neîntemeiată, tribunalul a analizat hotărârea instanţei de fond prin raportare la probele administrate şi la motivele de apel invocate de reclamanţi. A păstrat hotărârea primei instanţe şi argumentele de fapt şi de drept avute în vedere de aceasta completând-o.</w:t>
      </w:r>
    </w:p>
    <w:p>
      <w:pPr>
        <w:pStyle w:val="Normal"/>
        <w:ind w:firstLine="708"/>
        <w:jc w:val="both"/>
        <w:rPr/>
      </w:pPr>
      <w:r>
        <w:rPr/>
        <w:t>De altfel, curtea reţine că recurenţii nu au arătat prin cererea de recurs care sunt motivele  contradictorii ori străine pricinii, s-au mulţumit să indice art. 488 pct. 6 din Codul de procedură civilă.</w:t>
      </w:r>
    </w:p>
    <w:p>
      <w:pPr>
        <w:pStyle w:val="Normal"/>
        <w:ind w:firstLine="708"/>
        <w:jc w:val="both"/>
        <w:rPr/>
      </w:pPr>
      <w:r>
        <w:rPr/>
        <w:t>În ceea ce priveşte aplicarea normelor de drept material, Curtea reţine că sunt aplicabile dispoziţiile din Codul civil din 1864.</w:t>
      </w:r>
    </w:p>
    <w:p>
      <w:pPr>
        <w:pStyle w:val="Normal"/>
        <w:ind w:firstLine="708"/>
        <w:jc w:val="both"/>
        <w:rPr/>
      </w:pPr>
      <w:r>
        <w:rPr/>
        <w:t xml:space="preserve">Art. 1854 Cod civil prevede că </w:t>
      </w:r>
      <w:r>
        <w:rPr>
          <w:lang w:val="en-US"/>
        </w:rPr>
        <w:t>“</w:t>
      </w:r>
      <w:r>
        <w:rPr>
          <w:i/>
        </w:rPr>
        <w:t xml:space="preserve">posesorul este presupus că posedă pentru sine, sub nume de proprietar, dacă nu este probat că a început a poseda pentru altul.” </w:t>
      </w:r>
      <w:r>
        <w:rPr/>
        <w:t>În cauză chiar reclamanţii recunosc că tatăl lor a locuit în imobil pentru a nu mai face naveta şi a fost tolerat acolo.</w:t>
      </w:r>
    </w:p>
    <w:p>
      <w:pPr>
        <w:pStyle w:val="Normal"/>
        <w:ind w:firstLine="708"/>
        <w:jc w:val="both"/>
        <w:rPr/>
      </w:pPr>
      <w:r>
        <w:rPr/>
        <w:t xml:space="preserve">Art. 1855 din Codul civil arată că atunci </w:t>
      </w:r>
      <w:r>
        <w:rPr>
          <w:lang w:val="en-US"/>
        </w:rPr>
        <w:t>“</w:t>
      </w:r>
      <w:r>
        <w:rPr>
          <w:i/>
        </w:rPr>
        <w:t xml:space="preserve">când posesorul a început a poseda pentru altul, se presupune că a conservat această calitate, dacă nu este probă contrarie.” </w:t>
      </w:r>
      <w:r>
        <w:rPr/>
        <w:t xml:space="preserve">Instanţele au reţinut că proba contrarie s-a făcut doar din anul 1997, dată de la care s-a plătit impozit pe imobil. </w:t>
      </w:r>
    </w:p>
    <w:p>
      <w:pPr>
        <w:pStyle w:val="NormalWeb"/>
        <w:spacing w:before="0" w:after="0"/>
        <w:ind w:firstLine="708"/>
        <w:jc w:val="both"/>
        <w:rPr>
          <w:i/>
          <w:i/>
        </w:rPr>
      </w:pPr>
      <w:r>
        <w:rPr/>
        <w:t>Potrivit art. 1858 Cod civil :”</w:t>
      </w:r>
      <w:r>
        <w:rPr>
          <w:i/>
        </w:rPr>
        <w:t>Posesiunea care se exercită nu sub nume de proprietar, nu se poate schimba în posesiune utilă, decât prin vreunul din următoarele patru moduri: 1. când deținătorul lucrului primeşte cu buna-credinţa de la o a treia persoana, alta decât adevăratul proprietar, un titlu translativ de proprietate in privinţa lucrului ce deţine; 2. când deținătorul lucrului neagă dreptul celui de la care ţine posesiunea prin acte de rezistenţă la exerciţiul dreptului său; 3. când deţinătorul strămută posesiunea lucrului, printr-un act cu titlu particular translativ de proprietate, la altul care este de bună-credinţa; 4. când transmisiunea posesiunii din partea deţinătorului la altul se face printr-un act cu titlu universal, dacă acest succesor universal este de bună-credinţă.”</w:t>
      </w:r>
    </w:p>
    <w:p>
      <w:pPr>
        <w:pStyle w:val="Bodytext21"/>
        <w:shd w:fill="auto" w:val="clear"/>
        <w:spacing w:lineRule="auto" w:line="240"/>
        <w:ind w:firstLine="708"/>
        <w:rPr>
          <w:sz w:val="24"/>
          <w:szCs w:val="24"/>
        </w:rPr>
      </w:pPr>
      <w:r>
        <w:rPr>
          <w:color w:val="000000"/>
          <w:sz w:val="24"/>
          <w:szCs w:val="24"/>
          <w:lang w:bidi="ro-RO"/>
        </w:rPr>
        <w:t>S-a reţinut din probatoriul administrat că începând cu anul 1997 (de când terenul se află în evidenţele Primăriei B), tatăl reclamantului şi ulterior reclamantul au plătit impozit la primărie pentru teren (aşa cum recunoaşte şi pârâta), moment de la care se poate aprecia că a intervenit o manifestare exterioară de natură a considera că s-a produs o transformare a precarităţii în posesie.</w:t>
      </w:r>
    </w:p>
    <w:p>
      <w:pPr>
        <w:pStyle w:val="NormalWeb"/>
        <w:spacing w:before="0" w:after="0"/>
        <w:ind w:firstLine="708"/>
        <w:jc w:val="both"/>
        <w:rPr/>
      </w:pPr>
      <w:r>
        <w:rPr/>
        <w:t>Curtea reţine că se poate aprecia ca şi posesie utilă a reclamanţilor sub nume de proprietar perioada de după data deschiderii succesiunii (a se vedea cererea de deschidere a procedurii succesorale nr. 12 emisă de Consiliul Local al comunei B) cu plata impozitelor aferente. Pentru tatăl acestora, pentru a opera joncţiunea posesiilor, nu rezultă un alt moment al intervenirii unui caz de intervertire a posesiei conform art. 1855 şi 1858 din Codul civil, altul decât cel al plăţii impozitului pe imobil.</w:t>
      </w:r>
    </w:p>
    <w:p>
      <w:pPr>
        <w:pStyle w:val="Normal"/>
        <w:ind w:firstLine="708"/>
        <w:jc w:val="both"/>
        <w:rPr/>
      </w:pPr>
      <w:r>
        <w:rPr/>
        <w:t>Norma legală aplicabilă a fost corect aplicată la situaţia de fapt reţinută ca urmare a analizei probelor administrate.</w:t>
      </w:r>
    </w:p>
    <w:p>
      <w:pPr>
        <w:pStyle w:val="Normal"/>
        <w:ind w:firstLine="708"/>
        <w:jc w:val="both"/>
        <w:rPr/>
      </w:pPr>
      <w:r>
        <w:rPr/>
        <w:t xml:space="preserve">Curtea reţine că în cauză criticile recurenţilor nu vizează încălcarea legii de drept substanţial. Recurenţii nu critică aplicarea unui text străin de pricină, aplicarea unor norme prin analogie sau interpretarea greşită a unor texte legale aplicabile. Am arătat şi anterior că criticile recurenţilor se raportează la modul în care instanţele au apreciat asupra situaţiei de fapt dedusă judecăţii şi nu de aplicarea legii de drept material. </w:t>
      </w:r>
    </w:p>
    <w:p>
      <w:pPr>
        <w:pStyle w:val="Normal"/>
        <w:ind w:firstLine="708"/>
        <w:jc w:val="both"/>
        <w:rPr/>
      </w:pPr>
      <w:r>
        <w:rPr/>
        <w:t xml:space="preserve">În consecinţă, nici motivul prevăzut de art. 488 pct. 8 Cod procedură civilă nu se verifică. Simpla nemulţumire a părţii în privinţa hotărârii pronunţate nu este suficientă pentru admiterea recursului, după cum nu este suficientă nici afirmaţia generală a recurenţilor că hotărârea atacată este nelegală. Recurenţii trebuiau să-şi sprijine recursul pe motivele de casare prevăzute de lege şi să indice clar ce dispoziţii legale au fost încălcate. </w:t>
      </w:r>
      <w:bookmarkStart w:id="0" w:name="_GoBack"/>
      <w:bookmarkEnd w:id="0"/>
    </w:p>
    <w:p>
      <w:pPr>
        <w:pStyle w:val="Normal"/>
        <w:ind w:firstLine="708"/>
        <w:jc w:val="both"/>
        <w:rPr/>
      </w:pPr>
      <w:r>
        <w:rPr/>
        <w:t xml:space="preserve">Curtea, în temeiul art. 496 Cod procedură civilă raportat la art. 488 alin. 1 pct. 6 şi 8 Cod procedură civilă, constatând că nu există motive de nelegalitatea hotărârii, urmează să respingă recursul declarat de reclamanţii L1 şi L2 împotriva Deciziei civile nr. 3/Ap/... pronunţată de Tribunalul ... – .................... pe care o va menţine.  </w:t>
      </w:r>
    </w:p>
    <w:p>
      <w:pPr>
        <w:pStyle w:val="Normal"/>
        <w:ind w:firstLine="708"/>
        <w:jc w:val="both"/>
        <w:rPr/>
      </w:pPr>
      <w:r>
        <w:rPr/>
        <w:t>Se vor avea în vedere şi prevederile art. 453 Cod procedură civilă şi faptul că intimata nu a solicitat şi dovedit cheltuieli de judecată în recurs.</w:t>
      </w:r>
    </w:p>
    <w:p>
      <w:pPr>
        <w:pStyle w:val="Normal"/>
        <w:jc w:val="both"/>
        <w:rPr>
          <w:lang w:val="en-US"/>
        </w:rPr>
      </w:pPr>
      <w:r>
        <w:rPr>
          <w:lang w:val="en-US"/>
        </w:rPr>
      </w:r>
    </w:p>
    <w:p>
      <w:pPr>
        <w:pStyle w:val="Normal"/>
        <w:jc w:val="center"/>
        <w:rPr/>
      </w:pPr>
      <w:r>
        <w:rPr/>
        <w:t>PENTRU ACESTE MOTIVE,</w:t>
        <w:br/>
        <w:t>ÎN NUMELE LEGII</w:t>
      </w:r>
    </w:p>
    <w:p>
      <w:pPr>
        <w:pStyle w:val="Normal"/>
        <w:jc w:val="center"/>
        <w:rPr>
          <w:b/>
          <w:b/>
        </w:rPr>
      </w:pPr>
      <w:r>
        <w:rPr>
          <w:b/>
        </w:rPr>
      </w:r>
    </w:p>
    <w:p>
      <w:pPr>
        <w:pStyle w:val="Normal"/>
        <w:jc w:val="center"/>
        <w:rPr>
          <w:b/>
          <w:b/>
        </w:rPr>
      </w:pPr>
      <w:r>
        <w:rPr>
          <w:b/>
        </w:rPr>
        <w:t>D E C I D E</w:t>
      </w:r>
    </w:p>
    <w:p>
      <w:pPr>
        <w:pStyle w:val="Normal"/>
        <w:jc w:val="both"/>
        <w:rPr>
          <w:b/>
          <w:b/>
        </w:rPr>
      </w:pPr>
      <w:r>
        <w:rPr>
          <w:b/>
        </w:rPr>
      </w:r>
    </w:p>
    <w:p>
      <w:pPr>
        <w:pStyle w:val="Normal"/>
        <w:jc w:val="both"/>
        <w:rPr/>
      </w:pPr>
      <w:r>
        <w:rPr/>
        <w:t xml:space="preserve">       </w:t>
      </w:r>
      <w:r>
        <w:rPr/>
        <w:tab/>
        <w:t xml:space="preserve">Respinge recursul declarat de reclamanţii </w:t>
      </w:r>
      <w:r>
        <w:rPr>
          <w:rStyle w:val="Bodytext2Bold"/>
          <w:rFonts w:eastAsia="Arial Unicode MS"/>
          <w:b w:val="false"/>
        </w:rPr>
        <w:t>L1,</w:t>
      </w:r>
      <w:r>
        <w:rPr>
          <w:rStyle w:val="Bodytext2Bold"/>
          <w:rFonts w:eastAsia="Arial Unicode MS"/>
        </w:rPr>
        <w:t xml:space="preserve"> </w:t>
      </w:r>
      <w:r>
        <w:rPr/>
        <w:t xml:space="preserve">CNP ... şi </w:t>
      </w:r>
      <w:r>
        <w:rPr>
          <w:rStyle w:val="Bodytext2Bold"/>
          <w:rFonts w:eastAsia="Arial Unicode MS"/>
          <w:b w:val="false"/>
        </w:rPr>
        <w:t>L2,</w:t>
      </w:r>
      <w:r>
        <w:rPr>
          <w:rStyle w:val="Bodytext2Bold"/>
          <w:rFonts w:eastAsia="Arial Unicode MS"/>
        </w:rPr>
        <w:t xml:space="preserve"> </w:t>
      </w:r>
      <w:r>
        <w:rPr/>
        <w:t xml:space="preserve">CNP..., ambii cu domiciliul în corn. B, ..., jud. ..., împotriva Deciziei civile nr. 3/Ap/... pronunţată de Tribunalul ... – .................... pe care o menţine.           </w:t>
      </w:r>
    </w:p>
    <w:p>
      <w:pPr>
        <w:pStyle w:val="Normal"/>
        <w:jc w:val="both"/>
        <w:rPr/>
      </w:pPr>
      <w:r>
        <w:rPr/>
        <w:t xml:space="preserve">        </w:t>
      </w:r>
      <w:r>
        <w:rPr/>
        <w:tab/>
        <w:t>Fără cheltuieli de judecată.</w:t>
      </w:r>
    </w:p>
    <w:p>
      <w:pPr>
        <w:pStyle w:val="Normal"/>
        <w:numPr>
          <w:ilvl w:val="0"/>
          <w:numId w:val="0"/>
        </w:numPr>
        <w:jc w:val="both"/>
        <w:outlineLvl w:val="0"/>
        <w:rPr/>
      </w:pPr>
      <w:r>
        <w:rPr/>
        <w:t xml:space="preserve">        </w:t>
      </w:r>
      <w:r>
        <w:rPr/>
        <w:tab/>
        <w:t>Definitivă</w:t>
      </w:r>
    </w:p>
    <w:p>
      <w:pPr>
        <w:pStyle w:val="Normal"/>
        <w:jc w:val="both"/>
        <w:rPr/>
      </w:pPr>
      <w:r>
        <w:rPr/>
        <w:t xml:space="preserve">        </w:t>
      </w:r>
      <w:r>
        <w:rPr/>
        <w:tab/>
        <w:t xml:space="preserve">Pronunţată azi ...conform art. 396 alin. 2 Cod procedură civilă. </w:t>
      </w:r>
    </w:p>
    <w:p>
      <w:pPr>
        <w:pStyle w:val="Normal"/>
        <w:jc w:val="both"/>
        <w:rPr/>
      </w:pPr>
      <w:r>
        <w:rPr/>
      </w:r>
    </w:p>
    <w:p>
      <w:pPr>
        <w:pStyle w:val="Normal"/>
        <w:rPr>
          <w:lang w:val="en-US"/>
        </w:rPr>
      </w:pPr>
      <w:r>
        <w:rPr>
          <w:lang w:val="en-US"/>
        </w:rPr>
      </w:r>
    </w:p>
    <w:p>
      <w:pPr>
        <w:pStyle w:val="Normal"/>
        <w:rPr>
          <w:lang w:val="en-US"/>
        </w:rPr>
      </w:pPr>
      <w:r>
        <w:rPr>
          <w:lang w:val="en-US"/>
        </w:rPr>
      </w:r>
    </w:p>
    <w:sectPr>
      <w:footerReference w:type="default" r:id="rId2"/>
      <w:footerReference w:type="first" r:id="rId3"/>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2">
    <w:name w:val="Body text (2)_"/>
    <w:qFormat/>
    <w:rPr>
      <w:shd w:fill="FFFFFF" w:val="clear"/>
      <w:lang w:bidi="ar-SA"/>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ArialNarrow">
    <w:name w:val="Body text (2) + Arial Narrow"/>
    <w:qFormat/>
    <w:rPr>
      <w:rFonts w:ascii="Arial Narrow" w:hAnsi="Arial Narrow" w:eastAsia="Arial Narrow" w:cs="Arial Narrow"/>
      <w:b/>
      <w:bCs/>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
    <w:basedOn w:val="Normal"/>
    <w:qFormat/>
    <w:pPr>
      <w:widowControl w:val="false"/>
      <w:shd w:fill="FFFFFF" w:val="clear"/>
      <w:spacing w:lineRule="exact" w:line="274"/>
      <w:jc w:val="both"/>
    </w:pPr>
    <w:rPr>
      <w:sz w:val="20"/>
      <w:szCs w:val="20"/>
      <w:shd w:fill="FFFFFF" w:val="clear"/>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20:00Z</dcterms:created>
  <dc:creator>valy</dc:creator>
  <dc:description/>
  <cp:keywords/>
  <dc:language>en-US</dc:language>
  <cp:lastModifiedBy>Enrica, BADOIU</cp:lastModifiedBy>
  <cp:lastPrinted>2019-05-29T14:57:00Z</cp:lastPrinted>
  <dcterms:modified xsi:type="dcterms:W3CDTF">2021-10-25T13:08: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