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rPr/>
      </w:pPr>
      <w:r>
        <w:rPr/>
      </w:r>
    </w:p>
    <w:p>
      <w:pPr>
        <w:pStyle w:val="Normal"/>
        <w:rPr/>
      </w:pPr>
      <w:r>
        <w:rPr/>
      </w:r>
    </w:p>
    <w:p>
      <w:pPr>
        <w:pStyle w:val="Normal"/>
        <w:ind w:firstLine="708"/>
        <w:jc w:val="both"/>
        <w:rPr/>
      </w:pPr>
      <w:r>
        <w:rPr/>
        <w:t>Pe rol judecarea recursurilor declarate pârâţii DI si DM, ambii  cu domiciliul în Cx., str.Rr....., nr.9, judeţul Dx. împotriva deciziei civile nr.dc1 pronunţate de Tribunalul Dx. – Secţia ......... în dosarul nr.d1 şi de reclamantul IP împotriva încheierii de îndreptare eroare materială din data de ..... pronunţate de Tribunalul Dx. – Secţia ....... în dosarul nr.d1, în contradictoriu cu intimata intervenientă MC, cu domiciliul în Cx., str.Rr....., nr.9, judeţul Dx. şi în Cx., str.Ec..., nr.97, judeţul Dx., având ca obiect pretenţii.</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rocurator Mh... pentru recurentul reclamant IP şi intimata interveninetă MC, lipsind  recurenţii pârâţi DI si DM.</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care a învederat următoarele:</w:t>
      </w:r>
    </w:p>
    <w:p>
      <w:pPr>
        <w:pStyle w:val="Normal"/>
        <w:jc w:val="both"/>
        <w:rPr/>
      </w:pPr>
      <w:r>
        <w:rPr/>
        <w:t>- dosarul a fost declinat de către Înalta Curte de Casaţie şi Justiţie spre competentă soluţionare;</w:t>
      </w:r>
    </w:p>
    <w:p>
      <w:pPr>
        <w:pStyle w:val="Normal"/>
        <w:jc w:val="both"/>
        <w:rPr/>
      </w:pPr>
      <w:r>
        <w:rPr/>
        <w:t>- recursurile apar declarate şi motivate în termenul prevăzut de dispoziţiile legale;</w:t>
      </w:r>
    </w:p>
    <w:p>
      <w:pPr>
        <w:pStyle w:val="Normal"/>
        <w:jc w:val="both"/>
        <w:rPr/>
      </w:pPr>
      <w:r>
        <w:rPr/>
        <w:t>- recursul declarat de pârâţi este timbrat;</w:t>
      </w:r>
    </w:p>
    <w:p>
      <w:pPr>
        <w:pStyle w:val="Normal"/>
        <w:jc w:val="both"/>
        <w:rPr/>
      </w:pPr>
      <w:r>
        <w:rPr/>
        <w:t>- recurentul reclamant IP şi intimata intervenientă MC au solicitat judecată în lipsă;</w:t>
      </w:r>
    </w:p>
    <w:p>
      <w:pPr>
        <w:pStyle w:val="Normal"/>
        <w:jc w:val="both"/>
        <w:rPr/>
      </w:pPr>
      <w:r>
        <w:rPr/>
        <w:t>- dosarul se află la primul termen de judecată în această etapă procesuală, după care;</w:t>
      </w:r>
    </w:p>
    <w:p>
      <w:pPr>
        <w:pStyle w:val="Normal"/>
        <w:ind w:firstLine="708"/>
        <w:jc w:val="both"/>
        <w:rPr/>
      </w:pPr>
      <w:r>
        <w:rPr/>
        <w:t>Nefiind excepţii de invocat, probe de administrat, alte cereri de formulat, Curtea, constatând cauza în stare de judecată, a acordat cuvântul asupra recursurilor.</w:t>
      </w:r>
    </w:p>
    <w:p>
      <w:pPr>
        <w:pStyle w:val="Normal"/>
        <w:ind w:firstLine="708"/>
        <w:jc w:val="both"/>
        <w:rPr/>
      </w:pPr>
      <w:r>
        <w:rPr/>
        <w:t xml:space="preserve">Procurator Mh... pentru recurentul reclamant IP şi intimata intervenientă MC, având cuvântul,  arătat că instanţa de apel, în mod greşit  a stabilit întreaga sumă reprezentând cheltuieli de judecată, respectiv onorariu avocat în cuantum  de 1500 lei, în sarcina intimatei interveniente, pe chitanţă fiind menţionat atât numele acesteia cât şi al recurentului reclamant. </w:t>
      </w:r>
    </w:p>
    <w:p>
      <w:pPr>
        <w:pStyle w:val="Normal"/>
        <w:ind w:firstLine="708"/>
        <w:jc w:val="both"/>
        <w:rPr/>
      </w:pPr>
      <w:r>
        <w:rPr/>
        <w:t xml:space="preserve">A solicitat admiterea recursului declarat de recurentul reclamant, iar în ceea ce priveşte recursurile declarate de pârâţii DI si DM, a solicitat respingerea acestora. </w:t>
      </w:r>
    </w:p>
    <w:p>
      <w:pPr>
        <w:pStyle w:val="Normal"/>
        <w:ind w:firstLine="708"/>
        <w:jc w:val="both"/>
        <w:rPr/>
      </w:pPr>
      <w:r>
        <w:rPr/>
        <w:t>După terminarea dezbaterilor, dar înainte de terminarea şedinţei de judecată, s-a prezentat şi Drăgoianu Cristian, procurator pentru recurenţii pârâţi DI si DM, căruia i s-a adus la cunoştinţă faptul că dosarul a rămas în pronunţare şi poate depune concluzii scrise. Acesta a solicitat admiterea recursurilor declarate de pârâţii DI si DM şi respingerea recursului declarat de reclamantul IP.</w:t>
      </w:r>
    </w:p>
    <w:p>
      <w:pPr>
        <w:pStyle w:val="Normal"/>
        <w:jc w:val="center"/>
        <w:rPr/>
      </w:pPr>
      <w:r>
        <w:rPr/>
      </w:r>
    </w:p>
    <w:p>
      <w:pPr>
        <w:pStyle w:val="Normal"/>
        <w:jc w:val="center"/>
        <w:rPr/>
      </w:pPr>
      <w:r>
        <w:rPr/>
      </w:r>
    </w:p>
    <w:p>
      <w:pPr>
        <w:pStyle w:val="Normal"/>
        <w:jc w:val="center"/>
        <w:rPr/>
      </w:pPr>
      <w:r>
        <w:rPr/>
        <w:t>C U R T E A:</w:t>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pPr>
      <w:r>
        <w:rPr/>
        <w:t>Deliberând asupra recursurilor de faţă constată următoarele;</w:t>
      </w:r>
    </w:p>
    <w:p>
      <w:pPr>
        <w:pStyle w:val="Normal"/>
        <w:ind w:firstLine="720"/>
        <w:jc w:val="both"/>
        <w:rPr/>
      </w:pPr>
      <w:r>
        <w:rPr/>
        <w:t>Prin sentinţa civilă nr. sc1, pronunţată de Judecătoria Cx., a fost admisă în parte acțiunea precizată formulată de reclamanții  II si IF decedați în cursul procesului acțiunea fiind continuată  de moștenitorul acestora reclamantul IP  împotriva pârâtilor DM si DI.</w:t>
      </w:r>
    </w:p>
    <w:p>
      <w:pPr>
        <w:pStyle w:val="Normal"/>
        <w:ind w:firstLine="720"/>
        <w:jc w:val="both"/>
        <w:rPr/>
      </w:pPr>
      <w:r>
        <w:rPr/>
        <w:t xml:space="preserve">  </w:t>
      </w:r>
      <w:r>
        <w:rPr/>
        <w:t>A fost respinsă cererea de chemare în judecată a altor persoane formulată de reclamant în contradictoriu cu intevenienta în interes propriu MC.</w:t>
      </w:r>
    </w:p>
    <w:p>
      <w:pPr>
        <w:pStyle w:val="Normal"/>
        <w:ind w:firstLine="720"/>
        <w:jc w:val="both"/>
        <w:rPr/>
      </w:pPr>
      <w:r>
        <w:rPr/>
        <w:t xml:space="preserve">  </w:t>
      </w:r>
      <w:r>
        <w:rPr/>
        <w:t>Au fost obligaţi pârâţii la plata către reclamant  a sumei de 5211 lei reprezentând contravaloarea degradărilor cauzate băii din locuința acestuia, situată la parterul imobilului din Cx., str. Rr....,nr.9, jud.Dx., ca urmare a defecțiunilor conductei şi instalației de canalizare, defecțiuni ce sunt situate la nivelul şi sub planșeul din baia aflată la etajul aceluiași imobil, aparținând pârâţilor.</w:t>
      </w:r>
    </w:p>
    <w:p>
      <w:pPr>
        <w:pStyle w:val="Normal"/>
        <w:ind w:firstLine="720"/>
        <w:jc w:val="both"/>
        <w:rPr/>
      </w:pPr>
      <w:r>
        <w:rPr/>
        <w:t>Au fost obligaţi pârâţii să efectueze toate reparațiile necesare  în vederea funcționării normale a conductei şi instalației de canalizare menționate mai sus, iar în caz de refuz autorizează reclamantul să efectueze aceste reparații pe cheltuiala pârâţilor.</w:t>
      </w:r>
    </w:p>
    <w:p>
      <w:pPr>
        <w:pStyle w:val="Normal"/>
        <w:ind w:firstLine="720"/>
        <w:jc w:val="both"/>
        <w:rPr/>
      </w:pPr>
      <w:r>
        <w:rPr/>
        <w:t xml:space="preserve"> </w:t>
      </w:r>
      <w:r>
        <w:rPr/>
        <w:t>Au fost obligaţi pârâţii la plata către reclamant a sumei de 1553,16 lei şi la plata către intervenientă şi reclamant a sumei de 1500 lei, sume ce reprezintă cheltuieli de judecată.</w:t>
      </w:r>
    </w:p>
    <w:p>
      <w:pPr>
        <w:pStyle w:val="Normal"/>
        <w:ind w:firstLine="720"/>
        <w:jc w:val="both"/>
        <w:rPr/>
      </w:pPr>
      <w:r>
        <w:rPr/>
        <w:t>Împotriva acestei sentinţe au declarat apel reclamantul IP,  pârâţii DM si DI şi intevenienta în interes propriu MC.</w:t>
      </w:r>
    </w:p>
    <w:p>
      <w:pPr>
        <w:pStyle w:val="Normal"/>
        <w:ind w:firstLine="720"/>
        <w:jc w:val="both"/>
        <w:rPr/>
      </w:pPr>
      <w:r>
        <w:rPr/>
        <w:t>Prin  decizia civilă nr.dc1 pronunţată de Tribunalul Dx. – Secţia .... a fost respins apelul formulat de apelantul-reclamant IP  domiciliat în Cx. . str. Rr...., nr.9, Jud. Dx., împotriva sentinţei civile nr. sc1, pronunţată de Judecătoria Cx. în dosarul nr. d1, în contradictoriu cu intimaţii-pârâţi DM si DI ambii domiciliati în Cx., str. Rr….  nr.9, Jud.Dx. şi intervenienta MC domiciliată în  Cx., str. Ec..., nr.97, fără forme legale în Cx., str. Rr.... nr. 9, Jud.Dx., ca tardiv formulat.</w:t>
      </w:r>
    </w:p>
    <w:p>
      <w:pPr>
        <w:pStyle w:val="Normal"/>
        <w:ind w:firstLine="720"/>
        <w:jc w:val="both"/>
        <w:rPr/>
      </w:pPr>
      <w:r>
        <w:rPr/>
        <w:tab/>
        <w:t>A fost respins apelul formulat de apelanta-intervenientă MC, împotriva aceleiaşi sentinţe, ca nefondat.</w:t>
      </w:r>
    </w:p>
    <w:p>
      <w:pPr>
        <w:pStyle w:val="Normal"/>
        <w:ind w:firstLine="720"/>
        <w:jc w:val="both"/>
        <w:rPr/>
      </w:pPr>
      <w:r>
        <w:rPr/>
        <w:t>A fost admis apelul formulat de apelanţii-pârâţi DI si DM, împotriva aceleiaşi sentinţe civile.</w:t>
      </w:r>
    </w:p>
    <w:p>
      <w:pPr>
        <w:pStyle w:val="Normal"/>
        <w:ind w:firstLine="720"/>
        <w:jc w:val="both"/>
        <w:rPr/>
      </w:pPr>
      <w:r>
        <w:rPr/>
        <w:t>A fost schimbată sentinţa apelată în ceea ce priveşte cheltuielile de judecată în sensul că au fost obligaţi pârâţii la plata către reclamant a sumei de 1553, 16 lei.</w:t>
      </w:r>
    </w:p>
    <w:p>
      <w:pPr>
        <w:pStyle w:val="Normal"/>
        <w:ind w:firstLine="720"/>
        <w:jc w:val="both"/>
        <w:rPr/>
      </w:pPr>
      <w:r>
        <w:rPr/>
        <w:t>A fost respinsă cererea privind obligarea pârâţilor la plata către intervenientă a cheltuielilor de judecată.</w:t>
      </w:r>
    </w:p>
    <w:p>
      <w:pPr>
        <w:pStyle w:val="Normal"/>
        <w:ind w:firstLine="720"/>
        <w:jc w:val="both"/>
        <w:rPr/>
      </w:pPr>
      <w:r>
        <w:rPr/>
        <w:t>Au fost menţinute restul dispoziţiilor sentinţei civile apelate.</w:t>
      </w:r>
    </w:p>
    <w:p>
      <w:pPr>
        <w:pStyle w:val="Normal"/>
        <w:ind w:firstLine="720"/>
        <w:jc w:val="both"/>
        <w:rPr/>
      </w:pPr>
      <w:r>
        <w:rPr/>
        <w:t>Au fost compensate în parte cheltuielile de judecată şi au fost obligaţi apelanţii-pârâţi la plata către apelantul-reclamant IP  şi apelanta - intervenientă MC a sumei de 250 lei reprezentând cheltuieli de judecată în apel (onorariu avocat ).</w:t>
      </w:r>
    </w:p>
    <w:p>
      <w:pPr>
        <w:pStyle w:val="Normal"/>
        <w:ind w:firstLine="720"/>
        <w:jc w:val="both"/>
        <w:rPr/>
      </w:pPr>
      <w:r>
        <w:rPr/>
        <w:t>Pentru a pronunţa această hotărâre, analizând actele şi lucrările dosarului, tribunalul a constatat următoarele:</w:t>
      </w:r>
    </w:p>
    <w:p>
      <w:pPr>
        <w:pStyle w:val="Normal"/>
        <w:ind w:firstLine="720"/>
        <w:jc w:val="both"/>
        <w:rPr/>
      </w:pPr>
      <w:r>
        <w:rPr/>
        <w:t>În ceea ce priveşte apelul declarat de apelantul reclamant IP, având în vedere că prin încheierea de şedinţă din 17.10.2014 a fost admisă excepţia tardivităţii apelului declarat de către acesta, tribunalul a respins apelul ca tardiv formulat.</w:t>
      </w:r>
    </w:p>
    <w:p>
      <w:pPr>
        <w:pStyle w:val="Normal"/>
        <w:ind w:firstLine="720"/>
        <w:jc w:val="both"/>
        <w:rPr/>
      </w:pPr>
      <w:r>
        <w:rPr/>
        <w:t>Referitor la apelul declarat de intervenienta MC, tribunalul a constatat că este nefondat, pentru următoarele considerente:</w:t>
      </w:r>
    </w:p>
    <w:p>
      <w:pPr>
        <w:pStyle w:val="Normal"/>
        <w:ind w:firstLine="720"/>
        <w:jc w:val="both"/>
        <w:rPr/>
      </w:pPr>
      <w:r>
        <w:rPr/>
        <w:t>În mod corect prima instanţă a constatat că intervenienta, prin contractul de intretinere autentificat sub nr.c.intr/06.05.1993 de Notariatul de Stat Judetean Dx.,  a dobândit de la autorii II si IF o cameră de caramidă acoperită cu tablă situată în imobilul din str. Rr...., la parterul imobilului (f. 17 dosar fond).</w:t>
      </w:r>
    </w:p>
    <w:p>
      <w:pPr>
        <w:pStyle w:val="Normal"/>
        <w:ind w:firstLine="720"/>
        <w:jc w:val="both"/>
        <w:rPr/>
      </w:pPr>
      <w:r>
        <w:rPr/>
        <w:t>Prin contractul de întreţinere mai sus menţionat se transferă doar dreptul de proprietate asupra unei camere, fără dependinţe sau cotă parte indiviză asupra dependinţelor, astfel încât este corectă susţinerea instanţei de fond, care în motivarea respingerii cererii de chemare în judecată a altor persoane formulată de reclamant in contradictoriu cu intevenienta în interes propriu MC a arătat că aceasta este proprietara unei camere de la parterul imobilului in baza contractului de întreținere nr.c.intr/1993, deci în această  măsura este succesoarea autorilor II si IF, dar nu este şi proprietara băii respective care a rămas în proprietatea exclusivă a reclamantului, acesta  fiind victima faptei ilicite.</w:t>
      </w:r>
    </w:p>
    <w:p>
      <w:pPr>
        <w:pStyle w:val="Normal"/>
        <w:ind w:firstLine="720"/>
        <w:jc w:val="both"/>
        <w:rPr/>
      </w:pPr>
      <w:r>
        <w:rPr/>
        <w:t>Tribunalul a reţinut ca nefiind adevărate susţinerile apelantei conform cărora are un drept de folosinţă asupra băii conferit de contractul de intretinere autentificat sub nr.c.intr/06.05.1993 de Notariatul de Stat Judetean Dx., un asemenea drept nefiind inserat în contract în beneficiul debitoarei întreţinerii.</w:t>
      </w:r>
    </w:p>
    <w:p>
      <w:pPr>
        <w:pStyle w:val="Normal"/>
        <w:ind w:firstLine="720"/>
        <w:jc w:val="both"/>
        <w:rPr/>
      </w:pPr>
      <w:r>
        <w:rPr/>
        <w:t>În ceea ce priveşte susţinerea că pârâţii ar trebui să-şi monteze o conductă de canalizare separată, care să nu mai treacă prin baia de la parterul imobilului, tribunalul a constatat că aceasta nu este întemeiată.</w:t>
      </w:r>
    </w:p>
    <w:p>
      <w:pPr>
        <w:pStyle w:val="Normal"/>
        <w:ind w:firstLine="720"/>
        <w:jc w:val="both"/>
        <w:rPr/>
      </w:pPr>
      <w:r>
        <w:rPr/>
        <w:t>Potrivit Legii  nr. 114/1996  - art. 2 lit. i)  - condominiu</w:t>
      </w:r>
      <w:bookmarkStart w:id="0" w:name="do|caI|ar2|lii|pa1"/>
      <w:bookmarkEnd w:id="0"/>
      <w:r>
        <w:rPr/>
        <w:t xml:space="preserve"> este definit ca un imobilul format din teren cu una sau mai multe construcţii, dintre care unele proprietăţi sunt comune, iar restul sunt proprietăţi individuale, pentru care se întocmesc o carte funciară colectivă şi câte o carte funciară individuală pentru fiecare unitate individuală aflată în proprietate exclusivă, care poate fi reprezentată de locuinţe şi spaţii cu altă destinaţie, după caz. Constituie condominiu:</w:t>
      </w:r>
    </w:p>
    <w:p>
      <w:pPr>
        <w:pStyle w:val="Normal"/>
        <w:ind w:firstLine="720"/>
        <w:jc w:val="both"/>
        <w:rPr/>
      </w:pPr>
      <w:bookmarkStart w:id="1" w:name="do|caI|ar2|lii|pa2"/>
      <w:bookmarkEnd w:id="1"/>
      <w:r>
        <w:rPr/>
        <w:t>- un corp de clădire multietajat sau, în condiţiile în care se poate delimita proprietatea comună, fiecare tronson cu una sau mai multe scări din cadrul acestuia;</w:t>
      </w:r>
    </w:p>
    <w:p>
      <w:pPr>
        <w:pStyle w:val="Normal"/>
        <w:ind w:firstLine="720"/>
        <w:jc w:val="both"/>
        <w:rPr/>
      </w:pPr>
      <w:bookmarkStart w:id="2" w:name="do|caI|ar2|lii|pa3"/>
      <w:bookmarkEnd w:id="2"/>
      <w:r>
        <w:rPr/>
        <w:t>- un ansamblu rezidenţial format din locuinţe şi construcţii cu altă destinaţie, individuale, amplasate izolat, înşiruit sau cuplat, în care proprietăţile individuale sunt interdependente printr-o proprietate comună forţată şi perpetuă</w:t>
      </w:r>
    </w:p>
    <w:p>
      <w:pPr>
        <w:pStyle w:val="Normal"/>
        <w:ind w:firstLine="720"/>
        <w:jc w:val="both"/>
        <w:rPr/>
      </w:pPr>
      <w:r>
        <w:rPr/>
        <w:t>Unitate individuală este definită de art. 2 lit. j)  din acelaşi act normativ ca fiind</w:t>
      </w:r>
      <w:bookmarkStart w:id="3" w:name="do|caI|ar2|lij|pa1"/>
      <w:bookmarkEnd w:id="3"/>
      <w:r>
        <w:rPr/>
        <w:t xml:space="preserve"> unitate funcţională, componentă a unui condominiu, formată din una sau mai multe camere de locuit şi/sau spaţii cu altă destinaţie situate la acelaşi nivel al clădirii sau la niveluri diferite, cu dependinţele, dotările şi utilităţile necesare, având acces direct şi intrare separată, şi care a fost construită sau transformată în scopul de a fi folosită, de regulă, de o singură gospodărie. În cazul în care accesul la unitatea funcţională sau la condominiu nu se face direct dintr-un drum public, acesta trebuie să fie asigurat printr-o cale de acces sau servitute de trecere, menţionate obligatoriu în actele juridice şi înscrise în cartea funciară.</w:t>
      </w:r>
    </w:p>
    <w:p>
      <w:pPr>
        <w:pStyle w:val="Normal"/>
        <w:ind w:firstLine="720"/>
        <w:jc w:val="both"/>
        <w:rPr/>
      </w:pPr>
      <w:r>
        <w:rPr/>
        <w:t xml:space="preserve">Condominiile cu mai multe apartamente presupun, potrivit art. 3 lit. d)  din Legea  nr. 230/2007, o proprietate comună aferentă tronsoanelor sau scărilor care nu poate fi delimitată, iar aceasta este definită ca fiind cel puţin o instalaţie pe verticală care alimentează în comun tronsoane ori scări sau părţi de construcţie comune tronsoanelor ori scărilor, care nu pot fi definite separat din punct de vedere fizic ca poziţie şi suprafaţă. </w:t>
      </w:r>
    </w:p>
    <w:p>
      <w:pPr>
        <w:pStyle w:val="Normal"/>
        <w:ind w:firstLine="720"/>
        <w:jc w:val="both"/>
        <w:rPr/>
      </w:pPr>
      <w:r>
        <w:rPr/>
        <w:t>Or, având în vedere aceste dispoziţii legale, precum şi faptul că conducta din baie deserveşte ambele etaje ale imobilului, tribunalul a constatat că nu pot fi obligaţi pârâţii să-şi monteze o conductă de canalizare separată, care să nu mai treacă prin baia de la parterul imobilului.</w:t>
      </w:r>
    </w:p>
    <w:p>
      <w:pPr>
        <w:pStyle w:val="Normal"/>
        <w:ind w:firstLine="720"/>
        <w:jc w:val="both"/>
        <w:rPr/>
      </w:pPr>
      <w:r>
        <w:rPr/>
        <w:t>În ceea ce priveşte apelul declarat de apelanţii-pârâţi DI si DM, tribunalul a constatat următoarele:</w:t>
      </w:r>
    </w:p>
    <w:p>
      <w:pPr>
        <w:pStyle w:val="Normal"/>
        <w:ind w:firstLine="720"/>
        <w:jc w:val="both"/>
        <w:rPr/>
      </w:pPr>
      <w:r>
        <w:rPr/>
        <w:t>Apelanţii au invocat faptul că în cauză nu sunt întrunite condiţiile răspunderii civile delictuale, motiv pentru care acţiunea reclamantului trebuie respinsă.</w:t>
      </w:r>
    </w:p>
    <w:p>
      <w:pPr>
        <w:pStyle w:val="Normal"/>
        <w:ind w:firstLine="720"/>
        <w:jc w:val="both"/>
        <w:rPr/>
      </w:pPr>
      <w:r>
        <w:rPr/>
        <w:t>Tribunul  a constatat că în mod corect a reţinut prima instanţă întrunirea condiţiilor răspunderii civile delictuale, în condiţiile în care a interpretat şi coroborat în mod corect întreg probatoriul administrat în cauză (înscrisuri, martori, raport de expertiză)</w:t>
      </w:r>
    </w:p>
    <w:p>
      <w:pPr>
        <w:pStyle w:val="Normal"/>
        <w:ind w:firstLine="720"/>
        <w:jc w:val="both"/>
        <w:rPr/>
      </w:pPr>
      <w:r>
        <w:rPr/>
        <w:t xml:space="preserve">       </w:t>
      </w:r>
      <w:r>
        <w:rPr/>
        <w:t>Din raportul de expertiza efectuat in primă instanţa a rezultat ca in baia pârâtilor nu s-au observat defectiuni, fiind turnat ciment, insa in baia reclamantului exista o conducta de canalizare care coboara din baia pârâtilor şi care prezintă aspecte clare de umezeala, dovada ca sub planseul de la etaj exista o defectiune care genereaza scurgerea apei la parter pe exteriorul conductei. S-a mai constatat ca planseul fals din baia reclamantului este deteriorat, iar peretii si tavanul prezinta igrasie accentuata, ceea ce dovedeste faptul ca aceasta defectiune este veche.</w:t>
      </w:r>
    </w:p>
    <w:p>
      <w:pPr>
        <w:pStyle w:val="Normal"/>
        <w:ind w:firstLine="720"/>
        <w:jc w:val="both"/>
        <w:rPr/>
      </w:pPr>
      <w:r>
        <w:rPr/>
        <w:t>Tribunalul a constatat că atât raportul de expertiză din prima instanţă, cât şi raportul de expertiză efectuat în apel de expert ...... se menţionează existenţa unor defecţiuni la îmbinarea conductei de canalizare comună, care sunt situate sub pardoseala băii pârâtului, respectiv tavanul băii reclamantului.</w:t>
      </w:r>
    </w:p>
    <w:p>
      <w:pPr>
        <w:pStyle w:val="Normal"/>
        <w:ind w:firstLine="720"/>
        <w:jc w:val="both"/>
        <w:rPr/>
      </w:pPr>
      <w:r>
        <w:rPr/>
        <w:t>Potrivit art. 14 din Legea nr. 230/2007</w:t>
      </w:r>
      <w:bookmarkStart w:id="4" w:name="do|caIII|ar14|pa1"/>
      <w:bookmarkEnd w:id="4"/>
      <w:r>
        <w:rPr/>
        <w:t xml:space="preserve"> proprietarul este obligat să menţină proprietatea sa individuală, apartament sau spaţiu cu altă destinaţie decât aceea de locuinţă, în stare bună, pe propria cheltuială. Niciun proprietar nu poate încălca, afecta sau prejudicia dreptul de proprietate comună sau individuală a celorlalţi proprietari din condominiu, iar conform art. 17 din acelaşi act normativ</w:t>
      </w:r>
      <w:bookmarkStart w:id="5" w:name="do|caIII|ar17|pa1"/>
      <w:bookmarkEnd w:id="5"/>
      <w:r>
        <w:rPr/>
        <w:t xml:space="preserve"> dacă proprietarul unui apartament ori spaţiu sau oricare altă persoană care acţionează în numele său provoacă daune oricărei părţi din proprietatea comună sau unui alt apartament ori spaţiu, respectivul proprietar sau respectiva persoană are obligaţia să repare stricăciunile ori să plătească cheltuielile pentru lucrările de reparaţii.</w:t>
      </w:r>
    </w:p>
    <w:p>
      <w:pPr>
        <w:pStyle w:val="Normal"/>
        <w:ind w:firstLine="720"/>
        <w:jc w:val="both"/>
        <w:rPr/>
      </w:pPr>
      <w:r>
        <w:rPr/>
        <w:tab/>
        <w:t>Având în vedere dispoziţiile legale invocate, precum şi concluziile raportului de expertiză, tribunalul a constatat că sunt neîntemeiate susţinerile apelanţilor-pârâţi privind neîndeplinirea condiţiilor răspunderii civile delictuale.</w:t>
      </w:r>
    </w:p>
    <w:p>
      <w:pPr>
        <w:pStyle w:val="Normal"/>
        <w:ind w:firstLine="720"/>
        <w:jc w:val="both"/>
        <w:rPr/>
      </w:pPr>
      <w:r>
        <w:rPr/>
        <w:tab/>
        <w:t>În ceea ce priveşte autoritatea de lucru judecat, prin sent. civ. nr. sc2/16.03.2012 pronunţată în dosarul nr. d2/2012 al Judecătoriei Cx. stabilindu-se că reclamantul este vinovat de producerea stricăciunilor din baia sa, tribunalul a constatat că acel dosar a avut ca obiect plângere contravenţională formulată de apelantul-pârât împotriva procesului verbal de contravenţie nr. 00....10/31.10.2001 încheiat de Direcţia de Sănătate Publică Dx. astfel încât nu se poate impune cu putere de lucru judecat în prezenta cauză, în acel dosar fiind analizate condiţiile răspunderii contravenţionale.</w:t>
      </w:r>
    </w:p>
    <w:p>
      <w:pPr>
        <w:pStyle w:val="Normal"/>
        <w:ind w:firstLine="720"/>
        <w:jc w:val="both"/>
        <w:rPr/>
      </w:pPr>
      <w:r>
        <w:rPr/>
        <w:tab/>
        <w:t>Susţinerile apelanţilor-pârâţi conform cărora instanţa trebuia să se pronunţe doar pe cererea astfel cum a fost precizată la termenul din 10.10.2012 este neîntemeiată întrucât reclamantul nu a renunţat expres la celelalte capete de cerere, iar faptul că a precizat unul dintre acestea nu înseamnă că a dezinvestit instanţa de celelalte cereri deduse judecăţii, neexistând o declaraţie de renunţare expresă în acest sens conform art. 246 C. pr. civ.</w:t>
      </w:r>
    </w:p>
    <w:p>
      <w:pPr>
        <w:pStyle w:val="Normal"/>
        <w:ind w:firstLine="720"/>
        <w:jc w:val="both"/>
        <w:rPr/>
      </w:pPr>
      <w:r>
        <w:rPr/>
        <w:tab/>
        <w:t>În ceea ce priveşte capătul de cerere privind obligarea pârâţilor la plata cheltuielilor de judecată către intervenienta MC, tribunalul a constatat că este întemeiată critica din apel pe acest aspect având în vedere faptul că a fost respinsă cererea de chemare în judecată a altor persoane  formulată de reclamant în contradictoriu cu intervenieta MC, iar potrivit art. 274 alin. (1) C. pr.civ.,  pârâţii nu erau parte căzută în pretenţii faţă de aceasta.</w:t>
      </w:r>
    </w:p>
    <w:p>
      <w:pPr>
        <w:pStyle w:val="Normal"/>
        <w:ind w:firstLine="720"/>
        <w:jc w:val="both"/>
        <w:rPr/>
      </w:pPr>
      <w:r>
        <w:rPr/>
        <w:tab/>
        <w:t>Având în vedere cele mai sus expuse, tribunalul a respins apelul formulat de apelantul-reclamant IP ca tardiv formulat.</w:t>
      </w:r>
    </w:p>
    <w:p>
      <w:pPr>
        <w:pStyle w:val="Normal"/>
        <w:ind w:firstLine="720"/>
        <w:jc w:val="both"/>
        <w:rPr/>
      </w:pPr>
      <w:r>
        <w:rPr/>
        <w:tab/>
        <w:t>A respins apelul formulat de apelanta-intervenientă MC, împotriva aceleiaşi sentinţe, ca nefondat.</w:t>
      </w:r>
    </w:p>
    <w:p>
      <w:pPr>
        <w:pStyle w:val="Normal"/>
        <w:ind w:firstLine="720"/>
        <w:jc w:val="both"/>
        <w:rPr/>
      </w:pPr>
      <w:r>
        <w:rPr/>
        <w:t>A admis apelul formulat de apelanţii-pârâţi DI si DM, împotriva aceleiaşi sentinţe civile.</w:t>
      </w:r>
    </w:p>
    <w:p>
      <w:pPr>
        <w:pStyle w:val="Normal"/>
        <w:ind w:firstLine="720"/>
        <w:jc w:val="both"/>
        <w:rPr/>
      </w:pPr>
      <w:r>
        <w:rPr/>
        <w:t>A schimbat sentinţa apelată în ceea ce priveşte cheltuielile de judecată în sensul că a obligat pârâţii la plata către reclamant a sumei de 1553, 16 lei.</w:t>
      </w:r>
    </w:p>
    <w:p>
      <w:pPr>
        <w:pStyle w:val="Normal"/>
        <w:ind w:firstLine="720"/>
        <w:jc w:val="both"/>
        <w:rPr/>
      </w:pPr>
      <w:r>
        <w:rPr/>
        <w:t>A respins cererea privind obligarea pârâţilor la plata către intervenientă a cheltuielilor de judecată.</w:t>
      </w:r>
    </w:p>
    <w:p>
      <w:pPr>
        <w:pStyle w:val="Normal"/>
        <w:ind w:firstLine="720"/>
        <w:jc w:val="both"/>
        <w:rPr/>
      </w:pPr>
      <w:r>
        <w:rPr/>
        <w:t>A menţinut restul dispoziţiilor sentinţei civile apelate.</w:t>
      </w:r>
    </w:p>
    <w:p>
      <w:pPr>
        <w:pStyle w:val="Normal"/>
        <w:ind w:firstLine="720"/>
        <w:jc w:val="both"/>
        <w:rPr/>
      </w:pPr>
      <w:r>
        <w:rPr/>
        <w:t>Având în vedere disp. art. 274 şi urm C. pr.c,iv.,  precum şi soluţiile pronunţate în apelurile apelantului-reclamant IP  şi apelantei - interveniente MC şi proporţia în care a fost admis apelul apelanţilor-pârâţi, a compensat în parte cheltuielile de judecată şi a obligat apelanţii-pârâţi la plata către apelantul-reclamant IP  şi apelanta - intervenientă MC a sumei de 250 lei reprezentând cheltuieli de judecată în apel (onorariu avocat).</w:t>
      </w:r>
    </w:p>
    <w:p>
      <w:pPr>
        <w:pStyle w:val="Normal"/>
        <w:ind w:firstLine="720"/>
        <w:jc w:val="both"/>
        <w:rPr/>
      </w:pPr>
      <w:r>
        <w:rPr/>
        <w:t>Împotriva deciziei nr.dc1 a formulat recurs pârâţii DI si DM.</w:t>
      </w:r>
    </w:p>
    <w:p>
      <w:pPr>
        <w:pStyle w:val="Normal"/>
        <w:ind w:firstLine="720"/>
        <w:jc w:val="both"/>
        <w:rPr/>
      </w:pPr>
      <w:r>
        <w:rPr/>
        <w:t>Au solicitat admiterea recursului, modificarea în parte a hotărârii pronunţate de Tribunalul Dx. in sensul admiterii în tot a apelului formulat şi a respingerii cererii de judecată  ca nefondată, pentru următoarele:</w:t>
      </w:r>
    </w:p>
    <w:p>
      <w:pPr>
        <w:pStyle w:val="Normal"/>
        <w:ind w:firstLine="720"/>
        <w:jc w:val="both"/>
        <w:rPr/>
      </w:pPr>
      <w:r>
        <w:rPr/>
        <w:t>1. Hotărârea pronunţata de către Tribunalul este nelegală şi dată  cu aplicarea greşită  a legii, respectiv a dispoziţiilor art. 998 - 999 din Codul civil referitoare la angajarea răspunderii civile delictuale şi nu este motivată  in niciun fel respingerea primului nostru motiv de apel, deoarece instanţa de apel nu face referire la niciuna dintre cerinţele imperative prevăzute de art 998 din Codul civil.</w:t>
      </w:r>
    </w:p>
    <w:p>
      <w:pPr>
        <w:pStyle w:val="Normal"/>
        <w:ind w:firstLine="720"/>
        <w:jc w:val="both"/>
        <w:rPr/>
      </w:pPr>
      <w:r>
        <w:rPr/>
        <w:t>Pentru a se putea angaja răspunderea civilă delictuală în baza art. 998 Cod civil  a persoanei fizice, este necesar să se facă dovada elementelor răspunderii civile delictuale, respectiv:</w:t>
      </w:r>
    </w:p>
    <w:p>
      <w:pPr>
        <w:pStyle w:val="Normal"/>
        <w:ind w:firstLine="720"/>
        <w:jc w:val="both"/>
        <w:rPr/>
      </w:pPr>
      <w:r>
        <w:rPr/>
        <w:t>- existenţa unei fapte ilicite săvârşită de persoana fizică;</w:t>
      </w:r>
    </w:p>
    <w:p>
      <w:pPr>
        <w:pStyle w:val="Normal"/>
        <w:ind w:firstLine="720"/>
        <w:jc w:val="both"/>
        <w:rPr/>
      </w:pPr>
      <w:r>
        <w:rPr/>
        <w:t>- existenţa unui prejudiciu;</w:t>
      </w:r>
    </w:p>
    <w:p>
      <w:pPr>
        <w:pStyle w:val="Normal"/>
        <w:ind w:firstLine="720"/>
        <w:jc w:val="both"/>
        <w:rPr/>
      </w:pPr>
      <w:r>
        <w:rPr/>
        <w:t>- existenţa unui raport de cauzalitate între fapta ilicită şi prejudiciu;</w:t>
      </w:r>
    </w:p>
    <w:p>
      <w:pPr>
        <w:pStyle w:val="Normal"/>
        <w:ind w:firstLine="720"/>
        <w:jc w:val="both"/>
        <w:rPr/>
      </w:pPr>
      <w:r>
        <w:rPr/>
        <w:t>- existenţa vinovăţiei celui care a cauzat prejudiciul constând în  intenţia, neglijenţa sau imprudenţa cu care a acţionat.</w:t>
      </w:r>
    </w:p>
    <w:p>
      <w:pPr>
        <w:pStyle w:val="Normal"/>
        <w:ind w:firstLine="720"/>
        <w:jc w:val="both"/>
        <w:rPr/>
      </w:pPr>
      <w:r>
        <w:rPr/>
        <w:t>Au arătat că în speţă  nu sunt întrunite aceste condiţii: subsemnaţii nu au şăvârşit o faptă  ilicită, constând în neefectuarea reparaţiilor necesare la conducta de canalizare, nu au săvârşit cu vinovăţie vreo faptă  ilicită, nu au cauzat nici un prejudiciu, constând în degradarea încăperii de baie a reclamantului, motiv pentru care nu exista raport de cauzalitate.</w:t>
      </w:r>
    </w:p>
    <w:p>
      <w:pPr>
        <w:pStyle w:val="Normal"/>
        <w:ind w:firstLine="720"/>
        <w:jc w:val="both"/>
        <w:rPr/>
      </w:pPr>
      <w:r>
        <w:rPr/>
        <w:t>Dovada celor mai sus menţionate o reprezintă cele două rapoarte de expertiză  ataşate la dosarul de fond din care a rezultat  că  „în baia reclamantului nu există defecţiuni" - menţiune precizata de expertul Dp…..</w:t>
      </w:r>
    </w:p>
    <w:p>
      <w:pPr>
        <w:pStyle w:val="Normal"/>
        <w:ind w:firstLine="720"/>
        <w:jc w:val="both"/>
        <w:rPr/>
      </w:pPr>
      <w:r>
        <w:rPr/>
        <w:t>De asemenea, au arătat că expertul numit de instanţa de fond, Ds….  a precizat  clar că  în WC - ul reclamantului a fost smulsă  conducta din mufa, cu ocazia montării celui de al II-lea WC din baia reclamantului de către persoanele puse de reclamant sa efectueze lucrarea. Acelaşi expert a precizat  fără  dubiu că: ,,Sifonul din baia reclamantului nu este montat corespunzător, nu preia decât apa de la chiuveta, care are montată  o conductă  aparentă  de sifon".</w:t>
      </w:r>
    </w:p>
    <w:p>
      <w:pPr>
        <w:sectPr>
          <w:footerReference w:type="default" r:id="rId2"/>
          <w:type w:val="nextPage"/>
          <w:pgSz w:w="11906" w:h="16838"/>
          <w:pgMar w:left="1440" w:right="1105" w:gutter="0" w:header="0" w:top="1296" w:footer="720" w:bottom="1008"/>
          <w:pgNumType w:fmt="decimal"/>
          <w:formProt w:val="false"/>
          <w:textDirection w:val="lrTb"/>
          <w:docGrid w:type="default" w:linePitch="360" w:charSpace="0"/>
        </w:sectPr>
      </w:pPr>
    </w:p>
    <w:p>
      <w:pPr>
        <w:pStyle w:val="Normal"/>
        <w:ind w:firstLine="720"/>
        <w:jc w:val="both"/>
        <w:rPr/>
      </w:pPr>
      <w:r>
        <w:rPr/>
        <w:t>Acelaşi lucru l-a  precizat şi martorul PS care a arătat  că: instalatorii care au  montat al doilea WC au tras de ţeava de scurgere a băii pârâtului, atunci când au vrut să dea o pantă  ţevii de scurgere".</w:t>
      </w:r>
    </w:p>
    <w:p>
      <w:pPr>
        <w:pStyle w:val="Normal"/>
        <w:ind w:firstLine="720"/>
        <w:jc w:val="both"/>
        <w:rPr/>
      </w:pPr>
      <w:r>
        <w:rPr/>
        <w:t>Ca atare, având în vedere că, au efectuat lucrări de instalaţii sanitare, în baia reclamantului pentru simplul motiv ca nu am avut acces la aceasta este evident că  nu sunt îndeplinite toate elementele răspunderii civile delictuale.</w:t>
      </w:r>
    </w:p>
    <w:p>
      <w:pPr>
        <w:pStyle w:val="Normal"/>
        <w:ind w:firstLine="720"/>
        <w:jc w:val="both"/>
        <w:rPr/>
      </w:pPr>
      <w:r>
        <w:rPr/>
        <w:t>Nu este dovedită  fapta ilicită, deoarece aşa cum a menţionat şi expertul Dp…., atât timp cât „sifonul din baia reclamantului nu este montat corespunzător nu preia decât apa de la chiuveta, care are montată  o conductă  aparentă  de sifon" nu pot fi acuzaţi că  au cauzat vreun prejudiciu reclamantului care nu se îngrijeste de propria proprietate.</w:t>
      </w:r>
    </w:p>
    <w:p>
      <w:pPr>
        <w:pStyle w:val="Normal"/>
        <w:ind w:firstLine="720"/>
        <w:jc w:val="both"/>
        <w:rPr/>
      </w:pPr>
      <w:r>
        <w:rPr/>
        <w:t>Cu toate ca la dosarul de fond există  două  rapoarte de expertiză, care  au precizat  clar că: „sifonul din baia reclamantului nu este montat corespunzător nu preia decât apa de la chiuveta, care are montată  o conductă  aparenta de sifon".</w:t>
      </w:r>
    </w:p>
    <w:p>
      <w:pPr>
        <w:pStyle w:val="Normal"/>
        <w:ind w:firstLine="720"/>
        <w:jc w:val="both"/>
        <w:rPr/>
      </w:pPr>
      <w:r>
        <w:rPr/>
        <w:t xml:space="preserve">Cu toate că la instanţa de apel, raportul de expertiza  a precizat  la pagina 5 că: „reclamanţii trebuiau să ia măsurile necesare reparării defecţiunilor deoarece accesul la instalaţia de canalizare a pârâtului se face prin baia acestora". </w:t>
      </w:r>
    </w:p>
    <w:p>
      <w:pPr>
        <w:pStyle w:val="Normal"/>
        <w:ind w:firstLine="720"/>
        <w:jc w:val="both"/>
        <w:rPr/>
      </w:pPr>
      <w:r>
        <w:rPr/>
        <w:t>Au mai precizat că, deşi la dosar exista depoziţia martorului PS la pagina 92 la instanţa de fond, instanţa de apel le-a înlăturat în mod nelegal, fără nicio motivare, deoarece nici nu pomeneşte de existenta lor în dosar, deşi a administrat aceste probe.</w:t>
      </w:r>
    </w:p>
    <w:p>
      <w:pPr>
        <w:pStyle w:val="Normal"/>
        <w:ind w:firstLine="720"/>
        <w:jc w:val="both"/>
        <w:rPr/>
      </w:pPr>
      <w:r>
        <w:rPr/>
        <w:t>2. Hotărârea pronunţată  de Tribunalul Dx. în apel este nelegală  şi este dată  cu aplicarea greşită  a legii respectiv a puterii de lucru judecat pe care o are sentinţa civila nr. sc2 din 16.03.2012 pronunţata de Judecătoria Cx. in dosarul cu nr. d2 / 2012 invocată  atât la fond,  cât si în apel în ceea ce priveşte dovedirea faptei ilicite şi a vinovăţiei, necesară  pentru aplicarea răspunderii civile delictuale în cauza de faţă.</w:t>
      </w:r>
    </w:p>
    <w:p>
      <w:pPr>
        <w:pStyle w:val="Normal"/>
        <w:ind w:firstLine="720"/>
        <w:jc w:val="both"/>
        <w:rPr/>
      </w:pPr>
      <w:r>
        <w:rPr/>
        <w:t>Astfel, la dosar paginile 39 - 41 de la instanţa de fond exista un înscris denumit: „precizare la acţiunea principala" depus de reclamantul IP în cuprinsul căruia se menţiona  fara niciun dubiu că „vinovăţia" pârâţilor consta în aceea că: refuză  să  facă reparaţii şi să-şi separe conducta de canalizare  de conducta noastră) care trece prin proprietatea noastră (baie).</w:t>
      </w:r>
    </w:p>
    <w:p>
      <w:pPr>
        <w:pStyle w:val="Normal"/>
        <w:ind w:firstLine="720"/>
        <w:jc w:val="both"/>
        <w:rPr/>
      </w:pPr>
      <w:r>
        <w:rPr/>
        <w:t>De asemenea reclamantul IP  a arătat  că „pârâtul prezintă defecţiuni pe care refuză  să  le remedieze, care s-au constatat prin procesul-vebal nr. 00....10 din 13 09 2100, când a fost sancţionat contravenţional de către Direcţia de Sănătate Publică  Dx.".</w:t>
      </w:r>
    </w:p>
    <w:p>
      <w:pPr>
        <w:pStyle w:val="Normal"/>
        <w:ind w:firstLine="720"/>
        <w:jc w:val="both"/>
        <w:rPr/>
      </w:pPr>
      <w:r>
        <w:rPr/>
        <w:t>Sentinţa civila nr sc2 din 16 03 2012 pronunţată  de Judecătoria Cx. în dosarul cu nr d2/ 2012 are ca obiect tocmai anularea procesului-verbal nr. 00....10 din 13 09 2100, intocmit de către Direcţia de Sănătate Publică  Dx...</w:t>
      </w:r>
    </w:p>
    <w:p>
      <w:pPr>
        <w:pStyle w:val="Normal"/>
        <w:ind w:firstLine="720"/>
        <w:jc w:val="both"/>
        <w:rPr/>
      </w:pPr>
      <w:r>
        <w:rPr/>
        <w:t xml:space="preserve">În dispozitivul sentinţei menţionate  se prevede fără  niciun dubiu că se  admite plângerea şi se anulează procesul-verbal de contravenţie seria nr. 00....10/3L10.2011 emis de Direcţia de Sănătate Publică  Dx.. </w:t>
      </w:r>
    </w:p>
    <w:p>
      <w:pPr>
        <w:pStyle w:val="Normal"/>
        <w:ind w:firstLine="720"/>
        <w:jc w:val="both"/>
        <w:rPr/>
      </w:pPr>
      <w:r>
        <w:rPr/>
        <w:t xml:space="preserve">Oricine citeşte motivarea, poate lesne observa că  s-a stabilit cu putere de lucru judecat că  nu subsemnaţii sunt vinovaţi de infiltraţiile apărute în baia reclamantului şi nu au efectuat cu vinovăţie modificări la conducta de la baie, ci chiar reclamantul aşa cum s-a  menţionat  in considerente:„martorul (PS) mai arăta că  în anul 2001, în vară a fost solicitat de către petent, să  remedieze o defecţiune la instalaţia de scurgere, acesta constatând că  defecţiunea se produsese intrucat familia de la parter (familia I), şe racordase fără  acordul petentului la scurgere, iar ţeava de scurgere a fost demufată, pentru a face panta, fiind dezlipită  îmbinarea, fapta ce nu a fost săvârşită  de petent", „Martorul mai arata ca s-a oferit să  repare acea defecţiune fără  niciun ban,  iar persoanele aflate la parter, nu au fost de acord". </w:t>
      </w:r>
    </w:p>
    <w:p>
      <w:pPr>
        <w:pStyle w:val="Normal"/>
        <w:ind w:firstLine="720"/>
        <w:jc w:val="both"/>
        <w:rPr/>
      </w:pPr>
      <w:r>
        <w:rPr/>
        <w:t xml:space="preserve">Cu putere de lucru judecat s-a stabilit tot de către o instanţa, Judecătoria Cx., în mod definitiv şi irevocabil că „in WC - ul reclamantului a fost smulsă  conducta din mufă, cu ocazia montării celui de al II-Iea WC din baia reclamantului". </w:t>
      </w:r>
    </w:p>
    <w:p>
      <w:pPr>
        <w:pStyle w:val="Normal"/>
        <w:ind w:firstLine="720"/>
        <w:jc w:val="both"/>
        <w:rPr/>
      </w:pPr>
      <w:r>
        <w:rPr/>
        <w:t>De asemenea martorul PS, audiat la instanţa de fond a arătat că: „instalatorii care au montat al doilea WC au tras de ţeava de scurgere a băii pârâtului, atunci când au vrut să  dea o pantă  ţevii de scurgere".</w:t>
      </w:r>
    </w:p>
    <w:p>
      <w:pPr>
        <w:pStyle w:val="Normal"/>
        <w:ind w:firstLine="720"/>
        <w:jc w:val="both"/>
        <w:rPr/>
      </w:pPr>
      <w:r>
        <w:rPr/>
        <w:t xml:space="preserve">Ca atare instanţa de fond a greşit atunci când a înlăturat, fără  temei legal toate aceste probe care atestă  clar ca nu au  săvârşit vreo faptă  ilicită  şi nici nu au  cauzat un prejudiciu cu vinovăţie. </w:t>
      </w:r>
    </w:p>
    <w:p>
      <w:pPr>
        <w:pStyle w:val="Normal"/>
        <w:ind w:firstLine="720"/>
        <w:jc w:val="both"/>
        <w:rPr/>
      </w:pPr>
      <w:r>
        <w:rPr/>
        <w:t>Instanţa</w:t>
        <w:tab/>
        <w:t>de</w:t>
        <w:tab/>
        <w:t>apel</w:t>
        <w:tab/>
        <w:t>a</w:t>
        <w:tab/>
        <w:t>pronunţat</w:t>
        <w:tab/>
        <w:t>o</w:t>
        <w:tab/>
        <w:t>hotărâre</w:t>
        <w:tab/>
        <w:t>nelegală</w:t>
        <w:tab/>
        <w:t>dată</w:t>
        <w:tab/>
        <w:t>cu</w:t>
        <w:tab/>
        <w:t xml:space="preserve">interpretarea greşită  a legii, considerând greşit că, în calitatea  de proprietari  au încălcat dispoziţiile art. 14 şi art 17 din Legea  nr. 230 / 2007. </w:t>
      </w:r>
    </w:p>
    <w:p>
      <w:pPr>
        <w:pStyle w:val="Normal"/>
        <w:ind w:firstLine="720"/>
        <w:jc w:val="both"/>
        <w:rPr/>
      </w:pPr>
      <w:r>
        <w:rPr/>
        <w:t>La instanţa de fond au dovedit cu înscrisuri şi cu martori că  au mers de mai multe ori la familia I proprietarii parterului pentru a remedia eventualele degradări existente în baie.</w:t>
      </w:r>
    </w:p>
    <w:p>
      <w:pPr>
        <w:pStyle w:val="Normal"/>
        <w:ind w:firstLine="720"/>
        <w:jc w:val="both"/>
        <w:rPr/>
      </w:pPr>
      <w:r>
        <w:rPr/>
        <w:t>Astfel, au făcut proba cu martorul PS, că  au mers la familia I să  remedieze eventualele degradări,  dar au fost refuzaţi de către reclamant.</w:t>
      </w:r>
    </w:p>
    <w:p>
      <w:pPr>
        <w:pStyle w:val="Normal"/>
        <w:ind w:firstLine="720"/>
        <w:jc w:val="both"/>
        <w:rPr/>
      </w:pPr>
      <w:r>
        <w:rPr/>
        <w:t xml:space="preserve">Mai mult cu ocazia efectuării primei expertize - la data de ......., atunci cand expertul Dm…. a dorit să  spargă pardoseala în baia reclamantului pentru a observa de unde provine cauza, o persoană  străină  de prezentul litigiu, Mh... s-a opus la efectuarea acestei operaţiuni tehnice absolute necesare pentru elucidarea cauzei. </w:t>
      </w:r>
    </w:p>
    <w:p>
      <w:pPr>
        <w:pStyle w:val="Normal"/>
        <w:ind w:firstLine="720"/>
        <w:jc w:val="both"/>
        <w:rPr/>
      </w:pPr>
      <w:r>
        <w:rPr/>
        <w:t xml:space="preserve">Ca atare, nu sunt vinovaţi de producerea degradărilor,  ci chir reclamantul care se opune de peste 7 ani la rezolvarea acestei probleme. Hotărârea este nelegală deoarece instanţa de fond dar şi instanţa de apel au acordat ceea ce nu s-a cerut atunci când i-a obligat  la efectuarea reparaţiilor necesare în vederea funcţionării normale a conductei şi instalaţiei de canalizare menţionate mai sus, iar în caz de refuz, autorizează reclamantul să efectueze aceste reparaţii pe cheltuiala pârâţilor. </w:t>
      </w:r>
    </w:p>
    <w:p>
      <w:pPr>
        <w:pStyle w:val="Normal"/>
        <w:ind w:firstLine="720"/>
        <w:jc w:val="both"/>
        <w:rPr/>
      </w:pPr>
      <w:r>
        <w:rPr/>
        <w:t>Deoarece, la termenul din data de ........, reclamantul şi-a precizat cererea în sensul că „obiectul acţiunii îl reprezintă obligarea pârâtului la plata c/v prejudiciului cauzat prin fapta ilicită  a pârâtului,  iar suma de 1 000 lei reprezintă cuantumuul daunelor provocate imobilului de către pârât prin fapta acestuia de a nu-şi fi reparat conducta de canalizare care străbate baia reclamanţilor, daunele  suferite de aceştia constând in deteriorarea tavanului,  a pereţilo,r a podelei de la baia acestora" instanţa trebuia să  se pronunţe doar pe acest capăt de cerere.</w:t>
      </w:r>
    </w:p>
    <w:p>
      <w:pPr>
        <w:pStyle w:val="Normal"/>
        <w:ind w:firstLine="720"/>
        <w:jc w:val="both"/>
        <w:rPr/>
      </w:pPr>
      <w:r>
        <w:rPr/>
        <w:t>Cum de la acest termen şi până  la pronunţarea sentinţei civile  nr sc1, reclamantul nu şi-a mai precizat cererea, este evident că  ambele instanţe au acordat ceea ce nu s-a cerut.</w:t>
      </w:r>
    </w:p>
    <w:p>
      <w:pPr>
        <w:pStyle w:val="Normal"/>
        <w:ind w:firstLine="720"/>
        <w:jc w:val="both"/>
        <w:rPr/>
      </w:pPr>
      <w:r>
        <w:rPr/>
        <w:t>Având în vedere că  precizarea de la termenul din data de ........ nu reprezintă o cerere de întregire care să  se încadreaze  la dispoziţiile art 132 din C. pr  civ, ci reprezintă o cerere modificatoare prin care reclamantul a modificat obiectul cererii, este mai mult decât evident ca ambele instanţe au greşit.</w:t>
      </w:r>
    </w:p>
    <w:p>
      <w:pPr>
        <w:pStyle w:val="Normal"/>
        <w:ind w:firstLine="720"/>
        <w:jc w:val="both"/>
        <w:rPr/>
      </w:pPr>
      <w:r>
        <w:rPr/>
        <w:t>5. Au mai arătat că instanţa a greşit şi în ceea ce priveşte aplicarea dispoziţiilor art. 274 din  C. pr  civ., atunci când a admis cererea de cheltuieli de judecată  a apelantului reclamant şi a compensat cheltuielile de judecata în apel.</w:t>
      </w:r>
    </w:p>
    <w:p>
      <w:pPr>
        <w:pStyle w:val="Normal"/>
        <w:ind w:firstLine="720"/>
        <w:jc w:val="both"/>
        <w:rPr/>
      </w:pPr>
      <w:r>
        <w:rPr/>
        <w:t>În situaţia în care instanţa de apel a respins apelul reclamantului,  cât si apelul intervenientei, era logic să  îi oblige la cheltuieli de judecată  deoarece partea care pierde procesul este obligată, la cerere  (şi ea exista) la plata cheltuielilor de judecată.</w:t>
      </w:r>
    </w:p>
    <w:p>
      <w:pPr>
        <w:pStyle w:val="Normal"/>
        <w:ind w:firstLine="720"/>
        <w:jc w:val="both"/>
        <w:rPr/>
      </w:pPr>
      <w:r>
        <w:rPr/>
        <w:t>Legal era să  ii oblige pe amândoi : reclamant şi intervenienta la plata cheltuielilor de judecată din apel şi să  le respingă cererea privind plata cheltuielilor de judecată  din apel.</w:t>
      </w:r>
    </w:p>
    <w:p>
      <w:pPr>
        <w:pStyle w:val="Normal"/>
        <w:ind w:firstLine="720"/>
        <w:jc w:val="both"/>
        <w:rPr/>
      </w:pPr>
      <w:r>
        <w:rPr/>
        <w:t>De asemenea, împotriva încheierii de îndreptare eroare materială  din data de 18.09.2017 a formulat recurs reclamantul IP, criticând-o pentru nelegalitate şi netemienicie.</w:t>
      </w:r>
    </w:p>
    <w:p>
      <w:pPr>
        <w:pStyle w:val="Normal"/>
        <w:ind w:firstLine="720"/>
        <w:jc w:val="both"/>
        <w:rPr/>
      </w:pPr>
      <w:r>
        <w:rPr/>
        <w:t>A arătat că, instanţa de fond, fiind învestită  cu judecarea cererii de îndreptare eroare materială  a deciziei civile nr dc1, pronunţată  în dosarul nr d1/2011 , a respins această  cerere, desi existau motive clare şi suficiente, pentru îndreptarea erorii materiale privind cheltuielile de judecată,  în speţa onorariul de avocat în sumă  de 1500 lei.</w:t>
      </w:r>
    </w:p>
    <w:p>
      <w:pPr>
        <w:pStyle w:val="Normal"/>
        <w:ind w:firstLine="720"/>
        <w:jc w:val="both"/>
        <w:rPr/>
      </w:pPr>
      <w:r>
        <w:rPr/>
        <w:t>Desi instanţa de apel a reţinut în considerentele deciziei  civile, sus menţionate, fila nr 3 paragraful 4 , că: „ Au fost obligaţi pârâţii la plata către reclamant a sumei de 1553,16 lei reprezentând cheltuieli de judecată ", precum şi fila nr 4 paragraful 8 : " În baza art 277 C. pr. civ.,  a obligat pârâţii la plata către reclamant a sumei de 1553,16 lei, constând în taxa de timbru şi timbru judiciar şi onorariu de expert şi la plata către intervenienta şi reclamant a sumei de 1500 lei , reprezentând cheltuieli de judecată, onorariu de avocat (chitanţa nr 843 din 03-09-2012, aflată în   dosarul Judecătoriei Cx la fila nr 207 ') ", totuşi săvârseşte o eroare materiala când în loc să  reţină doar 750 lei (partea intervenientei din chitanţa ), opreşte nejustificat şi suma de 750 lei, astfel că, desi suma este plătită " de şi pentru 2 persoane" , instanţa de apel total greşit, i le atribuie, doar intervenientei, deposedandu-l  de partea sa în valoare de 750 lei.</w:t>
      </w:r>
    </w:p>
    <w:p>
      <w:pPr>
        <w:pStyle w:val="Normal"/>
        <w:ind w:firstLine="720"/>
        <w:jc w:val="both"/>
        <w:rPr/>
      </w:pPr>
      <w:r>
        <w:rPr/>
        <w:t>Pentru aceste motive, a solicitat admiterea cererii asa, cum a fost formulată  şi  îndreptarea " nedreptăţii comise " , adică reţinerea doar a sumei de 750 lei, din totalul de 1500 lei, cât se retine în sarcina intervenientei „ drept cheltuieli de judecată  (onorariu de avocat).</w:t>
      </w:r>
    </w:p>
    <w:p>
      <w:pPr>
        <w:pStyle w:val="Normal"/>
        <w:ind w:firstLine="720"/>
        <w:jc w:val="both"/>
        <w:rPr/>
      </w:pPr>
      <w:r>
        <w:rPr/>
        <w:t>În drept , recursul a fost întemeiat pe  dispoziţiile   art. 483 -488 alin.(1) pct. 8 noul C. pr. civ.</w:t>
      </w:r>
    </w:p>
    <w:p>
      <w:pPr>
        <w:pStyle w:val="Normal"/>
        <w:ind w:firstLine="720"/>
        <w:jc w:val="both"/>
        <w:rPr/>
      </w:pPr>
      <w:r>
        <w:rPr/>
        <w:t>Intimata intervenientă MC a depus la dosarul cauzei întâmpinare prin care a solicitat respingerea recursului declarat de pârâţii DI si DM şi admiterea recursului declarat de recurentul reclamant IP.</w:t>
      </w:r>
    </w:p>
    <w:p>
      <w:pPr>
        <w:pStyle w:val="Normal"/>
        <w:ind w:firstLine="720"/>
        <w:jc w:val="both"/>
        <w:rPr/>
      </w:pPr>
      <w:r>
        <w:rPr/>
        <w:t>Prin decizia nr…..6 din data de ......., pronunţată de Curtea de Apel Cx.  - Secţia .... în dosarul nr. d1/2011 a fost declinată competenţa de soluţionare a recursurilor declarate pârâţii DI si DM,   împotriva deciziei civile nr.dc1 pronunţate de Tribunalul Dx. – Secţia ..... în dosarul nr.d1/2011 şi de reclamantul IP împotriva încheierii de îndreptare eroare materială din data de ....... 2017 pronunţate de Tribunalul Dx. – Secţia ......... în dosarul nr.d1/2011 în contradictoriu cu intimata intervenientă MC, în favoarea Înaltei Curţi de Casaţie şi Justiţie.</w:t>
      </w:r>
    </w:p>
    <w:p>
      <w:pPr>
        <w:pStyle w:val="Normal"/>
        <w:ind w:firstLine="720"/>
        <w:jc w:val="both"/>
        <w:rPr/>
      </w:pPr>
      <w:r>
        <w:rPr/>
        <w:t>Pentru a pronunţa această hotărâre, analizând actele şi lucrările dosarului, instanţa  a constatat următoarele:</w:t>
      </w:r>
    </w:p>
    <w:p>
      <w:pPr>
        <w:pStyle w:val="Normal"/>
        <w:ind w:firstLine="720"/>
        <w:jc w:val="both"/>
        <w:rPr/>
      </w:pPr>
      <w:r>
        <w:rPr/>
        <w:t>În şedinţa publică din 13 decembrie 2017, Curtea, din oficiu, a pus în discuţia părţilor excepţia de necompetenţă materială a Curţii de Apel Cx. în soluţionarea recursurilor declarate în raport de dispoziţiile art.97 alin.(1), 129 C.  pr. civ.,  precum şi faţă de considerentele Deciziei Curţii Constituţionale nr.369/2017, excepţie pe care, potrivit art. 248 C. pr. ciiv., a examinat-o cu prioritate, apreciind că este fondată, pentru următoarele considerente:</w:t>
      </w:r>
    </w:p>
    <w:p>
      <w:pPr>
        <w:pStyle w:val="Normal"/>
        <w:ind w:firstLine="720"/>
        <w:jc w:val="both"/>
        <w:rPr/>
      </w:pPr>
      <w:r>
        <w:rPr/>
        <w:t>Potrivit dispoziţiilor art.96 pct. 3 C. pr. civ., ca instanţe de recurs, curţile de apel judecă, în cazurile anume prevăzute de lege, iar potrivit art. 97 pct.1 din acelaşi act normativ, Înalta Curte de Casaţie şi Justiţie judecă recursurile declarate împotriva hotărârilor curţilor de apel, precum şi a altor hotărâri, în cazurile prevăzute de lege.</w:t>
      </w:r>
    </w:p>
    <w:p>
      <w:pPr>
        <w:pStyle w:val="Normal"/>
        <w:ind w:firstLine="720"/>
        <w:jc w:val="both"/>
        <w:rPr/>
      </w:pPr>
      <w:r>
        <w:rPr/>
        <w:t>Totodată, conform art. 483 alin. (3) C. pr. civ., recursul urmăreşte să supună Înaltei Curţi de Casaţie şi Justiţie examinarea, în condiţiile legii, a conformităţii hotărârii atacate cu regulile de drept aplicabile, iar potrivit alineatului 4, în cazurile anume prevăzute de lege, recursul se soluţionează de către instanţa ierarhic superioară celei care a pronunţat hotărârea atacată. Dispoziţiile alin. (3) se aplică în mod corespunzător.</w:t>
      </w:r>
    </w:p>
    <w:p>
      <w:pPr>
        <w:pStyle w:val="Normal"/>
        <w:ind w:firstLine="720"/>
        <w:jc w:val="both"/>
        <w:rPr/>
      </w:pPr>
      <w:r>
        <w:rPr/>
        <w:t>În conformitate cu dispoziţiile art.483 alin. (2) Cod procedură civilă, nu sunt supuse recursului hotărârile pronunţate în cererile prevăzute la art. 94 pct. 1 lit. a) - j), în cele privind navigaţia civilă şi activitatea în porturi, conflictele de muncă şi de asigurări sociale, în materie de expropriere, în cererile privind repararea prejudiciilor cauzate prin erori judiciare, precum şi în alte cereri evaluabile în bani în valoare de până la 500.000 lei inclusiv. De asemenea, nu sunt supuse recursului hotărârile date de instanţele de apel în cazurile în care legea prevede că hotărârile de primă instanţă sunt supuse numai apelului.</w:t>
      </w:r>
    </w:p>
    <w:p>
      <w:pPr>
        <w:pStyle w:val="Normal"/>
        <w:ind w:firstLine="720"/>
        <w:jc w:val="both"/>
        <w:rPr/>
      </w:pPr>
      <w:r>
        <w:rPr/>
        <w:t>De asemenea, potrivit art.XVIII alin.(2) din Legea nr.2/2013, în procesele pornite începând cu data intrării în vigoare a prezentei legi şi până la data de 31 decembrie 2015 nu sunt supuse recursului hotărârile pronunţate în cererile prevăzute la art. 94 pct. 1 lit. a) - i) din Legea nr. 134/2010 privind Codul de procedură civilă, republicată, în cele privind navigaţia civilă şi activitatea în porturi, conflictele de muncă şi de asigurări sociale, în materie de expropriere, în cererile privind repararea prejudiciilor cauzate prin erori judiciare, precum şi în alte cereri evaluabile în bani în valoare de până la 1.000.000 lei inclusiv. De asemenea, în aceste procese nu sunt supuse recursului hotărârile date de instanţele de apel în cazurile în care legea prevede că hotărârile de primă instanţă sunt supuse numai apelului.</w:t>
      </w:r>
    </w:p>
    <w:p>
      <w:pPr>
        <w:pStyle w:val="Normal"/>
        <w:ind w:firstLine="720"/>
        <w:jc w:val="both"/>
        <w:rPr/>
      </w:pPr>
      <w:r>
        <w:rPr/>
        <w:t>Dispoziţiile art. XVIII alin. (2) se aplică şi proceselor pornite începând cu data de 1 ianuarie 2017 şi până la data de 31 decembrie 2018 inclusiv ( art.I alin. (2) din O.U.G. nr. 95/2016).</w:t>
      </w:r>
    </w:p>
    <w:p>
      <w:pPr>
        <w:pStyle w:val="Normal"/>
        <w:ind w:firstLine="720"/>
        <w:jc w:val="both"/>
        <w:rPr/>
      </w:pPr>
      <w:r>
        <w:rPr/>
        <w:t>Prin Decizia nr. 369/2017, publicată în Monitorul Oficial nr. 582 din 20 iulie 2017, Curtea Constituţională a constatat că sintagma "precum şi în alte cereri evaluabile în bani în valoare de până la 1.000.000 lei inclusiv" este neconstituţională. Potrivit art. 147 alin.(1) din Constituţie, "Dispoziţiile din legile şi ordonanţele în vigoare, precum şi cele din regulamente, constatate ca fiind neconstituţionale, îşi încetează efectele juridice la 45 de zile de la publicarea deciziei Curţii Constituţionale dacă, în acest interval, Parlamentul sau Guvernul, după caz, nu pun de acord prevederile neconstituţionale cu dispoziţiile Constituţiei. Pe durata acestui termen, dispoziţiile constatate ca fiind neconstituţionale sunt suspendate de drept".</w:t>
      </w:r>
    </w:p>
    <w:p>
      <w:pPr>
        <w:pStyle w:val="Normal"/>
        <w:ind w:firstLine="720"/>
        <w:jc w:val="both"/>
        <w:rPr/>
      </w:pPr>
      <w:r>
        <w:rPr/>
        <w:t>La acest moment procesual, Curtea de Apel nu este chemată să stabilească în ce măsură sunt aplicabile statuările instanţei de contencios contituţional cu privire la admisibilitatea recursurilor de faţă, însă  Decizia  nr. 369/2017 este incidentă în ce priveşte dezlegările date cu privire la instanţa de recurs competentă.</w:t>
      </w:r>
    </w:p>
    <w:p>
      <w:pPr>
        <w:pStyle w:val="Normal"/>
        <w:ind w:firstLine="720"/>
        <w:jc w:val="both"/>
        <w:rPr/>
      </w:pPr>
      <w:r>
        <w:rPr/>
        <w:t xml:space="preserve">Curtea Constituţională a stabilit că au putere decizională şi considerentele hotărârilor sale, (Decizia Plenului </w:t>
      </w:r>
      <w:hyperlink r:id="rId3" w:tgtFrame="_blank">
        <w:r>
          <w:rPr>
            <w:rStyle w:val="InternetLink"/>
            <w:color w:val="000000"/>
            <w:u w:val="none"/>
          </w:rPr>
          <w:t>nr. 1/1995</w:t>
        </w:r>
      </w:hyperlink>
      <w:r>
        <w:rPr/>
        <w:t xml:space="preserve"> privind obligativitatea deciziilor pronunţate în cadrul controlului de constituţionalitate, Decizia </w:t>
      </w:r>
      <w:hyperlink r:id="rId4" w:tgtFrame="_blank">
        <w:r>
          <w:rPr>
            <w:rStyle w:val="InternetLink"/>
            <w:color w:val="000000"/>
            <w:u w:val="none"/>
          </w:rPr>
          <w:t>nr. 463</w:t>
        </w:r>
      </w:hyperlink>
      <w:r>
        <w:rPr/>
        <w:t xml:space="preserve"> din 17 septembrie 2014, paragrafele 32 și 33, Decizia nr.1 din 10 ianuarie 2014, publicata in Monitorul Oficial al României, Partea I, nr.123 din 19 februarie 2014, par.77, Decizia</w:t>
      </w:r>
      <w:r>
        <w:rPr>
          <w:rFonts w:eastAsia="Calibri"/>
        </w:rPr>
        <w:t xml:space="preserve"> 895 din 17 decembrie 2015 publicata in </w:t>
      </w:r>
      <w:hyperlink r:id="rId5" w:tgtFrame="_blank">
        <w:r>
          <w:rPr>
            <w:rStyle w:val="InternetLink"/>
            <w:rFonts w:eastAsia="Calibri"/>
            <w:color w:val="000000"/>
            <w:u w:val="none"/>
          </w:rPr>
          <w:t>Monitorul Oficial nr. 84 din 4 februarie 2016</w:t>
        </w:r>
      </w:hyperlink>
      <w:r>
        <w:rPr>
          <w:rFonts w:eastAsia="Calibri"/>
        </w:rPr>
        <w:t>, paragraf  34) , astfel că pentru stabilirea competenţei se au în vedere cele stabilite în paragrafele 30 şi 31 din Decizia nr.  369/2017, invocată chiar de recurenţi.</w:t>
      </w:r>
    </w:p>
    <w:p>
      <w:pPr>
        <w:pStyle w:val="Normal"/>
        <w:ind w:firstLine="720"/>
        <w:jc w:val="both"/>
        <w:rPr/>
      </w:pPr>
      <w:r>
        <w:rPr>
          <w:rFonts w:eastAsia="Calibri"/>
        </w:rPr>
        <w:t>Se constată că pentru procesele şi cererile evaluabile în bani nu există dispoziţii în Codul de procedură civilă care să stabilească instanţa de recurs ca fiind instanţa ierarhic superioară celei ce  a judecat în apel, iar principiul ierarhiei instanţelor în soluţionarea căilor de atac nu este  dedus din prevederile art. 483 C. pr. civ., şi nici din prevederile art. 94-97 C. pr civ.</w:t>
      </w:r>
    </w:p>
    <w:p>
      <w:pPr>
        <w:pStyle w:val="Normal"/>
        <w:ind w:firstLine="720"/>
        <w:jc w:val="both"/>
        <w:rPr/>
      </w:pPr>
      <w:r>
        <w:rPr>
          <w:rFonts w:eastAsia="Calibri"/>
        </w:rPr>
        <w:t xml:space="preserve">Cum Curtea de Apel este instanţă de recurs numai în cazurile anume prevăzute de lege, iar aceste cazuri nu includ şi litigiile evaluabile în bani sau cele menţionate la art. 94 lit. h)  C. pr. civ.,  </w:t>
      </w:r>
      <w:r>
        <w:rPr/>
        <w:t>rezultă că revine Înaltei Curţi de Casaţie şi Justiţie competenţa materială de soluţionare  a  recursurilor, aceasta  fiind instanţa de drept comun în ceea ce  priveşte judecata în recurs.</w:t>
      </w:r>
    </w:p>
    <w:p>
      <w:pPr>
        <w:pStyle w:val="Normal"/>
        <w:ind w:firstLine="720"/>
        <w:jc w:val="both"/>
        <w:rPr/>
      </w:pPr>
      <w:r>
        <w:rPr/>
        <w:t>Cât priveşte recursul declarat de reclamant împotriva încheierii de îndreptare eroare materială, acesta are acelaşi regim juridic, sub aspectul căilor de atac şi a competenţei în soluţionarea acestora,  ca şi hotărârea dată asupra apelului, având caracter accesoriu.</w:t>
      </w:r>
    </w:p>
    <w:p>
      <w:pPr>
        <w:pStyle w:val="Normal"/>
        <w:ind w:firstLine="720"/>
        <w:jc w:val="both"/>
        <w:rPr/>
      </w:pPr>
      <w:r>
        <w:rPr/>
        <w:t>Pentru considerentele de fapt şi de drept expuse, Curtea a considerat că, în cauză,  competenţa de soluţionare a recursului revine Înaltei Curţi de Casaţie şi Justiţie, astfel că, în temeiul art.132 alin.(3) Cod procedură civilă, a declinat competenţa de soluţionare a recursurilor  în favoarea  Înaltei Curţi de Casaţie şi Justiţie.</w:t>
      </w:r>
    </w:p>
    <w:p>
      <w:pPr>
        <w:pStyle w:val="Normal"/>
        <w:ind w:firstLine="720"/>
        <w:jc w:val="both"/>
        <w:rPr/>
      </w:pPr>
      <w:r>
        <w:rPr/>
        <w:t>Prin decizia nr  …..9  din data de 22.02.2018,  pronunţată de Înalta Curte de Casaţie şi Justiţie  - Secţia I Civilă în dosarul nr. d1/2011 a fost declinată competenţa de soluţionare a recursurilor declarate de reclamantul IP împotriva încheierii din camera de consiliu de la 18.09.2017, pronunţată de Tribunalul Dx., Secţia ....... şi de pârâţii DI si DM împotriva deciziei civile nr.dc1 a Tribunalului Dx., Secţia ..........., în favoarea Curţii de Apel Cx..</w:t>
      </w:r>
    </w:p>
    <w:p>
      <w:pPr>
        <w:pStyle w:val="Normal"/>
        <w:ind w:firstLine="720"/>
        <w:jc w:val="both"/>
        <w:rPr/>
      </w:pPr>
      <w:r>
        <w:rPr/>
        <w:t>Analizând excepţia necompetenţei sale materiale în soluţionarea recursului de faţă, care privește o hotărâre şi o încheiere pronunțate de tribunal, Înalta Curte de Casaţie şi Justiţie a constatat  că este întemeiată, pentru următoarele considerente:</w:t>
      </w:r>
    </w:p>
    <w:p>
      <w:pPr>
        <w:pStyle w:val="Normal"/>
        <w:ind w:firstLine="720"/>
        <w:jc w:val="both"/>
        <w:rPr/>
      </w:pPr>
      <w:r>
        <w:rPr/>
        <w:t>Soluţia de declinare a competenţei pronunţată de Curtea de Apel Cx. cu referire la dispoziţiile art. 96 pct. 3, 97 pct. 1,  art. 483 alin. (3) şi (4 ) din Legea nr. 134/2010 privind Codul de procedură civilă, precum şi la considerentele Deciziei nr.369/2017 ale Curţii Constituţionale nu poate învesti legal instanţa supremă.</w:t>
      </w:r>
    </w:p>
    <w:p>
      <w:pPr>
        <w:pStyle w:val="Normal"/>
        <w:ind w:firstLine="720"/>
        <w:jc w:val="both"/>
        <w:rPr/>
      </w:pPr>
      <w:r>
        <w:rPr/>
        <w:t>Art. 24 din Legea nr. 134/2010 privind Codul de procedură civilă stipulează : ,,Dispoziţiile legii noi de procedură se aplică numai proceselor şi executărilor silite începute după intrarea acesteia în vigoare.’’</w:t>
      </w:r>
    </w:p>
    <w:p>
      <w:pPr>
        <w:pStyle w:val="Normal"/>
        <w:ind w:firstLine="720"/>
        <w:jc w:val="both"/>
        <w:rPr/>
      </w:pPr>
      <w:r>
        <w:rPr/>
        <w:t>În speţă cererea de chemare în judecată a fost introdusă pe rolul Judecătoriei Cx. la data de 06.07.2011 (fila 2 dosar Judecătoria Cx.), astfel că judecarea acesteia este supusă prevederilor Codului de procedură civilă de la 1865, inclusiv în ceea ce priveşte regimul căilor de atac. Prin urmare, prevederile legale, cât şi decizia în discuţie, pe care îşi fundamentează curtea de apel soluţia de declinare, nu sunt incidente în cauză întrucât privesc Legea nr. 134/2010 privind Codul de procedură civilă, ce a intrat în vigoare la data de 15.02.2013.</w:t>
      </w:r>
    </w:p>
    <w:p>
      <w:pPr>
        <w:pStyle w:val="Normal"/>
        <w:ind w:firstLine="720"/>
        <w:jc w:val="both"/>
        <w:rPr/>
      </w:pPr>
      <w:r>
        <w:rPr/>
        <w:t>Decizia atacată cu recurs de către pârâţii DI si DM a fost pronunţată de către tribunal în apel într-un litigiu având ca obiect acţiune în răspundere civilă delictuală.</w:t>
      </w:r>
    </w:p>
    <w:p>
      <w:pPr>
        <w:pStyle w:val="Normal"/>
        <w:ind w:firstLine="720"/>
        <w:jc w:val="both"/>
        <w:rPr/>
      </w:pPr>
      <w:r>
        <w:rPr/>
        <w:t>În ceea ce priveşte recursul declarat de reclamantul IP împotriva încheierii de respingere a cererii de îndreptare eroare materială, s-a constatat că acesta are acelaşi regim juridic sub aspectul căilor de atac şi a competenţei materiale de soluţionare ca şi hotărârea dată asupra apelului, având caracter accesoriu.</w:t>
      </w:r>
    </w:p>
    <w:p>
      <w:pPr>
        <w:pStyle w:val="Normal"/>
        <w:ind w:firstLine="720"/>
        <w:jc w:val="both"/>
        <w:rPr/>
      </w:pPr>
      <w:r>
        <w:rPr/>
        <w:t>Potrivit dispoziţiilor art. 3 pct. 3 din Codul de procedură civilă, ,,Curţile de apel judecă, ca instanţe de recurs, recursurile declarate împotriva hotărârilor pronunţate de tribunale în apel sau împotriva hotărârilor pronunţate în primă instanţe de tribunale, care, potrivit legii, nu sunt supuse apelului, precum şi în orice alte cazuri expres prevăzute de lege.’’</w:t>
      </w:r>
    </w:p>
    <w:p>
      <w:pPr>
        <w:pStyle w:val="Normal"/>
        <w:ind w:firstLine="720"/>
        <w:jc w:val="both"/>
        <w:rPr/>
      </w:pPr>
      <w:r>
        <w:rPr/>
        <w:t>În aplicarea acestor prevederi, Înalta Curte a reţinut că instanţa competentă să judece cererile de recurs formulate este instanţa ierarhic superioară celei care a pronunţat hotărârea în apel, respectiv Curtea de Apel Cx., în favoarea căreia a declinat competenţa de soluţionare a recursurilor, văzând şi dispoziţiile art. 159 alin. 1 pct. 2 Cod procedură civilă.</w:t>
      </w:r>
    </w:p>
    <w:p>
      <w:pPr>
        <w:pStyle w:val="Normal"/>
        <w:ind w:firstLine="720"/>
        <w:jc w:val="both"/>
        <w:rPr/>
      </w:pPr>
      <w:r>
        <w:rPr/>
        <w:t>Cauza a fost înregistrată pe rolul Curţii de Apel Cx. la data de 04.04.2018 sub nr.d1/2011*.</w:t>
      </w:r>
    </w:p>
    <w:p>
      <w:pPr>
        <w:pStyle w:val="Normal"/>
        <w:ind w:firstLine="720"/>
        <w:jc w:val="both"/>
        <w:rPr/>
      </w:pPr>
      <w:r>
        <w:rPr/>
        <w:t>Curtea, analizând sentinţa  prin prisma criticilor invocate, a apărărilor formulate, a dispoziţiilor legale  relevante  aplicabile în cauză,  constată că sunt întemeiate în parte criticile recurenţilor pârâţi şi neîntemeiate criticile recurentului reclamant   pentru considerentele care se vor expune:</w:t>
      </w:r>
    </w:p>
    <w:p>
      <w:pPr>
        <w:pStyle w:val="Normal"/>
        <w:ind w:firstLine="720"/>
        <w:jc w:val="both"/>
        <w:rPr/>
      </w:pPr>
      <w:r>
        <w:rPr/>
        <w:t>Astfel, criticile recurenţilor pârâţi prin care au invocat potrivit art. 304 pct.5,  6 şi 9 C. pr. civ. (1865) nelegalitatea şi aplicarea greşită a legii de către instanţa de apel, nu se pot reţine ca fiind întemeiate, în condiţiile în care dispoziţiile  art. 304 pct. 6 C. pr. civ., au în vedere ipotezele în care „instanţa a acordat mai mult decât s-a cerut, ori ceea ce nu s-a cerut”, iar în pricina dedusă judecăţii recurenţii pârâţi au arătat că nu sunt îndeplinite condiţiile răspunderii civile delictuale prevăzute de art. 998-999 Cod civil,  că a  fost aplicată greşit legea, respectiv puterea de lucru judecat, ca efect al sentinţei nr. sc2/16.03.2012 pronunţată de Judecătoria Cx. în dosar nr.d2/2012 ori interpretarea greşită a dispoziţiilor art.14 şi 17 din Legea nr. 230/2007 privind înfiinţarea, organizarea şi funcţionarea asociaţiilor de proprietar.</w:t>
      </w:r>
    </w:p>
    <w:p>
      <w:pPr>
        <w:pStyle w:val="Normal"/>
        <w:ind w:firstLine="720"/>
        <w:jc w:val="both"/>
        <w:rPr/>
      </w:pPr>
      <w:r>
        <w:rPr/>
        <w:t>Aceste aspecte   cu privire la ipoteza în care “hotărârea pronunţată este lipsită de temei legal ori a fost data cu încălcarea sau aplicarea greşită a legii” fac obiectul examinării încadrării  criticilor aduse în dispoziţiile art. 304 pct.9 C. pr. civ.</w:t>
      </w:r>
    </w:p>
    <w:p>
      <w:pPr>
        <w:pStyle w:val="Normal"/>
        <w:ind w:firstLine="720"/>
        <w:jc w:val="both"/>
        <w:rPr/>
      </w:pPr>
      <w:r>
        <w:rPr/>
        <w:t>Este adevărat că prin motivul patru al cererii  de recurs, recurenţii pârâţi au arătat că instanţa de fond şi cea de apel au acordat ceea ce nu s-a cerut prin raportare la precizarea cererii efectuate de reclamant la termenul din data de 10.10.2012, în sensul că „obiectul acţiunii îl reprezintă obligarea pârâtului la plata c/v prejudiciului cauzat prin fapta ilicită  a pârâtului,  iar suma de 1 000 lei reprezintă cuantumul daunelor provocate imobilului de către pârât prin fapta acestuia de a nu-şi fi reparat conducta de canalizare care străbate baia reclamanţilor, daunele  suferite de aceştia constând în deteriorarea tavanului,  a pereţilor,  a podelei de la baia acestora" instanţa trebuia să  se pronunţe doar pe acest capăt de cerere.</w:t>
      </w:r>
    </w:p>
    <w:p>
      <w:pPr>
        <w:pStyle w:val="Normal"/>
        <w:ind w:firstLine="720"/>
        <w:jc w:val="both"/>
        <w:rPr/>
      </w:pPr>
      <w:r>
        <w:rPr/>
        <w:t>Cu toate acestea, Curtea constată că prtin încheierea din 10.10.2012 (fila 64-65  dosar fond) Judecătoria Cx. a dispus conceptarea numitei MC în calitate de intervenienentă în interes propriu şi a luat act că reclamanţii, prin avocat Om…, înţeleg să solicite introducerea în cauză  intervenientei în interes propriu şi că obiectul acţiunii îl reprezintă obligarea pârâtului  DI la plata contravalorii prejudiciului cauzat prin fapta ilicită a pârâtului, iar suma de 1 000 de lei reprezintă cuantumul daunelor provocate imnobilului de către pârât prin fapta acestuia de a nu-şi fi reparat conducta de canalizare care străbate şi baia reclamanţilor, daunele suferite de reclamanţi concretizându-se în deterioararea tavanului, a pereţilor şi podelei de la baia acestuia.</w:t>
      </w:r>
    </w:p>
    <w:p>
      <w:pPr>
        <w:pStyle w:val="Normal"/>
        <w:ind w:firstLine="720"/>
        <w:jc w:val="both"/>
        <w:rPr/>
      </w:pPr>
      <w:r>
        <w:rPr/>
        <w:t>De asemenea, au indicat dispoziţiile art. 998-999 Cod civil ca temei juridic al acţiunii, cât şi faptul că-şi menţin şi petitul numărul doi din acţiunea precizatoare (filele 39-41 dosar fond), în sensul ca pârâtul să fie obligat să-şi construiască conductă  de canalizare separată care nu să  mai traverseze baia reclamanţilor.</w:t>
      </w:r>
    </w:p>
    <w:p>
      <w:pPr>
        <w:pStyle w:val="Normal"/>
        <w:ind w:firstLine="720"/>
        <w:jc w:val="both"/>
        <w:rPr/>
      </w:pPr>
      <w:r>
        <w:rPr/>
        <w:t>Aşadar, cele două instanţe s-au pronunţat în limitele învestirii şi nu s-a acordat ceea ce nu s-a cerut, în condiţiile în care „Cererea  nu  se socoteşte modificată şi nu se va da termen, ci se vor trece în încheierea de şedinţă declaraţiile verbale făcute în instanţă: când se    îndreaptă greşeli materiale din cuprinsul cererii; când reclamantul măreşte sau micşorează câtimea obiectului cererii; când cere valoarea obiectului pierdut sau pierit; când înlocuieşte cererea în constatare printr-o cerere pentru realizarea dreptului sau dimpotrivă, în cazul în care     cererea în constatare nu poate fi primită „ (art. 132 alin.(2) C. pr. civ.(1865), astfel încât instanţa s-a pronunţat  asupra cererii de chemare în judecată, aşa cum a fost precizată, fără a acorda altceva decât s-a solicitat.</w:t>
      </w:r>
    </w:p>
    <w:p>
      <w:pPr>
        <w:pStyle w:val="Normal"/>
        <w:ind w:firstLine="720"/>
        <w:jc w:val="both"/>
        <w:rPr/>
      </w:pPr>
      <w:r>
        <w:rPr/>
        <w:t xml:space="preserve">Cel de-al şaselea  motiv de recurs cuprinde douză ipoteze distincte: un  caz de plus petita, când instanţa a acordat mai mult decât s-a cerut (acordarea, de pildă, a unei despăgubiri mai mari decât cea solicitată de reclamant); şi un caz de extra petita, când instanţa s-a pronunţat asupra unui lucru care nu s-a cerut (instanţa a acordat şi daune interese într-o acţiune reală,  deşi acestea nu s-au solicitat de reclamant), finalitatea avută în vedere de legiuitor fiind respectarea principiului disponibilităţii procesuale, iar în cauza de faţă instanţa s-a pronunţat asupra şi în limitele pretenţiilor deduse judecăţii, după cum s-a arătat  în precedent. </w:t>
      </w:r>
    </w:p>
    <w:p>
      <w:pPr>
        <w:pStyle w:val="Normal"/>
        <w:ind w:firstLine="720"/>
        <w:jc w:val="both"/>
        <w:rPr/>
      </w:pPr>
      <w:r>
        <w:rPr/>
        <w:t>Nu sunt întemeiate criticile cu privire la neîndeplinirea  condiţiilor  răspunderii civile delictuale prevăzute de art. 998-999 Cod civil,  ori că a  fost aplicată greşit legea, respectiv puterea de lucru judecat, ca efect al sentinţei nr. sc2/16.03.2012 pronunţată de Judecătoria Cx. în dosar nr.d2/2012 ori interpretarea greşită a dispoziţiilor art.14 şi 17 din Legea nr. 230/2007 privind înfiinţarea, organizarea şi funcţionarea asociaţiilor de proprietari, în condiţile în care prin hotărârea menţionată a.fost soluţionată o plângere formulată  împotriva unui proces-verbal de contravenţie şi în pricina dedusă judecăţii au fost supuse dezbaterii alte pretenţii, situaţie în care nu sunt îndeplinite cerinţele impuse de art. 166 C. pr. civ.(1865 raportat la art. 1201 Cod civil (1865), fără a exista tripla identitate de părţi, obiect sau cauză.</w:t>
      </w:r>
    </w:p>
    <w:p>
      <w:pPr>
        <w:pStyle w:val="Normal"/>
        <w:ind w:firstLine="720"/>
        <w:jc w:val="both"/>
        <w:rPr/>
      </w:pPr>
      <w:r>
        <w:rPr/>
        <w:t>Deşi  recurenţii pârâţi fac referire la interpretarea greşită a dispoziţiilor art.14 şi 17 din Legea nr. 230/2007 privind înfiinţarea, organizarea şi funcţionarea asociaţiilor de proprietari  de către instanţe, aceste critici în realitate privesc aspect de netemeinicie, de interpretare şi apreciere a probelor, respectiv lipsa vinovăţiei, situaţie în care nu se pot încadra în  motivul de nelegalitate prevăzut de art. 304 pct.9 C. pr. civ.(1865).</w:t>
      </w:r>
    </w:p>
    <w:p>
      <w:pPr>
        <w:pStyle w:val="Normal"/>
        <w:ind w:firstLine="720"/>
        <w:jc w:val="both"/>
        <w:rPr/>
      </w:pPr>
      <w:r>
        <w:rPr/>
        <w:t>Situaţia este identică şi cu privire la motivul care are în vedere aplicarea greşită a legii de către  instanţă, respectiv  art. 998-999 Cod civil,  întrucât recurenţii pârâţi invocă de fapt tot aspecte de interpretare şi apreciere a probelor de către instanţă, respectiv lipsa faptei ilicite, prin raportare la expertiza efectuată în cauză şi la depoziţiile martorilor audiaţi, aşa încât nici aceste critici ne se pot încadra în ipotezele prevăzute de art. 304 pct. 9 C. pr. civ.</w:t>
      </w:r>
    </w:p>
    <w:p>
      <w:pPr>
        <w:pStyle w:val="Normal"/>
        <w:ind w:firstLine="720"/>
        <w:jc w:val="both"/>
        <w:rPr/>
      </w:pPr>
      <w:r>
        <w:rPr/>
        <w:t>Astfel, acest motiv de recurs vizează esenţialmente nelegalitatea hotărârii atacate şi conţine două ipoteze distincte: pronunţarea unei hotărâri lipsite de temei legal şi pronunţarea unei hotărâri cu încălcarea sau aplicarea greşită a legii, iar legiuitorul a înţeles să se refere la acele situaţii în care hotărârea este lipsită de un fundament juridic.</w:t>
      </w:r>
    </w:p>
    <w:p>
      <w:pPr>
        <w:pStyle w:val="Normal"/>
        <w:ind w:firstLine="720"/>
        <w:jc w:val="both"/>
        <w:rPr/>
      </w:pPr>
      <w:r>
        <w:rPr/>
        <w:t>În pricina dedusă judecăţii, nu se poate reţine că hotărârea nu este motivată  în drept şi prin urmare nu este o hotărâre “lipsită de lemei legal”. A doua ipoteză a dispoziţiilor art. 304 pct. 9 C. pr. civ. .(1865)   subsumează toate cazurile de încălcare sau de aplicare greşită a legii, respectiv  interpretarea eronată a unui text legal, aplicarea unei norme generale în locul unei norme speciale sau invers, aplicarea  unei norme juridice desi aceasta nu era incidentă în cauză, aplicarea legii române, desi raportul cu un element de erxtraneitate era cârmuit de  o lege străină.</w:t>
      </w:r>
    </w:p>
    <w:p>
      <w:pPr>
        <w:pStyle w:val="Normal"/>
        <w:ind w:firstLine="720"/>
        <w:jc w:val="both"/>
        <w:rPr/>
      </w:pPr>
      <w:r>
        <w:rPr/>
        <w:t>După cum s-a mai arătat în precedent criticile recurenţilor pârâţi vizează aspecte de netemeinicie, de interpretare şi apreciere a probelor şi nu de  nelegalitate pentru a se putea încadra în  motivele prevăzute de  art. 304 pct. 9 C. pr. civ.</w:t>
      </w:r>
    </w:p>
    <w:p>
      <w:pPr>
        <w:pStyle w:val="Normal"/>
        <w:ind w:firstLine="720"/>
        <w:jc w:val="both"/>
        <w:rPr/>
      </w:pPr>
      <w:r>
        <w:rPr/>
        <w:t>Curtea constată însă  întemeiate critricile  recurenţilor pârâţi (motivul  cinci) cu privire la  greşita  aplicare a dispoziţiilor art. 274 din  C. pr  civ.(1865), atunci când a admis cererea de cheltuieli de judecată  a apelantului reclamant şi a compensat cheltuielile de judecată  în apel, în condiţiile în care la baza obligaţiei de restituire a cheltuielilor de judecată stă culpa procesuală, astfel că partea din vina căreia s-a purtat procesul trebuie să suporte cheltuielile făcute, justificat, de partea câştigătoare.</w:t>
      </w:r>
    </w:p>
    <w:p>
      <w:pPr>
        <w:pStyle w:val="Normal"/>
        <w:ind w:firstLine="720"/>
        <w:jc w:val="both"/>
        <w:rPr/>
      </w:pPr>
      <w:r>
        <w:rPr/>
        <w:t>Dacă pretenţiile care formează obiectul acţiunii au fost admise partial, instanţa va acorda celui care a câştigat procesul numai partea din cheltuielile de judecată corespunzătoare pretenţiilor admise.</w:t>
      </w:r>
    </w:p>
    <w:p>
      <w:pPr>
        <w:pStyle w:val="Normal"/>
        <w:ind w:firstLine="720"/>
        <w:jc w:val="both"/>
        <w:rPr/>
      </w:pPr>
      <w:r>
        <w:rPr/>
        <w:t>În cauza de faţă, au formulat apel împotriva sentinţei civile nr. sc1 atât reclamantul IP şi interveninenta  MC, cât şi pârâţii DI si DM, iar prin soluţia recurată instanţa de apel a respins apelurile reclamantului şi intervenientei şi a fost admis apelul pârâţilor numai cu privire la cheltuielile de judecată, fiind menţinute dispoziţiile sentinţei apelate, în sensul că a obligat pârâţii la plata către reclamant a sumei de 1553, 16 lei.</w:t>
      </w:r>
    </w:p>
    <w:p>
      <w:pPr>
        <w:pStyle w:val="Normal"/>
        <w:ind w:firstLine="720"/>
        <w:jc w:val="both"/>
        <w:rPr/>
      </w:pPr>
      <w:r>
        <w:rPr/>
        <w:t>De asemenea, a dispus compensarea în parte a cheltuielilor de judecată şi a obligat pârâţii  la  plata către reclamant  şi intervenientă  a sumei de 250 lei cu titlu de cheltuieli de judecată îmn apel, reprezentând onorariu avocat.</w:t>
      </w:r>
    </w:p>
    <w:p>
      <w:pPr>
        <w:pStyle w:val="Normal"/>
        <w:ind w:firstLine="720"/>
        <w:jc w:val="both"/>
        <w:rPr/>
      </w:pPr>
      <w:r>
        <w:rPr/>
        <w:t>În condiţiile în care prin soluţia instanţei de apel au fost păstrate dispoziţiile sentinţei apelate şi nu au existat  cereri admise în total sau în parte în faza procesuală a apelului, în mod nelegal instanţa de apel a efectuat compensarea în parte a cheltuielilor de judecată, obligând  apelanţii pârâţi la plata sumei de 250 lei cu titlu de cheltuieli de judecată în apel, întrucât aceştia nu au căzut în pretenţii în apel pentru  a se putea face  aplicarea dispoziţiilor art. 274 din  C. pr  civ.(1865).</w:t>
      </w:r>
    </w:p>
    <w:p>
      <w:pPr>
        <w:pStyle w:val="Normal"/>
        <w:ind w:firstLine="720"/>
        <w:jc w:val="both"/>
        <w:rPr/>
      </w:pPr>
      <w:r>
        <w:rPr/>
        <w:t>Criticile recurentului-reclamant aduse încheierii de şedinţă din 18.09.2017 nu pot fi primite ca întemeiate, în condiţiile în care  se invocă  o greşeală  de judecată  cu privire la  cuantumul cheltuielilor  de judecată, care în loc de 1500 lei trebuia să fie doar 750 lei (partea intervenientei).</w:t>
      </w:r>
    </w:p>
    <w:p>
      <w:pPr>
        <w:pStyle w:val="Normal"/>
        <w:ind w:firstLine="720"/>
        <w:jc w:val="both"/>
        <w:rPr/>
      </w:pPr>
      <w:r>
        <w:rPr/>
        <w:t>Astfel, în practică se poate întâmpla ca, din varii motive, hotărârea judecătorească să cuprindă unele greşeli, fie ele de judecată, fie unele de mai mica importanţă şi care nu au un atare caracter.</w:t>
      </w:r>
    </w:p>
    <w:p>
      <w:pPr>
        <w:pStyle w:val="Normal"/>
        <w:ind w:firstLine="720"/>
        <w:jc w:val="both"/>
        <w:rPr/>
      </w:pPr>
      <w:r>
        <w:rPr/>
        <w:t>Primele pot fi remediate, în mod firesc, numai prin intermediul căilor de atac instituite în acest scop de lege; cele din nurmă pot fi îndreptate printr-o procedură suplă expres reglementată de art. 281 C. pr. civ. Sintagma “eroare material” este folosită de legiuitor spre a exprima acele erori ce s-au strecurat în hotărâre cu prilejul redactării şi care nu afectează legalitatea şi temeinicia acesteia.</w:t>
      </w:r>
    </w:p>
    <w:p>
      <w:pPr>
        <w:pStyle w:val="Normal"/>
        <w:ind w:firstLine="720"/>
        <w:jc w:val="both"/>
        <w:rPr/>
      </w:pPr>
      <w:r>
        <w:rPr/>
        <w:t>Doctrina şi jurisprudenţa au  considerat constant că pe calea procedurii reglementate de art. 281 C. pr. civ., nu pot fi remediate erorile de fond; acestea pot fi cenzurate şi remediate doar prin intermediul căilor de atac.</w:t>
      </w:r>
    </w:p>
    <w:p>
      <w:pPr>
        <w:pStyle w:val="Normal"/>
        <w:ind w:firstLine="720"/>
        <w:jc w:val="both"/>
        <w:rPr/>
      </w:pPr>
      <w:r>
        <w:rPr/>
        <w:t>Prin noţiunile de “greşeli materiale” sunt desemnate numai aceste greşeli, de mica importanţă, strecurate în hotărârea instanţei, nu şi greşeli de judecată, care nu pot fi corectate decât prin exercitarea căilor legale de atac.</w:t>
      </w:r>
    </w:p>
    <w:p>
      <w:pPr>
        <w:pStyle w:val="Normal"/>
        <w:ind w:firstLine="720"/>
        <w:jc w:val="both"/>
        <w:rPr/>
      </w:pPr>
      <w:r>
        <w:rPr/>
        <w:t>În consecinţă, dispoziţiile art. 281 C. pr. civ., au în vedere numai greşelile asupra numelui, calităţii şi susţinerilor părţilor sau cele de calcul, precum şi orice alte erori materialer din hotărâri sau încheieri, iar nu greşeli de judecată,  care după cum s-a arătat pot fi remediate numai prin intermediul căilor de atac.</w:t>
      </w:r>
    </w:p>
    <w:p>
      <w:pPr>
        <w:pStyle w:val="Normal"/>
        <w:ind w:firstLine="720"/>
        <w:jc w:val="both"/>
        <w:rPr/>
      </w:pPr>
      <w:r>
        <w:rPr/>
        <w:t>În temeiul art. 312 C. pr. civ., Curtea  respinge ca nefondat recursul declarat de reclamantul IP şi admite recursul declarat de pârâţii DI  şi DM,  modifică în parte decizia civilă nr.dc1 pronunţată  de Tribunalul Dx. – Secţia ...... în dosarul nr.d1, în sensul că înlătură  obligaţia apelanţilor pârâţi de a  plăţi către apelantul reclamant   şi apelantul intervenient  suma  de .... lei reprezentând cheltuieli de judecată în apel.</w:t>
      </w:r>
    </w:p>
    <w:p>
      <w:pPr>
        <w:pStyle w:val="Normal"/>
        <w:ind w:firstLine="720"/>
        <w:jc w:val="both"/>
        <w:rPr/>
      </w:pPr>
      <w:r>
        <w:rPr/>
        <w:t xml:space="preserve">Menţine restul dispoziţiilor deciziei. </w:t>
      </w:r>
    </w:p>
    <w:p>
      <w:pPr>
        <w:pStyle w:val="Normal"/>
        <w:jc w:val="both"/>
        <w:rPr/>
      </w:pPr>
      <w:r>
        <w:rPr/>
      </w:r>
    </w:p>
    <w:p>
      <w:pPr>
        <w:pStyle w:val="Normal"/>
        <w:jc w:val="both"/>
        <w:rPr/>
      </w:pPr>
      <w:r>
        <w:rPr/>
      </w:r>
    </w:p>
    <w:p>
      <w:pPr>
        <w:pStyle w:val="Normal"/>
        <w:jc w:val="center"/>
        <w:rPr>
          <w:lang w:val="fr-FR"/>
        </w:rPr>
      </w:pPr>
      <w:r>
        <w:rPr>
          <w:lang w:val="fr-FR"/>
        </w:rPr>
        <w:t>PENTRU ACESTE MOTIVE,</w:t>
      </w:r>
    </w:p>
    <w:p>
      <w:pPr>
        <w:pStyle w:val="Normal"/>
        <w:jc w:val="center"/>
        <w:rPr/>
      </w:pPr>
      <w:r>
        <w:rPr/>
        <w:t>ÎN NUMELE LEGII</w:t>
      </w:r>
    </w:p>
    <w:p>
      <w:pPr>
        <w:pStyle w:val="Normal"/>
        <w:jc w:val="center"/>
        <w:rPr/>
      </w:pPr>
      <w:r>
        <w:rPr/>
        <w:t xml:space="preserve"> </w:t>
      </w:r>
      <w:r>
        <w:rPr/>
        <w:t>D E C I D E:</w:t>
      </w:r>
    </w:p>
    <w:p>
      <w:pPr>
        <w:pStyle w:val="Normal"/>
        <w:rPr/>
      </w:pPr>
      <w:r>
        <w:rPr/>
      </w:r>
    </w:p>
    <w:p>
      <w:pPr>
        <w:pStyle w:val="Normal"/>
        <w:rPr/>
      </w:pPr>
      <w:r>
        <w:rPr/>
      </w:r>
    </w:p>
    <w:p>
      <w:pPr>
        <w:pStyle w:val="Normal"/>
        <w:rPr/>
      </w:pPr>
      <w:r>
        <w:rPr/>
      </w:r>
    </w:p>
    <w:p>
      <w:pPr>
        <w:pStyle w:val="Normal"/>
        <w:ind w:firstLine="720"/>
        <w:jc w:val="both"/>
        <w:rPr/>
      </w:pPr>
      <w:r>
        <w:rPr/>
        <w:t>Respinge, ca nefondat,  recursul declarat de reclamantul IP împotriva încheierii de îndreptare eroare materială din data de ........ pronunţată de Tribunalul Dx. – Secţia ........ în dosarul nr.d1.</w:t>
      </w:r>
    </w:p>
    <w:p>
      <w:pPr>
        <w:pStyle w:val="Normal"/>
        <w:ind w:firstLine="720"/>
        <w:jc w:val="both"/>
        <w:rPr/>
      </w:pPr>
      <w:r>
        <w:rPr/>
        <w:t>Admite recursul declarat de pârâţii DI si DM, ambii  cu domiciliul în Cx., str.Rr....., nr...., judeţul Dx. împotriva deciziei civile nr.dc1 pronunţate de Tribunalul Dx. – Secţia ...... în dosarul nr.d1.</w:t>
      </w:r>
    </w:p>
    <w:p>
      <w:pPr>
        <w:pStyle w:val="Normal"/>
        <w:ind w:firstLine="720"/>
        <w:jc w:val="both"/>
        <w:rPr/>
      </w:pPr>
      <w:r>
        <w:rPr/>
        <w:t>Modifică în parte decizia civilă nr.dc1 pronunţate de Tribunalul Dx. – Secţia ...... în dosarul nr.d1, în sensul că înlătura obligaţia apelanţilor pârâţi de plăţi către apelantul reclamant   şi apelantul intervenient a sumei de 250 lei reprezentând cheltuieli de judecată în apel.</w:t>
      </w:r>
    </w:p>
    <w:p>
      <w:pPr>
        <w:pStyle w:val="Normal"/>
        <w:ind w:firstLine="720"/>
        <w:jc w:val="both"/>
        <w:rPr/>
      </w:pPr>
      <w:r>
        <w:rPr/>
        <w:t>Menţine restul dispoziţiilor deciziei civile nr.dc1 pronunţate de Tribunalul Dx.  în dosarul nr.d1.</w:t>
      </w:r>
    </w:p>
    <w:p>
      <w:pPr>
        <w:pStyle w:val="Normal"/>
        <w:ind w:firstLine="720"/>
        <w:jc w:val="both"/>
        <w:rPr/>
      </w:pPr>
      <w:r>
        <w:rPr/>
        <w:t>Decizie irevocabilă.</w:t>
      </w:r>
    </w:p>
    <w:p>
      <w:pPr>
        <w:pStyle w:val="Normal"/>
        <w:ind w:firstLine="720"/>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20"/>
        <w:rPr/>
      </w:pPr>
      <w:r>
        <w:rPr/>
      </w:r>
    </w:p>
    <w:p>
      <w:pPr>
        <w:pStyle w:val="Normal"/>
        <w:rPr/>
      </w:pPr>
      <w:r>
        <w:rPr/>
        <w:t>Presedinte</w:t>
        <w:tab/>
        <w:tab/>
        <w:tab/>
        <w:tab/>
        <w:tab/>
        <w:t>Judecator</w:t>
        <w:tab/>
        <w:tab/>
        <w:tab/>
        <w:tab/>
        <w:t>Judecator</w:t>
      </w:r>
    </w:p>
    <w:p>
      <w:pPr>
        <w:pStyle w:val="Normal"/>
        <w:rPr/>
      </w:pPr>
      <w:r>
        <w:rPr/>
        <w:t>Cod 1022</w:t>
        <w:tab/>
        <w:tab/>
        <w:tab/>
        <w:tab/>
        <w:tab/>
      </w:r>
    </w:p>
    <w:p>
      <w:pPr>
        <w:pStyle w:val="Normal"/>
        <w:jc w:val="center"/>
        <w:rPr/>
      </w:pPr>
      <w:r>
        <w:rPr/>
      </w:r>
    </w:p>
    <w:p>
      <w:pPr>
        <w:pStyle w:val="Normal"/>
        <w:rPr>
          <w:color w:val="000000"/>
        </w:rPr>
      </w:pPr>
      <w:r>
        <w:rPr>
          <w:color w:val="000000"/>
        </w:rPr>
        <w:t xml:space="preserve">Red. Jud.1022/ </w:t>
      </w:r>
    </w:p>
    <w:p>
      <w:pPr>
        <w:pStyle w:val="Normal"/>
        <w:rPr/>
      </w:pPr>
      <w:r>
        <w:rPr>
          <w:color w:val="000000"/>
        </w:rPr>
        <w:t>Tehn.  2 ex.</w:t>
      </w:r>
    </w:p>
    <w:p>
      <w:pPr>
        <w:pStyle w:val="Normal"/>
        <w:rPr>
          <w:color w:val="000000"/>
        </w:rPr>
      </w:pPr>
      <w:r>
        <w:rPr>
          <w:color w:val="000000"/>
        </w:rPr>
        <w:t xml:space="preserve">Jud.fond:  </w:t>
      </w:r>
    </w:p>
    <w:p>
      <w:pPr>
        <w:pStyle w:val="Normal"/>
        <w:rPr>
          <w:lang w:val="en-US" w:eastAsia="en-US"/>
        </w:rPr>
      </w:pPr>
      <w:r>
        <w:rPr>
          <w:color w:val="000000"/>
          <w:lang w:val="en-US" w:eastAsia="en-US"/>
        </w:rPr>
        <w:t xml:space="preserve">Jud. apel:  </w:t>
      </w:r>
    </w:p>
    <w:p>
      <w:pPr>
        <w:sectPr>
          <w:footerReference w:type="default" r:id="rId6"/>
          <w:type w:val="nextPage"/>
          <w:pgSz w:w="11906" w:h="16838"/>
          <w:pgMar w:left="1440" w:right="1109" w:gutter="0" w:header="0" w:top="360" w:footer="720" w:bottom="1339"/>
          <w:pgNumType w:fmt="decimal"/>
          <w:formProt w:val="false"/>
          <w:textDirection w:val="lrTb"/>
          <w:docGrid w:type="default" w:linePitch="360" w:charSpace="0"/>
        </w:sectPr>
      </w:pPr>
    </w:p>
    <w:p>
      <w:pPr>
        <w:pStyle w:val="Normal"/>
        <w:jc w:val="both"/>
        <w:rPr/>
      </w:pPr>
      <w:r>
        <w:rPr/>
      </w:r>
    </w:p>
    <w:sectPr>
      <w:footerReference w:type="default" r:id="rId7"/>
      <w:type w:val="nextPage"/>
      <w:pgSz w:w="11906" w:h="16838"/>
      <w:pgMar w:left="1699"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Tli1">
    <w:name w:val="tli1"/>
    <w:qFormat/>
    <w:rPr/>
  </w:style>
  <w:style w:type="character" w:styleId="Rvts2">
    <w:name w:val="rvts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CharCharCaracterCaracter">
    <w:name w:val=" Caracter Caracter Char Char Caracter 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Rvps1">
    <w:name w:val="rvps1"/>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ege5.ro/Gratuit/ha2dsoa/decizia-nr-1-1995-privind-obligativitatea-deciziilor-sale-pronuntate-in-cadrul-controlului-de-constitutionalitate?d=2017-08-29" TargetMode="External"/><Relationship Id="rId4" Type="http://schemas.openxmlformats.org/officeDocument/2006/relationships/hyperlink" Target="https://lege5.ro/Gratuit/gqydkmbtg4/decizia-nr-463-2014-referitoare-la-exceptia-de-neconstitutionalitate-a-dispozitiilor-art-iv-din-ordonanta-de-urgenta-a-guvernului-nr-1-2013-pentru-modificarea-si-completarea-legii-nr-263-2010-privind-?d=2017-08-29" TargetMode="External"/><Relationship Id="rId5" Type="http://schemas.openxmlformats.org/officeDocument/2006/relationships/hyperlink" Target="http://www.dreptonline.ro/monitorul_oficial/monitor_oficial.php?id_monitor=12897"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5:14:00Z</dcterms:created>
  <dc:creator>valy</dc:creator>
  <dc:description/>
  <cp:keywords/>
  <dc:language>en-US</dc:language>
  <cp:lastModifiedBy>Matei</cp:lastModifiedBy>
  <dcterms:modified xsi:type="dcterms:W3CDTF">2021-10-28T02:46: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