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 xml:space="preserve">HOTĂRÂREA nr. 7 </w:t>
      </w:r>
    </w:p>
    <w:p>
      <w:pPr>
        <w:pStyle w:val="Normal"/>
        <w:rPr/>
      </w:pPr>
      <w:r>
        <w:rPr/>
        <w:t>ECLI:RO: ……………...</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 xml:space="preserve">CURTEA DE APEL </w:t>
      </w:r>
      <w:r>
        <w:rPr/>
        <w:t>……………...</w:t>
      </w:r>
      <w:r>
        <w:rPr>
          <w:b/>
        </w:rPr>
        <w:t xml:space="preserve">– SECŢIA </w:t>
      </w:r>
      <w:r>
        <w:rPr/>
        <w:t>……………...</w:t>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t xml:space="preserve">Dosar nr. </w:t>
      </w:r>
      <w:r>
        <w:rPr/>
        <w:t>……………...</w:t>
      </w:r>
    </w:p>
    <w:p>
      <w:pPr>
        <w:pStyle w:val="Normal"/>
        <w:spacing w:before="0" w:after="0"/>
        <w:ind w:left="-1080" w:firstLine="540"/>
        <w:contextualSpacing/>
        <w:rPr/>
      </w:pPr>
      <w:r>
        <w:rPr>
          <w:b/>
        </w:rPr>
        <w:t xml:space="preserve">          </w:t>
      </w:r>
      <w:r>
        <w:rPr>
          <w:b/>
        </w:rPr>
        <w:t>(</w:t>
      </w:r>
      <w:r>
        <w:rPr/>
        <w:t>……………...</w:t>
      </w:r>
      <w:r>
        <w:rPr>
          <w:b/>
        </w:rPr>
        <w:t xml:space="preserve">) </w:t>
      </w:r>
    </w:p>
    <w:p>
      <w:pPr>
        <w:pStyle w:val="Normal"/>
        <w:spacing w:before="0" w:after="0"/>
        <w:ind w:left="-1080" w:firstLine="540"/>
        <w:contextualSpacing/>
        <w:jc w:val="center"/>
        <w:rPr/>
      </w:pPr>
      <w:r>
        <w:rPr>
          <w:b/>
        </w:rPr>
        <w:t xml:space="preserve">DECIZIA PENALĂ NR. </w:t>
      </w:r>
      <w:r>
        <w:rPr/>
        <w:t>……………...</w:t>
      </w:r>
    </w:p>
    <w:p>
      <w:pPr>
        <w:pStyle w:val="Normal"/>
        <w:spacing w:before="0" w:after="0"/>
        <w:ind w:left="-1080" w:firstLine="540"/>
        <w:contextualSpacing/>
        <w:jc w:val="center"/>
        <w:rPr>
          <w:b/>
          <w:b/>
        </w:rPr>
      </w:pPr>
      <w:r>
        <w:rPr>
          <w:spacing w:val="-8"/>
        </w:rPr>
        <w:t xml:space="preserve">Şedinţa publică din data de </w:t>
      </w:r>
      <w:r>
        <w:rPr/>
        <w:t>……………...</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PREŞEDINTE</w:t>
      </w:r>
      <w:r>
        <w:rPr>
          <w:b/>
          <w:iCs/>
          <w:spacing w:val="-3"/>
        </w:rPr>
        <w:t xml:space="preserve">: </w:t>
      </w:r>
      <w:r>
        <w:rPr>
          <w:b/>
        </w:rPr>
        <w:t>CANDIDAT COD 1011</w:t>
      </w:r>
    </w:p>
    <w:p>
      <w:pPr>
        <w:pStyle w:val="Normal"/>
        <w:spacing w:before="0" w:after="0"/>
        <w:ind w:left="-1080" w:firstLine="540"/>
        <w:contextualSpacing/>
        <w:jc w:val="center"/>
        <w:rPr>
          <w:iCs/>
          <w:spacing w:val="-3"/>
        </w:rPr>
      </w:pPr>
      <w:r>
        <w:rPr>
          <w:iCs/>
          <w:spacing w:val="-3"/>
        </w:rPr>
        <w:t xml:space="preserve">JUDECĂTOR: </w:t>
      </w:r>
      <w:r>
        <w:rPr/>
        <w:t>……………...</w:t>
      </w:r>
    </w:p>
    <w:p>
      <w:pPr>
        <w:pStyle w:val="Normal"/>
        <w:spacing w:before="0" w:after="0"/>
        <w:ind w:left="-1080" w:firstLine="540"/>
        <w:contextualSpacing/>
        <w:jc w:val="center"/>
        <w:rPr>
          <w:iCs/>
          <w:spacing w:val="-7"/>
        </w:rPr>
      </w:pPr>
      <w:r>
        <w:rPr>
          <w:iCs/>
          <w:spacing w:val="-7"/>
        </w:rPr>
        <w:t xml:space="preserve">GREFIER: </w:t>
      </w:r>
      <w:r>
        <w:rPr/>
        <w:t>……………...</w:t>
      </w:r>
    </w:p>
    <w:p>
      <w:pPr>
        <w:pStyle w:val="Normal"/>
        <w:spacing w:before="0" w:after="0"/>
        <w:ind w:left="-1080" w:firstLine="540"/>
        <w:contextualSpacing/>
        <w:rPr>
          <w:b/>
          <w:b/>
          <w:iCs/>
          <w:spacing w:val="-7"/>
        </w:rPr>
      </w:pPr>
      <w:r>
        <w:rPr>
          <w:b/>
          <w:iCs/>
          <w:spacing w:val="-7"/>
        </w:rPr>
      </w:r>
    </w:p>
    <w:p>
      <w:pPr>
        <w:pStyle w:val="Normal"/>
        <w:spacing w:before="0" w:after="0"/>
        <w:ind w:left="-1080" w:firstLine="540"/>
        <w:contextualSpacing/>
        <w:jc w:val="both"/>
        <w:rPr/>
      </w:pPr>
      <w:r>
        <w:rPr/>
        <w:t>Ministerul Public - Parchetul de pe lângă Curtea de Apel B..... – a fost reprezentat de procuror ……………....</w:t>
      </w:r>
    </w:p>
    <w:p>
      <w:pPr>
        <w:pStyle w:val="Normal"/>
        <w:spacing w:before="0" w:after="0"/>
        <w:ind w:left="-1080" w:firstLine="540"/>
        <w:contextualSpacing/>
        <w:jc w:val="both"/>
        <w:rPr>
          <w:b/>
          <w:b/>
        </w:rPr>
      </w:pPr>
      <w:r>
        <w:rPr>
          <w:b/>
        </w:rPr>
      </w:r>
    </w:p>
    <w:p>
      <w:pPr>
        <w:pStyle w:val="Normal"/>
        <w:spacing w:before="0" w:after="0"/>
        <w:ind w:left="-1080" w:firstLine="540"/>
        <w:contextualSpacing/>
        <w:jc w:val="left"/>
        <w:rPr/>
      </w:pPr>
      <w:r>
        <w:rPr/>
        <w:t>Pe rol se află pronunţarea asupra cauzei penale având ca obiect apelurile declarate de inculpaţii</w:t>
      </w:r>
      <w:r>
        <w:rPr>
          <w:b/>
        </w:rPr>
        <w:t xml:space="preserve"> A....., B.....şi C.....</w:t>
      </w:r>
      <w:r>
        <w:rPr/>
        <w:t xml:space="preserve">şi de partea civilă </w:t>
      </w:r>
      <w:r>
        <w:rPr>
          <w:b/>
        </w:rPr>
        <w:t xml:space="preserve">AGENŢIA NAŢIONALĂ DE ADMINISTRARE FISCALĂ </w:t>
      </w:r>
      <w:r>
        <w:rPr/>
        <w:t>împotriva sentinței penale nr....... pronunțate de Tribunalul I....., în dosar nr. ......</w:t>
      </w:r>
    </w:p>
    <w:p>
      <w:pPr>
        <w:pStyle w:val="Normal"/>
        <w:spacing w:before="0" w:after="0"/>
        <w:ind w:left="-1080" w:firstLine="540"/>
        <w:contextualSpacing/>
        <w:jc w:val="left"/>
        <w:rPr/>
      </w:pPr>
      <w:r>
        <w:rPr/>
        <w:t>Dezbaterile şi susţinerile asupra fondului cauzei au avut loc la data de ......, fiind consemnate în încheierea de şedinţă de la acea dată care face parte integrantă din prezenta, când Curtea, având nevoie de timp pentru a delibera, a stabilit termen pentru pronunţare la data de ..... şi apoi a amânat pronunţarea la data de ....., când a decis următoarele:</w:t>
      </w:r>
    </w:p>
    <w:p>
      <w:pPr>
        <w:pStyle w:val="Normal"/>
        <w:spacing w:before="0" w:after="0"/>
        <w:ind w:left="-1080" w:firstLine="540"/>
        <w:contextualSpacing/>
        <w:jc w:val="left"/>
        <w:rPr/>
      </w:pPr>
      <w:r>
        <w:rPr/>
      </w:r>
    </w:p>
    <w:p>
      <w:pPr>
        <w:pStyle w:val="Normal"/>
        <w:spacing w:before="0" w:after="0"/>
        <w:ind w:left="-1080" w:firstLine="540"/>
        <w:contextualSpacing/>
        <w:jc w:val="center"/>
        <w:rPr>
          <w:b/>
          <w:b/>
        </w:rPr>
      </w:pPr>
      <w:r>
        <w:rPr>
          <w:b/>
        </w:rPr>
        <w:t>C U R T E 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Deliberând asupra apelurilor penale de faţă, constată următoarele:</w:t>
      </w:r>
    </w:p>
    <w:p>
      <w:pPr>
        <w:pStyle w:val="Normal"/>
        <w:spacing w:before="0" w:after="0"/>
        <w:ind w:left="-1080" w:firstLine="540"/>
        <w:contextualSpacing/>
        <w:jc w:val="both"/>
        <w:rPr/>
      </w:pPr>
      <w:r>
        <w:rPr/>
        <w:t>Prin sentinţa penală nr. ..... pronunţată în dosarul nr. ....., Tribunalul I..... - Secţia ...... a dispus următoarele:</w:t>
      </w:r>
    </w:p>
    <w:p>
      <w:pPr>
        <w:pStyle w:val="Normal"/>
        <w:spacing w:before="0" w:after="0"/>
        <w:ind w:left="-1080" w:firstLine="540"/>
        <w:contextualSpacing/>
        <w:jc w:val="both"/>
        <w:rPr/>
      </w:pPr>
      <w:r>
        <w:rPr/>
        <w:t>În baza art. 9 alin 1 lit. c din Legea nr. 241/2005 cu aplicarea art. 35 alin 1 Cod Penal cu aplicarea art. 10 din Legea nr. 241/2005 şi art. 396 alin 10 Cod pr. pen. a condamnat pe inculpatul A..... la pedeapsa de 1 an şi 6 luni închisoare.</w:t>
      </w:r>
    </w:p>
    <w:p>
      <w:pPr>
        <w:pStyle w:val="Normal"/>
        <w:spacing w:before="0" w:after="0"/>
        <w:ind w:left="-1080" w:firstLine="540"/>
        <w:contextualSpacing/>
        <w:jc w:val="both"/>
        <w:rPr/>
      </w:pPr>
      <w:r>
        <w:rPr/>
        <w:t xml:space="preserve">În baza art. 66 Cod Penal a aplicat inculpatului A..... pedeapsa complementară a interzicerii drepturilor prev. de art. 66 alin 1 lit. a, b şi g (dreptul de a fi administrator sau asociat al unei societăţi comerciale pe teritoriul României) pe o durată de 2 ani. </w:t>
      </w:r>
    </w:p>
    <w:p>
      <w:pPr>
        <w:pStyle w:val="Normal"/>
        <w:spacing w:before="0" w:after="0"/>
        <w:ind w:left="-1080" w:firstLine="540"/>
        <w:contextualSpacing/>
        <w:jc w:val="both"/>
        <w:rPr/>
      </w:pPr>
      <w:r>
        <w:rPr/>
        <w:t>În baza art. 65 Cod Penal a aplicat inculpatului A..... pedeapsa accesorie a interzicerii drepturilor prev. de art. 66 alin 1 lit. a, b şi g (dreptul de a fi administrator sau asociat al unei societăţi comerciale pe teritoriul României).</w:t>
      </w:r>
    </w:p>
    <w:p>
      <w:pPr>
        <w:pStyle w:val="Normal"/>
        <w:spacing w:before="0" w:after="0"/>
        <w:ind w:left="-1080" w:firstLine="540"/>
        <w:contextualSpacing/>
        <w:jc w:val="both"/>
        <w:rPr/>
      </w:pPr>
      <w:r>
        <w:rPr/>
        <w:t>În baza art. 91 Cod Penal 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t>În baza art. 93 alin 1 Cod Penal pe durata termenului de supraveghere, a dispus ca inculpatul să respecte următoarele măsuri de supraveghere:</w:t>
      </w:r>
    </w:p>
    <w:p>
      <w:pPr>
        <w:pStyle w:val="Normal"/>
        <w:spacing w:before="0" w:after="0"/>
        <w:ind w:left="-1080" w:firstLine="540"/>
        <w:contextualSpacing/>
        <w:jc w:val="both"/>
        <w:rPr/>
      </w:pPr>
      <w:r>
        <w:rPr/>
        <w:t>a)</w:t>
        <w:tab/>
        <w:t>să se prezinte la Serviciul de Probaţiune de pe lângă Tribunalul H...., la datele fixate de acesta;</w:t>
      </w:r>
    </w:p>
    <w:p>
      <w:pPr>
        <w:pStyle w:val="Normal"/>
        <w:spacing w:before="0" w:after="0"/>
        <w:ind w:left="-1080" w:firstLine="540"/>
        <w:contextualSpacing/>
        <w:jc w:val="both"/>
        <w:rPr/>
      </w:pPr>
      <w:r>
        <w:rPr/>
        <w:t>b)</w:t>
        <w:tab/>
        <w:t>să primească vizitele consilierului de probaţiune desemnat cu supravegherea sa;</w:t>
      </w:r>
    </w:p>
    <w:p>
      <w:pPr>
        <w:pStyle w:val="Normal"/>
        <w:spacing w:before="0" w:after="0"/>
        <w:ind w:left="-1080" w:firstLine="540"/>
        <w:contextualSpacing/>
        <w:jc w:val="both"/>
        <w:rPr/>
      </w:pPr>
      <w:r>
        <w:rPr/>
        <w:t>c)</w:t>
        <w:tab/>
        <w:t>să anunţe, în prealabil, schimbarea locuinţei şi orice deplasare care depăşeşte 5 zile;</w:t>
      </w:r>
    </w:p>
    <w:p>
      <w:pPr>
        <w:pStyle w:val="Normal"/>
        <w:spacing w:before="0" w:after="0"/>
        <w:ind w:left="-1080" w:firstLine="540"/>
        <w:contextualSpacing/>
        <w:jc w:val="both"/>
        <w:rPr/>
      </w:pPr>
      <w:r>
        <w:rPr/>
        <w:t>d)</w:t>
        <w:tab/>
        <w:t>să comunice schimbarea locului de muncă;</w:t>
      </w:r>
    </w:p>
    <w:p>
      <w:pPr>
        <w:pStyle w:val="Normal"/>
        <w:spacing w:before="0" w:after="0"/>
        <w:ind w:left="-1080" w:firstLine="540"/>
        <w:contextualSpacing/>
        <w:jc w:val="both"/>
        <w:rPr/>
      </w:pPr>
      <w:r>
        <w:rPr/>
        <w:t>e)</w:t>
        <w:tab/>
        <w:t>să comunice informaţii şi documente de natură a permite controlul mijloacelor sale de existenţă;</w:t>
      </w:r>
    </w:p>
    <w:p>
      <w:pPr>
        <w:pStyle w:val="Normal"/>
        <w:spacing w:before="0" w:after="0"/>
        <w:ind w:left="-1080" w:firstLine="540"/>
        <w:contextualSpacing/>
        <w:jc w:val="both"/>
        <w:rPr/>
      </w:pPr>
      <w:r>
        <w:rPr/>
        <w:t>În baza art. 93 alin 3 Cod Penal, a dispus ca, pe parcursul termenului de supraveghere, inculpatul să presteze o muncă neremunerată în folosul comunităţii pe o perioadă de 60 de zile la Agenția Județeană pentru Ocuparea Forței de Muncă D.... sau Consiliul Local D.... - Serviciului Public de Întreţinere şi Gospodărire Municipală D.....</w:t>
      </w:r>
    </w:p>
    <w:p>
      <w:pPr>
        <w:pStyle w:val="Normal"/>
        <w:spacing w:before="0" w:after="0"/>
        <w:ind w:left="-1080" w:firstLine="540"/>
        <w:contextualSpacing/>
        <w:jc w:val="both"/>
        <w:rPr/>
      </w:pPr>
      <w:r>
        <w:rPr/>
        <w:t>În baza art. 404 Cod pr. pen. a atras atenţia inculpatului asupra disp. art. 96 Cod Penal, a căror nerespectare are drept consecinţă revocarea suspendării executării pedepsei sub supraveghere.</w:t>
      </w:r>
    </w:p>
    <w:p>
      <w:pPr>
        <w:pStyle w:val="Normal"/>
        <w:spacing w:before="0" w:after="0"/>
        <w:ind w:left="-1080" w:firstLine="540"/>
        <w:contextualSpacing/>
        <w:jc w:val="both"/>
        <w:rPr/>
      </w:pPr>
      <w:r>
        <w:rPr/>
        <w:t>În baza art. 9 alin 1 lit. c din Legea nr. 241/2005 cu aplicarea art. 35 alin 1 Cod Penal cu aplicarea art. 10 din Legea nr. 241/2005 şi art. 396 alin 10 Cod pr. pen. a condamnat pe inculpatul B.....la pedeapsa de 1 an şi 6 luni închisoare.</w:t>
      </w:r>
    </w:p>
    <w:p>
      <w:pPr>
        <w:pStyle w:val="Normal"/>
        <w:spacing w:before="0" w:after="0"/>
        <w:ind w:left="-1080" w:firstLine="540"/>
        <w:contextualSpacing/>
        <w:jc w:val="both"/>
        <w:rPr/>
      </w:pPr>
      <w:r>
        <w:rPr/>
        <w:t xml:space="preserve">În baza art. 66 Cod Penal a aplicat inculpatului B.....pedeapsa complementară a interzicerii drepturilor prev. de art. 66 alin 1 lit. a, b şi g (dreptul de a fi administrator sau asociat al unei societăţi comerciale pe teritoriul României) pe o durată de 2 ani. </w:t>
      </w:r>
    </w:p>
    <w:p>
      <w:pPr>
        <w:pStyle w:val="Normal"/>
        <w:spacing w:before="0" w:after="0"/>
        <w:ind w:left="-1080" w:firstLine="540"/>
        <w:contextualSpacing/>
        <w:jc w:val="both"/>
        <w:rPr/>
      </w:pPr>
      <w:r>
        <w:rPr/>
        <w:t>În baza art. 65 Cod Penal a aplicat inculpatului B.....pedeapsa accesorie a interzicerii drepturilor prev. de art. 66 alin 1 lit. a, b şi g (dreptul de a fi administrator sau asociat al unei societăţi comerciale pe teritoriul României).</w:t>
      </w:r>
    </w:p>
    <w:p>
      <w:pPr>
        <w:pStyle w:val="Normal"/>
        <w:spacing w:before="0" w:after="0"/>
        <w:ind w:left="-1080" w:firstLine="540"/>
        <w:contextualSpacing/>
        <w:jc w:val="both"/>
        <w:rPr/>
      </w:pPr>
      <w:r>
        <w:rPr/>
        <w:t>În baza art. 91 Cod Penal 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t>În baza art. 93 alin 1 Cod Penal pe durata termenului de supraveghere, a dispus ca inculpatul să respecte următoarele măsuri de supraveghere:</w:t>
      </w:r>
    </w:p>
    <w:p>
      <w:pPr>
        <w:pStyle w:val="Normal"/>
        <w:spacing w:before="0" w:after="0"/>
        <w:ind w:left="-1080" w:firstLine="540"/>
        <w:contextualSpacing/>
        <w:jc w:val="both"/>
        <w:rPr/>
      </w:pPr>
      <w:r>
        <w:rPr/>
        <w:t>f)</w:t>
        <w:tab/>
        <w:t>să se prezinte la Serviciul de Probaţiune de pe lângă Tribunalul I....., la datele fixate de acesta;</w:t>
      </w:r>
    </w:p>
    <w:p>
      <w:pPr>
        <w:pStyle w:val="Normal"/>
        <w:spacing w:before="0" w:after="0"/>
        <w:ind w:left="-1080" w:firstLine="540"/>
        <w:contextualSpacing/>
        <w:jc w:val="both"/>
        <w:rPr/>
      </w:pPr>
      <w:r>
        <w:rPr/>
        <w:t>g)</w:t>
        <w:tab/>
        <w:t>să primească vizitele consilierului de probaţiune desemnat cu supravegherea sa;</w:t>
      </w:r>
    </w:p>
    <w:p>
      <w:pPr>
        <w:pStyle w:val="Normal"/>
        <w:spacing w:before="0" w:after="0"/>
        <w:ind w:left="-1080" w:firstLine="540"/>
        <w:contextualSpacing/>
        <w:jc w:val="both"/>
        <w:rPr/>
      </w:pPr>
      <w:r>
        <w:rPr/>
        <w:t>h)</w:t>
        <w:tab/>
        <w:t>să anunţe, în prealabil, schimbarea locuinţei şi orice deplasare care depăşeşte 5 zile;</w:t>
      </w:r>
    </w:p>
    <w:p>
      <w:pPr>
        <w:pStyle w:val="Normal"/>
        <w:spacing w:before="0" w:after="0"/>
        <w:ind w:left="-1080" w:firstLine="540"/>
        <w:contextualSpacing/>
        <w:jc w:val="both"/>
        <w:rPr/>
      </w:pPr>
      <w:r>
        <w:rPr/>
        <w:t>i)</w:t>
        <w:tab/>
        <w:t>să comunice schimbarea locului de muncă;</w:t>
      </w:r>
    </w:p>
    <w:p>
      <w:pPr>
        <w:pStyle w:val="Normal"/>
        <w:spacing w:before="0" w:after="0"/>
        <w:ind w:left="-1080" w:firstLine="540"/>
        <w:contextualSpacing/>
        <w:jc w:val="both"/>
        <w:rPr/>
      </w:pPr>
      <w:r>
        <w:rPr/>
        <w:t>j)</w:t>
        <w:tab/>
        <w:t>să comunice informaţii şi documente de natură a permite controlul mijloacelor sale de existenţă;</w:t>
      </w:r>
    </w:p>
    <w:p>
      <w:pPr>
        <w:pStyle w:val="Normal"/>
        <w:spacing w:before="0" w:after="0"/>
        <w:ind w:left="-1080" w:firstLine="540"/>
        <w:contextualSpacing/>
        <w:jc w:val="both"/>
        <w:rPr/>
      </w:pPr>
      <w:r>
        <w:rPr/>
        <w:t>În baza art. 93 alin 3 Cod Penal pe parcursul termenului de supraveghere, a dispus ca inculpatul să presteze o muncă neremunerată în folosul comunităţii pe o perioadă de 60 de zile la Grădinița cu Program Prelungit nr. 2 B1.... sau Primăria Comunei B1.....</w:t>
      </w:r>
    </w:p>
    <w:p>
      <w:pPr>
        <w:pStyle w:val="Normal"/>
        <w:spacing w:before="0" w:after="0"/>
        <w:ind w:left="-1080" w:firstLine="540"/>
        <w:contextualSpacing/>
        <w:jc w:val="both"/>
        <w:rPr/>
      </w:pPr>
      <w:r>
        <w:rPr/>
        <w:t>În baza art. 404 Cod pr. pen. a atras atenţia inculpatului asupra disp. art. 96 Cod Penal, a căror nerespectare are drept consecinţă revocarea suspendării executării pedepsei sub supraveghere.</w:t>
      </w:r>
    </w:p>
    <w:p>
      <w:pPr>
        <w:pStyle w:val="Normal"/>
        <w:spacing w:before="0" w:after="0"/>
        <w:ind w:left="-1080" w:firstLine="540"/>
        <w:contextualSpacing/>
        <w:jc w:val="both"/>
        <w:rPr/>
      </w:pPr>
      <w:r>
        <w:rPr/>
        <w:t>În baza art. 9 alin 1 lit. c din Legea nr. 241/2005 cu aplicarea art. 35 alin 1 Cod Penal cu aplicarea art. 10 din Legea nr. 241/2005 şi art. 396 alin 10 Cod pr. pen. a condamnat pe inculpatul C.....la pedeapsa de 1 an şi 6 luni închisoare.</w:t>
      </w:r>
    </w:p>
    <w:p>
      <w:pPr>
        <w:pStyle w:val="Normal"/>
        <w:spacing w:before="0" w:after="0"/>
        <w:ind w:left="-1080" w:firstLine="540"/>
        <w:contextualSpacing/>
        <w:jc w:val="both"/>
        <w:rPr/>
      </w:pPr>
      <w:r>
        <w:rPr/>
        <w:t xml:space="preserve">În baza art. 66 Cod Penal a aplicat inculpatului C.....pedeapsa complementară a interzicerii drepturilor prev. de art. 66 alin 1 lit. a, b şi g (dreptul de a fi administrator sau asociat al unei societăţi comerciale pe teritoriul României) pe o durată de 2 ani. </w:t>
      </w:r>
    </w:p>
    <w:p>
      <w:pPr>
        <w:pStyle w:val="Normal"/>
        <w:spacing w:before="0" w:after="0"/>
        <w:ind w:left="-1080" w:firstLine="540"/>
        <w:contextualSpacing/>
        <w:jc w:val="both"/>
        <w:rPr/>
      </w:pPr>
      <w:r>
        <w:rPr/>
        <w:t>În baza art. 65 Cod Penal a aplicat inculpatului C.....pedeapsa accesorie a interzicerii drepturilor prev. de art. 66 alin 1 lit. a, b şi g (dreptul de a fi administrator sau asociat al unei societăţi comerciale pe teritoriul României).</w:t>
      </w:r>
    </w:p>
    <w:p>
      <w:pPr>
        <w:pStyle w:val="Normal"/>
        <w:spacing w:before="0" w:after="0"/>
        <w:ind w:left="-1080" w:firstLine="540"/>
        <w:contextualSpacing/>
        <w:jc w:val="both"/>
        <w:rPr/>
      </w:pPr>
      <w:r>
        <w:rPr/>
        <w:t>În baza art. 91 Cod Penal 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t>În baza art. 93 alin 1 Cod Penal pe durata termenului de supraveghere, a dispus ca inculpatul să respecte următoarele măsuri de supraveghere:</w:t>
      </w:r>
    </w:p>
    <w:p>
      <w:pPr>
        <w:pStyle w:val="Normal"/>
        <w:spacing w:before="0" w:after="0"/>
        <w:ind w:left="-1080" w:firstLine="540"/>
        <w:contextualSpacing/>
        <w:jc w:val="both"/>
        <w:rPr/>
      </w:pPr>
      <w:r>
        <w:rPr/>
        <w:t>k)</w:t>
        <w:tab/>
        <w:t>să se prezinte la Serviciul de Probaţiune de pe lângă Tribunalul B....., la datele fixate de acesta;</w:t>
      </w:r>
    </w:p>
    <w:p>
      <w:pPr>
        <w:pStyle w:val="Normal"/>
        <w:spacing w:before="0" w:after="0"/>
        <w:ind w:left="-1080" w:firstLine="540"/>
        <w:contextualSpacing/>
        <w:jc w:val="both"/>
        <w:rPr/>
      </w:pPr>
      <w:r>
        <w:rPr/>
        <w:t>l)</w:t>
        <w:tab/>
        <w:t>să primească vizitele consilierului de probaţiune desemnat cu supravegherea sa;</w:t>
      </w:r>
    </w:p>
    <w:p>
      <w:pPr>
        <w:pStyle w:val="Normal"/>
        <w:spacing w:before="0" w:after="0"/>
        <w:ind w:left="-1080" w:firstLine="540"/>
        <w:contextualSpacing/>
        <w:jc w:val="both"/>
        <w:rPr/>
      </w:pPr>
      <w:r>
        <w:rPr/>
        <w:t>m)</w:t>
        <w:tab/>
        <w:t>să anunţe, în prealabil, schimbarea locuinţei şi orice deplasare care depăşeşte 5 zile;</w:t>
      </w:r>
    </w:p>
    <w:p>
      <w:pPr>
        <w:pStyle w:val="Normal"/>
        <w:spacing w:before="0" w:after="0"/>
        <w:ind w:left="-1080" w:firstLine="540"/>
        <w:contextualSpacing/>
        <w:jc w:val="both"/>
        <w:rPr/>
      </w:pPr>
      <w:r>
        <w:rPr/>
        <w:t>n)</w:t>
        <w:tab/>
        <w:t>să comunice schimbarea locului de muncă;</w:t>
      </w:r>
    </w:p>
    <w:p>
      <w:pPr>
        <w:pStyle w:val="Normal"/>
        <w:spacing w:before="0" w:after="0"/>
        <w:ind w:left="-1080" w:firstLine="540"/>
        <w:contextualSpacing/>
        <w:jc w:val="both"/>
        <w:rPr/>
      </w:pPr>
      <w:r>
        <w:rPr/>
        <w:t>o)</w:t>
        <w:tab/>
        <w:t>să comunice informaţii şi documente de natură a permite controlul mijloacelor sale de existenţă;</w:t>
      </w:r>
    </w:p>
    <w:p>
      <w:pPr>
        <w:pStyle w:val="Normal"/>
        <w:spacing w:before="0" w:after="0"/>
        <w:ind w:left="-1080" w:firstLine="540"/>
        <w:contextualSpacing/>
        <w:jc w:val="both"/>
        <w:rPr/>
      </w:pPr>
      <w:r>
        <w:rPr/>
        <w:t>În baza art. 93 alin 3 Cod Penal pe parcursul termenului de supraveghere, a dispus ca inculpatul să presteze o muncă neremunerată în folosul comunităţii pe o perioadă de 60 de zile la Direcția Generală de Asistență Socială și Protecție a Copilului B..... sau Direcția Generală de Asistență Socială și Protecție a Copilului B.....</w:t>
      </w:r>
    </w:p>
    <w:p>
      <w:pPr>
        <w:pStyle w:val="Normal"/>
        <w:spacing w:before="0" w:after="0"/>
        <w:ind w:left="-1080" w:firstLine="540"/>
        <w:contextualSpacing/>
        <w:jc w:val="both"/>
        <w:rPr/>
      </w:pPr>
      <w:r>
        <w:rPr/>
        <w:t>În baza art. 404 Cod pr. pen. a atras atenţia inculpatului asupra disp. art. 96 Cod Penal, a căror nerespectare are drept consecinţă revocarea suspendării executării pedepsei sub supraveghere.</w:t>
      </w:r>
    </w:p>
    <w:p>
      <w:pPr>
        <w:pStyle w:val="Normal"/>
        <w:spacing w:before="0" w:after="0"/>
        <w:ind w:left="-1080" w:firstLine="540"/>
        <w:contextualSpacing/>
        <w:jc w:val="both"/>
        <w:rPr/>
      </w:pPr>
      <w:r>
        <w:rPr/>
        <w:t xml:space="preserve">A luat act că prejudiciul cauzat părţii civile ANAF - DIRECŢIA GENERALĂ REGIONALĂ A FINANŢELOR PUBLICE B..... în cuantum de 795.720,74 lei a fost recuperat integral. </w:t>
      </w:r>
    </w:p>
    <w:p>
      <w:pPr>
        <w:pStyle w:val="Normal"/>
        <w:spacing w:before="0" w:after="0"/>
        <w:ind w:left="-1080" w:firstLine="540"/>
        <w:contextualSpacing/>
        <w:jc w:val="both"/>
        <w:rPr/>
      </w:pPr>
      <w:r>
        <w:rPr/>
        <w:t>În baza art. 274 alin 1 şi 2 Cod pr. pen. a obligat pe fiecare inculpat la plata a câte 350 lei cheltuieli judiciare avansate de stat.</w:t>
      </w:r>
    </w:p>
    <w:p>
      <w:pPr>
        <w:pStyle w:val="Normal"/>
        <w:spacing w:before="0" w:after="0"/>
        <w:ind w:left="-1080" w:firstLine="540"/>
        <w:contextualSpacing/>
        <w:jc w:val="both"/>
        <w:rPr/>
      </w:pPr>
      <w:r>
        <w:rPr>
          <w:b/>
        </w:rPr>
        <w:t>Pentru a pronunţa această hotărâre, instanţa de fond a reţinut că</w:t>
      </w:r>
      <w:r>
        <w:rPr/>
        <w:t xml:space="preserve"> prin </w:t>
      </w:r>
      <w:r>
        <w:rPr>
          <w:bCs/>
          <w:lang w:eastAsia="en-US"/>
        </w:rPr>
        <w:t xml:space="preserve">rechizitoriul nr. .....al Parchetului de pe lângă Înalta Curte de Casaţie şi Justiţie – Secţia de Urmărire Penală şi Criminalistică, înregistrat pe rolul Tribunalului I..... sub nr. ..... la data de ....., s-a dispus trimiterea în judecată a inculpaţilor </w:t>
      </w:r>
      <w:r>
        <w:rPr>
          <w:b/>
          <w:bCs/>
          <w:lang w:eastAsia="en-US"/>
        </w:rPr>
        <w:t>A..... (3 acte materiale), B.....(3 acte materiale) şi C.....(6 acte materiale)</w:t>
      </w:r>
      <w:r>
        <w:rPr>
          <w:bCs/>
          <w:lang w:eastAsia="en-US"/>
        </w:rPr>
        <w:t>, pentru săvârşirea</w:t>
      </w:r>
      <w:r>
        <w:rPr>
          <w:b/>
          <w:bCs/>
          <w:lang w:eastAsia="en-US"/>
        </w:rPr>
        <w:t xml:space="preserve"> </w:t>
      </w:r>
      <w:r>
        <w:rPr>
          <w:bCs/>
          <w:lang w:eastAsia="en-US"/>
        </w:rPr>
        <w:t>infracțiunii de evaziune fiscală, faptă prev. de art. 9 alin 1 lit. c din Legea nr. 241/2005 cu aplicarea art. 35 alin 1 Cp.</w:t>
      </w:r>
    </w:p>
    <w:p>
      <w:pPr>
        <w:pStyle w:val="Normal"/>
        <w:spacing w:before="0" w:after="0"/>
        <w:ind w:left="-1080" w:firstLine="540"/>
        <w:contextualSpacing/>
        <w:jc w:val="both"/>
        <w:rPr/>
      </w:pPr>
      <w:r>
        <w:rPr>
          <w:bCs/>
          <w:lang w:eastAsia="en-US"/>
        </w:rPr>
        <w:t xml:space="preserve">În esenţă, </w:t>
      </w:r>
      <w:r>
        <w:rPr>
          <w:b/>
          <w:bCs/>
          <w:lang w:eastAsia="en-US"/>
        </w:rPr>
        <w:t>în sarcina inculpatului A.....</w:t>
      </w:r>
      <w:r>
        <w:rPr>
          <w:bCs/>
          <w:lang w:eastAsia="en-US"/>
        </w:rPr>
        <w:t xml:space="preserve">, s-a reţinut că, în calitate de administrator al SC 1..... SRL (.....), în perioada 14.08.2014-15.07.2015, la diferite intervale de timp, în baza aceleiaşi rezoluţii infracţionale, în scopul sustragerii de la plata taxelor impozitelor datorate bugetului de stat, a dispus înregistrarea în contabilitatea acestei societăţi de cheltuieli fictive, în baza a 3 facturi fiscale emise de SC 2...... SRL (....) şi SC 3...... SRL (.....), în sumă totală de 1.528.597,79 lei, din care 1.232.740,15 lei bază impozabilă şi 295.857,64 lei TVA, şi anume: </w:t>
      </w:r>
    </w:p>
    <w:p>
      <w:pPr>
        <w:pStyle w:val="Normal"/>
        <w:spacing w:before="0" w:after="0"/>
        <w:ind w:left="-1080" w:firstLine="540"/>
        <w:contextualSpacing/>
        <w:jc w:val="both"/>
        <w:rPr/>
      </w:pPr>
      <w:r>
        <w:rPr>
          <w:bCs/>
          <w:lang w:eastAsia="en-US"/>
        </w:rPr>
        <w:t xml:space="preserve">- factura fiscală numărul ...../14.08.2014 emisă de SC 2..... SRL (....) în sumă de 462.296,12 lei, din care 372.819,45 lei bază impozabilă şi 89.476,67 lei TVA cu explicaţia </w:t>
      </w:r>
      <w:r>
        <w:rPr>
          <w:bCs/>
          <w:i/>
          <w:iCs/>
          <w:lang w:eastAsia="en-US"/>
        </w:rPr>
        <w:t xml:space="preserve">"AVANS 30% CF. CTR. NR. ..../01.08.2014 (1 EUR=4,4372 RON) </w:t>
      </w:r>
      <w:r>
        <w:rPr>
          <w:bCs/>
          <w:lang w:eastAsia="en-US"/>
        </w:rPr>
        <w:t xml:space="preserve">" </w:t>
      </w:r>
    </w:p>
    <w:p>
      <w:pPr>
        <w:pStyle w:val="Normal"/>
        <w:spacing w:before="0" w:after="0"/>
        <w:ind w:left="-1080" w:firstLine="540"/>
        <w:contextualSpacing/>
        <w:jc w:val="both"/>
        <w:rPr/>
      </w:pPr>
      <w:r>
        <w:rPr>
          <w:bCs/>
          <w:lang w:eastAsia="en-US"/>
        </w:rPr>
        <w:t xml:space="preserve">- factura fiscală numărul ....../19.09.2014 emisă de SC 2..... SRL (.....) în sumă de 458.701,67 lei, din care 369.920,70 lei bază impozabilă şi 88.780,97 lei TVA cu explicaţia </w:t>
      </w:r>
      <w:r>
        <w:rPr>
          <w:bCs/>
          <w:i/>
          <w:iCs/>
          <w:lang w:eastAsia="en-US"/>
        </w:rPr>
        <w:t xml:space="preserve">"AVANS 30% CF. CTR. NR. ....../01.08.2014 (1 EUR=4,4027 RON)" </w:t>
      </w:r>
    </w:p>
    <w:p>
      <w:pPr>
        <w:pStyle w:val="Normal"/>
        <w:spacing w:before="0" w:after="0"/>
        <w:ind w:left="-1080" w:firstLine="540"/>
        <w:contextualSpacing/>
        <w:jc w:val="both"/>
        <w:rPr/>
      </w:pPr>
      <w:r>
        <w:rPr>
          <w:bCs/>
          <w:lang w:eastAsia="en-US"/>
        </w:rPr>
        <w:t xml:space="preserve">- factura fiscală numărul ...../15.07.2015 emisă de SC 3..... SRL (....) în sumă de 607.600 lei, din care 490.000 lei bază impozabilă şi 117.600 lei TVA cu explicaţia </w:t>
      </w:r>
      <w:r>
        <w:rPr>
          <w:bCs/>
          <w:i/>
          <w:iCs/>
          <w:lang w:eastAsia="en-US"/>
        </w:rPr>
        <w:t xml:space="preserve">"Prestări servicii conf. contract ...../03.07.2015 </w:t>
      </w:r>
      <w:r>
        <w:rPr>
          <w:bCs/>
          <w:lang w:eastAsia="en-US"/>
        </w:rPr>
        <w:t xml:space="preserve">", prejudiciind astfel bugetul de stat cu suma totală de </w:t>
      </w:r>
      <w:r>
        <w:rPr>
          <w:bCs/>
          <w:u w:val="single"/>
          <w:lang w:eastAsia="en-US"/>
        </w:rPr>
        <w:t>374.257,64 lei (echivalentul a 84.787,05 Euro)</w:t>
      </w:r>
      <w:r>
        <w:rPr>
          <w:bCs/>
          <w:lang w:eastAsia="en-US"/>
        </w:rPr>
        <w:t>, din care 78.400 lei impozit pe profit şi 295.857,64 lei TVA.</w:t>
      </w:r>
    </w:p>
    <w:p>
      <w:pPr>
        <w:pStyle w:val="Normal"/>
        <w:spacing w:before="0" w:after="0"/>
        <w:ind w:left="-1080" w:firstLine="540"/>
        <w:contextualSpacing/>
        <w:jc w:val="both"/>
        <w:rPr/>
      </w:pPr>
      <w:r>
        <w:rPr>
          <w:b/>
          <w:bCs/>
          <w:lang w:eastAsia="en-US"/>
        </w:rPr>
        <w:t>În sarcina inculpatului B.....</w:t>
      </w:r>
      <w:r>
        <w:rPr>
          <w:bCs/>
          <w:lang w:eastAsia="en-US"/>
        </w:rPr>
        <w:t xml:space="preserve">, s-a reţinut că, în calitate de administrator al SC 4..... SRL (.....), în perioada 22.08.2014-24.09.2014, la diferite intervale de timp, în baza aceleiaşi rezoluţii infracţionale, în scopul sustragerii de la plata taxelor şi impozitelor datorate bugetului de stat, a dispus înregistrarea în contabilitatea acestei societăţi de cheltuieli fictive, în baza a 3 facturi fiscale emise de SC 5..... SRL (....), în sumă totală de 676.356,45 lei din care 545.448,75 bază impozabilă şi 130.907,7 lei TVA, şi anume: </w:t>
      </w:r>
    </w:p>
    <w:p>
      <w:pPr>
        <w:pStyle w:val="Normal"/>
        <w:spacing w:before="0" w:after="0"/>
        <w:ind w:left="-1080" w:firstLine="540"/>
        <w:contextualSpacing/>
        <w:jc w:val="both"/>
        <w:rPr/>
      </w:pPr>
      <w:r>
        <w:rPr>
          <w:bCs/>
          <w:lang w:eastAsia="en-US"/>
        </w:rPr>
        <w:t xml:space="preserve">- factura fiscală numărul ...../22.08.2014 emisă de SC 5.....SRL (.....) în sumă de 451.235,07 lei, din care 363.899,25 lei bază impozabilă şi 87.335,82 lei TVA cu explicaţia "AVANS 50% CF. CTR. NR. ...../04.08.2014 (1 EUR=4,4109 RON)" </w:t>
      </w:r>
    </w:p>
    <w:p>
      <w:pPr>
        <w:pStyle w:val="Normal"/>
        <w:spacing w:before="0" w:after="0"/>
        <w:ind w:left="-1080" w:firstLine="540"/>
        <w:contextualSpacing/>
        <w:jc w:val="both"/>
        <w:rPr/>
      </w:pPr>
      <w:r>
        <w:rPr>
          <w:bCs/>
          <w:lang w:eastAsia="en-US"/>
        </w:rPr>
        <w:t xml:space="preserve">- factura fiscală numărul ..../19.09.2014 emisă de SC 5.....SRL (.....) în sumă de O lei, din care -363.899,25 lei bază impozabilă şi -87.335,82 lei TVA cu explicaţia "STORNO AVANS 50% LA FF NR. ..... DIN 22.08.2014" şi 363.899,25 lei bază impozabilă şi 87.335,82 lei TVA cu explicaţia. "PRESTĂRI SERVICII CF. SIT LUCRĂRI LA CTR. NR. ..../04.08.2014". În fapt, prin această a doua factură s-a stornat avansul înscris în prima factură şi s-au facturat prestări de servicii în cuantum identic facturii de avans. </w:t>
      </w:r>
    </w:p>
    <w:p>
      <w:pPr>
        <w:pStyle w:val="Normal"/>
        <w:spacing w:before="0" w:after="0"/>
        <w:ind w:left="-1080" w:firstLine="540"/>
        <w:contextualSpacing/>
        <w:jc w:val="both"/>
        <w:rPr/>
      </w:pPr>
      <w:r>
        <w:rPr>
          <w:bCs/>
          <w:lang w:eastAsia="en-US"/>
        </w:rPr>
        <w:t>- factura fiscală numărul ...../24.09.2014 emisă de SC 5.....SRL (.....) în sumă de 225.121,38 lei, din care 181.549,50 lei bază impozabilă şi 43.571,88 lei TVA cu explicaţia "AVANS 25% CF. CTR. NR. ..../04.08.2014 (1 EUR=4,4012 RON)", prejudiciind astfel bugetul de stat cu suma totală de 189.131,58 lei (echivalentul a 42.972,73 euro), din care 58.223,88 lei impozit pe profit şi 130.907,70 lei TVA.</w:t>
      </w:r>
    </w:p>
    <w:p>
      <w:pPr>
        <w:pStyle w:val="Normal"/>
        <w:spacing w:before="0" w:after="0"/>
        <w:ind w:left="-1080" w:firstLine="540"/>
        <w:contextualSpacing/>
        <w:jc w:val="both"/>
        <w:rPr/>
      </w:pPr>
      <w:r>
        <w:rPr>
          <w:b/>
          <w:bCs/>
          <w:lang w:eastAsia="en-US"/>
        </w:rPr>
        <w:t>În sarcina inculpatului C.....</w:t>
      </w:r>
      <w:r>
        <w:rPr>
          <w:bCs/>
          <w:lang w:eastAsia="en-US"/>
        </w:rPr>
        <w:t xml:space="preserve">, s-a reţinut că, în calitate de administrator al SC 4.....SRL (.....), în perioada 24.07.2015-24.09.2015, la diferite intervale de timp, în baza aceleiaşi rezoluţii infracţionale, în scopul sustragerii de la plata taxelor şi impozitelor datorate bugetului de stat, a dispus înregistrarea în contabilitatea acestei societăţi de cheltuieli fictive, în baza a 6 facturi fiscale emise de SC 6..... SRL, CUI ....., în sumă totală de 952.379,52 lei din care 768.048 lei bază impozabilă şi 184.331,52 lei TVA, şi anume: </w:t>
      </w:r>
    </w:p>
    <w:p>
      <w:pPr>
        <w:pStyle w:val="Normal"/>
        <w:spacing w:before="0" w:after="0"/>
        <w:ind w:left="-1080" w:firstLine="540"/>
        <w:contextualSpacing/>
        <w:jc w:val="both"/>
        <w:rPr/>
      </w:pPr>
      <w:r>
        <w:rPr>
          <w:bCs/>
          <w:lang w:eastAsia="en-US"/>
        </w:rPr>
        <w:t xml:space="preserve">- factura fiscală numărul ..../24.07.2015 emisă de SC 6..... SRL, CUI ..... În sumă de 87.200 lei, din care 70.322,58 lei bază impozabilă şi 16.877,42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27.07.2015 emisă de SC 6..... SRL, CUI ..... în sumă de 80.000 lei, din care 64.516,13 lei bază impozabilă şi 15.483,87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30.07.2015 emisă de SC 6..... SRL, CUI ..... în sumă de 180.000 lei, din care 145.161,29 lei bază impozabilă şi 34.838,71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31.07.2015 emisă de se 6..... SRL, CUI ..... în sumă de 233.179,52 lei, din care 188.048 lei bază impozabilă şi 45.131,52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07.09.2015 emisă de SC 6..... SRL, CUI ..... în sumă de 186.000 lei, din care 150.000 lei bază impozabilă şi 36.000 lei TVA cu explicaţia "Prestări servicii conf contract din 1.09.2015" </w:t>
      </w:r>
    </w:p>
    <w:p>
      <w:pPr>
        <w:pStyle w:val="Normal"/>
        <w:spacing w:before="0" w:after="0"/>
        <w:ind w:left="-1080" w:firstLine="540"/>
        <w:contextualSpacing/>
        <w:jc w:val="both"/>
        <w:rPr/>
      </w:pPr>
      <w:r>
        <w:rPr>
          <w:bCs/>
          <w:lang w:eastAsia="en-US"/>
        </w:rPr>
        <w:t>- factura fiscală numărul .../24.09.2015 emisă de se 6..... SRL, CUI ..... în sumă de 186.000 lei, din care 150.000 lei bază impozabilă şi 36.000 lei cu explicaţia "Prestări servicii conf contract din 1.09.2015", prejudiciind astfel bugetul de stat cu suma totală de 232.331,52 lei (echivalentul a 52.555,37 Euro), din care 48.000 lei impozit pe profit şi 184.331,52 lei TVA.</w:t>
      </w:r>
    </w:p>
    <w:p>
      <w:pPr>
        <w:pStyle w:val="Normal"/>
        <w:spacing w:before="0" w:after="0"/>
        <w:ind w:left="-1080" w:firstLine="540"/>
        <w:contextualSpacing/>
        <w:jc w:val="both"/>
        <w:rPr>
          <w:lang w:eastAsia="en-US"/>
        </w:rPr>
      </w:pPr>
      <w:r>
        <w:rPr>
          <w:b/>
          <w:lang w:eastAsia="en-US"/>
        </w:rPr>
        <w:t xml:space="preserve">Mijloacele de probă administrate în cursul urmăririi penale au constat în: </w:t>
      </w:r>
      <w:r>
        <w:rPr>
          <w:lang w:eastAsia="en-US"/>
        </w:rPr>
        <w:t>ordonanţă din .....12.2016 de preluare a dosarului cu nr. .... al P.T. B.....- fila 2; Ordonanţa din ....11.2016 declinare dosar penal .... către P. T. B.....- fila 6; Proces-verbal de sesizare din oficiu din data de 11.11.2016 - fila 7; Ordonanţă începere urmărire penală in rem din ....12.2016 - fila 11; încheiere din data de ....12.2016 emisă de Tribunalul B.....şi mandate privind tranzacţiile financiare - filele 13- 38; încheiere din data de ....02.2017 emisă de Tribunalul B.....şi mandate privind tranzacţiile financiare - filele 50-72; cerere S.C. 1.....S.R.L. privind solicitare date din dosar penal .....- fila 73;</w:t>
      </w:r>
      <w:r>
        <w:rPr>
          <w:b/>
          <w:lang w:eastAsia="en-US"/>
        </w:rPr>
        <w:t xml:space="preserve"> </w:t>
      </w:r>
      <w:r>
        <w:rPr>
          <w:lang w:eastAsia="en-US"/>
        </w:rPr>
        <w:t xml:space="preserve">proces-verbal din 24.05.2017 întocmit de procuror în baza cererii S.C. 1.....S.R.L. - filele 76-77; Ordonanţă din data de .....06.2017 de efectuare în continuare a urmăririi penale - filele 84-86; Cazier judiciar A..... - fila 87; Proces-verbal şi declaraţie suspect A..... - filele 88-91; Fişă cazier judiciar B.....- fila 94; proces-verbal şi declaraţie suspect B.....filele 95-98; Cazier judiciar C.....- fila 100; proces-verbal şi declaraţie suspect C.....- filele 102-105; Ordonanţă privind dispunerea efectuării unui raport de constatare tehnico-ştiinţifică - filele 107-109; Raport de constatare tehnico-ştiinţifică - filele 110-130; Ordonanță din data de .....06.2017 de punere în mişcare a acţiunii penale - filele 133-136; Proces-verbal din 21.06.2017 de predare a raportului de constatare către A..... - fila 137; proces-verbal şi declaraţie inculpat A..... - filele 138-141; proces-verbal din 21.06.2017 de predare a raportului de constatare către C.....- fila 142; Proces-verbal şi declaraţie inculpat C.....- filele 143-145; Notă calcul prejudiciu depusă de avocaţii inculpaţilor - filele 146-148; proces-verbal din 21.06.2017 de consemnare declaraţia avocat X.....- fila 174; Proces-verbal din 21.06.2017 de predare a raportului de constatare către B.....- fila 175; Proces-verbal şi declaraţie inculpat B.....- filele 176-178; Ordonanţă din .....06.2017 de comunicare date privind S.C. 2..... S.R.L.- filele 179-182; Adresă .....BANK din 15.06.2017 privind S.C. 2..... S.R.L.- filele 183-190; Referat din 16.06.2017, Încheiere Tribunalul B.....şi mandat privind tranzacţiile financiare - filele 191-198 </w:t>
      </w:r>
      <w:r>
        <w:rPr>
          <w:b/>
          <w:lang w:eastAsia="en-US"/>
        </w:rPr>
        <w:t>VOL I DUP</w:t>
      </w:r>
      <w:r>
        <w:rPr>
          <w:lang w:eastAsia="en-US"/>
        </w:rPr>
        <w:t xml:space="preserve">; Extras din adresa Oficiului Naţional al Registrului Comerţului nr....../04.01.2017 + anexe - filele 3-20; Extras din adresa Oficiului Naţional al Registrului Comerţului nr....../28.12.20 16 + anexe filele 21-132; Extras din adresa Oficiului Naţional al Registrului Comerţului nr...../13.03.2017 + anexe filele 134-212; Adresă ITM nr...../28.12.2016 + anexe - filele 215-217;  Adresă ITM nr. ..../22.03.2017 + anexe - filele 219 – 248 </w:t>
      </w:r>
      <w:r>
        <w:rPr>
          <w:b/>
          <w:lang w:eastAsia="en-US"/>
        </w:rPr>
        <w:t>VOL. II DUP</w:t>
      </w:r>
      <w:r>
        <w:rPr>
          <w:lang w:eastAsia="en-US"/>
        </w:rPr>
        <w:t xml:space="preserve">; Adresă ANAF - DGTI nr...../16.01.2017 - filele 2-3; adresă ANAF - DGTI nr...../28.04.2017 + suport optic - filele 5-9; Adresă DGRFP  B.....- Administraţia Fiscală Pentru Contribuabili Mijlocii nr...../04.0 1.20 17 + suport optic - filele 12:14; adresă DGRFP B.....- Administraţia Fiscală Pentru Contribuabili Mijlocii nr. ..../15.02.2017 + suport optic - filele 15-26; Adresă AFP B.... nr....../28.03.2017 + anexe - filele 28-217; Adresă DITL B.... - fila 218 </w:t>
      </w:r>
      <w:r>
        <w:rPr>
          <w:b/>
          <w:lang w:eastAsia="en-US"/>
        </w:rPr>
        <w:t>VOL III DUP</w:t>
      </w:r>
      <w:r>
        <w:rPr>
          <w:lang w:eastAsia="en-US"/>
        </w:rPr>
        <w:t xml:space="preserve">; Adresă Banca .... nr....../12.0 1.20 17 + suport optic – filele 3-6; Adresă .....BANK nr......12.2016 + anexe şi suport optic - filele 10-84; Adrese ..... Bank nr ...../06.04.2017, nr...../24.04.2017, nr...../24.04.2017 + 2 suporturi optice - filele 85-92; Adresă ANCPI nr....../23.03.2017 - filele 94-196; Adresă DITL B.... nr...../04.01.2017 - fila 198; Adresă DITL B.... nr...../12.01.2017 - filele 200; Adresă Primărie V..... nr...../5413/16.03.20 17 + Anexe - filele 202-215; Adresă Primărie M..... nr. ..../08.052017 + Anexe - filele 216-225; Adresă DRPCIV nr......./05.01.2017 - filele 228-230; Adresă DRPCIV nr. ..../06.04.2017 - filele 232-255 </w:t>
      </w:r>
      <w:r>
        <w:rPr>
          <w:b/>
          <w:lang w:eastAsia="en-US"/>
        </w:rPr>
        <w:t>VOL IV DUP</w:t>
      </w:r>
      <w:r>
        <w:rPr>
          <w:lang w:eastAsia="en-US"/>
        </w:rPr>
        <w:t xml:space="preserve">; Opis din 13.06.2017 predare-primire documente contabile către procuror de către S. C. 4.....S.R.L. + Anexe - filele 1-325 </w:t>
      </w:r>
      <w:r>
        <w:rPr>
          <w:b/>
          <w:lang w:eastAsia="en-US"/>
        </w:rPr>
        <w:t>VOL V DUP</w:t>
      </w:r>
      <w:r>
        <w:rPr>
          <w:lang w:eastAsia="en-US"/>
        </w:rPr>
        <w:t xml:space="preserve">; Continuare documente contabile S.C. 4.....S.R.L. predate conform opis-ului 13.06.2017 - filele 1-349 </w:t>
      </w:r>
      <w:r>
        <w:rPr>
          <w:b/>
          <w:lang w:eastAsia="en-US"/>
        </w:rPr>
        <w:t>VOL VI DUP</w:t>
      </w:r>
      <w:r>
        <w:rPr>
          <w:lang w:eastAsia="en-US"/>
        </w:rPr>
        <w:t>, Continuare documente contabile SC 4.....SRL predate conform opis-u lui din 13.06.20 17 - filele 1-414</w:t>
      </w:r>
      <w:r>
        <w:rPr/>
        <w:t xml:space="preserve"> </w:t>
      </w:r>
      <w:r>
        <w:rPr>
          <w:b/>
          <w:lang w:eastAsia="en-US"/>
        </w:rPr>
        <w:t>VOL VII DUP</w:t>
      </w:r>
      <w:r>
        <w:rPr>
          <w:lang w:eastAsia="en-US"/>
        </w:rPr>
        <w:t>; Continuare documente contabile SC 4.....SRL predate conform opis-ului din 13.06.2017 - filele 1-316</w:t>
      </w:r>
      <w:r>
        <w:rPr/>
        <w:t xml:space="preserve"> </w:t>
      </w:r>
      <w:r>
        <w:rPr>
          <w:b/>
          <w:lang w:eastAsia="en-US"/>
        </w:rPr>
        <w:t>VOL VIII DUP</w:t>
      </w:r>
      <w:r>
        <w:rPr>
          <w:lang w:eastAsia="en-US"/>
        </w:rPr>
        <w:t xml:space="preserve">; Opis predare-primire documente contabile către procuror de către SC 4.....SRL + Anexe - filele 1-205 </w:t>
      </w:r>
      <w:r>
        <w:rPr>
          <w:b/>
          <w:lang w:eastAsia="en-US"/>
        </w:rPr>
        <w:t xml:space="preserve">VOL IX DUP; </w:t>
      </w:r>
      <w:r>
        <w:rPr>
          <w:lang w:eastAsia="en-US"/>
        </w:rPr>
        <w:t xml:space="preserve">Opis din 19.06.2017 predare-primire documente contabile către procuror de către SC 4.....SRL + Anexe - filele 1-226; Opis din 16.06.2017 predare-primire documente contabile </w:t>
        <w:tab/>
        <w:t>către procuror de către SC 4.....SRL + Anexe - filele 227-276</w:t>
      </w:r>
      <w:r>
        <w:rPr/>
        <w:t xml:space="preserve"> </w:t>
      </w:r>
      <w:r>
        <w:rPr>
          <w:b/>
          <w:lang w:eastAsia="en-US"/>
        </w:rPr>
        <w:t>VOL X DUP</w:t>
      </w:r>
      <w:r>
        <w:rPr>
          <w:lang w:eastAsia="en-US"/>
        </w:rPr>
        <w:t>, Opis din 13.06.2017 predare-primire documente contabile către procuror de către 1.....SRL + Anexe - filele 1- 337</w:t>
      </w:r>
      <w:r>
        <w:rPr/>
        <w:t xml:space="preserve"> </w:t>
      </w:r>
      <w:r>
        <w:rPr>
          <w:b/>
          <w:lang w:eastAsia="en-US"/>
        </w:rPr>
        <w:t xml:space="preserve">VOL XI DUP; </w:t>
      </w:r>
      <w:r>
        <w:rPr>
          <w:lang w:eastAsia="en-US"/>
        </w:rPr>
        <w:t>Continuare documente contabile predate conform opis din 13.06.2017 - filele 1 -226; Opis din 19.06.2017 predare-primire documente contabile către procuror de către 1.....SRL + Anexe - filele 227 -331</w:t>
      </w:r>
      <w:r>
        <w:rPr/>
        <w:t xml:space="preserve"> </w:t>
      </w:r>
      <w:r>
        <w:rPr>
          <w:b/>
          <w:lang w:eastAsia="en-US"/>
        </w:rPr>
        <w:t>VOL XII DUP</w:t>
      </w:r>
      <w:r>
        <w:rPr>
          <w:lang w:eastAsia="en-US"/>
        </w:rPr>
        <w:t xml:space="preserve">; Opis din 20.06.2017 predare-primire documente contabile către procuror de către 1.....SRL + Anexe - filele 1 - 102; Ordonanţă de delegare din ....06.2017 - fila 107, Adresă ANAF – DGTI- nr ..../20.06.2017 - fila 109; Adresă .....BANK NR...../22.06.2017 + anexe - filele 110- 163; Proces-verbal din 28.06.2017 predare-primire ordine de plată +anexe - filele 164-170; Ordonanţă din ....02.20 17 de extindere urmărire penală in rem - fila 171; Ordonanţă din ....04.2017 de extindere urmărire penală in rem - fila 172; Ordonanţă din ....06.2017 de introducere în cauză a părţilor responsabile civilmente 173-174; Adresă înaintare dosar de către organele de cercetare penală din data de 28.06.20 17-file 175 </w:t>
      </w:r>
      <w:r>
        <w:rPr>
          <w:b/>
          <w:lang w:eastAsia="en-US"/>
        </w:rPr>
        <w:t>VOL XIII DUP.</w:t>
      </w:r>
    </w:p>
    <w:p>
      <w:pPr>
        <w:pStyle w:val="Normal"/>
        <w:spacing w:before="0" w:after="0"/>
        <w:ind w:left="-1080" w:firstLine="540"/>
        <w:contextualSpacing/>
        <w:jc w:val="both"/>
        <w:rPr>
          <w:rFonts w:eastAsia="Calibri"/>
          <w:b/>
          <w:b/>
          <w:lang w:eastAsia="en-US"/>
        </w:rPr>
      </w:pPr>
      <w:r>
        <w:rPr>
          <w:rFonts w:eastAsia="Calibri"/>
          <w:b/>
          <w:lang w:eastAsia="en-US"/>
        </w:rPr>
        <w:t>Analizând actele şi lucrările dosarului, Tribunalul a reţinut următoarea situaţie de fapt:</w:t>
      </w:r>
    </w:p>
    <w:p>
      <w:pPr>
        <w:pStyle w:val="Normal"/>
        <w:spacing w:before="0" w:after="0"/>
        <w:ind w:left="-1080" w:firstLine="540"/>
        <w:contextualSpacing/>
        <w:jc w:val="both"/>
        <w:rPr/>
      </w:pPr>
      <w:r>
        <w:rPr>
          <w:rFonts w:eastAsia="Calibri"/>
          <w:b/>
          <w:lang w:eastAsia="en-US"/>
        </w:rPr>
        <w:t xml:space="preserve">În fapt, </w:t>
      </w:r>
      <w:r>
        <w:rPr>
          <w:rFonts w:eastAsia="Calibri"/>
          <w:lang w:eastAsia="en-US"/>
        </w:rPr>
        <w:t>s-a reţinut că părţile responsabile civilmente SC 4.....SRL şi SC 1.....SRL efectuează importuri de piese/componente/subansamble din China pentru  asamblarea de biciclete la fabrica din com. M....., judeţul I1...... Asamblarea se realizează de SC 1.....SRL cu angajaţi  proprii, iar la comenzi  mari, se mai subcontractează această activitate de asamblare către 4.....SRL.</w:t>
      </w:r>
    </w:p>
    <w:p>
      <w:pPr>
        <w:pStyle w:val="Normal"/>
        <w:spacing w:before="0" w:after="0"/>
        <w:ind w:left="-1080" w:firstLine="540"/>
        <w:contextualSpacing/>
        <w:jc w:val="both"/>
        <w:rPr/>
      </w:pPr>
      <w:r>
        <w:rPr>
          <w:rFonts w:eastAsia="Calibri"/>
          <w:lang w:eastAsia="en-US"/>
        </w:rPr>
        <w:t xml:space="preserve">4.....SRL are contracte de vânzare-cumpărare biciclete cu retaileri mari : ...., ...., .... etc. </w:t>
      </w:r>
    </w:p>
    <w:p>
      <w:pPr>
        <w:pStyle w:val="Normal"/>
        <w:spacing w:before="0" w:after="0"/>
        <w:ind w:left="-1080" w:firstLine="540"/>
        <w:contextualSpacing/>
        <w:jc w:val="both"/>
        <w:rPr/>
      </w:pPr>
      <w:r>
        <w:rPr>
          <w:rFonts w:eastAsia="Calibri"/>
          <w:lang w:eastAsia="en-US"/>
        </w:rPr>
        <w:t>În perioada 2014-2015, reprezentanţii celor două societăţi, prin intermediul numitului H....., care a acţionat în calitate de reprezentant în fapt al SC 5.....SRL, SC 6..... SRL, SC 2..... SRL şi SC 3.....-SRL, au intrat în  posesia unui număr total de 12 facturi fiscale, care atestau operaţiuni nereale, ce au fost înregistrate în contabilitatea celor două societăţi părţi responsabile civilmente.</w:t>
      </w:r>
    </w:p>
    <w:p>
      <w:pPr>
        <w:pStyle w:val="Normal"/>
        <w:spacing w:before="0" w:after="0"/>
        <w:ind w:left="-1080" w:firstLine="540"/>
        <w:contextualSpacing/>
        <w:jc w:val="both"/>
        <w:rPr>
          <w:rFonts w:eastAsia="Calibri"/>
          <w:lang w:eastAsia="en-US"/>
        </w:rPr>
      </w:pPr>
      <w:r>
        <w:rPr>
          <w:rFonts w:eastAsia="Calibri"/>
          <w:lang w:eastAsia="en-US"/>
        </w:rPr>
        <w:t>Acestea si-au dedus integral în mod nelegal TVA-ul aferent celor 12 facturi fiscale. Înregistrarea unei părţi a acestor facturi a avut influenţă şi asupra diminuării impozitului pe profit, care se impunea a fi achitat de părţile responsabile civilmente.</w:t>
      </w:r>
    </w:p>
    <w:p>
      <w:pPr>
        <w:pStyle w:val="Normal"/>
        <w:spacing w:before="0" w:after="0"/>
        <w:ind w:left="-1080" w:firstLine="540"/>
        <w:contextualSpacing/>
        <w:jc w:val="both"/>
        <w:rPr/>
      </w:pPr>
      <w:r>
        <w:rPr>
          <w:rFonts w:eastAsia="Calibri"/>
          <w:lang w:eastAsia="en-US"/>
        </w:rPr>
        <w:t xml:space="preserve">Conform istoricului ONRC al SC 4.....SRL, societăţii i s-a acordat număr de ordine în Registrul Comerţului în data de  18.03.2013. Obiectul principal de activitate al societăţii este comerţ cu ridicata al altor bunuri de uz gospodăresc-cod CAEN 4649. </w:t>
      </w:r>
    </w:p>
    <w:p>
      <w:pPr>
        <w:pStyle w:val="Normal"/>
        <w:spacing w:before="0" w:after="0"/>
        <w:ind w:left="-1080" w:firstLine="540"/>
        <w:contextualSpacing/>
        <w:jc w:val="both"/>
        <w:rPr/>
      </w:pPr>
      <w:r>
        <w:rPr>
          <w:rFonts w:eastAsia="Calibri"/>
          <w:lang w:eastAsia="en-US"/>
        </w:rPr>
        <w:t xml:space="preserve">De la momentul înfiinţării şi până la data de 06.11.2014, SC 4.....SRL a avut sediul în sat M....., comuna M....., strada ......., .... ......, judeţ I1...... </w:t>
      </w:r>
    </w:p>
    <w:p>
      <w:pPr>
        <w:pStyle w:val="Normal"/>
        <w:spacing w:before="0" w:after="0"/>
        <w:ind w:left="-1080" w:firstLine="540"/>
        <w:contextualSpacing/>
        <w:jc w:val="both"/>
        <w:rPr/>
      </w:pPr>
      <w:r>
        <w:rPr>
          <w:rFonts w:eastAsia="Calibri"/>
          <w:lang w:eastAsia="en-US"/>
        </w:rPr>
        <w:t xml:space="preserve">Începând cu data de 06.11.2014, societatea îşi mută sediul în Oraş V......., bd. ......, judeţ I..... şi punctul de lucru în comuna M....., strada ......, judeţ I1....., </w:t>
      </w:r>
    </w:p>
    <w:p>
      <w:pPr>
        <w:pStyle w:val="Normal"/>
        <w:spacing w:before="0" w:after="0"/>
        <w:ind w:left="-1080" w:firstLine="540"/>
        <w:contextualSpacing/>
        <w:jc w:val="both"/>
        <w:rPr/>
      </w:pPr>
      <w:r>
        <w:rPr>
          <w:rFonts w:eastAsia="Calibri"/>
          <w:lang w:eastAsia="en-US"/>
        </w:rPr>
        <w:t>În perioada 27.02.2013-23.01.2015 societatea a fost administrată de inculpatul B......</w:t>
      </w:r>
    </w:p>
    <w:p>
      <w:pPr>
        <w:pStyle w:val="Normal"/>
        <w:spacing w:before="0" w:after="0"/>
        <w:ind w:left="-1080" w:firstLine="540"/>
        <w:contextualSpacing/>
        <w:jc w:val="both"/>
        <w:rPr/>
      </w:pPr>
      <w:r>
        <w:rPr>
          <w:rFonts w:eastAsia="Calibri"/>
          <w:lang w:eastAsia="en-US"/>
        </w:rPr>
        <w:t xml:space="preserve">Începând cu data de 23.01.2015, societatea este administrată de inculpatul C...... </w:t>
      </w:r>
    </w:p>
    <w:p>
      <w:pPr>
        <w:pStyle w:val="Normal"/>
        <w:spacing w:before="0" w:after="0"/>
        <w:ind w:left="-1080" w:firstLine="540"/>
        <w:contextualSpacing/>
        <w:jc w:val="both"/>
        <w:rPr/>
      </w:pPr>
      <w:r>
        <w:rPr>
          <w:rFonts w:eastAsia="Calibri"/>
          <w:lang w:eastAsia="en-US"/>
        </w:rPr>
        <w:t xml:space="preserve">Ambii inculpaţi au declarat în cursul urmăririi penale că au exercitat şi în fapt funcţia de administratori ai SC 4.....SRL. </w:t>
      </w:r>
    </w:p>
    <w:p>
      <w:pPr>
        <w:pStyle w:val="Normal"/>
        <w:spacing w:before="0" w:after="0"/>
        <w:ind w:left="-1080" w:firstLine="540"/>
        <w:contextualSpacing/>
        <w:jc w:val="both"/>
        <w:rPr/>
      </w:pPr>
      <w:r>
        <w:rPr>
          <w:rFonts w:eastAsia="Calibri"/>
          <w:lang w:eastAsia="en-US"/>
        </w:rPr>
        <w:t>Analizând cronologic perioada în care cei doi au îndeplinit funcţia de administrator, Tribunalul constată că în perioada 22.08.2014-24.09.2014, în care s-au derulat relaţii1e comerciale cu SC 5.....SRL, administrator al societății a fost inculpatul B....., iar în perioada 24.07.2015-24.09.2015, în care s-au derulat relaţiile comerciale cu SC 6..... SRL, administrator al societății a fost inculpatul C......</w:t>
      </w:r>
    </w:p>
    <w:p>
      <w:pPr>
        <w:pStyle w:val="Normal"/>
        <w:spacing w:before="0" w:after="0"/>
        <w:ind w:left="-1080" w:firstLine="540"/>
        <w:contextualSpacing/>
        <w:jc w:val="both"/>
        <w:rPr>
          <w:rFonts w:eastAsia="Calibri"/>
          <w:lang w:eastAsia="en-US"/>
        </w:rPr>
      </w:pPr>
      <w:r>
        <w:rPr>
          <w:rFonts w:eastAsia="Calibri"/>
          <w:lang w:eastAsia="en-US"/>
        </w:rPr>
        <w:t xml:space="preserve">În cauză, în faza urmăririi penale, s-a dispus întocmirea unui raport de constatare tehnico - ştiințifică cu următoarele obiective: </w:t>
      </w:r>
    </w:p>
    <w:p>
      <w:pPr>
        <w:pStyle w:val="Normal"/>
        <w:spacing w:before="0" w:after="0"/>
        <w:ind w:left="-1080" w:firstLine="540"/>
        <w:contextualSpacing/>
        <w:jc w:val="both"/>
        <w:rPr/>
      </w:pPr>
      <w:r>
        <w:rPr>
          <w:rFonts w:eastAsia="Calibri"/>
          <w:lang w:eastAsia="en-US"/>
        </w:rPr>
        <w:t xml:space="preserve">1. Să se stabilească pentru perioada 2014-2015 cheltuielile înregistrate în contabilitatea SC 4.....SRL (.....) cu achiziţii efectuate de la SC 5.....SRL, CUI ..... şi SC 6..... SRL, CUI .....: cadru contractual, acte adiţionale, facturi emise+documente justificative ataşate, atât sub aspect valoric, cât şi ca explicaţie a operaţiunilor şi dacă aceste cheltuieli au beneficiat deductibilitate. </w:t>
      </w:r>
    </w:p>
    <w:p>
      <w:pPr>
        <w:pStyle w:val="Normal"/>
        <w:spacing w:before="0" w:after="0"/>
        <w:ind w:left="-1080" w:firstLine="540"/>
        <w:contextualSpacing/>
        <w:jc w:val="both"/>
        <w:rPr/>
      </w:pPr>
      <w:r>
        <w:rPr>
          <w:rFonts w:eastAsia="Calibri"/>
          <w:lang w:eastAsia="en-US"/>
        </w:rPr>
        <w:t xml:space="preserve">2. Să se stabilească pentru perioada 2014-2015, pe baza documentelor puse la dispoziţie, situaţia plăţilor efectuate de către SC 4.....SRL (.....) către SC 5.....SRL, CUI ..... şi SC 6..... SRL, CUI ...... </w:t>
      </w:r>
    </w:p>
    <w:p>
      <w:pPr>
        <w:pStyle w:val="Normal"/>
        <w:spacing w:before="0" w:after="0"/>
        <w:ind w:left="-1080" w:firstLine="540"/>
        <w:contextualSpacing/>
        <w:jc w:val="both"/>
        <w:rPr/>
      </w:pPr>
      <w:r>
        <w:rPr>
          <w:rFonts w:eastAsia="Calibri"/>
          <w:lang w:eastAsia="en-US"/>
        </w:rPr>
        <w:t xml:space="preserve">3. Să se stabilească, modalităţile concrete de debitare a conturilor SC 5.....SRL, CUI ..... şi SC 6..... SRL, CUI ....., în perioada de referinţă ce se va stabili în baza constatărilor ce se vor efectua la obiectivul nr. II- 2, în care aceste conturi au fost creditate de SC 4.....SRL (.....) . </w:t>
      </w:r>
    </w:p>
    <w:p>
      <w:pPr>
        <w:pStyle w:val="Normal"/>
        <w:spacing w:before="0" w:after="0"/>
        <w:ind w:left="-1080" w:firstLine="540"/>
        <w:contextualSpacing/>
        <w:jc w:val="both"/>
        <w:rPr/>
      </w:pPr>
      <w:r>
        <w:rPr>
          <w:rFonts w:eastAsia="Calibri"/>
          <w:lang w:eastAsia="en-US"/>
        </w:rPr>
        <w:t xml:space="preserve">4. Să se stabilească suma cu care s-a diminuat TVA de plată şi impozitul pe profit datorate bugetului de stat (total obligaţie fiscală diminuată), de către SC 4.....SRL (.....), prin înregistrarea în contabilitate de cheltuieli care nu au la bază operaţiuni reale ori evidenţierea altor operaţiuni fictive cu achiziţii efectuate de la SC 5..... SRL, CUI ..... şi SC 6..... SRL, CUI ...... </w:t>
      </w:r>
    </w:p>
    <w:p>
      <w:pPr>
        <w:pStyle w:val="Normal"/>
        <w:spacing w:before="0" w:after="0"/>
        <w:ind w:left="-1080" w:firstLine="540"/>
        <w:contextualSpacing/>
        <w:jc w:val="both"/>
        <w:rPr>
          <w:rFonts w:eastAsia="Calibri"/>
          <w:lang w:eastAsia="en-US"/>
        </w:rPr>
      </w:pPr>
      <w:r>
        <w:rPr>
          <w:rFonts w:eastAsia="Calibri"/>
          <w:lang w:eastAsia="en-US"/>
        </w:rPr>
        <w:t xml:space="preserve">La acest obiectiv sumele stabilite se vor calcula şi in echivalentul in euro al sumelor abilite în moneda naţională. " </w:t>
      </w:r>
    </w:p>
    <w:p>
      <w:pPr>
        <w:pStyle w:val="Normal"/>
        <w:spacing w:before="0" w:after="0"/>
        <w:ind w:left="-1080" w:firstLine="540"/>
        <w:contextualSpacing/>
        <w:jc w:val="both"/>
        <w:rPr/>
      </w:pPr>
      <w:r>
        <w:rPr>
          <w:rFonts w:eastAsia="Calibri"/>
          <w:lang w:eastAsia="en-US"/>
        </w:rPr>
        <w:t xml:space="preserve">În răspunsul la obiectivul nr. 1 din raportul de constatare tehnico-ştiinţifică întocmit de specialistul ANAF detaşat în cadrul PICCJ (denumit în continuare RCTS),  s-au arătat referitor la relaţia comercială dintre SC 4.....SRL (CUI .....) şi furnizorul SC 6..... SRL (CUI .....) următoarele: </w:t>
      </w:r>
    </w:p>
    <w:p>
      <w:pPr>
        <w:pStyle w:val="Normal"/>
        <w:spacing w:before="0" w:after="0"/>
        <w:ind w:left="-1080" w:firstLine="540"/>
        <w:contextualSpacing/>
        <w:jc w:val="both"/>
        <w:rPr/>
      </w:pPr>
      <w:r>
        <w:rPr>
          <w:rFonts w:eastAsia="Calibri"/>
          <w:lang w:eastAsia="en-US"/>
        </w:rPr>
        <w:t xml:space="preserve">- între SC 4.....SRL (.....) în calitate de beneficiar şi SC 6..... SRL (.....) în calitate de executant, a fost încheiat contractul de Execuţie Lucrări nr ..../01.06.2015, al cărui obiect constă în obligaţia executantului de a executa cu echipamentele şi salariaţii proprii, lucrări de amenajări la imobilul - Construcţie Birouri - Sediul Social situat în Oraş V....., Judeţul I....., ........ </w:t>
      </w:r>
    </w:p>
    <w:p>
      <w:pPr>
        <w:pStyle w:val="Normal"/>
        <w:spacing w:before="0" w:after="0"/>
        <w:ind w:left="-1080" w:firstLine="540"/>
        <w:contextualSpacing/>
        <w:jc w:val="both"/>
        <w:rPr/>
      </w:pPr>
      <w:r>
        <w:rPr>
          <w:rFonts w:eastAsia="Calibri"/>
          <w:lang w:eastAsia="en-US"/>
        </w:rPr>
        <w:t xml:space="preserve">Contractul de Execuţie Lucrări nr...../01.06.2015, a intrat in vigoare de la data semnării sale de către ambele părţi contractante şi este încheiat pe o perioadă determinată de 8 luni . </w:t>
      </w:r>
    </w:p>
    <w:p>
      <w:pPr>
        <w:pStyle w:val="Normal"/>
        <w:spacing w:before="0" w:after="0"/>
        <w:ind w:left="-1080" w:firstLine="540"/>
        <w:contextualSpacing/>
        <w:jc w:val="both"/>
        <w:rPr/>
      </w:pPr>
      <w:r>
        <w:rPr>
          <w:rFonts w:eastAsia="Calibri"/>
          <w:lang w:eastAsia="en-US"/>
        </w:rPr>
        <w:t xml:space="preserve">La încheierea contractului, SC 4.....S.R.L (.....) a fost reprezentată de Administrator (fără a se stipula numele si prenumele administratorului), iar SC 6..... S.R.L.(.....) a fost reprezentată de Administrator (fără a se stipula în contract numele si prenumele administratorului). </w:t>
      </w:r>
    </w:p>
    <w:p>
      <w:pPr>
        <w:pStyle w:val="Normal"/>
        <w:spacing w:before="0" w:after="0"/>
        <w:ind w:left="-1080" w:firstLine="540"/>
        <w:contextualSpacing/>
        <w:jc w:val="both"/>
        <w:rPr/>
      </w:pPr>
      <w:r>
        <w:rPr>
          <w:rFonts w:eastAsia="Calibri"/>
          <w:lang w:eastAsia="en-US"/>
        </w:rPr>
        <w:t>Pe baza contractului încheiat intre părţi, SC  4.....S.R.L (.....) înregistrează în evidenţa contabilă şi declară în perioada 24 iulie 2015 - 24 septembrie 2015, un număr de 6 (şase) facturi fiscale în valoare totală de 952.379,52 lei, din care baza impozabilă suma în valoare totală de 768.048,00 lei şi TVA- 24% aferentă în suma totală de 184.331,52 lei, conform centralizatorului nr.1 "Situaţia facturilor emise de furnizorul SC 6..... S.R.L.(.....) către SC 4.....S.R.L în perioada iulie 2015 - septembrie 2015."</w:t>
      </w:r>
    </w:p>
    <w:p>
      <w:pPr>
        <w:pStyle w:val="Normal"/>
        <w:spacing w:before="0" w:after="0"/>
        <w:ind w:left="-1080" w:firstLine="540"/>
        <w:contextualSpacing/>
        <w:jc w:val="both"/>
        <w:rPr/>
      </w:pPr>
      <w:r>
        <w:rPr>
          <w:rFonts w:eastAsia="Calibri"/>
          <w:lang w:eastAsia="en-US"/>
        </w:rPr>
        <w:t xml:space="preserve">În centralizatorul nr. 1 sunt prezentate că fiind evidenţiate în contabilitatea SC 4.....SRL următoarele 6 facturi fiscale emise de SC 6..... SRL: </w:t>
      </w:r>
    </w:p>
    <w:p>
      <w:pPr>
        <w:pStyle w:val="Normal"/>
        <w:spacing w:before="0" w:after="0"/>
        <w:ind w:left="-1080" w:firstLine="540"/>
        <w:contextualSpacing/>
        <w:jc w:val="both"/>
        <w:rPr/>
      </w:pPr>
      <w:r>
        <w:rPr>
          <w:rFonts w:eastAsia="Calibri"/>
          <w:lang w:eastAsia="en-US"/>
        </w:rPr>
        <w:t>- factura fiscală numărul ..../24.07.2015 emisă de SC 6..... SRL, CUI ..... în sumă de 87.200 lei, din care 70.322,58 lei bază impozabilă şi 16.871,42 lei TVA cu explicaţia "Prestări servicii conf. contract nr. .... din 29.05.2015 " ;</w:t>
      </w:r>
    </w:p>
    <w:p>
      <w:pPr>
        <w:pStyle w:val="Normal"/>
        <w:spacing w:before="0" w:after="0"/>
        <w:ind w:left="-1080" w:firstLine="540"/>
        <w:contextualSpacing/>
        <w:jc w:val="both"/>
        <w:rPr/>
      </w:pPr>
      <w:r>
        <w:rPr>
          <w:rFonts w:eastAsia="Calibri"/>
          <w:lang w:eastAsia="en-US"/>
        </w:rPr>
        <w:t xml:space="preserve">- factura fiscală numărul ...../27.07.2015 emisă de SC 6..... SRL, CUI ..... În sumă de 80.000 lei, din care 64.516,13 lei bază impozabilă şi 15.483,87 lei TVA cu explicaţia "Prestări servicii conf. contract nr. ... din 29.05.2015 " </w:t>
      </w:r>
    </w:p>
    <w:p>
      <w:pPr>
        <w:pStyle w:val="Normal"/>
        <w:spacing w:before="0" w:after="0"/>
        <w:ind w:left="-1080" w:firstLine="540"/>
        <w:contextualSpacing/>
        <w:jc w:val="both"/>
        <w:rPr/>
      </w:pPr>
      <w:r>
        <w:rPr>
          <w:rFonts w:eastAsia="Calibri"/>
          <w:lang w:eastAsia="en-US"/>
        </w:rPr>
        <w:t>- factura fiscală numărul ..../30.07.2015 emisă de SC 6..... SRL, CUI ..... în sumă de 180.000 lei, din care 145.161,29 lei bază impozabilă şi 34.838,71 lei TVA cu explicaţia "Prestări servicii conf. contract nr. .... din 29.05.2015;</w:t>
      </w:r>
    </w:p>
    <w:p>
      <w:pPr>
        <w:pStyle w:val="Normal"/>
        <w:spacing w:before="0" w:after="0"/>
        <w:ind w:left="-1080" w:firstLine="540"/>
        <w:contextualSpacing/>
        <w:jc w:val="both"/>
        <w:rPr/>
      </w:pPr>
      <w:r>
        <w:rPr>
          <w:rFonts w:eastAsia="Calibri"/>
          <w:lang w:eastAsia="en-US"/>
        </w:rPr>
        <w:t>- factura fiscală numărul ..../31.07.2015 emisă de SC 6..... SRL, CUI ..... în sumă de 233.179,52 lei, din care 188.048 lei bază impozabilă şi 45.131,52 lei TVA cu explicaţia "Prestări servicii conf. contract nr. .... din 29.05.2015 " ;</w:t>
      </w:r>
    </w:p>
    <w:p>
      <w:pPr>
        <w:pStyle w:val="Normal"/>
        <w:spacing w:before="0" w:after="0"/>
        <w:ind w:left="-1080" w:firstLine="540"/>
        <w:contextualSpacing/>
        <w:jc w:val="both"/>
        <w:rPr/>
      </w:pPr>
      <w:r>
        <w:rPr>
          <w:rFonts w:eastAsia="Calibri"/>
          <w:lang w:eastAsia="en-US"/>
        </w:rPr>
        <w:t>- factura fiscală numărul ..../07.09.2015. emisă de se 6..... SRL, CUI ..... în sumă de 186.000 lei, din care 150.000 lei bază impozabilă şi 36.000 lei TVA cu explicaţia "Prestări servicii conf. contract din 01.09.2015 " ;</w:t>
      </w:r>
    </w:p>
    <w:p>
      <w:pPr>
        <w:pStyle w:val="Normal"/>
        <w:spacing w:before="0" w:after="0"/>
        <w:ind w:left="-1080" w:firstLine="540"/>
        <w:contextualSpacing/>
        <w:jc w:val="both"/>
        <w:rPr/>
      </w:pPr>
      <w:r>
        <w:rPr>
          <w:rFonts w:eastAsia="Calibri"/>
          <w:lang w:eastAsia="en-US"/>
        </w:rPr>
        <w:t>- factura fiscală numărul ..../24.09.2015 emisă de SC 6..... SRL, CUI ..... în sumă de 186.000 lei, din care 150.000 lei bază impozabilă şi 36.000 lei cu</w:t>
      </w:r>
      <w:r>
        <w:rPr/>
        <w:t xml:space="preserve"> </w:t>
      </w:r>
      <w:r>
        <w:rPr>
          <w:rFonts w:eastAsia="Calibri"/>
          <w:lang w:eastAsia="en-US"/>
        </w:rPr>
        <w:t xml:space="preserve">explicaţia "Prestări servicii conf. contract din 01.09.2015 ". </w:t>
      </w:r>
    </w:p>
    <w:p>
      <w:pPr>
        <w:pStyle w:val="Normal"/>
        <w:spacing w:before="0" w:after="0"/>
        <w:ind w:left="-1080" w:firstLine="540"/>
        <w:contextualSpacing/>
        <w:jc w:val="both"/>
        <w:rPr/>
      </w:pPr>
      <w:r>
        <w:rPr>
          <w:rFonts w:eastAsia="Calibri"/>
          <w:lang w:eastAsia="en-US"/>
        </w:rPr>
        <w:t>În continuare, în RCTS se arată că din verificarea registrelor contabile ale S.C. 4.....S.RL. a rezultat că cele 6 (şase) facturi fiscale de achiziţii reprezentând prestări de servicii, emise de SC 6..... SRL, CUI ....., au fost evidenţiate în contabilitate, după cum urmează:</w:t>
      </w:r>
    </w:p>
    <w:p>
      <w:pPr>
        <w:pStyle w:val="Normal"/>
        <w:spacing w:before="0" w:after="0"/>
        <w:ind w:left="-1080" w:firstLine="540"/>
        <w:contextualSpacing/>
        <w:jc w:val="both"/>
        <w:rPr>
          <w:rFonts w:eastAsia="Calibri"/>
          <w:lang w:eastAsia="en-US"/>
        </w:rPr>
      </w:pPr>
      <w:r>
        <w:rPr>
          <w:rFonts w:eastAsia="Calibri"/>
          <w:lang w:eastAsia="en-US"/>
        </w:rPr>
        <w:t xml:space="preserve">- 4 (patru) facturi fiscale au fost evidenţiate în contul contabil 231 (imobilizări în curs), conform fisei de cont. Reiese că, baza impozabilă nu a avut niciun impact fiscal asupra contului de profit si pierdere. </w:t>
      </w:r>
    </w:p>
    <w:p>
      <w:pPr>
        <w:pStyle w:val="Normal"/>
        <w:spacing w:before="0" w:after="0"/>
        <w:ind w:left="-1080" w:firstLine="540"/>
        <w:contextualSpacing/>
        <w:jc w:val="both"/>
        <w:rPr/>
      </w:pPr>
      <w:r>
        <w:rPr>
          <w:rFonts w:eastAsia="Calibri"/>
          <w:lang w:eastAsia="en-US"/>
        </w:rPr>
        <w:t xml:space="preserve">- 2 (două) facturi fiscale au fost evidenţiate pe contul de cheltuială 628.1 (alte servicii cu prestări de servicii şi în jurnalele de cumpărări, în luna - septembrie 2015, conform înscrisurilor din dosarul în cauză avute spre analiză de către SC 4.....SRL. </w:t>
      </w:r>
    </w:p>
    <w:p>
      <w:pPr>
        <w:pStyle w:val="Normal"/>
        <w:spacing w:before="0" w:after="0"/>
        <w:ind w:left="-1080" w:firstLine="540"/>
        <w:contextualSpacing/>
        <w:jc w:val="both"/>
        <w:rPr>
          <w:rFonts w:eastAsia="Calibri"/>
          <w:lang w:eastAsia="en-US"/>
        </w:rPr>
      </w:pPr>
      <w:r>
        <w:rPr>
          <w:rFonts w:eastAsia="Calibri"/>
          <w:lang w:eastAsia="en-US"/>
        </w:rPr>
        <w:t>- toate cele 6 facturi fiscale au fost înregistrate utilizând contul contabil 4426 (TVA deductibilă).</w:t>
      </w:r>
    </w:p>
    <w:p>
      <w:pPr>
        <w:pStyle w:val="Normal"/>
        <w:spacing w:before="0" w:after="0"/>
        <w:ind w:left="-1080" w:firstLine="540"/>
        <w:contextualSpacing/>
        <w:jc w:val="both"/>
        <w:rPr/>
      </w:pPr>
      <w:r>
        <w:rPr>
          <w:rFonts w:eastAsia="Calibri"/>
          <w:lang w:eastAsia="en-US"/>
        </w:rPr>
        <w:t xml:space="preserve">Totodată, s-a constatat că facturile fiscale nu au ataşate documente justificate, care să ateste prestarea serviciilor, iar S.C 4.....S.R.L. a înregistrat în evidenta contabilă şi fiscală în mod nelegal, cheltuieli deductibile la calculul profitului impozabil aferent lunii septembrie 2015 în valoare de 300.000,00 lei. </w:t>
      </w:r>
    </w:p>
    <w:p>
      <w:pPr>
        <w:pStyle w:val="Normal"/>
        <w:spacing w:before="0" w:after="0"/>
        <w:ind w:left="-1080" w:firstLine="540"/>
        <w:contextualSpacing/>
        <w:jc w:val="both"/>
        <w:rPr/>
      </w:pPr>
      <w:r>
        <w:rPr>
          <w:rFonts w:eastAsia="Calibri"/>
          <w:lang w:eastAsia="en-US"/>
        </w:rPr>
        <w:t xml:space="preserve">Conform constatărilor efectuate la obiectivul nr. 2 din RCTS, întreaga valoare a celor 6 facturi a fost achitată de SC 4.....SRL prin virament bancar în conturile SC 6..... SRL deschise la .....BANK. </w:t>
      </w:r>
    </w:p>
    <w:p>
      <w:pPr>
        <w:pStyle w:val="Normal"/>
        <w:spacing w:before="0" w:after="0"/>
        <w:ind w:left="-1080" w:firstLine="540"/>
        <w:contextualSpacing/>
        <w:jc w:val="both"/>
        <w:rPr/>
      </w:pPr>
      <w:r>
        <w:rPr>
          <w:rFonts w:eastAsia="Calibri"/>
          <w:lang w:eastAsia="en-US"/>
        </w:rPr>
        <w:t>În RCTS, la obiectivul nr. 3 din RCTS s-a analizat în fapt modalitatea de debitare din conturile SC 6..... SRL a sumelor de bani virate de SC 4.....SRL. Din constatările efectuate rezultă că acestea nu au fost utilizate de SC 6..... SRL ca într-un circuit comercial normal, legal, pentru:</w:t>
      </w:r>
    </w:p>
    <w:p>
      <w:pPr>
        <w:pStyle w:val="Normal"/>
        <w:spacing w:before="0" w:after="0"/>
        <w:ind w:left="-1080" w:firstLine="540"/>
        <w:contextualSpacing/>
        <w:jc w:val="both"/>
        <w:rPr>
          <w:rFonts w:eastAsia="Calibri"/>
          <w:lang w:eastAsia="en-US"/>
        </w:rPr>
      </w:pPr>
      <w:r>
        <w:rPr>
          <w:rFonts w:eastAsia="Calibri"/>
          <w:lang w:eastAsia="en-US"/>
        </w:rPr>
        <w:t xml:space="preserve">- plata de salarii, impozite şi taxe la bugetul de stat, linii de credit, utilităţi, furnizori reali, plăţi dividende etc., ci au fost fie retrase în numerar de la ghişeu, activitate specifică societăţilor comerciale în numele cărora s-au emis facturi fiscale care atestă operaţiuni nereale. </w:t>
      </w:r>
    </w:p>
    <w:p>
      <w:pPr>
        <w:pStyle w:val="Normal"/>
        <w:spacing w:before="0" w:after="0"/>
        <w:ind w:left="-1080" w:firstLine="540"/>
        <w:contextualSpacing/>
        <w:jc w:val="both"/>
        <w:rPr/>
      </w:pPr>
      <w:r>
        <w:rPr>
          <w:rFonts w:eastAsia="Calibri"/>
          <w:lang w:eastAsia="en-US"/>
        </w:rPr>
        <w:t xml:space="preserve">Astfel, din extrasul de cont al S.C. 6..... S.R.L., a rezultat că banii încasaţi de la SC 4.....SRL, reprezentând contravaloarea celor 6 (şase) facturi, sunt retraşi de la bancă în numerar in aceeaşi zi când au fost încasaţi, respectiv în perioada 24.07-25.11.2015, de către I....., administrator, totalizând suma de 947.075,10 lei. Diferenţa în valoare de 5.304,42 lei reprezintă comisionul bancar perceput de bancă la retragerile de numerar din perioada respectivă. </w:t>
      </w:r>
    </w:p>
    <w:p>
      <w:pPr>
        <w:pStyle w:val="Normal"/>
        <w:spacing w:before="0" w:after="0"/>
        <w:ind w:left="-1080" w:firstLine="540"/>
        <w:contextualSpacing/>
        <w:jc w:val="both"/>
        <w:rPr/>
      </w:pPr>
      <w:r>
        <w:rPr>
          <w:rFonts w:eastAsia="Calibri"/>
          <w:lang w:eastAsia="en-US"/>
        </w:rPr>
        <w:t xml:space="preserve">În răspunsul la obiectivul nr. 4 din RCTS s-a reţinut diminuarea bugetului general consolidat al statului (TVA şi impozit pe profit) de către reprezentanţii S.C. 4.....SRL prin înregistrarea în contabilitate a cheltuielilor de prestări servicii în perioada iulie 2015 - septembrie 2015, în relaţia cu SC 6..... SRL, cu următoarele sume: </w:t>
      </w:r>
    </w:p>
    <w:p>
      <w:pPr>
        <w:pStyle w:val="Normal"/>
        <w:spacing w:before="0" w:after="0"/>
        <w:ind w:left="-1080" w:firstLine="540"/>
        <w:contextualSpacing/>
        <w:jc w:val="both"/>
        <w:rPr>
          <w:rFonts w:eastAsia="Calibri"/>
          <w:lang w:eastAsia="en-US"/>
        </w:rPr>
      </w:pPr>
      <w:r>
        <w:rPr>
          <w:rFonts w:eastAsia="Calibri"/>
          <w:lang w:eastAsia="en-US"/>
        </w:rPr>
        <w:t>- 184.331,52 lei (768.048,00 lei X 24%) echivalent a 41.697,36 euro cu titlu de TVA;</w:t>
      </w:r>
    </w:p>
    <w:p>
      <w:pPr>
        <w:pStyle w:val="Normal"/>
        <w:spacing w:before="0" w:after="0"/>
        <w:ind w:left="-1080" w:firstLine="540"/>
        <w:contextualSpacing/>
        <w:jc w:val="both"/>
        <w:rPr/>
      </w:pPr>
      <w:r>
        <w:rPr>
          <w:rFonts w:eastAsia="Calibri"/>
          <w:lang w:eastAsia="en-US"/>
        </w:rPr>
        <w:t xml:space="preserve">- 48.000,00 lei (300.000,00ei X 16%) echivalent a 10.850,01 euro cu titlu de impozit pe profit </w:t>
      </w:r>
    </w:p>
    <w:p>
      <w:pPr>
        <w:pStyle w:val="Normal"/>
        <w:spacing w:before="0" w:after="0"/>
        <w:ind w:left="-1080" w:firstLine="540"/>
        <w:contextualSpacing/>
        <w:jc w:val="both"/>
        <w:rPr>
          <w:rFonts w:eastAsia="Calibri"/>
          <w:lang w:eastAsia="en-US"/>
        </w:rPr>
      </w:pPr>
      <w:r>
        <w:rPr>
          <w:rFonts w:eastAsia="Calibri"/>
          <w:lang w:eastAsia="en-US"/>
        </w:rPr>
        <w:t>- total prejudiciu 232.331,52 lei (echivalentul a 52.555,37 euro), 1 euro = 4,4207 lei, calculat la data ultimei facturi din 24.09.2015, conform centralizatorului nr.1.</w:t>
      </w:r>
    </w:p>
    <w:p>
      <w:pPr>
        <w:pStyle w:val="Normal"/>
        <w:spacing w:before="0" w:after="0"/>
        <w:ind w:left="-1080" w:firstLine="540"/>
        <w:contextualSpacing/>
        <w:jc w:val="both"/>
        <w:rPr/>
      </w:pPr>
      <w:r>
        <w:rPr>
          <w:rFonts w:eastAsia="Calibri"/>
          <w:lang w:eastAsia="en-US"/>
        </w:rPr>
        <w:t>In răspunsul la obiectivul nr. 1 din RCTS, s-au arătat referitor la relaţia comercială dintre SC 4.....SRL (CUI .....) şi furnizorul SC 5.....SRL (CUI .....), următoarele:</w:t>
      </w:r>
    </w:p>
    <w:p>
      <w:pPr>
        <w:pStyle w:val="Normal"/>
        <w:spacing w:before="0" w:after="0"/>
        <w:ind w:left="-1080" w:firstLine="540"/>
        <w:contextualSpacing/>
        <w:jc w:val="both"/>
        <w:rPr/>
      </w:pPr>
      <w:r>
        <w:rPr>
          <w:rFonts w:eastAsia="Calibri"/>
          <w:lang w:eastAsia="en-US"/>
        </w:rPr>
        <w:t xml:space="preserve">"Între S.C 4.....S.R.L(.....) în calitate de Beneficiar şi SC 5.....SRL(.....) în calitate de Antreprenor, a fost încheiat Contractul de Antrepriză nr .../ 04.08.2014 şi al cărui obiect constă în executarea de către Antreprenor, în regim de antrepriză a unor lucrări de construcţie. </w:t>
      </w:r>
    </w:p>
    <w:p>
      <w:pPr>
        <w:pStyle w:val="Normal"/>
        <w:spacing w:before="0" w:after="0"/>
        <w:ind w:left="-1080" w:firstLine="540"/>
        <w:contextualSpacing/>
        <w:jc w:val="both"/>
        <w:rPr/>
      </w:pPr>
      <w:r>
        <w:rPr>
          <w:rFonts w:eastAsia="Calibri"/>
          <w:lang w:eastAsia="en-US"/>
        </w:rPr>
        <w:t xml:space="preserve">Contractul de Antrepriză nr...../04.08.2014 a intrat în vigoare de la data semnării sale de la către ambele părţii contractante şi este încheiat până pe data de 12.11.1014. </w:t>
      </w:r>
    </w:p>
    <w:p>
      <w:pPr>
        <w:pStyle w:val="Normal"/>
        <w:spacing w:before="0" w:after="0"/>
        <w:ind w:left="-1080" w:firstLine="540"/>
        <w:contextualSpacing/>
        <w:jc w:val="both"/>
        <w:rPr/>
      </w:pPr>
      <w:r>
        <w:rPr>
          <w:rFonts w:eastAsia="Calibri"/>
          <w:lang w:eastAsia="en-US"/>
        </w:rPr>
        <w:t xml:space="preserve">La încheierea contractului S.C 4.....S.R.L ..... a fost reprezentată de B.....în calitate de Administrator, iar SC 5.....SRL(.....) a fost reprezentată de J.....în calitate de Administrator. </w:t>
      </w:r>
    </w:p>
    <w:p>
      <w:pPr>
        <w:pStyle w:val="Normal"/>
        <w:spacing w:before="0" w:after="0"/>
        <w:ind w:left="-1080" w:firstLine="540"/>
        <w:contextualSpacing/>
        <w:jc w:val="both"/>
        <w:rPr/>
      </w:pPr>
      <w:r>
        <w:rPr>
          <w:rFonts w:eastAsia="Calibri"/>
          <w:lang w:eastAsia="en-US"/>
        </w:rPr>
        <w:t xml:space="preserve">Pe baza contractului încheiat între părţi SC 4.....S.R.L a înregistrat în evidenţa contabilă şi a declarat în perioada 18 august 1014- 14 septembrie 2014 un număr de 3 trei facturi fiscale  în valoare totală de 676.356,45 lei, din care baza impozabilă suma in valoare totală de 545.448,75 lei şi TVA 24% aferentă în suma totală de 130.907,70 lei, conform centralizatorului nr. 2 "Situaţia facturilor emise de furnizorul S.C 5.....SRL(.....) către S.C.4.....S.RL în perioada august 1014 - septembrie 2014" </w:t>
      </w:r>
    </w:p>
    <w:p>
      <w:pPr>
        <w:pStyle w:val="Normal"/>
        <w:spacing w:before="0" w:after="0"/>
        <w:ind w:left="-1080" w:firstLine="540"/>
        <w:contextualSpacing/>
        <w:jc w:val="both"/>
        <w:rPr/>
      </w:pPr>
      <w:r>
        <w:rPr>
          <w:rFonts w:eastAsia="Calibri"/>
          <w:lang w:eastAsia="en-US"/>
        </w:rPr>
        <w:t xml:space="preserve">În centralizatorul nr. 2 sunt prezentate că fiind evidenţiate în contabilitatea SC 4.....SRL următoarele 3 facturi fiscale emise de SC 5.....SRL: </w:t>
      </w:r>
    </w:p>
    <w:p>
      <w:pPr>
        <w:pStyle w:val="Normal"/>
        <w:spacing w:before="0" w:after="0"/>
        <w:ind w:left="-1080" w:firstLine="540"/>
        <w:contextualSpacing/>
        <w:jc w:val="both"/>
        <w:rPr/>
      </w:pPr>
      <w:r>
        <w:rPr>
          <w:rFonts w:eastAsia="Calibri"/>
          <w:lang w:eastAsia="en-US"/>
        </w:rPr>
        <w:t>1. factura fiscală numărul .../22.08.2014 emisă de SC 5.....SRL (.....) în sumă de 451.235,07 lei, din care 363.899,25 lei bază impozabilă şi 87.335,82 lei TVA cu explicaţia "AVANS 50% CF. CTR. NR. ..../04.08.1014 (1 EUR = 4.4J09 RON)";</w:t>
      </w:r>
    </w:p>
    <w:p>
      <w:pPr>
        <w:pStyle w:val="Normal"/>
        <w:spacing w:before="0" w:after="0"/>
        <w:ind w:left="-1080" w:firstLine="540"/>
        <w:contextualSpacing/>
        <w:jc w:val="both"/>
        <w:rPr/>
      </w:pPr>
      <w:r>
        <w:rPr>
          <w:rFonts w:eastAsia="Calibri"/>
          <w:lang w:eastAsia="en-US"/>
        </w:rPr>
        <w:t>2. factura fiscală numărul .../19 .09.2014 emisă de SC 5.....SRL (.....) în sumă de 0 lei din care -363.899, 25 lei bază impozabilă şi -87.335,82 lei TVA cu explicaţia "STORNO AVANS 50% LA FF NR. ... DIN 22.08.1014" şi 363.899,25 lei bază impozabilă şi 87.335,82 lei TVA cu explicaţia, "PRESTARI SERVICII CF. SIT. LUCRARI LA CTR. NR. ..../04.08.2014 ". În fapt, prin această a doua factură s-a stornat avansul înscris în prima factură şi s-au facturat prestări de servicii în cuantum identic facturii de avans.</w:t>
      </w:r>
    </w:p>
    <w:p>
      <w:pPr>
        <w:pStyle w:val="Normal"/>
        <w:spacing w:before="0" w:after="0"/>
        <w:ind w:left="-1080" w:firstLine="540"/>
        <w:contextualSpacing/>
        <w:jc w:val="both"/>
        <w:rPr/>
      </w:pPr>
      <w:r>
        <w:rPr>
          <w:rFonts w:eastAsia="Calibri"/>
          <w:lang w:eastAsia="en-US"/>
        </w:rPr>
        <w:t xml:space="preserve">3. factura fiscală numărul ..../24.09.2014 emisă de SC 5.....SRL (.....) în sumă de 225.121,38 lei, din care 181.549,50 lei bază impozabilă şi 43.571,88 lei TVA cu explicaţia "AVANS 25% CF. CTR. NR. ..../04.08.2014 (l EUR=4,4012 RON)" </w:t>
      </w:r>
    </w:p>
    <w:p>
      <w:pPr>
        <w:pStyle w:val="Normal"/>
        <w:spacing w:before="0" w:after="0"/>
        <w:ind w:left="-1080" w:firstLine="540"/>
        <w:contextualSpacing/>
        <w:jc w:val="both"/>
        <w:rPr/>
      </w:pPr>
      <w:r>
        <w:rPr>
          <w:rFonts w:eastAsia="Calibri"/>
          <w:lang w:eastAsia="en-US"/>
        </w:rPr>
        <w:t>În continuare, în RCTS s-a arătat că, prin operaţiunile de înregistrare a celor 2 facturi fiscale, din care:</w:t>
      </w:r>
    </w:p>
    <w:p>
      <w:pPr>
        <w:pStyle w:val="Normal"/>
        <w:spacing w:before="0" w:after="0"/>
        <w:ind w:left="-1080" w:firstLine="540"/>
        <w:contextualSpacing/>
        <w:jc w:val="both"/>
        <w:rPr/>
      </w:pPr>
      <w:r>
        <w:rPr>
          <w:rFonts w:eastAsia="Calibri"/>
          <w:lang w:eastAsia="en-US"/>
        </w:rPr>
        <w:t xml:space="preserve">- 1 factură fiscală evidenţiată pe contul contabil 231 (avansuri acordate pentru imobilizări în curs de execuţie) în valoare de 181.549,50 lei plus TVA deductibilă şi 1 (una) factura fiscală evidenţiată pe contul de cheltuială 611 (cheltuieli cu întreţinerea şi reparaţiile în valoare de 363.899,25 lei + TVA deductibilă conform înregistrărilor contabile din dosarul în cauză, detaliate mai sus, s-a constatat faptul că SC 4.....S.R.L. a diminuat la bugetul statului TVA si impozitul pe profit în valoare totală de 130.965,924 lei, echivalentul a 42.972,73 euro. </w:t>
      </w:r>
    </w:p>
    <w:p>
      <w:pPr>
        <w:pStyle w:val="Normal"/>
        <w:spacing w:before="0" w:after="0"/>
        <w:ind w:left="-1080" w:firstLine="540"/>
        <w:contextualSpacing/>
        <w:jc w:val="both"/>
        <w:rPr>
          <w:rFonts w:eastAsia="Calibri"/>
          <w:lang w:eastAsia="en-US"/>
        </w:rPr>
      </w:pPr>
      <w:r>
        <w:rPr>
          <w:rFonts w:eastAsia="Calibri"/>
          <w:lang w:eastAsia="en-US"/>
        </w:rPr>
        <w:t>În motivare s-au reţinut în esenţă următoarele:</w:t>
      </w:r>
    </w:p>
    <w:p>
      <w:pPr>
        <w:pStyle w:val="Normal"/>
        <w:spacing w:before="0" w:after="0"/>
        <w:ind w:left="-1080" w:firstLine="540"/>
        <w:contextualSpacing/>
        <w:jc w:val="both"/>
        <w:rPr/>
      </w:pPr>
      <w:r>
        <w:rPr>
          <w:rFonts w:eastAsia="Calibri"/>
          <w:lang w:eastAsia="en-US"/>
        </w:rPr>
        <w:t xml:space="preserve">A. exigibilitatea T.V.A. intervine la data la care are loc faptul generator. Exigibilitatea T.V.A. în cazul avansurilor are loc la data plăţii avansurilor, conform prevederilor art.1342 alin.2 lit.b din Legea nr.571/2003 privind Codul Fiscal, plata care însă nu a avut loc. Faţă de cele prezentate, s-a constatat T.V.A. suplimentară în sumă de 130.907,70 lei, care reprezintă T.V.A. deductibilă pentru care SC 4.....SRL nu beneficiază de dreptul de deducere în anul 2014, întrucât dreptul de deducere în cazul facturilor de avans ia naştere numai la data plăţii avansurilor, plată care după cum se va prezenta mai jos, nu s-a realizat integral. </w:t>
      </w:r>
    </w:p>
    <w:p>
      <w:pPr>
        <w:pStyle w:val="Normal"/>
        <w:spacing w:before="0" w:after="0"/>
        <w:ind w:left="-1080" w:firstLine="540"/>
        <w:contextualSpacing/>
        <w:jc w:val="both"/>
        <w:rPr>
          <w:rFonts w:eastAsia="Calibri"/>
          <w:lang w:eastAsia="en-US"/>
        </w:rPr>
      </w:pPr>
      <w:r>
        <w:rPr>
          <w:rFonts w:eastAsia="Calibri"/>
          <w:lang w:eastAsia="en-US"/>
        </w:rPr>
        <w:t xml:space="preserve">B. conform prevederilor din codul fiscal pct.48, norme metodologice: "Pentru a deduce cheltuielile cu serviciile de management, consultantă, asistenţă sau alte prestări de servicii trebuie să se îndeplinească cumulativ următoarele condiţii: - serviciile trebuie sa fie efectiv prestate, să fie executate în baza unui contract încheiat între păţi sau in baza oricărei forme contractuale prevăzute de lege: justificarea prestării efective a serviciilor se efectuează prin: situaţii de lucrări, procese - verbale de recepție, rapoarte de lucru, studii de fezabilitate, de piaţă au orice alte materiale corespunzătoare." </w:t>
      </w:r>
    </w:p>
    <w:p>
      <w:pPr>
        <w:pStyle w:val="Normal"/>
        <w:spacing w:before="0" w:after="0"/>
        <w:ind w:left="-1080" w:firstLine="540"/>
        <w:contextualSpacing/>
        <w:jc w:val="both"/>
        <w:rPr>
          <w:rFonts w:eastAsia="Calibri"/>
          <w:lang w:eastAsia="en-US"/>
        </w:rPr>
      </w:pPr>
      <w:r>
        <w:rPr>
          <w:rFonts w:eastAsia="Calibri"/>
          <w:lang w:eastAsia="en-US"/>
        </w:rPr>
        <w:t xml:space="preserve">S-a reţinut că documentele primare, respectiv factura fiscală nu au documentele justificative care atestă prestarea serviciului. Prestatorul trebuia sa facă dovada realităţii serviciului prestat, prin întocmirea unor procese - verbale de predare, prin întocmirea unei situaţii centralizatoare privind volumul total de activităţii desfăşurate. </w:t>
      </w:r>
    </w:p>
    <w:p>
      <w:pPr>
        <w:pStyle w:val="Normal"/>
        <w:spacing w:before="0" w:after="0"/>
        <w:ind w:left="-1080" w:firstLine="540"/>
        <w:contextualSpacing/>
        <w:jc w:val="both"/>
        <w:rPr/>
      </w:pPr>
      <w:r>
        <w:rPr>
          <w:rFonts w:eastAsia="Calibri"/>
          <w:lang w:eastAsia="en-US"/>
        </w:rPr>
        <w:t xml:space="preserve">Având în vedere constatările rezultate urmare a analizei documentelor prezentate din dosarul în cauză, prin raportare la prevederile pct. 48 din Hotărârea Guvernului nr.44/2004 pentru aprobarea normelor metodologice de aplicare a art.21 alin.(4) lit. m) din Legea nr.571/2003 privind Codul Fiscal, s-a concluzionat ca prestările servicii menţionate în factura provenită de la partenerul S.C. 5.....S.R.L. nu poate fi justificată în mod corespunzător. </w:t>
      </w:r>
    </w:p>
    <w:p>
      <w:pPr>
        <w:pStyle w:val="Normal"/>
        <w:spacing w:before="0" w:after="0"/>
        <w:ind w:left="-1080" w:firstLine="540"/>
        <w:contextualSpacing/>
        <w:jc w:val="both"/>
        <w:rPr/>
      </w:pPr>
      <w:r>
        <w:rPr>
          <w:rFonts w:eastAsia="Calibri"/>
          <w:lang w:eastAsia="en-US"/>
        </w:rPr>
        <w:t xml:space="preserve">Astfel, ca urmare a acestor operaţiuni S.C. 4.....S.R.L. a înregistrat în evidenta contabilă, în mod nelegal, cheltuieli deductibile la calculul profitului impozabil. </w:t>
      </w:r>
    </w:p>
    <w:p>
      <w:pPr>
        <w:pStyle w:val="Normal"/>
        <w:spacing w:before="0" w:after="0"/>
        <w:ind w:left="-1080" w:firstLine="540"/>
        <w:contextualSpacing/>
        <w:jc w:val="both"/>
        <w:rPr>
          <w:rFonts w:eastAsia="Calibri"/>
          <w:lang w:eastAsia="en-US"/>
        </w:rPr>
      </w:pPr>
      <w:r>
        <w:rPr>
          <w:rFonts w:eastAsia="Calibri"/>
          <w:lang w:eastAsia="en-US"/>
        </w:rPr>
        <w:t xml:space="preserve">În consecinţă, în temeiul art. 6 din O.G. nr. 92/2003 privind Codul de procedură fiscala, republicată, cu modificările şi completările ulterioare, precum şi art. 11. alin.( 1) din codul fiscal, cu modificările şi completările ulterioare, s-au reconsiderat tranzacţiile ca fiind cheltuieli nedeductibile la calculul profitului impozabil aferent lunii septembrie 2014, iar taxa pe valoare adăugată nedeductibilă. </w:t>
      </w:r>
    </w:p>
    <w:p>
      <w:pPr>
        <w:pStyle w:val="Normal"/>
        <w:spacing w:before="0" w:after="0"/>
        <w:ind w:left="-1080" w:firstLine="540"/>
        <w:contextualSpacing/>
        <w:jc w:val="both"/>
        <w:rPr/>
      </w:pPr>
      <w:r>
        <w:rPr>
          <w:rFonts w:eastAsia="Calibri"/>
          <w:lang w:eastAsia="en-US"/>
        </w:rPr>
        <w:t xml:space="preserve">Conform constatărilor efectuate la obiectivele nr. 2-3 din RCTS, în urma verificării extrasului de cont bancar COD IBAN ..........., deschis la banca .....Bank al S.C. 5.....S.R.L., avut la dispoziţie spre analiză, în perioada mai 2014-decembrie 2014, s-a constatat că a fost încasată suma totală în valoare de 101.235,07 lei reprezentând plata parţială a facturii fiscale de avans nr. ..../22.08.2014, emisă de S.C. 5.....S.R.L. către SC 4.....S.R.L. în luna august 2014, descrisă mai sus la Obiectivul 1. </w:t>
      </w:r>
    </w:p>
    <w:p>
      <w:pPr>
        <w:pStyle w:val="Normal"/>
        <w:spacing w:before="0" w:after="0"/>
        <w:ind w:left="-1080" w:firstLine="540"/>
        <w:contextualSpacing/>
        <w:jc w:val="both"/>
        <w:rPr/>
      </w:pPr>
      <w:r>
        <w:rPr>
          <w:rFonts w:eastAsia="Calibri"/>
          <w:lang w:eastAsia="en-US"/>
        </w:rPr>
        <w:t xml:space="preserve">S-a mai constatat în extrasul de cont al SC 5.....SRL, că banii încasaţi de la S.C. 4.....S.R.L., reprezentând plata parţială a facturii fiscale de avans nr. ..../22.08.2014 în valoare totală de 101.235,07 lei, sunt efectuate două retrageri de numerar şi două plăţi, în valoare de 100.625,00 lei imediat ce au fost încasaţi în extrasul de cont (diferenţa în valoare de 610, 07 lei reprezintă comisionul bancar), după cum urmează: </w:t>
      </w:r>
    </w:p>
    <w:p>
      <w:pPr>
        <w:pStyle w:val="Normal"/>
        <w:spacing w:before="0" w:after="0"/>
        <w:ind w:left="-1080" w:firstLine="540"/>
        <w:contextualSpacing/>
        <w:jc w:val="both"/>
        <w:rPr/>
      </w:pPr>
      <w:r>
        <w:rPr>
          <w:rFonts w:eastAsia="Calibri"/>
          <w:lang w:eastAsia="en-US"/>
        </w:rPr>
        <w:t xml:space="preserve">- 2 (două) retrageri de numerar în valoare de 50.625,00 lei efectuate de K....., din care: </w:t>
      </w:r>
    </w:p>
    <w:p>
      <w:pPr>
        <w:pStyle w:val="Normal"/>
        <w:spacing w:before="0" w:after="0"/>
        <w:ind w:left="-1080" w:firstLine="540"/>
        <w:contextualSpacing/>
        <w:jc w:val="both"/>
        <w:rPr/>
      </w:pPr>
      <w:r>
        <w:rPr>
          <w:rFonts w:eastAsia="Calibri"/>
          <w:lang w:eastAsia="en-US"/>
        </w:rPr>
        <w:t xml:space="preserve">- pe data de 25.09.2014 a retras de la ghişeul băncii suma în valoare de 25.800,00 lei; </w:t>
      </w:r>
    </w:p>
    <w:p>
      <w:pPr>
        <w:pStyle w:val="Normal"/>
        <w:spacing w:before="0" w:after="0"/>
        <w:ind w:left="-1080" w:firstLine="540"/>
        <w:contextualSpacing/>
        <w:jc w:val="both"/>
        <w:rPr>
          <w:rFonts w:eastAsia="Calibri"/>
          <w:lang w:eastAsia="en-US"/>
        </w:rPr>
      </w:pPr>
      <w:r>
        <w:rPr>
          <w:rFonts w:eastAsia="Calibri"/>
          <w:lang w:eastAsia="en-US"/>
        </w:rPr>
        <w:t xml:space="preserve">- pe data 26.09.2014 a retras de la ghişeul băncii suma în valoare de 24.825,00 lei; </w:t>
      </w:r>
    </w:p>
    <w:p>
      <w:pPr>
        <w:pStyle w:val="Normal"/>
        <w:spacing w:before="0" w:after="0"/>
        <w:ind w:left="-1080" w:firstLine="540"/>
        <w:contextualSpacing/>
        <w:jc w:val="both"/>
        <w:rPr>
          <w:rFonts w:eastAsia="Calibri"/>
          <w:lang w:eastAsia="en-US"/>
        </w:rPr>
      </w:pPr>
      <w:r>
        <w:rPr>
          <w:rFonts w:eastAsia="Calibri"/>
          <w:lang w:eastAsia="en-US"/>
        </w:rPr>
        <w:t xml:space="preserve">şi </w:t>
      </w:r>
    </w:p>
    <w:p>
      <w:pPr>
        <w:pStyle w:val="Normal"/>
        <w:spacing w:before="0" w:after="0"/>
        <w:ind w:left="-1080" w:firstLine="540"/>
        <w:contextualSpacing/>
        <w:jc w:val="both"/>
        <w:rPr/>
      </w:pPr>
      <w:r>
        <w:rPr>
          <w:rFonts w:eastAsia="Calibri"/>
          <w:lang w:eastAsia="en-US"/>
        </w:rPr>
        <w:t xml:space="preserve">- 2 plăţi în valoare de 50.000,00 lei efectuate către următorii furnizorii :S.C. 7..... S.R.L şi S.C. 8.....S.R.L. </w:t>
      </w:r>
    </w:p>
    <w:p>
      <w:pPr>
        <w:pStyle w:val="Normal"/>
        <w:spacing w:before="0" w:after="0"/>
        <w:ind w:left="-1080" w:firstLine="540"/>
        <w:contextualSpacing/>
        <w:jc w:val="both"/>
        <w:rPr/>
      </w:pPr>
      <w:r>
        <w:rPr>
          <w:rFonts w:eastAsia="Calibri"/>
          <w:lang w:eastAsia="en-US"/>
        </w:rPr>
        <w:t xml:space="preserve">Pe data de 25.09.2014, în extrasul de cont al S.C 5.....S.R.L. s-a constatat faptul că, din banii încasaţi de la se 4.....SRL, se efectuează o plată către SC 7..... SRL, în valoare de 25.000,00 lei, prezentat în centralizatorul nr. 6. </w:t>
      </w:r>
    </w:p>
    <w:p>
      <w:pPr>
        <w:pStyle w:val="Normal"/>
        <w:spacing w:before="0" w:after="0"/>
        <w:ind w:left="-1080" w:firstLine="540"/>
        <w:contextualSpacing/>
        <w:jc w:val="both"/>
        <w:rPr/>
      </w:pPr>
      <w:r>
        <w:rPr>
          <w:rFonts w:eastAsia="Calibri"/>
          <w:lang w:eastAsia="en-US"/>
        </w:rPr>
        <w:t xml:space="preserve">Analizând firul tranzacţiilor bancare s-a constatat că, în extrasul de cont deschis la aceeaşi bancă .....Bank - Agenţia V..... al SC 7..... SRL, pe data de 25.09.2014 a fost încasată suma de 25.000,00 lei de la S.C 5.....S.R.L. şi retrasă de la ghişeul băncii în aceeaşi zi, suma în valoare de 24.825,00 lei (respectiv pe data de 25.09.2014), de către K....., conform extrasului de cont prezentat în centralizatorul nr.7. Diferenţa de 175,00 lei reprezintă comisionul bancar perceput de bancă. </w:t>
      </w:r>
    </w:p>
    <w:p>
      <w:pPr>
        <w:pStyle w:val="Normal"/>
        <w:spacing w:before="0" w:after="0"/>
        <w:ind w:left="-1080" w:firstLine="540"/>
        <w:contextualSpacing/>
        <w:jc w:val="both"/>
        <w:rPr/>
      </w:pPr>
      <w:r>
        <w:rPr>
          <w:rFonts w:eastAsia="Calibri"/>
          <w:lang w:eastAsia="en-US"/>
        </w:rPr>
        <w:t xml:space="preserve">Pe data 26.09.2014, S.C. 5.....S.R.L, din banii încasaţi de la SC 4.....SRL, efectuează o plată către S.C. 8.....S.R.L., în valoare de 25.000,00 lei, conform centralizatorului nr.8. </w:t>
      </w:r>
    </w:p>
    <w:p>
      <w:pPr>
        <w:pStyle w:val="Normal"/>
        <w:spacing w:before="0" w:after="0"/>
        <w:ind w:left="-1080" w:firstLine="540"/>
        <w:contextualSpacing/>
        <w:jc w:val="both"/>
        <w:rPr/>
      </w:pPr>
      <w:r>
        <w:rPr>
          <w:rFonts w:eastAsia="Calibri"/>
          <w:lang w:eastAsia="en-US"/>
        </w:rPr>
        <w:t xml:space="preserve">Şi în această situaţie, s-a constatat că în extrasul de cont deschis la aceeaşi bancă .....Bank - Agenţia V.... al SC 8.....SRL, pe data de 26.09.2014, a fost încasată suma de 25.000 lei de la SC 5.....SRL şi retrasă de la ghişeul băncii, suma în valoare de 24.825,00 lei, de către K..... în aceeaşi zi, respectiv pe data de 26.09.2014. Diferenţa de 175,00 lei reprezintă comisionul bancar perceput de bancă. </w:t>
      </w:r>
    </w:p>
    <w:p>
      <w:pPr>
        <w:pStyle w:val="Normal"/>
        <w:spacing w:before="0" w:after="0"/>
        <w:ind w:left="-1080" w:firstLine="540"/>
        <w:contextualSpacing/>
        <w:jc w:val="both"/>
        <w:rPr/>
      </w:pPr>
      <w:r>
        <w:rPr>
          <w:rFonts w:eastAsia="Calibri"/>
          <w:lang w:eastAsia="en-US"/>
        </w:rPr>
        <w:t xml:space="preserve">S-a constatat, astfel, că, fie direct din conturile SC 5.....SRL, fie din conturile SC 7..... SRL si SC 8.....SRL în care s-au virat sume de bani de către SC 5.....SRL întreaga sumă de bani plătită acesteia din urmă de partea responsabilă civilmente SC 4.....SRL a fost retrasă în numerar de la ghişeul băncii. </w:t>
      </w:r>
    </w:p>
    <w:p>
      <w:pPr>
        <w:pStyle w:val="Normal"/>
        <w:spacing w:before="0" w:after="0"/>
        <w:ind w:left="-1080" w:firstLine="540"/>
        <w:contextualSpacing/>
        <w:jc w:val="both"/>
        <w:rPr/>
      </w:pPr>
      <w:r>
        <w:rPr>
          <w:rFonts w:eastAsia="Calibri"/>
          <w:lang w:eastAsia="en-US"/>
        </w:rPr>
        <w:t xml:space="preserve">Din constatările efectuate a rezultat că sumele de bani achitate de SC 4.....SRL în conturile SC 5.....SRL, nu au fost utilizate de aceasta din urmă ca într-un circuit comercial normal, legal, pentru: plata de salarii, impozite şi taxe la bugetul de stat, linii de credit, utilităţi, furnizori reali, plăţi dividende etc., ci au fost retrase în numerar de la ghişeu, activitate specifică societăţilor comerciale în numele cărora s-au emis facturi fiscale care atestă operaţiuni nereale. </w:t>
      </w:r>
    </w:p>
    <w:p>
      <w:pPr>
        <w:pStyle w:val="Normal"/>
        <w:spacing w:before="0" w:after="0"/>
        <w:ind w:left="-1080" w:firstLine="540"/>
        <w:contextualSpacing/>
        <w:jc w:val="both"/>
        <w:rPr/>
      </w:pPr>
      <w:r>
        <w:rPr>
          <w:rFonts w:eastAsia="Calibri"/>
          <w:lang w:eastAsia="en-US"/>
        </w:rPr>
        <w:t xml:space="preserve">În răspunsul la obiectivul nr. 4 din RCTS s-a reţinut că prin operaţiunile de înregistrare a facturilor fiscale emise de SC 5.....S.R.L, din care: 1 (una) factura fiscală evidenţiată pe contul contabil 231 (avansuri acordate pentru imobilizări în curs de execuţie) în valoare de 181.549,50 lei plus tva deductibilă şi 1 (una) factura fiscală - pe contul de cheltuială 611 (cheltuieli cu întreţinerea si reparaţiile în valoare de 363.899,25 lei + tva deductibilă, conform înregistrărilor contabile din dosarul în cauză, detaliate anterior în RCTS, se constată faptul că, S.C 4.....S.R.L. a diminuat sumele care se impuneau a fi achitate la bugetul general şi consolidat al Statului cu suma în valoare de 189.131,58 lei, echivalentul a 42.972,73 euro, reprezentând TVA si Impozitul pe profit: </w:t>
      </w:r>
    </w:p>
    <w:p>
      <w:pPr>
        <w:pStyle w:val="Normal"/>
        <w:spacing w:before="0" w:after="0"/>
        <w:ind w:left="-1080" w:firstLine="540"/>
        <w:contextualSpacing/>
        <w:jc w:val="both"/>
        <w:rPr>
          <w:rFonts w:eastAsia="Calibri"/>
          <w:lang w:eastAsia="en-US"/>
        </w:rPr>
      </w:pPr>
      <w:r>
        <w:rPr>
          <w:rFonts w:eastAsia="Calibri"/>
          <w:lang w:eastAsia="en-US"/>
        </w:rPr>
        <w:t xml:space="preserve">- TVA = 130.907,70 lei (545.448,75 lei X 24%), echivalentul a 29.743,64 euro, (1 euro= 4.4012 lei/24.09.2014); </w:t>
      </w:r>
    </w:p>
    <w:p>
      <w:pPr>
        <w:pStyle w:val="Normal"/>
        <w:spacing w:before="0" w:after="0"/>
        <w:ind w:left="-1080" w:firstLine="540"/>
        <w:contextualSpacing/>
        <w:jc w:val="both"/>
        <w:rPr>
          <w:rFonts w:eastAsia="Calibri"/>
          <w:lang w:eastAsia="en-US"/>
        </w:rPr>
      </w:pPr>
      <w:r>
        <w:rPr>
          <w:rFonts w:eastAsia="Calibri"/>
          <w:lang w:eastAsia="en-US"/>
        </w:rPr>
        <w:t xml:space="preserve">- Impozit profit = 58.223,88 lei (363.899,25 lei x 16%), echivalentul a 13.229,09 euro, (1 euro= 4.4012 lei/24.09.2014) </w:t>
      </w:r>
    </w:p>
    <w:p>
      <w:pPr>
        <w:pStyle w:val="Normal"/>
        <w:spacing w:before="0" w:after="0"/>
        <w:ind w:left="-1080" w:firstLine="540"/>
        <w:contextualSpacing/>
        <w:jc w:val="both"/>
        <w:rPr/>
      </w:pPr>
      <w:r>
        <w:rPr>
          <w:rFonts w:eastAsia="Calibri"/>
          <w:lang w:eastAsia="en-US"/>
        </w:rPr>
        <w:t>S-au menţionat doar două facturi la acest obiectiv final, iar nu trei câte s-au înregistrat în contabilitate în relaţia cu acest "furnizor", întrucât după cum s-a arătat mai sus şi detaliat în cuprinsul RCTS, prin a doua factură fiscală în ordine cronologică, în fapt factura fiscală numărul ..../19.09.2014 emisă de SC 5.....SRL, în sumă de 0 lei, din care 0 lei bază impozabilă şi 0 lei TVA, la poziţia 1 din aceasta s-a stornat avansul de 50% facturat prin prima factură fiscală, cea cu nr. ...../22.08.2014, iar la poziţia 2 s-au facturat prestări servicii cf ctr. nr...../04.08.2014 în aceiaşi valoare cu cea înscrisă în prima factură de avans. Acestea nu se pot disocia unele de altele.</w:t>
      </w:r>
    </w:p>
    <w:p>
      <w:pPr>
        <w:pStyle w:val="Normal"/>
        <w:spacing w:before="0" w:after="0"/>
        <w:ind w:left="-1080" w:firstLine="540"/>
        <w:contextualSpacing/>
        <w:jc w:val="both"/>
        <w:rPr/>
      </w:pPr>
      <w:r>
        <w:rPr>
          <w:rFonts w:eastAsia="Calibri"/>
          <w:lang w:eastAsia="en-US"/>
        </w:rPr>
        <w:t>Prin RCTS s-au efectuat constatări din care rezultă în esenţă, că în fapt SC 6..... S.R.L şi S.C. 5.....S.R.L., cât şi S.C. 7..... S.R.L. şi S.C. 8.....S.R.L către care s-au virat sumele de bani de SC 4.....SRL în conturile SC 5.....SRL, sunt în fapt societăţi comerciale fără angajaţi, fără bunuri imobile şi mobile deţinute, fără situaţii financiare</w:t>
      </w:r>
      <w:r>
        <w:rPr/>
        <w:t xml:space="preserve"> </w:t>
      </w:r>
      <w:r>
        <w:rPr>
          <w:rFonts w:eastAsia="Calibri"/>
          <w:lang w:eastAsia="en-US"/>
        </w:rPr>
        <w:t xml:space="preserve">depuse, declarate inactive, comportament specific societăţilor în numele cărora se emit facturi fiscale fictive. </w:t>
      </w:r>
    </w:p>
    <w:p>
      <w:pPr>
        <w:pStyle w:val="Normal"/>
        <w:spacing w:before="0" w:after="0"/>
        <w:ind w:left="-1080" w:firstLine="540"/>
        <w:contextualSpacing/>
        <w:jc w:val="both"/>
        <w:rPr/>
      </w:pPr>
      <w:r>
        <w:rPr>
          <w:rFonts w:eastAsia="Calibri"/>
          <w:lang w:eastAsia="en-US"/>
        </w:rPr>
        <w:t xml:space="preserve">Prin adresa Direcţiei Impozite şi Taxe Locale B..... - nr. ..../12.01.2017, s-a menţionat că SC 6..... S.R.L nu figurează în evidenţele lor fiscale. </w:t>
      </w:r>
    </w:p>
    <w:p>
      <w:pPr>
        <w:pStyle w:val="Normal"/>
        <w:spacing w:before="0" w:after="0"/>
        <w:ind w:left="-1080" w:firstLine="540"/>
        <w:contextualSpacing/>
        <w:jc w:val="both"/>
        <w:rPr/>
      </w:pPr>
      <w:r>
        <w:rPr>
          <w:rFonts w:eastAsia="Calibri"/>
          <w:lang w:eastAsia="en-US"/>
        </w:rPr>
        <w:t xml:space="preserve">Prin adresa ANAF - DGTI ...../28.04.2017, s-a menţionat că pentru S.C 5.....S.R.L., nu este înregistrat niciun utilizator în sistem, cu drept de depunere a declaraţiilor fiscale. </w:t>
      </w:r>
    </w:p>
    <w:p>
      <w:pPr>
        <w:pStyle w:val="Normal"/>
        <w:spacing w:before="0" w:after="0"/>
        <w:ind w:left="-1080" w:firstLine="540"/>
        <w:contextualSpacing/>
        <w:jc w:val="both"/>
        <w:rPr/>
      </w:pPr>
      <w:r>
        <w:rPr>
          <w:rFonts w:eastAsia="Calibri"/>
          <w:lang w:eastAsia="en-US"/>
        </w:rPr>
        <w:t>Conform adresei Direcţiei Regim Permise de Conducere şi Înmatriculare Vehicule ..../06.04.2017, s-a menţionat că S.C.5.....S.R.L. nu figurează în evidenţe cu vehicule înmatriculate sau radiate.</w:t>
      </w:r>
    </w:p>
    <w:p>
      <w:pPr>
        <w:pStyle w:val="Normal"/>
        <w:spacing w:before="0" w:after="0"/>
        <w:ind w:left="-1080" w:firstLine="540"/>
        <w:contextualSpacing/>
        <w:jc w:val="both"/>
        <w:rPr/>
      </w:pPr>
      <w:r>
        <w:rPr>
          <w:rFonts w:eastAsia="Calibri"/>
          <w:lang w:eastAsia="en-US"/>
        </w:rPr>
        <w:t xml:space="preserve">Conform adresei Administraţiei B...... a Finanţelor Publice nr ...../ 28.03.2017, s-a menţionat că, S.C. 5.....S.R.L. nu figurează în evidenţe cu situaţii financiare anuale, fiind înregistrat ca şi contribuabil inactiv din data de 05.11.2015. </w:t>
      </w:r>
    </w:p>
    <w:p>
      <w:pPr>
        <w:pStyle w:val="Normal"/>
        <w:spacing w:before="0" w:after="0"/>
        <w:ind w:left="-1080" w:firstLine="540"/>
        <w:contextualSpacing/>
        <w:jc w:val="both"/>
        <w:rPr/>
      </w:pPr>
      <w:r>
        <w:rPr>
          <w:rFonts w:eastAsia="Calibri"/>
          <w:lang w:eastAsia="en-US"/>
        </w:rPr>
        <w:t xml:space="preserve">Prin declaraţia 100 - Declaraţie privind Obligaţiile de Plată la Bugetul de Stat aferent trimestrului 3/2014, în care s-au înregistrat achiziţii de către S.C. 4.....S.R.L. de la S.C 5.....S.R,L., acesta a declarat 0 lei ca şi obligaţii de plată. </w:t>
      </w:r>
    </w:p>
    <w:p>
      <w:pPr>
        <w:pStyle w:val="Normal"/>
        <w:spacing w:before="0" w:after="0"/>
        <w:ind w:left="-1080" w:firstLine="540"/>
        <w:contextualSpacing/>
        <w:jc w:val="both"/>
        <w:rPr/>
      </w:pPr>
      <w:r>
        <w:rPr>
          <w:rFonts w:eastAsia="Calibri"/>
          <w:lang w:eastAsia="en-US"/>
        </w:rPr>
        <w:t>Prin Decontul de TVA, aferent trimestrului 3/2014, S.C. 5.....S.R.L a declarat T.V.A colectată în cuantum de 1.054.610,00 lei şi T.V.A deductibilă de 1.060.122,00 lei, înregistrând un sold negativ al TVA-ului .</w:t>
      </w:r>
    </w:p>
    <w:p>
      <w:pPr>
        <w:pStyle w:val="Normal"/>
        <w:spacing w:before="0" w:after="0"/>
        <w:ind w:left="-1080" w:firstLine="540"/>
        <w:contextualSpacing/>
        <w:jc w:val="both"/>
        <w:rPr/>
      </w:pPr>
      <w:r>
        <w:rPr>
          <w:rFonts w:eastAsia="Calibri"/>
          <w:lang w:eastAsia="en-US"/>
        </w:rPr>
        <w:t xml:space="preserve">Conform declaraţiei 394 depuse de S.C. 5.....S.R.L. în lunile 2- 4/2015, activitatea societăţii pe plan intern a fost nesemnificativă, după luna a patra nemaifiind depuse declaraţii fiscale. </w:t>
      </w:r>
    </w:p>
    <w:p>
      <w:pPr>
        <w:pStyle w:val="Normal"/>
        <w:spacing w:before="0" w:after="0"/>
        <w:ind w:left="-1080" w:firstLine="540"/>
        <w:contextualSpacing/>
        <w:jc w:val="both"/>
        <w:rPr/>
      </w:pPr>
      <w:r>
        <w:rPr>
          <w:rFonts w:eastAsia="Calibri"/>
          <w:lang w:eastAsia="en-US"/>
        </w:rPr>
        <w:t xml:space="preserve">Conform Procesului Verbal încheiat pe data 09.08.2016 de Direcţia Generală Antifraudă T....., S.C 7..... S.R.L. către care s-au virat în parte sumele încasate de S.C 5.....S.R.L. de la S.C. 4.....S.R.L a avut sediul social la un cabinet de avocatură, iar din nota explicativă dată de către reprezentatul acestui cabinet, a rezultat că această societate nu a desfăşurat activitate la sediul cabinetului. </w:t>
      </w:r>
    </w:p>
    <w:p>
      <w:pPr>
        <w:pStyle w:val="Normal"/>
        <w:spacing w:before="0" w:after="0"/>
        <w:ind w:left="-1080" w:firstLine="540"/>
        <w:contextualSpacing/>
        <w:jc w:val="both"/>
        <w:rPr/>
      </w:pPr>
      <w:r>
        <w:rPr>
          <w:rFonts w:eastAsia="Calibri"/>
          <w:lang w:eastAsia="en-US"/>
        </w:rPr>
        <w:t xml:space="preserve">Prin Procesul - Verbal din data de 18.08.2015, întocmit de Direcţia Generală Antifraudă, a rezultat că, SC 8.....S.R.L., către care s-au virat parte din sumele încasate de către SC 5.....S.R.L. de la S.C. 4.....S.R.L. a avut sediul social la un cabinet de avocatură, iar prin adresa dată de către reprezentatul acestui cabinet, a rezultat că această societate nu a desfăşurat activitate la sediul cabinetului. </w:t>
      </w:r>
    </w:p>
    <w:p>
      <w:pPr>
        <w:pStyle w:val="Normal"/>
        <w:spacing w:before="0" w:after="0"/>
        <w:ind w:left="-1080" w:firstLine="540"/>
        <w:contextualSpacing/>
        <w:jc w:val="both"/>
        <w:rPr/>
      </w:pPr>
      <w:r>
        <w:rPr>
          <w:rFonts w:eastAsia="Calibri"/>
          <w:lang w:eastAsia="en-US"/>
        </w:rPr>
        <w:t>Prin Procesul - Verbal din data de 24.09.2015, întocmit Direcția Generală Antifraudă, S.C 5.....S.R.L. nu avea puncte de lucru declarate, avea sediul la un cabinet de avocatură, fără să desfăşoare activitate la acest sediu, constatându-se că S.C. 5.....S.R.L are rolul unei societăţi interpuse într-un lanţ de tranzacţionare, în care avantajul fiscal era materializat prin exercitarea de deducere TVA şi prin diminuarea bazei impozabile la calcul impozitului pe profit a fost transferat către beneficiarul final care in cauza de faţă este S.C  4.....S.R.L.</w:t>
      </w:r>
    </w:p>
    <w:p>
      <w:pPr>
        <w:pStyle w:val="Normal"/>
        <w:spacing w:before="0" w:after="0"/>
        <w:ind w:left="-1080" w:firstLine="540"/>
        <w:contextualSpacing/>
        <w:jc w:val="both"/>
        <w:rPr/>
      </w:pPr>
      <w:r>
        <w:rPr>
          <w:rFonts w:eastAsia="Calibri"/>
          <w:lang w:eastAsia="en-US"/>
        </w:rPr>
        <w:t xml:space="preserve">Prin adresa Direcţiei Venituri buget Local B.... nr....../21.03.2017, s-a comunicat că S.C. 7..... S.R.L, S.C. 5.....SRL, şi S.C 8.....S.R.L. nu figurează înregistrate în evidenţele fiscale cu bunuri mobile si imobile în proprietate, administrare, concesiune, folosinţă şi leasing financiar. </w:t>
      </w:r>
    </w:p>
    <w:p>
      <w:pPr>
        <w:pStyle w:val="Normal"/>
        <w:spacing w:before="0" w:after="0"/>
        <w:ind w:left="-1080" w:firstLine="540"/>
        <w:contextualSpacing/>
        <w:jc w:val="both"/>
        <w:rPr/>
      </w:pPr>
      <w:r>
        <w:rPr>
          <w:rFonts w:eastAsia="Calibri"/>
          <w:lang w:eastAsia="en-US"/>
        </w:rPr>
        <w:t xml:space="preserve">Prin adresa D.G.R.F - Contribuabili Mijlocii nr. ...../15.02.2017, s-a menţionat că S.C. 6..... S.R.L. figurează inactivă din 16.06.2016. </w:t>
      </w:r>
    </w:p>
    <w:p>
      <w:pPr>
        <w:pStyle w:val="Normal"/>
        <w:spacing w:before="0" w:after="0"/>
        <w:ind w:left="-1080" w:firstLine="540"/>
        <w:contextualSpacing/>
        <w:jc w:val="both"/>
        <w:rPr/>
      </w:pPr>
      <w:r>
        <w:rPr>
          <w:rFonts w:eastAsia="Calibri"/>
          <w:lang w:eastAsia="en-US"/>
        </w:rPr>
        <w:t xml:space="preserve">Conform Adresei ANCPI nr....../23.03.2017, S.C. 5.....S.R.L., SC 7..... S.R.L. şi S.C. 8.....S.R.L. nu figurează/nu au în evidente înscrise cu bunuri imobile. </w:t>
      </w:r>
    </w:p>
    <w:p>
      <w:pPr>
        <w:pStyle w:val="Normal"/>
        <w:spacing w:before="0" w:after="0"/>
        <w:ind w:left="-1080" w:firstLine="540"/>
        <w:contextualSpacing/>
        <w:jc w:val="both"/>
        <w:rPr/>
      </w:pPr>
      <w:r>
        <w:rPr>
          <w:rFonts w:eastAsia="Calibri"/>
          <w:lang w:eastAsia="en-US"/>
        </w:rPr>
        <w:t xml:space="preserve">Prin adresa Inspecţiei Muncii nr. ..../28.12.2016, s-a menţionat că S.C.6..... S.R.L. nu a avut angajați. </w:t>
      </w:r>
    </w:p>
    <w:p>
      <w:pPr>
        <w:pStyle w:val="Normal"/>
        <w:spacing w:before="0" w:after="0"/>
        <w:ind w:left="-1080" w:firstLine="540"/>
        <w:contextualSpacing/>
        <w:jc w:val="both"/>
        <w:rPr/>
      </w:pPr>
      <w:r>
        <w:rPr>
          <w:rFonts w:eastAsia="Calibri"/>
          <w:lang w:eastAsia="en-US"/>
        </w:rPr>
        <w:t xml:space="preserve">Prin adresa Direcţiei Regim Permise de Conducere şi Înmatriculare a vehiculelor ..../05.01.2017, s-a menţionat că S.C. 6.....S.R.L. nu figurează in evidenţe cu vehicule înmatriculate sau radiate. </w:t>
      </w:r>
    </w:p>
    <w:p>
      <w:pPr>
        <w:pStyle w:val="Normal"/>
        <w:spacing w:before="0" w:after="0"/>
        <w:ind w:left="-1080" w:firstLine="540"/>
        <w:contextualSpacing/>
        <w:jc w:val="both"/>
        <w:rPr/>
      </w:pPr>
      <w:r>
        <w:rPr>
          <w:rFonts w:eastAsia="Calibri"/>
          <w:lang w:eastAsia="en-US"/>
        </w:rPr>
        <w:t xml:space="preserve">Prin adresa Inspecției Muncii nr ..../22.03.2017 s-a menţionat că S.C. 7..... S.R.L. şi S.C. 8.....S.R.L. nu au avut angajaţi. </w:t>
      </w:r>
    </w:p>
    <w:p>
      <w:pPr>
        <w:pStyle w:val="Normal"/>
        <w:spacing w:before="0" w:after="0"/>
        <w:ind w:left="-1080" w:firstLine="540"/>
        <w:contextualSpacing/>
        <w:jc w:val="both"/>
        <w:rPr/>
      </w:pPr>
      <w:r>
        <w:rPr>
          <w:rFonts w:eastAsia="Calibri"/>
          <w:lang w:eastAsia="en-US"/>
        </w:rPr>
        <w:t xml:space="preserve">Din conținutul proceselor verbale, enunţate mai sus, întocmite de organele fiscale, a rezultat că 5.....SRL, S.C. 7..... S.R.L. şi S.C. 8.....S.R.L. au fost societăţi comerciale controlate de numitul H...... </w:t>
      </w:r>
    </w:p>
    <w:p>
      <w:pPr>
        <w:pStyle w:val="Normal"/>
        <w:spacing w:before="0" w:after="0"/>
        <w:ind w:left="-1080" w:firstLine="540"/>
        <w:contextualSpacing/>
        <w:jc w:val="both"/>
        <w:rPr/>
      </w:pPr>
      <w:r>
        <w:rPr>
          <w:rFonts w:eastAsia="Calibri"/>
          <w:lang w:eastAsia="en-US"/>
        </w:rPr>
        <w:t xml:space="preserve">Fiind audiat în calitate de suspect în faza de urmărire penală, inculpatul C....., după ce a prezentat ce activitate desfăşoară în fapt SC 4.....SRL şi relaţiile pe acesta le are cu inculpaţii B.....- fost administrator la aceeaşi societate SC 4.....SRL şi A..... - administrator la SC 1.....SRL, a arătat cele 6 facturi fiscale emise de SC 6..... SRL pentru lucrările de amenajări ce au făcut obiectul contractului încheiat între SC 4.....SRL, în calitate de beneficiar şi SC 6..... SRL, în calitate de executant, s-au înregistrat în contabilitate ca şi cheltuieli deductibile, nefiind nevoie de o dispoziţie expresă a sa în acest sens către firma de contabilitate. </w:t>
      </w:r>
    </w:p>
    <w:p>
      <w:pPr>
        <w:pStyle w:val="Normal"/>
        <w:spacing w:before="0" w:after="0"/>
        <w:ind w:left="-1080" w:firstLine="540"/>
        <w:contextualSpacing/>
        <w:jc w:val="both"/>
        <w:rPr/>
      </w:pPr>
      <w:r>
        <w:rPr>
          <w:rFonts w:eastAsia="Calibri"/>
          <w:lang w:eastAsia="en-US"/>
        </w:rPr>
        <w:t xml:space="preserve">În continuare, inculpatul a arătat că facturile s-au recepţionat la sediul lor din V....., iar lucrările au fost efectuate în fapt în regie proprie cu diverse persoane din afara SC 4.....SRL, care nu aveau documente justificative pentru a le oferi în vederea înregistrării în contabilitate. Această împrejurare coroborată cu evidenţierea facturilor ca şi cheltuieli deductibile, a conturat scopul săvârşirii infracţiunii în speţă cel prev. de art. 9 alin. 1 din Legea nr. 241/2005, şi anume sustragerea de la plata taxelor şi impozitelor datorate bugetului de stat. </w:t>
      </w:r>
    </w:p>
    <w:p>
      <w:pPr>
        <w:pStyle w:val="Normal"/>
        <w:spacing w:before="0" w:after="0"/>
        <w:ind w:left="-1080" w:firstLine="540"/>
        <w:contextualSpacing/>
        <w:jc w:val="both"/>
        <w:rPr/>
      </w:pPr>
      <w:r>
        <w:rPr>
          <w:rFonts w:eastAsia="Calibri"/>
          <w:lang w:eastAsia="en-US"/>
        </w:rPr>
        <w:t>Inculpatul a mai arătat că facturile au fost aduse de alte persoane decât cele care s-au ocupat de lucrări, fără să îşi amintească numele persoanei care a adus facturile, precum şi faptul că nu SC 6.....SRL a efectuat lucrările înscrise în facturile pe care le-a emis.</w:t>
      </w:r>
    </w:p>
    <w:p>
      <w:pPr>
        <w:pStyle w:val="Normal"/>
        <w:spacing w:before="0" w:after="0"/>
        <w:ind w:left="-1080" w:firstLine="540"/>
        <w:contextualSpacing/>
        <w:jc w:val="both"/>
        <w:rPr/>
      </w:pPr>
      <w:r>
        <w:rPr>
          <w:rFonts w:eastAsia="Calibri"/>
          <w:lang w:eastAsia="en-US"/>
        </w:rPr>
        <w:t xml:space="preserve">Inculpatul a declarat că poate recunoaşte din fotografie persoana care a intermediat relaţia cu SC 6..... SRL. </w:t>
      </w:r>
    </w:p>
    <w:p>
      <w:pPr>
        <w:pStyle w:val="Normal"/>
        <w:spacing w:before="0" w:after="0"/>
        <w:ind w:left="-1080" w:firstLine="540"/>
        <w:contextualSpacing/>
        <w:jc w:val="both"/>
        <w:rPr/>
      </w:pPr>
      <w:r>
        <w:rPr>
          <w:rFonts w:eastAsia="Calibri"/>
          <w:lang w:eastAsia="en-US"/>
        </w:rPr>
        <w:t xml:space="preserve">A mai precizat inculpatul că nu şi-a însuşit nici o sumă de bani din cei viraţi de SC 4.....SRL către SC 6.... SRL. Această susţinere, chiar reală de ar fi, nu impietează asupra întrunirii elementelor constitutive a infracţiunii dedusă judecăţii, întrucât existenţa acesteia nu este condiţionată de stabilirea sau nu a vreunei împrejurări de acest gen, nefiind prevăzută în conţinutul normei de incriminare printre cerinţele esenţiale ale laturii obiective. </w:t>
      </w:r>
    </w:p>
    <w:p>
      <w:pPr>
        <w:pStyle w:val="Normal"/>
        <w:spacing w:before="0" w:after="0"/>
        <w:ind w:left="-1080" w:firstLine="540"/>
        <w:contextualSpacing/>
        <w:jc w:val="both"/>
        <w:rPr/>
      </w:pPr>
      <w:r>
        <w:rPr>
          <w:rFonts w:eastAsia="Calibri"/>
          <w:lang w:eastAsia="en-US"/>
        </w:rPr>
        <w:t xml:space="preserve">Inculpatul a declarat în finalul audierii că recunoaşte învinuirea care i se aduce in ordonanța de efectuare în continuare a urmăririi penale, pe care a citit-o integral. </w:t>
      </w:r>
    </w:p>
    <w:p>
      <w:pPr>
        <w:pStyle w:val="Normal"/>
        <w:spacing w:before="0" w:after="0"/>
        <w:ind w:left="-1080" w:firstLine="540"/>
        <w:contextualSpacing/>
        <w:jc w:val="both"/>
        <w:rPr/>
      </w:pPr>
      <w:r>
        <w:rPr>
          <w:rFonts w:eastAsia="Calibri"/>
          <w:lang w:eastAsia="en-US"/>
        </w:rPr>
        <w:t xml:space="preserve">Inculpatul a arătat în declaraţia de inculpat dată în aceeaşi fază a urmăririi penale, fiindu-i prezentată fotografia numitului H....., că îl recunoaşte pe acesta ca fiind persoana pe care a perceput-o ca reprezentant al SC 6..... SRL şi care a intermediat remiterea către SC 4.....SRL a facturilor emise de această societate. </w:t>
      </w:r>
    </w:p>
    <w:p>
      <w:pPr>
        <w:pStyle w:val="Normal"/>
        <w:spacing w:before="0" w:after="0"/>
        <w:ind w:left="-1080" w:firstLine="540"/>
        <w:contextualSpacing/>
        <w:jc w:val="both"/>
        <w:rPr/>
      </w:pPr>
      <w:r>
        <w:rPr>
          <w:rFonts w:eastAsia="Calibri"/>
          <w:lang w:eastAsia="en-US"/>
        </w:rPr>
        <w:t xml:space="preserve">Fiind audiat în calitate de suspect în cursul urmăririi penale, inculpatul B.....a declarat că în perioada 2013-noiembrie/decembrie 2014 a deținut funcția de administrator al SC 4.....SRL pe care a exercitat-o efectiv, iar aproximativ până în luna mai 2014 a fost şi administratorul SC 1.....SRL. </w:t>
      </w:r>
    </w:p>
    <w:p>
      <w:pPr>
        <w:pStyle w:val="Normal"/>
        <w:spacing w:before="0" w:after="0"/>
        <w:ind w:left="-1080" w:firstLine="540"/>
        <w:contextualSpacing/>
        <w:jc w:val="both"/>
        <w:rPr/>
      </w:pPr>
      <w:r>
        <w:rPr>
          <w:rFonts w:eastAsia="Calibri"/>
          <w:lang w:eastAsia="en-US"/>
        </w:rPr>
        <w:t xml:space="preserve">Inculpatul a arătat că SC 5.....SRL, în calitate de antreprenor, a încheiat un contract de antrepriză cu SC 4.....SRL in calitate de beneficiar nr ..../04.08.2014 pentru diverse lucrări care se impuneau a fi efectuate la imobilele din comuna M....., unde funcţionează fabrica de biciclete, iar el a semnat contractul şi planul de amplasament anexat. Nu își amintește cu cine a discutat la momentul încheierii contractului sau cine a reprezentat societatea, spre deosebire de inculpaţii A..... şi C.....care l-au indicat ca reprezentant pe H...... </w:t>
      </w:r>
    </w:p>
    <w:p>
      <w:pPr>
        <w:pStyle w:val="Normal"/>
        <w:spacing w:before="0" w:after="0"/>
        <w:ind w:left="-1080" w:firstLine="540"/>
        <w:contextualSpacing/>
        <w:jc w:val="both"/>
        <w:rPr/>
      </w:pPr>
      <w:r>
        <w:rPr>
          <w:rFonts w:eastAsia="Calibri"/>
          <w:lang w:eastAsia="en-US"/>
        </w:rPr>
        <w:t xml:space="preserve">În continuarea declaraţiei, inculpatul a arătat că SC 4.....SRL, a achitat din totalul de 676.356,45 lei, suma de 101.235,07 lei, rămânând un sold final de 575.121,38 lei. Nu s-a efectuat nici o lucrare. Facturile s-au evidenţiat în contabilitatea SC 4.....SRL ca şi cheltuieli deductibile. S-a notificat societatea SC 5.....SRL, conform înscrisurilor predate în data de 13.06.2017 pe bază de OPIS. Nu era nevoie de o dispoziţie expresă de-a acestuia, conform propriei declaraţii pentru evidenţierea in contabilitate a facturilor emise de SC 5.....SRL ca şi cheltuieli deductibile, arătând şi faptul că toate facturile emise în baza unui contract se evidenţiau în contabilitatea SC 4.....SRL. </w:t>
      </w:r>
    </w:p>
    <w:p>
      <w:pPr>
        <w:pStyle w:val="Normal"/>
        <w:spacing w:before="0" w:after="0"/>
        <w:ind w:left="-1080" w:firstLine="540"/>
        <w:contextualSpacing/>
        <w:jc w:val="both"/>
        <w:rPr/>
      </w:pPr>
      <w:r>
        <w:rPr>
          <w:rFonts w:eastAsia="Calibri"/>
          <w:lang w:eastAsia="en-US"/>
        </w:rPr>
        <w:t xml:space="preserve">La întrebarea: Au avut caracter fictiv serviciile/lucrările înscrise în facturile emise de 5.....către SC 4.....SRL, inculpatul a răspuns că după cum a arătat nu s-a efectuat nicio lucrare. </w:t>
      </w:r>
    </w:p>
    <w:p>
      <w:pPr>
        <w:pStyle w:val="Normal"/>
        <w:spacing w:before="0" w:after="0"/>
        <w:ind w:left="-1080" w:firstLine="540"/>
        <w:contextualSpacing/>
        <w:jc w:val="both"/>
        <w:rPr/>
      </w:pPr>
      <w:r>
        <w:rPr>
          <w:rFonts w:eastAsia="Calibri"/>
          <w:lang w:eastAsia="en-US"/>
        </w:rPr>
        <w:t>În finalul declaraţiei inculpatul B.....a declarat că recunoaşte învinuirea care i se aduce prin ordonanța de efectuare în continuare a urmării penale, pe care a citit-o integral, însă arătă că deşi bugetul de stat a fost prejudiciat nu a urmărit acest lucru. În</w:t>
      </w:r>
      <w:r>
        <w:rPr/>
        <w:t xml:space="preserve"> </w:t>
      </w:r>
      <w:r>
        <w:rPr>
          <w:rFonts w:eastAsia="Calibri"/>
          <w:lang w:eastAsia="en-US"/>
        </w:rPr>
        <w:t xml:space="preserve">fapt inculpatul a învederat că scopul sustragerii de la îndeplinirea obligaţiilor fiscale, prev. de art. 9 alin 1 pentru toate infracţiunile de evaziune fiscală incriminate de acest articol nu a fost urmărit de acesta, în sensul în care, deşi sunt întrunite toate elementele laturii obiective ale infracţiunii prev. art. 9 alin. 1 lit. c din Legea nr. 241/2005, inculpatul nu a săvârşit infracţiunea cu forma de vinovăţie cerută de lege. </w:t>
      </w:r>
    </w:p>
    <w:p>
      <w:pPr>
        <w:pStyle w:val="Normal"/>
        <w:spacing w:before="0" w:after="0"/>
        <w:ind w:left="-1080" w:firstLine="540"/>
        <w:contextualSpacing/>
        <w:jc w:val="both"/>
        <w:rPr>
          <w:rFonts w:eastAsia="Calibri"/>
          <w:lang w:eastAsia="en-US"/>
        </w:rPr>
      </w:pPr>
      <w:r>
        <w:rPr>
          <w:rFonts w:eastAsia="Calibri"/>
          <w:lang w:eastAsia="en-US"/>
        </w:rPr>
        <w:t xml:space="preserve">S-a arătat că această susţinere a inculpatului este neîntemeiată din următoarele considerente: </w:t>
      </w:r>
    </w:p>
    <w:p>
      <w:pPr>
        <w:pStyle w:val="Normal"/>
        <w:spacing w:before="0" w:after="0"/>
        <w:ind w:left="-1080" w:firstLine="540"/>
        <w:contextualSpacing/>
        <w:jc w:val="both"/>
        <w:rPr/>
      </w:pPr>
      <w:r>
        <w:rPr>
          <w:rFonts w:eastAsia="Calibri"/>
          <w:lang w:eastAsia="en-US"/>
        </w:rPr>
        <w:t>- cele trei facturi fiscale emise de SC 5.....SRL s-au emis în datele de 22.08.2014, 19.09.2014 şi 24.09.2014, deci pe un interval de peste o lună de zile ce i-ar fi permis inculpatului să stopeze relaţiile comerciale cu SC 5.....SRL, observând că această societate nu efectuează lucrările prevăzute în contract;</w:t>
      </w:r>
    </w:p>
    <w:p>
      <w:pPr>
        <w:pStyle w:val="Normal"/>
        <w:spacing w:before="0" w:after="0"/>
        <w:ind w:left="-1080" w:firstLine="540"/>
        <w:contextualSpacing/>
        <w:jc w:val="both"/>
        <w:rPr/>
      </w:pPr>
      <w:r>
        <w:rPr>
          <w:rFonts w:eastAsia="Calibri"/>
          <w:lang w:eastAsia="en-US"/>
        </w:rPr>
        <w:t xml:space="preserve">- conform constatărilor din răspunsul la obiectivul 2 din RCTS, suma de 101.235,07 lei s-a achitat de SC 4.....SRL în două tranşe în datele de 24.09.2014 şi 25.09.2014, deci după cea de-a treia factură, aspect ce întăreşte concluzia anterioară; </w:t>
      </w:r>
    </w:p>
    <w:p>
      <w:pPr>
        <w:pStyle w:val="Normal"/>
        <w:spacing w:before="0" w:after="0"/>
        <w:ind w:left="-1080" w:firstLine="540"/>
        <w:contextualSpacing/>
        <w:jc w:val="both"/>
        <w:rPr/>
      </w:pPr>
      <w:r>
        <w:rPr>
          <w:rFonts w:eastAsia="Calibri"/>
          <w:lang w:eastAsia="en-US"/>
        </w:rPr>
        <w:t>- dacă reprezentanţii SC 4.....SRL ar fi fost nemulţumiţi într-adevăr de reprezentantul SC 5.....SRL, care după cum s-a arătat era tot H....., pentru neexecutarea acestor lucrări din anul 2014, atunci nu ar mai fi apelat din nou, în anul 2015, prin noul administrator C....., la acesta pentru executarea unor alte lucrări, care după cum însuşi inculpatul C.....a arătat, în fapt nu s-au executat de SC 6..... SRL, ci de alte persoane în regie proprie, SC 4.....SRL având nevoie doar de facturi pentru evidenţierea în contabilitatea părţii responsabile civilmente;</w:t>
      </w:r>
    </w:p>
    <w:p>
      <w:pPr>
        <w:pStyle w:val="Normal"/>
        <w:spacing w:before="0" w:after="0"/>
        <w:ind w:left="-1080" w:firstLine="540"/>
        <w:contextualSpacing/>
        <w:jc w:val="both"/>
        <w:rPr>
          <w:rFonts w:eastAsia="Calibri"/>
          <w:lang w:eastAsia="en-US"/>
        </w:rPr>
      </w:pPr>
      <w:r>
        <w:rPr>
          <w:rFonts w:eastAsia="Calibri"/>
          <w:lang w:eastAsia="en-US"/>
        </w:rPr>
        <w:t>- inculpatul a achitat în nume propriu integral prejudiciul cauzat şi nu a contestat raportul de constatare tehnico-ştiinţifică întocmit;</w:t>
      </w:r>
    </w:p>
    <w:p>
      <w:pPr>
        <w:pStyle w:val="Normal"/>
        <w:spacing w:before="0" w:after="0"/>
        <w:ind w:left="-1080" w:firstLine="540"/>
        <w:contextualSpacing/>
        <w:jc w:val="both"/>
        <w:rPr/>
      </w:pPr>
      <w:r>
        <w:rPr>
          <w:rFonts w:eastAsia="Calibri"/>
          <w:lang w:eastAsia="en-US"/>
        </w:rPr>
        <w:t>- in nota de calcul depusă la dosar cu ocazia audierii celor trei inculpaţi întocmită de compartimentul de contabilitate al celor două părţi responsabile civilmente în ceea ce priveşte cuantumul prejudiciului adus bugetului de stat, pe relaţia SC 4.....SRL cu SC 5.....SRL, perioadă în care prima societate era administrată de inculpatul B....., atât specialistul ANAF, cât şi compartimentul de contabilitate au calculat aceiaşi sumă datorată cu titlu de TVA şi impozit pe profit.</w:t>
      </w:r>
    </w:p>
    <w:p>
      <w:pPr>
        <w:pStyle w:val="Normal"/>
        <w:spacing w:before="0" w:after="0"/>
        <w:ind w:left="-1080" w:firstLine="540"/>
        <w:contextualSpacing/>
        <w:jc w:val="both"/>
        <w:rPr/>
      </w:pPr>
      <w:r>
        <w:rPr>
          <w:rFonts w:eastAsia="Calibri"/>
          <w:lang w:eastAsia="en-US"/>
        </w:rPr>
        <w:t xml:space="preserve">Conform istoricului ONRC al SC 1.....SRL pus la dispoziţie prin adresa nr. ...../13.03.2017, societăţii i s-a acordat număr de ordine în Registrul Comerţului în data de 11.08.2011. Obiectul principal de activitate al societăţii este comerţ cu ridicata al altor bunuri de uz gospodăresc-cod CAEN 4649. </w:t>
      </w:r>
    </w:p>
    <w:p>
      <w:pPr>
        <w:pStyle w:val="Normal"/>
        <w:spacing w:before="0" w:after="0"/>
        <w:ind w:left="-1080" w:firstLine="540"/>
        <w:contextualSpacing/>
        <w:jc w:val="both"/>
        <w:rPr/>
      </w:pPr>
      <w:r>
        <w:rPr>
          <w:rFonts w:eastAsia="Calibri"/>
          <w:lang w:eastAsia="en-US"/>
        </w:rPr>
        <w:t xml:space="preserve">De la momentul înfiinţării şi până la data de 06.11.2014 SC 1.....SRL a avut sediul în sat M....., comuna M....., strada ......., judeţ I1...... </w:t>
      </w:r>
    </w:p>
    <w:p>
      <w:pPr>
        <w:pStyle w:val="Normal"/>
        <w:spacing w:before="0" w:after="0"/>
        <w:ind w:left="-1080" w:firstLine="540"/>
        <w:contextualSpacing/>
        <w:jc w:val="both"/>
        <w:rPr/>
      </w:pPr>
      <w:r>
        <w:rPr>
          <w:rFonts w:eastAsia="Calibri"/>
          <w:lang w:eastAsia="en-US"/>
        </w:rPr>
        <w:t xml:space="preserve">Începând cu data de 06.11.2014 societatea îşi mută sediul în Oraş V....., bd. ......, județ I..... şi punct de lucru în comuna M....., strada ....., judeţ Ialomița. </w:t>
      </w:r>
    </w:p>
    <w:p>
      <w:pPr>
        <w:pStyle w:val="Normal"/>
        <w:spacing w:before="0" w:after="0"/>
        <w:ind w:left="-1080" w:firstLine="540"/>
        <w:contextualSpacing/>
        <w:jc w:val="both"/>
        <w:rPr/>
      </w:pPr>
      <w:r>
        <w:rPr>
          <w:rFonts w:eastAsia="Calibri"/>
          <w:lang w:eastAsia="en-US"/>
        </w:rPr>
        <w:t>În perioada 14.09.2014-prezent, societatea a fost administrată de inculpatul A......</w:t>
      </w:r>
    </w:p>
    <w:p>
      <w:pPr>
        <w:pStyle w:val="Normal"/>
        <w:spacing w:before="0" w:after="0"/>
        <w:ind w:left="-1080" w:firstLine="540"/>
        <w:contextualSpacing/>
        <w:jc w:val="both"/>
        <w:rPr/>
      </w:pPr>
      <w:r>
        <w:rPr>
          <w:rFonts w:eastAsia="Calibri"/>
          <w:lang w:eastAsia="en-US"/>
        </w:rPr>
        <w:t xml:space="preserve">Cu ocazia audierii în calitate de suspect în faza urmăririi penale, inculpatul A..... a declarat că exercită funcţia de administrator al SC 1.....SRL din luna august 2014, deci pe întreaga perioadă a derulării relaţiilor comerciale cu SC 2..... SRL şi SC 3...... SRL, "relaţii comerciale" care au demarat în luna august 2014. </w:t>
      </w:r>
    </w:p>
    <w:p>
      <w:pPr>
        <w:pStyle w:val="Normal"/>
        <w:spacing w:before="0" w:after="0"/>
        <w:ind w:left="-1080" w:firstLine="540"/>
        <w:contextualSpacing/>
        <w:jc w:val="both"/>
        <w:rPr>
          <w:rFonts w:eastAsia="Calibri"/>
          <w:lang w:eastAsia="en-US"/>
        </w:rPr>
      </w:pPr>
      <w:r>
        <w:rPr>
          <w:rFonts w:eastAsia="Calibri"/>
          <w:lang w:eastAsia="en-US"/>
        </w:rPr>
        <w:t xml:space="preserve">Prin ordonanţa procurorului, s-a dispus în faza de urmărire penală întocmirea unui raport de constatare tehnico - științifică cu următoarele obiective: </w:t>
      </w:r>
    </w:p>
    <w:p>
      <w:pPr>
        <w:pStyle w:val="Normal"/>
        <w:spacing w:before="0" w:after="0"/>
        <w:ind w:left="-1080" w:firstLine="540"/>
        <w:contextualSpacing/>
        <w:jc w:val="both"/>
        <w:rPr/>
      </w:pPr>
      <w:r>
        <w:rPr>
          <w:rFonts w:eastAsia="Calibri"/>
          <w:lang w:eastAsia="en-US"/>
        </w:rPr>
        <w:t xml:space="preserve">Să se stabilească pentru perioada 2014-2015 cheltuielile înregistrate în contabilitatea SC 1.....SRL (.....) cu achiziţii efectuate de la SC 2..... SRL (.....) şi SC 3..... SRL (.....): cadru contractual, acte adiţionale, facturi emise+documente justificative ataşate, atât sub aspect valoric, cât şi ca explicaţie a operaţiunilor şi dacă aceste cheltuieli au beneficiat de deductibilitate. </w:t>
      </w:r>
    </w:p>
    <w:p>
      <w:pPr>
        <w:pStyle w:val="Normal"/>
        <w:spacing w:before="0" w:after="0"/>
        <w:ind w:left="-1080" w:firstLine="540"/>
        <w:contextualSpacing/>
        <w:jc w:val="both"/>
        <w:rPr/>
      </w:pPr>
      <w:r>
        <w:rPr>
          <w:rFonts w:eastAsia="Calibri"/>
          <w:lang w:eastAsia="en-US"/>
        </w:rPr>
        <w:t xml:space="preserve">Să se stabilească pentru perioada 2014-2015, pe baza documentelor puse la dispoziție, situaţia plăţilor efectuate de către SC 1.....SRL (.....) către SC 2..... SRL (.....) şi SC 3..... SRL (.....). </w:t>
      </w:r>
    </w:p>
    <w:p>
      <w:pPr>
        <w:pStyle w:val="Normal"/>
        <w:spacing w:before="0" w:after="0"/>
        <w:ind w:left="-1080" w:firstLine="540"/>
        <w:contextualSpacing/>
        <w:jc w:val="both"/>
        <w:rPr/>
      </w:pPr>
      <w:r>
        <w:rPr>
          <w:rFonts w:eastAsia="Calibri"/>
          <w:lang w:eastAsia="en-US"/>
        </w:rPr>
        <w:t xml:space="preserve">Să se stabilească, modalitățile concrete de debitare a conturilor SC 2..... SRL (.....) şi SC 3..... SRL (.....), în perioada de referinţă ce se va stabili în baza constatărilor ce se vor efectua la obiectivul nr. II-2, în care aceste conturi au fost creditate de SC 1.....SRL (.....). </w:t>
      </w:r>
    </w:p>
    <w:p>
      <w:pPr>
        <w:pStyle w:val="Normal"/>
        <w:spacing w:before="0" w:after="0"/>
        <w:ind w:left="-1080" w:firstLine="540"/>
        <w:contextualSpacing/>
        <w:jc w:val="both"/>
        <w:rPr/>
      </w:pPr>
      <w:r>
        <w:rPr>
          <w:rFonts w:eastAsia="Calibri"/>
          <w:lang w:eastAsia="en-US"/>
        </w:rPr>
        <w:t xml:space="preserve">Să se stabilească suma cu care s-a diminuat TVA de plată şi impozitul pe profit datorate bugetului de stat (total obligaţie fiscală diminuată), de către SC 1.....SRL (.....), prin înregistrarea în contabilitate de cheltuieli care nu au la bază operaţiuni reale ori evidenţierea altor operaţiuni fictive cu achiziţii efectuate de la SC 2..... SRL (.....) şi SC 3..... SRL (.....). </w:t>
      </w:r>
    </w:p>
    <w:p>
      <w:pPr>
        <w:pStyle w:val="Normal"/>
        <w:spacing w:before="0" w:after="0"/>
        <w:ind w:left="-1080" w:firstLine="540"/>
        <w:contextualSpacing/>
        <w:jc w:val="both"/>
        <w:rPr>
          <w:rFonts w:eastAsia="Calibri"/>
          <w:lang w:eastAsia="en-US"/>
        </w:rPr>
      </w:pPr>
      <w:r>
        <w:rPr>
          <w:rFonts w:eastAsia="Calibri"/>
          <w:lang w:eastAsia="en-US"/>
        </w:rPr>
        <w:t xml:space="preserve">La acest obiectiv sumele stabilite se vor calcula şi în echivalentul în euro al sumelor stabilite în moneda naţională. " </w:t>
      </w:r>
    </w:p>
    <w:p>
      <w:pPr>
        <w:pStyle w:val="Normal"/>
        <w:spacing w:before="0" w:after="0"/>
        <w:ind w:left="-1080" w:firstLine="540"/>
        <w:contextualSpacing/>
        <w:jc w:val="both"/>
        <w:rPr/>
      </w:pPr>
      <w:r>
        <w:rPr>
          <w:rFonts w:eastAsia="Calibri"/>
          <w:lang w:eastAsia="en-US"/>
        </w:rPr>
        <w:t xml:space="preserve">În răspunsul la obiectivul nr. 5 din RCTS, s-au arătat referitor la relaţia comercială dintre S.C. 1.....S.R.L. CUI (.....) şi furnizorul S.C. 2..... S.R.L. CUI (.....), următoarele: </w:t>
      </w:r>
    </w:p>
    <w:p>
      <w:pPr>
        <w:pStyle w:val="Normal"/>
        <w:spacing w:before="0" w:after="0"/>
        <w:ind w:left="-1080" w:firstLine="540"/>
        <w:contextualSpacing/>
        <w:jc w:val="both"/>
        <w:rPr/>
      </w:pPr>
      <w:r>
        <w:rPr>
          <w:rFonts w:eastAsia="Calibri"/>
          <w:lang w:eastAsia="en-US"/>
        </w:rPr>
        <w:t>Între S.C 1.....S.R.L. CUI (.....) în calitate de Beneficiar şi SC 2..... S.R.L. CUI (.....) în calitate de Antreprenor, a fost încheiat</w:t>
      </w:r>
      <w:r>
        <w:rPr/>
        <w:t xml:space="preserve"> </w:t>
      </w:r>
      <w:r>
        <w:rPr>
          <w:rFonts w:eastAsia="Calibri"/>
          <w:lang w:eastAsia="en-US"/>
        </w:rPr>
        <w:t xml:space="preserve">contractul de Antrepriză nr ..../01.08.2014 şi al cărui obiect constă în executarea de către antreprenor, în regim de antrepriză, a lucrărilor descrise în Anexa 1 la contract pentru beneficiar cu materialele antreprenorului, în schimbul plăţii unei sume în cuantum de 280.071,13 euro fără TVA. </w:t>
      </w:r>
    </w:p>
    <w:p>
      <w:pPr>
        <w:pStyle w:val="Normal"/>
        <w:spacing w:before="0" w:after="0"/>
        <w:ind w:left="-1080" w:firstLine="540"/>
        <w:contextualSpacing/>
        <w:jc w:val="both"/>
        <w:rPr/>
      </w:pPr>
      <w:r>
        <w:rPr>
          <w:rFonts w:eastAsia="Calibri"/>
          <w:lang w:eastAsia="en-US"/>
        </w:rPr>
        <w:t xml:space="preserve">Contractul de Antrepriză nr ...../01.08.2014, a intrat in vigoare de la data semnării sale de către ambele părţii contractante şi este încheiat până pe data de 12.11.2014. </w:t>
      </w:r>
    </w:p>
    <w:p>
      <w:pPr>
        <w:pStyle w:val="Normal"/>
        <w:spacing w:before="0" w:after="0"/>
        <w:ind w:left="-1080" w:firstLine="540"/>
        <w:contextualSpacing/>
        <w:jc w:val="both"/>
        <w:rPr/>
      </w:pPr>
      <w:r>
        <w:rPr>
          <w:rFonts w:eastAsia="Calibri"/>
          <w:lang w:eastAsia="en-US"/>
        </w:rPr>
        <w:t>La încheierea contractului, S.C 1.....S.R.L. CUI (.....), a fost reprezentată de Acţionar Unic L....., in calitate de beneficiar, iar S.C 2..... S.R.L. CUI (.....) a fost reprezentată de administrator M..... în calitate de antreprenor.</w:t>
      </w:r>
    </w:p>
    <w:p>
      <w:pPr>
        <w:pStyle w:val="Normal"/>
        <w:spacing w:before="0" w:after="0"/>
        <w:ind w:left="-1080" w:firstLine="540"/>
        <w:contextualSpacing/>
        <w:jc w:val="both"/>
        <w:rPr/>
      </w:pPr>
      <w:r>
        <w:rPr>
          <w:rFonts w:eastAsia="Calibri"/>
          <w:lang w:eastAsia="en-US"/>
        </w:rPr>
        <w:t>Pe baza contractului încheiat între părţi, S.C 1.....S.R.L. înregistrează în evidenţa contabilă şi declară in perioada 14 august 2014 - 19 septembrie 2014, un număr de 2 (două) facturi fiscale în valoare totală de 920.997,79 lei, din care baza impozabilă suma în valoare totală de 742.740,15 lei şi TVA - 24% aferentă în suma totală de 178.257,64 lei, conform centralizatorului nr.9 „situaţia facturilor emise de furnizorul S.C. 2..... S.R.L. (.....) către S.C.1.....S.R.L. în perioada iulie 2014-septembrie 2014”;</w:t>
      </w:r>
    </w:p>
    <w:p>
      <w:pPr>
        <w:pStyle w:val="Normal"/>
        <w:spacing w:before="0" w:after="0"/>
        <w:ind w:left="-1080" w:firstLine="540"/>
        <w:contextualSpacing/>
        <w:jc w:val="both"/>
        <w:rPr/>
      </w:pPr>
      <w:r>
        <w:rPr>
          <w:rFonts w:eastAsia="Calibri"/>
          <w:lang w:eastAsia="en-US"/>
        </w:rPr>
        <w:t>În centralizatorul nr. 9 sunt prezentate că fiind evidenţiate în contabilitatea SC 1.....SRL 2 facturi fiscale emise de S.C. 2..... astfel:</w:t>
      </w:r>
    </w:p>
    <w:p>
      <w:pPr>
        <w:pStyle w:val="Normal"/>
        <w:spacing w:before="0" w:after="0"/>
        <w:ind w:left="-1080" w:firstLine="540"/>
        <w:contextualSpacing/>
        <w:jc w:val="both"/>
        <w:rPr/>
      </w:pPr>
      <w:r>
        <w:rPr>
          <w:rFonts w:eastAsia="Calibri"/>
          <w:lang w:eastAsia="en-US"/>
        </w:rPr>
        <w:t>- Factură fiscală nr. .../14.08.2014 emisă de S.C 2..... SRL (.....) în sumă de 462.296,12 din care 372.819,45 lei bază impozabilă şi 89.476,67 lei TVA cu explicaţia „avans 30% CF, CTR. NR. .../01.08.2014(1 EUR-4,4372 RON)”</w:t>
      </w:r>
    </w:p>
    <w:p>
      <w:pPr>
        <w:pStyle w:val="Normal"/>
        <w:spacing w:before="0" w:after="0"/>
        <w:ind w:left="-1080" w:firstLine="540"/>
        <w:contextualSpacing/>
        <w:jc w:val="both"/>
        <w:rPr/>
      </w:pPr>
      <w:r>
        <w:rPr>
          <w:rFonts w:eastAsia="Calibri"/>
          <w:lang w:eastAsia="en-US"/>
        </w:rPr>
        <w:t>- factură fiscală nr. .../19.09.2014 emisă de SC 2..... SRL (.....) în sumă de 458.701,67 lei din care 369.920,70 lei bază impozabilă şi 88.780,97 lei TVA cu explicaţia „avans 30% CF. CTR. NR..../01.08.2014(1 EUR -4,4027 RON).”</w:t>
      </w:r>
    </w:p>
    <w:p>
      <w:pPr>
        <w:pStyle w:val="Normal"/>
        <w:spacing w:before="0" w:after="0"/>
        <w:ind w:left="-1080" w:firstLine="540"/>
        <w:contextualSpacing/>
        <w:jc w:val="both"/>
        <w:rPr/>
      </w:pPr>
      <w:r>
        <w:rPr>
          <w:rFonts w:eastAsia="Calibri"/>
          <w:lang w:eastAsia="en-US"/>
        </w:rPr>
        <w:t xml:space="preserve">În continuare, în RCTS s-a arătat că cele două facturile fiscale de avans, respectiv nr../14.08.2014 şi nr ..../19.09.2014, nu au fost achitate prin intermediul contului bancar, conform fişei de cont şi a balanţelor de verificare aflate la dosarul cauzei. </w:t>
      </w:r>
    </w:p>
    <w:p>
      <w:pPr>
        <w:pStyle w:val="Normal"/>
        <w:spacing w:before="0" w:after="0"/>
        <w:ind w:left="-1080" w:firstLine="540"/>
        <w:contextualSpacing/>
        <w:jc w:val="both"/>
        <w:rPr/>
      </w:pPr>
      <w:r>
        <w:rPr>
          <w:rFonts w:eastAsia="Calibri"/>
          <w:lang w:eastAsia="en-US"/>
        </w:rPr>
        <w:t xml:space="preserve">In dosarul cauzei avut la dispoziţie spre analiză, se regăseşte un Proces-verbal de predare- primire a amplasamentului nr. .../03.08.2014, cu specificaţia "Predăm terenul si construcţiile existente, începând cu 03.08.2014, pentru execuţie lucrări, conform contract nr...../01.08.2014, întocmit de SC 1.....SRL (.....) către SC 2..... (.....). Se constată faptul că procesul verbal este semnat şi ştampilat doar de Sc 1.....SRL. </w:t>
      </w:r>
    </w:p>
    <w:p>
      <w:pPr>
        <w:pStyle w:val="Normal"/>
        <w:spacing w:before="0" w:after="0"/>
        <w:ind w:left="-1080" w:firstLine="540"/>
        <w:contextualSpacing/>
        <w:jc w:val="both"/>
        <w:rPr/>
      </w:pPr>
      <w:r>
        <w:rPr>
          <w:rFonts w:eastAsia="Calibri"/>
          <w:lang w:eastAsia="en-US"/>
        </w:rPr>
        <w:t>Prin operaţiunile de înregistrare a celor 2 (două) facturi fiscale de avans, evidenţiate prin conturile contabile 232 (avansuri acordate pentru imobilizări corporale), conform înregistrărilor</w:t>
      </w:r>
      <w:r>
        <w:rPr/>
        <w:t xml:space="preserve"> </w:t>
      </w:r>
      <w:r>
        <w:rPr>
          <w:rFonts w:eastAsia="Calibri"/>
          <w:lang w:eastAsia="en-US"/>
        </w:rPr>
        <w:t xml:space="preserve">contabile din dosarul în cauză, detaliate în centralizatorul nr. 7, s-a constatat faptul că S.C. 1.....S.R.L. a diminuat la bugetul statului TVA în valoare totală de 178.257,64 lei. </w:t>
      </w:r>
    </w:p>
    <w:p>
      <w:pPr>
        <w:pStyle w:val="Normal"/>
        <w:spacing w:before="0" w:after="0"/>
        <w:ind w:left="-1080" w:firstLine="540"/>
        <w:contextualSpacing/>
        <w:jc w:val="both"/>
        <w:rPr>
          <w:rFonts w:eastAsia="Calibri"/>
          <w:lang w:eastAsia="en-US"/>
        </w:rPr>
      </w:pPr>
      <w:r>
        <w:rPr>
          <w:rFonts w:eastAsia="Calibri"/>
          <w:lang w:eastAsia="en-US"/>
        </w:rPr>
        <w:t xml:space="preserve">Întrucât cele 2 (două) facturi fiscale au fost evidenţiate în contul contabil 232 (avansuri acordate pentru imobilizări corporale), conform fişei de cont, a rezultat că baza impozabilă aferentă celor două facturi nu a avut nici un impact fiscal asupra contului de profit şi pierdere, motiv pentru care nu s-a procedat la calcularea unui impozit pe profit suplimentar. </w:t>
      </w:r>
    </w:p>
    <w:p>
      <w:pPr>
        <w:pStyle w:val="Normal"/>
        <w:spacing w:before="0" w:after="0"/>
        <w:ind w:left="-1080" w:firstLine="540"/>
        <w:contextualSpacing/>
        <w:jc w:val="both"/>
        <w:rPr>
          <w:rFonts w:eastAsia="Calibri"/>
          <w:lang w:eastAsia="en-US"/>
        </w:rPr>
      </w:pPr>
      <w:r>
        <w:rPr>
          <w:rFonts w:eastAsia="Calibri"/>
          <w:lang w:eastAsia="en-US"/>
        </w:rPr>
        <w:t xml:space="preserve">Avansurile reprezintă plata parţială sau integrală a contravalorii bunurilor şi serviciilor. </w:t>
      </w:r>
    </w:p>
    <w:p>
      <w:pPr>
        <w:pStyle w:val="Normal"/>
        <w:spacing w:before="0" w:after="0"/>
        <w:ind w:left="-1080" w:firstLine="540"/>
        <w:contextualSpacing/>
        <w:jc w:val="both"/>
        <w:rPr>
          <w:rFonts w:eastAsia="Calibri"/>
          <w:lang w:eastAsia="en-US"/>
        </w:rPr>
      </w:pPr>
      <w:r>
        <w:rPr>
          <w:rFonts w:eastAsia="Calibri"/>
          <w:lang w:eastAsia="en-US"/>
        </w:rPr>
        <w:t>Exigibilitatea TVA intervine la data la care are loc faptului generator. Exigibilitatea T.V.A în cazul avansurilor are loc la data plăţii avansurilor, conform prevederilor art.134 ind 2 alin. 2 lit. b din Legea nr. 571/2003 privind Codul Fiscal, plata care însă nu a avut loc.</w:t>
      </w:r>
    </w:p>
    <w:p>
      <w:pPr>
        <w:pStyle w:val="Normal"/>
        <w:spacing w:before="0" w:after="0"/>
        <w:ind w:left="-1080" w:firstLine="540"/>
        <w:contextualSpacing/>
        <w:jc w:val="both"/>
        <w:rPr/>
      </w:pPr>
      <w:r>
        <w:rPr>
          <w:rFonts w:eastAsia="Calibri"/>
          <w:lang w:eastAsia="en-US"/>
        </w:rPr>
        <w:t xml:space="preserve">Faţă de cele prezentate, s-a constatat T.V.A. suplimentară în sumă de 178.257,64 lei, care reprezintă T.V.A. deductibilă pentru care SC 1.....SRL nu beneficiază de dreptul de deducere în anul 2014, întrucât dreptul de deducere în cazul facturilor de avans ia naştere numai la data plăţii avansurilor. </w:t>
      </w:r>
    </w:p>
    <w:p>
      <w:pPr>
        <w:pStyle w:val="Normal"/>
        <w:spacing w:before="0" w:after="0"/>
        <w:ind w:left="-1080" w:firstLine="540"/>
        <w:contextualSpacing/>
        <w:jc w:val="both"/>
        <w:rPr/>
      </w:pPr>
      <w:r>
        <w:rPr>
          <w:rFonts w:eastAsia="Calibri"/>
          <w:lang w:eastAsia="en-US"/>
        </w:rPr>
        <w:t xml:space="preserve">Întrucât nu s-au efectuat plăţi în conturile SC 2..... SRL de către SC 1.....SRL, în RCTS nu s-a analizat modalitatea de debitare a sumelor intrate în conturile acesteia. </w:t>
      </w:r>
    </w:p>
    <w:p>
      <w:pPr>
        <w:pStyle w:val="Normal"/>
        <w:spacing w:before="0" w:after="0"/>
        <w:ind w:left="-1080" w:firstLine="540"/>
        <w:contextualSpacing/>
        <w:jc w:val="both"/>
        <w:rPr/>
      </w:pPr>
      <w:r>
        <w:rPr>
          <w:rFonts w:eastAsia="Calibri"/>
          <w:lang w:eastAsia="en-US"/>
        </w:rPr>
        <w:t xml:space="preserve">Din conţinutul extraselor de cont ale SC 2..... SRL puse la dispoziţie de .....BANK, a rezultat că în fapt sumele de bani intrate în conturile acesteia se virează mai departe, în special în conturile SC 5.....SRL, SC 8.....SRL şi SC 7..... SRL, societăţi comerciale controlate după cum s-a arătat anterior tot de numitul H....., de unde, conform constatărilor anterioare, se retrag în numerar de la ghişeu. </w:t>
      </w:r>
    </w:p>
    <w:p>
      <w:pPr>
        <w:pStyle w:val="Normal"/>
        <w:spacing w:before="0" w:after="0"/>
        <w:ind w:left="-1080" w:firstLine="540"/>
        <w:contextualSpacing/>
        <w:jc w:val="both"/>
        <w:rPr/>
      </w:pPr>
      <w:r>
        <w:rPr>
          <w:rFonts w:eastAsia="Calibri"/>
          <w:lang w:eastAsia="en-US"/>
        </w:rPr>
        <w:t xml:space="preserve">De altfel, inclusiv inculpatul A..... a declarat cu ocazia audierii în calitate de inculpat în faza de urmărire penală că SC 2..... SRL era reprezentată tot de numitul H....., care a intermediat şi predarea facturilor. </w:t>
      </w:r>
    </w:p>
    <w:p>
      <w:pPr>
        <w:pStyle w:val="Normal"/>
        <w:spacing w:before="0" w:after="0"/>
        <w:ind w:left="-1080" w:firstLine="540"/>
        <w:contextualSpacing/>
        <w:jc w:val="both"/>
        <w:rPr/>
      </w:pPr>
      <w:r>
        <w:rPr>
          <w:rFonts w:eastAsia="Calibri"/>
          <w:lang w:eastAsia="en-US"/>
        </w:rPr>
        <w:t xml:space="preserve">Din conținutul răspunsului la obiectivul 5 din RCTS, s-au arătat referitor la relaţia comercială dintre SC 1.....S.R.L. CUI (.....) şi furnizorul SC 3..... SRL, următoarele: </w:t>
      </w:r>
    </w:p>
    <w:p>
      <w:pPr>
        <w:pStyle w:val="Normal"/>
        <w:spacing w:before="0" w:after="0"/>
        <w:ind w:left="-1080" w:firstLine="540"/>
        <w:contextualSpacing/>
        <w:jc w:val="both"/>
        <w:rPr/>
      </w:pPr>
      <w:r>
        <w:rPr>
          <w:rFonts w:eastAsia="Calibri"/>
          <w:lang w:eastAsia="en-US"/>
        </w:rPr>
        <w:t xml:space="preserve">Între S.C 1.....S.R.L - CUI (.....) în calitate de Beneficiar şi S.C. 3..... S.R.L - CUI (.....) în calitate de Executant, a fost încheiat Contractul de Execuţie Lucrări nr ...../01.07.2015 al cărui obiect constă în obligația Executantului de a executa cu echipamentele şi salariații proprii, lucrări de finisaje la imobilul - teren intravilan - situat în Comuna M....., Jud. I1...... Contractul de Execuţie Lucrări nr. .../01.07.2015 a intrat în vigoare de la data semnării sale de către ambele părţii contractante şi este încheiat pe o perioada de 3 (trei) luni. </w:t>
      </w:r>
    </w:p>
    <w:p>
      <w:pPr>
        <w:pStyle w:val="Normal"/>
        <w:spacing w:before="0" w:after="0"/>
        <w:ind w:left="-1080" w:firstLine="540"/>
        <w:contextualSpacing/>
        <w:jc w:val="both"/>
        <w:rPr/>
      </w:pPr>
      <w:r>
        <w:rPr>
          <w:rFonts w:eastAsia="Calibri"/>
          <w:lang w:eastAsia="en-US"/>
        </w:rPr>
        <w:t>La încheierea contractului, S.C 1.....S.R.L. a fost reprezentată de Administrator (fără a se stipula numele şi prenumele), în calitate de beneficiar, iar</w:t>
      </w:r>
      <w:r>
        <w:rPr/>
        <w:t xml:space="preserve"> </w:t>
      </w:r>
      <w:r>
        <w:rPr>
          <w:rFonts w:eastAsia="Calibri"/>
          <w:lang w:eastAsia="en-US"/>
        </w:rPr>
        <w:t xml:space="preserve">S.C. 3..... S.R.L. CUI (.....) a fost reprezentată de Administrator (fără a se stipula numele şi prenumele), în calitate de Executant. </w:t>
      </w:r>
    </w:p>
    <w:p>
      <w:pPr>
        <w:pStyle w:val="Normal"/>
        <w:spacing w:before="0" w:after="0"/>
        <w:ind w:left="-1080" w:firstLine="540"/>
        <w:contextualSpacing/>
        <w:jc w:val="both"/>
        <w:rPr/>
      </w:pPr>
      <w:r>
        <w:rPr>
          <w:rFonts w:eastAsia="Calibri"/>
          <w:lang w:eastAsia="en-US"/>
        </w:rPr>
        <w:t xml:space="preserve">Pe baza contractului încheiat între părţi, S.C 1.....S.R.L. înregistrează în evidenta contabilă şi declară în luna iulie 2015 o factură fiscală in valoare totală de 607.600,00 lei, din care: baza impozabilă suma in valoare totală de 490.000,00 lei şi TVA - 24% aferentă in suma totală de 117.600,00 lei, conform centralizatorului nr.10 „situaţia facturilor emise de furnizorul SC. 3..... S.R.L. ..... către SC.1.....S.R.L. (.....) în luna iunie 2015." </w:t>
      </w:r>
    </w:p>
    <w:p>
      <w:pPr>
        <w:pStyle w:val="Normal"/>
        <w:spacing w:before="0" w:after="0"/>
        <w:ind w:left="-1080" w:firstLine="540"/>
        <w:contextualSpacing/>
        <w:jc w:val="both"/>
        <w:rPr/>
      </w:pPr>
      <w:r>
        <w:rPr>
          <w:rFonts w:eastAsia="Calibri"/>
          <w:lang w:eastAsia="en-US"/>
        </w:rPr>
        <w:t>Astfel, in centralizatorul nr. 10 este prezentată factura fiscală numărul ..../15.07.2015 emisă de SC 3..... SRL (.....) în sumă de 607.600 lei, din care 490.000 lei bază impozabilă şi 117.600 lei TVA cu explicaţia "Prestări servicii conf. contract ..../03.07.2015".</w:t>
      </w:r>
    </w:p>
    <w:p>
      <w:pPr>
        <w:pStyle w:val="Normal"/>
        <w:spacing w:before="0" w:after="0"/>
        <w:ind w:left="-1080" w:firstLine="540"/>
        <w:contextualSpacing/>
        <w:jc w:val="both"/>
        <w:rPr/>
      </w:pPr>
      <w:r>
        <w:rPr>
          <w:rFonts w:eastAsia="Calibri"/>
          <w:lang w:eastAsia="en-US"/>
        </w:rPr>
        <w:t xml:space="preserve">S-a constatat prin RCTS faptul că factura fiscală nr...../15.07.2015, reprezentând prestări de servicii, avută la dispoziţie spre analiză în dosarul cauzei, nu are ataşate documente justificative care să ateste prestarea serviciului, respectiv: situaţii de lucrări, procese - verbale de recepţie, rapoarte de lucru, studii de fezabilitate de piaţă sau orice alte materiale corespunzătoare. </w:t>
      </w:r>
    </w:p>
    <w:p>
      <w:pPr>
        <w:pStyle w:val="Normal"/>
        <w:spacing w:before="0" w:after="0"/>
        <w:ind w:left="-1080" w:firstLine="540"/>
        <w:contextualSpacing/>
        <w:jc w:val="both"/>
        <w:rPr>
          <w:rFonts w:eastAsia="Calibri"/>
          <w:lang w:eastAsia="en-US"/>
        </w:rPr>
      </w:pPr>
      <w:r>
        <w:rPr>
          <w:rFonts w:eastAsia="Calibri"/>
          <w:lang w:eastAsia="en-US"/>
        </w:rPr>
        <w:t xml:space="preserve">A fost înregistrată în evidenţele contabile de cheltuială deductibilă (cont contabil 611 - cheltuieli cu reparaţiile şi întreţinerea cu cota de TV A 4426 – deductibilă). </w:t>
      </w:r>
    </w:p>
    <w:p>
      <w:pPr>
        <w:pStyle w:val="Normal"/>
        <w:spacing w:before="0" w:after="0"/>
        <w:ind w:left="-1080" w:firstLine="540"/>
        <w:contextualSpacing/>
        <w:jc w:val="both"/>
        <w:rPr/>
      </w:pPr>
      <w:r>
        <w:rPr>
          <w:rFonts w:eastAsia="Calibri"/>
          <w:lang w:eastAsia="en-US"/>
        </w:rPr>
        <w:t xml:space="preserve">În dosar se regăseşte un proces - verbal de Predare - Primire a amplasamentului ..../05.07.2015, cu specificaţia "Predăm terenul si construcţiile existente, începând cu 05.07.2015, pentru execuţie lucrări, conform contract nr...../01.07.2015, întocmit de SC 1.....S.R.L. (.....) către S.C. 3..... SR.L., (.....). </w:t>
      </w:r>
    </w:p>
    <w:p>
      <w:pPr>
        <w:pStyle w:val="Normal"/>
        <w:spacing w:before="0" w:after="0"/>
        <w:ind w:left="-1080" w:firstLine="540"/>
        <w:contextualSpacing/>
        <w:jc w:val="both"/>
        <w:rPr/>
      </w:pPr>
      <w:r>
        <w:rPr>
          <w:rFonts w:eastAsia="Calibri"/>
          <w:lang w:eastAsia="en-US"/>
        </w:rPr>
        <w:t xml:space="preserve">S-a constatat faptul că procesul - verbal este semnat şi ştampilat doar de SC 1.....SRL. </w:t>
      </w:r>
    </w:p>
    <w:p>
      <w:pPr>
        <w:pStyle w:val="Normal"/>
        <w:spacing w:before="0" w:after="0"/>
        <w:ind w:left="-1080" w:firstLine="540"/>
        <w:contextualSpacing/>
        <w:jc w:val="both"/>
        <w:rPr/>
      </w:pPr>
      <w:r>
        <w:rPr>
          <w:rFonts w:eastAsia="Calibri"/>
          <w:lang w:eastAsia="en-US"/>
        </w:rPr>
        <w:t xml:space="preserve">Este un proces verbal identic cu cel menţionat anterior, dintre 1..... şi 2..... SRL, pentru a da o aparenţă de legalitate. </w:t>
      </w:r>
    </w:p>
    <w:p>
      <w:pPr>
        <w:pStyle w:val="Normal"/>
        <w:spacing w:before="0" w:after="0"/>
        <w:ind w:left="-1080" w:firstLine="540"/>
        <w:contextualSpacing/>
        <w:jc w:val="both"/>
        <w:rPr/>
      </w:pPr>
      <w:r>
        <w:rPr>
          <w:rFonts w:eastAsia="Calibri"/>
          <w:lang w:eastAsia="en-US"/>
        </w:rPr>
        <w:t xml:space="preserve">Contractul de Execuţie Lucrări nr ... este datat din 01.07.2015 (prima pagină), iar în pagina a cincea se constată că "prezentul contract a fost încheiat astăzi 01.06.2015". </w:t>
      </w:r>
    </w:p>
    <w:p>
      <w:pPr>
        <w:pStyle w:val="Normal"/>
        <w:spacing w:before="0" w:after="0"/>
        <w:ind w:left="-1080" w:firstLine="540"/>
        <w:contextualSpacing/>
        <w:jc w:val="both"/>
        <w:rPr/>
      </w:pPr>
      <w:r>
        <w:rPr>
          <w:rFonts w:eastAsia="Calibri"/>
          <w:lang w:eastAsia="en-US"/>
        </w:rPr>
        <w:t xml:space="preserve">Pe factura fiscală nr. ..../15.07.2015 întocmită de furnizorul S.C. 3..... S.R.L, la rubrica denumirea produselor sau a serviciilor este scrisă următoarea explicaţie "Prestări servicii conform contract ..../03.07.2015". </w:t>
      </w:r>
    </w:p>
    <w:p>
      <w:pPr>
        <w:pStyle w:val="Normal"/>
        <w:spacing w:before="0" w:after="0"/>
        <w:ind w:left="-1080" w:firstLine="540"/>
        <w:contextualSpacing/>
        <w:jc w:val="both"/>
        <w:rPr/>
      </w:pPr>
      <w:r>
        <w:rPr>
          <w:rFonts w:eastAsia="Calibri"/>
          <w:lang w:eastAsia="en-US"/>
        </w:rPr>
        <w:t xml:space="preserve">Factura fiscală a fost achitată integral de către S.C. 1...... S.R.L. prin intermediul contului bancar, cu 7 (şapte) ordine de plată reprezentând plăţi parţiale, în perioada 27.08.2015-21.09.2015. </w:t>
      </w:r>
    </w:p>
    <w:p>
      <w:pPr>
        <w:pStyle w:val="Normal"/>
        <w:spacing w:before="0" w:after="0"/>
        <w:ind w:left="-1080" w:firstLine="540"/>
        <w:contextualSpacing/>
        <w:jc w:val="both"/>
        <w:rPr/>
      </w:pPr>
      <w:r>
        <w:rPr>
          <w:rFonts w:eastAsia="Calibri"/>
          <w:lang w:eastAsia="en-US"/>
        </w:rPr>
        <w:t>S-a constatat prin RCTS că banii plătiţi de către S.C 1.....S.R.L. către S.C. 3....., S.R.L. sunt încasaţi de la SC 4.....SRL, conform extraselor de cont avute la dispoziţie în dosarul cauzei.</w:t>
      </w:r>
    </w:p>
    <w:p>
      <w:pPr>
        <w:pStyle w:val="Normal"/>
        <w:spacing w:before="0" w:after="0"/>
        <w:ind w:left="-1080" w:firstLine="540"/>
        <w:contextualSpacing/>
        <w:jc w:val="both"/>
        <w:rPr/>
      </w:pPr>
      <w:r>
        <w:rPr>
          <w:rFonts w:eastAsia="Calibri"/>
          <w:lang w:eastAsia="en-US"/>
        </w:rPr>
        <w:t xml:space="preserve">În răspunsul la obiectivul nr. 7 din RCTS, pentru a se stabili modalitatea concretă de debitare a contului bancar al S.C. 3..... S.R.L. privind încasările de la S.C. 1.....S.R.L. (.....), s-a avut în vedere extrasul de cont al SC 3..... SRL (.....), deschis la .....Bank cod IBAN - .............. şi s-a constat faptul că, din suma în valoare totală de 607.600 lei reprezentând încasarea pentru factura nr....../15.07.2015 primită de la SC 1.....SRL, a fost retrasă de la ghișeul băncii, suma în valoare totală 619.393,00 lei, cu solicitarea "achiziție piei", în aceeaşi zi, de către I....., conform extrasului de cont deschis la .....BANK ......, datele fiind prezentate detaliat în centralizatorul nr. 12 din RCTS. </w:t>
      </w:r>
    </w:p>
    <w:p>
      <w:pPr>
        <w:pStyle w:val="Normal"/>
        <w:spacing w:before="0" w:after="0"/>
        <w:ind w:left="-1080" w:firstLine="540"/>
        <w:contextualSpacing/>
        <w:jc w:val="both"/>
        <w:rPr/>
      </w:pPr>
      <w:r>
        <w:rPr>
          <w:rFonts w:eastAsia="Calibri"/>
          <w:lang w:eastAsia="en-US"/>
        </w:rPr>
        <w:t xml:space="preserve">S-a constatat că, pe data de 21.09.2015, I..... a retras o suma mai mare în valoare de 14.167,00 lei versus încasarea de la SC 1......, diferenţa reprezentând o încasare de la un alt partener, respectiv SC 9..... SRL. </w:t>
      </w:r>
    </w:p>
    <w:p>
      <w:pPr>
        <w:pStyle w:val="Normal"/>
        <w:spacing w:before="0" w:after="0"/>
        <w:ind w:left="-1080" w:firstLine="540"/>
        <w:contextualSpacing/>
        <w:jc w:val="both"/>
        <w:rPr>
          <w:rFonts w:eastAsia="Calibri"/>
          <w:lang w:eastAsia="en-US"/>
        </w:rPr>
      </w:pPr>
      <w:r>
        <w:rPr>
          <w:rFonts w:eastAsia="Calibri"/>
          <w:lang w:eastAsia="en-US"/>
        </w:rPr>
        <w:t xml:space="preserve">Pentru fiecare retragere de numerar, banca a perceput un comision bancar, în valoare totală de 3.166,00 lei, conform extrasului de cont. </w:t>
      </w:r>
    </w:p>
    <w:p>
      <w:pPr>
        <w:pStyle w:val="Normal"/>
        <w:spacing w:before="0" w:after="0"/>
        <w:ind w:left="-1080" w:firstLine="540"/>
        <w:contextualSpacing/>
        <w:jc w:val="both"/>
        <w:rPr>
          <w:rFonts w:eastAsia="Calibri"/>
          <w:lang w:eastAsia="en-US"/>
        </w:rPr>
      </w:pPr>
      <w:r>
        <w:rPr>
          <w:rFonts w:eastAsia="Calibri"/>
          <w:lang w:eastAsia="en-US"/>
        </w:rPr>
        <w:t xml:space="preserve">Însăşi justificarea retragerii de numerar de la ghişeu ("achiziţie piei"), nespecifică unei firme care s-ar ocupa cu execuţia de lucrări de construcţii, denotă fictivitatea relaţiilor comerciale stabilite de cele două societăţi. </w:t>
      </w:r>
    </w:p>
    <w:p>
      <w:pPr>
        <w:pStyle w:val="Normal"/>
        <w:spacing w:before="0" w:after="0"/>
        <w:ind w:left="-1080" w:firstLine="540"/>
        <w:contextualSpacing/>
        <w:jc w:val="both"/>
        <w:rPr/>
      </w:pPr>
      <w:r>
        <w:rPr>
          <w:rFonts w:eastAsia="Calibri"/>
          <w:lang w:eastAsia="en-US"/>
        </w:rPr>
        <w:t xml:space="preserve">În răspunsul la obiectivul nr. 8 din RCTS, s-a reţinut diminuarea sumelor datorate bugetului general consolidat al statului (TVA şi impozit pe profit) de către reprezentantul S.C. 1.....S.R.L., prin înregistrarea în contabilitate a cheltuielilor de prestări servicii în luna iulie 2015, pe relaţia cu SC 3..... SRL, cu suma totală de 196.000,00 lei (echivalentul a 44.298,80 euro), din care TVA 117.600,00 lei şi impozit pe profit 78.400,00 lei. </w:t>
      </w:r>
    </w:p>
    <w:p>
      <w:pPr>
        <w:pStyle w:val="Normal"/>
        <w:spacing w:before="0" w:after="0"/>
        <w:ind w:left="-1080" w:firstLine="540"/>
        <w:contextualSpacing/>
        <w:jc w:val="both"/>
        <w:rPr/>
      </w:pPr>
      <w:r>
        <w:rPr>
          <w:rFonts w:eastAsia="Calibri"/>
          <w:lang w:eastAsia="en-US"/>
        </w:rPr>
        <w:t xml:space="preserve">S-a concluzionat că SC 1.....SRL (.....), în perioada 14.08.2014-15.07.2015, în scopul sustragerii de la plata taxelor şi impozitelor datorate bugetului de stat, a înregistrat în evidenţele contabilităţii cheltuieli fictive, în baza a 3 facturi fiscale emise de SC 2..... SRL (.....) şi SC 3..... SRL (.....), in sumă totală de 1.528.597,79 lei, din care 1.232.740,15 lei bază impozabilă şi 295.857,64 lei TVA, prejudiciind astfel bugetul de stat cu suma totală de 374.257,64 lei (echivalentul a 84.787,05 Euro), din care 78.400,00 lei impozit pe profit şi 295.857,64 lei TVA. </w:t>
      </w:r>
    </w:p>
    <w:p>
      <w:pPr>
        <w:pStyle w:val="Normal"/>
        <w:spacing w:before="0" w:after="0"/>
        <w:ind w:left="-1080" w:firstLine="540"/>
        <w:contextualSpacing/>
        <w:jc w:val="both"/>
        <w:rPr/>
      </w:pPr>
      <w:r>
        <w:rPr>
          <w:rFonts w:eastAsia="Calibri"/>
          <w:lang w:eastAsia="en-US"/>
        </w:rPr>
        <w:t xml:space="preserve">Prin RCTS s-au efectuat constatări din care rezultă în esenţă că, în fapt, SC 3..... SRL şi SC 2..... SRL sunt în fapt societăţi comerciale fără angajaţi, fără bunuri imobile şi mobile deţinute, fără situaţii financiare depuse, declarate inactive, comportament specific societăţilor în numele cărora se emit facturi fiscale fictive. Această concluzie este întărită şi de constatările efectuate anterior din care rezultă că sumele virate în conturile celor două societăţi nu sunt utilizate ca într-un circuit comercial normal, legal, pentru: plata de salarii, impozite şi taxe la bugetul de stat, linii de credit, utilităţi, furnizori reali, plăţi dividende etc., ci sunt retrase în numerar de la ghişeu, activitate specifică societăţilor comerciale în numele cărora s-au emis facturi fiscale care atestă operaţiuni nereale. </w:t>
      </w:r>
    </w:p>
    <w:p>
      <w:pPr>
        <w:pStyle w:val="Normal"/>
        <w:spacing w:before="0" w:after="0"/>
        <w:ind w:left="-1080" w:firstLine="540"/>
        <w:contextualSpacing/>
        <w:jc w:val="both"/>
        <w:rPr/>
      </w:pPr>
      <w:r>
        <w:rPr>
          <w:rFonts w:eastAsia="Calibri"/>
          <w:lang w:eastAsia="en-US"/>
        </w:rPr>
        <w:t xml:space="preserve">Conform adresei DGRF B...... - Administraţia Contribuabili Mijlocii nr. ....... din data de 04.01.2017, S.C. 3...... S.RL nu figurează cu bilanţuri contabile depuse. </w:t>
      </w:r>
    </w:p>
    <w:p>
      <w:pPr>
        <w:pStyle w:val="Normal"/>
        <w:spacing w:before="0" w:after="0"/>
        <w:ind w:left="-1080" w:firstLine="540"/>
        <w:contextualSpacing/>
        <w:jc w:val="both"/>
        <w:rPr/>
      </w:pPr>
      <w:r>
        <w:rPr>
          <w:rFonts w:eastAsia="Calibri"/>
          <w:lang w:eastAsia="en-US"/>
        </w:rPr>
        <w:t xml:space="preserve">Prin adresa Direcţiei Venturi Buget Local B......, nr. ...../ 04.01.2017, s-a menţionat că S.C. 3..... S.R.L., nu figurează şi nu a figurat în baza de date cu bunuri mobile. </w:t>
      </w:r>
    </w:p>
    <w:p>
      <w:pPr>
        <w:pStyle w:val="Normal"/>
        <w:spacing w:before="0" w:after="0"/>
        <w:ind w:left="-1080" w:firstLine="540"/>
        <w:contextualSpacing/>
        <w:jc w:val="both"/>
        <w:rPr/>
      </w:pPr>
      <w:r>
        <w:rPr>
          <w:rFonts w:eastAsia="Calibri"/>
          <w:lang w:eastAsia="en-US"/>
        </w:rPr>
        <w:t xml:space="preserve">Prin adresa Inspecţiei Muncii nr....../28.12.2016, s-a menţionat că S.C. 3..... S.R.L. nu a avut angajați. </w:t>
      </w:r>
    </w:p>
    <w:p>
      <w:pPr>
        <w:pStyle w:val="Normal"/>
        <w:spacing w:before="0" w:after="0"/>
        <w:ind w:left="-1080" w:firstLine="540"/>
        <w:contextualSpacing/>
        <w:jc w:val="both"/>
        <w:rPr/>
      </w:pPr>
      <w:r>
        <w:rPr>
          <w:rFonts w:eastAsia="Calibri"/>
          <w:lang w:eastAsia="en-US"/>
        </w:rPr>
        <w:t xml:space="preserve">Prin adresa Direcţiei Regim Permise de Conducere şi Înmatriculare a vehiculelor nr....../05.01.2017 s-a menţionat ca S.C. 3..... S.R.L. nu figurează în evidente cu vehicule înmatriculate sau radiate. </w:t>
      </w:r>
    </w:p>
    <w:p>
      <w:pPr>
        <w:pStyle w:val="Normal"/>
        <w:spacing w:before="0" w:after="0"/>
        <w:ind w:left="-1080" w:firstLine="540"/>
        <w:contextualSpacing/>
        <w:jc w:val="both"/>
        <w:rPr/>
      </w:pPr>
      <w:r>
        <w:rPr>
          <w:rFonts w:eastAsia="Calibri"/>
          <w:lang w:eastAsia="en-US"/>
        </w:rPr>
        <w:t xml:space="preserve">Prin accesarea bazei de date www.fiscnet.ro secţiunea REVISAL CUI ..... al SC 2..... S.R.L, se constată că, societatea nu avut angajaţi. </w:t>
      </w:r>
    </w:p>
    <w:p>
      <w:pPr>
        <w:pStyle w:val="Normal"/>
        <w:spacing w:before="0" w:after="0"/>
        <w:ind w:left="-1080" w:firstLine="540"/>
        <w:contextualSpacing/>
        <w:jc w:val="both"/>
        <w:rPr/>
      </w:pPr>
      <w:r>
        <w:rPr>
          <w:rFonts w:eastAsia="Calibri"/>
          <w:lang w:eastAsia="en-US"/>
        </w:rPr>
        <w:t xml:space="preserve">Conform datelor disponibile pe </w:t>
      </w:r>
      <w:hyperlink r:id="rId2">
        <w:r>
          <w:rPr>
            <w:rStyle w:val="InternetLink"/>
            <w:rFonts w:eastAsia="Calibri"/>
            <w:lang w:eastAsia="en-US"/>
          </w:rPr>
          <w:t>www.fiscnet.ro.SC</w:t>
        </w:r>
      </w:hyperlink>
      <w:r>
        <w:rPr>
          <w:rFonts w:eastAsia="Calibri"/>
          <w:lang w:eastAsia="en-US"/>
        </w:rPr>
        <w:t xml:space="preserve"> 2.....SRL nu figurează cu bilanţuri contabile depuse. </w:t>
      </w:r>
    </w:p>
    <w:p>
      <w:pPr>
        <w:pStyle w:val="Normal"/>
        <w:spacing w:before="0" w:after="0"/>
        <w:ind w:left="-1080" w:firstLine="540"/>
        <w:contextualSpacing/>
        <w:jc w:val="both"/>
        <w:rPr/>
      </w:pPr>
      <w:r>
        <w:rPr>
          <w:rFonts w:eastAsia="Calibri"/>
          <w:lang w:eastAsia="en-US"/>
        </w:rPr>
        <w:t xml:space="preserve">Conform bazei de date ANCPI proprietăţi, pentru SC 2..... SRL, CUI ....., nu au fost identificate bunuri înregistrate în evidenţe. </w:t>
      </w:r>
    </w:p>
    <w:p>
      <w:pPr>
        <w:pStyle w:val="Normal"/>
        <w:spacing w:before="0" w:after="0"/>
        <w:ind w:left="-1080" w:firstLine="540"/>
        <w:contextualSpacing/>
        <w:jc w:val="both"/>
        <w:rPr/>
      </w:pPr>
      <w:r>
        <w:rPr>
          <w:rFonts w:eastAsia="Calibri"/>
          <w:lang w:eastAsia="en-US"/>
        </w:rPr>
        <w:t xml:space="preserve">Cu ocazia audierii în calitate de suspect în faza de urmărire penală, inculpatul A....., după ce a prezentat activitatea efectivă desfăşurată de SC 1.....SRL şi relaţia pe care o are cu inculpaţii B.....şi C....., a arătat că SC 2..... SRL, în calitate de antreprenor, a încheiat un contract de antrepriză cu SC 1.....SRL, in calitate de beneficiar, nr. ......../01.08.2014 pentru diverse lucrări care se impuneau a fi efectuate la imobilele din comuna M...... </w:t>
      </w:r>
    </w:p>
    <w:p>
      <w:pPr>
        <w:pStyle w:val="Normal"/>
        <w:spacing w:before="0" w:after="0"/>
        <w:ind w:left="-1080" w:firstLine="540"/>
        <w:contextualSpacing/>
        <w:jc w:val="both"/>
        <w:rPr/>
      </w:pPr>
      <w:r>
        <w:rPr>
          <w:rFonts w:eastAsia="Calibri"/>
          <w:lang w:eastAsia="en-US"/>
        </w:rPr>
        <w:t xml:space="preserve">Inculpatul a mai declarat că la momentul încheierii contractului a discutat cu un cetăţean turc cunoscut lui drept "......", pe care cu ocazia declaraţiei următoare în calitate de inculpat l-a recunoscut în persoana numitului H...... </w:t>
      </w:r>
    </w:p>
    <w:p>
      <w:pPr>
        <w:pStyle w:val="Normal"/>
        <w:spacing w:before="0" w:after="0"/>
        <w:ind w:left="-1080" w:firstLine="540"/>
        <w:contextualSpacing/>
        <w:jc w:val="both"/>
        <w:rPr/>
      </w:pPr>
      <w:r>
        <w:rPr>
          <w:rFonts w:eastAsia="Calibri"/>
          <w:lang w:eastAsia="en-US"/>
        </w:rPr>
        <w:t xml:space="preserve">Când a solicitat facturi de avans conform contractului, .... i-a adus cele două facturi înregistrate în contabilitate, neverificând dacă ...... este sau nu reprezentantul 2..... SRL. </w:t>
      </w:r>
    </w:p>
    <w:p>
      <w:pPr>
        <w:pStyle w:val="Normal"/>
        <w:spacing w:before="0" w:after="0"/>
        <w:ind w:left="-1080" w:firstLine="540"/>
        <w:contextualSpacing/>
        <w:jc w:val="both"/>
        <w:rPr/>
      </w:pPr>
      <w:r>
        <w:rPr>
          <w:rFonts w:eastAsia="Calibri"/>
          <w:lang w:eastAsia="en-US"/>
        </w:rPr>
        <w:t xml:space="preserve">În continuare, inculpatul a declarat că s-au emis de către SC 2..... către SC 1.....SRL în perioada 14.08.2014-19.09.2014, un număr de 2 facturi fiscale în sumă totală de 920.997,79 lei, din care 742.740,15 lei bază impozabilă şi 178.257,64 lei TVA, iar SC 1.....SRL, nu a achitat nicio sumă in totalul de 920.997,79 lei, dar şi a dedus TVA-ul aferent, deşi avansul nu a fost achitat. </w:t>
      </w:r>
    </w:p>
    <w:p>
      <w:pPr>
        <w:pStyle w:val="Normal"/>
        <w:spacing w:before="0" w:after="0"/>
        <w:ind w:left="-1080" w:firstLine="540"/>
        <w:contextualSpacing/>
        <w:jc w:val="both"/>
        <w:rPr>
          <w:rFonts w:eastAsia="Calibri"/>
          <w:lang w:eastAsia="en-US"/>
        </w:rPr>
      </w:pPr>
      <w:r>
        <w:rPr>
          <w:rFonts w:eastAsia="Calibri"/>
          <w:lang w:eastAsia="en-US"/>
        </w:rPr>
        <w:t xml:space="preserve">Nu a efectuat demersuri pentru stornarea facturilor, deşi lucrarea nu s-a efectuat, conform propriei declaraţii, fapt ce vine să contureze scopul iniţial, şi anume sustragerea de la îndeplinirea obligaţiilor fiscale. </w:t>
      </w:r>
    </w:p>
    <w:p>
      <w:pPr>
        <w:pStyle w:val="Normal"/>
        <w:spacing w:before="0" w:after="0"/>
        <w:ind w:left="-1080" w:firstLine="540"/>
        <w:contextualSpacing/>
        <w:jc w:val="both"/>
        <w:rPr/>
      </w:pPr>
      <w:r>
        <w:rPr>
          <w:rFonts w:eastAsia="Calibri"/>
          <w:lang w:eastAsia="en-US"/>
        </w:rPr>
        <w:t xml:space="preserve">In continuare, inculpatul A..... a declarat în cursul urmăririi penale că in 2015, s-a încheiat tot prin intermediul lui .... un nou contract tot la M....., pentru lucrări de finisaje, de data aceasta pe SC 3..... SRL, iar el a discutat atât pe 2..... SRL, cât şi pe SC 3..... SRL doar cu ....... </w:t>
      </w:r>
    </w:p>
    <w:p>
      <w:pPr>
        <w:pStyle w:val="Normal"/>
        <w:spacing w:before="0" w:after="0"/>
        <w:ind w:left="-1080" w:firstLine="540"/>
        <w:contextualSpacing/>
        <w:jc w:val="both"/>
        <w:rPr/>
      </w:pPr>
      <w:r>
        <w:rPr>
          <w:rFonts w:eastAsia="Calibri"/>
          <w:lang w:eastAsia="en-US"/>
        </w:rPr>
        <w:t xml:space="preserve">SC 3..... SRL (.....) a emis către SC 1.....SRL in data de 15.07.2015, o factură in sumă totală de 607.600 lei, din care 490.000 lei bază impozabilă şi 117.600 lei TVA, care a fost înregistrată in contabilitate, s-a dedus TVA şi achitat integral, conform propriei declaraţii care se coroborează cu constatările din RCTS. </w:t>
      </w:r>
    </w:p>
    <w:p>
      <w:pPr>
        <w:pStyle w:val="Normal"/>
        <w:spacing w:before="0" w:after="0"/>
        <w:ind w:left="-1080" w:firstLine="540"/>
        <w:contextualSpacing/>
        <w:jc w:val="both"/>
        <w:rPr/>
      </w:pPr>
      <w:r>
        <w:rPr>
          <w:rFonts w:eastAsia="Calibri"/>
          <w:lang w:eastAsia="en-US"/>
        </w:rPr>
        <w:t xml:space="preserve">In răspunsul la întrebarea: Au avut caracter fictiv serviciile/bunurile/lucrările înscrise in facturile emise de 2..... SRL şi SC 3..... SRL către SC 1.....SRL?, inculpatul a declarat că nu au avut caracter real operațiunile înscrise in facturi, iar lucrările au fost efectuate la fabrica de biciclete din M....., fără ca inculpatul să poată stabili o identitate între persoanele care le-au efectuat şi SC 3..... SRL. </w:t>
      </w:r>
    </w:p>
    <w:p>
      <w:pPr>
        <w:pStyle w:val="Normal"/>
        <w:spacing w:before="0" w:after="0"/>
        <w:ind w:left="-1080" w:firstLine="540"/>
        <w:contextualSpacing/>
        <w:jc w:val="both"/>
        <w:rPr>
          <w:rFonts w:eastAsia="Calibri"/>
          <w:lang w:eastAsia="en-US"/>
        </w:rPr>
      </w:pPr>
      <w:r>
        <w:rPr>
          <w:rFonts w:eastAsia="Calibri"/>
          <w:lang w:eastAsia="en-US"/>
        </w:rPr>
        <w:t>În finalul declaraţiei luate în faza de urmărire penală, inculpatul a arătat că recunoaşte învinuirea care i se aduce prin ordonanţa de efectuare in continuare a urmării penale pe care a citit-o integral.</w:t>
      </w:r>
    </w:p>
    <w:p>
      <w:pPr>
        <w:pStyle w:val="Normal"/>
        <w:spacing w:before="0" w:after="0"/>
        <w:ind w:left="-1080" w:firstLine="540"/>
        <w:contextualSpacing/>
        <w:jc w:val="both"/>
        <w:rPr/>
      </w:pPr>
      <w:r>
        <w:rPr>
          <w:rFonts w:eastAsia="Calibri"/>
          <w:lang w:eastAsia="en-US"/>
        </w:rPr>
        <w:t xml:space="preserve">Cu ocazia audierii în  calitate de inculpat în aceeaşi fază procesuală, A..... a declarat că îşi menţine declaraţiile anterioare întrucât corespund adevărului. </w:t>
      </w:r>
    </w:p>
    <w:p>
      <w:pPr>
        <w:pStyle w:val="Normal"/>
        <w:spacing w:before="0" w:after="0"/>
        <w:ind w:left="-1080" w:firstLine="540"/>
        <w:contextualSpacing/>
        <w:jc w:val="both"/>
        <w:rPr/>
      </w:pPr>
      <w:r>
        <w:rPr>
          <w:rFonts w:eastAsia="Calibri"/>
          <w:lang w:eastAsia="en-US"/>
        </w:rPr>
        <w:t>Cu ocazia audierii în calitate de inculpați în faza urmăririi penale în data de 21.06.2017, s-a depus la dosarul de urmărire penală, conform menţiunilor de la finalul, declaraţiei inculpatului C....., o notă de calcul a sumelor care se impune a fi achitate la bugetul de stat de SC 4.....SRL şi SC 1.....SRL, întocmită de compartimentul contabil al celor două firme.</w:t>
      </w:r>
    </w:p>
    <w:p>
      <w:pPr>
        <w:pStyle w:val="Normal"/>
        <w:spacing w:before="0" w:after="0"/>
        <w:ind w:left="-1080" w:firstLine="540"/>
        <w:contextualSpacing/>
        <w:jc w:val="both"/>
        <w:rPr>
          <w:rFonts w:eastAsia="Calibri"/>
          <w:lang w:eastAsia="en-US"/>
        </w:rPr>
      </w:pPr>
      <w:r>
        <w:rPr>
          <w:rFonts w:eastAsia="Calibri"/>
          <w:lang w:eastAsia="en-US"/>
        </w:rPr>
        <w:t xml:space="preserve">Analizând conţinutul acestei note de calcul în paralel cu constatările inserate în RCTS, Tribunalul a constatat următoarele: </w:t>
      </w:r>
    </w:p>
    <w:p>
      <w:pPr>
        <w:pStyle w:val="Normal"/>
        <w:spacing w:before="0" w:after="0"/>
        <w:ind w:left="-1080" w:firstLine="540"/>
        <w:contextualSpacing/>
        <w:jc w:val="both"/>
        <w:rPr/>
      </w:pPr>
      <w:r>
        <w:rPr>
          <w:rFonts w:eastAsia="Calibri"/>
          <w:lang w:eastAsia="en-US"/>
        </w:rPr>
        <w:t xml:space="preserve">1. In ceea ce priveşte sumele datorate pe relaţia SC 4.....SRL-SC 5.....SRL (inculpat B.....), s-au calculat aceleaşi sume cu titlu de impozit pe profit şi TVA dedus nelegal. </w:t>
      </w:r>
    </w:p>
    <w:p>
      <w:pPr>
        <w:pStyle w:val="Normal"/>
        <w:spacing w:before="0" w:after="0"/>
        <w:ind w:left="-1080" w:firstLine="540"/>
        <w:contextualSpacing/>
        <w:jc w:val="both"/>
        <w:rPr/>
      </w:pPr>
      <w:r>
        <w:rPr>
          <w:rFonts w:eastAsia="Calibri"/>
          <w:lang w:eastAsia="en-US"/>
        </w:rPr>
        <w:t>2. In ceea ce priveşte sumele datorate pe relația SC 4.....SRL-SC 6.....SRL (inculpat C.....), s-au calculat aceleaşi sume cu titlu de TVA dedus nelegal.</w:t>
      </w:r>
    </w:p>
    <w:p>
      <w:pPr>
        <w:pStyle w:val="Normal"/>
        <w:spacing w:before="0" w:after="0"/>
        <w:ind w:left="-1080" w:firstLine="540"/>
        <w:contextualSpacing/>
        <w:jc w:val="both"/>
        <w:rPr/>
      </w:pPr>
      <w:r>
        <w:rPr>
          <w:rFonts w:eastAsia="Calibri"/>
          <w:lang w:eastAsia="en-US"/>
        </w:rPr>
        <w:t>In ceea ce priveşte impozitul pe profit, s-a arătat că nu se datorează sume cu acest titlu, întrucât toate cele 6 facturi fiscale emise de SC 6..... SRL au fost înregistrate în cont 231 "imobilizări corporale în curs de execuţie".</w:t>
      </w:r>
    </w:p>
    <w:p>
      <w:pPr>
        <w:pStyle w:val="Normal"/>
        <w:spacing w:before="0" w:after="0"/>
        <w:ind w:left="-1080" w:firstLine="540"/>
        <w:contextualSpacing/>
        <w:jc w:val="both"/>
        <w:rPr>
          <w:rFonts w:eastAsia="Calibri"/>
          <w:lang w:eastAsia="en-US"/>
        </w:rPr>
      </w:pPr>
      <w:r>
        <w:rPr>
          <w:rFonts w:eastAsia="Calibri"/>
          <w:lang w:eastAsia="en-US"/>
        </w:rPr>
        <w:t xml:space="preserve">Această susţinere este incorectă, întrucât după cum s-a arătat in RCTS, toate cele 6 facturi fiscale au fost înregistrate in cont 628.1 "alte servicii cu prestări de servicii" - cont de cheltuieli din clasă 6, astfel încât se poate constata că înregistrarea tuturor celor 6 facturi fiscale a avut impact şi asupra impozitului pe profit. </w:t>
      </w:r>
    </w:p>
    <w:p>
      <w:pPr>
        <w:pStyle w:val="Normal"/>
        <w:spacing w:before="0" w:after="0"/>
        <w:ind w:left="-1080" w:firstLine="540"/>
        <w:contextualSpacing/>
        <w:jc w:val="both"/>
        <w:rPr/>
      </w:pPr>
      <w:r>
        <w:rPr>
          <w:rFonts w:eastAsia="Calibri"/>
          <w:lang w:eastAsia="en-US"/>
        </w:rPr>
        <w:t xml:space="preserve">In aceiaşi zi cu depunerea notei de calcul, a fost predată inculpatului C.....o copie de pe ordonanţă prin care s-a dispus efectuarea RCTS, respectiv de pe RCTS, cu menţiunea că poate fi contestat in termen de cinci zile lucrătoare. În a cincea zi lucrătoare, in speţă 28.06.2017, s-a depus prin avocat ales dovada achitării atât a impozitului pe profit, cât şi a TVA- ului de către inculpatul C...... Prin urmare, RCTS-ul nu a fost contestat. </w:t>
      </w:r>
    </w:p>
    <w:p>
      <w:pPr>
        <w:pStyle w:val="Normal"/>
        <w:spacing w:before="0" w:after="0"/>
        <w:ind w:left="-1080" w:firstLine="540"/>
        <w:contextualSpacing/>
        <w:jc w:val="both"/>
        <w:rPr/>
      </w:pPr>
      <w:r>
        <w:rPr>
          <w:rFonts w:eastAsia="Calibri"/>
          <w:lang w:eastAsia="en-US"/>
        </w:rPr>
        <w:t xml:space="preserve">3. În ceea ce priveşte sumele datorate pe relația SC 1.....SRL-SC 3..... SRL şi SC 2..... SRL (inculpat A.....) s-au calculat aceleaşi sume cu titlu de TVA dedus nelegal. </w:t>
      </w:r>
    </w:p>
    <w:p>
      <w:pPr>
        <w:pStyle w:val="Normal"/>
        <w:spacing w:before="0" w:after="0"/>
        <w:ind w:left="-1080" w:firstLine="540"/>
        <w:contextualSpacing/>
        <w:jc w:val="both"/>
        <w:rPr/>
      </w:pPr>
      <w:r>
        <w:rPr>
          <w:rFonts w:eastAsia="Calibri"/>
          <w:lang w:eastAsia="en-US"/>
        </w:rPr>
        <w:t xml:space="preserve">In ceea ce priveşte impozitul pe profit, care prin RCTS s-a stabilit că este datorat doar in relaţia cu SC 3..... SRL, s-a arătat că nu se datorează sume cu acest titlu, întrucât in data de 03.08.2015 s-a efectuat recepţia mijlocului fix (construcție drum de acces tir şi platformă faţă) în sumă de 490.000 lei, care s-a amortizat linear pe o perioadă de 24 de ani, amortizarea lunară fiind de 1.701,39 lei, iar de la data recepţiei şi până in mai 2017 s-au înregistrat în contabilitate cheltuieli cu amortizarea mijlocului fix suma de 37.430,56 lei deductibil. </w:t>
      </w:r>
    </w:p>
    <w:p>
      <w:pPr>
        <w:pStyle w:val="Normal"/>
        <w:spacing w:before="0" w:after="0"/>
        <w:ind w:left="-1080" w:firstLine="540"/>
        <w:contextualSpacing/>
        <w:jc w:val="both"/>
        <w:rPr/>
      </w:pPr>
      <w:r>
        <w:rPr>
          <w:rFonts w:eastAsia="Calibri"/>
          <w:lang w:eastAsia="en-US"/>
        </w:rPr>
        <w:t xml:space="preserve">Această susţinere nu este corectă, întrucât spre deosebire de celelalte calcule efectuate prin nota de calcul pe relația cu ceilalți "furnizori", în cazul relaţiei cu SC 3..... SRL nu se evidenţiază în notă contul in care s-a evidenţiat baza impozabilă aferentă facturii, ci doar contul de TVA, or după cum s-a arătat in RCTS suma de 490.000 lei a fost evidenţiată in cont 611.1 (prestări servicii şi reparaţi) - cont de cheltuieli din clasă 6, astfel încât se poate constata că înregistrarea acestei facturi fiscale in această modalitate a avut impact şi asupra impozitului pe profit. </w:t>
      </w:r>
    </w:p>
    <w:p>
      <w:pPr>
        <w:pStyle w:val="Normal"/>
        <w:spacing w:before="0" w:after="0"/>
        <w:ind w:left="-1080" w:firstLine="540"/>
        <w:contextualSpacing/>
        <w:jc w:val="both"/>
        <w:rPr/>
      </w:pPr>
      <w:r>
        <w:rPr>
          <w:rFonts w:eastAsia="Calibri"/>
          <w:lang w:eastAsia="en-US"/>
        </w:rPr>
        <w:t>În aceiaşi zi cu depunerea notei de calcul, a fost predată inculpatului A....., o copie de pe ordonanţă prin care s-a dispus efectuarea RCTS, respectiv de pe RCTS, cu menţiunea că poate fi contestat in termen de cinci zile lucrătoare. În a cincea zi lucrătoare, in speţă 28.06.2017, s-a depus prin avocat ales dovada achitării atât a impozitului pe profit, cât şi a TVA-ului de către inculpatul A...... Prin urmare, RCTS-ul nu a fost contestat.</w:t>
      </w:r>
    </w:p>
    <w:p>
      <w:pPr>
        <w:pStyle w:val="Normal"/>
        <w:spacing w:before="0" w:after="0"/>
        <w:ind w:left="-1080" w:firstLine="540"/>
        <w:contextualSpacing/>
        <w:jc w:val="both"/>
        <w:rPr/>
      </w:pPr>
      <w:r>
        <w:rPr>
          <w:b/>
          <w:lang w:eastAsia="en-US"/>
        </w:rPr>
        <w:t xml:space="preserve">În drept, </w:t>
      </w:r>
      <w:r>
        <w:rPr>
          <w:lang w:eastAsia="en-US"/>
        </w:rPr>
        <w:t xml:space="preserve">s-a apreciat că </w:t>
      </w:r>
      <w:r>
        <w:rPr>
          <w:b/>
          <w:lang w:eastAsia="en-US"/>
        </w:rPr>
        <w:t>fapta inculpatului A.....</w:t>
      </w:r>
      <w:r>
        <w:rPr>
          <w:lang w:eastAsia="en-US"/>
        </w:rPr>
        <w:t>, constând în aceea că, în calitate de administrator al SC 1.....SRL (.....), în perioada 14.08.2014-15.07.2015, la diferite intervale de timp, în baza aceleiaşi rezoluţii infracţionale, în scopul sustragerii de la plata taxelor şi impozitelor datorate bugetului de stat, a dispus înregistrarea în contabilitatea acestei societăţi de cheltuieli fictive, în baza a 3 facturi fiscale emise de SC 2..... SRL (.....) şi SC 3..... SRL (.....), în sumă totală de 1.528.597,79 lei, din care 1.232.740,15 lei bază impozabilă şi 295.857,64 lei TVA, şi anume:</w:t>
      </w:r>
    </w:p>
    <w:p>
      <w:pPr>
        <w:pStyle w:val="Normal"/>
        <w:spacing w:before="0" w:after="0"/>
        <w:ind w:left="-1080" w:firstLine="540"/>
        <w:contextualSpacing/>
        <w:jc w:val="both"/>
        <w:rPr/>
      </w:pPr>
      <w:r>
        <w:rPr>
          <w:lang w:eastAsia="en-US"/>
        </w:rPr>
        <w:t xml:space="preserve">- factura fiscală numărul ..../14.08.2014 emisă de SC 2..... SRL (.....) în sumă de 462.296,12 lei, din care 372.815,45 lei bază impozabilă şi 89.476,67 lei TVA cu explicaţia "AVANS 30% CF. CTR. NR. .../01.08.2014 (l EUR=4,4372 RON)." </w:t>
      </w:r>
    </w:p>
    <w:p>
      <w:pPr>
        <w:pStyle w:val="Normal"/>
        <w:spacing w:before="0" w:after="0"/>
        <w:ind w:left="-1080" w:firstLine="540"/>
        <w:contextualSpacing/>
        <w:jc w:val="both"/>
        <w:rPr/>
      </w:pPr>
      <w:r>
        <w:rPr>
          <w:lang w:eastAsia="en-US"/>
        </w:rPr>
        <w:t xml:space="preserve">- factura fiscală numărul ..../19.09.2014 emisă de SC 2..... SRL (.....) în sumă de 458.701,67 lei, din care 369.920,70 lei bază impozabilă şi 88.780,97 lei TVA cu explicaţia "AVANS 30% CF. CONTR. NR. ..../01.08.2014 (J EUR=4,4027 RON)." </w:t>
      </w:r>
    </w:p>
    <w:p>
      <w:pPr>
        <w:pStyle w:val="Normal"/>
        <w:spacing w:before="0" w:after="0"/>
        <w:ind w:left="-1080" w:firstLine="540"/>
        <w:contextualSpacing/>
        <w:jc w:val="both"/>
        <w:rPr/>
      </w:pPr>
      <w:r>
        <w:rPr>
          <w:lang w:eastAsia="en-US"/>
        </w:rPr>
        <w:t>- factura fiscală numărul ...../15.07.2015 emisă de SC 3..... SRL (.....) în sumă de 607.600 lei, din care 490.000 lei bază impozabilă şi 117.600 lei TVA cu explicaţia "Prestări servicii conf. contract .....03.07.2015", prejudiciind astfel bugetul de stat cu suma totală de 374.257,64 lei (echivalentul a 84.787,05 Euro), din care 78.400 lei impozit pe profit şi 295.857,64 lei TVA., întruneşte elementele constitutive ale infracţiunii de evaziune fiscală, faptă prev. de art. 9 alin. 1 lit. c din Legea nr. 241/2005 cu aplicarea art. 35 alin. 1 CP (3 acte materiale).</w:t>
      </w:r>
    </w:p>
    <w:p>
      <w:pPr>
        <w:pStyle w:val="Normal"/>
        <w:spacing w:before="0" w:after="0"/>
        <w:ind w:left="-1080" w:firstLine="540"/>
        <w:contextualSpacing/>
        <w:jc w:val="both"/>
        <w:rPr/>
      </w:pPr>
      <w:r>
        <w:rPr>
          <w:bCs/>
          <w:lang w:eastAsia="en-US"/>
        </w:rPr>
        <w:t>Elementul material s-a realizat prin acţiune, în speţă prin dispunerea înregistrării în contabilitatea părţii responsabile civilmente SC 1.....SRL de cheltuieli fictive.</w:t>
      </w:r>
    </w:p>
    <w:p>
      <w:pPr>
        <w:pStyle w:val="Normal"/>
        <w:spacing w:before="0" w:after="0"/>
        <w:ind w:left="-1080" w:firstLine="540"/>
        <w:contextualSpacing/>
        <w:jc w:val="both"/>
        <w:rPr>
          <w:bCs/>
          <w:lang w:eastAsia="en-US"/>
        </w:rPr>
      </w:pPr>
      <w:r>
        <w:rPr>
          <w:bCs/>
          <w:lang w:eastAsia="en-US"/>
        </w:rPr>
        <w:t xml:space="preserve">Urmarea imediată a constat în crearea unui prejudiciu în dauna bugetului de stat în suma de 374.257,64 lei (echivalentul a 84.787,05 Euro), la care se adaugă accesorii fiscale de la data scadenţei la data plăţii efective a acestei sume. </w:t>
      </w:r>
    </w:p>
    <w:p>
      <w:pPr>
        <w:pStyle w:val="Normal"/>
        <w:spacing w:before="0" w:after="0"/>
        <w:ind w:left="-1080" w:firstLine="540"/>
        <w:contextualSpacing/>
        <w:jc w:val="both"/>
        <w:rPr>
          <w:bCs/>
          <w:lang w:eastAsia="en-US"/>
        </w:rPr>
      </w:pPr>
      <w:r>
        <w:rPr>
          <w:bCs/>
          <w:lang w:eastAsia="en-US"/>
        </w:rPr>
        <w:t xml:space="preserve">Legătura de cauzalitate între elementul material al laturii obiective şi urmarea socialmente periculoasă a fost dovedită în cauză, producerea pagubei fiind rezultatul atitudinii culpabile a inculpatului. </w:t>
      </w:r>
    </w:p>
    <w:p>
      <w:pPr>
        <w:pStyle w:val="Normal"/>
        <w:spacing w:before="0" w:after="0"/>
        <w:ind w:left="-1080" w:firstLine="540"/>
        <w:contextualSpacing/>
        <w:jc w:val="both"/>
        <w:rPr>
          <w:bCs/>
          <w:lang w:eastAsia="en-US"/>
        </w:rPr>
      </w:pPr>
      <w:r>
        <w:rPr>
          <w:bCs/>
          <w:lang w:eastAsia="en-US"/>
        </w:rPr>
        <w:t xml:space="preserve">Sub aspectul laturii subiective, inculpatul a săvârşit infracţiunea cu intenţie directă calificată prin scop, întrucât inculpatul a prevăzut rezultatul faptei sale (prejudicierea bugetului de stat), urmărind producerea lui prin săvârşirea acestei fapte (dispunerea înregistrării de cheltuieli fictive în contabilitate). </w:t>
      </w:r>
    </w:p>
    <w:p>
      <w:pPr>
        <w:pStyle w:val="Normal"/>
        <w:spacing w:before="0" w:after="0"/>
        <w:ind w:left="-1080" w:firstLine="540"/>
        <w:contextualSpacing/>
        <w:jc w:val="both"/>
        <w:rPr>
          <w:bCs/>
          <w:lang w:eastAsia="en-US"/>
        </w:rPr>
      </w:pPr>
      <w:r>
        <w:rPr>
          <w:bCs/>
          <w:lang w:eastAsia="en-US"/>
        </w:rPr>
        <w:t>S-a făcut aplicarea art. 35 alin. 1 CP, deoarece inculpatul a săvârşit la diferite intervale de timp, în perioada 14.08.2014-15.07.2015, în realizarea aceleiaşi rezoluţii infracţionale, acţiuni care prezintă, fiecare în parte, conţinutul aceleiaşi infracţiuni.</w:t>
      </w:r>
    </w:p>
    <w:p>
      <w:pPr>
        <w:pStyle w:val="Normal"/>
        <w:spacing w:before="0" w:after="0"/>
        <w:ind w:left="-1080" w:firstLine="540"/>
        <w:contextualSpacing/>
        <w:jc w:val="both"/>
        <w:rPr/>
      </w:pPr>
      <w:r>
        <w:rPr>
          <w:b/>
          <w:bCs/>
          <w:lang w:eastAsia="en-US"/>
        </w:rPr>
        <w:t>La stabilirea duratei pedepsei, Tribunalul, conform art. 74 Cod Penal,</w:t>
      </w:r>
      <w:r>
        <w:rPr>
          <w:bCs/>
          <w:lang w:eastAsia="en-US"/>
        </w:rPr>
        <w:t xml:space="preserve"> a avut în vedere gravitatea ridicată a faptei săvârşite, cuantumul ridicat al prejudiciului adus bugetului de stat, dar şi conduita sinceră în cursul procesului penal (în acest sens urmează a se face aplicarea disp. art. 396 alin 10 Cod pr. pen.), achitarea în totalitate a prejudiciului (în acest sens se va face aplicarea disp. art. 10 din Legea nr. 241/2005) şi lipsa antecedentelor penale ale inculpatului.</w:t>
      </w:r>
    </w:p>
    <w:p>
      <w:pPr>
        <w:pStyle w:val="Normal"/>
        <w:spacing w:before="0" w:after="0"/>
        <w:ind w:left="-1080" w:firstLine="540"/>
        <w:contextualSpacing/>
        <w:jc w:val="both"/>
        <w:rPr>
          <w:bCs/>
          <w:lang w:eastAsia="en-US"/>
        </w:rPr>
      </w:pPr>
      <w:r>
        <w:rPr>
          <w:bCs/>
          <w:lang w:eastAsia="en-US"/>
        </w:rPr>
        <w:t>Apreciind, în raport de persoana inculpatului, de conduita avută anterior săvârşirii infracţiunii, de eforturile depuse de acesta pentru înlăturarea consecinţelor infracţiunii şi de posibilităţile sale de îndreptare, că aplicarea pedepsei este suficientă şi, chiar fără executarea acesteia, inculpatul nu va mai comite noi infracţiuni, în baza art. 91 Cod Penal s-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b/>
          <w:bCs/>
          <w:lang w:eastAsia="en-US"/>
        </w:rPr>
        <w:t>În drept,</w:t>
      </w:r>
      <w:r>
        <w:rPr>
          <w:bCs/>
          <w:lang w:eastAsia="en-US"/>
        </w:rPr>
        <w:t xml:space="preserve"> </w:t>
      </w:r>
      <w:r>
        <w:rPr>
          <w:b/>
          <w:bCs/>
          <w:lang w:eastAsia="en-US"/>
        </w:rPr>
        <w:t>s-a apreciat că fapta inculpatului B.....</w:t>
      </w:r>
      <w:r>
        <w:rPr>
          <w:bCs/>
          <w:lang w:eastAsia="en-US"/>
        </w:rPr>
        <w:t xml:space="preserve">, constând în aceea că, în calitate de administrator al SC 4.....SRL (.....), în perioada 22.08.2014-24.09.2014, la diferite intervale de timp, în baza aceleiaşi rezoluţii infracţionale, în scopul sustragerii de la plata taxelor şi impozitelor datorate bugetului de stat, a dispus înregistrarea in contabilitatea acestei societăţi de cheltuieli fictive, în baza a 3 facturi fiscale emise de SC 5.....SRL (.....), în sumă totală de 676.356,45 lei din care 545.448,75 bază impozabilă şi 130.907,7 lei TVA, şi anume: </w:t>
      </w:r>
    </w:p>
    <w:p>
      <w:pPr>
        <w:pStyle w:val="Normal"/>
        <w:spacing w:before="0" w:after="0"/>
        <w:ind w:left="-1080" w:firstLine="540"/>
        <w:contextualSpacing/>
        <w:jc w:val="both"/>
        <w:rPr/>
      </w:pPr>
      <w:r>
        <w:rPr>
          <w:bCs/>
          <w:lang w:eastAsia="en-US"/>
        </w:rPr>
        <w:t xml:space="preserve">- factura fiscală numărul .../22.08.2014 emisă de SC 5.....SRL (.....) în sumă de 451.235,07 lei, din care 363.899,25 lei bază impozabilă şi 87.335,82 lei TVA cu explicaţia "AVANS 50% CF. CTR. NR. .../04.08.2014 (l EUR=4,4109 RON)" </w:t>
      </w:r>
    </w:p>
    <w:p>
      <w:pPr>
        <w:pStyle w:val="Normal"/>
        <w:spacing w:before="0" w:after="0"/>
        <w:ind w:left="-1080" w:firstLine="540"/>
        <w:contextualSpacing/>
        <w:jc w:val="both"/>
        <w:rPr/>
      </w:pPr>
      <w:r>
        <w:rPr>
          <w:bCs/>
          <w:lang w:eastAsia="en-US"/>
        </w:rPr>
        <w:t xml:space="preserve">- factura fiscală numărul ..../19.09.2014 emisă de SC 5.....SRL (.....) în sumă de 0 lei, din care -363.899,25 lei bază impozabilă şi -87.335,82 lei TVA cu explicaţia "STORNO AVANS 50% LA FF NR. ... DIN 22.08.2014" şi 363.899,25 lei bază impozabilă şi 87.335,82 lei TVA cu explicaţia "PRESTĂRI SERVICII CF. SIT. LUCRĂRI LA CTR. NR. ..../04.08.2014". În fapt, prin această a doua factură s-a stornat avansul înscris în prima factură şi s-au facturat prestări de servicii în cuantum identic facturii de avans. </w:t>
      </w:r>
    </w:p>
    <w:p>
      <w:pPr>
        <w:pStyle w:val="Normal"/>
        <w:spacing w:before="0" w:after="0"/>
        <w:ind w:left="-1080" w:firstLine="540"/>
        <w:contextualSpacing/>
        <w:jc w:val="both"/>
        <w:rPr/>
      </w:pPr>
      <w:r>
        <w:rPr>
          <w:bCs/>
          <w:lang w:eastAsia="en-US"/>
        </w:rPr>
        <w:t xml:space="preserve">- factura fiscală numărul ..../24.09.2014 emisă de SC 5.....SRL (.....) în sumă de 225.121,38 lei, din care 181.549,50 lei bază impozabilă şi 43.571,88 lei TVA cu explicaţia "AVANS 25% CF. CTR. NR. ..../04.08.2014 (l EUR=4,4012 RON)", prejudiciind astfel bugetul de stat cu suma totală de 189.131.58 lei , echivalentul a 42.972,73 euro), din care 58.223,88 lei impozit pe profit şi 130.907,70 lei TVA, întruneşte elementele constitutive ale infracţiunii de evaziune fiscală, prev. de art. 9 alin. 1 lit. c din Legea nr. 241/2005 cu aplicarea art. 35 alin. 1 CP (3 acte materiale). </w:t>
      </w:r>
    </w:p>
    <w:p>
      <w:pPr>
        <w:pStyle w:val="Normal"/>
        <w:spacing w:before="0" w:after="0"/>
        <w:ind w:left="-1080" w:firstLine="540"/>
        <w:contextualSpacing/>
        <w:jc w:val="both"/>
        <w:rPr/>
      </w:pPr>
      <w:r>
        <w:rPr>
          <w:bCs/>
          <w:lang w:eastAsia="en-US"/>
        </w:rPr>
        <w:t xml:space="preserve">Elementul material s-a realizat prin acțiune, în speţă prin dispunerea înregistrării în contabilitatea părţii responsabile civilmente SC 4.....SRL de cheltuieli fictive. </w:t>
      </w:r>
    </w:p>
    <w:p>
      <w:pPr>
        <w:pStyle w:val="Normal"/>
        <w:spacing w:before="0" w:after="0"/>
        <w:ind w:left="-1080" w:firstLine="540"/>
        <w:contextualSpacing/>
        <w:jc w:val="both"/>
        <w:rPr>
          <w:bCs/>
          <w:lang w:eastAsia="en-US"/>
        </w:rPr>
      </w:pPr>
      <w:r>
        <w:rPr>
          <w:bCs/>
          <w:lang w:eastAsia="en-US"/>
        </w:rPr>
        <w:t xml:space="preserve">S-a arătat că urmarea imediată constă în crearea unui prejudiciu în dauna bugetului de stat în suma de 189.131,58 lei (echivalentul a 42.972,73 euro), la care se adaugă accesorii fiscale de la data scadenţei la data plăţii efective a acestei sume. </w:t>
      </w:r>
    </w:p>
    <w:p>
      <w:pPr>
        <w:pStyle w:val="Normal"/>
        <w:spacing w:before="0" w:after="0"/>
        <w:ind w:left="-1080" w:firstLine="540"/>
        <w:contextualSpacing/>
        <w:jc w:val="both"/>
        <w:rPr>
          <w:bCs/>
          <w:lang w:eastAsia="en-US"/>
        </w:rPr>
      </w:pPr>
      <w:r>
        <w:rPr>
          <w:bCs/>
          <w:lang w:eastAsia="en-US"/>
        </w:rPr>
        <w:t xml:space="preserve">S-a mai arătat că legătura de cauzalitate între elementul material al laturii obiective şi urmarea socialmente periculoasă este dovedită în cauză, producerea pagubei fiind rezultatul atitudinii culpabile a inculpatului. </w:t>
      </w:r>
    </w:p>
    <w:p>
      <w:pPr>
        <w:pStyle w:val="Normal"/>
        <w:spacing w:before="0" w:after="0"/>
        <w:ind w:left="-1080" w:firstLine="540"/>
        <w:contextualSpacing/>
        <w:jc w:val="both"/>
        <w:rPr>
          <w:bCs/>
          <w:lang w:eastAsia="en-US"/>
        </w:rPr>
      </w:pPr>
      <w:r>
        <w:rPr>
          <w:bCs/>
          <w:lang w:eastAsia="en-US"/>
        </w:rPr>
        <w:t xml:space="preserve">Sub aspectul laturii subiective, inculpatul a săvârşit infracţiunea cu intenţie directă calificată prin scop, întrucât inculpatul a prevăzut rezultatul faptei sale (prejudicierea bugetului de stat), urmărind producerea lui prin săvârşirea acestei fapte (dispunerea înregistrării de cheltuieli fictive în contabilitate). </w:t>
      </w:r>
    </w:p>
    <w:p>
      <w:pPr>
        <w:pStyle w:val="Normal"/>
        <w:spacing w:before="0" w:after="0"/>
        <w:ind w:left="-1080" w:firstLine="540"/>
        <w:contextualSpacing/>
        <w:jc w:val="both"/>
        <w:rPr>
          <w:bCs/>
          <w:lang w:eastAsia="en-US"/>
        </w:rPr>
      </w:pPr>
      <w:r>
        <w:rPr>
          <w:bCs/>
          <w:lang w:eastAsia="en-US"/>
        </w:rPr>
        <w:t>S-a făcut aplicarea ari. 35 alin. 1 CP, deoarece inculpatul a săvârşit la diferite intervale de timp, în perioada 22.08.2014-24.09.2014, în realizarea aceleiaşi rezoluţii infracţionale, acţiuni care prezintă, fiecare în parte, conţinutul aceleiaşi infracţiuni.</w:t>
      </w:r>
    </w:p>
    <w:p>
      <w:pPr>
        <w:pStyle w:val="Normal"/>
        <w:spacing w:before="0" w:after="0"/>
        <w:ind w:left="-1080" w:firstLine="540"/>
        <w:contextualSpacing/>
        <w:jc w:val="both"/>
        <w:rPr/>
      </w:pPr>
      <w:r>
        <w:rPr>
          <w:b/>
          <w:bCs/>
          <w:lang w:eastAsia="en-US"/>
        </w:rPr>
        <w:t>La stabilirea duratei pedepsei, Tribunalul, conform art. 74 Cod Penal,</w:t>
      </w:r>
      <w:r>
        <w:rPr>
          <w:bCs/>
          <w:lang w:eastAsia="en-US"/>
        </w:rPr>
        <w:t xml:space="preserve"> a avut în vedere gravitatea ridicată a faptei săvârşite, cuantumul ridicat al prejudiciului adus bugetului de stat, dar şi conduita sinceră în cursul procesului penal (în acest sens urmează a se face aplicarea disp. art. 396 alin 10 Cod pr. pen.), achitarea în totalitate a prejudiciului (în acest sens s-a făcut aplicarea disp. art. 10 din Legea nr. 241/2005) şi lipsa antecedentelor penale ale inculpatului.</w:t>
      </w:r>
    </w:p>
    <w:p>
      <w:pPr>
        <w:pStyle w:val="Normal"/>
        <w:spacing w:before="0" w:after="0"/>
        <w:ind w:left="-1080" w:firstLine="540"/>
        <w:contextualSpacing/>
        <w:jc w:val="both"/>
        <w:rPr>
          <w:rFonts w:eastAsia="Calibri"/>
          <w:lang w:eastAsia="en-US"/>
        </w:rPr>
      </w:pPr>
      <w:r>
        <w:rPr>
          <w:rFonts w:eastAsia="Calibri"/>
          <w:lang w:eastAsia="en-US"/>
        </w:rPr>
        <w:t>Apreciind, în raport de persoana inculpatului, de conduita avută anterior săvârşirii infracţiunii, de eforturile depuse de acesta pentru înlăturarea consecinţelor infracţiunii şi de posibilităţile sale de îndreptare, că aplicarea pedepsei este suficientă şi, chiar fără executarea acesteia, inculpatul nu va mai comite noi infracţiuni, în baza art. 91 Cod Penal 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rFonts w:eastAsia="Calibri"/>
          <w:b/>
          <w:lang w:eastAsia="en-US"/>
        </w:rPr>
        <w:t xml:space="preserve">În drept, </w:t>
      </w:r>
      <w:r>
        <w:rPr>
          <w:rFonts w:eastAsia="Calibri"/>
          <w:lang w:eastAsia="en-US"/>
        </w:rPr>
        <w:t xml:space="preserve">s-a apreciat că </w:t>
      </w:r>
      <w:r>
        <w:rPr>
          <w:rFonts w:eastAsia="Calibri"/>
          <w:b/>
          <w:lang w:eastAsia="en-US"/>
        </w:rPr>
        <w:t>f</w:t>
      </w:r>
      <w:r>
        <w:rPr>
          <w:b/>
          <w:bCs/>
          <w:lang w:eastAsia="en-US"/>
        </w:rPr>
        <w:t>apta inculpatului C.....</w:t>
      </w:r>
      <w:r>
        <w:rPr>
          <w:bCs/>
          <w:lang w:eastAsia="en-US"/>
        </w:rPr>
        <w:t xml:space="preserve">, constând în aceea că, în calitate de administrator al SC 4.....SRL (.....), în perioada 24.07.2015-24.09.2015, la diferite intervale de timp, în baza aceleiaşi rezoluţii infracţionale, în scopul sustragerii de la plata taxelor şi impozitelor datorate bugetului de stat, a dispus înregistrarea în contabilitatea acestei societăţi de cheltuieli fictive, în baza a 6 facturi fiscale emise de SC 6..... SRL, CUI ....., în sumă totală de 952.379,52 lei din care 768.048 lei bază impozabilă şi 184.331,52 lei TVA, şi anume: </w:t>
      </w:r>
    </w:p>
    <w:p>
      <w:pPr>
        <w:pStyle w:val="Normal"/>
        <w:spacing w:before="0" w:after="0"/>
        <w:ind w:left="-1080" w:firstLine="540"/>
        <w:contextualSpacing/>
        <w:jc w:val="both"/>
        <w:rPr/>
      </w:pPr>
      <w:r>
        <w:rPr>
          <w:bCs/>
          <w:lang w:eastAsia="en-US"/>
        </w:rPr>
        <w:t xml:space="preserve">- factura fiscală numărul ...../24.07.2015 emisă de SC 6..... SRL, CUI ..... în sumă de 87.200 lei, din care 70.322,58 lei bază impozabilă şi 16.871,42 lei TVA cu explicaţia "Prestări servicii conf. Contract nr. 01 din 29.05.2015" </w:t>
      </w:r>
    </w:p>
    <w:p>
      <w:pPr>
        <w:pStyle w:val="Normal"/>
        <w:spacing w:before="0" w:after="0"/>
        <w:ind w:left="-1080" w:firstLine="540"/>
        <w:contextualSpacing/>
        <w:jc w:val="both"/>
        <w:rPr/>
      </w:pPr>
      <w:r>
        <w:rPr>
          <w:bCs/>
          <w:lang w:eastAsia="en-US"/>
        </w:rPr>
        <w:t xml:space="preserve">- factura fiscală numărul ...../27.07.2015 emisă de SC 6..... SRL, CUI ..... în sumă de 80.000 lei, din care 64516,13 lei bază impozabilă şi 15.483,87 lei TVA cu explicaţia "Prestări servicii conf. contract nr 01 din 29.05.2015" </w:t>
      </w:r>
    </w:p>
    <w:p>
      <w:pPr>
        <w:pStyle w:val="Normal"/>
        <w:spacing w:before="0" w:after="0"/>
        <w:ind w:left="-1080" w:firstLine="540"/>
        <w:contextualSpacing/>
        <w:jc w:val="both"/>
        <w:rPr/>
      </w:pPr>
      <w:r>
        <w:rPr>
          <w:bCs/>
          <w:lang w:eastAsia="en-US"/>
        </w:rPr>
        <w:t xml:space="preserve">- factura fiscală numărul ...../30.07.2015 emisă de SC 6..... SRL, CUI ..... în sumă de 180.000 lei, din care 145.161,29 lei bază impozabilă şi 34.838,71 lei TVA cu explicaţia "Prestări servicii conf. contract nr. 01 din 29.05.2015" </w:t>
      </w:r>
    </w:p>
    <w:p>
      <w:pPr>
        <w:pStyle w:val="Normal"/>
        <w:spacing w:before="0" w:after="0"/>
        <w:ind w:left="-1080" w:firstLine="540"/>
        <w:contextualSpacing/>
        <w:jc w:val="both"/>
        <w:rPr/>
      </w:pPr>
      <w:r>
        <w:rPr>
          <w:bCs/>
          <w:lang w:eastAsia="en-US"/>
        </w:rPr>
        <w:t xml:space="preserve">- factura fiscală numărul ...../31.07.2015 emisă de SC 6..... SRL, CUI ..... în sumă de 233.179,52 lei, din care 188.048 lei bază impozabilă şi 45.131,52 lei TVA cu explicaţia "Prestări servicii conf. contract nr. 01 din 29.05.2015" </w:t>
      </w:r>
    </w:p>
    <w:p>
      <w:pPr>
        <w:pStyle w:val="Normal"/>
        <w:spacing w:before="0" w:after="0"/>
        <w:ind w:left="-1080" w:firstLine="540"/>
        <w:contextualSpacing/>
        <w:jc w:val="both"/>
        <w:rPr/>
      </w:pPr>
      <w:r>
        <w:rPr>
          <w:bCs/>
          <w:lang w:eastAsia="en-US"/>
        </w:rPr>
        <w:t xml:space="preserve">- factura fiscală numărul ...../07.09.2015 emisă de SC 6..... SRL, CUI ..... în sumă de 186.000 lei, din care 150.000 lei bază impozabilă şi 36.000 lei TVA cu explicaţia "Prestări servicii conf. contract din 1.09.2015" </w:t>
      </w:r>
    </w:p>
    <w:p>
      <w:pPr>
        <w:pStyle w:val="Normal"/>
        <w:spacing w:before="0" w:after="0"/>
        <w:ind w:left="-1080" w:firstLine="540"/>
        <w:contextualSpacing/>
        <w:jc w:val="both"/>
        <w:rPr/>
      </w:pPr>
      <w:r>
        <w:rPr>
          <w:bCs/>
          <w:lang w:eastAsia="en-US"/>
        </w:rPr>
        <w:t xml:space="preserve">- factura fiscală numărul ....../24.09.2015 emisă de SC 6..... SRL, CUI ..... în sumă de 186.000 lei, din care 150.000 lei bază impozabilă şi 36.000 lei cu explicaţia "Prestări servicii conf. contract din 1.09.2015", prejudiciind astfel bugetul de stat cu suma totală de 232.331.52 lei, echivalentul a 52.555,237 Euro, din care 48.000 lei impozit pe profit şi 184.331,52 lei TVA., întruneşte elementele constitutive ale infracţiunii de evaziune fiscală, faptă prev. de art. 9 alin. 1 lit. c din Legea nr. 241/2005 cu aplicarea art. 35 alin. 1 CP (6 acte materiale). </w:t>
      </w:r>
    </w:p>
    <w:p>
      <w:pPr>
        <w:pStyle w:val="Normal"/>
        <w:spacing w:before="0" w:after="0"/>
        <w:ind w:left="-1080" w:firstLine="540"/>
        <w:contextualSpacing/>
        <w:jc w:val="both"/>
        <w:rPr/>
      </w:pPr>
      <w:r>
        <w:rPr>
          <w:bCs/>
          <w:lang w:eastAsia="en-US"/>
        </w:rPr>
        <w:t xml:space="preserve">S-a arătat că elementul material s-a realizat prin acțiune, în speţă prin dispunerea înregistrării în contabilitatea părţii responsabile civilmente SC 4...... SRL de cheltuieli fictive. </w:t>
      </w:r>
    </w:p>
    <w:p>
      <w:pPr>
        <w:pStyle w:val="Normal"/>
        <w:spacing w:before="0" w:after="0"/>
        <w:ind w:left="-1080" w:firstLine="540"/>
        <w:contextualSpacing/>
        <w:jc w:val="both"/>
        <w:rPr>
          <w:bCs/>
          <w:lang w:eastAsia="en-US"/>
        </w:rPr>
      </w:pPr>
      <w:r>
        <w:rPr>
          <w:bCs/>
          <w:lang w:eastAsia="en-US"/>
        </w:rPr>
        <w:t xml:space="preserve">S-a apreciat că urmarea imediată constă în crearea unui prejudiciu in dauna bugetului de stat în suma de 232.331,52 lei (echivalentul a 52.555,37 Euro), la care se adaugă accesorii fiscale de la data scadenţei la data plăţii efective a acestei sume. </w:t>
      </w:r>
    </w:p>
    <w:p>
      <w:pPr>
        <w:pStyle w:val="Normal"/>
        <w:spacing w:before="0" w:after="0"/>
        <w:ind w:left="-1080" w:firstLine="540"/>
        <w:contextualSpacing/>
        <w:jc w:val="both"/>
        <w:rPr>
          <w:bCs/>
          <w:lang w:eastAsia="en-US"/>
        </w:rPr>
      </w:pPr>
      <w:r>
        <w:rPr>
          <w:bCs/>
          <w:lang w:eastAsia="en-US"/>
        </w:rPr>
        <w:t xml:space="preserve">S-a mai arătat că legătura de cauzalitate între elementul material al laturii obiective şi urmarea socialmente periculoasă este dovedită în cauză, producerea pagubei fiind rezultatul atitudinii culpabile a inculpatului. </w:t>
      </w:r>
    </w:p>
    <w:p>
      <w:pPr>
        <w:pStyle w:val="Normal"/>
        <w:spacing w:before="0" w:after="0"/>
        <w:ind w:left="-1080" w:firstLine="540"/>
        <w:contextualSpacing/>
        <w:jc w:val="both"/>
        <w:rPr/>
      </w:pPr>
      <w:r>
        <w:rPr>
          <w:bCs/>
          <w:lang w:eastAsia="en-US"/>
        </w:rPr>
        <w:t>Sub aspectul laturii subiective, s-a reţinut că inculpatul a săvârşit infracţiunea cu intenţie directă calificată prin scop, întrucât inculpatul a prevăzut rezultatul faptei sale (prejudicierea bugetului de</w:t>
      </w:r>
      <w:r>
        <w:rPr/>
        <w:t xml:space="preserve"> </w:t>
      </w:r>
      <w:r>
        <w:rPr>
          <w:bCs/>
          <w:lang w:eastAsia="en-US"/>
        </w:rPr>
        <w:t xml:space="preserve">stat), urmărind producerea lui prin săvârşirea acestei fapte (dispunerea înregistrării de cheltuieli fictive în contabilitate). </w:t>
      </w:r>
    </w:p>
    <w:p>
      <w:pPr>
        <w:pStyle w:val="Normal"/>
        <w:spacing w:before="0" w:after="0"/>
        <w:ind w:left="-1080" w:firstLine="540"/>
        <w:contextualSpacing/>
        <w:jc w:val="both"/>
        <w:rPr>
          <w:bCs/>
          <w:lang w:eastAsia="en-US"/>
        </w:rPr>
      </w:pPr>
      <w:r>
        <w:rPr>
          <w:bCs/>
          <w:lang w:eastAsia="en-US"/>
        </w:rPr>
        <w:t>S-a făcut aplicarea art. 35 alin. 1 CP, deoarece inculpatul a săvârşit la diferite intervale de timp, în perioada 24.07.2015-24.09.2015, în realizarea aceleiaşi rezoluţii infracţionale, acţiuni care prezintă, fiecare în parte, conţinutul aceleiaşi infracţiuni.</w:t>
      </w:r>
    </w:p>
    <w:p>
      <w:pPr>
        <w:pStyle w:val="Normal"/>
        <w:spacing w:before="0" w:after="0"/>
        <w:ind w:left="-1080" w:firstLine="540"/>
        <w:contextualSpacing/>
        <w:jc w:val="both"/>
        <w:rPr/>
      </w:pPr>
      <w:r>
        <w:rPr>
          <w:b/>
          <w:bCs/>
          <w:lang w:eastAsia="en-US"/>
        </w:rPr>
        <w:t>La stabilirea duratei pedepsei, Tribunalul, conform art. 74 Cod Penal,</w:t>
      </w:r>
      <w:r>
        <w:rPr>
          <w:bCs/>
          <w:lang w:eastAsia="en-US"/>
        </w:rPr>
        <w:t xml:space="preserve"> a avut în vedere gravitatea ridicată a faptei săvârşite, cuantumul ridicat al prejudiciului adus bugetului de stat, dar şi conduita sinceră în cursul procesului penal (în acest sens urmează a se face aplicarea disp. art. 396 alin 10 Cod pr. pen.), achitarea în totalitate a prejudiciului (în acest sens se va face aplicarea disp. art. 10 din Legea nr. 241/2005) şi lipsa antecedentelor penale ale inculpatului.</w:t>
      </w:r>
    </w:p>
    <w:p>
      <w:pPr>
        <w:pStyle w:val="Normal"/>
        <w:spacing w:before="0" w:after="0"/>
        <w:ind w:left="-1080" w:firstLine="540"/>
        <w:contextualSpacing/>
        <w:jc w:val="both"/>
        <w:rPr/>
      </w:pPr>
      <w:r>
        <w:rPr>
          <w:rFonts w:eastAsia="Calibri"/>
          <w:lang w:eastAsia="en-US"/>
        </w:rPr>
        <w:t>Apreciind, în raport de persoana inculpatului, de</w:t>
      </w:r>
      <w:r>
        <w:rPr>
          <w:rFonts w:eastAsia="Calibri"/>
          <w:color w:val="FF0000"/>
          <w:lang w:eastAsia="en-US"/>
        </w:rPr>
        <w:t xml:space="preserve"> </w:t>
      </w:r>
      <w:r>
        <w:rPr>
          <w:rFonts w:eastAsia="Calibri"/>
          <w:lang w:eastAsia="en-US"/>
        </w:rPr>
        <w:t>conduita avută anterior săvârşirii infracţiunii, de eforturile depuse de acesta pentru înlăturarea consecinţelor infracţiunii şi de posibilităţile sale de îndreptare, că aplicarea pedepsei este suficientă şi, chiar fără executarea acesteia, inculpatul nu va mai comite noi infracţiuni, în baza art. 91 Cod Penal a dispus suspendarea executării pedepsei sub supraveghere pe o durată de 2 ani, termen de supraveghere stabilit în condiţiile art. 92 Cod Penal.</w:t>
      </w:r>
    </w:p>
    <w:p>
      <w:pPr>
        <w:pStyle w:val="Normal"/>
        <w:spacing w:before="0" w:after="0"/>
        <w:ind w:left="-1080" w:firstLine="540"/>
        <w:contextualSpacing/>
        <w:jc w:val="both"/>
        <w:rPr/>
      </w:pPr>
      <w:r>
        <w:rPr>
          <w:b/>
          <w:i/>
        </w:rPr>
        <w:t xml:space="preserve">Împotriva acestei hotărâri au declarat apel, în termen legal, inculpaţii A....., B.....şi C.....şi partea civilă AGENŢIA NAŢIONALĂ DE ADMINISTRARE FISCALĂ, cauza fiind înregistrată pe rolul acestei instanţe la data de ...., sub nr. ..... (.....). </w:t>
      </w:r>
    </w:p>
    <w:p>
      <w:pPr>
        <w:pStyle w:val="Normal"/>
        <w:spacing w:before="0" w:after="0"/>
        <w:ind w:left="-1080" w:firstLine="540"/>
        <w:contextualSpacing/>
        <w:jc w:val="both"/>
        <w:rPr/>
      </w:pPr>
      <w:r>
        <w:rPr/>
        <w:t xml:space="preserve">În susţinerea apelurilor declarate, inculpaţii </w:t>
      </w:r>
      <w:r>
        <w:rPr>
          <w:b/>
          <w:i/>
        </w:rPr>
        <w:t>A....., B.....şi C.....</w:t>
      </w:r>
      <w:r>
        <w:rPr/>
        <w:t xml:space="preserve">au depus la dosarul cauzei motive, în care au arătat că, având în vedere faptul că fiecare inculpat a achitat integral prejudiciul creat bugetului de stat ca urmare a infracţiunii săvârşite, iar dispoziţiile legale cu privire la limitele de pedeapsa (2-8 ani, conform art. 9 alin. 1 din Legea 241/2005) se completează cu dispoziţiile art. 10 alin. 1 din Legea 241/2005 </w:t>
      </w:r>
      <w:r>
        <w:rPr>
          <w:i/>
          <w:iCs/>
        </w:rPr>
        <w:t xml:space="preserve">„în cazul săvârşirii unei infracţiuni de evaziune fiscală prevăzute la art. 8 şi 9, dacă în cursul urmăririi penale sau al judecăţii, până la primul termen de judecată, inculpatul acoperă integral pretenţiile părţii civile, limitele prevăzute de lege pentru fapta săvârşită se reduc la jumătate", </w:t>
      </w:r>
      <w:r>
        <w:rPr>
          <w:b/>
          <w:bCs/>
        </w:rPr>
        <w:t>rezultă ca limitele de pedeapsa in speţa de fata sunt de la 1 - 4 ani.</w:t>
      </w:r>
    </w:p>
    <w:p>
      <w:pPr>
        <w:pStyle w:val="Normal"/>
        <w:spacing w:before="0" w:after="0"/>
        <w:ind w:left="-1080" w:firstLine="540"/>
        <w:contextualSpacing/>
        <w:jc w:val="both"/>
        <w:rPr>
          <w:b/>
          <w:b/>
          <w:bCs/>
          <w:i/>
          <w:i/>
          <w:iCs/>
        </w:rPr>
      </w:pPr>
      <w:r>
        <w:rPr>
          <w:b/>
          <w:bCs/>
          <w:i/>
          <w:iCs/>
        </w:rPr>
        <w:t>Având in vedere aceste limite de pedeapsa (1-4 ani conform art. 10 alin. 1 din Legea 241/2005), se apreciază ca sunt îndeplinite dispoziţiile art. 80 Cod penal si art. 83 Cod penal, pentru a se putea dispune renunţarea la aplicarea pedepsei sau amânarea aplicării pedepsei.</w:t>
      </w:r>
    </w:p>
    <w:p>
      <w:pPr>
        <w:pStyle w:val="Normal"/>
        <w:spacing w:before="0" w:after="0"/>
        <w:ind w:left="-1080" w:firstLine="540"/>
        <w:contextualSpacing/>
        <w:jc w:val="both"/>
        <w:rPr/>
      </w:pPr>
      <w:r>
        <w:rPr/>
        <w:t xml:space="preserve">De asemenea, cei trei inculpaţi au solicitat ca judecata sa se desfăşoare conform art. 375 Cod proc. penala, cerere admisa si, in consecinţa, se impune aplicarea art. 396 alin. 10 Cod procedura penala, ca urmare a aplicării acestor dispoziţii legale si </w:t>
      </w:r>
      <w:r>
        <w:rPr>
          <w:b/>
          <w:bCs/>
        </w:rPr>
        <w:t>reducerea cu 1/3 a limitelor de pedeapsa (1-4 ani), vor rezulta următoarele limite de pedeapsa: 8 luni - 32 luni (2 ani si 8 luni).</w:t>
      </w:r>
    </w:p>
    <w:p>
      <w:pPr>
        <w:pStyle w:val="Normal"/>
        <w:spacing w:before="0" w:after="0"/>
        <w:ind w:left="-1080" w:firstLine="540"/>
        <w:contextualSpacing/>
        <w:jc w:val="both"/>
        <w:rPr/>
      </w:pPr>
      <w:r>
        <w:rPr>
          <w:b/>
          <w:bCs/>
          <w:i/>
          <w:iCs/>
        </w:rPr>
        <w:t xml:space="preserve">Se apreciază ca in cauza sunt incidente si dispoziţiile art. 75 alin. 1 lit. d Cod penal (circumstanţe atenuante legale) </w:t>
      </w:r>
      <w:r>
        <w:rPr>
          <w:i/>
          <w:iCs/>
        </w:rPr>
        <w:t>„acoperirea integrală a prejudiciului material cauzat prin infracţiune, în cursul urmăririi penale sau al judecăţii"</w:t>
      </w:r>
      <w:r>
        <w:rPr/>
        <w:t xml:space="preserve">, si prin raportare la art. 76 alin. 1 Cod penal </w:t>
      </w:r>
      <w:r>
        <w:rPr>
          <w:i/>
          <w:iCs/>
        </w:rPr>
        <w:t xml:space="preserve">„în cazul în care există circumstanţe atenuante, limitele speciale ale pedepsei prevăzute de lege pentru infracţiunea săvârşită se reduc cu o treime", </w:t>
      </w:r>
      <w:r>
        <w:rPr/>
        <w:t xml:space="preserve">drept urmare limitele de pedeapsa de 8 luni - 32 luni (2ani si 8 luni) se vor mai reduce cu încă 1/3, si </w:t>
      </w:r>
      <w:r>
        <w:rPr>
          <w:b/>
          <w:bCs/>
        </w:rPr>
        <w:t>vor rezulta limitele de: 5 luni si 10 zile - 21 luni si 10 zile (1 an, 9 luni si 10 zile).</w:t>
      </w:r>
    </w:p>
    <w:p>
      <w:pPr>
        <w:pStyle w:val="Normal"/>
        <w:spacing w:before="0" w:after="0"/>
        <w:ind w:left="-1080" w:firstLine="540"/>
        <w:contextualSpacing/>
        <w:jc w:val="both"/>
        <w:rPr/>
      </w:pPr>
      <w:r>
        <w:rPr>
          <w:u w:val="single"/>
        </w:rPr>
        <w:t xml:space="preserve">Inculpaţii si-au manifestat in mod expres disponibilitatea de a presta munca in folosul </w:t>
      </w:r>
      <w:r>
        <w:rPr/>
        <w:t>comunităţii.</w:t>
      </w:r>
    </w:p>
    <w:p>
      <w:pPr>
        <w:pStyle w:val="Normal"/>
        <w:spacing w:before="0" w:after="0"/>
        <w:ind w:left="-1080" w:firstLine="540"/>
        <w:contextualSpacing/>
        <w:jc w:val="both"/>
        <w:rPr/>
      </w:pPr>
      <w:r>
        <w:rPr/>
        <w:t>Cu privire la latura civila, dispoziţiile art. 20 din Cod proc. pen. reglementează in modul cel mai evident termenul pana la se poate constitui persoana fizica/juridica parte civila, sancţiunile in cazul neconstituirii si data pana la care se poate solicita modificarea cuantumului pretenţiilor.</w:t>
      </w:r>
    </w:p>
    <w:p>
      <w:pPr>
        <w:pStyle w:val="Normal"/>
        <w:spacing w:before="0" w:after="0"/>
        <w:ind w:left="-1080" w:firstLine="540"/>
        <w:contextualSpacing/>
        <w:jc w:val="both"/>
        <w:rPr/>
      </w:pPr>
      <w:r>
        <w:rPr/>
        <w:t>După cum se constata, prejudiciul a fost achitat in faza de urmărire penala, partea civila trebuia la primul termen de judecata sa indice cuantumul total al prejudiciului, cu tot cu accesorii, deoarece accesoriile se calculează doar pana la data achitării debitului principal.</w:t>
      </w:r>
    </w:p>
    <w:p>
      <w:pPr>
        <w:pStyle w:val="Normal"/>
        <w:spacing w:before="0" w:after="0"/>
        <w:ind w:left="-1080" w:firstLine="540"/>
        <w:contextualSpacing/>
        <w:jc w:val="both"/>
        <w:rPr/>
      </w:pPr>
      <w:r>
        <w:rPr/>
        <w:t>Partea civila la primul termen de judecata avea datoria sa indice cuantumul accesoriilor calculate pana la data achitării debitului principal, doar cuantumul accesoriilor.</w:t>
      </w:r>
    </w:p>
    <w:p>
      <w:pPr>
        <w:pStyle w:val="Normal"/>
        <w:spacing w:before="0" w:after="0"/>
        <w:ind w:left="-1080" w:firstLine="540"/>
        <w:contextualSpacing/>
        <w:jc w:val="both"/>
        <w:rPr/>
      </w:pPr>
      <w:r>
        <w:rPr/>
        <w:t>Apreciem ca apelul declarat de partea civila este nefondat, acesta invoca propria culpa, instanţa nu era obligata sa dispună din oficiu calcularea accesoriilor la debitul principal, care la momentul sesizării instanţei era achitat integral, aceasta obligaţie ii revenea părții civile.</w:t>
      </w:r>
    </w:p>
    <w:p>
      <w:pPr>
        <w:pStyle w:val="Normal"/>
        <w:spacing w:before="0" w:after="0"/>
        <w:ind w:left="-1080" w:firstLine="540"/>
        <w:contextualSpacing/>
        <w:jc w:val="both"/>
        <w:rPr>
          <w:bCs/>
        </w:rPr>
      </w:pPr>
      <w:r>
        <w:rPr>
          <w:bCs/>
        </w:rPr>
        <w:t>În concluzie, se solicită respingerea apelului pe latura civila, iar in cazul in care va fi admis, sa se dispună calculul accesoriilor doar pana la data achitării debitului principal (21.06.2017).</w:t>
      </w:r>
    </w:p>
    <w:p>
      <w:pPr>
        <w:pStyle w:val="Normal"/>
        <w:spacing w:before="0" w:after="0"/>
        <w:ind w:left="-1080" w:firstLine="540"/>
        <w:contextualSpacing/>
        <w:jc w:val="both"/>
        <w:rPr>
          <w:bCs/>
        </w:rPr>
      </w:pPr>
      <w:r>
        <w:rPr>
          <w:bCs/>
        </w:rPr>
        <w:t xml:space="preserve">Admiterea apelului pe latura penala, casarea sentinţei apelate si, rejudecând, aplicarea inculpaţilor unor pedepse in limitele rezultate (5 luni si 10 zile - 21 luni si 10 zile), după aplicarea celor trei reduceri (prima de 1/2 conform art. 10 alin. 1 din Legea 241/2005, a doua de 1/3 conform art. 396 alin. 10 cod procedura penală a treia de 1/3 conform art. 75 alin. 1 lit. d cod penal). </w:t>
      </w:r>
    </w:p>
    <w:p>
      <w:pPr>
        <w:pStyle w:val="Normal"/>
        <w:spacing w:before="0" w:after="0"/>
        <w:ind w:left="-1080" w:firstLine="540"/>
        <w:contextualSpacing/>
        <w:jc w:val="both"/>
        <w:rPr>
          <w:bCs/>
        </w:rPr>
      </w:pPr>
      <w:r>
        <w:rPr>
          <w:bCs/>
        </w:rPr>
        <w:t>Având in vedere aceste limite, se solicită, în principal, renunţarea la aplicarea pedepsei, apreciind că sunt îndeplinite dispoziţiile art.80 cod penal, iar în subsidiar, amânarea aplicării pedepsei, fiind întrunite dispoziţiile art. 83 cod penal.</w:t>
      </w:r>
    </w:p>
    <w:p>
      <w:pPr>
        <w:pStyle w:val="Normal"/>
        <w:spacing w:before="0" w:after="0"/>
        <w:ind w:left="-1080" w:firstLine="540"/>
        <w:contextualSpacing/>
        <w:jc w:val="both"/>
        <w:rPr/>
      </w:pPr>
      <w:r>
        <w:rPr>
          <w:b/>
        </w:rPr>
        <w:t>Apelanta – parte civilă ANAF</w:t>
      </w:r>
      <w:r>
        <w:rPr/>
        <w:t xml:space="preserve"> nu a depus la dosarul cauzei motive de apel, iar la data la care au avut loc dezbaterile, deşi legal citată (dovada de primire – fila 28, dosar apel), a lipsit.</w:t>
      </w:r>
    </w:p>
    <w:p>
      <w:pPr>
        <w:pStyle w:val="Normal"/>
        <w:spacing w:before="0" w:after="0"/>
        <w:ind w:left="-1080" w:firstLine="540"/>
        <w:contextualSpacing/>
        <w:jc w:val="both"/>
        <w:rPr/>
      </w:pPr>
      <w:r>
        <w:rPr/>
        <w:t xml:space="preserve">La termenul de judecată din data de ....., fiind întrebaţi în mod expres, </w:t>
      </w:r>
      <w:r>
        <w:rPr>
          <w:u w:val="single"/>
        </w:rPr>
        <w:t>apelanţii-inculpaţi B.....şi C.....au învederat faptul că nu doresc să dea declaraţii în faţa instanţei de apel, precizând că îşi menţin declaraţiile anterioare</w:t>
      </w:r>
      <w:r>
        <w:rPr/>
        <w:t>.</w:t>
      </w:r>
    </w:p>
    <w:p>
      <w:pPr>
        <w:pStyle w:val="Normal"/>
        <w:spacing w:before="0" w:after="0"/>
        <w:ind w:left="-1080" w:firstLine="540"/>
        <w:contextualSpacing/>
        <w:jc w:val="both"/>
        <w:rPr/>
      </w:pPr>
      <w:r>
        <w:rPr/>
        <w:t xml:space="preserve">Apelantul inculpat A..... nu a fost prezent, însă a fost reprezentat de avocat ales </w:t>
      </w:r>
      <w:r>
        <w:rPr>
          <w:rFonts w:eastAsia="Calibri"/>
        </w:rPr>
        <w:t>……. (împuternicire avocaţială fila 32, dosar apel).</w:t>
      </w:r>
    </w:p>
    <w:p>
      <w:pPr>
        <w:pStyle w:val="Normal"/>
        <w:spacing w:before="0" w:after="0"/>
        <w:ind w:left="-108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constată ca fiind nefondate apelurile declarate în cauză, pentru următoarele considerente:</w:t>
      </w:r>
    </w:p>
    <w:p>
      <w:pPr>
        <w:pStyle w:val="Normal"/>
        <w:spacing w:before="0" w:after="0"/>
        <w:ind w:left="-1080" w:firstLine="540"/>
        <w:contextualSpacing/>
        <w:jc w:val="both"/>
        <w:rPr/>
      </w:pPr>
      <w:r>
        <w:rPr/>
        <w:t>Prima instanţă a stabilit în mod corect situaţia de fapt, care nu a fost contestată în faţa instanţei de apel nici de inculpaţi şi nici de Ministerul Public. De altfel, cu privire la poziţia procesuală a inculpaţilor A....., B.....şi C....., Curtea reţine că în faţa primei instanţe aceştia au recunoscut săvârşirea faptelor pentru care au fost trimişi în judecată, solicitând aplicarea procedurii simplificate a recunoașterii învinuirii la termenul de judecată din data de 11.01.2018, astfel cum rezultă din declaraţiile acestora (file 80, 81, 82, dosar fond).</w:t>
      </w:r>
    </w:p>
    <w:p>
      <w:pPr>
        <w:pStyle w:val="Normal"/>
        <w:spacing w:before="0" w:after="0"/>
        <w:ind w:left="-1080" w:firstLine="540"/>
        <w:contextualSpacing/>
        <w:jc w:val="both"/>
        <w:rPr/>
      </w:pPr>
      <w:r>
        <w:rPr/>
        <w:t xml:space="preserve">Curtea constată, la rândul său, că probele administrate în cauză – declaraţii suspecţi/ inculpaţi A....., B.....şi C....., raportul de constatare tehnico-ştiinţifică, nota de calcul prejudiciu depusă de avocaţii inculpaţilor, relaţii şi înscrisuri comunicate de diverse instituţii: .....BANK, Oficiul Naţional al Registrului Comerţului, ITM, ANAF-DGTI, DGRFP B.....- Administraţia Fiscală Pentru Contribuabili Mijlocii, AFP B....., DITL B...., Banca ....., ..... Bank, ANCPI, DITL B....., Primăria V....., Primăria M....., DRPCIV, documentele financiar contabile predate de către S.C. 4.....S.R.L., 1.....SRL, coroborate şi cu poziţia procesuală adoptată de inculpaţi în faţa instanţei de judecată, în sensul recunoaşterii faptelor - conduc la concluzia că, în esenţă: </w:t>
      </w:r>
    </w:p>
    <w:p>
      <w:pPr>
        <w:pStyle w:val="Normal"/>
        <w:spacing w:before="0" w:after="0"/>
        <w:ind w:left="-1080" w:firstLine="540"/>
        <w:contextualSpacing/>
        <w:jc w:val="both"/>
        <w:rPr/>
      </w:pPr>
      <w:r>
        <w:rPr>
          <w:bCs/>
          <w:lang w:eastAsia="en-US"/>
        </w:rPr>
        <w:t xml:space="preserve">În perioada 14.08.2014-15.07.2015, inculpatul </w:t>
      </w:r>
      <w:r>
        <w:rPr/>
        <w:t>A.....</w:t>
      </w:r>
      <w:r>
        <w:rPr>
          <w:bCs/>
          <w:lang w:eastAsia="en-US"/>
        </w:rPr>
        <w:t xml:space="preserve">, în calitate de administrator al SC 1.....SRL (.....), a dispus înregistrarea în contabilitatea acestei societăţi de cheltuieli fictive, în baza a trei facturi fiscale emise de SC 2..... SRL (3129223) şi SC 3..... SRL (.....), în sumă totală de 1.528.597,79 lei, din care 1.232.740,15 lei bază impozabilă şi 295.857,64 lei TVA, şi anume: </w:t>
      </w:r>
    </w:p>
    <w:p>
      <w:pPr>
        <w:pStyle w:val="Normal"/>
        <w:spacing w:before="0" w:after="0"/>
        <w:ind w:left="-1080" w:firstLine="540"/>
        <w:contextualSpacing/>
        <w:jc w:val="both"/>
        <w:rPr/>
      </w:pPr>
      <w:r>
        <w:rPr>
          <w:bCs/>
          <w:lang w:eastAsia="en-US"/>
        </w:rPr>
        <w:t xml:space="preserve">- factura fiscală numărul ..../14.08.2014 emisă de SC 2..... SRL (.....) în sumă de 462.296,12 lei, din care 372.819,45 lei bază impozabilă şi 89.476,67 lei TVA cu explicaţia </w:t>
      </w:r>
      <w:r>
        <w:rPr>
          <w:bCs/>
          <w:i/>
          <w:iCs/>
          <w:lang w:eastAsia="en-US"/>
        </w:rPr>
        <w:t xml:space="preserve">"AVANS 30% CF. CTR. NR. ..../01.08.2014 (1 EUR=4,4372 RON) </w:t>
      </w:r>
      <w:r>
        <w:rPr>
          <w:bCs/>
          <w:lang w:eastAsia="en-US"/>
        </w:rPr>
        <w:t xml:space="preserve">" </w:t>
      </w:r>
    </w:p>
    <w:p>
      <w:pPr>
        <w:pStyle w:val="Normal"/>
        <w:spacing w:before="0" w:after="0"/>
        <w:ind w:left="-1080" w:firstLine="540"/>
        <w:contextualSpacing/>
        <w:jc w:val="both"/>
        <w:rPr/>
      </w:pPr>
      <w:r>
        <w:rPr>
          <w:bCs/>
          <w:lang w:eastAsia="en-US"/>
        </w:rPr>
        <w:t xml:space="preserve">- factura fiscală numărul ..../19.09.2014 emisă de SC 2..... SRL (.....) în sumă de 458.701,67 lei, din care 369.920,70 lei bază impozabilă şi 88.780,97 lei TVA cu explicaţia </w:t>
      </w:r>
      <w:r>
        <w:rPr>
          <w:bCs/>
          <w:i/>
          <w:iCs/>
          <w:lang w:eastAsia="en-US"/>
        </w:rPr>
        <w:t xml:space="preserve">"AVANS 30% CF. CTR. NR. ..../01.08.2014 (1 EUR=4,4027 RON)" </w:t>
      </w:r>
    </w:p>
    <w:p>
      <w:pPr>
        <w:pStyle w:val="Normal"/>
        <w:spacing w:before="0" w:after="0"/>
        <w:ind w:left="-1080" w:firstLine="540"/>
        <w:contextualSpacing/>
        <w:jc w:val="both"/>
        <w:rPr/>
      </w:pPr>
      <w:r>
        <w:rPr>
          <w:bCs/>
          <w:lang w:eastAsia="en-US"/>
        </w:rPr>
        <w:t xml:space="preserve">- factura fiscală numărul ..../15.07.2015 emisă de SC 3..... SRL (.....) în sumă de 607.600 lei, din care 490.000 lei bază impozabilă şi 117.600 lei TVA cu explicaţia </w:t>
      </w:r>
      <w:r>
        <w:rPr>
          <w:bCs/>
          <w:i/>
          <w:iCs/>
          <w:lang w:eastAsia="en-US"/>
        </w:rPr>
        <w:t xml:space="preserve">"Prestări servicii conf. contract ..../03.07.2015 </w:t>
      </w:r>
      <w:r>
        <w:rPr>
          <w:bCs/>
          <w:lang w:eastAsia="en-US"/>
        </w:rPr>
        <w:t>", prejudiciind astfel bugetul de stat cu suma totală de 374.257,64 lei (echivalentul a 84.787,05 Euro), din care 78.400 lei impozit pe profit şi 295.857,64 lei TVA.</w:t>
      </w:r>
    </w:p>
    <w:p>
      <w:pPr>
        <w:pStyle w:val="Normal"/>
        <w:spacing w:before="0" w:after="0"/>
        <w:ind w:left="-1080" w:firstLine="540"/>
        <w:contextualSpacing/>
        <w:jc w:val="both"/>
        <w:rPr/>
      </w:pPr>
      <w:r>
        <w:rPr>
          <w:bCs/>
          <w:lang w:eastAsia="en-US"/>
        </w:rPr>
        <w:t xml:space="preserve">În perioada 22.08.2014-24.09.2014, inculpatul B....., în calitate de administrator al SC 4.....SRL (.....), a dispus înregistrarea în contabilitatea acestei societăţi de cheltuieli fictive, în baza a trei facturi fiscale emise de SC 5.....SRL (.....), în sumă totală de 676.356,45 lei din care 545.448,75 bază impozabilă şi 130.907,7 lei TVA, şi anume: </w:t>
      </w:r>
    </w:p>
    <w:p>
      <w:pPr>
        <w:pStyle w:val="Normal"/>
        <w:spacing w:before="0" w:after="0"/>
        <w:ind w:left="-1080" w:firstLine="540"/>
        <w:contextualSpacing/>
        <w:jc w:val="both"/>
        <w:rPr/>
      </w:pPr>
      <w:r>
        <w:rPr>
          <w:bCs/>
          <w:lang w:eastAsia="en-US"/>
        </w:rPr>
        <w:t xml:space="preserve">- factura fiscală numărul ..../22.08.2014 emisă de SC 5.....SRL (.....) în sumă de 451.235,07 lei, din care 363.899,25 lei bază impozabilă şi 87.335,82 lei TVA cu explicaţia "AVANS 50% CF. CTR. NR. ..../04.08.2014 (1 EUR=4,4109 RON)" </w:t>
      </w:r>
    </w:p>
    <w:p>
      <w:pPr>
        <w:pStyle w:val="Normal"/>
        <w:spacing w:before="0" w:after="0"/>
        <w:ind w:left="-1080" w:firstLine="540"/>
        <w:contextualSpacing/>
        <w:jc w:val="both"/>
        <w:rPr/>
      </w:pPr>
      <w:r>
        <w:rPr>
          <w:bCs/>
          <w:lang w:eastAsia="en-US"/>
        </w:rPr>
        <w:t xml:space="preserve">- factura fiscală numărul ..../19.09.2014 emisă de SC 5.....SRL (.....) în sumă de O lei, din care -363.899,25 lei bază impozabilă şi -87.335,82 lei TVA cu explicaţia "STORNO AVANS 50% LA FF NR. .... DIN 22.08.2014" şi 363.899,25 lei bază impozabilă şi 87.335,82 lei TVA cu explicaţia. "PRESTĂRI SERVICII CF. SIT LUCRĂRI LA CTR. NR. ..../04.08.2014". În fapt, prin această a doua factură s-a stornat avansul înscris în prima factură şi s-au facturat prestări de servicii în cuantum identic facturii de avans. </w:t>
      </w:r>
    </w:p>
    <w:p>
      <w:pPr>
        <w:pStyle w:val="Normal"/>
        <w:spacing w:before="0" w:after="0"/>
        <w:ind w:left="-1080" w:firstLine="540"/>
        <w:contextualSpacing/>
        <w:jc w:val="both"/>
        <w:rPr/>
      </w:pPr>
      <w:r>
        <w:rPr>
          <w:bCs/>
          <w:lang w:eastAsia="en-US"/>
        </w:rPr>
        <w:t>- factura fiscală numărul ..../24.09.2014 emisă de SC 5.....SRL (.....) în sumă de 225.121,38 lei, din care 181.549,50 lei bază impozabilă şi 43.571,88 lei TVA cu explicaţia "AVANS 25% CF. CTR. NR. .../04.08.2014 (1 EUR=4,4012 RON)", prejudiciind astfel bugetul de stat cu suma totală de 189.131,58 lei (echivalentul a 42.972,73 euro), din care 58.223,88 lei impozit pe profit şi 130.907,70 lei TVA.</w:t>
      </w:r>
    </w:p>
    <w:p>
      <w:pPr>
        <w:pStyle w:val="Normal"/>
        <w:spacing w:before="0" w:after="0"/>
        <w:ind w:left="-1080" w:firstLine="540"/>
        <w:contextualSpacing/>
        <w:jc w:val="both"/>
        <w:rPr/>
      </w:pPr>
      <w:r>
        <w:rPr>
          <w:bCs/>
          <w:lang w:eastAsia="en-US"/>
        </w:rPr>
        <w:t xml:space="preserve">În perioada 24.07.2015-24.09.2015, inculpatul C....., în calitate de administrator al SC 4.....SRL (.....), a dispus înregistrarea în contabilitatea acestei societăţi de cheltuieli fictive, în baza a şase facturi fiscale emise de SC 6..... SRL, CUI ....., în sumă totală de 952.379,52 lei din care 768.048 lei bază impozabilă şi 184.331,52 lei TVA, şi anume: </w:t>
      </w:r>
    </w:p>
    <w:p>
      <w:pPr>
        <w:pStyle w:val="Normal"/>
        <w:spacing w:before="0" w:after="0"/>
        <w:ind w:left="-1080" w:firstLine="540"/>
        <w:contextualSpacing/>
        <w:jc w:val="both"/>
        <w:rPr/>
      </w:pPr>
      <w:r>
        <w:rPr>
          <w:bCs/>
          <w:lang w:eastAsia="en-US"/>
        </w:rPr>
        <w:t xml:space="preserve">- factura fiscală numărul ..../24.07.2015 emisă de SC 6..... SRL, CUI ..... În sumă de 87.200 lei, din care 70.322,58 lei bază impozabilă şi 16.877,42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27.07.2015 emisă de SC 6..... SRL, CUI ..... în sumă de 80.000 lei, din care 64.516,13 lei bază impozabilă şi 15.483,87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30.07.2015 emisă de SC 6..... SRL, CUI ..... în sumă de 180.000 lei, din care 145.161,29 lei bază impozabilă şi 34.838,71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31.07.2015 emisă de se 6..... SRL, CUI ..... în sumă de 233.179,52 lei, din care 188.048 lei bază impozabilă şi 45.131,52 lei TVA cu explicaţia "Prestări servicii conf. contract nr. ... din 29.05.2015" </w:t>
      </w:r>
    </w:p>
    <w:p>
      <w:pPr>
        <w:pStyle w:val="Normal"/>
        <w:spacing w:before="0" w:after="0"/>
        <w:ind w:left="-1080" w:firstLine="540"/>
        <w:contextualSpacing/>
        <w:jc w:val="both"/>
        <w:rPr/>
      </w:pPr>
      <w:r>
        <w:rPr>
          <w:bCs/>
          <w:lang w:eastAsia="en-US"/>
        </w:rPr>
        <w:t xml:space="preserve">- factura fiscală numărul .../07.09.2015 emisă de SC 6..... SRL, CUI ..... în sumă de 186.000 lei, din care 150.000 lei bază impozabilă şi 36.000 lei TVA cu explicaţia "Prestări servicii conf contract din 1.09.2015" </w:t>
      </w:r>
    </w:p>
    <w:p>
      <w:pPr>
        <w:pStyle w:val="Normal"/>
        <w:spacing w:before="0" w:after="0"/>
        <w:ind w:left="-1080" w:firstLine="540"/>
        <w:contextualSpacing/>
        <w:jc w:val="both"/>
        <w:rPr/>
      </w:pPr>
      <w:r>
        <w:rPr>
          <w:bCs/>
          <w:lang w:eastAsia="en-US"/>
        </w:rPr>
        <w:t>- factura fiscală numărul .../24.09.2015 emisă de se 6..... SRL, CUI ..... în sumă de 186.000 lei, din care 150.000 lei bază impozabilă şi 36.000 lei cu explicaţia "Prestări servicii conf contract din 1.09.2015", prejudiciind astfel bugetul de stat cu suma totală de 232.331,52 lei (echivalentul a 52.555,37 Euro), din care 48.000 lei impozit pe profit şi 184.331,52 lei TVA.</w:t>
      </w:r>
    </w:p>
    <w:p>
      <w:pPr>
        <w:pStyle w:val="Normal"/>
        <w:spacing w:before="0" w:after="0"/>
        <w:ind w:left="-1080" w:firstLine="540"/>
        <w:contextualSpacing/>
        <w:jc w:val="both"/>
        <w:rPr>
          <w:u w:val="single"/>
        </w:rPr>
      </w:pPr>
      <w:r>
        <w:rPr>
          <w:i/>
          <w:u w:val="single"/>
        </w:rPr>
        <w:t>În drept</w:t>
      </w:r>
      <w:r>
        <w:rPr>
          <w:u w:val="single"/>
        </w:rPr>
        <w:t>:</w:t>
      </w:r>
      <w:r>
        <w:rPr>
          <w:highlight w:val="yellow"/>
          <w:u w:val="single"/>
        </w:rPr>
        <w:t xml:space="preserve"> </w:t>
      </w:r>
    </w:p>
    <w:p>
      <w:pPr>
        <w:pStyle w:val="Normal"/>
        <w:spacing w:before="0" w:after="0"/>
        <w:ind w:left="-1080" w:firstLine="540"/>
        <w:contextualSpacing/>
        <w:jc w:val="both"/>
        <w:rPr/>
      </w:pPr>
      <w:r>
        <w:rPr>
          <w:i/>
          <w:lang w:eastAsia="en-US"/>
        </w:rPr>
        <w:t>Fapta inculpatului A.....</w:t>
      </w:r>
      <w:r>
        <w:rPr>
          <w:lang w:eastAsia="en-US"/>
        </w:rPr>
        <w:t>, constând în aceea că, în calitate de administrator al SC 1.....SRL (.....), în perioada 14.08.2014-15.07.2015, la diferite intervale de timp, în baza aceleiaşi rezoluţii infracţionale, în scopul sustragerii de la plata taxelor şi impozitelor datorate bugetului de stat, a dispus înregistrarea în contabilitatea acestei societăţi de cheltuieli fictive, în baza a trei facturi fiscale emise de SC 2..... SRL (.....) şi SC 3..... SRL (.....), în sumă totală de 1.528.597,79 lei, din care 1.232.740,15 lei bază impozabilă şi 295.857,64 lei TVA, prejudiciind astfel bugetul de stat cu suma totală de 374.257,64 lei (echivalentul a 84.787,05 Euro), din care 78.400 lei impozit pe profit şi 295.857,64 lei TVA, întruneşte elementele constitutive ale infracţiunii de evaziune fiscală, faptă prev. de art. 9 alin. 1 lit. c din Legea nr. 241/2005 cu aplicarea art. 35 alin. 1 Cod penal (3 acte materiale).</w:t>
      </w:r>
    </w:p>
    <w:p>
      <w:pPr>
        <w:pStyle w:val="Normal"/>
        <w:spacing w:before="0" w:after="0"/>
        <w:ind w:left="-1080" w:firstLine="540"/>
        <w:contextualSpacing/>
        <w:jc w:val="both"/>
        <w:rPr/>
      </w:pPr>
      <w:r>
        <w:rPr>
          <w:bCs/>
          <w:i/>
          <w:lang w:eastAsia="en-US"/>
        </w:rPr>
        <w:t>Fapta inculpatului B.....</w:t>
      </w:r>
      <w:r>
        <w:rPr>
          <w:bCs/>
          <w:lang w:eastAsia="en-US"/>
        </w:rPr>
        <w:t xml:space="preserve">, constând în aceea că, în calitate de administrator al SC 4.....SRL (.....), în perioada 22.08.2014-24.09.2014, la diferite intervale de timp, în baza aceleiaşi rezoluţii infracţionale, în scopul sustragerii de la plata taxelor şi impozitelor datorate bugetului de stat, a dispus înregistrarea în contabilitatea acestei societăţi de cheltuieli fictive, în baza a trei facturi fiscale emise de SC 5.....SRL (.....), în sumă totală de 676.356,45 lei din care 545.448,75 bază impozabilă şi 130.907,7 lei TVA, prejudiciind astfel bugetul de stat cu suma totală de 189.131.58 lei (echivalentul a 42.972,73 euro), din care 58.223,88 lei impozit pe profit şi 130.907,70 lei TVA, întruneşte elementele constitutive ale infracţiunii de evaziune fiscală, prev. de art. 9 alin. 1 lit. c din Legea nr. 241/2005 cu aplicarea art. 35 alin. 1 Cod penal (3 acte materiale). </w:t>
      </w:r>
    </w:p>
    <w:p>
      <w:pPr>
        <w:pStyle w:val="Normal"/>
        <w:spacing w:before="0" w:after="0"/>
        <w:ind w:left="-1080" w:firstLine="540"/>
        <w:contextualSpacing/>
        <w:jc w:val="both"/>
        <w:rPr/>
      </w:pPr>
      <w:r>
        <w:rPr>
          <w:rFonts w:eastAsia="Calibri"/>
          <w:i/>
          <w:lang w:eastAsia="en-US"/>
        </w:rPr>
        <w:t>F</w:t>
      </w:r>
      <w:r>
        <w:rPr>
          <w:bCs/>
          <w:i/>
          <w:lang w:eastAsia="en-US"/>
        </w:rPr>
        <w:t>apta inculpatului C.....</w:t>
      </w:r>
      <w:r>
        <w:rPr>
          <w:bCs/>
          <w:lang w:eastAsia="en-US"/>
        </w:rPr>
        <w:t>, constând în aceea că, în calitate de administrator al SC 4.....SRL (.....), în perioada 24.07.2015-24.09.2015, la diferite intervale de timp, în baza aceleiaşi rezoluţii infracţionale, în scopul sustragerii de la plata taxelor şi impozitelor datorate bugetului de stat, a dispus înregistrarea în contabilitatea acestei societăţi de cheltuieli fictive, în baza a şase facturi fiscale emise de SC 6..... SRL, (.....), în sumă totală de 952.379,52 lei din care 768.048 lei bază impozabilă şi 184.331,52 lei TVA, prejudiciind astfel bugetul de stat cu suma totală de 232.331.52 lei (echivalentul a 52.555,237 Euro), din care 48.000 lei impozit pe profit şi 184.331,52 lei TVA., întruneşte elementele constitutive ale infracţiunii de evaziune fiscală, faptă prev. de art. 9 alin. 1 lit. c din Legea nr. 241/2005 cu aplicarea art. 35 alin. 1 Cod penal (6 acte materiale).</w:t>
      </w:r>
    </w:p>
    <w:p>
      <w:pPr>
        <w:pStyle w:val="Normal"/>
        <w:spacing w:before="0" w:after="0"/>
        <w:ind w:left="-1080" w:firstLine="540"/>
        <w:contextualSpacing/>
        <w:jc w:val="both"/>
        <w:rPr/>
      </w:pPr>
      <w:r>
        <w:rPr/>
        <w:t>Curtea reţine că instanţa de fond a analizat pe larg conţinutul constitutiv al fiecărei infracţiuni reţinute în sarcina inculpaţilor, conţinut constitutiv ce nu a fost contestat de inculpaţi.</w:t>
      </w:r>
    </w:p>
    <w:p>
      <w:pPr>
        <w:pStyle w:val="Normal"/>
        <w:spacing w:before="0" w:after="0"/>
        <w:ind w:left="-1080" w:firstLine="540"/>
        <w:contextualSpacing/>
        <w:jc w:val="both"/>
        <w:rPr/>
      </w:pPr>
      <w:r>
        <w:rPr/>
        <w:t xml:space="preserve">În ceea ce priveşte </w:t>
      </w:r>
      <w:r>
        <w:rPr>
          <w:i/>
        </w:rPr>
        <w:t>individualizarea pedepselor aplicate inculpaţilor</w:t>
      </w:r>
      <w:r>
        <w:rPr/>
        <w:t>, Curtea constată că, în mod corect, prima instanţă a reţinut în favoarea acestora cauza de reducere a pedepsei prevăzută de art. 10 din Legea nr.241/2005 raportat la împrejurarea că inculpaţii, încă din faza de urmărire penală, au achitat prejudiciul, iar în stabilirea cuantumului pedepsei s-a raportat, pe de o parte, la limitele de pedeapsă reduse în urma aplicării, conform art. 79 alin. 1 Cod penal, a dispoziţiilor art. 10 alin. 1 din Legea nr. 241/2005 şi a dispoziţiilor art. 396 alin. 10 Cod procedură penală (limitele astfel reduse fiind închisoarea de la 8 luni la 2 ani şi 8 luni), iar pe de altă parte, la criteriile prevăzute de art. 74 Cod penal, respectiv împrejurările și modul de comitere a infracțiunii, precum și mijloacele folosite, starea de pericol creată pentru valoarea ocrotită, natura și gravitatea rezultatului produs ori a altor consecințe ale infracțiunii, motivul săvârșirii infracțiunii și scopul urmărit, natura și frecvența infracțiunilor care constituie antecedente penale ale infractorului, conduita după săvârșirea infracțiunii și în cursul procesului penal, nivelul de educație, vârsta, starea de sănătate, situația familială și socială.</w:t>
      </w:r>
    </w:p>
    <w:p>
      <w:pPr>
        <w:pStyle w:val="Normal"/>
        <w:spacing w:before="0" w:after="0"/>
        <w:ind w:left="-1080" w:firstLine="540"/>
        <w:contextualSpacing/>
        <w:jc w:val="both"/>
        <w:rPr/>
      </w:pPr>
      <w:r>
        <w:rPr/>
        <w:t>Inculpaţii, prin apelurile declarate, au solicitat şi reţinerea în favoarea lor a circumstanţei atenuante prev. de art. 75 alin. 1 lit. d Cod penal referitoare la acoperirea integrală a prejudiciului încă din faza de urmărire penală.</w:t>
      </w:r>
    </w:p>
    <w:p>
      <w:pPr>
        <w:pStyle w:val="Normal"/>
        <w:spacing w:before="0" w:after="0"/>
        <w:ind w:left="-1080" w:firstLine="540"/>
        <w:contextualSpacing/>
        <w:jc w:val="both"/>
        <w:rPr/>
      </w:pPr>
      <w:r>
        <w:rPr/>
        <w:t>Aşa cum s-a menţionat anterior, în favoarea inculpaţilor a fost reţinută de instanţa de fond cauza de reducere a pedepsei prevăzută de art. 10 alin. 1 din Legea nr. 241/2005.</w:t>
      </w:r>
    </w:p>
    <w:p>
      <w:pPr>
        <w:pStyle w:val="Normal"/>
        <w:spacing w:before="0" w:after="0"/>
        <w:ind w:left="-1080" w:firstLine="540"/>
        <w:contextualSpacing/>
        <w:jc w:val="both"/>
        <w:rPr/>
      </w:pPr>
      <w:r>
        <w:rPr/>
        <w:t>Conform acestei dispoziţii legale, „</w:t>
      </w:r>
      <w:r>
        <w:rPr>
          <w:i/>
        </w:rPr>
        <w:t xml:space="preserve">(1) În cazul săvârşirii unei infracţiuni de evaziune fiscală prevăzute la art. 8 şi 9, </w:t>
      </w:r>
      <w:r>
        <w:rPr>
          <w:i/>
          <w:u w:val="single"/>
        </w:rPr>
        <w:t>dacă în cursul urmăririi penale sau al judecăţii, până la primul termen de judecată, inculpatul acoperă integral pretenţiile părţii civile, limitele prevăzute de lege pentru fapta săvârşită se reduc la jumătate</w:t>
      </w:r>
      <w:r>
        <w:rPr>
          <w:i/>
        </w:rPr>
        <w:t>.”</w:t>
      </w:r>
    </w:p>
    <w:p>
      <w:pPr>
        <w:pStyle w:val="Normal"/>
        <w:spacing w:before="0" w:after="0"/>
        <w:ind w:left="-1080" w:firstLine="540"/>
        <w:contextualSpacing/>
        <w:jc w:val="both"/>
        <w:rPr/>
      </w:pPr>
      <w:r>
        <w:rPr/>
        <w:t xml:space="preserve">Conform art. 75 alin. 1 lit. d teza I Cod penal, împrejurarea vizând </w:t>
      </w:r>
      <w:r>
        <w:rPr>
          <w:i/>
        </w:rPr>
        <w:t xml:space="preserve">„acoperirea integrală a prejudiciului material cauzat prin infracţiune, în cursul urmăririi penale sau al judecăţii, până la primul termen de judecată, dacă făptuitorul nu a mai beneficiat de această circumstanţă într-un interval de 5 ani anterior comiterii faptei” </w:t>
      </w:r>
      <w:r>
        <w:rPr/>
        <w:t>constituie circumstanţă atenuantă legală.</w:t>
      </w:r>
    </w:p>
    <w:p>
      <w:pPr>
        <w:pStyle w:val="Normal"/>
        <w:spacing w:before="0" w:after="0"/>
        <w:ind w:left="-1080" w:firstLine="540"/>
        <w:contextualSpacing/>
        <w:jc w:val="both"/>
        <w:rPr/>
      </w:pPr>
      <w:r>
        <w:rPr/>
        <w:t xml:space="preserve">Din aceste dispoziţii legale rezultă că </w:t>
      </w:r>
      <w:r>
        <w:rPr>
          <w:i/>
          <w:u w:val="single"/>
        </w:rPr>
        <w:t>aceeaşi împrejurare</w:t>
      </w:r>
      <w:r>
        <w:rPr/>
        <w:t>, respectiv acoperirea integrală a prejudiciului cauzat prin infracţiune, în cursul urmăririi penale sau al judecăţii, până la primul termen de judecată, este prevăzută în legea specială ca o cauză de reducere a pedepsei pentru infracţiunile de evaziune fiscală prev. de art. 8 şi 9 din lege, iar în Codul penal, lege generală, ca o circumstanţă atenuantă pentru infracţiunile prin care s-a produs un prejudiciu material.</w:t>
      </w:r>
    </w:p>
    <w:p>
      <w:pPr>
        <w:pStyle w:val="Normal"/>
        <w:spacing w:before="0" w:after="0"/>
        <w:ind w:left="-1080" w:firstLine="540"/>
        <w:contextualSpacing/>
        <w:jc w:val="both"/>
        <w:rPr/>
      </w:pPr>
      <w:r>
        <w:rPr/>
        <w:t>În ceea ce priveşte raportul dintre o lege specială şi o lege generală, Curtea reţine că este un principiu conform căruia legea generală se aplică în orice materie și în toate cazurile, mai puțin în acelea în care legiuitorul stabilește un regim special și derogatoriu, instituind în anumite materii reglementări speciale, care sunt prioritare față de norma de drept comun, ce în astfel de situații se aplică numai unde legea specială nu dispune.</w:t>
      </w:r>
    </w:p>
    <w:p>
      <w:pPr>
        <w:pStyle w:val="Normal"/>
        <w:spacing w:before="0" w:after="0"/>
        <w:ind w:left="-1080" w:firstLine="540"/>
        <w:contextualSpacing/>
        <w:jc w:val="both"/>
        <w:rPr/>
      </w:pPr>
      <w:r>
        <w:rPr/>
        <w:t xml:space="preserve">În atare situaţie, în speţă, se aplică norma din legea specială, respectiv art. 10 din Legea nr. 241/2005, fără a putea reţine şi norma din legea generală, respectiv art. 75 alin. 1 lit. d Cod penal, întrucât </w:t>
      </w:r>
      <w:r>
        <w:rPr>
          <w:i/>
        </w:rPr>
        <w:t>aceleiaşi împrejurări</w:t>
      </w:r>
      <w:r>
        <w:rPr/>
        <w:t xml:space="preserve"> nu i se pot da efecte duble, o dată cauză de reducere a pedepsei şi o dată circumstanţă atenuantă legală.</w:t>
      </w:r>
    </w:p>
    <w:p>
      <w:pPr>
        <w:pStyle w:val="Normal"/>
        <w:spacing w:before="0" w:after="0"/>
        <w:ind w:left="-1080" w:firstLine="540"/>
        <w:contextualSpacing/>
        <w:jc w:val="both"/>
        <w:rPr/>
      </w:pPr>
      <w:r>
        <w:rPr/>
        <w:t xml:space="preserve">Astfel fiind, Curtea nu poate reţine solicitarea inculpaţilor în sensul reţinerii în favoarea lor şi a circumstanţei atenuante prev. de art. 75 alin. 1 lit. d Cod penal cu consecinţa reducerii limitelor de pedeapsă cu încă o treime, după ce au fost reduse la jumătate conform art. 10 din Legea nr. 241/2005, urmarea reţinerii în favoarea inculpaţilor a cauzei de reducere. </w:t>
      </w:r>
    </w:p>
    <w:p>
      <w:pPr>
        <w:pStyle w:val="Normal"/>
        <w:spacing w:before="0" w:after="0"/>
        <w:ind w:left="-1080" w:firstLine="540"/>
        <w:contextualSpacing/>
        <w:jc w:val="both"/>
        <w:rPr/>
      </w:pPr>
      <w:r>
        <w:rPr/>
        <w:t xml:space="preserve">Punând în balanţă gravitatea faptelor comise de inculpaţi şi periculozitatea acestora, Curtea reţine că, în mod corect, instanţa de fond s-a orientat la </w:t>
      </w:r>
      <w:r>
        <w:rPr>
          <w:bCs/>
          <w:iCs/>
          <w:color w:val="000000"/>
        </w:rPr>
        <w:t>pedepse cu închisoarea îndreptate uşor spre minimul special prevăzut de lege</w:t>
      </w:r>
      <w:r>
        <w:rPr/>
        <w:t xml:space="preserve">, astfel cum a fost redus prin aplicarea dispoziţiilor art. 396 alin. 10 Cod procedură penală şi art. 10 din Legea nr. 241/2005, respectiv la pedepse de 1 an şi 6 luni închisoare în condiţiile în care limita minimă este de 8 luni închisoare, iar limita maximă este de 2 ani şi 8 luni închisoare, valorificând și elementele favorabile inculpaţilor, nu doar gravitatea faptelor care este una ridicată </w:t>
      </w:r>
    </w:p>
    <w:p>
      <w:pPr>
        <w:pStyle w:val="Normal"/>
        <w:spacing w:before="0" w:after="0"/>
        <w:ind w:left="-1080" w:firstLine="540"/>
        <w:contextualSpacing/>
        <w:jc w:val="both"/>
        <w:rPr/>
      </w:pPr>
      <w:r>
        <w:rPr/>
        <w:t>În consecinţă, Curtea constată că pedepsele aplicate inculpaţilor, sub aspectul cuantumului acestora, corespund atât gravităţii faptelor comise de aceştia şi potenţialului de pericol social pe care îl prezintă, în mod real, persoana inculpaţilor, cât şi aptitudinii acestora de a se îndrepta sub influenţa pedepsei, astfel că nu se impune reducerea acestora, cum solicită inculpaţii.</w:t>
      </w:r>
    </w:p>
    <w:p>
      <w:pPr>
        <w:pStyle w:val="Normal"/>
        <w:spacing w:before="0" w:after="0"/>
        <w:ind w:left="-1080" w:firstLine="540"/>
        <w:contextualSpacing/>
        <w:jc w:val="both"/>
        <w:rPr/>
      </w:pPr>
      <w:r>
        <w:rPr/>
        <w:t xml:space="preserve">Sub aspectul </w:t>
      </w:r>
      <w:r>
        <w:rPr>
          <w:i/>
        </w:rPr>
        <w:t>modalităţii de executare</w:t>
      </w:r>
      <w:r>
        <w:rPr/>
        <w:t>, Curtea reţine că inculpaţii au solicitat aplicarea dispoziţiilor art. 80 privind renunţarea la aplicarea pedepsei sau aplicarea dispoziţiilor art. 83 privind amânarea aplicării pedepsei.</w:t>
      </w:r>
    </w:p>
    <w:p>
      <w:pPr>
        <w:pStyle w:val="Normal"/>
        <w:spacing w:before="0" w:after="0"/>
        <w:ind w:left="-1080" w:firstLine="540"/>
        <w:contextualSpacing/>
        <w:jc w:val="both"/>
        <w:rPr/>
      </w:pPr>
      <w:r>
        <w:rPr/>
        <w:t>Curtea nu poate reţine niciuna dintre aceste solicitări întrucât nu sunt îndeplinite condiţiile prevăzute de lege pentru a se dispune în acest sens.</w:t>
      </w:r>
    </w:p>
    <w:p>
      <w:pPr>
        <w:pStyle w:val="Normal"/>
        <w:autoSpaceDE w:val="false"/>
        <w:spacing w:before="0" w:after="0"/>
        <w:ind w:left="-1080" w:firstLine="540"/>
        <w:contextualSpacing/>
        <w:jc w:val="both"/>
        <w:rPr>
          <w:rFonts w:eastAsia="Calibri"/>
          <w:sz w:val="28"/>
          <w:szCs w:val="28"/>
        </w:rPr>
      </w:pPr>
      <w:r>
        <w:rPr/>
        <w:t>Astfel, conform art. 80 alin. 2 lit. d Cod penal, „</w:t>
      </w:r>
      <w:r>
        <w:rPr>
          <w:i/>
        </w:rPr>
        <w:t xml:space="preserve">Nu se poate dispune renunţarea la aplicarea pedepsei dacă </w:t>
      </w:r>
      <w:r>
        <w:rPr>
          <w:rFonts w:eastAsia="Calibri"/>
          <w:i/>
          <w:iCs/>
        </w:rPr>
        <w:t xml:space="preserve">pedeapsa prevăzută de lege pentru infracţiunea săvârşită este </w:t>
      </w:r>
      <w:r>
        <w:rPr>
          <w:rFonts w:eastAsia="Calibri"/>
          <w:i/>
          <w:iCs/>
          <w:u w:val="single"/>
        </w:rPr>
        <w:t>închisoarea mai mare de 5 ani</w:t>
      </w:r>
      <w:r>
        <w:rPr>
          <w:rFonts w:eastAsia="Calibri"/>
          <w:i/>
          <w:iCs/>
        </w:rPr>
        <w:t>.</w:t>
      </w:r>
      <w:r>
        <w:rPr>
          <w:rFonts w:eastAsia="Calibri"/>
          <w:iCs/>
        </w:rPr>
        <w:t>”, iar conform art. 83 alin. 2 Cod penal, „</w:t>
      </w:r>
      <w:r>
        <w:rPr>
          <w:rFonts w:eastAsia="Calibri"/>
          <w:i/>
          <w:iCs/>
        </w:rPr>
        <w:t>Nu se poate dispune amânarea aplicării pedepsei dacă pedeapsa prevăzută de lege pentru infracţiunea săvârşită este de 7 ani sau mai mare</w:t>
      </w:r>
      <w:r>
        <w:rPr>
          <w:rFonts w:eastAsia="Calibri"/>
          <w:iCs/>
        </w:rPr>
        <w:t xml:space="preserve"> </w:t>
      </w:r>
      <w:r>
        <w:rPr>
          <w:rFonts w:eastAsia="Calibri"/>
          <w:i/>
          <w:iCs/>
        </w:rPr>
        <w:t>[…].</w:t>
      </w:r>
      <w:r>
        <w:rPr>
          <w:rFonts w:eastAsia="Calibri"/>
          <w:iCs/>
        </w:rPr>
        <w:t>”</w:t>
      </w:r>
    </w:p>
    <w:p>
      <w:pPr>
        <w:pStyle w:val="Normal"/>
        <w:spacing w:before="0" w:after="0"/>
        <w:ind w:left="-1080" w:firstLine="540"/>
        <w:contextualSpacing/>
        <w:jc w:val="both"/>
        <w:rPr/>
      </w:pPr>
      <w:r>
        <w:rPr/>
        <w:t>Totodată, Curtea reţine că, potrivit art. 187 Cod penal, „</w:t>
      </w:r>
      <w:r>
        <w:rPr>
          <w:i/>
        </w:rPr>
        <w:t xml:space="preserve">Prin </w:t>
      </w:r>
      <w:r>
        <w:rPr>
          <w:i/>
          <w:u w:val="single"/>
        </w:rPr>
        <w:t>pedeapsă prevăzută de lege</w:t>
      </w:r>
      <w:r>
        <w:rPr>
          <w:i/>
        </w:rPr>
        <w:t xml:space="preserve"> se înţelege pedeapsa prevăzută în textul de lege care incriminează fapta săvârşită în forma consumată, </w:t>
      </w:r>
      <w:r>
        <w:rPr>
          <w:i/>
          <w:u w:val="single"/>
        </w:rPr>
        <w:t>fără luarea în considerare a cauzelor de reducere</w:t>
      </w:r>
      <w:r>
        <w:rPr>
          <w:i/>
        </w:rPr>
        <w:t xml:space="preserve"> sau de majorare a pedepsei.</w:t>
      </w:r>
      <w:r>
        <w:rPr/>
        <w:t>”</w:t>
      </w:r>
    </w:p>
    <w:p>
      <w:pPr>
        <w:pStyle w:val="Normal"/>
        <w:spacing w:before="0" w:after="0"/>
        <w:ind w:left="-1080" w:firstLine="540"/>
        <w:contextualSpacing/>
        <w:jc w:val="both"/>
        <w:rPr/>
      </w:pPr>
      <w:r>
        <w:rPr/>
        <w:t xml:space="preserve">Raportând aceste dispoziţii legale la situaţia din speţă, Curtea reţine că pedeapsa prevăzută de lege (fără luarea în considerare a cauzelor de reducere, astfel cum prevede art. 187 Cod penal) pentru infracţiunile săvârşite de inculpaţi, respectiv infracţiuni de evaziune fiscală prev. de art. 9 alin. 1 lit. c din Legea nr. 241/2005, este </w:t>
      </w:r>
      <w:r>
        <w:rPr>
          <w:i/>
          <w:u w:val="single"/>
        </w:rPr>
        <w:t>închisoarea de la 2 la 8 ani</w:t>
      </w:r>
      <w:r>
        <w:rPr/>
        <w:t xml:space="preserve">, situaţie în care nu sunt îndeplinite condiţiile prevăzute de art. 80 alin. 2 lit. d Cod penal şi </w:t>
      </w:r>
      <w:r>
        <w:rPr>
          <w:rFonts w:eastAsia="Calibri"/>
          <w:iCs/>
        </w:rPr>
        <w:t xml:space="preserve">art. 83 alin. 2 Cod penal pentru a fi incidente în cauză instituţiile vizând </w:t>
      </w:r>
      <w:r>
        <w:rPr/>
        <w:t>renunţarea la aplicarea pedepsei sau amânarea aplicării pedepsei solicitate de inculpaţi.</w:t>
      </w:r>
    </w:p>
    <w:p>
      <w:pPr>
        <w:pStyle w:val="Normal"/>
        <w:spacing w:before="0" w:after="0"/>
        <w:ind w:left="-1080" w:firstLine="540"/>
        <w:contextualSpacing/>
        <w:jc w:val="both"/>
        <w:rPr/>
      </w:pPr>
      <w:r>
        <w:rPr/>
        <w:t xml:space="preserve">Cât priveşte </w:t>
      </w:r>
      <w:r>
        <w:rPr>
          <w:i/>
        </w:rPr>
        <w:t>modalitatea de executare a pedepsei</w:t>
      </w:r>
      <w:r>
        <w:rPr/>
        <w:t xml:space="preserve"> la care s-a orientat instanţa fondului, Curtea, având în vedere că inculpaţii sunt integraţi în societate, au un nivel de educaţie (studii superioare inculpatul B....., studii medii inculpaţii A..... şi C.....) care le permite să conştientizeze consecinţele juridice ale comiterii de fapte penale, au recunoscut faptele săvârşite şi au achitat prejudiciul creat, apreciază că suspendarea sub supraveghere a executării pedepselor de 1 an şi 6 luni închisoare aplicate inculpaţilor corespunde principiului proporţionalităţii între gravitatea faptelor comise şi profilul socio-moral şi de personalitate al inculpaţilor, fiind totodată de natură a conduce la atingerea dublului scop al pedepsei, preventiv şi educativ, astfel că şi sub acest aspect instanţa de fond a efectuat o corectă individualizare.</w:t>
      </w:r>
    </w:p>
    <w:p>
      <w:pPr>
        <w:pStyle w:val="Normal"/>
        <w:spacing w:before="0" w:after="0"/>
        <w:ind w:left="-1080" w:firstLine="540"/>
        <w:contextualSpacing/>
        <w:jc w:val="both"/>
        <w:rPr/>
      </w:pPr>
      <w:r>
        <w:rPr/>
        <w:t>În concluzie, Curtea reţine că nici sub acest aspect apelurile declarate de inculpaţi nu sunt fondate.</w:t>
      </w:r>
    </w:p>
    <w:p>
      <w:pPr>
        <w:pStyle w:val="Normal"/>
        <w:spacing w:before="0" w:after="0"/>
        <w:ind w:left="-1080" w:firstLine="540"/>
        <w:contextualSpacing/>
        <w:jc w:val="both"/>
        <w:rPr/>
      </w:pPr>
      <w:r>
        <w:rPr/>
        <w:t xml:space="preserve">Sub aspectul </w:t>
      </w:r>
      <w:r>
        <w:rPr>
          <w:b/>
          <w:i/>
        </w:rPr>
        <w:t>apelului declarat de partea civilă</w:t>
      </w:r>
      <w:r>
        <w:rPr/>
        <w:t xml:space="preserve"> </w:t>
      </w:r>
      <w:r>
        <w:rPr>
          <w:b/>
          <w:i/>
        </w:rPr>
        <w:t>AGENŢIA NAŢIONALĂ DE ADMINISTRARE FISCALĂ</w:t>
      </w:r>
      <w:r>
        <w:rPr/>
        <w:t>, Curtea reţine următoarele:</w:t>
      </w:r>
    </w:p>
    <w:p>
      <w:pPr>
        <w:pStyle w:val="Normal"/>
        <w:spacing w:before="0" w:after="0"/>
        <w:ind w:left="-1080" w:firstLine="540"/>
        <w:contextualSpacing/>
        <w:jc w:val="both"/>
        <w:rPr/>
      </w:pPr>
      <w:r>
        <w:rPr/>
        <w:t>Inculpaţii A....., B.....şi C.....au achitat prejudiciul constatat prin raportul de constatare întocmit în faza de urmărire penală încă din data de 26.06.2017, în timp ce cauza se afla în faza de urmărire penală, aspect reţinut şi prin actul de sesizare a instanţei de judecată.</w:t>
      </w:r>
    </w:p>
    <w:p>
      <w:pPr>
        <w:pStyle w:val="Normal"/>
        <w:spacing w:before="0" w:after="0"/>
        <w:ind w:left="-1080" w:firstLine="540"/>
        <w:contextualSpacing/>
        <w:jc w:val="both"/>
        <w:rPr/>
      </w:pPr>
      <w:r>
        <w:rPr/>
        <w:t>În faza judecăţii în fond, partea civilă a depus la dosarul cauzei (file 69-72, dosar fond) „precizări” cu privire la constituirea de parte civilă, în sensul că se constituie parte civilă cu suma de 795.720,74 lei (suma totală a prejudiciilor cauzate de inculpaţi prin faptele săvârşite), sumă rezultată din „raportul de expertiză contabilă judiciară dispus în faza de urmărire penală”, sumă la care urmează să se calculeze şi obligaţiile fiscale accesorii, fără a avea în vedere că prejudiciile fusese achitate de inculpaţi încă din data de 26.06.2017.</w:t>
      </w:r>
    </w:p>
    <w:p>
      <w:pPr>
        <w:pStyle w:val="Normal"/>
        <w:spacing w:before="0" w:after="0"/>
        <w:ind w:left="-1080" w:firstLine="540"/>
        <w:contextualSpacing/>
        <w:jc w:val="both"/>
        <w:rPr/>
      </w:pPr>
      <w:r>
        <w:rPr/>
        <w:t>În atare situaţie, în mod corect instanţa de fond a luat act că prejudiciul cauzat părţii civile, în cuantum de 795.720,74 lei, a fost recuperat integral.</w:t>
      </w:r>
    </w:p>
    <w:p>
      <w:pPr>
        <w:pStyle w:val="Normal"/>
        <w:spacing w:before="0" w:after="0"/>
        <w:ind w:left="-1080" w:firstLine="540"/>
        <w:contextualSpacing/>
        <w:jc w:val="both"/>
        <w:rPr/>
      </w:pPr>
      <w:r>
        <w:rPr/>
        <w:t>Deşi partea civilă a declarat apel împotriva hotărârii primei instanţe (fila 17, dosar apel), menţionând că „vom depune motivele de apel la instanţa competentă”, aceasta nu a depus motivele şi nici nu s-a prezentat în instanţă, astfel că instanţa de apel este în imposibilitate de a analiza apelul părţii civile, atât timp cât nu se ştie dacă acesta vizează latura penală sau latura civilă ori pe ambele, dacă vizează obligaţia principală sau dacă vizează obligaţiile accesorii şi care sunt acestea în condiţiile în care prejudiciul a fost achitat încă din faza de urmărire penală.</w:t>
      </w:r>
    </w:p>
    <w:p>
      <w:pPr>
        <w:pStyle w:val="Normal"/>
        <w:spacing w:before="0" w:after="0"/>
        <w:ind w:left="-1080" w:firstLine="540"/>
        <w:contextualSpacing/>
        <w:jc w:val="both"/>
        <w:rPr/>
      </w:pPr>
      <w:r>
        <w:rPr/>
        <w:t>În atare situaţie, din oficiu, analizând hotărârea apelată, Curtea, având în vedere şi principiul disponibilităţii care guvernează soluţionarea acţiunii civile, chiar alăturate celei penale în procesul penal, apreciază că aceasta este legală şi temeinică în condiţiile în care inculpaţii au achitat prejudiciul stabilit în cauză încă din faza de urmărire penală, astfel că va respinge apelul declarat de partea civilă ca nefondat. În situaţia în care partea civilă pretinde şi dovedeşte existenţa unor obligaţii accesorii datorate de inculpaţi până la data la care au achitat prejudiciul, nimic nu o împiedică pe aceasta să-şi realizeze pretenţia în faţa instanţei civile, atât timp cât nici prin hotărârea primei instanţe şi nici prin prezenta hotărâre nu s-a dispus cu privire la obligaţiile fiscale accesorii.</w:t>
      </w:r>
    </w:p>
    <w:p>
      <w:pPr>
        <w:pStyle w:val="Normal"/>
        <w:spacing w:before="0" w:after="0"/>
        <w:ind w:left="-1080" w:firstLine="540"/>
        <w:contextualSpacing/>
        <w:jc w:val="both"/>
        <w:rPr/>
      </w:pPr>
      <w:r>
        <w:rPr>
          <w:b/>
          <w:i/>
        </w:rPr>
        <w:t>Faţă de toate considerentele de fapt şi de drept anterior expuse</w:t>
      </w:r>
      <w:r>
        <w:rPr/>
        <w:t xml:space="preserve"> şi constatând că prima instanţă a făcut o corectă aplicare a dispoziţiilor privind pedepsele complementare şi accesorii, precum şi a dispoziţiilor art. 91 – 93 Cod penal, necriticate de inculpaţi, Curtea, în baza art. 421 pct. 1 lit. b Cod procedură penală, va respinge, ca nefondate, apelurile declarate de inculpaţii A....., B.....şi C.....şi de partea civilă Statul Român prin Agenţia Naţională de Administrare Fiscală împotriva sentinţei penale nr. .... din data de ..... pronunţate de Tribunalul I..... – Secţia ..... în dosarul nr. ......</w:t>
      </w:r>
    </w:p>
    <w:p>
      <w:pPr>
        <w:pStyle w:val="Normal"/>
        <w:spacing w:before="0" w:after="0"/>
        <w:ind w:left="-1080" w:firstLine="540"/>
        <w:contextualSpacing/>
        <w:jc w:val="both"/>
        <w:rPr/>
      </w:pPr>
      <w:r>
        <w:rPr/>
        <w:t>În baza art. 275 alin. 2 şi 4 Cod procedură penală, îi va obliga pe apelanţii inculpaţi la plata sumei de 200 lei, fiecare, cheltuieli judiciare către stat.</w:t>
      </w:r>
    </w:p>
    <w:p>
      <w:pPr>
        <w:pStyle w:val="Normal"/>
        <w:spacing w:before="0" w:after="0"/>
        <w:ind w:left="-1080" w:firstLine="540"/>
        <w:contextualSpacing/>
        <w:jc w:val="both"/>
        <w:rPr/>
      </w:pPr>
      <w:r>
        <w:rPr/>
        <w:t xml:space="preserve">În baza art. 275 alin. 3 Cod procedură penală cheltuielile judiciare efectuate în apelul părţii civile vor rămâne în sarcina statului. </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ÎN NUMELE LEGII</w:t>
      </w:r>
    </w:p>
    <w:p>
      <w:pPr>
        <w:pStyle w:val="Normal"/>
        <w:spacing w:before="0" w:after="0"/>
        <w:ind w:left="-1080" w:firstLine="540"/>
        <w:contextualSpacing/>
        <w:jc w:val="center"/>
        <w:rPr>
          <w:b/>
          <w:b/>
        </w:rPr>
      </w:pPr>
      <w:r>
        <w:rPr>
          <w:b/>
        </w:rPr>
        <w:t>DECIDE:</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În baza art. 421 pct. 1 lit. b Cod procedură penală respinge, ca nefondate, apelurile declarate de inculpaţii </w:t>
      </w:r>
      <w:r>
        <w:rPr>
          <w:b/>
        </w:rPr>
        <w:t>A....., B.....şi C.....</w:t>
      </w:r>
      <w:r>
        <w:rPr/>
        <w:t xml:space="preserve">şi de partea civilă </w:t>
      </w:r>
      <w:r>
        <w:rPr>
          <w:b/>
        </w:rPr>
        <w:t xml:space="preserve">Statul Român prin Agenţia Naţională de Administrare Fiscală </w:t>
      </w:r>
      <w:r>
        <w:rPr/>
        <w:t>împotriva sentinţei penale nr. .... din data de ..... pronunţate de Tribunalul I..... – Secţia .... în dosarul nr. ......</w:t>
      </w:r>
    </w:p>
    <w:p>
      <w:pPr>
        <w:pStyle w:val="Normal"/>
        <w:spacing w:before="0" w:after="0"/>
        <w:ind w:left="-1080" w:firstLine="540"/>
        <w:contextualSpacing/>
        <w:jc w:val="both"/>
        <w:rPr/>
      </w:pPr>
      <w:r>
        <w:rPr/>
        <w:t>În baza art. 275 alin. 2 şi 4 Cod procedură penală, obligă pe apelanţii inculpaţi la plata sumei de 200 lei, fiecare, cheltuieli judiciare către stat.</w:t>
      </w:r>
    </w:p>
    <w:p>
      <w:pPr>
        <w:pStyle w:val="Normal"/>
        <w:spacing w:before="0" w:after="0"/>
        <w:ind w:left="-1080" w:firstLine="540"/>
        <w:contextualSpacing/>
        <w:jc w:val="both"/>
        <w:rPr/>
      </w:pPr>
      <w:r>
        <w:rPr/>
        <w:t xml:space="preserve">În baza art. 275 alin. 3 Cod procedură penală cheltuielile judiciare efectuate în apelul părţii civile rămân în sarcina statului. </w:t>
      </w:r>
    </w:p>
    <w:p>
      <w:pPr>
        <w:pStyle w:val="Normal"/>
        <w:autoSpaceDE w:val="false"/>
        <w:spacing w:before="0" w:after="0"/>
        <w:ind w:left="-1080" w:firstLine="540"/>
        <w:contextualSpacing/>
        <w:jc w:val="both"/>
        <w:rPr/>
      </w:pPr>
      <w:r>
        <w:rPr/>
        <w:t>Definitivă.</w:t>
      </w:r>
    </w:p>
    <w:p>
      <w:pPr>
        <w:pStyle w:val="Normal"/>
        <w:spacing w:before="0" w:after="0"/>
        <w:ind w:left="-1080" w:firstLine="540"/>
        <w:contextualSpacing/>
        <w:jc w:val="both"/>
        <w:rPr/>
      </w:pPr>
      <w:r>
        <w:rPr/>
        <w:t>Pronunţată în şedinţă publică, astăzi, .....</w:t>
      </w:r>
    </w:p>
    <w:p>
      <w:pPr>
        <w:pStyle w:val="Normal"/>
        <w:spacing w:before="0" w:after="0"/>
        <w:ind w:left="-1080" w:firstLine="540"/>
        <w:contextualSpacing/>
        <w:jc w:val="both"/>
        <w:rPr>
          <w:sz w:val="22"/>
          <w:szCs w:val="22"/>
          <w:lang w:eastAsia="en-US"/>
        </w:rPr>
      </w:pPr>
      <w:r>
        <w:rPr>
          <w:sz w:val="22"/>
          <w:szCs w:val="22"/>
          <w:lang w:eastAsia="en-US"/>
        </w:rPr>
      </w:r>
    </w:p>
    <w:p>
      <w:pPr>
        <w:pStyle w:val="Normal"/>
        <w:spacing w:before="0" w:after="0"/>
        <w:ind w:left="-1080" w:firstLine="540"/>
        <w:contextualSpacing/>
        <w:jc w:val="both"/>
        <w:rPr>
          <w:b/>
          <w:b/>
          <w:sz w:val="22"/>
          <w:szCs w:val="22"/>
          <w:lang w:eastAsia="en-US"/>
        </w:rPr>
      </w:pPr>
      <w:r>
        <w:rPr>
          <w:b/>
          <w:sz w:val="22"/>
          <w:szCs w:val="22"/>
          <w:lang w:eastAsia="en-US"/>
        </w:rPr>
        <w:t xml:space="preserve">PREŞEDINTE,                             JUDECĂTOR,                                 </w:t>
      </w:r>
    </w:p>
    <w:p>
      <w:pPr>
        <w:pStyle w:val="Normal"/>
        <w:spacing w:before="0" w:after="0"/>
        <w:ind w:left="-1080" w:firstLine="540"/>
        <w:contextualSpacing/>
        <w:jc w:val="both"/>
        <w:rPr>
          <w:b/>
          <w:b/>
          <w:sz w:val="22"/>
          <w:szCs w:val="22"/>
          <w:lang w:eastAsia="en-US"/>
        </w:rPr>
      </w:pPr>
      <w:r>
        <w:rPr>
          <w:b/>
        </w:rPr>
        <w:t>COD 1011</w:t>
        <w:tab/>
        <w:tab/>
        <w:tab/>
        <w:tab/>
      </w:r>
      <w:r>
        <w:rPr/>
        <w:t>……………...</w:t>
      </w:r>
    </w:p>
    <w:p>
      <w:pPr>
        <w:pStyle w:val="Normal"/>
        <w:spacing w:before="0" w:after="0"/>
        <w:ind w:left="-1080" w:firstLine="540"/>
        <w:contextualSpacing/>
        <w:jc w:val="both"/>
        <w:rPr>
          <w:b/>
          <w:b/>
          <w:sz w:val="22"/>
          <w:szCs w:val="22"/>
          <w:lang w:eastAsia="en-US"/>
        </w:rPr>
      </w:pPr>
      <w:r>
        <w:rPr>
          <w:b/>
          <w:sz w:val="22"/>
          <w:szCs w:val="22"/>
          <w:lang w:eastAsia="en-US"/>
        </w:rPr>
      </w:r>
    </w:p>
    <w:p>
      <w:pPr>
        <w:pStyle w:val="Normal"/>
        <w:spacing w:before="0" w:after="0"/>
        <w:ind w:left="-1080" w:firstLine="540"/>
        <w:contextualSpacing/>
        <w:jc w:val="both"/>
        <w:rPr>
          <w:b/>
          <w:b/>
          <w:sz w:val="22"/>
          <w:szCs w:val="22"/>
          <w:lang w:eastAsia="en-US"/>
        </w:rPr>
      </w:pPr>
      <w:r>
        <w:rPr>
          <w:b/>
          <w:sz w:val="22"/>
          <w:szCs w:val="22"/>
          <w:lang w:eastAsia="en-US"/>
        </w:rPr>
      </w:r>
    </w:p>
    <w:p>
      <w:pPr>
        <w:pStyle w:val="Normal"/>
        <w:spacing w:before="0" w:after="0"/>
        <w:ind w:left="-1080" w:firstLine="540"/>
        <w:contextualSpacing/>
        <w:jc w:val="both"/>
        <w:rPr>
          <w:b/>
          <w:b/>
          <w:sz w:val="22"/>
          <w:szCs w:val="22"/>
          <w:lang w:eastAsia="en-US"/>
        </w:rPr>
      </w:pPr>
      <w:r>
        <w:rPr>
          <w:b/>
          <w:sz w:val="22"/>
          <w:szCs w:val="22"/>
          <w:lang w:eastAsia="en-US"/>
        </w:rPr>
        <w:t xml:space="preserve">      </w:t>
      </w:r>
    </w:p>
    <w:p>
      <w:pPr>
        <w:pStyle w:val="Normal"/>
        <w:spacing w:before="0" w:after="0"/>
        <w:ind w:left="-1080" w:firstLine="540"/>
        <w:contextualSpacing/>
        <w:jc w:val="both"/>
        <w:rPr/>
      </w:pPr>
      <w:r>
        <w:rPr/>
        <w:tab/>
        <w:tab/>
        <w:tab/>
        <w:tab/>
        <w:tab/>
        <w:tab/>
        <w:tab/>
        <w:tab/>
        <w:t xml:space="preserve">          </w:t>
      </w:r>
      <w:r>
        <w:rPr>
          <w:b/>
        </w:rPr>
        <w:t>GREFIER,</w:t>
      </w:r>
    </w:p>
    <w:p>
      <w:pPr>
        <w:pStyle w:val="Normal"/>
        <w:spacing w:before="0" w:after="0"/>
        <w:ind w:left="-1080" w:firstLine="540"/>
        <w:contextualSpacing/>
        <w:jc w:val="both"/>
        <w:rPr>
          <w:b/>
          <w:b/>
        </w:rPr>
      </w:pPr>
      <w:r>
        <w:rPr>
          <w:b/>
        </w:rPr>
        <w:tab/>
        <w:tab/>
        <w:t xml:space="preserve">   </w:t>
        <w:tab/>
        <w:tab/>
        <w:tab/>
        <w:t xml:space="preserve">                                   </w:t>
      </w:r>
      <w:r>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sz w:val="16"/>
          <w:szCs w:val="16"/>
        </w:rPr>
        <w:t xml:space="preserve">Red.jud. </w:t>
      </w:r>
      <w:r>
        <w:rPr>
          <w:b/>
        </w:rPr>
        <w:t>COD 1011</w:t>
      </w:r>
      <w:r>
        <w:rPr>
          <w:sz w:val="16"/>
          <w:szCs w:val="16"/>
        </w:rPr>
        <w:t xml:space="preserve">. / </w:t>
      </w:r>
      <w:r>
        <w:rPr/>
        <w:t>……………...</w:t>
      </w:r>
    </w:p>
    <w:p>
      <w:pPr>
        <w:pStyle w:val="Normal"/>
        <w:spacing w:before="0" w:after="0"/>
        <w:ind w:left="-1080" w:firstLine="540"/>
        <w:contextualSpacing/>
        <w:jc w:val="both"/>
        <w:rPr/>
      </w:pPr>
      <w:r>
        <w:rPr>
          <w:sz w:val="16"/>
          <w:szCs w:val="16"/>
        </w:rPr>
        <w:t xml:space="preserve">Th.red. ….. / 2 ex. / </w:t>
      </w:r>
      <w:r>
        <w:rPr/>
        <w:t>……………...</w:t>
      </w:r>
    </w:p>
    <w:p>
      <w:pPr>
        <w:pStyle w:val="Normal"/>
        <w:spacing w:before="0" w:after="0"/>
        <w:ind w:left="-1080" w:firstLine="540"/>
        <w:contextualSpacing/>
        <w:jc w:val="both"/>
        <w:rPr/>
      </w:pPr>
      <w:r>
        <w:rPr>
          <w:sz w:val="16"/>
          <w:szCs w:val="16"/>
        </w:rPr>
        <w:t>T.</w:t>
      </w:r>
      <w:r>
        <w:rPr/>
        <w:t xml:space="preserve"> …</w:t>
      </w:r>
      <w:r>
        <w:rPr>
          <w:sz w:val="16"/>
          <w:szCs w:val="16"/>
        </w:rPr>
        <w:t>- jud. …...</w:t>
      </w:r>
    </w:p>
    <w:p>
      <w:pPr>
        <w:pStyle w:val="Normal"/>
        <w:spacing w:before="0" w:after="0"/>
        <w:ind w:left="-1080" w:firstLine="540"/>
        <w:contextualSpacing/>
        <w:rPr>
          <w:sz w:val="16"/>
          <w:szCs w:val="15"/>
        </w:rPr>
      </w:pPr>
      <w:r>
        <w:rPr>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net.ro.S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7:00Z</dcterms:created>
  <dc:creator>valy</dc:creator>
  <dc:description/>
  <cp:keywords/>
  <dc:language>en-US</dc:language>
  <cp:lastModifiedBy>Marius, PATRASCU</cp:lastModifiedBy>
  <dcterms:modified xsi:type="dcterms:W3CDTF">2021-11-11T11:32: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