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2</w:t>
      </w:r>
    </w:p>
    <w:p>
      <w:pPr>
        <w:pStyle w:val="Normal"/>
        <w:jc w:val="right"/>
        <w:rPr>
          <w:b/>
          <w:b/>
        </w:rPr>
      </w:pPr>
      <w:r>
        <w:rPr>
          <w:b/>
        </w:rPr>
        <w:t>COD 1012</w:t>
      </w:r>
    </w:p>
    <w:p>
      <w:pPr>
        <w:pStyle w:val="Normal"/>
        <w:jc w:val="right"/>
        <w:rPr>
          <w:b/>
          <w:b/>
        </w:rPr>
      </w:pPr>
      <w:r>
        <w:rPr>
          <w:b/>
        </w:rPr>
      </w:r>
    </w:p>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 xml:space="preserve">PREŞEDINTE: </w:t>
      </w:r>
      <w:r>
        <w:rPr>
          <w:b/>
        </w:rPr>
        <w:t>COD 1012</w:t>
      </w:r>
    </w:p>
    <w:p>
      <w:pPr>
        <w:pStyle w:val="Normal"/>
        <w:jc w:val="center"/>
        <w:rPr/>
      </w:pPr>
      <w:r>
        <w:rPr/>
        <w:t>JUDECĂTOR: J1</w:t>
      </w:r>
    </w:p>
    <w:p>
      <w:pPr>
        <w:pStyle w:val="Normal"/>
        <w:jc w:val="center"/>
        <w:rPr/>
      </w:pPr>
      <w:r>
        <w:rPr/>
        <w:t>GREFIER: G1</w:t>
      </w:r>
    </w:p>
    <w:p>
      <w:pPr>
        <w:pStyle w:val="Normal"/>
        <w:jc w:val="center"/>
        <w:rPr/>
      </w:pPr>
      <w:r>
        <w:rPr/>
      </w:r>
    </w:p>
    <w:p>
      <w:pPr>
        <w:pStyle w:val="Normal"/>
        <w:jc w:val="both"/>
        <w:rPr/>
      </w:pPr>
      <w:r>
        <w:rPr/>
        <w:tab/>
        <w:t xml:space="preserve">Pe rol fiind judecarea apelului formulat de apelanta X1  împotriva sentinţei civile nr. ….. în dosarul nr. ….. al Tribunalului ….., în contradictoriu cu intimaţii Y1., X2 şi Y2, având ca obiect - acţiune în anulare a hotarârii ….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ind w:firstLine="708"/>
        <w:jc w:val="both"/>
        <w:rPr/>
      </w:pPr>
      <w:r>
        <w:rPr/>
        <w:t>S-a făcut referatul cauzei de către grefierul de şedinţă care învederează faptul că prezenta cauză se află la primul termen de judecată, pentru care procedura de citare este îndeplinită. Se menţionează că în această cauză s-a derulat procedura prevăzută de art. XV din Legea nr. 2/2013 referitoare la regularizarea cererii de apel şi fixarea unui termen de judecată. Apelul promovat este scutit de la plata taxelor de timbru şi depus în termenul prevăzut de lege. Apelanta a solicitat judecarea cauzei şi în lipsa părţilor, solicitarea acestuia regăsindu-se la fila 4 din dosar.</w:t>
      </w:r>
    </w:p>
    <w:p>
      <w:pPr>
        <w:pStyle w:val="Normal"/>
        <w:ind w:firstLine="708"/>
        <w:jc w:val="both"/>
        <w:rPr/>
      </w:pPr>
      <w:r>
        <w:rPr/>
        <w:t>La data de …. la dosarul cauzei a fost depusă o întâmpinare din partea intimatei Y1. La data de …… la dosarul cauzei au fost depuse concluzii scrise din partea apelantei.</w:t>
      </w:r>
    </w:p>
    <w:p>
      <w:pPr>
        <w:pStyle w:val="Normal"/>
        <w:ind w:firstLine="708"/>
        <w:jc w:val="both"/>
        <w:rPr/>
      </w:pPr>
      <w:r>
        <w:rPr/>
        <w:t>Curtea în exercitarea prerogativelor instituite prin dispoziţiile art. 131 C.pr.civ., coroborat cu dispoziţiile art. 96 pct. 2 C.pr.civ., constată că este competentă general, material şi teritorial în soluţionarea prezentei cauze.</w:t>
      </w:r>
    </w:p>
    <w:p>
      <w:pPr>
        <w:pStyle w:val="Normal"/>
        <w:tabs>
          <w:tab w:val="clear" w:pos="708"/>
          <w:tab w:val="left" w:pos="5040" w:leader="none"/>
        </w:tabs>
        <w:ind w:firstLine="708"/>
        <w:jc w:val="both"/>
        <w:rPr/>
      </w:pPr>
      <w:r>
        <w:rPr/>
        <w:t>După deliberare, apreciind că la dosar există suficiente probe pentru justa soluţionare a cauzei, deschide dezbaterile şi văzând că părţile nu sunt prezente pentru a pune concluzii însă s-a solicitat judecarea cauzei şi în lipsă, închide dezbaterile şi reţine cauza în pronunţare.</w:t>
      </w:r>
    </w:p>
    <w:p>
      <w:pPr>
        <w:pStyle w:val="Normal"/>
        <w:jc w:val="center"/>
        <w:rPr/>
      </w:pPr>
      <w:r>
        <w:rPr/>
      </w:r>
    </w:p>
    <w:p>
      <w:pPr>
        <w:pStyle w:val="Normal"/>
        <w:jc w:val="center"/>
        <w:rPr/>
      </w:pPr>
      <w:r>
        <w:rPr/>
        <w:t>INSTANŢA</w:t>
      </w:r>
    </w:p>
    <w:p>
      <w:pPr>
        <w:pStyle w:val="Normal"/>
        <w:jc w:val="center"/>
        <w:rPr/>
      </w:pPr>
      <w:r>
        <w:rPr/>
      </w:r>
    </w:p>
    <w:p>
      <w:pPr>
        <w:pStyle w:val="Normal"/>
        <w:shd w:fill="FFFFFF" w:val="clear"/>
        <w:ind w:left="43" w:right="34" w:firstLine="682"/>
        <w:jc w:val="both"/>
        <w:rPr/>
      </w:pPr>
      <w:r>
        <w:rPr/>
        <w:t>Prin sentinţa civilă nr. ….. pronunţată în dosarul nr. ….. al Tribunalului Specializat ….. s-a a</w:t>
      </w:r>
      <w:r>
        <w:rPr>
          <w:color w:val="000000"/>
          <w:spacing w:val="-5"/>
        </w:rPr>
        <w:t>dmis cererea formulată de către reclamanta X1, în contradictoriu cu pârâţii Y1,  X2 şi Y2. S-a constatat</w:t>
      </w:r>
      <w:r>
        <w:rPr/>
        <w:t xml:space="preserve"> nulitatea absolută a hotărârii adunării generale extraordinare a asociaţilor </w:t>
      </w:r>
      <w:r>
        <w:rPr>
          <w:color w:val="000000"/>
          <w:spacing w:val="-5"/>
        </w:rPr>
        <w:t>Y1</w:t>
      </w:r>
      <w:r>
        <w:rPr/>
        <w:t xml:space="preserve">, judeţul …., nr. …. din data de … şi a contractelor de  vânzare-cumpărare autentificate cu nr. …. şi …., în data de …, de către notarul public N1, având sediul în …., judeţul ….. Au fost obligaţi </w:t>
      </w:r>
      <w:r>
        <w:rPr>
          <w:color w:val="000000"/>
          <w:spacing w:val="-5"/>
        </w:rPr>
        <w:t>pârâţii, în solidar, la plata, către reclamantă, a sumei de 15.705 de lei, cheltuieli de judecată.</w:t>
      </w:r>
    </w:p>
    <w:p>
      <w:pPr>
        <w:pStyle w:val="Normal"/>
        <w:jc w:val="both"/>
        <w:rPr/>
      </w:pPr>
      <w:r>
        <w:rPr/>
        <w:tab/>
        <w:t xml:space="preserve">Pentru a hotărî astfel, tribunalul a reţinut că reclamanta este asociat în cadrul societăţii </w:t>
      </w:r>
      <w:r>
        <w:rPr>
          <w:color w:val="000000"/>
          <w:spacing w:val="-5"/>
        </w:rPr>
        <w:t>Y1</w:t>
      </w:r>
      <w:r>
        <w:rPr/>
        <w:t xml:space="preserve"> împreună cu pârâtul X2, acesta din urmă fiind şi unicul administrator al societăţii. Reclamanta deţine 10% din capitalul social al pârâtei </w:t>
      </w:r>
      <w:r>
        <w:rPr>
          <w:color w:val="000000"/>
          <w:spacing w:val="-5"/>
        </w:rPr>
        <w:t>Y1</w:t>
      </w:r>
      <w:r>
        <w:rPr/>
        <w:t xml:space="preserve">, iar pârâtul X2 deţine 90% din părţile sociale. Totodată, pârâtul X2 are şi calitatea de unic asociat si unic administrator al pârâtei Y2, începând cu anul 2017. Reclamanta are calitatea de auditor financiar, fiind angajată cu contract individual de muncă in cadrul societăţii Y1 începând cu anul 2006. Societăţile Y2 şi Y1 îşi desfăşoară activitatea în imobilele situate in …, str. …, nr… ap, . … În data de … reclamantei i s-a comunicat, prin scrisoare recomandată, convocatorul la Adunarea Generală Extraordinară a Y1 fixată pentru data de …. La punctul 3 din ordinea de zi cuprinsă în convocator, figura "vânzarea clădirilor deţinute in proprietate la adresa din .., str. .., nr. ….". </w:t>
      </w:r>
    </w:p>
    <w:p>
      <w:pPr>
        <w:pStyle w:val="Normal"/>
        <w:ind w:firstLine="708"/>
        <w:jc w:val="both"/>
        <w:rPr/>
      </w:pPr>
      <w:r>
        <w:rPr/>
        <w:t xml:space="preserve">Reclamanta a solicitat amânarea Adunării Generale Extraordinare a … fixată pentru data de 22.01.2018. Ca urmare a acestei cereri, în data de 08.02.2018 a primit cea de-a doua convocare, fixată pentru data de 19.02.2018, pe ordinea de zi regăsindu-se punctul 3 din convocatorul pentru data de 22.01.2018 şi anume "vânzarea clădirilor deţinute în proprietate la adresa din …, str. …, nr. ., …". În data de 19.02.2018 la ora 9 reclamanta s-a prezentat la .. la sediul societăţii, formulând şi un punct de vedere scris cu privire la aspectele menţionate pe ordinea de zi. Cu ocazia Adunării generale ordinare a asociaţilor </w:t>
      </w:r>
      <w:r>
        <w:rPr>
          <w:color w:val="000000"/>
          <w:spacing w:val="-5"/>
        </w:rPr>
        <w:t>Y1</w:t>
      </w:r>
      <w:r>
        <w:rPr/>
        <w:t xml:space="preserve"> din 19.02.2018, s-a întocmit procesul-verbal din data de 19.02.2018, consemnându-se prezenţa ambilor asociaţi, fiind consemnate şi obiecţiunile formulate şi faptul că reclamanta votează împotriva vânzării imobilelor societăţii. </w:t>
      </w:r>
    </w:p>
    <w:p>
      <w:pPr>
        <w:pStyle w:val="Normal"/>
        <w:ind w:firstLine="708"/>
        <w:jc w:val="both"/>
        <w:rPr/>
      </w:pPr>
      <w:r>
        <w:rPr/>
        <w:t xml:space="preserve">În urma dezbaterii punctelor de pe ordinea de zi s-a întocmit Hotărârea Adunării Generale Ordinare a asociaţilor societăţii </w:t>
      </w:r>
      <w:r>
        <w:rPr>
          <w:color w:val="000000"/>
          <w:spacing w:val="-5"/>
        </w:rPr>
        <w:t>Y1</w:t>
      </w:r>
      <w:r>
        <w:rPr/>
        <w:t xml:space="preserve"> nr. .. din 19.02.2018, asociatul X1 a votat pentru prorogarea votului asupra întregii ordini de zi propuse chiar de acesta şi convocarea unei noi AGOA pentru o dată neprecizată, iar asociatul X1, care deţine 10% din voturi, a votat împotriva acestei prorogări. </w:t>
      </w:r>
    </w:p>
    <w:p>
      <w:pPr>
        <w:pStyle w:val="Normal"/>
        <w:ind w:firstLine="708"/>
        <w:jc w:val="both"/>
        <w:rPr/>
      </w:pPr>
      <w:r>
        <w:rPr/>
        <w:t xml:space="preserve">În data de 22.02.2018, reclamanta a aflat că cele două imobile fuseseră vândute în data de 29.01.2018 către societatea Y2 al cărui unic asociat si unic administrator este pârâtul X2. În cuprinsul extraselor de carte funciară se menţionează că actele care au stat la baza transferului proprietăţii celor două imobile sunt contractul de vânzare-cumpărare având încheierea de autentificare nr. … din … a notarului public N1 şi contractul de vânzare-cumpărare având încheiere de autentificare nr. …. a notarului public N1. Astfel, prin contractul de vânzare-cumpărare având încheierea de autentificare nr. …. s-a vândut imobilul situat in …. str. …, nr. . judeţul … la preţul de 110.000 lei (fără TVA). Prin contractul de vânzare-cumpărare având încheierea de autentificare nr. … din data de … 2018 s-a vândut imobilul situat in . str. …, nr. … judeţul …, la preţul de 110.000 lei (fără TVA). La fila doi a celor două contracte s-a menţionat ca la baza perfectării acestora au stat, printre altele şi Hotărârea AGA </w:t>
      </w:r>
      <w:r>
        <w:rPr>
          <w:color w:val="000000"/>
          <w:spacing w:val="-5"/>
        </w:rPr>
        <w:t>Y1</w:t>
      </w:r>
      <w:r>
        <w:rPr/>
        <w:t xml:space="preserve"> şi procesul-verbal al AGA Y1. În data de 05.03.2018 reclamantei i-au fost predate hotărârea şi procesul-verbal respective, hotărârea Adunării Generale Extraordinare a …. din data de 22.01.2018 şi procesul-verbal din aceeaşi dată din care rezultă că X2 a adoptat vânzarea clădirilor deţinute. </w:t>
      </w:r>
    </w:p>
    <w:p>
      <w:pPr>
        <w:pStyle w:val="Normal"/>
        <w:ind w:firstLine="720"/>
        <w:jc w:val="both"/>
        <w:rPr/>
      </w:pPr>
      <w:r>
        <w:rPr/>
        <w:t xml:space="preserve">Motivul de nulitate absolută a hotărârii din data de 22.01.2018 este inexistenţa majorităţii cerute de lege pentru adoptarea acesteia şi implicit a consimţământului asociaţilor cu privire la vânzarea imobilelor. Astfel, sunt aplicabile prevederile art. 192 alin. 1, art. 193 alin. 3 din Legea nr. 31/1990. Articolul 192 alin. 1 din Legea nr. 31/1990 impune regula dublei majorităţi, adunarea generală putând decide prin votul reprezentând majoritatea absolută a asociaţilor dar şi a părţilor sociale, dacă prin actul constitutiv nu se prevede altfel. În actul constitutiv al societăţii s-a preluat regula instituită prin art. 192 alin. 1 din Legea nr. 31/1990. Astfel, art. 5.1 din actul constitutiv al Y1 prevede că adunarea generală decide prin votul reprezentând majoritatea absolută a asociaţilor şi a părţilor sociale. </w:t>
      </w:r>
    </w:p>
    <w:p>
      <w:pPr>
        <w:pStyle w:val="Normal"/>
        <w:ind w:firstLine="720"/>
        <w:jc w:val="both"/>
        <w:rPr/>
      </w:pPr>
      <w:r>
        <w:rPr/>
        <w:t xml:space="preserve">Majoritatea absolută a asociaţilor şi a părţilor sociale înseamnă cel puţin jumătate plus unu din numărul total al asociaţilor şi din numărul total al voturilor existente (o parte socială dând dreptul la un vot conform art. 193 alin. 11 din Legea nr. 31/1990). În cazul unei societăţi cu răspundere limitată cu doi asociaţi, cum este şi Y1, regula majorităţii absolute a asociaţilor înseamnă, de fapt, unanimitatea de voturi, indiferent de numărul de părţi sociale deţinut de asociaţi. Cvorumul şi majoritatea prevăzute de art. 192 alin. 1 din Legea nr. 31/1990 sunt necesare doar pentru adoptarea valabilă a hotărârilor în prima adunare generală convocată. Totodată, la art. 5.1 din actul constitutiv al Y1 s-a stabilit că daca adunarea legal constituită nu poate lua o hotărâre valabilă din cauza majorităţii cerute, adunarea generală convocată a doua oară poate decide asupra ordinii de zi, oricare ar fi numărul de asociaţi si partea din capitalul social reprezentată de asociaţii prezenţi. </w:t>
      </w:r>
    </w:p>
    <w:p>
      <w:pPr>
        <w:pStyle w:val="Normal"/>
        <w:ind w:firstLine="720"/>
        <w:jc w:val="both"/>
        <w:rPr/>
      </w:pPr>
      <w:r>
        <w:rPr/>
        <w:t xml:space="preserve">Această prevedere din actul constitutiv reprezintă o preluare a art. 193 alin. 3 din Legea nr. 31/1990, potrivit căreia în cazul în care adunarea legal constituită nu poate lua o hotărâre valabilă din cauza neîntrunirii majorităţii cerute de lege la prima convocare, adunarea convocată din nou, va putea a doua oară să decidă valabil, oricare ar fi numărul de asociaţi si partea din capital reprezentata de asociaţii prezenţi. Pentru luarea unei hotărâri valabile a adunării generale doar la a doua convocare este suficient un vot majoritar al asociaţilor prezenţi. </w:t>
      </w:r>
    </w:p>
    <w:p>
      <w:pPr>
        <w:pStyle w:val="Normal"/>
        <w:ind w:firstLine="720"/>
        <w:jc w:val="both"/>
        <w:rPr/>
      </w:pPr>
      <w:r>
        <w:rPr/>
        <w:t>Astfel, analizând succesiunea celor două convocări rezultă că nu există o primă hotărâre valabilă a adunării generale a asociaţilor a Y1 prin care să se aprobe vânzarea celor două apartamente din …. Acest aspect a fost, implicit, recunoscut de către asociatul majoritar şi administratorul societăţii, câtă vreme a formulat cea de-a doua convocare pentru data de 19.02.2018. În acest context, asociatul majoritar si unicului administrator, X2, a emis o convocare pentru data de 19.02.2018 în care a pus pe ordinea de zi vânzarea imobilelor din …, cunoscând totuşi faptul că la acea dată deja procedase la vânzarea celor două imobile către societatea a cărui unic asociat este, pârâta Y2</w:t>
      </w:r>
    </w:p>
    <w:p>
      <w:pPr>
        <w:pStyle w:val="Normal"/>
        <w:ind w:firstLine="720"/>
        <w:jc w:val="both"/>
        <w:rPr/>
      </w:pPr>
      <w:r>
        <w:rPr/>
        <w:t>În ceea ce priveşte contractele de vânzare-cumpărare autentificate, acestea au avut la bază o hotărâre a adunării generale a vânzătoarei care nu a adoptat, aşa cum s-a arătat, acea decizie de vânzare a imobilelor. Având în vedere faptul că practic, contractul a fost semnat de către acelaşi reprezentant al celor două societăţi cocontractante, este evident că şi cumpărătoarea ştia de situaţia creată şi de faptul că vânzarea nu fusese autorizată de către adunarea generală a vânzătoarei, astfel că nu se poate pune problema nici măcar a existenţei bunei-credinţe cumpărătoarei, cu privire la această operaţiune.</w:t>
      </w:r>
    </w:p>
    <w:p>
      <w:pPr>
        <w:pStyle w:val="Normal"/>
        <w:ind w:firstLine="720"/>
        <w:jc w:val="both"/>
        <w:rPr/>
      </w:pPr>
      <w:r>
        <w:rPr/>
        <w:t>Cu privire la cheltuielile de judecată, instanţa a reţinut că expertiza de evaluare a celor două apartamente nu mai este utilă cauzei, cheltuielile făcute cu ea urmând să rămână în sarcina părţii care a cerut-o, pârâtele neavând o culpă procesuală din acest punct de vedere. A fost alegerea reclamantei să invoce, ca motiv de nulitate/anulare şi preţul neserios la care au fost vândute imobilele, ea asumându-şi astfel riscul suportării unor cheltuieli de judecată făcute pentru probarea acestei afirmaţii. În baza art. 453 C.pr.civ., pârâţii au fost obligaţi, în solidar, să plătească reclamantei cheltuieli de judecată în sumă de 5.705 lei taxă judiciară de timbru (fila 183, vol. I) şi onorariul avocaţial, în sumă de 10.000 de lei (filele 65-70, vol. III).</w:t>
      </w:r>
    </w:p>
    <w:p>
      <w:pPr>
        <w:pStyle w:val="Normal"/>
        <w:jc w:val="both"/>
        <w:rPr/>
      </w:pPr>
      <w:r>
        <w:rPr/>
        <w:tab/>
      </w:r>
      <w:r>
        <w:rPr>
          <w:b/>
        </w:rPr>
        <w:t>Împotriva acestei sentinţe a declarat apel X1</w:t>
      </w:r>
      <w:r>
        <w:rPr/>
        <w:t xml:space="preserve"> solicitând admiterea apelului, schimbarea în parte a hotărârii primei instanţe, respectiv a sentinţei civile nr. …. pronunţată în şedinţă publică la data de … de Tribunalul …. şi pe cale de consecinţă, acordarea cu titlu de cheltuieli de judecată avansate în prima instanţă şi a onorariilor experţilor judiciari achitate pentru expertizele judiciare încuviinţate în cauză, în cuantum de 3.400 lei.</w:t>
      </w:r>
    </w:p>
    <w:p>
      <w:pPr>
        <w:pStyle w:val="Normal"/>
        <w:jc w:val="both"/>
        <w:rPr/>
      </w:pPr>
      <w:r>
        <w:rPr/>
        <w:tab/>
        <w:t>În motivele de apel se arată că deşi acţiunea civilă formulată de reclamantă a fost admisă în tot, totuşi instanţa de judecată nu a acordat în integralitate cheltuielile de judecată ocazionate părţii reclamante. Astfel, a acordat doar cheltuielile de judecată constând în onorariu de avocat şi taxă de timbru judiciar, însă instanţa nu a acordat cu titlu de cheltuieli de judecată şi onorariile achitate pentru efectuarea expertizelor judiciare încuviinţate de instanţă. Chiar dacă prin acţiunea introductivă reclamanta a invocat mai multe motive de nulitate, iar fiecare motiv luat individual ar fi condus la aceeaşi soluţie de anulare a actelor juridice indicate în petitul acţiunii, aceasta nu înseamnă că în ipoteza în care instanţa, admiţând acţiunea pentru primul motiv de nulitate invocat, ar trebui să deceleze cheltuielile de judecată pe fiecare motiv invocat şi implicit pe probele administrate în susţinerea acestora. Pentru a respecta termenul prevăzut de lege pentru contestarea unei hotărâri .., partea este ţinută să invoce toate motivele de nulitate în termenul legal şi nu pe rând în funcţie de soluţia pronunţată pe fiecare motiv în parte. Faptul că instanţa admite acţiunea pentru unul dintre aceste motive şi abia cu ocazia deliberării nu mai analizează celelalte motive, apreciind că a devenit inutil a le analiza ca efect al aprecierii asupra primului motiv de nulitate, nu înseamnă că atâta vreme cât a încuviinţat o probă, cheltuielile aferente administrării acesteia nu mai trebuie acordate reclamantei, cu atât mai mult cu cât pârâţii s-au opus admiterii acţiunii, iar acţiunea a fost admisă în tot.</w:t>
      </w:r>
    </w:p>
    <w:p>
      <w:pPr>
        <w:pStyle w:val="Normal"/>
        <w:jc w:val="both"/>
        <w:rPr/>
      </w:pPr>
      <w:r>
        <w:rPr/>
        <w:t xml:space="preserve"> </w:t>
      </w:r>
      <w:r>
        <w:rPr/>
        <w:tab/>
        <w:t xml:space="preserve">Motivul de nulitate pentru care prima instanţă a admis acţiunea, ar fi putut fi admis încă de la primul termen de judecată, rezultând cu evidenţă din înscrisurile ataşate cererii de chemare în judecată şi întâmpinării. Cu toate acestea, judecătorul cauzei a încuviinţat şi proba cu expertiza judiciară propusă în susţinerea unui alt motiv de nulitate. Aşadar independent de motivele reţinute cu ocazia deliberării, cheltuielile de judecată trebuiau acordate în integralitatea lor. Potrivit art. 451 alin. 1 C.p.c.: </w:t>
      </w:r>
      <w:r>
        <w:rPr>
          <w:i/>
          <w:iCs/>
        </w:rPr>
        <w:t>"Cheltuielile de judecată constau în taxele judiciare de timbru şi timbrul judiciar, onorariile avocaţilor, ale experţilor şi ale specialiştilor numiţi în condiţiile art. 330 alin. (3), sumele cuvenite martorilor pentru deplasare şi pierderile cauzate de necesitatea prezenţei la proces, cheltuielile de transport şi, dacă este cazul, de cazare, precum şi orice alte cheltuieli necesare pentru buna desfăşurare a procesului."</w:t>
      </w:r>
    </w:p>
    <w:p>
      <w:pPr>
        <w:pStyle w:val="Normal"/>
        <w:jc w:val="both"/>
        <w:rPr/>
      </w:pPr>
      <w:r>
        <w:rPr/>
        <w:t xml:space="preserve"> </w:t>
      </w:r>
      <w:r>
        <w:rPr/>
        <w:tab/>
        <w:t>Dacă s-ar aprecia ca legal raţionamentul instanţei ar însemna ca, atunci când judecătorul administrează proba testimonială şi martorului i se ocazionează cheltuieli pentru deplasare, acestea să nu-i fie acordate decât dacă cu ocazia deliberării judecătorul apreciază ca utilă soluţionării cauzei depoziţia sa, ceea ce apare a fi inadmisibil. Regula generală privind suportarea şi acordarea acestor cheltuieli se întemeiază pe ideea de culpă procesuală a părţii. Astfel părţile care au pierdut procesul trebuie să achite toate cheltuielile de judecată ocazionate şi nu selectiv în funcţie de motivele de nulitate admise.</w:t>
      </w:r>
    </w:p>
    <w:p>
      <w:pPr>
        <w:pStyle w:val="Normal"/>
        <w:jc w:val="both"/>
        <w:rPr/>
      </w:pPr>
      <w:r>
        <w:rPr/>
        <w:t xml:space="preserve"> </w:t>
      </w:r>
      <w:r>
        <w:rPr/>
        <w:tab/>
        <w:t>Totodată, s-a administrat proba cu expertiza judiciară, deci o probă încuviinţată de către instanţa de judecată, care a apreciat că este utilă şi pertinentă soluţionării cauzei, după cum reiese fără echivoc din încheierea dată în şedinţa camerei de consiliu din data de 21 noiembrie 2018, la termenul respectiv, instanţa fiind cea care a încuviinţat proba privind efectuarea unei expertize tehnice judiciare în specialitatea evaluării proprietăţii imobiliare.</w:t>
      </w:r>
    </w:p>
    <w:p>
      <w:pPr>
        <w:pStyle w:val="Normal"/>
        <w:jc w:val="both"/>
        <w:rPr/>
      </w:pPr>
      <w:r>
        <w:rPr/>
        <w:tab/>
      </w:r>
      <w:r>
        <w:rPr>
          <w:b/>
        </w:rPr>
        <w:t>Prin întâmpinarea depusă la dosar, intimata Y1</w:t>
      </w:r>
      <w:r>
        <w:rPr/>
        <w:t xml:space="preserve"> solicitând respingerea apelului şi menţinerea în tot a sentinţei atacate. În susţinerea întâmpinării se arată că apelanta solicită acordarea sumei de 3400 lei cu titlu de cheltuieli de judecată reprezentând onorarii achitate experţilor judiciari, considerând că şi aceste cheltuieli trebuie să cadă în sarcina pârâţilor. Intimata apreciază faptul că, deşi acţiunea a fost admisă împotriva pârâţilor şi s-a dispus anularea hotărârii .. nr. …, expertizele judiciare solicitate de către reclamantă nu au stat la baza pronunţării sentinţei, ci aceasta se bazează pe elementele de nelegalitate date de lipsa cvorumului adunării generale în cauză.</w:t>
      </w:r>
    </w:p>
    <w:p>
      <w:pPr>
        <w:pStyle w:val="Normal"/>
        <w:jc w:val="both"/>
        <w:rPr/>
      </w:pPr>
      <w:r>
        <w:rPr/>
        <w:t xml:space="preserve"> </w:t>
      </w:r>
      <w:r>
        <w:rPr/>
        <w:tab/>
        <w:t>Aşa cum rezultă din încheierea civilă din data de 21.11.2018 reclamanta a solicitat încuviinţarea probei cu expertiza judiciară în specialitatea evaluării proprietăţi imobiliare pentru stabilirea valorii apartamentelor vândute. Este real că pârâta Y1 nu s-a opus administrării acestei probe, ci doar la administrarea unuia dintre obiectivele propuse de reclamantă. Însă, expertiza judiciară nu a stat la baza admiterii acţiunii. Mai mult, după depunerea expertizei de către expertul EX1i, primul expert, reclamanta a formulat obiecţiunii şi mai apoi, după ce expertul a răspuns la obiecţiuni, reclamanta a solicitat anularea acestei expertize, motivând faptul că expertiza nu se baza pe standardele de evaluare ANEVAR pentru anul 2018. Instanţa, a încuviinţat apoi o nouă expertiză care a fost efectuată de expert judiciar EJ, care după depunerea expertizei a trebuit să răspundă la alte obiecţiuni ale reclamantei, căreia nu i-a plăcut valoarea de evaluare a apartamentelor. Faţă de cele prezentate mai sus solicită respingerea apelului formulat şi menţinerea sentinţei pronunţată de Tribunalul …., ţinând totodată cont de faptul că solicitarea de cheltuieli de judecată fără ca acestea să fi fost pertinente şi utile cauzei, nu trebuie să cadă în sarcina pârâţilor. Este evident că reclamanta a abuzat de solicitarea de probe cu expertize tehnice în prezenta cauză şi este evident că instanţa le-a încuviinţat fără a fi imperios necesare.</w:t>
      </w:r>
    </w:p>
    <w:p>
      <w:pPr>
        <w:pStyle w:val="Normal"/>
        <w:jc w:val="both"/>
        <w:rPr/>
      </w:pPr>
      <w:r>
        <w:rPr/>
        <w:tab/>
      </w:r>
      <w:r>
        <w:rPr>
          <w:b/>
        </w:rPr>
        <w:t>Analizând actele şi lucrările dosarului, instanţa de apel reţine următoarele</w:t>
      </w:r>
      <w:r>
        <w:rPr/>
        <w:t>:</w:t>
      </w:r>
    </w:p>
    <w:p>
      <w:pPr>
        <w:pStyle w:val="Normal"/>
        <w:jc w:val="both"/>
        <w:rPr/>
      </w:pPr>
      <w:r>
        <w:rPr/>
        <w:t xml:space="preserve"> </w:t>
      </w:r>
      <w:r>
        <w:rPr/>
        <w:tab/>
        <w:t xml:space="preserve">Prin prezentul apel s-a solicitat instanței de control judiciar să analizeze temeinicia soluției de primă instanță potrivit căreia s-a refuzat acordarea cheltuielilor de judecată reprezentând onorariile experților judiciari, în cuantum de 3.400 de lei, în condițiile în care prima instanță a admis integral cererea de chemare în judecată formulată de către apelanta-reclamantă. Acestea sunt limitele investirii instanţei de control judiciar, fiind în prezenţa unei devoluţiuni parţiale a căii de atac. </w:t>
      </w:r>
    </w:p>
    <w:p>
      <w:pPr>
        <w:pStyle w:val="Normal"/>
        <w:jc w:val="both"/>
        <w:rPr/>
      </w:pPr>
      <w:r>
        <w:rPr/>
        <w:tab/>
        <w:t xml:space="preserve">Cu titlu preliminar, Curtea reține că acordarea cheltuielilor de judecată reprezintă un drept procedural al părții ale cărei pretenții au fost recunoscute total sau parţial de către instanța judecătorească prin admiterea cererii de chemare in judecată, potrivit art. 451 și următoarele din Codul de procedură civilă. Obligarea părții căzute în pretenții la plata cheltuielilor de judecată avansate de către partea adversă, se fundamentează pe noțiunea de culpă procesuală. Eșecul unei părți de a-și dovedi temeinicia pretențiilor, indiferent de calitatea sa procesuală, naște în sarcina acesteia obligația achitării sumelor cu titlu de cheltuieli de judecată ocazionate de litigiu, în favoarea părții învingătoare. </w:t>
      </w:r>
    </w:p>
    <w:p>
      <w:pPr>
        <w:pStyle w:val="Normal"/>
        <w:jc w:val="both"/>
        <w:rPr/>
      </w:pPr>
      <w:r>
        <w:rPr/>
        <w:tab/>
        <w:t>În prezenta cauză, prin cererea de chemare în judecată s-au invocat simultan multiple motive de nulitate ale hotărârii .., în conformitate cu dispozițiile art. 132 alin. 2 din Legea nr. 31/1990. Din înscrisurile depuse la dosar, reiese că prin încheierea de şedinţă din data de 21.11.2018 (f. 6-8 vol II dosar primă instanţă), instanța a dispus administrarea probei cu expertiza judiciară având ca obiect evaluarea unor proprietăți imobiliare, raportat la unul din motivele de nulitate invocate.</w:t>
      </w:r>
    </w:p>
    <w:p>
      <w:pPr>
        <w:pStyle w:val="Normal"/>
        <w:ind w:firstLine="708"/>
        <w:jc w:val="both"/>
        <w:rPr/>
      </w:pPr>
      <w:r>
        <w:rPr/>
        <w:t xml:space="preserve">În raport de prevederile art. 451 alin. 1 și 3 C.p.c., instanţa nu poate face o distincție artificială între sumele avansate în vederea administrării unor probe anterior încuviinţate de către instanţă, în funcţie de utilitatea probei pentru soluţia finală, aşa cum această utilitate a rezultat din procesul de deliberare. Potrivit principiului unanim admis </w:t>
      </w:r>
      <w:r>
        <w:rPr>
          <w:i/>
          <w:iCs/>
        </w:rPr>
        <w:t>ubi lex non distinguit</w:t>
      </w:r>
      <w:r>
        <w:rPr/>
        <w:t xml:space="preserve">, </w:t>
      </w:r>
      <w:r>
        <w:rPr>
          <w:i/>
          <w:iCs/>
        </w:rPr>
        <w:t>nec nos distinguere debemus</w:t>
      </w:r>
      <w:r>
        <w:rPr/>
        <w:t xml:space="preserve">, o astfel de distincţie nu este procedural posibilă. Dimpotrivă, partea care a câştigat procesul are dreptul la recuperarea integrală a cheltuielilor de judecată avansate pentru administrarea probelor utile, pertinente şi concludente, încuviinţate cu această motivare de către instanţă. </w:t>
      </w:r>
    </w:p>
    <w:p>
      <w:pPr>
        <w:pStyle w:val="Normal"/>
        <w:ind w:firstLine="708"/>
        <w:jc w:val="both"/>
        <w:rPr/>
      </w:pPr>
      <w:r>
        <w:rPr/>
        <w:t xml:space="preserve">Singura excepţie procedural admisibilă de la principiul general al recuperării integrale a cheltuielilor de judecată este cea reglementată de dispoziţiile art. 451 alin. 2 C.p.c., constând în posibilitatea oferită expres instanţei de a reduce suma avansată cu titlul de onorariu avocat, dacă are un caracter excesiv. Or, această ipoteză nu se regăseşte în cazul concret analizat. </w:t>
      </w:r>
    </w:p>
    <w:p>
      <w:pPr>
        <w:pStyle w:val="Normal"/>
        <w:ind w:firstLine="708"/>
        <w:jc w:val="both"/>
        <w:rPr/>
      </w:pPr>
      <w:r>
        <w:rPr/>
        <w:t xml:space="preserve">În concret, atât timp cât proba cu expertiză tehnică a fost încuviințată în mod legal de către instanță, onorariile experților angajați în vederea întocmirii rapoartelor de expertiză se subsumează noțiunii de cheltuieli de judecată, potrivit art. 451 alin. 1 C.pr.civ., şi rămân în sarcina părții căzute în pretenții, indiferent dacă, în final, instanța a utilizat sau nu respectivele rapoarte de expertiză la pronunțarea soluției în cauză. </w:t>
      </w:r>
    </w:p>
    <w:p>
      <w:pPr>
        <w:pStyle w:val="Normal"/>
        <w:ind w:firstLine="708"/>
        <w:jc w:val="both"/>
        <w:rPr/>
      </w:pPr>
      <w:r>
        <w:rPr/>
        <w:t xml:space="preserve">Raportat la susținerile invocate de intimata-pârâtă prin întâmpinare, referitoare la un presupus abuz procedural în administrarea probei cu expertiză, instanța de apel apreciază aceste susțineri ca nefiind întemeiate. Proba cu expertiză tehnică s-a solicitat în mod legal în faza de cercetare judecătorească și a fost încuviințată de prima instanță în conformitate cu dispozițiile procedurale incidente. Mai mult, din înscrisurile dosarului reiese că ambele părți au formulat obiecțiuni cu privire la ambele rapoarte de expertiză, astfel încât este neîntemeiată afirmația conform căreia apelanta-reclamantă a abuzat de această procedură, condițiile de contradictorialitate fiind respectate. </w:t>
      </w:r>
    </w:p>
    <w:p>
      <w:pPr>
        <w:pStyle w:val="Normal"/>
        <w:jc w:val="both"/>
        <w:rPr/>
      </w:pPr>
      <w:r>
        <w:rPr/>
        <w:tab/>
        <w:t>Pentru toate aceste argumente, în baza dispoziţiilor art. 480 alin. 2 C.p.c., instanţa va admite apelul declarat de către apelanta X1 împotriva sentinţei civile nr. …. în dosarul nr. … al Tribunalului … pe care o va schimba în parte în sensul că, în baza dispoziţiilor art. 453 alin. 1 C.p.c. va obliga pârâţii în solidar şi la plata sumei de 3.400 lei reprezentând cheltuieli de judecată cu titlu de onorarii experţi judiciari.</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both"/>
        <w:rPr/>
      </w:pPr>
      <w:r>
        <w:rPr/>
      </w:r>
    </w:p>
    <w:p>
      <w:pPr>
        <w:pStyle w:val="Normal"/>
        <w:jc w:val="both"/>
        <w:rPr/>
      </w:pPr>
      <w:r>
        <w:rPr/>
        <w:tab/>
        <w:t>Admite apelul declarat de către apelanta X1,  domiciliată în …, str. …, nr. ., jud. ., împotriva sentinţei civile nr. pronunţată la data ….. în dosarul nr. . al Tribunalului ….. pe care o schimbă în parte în sensul că:</w:t>
      </w:r>
    </w:p>
    <w:p>
      <w:pPr>
        <w:pStyle w:val="Normal"/>
        <w:jc w:val="both"/>
        <w:rPr/>
      </w:pPr>
      <w:r>
        <w:rPr/>
        <w:t xml:space="preserve"> </w:t>
      </w:r>
      <w:r>
        <w:rPr/>
        <w:tab/>
        <w:t>Obligă pârâţii în solidar la plata sumei de 3.400 lei reprezentând cheltuieli de judecată cu titlu de onorarii experţi judiciari.</w:t>
      </w:r>
    </w:p>
    <w:p>
      <w:pPr>
        <w:pStyle w:val="Normal"/>
        <w:jc w:val="both"/>
        <w:rPr/>
      </w:pPr>
      <w:r>
        <w:rPr/>
        <w:tab/>
        <w:t xml:space="preserve">Menţine în rest dispoziţiile sentinţei apelate. </w:t>
      </w:r>
    </w:p>
    <w:p>
      <w:pPr>
        <w:pStyle w:val="Normal"/>
        <w:jc w:val="both"/>
        <w:rPr/>
      </w:pPr>
      <w:r>
        <w:rPr/>
        <w:t xml:space="preserve"> </w:t>
      </w:r>
      <w:r>
        <w:rPr/>
        <w:tab/>
        <w:t>Decizia este definitivă şi executorie.</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PREŞEDINTE                                   JUDECĂTOR                                GREFIER</w:t>
      </w:r>
    </w:p>
    <w:p>
      <w:pPr>
        <w:pStyle w:val="Normal"/>
        <w:rPr>
          <w:b/>
          <w:b/>
        </w:rPr>
      </w:pPr>
      <w:r>
        <w:rPr>
          <w:b/>
        </w:rPr>
        <w:t xml:space="preserve">              </w:t>
      </w:r>
      <w:r>
        <w:rPr>
          <w:b/>
        </w:rPr>
        <w:t>COD 1012                                   ………………….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r>
    </w:p>
    <w:sectPr>
      <w:footerReference w:type="default" r:id="rId2"/>
      <w:type w:val="nextPage"/>
      <w:pgSz w:w="11906" w:h="16838"/>
      <w:pgMar w:left="1418" w:right="12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CaracterCaracter">
    <w:name w:val="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CaracterCaracterCaracterCaracterCaracterCaracter">
    <w:name w:val="Caracter Caracter Caracter Caracter Caracter Caracter Caracter Caracter"/>
    <w:basedOn w:val="Normal"/>
    <w:qFormat/>
    <w:pPr/>
    <w:rPr>
      <w:lang w:val="pl-PL"/>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34:00Z</dcterms:created>
  <dc:creator>valy</dc:creator>
  <dc:description/>
  <cp:keywords/>
  <dc:language>en-US</dc:language>
  <cp:lastModifiedBy>Florentina, GRAUR</cp:lastModifiedBy>
  <cp:lastPrinted>2021-04-15T10:54:00Z</cp:lastPrinted>
  <dcterms:modified xsi:type="dcterms:W3CDTF">2021-10-25T05:05:00Z</dcterms:modified>
  <cp:revision>5</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