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caps/>
        </w:rPr>
      </w:pPr>
      <w:r>
        <w:rPr>
          <w:caps/>
        </w:rPr>
      </w:r>
    </w:p>
    <w:p>
      <w:pPr>
        <w:pStyle w:val="Normal"/>
        <w:tabs>
          <w:tab w:val="clear" w:pos="708"/>
          <w:tab w:val="left" w:pos="1620" w:leader="none"/>
        </w:tabs>
        <w:jc w:val="both"/>
        <w:rPr/>
      </w:pPr>
      <w:r>
        <w:rPr/>
        <w:t>ROMÂNIA</w:t>
      </w:r>
    </w:p>
    <w:p>
      <w:pPr>
        <w:pStyle w:val="Normal"/>
        <w:jc w:val="both"/>
        <w:rPr/>
      </w:pPr>
      <w:r>
        <w:rPr/>
        <w:t>CURTEA DE APEL …………..</w:t>
      </w:r>
    </w:p>
    <w:p>
      <w:pPr>
        <w:pStyle w:val="Normal"/>
        <w:jc w:val="both"/>
        <w:rPr/>
      </w:pPr>
      <w:r>
        <w:rPr/>
        <w:t>SECŢIA ……………….</w:t>
      </w:r>
    </w:p>
    <w:p>
      <w:pPr>
        <w:pStyle w:val="Normal"/>
        <w:jc w:val="both"/>
        <w:rPr/>
      </w:pPr>
      <w:r>
        <w:rPr/>
        <w:t>DOSAR NR. ……………………                                                              HOT.7-Am.pron.1</w:t>
      </w:r>
    </w:p>
    <w:p>
      <w:pPr>
        <w:pStyle w:val="Normal"/>
        <w:jc w:val="both"/>
        <w:rPr/>
      </w:pPr>
      <w:r>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center"/>
        <w:rPr>
          <w:b/>
          <w:b/>
          <w:lang w:val="en-US" w:eastAsia="en-US"/>
        </w:rPr>
      </w:pPr>
      <w:r>
        <w:rPr>
          <w:b/>
          <w:lang w:val="en-US" w:eastAsia="en-US"/>
        </w:rPr>
        <w:t>ÎNCHEIERE</w:t>
      </w:r>
    </w:p>
    <w:p>
      <w:pPr>
        <w:pStyle w:val="Normal"/>
        <w:jc w:val="center"/>
        <w:rPr/>
      </w:pPr>
      <w:r>
        <w:rPr/>
        <w:t>Şedinţa camerei de consiliu din data de …………….</w:t>
      </w:r>
    </w:p>
    <w:p>
      <w:pPr>
        <w:pStyle w:val="Normal"/>
        <w:jc w:val="center"/>
        <w:rPr/>
      </w:pPr>
      <w:r>
        <w:rPr/>
        <w:t>Instanţa constituită din:</w:t>
      </w:r>
    </w:p>
    <w:p>
      <w:pPr>
        <w:pStyle w:val="Normal"/>
        <w:jc w:val="center"/>
        <w:rPr/>
      </w:pPr>
      <w:r>
        <w:rPr/>
        <w:t>JUDECĂTOR DE CAMERĂ PRELIMINARĂ: …………1016…………………….</w:t>
      </w:r>
    </w:p>
    <w:p>
      <w:pPr>
        <w:pStyle w:val="Normal"/>
        <w:jc w:val="both"/>
        <w:rPr/>
      </w:pPr>
      <w:r>
        <w:rPr/>
        <w:t xml:space="preserve">            </w:t>
      </w:r>
      <w:r>
        <w:rPr/>
        <w:tab/>
        <w:t xml:space="preserve">                 GREFIER</w:t>
        <w:tab/>
        <w:t xml:space="preserve">    :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Parchetul de pe lângă Înalta Curte de Casaţie si Justiţie - Direcţia de Investigare a Infracţiunilor de Criminalitate Organizată şi Terorism - Serviciul Teritorial …………. reprezentat prin procuror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Pe rol fiind soluţionarea sesizării Parchetului de pe lângă Înalta Curţii de Casaţie şi Justiţie pentru confirmarea Ordonanţei din ……….. prin care s-a dispus infirmarea soluţiei adoptată de DIICOT – ST ……….la ………, în dosar nr. ………., redeschiderea şi reluarea urmăririi penale sub aspectul săvârşirii infracţiunii de constituirea unui grup infracţional organizat, prev. de art. 367 alin. 1, 3 Cod penal şi prin care s-a dispus şi stabilirea competenţei de efectuare a urmăririi penale în favoarea DIICOT– ST ………... </w:t>
      </w:r>
    </w:p>
    <w:p>
      <w:pPr>
        <w:pStyle w:val="Normal"/>
        <w:jc w:val="both"/>
        <w:rPr/>
      </w:pPr>
      <w:r>
        <w:rPr/>
        <w:tab/>
        <w:t xml:space="preserve">La apelul nominal, se prezintă apărătorul ales al intimatului …A………., av. …1……, apărătorul ales al intimatului ……B……, av. ……2…., apărătorul ales al intimatului ……C……, av. ……3…. în substituirea apărătorul ales, av. 33………, apărătorul intimatei ……D…., av. ……4… în substituirea apărătorul ales, av. …44……., apărătorul ales al intimaţilor ……E…… şi ……F……, av. …5……., apărătorul ales al intimatului …G………, av. …6……, apărătorul ales al intimatului …H……., av. …7……., apărătorul ales al intimatului ……I……, av. ……8….. în substituirea apărătorul ales, av. …88……, apărătorul ales al intimatului ……J…., av. ……9….., apărătorul ales al intimatului ……A1….., av. …10…… în substituirea apărătorul ales, av. …10…….., apărătorul ales al intimatei …B1…….., av. …11…….. în substituirea apărătorul ales, av. ………..11, apărătorul ales al intimatului ……C1.., av. …12…….., apărătorul ales al intimatei ……D2…….) ……… av. ……12……., în substituirea apărătorului ales, av. …12………, apărătorul ales al intimatei …A2…….., av. ……13….., în substituirea apărătorului ales, av. …13…….., toţi cu împuternicire avocaţială la dosar, precum şi intimatul …B2…….., lipsind restul intimaţilor. </w:t>
      </w:r>
    </w:p>
    <w:p>
      <w:pPr>
        <w:pStyle w:val="Normal"/>
        <w:tabs>
          <w:tab w:val="clear" w:pos="708"/>
          <w:tab w:val="left" w:pos="720" w:leader="none"/>
        </w:tabs>
        <w:jc w:val="both"/>
        <w:rPr/>
      </w:pPr>
      <w:r>
        <w:rPr/>
        <w:tab/>
        <w:t>Procedura de citare este legal îndeplinită.</w:t>
      </w:r>
    </w:p>
    <w:p>
      <w:pPr>
        <w:pStyle w:val="Normal"/>
        <w:ind w:firstLine="708"/>
        <w:jc w:val="both"/>
        <w:rPr/>
      </w:pPr>
      <w:r>
        <w:rPr/>
        <w:t>S-a făcut referatul cauzei, după care, se procedează la stabilirea identităţii intimatului ……B2….., care se legitimează cu CI seria  ………, cu domiciliul în …………….</w:t>
      </w:r>
    </w:p>
    <w:p>
      <w:pPr>
        <w:pStyle w:val="Normal"/>
        <w:tabs>
          <w:tab w:val="clear" w:pos="708"/>
          <w:tab w:val="left" w:pos="720" w:leader="none"/>
        </w:tabs>
        <w:jc w:val="both"/>
        <w:rPr/>
      </w:pPr>
      <w:r>
        <w:rPr/>
        <w:tab/>
      </w:r>
      <w:r>
        <w:rPr>
          <w:b/>
        </w:rPr>
        <w:t xml:space="preserve">Apărătorul intimatului ……B……. </w:t>
      </w:r>
      <w:r>
        <w:rPr/>
        <w:t xml:space="preserve">arată că în prezenta cauză compunerea completului nu este legală, dat fiind faptul că procurorul de şedinţă aparţine Parchetului de pe lângă Înalta Curte de Casaţie si Justiţie - Direcţia de Investigare a Infracţiunilor de Criminalitate Organizată şi Terorism - Serviciul Teritorial ……… ori având în vedere faptul că ordonanţa de infirmare a clasării este dispusă de către procurorul general al Parchetului de pe lângă Înalta Curte de Casaţie si Justiţie, se impune ca la şedinţa de judecată să participe un procuror din cadrul acestei instituţii. </w:t>
      </w:r>
    </w:p>
    <w:p>
      <w:pPr>
        <w:pStyle w:val="Normal"/>
        <w:tabs>
          <w:tab w:val="clear" w:pos="708"/>
          <w:tab w:val="left" w:pos="720" w:leader="none"/>
        </w:tabs>
        <w:jc w:val="both"/>
        <w:rPr/>
      </w:pPr>
      <w:r>
        <w:rPr/>
        <w:tab/>
      </w:r>
      <w:r>
        <w:rPr>
          <w:b/>
        </w:rPr>
        <w:t>Apărătorul intimatului</w:t>
      </w:r>
      <w:r>
        <w:rPr/>
        <w:t xml:space="preserve"> </w:t>
      </w:r>
      <w:r>
        <w:rPr>
          <w:b/>
        </w:rPr>
        <w:t>……J……</w:t>
      </w:r>
      <w:r>
        <w:rPr/>
        <w:t xml:space="preserve">, cu privire la necompetenţa procurorului de şedinţă, având în vedere că obiectul prezentului dosar îl reprezintă o cerere de confirmarea a ordonanţei din ……… prin care s-a dispus infirmarea soluţiei adoptată de DIICOT – ST ……, redeschiderea şi reluarea urmăririi penale, apreciază că Ministerul Public trebuie să fie reprezentat de un procuror din cadrul DIICOT – ST ……… </w:t>
      </w:r>
    </w:p>
    <w:p>
      <w:pPr>
        <w:pStyle w:val="Normal"/>
        <w:tabs>
          <w:tab w:val="clear" w:pos="708"/>
          <w:tab w:val="left" w:pos="720" w:leader="none"/>
        </w:tabs>
        <w:jc w:val="both"/>
        <w:rPr/>
      </w:pPr>
      <w:r>
        <w:rPr>
          <w:b/>
        </w:rPr>
        <w:tab/>
        <w:t xml:space="preserve">Apărătorul intimatului ……G……. </w:t>
      </w:r>
      <w:r>
        <w:rPr/>
        <w:t xml:space="preserve">având în vedere că procurorul general nu avea competenţa să infirme soluţia de clasare, iar procurorul de şedinţă fiind din cadrul DIICOT …….. va susţine cererea parchetului, apreciază că se încalcă principiul controlului ierarhic. </w:t>
      </w:r>
    </w:p>
    <w:p>
      <w:pPr>
        <w:pStyle w:val="Normal"/>
        <w:tabs>
          <w:tab w:val="clear" w:pos="708"/>
          <w:tab w:val="left" w:pos="720" w:leader="none"/>
        </w:tabs>
        <w:jc w:val="both"/>
        <w:rPr/>
      </w:pPr>
      <w:r>
        <w:rPr/>
        <w:tab/>
        <w:t>Arată că în prezenta cauză procurorul competent pentru a infirma soluţia de clasare era procurorul ierarhic superior în conformitate cu dispoziţiile art. 335 C.pr.pen., ori nu procurorul general al Parchetului de pe lângă Înalta Curte de Casaţie si Justiţie, de unde reiese că instanţa nu a fost legal sesizată.</w:t>
      </w:r>
    </w:p>
    <w:p>
      <w:pPr>
        <w:pStyle w:val="Normal"/>
        <w:tabs>
          <w:tab w:val="clear" w:pos="708"/>
          <w:tab w:val="left" w:pos="720" w:leader="none"/>
        </w:tabs>
        <w:jc w:val="both"/>
        <w:rPr/>
      </w:pPr>
      <w:r>
        <w:rPr/>
        <w:tab/>
      </w:r>
      <w:r>
        <w:rPr>
          <w:b/>
        </w:rPr>
        <w:t xml:space="preserve">Apărătorul intimaţilor …E………, ………F…. </w:t>
      </w:r>
      <w:r>
        <w:rPr/>
        <w:t>şi</w:t>
      </w:r>
      <w:r>
        <w:rPr>
          <w:b/>
        </w:rPr>
        <w:t xml:space="preserve"> ……A1……. </w:t>
      </w:r>
      <w:r>
        <w:rPr/>
        <w:t xml:space="preserve">apreciază că procurorul de şedinţă se află într-un conflict etic, deoarece memoriul depus la dosar susţine infirmarea soluţiei de clasare, astfel că procurorul de şedinţă trebuie să susţină interesele Ministerului Public, respectiv poziţia procurorului general. </w:t>
      </w:r>
    </w:p>
    <w:p>
      <w:pPr>
        <w:pStyle w:val="Normal"/>
        <w:tabs>
          <w:tab w:val="clear" w:pos="708"/>
          <w:tab w:val="left" w:pos="720" w:leader="none"/>
        </w:tabs>
        <w:jc w:val="both"/>
        <w:rPr/>
      </w:pPr>
      <w:r>
        <w:rPr/>
        <w:tab/>
        <w:t>Arată că în prezenta cauză este  vorba despre un conflict artificial, legat de o eventuală competenţă, precum şi de o cerere de sesizare nelegală, astfel că procuror în cauză ar trebui să fie un procuror din cadrul secţiei civile sau prim-procurorul adjunct al Parchetului de pe lângă Înalta Curte de Casaţie si Justiţie, cel din urmă având aceeaşi competenţă ca şi procurorul general.</w:t>
      </w:r>
    </w:p>
    <w:p>
      <w:pPr>
        <w:pStyle w:val="Normal"/>
        <w:tabs>
          <w:tab w:val="clear" w:pos="708"/>
          <w:tab w:val="left" w:pos="720" w:leader="none"/>
        </w:tabs>
        <w:jc w:val="both"/>
        <w:rPr/>
      </w:pPr>
      <w:r>
        <w:rPr>
          <w:b/>
        </w:rPr>
        <w:tab/>
        <w:t>Apărătorul intimatului</w:t>
      </w:r>
      <w:r>
        <w:rPr/>
        <w:t xml:space="preserve"> </w:t>
      </w:r>
      <w:r>
        <w:rPr>
          <w:b/>
        </w:rPr>
        <w:t>……J….</w:t>
      </w:r>
      <w:r>
        <w:rPr/>
        <w:t xml:space="preserve">, în replică, invocă Decizia Curţii Constituţionale nr. 175/2018 raportată la art. 64 din Legea 304/2004 care se referată la competenţa procurorului, astfel cum este ea prevăzută de art. 335 C.pr.pen şi Legea 304/2004, prin care s-a respins excepţia de neconstituţionalitate, cu motivarea că urmărirea penală se poate face doar în condiţiile art. 335 C.pr.pen. şi doar prin infirmarea soluţiei de către procurorului ierarhic superior, astfel cum este stabilit prin regulamentul parchetului. </w:t>
      </w:r>
    </w:p>
    <w:p>
      <w:pPr>
        <w:pStyle w:val="Normal"/>
        <w:tabs>
          <w:tab w:val="clear" w:pos="708"/>
          <w:tab w:val="left" w:pos="720" w:leader="none"/>
        </w:tabs>
        <w:jc w:val="both"/>
        <w:rPr/>
      </w:pPr>
      <w:r>
        <w:rPr/>
        <w:tab/>
        <w:t xml:space="preserve">Având în vedere acestea, apreciază prezenţa procurorului din cadrul DIICOT legală, fiind nelegală împrejurarea că dosarul a ajuns la Parchetul Curţii de Apel ……... </w:t>
      </w:r>
    </w:p>
    <w:p>
      <w:pPr>
        <w:pStyle w:val="Normal"/>
        <w:tabs>
          <w:tab w:val="clear" w:pos="708"/>
          <w:tab w:val="left" w:pos="720" w:leader="none"/>
        </w:tabs>
        <w:jc w:val="both"/>
        <w:rPr/>
      </w:pPr>
      <w:r>
        <w:rPr/>
        <w:tab/>
        <w:t>În concluzie, arată că soluţia de clasare putea fi infirmată doar potrivit art. 335 C.pr.pen. şi doar de către procurorul şef DIICOT – ST ………</w:t>
      </w:r>
    </w:p>
    <w:p>
      <w:pPr>
        <w:pStyle w:val="Normal"/>
        <w:tabs>
          <w:tab w:val="clear" w:pos="708"/>
          <w:tab w:val="left" w:pos="720" w:leader="none"/>
        </w:tabs>
        <w:jc w:val="both"/>
        <w:rPr/>
      </w:pPr>
      <w:r>
        <w:rPr/>
        <w:tab/>
      </w:r>
      <w:r>
        <w:rPr>
          <w:b/>
        </w:rPr>
        <w:t>Apărătorul intimatului ……B……..</w:t>
      </w:r>
      <w:r>
        <w:rPr/>
        <w:t>, în replică, arată că dincolo de calitatea actului, pe rolul instanţei există un dosar unde în cadrul şedinţei de judecată au participat doi procurori de şedinţă, unul din cadrul parchetului, altul din cadrul DIICOT.</w:t>
      </w:r>
    </w:p>
    <w:p>
      <w:pPr>
        <w:pStyle w:val="Normal"/>
        <w:tabs>
          <w:tab w:val="clear" w:pos="708"/>
          <w:tab w:val="left" w:pos="720" w:leader="none"/>
        </w:tabs>
        <w:jc w:val="both"/>
        <w:rPr/>
      </w:pPr>
      <w:r>
        <w:rPr/>
        <w:tab/>
        <w:t xml:space="preserve"> Astfel că se pune problema dacă Ministerul Public va fi reprezentat de către un procuror din cadrul parchetului care a formulat actul de sesizare al instanţei – procuror din cadrul Parchetului de pe lângă Înalta Curte de Casaţie si Justiţie sau de către un procuror din cadrul parchetului care a emis actul şi a efectuat urmărirea penală – procuror din cadrul DIICOT ………..</w:t>
      </w:r>
    </w:p>
    <w:p>
      <w:pPr>
        <w:pStyle w:val="Normal"/>
        <w:tabs>
          <w:tab w:val="clear" w:pos="708"/>
          <w:tab w:val="left" w:pos="720" w:leader="none"/>
        </w:tabs>
        <w:jc w:val="both"/>
        <w:rPr/>
      </w:pPr>
      <w:r>
        <w:rPr/>
        <w:tab/>
        <w:t>Apreciază că în prezenta cauză, competenţa revine parchetului care a sesizat instanţa, respectiv unui procuror din cadrul Parchetului de pe lângă Înalta Curte de Casaţie si Justiţie.</w:t>
      </w:r>
    </w:p>
    <w:p>
      <w:pPr>
        <w:pStyle w:val="Normal"/>
        <w:tabs>
          <w:tab w:val="clear" w:pos="708"/>
          <w:tab w:val="left" w:pos="720" w:leader="none"/>
        </w:tabs>
        <w:jc w:val="both"/>
        <w:rPr/>
      </w:pPr>
      <w:r>
        <w:rPr>
          <w:b/>
        </w:rPr>
        <w:tab/>
        <w:t>Reprezentantul DIICOT</w:t>
      </w:r>
      <w:r>
        <w:rPr/>
        <w:t xml:space="preserve"> arată că obiectul cauzei îl reprezintă o cerere de confirmarea a ordonanţei prin care s-a dispus infirmarea soluţiei adoptată de DIICOT – ST ……., redeschiderea şi reluarea urmăririi penale, iar compunerea completului de judecată este alcătuită după materie; materie care aparţine DIICOT – ului.</w:t>
      </w:r>
    </w:p>
    <w:p>
      <w:pPr>
        <w:pStyle w:val="Normal"/>
        <w:tabs>
          <w:tab w:val="clear" w:pos="708"/>
          <w:tab w:val="left" w:pos="720" w:leader="none"/>
        </w:tabs>
        <w:jc w:val="both"/>
        <w:rPr/>
      </w:pPr>
      <w:r>
        <w:rPr/>
        <w:tab/>
        <w:t>Apreciază că poate susţine atât poziţia Parchetului de pe lângă Înalta Curte de Casaţie si Justiţie, cât şi poziţia DIICOT– ST ………</w:t>
      </w:r>
    </w:p>
    <w:p>
      <w:pPr>
        <w:pStyle w:val="Normal"/>
        <w:tabs>
          <w:tab w:val="clear" w:pos="708"/>
          <w:tab w:val="left" w:pos="720" w:leader="none"/>
        </w:tabs>
        <w:jc w:val="both"/>
        <w:rPr/>
      </w:pPr>
      <w:r>
        <w:rPr/>
        <w:tab/>
      </w:r>
      <w:r>
        <w:rPr>
          <w:b/>
        </w:rPr>
        <w:t>Curtea</w:t>
      </w:r>
      <w:r>
        <w:rPr/>
        <w:t>, deliberând, referitor la susţinerea apărătorului intimatului ……G……… cu privire la excepţia necompetenţei procurorului de şedinţă de a participa în cauză şi legalitatea sesizării judecătorului de cameră preliminară, constată că cele două chestiuni sunt diferite, iar legalitatea sesizării de către procurorul general este legată de legalitatea ordonanţei de redeschidere a urmăririi penale care vizează competenţa emitentului acesteia de a o emite, prin urmare pronunţarea asupra excepţiei necompetenţei procurorului de şedinţă nu prejudiciază pronunţarea pe legalitatea ordonanţei de redeschidere.</w:t>
      </w:r>
    </w:p>
    <w:p>
      <w:pPr>
        <w:pStyle w:val="Normal"/>
        <w:tabs>
          <w:tab w:val="clear" w:pos="708"/>
          <w:tab w:val="left" w:pos="720" w:leader="none"/>
        </w:tabs>
        <w:jc w:val="both"/>
        <w:rPr/>
      </w:pPr>
      <w:r>
        <w:rPr/>
        <w:tab/>
        <w:t>Referitor la susţinerea apărătorului intimatului ……B……., care arată că instanţa nu se poate pronunţa asupra acestei chestiuni, ci doar parchetul poate desemna procurorul de şedinţă, trebuie să facă distincţia între compunerea completului şi constituirea completului, ultima vizând şi participarea procurorului de şedinţă, inclusiv a grefierului, unde doar instanţa se pronunţă, motiv pentru care instanţa este competentă a se pronunţa asupra participării procurorului de şedinţă.</w:t>
      </w:r>
    </w:p>
    <w:p>
      <w:pPr>
        <w:pStyle w:val="Normal"/>
        <w:tabs>
          <w:tab w:val="clear" w:pos="708"/>
          <w:tab w:val="left" w:pos="720" w:leader="none"/>
        </w:tabs>
        <w:jc w:val="both"/>
        <w:rPr/>
      </w:pPr>
      <w:r>
        <w:rPr/>
        <w:tab/>
        <w:t>Referitor la excepţia necompetenţei procurorului de şedinţă, trebuie să se observe că prezenta cauză aparţine DIICOT, ordonanţa este un act de urmărire penală, indiferent de emitent, iar competenţa aparţine DIICOT, având în vedere Ordonanţa Guvernului nr. 78/2016, conform căreia participarea la şedinţele DIICOT aparţine procurorului DIICOT. De asemenea, nu se poate omite faptul că procurorul DIICOT are grad de parchet general, motiv pentru care, şi dintr-o altă perspectivă este competent să participe la prezenta cauză.</w:t>
      </w:r>
    </w:p>
    <w:p>
      <w:pPr>
        <w:pStyle w:val="Normal"/>
        <w:tabs>
          <w:tab w:val="clear" w:pos="708"/>
          <w:tab w:val="left" w:pos="720" w:leader="none"/>
        </w:tabs>
        <w:jc w:val="both"/>
        <w:rPr/>
      </w:pPr>
      <w:r>
        <w:rPr/>
        <w:tab/>
        <w:t>Cu privire la susţinerile apărătorului intimaţilor ……E……, ……F…… şi …A1……, vizând presupusa incompatibilitate a procurorului de şedinţă, trebuie observat că acesta are libertatea de a susţine concluziile pe care le consideră de cuviinţă şi nu poate să fie împiedicat de către procurorul ierarhic superior, astfel că poate susţine actul de sesizare.</w:t>
      </w:r>
    </w:p>
    <w:p>
      <w:pPr>
        <w:pStyle w:val="Normal"/>
        <w:tabs>
          <w:tab w:val="clear" w:pos="708"/>
          <w:tab w:val="left" w:pos="720" w:leader="none"/>
        </w:tabs>
        <w:jc w:val="both"/>
        <w:rPr/>
      </w:pPr>
      <w:r>
        <w:rPr/>
        <w:tab/>
        <w:t>Nemaifiind alte cereri de formulat sau excepţii de invocat, se acordă cuvântul asupra obiectului dedus judecăţii.</w:t>
      </w:r>
    </w:p>
    <w:p>
      <w:pPr>
        <w:pStyle w:val="Normal"/>
        <w:tabs>
          <w:tab w:val="clear" w:pos="708"/>
          <w:tab w:val="left" w:pos="720" w:leader="none"/>
        </w:tabs>
        <w:jc w:val="both"/>
        <w:rPr/>
      </w:pPr>
      <w:r>
        <w:rPr/>
        <w:tab/>
      </w:r>
      <w:r>
        <w:rPr>
          <w:b/>
        </w:rPr>
        <w:t xml:space="preserve">Reprezentantul DIICOT </w:t>
      </w:r>
      <w:r>
        <w:rPr/>
        <w:t xml:space="preserve">în temeiul art. 335 alin. 4 ind. 1 C.pr.pen. solicită respingerea cererii de confirmare a redeschiderii şi reluării urmăririi penale ce face obiectul cauzei, ca fiind neîntemeiată şi, pe cale de consecinţă, să se dispună infirmarea ordonanţei din data de ………., întrucât aceasta este nelegală şi netemeinică, având în vedere adresa DIICOT din data de ………., precum şi la memoriile depuse de către apărătorii intimaţilor. </w:t>
        <w:tab/>
        <w:t>Solicită menţinerea soluţiei adoptată de DIICOT – ST ….. la …….., în dosar nr. ………, în ceea ce priveşte soluţia de clasare sub aspectul săvârşirii infracţiunii de grup infracţional organizat şi a dispoziţiei de declinare a competenţei în favoarea Parchetului de pe lângă Curtea de Apel ……..</w:t>
      </w:r>
    </w:p>
    <w:p>
      <w:pPr>
        <w:pStyle w:val="Normal"/>
        <w:tabs>
          <w:tab w:val="clear" w:pos="708"/>
          <w:tab w:val="left" w:pos="720" w:leader="none"/>
        </w:tabs>
        <w:jc w:val="both"/>
        <w:rPr/>
      </w:pPr>
      <w:r>
        <w:rPr/>
        <w:tab/>
        <w:t>Consideră că prin ordonanţa din data de ……….., prin care s-a dispus redeschiderea urmăririi penale, se poate ajunge la un precedent judiciar, ce poate afecta atât independenţa procurorilor din cadrul Ministerului Public, cât şi stabilitatea raporturilor juridice vizând competenţa Ministerului Public de a cerceta anumite fapte penale şi drepturile persoanelor, mai exact al dreptului la un proces echitabil.</w:t>
      </w:r>
    </w:p>
    <w:p>
      <w:pPr>
        <w:pStyle w:val="Normal"/>
        <w:tabs>
          <w:tab w:val="clear" w:pos="708"/>
          <w:tab w:val="left" w:pos="720" w:leader="none"/>
        </w:tabs>
        <w:jc w:val="both"/>
        <w:rPr/>
      </w:pPr>
      <w:r>
        <w:rPr/>
        <w:tab/>
        <w:t>Arată că un organ judiciar ce nu are competenţa de a efectua urmărirea penală, nu poate infirma o soluţie emisă de către un organ specializat, cum este DIICOT, care are o structură diferită, unde există cel puţin trei procurori ierarhici superiori ce nu au emis acte de infirmare, mai ales că în această cauză s-au efectuate acte de urmărire ce depăşesc 4 ani de zile, au fost administrate probe şi au fost date încheieri penale, din care ar rezultat că nu sunt întrunite condiţiile pentru infracţiunea de constituire a unui grup infracţional organizat.</w:t>
      </w:r>
    </w:p>
    <w:p>
      <w:pPr>
        <w:pStyle w:val="Normal"/>
        <w:tabs>
          <w:tab w:val="clear" w:pos="708"/>
          <w:tab w:val="left" w:pos="720" w:leader="none"/>
        </w:tabs>
        <w:jc w:val="both"/>
        <w:rPr/>
      </w:pPr>
      <w:r>
        <w:rPr/>
        <w:tab/>
        <w:t>Apreciază că potrivit art. 16 alin. 4 din OUG 78/2016 doar procurorii ierarhici superiori menţionaţi în alin. 1 şi 5 pot infirma o soluţie de clasare emisă de către DIICOT, iar printre aceştia nu este menţionat procurorul general, iar potrivit alin. 8, acesta soluţionează doar conflictele de competenţa ivite între structurile de parchet. Arată că în cauza de faţă procurorul general nu a fost sesizat cu un conflict de competenţă, ci cu o solicitare directă de infirmare a ordonanţei de clasare, ce are la bază netemeinicia acesteia.</w:t>
      </w:r>
    </w:p>
    <w:p>
      <w:pPr>
        <w:pStyle w:val="Normal"/>
        <w:tabs>
          <w:tab w:val="clear" w:pos="708"/>
          <w:tab w:val="left" w:pos="720" w:leader="none"/>
        </w:tabs>
        <w:jc w:val="both"/>
        <w:rPr/>
      </w:pPr>
      <w:r>
        <w:rPr/>
        <w:tab/>
        <w:t xml:space="preserve">Precizează că redeschidea urmăririi penale în prezenta cauză nu este echitabilă, având în vedere timpul scurs de la săvârşirea presupusei activităţi, de peste 9 ani, precum şi probele administrate în cauză, respectiv un număr de 21 percheziţii domiciliare, din care nu a rezultat dincolo de orice bănuială rezonabilă că infracţiunea nu a fost săvârşită. </w:t>
      </w:r>
    </w:p>
    <w:p>
      <w:pPr>
        <w:pStyle w:val="Normal"/>
        <w:tabs>
          <w:tab w:val="clear" w:pos="708"/>
          <w:tab w:val="left" w:pos="720" w:leader="none"/>
        </w:tabs>
        <w:jc w:val="both"/>
        <w:rPr/>
      </w:pPr>
      <w:r>
        <w:rPr/>
        <w:tab/>
        <w:t>În concluzie, arată că ordonanţa din data de ……….. este nelegală, fiind emisă de către un organ necompetent funcţional şi netemeinică, deoarece nu sunt întrunite elementele constitutive ale infracţiunii de constituire a unui grup infracţional organizat.</w:t>
      </w:r>
    </w:p>
    <w:p>
      <w:pPr>
        <w:pStyle w:val="Normal"/>
        <w:tabs>
          <w:tab w:val="clear" w:pos="708"/>
          <w:tab w:val="left" w:pos="720" w:leader="none"/>
        </w:tabs>
        <w:jc w:val="both"/>
        <w:rPr/>
      </w:pPr>
      <w:r>
        <w:rPr/>
        <w:tab/>
      </w:r>
      <w:r>
        <w:rPr>
          <w:b/>
        </w:rPr>
        <w:t xml:space="preserve">Apărătorii intimaţilor ……H…… şi ……….D </w:t>
      </w:r>
      <w:r>
        <w:rPr/>
        <w:t>arată că cele două acte, respectiv ordonanţa Procurorului Parchetului de pe lângă Curtea de Apel ……. şi ordonanţa procurorului general, care au stat la baza cererii de redeschidere a urmăririi penale sunt nelegale şi netemeinice.</w:t>
      </w:r>
    </w:p>
    <w:p>
      <w:pPr>
        <w:pStyle w:val="Normal"/>
        <w:tabs>
          <w:tab w:val="clear" w:pos="708"/>
          <w:tab w:val="left" w:pos="720" w:leader="none"/>
        </w:tabs>
        <w:jc w:val="both"/>
        <w:rPr/>
      </w:pPr>
      <w:r>
        <w:rPr/>
        <w:tab/>
        <w:t>Apreciază că ordonanţa Parchetului de pe lângă Curtea de Apel ………este nulă absolut, deoarece procurorul nu avea competenţa de a analiza o infracţiune ce este de competenţa DIICOT, deoarece cadrul procesual era stabilit, ci trebuia să-şi analizeze propria competenţă.</w:t>
      </w:r>
    </w:p>
    <w:p>
      <w:pPr>
        <w:pStyle w:val="Normal"/>
        <w:tabs>
          <w:tab w:val="clear" w:pos="708"/>
          <w:tab w:val="left" w:pos="720" w:leader="none"/>
        </w:tabs>
        <w:jc w:val="both"/>
        <w:rPr/>
      </w:pPr>
      <w:r>
        <w:rPr/>
        <w:tab/>
        <w:t>Apreciază că ordonanţa procurorului general al Parchetului de pe lângă Înalta Curte de Casaţie şi Justiţie este nelegală, deoarece nu avea posibilitatea de a infirma o soluţie de clasare dispusă de către DIICOT, ci doar a stabili care dintre cele două instituţii sunt competente.</w:t>
      </w:r>
    </w:p>
    <w:p>
      <w:pPr>
        <w:pStyle w:val="Normal"/>
        <w:tabs>
          <w:tab w:val="clear" w:pos="708"/>
          <w:tab w:val="left" w:pos="720" w:leader="none"/>
        </w:tabs>
        <w:jc w:val="both"/>
        <w:rPr/>
      </w:pPr>
      <w:r>
        <w:rPr/>
        <w:tab/>
        <w:t xml:space="preserve">Consideră că soluţia de clasare putea fi infirmată doar de către procurorul ierarhic superior celui care a emis-o, respectiv procurorul şef serviciu DIICOT ST ………… </w:t>
      </w:r>
    </w:p>
    <w:p>
      <w:pPr>
        <w:pStyle w:val="Normal"/>
        <w:tabs>
          <w:tab w:val="clear" w:pos="708"/>
          <w:tab w:val="left" w:pos="720" w:leader="none"/>
        </w:tabs>
        <w:jc w:val="both"/>
        <w:rPr/>
      </w:pPr>
      <w:r>
        <w:rPr/>
        <w:tab/>
        <w:t>De asemenea, ordonanţa este lovită de nulitate absolută, prin raportare la decizia Curţii Constituţionale nr.302/2017.</w:t>
      </w:r>
    </w:p>
    <w:p>
      <w:pPr>
        <w:pStyle w:val="Normal"/>
        <w:tabs>
          <w:tab w:val="clear" w:pos="708"/>
          <w:tab w:val="left" w:pos="720" w:leader="none"/>
        </w:tabs>
        <w:jc w:val="both"/>
        <w:rPr/>
      </w:pPr>
      <w:r>
        <w:rPr/>
        <w:tab/>
        <w:t>Având în vedere acestea, arată că nu sunt îndeplinite condiţiile prevăzute de art. 335 C.pr.pen., astfel că aceste două ordonanţe sunt lovite de nulitate absolută şi nu pot justifica o soluţie de redeschidere a urmării penale.</w:t>
      </w:r>
    </w:p>
    <w:p>
      <w:pPr>
        <w:pStyle w:val="Normal"/>
        <w:tabs>
          <w:tab w:val="clear" w:pos="708"/>
          <w:tab w:val="left" w:pos="720" w:leader="none"/>
        </w:tabs>
        <w:jc w:val="both"/>
        <w:rPr/>
      </w:pPr>
      <w:r>
        <w:rPr/>
        <w:tab/>
        <w:t>Cu privire la netemeinicia şi nemotivarea ordonanţelor, solicită a se avea în vedere soluţiile de clasare şi încheierile date în dosar.</w:t>
      </w:r>
    </w:p>
    <w:p>
      <w:pPr>
        <w:pStyle w:val="Normal"/>
        <w:tabs>
          <w:tab w:val="clear" w:pos="708"/>
          <w:tab w:val="left" w:pos="720" w:leader="none"/>
        </w:tabs>
        <w:jc w:val="both"/>
        <w:rPr/>
      </w:pPr>
      <w:r>
        <w:rPr/>
        <w:tab/>
        <w:t>În ceea ce-l priveşte pe intimatul …H………., arată că faţă de acesta nu s-au efectuat acte de urmărire penală, iar aspectele referitoare la redeschiderea urmăririi penale, sunt incapabile de a susţine această soluţie, mai degrabă susţin soluţia de clasare a cauzei, astfel cum rezultă din filele 24-25 din ordonanţa de infirmare a soluţiei de clasare. La fila 27 se face referire la un proces-verbal de constatare întocmit de către analiştii anti-fraudă, din care rezultă că între intimat şi societăţi nu au existat relaţii comerciale.</w:t>
      </w:r>
    </w:p>
    <w:p>
      <w:pPr>
        <w:pStyle w:val="Normal"/>
        <w:tabs>
          <w:tab w:val="clear" w:pos="708"/>
          <w:tab w:val="left" w:pos="720" w:leader="none"/>
        </w:tabs>
        <w:jc w:val="both"/>
        <w:rPr/>
      </w:pPr>
      <w:r>
        <w:rPr/>
        <w:tab/>
        <w:t>De asemenea, se face trimitere la persoana intimatului ……H….., respectiv la fila 27, unde se arată că a avut diferite funcţii în cadrul unor societăţi ce derulau activităţi cu societatea ………….., perioadă în care era şi administratorul acesteia, ori un astfel de argument nu este suficient pentru existenţa unui grup infracţional organizat.</w:t>
      </w:r>
    </w:p>
    <w:p>
      <w:pPr>
        <w:pStyle w:val="Normal"/>
        <w:tabs>
          <w:tab w:val="clear" w:pos="708"/>
          <w:tab w:val="left" w:pos="720" w:leader="none"/>
        </w:tabs>
        <w:jc w:val="both"/>
        <w:rPr/>
      </w:pPr>
      <w:r>
        <w:rPr/>
        <w:tab/>
        <w:t>Cu privire la intimata ……D………, arată că din cuprinsul ordonanţelor nu rezultă calitatea sa în cadrul grupului infracţional organizat şi nici motivul pentru care ar trebui să fie cercetată, mai ales pentru că se face o prezentare generală fiecăruia dintre intimaţi, fără a se face trimitere la probe.</w:t>
      </w:r>
    </w:p>
    <w:p>
      <w:pPr>
        <w:pStyle w:val="Normal"/>
        <w:tabs>
          <w:tab w:val="clear" w:pos="708"/>
          <w:tab w:val="left" w:pos="720" w:leader="none"/>
        </w:tabs>
        <w:jc w:val="both"/>
        <w:rPr/>
      </w:pPr>
      <w:r>
        <w:rPr/>
        <w:tab/>
      </w:r>
      <w:r>
        <w:rPr>
          <w:b/>
        </w:rPr>
        <w:t xml:space="preserve">Apărătorul intimaţilor ……I…….. şi …B1…….. </w:t>
      </w:r>
      <w:r>
        <w:rPr/>
        <w:t>arată că procurorul din cadrul Curţii de Apel …….. a contestat o soluţie de clasare, mascată de acel conflict negativ de competenţă, procedura fiind una este inadmisibilă, iar soluţia de infirmare este una inedită şi în afara unui cadru procesual.</w:t>
      </w:r>
    </w:p>
    <w:p>
      <w:pPr>
        <w:pStyle w:val="Normal"/>
        <w:tabs>
          <w:tab w:val="clear" w:pos="708"/>
          <w:tab w:val="left" w:pos="720" w:leader="none"/>
        </w:tabs>
        <w:jc w:val="both"/>
        <w:rPr/>
      </w:pPr>
      <w:r>
        <w:rPr/>
        <w:tab/>
        <w:t>Solicită a se observa că Parchetul de pe lângă Curtea de Apel ……… nu a negat competenţa sa asupra efectuării urmării penale, ci a contestat o soluţie de clasare dată de către un procuror din cadrul unui parchet ierarhic superior.</w:t>
      </w:r>
    </w:p>
    <w:p>
      <w:pPr>
        <w:pStyle w:val="Normal"/>
        <w:tabs>
          <w:tab w:val="clear" w:pos="708"/>
          <w:tab w:val="left" w:pos="720" w:leader="none"/>
        </w:tabs>
        <w:jc w:val="both"/>
        <w:rPr/>
      </w:pPr>
      <w:r>
        <w:rPr/>
        <w:tab/>
        <w:t>Având în vedere aceste aspecte, rezultă că sesizarea instanţei este nelegală, astfel că se impune respingerea cererii de infirmare a soluţiei de clasare dispusă de către DIICOT ……...</w:t>
      </w:r>
    </w:p>
    <w:p>
      <w:pPr>
        <w:pStyle w:val="Normal"/>
        <w:tabs>
          <w:tab w:val="clear" w:pos="708"/>
          <w:tab w:val="left" w:pos="720" w:leader="none"/>
        </w:tabs>
        <w:jc w:val="both"/>
        <w:rPr/>
      </w:pPr>
      <w:r>
        <w:rPr/>
        <w:tab/>
      </w:r>
      <w:r>
        <w:rPr>
          <w:b/>
        </w:rPr>
        <w:t>Apărătorul intimatului ……C1……..</w:t>
      </w:r>
      <w:r>
        <w:rPr/>
        <w:t xml:space="preserve"> în temeiul art. 335 alin. 4 ind. 1 C.pr.pen. solicită respingerea cererii de confirmare a ordonanţei prin care s-a dispus infirmarea soluţiei adoptată de DIICOT – ST ……, redeschiderea şi reluarea urmăririi penale, ca fiind nelegală şi netemeinică, raportat la faptul că procurorul general nu avea competenţa de a infirma soluţia de clasare, raportat la art. dispoziţiile art. 335 C.pr.pen., Legea 304/2004 şi OUG 78/2016, conform cărora competenţa revine procurorului ierarhic superior celui care a emis-o, respectiv procurorul şef serviciu DIICOT ST ………. </w:t>
      </w:r>
    </w:p>
    <w:p>
      <w:pPr>
        <w:pStyle w:val="Normal"/>
        <w:tabs>
          <w:tab w:val="clear" w:pos="708"/>
          <w:tab w:val="left" w:pos="720" w:leader="none"/>
        </w:tabs>
        <w:jc w:val="both"/>
        <w:rPr/>
      </w:pPr>
      <w:r>
        <w:rPr/>
        <w:tab/>
        <w:t>Arată că procurorul din cadrul Parchetului de pe lângă Curtea de Apel ……. nu avea competenţa de a se pronunţa asupra unei soluţii de clasare emisă de către DIICOT ST …….. însă a sesizat parchetul general, invocând un fals conflict negativ de competenţă, ori acesta nu s-a declarat necompetent în a soluţiona celelalte infracţiuni pentru care s-a dispus trimiterea dosarului, astfel încât soluţia procurorului general este nelegală.</w:t>
      </w:r>
    </w:p>
    <w:p>
      <w:pPr>
        <w:pStyle w:val="Normal"/>
        <w:tabs>
          <w:tab w:val="clear" w:pos="708"/>
          <w:tab w:val="left" w:pos="720" w:leader="none"/>
        </w:tabs>
        <w:jc w:val="both"/>
        <w:rPr/>
      </w:pPr>
      <w:r>
        <w:rPr/>
        <w:tab/>
        <w:t xml:space="preserve">De asemenea, ordonanţa este netemeinică sub aspectul motivării, deoarece procurorul doar a reapreciat probele deja administrate, astfel că nu se face nicio referire cu privire la activitatea intimatului ……C1….. pentru care se solicită continuarea urmăririi penale. </w:t>
      </w:r>
    </w:p>
    <w:p>
      <w:pPr>
        <w:pStyle w:val="Normal"/>
        <w:tabs>
          <w:tab w:val="clear" w:pos="708"/>
          <w:tab w:val="left" w:pos="720" w:leader="none"/>
        </w:tabs>
        <w:jc w:val="both"/>
        <w:rPr/>
      </w:pPr>
      <w:r>
        <w:rPr/>
        <w:tab/>
      </w:r>
      <w:r>
        <w:rPr>
          <w:b/>
        </w:rPr>
        <w:t xml:space="preserve">Apărătorul intimatei ……D3….. </w:t>
      </w:r>
      <w:r>
        <w:rPr/>
        <w:t>în temeiul art. 335 alin. 4 ind. 1 C.pr.pen. solicită respingerea cererii de confirmare a ordonanţei privind redeschiderea urmăririi penale.</w:t>
      </w:r>
    </w:p>
    <w:p>
      <w:pPr>
        <w:pStyle w:val="Normal"/>
        <w:tabs>
          <w:tab w:val="clear" w:pos="708"/>
          <w:tab w:val="left" w:pos="720" w:leader="none"/>
        </w:tabs>
        <w:jc w:val="both"/>
        <w:rPr/>
      </w:pPr>
      <w:r>
        <w:rPr/>
        <w:tab/>
        <w:t xml:space="preserve">Arată că potrivit art. 335 alin. 1 şi 2 C.pr.pen. nu sunt îndeplinite condiţiile pentru a se dispune redeschiderea urmăririi penale, ori cele două alineate sunt nuanţate diferit, respectiv alin. 1 arată că procurorul ierarhic superior constată ulterior că nu a existat împrejurarea care a generat soluţia de clasare, iar la alin. 2 se constată că acea împrejurarea a existat, dar a dispărut, iar elementul comun îl reprezintă faptul că acea constatare ulterioară trebuie să rezulte din fapte sau împrejurări noi. Aceste aspecte reies şi din decizia Curţii Constituţionale nr. 456/2016, unde la paragraful 26 se spune că nu este afectat principiul </w:t>
      </w:r>
      <w:r>
        <w:rPr>
          <w:i/>
        </w:rPr>
        <w:t>ne bis in idem</w:t>
      </w:r>
      <w:r>
        <w:rPr/>
        <w:t xml:space="preserve"> prin posibilitatea procurorului de a dispune redeschiderea urmăriri penale, deoarece exercitarea acestui drept presupune descoperirea unor elemente noi ale cauzei, de natură a justifica cererea; la paragraful 56 se face trimitere la exercitarea de către procurorul ierarhic superior a redeschiderii urmării penale, deci la situaţia prevăzută de art. 335 alin. 1 C.pr.pen., de unde rezultă că trebuie să existe fapte şi împrejurări noi pentru a se putea dispune redeschiderea urmării penale, fără a se afecta principiul</w:t>
      </w:r>
      <w:r>
        <w:rPr>
          <w:i/>
        </w:rPr>
        <w:t xml:space="preserve"> ne bis in idem.</w:t>
      </w:r>
    </w:p>
    <w:p>
      <w:pPr>
        <w:pStyle w:val="Normal"/>
        <w:tabs>
          <w:tab w:val="clear" w:pos="708"/>
          <w:tab w:val="left" w:pos="720" w:leader="none"/>
        </w:tabs>
        <w:jc w:val="both"/>
        <w:rPr/>
      </w:pPr>
      <w:r>
        <w:rPr>
          <w:i/>
        </w:rPr>
        <w:tab/>
      </w:r>
      <w:r>
        <w:rPr/>
        <w:t>Apreciază că este vorba de o carenţă în formularea alin. 1 faţă de alin. 2 de la art. 335 C.pr.pen, respectiv că nu a fost intenţia legiuitorului de a impune condiţia apariţiei de fapte şi împrejurări noi doar în situaţia de la alin. 2, în realitatea această condiţie este comună pentru redeschiderea urmăririi penale aferentă şi situaţiei de la alin. 1. Trebuie pornit de la premisa că această redeschidere este asemănătoare unei căi extraordinare de atac, astfel cum a statuat Curtea Europeană a Drepturilor Omului.</w:t>
      </w:r>
    </w:p>
    <w:p>
      <w:pPr>
        <w:pStyle w:val="Normal"/>
        <w:tabs>
          <w:tab w:val="clear" w:pos="708"/>
          <w:tab w:val="left" w:pos="720" w:leader="none"/>
        </w:tabs>
        <w:jc w:val="both"/>
        <w:rPr/>
      </w:pPr>
      <w:r>
        <w:rPr/>
        <w:tab/>
        <w:t xml:space="preserve">Cu privire la noţiunea de fapte şi împrejurări noi, arată că art. 435 alin. 1 lit. a din C.pr.pen. prevede o situaţie de revizuire pe aceste împrejurări, iar în doctrină s-a reţinut că aceasta presupune ca probele să fie noi, iar nu mijloacele de probă, dar elementele de fapt să fie aceleaşi. Apreciază că această împrejurare nu este îndeplinită în prezenta cauză, motiv pentru care solicită respingerea cererii de redeschidere a urmăririi penale, prin constatarea faptului că au fost încălcate dispoziţiile art. 335 C.pr.pen, deoarece lipseşte această faptă şi împrejurare nouă pentru a se dispune astfel, mai ales că la filele 23-27 se analizează aceleaşi elemente probatorii şi se dă o nouă reinterpretare a acestora. </w:t>
      </w:r>
    </w:p>
    <w:p>
      <w:pPr>
        <w:pStyle w:val="Normal"/>
        <w:tabs>
          <w:tab w:val="clear" w:pos="708"/>
          <w:tab w:val="left" w:pos="720" w:leader="none"/>
        </w:tabs>
        <w:jc w:val="both"/>
        <w:rPr/>
      </w:pPr>
      <w:r>
        <w:rPr/>
        <w:tab/>
        <w:t>Raportat la probaţiunea existentă la dosarul cauzei, arată că potrivit art. 103 C.pr.pen., nu sunt îndeplinite elementele imperative reglementate de art. 335 C.pr.pen., nu au fost descoperite fapte sau împrejurări noi, după 4 ani de urmărire penală, se apreciază că nu sunt elemente suficiente pentru a se putea dispune continuarea urmăriri penale faţă de intimaţi, astfel că nu se poate reinterpreta materialul probator şi infima soluţia procurorului de caz.</w:t>
      </w:r>
    </w:p>
    <w:p>
      <w:pPr>
        <w:pStyle w:val="Normal"/>
        <w:tabs>
          <w:tab w:val="clear" w:pos="708"/>
          <w:tab w:val="left" w:pos="720" w:leader="none"/>
        </w:tabs>
        <w:jc w:val="both"/>
        <w:rPr/>
      </w:pPr>
      <w:r>
        <w:rPr/>
        <w:tab/>
      </w:r>
      <w:r>
        <w:rPr>
          <w:b/>
        </w:rPr>
        <w:t xml:space="preserve">Apărătorul intimatei ……A2……. </w:t>
      </w:r>
      <w:r>
        <w:rPr/>
        <w:t>solicită respingerea cererii de confirmare a ordonanţei din ……… privind redeschiderea şi reluarea urmăririi penale, ca fiind nelegală şi netemeinică.</w:t>
      </w:r>
    </w:p>
    <w:p>
      <w:pPr>
        <w:pStyle w:val="Normal"/>
        <w:tabs>
          <w:tab w:val="clear" w:pos="708"/>
          <w:tab w:val="left" w:pos="720" w:leader="none"/>
        </w:tabs>
        <w:jc w:val="both"/>
        <w:rPr/>
      </w:pPr>
      <w:r>
        <w:rPr/>
        <w:tab/>
        <w:t>Cu privire la nelegalitatea ordonanţei, arată că este vorba despre o necompetenţă funcţională şi materială</w:t>
      </w:r>
      <w:r>
        <w:rPr>
          <w:b/>
        </w:rPr>
        <w:t xml:space="preserve"> </w:t>
      </w:r>
      <w:r>
        <w:rPr/>
        <w:t>a procurorului general raportat la dispoziţiile art. 335 alin. 1 C.pr.pen, deoarece acesta nu este procurorul ierarhic superior, procurorului DIICOT ST …… care a emis ordonanţa de clasare, iar necompetenţa materială este dată de faptul că această infracţiune este de competenţa DIICOT.</w:t>
      </w:r>
    </w:p>
    <w:p>
      <w:pPr>
        <w:pStyle w:val="Normal"/>
        <w:tabs>
          <w:tab w:val="clear" w:pos="708"/>
          <w:tab w:val="left" w:pos="720" w:leader="none"/>
        </w:tabs>
        <w:jc w:val="both"/>
        <w:rPr/>
      </w:pPr>
      <w:r>
        <w:rPr/>
        <w:tab/>
        <w:t>De asemenea, arată că şi ordonanţa procurorului din cadrul Curţii de Apel ……. este nelegală, deoarece se poate observa că aceasta nu are ca obiect un conflict negativ de competenţă, ci se procedează la o verificare nelegală a soluţiei de clasare.</w:t>
      </w:r>
    </w:p>
    <w:p>
      <w:pPr>
        <w:pStyle w:val="Normal"/>
        <w:tabs>
          <w:tab w:val="clear" w:pos="708"/>
          <w:tab w:val="left" w:pos="720" w:leader="none"/>
        </w:tabs>
        <w:jc w:val="both"/>
        <w:rPr/>
      </w:pPr>
      <w:r>
        <w:rPr/>
        <w:tab/>
        <w:t>Solicită a se poate observa că potrivit art. 64 alin. 3 din Legea 304/2004, infirmarea unei soluţii de clasare se aplică doar pentru situaţiile apărute ulterior modificărilor aduse legii în iulie 2018, însă clasarea s-a dispus în luna februarie 2018.</w:t>
      </w:r>
    </w:p>
    <w:p>
      <w:pPr>
        <w:pStyle w:val="Normal"/>
        <w:tabs>
          <w:tab w:val="clear" w:pos="708"/>
          <w:tab w:val="left" w:pos="720" w:leader="none"/>
        </w:tabs>
        <w:jc w:val="both"/>
        <w:rPr/>
      </w:pPr>
      <w:r>
        <w:rPr/>
        <w:tab/>
        <w:t>Referitor la netemeinicia ordonanţei, arată că intimata ……A2……</w:t>
      </w:r>
      <w:r>
        <w:rPr>
          <w:b/>
        </w:rPr>
        <w:t xml:space="preserve"> </w:t>
      </w:r>
      <w:r>
        <w:rPr/>
        <w:t xml:space="preserve">nu a fost cercetată sub aspectul săvârşii infracţiunii de grup infracţional organizat, însă apreciază că soluţia este netemeinică, raportat la perioada de timp scursă şi la probele administrate în cauză. </w:t>
      </w:r>
    </w:p>
    <w:p>
      <w:pPr>
        <w:pStyle w:val="Normal"/>
        <w:tabs>
          <w:tab w:val="clear" w:pos="708"/>
          <w:tab w:val="left" w:pos="720" w:leader="none"/>
        </w:tabs>
        <w:jc w:val="both"/>
        <w:rPr/>
      </w:pPr>
      <w:r>
        <w:rPr/>
        <w:tab/>
      </w:r>
      <w:r>
        <w:rPr>
          <w:b/>
        </w:rPr>
        <w:t>Apărătorul intimatului ………C……</w:t>
      </w:r>
      <w:r>
        <w:rPr/>
        <w:t xml:space="preserve"> în temeiul art. 335 alin. 4 ind. 1 C.pr.pen. solicită respingerea cererii Parchetului de pe lângă Înalta Curţii de Casaţie şi Justiţie de confirmarea a ordonanţei prin care s-a dispus infirmarea soluţiei adoptată de DIICOT – ST …….. la ………, redeschiderea şi reluarea urmăririi penale ca fiind nelegală şi netemeinică şi pe cale de consecinţă, să se menţină ordonanţa de clasare emisă de către DIICOT ST ……..</w:t>
      </w:r>
    </w:p>
    <w:p>
      <w:pPr>
        <w:pStyle w:val="Normal"/>
        <w:tabs>
          <w:tab w:val="clear" w:pos="708"/>
          <w:tab w:val="left" w:pos="720" w:leader="none"/>
        </w:tabs>
        <w:jc w:val="both"/>
        <w:rPr/>
      </w:pPr>
      <w:r>
        <w:rPr/>
        <w:tab/>
        <w:t>Apreciază că procurorul ierarhic superior, era cel din cadrul DIICOT ST ……… sens în care achiesează la concluziile antevorbitorilor.</w:t>
      </w:r>
    </w:p>
    <w:p>
      <w:pPr>
        <w:pStyle w:val="Normal"/>
        <w:tabs>
          <w:tab w:val="clear" w:pos="708"/>
          <w:tab w:val="left" w:pos="720" w:leader="none"/>
        </w:tabs>
        <w:jc w:val="both"/>
        <w:rPr/>
      </w:pPr>
      <w:r>
        <w:rPr/>
        <w:tab/>
        <w:t>Totodată, achiesează la susţinerile referitoare la faptul că anterior modificărilor, art. 64 alin. 3 din Legea 304/2004 prevedea că soluţiile de infirmare pot cuprinde doar chestiuni de nelegalitate, iar noile modificări, cu privire la faptul că soluţiile pot prevedea şi chestiuni de netemeinicie, apreciază că nu sunt aplicabile.</w:t>
      </w:r>
    </w:p>
    <w:p>
      <w:pPr>
        <w:pStyle w:val="Normal"/>
        <w:jc w:val="both"/>
        <w:rPr/>
      </w:pPr>
      <w:r>
        <w:rPr/>
        <w:tab/>
        <w:t>Referitor la netemeinicia ordonanţei, arată că este vorba despre o lipsă a motivării acesteia, procurorul general realizează o reinterpretare a probelor, fără a aduce critici la ordonanţa de clasare, astfel că în mod corect s-a constatat că nu sunt întrunite condiţiile pentru infracţiunea de constituire grup infracţional organizat.</w:t>
      </w:r>
    </w:p>
    <w:p>
      <w:pPr>
        <w:pStyle w:val="Normal"/>
        <w:tabs>
          <w:tab w:val="clear" w:pos="708"/>
          <w:tab w:val="left" w:pos="720" w:leader="none"/>
        </w:tabs>
        <w:jc w:val="both"/>
        <w:rPr/>
      </w:pPr>
      <w:r>
        <w:rPr/>
        <w:tab/>
      </w:r>
      <w:r>
        <w:rPr>
          <w:b/>
        </w:rPr>
        <w:t xml:space="preserve">Apărătorul intimatului ……A…… </w:t>
      </w:r>
      <w:r>
        <w:rPr/>
        <w:t>solicită respingerea cererii Parchetului de pe lângă Înalta Curţii de Casaţie şi Justiţie de confirmarea a ordonanţei prin care s-a dispus infirmarea soluţiei adoptată de DIICOT – ST …………la …….., redeschiderea şi reluarea urmăririi penale ca fiind nelegală, iar în subsidiar, ca fiind netemeinică.</w:t>
      </w:r>
    </w:p>
    <w:p>
      <w:pPr>
        <w:pStyle w:val="Normal"/>
        <w:tabs>
          <w:tab w:val="clear" w:pos="708"/>
          <w:tab w:val="left" w:pos="720" w:leader="none"/>
        </w:tabs>
        <w:jc w:val="both"/>
        <w:rPr/>
      </w:pPr>
      <w:r>
        <w:rPr/>
        <w:tab/>
        <w:t>Apreciază ordonanţa procurorului general al Parchetului de pe lângă Înalta Curte de Casaţie şi Justiţie nelegală, deoarece nu avea posibilitatea de a infirma o soluţie de clasare dispusă de către DIICOT. De asemenea, apreciază ordonanţa Parchetului de pe lângă Curtea de Apel …… nelegală, deoarece procurorul nu avea competenţa de a analiza o infracţiune ce este de competenţa DIICOT.</w:t>
      </w:r>
    </w:p>
    <w:p>
      <w:pPr>
        <w:pStyle w:val="Normal"/>
        <w:tabs>
          <w:tab w:val="clear" w:pos="708"/>
          <w:tab w:val="left" w:pos="720" w:leader="none"/>
        </w:tabs>
        <w:jc w:val="both"/>
        <w:rPr/>
      </w:pPr>
      <w:r>
        <w:rPr/>
        <w:tab/>
        <w:t xml:space="preserve">Arată că în mod nelegal Parchetul de pe lângă Curtea de Apel …….. a înaintat cererea către procurorul general, care având posibilitatea de a constata cererea inadmisibilă, a recurs la o procedură nelegală. </w:t>
      </w:r>
    </w:p>
    <w:p>
      <w:pPr>
        <w:pStyle w:val="Normal"/>
        <w:tabs>
          <w:tab w:val="clear" w:pos="708"/>
          <w:tab w:val="left" w:pos="720" w:leader="none"/>
        </w:tabs>
        <w:jc w:val="both"/>
        <w:rPr/>
      </w:pPr>
      <w:r>
        <w:rPr/>
        <w:tab/>
        <w:t xml:space="preserve">Precizează că în prezenta speţă procurorul general nu avea competenţa de a infirma o soluţie dispusă de către un procuror din cadrul DIICOT ST ………, respectiv nu avea calitatea de procuror ierarhic superior, astfel cum prevede art. 335 C.pr.pen. </w:t>
      </w:r>
    </w:p>
    <w:p>
      <w:pPr>
        <w:pStyle w:val="Normal"/>
        <w:tabs>
          <w:tab w:val="clear" w:pos="708"/>
          <w:tab w:val="left" w:pos="720" w:leader="none"/>
        </w:tabs>
        <w:jc w:val="both"/>
        <w:rPr/>
      </w:pPr>
      <w:r>
        <w:rPr/>
        <w:tab/>
        <w:t xml:space="preserve">Totodată, aceste aspecte rezultă din dispoziţiile art. 62 şi 64 din Legea 304/2004 care arată că procurorul ierarhic superior este conducătorul unităţii din care face parte procurorul care a emis ordonanţa, precum şi din dispoziţiile art. 16 alin. 6 raportat la alin. 1 din OUG 78/2006, care prevede că procurorul ierarhic superior este procuror şef serviciu; de unde rezultă că este vorba despre procurorul ierarhic imediat superior. </w:t>
      </w:r>
    </w:p>
    <w:p>
      <w:pPr>
        <w:pStyle w:val="Normal"/>
        <w:jc w:val="both"/>
        <w:rPr/>
      </w:pPr>
      <w:r>
        <w:rPr/>
        <w:tab/>
        <w:t xml:space="preserve">Pe de altă parte, procurorul general avea competenţa să soluţioneze un eventual conflict de competenţă, iar nu de a dispune redeschiderea urmăririi penale, ori dacă procurorul Curţii de Apel …… considera că se impune acest lucru, putea doar să sesizeze procurorul şef din cadrul DIICOT ST ………, astfel se putea naşte un conflict de competenţă şi se putea sesiza Parchetul de pe lângă Înalta Curte de Casaţie şi Justiţie. </w:t>
      </w:r>
    </w:p>
    <w:p>
      <w:pPr>
        <w:pStyle w:val="Normal"/>
        <w:ind w:firstLine="708"/>
        <w:jc w:val="both"/>
        <w:rPr/>
      </w:pPr>
      <w:r>
        <w:rPr/>
        <w:t xml:space="preserve">Având în vedere aceste aspecte, apreciază că în mod nelegal s-a dispus redeschiderea urmăriri penale de către procurorul general, care avea doar posibilitatea de a soluţia un eventual conflict de competenţă, conflict care nu exista. </w:t>
      </w:r>
    </w:p>
    <w:p>
      <w:pPr>
        <w:pStyle w:val="Normal"/>
        <w:tabs>
          <w:tab w:val="clear" w:pos="708"/>
          <w:tab w:val="left" w:pos="720" w:leader="none"/>
        </w:tabs>
        <w:jc w:val="both"/>
        <w:rPr/>
      </w:pPr>
      <w:r>
        <w:rPr/>
        <w:tab/>
        <w:t xml:space="preserve">Cu privire la netemeinicia ordonanţei, arată că nu sunt îndeplinite condiţiile art. 335 C.pr.pen. şi nici prevederile CEDO, care statuează necesitatea motivării acestei soluţii de redeschidere a urmăririi penale. Analizând ordonanţa se poate observa că acesta este motivată generic, respectiv se arată că ordonanţa de clasare este superficială şi nu justifică patru ani de cercetări, ori, această perioadă nu conduce automat la o trimitere în judecată. Însă din probele de la dosar se poate oberva că nu sunt întrunite elementele constitutive ale infracţiunii de constituire a unui grup infracţional organizat, iar din motivarea ordonanţei de infirmare a soluţiei de clasare nu s-a răsturnat acest rezultat. </w:t>
      </w:r>
    </w:p>
    <w:p>
      <w:pPr>
        <w:pStyle w:val="Normal"/>
        <w:tabs>
          <w:tab w:val="clear" w:pos="708"/>
          <w:tab w:val="left" w:pos="720" w:leader="none"/>
        </w:tabs>
        <w:jc w:val="both"/>
        <w:rPr/>
      </w:pPr>
      <w:r>
        <w:rPr/>
        <w:tab/>
      </w:r>
      <w:r>
        <w:rPr>
          <w:b/>
        </w:rPr>
        <w:t>Apărătorul intimatului ……B……</w:t>
      </w:r>
      <w:r>
        <w:rPr/>
        <w:t>, cu privire la componenţa completului de judecată, arată că în mod corect s-a dispus ca Ministerul Public să fie reprezentat de procurorul care a gestionat cauza, prin care s-a desfăşurat o urmărire penală, care s-a finalizat printr-o soluţie de clasare de către DIICOT.</w:t>
      </w:r>
    </w:p>
    <w:p>
      <w:pPr>
        <w:pStyle w:val="Normal"/>
        <w:tabs>
          <w:tab w:val="clear" w:pos="708"/>
          <w:tab w:val="left" w:pos="720" w:leader="none"/>
        </w:tabs>
        <w:jc w:val="both"/>
        <w:rPr/>
      </w:pPr>
      <w:r>
        <w:rPr/>
        <w:tab/>
        <w:t xml:space="preserve">Precizează că această cauză este de competenţa exclusivă a DIICOT, astfel că Parchetul de pe lângă Înalta Curte de Casaţie şi Justiţie nu avea competenţa de a emite acte de urmărire în prezenta cauză, deoarece legiuitorul a stabilit competenţa exclusivă a altei structuri, astfel că nu putea să aprecieze nici asupra unei cauzei aflate în desfăşurare, nici de a se pronunţa cu privire la elementele constitutive ale existenţei infracţiunii sau să aprecieze temeinicia sau netemeinicia unei ordonanţe dispuse de oricare dintre structurile specializate. </w:t>
      </w:r>
    </w:p>
    <w:p>
      <w:pPr>
        <w:pStyle w:val="Normal"/>
        <w:jc w:val="both"/>
        <w:rPr/>
      </w:pPr>
      <w:r>
        <w:rPr/>
        <w:tab/>
        <w:t>Arată că procurorul general avea competenţa să soluţioneze un eventual conflict de competenţă, însă nu avea competenţa materială de a face aprecieri cu privire la urmărirea penală cu privire la o infracţiune dată în competenţa altei structuri, astfel că doar DIICOT putea să dispună infirmarea soluţiei de clasare. Apreciază că procurorul general putea cel mult să solicite procurorului şef DIICOT ST …….. să facă investigaţii cu privire la soluţia de clasare.</w:t>
      </w:r>
    </w:p>
    <w:p>
      <w:pPr>
        <w:pStyle w:val="Normal"/>
        <w:tabs>
          <w:tab w:val="clear" w:pos="708"/>
          <w:tab w:val="left" w:pos="720" w:leader="none"/>
        </w:tabs>
        <w:jc w:val="both"/>
        <w:rPr/>
      </w:pPr>
      <w:r>
        <w:rPr/>
        <w:tab/>
        <w:t>Având în vedere acestea, solicită respingerea cererii Parchetului de pe lângă Înalta Curţii de Casaţie şi Justiţie de confirmarea a ordonanţei prin care s-a dispus infirmarea soluţiei adoptată de DIICOT – ST ……… la ………, redeschiderea şi reluarea urmăririi penale ca fiind nelegală, deoarece nu avea competenţa de a dispune o astfel de soluţie.</w:t>
      </w:r>
    </w:p>
    <w:p>
      <w:pPr>
        <w:pStyle w:val="Normal"/>
        <w:tabs>
          <w:tab w:val="clear" w:pos="708"/>
          <w:tab w:val="left" w:pos="720" w:leader="none"/>
        </w:tabs>
        <w:jc w:val="both"/>
        <w:rPr/>
      </w:pPr>
      <w:r>
        <w:rPr/>
        <w:tab/>
      </w:r>
      <w:r>
        <w:rPr>
          <w:b/>
        </w:rPr>
        <w:t xml:space="preserve">Apărătorul intimaţilor ……E……., ……F…… </w:t>
      </w:r>
      <w:r>
        <w:rPr/>
        <w:t xml:space="preserve">şi </w:t>
      </w:r>
      <w:r>
        <w:rPr>
          <w:b/>
        </w:rPr>
        <w:t xml:space="preserve">……A1…… </w:t>
      </w:r>
      <w:r>
        <w:rPr/>
        <w:t xml:space="preserve">arată că ordonanţa Parchetului de pe lângă Înalta Curţii de Casaţie şi Justiţie prin care s-a dispus infirmarea soluţiei adoptată de DIICOT – ST …… redeschiderea şi reluarea urmăririi penale este nelegală şi netemeinică. Apreciază că în mod nelegal Parchetul de pe lângă Curtea de Apel …… a sesizat parchetul general, deoarece dorea obţinerea unei soluţii în speranţa de nu efectua urmărirea penală în cauză. </w:t>
      </w:r>
    </w:p>
    <w:p>
      <w:pPr>
        <w:pStyle w:val="Normal"/>
        <w:tabs>
          <w:tab w:val="clear" w:pos="708"/>
          <w:tab w:val="left" w:pos="720" w:leader="none"/>
        </w:tabs>
        <w:jc w:val="both"/>
        <w:rPr/>
      </w:pPr>
      <w:r>
        <w:rPr/>
        <w:tab/>
        <w:t>Procedura adoptată este vădit nelegală, deoarece parchetul general nu avea competenţă în acest sens, întrucât o soluţie de infirmare a clasării dată de un procuror din cadrul DIICOT, poate fi dispusă de către procurorul ierarhic superior acestuia, astfel că în speţă este vorba despre o plângere a Parchetului de pe lângă Curtea de Apel ……a ordonanţa de clasare, sub „umbrela” unei conflict de competenţă, care se putea naşte în momentul în care soluţia era infirmată şi DIICOT se declara necompetent, ori acest incident nu a existat.</w:t>
      </w:r>
    </w:p>
    <w:p>
      <w:pPr>
        <w:pStyle w:val="Normal"/>
        <w:tabs>
          <w:tab w:val="clear" w:pos="708"/>
          <w:tab w:val="left" w:pos="720" w:leader="none"/>
        </w:tabs>
        <w:jc w:val="both"/>
        <w:rPr/>
      </w:pPr>
      <w:r>
        <w:rPr/>
        <w:tab/>
        <w:t>Având în vedere acestea, arată că procurorul general şi-a încălcat atribuţiile prin adoptarea uneia astfel se soluţii, soluţia corectă fiind aceea de a se declara necompetent, cel mult putea să solicite efectuarea de verificări, însă pe cale administrativă, iar nu în maniera în care a procedat, prin încălcarea dispoziţiilor privind legalitatea investirii până la legalitatea soluţiei.</w:t>
      </w:r>
    </w:p>
    <w:p>
      <w:pPr>
        <w:pStyle w:val="Normal"/>
        <w:tabs>
          <w:tab w:val="clear" w:pos="708"/>
          <w:tab w:val="left" w:pos="720" w:leader="none"/>
        </w:tabs>
        <w:jc w:val="both"/>
        <w:rPr/>
      </w:pPr>
      <w:r>
        <w:rPr/>
        <w:tab/>
        <w:t xml:space="preserve">Referitor la temeinicia ordonanţei, arată că nu sunt probe pentru a se stabili că sunt îndeplinite elementele constitutive ale existenţei infracţiunii de grup infracţional organizat, astfel că există mai multe soluţii de clasare derivate din acest dosar, care nu au fost infirmate, nici de către parchetul Curţii, nici de către parchetul general, deşi era unitate de raţiune şi de probaţiune. </w:t>
      </w:r>
    </w:p>
    <w:p>
      <w:pPr>
        <w:pStyle w:val="Normal"/>
        <w:tabs>
          <w:tab w:val="clear" w:pos="708"/>
          <w:tab w:val="left" w:pos="720" w:leader="none"/>
        </w:tabs>
        <w:jc w:val="both"/>
        <w:rPr/>
      </w:pPr>
      <w:r>
        <w:rPr/>
        <w:t xml:space="preserve"> </w:t>
      </w:r>
      <w:r>
        <w:rPr/>
        <w:tab/>
        <w:t xml:space="preserve">Arată că acceptarea acestei situaţii, ar conduce la un precedent judiciar şi la o încălcare de atribuţii, ori trebuie să există limite şi cu privire la atribuţiile de control ale Parchetului de pe lângă Înalta Curţii de Casaţie şi Justiţie şi pentru respectarea ierarhiei, a structurilor şi a unor proceduri, tocmai pentru a se evita un astfel de abuz juridic. </w:t>
      </w:r>
    </w:p>
    <w:p>
      <w:pPr>
        <w:pStyle w:val="Normal"/>
        <w:tabs>
          <w:tab w:val="clear" w:pos="708"/>
          <w:tab w:val="left" w:pos="720" w:leader="none"/>
        </w:tabs>
        <w:jc w:val="both"/>
        <w:rPr/>
      </w:pPr>
      <w:r>
        <w:rPr/>
        <w:tab/>
      </w:r>
      <w:r>
        <w:rPr>
          <w:b/>
        </w:rPr>
        <w:t>Apărătorul intimatului</w:t>
      </w:r>
      <w:r>
        <w:rPr/>
        <w:t xml:space="preserve"> </w:t>
      </w:r>
      <w:r>
        <w:rPr>
          <w:b/>
        </w:rPr>
        <w:t>……J……..</w:t>
      </w:r>
      <w:r>
        <w:rPr/>
        <w:t xml:space="preserve"> arată că în această cauza se atinge, în primă parte, problema conflictului negativ de competenţă, care este dată spre soluţionare procurorului general al Parchetului de pe lângă Înalta Curţii de Casaţie şi Justiţie, iar această problemă nu intră în sfera de competenţă a instanţei de judecată. De asemenea, există o a doua parte, care vizează ordonanţa procurorului din cadrul Curţii de Apel ………., vădit nelegală, datorită lipsei de competenţă materială, ce reiese din starea de fapt, respectiv la data ……… s-a dispus începerea urmării penale faţă de intimata ……A2……., în calitate de expert contabil, pentru săvârşirea infracţiunii de abuz în serviciu, pentru un prejudiciu de 5,5 milioane de lei, astfel că prezenta cauza ar fi spre competenţa DNA, iar nu a DIICOT. </w:t>
      </w:r>
    </w:p>
    <w:p>
      <w:pPr>
        <w:pStyle w:val="Normal"/>
        <w:tabs>
          <w:tab w:val="clear" w:pos="708"/>
          <w:tab w:val="left" w:pos="720" w:leader="none"/>
        </w:tabs>
        <w:jc w:val="both"/>
        <w:rPr/>
      </w:pPr>
      <w:r>
        <w:rPr/>
        <w:tab/>
        <w:t>Solicită a se avea în vedere decizia Curţii Constituţionale, ce vizează art. 335 C.pr.pen. şi care arată cui revine competenţa de a dispune infirmarea unei soluţii şi pe cale de consecinţă, aceasta nu aparţine procurorului general, potrivit art. 64 din Legea 304/2004, de unde reiese că există o soluţie de clasare care nu a fost infirmată niciodată în mod legal.</w:t>
      </w:r>
    </w:p>
    <w:p>
      <w:pPr>
        <w:pStyle w:val="Normal"/>
        <w:tabs>
          <w:tab w:val="clear" w:pos="708"/>
          <w:tab w:val="left" w:pos="720" w:leader="none"/>
        </w:tabs>
        <w:jc w:val="both"/>
        <w:rPr/>
      </w:pPr>
      <w:r>
        <w:rPr/>
        <w:tab/>
        <w:t>Apreciază că singura soluţie corectă este aceea de respingere a cererii Parchetului de pe lângă Înalta Curţii de Casaţie şi Justiţie de confirmarea a ordonanţei prin care s-a dispus infirmarea soluţiei adoptată de DIICOT – ST ………. redeschiderea şi reluarea urmăririi penale ca fiind dispusă de către o instituţie fără competenţă.</w:t>
      </w:r>
    </w:p>
    <w:p>
      <w:pPr>
        <w:pStyle w:val="Normal"/>
        <w:tabs>
          <w:tab w:val="clear" w:pos="708"/>
          <w:tab w:val="left" w:pos="720" w:leader="none"/>
        </w:tabs>
        <w:jc w:val="both"/>
        <w:rPr/>
      </w:pPr>
      <w:r>
        <w:rPr/>
        <w:tab/>
        <w:t>Referitor la temeinicie, arată că în cuprinsul ordonanţei este descrisă infracţiunea de delapidare, iar despre infracţiunea de grup infracţional organizat se argumentează că datorită complexităţii, sigur există şi această infracţiune.</w:t>
      </w:r>
    </w:p>
    <w:p>
      <w:pPr>
        <w:pStyle w:val="Normal"/>
        <w:tabs>
          <w:tab w:val="clear" w:pos="708"/>
          <w:tab w:val="left" w:pos="720" w:leader="none"/>
        </w:tabs>
        <w:jc w:val="both"/>
        <w:rPr/>
      </w:pPr>
      <w:r>
        <w:rPr/>
        <w:tab/>
        <w:t>Arată că din acest dosar s-au disjuns 12 dosare, iar în 6 dintre acestea, s-au dispus soluţii de clasare potrivit art. 16 alin. 1 lit. c C.pr.pen. pentru săvârşirea infracţiunii de grup infracţional organizat, soluţii contestate şi admise se către judecătorii de cameră preliminară din cadrul Curţii de Apel ………., deoarece clasarea trebuia să fie întemeiată pe art. 16 alin. 1 lit. a C.pr.pen.</w:t>
      </w:r>
    </w:p>
    <w:p>
      <w:pPr>
        <w:pStyle w:val="Normal"/>
        <w:tabs>
          <w:tab w:val="clear" w:pos="708"/>
          <w:tab w:val="left" w:pos="720" w:leader="none"/>
        </w:tabs>
        <w:jc w:val="both"/>
        <w:rPr/>
      </w:pPr>
      <w:r>
        <w:rPr/>
        <w:tab/>
        <w:t>Având în vedere aceste soluţii definitive, este greu a se susţine, fără probe noi, că acel grup infracţional există şi că se impune cercetarea în continuare, astfel că solicită respingerea cererii, ca fiind nulă absolut, deoarece procurorul care a sesizat instanţa nu avea competenţă materială, iar în subsidiar, să se constate că infirmarea este nelegală şi netemeinică.</w:t>
      </w:r>
    </w:p>
    <w:p>
      <w:pPr>
        <w:pStyle w:val="Normal"/>
        <w:tabs>
          <w:tab w:val="clear" w:pos="708"/>
          <w:tab w:val="left" w:pos="720" w:leader="none"/>
        </w:tabs>
        <w:jc w:val="both"/>
        <w:rPr/>
      </w:pPr>
      <w:r>
        <w:rPr/>
        <w:tab/>
      </w:r>
      <w:r>
        <w:rPr>
          <w:b/>
        </w:rPr>
        <w:t xml:space="preserve">Apărătorul intimatului ……G….. </w:t>
      </w:r>
      <w:r>
        <w:rPr/>
        <w:t>arată că s-au interpretat în mod greşit dispoziţiile art. 335 C.pr.pen., în sensul că procurorul general este procurorul ierarhic superior, dat fiind faptul că acesta nu preia dosare pe temeinicie.</w:t>
      </w:r>
    </w:p>
    <w:p>
      <w:pPr>
        <w:pStyle w:val="Normal"/>
        <w:tabs>
          <w:tab w:val="clear" w:pos="708"/>
          <w:tab w:val="left" w:pos="720" w:leader="none"/>
        </w:tabs>
        <w:jc w:val="both"/>
        <w:rPr/>
      </w:pPr>
      <w:r>
        <w:rPr/>
        <w:tab/>
        <w:t>Arată că procurorul din cadrul Curţii de Apel …….. nu s-a declarat necompetent, deoarece conform infracţiunilor trebuie să continue urmărirea penală, astfel că a recurs la o metodă nelegală prin care să nu soluţioneze cauza, având în vedere că nu putea restitui dosarul la DIICOT, care la rândul lor au optat pentru diferite soluţii de disjungeri şi clasări.</w:t>
      </w:r>
    </w:p>
    <w:p>
      <w:pPr>
        <w:pStyle w:val="Normal"/>
        <w:tabs>
          <w:tab w:val="clear" w:pos="708"/>
          <w:tab w:val="left" w:pos="720" w:leader="none"/>
        </w:tabs>
        <w:jc w:val="both"/>
        <w:rPr/>
      </w:pPr>
      <w:r>
        <w:rPr/>
        <w:tab/>
        <w:t xml:space="preserve">De asemenea, arată că procurorul general, nu a preluat cauza pentru a investiga acest grup infracţional, ci a recurs la o soluţie nelegală, soluţie ce a dispus a fi confirmată de către instanţa de judecată. </w:t>
      </w:r>
    </w:p>
    <w:p>
      <w:pPr>
        <w:pStyle w:val="Normal"/>
        <w:tabs>
          <w:tab w:val="clear" w:pos="708"/>
          <w:tab w:val="left" w:pos="720" w:leader="none"/>
        </w:tabs>
        <w:jc w:val="both"/>
        <w:rPr/>
      </w:pPr>
      <w:r>
        <w:rPr/>
        <w:tab/>
        <w:t>Apreciază că această procedură afectează sistemul judiciar, iar prin admiterea ei, orice procuror care a dat sau dă o soluţie de clasare, ar putea să se simtă ameninţat din perspectiva soluţiei lui, deoarece procurorul general poate interveni oricând. Mai mult decât atât, apreciază că în prezenta cauză este vorba despre un joc de putere, iar o soluţie de admitere ar aduce atingere persoanelor din prezenta cauză şi ar crea un precedent judiciar, prin reinterpretarea dispoziţiilor art. 335 C.pr.pen.</w:t>
      </w:r>
    </w:p>
    <w:p>
      <w:pPr>
        <w:pStyle w:val="Normal"/>
        <w:tabs>
          <w:tab w:val="clear" w:pos="708"/>
          <w:tab w:val="left" w:pos="720" w:leader="none"/>
        </w:tabs>
        <w:jc w:val="both"/>
        <w:rPr/>
      </w:pPr>
      <w:r>
        <w:rPr/>
        <w:tab/>
        <w:t xml:space="preserve">În ceea ce priveşte netemeinicia, arată că în speţă este aplicabil principiul </w:t>
      </w:r>
      <w:r>
        <w:rPr>
          <w:i/>
        </w:rPr>
        <w:t>ne bis in idem</w:t>
      </w:r>
      <w:r>
        <w:rPr/>
        <w:t>, cu privire la infracţiunea de grup infracţional organizat.</w:t>
      </w:r>
    </w:p>
    <w:p>
      <w:pPr>
        <w:pStyle w:val="Normal"/>
        <w:tabs>
          <w:tab w:val="clear" w:pos="708"/>
          <w:tab w:val="left" w:pos="720" w:leader="none"/>
        </w:tabs>
        <w:jc w:val="both"/>
        <w:rPr/>
      </w:pPr>
      <w:r>
        <w:rPr/>
        <w:tab/>
        <w:t>De asemenea, dacă se contesta soluţia de clasare pe aspecte de netemeinicie, trebuia să se procedeze la analizarea activităţii fiecărui inculpat, pentru a stabili relaţiile dintre ei, ori ordonanţa cuprinde o analiză globală a activităţii acestora.</w:t>
      </w:r>
    </w:p>
    <w:p>
      <w:pPr>
        <w:pStyle w:val="Normal"/>
        <w:tabs>
          <w:tab w:val="clear" w:pos="708"/>
          <w:tab w:val="left" w:pos="720" w:leader="none"/>
        </w:tabs>
        <w:jc w:val="both"/>
        <w:rPr/>
      </w:pPr>
      <w:r>
        <w:rPr/>
        <w:tab/>
        <w:t xml:space="preserve">Având în vedere aceste aspecte, solicită respingerea cererii Parchetului de pe lângă Înalta Curţii de Casaţie şi Justiţie de confirmare a ordonanţei prin care s-a dispus infirmarea soluţiei adoptată de DIICOT – ST ……..la ……….., redeschiderea şi reluarea urmăririi penale ca fiind nulă absolut şi nelegală, deoarece nu avea competenţa de a dispune o astfel de soluţie, astfel că în mod identic ordonanţa procurorului din cadrul Curţii de Apel este nelegală. </w:t>
      </w:r>
    </w:p>
    <w:p>
      <w:pPr>
        <w:pStyle w:val="Normal"/>
        <w:tabs>
          <w:tab w:val="clear" w:pos="708"/>
          <w:tab w:val="left" w:pos="720" w:leader="none"/>
        </w:tabs>
        <w:jc w:val="both"/>
        <w:rPr/>
      </w:pPr>
      <w:r>
        <w:rPr/>
        <w:tab/>
      </w:r>
      <w:r>
        <w:rPr>
          <w:b/>
        </w:rPr>
        <w:t xml:space="preserve">Intimatul ……B2…….. </w:t>
      </w:r>
      <w:r>
        <w:rPr/>
        <w:t>solicită a se constata nelegalitatea şi netemeinicia ordonanţei prin care s-a dispus infirmarea soluţiei adoptată de DIICOT – ST …… la ……., redeschiderea şi reluarea urmăririi penale, deoarece în mod nelegal procurorul general al Parchetului de pe lângă Înalta Curţii de Casaţie şi Justiţie a dispus astfel, având în vedere dispoziţiile art. 335 C.pr.pen.</w:t>
      </w:r>
    </w:p>
    <w:p>
      <w:pPr>
        <w:pStyle w:val="Normal"/>
        <w:tabs>
          <w:tab w:val="clear" w:pos="708"/>
          <w:tab w:val="left" w:pos="720" w:leader="none"/>
        </w:tabs>
        <w:jc w:val="center"/>
        <w:rPr>
          <w:b/>
          <w:b/>
        </w:rPr>
      </w:pPr>
      <w:r>
        <w:rPr>
          <w:b/>
        </w:rPr>
        <w:t>CURTEA:</w:t>
      </w:r>
    </w:p>
    <w:p>
      <w:pPr>
        <w:pStyle w:val="Normal"/>
        <w:jc w:val="both"/>
        <w:rPr/>
      </w:pPr>
      <w:r>
        <w:rPr/>
      </w:r>
    </w:p>
    <w:p>
      <w:pPr>
        <w:pStyle w:val="Normal"/>
        <w:tabs>
          <w:tab w:val="clear" w:pos="708"/>
          <w:tab w:val="left" w:pos="720" w:leader="none"/>
        </w:tabs>
        <w:jc w:val="both"/>
        <w:rPr/>
      </w:pPr>
      <w:r>
        <w:rPr/>
        <w:tab/>
      </w:r>
    </w:p>
    <w:p>
      <w:pPr>
        <w:pStyle w:val="Normal"/>
        <w:ind w:firstLine="708"/>
        <w:jc w:val="both"/>
        <w:rPr/>
      </w:pPr>
      <w:r>
        <w:rPr/>
        <w:tab/>
        <w:t>Având nevoie de timp pentru a delibera,</w:t>
      </w:r>
    </w:p>
    <w:p>
      <w:pPr>
        <w:pStyle w:val="Normal"/>
        <w:ind w:firstLine="720"/>
        <w:jc w:val="both"/>
        <w:rPr>
          <w:b/>
          <w:b/>
        </w:rPr>
      </w:pPr>
      <w:r>
        <w:rPr>
          <w:b/>
        </w:rPr>
      </w:r>
    </w:p>
    <w:p>
      <w:pPr>
        <w:pStyle w:val="Normal"/>
        <w:ind w:firstLine="720"/>
        <w:jc w:val="center"/>
        <w:rPr>
          <w:b/>
          <w:b/>
        </w:rPr>
      </w:pPr>
      <w:r>
        <w:rPr>
          <w:b/>
        </w:rPr>
        <w:t>DISPUNE:</w:t>
      </w:r>
    </w:p>
    <w:p>
      <w:pPr>
        <w:pStyle w:val="Normal"/>
        <w:ind w:firstLine="720"/>
        <w:jc w:val="both"/>
        <w:rPr>
          <w:b/>
          <w:b/>
        </w:rPr>
      </w:pPr>
      <w:r>
        <w:rPr>
          <w:b/>
        </w:rPr>
      </w:r>
    </w:p>
    <w:p>
      <w:pPr>
        <w:pStyle w:val="Normal"/>
        <w:jc w:val="both"/>
        <w:rPr/>
      </w:pPr>
      <w:r>
        <w:rPr/>
        <w:tab/>
      </w:r>
    </w:p>
    <w:p>
      <w:pPr>
        <w:pStyle w:val="Normal"/>
        <w:jc w:val="both"/>
        <w:rPr/>
      </w:pPr>
      <w:r>
        <w:rPr/>
        <w:tab/>
        <w:tab/>
        <w:t>Amână pronunţarea la data de …………….</w:t>
      </w:r>
    </w:p>
    <w:p>
      <w:pPr>
        <w:pStyle w:val="Normal"/>
        <w:ind w:firstLine="720"/>
        <w:jc w:val="both"/>
        <w:rPr/>
      </w:pPr>
      <w:r>
        <w:rPr/>
        <w:tab/>
        <w:t>Pronunţată în şedinţa camerei de consiliu din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tabs>
          <w:tab w:val="clear" w:pos="708"/>
          <w:tab w:val="left" w:pos="720" w:leader="none"/>
        </w:tabs>
        <w:ind w:firstLine="432"/>
        <w:jc w:val="both"/>
        <w:rPr/>
      </w:pPr>
      <w:r>
        <w:rPr/>
      </w:r>
    </w:p>
    <w:p>
      <w:pPr>
        <w:pStyle w:val="Normal"/>
        <w:jc w:val="both"/>
        <w:rPr/>
      </w:pPr>
      <w:r>
        <w:rPr/>
        <w:t xml:space="preserve">                </w:t>
      </w:r>
    </w:p>
    <w:p>
      <w:pPr>
        <w:pStyle w:val="Normal"/>
        <w:rPr/>
      </w:pPr>
      <w:r>
        <w:rPr/>
        <w:t>JUDECĂTOR DE CAMERĂ PRELIMINARĂ                                          GREFIER</w:t>
      </w:r>
    </w:p>
    <w:p>
      <w:pPr>
        <w:pStyle w:val="Normal"/>
        <w:tabs>
          <w:tab w:val="clear" w:pos="708"/>
          <w:tab w:val="left" w:pos="450" w:leader="none"/>
        </w:tabs>
        <w:jc w:val="both"/>
        <w:rPr/>
      </w:pPr>
      <w:r>
        <w:rPr/>
        <w:t xml:space="preserve">                             </w:t>
      </w:r>
      <w:r>
        <w:rPr/>
        <w:t>1016</w:t>
      </w:r>
    </w:p>
    <w:p>
      <w:pPr>
        <w:pStyle w:val="Normal"/>
        <w:tabs>
          <w:tab w:val="clear" w:pos="708"/>
          <w:tab w:val="left" w:pos="450" w:leader="none"/>
        </w:tabs>
        <w:jc w:val="both"/>
        <w:rPr/>
      </w:pPr>
      <w:r>
        <w:rPr/>
      </w:r>
    </w:p>
    <w:p>
      <w:pPr>
        <w:pStyle w:val="Normal"/>
        <w:tabs>
          <w:tab w:val="clear" w:pos="708"/>
          <w:tab w:val="left" w:pos="450" w:leader="none"/>
        </w:tabs>
        <w:jc w:val="both"/>
        <w:rPr/>
      </w:pPr>
      <w:r>
        <w:rPr/>
      </w:r>
    </w:p>
    <w:p>
      <w:pPr>
        <w:pStyle w:val="Normal"/>
        <w:tabs>
          <w:tab w:val="clear" w:pos="708"/>
          <w:tab w:val="left" w:pos="450" w:leader="none"/>
        </w:tabs>
        <w:jc w:val="both"/>
        <w:rPr/>
      </w:pPr>
      <w:r>
        <w:rPr/>
      </w:r>
    </w:p>
    <w:p>
      <w:pPr>
        <w:pStyle w:val="Normal"/>
        <w:tabs>
          <w:tab w:val="clear" w:pos="708"/>
          <w:tab w:val="left" w:pos="450" w:leader="none"/>
        </w:tabs>
        <w:jc w:val="both"/>
        <w:rPr/>
      </w:pPr>
      <w:r>
        <w:rPr/>
      </w:r>
    </w:p>
    <w:p>
      <w:pPr>
        <w:pStyle w:val="Normal"/>
        <w:tabs>
          <w:tab w:val="clear" w:pos="708"/>
          <w:tab w:val="left" w:pos="450" w:leader="none"/>
        </w:tabs>
        <w:jc w:val="both"/>
        <w:rPr/>
      </w:pPr>
      <w:r>
        <w:rPr/>
      </w:r>
    </w:p>
    <w:p>
      <w:pPr>
        <w:pStyle w:val="Normal"/>
        <w:tabs>
          <w:tab w:val="clear" w:pos="708"/>
          <w:tab w:val="left" w:pos="450" w:leader="none"/>
        </w:tabs>
        <w:jc w:val="both"/>
        <w:rPr/>
      </w:pPr>
      <w:r>
        <w:rPr/>
      </w:r>
    </w:p>
    <w:p>
      <w:pPr>
        <w:pStyle w:val="Normal"/>
        <w:tabs>
          <w:tab w:val="clear" w:pos="708"/>
          <w:tab w:val="left" w:pos="450" w:leader="none"/>
        </w:tabs>
        <w:jc w:val="both"/>
        <w:rPr/>
      </w:pPr>
      <w:r>
        <w:rPr/>
      </w:r>
    </w:p>
    <w:p>
      <w:pPr>
        <w:pStyle w:val="Normal"/>
        <w:tabs>
          <w:tab w:val="clear" w:pos="708"/>
          <w:tab w:val="left" w:pos="450" w:leader="none"/>
        </w:tabs>
        <w:jc w:val="both"/>
        <w:rPr/>
      </w:pPr>
      <w:r>
        <w:rPr/>
      </w:r>
    </w:p>
    <w:p>
      <w:pPr>
        <w:pStyle w:val="Normal"/>
        <w:tabs>
          <w:tab w:val="clear" w:pos="708"/>
          <w:tab w:val="left" w:pos="450" w:leader="none"/>
        </w:tabs>
        <w:jc w:val="both"/>
        <w:rPr/>
      </w:pPr>
      <w:r>
        <w:rPr/>
      </w:r>
    </w:p>
    <w:p>
      <w:pPr>
        <w:pStyle w:val="Normal"/>
        <w:tabs>
          <w:tab w:val="clear" w:pos="708"/>
          <w:tab w:val="left" w:pos="450" w:leader="none"/>
        </w:tabs>
        <w:jc w:val="both"/>
        <w:rPr/>
      </w:pPr>
      <w:r>
        <w:rPr/>
      </w:r>
    </w:p>
    <w:p>
      <w:pPr>
        <w:pStyle w:val="Normal"/>
        <w:tabs>
          <w:tab w:val="clear" w:pos="708"/>
          <w:tab w:val="left" w:pos="450" w:leader="none"/>
        </w:tabs>
        <w:jc w:val="both"/>
        <w:rPr/>
      </w:pPr>
      <w:r>
        <w:rPr/>
      </w:r>
    </w:p>
    <w:p>
      <w:pPr>
        <w:pStyle w:val="Normal"/>
        <w:tabs>
          <w:tab w:val="clear" w:pos="708"/>
          <w:tab w:val="left" w:pos="450" w:leader="none"/>
        </w:tabs>
        <w:jc w:val="both"/>
        <w:rPr/>
      </w:pPr>
      <w:r>
        <w:rPr/>
      </w:r>
    </w:p>
    <w:p>
      <w:pPr>
        <w:pStyle w:val="Normal"/>
        <w:tabs>
          <w:tab w:val="clear" w:pos="708"/>
          <w:tab w:val="left" w:pos="450" w:leader="none"/>
        </w:tabs>
        <w:jc w:val="both"/>
        <w:rPr/>
      </w:pPr>
      <w:r>
        <w:rPr/>
      </w:r>
    </w:p>
    <w:p>
      <w:pPr>
        <w:pStyle w:val="Normal"/>
        <w:tabs>
          <w:tab w:val="clear" w:pos="708"/>
          <w:tab w:val="left" w:pos="450" w:leader="none"/>
        </w:tabs>
        <w:jc w:val="both"/>
        <w:rPr/>
      </w:pPr>
      <w:r>
        <w:rPr/>
      </w:r>
    </w:p>
    <w:p>
      <w:pPr>
        <w:pStyle w:val="Normal"/>
        <w:tabs>
          <w:tab w:val="clear" w:pos="708"/>
          <w:tab w:val="left" w:pos="450" w:leader="none"/>
        </w:tabs>
        <w:jc w:val="both"/>
        <w:rPr/>
      </w:pPr>
      <w:r>
        <w:rPr/>
      </w:r>
    </w:p>
    <w:p>
      <w:pPr>
        <w:pStyle w:val="Normal"/>
        <w:tabs>
          <w:tab w:val="clear" w:pos="708"/>
          <w:tab w:val="left" w:pos="450" w:leader="none"/>
        </w:tabs>
        <w:jc w:val="both"/>
        <w:rPr/>
      </w:pPr>
      <w:r>
        <w:rPr/>
      </w:r>
    </w:p>
    <w:p>
      <w:pPr>
        <w:pStyle w:val="Normal"/>
        <w:tabs>
          <w:tab w:val="clear" w:pos="708"/>
          <w:tab w:val="left" w:pos="450" w:leader="none"/>
        </w:tabs>
        <w:jc w:val="both"/>
        <w:rPr/>
      </w:pPr>
      <w:r>
        <w:rPr/>
      </w:r>
    </w:p>
    <w:p>
      <w:pPr>
        <w:pStyle w:val="Normal"/>
        <w:tabs>
          <w:tab w:val="clear" w:pos="708"/>
          <w:tab w:val="left" w:pos="450" w:leader="none"/>
        </w:tabs>
        <w:jc w:val="both"/>
        <w:rPr/>
      </w:pPr>
      <w:r>
        <w:rPr/>
      </w:r>
    </w:p>
    <w:p>
      <w:pPr>
        <w:pStyle w:val="Normal"/>
        <w:tabs>
          <w:tab w:val="clear" w:pos="708"/>
          <w:tab w:val="left" w:pos="450" w:leader="none"/>
        </w:tabs>
        <w:jc w:val="both"/>
        <w:rPr/>
      </w:pPr>
      <w:r>
        <w:rPr/>
      </w:r>
    </w:p>
    <w:p>
      <w:pPr>
        <w:pStyle w:val="Normal"/>
        <w:tabs>
          <w:tab w:val="clear" w:pos="708"/>
          <w:tab w:val="left" w:pos="450" w:leader="none"/>
        </w:tabs>
        <w:jc w:val="both"/>
        <w:rPr/>
      </w:pPr>
      <w:r>
        <w:rPr/>
      </w:r>
    </w:p>
    <w:p>
      <w:pPr>
        <w:pStyle w:val="Normal"/>
        <w:tabs>
          <w:tab w:val="clear" w:pos="708"/>
          <w:tab w:val="left" w:pos="450" w:leader="none"/>
        </w:tabs>
        <w:jc w:val="both"/>
        <w:rPr/>
      </w:pPr>
      <w:r>
        <w:rPr/>
      </w:r>
    </w:p>
    <w:p>
      <w:pPr>
        <w:pStyle w:val="Normal"/>
        <w:tabs>
          <w:tab w:val="clear" w:pos="708"/>
          <w:tab w:val="left" w:pos="450" w:leader="none"/>
        </w:tabs>
        <w:jc w:val="both"/>
        <w:rPr/>
      </w:pPr>
      <w:r>
        <w:rPr/>
      </w:r>
    </w:p>
    <w:p>
      <w:pPr>
        <w:pStyle w:val="Normal"/>
        <w:tabs>
          <w:tab w:val="clear" w:pos="708"/>
          <w:tab w:val="left" w:pos="450" w:leader="none"/>
        </w:tabs>
        <w:jc w:val="both"/>
        <w:rPr/>
      </w:pPr>
      <w:r>
        <w:rPr/>
      </w:r>
    </w:p>
    <w:p>
      <w:pPr>
        <w:pStyle w:val="Normal"/>
        <w:tabs>
          <w:tab w:val="clear" w:pos="708"/>
          <w:tab w:val="left" w:pos="450" w:leader="none"/>
        </w:tabs>
        <w:jc w:val="both"/>
        <w:rPr/>
      </w:pPr>
      <w:r>
        <w:rPr/>
      </w:r>
    </w:p>
    <w:p>
      <w:pPr>
        <w:pStyle w:val="Normal"/>
        <w:tabs>
          <w:tab w:val="clear" w:pos="708"/>
          <w:tab w:val="left" w:pos="450" w:leader="none"/>
        </w:tabs>
        <w:jc w:val="both"/>
        <w:rPr>
          <w:sz w:val="20"/>
          <w:szCs w:val="20"/>
        </w:rPr>
      </w:pPr>
      <w:r>
        <w:rPr>
          <w:sz w:val="20"/>
          <w:szCs w:val="20"/>
        </w:rPr>
      </w:r>
    </w:p>
    <w:p>
      <w:pPr>
        <w:pStyle w:val="Normal"/>
        <w:rPr>
          <w:sz w:val="18"/>
          <w:szCs w:val="18"/>
        </w:rPr>
      </w:pPr>
      <w:r>
        <w:rPr>
          <w:sz w:val="18"/>
          <w:szCs w:val="18"/>
        </w:rPr>
        <w:t>Red. …………</w:t>
      </w:r>
    </w:p>
    <w:p>
      <w:pPr>
        <w:pStyle w:val="Normal"/>
        <w:rPr>
          <w:sz w:val="18"/>
          <w:szCs w:val="18"/>
        </w:rPr>
      </w:pPr>
      <w:r>
        <w:rPr>
          <w:sz w:val="18"/>
          <w:szCs w:val="18"/>
        </w:rPr>
        <w:t>2 ex./………………….</w:t>
      </w:r>
    </w:p>
    <w:p>
      <w:pPr>
        <w:pStyle w:val="Normal"/>
        <w:tabs>
          <w:tab w:val="clear" w:pos="708"/>
          <w:tab w:val="left" w:pos="450" w:leader="none"/>
        </w:tabs>
        <w:jc w:val="both"/>
        <w:rPr>
          <w:sz w:val="18"/>
          <w:szCs w:val="18"/>
        </w:rPr>
      </w:pPr>
      <w:r>
        <w:rPr>
          <w:sz w:val="18"/>
          <w:szCs w:val="18"/>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 Caracter Caracter"/>
    <w:basedOn w:val="Normal"/>
    <w:next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3:28:00Z</dcterms:created>
  <dc:creator>valy</dc:creator>
  <dc:description/>
  <cp:keywords/>
  <dc:language>en-US</dc:language>
  <cp:lastModifiedBy>Marius, PATRASCU</cp:lastModifiedBy>
  <dcterms:modified xsi:type="dcterms:W3CDTF">2021-11-11T11:57: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