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9</w:t>
      </w:r>
    </w:p>
    <w:p>
      <w:pPr>
        <w:pStyle w:val="Normal"/>
        <w:jc w:val="right"/>
        <w:rPr>
          <w:spacing w:val="-20"/>
        </w:rPr>
      </w:pPr>
      <w:r>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pt-BR"/>
        </w:rPr>
      </w:pPr>
      <w:r>
        <w:rPr/>
        <w:t>SECŢIA .....</w:t>
      </w:r>
    </w:p>
    <w:p>
      <w:pPr>
        <w:pStyle w:val="Normal"/>
        <w:rPr>
          <w:lang w:val="pt-BR"/>
        </w:rPr>
      </w:pPr>
      <w:r>
        <w:rPr>
          <w:lang w:val="pt-BR"/>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GREFIER: ......</w:t>
      </w:r>
    </w:p>
    <w:p>
      <w:pPr>
        <w:pStyle w:val="Normal"/>
        <w:jc w:val="both"/>
        <w:rPr/>
      </w:pPr>
      <w:r>
        <w:rPr/>
        <w:tab/>
      </w:r>
    </w:p>
    <w:p>
      <w:pPr>
        <w:pStyle w:val="Normal"/>
        <w:jc w:val="both"/>
        <w:rPr/>
      </w:pPr>
      <w:r>
        <w:rPr/>
        <w:tab/>
        <w:t xml:space="preserve">Pe rol fiind judecarea apelului formulat de apelanta X , XX administrator judiciar al X2 împotriva sentinţei civile nr. ... pronunţată la data de ... în dosarul nr. ... al Tribunalului ... în contradictoriu cu intimaţii X3  şi X4, având ca obiect procedura insolvenţei, acţiune în desocotirea asocierii în participaţiune.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ul apelantei practician în insolvenţă X5 cu delegaţie la fila 31 din dosar şi reprezentantul intimaţilor av. AV cu împuternicire avocaţială la fila 18 din dosar.</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S-a făcut referatul cauzei de către grefierul de şedinţă care învederează faptul că prezenta cauză se află la primul termen de judecată după repunerea cauzei pe rolul instanţei, pentru care procedura de citare este îndeplinită.</w:t>
      </w:r>
    </w:p>
    <w:p>
      <w:pPr>
        <w:pStyle w:val="Normal"/>
        <w:jc w:val="both"/>
        <w:rPr/>
      </w:pPr>
      <w:r>
        <w:rPr/>
        <w:tab/>
        <w:t xml:space="preserve">La data de .... la dosarul cauzei au fost depuse un set de înscrisuri de către Oficiul Registrului Comerţului de pe lângă Tribunalul ... ca urmare a adresei emise de către instanţă. La data de ..... au fost depuse concluzii scrise din partea apelantei. </w:t>
      </w:r>
    </w:p>
    <w:p>
      <w:pPr>
        <w:pStyle w:val="Normal"/>
        <w:jc w:val="both"/>
        <w:rPr/>
      </w:pPr>
      <w:r>
        <w:rPr/>
        <w:tab/>
        <w:t>Curtea, la data de ... a reţinut cauza spre soluţionare, însă întrucât în cursul deliberării a apreciat necesare lămuriri sub aspectul stării de fapt în ceea ce priveşte reprezentarea societăţii pe o perioadă anterioară deschiderii procedurii insolvenţei, s-a dispus repunerea cauzei pe rol.</w:t>
      </w:r>
    </w:p>
    <w:p>
      <w:pPr>
        <w:pStyle w:val="Normal"/>
        <w:jc w:val="both"/>
        <w:rPr/>
      </w:pPr>
      <w:r>
        <w:rPr/>
        <w:tab/>
        <w:t>Nefiind alte cereri de formulat sau excepţii de invocat, Curtea constatând cauza în stare de judecată deschide dezbaterile judiciare în temeiul art. 392 C.pr.civ.</w:t>
      </w:r>
    </w:p>
    <w:p>
      <w:pPr>
        <w:pStyle w:val="Normal"/>
        <w:jc w:val="both"/>
        <w:rPr/>
      </w:pPr>
      <w:r>
        <w:rPr/>
        <w:tab/>
        <w:t>Reprezentantul intimaţilor solicită instanţei să pună în discuţie acel motiv de suspendare a cursului prescripţiei.</w:t>
      </w:r>
    </w:p>
    <w:p>
      <w:pPr>
        <w:pStyle w:val="Normal"/>
        <w:jc w:val="both"/>
        <w:rPr/>
      </w:pPr>
      <w:r>
        <w:rPr/>
        <w:tab/>
        <w:t xml:space="preserve">Reprezentantul administratorului judiciar al debitoarei solicită instanţei să admită apelul astfel cum a fost formulat cu consecinţa trimiterii cauzei în vederea continuării judecăţii în faţa primei instanţe. În principal se impune discutarea prescripţiei, dacă judecătorul primei instanţe a apreciat în mod corect că termenul de curgere a prescripţiei de trei ani începe din octombrie 2010. Se susţine că pe tot parcursul primei judecăţi, instanţa a privit convenţia încheiată între părţi ca fiind o singură convenţie de construire în două etape a unor case. </w:t>
      </w:r>
    </w:p>
    <w:p>
      <w:pPr>
        <w:pStyle w:val="Normal"/>
        <w:jc w:val="both"/>
        <w:rPr/>
      </w:pPr>
      <w:r>
        <w:rPr/>
        <w:tab/>
        <w:t>Reprezentantul administratorului judiciar arată că prima convenţie între părţi în temeiul căreia s-au construit cele 71 de case prevede în mod clar modalitatea în care părţile vor ajunge să se desocotească cu privire la aportul fiecărei părţi. Această convenţie a fost singurul act juridic care este întocmit în mod corect, raportat la faptul că se prevede construirea, vânzarea, orice alte activităţi iar la modalitatea de a se desocoti părţile, se prevede că această acţiune se va realiza pe baza Legii nr. 31/1990. Ulterior, partea realizând această problemă a încercat să modifice acordul pentru a-i conveni mai mult ca şi persoană fizică având în vedere că aceasta a avut dublă calitate, cea de administrator şi cea de persoană fizică.</w:t>
      </w:r>
    </w:p>
    <w:p>
      <w:pPr>
        <w:pStyle w:val="Normal"/>
        <w:jc w:val="both"/>
        <w:rPr/>
      </w:pPr>
      <w:r>
        <w:rPr/>
        <w:tab/>
        <w:t>În prima convenţie dintre părţi s-a prevăzut corect, în opinia reprezentantului administratorului judiciar, că societatea să primească 65% din aport, iar persoana fizică 35%, deşi ulterior aceşti termeni au fost modificaţi, fapt ce contravine normelor ce reglementează asocierile în participaţiune. Prima etapă a contractului dintre părţi prevedea construirea şi valorificarea celor 71 de case, iar prescripţia ar fi trebuit să curgă doar de la data la care părţile au valorificat toate imobilele construite, ori părţile adverse încearcă să o alăture de cea de-a doua etapă, respectiv construcţia a încă 100 de case.</w:t>
      </w:r>
    </w:p>
    <w:p>
      <w:pPr>
        <w:pStyle w:val="Normal"/>
        <w:jc w:val="both"/>
        <w:rPr/>
      </w:pPr>
      <w:r>
        <w:rPr/>
        <w:tab/>
        <w:t>Se mai susţine că părţile prin următoarea convenţie au adus modificări celei iniţiale, autentificată la data de .... şi având nr. ...., prin aceasta a anulându-se prima convenţie iar pentru ce-a de-a doua s-au stabilit un nou cadru procesual pentru cele 100 de case.</w:t>
      </w:r>
    </w:p>
    <w:p>
      <w:pPr>
        <w:pStyle w:val="Normal"/>
        <w:jc w:val="both"/>
        <w:rPr/>
      </w:pPr>
      <w:r>
        <w:rPr/>
        <w:tab/>
        <w:t xml:space="preserve">Reprezentantul administratorului judiciar arată că instanţa de fond a greşit şi a apreciat curgerea termenului de prescripţie, bazându-se doar pe ce-a de-a doua etapă fără a face referire la cea dintâi care într-adevăr a fost profitabilă pentru părţi. Sub aspectul invocării prescripţiei, reprezentantul administratorului judiciar afirmă că Decretul nr. ... care reglementează prescripţia prevede în art. 14 faptul că între orice altă persoană care în temeiul legii administrează bunurile altuia şi persoanele ale căror bunuri sunt astfel administrate prescripţia nu curge cât timp socotelile nu au fost date şi aprobate. În cazul de faţă există o singură persoană care administrează bunurile altuia, încheie un contract cu propria persoană, îşi împarte banii rezultaţi în urma contractului şi nu doreşte ca o persoană avizată să poată stabili dacă şi-a recuperat sau nu investiţia, ori dacă societatea fost sau nu profitabilă. Reprezentantul administratorului judiciar mai precizează că nu se vor solicita cheltuieli de judecată. </w:t>
      </w:r>
    </w:p>
    <w:p>
      <w:pPr>
        <w:pStyle w:val="Normal"/>
        <w:ind w:firstLine="708"/>
        <w:jc w:val="both"/>
        <w:rPr/>
      </w:pPr>
      <w:r>
        <w:rPr/>
        <w:t>Reprezentantul intimaţilor solicită respingerea apelului ca nefondat, cu menţinerea ca legală şi temeinică a sentinţei nr. .... şi obligarea apelantei la plata cheltuielilor de judecată astfel cum a fost indicat în întâmpinarea de la dosar.</w:t>
      </w:r>
    </w:p>
    <w:p>
      <w:pPr>
        <w:pStyle w:val="Normal"/>
        <w:jc w:val="both"/>
        <w:rPr/>
      </w:pPr>
      <w:r>
        <w:rPr/>
        <w:tab/>
        <w:t>Reprezentantul intimaţilor arată că în mod corect s-a constatat încetarea contractului de asociere în participaţiune pentru neîndeplinirea uneia dintre clauzele principale şi pentru că această asociere nu mai era rentabilă. Un prim aspect învederat de către reprezentantul intimaţilor se referă la faptul că la un contract de asociere în participaţiune nu s-a pus problema ca atât terenurile cât şi casele să fie împărţite în proporţiile indicate de reprezentantul administratorului judiciar. Se susţine că prin aceea convenţie, acord final, s-a stabilit ca acele case să aparţină în totalitate societăţii, astfel că nu se poate vorbi de o situaţie nouă care să fie neavantajoasă pentru societate.</w:t>
      </w:r>
    </w:p>
    <w:p>
      <w:pPr>
        <w:pStyle w:val="Normal"/>
        <w:jc w:val="both"/>
        <w:rPr/>
      </w:pPr>
      <w:r>
        <w:rPr/>
        <w:tab/>
        <w:t xml:space="preserve">În continuare, reprezentantul intimaţilor declară că termenul de prescripţie pentru prima etapă a curs şi s-a împlinit în anul .... Pentru ce-a de-a doua etapă, s-a luat în calcul ultima zi în care se puteau demara lucrările conform autorizaţiei de construcţie respectiv data de ..., dată de la care începe să curgă termenul de prescripţie, împlinit la data de .... Reprezentantul intimaţilor susţine că încă de la bun început s-a stabilit cum se va realiza împărţeala, iar în nici un moment nu s-a făcut vorbire de un patrimoniu comun în care să se regăsească toate sumele de bani obţinute pentru ca mai apoi să se împartă, întrucât au existat conturi diferite. În plus se arată că organul fiscal a efectuat multiple controale asupra activităţii societăţii fără a se ridica vreodată problema cu aceste descotiri, ridicându-se în schimb doar problema TVA-ului care nu este cauza ce a determinat nerentabilizarea societăţii. </w:t>
      </w:r>
    </w:p>
    <w:p>
      <w:pPr>
        <w:pStyle w:val="Normal"/>
        <w:jc w:val="both"/>
        <w:rPr/>
      </w:pPr>
      <w:r>
        <w:rPr/>
        <w:tab/>
        <w:t>Reprezentantul intimaţilor raportat la suspendarea cursului prescripţiei, învederează instanţei că de la data începerii cursului prescripţiei şi până la data de ... a existat şi un alt administrator în cadrul societăţii care putea să întreprindă anumite acţiuni dacă ar fi considerat necesar. În plus, textul de lege invocat pentru suspendarea cursului prescripţiei, face trimitere clară, putând vorbi de suspendare doar în situaţia în care socotelile nu au fost date şi aprobate, ori în cadrul asocierii, aceste aspecte au fost stabilite încă de la început şi au fost clar structurate fără a fi necesară stabilirea unei noi desocotiri.</w:t>
      </w:r>
    </w:p>
    <w:p>
      <w:pPr>
        <w:pStyle w:val="Normal"/>
        <w:jc w:val="both"/>
        <w:rPr/>
      </w:pPr>
      <w:r>
        <w:rPr/>
        <w:tab/>
        <w:t>Având cuvântul în replică, reprezentantul administratorului judiciar arată că valorificarea bunurilor s-a solicitat şi în cursul anului 2011, nu doar în cursul anului 2010. Reprezentantul administratorului judiciar apreciază că prescripţia ar fi trebuit să se încheie la finele anului 2014.</w:t>
      </w:r>
    </w:p>
    <w:p>
      <w:pPr>
        <w:pStyle w:val="Normal"/>
        <w:jc w:val="both"/>
        <w:rPr/>
      </w:pPr>
      <w:r>
        <w:rPr/>
        <w:tab/>
        <w:t>Curtea reţine cauza în pronunţare.</w:t>
        <w:tab/>
      </w:r>
    </w:p>
    <w:p>
      <w:pPr>
        <w:pStyle w:val="Normal"/>
        <w:jc w:val="center"/>
        <w:rPr/>
      </w:pPr>
      <w:r>
        <w:rPr/>
      </w:r>
    </w:p>
    <w:p>
      <w:pPr>
        <w:pStyle w:val="Normal"/>
        <w:jc w:val="center"/>
        <w:rPr/>
      </w:pPr>
      <w:r>
        <w:rPr/>
        <w:t>INSTANŢA</w:t>
      </w:r>
    </w:p>
    <w:p>
      <w:pPr>
        <w:pStyle w:val="Normal"/>
        <w:jc w:val="center"/>
        <w:rPr/>
      </w:pPr>
      <w:r>
        <w:rPr/>
      </w:r>
    </w:p>
    <w:p>
      <w:pPr>
        <w:pStyle w:val="Normal"/>
        <w:jc w:val="both"/>
        <w:rPr/>
      </w:pPr>
      <w:r>
        <w:rPr/>
        <w:tab/>
        <w:t xml:space="preserve">Prin sentinţa civilă nr. .... din .... pronunţată în dosarul nr. ... al Tribunalului .... s-a  respins excepţia de inadmisibilitate invocată de către pârâţii X3 şi X4 cu privire la cererea pentru constatarea încetării contractului de asociere în participaţiune autentificat sub nr. ... de către BNP .... şi modificat prin actele adiţionale ulterioare. S-a constatat că cel mai târziu la data de ... a încetat contractul de asociere în participaţiune autentificat sub nr. .. de către BNP .... şi modificat prin actele adiţionale ulterioare, în condiţiile art. 16 lit. e din contractul iniţial. </w:t>
      </w:r>
    </w:p>
    <w:p>
      <w:pPr>
        <w:pStyle w:val="Normal"/>
        <w:jc w:val="both"/>
        <w:rPr/>
      </w:pPr>
      <w:r>
        <w:rPr/>
        <w:tab/>
        <w:t>S-a admis excepţia prescripţiei extinctive a dreptului material la acţiune şi în consecinţă s-au respins cererile lichidatorului judiciar X pentru stabilirea rezultatelor asocierii în participaţiune şi de obligare a pârâţilor la plată. S-a stabilit că pârâţii au în procedura de insolvenţă a debitoarei X2 o creanţă curentă în sumă de 2.000 lei, reprezentând cheltuieli de judecată.</w:t>
      </w:r>
    </w:p>
    <w:p>
      <w:pPr>
        <w:pStyle w:val="Normal"/>
        <w:jc w:val="both"/>
        <w:rPr/>
      </w:pPr>
      <w:r>
        <w:rPr/>
        <w:tab/>
        <w:t xml:space="preserve">Pentru a hotărî astfel, judecătorul sindic a reţinut faptul că, conform art. 35 Cpc, persoana interesată poate să ceara constatarea existentei sau inexistenţei unui drept, iar cererea nu poate fi primita dacă reclamantul avea la dispoziţie o acţiune în realizare pentru recunoaşterea acelui drept. În ceea ce priveşte excepţia de inadmisibilitate invocată de către pârâţii X3 si X4, cu privire la cererea pentru constatarea încetării contractului de asociere în participaţiune autentificat sub nr. ... de către BNP .... şi modificat prin actele adiţionale ulterioare, </w:t>
      </w:r>
      <w:r>
        <w:rPr>
          <w:i/>
        </w:rPr>
        <w:t>judecătorul sindic a respins-o</w:t>
      </w:r>
      <w:r>
        <w:rPr/>
        <w:t>, având în vedere faptul ca acţiunea este una în realizarea dreptului, care impune în prealabil stabilirea faptului ca asocierea în participaţiune a încetat şi data la care a încetat, doar în acest context fiind admisibila acţiunea în desocotire. Chiar dacă petitul ar fi lipsit, formulat ca atare, tot se impunea clarificarea datei la care a încetat asocierea.</w:t>
      </w:r>
    </w:p>
    <w:p>
      <w:pPr>
        <w:pStyle w:val="Normal"/>
        <w:jc w:val="both"/>
        <w:rPr/>
      </w:pPr>
      <w:r>
        <w:rPr>
          <w:i/>
        </w:rPr>
        <w:tab/>
      </w:r>
      <w:r>
        <w:rPr/>
        <w:t xml:space="preserve">Judecătorul sindic a mai apreciat că, pentru a reţine ca întemeiată afirmaţia contestatorilor în sensul ca contractul de asociere în participaţiune nr. .... ar fi încetat la data de ... în baza art. 16 lit. c) din contractul iniţial de asociere, autentificat sub nr. ... de către BNP ...., </w:t>
      </w:r>
      <w:r>
        <w:rPr>
          <w:i/>
        </w:rPr>
        <w:t>pentru neîndeplinirea principalei clauze a contractului</w:t>
      </w:r>
      <w:r>
        <w:rPr/>
        <w:t>, contestatorii ar trebui să producă dovezi în acest sens.</w:t>
      </w:r>
    </w:p>
    <w:p>
      <w:pPr>
        <w:pStyle w:val="Normal"/>
        <w:jc w:val="both"/>
        <w:rPr/>
      </w:pPr>
      <w:r>
        <w:rPr/>
        <w:t xml:space="preserve">            </w:t>
      </w:r>
      <w:r>
        <w:rPr/>
        <w:t xml:space="preserve">Însă, judecătorul sindic a reţinut incidentă în speţă prevederea art. 16 lit. e) din contractul iniţial de asociere, autentificat sub nr. .... de către BNP ..., când, cel mai târziu şi în lipsa unei dovezi contrare, se poate aprecia că a încetat asocierea, fiind expirat termenul, adică </w:t>
      </w:r>
      <w:r>
        <w:rPr>
          <w:i/>
        </w:rPr>
        <w:t>începând cu ...</w:t>
      </w:r>
      <w:r>
        <w:rPr/>
        <w:t>, dată în raport cu care a început să curgă şi termenul general de prescripţie de 3 ani pentru ca debitoarea să pretindă desocotirea şi plata părţii sale din rezultatele asocierii. Astfel, judecătorul sindic a constatat că cel mai târziu la data de ... a încetat contractul de asociere în participaţiune autentificat sub nr. ... de către BNP ... şi modificat prin actele adiţionale ulterioare, în condiţiile art. 16 lit. e din contractul iniţial. În acest context, judecătorul sindic a reţinut că, la data deschiderii procedurii de insolvenţă, respectiv ..., se împlinise termenul de prescripţie extinctiva. În baza art. 1, 3, 7, 11 şi următoarele din Decretul Lege nr. 167/1958 s-a admis excepţia prescripţiei extinctive a dreptului material la acţiune şi în consecinţă s-au respins cererile lichidatorului judiciar X</w:t>
      </w:r>
    </w:p>
    <w:p>
      <w:pPr>
        <w:pStyle w:val="Normal"/>
        <w:jc w:val="both"/>
        <w:rPr/>
      </w:pPr>
      <w:r>
        <w:rPr/>
        <w:t xml:space="preserve">             </w:t>
      </w:r>
      <w:r>
        <w:rPr/>
        <w:t>Raportat la art. 453 NCPC şi la culpa procesuală constatată, a părţii adverse, judecătorul sindic a stabilit că pârâţii au în procedura de insolvenţă a debitoarei X2 o creanţă curentă în sumă de 2.000 lei, reprezentând cheltuieli de judecată.</w:t>
      </w:r>
    </w:p>
    <w:p>
      <w:pPr>
        <w:pStyle w:val="Normal"/>
        <w:jc w:val="both"/>
        <w:rPr/>
      </w:pPr>
      <w:r>
        <w:rPr/>
        <w:tab/>
      </w:r>
      <w:r>
        <w:rPr>
          <w:b/>
        </w:rPr>
        <w:t>Împotriva acestei sentinţe a declarat apel X2 prin lichidator judiciar X</w:t>
      </w:r>
      <w:r>
        <w:rPr/>
        <w:t xml:space="preserve"> solicitând admiterea  apelului, anularea hotărârii atacate, în sensu</w:t>
      </w:r>
      <w:r>
        <w:rPr>
          <w:b/>
        </w:rPr>
        <w:t>l</w:t>
      </w:r>
      <w:r>
        <w:rPr/>
        <w:t xml:space="preserve"> respingerii excepţiei prescripţiei dreptului de a solicita desocotirea asocierii în participaţiune şi trimiterea cauzei spre rejudecare Tribunalului ..... pentru continuarea judecăţii pe fond.</w:t>
      </w:r>
    </w:p>
    <w:p>
      <w:pPr>
        <w:pStyle w:val="Normal"/>
        <w:jc w:val="both"/>
        <w:rPr/>
      </w:pPr>
      <w:r>
        <w:rPr/>
        <w:tab/>
        <w:t>Judecătorul sindic reţine incidenţa în speţa a art. 16 lit. e) din contractul iniţial de asociere, autentificat sub nr. .... de către BNP ...., când, cel mai târziu şi în lipsa unei dovezi contrare, se poate aprecia ca a încetat asocierea, fiind expirat termenul, adică începând cu ...., data în raport cu care a început să curgă şi termenul general de prescripţie de 3 ani pentru ca debitoarea sa pretindă desocotirea şi partea sa din rezultatele asocierii. Judecătorul sindic a constatat că cel mai târziu la data de .... a încetat contractul de asociere în participaţiune autentificat sub nr. ... de către BNP .... şi modificat prin actele adiţionale ulterioare, în condiţiile art. 16 lit. e din contractul iniţial.</w:t>
      </w:r>
    </w:p>
    <w:p>
      <w:pPr>
        <w:pStyle w:val="Normal"/>
        <w:jc w:val="both"/>
        <w:rPr/>
      </w:pPr>
      <w:r>
        <w:rPr/>
        <w:tab/>
        <w:t xml:space="preserve">În opinia apelantei, considerentele judecătorului sindic sunt eronate şi contradictorii. Pe de o parte se reţine data de ... ca moment al încetării asocierii prin expirarea termenului iar pe de altă parte se reţine data de .... ca moment al încetării asocierii, în condiţiile art. 16 lit. e din contractual iniţial, adică asocierea a devenit nerentabilă. Prin reţinerea incidenţei art. 16 lit. e din contractul iniţial de asociere, se reţine încetarea asocierii pentru că aceasta a devenit nerentabilă, în condiţiile în care nu au fost efectuate nici un fel de calcule şi nu a fost ţinută evidenţa contabilă a asocierii în participaţiune. Pe de altă parte, termenul de prescripţie (indiferent de momentul încetării asocierii) nu a început să curgă. Numai la încetarea asocierii constatată judiciar sau convenţional se poate pune problema desocotirii. Adică în lipsa unui demers convenţional al părţilor, încetarea nu poate fi decât constată judiciar. </w:t>
      </w:r>
    </w:p>
    <w:p>
      <w:pPr>
        <w:pStyle w:val="Normal"/>
        <w:jc w:val="both"/>
        <w:rPr/>
      </w:pPr>
      <w:r>
        <w:rPr/>
        <w:tab/>
        <w:t>Potrivit art. 1 din actul adiţional nr. ... s-a stabilit prelungirea termenului de valabilitate al contractului de asociere până la finalizarea şi întabularea construcţiilor edificate în baza autorizaţiei de construire nr. .. din ... Rezultă pe de o parte că la ... părţile au stabilit că asocierea este în fiinţă şi că va continua, iar pe de altă parte rezultă că se urmărea "finalizarea" construcţiilor prevăzute în etapa a 2 a proiectului imobiliar.</w:t>
      </w:r>
    </w:p>
    <w:p>
      <w:pPr>
        <w:pStyle w:val="Normal"/>
        <w:jc w:val="both"/>
        <w:rPr/>
      </w:pPr>
      <w:r>
        <w:rPr/>
        <w:tab/>
        <w:t>Potrivit actului adiţional nr. ... din ... părţile se obligă să finalizeze cele 100 de case edificate în baza autorizaţiei nr. .... Potrivit art. 17 din contractual de asociere, la încetarea contractului împărţirea rezultatelor lichidării se face proporţional cu cota de participare iar asociaţii îşi recuperează activele şi obiectele de inventor cu care au contribuit, lichidarea urmând a se face în baza unui bilanţ de lichidare. Acest bilanţ de lichidare nu a fost întocmit iar debitoarea nu şi-a recuperate activele sau contravaloarea acestora.</w:t>
      </w:r>
    </w:p>
    <w:p>
      <w:pPr>
        <w:pStyle w:val="Normal"/>
        <w:jc w:val="both"/>
        <w:rPr/>
      </w:pPr>
      <w:r>
        <w:rPr/>
        <w:t xml:space="preserve"> </w:t>
      </w:r>
      <w:r>
        <w:rPr/>
        <w:tab/>
        <w:t>Ceea ce trebuie observat este împrejurarea că proiectul imobiliar a avut două etape, în prima s-au edificat 71 de case în baza autorizaţiei de construire nr. .... iar în a doua etapă urmau a se edifice un număr de 100 de case în baza autorizaţiei de construire nr. .... Cu privire la cele 71 de case există proces verbal de recepţie la terminarea lucrărilor nr. ... semnat de numitul XXX. Cu privire la cele 100 de case nu i-au fost comunicate date şi informaţii despre finalizarea lucrărilor, însă potrivit actului adiţional nr. .... contractul de asociere a fost prelungit până la finalizarea şi întabularea în cartea funciară a construcţiilor edificate în baza autorizaţiei de construire nr. ..... Potrivit actului adiţional nr. .... părţile se obligă să finalizeze cele 100 de case edificate în bazaN autorizaţiei nr. .... urmând ca din preţul contractual obţinut - preţul construcţiei să revină debitoarei Intercad iar preţul terenului să revină persoanelor fizice.</w:t>
      </w:r>
    </w:p>
    <w:p>
      <w:pPr>
        <w:pStyle w:val="Normal"/>
        <w:jc w:val="both"/>
        <w:rPr/>
      </w:pPr>
      <w:r>
        <w:rPr/>
        <w:tab/>
        <w:t>Ceea ce rezultă cu evidenţă este faptul că toate lucrările au fost efectuate de către debitoarea X2, că pe lângă edificarea propriu zisă a caselor debitoare a efectuat investiţii importante în reţelele de utilităţi crescând astfel preţul terenului pârâţilor. Mai mult trebuie observat că nu întreaga suprafaţă de teren deţinută de către pârâţi a fost folosită pentru edificarea proiectului imobiliar, existând şi în prezent suprafeţe care aparţin pârâţilor sau care au fost înstrăinate. Pe de altă parte, deşi în baza contractului de asociere a fost instituit un drept de superficie în favoarea debitoarei X2, acest drept a fost radiat din cartea funciară, de vreme ce în cursul anului 2016 şi 2017 mai multe parcele de teren au fost înstrăinate de către proprietari fie către fii acestora fie către societăţi deţinute de familie.</w:t>
      </w:r>
    </w:p>
    <w:p>
      <w:pPr>
        <w:pStyle w:val="Normal"/>
        <w:jc w:val="both"/>
        <w:rPr/>
      </w:pPr>
      <w:r>
        <w:rPr/>
        <w:tab/>
        <w:t>Prin contractul de asociere în participaţiune nr. .... s-a stabilit ca şi cauză de încetare a asocierii - falimentul societăţii comerciale (art. 16 lit. d), astfel că în măsura în care asocierea nu a încetat anterior prin finalizarea proiectului imobiliar - (etapa a doua 100 case în baza A.C. nr. 12 din 04.03.2008) potrivit art. 1 din actul adiţional nr. ...., aceasta a încetat urmarea intrării debitoarei în faliment.</w:t>
      </w:r>
    </w:p>
    <w:p>
      <w:pPr>
        <w:pStyle w:val="Normal"/>
        <w:jc w:val="both"/>
        <w:rPr/>
      </w:pPr>
      <w:r>
        <w:rPr/>
        <w:tab/>
      </w:r>
      <w:r>
        <w:rPr>
          <w:b/>
        </w:rPr>
        <w:t xml:space="preserve">Prin întâmpinarea depusă la dosar, intimaţii X3, şi X4, au solicitat respingerea apelului ca nefondat </w:t>
      </w:r>
      <w:r>
        <w:rPr/>
        <w:t>şi, pe cale de consecinţă, menţinerea ca temeinică şi legală a Sentinţei Civile nr. .... precum şi obligarea apelantei şi a X la plata cheltuielilor de judecată realizate cu prezentul dosar, constând în onorariu de avocat.</w:t>
      </w:r>
    </w:p>
    <w:p>
      <w:pPr>
        <w:pStyle w:val="Normal"/>
        <w:jc w:val="both"/>
        <w:rPr/>
      </w:pPr>
      <w:r>
        <w:rPr/>
        <w:tab/>
        <w:t>În susţinerea întâmpinării se arată asocierea în participaţiune încheiată în baza contractului .... a încetat încă din anul 2010 pentru neîndeplinirea obiectului acesteia de către societatea X2 şi pentru că aceasta nu a fost rentabilă, în temeiul art. 16 lit. c) şi e) din contract, nicidecum prin intrarea în faliment a debitoarei, potrivit literei d) din contract, aşa cum se afirmă în apel. Obiectul contractului de asociere în participaţiune era construirea de către Societatea X2 şi valorificarea unor case de tip locuit pe terenul proprietatea intimaţilor. Construirea urma să aibă loc în 2 etape: în prima etapă s-au construit 71 de case, iar în a doua etapă trebuiau să se construiască 100 de case.</w:t>
      </w:r>
    </w:p>
    <w:p>
      <w:pPr>
        <w:pStyle w:val="Normal"/>
        <w:jc w:val="both"/>
        <w:rPr/>
      </w:pPr>
      <w:r>
        <w:rPr/>
        <w:t xml:space="preserve"> </w:t>
      </w:r>
      <w:r>
        <w:rPr/>
        <w:tab/>
        <w:t>Prima etapă a fost integral finalizată, cele 71 de case fiind construite, recepţionate,   intabulate în numele societăţii X2 şi apoi vândute unor terţe persoane. Din păcate, cea de-a doua etapă a asocierii nu a mai fost niciodată realizată, nemaifiind demarată din cauza unor probleme economico-financiare ale societăţii cauzate de criza economică din anii 2008-2009 şi blocarea activităţii societăţii prin măsurile asigurătorii şi, apoi, de executare silită luate de către Direcţia Generală a Finanţelor Publice .... în baza unei decizii de impunere prin care au fost stabilite în sarcina societăţii sume de bani suplimentar la plată (situaţie care a şi dus, într-un final, la deschiderea procedurii insolvenţei societăţii).</w:t>
      </w:r>
    </w:p>
    <w:p>
      <w:pPr>
        <w:pStyle w:val="Normal"/>
        <w:jc w:val="both"/>
        <w:rPr/>
      </w:pPr>
      <w:r>
        <w:rPr/>
        <w:tab/>
        <w:t>Iniţial s-a dorit continuarea proiectului şi construirea celor 100 de case, sens în care au  fost şi făcute demersuri iniţiale - obţinerea autorizaţiei de construire nr. ....., încheierea;   unui act adiţional la contractul de asociere în participaţiune prin care s-a stabilit prelungirea duratei asocierii până la întăbularea construcţiilor realizate în baza autorizaţiei de construire nr. ...., căutarea forţei de muncă şi a specialiştilor care urmau să se ocupe de construcţie    etc. Pentru a continua şi faza a 2-a a proiectului societatea ar fi avut nevoie de lichidităţi, sens în care s-a dorit obţinerea unui credit bancar însă, pe fondul crizei economice, acest lucru nu a putut    fi realizat. În momentul în care activitatea societăţii a fost îngreunată până la apariţia unui blocaj, prin măsurile asigurătorii şi de executare luate de DGFP .., a fost evident că devenise imposibilă continuarea proiectului şi acesta a fost  abandonat.</w:t>
      </w:r>
    </w:p>
    <w:p>
      <w:pPr>
        <w:pStyle w:val="Normal"/>
        <w:jc w:val="both"/>
        <w:rPr/>
      </w:pPr>
      <w:r>
        <w:rPr/>
        <w:tab/>
        <w:t>Principalul obiectiv al societăţii a devenit respectarea tuturor obligaţiilor asumate prin contractele şi antecontractele de vânzare-cumpărare ale imobilelor case de locuit încheiate cu terţe părţi pentru casele finalizate în prima fază a proiectului. Conform prevederilor art. 16 din contractul de asociere în participaţiune printre cauzele care duc la încetarea asocierii sunt: "c) neîndeplinirea sau executarea defectuoasă a vreuneia dintre clauzele prezentului contract; e) dacă asociaţia creată nu este rentabilă,,. Aceleaşi motive de încetare a asocierii au fost reluate şi în ultimul act adiţional la contractul de asociere încheiat între părţi, cel cu nr......</w:t>
      </w:r>
    </w:p>
    <w:p>
      <w:pPr>
        <w:pStyle w:val="Normal"/>
        <w:jc w:val="both"/>
        <w:rPr/>
      </w:pPr>
      <w:r>
        <w:rPr/>
        <w:t xml:space="preserve"> </w:t>
      </w:r>
      <w:r>
        <w:rPr/>
        <w:tab/>
        <w:t>Părţile asocierii puteau şi trebuiau să realizeze doar activităţi profitabile acestora (art. 3, al. 2). Deşi era clar încă din iulie 2009 că faza a 2-a a proiectului nu mai poate fi realizată, considerăm că acest lucru a fost oficial şi de netăgăduit în momentul expirării termenului de valabilitate a autorizaţiei de construire nr. ....., fără ca aceasta să mai fie prelungită. Conform menţiunilor de pe autorizaţia de construire termenul de valabilitate al acesteia este de 12 luni de la data emiterii, interval în care trebuie începute lucrările de execuţie autorizate. Cum acestea nu au fost începute, autorizaţia a expirat la trecerea celor 12 luni, astfel că la data de ... a încetat contractul de asociere în participaţiune, fiind imposibilă realizarea obiectului acestuia. Astfel, contractul de asociere în participaţiune nr. .... a încetat la data de .... în baza art. 16, lit. c) şi e), pentru neîndeplinirea principalei clauze a contractului, şi anume a obiectului, precum şi pentru faptul că a devenit nerentabilă.</w:t>
      </w:r>
    </w:p>
    <w:p>
      <w:pPr>
        <w:pStyle w:val="Normal"/>
        <w:jc w:val="both"/>
        <w:rPr/>
      </w:pPr>
      <w:r>
        <w:rPr/>
        <w:t xml:space="preserve"> </w:t>
      </w:r>
      <w:r>
        <w:rPr/>
        <w:tab/>
        <w:t>Este evident că nu se mai punea problema construirii caselor de locuit fără o autorizaţie de construire valabilă. Obiectul asocierii era tocmai construirea acestor case, activitate care trebuia întreprinsă de către societate, însă aceasta a ajuns în imposibilitatea de a-şi respecta această principală obligaţie. Cum singurul venit al asocierii era viitoarea vânzare a imobilelor ce trebuiau construite, este evident că asocierea a devenit nerentabilă în momentul în care a dispărut singura sursă de venit.</w:t>
      </w:r>
    </w:p>
    <w:p>
      <w:pPr>
        <w:pStyle w:val="Normal"/>
        <w:jc w:val="both"/>
        <w:rPr/>
      </w:pPr>
      <w:r>
        <w:rPr/>
        <w:t xml:space="preserve"> </w:t>
      </w:r>
      <w:r>
        <w:rPr/>
        <w:tab/>
        <w:t>Faptul că asociaţia devenise nerentabilă rezultă direct din simplul fapt că aceasta nu mai avea niciun fel de activitate care să aducă venituri şi că nici nu mai avea posibilitatea legală şi economică să facă astfel de activităţi. Acest lucru este evident şi nu era necesară realizarea vreunor calcule suplimentare, aşa cum, în mod eronat, arată apelanta. De altfel, aşa cum a tot arătat în dosarul de fond, veniturile erau clar împărţite între asociaţi (preţul de vânzare a caselor era încasat de asociatul persoană juridică, iar preţul de vânzare a terenurilor era încasat de asociaţii persoane fizice), nefiind necesar să se efectueze vreun calcul special în interiorul asocierii. Aşadar, termenul maxim în care autorizaţia putea fi valabilă era de 24 luni calculaţi de la ultima zi de valabilitate a autorizaţiei - ..., rezultând data de .... Acesta este ultimul termen în care se poate discuta de valabilitatea principalului document în baza căruia trebuiau realizate construcţiile, iar raportat la această dată termenul de prescripţie s-ar fi împlinit la data de ..</w:t>
      </w:r>
    </w:p>
    <w:p>
      <w:pPr>
        <w:pStyle w:val="Normal"/>
        <w:jc w:val="both"/>
        <w:rPr/>
      </w:pPr>
      <w:r>
        <w:rPr/>
        <w:t xml:space="preserve"> </w:t>
      </w:r>
      <w:r>
        <w:rPr/>
        <w:tab/>
        <w:t>După cum au mai arătat, data la care începe să curgă cursul prescripţiei dreptului la acţiune este data încetării contractului de asociere în participaţiune, adică ..., ceea ce înseamnă că dreptul la acţiune s-a prescris încă de la data de .... Raportat la termenul stabilit de instanţa de fond, dreptul la acţiune s-a prescris încă de la data de ... Este absurdă afirmaţia apelanţilor că "termenul de prescripţie nu a început să curgă". Evident că termenul de prescripţie a început să curgă de la data încetării contractului, indiferent care dată ar fi luată în considerare.</w:t>
      </w:r>
    </w:p>
    <w:p>
      <w:pPr>
        <w:pStyle w:val="Normal"/>
        <w:jc w:val="both"/>
        <w:rPr/>
      </w:pPr>
      <w:r>
        <w:rPr/>
        <w:t xml:space="preserve"> </w:t>
      </w:r>
      <w:r>
        <w:rPr/>
        <w:tab/>
        <w:t>Ca un aspect suplimentar, în acţiune se solicită desocotirea asocierii în baza veniturilor obţinute în urma vânzării imobilelor casă de locuit cu teren. Ultimul contract de vânzare-cumpărare a avut loc în anul 2011 - 31 octombrie, deci este evident că s-a împlinit termenul de prescripţie şi prin raportare la aceste raporturi din cadrul asocierii care se solicită a fi lămurite. A fost depus în probaţiune contractul de vânzare cumpărare autentificat sub nr. ..., acesta fiind ultimul contract prin care au fost vândute teren şi casă de locuit realizate în baza asocierii în participaţiune.</w:t>
      </w:r>
    </w:p>
    <w:p>
      <w:pPr>
        <w:pStyle w:val="Normal"/>
        <w:jc w:val="both"/>
        <w:rPr/>
      </w:pPr>
      <w:r>
        <w:rPr/>
        <w:tab/>
        <w:t>Intimaţii au arătat că între părţi a avut loc o desocotire a asocierii în participaţiune, aceasta lucrând transparent şi cu reguli clare, prestabilite, în ceea ce priveşte sumele încasate şi obligaţiile fiecărei părţi, motiv pentru care nu mai este necesară o nouă desocotire. Din articolul 7 al contractului rezultă clar că părţile vor împărţi doar beneficiile rezultate din vânzarea caselor, preţul de vânzare al acestora urmând să fie împărţit între asociaţi în anumite procente, stabilite prin acordul final, în timp ce preţul de vânzare al terenului va fi încasat în totalitate de persoanele fizice, aşa cum stipulează clar, încă de la început, alin. 4 al art. 7.</w:t>
      </w:r>
    </w:p>
    <w:p>
      <w:pPr>
        <w:pStyle w:val="Normal"/>
        <w:ind w:firstLine="708"/>
        <w:jc w:val="both"/>
        <w:rPr/>
      </w:pPr>
      <w:r>
        <w:rPr/>
        <w:t>În ceea ce priveşte împărţirea preţului caselor, iniţial, prin contractul de asociere, s-a stabilit un procent de 35% pentru persoanele fizice şi 65% pentru persoana juridică, iar ulterior, prin convenţia acord final autentificată sub nr. ..., s-a stabilit ca imobilele case de locuit să aparţină în întregime societăţii, deoarece aceasta a suportat toate cheltuielile de construire. Astfel, persoanele fizice X3 şi X4 au renunţat total la drepturile lor în ceea ce priveşte preţul caselor, care iniţial erau în cuantum de 35% din acest preţ. Nu se poate vorbi de fraudarea intereselor societăţii de către persoanele fizice, când acestea au renunţat fără vreo contraprestaţie la drepturile lor.</w:t>
      </w:r>
    </w:p>
    <w:p>
      <w:pPr>
        <w:pStyle w:val="Normal"/>
        <w:ind w:firstLine="708"/>
        <w:jc w:val="both"/>
        <w:rPr/>
      </w:pPr>
      <w:r>
        <w:rPr/>
        <w:t xml:space="preserve"> </w:t>
      </w:r>
      <w:r>
        <w:rPr/>
        <w:tab/>
        <w:t>Asocierea nu a avut alte venituri, sub nicio formă. Toate veniturile asocierii au fost împărţite încă de la momentul obţinerii acestora între asociaţi, conform înţelegerilor dintre aceştia. Nu există alte venituri, bunuri sau alte sume care să fie împărţite şi în privinţa cărora să se pună problema unei desocotiri a asocierii. La finalizarea asocierii au rămas doar bunuri imobile: casele de locuit şi terenurile. Conform art. 17 din contract, la lichidare asociaţii îşi recuperează fizic activele şi obiectele de inventar cu care au contribuit la asociaţie. Acest lucru s-a şi întâmplat: casele realizate de societate i-au revenit acesteia, iar terenul a revenit persoanelor fizice. Lichidarea s-a făcut foarte facil, nefiind alte bunuri sau sume de bani, motiv pentru care fiecare a rămas cu bunurile puse la dispoziţie în asociere. Societatea a vândut în întregime toate construcţiile pe care le-a realizat, iar persoanele fizice nu au primit în proprietate nici o construcţie realizată de către societate.</w:t>
      </w:r>
    </w:p>
    <w:p>
      <w:pPr>
        <w:pStyle w:val="Normal"/>
        <w:jc w:val="both"/>
        <w:rPr/>
      </w:pPr>
      <w:r>
        <w:rPr/>
        <w:t xml:space="preserve"> </w:t>
      </w:r>
      <w:r>
        <w:rPr/>
        <w:tab/>
        <w:t>Solicitarea de desocotire făcută de reclamantă în prezentul dosar este rămasă fără obiect. Mai mult, o eventuală desocotire este lipsită de interes pentru societate, căci, conform contractului, s-a pus problema împărţirii doar a preţului caselor construite de către societate, nu şi a terenurilor. Or, din moment ce intimaţii au renunţat la acest drept, nu mai este cazul să fie invocat, cu atât mai puţin de partea care ar avea de pierdut din această operaţiune.</w:t>
      </w:r>
    </w:p>
    <w:p>
      <w:pPr>
        <w:pStyle w:val="Normal"/>
        <w:jc w:val="both"/>
        <w:rPr/>
      </w:pPr>
      <w:r>
        <w:rPr/>
        <w:tab/>
      </w:r>
      <w:r>
        <w:rPr>
          <w:b/>
        </w:rPr>
        <w:t>Analizând actele şi lucrările dosarului, instanţa reţine următoarele:</w:t>
      </w:r>
    </w:p>
    <w:p>
      <w:pPr>
        <w:pStyle w:val="Normal"/>
        <w:jc w:val="both"/>
        <w:rPr/>
      </w:pPr>
      <w:r>
        <w:rPr/>
        <w:tab/>
        <w:t xml:space="preserve">În condiţiile în care judecătorul sindic a soluţionat cererea de chemare în judecată şi s-a dezinvestit prin admiterea unei excepţii peremptorii, calea de atac nu poate viza iar instanţa de control judiciar nu se poate investi într-o primă fază procesuală decât cu analizarea manierei în care prima instanţă a soluţionat respectiva excepţie. Doar în funcţie de soluţia pe care o va pronunţa cu privire la modul de soluţionare al respectivei excepţii, instanţa de control judiciar va analiza fondul raportului juridic dintre părţi, dacă nici una dintre părţile dosarului nu au solicitat trimiterea cauzei spre rejudecare conform dispoziţiilor art. 480 alin. 3 C.p.c. ,,Per a contrario,, respingerea căii de atac motivată de modul legal şi temeinic în care prima instanţă a admis excepţia peremptorie, va bloca orice posibilitate de analiză pe fond a raportului juridic dintre părţi, fie de către instanţa de apel, fie de către prima instanţă de fond, subsecvent anulării sentinţei apelate. </w:t>
      </w:r>
    </w:p>
    <w:p>
      <w:pPr>
        <w:pStyle w:val="Normal"/>
        <w:jc w:val="both"/>
        <w:rPr/>
      </w:pPr>
      <w:r>
        <w:rPr/>
        <w:tab/>
        <w:t xml:space="preserve">În cazul concret analizat, judecătorul sindic a admis excepţia de prescripţie a cererii de chemare în judecată prin care debitoarea X2 supusă procedurii de  insolvenţă şi reprezentată prin lichidator judiciar X au solicitat în contradictoriu cu X3 şi X4 desocotirea unei asocieri în participaţiune şi obligarea pârâţilor persoane fizice să achite debitoarei creanţa care ar rezulta în urma acestei operaţii de desocotire. </w:t>
      </w:r>
    </w:p>
    <w:p>
      <w:pPr>
        <w:pStyle w:val="Normal"/>
        <w:jc w:val="both"/>
        <w:rPr/>
      </w:pPr>
      <w:r>
        <w:rPr/>
        <w:tab/>
        <w:t xml:space="preserve">La termenul din data de ..., debitoarea apelantă reprezentată prin lichidator judiciar a invocat incidenţa unui caz de suspendare a termenului de prescripţie, iar instanţa a dispus din oficiu suplimentarea probatoriului pentru a analiza incidenţa vreunui caz de suspendare a termenului de prescripţie analizat în cauză, dintre cele reglementate de dispoziţiile Decretului Lege nr. 167/1958. </w:t>
      </w:r>
    </w:p>
    <w:p>
      <w:pPr>
        <w:pStyle w:val="Normal"/>
        <w:jc w:val="both"/>
        <w:rPr/>
      </w:pPr>
      <w:r>
        <w:rPr/>
        <w:tab/>
        <w:t xml:space="preserve">Astfel, este important de enunţat faptul că, potrivit datelor fără echivoc comunicate de către Oficiul Registrului Comerţului (f. 36 - 40 dosar apel), pârâtul intimat X3 avea atât calitatea de participant persoană fizică în asocierea în participaţiune, cât şi calitatea de administrator statutar al debitoarei X2. Mai mult, pârâtul intimat X3 a deţinut această calitate de administrator statutar al debitoarei în mod neîntrerupt, până la momentul deschiderii procedurii de insolvenţă faţă de debitoare – ... </w:t>
      </w:r>
    </w:p>
    <w:p>
      <w:pPr>
        <w:pStyle w:val="Normal"/>
        <w:jc w:val="both"/>
        <w:rPr/>
      </w:pPr>
      <w:r>
        <w:rPr/>
        <w:tab/>
        <w:t xml:space="preserve">Or, în aceste condiţii, între administratorul statutar şi societatea pe care a administrat-o şi reprezentat-o nu a început să curgă termenul de prescripţie, deorece s-au opus dispoziţiile art. 14 alin. 1 din Decretul Lege nr. 167/1958, act normativ incident prin raportare la momentul încheierii şi derulării contractului de asociere în participaţiune, anterior intrării în vigoare a noului Cod civil, la data de 1.10.2011. Potrivit acestui text legal ,,Între părinţi sau tutor şi cei ce se afla sub ocrotirea lor, între curator şi acei pe care ii reprezintă precum şi </w:t>
      </w:r>
      <w:r>
        <w:rPr>
          <w:b/>
          <w:i/>
        </w:rPr>
        <w:t>între orice alta persoana care, în temeiul legii sau al hotărîrii judecătoreşti, administrează bunurile altora şi cei ale căror bunuri sunt astfel administrate</w:t>
      </w:r>
      <w:r>
        <w:rPr/>
        <w:t xml:space="preserve">, prescripţia nu curge cât timp socotelile nu au fost date şi aprobate,,. </w:t>
      </w:r>
    </w:p>
    <w:p>
      <w:pPr>
        <w:pStyle w:val="Normal"/>
        <w:jc w:val="both"/>
        <w:rPr/>
      </w:pPr>
      <w:r>
        <w:rPr/>
        <w:tab/>
        <w:t xml:space="preserve">Textul este incident în cazul concret analizat, deoarece în baza dispoziţiilor Legii nr. 31/1990 care reglementează înfiinţarea şi funcţionarea unei societăţi cu răspundere limitată, pârâtul intimat persoană fizică a administrat singur şi în mod direct bunurile debitoarei până la data deschiderii procedurii de insolvenţă faţă de această societate. Nici ulterior pierderii acestei calităţii nu există vreo dovadă privind realizarea desocotirii la care face trimitere textul incident. Oricum, această ,,realizare a socotelilor,, după deschiderea procedurii de insolvenţă nu ar mai fi avut vreo consecinţă cu privire la termenul de prescripţie analizat. </w:t>
      </w:r>
    </w:p>
    <w:p>
      <w:pPr>
        <w:pStyle w:val="Normal"/>
        <w:jc w:val="both"/>
        <w:rPr/>
      </w:pPr>
      <w:r>
        <w:rPr/>
        <w:tab/>
        <w:t xml:space="preserve">Într-o manieră iluzorie, ieşirea din pasivitate a creditoarei X2 se putea realiza prin introducerea unei cereri de chemare în judecată de către această societate reprezentată prin unic administrator statutar X3 împotriva aceleiaşi persoane X3, de data aceasta în calitate de debitor pârât. </w:t>
      </w:r>
    </w:p>
    <w:p>
      <w:pPr>
        <w:pStyle w:val="Normal"/>
        <w:jc w:val="both"/>
        <w:rPr/>
      </w:pPr>
      <w:r>
        <w:rPr/>
        <w:tab/>
        <w:t xml:space="preserve">În consecinţă, pentru toate aceste argumente, termenul de prescripţie între X2 şi X3, în ceea ce priveşte drepturile şi obligaţiile născute din contractul de asociere în participaţiune autentificat sub nr. .... de către BNP ...., nu a început să curgă. </w:t>
      </w:r>
    </w:p>
    <w:p>
      <w:pPr>
        <w:pStyle w:val="Normal"/>
        <w:jc w:val="both"/>
        <w:rPr/>
      </w:pPr>
      <w:r>
        <w:rPr/>
        <w:tab/>
        <w:t xml:space="preserve">Având în vedere raportul de solidaritate existent în cadrul contractului de asociere în participaţiune între pârâţii intimaţi X3 şi X4, suspendarea sau întreruperea termenului de prescripţie faţă de unul dintre aceşti debitori produce efecte faţă de toţi. Soluţia a fost acceptată în doctrina şi practica judiciară dezvoltate sub imperiul vechiului Cod civil şi a fost preluată expres prin dispoziţiile art. 1449 din noul Cod civil, text care deşi nu este incident deoarece raportul juridic s-a născut şi derulat sub imperiul vechiului Cod civil, trebuie enunţat din perspectiva faptului că doar concretizează legislativ practica judiciară şi doctrina anterioară. </w:t>
      </w:r>
    </w:p>
    <w:p>
      <w:pPr>
        <w:pStyle w:val="Normal"/>
        <w:jc w:val="both"/>
        <w:rPr/>
      </w:pPr>
      <w:r>
        <w:rPr/>
        <w:tab/>
        <w:t>Pentru toate aceste argumente, în baza dispoziţiilor art. 480 alin. 3 Cpc, instanţa va admite apelul declarat de către apelanta X2 prin lichidator judiciar X împotriva sentinţei civile nr..., pronunţată la data de ... în dosarul nr. ... al Tribunalului ..., pe care o va anula şi în consecinţă va trimite cauza spre rejudecare la Tribunalul ... pentru a soluţiona pe fond cererea de chemare în judecată introdusă de către debitoare împotriva pârâţilor X3 şi X4</w:t>
      </w:r>
    </w:p>
    <w:p>
      <w:pPr>
        <w:pStyle w:val="Normal"/>
        <w:jc w:val="both"/>
        <w:rPr/>
      </w:pPr>
      <w:r>
        <w:rPr/>
      </w:r>
    </w:p>
    <w:p>
      <w:pPr>
        <w:pStyle w:val="Normal"/>
        <w:jc w:val="center"/>
        <w:rPr/>
      </w:pPr>
      <w:r>
        <w:rPr/>
        <w:t>PENTRU ACESTE MOTIVE</w:t>
      </w:r>
    </w:p>
    <w:p>
      <w:pPr>
        <w:pStyle w:val="Normal"/>
        <w:jc w:val="center"/>
        <w:rPr/>
      </w:pPr>
      <w:r>
        <w:rPr/>
        <w:t>IN NUMELE LEGII</w:t>
      </w:r>
    </w:p>
    <w:p>
      <w:pPr>
        <w:pStyle w:val="Normal"/>
        <w:jc w:val="center"/>
        <w:rPr/>
      </w:pPr>
      <w:r>
        <w:rPr/>
        <w:t>D E C I D E</w:t>
      </w:r>
    </w:p>
    <w:p>
      <w:pPr>
        <w:pStyle w:val="Normal"/>
        <w:jc w:val="center"/>
        <w:rPr/>
      </w:pPr>
      <w:r>
        <w:rPr/>
      </w:r>
    </w:p>
    <w:p>
      <w:pPr>
        <w:pStyle w:val="Normal"/>
        <w:jc w:val="both"/>
        <w:rPr/>
      </w:pPr>
      <w:r>
        <w:rPr/>
        <w:t xml:space="preserve"> </w:t>
      </w:r>
      <w:r>
        <w:rPr/>
        <w:tab/>
        <w:t xml:space="preserve">Admite apelul declarat de către apelanta X2 cu sediul în C..., str. .., nr. .., ap... jud. C....prin lichidator judiciar X cu sediul în C...., str. ..., nr. .. ap. .., jud. C..., împotriva sentinţei civile nr. .., pronunţată la data de ... în dosarul nr. ... al Tribunalului ..., pe care o anulează în parte şi în consecinţă trimite cauza spre rejudecare la Tribunalul ... </w:t>
      </w:r>
    </w:p>
    <w:p>
      <w:pPr>
        <w:pStyle w:val="Normal"/>
        <w:jc w:val="both"/>
        <w:rPr/>
      </w:pPr>
      <w:r>
        <w:rPr/>
        <w:tab/>
        <w:t>Păstrează soluţia de respingere a excepţiei de inadmisibilitate dispusă prin sentinţa apelată.</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jc w:val="both"/>
        <w:rPr/>
      </w:pPr>
      <w:r>
        <w:rPr/>
        <w:t xml:space="preserve">                  </w:t>
      </w:r>
      <w:r>
        <w:rPr/>
        <w:t>............                                           COD 1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 xml:space="preserve">    </w:t>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CaracterCaracterCaracterCaracterCaracterCaracter">
    <w:name w:val=" Caracter Caracter Caracter Caracter Caracter Caracter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CaracterCaracterCaracterCaracterCaracterCaracter1CaracterCaracter">
    <w:name w:val=" Caracter Caracter Caracter Caracter Caracter Caracter Caracter Caracter Caracter Caracter Caracter Caracter Caracter Caracter Caracter Caracter1 Caracter Caracter"/>
    <w:basedOn w:val="Normal"/>
    <w:qFormat/>
    <w:pPr>
      <w:tabs>
        <w:tab w:val="clear" w:pos="708"/>
        <w:tab w:val="left" w:pos="900" w:leader="none"/>
        <w:tab w:val="left" w:pos="1080" w:leader="none"/>
      </w:tabs>
      <w:ind w:right="22" w:hanging="0"/>
    </w:pPr>
    <w:rPr>
      <w:lang w:val="pl-PL"/>
    </w:rPr>
  </w:style>
  <w:style w:type="paragraph" w:styleId="CaracterCaracter">
    <w:name w:val="Caracter Caracter"/>
    <w:basedOn w:val="Normal"/>
    <w:qFormat/>
    <w:pPr>
      <w:widowControl w:val="false"/>
      <w:suppressAutoHyphens w:val="true"/>
    </w:pPr>
    <w:rPr>
      <w:rFonts w:eastAsia="Lucida Sans Unicode"/>
      <w:lang w:val="pl-PL"/>
    </w:rPr>
  </w:style>
  <w:style w:type="paragraph" w:styleId="CaracterCaracterCaracterCaracterCaracterCaracterCaracterCaracterCaracterCaracterCaracterCaracterCaracterCaracterCaracterCaracter">
    <w:name w:val=" Caracter Caracter Caracter Caracter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1:00Z</dcterms:created>
  <dc:creator>valy</dc:creator>
  <dc:description/>
  <cp:keywords/>
  <dc:language>en-US</dc:language>
  <cp:lastModifiedBy>Florentina, GRAUR</cp:lastModifiedBy>
  <cp:lastPrinted>2019-07-08T16:35:00Z</cp:lastPrinted>
  <dcterms:modified xsi:type="dcterms:W3CDTF">2021-10-25T05:12: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