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rFonts w:eastAsia="Calibri"/>
          <w:b/>
          <w:color w:val="000000"/>
        </w:rPr>
        <w:t xml:space="preserve">COD   1010                                                               </w:t>
        <w:tab/>
        <w:tab/>
      </w:r>
      <w:r>
        <w:rPr>
          <w:b/>
          <w:color w:val="000000"/>
        </w:rPr>
        <w:t>HOTĂRÂREA NR. 29</w:t>
      </w:r>
    </w:p>
    <w:p>
      <w:pPr>
        <w:pStyle w:val="Normal"/>
        <w:rPr>
          <w:b/>
          <w:b/>
          <w:color w:val="000000"/>
        </w:rPr>
      </w:pPr>
      <w:r>
        <w:rPr>
          <w:b/>
          <w:color w:val="000000"/>
        </w:rPr>
      </w:r>
    </w:p>
    <w:p>
      <w:pPr>
        <w:pStyle w:val="Normal"/>
        <w:rPr>
          <w:b/>
          <w:b/>
        </w:rPr>
      </w:pPr>
      <w:r>
        <w:rPr>
          <w:b/>
        </w:rPr>
        <w:t xml:space="preserve">R O M Â N I A </w:t>
      </w:r>
    </w:p>
    <w:p>
      <w:pPr>
        <w:pStyle w:val="Normal"/>
        <w:rPr>
          <w:b/>
          <w:b/>
        </w:rPr>
      </w:pPr>
      <w:r>
        <w:rPr>
          <w:b/>
        </w:rPr>
        <w:t>CURTEA DE APEL ...</w:t>
      </w:r>
    </w:p>
    <w:p>
      <w:pPr>
        <w:pStyle w:val="Normal"/>
        <w:rPr>
          <w:b/>
          <w:b/>
        </w:rPr>
      </w:pPr>
      <w:r>
        <w:rPr>
          <w:b/>
        </w:rPr>
        <w:t>- Secţia  .....</w:t>
      </w:r>
    </w:p>
    <w:p>
      <w:pPr>
        <w:pStyle w:val="Normal"/>
        <w:rPr>
          <w:b/>
          <w:b/>
        </w:rPr>
      </w:pPr>
      <w:r>
        <w:rPr>
          <w:b/>
        </w:rPr>
        <w:t>DOSAR NR. DS1</w:t>
      </w:r>
    </w:p>
    <w:p>
      <w:pPr>
        <w:pStyle w:val="Normal"/>
        <w:rPr>
          <w:b/>
          <w:b/>
        </w:rPr>
      </w:pPr>
      <w:r>
        <w:rPr>
          <w:b/>
        </w:rPr>
      </w:r>
    </w:p>
    <w:p>
      <w:pPr>
        <w:pStyle w:val="Normal"/>
        <w:jc w:val="center"/>
        <w:rPr>
          <w:b/>
          <w:b/>
        </w:rPr>
      </w:pPr>
      <w:r>
        <w:rPr>
          <w:b/>
        </w:rPr>
        <w:t>Î N C H E I E R E</w:t>
      </w:r>
    </w:p>
    <w:p>
      <w:pPr>
        <w:pStyle w:val="Normal"/>
        <w:jc w:val="center"/>
        <w:rPr/>
      </w:pPr>
      <w:r>
        <w:rPr/>
        <w:t xml:space="preserve">Şedinţa publică din data de ….. </w:t>
      </w:r>
    </w:p>
    <w:p>
      <w:pPr>
        <w:pStyle w:val="Normal"/>
        <w:jc w:val="center"/>
        <w:rPr/>
      </w:pPr>
      <w:r>
        <w:rPr/>
        <w:t>Instanţa constituită din:</w:t>
      </w:r>
    </w:p>
    <w:p>
      <w:pPr>
        <w:pStyle w:val="Normal"/>
        <w:ind w:left="708" w:firstLine="708"/>
        <w:rPr/>
      </w:pPr>
      <w:r>
        <w:rPr>
          <w:b/>
        </w:rPr>
        <w:t>Complet de judecată …..</w:t>
      </w:r>
    </w:p>
    <w:p>
      <w:pPr>
        <w:pStyle w:val="Normal"/>
        <w:jc w:val="both"/>
        <w:rPr/>
      </w:pPr>
      <w:r>
        <w:rPr/>
        <w:tab/>
        <w:tab/>
        <w:tab/>
        <w:tab/>
        <w:t xml:space="preserve">Preşedinte </w:t>
        <w:tab/>
        <w:t>– JUD 1- judecător</w:t>
      </w:r>
    </w:p>
    <w:p>
      <w:pPr>
        <w:pStyle w:val="Normal"/>
        <w:ind w:left="2124" w:hanging="0"/>
        <w:rPr/>
      </w:pPr>
      <w:r>
        <w:rPr/>
        <w:t xml:space="preserve">   </w:t>
      </w:r>
      <w:r>
        <w:rPr/>
        <w:tab/>
        <w:t xml:space="preserve">Judecător </w:t>
        <w:tab/>
        <w:t>– COD 1010</w:t>
      </w:r>
    </w:p>
    <w:p>
      <w:pPr>
        <w:pStyle w:val="Normal"/>
        <w:ind w:left="1416" w:firstLine="708"/>
        <w:rPr/>
      </w:pPr>
      <w:r>
        <w:rPr/>
        <w:t xml:space="preserve">   </w:t>
      </w:r>
      <w:r>
        <w:rPr/>
        <w:tab/>
      </w:r>
    </w:p>
    <w:p>
      <w:pPr>
        <w:pStyle w:val="Normal"/>
        <w:ind w:left="708" w:firstLine="708"/>
        <w:rPr/>
      </w:pPr>
      <w:r>
        <w:rPr>
          <w:b/>
        </w:rPr>
        <w:t>Grefier</w:t>
      </w:r>
      <w:r>
        <w:rPr/>
        <w:t xml:space="preserve"> </w:t>
        <w:tab/>
        <w:tab/>
        <w:tab/>
        <w:t>– G1</w:t>
      </w:r>
    </w:p>
    <w:p>
      <w:pPr>
        <w:pStyle w:val="Normal"/>
        <w:jc w:val="center"/>
        <w:rPr/>
      </w:pPr>
      <w:r>
        <w:rPr/>
      </w:r>
    </w:p>
    <w:p>
      <w:pPr>
        <w:pStyle w:val="Normal"/>
        <w:jc w:val="center"/>
        <w:rPr/>
      </w:pPr>
      <w:r>
        <w:rPr/>
        <w:t>Cu participarea reprezentantului Ministerului Public – P1– procuror în cadrul Parchetului de pe lângă CURTEA DE APEL ...</w:t>
      </w:r>
    </w:p>
    <w:p>
      <w:pPr>
        <w:pStyle w:val="Normal"/>
        <w:tabs>
          <w:tab w:val="clear" w:pos="708"/>
          <w:tab w:val="left" w:pos="900" w:leader="none"/>
          <w:tab w:val="left" w:pos="1440" w:leader="none"/>
          <w:tab w:val="left" w:pos="3300" w:leader="none"/>
        </w:tabs>
        <w:jc w:val="both"/>
        <w:rPr/>
      </w:pPr>
      <w:r>
        <w:rPr/>
      </w:r>
    </w:p>
    <w:p>
      <w:pPr>
        <w:pStyle w:val="Normal"/>
        <w:tabs>
          <w:tab w:val="clear" w:pos="708"/>
          <w:tab w:val="left" w:pos="900" w:leader="none"/>
          <w:tab w:val="left" w:pos="1440" w:leader="none"/>
          <w:tab w:val="left" w:pos="3300" w:leader="none"/>
        </w:tabs>
        <w:jc w:val="both"/>
        <w:rPr/>
      </w:pPr>
      <w:r>
        <w:rPr/>
      </w:r>
    </w:p>
    <w:p>
      <w:pPr>
        <w:pStyle w:val="Normal"/>
        <w:tabs>
          <w:tab w:val="clear" w:pos="708"/>
          <w:tab w:val="left" w:pos="900" w:leader="none"/>
          <w:tab w:val="left" w:pos="1440" w:leader="none"/>
          <w:tab w:val="left" w:pos="3300" w:leader="none"/>
        </w:tabs>
        <w:jc w:val="both"/>
        <w:rPr/>
      </w:pPr>
      <w:r>
        <w:rPr/>
        <w:tab/>
        <w:t>Pe rol fiind soluţionarea apelului declarat de către inculpatul X  împotriva sentinţei penale nr.S1  pronunţată de Judecătoria … la data de ... în dosarul penal nr.DS1.</w:t>
      </w:r>
    </w:p>
    <w:p>
      <w:pPr>
        <w:pStyle w:val="Normal"/>
        <w:tabs>
          <w:tab w:val="clear" w:pos="708"/>
          <w:tab w:val="left" w:pos="900" w:leader="none"/>
          <w:tab w:val="left" w:pos="1440" w:leader="none"/>
          <w:tab w:val="left" w:pos="3300" w:leader="none"/>
        </w:tabs>
        <w:jc w:val="both"/>
        <w:rPr/>
      </w:pPr>
      <w:r>
        <w:rPr/>
        <w:t xml:space="preserve">          </w:t>
      </w:r>
      <w:r>
        <w:rPr/>
        <w:tab/>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w:t>
      </w:r>
    </w:p>
    <w:p>
      <w:pPr>
        <w:pStyle w:val="Normal"/>
        <w:tabs>
          <w:tab w:val="clear" w:pos="708"/>
          <w:tab w:val="left" w:pos="900" w:leader="none"/>
          <w:tab w:val="left" w:pos="1440" w:leader="none"/>
        </w:tabs>
        <w:ind w:firstLine="285"/>
        <w:jc w:val="both"/>
        <w:rPr/>
      </w:pPr>
      <w:r>
        <w:rPr/>
        <w:tab/>
        <w:t>La apelul nominal făcut în şedinţa publică se prezintă apărătorul desemnat din oficiu – avocat AV 1 pentru intimata persoană vătămată V 1, lipsă de la acest termen de judecată, lipsă fiind apelantul inculpat X  şi intimata persoană vătămată  V .</w:t>
      </w:r>
    </w:p>
    <w:p>
      <w:pPr>
        <w:pStyle w:val="Normal"/>
        <w:tabs>
          <w:tab w:val="clear" w:pos="708"/>
          <w:tab w:val="left" w:pos="900" w:leader="none"/>
          <w:tab w:val="left" w:pos="1440" w:leader="none"/>
          <w:tab w:val="left" w:pos="3300" w:leader="none"/>
        </w:tabs>
        <w:jc w:val="both"/>
        <w:rPr/>
      </w:pPr>
      <w:r>
        <w:rPr/>
        <w:tab/>
        <w:t>Procedura îndeplinită.</w:t>
      </w:r>
    </w:p>
    <w:p>
      <w:pPr>
        <w:pStyle w:val="Normal"/>
        <w:tabs>
          <w:tab w:val="clear" w:pos="708"/>
          <w:tab w:val="left" w:pos="900" w:leader="none"/>
          <w:tab w:val="left" w:pos="1440" w:leader="none"/>
          <w:tab w:val="left" w:pos="3300" w:leader="none"/>
        </w:tabs>
        <w:jc w:val="both"/>
        <w:rPr/>
      </w:pPr>
      <w:r>
        <w:rPr/>
        <w:tab/>
        <w:t xml:space="preserve">S-a făcut referatul cauzei de către grefierul de şedinţă, după care: </w:t>
      </w:r>
    </w:p>
    <w:p>
      <w:pPr>
        <w:pStyle w:val="Normal"/>
        <w:ind w:firstLine="708"/>
        <w:jc w:val="both"/>
        <w:rPr/>
      </w:pPr>
      <w:r>
        <w:rPr/>
        <w:t xml:space="preserve">   </w:t>
      </w:r>
      <w:r>
        <w:rPr/>
        <w:t>Întrebaţi fiind de către instanţă, atât reprezentanta Ministerului Public, cât şi apărătorul desemnat din oficiu pentru intimata persoană vătămată V 1 declară că nu au alte cereri de formulat în cauză.</w:t>
      </w:r>
    </w:p>
    <w:p>
      <w:pPr>
        <w:pStyle w:val="Normal"/>
        <w:tabs>
          <w:tab w:val="clear" w:pos="708"/>
          <w:tab w:val="left" w:pos="900" w:leader="none"/>
          <w:tab w:val="left" w:pos="1440" w:leader="none"/>
          <w:tab w:val="left" w:pos="3300" w:leader="none"/>
        </w:tabs>
        <w:jc w:val="both"/>
        <w:rPr/>
      </w:pPr>
      <w:r>
        <w:rPr/>
        <w:t xml:space="preserve">           </w:t>
      </w:r>
      <w:r>
        <w:rPr/>
        <w:t xml:space="preserve">Având în vedere că nu sunt alte cereri de formulat, </w:t>
      </w:r>
      <w:r>
        <w:rPr>
          <w:i/>
        </w:rPr>
        <w:t xml:space="preserve">instanţa </w:t>
      </w:r>
      <w:r>
        <w:rPr/>
        <w:t>constată cauza în stare de soluţionare şi, potrivit art. 420</w:t>
      </w:r>
      <w:r>
        <w:rPr>
          <w:vertAlign w:val="superscript"/>
        </w:rPr>
        <w:t xml:space="preserve"> </w:t>
      </w:r>
      <w:r>
        <w:rPr/>
        <w:t>alin. 6 Cod procedură penală, acordă cuvântul la dezbateri.</w:t>
      </w:r>
    </w:p>
    <w:p>
      <w:pPr>
        <w:pStyle w:val="Normal"/>
        <w:ind w:firstLine="708"/>
        <w:jc w:val="both"/>
        <w:rPr/>
      </w:pPr>
      <w:r>
        <w:rPr/>
        <w:t xml:space="preserve">Având cuvântul, </w:t>
      </w:r>
      <w:r>
        <w:rPr>
          <w:i/>
        </w:rPr>
        <w:t xml:space="preserve">apărătorul desemnat din oficiu pentru intimata persoană vătămată V 1 </w:t>
      </w:r>
      <w:r>
        <w:rPr/>
        <w:t>solicită instanţei respingerea apelului formulat de către inculpat şi, pe cale de consecinţă, menţinerea sentinţei penale nr.S1 /… a Judecătoriei ... , apreciind că hotărârea primei instanţe este legală şi temeinică.</w:t>
      </w:r>
    </w:p>
    <w:p>
      <w:pPr>
        <w:pStyle w:val="Normal"/>
        <w:ind w:firstLine="708"/>
        <w:jc w:val="both"/>
        <w:rPr/>
      </w:pPr>
      <w:r>
        <w:rPr/>
        <w:t>Astfel, apărătorul intimatei persoane vătămate consideră că hotărârea primei instanţe reprezintă rezultatul analizei temeinice şi coroborate a întregului material probator administrat în cauză, atât în faza de urmărire penală, cât şi în faza cercetării judecătoreşti.</w:t>
      </w:r>
    </w:p>
    <w:p>
      <w:pPr>
        <w:pStyle w:val="Normal"/>
        <w:ind w:firstLine="708"/>
        <w:jc w:val="both"/>
        <w:rPr/>
      </w:pPr>
      <w:r>
        <w:rPr/>
        <w:t>Având în vedere că inculpatul a fost trimis în judecată pentru săvârşirea unei infracţiuni de abandon de familie şi a cinci infracţiuni de neexecutarea sancţiunilor penale, apărătorul intimatei persoane vătămate consideră că instanţa de fond a reţinut, în mod just, faptul că prin decizia penală nr…. a Curţii de Apel …. inculpatului i s-a aplicat şi o pedeapsă complementară, respectiv aceea de a nu se apropia de minoră şi de familia extinsă a acesteia ori de a lua legătura cu minora şi cu mama acesteia, obligaţii pe care inculpatul, aşa cum a rezultat din probele administrate, le-a încălcat.</w:t>
      </w:r>
    </w:p>
    <w:p>
      <w:pPr>
        <w:pStyle w:val="Normal"/>
        <w:ind w:firstLine="708"/>
        <w:jc w:val="both"/>
        <w:rPr/>
      </w:pPr>
      <w:r>
        <w:rPr/>
        <w:t>De asemenea, prima instanţă a avut în vedere faptul că din data de … inculpatul era obligat să achite în favoarea minorei pensie de întreţinere şi că acesta, astfel cum reiese din înscrisurile existente la dosar, avea posibilităţi financiare, însă a rămas în pasivitate, fiind pe deplin dovedită reaua sa credinţă.</w:t>
      </w:r>
    </w:p>
    <w:p>
      <w:pPr>
        <w:pStyle w:val="Normal"/>
        <w:ind w:firstLine="708"/>
        <w:jc w:val="both"/>
        <w:rPr/>
      </w:pPr>
      <w:r>
        <w:rPr/>
        <w:t>Pentru aceste considerente, apărătorul intimatei persoană vătămată consideră că apelul promovat de către inculpat este nefondat, motiv pentru care solicită instanţei respingerea acestuia.</w:t>
      </w:r>
    </w:p>
    <w:p>
      <w:pPr>
        <w:pStyle w:val="Normal"/>
        <w:ind w:firstLine="708"/>
        <w:jc w:val="both"/>
        <w:rPr/>
      </w:pPr>
      <w:r>
        <w:rPr/>
        <w:t xml:space="preserve">Având cuvântul, </w:t>
      </w:r>
      <w:r>
        <w:rPr>
          <w:i/>
        </w:rPr>
        <w:t xml:space="preserve">reprezentanta Ministerului Public </w:t>
      </w:r>
      <w:r>
        <w:rPr/>
        <w:t>consideră că, în raport de actele efectuate în faţa primei instanţe, precum şi actele de urmărire penală, stabilirea vinovăţiei inculpatului satisface cerinţele art.103 Cod procedură penală.</w:t>
      </w:r>
    </w:p>
    <w:p>
      <w:pPr>
        <w:pStyle w:val="Normal"/>
        <w:ind w:firstLine="708"/>
        <w:jc w:val="both"/>
        <w:rPr/>
      </w:pPr>
      <w:r>
        <w:rPr/>
        <w:t xml:space="preserve">În timpul expunerii concluziilor de către reprezentanta Ministerului Public, se prezintă </w:t>
      </w:r>
      <w:r>
        <w:rPr>
          <w:i/>
        </w:rPr>
        <w:t>apelantul inculpat</w:t>
      </w:r>
      <w:r>
        <w:rPr/>
        <w:t>, care învederează instanţei faptul că nu s-a putut prezenta la ora stabilită deoarece a avut termen la Tribunalul ….</w:t>
      </w:r>
    </w:p>
    <w:p>
      <w:pPr>
        <w:pStyle w:val="Normal"/>
        <w:ind w:firstLine="708"/>
        <w:jc w:val="both"/>
        <w:rPr/>
      </w:pPr>
      <w:r>
        <w:rPr/>
        <w:t xml:space="preserve">Constatând prezenţa apelantului inculpat, </w:t>
      </w:r>
      <w:r>
        <w:rPr>
          <w:i/>
        </w:rPr>
        <w:t xml:space="preserve">instanţa </w:t>
      </w:r>
      <w:r>
        <w:rPr/>
        <w:t>dispune reluarea cauzei şi verifică identitatea apelantului inculpat, legitimat cu CI seria …. nr…., care, întrebat fiind, precizează că locuieşte efectiv în B…, str…. nr…., ap…., jud.B, adresă la care solicită a-i fi comunicate şi actele de procedură.</w:t>
      </w:r>
    </w:p>
    <w:p>
      <w:pPr>
        <w:pStyle w:val="Normal"/>
        <w:ind w:firstLine="708"/>
        <w:jc w:val="both"/>
        <w:rPr/>
      </w:pPr>
      <w:r>
        <w:rPr>
          <w:i/>
        </w:rPr>
        <w:t>Instanţa</w:t>
      </w:r>
      <w:r>
        <w:rPr/>
        <w:t xml:space="preserve"> pune în vedere apelantului inculpat prevederile art. 420 alin.4</w:t>
      </w:r>
      <w:r>
        <w:rPr>
          <w:vertAlign w:val="superscript"/>
        </w:rPr>
        <w:t xml:space="preserve"> </w:t>
      </w:r>
      <w:r>
        <w:rPr/>
        <w:t>Cod procedură penală raportat la dispoziţiile art.83 lit. a Cod procedură penală, aducând acestuia la cunoştinţă dreptul de a nu da nicio declaraţie pe parcursul procesului penal, atrăgându-i-se totodată atenţia că dacă refuză să dea declaraţii nu va suferi nicio consecinţă defavorabilă, iar dacă va da declaraţii acestea vor putea fi folosite ca mijloace de probă împotriva sa.</w:t>
      </w:r>
    </w:p>
    <w:p>
      <w:pPr>
        <w:pStyle w:val="Normal"/>
        <w:ind w:firstLine="708"/>
        <w:jc w:val="both"/>
        <w:rPr/>
      </w:pPr>
      <w:r>
        <w:rPr/>
        <w:t xml:space="preserve">Întrebat fiind de către instanţă, </w:t>
      </w:r>
      <w:r>
        <w:rPr>
          <w:i/>
        </w:rPr>
        <w:t xml:space="preserve">apelantul inculpat </w:t>
      </w:r>
      <w:r>
        <w:rPr/>
        <w:t>precizează că nu doreşte să dea o nouă declaraţie în faţa instanţei de apel, menţinându-şi declaraţia dată în faţa primei instanţe.</w:t>
      </w:r>
    </w:p>
    <w:p>
      <w:pPr>
        <w:pStyle w:val="Normal"/>
        <w:ind w:firstLine="708"/>
        <w:jc w:val="both"/>
        <w:rPr/>
      </w:pPr>
      <w:r>
        <w:rPr/>
        <w:t xml:space="preserve">Având cuvântul în probaţiune, </w:t>
      </w:r>
      <w:r>
        <w:rPr>
          <w:i/>
        </w:rPr>
        <w:t xml:space="preserve">apelantul inculpat </w:t>
      </w:r>
      <w:r>
        <w:rPr/>
        <w:t xml:space="preserve">solicită instanţei încuviinţarea probei cu înscrisuri, constând în înscrisurile existente la dosarul cauzei şi dovada achitării pensiei de întreţinere, depunând în acest sens la dosar copia chitanţei de depunere numerar pentru suma de 400 lei din data de … şi copia chitanţei de depunere numerar pentru suma de 400 lei din data de ….. </w:t>
      </w:r>
    </w:p>
    <w:p>
      <w:pPr>
        <w:pStyle w:val="Normal"/>
        <w:ind w:firstLine="708"/>
        <w:jc w:val="both"/>
        <w:rPr/>
      </w:pPr>
      <w:r>
        <w:rPr/>
        <w:t xml:space="preserve">Având cuvântul asupra probei cu înscrisuri solicitată de către apelantul inculpat, </w:t>
      </w:r>
      <w:r>
        <w:rPr>
          <w:i/>
        </w:rPr>
        <w:t xml:space="preserve">reprezentanta Ministerului Public </w:t>
      </w:r>
      <w:r>
        <w:rPr/>
        <w:t>consideră că aceasta este legală şi admisibilă raportat la obiectul juridic special al infracţiunii de abandon de familie.</w:t>
      </w:r>
    </w:p>
    <w:p>
      <w:pPr>
        <w:pStyle w:val="Normal"/>
        <w:ind w:firstLine="708"/>
        <w:jc w:val="both"/>
        <w:rPr/>
      </w:pPr>
      <w:r>
        <w:rPr/>
        <w:t xml:space="preserve">Având cuvântul, </w:t>
      </w:r>
      <w:r>
        <w:rPr>
          <w:i/>
        </w:rPr>
        <w:t xml:space="preserve">apărătorul desemnat din oficiu pentru intimata persoană vătămată </w:t>
      </w:r>
      <w:r>
        <w:rPr/>
        <w:t>precizează că nu se opune admiterii probei cu înscrisuri solicitată de către apelantul inculpat la acest termen de judecată.</w:t>
      </w:r>
    </w:p>
    <w:p>
      <w:pPr>
        <w:pStyle w:val="Normal"/>
        <w:ind w:firstLine="708"/>
        <w:jc w:val="both"/>
        <w:rPr/>
      </w:pPr>
      <w:r>
        <w:rPr>
          <w:i/>
        </w:rPr>
        <w:t xml:space="preserve">Instanţa, </w:t>
      </w:r>
      <w:r>
        <w:rPr/>
        <w:t>în urma deliberării, încuviinţează pentru apelantul inculpat proba cu înscrisuri constând în copiile celor două chitanţe de depunere numerar din data de … şi din data privind plata unor sume cu titlu de pensie de întreţinere.</w:t>
      </w:r>
    </w:p>
    <w:p>
      <w:pPr>
        <w:pStyle w:val="Normal"/>
        <w:ind w:firstLine="708"/>
        <w:jc w:val="both"/>
        <w:rPr/>
      </w:pPr>
      <w:r>
        <w:rPr/>
        <w:t>Întrebaţi fiind de către instanţă, atât apelantul inculpat, apărătorul intimatei persoană vătămată, cât şi reprezentanta Ministerului Public declară că nu au alte cereri de formulat în cauză.</w:t>
      </w:r>
    </w:p>
    <w:p>
      <w:pPr>
        <w:pStyle w:val="Normal"/>
        <w:tabs>
          <w:tab w:val="clear" w:pos="708"/>
          <w:tab w:val="left" w:pos="900" w:leader="none"/>
          <w:tab w:val="left" w:pos="1440" w:leader="none"/>
          <w:tab w:val="left" w:pos="3300" w:leader="none"/>
        </w:tabs>
        <w:jc w:val="both"/>
        <w:rPr/>
      </w:pPr>
      <w:r>
        <w:rPr/>
        <w:t xml:space="preserve">           </w:t>
      </w:r>
      <w:r>
        <w:rPr/>
        <w:t xml:space="preserve">Având în vedere că nu sunt alte cereri de formulat, </w:t>
      </w:r>
      <w:r>
        <w:rPr>
          <w:i/>
        </w:rPr>
        <w:t xml:space="preserve">instanţa </w:t>
      </w:r>
      <w:r>
        <w:rPr/>
        <w:t>constată cauza în stare de soluţionare şi, potrivit art. 420</w:t>
      </w:r>
      <w:r>
        <w:rPr>
          <w:vertAlign w:val="superscript"/>
        </w:rPr>
        <w:t xml:space="preserve"> </w:t>
      </w:r>
      <w:r>
        <w:rPr/>
        <w:t>alin. 6 Cod procedură penală, acordă cuvântul la dezbateri.</w:t>
      </w:r>
    </w:p>
    <w:p>
      <w:pPr>
        <w:pStyle w:val="Normal"/>
        <w:ind w:firstLine="708"/>
        <w:jc w:val="both"/>
        <w:rPr/>
      </w:pPr>
      <w:r>
        <w:rPr/>
        <w:t xml:space="preserve">Având cuvântul, </w:t>
      </w:r>
      <w:r>
        <w:rPr>
          <w:i/>
        </w:rPr>
        <w:t xml:space="preserve">apelantul inculpat </w:t>
      </w:r>
      <w:r>
        <w:rPr/>
        <w:t>solicită instanţei admiterea apelului, astfel cum a fost formulat şi motivat în scris.</w:t>
      </w:r>
    </w:p>
    <w:p>
      <w:pPr>
        <w:pStyle w:val="Normal"/>
        <w:ind w:firstLine="708"/>
        <w:jc w:val="both"/>
        <w:rPr/>
      </w:pPr>
      <w:r>
        <w:rPr/>
        <w:t>Astfel, solicită a se constata că a fost trimis în judecată pentru aceea că nu şi-ar fi îndeplinit obligaţiile stabilite de către instanţa de judecată.</w:t>
      </w:r>
    </w:p>
    <w:p>
      <w:pPr>
        <w:pStyle w:val="Normal"/>
        <w:ind w:firstLine="708"/>
        <w:jc w:val="both"/>
        <w:rPr/>
      </w:pPr>
      <w:r>
        <w:rPr/>
        <w:t>Sub acest aspect, solicită a se avea în vedere că în cauză au fost propuse şi administrate probe din care rezultă că la data şi locul invocate în plângere se afla la locul său de muncă, iar martorul J  face susţineri fără a avea acoperire.</w:t>
      </w:r>
    </w:p>
    <w:p>
      <w:pPr>
        <w:pStyle w:val="Normal"/>
        <w:ind w:firstLine="708"/>
        <w:jc w:val="both"/>
        <w:rPr/>
      </w:pPr>
      <w:r>
        <w:rPr/>
        <w:t>Într-adevăr, aşa cum a arătat şi prin motivele de apel, martorul J  confundă data de …., dată la care a ridicat corespondenţa din cutia poştală şi la care mai avea încă beneficiul locuinţei, cu data de ….</w:t>
      </w:r>
    </w:p>
    <w:p>
      <w:pPr>
        <w:pStyle w:val="Normal"/>
        <w:ind w:firstLine="708"/>
        <w:jc w:val="both"/>
        <w:rPr/>
      </w:pPr>
      <w:r>
        <w:rPr/>
        <w:t>Mai mult decât atât, organele de cercetare penală nu au întocmit niciun proces-verbal prin care să se constate că din cutia poştală ar fi sustras vreun plic.</w:t>
      </w:r>
    </w:p>
    <w:p>
      <w:pPr>
        <w:pStyle w:val="Normal"/>
        <w:ind w:firstLine="708"/>
        <w:jc w:val="both"/>
        <w:rPr/>
      </w:pPr>
      <w:r>
        <w:rPr/>
        <w:t xml:space="preserve">Cu referire la aceste aspecte, apelantul inculpat precizează că nici până în prezent nu s-a prezentat la imobilul situat pe strada …. nr…., deşi nu mai are nicio interdicţie, şi nu a luat niciun plic din acea cutie poştală. </w:t>
      </w:r>
    </w:p>
    <w:p>
      <w:pPr>
        <w:pStyle w:val="Normal"/>
        <w:ind w:firstLine="708"/>
        <w:jc w:val="both"/>
        <w:rPr/>
      </w:pPr>
      <w:r>
        <w:rPr/>
        <w:t>Cu referire la acuzaţia constând în aceea că la o dată ulterioară ar fi fost văzut scoţând cauciucurile din beciul imobilului situat pe strada … nr…., apelantul inculpat precizează că aceasta nu corespunde realităţii.</w:t>
      </w:r>
    </w:p>
    <w:p>
      <w:pPr>
        <w:pStyle w:val="Normal"/>
        <w:ind w:firstLine="708"/>
        <w:jc w:val="both"/>
        <w:rPr/>
      </w:pPr>
      <w:r>
        <w:rPr/>
        <w:t>Dacă organele de cercetare penală s-ar fi deplasat la faţa locului şi ar fi intrat în beciul imobilului, ar fi constatat că respectivele cauciucuri se află în acel loc. Personal nu a fost pentru a lua acele cauciucuri deoarece nu i-au mai trebuit, fiind uzate şi deoarece şi-a cumpărat altele noi.</w:t>
      </w:r>
    </w:p>
    <w:p>
      <w:pPr>
        <w:pStyle w:val="Normal"/>
        <w:ind w:firstLine="708"/>
        <w:jc w:val="both"/>
        <w:rPr/>
      </w:pPr>
      <w:r>
        <w:rPr/>
        <w:t>Mai mult decât atât, solicită a se avea în vedere că activitatea de scoatere a celor patru cauciucuri din beciul imobilului şi transportul acestora până la autoturism necesită purtarea anumitor obiecte vestimentare pentru a nu te murdări. De asemenea, este cunoscut faptul că, după manevrarea cauciucurilor, este necesară spălarea mâinilor înainte de a te urca la volanul autoturismului.</w:t>
      </w:r>
    </w:p>
    <w:p>
      <w:pPr>
        <w:pStyle w:val="Normal"/>
        <w:ind w:firstLine="708"/>
        <w:jc w:val="both"/>
        <w:rPr/>
      </w:pPr>
      <w:r>
        <w:rPr/>
        <w:t>Cu referire la depoziţia martorului  Y  , arată că, aşa cum a dovedit atât în faza urmăririi penale, cât şi în faza cercetării judecătoreşti în primă instanţă, nu este prima dată când bunicul persoanei vătămate face aceste afirmaţii.</w:t>
      </w:r>
    </w:p>
    <w:p>
      <w:pPr>
        <w:pStyle w:val="Normal"/>
        <w:ind w:firstLine="708"/>
        <w:jc w:val="both"/>
        <w:rPr/>
      </w:pPr>
      <w:r>
        <w:rPr/>
        <w:t>În acest sens, arată că în anul …, la insistenţele persoanei vătămate, martorul s-a prezentat la Secţia 1 Poliţie B   şi a dat aceeaşi declaraţie, în sensul că s-ar fi prezentat la imobilul respectiv proferând ameninţări, aspecte care însă nu corespund realităţii.</w:t>
      </w:r>
    </w:p>
    <w:p>
      <w:pPr>
        <w:pStyle w:val="Normal"/>
        <w:ind w:firstLine="708"/>
        <w:jc w:val="both"/>
        <w:rPr/>
      </w:pPr>
      <w:r>
        <w:rPr/>
        <w:t xml:space="preserve">Mai mult decât atât, solicită a se constata că a adus îmbunătăţiri la imobilul situat pe Bd….nr…. (geamuri termopan, centrală termică, uşă de intrare în apartament, izolaţia blocului), îmbunătăţiri ce au fost achitate din veniturile proprii, având în vedere că acesta era şi proprietatea sa şi că în momentul achiziţionării acestui imobil îşi luase acest angajament de a renova apartamentul. În atare împrejurări, nu poate fi susţinută afirmaţia că s-ar fi prezentat la această adresă şi că ar fi proferat ameninţări. </w:t>
      </w:r>
    </w:p>
    <w:p>
      <w:pPr>
        <w:pStyle w:val="Normal"/>
        <w:ind w:firstLine="708"/>
        <w:jc w:val="both"/>
        <w:rPr/>
      </w:pPr>
      <w:r>
        <w:rPr/>
        <w:t>De asemenea, învederează instanţei faptul că după data pronunţării sentinţei penale nu s-a mai prezentat la această adresă, întâlnindu-se cu muncitorii care au executat lucrările, la o distanţă considerabilă de imobil, pentru a le achita diferenţa de bani, relevantă sub acest aspect fiind declaraţia martorului M4.</w:t>
      </w:r>
    </w:p>
    <w:p>
      <w:pPr>
        <w:pStyle w:val="Normal"/>
        <w:ind w:firstLine="708"/>
        <w:jc w:val="both"/>
        <w:rPr/>
      </w:pPr>
      <w:r>
        <w:rPr/>
        <w:t>Cu referire la acuzaţia din data de …, arată că, într-adevăr, în acea zi a participat la festivitatea fiicei sale de deschidere a anului şcolar deoarece îi era dor de aceasta, în perioada …. întâlnind-o doar în faţa instanţei de judecată, însă, aşa cum reiese din declaraţiile martorilor, a stat la o distanţă considerabilă faţă de aceasta şi faţă de persoana vătămată  V .</w:t>
      </w:r>
    </w:p>
    <w:p>
      <w:pPr>
        <w:pStyle w:val="Normal"/>
        <w:ind w:firstLine="708"/>
        <w:jc w:val="both"/>
        <w:rPr/>
      </w:pPr>
      <w:r>
        <w:rPr/>
        <w:t>Cu referire la acuzaţia din data de …, arată că a fost la imobilul situat pe strada … nr… pentru a participa la raportul de evaluare, însă a fost însoţit de doi agenţi de poliţie din cadrul Secţiei 3 Poliţie B.., astfel cum a fost sfătuit de către procurorul de caz în momentul în care s-a prezentat pentru audienţă, pentru a nu încălca dispoziţiile sentinţei penale pronunţate.</w:t>
      </w:r>
    </w:p>
    <w:p>
      <w:pPr>
        <w:pStyle w:val="Normal"/>
        <w:ind w:firstLine="708"/>
        <w:jc w:val="both"/>
        <w:rPr/>
      </w:pPr>
      <w:r>
        <w:rPr/>
        <w:t>Cu referire la infracţiunea de abandon de familie, arată că procurorul P2, din cadrul Parchetului de pe lângă Tribunalului …., şi-a derogat competenţa materială pentru a-i deschide un nou dosar penal şi pentru a-l cerceta pentru fapte inexistente, însă a dat greş în dosarul de tentativă de omor. Astfel, solicită a se constata că în perioada martie … – iulie … a fost cercetat pentru infracţiunea de tentativă de omor, infracţiune pe care nu a comis-o şi pentru care nu exista nicio probă, în respectivul dosar existând doar declaraţii mincinoase, care nu au putut fi dovedite.</w:t>
      </w:r>
    </w:p>
    <w:p>
      <w:pPr>
        <w:pStyle w:val="Normal"/>
        <w:ind w:firstLine="708"/>
        <w:jc w:val="both"/>
        <w:rPr/>
      </w:pPr>
      <w:r>
        <w:rPr/>
        <w:t xml:space="preserve">Sub acest aspect, învederează instanţei faptul că fosta sa soţie, având o relaţie extraconjugală, la îndrumarea apărătorului său şi a procurorului P2 , când ajungea acasă încerca să îl provoace, pentru ca ulterior să susţină că a bătut-o ori că a aruncat-o în cada plină cu apă. </w:t>
      </w:r>
    </w:p>
    <w:p>
      <w:pPr>
        <w:pStyle w:val="Normal"/>
        <w:ind w:firstLine="708"/>
        <w:jc w:val="both"/>
        <w:rPr/>
      </w:pPr>
      <w:r>
        <w:rPr/>
        <w:t>Astfel, în perioada …-… a fost cercetat pentru infracţiunea de tentativă de omor, fără însă a se dispune vreo măsură preventivă împotriva sa deoarece în cauza respectivă nu exista nicio probă care să conducă la concluzia că ar fi comis respectiva infracţiune, fiind cercetat în mod abuziv.</w:t>
      </w:r>
    </w:p>
    <w:p>
      <w:pPr>
        <w:pStyle w:val="Normal"/>
        <w:ind w:firstLine="708"/>
        <w:jc w:val="both"/>
        <w:rPr/>
      </w:pPr>
      <w:r>
        <w:rPr/>
        <w:t>De asemenea, arată că în perioada …-…nu a putut munci deoarece, în cauza respectivă, a avut impuse mai multe obligaţii, respectiv de a nu părăsi localitatea, de a merge în anumite locuri, de a se prezenta la organele de cercetare penală ori de câte ori era chemat. Ca atare, neputând munci, nu a putut câştiga bani şi nu a putut plăti pensia alimentară. Astfel, s-a aflat în situaţia în care a pierdut clienţi pentru că nu a putut onora anumite contracte şi i-a fost foarte greu să câştige bani pentru a-şi asigura cele necesare traiului şi pentru a putea achita pensia alimentară, care se adunase şi din urmă.</w:t>
      </w:r>
    </w:p>
    <w:p>
      <w:pPr>
        <w:pStyle w:val="Normal"/>
        <w:ind w:firstLine="708"/>
        <w:jc w:val="both"/>
        <w:rPr/>
      </w:pPr>
      <w:r>
        <w:rPr/>
        <w:t>Mai mult decât atât, solicită a se avea în vedere că, pe lângă plata pensiei de întreţinere şi cele necesare traiului, a fost nevoit să suporte achitarea taxei judiciare de timbru pentru procesul de partaj, în cuantum de 29.500 lei, taxe de evaluare bunuri imobile (achitate de trei sau patru ori deoarece persoana vătămată, tot timpul, solicita ca experţii să ridice preţul imobilului situat pe strada ….nr….., imobil care urma să cadă în lotul său şi să scadă preţul pentru imobilele situate pe strada … nr…. şi pe Bd…. nr…., care urmau să cadă în lotul persoanei vătămate).</w:t>
      </w:r>
    </w:p>
    <w:p>
      <w:pPr>
        <w:pStyle w:val="Normal"/>
        <w:ind w:firstLine="708"/>
        <w:jc w:val="both"/>
        <w:rPr/>
      </w:pPr>
      <w:r>
        <w:rPr/>
        <w:t>Astfel, solicită a se constata că acestea au fost motivele ce au determinat întârzierea pensiei de întreţinere iar nu reaua-credinţă, deoarece doreşte să îi achite fiicei sale pensia de întreţinere şi chiar mai mult decât suma stabilită, dacă are posibilităţile materiale.</w:t>
      </w:r>
    </w:p>
    <w:p>
      <w:pPr>
        <w:pStyle w:val="Normal"/>
        <w:ind w:firstLine="708"/>
        <w:jc w:val="both"/>
        <w:rPr/>
      </w:pPr>
      <w:r>
        <w:rPr/>
        <w:t>Totodată, învederează instanţei faptul că din anul …. şi până în prezent a avut pe rolul instanţei de judecată mai multe procese începând cu ordin de protecţie, dosar penal pentru infracţiunea de tentativă de omor şi dosar penal pentru infracţiunea de rele tratamente aplicate minorului pe motiv că dorea ca fiica sa să înveţe limbi străine (maghiară, germană, engleză).</w:t>
      </w:r>
    </w:p>
    <w:p>
      <w:pPr>
        <w:pStyle w:val="Normal"/>
        <w:ind w:firstLine="708"/>
        <w:jc w:val="both"/>
        <w:rPr/>
      </w:pPr>
      <w:r>
        <w:rPr/>
        <w:t>Pentru aceste considerente, apelantul inculpat solicită instanţei, în temeiul art.70 alin.2 Cod procedură penală raportat la art.16 alin.1 lit.a şi c Cod procedură penală, achitarea sa cu privire la infracţiunile de care este acuzat, având în vedere că, atât în faţa primei instanţe, cât şi prin motivele de apel, a arătat faptul că nu a comis infracţiunile imputate.  Chiar dacă şi-a îndeplinit toate obligaţiile impuse prin hotărârile anterioare (inclusiv consiliere psihologică), în continuare este hărţuit de către fosta sa soţie şi de către procurorul P2 .</w:t>
      </w:r>
    </w:p>
    <w:p>
      <w:pPr>
        <w:pStyle w:val="Normal"/>
        <w:ind w:firstLine="708"/>
        <w:jc w:val="both"/>
        <w:rPr/>
      </w:pPr>
      <w:r>
        <w:rPr/>
        <w:t xml:space="preserve">Având cuvântul, </w:t>
      </w:r>
      <w:r>
        <w:rPr>
          <w:i/>
        </w:rPr>
        <w:t xml:space="preserve">apărătorul desemnat din oficiu pentru intimata persoană vătămată V 1 </w:t>
      </w:r>
      <w:r>
        <w:rPr/>
        <w:t>solicită instanţei respingerea apelului formulat de către inculpat şi, pe cale de consecinţă, menţinerea sentinţei penale nr.S1 a Judecătoriei ... , apreciind că este legală şi temeinică dispoziţia de condamnare a inculpatului.</w:t>
      </w:r>
    </w:p>
    <w:p>
      <w:pPr>
        <w:pStyle w:val="Normal"/>
        <w:ind w:firstLine="708"/>
        <w:jc w:val="both"/>
        <w:rPr/>
      </w:pPr>
      <w:r>
        <w:rPr/>
        <w:t>Apărătorul intimatei persoană vătămată consideră că materialul probator ce a fost avut în vedere de către instanţa de fond la pronunţarea soluţiei de condamnare dovedeşte pe deplin faptul că inculpatul a nesocotit obligaţiile impuse în sarcina sa prin decizia penală nr….. a Curţii de Apel…..</w:t>
      </w:r>
    </w:p>
    <w:p>
      <w:pPr>
        <w:pStyle w:val="Normal"/>
        <w:ind w:firstLine="708"/>
        <w:jc w:val="both"/>
        <w:rPr/>
      </w:pPr>
      <w:r>
        <w:rPr/>
        <w:t>Astfel, apărătorul intimatei persoană vătămată consideră că actele dosarului dovedesc că, de-a lungul timpului, deşi inculpatul a fost obligat să nu se apropie la o distanţă mai mică de zece metri de persoana vătămată  V , de fiica părţilor şi de membrii familiei extinse a persoanei vătămate, acesta s-a deplasat la domiciliul numitului  Y  , a intrat în apartamentul acestuia (apartament în care locuia şi persoana vătămată împreună cu fiica sa), s-a prezentat la şcoala generală la care fiica sa studiază, fiind astfel dovedită vinovăţia inculpatului.</w:t>
      </w:r>
    </w:p>
    <w:p>
      <w:pPr>
        <w:pStyle w:val="Normal"/>
        <w:ind w:firstLine="708"/>
        <w:jc w:val="both"/>
        <w:rPr/>
      </w:pPr>
      <w:r>
        <w:rPr/>
        <w:t>Cu referire la infracţiunea de abandon de familie, apărătorul intimatei persoană vătămată solicită a se constata că inculpatul a fost obligat să achite începând cu luna iunie … pensie de întreţinere, însă, aşa cum reiese din actele şi lucrările dosarului, deşi avea posibilităţi materiale (chiar la acest termen inculpatul a arătat că a avut resurse financiare pentru a achita onorariul expertului şi taxe de timbru), inculpatul nu a achitat suma de 400 lei lunar reprezentând pensia de întreţinere pentru fiica sa.</w:t>
      </w:r>
    </w:p>
    <w:p>
      <w:pPr>
        <w:pStyle w:val="Normal"/>
        <w:ind w:firstLine="708"/>
        <w:jc w:val="both"/>
        <w:rPr/>
      </w:pPr>
      <w:r>
        <w:rPr/>
        <w:t xml:space="preserve">În atare împrejurări, apărătorul intimatei persoană vătămată consideră că reaua-credinţă a inculpatului este dovedită pe deplin, motiv pentru care solicită instanţei respingerea apelului formulat. </w:t>
      </w:r>
    </w:p>
    <w:p>
      <w:pPr>
        <w:pStyle w:val="Normal"/>
        <w:ind w:firstLine="708"/>
        <w:jc w:val="both"/>
        <w:rPr/>
      </w:pPr>
      <w:r>
        <w:rPr/>
        <w:t xml:space="preserve">Având cuvântul, </w:t>
      </w:r>
      <w:r>
        <w:rPr>
          <w:i/>
        </w:rPr>
        <w:t xml:space="preserve">reprezentanta Ministerului Public </w:t>
      </w:r>
      <w:r>
        <w:rPr/>
        <w:t xml:space="preserve">consideră că, din examinarea motivelor de apel şi a actelor de cercetare judecătorească efectuate de către prima instanţă, sentinţa penală nr.S1 /… a Judecătoriei ...  este legală şi temeinică. </w:t>
      </w:r>
    </w:p>
    <w:p>
      <w:pPr>
        <w:pStyle w:val="Normal"/>
        <w:ind w:firstLine="708"/>
        <w:jc w:val="both"/>
        <w:rPr/>
      </w:pPr>
      <w:r>
        <w:rPr/>
        <w:t>Astfel, solicită a se constata că inculpatul, prin apelul promovat, se referă la anumite acte care lipsesc din dosar, în sensul că nu ar fi fost efectuate, iar în raport de acestea, valoarea probantă a unor declaraţii luate de către organele de urmărire penală ar fi putut fi cenzurate.</w:t>
      </w:r>
    </w:p>
    <w:p>
      <w:pPr>
        <w:pStyle w:val="Normal"/>
        <w:ind w:firstLine="708"/>
        <w:jc w:val="both"/>
        <w:rPr/>
      </w:pPr>
      <w:r>
        <w:rPr/>
        <w:t xml:space="preserve">Reprezentanta Ministerului Public consideră că aspectele la care inculpatul a făcut trimitere raportat la momentele la care s-au formulat plângerile penale în prezenta cauză relevă împrejurări din care rezultă că aspectele invocate de către inculpat nu intră în obiectul probaţiunii, astfel cum este definit de art.98 Cod procedură penală. Verificarea existenţei sau inexistenţei a unor cauciucuri în boxa din subsolul imobilului în care locuia persoana vătămată nu mai reprezintă un obiect al infracţiunii de nerespectare a hotărârilor judecătoreşti, în sensul art.288 Cod penal. Problema fermă cu referire la această infracţiune este aceea dacă inculpatul a fost observat la imobilul respectiv, iar persoanele audiate au indicat care erau împrejurările respective. </w:t>
      </w:r>
    </w:p>
    <w:p>
      <w:pPr>
        <w:pStyle w:val="Normal"/>
        <w:ind w:firstLine="708"/>
        <w:jc w:val="both"/>
        <w:rPr/>
      </w:pPr>
      <w:r>
        <w:rPr/>
        <w:t>Totodată, solicită a se avea în vedere şi faptul că orice constatări care nu sunt din ziua faptei reclamate sunt afectate de relativitate în ceea ce priveşte legătura sau neintervenirea altor elemente de fapt din momentul în care s-a formulat plângerea şi până în momentul în care se efectuează respectivele constatări.</w:t>
      </w:r>
    </w:p>
    <w:p>
      <w:pPr>
        <w:pStyle w:val="Normal"/>
        <w:ind w:firstLine="708"/>
        <w:jc w:val="both"/>
        <w:rPr/>
      </w:pPr>
      <w:r>
        <w:rPr/>
        <w:t>Ca atare, teza pe care inculpatul o afirmă cu privire la împrejurările diferite şi care nu intră în perioada infracţională vizată, reprezentanta Ministerului Public consideră că nu este susţinută, având în vedere că depoziţiile au fost date în condiţiile legii iar instanţa a avut posibilitatea să efectueze coroborarea materialului probator în conformitate cu standardele prevăzute de art.103 Cod procedură penală.</w:t>
      </w:r>
    </w:p>
    <w:p>
      <w:pPr>
        <w:pStyle w:val="Normal"/>
        <w:ind w:firstLine="708"/>
        <w:jc w:val="both"/>
        <w:rPr/>
      </w:pPr>
      <w:r>
        <w:rPr/>
        <w:t>De asemenea, reprezentanta Ministerului Public consideră că, înscrisul care a fost depus în faza de cameră preliminară (adresa emisă de societatea la care inculpatul îşi desfăşura activitatea într-o anumită perioadă, prin care s-a indicat că acesta se afla la punctul de lucru în data de …., între orele 10,00 – 12,00), trebuie avut în vedere, pe de o parte, raportat la momentul emiterii, iar pe de altă parte, raportat la faptul că programul obişnuit al inculpatului nu face dovada indubitabilă a oricărei pauze sau absenţe temporare care să îl plaseze pe inculpat în alt loc, iar persoana care l-a identificat pe inculpat în împrejurările respective, a făcut-o având cunoştinţă despre identitatea inculpatului.</w:t>
      </w:r>
    </w:p>
    <w:p>
      <w:pPr>
        <w:pStyle w:val="Normal"/>
        <w:ind w:firstLine="708"/>
        <w:jc w:val="both"/>
        <w:rPr/>
      </w:pPr>
      <w:r>
        <w:rPr/>
        <w:t xml:space="preserve">În atare împrejurări, reprezentanta Ministerului Public consideră că, din perspectiva art.288 Cod penal, materialul probator administrat satisface cerinţele stabilirii vinovăţiei dincolo de orice îndoială rezonabilă. </w:t>
      </w:r>
    </w:p>
    <w:p>
      <w:pPr>
        <w:pStyle w:val="Normal"/>
        <w:ind w:firstLine="708"/>
        <w:jc w:val="both"/>
        <w:rPr/>
      </w:pPr>
      <w:r>
        <w:rPr/>
        <w:t>În ceea ce priveşte infracţiunea de abandon de familie, reprezentanta Ministerului Public solicită a se constata că teza prin care inculpatul susţine apelul promovat nu este una relevantă din punct de vedere al stabilirii vinovăţiei. Astfel, inculpatul invocă obligaţiile presante şi imediate pentru plata unor taxe judiciare în cadrul proceselor antrenate cu mama persoanei vătămate minore, situaţie faţă de care cele două patrimonii sunt clar distincte.</w:t>
      </w:r>
    </w:p>
    <w:p>
      <w:pPr>
        <w:pStyle w:val="Normal"/>
        <w:ind w:firstLine="708"/>
        <w:jc w:val="both"/>
        <w:rPr/>
      </w:pPr>
      <w:r>
        <w:rPr/>
        <w:t>Cu referire la intervalul de timp necesar pentru ca fapta să întrunească cerinţele de tipicitate ale infracţiunii prevăzute de art.278 Cod penal, reprezentanta Ministerului Public solicită a se avea în vedere perioada destul de îndelungată în care inculpatul nu a efectuat nicio plată (nefiind întrerupt şirul de trei luni de neplată) şi nici nu a efectuat plăţi parţiale.</w:t>
      </w:r>
    </w:p>
    <w:p>
      <w:pPr>
        <w:pStyle w:val="Normal"/>
        <w:ind w:firstLine="708"/>
        <w:jc w:val="both"/>
        <w:rPr/>
      </w:pPr>
      <w:r>
        <w:rPr/>
        <w:t>Astfel, solicită a se constata că pentru persoana vătămată minoră obligaţia de plată a pensiei de întreţinere a fost ignorată de către inculpat o perioadă destul de îndelungată, iar din înscrisurile depuse la dosarul de urmărire penală şi la dosarul Judecătoriei ...  rezultă că inculpatul a recuperat din obligaţia de plată restantă.</w:t>
      </w:r>
    </w:p>
    <w:p>
      <w:pPr>
        <w:pStyle w:val="Normal"/>
        <w:ind w:firstLine="708"/>
        <w:jc w:val="both"/>
        <w:rPr/>
      </w:pPr>
      <w:r>
        <w:rPr/>
        <w:t>Pentru aceste considerente, reprezentanta Ministerului Public consideră că raţionamentul primei instanţe, în sensul reţinerii vinovăţiei inculpatului, este unul fondat, motiv pentru care solicită instanţei respingerea apelului formulat de către inculpat.</w:t>
      </w:r>
    </w:p>
    <w:p>
      <w:pPr>
        <w:pStyle w:val="Normal"/>
        <w:ind w:firstLine="708"/>
        <w:jc w:val="both"/>
        <w:rPr/>
      </w:pPr>
      <w:r>
        <w:rPr/>
        <w:t>De asemenea, reprezentanta Ministerului Public precizează că, din punct de vedere al efectului total devolutiv al apelului, în cadrul lucrărilor efectuate şi în cadrul hotărârii atacate, nu au fost identificate aspecte care să intre sub incidenţa unor critici de nelegalitate care să fie examinate de către instanţa de control judiciar.</w:t>
      </w:r>
    </w:p>
    <w:p>
      <w:pPr>
        <w:pStyle w:val="Normal"/>
        <w:ind w:firstLine="708"/>
        <w:jc w:val="both"/>
        <w:rPr/>
      </w:pPr>
      <w:r>
        <w:rPr/>
        <w:t xml:space="preserve">Având ultimul cuvânt, </w:t>
      </w:r>
      <w:r>
        <w:rPr>
          <w:i/>
        </w:rPr>
        <w:t xml:space="preserve">apelantul inculpat </w:t>
      </w:r>
      <w:r>
        <w:rPr/>
        <w:t>solicită instanţei admiterea apelului formulat şi achitarea sa, deoarece nu se face vinovat de săvârşirea infracţiunilor reţinute în sarcina sa.</w:t>
      </w:r>
    </w:p>
    <w:p>
      <w:pPr>
        <w:pStyle w:val="Normal"/>
        <w:ind w:firstLine="708"/>
        <w:jc w:val="both"/>
        <w:rPr/>
      </w:pPr>
      <w:r>
        <w:rPr/>
        <w:t>Astfel, arată că nu a achitat pensia de întreţinere cu rea credinţă ci pentru că a avut de suportat alte cheltuieli pentru instanţă şi pentru experţi, cheltuieli care au fost imperios necesare deoarece dacă nu ar fi făcut acele plăţi, procesul nu ar fi mers mai departe.</w:t>
      </w:r>
    </w:p>
    <w:p>
      <w:pPr>
        <w:pStyle w:val="Normal"/>
        <w:ind w:firstLine="708"/>
        <w:jc w:val="both"/>
        <w:rPr/>
      </w:pPr>
      <w:r>
        <w:rPr/>
        <w:t>Mai mult decât atât, solicită a se avea în vedere că beneficiază de un singur salariu şi din acest venit trebuie să suporte toate cheltuielile.</w:t>
      </w:r>
    </w:p>
    <w:p>
      <w:pPr>
        <w:pStyle w:val="Normal"/>
        <w:ind w:firstLine="708"/>
        <w:jc w:val="both"/>
        <w:rPr/>
      </w:pPr>
      <w:r>
        <w:rPr/>
        <w:t>De asemenea, precizează că dacă nu ar fi achitat taxa judiciară de timbru i s-ar fi blocat conturile, situaţie în care nu ar mai fi putut efectua nicio tranzacţie şi nu ar fi putut să îşi încaseze banii viraţi în cont. Mai mult, conturile au fost blocate şi din cauza unor datorii la ANAF, precum şi din cauza unor diferenţe pentru onorariul experţilor.</w:t>
      </w:r>
    </w:p>
    <w:p>
      <w:pPr>
        <w:pStyle w:val="Normal"/>
        <w:ind w:firstLine="708"/>
        <w:jc w:val="both"/>
        <w:rPr/>
      </w:pPr>
      <w:r>
        <w:rPr/>
        <w:t>În atare împrejurări, este de părere că nu se poate face abstracţie de cheltuielile ocazionate de procesele aflate pe rolul instanţei. Astfel, nu a putut achita pensia de întreţinere pentru că avea conturile blocate şi pentru că persoana vătămată nu a vrut să se înţeleagă nici pentru desfacerea căsătoriei şi nici pentru partajarea bunurilor.</w:t>
      </w:r>
    </w:p>
    <w:p>
      <w:pPr>
        <w:pStyle w:val="Normal"/>
        <w:ind w:firstLine="708"/>
        <w:jc w:val="both"/>
        <w:rPr/>
      </w:pPr>
      <w:r>
        <w:rPr/>
        <w:t>Cu referire la înscrisul depus în faza camerei preliminare şi despre care reprezentanta Ministerului Public a făcut vorbire, arată că între orele 8,00 – 10,00 a prestat muncă în folosul comunităţii iar între orele 10,00 – 12,00 s-a aflat la sediul societăţii, unde şi-a îndeplinit atribuţiile în calitate de consilier juridic. A acceptat programul de două ore pentru că societatea nu avea nevoie de serviciile unui consilier juridic opt ore/zi şi pentru că avea nevoie de bani, pierzând mai multe contracte din cauza proceselor intentate de către persoana vătămată.</w:t>
      </w:r>
    </w:p>
    <w:p>
      <w:pPr>
        <w:pStyle w:val="Normal"/>
        <w:ind w:firstLine="708"/>
        <w:jc w:val="both"/>
        <w:rPr/>
      </w:pPr>
      <w:r>
        <w:rPr/>
        <w:t>În raport de aceste aspecte, precizează că nu cu rea credinţă nu a achitat pensia de întreţinere ci a încercat să plătească cât a putut, neavând mai mult de atât.</w:t>
      </w:r>
    </w:p>
    <w:p>
      <w:pPr>
        <w:pStyle w:val="Normal"/>
        <w:tabs>
          <w:tab w:val="clear" w:pos="708"/>
          <w:tab w:val="left" w:pos="900" w:leader="none"/>
          <w:tab w:val="left" w:pos="1440" w:leader="none"/>
          <w:tab w:val="left" w:pos="3300" w:leader="none"/>
        </w:tabs>
        <w:jc w:val="both"/>
        <w:rPr/>
      </w:pPr>
      <w:r>
        <w:rPr/>
      </w:r>
    </w:p>
    <w:p>
      <w:pPr>
        <w:pStyle w:val="Normal"/>
        <w:jc w:val="center"/>
        <w:rPr>
          <w:b/>
          <w:b/>
        </w:rPr>
      </w:pPr>
      <w:r>
        <w:rPr>
          <w:b/>
        </w:rPr>
        <w:t>C U R T E A:</w:t>
      </w:r>
    </w:p>
    <w:p>
      <w:pPr>
        <w:pStyle w:val="Normal"/>
        <w:jc w:val="both"/>
        <w:rPr/>
      </w:pPr>
      <w:r>
        <w:rPr/>
        <w:tab/>
      </w:r>
    </w:p>
    <w:p>
      <w:pPr>
        <w:pStyle w:val="Normal"/>
        <w:tabs>
          <w:tab w:val="clear" w:pos="708"/>
          <w:tab w:val="left" w:pos="900" w:leader="none"/>
        </w:tabs>
        <w:ind w:firstLine="720"/>
        <w:jc w:val="both"/>
        <w:rPr/>
      </w:pPr>
      <w:r>
        <w:rPr/>
        <w:t xml:space="preserve">Având în vedere lipsa de timp pentru deliberare, în temeiul dispoziţiilor art.391 Cod procedură penală, urmează a se stabili termen de pronunţare, sens în care, </w:t>
      </w:r>
    </w:p>
    <w:p>
      <w:pPr>
        <w:pStyle w:val="Normal"/>
        <w:tabs>
          <w:tab w:val="clear" w:pos="708"/>
          <w:tab w:val="left" w:pos="900" w:leader="none"/>
        </w:tabs>
        <w:ind w:firstLine="720"/>
        <w:jc w:val="both"/>
        <w:rPr/>
      </w:pPr>
      <w:r>
        <w:rPr/>
      </w:r>
    </w:p>
    <w:p>
      <w:pPr>
        <w:pStyle w:val="Normal"/>
        <w:jc w:val="center"/>
        <w:rPr>
          <w:b/>
          <w:b/>
        </w:rPr>
      </w:pPr>
      <w:r>
        <w:rPr>
          <w:b/>
        </w:rPr>
        <w:t>D I S P U N E:</w:t>
      </w:r>
    </w:p>
    <w:p>
      <w:pPr>
        <w:pStyle w:val="Normal"/>
        <w:jc w:val="center"/>
        <w:rPr>
          <w:b/>
          <w:b/>
        </w:rPr>
      </w:pPr>
      <w:r>
        <w:rPr>
          <w:b/>
        </w:rPr>
      </w:r>
    </w:p>
    <w:p>
      <w:pPr>
        <w:pStyle w:val="Normal"/>
        <w:tabs>
          <w:tab w:val="clear" w:pos="708"/>
          <w:tab w:val="left" w:pos="900" w:leader="none"/>
          <w:tab w:val="left" w:pos="1440" w:leader="none"/>
          <w:tab w:val="left" w:pos="3300" w:leader="none"/>
        </w:tabs>
        <w:jc w:val="both"/>
        <w:rPr/>
      </w:pPr>
      <w:r>
        <w:rPr/>
        <w:tab/>
        <w:t>Stabileşte termen pentru pronunţarea cauzei la data de ….</w:t>
        <w:tab/>
      </w:r>
    </w:p>
    <w:p>
      <w:pPr>
        <w:pStyle w:val="Normal"/>
        <w:tabs>
          <w:tab w:val="clear" w:pos="708"/>
          <w:tab w:val="left" w:pos="900" w:leader="none"/>
          <w:tab w:val="left" w:pos="3300" w:leader="none"/>
        </w:tabs>
        <w:ind w:left="720" w:hanging="0"/>
        <w:jc w:val="both"/>
        <w:rPr/>
      </w:pPr>
      <w:r>
        <w:rPr/>
        <w:tab/>
        <w:t>Dată şi citită în şedinţă publică azi, ….</w:t>
      </w:r>
    </w:p>
    <w:p>
      <w:pPr>
        <w:pStyle w:val="Normal"/>
        <w:rPr/>
      </w:pPr>
      <w:r>
        <w:rPr/>
      </w:r>
    </w:p>
    <w:p>
      <w:pPr>
        <w:pStyle w:val="Normal"/>
        <w:ind w:firstLine="708"/>
        <w:rPr>
          <w:b/>
          <w:b/>
        </w:rPr>
      </w:pPr>
      <w:r>
        <w:rPr>
          <w:b/>
        </w:rPr>
        <w:t>PREŞEDINTE</w:t>
        <w:tab/>
        <w:tab/>
        <w:tab/>
        <w:tab/>
        <w:tab/>
        <w:tab/>
        <w:tab/>
        <w:t xml:space="preserve">GREFIER                                                             </w:t>
      </w:r>
    </w:p>
    <w:p>
      <w:pPr>
        <w:pStyle w:val="Normal"/>
        <w:rPr>
          <w:b/>
          <w:b/>
        </w:rPr>
      </w:pPr>
      <w:r>
        <w:rPr>
          <w:b/>
        </w:rPr>
        <w:t xml:space="preserve">                 </w:t>
      </w:r>
      <w:r>
        <w:rPr>
          <w:b/>
        </w:rPr>
        <w:t xml:space="preserve">JUD 1 </w:t>
        <w:tab/>
        <w:tab/>
        <w:tab/>
        <w:t xml:space="preserve">       </w:t>
        <w:tab/>
        <w:tab/>
        <w:tab/>
        <w:t xml:space="preserve">                              G1</w:t>
      </w:r>
    </w:p>
    <w:p>
      <w:pPr>
        <w:pStyle w:val="Normal"/>
        <w:spacing w:lineRule="auto" w:line="360"/>
        <w:rPr>
          <w:b/>
          <w:b/>
          <w:lang w:val="en-US"/>
        </w:rPr>
      </w:pPr>
      <w:r>
        <w:rPr>
          <w:b/>
          <w:lang w:val="en-US"/>
        </w:rPr>
      </w:r>
    </w:p>
    <w:p>
      <w:pPr>
        <w:pStyle w:val="Normal"/>
        <w:rPr>
          <w:lang w:val="en-US"/>
        </w:rPr>
      </w:pPr>
      <w:r>
        <w:rPr>
          <w:lang w:val="en-US"/>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52:00Z</dcterms:created>
  <dc:creator>valy</dc:creator>
  <dc:description/>
  <cp:keywords/>
  <dc:language>en-US</dc:language>
  <cp:lastModifiedBy>lulu</cp:lastModifiedBy>
  <cp:lastPrinted>2019-11-01T08:40:00Z</cp:lastPrinted>
  <dcterms:modified xsi:type="dcterms:W3CDTF">2021-11-09T16:3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