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OD 1017</w:t>
      </w:r>
    </w:p>
    <w:p>
      <w:pPr>
        <w:pStyle w:val="Normal"/>
        <w:rPr/>
      </w:pPr>
      <w:r>
        <w:rPr/>
      </w:r>
    </w:p>
    <w:p>
      <w:pPr>
        <w:pStyle w:val="Normal"/>
        <w:rPr/>
      </w:pPr>
      <w:r>
        <w:rPr/>
      </w:r>
    </w:p>
    <w:p>
      <w:pPr>
        <w:pStyle w:val="Normal"/>
        <w:rPr/>
      </w:pPr>
      <w:r>
        <w:rPr/>
        <w:tab/>
        <w:tab/>
        <w:tab/>
        <w:tab/>
        <w:tab/>
      </w:r>
      <w:r>
        <w:rPr>
          <w:b/>
        </w:rPr>
        <w:t>2</w:t>
      </w:r>
    </w:p>
    <w:p>
      <w:pPr>
        <w:pStyle w:val="Normal"/>
        <w:rPr>
          <w:b/>
          <w:b/>
        </w:rPr>
      </w:pPr>
      <w:r>
        <w:rPr>
          <w:b/>
        </w:rPr>
      </w:r>
    </w:p>
    <w:p>
      <w:pPr>
        <w:pStyle w:val="Normal"/>
        <w:rPr/>
      </w:pPr>
      <w:r>
        <w:rPr/>
        <w:t xml:space="preserve">Dosar nr. </w:t>
      </w:r>
    </w:p>
    <w:p>
      <w:pPr>
        <w:pStyle w:val="Normal"/>
        <w:jc w:val="center"/>
        <w:rPr/>
      </w:pPr>
      <w:r>
        <w:rPr/>
        <w:t>R O M Â N I A</w:t>
      </w:r>
    </w:p>
    <w:p>
      <w:pPr>
        <w:pStyle w:val="Normal"/>
        <w:jc w:val="center"/>
        <w:rPr/>
      </w:pPr>
      <w:r>
        <w:rPr/>
        <w:t xml:space="preserve">CURTEA DE APEL </w:t>
      </w:r>
    </w:p>
    <w:p>
      <w:pPr>
        <w:pStyle w:val="Normal"/>
        <w:jc w:val="center"/>
        <w:rPr>
          <w:lang w:val="en-US"/>
        </w:rPr>
      </w:pPr>
      <w:r>
        <w:rPr/>
        <w:t>SECTIA …………..</w:t>
      </w:r>
    </w:p>
    <w:p>
      <w:pPr>
        <w:pStyle w:val="Normal"/>
        <w:rPr>
          <w:lang w:val="en-US"/>
        </w:rPr>
      </w:pPr>
      <w:r>
        <w:rPr>
          <w:lang w:val="en-US"/>
        </w:rPr>
      </w:r>
    </w:p>
    <w:p>
      <w:pPr>
        <w:pStyle w:val="Normal"/>
        <w:jc w:val="center"/>
        <w:rPr>
          <w:b/>
          <w:b/>
        </w:rPr>
      </w:pPr>
      <w:r>
        <w:rPr>
          <w:b/>
        </w:rPr>
        <w:t xml:space="preserve">DECIZIA CIVILĂ Nr. </w:t>
      </w:r>
    </w:p>
    <w:p>
      <w:pPr>
        <w:pStyle w:val="Normal"/>
        <w:jc w:val="center"/>
        <w:rPr>
          <w:b/>
          <w:b/>
        </w:rPr>
      </w:pPr>
      <w:r>
        <w:rPr>
          <w:b/>
        </w:rPr>
      </w:r>
    </w:p>
    <w:p>
      <w:pPr>
        <w:pStyle w:val="Normal"/>
        <w:jc w:val="center"/>
        <w:rPr/>
      </w:pPr>
      <w:r>
        <w:rPr/>
        <w:t>Şedinţa </w:t>
      </w:r>
      <w:r>
        <w:fldChar w:fldCharType="begin">
          <w:ffData>
            <w:name w:val="tip_sedinta"/>
            <w:enabled/>
            <w:calcOnExit w:val="0"/>
            <w:textInput/>
          </w:ffData>
        </w:fldChar>
      </w:r>
      <w:r>
        <w:rPr/>
        <w:instrText xml:space="preserve"> FORMTEXT </w:instrText>
      </w:r>
      <w:r>
        <w:rPr/>
      </w:r>
      <w:r>
        <w:rPr/>
        <w:fldChar w:fldCharType="separate"/>
      </w:r>
      <w:r>
        <w:rPr/>
        <w:t>publică</w:t>
      </w:r>
      <w:r>
        <w:rPr/>
      </w:r>
      <w:r>
        <w:rPr/>
        <w:fldChar w:fldCharType="end"/>
      </w:r>
      <w:r>
        <w:rPr/>
        <w:t xml:space="preserve"> din  ……..</w:t>
      </w:r>
    </w:p>
    <w:p>
      <w:pPr>
        <w:pStyle w:val="Normal"/>
        <w:jc w:val="center"/>
        <w:rPr/>
      </w:pPr>
      <w:r>
        <w:rPr/>
        <w:t>Completul compus din:</w:t>
      </w:r>
    </w:p>
    <w:p>
      <w:pPr>
        <w:pStyle w:val="Normal"/>
        <w:jc w:val="center"/>
        <w:rPr/>
      </w:pPr>
      <w:r>
        <w:rPr/>
        <w:t xml:space="preserve">PREŞEDINTE </w:t>
      </w:r>
    </w:p>
    <w:p>
      <w:pPr>
        <w:pStyle w:val="Normal"/>
        <w:jc w:val="center"/>
        <w:rPr/>
      </w:pPr>
      <w:r>
        <w:rPr/>
        <w:t>Judecător 1017</w:t>
      </w:r>
    </w:p>
    <w:p>
      <w:pPr>
        <w:pStyle w:val="Normal"/>
        <w:jc w:val="center"/>
        <w:rPr/>
      </w:pPr>
      <w:r>
        <w:rPr/>
        <w:t xml:space="preserve">Judecător </w:t>
      </w:r>
    </w:p>
    <w:p>
      <w:pPr>
        <w:pStyle w:val="Normal"/>
        <w:jc w:val="center"/>
        <w:rPr/>
      </w:pPr>
      <w:r>
        <w:rPr/>
        <w:t xml:space="preserve">Grefier </w:t>
      </w:r>
    </w:p>
    <w:p>
      <w:pPr>
        <w:pStyle w:val="Normal"/>
        <w:jc w:val="center"/>
        <w:rPr/>
      </w:pPr>
      <w:r>
        <w:rPr/>
      </w:r>
    </w:p>
    <w:p>
      <w:pPr>
        <w:pStyle w:val="Normal"/>
        <w:jc w:val="center"/>
        <w:rPr>
          <w:lang w:val="en-US" w:eastAsia="en-US"/>
        </w:rPr>
      </w:pPr>
      <w:r>
        <w:fldChar w:fldCharType="begin">
          <w:ffData>
            <w:name w:val="nume_procuror"/>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firstLine="708"/>
        <w:jc w:val="both"/>
        <w:rPr/>
      </w:pPr>
      <w:r>
        <w:rPr/>
        <w:t>Pentru astăzi a fost amânată pronunțarea asupra recursului formulat de revizuenta X împotriva Deciziei civile nr. 2/Ap din……. pronunţată de Tribunalul .</w:t>
      </w:r>
    </w:p>
    <w:p>
      <w:pPr>
        <w:pStyle w:val="Normal"/>
        <w:ind w:firstLine="720"/>
        <w:jc w:val="both"/>
        <w:rPr/>
      </w:pPr>
      <w:bookmarkStart w:id="0" w:name="_Hlk31278324"/>
      <w:bookmarkStart w:id="1" w:name="_Hlk44919706"/>
      <w:bookmarkEnd w:id="0"/>
      <w:bookmarkEnd w:id="1"/>
      <w:r>
        <w:rPr/>
        <w:t>Dezbaterile în cauza de faţă au avut loc în cadrul şedinţei de judecată din octombrie .., potrivit celor consemnate în încheierea din acea zi. Instanţa, a amânat pronunţarea în vederea deliberării şi pentru a da posibilitatea părţilor să depună la dosar concluzii scrise la data de  octombrie …….</w:t>
      </w:r>
    </w:p>
    <w:p>
      <w:pPr>
        <w:pStyle w:val="Normal"/>
        <w:jc w:val="center"/>
        <w:rPr>
          <w:b/>
          <w:b/>
        </w:rPr>
      </w:pPr>
      <w:bookmarkStart w:id="2" w:name="_Hlk31278324"/>
      <w:bookmarkEnd w:id="2"/>
      <w:r>
        <w:rPr>
          <w:b/>
        </w:rPr>
        <w:t>C U R T E A</w:t>
      </w:r>
    </w:p>
    <w:p>
      <w:pPr>
        <w:pStyle w:val="Normal"/>
        <w:ind w:firstLine="708"/>
        <w:jc w:val="center"/>
        <w:rPr>
          <w:b/>
          <w:b/>
        </w:rPr>
      </w:pPr>
      <w:r>
        <w:rPr>
          <w:b/>
        </w:rPr>
      </w:r>
    </w:p>
    <w:p>
      <w:pPr>
        <w:pStyle w:val="Normal"/>
        <w:ind w:firstLine="851"/>
        <w:jc w:val="both"/>
        <w:rPr/>
      </w:pPr>
      <w:r>
        <w:rPr/>
        <w:t>Asupra recursului de faţă:</w:t>
      </w:r>
    </w:p>
    <w:p>
      <w:pPr>
        <w:pStyle w:val="Normal"/>
        <w:ind w:firstLine="851"/>
        <w:jc w:val="both"/>
        <w:rPr/>
      </w:pPr>
      <w:r>
        <w:rPr/>
        <w:t>Constată că prin Cererea de revizuire înregistrată la Curtea de apel  în data de …….. revizuenta X a solicitat în temeiul art. 322 alin. 7 cod procedură civilă anularea parţială a Deciziei nr. 2/2.10.2019 pronunţată de Tribunalul  raportat la Sentinţa civilă nr. 3/16.05………. a Judecătoriei .</w:t>
      </w:r>
    </w:p>
    <w:p>
      <w:pPr>
        <w:pStyle w:val="Normal"/>
        <w:ind w:firstLine="851"/>
        <w:jc w:val="both"/>
        <w:rPr/>
      </w:pPr>
      <w:r>
        <w:rPr/>
        <w:t>În şedinţa publică din 19.02.2020, raportat la susţinerile părţii care a cerut revizuirea, Curtea de Apel a declinat competenţa de soluţionare în favoarea Tribunalului  prin Decizia civilă nr. /Ap/19.02.2020 reţinându-se că această instanţă nu este competentă din punct de vedere material să soluţioneze cererea.</w:t>
      </w:r>
    </w:p>
    <w:p>
      <w:pPr>
        <w:pStyle w:val="Normal"/>
        <w:ind w:firstLine="851"/>
        <w:jc w:val="both"/>
        <w:rPr/>
      </w:pPr>
      <w:r>
        <w:rPr/>
        <w:t xml:space="preserve">Prin </w:t>
      </w:r>
      <w:r>
        <w:rPr>
          <w:b/>
        </w:rPr>
        <w:t>Decizia civilă nr. 2/Ap din .2020 pronunţată de Tribunalul</w:t>
      </w:r>
      <w:r>
        <w:rPr/>
        <w:t xml:space="preserve"> s-au respins excepțiile lipsei de interes și lipsei calității procesual pasive a intimaților Y și Z, invocate de revizuenta X, ca neîntemeiate. S-a respins cererea de revizuire formulată de revizuenta X în contradictoriu cu intimaţii: A şi B, C prin primar, Y și Z împotriva Deciziei civile nr. 2 pronunțată la data de 02.10.2019 de Tribunalul  în dosarul nr. 4/2007, raportat la </w:t>
      </w:r>
      <w:bookmarkStart w:id="3" w:name="_Hlk46835025"/>
      <w:r>
        <w:rPr/>
        <w:t xml:space="preserve">sentința civilă nr. 3 din 16.05.2002 pronunțată de Judecătoria  în dosarul nr. 5/2001, ca inadmisibilă. A obligat </w:t>
      </w:r>
      <w:bookmarkEnd w:id="3"/>
      <w:r>
        <w:rPr>
          <w:bCs/>
        </w:rPr>
        <w:t xml:space="preserve">revizuenta </w:t>
      </w:r>
      <w:r>
        <w:rPr/>
        <w:t>X</w:t>
      </w:r>
      <w:r>
        <w:rPr>
          <w:bCs/>
        </w:rPr>
        <w:t xml:space="preserve"> să plătească intimatei</w:t>
      </w:r>
      <w:r>
        <w:rPr/>
        <w:t xml:space="preserve"> Y suma de 250 lei, cu titlu de cheltuieli de judecată. A obligat </w:t>
      </w:r>
      <w:r>
        <w:rPr>
          <w:bCs/>
        </w:rPr>
        <w:t xml:space="preserve">revizuenta </w:t>
      </w:r>
      <w:r>
        <w:rPr/>
        <w:t>X</w:t>
      </w:r>
      <w:r>
        <w:rPr>
          <w:bCs/>
        </w:rPr>
        <w:t xml:space="preserve"> să plătească intimatului</w:t>
      </w:r>
      <w:r>
        <w:rPr/>
        <w:t xml:space="preserve"> Z suma de 250 lei, cu titlu de cheltuieli de judecată. A respins cererea intimaților A şi B de obligare a revizuentei la plata cheltuielilor de judecată.</w:t>
      </w:r>
    </w:p>
    <w:p>
      <w:pPr>
        <w:pStyle w:val="Normal"/>
        <w:ind w:firstLine="708"/>
        <w:jc w:val="both"/>
        <w:rPr/>
      </w:pPr>
      <w:r>
        <w:rPr/>
        <w:t>Pentru a pronunţa această hotărâre, instanţa de apel a reţinut următoarele :</w:t>
      </w:r>
    </w:p>
    <w:p>
      <w:pPr>
        <w:pStyle w:val="Normal"/>
        <w:ind w:firstLine="720"/>
        <w:jc w:val="both"/>
        <w:rPr/>
      </w:pPr>
      <w:r>
        <w:rPr/>
        <w:t>Excepţiile lipsei de interes și lipsei calității procesual pasive a intimaților Y și Z, invocate de revizuenta X, sunt excepţii de fond, absolute şi peremptorii care tind la împiedicarea judecăţii pe fond, astfel încât în situaţia admiterii lor nu mai poate fi examinat fondul cauzei dedusă judecăţii.</w:t>
      </w:r>
    </w:p>
    <w:p>
      <w:pPr>
        <w:pStyle w:val="Normal"/>
        <w:ind w:firstLine="720"/>
        <w:jc w:val="both"/>
        <w:rPr/>
      </w:pPr>
      <w:r>
        <w:rPr/>
        <w:t>Tribunalul a reținut că prin Decizia civilă nr. 2/2019 pronunţată de Tribunalul ..., în dosarul nr. 4/2007, evocând fondul dedus judecăţii, a fost respinsă excepţia autorităţii de lucru judecat invocată de reclamanta X. S-a luat act de renunţarea la judecată a reclamantei faţă de pârâţii E şi F. A fost admisă în parte acţiunea formulată de reclamanta X în contradictoriu cu pârâţii G, H, Y şi Z, astfel cum a fost precizată.A fost admisă în parte cererea reconvenţională formulată de pârâţii – reclamanţi reconvenţionali Y şi Z, astfel cum a fost precizată. A fost admisă în parte cererea de intervenţie principală în interes propriu formulată de intervenienţii A şi B. S-a dispus alipirea imobilului cu nr. top 774/1, cu destinaţia de teren şi curte în suprafaţă de 753 mp şi nr. top 774/2, având destinaţia de teren pentru construcţii, într-un singur imobil cu nr. top nou 774/1, 774/2, cu destinaţia de „curţi, construcţii”, în suprafaţă de 1631 mp conform variantei nr. 1 a completării raportului de expertiză depus la data de 04.09.2019. S-a dispus înregistrarea în cartea funciară a imobilului identificat ca fiind corpul IV construcţie, compus din parter şi mansardă, având 2 apartamente, la parter apartamentul nr. 12, cu nr. top 12, cu nr. top. 774/2/S/l 2, iar la etaj un apartament, nr. 13, cu nr. top. 774/2/S/13, ce se va intabula în favoarea intervenienţilor A şi B, ca bun comun, cu titlu de drept cumpărare. S-a dispus intabularea dreptului de proprietate asupra terenului cu nr. top. nou 774/1, 774/2, cu destinaţia de „curţi, construcţii”, în suprafaţă de 1631 mp, pe seama reclamantei X, în cotă de 1430,7/1631-a parte, numitei M, în cotă de 89,3/163 l-a parte şi intervenienţilor A şi B, în cotă de 111/163l-a parte conform variantei nr.1 a completării raportului de expertiză depus la data de 04 septembrie 2019. S-a dispus intabularea dreptului de proprietate asupra construcţiilor edificate asupra imobilului cu nr. top. nou 774/1, 774/2, cu destinaţia de „curţi, construcţii”, în suprafaţă de 1631 mp, pe seama reclamantei X, în ceea ce priveşte imobilele cu numere topografice 774/2/S/l - 774/2/S/11, respectiv 774/2/S/15, pe seama numitei M, în ceea ce priveşte imobilul cu număr topografic 774/2/S/l4, respectiv pe seama intervenienţilor A şi B, în ceea ce priveşte imobilele cu numere topografice 774/2/S/l2 şi 774/2/S/l3. S-a dispus alipirea imobilelor apartamentul nr. 12 şi apartamentul nr. 13 şi formarea unui singur corp de avere cu destinaţia de casă familială compusă din parter şi mansardă, având la parter 3 camere, bucătărie, cămară, hol, iar la mansardă casa scării, 2 camere şi logie, iar ca anexe gospodăreşti, 2 magazii şi o afumătoare, în suprafaţă totală de 87,14 mp, cu teren aferent în suprafaţă de 111 mp, cotă parte din terenul identificat cu nr. top. nou 774/1, 774/2 în suprafaţă totală de 1631 mp. S-a constatat că masa succesorală rămasă după defuncta M, decedată la data de 07 decembrie 2009, se compune din cota de 89,3/163 l-a parte din dreptul de proprietate asupra imobilului cu nr. top. nou 774/1,774/2, cu destinaţia de „curţi, construcţii”, în suprafaţă de 1631 mp, respectiv din dreptul de proprietate asupra imobilului cu destinaţia de apartament nr. 14 înscris în CF nr. 51676-C1-U1 N (nr. CF vechi 9327 N), compus din 2 camere, bucătărie, cămară, baie cu suprafaţa construită de 76 mp, cu cota părţilor comune indivize aferente de 10,17/100-a parte din clădirea executată pe terenul din CF nr. 51676. S-a dispus predarea masei succesorale pe seama pârâţilor - reclamanţi reconvenţional Y şi Z în cote egale, de 4-a parte fiecare, în calitate de fii. S-a dispus intabularea dreptului de proprietate asupra cotei de 89,3/1631-a parte din imobilul cu nr. top. nou 774/1, 774/2, cu destinaţia de „curţi, construcţii”, în suprafaţă de 1631 mp, respectiv asupra imobilului cu destinaţia de apartament nr. 14 înscris în CF nr. 51676-C1-U1 N (nr. CF vechi 9327 N), compus din 2 camere, bucătărie, cămară, baie cu suprafaţa construită de 76 mp, cu cota părţilor comune indivize aferente de 10,17/100-a parte din clădirea executată pe terenul din CF nr. 51676 pe seama pârâţilor - reclamanţi reconvenţional Y şi Z, în cote de H-a parte fiecare, ca bun propriu, cu titlu de drept moştenire. Au fost respinse, ca neîntemeiate, capetele de cerere privind rectificarea suprafeţei imobilului cu număr topografic nou 774/1, 774/2, cu destinaţia de „curţi, construcţii”, în suprafaţă de 1631 mp, respectiv privind obligarea pârâţilor G, H, E, Y şi Z la ridicarea construcţiilor edificate asupra imobilului cu număr topografic nou 774/1, 774/2. A fost obligată reclamanta la plata către pârâţii H, G, F şi E  a sumei de 100 lei, cu titlu de cheltuieli de judecată, reprezentând onorariu expert. Au fost compensate cheltuielile de judecată aferente primei instanţe între reclamantă, pârâţii-reclamanţi reconvenţionali şi intervenienţi. Au fost compensate cheltuielile de judecată aferente etapei procesuale a recursului între reclamanta-recurentă, pârâţii-reclamanţi reconvenţionali-intimaţi şi intervenienţii-intimaţi. A fost obligată recurenta – reclamantă la plata în favoarea intimaţilor H, G, F şi E  a sumei de 2.800 lei (1/4 a parte fiecare, respectiv 700 lei) cu titlu de cheltuieli de judecată reprezentante de onorariu avocat.</w:t>
      </w:r>
    </w:p>
    <w:p>
      <w:pPr>
        <w:pStyle w:val="Normal"/>
        <w:widowControl w:val="false"/>
        <w:ind w:firstLine="709"/>
        <w:jc w:val="both"/>
        <w:rPr/>
      </w:pPr>
      <w:r>
        <w:rPr/>
        <w:t>Deși intimații Y și Z nu au fost părți și în dosarul nr. 5/2001al Judecătoriei ..., soluțiile din dosarul nr. 4/2007 al Tribunalului ..., pe cererea de intervenție principală formulată de intimații A şi B, îi privesc în mod direct și pe aceștia, fiind vorba de operațiuni de alipire a unui imobil și înscriere drept de proprietate, imobil asupra căruia intimații sunt coproprietari, astfel că aceștia justifică calitate procesuală pasivă și interes în prezenta cauză având ca obiect cerere de revizuire.</w:t>
      </w:r>
    </w:p>
    <w:p>
      <w:pPr>
        <w:pStyle w:val="Normal"/>
        <w:widowControl w:val="false"/>
        <w:ind w:firstLine="709"/>
        <w:jc w:val="both"/>
        <w:rPr/>
      </w:pPr>
      <w:r>
        <w:rPr/>
        <w:t>Față de aceste considerente, instanța a respins excepțiile lipsei de interes și lipsei calității procesual pasive a intimaților Y și Z, invocate de revizuenta X, ca neîntemeiate.</w:t>
      </w:r>
    </w:p>
    <w:p>
      <w:pPr>
        <w:pStyle w:val="Normal"/>
        <w:ind w:firstLine="708"/>
        <w:jc w:val="both"/>
        <w:rPr/>
      </w:pPr>
      <w:r>
        <w:rPr/>
        <w:t>Pe fondul cererii de revizuire, analizând actele şi lucrările dosarului, tribunalul a reţinut următoarele:</w:t>
      </w:r>
    </w:p>
    <w:p>
      <w:pPr>
        <w:pStyle w:val="Normal"/>
        <w:ind w:firstLine="708"/>
        <w:jc w:val="both"/>
        <w:rPr/>
      </w:pPr>
      <w:r>
        <w:rPr/>
        <w:t>Prin Decizia civilă nr. 2/2019 pronunţată de Tribunalul ..., în dosarul nr. 4/2007, evocând fondul dedus judecăţii, a fost respinsă excepţia autorităţii de lucru judecat invocată de reclamanta X.</w:t>
      </w:r>
    </w:p>
    <w:p>
      <w:pPr>
        <w:pStyle w:val="Normal"/>
        <w:ind w:firstLine="708"/>
        <w:jc w:val="both"/>
        <w:rPr/>
      </w:pPr>
      <w:r>
        <w:rPr/>
        <w:t>Articolul 322 pct. 7 Cod procedură civilă, prevede ca și motiv de revizuire, dacă există hotărâri definitive potrivnice, date de instanțe de același grad sau de grade deosebite, în una și aceeași pricină, între aceleași persoane, având aceeași calitate. Fundamentul acestui motiv de revizuire îl reprezintă instituția puterii lucrului judecat. Revizuirea pentru contrarietate de hotărâri este admisibilă dacă sunt îndeplinite mai multe condiții cumulativ.</w:t>
      </w:r>
    </w:p>
    <w:p>
      <w:pPr>
        <w:pStyle w:val="Normal"/>
        <w:ind w:firstLine="708"/>
        <w:jc w:val="both"/>
        <w:rPr/>
      </w:pPr>
      <w:r>
        <w:rPr/>
        <w:t xml:space="preserve">Prima condiție este să fie vorba de hotărâri definitive contradictorii, chiar dacă prin ele nu s-a rezolvat fondul pricinii. Potrivit art. 377 alin. 1 Cod procedură civilă. </w:t>
      </w:r>
      <w:r>
        <w:rPr>
          <w:rFonts w:eastAsia="Calibri"/>
        </w:rPr>
        <w:t>Sunt hotărâri definitive:</w:t>
      </w:r>
    </w:p>
    <w:p>
      <w:pPr>
        <w:pStyle w:val="Normal"/>
        <w:autoSpaceDE w:val="false"/>
        <w:rPr/>
      </w:pPr>
      <w:r>
        <w:rPr>
          <w:rFonts w:eastAsia="Times New Roman"/>
        </w:rPr>
        <w:t xml:space="preserve">    </w:t>
      </w:r>
      <w:r>
        <w:rPr>
          <w:rFonts w:eastAsia="Calibri"/>
        </w:rPr>
        <w:t>1. hotărârile date în primă instanţă, potrivit legii, fără drept de apel;</w:t>
      </w:r>
    </w:p>
    <w:p>
      <w:pPr>
        <w:pStyle w:val="Normal"/>
        <w:autoSpaceDE w:val="false"/>
        <w:rPr/>
      </w:pPr>
      <w:r>
        <w:rPr>
          <w:rFonts w:eastAsia="Times New Roman"/>
        </w:rPr>
        <w:t xml:space="preserve">    </w:t>
      </w:r>
      <w:r>
        <w:rPr>
          <w:rFonts w:eastAsia="Calibri"/>
        </w:rPr>
        <w:t>2. hotărârile date în primă instanţă care nu au fost atacate cu apel sau, chiar atacate cu apel, dacă judecata acestuia s-a perimat ori cererea de apel a fost respinsă sau anulată;</w:t>
      </w:r>
    </w:p>
    <w:p>
      <w:pPr>
        <w:pStyle w:val="Normal"/>
        <w:autoSpaceDE w:val="false"/>
        <w:rPr/>
      </w:pPr>
      <w:r>
        <w:rPr>
          <w:rFonts w:eastAsia="Times New Roman"/>
        </w:rPr>
        <w:t xml:space="preserve">    </w:t>
      </w:r>
      <w:r>
        <w:rPr>
          <w:rFonts w:eastAsia="Calibri"/>
        </w:rPr>
        <w:t>3. hotărârile date în apel;</w:t>
      </w:r>
    </w:p>
    <w:p>
      <w:pPr>
        <w:pStyle w:val="Normal"/>
        <w:autoSpaceDE w:val="false"/>
        <w:rPr/>
      </w:pPr>
      <w:r>
        <w:rPr>
          <w:rFonts w:eastAsia="Times New Roman"/>
        </w:rPr>
        <w:t xml:space="preserve">    </w:t>
      </w:r>
      <w:r>
        <w:rPr>
          <w:rFonts w:eastAsia="Calibri"/>
        </w:rPr>
        <w:t>4. orice alte hotărâri care, potrivit legii, nu mai pot fi atacate cu apel.</w:t>
      </w:r>
    </w:p>
    <w:p>
      <w:pPr>
        <w:pStyle w:val="Normal"/>
        <w:ind w:firstLine="708"/>
        <w:jc w:val="both"/>
        <w:rPr>
          <w:b/>
          <w:b/>
        </w:rPr>
      </w:pPr>
      <w:r>
        <w:rPr/>
        <w:t xml:space="preserve">Potrivit art. 322 alin.1 Cod procedură civilă, se poate cere revizuirea unei hotărâri rămasă definitivă în instanța de apel sau prin neapelare. În ceea ce privește hotărârile primei instanțe pronunțate cu ocazia primei judecăți, cum este și </w:t>
      </w:r>
      <w:bookmarkStart w:id="4" w:name="_Hlk46836194"/>
      <w:bookmarkStart w:id="5" w:name="_Hlk46836294"/>
      <w:r>
        <w:rPr/>
        <w:t xml:space="preserve">Sentința civilă nr. 3 din 16.05.2002 pronunțată de Judecătoria ... în dosarul nr. 5/2001, </w:t>
      </w:r>
      <w:bookmarkEnd w:id="5"/>
      <w:r>
        <w:rPr/>
        <w:t xml:space="preserve">pentru ca aceasta să poate face obiectul revizuirii trebuie să fi rămas definitivă prin neapelare, prin anularea sau respingerea în temeiul unei excepții procesuale a apelului sau perimarea acestuia. Ori, în prezenta cauză, sentința a fost atacată cu apel care a fost soluționat pe fond prin decizia nr. /A/29.01.2003 a Tribunalului ... pronunțată în dosarul nr. /2002. </w:t>
      </w:r>
      <w:bookmarkEnd w:id="4"/>
      <w:r>
        <w:rPr/>
        <w:t>Revizuenta a arătat în mod expres în fața completului de judecată constituit la Curtea de Apel ..., că revizuirea este formulată raportat la Sentința civilă nr. 3 din 16.05.2002 pronunțată de Judecătoria ... în dosarul nr. 5/2001, și nu raportat la decizia nr. /A/29.01.2003 a Tribunalului ... pronunțată în dosarul nr. /2002. Ori, potrivit legii, Sentința civilă nr. 3 din 16.05.2002 pronunțată de Judecătoria ... în dosarul nr. 5/2001, nu poate face obiectul cererii de revizuire, ci doar hotărârea instanței de apel.</w:t>
      </w:r>
    </w:p>
    <w:p>
      <w:pPr>
        <w:pStyle w:val="Normal"/>
        <w:ind w:firstLine="708"/>
        <w:jc w:val="both"/>
        <w:rPr>
          <w:b/>
          <w:b/>
        </w:rPr>
      </w:pPr>
      <w:r>
        <w:rPr/>
        <w:t>O altă condiție este ca în al doilea proces să nu se fi invocat excepția autorității de lucru judecat, sau dacă a fost ridicată să nu se fi discutat excepția.</w:t>
      </w:r>
    </w:p>
    <w:p>
      <w:pPr>
        <w:pStyle w:val="Normal"/>
        <w:ind w:firstLine="708"/>
        <w:jc w:val="both"/>
        <w:rPr>
          <w:b/>
          <w:b/>
        </w:rPr>
      </w:pPr>
      <w:r>
        <w:rPr/>
        <w:t>Tribunalul a constatat că în dosarul nr. 4/2007 în fața Tribunalului ... prin notele scrise aflate la fila 156 din acel dosar revizuenta X a invocat puterea de lucru judecat raportat la sentința civilă nr. 3 din 16.05.2002 pronunțată de Judecătoria ... în dosarul nr. 5/2001, în ceea ce privește respingerea în mod definitiv a cererii reconvenționale a intimaților A şi B, cu privire la cererea lor de rectificare a cărții funciare, invocând aceleași aspecte pe care le invocă și prin cererea de revizuire formulată în prezenta cauză.</w:t>
      </w:r>
    </w:p>
    <w:p>
      <w:pPr>
        <w:pStyle w:val="Normal"/>
        <w:ind w:firstLine="720"/>
        <w:jc w:val="both"/>
        <w:rPr/>
      </w:pPr>
      <w:r>
        <w:rPr/>
        <w:t>Tribunalul a reținut că în al doilea proces, respectiv în dosarul nr. 4/2007 în care a fost pronunțată Decizia nr. 2/02.10.2019 de către Tribunalul ..., a fost însă invocată excepția puterii de lucru judecat, raportat la sentința civilă nr. 3 din 16.05.2002 pronunțată de Judecătoria ... în dosarul nr. 5/2001 și la decizia nr. /A/29.01.2003 a Tribunalului ... pronunțată în dosarul nr. /2002 prin care a fost soluționat apelul la prima sentință și aceasta a fost respinsă de către Tribunalul ..., iar în analizarea acesteia s-a avut în vedere întregul obiect al dosarului inițial, nu doar pe rezoluțiunea contractului de vânzare – cumpărare al intimaților F, ci și pe cererea reconvențională de rectificare de carte funciară. Prin urmare, partea nu mai poate reitera aceeași excepția pe calea revizuirii, deoarece se opune însăși puterea de lucru judecat asupra excepției procesuale respective. Soluția se impune și pe considerentul că dacă revizuirea ar fi admisibilă, ar însemna ca instanța sesizată cu cererea de revizuire să nu se limiteze doar la anularea celei din urmă hotărâri, ci să examineze și modul de rezolvare a excepției puterii de lucru judecat, în alte cuvinte, să se exercite un control judiciar care însă nu se poate realiza prin intermediul revizuirii.</w:t>
      </w:r>
    </w:p>
    <w:p>
      <w:pPr>
        <w:pStyle w:val="Normal"/>
        <w:ind w:firstLine="720"/>
        <w:jc w:val="both"/>
        <w:rPr/>
      </w:pPr>
      <w:r>
        <w:rPr/>
        <w:t>Tribunalul față de constatarea neîndeplinirii a două dintre condițiile necesare pentru admisibilitatea cererii de revizuire întemeiată pe art. 322 pct. 7 Cod procedură civilă, arată că nu se mai impune analizarea altor condiții, astfel că s-a respins cererea de revizuire formulată de revizuenta X, în contradictoriu cu intimaţii: A şi B, C prin primar, Y și Z împotriva Deciziei civile nr. 2 pronunțată la data de 02.10.2019 de Tribunalul ... în dosarul nr. 4/2007, raportat la sentința civilă nr. 3 din 16.05.2002 pronunțată de Judecătoria ... în dosarul nr. 5/2001, ca inadmisibilă.</w:t>
      </w:r>
    </w:p>
    <w:p>
      <w:pPr>
        <w:pStyle w:val="Normal"/>
        <w:ind w:firstLine="720"/>
        <w:jc w:val="both"/>
        <w:rPr>
          <w:bCs/>
        </w:rPr>
      </w:pPr>
      <w:r>
        <w:rPr/>
        <w:t xml:space="preserve">În ceea ce privește cheltuielile de judecată, față de respingerea cererii de revizuire ca inadmisibilă, raportat la prevederile art. 274 Cod procedură civilă, a dispus </w:t>
      </w:r>
      <w:r>
        <w:rPr>
          <w:bCs/>
        </w:rPr>
        <w:t xml:space="preserve">obligare revizuentei </w:t>
      </w:r>
      <w:r>
        <w:rPr/>
        <w:t>X,</w:t>
      </w:r>
      <w:r>
        <w:rPr>
          <w:bCs/>
        </w:rPr>
        <w:t xml:space="preserve"> să plătească intimatei</w:t>
      </w:r>
      <w:r>
        <w:rPr/>
        <w:t xml:space="preserve"> Y suma de 250 lei și </w:t>
      </w:r>
      <w:r>
        <w:rPr>
          <w:bCs/>
        </w:rPr>
        <w:t>intimatului</w:t>
      </w:r>
      <w:r>
        <w:rPr/>
        <w:t xml:space="preserve"> Z suma de 250 lei, cu titlu de cheltuieli de judecată, potrivit chitanțelor depuse la dosar.</w:t>
      </w:r>
      <w:r>
        <w:rPr>
          <w:bCs/>
        </w:rPr>
        <w:t xml:space="preserve"> </w:t>
      </w:r>
      <w:r>
        <w:rPr/>
        <w:t>În ceea ce privește cererea intimaților A şi B de obligare a revizuentei la plata cheltuielilor de judecată, s-a constatat că nu s-a făcut dovada acestora, astfel că s-a respins cererea.</w:t>
      </w:r>
    </w:p>
    <w:p>
      <w:pPr>
        <w:pStyle w:val="Normal"/>
        <w:ind w:firstLine="851"/>
        <w:jc w:val="both"/>
        <w:rPr/>
      </w:pPr>
      <w:r>
        <w:rPr/>
        <w:t xml:space="preserve">Împotriva acestei decizii a declarat </w:t>
      </w:r>
      <w:r>
        <w:rPr>
          <w:b/>
        </w:rPr>
        <w:t>recurs revizuenta X</w:t>
      </w:r>
      <w:r>
        <w:rPr/>
        <w:t xml:space="preserve">  criticând-o pentru nelegalitate şi netemeinicie în temeiul art. 304 pct. 8 şi 9 din vechiul cod de procedură civilă. În dezvoltarea motivelor de recurs arată că există două hotărâri definitive, potrivnice cu triplă identitate de părţi, obiect şi cauză: Sentinţa civilă nr. 3/16.05.2002 a Judecătoriei ..., rămasă definitivă prin Decizia nr. /A/29.01.2003 a Tribunalului ... şi Decizia civilă nr. 2/2.10.2019 pronunţată de Tribunalul .... S-a respins cu autoritate de lucru judecat cererea reclamanţilor reconvenţionali F de rectificare a cărţii funciare şi de întabulare a lor asupra apartamentelor. Prin decizia de la ... s-a admis cererea de intervenţie în interes propriu a numiţilor F şi s-a dispus înregistrarea în cartea funciară a construcţiei formată din cele două apartamente. </w:t>
      </w:r>
    </w:p>
    <w:p>
      <w:pPr>
        <w:pStyle w:val="Normal"/>
        <w:ind w:firstLine="851"/>
        <w:jc w:val="both"/>
        <w:rPr/>
      </w:pPr>
      <w:r>
        <w:rPr/>
        <w:t>Consideră că hotărârea Tribunalului ... prin care i s-a respins cererea de revizuire a fost dată cu aplicarea greşită a legii. S-au aplicat greşit dispoziţiile art. 322 alin. 1 din Codul de procedură civilă. Prin hotărârea Judecătoriei ... s-a respins definitiv şi irevocabil cererea reconvenţională având ca obiect întabularea dreptului de proprietate în CF. Dacă considera că trebuia să se raporteze la Decizia nr. /A/2003 a Tribunalului ... instanţa trebuia să stabilească şi să-i admită cererea. Aplicarea corectă a legii e prerogativa esenţială a instanţei judecătoreşti. Instanţa nu a luat în considerare că prin respingerea cererii de revizuire diferendul dintre părţi nu se rezolvă. Dreptul reclamantei nu se radiază din CF, iar pârâţii F nu se pot întabula. Nu s-au analizat nici dispoziţiile art. 34 din Decretul lege nr. 8/1938.</w:t>
      </w:r>
    </w:p>
    <w:p>
      <w:pPr>
        <w:pStyle w:val="Normal"/>
        <w:ind w:firstLine="851"/>
        <w:jc w:val="both"/>
        <w:rPr/>
      </w:pPr>
      <w:r>
        <w:rPr/>
        <w:t>În al doilea rând instanţa a interpretat greşit actul juridic dedus judecăţii. În mod greşit a constatat că Tribunalul ... a respins excepţia puterii de lucru judecat în al doilea proces, s-a respins excepţia raportat la valabilitatea contractului de vânzare cumpărare nu la întabularea dreptului de proprietate, care a fost respinsă irevocabil. În consecinţă solicită admiterea cererii sale de recurs împotriva respingerii ca inadmisibilă a revizuirii şi raportat la dreptul său subiectiv protejat de art. 8 din CEDO, încălcarea dreptului său de proprietate asupra celor două apartamente înscrise în CF.</w:t>
      </w:r>
    </w:p>
    <w:p>
      <w:pPr>
        <w:pStyle w:val="Normal"/>
        <w:ind w:firstLine="851"/>
        <w:jc w:val="both"/>
        <w:rPr/>
      </w:pPr>
      <w:r>
        <w:rPr/>
        <w:t>Solicită şi cheltuieli de judecată.</w:t>
      </w:r>
    </w:p>
    <w:p>
      <w:pPr>
        <w:pStyle w:val="Normal"/>
        <w:ind w:firstLine="851"/>
        <w:jc w:val="both"/>
        <w:rPr/>
      </w:pPr>
      <w:r>
        <w:rPr/>
        <w:t xml:space="preserve">La dosar au depus </w:t>
      </w:r>
      <w:r>
        <w:rPr>
          <w:b/>
        </w:rPr>
        <w:t>întâmpinare</w:t>
      </w:r>
      <w:r>
        <w:rPr/>
        <w:t xml:space="preserve"> intimaţii F solicitând respingerea recursului, cererea de revizuire aşa cum a fost precizată este inadmisibilă. Sentinţa Judecătoriei ... a fost modificată, autoritatea de lucru judecat a fost analizată şi la Tribunalul ..., nu sunt întrunite cerinţele art. 322 alin. 1 pct. 7 cod procedură civilă vechi. Nu există triplă identitate de părţi, obiect şi cauză, iar drepturile revizuentei nu-i sunt încălcate în raport cu hotărârea CEDO.</w:t>
      </w:r>
    </w:p>
    <w:p>
      <w:pPr>
        <w:pStyle w:val="Normal"/>
        <w:ind w:firstLine="851"/>
        <w:rPr/>
      </w:pPr>
      <w:r>
        <w:rPr/>
        <w:t xml:space="preserve">Analizând actele şi lucrările dosarul </w:t>
      </w:r>
      <w:r>
        <w:rPr>
          <w:b/>
        </w:rPr>
        <w:t>Curtea reţine următoarele:</w:t>
      </w:r>
    </w:p>
    <w:p>
      <w:pPr>
        <w:pStyle w:val="Normal"/>
        <w:ind w:firstLine="851"/>
        <w:jc w:val="both"/>
        <w:rPr/>
      </w:pPr>
      <w:r>
        <w:rPr/>
        <w:t xml:space="preserve">Prin </w:t>
      </w:r>
      <w:r>
        <w:rPr>
          <w:b/>
        </w:rPr>
        <w:t>Decizia civilă nr. /Ap/19.02.2020 Curtea de apel</w:t>
      </w:r>
      <w:r>
        <w:rPr/>
        <w:t xml:space="preserve"> </w:t>
      </w:r>
      <w:r>
        <w:rPr>
          <w:b/>
        </w:rPr>
        <w:t>...</w:t>
      </w:r>
      <w:r>
        <w:rPr/>
        <w:t xml:space="preserve"> a reţinut că prin decizia civilă nr. 2/2019 pronunţată de Tribunalul ..., evocând fondul dedus judecăţii, a fost respinsă excepţia autorităţii de lucru judecat invocată de reclamanta X. S-a luat act de renunţarea la judecată a reclamantei faţă de pârâţii E şi F. A fost admisă în parte acţiunea formulată de reclamanta X în contradictoriu cu pârâţii G, H, Y şi Z, astfel cum a fost precizată. A fost admisă în parte cererea reconvenţională formulată de pârâţii – reclamanţi reconvenţionali Y şi Z, astfel cum a fost precizată. A fost admisă în parte cererea de intervenţie principală în interes propriu formulată de intervenienţii A şi B. S-a dispus alipirea imobilului cu nr. top 774/1, cu destinaţia de teren şi curte în suprafaţă de 753 mp şi nr. top 774/2, având destinaţia de teren pentru construcţii, într-un singur imobil cu nr. top nou 774/1, 774/2, cu destinaţia de „curţi, construcţii”, în suprafaţă de 1631 mp conform variantei nr. 1 a completării raportului de expertiză depus la data de 04.09.2019. S-a dispus înregistrarea în cartea funciară a imobilului identificat ca fiind corpul IV construcţie, compus din parter şi mansardă, având 2 apartamente, la parter apartamentul nr. 12, cu nr. top </w:t>
      </w:r>
      <w:r>
        <w:rPr>
          <w:color w:val="000000"/>
        </w:rPr>
        <w:t>12, cu nr. top. 774/2/S/l 2, iar la etaj un apartament, nr. 13, cu nr. top. 774/2/S/13, ce se va intabula în favoarea intervenienţilor A şi B, ca bun comun, cu titlu de drept cumpărare. S-a dispus intabularea dreptului de proprietate asupra terenului cu nr. top. nou 774/1, 774/2, cu destinaţia de „curţi, construcţii”, în suprafaţă de 1631 mp, pe seama reclamantei X, în cotă de 1430,7/1631-a parte, numitei M, în cotă de 89,3/163 l-a parte şi intervenienţilor A şi B, în cotă de 111/163l-a parte conform variantei nr.1 a completării raportului de expertiză depus la data de 04 septembrie 2019. S-a dispus intabularea dreptului de proprietate asupra construcţiilor edificate asupra imobilului cu nr. top. nou 774/1, 774/2, cu destinaţia de „curţi, construcţii”, în suprafaţă de 1631 mp, pe seama reclamantei X, în ceea ce priveşte imobilele cu numere topografice 774/2/S/l - 774/2/S/11, respectiv 774/2/S/15, pe seama numitei M, în ceea ce priveşte imobilul cu număr topografic 774/2/S/l4, respectiv pe seama intervenienţilor A şi B, în ceea ce priveşte imobilele cu numere topografice 774/2/S/l2 şi 774/2/S/l3. S-a dispus alipirea imobilelor apartamentul nr. 12 şi apartamentul nr. 13 şi formarea unui singur corp de avere cu destinaţia de casă familială compusă din parter şi mansardă, având la parter 3 camere, bucătărie, cămară, hol, iar la mansardă casa scării, 2 camere şi logie, iar ca anexe gospodăreşti, 2 magazii şi o afumătoare, în suprafaţă totală de 87,14 mp, cu teren aferent în suprafaţă de 111 mp, cotă parte din terenul identificat cu nr. top. nou 774/1, 774/2 în suprafaţă totală de 1631 mp. S-a constatat că masa succesorală rămasă după defuncta M, decedată la data de 07 decembrie 2009, se compune din cota de 89,3/163 l-a parte din dreptul de proprietate asupra imobilului cu nr. top. nou 774/1,774/2, cu destinaţia de „curţi, construcţii”, în suprafaţă de 1631 mp, respectiv din dreptul de proprietate asupra imobilului cu destinaţia de apartament nr. 14 înscris în CF nr. 51676-C1-U1 N (nr. CF vechi 9327 N), compus din 2 camere, bucătărie, cămară, baie cu suprafaţa construită de 76 mp, cu cota părţilor comune indivize aferente de 10,17/100-a parte din clădirea executată pe terenul din CF nr. 51676. S-a dispus predarea masei succesorale pe seama pârâţilor - reclamanţi reconvenţional Y şi Z în cote egale, de 4-a parte fiecare, în calitate de fii. S-a dispus intabularea dreptului de proprietate asupra cotei de 89,3/1631-a parte din imobilul cu nr. top. nou 774/1, 774/2, cu destinaţia de „curţi, construcţii”, în suprafaţă de 1631 mp, respectiv asupra imobilului cu destinaţia de apartament nr. 14 înscris în CF nr. 51676-C1-U1 N (nr. CF vechi 9327 N), compus din 2 camere, bucătărie, cămară, baie cu suprafaţa construită de 76 mp, cu cota părţilor comune indivize aferente de 10,17/100-a parte din clădirea executată pe terenul din CF nr. 51676 pe seama pârâţilor - reclamanţi reconvenţional Y şi Z, în cote de H-a parte fiecare, ca bun propriu, cu titlu de drept moştenire. Au fost respinse, ca neîntemeiate, capetele de cerere privind rectificarea suprafeţei imobilului cu număr topografic nou 774/1, 774/2, cu destinaţia de „curţi, construcţii”, în suprafaţă de 1631 mp, respectiv privind obligarea pârâţilor G, H, E, Y şi Z la ridicarea construcţiilor edificate asupra imobilului cu număr topografic nou 774/1, 774/2. A fost obligată reclamanta la plata către pârâţii H, G, F şi E  a sumei de 100 lei, cu titlu de cheltuieli de judecată, reprezentând onorariu expert. Au fost compensate cheltuielile de judecată aferente primei instanţe între reclamantă, pârâţii-reclamanţi reconvenţionali şi intervenienţi. Au fost compensate cheltuielile de judecată aferente etapei procesuale a recursului între reclamanta-recurentă, pârâţii-reclamanţi reconvenţionali-intimaţi şi intervenienţii-intimaţi. A fost obligată recurenta – reclamantă la plata în favoarea intimaţilor H, G, F şi E Vasile a sumei de 2.800 lei (1/4 a parte fiecare, respectiv 700 lei) cu titlu de cheltuieli de judecată reprezentante de onorariu avocat.</w:t>
      </w:r>
    </w:p>
    <w:p>
      <w:pPr>
        <w:pStyle w:val="Normal"/>
        <w:widowControl w:val="false"/>
        <w:ind w:firstLine="709"/>
        <w:jc w:val="both"/>
        <w:rPr/>
      </w:pPr>
      <w:r>
        <w:rPr>
          <w:color w:val="000000"/>
        </w:rPr>
        <w:t xml:space="preserve">Împotriva acestei decizii a formulat cerere de revizuire reclamanta </w:t>
      </w:r>
      <w:r>
        <w:rPr/>
        <w:t>X, solicitând anularea ei în parte, în ceea ce priveşte soluţia de admitere în parte de cererii de intervenţie formulată de A şi B.</w:t>
      </w:r>
    </w:p>
    <w:p>
      <w:pPr>
        <w:pStyle w:val="Normal"/>
        <w:widowControl w:val="false"/>
        <w:ind w:firstLine="709"/>
        <w:jc w:val="both"/>
        <w:rPr/>
      </w:pPr>
      <w:r>
        <w:rPr>
          <w:color w:val="000000"/>
        </w:rPr>
        <w:t>În motivarea cererii de revizuire aceasta a indicat faptul că această dispoziţie încalcă autoritatea de lucru judecat a sentinţei civile nr. 3/2002 a Judecătoriei ..., prin care a fost respinsă cererea reconvenţională formulată de pârâţii A şi B prin care ei solicitaseră constatarea dreptului de proprietate asupra imobilului compus din 2 apartamente, dobândit în baza contractului nr. 6/28.05.177 şi întabularea dreptului de proprietate în cartea funciară.</w:t>
      </w:r>
    </w:p>
    <w:p>
      <w:pPr>
        <w:pStyle w:val="Normal"/>
        <w:widowControl w:val="false"/>
        <w:ind w:firstLine="709"/>
        <w:jc w:val="both"/>
        <w:rPr>
          <w:color w:val="000000"/>
        </w:rPr>
      </w:pPr>
      <w:r>
        <w:rPr>
          <w:color w:val="000000"/>
        </w:rPr>
        <w:t>La solicitarea instanţei, în şedinţa publică din 19.02.2020, revizuienta, prin apărător, a indicat formulat că decizia a cărei retractare se solicită este contradictorie faţă de sentinţa civilă nr.3/2002 a Judecătoriei ..., care a statuat cu privire la această cerere a lor şi nu faţă de decizia civilă nr. 7/2003 a Tribunalului ....</w:t>
      </w:r>
    </w:p>
    <w:p>
      <w:pPr>
        <w:pStyle w:val="Normal"/>
        <w:widowControl w:val="false"/>
        <w:ind w:firstLine="709"/>
        <w:jc w:val="both"/>
        <w:rPr>
          <w:color w:val="000000"/>
        </w:rPr>
      </w:pPr>
      <w:r>
        <w:rPr>
          <w:color w:val="000000"/>
        </w:rPr>
        <w:t>Faţă de această precizare, Curtea, din oficiu, a invocat şi pus în discuţia părţilor excepţia de necompetenţă materială în soluţionarea cererii de revizuire.</w:t>
      </w:r>
    </w:p>
    <w:p>
      <w:pPr>
        <w:pStyle w:val="Normal"/>
        <w:widowControl w:val="false"/>
        <w:ind w:firstLine="709"/>
        <w:jc w:val="both"/>
        <w:rPr>
          <w:color w:val="000000"/>
        </w:rPr>
      </w:pPr>
      <w:r>
        <w:rPr>
          <w:color w:val="000000"/>
        </w:rPr>
        <w:t>Analizând cu precădere, în condiţiile art. 158 şi urm. Cod procedură civilă, excepţia de necompetenţă, Curtea a reţinut următoarele:</w:t>
      </w:r>
    </w:p>
    <w:p>
      <w:pPr>
        <w:pStyle w:val="Normal"/>
        <w:widowControl w:val="false"/>
        <w:ind w:firstLine="709"/>
        <w:jc w:val="both"/>
        <w:rPr/>
      </w:pPr>
      <w:r>
        <w:rPr>
          <w:color w:val="000000"/>
        </w:rPr>
        <w:t>Prezenta cerere de revizuire este întemeiată pe dispoziţiile pe dispoziţiile art. 322 pct. 7 Cod procedură civilă, respectiv pe existenţa unor hotărâri potrivnice pronunţate de Tribunalul ... şi Judecătoria ....</w:t>
      </w:r>
    </w:p>
    <w:p>
      <w:pPr>
        <w:pStyle w:val="Normal"/>
        <w:widowControl w:val="false"/>
        <w:ind w:firstLine="709"/>
        <w:jc w:val="both"/>
        <w:rPr/>
      </w:pPr>
      <w:r>
        <w:rPr>
          <w:color w:val="000000"/>
        </w:rPr>
        <w:t>Potrivit art. 323 alin. 2 teza finală Cod procedură civilă în cauză, competenţa revine instanţei mai mari în grad faţă de Judecătoria ... ca instanţă care a pronunţat prima hotărâre.</w:t>
      </w:r>
    </w:p>
    <w:p>
      <w:pPr>
        <w:pStyle w:val="Normal"/>
        <w:widowControl w:val="false"/>
        <w:ind w:firstLine="709"/>
        <w:jc w:val="both"/>
        <w:rPr>
          <w:color w:val="000000"/>
        </w:rPr>
      </w:pPr>
      <w:r>
        <w:rPr>
          <w:color w:val="000000"/>
        </w:rPr>
        <w:t>Cum această competenţă materială este de ordine publică, conform art. 159 alin. 1 pct. 2 Cod procedură civilă, Curtea de apel a admis excepţia de necompetenţă materială a sa şi în temeiul art.159^1 Cod procedură civilă a declinat competenţa de soluţionare a cauzei în favoarea Tribunalului ..., instanţa superioară Judecătoriei ..., care a pronunţat sentinţa civilă nr.3/2002.</w:t>
      </w:r>
    </w:p>
    <w:p>
      <w:pPr>
        <w:pStyle w:val="Normal"/>
        <w:ind w:firstLine="851"/>
        <w:jc w:val="both"/>
        <w:rPr/>
      </w:pPr>
      <w:r>
        <w:rPr/>
        <w:t>Raportat la precizările din această decizie Tribunalul ... a analizat cererea revizuentei prin decizia atacată prin prezentul recurs.</w:t>
      </w:r>
    </w:p>
    <w:p>
      <w:pPr>
        <w:pStyle w:val="Normal"/>
        <w:ind w:firstLine="851"/>
        <w:jc w:val="both"/>
        <w:rPr>
          <w:i/>
          <w:i/>
        </w:rPr>
      </w:pPr>
      <w:r>
        <w:rPr/>
        <w:t xml:space="preserve">Prin cererea de revizuire s-au invocat dispoziţiile art. 322 alin. 1 pct. 7 din Codul de procedură civilă de la 1865 potrivit căruia: </w:t>
      </w:r>
      <w:r>
        <w:rPr>
          <w:i/>
        </w:rPr>
        <w:t xml:space="preserve">„Revizuirea unei hotărâri rămase definitivă în instanța de apel sau prin neapelare, precum și a unei hotărâri dată de o instanță de recurs atunci când evocă fondul, se poate cere în următoarele cazuri: …7. dacă există hotărâri definitive potrivnice date de instanțe de același grad sau de grade deosebite, în una sau aceeași pricină, între aceleași persoane, având aceeași calitate. </w:t>
      </w:r>
    </w:p>
    <w:p>
      <w:pPr>
        <w:pStyle w:val="Normal"/>
        <w:ind w:firstLine="851"/>
        <w:jc w:val="both"/>
        <w:rPr/>
      </w:pPr>
      <w:r>
        <w:rPr/>
        <w:t>Din analiza textului de lege rezultă că sunt hotărâri susceptibile de a fi atacate cu revizuire: hotărârea rămasă definitivă în apel sau prin neapelare, ori hotărârea pronunţată în calea de atac inclusiv a recursului atunci când evocă fondul.</w:t>
      </w:r>
    </w:p>
    <w:p>
      <w:pPr>
        <w:pStyle w:val="Normal"/>
        <w:ind w:firstLine="851"/>
        <w:jc w:val="both"/>
        <w:rPr/>
      </w:pPr>
      <w:r>
        <w:rPr/>
        <w:t xml:space="preserve">În cauză Sentinţa civilă nr. 3/16.05.2002 a Judecătoriei ... a fost modificată parţial prin Decizia nr. 7/A/29.01.2003 a Tribunalului ..., fiind respins apelul declarat de apelanta reclamantă X împotriva sentinţei civile nr. 3/2001 a Judecătoriei .... S-a admis apelul declarat de apelanţii pârâţi reclamanţi reconvenţionali A şi B împotriva aceleiaşi sentinţe pe care a schimbat-o în parte în sensul că : A respins pretenţiile din cererea de chemare în judecată formulată şi precizată de reclamanta X în contradictoriu cu pârâţii A, B, C, Consiliul Local N, ca succesor în drepturi al R N având ca obiect constatarea nulităţii absolute a contractului de vânzare cumpărare 6/28.05.177 încheiat între pârâţii A şi B şi R. A constatat transmisă calitatea procesuală pasivă de la pârâta RA de Termoficare Apa Canal Fond Locativ N (R) la Consiliul Local N, şi nu la C prin Consiliul Local N, cum s-a reţinut prin sentinţa atacată. A înlăturat din dispozitivul sentinţei atacate dispoziţia privitoare la constatarea nulităţii absolute a contractului de vânzare cumpărare nr. 6/28.05.177. A păstrat  dispoziţiile sentinţei cu privire la respingerea pretenţiilor din cererea de chemare în judecată formulată şi precizată de reclamanta X având ca obiect evacuarea pârâţilor A şi Doina din imobilul situat în N, str. Republicii, nr. 34 cât prin Ministerul Finanțelor ca fiind introdusă împotriva unei persoane fără calitate procesuală. A luat act că apelanţii A şi Doina nu au solicitat cheltuieli de judecată la fond şi în apel. şi dispoziţia privitoare la respingerea cererii reconvenţionale formulate şi precizate de pârâţii reclamanţi reconvenţionali A şi B şi la admiterea excepţiei lipsei calităţii procesuale pasive a Statului Român prin Ministerul Finanțelor şi respingerea cererii formulate de reclamanţii reconvenţionali în contradictoriu cu Statul Român </w:t>
      </w:r>
    </w:p>
    <w:p>
      <w:pPr>
        <w:pStyle w:val="Normal"/>
        <w:ind w:firstLine="851"/>
        <w:jc w:val="both"/>
        <w:rPr/>
      </w:pPr>
      <w:r>
        <w:rPr/>
        <w:t>Corect a reţinut tribunalul că această hotărâre nu e susceptibilă de revizuire.</w:t>
      </w:r>
    </w:p>
    <w:p>
      <w:pPr>
        <w:pStyle w:val="Normal"/>
        <w:ind w:firstLine="851"/>
        <w:jc w:val="both"/>
        <w:rPr/>
      </w:pPr>
      <w:r>
        <w:rPr/>
        <w:t>Prin recurs se critică faptul că instanţa nu s-a raportat la decizia pronunţată de Tribunalul ....</w:t>
      </w:r>
    </w:p>
    <w:p>
      <w:pPr>
        <w:pStyle w:val="Normal"/>
        <w:ind w:firstLine="851"/>
        <w:jc w:val="both"/>
        <w:rPr/>
      </w:pPr>
      <w:r>
        <w:rPr>
          <w:color w:val="000000"/>
        </w:rPr>
        <w:t>Revizuenta este cea care a precizat că decizia a cărei retractare se solicită este contradictorie faţă de sentinţa civilă nr.3/2002 a Judecătoriei ..., care a statuat cu privire la această cerere a lor şi nu faţă de decizia civilă nr. 7/2003 a Tribunalului .... Nu putea instanţa investită prin Decizia nr.</w:t>
      </w:r>
      <w:r>
        <w:rPr>
          <w:b/>
        </w:rPr>
        <w:t xml:space="preserve"> </w:t>
      </w:r>
      <w:r>
        <w:rPr/>
        <w:t>8/Ap/19.02.2020 pronunţată de Curtea de apel ... să stabilească altceva trecând peste limitele investirii instanţei conform voinţei părţii.</w:t>
      </w:r>
    </w:p>
    <w:p>
      <w:pPr>
        <w:pStyle w:val="Normal"/>
        <w:ind w:firstLine="851"/>
        <w:jc w:val="both"/>
        <w:rPr/>
      </w:pPr>
      <w:r>
        <w:rPr/>
        <w:t>Raportat la al doilea motiv de recurs se reţine din dispozitivul şi considerentele Deciziei civile nr. 2/2.10.2019 pronunţată de Tribunalul ... că a fost invocată şi analizată excepţia puterii de lucru judecat; a fost respinsă excepţia autorităţii de lucru judecat invocată de reclamanta X; s-a avut în vedere întregul obiect al dosarului inițial, nu doar rezoluțiunea contractului de vânzare – cumpărare al intimaților F, ci și cererea reconvențională de rectificare de carte funciară.</w:t>
      </w:r>
    </w:p>
    <w:p>
      <w:pPr>
        <w:pStyle w:val="Normal"/>
        <w:ind w:firstLine="851"/>
        <w:jc w:val="both"/>
        <w:rPr/>
      </w:pPr>
      <w:r>
        <w:rPr/>
        <w:t>Posibilitatea de a cere revizuirea pentru contrarietate de hotărâri este condiţionată de împrejurarea ca în cel de-al doilea proces să nu se fi invocat prima hotărâre, iar dacă aceasta s-a invocat să nu se fi pronunţat instanţa asupra excepţiei puterii de lucru judecat. În cazul de faţă, în soluţionarea excepţiei, Tribunalul ... a avut în vedere şi hotărârile din fond şi apel pronunţate în dosarul nr. /2002.</w:t>
      </w:r>
    </w:p>
    <w:p>
      <w:pPr>
        <w:pStyle w:val="Normal"/>
        <w:ind w:firstLine="851"/>
        <w:jc w:val="both"/>
        <w:rPr/>
      </w:pPr>
      <w:r>
        <w:rPr/>
        <w:t>În situaţia de faţă, excepţia fiind respinsă partea nu o mai poate reitera pe calea revizuirii, pentru că se opune chiar principiul autorităţii de lucru judecat.</w:t>
      </w:r>
    </w:p>
    <w:p>
      <w:pPr>
        <w:pStyle w:val="Normal"/>
        <w:ind w:firstLine="851"/>
        <w:jc w:val="both"/>
        <w:rPr/>
      </w:pPr>
      <w:r>
        <w:rPr/>
        <w:t>Pentru toate aceste considerente, Curtea constatând că niciunul dintre motivele de recurs invocate nu este întemeiat, urmează ca în temeiul art. 312 alin. 1 raportat la art. 304 pct. 8 şi 9 şi art. 322 alin. 1 pct. 7 Cod procedură civilă să respingă recursul.</w:t>
      </w:r>
    </w:p>
    <w:p>
      <w:pPr>
        <w:pStyle w:val="Normal"/>
        <w:ind w:firstLine="851"/>
        <w:jc w:val="both"/>
        <w:rPr/>
      </w:pPr>
      <w:r>
        <w:rPr/>
        <w:t>Prin respingerea recursului şi menţinerea deciziei pronunţate de Tribunalul ... nu se impune analizarea aspectelor de fond sesizate, respectiv imposibilitatea întabulării, dispoziţiile art. 34 din Decretul lege nr. 8/1938, atingerea adusă dreptului său de proprietate conform CEDO, etc.</w:t>
      </w:r>
    </w:p>
    <w:p>
      <w:pPr>
        <w:pStyle w:val="Normal"/>
        <w:ind w:firstLine="851"/>
        <w:jc w:val="both"/>
        <w:rPr/>
      </w:pPr>
      <w:r>
        <w:rPr/>
        <w:t>Văzând şi dispoziţiile art. 274 Cod procedură civilă</w:t>
      </w:r>
    </w:p>
    <w:p>
      <w:pPr>
        <w:pStyle w:val="Normal"/>
        <w:ind w:firstLine="851"/>
        <w:jc w:val="both"/>
        <w:rPr/>
      </w:pPr>
      <w:r>
        <w:rPr/>
        <w:t xml:space="preserve"> </w:t>
      </w:r>
    </w:p>
    <w:p>
      <w:pPr>
        <w:pStyle w:val="Normal"/>
        <w:jc w:val="center"/>
        <w:rPr/>
      </w:pPr>
      <w:r>
        <w:rPr/>
        <w:t>PENTRU ACESTE MOTIVE,</w:t>
        <w:br/>
        <w:t>ÎN NUMELE LEGII</w:t>
      </w:r>
    </w:p>
    <w:p>
      <w:pPr>
        <w:pStyle w:val="Normal"/>
        <w:jc w:val="center"/>
        <w:rPr>
          <w:b/>
          <w:b/>
        </w:rPr>
      </w:pPr>
      <w:r>
        <w:rPr>
          <w:b/>
        </w:rPr>
      </w:r>
    </w:p>
    <w:p>
      <w:pPr>
        <w:pStyle w:val="Normal"/>
        <w:jc w:val="center"/>
        <w:rPr>
          <w:b/>
          <w:b/>
        </w:rPr>
      </w:pPr>
      <w:r>
        <w:rPr>
          <w:b/>
        </w:rPr>
        <w:t xml:space="preserve">D E C I D E </w:t>
      </w:r>
    </w:p>
    <w:p>
      <w:pPr>
        <w:pStyle w:val="Normal"/>
        <w:rPr>
          <w:b/>
          <w:b/>
        </w:rPr>
      </w:pPr>
      <w:r>
        <w:rPr>
          <w:b/>
        </w:rPr>
      </w:r>
    </w:p>
    <w:p>
      <w:pPr>
        <w:pStyle w:val="Normal"/>
        <w:ind w:firstLine="567"/>
        <w:jc w:val="both"/>
        <w:rPr/>
      </w:pPr>
      <w:r>
        <w:rPr/>
        <w:t xml:space="preserve">       </w:t>
      </w:r>
      <w:r>
        <w:rPr/>
        <w:t xml:space="preserve">Respinge recursul declarat de revizuenta X  împotriva Deciziei civile nr. 2/Ap/… pronunţată de Tribunalul ... – Secţia …. pe care o menţine. </w:t>
      </w:r>
    </w:p>
    <w:p>
      <w:pPr>
        <w:pStyle w:val="Normal"/>
        <w:ind w:firstLine="567"/>
        <w:jc w:val="both"/>
        <w:rPr/>
      </w:pPr>
      <w:r>
        <w:rPr/>
        <w:t xml:space="preserve">       </w:t>
      </w:r>
      <w:r>
        <w:rPr/>
        <w:t>Fără cheltuieli de judecată în recurs.</w:t>
      </w:r>
    </w:p>
    <w:p>
      <w:pPr>
        <w:pStyle w:val="Normal"/>
        <w:numPr>
          <w:ilvl w:val="0"/>
          <w:numId w:val="0"/>
        </w:numPr>
        <w:ind w:firstLine="567"/>
        <w:jc w:val="both"/>
        <w:outlineLvl w:val="0"/>
        <w:rPr/>
      </w:pPr>
      <w:r>
        <w:rPr/>
        <w:t xml:space="preserve">       </w:t>
      </w:r>
      <w:r>
        <w:rPr/>
        <w:t>Definitivă</w:t>
      </w:r>
    </w:p>
    <w:p>
      <w:pPr>
        <w:pStyle w:val="Normal"/>
        <w:ind w:firstLine="567"/>
        <w:jc w:val="both"/>
        <w:rPr/>
      </w:pPr>
      <w:r>
        <w:rPr/>
        <w:t xml:space="preserve">       </w:t>
      </w:r>
      <w:r>
        <w:rPr/>
        <w:t xml:space="preserve">Pronunţată azi ….. conform art. 396 alin. 2 Cod procedură civilă. </w:t>
      </w:r>
    </w:p>
    <w:p>
      <w:pPr>
        <w:pStyle w:val="Normal"/>
        <w:ind w:firstLine="567"/>
        <w:jc w:val="both"/>
        <w:rPr/>
      </w:pPr>
      <w:r>
        <w:rPr/>
      </w:r>
    </w:p>
    <w:p>
      <w:pPr>
        <w:pStyle w:val="Normal"/>
        <w:ind w:firstLine="567"/>
        <w:jc w:val="both"/>
        <w:rPr/>
      </w:pPr>
      <w:r>
        <w:rPr/>
        <w:t>Preşedinte</w:t>
        <w:tab/>
        <w:tab/>
        <w:tab/>
        <w:t xml:space="preserve">Judecător </w:t>
        <w:tab/>
        <w:tab/>
        <w:t>Judecător</w:t>
      </w:r>
    </w:p>
    <w:p>
      <w:pPr>
        <w:pStyle w:val="Normal"/>
        <w:ind w:firstLine="567"/>
        <w:jc w:val="both"/>
        <w:rPr/>
      </w:pPr>
      <w:r>
        <w:rPr/>
        <w:tab/>
        <w:tab/>
        <w:tab/>
        <w:tab/>
        <w:tab/>
        <w:tab/>
        <w:t>1017</w:t>
      </w:r>
    </w:p>
    <w:p>
      <w:pPr>
        <w:pStyle w:val="Normal"/>
        <w:ind w:firstLine="567"/>
        <w:jc w:val="center"/>
        <w:rPr/>
      </w:pPr>
      <w:r>
        <w:rPr/>
      </w:r>
    </w:p>
    <w:p>
      <w:pPr>
        <w:pStyle w:val="Normal"/>
        <w:jc w:val="center"/>
        <w:rPr/>
      </w:pPr>
      <w:r>
        <w:rPr/>
      </w:r>
    </w:p>
    <w:p>
      <w:pPr>
        <w:pStyle w:val="Normal"/>
        <w:rPr/>
      </w:pPr>
      <w:r>
        <w:rPr/>
        <w:t>Red. ……</w:t>
      </w:r>
    </w:p>
    <w:p>
      <w:pPr>
        <w:pStyle w:val="Normal"/>
        <w:rPr/>
      </w:pPr>
      <w:r>
        <w:rPr/>
        <w:t>Dact.</w:t>
      </w:r>
    </w:p>
    <w:p>
      <w:pPr>
        <w:pStyle w:val="Normal"/>
        <w:rPr/>
      </w:pPr>
      <w:r>
        <w:rPr/>
        <w:t xml:space="preserve">Jud. c.revizuire : </w:t>
      </w:r>
    </w:p>
    <w:p>
      <w:pPr>
        <w:pStyle w:val="Normal"/>
        <w:rPr/>
      </w:pPr>
      <w:r>
        <w:rPr/>
      </w:r>
    </w:p>
    <w:sectPr>
      <w:footerReference w:type="default" r:id="rId2"/>
      <w:footerReference w:type="first" r:id="rId3"/>
      <w:type w:val="nextPage"/>
      <w:pgSz w:w="11906" w:h="16838"/>
      <w:pgMar w:left="1701"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
    <w:name w:val="Char Char"/>
    <w:basedOn w:val="Normal"/>
    <w:qFormat/>
    <w:pPr/>
    <w:rPr>
      <w:rFonts w:ascii="Arial" w:hAnsi="Arial" w:cs="Arial"/>
      <w:sz w:val="20"/>
      <w:szCs w:val="20"/>
      <w:lang w:val="pl-P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8T13:08:00Z</dcterms:created>
  <dc:creator>valy</dc:creator>
  <dc:description/>
  <cp:keywords/>
  <dc:language>en-US</dc:language>
  <cp:lastModifiedBy>Enrica, BADOIU</cp:lastModifiedBy>
  <dcterms:modified xsi:type="dcterms:W3CDTF">2021-11-08T08:07:00Z</dcterms:modified>
  <cp:revision>14</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