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 O M Â N I 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sar nr. 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CURTEA DE APEL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Î N C H E I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Şedinţa publică de la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urtea constituită di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PREŞEDINTE    -    102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JUDECĂTOR      -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 xml:space="preserve">    JUDECĂTOR      -    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ab/>
        <w:tab/>
        <w:t xml:space="preserve">    GREFIER            -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Pe rol soluţionarea, după admiterea recursului, casarea deciziei şi reţinerea cauzei pentru soluţionarea apelului declarat împotriva sentinţei civile nr. …./09.11.2011 pronunțată de ….. C în dosarul nr. …/2008*, în cauza ce are ca obiect: grăniţuire, revendicare imobiliară, obligaţia de a face, alte cereri..</w:t>
      </w:r>
    </w:p>
    <w:p>
      <w:pPr>
        <w:pStyle w:val="Normal"/>
        <w:ind w:firstLine="720"/>
        <w:jc w:val="both"/>
        <w:rPr/>
      </w:pPr>
      <w:r>
        <w:rPr/>
        <w:t>Părţi în prezentul proces civil sunt: apelant  reclamant A şi intimaţii pârâţi B, C, D, E, F, G, H, I, J.</w:t>
      </w:r>
    </w:p>
    <w:p>
      <w:pPr>
        <w:pStyle w:val="Normal"/>
        <w:jc w:val="both"/>
        <w:rPr/>
      </w:pPr>
      <w:r>
        <w:rPr/>
        <w:tab/>
        <w:t>La apelul nominal făcut în şedinţă publică nu se prezintă părţile în proces.</w:t>
      </w:r>
    </w:p>
    <w:p>
      <w:pPr>
        <w:pStyle w:val="Normal"/>
        <w:jc w:val="both"/>
        <w:rPr/>
      </w:pPr>
      <w:r>
        <w:rPr/>
        <w:tab/>
        <w:t>S-a făcut referatul cauzei de către grefierul de şedinţă care învederează instanţei obiectul cauzei, stadiul procesual şi împrejurarea că procedura de citare este legal îndeplinită.</w:t>
      </w:r>
    </w:p>
    <w:p>
      <w:pPr>
        <w:pStyle w:val="Normal"/>
        <w:ind w:firstLine="720"/>
        <w:jc w:val="both"/>
        <w:rPr/>
      </w:pPr>
      <w:r>
        <w:rPr/>
        <w:t>Se referă, de asemenea, că apărătorul recurentei pârâte a depus la dosar precizări şi o cerere prin care arată că solicită judecarea cauzei în lipsă, prin serviciul registratură, la data de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 U R T E 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Pentru a da posibilitate părţilor să depună concluzii scrise şi având nevoie de timp pentru a delibera, urmează să amâne pronunţarea la data de ….., motiv pentru car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D I S P U N E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mână pronunţarea la data de …...</w:t>
      </w:r>
    </w:p>
    <w:p>
      <w:pPr>
        <w:pStyle w:val="Normal"/>
        <w:ind w:firstLine="720"/>
        <w:jc w:val="both"/>
        <w:rPr/>
      </w:pPr>
      <w:r>
        <w:rPr/>
        <w:t>Dată în şedinţă publică, azi, ……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PREŞEDINTE                     JUDECĂTOR            JUDECĂTOR           </w:t>
        <w:tab/>
        <w:t>GREFIER</w:t>
      </w:r>
    </w:p>
    <w:p>
      <w:pPr>
        <w:pStyle w:val="Normal"/>
        <w:ind w:firstLine="708"/>
        <w:jc w:val="both"/>
        <w:rPr/>
      </w:pPr>
      <w:r>
        <w:rPr>
          <w:b/>
          <w:i/>
        </w:rPr>
        <w:t>1025</w:t>
        <w:tab/>
        <w:tab/>
        <w:tab/>
        <w:t xml:space="preserve">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Î N C H E I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Şedinţa publică de la 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 U R T E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În aceeaşi compunere şi pentru aceleaşi motiv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 I S P U N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Amână pronunţarea la data de …….</w:t>
      </w:r>
    </w:p>
    <w:p>
      <w:pPr>
        <w:pStyle w:val="Normal"/>
        <w:ind w:firstLine="720"/>
        <w:jc w:val="both"/>
        <w:rPr/>
      </w:pPr>
      <w:r>
        <w:rPr/>
        <w:t>Dată în şedinţă publică, azi, …….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PREŞEDINTE                     JUDECĂTOR            JUDECĂTOR           </w:t>
        <w:tab/>
        <w:t>GREFIER</w:t>
      </w:r>
    </w:p>
    <w:p>
      <w:pPr>
        <w:pStyle w:val="Normal"/>
        <w:ind w:firstLine="708"/>
        <w:jc w:val="both"/>
        <w:rPr/>
      </w:pPr>
      <w:r>
        <w:rPr>
          <w:b/>
          <w:i/>
        </w:rPr>
        <w:t>1025</w:t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985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>HO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19:00Z</dcterms:created>
  <dc:creator>valy</dc:creator>
  <dc:description/>
  <cp:keywords/>
  <dc:language>en-US</dc:language>
  <cp:lastModifiedBy>Marius, PATRASCU</cp:lastModifiedBy>
  <dcterms:modified xsi:type="dcterms:W3CDTF">2021-10-11T13:52:00Z</dcterms:modified>
  <cp:revision>4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