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bookmarkStart w:id="1" w:name="_Hlk50036112"/>
      <w:bookmarkEnd w:id="1"/>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pPr>
      <w:r>
        <w:rPr/>
        <w:t>DECIZIA CIVILĂ NR .14</w:t>
      </w:r>
    </w:p>
    <w:p>
      <w:pPr>
        <w:pStyle w:val="Normal"/>
        <w:jc w:val="center"/>
        <w:rPr/>
      </w:pPr>
      <w:r>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bookmarkStart w:id="2" w:name="_Hlk84429976"/>
      <w:r>
        <w:rPr/>
        <w:t>Grefier: ....</w:t>
      </w:r>
      <w:bookmarkEnd w:id="2"/>
    </w:p>
    <w:p>
      <w:pPr>
        <w:pStyle w:val="Normal"/>
        <w:ind w:right="-108" w:firstLine="720"/>
        <w:jc w:val="both"/>
        <w:rPr/>
      </w:pPr>
      <w:r>
        <w:rPr/>
      </w:r>
    </w:p>
    <w:p>
      <w:pPr>
        <w:pStyle w:val="Normal"/>
        <w:ind w:left="57" w:right="57" w:firstLine="709"/>
        <w:jc w:val="both"/>
        <w:rPr/>
      </w:pPr>
      <w:r>
        <w:rPr/>
        <w:t>Pe rolul Curţii se află soluţionarea apelului civil declarat de către apelanta-pârâtă COMISIA NAŢIONALĂ PENTRU COMPENSAREA IMOBILELOR împotriva sentinţei civile nr. sent.1, pronunţată în dosarul nr. ds1 de Tribunalul .... – Secţia ..., în contradictoriu cu intimatul-reclamant A1 şi intimatele-pârâte COMISIA JUDEŢEANĂ DE FOND FUNCIAR C. şi COMISIA LOCALĂ DE FOND FUNCIAR T., în cauza având ca obiect „anulare act – contestaţie în temeiul Legii nr. 165/2013”.</w:t>
      </w:r>
    </w:p>
    <w:p>
      <w:pPr>
        <w:pStyle w:val="Normal"/>
        <w:ind w:left="57" w:right="57" w:firstLine="709"/>
        <w:jc w:val="both"/>
        <w:rPr/>
      </w:pPr>
      <w:r>
        <w:rPr/>
        <w:t>La apelul nominal făcut în şedinţă publică, a răspuns intimatul-reclamant, prin avocat Av.1, în baza delegaţiei de substituire pe care o depune la dosar, lipsind celelalte părţi.</w:t>
      </w:r>
    </w:p>
    <w:p>
      <w:pPr>
        <w:pStyle w:val="Normal"/>
        <w:ind w:left="57" w:right="57" w:firstLine="709"/>
        <w:jc w:val="both"/>
        <w:rPr/>
      </w:pPr>
      <w:r>
        <w:rPr/>
        <w:t>Procedura de citare a părţilor a fost legal îndeplinită.</w:t>
      </w:r>
    </w:p>
    <w:p>
      <w:pPr>
        <w:pStyle w:val="Normal"/>
        <w:ind w:left="57" w:right="57" w:firstLine="709"/>
        <w:jc w:val="both"/>
        <w:rPr/>
      </w:pPr>
      <w:r>
        <w:rPr/>
        <w:t>S-a făcut referatul cauzei de către grefierul de şedinţă, care a învederat instanţei obiectul  cauzei, stadiul procesual, precum şi modalitatea de îndeplinire a procedurii de citare, după care:</w:t>
      </w:r>
    </w:p>
    <w:p>
      <w:pPr>
        <w:pStyle w:val="Normal"/>
        <w:ind w:left="57" w:right="57" w:firstLine="709"/>
        <w:jc w:val="both"/>
        <w:rPr/>
      </w:pPr>
      <w:r>
        <w:rPr/>
        <w:t xml:space="preserve">Avocatul intimatului-reclamant solicită încuviinţarea probei cu expertiză în specializarea evaluarea proprietăţii imobiliar pentru stabilirea valorii actuale a imobilului în litigiu atât la valoarea de circulaţie la care se tranzacţionează în prezent imobile terenuri situate în aceeaşi zonă pe piaţa liberă, cât şi conform grilei notariale în vigoare la momentul efectuării expertizei. </w:t>
      </w:r>
    </w:p>
    <w:p>
      <w:pPr>
        <w:pStyle w:val="Normal"/>
        <w:ind w:left="57" w:right="57" w:firstLine="709"/>
        <w:jc w:val="both"/>
        <w:rPr/>
      </w:pPr>
      <w:r>
        <w:rPr/>
        <w:t>Totodată, solicită administrarea probei testimoniale cu 2 martori, care au cunoştinţă despre faptul că intimatul-reclamant nu a înstrăinat terenul în litigiu.</w:t>
      </w:r>
    </w:p>
    <w:p>
      <w:pPr>
        <w:pStyle w:val="Normal"/>
        <w:ind w:left="57" w:right="57" w:firstLine="709"/>
        <w:jc w:val="both"/>
        <w:rPr/>
      </w:pPr>
      <w:r>
        <w:rPr/>
        <w:t>După deliberare, Curtea respinge proba cu expertiză în specializarea evaluarea proprietăţii imobiliare ca neconcludentă soluţionării apelului, faţă de obiectul cererii de chemare în judecată, motivele de apel şi limitele investirii instanţei de apel. Respinge proba testimonială, având în vedere că nu este utilă soluţionării apelului, instanţa nefiind investită cu stabilirea cuantumului punctajului, iar cu privire la înstrăinare, proba cu martori este inadmisibilă.</w:t>
      </w:r>
    </w:p>
    <w:p>
      <w:pPr>
        <w:pStyle w:val="Normal"/>
        <w:ind w:left="57" w:right="57" w:firstLine="709"/>
        <w:jc w:val="both"/>
        <w:rPr/>
      </w:pPr>
      <w:r>
        <w:rPr/>
        <w:t>Nemaifiind alte cereri de formulat sau probe de administrat, Curtea constată apelul în stare de judecată şi acordă cuvântul în dezbateri.</w:t>
      </w:r>
    </w:p>
    <w:p>
      <w:pPr>
        <w:pStyle w:val="Normal"/>
        <w:ind w:left="57" w:right="57" w:firstLine="709"/>
        <w:jc w:val="both"/>
        <w:rPr/>
      </w:pPr>
      <w:r>
        <w:rPr/>
        <w:t>Avocatul intimatului-reclamant solicită respingerea apelului ca nefondat şi menţinerea sentinţei atacata ca fiind temeinică şi legală. Cu privire la cheltuielile de judecată, arată că îşi rezervă dreptul de a le solicita pe cale separată.</w:t>
      </w:r>
    </w:p>
    <w:p>
      <w:pPr>
        <w:pStyle w:val="Normal"/>
        <w:ind w:left="57" w:right="57" w:firstLine="709"/>
        <w:jc w:val="both"/>
        <w:rPr/>
      </w:pPr>
      <w:r>
        <w:rPr/>
        <w:t>Curtea declară dezbaterile încheiate şi reţine apelul spre soluţionare.</w:t>
      </w:r>
    </w:p>
    <w:p>
      <w:pPr>
        <w:pStyle w:val="Normal"/>
        <w:ind w:right="-108" w:hanging="0"/>
        <w:jc w:val="both"/>
        <w:rPr/>
      </w:pPr>
      <w:r>
        <w:rPr/>
      </w:r>
    </w:p>
    <w:p>
      <w:pPr>
        <w:pStyle w:val="Normal"/>
        <w:ind w:right="-108" w:hanging="0"/>
        <w:jc w:val="center"/>
        <w:rPr/>
      </w:pPr>
      <w:r>
        <w:rPr/>
        <w:t>C U R T E A,</w:t>
      </w:r>
    </w:p>
    <w:p>
      <w:pPr>
        <w:pStyle w:val="Normal"/>
        <w:jc w:val="both"/>
        <w:rPr/>
      </w:pPr>
      <w:r>
        <w:rPr/>
      </w:r>
    </w:p>
    <w:p>
      <w:pPr>
        <w:pStyle w:val="Normal"/>
        <w:ind w:firstLine="708"/>
        <w:jc w:val="both"/>
        <w:rPr/>
      </w:pPr>
      <w:r>
        <w:rPr/>
        <w:t>Deliberând asupra apelului de faţă, Curtea reţine următoarele:</w:t>
      </w:r>
    </w:p>
    <w:p>
      <w:pPr>
        <w:pStyle w:val="Normal"/>
        <w:ind w:firstLine="708"/>
        <w:jc w:val="both"/>
        <w:rPr/>
      </w:pPr>
      <w:r>
        <w:rPr/>
        <w:t>Prin cererea înregistrată pe rolul Tribunalului.... –Secţia ... sub nr. ds1 din data de 20.04.2015 contestatorul  A1 a solicitat în contradictoriu cu intimaţii COMISIA NAŢIONALĂ PENTRU COMPENSAREA IMOBILELOR – ÎN SUBORDINEA GIVERNULUI ROMÂNIEI, COMISIA JUDEŢEANĂ DE FOND FUNCIAR C., COMISIA LOCALĂ DE FOND FUNCIAR T.:</w:t>
      </w:r>
    </w:p>
    <w:p>
      <w:pPr>
        <w:pStyle w:val="Normal"/>
        <w:ind w:firstLine="708"/>
        <w:jc w:val="both"/>
        <w:rPr/>
      </w:pPr>
      <w:r>
        <w:rPr/>
        <w:t>1. anularea Deciziei de invalidare nr. 2...9/2011 cu consecinţa obligării paratei CNCI la validarea Hotărârii Comisiei Judeţene C. nr. 4...9/09.2006 si acordarea despăgubirilor in favoarea reclamantului A1 in cuantumul stabilit prin Raportul de evaluare efectuat in cadrul dosarului nr. ...../FFCC/2006 constituit la organismele administrativ abilitate pentru soluţionarea cererii petentului;</w:t>
      </w:r>
    </w:p>
    <w:p>
      <w:pPr>
        <w:pStyle w:val="Normal"/>
        <w:ind w:firstLine="708"/>
        <w:jc w:val="both"/>
        <w:rPr/>
      </w:pPr>
      <w:r>
        <w:rPr/>
        <w:t>2. In subsidiar, in măsura in care instanţa va aprecia incidenţa in cauza a disp. art. 1 din Legea nr. 165/2013, care reglementează cu prioritate restituirea in natura, solicita instanţei sa dispună:</w:t>
      </w:r>
    </w:p>
    <w:p>
      <w:pPr>
        <w:pStyle w:val="Normal"/>
        <w:ind w:firstLine="708"/>
        <w:jc w:val="both"/>
        <w:rPr/>
      </w:pPr>
      <w:r>
        <w:rPr/>
        <w:t>- obligarea paratei Comisiei Locale T la soluţionarea cererii prin restituirea in natura a terenului in suprafaţa de 5Ha., in măsura in care exista disponibil de teren agricol;</w:t>
      </w:r>
    </w:p>
    <w:p>
      <w:pPr>
        <w:pStyle w:val="Normal"/>
        <w:ind w:firstLine="708"/>
        <w:jc w:val="both"/>
        <w:rPr/>
      </w:pPr>
      <w:r>
        <w:rPr/>
        <w:t>- obligarea Comisiei Judeţene C. la emiterea titlului de proprietate pentru terenul restituit in natura, in măsura in care exista disponibil de teren agricol;</w:t>
      </w:r>
    </w:p>
    <w:p>
      <w:pPr>
        <w:pStyle w:val="Normal"/>
        <w:ind w:firstLine="708"/>
        <w:jc w:val="both"/>
        <w:rPr/>
      </w:pPr>
      <w:r>
        <w:rPr/>
        <w:t>3. obligarea paratei la plata cheltuielilor de judecata ocazionate de soluţionarea prezentei cereri.</w:t>
      </w:r>
    </w:p>
    <w:p>
      <w:pPr>
        <w:pStyle w:val="Normal"/>
        <w:ind w:firstLine="708"/>
        <w:jc w:val="both"/>
        <w:rPr/>
      </w:pPr>
      <w:r>
        <w:rPr/>
        <w:t>În motivele cererii se arată în esenţă că:</w:t>
      </w:r>
    </w:p>
    <w:p>
      <w:pPr>
        <w:pStyle w:val="Normal"/>
        <w:ind w:firstLine="708"/>
        <w:jc w:val="both"/>
        <w:rPr/>
      </w:pPr>
      <w:r>
        <w:rPr/>
        <w:t>Prin Hotărârea nr. 4...9/09.2006, constatând ca sunt îndeplinite condiţiile legale, Comisia Judeţeană pentru Stabilirea Dreptului de Proprietate asupra pământului a validat propunerile Comisiei Locale T inaintand dosarul către organismul abilitat sa acorde despăgubiri, respectiv Autoritatea Naţionala pentru Restituirea Proprietăţilor - Comisia Centrala pentru Stabilirea Despăgubirilor, dosar înregistrat sub nr. ...../FFCC/2006 la aceasta autoritate.</w:t>
      </w:r>
    </w:p>
    <w:p>
      <w:pPr>
        <w:pStyle w:val="Normal"/>
        <w:ind w:firstLine="708"/>
        <w:jc w:val="both"/>
        <w:rPr/>
      </w:pPr>
      <w:r>
        <w:rPr/>
        <w:t xml:space="preserve">In condiţiile reglementate de legislaţia in vigoare s-a procedat la desemnarea de către autoritatea competenta a evaluatorului SC1SA in vederea efectuării Raportului de evaluare privind determinarea cuantumului sumei in limita căreia vor fi acordate despăgubiri pentru terenul având destinaţia teren extravilan agricol, in suprafaţa de 5 Ha situat in oraşul T, judeţul C.. </w:t>
      </w:r>
    </w:p>
    <w:p>
      <w:pPr>
        <w:pStyle w:val="Normal"/>
        <w:ind w:firstLine="708"/>
        <w:jc w:val="both"/>
        <w:rPr/>
      </w:pPr>
      <w:r>
        <w:rPr/>
        <w:t>Evaluatorul a întocmit inca din 2007 raportul de evaluare solicitat, acesta fiind depus la organismele competente sa soluţioneze cererea, din cadrul Cancelariei Primului Ministru.</w:t>
      </w:r>
    </w:p>
    <w:p>
      <w:pPr>
        <w:pStyle w:val="Normal"/>
        <w:ind w:firstLine="708"/>
        <w:jc w:val="both"/>
        <w:rPr/>
      </w:pPr>
      <w:r>
        <w:rPr/>
        <w:t>Cu toate acestea, pana in 2014 cererea nu a fost soluţionata.</w:t>
      </w:r>
    </w:p>
    <w:p>
      <w:pPr>
        <w:pStyle w:val="Normal"/>
        <w:ind w:firstLine="708"/>
        <w:jc w:val="both"/>
        <w:rPr/>
      </w:pPr>
      <w:r>
        <w:rPr/>
        <w:t>Ulterior, după apariţia Legii nr. 165/2013 dosarul de despăgubiri nr. ...../FFCC/2006 a fost preluat de noul organism infiintat si căruia i s-au acordat competente de soluţionarea unor astfel de cereri, respectiv de parata Comisia Naţionala Pentru Compensarea Imobilelor din subordinea Guvernului României.</w:t>
      </w:r>
    </w:p>
    <w:p>
      <w:pPr>
        <w:pStyle w:val="Normal"/>
        <w:ind w:firstLine="708"/>
        <w:jc w:val="both"/>
        <w:rPr/>
      </w:pPr>
      <w:r>
        <w:rPr/>
        <w:t>Prin Decizia nr. 2....9/11.2014 Comisia Naţionala Pentru Compensarea Imobilelor a invalidat măsura acordării de despăgubiri stabilita prin Hotărârea Comisiei Judeţene C. nr. 479/2006 privind inscrierea suprafeţei de 5 Ha teren reconstituite solicitantului A1 după autorii A2 si A3 in Anexa 23 intocmita de Comisia Locala T. A reţinut ca lipsesc documentele din care sa reiasă suprafaţa care a fost preluata de către stat astfel incat nu se poate stabili intinderea dreptului de proprietate pentru care ar urma sa se acorde despăgubiri.</w:t>
      </w:r>
    </w:p>
    <w:p>
      <w:pPr>
        <w:pStyle w:val="Normal"/>
        <w:ind w:firstLine="708"/>
        <w:jc w:val="both"/>
        <w:rPr/>
      </w:pPr>
      <w:r>
        <w:rPr/>
        <w:t>De menţionat ca in niciunul dintre actele normative care reglementează modul in care se va reconstitui proprietatea terenurilor agricole preluate de statul comunist nu impune o astfel de dovada si nici faptul ca aceasta ar cădea in sarcina celui care solicita reconstituirea dreptului de proprietate. Intr-o atare situaţie, petentul ar fi fost pus in situaţia de a face o dovada negativa, in sensul ca după dobândirea terenului autorul sau nu l-ar fi instrainat. O dovada negativa inseamna a dovedi un fapt pozitiv contrar - instrainarea - care incumba intimatelor.</w:t>
      </w:r>
    </w:p>
    <w:p>
      <w:pPr>
        <w:pStyle w:val="Normal"/>
        <w:ind w:firstLine="708"/>
        <w:jc w:val="both"/>
        <w:rPr/>
      </w:pPr>
      <w:r>
        <w:rPr/>
        <w:t xml:space="preserve">In speţa, suprafaţa de teren de 5 ha pentru care s-a făcut dovada dreptului de proprietate al autorilor A2 si A3 nu a fost instrainata niciodată de aceştia care au si pierdut posesia terenului - aspect ce poate fi dovedit si cu martori. </w:t>
      </w:r>
    </w:p>
    <w:p>
      <w:pPr>
        <w:pStyle w:val="Normal"/>
        <w:ind w:firstLine="708"/>
        <w:jc w:val="both"/>
        <w:rPr/>
      </w:pPr>
      <w:r>
        <w:rPr/>
        <w:t>Atâta timp cat reclamantul a făcut dovada calităţii sale si a faptului ca autorii sai au avut in proprietate suprafaţa de 5Ha teren agricol, actele normative incidente dispun obligarea retrocedării terenului. In acest sens trebuie văzut art 11 din Legea nr. 18/1991. Acest articol se coroborează si cu disp art 6 alin. I1 din Legea nr. 1/2000.</w:t>
      </w:r>
    </w:p>
    <w:p>
      <w:pPr>
        <w:pStyle w:val="Normal"/>
        <w:ind w:firstLine="708"/>
        <w:jc w:val="both"/>
        <w:rPr/>
      </w:pPr>
      <w:r>
        <w:rPr/>
      </w:r>
    </w:p>
    <w:p>
      <w:pPr>
        <w:pStyle w:val="Normal"/>
        <w:ind w:firstLine="708"/>
        <w:jc w:val="both"/>
        <w:rPr/>
      </w:pPr>
      <w:r>
        <w:rPr/>
        <w:t>Contestatorul  A1 a formulat cerere de completare a cererii de chemare in judecata prin care solicită ca, intr-un al doilea subsidiar, după soluţionarea capătului 1 din cererea principala si anularea Deciziei de invalidare nr. 2...9/2014 a CNCI, in măsura in care nu se va da curs cererii de obligare a paratelor la plata despăgubirilor in cuantumul stabilit prin Raportul de evaluare efectuat in dosarul nr. ...../FFCC/2006 sau nu se va obliga la restituirea in natura, instanţa sa dispună:</w:t>
      </w:r>
    </w:p>
    <w:p>
      <w:pPr>
        <w:pStyle w:val="Normal"/>
        <w:ind w:firstLine="708"/>
        <w:jc w:val="both"/>
        <w:rPr/>
      </w:pPr>
      <w:r>
        <w:rPr/>
        <w:t>- validarea propunerii de acordare de masuri compensatorii in favoarea reclamantului A1 pentru terenul in suprafaţa de 5 ha ce a făcut obiectul cererii acestuia si obligarea paratei Comisia Naţionala pentru Compensarea Imobilelor la emiterea deciziei de compensare in condiţiile Legii nr. 165/2013.</w:t>
      </w:r>
    </w:p>
    <w:p>
      <w:pPr>
        <w:pStyle w:val="Normal"/>
        <w:ind w:firstLine="709"/>
        <w:jc w:val="both"/>
        <w:rPr/>
      </w:pPr>
      <w:r>
        <w:rPr/>
      </w:r>
    </w:p>
    <w:p>
      <w:pPr>
        <w:pStyle w:val="Normal"/>
        <w:ind w:firstLine="709"/>
        <w:jc w:val="both"/>
        <w:rPr/>
      </w:pPr>
      <w:r>
        <w:rPr/>
        <w:t>Prin sentinţa civilă nr. sent1, Tribunalul .... –Secţia ... a respins excepţia de tardivitate şi a admis în parte cererea formulată de contestatorul Armeanu Ion, dispunând anularea deciziei de invalidare nr. 2....9/11.2014. Totodată, a obligat pârâta C.N.C.I. la validarea Hotărârii Comisiei Judeţene C. nr. 4...9/09.2006 şi la emiterea deciziei de compensarea pentru imobilul în litigiu.</w:t>
      </w:r>
    </w:p>
    <w:p>
      <w:pPr>
        <w:pStyle w:val="Normal"/>
        <w:ind w:firstLine="709"/>
        <w:jc w:val="both"/>
        <w:rPr/>
      </w:pPr>
      <w:r>
        <w:rPr/>
        <w:t>Pentru a pronunţa această sentinţă, Tribunalul a reţinut următoarele:</w:t>
      </w:r>
    </w:p>
    <w:p>
      <w:pPr>
        <w:pStyle w:val="Normal"/>
        <w:ind w:firstLine="709"/>
        <w:jc w:val="both"/>
        <w:rPr/>
      </w:pPr>
      <w:r>
        <w:rPr/>
        <w:t>Excepţia de tardivitate invocată de pârâta CNCI nu este întemeiată, în condiţiile în care art.42 al.1 LG.165/2013 face referire la dreptul de opţiune al persoanei îndreptăţite de a solicita returnarea dosarului către comisia locală, termenul de 60 de zile în care se poate exprima această opţiune nefiind un termen procedural imperativ.</w:t>
      </w:r>
    </w:p>
    <w:p>
      <w:pPr>
        <w:pStyle w:val="Normal"/>
        <w:ind w:firstLine="708"/>
        <w:jc w:val="both"/>
        <w:rPr/>
      </w:pPr>
      <w:r>
        <w:rPr/>
        <w:t>Susţinerile pârâtei cu privire la decăderea reclamantei din dreptul de a depune acte în vederea soluționării dosarului administrativ în temeiul dispozițiilor art. 32 din Legea nr. 165/2013, pentru nerespectarea termenului de 120 zile nu este întemeiată. Astfel, acest termen este incident în cadrul procedurii administrative pentru celeritate, nefiind aplicabil în cadrul procedurii jurisdicţionale, în condiţiile în care legea nu prevede în mod expres acest lucru.</w:t>
      </w:r>
    </w:p>
    <w:p>
      <w:pPr>
        <w:pStyle w:val="Normal"/>
        <w:ind w:left="57" w:right="57" w:firstLine="709"/>
        <w:jc w:val="both"/>
        <w:rPr/>
      </w:pPr>
      <w:r>
        <w:rPr/>
        <w:t>Pe fond, tribunalul a constatat că prin Hotărârea nr.4...9/09.2006, Comisia Judeţeană C. a revalidat anexa 23, conform listei care este parte integrantă din hotărâre. În anexa 23 reprezentând tabelul nominal cu persoanele fizice pentru care nu există suprafeţe suficiente de teren agricol pentru restituirea integrală a proprietăţii solicitate prin cerere, la poz.4 figurează defunctul A2 – moşt. A1, suprafaţa neretrocedată fiind de 5 ha iar.</w:t>
      </w:r>
    </w:p>
    <w:p>
      <w:pPr>
        <w:pStyle w:val="Normal"/>
        <w:ind w:left="57" w:right="57" w:firstLine="709"/>
        <w:jc w:val="both"/>
        <w:rPr/>
      </w:pPr>
      <w:r>
        <w:rPr/>
        <w:t>Prin Decizia nr.2....9/11.2014, Comisia Naţională pentru Compensarea Imobilelor a invalidat măsura acordării de despăgubiri stabilită prin Hotărârea nr. 479, cu motivarea că lipsesc documentele din care să reiasă suprafaţa care a fost preluată de către stat, astfel încât nu se poate stabili întinderea dreptului de proprietate pentru care ar urma să se acorde despăgubiri.</w:t>
      </w:r>
    </w:p>
    <w:p>
      <w:pPr>
        <w:pStyle w:val="Normal"/>
        <w:ind w:firstLine="709"/>
        <w:jc w:val="both"/>
        <w:rPr/>
      </w:pPr>
      <w:r>
        <w:rPr/>
      </w:r>
    </w:p>
    <w:p>
      <w:pPr>
        <w:pStyle w:val="Normal"/>
        <w:ind w:firstLine="709"/>
        <w:jc w:val="both"/>
        <w:rPr/>
      </w:pPr>
      <w:r>
        <w:rPr/>
        <w:t xml:space="preserve">Tribunalul a constatat că potrivit art. 8 al.1 din Lg.18/1991, de prevederile legii beneficiază membrii cooperatori care au adus pământ în cooperativa agricolă de producţie sau cărora li s-a preluat în orice mod teren de către aceasta, precum şi, în condiţiile legii civile, moştenitorii acestora, membrii cooperatori care nu au adus pământ în cooperativă şi alte persoane anume stabilite. </w:t>
      </w:r>
    </w:p>
    <w:p>
      <w:pPr>
        <w:pStyle w:val="Normal"/>
        <w:ind w:firstLine="709"/>
        <w:jc w:val="both"/>
        <w:rPr/>
      </w:pPr>
      <w:r>
        <w:rPr/>
        <w:t xml:space="preserve">Totodată, potrivit art.11 din Lg.18/1991 </w:t>
      </w:r>
      <w:r>
        <w:rPr>
          <w:i/>
        </w:rPr>
        <w:t>suprafaţa</w:t>
      </w:r>
      <w:r>
        <w:rPr/>
        <w:t xml:space="preserve"> adusă în cooperativa agricolă de producţie este cea care rezultă din: </w:t>
      </w:r>
      <w:r>
        <w:rPr>
          <w:i/>
        </w:rPr>
        <w:t>actele de proprietate</w:t>
      </w:r>
      <w:r>
        <w:rPr/>
        <w:t xml:space="preserve">, cartea funciară, cadastru, cererile de înscriere în cooperativă, registrul agricol de la data intrării în cooperativă, evidenţele cooperativei sau, în lipsa acestora, din orice alte probe, inclusiv declaraţii de martori. </w:t>
      </w:r>
    </w:p>
    <w:p>
      <w:pPr>
        <w:pStyle w:val="Normal"/>
        <w:ind w:firstLine="709"/>
        <w:jc w:val="both"/>
        <w:rPr/>
      </w:pPr>
      <w:r>
        <w:rPr/>
        <w:t xml:space="preserve">Prin urmare, reclamantul a făcut dovada întinderii suprafeţei de teren preluate de stat cu actul de proprietate al acestui teren, respectiv contractul de vânzare-cumpărare autentificat sub nr.2...6/04.1948 potrivit căruia autorul acestuia, A2 a cumpărat de la Statul Român suprafaţa de teren de 5 ha, parcela nr..., situată în com. T, jud. C.. </w:t>
      </w:r>
    </w:p>
    <w:p>
      <w:pPr>
        <w:pStyle w:val="Normal"/>
        <w:ind w:firstLine="709"/>
        <w:jc w:val="both"/>
        <w:rPr/>
      </w:pPr>
      <w:r>
        <w:rPr/>
        <w:t>Faptul că acest teren nu a fost înscris în registrul agricol nu reprezintă un motiv care să ducă la respingerea cererii. Astfel, este de notorietate faptul că operaţiunea de colectivizare a privit totalul suprafeţelor de teren din România, statul comunist neîngăduind deţinerea în proprietate privată a vreunei suprafeţe de teren agricol. În acest sens, în anul 1957 s-a încheiat colectivizarea tuturor suprafeţelor agricole din judeţul C., iar în anul 1962 s-a încheiat colectivizarea la nivelul întregii ţări. În aceste condiţii, lipsa dovezilor privitoare la întinderea preluării de către stat a suprafeţelor de teren din patrimoniul fiecărui cetăţean nu poate fi imputată acestora.</w:t>
      </w:r>
    </w:p>
    <w:p>
      <w:pPr>
        <w:pStyle w:val="Normal"/>
        <w:ind w:firstLine="709"/>
        <w:jc w:val="both"/>
        <w:rPr/>
      </w:pPr>
      <w:r>
        <w:rPr/>
        <w:t>În concluzie, suprafaţa adusă în cooperativa agricolă de producţie este cea care rezultă din actul de proprietate al autorului reclamantului, respectiv contractul de vânzare-cumpărare autentificat sub nr.2...6/04.1948 potrivit căruia autorul acestuia, A2 a cumpărat de la Statul Român suprafaţa de teren de 5 ha, parcela nr..., situată în com. T, jud. C..</w:t>
      </w:r>
    </w:p>
    <w:p>
      <w:pPr>
        <w:pStyle w:val="Normal"/>
        <w:ind w:firstLine="709"/>
        <w:jc w:val="both"/>
        <w:rPr/>
      </w:pPr>
      <w:r>
        <w:rPr/>
        <w:t xml:space="preserve">Pentru aceste considerente tribunalul a admis în parte cererea, va anula Decizia de invalidare nr.2....9/11.2014 şi va obliga </w:t>
      </w:r>
      <w:r>
        <w:rPr>
          <w:spacing w:val="-3"/>
        </w:rPr>
        <w:t xml:space="preserve">pârâta </w:t>
      </w:r>
      <w:r>
        <w:rPr/>
        <w:t>Comisia Naţională pentru Compensarea Imobilelor</w:t>
      </w:r>
      <w:r>
        <w:rPr>
          <w:spacing w:val="-3"/>
        </w:rPr>
        <w:t xml:space="preserve"> să valideze Hotărârea Comisiei Judeţene C. nr.4...9/09.2006.</w:t>
      </w:r>
    </w:p>
    <w:p>
      <w:pPr>
        <w:pStyle w:val="Normal"/>
        <w:widowControl w:val="false"/>
        <w:autoSpaceDE w:val="false"/>
        <w:ind w:firstLine="720"/>
        <w:jc w:val="both"/>
        <w:rPr>
          <w:spacing w:val="-3"/>
        </w:rPr>
      </w:pPr>
      <w:r>
        <w:rPr>
          <w:spacing w:val="-3"/>
        </w:rPr>
      </w:r>
    </w:p>
    <w:p>
      <w:pPr>
        <w:pStyle w:val="Normal"/>
        <w:widowControl w:val="false"/>
        <w:autoSpaceDE w:val="false"/>
        <w:ind w:firstLine="720"/>
        <w:jc w:val="both"/>
        <w:rPr/>
      </w:pPr>
      <w:r>
        <w:rPr/>
        <w:t>Referitor la modalitatea de restituire</w:t>
      </w:r>
      <w:r>
        <w:rPr>
          <w:i/>
        </w:rPr>
        <w:t xml:space="preserve"> </w:t>
      </w:r>
      <w:r>
        <w:rPr/>
        <w:t xml:space="preserve">tribunalul a reţinut că încă din anul 2006 nu mai existau terenuri în rezerva Comisiei Locale de Fond Funciar T, astfel cum rezultă din declaraţia nr.9..., adresa OCPI nr..... </w:t>
      </w:r>
    </w:p>
    <w:p>
      <w:pPr>
        <w:pStyle w:val="Normal"/>
        <w:widowControl w:val="false"/>
        <w:autoSpaceDE w:val="false"/>
        <w:ind w:firstLine="720"/>
        <w:jc w:val="both"/>
        <w:rPr/>
      </w:pPr>
      <w:r>
        <w:rPr/>
        <w:t>Pe de altă parte, tribunalul a reţinut că prin Hotărârea nr.4...9/09.2006, Comisia Judeţeană C. a validat Anexa 23 cu privire la acordarea de despăgubiri pentru diferenţa de teren neretrocedată. Această hotărâre nu a fost contestată de către reclamant. Totodată, prin decizia atacată pârâta CNCI s-a pronunţat strict cu privire la validitatea acestei hotărâri de acordare a despăgubirilor. În aceste condiţii, prin raportare la prevederile art.8 al.1 Lg.165/2013 care face referire la cererile de restituire nesoluţionate, tribunalul apreciază că cererea de restituire în natură formulată cu prilejul contestaţiei împotriva deciziei CNCI nu este întemeiată, în condiţiile în care dosarul administrativ al reclamantului a fost soluţionat prin acordarea de despăgubiri. Tribunalul a avut în vedere şi faptul că reclamantul nu a formulat cerere de opţiune pentru returnarea dosarului, în condiţiile art.42 al.1 din Lg.165/2013.</w:t>
      </w:r>
    </w:p>
    <w:p>
      <w:pPr>
        <w:pStyle w:val="Normal"/>
        <w:widowControl w:val="false"/>
        <w:autoSpaceDE w:val="false"/>
        <w:ind w:firstLine="720"/>
        <w:jc w:val="both"/>
        <w:rPr/>
      </w:pPr>
      <w:r>
        <w:rPr/>
      </w:r>
    </w:p>
    <w:p>
      <w:pPr>
        <w:pStyle w:val="Normal"/>
        <w:widowControl w:val="false"/>
        <w:autoSpaceDE w:val="false"/>
        <w:ind w:firstLine="720"/>
        <w:jc w:val="both"/>
        <w:rPr/>
      </w:pPr>
      <w:r>
        <w:rPr/>
        <w:t>În concluzie, instanţa a constatat că în cauză sunt aplicabile dispoziţiile Lg. 165/2013, art.4 din lege prevăzând că dispozițiile acestui act normativ se aplică cererilor formulate și depuse în termen legal la entitățile învestite de lege, nesoluționate până la data intrării în vigoare a legii, cauzelor aflate pe rolul instanțelor, precum și cauzelor aflate pe rolul Curții Europene a Drepturilor Omului suspendate în temeiul Hotărârii-pilot din 12 octombrie 2010 pronunțată în cauza Maria Atanasiu și alții împotriva României, la data intrării în vigoare a prezentei legi.</w:t>
      </w:r>
    </w:p>
    <w:p>
      <w:pPr>
        <w:pStyle w:val="Normal"/>
        <w:ind w:firstLine="709"/>
        <w:jc w:val="both"/>
        <w:rPr/>
      </w:pPr>
      <w:r>
        <w:rPr/>
        <w:t xml:space="preserve">Potrivit </w:t>
      </w:r>
      <w:bookmarkStart w:id="3" w:name="tree%236"/>
      <w:r>
        <w:rPr/>
        <w:t>art.1 al.2 din Lg. 165/2013</w:t>
      </w:r>
      <w:bookmarkStart w:id="4" w:name="tree%237"/>
      <w:bookmarkEnd w:id="3"/>
      <w:r>
        <w:rPr/>
        <w:t xml:space="preserve"> în situaţia în care restituirea în natură a imobilelor preluate în mod abuziv în perioada regimului comunist nu mai este posibilă, măsurile reparatorii în echivalent care se pot acorda sunt compensarea cu bunuri oferite în echivalent de entitatea învestită cu soluţionarea cererii formulate în baza Legii </w:t>
      </w:r>
      <w:hyperlink r:id="rId2">
        <w:bookmarkEnd w:id="4"/>
        <w:r>
          <w:rPr>
            <w:rStyle w:val="InternetLink"/>
          </w:rPr>
          <w:t>nr. 10/2001</w:t>
        </w:r>
      </w:hyperlink>
      <w:r>
        <w:rPr/>
        <w:t xml:space="preserve">, măsurile prevăzute de Legea fondului funciar </w:t>
      </w:r>
      <w:hyperlink r:id="rId3">
        <w:r>
          <w:rPr>
            <w:rStyle w:val="InternetLink"/>
          </w:rPr>
          <w:t>nr. 18/1991</w:t>
        </w:r>
      </w:hyperlink>
      <w:r>
        <w:rPr/>
        <w:t xml:space="preserve"> şi Legea </w:t>
      </w:r>
      <w:hyperlink r:id="rId4">
        <w:r>
          <w:rPr>
            <w:rStyle w:val="InternetLink"/>
          </w:rPr>
          <w:t>nr. 1/2000</w:t>
        </w:r>
      </w:hyperlink>
      <w:r>
        <w:rPr/>
        <w:t xml:space="preserve"> pentru reconstituirea dreptului de proprietate asupra terenurilor agricole şi celor forestiere, solicitate potrivit prevederilor Legii fondului funciar </w:t>
      </w:r>
      <w:hyperlink r:id="rId5">
        <w:r>
          <w:rPr>
            <w:rStyle w:val="InternetLink"/>
          </w:rPr>
          <w:t>nr. 18/1991</w:t>
        </w:r>
      </w:hyperlink>
      <w:r>
        <w:rPr/>
        <w:t xml:space="preserve"> şi ale Legii </w:t>
      </w:r>
      <w:hyperlink r:id="rId6">
        <w:r>
          <w:rPr>
            <w:rStyle w:val="InternetLink"/>
          </w:rPr>
          <w:t>nr. 169/1997</w:t>
        </w:r>
      </w:hyperlink>
      <w:r>
        <w:rPr/>
        <w:t>, precum şi măsura compensării prin puncte, prevăzută în cap. III.</w:t>
      </w:r>
    </w:p>
    <w:p>
      <w:pPr>
        <w:pStyle w:val="Normal"/>
        <w:ind w:firstLine="709"/>
        <w:jc w:val="both"/>
        <w:rPr/>
      </w:pPr>
      <w:r>
        <w:rPr/>
        <w:t xml:space="preserve">Pentru aceste considerente tribunalul a obligat </w:t>
      </w:r>
      <w:r>
        <w:rPr>
          <w:spacing w:val="-3"/>
        </w:rPr>
        <w:t xml:space="preserve">pârâta </w:t>
      </w:r>
      <w:r>
        <w:rPr/>
        <w:t>Comisia Naţională pentru Compensarea Imobilelor</w:t>
      </w:r>
      <w:r>
        <w:rPr>
          <w:spacing w:val="-3"/>
        </w:rPr>
        <w:t xml:space="preserve"> să emită decizie de compensare prin puncte pentru suprafaţa de teren de 5 ha, menţionată în Anexa 23 – poz.4 a Comisiei Locale T. Tribunalul a avut în vedere faptul că reclamantul nu a susţinut şi nici nu a dovedit faptul că ar intra sub incidenţa normelor tranzitorii cuprinse în </w:t>
      </w:r>
      <w:r>
        <w:rPr/>
        <w:t>art. 41 alin. 1 şi 3 din Legea nr. 165/2013, aceasta fiind singura ipoteză în care despăgubirile se pot acorda conform altor criterii decât cele instituite de Capitolul III din Lg.165/2013.</w:t>
      </w:r>
    </w:p>
    <w:p>
      <w:pPr>
        <w:pStyle w:val="Normal"/>
        <w:ind w:firstLine="708"/>
        <w:jc w:val="both"/>
        <w:rPr/>
      </w:pPr>
      <w:r>
        <w:rPr/>
        <w:t>Împotriva sentinţei civile nr. sent1 a formulat apel pârâta COMISIA NAŢIONALĂ PENTRU COMPENSAREA IMOBILELOR, solicitând casarea sentinţei atacate şi, rejudecând, respingerea acţiunii formulată de reclamantul A1.</w:t>
      </w:r>
    </w:p>
    <w:p>
      <w:pPr>
        <w:pStyle w:val="Normal"/>
        <w:ind w:firstLine="708"/>
        <w:jc w:val="both"/>
        <w:rPr/>
      </w:pPr>
      <w:r>
        <w:rPr/>
        <w:t>În motivarea apelului, a arătat următoarele:</w:t>
      </w:r>
    </w:p>
    <w:p>
      <w:pPr>
        <w:pStyle w:val="Normal"/>
        <w:ind w:firstLine="708"/>
        <w:jc w:val="both"/>
        <w:rPr/>
      </w:pPr>
      <w:r>
        <w:rPr/>
        <w:t>Instanţa a reţinut, în mod greşit, faptul că, "reclamantul a făcut dovada întinderii suprafeţei de teren de stat cu actul de proprietate al acestui teren, respectiv contractual de vânzare-cumpărare autentificat sub nr.2...6/04.1948 potrivit căruia autorul acestuia, A2 a cumpărat de la Statul » suprafaţa de teren de 5 ha, parcela nr...., situate în comuna T, jud. C."</w:t>
      </w:r>
    </w:p>
    <w:p>
      <w:pPr>
        <w:pStyle w:val="Normal"/>
        <w:ind w:firstLine="708"/>
        <w:jc w:val="both"/>
        <w:rPr/>
      </w:pPr>
      <w:r>
        <w:rPr/>
        <w:t>A menţionat faptul că, înscrisul mai sus menţionat face doar dovada deţinerii în proprietate, a suprafeţei de lin nici un caz nu face dovada preluării terenului de către Statul Român.</w:t>
      </w:r>
    </w:p>
    <w:p>
      <w:pPr>
        <w:pStyle w:val="Normal"/>
        <w:ind w:firstLine="708"/>
        <w:jc w:val="both"/>
        <w:rPr/>
      </w:pPr>
      <w:r>
        <w:rPr/>
        <w:t>A mai învederat dispoziţiile art.11 din Legea nr.18/1991. republicată, care stabilesc că suprafaţa în cooperativa agricolă de producţie este cea care rezultă din: actele de proprietate, cartea funciară, cadastru , cererile de înscriere în cooperativă, registrul agricol de la data intrării în cooperativă, evidentele</w:t>
      </w:r>
    </w:p>
    <w:p>
      <w:pPr>
        <w:pStyle w:val="Normal"/>
        <w:ind w:firstLine="708"/>
        <w:jc w:val="both"/>
        <w:rPr/>
      </w:pPr>
      <w:r>
        <w:rPr/>
        <w:t>Astfel, raportându-ne la prevederile art.11 din Legea nr.18/1991, a precizat că la dosarul de despăgubire nu a fost depus nici un document care să ateste preluarea terenului de către Statul Român.</w:t>
      </w:r>
    </w:p>
    <w:p>
      <w:pPr>
        <w:pStyle w:val="Normal"/>
        <w:ind w:firstLine="708"/>
        <w:jc w:val="both"/>
        <w:rPr/>
      </w:pPr>
      <w:r>
        <w:rPr/>
        <w:t>Totodată, a solicitat să se aibă în vedere faptul că perioada de referinţă a legilor fondului funciar este 6 martie 1945-22 decembrie 1989, perioadă în care au avut loc preluări ale terenurilor din domeniul privat în cel public. Autorul A2 a reuşit să cumpere suprafaţa de 5 ha în anul 1948, atunci când deja se făceau preluări de mai bine de 3 ani de zile pe întreg teritoriul României.</w:t>
      </w:r>
    </w:p>
    <w:p>
      <w:pPr>
        <w:pStyle w:val="Normal"/>
        <w:ind w:firstLine="708"/>
        <w:jc w:val="both"/>
        <w:rPr/>
      </w:pPr>
      <w:r>
        <w:rPr/>
        <w:t>Ca urmare a celor mai sus menţionate, nu înţelege de ce instanţa de fond nu a luat în considerare faptul asa cum autorul a reuşit să dobândească teren în perioada de referinţă nu ar fi reuşit să si păstreze acest drept sau să îl înstrăineze la rândul său printr-un alt contract de vânzare-cumpărare.</w:t>
      </w:r>
    </w:p>
    <w:p>
      <w:pPr>
        <w:pStyle w:val="Normal"/>
        <w:ind w:firstLine="708"/>
        <w:jc w:val="both"/>
        <w:rPr/>
      </w:pPr>
      <w:r>
        <w:rPr/>
        <w:t>A considerat că, în mod temeinic şi legal Tribunalul .... a reţinut, în Sentinţa civilă nr.sent2, pronunţată într-un alt dosar, faptul că "dispoziţia art.11 din Legea nr.18/1991 se referă doar la proba întinderii ,ei suprafeţe de teren cu privire la care se solicită reconstituirea, nefiind permisă dovada dreptului de proprietate martori, ci doar cu actele de proprietate, cartea funciară, cadastru, cererile de înscriere în cooperative, registrul agricol de la data intrării în cooperative, evidenţele cooperative."</w:t>
      </w:r>
    </w:p>
    <w:p>
      <w:pPr>
        <w:pStyle w:val="Normal"/>
        <w:ind w:firstLine="708"/>
        <w:jc w:val="both"/>
        <w:rPr/>
      </w:pPr>
      <w:r>
        <w:rPr/>
        <w:t>Tot Tribunalul .... a reţinut, în Sentinţa civilă nr.sent3 pronunţată intr-unul din dosarele aflate ; rol, faptul că "în materia legilor fondului funciar legiuitorul nu a instituit prezumţia relativă de preluare abuzivă, stabilind expres că dovada preluării abuzive se face în condiţiile art. 11 din Legea nr. 18/1991."</w:t>
      </w:r>
    </w:p>
    <w:p>
      <w:pPr>
        <w:pStyle w:val="Normal"/>
        <w:ind w:firstLine="708"/>
        <w:jc w:val="both"/>
        <w:rPr/>
      </w:pPr>
      <w:r>
        <w:rPr/>
        <w:t xml:space="preserve">In concluzie la dosarul de despăgubire nu s-a depus nici un document care să ateste preluarea de către  Cooperativa agricolă de producţie sau de către stat. în perioada anilor 1945-1989, a suprafeţei de 5 ha teren înscrisă în anexa de despăgubiri.   </w:t>
      </w:r>
    </w:p>
    <w:p>
      <w:pPr>
        <w:pStyle w:val="Normal"/>
        <w:ind w:firstLine="708"/>
        <w:jc w:val="both"/>
        <w:rPr/>
      </w:pPr>
      <w:r>
        <w:rPr/>
        <w:t>A mai solicitat să se observe şi faptul că instanţa de fond a obligat-o pe pârâta CNCI la anularea Deciziei de invalidare nr.2....9/11.2014, în sensul de a acorda măsuri compensatorii pentru suprafaţa de 5 ha fără însă a trasa vreo indicaţie asupra încadrării acesteia pe grila notarială aferentă lui 2013.</w:t>
      </w:r>
    </w:p>
    <w:p>
      <w:pPr>
        <w:pStyle w:val="Normal"/>
        <w:ind w:firstLine="708"/>
        <w:jc w:val="both"/>
        <w:rPr/>
      </w:pPr>
      <w:r>
        <w:rPr/>
        <w:t xml:space="preserve">Astfel, în cazul în care, în mod nefondat, pârâta va fi obligată la emiterea unei decizii de validare/validare parţială, a solicitat să se clarifice şi acest aspect. </w:t>
      </w:r>
    </w:p>
    <w:p>
      <w:pPr>
        <w:pStyle w:val="Normal"/>
        <w:ind w:firstLine="708"/>
        <w:jc w:val="both"/>
        <w:rPr/>
      </w:pPr>
      <w:r>
        <w:rPr/>
        <w:t>A menţionat faptul că, în acest moment, în dosarul de despăgubiri nu se regăsesc suficiente date care să conducă la o încadrare în grila notarială şi astfel, în cazul în care pârâta ar fi obligată să emită o decizie prin care terenul reclamantului ar fi încadrat pe grila minimă, conform art.21 alin.61 din Legea nr.165/2013, ceea ^mod cert ar conduce la formularea unei noi contestaţii.</w:t>
      </w:r>
    </w:p>
    <w:p>
      <w:pPr>
        <w:pStyle w:val="Normal"/>
        <w:ind w:firstLine="708"/>
        <w:jc w:val="both"/>
        <w:rPr/>
      </w:pPr>
      <w:r>
        <w:rPr/>
        <w:t>Astfel, a solicitat, ca prin Hotărârea ce se va pronunţa în prezenta cauză, instanţa să tranşeze şi acest aspect.</w:t>
      </w:r>
    </w:p>
    <w:p>
      <w:pPr>
        <w:pStyle w:val="Normal"/>
        <w:ind w:firstLine="708"/>
        <w:jc w:val="both"/>
        <w:rPr/>
      </w:pPr>
      <w:r>
        <w:rPr/>
        <w:t>Prin întâmpinarea formulată de intimatul-reclamant A1, acesta a solicitat respingerea apelului ca nefondat şi menţinerea sentinţei atacate ca fiind temeinică şi legală.</w:t>
      </w:r>
    </w:p>
    <w:p>
      <w:pPr>
        <w:pStyle w:val="Normal"/>
        <w:ind w:firstLine="708"/>
        <w:jc w:val="both"/>
        <w:rPr/>
      </w:pPr>
      <w:r>
        <w:rPr/>
        <w:t>În motivare, a arătat următoarele:</w:t>
      </w:r>
    </w:p>
    <w:p>
      <w:pPr>
        <w:pStyle w:val="Normal"/>
        <w:ind w:firstLine="708"/>
        <w:jc w:val="both"/>
        <w:rPr/>
      </w:pPr>
      <w:r>
        <w:rPr/>
        <w:t>La Art. 11 alin (1) din Legea nr. 18/1991, republicata, stabileşte ca "Suprafaţa adusă în cooperativa agricolă de producţie este cea care rezultă din: actele de proprietate, cartea funciară, cadastru, cererile de înscriere în cooperativă, registrul agricol de la data intrării în cooperativă, evidenţele cooperativei sau, în lipsa acestora, din orice alte probe, inclusiv declaraţii de martori".</w:t>
      </w:r>
    </w:p>
    <w:p>
      <w:pPr>
        <w:pStyle w:val="Normal"/>
        <w:ind w:firstLine="708"/>
        <w:jc w:val="both"/>
        <w:rPr/>
      </w:pPr>
      <w:r>
        <w:rPr/>
        <w:t>Asa cum se observa, primul act avut in vedere de legiuitor pentru a se dovedi suprafaţa adusă în cooperativa agricolă de producţie este chiar actul de proprietate.</w:t>
      </w:r>
    </w:p>
    <w:p>
      <w:pPr>
        <w:pStyle w:val="Normal"/>
        <w:ind w:firstLine="708"/>
        <w:jc w:val="both"/>
        <w:rPr/>
      </w:pPr>
      <w:r>
        <w:rPr/>
        <w:t>Paradoxal, in chiar apelul CNCI este redat acest text, insa interpretat inir-o maniera ce nu are nicio legătura cu realitatea si fara a se avea in vedere chiar prima dovada indicata de legiuitor in enumerarea sa.</w:t>
      </w:r>
    </w:p>
    <w:p>
      <w:pPr>
        <w:pStyle w:val="Normal"/>
        <w:ind w:firstLine="708"/>
        <w:jc w:val="both"/>
        <w:rPr/>
      </w:pPr>
      <w:r>
        <w:rPr/>
        <w:t>De altfel, mai trebuie punctat si faptul ca analiza textului sus citat releva faptul ca legiuitorul a inteles sa indice cu titlu alternativ, dovezile ce pot ii aduse de cel care solicita a beneficia de dispoziţiile Legii nr. 18/1991. Adică, dovada poate fi făcuta fie cu actele de proprietate, fie cu cartea funciara, fie cu cerere de înscriere in cooperativa etc. Acest lucru reiese atat din interpretarea sistematica a textului si a legii nr. 18/1991, cat si din interpretarea gramaticala a alin (1), norma care in finalul sau foloseşte conjuncţia altrnativa "sau". Mai mult textul indica faptul ca dovada poate fi făcuta cu orice alte probe.</w:t>
      </w:r>
    </w:p>
    <w:p>
      <w:pPr>
        <w:pStyle w:val="Normal"/>
        <w:ind w:firstLine="708"/>
        <w:jc w:val="both"/>
        <w:rPr/>
      </w:pPr>
      <w:r>
        <w:rPr/>
        <w:t>In speţa, intimatul reclamant A1 a depus in probatiune Contractul de vanzare-cumparare încheiat cu Statul Roman la data de ...04.1948 , autentificat conform PV 2...6/04.1948 de Tribunalul C. si notat in Registrul de Transcriptiuni al aceluiaşi tribunal sub nr. .../04.1948 prin care autorii sai A2 si A3 au dobândit terenul agricol in suprafaţa de 5 Ha., situat in extravilanul loc. T.</w:t>
      </w:r>
    </w:p>
    <w:p>
      <w:pPr>
        <w:pStyle w:val="Normal"/>
        <w:ind w:firstLine="708"/>
        <w:jc w:val="both"/>
        <w:rPr/>
      </w:pPr>
      <w:r>
        <w:rPr/>
        <w:t>Reclamantul a detaliat si dovedit filiaţia de la autorii A2 si A3.</w:t>
      </w:r>
    </w:p>
    <w:p>
      <w:pPr>
        <w:pStyle w:val="Normal"/>
        <w:ind w:firstLine="708"/>
        <w:jc w:val="both"/>
        <w:rPr/>
      </w:pPr>
      <w:r>
        <w:rPr/>
        <w:t>In aceste condiţii, este evident ca instanţa de fond a apreciat, in mod corect, faptul ca reclamantul a făcut dovada impusa de lege pentru susţinerea cererii sale.</w:t>
      </w:r>
    </w:p>
    <w:p>
      <w:pPr>
        <w:pStyle w:val="Normal"/>
        <w:ind w:firstLine="708"/>
        <w:jc w:val="both"/>
        <w:rPr/>
      </w:pPr>
      <w:r>
        <w:rPr/>
        <w:t>2. In ceea ce priveşte motivele de critica dezvoltate la pct II din apelul formulat de CNCI, prin care aceştia invoca faptul ca instanţa de fond nu a indicat o incadrare in Grila notariala a terenului de 5 Ha asupra căruia s-a pronunţat pentru a putea fi determinata valoarea compensaţiilor - fapt ce ar putea duce la incadrarea in Grila minima si eventual formularea a altor demersuri judiciare ulterioare:</w:t>
      </w:r>
    </w:p>
    <w:p>
      <w:pPr>
        <w:pStyle w:val="Normal"/>
        <w:ind w:firstLine="708"/>
        <w:jc w:val="both"/>
        <w:rPr/>
      </w:pPr>
      <w:r>
        <w:rPr/>
        <w:t>In esenţa, intr-adevar, ar fi utile elemente pe care instanţa sa le indice si care sa duca la incadrarea terenului in discuţie la anumite valori din Grila notariala aferenta anului 2013.</w:t>
      </w:r>
    </w:p>
    <w:p>
      <w:pPr>
        <w:pStyle w:val="Normal"/>
        <w:ind w:firstLine="708"/>
        <w:jc w:val="both"/>
        <w:rPr/>
      </w:pPr>
      <w:r>
        <w:rPr/>
        <w:t>Astfel de elemente pot fi indicate si de instanţa de apel prin prisma probelor administrate deja in cauza, eventual completate in apel cu altele. Ne referim la acelaşi Contractul de vanzare-cumparare incheiat cu Statul Roman la data de ...04.1948 , autentificat conform PV 2...6/04.1948 de Tribunalul C. si notat in Registrul de Transcriptiuni al aceluiaşi tribunal sub nr. .../04.1948 prin care autorii reclamantului au dobândit terenul agricol in suprafaţa de 5 Ha., situat in extravilanul loc. T.</w:t>
      </w:r>
    </w:p>
    <w:p>
      <w:pPr>
        <w:pStyle w:val="Normal"/>
        <w:ind w:firstLine="708"/>
        <w:jc w:val="both"/>
        <w:rPr/>
      </w:pPr>
      <w:r>
        <w:rPr/>
        <w:t>In cuprinsul contractului in discuţie la pct. 1 alin. a) se indica faptul ca terenul in suprafaţa de 5 Ha este-situat in T, este compus dintr-o singura parcela, respectiv parcela 82 de pe teritoriul administrativ al comunei T. Totodată, la aceeaşi rubrica a actului de vânzare sunt indicate vecinătăţile (la N - parcela 81, la E - linie etc)</w:t>
      </w:r>
    </w:p>
    <w:p>
      <w:pPr>
        <w:pStyle w:val="Normal"/>
        <w:ind w:firstLine="708"/>
        <w:jc w:val="both"/>
        <w:rPr/>
      </w:pPr>
      <w:r>
        <w:rPr/>
        <w:t>Aceste elemente clare de identificare pot fi completate cu lămuriri si dovezi suplimentare pe care intimatele Comisia Locala de Fond Funciar T si/sau Comisia Judeţeană de Fond Funciar C. sunt obligate a le da.</w:t>
      </w:r>
    </w:p>
    <w:p>
      <w:pPr>
        <w:pStyle w:val="Normal"/>
        <w:ind w:firstLine="708"/>
        <w:jc w:val="both"/>
        <w:rPr/>
      </w:pPr>
      <w:r>
        <w:rPr/>
      </w:r>
    </w:p>
    <w:p>
      <w:pPr>
        <w:pStyle w:val="Normal"/>
        <w:ind w:firstLine="708"/>
        <w:jc w:val="both"/>
        <w:rPr/>
      </w:pPr>
      <w:r>
        <w:rPr/>
        <w:t>Deliberând asupra apelului de faţă, Curtea constată următoarele:</w:t>
      </w:r>
    </w:p>
    <w:p>
      <w:pPr>
        <w:pStyle w:val="Normal"/>
        <w:ind w:firstLine="708"/>
        <w:jc w:val="both"/>
        <w:rPr/>
      </w:pPr>
      <w:r>
        <w:rPr/>
      </w:r>
    </w:p>
    <w:p>
      <w:pPr>
        <w:pStyle w:val="Normal"/>
        <w:autoSpaceDE w:val="false"/>
        <w:ind w:firstLine="851"/>
        <w:jc w:val="both"/>
        <w:rPr/>
      </w:pPr>
      <w:r>
        <w:rPr/>
        <w:t>Apelanta pârâtă susţine că în mod greşit instanța de fond a reţinut valoare probatorie contractului de vânzare-cumpărare autentificat sub nr.  2....6/...04.1948 , deoarece aceste înscris face doar dovada deţinerii în proprietate a suprafeţei de teren, în nici un caz nu face dovada preluării terenului de către Statul Român, invocând în acest sens dispoziţiile art.11 din Legea nr. 18/1991, republicată.</w:t>
      </w:r>
    </w:p>
    <w:p>
      <w:pPr>
        <w:pStyle w:val="Normal"/>
        <w:autoSpaceDE w:val="false"/>
        <w:ind w:firstLine="851"/>
        <w:jc w:val="both"/>
        <w:rPr/>
      </w:pPr>
      <w:r>
        <w:rPr/>
        <w:t>Critica este nefondată.</w:t>
      </w:r>
    </w:p>
    <w:p>
      <w:pPr>
        <w:pStyle w:val="Normal"/>
        <w:ind w:firstLine="709"/>
        <w:jc w:val="both"/>
        <w:rPr/>
      </w:pPr>
      <w:r>
        <w:rPr/>
        <w:t>Conform dispoziţiilor art. 11 alin. 1 din legea fondului funciar nr. 18/1991:</w:t>
      </w:r>
    </w:p>
    <w:p>
      <w:pPr>
        <w:pStyle w:val="Normal"/>
        <w:autoSpaceDE w:val="false"/>
        <w:jc w:val="both"/>
        <w:rPr/>
      </w:pPr>
      <w:r>
        <w:rPr/>
        <w:tab/>
        <w:t>(</w:t>
      </w:r>
      <w:r>
        <w:rPr>
          <w:i/>
        </w:rPr>
        <w:t>1) Suprafaţa adusă în cooperativa agricolă de producţie este cea care rezultă din: actele de proprietate, cartea funciară, cadastru, cererile de înscriere în cooperativă, registrul agricol de la data intrării în cooperativă, evidenţele cooperativei sau, în lipsa acestora, din orice alte probe, inclusiv declaraţii de martori.</w:t>
      </w:r>
    </w:p>
    <w:p>
      <w:pPr>
        <w:pStyle w:val="Normal"/>
        <w:autoSpaceDE w:val="false"/>
        <w:jc w:val="both"/>
        <w:rPr/>
      </w:pPr>
      <w:r>
        <w:rPr>
          <w:i/>
        </w:rPr>
        <w:tab/>
      </w:r>
      <w:r>
        <w:rPr/>
        <w:t>Prin urmare, actul de proprietate este un înscris suficient din punct de vedere probator, pentru stabilirea suprafeţei de teren aduse în cooperativa agricolă de producţie de autor, a dreptului de proprietate al acestuia asupra acelei suprafeţe, cât şi a modalităţii de preluare a terenului de către stat, în conformitate cu dispoziţiile legii fondului funciar.</w:t>
      </w:r>
    </w:p>
    <w:p>
      <w:pPr>
        <w:pStyle w:val="Normal"/>
        <w:ind w:firstLine="708"/>
        <w:jc w:val="both"/>
        <w:rPr/>
      </w:pPr>
      <w:r>
        <w:rPr/>
        <w:t xml:space="preserve">Aceste dispoziţii legale, reţinute de prima instanţă de fond, au fost instituite de legiuitor în favoarea notificatorilor, legea prevăzând o dispoziţie de favoare în sensul instituirii unei prezumţii legale de preluare, prezumţie pe care legea o deduce din actul de proprietate. </w:t>
      </w:r>
    </w:p>
    <w:p>
      <w:pPr>
        <w:pStyle w:val="NormalWeb"/>
        <w:spacing w:before="0" w:after="0"/>
        <w:jc w:val="both"/>
        <w:rPr>
          <w:color w:val="333333"/>
        </w:rPr>
      </w:pPr>
      <w:r>
        <w:rPr>
          <w:color w:val="333333"/>
        </w:rPr>
        <w:t>  </w:t>
      </w:r>
      <w:r>
        <w:rPr>
          <w:color w:val="333333"/>
        </w:rPr>
        <w:tab/>
        <w:t>Din modul de redactare a normei rezultă că este vorba despre o prezumţie relativă, astfel încât partea adversă, care tinde la răsturnarea acesteia, este cea care trebuie să facă dovada contrară, respectiv faptul că autorul intimatului-reclamant ar fi reuşit să păstreze terenul sau că l-ar fi înstrăinat printr-un alt act de vânzare-cumpărare – astfel cum afirmă apelanta-pârâtă prin cererea de apel.</w:t>
      </w:r>
    </w:p>
    <w:p>
      <w:pPr>
        <w:pStyle w:val="NormalWeb"/>
        <w:spacing w:before="0" w:after="0"/>
        <w:jc w:val="both"/>
        <w:rPr/>
      </w:pPr>
      <w:r>
        <w:rPr>
          <w:color w:val="333333"/>
        </w:rPr>
        <w:t>   </w:t>
      </w:r>
      <w:r>
        <w:rPr>
          <w:color w:val="333333"/>
        </w:rPr>
        <w:tab/>
      </w:r>
      <w:r>
        <w:rPr/>
        <w:t>Or, prin probele administrate în cauză, intimata-pârâtă Comisia Naţională pentru Compensarea Imobilelor nu a făcut dovada contrară acestei prezumţii legale, în sensul că autorul intimatului ar fi reuşit să păstreze terenul sau că l-ar fi înstrăinat.</w:t>
      </w:r>
    </w:p>
    <w:p>
      <w:pPr>
        <w:pStyle w:val="Normal"/>
        <w:ind w:firstLine="708"/>
        <w:jc w:val="both"/>
        <w:rPr/>
      </w:pPr>
      <w:r>
        <w:rPr/>
      </w:r>
    </w:p>
    <w:p>
      <w:pPr>
        <w:pStyle w:val="Normal"/>
        <w:ind w:firstLine="708"/>
        <w:jc w:val="both"/>
        <w:rPr/>
      </w:pPr>
      <w:r>
        <w:rPr/>
        <w:t>În al doilea rând, apelanta-pârâtă susţine că în mod greşit a fost obligată să anuleze decizia de invalidare şi de a acorda măsuri compensatorii, fără a i se trasa nicio indicaţie asupra încadrării terenului în grila notarială aferentă anului 2013.</w:t>
      </w:r>
    </w:p>
    <w:p>
      <w:pPr>
        <w:pStyle w:val="Normal"/>
        <w:ind w:firstLine="708"/>
        <w:jc w:val="both"/>
        <w:rPr/>
      </w:pPr>
      <w:r>
        <w:rPr/>
        <w:t>Critica nu poate fi reţinută, deoarece depăşeşte limitele investirii instanţei.</w:t>
      </w:r>
    </w:p>
    <w:p>
      <w:pPr>
        <w:pStyle w:val="Normal"/>
        <w:ind w:firstLine="708"/>
        <w:jc w:val="both"/>
        <w:rPr/>
      </w:pPr>
      <w:r>
        <w:rPr/>
        <w:t>Astfel, prin cererea de chemare în judecată intimatul-reclamant a investit instanţa cu verificarea legalităţii şi temeiniciei decizie de invalidare emise de apelanta-pârâtă pentru motivele reţinute de aceasta în decizia nr. 2...9/2011, ce face obiectul cauzei de faţă, iar în faza de apel instanţa de apel procedează la rejudecarea fondului în limitele stabilite, expres sau implicit, de către apelant.</w:t>
      </w:r>
    </w:p>
    <w:p>
      <w:pPr>
        <w:pStyle w:val="Normal"/>
        <w:ind w:firstLine="708"/>
        <w:jc w:val="both"/>
        <w:rPr>
          <w:rFonts w:eastAsia="Calibri"/>
          <w:lang w:eastAsia="en-US"/>
        </w:rPr>
      </w:pPr>
      <w:r>
        <w:rPr>
          <w:rFonts w:eastAsia="Calibri"/>
          <w:lang w:eastAsia="en-US"/>
        </w:rPr>
        <w:t xml:space="preserve">De asemenea, Curtea învederează apelantei-pârâte faptul că </w:t>
      </w:r>
      <w:r>
        <w:rPr/>
        <w:t>legiuitorul a pus la dispoziţia sa suficiente pârghii legale în scopul completării dosarului administrativ cu documentele pe care le consideră necesare pentru evaluarea imobilului.</w:t>
      </w:r>
    </w:p>
    <w:p>
      <w:pPr>
        <w:pStyle w:val="Normal"/>
        <w:ind w:firstLine="708"/>
        <w:jc w:val="both"/>
        <w:rPr/>
      </w:pPr>
      <w:r>
        <w:rPr/>
        <w:t>În acest sens, prin dispoziţiile art. 32 alin. 1 din lege este reglementată posibilitatea pârâtei de a comunica persoanei ce se considera îndreptăţite faptul că este necesară completarea dosarului administrativ cu anumite documente. De asemenea, potrivit dispoziţiilor art. 21 alin. 5 din lege, în vederea clarificării aspectelor din dosar, Secretariatul Comisiei Naţionale putea solicita documente în completare entităţilor investite de lege, titularilor dosarelor şi oricăror alte instituţii care ar putea deţine documente relevante.</w:t>
      </w:r>
    </w:p>
    <w:p>
      <w:pPr>
        <w:pStyle w:val="Normal"/>
        <w:ind w:firstLine="708"/>
        <w:jc w:val="both"/>
        <w:rPr/>
      </w:pPr>
      <w:r>
        <w:rPr/>
      </w:r>
    </w:p>
    <w:p>
      <w:pPr>
        <w:pStyle w:val="Normal"/>
        <w:ind w:firstLine="708"/>
        <w:jc w:val="both"/>
        <w:rPr/>
      </w:pPr>
      <w:r>
        <w:rPr/>
        <w:t>Pentru aceste motive, în temeiul art. 480 alin. 1 C.pr.civ., Curtea a respins apelul declarat de apelanta-pârâtă, ca nefondat.</w:t>
      </w:r>
    </w:p>
    <w:p>
      <w:pPr>
        <w:pStyle w:val="Normal"/>
        <w:ind w:firstLine="708"/>
        <w:jc w:val="both"/>
        <w:rPr/>
      </w:pPr>
      <w:r>
        <w:rPr/>
      </w:r>
    </w:p>
    <w:p>
      <w:pPr>
        <w:pStyle w:val="Normal"/>
        <w:jc w:val="center"/>
        <w:rPr/>
      </w:pPr>
      <w:r>
        <w:rPr/>
        <w:t xml:space="preserve">     </w:t>
      </w:r>
      <w:r>
        <w:rPr/>
        <w:t xml:space="preserve">PENTRU ACESTE MOTIVE       </w:t>
      </w:r>
    </w:p>
    <w:p>
      <w:pPr>
        <w:pStyle w:val="Normal"/>
        <w:jc w:val="center"/>
        <w:rPr/>
      </w:pPr>
      <w:r>
        <w:rPr/>
        <w:t xml:space="preserve"> </w:t>
      </w:r>
      <w:r>
        <w:rPr/>
        <w:t xml:space="preserve">ÎN NUMELE LEGII          </w:t>
      </w:r>
    </w:p>
    <w:p>
      <w:pPr>
        <w:pStyle w:val="Normal"/>
        <w:jc w:val="center"/>
        <w:rPr/>
      </w:pPr>
      <w:r>
        <w:rPr/>
        <w:t xml:space="preserve">DECIDE: </w:t>
      </w:r>
    </w:p>
    <w:p>
      <w:pPr>
        <w:pStyle w:val="Normal"/>
        <w:ind w:left="57" w:right="55" w:firstLine="709"/>
        <w:jc w:val="both"/>
        <w:rPr/>
      </w:pPr>
      <w:r>
        <w:rPr/>
      </w:r>
    </w:p>
    <w:p>
      <w:pPr>
        <w:pStyle w:val="Normal"/>
        <w:ind w:left="57" w:right="57" w:firstLine="709"/>
        <w:jc w:val="both"/>
        <w:rPr/>
      </w:pPr>
      <w:r>
        <w:rPr/>
        <w:t xml:space="preserve">Respinge apelul declarat de către apelanta-pârâtă COMISIA NAŢIONALĂ PENTRU COMPENSAREA IMOBILELOR, cu sediul în B..., împotriva sentinţei civile nr. sent.1, pronunţată în dosarul nr. ds1 de Tribunalul .... – Secţia ..., în contradictoriu cu intimatul-reclamant A1, cu domiciliul procesual ales în C., ... jud. C., şi intimatele-pârâte COMISIA JUDEŢEANĂ DE FOND FUNCIAR C., cu sediul în ..., jud. C., şi COMISIA LOCALĂ DE FOND FUNCIAR T., cu sediul în T, ..., jud. C., ca nefondat. </w:t>
      </w:r>
    </w:p>
    <w:p>
      <w:pPr>
        <w:pStyle w:val="Normal"/>
        <w:ind w:left="57" w:right="55" w:firstLine="709"/>
        <w:jc w:val="both"/>
        <w:rPr/>
      </w:pPr>
      <w:r>
        <w:rPr/>
        <w:t xml:space="preserve">Definitivă. </w:t>
      </w:r>
    </w:p>
    <w:p>
      <w:pPr>
        <w:pStyle w:val="Normal"/>
        <w:ind w:left="57" w:right="55" w:firstLine="709"/>
        <w:jc w:val="both"/>
        <w:rPr/>
      </w:pPr>
      <w:r>
        <w:rPr/>
        <w:t>Pronunţată în şedinţă publică, azi, ....</w:t>
      </w:r>
    </w:p>
    <w:p>
      <w:pPr>
        <w:pStyle w:val="Normal"/>
        <w:ind w:left="57" w:right="55" w:firstLine="709"/>
        <w:jc w:val="both"/>
        <w:rPr/>
      </w:pPr>
      <w:r>
        <w:rPr/>
      </w:r>
    </w:p>
    <w:p>
      <w:pPr>
        <w:pStyle w:val="Normal"/>
        <w:ind w:left="57" w:right="57" w:firstLine="709"/>
        <w:rPr/>
      </w:pPr>
      <w:bookmarkStart w:id="5" w:name="_Hlk50036112"/>
      <w:bookmarkEnd w:id="5"/>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sz w:val="22"/>
          <w:szCs w:val="22"/>
        </w:rPr>
      </w:pPr>
      <w:r>
        <w:rPr>
          <w:sz w:val="22"/>
          <w:szCs w:val="22"/>
        </w:rPr>
      </w:r>
    </w:p>
    <w:p>
      <w:pPr>
        <w:pStyle w:val="Normal"/>
        <w:rPr>
          <w:sz w:val="22"/>
          <w:szCs w:val="22"/>
        </w:rPr>
      </w:pPr>
      <w:r>
        <w:rPr>
          <w:sz w:val="22"/>
          <w:szCs w:val="22"/>
        </w:rPr>
      </w:r>
    </w:p>
    <w:sectPr>
      <w:footerReference w:type="default" r:id="rId7"/>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10 2001 0" TargetMode="External"/><Relationship Id="rId3" Type="http://schemas.openxmlformats.org/officeDocument/2006/relationships/hyperlink" Target="lnk:LEG PRL 18 1991 0" TargetMode="External"/><Relationship Id="rId4" Type="http://schemas.openxmlformats.org/officeDocument/2006/relationships/hyperlink" Target="lnk:LEG PRL 1 2000 0" TargetMode="External"/><Relationship Id="rId5" Type="http://schemas.openxmlformats.org/officeDocument/2006/relationships/hyperlink" Target="lnk:LEG PRL 18 1991 0" TargetMode="External"/><Relationship Id="rId6" Type="http://schemas.openxmlformats.org/officeDocument/2006/relationships/hyperlink" Target="lnk:LEG PRL 169 1997 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35:00Z</dcterms:created>
  <dc:creator>valy</dc:creator>
  <dc:description/>
  <cp:keywords/>
  <dc:language>en-US</dc:language>
  <cp:lastModifiedBy>Enrica, BADOIU</cp:lastModifiedBy>
  <dcterms:modified xsi:type="dcterms:W3CDTF">2021-10-19T11:37: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