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3</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fr-FR"/>
        </w:rPr>
      </w:pPr>
      <w:r>
        <w:rPr/>
        <w:t>SECŢIA ......</w:t>
      </w:r>
    </w:p>
    <w:p>
      <w:pPr>
        <w:pStyle w:val="Normal"/>
        <w:rPr>
          <w:lang w:val="fr-FR"/>
        </w:rPr>
      </w:pPr>
      <w:r>
        <w:rPr>
          <w:lang w:val="fr-FR"/>
        </w:rPr>
      </w:r>
    </w:p>
    <w:p>
      <w:pPr>
        <w:pStyle w:val="Normal"/>
        <w:jc w:val="center"/>
        <w:rPr/>
      </w:pPr>
      <w:r>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 rol fiind soluţionarea recursului formulat de către recurenţii X şi X2 împotriva deciziei civile nr. ....., pronunţată la data de .... în dosarul nr. .... al Tribunalului ..., în contradictoriu cu intimata B, având ca obiect acţiune în constatare – clauze abuzive.</w:t>
      </w:r>
    </w:p>
    <w:p>
      <w:pPr>
        <w:pStyle w:val="Normal"/>
        <w:jc w:val="both"/>
        <w:rPr/>
      </w:pPr>
      <w:r>
        <w:rPr/>
        <w:tab/>
        <w:t>La apelul nominal efectuat în şedinţa publică, la prima strigare, se constată lipsa părţilor.</w:t>
      </w:r>
    </w:p>
    <w:p>
      <w:pPr>
        <w:pStyle w:val="Normal"/>
        <w:jc w:val="both"/>
        <w:rPr/>
      </w:pPr>
      <w:r>
        <w:rPr/>
        <w:tab/>
        <w:t>Instanţa lasă cauza pentru a doua strigare a prezentei cauze şi a părţilor.</w:t>
      </w:r>
    </w:p>
    <w:p>
      <w:pPr>
        <w:pStyle w:val="Normal"/>
        <w:jc w:val="both"/>
        <w:rPr/>
      </w:pPr>
      <w:r>
        <w:rPr/>
        <w:tab/>
        <w:t>S-au reluat dezbaterile la a doua strigare, iar la apelul nominal efectuat în şedinţa publică se constată lipsa părţilor. Procedura de citare este legal îndeplinită.</w:t>
      </w:r>
    </w:p>
    <w:p>
      <w:pPr>
        <w:pStyle w:val="Normal"/>
        <w:jc w:val="both"/>
        <w:rPr/>
      </w:pPr>
      <w:r>
        <w:rPr/>
        <w:tab/>
        <w:t>S-a făcut referatul cauzei de către grefierul de şedinţă, care a învederat instanţei următoarele:</w:t>
      </w:r>
    </w:p>
    <w:p>
      <w:pPr>
        <w:pStyle w:val="Normal"/>
        <w:jc w:val="both"/>
        <w:rPr/>
      </w:pPr>
      <w:r>
        <w:rPr/>
        <w:tab/>
        <w:t>-cauza se află la primul termen de judecată, procedura de citare este îndeplinită cu părţile;</w:t>
      </w:r>
    </w:p>
    <w:p>
      <w:pPr>
        <w:pStyle w:val="Normal"/>
        <w:jc w:val="both"/>
        <w:rPr/>
      </w:pPr>
      <w:r>
        <w:rPr/>
        <w:tab/>
        <w:t>-la data de 24.03.2021 s-a depus la dosar prin registratura instanţei de către recurenţii X şi X2, o cerere de suspendare a prezentei cauze în vederea soluţionării cauzei înregistrată sub nr...... pe rolul CJUE.</w:t>
      </w:r>
    </w:p>
    <w:p>
      <w:pPr>
        <w:pStyle w:val="Normal"/>
        <w:jc w:val="both"/>
        <w:rPr/>
      </w:pPr>
      <w:r>
        <w:rPr/>
        <w:tab/>
        <w:t>Instanţa, s-a solicitat judecarea cauzei în lipsă şi în temeiul dispoziţiilor art.96 alin.3 Cod procedură civilă, constată că este competentă general, material şi teritorial să soluţioneze prezenta cauză. Instanţa ia act de cererea de suspendare formulată în scris de către recurenţii Xşi X2, şi înregistrată la dosar la data de 24.03.2021, însă, prealabil invocă din oficiu şi pune în discuţie admisibilitatea prezentului recurs din perspectiva dispoziţiilor art. 483 alin. 2 C.pr.civ. şi reţine cauza în pronunţare pe excepţia inadmisibilităţii.</w:t>
      </w:r>
    </w:p>
    <w:p>
      <w:pPr>
        <w:pStyle w:val="Normal"/>
        <w:jc w:val="both"/>
        <w:rPr/>
      </w:pPr>
      <w:r>
        <w:rPr/>
      </w:r>
    </w:p>
    <w:p>
      <w:pPr>
        <w:pStyle w:val="Normal"/>
        <w:jc w:val="both"/>
        <w:rPr/>
      </w:pPr>
      <w:r>
        <w:rPr/>
        <w:tab/>
        <w:tab/>
        <w:tab/>
        <w:tab/>
        <w:tab/>
        <w:t>I N S T A N Ţ A</w:t>
      </w:r>
    </w:p>
    <w:p>
      <w:pPr>
        <w:pStyle w:val="Normal"/>
        <w:jc w:val="both"/>
        <w:rPr/>
      </w:pPr>
      <w:r>
        <w:rPr/>
      </w:r>
    </w:p>
    <w:p>
      <w:pPr>
        <w:pStyle w:val="Normal"/>
        <w:ind w:firstLine="709"/>
        <w:jc w:val="both"/>
        <w:rPr/>
      </w:pPr>
      <w:r>
        <w:rPr/>
        <w:t xml:space="preserve">Prin sentinţa civilă nr. .... pronunţată de Judecătoria ... în dosarul civil nr. .... a fost respinsă excepţia lipsei de interes, invocată de către pârâtă, ca neîntemeiată. De asemenea, a fost respinsă ca neîntemeiată cererea de chemare în judecată formulată de către reclamanţii Xşi X2, în contradictoriu cu pârâta B </w:t>
      </w:r>
    </w:p>
    <w:p>
      <w:pPr>
        <w:pStyle w:val="Normal"/>
        <w:jc w:val="both"/>
        <w:rPr/>
      </w:pPr>
      <w:r>
        <w:rPr/>
        <w:tab/>
      </w:r>
      <w:r>
        <w:rPr>
          <w:b/>
        </w:rPr>
        <w:t>Prin decizia civilă nr. ...., pronunţată la data de .... în dosarul nr. ... al Tribunalului ...</w:t>
      </w:r>
      <w:r>
        <w:rPr/>
        <w:t xml:space="preserve"> s-a respins, ca nefondat, apelul declarat de apelanţii Xşi X2, împotriva sentinţei civile nr. .... pronunţată de Judecătoria .... în dosarul nr. </w:t>
      </w:r>
      <w:r>
        <w:rPr>
          <w:rFonts w:eastAsia="Arial Unicode MS"/>
        </w:rPr>
        <w:t>....</w:t>
      </w:r>
      <w:r>
        <w:rPr/>
        <w:t>, în contradictoriu cu intimata B</w:t>
      </w:r>
    </w:p>
    <w:p>
      <w:pPr>
        <w:pStyle w:val="Normal"/>
        <w:jc w:val="both"/>
        <w:rPr/>
      </w:pPr>
      <w:r>
        <w:rPr/>
        <w:tab/>
      </w:r>
      <w:r>
        <w:rPr>
          <w:b/>
        </w:rPr>
        <w:t>Împotriva acestei decizii au declarat recurs Xşi X2 solicitând admiterea acestuia</w:t>
      </w:r>
      <w:r>
        <w:rPr/>
        <w:t xml:space="preserve">, cu consecinţa modificării deciziei civile nr. ... din dosarul nr. ... al Tribunalului .... a sentinţei civile nr. ... din dosarul nr. ..... al Judecătoriei ....., în sensul admiterii cererii de chemare în judecata şi pe cale de consecinţă a se constata nulitatea absolută a clauzelor abuzive prevăzute la art. 9.2, 9.3, 9.4 din contractul de credit pentru nevoi personale garantat cu ipoteca pentru persoane fizice nr. ......; înlăturarea din contract a dispoziţiilor contractuale constatate de către instanţa ca fiind abuzive; obligarea pârâtei să îngheţe cursul CHF/LEU pe toată perioada derulării contractului de credit la valoarea acestui indicator de la data încheierii creditului; obligarea pârâtei să le restituie suma de 116.134,06 lei ce reprezintă diferenţa de curs ca urmare a îngheţării cursului de schimb CHF/LEU la data încheierii creditului şi sa obligaţi parata la plata de dobânzi legale în suma de 75.021,65 lei calculate de la data plăţii flecarei diferenţe de curs şi până în 26.01.2019 şi în continuare până la restituirea lor efectiva, cu cheltuieli de judecată. </w:t>
      </w:r>
    </w:p>
    <w:p>
      <w:pPr>
        <w:pStyle w:val="Normal"/>
        <w:jc w:val="both"/>
        <w:rPr/>
      </w:pPr>
      <w:r>
        <w:rPr/>
        <w:tab/>
        <w:t>În motivele de recurs se arată că este incident motivul de recurs prevăzut de art. 488 alin. 1 pct. 8 NCPC, întrucât instanţa a dat o aplicare greşita dispoziţiilor Legii nr. 193/2000 şi Directivei 93/13/CEE raportat la faptul ca prezentul contract este unul de adeziune, întrucât clauzele contractului de credit nu au fost negociate direct cu recurenţii, ci au fost preformulate de către banca, ceea ce atrage incidenţa Legii nr. 193/2000 privind clauzele abuzive din contractele încheiate intre comercianţi şi consumatori.</w:t>
      </w:r>
    </w:p>
    <w:p>
      <w:pPr>
        <w:pStyle w:val="Normal"/>
        <w:jc w:val="both"/>
        <w:rPr/>
      </w:pPr>
      <w:r>
        <w:rPr/>
        <w:t xml:space="preserve"> </w:t>
      </w:r>
      <w:r>
        <w:rPr/>
        <w:tab/>
        <w:t>Instanţa de apel arată faptul ca hotărârea data de CJUE în cauza Andriciuc a statuat că o clauză (care impune exclusiv în sarcina consumatorului - debitor să suporte diferenţele de curs valutar) poate fi analizată din punct de vedere al caracterului abuziv, dacă aceasta nu este exprimată într-un limbaj clar şi inteligibil. Cerinţa potrivit căreia clauzele contractuale trebuie să fie exprimate în mod clar şi inteligibil nu poate impune profesionistului sa anticipeze şi să informeze consumatorul cu privire la evoluţii ulterioare imprevizibile, precum fluctuaţiile excepţionale ale cursurilor de schimb. Se mai arată faptul că probele administrate nu conduc la concluzia că banca cunoştea evoluţia francului elveţian. Toate acestea le apreciază ca fiind motive suficiente care să determine promovarea prezentului recurs datorita nelegalităţii şi netemeiniciei hotărârii instanţei de apel.</w:t>
      </w:r>
    </w:p>
    <w:p>
      <w:pPr>
        <w:pStyle w:val="Normal"/>
        <w:jc w:val="both"/>
        <w:rPr/>
      </w:pPr>
      <w:r>
        <w:rPr/>
        <w:t xml:space="preserve"> </w:t>
      </w:r>
      <w:r>
        <w:rPr/>
        <w:tab/>
        <w:t>Privitor la lipsa de negociere directă a clauzelor solicitate a se constata că sunt abuzive, în art. 4 alin. 2 din Legea nr. 193/2000 se stabileşte că o clauză va fi considerată ca nefiind negociată direct cu consumatorul dacă aceasta a fost stabilita fără a da posibilitatea consumatorului să influenţeze natura ei, cum ar fi contractele standard preformulate sau condiţiile generale. Contractul preformulat a fost definit de Ordinul Autorităţii Naţionale pentru Protecţia Consumatorilor nr. 92/2007 ca fiind acel tip de contract redactat în întregime sau aproape în întregime de către operatorul economic prestator de servicii, consumatorii neputând modifica sau interveni asupra clauzelor contractuale, ci având doar posibilitatea de a le accepta sau nu - adică exact situaţia contractului reclamantului. Prin urmare, lipsa negocierii directe cu consumatorul este echivalentă cu stabilirea clauzei în mod unilateral de către profesionist şi imposibilitatea consumatorului de a influenta natura clauzei. După cum s-a arătat şi în doctrina de specialitate, legislaţia protecţiei consumatorului instituie o prezumţie relativa de lipsa a negocierii directe a clauzelor contractuale, dacă sunt în prezenta unor contracte preformulate şi/sau a unor condiţii generale de vânzare. Or, clauzele ce formează obiectul prezentei acţiuni se circumscriu întocmai acestor prescripţii legale, deoarece contractul în discuţie face parte din categoria contractelor de adeziune, fiind preformulat. Nu prezintă o dovadă a negocierii faptul că recurenţii au considerat la momentul semnării contractului că oferta unei anumite bănci era cea mai avantajoasa întrucât asta nu transformă contractul într-unul negociat.</w:t>
      </w:r>
    </w:p>
    <w:p>
      <w:pPr>
        <w:pStyle w:val="Normal"/>
        <w:jc w:val="both"/>
        <w:rPr/>
      </w:pPr>
      <w:r>
        <w:rPr/>
        <w:t xml:space="preserve"> </w:t>
      </w:r>
      <w:r>
        <w:rPr/>
        <w:tab/>
        <w:t xml:space="preserve">Cu privire la cea de-a doua condiţie, pentru calificarea unei clauze ca fiind abuzivă, aceasta se referă la deteriorarea echilibrului contractual prin abuzul de putere al profesionistului care impune, la momentul semnării contractului, clauze care îi creează un avantaj în detrimentul consumatorului. Condiţia menţionată în contractul recurenţilor ce fundamentează prezenta acţiune este îndeplinită prin faptul că statuează excesiv în favoarea băncii o serie de drepturi foarte importante, precum transferarea întregului risc valutar al contractului în sarcina împrumutatului. În contextul Directivei 93/13 noţiunea de consumator este una obiectivă şi funcţională, a cărei manifestare depinde de un sigur criteriu și anume încadrarea actului juridic specific în domeniul activităţilor aflate în afara activităţii profesionale. Astfel, Directiva nu stabileşte niciun criteriu suplimentar pentru determinarea calităţii de consumator. </w:t>
      </w:r>
    </w:p>
    <w:p>
      <w:pPr>
        <w:pStyle w:val="Normal"/>
        <w:ind w:firstLine="708"/>
        <w:jc w:val="both"/>
        <w:rPr/>
      </w:pPr>
      <w:r>
        <w:rPr/>
        <w:t>În consecinţă, nicio persoană nu poate fi privată de posibilitatea de a avea calitatea de consumator în raport cu un contract încheiat în afara activităţii sale profesionale din cauza cunoştinţelor sale generale sau a profesiei sale, ci această calitate ar trebui determinată exclusiv prin raportare la o operaţiune juridică concretă. Posibilitatea de a contesta în fiecare caz concret calitatea de consumator prin prisma unor elemente privind experienţa, studiile, profesia sau chiar inteligența consumatorului ar fi contrară efectului util al Directivei.</w:t>
      </w:r>
    </w:p>
    <w:p>
      <w:pPr>
        <w:pStyle w:val="Normal"/>
        <w:jc w:val="both"/>
        <w:rPr/>
      </w:pPr>
      <w:r>
        <w:rPr/>
        <w:t xml:space="preserve"> </w:t>
      </w:r>
      <w:r>
        <w:rPr/>
        <w:tab/>
        <w:t>Cu privire la cea de-a treia condiţie (nerespectarea cerinţelor bunei-credinţe) îndeplinirea acestei cerinţe rezultă din comportamentul general al băncii, mai precis stipularea ca clientul să suporte tot riscul valutar al contractului de credit. Banca este un profesionist, astfel, comportamentul acesteia (buna sau reau-credinţă) la momentul acordării creditului trebuie apreciată ca atare, prin aprecierea motivelor care au stat la baza inserării acestor clauze și scopul urmărit. Scopul urmărit fiind acela de a crea impresia falsă consumatorului a unui produs de creditare avantajos, prin ascunderea unor avantaje în favoarea exclusivă a băncii (suportarea în integralitate a riscului contractual privind cursul de schimb).</w:t>
      </w:r>
    </w:p>
    <w:p>
      <w:pPr>
        <w:pStyle w:val="Normal"/>
        <w:jc w:val="both"/>
        <w:rPr/>
      </w:pPr>
      <w:r>
        <w:rPr/>
        <w:t xml:space="preserve"> </w:t>
      </w:r>
      <w:r>
        <w:rPr/>
        <w:tab/>
        <w:t>Reaua credinţă rezidă şi din acea că creditorul nu îşi informează în mod corect potenţialii clienţi, le prezintă exclusiv avantajele creditului, nu le dă ocazia de a analiza toate condiţiile acestuia, de a pune întrebări, de a negocia produsul, de a alege, în mod real, între produsele de pe piaţa. În perioada semnării contractului (2008), acordarea creditelor pe baza unor criterii total neadecvate era, din păcate, modalitatea în care instituţiile de credit se promovau. Se referă la criterii de genul: sume cât mai mari acordate, perioade cât mai lungi, dobânda (nu costurile totale) cât mai mică, procent cât mai mare al ratei raportat la venitul împrumutatului. Acestea erau ceea ce băncile promovau, ascunzând consumatorului riscurile creditării, neinformându-l asupra costurilor totale, astfel încât decizia acestuia de a se împrumuta era viciată în condiţiile în care împrumutarea se făcea pe perioade lungi de timp.</w:t>
      </w:r>
    </w:p>
    <w:p>
      <w:pPr>
        <w:pStyle w:val="Normal"/>
        <w:jc w:val="both"/>
        <w:rPr/>
      </w:pPr>
      <w:r>
        <w:rPr/>
        <w:t xml:space="preserve"> </w:t>
      </w:r>
      <w:r>
        <w:rPr/>
        <w:tab/>
        <w:t>Recurenţii solicită obligarea pârâtelor să îngheţe cursul CHF/LEU pe toată perioada derulării contractului de credit la valoarea cursului de la data încheierii creditului. După cum au arătat mai sus, recurenţii reclamanţi au încheiat cu pârâta B contractul credit pentru nevoi personale garantat cu ipoteca pentru persoane fizice nr. .... pentru suma de 120.500 CHF, dată la care cursul de schimb al paratei al CHF era de 2,2253 lei, curs care a crescut mult, ajungând în 10.08.2010 la 3,1083 lei, potrivit cursurilor furnizate de către banca în anexa la acţiune.</w:t>
      </w:r>
    </w:p>
    <w:p>
      <w:pPr>
        <w:pStyle w:val="Normal"/>
        <w:jc w:val="both"/>
        <w:rPr/>
      </w:pPr>
      <w:r>
        <w:rPr/>
        <w:t xml:space="preserve"> </w:t>
      </w:r>
      <w:r>
        <w:rPr/>
        <w:tab/>
        <w:t xml:space="preserve">În ceea ce priveşte clauzele contractuale menţionate mai sus prin care se stipulează efectuarea oricăror plaţi în moneda creditului şi suportarea de către consumator a diferenţelor de curs valutar, la momentul încheierii contractului, raportat la circumstanţele economice din 2008, precum şi la posibilităţile de cunoaştere a efectelor unor astfel de credite şi implicaţiile clauzelor contractuale pe termen lung, contractarea creditelor în franci elveţieni s-a prefigurat a fi mai avantajoasă față de alte oferte de creditare în lei sau în euro. În condiţiile în care creditul în franci elveţieni era un produs nou pe piaţă şi în lipsa unor informaţii corespunzătoare cu privire la moneda în care recurenţii au contractat împrumutul, respectiv cu privire la istoricul evoluţiei francului elveţian şi riscuri generate de variaţiile de schimb valutar, recurenţii s-au obligat să returneze sumele împrumutate la termenele şi în cuantumurile menţionate în contract, având ca şi premisă cursul CHF - LEU din perioada respectiva. </w:t>
      </w:r>
    </w:p>
    <w:p>
      <w:pPr>
        <w:pStyle w:val="Normal"/>
        <w:ind w:firstLine="708"/>
        <w:jc w:val="both"/>
        <w:rPr/>
      </w:pPr>
      <w:r>
        <w:rPr/>
        <w:t>Ulterior însă, pe parcursul derulării contractului, CHF s-a apreciat în mod galopant, astfel încât, raportat la moneda naţională, valoarea acestuia a crescut foarte mult, cu repercursiuni grave asupra recurenţilor avându-se în vedere că în curs de doi ani şi patru luni banca a încasat din diferenţe de curs suma impresionanta de 116.134.06 lei. Aceasta creştere accelerată a valorii CHF în raport cu LEUL, precum şi cheltuielile generate de mecanismul de schimb valutar, lipsa francilor de la casele de schimb valutar perioade mari de timp, diferenţele dintre cursul practicat de banca şi casele de schimb, şi respectiv cursul stabilit de BNR, diferenţele dintre cursul de vânzare şi cel de cumpărare, au condus la majorarea continua a costurilor contractului de credit, producând un dezechilibru major al prestaţiilor reciproce ale părților, în detrimentul recurenţilor cu efectul obţinerii unor foloase de către banca împrumutătoare fără contraprestaţie. Aşadar, s-a produs o schimbare fundamentală a condiţiilor de contractare, astfel că în prezent recurenţii sunt obligaţi la prestaţii vădit disproporţionate faţă de cele în considerarea cărora s-a manifestat voinţa de a contracta. Prin urmare, au caracter abuziv clauzele contractuale prin care se stipulează efectuarea oricăror plaţi în moneda creditului cu suportarea de către consumator a diferenţelor de curs.</w:t>
      </w:r>
    </w:p>
    <w:p>
      <w:pPr>
        <w:pStyle w:val="Normal"/>
        <w:jc w:val="both"/>
        <w:rPr/>
      </w:pPr>
      <w:r>
        <w:rPr/>
        <w:t xml:space="preserve"> </w:t>
      </w:r>
      <w:r>
        <w:rPr/>
        <w:tab/>
        <w:t>Clauzele de efectuare a plăţilor în moneda creditului, cu suportarea exclusivă a riscului valutar de către împrumutaţi, nu au fost negociate direct cu recurenţii, având un caracter prestabilit şi impus recurenţilor, consumatorul exprimându-şi doar adeziunea la acest contract tipizat, fără a avea posibilitatea de a influenta natura lor, singura posibilitate fiind acea de a semna sau nu contractul pentru tragerea creditului. Banca nu a acţionat cu buna-credinţă aceasta având posibilitatea de a explica riscurile clienţilor, de a pune la dispoziţia lor informaţiile pentru ca aceştia să aibă posibilitatea de a evalua consecinţele economice ale contractării creditelor. Avându-se în vedere poziţiile de inegalitate de pe care s-a acţionat în raport cu banca şi în vederea asigurării unei angajări în deplină cunoştinţă de cauză, există instituită obligaţia băncii, care are o poziţie dominantă în raport cu consumatorul, de a informa complet, corect şi precis consumatorul cu privire la aspectele esenţiale ale produsului/serviciului oferit (art. 18 din OG nr. 21/1992) şi implicit cu privire la implicaţiile îndatorării şi la riscurile reprezentate de volatilitatea cursului valutar. Dezechilibrul care rezultă dintr-un astfel de contract de adeziune constă în imposibilitatea consumatorului de a cunoaşte şi anticipa mărimea obligaţiilor sale. Aşa cum se prevede la art. 1 din Legea nr. 193/2000, orice contract încheiat intre comercianţi şi consumatori pentru vânzarea de bunuri sau prestare de servicii trebuie sa cuprindă clauze contractuale clare, fără echivoc, pentru înţelegerea cărora nu sunt necesare cunoştinţe de specialitate. Un drept subiectiv dacă este folosit contrar scopului recunoscut de lege, astfel încât se încalcă drepturile celorlalte părţi, este considerat abuziv. Conform art. 54 din Constituţie, orice drept trebuie exercitat numai în conformitate cu scopul sau şi în limitele sale.</w:t>
      </w:r>
    </w:p>
    <w:p>
      <w:pPr>
        <w:pStyle w:val="Normal"/>
        <w:jc w:val="both"/>
        <w:rPr/>
      </w:pPr>
      <w:r>
        <w:rPr/>
        <w:t xml:space="preserve"> </w:t>
      </w:r>
      <w:r>
        <w:rPr/>
        <w:tab/>
        <w:t>În art. 4 din Directiva 93/13 se prevede că:  ,,</w:t>
      </w:r>
      <w:r>
        <w:rPr>
          <w:i/>
          <w:iCs/>
        </w:rPr>
        <w:t>(1)Fără să aducă atingere articolului 7, caracterul abuziv al unei clauze contractuale se apreciază luând în considerare natura bunurilor sau a serviciilor pentru care s-a încheiat contractul şi raportându-se, în momentul încheierii contractului, la toate circumstanţele care însoţesc încheierea contractului şi la toate clauzele contractului sau ale unui alt contract de care acesta depinde. (2)Aprecierea caracterului abuziv al clauzelor nu priveşte nici definirea obiectului (principal al) contractului, nici caracterul adecvat al preţului sau al remuneraţiei, pe de o parte, faţă de serviciile sau de bunurile furnizate în schimbul acestora, pe de alta parte, în măsură în care aceste clauze sunt exprimate în mod clar şi inteligibil.”</w:t>
      </w:r>
    </w:p>
    <w:p>
      <w:pPr>
        <w:pStyle w:val="Normal"/>
        <w:jc w:val="both"/>
        <w:rPr/>
      </w:pPr>
      <w:r>
        <w:rPr/>
        <w:t xml:space="preserve"> </w:t>
      </w:r>
      <w:r>
        <w:rPr/>
        <w:tab/>
        <w:t xml:space="preserve">De asemenea, la punctul 73 al aceleiaşi hotărâri, s-a reţinut că: </w:t>
      </w:r>
      <w:r>
        <w:rPr>
          <w:i/>
          <w:iCs/>
        </w:rPr>
        <w:t>“clauza contractuală care permite unui vânzător sau unui furnizor sa calculeze nivelul ratelor lunare datorate de consumator în funcţie de cursul de schimb la vânzare al monedei străine aplicat de acest vânzător sau furnizor, clauza care are ca efect creşterea costurilor serviciului financiar în sarcina consumatorului, aparent fără o limita maxima, rezulta din articolele 3 şi 5 din Directiva 93/13, precum şi din cuprinsul punctului 1 literele (j) şi (I) şi din cuprinsul punctului 2 literele (b) şi (d) din anexa la aceasta directiva, ca prezintă o importanta esenţiala pentru respectarea cerinţei privind transparenta aspectului daca în contractul de împrumut se indica în mod transparent motivul şi particularităţile mecanismului de schimb al monedei străine, precum şi relaţia dintre acest mecanism şi cel prevăzut prin alte clauze referitoare la deblocarea împrumutului, astfel încât consumatorul să poată să prevadă, pe baza unor criterii clare şi inteligibile, consecinţele economice care rezulta din acesta în ceea ce îl priveşte (a se vedea prin analogie Hotărârea RWE Vertrieb, EU:C:2013:180, punctul 49).”</w:t>
      </w:r>
    </w:p>
    <w:p>
      <w:pPr>
        <w:pStyle w:val="Normal"/>
        <w:jc w:val="both"/>
        <w:rPr/>
      </w:pPr>
      <w:r>
        <w:rPr/>
        <w:t xml:space="preserve"> </w:t>
      </w:r>
      <w:r>
        <w:rPr/>
        <w:tab/>
        <w:t>Cu privire la art. 5 din Directiva 93/13 privind clauzele abuzive, CJUE a statuat că pentru un consumator informarea, înaintea încheierii contractului, cu privire la condiţiile contractuale, şi la consecinţele respective este de o importanţă fundamentală. Consumatorul trebuie sa decidă, pe baza acestei informări, daca doreşte sa se oblige contractual faţă de un vânzător sau furnizor prin aderarea la condiţiile redactate în prealabil la acesta (Hotărârea RWE Vertrib EU:C:2013, pct.44). Cerinţa privind transparenta clauzelor contractuale prevăzute de Directiva 93/13 nu poate fi redusă, aşadar, numai la caracterul inteligibil al acestora pe plan formal şi gramatical, deoarece consumatorul se afla într-o poziţie de inferioritate faţă de vânzător sau furnizor. Aşadar, cerinţa privind transparenta trebuie înţeleasa în mod extensiv.</w:t>
      </w:r>
    </w:p>
    <w:p>
      <w:pPr>
        <w:pStyle w:val="Normal"/>
        <w:jc w:val="both"/>
        <w:rPr/>
      </w:pPr>
      <w:r>
        <w:rPr/>
        <w:tab/>
        <w:t>Instanţa poate să restabilească egalitatea între părţi şi echilibrul real al contractului de credit, şi nu să-l anuleze (Hotararea Perenicova et Perenic, C-453/10, punctul 31, precum şi Hotărârea Banca Espanol de Credite, punctul 40), astfel ca nimic nu este mai adecvat decât sa fie achitat creditul la cursul CHF de la data acordării creditului. Această soluţie se impune şi avându-se în vedere prevederile art. 1271 NCC, act normativ aplicabil prin coroborare cu dispoziţiile art. 6 alin. 6 NCC, care dispun ca dispoziţiile legii noi sunt aplicabile şi efectelor viitoare ale situaţiilor juridice născute anterior intrării în vigoare a acesteia, derivate din regimul general al bunurilor, în speţă fiind vorba despre dreptul de creanţă şi indirect dreptul de proprietate al reclamantei, vizat de ipoteca cu care a fost garantata rambursarea creditul.</w:t>
      </w:r>
    </w:p>
    <w:p>
      <w:pPr>
        <w:pStyle w:val="Normal"/>
        <w:jc w:val="both"/>
        <w:rPr/>
      </w:pPr>
      <w:r>
        <w:rPr/>
        <w:tab/>
        <w:t>Solicită ca instanţa să dispună înlăturarea din contract a dispoziţiilor contractuale constatate de către instanţa ca fiind abuzive în baza dispoziţiilor art. 5 alin. 1 din Legea nr. 193/2000. De asemenea, solicită obligarea pârâtei să le restituie suma ce reprezintă diferenţa de curs ca urmare a aplicării cursul de schimb al euro de la data încheierii creditului în suma de 116.134,06 lei şi obligarea pârâtei la plata de dobânzi legale calculate pentru fiecare diferenţă de curs de la data plăţii până la data de 26.01.2019 în suma de 75.021,65 lei şi în continuare până la restituirea efectivă a sumei datorate. Diferenţele de curs reprezintă plata nedatorată şi le solicită în baza art. 1092 alin. 1 VCC, după cum trebuie restituite şi dobânzile legale la aceste sume calculate de la data fiecărei reţineri până la plata acestora efectivă potrivit art. 1084 și art. 1088 VCC. Diferenţele de curs şi dobânzile legale sunt calculate în graficul anexat.</w:t>
      </w:r>
    </w:p>
    <w:p>
      <w:pPr>
        <w:pStyle w:val="Normal"/>
        <w:jc w:val="both"/>
        <w:rPr/>
      </w:pPr>
      <w:r>
        <w:rPr/>
        <w:tab/>
        <w:t>Intimata B. nu a depus întâmpinare şi nici nu a  formulat apărări la termenul din data de 25.03.2021.</w:t>
      </w:r>
    </w:p>
    <w:p>
      <w:pPr>
        <w:pStyle w:val="Normal"/>
        <w:ind w:firstLine="708"/>
        <w:jc w:val="both"/>
        <w:rPr>
          <w:b/>
          <w:b/>
        </w:rPr>
      </w:pPr>
      <w:r>
        <w:rPr>
          <w:b/>
        </w:rPr>
        <w:t>Analizând actele şi lucrările dosarului, instanţa reţine următoarele:</w:t>
      </w:r>
    </w:p>
    <w:p>
      <w:pPr>
        <w:pStyle w:val="Normal"/>
        <w:ind w:firstLine="708"/>
        <w:jc w:val="both"/>
        <w:rPr/>
      </w:pPr>
      <w:r>
        <w:rPr/>
        <w:t xml:space="preserve">La termenul din data de .....2021, instanţa de recurs a invocat din oficiu şi a rămas în pronunţare pe excepţia de inadmisibilitate a recursului. Trebuie enunţat în acest context şi faptul că instanţa de control judiciar are obligaţia procedurală ca, în baza dispoziţiilor art. 248 C.pr.civ. să se pronunţe cu prioritate </w:t>
      </w:r>
      <w:r>
        <w:rPr>
          <w:shd w:fill="FFFFFF" w:val="clear"/>
        </w:rPr>
        <w:t>asupra excepţiilor de procedură, precum şi asupra celor de fond care fac inutilă, în tot sau în parte, administrarea de probe ori, după caz, cercetarea în fond a căii de atac a recursului.</w:t>
      </w:r>
    </w:p>
    <w:p>
      <w:pPr>
        <w:pStyle w:val="Normal"/>
        <w:autoSpaceDE w:val="false"/>
        <w:ind w:firstLine="708"/>
        <w:jc w:val="both"/>
        <w:rPr/>
      </w:pPr>
      <w:r>
        <w:rPr>
          <w:shd w:fill="FFFFFF" w:val="clear"/>
        </w:rPr>
        <w:t>În cazul concret analizat, la termenul din data de 25.03.2021, instanţa a invocat din oficiu şi a rămas în pronunţare pe excepţia de inadmisibilitate a recursului în materia clauzelor abuzive din contractele încheiate între consumatori şi profesionişti, excepţie care urmează a fi admisă pentru următoarele argumente:</w:t>
      </w:r>
    </w:p>
    <w:p>
      <w:pPr>
        <w:pStyle w:val="Normal"/>
        <w:autoSpaceDE w:val="false"/>
        <w:ind w:firstLine="708"/>
        <w:jc w:val="both"/>
        <w:rPr>
          <w:i/>
          <w:i/>
          <w:iCs/>
        </w:rPr>
      </w:pPr>
      <w:r>
        <w:rPr>
          <w:shd w:fill="FFFFFF" w:val="clear"/>
        </w:rPr>
        <w:t xml:space="preserve">Potrivit dispoziţiilor art. 483 alin. 2 prima teză C.p.c., aşa cum au fost modificate şi completate prin Legea nr. </w:t>
      </w:r>
      <w:r>
        <w:rPr/>
        <w:t xml:space="preserve">310 din 17 decembrie 2018, publicată în Monitorul Oficial nr. 1074 din 18 decembrie 2018 </w:t>
      </w:r>
      <w:r>
        <w:rPr>
          <w:i/>
          <w:iCs/>
        </w:rPr>
        <w:t xml:space="preserve">,,Nu sunt supuse recursului hotărârile pronunţate [...] în </w:t>
      </w:r>
      <w:r>
        <w:rPr>
          <w:bCs/>
          <w:i/>
          <w:iCs/>
        </w:rPr>
        <w:t>cererile [din] materia protecţiei consumatorilor [...].”</w:t>
      </w:r>
    </w:p>
    <w:p>
      <w:pPr>
        <w:pStyle w:val="Normal"/>
        <w:autoSpaceDE w:val="false"/>
        <w:ind w:firstLine="708"/>
        <w:jc w:val="both"/>
        <w:rPr/>
      </w:pPr>
      <w:r>
        <w:rPr/>
        <w:t xml:space="preserve">Or, în dosarul analizat, prin cererea de chemare în judecată introdusă la data de 1 februarie 2019, reclamanţii debitori Xşi X2, în baza calităţii de consumator, au solicitat anularea unei clauze pretins abuzive din contractul de credit pentru nevoi personale garantat cu ipotecă pentru persoane fizice nr. ..... încheiat cu banca care are calitatea de profesionist, în concret a clauzei prevăzute de art. 9.2, 9.3, 9.4, precum şi restituirea sumelor achitate în baza respectivei clauze. În motivarea cererii au fost invocate dispoziţiile legii speciale nr. 193/2000, în special art. 4 alin. 1 şi art. 4 alin. 6 din acest act normativ. În mod lipsit de echivoc demersul procedural care face obiectul dosarului se încadrează în noţiunea de </w:t>
      </w:r>
      <w:r>
        <w:rPr>
          <w:i/>
          <w:iCs/>
        </w:rPr>
        <w:t xml:space="preserve">,,cerere pronunţată în materia protecţiei consumatorului” </w:t>
      </w:r>
      <w:r>
        <w:rPr/>
        <w:t xml:space="preserve">şi este astfel exclus din sfera controlului judiciar prin exercitarea căii de atac a recursului. </w:t>
      </w:r>
    </w:p>
    <w:p>
      <w:pPr>
        <w:pStyle w:val="Normal"/>
        <w:autoSpaceDE w:val="false"/>
        <w:ind w:firstLine="708"/>
        <w:jc w:val="both"/>
        <w:rPr/>
      </w:pPr>
      <w:r>
        <w:rPr/>
        <w:t xml:space="preserve">În ceea ce priveşte aplicarea în timp a dispoziţiilor art. </w:t>
      </w:r>
      <w:r>
        <w:rPr>
          <w:shd w:fill="FFFFFF" w:val="clear"/>
        </w:rPr>
        <w:t xml:space="preserve">483 alin. 2 prima teză C.pr.civ., aşa cum au fost modificate şi completate prin Legea nr. </w:t>
      </w:r>
      <w:r>
        <w:rPr/>
        <w:t xml:space="preserve">310 din 17 decembrie 2018, se aplică dispoziţiile de drept comun ale art. 24 C.pr.civ. potrivit cărora: </w:t>
      </w:r>
      <w:r>
        <w:rPr>
          <w:i/>
          <w:iCs/>
        </w:rPr>
        <w:t>,,</w:t>
      </w:r>
      <w:r>
        <w:rPr>
          <w:i/>
          <w:iCs/>
          <w:shd w:fill="FFFFFF" w:val="clear"/>
        </w:rPr>
        <w:t>Dispoziţiile legii noi de procedură se aplică numai proceselor şi executărilor silite începute după intrarea acesteia în vigoare”</w:t>
      </w:r>
      <w:r>
        <w:rPr>
          <w:shd w:fill="FFFFFF" w:val="clear"/>
        </w:rPr>
        <w:t xml:space="preserve">. Or, modificările introduse prin Legea nr. 310/2018 la Codul de procedură civilă, printre care se regăseşte şi dispoziţia analizată, au intrat în vigoare la data de 21 decembrie 2018, iar cererea de chemare în judecată care face obiectul prezentului dosar a fost introdusă pe rolul instanţei la data de 1 februarie 2019. Textul analizat este astfel incident, în consecinţă fiind exclusă posibilitatea exercitării în dosarul analizat a căii de atac extraordinare a recursului împotriva deciziei pronunţate în apel.  </w:t>
      </w:r>
    </w:p>
    <w:p>
      <w:pPr>
        <w:pStyle w:val="Normal"/>
        <w:ind w:firstLine="708"/>
        <w:jc w:val="both"/>
        <w:rPr/>
      </w:pPr>
      <w:r>
        <w:rPr/>
        <w:t xml:space="preserve">Pentru toate aceste argumente, în baza dispoziţiilor art. art. </w:t>
      </w:r>
      <w:r>
        <w:rPr>
          <w:shd w:fill="FFFFFF" w:val="clear"/>
        </w:rPr>
        <w:t>483 alin. 2 prima teză şi</w:t>
      </w:r>
      <w:r>
        <w:rPr/>
        <w:t xml:space="preserve"> art. 496 C.pr.civ., instanţa va respinge ca inadmisibil recursul declarat de către recurenţii Xşi X2, împotriva deciziei civile nr. ...., pronunţată la data de 27.02.2020 în dosarul nr. ..... al Tribunalului ...., pe care o va menţine în întregime. </w:t>
      </w:r>
    </w:p>
    <w:p>
      <w:pPr>
        <w:pStyle w:val="Normal"/>
        <w:ind w:firstLine="708"/>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center"/>
        <w:rPr/>
      </w:pPr>
      <w:r>
        <w:rPr/>
      </w:r>
    </w:p>
    <w:p>
      <w:pPr>
        <w:pStyle w:val="Normal"/>
        <w:ind w:firstLine="708"/>
        <w:jc w:val="both"/>
        <w:rPr/>
      </w:pPr>
      <w:r>
        <w:rPr/>
        <w:t xml:space="preserve">Admite excepţia inadmisibilităţii invocată din oficiu şi în consecinţă: </w:t>
      </w:r>
    </w:p>
    <w:p>
      <w:pPr>
        <w:pStyle w:val="Normal"/>
        <w:jc w:val="both"/>
        <w:rPr/>
      </w:pPr>
      <w:r>
        <w:rPr/>
        <w:t xml:space="preserve"> </w:t>
      </w:r>
      <w:r>
        <w:rPr/>
        <w:tab/>
        <w:t>Respinge ca inadmisibil recursul declarat de către recurenţii X cu domiciliul în B....., Str. .... bl. ..., et. ..., ap. ..., jud. B....și X2 cu domiciliul în B...., Str. .... Bl...., ap. . jud. ...., ambii cu domiciliul procesual ales în B...., str. ..., nr. ... jud. B...., împotriva deciziei civile nr. ...., pronunţată la data de ...... în dosarul nr. ..... al Tribunalului .... pe care o menţine în întregime.</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I</w:t>
      </w:r>
    </w:p>
    <w:p>
      <w:pPr>
        <w:pStyle w:val="Normal"/>
        <w:rPr/>
      </w:pPr>
      <w:r>
        <w:rPr/>
        <w:t xml:space="preserve">               </w:t>
      </w:r>
      <w:r>
        <w:rPr/>
        <w:t>COD 1012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jc w:val="center"/>
        <w:rPr/>
      </w:pPr>
      <w:r>
        <w:rPr/>
        <w:t>GREFIER</w:t>
      </w:r>
    </w:p>
    <w:p>
      <w:pPr>
        <w:pStyle w:val="Normal"/>
        <w:ind w:left="2832" w:firstLine="708"/>
        <w:jc w:val="center"/>
        <w:rPr/>
      </w:pPr>
      <w:r>
        <w:rPr/>
        <w:t xml:space="preserve"> </w:t>
      </w:r>
      <w:r>
        <w:rPr/>
        <w:t>...................</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6</w:t>
    </w:r>
    <w:r>
      <w:rPr>
        <w:caps/>
        <w:color w:val="4472C4"/>
      </w:rPr>
      <w:fldChar w:fldCharType="end"/>
    </w:r>
  </w:p>
  <w:p>
    <w:pPr>
      <w:pStyle w:val="Footer"/>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
    <w:name w:val="Caracter Caracter Caracter Caracter"/>
    <w:basedOn w:val="Normal"/>
    <w:qFormat/>
    <w:pPr>
      <w:widowControl w:val="false"/>
      <w:suppressAutoHyphens w:val="true"/>
    </w:pPr>
    <w:rPr>
      <w:rFonts w:eastAsia="Lucida Sans Unicode"/>
      <w:lang w:val="pl-PL"/>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5:00Z</dcterms:created>
  <dc:creator>valy</dc:creator>
  <dc:description/>
  <cp:keywords/>
  <dc:language>en-US</dc:language>
  <cp:lastModifiedBy>Cătălin  Bădoiu</cp:lastModifiedBy>
  <cp:lastPrinted>2021-04-07T15:55:00Z</cp:lastPrinted>
  <dcterms:modified xsi:type="dcterms:W3CDTF">2021-10-25T16:04:00Z</dcterms:modified>
  <cp:revision>6</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