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 CANDIDAT 1014                                                                    HOTĂRÂREA NR. 20</w:t>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r>
    </w:p>
    <w:p>
      <w:pPr>
        <w:pStyle w:val="Normal"/>
        <w:rPr>
          <w:b/>
          <w:b/>
        </w:rPr>
      </w:pPr>
      <w:r>
        <w:rPr>
          <w:b/>
        </w:rPr>
        <w:t>DOSAR NR. .........</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900" w:leader="none"/>
        </w:tabs>
        <w:jc w:val="center"/>
        <w:rPr>
          <w:b/>
          <w:b/>
        </w:rPr>
      </w:pPr>
      <w:r>
        <w:rPr>
          <w:b/>
        </w:rPr>
        <w:t>PRESEDINTE: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JUDECĂTOR: COD CANDIDAT 101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pPr>
      <w:r>
        <w:rPr/>
        <w:t xml:space="preserve">Pe rol se află spre soluţionare cererea de recurs formulată de </w:t>
      </w:r>
      <w:r>
        <w:rPr>
          <w:b/>
        </w:rPr>
        <w:t xml:space="preserve">recurentul reclamant GUVERNUL ROMÂNIEI OFICIUL NAŢIONAL PENTRU JOCURI DE NOROC,   </w:t>
      </w:r>
      <w:r>
        <w:rPr/>
        <w:t xml:space="preserve">împotriva încheierii de şedinţă pronunţată în şedinţă publică din data de ....., de Tribunalul ….-Secţia ….  în dosarul nr. ......... în contradictoriu cu </w:t>
      </w:r>
      <w:r>
        <w:rPr>
          <w:b/>
        </w:rPr>
        <w:t>intimatul pârât P1.</w:t>
      </w:r>
    </w:p>
    <w:p>
      <w:pPr>
        <w:pStyle w:val="Normal"/>
        <w:ind w:firstLine="709"/>
        <w:jc w:val="both"/>
        <w:rPr/>
      </w:pPr>
      <w:r>
        <w:rPr/>
        <w:t>La apelul nominal făcut în şedinţă publică, în ordinea listei, au răspuns recurentul reclamant, reprezentat de consilier juridic ......, care depune delegaţie de reprezentare la dosar şi intimatul pârât, reprezentat de avocat substituent ......, care depune delegaţie de substituire pentru avocat titular Raluca Tudoriu.</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faptul că procedura de citare este legal îndeplinită, după care:</w:t>
      </w:r>
    </w:p>
    <w:p>
      <w:pPr>
        <w:pStyle w:val="Normal"/>
        <w:ind w:firstLine="720"/>
        <w:jc w:val="both"/>
        <w:rPr/>
      </w:pPr>
      <w:r>
        <w:rPr/>
        <w:t>La interpelarea instanţei, atât reprezentantul recurentului reclamant cât şi reprezentantul intimatului pârât, luând cuvântul, pe rând, învederează faptul că nu mai au de formulat cereri prealabile judecaţii.</w:t>
      </w:r>
    </w:p>
    <w:p>
      <w:pPr>
        <w:pStyle w:val="Normal"/>
        <w:ind w:firstLine="720"/>
        <w:jc w:val="both"/>
        <w:rPr/>
      </w:pPr>
      <w:r>
        <w:rPr/>
        <w:t>Curtea, nemaifiind cereri de formulat, excepţii de invocat sau probe de administrat, constată cercetarea judecătorească încheiată şi acordă cuvântul pe fondul recursului.</w:t>
      </w:r>
    </w:p>
    <w:p>
      <w:pPr>
        <w:pStyle w:val="Normal"/>
        <w:ind w:firstLine="708"/>
        <w:jc w:val="both"/>
        <w:rPr/>
      </w:pPr>
      <w:r>
        <w:rPr/>
        <w:t>Reprezentantul recurentului reclamant solicită instanţei admiterea recursului astfel cum a fost formulat, să se dispună casarea în tot a încheierii de şedinţă a tribunalului …. ca fiind netemeinică pentru motivele expuse şi argumentate pe larg în cuprinsul cererii de recurs.</w:t>
      </w:r>
    </w:p>
    <w:p>
      <w:pPr>
        <w:pStyle w:val="Normal"/>
        <w:ind w:firstLine="708"/>
        <w:jc w:val="both"/>
        <w:rPr/>
      </w:pPr>
      <w:r>
        <w:rPr/>
        <w:t>În ansamblu, se solicită a se observa că potrivit art. 413 pct. 1 din Codul de procedură civilă, în opinia sa, consideră că instanţa nu a făcut o aplicare corectă a acestei dispoziţii având în vedere documentele depuse şi existente la dosar, în sensul că, s-a precizat în încheierea de şedinţă de existenţa dosarului nr. ......care în prezent s-a soluţionat pe rolul Curţii de Apel ….., dar de soluţionare definitivă a acestei cauze ar depinde de soluţionarea altui dosar privind plângerea contravenţională în care petentul este intimatul de faţă.</w:t>
      </w:r>
    </w:p>
    <w:p>
      <w:pPr>
        <w:pStyle w:val="Normal"/>
        <w:ind w:firstLine="708"/>
        <w:jc w:val="both"/>
        <w:rPr/>
      </w:pPr>
      <w:r>
        <w:rPr/>
        <w:t xml:space="preserve">Aplicarea greşită constă tocmai în aceasta, că obiectul acelui dosar care a fost de natura în sensul de anulare act administrativ nu are legătură cu plângerea contravențională formulată având în vedere faptul că acel act administrativ dispune anularea unui drept, act administrativ care a intrat în vigoare la data 13.10.2015 şi de la această dată de comunicare, actul administrativ şi-a produs efectele. Or, aplicarea greşită în cauza plângerii contravenționale se face referire la perioada cuprinsă între 11-30 septembrie 2015, greşita aplicare şi o concluzie foarte greşită între dosarul nr. ......care s-a soluţionat pe rolul C.A...şi dosarul de fond al plângerii contravenționale, solicitându-se a se avea în vedere şi toate celelalte motive prezentate în recurs. </w:t>
      </w:r>
    </w:p>
    <w:p>
      <w:pPr>
        <w:pStyle w:val="Normal"/>
        <w:ind w:firstLine="708"/>
        <w:jc w:val="both"/>
        <w:rPr/>
      </w:pPr>
      <w:r>
        <w:rPr/>
        <w:t>Cu privire la solicitarea din întâmpinare intimatului, de anulare a recursului, solicită instanţei respingerea excepţiei de nulitate.</w:t>
      </w:r>
    </w:p>
    <w:p>
      <w:pPr>
        <w:pStyle w:val="Normal"/>
        <w:ind w:firstLine="708"/>
        <w:jc w:val="both"/>
        <w:rPr/>
      </w:pPr>
      <w:r>
        <w:rPr/>
        <w:t>Reprezentanta intimatului, luând cuvântul, susţine că  recursul formulat este întemeiat pe greşita aplicare a art. 413 din Codul de procedură civilă. Art. 413 este o normă de procedură, în întemeierea recursului lor s-au referit la art. 488 pct. 8 din Codul de procedură civilă respectiv încălcarea unor norme de drept material. Câtă vreme se invocă pct. 8 încălcarea unor norme de drept material şi se susţine exclusiv pe încălcarea unor norme de drept procesual, din punctul său de vedere se arată că ne aflăm într-un caz în care putem cel mult să se discute de un alt motiv de recurs dacă ar fi de ordine publică şi ar putea fi recalificat. Întrucât nu este, rămâne un singur temei nesusţinut de nici un argument şi din acest punct de vedere este vorba un recurs nemotivat şi în consecinţă să se aplice sancţiunea nulităţii.</w:t>
      </w:r>
    </w:p>
    <w:p>
      <w:pPr>
        <w:pStyle w:val="Normal"/>
        <w:ind w:firstLine="708"/>
        <w:jc w:val="both"/>
        <w:rPr/>
      </w:pPr>
      <w:r>
        <w:rPr/>
        <w:t>Pe acest aspect, reprezentanta recurentului solicită instanţei respingerea excepţiei.</w:t>
      </w:r>
    </w:p>
    <w:p>
      <w:pPr>
        <w:pStyle w:val="Normal"/>
        <w:ind w:firstLine="708"/>
        <w:jc w:val="both"/>
        <w:rPr/>
      </w:pPr>
      <w:r>
        <w:rPr/>
        <w:t>Mai mult, să admitem că art. 413 este normă procesuală de procedură iar art. 488 este o normă care constituie temei legal şi motivele pentru formularea unui recurs în sensul casării hotărârii, în opinia sa, această excepţie este greşit invocată şi interpretată greşit în acelaşi timp pentru că ar fi inadmisibil să existe în Codul de procedură norme care nu pot fi contestate pe calea instanţei aşa cum instanţa Tribunalului ..... când a admis această încheiere  de şedinţă a făcut menţiunea clar şi precisă că pe toată perioada  suspendării se poate face recurs. Întocmai, şi-au exercitat acest drept, să poate contesta această încheiere de şedinţă.</w:t>
      </w:r>
    </w:p>
    <w:p>
      <w:pPr>
        <w:pStyle w:val="Normal"/>
        <w:ind w:firstLine="708"/>
        <w:jc w:val="both"/>
        <w:rPr/>
      </w:pPr>
      <w:r>
        <w:rPr/>
        <w:t>Pe fondul recursului, reprezentanta recurentului solicită instanţei admiterea recursului astfel cum a fost formulat şi pentru motivele expuse şi argumentate pe larg în cuprinsul acestuia şi depune la dosar soluţia pronunţată în alt dosar ce nu a fost motivat ca practică judiciară, comunicând şi reprezentantei intimatului un exemplar al acesteia.</w:t>
      </w:r>
    </w:p>
    <w:p>
      <w:pPr>
        <w:pStyle w:val="Normal"/>
        <w:ind w:firstLine="708"/>
        <w:jc w:val="both"/>
        <w:rPr/>
      </w:pPr>
      <w:r>
        <w:rPr/>
        <w:t xml:space="preserve">În replică, reprezentanta intimatului susţine că, în legătură cu înscrisul depus de către reprezentanta recurentei, este vorba despre singurul recurs al ONJN admis vreodată de Curtea de Apel …. pentru faptul că în realitate petentul nu a fost citat tot din omisiunea ONJN la domiciliul său ales, acesta fiind atacat cu contestaţie în anulare, astfel încât nu este o soluţie care să fie luată în considerare. </w:t>
      </w:r>
    </w:p>
    <w:p>
      <w:pPr>
        <w:pStyle w:val="Normal"/>
        <w:ind w:firstLine="708"/>
        <w:jc w:val="both"/>
        <w:rPr/>
      </w:pPr>
      <w:r>
        <w:rPr/>
        <w:t>Mai mult, susţine reprezentanta  intimatului că a transmis la dosar, pe fax, alte soluţii ale C.A...în care recursurile ONJN au fost respinse ca nefondate, aceasta fiind şi solicitarea intimatului în prezenta întâmpinare, să se respingă recursul declarat de ONJN împotriva încheierii de şedinţă din 19 aprilie, să se menţină şi să se menţină pe cale de consecinţă măsura suspendării.</w:t>
      </w:r>
    </w:p>
    <w:p>
      <w:pPr>
        <w:pStyle w:val="Normal"/>
        <w:ind w:firstLine="708"/>
        <w:jc w:val="both"/>
        <w:rPr/>
      </w:pPr>
      <w:r>
        <w:rPr/>
        <w:t>În esenţă, se arată că petentul din plângerea contravenţională aflată în apel pe rolul Tribunalului ..... a fost sancţionat pentru că ar fi jucat pe un site de jocuri de noroc neautorizat. Elementul de autorizare, dacă s-ar constata de către Curtea de Apel … aşa cum a fost dedus, şi a fost depusă copia acţiunii, dacă s-ar ajunge la concluzia că ar fi fost un site autorizat în acea perioadă, ar dispare însăşi premisa sancţionării petentului. Pentru acest motiv, consideră că este evidentă înrâurirea între cele două dosare, că soluţia de suspendare este corectă şi că, în ipoteza în care totuşi s-ar trece mai departe la judecată, s-ar deschide şi calea revizuirii în condiţiile în care s-ar definitiva soluţia deja pronunţată de Curtea de Apel … în dosarul nr. ....., respectiv aceea de anulare deciziei de sancţionare emisă de ONJN pentru faptul că   s-ar fi operat neautorizat în perioada respectivă. Cu cheltuieli de judecată pe cale separată.</w:t>
      </w:r>
    </w:p>
    <w:p>
      <w:pPr>
        <w:pStyle w:val="Normal"/>
        <w:ind w:firstLine="708"/>
        <w:jc w:val="both"/>
        <w:rPr/>
      </w:pPr>
      <w:r>
        <w:rPr>
          <w:b/>
        </w:rPr>
        <w:t>Curtea,</w:t>
      </w:r>
      <w:r>
        <w:rPr/>
        <w:t xml:space="preserve"> în temeiul art.394 alin.1 Cod de procedură civilă, constată dezbaterile închise şi reţine recursul spre soluţionare.</w:t>
      </w:r>
    </w:p>
    <w:p>
      <w:pPr>
        <w:pStyle w:val="Normal"/>
        <w:tabs>
          <w:tab w:val="clear" w:pos="708"/>
          <w:tab w:val="left" w:pos="915" w:leader="none"/>
        </w:tabs>
        <w:jc w:val="center"/>
        <w:rPr>
          <w:b/>
          <w:b/>
        </w:rPr>
      </w:pPr>
      <w:r>
        <w:rPr>
          <w:b/>
        </w:rPr>
      </w:r>
    </w:p>
    <w:p>
      <w:pPr>
        <w:pStyle w:val="Normal"/>
        <w:tabs>
          <w:tab w:val="clear" w:pos="708"/>
          <w:tab w:val="left" w:pos="915" w:leader="none"/>
        </w:tabs>
        <w:jc w:val="center"/>
        <w:rPr/>
      </w:pPr>
      <w:r>
        <w:rPr>
          <w:b/>
        </w:rPr>
        <w:t xml:space="preserve">C U R T E A </w:t>
      </w:r>
    </w:p>
    <w:p>
      <w:pPr>
        <w:pStyle w:val="Normal"/>
        <w:widowControl w:val="false"/>
        <w:autoSpaceDE w:val="false"/>
        <w:jc w:val="both"/>
        <w:rPr>
          <w:b/>
          <w:b/>
        </w:rPr>
      </w:pPr>
      <w:r>
        <w:rPr>
          <w:b/>
        </w:rPr>
      </w:r>
    </w:p>
    <w:p>
      <w:pPr>
        <w:pStyle w:val="Normal"/>
        <w:ind w:firstLine="709"/>
        <w:jc w:val="both"/>
        <w:rPr/>
      </w:pPr>
      <w:r>
        <w:rPr>
          <w:lang w:eastAsia="en-US"/>
        </w:rPr>
        <w:t xml:space="preserve">Prin cererea înregistrata pe rolul Tribunalului ....., </w:t>
      </w:r>
      <w:r>
        <w:rPr>
          <w:rFonts w:eastAsia="MS Mincho;ＭＳ 明朝"/>
          <w:lang w:eastAsia="en-US"/>
        </w:rPr>
        <w:t>apelantul P1a formulat împotriva sentinţei civile nr. ….. pronunţată de Judecătoria …. în dosarul nr. ....., în contradictoriu cu intimatul Guvernul Romaniei Oficiul National Pentru Jocuri De Noroc, cauza având ca obiect anulare proces - verbal de contravenţie, apelantul solicitând instanței ca prin hotărârea ce o va pronunța sa dispună anularea în tot a Sentinţei civile nr. …. pronunţată de Judecătoria .....în dosarul cu nr. ....., iar, în rejudecarea cauzei, admiterea plângerii contravenţionale în sensul anulării integrale a procesului-verbal contestat sau, în subsidiar, al înlocuirii sancţiunii amenzii cu cea a avertismentului.</w:t>
      </w:r>
    </w:p>
    <w:p>
      <w:pPr>
        <w:pStyle w:val="Normal"/>
        <w:ind w:firstLine="709"/>
        <w:jc w:val="both"/>
        <w:rPr/>
      </w:pPr>
      <w:r>
        <w:rPr>
          <w:rFonts w:eastAsia="MS Mincho;ＭＳ 明朝"/>
          <w:lang w:eastAsia="en-US"/>
        </w:rPr>
        <w:t>Prin încheierea de ședință din 19.04.2017, Tribunalul ….. a dispus suspendarea cauzei, î</w:t>
      </w:r>
      <w:r>
        <w:rPr/>
        <w:t>n temeiul art. 413 alin. (1) pct. 1 Cpc., până la soluţionarea definitivă a dosarului ......</w:t>
      </w:r>
    </w:p>
    <w:p>
      <w:pPr>
        <w:pStyle w:val="Normal"/>
        <w:ind w:firstLine="709"/>
        <w:jc w:val="both"/>
        <w:rPr/>
      </w:pPr>
      <w:r>
        <w:rPr/>
        <w:t>În motivare, prima instanță a arătat că p</w:t>
      </w:r>
      <w:r>
        <w:rPr>
          <w:lang w:eastAsia="en-US"/>
        </w:rPr>
        <w:t xml:space="preserve">otrivit art. </w:t>
      </w:r>
      <w:bookmarkStart w:id="0" w:name="tree%231154"/>
      <w:r>
        <w:rPr>
          <w:lang w:eastAsia="en-US"/>
        </w:rPr>
        <w:t xml:space="preserve">413 </w:t>
      </w:r>
      <w:r>
        <w:rPr>
          <w:bCs/>
          <w:lang w:eastAsia="en-US"/>
        </w:rPr>
        <w:t>alin.1 Cod de procedură civilă, i</w:t>
      </w:r>
      <w:r>
        <w:rPr>
          <w:lang w:eastAsia="en-US"/>
        </w:rPr>
        <w:t>nstanţa poate suspenda judecata:</w:t>
      </w:r>
      <w:bookmarkStart w:id="1" w:name="tree%231155"/>
      <w:bookmarkStart w:id="2" w:name="ref%23"/>
      <w:bookmarkEnd w:id="0"/>
      <w:bookmarkEnd w:id="2"/>
      <w:r>
        <w:rPr>
          <w:lang w:eastAsia="en-US"/>
        </w:rPr>
        <w:t xml:space="preserve"> când dezlegarea pricinii atârnă, în totul sau în parte, de existenţa sau neexistenţa unui drept care face obiectul unei alte judecăţi.</w:t>
      </w:r>
    </w:p>
    <w:p>
      <w:pPr>
        <w:pStyle w:val="Normal"/>
        <w:ind w:firstLine="709"/>
        <w:jc w:val="both"/>
        <w:rPr/>
      </w:pPr>
      <w:bookmarkEnd w:id="1"/>
      <w:r>
        <w:rPr>
          <w:lang w:eastAsia="en-US"/>
        </w:rPr>
        <w:t xml:space="preserve">În speţă, Tribunalul reţine că, faţă de obiectul cererii de chemare în judecată, soluţia ce se va pronunţa în prezenta cauză depinde de modul în care se va soluţiona dosarul cu nr. </w:t>
      </w:r>
      <w:r>
        <w:rPr>
          <w:rFonts w:eastAsia="MS Mincho;ＭＳ 明朝"/>
          <w:lang w:eastAsia="en-US"/>
        </w:rPr>
        <w:t xml:space="preserve">....., aflat pe </w:t>
      </w:r>
      <w:r>
        <w:rPr>
          <w:color w:val="000000"/>
        </w:rPr>
        <w:t>rolul Curţii de Apel ....</w:t>
      </w:r>
      <w:r>
        <w:rPr>
          <w:rFonts w:eastAsia="MS Mincho;ＭＳ 明朝"/>
          <w:lang w:eastAsia="en-US"/>
        </w:rPr>
        <w:t>.</w:t>
      </w:r>
    </w:p>
    <w:p>
      <w:pPr>
        <w:pStyle w:val="Normal"/>
        <w:ind w:firstLine="709"/>
        <w:jc w:val="both"/>
        <w:rPr/>
      </w:pPr>
      <w:r>
        <w:rPr>
          <w:rFonts w:eastAsia="MS Mincho;ＭＳ 明朝"/>
          <w:lang w:eastAsia="en-US"/>
        </w:rPr>
        <w:t xml:space="preserve">Deşi cauzele au un obiect diferit, plângere contravenţională, respectiv anulare act administrativ, între cele două litigii există o legătură suficientă care să facă oportună suspendarea prezentului dosar. Cererea adresată Curţii de Apel .... are mai multe ramificaţii; printre altele, societatea comercială reclamantă ce operează platforma online de pariuri sportive „....” învederează că a funcţionat legal şi nu se face vinovată de încălcarea legislaţiei referitoare la autorizarea jocurilor de noroc (fila 84 – 85 vol. III dosar TB). Or, în contextul în care instanțele superioare vor aprecia ca temeinică această apărare a reclamantei, acest aspect ar avea relevanţă cu privire la prezenta plângere contravenţională; într-adevăr, în ipoteza în care platforma online de pariuri sportive funcţiona legal, va căpăta consistenţă una dintre apărările contravenientului, care susţine că nu se face vinovat de accesarea fără drept a platformei.     </w:t>
      </w:r>
    </w:p>
    <w:p>
      <w:pPr>
        <w:pStyle w:val="Normal"/>
        <w:ind w:firstLine="709"/>
        <w:jc w:val="both"/>
        <w:rPr/>
      </w:pPr>
      <w:r>
        <w:rPr>
          <w:rFonts w:eastAsia="MS Mincho;ＭＳ 明朝"/>
          <w:lang w:eastAsia="en-US"/>
        </w:rPr>
        <w:t xml:space="preserve">Împotriva acestei încheieri de ședință a declarat recurs intimatul </w:t>
      </w:r>
      <w:r>
        <w:rPr>
          <w:rFonts w:eastAsia="Calibri"/>
          <w:lang w:eastAsia="en-US"/>
        </w:rPr>
        <w:t>OFICIUL NAŢIONAL PENTRU JOCURI DE NOROC, solicitând casarea acesteia, iar în rejudecare, respingerea cererii de suspendare a apelului declarat în cauză.</w:t>
      </w:r>
    </w:p>
    <w:p>
      <w:pPr>
        <w:pStyle w:val="Normal"/>
        <w:ind w:firstLine="709"/>
        <w:jc w:val="both"/>
        <w:rPr/>
      </w:pPr>
      <w:r>
        <w:rPr>
          <w:rFonts w:eastAsia="Calibri"/>
          <w:lang w:eastAsia="en-US"/>
        </w:rPr>
        <w:t>În motivare, recurenta a arătat că apelul a fost formulat împotriva Sentinţei civile nr. …. emisă de către Judecătoria …., pronunţată la data de …, ca urmare a plângerii contravenţionale promovate împotriva Procesului verbal de constatare şi sancţionare a contravenţiei seria X încheiat la data de 26.11.2015.</w:t>
      </w:r>
    </w:p>
    <w:p>
      <w:pPr>
        <w:pStyle w:val="Normal"/>
        <w:ind w:firstLine="709"/>
        <w:jc w:val="both"/>
        <w:rPr/>
      </w:pPr>
      <w:r>
        <w:rPr>
          <w:rFonts w:eastAsia="Calibri"/>
          <w:lang w:eastAsia="en-US"/>
        </w:rPr>
        <w:t>În fapt, prin încheierea de şedinţă pronunţată în şedinţa publică din data de …., de către Tribunalul ...., secţia …., în dosarul nr. ....., în baza art. 413 alin. 1 pct.1. Cod procedură civilă, instanţa a admis cererea de suspendare a judecării apelului, până la soluţionarea definitivă a cauzei înregistrate pe rolul Curţii de Apel ...., secţia ….. cu nr......, întrucât prezenta cauză depinde de soluţionarea definitivă a dosarului ....., aflat pe rolul Curţii de Apel ....'’.</w:t>
      </w:r>
    </w:p>
    <w:p>
      <w:pPr>
        <w:pStyle w:val="Normal"/>
        <w:ind w:firstLine="709"/>
        <w:jc w:val="both"/>
        <w:rPr/>
      </w:pPr>
      <w:r>
        <w:rPr>
          <w:rFonts w:eastAsia="Calibri"/>
          <w:lang w:eastAsia="en-US"/>
        </w:rPr>
        <w:t>Obiectul cauzei înregistrat la rolul Curţii de Apel ...., secţia …. cu nr.......nu poate avea o înrâurire asupra soluţionării apelului promovat de P1 deoarece, în esenţă, perioada în discuţie, respectiv 11.09.-30.09.2015 nu face obiectul de soluţionare a cauzei cu nr. ....., astfel că, prin soluţionarea acestui dosar, instanţa Curţii de Apel .... nu poate să emită o hotărâre, decât numai asupra capetelor de cerere care s-au cerut prin cererea de chemare în judecată.</w:t>
      </w:r>
    </w:p>
    <w:p>
      <w:pPr>
        <w:pStyle w:val="Normal"/>
        <w:ind w:firstLine="709"/>
        <w:jc w:val="both"/>
        <w:rPr/>
      </w:pPr>
      <w:r>
        <w:rPr>
          <w:rFonts w:eastAsia="Calibri"/>
          <w:lang w:eastAsia="en-US"/>
        </w:rPr>
        <w:t>Prin urmare, cum site-ul …. nu a deţinut dreptul temporar de operare şi în perioada cuprinsă între 11.09 - 30.09.2015, nici apelantul petent nu poate fi absolvit de răspunderea contravenţională, în temeiul art.22 alin.(6) din OUG nr.77/2009 privind organizarea şi exploatarea jocurilor de noroc, cu  modificările şi completările ulterioare.</w:t>
        <w:tab/>
      </w:r>
    </w:p>
    <w:p>
      <w:pPr>
        <w:pStyle w:val="Normal"/>
        <w:ind w:firstLine="709"/>
        <w:jc w:val="both"/>
        <w:rPr>
          <w:rFonts w:eastAsia="Calibri"/>
          <w:lang w:eastAsia="en-US"/>
        </w:rPr>
      </w:pPr>
      <w:r>
        <w:rPr>
          <w:rFonts w:eastAsia="Calibri"/>
          <w:lang w:eastAsia="en-US"/>
        </w:rPr>
        <w:t>Orice formă a răspunderii juridice, inclusiv a celei contravenţionale, decurge în mod obiectiv, din săvârşirea unei fapte ilicite care naşte dreptul statului de a aplica sancţiunea prevăzută de norma juridică încălcată şi obligaţia făptuitorului de a suporta consecinţele faptei comise.</w:t>
      </w:r>
    </w:p>
    <w:p>
      <w:pPr>
        <w:pStyle w:val="Normal"/>
        <w:ind w:firstLine="709"/>
        <w:jc w:val="both"/>
        <w:rPr>
          <w:rFonts w:eastAsia="Calibri"/>
          <w:lang w:eastAsia="en-US"/>
        </w:rPr>
      </w:pPr>
      <w:r>
        <w:rPr>
          <w:rFonts w:eastAsia="Calibri"/>
          <w:lang w:eastAsia="en-US"/>
        </w:rPr>
        <w:t>Ca şi tehnică de reglementare, răspunderea poate fi instituită în normele speciale, fie în mod expres - când se precizează explicit în norma contravenţională că persoana juridică răspunde pentru săvârşirea respectivei contravenţii şi care este sancţiunea aplicabilă, fie implicit - când este evident, chiar în lipsa unei prevederi exprese, că acea contravenţie poate fi comisă numai de către o persoană juridică sau de o persoană fizică, în funcţie de specificul faptei prevăzute în actul normativ care stabileşte fapta contravenţională şi sancţiunea aplicabilă. Pornind de la aceste considerente, învederăm instanţei faptul că prevederile art. 22 alin. (6) din OUG nr. 77/2009 se referă strict la persoanele fizice.</w:t>
      </w:r>
    </w:p>
    <w:p>
      <w:pPr>
        <w:pStyle w:val="Normal"/>
        <w:ind w:firstLine="709"/>
        <w:jc w:val="both"/>
        <w:rPr>
          <w:rFonts w:eastAsia="Calibri"/>
          <w:lang w:eastAsia="en-US"/>
        </w:rPr>
      </w:pPr>
      <w:r>
        <w:rPr>
          <w:rFonts w:eastAsia="Calibri"/>
          <w:lang w:eastAsia="en-US"/>
        </w:rPr>
        <w:t>Aşadar, infracţiunea este unicul temei al răspunderii penale în general şi, prin analogie, se poate interpreta că şi în materie contravenţională este necesară atât existenţa unei fapte prevăzute de lege, cât şi făptuitorul, faţă de care operează acest principiu, ca garanţie a libertăţii persoanei.</w:t>
      </w:r>
    </w:p>
    <w:p>
      <w:pPr>
        <w:pStyle w:val="Normal"/>
        <w:ind w:firstLine="709"/>
        <w:jc w:val="both"/>
        <w:rPr>
          <w:rFonts w:eastAsia="Calibri"/>
          <w:lang w:eastAsia="en-US"/>
        </w:rPr>
      </w:pPr>
      <w:r>
        <w:rPr>
          <w:rFonts w:eastAsia="Calibri"/>
          <w:lang w:eastAsia="en-US"/>
        </w:rPr>
        <w:t>Principiul personalităţii răspunderii - atât în materie penală, cât şi în materie contravenţională, care consacră regula conform căreia, obligaţia de a avea o anumită conduită ce decurge dintr-o normă penală, cât şi răspunderea care decurge din nesocotirea obligaţiei au caracter personal, adică va răspunde numai acela care a nesocotit normele respective. Acest principiu pune în evidenţă faptul că pedeapsa va fi aplicată numai aceluia care a săvârşit o infracţiune sau a încălcat o normă imperativă (Decizia CCR nr. 411/2014).</w:t>
      </w:r>
    </w:p>
    <w:p>
      <w:pPr>
        <w:pStyle w:val="Normal"/>
        <w:ind w:firstLine="709"/>
        <w:jc w:val="both"/>
        <w:rPr>
          <w:rFonts w:eastAsia="Calibri"/>
          <w:lang w:eastAsia="en-US"/>
        </w:rPr>
      </w:pPr>
      <w:r>
        <w:rPr>
          <w:rFonts w:eastAsia="Calibri"/>
          <w:lang w:eastAsia="en-US"/>
        </w:rPr>
        <w:t>Art. 11 alin. (1) din OG nr. 2/2001 privind regimul juridic al contravenţiilor, cu modificările şi completările ulterioare stabileşte expres în ce condiţii este înlăturat caracterul contravenţional al unei fapte: „Caracterul contravenţional al faptei este inlăturat în cazul legitimei apărări, stării de necesitate, constrângerii fizice sau morale, cazului fortuit, iresponsabilităţii, beţiei involuntare complete, erorii de fapt, precum şi infirmităţii, dacă are legătură cu fapta săvârşită.”</w:t>
      </w:r>
    </w:p>
    <w:p>
      <w:pPr>
        <w:pStyle w:val="Normal"/>
        <w:ind w:firstLine="709"/>
        <w:jc w:val="both"/>
        <w:rPr>
          <w:rFonts w:eastAsia="Calibri"/>
          <w:lang w:eastAsia="en-US"/>
        </w:rPr>
      </w:pPr>
      <w:r>
        <w:rPr>
          <w:rFonts w:eastAsia="Calibri"/>
          <w:lang w:eastAsia="en-US"/>
        </w:rPr>
        <w:t>Potrivit art. 11 alin. (5) din OG nr. 2/2001, cauzele care înlătură caracterul contravenţional al faptei se constată numai de instanţa de judecată.</w:t>
      </w:r>
    </w:p>
    <w:p>
      <w:pPr>
        <w:pStyle w:val="Normal"/>
        <w:ind w:firstLine="709"/>
        <w:jc w:val="both"/>
        <w:rPr/>
      </w:pPr>
      <w:r>
        <w:rPr>
          <w:rFonts w:eastAsia="Calibri"/>
          <w:lang w:eastAsia="en-US"/>
        </w:rPr>
        <w:t>Prin prezentul recurs, solicită instanţei de control judiciar să cenzureze modul în care Tribunalul ...., secţia …. a înţeles să aplice dispoziţiile art. 413 alin. (1) pct. 1 Cod procedură civilă, potrivit căreia: ,,Instanţa poate suspenda judecata: 1. Când dezlegarea cauzei depinde, în tot sau în parte, de existenţa ori inexistenţa unui drept care face obiectul unei alte judecăţi. ”</w:t>
      </w:r>
    </w:p>
    <w:p>
      <w:pPr>
        <w:pStyle w:val="Normal"/>
        <w:ind w:firstLine="709"/>
        <w:jc w:val="both"/>
        <w:rPr/>
      </w:pPr>
      <w:r>
        <w:rPr>
          <w:rFonts w:eastAsia="Calibri"/>
          <w:lang w:eastAsia="en-US"/>
        </w:rPr>
        <w:t>Referitor la admisibilitatea căii de atac a recursului împotriva încheierii din data de …. prin care s-a dispus suspendarea judecării apelului promovat de P1 ce face obiectul prezentei cauze, arată că prin Decizia nr. ...., Înalta Curte de Casaţie şi Justiţie completul competent să judece recursul în interesul legii a statuat că ,,recursul formulat împotriva unei încheieri de suspendare a judecării cauzei pronunţate de o judecătorie, tribunal sau o curte de apel este admisibil indiferent că procesul se finalizează cu o hotărâre nedefinitivă sau definitivă. Numai recursul declarat împotriva unei încheieri de suspendare a judecării cauzei pronunţate de Înalta Curte de Casaţie şi Justiţie este inadmisibil. Prin urmare, interpretând per a contrario norma în cauză, reiese că este deschisă calea de atac a recursului în orice altă situaţie decât aceea a suspendării judecării cauzei pronunţate de Înalta Curte de Casaţie şi Justiţie ”.</w:t>
      </w:r>
    </w:p>
    <w:p>
      <w:pPr>
        <w:pStyle w:val="Normal"/>
        <w:ind w:firstLine="709"/>
        <w:jc w:val="both"/>
        <w:rPr>
          <w:rFonts w:eastAsia="Calibri"/>
          <w:lang w:eastAsia="en-US"/>
        </w:rPr>
      </w:pPr>
      <w:r>
        <w:rPr>
          <w:rFonts w:eastAsia="Calibri"/>
          <w:lang w:eastAsia="en-US"/>
        </w:rPr>
        <w:t>De asemenea, în considerentele aceleiaşi hotărâri date în soluţionarea unui recurs în interesul legii, Înalta Curte de Casaţie şi Justiţie a stabilit că dispoziţiile art. 21 din Legea nr. 304/2004 privind organizarea judiciară, republicată, cu modificările şi completările ulterioare, permite reţinerea caracterului admisibil al recursului formulat în condiţiile art. 414 alin. (1) teza I din Codul de procedură civilă, întrucât are în vedere noţiunea de ’’hotărâre”, din care face parte şi încheierea de suspendare a judecăţii, potrivit art. 424 alin. (5) Cod procedură civilă, respectiv o hotărâre judecătorească pentru care legea de procedură civilă prevede posibilitatea atacării cu recurs în mod separat.</w:t>
      </w:r>
    </w:p>
    <w:p>
      <w:pPr>
        <w:pStyle w:val="Normal"/>
        <w:ind w:firstLine="709"/>
        <w:jc w:val="both"/>
        <w:rPr/>
      </w:pPr>
      <w:r>
        <w:rPr>
          <w:rFonts w:eastAsia="Calibri"/>
          <w:lang w:eastAsia="en-US"/>
        </w:rPr>
        <w:t>Consideră că cererea de suspendare a fost admisă de Tribunalul ...., secţia …. cu aplicarea greşită a dispoziţiilor art. 413 alin. (1) pct. 1 Cod procedură civilă.</w:t>
      </w:r>
    </w:p>
    <w:p>
      <w:pPr>
        <w:pStyle w:val="Normal"/>
        <w:ind w:firstLine="709"/>
        <w:jc w:val="both"/>
        <w:rPr/>
      </w:pPr>
      <w:r>
        <w:rPr>
          <w:rFonts w:eastAsia="Calibri"/>
          <w:lang w:eastAsia="en-US"/>
        </w:rPr>
        <w:t>Din analiza acestui text de lege, rezultă necesitatea legăturii dintre soluţionarea procesului aflat pe rolul Curţii de Apel .... şi cauza de faţă.</w:t>
      </w:r>
    </w:p>
    <w:p>
      <w:pPr>
        <w:pStyle w:val="Normal"/>
        <w:ind w:firstLine="709"/>
        <w:jc w:val="both"/>
        <w:rPr/>
      </w:pPr>
      <w:r>
        <w:rPr>
          <w:rFonts w:eastAsia="Calibri"/>
          <w:lang w:eastAsia="en-US"/>
        </w:rPr>
        <w:t>În cadrul procesului aflat pe rolul Curţii de Apel ...., instanţa de fond s-a pronunţat, dar fără a avea vreo relevanţă, până ce această hotărâre nu va rămâne definitivă, sens în care, solicită să se aibă în vedere că, obiectul de soluţionare a cauzei cu nr. ......este anularea deciziei ONJN din …., anularea deciziei nr. …….</w:t>
      </w:r>
    </w:p>
    <w:p>
      <w:pPr>
        <w:pStyle w:val="Normal"/>
        <w:ind w:firstLine="709"/>
        <w:jc w:val="both"/>
        <w:rPr/>
      </w:pPr>
      <w:r>
        <w:rPr>
          <w:rFonts w:eastAsia="Calibri"/>
          <w:lang w:eastAsia="en-US"/>
        </w:rPr>
        <w:t>Se poate observa cu uşurinţă, după o lecturare simplă a obiectului cererii de chemare în judecată că, plângerea prealabilă, actul administrativ cu caracter unilateral emis de către ONJN si a cărei anulare a fost solicitat, precum si obligarea intimatului la plata cheltuielilor de judecată a făcut obiectul soluţionării pe rolul Curţii de Apel ...., ….. în dosarul nr. ......</w:t>
      </w:r>
    </w:p>
    <w:p>
      <w:pPr>
        <w:pStyle w:val="Normal"/>
        <w:ind w:firstLine="709"/>
        <w:jc w:val="both"/>
        <w:rPr/>
      </w:pPr>
      <w:r>
        <w:rPr>
          <w:rFonts w:eastAsia="Calibri"/>
          <w:lang w:eastAsia="en-US"/>
        </w:rPr>
        <w:t>Ori, instanţa de apel a reţinut în motivarea sa că, "....în contextul în care instanţele superioare vor aprecia ca temeinică această apărare a reclamantei (societatea comercială reclamantă ce operează platforma Online de pariuri sportive .... învederează că a funcţionat legal şi nu se face vinovată de încălcarea legislaţiei referitoare la autorizarea jocurilor de noroc) acest aspect ar avea relevanţă cu privire la prezenta plângere contravenţională; ...va căpăta consistenţă una dintre apărările contravenientului, care susţine că nu se face vinovat de accesarea fără drept a platformei. ”</w:t>
      </w:r>
    </w:p>
    <w:p>
      <w:pPr>
        <w:pStyle w:val="Normal"/>
        <w:ind w:firstLine="709"/>
        <w:jc w:val="both"/>
        <w:rPr/>
      </w:pPr>
      <w:r>
        <w:rPr>
          <w:rFonts w:eastAsia="Calibri"/>
          <w:lang w:eastAsia="en-US"/>
        </w:rPr>
        <w:t>In opinia sa, consideră că, instanţa nu poate să îşi întemeieze hotărârea pe o afirmaţie declarată în apărarea sa de către deţinătorul site-ului .... în dosarul nr. ....., iar de aici, această apărare a fost preluată de către apărătorii apelantului petent din prezenta cauză.</w:t>
      </w:r>
    </w:p>
    <w:p>
      <w:pPr>
        <w:pStyle w:val="Normal"/>
        <w:ind w:firstLine="709"/>
        <w:jc w:val="both"/>
        <w:rPr/>
      </w:pPr>
      <w:r>
        <w:rPr>
          <w:rFonts w:eastAsia="Calibri"/>
          <w:lang w:eastAsia="en-US"/>
        </w:rPr>
        <w:t>Astfel, nu există nicio înrâurire între taxele achitate de către operatorul economic şi fapta contravenţională săvârşită de către apelantul petent, respectiv P1.</w:t>
      </w:r>
    </w:p>
    <w:p>
      <w:pPr>
        <w:pStyle w:val="Normal"/>
        <w:ind w:firstLine="709"/>
        <w:jc w:val="both"/>
        <w:rPr/>
      </w:pPr>
      <w:r>
        <w:rPr>
          <w:rFonts w:eastAsia="Calibri"/>
          <w:lang w:eastAsia="en-US"/>
        </w:rPr>
        <w:t>Mai mult, în obiectul dosarului nr. ......de pe rolul Curţii de Apel .... nu rezultă vreo solicitare a apelantului petent cu privire la recunoaşterea dreptului de operare pe teritoriul României a site-ului .... în perioada 11.09 - 30.09.2015, perioadă în care, apelantul petent a fost sancţionat şi a cărui Proces verbal de constatare şi sancţionare a contravenţiilor a fost menţinut ca fiind temeinic şi legal de către instanţa de fond.</w:t>
      </w:r>
    </w:p>
    <w:p>
      <w:pPr>
        <w:pStyle w:val="Normal"/>
        <w:ind w:firstLine="709"/>
        <w:jc w:val="both"/>
        <w:rPr>
          <w:rFonts w:eastAsia="Calibri"/>
          <w:lang w:eastAsia="en-US"/>
        </w:rPr>
      </w:pPr>
      <w:r>
        <w:rPr>
          <w:rFonts w:eastAsia="Calibri"/>
          <w:lang w:eastAsia="en-US"/>
        </w:rPr>
        <w:t>Jocurile de noroc la distanţă (online) au fost reglementate prin Legea nr. 246/2010 pentru aprobarea OUG nr. 77/2009 privind organizarea şi exploatarea jocurilor de noroc.</w:t>
      </w:r>
    </w:p>
    <w:p>
      <w:pPr>
        <w:pStyle w:val="Normal"/>
        <w:ind w:firstLine="709"/>
        <w:jc w:val="both"/>
        <w:rPr>
          <w:rFonts w:eastAsia="Calibri"/>
          <w:lang w:eastAsia="en-US"/>
        </w:rPr>
      </w:pPr>
      <w:r>
        <w:rPr>
          <w:rFonts w:eastAsia="Calibri"/>
          <w:lang w:eastAsia="en-US"/>
        </w:rPr>
        <w:t>Începând cu anul 2010, niciunul dintre operatorii de jocuri de noroc la distanţă nu a întreprins niciun demers legal pentru obţinerea licenţei de funcţionare şi a autorizaţiei de exploatare a jocurilor de noroc la distanţă.</w:t>
      </w:r>
    </w:p>
    <w:p>
      <w:pPr>
        <w:pStyle w:val="Normal"/>
        <w:ind w:firstLine="709"/>
        <w:jc w:val="both"/>
        <w:rPr>
          <w:rFonts w:eastAsia="Calibri"/>
          <w:lang w:eastAsia="en-US"/>
        </w:rPr>
      </w:pPr>
      <w:r>
        <w:rPr>
          <w:rFonts w:eastAsia="Calibri"/>
          <w:lang w:eastAsia="en-US"/>
        </w:rPr>
        <w:t>Având în vedere această situaţie, de la data intrării în vigoare a Legii nr. 124/2015, respectiv de la data de 12.06.2015 şi până la data de 10.09.2015, legiuitorul român a acordat o perioadă de 90 de zile, în care, operatorii economici care au desfăşurat jocuri de noroc la distanţă pe teritoriul României, prin nerespectarea legii în România, aveau posibilitatea intrării în legalitate, prin depunerea documentelor justificative şi plata unor penalităţi, stabilite pentru perioada cuprinsă între decembrie 2010 (data intrării în vigoare a Legii nr. 246/2010) şi 10.09.2015.</w:t>
      </w:r>
    </w:p>
    <w:p>
      <w:pPr>
        <w:pStyle w:val="Normal"/>
        <w:ind w:firstLine="709"/>
        <w:jc w:val="both"/>
        <w:rPr>
          <w:rFonts w:eastAsia="Calibri"/>
          <w:lang w:eastAsia="en-US"/>
        </w:rPr>
      </w:pPr>
      <w:r>
        <w:rPr>
          <w:rFonts w:eastAsia="Calibri"/>
          <w:lang w:eastAsia="en-US"/>
        </w:rPr>
        <w:t>Pentru viitor, legiuitorul român a acordat posibilitatea operatorilor din domeniul online să funcţioneze legal pe teritoriul României, prin obţinerea dreptului de operare pentru o perioadă de maxim 1 an , similar licenţei, în vederea desfăşurării în continuare a activităţii, în condiţiile legii.</w:t>
      </w:r>
    </w:p>
    <w:p>
      <w:pPr>
        <w:pStyle w:val="Normal"/>
        <w:ind w:firstLine="709"/>
        <w:jc w:val="both"/>
        <w:rPr>
          <w:rFonts w:eastAsia="Calibri"/>
          <w:lang w:eastAsia="en-US"/>
        </w:rPr>
      </w:pPr>
      <w:r>
        <w:rPr>
          <w:rFonts w:eastAsia="Calibri"/>
          <w:lang w:eastAsia="en-US"/>
        </w:rPr>
        <w:t>Astfel că, pentru desfăşurarea în condiţii de legalitate deplină a operatorilor economici din domeniul jocurilor de noroc online, legiuitorul de reglementat dreptul provizoriu de operare, asimilat licenţei, având aceiaşi regim juridic cu acesta, fiind obţinut în mod asemănător şi producând aceleaşi efecte.</w:t>
      </w:r>
    </w:p>
    <w:p>
      <w:pPr>
        <w:pStyle w:val="Normal"/>
        <w:ind w:firstLine="709"/>
        <w:jc w:val="both"/>
        <w:rPr>
          <w:rFonts w:eastAsia="Calibri"/>
          <w:lang w:eastAsia="en-US"/>
        </w:rPr>
      </w:pPr>
      <w:r>
        <w:rPr>
          <w:rFonts w:eastAsia="Calibri"/>
          <w:lang w:eastAsia="en-US"/>
        </w:rPr>
        <w:t>Prin urmare, naşterea, modificarea şi stingerea efectelor juridice ale acestei "licenţe provizorii" a fost guvernată prin analogie, de aceleaşi dispoziţii legale.</w:t>
      </w:r>
    </w:p>
    <w:p>
      <w:pPr>
        <w:pStyle w:val="Normal"/>
        <w:ind w:firstLine="709"/>
        <w:jc w:val="both"/>
        <w:rPr>
          <w:rFonts w:eastAsia="Calibri"/>
          <w:lang w:eastAsia="en-US"/>
        </w:rPr>
      </w:pPr>
      <w:r>
        <w:rPr>
          <w:rFonts w:eastAsia="Calibri"/>
          <w:lang w:eastAsia="en-US"/>
        </w:rPr>
        <w:t>Analogia juridică reprezintă o activitate de interpretare a normelor juridice raportată la stările de fapt, împreună cu un raţionament analogic efectuat pe bază de asemănare.</w:t>
      </w:r>
    </w:p>
    <w:p>
      <w:pPr>
        <w:pStyle w:val="Normal"/>
        <w:ind w:firstLine="709"/>
        <w:jc w:val="both"/>
        <w:rPr>
          <w:rFonts w:eastAsia="Calibri"/>
          <w:lang w:eastAsia="en-US"/>
        </w:rPr>
      </w:pPr>
      <w:r>
        <w:rPr>
          <w:rFonts w:eastAsia="Calibri"/>
          <w:lang w:eastAsia="en-US"/>
        </w:rPr>
        <w:t>Aplicarea dreptului este o corelare între o normă juridică şi starea de fapt ce urmează a fi calificată, obţinându-se concluzia că norma juridică nu acoperă respectiva stare de fapt, însă acoperă o stare de fapt similară. Cu alte cuvinte, pornind de la un caz special neprevăzut de lege se poate ajunge la un alt caz special reglementat de lege, prin medierea unor norme similare ce le uneşte.</w:t>
      </w:r>
    </w:p>
    <w:p>
      <w:pPr>
        <w:pStyle w:val="Normal"/>
        <w:ind w:firstLine="709"/>
        <w:jc w:val="both"/>
        <w:rPr>
          <w:rFonts w:eastAsia="Calibri"/>
          <w:lang w:eastAsia="en-US"/>
        </w:rPr>
      </w:pPr>
      <w:r>
        <w:rPr>
          <w:rFonts w:eastAsia="Calibri"/>
          <w:lang w:eastAsia="en-US"/>
        </w:rPr>
        <w:t>S-ar putea ca rezultatul interpretării să ducă la concluzia că textul este mai restrâns decât sfera relaţiilor sociale ce cad sub incidenţa de reglementare a acestuia şi, în consecinţă, trebuie extins prin interpretare. Interpretarea extensivă se realizează în realitate pe baza unui raţionament analogic (.argumentum a simili).</w:t>
      </w:r>
    </w:p>
    <w:p>
      <w:pPr>
        <w:pStyle w:val="Normal"/>
        <w:ind w:firstLine="709"/>
        <w:jc w:val="both"/>
        <w:rPr>
          <w:rFonts w:eastAsia="Calibri"/>
          <w:lang w:eastAsia="en-US"/>
        </w:rPr>
      </w:pPr>
      <w:r>
        <w:rPr>
          <w:rFonts w:eastAsia="Calibri"/>
          <w:lang w:eastAsia="en-US"/>
        </w:rPr>
        <w:t>In concluzie, suntem în prezenţa interpretării extensive atunci când se atribuie textului normei un conţinut sporit în raport cu cel ce rezultă din simpla lectură a lui. Altfel spus, textul trebuie extins şi asupra unor cazuri care nu se încadrează perfect în ’7/tera” acestuia.</w:t>
      </w:r>
    </w:p>
    <w:p>
      <w:pPr>
        <w:pStyle w:val="Normal"/>
        <w:ind w:firstLine="709"/>
        <w:jc w:val="both"/>
        <w:rPr>
          <w:rFonts w:eastAsia="Calibri"/>
          <w:lang w:eastAsia="en-US"/>
        </w:rPr>
      </w:pPr>
      <w:r>
        <w:rPr>
          <w:rFonts w:eastAsia="Calibri"/>
          <w:lang w:eastAsia="en-US"/>
        </w:rPr>
        <w:t>Astfel, intrarea în vigoare a dreptului de operare pe perioadă temporară este guvernată de aceleaşi dispoziţii legale ca şi cele aplicabile licenţei, acesta producând efecte începând cu data de 1 a lunii următoare efectuării plăţilor datorate, conform art. 12 alin. (4) din OUG nr. 77/2009, aceste dispoziţii legale fiind aplicabile atât jocurilor de noroc tradiţionale, cât şi jocurilor de noroc la distanţă (online).</w:t>
      </w:r>
    </w:p>
    <w:p>
      <w:pPr>
        <w:pStyle w:val="Normal"/>
        <w:ind w:firstLine="709"/>
        <w:jc w:val="both"/>
        <w:rPr>
          <w:rFonts w:eastAsia="Calibri"/>
          <w:lang w:eastAsia="en-US"/>
        </w:rPr>
      </w:pPr>
      <w:r>
        <w:rPr>
          <w:rFonts w:eastAsia="Calibri"/>
          <w:lang w:eastAsia="en-US"/>
        </w:rPr>
        <w:t>Instituţia dreptului de operare a reprezentat o tranzitorialitate în aplicarea sa, impusă de situaţia din piaţa jocurilor de noroc, având în vedere că operatorii economici de jocuri de noroc la distanţă funcţionează în diferite jurisdicţii europene, documentele care provin din aceste jurisdicţii având un conţinut diferit, în funcţie de specificul fiecărui stat în parte, iar documentele eliberate de aceste autorităţi fiind opozabile autorităţilor române.</w:t>
      </w:r>
    </w:p>
    <w:p>
      <w:pPr>
        <w:pStyle w:val="Normal"/>
        <w:ind w:firstLine="709"/>
        <w:jc w:val="both"/>
        <w:rPr/>
      </w:pPr>
      <w:r>
        <w:rPr>
          <w:rFonts w:eastAsia="Calibri"/>
          <w:lang w:eastAsia="en-US"/>
        </w:rPr>
        <w:t>Prin urmare, perioada pentru care a fost sancţionat apelantul petent nu poate fi dezbătut în cadrul dosarului ......aflat pe rolul Curţii de Apel ...., întrucât aşa cum am arătat, ’’existenţa sau inexistenţa unui drept” de operare pe teritoriul României a platformei de jocuri de noroc .....com nu face obiectul nici unei alte judecăţi pe rolul vreunei instanţe judecătoreşti.</w:t>
      </w:r>
    </w:p>
    <w:p>
      <w:pPr>
        <w:pStyle w:val="Normal"/>
        <w:ind w:firstLine="709"/>
        <w:jc w:val="both"/>
        <w:rPr/>
      </w:pPr>
      <w:r>
        <w:rPr>
          <w:rFonts w:eastAsia="Calibri"/>
          <w:lang w:eastAsia="en-US"/>
        </w:rPr>
        <w:t>Obiectul soluţionării cauzei aflate pe rolul Curţii de Apel .... la care face referire apelantul petent - dosarul nr. ......- nu poate avea o legătură cu cauza dedusă judecăţii, întrucât, această cauză are ca obiect ’’Anularea Deciziei nr. …. din 13 octombrie 2015... ” act administrativ care a intrat în vigoare începând cu data emiterii lui. Ori, pentru perioada de referinţă cuprinsă între 10.09. - 30.09.2015 nu există nici o cauză aflată pe rolul unei instanţe de judecată care ar urma să se pronunţe asupra dreptului de organizare si exploatare a jocurilor de noroc la distantă pentru această platformă.</w:t>
      </w:r>
    </w:p>
    <w:p>
      <w:pPr>
        <w:pStyle w:val="Normal"/>
        <w:ind w:firstLine="709"/>
        <w:jc w:val="both"/>
        <w:rPr>
          <w:rFonts w:eastAsia="Calibri"/>
          <w:lang w:eastAsia="en-US"/>
        </w:rPr>
      </w:pPr>
      <w:r>
        <w:rPr>
          <w:rFonts w:eastAsia="Calibri"/>
          <w:lang w:eastAsia="en-US"/>
        </w:rPr>
        <w:t>Acest drept poate fi acordat numai de Comitetul de Supraveghere din cadrul ONJN conform procedurilor stabilite de legislaţia din domeniul jocurilor de noroc, iar pentru perioada cuprinsă între 11.09 - 30.09.2015, nu au fost înregistrate cereri pentru acordarea dreptului de organizare şi exploatare a jocurilor de noroc la distanţă.</w:t>
      </w:r>
    </w:p>
    <w:p>
      <w:pPr>
        <w:pStyle w:val="Normal"/>
        <w:ind w:firstLine="709"/>
        <w:jc w:val="both"/>
        <w:rPr/>
      </w:pPr>
      <w:r>
        <w:rPr>
          <w:rFonts w:eastAsia="Calibri"/>
          <w:lang w:eastAsia="en-US"/>
        </w:rPr>
        <w:t>Ceea ce trebuie să se reţină în prezenta cauză este faptul că, dreptul de organizare şi exploatare a jocurilor de noroc la distanţă a fost acordat societăţilor prin intermediul Deciziei nr. ….. privind dreptul de organizare si exploatare a jocurilor de noroc la distantă, până la data de 31 decembrie 2015 şi a Deciziei nr. …... împreună cu anexele acestora, care fac parte integrantă din decizii, privind dreptul de organizare şi exploatare a jocurilor de noroc la distanţă, până la data de 31 decembrie 2015, ambele cu aplicabilitate de la data de 1 octombrie 2015.</w:t>
      </w:r>
    </w:p>
    <w:p>
      <w:pPr>
        <w:pStyle w:val="Normal"/>
        <w:ind w:firstLine="709"/>
        <w:jc w:val="both"/>
        <w:rPr>
          <w:rFonts w:eastAsia="Calibri"/>
          <w:lang w:eastAsia="en-US"/>
        </w:rPr>
      </w:pPr>
      <w:r>
        <w:rPr>
          <w:rFonts w:eastAsia="Calibri"/>
          <w:lang w:eastAsia="en-US"/>
        </w:rPr>
        <w:t>Rezultă de aici că, în situaţia în care pe rolul unei instante judecătoreşti s-ar fi aflat o cauză având ca obiect dreptul de organizare şi exploatare a jocurilor de noroc la distantă pentru perioada de referinţă: 10.09 - 30.09.2015, atunci, apelantul petent din prezenta cauză ar fi avut posibilitatea să solicite suspendarea prezentei cauze.</w:t>
      </w:r>
    </w:p>
    <w:p>
      <w:pPr>
        <w:pStyle w:val="Normal"/>
        <w:ind w:firstLine="709"/>
        <w:jc w:val="both"/>
        <w:rPr>
          <w:rFonts w:eastAsia="Calibri"/>
          <w:lang w:eastAsia="en-US"/>
        </w:rPr>
      </w:pPr>
      <w:r>
        <w:rPr>
          <w:rFonts w:eastAsia="Calibri"/>
          <w:lang w:eastAsia="en-US"/>
        </w:rPr>
        <w:t>Pe de altă parte, solicită instanţei de apel să aibă în vedere că nu există nicio legătură între cauze, ci trebuie să aibă în vedere si oportunitatea suspendării judecăţii. Într-o speţă similară aflată pe rolul Înaltei Curţi de Casaţie şi Justiţie, aceasta a apreciat că ’’interesul reclamantei-intimate, care a promovat o multitudine de cauze şi apoi a obţinut succesiv suspendarea executării actelor contestate sau a soluţionării acestora, a fost acela de a menţine şi de a prelungi pe o durată cât mai mare de timp incertitudinea referitoare la obligaţiile suplimentare de plată stabilite în sarcina sa.... ” (Decizia nr. 2331 din 19 aprilie 2011 pronunţată în recurs de Secţia de contencios administrativ si fiscal a înaltei Curţi de Casaţie si Justiţie având ca obiect anulare decizie de impunere).</w:t>
      </w:r>
    </w:p>
    <w:p>
      <w:pPr>
        <w:pStyle w:val="Normal"/>
        <w:ind w:firstLine="709"/>
        <w:jc w:val="both"/>
        <w:rPr>
          <w:rFonts w:eastAsia="Calibri"/>
          <w:lang w:eastAsia="en-US"/>
        </w:rPr>
      </w:pPr>
      <w:r>
        <w:rPr>
          <w:rFonts w:eastAsia="Calibri"/>
          <w:lang w:eastAsia="en-US"/>
        </w:rPr>
        <w:t>Ori, în prezenta cauză, în situaţia în care instanţa va menţine suspendarea cauzei, apărătorul apelantului petent va comunica tuturor instanţelor şi în toate cauzele sale aflate pe rolul tribunalelor această soluţie, tocmai pentru tergiversarea soluţionării cauzei în vederea obţinerii unei decizii definitive.</w:t>
      </w:r>
    </w:p>
    <w:p>
      <w:pPr>
        <w:pStyle w:val="Normal"/>
        <w:ind w:firstLine="709"/>
        <w:jc w:val="both"/>
        <w:rPr>
          <w:rFonts w:eastAsia="Calibri"/>
          <w:lang w:eastAsia="en-US"/>
        </w:rPr>
      </w:pPr>
      <w:r>
        <w:rPr>
          <w:rFonts w:eastAsia="Calibri"/>
          <w:lang w:eastAsia="en-US"/>
        </w:rPr>
        <w:t>Se desprinde concluzia că, acest caz de suspendare facultativă legală a judecăţii poate interveni atunci când soluţionarea cauzei supuse suspendării depinde de soluţionarea alteia în care se tranşează un drept, ce influenţează soluţia în cauza supusă suspendării, putând fi invocat cu autoritate de lucru judecat.</w:t>
      </w:r>
    </w:p>
    <w:p>
      <w:pPr>
        <w:pStyle w:val="Normal"/>
        <w:ind w:firstLine="709"/>
        <w:jc w:val="both"/>
        <w:rPr>
          <w:rFonts w:eastAsia="Calibri"/>
          <w:lang w:eastAsia="en-US"/>
        </w:rPr>
      </w:pPr>
      <w:r>
        <w:rPr>
          <w:rFonts w:eastAsia="Calibri"/>
          <w:lang w:eastAsia="en-US"/>
        </w:rPr>
        <w:t>Este esenţial aşadar ca celălalt litigiu să întrunească două condiţii: 1. să tranşeze un drept si nu un fapt; 2. dreptul stabilit să poată fi invocat cu autoritate de lucru judecat în litigiul unde se discută suspendarea.</w:t>
      </w:r>
    </w:p>
    <w:p>
      <w:pPr>
        <w:pStyle w:val="Normal"/>
        <w:ind w:firstLine="709"/>
        <w:jc w:val="both"/>
        <w:rPr/>
      </w:pPr>
      <w:r>
        <w:rPr>
          <w:rFonts w:eastAsia="Calibri"/>
          <w:lang w:eastAsia="en-US"/>
        </w:rPr>
        <w:t>Deci, apelantul prin apărător nu a făcut dovada că, în cauza aflată pe rolul Curţii de Apel .... se tranşează un drept, ci dimpotrivă, după cum rezultă din cererea de suspendare, obiectul dosarului priveşte: anularea unui răspuns la plângerea prealabilă si anularea unui act administrativ prin care s-a anulat dreptul de operare pe teritoriul României (drept de operare obtinut de la data de 1 octombrie 20151.</w:t>
      </w:r>
    </w:p>
    <w:p>
      <w:pPr>
        <w:pStyle w:val="Normal"/>
        <w:ind w:firstLine="709"/>
        <w:jc w:val="both"/>
        <w:rPr>
          <w:rFonts w:eastAsia="Calibri"/>
          <w:lang w:eastAsia="en-US"/>
        </w:rPr>
      </w:pPr>
      <w:r>
        <w:rPr>
          <w:rFonts w:eastAsia="Calibri"/>
          <w:lang w:eastAsia="en-US"/>
        </w:rPr>
        <w:t>Astfel, pe rolul unei instanţe de judecată nu se află niciun litigiu din care să rezulte că, în perioada de referinţă (10.09 - 30.09.2015) platforma a detinut un drept de operare pe teritoriul României.</w:t>
      </w:r>
    </w:p>
    <w:p>
      <w:pPr>
        <w:pStyle w:val="Normal"/>
        <w:ind w:firstLine="709"/>
        <w:jc w:val="both"/>
        <w:rPr/>
      </w:pPr>
      <w:r>
        <w:rPr>
          <w:rFonts w:eastAsia="Calibri"/>
          <w:lang w:eastAsia="en-US"/>
        </w:rPr>
        <w:t>În ceea ce priveşte răspunderea deţinătorului platformei ...., aceştia au desfăşurat activităţi de jocuri de noroc, contrar dispoziţiilor legale şi celor dispuse prin Deciziile Comitetului de Supraveghere nr. …. şi nr. …. şi a anexelor acestora. Cei doi operatori economici au continuat exploatarea în comun a platformei de jocuri de noroc la distanţă prin intermediul website-ului www......com şi după data de 10.09.2015, cu toate că, în condiţiile legii, ar fi trebuit să blocheze platforma de ioc în data de 11.09.2015. şi să nu mai ofere servicii jucătorilor români în perioada în care nu aveau drept de organizare şi exploatare a jocurilor de noroc la distanţă în România, respectiv de la data de 11.09.2015 şi până la data de 01.10.2015.</w:t>
      </w:r>
    </w:p>
    <w:p>
      <w:pPr>
        <w:pStyle w:val="Normal"/>
        <w:ind w:firstLine="709"/>
        <w:jc w:val="both"/>
        <w:rPr>
          <w:rFonts w:eastAsia="Calibri"/>
          <w:lang w:eastAsia="en-US"/>
        </w:rPr>
      </w:pPr>
      <w:r>
        <w:rPr>
          <w:rFonts w:eastAsia="Calibri"/>
          <w:lang w:eastAsia="en-US"/>
        </w:rPr>
        <w:t>Prin desfăşurarea activităţii de organizare şi exploatare a jocurilor de noroc la distanţă în România fără licenţă de organizare şi autorizaţie de exploatare sau, conform art. II alin. (7) din Legea nr. 124/2015, fără un drept de organizare şi exploatare a jocurilor de noroc la distanţă, societăţile în speţă au încălcat, în mod vădit, în perioada 11.09.2015-30.09.2015, normele legale în domeniul jocurilor de noroc, fiind săvârşită astfel infracţiunea prevăzută şi pedepsită de art. 23 alin. (1) din O.U.G. nr. 77/2009, cu modificările şi completările ulterioare. Potrivit art. 23 alin. LD din O.U.G. nr. 77/2009, cu modificările şi completările ulterioare, desfăşurarea fără licenţă sau autorizaţie a oricăreia dintre activităţile din domeniul jocurilor de noroc constituie infracţiune şi se pedepseşte cu închisoarea de la o lună la un an sau cu amendă.</w:t>
      </w:r>
    </w:p>
    <w:p>
      <w:pPr>
        <w:pStyle w:val="Normal"/>
        <w:ind w:firstLine="709"/>
        <w:jc w:val="both"/>
        <w:rPr>
          <w:rFonts w:eastAsia="Calibri"/>
          <w:lang w:eastAsia="en-US"/>
        </w:rPr>
      </w:pPr>
      <w:r>
        <w:rPr>
          <w:rFonts w:eastAsia="Calibri"/>
          <w:lang w:eastAsia="en-US"/>
        </w:rPr>
        <w:t>Cu privire la răspunderea apelantului petent, menţionează că nu a fost respectată prevederea legală cuprinsă la art. 22 alin. (6) din Ordonanţa de urgenţă a Guvernului nr. 77/2009privind organizarea şi exploatarea jocurilor de noroc, cu modificările şi completările ulterioare: ”Constituie contravenţie si se sancţionează cu amendă de la 5.000 lei la 10.000 lei participarea persoanelor fizice de pe teritoriul României la activităţi de jocuri de noroc la distantă, asa cum sunt definite la art. 10 alin. (1) lit. h) - n). care nu sunt autorizate de O.N.J.N.</w:t>
      </w:r>
    </w:p>
    <w:p>
      <w:pPr>
        <w:pStyle w:val="Normal"/>
        <w:ind w:firstLine="709"/>
        <w:jc w:val="both"/>
        <w:rPr/>
      </w:pPr>
      <w:r>
        <w:rPr>
          <w:rFonts w:eastAsia="Calibri"/>
          <w:lang w:eastAsia="en-US"/>
        </w:rPr>
        <w:t>Raportul juridic dintre apelantul petent şi deţinătorii platformei .... este un raport juridic contractual, care poate fi soluţionat pe calea instanţelor judecătoreşti.</w:t>
      </w:r>
    </w:p>
    <w:p>
      <w:pPr>
        <w:pStyle w:val="Normal"/>
        <w:ind w:firstLine="709"/>
        <w:jc w:val="both"/>
        <w:rPr>
          <w:rFonts w:eastAsia="Calibri"/>
          <w:lang w:eastAsia="en-US"/>
        </w:rPr>
      </w:pPr>
      <w:r>
        <w:rPr>
          <w:rFonts w:eastAsia="Calibri"/>
          <w:lang w:eastAsia="en-US"/>
        </w:rPr>
        <w:t>În ceea ce priveşte dreptul stabilit să poată fi invocat cu autoritate de lucru judecat, nici acest aspect nu poate fi reţinut, întrucât, în toate cauzele având ca obiect plângeri contravenţionale, autoritatea de lucru judecat operează numai cu acele hotărâri care au avut ca obiect tot plângeri contravenţionale.</w:t>
      </w:r>
    </w:p>
    <w:p>
      <w:pPr>
        <w:pStyle w:val="Normal"/>
        <w:ind w:firstLine="709"/>
        <w:jc w:val="both"/>
        <w:rPr/>
      </w:pPr>
      <w:r>
        <w:rPr>
          <w:rFonts w:eastAsia="Calibri"/>
          <w:lang w:eastAsia="en-US"/>
        </w:rPr>
        <w:t>Deci, nu există nicio legătură între plăţile taxelor efectuate de către deţinătorii platformei .... şi fapta contravenţională săvârşită de apelantul petent, în sensul că acesta a desfăşurat activitatea de jocuri de noroc pe această platformă si care nu a deţinut în mod legal, pe teritoriul României, dreptul de operare (licenţa) a jocurilor de noroc la distantă (online).</w:t>
      </w:r>
    </w:p>
    <w:p>
      <w:pPr>
        <w:pStyle w:val="Normal"/>
        <w:ind w:firstLine="709"/>
        <w:jc w:val="both"/>
        <w:rPr/>
      </w:pPr>
      <w:r>
        <w:rPr>
          <w:rFonts w:eastAsia="Calibri"/>
          <w:lang w:eastAsia="en-US"/>
        </w:rPr>
        <w:t>Astfel, se impune a se constata că, între apelul declarat în prezenta cauză si dezlegarea definitivă a dosarului ......care s-a aflat pe rolul Curţii de Apel ...., secţia …. nu există o strânsă legătură cerută de dispoziţiile art. 413 alin. 1 pct. 1 Cod procedură civilă, întrucât perioada cuprinsă între 11.09 - 30.09.2015 nu a fost pusă în discuţia instanţei de contencios a Curţi i de Apel .... în dosarul nr. …..</w:t>
      </w:r>
    </w:p>
    <w:p>
      <w:pPr>
        <w:pStyle w:val="Normal"/>
        <w:ind w:firstLine="709"/>
        <w:jc w:val="both"/>
        <w:rPr/>
      </w:pPr>
      <w:r>
        <w:rPr>
          <w:rFonts w:eastAsia="Calibri"/>
          <w:lang w:eastAsia="en-US"/>
        </w:rPr>
        <w:t>De asemenea, tot în acest dosar, nu este pus în discuţie nici dreptul de operare deţinut de .... începând cu data de 01.10.2015. Pe de altă parte, apelantul petent a jucat pe site-ul .... nelicenţiat şi neautorizat pe teritoriul României în perioada 11.09 - 30.09.2015, iar acest aspect nu este prezentat în cadrul obiectului cererii de chemare în judecată din dosarul ...... Soluţia instanţei de fond în dosarul ......nu poate depăşi limitele cu care instanţa a fost investită prin cererea de chemare în judecată, deci nu se poate referi la perioada anterioară intrării în vigoare a dreptului de operare acordat prin Deciziile nr. … şi nr. …., respectiv data de 01,10,2015.</w:t>
      </w:r>
    </w:p>
    <w:p>
      <w:pPr>
        <w:pStyle w:val="Normal"/>
        <w:ind w:firstLine="709"/>
        <w:jc w:val="both"/>
        <w:rPr/>
      </w:pPr>
      <w:r>
        <w:rPr>
          <w:rFonts w:eastAsia="Calibri"/>
          <w:lang w:eastAsia="en-US"/>
        </w:rPr>
        <w:t>În aceste condiţii, nu sunt îndeplinite condiţiile legale pentru ca în cauză să fie dispusă suspendarea judecării apelului declarat până la soluţionarea definitivă a cauzei ce face obiectul dosarului ....., iar încheierea prin care a fost admisă cererea de suspendare este nelegală, fiind dată cu aplicarea greşită a art. 413 alin. (1) pct. 1 Cod procedură civilă.</w:t>
      </w:r>
    </w:p>
    <w:p>
      <w:pPr>
        <w:pStyle w:val="Normal"/>
        <w:ind w:firstLine="709"/>
        <w:jc w:val="both"/>
        <w:rPr>
          <w:rFonts w:eastAsia="Calibri"/>
          <w:lang w:eastAsia="en-US"/>
        </w:rPr>
      </w:pPr>
      <w:r>
        <w:rPr>
          <w:rFonts w:eastAsia="Calibri"/>
          <w:lang w:eastAsia="en-US"/>
        </w:rPr>
        <w:t>În drept, art. 414 coroborat cu art. 488 alin. (1) pct. 8 Cod procedură civilă, precum şi pe toate dispoziţiile legale invocate în cuprinsul prezentului recurs.</w:t>
      </w:r>
    </w:p>
    <w:p>
      <w:pPr>
        <w:pStyle w:val="Normal"/>
        <w:ind w:firstLine="708"/>
        <w:jc w:val="both"/>
        <w:rPr/>
      </w:pPr>
      <w:r>
        <w:rPr/>
        <w:t>Curtea va respinge excepţia nulităţii recursului ca nefondată deoarece motivul invocat de recurent nu se încadrează în art. 488 alin. 1 pct. 8 care vizează aplicarea sau încălcarea unor norme de drept material, iar art. 413 alin. 1 pct. 1 NCPC nu este o normă materială, ci se încadrează în art. 488 alin. 1 pct. 5 NCPC.</w:t>
      </w:r>
    </w:p>
    <w:p>
      <w:pPr>
        <w:pStyle w:val="Normal"/>
        <w:ind w:firstLine="709"/>
        <w:jc w:val="both"/>
        <w:rPr/>
      </w:pPr>
      <w:r>
        <w:rPr>
          <w:rFonts w:eastAsia="Calibri"/>
          <w:lang w:eastAsia="en-US"/>
        </w:rPr>
        <w:t>Examinând cererea de recurs formulată de recurentă, Curtea observă că în cadrul dosarului nr. ....., Curtea de Apel .... examinează legalitatea Deciziei nr. …. prin care a fost anulat dreptul interimar de operare al .... pe motiv că ar fi funcţionat fără drept în perioada 11-30 Septembrie 2015.</w:t>
      </w:r>
    </w:p>
    <w:p>
      <w:pPr>
        <w:pStyle w:val="Normal"/>
        <w:ind w:firstLine="709"/>
        <w:jc w:val="both"/>
        <w:rPr/>
      </w:pPr>
      <w:r>
        <w:rPr>
          <w:rFonts w:eastAsia="Calibri"/>
          <w:lang w:eastAsia="en-US"/>
        </w:rPr>
        <w:t>Părţi în dosarul ......sunt A1şi A2- ambele societăţi operând site-ul www......com în perioada 11-30 Septembrie 2015 - în calitate de contestatori şi ONJN, în calitate de intimat, iar obiectul dosarului ......a fost dovedit prin certificatul de grefa dar şi copia acţiunii, depuse ca anexă la cererea de suspendare formulată în faţa Tribunalului ......</w:t>
      </w:r>
    </w:p>
    <w:p>
      <w:pPr>
        <w:pStyle w:val="Normal"/>
        <w:ind w:firstLine="709"/>
        <w:jc w:val="both"/>
        <w:rPr/>
      </w:pPr>
      <w:r>
        <w:rPr>
          <w:rFonts w:eastAsia="Calibri"/>
          <w:lang w:eastAsia="en-US"/>
        </w:rPr>
        <w:t>Instanţa de contencios administrativ trebuie să stabilească legalitatea actelor emise de ONJN, respectiv dacă ONJN îl putea sancţiona în mod legal pe .... pentru activităţile din perioada 11-30 Septembrie 2015, atât în raport de prevederile art. II alin. (7) din Legea nr. 124/2015, cât şi în raport de dreptul european incident, precum libera circulaţie a serviciilor reglementată de art. 56 şi urm. TFUE şi art. 8 şi 9 din Directiva nr. 98/34/CE (actuala Directivă 2015/1535 a Parlamentului European şi a Consiliului).</w:t>
      </w:r>
    </w:p>
    <w:p>
      <w:pPr>
        <w:pStyle w:val="Normal"/>
        <w:ind w:firstLine="709"/>
        <w:jc w:val="both"/>
        <w:rPr/>
      </w:pPr>
      <w:r>
        <w:rPr>
          <w:rFonts w:eastAsia="Calibri"/>
          <w:lang w:eastAsia="en-US"/>
        </w:rPr>
        <w:t>Curtea consideră că există o strânsă legătură între soluţionarea prezentei cauze şi soluţia definitivă ce va fi dată în dosarul nr. ......aflat pe rolul Curţii de Apel ...., deoarece dezlegarea unuia dintre motivele de nulitate ale procesului-verbal dedus judecăţii, respectiv lipsa caracterului contravenţional al pretinsei fapte sancţionate de ONJN depinde de constatările Curţii de Apel .... în ceea ce priveşte existenţa sau inexistenţa dreptului de operare al .... pe teritoriul României în perioada 11-30 Septembrie 2015.</w:t>
      </w:r>
    </w:p>
    <w:p>
      <w:pPr>
        <w:pStyle w:val="Normal"/>
        <w:ind w:firstLine="709"/>
        <w:jc w:val="both"/>
        <w:rPr>
          <w:rFonts w:eastAsia="Calibri"/>
          <w:lang w:eastAsia="en-US"/>
        </w:rPr>
      </w:pPr>
      <w:r>
        <w:rPr>
          <w:rFonts w:eastAsia="Calibri"/>
          <w:lang w:eastAsia="en-US"/>
        </w:rPr>
        <w:t>Astfel, strânsa legătură dintre cauze se impune cu puterea evidenţei prin aceea că:</w:t>
      </w:r>
    </w:p>
    <w:p>
      <w:pPr>
        <w:pStyle w:val="Normal"/>
        <w:ind w:firstLine="709"/>
        <w:jc w:val="both"/>
        <w:rPr/>
      </w:pPr>
      <w:r>
        <w:rPr>
          <w:rFonts w:eastAsia="Calibri"/>
          <w:lang w:eastAsia="en-US"/>
        </w:rPr>
        <w:t>- în dosarul nr. ......se va dezlega în mod direct problema existenţei sau inexistenţei unui drept al .... (dreptul de operare pe teritoriul României) în perioada 11-30 septembrie 2015;</w:t>
      </w:r>
    </w:p>
    <w:p>
      <w:pPr>
        <w:pStyle w:val="Normal"/>
        <w:ind w:firstLine="709"/>
        <w:jc w:val="both"/>
        <w:rPr>
          <w:rFonts w:eastAsia="Calibri"/>
          <w:lang w:eastAsia="en-US"/>
        </w:rPr>
      </w:pPr>
      <w:r>
        <w:rPr>
          <w:rFonts w:eastAsia="Calibri"/>
          <w:lang w:eastAsia="en-US"/>
        </w:rPr>
        <w:t>- apelantul a fost sancţionat în considerarea împrejurării de a jucat pe un site de jocuri de noroc online pretins neautorizat în perioada 11-30 septembrie 2015;</w:t>
      </w:r>
    </w:p>
    <w:p>
      <w:pPr>
        <w:pStyle w:val="Normal"/>
        <w:ind w:firstLine="709"/>
        <w:jc w:val="both"/>
        <w:rPr/>
      </w:pPr>
      <w:r>
        <w:rPr>
          <w:rFonts w:eastAsia="Calibri"/>
          <w:lang w:eastAsia="en-US"/>
        </w:rPr>
        <w:t>Susţinerea recurentului cu privire la faptul că sentinţa Curţii de Apel .... de anulare a Deciziei nr. ….. nu priveşte perioada anterioară datei de 01 Octombrie 2015 nu este întemeiată, întrucât prin Decizia nr. …. ONJN a sancţionat operaţiunile lui .... în perioada 11-30 Septembrie 2015, iar consecinţa anulării acesteia este că operaţiunile .... nu pot fi considerate nelegale, aşa cum a avut în vedere autoritatea când l-a sancţionat pe intimat prin respectiva decizie.</w:t>
      </w:r>
    </w:p>
    <w:p>
      <w:pPr>
        <w:pStyle w:val="Normal"/>
        <w:ind w:firstLine="709"/>
        <w:jc w:val="both"/>
        <w:rPr>
          <w:rFonts w:eastAsia="Calibri"/>
          <w:lang w:eastAsia="en-US"/>
        </w:rPr>
      </w:pPr>
      <w:r>
        <w:rPr>
          <w:rFonts w:eastAsia="Calibri"/>
          <w:lang w:eastAsia="en-US"/>
        </w:rPr>
        <w:t>Din aceste motive, în baza art. art. 413 alin. (1) pct. 1 Cod procedură civilă și art. 496 NCPC, Curtea va respinge recursul va nefondat.</w:t>
      </w:r>
    </w:p>
    <w:p>
      <w:pPr>
        <w:pStyle w:val="Normal"/>
        <w:ind w:firstLine="708"/>
        <w:jc w:val="both"/>
        <w:rPr>
          <w:rFonts w:eastAsia="Calibri"/>
          <w:lang w:eastAsia="en-US"/>
        </w:rPr>
      </w:pPr>
      <w:r>
        <w:rPr>
          <w:rFonts w:eastAsia="Calibri"/>
          <w:lang w:eastAsia="en-US"/>
        </w:rPr>
      </w:r>
    </w:p>
    <w:p>
      <w:pPr>
        <w:pStyle w:val="Normal"/>
        <w:ind w:firstLine="708"/>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Respinge excepţia nulităţii recursului ca nefondată.</w:t>
      </w:r>
    </w:p>
    <w:p>
      <w:pPr>
        <w:pStyle w:val="Normal"/>
        <w:ind w:firstLine="708"/>
        <w:jc w:val="both"/>
        <w:rPr/>
      </w:pPr>
      <w:r>
        <w:rPr/>
        <w:t xml:space="preserve">Respinge recursul formulat de </w:t>
      </w:r>
      <w:r>
        <w:rPr>
          <w:b/>
        </w:rPr>
        <w:t xml:space="preserve">recurentul reclamant GUVERNUL ROMÂNIEI OFICIUL NAŢIONAL PENTRU JOCURI DE NOROC, </w:t>
      </w:r>
      <w:r>
        <w:rPr/>
        <w:t>cu sediul în ….., …. nr. …, sector …,</w:t>
      </w:r>
      <w:r>
        <w:rPr>
          <w:b/>
        </w:rPr>
        <w:t xml:space="preserve"> </w:t>
      </w:r>
      <w:r>
        <w:rPr/>
        <w:t xml:space="preserve">împotriva încheierii de şedinţă pronunţată în şedinţă publică din data de ....., de Tribunalul ....-Secţia ….  în dosarul nr. ......... în contradictoriu cu </w:t>
      </w:r>
      <w:r>
        <w:rPr>
          <w:b/>
        </w:rPr>
        <w:t>intimatul pârât P1</w:t>
      </w:r>
      <w:r>
        <w:rPr/>
        <w:t>, cu sediul ales la ….., cu sediul în …., …., str. …. nr. …, …., et. …, sector …, ca nefondat.</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center"/>
        <w:rPr>
          <w:b/>
          <w:b/>
        </w:rPr>
      </w:pPr>
      <w:r>
        <w:rPr>
          <w:b/>
        </w:rPr>
        <w:t xml:space="preserve"> </w:t>
      </w:r>
    </w:p>
    <w:p>
      <w:pPr>
        <w:pStyle w:val="Normal"/>
        <w:ind w:firstLine="708"/>
        <w:jc w:val="both"/>
        <w:rPr>
          <w:b/>
          <w:b/>
        </w:rPr>
      </w:pPr>
      <w:r>
        <w:rPr>
          <w:b/>
        </w:rPr>
      </w:r>
    </w:p>
    <w:p>
      <w:pPr>
        <w:pStyle w:val="Normal"/>
        <w:ind w:left="-180" w:hanging="0"/>
        <w:jc w:val="both"/>
        <w:rPr/>
      </w:pPr>
      <w:r>
        <w:rPr>
          <w:b/>
        </w:rPr>
        <w:t xml:space="preserve">PREŞEDINTE                                     JUDECĂTOR                                    JUDECĂTOR                              </w:t>
      </w:r>
    </w:p>
    <w:p>
      <w:pPr>
        <w:pStyle w:val="Normal"/>
        <w:tabs>
          <w:tab w:val="clear" w:pos="708"/>
          <w:tab w:val="left" w:pos="0" w:leader="none"/>
          <w:tab w:val="left" w:pos="7335" w:leader="none"/>
        </w:tabs>
        <w:ind w:left="-180" w:right="-468" w:hanging="0"/>
        <w:jc w:val="both"/>
        <w:rPr>
          <w:b/>
          <w:b/>
        </w:rPr>
      </w:pPr>
      <w:r>
        <w:rPr>
          <w:b/>
        </w:rPr>
        <w:t xml:space="preserve">.........                                                       .........                                COD CANDIDAT 1014                                    </w:t>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b/>
          <w:b/>
        </w:rPr>
      </w:pPr>
      <w:r>
        <w:rPr>
          <w:b/>
        </w:rPr>
        <w:t>.........</w:t>
      </w:r>
    </w:p>
    <w:p>
      <w:pPr>
        <w:pStyle w:val="Normal"/>
        <w:ind w:left="5664" w:firstLine="708"/>
        <w:jc w:val="center"/>
        <w:rPr>
          <w:b/>
          <w:b/>
        </w:rPr>
      </w:pPr>
      <w:r>
        <w:rPr>
          <w:b/>
        </w:rPr>
      </w:r>
    </w:p>
    <w:p>
      <w:pPr>
        <w:pStyle w:val="Normal"/>
        <w:ind w:left="5664" w:firstLine="708"/>
        <w:jc w:val="center"/>
        <w:rPr>
          <w:b/>
          <w:b/>
        </w:rPr>
      </w:pPr>
      <w:r>
        <w:rPr>
          <w:b/>
        </w:rPr>
      </w:r>
    </w:p>
    <w:p>
      <w:pPr>
        <w:pStyle w:val="Normal"/>
        <w:rPr>
          <w:b/>
          <w:b/>
        </w:rPr>
      </w:pPr>
      <w:r>
        <w:rPr>
          <w:b/>
        </w:rPr>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49:00Z</dcterms:created>
  <dc:creator>valy</dc:creator>
  <dc:description/>
  <cp:keywords/>
  <dc:language>en-US</dc:language>
  <cp:lastModifiedBy>Sabina, GEORGESCU</cp:lastModifiedBy>
  <dcterms:modified xsi:type="dcterms:W3CDTF">2021-10-18T09:0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