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rFonts w:eastAsia="Calibri"/>
          <w:b/>
          <w:color w:val="000000"/>
        </w:rPr>
        <w:t xml:space="preserve">COD   1010                                                               </w:t>
        <w:tab/>
        <w:tab/>
      </w:r>
      <w:r>
        <w:rPr>
          <w:b/>
          <w:color w:val="000000"/>
        </w:rPr>
        <w:t>HOTĂRÂREA NR. 1</w:t>
      </w:r>
    </w:p>
    <w:p>
      <w:pPr>
        <w:pStyle w:val="Normal"/>
        <w:rPr>
          <w:b/>
          <w:b/>
          <w:color w:val="FF0000"/>
        </w:rPr>
      </w:pPr>
      <w:r>
        <w:rPr>
          <w:b/>
          <w:color w:val="FF0000"/>
        </w:rPr>
      </w:r>
    </w:p>
    <w:p>
      <w:pPr>
        <w:pStyle w:val="Normal"/>
        <w:jc w:val="center"/>
        <w:rPr/>
      </w:pPr>
      <w:r>
        <w:rPr/>
        <w:t xml:space="preserve">R O M Â N I A </w:t>
      </w:r>
    </w:p>
    <w:p>
      <w:pPr>
        <w:pStyle w:val="Normal"/>
        <w:jc w:val="center"/>
        <w:rPr/>
      </w:pPr>
      <w:r>
        <w:rPr/>
        <w:t>CURTEA DE APEL ......</w:t>
      </w:r>
    </w:p>
    <w:p>
      <w:pPr>
        <w:pStyle w:val="Normal"/>
        <w:jc w:val="center"/>
        <w:rPr>
          <w:i/>
          <w:i/>
        </w:rPr>
      </w:pPr>
      <w:r>
        <w:rPr>
          <w:i/>
        </w:rPr>
        <w:t>Secţia  ......</w:t>
      </w:r>
    </w:p>
    <w:p>
      <w:pPr>
        <w:pStyle w:val="Normal"/>
        <w:jc w:val="center"/>
        <w:rPr>
          <w:i/>
          <w:i/>
        </w:rPr>
      </w:pPr>
      <w:r>
        <w:rPr>
          <w:i/>
        </w:rPr>
      </w:r>
    </w:p>
    <w:p>
      <w:pPr>
        <w:pStyle w:val="Normal"/>
        <w:rPr/>
      </w:pPr>
      <w:r>
        <w:rPr>
          <w:b/>
          <w:caps/>
        </w:rPr>
        <w:t>SENTINŢA NR. ….</w:t>
        <w:tab/>
      </w:r>
      <w:r>
        <w:rPr>
          <w:b/>
        </w:rPr>
        <w:tab/>
        <w:tab/>
        <w:tab/>
        <w:t xml:space="preserve">                      DOSAR NR. …… </w:t>
      </w:r>
    </w:p>
    <w:p>
      <w:pPr>
        <w:pStyle w:val="Normal"/>
        <w:rPr>
          <w:b/>
          <w:b/>
        </w:rPr>
      </w:pPr>
      <w:r>
        <w:rPr>
          <w:b/>
        </w:rPr>
      </w:r>
    </w:p>
    <w:p>
      <w:pPr>
        <w:pStyle w:val="Normal"/>
        <w:jc w:val="center"/>
        <w:rPr/>
      </w:pPr>
      <w:r>
        <w:rPr/>
        <w:t xml:space="preserve">Şedinţa publică din data de ….. </w:t>
      </w:r>
    </w:p>
    <w:p>
      <w:pPr>
        <w:pStyle w:val="Normal"/>
        <w:jc w:val="center"/>
        <w:rPr/>
      </w:pPr>
      <w:r>
        <w:rPr/>
        <w:t>Instanţa constituită din:</w:t>
      </w:r>
    </w:p>
    <w:p>
      <w:pPr>
        <w:pStyle w:val="Normal"/>
        <w:ind w:left="708" w:firstLine="708"/>
        <w:rPr>
          <w:i/>
          <w:i/>
        </w:rPr>
      </w:pPr>
      <w:r>
        <w:rPr>
          <w:i/>
        </w:rPr>
        <w:t>Complet de judecată …</w:t>
      </w:r>
    </w:p>
    <w:p>
      <w:pPr>
        <w:pStyle w:val="Normal"/>
        <w:jc w:val="center"/>
        <w:rPr/>
      </w:pPr>
      <w:r>
        <w:rPr/>
        <w:t>Preşedinte: COD 1010</w:t>
      </w:r>
    </w:p>
    <w:p>
      <w:pPr>
        <w:pStyle w:val="Normal"/>
        <w:jc w:val="center"/>
        <w:rPr/>
      </w:pPr>
      <w:r>
        <w:rPr/>
      </w:r>
    </w:p>
    <w:p>
      <w:pPr>
        <w:pStyle w:val="Normal"/>
        <w:jc w:val="center"/>
        <w:rPr/>
      </w:pPr>
      <w:r>
        <w:rPr>
          <w:i/>
        </w:rPr>
        <w:t>Grefier:</w:t>
      </w:r>
      <w:r>
        <w:rPr/>
        <w:t>G1</w:t>
      </w:r>
    </w:p>
    <w:p>
      <w:pPr>
        <w:pStyle w:val="Normal"/>
        <w:jc w:val="center"/>
        <w:rPr/>
      </w:pPr>
      <w:r>
        <w:rPr/>
      </w:r>
    </w:p>
    <w:p>
      <w:pPr>
        <w:pStyle w:val="Normal"/>
        <w:jc w:val="both"/>
        <w:rPr/>
      </w:pPr>
      <w:r>
        <w:rPr/>
        <w:tab/>
        <w:t>Cu participarea  reprezentantului Ministerului Public – procuror P1  - din cadrul  Parchetului de pe lângă Curtea de APEL .......</w:t>
      </w:r>
    </w:p>
    <w:p>
      <w:pPr>
        <w:pStyle w:val="Normal"/>
        <w:rPr/>
      </w:pPr>
      <w:r>
        <w:rPr/>
      </w:r>
    </w:p>
    <w:p>
      <w:pPr>
        <w:pStyle w:val="Normal"/>
        <w:ind w:right="-108" w:firstLine="720"/>
        <w:jc w:val="both"/>
        <w:rPr/>
      </w:pPr>
      <w:r>
        <w:rPr/>
        <w:t>Pe rol fiind soluţionarea plângerii formulate de petentul X , în temeiul art. 278</w:t>
      </w:r>
      <w:r>
        <w:rPr>
          <w:vertAlign w:val="superscript"/>
        </w:rPr>
        <w:t>1</w:t>
      </w:r>
      <w:r>
        <w:rPr/>
        <w:t xml:space="preserve"> Cod procedură penală, împotriva rezoluţiei procurorului din data de … dată de Parchetul de pe lângă Curtea de APEL ...... în dosarul nr. DS1, menţinută prin rezoluţia nr. R1 din data de …  a procurorului general din cadrul Parchetului de pe lângă Curtea de APEL ....... </w:t>
      </w:r>
    </w:p>
    <w:p>
      <w:pPr>
        <w:pStyle w:val="Normal"/>
        <w:ind w:right="-82" w:hanging="0"/>
        <w:jc w:val="both"/>
        <w:rPr/>
      </w:pPr>
      <w:r>
        <w:rPr/>
        <w:tab/>
        <w:t>Dezbaterile în cauza de faţă au avut loc în conformitate cu dispoziţiile art. 304 Cod procedură penală, în sensul că toate afirmaţiile, susţinerile, întrebările şi răspunsurile părţilor prezente, inclusiv cele ale preşedintelui completului de judecată, au fost înregistrate prin mijloace tehnice audio-video.</w:t>
      </w:r>
    </w:p>
    <w:p>
      <w:pPr>
        <w:pStyle w:val="Normal"/>
        <w:ind w:right="-82" w:hanging="0"/>
        <w:jc w:val="both"/>
        <w:rPr/>
      </w:pPr>
      <w:r>
        <w:rPr/>
        <w:tab/>
        <w:t xml:space="preserve">La apelul nominal făcut în şedinţă publică se prezintă petentul X , lipsă fiind intimata parte interesată Y .  </w:t>
      </w:r>
    </w:p>
    <w:p>
      <w:pPr>
        <w:pStyle w:val="Normal"/>
        <w:ind w:right="-82" w:hanging="0"/>
        <w:jc w:val="both"/>
        <w:rPr/>
      </w:pPr>
      <w:r>
        <w:rPr/>
        <w:tab/>
        <w:t xml:space="preserve">Procedura îndeplinită.  </w:t>
      </w:r>
    </w:p>
    <w:p>
      <w:pPr>
        <w:pStyle w:val="Normal"/>
        <w:ind w:right="-82" w:hanging="0"/>
        <w:jc w:val="both"/>
        <w:rPr/>
      </w:pPr>
      <w:r>
        <w:rPr/>
        <w:tab/>
        <w:t xml:space="preserve">S-a făcut referatul cauzei, după care:  </w:t>
      </w:r>
    </w:p>
    <w:p>
      <w:pPr>
        <w:pStyle w:val="Normal"/>
        <w:ind w:right="-82" w:hanging="0"/>
        <w:jc w:val="both"/>
        <w:rPr/>
      </w:pPr>
      <w:r>
        <w:rPr/>
        <w:tab/>
        <w:t>Întrebaţi fiind, petentul X  şi reprezentantul Ministerului Public, declară că nu au alte cereri de formulat.</w:t>
      </w:r>
    </w:p>
    <w:p>
      <w:pPr>
        <w:pStyle w:val="Normal"/>
        <w:ind w:right="-82" w:hanging="0"/>
        <w:jc w:val="both"/>
        <w:rPr/>
      </w:pPr>
      <w:r>
        <w:rPr/>
        <w:tab/>
        <w:t>Nefiind alte cereri de formulat, instanţa în conformitate cu dispoziţiile art. 278</w:t>
      </w:r>
      <w:r>
        <w:rPr>
          <w:vertAlign w:val="superscript"/>
        </w:rPr>
        <w:t>1</w:t>
      </w:r>
      <w:r>
        <w:rPr/>
        <w:t xml:space="preserve"> alin. 6 Cod procedură penală,  acordă cuvântul la dezbateri.</w:t>
      </w:r>
    </w:p>
    <w:p>
      <w:pPr>
        <w:pStyle w:val="Normal"/>
        <w:ind w:right="-108" w:firstLine="720"/>
        <w:jc w:val="both"/>
        <w:rPr/>
      </w:pPr>
      <w:r>
        <w:rPr/>
        <w:t xml:space="preserve">Petentul X , având cuvântul,  susţine că a formulat plângere împotriva rezoluţiei procurorului din data de … dată de Parchetul de pe lângă Curtea de APEL ...... în dosarul nr. DS1, menţinută prin rezoluţia nr. R1 din data de ….  a procurorului general din cadrul Parchetului de pe lângă Curtea de APEL ...... </w:t>
      </w:r>
    </w:p>
    <w:p>
      <w:pPr>
        <w:pStyle w:val="Normal"/>
        <w:ind w:right="-108" w:firstLine="720"/>
        <w:jc w:val="both"/>
        <w:rPr/>
      </w:pPr>
      <w:r>
        <w:rPr/>
        <w:t xml:space="preserve">În considerentele rezoluţiei din data de … se afirmă că legiuitorul nu a urmărit să incrimineze ca faptă penală hotărârea judecătorească pe care o pronunţă un magistrat judecător cât timp acesta se bucură de independenţă şi autonomie, astfel încât motivarea pe care o dă magistratul în cuprinsul soluţiei pronunţate nu poate constitui obiectul infracţiunilor prevăzute şi pedepsite de art. 289 Cod penal şi art. 264 Cod penal, eventualele critici aduse acesteia putându-se valorifica prin intermediul unei căi de atac, dacă aceasta este prevăzută de lege, iar în considerentele rezoluţiei dată de procurorul general din data de … se afirmă că sentinţa penală pronunţată de judecătorul Y  reprezintă convingerea profesională a acestuia, formată în urma administrării, analizării actelor de cercetare judecătorească, convingere motivată în fapt şi în drept. </w:t>
      </w:r>
    </w:p>
    <w:p>
      <w:pPr>
        <w:pStyle w:val="Normal"/>
        <w:ind w:right="-108" w:firstLine="720"/>
        <w:jc w:val="both"/>
        <w:rPr/>
      </w:pPr>
      <w:r>
        <w:rPr/>
        <w:t>În opinia sa, petentul X  afirmă că atât doamna procuror general PG cât şi doamna procuror W  denaturează sensul plângerii pe care a formulat-o, deoarece petentul susţine că nu a făcut absolut nicio referire la hotărârea pronunţată şi nici nu a formulat critici asupra sentinţei pronunţate de către doamna judecător Y , ci s-a referit în exclusivitate la atestarea de către aceasta a unor împrejurări necorespunzătoare adevărului cu scopul de a zădărnici urmărirea penală faţă de doamna judecător Q  şi pe cale de consecinţă, solicită desfiinţarea celor două rezoluţii ale procurorului, restituirea dosarului la Parchetul de pe lângă Curtea de APEL ...... şi efectuarea cercetărilor asupra doamnei judecător Y  privind săvârşirea infracţiunilor de fals intelectual şi favorizarea infractorului în conformitate cu dispoziţiile art. 202 Cod procedură penală  privind rolul activ al organului de urmărire penală.</w:t>
      </w:r>
    </w:p>
    <w:p>
      <w:pPr>
        <w:pStyle w:val="Normal"/>
        <w:ind w:right="-108" w:firstLine="720"/>
        <w:jc w:val="both"/>
        <w:rPr/>
      </w:pPr>
      <w:r>
        <w:rPr/>
        <w:t xml:space="preserve">Doamna judecător Q  prin sentinţa penală nr. S1 din data de ... face afirmaţia că imobilul situat în B , str. .... a reprezentat locuinţa comună a petentului şi a fostei soţii Z , imobil ce a făcut obiectul partajului între aceştia, soluţionat prin sentinţa civilă nr. S2 , irevocabilă prin decizia civilă nr. DC1/… prin care s-a atribuit numitei Z această cotă şi a obligat-o la plata către petent a unei sulte. </w:t>
      </w:r>
    </w:p>
    <w:p>
      <w:pPr>
        <w:pStyle w:val="Normal"/>
        <w:ind w:right="-108" w:firstLine="720"/>
        <w:jc w:val="both"/>
        <w:rPr/>
      </w:pPr>
      <w:r>
        <w:rPr/>
        <w:t xml:space="preserve">Petentul solicită instanţei a observa că se poate lesne constata că instanţa a respins operaţiunea de bază, respectiv formarea loturilor şi s-a apreciat că imobilul nu poate fi împărţit şi s-a atribuit cota de ½ din imobil şi nici nu poate fi vorba despre partaj. Partajul presupune atribuirea în natură. </w:t>
      </w:r>
    </w:p>
    <w:p>
      <w:pPr>
        <w:pStyle w:val="Normal"/>
        <w:ind w:right="-108" w:firstLine="720"/>
        <w:jc w:val="both"/>
        <w:rPr/>
      </w:pPr>
      <w:r>
        <w:rPr/>
        <w:t xml:space="preserve">Petentul afirmă că a studiat literatura de specialitate şi este inadmisibil a se acorda cota ideală. </w:t>
      </w:r>
    </w:p>
    <w:p>
      <w:pPr>
        <w:pStyle w:val="Normal"/>
        <w:ind w:right="-108" w:firstLine="720"/>
        <w:jc w:val="both"/>
        <w:rPr/>
      </w:pPr>
      <w:r>
        <w:rPr/>
        <w:t>În concluzie, nu s-a realizat nici un partaj întrucât atribuirea ½ nu înseamnă partaj.</w:t>
      </w:r>
    </w:p>
    <w:p>
      <w:pPr>
        <w:pStyle w:val="Normal"/>
        <w:ind w:right="-108" w:firstLine="720"/>
        <w:jc w:val="both"/>
        <w:rPr/>
      </w:pPr>
      <w:r>
        <w:rPr/>
        <w:t>De asemenea, magistratul Q  prin hotărâre afirmă că în fapt, nemulţumirea petentului este generată de modalitatea de realizare a partajului bunurilor comune de către instanţa civilă.</w:t>
      </w:r>
    </w:p>
    <w:p>
      <w:pPr>
        <w:pStyle w:val="Normal"/>
        <w:ind w:right="-108" w:firstLine="720"/>
        <w:jc w:val="both"/>
        <w:rPr/>
      </w:pPr>
      <w:r>
        <w:rPr/>
        <w:t>Soluţia pronunţată prin sentinţa civilă nr. S2 /... a Judecătoriei ...   a fost menţinută prin decizia civilă nr. DC2 din data de ...şi a rămas irevocabilă prin decizia civilă nr. DC1 din data de ... a Curţii de APEL ......, semnată de magistraţii judecători J1, J2 şi J3, care este singura hotărâre prin care se motivează în drept soluţia deoarece nici la fond şi nici în apel nu s-a motivat soluţia de respingere.</w:t>
      </w:r>
    </w:p>
    <w:p>
      <w:pPr>
        <w:pStyle w:val="Normal"/>
        <w:ind w:right="-108" w:firstLine="720"/>
        <w:jc w:val="both"/>
        <w:rPr/>
      </w:pPr>
      <w:r>
        <w:rPr/>
        <w:t xml:space="preserve">Prin decizia nr. DC1/... se motivează în drept în sensul că acceptarea unei partajări în natură implică modificări structurale care reclamă o depreciere esenţială a valorii imobilului, contravenind astfel dispoziţiilor art. 741 alin. 2 Cod civil prin îmbucăţirea peste măsură a imobilului. </w:t>
      </w:r>
    </w:p>
    <w:p>
      <w:pPr>
        <w:pStyle w:val="Normal"/>
        <w:ind w:right="-108" w:firstLine="720"/>
        <w:jc w:val="both"/>
        <w:rPr/>
      </w:pPr>
      <w:r>
        <w:rPr/>
        <w:t xml:space="preserve">În concluzie, solicită organelor de urmărire penală să manifesta rol activ, astfel cum este prevăzut de art. 202 Cod procedură penală şi să dispună alte procedee prin care să se demonstreze susţinerile sale sau să se infirme privind afirmaţiile mincinoase pe care le face magistratul judecător Q . </w:t>
      </w:r>
    </w:p>
    <w:p>
      <w:pPr>
        <w:pStyle w:val="Normal"/>
        <w:ind w:right="-108" w:firstLine="720"/>
        <w:jc w:val="both"/>
        <w:rPr/>
      </w:pPr>
      <w:r>
        <w:rPr/>
        <w:t>Doamna procuror general PG afirmă că hotărârea pronunţată de  judecătorul Y  reprezintă convingerea profesională a acestuia formată în urma administrări actelor de cercetare judecătorească, convingere motivată în fapt şi în drept.</w:t>
      </w:r>
    </w:p>
    <w:p>
      <w:pPr>
        <w:pStyle w:val="Normal"/>
        <w:ind w:right="-108" w:firstLine="720"/>
        <w:jc w:val="both"/>
        <w:rPr/>
      </w:pPr>
      <w:r>
        <w:rPr/>
        <w:t xml:space="preserve">Petentul X  menţionează că a fost eliminată din textul art. 63 Cod procedură penală sintagma „convingere” tocmai pentru a se evita formarea unei convingeri pur subiective contrare adevărului, întemeiată în mod arbitrar doar pe o parte din probe. </w:t>
      </w:r>
    </w:p>
    <w:p>
      <w:pPr>
        <w:pStyle w:val="Normal"/>
        <w:ind w:right="-108" w:firstLine="720"/>
        <w:jc w:val="both"/>
        <w:rPr/>
      </w:pPr>
      <w:r>
        <w:rPr/>
        <w:t>Petentul susţine că se încalcă principiul de bază în justiţie potrivit căruia ubi lex non distinguit nec nos distinguere debemus.</w:t>
      </w:r>
    </w:p>
    <w:p>
      <w:pPr>
        <w:pStyle w:val="Normal"/>
        <w:ind w:right="-108" w:firstLine="720"/>
        <w:jc w:val="both"/>
        <w:rPr/>
      </w:pPr>
      <w:r>
        <w:rPr/>
        <w:t>În final, solicită desfiinţarea celor două rezoluţii atacate, restituirea dosarului  la parchet pentru efectuarea cercetărilor cu privire la magistratul Y , care a făcut afirmaţii necorespunzătoare adevărului prin hotărârea pronunţată.</w:t>
      </w:r>
    </w:p>
    <w:p>
      <w:pPr>
        <w:pStyle w:val="Normal"/>
        <w:ind w:right="-82" w:hanging="0"/>
        <w:jc w:val="both"/>
        <w:rPr/>
      </w:pPr>
      <w:r>
        <w:rPr/>
        <w:tab/>
        <w:t xml:space="preserve">Reprezentantul Ministerului Public, având cuvântul, pune concluzii de respingere ca nefondată a plângerii formulată de către petentul X , apreciind că rezoluţia dată de Parchetul de pe lângă Curtea de APEL ...... în dosarul nr. DS1 este legală şi temeinică şi în mod corect a fost menţinută prin rezoluţia din data de ...a procurorului general din cadrul Parchetului de pe lângă Curtea de APEL ....... </w:t>
      </w:r>
    </w:p>
    <w:p>
      <w:pPr>
        <w:pStyle w:val="Normal"/>
        <w:ind w:right="-82" w:hanging="0"/>
        <w:jc w:val="both"/>
        <w:rPr/>
      </w:pPr>
      <w:r>
        <w:rPr/>
        <w:tab/>
        <w:t>Deşi au intrat în vigoare dispoziţiile Noului Cod de procedură penală, raportat la data formulării plângerii de către petent, aceasta se soluţionează pe dispoziţiile Codului de procedură penală care a fost în vigoare la data formulării acesteia.</w:t>
      </w:r>
    </w:p>
    <w:p>
      <w:pPr>
        <w:pStyle w:val="Normal"/>
        <w:ind w:right="-82" w:hanging="0"/>
        <w:jc w:val="both"/>
        <w:rPr/>
      </w:pPr>
      <w:r>
        <w:rPr/>
        <w:tab/>
        <w:t xml:space="preserve">În raport de actele premergătoare efectuate, soluţia de neîncepere a urmării penale faţă de magistratul judecător Y  sub aspectul săvârşirii infracţiunilor prevăzute de art. 289 şi art. 264 din Codul penal este întemeiată, probele administrate conducând la concluzia că sunt incidente dispoziţiile art. 10 lit. a  Cod procedură penală relativ la cele două infracţiuni pentru care a fost cercetat magistratul judecător Y . </w:t>
      </w:r>
    </w:p>
    <w:p>
      <w:pPr>
        <w:pStyle w:val="Normal"/>
        <w:ind w:right="-82" w:hanging="0"/>
        <w:jc w:val="both"/>
        <w:rPr/>
      </w:pPr>
      <w:r>
        <w:rPr/>
      </w:r>
    </w:p>
    <w:p>
      <w:pPr>
        <w:pStyle w:val="Normal"/>
        <w:ind w:right="-82" w:hanging="0"/>
        <w:jc w:val="both"/>
        <w:rPr/>
      </w:pPr>
      <w:r>
        <w:rPr/>
        <w:tab/>
        <w:t xml:space="preserve">În raport de datele de fapt, criticile aduse de către petent relativ la modalitatea în care a fost instrumentată cauza şi conţinutul sentinţei penale nu există vreo acţiune care să se circumscrie celor două infracţiuni reclamate. </w:t>
      </w:r>
    </w:p>
    <w:p>
      <w:pPr>
        <w:pStyle w:val="Normal"/>
        <w:ind w:right="-82" w:hanging="0"/>
        <w:jc w:val="both"/>
        <w:rPr/>
      </w:pPr>
      <w:r>
        <w:rPr/>
        <w:tab/>
        <w:t xml:space="preserve">Aşa după cum s-a menţionat şi în motivarea rezoluţiei procurorului general prin care a fost menţinută rezoluţia dată în dosarul nr. DS1, activitatea criticată de către petent reprezintă motivarea unei hotărâri a unui judecător care a adoptat o anumită soluţie. </w:t>
      </w:r>
    </w:p>
    <w:p>
      <w:pPr>
        <w:pStyle w:val="Normal"/>
        <w:ind w:right="-82" w:hanging="0"/>
        <w:jc w:val="both"/>
        <w:rPr/>
      </w:pPr>
      <w:r>
        <w:rPr/>
        <w:tab/>
        <w:t xml:space="preserve">Prin urmare, rezoluţia dată în dosarul nr. DS1 şi menţinută prin rezoluţia procurorului general este legală şi temeinică şi pune concluzii de respingere a plângerii formulate de către petentul X . </w:t>
      </w:r>
    </w:p>
    <w:p>
      <w:pPr>
        <w:pStyle w:val="Normal"/>
        <w:ind w:right="-82" w:hanging="0"/>
        <w:jc w:val="both"/>
        <w:rPr/>
      </w:pPr>
      <w:r>
        <w:rPr/>
        <w:tab/>
        <w:t>Petentul X , în replică, având cuvântul, susţine că la pagina 2 din hotărâre, magistratul Y  face afirmaţia că soluţionarea partajului bunurilor comune ale foştilor soţi XZ s-a realizat pe cale civilă prin sentinţa civilă nr. S2 /... a Judecătoriei ... , astfel cum a rămas irevocabilă prin decizia civilă nr. DC1/..., astfel că judecătorul Q  face referire în sentinţa penală nr. S3 /... la acestea, or aceste susţineri sunt halucinante. Se afirmă că s-a realizat partajul şi se denaturează adevărul. Nu se poate afirma că s-a făcut partajul. Toate aceste afirmaţii se face pentru a împiedica urmărirea penală faţă de magistratul Q , care a întărit convingerea că s-a realizat partajul şi hotărârea a rămas irevocabilă prin decizia civilă nr. DC1/....</w:t>
      </w:r>
    </w:p>
    <w:p>
      <w:pPr>
        <w:pStyle w:val="Normal"/>
        <w:ind w:right="-82" w:hanging="0"/>
        <w:jc w:val="both"/>
        <w:rPr/>
      </w:pPr>
      <w:r>
        <w:rPr/>
        <w:tab/>
        <w:t xml:space="preserve">Petentul susţine că nu critică soluţia pronunţată. Nimeni nu poate fi mai presus de lege. Fapta penală constată tocmai în atestarea unei împrejurări necorespunzătoare adevărului; pentru aceste susţineri neconforme adevărului că s-a realizat partajul, care de fapt nu s-a făcut. </w:t>
      </w:r>
    </w:p>
    <w:p>
      <w:pPr>
        <w:pStyle w:val="Normal"/>
        <w:ind w:right="-82" w:hanging="0"/>
        <w:jc w:val="both"/>
        <w:rPr/>
      </w:pPr>
      <w:r>
        <w:rPr/>
      </w:r>
    </w:p>
    <w:p>
      <w:pPr>
        <w:pStyle w:val="Normal"/>
        <w:rPr/>
      </w:pPr>
      <w:r>
        <w:rPr/>
        <w:tab/>
        <w:tab/>
        <w:tab/>
        <w:tab/>
        <w:tab/>
        <w:t xml:space="preserve">        </w:t>
      </w:r>
      <w:r>
        <w:rPr>
          <w:b/>
        </w:rPr>
        <w:t>CURTEA,</w:t>
      </w:r>
    </w:p>
    <w:p>
      <w:pPr>
        <w:pStyle w:val="Normal"/>
        <w:rPr>
          <w:b/>
          <w:b/>
        </w:rPr>
      </w:pPr>
      <w:r>
        <w:rPr>
          <w:b/>
        </w:rPr>
      </w:r>
    </w:p>
    <w:p>
      <w:pPr>
        <w:pStyle w:val="Normal"/>
        <w:ind w:firstLine="708"/>
        <w:jc w:val="both"/>
        <w:rPr/>
      </w:pPr>
      <w:r>
        <w:rPr/>
        <w:t>Constată că prin plângerea înregistrată la Curtea de APEL ...... la data de ..., petentul X  a atacat rezoluţia din data de ...a Parchetului de pe lângă Curtea de APEL ......, dată în dosarul nr. DS1 al acestuia, menţinută prin rezoluţia nr. R1, din data de ..., a Procurorului General al Parchetului de pe lângă Curtea de APEL .......</w:t>
      </w:r>
    </w:p>
    <w:p>
      <w:pPr>
        <w:pStyle w:val="Normal"/>
        <w:jc w:val="both"/>
        <w:rPr/>
      </w:pPr>
      <w:r>
        <w:rPr/>
        <w:tab/>
        <w:t>Prin rezoluţia din data de ...a Parchetului de pe lângă Curtea de APEL ......, dată în dosarul nr. DS1 al acestuia s-a dispus neînceperea urmăririi penale faţă de magistratul Y  – judecător în cadrul Curţii de APEL ......, pentru săvârşirea infracţiunilor de pentru săvârşirea infracţiunilor prevăzute de art. 289 şi de art. 264 Cod penal, întrucât faptele reclamate nu există.</w:t>
      </w:r>
    </w:p>
    <w:p>
      <w:pPr>
        <w:pStyle w:val="Normal"/>
        <w:jc w:val="both"/>
        <w:rPr/>
      </w:pPr>
      <w:r>
        <w:rPr/>
        <w:tab/>
        <w:t>S-a reţinut în esenţă că persoana vătămată X  susţine că în cuprinsul sentinţei penale nr. S4 /..., dată în dosarul nr. DS2 al Curţii de APEL ......, magistratul judecător ar fi atestat împrejurări necorespunzătoare adevărului, cu scopul de a zădărnici urmărirea penală faţă de doamna judecător Q .</w:t>
      </w:r>
    </w:p>
    <w:p>
      <w:pPr>
        <w:pStyle w:val="Normal"/>
        <w:ind w:firstLine="708"/>
        <w:jc w:val="both"/>
        <w:rPr/>
      </w:pPr>
      <w:r>
        <w:rPr/>
        <w:t>În rezoluţia procurorului s-a motivat că în sarcina magistratului judecător Y  nu se poate reţine comiterea infracţiunii prevăzute de art. 289 Cod penal şi de art. 264 Cod penal, deoarece criticile aduse de petent vizează argumente care au stat la baza convingerii profesionale a judecătorului, formată în urma analizării probelor existente la dosarul cauzei. Persoanele care îndeplinesc o activitate de jurisdicţie îşi desfăşoară întreaga activitate în temeiul legii şi îşi îndeplinesc atribuţiile ce le revin prin pronunţarea unor soluţii pe care le apreciază ca legale şi temeinice, în raport cu probele administrate şi conform interpretării pe care o dau dispoziţiilor legale şi procedurale.</w:t>
      </w:r>
    </w:p>
    <w:p>
      <w:pPr>
        <w:pStyle w:val="Normal"/>
        <w:ind w:firstLine="708"/>
        <w:jc w:val="both"/>
        <w:rPr/>
      </w:pPr>
      <w:r>
        <w:rPr/>
        <w:t>Aceleaşi argumente au fost reţinute, în esenţă, şi în rezoluţia nr. R1, din data de ..., a Procurorului General al Parchetului de pe lângă Curtea de APEL ......, prin care s-a respins plângerea petentului împotriva rezoluţiei din data de ...a Parchetului de pe lângă Curtea de APEL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1020" w:leader="none"/>
        </w:tabs>
        <w:jc w:val="both"/>
        <w:rPr/>
      </w:pPr>
      <w:r>
        <w:rPr/>
        <w:tab/>
        <w:t>În plângerea formulată împotriva acestei rezoluţii petentul X  susţine că procurorul, în rezoluţia dată în data de ..., susţine că soluţia dată reflectă convingerea profesională a doamnei judecător, formată în urma administrării analizării actelor de cercetare judecătorească. Se arată că atât procurorul de caz cât şi procurorul general denaturează sensul celor susţinute de petent, deoarece el nu a făcut referire la hotărârea pronunţată şi nici nu a formulat critici asupra sentinţei pronunţate de d-na judecător Y , ci s-a referit în exclusivitate la atestarea de către aceasta a unor împrejurări necorespunzătoare adevărului cu scopul de a zădărnici urmărirea penală faţă de d-na judecător Q . În plus, se arată că sintagma „convingere” a fost înlăturată din cuprinsul articolului 63 alin. 2 Cod procedură penală. Pe cale de consecinţă se solicită desfiinţarea celor două rezoluţii ale procurorului şi efectuarea de cercetări asupra doamnei judecător Y , cu privire la săvârşirea infracţiunilor de fals intelectual şi de favorizarea procurorului.</w:t>
      </w:r>
    </w:p>
    <w:p>
      <w:pPr>
        <w:pStyle w:val="Normal"/>
        <w:ind w:firstLine="708"/>
        <w:jc w:val="both"/>
        <w:rPr/>
      </w:pPr>
      <w:r>
        <w:rPr/>
        <w:t>Analizând actele şi lucrările dosarului instanţa constată că plângerea petentului nu este întemeiată, urmând a fi respinsă, pentru următoarele motive.</w:t>
      </w:r>
    </w:p>
    <w:p>
      <w:pPr>
        <w:pStyle w:val="Normal"/>
        <w:ind w:firstLine="708"/>
        <w:jc w:val="both"/>
        <w:rPr/>
      </w:pPr>
      <w:r>
        <w:rPr/>
        <w:t>În primul rând trebuie precizat că activitatea instanţelor de judecată se desfăşoară potrivit unui set de reguli, având la bază principiile legalităţii, contradictorialităţii, publicităţii ş.a.. În activitatea de judecată instanţa administrează probele necesare, potrivit regulilor procedurale aplicabile, pe care judecătorul magistrat le evaluează şi în urma unui proces de deliberare stabileşte soluţia pe care o pronunţă în cauză. Legea a luat în considerare posibilitatea producerii unor erori de judecată în tot acest proces judiciar şi de aceea a stabilit un sistem de exercitare a căilor legale de atac împotriva hotărârilor judecătoreşti, în care se pot îndrepta eventualele erori de judecată sau de procedură care s-au produs în cursul judecării în primă instanţă sau la instanţa de apel. Pentru aceste motive, având în vedere specificul activităţii judiciare, nu se poate susţine că orice eroare de judecată sau de procedură, chiar dacă ar fi rezultatul unei greşite aplicări a legii, ar constitui infracţiunea de abuz în serviciu, pentru judecătorul magistrat care a soluţionat cauza, deoarece partea interesată poate invoca aceste aspecte doar în căile legale de atac. Nu este exclusă răspunderea penală a magistratului judecător pentru încălcarea legii în activitatea de judecată, însă aceasta nu poate surveni ca urmare a unei erori de judecată sau de procedură, ce putea fi îndreptată în căile legale de atac.</w:t>
      </w:r>
    </w:p>
    <w:p>
      <w:pPr>
        <w:pStyle w:val="Normal"/>
        <w:ind w:firstLine="708"/>
        <w:jc w:val="both"/>
        <w:rPr/>
      </w:pPr>
      <w:r>
        <w:rPr/>
        <w:t xml:space="preserve">În speţă se constată că doamna judecător Y  a pronunţat o sentinţă penală în dosarul nr. DS2 al Curţii de APEL ......, în cadrul căreia a motivat în mod detaliat soluţia adoptată. </w:t>
      </w:r>
    </w:p>
    <w:p>
      <w:pPr>
        <w:pStyle w:val="Normal"/>
        <w:ind w:firstLine="708"/>
        <w:jc w:val="both"/>
        <w:rPr/>
      </w:pPr>
      <w:r>
        <w:rPr/>
        <w:t xml:space="preserve">Argumentele doamnei judecător nu pot constitui elementul material al infracţiunii de fals intelectual, deoarece petentul le putea combătea în cadrul căilor legale de atac împotriva soluţiei adoptate. </w:t>
      </w:r>
    </w:p>
    <w:p>
      <w:pPr>
        <w:pStyle w:val="Normal"/>
        <w:ind w:firstLine="708"/>
        <w:jc w:val="both"/>
        <w:rPr/>
      </w:pPr>
      <w:r>
        <w:rPr/>
        <w:t>De asemenea, în speţă nu există nici un indiciu că magistratul judecător ar fi adoptat soluţia criticată pentru a îngreuna sau zădărnicii urmărirea penală faţă de doamna judecător Y . De altfel, pentru a se putea reţine infracţiunea de favorizarea infractorului este necesar ca persoanele favorizate să fi fost condamnate pentru săvârşirea vreunei infracţiuni, or în speţă nu s-a dispus o astfel de soluţie.</w:t>
      </w:r>
    </w:p>
    <w:p>
      <w:pPr>
        <w:pStyle w:val="Normal"/>
        <w:ind w:firstLine="708"/>
        <w:jc w:val="both"/>
        <w:rPr/>
      </w:pPr>
      <w:r>
        <w:rPr/>
        <w:t>Nu se poate disocia activitatea de judecată de activitatea magistratului judecător, care a adoptat soluţia pe baza probelor administrate în cadrul dosarului de urmărire penală şi de modul în care acesta îşi motivează soluţia. Modul în care un judecător argumentează soluţia de respingere a plângerii împotriva rezoluţiei procurorului de netrimitere în judecată nu poate constitui infracţiunea de fals intelectual şi nici infracţiunea de favorizarea infractorului. Afirmaţiile făcute de acesta în motivarea hotărârii pot fi întemeiate sau nu, dar ele nu pot constitui elementele infracţiunii de fals intelectual sau de favorizarea infractorului.</w:t>
      </w:r>
    </w:p>
    <w:p>
      <w:pPr>
        <w:pStyle w:val="Normal"/>
        <w:ind w:firstLine="708"/>
        <w:jc w:val="both"/>
        <w:rPr/>
      </w:pPr>
      <w:r>
        <w:rPr/>
        <w:t xml:space="preserve">Faptul că art. 63 Cod procedură penală ar fi fost modificat, nu exclude dreptul judecătorului de a pronunţa soluţiile pe baza probelor administrate în cauzele soluţionate, aşa cum acesta şi-a format convingerea în urma examinării acestor probe. Convingerea judecătorului este un factor inerent activităţii de judecată, iar sensul modificării art. 63 Cod procedură penală este acela că această convingere trebuie formată pe bază de probe. Or în speţă, doamna judecător a argumentat soluţia adoptată, indicând totodată probele care au stat la baza adoptării acesteia. Convingerea magistratului este dedusă aşadar din motivarea de către acesta a soluţiei şi din argumentele expuse. </w:t>
      </w:r>
    </w:p>
    <w:p>
      <w:pPr>
        <w:pStyle w:val="Normal"/>
        <w:jc w:val="both"/>
        <w:rPr/>
      </w:pPr>
      <w:r>
        <w:rPr/>
        <w:tab/>
      </w:r>
    </w:p>
    <w:p>
      <w:pPr>
        <w:pStyle w:val="Normal"/>
        <w:rPr/>
      </w:pPr>
      <w:r>
        <w:rPr/>
        <w:tab/>
        <w:tab/>
        <w:tab/>
        <w:tab/>
        <w:t xml:space="preserve">        Pentru aceste considerente, </w:t>
      </w:r>
    </w:p>
    <w:p>
      <w:pPr>
        <w:pStyle w:val="Normal"/>
        <w:rPr/>
      </w:pPr>
      <w:r>
        <w:rPr/>
        <w:tab/>
        <w:tab/>
        <w:tab/>
        <w:tab/>
        <w:tab/>
        <w:t xml:space="preserve">    În numele legii, </w:t>
      </w:r>
    </w:p>
    <w:p>
      <w:pPr>
        <w:pStyle w:val="Normal"/>
        <w:rPr/>
      </w:pPr>
      <w:r>
        <w:rPr/>
        <w:tab/>
        <w:tab/>
        <w:tab/>
        <w:tab/>
        <w:tab/>
        <w:t xml:space="preserve">     HOTĂRĂŞTE:</w:t>
      </w:r>
    </w:p>
    <w:p>
      <w:pPr>
        <w:pStyle w:val="Normal"/>
        <w:rPr/>
      </w:pPr>
      <w:r>
        <w:rPr/>
      </w:r>
    </w:p>
    <w:p>
      <w:pPr>
        <w:pStyle w:val="Normal"/>
        <w:ind w:firstLine="708"/>
        <w:jc w:val="both"/>
        <w:rPr/>
      </w:pPr>
      <w:r>
        <w:rPr/>
        <w:t>În temeiul art. 278</w:t>
      </w:r>
      <w:r>
        <w:rPr>
          <w:vertAlign w:val="superscript"/>
        </w:rPr>
        <w:t>1</w:t>
      </w:r>
      <w:r>
        <w:rPr/>
        <w:t xml:space="preserve"> alin. 8 lit. a Cod procedură penală  respinge ca nefondată plângerea formulată de petentul X , împotriva Rezoluţiei din data de ...a Parchetului de pe lângă Curtea de APEL ......, dată în dosarul nr. DS1 al acestuia, menţinută prin Rezoluţia nr. R1 din data de ...a Procurorului General din cadrul Parchetului de pe lângă Curtea de APEL .......</w:t>
      </w:r>
    </w:p>
    <w:p>
      <w:pPr>
        <w:pStyle w:val="Normal"/>
        <w:jc w:val="both"/>
        <w:rPr/>
      </w:pPr>
      <w:r>
        <w:rPr/>
        <w:tab/>
        <w:t>Obligă petentul la plata sumei de 50 de lei cheltuieli judiciare către stat.</w:t>
      </w:r>
    </w:p>
    <w:p>
      <w:pPr>
        <w:pStyle w:val="Normal"/>
        <w:jc w:val="both"/>
        <w:rPr/>
      </w:pPr>
      <w:r>
        <w:rPr/>
        <w:tab/>
        <w:t>Definitivă.</w:t>
      </w:r>
    </w:p>
    <w:p>
      <w:pPr>
        <w:pStyle w:val="Normal"/>
        <w:jc w:val="both"/>
        <w:rPr/>
      </w:pPr>
      <w:r>
        <w:rPr/>
        <w:tab/>
        <w:t>Pronunţată în şedinţă publică, azi …...</w:t>
      </w:r>
    </w:p>
    <w:p>
      <w:pPr>
        <w:pStyle w:val="Normal"/>
        <w:rPr/>
      </w:pPr>
      <w:r>
        <w:rPr/>
      </w:r>
    </w:p>
    <w:p>
      <w:pPr>
        <w:pStyle w:val="Normal"/>
        <w:rPr/>
      </w:pPr>
      <w:r>
        <w:rPr/>
        <w:tab/>
        <w:t>PREŞEDINTE</w:t>
      </w:r>
    </w:p>
    <w:p>
      <w:pPr>
        <w:pStyle w:val="Normal"/>
        <w:rPr/>
      </w:pPr>
      <w:r>
        <w:rPr/>
        <w:tab/>
        <w:t>COD 1010</w:t>
      </w:r>
    </w:p>
    <w:p>
      <w:pPr>
        <w:pStyle w:val="Normal"/>
        <w:rPr/>
      </w:pPr>
      <w:r>
        <w:rPr/>
        <w:tab/>
        <w:tab/>
        <w:tab/>
        <w:tab/>
        <w:tab/>
        <w:tab/>
        <w:tab/>
        <w:tab/>
        <w:tab/>
        <w:tab/>
        <w:t>Grefier</w:t>
      </w:r>
    </w:p>
    <w:p>
      <w:pPr>
        <w:pStyle w:val="Normal"/>
        <w:rPr/>
      </w:pPr>
      <w:r>
        <w:rPr/>
        <w:tab/>
        <w:tab/>
        <w:tab/>
        <w:tab/>
        <w:tab/>
        <w:tab/>
        <w:tab/>
        <w:tab/>
        <w:tab/>
        <w:tab/>
        <w:t>G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aracterCaracterCharChar1">
    <w:name w:val="Char Char Caracter Caracter Char Char1"/>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3:00Z</dcterms:created>
  <dc:creator>valy</dc:creator>
  <dc:description/>
  <cp:keywords/>
  <dc:language>en-US</dc:language>
  <cp:lastModifiedBy>Marius, PATRASCU</cp:lastModifiedBy>
  <dcterms:modified xsi:type="dcterms:W3CDTF">2021-11-11T11:24:00Z</dcterms:modified>
  <cp:revision>2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