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rPr>
          <w:rFonts w:ascii="Bookman Old Style" w:hAnsi="Bookman Old Style" w:cs="Bookman Old Style"/>
        </w:rPr>
      </w:pPr>
      <w:r>
        <w:rPr>
          <w:rFonts w:cs="Bookman Old Style" w:ascii="Bookman Old Style" w:hAnsi="Bookman Old Style"/>
        </w:rPr>
        <w:t>R O M Â N I A</w:t>
      </w:r>
    </w:p>
    <w:p>
      <w:pPr>
        <w:pStyle w:val="Normal"/>
        <w:rPr>
          <w:rFonts w:ascii="Bookman Old Style" w:hAnsi="Bookman Old Style" w:cs="Bookman Old Style"/>
        </w:rPr>
      </w:pPr>
      <w:r>
        <w:rPr>
          <w:rFonts w:cs="Bookman Old Style" w:ascii="Bookman Old Style" w:hAnsi="Bookman Old Style"/>
        </w:rPr>
        <w:t>CURTEA DE APEL ...............</w:t>
      </w:r>
    </w:p>
    <w:p>
      <w:pPr>
        <w:pStyle w:val="Normal"/>
        <w:rPr>
          <w:rFonts w:ascii="Bookman Old Style" w:hAnsi="Bookman Old Style" w:cs="Bookman Old Style"/>
        </w:rPr>
      </w:pPr>
      <w:r>
        <w:rPr>
          <w:rFonts w:cs="Bookman Old Style" w:ascii="Bookman Old Style" w:hAnsi="Bookman Old Style"/>
        </w:rPr>
        <w:t>SECŢIA PENALĂ ŞI DE MINORI</w:t>
      </w:r>
    </w:p>
    <w:p>
      <w:pPr>
        <w:pStyle w:val="Normal"/>
        <w:rPr>
          <w:rFonts w:ascii="Bookman Old Style" w:hAnsi="Bookman Old Style" w:cs="Bookman Old Style"/>
        </w:rPr>
      </w:pPr>
      <w:r>
        <w:rPr>
          <w:rFonts w:cs="Bookman Old Style" w:ascii="Bookman Old Style" w:hAnsi="Bookman Old Style"/>
        </w:rPr>
        <w:t>DOSAR NR. ...................                                                                HOT.2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ÎNCHEIEREA PENALĂ NR. .................</w:t>
      </w:r>
    </w:p>
    <w:p>
      <w:pPr>
        <w:pStyle w:val="Normal"/>
        <w:jc w:val="center"/>
        <w:rPr>
          <w:rFonts w:ascii="Bookman Old Style" w:hAnsi="Bookman Old Style" w:cs="Arial"/>
        </w:rPr>
      </w:pPr>
      <w:r>
        <w:rPr>
          <w:rFonts w:cs="Arial" w:ascii="Bookman Old Style" w:hAnsi="Bookman Old Style"/>
        </w:rPr>
        <w:t>Şedinţa din camera de consiliu din data de ................</w:t>
      </w:r>
    </w:p>
    <w:p>
      <w:pPr>
        <w:pStyle w:val="Normal"/>
        <w:jc w:val="center"/>
        <w:rPr>
          <w:rFonts w:ascii="Bookman Old Style" w:hAnsi="Bookman Old Style" w:cs="Arial"/>
        </w:rPr>
      </w:pPr>
      <w:r>
        <w:rPr>
          <w:rFonts w:cs="Arial" w:ascii="Bookman Old Style" w:hAnsi="Bookman Old Style"/>
        </w:rPr>
        <w:t>JUDECĂTOR DE DREPTURI ŞI LIBERTĂŢI: ..........1016.......................</w:t>
      </w:r>
    </w:p>
    <w:p>
      <w:pPr>
        <w:pStyle w:val="Normal"/>
        <w:jc w:val="center"/>
        <w:rPr>
          <w:rFonts w:ascii="Bookman Old Style" w:hAnsi="Bookman Old Style" w:cs="Arial"/>
        </w:rPr>
      </w:pPr>
      <w:r>
        <w:rPr>
          <w:rFonts w:cs="Arial" w:ascii="Bookman Old Style" w:hAnsi="Bookman Old Style"/>
        </w:rPr>
        <w:t>GREFIER: ..................................</w:t>
      </w:r>
    </w:p>
    <w:p>
      <w:pPr>
        <w:pStyle w:val="Normal"/>
        <w:ind w:firstLine="708"/>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spacing w:lineRule="atLeast" w:line="0"/>
        <w:ind w:firstLine="708"/>
        <w:jc w:val="both"/>
        <w:rPr/>
      </w:pPr>
      <w:r>
        <w:rPr>
          <w:rFonts w:cs="Bookman Old Style" w:ascii="Bookman Old Style" w:hAnsi="Bookman Old Style"/>
        </w:rPr>
        <w:t xml:space="preserve">S-a luat spre examinare soluţionarea contestaţiei formulată de inculpatul </w:t>
      </w:r>
      <w:r>
        <w:rPr>
          <w:rFonts w:cs="Bookman Old Style" w:ascii="Bookman Old Style" w:hAnsi="Bookman Old Style"/>
          <w:b/>
        </w:rPr>
        <w:t>......A...........</w:t>
      </w:r>
      <w:r>
        <w:rPr>
          <w:rFonts w:cs="Bookman Old Style" w:ascii="Bookman Old Style" w:hAnsi="Bookman Old Style"/>
        </w:rPr>
        <w:t xml:space="preserve"> împotriva încheierii penale nr. ........din data de ......... dată de judecătorul de drepturi şi libertăţi de la Tribunalul .......... în dosar nr. ..............</w:t>
      </w:r>
    </w:p>
    <w:p>
      <w:pPr>
        <w:pStyle w:val="Normal"/>
        <w:spacing w:lineRule="atLeast" w:line="0"/>
        <w:ind w:firstLine="708"/>
        <w:jc w:val="both"/>
        <w:rPr/>
      </w:pPr>
      <w:r>
        <w:rPr>
          <w:rFonts w:cs="Bookman Old Style" w:ascii="Bookman Old Style" w:hAnsi="Bookman Old Style"/>
        </w:rPr>
        <w:t>La apelul nominal efectuat în şedinţa din camera de consiliu a răspuns inculpatul .....A...... asistat de apărător ales, avocat ....1...........</w:t>
      </w:r>
    </w:p>
    <w:p>
      <w:pPr>
        <w:pStyle w:val="Normal"/>
        <w:spacing w:lineRule="atLeast" w:line="0"/>
        <w:ind w:firstLine="708"/>
        <w:jc w:val="both"/>
        <w:rPr>
          <w:rFonts w:ascii="Bookman Old Style" w:hAnsi="Bookman Old Style" w:cs="Bookman Old Style"/>
        </w:rPr>
      </w:pPr>
      <w:r>
        <w:rPr>
          <w:rFonts w:cs="Bookman Old Style" w:ascii="Bookman Old Style" w:hAnsi="Bookman Old Style"/>
        </w:rPr>
        <w:t>Procedura de citare este legal îndeplinită.</w:t>
      </w:r>
    </w:p>
    <w:p>
      <w:pPr>
        <w:pStyle w:val="Normal"/>
        <w:spacing w:lineRule="atLeast" w:line="0"/>
        <w:ind w:firstLine="708"/>
        <w:jc w:val="both"/>
        <w:rPr>
          <w:rFonts w:ascii="Bookman Old Style" w:hAnsi="Bookman Old Style" w:cs="Bookman Old Style"/>
        </w:rPr>
      </w:pPr>
      <w:r>
        <w:rPr>
          <w:rFonts w:cs="Bookman Old Style" w:ascii="Bookman Old Style" w:hAnsi="Bookman Old Style"/>
        </w:rPr>
        <w:t xml:space="preserve">S-a făcut referatul cauzei de către grefierul de şedinţă, după care, </w:t>
      </w:r>
    </w:p>
    <w:p>
      <w:pPr>
        <w:pStyle w:val="Normal"/>
        <w:spacing w:lineRule="atLeast" w:line="0"/>
        <w:ind w:firstLine="708"/>
        <w:jc w:val="both"/>
        <w:rPr>
          <w:rFonts w:ascii="Bookman Old Style" w:hAnsi="Bookman Old Style" w:cs="Bookman Old Style"/>
        </w:rPr>
      </w:pPr>
      <w:r>
        <w:rPr>
          <w:rFonts w:cs="Bookman Old Style" w:ascii="Bookman Old Style" w:hAnsi="Bookman Old Style"/>
        </w:rPr>
        <w:t xml:space="preserve">Apărătorul ales al inculpatului ...A.............. arată că, din motive pur obiective, formulează o cerere de recuzare, pe care o susţine oral. În acest sens, fără a face referire la capacitate sau imparţialitate, raportat la faptul că în data de 23 septembrie, acelaşi complet a judecat o cerere similară, vizând aceeaşi persoană, aceleaşi probe şi aceleaşi cereri şi, având în vedere că toate susţinerile vor fi identice, solicită soluţionarea cauzei de către un judecător care nu a avut tangenţă atât de curând cu dosarul. </w:t>
      </w:r>
    </w:p>
    <w:p>
      <w:pPr>
        <w:pStyle w:val="Normal"/>
        <w:spacing w:lineRule="atLeast" w:line="0"/>
        <w:ind w:firstLine="708"/>
        <w:jc w:val="both"/>
        <w:rPr>
          <w:rFonts w:ascii="Bookman Old Style" w:hAnsi="Bookman Old Style" w:cs="Bookman Old Style"/>
        </w:rPr>
      </w:pPr>
      <w:r>
        <w:rPr>
          <w:rFonts w:cs="Bookman Old Style" w:ascii="Bookman Old Style" w:hAnsi="Bookman Old Style"/>
        </w:rPr>
        <w:t xml:space="preserve">Având în vedere cererea formulată se suspendă şedinţa de judecată pentru a fi soluţionată cererea de recuzare.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Ulterior soluţionării cererii de recuzare, nefiind alte cereri de formulat, se acordă cuvântul în dezbaterea contestaţiei.</w:t>
      </w:r>
    </w:p>
    <w:p>
      <w:pPr>
        <w:pStyle w:val="Normal"/>
        <w:spacing w:lineRule="atLeast" w:line="0"/>
        <w:ind w:firstLine="720"/>
        <w:jc w:val="both"/>
        <w:rPr>
          <w:rFonts w:ascii="Bookman Old Style" w:hAnsi="Bookman Old Style" w:cs="Bookman Old Style"/>
        </w:rPr>
      </w:pPr>
      <w:r>
        <w:rPr>
          <w:rFonts w:cs="Bookman Old Style" w:ascii="Bookman Old Style" w:hAnsi="Bookman Old Style"/>
          <w:i/>
        </w:rPr>
        <w:t xml:space="preserve">Apărătorul ales al inculpatului .......A.......... </w:t>
      </w:r>
      <w:r>
        <w:rPr>
          <w:rFonts w:cs="Bookman Old Style" w:ascii="Bookman Old Style" w:hAnsi="Bookman Old Style"/>
        </w:rPr>
        <w:t>solicită admiterea contestaţiei în temeiul art. 425</w:t>
      </w:r>
      <w:r>
        <w:rPr>
          <w:rFonts w:cs="Bookman Old Style" w:ascii="Bookman Old Style" w:hAnsi="Bookman Old Style"/>
          <w:vertAlign w:val="superscript"/>
        </w:rPr>
        <w:t>1</w:t>
      </w:r>
      <w:r>
        <w:rPr>
          <w:rFonts w:cs="Bookman Old Style" w:ascii="Bookman Old Style" w:hAnsi="Bookman Old Style"/>
        </w:rPr>
        <w:t xml:space="preserve"> alin. 7 pct. 2 Cod procedură penală şi, în consecinţă, să se constate că în cauză nu sunt îndeplinite condiţiile prevăzute de alin. 2 din art. 222 Cod procedură penală, privind prelungirea măsurii arestului la domiciliu, în sensul că nu se justifică necesitatea acestei măsuri, pe care o apreciază ca fiind una excesivă, atât ca durată cât şi ca tratament sancţionator, având în vedere probatoriul administrat în dosar. Mai mult, susţine că nu au apărut probe noi sau indicii concrete, care să ducă la susţinerea punctului de vedere al Parchetului, şi că probatoriul pe care se întemeiază acuzaţia nu este unul suficient de solid.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Raportat la încheierea criticată, respectiv la reţinerea că temeiurile avute în vedere la luarea măsurii arestului la domiciliu se menţin şi nu au survenit modificări de substanţă, apreciază că acest aspect nu trebuie să reprezinte o sancţiune pentru inculpat şi că, după termenul de două luni, măsura adoptată apare ca fiind nejustificată şi nu confirmă acuzaţia.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Mai arată că instanţa de judecată este cunoscătorul dreptului, respectiv arbitrul dintre un procuror şi un apărător, sau între procuror şi acuzaţia pe care acesta o face, putând cântări inclusiv încadrarea juridică, astfel că se poate dispune asupra măsurii preventive, iar dacă un procuror apreciază încadrarea ca fiind una corectă nu semnifică că, în final, instanţa va considera că aceasta era una bine făcută.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Totodată, consideră că necesitatea comunicării către Spitalul Clinic a unor solicitări privind deconturi, depunerea la dosar a unor poze şi luarea unor declaraţii, nu poate constitui un temei de drept care să justifice şi să motiveze necesitatea prelungirii măsurii preventive. </w:t>
      </w:r>
    </w:p>
    <w:p>
      <w:pPr>
        <w:pStyle w:val="Normal"/>
        <w:spacing w:lineRule="atLeast" w:line="0"/>
        <w:ind w:firstLine="720"/>
        <w:jc w:val="both"/>
        <w:rPr/>
      </w:pPr>
      <w:r>
        <w:rPr>
          <w:rFonts w:cs="Bookman Old Style" w:ascii="Bookman Old Style" w:hAnsi="Bookman Old Style"/>
        </w:rPr>
        <w:t xml:space="preserve">În ceea ce priveşte vinovăţia şi toate motivele de fapt şi de drept, arată că acestea au fost menţionate de curând. Astfel, raportat la reţinerile că inculpatul îşi recunoaşte fapta, dar îşi minimalizează gesturile, că declaraţia acestuia nu se coroborează cu alte elemente probatorii şi că declaraţiile familiei victimei se coroborează, iar probele la acest moment sunt în defavoarea inculpatului, arată că fiecare filă a dosarului a fost trunchiată. În acest sens, invocă declaraţia mamei victimei, conform căreia s-a deplasat să se răzbune, a tatălui victimei, care a susţinut că l-a urmat, iar ulterior agresiunii i-a lovit maşina inculpatului cu bota, precum şi a fratelui victimei, care a confirmat deplasarea împreună, dar a negat lovirea efectuată de către tatăl său. În consecinţă, contradicţia evidenţiată nu a fost avută în vedere de către procuror, când s-a formulat acuzaţia, ci doar elementele defavorabile inculpatului.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Mai mult, contrar reţinerilor, menţionează că declaraţia inculpatului este susţinută de martori. Astfel, fiecare martor, până la momentul intrării în maşină a inculpatului, confirmă susţinerile acestuia. În acest sens, patronul localului a precizat explicit faptul că a îndepărtat victima de la masa respectivă, pentru că aceasta era conflictuală şi avea antecedente, aspecte care nu au fost reţinute nici în acuzaţie şi nici ca circumstanţiere personală.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De asemenea, având în vedere testarea poligraf existentă la dosar tinde să o minimalizeze, pentru că personal nu le recomandă şi că se întemeiază pe reacţii subiective ale organismului, conform criminalisticii pe care a studiat-o, ea nefiind admisă ca probă. Astfel, inculpatul a dat testarea poligraf de trei ori într-o zi, fiind necesară repetarea, pentru a se afla dacă el deţinea sau nu o bâtă în posesia, aspect care nu are relevanţă, pentru că legitima apărare semnifică o luptă de armă la armă, cu menţiunea că victima era însoţită de alţi trei bărbaţi. În consecinţă, contestă testarea poligraf ca probă şi solicită a nu se ţine cont de ea.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Mai mult, susţine că în cauză nu sunt probe şi indicii temeinice care să confirme acuzarea efectuată pe interpretări trunchiate a întregului probatoriu, fără a se reţine elementele care să indice intenţia de suprimare a vieţii, care trebuie dovedită concret într-o infracţiune de omor. Astfel, raportat la zona vizată, susţine că lovitura a fost o reacţie de îndepărtare a atacatului şi redă cu titlu de exemplu o speţă similară, respectiv dosarul nr. .................., în care s-a dispus de către instanţă respingerea propunerii de arestare preventivă şi aplicarea controlului judiciar, inculpatul respectiv fiind înarmat cu un cuţit, pentru a evidenţia discrepanţa proporţionalităţii măsurilor. </w:t>
      </w:r>
    </w:p>
    <w:p>
      <w:pPr>
        <w:pStyle w:val="Normal"/>
        <w:spacing w:lineRule="atLeast" w:line="0"/>
        <w:ind w:firstLine="720"/>
        <w:jc w:val="both"/>
        <w:rPr/>
      </w:pPr>
      <w:r>
        <w:rPr>
          <w:rFonts w:cs="Bookman Old Style" w:ascii="Bookman Old Style" w:hAnsi="Bookman Old Style"/>
        </w:rPr>
        <w:t xml:space="preserve">Totodată, precizează că într-o eventuală achitare a inculpatului pe motiv de cauză justificativă, starea de arest apare ca fiind inexplicabilă şi împiedică desfăşurarea de activităţi, afectând starea materială a familiei, spre deosebire de controlul judiciar. Mai mult, apreciază că instanţa poate dispune controlul judiciar al inculpatului, întrucât nu există nicio dovadă că inculpatul a încercat, până la acest moment, să influenţeze în vreun sens cercetarea penală, el încercând să ajute financiar familia victimei prin intermediul său, sens în care i-a apelat personal. </w:t>
      </w:r>
    </w:p>
    <w:p>
      <w:pPr>
        <w:pStyle w:val="Normal"/>
        <w:spacing w:lineRule="atLeast" w:line="0"/>
        <w:ind w:firstLine="720"/>
        <w:jc w:val="both"/>
        <w:rPr/>
      </w:pPr>
      <w:r>
        <w:rPr>
          <w:rFonts w:cs="Bookman Old Style" w:ascii="Bookman Old Style" w:hAnsi="Bookman Old Style"/>
        </w:rPr>
        <w:t xml:space="preserve">În concluzie, pentru considerentele expuse, solicită admiterea contestaţiei şi, rejudecând, să se constate că nu sunt îndeplinite niciuna dintre condiţiile prevăzute de art. 222 alin. 2 Cod procedură penală, privind necesitatea prelungirii măsurii arestului la domiciliu.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În subsidiar, în cazul în care se va aprecia necesitatea impunerii unei alte măsuri, solicită a se avea în vedere o măsură care să permită respectarea exactă a dreptului la libertate şi a prezumţiei de nevinovăţie care ar trebui să ghideze procesul penal şi care nici măcar nu se atinge în actele de acuzare.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i/>
        </w:rPr>
        <w:t>Reprezentanta Ministerului Public</w:t>
      </w:r>
      <w:r>
        <w:rPr>
          <w:rFonts w:cs="Bookman Old Style" w:ascii="Bookman Old Style" w:hAnsi="Bookman Old Style"/>
        </w:rPr>
        <w:t xml:space="preserve"> solicită respingerea contestaţiei şi menţinerea ca atare a hotărârii primei instanţei, ca fiind legală şi temeinică.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În consecinţă, evită polemica generată de apărare legată de existenţa indiciilor de vinovăţie cu privire la fapta pentru care inculpatul este încă în fază de urmărire penală, cu actele de dispoziţie din dosarul cauzei, întrucât nu constituie obiectul judecăţii. Astfel, în cauză, apărarea este una inconsecventă din perspectiva argumentelor, pentru că, deşi se susţine că este o cauză care ar împiedica exercitarea în continuare a acţiunii penale şi ar genera teoretic o situaţie diferită sub aspectul măsurilor preventive, în final, solicită luarea unei alte măsuri faţă de inculpatul în cauză, presupunându-se astfel ideea, măcar de principiu, cu privire la existenţa unor indicii de vinovăţie, pentru că s-a solicitat înlocuirea.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Prin urmare, susţine că esenţa cauzei este cea sesizată de către instanţă, motiv pentru care argumentarea nu vizează aspectele legate de vinovăţie, legitimă apărare, încadrare juridică şi analiză în detaliu a probaţiunii, care sunt aspecte de fond, asupra cărora instanţa nu se poate pronunţa în acest moment procesual. În acest sens, arată că inculpatul este acuzat de o faptă cu privire la care instanţa a reţinut existenţa deja, cu autoritate de lucru judecat, a indiciilor de vinovăţie, aşa cum s-a reţinut anterior existenţa premiselor ce constituie temeiuri ce pot sta la baza măsurii preventive. Astfel, în ceea ce priveşte problema dacă sub aspectul temeiurilor legale mai sunt îndeplinite condiţiile pentru prelungirea dispusă de prima instanţă cu caracter nedefinitiv, susţine că, din perspectiva textelor de lege incidente în cauză, respectiv art. 222 alin. 2 şi următoarele Cod procedură penală, acestea sunt îndeplinite, respectiv, în mod generic, fără a efectua o analiză în detaliu a probelor, care se va realiza de către judecătorul cauzei la deliberare, situaţia premisă probatorie nu s-a modificat, iar probaţiunea avută la dispoziţie de către instanţă la judecarea anterioară a cererii privitoare la luarea măsurii şi menţinerea ei, este aceeaşi, pentru că martorii nu au revenit asupra declaraţiilor, contradicţiile pot fi interpretare subiectiv, dar sunt aceleaşi ca şi la momentul dezbaterilor anterioare, iar aspectul legat de poziţia procesuală a inculpatului, care constituie apărarea lui de fond, nu se poate verifica prin elemente noi, aceasta fiind condiţia impusă de lege. Cea de-a doua condiţie, de nefinalizare din perspectivă obiectivă a urmăririi penale, urmează de asemenea a fi apreciată de instanţă, cu precizarea că prima instanţă a făcut o analiză pertinentă, cu argumente ridicate sau puse în discuţie din oficiu. Mai mult, prelungirea măsurii s-a solicitat pentru a se depune la dosar probele ce constituie rezultatul demersurilor deja efectuate, unele dintre acestea ţinând de conduita altor instituţii cu care Parchetul colaborează, în realizarea normelor de procedură penală şi care nu pot fi controlate într-o asemenea măsură încât Parchetul să îşi impună permanent punctul de vedere cu privire la celeritate. Din perspectiva redată instanţa a motivat că durata măsurii nu a atins o asemenea întindere, astfel încât să pună problema unui caracter de suportabilitate excesivă, din perspectiva inculpatului, sau crearea unor prejudicii procesuale acestuia, motiv pentru care solicită a se considera neavenite trimiterile la terţe persoane, care nu fac obiectul prezentului dosar şi la speţe necunoscute ce nu fac obiectul cauzei şi al contradictorialităţii.</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În ceea ce priveşte activităţile procesuale şi procedurale realizate de Parchet, contestate parţial de apărare şi care se apreciază că nu ar trebui avute în vedere, arată că, în esenţă, inculpatul avea posibilitatea de a refuza testarea poligraf, dar cât timp el nu a refuzat-o valoarea probatorie a acesteia se va discuta în final, respectiv atunci când probele vor fi interpretate din perspectiva vinovăţiei, conform dispoziţiilor Codului de procedură penală.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Consideră că instanţa de prim rang a atins cele două condiţii şi le-a motivat consecvent textelor de procedură menţionate, constatând cele două condiţii ale dispoziţiei la care a făcut referire în cuprinsul motivării şi în dispozitiv, respectiv că urmărirea penală nu este completă şi că, în continuare, se justifică, din perspectiva legală, măsura, pentru că există în continuare temeiurile cu privire la fapta pentru care inculpatul este cercetat, fiind necesară finalizarea în aceste condiţii a urmăririi penale. </w:t>
      </w:r>
    </w:p>
    <w:p>
      <w:pPr>
        <w:pStyle w:val="Normal"/>
        <w:spacing w:lineRule="atLeast" w:line="0"/>
        <w:ind w:firstLine="720"/>
        <w:jc w:val="both"/>
        <w:rPr/>
      </w:pPr>
      <w:r>
        <w:rPr>
          <w:rFonts w:cs="Bookman Old Style" w:ascii="Bookman Old Style" w:hAnsi="Bookman Old Style"/>
        </w:rPr>
        <w:t xml:space="preserve">Prin urmare, pentru motivele anterior expuse, solicită respingerea contestaţiei.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De asemenea, menţionează că aspectele legate de posibilităţile sau de efectul măsurii asupra vieţii sociale a inculpatului, pe care instanţa le-a amintit, se rezumă la o problemă absolut simplă şi pe care acesta şi apărătorul său au posibilitatea să o rezolve. Astfel, evidenţiază aspectele legate de condiţiile restrictive ale acestei măsuri, care este cea mai puţin restrictivă măsură de această natură prevăzută de cod, întrucât teoretic permite inculpatului să-şi desfăşoare viaţa fără restricţii, respectiv condiţia de a formula o simplă cerere cu alăturarea unui program de lucru, care să fie supusă acordului instanţei, aspect nerealizat până în prezent. Ori, cât timp aceste aspecte stau la latitudinea exclusivă a inculpatului şi drepturile sale nu sunt folosite, iar el nu uzează de aceste instituţii, discuţia în cauză nu poate fi extinsă la circumstanţele arătate de apărare în susţinerea contestaţiei.</w:t>
      </w:r>
    </w:p>
    <w:p>
      <w:pPr>
        <w:pStyle w:val="Normal"/>
        <w:spacing w:lineRule="atLeast" w:line="0"/>
        <w:ind w:firstLine="720"/>
        <w:jc w:val="both"/>
        <w:rPr/>
      </w:pPr>
      <w:r>
        <w:rPr>
          <w:rFonts w:cs="Bookman Old Style" w:ascii="Bookman Old Style" w:hAnsi="Bookman Old Style"/>
        </w:rPr>
        <w:t>În concluzie, având în vedere motivele instanţei, solicită respingerea contestaţiei.</w:t>
      </w:r>
    </w:p>
    <w:p>
      <w:pPr>
        <w:pStyle w:val="Normal"/>
        <w:spacing w:lineRule="atLeast" w:line="0"/>
        <w:ind w:firstLine="720"/>
        <w:jc w:val="both"/>
        <w:rPr>
          <w:rFonts w:ascii="Bookman Old Style" w:hAnsi="Bookman Old Style" w:cs="Bookman Old Style"/>
        </w:rPr>
      </w:pPr>
      <w:r>
        <w:rPr>
          <w:rFonts w:cs="Bookman Old Style" w:ascii="Bookman Old Style" w:hAnsi="Bookman Old Style"/>
          <w:i/>
        </w:rPr>
        <w:t>Apărătorul ales al inculpatului ..........A.......</w:t>
      </w:r>
      <w:r>
        <w:rPr>
          <w:rFonts w:cs="Bookman Old Style" w:ascii="Bookman Old Style" w:hAnsi="Bookman Old Style"/>
        </w:rPr>
        <w:t xml:space="preserve">, în replică, solicită respingerea prelungirii măsurii, iar aplicarea în subsidiar a unui regim mai puţin restrictiv până la terminarea cercetărilor se datorează faptului că instanţa are această posibilitate, la acest moment şi nu interpretării defavorabile anterior redate de către procuror.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Mai mult, cererea de acordare a permisiunii muncii s-a tranşat de curând, fiind atinsă în subsidiarul contestaţiei judecată în urmă cu două zile, în care a arătat faptul că un program se poate stabili abia în momentul în care inculpatul cunoaşte că deţine posibilitatea deplasării şi poate contacta telefonic un angajator cu care are contracte de colaborare pentru  a-i efectua comenzi în baza cărora să facă transporturi. Astfel, în cazul în care programul ar fi solicitat în prealabil, există posibilitatea ca el să nu mai fie valabil, aspect justificat de caracterul muncii. </w:t>
      </w:r>
    </w:p>
    <w:p>
      <w:pPr>
        <w:pStyle w:val="Normal"/>
        <w:spacing w:lineRule="atLeast" w:line="0"/>
        <w:ind w:firstLine="720"/>
        <w:jc w:val="both"/>
        <w:rPr/>
      </w:pPr>
      <w:r>
        <w:rPr>
          <w:rFonts w:cs="Bookman Old Style" w:ascii="Bookman Old Style" w:hAnsi="Bookman Old Style"/>
          <w:i/>
        </w:rPr>
        <w:t>Inculpatul .....A..........</w:t>
      </w:r>
      <w:r>
        <w:rPr>
          <w:rFonts w:cs="Bookman Old Style" w:ascii="Bookman Old Style" w:hAnsi="Bookman Old Style"/>
        </w:rPr>
        <w:t>, având ultimul cuvânt, subscrie concluziilor expuse de către apărătorul său ales şi arată că are obligaţii de plată, respectiv taxe şi rate de achitat, iar situaţia sa financiară este afectată. În consecinţă, solicită să îşi exercite dreptul de a munci, pentru    a-şi întreţine familia, cu menţiunea că minorii săi, în vârstă de 4 şi, respectiv 5 ani, nu frecventează grădiniţa datorită lipsei resurselor pecuniare. Mai mult, precizează că poate desfăşura activităţi de colaborare cu depozitul din ....... al unei fabrici de bere, respectiv curse în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Regretă cele întâmplate, apreciază că reacţia sa a fost una justificată şi confirmă faptul că a lovit la rândul său, iar ulterior s-a ascuns în maşină. </w:t>
      </w:r>
    </w:p>
    <w:p>
      <w:pPr>
        <w:pStyle w:val="Normal"/>
        <w:spacing w:lineRule="atLeast" w:line="0"/>
        <w:ind w:firstLine="720"/>
        <w:jc w:val="both"/>
        <w:rPr>
          <w:rFonts w:ascii="Bookman Old Style" w:hAnsi="Bookman Old Style" w:cs="Bookman Old Style"/>
        </w:rPr>
      </w:pPr>
      <w:r>
        <w:rPr>
          <w:rFonts w:cs="Bookman Old Style" w:ascii="Bookman Old Style" w:hAnsi="Bookman Old Style"/>
        </w:rPr>
        <w:t xml:space="preserve">În concluzie, subscrie solicitărilor formulate de către apărătorul său ales. </w:t>
      </w:r>
    </w:p>
    <w:p>
      <w:pPr>
        <w:pStyle w:val="Normal"/>
        <w:spacing w:lineRule="atLeast" w:line="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JUDECĂTORUL DE DREPTURI ŞI LIBERTĂŢI,</w:t>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rPr>
      </w:pPr>
      <w:r>
        <w:rPr>
          <w:rFonts w:cs="Bookman Old Style" w:ascii="Bookman Old Style" w:hAnsi="Bookman Old Style"/>
        </w:rPr>
        <w:t xml:space="preserve">Prin încheierea penală nr. ......... din ......... pronunţată în dosarul nr. ............ a Tribunalului ....., s-a admis propunerea </w:t>
      </w:r>
      <w:r>
        <w:rPr>
          <w:rFonts w:eastAsia="Batang;바탕" w:cs="Bookman Old Style" w:ascii="Bookman Old Style" w:hAnsi="Bookman Old Style"/>
        </w:rPr>
        <w:t>Ministerului Public – Parchetul de pe lângă Tribunalul ..........</w:t>
      </w:r>
    </w:p>
    <w:p>
      <w:pPr>
        <w:pStyle w:val="Normal"/>
        <w:ind w:firstLine="708"/>
        <w:jc w:val="both"/>
        <w:rPr/>
      </w:pPr>
      <w:r>
        <w:rPr>
          <w:rFonts w:cs="Bookman Old Style" w:ascii="Bookman Old Style" w:hAnsi="Bookman Old Style"/>
        </w:rPr>
        <w:t>În temeiul art. 222 al. 2</w:t>
      </w:r>
      <w:r>
        <w:rPr>
          <w:rFonts w:eastAsia="Batang;바탕" w:cs="Bookman Old Style" w:ascii="Bookman Old Style" w:hAnsi="Bookman Old Style"/>
        </w:rPr>
        <w:t xml:space="preserve"> C.p.pen.</w:t>
      </w:r>
      <w:r>
        <w:rPr>
          <w:rFonts w:cs="Bookman Old Style" w:ascii="Bookman Old Style" w:hAnsi="Bookman Old Style"/>
        </w:rPr>
        <w:t xml:space="preserve"> s-a dispus prelungirea duratei măsurii arestului la domiciliu dispusă în privinţa </w:t>
      </w:r>
      <w:r>
        <w:rPr>
          <w:rFonts w:eastAsia="Batang;바탕" w:cs="Bookman Old Style" w:ascii="Bookman Old Style" w:hAnsi="Bookman Old Style"/>
        </w:rPr>
        <w:t>inculpatului</w:t>
      </w:r>
      <w:r>
        <w:rPr>
          <w:rFonts w:eastAsia="Batang;바탕" w:cs="Bookman Old Style" w:ascii="Bookman Old Style" w:hAnsi="Bookman Old Style"/>
          <w:b/>
        </w:rPr>
        <w:t xml:space="preserve"> </w:t>
      </w:r>
      <w:r>
        <w:rPr>
          <w:rFonts w:cs="Bookman Old Style" w:ascii="Bookman Old Style" w:hAnsi="Bookman Old Style"/>
          <w:b/>
        </w:rPr>
        <w:t xml:space="preserve">.......A.......... </w:t>
      </w:r>
      <w:r>
        <w:rPr>
          <w:rFonts w:cs="Bookman Old Style" w:ascii="Bookman Old Style" w:hAnsi="Bookman Old Style"/>
        </w:rPr>
        <w:t>fiul lui ..............., CNP ...........,</w:t>
      </w:r>
      <w:r>
        <w:rPr>
          <w:rFonts w:cs="Bookman Old Style" w:ascii="Bookman Old Style" w:hAnsi="Bookman Old Style"/>
          <w:iCs/>
        </w:rPr>
        <w:t xml:space="preserve"> </w:t>
      </w:r>
      <w:r>
        <w:rPr>
          <w:rFonts w:cs="Bookman Old Style" w:ascii="Bookman Old Style" w:hAnsi="Bookman Old Style"/>
        </w:rPr>
        <w:t xml:space="preserve"> pe o perioadă de 30 de zile, de la data de </w:t>
      </w:r>
      <w:r>
        <w:rPr>
          <w:rFonts w:cs="Bookman Old Style" w:ascii="Bookman Old Style" w:hAnsi="Bookman Old Style"/>
          <w:b/>
        </w:rPr>
        <w:t>21.09.2014</w:t>
      </w:r>
      <w:r>
        <w:rPr>
          <w:rFonts w:cs="Bookman Old Style" w:ascii="Bookman Old Style" w:hAnsi="Bookman Old Style"/>
        </w:rPr>
        <w:t xml:space="preserve"> şi până la data de </w:t>
      </w:r>
      <w:r>
        <w:rPr>
          <w:rFonts w:cs="Bookman Old Style" w:ascii="Bookman Old Style" w:hAnsi="Bookman Old Style"/>
          <w:b/>
        </w:rPr>
        <w:t>20.10.2014</w:t>
      </w:r>
      <w:r>
        <w:rPr>
          <w:rFonts w:cs="Bookman Old Style" w:ascii="Bookman Old Style" w:hAnsi="Bookman Old Style"/>
        </w:rPr>
        <w:t>, inclusiv.</w:t>
      </w:r>
    </w:p>
    <w:p>
      <w:pPr>
        <w:pStyle w:val="Normal"/>
        <w:ind w:firstLine="708"/>
        <w:jc w:val="both"/>
        <w:rPr>
          <w:rFonts w:ascii="Bookman Old Style" w:hAnsi="Bookman Old Style" w:cs="Bookman Old Style"/>
        </w:rPr>
      </w:pPr>
      <w:r>
        <w:rPr>
          <w:rFonts w:cs="Bookman Old Style" w:ascii="Bookman Old Style" w:hAnsi="Bookman Old Style"/>
        </w:rPr>
        <w:t xml:space="preserve">În temeiul art. 275 al. 3 C.p.pen. cheltuielile judiciare avansate de stat au rămas în sarcina statului. </w:t>
      </w:r>
    </w:p>
    <w:p>
      <w:pPr>
        <w:pStyle w:val="Normal"/>
        <w:ind w:firstLine="708"/>
        <w:jc w:val="both"/>
        <w:rPr/>
      </w:pPr>
      <w:r>
        <w:rPr>
          <w:rFonts w:cs="Bookman Old Style" w:ascii="Bookman Old Style" w:hAnsi="Bookman Old Style"/>
        </w:rPr>
        <w:t xml:space="preserve">Judecătorul de drepturi şi libertăţi a reţinut că la data de 15.09.2014 s-a înregistrat pe rolul Tribunalului .........  propunerea Parchetului  de pe lângă Tribunalului .......... privind prelungirea duratei măsurii arestului la domiciliu dispuse anterior faţă de inculpatul </w:t>
      </w:r>
      <w:r>
        <w:rPr>
          <w:rFonts w:cs="Bookman Old Style" w:ascii="Bookman Old Style" w:hAnsi="Bookman Old Style"/>
          <w:b/>
        </w:rPr>
        <w:t>.....A..........</w:t>
      </w:r>
      <w:r>
        <w:rPr>
          <w:rFonts w:cs="Bookman Old Style" w:ascii="Bookman Old Style" w:hAnsi="Bookman Old Style"/>
        </w:rPr>
        <w:t>, cercetat pentru săvârşirea infracţiunii de tentativă la omor, prev. de art. 32 al. 1 C.pen. rap. la art. 188 C.pen. pentru o perioadă de 30 de zile începând cu data de 21.09.2014 şi până la 20.10.2014 inclusiv.</w:t>
      </w:r>
    </w:p>
    <w:p>
      <w:pPr>
        <w:pStyle w:val="Normal"/>
        <w:jc w:val="both"/>
        <w:rPr>
          <w:rFonts w:ascii="Bookman Old Style" w:hAnsi="Bookman Old Style" w:cs="Bookman Old Style"/>
        </w:rPr>
      </w:pPr>
      <w:r>
        <w:rPr>
          <w:rFonts w:cs="Bookman Old Style" w:ascii="Bookman Old Style" w:hAnsi="Bookman Old Style"/>
        </w:rPr>
        <w:tab/>
        <w:t>În susţinerea acestei propuneri s-a arătat că la dosar există probe şi indicii temeinice ale săvârşirii de către inculpat a faptei ce i-a fost reţinută în sarcină, iar temeiurile de fapt şi de drept ce au fost avute în vedere la luarea măsurii arestului la domiciliu se menţin şi la acest moment, prelungirea duratei măsurii fiind necesară pentru finalizarea urmăririi penale.</w:t>
      </w:r>
    </w:p>
    <w:p>
      <w:pPr>
        <w:pStyle w:val="Normal"/>
        <w:jc w:val="both"/>
        <w:rPr/>
      </w:pPr>
      <w:r>
        <w:rPr>
          <w:rFonts w:cs="Bookman Old Style" w:ascii="Bookman Old Style" w:hAnsi="Bookman Old Style"/>
        </w:rPr>
        <w:tab/>
        <w:t>Din actele şi lucrările dosarului instanţa a reţinut că prin ordonanţa organelor de cercetare penală din data de 22.07.2014 s-a dispus începerea urmăririi penale „</w:t>
      </w:r>
      <w:r>
        <w:rPr>
          <w:rFonts w:cs="Bookman Old Style" w:ascii="Bookman Old Style" w:hAnsi="Bookman Old Style"/>
          <w:i/>
        </w:rPr>
        <w:t>in rem</w:t>
      </w:r>
      <w:r>
        <w:rPr>
          <w:rFonts w:cs="Bookman Old Style" w:ascii="Bookman Old Style" w:hAnsi="Bookman Old Style"/>
        </w:rPr>
        <w:t>” cu privire la infracţiunea de lovire prev. de art.193 alin.1 C.pen., constând în aceea că la data de 22.07.2014 în jurul orei 01</w:t>
      </w:r>
      <w:r>
        <w:rPr>
          <w:rFonts w:cs="Bookman Old Style" w:ascii="Bookman Old Style" w:hAnsi="Bookman Old Style"/>
          <w:vertAlign w:val="superscript"/>
        </w:rPr>
        <w:t>00</w:t>
      </w:r>
      <w:r>
        <w:rPr>
          <w:rFonts w:cs="Bookman Old Style" w:ascii="Bookman Old Style" w:hAnsi="Bookman Old Style"/>
        </w:rPr>
        <w:t xml:space="preserve">, numitul .......B........, a fost lovit de mai multe ori e către o persoană necunoscută cu o bâtă de baseball în zona capului în timp ce se afla pe strada ........... în zona ............, victima fiind transportată cu Ambulanţa la UPU-1 ......... în vederea acordării de îngrijiri medicale. </w:t>
      </w:r>
    </w:p>
    <w:p>
      <w:pPr>
        <w:pStyle w:val="Normal"/>
        <w:ind w:firstLine="720"/>
        <w:jc w:val="both"/>
        <w:rPr/>
      </w:pPr>
      <w:r>
        <w:rPr>
          <w:rFonts w:cs="Bookman Old Style" w:ascii="Bookman Old Style" w:hAnsi="Bookman Old Style"/>
        </w:rPr>
        <w:t>În urma sesizării procurorului de la Parchetul de pe lângă Tribunalul ...... cu privire la faptul că în cauză poate fi vorba de acte de agresiune cu provocarea de leziuni ce ar putea pune în pericol viaţa victimei, prin ordonanţa din ......., în temeiul art.311 alin.1 şi 305 alin.1 şi 2 C.pr.pen., s-a dispus schimbarea încadrări juridice a faptei din infracţiunea de lovire prev. de art.193 alin.1 C.pen. în infracţiunea de tentativă la omor prev. de art.32 rap. la art.188 C.pen., faptă ce a constat în aceea că, în urma loviturilor aplicate de bărbatul necunoscut cu o bâtă de baseball în cap numitului ....B........ acestuia i s-a stabilit diagnosticul „T.C.C. Fractură cominutivă cu înfundare la nivelul osului frontal. Hematom subdural. Hemoragie subarahnoidiană.”, privitor la care prin concluziile preliminare F.N. din ........ ale Institutului de Medicină Legală .........., s-a concluzionat că susnumitul prezintă leziuni traumatice care s-au putut produce prin lovire cu corp dur, care necesita 65-70 zile de îngrijiri medicale, dacă nu survin complicaţii, că leziunile nu au pus în primejdie viaţa victimei sub rezerva evoluţiei cazului, şi că pot data din 22.07.2014.</w:t>
      </w:r>
    </w:p>
    <w:p>
      <w:pPr>
        <w:pStyle w:val="Normal"/>
        <w:ind w:firstLine="720"/>
        <w:jc w:val="both"/>
        <w:rPr/>
      </w:pPr>
      <w:r>
        <w:rPr>
          <w:rFonts w:cs="Bookman Old Style" w:ascii="Bookman Old Style" w:hAnsi="Bookman Old Style"/>
        </w:rPr>
        <w:t>Prin ordonanţa din data de 23.07.2014 s-a dispus punerea în mişcare a acţiuni penale împotriva inculpatului .....A....... pentru săvârşirea infracţiunii de tentativă la omor prev. de art.32 rap. la art.188 C.pen. Până la acest moment în cauză au fost administrate următoarele mijloace de probă: proces-verbal de sesizare al organelor de poliţie; proces-verbal al primilor poliţişti sosiţi la faţa locului; proces-verbal de cercetare a locului faptei; proces-verbal de sesizare din oficiu al procurorului din cadrul Parchetului de pe lângă Tribunalul ..... Concluziile preliminare F.N. din ....... ale Institutului de Medicină Legală .......; proces-verbal de examinare a autoturismului inculpatului; declaraţiile martorilor ......1......., .....2......., ......3...., .......4...., ....5....., ....6........, declaraţiile inculpatului; fişa de cazier judiciar.</w:t>
      </w:r>
    </w:p>
    <w:p>
      <w:pPr>
        <w:pStyle w:val="Normal"/>
        <w:ind w:left="708" w:hanging="0"/>
        <w:jc w:val="both"/>
        <w:rPr/>
      </w:pPr>
      <w:r>
        <w:rPr>
          <w:rFonts w:cs="Bookman Old Style" w:ascii="Bookman Old Style" w:hAnsi="Bookman Old Style"/>
        </w:rPr>
        <w:t xml:space="preserve">Prin încheierea penală nr............ a judecătorului de drepturi şi </w:t>
      </w:r>
    </w:p>
    <w:p>
      <w:pPr>
        <w:pStyle w:val="Normal"/>
        <w:jc w:val="both"/>
        <w:rPr/>
      </w:pPr>
      <w:r>
        <w:rPr>
          <w:rFonts w:cs="Bookman Old Style" w:ascii="Bookman Old Style" w:hAnsi="Bookman Old Style"/>
        </w:rPr>
        <w:t xml:space="preserve">libertăţi din cadrul Tribunalului ..... s-a respins sesizarea Parchetului de pe lângă Tribunalul ......... privind arestarea preventivă a inculpatului .....A..... şi s-a luat faţă de acesta măsura arestului la domiciliu, inculpatul fiind cercetat pentru săvârşirea infracţiunii de tentativă la omor calificat, prev. de art. 32 al. 1 C.pen. rap. la art. 188 C.pen. </w:t>
      </w:r>
    </w:p>
    <w:p>
      <w:pPr>
        <w:pStyle w:val="Normal"/>
        <w:ind w:left="708" w:hanging="0"/>
        <w:jc w:val="both"/>
        <w:rPr/>
      </w:pPr>
      <w:r>
        <w:rPr>
          <w:rFonts w:eastAsia="Bookman Old Style" w:cs="Bookman Old Style" w:ascii="Bookman Old Style" w:hAnsi="Bookman Old Style"/>
        </w:rPr>
        <w:t xml:space="preserve"> </w:t>
      </w:r>
      <w:r>
        <w:rPr>
          <w:rFonts w:cs="Bookman Old Style" w:ascii="Bookman Old Style" w:hAnsi="Bookman Old Style"/>
        </w:rPr>
        <w:t xml:space="preserve">Prin încheierea penală nr. .......... a judecătorului de drepturi şi </w:t>
      </w:r>
    </w:p>
    <w:p>
      <w:pPr>
        <w:pStyle w:val="Normal"/>
        <w:jc w:val="both"/>
        <w:rPr/>
      </w:pPr>
      <w:r>
        <w:rPr>
          <w:rFonts w:cs="Bookman Old Style" w:ascii="Bookman Old Style" w:hAnsi="Bookman Old Style"/>
        </w:rPr>
        <w:t>libertăţi din cadrul Curţii de apel  ........s-a respins contestaţia Parchetului de pe lângă Tribunalul ......... împotriva încheierii penale nr. ...........</w:t>
      </w:r>
    </w:p>
    <w:p>
      <w:pPr>
        <w:pStyle w:val="Normal"/>
        <w:ind w:right="72" w:firstLine="720"/>
        <w:jc w:val="both"/>
        <w:rPr>
          <w:rFonts w:ascii="Bookman Old Style" w:hAnsi="Bookman Old Style" w:cs="Bookman Old Style"/>
          <w:b/>
          <w:b/>
          <w:color w:val="000000"/>
        </w:rPr>
      </w:pPr>
      <w:r>
        <w:rPr>
          <w:rFonts w:cs="Bookman Old Style" w:ascii="Bookman Old Style" w:hAnsi="Bookman Old Style"/>
          <w:color w:val="000000"/>
        </w:rPr>
        <w:t xml:space="preserve">La luarea măsurii arestului la domiciliu a inculpatului .....A........ s-a reţinut că, potrivit art. 202 alin. 1 C.p.pen.,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iar potrivit alin. 3 al art. 202 C.p. pen., “orice măsură preventivă trebuie să fie proporţională cu gravitatea acuzaţiei aduse persoanei faţă de care este luată şi necesară pentru realizarea scopului urmărit prin dispunerea acesteia”, din această perspectivă raportat la dispoziţiile  art.218 C.p.pen. potrivit cărora arestul la domiciliu se dispune dacă sunt îndeplinite condiţiile prevăzute la </w:t>
      </w:r>
      <w:r>
        <w:rPr>
          <w:rFonts w:cs="Bookman Old Style" w:ascii="Bookman Old Style" w:hAnsi="Bookman Old Style"/>
          <w:b/>
          <w:color w:val="000000"/>
        </w:rPr>
        <w:t>art. 223 C.p.pen</w:t>
      </w:r>
      <w:r>
        <w:rPr>
          <w:rFonts w:cs="Bookman Old Style" w:ascii="Bookman Old Style" w:hAnsi="Bookman Old Style"/>
          <w:color w:val="000000"/>
        </w:rPr>
        <w:t>. şi luarea acestei  măsuri este necesară şi suficientă pentru realizarea unuia dintre scopurile prevăzute la art. 202 al.1 C.p.pen., apreciindu-se că sunt întrunite condiţiile legale pentru luarea măsurii preventive a arestului la domiciliu.</w:t>
      </w:r>
    </w:p>
    <w:p>
      <w:pPr>
        <w:pStyle w:val="Normal"/>
        <w:ind w:firstLine="720"/>
        <w:jc w:val="both"/>
        <w:rPr>
          <w:rFonts w:ascii="Bookman Old Style" w:hAnsi="Bookman Old Style" w:cs="Bookman Old Style"/>
        </w:rPr>
      </w:pPr>
      <w:r>
        <w:rPr>
          <w:rFonts w:cs="Bookman Old Style" w:ascii="Bookman Old Style" w:hAnsi="Bookman Old Style"/>
        </w:rPr>
        <w:t>Au fost avute în vedere aşadar, prevederile</w:t>
      </w:r>
      <w:r>
        <w:rPr>
          <w:rFonts w:cs="Bookman Old Style" w:ascii="Bookman Old Style" w:hAnsi="Bookman Old Style"/>
          <w:i/>
          <w:color w:val="000000"/>
        </w:rPr>
        <w:t xml:space="preserve"> </w:t>
      </w:r>
      <w:r>
        <w:rPr>
          <w:rFonts w:cs="Bookman Old Style" w:ascii="Bookman Old Style" w:hAnsi="Bookman Old Style"/>
          <w:color w:val="000000"/>
        </w:rPr>
        <w:t>art. 223 alin.2 C.pr.pen., conform cărora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jc w:val="both"/>
        <w:rPr>
          <w:rFonts w:ascii="Bookman Old Style" w:hAnsi="Bookman Old Style" w:cs="Bookman Old Style"/>
        </w:rPr>
      </w:pPr>
      <w:r>
        <w:rPr>
          <w:rFonts w:cs="Bookman Old Style" w:ascii="Bookman Old Style" w:hAnsi="Bookman Old Style"/>
        </w:rPr>
        <w:tab/>
        <w:t>Astfel, în primul rând, s-a apreciat că în cauză există probe în sensul că inculpatul a săvârşit fapta reţinută în sarcina lui, în principal în raport de chiar declaraţiile date de inculpat care a recunoscut fapta comisă în materialitatea sa, chiar dacă în alte împrejurări decât cele afirmate de către parchet, însă aceste chestiuni privind existenţa stării de provocare ori chiar a legitimei apărări urmează a fi tranşate la un alt moment procesual.</w:t>
      </w:r>
    </w:p>
    <w:p>
      <w:pPr>
        <w:pStyle w:val="Normal"/>
        <w:ind w:firstLine="708"/>
        <w:jc w:val="both"/>
        <w:rPr/>
      </w:pPr>
      <w:r>
        <w:rPr>
          <w:rFonts w:cs="Bookman Old Style" w:ascii="Bookman Old Style" w:hAnsi="Bookman Old Style"/>
        </w:rPr>
        <w:t>În al doilea rând, inculpatul este învinuit de comiterea unei infracţiuni contra vieţii pentru care legea prevede pedeapsa închisorii mai mare de 5 ani iar</w:t>
      </w:r>
      <w:r>
        <w:rPr>
          <w:rFonts w:cs="Bookman Old Style" w:ascii="Bookman Old Style" w:hAnsi="Bookman Old Style"/>
          <w:i/>
          <w:color w:val="000000"/>
        </w:rPr>
        <w:t xml:space="preserve"> </w:t>
      </w:r>
      <w:r>
        <w:rPr>
          <w:rFonts w:cs="Bookman Old Style" w:ascii="Bookman Old Style" w:hAnsi="Bookman Old Style"/>
          <w:color w:val="000000"/>
        </w:rPr>
        <w:t>privarea sa de libertate este necesară pentru înlăturarea unei stări de pericol pentru ordinea publică.</w:t>
      </w:r>
      <w:r>
        <w:rPr>
          <w:rFonts w:cs="Bookman Old Style" w:ascii="Bookman Old Style" w:hAnsi="Bookman Old Style"/>
        </w:rPr>
        <w:t xml:space="preserve"> </w:t>
      </w:r>
    </w:p>
    <w:p>
      <w:pPr>
        <w:pStyle w:val="Normal"/>
        <w:ind w:firstLine="708"/>
        <w:jc w:val="both"/>
        <w:rPr/>
      </w:pPr>
      <w:r>
        <w:rPr>
          <w:rFonts w:cs="Bookman Old Style" w:ascii="Bookman Old Style" w:hAnsi="Bookman Old Style"/>
        </w:rPr>
        <w:t>Potrivit art. 222 al. 2 C.p.pen. arestul la domiciliu poate fi prelungit în cursul urmăririi penale numai în caz de necesitate, dacă se menţin temeiurile care au determinat luarea măsurii sau au apărut temeiuri noi, fiecare prelungire neputând să depăşească 30 de zile</w:t>
      </w:r>
      <w:r>
        <w:rPr>
          <w:rFonts w:cs="Bookman Old Style" w:ascii="Bookman Old Style" w:hAnsi="Bookman Old Style"/>
          <w:i/>
        </w:rPr>
        <w:t>.</w:t>
      </w:r>
    </w:p>
    <w:p>
      <w:pPr>
        <w:pStyle w:val="Normal"/>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alizând propunerea Ministerului Public în raport cu actele şi lucrările dosarului, dar şi cu dispoziţiile legale menţionate, a apreciat că aceasta este întemeiată, întrucât temeiurile avute în vedere la luarea măsurii arestului la domiciliu se menţin şi la acest moment şi impun în continuare privarea de libertate a inculpatului.</w:t>
      </w:r>
    </w:p>
    <w:p>
      <w:pPr>
        <w:pStyle w:val="Normal"/>
        <w:ind w:firstLine="708"/>
        <w:jc w:val="both"/>
        <w:rPr/>
      </w:pPr>
      <w:r>
        <w:rPr>
          <w:rFonts w:cs="Bookman Old Style" w:ascii="Bookman Old Style" w:hAnsi="Bookman Old Style"/>
        </w:rPr>
        <w:t>Astfel, după luarea măsurii arestului la domiciliu dispusă prin încheierea penală nr. ............. a Tribunalului ........urmărirea penală nu a putut fi finalizată, nefiind posibilă audierea părţii vătămate din cauza stării de sănătate a acesteia, nu a fost depus raportul de constatare medico-legală privind leziunile suferite, precum şi raportul de testare cu tehnica poligraf a inculpatului,  depunerea decontului cu cheltuieli de spitalizare ale părţii vătămate şi date privind bunurile inculpatului, deşi au fost efectuate demersuri în acest sens în perioada ulterioară luării măsurii ceea ce înseamnă că dosarul nu a rămas în nelucrare (astfel cum s-a susţinut de către apărare) însă din ansamblul probator administrat până în prezent, în opinia noastră, se desprinde concluzia existenţei unei suspiciuni rezonabile în sensul că inculpatul a săvârşit fapta pentru care este cercetat.</w:t>
      </w:r>
    </w:p>
    <w:p>
      <w:pPr>
        <w:pStyle w:val="Normal"/>
        <w:ind w:firstLine="708"/>
        <w:jc w:val="both"/>
        <w:rPr/>
      </w:pPr>
      <w:r>
        <w:rPr>
          <w:rFonts w:eastAsia="Bookman Old Style" w:cs="Bookman Old Style" w:ascii="Bookman Old Style" w:hAnsi="Bookman Old Style"/>
        </w:rPr>
        <w:t xml:space="preserve"> </w:t>
      </w:r>
      <w:r>
        <w:rPr>
          <w:rFonts w:cs="Bookman Old Style" w:ascii="Bookman Old Style" w:hAnsi="Bookman Old Style"/>
        </w:rPr>
        <w:t>În acest sens au fost avute în vedere în principal,  dincolo de declaraţiile inculpatului,  care aşa cum arătam a prezentat o versiune proprie a stării de fapt, recunoscând în esenţă că a lovit partea vătămată în zona capului, declaraţiile martorilor oculari audiaţi în cauză, .....3....., ....6......... şi ....4......., şi chiar declaraţiile aparţinătorilor victimei, despre care s-a afirmat că ar fi nesincere şi contradictorii, însă este de observat că aceştia au făcut descrieri asemănătoare ale modului în care s-au petrecut faptele. În acelaşi sens sunt şi prevederile dispoziţiilor art. 5 alin. 1 lit. c CEDO care permit luarea măsurii arestării preventive atunci când există motive verosimile de a bănui că s-a comis o faptă prevăzută de legea penală.</w:t>
      </w:r>
    </w:p>
    <w:p>
      <w:pPr>
        <w:pStyle w:val="Normal"/>
        <w:ind w:firstLine="720"/>
        <w:jc w:val="both"/>
        <w:rPr>
          <w:rFonts w:ascii="Bookman Old Style" w:hAnsi="Bookman Old Style" w:cs="Bookman Old Style"/>
        </w:rPr>
      </w:pPr>
      <w:r>
        <w:rPr>
          <w:rFonts w:cs="Bookman Old Style" w:ascii="Bookman Old Style" w:hAnsi="Bookman Old Style"/>
        </w:rPr>
        <w:t>În acelaşi timp, sunt îndeplinite cerinţele art. 223 al. 2 C.p.pen., deoarece inculpatul este bănuit a fi comis o infracţiune intenţionată contra vieţii, pedepsită cu pedeapsa închisorii mai mare de 5 ani şi faţă de gravitatea concretă a acesteia, modul şi circumstanţele de comitere, judecătorul a considerat că privarea sa de libertate este necesară şi în continuare, pentru înlăturarea unei stări de pericol pentru ordinea publică, pericol dedus din ansamblul circumstanţelor ce caracterizează fapta comisă, modalitatea concretă de săvârşire, urmările produse asupra sănătăţii victimei şi nu în ultimul rând, valorile sociale lezate.</w:t>
      </w:r>
    </w:p>
    <w:p>
      <w:pPr>
        <w:pStyle w:val="Normal"/>
        <w:ind w:firstLine="720"/>
        <w:jc w:val="both"/>
        <w:rPr>
          <w:rFonts w:ascii="Bookman Old Style" w:hAnsi="Bookman Old Style" w:cs="Bookman Old Style"/>
          <w:color w:val="000000"/>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r>
        <w:rPr>
          <w:rFonts w:cs="Bookman Old Style" w:ascii="Bookman Old Style" w:hAnsi="Bookman Old Style"/>
        </w:rPr>
        <w:t>În plus</w:t>
      </w:r>
      <w:r>
        <w:rPr>
          <w:rFonts w:cs="Bookman Old Style" w:ascii="Bookman Old Style" w:hAnsi="Bookman Old Style"/>
          <w:b/>
        </w:rPr>
        <w:t>, s-a apreciat</w:t>
      </w:r>
      <w:r>
        <w:rPr>
          <w:rFonts w:cs="Bookman Old Style" w:ascii="Bookman Old Style" w:hAnsi="Bookman Old Style"/>
        </w:rPr>
        <w:t xml:space="preserve"> că nu se poate susţine cu temei că pericolul social pe care inculpatul îl prezintă pentru ordinea publică s-ar fi diminuat iar</w:t>
      </w:r>
      <w:r>
        <w:rPr>
          <w:rFonts w:cs="Bookman Old Style" w:ascii="Bookman Old Style" w:hAnsi="Bookman Old Style"/>
          <w:color w:val="000000"/>
        </w:rPr>
        <w:t xml:space="preserve"> privarea  de libertate a inculpatului prin arest la domiciliu apare ca fiind necesară scopului bunei desfăşurări a procesului penal. </w:t>
      </w:r>
      <w:r>
        <w:rPr>
          <w:rFonts w:cs="Bookman Old Style" w:ascii="Bookman Old Style" w:hAnsi="Bookman Old Style"/>
        </w:rPr>
        <w:t>Circumstanţele personale ale inculpatului, referitoare la trauma prin care a trecut în urmă cu câţiva ani, când a fost la rândul său agresat ori chestiunile privind situaţia  materială a familiei, al cărei întreţinător este ori problemele privind imposibilitatea achitării unor credite bancare, nu au putut în opinia judecătorului investit cu soluţionarea prezentei propuneri, să motiveze respingerea propunerii parchetului ori înlocuirea măsurii cu o alta mai uşoară, fapta comisă fiind gravă, cu urmări dintre cele mai grave, pericolul pentru ordinea publică fiind evident şi actual.</w:t>
      </w:r>
    </w:p>
    <w:p>
      <w:pPr>
        <w:pStyle w:val="Normal"/>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ără îndoială,  măsura preventivă a cărei prelungire se solicită implică pentru persoana în cauză şi desigur, şi pentru cei apropiaţi anumite consecinţe în plan familial, social şi profesional, însă deocamdată la acest moment procesual apreciem că temeiurile avute în vedere la luarea măsuri se menţin, nu au survenit modificări de substanţă care să justifice respingerea propunerii parchetului de prelungire a acesteia. </w:t>
      </w:r>
    </w:p>
    <w:p>
      <w:pPr>
        <w:pStyle w:val="Normal"/>
        <w:ind w:firstLine="708"/>
        <w:jc w:val="both"/>
        <w:rPr/>
      </w:pPr>
      <w:r>
        <w:rPr>
          <w:rFonts w:cs="Bookman Old Style" w:ascii="Bookman Old Style" w:hAnsi="Bookman Old Style"/>
        </w:rPr>
        <w:t>Cu atât mai mult , s-a constatat că prelungirea măsurii arestării preventive este necesară pentru comunicarea de către Spitalul Clinic Judeţean de Urgenţă .......a decontului privind cheltuielile de spitalizare a victimei; identificarea pe DVD-ul pe care au fost transpuse înregistrările camerelor de supraveghere video de la barul „..........” a imaginilor relevante privind comportamentul inculpatului şi victimei din incinta şi de la ieşirea din bar, precum şi transpunerea lor în fotografii judiciare, operaţiune ce urmează a fi realizată de către tehnicianul criminalist al organului de urmărire penală; audierea şi reaudierea inculpatului şi a părţii vătămate, întocmirea actului de soluţionare a cauzei.</w:t>
      </w:r>
    </w:p>
    <w:p>
      <w:pPr>
        <w:pStyle w:val="Normal"/>
        <w:ind w:firstLine="708"/>
        <w:jc w:val="both"/>
        <w:rPr>
          <w:rFonts w:ascii="Bookman Old Style" w:hAnsi="Bookman Old Style" w:cs="Bookman Old Style"/>
        </w:rPr>
      </w:pPr>
      <w:r>
        <w:rPr>
          <w:rFonts w:cs="Bookman Old Style" w:ascii="Bookman Old Style" w:hAnsi="Bookman Old Style"/>
        </w:rPr>
        <w:t xml:space="preserve">Faţă de cele de mai sus, judecătorul de drepturi şi libertăţi a constatat întemeiată propunerea Parchetului de pe lângă Tribunalul ......, astfel că aceasta a fost  admisă şi, în temeiul art. 222 al. 2 C.p.pen. s-a dispus prelungirea duratei măsurii arestului la domiciliu dispusă în privinţa </w:t>
      </w:r>
      <w:r>
        <w:rPr>
          <w:rFonts w:eastAsia="Batang;바탕" w:cs="Bookman Old Style" w:ascii="Bookman Old Style" w:hAnsi="Bookman Old Style"/>
        </w:rPr>
        <w:t>inculpatului</w:t>
      </w:r>
      <w:r>
        <w:rPr>
          <w:rFonts w:eastAsia="Batang;바탕" w:cs="Bookman Old Style" w:ascii="Bookman Old Style" w:hAnsi="Bookman Old Style"/>
          <w:b/>
        </w:rPr>
        <w:t xml:space="preserve"> </w:t>
      </w:r>
      <w:r>
        <w:rPr>
          <w:rFonts w:cs="Bookman Old Style" w:ascii="Bookman Old Style" w:hAnsi="Bookman Old Style"/>
          <w:b/>
        </w:rPr>
        <w:t>.....A........</w:t>
      </w:r>
      <w:r>
        <w:rPr>
          <w:rFonts w:cs="Bookman Old Style" w:ascii="Bookman Old Style" w:hAnsi="Bookman Old Style"/>
        </w:rPr>
        <w:t>,</w:t>
      </w:r>
      <w:r>
        <w:rPr>
          <w:rFonts w:cs="Bookman Old Style" w:ascii="Bookman Old Style" w:hAnsi="Bookman Old Style"/>
          <w:iCs/>
        </w:rPr>
        <w:t xml:space="preserve"> </w:t>
      </w:r>
      <w:r>
        <w:rPr>
          <w:rFonts w:cs="Bookman Old Style" w:ascii="Bookman Old Style" w:hAnsi="Bookman Old Style"/>
        </w:rPr>
        <w:t xml:space="preserve">pe o perioadă de 30 de zile, de la data de </w:t>
      </w:r>
      <w:r>
        <w:rPr>
          <w:rFonts w:cs="Bookman Old Style" w:ascii="Bookman Old Style" w:hAnsi="Bookman Old Style"/>
          <w:b/>
        </w:rPr>
        <w:t>21.09.2014</w:t>
      </w:r>
      <w:r>
        <w:rPr>
          <w:rFonts w:cs="Bookman Old Style" w:ascii="Bookman Old Style" w:hAnsi="Bookman Old Style"/>
        </w:rPr>
        <w:t xml:space="preserve"> şi până la data de </w:t>
      </w:r>
      <w:r>
        <w:rPr>
          <w:rFonts w:cs="Bookman Old Style" w:ascii="Bookman Old Style" w:hAnsi="Bookman Old Style"/>
          <w:b/>
        </w:rPr>
        <w:t>20.10.2014</w:t>
      </w:r>
      <w:r>
        <w:rPr>
          <w:rFonts w:cs="Bookman Old Style" w:ascii="Bookman Old Style" w:hAnsi="Bookman Old Style"/>
        </w:rPr>
        <w:t xml:space="preserve">, inclusiv. </w:t>
      </w:r>
    </w:p>
    <w:p>
      <w:pPr>
        <w:pStyle w:val="Normal"/>
        <w:ind w:firstLine="708"/>
        <w:jc w:val="both"/>
        <w:rPr>
          <w:rFonts w:ascii="Bookman Old Style" w:hAnsi="Bookman Old Style" w:cs="Bookman Old Style"/>
        </w:rPr>
      </w:pPr>
      <w:r>
        <w:rPr>
          <w:rFonts w:cs="Bookman Old Style" w:ascii="Bookman Old Style" w:hAnsi="Bookman Old Style"/>
        </w:rPr>
        <w:t>Motivele invocate mai sus pentru prelungirea duratei arestului la domiciliu sunt valabile şi au fost avute în vedere de către instanţă când a apreciat că nu se justifică o altă măsură preventivă neprivativă de libertate, urmând a respinge solicitările în acest sens făcute în numele inculpatului de către apărătorul său ales.</w:t>
      </w:r>
    </w:p>
    <w:p>
      <w:pPr>
        <w:pStyle w:val="Normal"/>
        <w:ind w:firstLine="708"/>
        <w:jc w:val="both"/>
        <w:rPr/>
      </w:pPr>
      <w:r>
        <w:rPr>
          <w:rFonts w:cs="Bookman Old Style" w:ascii="Bookman Old Style" w:hAnsi="Bookman Old Style"/>
          <w:b/>
        </w:rPr>
        <w:t>Împotriva acestei încheieri a formulat contestaţie inculpatul ......A............</w:t>
      </w:r>
    </w:p>
    <w:p>
      <w:pPr>
        <w:pStyle w:val="Normal"/>
        <w:ind w:firstLine="708"/>
        <w:jc w:val="both"/>
        <w:rPr>
          <w:rFonts w:ascii="Bookman Old Style" w:hAnsi="Bookman Old Style" w:cs="Bookman Old Style"/>
        </w:rPr>
      </w:pPr>
      <w:r>
        <w:rPr>
          <w:rFonts w:cs="Bookman Old Style" w:ascii="Bookman Old Style" w:hAnsi="Bookman Old Style"/>
        </w:rPr>
        <w:t>În motivarea contestaţiei s-a arătat că din probatoriul administrat nu reies probe temeinice care să justifice perioada îndelungată de timp în care inculpatul a fost supus măsurii arestului la domiciliu, pentru că, în mod greşit, excedând probatoriului, judecătorul de drepturi şi libertăţi de la prima instanţă a concluzionat că fapta fiind gravă, pericolul pentru ordinea publică este evident şi actual; din acest considerent reiese lipsa de apreciere în concret a stării de fapt dedusă cercetărilor.</w:t>
      </w:r>
    </w:p>
    <w:p>
      <w:pPr>
        <w:pStyle w:val="Normal"/>
        <w:ind w:firstLine="708"/>
        <w:jc w:val="both"/>
        <w:rPr>
          <w:rFonts w:ascii="Bookman Old Style" w:hAnsi="Bookman Old Style" w:cs="Bookman Old Style"/>
        </w:rPr>
      </w:pPr>
      <w:r>
        <w:rPr>
          <w:rFonts w:cs="Bookman Old Style" w:ascii="Bookman Old Style" w:hAnsi="Bookman Old Style"/>
        </w:rPr>
        <w:t>S-a mai afirmat că motivele invocate pentru prelungirea măsurii preventive nu au nicio justificare pentru că aceste demersuri, fie există la dosarul cauzei, fie trebuiau făcute în cele două luni care au trecut de la luarea măsurii preventive.</w:t>
      </w:r>
    </w:p>
    <w:p>
      <w:pPr>
        <w:pStyle w:val="Normal"/>
        <w:ind w:firstLine="708"/>
        <w:jc w:val="both"/>
        <w:rPr/>
      </w:pPr>
      <w:r>
        <w:rPr>
          <w:rFonts w:cs="Bookman Old Style" w:ascii="Bookman Old Style" w:hAnsi="Bookman Old Style"/>
        </w:rPr>
        <w:t>S-a mai criticat încheierea pe motiv că nu s-au apreciat probele administrate atât în favoarea, cât şi în defavoarea inculpatului, încălcându-se justa apreciere a probelor, astfel încât să se reţină că inculpatul, de fapt, a fost victima unui atac direct, material, imediat şi injust la care a reacţionat, fiind atacat de patru persoane.</w:t>
      </w:r>
    </w:p>
    <w:p>
      <w:pPr>
        <w:pStyle w:val="Normal"/>
        <w:ind w:firstLine="708"/>
        <w:jc w:val="both"/>
        <w:rPr>
          <w:rFonts w:ascii="Bookman Old Style" w:hAnsi="Bookman Old Style" w:cs="Bookman Old Style"/>
        </w:rPr>
      </w:pPr>
      <w:r>
        <w:rPr>
          <w:rFonts w:cs="Bookman Old Style" w:ascii="Bookman Old Style" w:hAnsi="Bookman Old Style"/>
        </w:rPr>
        <w:t>S-a concluzionat că din întreaga stare de fapt la acest moment nu există probe şi indicii temeinice care să ateste faptul că a comis cu intenţia infracţiunea care i s-a reţinut şi că nu reprezintă un pericol pentru ordinea publică, dacă va fi lăsat în libertate.</w:t>
      </w:r>
    </w:p>
    <w:p>
      <w:pPr>
        <w:pStyle w:val="Normal"/>
        <w:ind w:firstLine="708"/>
        <w:jc w:val="both"/>
        <w:rPr>
          <w:rFonts w:ascii="Bookman Old Style" w:hAnsi="Bookman Old Style" w:cs="Bookman Old Style"/>
          <w:b/>
          <w:b/>
        </w:rPr>
      </w:pPr>
      <w:r>
        <w:rPr>
          <w:rFonts w:cs="Bookman Old Style" w:ascii="Bookman Old Style" w:hAnsi="Bookman Old Style"/>
          <w:b/>
        </w:rPr>
        <w:t>Analizând contestaţia prin prisma motivelor invocate, judecătorul de drepturi şi libertăţi constată următoarele:</w:t>
      </w:r>
    </w:p>
    <w:p>
      <w:pPr>
        <w:pStyle w:val="Normal"/>
        <w:ind w:firstLine="708"/>
        <w:jc w:val="both"/>
        <w:rPr>
          <w:rFonts w:ascii="Bookman Old Style" w:hAnsi="Bookman Old Style" w:cs="Bookman Old Style"/>
        </w:rPr>
      </w:pPr>
      <w:r>
        <w:rPr>
          <w:rFonts w:cs="Bookman Old Style" w:ascii="Bookman Old Style" w:hAnsi="Bookman Old Style"/>
        </w:rPr>
        <w:t>Judecătorul de drepturi şi libertăţi de la prima instanţă a analizat propunerea procurorului de prelungire a măsurii arestului la domiciliu dispusă faţă de contestator pentru săvârşirea infracţiunii de tentativă la omor, prev de art 32 CP rap la art 188 CP.</w:t>
      </w:r>
    </w:p>
    <w:p>
      <w:pPr>
        <w:pStyle w:val="Normal"/>
        <w:ind w:firstLine="708"/>
        <w:jc w:val="both"/>
        <w:rPr>
          <w:rFonts w:ascii="Bookman Old Style" w:hAnsi="Bookman Old Style" w:cs="Bookman Old Style"/>
        </w:rPr>
      </w:pPr>
      <w:r>
        <w:rPr>
          <w:rFonts w:cs="Bookman Old Style" w:ascii="Bookman Old Style" w:hAnsi="Bookman Old Style"/>
        </w:rPr>
        <w:t>În urma acestei analize şi întemeiat pe dispoziţiile art 202 CPP, art 223 CPP şi art. 222 alin 2 CPP, s-a ajuns la concluzia că arestul la domiciliu dispus faţă de contestator poate fi prelungit, dacă se menţin temeiurile care au determinat luarea măsurii sau dacă au apărut temeiuri noi.</w:t>
      </w:r>
    </w:p>
    <w:p>
      <w:pPr>
        <w:pStyle w:val="Normal"/>
        <w:ind w:firstLine="708"/>
        <w:jc w:val="both"/>
        <w:rPr>
          <w:rFonts w:ascii="Bookman Old Style" w:hAnsi="Bookman Old Style" w:cs="Bookman Old Style"/>
        </w:rPr>
      </w:pPr>
      <w:r>
        <w:rPr>
          <w:rFonts w:cs="Bookman Old Style" w:ascii="Bookman Old Style" w:hAnsi="Bookman Old Style"/>
        </w:rPr>
        <w:t>În mod temeinic s-a apreciat că după luarea măsurii arestului la domiciliu din data de 23 iulie 2014 audierea imediată a părţii vătămate nu a putut fi efectuată din cauza stării de sănătate plus că în această perioadă a trebuit efectuat şi raportul de testare la poligraf a inculpatului.</w:t>
      </w:r>
    </w:p>
    <w:p>
      <w:pPr>
        <w:pStyle w:val="Normal"/>
        <w:ind w:firstLine="708"/>
        <w:jc w:val="both"/>
        <w:rPr/>
      </w:pPr>
      <w:r>
        <w:rPr>
          <w:rFonts w:cs="Bookman Old Style" w:ascii="Bookman Old Style" w:hAnsi="Bookman Old Style"/>
        </w:rPr>
        <w:t>Într-adevăr, contrar susţinerilor contestatorului, motivele invocate în propunerea de prelungire sunt suficiente şi necesare pentru ca aceasta să fie admisă; astfel, în propunere s-a prezentat în detaliu atât varianta reţinută ca stare de fapt de către organul de urmărire penală, cât şi varianta oferită de către inculpat, concluzia desprinsă fiind că fapta a fost comisă de către inculpat, raportat atât la obiectul vulnerant folosit, respectiv o bâtă de baseball, aptă să producă leziuni mortale, cât şi la zona vizată de loviturile aplicate de către inculpat. A fost acceptată parţial şi varianta inculpatului, reţinându-se că acesta nu a urmărit producerea morţii victimei, însă a acceptat posibilitatea survenirii unui astfel de rezultat, care nu s-a produs nu datorită inculpatului, ci datorită intervenţiei medicale la care a fost supusă victima.</w:t>
      </w:r>
    </w:p>
    <w:p>
      <w:pPr>
        <w:pStyle w:val="Normal"/>
        <w:ind w:firstLine="708"/>
        <w:jc w:val="both"/>
        <w:rPr>
          <w:rFonts w:ascii="Bookman Old Style" w:hAnsi="Bookman Old Style" w:cs="Bookman Old Style"/>
        </w:rPr>
      </w:pPr>
      <w:r>
        <w:rPr>
          <w:rFonts w:cs="Bookman Old Style" w:ascii="Bookman Old Style" w:hAnsi="Bookman Old Style"/>
        </w:rPr>
        <w:t>Ca atare, susţinerea contestatorului că organul de urmărire penală nu a acceptat varianta apărării nu corespunde realităţii.</w:t>
      </w:r>
    </w:p>
    <w:p>
      <w:pPr>
        <w:pStyle w:val="Normal"/>
        <w:ind w:firstLine="708"/>
        <w:jc w:val="both"/>
        <w:rPr/>
      </w:pPr>
      <w:r>
        <w:rPr>
          <w:rFonts w:cs="Bookman Old Style" w:ascii="Bookman Old Style" w:hAnsi="Bookman Old Style"/>
        </w:rPr>
        <w:t>De asemenea, prelungirea măsurii preventive a fost generată de către rezultatul faptei inculpatului, respectiv imposibilitatea părţii vătămate de a fi audiată cu celeritate din cauza leziunilor craniene produse de către inculpat, cât şi de comportamentul său procesual, urmărirea penală depinzând de pronunţarea judecătorului de drepturi şi libertăţi de la prima şi de la ultima instanţă asupra cererilor formulate de către inculpat.</w:t>
      </w:r>
    </w:p>
    <w:p>
      <w:pPr>
        <w:pStyle w:val="Normal"/>
        <w:ind w:firstLine="708"/>
        <w:jc w:val="both"/>
        <w:rPr>
          <w:rFonts w:ascii="Bookman Old Style" w:hAnsi="Bookman Old Style" w:cs="Bookman Old Style"/>
        </w:rPr>
      </w:pPr>
      <w:r>
        <w:rPr>
          <w:rFonts w:cs="Bookman Old Style" w:ascii="Bookman Old Style" w:hAnsi="Bookman Old Style"/>
        </w:rPr>
        <w:t>Curtea nu poate primi motivul de contestaţie invocat de către inculpat, potrivit căruia nu prezintă pericol pentru ordinea publică, pentru simplul fapt că, în speţă, inculpatul nu se află într-o asemenea situaţie, respectiv aceea de a fi urmărit pentru o infracţiune pedepsită cu închisoare de 5 ani ori mai mare, ci se află în ipoteza prev. de art. 223 alin. 2 teza iniţială, care prevede că măsura arestării preventive a inculpatului poate fi luată dacă din probe rezultă suspiciunea rezonabilă că acesta a săvârşit o infracţiune intenţionată contra vieţii, deci periculozitatea inculpatului pentru ordinea publică este prezumată prin lege, acestuia revenindu-i sarcina probei pentru a o răsturna.</w:t>
      </w:r>
    </w:p>
    <w:p>
      <w:pPr>
        <w:pStyle w:val="Normal"/>
        <w:ind w:firstLine="708"/>
        <w:jc w:val="both"/>
        <w:rPr>
          <w:rFonts w:ascii="Bookman Old Style" w:hAnsi="Bookman Old Style" w:cs="Bookman Old Style"/>
        </w:rPr>
      </w:pPr>
      <w:r>
        <w:rPr>
          <w:rFonts w:cs="Bookman Old Style" w:ascii="Bookman Old Style" w:hAnsi="Bookman Old Style"/>
        </w:rPr>
        <w:t>Ca atare, sunt îndeplinite condiţiile generale de luare şi de prelungire a măsurii arestului la domiciliu prev de art 218 CPP care face trimitere la art. 223 CPP.</w:t>
      </w:r>
    </w:p>
    <w:p>
      <w:pPr>
        <w:pStyle w:val="Normal"/>
        <w:ind w:firstLine="708"/>
        <w:jc w:val="both"/>
        <w:rPr>
          <w:rFonts w:ascii="Bookman Old Style" w:hAnsi="Bookman Old Style" w:cs="Bookman Old Style"/>
        </w:rPr>
      </w:pPr>
      <w:r>
        <w:rPr>
          <w:rFonts w:cs="Bookman Old Style" w:ascii="Bookman Old Style" w:hAnsi="Bookman Old Style"/>
        </w:rPr>
        <w:t>Aşa fiind, în temeiul art. 204 Cod procedură penală va respinge ca nefondată contestaţia formulată.</w:t>
      </w:r>
    </w:p>
    <w:p>
      <w:pPr>
        <w:pStyle w:val="Normal"/>
        <w:ind w:firstLine="708"/>
        <w:jc w:val="both"/>
        <w:rPr>
          <w:rFonts w:ascii="Bookman Old Style" w:hAnsi="Bookman Old Style" w:cs="Bookman Old Style"/>
        </w:rPr>
      </w:pPr>
      <w:r>
        <w:rPr>
          <w:rFonts w:cs="Bookman Old Style" w:ascii="Bookman Old Style" w:hAnsi="Bookman Old Style"/>
        </w:rPr>
        <w:t>Văzând şi dispoziţiile art. 275 alin 2 Cod procedură penală.</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D E C I D 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 xml:space="preserve">În temeiul art. 203, art. 2A04 Cod procedură penală respinge contestaţia formulată de către inculpatul .......... ( fiul lui ..............) împotriva încheierii penale nr. .......... din .......... a Tribunalului .........pronunţată în dosar nr. ............ </w:t>
      </w:r>
    </w:p>
    <w:p>
      <w:pPr>
        <w:pStyle w:val="Normal"/>
        <w:ind w:firstLine="720"/>
        <w:jc w:val="both"/>
        <w:rPr/>
      </w:pPr>
      <w:r>
        <w:rPr>
          <w:rFonts w:cs="Bookman Old Style" w:ascii="Bookman Old Style" w:hAnsi="Bookman Old Style"/>
        </w:rPr>
        <w:t>În baza art. 275 alin. 2 Cod procedură penală, obligă inculpatul contestator .......A...... să plătească în favoarea statului suma de 200 lei cheltuieli judiciare.</w:t>
      </w:r>
    </w:p>
    <w:p>
      <w:pPr>
        <w:pStyle w:val="Normal"/>
        <w:ind w:firstLine="720"/>
        <w:jc w:val="both"/>
        <w:rPr>
          <w:rFonts w:ascii="Bookman Old Style" w:hAnsi="Bookman Old Style" w:cs="Bookman Old Style"/>
        </w:rPr>
      </w:pPr>
      <w:r>
        <w:rPr>
          <w:rFonts w:cs="Bookman Old Style" w:ascii="Bookman Old Style" w:hAnsi="Bookman Old Style"/>
        </w:rPr>
        <w:t xml:space="preserve">Definitivă. </w:t>
      </w:r>
    </w:p>
    <w:p>
      <w:pPr>
        <w:pStyle w:val="Normal"/>
        <w:ind w:firstLine="720"/>
        <w:jc w:val="both"/>
        <w:rPr/>
      </w:pPr>
      <w:r>
        <w:rPr>
          <w:rFonts w:cs="Bookman Old Style" w:ascii="Bookman Old Style" w:hAnsi="Bookman Old Style"/>
        </w:rPr>
        <w:t>Pronunţată în camera de consiliu, az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JUDECĂTORUL DE DREPTURI ŞI LIBERTĂŢI,</w:t>
        <w:tab/>
        <w:tab/>
        <w:tab/>
        <w:t>GREFIER</w:t>
      </w:r>
    </w:p>
    <w:p>
      <w:pPr>
        <w:pStyle w:val="Normal"/>
        <w:ind w:firstLine="720"/>
        <w:rPr/>
      </w:pPr>
      <w:r>
        <w:rPr>
          <w:rFonts w:cs="Bookman Old Style" w:ascii="Bookman Old Style" w:hAnsi="Bookman Old Style"/>
          <w:b/>
        </w:rPr>
        <w:t>.........1016...............</w:t>
        <w:tab/>
        <w:tab/>
        <w:tab/>
        <w:tab/>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sz w:val="18"/>
          <w:szCs w:val="18"/>
        </w:rPr>
      </w:pPr>
      <w:r>
        <w:rPr>
          <w:rFonts w:cs="Bookman Old Style" w:ascii="Bookman Old Style" w:hAnsi="Bookman Old Style"/>
          <w:sz w:val="18"/>
          <w:szCs w:val="18"/>
        </w:rPr>
        <w:t>Red. ...........</w:t>
      </w:r>
    </w:p>
    <w:p>
      <w:pPr>
        <w:pStyle w:val="Normal"/>
        <w:rPr>
          <w:rFonts w:ascii="Bookman Old Style" w:hAnsi="Bookman Old Style" w:cs="Bookman Old Style"/>
          <w:sz w:val="18"/>
          <w:szCs w:val="18"/>
        </w:rPr>
      </w:pPr>
      <w:r>
        <w:rPr>
          <w:rFonts w:cs="Bookman Old Style" w:ascii="Bookman Old Style" w:hAnsi="Bookman Old Style"/>
          <w:sz w:val="18"/>
          <w:szCs w:val="18"/>
        </w:rPr>
        <w:t>4 ex./...........</w:t>
      </w:r>
    </w:p>
    <w:p>
      <w:pPr>
        <w:pStyle w:val="Normal"/>
        <w:rPr>
          <w:rFonts w:ascii="Bookman Old Style" w:hAnsi="Bookman Old Style" w:cs="Bookman Old Style"/>
          <w:sz w:val="18"/>
          <w:szCs w:val="18"/>
        </w:rPr>
      </w:pPr>
      <w:r>
        <w:rPr>
          <w:rFonts w:cs="Bookman Old Style" w:ascii="Bookman Old Style" w:hAnsi="Bookman Old Style"/>
          <w:sz w:val="18"/>
          <w:szCs w:val="18"/>
        </w:rPr>
        <w:t>Jud.fond.-.................</w:t>
      </w:r>
    </w:p>
    <w:p>
      <w:pPr>
        <w:pStyle w:val="Normal"/>
        <w:ind w:firstLine="708"/>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Garamond" w:hAnsi="Garamond" w:cs="Garamond"/>
        </w:rPr>
      </w:pPr>
      <w:r>
        <w:rPr>
          <w:rFonts w:cs="Garamond" w:ascii="Garamond" w:hAnsi="Garamond"/>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
    <w:name w:val=" Char"/>
    <w:basedOn w:val="Normal"/>
    <w:qFormat/>
    <w:pPr/>
    <w:rPr>
      <w:lang w:val="pl-PL"/>
    </w:rPr>
  </w:style>
  <w:style w:type="paragraph" w:styleId="CharCaracterCaracter">
    <w:name w:val=" Cha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2:49:00Z</dcterms:created>
  <dc:creator>valy</dc:creator>
  <dc:description/>
  <cp:keywords/>
  <dc:language>en-US</dc:language>
  <cp:lastModifiedBy>Marius, PATRASCU</cp:lastModifiedBy>
  <cp:lastPrinted>2014-10-01T12:10:00Z</cp:lastPrinted>
  <dcterms:modified xsi:type="dcterms:W3CDTF">2021-11-11T12:0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