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09"/>
        <w:jc w:val="center"/>
        <w:rPr>
          <w:rFonts w:eastAsia="Calibri"/>
          <w:b/>
          <w:b/>
          <w:bCs/>
        </w:rPr>
      </w:pPr>
      <w:r>
        <w:rPr>
          <w:rFonts w:eastAsia="Calibri"/>
          <w:b/>
          <w:bCs/>
        </w:rPr>
        <w:t>R O M A N I A</w:t>
      </w:r>
    </w:p>
    <w:p>
      <w:pPr>
        <w:pStyle w:val="Normal"/>
        <w:ind w:left="284" w:firstLine="709"/>
        <w:jc w:val="center"/>
        <w:rPr>
          <w:b/>
          <w:b/>
          <w:bCs/>
        </w:rPr>
      </w:pPr>
      <w:r>
        <w:rPr>
          <w:b/>
          <w:bCs/>
        </w:rPr>
        <w:t>CURTEA DE APEL ... - SECŢIA ...</w:t>
      </w:r>
    </w:p>
    <w:p>
      <w:pPr>
        <w:pStyle w:val="Normal"/>
        <w:keepNext w:val="true"/>
        <w:numPr>
          <w:ilvl w:val="0"/>
          <w:numId w:val="0"/>
        </w:numPr>
        <w:outlineLvl w:val="0"/>
        <w:rPr/>
      </w:pPr>
      <w:r>
        <w:rPr>
          <w:b/>
          <w:bCs/>
          <w:lang w:val="en-US"/>
        </w:rPr>
        <w:t xml:space="preserve">Dosar nr. </w:t>
      </w:r>
      <w:r>
        <w:rPr>
          <w:b/>
          <w:bCs/>
        </w:rPr>
        <w:t>... ( ...)</w:t>
      </w:r>
    </w:p>
    <w:p>
      <w:pPr>
        <w:pStyle w:val="Normal"/>
        <w:keepNext w:val="true"/>
        <w:numPr>
          <w:ilvl w:val="0"/>
          <w:numId w:val="0"/>
        </w:numPr>
        <w:ind w:left="284" w:firstLine="709"/>
        <w:jc w:val="center"/>
        <w:outlineLvl w:val="1"/>
        <w:rPr>
          <w:b/>
          <w:b/>
          <w:bCs/>
        </w:rPr>
      </w:pPr>
      <w:r>
        <w:rPr>
          <w:b/>
          <w:bCs/>
        </w:rPr>
      </w:r>
    </w:p>
    <w:p>
      <w:pPr>
        <w:pStyle w:val="Normal"/>
        <w:rPr>
          <w:b/>
          <w:b/>
          <w:bCs/>
        </w:rPr>
      </w:pPr>
      <w:r>
        <w:rPr>
          <w:b/>
          <w:bCs/>
        </w:rPr>
      </w:r>
    </w:p>
    <w:p>
      <w:pPr>
        <w:pStyle w:val="Normal"/>
        <w:keepNext w:val="true"/>
        <w:numPr>
          <w:ilvl w:val="0"/>
          <w:numId w:val="0"/>
        </w:numPr>
        <w:ind w:left="284" w:firstLine="709"/>
        <w:jc w:val="center"/>
        <w:outlineLvl w:val="1"/>
        <w:rPr>
          <w:b/>
          <w:b/>
          <w:bCs/>
        </w:rPr>
      </w:pPr>
      <w:r>
        <w:rPr>
          <w:b/>
          <w:bCs/>
        </w:rPr>
        <w:t>Sentinţa penală nr. ...</w:t>
      </w:r>
    </w:p>
    <w:p>
      <w:pPr>
        <w:pStyle w:val="Normal"/>
        <w:keepNext w:val="true"/>
        <w:numPr>
          <w:ilvl w:val="0"/>
          <w:numId w:val="0"/>
        </w:numPr>
        <w:ind w:left="284" w:firstLine="709"/>
        <w:jc w:val="center"/>
        <w:outlineLvl w:val="1"/>
        <w:rPr>
          <w:b/>
          <w:b/>
          <w:bCs/>
        </w:rPr>
      </w:pPr>
      <w:r>
        <w:rPr>
          <w:b/>
          <w:bCs/>
        </w:rPr>
        <w:t>Şedinţa publică  din ...</w:t>
      </w:r>
    </w:p>
    <w:p>
      <w:pPr>
        <w:pStyle w:val="Normal"/>
        <w:ind w:left="284" w:firstLine="709"/>
        <w:jc w:val="center"/>
        <w:rPr>
          <w:bCs/>
        </w:rPr>
      </w:pPr>
      <w:r>
        <w:rPr>
          <w:bCs/>
        </w:rPr>
        <w:t>Curtea constituită din:</w:t>
      </w:r>
    </w:p>
    <w:p>
      <w:pPr>
        <w:pStyle w:val="Normal"/>
        <w:ind w:left="284" w:firstLine="709"/>
        <w:jc w:val="center"/>
        <w:rPr>
          <w:b/>
          <w:b/>
          <w:bCs/>
        </w:rPr>
      </w:pPr>
      <w:r>
        <w:rPr>
          <w:b/>
          <w:bCs/>
        </w:rPr>
        <w:t>PREŞEDINTE : 1019</w:t>
      </w:r>
    </w:p>
    <w:p>
      <w:pPr>
        <w:pStyle w:val="Normal"/>
        <w:ind w:left="284" w:firstLine="709"/>
        <w:jc w:val="center"/>
        <w:rPr/>
      </w:pPr>
      <w:r>
        <w:rPr>
          <w:b/>
          <w:bCs/>
        </w:rPr>
        <w:t>GREFIER</w:t>
      </w:r>
      <w:r>
        <w:rPr>
          <w:bCs/>
        </w:rPr>
        <w:t xml:space="preserve"> : </w:t>
      </w:r>
      <w:r>
        <w:rPr>
          <w:b/>
          <w:bCs/>
        </w:rPr>
        <w:t xml:space="preserve">... </w:t>
      </w:r>
    </w:p>
    <w:p>
      <w:pPr>
        <w:pStyle w:val="Normal"/>
        <w:ind w:left="284" w:firstLine="709"/>
        <w:rPr>
          <w:b/>
          <w:b/>
          <w:bCs/>
        </w:rPr>
      </w:pPr>
      <w:r>
        <w:rPr>
          <w:b/>
          <w:bCs/>
        </w:rPr>
      </w:r>
    </w:p>
    <w:p>
      <w:pPr>
        <w:pStyle w:val="Normal"/>
        <w:ind w:firstLine="708"/>
        <w:rPr>
          <w:b/>
          <w:b/>
        </w:rPr>
      </w:pPr>
      <w:r>
        <w:rPr>
          <w:b/>
        </w:rPr>
      </w:r>
    </w:p>
    <w:p>
      <w:pPr>
        <w:pStyle w:val="Normal"/>
        <w:ind w:firstLine="708"/>
        <w:rPr>
          <w:b/>
          <w:b/>
        </w:rPr>
      </w:pPr>
      <w:r>
        <w:rPr>
          <w:b/>
        </w:rPr>
      </w:r>
    </w:p>
    <w:p>
      <w:pPr>
        <w:pStyle w:val="Normal"/>
        <w:ind w:firstLine="708"/>
        <w:rPr/>
      </w:pPr>
      <w:r>
        <w:rPr>
          <w:b/>
        </w:rPr>
        <w:t>Ministerul Public</w:t>
      </w:r>
      <w:r>
        <w:rPr/>
        <w:t xml:space="preserve"> – </w:t>
      </w:r>
      <w:r>
        <w:rPr>
          <w:color w:val="000000"/>
        </w:rPr>
        <w:t>Parchetul de pe lângă CURTEA DE APEL ... a fost reprezentat de procuror</w:t>
      </w:r>
      <w:r>
        <w:rPr>
          <w:b/>
          <w:color w:val="000000"/>
        </w:rPr>
        <w:t xml:space="preserve"> </w:t>
      </w:r>
      <w:r>
        <w:rPr>
          <w:b/>
        </w:rPr>
        <w:t>....</w:t>
      </w:r>
    </w:p>
    <w:p>
      <w:pPr>
        <w:pStyle w:val="Normal"/>
        <w:rPr>
          <w:b/>
          <w:b/>
          <w:bCs/>
        </w:rPr>
      </w:pPr>
      <w:r>
        <w:rPr>
          <w:b/>
          <w:bCs/>
        </w:rPr>
      </w:r>
    </w:p>
    <w:p>
      <w:pPr>
        <w:pStyle w:val="Normal"/>
        <w:ind w:firstLine="708"/>
        <w:rPr/>
      </w:pPr>
      <w:r>
        <w:rPr/>
        <w:t xml:space="preserve">Pe rol pronunţarea in  cauza penală privind pe inculpatul </w:t>
      </w:r>
      <w:r>
        <w:rPr>
          <w:b/>
        </w:rPr>
        <w:t>I</w:t>
      </w:r>
      <w:r>
        <w:rPr/>
        <w:t>, trimis in judecată</w:t>
      </w:r>
      <w:r>
        <w:rPr>
          <w:i/>
        </w:rPr>
        <w:t xml:space="preserve">  </w:t>
      </w:r>
      <w:r>
        <w:rPr/>
        <w:t>pentru săvârşirea infracţiunii de vătămare corporală din culpă, prev. de art. 196 alin. 2 şi 3 C.p. rap. la art. 194 alin. 1 lit. b C.p.</w:t>
      </w:r>
    </w:p>
    <w:p>
      <w:pPr>
        <w:pStyle w:val="Normal"/>
        <w:ind w:firstLine="708"/>
        <w:rPr/>
      </w:pPr>
      <w:r>
        <w:rPr/>
        <w:t>Dezbaterile si susţinerile părţilor au fost consemnate in încheierea de şedinţă din data de ...  care face parte integrantă din prezenta, când instanţa având nevoie de timp pentru a delibera, a amânat pronunţarea la data de ....</w:t>
      </w:r>
    </w:p>
    <w:p>
      <w:pPr>
        <w:pStyle w:val="Normal"/>
        <w:ind w:left="2832" w:firstLine="708"/>
        <w:rPr/>
      </w:pPr>
      <w:r>
        <w:rPr/>
      </w:r>
    </w:p>
    <w:p>
      <w:pPr>
        <w:pStyle w:val="Normal"/>
        <w:ind w:left="2832" w:firstLine="708"/>
        <w:rPr>
          <w:b/>
          <w:b/>
          <w:bCs/>
        </w:rPr>
      </w:pPr>
      <w:r>
        <w:rPr>
          <w:b/>
          <w:bCs/>
        </w:rPr>
        <w:t xml:space="preserve"> </w:t>
      </w:r>
      <w:r>
        <w:rPr>
          <w:b/>
          <w:bCs/>
        </w:rPr>
        <w:t>C U R T E A,</w:t>
      </w:r>
    </w:p>
    <w:p>
      <w:pPr>
        <w:pStyle w:val="Normal"/>
        <w:rPr>
          <w:b/>
          <w:b/>
          <w:bCs/>
        </w:rPr>
      </w:pPr>
      <w:r>
        <w:rPr>
          <w:b/>
          <w:bCs/>
        </w:rPr>
      </w:r>
    </w:p>
    <w:p>
      <w:pPr>
        <w:pStyle w:val="Normal"/>
        <w:ind w:firstLine="708"/>
        <w:rPr>
          <w:color w:val="000000"/>
        </w:rPr>
      </w:pPr>
      <w:r>
        <w:rPr>
          <w:color w:val="000000"/>
        </w:rPr>
        <w:t>Asupra prezentei cauze.</w:t>
      </w:r>
    </w:p>
    <w:p>
      <w:pPr>
        <w:pStyle w:val="Normal"/>
        <w:rPr/>
      </w:pPr>
      <w:r>
        <w:rPr/>
        <w:tab/>
        <w:t>Prin rechizitoriul nr.</w:t>
      </w:r>
      <w:r>
        <w:rPr>
          <w:color w:val="000000"/>
        </w:rPr>
        <w:t xml:space="preserve"> ...</w:t>
      </w:r>
      <w:r>
        <w:rPr/>
        <w:t xml:space="preserve">  din data de  ... al Parchetului de pe lângă  CURTEA DE APEL ..., s-a dispus trimiterea în judecată în stare de libertate a inculpatului  </w:t>
      </w:r>
      <w:r>
        <w:rPr>
          <w:b/>
        </w:rPr>
        <w:t xml:space="preserve">I, </w:t>
      </w:r>
      <w:r>
        <w:rPr/>
        <w:t xml:space="preserve"> pentru săvârşirea   infracţiunii de vătămare corporală din culpă, prev. de art. 196 alin. 2 şi 3 C.p. rap. la art. 194 alin. 1 lit. b C.p în sarcina acestuia reţinându-se  că, în ziua de 09.03.2014, în jurul orei 12:59, prin încălcarea dispoziţiilor art. 54 alin. 1 din OUG nr. 195/2002 rep. privind circulaţia pe drumurile publice, a produs pe strada ... nr. ..., B un accident rutier din care a rezultat vătămarea corporală a numitului V, care a suferit leziuni traumatice pentru a căror vindecare a necesitat 110-120 de zile de îngrijiri medicale,  la producerea accidentului contribuind şi partea civilă V, care nu a respectat dispoziţiile art. 48 din OUG nr. 195/2002 rep., prin aceea că a circulat cu motocicleta având o viteză superioară limitei maxime admise pe sectorul de drum respectiv. </w:t>
      </w:r>
    </w:p>
    <w:p>
      <w:pPr>
        <w:pStyle w:val="NoSpacing"/>
        <w:rPr/>
      </w:pPr>
      <w:r>
        <w:rPr>
          <w:rFonts w:eastAsia="Times New Roman" w:cs="Times New Roman" w:ascii="Times New Roman" w:hAnsi="Times New Roman"/>
          <w:sz w:val="24"/>
          <w:szCs w:val="24"/>
          <w:lang w:eastAsia="ro-RO"/>
        </w:rPr>
        <w:t xml:space="preserve">Actul de inculpare s-a bazat pe următoarele mijloace de probă: </w:t>
      </w:r>
      <w:r>
        <w:rPr>
          <w:rFonts w:cs="Times New Roman" w:ascii="Times New Roman" w:hAnsi="Times New Roman"/>
          <w:sz w:val="24"/>
          <w:szCs w:val="24"/>
          <w:lang w:eastAsia="ro-RO"/>
        </w:rPr>
        <w:t xml:space="preserve">plângere prealabilă persoană vătămată V, filele 7-10 vol 1 dosar de urmărire penală;  proces-verbal de cercetare la faţa locului din data de 09.03.2014, filele 13-21, vol 1; proces-verbal de sesizare, fila 22, vol 1; schiţa locului faptei, fila 23, vol 1;  buletin alcooltest I, fila 25, vol 1; buletin alcooltest V, fila 27 vol 1;  înscris emis de Spitalul Clinic de Urgenţă B privind diagnosticul la prezentare V, fila 28, vol 1;  planşă fotografică cercetare la faţa locului filele 31-50, vol 1;  fişe cazier judiciar, filele 60, 61, vol 1;  declaraţia numitului I, fila 62 vol 1;  declaraţii inculpat I filele 79, 80, 86-88, vol 1; declaraţii persoană vătămată/parte civilă V, filele 95-97, 103-106, vol 1;  fişe de urgenţă prespitalicească paramedic şi raport de intervenţie SMURD, filele 114-116, vol 1; declaraţie parte civilă Spitalul Clinic de Urgenţă B, prin reprezentant convenţional, filele 126-128, vol1; declaraţie parte responsabilă civilmente SC AS1 SA, prin reprezentant legal, filele 132-142, vol 1;  declaraţie parte responsabilă civilmente SC AS2. SA – în faliment, prin reprezentant legal, filele 149-152, vol 1; declaraţii martor M1, filele 154, 155, vol 1;  declaraţie martor M2, filele 161-163, vol 1;  declaraţie martor M3, filele 185-188, vol 1; declaraţie martor M4, filele 199-201, vol 1;  declaraţie martor M5, filele 221-224, vol 1; declaraţie martor M6, filele 227-229, vol 1;  alte înscrisuri – filele 1-6, 12, 24, 26, 29, 30, 51-59, 72, 78, 81-85, 89, 91, 98-102, 109-113, 123-125, 131, 143-148, 153, 156-160, 164-174, 176-184, 189-198, 209-220, 225, 226, 230-233, vol 1 dosar de urmărire penală; raport de expertiză medico-legală nr. ...02.07.2014 al INML „MINA MINOVICI” B, filele 108,109, vol 2 de urmărire penală;  avizul nr. ...29.09.2014 al Comisiei de avizare şi control al actelor medico-legale din cadrul INML „MINA MINOVICI” B, fila 141, vol 2;  raportul de expertiză medico-legală – completare din 06.10.2014, nr. ...19.01.2015, filele 153, 154, vol 2; avizul nr. .../22.06.2015 al Comisiei de avizare şi control al actelor medico-legale din cadrul INML „MINA MINOVICI” B, filele 171, vol 2;  raport de expertiză medico-legală – completare nr. ...01.03.2016, fila 275, vol 2;  raport de nouă expertiză medico-legală nr. .../25.10.2016, filele 371-375, vol 2; avizul nr. .../31.10.2016 al Comisiei de avizare şi control al actelor medico-legale din cadrul INML „MINA MINOVICI” B, fila 376, vol 2;  alte înscrisuri – filele 1-107, 110-140, 142-152, 155-170, 172-274, 276-370, 309, 313-370, 377-434, vol 2 de urmărire penală; </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 xml:space="preserve">raport de expertiză criminalistică nr. .../28.02.2017 întocmit de INEC şi CD aferent, filele 1-7, 22-29  vol 3 de urmărire penală; raport de nouă expertiză medico-legală – supliment nr. .../...2017 întocmit de INML „MINA MINOVICI” B, filele 165,166, vol 3; avizul nr. .../18.12.2017 emis de Comisia de avizare şi control al actelor medico-legale din cadrul INML „MINA MINOVICI” B, filele 180-182, vol 3; raport de expertiză criminalistică nr. .../27.12.2017, supliment la raportul nr. .../2017 întocmit de către INEC, filele 186-209, vol 3; avizul nr. .../11.04.2018 eliberat de Comisia Superioară Medico-Legală din cadrul INML „MINA MINOVICI” B, filele 284,285, vol 3;  raport de expertiză tehnică judiciară întocmit de Ing. E1, filele 381-411, vol 3;  alte înscrisuri – filele 8-21, 30-164, 167-179, 183-185, 210-283, 286-380, 315-318, 325-380, 412-433 vol 3 de urmărire penală. </w:t>
      </w:r>
    </w:p>
    <w:p>
      <w:pPr>
        <w:pStyle w:val="NoSpacing"/>
        <w:rPr>
          <w:rFonts w:ascii="Times New Roman" w:hAnsi="Times New Roman" w:cs="Times New Roman"/>
          <w:sz w:val="24"/>
          <w:szCs w:val="24"/>
          <w:lang w:eastAsia="ro-RO"/>
        </w:rPr>
      </w:pPr>
      <w:r>
        <w:rPr>
          <w:rFonts w:eastAsia="Batang;바탕" w:cs="Times New Roman" w:ascii="Times New Roman" w:hAnsi="Times New Roman"/>
          <w:bCs/>
          <w:sz w:val="24"/>
          <w:szCs w:val="24"/>
          <w:lang w:eastAsia="ro-RO"/>
        </w:rPr>
        <w:t>În conformitate cu dispoziţiile art.344 alin.2 din Codul de procedură penală, inculpatului i-a fost comunicată copia certificată a rechizitoriului şi, de asemenea, acesta a fost informat despre obiectul procedurii de cameră preliminară, dreptul de a-şi angaja un apărător şi posibilitatea de a formula, în scris, potrivit art. 344 alin. 3 Cod proc.pen., cereri şi excepţii cu privire la legalitatea efectuării actelor şi administrării probelor de către organul de urmărire penală.</w:t>
      </w:r>
    </w:p>
    <w:p>
      <w:pPr>
        <w:pStyle w:val="Normal"/>
        <w:ind w:firstLine="708"/>
        <w:rPr>
          <w:rFonts w:eastAsia="Batang;바탕"/>
          <w:bCs/>
        </w:rPr>
      </w:pPr>
      <w:r>
        <w:rPr>
          <w:rFonts w:eastAsia="Batang;바탕"/>
          <w:bCs/>
        </w:rPr>
        <w:t>Până la data de ..., stabilită pentru pronunţarea asupra chestiunilor de drept care fac obiectul procedurii de cameră preliminară, conform art.342 din Codul de procedură penală,  nici inculpatul, nici celelalte părţi nu au formulat în scris cereri şi excepţii, atât inculpatul, cât şi partea civilă V, menţionând expres că nu contestă regularitatea actului de sesizare şi legalitatea probelor administrate în cursul urmăririi penale (filele 34, 45, dosar nr. .../a1), astfel că judecătorul de cameră preliminară constatând că această instanţă este competentă, material şi teritorial, potrivit art.38 alin.1 lit.a şi respectiv art.41 alin.1 lit.c din Codul de procedură penală, să judece cauza cu care a fost sesizată, iar examinarea actelor şi lucrărilor dosarului înaintat de către Ministerul Public nu a relevat cauze de nelegalitate a efectuării actelor de urmărire penală şi a administrării probelor. î</w:t>
      </w:r>
      <w:r>
        <w:rPr/>
        <w:t xml:space="preserve">n temeiul art.346 alin.2 din Codul de procedură penală, a constatat legalitatea sesizării instanţei cu rechizitoriul nr. </w:t>
      </w:r>
      <w:r>
        <w:rPr>
          <w:color w:val="000000"/>
        </w:rPr>
        <w:t>...</w:t>
      </w:r>
      <w:r>
        <w:rPr/>
        <w:t xml:space="preserve"> al Parchetului de pe lângă  CURTEA DE APEL ..., privind pe inculpatul </w:t>
      </w:r>
      <w:r>
        <w:rPr>
          <w:b/>
        </w:rPr>
        <w:t>I</w:t>
      </w:r>
      <w:r>
        <w:rPr/>
        <w:t>, trimis în judecată în stare de libertate pentru săvârşirea   infracţiunii de vătămare corporală din culpă, prev. de art. 196 alin. 2 şi 3 C.p. rap. la art. 194 alin. 1 lit. b C.p., a legalităţii  administrării probelor şi a efectuării actelor de  către organele de urmărire penală şi a dispus începerea judecăţii</w:t>
      </w:r>
      <w:r>
        <w:rPr>
          <w:b/>
          <w:i/>
          <w:color w:val="000000"/>
        </w:rPr>
        <w:t xml:space="preserve"> </w:t>
      </w:r>
      <w:r>
        <w:rPr>
          <w:color w:val="000000"/>
        </w:rPr>
        <w:t>.</w:t>
      </w:r>
    </w:p>
    <w:p>
      <w:pPr>
        <w:pStyle w:val="Normal"/>
        <w:ind w:firstLine="708"/>
        <w:rPr/>
      </w:pPr>
      <w:r>
        <w:rPr>
          <w:color w:val="000000"/>
        </w:rPr>
        <w:t>În instanţă, persoana vătămată V s-a constituit parte civilă  cu sumele de 300 000 euro reprezentând daune morale  şi 150 000 euro despăgubiri materiale. materiale (filele 28-29  dosar de fond) .</w:t>
      </w:r>
    </w:p>
    <w:p>
      <w:pPr>
        <w:pStyle w:val="Normal"/>
        <w:rPr/>
      </w:pPr>
      <w:r>
        <w:rPr/>
        <w:tab/>
        <w:t xml:space="preserve">La termenul din data de ... s-a dat citire actului de sesizare şi </w:t>
      </w:r>
      <w:r>
        <w:rPr>
          <w:color w:val="000000"/>
        </w:rPr>
        <w:t xml:space="preserve">au fost  audiaţi inculpatul I (filele 31-32, dosar de fond) şi partea civilă V (fila 33 dosar de fond). </w:t>
      </w:r>
    </w:p>
    <w:p>
      <w:pPr>
        <w:pStyle w:val="Normal"/>
        <w:ind w:firstLine="708"/>
        <w:rPr/>
      </w:pPr>
      <w:r>
        <w:rPr/>
        <w:t xml:space="preserve">Sub aspect probatoriu, a fost încuviințată pentru toate părțile proba cu înscrisuri şi proba testimonială, fiind audiaţi </w:t>
      </w:r>
      <w:r>
        <w:rPr>
          <w:color w:val="000000"/>
        </w:rPr>
        <w:t>martorii M3 (filele 62-63 dosar de fond) şi  M5 ( fila 64 dosar de fond), M6 ( fila 87 dosar de fond)  şi M4 (fila 177 dosar de fond).</w:t>
      </w:r>
    </w:p>
    <w:p>
      <w:pPr>
        <w:pStyle w:val="Normal"/>
        <w:ind w:firstLine="708"/>
        <w:jc w:val="left"/>
        <w:rPr/>
      </w:pPr>
      <w:r>
        <w:rPr>
          <w:color w:val="000000"/>
        </w:rPr>
        <w:t xml:space="preserve">Solicitarea inculpatului  de </w:t>
      </w:r>
      <w:r>
        <w:rPr/>
        <w:t>efectuare a unei noi expertize medico-legale, respectiv a unei noi expertize tehnice  a fost respinsă ca nefondată in raport de faptul că in cauză s-au efectuat suficiente acte in ceea ce priveşte teza probatorie invocată în susţinere, inclusiv  actele medicale au fost supuse verificării si cenzurii  de către Comisia de Avizare si Control şi Comisia Superioară Medicală din cadrul INML Mina Minovici iar  toate aceste probe sunt supuse evaluării de către judecător cu ocazia  deliberării reţinând aspectele care se coroborează unele cu altele  o pentru stabilirea judicioasă a situaţiei de fapt.</w:t>
      </w:r>
    </w:p>
    <w:p>
      <w:pPr>
        <w:pStyle w:val="Normal"/>
        <w:ind w:firstLine="709"/>
        <w:rPr>
          <w:b/>
          <w:b/>
          <w:i/>
          <w:i/>
        </w:rPr>
      </w:pPr>
      <w:r>
        <w:rPr>
          <w:b/>
          <w:i/>
        </w:rPr>
        <w:t>Analizând actele şi lucrările dosarului, instanţa reţine următoarele:</w:t>
      </w:r>
    </w:p>
    <w:p>
      <w:pPr>
        <w:pStyle w:val="Normal"/>
        <w:tabs>
          <w:tab w:val="clear" w:pos="708"/>
          <w:tab w:val="left" w:pos="540" w:leader="none"/>
          <w:tab w:val="left" w:pos="4440" w:leader="none"/>
        </w:tabs>
        <w:rPr/>
      </w:pPr>
      <w:r>
        <w:rPr/>
        <w:t>La data de 09.03.2014, ora 13:10, organele de poliţie din cadrul Direcţiei Generale de Poliţie a Municipiului B – Brigada Rutieră – Serviciul de Supraveghere al ... au fost sesizate cu privire la faptul că pe strada ..., B s-a produs un accident de circulaţie din care a rezultat vătămarea corporală a unei persoane, iar autorul nu a părăsit locul accidentului.</w:t>
        <w:tab/>
      </w:r>
    </w:p>
    <w:p>
      <w:pPr>
        <w:pStyle w:val="Normal"/>
        <w:tabs>
          <w:tab w:val="clear" w:pos="708"/>
          <w:tab w:val="left" w:pos="540" w:leader="none"/>
          <w:tab w:val="left" w:pos="4440" w:leader="none"/>
        </w:tabs>
        <w:rPr/>
      </w:pPr>
      <w:r>
        <w:rPr/>
        <w:t xml:space="preserve">Deplasându-se la faţa locului, lucrătorii de poliţie au constatat că cele sesizate se confirmă, au identificat pe inculpatul I şi pe martorul M4, au luat măsuri de conservare a urmelor şi de semnalizare a locului faptei, cu precizarea că partea civilă V, conducătorul motocicletei, a fost transportată la Spitalul Clinic de Urgenţă B – .... </w:t>
      </w:r>
    </w:p>
    <w:p>
      <w:pPr>
        <w:pStyle w:val="Normal"/>
        <w:tabs>
          <w:tab w:val="clear" w:pos="708"/>
          <w:tab w:val="left" w:pos="540" w:leader="none"/>
          <w:tab w:val="left" w:pos="4440" w:leader="none"/>
        </w:tabs>
        <w:rPr/>
      </w:pPr>
      <w:r>
        <w:rPr/>
        <w:tab/>
        <w:t xml:space="preserve">Organele de cercetare penală ale poliţiei judiciare din cadrul Direcţiei Generale de Poliţie a Municipiului B – Brigada Rutieră – Serviciul Accidente Rutiere - Biroul Accidente Rutiere Soldate cu Victime împreună cu criminalistul sosiţi la faţa locului au constatat, de asemenea, că evenimentul rutier s-a produs pe strada ... nr. ..., B, fiind identificat inculpatul I, conducătorul vehiculului marca RANGE ROVER cu nr. de înmatriculare ..., proprietatea acestuia, asigurat la SC AS1 SA, implicat în accident. </w:t>
      </w:r>
    </w:p>
    <w:p>
      <w:pPr>
        <w:pStyle w:val="Normal"/>
        <w:tabs>
          <w:tab w:val="clear" w:pos="708"/>
          <w:tab w:val="left" w:pos="540" w:leader="none"/>
          <w:tab w:val="left" w:pos="4440" w:leader="none"/>
        </w:tabs>
        <w:rPr/>
      </w:pPr>
      <w:r>
        <w:rPr/>
        <w:tab/>
        <w:t xml:space="preserve">În prezenţa martorului asistent M7 s-a procedat la efectuarea cercetării la faţa locului, constatându-se că în zonă circulaţia se desfăşura pe un singur sens de deplasare, drum drept, cu o singură bandă de circulaţie având o lăţime de 3,00 m, acoperită cu asfalt, pe ambele părţi existând trotuare cu lăţimea de 2,20 m, fără semafoare sau alte indicatoare pentru reglementarea circulaţiei rutiere. </w:t>
      </w:r>
    </w:p>
    <w:p>
      <w:pPr>
        <w:pStyle w:val="Normal"/>
        <w:tabs>
          <w:tab w:val="clear" w:pos="708"/>
          <w:tab w:val="left" w:pos="540" w:leader="none"/>
          <w:tab w:val="left" w:pos="4440" w:leader="none"/>
        </w:tabs>
        <w:rPr/>
      </w:pPr>
      <w:r>
        <w:rPr/>
        <w:tab/>
        <w:t>După cum se menţionează în procesul-verbal de cercetare la faţa locului întocmit la 09.03.2014 ( filele 13-21, dosar de urmărire penală, vol 1), în zona unde s-a produs accidentul rutier erau parcate pe partea stângă şi pe partea dreaptă maşini, iar la intrarea pe strada ..., dinspre Calea ... era amplasat indicatorul „</w:t>
      </w:r>
      <w:r>
        <w:rPr>
          <w:i/>
        </w:rPr>
        <w:t>Limitare viteză – 40km/h</w:t>
      </w:r>
      <w:r>
        <w:rPr/>
        <w:t xml:space="preserve">”, existând marcaje de delimitare a benzii de circulaţie, cu precizarea că înainte cu 30 m de locul accidentului pe partea carosabilă era montată o denivelare pentru reducerea vitezei din material plastic din care lipsea o porţiune în zona mediană a drumului. La momentul producerii accidentului de circulaţie vizibilitatea era bună, specifică zilei, iar suprafaţa asfaltică era uscată. </w:t>
        <w:tab/>
      </w:r>
    </w:p>
    <w:p>
      <w:pPr>
        <w:pStyle w:val="Normal"/>
        <w:tabs>
          <w:tab w:val="clear" w:pos="708"/>
          <w:tab w:val="left" w:pos="540" w:leader="none"/>
          <w:tab w:val="left" w:pos="4440" w:leader="none"/>
        </w:tabs>
        <w:rPr/>
      </w:pPr>
      <w:r>
        <w:rPr/>
        <w:tab/>
        <w:t xml:space="preserve">În accidentul de circulaţie au fost implicate autoturismul marca RANGE ROVER, culoare neagră, cu nr. de înmatriculare ..., proprietatea inculpatului I, condus de inculpat, posesor al permisului de conducere nr. ..., categoria B, eliberat de SRPCIV B la ....2010, motociclul marca YAMAHA TT600S, culoare albă, cu nr. de înmatriculare ..., condus de partea civilă V, posesor al permisului de conducere nr. ..., categoria A şi B, eliberat de SRPCIV B la ...2012 şi autoutilitara marca FIAT DOBLO, culoare roşie, cu nr. de înmatriculare ..., proprietatea SC F1SRL. </w:t>
      </w:r>
    </w:p>
    <w:p>
      <w:pPr>
        <w:pStyle w:val="Normal"/>
        <w:tabs>
          <w:tab w:val="clear" w:pos="708"/>
          <w:tab w:val="left" w:pos="540" w:leader="none"/>
          <w:tab w:val="left" w:pos="4440" w:leader="none"/>
        </w:tabs>
        <w:rPr/>
      </w:pPr>
      <w:r>
        <w:rPr/>
        <w:tab/>
        <w:t xml:space="preserve">Autovehiculele mai sus indicate au fost găsite la faţa locului, autovehiculul cu nr. de înmatriculare ... pe partea stângă a străzii ..., sensul către Calea ..., orientat cu faţa către Calea ... în dreptul intrării în imobilul de la nr. .... De la partea din spate s-au măsurat înapoi 26,80 m până la nivelul intrării în imobilul de la nr. .... Vehiculul cu nr. de înmatriculare ... se afla pe partea dreaptă a străzii ..., ridicat pe cric, în dreptul imobilului de la nr. ... în spatele autoutilitarei ..., parcată pe partea dreaptă a respectivei străzi în dreptul acestui imobil, având partea din spate la 11,40 m faţă de nivelul părţii din faţă a autoturismului cu nr. de înmatriculare .... </w:t>
      </w:r>
    </w:p>
    <w:p>
      <w:pPr>
        <w:pStyle w:val="Normal"/>
        <w:tabs>
          <w:tab w:val="clear" w:pos="708"/>
          <w:tab w:val="left" w:pos="540" w:leader="none"/>
          <w:tab w:val="left" w:pos="4440" w:leader="none"/>
        </w:tabs>
        <w:rPr/>
      </w:pPr>
      <w:r>
        <w:rPr/>
        <w:tab/>
        <w:t>La locul producerii accidentului s-au descoperit şi fixat prin fotografiere o urmă de pneu în lungime de 43, 00 m, care începea de la 3,60 m faţă de bordura din dreapta şi la 1,00 m faţă de nivelul intrării în imobilul de la nr. ..., după 28,50 m urma continuă către dreapta având un aspect uşor sinuos, terminându-se la 0,75 m faţă de bordura din dreapta, precum şi o pată lubrifiant situată pe partea carosabilă în spatele autoutilitarei ... şi un fragment plastic de culoare alb. Toate aceste aspecte rezultă din procesul-verbal de cercetare la faţa locului, planşa fotografică aferentă şi schiţa locului accidentului ataşată procesului-verbal din 09.03.2014.(filele 13-21, 23, 31-50, vol. I dosar de urmărire penală)</w:t>
      </w:r>
    </w:p>
    <w:p>
      <w:pPr>
        <w:pStyle w:val="Normal"/>
        <w:tabs>
          <w:tab w:val="clear" w:pos="708"/>
          <w:tab w:val="left" w:pos="540" w:leader="none"/>
          <w:tab w:val="left" w:pos="4440" w:leader="none"/>
        </w:tabs>
        <w:rPr/>
      </w:pPr>
      <w:r>
        <w:rPr/>
        <w:tab/>
        <w:t>În urma accidentului de circulaţie a rezultat avarierea celor trei vehicule, conducătorul motociclului marca YAMAHA TT600S, cu nr. de înmatriculare ..., partea civilă V fiind transportat de la faţa locului la Spitalul Clinic de Urgenţă B cu ambulanţa SMURD.</w:t>
      </w:r>
    </w:p>
    <w:p>
      <w:pPr>
        <w:pStyle w:val="Normal"/>
        <w:tabs>
          <w:tab w:val="clear" w:pos="708"/>
          <w:tab w:val="left" w:pos="540" w:leader="none"/>
          <w:tab w:val="left" w:pos="4440" w:leader="none"/>
        </w:tabs>
        <w:rPr/>
      </w:pPr>
      <w:r>
        <w:rPr/>
        <w:tab/>
        <w:t xml:space="preserve"> Din raportul de intervenţie SMURD şi fişa de urgenţă prespitalicească paramedic întocmite în urma solicitării de acordare a primului ajutor numitului V la data de 09.03.2014 pe strada ... nr. ...-…8, B rezultă că evenimentul rutier a fost raportat la ora 13:02, că pacientul - victimă – motociclist prezenta o fractură la membrul inferior drept, staţionar, a fost conştient şi transportat la Spitalul Clinic de Urgenţă B, fiind diagnosticat la prezentare cu fractură cominutivă 1/3 distală femur drept.(filele 26, 28, 114-116, vol. I dosar de urmărire penală) </w:t>
      </w:r>
    </w:p>
    <w:p>
      <w:pPr>
        <w:pStyle w:val="Normal"/>
        <w:tabs>
          <w:tab w:val="clear" w:pos="708"/>
          <w:tab w:val="left" w:pos="540" w:leader="none"/>
          <w:tab w:val="left" w:pos="4440" w:leader="none"/>
        </w:tabs>
        <w:rPr/>
      </w:pPr>
      <w:r>
        <w:rPr/>
        <w:tab/>
        <w:t xml:space="preserve">Pentru tratarea leziunii traumatice produse prin accidentul rutier, medicul ortoped, martorul M2, a dispus internarea părţii  civile V pe Secţia Ortopedie 1, unde a fost supus în perioada 09.03.2014-24.03.2014 unor intervenţii chirurgicale, cu recomandarea la externare a continuării recuperării medicale, mers cu sprijin parţial progresiv şi control la trei săptămâni. Pentru că a suferit leziuni traumatice prin accidentul rutier produs la data de 09.03.2014, numitul V a formulat la 14.04.2014 plângere, solicitând cercetarea numitului I, sub aspectul săvârşirii infracţiunii de vătămare corporală din culpă, prev. de art. 196 alin. 2 C.p.la 18.04.2014. </w:t>
      </w:r>
    </w:p>
    <w:p>
      <w:pPr>
        <w:pStyle w:val="Normal"/>
        <w:rPr/>
      </w:pPr>
      <w:r>
        <w:rPr/>
        <w:tab/>
        <w:t>În vederea stabilirii împrejurărilor în care s-a produs la data de 09.03.2014 accidentul de circulaţie în care au fost implicate autovehiculele  marca RANGE ROVER, cu nr. de înmatriculare ..., condus de către inculpatul I  şi motocicleta marca YAMAHA TT600S, cu nr. de înmatriculare ..., condusă de partea civilă V, prin ordonanţa nr. ... din data de ....12.2015, în baza disp. art. 172 alin. 1, 2 şi 6 C.p.p., văzând şi disp. art. 177 C.p.p. şi art. 173 alin. 3 C.p.p., Parchetul de pe lângă CURTEA DE APEL ... a dispus efectuarea în cauză a unei expertize tehnice auto de către experţi din cadrul Institutului Naţional de Expertize Criminalistice.(filele 228-230, vol. II dosar de urmărire penală)</w:t>
      </w:r>
    </w:p>
    <w:p>
      <w:pPr>
        <w:pStyle w:val="Normal"/>
        <w:tabs>
          <w:tab w:val="clear" w:pos="708"/>
          <w:tab w:val="left" w:pos="465" w:leader="none"/>
          <w:tab w:val="left" w:pos="540" w:leader="none"/>
        </w:tabs>
        <w:rPr/>
      </w:pPr>
      <w:r>
        <w:rPr/>
        <w:tab/>
        <w:t xml:space="preserve">Deoarece prin adresa nr. ...05.04.2016 Institutul Naţional de Expertize Criminalistice – Laboratorul Interjudeţean de Expertize Criminalistice B a comunicat Parchetului de pe lângă CURTEA DE APEL ... că această instituţie nu efectuează decât expertize criminalistice potrivit art. 3 şi art. 11 lit. a din H.G. nr. 368/1998 cu modificările ulterioare, Parchetul de pe lângă CURTEA DE APEL ..., prin ordonanţa nr. ... din data de 15.04.2016, a dispus efectuarea în cauză a unei expertize criminalistice de către experţi criminalişti oficiali din cadrul Institutului Naţional de Expertize Criminalistice.(filele 310-312, vol. II)  </w:t>
      </w:r>
    </w:p>
    <w:p>
      <w:pPr>
        <w:pStyle w:val="Normal"/>
        <w:tabs>
          <w:tab w:val="clear" w:pos="708"/>
          <w:tab w:val="left" w:pos="465" w:leader="none"/>
          <w:tab w:val="left" w:pos="540" w:leader="none"/>
        </w:tabs>
        <w:rPr/>
      </w:pPr>
      <w:r>
        <w:rPr/>
        <w:tab/>
        <w:t xml:space="preserve">Prin această expertiză criminalistică concretizată în raportul nr. .../28.02.2017 s-a concluzionat  că accidentul rutier s-a produs în ziua de 09.03.2014, în jurul orei 13:00, când motocicleta marca YAMAHA cu nr. de înmatriculare ... condusă de partea civilă V pe strada ..., B, ajungând în dreptul imobilului cu nr. ..., a fost acroşată de autoturismul marca RANGE ROVER cu nr. de înmatriculare ..., condus de inculpatul I, care a plecat de pe loc pentru a intra în trafic, fără să se asigure. Din impact, motocicleta a fost proiectată în autoutilitara marca FIAT DOBLO, înmatriculată cu nr. ..., care se afla parcată pe partea dreaptă a străzii, în dreptul imobilului cu nr. ..., iar conducătorul motocicletei a fost proiectat pe suprafaţa carosabilă, suferind leziuni care au necesitat pentru vindecare un număr de 110-120 de zile de îngrijiri medicale.  Viteza motocicletei la momentul declanşării stării de pericol a fost de 73 km/h, iar la momentul impactului cu autoturismul a fost de circa 58 km/h. Viteza autoturismului la momentul impactului a fost de circa 5 km/h. Momentul apariţiei stării de pericol pentru conducătorul motocicletei V a fost atunci când a sesizat că autoturismul marca RANGE ROVER condus de inculpatul I pătrunde în banda de circulaţie şi conducătorul acestuia nu îi acordă prioritate de trecere. </w:t>
      </w:r>
    </w:p>
    <w:p>
      <w:pPr>
        <w:pStyle w:val="Normal"/>
        <w:tabs>
          <w:tab w:val="clear" w:pos="708"/>
          <w:tab w:val="left" w:pos="465" w:leader="none"/>
          <w:tab w:val="left" w:pos="540" w:leader="none"/>
        </w:tabs>
        <w:rPr/>
      </w:pPr>
      <w:r>
        <w:rPr/>
        <w:tab/>
        <w:t xml:space="preserve">Conducătorul autoturismului marca RANGE ROVER putea preveni producerea accidentului dacă nu se angaja în trafic fără să se asigure, plecând de pe loc în timp ce pe banda de mers circula motocicleta marca YAMAHA condusă de partea civilă V, care nu putea evita producerea accidentului printr-o manevră de frânare decât dacă viteza motocicletei era sub 50 km/h. </w:t>
      </w:r>
    </w:p>
    <w:p>
      <w:pPr>
        <w:pStyle w:val="Normal"/>
        <w:tabs>
          <w:tab w:val="clear" w:pos="708"/>
          <w:tab w:val="left" w:pos="465" w:leader="none"/>
          <w:tab w:val="left" w:pos="540" w:leader="none"/>
        </w:tabs>
        <w:rPr/>
      </w:pPr>
      <w:r>
        <w:rPr/>
        <w:tab/>
      </w:r>
      <w:r>
        <w:rPr>
          <w:b/>
          <w:i/>
        </w:rPr>
        <w:t>Cauzele producerii accidentului au fost neasigurarea la plecarea de pe loc a conducătorului autoturismului, inculpatul I şi depăşirea vitezei maxime admisă pe sectorul de drum respectiv de conducătorul motocicletei, partea civilă V.</w:t>
      </w:r>
      <w:r>
        <w:rPr/>
        <w:t>(filele 1-7, vol. III).</w:t>
      </w:r>
    </w:p>
    <w:p>
      <w:pPr>
        <w:pStyle w:val="Normal"/>
        <w:tabs>
          <w:tab w:val="clear" w:pos="708"/>
          <w:tab w:val="left" w:pos="465" w:leader="none"/>
          <w:tab w:val="left" w:pos="540" w:leader="none"/>
        </w:tabs>
        <w:rPr/>
      </w:pPr>
      <w:r>
        <w:rPr/>
        <w:tab/>
        <w:t>La acest raport de expertiză, expertul parte E2, desemnat de către inculpatul I  şi-a exprimat punctul de vedere în sensul  că dacă motocicleta ar fi respectat semnificaţia indicatorului „</w:t>
      </w:r>
      <w:r>
        <w:rPr>
          <w:i/>
        </w:rPr>
        <w:t>limitare de viteză 40km/h</w:t>
      </w:r>
      <w:r>
        <w:rPr/>
        <w:t>”, coliziunea ar fi fost evitată la momentul finalizării manevrei de încadrare pe axul drumului, astfel că motocicleta s-ar fi aflat la circa 22 m în spatele acestuia, fără a se acţiona asupra sistemului de frânare. Sub acest aspect, conducătorul autoturismului marca RANGE ROVER nu a generat starea de pericol, iar vătămarea corporală a motociclistului a survenit în coliziunea  secundară cu autoturismul marca FIAT. (filele 21-23, vol. III, dosar de urmărire penală).</w:t>
      </w:r>
    </w:p>
    <w:p>
      <w:pPr>
        <w:pStyle w:val="Normal"/>
        <w:tabs>
          <w:tab w:val="clear" w:pos="708"/>
          <w:tab w:val="left" w:pos="465" w:leader="none"/>
          <w:tab w:val="left" w:pos="540" w:leader="none"/>
        </w:tabs>
        <w:rPr/>
      </w:pPr>
      <w:r>
        <w:rPr/>
        <w:t xml:space="preserve">În raport de aceste critici, potrivit art. 179 Cod proc.pen., a fost audiat expertul criminalist M1 şi s-a dispus efectuarea unui supliment de expertiză criminalistică, în baza disp. art. 180 C.p.p., care să răspundă la întrebarea  </w:t>
      </w:r>
      <w:r>
        <w:rPr>
          <w:i/>
        </w:rPr>
        <w:t>dacă s-ar mai fi produs accidentul în împrejurarea în care motociclistul ar fi respectat viteza maximă de 40 km/h pe sectorul de drum respectiv şi dacă acest accident s-ar mai fi produs dacă nu ar fi lipsit o porţiune din denivelarea pentru reducerea vitezei amplasată la 30 m de la locul producerii accidentului</w:t>
      </w:r>
      <w:r>
        <w:rPr/>
        <w:t>.(filele 154, 155, vol. I, filele 102, 103, vol. III dosar de urmărire penală)</w:t>
      </w:r>
    </w:p>
    <w:p>
      <w:pPr>
        <w:pStyle w:val="Normal"/>
        <w:tabs>
          <w:tab w:val="clear" w:pos="708"/>
          <w:tab w:val="left" w:pos="465" w:leader="none"/>
          <w:tab w:val="left" w:pos="540" w:leader="none"/>
        </w:tabs>
        <w:rPr/>
      </w:pPr>
      <w:r>
        <w:rPr/>
        <w:tab/>
        <w:t>Prin suplimentul la raportul de expertiză criminalistică nr. .../27.12.2017  efectuat de către expert M1, s-a concluzionat că viteza maximă la care motocicleta putea evita impactul printr-o manevră de frânare este de 50 km/h, iar lipsa unei porţiuni din denivelarea pentru reducerea vitezei amplasată la 30 m de locul impactului nu a condiţionat producerea accidentului.(filele 186-188, vol. III dosar de urmărire penală) .</w:t>
      </w:r>
    </w:p>
    <w:p>
      <w:pPr>
        <w:pStyle w:val="Normal"/>
        <w:tabs>
          <w:tab w:val="clear" w:pos="708"/>
          <w:tab w:val="left" w:pos="465" w:leader="none"/>
          <w:tab w:val="left" w:pos="540" w:leader="none"/>
        </w:tabs>
        <w:rPr/>
      </w:pPr>
      <w:r>
        <w:rPr/>
        <w:tab/>
        <w:t xml:space="preserve">Expertul parte al inculpatului şi-a menţinut şi cu privire la acest supliment de expertiză  punctul de vedere iniţial, precizând  că </w:t>
      </w:r>
      <w:r>
        <w:rPr>
          <w:i/>
        </w:rPr>
        <w:t xml:space="preserve">dacă după momentul apariţiei stării de pericol conducătorul motocicletei s-ar fi deplasat cu viteza legală de 40 km/h, coliziunea ar fi fost evitată, pentru că s-ar fi aflat la circa 22 m în spatele autoturismului, iar conducătorul acestuia nu mai trebuia să acorde prioritate conform art. 6 pct. 1 din Codul rutier, iar starea tehnică a denivelării </w:t>
      </w:r>
      <w:r>
        <w:rPr>
          <w:b/>
          <w:i/>
        </w:rPr>
        <w:t>ar fi putut</w:t>
      </w:r>
      <w:r>
        <w:rPr>
          <w:i/>
        </w:rPr>
        <w:t xml:space="preserve"> influenţa evenimentul rutier în măsura în care aceasta determina scăderea vitezei motocicletei la maxim 40 km/h</w:t>
      </w:r>
      <w:r>
        <w:rPr/>
        <w:t>.(filele 189-209, vol. III dosar de urmărire penală).</w:t>
      </w:r>
    </w:p>
    <w:p>
      <w:pPr>
        <w:pStyle w:val="Normal"/>
        <w:tabs>
          <w:tab w:val="clear" w:pos="708"/>
          <w:tab w:val="left" w:pos="465" w:leader="none"/>
          <w:tab w:val="left" w:pos="540" w:leader="none"/>
        </w:tabs>
        <w:rPr/>
      </w:pPr>
      <w:r>
        <w:rPr/>
        <w:t xml:space="preserve">În vederea concilierii acestor puncte de vedere, prin ordonanţa nr. ... din data de ...05.2018 a Parchetului de pe lângă CURTEA DE APEL ... efectuarea unei noi expertize tehnice auto în condiţiile art. 181 alin. 1 C.p.p. (filele 305-312, vol. III dosar de urmărire penală) în care s-a răspuns motivat atât la întrebările adresate de către organul judiciar, cât şi la cele indicate de partea civilă V, respectiv de inculpatul I, partea civilă Spitalul Clinic de Urgenţă B, precum şi partea responsabilă civilmente SC AS2 SA – în faliment, prin reprezentant legal CITR – Filiala C, în calitate de lichidator judiciar şi SC AS1 SA, neavând întrebări suplimentare. </w:t>
      </w:r>
    </w:p>
    <w:p>
      <w:pPr>
        <w:pStyle w:val="Normal"/>
        <w:tabs>
          <w:tab w:val="clear" w:pos="708"/>
          <w:tab w:val="left" w:pos="465" w:leader="none"/>
          <w:tab w:val="left" w:pos="540" w:leader="none"/>
        </w:tabs>
        <w:rPr/>
      </w:pPr>
      <w:r>
        <w:rPr/>
        <w:tab/>
        <w:t>Concluziile acestuia au fost următoarele</w:t>
      </w:r>
      <w:r>
        <w:rPr>
          <w:b/>
          <w:i/>
        </w:rPr>
        <w:t xml:space="preserve"> „Numitul V a creat o stare de pericol potenţial pentru ceilalţi participanţi la trafic prin aceea că a circulat cu motocicleta având o viteză superioară limitei maxime admisă pe sectorul de drum respectiv. </w:t>
      </w:r>
    </w:p>
    <w:p>
      <w:pPr>
        <w:pStyle w:val="Normal"/>
        <w:tabs>
          <w:tab w:val="clear" w:pos="708"/>
          <w:tab w:val="left" w:pos="465" w:leader="none"/>
          <w:tab w:val="left" w:pos="540" w:leader="none"/>
        </w:tabs>
        <w:rPr>
          <w:b/>
          <w:b/>
          <w:i/>
          <w:i/>
        </w:rPr>
      </w:pPr>
      <w:r>
        <w:rPr>
          <w:i/>
        </w:rPr>
        <w:tab/>
      </w:r>
      <w:r>
        <w:rPr>
          <w:b/>
          <w:i/>
        </w:rPr>
        <w:t xml:space="preserve">Numitul I a creat starea de pericol iminent prin aceea că a pus în mişcare autoturismul, ieşind dintr-un rând de vehicule staţionate, prin viraj la dreapta, fără să se asigure că nu pune în pericol pe ceilalţi participanţi la trafic şi fără să-i acorde prioritate de trecere motocicletei care circula pe drumul public. Momentul apariţiei stării de pericol iminent a fost cel în care autoturismul, aflat iniţial oprit pe partea stângă a sensului de mers al motocicletei, a pornit de pe loc în viraj la dreapta către axul drumului”. </w:t>
      </w:r>
    </w:p>
    <w:p>
      <w:pPr>
        <w:pStyle w:val="Normal"/>
        <w:tabs>
          <w:tab w:val="clear" w:pos="708"/>
          <w:tab w:val="left" w:pos="465" w:leader="none"/>
          <w:tab w:val="left" w:pos="540" w:leader="none"/>
        </w:tabs>
        <w:rPr/>
      </w:pPr>
      <w:r>
        <w:rPr/>
        <w:tab/>
        <w:t xml:space="preserve">Pentru a ajunge la aceste concluzii, expertul a reţinut următoarele: </w:t>
      </w:r>
    </w:p>
    <w:p>
      <w:pPr>
        <w:pStyle w:val="Normal"/>
        <w:tabs>
          <w:tab w:val="clear" w:pos="708"/>
          <w:tab w:val="left" w:pos="465" w:leader="none"/>
          <w:tab w:val="left" w:pos="540" w:leader="none"/>
        </w:tabs>
        <w:rPr/>
      </w:pPr>
      <w:r>
        <w:rPr/>
        <w:tab/>
        <w:t xml:space="preserve">Accidentul cercetat s-a produs la data de 09.03.2014, în jurul orei 13:00, când motocicleta marca YAMAHA TT600S, cu nr. de înmatriculare ... condusă de numitul V se deplasa pe strada ... din B, dinspre Calea ... către Calea ..., apropiindu-se de imobilul cu nr. .... În acele momente autoturismul marca RANGE ROVER înmatriculat cu nr. ..., condus de numitul I, care fusese staţionat în zona imobilului cu nr. ..., s-a pus în mişcare prin viraj la dreapta din şirul de vehicule staţionate pe partea stângă a direcţiei de mers a motocicletei. Conducătorul motocicletei a sesizat pătrunderea autoturismului în culoarul său de mers şi a acţionat sistemul de frânare. În timpul deplasării frânate motocicleta a lovit cu partea stângă a ghidonului în partea laterală dreaptă a capotei motorului autoturismului, care se afla la acel moment într-o poziţie oblică cu partea dreaptă faţă în zona axului drumului. </w:t>
      </w:r>
    </w:p>
    <w:p>
      <w:pPr>
        <w:pStyle w:val="Normal"/>
        <w:tabs>
          <w:tab w:val="clear" w:pos="708"/>
          <w:tab w:val="left" w:pos="465" w:leader="none"/>
          <w:tab w:val="left" w:pos="540" w:leader="none"/>
        </w:tabs>
        <w:rPr/>
      </w:pPr>
      <w:r>
        <w:rPr/>
        <w:tab/>
        <w:t xml:space="preserve">După impact, motocicleta a deviat de la traiectorie spre dreapta şi a lovit în partea stângă spate a autoturismului FIAT DOBLO cu nr. de înmatriculare ..., care era staţionat pe partea dreaptă a străzii .... Impactul dintre motocicletă şi autoturismul marca RANGE ROVER s-a produs pe carosabilul Intrării ... în dreptul imobilului cu nr. ..., aproximativ pe axul drumului în zona în care urma de pneu şi-a schimbat traiectul spre dreapta sensului unic de circulaţie. </w:t>
      </w:r>
    </w:p>
    <w:p>
      <w:pPr>
        <w:pStyle w:val="Normal"/>
        <w:tabs>
          <w:tab w:val="clear" w:pos="708"/>
          <w:tab w:val="left" w:pos="465" w:leader="none"/>
          <w:tab w:val="left" w:pos="540" w:leader="none"/>
        </w:tabs>
        <w:rPr/>
      </w:pPr>
      <w:r>
        <w:rPr/>
        <w:tab/>
        <w:t xml:space="preserve">Expertul tehnic auto a estimat vitezele celor două vehicule premergător producerii impactului în funcţie de pierderile de energie cinetică cuantificate pe baza urmelor găsite la faţa locului, avariilor  suferite în cazul motocicletei, precum şi ţinând seama că autoturismul marca RANGE ROVER a pornit pentru a ieşi din şirul de vehicule staţionate. </w:t>
      </w:r>
    </w:p>
    <w:p>
      <w:pPr>
        <w:pStyle w:val="Normal"/>
        <w:tabs>
          <w:tab w:val="clear" w:pos="708"/>
          <w:tab w:val="left" w:pos="465" w:leader="none"/>
          <w:tab w:val="left" w:pos="540" w:leader="none"/>
        </w:tabs>
        <w:rPr/>
      </w:pPr>
      <w:r>
        <w:rPr/>
        <w:tab/>
        <w:t xml:space="preserve">Astfel, viteza iniţială a motocicletei marca YAMAHA TT600S cu nr. de înmatriculare ... a fost de circa 74 km/h, iar a autoturismului de 5,5 km/h, ajungând la momentul impactului la circa 11 km/h. Viteza maximă teoretică a vehiculului marca YAMAHA TT600S cu nr. de înmatriculare ... la care conducătorul acesteia, partea civilă V, putea evita impactul era de circa 57 km/h. </w:t>
      </w:r>
    </w:p>
    <w:p>
      <w:pPr>
        <w:pStyle w:val="Normal"/>
        <w:tabs>
          <w:tab w:val="clear" w:pos="708"/>
          <w:tab w:val="left" w:pos="465" w:leader="none"/>
          <w:tab w:val="left" w:pos="540" w:leader="none"/>
        </w:tabs>
        <w:rPr>
          <w:b/>
          <w:b/>
          <w:i/>
          <w:i/>
        </w:rPr>
      </w:pPr>
      <w:r>
        <w:rPr/>
        <w:tab/>
      </w:r>
      <w:r>
        <w:rPr>
          <w:b/>
          <w:i/>
        </w:rPr>
        <w:t xml:space="preserve"> </w:t>
      </w:r>
      <w:r>
        <w:rPr/>
        <w:t xml:space="preserve">Numitul V avea posibilitatea prevenirii producerii accidentului dacă ar fi respectat regimul legal de viteză, întrucât putea să oprească motocicleta la viteza de 40 km/h înainte de locul impactului cu autoturismul. Numitul I avea posibilitatea preveniri producerii accidentului dacă, la pornirea de pe loc cu autoturismul, se asigura că nu pune în pericol pe ceilalţi participanţi la trafic şi acorda prioritate de trecere motocicletei care circula pe drumul public. </w:t>
      </w:r>
    </w:p>
    <w:p>
      <w:pPr>
        <w:pStyle w:val="Normal"/>
        <w:tabs>
          <w:tab w:val="clear" w:pos="708"/>
          <w:tab w:val="left" w:pos="465" w:leader="none"/>
          <w:tab w:val="left" w:pos="540" w:leader="none"/>
        </w:tabs>
        <w:rPr/>
      </w:pPr>
      <w:r>
        <w:rPr/>
        <w:tab/>
        <w:t xml:space="preserve"> Referitor la critica vizând porţiunea lipsă din denivelarea pentru reducerea vitezei, acelaşi expert a concluzionat că nu se poate stabili prin expertiză dacă porţiunea lipsă din denivelarea pentru reducerea vitezei situată la o distanţă de circa 30 m înapoi faţă de locul impactului a contribuit la producerea accidentului, deoarece nu se poate estima care ar fi fost comportamentul concret al motociclistului în situaţia în care acea denivelare ar fi fost întreagă. Dacă denivelarea ar fi fost întreagă era de aşteptat ca motociclistul să reducă viteza, însă nu se exclude posibilitatea ca acesta să treacă peste acea denivelare cu viteza estimată în raportul de expertiză. </w:t>
      </w:r>
    </w:p>
    <w:p>
      <w:pPr>
        <w:pStyle w:val="Normal"/>
        <w:tabs>
          <w:tab w:val="clear" w:pos="708"/>
          <w:tab w:val="left" w:pos="465" w:leader="none"/>
          <w:tab w:val="left" w:pos="540" w:leader="none"/>
        </w:tabs>
        <w:rPr/>
      </w:pPr>
      <w:r>
        <w:rPr/>
        <w:tab/>
        <w:t xml:space="preserve">Expertul tehnic auto a răspuns şi întrebărilor adresate de inculpatul I, concluzionând în sensul că în </w:t>
      </w:r>
      <w:r>
        <w:rPr>
          <w:b/>
          <w:i/>
        </w:rPr>
        <w:t>ipotezele indicate</w:t>
      </w:r>
      <w:r>
        <w:rPr/>
        <w:t xml:space="preserve"> s-ar fi produs impactul dintre vehicule dacă motociclistul ar fi circulat cu viteza de 40 km/h şi nu acţiona frânele.  Între vehicule ar fi fost o distanţă de circa 3,8 m în momentul finalizării de către inculpat a manevrei de încadrare pe axul drumului, când autoturismul ar fi avut o viteză ipotetică de circa 17,6 km/h în condiţiile în care motocicleta s-ar fi apropiat din spate cu viteza de 40 km/h. Motocicleta marca YAMAHA TT600S cu nr. de înmatriculare ..., dacă conducătorul acesteia ar fi respectat regimul legal de viteză (</w:t>
      </w:r>
      <w:r>
        <w:rPr>
          <w:i/>
        </w:rPr>
        <w:t>maxim 40 km/h</w:t>
      </w:r>
      <w:r>
        <w:rPr/>
        <w:t xml:space="preserve">) şi nu ar fi acţionat frâna, s-ar fi aflat la o distanţă de circa 3,8 m de autoturismul marca RANGE ROVER cu nr. ... la momentul finalizării de către inculpat a manevrei de încadrare pe axul drumului. </w:t>
      </w:r>
    </w:p>
    <w:p>
      <w:pPr>
        <w:pStyle w:val="Normal"/>
        <w:tabs>
          <w:tab w:val="clear" w:pos="708"/>
          <w:tab w:val="left" w:pos="465" w:leader="none"/>
          <w:tab w:val="left" w:pos="540" w:leader="none"/>
        </w:tabs>
        <w:rPr/>
      </w:pPr>
      <w:r>
        <w:rPr/>
        <w:tab/>
        <w:t xml:space="preserve">Răspunzând întrebării adresată de partea civilă V, expertul tehnic autorizat a precizat că numitul I, conducătorul autoturismului, putea preveni producerea accidentului prin acordarea corespunzătoare a priorităţii motocicletei care circula pe drumul public.(filele 381-398, vol. III dosar de urmărire penală) </w:t>
      </w:r>
    </w:p>
    <w:p>
      <w:pPr>
        <w:pStyle w:val="Normal"/>
        <w:tabs>
          <w:tab w:val="clear" w:pos="708"/>
          <w:tab w:val="left" w:pos="465" w:leader="none"/>
          <w:tab w:val="left" w:pos="540" w:leader="none"/>
        </w:tabs>
        <w:rPr/>
      </w:pPr>
      <w:r>
        <w:rPr/>
        <w:tab/>
        <w:t xml:space="preserve">Expertul desemnat de inculpatul I a întocmit un punct de vedere separat la raportul de expertiza tehnică auto, arătând în esenţă aceleaşi aspecte ca şi în punctele de vedere anterioare şi anume că vătămarea corporală a motociclistului a survenit din coliziunea secundară cu autoturismul marca FIAT datorată vitezei suplimentare faţă de cea legală favorizată de lipsa porţiunii din delimitatorul de viteză fără vreo contribuţie a conducătorului autoturismului marca RANGE ROVER, care prin manevra efectuată, dacă motocicleta ar fi respectat viteza legală de 40 km/h, nu a perturbat circulaţia în accepţiunea </w:t>
      </w:r>
      <w:r>
        <w:rPr>
          <w:i/>
        </w:rPr>
        <w:t>art. 54 din OUG nr. 195/2002.</w:t>
      </w:r>
      <w:r>
        <w:rPr/>
        <w:t xml:space="preserve">(filele 400-409, Vol. III) </w:t>
      </w:r>
    </w:p>
    <w:p>
      <w:pPr>
        <w:pStyle w:val="Normal"/>
        <w:tabs>
          <w:tab w:val="clear" w:pos="708"/>
          <w:tab w:val="left" w:pos="465" w:leader="none"/>
          <w:tab w:val="left" w:pos="540" w:leader="none"/>
        </w:tabs>
        <w:rPr/>
      </w:pPr>
      <w:r>
        <w:rPr>
          <w:i/>
        </w:rPr>
        <w:tab/>
      </w:r>
      <w:r>
        <w:rPr/>
        <w:t>La rândul său, expertul desemnat de persoana responsabilă civilmente SC AS1 SA, ing. E3, şi-a însuşit raportul de expertiză tehnică auto, precizând că la prima întrebare adresată de inculpatul I, răspunsul ar fi fost în sensul că în condiţiile unei acceleraţii medii pentru autoturism de 6 m/s</w:t>
      </w:r>
      <w:r>
        <w:rPr>
          <w:vertAlign w:val="superscript"/>
        </w:rPr>
        <w:t>2</w:t>
      </w:r>
      <w:r>
        <w:rPr/>
        <w:t xml:space="preserve"> este aproape imposibil ca motocicleta să circule cu 40 km/h în spatele autoturismului de care se apropie vertiginos fără ca să nu efectueze nicio manevră de reducere a vitezei de deplasare. Mai mult decât atât, o minimă reducere a vitezei de circulaţie pentru condiţiile descrise ar fi condus la imposibilitatea ca cele două vehicule să se întâlnească.(fila 399, vol. III) </w:t>
      </w:r>
    </w:p>
    <w:p>
      <w:pPr>
        <w:pStyle w:val="Normal"/>
        <w:tabs>
          <w:tab w:val="clear" w:pos="708"/>
          <w:tab w:val="left" w:pos="465" w:leader="none"/>
          <w:tab w:val="left" w:pos="540" w:leader="none"/>
        </w:tabs>
        <w:rPr/>
      </w:pPr>
      <w:r>
        <w:rPr/>
        <w:tab/>
        <w:t>Părţile civile V şi Spitalul Clinic de Urgenţă B, respectiv partea responsabilă civilmente SC AS2. SA – în faliment, prin reprezentant legal CITR – Filiala C, în calitate de lichidator judiciar, nu au formulat obiecţiuni cu privire la raportul de nouă expertiză tehnică întocmit în cauză (filele 415, 417, 421, 422, 431, 432, vol. III dosar de urmărire penală). De asemenea, partea responsabilă civilmente SC AS1 SA a arătat că nu are obiecţiuni la raportul de expertiză întocmit de Ing. E1, urmând a se lua în considerare precizarea depusă de expertul parte desemnat, Ing. E3 (fila 433, vol. III dosar de urmărire penală).</w:t>
      </w:r>
    </w:p>
    <w:p>
      <w:pPr>
        <w:pStyle w:val="Normal"/>
        <w:tabs>
          <w:tab w:val="clear" w:pos="708"/>
          <w:tab w:val="left" w:pos="465" w:leader="none"/>
          <w:tab w:val="left" w:pos="540" w:leader="none"/>
          <w:tab w:val="left" w:pos="2115" w:leader="none"/>
        </w:tabs>
        <w:rPr/>
      </w:pPr>
      <w:r>
        <w:rPr/>
        <w:t xml:space="preserve">În declaraţiile sale, atât din faza de urmărire penală (filele 79-80, 86-88 vol 1), cât şi de cercetare judecătorească (filele 31-32, dosar de fond), când a văzut în oglinda retrovizoare, că la intrarea pe strada ..., în dreptul trecerii de pietoni, veneau mai multe motociclete, apreciind că se află la o distanţă suficientă care să-i permită să intre pe calea de rulare, a efectuat manevra, trăgând de volan dreapta, moment în care înaintând un metru şi jumătate pe calea de rulare, a auzit un zgomot produs de ghidonul motocicletei părţii civile V, foarte înaltă, care a acroşat colţul dreapta al maşinii sale, ceea ce a condus la pierderea echilibrului şi impactul ulterior al motocicletei cu altă maşină parcată pe partea dreaptă a drumului. </w:t>
      </w:r>
    </w:p>
    <w:p>
      <w:pPr>
        <w:pStyle w:val="Normal"/>
        <w:tabs>
          <w:tab w:val="clear" w:pos="708"/>
          <w:tab w:val="left" w:pos="465" w:leader="none"/>
          <w:tab w:val="left" w:pos="540" w:leader="none"/>
        </w:tabs>
        <w:rPr/>
      </w:pPr>
      <w:r>
        <w:rPr/>
        <w:tab/>
        <w:t xml:space="preserve">Tot inculpatul a declarat că „ </w:t>
      </w:r>
      <w:r>
        <w:rPr>
          <w:i/>
        </w:rPr>
        <w:t>o dată pus în mişcare nu mai avea posibilitatea să vadă ce se întâmplă cu motocicliştii, întrucât oglinda din dreapta , singura în care putea să vadă acest lucru, intrase într-un unghi mort”</w:t>
      </w:r>
      <w:r>
        <w:rPr/>
        <w:t>, precum şi că motocicleta a venit cu o viteză foarte mare, estimată de expertul tehnic auto oficial, ing. E1, la circa 74 km/h.</w:t>
      </w:r>
    </w:p>
    <w:p>
      <w:pPr>
        <w:pStyle w:val="Normal"/>
        <w:tabs>
          <w:tab w:val="clear" w:pos="708"/>
          <w:tab w:val="left" w:pos="465" w:leader="none"/>
          <w:tab w:val="left" w:pos="540" w:leader="none"/>
        </w:tabs>
        <w:rPr/>
      </w:pPr>
      <w:r>
        <w:rPr/>
        <w:tab/>
        <w:t>Circumscriind această situaţie la exigenţele art. 54 alin. 1 din OUG nr. 195/2002 rep. şi art. 135 lit. f din Regulamentul de aplicare a OUG nr. 195/2002 rep. aprobat prin HG nr. 1391/2006 (potrivit cărora</w:t>
      </w:r>
      <w:r>
        <w:rPr>
          <w:i/>
        </w:rPr>
        <w:t xml:space="preserve"> conducătorii de vehicule care execută o manevră de schimbare a direcţiei de mers, de ieşire dintr-un rând de vehicule staţionate sau de intrare într-un asemenea rând, de trecere pe o altă bandă de circulaţie sau de virare spre dreapta ori spre stânga sau care urmează să efectueze o întoarcere ori să meargă cu spatele obligaţia de a semnaliza din timp şi a se asigura că o pot face fără să perturbe circulaţia sau să pună în pericol siguranţa celorlalţi participanţi la trafic, prin acordarea priorităţii înţelegându-se conform art. 6 pct. 1 din OUG nr. 195/2002 rep., obligaţia oricărui participant la trafic de a nu-şi continua deplasarea sau de a nu efectua orice altă manevră, dacă prin acestea îi obligă pe ceilalţi participanţi la trafic care au prioritate de trecere să-şi modifice brusc direcţia sau viteza de deplasare ori să oprească. Mai mult, art. 135 lit. f din Regulamentul de aplicare a OUG nr. 195/2002 aprobat prin HG nr. 1391/2006 detaliază în sensul în care conducătorul de vehicul este obligat să acorde prioritate de trecere când se pune în mişcare sau la pătrunderea pe drumul public venind de pe o proprietate alăturată acestuia faţă de vehiculul care circulă pe drumul public, indiferent de direcţia de deplasare”)</w:t>
      </w:r>
      <w:r>
        <w:rPr/>
        <w:t xml:space="preserve"> instanţa constată că şi în cazul în care partea civilă V circula cu o viteză estimată la circa 74 km/h pe sectorul de drum respectiv, care prevedea maxim 40 km/h, indicator pe care l-a văzut, potrivit propriei declaraţii din 07.05.2018, încălcând astfel dispoziţiile art. 48 din OUG nr. 195/2002 rep inculpatul I avea obligaţia să-i acorde prioritate de trecere, motocicletei asigurându-se corespunzător la momentul plecării de pe loc.</w:t>
      </w:r>
    </w:p>
    <w:p>
      <w:pPr>
        <w:pStyle w:val="Normal"/>
        <w:tabs>
          <w:tab w:val="clear" w:pos="708"/>
          <w:tab w:val="left" w:pos="465" w:leader="none"/>
          <w:tab w:val="left" w:pos="540" w:leader="none"/>
          <w:tab w:val="left" w:pos="2115" w:leader="none"/>
        </w:tabs>
        <w:rPr/>
      </w:pPr>
      <w:r>
        <w:rPr/>
        <w:t xml:space="preserve">Din această perspectivă, judecătorul cauzei va înlătura ca nereale şi vădit </w:t>
      </w:r>
      <w:r>
        <w:rPr>
          <w:i/>
        </w:rPr>
        <w:t>pro causa</w:t>
      </w:r>
      <w:r>
        <w:rPr/>
        <w:t xml:space="preserve"> susţinerile din raportul de expertiză tehnică-extrajudiciară (depus de către inculpat în cadrul probei cu înscrisuri. Filele 166-173 dosar de fond), potrivit cărora „ </w:t>
      </w:r>
      <w:r>
        <w:rPr>
          <w:i/>
        </w:rPr>
        <w:t>se poate concluziona astfel că între deplasarea motociclului cu o viteză aproximativ dublă faţă de cea maximă permisă în zonă şi producerea evenimentului rutier există o legătură directă de cauzalitate, aceasta fiind cauza unică ce a determinat producerea accidentului.”</w:t>
      </w:r>
      <w:r>
        <w:rPr/>
        <w:t xml:space="preserve"> </w:t>
      </w:r>
    </w:p>
    <w:p>
      <w:pPr>
        <w:pStyle w:val="Normal"/>
        <w:tabs>
          <w:tab w:val="clear" w:pos="708"/>
          <w:tab w:val="left" w:pos="465" w:leader="none"/>
          <w:tab w:val="left" w:pos="540" w:leader="none"/>
          <w:tab w:val="left" w:pos="2115" w:leader="none"/>
        </w:tabs>
        <w:rPr/>
      </w:pPr>
      <w:r>
        <w:rPr/>
        <w:t xml:space="preserve">Prezenţa motocicletelor în capătul străzii, precum şi supoziţia inculpatului că  şi aşa are timp suficient să iasă din parcare  sunt confirmate de martora M6  în declaraţiile sale ( filele 229-229 vol 1 dosar de urmărire penală, fila 87 dosar de fond): „ </w:t>
      </w:r>
      <w:r>
        <w:rPr>
          <w:i/>
        </w:rPr>
        <w:t xml:space="preserve">am dat să plecăm, s-a uitat şi soţul meu şi eu din reflex, nu era nimeni pe stradă, se vedea în spate, la nivelul benzinăriei, că erau două motociclete, era destul de departe pentru a anticipa că are timp să iasă din parcare şi noi să ieşim, cât şi cel din spate să aibă timp să frâneze”. </w:t>
      </w:r>
    </w:p>
    <w:p>
      <w:pPr>
        <w:pStyle w:val="Normal"/>
        <w:tabs>
          <w:tab w:val="clear" w:pos="708"/>
          <w:tab w:val="left" w:pos="465" w:leader="none"/>
          <w:tab w:val="left" w:pos="540" w:leader="none"/>
          <w:tab w:val="left" w:pos="2115" w:leader="none"/>
        </w:tabs>
        <w:rPr/>
      </w:pPr>
      <w:r>
        <w:rPr/>
        <w:t>Ieşirea din parcare cu autoturismul, fără să se asigure, executată de către inculpat, este confirmată şi de către martorul M5 ( filele 222-223 vol 1 dosar de urmărire penală): „</w:t>
      </w:r>
      <w:r>
        <w:rPr>
          <w:i/>
        </w:rPr>
        <w:t>şoferul maşinii a ieşi din parcare nu încet, ci foarte repede, fără să se asigure”.</w:t>
      </w:r>
      <w:r>
        <w:rPr/>
        <w:t xml:space="preserve">Împrejurarea că audiat nemijlocit de către instanţa de fond, martorul şi-a mai nuanţat depoziţia,  deşi a precizat că îşi menţine declaraţia, se explică prin aceea că, potrivit propriilor susţineri, aceasta a „ </w:t>
      </w:r>
      <w:r>
        <w:rPr>
          <w:i/>
        </w:rPr>
        <w:t>fost dată mai aproape de momentul respectiv şi memoria mea era mult mai bună”.</w:t>
      </w:r>
    </w:p>
    <w:p>
      <w:pPr>
        <w:pStyle w:val="Normal"/>
        <w:tabs>
          <w:tab w:val="clear" w:pos="708"/>
          <w:tab w:val="left" w:pos="465" w:leader="none"/>
          <w:tab w:val="left" w:pos="540" w:leader="none"/>
          <w:tab w:val="left" w:pos="2115" w:leader="none"/>
        </w:tabs>
        <w:rPr>
          <w:i/>
          <w:i/>
        </w:rPr>
      </w:pPr>
      <w:r>
        <w:rPr/>
        <w:t>În acelaşi sens este şi depoziţia martorului M4, care la data producerii evenimentului rutier îl însoţea pe martorul M5,  filele (22-2011, vol 1 dosar de urmărire penală, respectiv fila 177 dosar de fond): „</w:t>
      </w:r>
      <w:r>
        <w:rPr>
          <w:i/>
        </w:rPr>
        <w:t xml:space="preserve"> am văzut cum o maşină de teren a ieşit de pe partea stângă, vis a vis de mine, destul de repede, hotărât şi în momentul acela a acroşat o motocicletă care venea pe sensul normal de mers dinspre D”.</w:t>
      </w:r>
    </w:p>
    <w:p>
      <w:pPr>
        <w:pStyle w:val="Normal"/>
        <w:tabs>
          <w:tab w:val="clear" w:pos="708"/>
          <w:tab w:val="left" w:pos="465" w:leader="none"/>
          <w:tab w:val="left" w:pos="540" w:leader="none"/>
        </w:tabs>
        <w:rPr/>
      </w:pPr>
      <w:r>
        <w:rPr/>
        <w:tab/>
        <w:t>Totodată, Curtea reţine că la rândul său, partea civilă V, având obligaţia respectării vitezei legale de 40 km/h pe sectorul de drum respectiv şi circulând cu o viteză considerabil mai mare, are propria culpă la producerea accidentului, din care a rezultat avarierea celor trei autovehicule implicate şi vătămarea sa, împrejurare cu relevanţă asupra  laturii civile a cauzei, cu atât mai mult cu cât, aşa cum precizează şi martorul M3 (filele 62-63 dosar de fond), „</w:t>
      </w:r>
      <w:r>
        <w:rPr>
          <w:i/>
        </w:rPr>
        <w:t>pentru tipul de motocicletă deţinut de partea civilă, unul mai vechi fără ABS, distanţa pentru a frâna în siguranţă trebuie să fie mult mai mare decât în cazul motocicletelor cu ABS”.</w:t>
      </w:r>
      <w:r>
        <w:rPr/>
        <w:t xml:space="preserve"> </w:t>
      </w:r>
    </w:p>
    <w:p>
      <w:pPr>
        <w:pStyle w:val="Normal"/>
        <w:ind w:firstLine="708"/>
        <w:rPr/>
      </w:pPr>
      <w:r>
        <w:rPr/>
        <w:t>Așa fiind, din mijloacele de probă anterior enunțate rezultă că accidentul rutier s-a produs din culpa comună atât a inculpatului I cât şi a părţii civile  V.</w:t>
      </w:r>
    </w:p>
    <w:p>
      <w:pPr>
        <w:pStyle w:val="Normal"/>
        <w:rPr/>
      </w:pPr>
      <w:r>
        <w:rPr/>
        <w:t>Astfel, culpa inculpatului I constă în ieşirea din parcare cu autoturismul fără a se asigura şi neacordând prioritate unui autovehicul în mers, încălcând  dispoziţiile art. 54 alin. 1 din OUG nr. 195/2002 rep. privind circulaţia pe drumurile publice, iar culpa părţii civile V constă în nerespectarea  dispoziţiilor art. 48 din OUG nr. 195/2002 rep., prin aceea că a circulat cu motocicleta având o viteză superioară limitei maxime admise pe sectorul de drum respectiv. Faptul că persoana vătămată a încălcat aceste reguli de circulație atrage existența unei culpe comune în producerea accidentului, fără însă a exclude culpa inculpatului, în lipsa căreia accidentul de circulație nu ar fi avut loc</w:t>
      </w:r>
    </w:p>
    <w:p>
      <w:pPr>
        <w:pStyle w:val="Normal"/>
        <w:tabs>
          <w:tab w:val="clear" w:pos="708"/>
          <w:tab w:val="left" w:pos="465" w:leader="none"/>
          <w:tab w:val="left" w:pos="540" w:leader="none"/>
          <w:tab w:val="left" w:pos="2115" w:leader="none"/>
        </w:tabs>
        <w:rPr/>
      </w:pPr>
      <w:r>
        <w:rPr/>
        <w:t xml:space="preserve">Referitor la partea civilă V, instanţa reţine, din actele existente la dosar, că pentru vindecarea corespunzătoare a leziunilor traumatice suferite la piciorul drept, aceasta a fost supusă unor multiple intervenţii chirurgicale în cadrul Spitalului Clinic de Urgenţă B, în prezent piciorul drept fiind mai scurt cu aproximativ 4-5 cm. </w:t>
      </w:r>
    </w:p>
    <w:p>
      <w:pPr>
        <w:pStyle w:val="Normal"/>
        <w:tabs>
          <w:tab w:val="clear" w:pos="708"/>
          <w:tab w:val="left" w:pos="465" w:leader="none"/>
          <w:tab w:val="left" w:pos="540" w:leader="none"/>
          <w:tab w:val="left" w:pos="2115" w:leader="none"/>
        </w:tabs>
        <w:rPr/>
      </w:pPr>
      <w:r>
        <w:rPr/>
        <w:tab/>
        <w:t>În vederea stabilirii exacte a leziunilor suferite, a mecanismului de producere, a numărului de zile de îngrijiri medicale necesare pentru vindecare, precum şi a unei eventuale infirmităţi, prin ordonanţa nr. ... din data de ....05.2014 Parchetul de pe lângă CURTEA DE APEL ... a dispus efectuarea în cauză a unei expertize medico-legale de către experţi din cadrul INML „MINA MINOVICI” B, cu examinarea părţii civile V.(filele 91-100, vol. II dosar de urmărire penală)</w:t>
      </w:r>
    </w:p>
    <w:p>
      <w:pPr>
        <w:pStyle w:val="Normal"/>
        <w:tabs>
          <w:tab w:val="clear" w:pos="708"/>
          <w:tab w:val="left" w:pos="465" w:leader="none"/>
          <w:tab w:val="left" w:pos="540" w:leader="none"/>
          <w:tab w:val="left" w:pos="2115" w:leader="none"/>
        </w:tabs>
        <w:rPr/>
      </w:pPr>
      <w:r>
        <w:rPr/>
        <w:tab/>
        <w:t>În concluziile raportului de expertiză nr. ...2014  privind pe/şi pe numitul V, s-a stabilit că acesta prezintă leziuni traumatice care s-au putut produce la data de 09.03.2014 în condiţiile unui accident rutier, nu au pus în primejdie viaţa victimei, iar în cazul unei evoluţii favorabile nu determină infirmitate. Gravitatea acestor leziuni traumatice a fost evaluată din punct de vedere medico-legal la circa 80 de zile de îngrijiri medicale, dacă nu survin complicaţii.(filele 108, 109, vol. II dosar de urmărire penală)</w:t>
      </w:r>
    </w:p>
    <w:p>
      <w:pPr>
        <w:pStyle w:val="Normal"/>
        <w:tabs>
          <w:tab w:val="clear" w:pos="708"/>
          <w:tab w:val="left" w:pos="465" w:leader="none"/>
          <w:tab w:val="left" w:pos="540" w:leader="none"/>
          <w:tab w:val="left" w:pos="2115" w:leader="none"/>
        </w:tabs>
        <w:rPr/>
      </w:pPr>
      <w:r>
        <w:rPr/>
        <w:tab/>
        <w:t xml:space="preserve">Partea civilă V a formulat obiecţiuni la raportul de expertiză medico-legală nr. ...2014, apreciind că în raport de evoluţia stării de sănătate nefavorabilă, numărul de zile de îngrijiri medicale apreciat la 80 de zile nu reflectă gravitatea leziunilor traumatice suferite, solicitând sesizarea Comisiei de avizare şi control al actelor medico-legale din cadrul INML „MINA MINOVICI” B. </w:t>
      </w:r>
    </w:p>
    <w:p>
      <w:pPr>
        <w:pStyle w:val="Normal"/>
        <w:tabs>
          <w:tab w:val="clear" w:pos="708"/>
          <w:tab w:val="left" w:pos="465" w:leader="none"/>
          <w:tab w:val="left" w:pos="540" w:leader="none"/>
          <w:tab w:val="left" w:pos="2115" w:leader="none"/>
        </w:tabs>
        <w:rPr/>
      </w:pPr>
      <w:r>
        <w:rPr/>
        <w:tab/>
        <w:t>Comisia de avizare şi control a actelor medico-legale din cadrul INML „MINA MINOVICI” B sesizată în acest sens prin ordonanţa nr. ... din data de ....09.2014 a Parchetului de pe lângă CURTEA DE APEL ..., a recomandat prin avizul nr. ...29.09.2014 completarea raportului de expertiză medico-legală nr. ...2014 prin reexaminarea persoanei şi a noilor documente medicale.(fila 141, vol. II dosar de urmărire penală)</w:t>
      </w:r>
    </w:p>
    <w:p>
      <w:pPr>
        <w:pStyle w:val="Normal"/>
        <w:tabs>
          <w:tab w:val="clear" w:pos="708"/>
          <w:tab w:val="left" w:pos="465" w:leader="none"/>
          <w:tab w:val="left" w:pos="540" w:leader="none"/>
          <w:tab w:val="left" w:pos="2115" w:leader="none"/>
        </w:tabs>
        <w:rPr/>
      </w:pPr>
      <w:r>
        <w:rPr/>
        <w:tab/>
        <w:t xml:space="preserve">Ca urmare, prin ordonanţa nr. ... din data de ..10.2014  a Parchetului de pe lângă CURTEA DE APEL ..., s-a solicitat completarea raportului de expertiză medico-legală nr. ...2014 de către experţi din cadrul INML „MINA MINOVICI” B, </w:t>
      </w:r>
    </w:p>
    <w:p>
      <w:pPr>
        <w:pStyle w:val="Normal"/>
        <w:tabs>
          <w:tab w:val="clear" w:pos="708"/>
          <w:tab w:val="left" w:pos="465" w:leader="none"/>
          <w:tab w:val="left" w:pos="540" w:leader="none"/>
          <w:tab w:val="left" w:pos="2115" w:leader="none"/>
        </w:tabs>
        <w:rPr/>
      </w:pPr>
      <w:r>
        <w:rPr/>
        <w:tab/>
        <w:t xml:space="preserve">În raportul completator din 6.10.2014 se  concluzionează că, în urma reexaminării numitului V şi a documentaţiei medicale suplimentare puse la dispoziţie( în care se consemnează </w:t>
      </w:r>
      <w:r>
        <w:rPr>
          <w:i/>
        </w:rPr>
        <w:t xml:space="preserve">„Status post accident rutier. Fractură cominutivă femur drept operată în urmă cu 7 luni în curs de consolidare. Redoare articulară genunchi drept, precum şi scurtare membru inferior drept cu circa 4 cm” ) </w:t>
      </w:r>
      <w:r>
        <w:rPr/>
        <w:t>şi sub rezerva consemnării de către consultul de specialitate ortopedic a prognosticului terapeutic solicitat, dar nepus la dispoziţie, se apreciază că gravitatea leziunilor traumatice a fost cuantificată iniţial la circa 80 de zile de îngrijiri medicale, dar datorită complicaţiilor survenite în evoluţie care au necesitat şi necesită tratament de specialitate ortopedic se prelungeşte numărul de zile de îngrijiri medicale acordat iniţial, totalizând 110-120 de zile de îngrijiri medicale.</w:t>
      </w:r>
    </w:p>
    <w:p>
      <w:pPr>
        <w:pStyle w:val="Normal"/>
        <w:tabs>
          <w:tab w:val="clear" w:pos="708"/>
          <w:tab w:val="left" w:pos="465" w:leader="none"/>
          <w:tab w:val="left" w:pos="540" w:leader="none"/>
          <w:tab w:val="left" w:pos="2115" w:leader="none"/>
        </w:tabs>
        <w:rPr/>
      </w:pPr>
      <w:r>
        <w:rPr/>
        <w:tab/>
        <w:t>Aprecierea unei eventuale infirmităţi se va putea face după cel puţin un an de la data de producere a traumatismului şi după epuizarea tuturor mijloacelor terapeutice şi recuperatorii.(filele 153, 154, vol. II dosar de urmărire penală)</w:t>
      </w:r>
    </w:p>
    <w:p>
      <w:pPr>
        <w:pStyle w:val="Normal"/>
        <w:tabs>
          <w:tab w:val="clear" w:pos="708"/>
          <w:tab w:val="left" w:pos="465" w:leader="none"/>
          <w:tab w:val="left" w:pos="540" w:leader="none"/>
          <w:tab w:val="left" w:pos="2115" w:leader="none"/>
        </w:tabs>
        <w:rPr/>
      </w:pPr>
      <w:r>
        <w:rPr/>
        <w:tab/>
        <w:t>Inculpatul I a formulat obiecţiuni, arătând că majorarea numărului de zile de îngrijiri medicale câtă vreme nu au intervenit complicaţii atestate prin acte medicale şi/sau medico-legale nu se justifică, motiv pentru care a solicitat sesizarea Comisiei de avizare şi control al actelor medico-legale din cadrul INML „MINA MINOVICI” B pentru examinarea raportului în întregul său, Comisia emiţând avizul nr. .../22.06.2015 prin care a aprobat completarea raportului de expertiză medico-legală nr. ...2015.(fila 171, vol. II dosar de urmărire penală)</w:t>
      </w:r>
    </w:p>
    <w:p>
      <w:pPr>
        <w:pStyle w:val="Normal"/>
        <w:tabs>
          <w:tab w:val="clear" w:pos="708"/>
          <w:tab w:val="left" w:pos="465" w:leader="none"/>
          <w:tab w:val="left" w:pos="540" w:leader="none"/>
          <w:tab w:val="left" w:pos="2115" w:leader="none"/>
        </w:tabs>
        <w:rPr/>
      </w:pPr>
      <w:r>
        <w:rPr/>
        <w:tab/>
        <w:t xml:space="preserve">În raport de concluziile raportului de expertiză medico-legală iniţial nr. ...2014 partea civilă V a solicitat la 09.07.2015 completarea acestuia având în vedere evoluţia leziunilor traumatice şi împrejurarea că piciorul accidentat a rămas mai scurt cu 4 cm. </w:t>
      </w:r>
    </w:p>
    <w:p>
      <w:pPr>
        <w:pStyle w:val="Normal"/>
        <w:tabs>
          <w:tab w:val="clear" w:pos="708"/>
          <w:tab w:val="left" w:pos="465" w:leader="none"/>
          <w:tab w:val="left" w:pos="540" w:leader="none"/>
          <w:tab w:val="left" w:pos="2115" w:leader="none"/>
        </w:tabs>
        <w:rPr/>
      </w:pPr>
      <w:r>
        <w:rPr/>
        <w:tab/>
        <w:tab/>
        <w:t xml:space="preserve"> Institutul de Medicină Legală „MINA MINOVICI” B, care a transmis cu nr. ...2015 la 01.03.2016 raportul de expertiză medico-legală completare, a concluzionat că pentru leziunile traumatice şi complicaţiile suferite numitul V a necesitat 110-120 de zile de îngrijiri medicale. Sub rezerva consemnării la consultul de specialitate ortopedic a prognosticului terapeutic </w:t>
      </w:r>
      <w:r>
        <w:rPr>
          <w:i/>
        </w:rPr>
        <w:t>(deşi s-a solicitat expres să se precizeze)</w:t>
      </w:r>
      <w:r>
        <w:rPr/>
        <w:t xml:space="preserve">, aprecierea unei eventuale infirmităţi se va putea face după epuizarea tuturor mijloacelor terapeutice şi recuperatorii.(fila 275, vol. II dosar de urmărire penală)  </w:t>
      </w:r>
    </w:p>
    <w:p>
      <w:pPr>
        <w:pStyle w:val="Normal"/>
        <w:tabs>
          <w:tab w:val="clear" w:pos="708"/>
          <w:tab w:val="left" w:pos="465" w:leader="none"/>
          <w:tab w:val="left" w:pos="540" w:leader="none"/>
          <w:tab w:val="left" w:pos="2115" w:leader="none"/>
        </w:tabs>
        <w:rPr/>
      </w:pPr>
      <w:r>
        <w:rPr/>
        <w:tab/>
        <w:t xml:space="preserve">Deoarece partea civilă V a apreciat că aceste concluzii sunt neclare sunt aspectul infirmităţii, a solicitat la 28.03.2016 efectuarea în cauză a unei noi expertize medico-legale sub acest aspect. </w:t>
      </w:r>
    </w:p>
    <w:p>
      <w:pPr>
        <w:pStyle w:val="Normal"/>
        <w:tabs>
          <w:tab w:val="clear" w:pos="708"/>
          <w:tab w:val="left" w:pos="465" w:leader="none"/>
          <w:tab w:val="left" w:pos="540" w:leader="none"/>
          <w:tab w:val="left" w:pos="2115" w:leader="none"/>
        </w:tabs>
        <w:rPr/>
      </w:pPr>
      <w:r>
        <w:rPr/>
        <w:tab/>
        <w:t xml:space="preserve">În acest sens, Parchetul de pe lângă CURTEA DE APEL ... a emis ordonanţa nr. ... la data de ….04.2016, iar INML „MINA MINOVICI” B raportul de nouă expertiză medico-legală nr. .../2016 fiind transmis la 25.10.2016 organelor de urmărire penală. </w:t>
      </w:r>
    </w:p>
    <w:p>
      <w:pPr>
        <w:pStyle w:val="Normal"/>
        <w:tabs>
          <w:tab w:val="clear" w:pos="708"/>
          <w:tab w:val="left" w:pos="465" w:leader="none"/>
          <w:tab w:val="left" w:pos="540" w:leader="none"/>
          <w:tab w:val="left" w:pos="2115" w:leader="none"/>
        </w:tabs>
        <w:rPr/>
      </w:pPr>
      <w:r>
        <w:rPr/>
        <w:tab/>
        <w:t xml:space="preserve">Astfel, în urma examinării documentelor medicale şi a părţii civile V, experţii medico-legali au concluzionat că: </w:t>
      </w:r>
    </w:p>
    <w:p>
      <w:pPr>
        <w:pStyle w:val="Normal"/>
        <w:tabs>
          <w:tab w:val="clear" w:pos="708"/>
          <w:tab w:val="left" w:pos="465" w:leader="none"/>
          <w:tab w:val="left" w:pos="540" w:leader="none"/>
          <w:tab w:val="left" w:pos="2115" w:leader="none"/>
        </w:tabs>
        <w:rPr/>
      </w:pPr>
      <w:r>
        <w:rPr/>
        <w:tab/>
      </w:r>
      <w:r>
        <w:rPr>
          <w:i/>
        </w:rPr>
        <w:t xml:space="preserve">- aşa cum rezultă din datele consemnate, numitul V a prezentat la data de 09.03.2014 leziuni traumatice reprezentate prin leziuni traumatice externe şi fractură în 1/3 medie – inferioară a diafizei femurului drept, directă, închisă, completă, cominutivă (multifragmentară) cu deplasare; </w:t>
      </w:r>
    </w:p>
    <w:p>
      <w:pPr>
        <w:pStyle w:val="Normal"/>
        <w:tabs>
          <w:tab w:val="clear" w:pos="708"/>
          <w:tab w:val="left" w:pos="465" w:leader="none"/>
          <w:tab w:val="left" w:pos="540" w:leader="none"/>
          <w:tab w:val="left" w:pos="2115" w:leader="none"/>
        </w:tabs>
        <w:rPr>
          <w:i/>
          <w:i/>
        </w:rPr>
      </w:pPr>
      <w:r>
        <w:rPr>
          <w:i/>
        </w:rPr>
        <w:tab/>
        <w:t xml:space="preserve">- aceste leziuni traumatice s-au putut produce la data de 09.03.2014 prin lovire cu (fractura) şi de corp dur, posibil în împrejurările unui eveniment de trafic rutier, victima având calitatea de motociclist aşa cum rezultă şi din datele de anchetă; </w:t>
      </w:r>
    </w:p>
    <w:p>
      <w:pPr>
        <w:pStyle w:val="Normal"/>
        <w:tabs>
          <w:tab w:val="clear" w:pos="708"/>
          <w:tab w:val="left" w:pos="465" w:leader="none"/>
          <w:tab w:val="left" w:pos="540" w:leader="none"/>
          <w:tab w:val="left" w:pos="2115" w:leader="none"/>
        </w:tabs>
        <w:rPr/>
      </w:pPr>
      <w:r>
        <w:rPr>
          <w:i/>
        </w:rPr>
        <w:tab/>
        <w:t xml:space="preserve">- evaluarea gravităţii leziunilor traumatice poate fi făcută prin aproximativ 80 de zile de îngrijiri medicale în condiţiile unei evoluţii obişnuite, fără complicaţii, aşa cum s-a estimat şi în raportul de expertiză medico-legală nr. ...2014; </w:t>
      </w:r>
    </w:p>
    <w:p>
      <w:pPr>
        <w:pStyle w:val="Normal"/>
        <w:tabs>
          <w:tab w:val="clear" w:pos="708"/>
          <w:tab w:val="left" w:pos="465" w:leader="none"/>
          <w:tab w:val="left" w:pos="540" w:leader="none"/>
          <w:tab w:val="left" w:pos="2115" w:leader="none"/>
        </w:tabs>
        <w:rPr>
          <w:i/>
          <w:i/>
        </w:rPr>
      </w:pPr>
      <w:r>
        <w:rPr>
          <w:i/>
        </w:rPr>
        <w:tab/>
        <w:t xml:space="preserve">- leziunile traumatice nu au pus în primejdie viaţa persoanei; </w:t>
      </w:r>
    </w:p>
    <w:p>
      <w:pPr>
        <w:pStyle w:val="Normal"/>
        <w:tabs>
          <w:tab w:val="clear" w:pos="708"/>
          <w:tab w:val="left" w:pos="465" w:leader="none"/>
          <w:tab w:val="left" w:pos="540" w:leader="none"/>
          <w:tab w:val="left" w:pos="2115" w:leader="none"/>
        </w:tabs>
        <w:rPr/>
      </w:pPr>
      <w:r>
        <w:rPr>
          <w:i/>
        </w:rPr>
        <w:tab/>
        <w:t xml:space="preserve">- în acest caz, </w:t>
      </w:r>
      <w:r>
        <w:rPr>
          <w:b/>
          <w:i/>
        </w:rPr>
        <w:t>datorită inabilităţii terapeutice</w:t>
      </w:r>
      <w:r>
        <w:rPr>
          <w:i/>
        </w:rPr>
        <w:t xml:space="preserve"> reprezentate printr-o reducere chirurgicală imperfectă a focarului multieschilos de fractură la care se poate adăuga şi nezăvorârea statică (şi proximală) cu ocazia intervenţiei chirurgical - ortopedice iniţiale din data de 11.03.2014 (când s-a practicat numai zăvorâre distală) s-au creat condiţiile unei complicaţii tardive reprezentată printr-un calus vicios care a constituit temeiul medical al creşterii numărului zilelor de îngrijiri medicale la 120 de zile, aşa cum s-a apreciat în reevaluările medico-legale ulterioare care a fost corectă şi a determinat scurtarea membrului pelvin drept cu aproximativ 4 cm, care nu poate fi interpretată din punct de vedere medico-legal ca infirmitate în condiţiile în care pacientul încă poate beneficia de corecţie, fie prin alungire extemporanee, fie prin alungire lentă cu aparat „ILIZAROV”; </w:t>
      </w:r>
    </w:p>
    <w:p>
      <w:pPr>
        <w:pStyle w:val="Normal"/>
        <w:tabs>
          <w:tab w:val="clear" w:pos="708"/>
          <w:tab w:val="left" w:pos="465" w:leader="none"/>
          <w:tab w:val="left" w:pos="540" w:leader="none"/>
          <w:tab w:val="left" w:pos="2115" w:leader="none"/>
        </w:tabs>
        <w:rPr/>
      </w:pPr>
      <w:r>
        <w:rPr>
          <w:i/>
        </w:rPr>
        <w:tab/>
        <w:t>- în prezent sechelele algo-funcţional–morfologice de la nivelul membrului pelvin drept, postfractură diafizară femurală, operată, cu material de osteosinteză restant, consolidată prin calus vicios cu scurtarea membrului pelvin drept cu aproximativ 4 cm, determină o deficienţă locomotorie uşoară, prin tulburări în realizarea mersului şi a  variantelor posturale, susnumitul având o incapacitate adaptativă de 35</w:t>
      </w:r>
      <w:r>
        <w:rPr>
          <w:i/>
          <w:lang w:val="en-US"/>
        </w:rPr>
        <w:t>%</w:t>
      </w:r>
      <w:r>
        <w:rPr>
          <w:i/>
        </w:rPr>
        <w:t xml:space="preserve"> fără afectarea capacităţii de muncă şi fără a se încadra în grad de invaliditate.(filele 371-375, vol. II dosar de urmărire penală) </w:t>
      </w:r>
    </w:p>
    <w:p>
      <w:pPr>
        <w:pStyle w:val="Normal"/>
        <w:tabs>
          <w:tab w:val="clear" w:pos="708"/>
          <w:tab w:val="left" w:pos="465" w:leader="none"/>
          <w:tab w:val="left" w:pos="540" w:leader="none"/>
          <w:tab w:val="left" w:pos="2115" w:leader="none"/>
        </w:tabs>
        <w:rPr/>
      </w:pPr>
      <w:r>
        <w:rPr>
          <w:i/>
        </w:rPr>
        <w:tab/>
      </w:r>
      <w:r>
        <w:rPr/>
        <w:t xml:space="preserve">Acest raport de nouă expertiză medico-legală nr. .../2016 a fost aprobat de Comisia de avizare şi control al actelor medico-legale din cadrul INML „MINA MINOVICI” B, care a emis avizul nr. .../31.10.2016, </w:t>
      </w:r>
      <w:r>
        <w:rPr>
          <w:b/>
          <w:i/>
        </w:rPr>
        <w:t>cu precizarea că nu se constată erori de conduită şi tratament medico-chirurgical.</w:t>
      </w:r>
      <w:r>
        <w:rPr/>
        <w:t>(fila 276, vol. II dosar de urmărire penală)</w:t>
      </w:r>
    </w:p>
    <w:p>
      <w:pPr>
        <w:pStyle w:val="Normal"/>
        <w:tabs>
          <w:tab w:val="clear" w:pos="708"/>
          <w:tab w:val="left" w:pos="465" w:leader="none"/>
          <w:tab w:val="left" w:pos="540" w:leader="none"/>
          <w:tab w:val="left" w:pos="2115" w:leader="none"/>
        </w:tabs>
        <w:rPr/>
      </w:pPr>
      <w:r>
        <w:rPr/>
        <w:tab/>
        <w:t xml:space="preserve">Având în vedere cele consemnate în raportul de nouă expertiză medico-legală nr. .../2016, s-a apreciat prin ordonanţa nr. ... din data de ….09.2017 a Parchetului de pe lângă CURTEA DE APEL ... că este necesar a se lămuri din perspectivă medico-legală dacă intervenţia chirurgicală şi tratamentul urmat de partea civilă V au fost corect indicate şi aplicate de către medicul de specialitate, astfel încât s-a dispus efectuarea unei noi expertize medico-legale în cauză de către experţi ai INML „MINA MINOVICI” B. </w:t>
      </w:r>
    </w:p>
    <w:p>
      <w:pPr>
        <w:pStyle w:val="Normal"/>
        <w:tabs>
          <w:tab w:val="clear" w:pos="708"/>
          <w:tab w:val="left" w:pos="465" w:leader="none"/>
          <w:tab w:val="left" w:pos="540" w:leader="none"/>
          <w:tab w:val="left" w:pos="2115" w:leader="none"/>
        </w:tabs>
        <w:rPr/>
      </w:pPr>
      <w:r>
        <w:rPr/>
        <w:tab/>
        <w:t>Aceştia au întocmit suplimentul la raportul de expertiză medico-legală nr. .../...2017, prin care şi-au menţinut punctul de vedere exprimat anterior şi au răspuns întrebărilor organului judiciar că:</w:t>
      </w:r>
    </w:p>
    <w:p>
      <w:pPr>
        <w:pStyle w:val="Normal"/>
        <w:tabs>
          <w:tab w:val="clear" w:pos="708"/>
          <w:tab w:val="left" w:pos="465" w:leader="none"/>
          <w:tab w:val="left" w:pos="540" w:leader="none"/>
          <w:tab w:val="left" w:pos="2115" w:leader="none"/>
        </w:tabs>
        <w:rPr>
          <w:i/>
          <w:i/>
        </w:rPr>
      </w:pPr>
      <w:r>
        <w:rPr>
          <w:i/>
        </w:rPr>
        <w:tab/>
        <w:t xml:space="preserve">- având în vedere particularităţile fracturii de la nivelul diafizei femurului drept (localizată în 1/3 - medie inferioară, cu deplasare şi cominutivă-multifragmentară), se apreciază că orice medic având specialitatea ortopedică era în măsură să prevadă apariţia unor complicaţii în cazul nereducerii corecte şi a unei imobilizării doar statice a focarului de fractură; </w:t>
      </w:r>
    </w:p>
    <w:p>
      <w:pPr>
        <w:pStyle w:val="Normal"/>
        <w:tabs>
          <w:tab w:val="clear" w:pos="708"/>
          <w:tab w:val="left" w:pos="465" w:leader="none"/>
          <w:tab w:val="left" w:pos="540" w:leader="none"/>
          <w:tab w:val="left" w:pos="2115" w:leader="none"/>
        </w:tabs>
        <w:rPr>
          <w:i/>
          <w:i/>
        </w:rPr>
      </w:pPr>
      <w:r>
        <w:rPr>
          <w:i/>
        </w:rPr>
        <w:tab/>
        <w:t xml:space="preserve">- datorită inabilităţii terapeutice reprezentate nu prin metoda terapeutică aleasă (osteosinteză cu focar deschis prin utilizarea de tije zăvorâte blocate) ci printr-o manoperă tehnică intervenţională deficitară ce a constat într-o reducere chirurgicală imperfectă a focarului multieschilos de fractură, la care s-a adăugat şi nezăvorârea statică (şi proximală) cu ocazia intervenţiei chirurgical-ortopedice iniţiale din data de 11.03.2014 (când s-a practicat numai zăvorâre distală), astfel încât s-au creat condiţiile (prin neasigurarea stabilităţii anti-rotatorii şi anti     - telescopare) constituirii unei complicaţii tardive, reprezentată printr-un cadru vicios care a constituit temeiul medical al creşterii numărului  zilelor de îngrijiri medicale la 120 aşa cum s-a apreciat în reevaluările medico-legale, estimare a gravităţii leziunilor traumatice care a fost creată şi a determinat scurtarea membrului pelvin drept cu 4-5 cm (pentru aprecierea exactă a diferenţei de lungime între cele două membre pelvine se impune recurgerea la o măsurare radiologică, aşa cum s-a recomandat şi în urma consultului ortopedic actual) care nu poate fi interpretată din punct de vedere medico-legal ca infirmitate în condiţiile în care pacientul însă poate beneficia de corecţie, fie prin alungire extemporanee, fie prin alungire lentă cu aparat „ILIZAROV”; </w:t>
      </w:r>
    </w:p>
    <w:p>
      <w:pPr>
        <w:pStyle w:val="Normal"/>
        <w:tabs>
          <w:tab w:val="clear" w:pos="708"/>
          <w:tab w:val="left" w:pos="465" w:leader="none"/>
          <w:tab w:val="left" w:pos="540" w:leader="none"/>
          <w:tab w:val="left" w:pos="2115" w:leader="none"/>
        </w:tabs>
        <w:rPr>
          <w:i/>
          <w:i/>
        </w:rPr>
      </w:pPr>
      <w:r>
        <w:rPr>
          <w:i/>
        </w:rPr>
        <w:tab/>
        <w:t xml:space="preserve">- în opinia experţilor medico-legali medicul de specialitate nu a respectat bunele practici medicale, deoarece în cazul fracturilor femurale diafizare, potrivit tratatului de specialitate, cadrul vicios apare în fracturile neglijate sau tratate necorespunzător or după osteosinteze centro-medulare pot apărea calusuri vicioase prin decalaj, prin rotire a fragmentelor în focar; </w:t>
      </w:r>
    </w:p>
    <w:p>
      <w:pPr>
        <w:pStyle w:val="Normal"/>
        <w:tabs>
          <w:tab w:val="clear" w:pos="708"/>
          <w:tab w:val="left" w:pos="465" w:leader="none"/>
          <w:tab w:val="left" w:pos="540" w:leader="none"/>
          <w:tab w:val="left" w:pos="2115" w:leader="none"/>
        </w:tabs>
        <w:rPr/>
      </w:pPr>
      <w:r>
        <w:rPr>
          <w:i/>
        </w:rPr>
        <w:tab/>
        <w:t>- deoarece numitul V poate încă beneficia de corecţie terapeutică, nu pot fi făcute la acest moment referiri la criteriul infirmităţii posttraumatice, deşi susnumitul prezintă consecinţe algo-funcţional-morfologice la nivelul membrului pelvin drept, ce apare scurtat cu 4-5 cm faţă de cel stâng, cu deficienţe locomotorii prin tulburări de statică şi mers.(filele 165, 166, vol. III)</w:t>
      </w:r>
    </w:p>
    <w:p>
      <w:pPr>
        <w:pStyle w:val="Normal"/>
        <w:tabs>
          <w:tab w:val="clear" w:pos="708"/>
          <w:tab w:val="left" w:pos="465" w:leader="none"/>
          <w:tab w:val="left" w:pos="540" w:leader="none"/>
          <w:tab w:val="left" w:pos="2115" w:leader="none"/>
        </w:tabs>
        <w:rPr/>
      </w:pPr>
      <w:r>
        <w:rPr>
          <w:i/>
        </w:rPr>
        <w:tab/>
      </w:r>
      <w:r>
        <w:rPr/>
        <w:t>Comisia de avizare şi control al actelor medico-legale din cadrul INML „MINA MINOVICI” B a eliberat avizul nr. .../18.12.2017, prin care a avizat parţial suplimentul raportului de nouă expertiză medico-legală nr. .../2017, privind pe numitul V, cu următoarele precizări:</w:t>
      </w:r>
    </w:p>
    <w:p>
      <w:pPr>
        <w:pStyle w:val="Normal"/>
        <w:tabs>
          <w:tab w:val="clear" w:pos="708"/>
          <w:tab w:val="left" w:pos="465" w:leader="none"/>
          <w:tab w:val="left" w:pos="540" w:leader="none"/>
          <w:tab w:val="left" w:pos="2115" w:leader="none"/>
        </w:tabs>
        <w:rPr/>
      </w:pPr>
      <w:r>
        <w:rPr/>
        <w:tab/>
      </w:r>
      <w:r>
        <w:rPr>
          <w:i/>
        </w:rPr>
        <w:t xml:space="preserve">- în acest caz, în urma traumatismului forte s-a constituit o fractură complexă de femur, cominutivă, multieschiloasă cu un focar amplu, cu telescoparea fragmentelor de diafiză femurală şi încălecarea lor, care a determinat două consecinţe imediate: lipsa continuităţii osoase cu scurtarea femurului şi dezaxarea sa cu numeroase fragmente intermediare mari.  </w:t>
      </w:r>
    </w:p>
    <w:p>
      <w:pPr>
        <w:pStyle w:val="Normal"/>
        <w:tabs>
          <w:tab w:val="clear" w:pos="708"/>
          <w:tab w:val="left" w:pos="465" w:leader="none"/>
          <w:tab w:val="left" w:pos="540" w:leader="none"/>
          <w:tab w:val="left" w:pos="2115" w:leader="none"/>
        </w:tabs>
        <w:rPr/>
      </w:pPr>
      <w:r>
        <w:rPr/>
        <w:tab/>
      </w:r>
      <w:r>
        <w:rPr>
          <w:i/>
        </w:rPr>
        <w:t xml:space="preserve">- medicul a decis o abordare cel mai probabil etapizată prioritizând axarea femurului ceea ce s-a apreciat a fi corect după cum s-a exprimat în referatul de specialitate inclus în raportul de nouă expertiză medico-legală în sensul de a introduce o tijă centromedulară zăvorâtă distal dinspre lateral spre medial cu scopul a fixa în os sănătos şi a împiedica posibila mişcare de rotaţie distală. Fixarea separată a fiecărui fragment osos pentru a reconstitui continuitatea tijei femurale nu a fost considerată o alternativă corectă datorită riscului de neconsolidare; </w:t>
      </w:r>
    </w:p>
    <w:p>
      <w:pPr>
        <w:pStyle w:val="Normal"/>
        <w:tabs>
          <w:tab w:val="clear" w:pos="708"/>
          <w:tab w:val="left" w:pos="465" w:leader="none"/>
          <w:tab w:val="left" w:pos="540" w:leader="none"/>
          <w:tab w:val="left" w:pos="2115" w:leader="none"/>
        </w:tabs>
        <w:rPr>
          <w:i/>
          <w:i/>
        </w:rPr>
      </w:pPr>
      <w:r>
        <w:rPr>
          <w:i/>
        </w:rPr>
        <w:tab/>
        <w:t xml:space="preserve">- cel mai probabil medicul nu a dispus şi o zăvorâre proximală la data intervenţiei când s-a efectuat zăvorârea distală datorită faptului că pacientul prezenta la acel moment un edem important posttraumatic cu hematom în focarul de fractură. Fixarea zăvorului proximal se realizează dinspre anterior spre posterior ceea ce presupune străbaterea acestei regiuni printr-o manoperă efectuată în orb şi care comportă risc la acel moment; </w:t>
      </w:r>
    </w:p>
    <w:p>
      <w:pPr>
        <w:pStyle w:val="Normal"/>
        <w:tabs>
          <w:tab w:val="clear" w:pos="708"/>
          <w:tab w:val="left" w:pos="465" w:leader="none"/>
          <w:tab w:val="left" w:pos="540" w:leader="none"/>
          <w:tab w:val="left" w:pos="2115" w:leader="none"/>
        </w:tabs>
        <w:rPr>
          <w:i/>
          <w:i/>
        </w:rPr>
      </w:pPr>
      <w:r>
        <w:rPr>
          <w:i/>
        </w:rPr>
        <w:tab/>
        <w:t xml:space="preserve">- zăvorârea proximală s-a dispus la circa 48 de ore după ce condiţiile locale posttraumatice au permis (reducerea edemului şi a hematomului), manoperă care a avut ca scop fixarea tijei, împiedicarea rotaţiei în ax şi corectarea scurtării membrului. Cu cea mai mare probabilitate extensia coapsei la acel moment chirurgical nu a fost suficientă sau a fost împiedicată spre a fi completă datorită contracţiei muşchilor, astfel încât nu a fost recuperată scurtarea membrului inferior afectat cu ocazia zăvorârii proximale menţinându-se un decalaj între cele două membre după cum se constată pe examinările radiografice atât cele dinainte cât şi cele după zăvorâre; </w:t>
      </w:r>
    </w:p>
    <w:p>
      <w:pPr>
        <w:pStyle w:val="Normal"/>
        <w:tabs>
          <w:tab w:val="clear" w:pos="708"/>
          <w:tab w:val="left" w:pos="465" w:leader="none"/>
          <w:tab w:val="left" w:pos="540" w:leader="none"/>
          <w:tab w:val="left" w:pos="2115" w:leader="none"/>
        </w:tabs>
        <w:rPr>
          <w:i/>
          <w:i/>
        </w:rPr>
      </w:pPr>
      <w:r>
        <w:rPr>
          <w:i/>
        </w:rPr>
        <w:tab/>
        <w:t xml:space="preserve">- la circa 7 luni se deszăvorăşte proximal montajul pentru a permite o mai bună consolidare a focarului de fractură; </w:t>
      </w:r>
    </w:p>
    <w:p>
      <w:pPr>
        <w:pStyle w:val="Normal"/>
        <w:tabs>
          <w:tab w:val="clear" w:pos="708"/>
          <w:tab w:val="left" w:pos="465" w:leader="none"/>
          <w:tab w:val="left" w:pos="540" w:leader="none"/>
          <w:tab w:val="left" w:pos="2115" w:leader="none"/>
        </w:tabs>
        <w:rPr>
          <w:i/>
          <w:i/>
        </w:rPr>
      </w:pPr>
      <w:r>
        <w:rPr>
          <w:i/>
        </w:rPr>
        <w:tab/>
        <w:t xml:space="preserve">- consolidarea focarului amplu de fractură a fost eficientă în timp dovadă formarea unui calus solid cât şi prin prezenţa modificărilor plastice ale calusului în evoluţia sa; </w:t>
      </w:r>
    </w:p>
    <w:p>
      <w:pPr>
        <w:pStyle w:val="Normal"/>
        <w:tabs>
          <w:tab w:val="clear" w:pos="708"/>
          <w:tab w:val="left" w:pos="465" w:leader="none"/>
          <w:tab w:val="left" w:pos="540" w:leader="none"/>
          <w:tab w:val="left" w:pos="2115" w:leader="none"/>
        </w:tabs>
        <w:rPr/>
      </w:pPr>
      <w:r>
        <w:rPr>
          <w:i/>
        </w:rPr>
        <w:tab/>
        <w:t xml:space="preserve">- consolidarea unui focar de fractură de femur de o astfel de complexitate traumatică poate dura mai multe luni de evoluţie şi prezintă riscul întârzierii în consolidare sau a calusului vicios care în acest caz nu s-au materializat. </w:t>
      </w:r>
      <w:r>
        <w:rPr>
          <w:b/>
          <w:i/>
        </w:rPr>
        <w:t xml:space="preserve">A necesitat 120 de zile de îngrijiri medicale care exprimă gravitatea leziunilor traumatice iniţiale şi nu se datorează unei inabilităţi terapeutice; </w:t>
      </w:r>
    </w:p>
    <w:p>
      <w:pPr>
        <w:pStyle w:val="Normal"/>
        <w:tabs>
          <w:tab w:val="clear" w:pos="708"/>
          <w:tab w:val="left" w:pos="465" w:leader="none"/>
          <w:tab w:val="left" w:pos="540" w:leader="none"/>
          <w:tab w:val="left" w:pos="2115" w:leader="none"/>
        </w:tabs>
        <w:rPr/>
      </w:pPr>
      <w:r>
        <w:rPr>
          <w:b/>
          <w:i/>
        </w:rPr>
        <w:tab/>
        <w:t xml:space="preserve">- </w:t>
      </w:r>
      <w:r>
        <w:rPr>
          <w:i/>
        </w:rPr>
        <w:t xml:space="preserve">în continuare se poate completa cu o etapă terapeutică adresată tijei femurale şi consolidării focarului de fractură cu alungirea femurului şi reducerea decalajului prin scurtarea diafizei consolidate astfel încât alte aprecieri medico-legale sunt premature; necesită reexaminare medico-legală după epuizarea tuturor procedurilor medico-chirurgicale. (filele 180-182, vol. III) </w:t>
      </w:r>
    </w:p>
    <w:p>
      <w:pPr>
        <w:pStyle w:val="Normal"/>
        <w:tabs>
          <w:tab w:val="clear" w:pos="708"/>
          <w:tab w:val="left" w:pos="465" w:leader="none"/>
          <w:tab w:val="left" w:pos="540" w:leader="none"/>
          <w:tab w:val="left" w:pos="2115" w:leader="none"/>
        </w:tabs>
        <w:rPr/>
      </w:pPr>
      <w:r>
        <w:rPr/>
        <w:tab/>
        <w:t xml:space="preserve">Constatându-se existenţa unor contradicţii între concluziile rapoartelor de expertiză medico-legală întocmite în cauză şi avizele Comisiei de avizare şi control al actelor medico-legale din cadrul INML „MINA MINOVICI” B referitor la numărul de zile de îngrijiri medicale necesare pentru vindecarea leziunilor traumatice suferite de numitul V şi cauza majorării acestora, Parchetul de pe lângă CURTEA DE APEL ... a dispus prin ordonanţa nr. ... din data de ....01.2018 sesizarea COMISIEI SUPERIOARE MEDICO-LEGALE, conform art. 24 alin. 1 şi 2 din OG nr. 1/2000, pentru a se pronunţa în acest sens. </w:t>
      </w:r>
    </w:p>
    <w:p>
      <w:pPr>
        <w:pStyle w:val="Normal"/>
        <w:tabs>
          <w:tab w:val="clear" w:pos="708"/>
          <w:tab w:val="left" w:pos="465" w:leader="none"/>
          <w:tab w:val="left" w:pos="540" w:leader="none"/>
          <w:tab w:val="left" w:pos="2115" w:leader="none"/>
        </w:tabs>
        <w:rPr/>
      </w:pPr>
      <w:r>
        <w:rPr/>
        <w:tab/>
        <w:t>Prin avizul nr. .../11.04.2018 COMISIA SUPERIOARĂ MEDICO-LEGALĂ din cadrul INML „MINA MINOVICI” B a aprobat avizul Comisiei de avizare şi control al actelor medico-legale nr. .../2017, cu următoarele precizări care ţin cont de obiectivele stabilite de către organele de urmărire penală:</w:t>
      </w:r>
    </w:p>
    <w:p>
      <w:pPr>
        <w:pStyle w:val="Normal"/>
        <w:tabs>
          <w:tab w:val="clear" w:pos="708"/>
          <w:tab w:val="left" w:pos="465" w:leader="none"/>
          <w:tab w:val="left" w:pos="540" w:leader="none"/>
          <w:tab w:val="left" w:pos="2115" w:leader="none"/>
        </w:tabs>
        <w:rPr/>
      </w:pPr>
      <w:r>
        <w:rPr/>
        <w:tab/>
      </w:r>
      <w:r>
        <w:rPr>
          <w:i/>
        </w:rPr>
        <w:t xml:space="preserve">- leziunile traumatice prezentate de victimă şi anume fractură închisă multifragmentară (tip C1.1AO) cu deplasare, implicând 1/3 medie şi distală a femurului drept cu telescoparea fragmentelor de diafiză femurală şi încălecarea lor necesită, prin gravitatea lor iniţială 120 zile de îngrijiri medicale; </w:t>
      </w:r>
    </w:p>
    <w:p>
      <w:pPr>
        <w:pStyle w:val="Normal"/>
        <w:tabs>
          <w:tab w:val="clear" w:pos="708"/>
          <w:tab w:val="left" w:pos="465" w:leader="none"/>
          <w:tab w:val="left" w:pos="540" w:leader="none"/>
          <w:tab w:val="left" w:pos="2115" w:leader="none"/>
        </w:tabs>
        <w:rPr>
          <w:i/>
          <w:i/>
        </w:rPr>
      </w:pPr>
      <w:r>
        <w:rPr>
          <w:i/>
        </w:rPr>
        <w:tab/>
        <w:t xml:space="preserve">- soluţia aleasă de medicul curant (retronail) a constituit o indicaţie corectă, conform ghidurilor terapeutice: reducere cu focar închis + tijă centromedulară zăvorâtă care a asigurat alinierea fragmentelor şi prin zăvorâre statică trebuia să asigure păstrarea lungimii segmentului osos; </w:t>
      </w:r>
    </w:p>
    <w:p>
      <w:pPr>
        <w:pStyle w:val="Normal"/>
        <w:tabs>
          <w:tab w:val="clear" w:pos="708"/>
          <w:tab w:val="left" w:pos="465" w:leader="none"/>
          <w:tab w:val="left" w:pos="540" w:leader="none"/>
          <w:tab w:val="left" w:pos="2115" w:leader="none"/>
        </w:tabs>
        <w:rPr>
          <w:i/>
          <w:i/>
        </w:rPr>
      </w:pPr>
      <w:r>
        <w:rPr>
          <w:i/>
        </w:rPr>
        <w:tab/>
        <w:t xml:space="preserve">- nu se poate stabili o legătură de cauzalitate între scurtarea membrului pelvin drept al persoanei vătămate, apariţia calusului vicios şi punerea în practică a metodei alese de medicul curant; </w:t>
      </w:r>
    </w:p>
    <w:p>
      <w:pPr>
        <w:pStyle w:val="Normal"/>
        <w:tabs>
          <w:tab w:val="clear" w:pos="708"/>
          <w:tab w:val="left" w:pos="465" w:leader="none"/>
          <w:tab w:val="left" w:pos="540" w:leader="none"/>
          <w:tab w:val="left" w:pos="2115" w:leader="none"/>
        </w:tabs>
        <w:rPr/>
      </w:pPr>
      <w:r>
        <w:rPr>
          <w:i/>
        </w:rPr>
        <w:tab/>
        <w:t xml:space="preserve">- consolidarea unui focar de fractură de femur complexă de tipul celei prezentate de numitul V poate avea o evoluţie îndelungată şi prezintă riscul apariţiei calusului vicios fără a fi în legătură cu vreo „inabilitate terapeutică”; </w:t>
      </w:r>
    </w:p>
    <w:p>
      <w:pPr>
        <w:pStyle w:val="Normal"/>
        <w:tabs>
          <w:tab w:val="clear" w:pos="708"/>
          <w:tab w:val="left" w:pos="465" w:leader="none"/>
          <w:tab w:val="left" w:pos="540" w:leader="none"/>
          <w:tab w:val="left" w:pos="2115" w:leader="none"/>
        </w:tabs>
        <w:rPr>
          <w:i/>
          <w:i/>
        </w:rPr>
      </w:pPr>
      <w:r>
        <w:rPr>
          <w:i/>
        </w:rPr>
        <w:tab/>
        <w:t xml:space="preserve">- contradicţiile dintre actele medico-legale emise până în prezent au fost cu privire la aprecierea numărului de zile de îngrijiri medicale a leziunilor traumatice iniţiale prin subestimarea gravităţii acestora. Prin urmare, nu a existat o „majorare” a numărului de zile de îngrijiri medicale ci o evaluare reală a leziunilor osoase ale victimei; </w:t>
      </w:r>
    </w:p>
    <w:p>
      <w:pPr>
        <w:pStyle w:val="Normal"/>
        <w:tabs>
          <w:tab w:val="clear" w:pos="708"/>
          <w:tab w:val="left" w:pos="465" w:leader="none"/>
          <w:tab w:val="left" w:pos="540" w:leader="none"/>
          <w:tab w:val="left" w:pos="2115" w:leader="none"/>
        </w:tabs>
        <w:rPr/>
      </w:pPr>
      <w:r>
        <w:rPr>
          <w:i/>
        </w:rPr>
        <w:tab/>
        <w:t xml:space="preserve">- cu excepţia raportului de expertiză medico-legală şi completările acestuia, toate actele medico-legale efectuate în cauză, inclusiv avizul Comisiei Superioare au avut la bază opinia unui specialist ortopedie – traumatologie.(filele 284, 285, vol. III dosar de urmărire penală)  </w:t>
      </w:r>
    </w:p>
    <w:p>
      <w:pPr>
        <w:pStyle w:val="Normal"/>
        <w:tabs>
          <w:tab w:val="clear" w:pos="708"/>
          <w:tab w:val="left" w:pos="465" w:leader="none"/>
          <w:tab w:val="left" w:pos="540" w:leader="none"/>
          <w:tab w:val="left" w:pos="2115" w:leader="none"/>
        </w:tabs>
        <w:rPr/>
      </w:pPr>
      <w:r>
        <w:rPr>
          <w:i/>
        </w:rPr>
        <w:tab/>
        <w:t xml:space="preserve"> </w:t>
      </w:r>
      <w:r>
        <w:rPr/>
        <w:t xml:space="preserve">Analizând coroborat aceste acte medicale întocmite în cauză de către INML „MINA MINOVICI” B se constată că </w:t>
      </w:r>
      <w:r>
        <w:rPr>
          <w:b/>
        </w:rPr>
        <w:t>leziunile traumatice suferite de partea civilă V în cadrul accidentului rutier din data de 09.03.2014 din culpa inculpatului I şi cu contribuţia sa culpabilă, au necesitat de la început prin gravitatea acestora, 110-120 de zile de îngrijiri medicale</w:t>
      </w:r>
      <w:r>
        <w:rPr/>
        <w:t xml:space="preserve">, iar în cauză nu se poate vorbi de o majorare de la 80 de zile de îngrijiri medicale la 110-120 de zile de îngrijiri medicale, ca urmare a unei intervenţii medicale necorespunzătoare din partea specialistului ortoped, martorul M2 sau de o eventuală întrerupere a legăturii de cauzalitate dintre fapta inculpatului şi urmăririle produse. </w:t>
      </w:r>
    </w:p>
    <w:p>
      <w:pPr>
        <w:pStyle w:val="Normal"/>
        <w:tabs>
          <w:tab w:val="clear" w:pos="708"/>
          <w:tab w:val="left" w:pos="465" w:leader="none"/>
          <w:tab w:val="left" w:pos="540" w:leader="none"/>
        </w:tabs>
        <w:rPr/>
      </w:pPr>
      <w:r>
        <w:rPr/>
        <w:tab/>
        <w:t xml:space="preserve">Pentru îngrijirile acordate părţii civile V,  </w:t>
      </w:r>
      <w:r>
        <w:rPr>
          <w:color w:val="000000"/>
        </w:rPr>
        <w:t>Spitalul Clinic de  Urgență B s-a constituit parte civilă în cauză cu suma de 11.583,56 lei (filele 117-119 vol 1 dosar de urmărire penală).</w:t>
      </w:r>
    </w:p>
    <w:p>
      <w:pPr>
        <w:pStyle w:val="Normal"/>
        <w:rPr/>
      </w:pPr>
      <w:r>
        <w:rPr>
          <w:rFonts w:eastAsia="MS Mincho;ＭＳ 明朝"/>
          <w:b/>
          <w:lang w:eastAsia="ja-JP"/>
        </w:rPr>
        <w:t>În drept,</w:t>
      </w:r>
      <w:r>
        <w:rPr>
          <w:rFonts w:eastAsia="MS Mincho;ＭＳ 明朝"/>
          <w:lang w:eastAsia="ja-JP"/>
        </w:rPr>
        <w:t xml:space="preserve"> </w:t>
      </w:r>
      <w:r>
        <w:rPr/>
        <w:t xml:space="preserve">fapta inculpatului I care, în ziua de 09.03.2014, în jurul orei 12:59, prin încălcarea dispoziţiilor art. 54 alin. 1 din OUG nr. 195/2002 rep. privind circulaţia pe drumurile publice, a produs pe strada ... nr. ..., B un accident rutier din care a rezultat vătămarea corporală a numitului V, care a suferit leziuni traumatice pentru a căror vindecare a necesitat 110-120 de zile de îngrijiri medicale,  întruneşte elementele constitutive ale infracţiunii de </w:t>
      </w:r>
      <w:r>
        <w:rPr>
          <w:i/>
        </w:rPr>
        <w:t xml:space="preserve">vătămare corporală din culpă, prev. de art. 196 alin. 2 şi 3 C.p. rap. la art. 194 alin. 1 lit. b C.p. </w:t>
      </w:r>
    </w:p>
    <w:p>
      <w:pPr>
        <w:pStyle w:val="Normal"/>
        <w:ind w:firstLine="709"/>
        <w:rPr/>
      </w:pPr>
      <w:r>
        <w:rPr/>
        <w:t xml:space="preserve"> </w:t>
      </w:r>
      <w:r>
        <w:rPr/>
        <w:t xml:space="preserve">În ceea ce priveşte </w:t>
      </w:r>
      <w:r>
        <w:rPr>
          <w:b/>
        </w:rPr>
        <w:t xml:space="preserve">latura obiectivă, </w:t>
      </w:r>
      <w:r>
        <w:rPr/>
        <w:t>elementul material constă în acţiunea de vătămare a vieţii părţii civile V prin producerea accidentului de circulaţie.</w:t>
      </w:r>
      <w:r>
        <w:rPr>
          <w:spacing w:val="1"/>
        </w:rPr>
        <w:t xml:space="preserve"> Această acțiune rezultă din întreg materialul probator administrat în cauză, fiind evidențiat de </w:t>
      </w:r>
      <w:r>
        <w:rPr/>
        <w:t xml:space="preserve">procesul verbal de cercetare la fața locului, schița accidentului, planșa foto şi raportul de constatare medico-legală. </w:t>
      </w:r>
    </w:p>
    <w:p>
      <w:pPr>
        <w:pStyle w:val="Normal"/>
        <w:ind w:firstLine="709"/>
        <w:rPr/>
      </w:pPr>
      <w:r>
        <w:rPr>
          <w:b/>
        </w:rPr>
        <w:t xml:space="preserve">B. </w:t>
      </w:r>
      <w:r>
        <w:rPr/>
        <w:t xml:space="preserve">Observând concluziile actelor medicale, instanţa reţine că fapta inculpatului a avut drept </w:t>
      </w:r>
      <w:r>
        <w:rPr>
          <w:b/>
        </w:rPr>
        <w:t xml:space="preserve">urmare </w:t>
      </w:r>
      <w:r>
        <w:rPr/>
        <w:t>vătămarea corporală a numitului V, care a suferit leziuni traumatice pentru a căror vindecare a necesitat 110-120 de zile de îngrijiri medicale,cauzate de accidentul rutier.</w:t>
      </w:r>
    </w:p>
    <w:p>
      <w:pPr>
        <w:pStyle w:val="Normal"/>
        <w:ind w:firstLine="709"/>
        <w:rPr/>
      </w:pPr>
      <w:r>
        <w:rPr>
          <w:b/>
        </w:rPr>
        <w:t>C.</w:t>
      </w:r>
      <w:r>
        <w:rPr/>
        <w:t xml:space="preserve"> </w:t>
      </w:r>
      <w:r>
        <w:rPr>
          <w:b/>
        </w:rPr>
        <w:t>Legătura de cauzalitate</w:t>
      </w:r>
      <w:r>
        <w:rPr/>
        <w:t xml:space="preserve"> între fapta săvârşită de inculpat şi urmarea socialmente periculoasă este dovedită de întreg materialul probator analizat pe larg în cauză. </w:t>
      </w:r>
    </w:p>
    <w:p>
      <w:pPr>
        <w:pStyle w:val="Normal"/>
        <w:ind w:firstLine="709"/>
        <w:rPr/>
      </w:pPr>
      <w:r>
        <w:rPr>
          <w:b/>
        </w:rPr>
        <w:t xml:space="preserve">D. </w:t>
      </w:r>
      <w:r>
        <w:rPr/>
        <w:t xml:space="preserve">Sub aspectul </w:t>
      </w:r>
      <w:r>
        <w:rPr>
          <w:b/>
        </w:rPr>
        <w:t>laturii subiective</w:t>
      </w:r>
      <w:r>
        <w:rPr/>
        <w:t xml:space="preserve">, fapta a fost comisă din </w:t>
      </w:r>
      <w:r>
        <w:rPr>
          <w:i/>
        </w:rPr>
        <w:t xml:space="preserve">culpă cu </w:t>
      </w:r>
      <w:r>
        <w:rPr/>
        <w:t xml:space="preserve">  previziune potrivit art. 16, alin. 4, lit. a C.pen., deoarece, din modul concret de realizare a faptei reţinute, rezultă că inculpatul a observat motocicleta în mers, dar a socotit fără temei că va putea ieşi din parcare înainte ca aceasta să ajungă în dreptul său.</w:t>
      </w:r>
    </w:p>
    <w:p>
      <w:pPr>
        <w:pStyle w:val="Normal"/>
        <w:ind w:firstLine="709"/>
        <w:rPr/>
      </w:pPr>
      <w:r>
        <w:rPr/>
        <w:t>Din această perspectivă, Curtea apreciază că nu se poate reţine existenţa  vreunei cauze de neimputabilitate, cazul fortuit, aşa cum a solicitat apărarea, conduita vigilentă pe care trebuie să o adopte orice conducător auto impunând nu doar prudenţă în vederea peîntâmpinării oricărui pericol în trafic,  anticiparea situaţiilor de risc.</w:t>
      </w:r>
    </w:p>
    <w:p>
      <w:pPr>
        <w:pStyle w:val="Normal"/>
        <w:ind w:firstLine="709"/>
        <w:rPr/>
      </w:pPr>
      <w:r>
        <w:rPr/>
        <w:t xml:space="preserve">Față de aceste considerente, instanța va dispune condamnarea inculpatului </w:t>
      </w:r>
      <w:r>
        <w:rPr>
          <w:bCs/>
        </w:rPr>
        <w:t>I</w:t>
      </w:r>
      <w:r>
        <w:rPr/>
        <w:t xml:space="preserve"> pentru săvârşirea infracțiunii de de vătămare corporală din culpă, prev. de art. 196 alin. 2 şi 3 Cod penal, rap. la art. 194 alin. 1 lit. b din C.pen.</w:t>
      </w:r>
    </w:p>
    <w:p>
      <w:pPr>
        <w:pStyle w:val="Normal"/>
        <w:rPr/>
      </w:pPr>
      <w:r>
        <w:rPr/>
        <w:t>Având în vedere circumstanţele reale ale faptei, precum şi cele personale ale inculpatului, instanța apreciază că nu se poate trage concluzia nici că infracțiunea prezintă o gravitate redusă și nici că aplicarea imediată a unei pedepse nu este necesară, pentru a fi incidente art.80 din C.p.</w:t>
      </w:r>
    </w:p>
    <w:p>
      <w:pPr>
        <w:pStyle w:val="Normal"/>
        <w:rPr/>
      </w:pPr>
      <w:r>
        <w:rPr/>
        <w:t>În ceea ce priveşte individualizarea pedepsei ce va fi aplicată inculpatului instanţa va da relevanţa cuvenită criteriilor generale de individualizare judiciară enumerate în art.</w:t>
      </w:r>
      <w:r>
        <w:rPr>
          <w:iCs/>
        </w:rPr>
        <w:t xml:space="preserve"> 74 C.p </w:t>
      </w:r>
      <w:r>
        <w:rPr/>
        <w:t>:  a) împrejurările şi modul de comitere a infracţiunii, precum şi mijloacele folosite;  b)  natura şi gravitatea rezultatului produs ori a altor consecinţe ale infracţiunii;  c) motivul săvârşirii infracţiunii şi scopul urmărit;  d) conduita după săvârşirea infracţiunii şi în cursul procesului penal;  e) nivelul de educaţie, vârsta, starea de sănătate, situaţia familială şi socială.</w:t>
      </w:r>
    </w:p>
    <w:p>
      <w:pPr>
        <w:pStyle w:val="Normal"/>
        <w:rPr/>
      </w:pPr>
      <w:r>
        <w:rPr>
          <w:iCs/>
        </w:rPr>
        <w:t xml:space="preserve">Astfel instanţa va reţine în primul rând </w:t>
      </w:r>
      <w:r>
        <w:rPr/>
        <w:t>împrejurările comiterii faptei, nerespectarea regulilor de circulaţie cu consecinţa vătămării din culpă a unei persoane, implicând  şi culpa acesteia, precum şi</w:t>
      </w:r>
      <w:r>
        <w:rPr>
          <w:iCs/>
        </w:rPr>
        <w:t xml:space="preserve"> persoana inculpatului, care  este o </w:t>
      </w:r>
      <w:r>
        <w:rPr/>
        <w:t>persoana  titrată, fără antecedente penale,  cu o  familie şi carieră împlinită.</w:t>
      </w:r>
    </w:p>
    <w:p>
      <w:pPr>
        <w:pStyle w:val="Normal"/>
        <w:rPr>
          <w:b/>
          <w:b/>
        </w:rPr>
      </w:pPr>
      <w:r>
        <w:rPr>
          <w:iCs/>
        </w:rPr>
        <w:t xml:space="preserve">In consecinţa instanţa va stabili </w:t>
      </w:r>
      <w:r>
        <w:rPr/>
        <w:t xml:space="preserve">în sarcina inculpatului </w:t>
      </w:r>
      <w:r>
        <w:rPr>
          <w:b/>
        </w:rPr>
        <w:t>I</w:t>
      </w:r>
      <w:r>
        <w:rPr/>
        <w:t xml:space="preserve"> o pedeapsa de 8 luni  închisoare pentru săvârşirea infracţiunii prev. de art. art. 196 alin. 2 şi 3 Cod penal, rap. la art. 194 alin. 1 lit. b din C.pen.  </w:t>
      </w:r>
    </w:p>
    <w:p>
      <w:pPr>
        <w:pStyle w:val="Normal"/>
        <w:ind w:firstLine="708"/>
        <w:rPr/>
      </w:pPr>
      <w:r>
        <w:rPr/>
        <w:t xml:space="preserve">Totodată, apreciind în raport de elementele mai sus expuse ce caracterizează situația personală a inculpatului, ce constituie premise pentru reintegrarea sa socială (inculpatul dispunând de resorturi interne şi externe în vederea corijării conduitei), că aplicarea imediată a unei pedepse nu este necesară, dar se impune supravegherea conduitei sale pentru o perioadă determinată şi constatând îndeplinite cumulativ condiţiile  prev. de art.83 Cp instanţa va amâna aplicarea pedepsei închisorii de 8 luni închisoare, pe un termen de supraveghere stabilit în condiţiile art. 84 C. pen., de 2 ani de la data rămânerii definitive a prezentei hotărâri. </w:t>
      </w:r>
    </w:p>
    <w:p>
      <w:pPr>
        <w:pStyle w:val="Normal"/>
        <w:autoSpaceDE w:val="false"/>
        <w:rPr/>
      </w:pPr>
      <w:r>
        <w:rPr>
          <w:lang w:val="en"/>
        </w:rPr>
        <w:t>În baza art. 85 alin. (1) C. pen. pe durata termenului de supraveghere, inculpatul I va  trebui s</w:t>
      </w:r>
      <w:r>
        <w:rPr/>
        <w:t xml:space="preserve">ă respecte următoarele </w:t>
      </w:r>
      <w:r>
        <w:rPr>
          <w:bCs/>
        </w:rPr>
        <w:t>măsuri de supraveghere</w:t>
      </w:r>
      <w:r>
        <w:rPr/>
        <w:t>:</w:t>
      </w:r>
      <w:r>
        <w:rPr>
          <w:lang w:val="en"/>
        </w:rPr>
        <w:t xml:space="preserve"> a) s</w:t>
      </w:r>
      <w:r>
        <w:rPr/>
        <w:t>ă se prezinte la Serviciul de Probaţiune B, la datele fixate de acesta;</w:t>
      </w:r>
      <w:r>
        <w:rPr>
          <w:lang w:val="en"/>
        </w:rPr>
        <w:t xml:space="preserve"> b) s</w:t>
      </w:r>
      <w:r>
        <w:rPr/>
        <w:t>ă primească vizitele consilierului de probaţiune desemnat cu supravegherea sa;</w:t>
      </w:r>
      <w:r>
        <w:rPr>
          <w:lang w:val="en"/>
        </w:rPr>
        <w:t xml:space="preserve"> c) s</w:t>
      </w:r>
      <w:r>
        <w:rPr/>
        <w:t>ă anunţe, în prealabil, schimbarea locuinţei şi orice deplasare care depăşeşte 5 zile, precum şi întoarcerea;</w:t>
      </w:r>
      <w:r>
        <w:rPr>
          <w:lang w:val="en"/>
        </w:rPr>
        <w:t xml:space="preserve"> d) s</w:t>
      </w:r>
      <w:r>
        <w:rPr/>
        <w:t xml:space="preserve">ă comunice schimbarea locului de muncă; </w:t>
      </w:r>
      <w:r>
        <w:rPr>
          <w:lang w:val="en"/>
        </w:rPr>
        <w:t xml:space="preserve"> e) s</w:t>
      </w:r>
      <w:r>
        <w:rPr/>
        <w:t>ă comunice informaţii şi documente de natură a permite controlul mijloacelor sale de existenţă.</w:t>
      </w:r>
    </w:p>
    <w:p>
      <w:pPr>
        <w:pStyle w:val="Normal"/>
        <w:autoSpaceDE w:val="false"/>
        <w:rPr/>
      </w:pPr>
      <w:r>
        <w:rPr/>
        <w:t>Având în vedere persoana inculpatului, care prezintă posibilităţi concrete de reeducare, instanţa apreciază că nu se impune obligaţii suplimentare, precum prestarea unei munci neremunerate în folosul comunităţii.</w:t>
      </w:r>
    </w:p>
    <w:p>
      <w:pPr>
        <w:pStyle w:val="Normal"/>
        <w:autoSpaceDE w:val="false"/>
        <w:rPr/>
      </w:pPr>
      <w:r>
        <w:rPr>
          <w:lang w:val="en"/>
        </w:rPr>
        <w:t>În baza art. 86 alin. 1 C. pen. pe durata termenului de supraveghere, datele prev</w:t>
      </w:r>
      <w:r>
        <w:rPr/>
        <w:t>ăzute în art. 85 alin. (1) lit. c) - e) se  vor comunica Serviciului de Probaţiune B.</w:t>
      </w:r>
    </w:p>
    <w:p>
      <w:pPr>
        <w:pStyle w:val="Normal"/>
        <w:autoSpaceDE w:val="false"/>
        <w:rPr/>
      </w:pPr>
      <w:r>
        <w:rPr>
          <w:lang w:val="en"/>
        </w:rPr>
        <w:t>În baza art. 404 alin. 3 C. proc. pen. va atrage aten</w:t>
      </w:r>
      <w:r>
        <w:rPr/>
        <w:t xml:space="preserve">ţia inculpatului </w:t>
      </w:r>
      <w:r>
        <w:rPr>
          <w:b/>
        </w:rPr>
        <w:t>I</w:t>
      </w:r>
      <w:r>
        <w:rPr/>
        <w:t xml:space="preserve"> asupra dispoziţiilor art. 88 C. pen. privind revocarea amânării aplicării pedepsei în cazul nerespectării ori neexecutării cu rea credinţă a măsurilor de supraveghere, precum şi in cazul săvârşirii unei noi infracţiuni pe parcursul termenului de supraveghere.</w:t>
      </w:r>
    </w:p>
    <w:p>
      <w:pPr>
        <w:pStyle w:val="Normal"/>
        <w:ind w:firstLine="709"/>
        <w:rPr/>
      </w:pPr>
      <w:r>
        <w:rPr/>
        <w:t>În continuare, analizând fondul acțiunii civile, instanţa reţine că, în conformitate cu art.1349, alin.1 şi 2  C.civ, „</w:t>
      </w:r>
      <w:r>
        <w:rPr>
          <w:i/>
        </w:rPr>
        <w:t>Orice persoană are îndatorirea să respecte regulile de conduită pe care legea sau obiceiul locului le impune şi să nu aducă atingere, prin acţiunile ori inacţiunile sale, drepturilor sau intereselor legitime ale altor persoane. Cel care, având discernământ, încalcă această îndatorire răspunde de toate prejudiciile cauzate, fiind obligat să le repare integral.” Potrivit art. 1357, alin. 1 C.civ. „</w:t>
      </w:r>
      <w:r>
        <w:rPr>
          <w:i/>
          <w:color w:val="000000"/>
        </w:rPr>
        <w:t>Cel care cauzează altuia un prejudiciu printr-o faptă ilicită, săvârşită cu vinovăţie, este obligat să îl repare.”</w:t>
      </w:r>
    </w:p>
    <w:p>
      <w:pPr>
        <w:pStyle w:val="Normal"/>
        <w:ind w:firstLine="709"/>
        <w:rPr/>
      </w:pPr>
      <w:r>
        <w:rPr/>
        <w:t>Așadar, pentru angajarea răspunderii civile delictuale a unei persoane pentru fapta proprie este necesar să fie îndeplinite în mod cumulativ următoarele condiţii: existenţa unei fapte ilicite, existenţa vinovăţiei celui căruia i se impută fapta ilicită, existenţa unui prejudiciu si a unei legături de cauzalitate dintre fapta ilicită şi prejudiciu.</w:t>
      </w:r>
    </w:p>
    <w:p>
      <w:pPr>
        <w:pStyle w:val="Normal"/>
        <w:ind w:firstLine="709"/>
        <w:rPr/>
      </w:pPr>
      <w:r>
        <w:rPr/>
        <w:t xml:space="preserve">De asemenea instanţa mai reţine că în ceea ce priveşte daunele materiale potrivit art. 97 din Codul de procedură penală, este obligată să lămurească cauza sub toate aspectele, inclusiv în ceea ce priveşte latura ei civilă, pe bază de probe. </w:t>
      </w:r>
    </w:p>
    <w:p>
      <w:pPr>
        <w:pStyle w:val="Normal"/>
        <w:ind w:firstLine="709"/>
        <w:rPr/>
      </w:pPr>
      <w:r>
        <w:rPr/>
        <w:t>Spre deosebire de daunele morale, al căror cuantum se stabileşte de către instanţă pe bază de apreciere, existenţa daunelor materiale şi a întinderii acestora trebuie dovedite prin administrarea de probe. Instanţa ţine cont la acordarea daunelor materiale numai de acele prejudicii care au legătură de cauzalitate directă cu infracţiunea pentru care este trimis în judecată inculpatul.</w:t>
      </w:r>
    </w:p>
    <w:p>
      <w:pPr>
        <w:pStyle w:val="Normal"/>
        <w:ind w:firstLine="708"/>
        <w:rPr/>
      </w:pPr>
      <w:r>
        <w:rPr/>
        <w:t xml:space="preserve">Reţinând  că la data producerii evenimentului rutier inculpatul deținea o poliță valabilă RCA, încheiată cu societatea de asigurare </w:t>
      </w:r>
      <w:r>
        <w:rPr>
          <w:color w:val="000000"/>
        </w:rPr>
        <w:t xml:space="preserve">SC AS1 SA  </w:t>
      </w:r>
      <w:r>
        <w:rPr/>
        <w:t xml:space="preserve">instanța urmează a constata că aceasta are calitatea de parte responsabilă civilmente în cauză. </w:t>
      </w:r>
    </w:p>
    <w:p>
      <w:pPr>
        <w:pStyle w:val="Normal"/>
        <w:ind w:firstLine="708"/>
        <w:rPr/>
      </w:pPr>
      <w:r>
        <w:rPr/>
        <w:t>De asemenea, instanța va avea în vedere Decizia nr. 1/2016 pronunțată în recurs în interesul legii de către Înalta Curte de Casație și Justiție, astfel încât partea responsabilă civilmente, asigurător RCA, va fi obligat în mod exclusiv pentru acoperirea daunelor morale și materiale provocate de către inculpat ca urmare a accidentului rutier, în măsura în care prejudiciul nu depășește valoarea plafonului asigurat.</w:t>
      </w:r>
    </w:p>
    <w:p>
      <w:pPr>
        <w:pStyle w:val="Normal"/>
        <w:ind w:firstLine="709"/>
        <w:rPr/>
      </w:pPr>
      <w:r>
        <w:rPr>
          <w:b/>
        </w:rPr>
        <w:t>A.</w:t>
      </w:r>
      <w:r>
        <w:rPr/>
        <w:t xml:space="preserve"> </w:t>
      </w:r>
      <w:r>
        <w:rPr>
          <w:b/>
        </w:rPr>
        <w:t>Daune materiale</w:t>
      </w:r>
    </w:p>
    <w:p>
      <w:pPr>
        <w:pStyle w:val="Normal"/>
        <w:ind w:firstLine="709"/>
        <w:rPr/>
      </w:pPr>
      <w:r>
        <w:rPr/>
        <w:t>Sub acest aspect instanţa reţine că V s-a constituit parte civilă cu suma de 150 000 euro, cheltuieli cu spitalizări, tratamente, recuperare medicală ( fila 28 dosar de fond), care, în raport de înscrisurile depuse drept probă la dosar ( filele 146-165 dosar de fond) sunt dovedite numai în parte, cu titlu de exemplu, instanţa neputând acorda părţii civile  cu titlu de despăgubiri civile, contravaloarea unei beri, sau a unei prăjituri consumate în străinătate (fila 161 dosar de fond), apreciind că acestea nu se încadrează în categoria celor vizate de dispoziţiile legale menţionate.</w:t>
      </w:r>
    </w:p>
    <w:p>
      <w:pPr>
        <w:pStyle w:val="Normal"/>
        <w:ind w:firstLine="709"/>
        <w:rPr>
          <w:bCs/>
        </w:rPr>
      </w:pPr>
      <w:r>
        <w:rPr/>
        <w:t xml:space="preserve">În cauza de faţă sunt îndeplinite în mod cumulativ toate condiţiile pentru angajarea răspunderii civile delictuale a inculpatului  pentru fapta proprie, astfel cum se desprind din interpretarea prevederilor legale menţionate mai sus, în sensul că acesta, prin </w:t>
      </w:r>
      <w:r>
        <w:rPr>
          <w:u w:val="single"/>
        </w:rPr>
        <w:t>fapta</w:t>
      </w:r>
      <w:r>
        <w:rPr/>
        <w:t xml:space="preserve"> sa </w:t>
      </w:r>
      <w:r>
        <w:rPr>
          <w:u w:val="single"/>
        </w:rPr>
        <w:t>ilicită</w:t>
      </w:r>
      <w:r>
        <w:rPr/>
        <w:t>, constând în încălcarea prevederilor art. 54  din O.U.G. 195/2002, a produs  un accident rutier, soldat cu vătămarea părţii civile V.</w:t>
      </w:r>
    </w:p>
    <w:p>
      <w:pPr>
        <w:pStyle w:val="Normal"/>
        <w:ind w:firstLine="709"/>
        <w:rPr/>
      </w:pPr>
      <w:r>
        <w:rPr/>
        <w:t xml:space="preserve">Există şi </w:t>
      </w:r>
      <w:r>
        <w:rPr>
          <w:u w:val="single"/>
        </w:rPr>
        <w:t>legătura de cauzalitate</w:t>
      </w:r>
      <w:r>
        <w:rPr/>
        <w:t xml:space="preserve"> între fapta ilicită şi prejudiciul încercat de partea civilă în lipsa faptei ilicite a inculpatului nefiind posibilă producerea prejudiciilor arătate anterior precum şi </w:t>
      </w:r>
      <w:r>
        <w:rPr>
          <w:u w:val="single"/>
        </w:rPr>
        <w:t>culpa</w:t>
      </w:r>
      <w:r>
        <w:rPr/>
        <w:t xml:space="preserve"> inculpatului în producerea prejudiciilor, aspecte ce rezultă din ansamblul probator administrat în cauză.</w:t>
      </w:r>
    </w:p>
    <w:p>
      <w:pPr>
        <w:pStyle w:val="Normal"/>
        <w:ind w:firstLine="709"/>
        <w:rPr/>
      </w:pPr>
      <w:r>
        <w:rPr/>
        <w:t>Vinovăţia presupune o atitudine de conştiinţă faţă de faptă şi de urmările ei şi un act de voinţă, sub impulsul căruia este realizată fapta.</w:t>
      </w:r>
    </w:p>
    <w:p>
      <w:pPr>
        <w:pStyle w:val="Normal"/>
        <w:ind w:firstLine="709"/>
        <w:rPr/>
      </w:pPr>
      <w:r>
        <w:rPr/>
        <w:t>Instanţa reţine că la producerea rezultatului socialmente periculos a participat într-o anumită măsură şi victima, deoarece a circulat cu motocicleta având o viteză superioară limitei maxime admise pe sectorul de drum respectiv.</w:t>
      </w:r>
    </w:p>
    <w:p>
      <w:pPr>
        <w:pStyle w:val="Normal"/>
        <w:ind w:firstLine="709"/>
        <w:rPr/>
      </w:pPr>
      <w:r>
        <w:rPr/>
        <w:t xml:space="preserve"> </w:t>
      </w:r>
      <w:r>
        <w:rPr/>
        <w:t xml:space="preserve">Așadar, din probatoriul administrat în cauză reiese că persoana vătămată a contribuit într-o măsură considerabilă la producerea accidentului, deoarece nu a respectat obligaţiile legale privind circulația pe drumurile publice, fiind predispus unui accident rutier. </w:t>
      </w:r>
    </w:p>
    <w:p>
      <w:pPr>
        <w:pStyle w:val="Normal"/>
        <w:ind w:firstLine="709"/>
        <w:rPr/>
      </w:pPr>
      <w:r>
        <w:rPr/>
        <w:t>Astfel, în cadrul vinovăţiei comune a autorului şi victimei, gradul de vinovăţie al celor doi se ia drept criteriu pentru stabilirea întinderii despăgubirii datorate de autor. În ceea ce priveşte gradul de vinovăţie, instanţa apreciază că vina producerii evenimentului rutier cauzator de prejudicii aparţine victimei şi inculpatului în proporţii egale, de câte 50 %.</w:t>
      </w:r>
    </w:p>
    <w:p>
      <w:pPr>
        <w:pStyle w:val="Normal"/>
        <w:ind w:firstLine="709"/>
        <w:rPr/>
      </w:pPr>
      <w:r>
        <w:rPr/>
        <w:t xml:space="preserve">Având în vedere aceste aspecte, constatând că inculpatul a produs prin fapta sa ilicită, în proporţie de 50 %, prejudiciul încercat de partea civilă, instanţa va dispune obligarea părții responsabile civilmente la plata daunelor materiale dovedite către partea civilă, în proporţie de 50%. </w:t>
      </w:r>
    </w:p>
    <w:p>
      <w:pPr>
        <w:pStyle w:val="Normal"/>
        <w:ind w:firstLine="709"/>
        <w:rPr/>
      </w:pPr>
      <w:r>
        <w:rPr/>
        <w:t>Curtea reţine că sumele menţionate în raportul medical depus de partea civilă în cadrul probei cu înscrisuri(filele 147-153 dosar de fond) sunt orientative şi nu se referă la un tratament efectiv şi realizat.</w:t>
      </w:r>
    </w:p>
    <w:p>
      <w:pPr>
        <w:pStyle w:val="Normal"/>
        <w:ind w:firstLine="708"/>
        <w:rPr/>
      </w:pPr>
      <w:r>
        <w:rPr/>
        <w:t xml:space="preserve">Ca atare, Curtea va lua în considerare doar înscrisurile care fac dovada unor cheltuieli  cu spitalizări, tratamente, recuperare medicală efective şi, raportându-le la culpa comună a părţii, </w:t>
      </w:r>
      <w:r>
        <w:rPr>
          <w:color w:val="000000"/>
        </w:rPr>
        <w:t xml:space="preserve">în temeiul art. 397 alin. 1 C.proc.pen. rap. la art. 19 alin. 1, 2, 4 și 5, art. 20 şi art. 25 alin. 1 C.pr.pen., cu aplic. art. 1349, 1357 alin. 1, 1371 alin. 1, 1381 C.civ. va </w:t>
      </w:r>
      <w:r>
        <w:rPr>
          <w:i/>
          <w:color w:val="000000"/>
        </w:rPr>
        <w:t>admite în parte</w:t>
      </w:r>
      <w:r>
        <w:rPr>
          <w:color w:val="000000"/>
        </w:rPr>
        <w:t xml:space="preserve"> acțiunea civilă formulată de partea civilă V.</w:t>
      </w:r>
    </w:p>
    <w:p>
      <w:pPr>
        <w:pStyle w:val="Normal"/>
        <w:ind w:firstLine="709"/>
        <w:rPr/>
      </w:pPr>
      <w:r>
        <w:rPr>
          <w:color w:val="000000"/>
        </w:rPr>
        <w:t xml:space="preserve">În baza art. 49, art. 50 şi art. 55 din Legea nr. 136/1995 și a Deciziei Înaltei Curți de Casație și Justiție nr. 1/2016, pronunțată în recurs în interesul legii, va obliga persoana responsabilă civilmente SC AS1 SA  la plata sumei de </w:t>
      </w:r>
      <w:r>
        <w:rPr>
          <w:color w:val="FF0000"/>
        </w:rPr>
        <w:t xml:space="preserve"> </w:t>
      </w:r>
      <w:r>
        <w:rPr>
          <w:color w:val="000000"/>
        </w:rPr>
        <w:t>2145,16 lei  şi 86,4  euro cu titlu de daune materiale</w:t>
      </w:r>
    </w:p>
    <w:p>
      <w:pPr>
        <w:pStyle w:val="Normal"/>
        <w:ind w:firstLine="709"/>
        <w:rPr/>
      </w:pPr>
      <w:r>
        <w:rPr>
          <w:b/>
        </w:rPr>
        <w:t>B.</w:t>
      </w:r>
      <w:r>
        <w:rPr/>
        <w:t xml:space="preserve"> </w:t>
      </w:r>
      <w:r>
        <w:rPr>
          <w:b/>
        </w:rPr>
        <w:t>Daune morale</w:t>
      </w:r>
    </w:p>
    <w:p>
      <w:pPr>
        <w:pStyle w:val="Normal"/>
        <w:ind w:firstLine="709"/>
        <w:rPr/>
      </w:pPr>
      <w:r>
        <w:rPr/>
        <w:t xml:space="preserve">Referitor la cuantumul daunelor morale solicitate, acestea nu sunt supuse unor criterii legale prestabilite, ci determinarea lor în concret este lăsată la libera apreciere a instanţei. În speţa de faţă nu există elemente de natură a contrazice această prezumţie. </w:t>
      </w:r>
    </w:p>
    <w:p>
      <w:pPr>
        <w:pStyle w:val="Normal"/>
        <w:ind w:firstLine="709"/>
        <w:rPr/>
      </w:pPr>
      <w:r>
        <w:rPr/>
        <w:t xml:space="preserve">În jurisprudența sa Înalta Curte de Casație și Justiție, cu privire la modul şi aprecierea daunelor morale, a reținut că „la stabilirea cuantumului despăgubirilor echivalente unui prejudiciu moral se are în vedere o serie de criterii: consecinţele negative suferite de cei în cauză pe plan fizic şi psihic, importanţa valorilor morale lezate, măsura în care au fost lezate aceste valori şi intensitatea cu care au fost percepute consecinţele vătămării, măsura în care i-a fost afectată situaţia familială, profesională şi socială, având în vedere că, prin aceste despăgubiri cu rol compensatoriu, se urmăreşte o reparaţie justă şi echitabilă a prejudiciului moral suferit şi, nu îmbogăţirea fără just temei”. Spre deosebire de despăgubirile pentru daune materiale, care se stabilesc pe bază de probe, despăgubirile pentru daune morale se stabilesc pe baza evaluării instanţei de judecată. </w:t>
      </w:r>
    </w:p>
    <w:p>
      <w:pPr>
        <w:pStyle w:val="Normal"/>
        <w:ind w:firstLine="708"/>
        <w:rPr>
          <w:color w:val="000000"/>
        </w:rPr>
      </w:pPr>
      <w:r>
        <w:rPr>
          <w:color w:val="000000"/>
        </w:rPr>
        <w:t>Astfel, la stabilirea cuantumului despăgubirilor, echivalente unui prejudiciu moral, instanţele trebuie să se raporteze la consecinţele negative suferite de victimă atât pe plan fizic, cât şi psihic, intensitatea cu care au fost percepute aceste consecinţe, în măsura în care i-a fost afectată situaţia familială, socială, profesională.</w:t>
      </w:r>
    </w:p>
    <w:p>
      <w:pPr>
        <w:pStyle w:val="Normal"/>
        <w:rPr/>
      </w:pPr>
      <w:r>
        <w:rPr>
          <w:color w:val="000000"/>
        </w:rPr>
        <w:t xml:space="preserve">În speţă, </w:t>
      </w:r>
      <w:r>
        <w:rPr/>
        <w:t>perioada îndelungată de spitalizare, numărul mare de îngrijiri medicale, precum şi recuperarea prelungită şi incompletă până la data judecării cauzei constituie elemente de natură a evidenţia suferinţele majore, de ordin fizic şi psihic la care a fost şi este expusă în continuare victima accidentului, a cărei condiţie fizică nu va mai fi niciodată la nivelul anterior accidentului comis de inculpată.</w:t>
      </w:r>
    </w:p>
    <w:p>
      <w:pPr>
        <w:pStyle w:val="Normal"/>
        <w:tabs>
          <w:tab w:val="clear" w:pos="708"/>
          <w:tab w:val="left" w:pos="465" w:leader="none"/>
          <w:tab w:val="left" w:pos="540" w:leader="none"/>
        </w:tabs>
        <w:rPr/>
      </w:pPr>
      <w:r>
        <w:rPr/>
        <w:tab/>
        <w:t xml:space="preserve">Totodată, instanţa constată că </w:t>
      </w:r>
      <w:r>
        <w:rPr>
          <w:color w:val="000000"/>
        </w:rPr>
        <w:t>Spitalul Clinic de  Urgență B s-a constituit parte civilă în cauză cu suma de 11.583,56 lei (filele 117-119 vol 1 dosar de urmărire penală).</w:t>
      </w:r>
    </w:p>
    <w:p>
      <w:pPr>
        <w:pStyle w:val="Normal"/>
        <w:ind w:firstLine="709"/>
        <w:rPr/>
      </w:pPr>
      <w:r>
        <w:rPr/>
        <w:t>Potrivit art. 320 din legea 95/2006 privind reforma în domeniul sănătăţii persoanele care prin faptele lor aduc daune sănătăţii altei persoane răspund potrivit legii şi au obligaţia să repare prejudiciul cauzat furnizorului de servicii medicale reprezentând cheltuielile efective ocazionate de asistenţa medicală acordată. Sumele reprezentând cheltuielile efective vor fi recuperate de către furnizorii de servicii medicale. Pentru litigiile având ca obiect recuperarea acestor sume, furnizorii de servicii medicale se subrogă în toate drepturile şi obligaţiile procesuale ale caselor de asigurări de sănătate şi dobândesc calitatea procesuală a acestora, în toate procesele şi cererile aflate pe rolul instanţelor judecătoreşti, indiferent de faza de judecată.</w:t>
      </w:r>
    </w:p>
    <w:p>
      <w:pPr>
        <w:pStyle w:val="Normal"/>
        <w:ind w:firstLine="708"/>
        <w:rPr/>
      </w:pPr>
      <w:r>
        <w:rPr/>
        <w:t xml:space="preserve">Având în vedere </w:t>
      </w:r>
      <w:r>
        <w:rPr>
          <w:i/>
        </w:rPr>
        <w:t>culpa comuna la producerea accidentului</w:t>
      </w:r>
      <w:r>
        <w:rPr/>
        <w:t xml:space="preserve">, raportat la aceste dispoziţii legale, instanţa constată că potrivit decontului cheltuielilor de spitalizare ale persoanei vătămate, aceasta a primit servicii medicale reprezentând cheltuielile efective ocazionate de asistenţa medicală acordată, în valoare totală de </w:t>
      </w:r>
      <w:r>
        <w:rPr>
          <w:color w:val="000000"/>
        </w:rPr>
        <w:t>11.583,56 lei</w:t>
      </w:r>
      <w:r>
        <w:rPr/>
        <w:t xml:space="preserve"> Spitalul Clinic de  Urgență B având dreptul de a primi 50% contravaloarea serviciilor medicale prestate de la persoana responsabilă de producerea accidentului, iar în speță de la partea responsabilă civilmente. </w:t>
      </w:r>
    </w:p>
    <w:p>
      <w:pPr>
        <w:pStyle w:val="Normal"/>
        <w:ind w:firstLine="709"/>
        <w:rPr/>
      </w:pPr>
      <w:r>
        <w:rPr/>
        <w:t xml:space="preserve">Prin urmare, </w:t>
      </w:r>
      <w:r>
        <w:rPr>
          <w:color w:val="000000"/>
        </w:rPr>
        <w:t xml:space="preserve">în temeiul art. 25 şi art. 397 din C.proc.pen. rap. la art. 1357 alin. 1 Cod Civil şi art. 320 din Legea nr. 95/2006 va </w:t>
      </w:r>
      <w:r>
        <w:rPr>
          <w:i/>
          <w:color w:val="000000"/>
        </w:rPr>
        <w:t>admite în parte</w:t>
      </w:r>
      <w:r>
        <w:rPr>
          <w:color w:val="000000"/>
        </w:rPr>
        <w:t xml:space="preserve"> acţiunea civilă formulată de partea civilă Spitalul Clinic de  Urgență B cu sediul în ..., B, Calea ... nr. ... cod  .....</w:t>
      </w:r>
    </w:p>
    <w:p>
      <w:pPr>
        <w:pStyle w:val="Normal"/>
        <w:ind w:firstLine="709"/>
        <w:rPr/>
      </w:pPr>
      <w:r>
        <w:rPr>
          <w:color w:val="000000"/>
        </w:rPr>
        <w:t>În baza art. 49 şi art. 55 din Legea nr. 136/1995 va dispune obligarea părții responsabile civilmente  SC AS1 SA  S.A. la plata sumei de 5791,78 lei, la care se adaugă dobânda legală de la data rămânerii definitive a hotărârii și până la data plății efective, către partea civilă Spitalul Clinic de  Urgență B, cu titlu de daune materiale – cheltuieli de spitalizare asigurate victimei V.</w:t>
      </w:r>
    </w:p>
    <w:p>
      <w:pPr>
        <w:pStyle w:val="Normal"/>
        <w:ind w:firstLine="709"/>
        <w:rPr/>
      </w:pPr>
      <w:r>
        <w:rPr/>
        <w:t xml:space="preserve">În baza art. </w:t>
      </w:r>
      <w:r>
        <w:rPr>
          <w:color w:val="000000"/>
        </w:rPr>
        <w:t>274 alin. 1 C.proc.pen. obligă inculpatul la plata sumei de 8200 lei reprezentând cheltuieli judiciare faţă de stat, din care suma de 7000 lei aferentă fazei de urmărire penală, apreciind că nu sunt întrunite condiţiile din art. 274 alin. 3 Cod proc.pen., nefiind vorba de o solidaritate la achitarea pagubei.</w:t>
      </w:r>
    </w:p>
    <w:p>
      <w:pPr>
        <w:pStyle w:val="Normal"/>
        <w:autoSpaceDE w:val="false"/>
        <w:ind w:firstLine="708"/>
        <w:rPr/>
      </w:pPr>
      <w:r>
        <w:rPr>
          <w:color w:val="000000"/>
        </w:rPr>
        <w:t xml:space="preserve">Referitor la solicitarea de prelungire a dreptului de circulaţie, depusă  prin serviciul de registratură al instanţei  la data de ….02.2019, după pronunţarea hotărârii în fond, </w:t>
      </w:r>
      <w:r>
        <w:rPr>
          <w:lang w:val="en-US"/>
        </w:rPr>
        <w:t>Având în vedere situaţia depunerii de către apărătorul ales al inculpatului Curtea constată că acestea nu mai pot face obiectul analizei şi al cenzurii, dată fiind desesizarea sa, odată cu pronunţarea soluţiei.</w:t>
      </w:r>
    </w:p>
    <w:p>
      <w:pPr>
        <w:pStyle w:val="Normal"/>
        <w:tabs>
          <w:tab w:val="clear" w:pos="708"/>
          <w:tab w:val="left" w:pos="142" w:leader="none"/>
        </w:tabs>
        <w:ind w:firstLine="567"/>
        <w:jc w:val="center"/>
        <w:rPr>
          <w:b/>
          <w:b/>
        </w:rPr>
      </w:pPr>
      <w:r>
        <w:rPr>
          <w:b/>
        </w:rPr>
        <w:t>PENTRU ACESTE MOTIVE</w:t>
      </w:r>
    </w:p>
    <w:p>
      <w:pPr>
        <w:pStyle w:val="Normal"/>
        <w:tabs>
          <w:tab w:val="clear" w:pos="708"/>
          <w:tab w:val="left" w:pos="142" w:leader="none"/>
        </w:tabs>
        <w:ind w:firstLine="567"/>
        <w:jc w:val="center"/>
        <w:rPr>
          <w:b/>
          <w:b/>
        </w:rPr>
      </w:pPr>
      <w:r>
        <w:rPr>
          <w:b/>
        </w:rPr>
        <w:t>ÎN NUMELE LEGII</w:t>
      </w:r>
    </w:p>
    <w:p>
      <w:pPr>
        <w:pStyle w:val="Normal"/>
        <w:tabs>
          <w:tab w:val="clear" w:pos="708"/>
          <w:tab w:val="left" w:pos="142" w:leader="none"/>
        </w:tabs>
        <w:ind w:firstLine="567"/>
        <w:jc w:val="center"/>
        <w:rPr>
          <w:b/>
          <w:b/>
        </w:rPr>
      </w:pPr>
      <w:r>
        <w:rPr>
          <w:b/>
        </w:rPr>
        <w:t>DISPUNE:</w:t>
      </w:r>
    </w:p>
    <w:p>
      <w:pPr>
        <w:pStyle w:val="Normal"/>
        <w:tabs>
          <w:tab w:val="clear" w:pos="708"/>
          <w:tab w:val="left" w:pos="142" w:leader="none"/>
        </w:tabs>
        <w:ind w:firstLine="567"/>
        <w:jc w:val="center"/>
        <w:rPr>
          <w:b/>
          <w:b/>
        </w:rPr>
      </w:pPr>
      <w:r>
        <w:rPr>
          <w:b/>
        </w:rPr>
      </w:r>
    </w:p>
    <w:p>
      <w:pPr>
        <w:pStyle w:val="Normal"/>
        <w:rPr>
          <w:b/>
          <w:b/>
        </w:rPr>
      </w:pPr>
      <w:r>
        <w:rPr>
          <w:b/>
        </w:rPr>
        <w:t xml:space="preserve">   </w:t>
      </w:r>
      <w:r>
        <w:rPr>
          <w:lang w:val="en"/>
        </w:rPr>
        <w:t xml:space="preserve">În baza art. 396 alin. 1, 4  </w:t>
      </w:r>
      <w:r>
        <w:rPr/>
        <w:t xml:space="preserve">C. proc. pen. raportat la art. 83 C. pen. </w:t>
      </w:r>
      <w:r>
        <w:rPr>
          <w:u w:val="single"/>
        </w:rPr>
        <w:t>stabileşte pedeapsa de 8  luni închisoare</w:t>
      </w:r>
      <w:r>
        <w:rPr/>
        <w:t xml:space="preserve"> în sarcina inculpatului</w:t>
      </w:r>
      <w:r>
        <w:rPr>
          <w:b/>
          <w:i/>
          <w:u w:val="single"/>
        </w:rPr>
        <w:t xml:space="preserve"> I</w:t>
      </w:r>
      <w:r>
        <w:rPr>
          <w:b/>
          <w:i/>
        </w:rPr>
        <w:t>(</w:t>
      </w:r>
      <w:r>
        <w:rPr>
          <w:i/>
          <w:color w:val="000000"/>
        </w:rPr>
        <w:t xml:space="preserve"> fiul lui  ..., născut la data de ... în Mun. R, Jud. N, cetăţean român, avocat în cadrul Baroului B, studii superioare, necăsătorit, stagiu militar nesatisfăcut, domiciliat în B, str. ..., ..., CNP ..., fără antecedente penale) </w:t>
      </w:r>
      <w:r>
        <w:rPr/>
        <w:t xml:space="preserve"> pentru săvârşirea infracţiunii  de vătămare corporală din culpă, prev. de art. 196 alin. 2 şi 3 Cod penal, rap. la art. 194 alin. 1 lit. b din C.pen.  </w:t>
      </w:r>
    </w:p>
    <w:p>
      <w:pPr>
        <w:pStyle w:val="Normal"/>
        <w:autoSpaceDE w:val="false"/>
        <w:rPr/>
      </w:pPr>
      <w:r>
        <w:rPr>
          <w:lang w:val="en"/>
        </w:rPr>
        <w:t xml:space="preserve">În baza art. 83 C. pen. </w:t>
      </w:r>
      <w:r>
        <w:rPr>
          <w:b/>
          <w:bCs/>
          <w:u w:val="single"/>
          <w:lang w:val="en"/>
        </w:rPr>
        <w:t>amân</w:t>
      </w:r>
      <w:r>
        <w:rPr>
          <w:b/>
          <w:bCs/>
          <w:u w:val="single"/>
        </w:rPr>
        <w:t>ă aplicarea pedepsei</w:t>
      </w:r>
      <w:r>
        <w:rPr/>
        <w:t xml:space="preserve"> închisorii de  8 luni stabilită în sarcina inculpatului </w:t>
      </w:r>
      <w:r>
        <w:rPr>
          <w:b/>
        </w:rPr>
        <w:t>I</w:t>
      </w:r>
      <w:r>
        <w:rPr/>
        <w:t xml:space="preserve">, </w:t>
      </w:r>
      <w:r>
        <w:rPr>
          <w:b/>
          <w:bCs/>
          <w:u w:val="single"/>
        </w:rPr>
        <w:t>pe un termen de supraveghere</w:t>
      </w:r>
      <w:r>
        <w:rPr>
          <w:u w:val="single"/>
        </w:rPr>
        <w:t xml:space="preserve"> </w:t>
      </w:r>
      <w:r>
        <w:rPr/>
        <w:t xml:space="preserve">stabilit în condiţiile art. 84 C. pen., </w:t>
      </w:r>
      <w:r>
        <w:rPr>
          <w:b/>
          <w:bCs/>
          <w:u w:val="single"/>
        </w:rPr>
        <w:t>de 2 ani</w:t>
      </w:r>
      <w:r>
        <w:rPr/>
        <w:t xml:space="preserve"> de la data rămânerii definitive a prezentei hotărâri. </w:t>
      </w:r>
    </w:p>
    <w:p>
      <w:pPr>
        <w:pStyle w:val="Normal"/>
        <w:autoSpaceDE w:val="false"/>
        <w:rPr/>
      </w:pPr>
      <w:r>
        <w:rPr>
          <w:lang w:val="en"/>
        </w:rPr>
        <w:t>În baza art. 85 alin. (1) C. pen. pe durata termenului de supraveghere, inculpatul  trebuie s</w:t>
      </w:r>
      <w:r>
        <w:rPr/>
        <w:t xml:space="preserve">ă respecte următoarele </w:t>
      </w:r>
      <w:r>
        <w:rPr>
          <w:b/>
          <w:bCs/>
        </w:rPr>
        <w:t>măsuri de supraveghere</w:t>
      </w:r>
      <w:r>
        <w:rPr/>
        <w:t>:</w:t>
      </w:r>
    </w:p>
    <w:p>
      <w:pPr>
        <w:pStyle w:val="Normal"/>
        <w:autoSpaceDE w:val="false"/>
        <w:rPr/>
      </w:pPr>
      <w:r>
        <w:rPr>
          <w:lang w:val="en"/>
        </w:rPr>
        <w:t xml:space="preserve"> </w:t>
      </w:r>
      <w:r>
        <w:rPr>
          <w:lang w:val="en"/>
        </w:rPr>
        <w:t>a) s</w:t>
      </w:r>
      <w:r>
        <w:rPr/>
        <w:t>ă se prezinte la Serviciul de Probaţiune B, la datele fixate de acesta;</w:t>
      </w:r>
    </w:p>
    <w:p>
      <w:pPr>
        <w:pStyle w:val="Normal"/>
        <w:autoSpaceDE w:val="false"/>
        <w:rPr/>
      </w:pPr>
      <w:r>
        <w:rPr>
          <w:lang w:val="en"/>
        </w:rPr>
        <w:t xml:space="preserve"> </w:t>
      </w:r>
      <w:r>
        <w:rPr>
          <w:lang w:val="en"/>
        </w:rPr>
        <w:t>b) s</w:t>
      </w:r>
      <w:r>
        <w:rPr/>
        <w:t>ă primească vizitele consilierului de probaţiune desemnat cu supravegherea sa;</w:t>
      </w:r>
    </w:p>
    <w:p>
      <w:pPr>
        <w:pStyle w:val="Normal"/>
        <w:autoSpaceDE w:val="false"/>
        <w:rPr/>
      </w:pPr>
      <w:r>
        <w:rPr>
          <w:lang w:val="en"/>
        </w:rPr>
        <w:t xml:space="preserve"> </w:t>
      </w:r>
      <w:r>
        <w:rPr>
          <w:lang w:val="en"/>
        </w:rPr>
        <w:t>c) s</w:t>
      </w:r>
      <w:r>
        <w:rPr/>
        <w:t>ă anunţe, în prealabil, schimbarea locuinţei şi orice deplasare care depăşeşte 5 zile, precum şi întoarcerea;</w:t>
      </w:r>
    </w:p>
    <w:p>
      <w:pPr>
        <w:pStyle w:val="Normal"/>
        <w:autoSpaceDE w:val="false"/>
        <w:rPr/>
      </w:pPr>
      <w:r>
        <w:rPr>
          <w:lang w:val="en"/>
        </w:rPr>
        <w:t xml:space="preserve"> </w:t>
      </w:r>
      <w:r>
        <w:rPr>
          <w:lang w:val="en"/>
        </w:rPr>
        <w:t>d) s</w:t>
      </w:r>
      <w:r>
        <w:rPr/>
        <w:t>ă comunice schimbarea locului de muncă;</w:t>
      </w:r>
    </w:p>
    <w:p>
      <w:pPr>
        <w:pStyle w:val="Normal"/>
        <w:autoSpaceDE w:val="false"/>
        <w:rPr/>
      </w:pPr>
      <w:r>
        <w:rPr>
          <w:lang w:val="en"/>
        </w:rPr>
        <w:t xml:space="preserve">  </w:t>
      </w:r>
      <w:r>
        <w:rPr>
          <w:lang w:val="en"/>
        </w:rPr>
        <w:t>e) s</w:t>
      </w:r>
      <w:r>
        <w:rPr/>
        <w:t>ă comunice informaţii şi documente de natură a permite controlul mijloacelor sale de existenţă.</w:t>
      </w:r>
    </w:p>
    <w:p>
      <w:pPr>
        <w:pStyle w:val="Normal"/>
        <w:autoSpaceDE w:val="false"/>
        <w:rPr/>
      </w:pPr>
      <w:r>
        <w:rPr>
          <w:lang w:val="en"/>
        </w:rPr>
        <w:t>În baza art. 86 alin. 1 C. pen. pe durata termenului de supraveghere, datele prev</w:t>
      </w:r>
      <w:r>
        <w:rPr/>
        <w:t>ăzute în art. 85 alin. (1) lit. c) - e) se comunică Serviciului de Probaţiune B.</w:t>
      </w:r>
    </w:p>
    <w:p>
      <w:pPr>
        <w:pStyle w:val="Normal"/>
        <w:autoSpaceDE w:val="false"/>
        <w:rPr/>
      </w:pPr>
      <w:r>
        <w:rPr>
          <w:lang w:val="en"/>
        </w:rPr>
        <w:t>În baza art. 404 alin. 3 C. proc. pen. atrage aten</w:t>
      </w:r>
      <w:r>
        <w:rPr/>
        <w:t xml:space="preserve">ţia inculpatului </w:t>
      </w:r>
      <w:r>
        <w:rPr>
          <w:b/>
        </w:rPr>
        <w:t>I</w:t>
      </w:r>
      <w:r>
        <w:rPr/>
        <w:t xml:space="preserve"> asupra dispoziţiilor art. 88 C. pen. privind revocarea amânării aplicării pedepsei în cazul nerespectării ori neexecutării cu rea credinţă a măsurilor de supraveghere, precum şi in cazul săvârşirii unei noi infracţiuni pe parcursul termenului de supraveghere.</w:t>
      </w:r>
    </w:p>
    <w:p>
      <w:pPr>
        <w:pStyle w:val="Normal"/>
        <w:ind w:firstLine="708"/>
        <w:rPr/>
      </w:pPr>
      <w:r>
        <w:rPr>
          <w:color w:val="000000"/>
        </w:rPr>
        <w:t xml:space="preserve">În temeiul art. 397 alin. 1 C.proc.pen. rap. la art. 19 alin. 1, 2, 4 și 5, art. 20 şi art. 25 alin. 1 C.pr.pen., cu aplic. art. 1349, 1357 alin. 1, 1371 alin. 1, 1381 C.civ. </w:t>
      </w:r>
      <w:r>
        <w:rPr>
          <w:i/>
          <w:color w:val="000000"/>
        </w:rPr>
        <w:t>admite în parte</w:t>
      </w:r>
      <w:r>
        <w:rPr>
          <w:color w:val="000000"/>
        </w:rPr>
        <w:t xml:space="preserve"> acțiunea civilă formulată de partea civilă V.</w:t>
      </w:r>
    </w:p>
    <w:p>
      <w:pPr>
        <w:pStyle w:val="Normal"/>
        <w:ind w:firstLine="708"/>
        <w:rPr>
          <w:color w:val="FF0000"/>
        </w:rPr>
      </w:pPr>
      <w:r>
        <w:rPr>
          <w:color w:val="000000"/>
        </w:rPr>
        <w:t xml:space="preserve">În baza art. 49, art. 50 şi art. 55 din Legea nr. 136/1995 și a Deciziei Înaltei Curți de Casație și Justiție nr. 1/2016, pronunțată în recurs în interesul legii, obligă persoana responsabilă civilmente SC AS1 SA  la plata sumei de </w:t>
      </w:r>
      <w:r>
        <w:rPr>
          <w:color w:val="FF0000"/>
        </w:rPr>
        <w:t xml:space="preserve"> </w:t>
      </w:r>
      <w:r>
        <w:rPr>
          <w:color w:val="000000"/>
        </w:rPr>
        <w:t xml:space="preserve">2145,16 lei  şi 86,4  euro cu titlu de daune materiale şi la plata sumei de </w:t>
      </w:r>
      <w:r>
        <w:rPr/>
        <w:t>40.000 euro</w:t>
      </w:r>
      <w:r>
        <w:rPr>
          <w:color w:val="FF0000"/>
        </w:rPr>
        <w:t xml:space="preserve">, </w:t>
      </w:r>
      <w:r>
        <w:rPr>
          <w:color w:val="000000"/>
        </w:rPr>
        <w:t>echivalent în lei la data plăţii, cu titlu de daune morale în beneficiul părții civile</w:t>
      </w:r>
      <w:r>
        <w:rPr>
          <w:color w:val="FF0000"/>
        </w:rPr>
        <w:t xml:space="preserve"> </w:t>
      </w:r>
      <w:r>
        <w:rPr>
          <w:color w:val="000000"/>
        </w:rPr>
        <w:t>V.</w:t>
      </w:r>
    </w:p>
    <w:p>
      <w:pPr>
        <w:pStyle w:val="Normal"/>
        <w:ind w:firstLine="709"/>
        <w:rPr/>
      </w:pPr>
      <w:r>
        <w:rPr>
          <w:color w:val="000000"/>
        </w:rPr>
        <w:t xml:space="preserve">În temeiul art. 25 şi art. 397 din C.proc.pen. rap. la art. 1357 alin. 1 Cod Civil şi art. 320 din Legea nr. 95/2006 </w:t>
      </w:r>
      <w:r>
        <w:rPr>
          <w:i/>
          <w:color w:val="000000"/>
        </w:rPr>
        <w:t>admite în parte</w:t>
      </w:r>
      <w:r>
        <w:rPr>
          <w:color w:val="000000"/>
        </w:rPr>
        <w:t xml:space="preserve"> acţiunea civilă formulată de partea civilă Spitalul Clinic de  Urgență B cu sediul în ..., B, Calea ... nr. ... cod  .....</w:t>
      </w:r>
    </w:p>
    <w:p>
      <w:pPr>
        <w:pStyle w:val="Normal"/>
        <w:ind w:firstLine="709"/>
        <w:rPr/>
      </w:pPr>
      <w:r>
        <w:rPr>
          <w:color w:val="000000"/>
        </w:rPr>
        <w:t>În baza art. 49 şi art. 55 din Legea nr. 136/1995 dispune obligarea părții responsabile civilmente  SC AS1 SA  S.A. la plata sumei de 5791,78 lei, la care se adaugă dobânda legală de la data rămânerii definitive a hotărârii și până la data plății efective, către partea civilă Spitalul Clinic de  Urgență B, cu titlu de daune materiale – cheltuieli de spitalizare asigurate victimei V.</w:t>
      </w:r>
    </w:p>
    <w:p>
      <w:pPr>
        <w:pStyle w:val="Normal"/>
        <w:ind w:firstLine="709"/>
        <w:rPr>
          <w:color w:val="000000"/>
        </w:rPr>
      </w:pPr>
      <w:r>
        <w:rPr>
          <w:color w:val="000000"/>
        </w:rPr>
        <w:t>În temeiul art. 274 alin. 1 C.proc.pen. obligă inculpatul la plata sumei de 8200 lei reprezentând cheltuieli judiciare faţă de stat, din care suma de 7000 lei aferentă fazei de urmărire penală.</w:t>
      </w:r>
    </w:p>
    <w:p>
      <w:pPr>
        <w:pStyle w:val="Normal"/>
        <w:ind w:firstLine="709"/>
        <w:rPr>
          <w:color w:val="000000"/>
        </w:rPr>
      </w:pPr>
      <w:r>
        <w:rPr>
          <w:color w:val="000000"/>
        </w:rPr>
        <w:t>Cu drept de apel în termen de 10 zile de la comunicare.</w:t>
      </w:r>
    </w:p>
    <w:p>
      <w:pPr>
        <w:pStyle w:val="Normal"/>
        <w:ind w:firstLine="709"/>
        <w:rPr/>
      </w:pPr>
      <w:r>
        <w:rPr>
          <w:color w:val="000000"/>
        </w:rPr>
        <w:t xml:space="preserve">Pronunţată în şedinţă publică, azi, </w:t>
      </w:r>
      <w:r>
        <w:rPr>
          <w:b/>
          <w:color w:val="000000"/>
        </w:rPr>
        <w:t>....</w:t>
      </w:r>
    </w:p>
    <w:p>
      <w:pPr>
        <w:pStyle w:val="Normal"/>
        <w:ind w:firstLine="708"/>
        <w:rPr>
          <w:b/>
          <w:b/>
          <w:color w:val="000000"/>
        </w:rPr>
      </w:pPr>
      <w:r>
        <w:rPr>
          <w:b/>
          <w:color w:val="000000"/>
        </w:rPr>
      </w:r>
    </w:p>
    <w:p>
      <w:pPr>
        <w:pStyle w:val="Normal"/>
        <w:ind w:firstLine="708"/>
        <w:rPr>
          <w:b/>
          <w:b/>
        </w:rPr>
      </w:pPr>
      <w:r>
        <w:rPr>
          <w:b/>
        </w:rPr>
      </w:r>
    </w:p>
    <w:p>
      <w:pPr>
        <w:pStyle w:val="Normal"/>
        <w:ind w:firstLine="708"/>
        <w:rPr>
          <w:b/>
          <w:b/>
        </w:rPr>
      </w:pPr>
      <w:r>
        <w:rPr>
          <w:b/>
        </w:rPr>
      </w:r>
    </w:p>
    <w:p>
      <w:pPr>
        <w:pStyle w:val="Normal"/>
        <w:ind w:firstLine="708"/>
        <w:rPr>
          <w:b/>
          <w:b/>
        </w:rPr>
      </w:pPr>
      <w:r>
        <w:rPr>
          <w:b/>
        </w:rPr>
        <w:t xml:space="preserve">     </w:t>
      </w:r>
      <w:r>
        <w:rPr>
          <w:b/>
        </w:rPr>
        <w:t xml:space="preserve">PREŞEDINTE, </w:t>
        <w:tab/>
        <w:tab/>
        <w:tab/>
        <w:tab/>
        <w:tab/>
        <w:tab/>
        <w:t xml:space="preserve">       </w:t>
      </w:r>
    </w:p>
    <w:p>
      <w:pPr>
        <w:pStyle w:val="Normal"/>
        <w:ind w:firstLine="708"/>
        <w:rPr>
          <w:b/>
          <w:b/>
        </w:rPr>
      </w:pPr>
      <w:r>
        <w:rPr>
          <w:b/>
        </w:rPr>
        <w:t xml:space="preserve">      </w:t>
      </w:r>
      <w:r>
        <w:rPr>
          <w:b/>
        </w:rPr>
        <w:t>1019</w:t>
      </w:r>
    </w:p>
    <w:p>
      <w:pPr>
        <w:pStyle w:val="Normal"/>
        <w:ind w:firstLine="708"/>
        <w:rPr>
          <w:b/>
          <w:b/>
        </w:rPr>
      </w:pPr>
      <w:r>
        <w:rPr>
          <w:b/>
        </w:rPr>
        <w:t xml:space="preserve">                                                                                          </w:t>
      </w:r>
    </w:p>
    <w:p>
      <w:pPr>
        <w:pStyle w:val="Normal"/>
        <w:ind w:firstLine="708"/>
        <w:rPr>
          <w:b/>
          <w:b/>
        </w:rPr>
      </w:pPr>
      <w:r>
        <w:rPr>
          <w:b/>
        </w:rPr>
        <w:t xml:space="preserve">                                                                                    </w:t>
      </w:r>
      <w:r>
        <w:rPr>
          <w:b/>
        </w:rPr>
        <w:t xml:space="preserve">GREFIER, </w:t>
        <w:tab/>
        <w:tab/>
        <w:tab/>
        <w:t xml:space="preserve">      </w:t>
        <w:tab/>
        <w:t xml:space="preserve">                                                                                 ...</w:t>
      </w:r>
    </w:p>
    <w:p>
      <w:pPr>
        <w:pStyle w:val="Normal"/>
        <w:rPr>
          <w:b/>
          <w:b/>
        </w:rPr>
      </w:pPr>
      <w:r>
        <w:rPr>
          <w:b/>
        </w:rPr>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0"/>
          <w:szCs w:val="20"/>
        </w:rPr>
      </w:pPr>
      <w:r>
        <w:rPr>
          <w:i/>
          <w:sz w:val="20"/>
          <w:szCs w:val="20"/>
        </w:rPr>
      </w:r>
    </w:p>
    <w:p>
      <w:pPr>
        <w:pStyle w:val="Normal"/>
        <w:rPr>
          <w:sz w:val="20"/>
          <w:szCs w:val="20"/>
        </w:rPr>
      </w:pPr>
      <w:r>
        <w:rPr>
          <w:i/>
          <w:sz w:val="20"/>
          <w:szCs w:val="20"/>
        </w:rPr>
        <w:t>Red./Tehnored. 1019../    2 ex./….</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284" w:firstLine="709"/>
        <w:jc w:val="center"/>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TitleChar">
    <w:name w:val="Title Char"/>
    <w:qFormat/>
    <w:rPr>
      <w:rFonts w:ascii="Arial" w:hAnsi="Arial" w:eastAsia="Calibri" w:cs="Arial"/>
      <w:b/>
      <w:bCs/>
      <w:sz w:val="28"/>
      <w:szCs w:val="24"/>
    </w:rPr>
  </w:style>
  <w:style w:type="paragraph" w:styleId="Heading">
    <w:name w:val="Heading"/>
    <w:basedOn w:val="Normal"/>
    <w:next w:val="TextBody"/>
    <w:qFormat/>
    <w:pPr>
      <w:jc w:val="center"/>
    </w:pPr>
    <w:rPr>
      <w:rFonts w:ascii="Arial" w:hAnsi="Arial" w:eastAsia="Calibri"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ind w:firstLine="720"/>
      <w:jc w:val="both"/>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28:00Z</dcterms:created>
  <dc:creator>valy</dc:creator>
  <dc:description/>
  <cp:keywords/>
  <dc:language>en-US</dc:language>
  <cp:lastModifiedBy>Alexandru, RADUTOIU</cp:lastModifiedBy>
  <dcterms:modified xsi:type="dcterms:W3CDTF">2021-10-25T08:14:00Z</dcterms:modified>
  <cp:revision>2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