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30</w:t>
      </w:r>
    </w:p>
    <w:p>
      <w:pPr>
        <w:pStyle w:val="Normal"/>
        <w:jc w:val="right"/>
        <w:rPr/>
      </w:pPr>
      <w:r>
        <w:rPr/>
        <w:t>COD 1012</w:t>
      </w:r>
    </w:p>
    <w:p>
      <w:pPr>
        <w:pStyle w:val="Normal"/>
        <w:jc w:val="right"/>
        <w:rPr>
          <w:spacing w:val="-20"/>
        </w:rPr>
      </w:pPr>
      <w:r>
        <w:rPr>
          <w:spacing w:val="-20"/>
        </w:rPr>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ta B.. împotriva sentinţei civile nr. .. pronunţată la data de ...2020 în dosarul nr. .. al Tribunalului ... în contradictoriu cu societatea intimată X, X2., O.R.C. de pe lângă tribunalul ..., D.G.R.F.P. .... prin A.J.F.P. .., Municipiul B.., X3., X4., X4, X5, X6, X7, având ca obiect - închiderea procedurii.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ul apelantei av. AV cu împuternicire avocaţială la fila 120 din dosar, lipsă fiind celelalte părţi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w:t>
      </w:r>
    </w:p>
    <w:p>
      <w:pPr>
        <w:pStyle w:val="Normal"/>
        <w:ind w:firstLine="708"/>
        <w:jc w:val="both"/>
        <w:rPr/>
      </w:pPr>
      <w:r>
        <w:rPr/>
        <w:t>La data de 23 iunie 2020 la dosarul cauzei a fost depusă o întâmpinare din partea intimatei X2</w:t>
      </w:r>
    </w:p>
    <w:p>
      <w:pPr>
        <w:pStyle w:val="Normal"/>
        <w:ind w:firstLine="708"/>
        <w:jc w:val="both"/>
        <w:rPr/>
      </w:pPr>
      <w:r>
        <w:rPr/>
        <w:t>Curtea în exercitarea prerogativelor instituite prin dispoziţiile art. 131 C.pr.civ., coroborat cu dispoziţiile art. 8 din Legea nr.85/2006 constată că este competentă general, material şi teritorial în soluţionarea prezentei cauze.</w:t>
      </w:r>
    </w:p>
    <w:p>
      <w:pPr>
        <w:pStyle w:val="Normal"/>
        <w:ind w:firstLine="708"/>
        <w:jc w:val="both"/>
        <w:rPr/>
      </w:pPr>
      <w:r>
        <w:rPr/>
        <w:t>Reprezentantul apelantei depune la dosarul cauzei dovada achitării taxei judiciare de timbru în cuantum de 100 de lei conform ordinului de plată aflat la fila 119 din dosar.</w:t>
      </w:r>
    </w:p>
    <w:p>
      <w:pPr>
        <w:pStyle w:val="Normal"/>
        <w:jc w:val="both"/>
        <w:rPr/>
      </w:pPr>
      <w:r>
        <w:rPr/>
        <w:tab/>
        <w:t>Nefiind alte cereri de formulat sau excepţii de invocat, Curtea constatând cauza în stare de judecată, deschide dezbaterile judiciare.</w:t>
      </w:r>
    </w:p>
    <w:p>
      <w:pPr>
        <w:pStyle w:val="Normal"/>
        <w:jc w:val="both"/>
        <w:rPr/>
      </w:pPr>
      <w:r>
        <w:rPr/>
        <w:tab/>
        <w:t>Reprezentantul apelantei solicită instanţei să admită apelul formulat şi să modifice în parte sentinţa atacată în sensul admiterii în integralitate a obiecţiunilor formulate împotriva raportului de închidere a procedurii inclusiv cu privire la aspectele referitoare la atragerea răspunderii administratorului statutar.</w:t>
      </w:r>
    </w:p>
    <w:p>
      <w:pPr>
        <w:pStyle w:val="Normal"/>
        <w:jc w:val="both"/>
        <w:rPr/>
      </w:pPr>
      <w:r>
        <w:rPr/>
        <w:tab/>
        <w:t>Curtea reţine cauza în pronunţare.</w:t>
      </w:r>
    </w:p>
    <w:p>
      <w:pPr>
        <w:pStyle w:val="Normal"/>
        <w:jc w:val="both"/>
        <w:rPr/>
      </w:pPr>
      <w:r>
        <w:rPr/>
      </w:r>
    </w:p>
    <w:p>
      <w:pPr>
        <w:pStyle w:val="Normal"/>
        <w:jc w:val="center"/>
        <w:rPr/>
      </w:pPr>
      <w:r>
        <w:rPr/>
        <w:t>INSTANŢA</w:t>
      </w:r>
    </w:p>
    <w:p>
      <w:pPr>
        <w:pStyle w:val="Normal"/>
        <w:jc w:val="both"/>
        <w:rPr>
          <w:b/>
          <w:b/>
          <w:szCs w:val="20"/>
        </w:rPr>
      </w:pPr>
      <w:r>
        <w:rPr>
          <w:b/>
          <w:szCs w:val="20"/>
        </w:rPr>
      </w:r>
    </w:p>
    <w:p>
      <w:pPr>
        <w:pStyle w:val="Normal"/>
        <w:ind w:firstLine="567"/>
        <w:jc w:val="both"/>
        <w:rPr/>
      </w:pPr>
      <w:r>
        <w:rPr>
          <w:b/>
          <w:szCs w:val="20"/>
        </w:rPr>
        <w:tab/>
      </w:r>
      <w:r>
        <w:rPr>
          <w:szCs w:val="20"/>
        </w:rPr>
        <w:t>Prin sentinţa civilă nr. ..... din ...2020 pronunţată în dosarul nr. ... al Tribunalului ... s-au a</w:t>
      </w:r>
      <w:r>
        <w:rPr/>
        <w:t xml:space="preserve">dmis în parte obiecţiunile formulate de creditoarea B.. împotriva Raportului de închidere a procedurii nr. .../.....2019. S-a dispus completarea raportului final în sensul de a se lămuri </w:t>
      </w:r>
      <w:r>
        <w:rPr>
          <w:iCs/>
          <w:color w:val="000000"/>
        </w:rPr>
        <w:t xml:space="preserve">starea patrimonială a debitoarei, respectiv a se stabili situaţia bunurilor, inclusiv a creanţelor debitoarei faţă de terţi, identificate în patrimoniul debitoarei. </w:t>
      </w:r>
      <w:r>
        <w:rPr/>
        <w:t>S-a respins cererea de închidere a procedurii insolvenţei societăţii debitoare X formulată de către lichidatorul judiciar X2 prin Raportul  de închidere a procedurii nr. ../... 2019. A fost fixat termen de continuare a procedurii la data de .....2020.</w:t>
      </w:r>
    </w:p>
    <w:p>
      <w:pPr>
        <w:pStyle w:val="Normal"/>
        <w:ind w:firstLine="709"/>
        <w:jc w:val="both"/>
        <w:rPr/>
      </w:pPr>
      <w:r>
        <w:rPr>
          <w:szCs w:val="20"/>
        </w:rPr>
        <w:t xml:space="preserve">Pentru a hotărî astfel, </w:t>
      </w:r>
      <w:r>
        <w:rPr/>
        <w:t>judecătorul sindic a reţinut că potrivit dispoziţiilor art. 132 alin. 2 din Legea nr. 85/2006, o procedură de faliment va fi închisă atunci când judecătorul-sindic a aprobat raportul final, când toate fondurile sau bunurile din averea debitorului au fost distribuite şi când fondurile nereclamate au fost depuse la bancă. Art. 129 alin. 1 din Legea nr. 85/2006 prevede că „</w:t>
      </w:r>
      <w:r>
        <w:rPr>
          <w:rFonts w:eastAsia="Calibri"/>
          <w:lang w:eastAsia="en-US"/>
        </w:rPr>
        <w:t>După ce bunurile din averea debitorului au fost lichidate, lichidatorul va supune judecătorului-sindic un raport final însoţit de situaţiile financiare finale; copii de pe acestea vor fi comunicate tuturor creditorilor şi debitorului şi vor fi afişate la uşa tribunalului. Judecătorul-sindic va convoca adunarea creditorilor în termen de maximum 30 de zile de la afişarea raportului final.”</w:t>
      </w:r>
    </w:p>
    <w:p>
      <w:pPr>
        <w:pStyle w:val="Normal"/>
        <w:ind w:firstLine="709"/>
        <w:jc w:val="both"/>
        <w:rPr/>
      </w:pPr>
      <w:r>
        <w:rPr/>
        <w:t>Raportul final de activitate trebuie să cuprindă o prezentare succintă a întregii activităţi de lichidare. În „raportul de închidere” nr. ../.....2019  lichidatorul judiciar a prezentat actele întocmite în procedură (hotărâri judecătoreşti, notificări, tabele, rapoarte), iar raportat la „cele anterior învederate” a propus închiderea procedurii de faliment conform dispoziţiilor art. 132 alin. 2 din Legea nr. 85/2006 (vol. IV – f. 78). Anexat cererii de deschidere a procedurii insolvenţei debitoarea a depus înscrisuri din care rezultă că în averea debitoarei se regăsesc mai multe bunuri şi drepturi patrimoniale. Inclusiv în raportul asupra cauzelor şi împrejurărilor care au dus la apariţia stării de insolvenţă a debitoarei X. – Raport nr. .../....2014 (vol. I – f. 109) administratorul judiciar a menţionat că „firma are mulţi bani de încasat de la debitori diverşi”. Cu toate acestea, în rapoartele ulterioare nu s-a mai făcut vreo menţiune cu privire la aceste creanţe.</w:t>
      </w:r>
    </w:p>
    <w:p>
      <w:pPr>
        <w:pStyle w:val="Normal"/>
        <w:ind w:firstLine="709"/>
        <w:jc w:val="both"/>
        <w:rPr>
          <w:color w:val="000000"/>
        </w:rPr>
      </w:pPr>
      <w:r>
        <w:rPr>
          <w:color w:val="000000"/>
        </w:rPr>
        <w:t>În cuprinsul raportului final  ar trebui să se regăsească menţiuni privind activitatea lichidatorului în procedura de faliment (vânzări, distribuiri, tranzacţii, operaţiuni,  demersuri efectuate pentru recuperarea creanţelor, etc.), încasările şi plăţile, menţiuni privind acoperirea masei pasive şi situaţiile financiare finale.</w:t>
      </w:r>
    </w:p>
    <w:p>
      <w:pPr>
        <w:pStyle w:val="Normal"/>
        <w:ind w:firstLine="709"/>
        <w:jc w:val="both"/>
        <w:rPr/>
      </w:pPr>
      <w:r>
        <w:rPr>
          <w:iCs/>
          <w:color w:val="000000"/>
        </w:rPr>
        <w:t xml:space="preserve">În cauză interesează în mod expres </w:t>
      </w:r>
      <w:bookmarkStart w:id="0" w:name="_Hlk33697427"/>
      <w:r>
        <w:rPr>
          <w:iCs/>
          <w:color w:val="000000"/>
        </w:rPr>
        <w:t xml:space="preserve">lămurirea situaţiei patrimoniale a debitoarei, respectiv stabilirea situaţiei bunurilor, </w:t>
      </w:r>
      <w:bookmarkStart w:id="1" w:name="_Hlk33697506"/>
      <w:bookmarkEnd w:id="0"/>
      <w:r>
        <w:rPr>
          <w:iCs/>
          <w:color w:val="000000"/>
        </w:rPr>
        <w:t>inclusiv creanţelor debitoarei faţă de terţi, identificate în patrimoniul debitoarei.</w:t>
      </w:r>
      <w:bookmarkEnd w:id="1"/>
      <w:r>
        <w:rPr>
          <w:iCs/>
          <w:color w:val="000000"/>
        </w:rPr>
        <w:t xml:space="preserve"> </w:t>
      </w:r>
      <w:r>
        <w:rPr/>
        <w:t>Cu privire la bunurile mobile aduse în garanţie de către debitoare prin contractul de garanţei reală mobiliară nr. .../....2010 – respectiv autotractorul .. cu nr. de identificare ... şi semiremorca Koegel cu nr. de identificare ..., lichidatorul judiciar a arătat că acestea au fost valorificate – aspect necontestat de creditoarea B, conform facturilor nr. ../....2011 şi .../....2011 (vol. IV – f. 120, f. 148)</w:t>
      </w:r>
    </w:p>
    <w:p>
      <w:pPr>
        <w:pStyle w:val="Normal"/>
        <w:ind w:firstLine="709"/>
        <w:jc w:val="both"/>
        <w:rPr/>
      </w:pPr>
      <w:r>
        <w:rPr>
          <w:rFonts w:cs="Times New (W1);Times New Roman" w:ascii="Times New (W1);Times New Roman" w:hAnsi="Times New (W1);Times New Roman"/>
        </w:rPr>
        <w:t xml:space="preserve">Procedura  generală de insolvenţă împotriva </w:t>
      </w:r>
      <w:r>
        <w:rPr/>
        <w:t xml:space="preserve">debitoarei s-a deschis la data de 21 noiembrie 2013 prin încheierea civilă nr. ../....2013. S-a constatat că valorificarea celor două bunuri mobile aduse în garanţie s-a realizat anterior deschiderii procedurii insolvenţei. </w:t>
      </w:r>
    </w:p>
    <w:p>
      <w:pPr>
        <w:pStyle w:val="Normal"/>
        <w:ind w:firstLine="709"/>
        <w:jc w:val="both"/>
        <w:rPr/>
      </w:pPr>
      <w:r>
        <w:rPr/>
        <w:t>În condiţiile în care bunurile au fost valorificate anterior deschiderii procedurii insolvenţei, iar actele de înstrăinare nu au fost anulate, fiind în fiinţă, aceste bunuri nu se află în patrimoniul debitoarei şi nu pot fi valorificate ca bunuri ale debitoarei. Pentru a se dispune închiderea procedurii în temeiul art. 132 alin. 2 din Legea nr. 85/2006 trebuie îndeplinite următoarelor condiţii: terminarea operaţiunilor de lichidare, distribuirea tuturor sumelor obţinute şi aprobarea prealabilă a raportului final de lichidare.</w:t>
      </w:r>
    </w:p>
    <w:p>
      <w:pPr>
        <w:pStyle w:val="Normal"/>
        <w:ind w:firstLine="709"/>
        <w:jc w:val="both"/>
        <w:rPr/>
      </w:pPr>
      <w:r>
        <w:rPr/>
        <w:t>Având în vedere că în cauză se impune completarea raportului final, acesta neputând fi aprobat în forma actuală, a fost respinsă cererea de închidere a procedurii. Lichidatorul judiciar a întocmit şi depus raport asupra cauzelor şi împrejurărilor care au dus la apariţia stării de insolvenţă, concluzionând că nu există cauze care să justifice atragerea răspunderii patrimoniale a administratorului debitoarei şi nu există persoane cărora le-ar putea fi imputabilă ajungerea societăţii în stare de insolvenţă.</w:t>
      </w:r>
    </w:p>
    <w:p>
      <w:pPr>
        <w:pStyle w:val="Normal"/>
        <w:ind w:firstLine="709"/>
        <w:jc w:val="both"/>
        <w:rPr/>
      </w:pPr>
      <w:r>
        <w:rPr/>
        <w:t>Lichidatorul judiciar nu poate fi obligat să formuleze o acţiune pentru angajarea răspunderii membrilor organelor de conducere dacă acesta apreciază că nu sunt îndeplinite legal pentru a se dispune antrenarea răspunderii membrilor organelor de conducere sau de supraveghere din cadrul debitoarei aflate în procedura insolvenţei.</w:t>
      </w:r>
    </w:p>
    <w:p>
      <w:pPr>
        <w:pStyle w:val="Normal"/>
        <w:ind w:firstLine="709"/>
        <w:jc w:val="both"/>
        <w:rPr/>
      </w:pPr>
      <w:r>
        <w:rPr/>
        <w:t>De asemenea, e</w:t>
      </w:r>
      <w:r>
        <w:rPr>
          <w:color w:val="000000"/>
        </w:rPr>
        <w:t xml:space="preserve">xistă posibilitatea de a se formula acţiune în antrenarea răspunderii în temeiul art. 138 alin. 3 din Legea nr. 85/2006. </w:t>
      </w:r>
      <w:r>
        <w:rPr/>
        <w:t xml:space="preserve">Mai mult, instanţa a apreciat că motivele invocate de către creditoare referitoare la angajarea răspunderii </w:t>
      </w:r>
      <w:r>
        <w:rPr>
          <w:color w:val="000000"/>
        </w:rPr>
        <w:t xml:space="preserve"> în temeiul art. 138  din Legea nr. 85/2006</w:t>
      </w:r>
      <w:r>
        <w:rPr>
          <w:rFonts w:cs="Courier New"/>
        </w:rPr>
        <w:t xml:space="preserve"> nu pot fi circumscrise sferei obiecţiunilor  promovate împotriva raportului final . </w:t>
      </w:r>
      <w:r>
        <w:rPr>
          <w:rFonts w:cs="Arial"/>
        </w:rPr>
        <w:t xml:space="preserve"> </w:t>
      </w:r>
    </w:p>
    <w:p>
      <w:pPr>
        <w:pStyle w:val="Normal"/>
        <w:jc w:val="both"/>
        <w:rPr/>
      </w:pPr>
      <w:r>
        <w:rPr/>
        <w:tab/>
      </w:r>
      <w:r>
        <w:rPr>
          <w:b/>
        </w:rPr>
        <w:t>Împotriva acestei sentinţe a declarat apel</w:t>
      </w:r>
      <w:r>
        <w:rPr>
          <w:b/>
          <w:szCs w:val="20"/>
        </w:rPr>
        <w:t xml:space="preserve"> </w:t>
      </w:r>
      <w:r>
        <w:rPr>
          <w:b/>
        </w:rPr>
        <w:t xml:space="preserve">B.. </w:t>
      </w:r>
      <w:r>
        <w:rPr>
          <w:szCs w:val="20"/>
        </w:rPr>
        <w:t>solicitând admiterea apelul, cu consecinţa modificării în parte a sentinţei atacate, în sensul admiterii în integralitate a obiecţiunilor formulate împotriva Raportului nr. ../...2019 de închidere a procedurii împotriva debitoarei X. întocmit de lichidatorul judiciar X2, în sensul admiterii şi a capătului de cerere privind angajarea răspunderii membrilor organelor de conducere; cu obligarea debitoarei la plata cheltuielilor de judecată efectuate cu soluţionarea prezentei cauze.</w:t>
      </w:r>
    </w:p>
    <w:p>
      <w:pPr>
        <w:pStyle w:val="Normal"/>
        <w:jc w:val="both"/>
        <w:rPr/>
      </w:pPr>
      <w:r>
        <w:rPr>
          <w:szCs w:val="20"/>
        </w:rPr>
        <w:tab/>
        <w:t>În motivele de apel se arată că instanţa, în sentinţa atacată reţine doar că „Lichidatorul judiciar a întocmit şi depus raport asupra cauzelor şi împrejurărilor care au dus la apariţia stării de insolvenţă, concluzionând că nu există cauze care să justifice angajarea răspunderii patrimoniale a administratorului debitoarei şi nu există persoane cărora le-ar putea fi imputabilă ajungerea societăţii în stare de insolvenţă." Tot în sentinţa atacată judecătorul-sindic reţine că „Anexat cererii de deschidere a procedurii insolvenţei, debitoarea a depus înscrisuri din care rezultă că în averea debitoarei se regăsesc mai multe bunuri şi drepturi patrimoniale.  Inclusiv în raportul asupra cauzelor şi împrejurărilor care au dus la apariţia stării de insolvenţă a societăţii debitoare X - Raport nr. .../....2014, administratorul judiciar a menţionat că firma are mulţi bani de încasat de la debitori diverşi."</w:t>
      </w:r>
    </w:p>
    <w:p>
      <w:pPr>
        <w:pStyle w:val="Normal"/>
        <w:jc w:val="both"/>
        <w:rPr>
          <w:szCs w:val="20"/>
        </w:rPr>
      </w:pPr>
      <w:r>
        <w:rPr>
          <w:szCs w:val="20"/>
        </w:rPr>
        <w:t xml:space="preserve"> </w:t>
      </w:r>
      <w:r>
        <w:rPr>
          <w:szCs w:val="20"/>
        </w:rPr>
        <w:tab/>
        <w:t>Chiar aceste aspecte reţinute de judecătorul-sindic, pe lângă cele menţionate în obiecţiuni, duc la concluzia că administratorul statutar ori nu a întreprins nici un demers pentru recuperarea creanţelor de la debitori ori a întreprins toate demersurile şi a încasat aceste sume fără a le depune în contul societăţii pentru a fi distribuite creditorilor. În obiecţiunile formulate a arătat că a solicitat lichidatorului prezentarea situaţiei bunului mobil autotractor marca DAF, în garanţie la contractul de credit ../....2007, bun despre care au fost informaţi că valorificarea s-a realizat înainte de deschiderea procedurii, fără acordul creditorului garantat B. Pentru bunul mobil Semiremorca Koegel, serie saşiu ..., în garanţie la contractul de credit .../...2007, lichidatorul judiciar nu a furnizat nici o informaţie creditorului B...</w:t>
      </w:r>
    </w:p>
    <w:p>
      <w:pPr>
        <w:pStyle w:val="Normal"/>
        <w:jc w:val="both"/>
        <w:rPr/>
      </w:pPr>
      <w:r>
        <w:rPr>
          <w:szCs w:val="20"/>
        </w:rPr>
        <w:t xml:space="preserve"> </w:t>
      </w:r>
      <w:r>
        <w:rPr>
          <w:szCs w:val="20"/>
        </w:rPr>
        <w:tab/>
        <w:t xml:space="preserve">În opinia apelantei,  şi acestea sunt motive de antrenare a răspunderii administratorului statutar. Totodată, în raportul nr. .../...2018 lichidatorul judiciar prezintă o situaţie a unor bunuri mobile garanţia B... şi arată că în urma procesului verbal încheiat în data de ..2009 a fost scoasă din folosinţă semiremorca frigorifică marca KOEGEL cu nr. identificare .. în urma implicării acesteia într-un accident de circulaţie. Deoarece bunul era în garanţia B., a solicitat lichidatorului judiciar documentele care să-i ateste susţinerile, documente care nu au fost prezentate. În urma procesului verbal din data de 28.03.2017, s-a constatat că s-a scos din uz remorca marca STEMAREM pe o axă nr. identificare .. care în timp ce era tractată de către un microbuz transport persoane a fost avariată şi a fost abandonată în afara ţării. Aceste afirmaţii nu sunt susţinute însă de material probator. </w:t>
      </w:r>
    </w:p>
    <w:p>
      <w:pPr>
        <w:pStyle w:val="Normal"/>
        <w:jc w:val="both"/>
        <w:rPr/>
      </w:pPr>
      <w:r>
        <w:rPr>
          <w:szCs w:val="20"/>
        </w:rPr>
        <w:t xml:space="preserve"> </w:t>
      </w:r>
      <w:r>
        <w:rPr>
          <w:szCs w:val="20"/>
        </w:rPr>
        <w:tab/>
        <w:t xml:space="preserve"> Conform facturii nr. ... din data de ...2012 a fost vândut autoturismul de teren marca Hyundai, tip Galloper 2.5 TD, an fabricaţie 1998, nr. de identificare ...., pentru care lichidatorul judiciar nu a depus documente. Conform facturii nr. ... din data de ....2012 a fost vândută semiremorca frigorifică marca VAN ECK, tip DT-3I, an fabricaţie 2000, nr. de identificare .... pentru care lichidatorul judiciar nu a depus documente. Deoarece asupra bunurilor garanţia B administratorul statutar a dispus fără a solicita acordul creditorului sau a lichidatorului judiciar, consideră că sunt îndeplinite condiţiile art. 138 alin. (1), lit. a) şi b) din Legea nr. 85/2006.</w:t>
      </w:r>
    </w:p>
    <w:p>
      <w:pPr>
        <w:pStyle w:val="Normal"/>
        <w:jc w:val="both"/>
        <w:rPr>
          <w:szCs w:val="20"/>
        </w:rPr>
      </w:pPr>
      <w:r>
        <w:rPr>
          <w:szCs w:val="20"/>
        </w:rPr>
        <w:t xml:space="preserve"> </w:t>
      </w:r>
      <w:r>
        <w:rPr>
          <w:szCs w:val="20"/>
        </w:rPr>
        <w:tab/>
        <w:t>Contrar celor reţinute de prima instanţă, instanţa poate dispune completarea raportului final inclusiv cu privire la angajarea răspunderii persoanelor responsabile în măsura în care rezultă că deşi există indicii care susţin posibilitatea angajării răspunderii persoanelor cărora le este imputabilă apariţia stării de insolvenţă a debitorului.</w:t>
      </w:r>
    </w:p>
    <w:p>
      <w:pPr>
        <w:pStyle w:val="Normal"/>
        <w:jc w:val="both"/>
        <w:rPr/>
      </w:pPr>
      <w:r>
        <w:rPr>
          <w:szCs w:val="20"/>
        </w:rPr>
        <w:t xml:space="preserve"> </w:t>
      </w:r>
      <w:r>
        <w:rPr>
          <w:szCs w:val="20"/>
        </w:rPr>
        <w:tab/>
        <w:t>În consecinţă, pentru motivele invocate solicită ca prin hotărârea ce se va pronunţa să se dispună admiterea apelului, cu consecinţa modificării în parte a sentinţei atacate, în sensul admiterii în integralitate a obiecţiunilor formulate împotriva Raportului nr. .../...2019 de închidere a procedurii, în sensul admiterii şi a capătului de cerere privind angajarea răspunderii membrilor organelor de conducere.</w:t>
      </w:r>
    </w:p>
    <w:p>
      <w:pPr>
        <w:pStyle w:val="Normal"/>
        <w:jc w:val="both"/>
        <w:rPr/>
      </w:pPr>
      <w:r>
        <w:rPr>
          <w:szCs w:val="20"/>
        </w:rPr>
        <w:tab/>
      </w:r>
      <w:r>
        <w:rPr>
          <w:b/>
          <w:szCs w:val="20"/>
        </w:rPr>
        <w:t>La data de 23 iunie 2020, lichidatorul judiciar X2 a depus întâmpinare</w:t>
      </w:r>
      <w:r>
        <w:rPr>
          <w:szCs w:val="20"/>
        </w:rPr>
        <w:t xml:space="preserve"> la apelul formulat împotriva sentinţei civile nr. .. pronunţată de către Tribunalul ...în dosar nr. ... înaintat de către creditorul B.prin care învederează următoarele:</w:t>
      </w:r>
    </w:p>
    <w:p>
      <w:pPr>
        <w:pStyle w:val="Normal"/>
        <w:jc w:val="both"/>
        <w:rPr>
          <w:szCs w:val="20"/>
        </w:rPr>
      </w:pPr>
      <w:r>
        <w:rPr>
          <w:szCs w:val="20"/>
        </w:rPr>
        <w:tab/>
        <w:t>Bunurile existente în patrimoniul debitoarei au fost valorificate, respectiv prin Procesul Verbal de Licitaţie nr. ../....2016 a fost adjudecat bunul constând în teren în suprafaţă de 523 mp şi casă P+M cu Sc=140 mp şi Sd=280 mp, situate în loc. B..., str. ..., nr. ..., jud. M..., CF .. B.., nr. cadastral ...., la preţul de 100% din preţul de evaluare. Astfel a fost încheiat şi Actul de adjudecare nr. .../...2017 după plata integrală a bunului valorificat la procedura de licitaţie. Alte bunuri care puteau fi valorificate nu există.</w:t>
      </w:r>
    </w:p>
    <w:p>
      <w:pPr>
        <w:pStyle w:val="Normal"/>
        <w:jc w:val="both"/>
        <w:rPr/>
      </w:pPr>
      <w:r>
        <w:rPr>
          <w:szCs w:val="20"/>
        </w:rPr>
        <w:tab/>
        <w:t>Urmare vânzării bunului a procedat la distribuirea fondurilor obţinute întocmind astfel Raport privind derularea procedurii împotriva  societăţii X şi plan de distribuire a sumelor din contul de insolvenţă al debitorului X nr. ..//...2017, raport care a fost depus la dosarul cauzei în data de 09.10.2017, publicat în BPI nr. .../...2017 şi comunicat tuturor creditorilor prin scrisoare recomandată (anexează dovezile în acest sens). Subliniază faptul că toţi creditorii debitoarei au luat astfel act de situaţia financiară a acesteia.</w:t>
      </w:r>
    </w:p>
    <w:p>
      <w:pPr>
        <w:pStyle w:val="Normal"/>
        <w:jc w:val="both"/>
        <w:rPr>
          <w:szCs w:val="20"/>
        </w:rPr>
      </w:pPr>
      <w:r>
        <w:rPr>
          <w:szCs w:val="20"/>
        </w:rPr>
        <w:t xml:space="preserve"> </w:t>
      </w:r>
      <w:r>
        <w:rPr>
          <w:szCs w:val="20"/>
        </w:rPr>
        <w:tab/>
        <w:t>Suma rămasă în contul de insolvenţă după distribuirea anterior menţionată a fost distribuită prin Raportul privind derularea procedurii de faliment şi plan de distribuire a sumelor din contul de insolvenţă al debitorului X  nr. ../...2018. Acesta a fost depus la dosarul cauzei în data de 09.01.2019, publicat în BPI nr. ../....2019 şi comunicat tuturor creditorilor prin scrisoare recomandată. Subliniază faptul că toţi creditorii debitoarei au luat astfel act de situaţia financiară a acesteia.</w:t>
      </w:r>
    </w:p>
    <w:p>
      <w:pPr>
        <w:pStyle w:val="Normal"/>
        <w:jc w:val="both"/>
        <w:rPr/>
      </w:pPr>
      <w:r>
        <w:rPr>
          <w:szCs w:val="20"/>
        </w:rPr>
        <w:tab/>
        <w:t>Raportul asupra cauzelor şi împrejurărilor care au condus la apariţia stării de insolvenţă nr. ../....2014 a fost depus la dosarul cauzei şi a fost publicat la BPI nr. .../...2014. Prin raportul - completare asupra cauzelor şi împrejurărilor care au condus la apariţia stării de insolvenţă nr. .../....2018 s-a făcut referire la situaţia unor bunuri din patrimoniul debitoarei, respectiv: s-a constatat că în urma procesului verbal încheiat în data de 26.08.2009 a fost scoasă din folosinţă semiremorca frigorifică marca Koegel cu nr. identificare ... în urma implicării acesteia într-un accident de circulaţie.</w:t>
      </w:r>
    </w:p>
    <w:p>
      <w:pPr>
        <w:pStyle w:val="Normal"/>
        <w:jc w:val="both"/>
        <w:rPr>
          <w:szCs w:val="20"/>
        </w:rPr>
      </w:pPr>
      <w:r>
        <w:rPr>
          <w:szCs w:val="20"/>
        </w:rPr>
        <w:tab/>
        <w:t>În urma procesului verbal încheiat în data de 28.03.2017 s-a constatat că s-a scos din uz remorca marca Stemarem pe o axă nr. identificare ... care în timp ce era tractată de către un microbuz transport persoane a fost avariată şi a trebuit abandonată în afara ţării. Conform facturii nr. ... din data de 10.05.2012 a fost vândut autoturismul de teren marca Hyundai, tip Galloper 2.5 TD, an fabricaţie 1998, nr. de identificare .....</w:t>
      </w:r>
    </w:p>
    <w:p>
      <w:pPr>
        <w:pStyle w:val="Normal"/>
        <w:jc w:val="both"/>
        <w:rPr/>
      </w:pPr>
      <w:r>
        <w:rPr>
          <w:szCs w:val="20"/>
        </w:rPr>
        <w:tab/>
        <w:t>Conform facturii nr. .... din data de 02.05.2012 a fost vândută semiremorca frigorifică marca VAN ECK, tip DT-31, an fabricaţie 2000, nr. de identificare ..... Acest raport a fost depus la dosarul cauzei în data de 11.07.2018 şi a fost publicat în BPI nr. .../....2018. Împotriva acestor rapoarte nu s-au înregistrat contestaţii conform Legii 85/2006. Intimata nu a identificat cauze în natură de a atrage răspunderea administratorului societăţii.</w:t>
      </w:r>
    </w:p>
    <w:p>
      <w:pPr>
        <w:pStyle w:val="Normal"/>
        <w:jc w:val="both"/>
        <w:rPr/>
      </w:pPr>
      <w:r>
        <w:rPr>
          <w:szCs w:val="20"/>
        </w:rPr>
        <w:tab/>
        <w:t>Precizează că în patrimoniul debitoarei nu mai există bunuri care pot fi valorificate. Toată documentaţie a fost depusă odată cu Raportul-completare asupra cauzelor şi împrejurărilor care au condus la apariţia stării de insolvenţă nr. ../....2018 (anexează raportul depus la instanţă) şi a fost transmisă şi băncii o factură pentru bunul autotractor;</w:t>
      </w:r>
    </w:p>
    <w:p>
      <w:pPr>
        <w:pStyle w:val="Normal"/>
        <w:jc w:val="both"/>
        <w:rPr>
          <w:szCs w:val="20"/>
        </w:rPr>
      </w:pPr>
      <w:r>
        <w:rPr>
          <w:szCs w:val="20"/>
        </w:rPr>
        <w:tab/>
        <w:t>Situaţia creanţelor reiese din Tabelul definitiv consolidat. În ordinea priorităţii s-au îndestulat creditorii în limita sumei obţinute din valorificarea bunului existent în patrimoniu. Nu au mai rămas nici bunuri de valorificat, nici disponibil în contul de insolvenţă. Aceasta este situaţia bunurilor care au existat în patrimoniul debitoarei. Nu a putut intra în posesia lor deoarece au fost înstrăinate/casate şi a răspuns punctul la fiecare obiecţiune formulată de către creditorul B.. în dosarul .....</w:t>
      </w:r>
    </w:p>
    <w:p>
      <w:pPr>
        <w:pStyle w:val="Normal"/>
        <w:jc w:val="both"/>
        <w:rPr/>
      </w:pPr>
      <w:r>
        <w:rPr>
          <w:szCs w:val="20"/>
        </w:rPr>
        <w:tab/>
        <w:t>Menţionează faptul că nu s-a reuşit recuperarea creanţelor, acestea fiind prescrise. Raportul de închidere a procedurii a fost comunicat tuturor creditorilor. Niciun alt creditor nu a formulat obiecţiuni. Creditorul bugetar D.G.R.F.P. ...a depus o adresă la dosarul cauzei .... prin care învederează că a luat act de Raportul de închidere a procedurii.</w:t>
      </w:r>
    </w:p>
    <w:p>
      <w:pPr>
        <w:pStyle w:val="Normal"/>
        <w:jc w:val="both"/>
        <w:rPr/>
      </w:pPr>
      <w:r>
        <w:rPr>
          <w:szCs w:val="20"/>
        </w:rPr>
        <w:t xml:space="preserve"> </w:t>
      </w:r>
      <w:r>
        <w:rPr>
          <w:szCs w:val="20"/>
        </w:rPr>
        <w:tab/>
        <w:t>Faţă de cele anterior menţionate solicită respingerea apelului formulat împotriva sentinţei civile .... pronunţată de către Tribunalul ... în dosar nr. ... înaintat de către creditorul B, respectiv a obiecţiunilor formulate împotriva Raportului de închidere a procedurii nr. ../....2019.</w:t>
      </w:r>
    </w:p>
    <w:p>
      <w:pPr>
        <w:pStyle w:val="Normal"/>
        <w:jc w:val="both"/>
        <w:rPr/>
      </w:pPr>
      <w:r>
        <w:rPr>
          <w:szCs w:val="20"/>
        </w:rPr>
        <w:tab/>
      </w:r>
      <w:r>
        <w:rPr>
          <w:b/>
          <w:szCs w:val="20"/>
        </w:rPr>
        <w:t>Analizând actele şi lucrările dosarului, instanţa legal investită cu soluţionarea acestei căi de atac cu caracter devolutiv reţine următoarele</w:t>
      </w:r>
      <w:r>
        <w:rPr>
          <w:szCs w:val="20"/>
        </w:rPr>
        <w:t xml:space="preserve">: </w:t>
      </w:r>
    </w:p>
    <w:p>
      <w:pPr>
        <w:pStyle w:val="Normal"/>
        <w:jc w:val="both"/>
        <w:rPr>
          <w:szCs w:val="20"/>
        </w:rPr>
      </w:pPr>
      <w:r>
        <w:rPr>
          <w:szCs w:val="20"/>
        </w:rPr>
        <w:tab/>
        <w:t xml:space="preserve">Soluţia pronunţată de către judecătorul sindic este legală şi temeinică, în concordanţă cu probele administrate şi normele legale incidente. Nici prin calea de atac declarată creditoarea apelantă nu a format convingerea instanţei în necesitatea schimbării sentinţei pronunţate de către judecătorul sindic. </w:t>
      </w:r>
    </w:p>
    <w:p>
      <w:pPr>
        <w:pStyle w:val="Normal"/>
        <w:jc w:val="both"/>
        <w:rPr>
          <w:lang w:val="en-US"/>
        </w:rPr>
      </w:pPr>
      <w:r>
        <w:rPr>
          <w:b/>
          <w:szCs w:val="20"/>
        </w:rPr>
        <w:tab/>
      </w:r>
      <w:r>
        <w:rPr>
          <w:szCs w:val="20"/>
        </w:rPr>
        <w:t>În conformitate cu soluţia pronunţată de către judecătorului sindic care a admis în parte contestaţia creditoarei şi a dispus refacerea Raportului final cu privire la anumite aspecte punctual enunţate, precum şi din perspectiva principiului unanim admis în exercitarea căii de atac cu caracter devolutiv a apelului ,,</w:t>
      </w:r>
      <w:r>
        <w:rPr>
          <w:i/>
          <w:szCs w:val="20"/>
        </w:rPr>
        <w:t>tantum devolutum quantum apellatum</w:t>
      </w:r>
      <w:r>
        <w:rPr>
          <w:szCs w:val="20"/>
        </w:rPr>
        <w:t xml:space="preserve">,, instanţa de control judiciar trebuie să stabilească </w:t>
      </w:r>
      <w:r>
        <w:rPr>
          <w:i/>
          <w:szCs w:val="20"/>
        </w:rPr>
        <w:t>ab initio</w:t>
      </w:r>
      <w:r>
        <w:rPr>
          <w:szCs w:val="20"/>
        </w:rPr>
        <w:t xml:space="preserve"> limitele investirii sale din perspectiva principiului disponibilităţii părţii. Iar analiza comparativă a contestaţiei iniţiale, a sentinţei pronunţate de către judecătorul sindic precum şi a apelului declarat relevă faptul că instanţa de apel este investită doar cu analizarea cererii prin care creditoarea apelantă solicită obligarea lichidatorului judiciar la completarea raportului final cu argumente favorabile unei cereri de angajare a răspunderii membrilor organelor de conducere ale debitoarei pentru producerea stării de insolvenţă a debitoarei. </w:t>
      </w:r>
    </w:p>
    <w:p>
      <w:pPr>
        <w:pStyle w:val="Normal"/>
        <w:jc w:val="both"/>
        <w:rPr/>
      </w:pPr>
      <w:r>
        <w:rPr/>
        <w:tab/>
        <w:t xml:space="preserve">Cu privire la acest aspect, instanţa de apel reţine în concordanţă cu prima instanţă de fond faptul că nu există vreo dispoziţie legală printre normele care reglementează procedura insolvenţei care să oblige lichidatorul judiciar să formuleze o cerere de angajare a răspunderii persoanelor responsabile de starea de insolvenţă a debitoarei. Dimpotrivă, acest demers judiciar este guvernat de principiul disponibilităţii şi va fi exercitat doar dacă lichidatorul judiciar este convins de faptul că sunt îndeplinite condiţiile legale pentru a se dispune antrenarea răspunderii membrilor organelor de conducere sau de supraveghere din cadrul debitoarei.  </w:t>
      </w:r>
    </w:p>
    <w:p>
      <w:pPr>
        <w:pStyle w:val="Normal"/>
        <w:jc w:val="both"/>
        <w:rPr/>
      </w:pPr>
      <w:r>
        <w:rPr/>
        <w:tab/>
        <w:t xml:space="preserve">Creditorii care sunt direct interesaţi în formularea unei astfel de cereri de chemare în judecată împotriva oricărei persoane responsabile pentru starea de insolvenţă a debitoarei, pentru a recupera total sau parţial prejudiciul care le-a fost produs, sunt protejaţi împotriva unui refuz al lichidatorului judiciar prin faptul că legea le recunoaşte condiţionat calitatea procesuală activă de a iniţia chiar ei un astfel de demers în condiţiile legal reglementate ale art. </w:t>
      </w:r>
      <w:r>
        <w:rPr>
          <w:color w:val="000000"/>
        </w:rPr>
        <w:t xml:space="preserve">138 alin. 3 din Legea nr. 85/2006. </w:t>
      </w:r>
    </w:p>
    <w:p>
      <w:pPr>
        <w:pStyle w:val="Normal"/>
        <w:jc w:val="both"/>
        <w:rPr/>
      </w:pPr>
      <w:r>
        <w:rPr>
          <w:color w:val="000000"/>
        </w:rPr>
        <w:tab/>
      </w:r>
      <w:r>
        <w:rPr/>
        <w:t xml:space="preserve">Astfel, potrivit textului enunţat ,,dacă administratorul judiciar ori, după caz, lichidatorul nu a indicat persoanele culpabile de starea de insolvenţă a debitorului şi/sau a hotărât că nu este cazul să introducă acţiunea prevăzută la alin. (1), aceasta poate fi introdusă de preşedintele comitetului creditorilor în urma hotărârii adunării creditorilor ori, dacă nu s-a constituit comitetul creditorilor, </w:t>
      </w:r>
      <w:r>
        <w:rPr>
          <w:i/>
        </w:rPr>
        <w:t xml:space="preserve">de un creditor desemnat de adunarea creditorilor. De asemenea, poate introduce această acţiune, în aceleaşi condiţii, creditorul care deţine mai mult de 50% din valoarea creanţelor înscrise la masa credală,,. </w:t>
      </w:r>
    </w:p>
    <w:p>
      <w:pPr>
        <w:pStyle w:val="Normal"/>
        <w:jc w:val="both"/>
        <w:rPr/>
      </w:pPr>
      <w:r>
        <w:rPr/>
        <w:tab/>
        <w:t xml:space="preserve">În consecinţă, chiar dacă există argumente pentru angajarea răspunderii foştilor administratori statutari ai debitoarei supuse procedurii de insolvenţă, creditoarea apelantă nu justifică un interes în completarea raportului final al procedurii cu aceste aspecte, deoarece creditorii pot formula în condiţiile legale (cei care au peste 50% din masa credală sau cei care au fost desemnaţi de către comitetul creditorilor) o cerere  de angajare a răspunderii dacă au cunoştinţă din actele şi lucrările dosarului de existenţa unor fapte care ar justifica un astfel de demers judiciar. </w:t>
      </w:r>
    </w:p>
    <w:p>
      <w:pPr>
        <w:pStyle w:val="Normal"/>
        <w:jc w:val="both"/>
        <w:rPr/>
      </w:pPr>
      <w:r>
        <w:rPr/>
        <w:tab/>
        <w:t xml:space="preserve">Mai mult, analiza dispoziţiilor art. 129 şi următoarele din Legea nr. 85/2014 nu fac referire  la o astfel de menţiune a raportului final, soluţie logică deoarece la momentul închiderii procedurii chestiunea angajării răspunderii persoanelor responsabile de starea de insolvenţă a debitorului este depăşită, dacă ne raportăm la succesiunea etapelor fireşti ale procedurii. Doar Raportul privind cauzele stării de insolvenţă a debitoarei trebuie să cuprindă în mod necesar o astfel de menţiune, conform dispoziţiilor art. 59 alin. 1 din Legea nr. 85/2006. </w:t>
      </w:r>
    </w:p>
    <w:p>
      <w:pPr>
        <w:pStyle w:val="Normal"/>
        <w:jc w:val="both"/>
        <w:rPr/>
      </w:pPr>
      <w:r>
        <w:rPr/>
        <w:tab/>
        <w:t xml:space="preserve">Pentru toate aceste motive, în baza dispoziţiilor art. 480 alin. 1 C.p.c., instanţa va respinge apelul declarat de către </w:t>
      </w:r>
      <w:r>
        <w:rPr>
          <w:szCs w:val="20"/>
        </w:rPr>
        <w:t xml:space="preserve">B.. </w:t>
      </w:r>
      <w:r>
        <w:rPr/>
        <w:t>împotriva sentinţei civile nr. . pronunţată la data de ....2020 în dosarul nr. ... al Tribunalului .., pe care o va menţine în întregime.</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jc w:val="both"/>
        <w:rPr/>
      </w:pPr>
      <w:r>
        <w:rPr/>
        <w:tab/>
        <w:t xml:space="preserve">Respinge apelul declarat de </w:t>
      </w:r>
      <w:r>
        <w:rPr>
          <w:szCs w:val="20"/>
        </w:rPr>
        <w:t xml:space="preserve">B...cu sediul în B..., Bul....nr. .., ..., CUI ... ..., </w:t>
      </w:r>
      <w:r>
        <w:rPr/>
        <w:t>împotriva sentinţei civile nr. ... pronunţată la data d....2020 în dosarul nr. ... al Tribunalului .., pe care o păstrează în întregime.</w:t>
      </w:r>
    </w:p>
    <w:p>
      <w:pPr>
        <w:pStyle w:val="Normal"/>
        <w:rPr/>
      </w:pPr>
      <w:r>
        <w:rPr/>
        <w:t xml:space="preserve"> </w:t>
      </w:r>
      <w:r>
        <w:rPr/>
        <w:tab/>
        <w:t>Decizia este definitivă şi executorie.</w:t>
      </w:r>
    </w:p>
    <w:p>
      <w:pPr>
        <w:pStyle w:val="Normal"/>
        <w:rPr/>
      </w:pPr>
      <w:r>
        <w:rPr/>
        <w:t xml:space="preserve"> </w:t>
      </w:r>
      <w:r>
        <w:rPr/>
        <w:tab/>
        <w:t>Pronunţată în şedinţa publică din .....</w:t>
      </w:r>
    </w:p>
    <w:p>
      <w:pPr>
        <w:pStyle w:val="Normal"/>
        <w:rPr/>
      </w:pPr>
      <w:r>
        <w:rPr/>
      </w:r>
    </w:p>
    <w:p>
      <w:pPr>
        <w:pStyle w:val="Normal"/>
        <w:rPr/>
      </w:pPr>
      <w:r>
        <w:rPr/>
        <w:t xml:space="preserve">            </w:t>
      </w:r>
      <w:r>
        <w:rPr/>
        <w:t>PREŞEDINTE                                 JUDECĂTOR                               GREFIER</w:t>
      </w:r>
    </w:p>
    <w:p>
      <w:pPr>
        <w:pStyle w:val="Normal"/>
        <w:rPr/>
      </w:pPr>
      <w:r>
        <w:rPr/>
        <w:t xml:space="preserve">             </w:t>
      </w:r>
      <w:r>
        <w:rPr/>
        <w:t>COD 1012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2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1CaracterCaracterCaracterCaracterCaracterCaracterCaracterCaracter">
    <w:name w:val="Caracter Caracter1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9:00Z</dcterms:created>
  <dc:creator>valy</dc:creator>
  <dc:description/>
  <cp:keywords/>
  <dc:language>en-US</dc:language>
  <cp:lastModifiedBy>Cătălin  Bădoiu</cp:lastModifiedBy>
  <cp:lastPrinted>2020-07-22T10:02:00Z</cp:lastPrinted>
  <dcterms:modified xsi:type="dcterms:W3CDTF">2021-10-25T16:3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