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8</w:t>
      </w:r>
    </w:p>
    <w:p>
      <w:pPr>
        <w:pStyle w:val="Normal"/>
        <w:tabs>
          <w:tab w:val="clear" w:pos="708"/>
          <w:tab w:val="left" w:pos="0" w:leader="none"/>
        </w:tabs>
        <w:spacing w:before="0" w:after="0"/>
        <w:ind w:left="-1080" w:firstLine="540"/>
        <w:contextualSpacing/>
        <w:jc w:val="center"/>
        <w:rPr>
          <w:b/>
          <w:b/>
        </w:rPr>
      </w:pPr>
      <w:r>
        <w:rPr>
          <w:b/>
        </w:rPr>
        <w:t>R O M Â N I A</w:t>
      </w:r>
    </w:p>
    <w:p>
      <w:pPr>
        <w:pStyle w:val="Normal"/>
        <w:tabs>
          <w:tab w:val="clear" w:pos="708"/>
          <w:tab w:val="left" w:pos="0" w:leader="none"/>
        </w:tabs>
        <w:spacing w:before="0" w:after="0"/>
        <w:ind w:left="-1080" w:firstLine="540"/>
        <w:contextualSpacing/>
        <w:jc w:val="center"/>
        <w:rPr>
          <w:b/>
          <w:b/>
        </w:rPr>
      </w:pPr>
      <w:r>
        <w:rPr>
          <w:b/>
        </w:rPr>
        <w:t>CURTEA DE APEL ……… – SECŢIA ………</w:t>
      </w:r>
    </w:p>
    <w:p>
      <w:pPr>
        <w:pStyle w:val="Normal"/>
        <w:tabs>
          <w:tab w:val="clear" w:pos="708"/>
          <w:tab w:val="left" w:pos="0" w:leader="none"/>
        </w:tabs>
        <w:spacing w:before="0" w:after="0"/>
        <w:ind w:left="-1080" w:firstLine="540"/>
        <w:contextualSpacing/>
        <w:jc w:val="both"/>
        <w:rPr>
          <w:b/>
          <w:b/>
        </w:rPr>
      </w:pPr>
      <w:r>
        <w:rPr>
          <w:b/>
        </w:rPr>
      </w:r>
    </w:p>
    <w:p>
      <w:pPr>
        <w:pStyle w:val="Normal"/>
        <w:tabs>
          <w:tab w:val="clear" w:pos="708"/>
          <w:tab w:val="left" w:pos="0" w:leader="none"/>
        </w:tabs>
        <w:spacing w:before="0" w:after="0"/>
        <w:ind w:left="-1080" w:firstLine="540"/>
        <w:contextualSpacing/>
        <w:jc w:val="both"/>
        <w:rPr>
          <w:b/>
          <w:b/>
        </w:rPr>
      </w:pPr>
      <w:r>
        <w:rPr>
          <w:b/>
        </w:rPr>
        <w:t>Dosar nr. ………</w:t>
      </w:r>
    </w:p>
    <w:p>
      <w:pPr>
        <w:pStyle w:val="Normal"/>
        <w:tabs>
          <w:tab w:val="clear" w:pos="708"/>
          <w:tab w:val="left" w:pos="0" w:leader="none"/>
        </w:tabs>
        <w:spacing w:before="0" w:after="0"/>
        <w:ind w:left="-1080" w:firstLine="540"/>
        <w:contextualSpacing/>
        <w:jc w:val="center"/>
        <w:rPr>
          <w:b/>
          <w:b/>
        </w:rPr>
      </w:pPr>
      <w:r>
        <w:rPr>
          <w:b/>
        </w:rPr>
        <w:t>ÎNCHEIERE/A</w:t>
      </w:r>
    </w:p>
    <w:p>
      <w:pPr>
        <w:pStyle w:val="Normal"/>
        <w:tabs>
          <w:tab w:val="clear" w:pos="708"/>
          <w:tab w:val="left" w:pos="0" w:leader="none"/>
        </w:tabs>
        <w:spacing w:before="0" w:after="0"/>
        <w:ind w:left="-1080" w:firstLine="540"/>
        <w:contextualSpacing/>
        <w:jc w:val="center"/>
        <w:rPr>
          <w:b/>
          <w:b/>
        </w:rPr>
      </w:pPr>
      <w:r>
        <w:rPr/>
        <w:t xml:space="preserve">Şedinţa publică din data de </w:t>
      </w:r>
      <w:r>
        <w:rPr>
          <w:b/>
        </w:rPr>
        <w:t>………</w:t>
      </w:r>
    </w:p>
    <w:p>
      <w:pPr>
        <w:pStyle w:val="Normal"/>
        <w:tabs>
          <w:tab w:val="clear" w:pos="708"/>
          <w:tab w:val="left" w:pos="0" w:leader="none"/>
        </w:tabs>
        <w:spacing w:before="0" w:after="0"/>
        <w:ind w:left="-1080" w:firstLine="540"/>
        <w:contextualSpacing/>
        <w:jc w:val="center"/>
        <w:rPr/>
      </w:pPr>
      <w:r>
        <w:rPr/>
        <w:t>Curtea constituită din:</w:t>
      </w:r>
    </w:p>
    <w:p>
      <w:pPr>
        <w:pStyle w:val="Normal"/>
        <w:tabs>
          <w:tab w:val="clear" w:pos="708"/>
          <w:tab w:val="left" w:pos="0" w:leader="none"/>
        </w:tabs>
        <w:spacing w:before="0" w:after="0"/>
        <w:ind w:left="-1080" w:firstLine="540"/>
        <w:contextualSpacing/>
        <w:jc w:val="center"/>
        <w:rPr>
          <w:b/>
          <w:b/>
          <w:iCs/>
        </w:rPr>
      </w:pPr>
      <w:r>
        <w:rPr>
          <w:b/>
          <w:bCs/>
        </w:rPr>
        <w:t>PREŞEDINTE</w:t>
      </w:r>
      <w:r>
        <w:rPr>
          <w:b/>
          <w:iCs/>
        </w:rPr>
        <w:t xml:space="preserve">: </w:t>
      </w:r>
      <w:r>
        <w:rPr>
          <w:b/>
        </w:rPr>
        <w:t>CANDIDAT COD 1011</w:t>
      </w:r>
    </w:p>
    <w:p>
      <w:pPr>
        <w:pStyle w:val="Normal"/>
        <w:tabs>
          <w:tab w:val="clear" w:pos="708"/>
          <w:tab w:val="left" w:pos="0" w:leader="none"/>
        </w:tabs>
        <w:spacing w:before="0" w:after="0"/>
        <w:ind w:left="-1080" w:firstLine="540"/>
        <w:contextualSpacing/>
        <w:jc w:val="center"/>
        <w:rPr>
          <w:b/>
          <w:b/>
          <w:iCs/>
        </w:rPr>
      </w:pPr>
      <w:r>
        <w:rPr>
          <w:b/>
          <w:iCs/>
        </w:rPr>
        <w:t xml:space="preserve">JUDECĂTOR: </w:t>
      </w:r>
      <w:r>
        <w:rPr>
          <w:b/>
        </w:rPr>
        <w:t>………</w:t>
      </w:r>
    </w:p>
    <w:p>
      <w:pPr>
        <w:pStyle w:val="Normal"/>
        <w:tabs>
          <w:tab w:val="clear" w:pos="708"/>
          <w:tab w:val="left" w:pos="0" w:leader="none"/>
        </w:tabs>
        <w:spacing w:before="0" w:after="0"/>
        <w:ind w:left="-1080" w:firstLine="540"/>
        <w:contextualSpacing/>
        <w:jc w:val="center"/>
        <w:rPr/>
      </w:pPr>
      <w:r>
        <w:rPr>
          <w:iCs/>
        </w:rPr>
        <w:t>GREFIER:</w:t>
      </w:r>
      <w:r>
        <w:rPr/>
        <w:t xml:space="preserve"> </w:t>
      </w:r>
      <w:r>
        <w:rPr>
          <w:b/>
        </w:rPr>
        <w:t>………</w:t>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t xml:space="preserve">Ministerul Public - Parchetul de pe lângă Înalta Curte de Casație și Justiție – Direcţia de Investigare a Infracţiunilor de Criminalitate Organizată şi Terorism – a fost reprezentat de procuror </w:t>
      </w:r>
      <w:r>
        <w:rPr>
          <w:b/>
        </w:rPr>
        <w:t>.........</w:t>
      </w:r>
      <w:r>
        <w:rPr/>
        <w:t>.</w:t>
      </w:r>
    </w:p>
    <w:p>
      <w:pPr>
        <w:pStyle w:val="Normal"/>
        <w:tabs>
          <w:tab w:val="clear" w:pos="708"/>
          <w:tab w:val="left" w:pos="0" w:leader="none"/>
        </w:tabs>
        <w:spacing w:before="0" w:after="0"/>
        <w:ind w:left="-1080" w:firstLine="540"/>
        <w:contextualSpacing/>
        <w:jc w:val="both"/>
        <w:rPr>
          <w:b/>
          <w:b/>
        </w:rPr>
      </w:pPr>
      <w:r>
        <w:rPr>
          <w:b/>
        </w:rPr>
      </w:r>
    </w:p>
    <w:p>
      <w:pPr>
        <w:pStyle w:val="Normal"/>
        <w:tabs>
          <w:tab w:val="clear" w:pos="708"/>
          <w:tab w:val="left" w:pos="0" w:leader="none"/>
        </w:tabs>
        <w:spacing w:before="0" w:after="0"/>
        <w:ind w:left="-1080" w:firstLine="540"/>
        <w:contextualSpacing/>
        <w:jc w:val="both"/>
        <w:rPr/>
      </w:pPr>
      <w:r>
        <w:rPr/>
        <w:t xml:space="preserve">Pe rol se află pronunţarea asupra cauzei penale având ca obiect cererea formulată de petenta </w:t>
      </w:r>
      <w:r>
        <w:rPr>
          <w:b/>
          <w:bCs/>
        </w:rPr>
        <w:t>SC 1.....SRL</w:t>
      </w:r>
      <w:r>
        <w:rPr/>
        <w:t>, prin care solicită ridicarea măsurii sechestrului asigurător instituit în dosarul penal nr. .....al DIICOT.</w:t>
      </w:r>
    </w:p>
    <w:p>
      <w:pPr>
        <w:pStyle w:val="Normal"/>
        <w:tabs>
          <w:tab w:val="clear" w:pos="708"/>
          <w:tab w:val="left" w:pos="0" w:leader="none"/>
        </w:tabs>
        <w:spacing w:before="0" w:after="0"/>
        <w:ind w:left="-1080" w:firstLine="540"/>
        <w:contextualSpacing/>
        <w:jc w:val="both"/>
        <w:rPr/>
      </w:pPr>
      <w:r>
        <w:rPr/>
        <w:t>Dezbaterile şi susţinerile asupra fondului cauzei au avut loc în şedinţa publică din data de ....., fiind consemnate în încheierea de şedinţă de la acea dată, care face parte integrantă din prezenta, când Curtea, având nevoie de timp pentru a delibera, a stabilit termen pentru pronunţare la data de ...., când pentru acelaşi motiv a amânat pronunţarea pentru data de astăzi, ....., când a dispus următoarele:</w:t>
      </w:r>
    </w:p>
    <w:p>
      <w:pPr>
        <w:pStyle w:val="Normal"/>
        <w:tabs>
          <w:tab w:val="clear" w:pos="708"/>
          <w:tab w:val="left" w:pos="0" w:leader="none"/>
        </w:tabs>
        <w:spacing w:before="0" w:after="0"/>
        <w:ind w:left="-1080" w:firstLine="540"/>
        <w:contextualSpacing/>
        <w:jc w:val="center"/>
        <w:rPr>
          <w:b/>
          <w:b/>
        </w:rPr>
      </w:pPr>
      <w:r>
        <w:rPr>
          <w:b/>
        </w:rPr>
        <w:t>CURTEA,</w:t>
      </w:r>
    </w:p>
    <w:p>
      <w:pPr>
        <w:pStyle w:val="Normal"/>
        <w:tabs>
          <w:tab w:val="clear" w:pos="708"/>
          <w:tab w:val="left" w:pos="0" w:leader="none"/>
        </w:tabs>
        <w:spacing w:before="0" w:after="0"/>
        <w:ind w:left="-1080" w:firstLine="540"/>
        <w:contextualSpacing/>
        <w:jc w:val="both"/>
        <w:rPr>
          <w:b/>
          <w:b/>
          <w:i/>
          <w:i/>
        </w:rPr>
      </w:pPr>
      <w:r>
        <w:rPr>
          <w:b/>
          <w:i/>
        </w:rPr>
      </w:r>
    </w:p>
    <w:p>
      <w:pPr>
        <w:pStyle w:val="Normal"/>
        <w:tabs>
          <w:tab w:val="clear" w:pos="708"/>
          <w:tab w:val="left" w:pos="0" w:leader="none"/>
        </w:tabs>
        <w:spacing w:before="0" w:after="0"/>
        <w:ind w:left="-1080" w:firstLine="540"/>
        <w:contextualSpacing/>
        <w:jc w:val="both"/>
        <w:rPr>
          <w:b/>
          <w:b/>
          <w:i/>
          <w:i/>
        </w:rPr>
      </w:pPr>
      <w:r>
        <w:rPr>
          <w:b/>
          <w:i/>
        </w:rPr>
        <w:t>Deliberând asupra cauzei penale de faţă, constată următoarele:</w:t>
      </w:r>
    </w:p>
    <w:p>
      <w:pPr>
        <w:pStyle w:val="Normal"/>
        <w:tabs>
          <w:tab w:val="clear" w:pos="708"/>
          <w:tab w:val="left" w:pos="0" w:leader="none"/>
        </w:tabs>
        <w:spacing w:before="0" w:after="0"/>
        <w:ind w:left="-1080" w:firstLine="540"/>
        <w:contextualSpacing/>
        <w:jc w:val="both"/>
        <w:rPr/>
      </w:pPr>
      <w:r>
        <w:rPr/>
        <w:t xml:space="preserve">La data de 07.05.2019 a fost înregistrată pe rolul Curţii de Apel B.....– Secţia ..... sub nr. ....., cererea de formulată de petenta </w:t>
      </w:r>
      <w:r>
        <w:rPr>
          <w:b/>
          <w:bCs/>
          <w:i/>
          <w:iCs/>
        </w:rPr>
        <w:t>1.....S.R.L</w:t>
      </w:r>
      <w:r>
        <w:rPr>
          <w:bCs/>
          <w:i/>
          <w:iCs/>
        </w:rPr>
        <w:t xml:space="preserve">. </w:t>
      </w:r>
      <w:r>
        <w:rPr>
          <w:bCs/>
          <w:iCs/>
        </w:rPr>
        <w:t>de</w:t>
      </w:r>
      <w:r>
        <w:rPr>
          <w:b/>
          <w:bCs/>
          <w:iCs/>
        </w:rPr>
        <w:t xml:space="preserve"> </w:t>
      </w:r>
      <w:r>
        <w:rPr/>
        <w:t>ridicare a sechestrului asigurător instituit în dosarul nr. .....al Parchetului de pe lângă Înalta Curte de Casaţie şi Justiţie – Direcţia de Investigare a Infracţiunilor de Criminalitate Organizată şi Terorism.</w:t>
      </w:r>
    </w:p>
    <w:p>
      <w:pPr>
        <w:pStyle w:val="Normal"/>
        <w:tabs>
          <w:tab w:val="clear" w:pos="708"/>
          <w:tab w:val="left" w:pos="0" w:leader="none"/>
        </w:tabs>
        <w:spacing w:before="0" w:after="0"/>
        <w:ind w:left="-1080" w:firstLine="540"/>
        <w:contextualSpacing/>
        <w:jc w:val="both"/>
        <w:rPr/>
      </w:pPr>
      <w:r>
        <w:rPr/>
        <w:t>În motivarea cererii, petenta a arătat că:</w:t>
      </w:r>
    </w:p>
    <w:p>
      <w:pPr>
        <w:pStyle w:val="Normal"/>
        <w:tabs>
          <w:tab w:val="clear" w:pos="708"/>
          <w:tab w:val="left" w:pos="0" w:leader="none"/>
        </w:tabs>
        <w:spacing w:before="0" w:after="0"/>
        <w:ind w:left="-1080" w:firstLine="540"/>
        <w:contextualSpacing/>
        <w:jc w:val="both"/>
        <w:rPr/>
      </w:pPr>
      <w:r>
        <w:rPr/>
        <w:t>Societatea 1.....S.R.L., a adjudecat, în cadrul licitaţiei publice, organizată de către lichidator judiciar 2.....S.P.R.L., prin Procesul Verbal de licitaţie şi adjudecare nr......, încheiat la data de 28.02.2019 la sediul 2.....S.P.R.L. din Municipiul B....., ....., în dosarul nr. .... şi Contractul de vânzare autentificat sub nr...... din data de 10 aprilie 2019, de notarul public Z....., din cadrul Societăţii Profesionale Notariale Z1....., imobilele proprietatea societăţii falite 3..... SA (J .....şi CUI ....), constând în:</w:t>
      </w:r>
    </w:p>
    <w:p>
      <w:pPr>
        <w:pStyle w:val="Normal"/>
        <w:tabs>
          <w:tab w:val="clear" w:pos="708"/>
          <w:tab w:val="left" w:pos="0" w:leader="none"/>
        </w:tabs>
        <w:spacing w:before="0" w:after="0"/>
        <w:ind w:left="-1080" w:firstLine="540"/>
        <w:contextualSpacing/>
        <w:jc w:val="both"/>
        <w:rPr/>
      </w:pPr>
      <w:r>
        <w:rPr/>
        <w:t xml:space="preserve">1. Imobil situat in Mun. I...., ...., jud. I.... </w:t>
      </w:r>
      <w:r>
        <w:rPr>
          <w:lang w:val="es-ES_tradnl"/>
        </w:rPr>
        <w:t xml:space="preserve">constand </w:t>
      </w:r>
      <w:r>
        <w:rPr/>
        <w:t>din suprafaţa de teren de 1365 m.p. categoria de folosinţa "drum" având număr cadastral .... înscris in Cartea Funciara nr. ....a Municipiului I....;</w:t>
      </w:r>
    </w:p>
    <w:p>
      <w:pPr>
        <w:pStyle w:val="Normal"/>
        <w:tabs>
          <w:tab w:val="clear" w:pos="708"/>
          <w:tab w:val="left" w:pos="0" w:leader="none"/>
        </w:tabs>
        <w:spacing w:before="0" w:after="0"/>
        <w:ind w:left="-1080" w:firstLine="540"/>
        <w:contextualSpacing/>
        <w:jc w:val="both"/>
        <w:rPr/>
      </w:pPr>
      <w:r>
        <w:rPr/>
        <w:t xml:space="preserve">2. Imobil situat in Mun. I...., ...., jud. I.... </w:t>
      </w:r>
      <w:r>
        <w:rPr>
          <w:lang w:val="es-ES_tradnl"/>
        </w:rPr>
        <w:t xml:space="preserve">constand </w:t>
      </w:r>
      <w:r>
        <w:rPr/>
        <w:t>din suprafaţa de teren de 574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xml:space="preserve">3. Imobil situat in Mun. I...., ...., jud. I.... </w:t>
      </w:r>
      <w:r>
        <w:rPr>
          <w:lang w:val="es-ES_tradnl"/>
        </w:rPr>
        <w:t xml:space="preserve">constand </w:t>
      </w:r>
      <w:r>
        <w:rPr/>
        <w:t xml:space="preserve">din suprafaţa de teren de 594 m.p. categoria de folosinţa "curţi construcţii" având număr cadastral ....înscris in Cartea Funciara nr. ....a Municipiului I....; </w:t>
      </w:r>
    </w:p>
    <w:p>
      <w:pPr>
        <w:pStyle w:val="Normal"/>
        <w:tabs>
          <w:tab w:val="clear" w:pos="708"/>
          <w:tab w:val="left" w:pos="0" w:leader="none"/>
        </w:tabs>
        <w:spacing w:before="0" w:after="0"/>
        <w:ind w:left="-1080" w:firstLine="540"/>
        <w:contextualSpacing/>
        <w:jc w:val="both"/>
        <w:rPr/>
      </w:pPr>
      <w:r>
        <w:rPr/>
        <w:t xml:space="preserve">4. Imobil situat in Mun. I...., ...., jud. I.... </w:t>
      </w:r>
      <w:r>
        <w:rPr>
          <w:lang w:val="es-ES_tradnl"/>
        </w:rPr>
        <w:t xml:space="preserve">constand </w:t>
      </w:r>
      <w:r>
        <w:rPr/>
        <w:t xml:space="preserve">din suprafaţa de teren de 4827 m.p. categoria de folosinţa "drum" având număr cadastral ....înscris in Cartea Funciara nr. ....a Municipiului I....; </w:t>
      </w:r>
    </w:p>
    <w:p>
      <w:pPr>
        <w:pStyle w:val="Normal"/>
        <w:tabs>
          <w:tab w:val="clear" w:pos="708"/>
          <w:tab w:val="left" w:pos="0" w:leader="none"/>
        </w:tabs>
        <w:spacing w:before="0" w:after="0"/>
        <w:ind w:left="-1080" w:firstLine="540"/>
        <w:contextualSpacing/>
        <w:jc w:val="both"/>
        <w:rPr/>
      </w:pPr>
      <w:r>
        <w:rPr/>
        <w:t xml:space="preserve">5. Imobil situat in Mun. I...., ...., jud. I.... constând din suprafaţa de teren de 423 m.p. categoria de folosinţa "drum" având număr cadastral ....înscris in Cartea Funciara nr. ....a Municipiului I....; </w:t>
      </w:r>
    </w:p>
    <w:p>
      <w:pPr>
        <w:pStyle w:val="Normal"/>
        <w:tabs>
          <w:tab w:val="clear" w:pos="708"/>
          <w:tab w:val="left" w:pos="0" w:leader="none"/>
        </w:tabs>
        <w:spacing w:before="0" w:after="0"/>
        <w:ind w:left="-1080" w:firstLine="540"/>
        <w:contextualSpacing/>
        <w:jc w:val="both"/>
        <w:rPr/>
      </w:pPr>
      <w:r>
        <w:rPr/>
        <w:t xml:space="preserve">6. Imobil situat in Mun. I...., ...., jud. I.... constând din suprafaţa de teren de 1029 m.p. categoria de folosinţa "drum" având număr cadastral ....înscris in Cartea Funciara nr.....a Municipiului I....; </w:t>
      </w:r>
    </w:p>
    <w:p>
      <w:pPr>
        <w:pStyle w:val="Normal"/>
        <w:tabs>
          <w:tab w:val="clear" w:pos="708"/>
          <w:tab w:val="left" w:pos="0" w:leader="none"/>
        </w:tabs>
        <w:spacing w:before="0" w:after="0"/>
        <w:ind w:left="-1080" w:firstLine="540"/>
        <w:contextualSpacing/>
        <w:jc w:val="both"/>
        <w:rPr/>
      </w:pPr>
      <w:r>
        <w:rPr/>
        <w:t>7. Imobil situat in Mun. I...., ...., jud. I.... constând din suprafaţa de 'teren' de 294 m.p. categoria de folosinţa "drum"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8. Imobil situat in Mun. I...., ...., jud. I.... constând din suprafaţa de teren de 294 m.p. categoria de folosinţa "drum" având număr cadastral ....înscris in Cartea Funciara nr.....a Municipiului I....;</w:t>
      </w:r>
    </w:p>
    <w:p>
      <w:pPr>
        <w:pStyle w:val="Normal"/>
        <w:tabs>
          <w:tab w:val="clear" w:pos="708"/>
          <w:tab w:val="left" w:pos="0" w:leader="none"/>
        </w:tabs>
        <w:spacing w:before="0" w:after="0"/>
        <w:ind w:left="-1080" w:firstLine="540"/>
        <w:contextualSpacing/>
        <w:jc w:val="both"/>
        <w:rPr/>
      </w:pPr>
      <w:r>
        <w:rPr/>
        <w:t>9. Imobil situat in Mun. I...., ...., jud. I.... constând din suprafaţa de teren de 79 m.p. categoria de folosinţa "drum"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10. Imobil situat in Mun. I...., ...., jud. I.... constând din suprafaţa de teren de 174 m.p. categoria de folosinţa "drum" având număr cadastral ....înscris in Cartea Funciara nr.....a Municipiului I....;</w:t>
      </w:r>
    </w:p>
    <w:p>
      <w:pPr>
        <w:pStyle w:val="Normal"/>
        <w:tabs>
          <w:tab w:val="clear" w:pos="708"/>
          <w:tab w:val="left" w:pos="0" w:leader="none"/>
        </w:tabs>
        <w:spacing w:before="0" w:after="0"/>
        <w:ind w:left="-1080" w:firstLine="540"/>
        <w:contextualSpacing/>
        <w:jc w:val="both"/>
        <w:rPr/>
      </w:pPr>
      <w:r>
        <w:rPr/>
        <w:t>11. Imobil situat in Mun. I...., ...., jud. I.... constând din suprafaţa de teren de 95 m.p. categoria de folosinţa "drum"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12. Imobil situat in Mun. I...., ...., jud. I.... constând din suprafaţa de teren de 324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xml:space="preserve">13. Imobil situat in Mun. I...., ...., jud. I.... constând din suprafaţa de teren de 20 m.p. categoria de folosinţa "curţi construcţii" având număr cadastral ....înscris in Cartea Funciara nr.....a Municipiului I....; </w:t>
      </w:r>
    </w:p>
    <w:p>
      <w:pPr>
        <w:pStyle w:val="Normal"/>
        <w:tabs>
          <w:tab w:val="clear" w:pos="708"/>
          <w:tab w:val="left" w:pos="0" w:leader="none"/>
        </w:tabs>
        <w:spacing w:before="0" w:after="0"/>
        <w:ind w:left="-1080" w:firstLine="540"/>
        <w:contextualSpacing/>
        <w:jc w:val="both"/>
        <w:rPr/>
      </w:pPr>
      <w:r>
        <w:rPr/>
        <w:t>14. Imobil situat in Mun. I...., ...., jud. I.... constând din suprafaţa de teren de 8 m.p. categoria de folosinţa "curţi construcţii" având număr cadastral ....înscris in Cartea Funciara nr.....a Municipiului I....;</w:t>
      </w:r>
    </w:p>
    <w:p>
      <w:pPr>
        <w:pStyle w:val="Normal"/>
        <w:tabs>
          <w:tab w:val="clear" w:pos="708"/>
          <w:tab w:val="left" w:pos="0" w:leader="none"/>
        </w:tabs>
        <w:spacing w:before="0" w:after="0"/>
        <w:ind w:left="-1080" w:firstLine="540"/>
        <w:contextualSpacing/>
        <w:jc w:val="both"/>
        <w:rPr/>
      </w:pPr>
      <w:r>
        <w:rPr/>
        <w:t xml:space="preserve">15. Imobil situat in Mun. I...., ...., jud. I.... constând din suprafaţa de teren de 15 m.p. categoria de folosinţa "curţi construcţii" având număr cadastral ....înscris in Cartea Funciara nr. ....a Municipiului I....; </w:t>
      </w:r>
    </w:p>
    <w:p>
      <w:pPr>
        <w:pStyle w:val="Normal"/>
        <w:tabs>
          <w:tab w:val="clear" w:pos="708"/>
          <w:tab w:val="left" w:pos="0" w:leader="none"/>
        </w:tabs>
        <w:spacing w:before="0" w:after="0"/>
        <w:ind w:left="-1080" w:firstLine="540"/>
        <w:contextualSpacing/>
        <w:jc w:val="both"/>
        <w:rPr/>
      </w:pPr>
      <w:r>
        <w:rPr/>
        <w:t xml:space="preserve">16. Imobil situat in Mun. I...., ...., jud. I.... constând din suprafaţa de teren de 397 m.p. categoria de folosinţa "curţi construcţii" având număr cadastral ....împreuna cu construcţia cu o suprafaţa construita la sol de 397 m.p. C34 pompieri + grup social+ utilităţi cu o suprafața utila de 341,90 m.p. având număr cadastral ...., ambele imobile înscrise in Cartea Funciara nr. ....a Municipiului I....; </w:t>
      </w:r>
    </w:p>
    <w:p>
      <w:pPr>
        <w:pStyle w:val="Normal"/>
        <w:tabs>
          <w:tab w:val="clear" w:pos="708"/>
          <w:tab w:val="left" w:pos="0" w:leader="none"/>
        </w:tabs>
        <w:spacing w:before="0" w:after="0"/>
        <w:ind w:left="-1080" w:firstLine="540"/>
        <w:contextualSpacing/>
        <w:jc w:val="both"/>
        <w:rPr/>
      </w:pPr>
      <w:r>
        <w:rPr/>
        <w:t>17. Imobil situat in Mun. I...., ...., jud. I.... constând din suprafaţa de teren de 211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18. Imobil situat in Mun. I...., ...., jud. I.... constând din suprafaţa de teren de 42 m.p. categoria de folosinţa "drum"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19. Imobil situat in Mun. I...., ...., jud. I.... constând din suprafaţa de teren de 99 m.p. categoria de folosinţa "drum"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xml:space="preserve">20. Imobil situat in Mun. I...., ...., jud. I.... constând din suprafaţa de teren de 224 m.p. categoria de folosinţa "drum" având număr cadastral ....înscris in Cartea Funciara nr. ....a Municipiului I....; </w:t>
      </w:r>
    </w:p>
    <w:p>
      <w:pPr>
        <w:pStyle w:val="Normal"/>
        <w:tabs>
          <w:tab w:val="clear" w:pos="708"/>
          <w:tab w:val="left" w:pos="0" w:leader="none"/>
        </w:tabs>
        <w:spacing w:before="0" w:after="0"/>
        <w:ind w:left="-1080" w:firstLine="540"/>
        <w:contextualSpacing/>
        <w:jc w:val="both"/>
        <w:rPr/>
      </w:pPr>
      <w:r>
        <w:rPr/>
        <w:t>21. Imobil situat in Mun. I...., ...., jud. I.... constând din suprafaţa de teren de 68 m.p. categoria de folosinţa "drum" având număr cadastral ....înscris in Cartea Funciara nr. ....a Municipiului I....;</w:t>
        <w:tab/>
      </w:r>
    </w:p>
    <w:p>
      <w:pPr>
        <w:pStyle w:val="Normal"/>
        <w:tabs>
          <w:tab w:val="clear" w:pos="708"/>
          <w:tab w:val="left" w:pos="0" w:leader="none"/>
        </w:tabs>
        <w:spacing w:before="0" w:after="0"/>
        <w:ind w:left="-1080" w:firstLine="540"/>
        <w:contextualSpacing/>
        <w:jc w:val="both"/>
        <w:rPr/>
      </w:pPr>
      <w:r>
        <w:rPr/>
        <w:t>22. Imobil situat in Mun. I...., ...., jud. I.... constând din suprafaţa de teren de 16 m.p. categoria de folosinţa "drum"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23. Imobil situat in Mun. I...., ...., jud. I.... constând din suprafaţa de teren de 76 m.p. categoria de folosinţa "drum"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xml:space="preserve">24. Imobil situat in Mun. I...., ...., jud. I.... constând din suprafaţa de teren de 153 m.p. categoria de folosinţa "drum" având număr cadastral ....înscris in Cartea Funciara nr. ....a Municipiului I....; </w:t>
      </w:r>
    </w:p>
    <w:p>
      <w:pPr>
        <w:pStyle w:val="Normal"/>
        <w:tabs>
          <w:tab w:val="clear" w:pos="708"/>
          <w:tab w:val="left" w:pos="0" w:leader="none"/>
        </w:tabs>
        <w:spacing w:before="0" w:after="0"/>
        <w:ind w:left="-1080" w:firstLine="540"/>
        <w:contextualSpacing/>
        <w:jc w:val="both"/>
        <w:rPr/>
      </w:pPr>
      <w:r>
        <w:rPr/>
        <w:t>25. Imobil situat in Mun. I...., ...., jud. I.... constând din suprafaţa de teren de 774 m.p. categoria de folosinţa "curţi construcţii" având număr cadastral ....împreună cu construcţia cu o suprafaţa construita la sol de 774 m.p. C30 clădire instalaţie compusa din: parter cu o suprafaţa utila de 544,69 m.p., etaj I cu o suprafaţa utila de 534,68 m.p. si etaj II cu o suprafaţa utila de 526,04 m.p. având număr cadastral ...., ambele imobile înscrise in Cartea Funciara nr. ....a Municipiului I....;</w:t>
      </w:r>
    </w:p>
    <w:p>
      <w:pPr>
        <w:pStyle w:val="Normal"/>
        <w:tabs>
          <w:tab w:val="clear" w:pos="708"/>
          <w:tab w:val="left" w:pos="0" w:leader="none"/>
        </w:tabs>
        <w:spacing w:before="0" w:after="0"/>
        <w:ind w:left="-1080" w:firstLine="540"/>
        <w:contextualSpacing/>
        <w:jc w:val="both"/>
        <w:rPr/>
      </w:pPr>
      <w:r>
        <w:rPr/>
        <w:t>26. Imobil situat in Mun. I...., ...., jud. I.... constând din suprafaţa de teren de 48 m.p. categoria de folosinţa "curţi construcţii"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27. Imobil situat in Mun. I...., ...., jud. I.... constând din suprafaţa de teren de 181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28. Imobil situat in Mun. I...., ...., jud. I.... constând din suprafaţa de teren de 10 m.p. categoria de folosinţa "curţi construcţii"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29. Imobil situat in Mun. I...., ...., jud. I.... constând din suprafaţa de teren de 21 m.p. categoria de folosinţa "curţi construcţii"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30. Imobil situat in Mun. I...., ...., jud. I.... constând din suprafaţa de teren de 12 m.p. categoria de folosinţa "curți construcţii"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31. Imobil situat in Mun. I...., ...., jud. I.... constând din suprafaţa de teren de 421 m.p. categoria de folosinţa "curţi construcţii"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32. Imobil situat in Mun. I...., ...., jud. I.... constând din suprafaţa de teren de 611 m.p. categoria de folosinţa "curţi construcţii"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33. Imobil situat in Mun. I...., ...., jud. I.... constând din suprafaţa de teren de 200 m.p. categoria de folosinţa "curţi construcţii"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34. Imobil situat in Mun. I...., ...., jud. I.... constând din suprafaţa de teren de 15 m.p. categoria de folosinţa "curţi construcţii" având număr cadastral ....înscris in Cartea Funciară nr. ....a Municipiului I....;</w:t>
      </w:r>
    </w:p>
    <w:p>
      <w:pPr>
        <w:pStyle w:val="Normal"/>
        <w:tabs>
          <w:tab w:val="clear" w:pos="708"/>
          <w:tab w:val="left" w:pos="0" w:leader="none"/>
        </w:tabs>
        <w:spacing w:before="0" w:after="0"/>
        <w:ind w:left="-1080" w:firstLine="540"/>
        <w:contextualSpacing/>
        <w:jc w:val="both"/>
        <w:rPr/>
      </w:pPr>
      <w:r>
        <w:rPr/>
        <w:t xml:space="preserve">35. Imobil situat in Mun. I...., ...., jud. I.... constând din suprafaţa de teren de 258 m.p. categoria de folosinţa "curţi construcţii" având număr cadastral ....împreuna cu construcţia cu o suprafaţa construita la sol de 258 m.p. C25 clădire platform policondensare compusa din; parter cu o suprafaţa utila de 212,90 m.p., etaj I cu o suprafaţa utila de 213,37 m.p. si etaj II cu o suprafaţa utila de 222,12 m.p. având număr cadastral ...., ambele imobile înscrise in Cartea Funciara nr. ....a Municipiului I....; </w:t>
      </w:r>
    </w:p>
    <w:p>
      <w:pPr>
        <w:pStyle w:val="Normal"/>
        <w:tabs>
          <w:tab w:val="clear" w:pos="708"/>
          <w:tab w:val="left" w:pos="0" w:leader="none"/>
        </w:tabs>
        <w:spacing w:before="0" w:after="0"/>
        <w:ind w:left="-1080" w:firstLine="540"/>
        <w:contextualSpacing/>
        <w:jc w:val="both"/>
        <w:rPr/>
      </w:pPr>
      <w:r>
        <w:rPr/>
        <w:t>36. Imobil situat in Mun. I...., ...., jud. I.... constând din suprafaţa de teren de 170 m.p. categoria de folosinţa "curţi construcţii" având număr cadastral ....împreună cu construcţia cu o suprafaţa construita la sol de 170 m.p. C29 anexe instalaţie recuperare compusa din: parter cu o suprafaţa utila de 134,81 m.p., etaj I cu o suprafaţa utila de 134,81 m.p. si etaj II cu o suprafaţa utila de 124,86 m.p. având număr cadastral ...., ambele imobile înscrise in Cartea Funciara nr. ....a Municipiului I....;</w:t>
        <w:tab/>
        <w:t xml:space="preserve"> </w:t>
      </w:r>
    </w:p>
    <w:p>
      <w:pPr>
        <w:pStyle w:val="Normal"/>
        <w:tabs>
          <w:tab w:val="clear" w:pos="708"/>
          <w:tab w:val="left" w:pos="0" w:leader="none"/>
        </w:tabs>
        <w:spacing w:before="0" w:after="0"/>
        <w:ind w:left="-1080" w:firstLine="540"/>
        <w:contextualSpacing/>
        <w:jc w:val="both"/>
        <w:rPr/>
      </w:pPr>
      <w:r>
        <w:rPr/>
        <w:t>37. Imobil situat in Mun. I...., ...., jud. I.... constând din suprafaţa de teren de 518 m.p. categoria de folosinţa "curţi construcţii" având număr cadastral ....împreună cu construcţia cu o suprafaţa construita la sol de 518 m.p. C26 staţie electrica+post trafo compus din: parter cu o suprafaţa utila de 464,90 m.p. si etaj I cu o suprafaţa utila de 463 m.p. având număr cadastral ...., ambele imobile înscrise in Cartea Funciara nr. ....a Municipiului I....;</w:t>
      </w:r>
    </w:p>
    <w:p>
      <w:pPr>
        <w:pStyle w:val="Normal"/>
        <w:tabs>
          <w:tab w:val="clear" w:pos="708"/>
          <w:tab w:val="left" w:pos="0" w:leader="none"/>
        </w:tabs>
        <w:spacing w:before="0" w:after="0"/>
        <w:ind w:left="-1080" w:firstLine="540"/>
        <w:contextualSpacing/>
        <w:jc w:val="both"/>
        <w:rPr/>
      </w:pPr>
      <w:r>
        <w:rPr/>
        <w:t>38. Imobil situat in Mun. I...., ...., jud. I.... constând din suprafaţa de teren de 460 m.p. categoria de folosinţa "curţi construcţii"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39. Imobil situat in Mun. I...., ...., jud. I.... constând din suprafaţa de teren de 1634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40. Imobil situat in Mun. I...., str. ...., jud. I.... constând din cota indiviza de teren de 1070087894/12134950400 din suprafaţa totala de teren de 779 m.p. categoria de folosinţa "curţi construcții"pe care este edificata construcţia CI înscrisa in Cartea Funciara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xml:space="preserve">41. Imobil situat in Mun. I...., str. ...., jud. I.... constând din cota indiviza de teren de 55308/77958 din suprafaţa totala de teren de 780 m.p. categoria de folosinţa "curţi construcții pe care este edificata construcţia CI înscrisa in Cartea Funciara ....având număr cadastral ....înscris in Cartea Funciara nr. ....a Municipiului I....; </w:t>
      </w:r>
    </w:p>
    <w:p>
      <w:pPr>
        <w:pStyle w:val="Normal"/>
        <w:tabs>
          <w:tab w:val="clear" w:pos="708"/>
          <w:tab w:val="left" w:pos="0" w:leader="none"/>
        </w:tabs>
        <w:spacing w:before="0" w:after="0"/>
        <w:ind w:left="-1080" w:firstLine="540"/>
        <w:contextualSpacing/>
        <w:jc w:val="both"/>
        <w:rPr/>
      </w:pPr>
      <w:r>
        <w:rPr/>
        <w:t>42. Imobil situat in Mun. I...., str....., ...., jud. I.... cu o suprafaţa utila de 46 m.p., împreună cu cota indiviza de 12,72 m.p. din părţile comune ale imobilului si dreptul de proprietate asupra cotei indivize de 17,09 m.p. din terenul pe care este edificat blocul din care face parte camera menţionata, având număr cadastral .... înscris in Cartea Funciara nr. ....a Mun. I....;</w:t>
      </w:r>
    </w:p>
    <w:p>
      <w:pPr>
        <w:pStyle w:val="Normal"/>
        <w:tabs>
          <w:tab w:val="clear" w:pos="708"/>
          <w:tab w:val="left" w:pos="0" w:leader="none"/>
        </w:tabs>
        <w:spacing w:before="0" w:after="0"/>
        <w:ind w:left="-1080" w:firstLine="540"/>
        <w:contextualSpacing/>
        <w:jc w:val="both"/>
        <w:rPr/>
      </w:pPr>
      <w:r>
        <w:rPr/>
        <w:t>43. Imobil situat in Mun. I...., str. ...., jud. I.... constând din cota indiviza de teren de 145231453/532608000 din suprafaţa totala de teren de 365 m.p. categoria de folosinţa "curţi construcții"pe care este edificata construcţia CI înscrisa in Cartea Funciara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44. Imobil situat in Mun. I...., str. ...., jud. I.... constând din cota indiviza de teren de 46529166/1532389725 din suprafaţa totala de teren de 783 m.p. categoria de folosinţa "curţi construcții"pe care este edificata construcţia CI înscrisa in Cartea Funciara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45. Imobil situat in Mun. I...., ...., jud. I.... constând din suprafaţa de teren de 32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46. Imobil situat in Mun. I...., ...., jud. I.... constând din suprafaţa de teren de 118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xml:space="preserve">47. Imobil situat in Mun. I...., ...., jud. I.... constând din suprafaţa de teren de 59 m.p. categoria de folosinţa "altele" având număr cadastral ....înscris in Cartea Funciara nr. ....a Municipiului I....; </w:t>
      </w:r>
    </w:p>
    <w:p>
      <w:pPr>
        <w:pStyle w:val="Normal"/>
        <w:tabs>
          <w:tab w:val="clear" w:pos="708"/>
          <w:tab w:val="left" w:pos="0" w:leader="none"/>
        </w:tabs>
        <w:spacing w:before="0" w:after="0"/>
        <w:ind w:left="-1080" w:firstLine="540"/>
        <w:contextualSpacing/>
        <w:jc w:val="both"/>
        <w:rPr/>
      </w:pPr>
      <w:r>
        <w:rPr/>
        <w:t>48. Imobil situat in Mun. I...., ...., jud. I.... constând din suprafaţa de teren de 60 m.p. categoria de folosinţa "altele" având număr cadastral ...... înscris in Cartea Funciara nr. ...... a Municipiului I....;</w:t>
      </w:r>
    </w:p>
    <w:p>
      <w:pPr>
        <w:pStyle w:val="Normal"/>
        <w:tabs>
          <w:tab w:val="clear" w:pos="708"/>
          <w:tab w:val="left" w:pos="0" w:leader="none"/>
        </w:tabs>
        <w:spacing w:before="0" w:after="0"/>
        <w:ind w:left="-1080" w:firstLine="540"/>
        <w:contextualSpacing/>
        <w:jc w:val="both"/>
        <w:rPr/>
      </w:pPr>
      <w:r>
        <w:rPr/>
        <w:t>49. Imobil situat in Mun. I...., ...., jud. I.... constând din suprafaţa de teren de 38 m.p. categoria de folosinţa "curţi construcţii" având număr cadastral ...... împreună cu construcţia cu o suprafaţa construita la sol de 38 m.p. C38 camera DIFIL cu o suprafaţa utila de 29,44 m.p. având număr cadastral ......, ambele imobile înscrise in Cartea Funciara nr. ...... a Municipiului I....;</w:t>
      </w:r>
    </w:p>
    <w:p>
      <w:pPr>
        <w:pStyle w:val="Normal"/>
        <w:tabs>
          <w:tab w:val="clear" w:pos="708"/>
          <w:tab w:val="left" w:pos="0" w:leader="none"/>
        </w:tabs>
        <w:spacing w:before="0" w:after="0"/>
        <w:ind w:left="-1080" w:firstLine="540"/>
        <w:contextualSpacing/>
        <w:jc w:val="both"/>
        <w:rPr/>
      </w:pPr>
      <w:r>
        <w:rPr/>
        <w:t>50. Imobil situat in Mun. I...., ...., jud. I.... constând din suprafaţa de teren de 1415 m.p. categoria de folosinţa "altele" având număr cadastral ...... înscris in Cartea Funciara nr. ...... a Municipiului I....;</w:t>
      </w:r>
    </w:p>
    <w:p>
      <w:pPr>
        <w:pStyle w:val="Normal"/>
        <w:tabs>
          <w:tab w:val="clear" w:pos="708"/>
          <w:tab w:val="left" w:pos="0" w:leader="none"/>
        </w:tabs>
        <w:spacing w:before="0" w:after="0"/>
        <w:ind w:left="-1080" w:firstLine="540"/>
        <w:contextualSpacing/>
        <w:jc w:val="both"/>
        <w:rPr/>
      </w:pPr>
      <w:r>
        <w:rPr/>
        <w:t>51. Imobil situat in Mun. I...., ...., jud. I.... constând din suprafaţa de teren de 22 m.p. categoria de folosinţa "curţi construcţii" având număr cadastral ...... înscris in Cartea Funciara nr. ...... a Municipiului I....;</w:t>
      </w:r>
    </w:p>
    <w:p>
      <w:pPr>
        <w:pStyle w:val="Normal"/>
        <w:tabs>
          <w:tab w:val="clear" w:pos="708"/>
          <w:tab w:val="left" w:pos="0" w:leader="none"/>
        </w:tabs>
        <w:spacing w:before="0" w:after="0"/>
        <w:ind w:left="-1080" w:firstLine="540"/>
        <w:contextualSpacing/>
        <w:jc w:val="both"/>
        <w:rPr/>
      </w:pPr>
      <w:r>
        <w:rPr/>
        <w:t>52. Imobil situat in Mun. I...., ...., jud. I.... constând din suprafaţa de teren de 47 m.p. categoria de folosinţa "curţi construcţii" având număr cadastral ...... înscris in Cartea Funciara nr. ...... a Municipiului I....;</w:t>
      </w:r>
    </w:p>
    <w:p>
      <w:pPr>
        <w:pStyle w:val="Normal"/>
        <w:tabs>
          <w:tab w:val="clear" w:pos="708"/>
          <w:tab w:val="left" w:pos="0" w:leader="none"/>
        </w:tabs>
        <w:spacing w:before="0" w:after="0"/>
        <w:ind w:left="-1080" w:firstLine="540"/>
        <w:contextualSpacing/>
        <w:jc w:val="both"/>
        <w:rPr/>
      </w:pPr>
      <w:r>
        <w:rPr/>
        <w:t>53. Imobil situat in Mun. I...., ...., jud. I.... constând din suprafaţa de teren de 211 m.p. categoria de folosinţa "altele" având număr cadastral ...... înscris in Cartea Funciara nr. ...... a Municipiului I....;</w:t>
      </w:r>
    </w:p>
    <w:p>
      <w:pPr>
        <w:pStyle w:val="Normal"/>
        <w:tabs>
          <w:tab w:val="clear" w:pos="708"/>
          <w:tab w:val="left" w:pos="0" w:leader="none"/>
        </w:tabs>
        <w:spacing w:before="0" w:after="0"/>
        <w:ind w:left="-1080" w:firstLine="540"/>
        <w:contextualSpacing/>
        <w:jc w:val="both"/>
        <w:rPr/>
      </w:pPr>
      <w:r>
        <w:rPr/>
        <w:t xml:space="preserve">54. Imobil situat in Mun. I...., ...., jud. I.... constând din suprafaţa de teren de 1411 m.p. categoria de folosinţa "curţi construcţii" având număr cadastral ...... înscris in Cartea Funciara nr. ...... a Municipiului I....; </w:t>
      </w:r>
    </w:p>
    <w:p>
      <w:pPr>
        <w:pStyle w:val="Normal"/>
        <w:tabs>
          <w:tab w:val="clear" w:pos="708"/>
          <w:tab w:val="left" w:pos="0" w:leader="none"/>
        </w:tabs>
        <w:spacing w:before="0" w:after="0"/>
        <w:ind w:left="-1080" w:firstLine="540"/>
        <w:contextualSpacing/>
        <w:jc w:val="both"/>
        <w:rPr/>
      </w:pPr>
      <w:r>
        <w:rPr/>
        <w:t>55. Imobil situat in Mun. I...., ...., jud. I.... constând din suprafaţa de teren de 198 m.p. categoria de folosinţa "altele" având număr cadastral ...... înscris in Cartea Funciara nr. ...... a Municipiului I....;</w:t>
      </w:r>
    </w:p>
    <w:p>
      <w:pPr>
        <w:pStyle w:val="Normal"/>
        <w:tabs>
          <w:tab w:val="clear" w:pos="708"/>
          <w:tab w:val="left" w:pos="0" w:leader="none"/>
        </w:tabs>
        <w:spacing w:before="0" w:after="0"/>
        <w:ind w:left="-1080" w:firstLine="540"/>
        <w:contextualSpacing/>
        <w:jc w:val="both"/>
        <w:rPr/>
      </w:pPr>
      <w:r>
        <w:rPr/>
        <w:t>56. Imobil situat in Mun. I...., ...., jud. I.... constând din suprafaţa de teren de 29 m.p. categoria de folosinţa "drum" având număr cadastral ...... înscris in Cartea Funciara nr. ...... a Municipiului I....;</w:t>
      </w:r>
    </w:p>
    <w:p>
      <w:pPr>
        <w:pStyle w:val="Normal"/>
        <w:tabs>
          <w:tab w:val="clear" w:pos="708"/>
          <w:tab w:val="left" w:pos="0" w:leader="none"/>
        </w:tabs>
        <w:spacing w:before="0" w:after="0"/>
        <w:ind w:left="-1080" w:firstLine="540"/>
        <w:contextualSpacing/>
        <w:jc w:val="both"/>
        <w:rPr/>
      </w:pPr>
      <w:r>
        <w:rPr/>
        <w:t>57. Imobil situat in Mun. I...., ...., jud. I.... constând din suprafaţa de teren de 91 m.p. categoria de folosinţa "altele" având număr cadastral ...... înscris in Cartea Funciara nr. ...... a Municipiului I....;</w:t>
      </w:r>
    </w:p>
    <w:p>
      <w:pPr>
        <w:pStyle w:val="Normal"/>
        <w:tabs>
          <w:tab w:val="clear" w:pos="708"/>
          <w:tab w:val="left" w:pos="0" w:leader="none"/>
        </w:tabs>
        <w:spacing w:before="0" w:after="0"/>
        <w:ind w:left="-1080" w:firstLine="540"/>
        <w:contextualSpacing/>
        <w:jc w:val="both"/>
        <w:rPr/>
      </w:pPr>
      <w:r>
        <w:rPr/>
        <w:t>58. Imobil situat in Mun. I...., ...., jud. I.... constând din suprafaţa de teren de 18 m.p. categoria de folosinţa "curţi construcţii" având număr cadastral ...... înscris in Cartea Funciară nr. ...... a Municipiului I....;</w:t>
      </w:r>
    </w:p>
    <w:p>
      <w:pPr>
        <w:pStyle w:val="Normal"/>
        <w:tabs>
          <w:tab w:val="clear" w:pos="708"/>
          <w:tab w:val="left" w:pos="0" w:leader="none"/>
        </w:tabs>
        <w:spacing w:before="0" w:after="0"/>
        <w:ind w:left="-1080" w:firstLine="540"/>
        <w:contextualSpacing/>
        <w:jc w:val="both"/>
        <w:rPr/>
      </w:pPr>
      <w:r>
        <w:rPr/>
        <w:t>59. Imobil situat in Mun. I...., ...., jud. I.... constând din suprafaţa de teren de 756 m.p. categoria de folosinţa "curţi construcţii" având număr cadastral ...... înscris in Cartea Funciara nr. ...... a Municipiului I....;-</w:t>
      </w:r>
    </w:p>
    <w:p>
      <w:pPr>
        <w:pStyle w:val="Normal"/>
        <w:tabs>
          <w:tab w:val="clear" w:pos="708"/>
          <w:tab w:val="left" w:pos="0" w:leader="none"/>
        </w:tabs>
        <w:spacing w:before="0" w:after="0"/>
        <w:ind w:left="-1080" w:firstLine="540"/>
        <w:contextualSpacing/>
        <w:jc w:val="both"/>
        <w:rPr/>
      </w:pPr>
      <w:r>
        <w:rPr/>
        <w:t>60. Imobil situat in Mun. I...., ...., jud. I.... constând din suprafaţa de teren de 701 m.p. categoria de folosinţa "drum" având număr cadastral ...... înscris in Cartea Funciara nr. ...... a Municipiului I....;</w:t>
      </w:r>
    </w:p>
    <w:p>
      <w:pPr>
        <w:pStyle w:val="Normal"/>
        <w:tabs>
          <w:tab w:val="clear" w:pos="708"/>
          <w:tab w:val="left" w:pos="0" w:leader="none"/>
        </w:tabs>
        <w:spacing w:before="0" w:after="0"/>
        <w:ind w:left="-1080" w:firstLine="540"/>
        <w:contextualSpacing/>
        <w:jc w:val="both"/>
        <w:rPr/>
      </w:pPr>
      <w:r>
        <w:rPr/>
        <w:t>61. Imobil situat in Mun. I...., ...., jud. I.... constând din suprafaţa de teren de 24 m.p. categoria de folosinţa "altele" având număr cadastral ...... înscris in Cartea Funciara nr. ...... a Municipiului I....;</w:t>
      </w:r>
    </w:p>
    <w:p>
      <w:pPr>
        <w:pStyle w:val="Normal"/>
        <w:tabs>
          <w:tab w:val="clear" w:pos="708"/>
          <w:tab w:val="left" w:pos="0" w:leader="none"/>
        </w:tabs>
        <w:spacing w:before="0" w:after="0"/>
        <w:ind w:left="-1080" w:firstLine="540"/>
        <w:contextualSpacing/>
        <w:jc w:val="both"/>
        <w:rPr/>
      </w:pPr>
      <w:r>
        <w:rPr/>
        <w:t>62. Imobil situat in Mun. I...., ...., jud. I.... constând din suprafaţa de teren de 614 m.p. categoria de folosinţa "altele" având număr cadastral ...... înscris in Cartea Funciara nr. ...... a Municipiului I....;</w:t>
      </w:r>
    </w:p>
    <w:p>
      <w:pPr>
        <w:pStyle w:val="Normal"/>
        <w:tabs>
          <w:tab w:val="clear" w:pos="708"/>
          <w:tab w:val="left" w:pos="0" w:leader="none"/>
        </w:tabs>
        <w:spacing w:before="0" w:after="0"/>
        <w:ind w:left="-1080" w:firstLine="540"/>
        <w:contextualSpacing/>
        <w:jc w:val="both"/>
        <w:rPr/>
      </w:pPr>
      <w:r>
        <w:rPr/>
        <w:t>63. Imobil situat in Mun. I...., ...., jud. I.... constând din suprafaţa de teren de 219 m.p. categoria de folosinţa "altele" având număr cadastral ...... înscris in Cartea Funciara nr. ...... a Municipiului I....;</w:t>
      </w:r>
    </w:p>
    <w:p>
      <w:pPr>
        <w:pStyle w:val="Normal"/>
        <w:tabs>
          <w:tab w:val="clear" w:pos="708"/>
          <w:tab w:val="left" w:pos="0" w:leader="none"/>
        </w:tabs>
        <w:spacing w:before="0" w:after="0"/>
        <w:ind w:left="-1080" w:firstLine="540"/>
        <w:contextualSpacing/>
        <w:jc w:val="both"/>
        <w:rPr/>
      </w:pPr>
      <w:r>
        <w:rPr/>
        <w:t>64. Imobil situat in Mun. I...., ...., jud. I.... constând din suprafaţa de teren de 61 m.p. categoria de folosinţa "altele" având număr cadastral ...... înscris in Cartea Funciara nr. ...... a Municipiului I....;</w:t>
      </w:r>
    </w:p>
    <w:p>
      <w:pPr>
        <w:pStyle w:val="Normal"/>
        <w:tabs>
          <w:tab w:val="clear" w:pos="708"/>
          <w:tab w:val="left" w:pos="0" w:leader="none"/>
        </w:tabs>
        <w:spacing w:before="0" w:after="0"/>
        <w:ind w:left="-1080" w:firstLine="540"/>
        <w:contextualSpacing/>
        <w:jc w:val="both"/>
        <w:rPr/>
      </w:pPr>
      <w:r>
        <w:rPr/>
        <w:t>65. Imobil situat in Mun. I...., ...., jud. I.... constând din suprafaţa de teren de 34 m.p. categoria de folosinţa "altele" având număr cadastral ...... înscris in Cartea Funciara nr. ...... a Municipiului I....;</w:t>
      </w:r>
    </w:p>
    <w:p>
      <w:pPr>
        <w:pStyle w:val="Normal"/>
        <w:tabs>
          <w:tab w:val="clear" w:pos="708"/>
          <w:tab w:val="left" w:pos="0" w:leader="none"/>
        </w:tabs>
        <w:spacing w:before="0" w:after="0"/>
        <w:ind w:left="-1080" w:firstLine="540"/>
        <w:contextualSpacing/>
        <w:jc w:val="both"/>
        <w:rPr/>
      </w:pPr>
      <w:r>
        <w:rPr/>
        <w:t>66. Imobil situat in Mun. I...., ...., jud. I.... constând din suprafaţa de teren de 23 m.p. categoria de folosinţa "curţi construcţii" având număr cadastral 3861/204 înscris in Cartea Funciara nr. ...... a Municipiului I....;</w:t>
      </w:r>
    </w:p>
    <w:p>
      <w:pPr>
        <w:pStyle w:val="Normal"/>
        <w:tabs>
          <w:tab w:val="clear" w:pos="708"/>
          <w:tab w:val="left" w:pos="0" w:leader="none"/>
        </w:tabs>
        <w:spacing w:before="0" w:after="0"/>
        <w:ind w:left="-1080" w:firstLine="540"/>
        <w:contextualSpacing/>
        <w:jc w:val="both"/>
        <w:rPr/>
      </w:pPr>
      <w:r>
        <w:rPr/>
        <w:t>67. Imobil situat in Mun. I...., ...., jud. I.... constând din suprafaţa de teren de 2098 m.p. categoria de folosinţa "drum" având număr cadastral ...... înscris in Cartea Funciara nr. ...... a Municipiului I....;</w:t>
      </w:r>
    </w:p>
    <w:p>
      <w:pPr>
        <w:pStyle w:val="Normal"/>
        <w:tabs>
          <w:tab w:val="clear" w:pos="708"/>
          <w:tab w:val="left" w:pos="0" w:leader="none"/>
        </w:tabs>
        <w:spacing w:before="0" w:after="0"/>
        <w:ind w:left="-1080" w:firstLine="540"/>
        <w:contextualSpacing/>
        <w:jc w:val="both"/>
        <w:rPr/>
      </w:pPr>
      <w:r>
        <w:rPr/>
        <w:t>68. Imobil situat in Mun. I...., ...., jud. I.... constând din suprafaţa de teren de 2224 m.p. categoria de folosinţa "drum" având număr cadastral ...... înscris in Cartea Funciara nr. ...... a Municipiului I....;</w:t>
      </w:r>
    </w:p>
    <w:p>
      <w:pPr>
        <w:pStyle w:val="Normal"/>
        <w:tabs>
          <w:tab w:val="clear" w:pos="708"/>
          <w:tab w:val="left" w:pos="0" w:leader="none"/>
        </w:tabs>
        <w:spacing w:before="0" w:after="0"/>
        <w:ind w:left="-1080" w:firstLine="540"/>
        <w:contextualSpacing/>
        <w:jc w:val="both"/>
        <w:rPr/>
      </w:pPr>
      <w:r>
        <w:rPr/>
        <w:t>69. Imobil situat in Mun. I...., ...., jud. I.... constând din suprafaţa de teren de 3394 m.p. categoria de folosinţa "altele" având număr cadastral ...... înscris in Cartea Funciara nr. ...... a Municipiului I....;</w:t>
      </w:r>
    </w:p>
    <w:p>
      <w:pPr>
        <w:pStyle w:val="Normal"/>
        <w:tabs>
          <w:tab w:val="clear" w:pos="708"/>
          <w:tab w:val="left" w:pos="0" w:leader="none"/>
        </w:tabs>
        <w:spacing w:before="0" w:after="0"/>
        <w:ind w:left="-1080" w:firstLine="540"/>
        <w:contextualSpacing/>
        <w:jc w:val="both"/>
        <w:rPr/>
      </w:pPr>
      <w:r>
        <w:rPr/>
        <w:t>70. Imobil situat in Mun. I...., ...., jud. I.... constând din suprafaţa de teren de 329 m.p. categoria de folosinţa "curţi construcţii" având număr cadastral ...... înscris in Cartea Funciara nr. ...... a Municipiului I....;</w:t>
      </w:r>
    </w:p>
    <w:p>
      <w:pPr>
        <w:pStyle w:val="Normal"/>
        <w:tabs>
          <w:tab w:val="clear" w:pos="708"/>
          <w:tab w:val="left" w:pos="0" w:leader="none"/>
        </w:tabs>
        <w:spacing w:before="0" w:after="0"/>
        <w:ind w:left="-1080" w:firstLine="540"/>
        <w:contextualSpacing/>
        <w:jc w:val="both"/>
        <w:rPr/>
      </w:pPr>
      <w:r>
        <w:rPr/>
        <w:t>71. Imobil situat in Mun. I...., ...., jud. I.... constând din suprafaţa de teren de 18 m.p. categoria de folosinţa "curţi construcţii" având număr cadastral ...... înscris in Cartea Funciara nr. ...... a Municipiului I....;</w:t>
      </w:r>
    </w:p>
    <w:p>
      <w:pPr>
        <w:pStyle w:val="Normal"/>
        <w:tabs>
          <w:tab w:val="clear" w:pos="708"/>
          <w:tab w:val="left" w:pos="0" w:leader="none"/>
        </w:tabs>
        <w:spacing w:before="0" w:after="0"/>
        <w:ind w:left="-1080" w:firstLine="540"/>
        <w:contextualSpacing/>
        <w:jc w:val="both"/>
        <w:rPr/>
      </w:pPr>
      <w:r>
        <w:rPr/>
        <w:t>72. Imobil situat in Mun. I...., ...., jud. I.... constând din suprafaţa de teren de 6 m.p. categoria de folosinţa "curţi construcţii" având număr cadastral ...... înscris in Cartea Funciara nr. ...... a Municipiului I....;</w:t>
      </w:r>
    </w:p>
    <w:p>
      <w:pPr>
        <w:pStyle w:val="Normal"/>
        <w:tabs>
          <w:tab w:val="clear" w:pos="708"/>
          <w:tab w:val="left" w:pos="0" w:leader="none"/>
        </w:tabs>
        <w:spacing w:before="0" w:after="0"/>
        <w:ind w:left="-1080" w:firstLine="540"/>
        <w:contextualSpacing/>
        <w:jc w:val="both"/>
        <w:rPr/>
      </w:pPr>
      <w:r>
        <w:rPr/>
        <w:t>73. Imobil situat in Mun. I...., ...., jud. I.... constând din suprafaţa de teren de 79 m.p. categoria de folosinţa "altele" având număr cadastral ...... înscris in Cartea Funciara nr. ...... a Municipiului I....;</w:t>
      </w:r>
    </w:p>
    <w:p>
      <w:pPr>
        <w:pStyle w:val="Normal"/>
        <w:tabs>
          <w:tab w:val="clear" w:pos="708"/>
          <w:tab w:val="left" w:pos="0" w:leader="none"/>
        </w:tabs>
        <w:spacing w:before="0" w:after="0"/>
        <w:ind w:left="-1080" w:firstLine="540"/>
        <w:contextualSpacing/>
        <w:jc w:val="both"/>
        <w:rPr/>
      </w:pPr>
      <w:r>
        <w:rPr/>
        <w:t>74. Imobil situat in Mun. I...., ...., jud. I.... constând din suprafaţa de teren de 79 m.p. categoria de folosinţa "altele" având număr cadastral ...... înscris în Cartea Funciara nr. ...... a Municipiului I.......</w:t>
      </w:r>
    </w:p>
    <w:p>
      <w:pPr>
        <w:pStyle w:val="Normal"/>
        <w:tabs>
          <w:tab w:val="clear" w:pos="708"/>
          <w:tab w:val="left" w:pos="0" w:leader="none"/>
        </w:tabs>
        <w:spacing w:before="0" w:after="0"/>
        <w:ind w:left="-1080" w:firstLine="540"/>
        <w:contextualSpacing/>
        <w:jc w:val="both"/>
        <w:rPr/>
      </w:pPr>
      <w:r>
        <w:rPr/>
        <w:t>Imobilele prevăzute la pct. 1, 2, 3, 4, 5, 6, 7, 8, 9, 10, 12, 13, 14, 15, 16, 17, 18, 19, 20, 21, 22, 24, 25, 26, 27, 28, 29, 30, 31, 32, 33, 34, 35, 36, 37, 38, 39, 45, 46, 47, 48, 49, 50, 51, 52, 53, 61, 62, 63, 64, 65, 66, 67, 68, 69, 70, 71, 72, 73 şi 74 sunt libere de sarcini cu excepţia înscrierii nr. ...... /08.02.2005 reprezentând sechestru aplicat de Parchetul de pe lângă înaltă Curte de Casaţie şi Justiţie - Direcţia de investigare a Criminalităţii Organizate DIICOT.</w:t>
      </w:r>
    </w:p>
    <w:p>
      <w:pPr>
        <w:pStyle w:val="Normal"/>
        <w:tabs>
          <w:tab w:val="clear" w:pos="708"/>
          <w:tab w:val="left" w:pos="0" w:leader="none"/>
        </w:tabs>
        <w:spacing w:before="0" w:after="0"/>
        <w:ind w:left="-1080" w:firstLine="540"/>
        <w:contextualSpacing/>
        <w:jc w:val="both"/>
        <w:rPr/>
      </w:pPr>
      <w:r>
        <w:rPr/>
        <w:t>Se menționează că vânzarea imobilelor aparţinând societăţii falite 3....SA în condiţiile de mai sus s-a făcut în conformitate cu dispoziţiile incidente ale art.120 alin. 2 din Legea nr. 85/2006 privind procedura insolventei cu modificările si completările ulterioare şi art. 53 din acelaşi act normativ precitat.</w:t>
      </w:r>
    </w:p>
    <w:p>
      <w:pPr>
        <w:pStyle w:val="Normal"/>
        <w:tabs>
          <w:tab w:val="clear" w:pos="708"/>
          <w:tab w:val="left" w:pos="0" w:leader="none"/>
        </w:tabs>
        <w:spacing w:before="0" w:after="0"/>
        <w:ind w:left="-1080" w:firstLine="540"/>
        <w:contextualSpacing/>
        <w:jc w:val="both"/>
        <w:rPr/>
      </w:pPr>
      <w:r>
        <w:rPr/>
        <w:t xml:space="preserve">Totodată, potrivit art. 857 din Codul de procedură civilă, aplicabil în cauza potrivit art. 2 alin. (2) din Codul de procedura civila, în condiţiile în care codul de procedură penala nu reglementează o astfel de situaţie (1) Prin adjudecarea imobilului adjudecatarul devine proprietar. De la aceasta data, adjudecatarul are dreptul la fructe si venituri, datorează dobânzile până la plata integrala a preţului si suporta toate sarcinile imobilului. (2) Prin intabulare, adjudecatarul dobândeşte dreptul de a dispune de imobilul cumpărat, potrivit regulilor de carte funciara. (3) De la data intabulaţii, imobilul rămâne liber de orice ipoteci sau alte sarcini privind garantarea drepturilor de creanţa, creditorii putându-si realiza aceste drepturi numai din preţul obţinut Daca preţul de adjudecare se plăteşte în rate, sarcinile se sting la plata ultimei rate. (4) Ipotecile si celelalte sarcini reale, precum şi drepturile reale intabulate după notarea urmăririi în cartea funciara se vor radia din oficiu, cu excepţia celor pentru care adjudecatarul ar conveni sa fie menţinute; de asemenea, vor fi radiate din oficiu drepturile reale intabulate ulterior înscrierii vreunei ipoteci, daca vânzarea s-a făcut în condiţiile prevăzute la art. 846 alin. (7). toate notările făcute cu urmărirea silita, cu excepţia notarii contestaţiei împotriva procesului-verbal de licitaţie, daca aceasta nu a fost soluţionata prin hotărârea rămasa definitiva, interdicţia de înstrăinare sau de grevare, daca exista, cu excepţia celei prevăzute la art. 856 alin. (3), precum si promisiunea de a încheia un contract viitor, daca până la data adjudecării beneficiarul promisiunii nu si-a înscris în cartea funciara dreptul dobândit în temeiul contractului care a făcut obiectul acesteia. (5) Daca imobilul a fost adjudecat cu plata preţului în rate, adjudecatarul nu îl va putea înstrăina sau greva, fără încuviinţarea creditorilor urmăritori si a debitorului, daca este cazul, înainte de plata integrala a preţului (...) </w:t>
      </w:r>
    </w:p>
    <w:p>
      <w:pPr>
        <w:pStyle w:val="Normal"/>
        <w:tabs>
          <w:tab w:val="clear" w:pos="708"/>
          <w:tab w:val="left" w:pos="0" w:leader="none"/>
        </w:tabs>
        <w:spacing w:before="0" w:after="0"/>
        <w:ind w:left="-1080" w:firstLine="540"/>
        <w:contextualSpacing/>
        <w:jc w:val="both"/>
        <w:rPr/>
      </w:pPr>
      <w:r>
        <w:rPr/>
        <w:t>Prin Decizia nr. 20/2017 pronunţată de Înaltă Curte de Casaţie şi Justiţie - Completul pentru dezlegarea unor chestiuni de drept, unde s-a reţinut ca noţiunea de „sechestru asigurător" dispus într-un dosar penal se înscrie în noţiunea de „ipoteci sau alte sarcini" reținută în dispoziţiile art. 857 alin (3) din Codul de procedura civila, respectiv în concret s-a cerut a se lamuri dacă în noţiunile de orice ipoteci sau alte sarcini privind garantarea drepturilor de creanţă (alin. 3 al art.857 din Codul de procedura civilă) respectiv „ipotecile şi celelalte sarcini reale" (alin.4 al aceluI.... articol) este inclusă şi măsura sechestrului prevăzută de art. 249 alin. (1) din Codul de procedură penală.</w:t>
      </w:r>
    </w:p>
    <w:p>
      <w:pPr>
        <w:pStyle w:val="Normal"/>
        <w:tabs>
          <w:tab w:val="clear" w:pos="708"/>
          <w:tab w:val="left" w:pos="0" w:leader="none"/>
        </w:tabs>
        <w:spacing w:before="0" w:after="0"/>
        <w:ind w:left="-1080" w:firstLine="540"/>
        <w:contextualSpacing/>
        <w:jc w:val="both"/>
        <w:rPr/>
      </w:pPr>
      <w:r>
        <w:rPr/>
        <w:t>Se susţine că acest aspect a primit, în mod constant, o dezlegare unitara atât în practica instanţelor judecătoreşti, inclusiv în cea a Înaltei Curți şi a Curţii Constituţionale, precum şi în doctrina, în sensul ca măsura asiguratorie, care vizează un bun imobil şi care este dispusă într-un proces penal are valoarea unei inscripţii ipotecare, respectiv că faptul ca se foloseşte termenul de sechestru asigurător şi nu acela de ipoteca nu a reprezentat o controversa jurisprudențială ori doctrinara.</w:t>
      </w:r>
    </w:p>
    <w:p>
      <w:pPr>
        <w:pStyle w:val="Normal"/>
        <w:tabs>
          <w:tab w:val="clear" w:pos="708"/>
          <w:tab w:val="left" w:pos="0" w:leader="none"/>
        </w:tabs>
        <w:spacing w:before="0" w:after="0"/>
        <w:ind w:left="-1080" w:firstLine="540"/>
        <w:contextualSpacing/>
        <w:jc w:val="both"/>
        <w:rPr/>
      </w:pPr>
      <w:r>
        <w:rPr/>
        <w:t>În lumina dispoziţiilor legale ce preced, precum şi a celor statuate de Înaltă Curte de Casaţie şi Justiţie în Decizia nr.20/2017, potrivit cu care noţiunea de „sechestru asigurător" dispus într-un dosar penal se înscrie în noţiunea de „ipoteci sau alte sarcini" reținută în dispoziţiile art. 857 alin. (3) din Codul de procedura civila, urmează să constate Curtea că imobilele aparţinând societăţii falite 3..... SA, identificate şi descrise mai sus, valorificate în cadrul procedurii prin licitaţie publică, asupra cărora poartă sechestru asigurător instituit prin ordonanţa din data de .....02.2005 emisa în dosarul nr. .... de către Parchetul de pe lângă Înalta Curte de Casaţie şi Justiție - Direcția de Investigare a Infracțiunilor de Criminalitate Organizată şi Terorism a fost adjudecat de către Societatea 1.....S.R.L. în schimbul preţului plătit în cuantumul şi potrivit Contractului de vânzare autentificat sub nr. ...../10 aprilie 2019, de notarul public Z....., din cadrul Societăţii Profesionale Notariale Z1....., transmiterea dreptului de proprietate realizându-se la data autentificării contractului de vânzare aşa cum a fost menţionat în respectivul contract (adică la data de 10 aprilie 2019). Astfel, potrivit alin. (3) al art. 857 din Codul de procedura civila, imobilul rămâne liber de orice ipoteci sau alte sarcini privind garantarea drepturilor de creanţă.</w:t>
      </w:r>
    </w:p>
    <w:p>
      <w:pPr>
        <w:pStyle w:val="Normal"/>
        <w:tabs>
          <w:tab w:val="clear" w:pos="708"/>
          <w:tab w:val="left" w:pos="0" w:leader="none"/>
        </w:tabs>
        <w:spacing w:before="0" w:after="0"/>
        <w:ind w:left="-1080" w:firstLine="540"/>
        <w:contextualSpacing/>
        <w:jc w:val="both"/>
        <w:rPr/>
      </w:pPr>
      <w:r>
        <w:rPr/>
        <w:t>Pentru toate aceste considerente de fapt şi de drept, în special art. 857 alin. (3) din Codul de procedură civilă, se solicită admiterea cererii formulata de Societatea 1.....S.R.L şi ridicarea sechestrului asigurător instituit prin Ordonanţa nr. ..... emisă Ia data de ....02.2005 de Parchetul de pe lângă Înaltă Curte de Casaţie şi Justiţie - Direcţia de Investigare a Infracţiunilor de Criminalitate Organizata şi Terorism asupra imobilelor achiziţionate prin Contractul de vânzare autentificat sub nr...... din data de 10 aprilie 2019, de notarul public Z....., din cadrul Societăţii Profesionale Notariale Z1......</w:t>
      </w:r>
    </w:p>
    <w:p>
      <w:pPr>
        <w:pStyle w:val="Normal"/>
        <w:tabs>
          <w:tab w:val="clear" w:pos="708"/>
          <w:tab w:val="left" w:pos="0" w:leader="none"/>
        </w:tabs>
        <w:spacing w:before="0" w:after="0"/>
        <w:ind w:left="-1080" w:firstLine="540"/>
        <w:contextualSpacing/>
        <w:jc w:val="both"/>
        <w:rPr/>
      </w:pPr>
      <w:r>
        <w:rPr>
          <w:b/>
          <w:bCs/>
        </w:rPr>
        <w:t xml:space="preserve">În drept, </w:t>
      </w:r>
      <w:r>
        <w:rPr/>
        <w:t>au fost invocate dispoziţiile art. 857 alin. (3) şi art. 2 alin. (2) din Codul de procedura civila şi orice dispoziţii incidente în cauză.</w:t>
      </w:r>
    </w:p>
    <w:p>
      <w:pPr>
        <w:pStyle w:val="Normal"/>
        <w:tabs>
          <w:tab w:val="clear" w:pos="708"/>
          <w:tab w:val="left" w:pos="0" w:leader="none"/>
        </w:tabs>
        <w:spacing w:before="0" w:after="0"/>
        <w:ind w:left="-1080" w:firstLine="540"/>
        <w:contextualSpacing/>
        <w:jc w:val="both"/>
        <w:rPr/>
      </w:pPr>
      <w:r>
        <w:rPr/>
        <w:t>În dovedire, a fost depus la dosar contractul de vânzare cumpărare autentificat sub nr. ...../10.04.2019 de Societatea Profesională Notarială Z1......</w:t>
      </w:r>
    </w:p>
    <w:p>
      <w:pPr>
        <w:pStyle w:val="Normal"/>
        <w:tabs>
          <w:tab w:val="clear" w:pos="708"/>
          <w:tab w:val="left" w:pos="0" w:leader="none"/>
        </w:tabs>
        <w:spacing w:before="0" w:after="0"/>
        <w:ind w:left="-1080" w:firstLine="540"/>
        <w:contextualSpacing/>
        <w:jc w:val="both"/>
        <w:rPr/>
      </w:pPr>
      <w:r>
        <w:rPr/>
        <w:t>Au fost solicitate şi depuse la dosar cărţile funciare deschise pentru toate imobilele ce au făcut obiectul contractului de vânzare cumpărare.</w:t>
      </w:r>
    </w:p>
    <w:p>
      <w:pPr>
        <w:pStyle w:val="Normal"/>
        <w:tabs>
          <w:tab w:val="clear" w:pos="708"/>
          <w:tab w:val="left" w:pos="0" w:leader="none"/>
        </w:tabs>
        <w:spacing w:before="0" w:after="0"/>
        <w:ind w:left="-1080" w:firstLine="540"/>
        <w:contextualSpacing/>
        <w:jc w:val="both"/>
        <w:rPr/>
      </w:pPr>
      <w:r>
        <w:rPr/>
        <w:t>La data de 29.05.2019, prin serviciul registratură s-au depus la dosar din partea intimatei SC 3..... SA – în faliment prin 2.....SPRL note de şedinţă prin care arată că achiesează la cererea formulată de petenta Societatea 1.....S.R.L şi solicită ridicarea sechestrului asigurător instituit în dosarul penal .....al DIICOT.</w:t>
      </w:r>
    </w:p>
    <w:p>
      <w:pPr>
        <w:pStyle w:val="Normal"/>
        <w:tabs>
          <w:tab w:val="clear" w:pos="708"/>
          <w:tab w:val="left" w:pos="0" w:leader="none"/>
        </w:tabs>
        <w:spacing w:before="0" w:after="0"/>
        <w:ind w:left="-1080" w:firstLine="540"/>
        <w:contextualSpacing/>
        <w:jc w:val="both"/>
        <w:rPr>
          <w:b/>
          <w:b/>
        </w:rPr>
      </w:pPr>
      <w:r>
        <w:rPr>
          <w:b/>
        </w:rPr>
        <w:t>Examinând actele şi lucrările dosarului, Curtea reţine următoarele:</w:t>
      </w:r>
    </w:p>
    <w:p>
      <w:pPr>
        <w:pStyle w:val="Normal"/>
        <w:tabs>
          <w:tab w:val="clear" w:pos="708"/>
          <w:tab w:val="left" w:pos="0" w:leader="none"/>
        </w:tabs>
        <w:spacing w:before="0" w:after="0"/>
        <w:ind w:left="-1080" w:firstLine="540"/>
        <w:contextualSpacing/>
        <w:jc w:val="both"/>
        <w:rPr/>
      </w:pPr>
      <w:r>
        <w:rPr/>
        <w:t xml:space="preserve">Prin </w:t>
      </w:r>
      <w:r>
        <w:rPr>
          <w:i/>
        </w:rPr>
        <w:t>ordonanța din data de .....02.2005 emisă în dosarul nr. .... de către Parchetul de pe lângă Înalta Curte de Casaţie şi Justiţie - Direcţia de Investigare a Infracţiunilor de Criminalitate Organizată şi Terorism</w:t>
      </w:r>
      <w:r>
        <w:rPr/>
        <w:t xml:space="preserve">, s-a dispus, </w:t>
      </w:r>
      <w:r>
        <w:rPr>
          <w:rStyle w:val="FontStyle16"/>
        </w:rPr>
        <w:t xml:space="preserve">în temeiul </w:t>
      </w:r>
      <w:r>
        <w:rPr/>
        <w:t xml:space="preserve">art. 163 şi urm. Cod procedură penală, art. 13 din Legea nr. 39/2003, art. 25 din Legea nr. 656/2002 rap. la art. 118 1it. d Cod penal, </w:t>
      </w:r>
      <w:r>
        <w:rPr>
          <w:i/>
        </w:rPr>
        <w:t>instituirea sechestrului asigurator asupra tuturor bunurilor imobile şi mobile aparţinând</w:t>
      </w:r>
      <w:r>
        <w:rPr/>
        <w:t xml:space="preserve">: </w:t>
      </w:r>
    </w:p>
    <w:p>
      <w:pPr>
        <w:pStyle w:val="Normal"/>
        <w:tabs>
          <w:tab w:val="clear" w:pos="708"/>
          <w:tab w:val="left" w:pos="0" w:leader="none"/>
        </w:tabs>
        <w:spacing w:before="0" w:after="0"/>
        <w:ind w:left="-1080" w:firstLine="540"/>
        <w:contextualSpacing/>
        <w:jc w:val="both"/>
        <w:rPr/>
      </w:pPr>
      <w:r>
        <w:rPr/>
        <w:t xml:space="preserve">- inc A1.... şi A2..... până la concurenţa sumei de 23 milioane USD + 2.000.000 EURO + 88 miliarde lei 5 milioane EURO; </w:t>
      </w:r>
    </w:p>
    <w:p>
      <w:pPr>
        <w:pStyle w:val="Normal"/>
        <w:tabs>
          <w:tab w:val="clear" w:pos="708"/>
          <w:tab w:val="left" w:pos="0" w:leader="none"/>
        </w:tabs>
        <w:spacing w:before="0" w:after="0"/>
        <w:ind w:left="-1080" w:firstLine="540"/>
        <w:contextualSpacing/>
        <w:jc w:val="both"/>
        <w:rPr/>
      </w:pPr>
      <w:r>
        <w:rPr/>
        <w:t>- inc:A3......- până la concurenţa sumei de 88 miliarde lei + 5</w:t>
        <w:softHyphen/>
        <w:t xml:space="preserve"> milioane EURO + 590.210 EURO şi 69.196 EURO (transferaţi la extern prin SC 4..... SRL), 488.443 USD (transferaţi la extern prin SC 5...... SRL); </w:t>
      </w:r>
    </w:p>
    <w:p>
      <w:pPr>
        <w:pStyle w:val="Normal"/>
        <w:tabs>
          <w:tab w:val="clear" w:pos="708"/>
          <w:tab w:val="left" w:pos="0" w:leader="none"/>
        </w:tabs>
        <w:spacing w:before="0" w:after="0"/>
        <w:ind w:left="-1080" w:firstLine="540"/>
        <w:contextualSpacing/>
        <w:jc w:val="both"/>
        <w:rPr/>
      </w:pPr>
      <w:r>
        <w:rPr/>
        <w:t xml:space="preserve">- B..... - până la concurenţa sumei de 88 miliarde lei + 5 milioane EURO; </w:t>
      </w:r>
    </w:p>
    <w:p>
      <w:pPr>
        <w:pStyle w:val="Normal"/>
        <w:tabs>
          <w:tab w:val="clear" w:pos="708"/>
          <w:tab w:val="left" w:pos="0" w:leader="none"/>
        </w:tabs>
        <w:spacing w:before="0" w:after="0"/>
        <w:ind w:left="-1080" w:firstLine="540"/>
        <w:contextualSpacing/>
        <w:jc w:val="both"/>
        <w:rPr/>
      </w:pPr>
      <w:r>
        <w:rPr/>
        <w:t>- C..... până la concurenţa sumei de 88 miliarde lei + 5.000.000 EURO;</w:t>
      </w:r>
    </w:p>
    <w:p>
      <w:pPr>
        <w:pStyle w:val="Normal"/>
        <w:tabs>
          <w:tab w:val="clear" w:pos="708"/>
          <w:tab w:val="left" w:pos="0" w:leader="none"/>
        </w:tabs>
        <w:spacing w:before="0" w:after="0"/>
        <w:ind w:left="-1080" w:firstLine="540"/>
        <w:contextualSpacing/>
        <w:jc w:val="both"/>
        <w:rPr/>
      </w:pPr>
      <w:r>
        <w:rPr/>
        <w:t xml:space="preserve">- D..... până la  concurenţa sumei de 88 miliarde lei + 5.000.000 EURO. </w:t>
      </w:r>
    </w:p>
    <w:p>
      <w:pPr>
        <w:pStyle w:val="Normal"/>
        <w:tabs>
          <w:tab w:val="clear" w:pos="708"/>
          <w:tab w:val="left" w:pos="0" w:leader="none"/>
        </w:tabs>
        <w:spacing w:before="0" w:after="0"/>
        <w:ind w:left="-1080" w:firstLine="540"/>
        <w:contextualSpacing/>
        <w:jc w:val="both"/>
        <w:rPr/>
      </w:pPr>
      <w:r>
        <w:rPr/>
        <w:t xml:space="preserve">2. Instituirea sechestrului asigurător asupra bunurilor mobile sau imobile aparţinând următoarelor societăţi comerciale care în fapt sunt controlate de inc A......, cu excepţia celor care ţin de administrarea curentă a societăţilor comerciale (plăţi salarii, plăţi buget de stat, plăţi materie primă, vânzarea de mărfuri aşa cum sunt reglementate prin obiectul de activitate): </w:t>
      </w:r>
    </w:p>
    <w:p>
      <w:pPr>
        <w:pStyle w:val="Normal"/>
        <w:tabs>
          <w:tab w:val="clear" w:pos="708"/>
          <w:tab w:val="left" w:pos="0" w:leader="none"/>
        </w:tabs>
        <w:spacing w:before="0" w:after="0"/>
        <w:ind w:left="-1080" w:firstLine="540"/>
        <w:contextualSpacing/>
        <w:jc w:val="both"/>
        <w:rPr/>
      </w:pPr>
      <w:r>
        <w:rPr/>
        <w:t xml:space="preserve">- 5...... SRL B.....- J .....; </w:t>
      </w:r>
    </w:p>
    <w:p>
      <w:pPr>
        <w:pStyle w:val="Normal"/>
        <w:tabs>
          <w:tab w:val="clear" w:pos="708"/>
          <w:tab w:val="left" w:pos="0" w:leader="none"/>
        </w:tabs>
        <w:spacing w:before="0" w:after="0"/>
        <w:ind w:left="-1080" w:firstLine="540"/>
        <w:contextualSpacing/>
        <w:jc w:val="both"/>
        <w:rPr/>
      </w:pPr>
      <w:r>
        <w:rPr/>
        <w:t xml:space="preserve">- 6..... SRL B1..... - J ....; </w:t>
      </w:r>
    </w:p>
    <w:p>
      <w:pPr>
        <w:pStyle w:val="Normal"/>
        <w:tabs>
          <w:tab w:val="clear" w:pos="708"/>
          <w:tab w:val="left" w:pos="0" w:leader="none"/>
        </w:tabs>
        <w:spacing w:before="0" w:after="0"/>
        <w:ind w:left="-1080" w:firstLine="540"/>
        <w:contextualSpacing/>
        <w:jc w:val="both"/>
        <w:rPr/>
      </w:pPr>
      <w:r>
        <w:rPr/>
        <w:t xml:space="preserve">- 4..... SRL, B.....- CF ....; </w:t>
      </w:r>
    </w:p>
    <w:p>
      <w:pPr>
        <w:pStyle w:val="Normal"/>
        <w:tabs>
          <w:tab w:val="clear" w:pos="708"/>
          <w:tab w:val="left" w:pos="0" w:leader="none"/>
        </w:tabs>
        <w:spacing w:before="0" w:after="0"/>
        <w:ind w:left="-1080" w:firstLine="540"/>
        <w:contextualSpacing/>
        <w:jc w:val="both"/>
        <w:rPr/>
      </w:pPr>
      <w:r>
        <w:rPr/>
        <w:t xml:space="preserve">- 7...... SRL B.....- J ....; CF ....; </w:t>
      </w:r>
    </w:p>
    <w:p>
      <w:pPr>
        <w:pStyle w:val="Normal"/>
        <w:tabs>
          <w:tab w:val="clear" w:pos="708"/>
          <w:tab w:val="left" w:pos="0" w:leader="none"/>
        </w:tabs>
        <w:spacing w:before="0" w:after="0"/>
        <w:ind w:left="-1080" w:firstLine="540"/>
        <w:contextualSpacing/>
        <w:jc w:val="both"/>
        <w:rPr/>
      </w:pPr>
      <w:r>
        <w:rPr/>
        <w:t xml:space="preserve">- 8....... SRL B.....- J ...; </w:t>
      </w:r>
    </w:p>
    <w:p>
      <w:pPr>
        <w:pStyle w:val="Normal"/>
        <w:tabs>
          <w:tab w:val="clear" w:pos="708"/>
          <w:tab w:val="left" w:pos="0" w:leader="none"/>
        </w:tabs>
        <w:spacing w:before="0" w:after="0"/>
        <w:ind w:left="-1080" w:firstLine="540"/>
        <w:contextualSpacing/>
        <w:jc w:val="both"/>
        <w:rPr/>
      </w:pPr>
      <w:r>
        <w:rPr/>
        <w:t xml:space="preserve">- 9..... SRL I1...... - J ....; </w:t>
      </w:r>
    </w:p>
    <w:p>
      <w:pPr>
        <w:pStyle w:val="Normal"/>
        <w:tabs>
          <w:tab w:val="clear" w:pos="708"/>
          <w:tab w:val="left" w:pos="0" w:leader="none"/>
        </w:tabs>
        <w:spacing w:before="0" w:after="0"/>
        <w:ind w:left="-1080" w:firstLine="540"/>
        <w:contextualSpacing/>
        <w:jc w:val="both"/>
        <w:rPr/>
      </w:pPr>
      <w:r>
        <w:rPr/>
        <w:t xml:space="preserve">- </w:t>
      </w:r>
      <w:r>
        <w:rPr>
          <w:i/>
        </w:rPr>
        <w:t>10...... SRL C.... - J ....; CF ....;</w:t>
      </w:r>
      <w:r>
        <w:rPr/>
        <w:t xml:space="preserve"> </w:t>
      </w:r>
    </w:p>
    <w:p>
      <w:pPr>
        <w:pStyle w:val="Normal"/>
        <w:tabs>
          <w:tab w:val="clear" w:pos="708"/>
          <w:tab w:val="left" w:pos="0" w:leader="none"/>
        </w:tabs>
        <w:spacing w:before="0" w:after="0"/>
        <w:ind w:left="-1080" w:firstLine="540"/>
        <w:contextualSpacing/>
        <w:jc w:val="both"/>
        <w:rPr/>
      </w:pPr>
      <w:r>
        <w:rPr/>
        <w:t xml:space="preserve">- 11...... SRL B.....- J ....; CF ....; </w:t>
      </w:r>
    </w:p>
    <w:p>
      <w:pPr>
        <w:pStyle w:val="Normal"/>
        <w:tabs>
          <w:tab w:val="clear" w:pos="708"/>
          <w:tab w:val="left" w:pos="0" w:leader="none"/>
        </w:tabs>
        <w:spacing w:before="0" w:after="0"/>
        <w:ind w:left="-1080" w:firstLine="540"/>
        <w:contextualSpacing/>
        <w:jc w:val="both"/>
        <w:rPr/>
      </w:pPr>
      <w:r>
        <w:rPr/>
        <w:t xml:space="preserve">- 12..... SRL B.....- J ....; </w:t>
      </w:r>
    </w:p>
    <w:p>
      <w:pPr>
        <w:pStyle w:val="Normal"/>
        <w:tabs>
          <w:tab w:val="clear" w:pos="708"/>
          <w:tab w:val="left" w:pos="0" w:leader="none"/>
        </w:tabs>
        <w:spacing w:before="0" w:after="0"/>
        <w:ind w:left="-1080" w:firstLine="540"/>
        <w:contextualSpacing/>
        <w:jc w:val="both"/>
        <w:rPr/>
      </w:pPr>
      <w:r>
        <w:rPr/>
        <w:t xml:space="preserve">- 13..... - J ....; </w:t>
      </w:r>
    </w:p>
    <w:p>
      <w:pPr>
        <w:pStyle w:val="Normal"/>
        <w:tabs>
          <w:tab w:val="clear" w:pos="708"/>
          <w:tab w:val="left" w:pos="0" w:leader="none"/>
        </w:tabs>
        <w:spacing w:before="0" w:after="0"/>
        <w:ind w:left="-1080" w:firstLine="540"/>
        <w:contextualSpacing/>
        <w:jc w:val="both"/>
        <w:rPr/>
      </w:pPr>
      <w:r>
        <w:rPr/>
        <w:t xml:space="preserve">- </w:t>
      </w:r>
      <w:r>
        <w:rPr>
          <w:b/>
          <w:i/>
        </w:rPr>
        <w:t xml:space="preserve">3..... SA I.... - J ....; </w:t>
      </w:r>
    </w:p>
    <w:p>
      <w:pPr>
        <w:pStyle w:val="Normal"/>
        <w:tabs>
          <w:tab w:val="clear" w:pos="708"/>
          <w:tab w:val="left" w:pos="0" w:leader="none"/>
        </w:tabs>
        <w:spacing w:before="0" w:after="0"/>
        <w:ind w:left="-1080" w:firstLine="540"/>
        <w:contextualSpacing/>
        <w:jc w:val="both"/>
        <w:rPr/>
      </w:pPr>
      <w:r>
        <w:rPr/>
        <w:t xml:space="preserve">- 3A..... .. SRL - J ....; </w:t>
      </w:r>
    </w:p>
    <w:p>
      <w:pPr>
        <w:pStyle w:val="Normal"/>
        <w:tabs>
          <w:tab w:val="clear" w:pos="708"/>
          <w:tab w:val="left" w:pos="0" w:leader="none"/>
        </w:tabs>
        <w:spacing w:before="0" w:after="0"/>
        <w:ind w:left="-1080" w:firstLine="540"/>
        <w:contextualSpacing/>
        <w:jc w:val="both"/>
        <w:rPr/>
      </w:pPr>
      <w:r>
        <w:rPr/>
        <w:t xml:space="preserve">- 14.... SRL - J ....; </w:t>
      </w:r>
    </w:p>
    <w:p>
      <w:pPr>
        <w:pStyle w:val="Normal"/>
        <w:tabs>
          <w:tab w:val="clear" w:pos="708"/>
          <w:tab w:val="left" w:pos="0" w:leader="none"/>
        </w:tabs>
        <w:spacing w:before="0" w:after="0"/>
        <w:ind w:left="-1080" w:firstLine="540"/>
        <w:contextualSpacing/>
        <w:jc w:val="both"/>
        <w:rPr/>
      </w:pPr>
      <w:r>
        <w:rPr/>
        <w:t xml:space="preserve">- 15..... SRL - J ..... </w:t>
      </w:r>
    </w:p>
    <w:p>
      <w:pPr>
        <w:pStyle w:val="Normal"/>
        <w:tabs>
          <w:tab w:val="clear" w:pos="708"/>
          <w:tab w:val="left" w:pos="0" w:leader="none"/>
        </w:tabs>
        <w:spacing w:before="0" w:after="0"/>
        <w:ind w:left="-1080" w:firstLine="540"/>
        <w:contextualSpacing/>
        <w:jc w:val="both"/>
        <w:rPr/>
      </w:pPr>
      <w:r>
        <w:rPr/>
        <w:t xml:space="preserve">3. Poprirea sumei de 919.810 EURO datorată de SC 16..... SRL O.... (J ....) SC 9A..... SRL, în baza contractului de vânzare cumpărare nr. ...../22.12.2004. </w:t>
      </w:r>
    </w:p>
    <w:p>
      <w:pPr>
        <w:pStyle w:val="Normal"/>
        <w:tabs>
          <w:tab w:val="clear" w:pos="708"/>
          <w:tab w:val="left" w:pos="0" w:leader="none"/>
        </w:tabs>
        <w:spacing w:before="0" w:after="0"/>
        <w:ind w:left="-1080" w:firstLine="540"/>
        <w:contextualSpacing/>
        <w:jc w:val="both"/>
        <w:rPr/>
      </w:pPr>
      <w:r>
        <w:rPr/>
        <w:t xml:space="preserve">4. Poprirea sumei de 452.940 EURO datorată de se 17...... SRL (J .......) societăţii 10..... SRL (J ......) în baza contractului de vânzare cumpărare nr........ din data de 21.12.2004. </w:t>
      </w:r>
    </w:p>
    <w:p>
      <w:pPr>
        <w:pStyle w:val="Normal"/>
        <w:tabs>
          <w:tab w:val="clear" w:pos="708"/>
          <w:tab w:val="left" w:pos="0" w:leader="none"/>
        </w:tabs>
        <w:spacing w:before="0" w:after="0"/>
        <w:ind w:left="-1080" w:firstLine="540"/>
        <w:contextualSpacing/>
        <w:jc w:val="both"/>
        <w:rPr/>
      </w:pPr>
      <w:r>
        <w:rPr/>
        <w:t xml:space="preserve">5. Poprirea sumei de 112.855 EURO datorată de SC 18...... SRL - J ..... - SC 9A...... SRL - J ......, în baza contractului de vânzare cumpărare nr....... din data de 05.10.2004. </w:t>
      </w:r>
    </w:p>
    <w:p>
      <w:pPr>
        <w:pStyle w:val="Normal"/>
        <w:tabs>
          <w:tab w:val="clear" w:pos="708"/>
          <w:tab w:val="left" w:pos="0" w:leader="none"/>
        </w:tabs>
        <w:spacing w:before="0" w:after="0"/>
        <w:ind w:left="-1080" w:firstLine="540"/>
        <w:contextualSpacing/>
        <w:jc w:val="both"/>
        <w:rPr/>
      </w:pPr>
      <w:r>
        <w:rPr/>
        <w:t xml:space="preserve">6. Poprirea în conturile SC 3..... SA I.... a sumelor datorate de SC 3..... I.... către 19.... CO .... FRANCE, 20..... SPRL BELGIUM ...., 21..... CO DUBAI, ...... </w:t>
      </w:r>
    </w:p>
    <w:p>
      <w:pPr>
        <w:pStyle w:val="Normal"/>
        <w:tabs>
          <w:tab w:val="clear" w:pos="708"/>
          <w:tab w:val="left" w:pos="0" w:leader="none"/>
        </w:tabs>
        <w:spacing w:before="0" w:after="0"/>
        <w:ind w:left="-1080" w:firstLine="540"/>
        <w:contextualSpacing/>
        <w:jc w:val="both"/>
        <w:rPr>
          <w:rStyle w:val="FontStyle16"/>
        </w:rPr>
      </w:pPr>
      <w:r>
        <w:rPr>
          <w:rStyle w:val="FontStyle16"/>
        </w:rPr>
        <w:t xml:space="preserve">Prin </w:t>
      </w:r>
      <w:r>
        <w:rPr>
          <w:rStyle w:val="FontStyle16"/>
          <w:i/>
        </w:rPr>
        <w:t>procesele-verbale încheiate la datele de 07 şi 08.03.2005 de I.P.J.- I.... – Serviciul de Investigare a Fraudelor</w:t>
      </w:r>
      <w:r>
        <w:rPr>
          <w:rStyle w:val="FontStyle16"/>
        </w:rPr>
        <w:t xml:space="preserve"> s-a pus în executare </w:t>
      </w:r>
      <w:r>
        <w:rPr/>
        <w:t>ordonanța din data de .....02.2005 emisă în dosarul nr. ..... de către Parchetul de pe lângă Înalta Curte de Casaţie şi Justiţie - Direcţia de Investigare a Infracţiunilor de Criminalitate Organizată şi Terorism şi s-a aplicat sechestrul</w:t>
      </w:r>
      <w:r>
        <w:rPr>
          <w:rStyle w:val="FontStyle16"/>
        </w:rPr>
        <w:t xml:space="preserve"> asigurător asupra </w:t>
      </w:r>
      <w:r>
        <w:rPr/>
        <w:t>imobilelor aparţinând SC 3..... SA I.....</w:t>
      </w:r>
    </w:p>
    <w:p>
      <w:pPr>
        <w:pStyle w:val="Normal"/>
        <w:tabs>
          <w:tab w:val="clear" w:pos="708"/>
          <w:tab w:val="left" w:pos="0" w:leader="none"/>
        </w:tabs>
        <w:spacing w:before="0" w:after="0"/>
        <w:ind w:left="-1080" w:firstLine="540"/>
        <w:contextualSpacing/>
        <w:jc w:val="both"/>
        <w:rPr/>
      </w:pPr>
      <w:r>
        <w:rPr>
          <w:rStyle w:val="FontStyle16"/>
        </w:rPr>
        <w:t>Măsura sechestrului asigurător anterior menţionată a fost înscrisă în Cărţile Funciare deschise pentru imobilele proprietatea SC 3..... SA I...., astfel cum rezultă din extrasele de carte funciară depuse la dosar.</w:t>
      </w:r>
    </w:p>
    <w:p>
      <w:pPr>
        <w:pStyle w:val="Normal"/>
        <w:tabs>
          <w:tab w:val="clear" w:pos="708"/>
          <w:tab w:val="left" w:pos="0" w:leader="none"/>
        </w:tabs>
        <w:spacing w:before="0" w:after="0"/>
        <w:ind w:left="-1080" w:firstLine="540"/>
        <w:contextualSpacing/>
        <w:jc w:val="both"/>
        <w:rPr/>
      </w:pPr>
      <w:r>
        <w:rPr>
          <w:rStyle w:val="FontStyle16"/>
        </w:rPr>
        <w:t>Imobilele aflate în proprietatea SC 3..... SA au fost scoase la licitaţie publică, în procedura insolvenţei prevăzute de Legea nr. 85/2006.</w:t>
      </w:r>
    </w:p>
    <w:p>
      <w:pPr>
        <w:pStyle w:val="Normal"/>
        <w:tabs>
          <w:tab w:val="clear" w:pos="708"/>
          <w:tab w:val="left" w:pos="0" w:leader="none"/>
        </w:tabs>
        <w:spacing w:before="0" w:after="0"/>
        <w:ind w:left="-1080" w:firstLine="540"/>
        <w:contextualSpacing/>
        <w:jc w:val="both"/>
        <w:rPr>
          <w:rStyle w:val="FontStyle16"/>
        </w:rPr>
      </w:pPr>
      <w:r>
        <w:rPr>
          <w:rStyle w:val="FontStyle16"/>
        </w:rPr>
        <w:t xml:space="preserve">Prin procesul verbal de licitaţie şi adjudecare nr. ..... încheiat la data de 28.02.2019 la sediul 2.....SPRL, în dosarul nr. ....., a fost declarată adjudecatar </w:t>
      </w:r>
      <w:r>
        <w:rPr/>
        <w:t>Societatea 1.....S.R.L.</w:t>
      </w:r>
    </w:p>
    <w:p>
      <w:pPr>
        <w:pStyle w:val="Normal"/>
        <w:tabs>
          <w:tab w:val="clear" w:pos="708"/>
          <w:tab w:val="left" w:pos="0" w:leader="none"/>
        </w:tabs>
        <w:spacing w:before="0" w:after="0"/>
        <w:ind w:left="-1080" w:firstLine="540"/>
        <w:contextualSpacing/>
        <w:jc w:val="both"/>
        <w:rPr/>
      </w:pPr>
      <w:r>
        <w:rPr>
          <w:rStyle w:val="FontStyle16"/>
        </w:rPr>
        <w:t xml:space="preserve">Urmare adjudecării imobilelor aparţinând SC 3...... SA – în faliment, la data de 10.04.2019, s-a încheiat contractul de vânzare cumpărare, autentificat sub nr. </w:t>
      </w:r>
      <w:r>
        <w:rPr/>
        <w:t>...../10.04.2019 de Societatea Profesională Notarială Z1......, între SC 3..... SA – în faliment, prin lichidator judiciar 2.....SPRL şi Societatea 1.....S.R.L., având ca obiect următoarele imobile:</w:t>
      </w:r>
    </w:p>
    <w:p>
      <w:pPr>
        <w:pStyle w:val="Normal"/>
        <w:tabs>
          <w:tab w:val="clear" w:pos="708"/>
          <w:tab w:val="left" w:pos="0" w:leader="none"/>
        </w:tabs>
        <w:spacing w:before="0" w:after="0"/>
        <w:ind w:left="-1080" w:firstLine="540"/>
        <w:contextualSpacing/>
        <w:jc w:val="both"/>
        <w:rPr/>
      </w:pPr>
      <w:r>
        <w:rPr/>
        <w:t xml:space="preserve">- Imobil situat in Mun. I...., ...., jud. I.... </w:t>
      </w:r>
      <w:r>
        <w:rPr>
          <w:lang w:val="es-ES_tradnl"/>
        </w:rPr>
        <w:t xml:space="preserve">constand </w:t>
      </w:r>
      <w:r>
        <w:rPr/>
        <w:t>din suprafaţa de teren de 1365 m.p. categoria de folosinţa "drum" având număr cadastral .... înscris in Cartea Funciara nr. ....a Municipiului I....;</w:t>
      </w:r>
    </w:p>
    <w:p>
      <w:pPr>
        <w:pStyle w:val="Normal"/>
        <w:tabs>
          <w:tab w:val="clear" w:pos="708"/>
          <w:tab w:val="left" w:pos="0" w:leader="none"/>
        </w:tabs>
        <w:spacing w:before="0" w:after="0"/>
        <w:ind w:left="-1080" w:firstLine="540"/>
        <w:contextualSpacing/>
        <w:jc w:val="both"/>
        <w:rPr/>
      </w:pPr>
      <w:r>
        <w:rPr/>
        <w:t xml:space="preserve">- Imobil situat in Mun. I...., ...., jud. I.... </w:t>
      </w:r>
      <w:r>
        <w:rPr>
          <w:lang w:val="es-ES_tradnl"/>
        </w:rPr>
        <w:t xml:space="preserve">constand </w:t>
      </w:r>
      <w:r>
        <w:rPr/>
        <w:t>din suprafaţa de teren de 574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xml:space="preserve">- Imobil situat in Mun. I...., ...., jud. I.... </w:t>
      </w:r>
      <w:r>
        <w:rPr>
          <w:lang w:val="es-ES_tradnl"/>
        </w:rPr>
        <w:t xml:space="preserve">constand </w:t>
      </w:r>
      <w:r>
        <w:rPr/>
        <w:t xml:space="preserve">din suprafaţa de teren de 594 m.p. categoria de folosinţa "curţi construcţii" având număr cadastral ....înscris in Cartea Funciara nr. ....a Municipiului I....; </w:t>
      </w:r>
    </w:p>
    <w:p>
      <w:pPr>
        <w:pStyle w:val="Normal"/>
        <w:tabs>
          <w:tab w:val="clear" w:pos="708"/>
          <w:tab w:val="left" w:pos="0" w:leader="none"/>
        </w:tabs>
        <w:spacing w:before="0" w:after="0"/>
        <w:ind w:left="-1080" w:firstLine="540"/>
        <w:contextualSpacing/>
        <w:jc w:val="both"/>
        <w:rPr/>
      </w:pPr>
      <w:r>
        <w:rPr/>
        <w:t xml:space="preserve">- Imobil situat in Mun. I...., ...., jud. I.... </w:t>
      </w:r>
      <w:r>
        <w:rPr>
          <w:lang w:val="es-ES_tradnl"/>
        </w:rPr>
        <w:t xml:space="preserve">constand </w:t>
      </w:r>
      <w:r>
        <w:rPr/>
        <w:t xml:space="preserve">din suprafaţa de teren de 4827 m.p. categoria de folosinţa "drum" având număr cadastral ....înscris in Cartea Funciara nr. ....a Municipiului I....; </w:t>
      </w:r>
    </w:p>
    <w:p>
      <w:pPr>
        <w:pStyle w:val="Normal"/>
        <w:tabs>
          <w:tab w:val="clear" w:pos="708"/>
          <w:tab w:val="left" w:pos="0" w:leader="none"/>
        </w:tabs>
        <w:spacing w:before="0" w:after="0"/>
        <w:ind w:left="-1080" w:firstLine="540"/>
        <w:contextualSpacing/>
        <w:jc w:val="both"/>
        <w:rPr/>
      </w:pPr>
      <w:r>
        <w:rPr/>
        <w:t xml:space="preserve">- Imobil situat in Mun. I...., ...., jud. I.... constând din suprafaţa de teren de 423 m.p. categoria de folosinţa "drum" având număr cadastral ....înscris in Cartea Funciara nr. ....a Municipiului I....; </w:t>
      </w:r>
    </w:p>
    <w:p>
      <w:pPr>
        <w:pStyle w:val="Normal"/>
        <w:tabs>
          <w:tab w:val="clear" w:pos="708"/>
          <w:tab w:val="left" w:pos="0" w:leader="none"/>
        </w:tabs>
        <w:spacing w:before="0" w:after="0"/>
        <w:ind w:left="-1080" w:firstLine="540"/>
        <w:contextualSpacing/>
        <w:jc w:val="both"/>
        <w:rPr/>
      </w:pPr>
      <w:r>
        <w:rPr/>
        <w:t xml:space="preserve">- Imobil situat in Mun. I...., ...., jud. I.... constând din suprafaţa de teren de 1029 m.p. categoria de folosinţa "drum" având număr cadastral ....înscris in Cartea Funciara nr.....a Municipiului I....; </w:t>
      </w:r>
    </w:p>
    <w:p>
      <w:pPr>
        <w:pStyle w:val="Normal"/>
        <w:tabs>
          <w:tab w:val="clear" w:pos="708"/>
          <w:tab w:val="left" w:pos="0" w:leader="none"/>
        </w:tabs>
        <w:spacing w:before="0" w:after="0"/>
        <w:ind w:left="-1080" w:firstLine="540"/>
        <w:contextualSpacing/>
        <w:jc w:val="both"/>
        <w:rPr/>
      </w:pPr>
      <w:r>
        <w:rPr/>
        <w:t>- Imobil situat in Mun. I...., ...., jud. I.... constând din suprafaţa de 'teren' de 294 m.p. categoria de folosinţa "drum"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294 m.p. categoria de folosinţa "drum" având număr cadastral ....înscris in Cartea Funciara nr.....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79 m.p. categoria de folosinţa "drum"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174 m.p. categoria de folosinţa "drum" având număr cadastral ....înscris in Cartea Funciara nr.....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95 m.p. categoria de folosinţa "drum"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324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xml:space="preserve">- Imobil situat in Mun. I...., ...., jud. I.... constând din suprafaţa de teren de 20 m.p. categoria de folosinţa "curţi construcţii" având număr cadastral ....înscris in Cartea Funciara nr.....a Municipiului I....; </w:t>
      </w:r>
    </w:p>
    <w:p>
      <w:pPr>
        <w:pStyle w:val="Normal"/>
        <w:tabs>
          <w:tab w:val="clear" w:pos="708"/>
          <w:tab w:val="left" w:pos="0" w:leader="none"/>
        </w:tabs>
        <w:spacing w:before="0" w:after="0"/>
        <w:ind w:left="-1080" w:firstLine="540"/>
        <w:contextualSpacing/>
        <w:jc w:val="both"/>
        <w:rPr/>
      </w:pPr>
      <w:r>
        <w:rPr/>
        <w:t>- Imobil situat in Mun. I...., ...., jud. I.... constând din suprafaţa de teren de 8 m.p. categoria de folosinţa "curţi construcţii" având număr cadastral ....înscris in Cartea Funciara nr.....a Municipiului I....;</w:t>
      </w:r>
    </w:p>
    <w:p>
      <w:pPr>
        <w:pStyle w:val="Normal"/>
        <w:tabs>
          <w:tab w:val="clear" w:pos="708"/>
          <w:tab w:val="left" w:pos="0" w:leader="none"/>
        </w:tabs>
        <w:spacing w:before="0" w:after="0"/>
        <w:ind w:left="-1080" w:firstLine="540"/>
        <w:contextualSpacing/>
        <w:jc w:val="both"/>
        <w:rPr/>
      </w:pPr>
      <w:r>
        <w:rPr/>
        <w:t xml:space="preserve">- Imobil situat in Mun. I...., ...., jud. I.... constând din suprafaţa de teren de 15 m.p. categoria de folosinţa "curţi construcţii" având număr cadastral ......înscris in Cartea Funciara nr. ......a Municipiului I....; </w:t>
      </w:r>
    </w:p>
    <w:p>
      <w:pPr>
        <w:pStyle w:val="Normal"/>
        <w:tabs>
          <w:tab w:val="clear" w:pos="708"/>
          <w:tab w:val="left" w:pos="0" w:leader="none"/>
        </w:tabs>
        <w:spacing w:before="0" w:after="0"/>
        <w:ind w:left="-1080" w:firstLine="540"/>
        <w:contextualSpacing/>
        <w:jc w:val="both"/>
        <w:rPr/>
      </w:pPr>
      <w:r>
        <w:rPr/>
        <w:t xml:space="preserve">- Imobil situat in Mun. I...., ...., jud. I.... constând din suprafaţa de teren de 397 m.p. categoria de folosinţa "curţi construcţii" având număr cadastral ......împreuna cu construcţia cu o suprafaţa construita la sol de 397 m.p. C34 pompieri + grup social+ utilităţi cu o suprafața utila de 341,90 m.p. având număr cadastral ......, ambele imobile înscrise in Cartea Funciara nr. ......a Municipiului I....; </w:t>
      </w:r>
    </w:p>
    <w:p>
      <w:pPr>
        <w:pStyle w:val="Normal"/>
        <w:tabs>
          <w:tab w:val="clear" w:pos="708"/>
          <w:tab w:val="left" w:pos="0" w:leader="none"/>
        </w:tabs>
        <w:spacing w:before="0" w:after="0"/>
        <w:ind w:left="-1080" w:firstLine="540"/>
        <w:contextualSpacing/>
        <w:jc w:val="both"/>
        <w:rPr/>
      </w:pPr>
      <w:r>
        <w:rPr/>
        <w:t>- Imobil situat in Mun. I...., ...., jud. I.... constând din suprafaţa de teren de 211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42 m.p. categoria de folosinţa "drum"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99 m.p. categoria de folosinţa "drum"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xml:space="preserve">- Imobil situat in Mun. I...., ...., jud. I.... constând din suprafaţa de teren de 224 m.p. categoria de folosinţa "drum" având număr cadastral ......înscris in Cartea Funciara nr. ......a Municipiului I....; </w:t>
      </w:r>
    </w:p>
    <w:p>
      <w:pPr>
        <w:pStyle w:val="Normal"/>
        <w:tabs>
          <w:tab w:val="clear" w:pos="708"/>
          <w:tab w:val="left" w:pos="0" w:leader="none"/>
        </w:tabs>
        <w:spacing w:before="0" w:after="0"/>
        <w:ind w:left="-1080" w:firstLine="540"/>
        <w:contextualSpacing/>
        <w:jc w:val="both"/>
        <w:rPr/>
      </w:pPr>
      <w:r>
        <w:rPr/>
        <w:t>- Imobil situat in Mun. I...., ...., jud. I.... constând din suprafaţa de teren de 68 m.p. categoria de folosinţa "drum"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16 m.p. categoria de folosinţa "drum"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76 m.p. categoria de folosinţa "drum"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xml:space="preserve">- Imobil situat in Mun. I...., ...., jud. I.... constând din suprafaţa de teren de 153 m.p. categoria de folosinţa "drum" având număr cadastral ......înscris in Cartea Funciara nr. ......a Municipiului I....; </w:t>
      </w:r>
    </w:p>
    <w:p>
      <w:pPr>
        <w:pStyle w:val="Normal"/>
        <w:tabs>
          <w:tab w:val="clear" w:pos="708"/>
          <w:tab w:val="left" w:pos="0" w:leader="none"/>
        </w:tabs>
        <w:spacing w:before="0" w:after="0"/>
        <w:ind w:left="-1080" w:firstLine="540"/>
        <w:contextualSpacing/>
        <w:jc w:val="both"/>
        <w:rPr/>
      </w:pPr>
      <w:r>
        <w:rPr/>
        <w:t>- Imobil situat in Mun. I...., ...., jud. I.... constând din suprafaţa de teren de 774 m.p. categoria de folosinţa "curţi construcţii" având număr cadastral ......împreună cu construcţia cu o suprafaţa construita la sol de 774 m.p. C30 clădire instalaţie compusa din: parter cu o suprafaţa utila de 544,69 m.p., etaj I cu o suprafaţa utila de 534,68 m.p. si etaj II cu o suprafaţa utila de 526,04 m.p. având număr cadastral ......, ambele imobile înscrise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48 m.p. categoria de folosinţa "curţi construcţii"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181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10 m.p. categoria de folosinţa "curţi construcţii"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21 m.p. categoria de folosinţa "curţi construcţii"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12 m.p. categoria de folosinţa "curți construcţii"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421 m.p. categoria de folosinţa "curţi construcţii"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611 m.p. categoria de folosinţa "curţi construcţii"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200 m.p. categoria de folosinţa "curţi construcţii"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15 m.p. categoria de folosinţa "curţi construcţii" având număr cadastral ......înscris in Cartea Funciară nr. ......a Municipiului I....;</w:t>
      </w:r>
    </w:p>
    <w:p>
      <w:pPr>
        <w:pStyle w:val="Normal"/>
        <w:tabs>
          <w:tab w:val="clear" w:pos="708"/>
          <w:tab w:val="left" w:pos="0" w:leader="none"/>
        </w:tabs>
        <w:spacing w:before="0" w:after="0"/>
        <w:ind w:left="-1080" w:firstLine="540"/>
        <w:contextualSpacing/>
        <w:jc w:val="both"/>
        <w:rPr/>
      </w:pPr>
      <w:r>
        <w:rPr/>
        <w:t xml:space="preserve">- Imobil situat in Mun. I...., ...., jud. I.... constând din suprafaţa de teren de 258 m.p. categoria de folosinţa "curţi construcţii" având număr cadastral ......împreuna cu construcţia cu o suprafaţa construita la sol de 258 m.p. C25 clădire platform policondensare compusa din; parter cu o suprafaţa utila de 212,90 m.p., etaj I cu o suprafaţa utila de 213,37 m.p. si etaj II cu o suprafaţa utila de 222,12 m.p. având număr cadastral ......, ambele imobile înscrise in Cartea Funciara nr. ......a Municipiului I....; </w:t>
      </w:r>
    </w:p>
    <w:p>
      <w:pPr>
        <w:pStyle w:val="Normal"/>
        <w:tabs>
          <w:tab w:val="clear" w:pos="708"/>
          <w:tab w:val="left" w:pos="0" w:leader="none"/>
        </w:tabs>
        <w:spacing w:before="0" w:after="0"/>
        <w:ind w:left="-1080" w:firstLine="540"/>
        <w:contextualSpacing/>
        <w:jc w:val="both"/>
        <w:rPr/>
      </w:pPr>
      <w:r>
        <w:rPr/>
        <w:t>- Imobil situat in Mun. I...., ...., jud. I.... constând din suprafaţa de teren de 170 m.p. categoria de folosinţa "curţi construcţii" având număr cadastral ......împreună cu construcţia cu o suprafaţa construita la sol de 170 m.p. C29 anexe instalaţie recuperare compusa din: parter cu o suprafaţa utila de 134,81 m.p., etaj I cu o suprafaţa utila de 134,81 m.p. si etaj II cu o suprafaţa utila de 124,86 m.p. având număr cadastral ......, ambele imobile înscrise in Cartea Funciara nr. ......a Municipiului I....;</w:t>
        <w:tab/>
        <w:t xml:space="preserve"> </w:t>
      </w:r>
    </w:p>
    <w:p>
      <w:pPr>
        <w:pStyle w:val="Normal"/>
        <w:tabs>
          <w:tab w:val="clear" w:pos="708"/>
          <w:tab w:val="left" w:pos="0" w:leader="none"/>
        </w:tabs>
        <w:spacing w:before="0" w:after="0"/>
        <w:ind w:left="-1080" w:firstLine="540"/>
        <w:contextualSpacing/>
        <w:jc w:val="both"/>
        <w:rPr/>
      </w:pPr>
      <w:r>
        <w:rPr/>
        <w:t>- Imobil situat in Mun. I...., ...., jud. I.... constând din suprafaţa de teren de 518 m.p. categoria de folosinţa "curţi construcţii" având număr cadastral ......împreună cu construcţia cu o suprafaţa construita la sol de 518 m.p. C26 staţie electrica+post trafo compus din: parter cu o suprafaţa utila de 464,90 m.p. si etaj I cu o suprafaţa utila de 463 m.p. având număr cadastral ......, ambele imobile înscrise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460 m.p. categoria de folosinţa "curţi construcţii"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1634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str. ...., jud. I.... constând din cota indiviza de teren de 1070087894/12134950400 din suprafaţa totala de teren de 779 m.p. categoria de folosinţa "curţi construcții"pe care este edificata construcţia CI înscrisa in Cartea Funciara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xml:space="preserve">- Imobil situat in Mun. I...., str. ...., jud. I.... constând din cota indiviza de teren de 55308/77958 din suprafaţa totala de teren de 780 m.p. categoria de folosinţa "curţi construcții pe care este edificata construcţia CI înscrisa in Cartea Funciara ......având număr cadastral ......înscris in Cartea Funciara nr. ......a Municipiului I....; </w:t>
      </w:r>
    </w:p>
    <w:p>
      <w:pPr>
        <w:pStyle w:val="Normal"/>
        <w:tabs>
          <w:tab w:val="clear" w:pos="708"/>
          <w:tab w:val="left" w:pos="0" w:leader="none"/>
        </w:tabs>
        <w:spacing w:before="0" w:after="0"/>
        <w:ind w:left="-1080" w:firstLine="540"/>
        <w:contextualSpacing/>
        <w:jc w:val="both"/>
        <w:rPr/>
      </w:pPr>
      <w:r>
        <w:rPr/>
        <w:t>- Imobil situat in Mun. I...., str....., ......, jud. I.... cu o suprafaţa utila de 46 m.p., împreună cu cota indiviza de 12,72 m.p. din părţile comune ale imobilului si dreptul de proprietate asupra cotei indivize de 17,09 m.p. din terenul pe care este edificat blocul din care face parte camera menţionata, având număr cadastral ......înscris in Cartea Funciara nr. ......a Mun. I....;</w:t>
      </w:r>
    </w:p>
    <w:p>
      <w:pPr>
        <w:pStyle w:val="Normal"/>
        <w:tabs>
          <w:tab w:val="clear" w:pos="708"/>
          <w:tab w:val="left" w:pos="0" w:leader="none"/>
        </w:tabs>
        <w:spacing w:before="0" w:after="0"/>
        <w:ind w:left="-1080" w:firstLine="540"/>
        <w:contextualSpacing/>
        <w:jc w:val="both"/>
        <w:rPr/>
      </w:pPr>
      <w:r>
        <w:rPr/>
        <w:t>- Imobil situat in Mun. I...., ......, jud. I.... constând din cota indiviza de teren de 145231453/532608000 din suprafaţa totala de teren de 365 m.p. categoria de folosinţa "curţi construcții"pe care este edificata construcţia CI înscrisa in Cartea Funciara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str. ...., jud. I.... constând din cota indiviza de teren de 46529166/1532389725 din suprafaţa totala de teren de 783 m.p. categoria de folosinţa "curţi construcții"pe care este edificata construcţia CI înscrisa in Cartea Funciara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32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118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xml:space="preserve">- Imobil situat in Mun. I...., ...., jud. I.... constând din suprafaţa de teren de 59 m.p. categoria de folosinţa "altele" având număr cadastral ...... înscris in Cartea Funciara nr. ......a Municipiului I....; </w:t>
      </w:r>
    </w:p>
    <w:p>
      <w:pPr>
        <w:pStyle w:val="Normal"/>
        <w:tabs>
          <w:tab w:val="clear" w:pos="708"/>
          <w:tab w:val="left" w:pos="0" w:leader="none"/>
        </w:tabs>
        <w:spacing w:before="0" w:after="0"/>
        <w:ind w:left="-1080" w:firstLine="540"/>
        <w:contextualSpacing/>
        <w:jc w:val="both"/>
        <w:rPr/>
      </w:pPr>
      <w:r>
        <w:rPr/>
        <w:t>- Imobil situat in Mun. I...., ...., jud. I.... constând din suprafaţa de teren de 60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38 m.p. categoria de folosinţa "curţi construcţii" având număr cadastral ......împreună cu construcţia cu o suprafaţa construita la sol de 38 m.p. C38 camera DIFIL cu o suprafaţa utila de 29,44 m.p. având număr cadastral ......, ambele imobile înscrise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1415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22 m.p. categoria de folosinţa "curţi construcţii"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47 m.p. categoria de folosinţa "curţi construcţii"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211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198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29 m.p. categoria de folosinţa "drum"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91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756 m.p. categoria de folosinţa "curţi construcţii"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701 m.p. categoria de folosinţa "drum"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24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614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219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61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34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23 m.p. categoria de folosinţa "curţi construcţii"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2098 m.p. categoria de folosinţa "drum"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2224 m.p. categoria de folosinţa "drum"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3394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329 m.p. categoria de folosinţa "curţi construcţii"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18 m.p. categoria de folosinţa "curţi construcţii"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6 m.p. categoria de folosinţa "curţi construcţii"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79 m.p. categoria de folosinţa "altele" având număr cadastral ......înscris in Cartea Funciara nr. ......a Municipiului I....;</w:t>
      </w:r>
    </w:p>
    <w:p>
      <w:pPr>
        <w:pStyle w:val="Normal"/>
        <w:tabs>
          <w:tab w:val="clear" w:pos="708"/>
          <w:tab w:val="left" w:pos="0" w:leader="none"/>
        </w:tabs>
        <w:spacing w:before="0" w:after="0"/>
        <w:ind w:left="-1080" w:firstLine="540"/>
        <w:contextualSpacing/>
        <w:jc w:val="both"/>
        <w:rPr/>
      </w:pPr>
      <w:r>
        <w:rPr/>
        <w:t>- Imobil situat in Mun. I...., ...., jud. I.... constând din suprafaţa de teren de 79 m.p. categoria de folosinţa "altele" având număr cadastral ......înscris în Cartea Funciara nr. ......a Municipiului I.......</w:t>
      </w:r>
    </w:p>
    <w:p>
      <w:pPr>
        <w:pStyle w:val="Normal"/>
        <w:tabs>
          <w:tab w:val="clear" w:pos="708"/>
          <w:tab w:val="left" w:pos="0" w:leader="none"/>
        </w:tabs>
        <w:spacing w:before="0" w:after="0"/>
        <w:ind w:left="-1080" w:firstLine="540"/>
        <w:contextualSpacing/>
        <w:jc w:val="both"/>
        <w:rPr>
          <w:rStyle w:val="FontStyle16"/>
        </w:rPr>
      </w:pPr>
      <w:r>
        <w:rPr/>
        <w:t xml:space="preserve">Prin contractul de vânzare cumpărare anterior menţionat (pagina 7 din contract) s-a prevăzut că, în ceea de priveşte imobil situat in Mun. I...., ...., jud. I.... constând din suprafaţa de teren de 1411 m.p. categoria de folosinţa "curţi construcţii" având număr cadastral ......înscris in Cartea Funciara nr. ......a Municipiului I.... şi imobil situat in Mun. I...., ...., jud. I.... constând din suprafaţa de teren de 18 m.p. categoria de folosinţa "curţi construcţii" având număr cadastral ......înscris in Cartea Funciară nr. ......a Municipiului I...., raportat la situaţia juridică a acestora, astfel cum reiese din extrasele de carte funciară nr. ....../04.04.2019 şi nr. ....../04.04.2019 eliberate de OCPI I...., </w:t>
      </w:r>
      <w:r>
        <w:rPr>
          <w:i/>
        </w:rPr>
        <w:t>acestea nu fac obiectul prezentului contract de vânzare cumpărare</w:t>
      </w:r>
      <w:r>
        <w:rPr/>
        <w:t>, părţile contractante urmând a reglementa ulterior, într-un termen de 14 zile calendaristice, situaţia celor două terenuri în conformitate cu prevederile Legii insolvenţei, ale procesului verbal de licitaţie şi adjudecare nr. ....../28.02.2019 şi ale Regulamentului de vânzare, prin semnarea unui act adiţional în acest sens sau a unui alt document prevăzut de normele legale în vigoare.</w:t>
      </w:r>
    </w:p>
    <w:p>
      <w:pPr>
        <w:pStyle w:val="Normal"/>
        <w:tabs>
          <w:tab w:val="clear" w:pos="708"/>
          <w:tab w:val="left" w:pos="0" w:leader="none"/>
        </w:tabs>
        <w:spacing w:before="0" w:after="0"/>
        <w:ind w:left="-1080" w:firstLine="540"/>
        <w:contextualSpacing/>
        <w:jc w:val="both"/>
        <w:rPr/>
      </w:pPr>
      <w:r>
        <w:rPr/>
        <w:t xml:space="preserve">Prin </w:t>
      </w:r>
      <w:r>
        <w:rPr>
          <w:b/>
          <w:i/>
        </w:rPr>
        <w:t>Decizia nr. 2/2018 pronunţată de Înalta Curte de Casaţie şi Justiţie - Completul competent să judece recursul în interesul legii</w:t>
      </w:r>
      <w:r>
        <w:rPr/>
        <w:t xml:space="preserve"> s-au admis recursurile în interesul legii şi s-a stabilit, cu referire la dispoziţiile art. 249 din Codul de procedură penală (art. 163 din Codul de procedură penală de la 1968) şi art. 2.345 din Codul civil, că </w:t>
      </w:r>
      <w:r>
        <w:rPr>
          <w:i/>
        </w:rPr>
        <w:t>existenţa unui sechestru asigurător penal asupra imobilelor unei persoane fizice sau juridice nu suspendă executarea silită începută de un creditor ipotecar, al cărui drept de ipotecă asupra aceloraşi bunuri a devenit opozabil terţilor anterior înfiinţării măsurii asigurătorii din procesul penal şi nu determină nulitatea actelor de executare ulterioare înfiinţării măsurii asigurătorii din procesul penal asupra aceloraşi bunuri.</w:t>
      </w:r>
    </w:p>
    <w:p>
      <w:pPr>
        <w:pStyle w:val="Normal"/>
        <w:tabs>
          <w:tab w:val="clear" w:pos="708"/>
          <w:tab w:val="left" w:pos="0" w:leader="none"/>
        </w:tabs>
        <w:spacing w:before="0" w:after="0"/>
        <w:ind w:left="-1080" w:firstLine="540"/>
        <w:contextualSpacing/>
        <w:jc w:val="both"/>
        <w:rPr/>
      </w:pPr>
      <w:r>
        <w:rPr>
          <w:b/>
          <w:i/>
        </w:rPr>
        <w:t>Conform art. 857 Cod procedură civilă</w:t>
      </w:r>
      <w:r>
        <w:rPr/>
        <w:t xml:space="preserve">, aplicabil în cauză, conform art. 2 alin. 2 Cod procedură civilă în condiţiile în care Codul de procedură penală nu reglementează o astfel de situaţie </w:t>
      </w:r>
      <w:r>
        <w:rPr>
          <w:i/>
        </w:rPr>
        <w:t>„(1) Prin adjudecarea imobilului adjudecatarul devine proprietar. De la această dată, adjudecatarul are dreptul la fructe şi venituri, datorează dobânzile până la plata integrală a preţului şi suportă toate sarcinile imobilului.</w:t>
      </w:r>
    </w:p>
    <w:p>
      <w:pPr>
        <w:pStyle w:val="Normal"/>
        <w:tabs>
          <w:tab w:val="clear" w:pos="708"/>
          <w:tab w:val="left" w:pos="0" w:leader="none"/>
        </w:tabs>
        <w:spacing w:before="0" w:after="0"/>
        <w:ind w:left="-1080" w:firstLine="540"/>
        <w:contextualSpacing/>
        <w:jc w:val="both"/>
        <w:rPr>
          <w:i/>
          <w:i/>
        </w:rPr>
      </w:pPr>
      <w:r>
        <w:rPr>
          <w:i/>
        </w:rPr>
        <w:t>(2) Prin intabulare, adjudecatarul dobândeşte dreptul de a dispune de imobilul cumpărat, potrivit regulilor de carte funciară.</w:t>
      </w:r>
    </w:p>
    <w:p>
      <w:pPr>
        <w:pStyle w:val="Normal"/>
        <w:tabs>
          <w:tab w:val="clear" w:pos="708"/>
          <w:tab w:val="left" w:pos="0" w:leader="none"/>
        </w:tabs>
        <w:spacing w:before="0" w:after="0"/>
        <w:ind w:left="-1080" w:firstLine="540"/>
        <w:contextualSpacing/>
        <w:jc w:val="both"/>
        <w:rPr>
          <w:i/>
          <w:i/>
        </w:rPr>
      </w:pPr>
      <w:r>
        <w:rPr>
          <w:i/>
        </w:rPr>
        <w:t xml:space="preserve">(3) </w:t>
      </w:r>
      <w:r>
        <w:rPr>
          <w:i/>
          <w:u w:val="single"/>
        </w:rPr>
        <w:t>De la data intabulării, imobilul rămâne liber de orice ipoteci sau alte sarcini privind garantarea drepturilor de creanţă, creditorii putându-şi realiza aceste drepturi numai din preţul obţinut. Dacă preţul de adjudecare se plăteşte în rate, sarcinile se sting la plata ultimei rate.</w:t>
      </w:r>
    </w:p>
    <w:p>
      <w:pPr>
        <w:pStyle w:val="Normal"/>
        <w:tabs>
          <w:tab w:val="clear" w:pos="708"/>
          <w:tab w:val="left" w:pos="0" w:leader="none"/>
        </w:tabs>
        <w:spacing w:before="0" w:after="0"/>
        <w:ind w:left="-1080" w:firstLine="540"/>
        <w:contextualSpacing/>
        <w:jc w:val="both"/>
        <w:rPr/>
      </w:pPr>
      <w:r>
        <w:rPr>
          <w:i/>
        </w:rPr>
        <w:t xml:space="preserve">(4) Ipotecile şi celelalte sarcini reale, precum şi drepturile reale intabulate </w:t>
      </w:r>
      <w:r>
        <w:rPr>
          <w:i/>
          <w:u w:val="single"/>
        </w:rPr>
        <w:t>după notarea urmăririi în cartea funciară</w:t>
      </w:r>
      <w:r>
        <w:rPr>
          <w:i/>
        </w:rPr>
        <w:t xml:space="preserve"> se vor </w:t>
      </w:r>
      <w:r>
        <w:rPr>
          <w:i/>
          <w:u w:val="single"/>
        </w:rPr>
        <w:t>radia din oficiu</w:t>
      </w:r>
      <w:r>
        <w:rPr>
          <w:i/>
        </w:rPr>
        <w:t>, cu excepţia celor pentru care adjudecatarul ar conveni să fie menţinute; de asemenea, vor fi radiate din oficiu drepturile reale intabulate ulterior înscrierii vreunei ipoteci, dacă vânzarea s-a făcut în condiţiile prevăzute la art. 846 alin. (7), toate notările făcute cu urmărirea silită, cu excepţia notării contestaţiei împotriva procesului-verbal de licitaţie, dacă aceasta nu a fost soluţionată prin hotărârea rămasă definitivă, interdicţia de înstrăinare sau de grevare, dacă există, cu excepţia celei prevăzute la art. 856 alin. (3), precum şi promisiunea de a încheia un contract viitor, dacă până la data adjudecării beneficiarul promisiunii nu şi-a înscris în cartea funciară dreptul dobândit în temeiul contractului care a făcut obiectul acesteia.”</w:t>
      </w:r>
    </w:p>
    <w:p>
      <w:pPr>
        <w:pStyle w:val="Normal"/>
        <w:tabs>
          <w:tab w:val="clear" w:pos="708"/>
          <w:tab w:val="left" w:pos="0" w:leader="none"/>
        </w:tabs>
        <w:spacing w:before="0" w:after="0"/>
        <w:ind w:left="-1080" w:firstLine="540"/>
        <w:contextualSpacing/>
        <w:jc w:val="both"/>
        <w:rPr/>
      </w:pPr>
      <w:r>
        <w:rPr/>
        <w:t>Raportând aceste dispoziţii legale, precum şi cele statuate de Înalta Curte de Casaţie şi Justiţie în Decizia nr. 2/2018, anterior menţionată, la situaţia concretă din speţă, Curtea constată că imobilele ce au făcut obiectul contractului de vânzare cumpărare şi asupra cărora poartă sechestrul asigurător instituit prin ordonanţa din data de ....02.2005 emisă în dosarul nr. ...... de către Parchetul de pe lângă Înalta Curte de Casaţie şi Justiţie - Direcţia de Investigare a Infracţiunilor de Criminalitate Organizată şi Terorism, au fost adjudecate de către petenta Societatea 1.....S.R.L. cu suma de 934.496,64 Euro care a fost achitat în lei la cursul BNR din ziua efectuării plăţii, preţ pe care vânzătoarea l-a primit integral, aşa cum rezultă din contractul de vânzare cumpărare (pagina 6 contract), iar dreptul de proprietate al cumpărătoarei Societatea 1.....S.R.L. a fost intabulat definitiv în Cărţile funciare deschise pentru imobilele vândute, astfel că, de la data intabulării, conform alin 3 al art. 857 Cod procedură civilă, imobilele rămân libere de orice ipoteci sau alte sarcini privind garantarea drepturilor de creanţă.</w:t>
      </w:r>
    </w:p>
    <w:p>
      <w:pPr>
        <w:pStyle w:val="Normal"/>
        <w:tabs>
          <w:tab w:val="clear" w:pos="708"/>
          <w:tab w:val="left" w:pos="0" w:leader="none"/>
        </w:tabs>
        <w:spacing w:before="0" w:after="0"/>
        <w:ind w:left="-1080" w:firstLine="540"/>
        <w:contextualSpacing/>
        <w:jc w:val="both"/>
        <w:rPr/>
      </w:pPr>
      <w:r>
        <w:rPr/>
        <w:t>Sechestrul asigurător dispus într-un dosar penal se înscrie în noţiunea de „ipoteci sau alte sarcini” reţinută în dispoziţiile art. 857 alin. 3 Cod procedură civilă, astfel cum rezultă şi din Decizia nr. 20/2017 pronunţată de Înalta Curte de Casaţie şi Justiţie – Completul pentru dezlegarea unor chestiuni de drept, în care s-a reţinut că „</w:t>
      </w:r>
      <w:r>
        <w:rPr>
          <w:i/>
        </w:rPr>
        <w:t>Concret, se cere a se lămuri dacă în noţiunile de "orice ipoteci sau alte sarcini privind garantarea drepturilor de creanţă" (alin. 3 al art. 857 din Codul de procedură civilă), respectiv "ipotecile şi celelalte sarcini reale" (alin. 4 al aceluI.... articol) este inclusă şi măsura sechestrului prevăzută de art. 249 alin. (1) din Codul de procedură penală.</w:t>
      </w:r>
    </w:p>
    <w:p>
      <w:pPr>
        <w:pStyle w:val="Normal"/>
        <w:tabs>
          <w:tab w:val="clear" w:pos="708"/>
          <w:tab w:val="left" w:pos="0" w:leader="none"/>
        </w:tabs>
        <w:spacing w:before="0" w:after="0"/>
        <w:ind w:left="-1080" w:firstLine="540"/>
        <w:contextualSpacing/>
        <w:jc w:val="both"/>
        <w:rPr>
          <w:i/>
          <w:i/>
        </w:rPr>
      </w:pPr>
      <w:r>
        <w:rPr>
          <w:i/>
        </w:rPr>
        <w:t>Acest aspect a primit, în mod constant, o dezlegare unitară, atât în practica instanţelor judecătoreşti, inclusiv în cea a Înaltei Curţi de Casaţie şi Justiţie, în practica Curţii Constituţionale, precum şi în doctrină, în sensul că măsura asigurătorie, care vizează un bun imobil şi care este dispusă într-un proces penal, are valoarea unei inscripţii ipotecare. Faptul că se foloseşte termenul de "sechestru asigurător", şi nu acela de "ipotecă", nu a reprezentat o controversă jurisprudenţială ori doctrinară.</w:t>
      </w:r>
    </w:p>
    <w:p>
      <w:pPr>
        <w:pStyle w:val="Normal"/>
        <w:tabs>
          <w:tab w:val="clear" w:pos="708"/>
          <w:tab w:val="left" w:pos="0" w:leader="none"/>
        </w:tabs>
        <w:spacing w:before="0" w:after="0"/>
        <w:ind w:left="-1080" w:firstLine="540"/>
        <w:contextualSpacing/>
        <w:jc w:val="both"/>
        <w:rPr/>
      </w:pPr>
      <w:r>
        <w:rPr>
          <w:i/>
        </w:rPr>
        <w:t>Aceeaşi terminologie era folosită şi în reglementarea Codului de procedură civilă de la 1865 [art. 518 alin. (3) şi (4)], nefiind identificate interpretări neunitare nici la acel moment.</w:t>
      </w:r>
      <w:r>
        <w:rPr/>
        <w:t xml:space="preserve">” </w:t>
      </w:r>
    </w:p>
    <w:p>
      <w:pPr>
        <w:pStyle w:val="Normal"/>
        <w:tabs>
          <w:tab w:val="clear" w:pos="708"/>
          <w:tab w:val="left" w:pos="0" w:leader="none"/>
        </w:tabs>
        <w:spacing w:before="0" w:after="0"/>
        <w:ind w:left="-1080" w:firstLine="540"/>
        <w:contextualSpacing/>
        <w:jc w:val="both"/>
        <w:rPr/>
      </w:pPr>
      <w:r>
        <w:rPr/>
        <w:t>În atare situaţie şi constatând că sechestrul asigurător instituit prin ordonanţa din data de .....02.2005 emisă în dosarul nr. ... de către Parchetul de pe lângă Înalta Curte de Casaţie şi Justiţie - Direcţia de Investigare a Infracţiunilor de Criminalitate Organizată şi Terorism a fost înscris în cărţile funciare deschise la OCPI I.... pentru imobilele vândute (cu unele excepţii ce vor fi menţionate în continuare), cu mult înainte de notarea urmăririi în cartea funciară, Curtea apreciază ca fiind fondată, în parte, cererea formulată de contestatoarea Societatea 1.....S.R.L. prin care solicită ridicarea sechestrului asigurător instituit în prezentul proces penal.</w:t>
      </w:r>
    </w:p>
    <w:p>
      <w:pPr>
        <w:pStyle w:val="Normal"/>
        <w:tabs>
          <w:tab w:val="clear" w:pos="708"/>
          <w:tab w:val="left" w:pos="0" w:leader="none"/>
        </w:tabs>
        <w:spacing w:before="0" w:after="0"/>
        <w:ind w:left="-1080" w:firstLine="540"/>
        <w:contextualSpacing/>
        <w:jc w:val="both"/>
        <w:rPr/>
      </w:pPr>
      <w:r>
        <w:rPr/>
        <w:t>Din contractul de vânzare cumpărare (pagina 9 contract), precum şi din extrasele de carte funciară depuse la dosar rezultă că pentru o parte din imobilele, respectiv pentru:</w:t>
      </w:r>
    </w:p>
    <w:p>
      <w:pPr>
        <w:pStyle w:val="Normal"/>
        <w:tabs>
          <w:tab w:val="clear" w:pos="708"/>
          <w:tab w:val="left" w:pos="0" w:leader="none"/>
        </w:tabs>
        <w:spacing w:before="0" w:after="0"/>
        <w:ind w:left="-1080" w:firstLine="540"/>
        <w:contextualSpacing/>
        <w:jc w:val="both"/>
        <w:rPr/>
      </w:pPr>
      <w:r>
        <w:rPr/>
        <w:t>1. Imobil situat în Mun. I......, str. ......, jud. I......, constând din cota indiviza de teren de 1070087894/12134950400 din suprafaţa totală de teren de 779 m.p., pe care este edificată construcţia C1, înscrisa în Cartea Funciară nr. ......,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2. Imobil situat în Mun. I......, str. ......, jud. I......, constând din cota indiviză de teren de 55308/77958 din suprafaţa totală de teren de 780 m.p., pe care este edificată construcţia C1, înscrisă în Cartea Funciara nr. ......,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3. Imobil situat în Mun. I......, str. ......, ......., jud. I......, cu o suprafaţă utilă de 46 m.p., împreună cu cota indiviză de 12,72 m.p. din părţile comune ale imobilului şi dreptul de proprietate asupra cotei indivize de 17,09 m.p. din terenul pe care este edificat blocul din care face parte camera menţionată,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4. Imobil situat în Mun. I......, str. ......, jud. I......, constând din cota indiviză de teren de 145231453/532608000 din suprafaţa totală de teren de 365 m.p., pe care este edificată construcţia C1 înscrisă în Cartea Funciară nr. ......,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5. Imobil situat în Mun. I......, str. ......, jud. I......, constând din cota indiviză de teren de 46529166/1532389725 din suprafaţa totală de teren de 783 m.p., pe care este edificată construcţia C1 înscrisă în Cartea Funciară nr. ......,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6. Imobil situat în Mun. I......, ......, jud. I......, constând din suprafaţa de teren de 198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7. Imobil situat în Mun. I......, ......, jud. I......, constând din suprafaţa de teren de 29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8. Imobil situat în Mun. I......, ......, jud. I......, constând din suprafaţa de teren de 91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9. Imobil situat în Mun. I......, ......, jud. I......, constând din suprafaţa de teren de 756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10. Imobil situat în Mun. I......, ......, jud. I......, constând din suprafaţa de teren de 701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 xml:space="preserve"> </w:t>
      </w:r>
      <w:r>
        <w:rPr/>
        <w:t xml:space="preserve">ce au făcut obiectul vânzării, </w:t>
      </w:r>
      <w:r>
        <w:rPr>
          <w:i/>
        </w:rPr>
        <w:t>nu a fost înscris sechestrul asigurător</w:t>
      </w:r>
      <w:r>
        <w:rPr/>
        <w:t xml:space="preserve"> instituit prin ordonanţa din data de .....02.2005 emisă în dosarul nr. ......de către Parchetul de pe lângă Înalta Curte de Casaţie şi Justiţie - Direcţia de Investigare a Infracţiunilor de Criminalitate Organizată şi Terorism, astfel că, atât timp cât pentru aceste imobile nu a fost înscris în cărţile funciare sechestrul penal instituit de DIICOT, cererea de ridicare a unui astfel de sechestru, </w:t>
      </w:r>
      <w:r>
        <w:rPr>
          <w:i/>
        </w:rPr>
        <w:t>inexistent</w:t>
      </w:r>
      <w:r>
        <w:rPr/>
        <w:t>, apare la neîntemeiată.</w:t>
      </w:r>
    </w:p>
    <w:p>
      <w:pPr>
        <w:pStyle w:val="Normal"/>
        <w:tabs>
          <w:tab w:val="clear" w:pos="708"/>
          <w:tab w:val="left" w:pos="0" w:leader="none"/>
        </w:tabs>
        <w:spacing w:before="0" w:after="0"/>
        <w:ind w:left="-1080" w:firstLine="540"/>
        <w:contextualSpacing/>
        <w:jc w:val="both"/>
        <w:rPr/>
      </w:pPr>
      <w:r>
        <w:rPr/>
        <w:t xml:space="preserve">De asemenea, pentru imobilul situat în Mun. I......, ......, jud. I......, constând din suprafaţa de teren de 1411 m.p., categoria de folosinţa "curţi construcţii", având număr cadastral ......, înscris în Cartea Funciară nr. ......a Municipiului I...... şi imobilul situat în Mun. I......, ......, jud. I......, constând din suprafaţa de teren de 18 m.p., categoria de folosinţa "curţi construcţii", având număr cadastral ......, înscris în Cartea Funciară nr. ......a Municipiului I......, petenta contestatoare Societatea 1.....SRL </w:t>
      </w:r>
      <w:r>
        <w:rPr>
          <w:i/>
        </w:rPr>
        <w:t>nu a făcut dovada dreptului de proprietate asupra acestora</w:t>
      </w:r>
      <w:r>
        <w:rPr/>
        <w:t xml:space="preserve">, astfel că cererea de ridicare a sechestrului instituit pe aceste două imobile nu este întemeiată, neavând un interes legitim (cel puţin actual) în a formula o astfel de cerere. </w:t>
      </w:r>
    </w:p>
    <w:p>
      <w:pPr>
        <w:pStyle w:val="Normal"/>
        <w:tabs>
          <w:tab w:val="clear" w:pos="708"/>
          <w:tab w:val="left" w:pos="0" w:leader="none"/>
        </w:tabs>
        <w:spacing w:before="0" w:after="0"/>
        <w:ind w:left="-1080" w:firstLine="540"/>
        <w:contextualSpacing/>
        <w:jc w:val="both"/>
        <w:rPr/>
      </w:pPr>
      <w:r>
        <w:rPr>
          <w:b/>
          <w:i/>
        </w:rPr>
        <w:t>Pentru aceste toate aceste considerente de fapt şi de drept</w:t>
      </w:r>
      <w:r>
        <w:rPr/>
        <w:t xml:space="preserve">, Curtea, în baza art. 857 alin. 3 Cod procedură civilă, va admite, în parte, cererea formulată de contestatoarea Societatea 1.....SRL (J ......, CUI ......). </w:t>
      </w:r>
    </w:p>
    <w:p>
      <w:pPr>
        <w:pStyle w:val="Normal"/>
        <w:tabs>
          <w:tab w:val="clear" w:pos="708"/>
          <w:tab w:val="left" w:pos="0" w:leader="none"/>
        </w:tabs>
        <w:spacing w:before="0" w:after="0"/>
        <w:ind w:left="-1080" w:firstLine="540"/>
        <w:contextualSpacing/>
        <w:jc w:val="both"/>
        <w:rPr/>
      </w:pPr>
      <w:r>
        <w:rPr/>
        <w:t>Va dispune ridicarea sechestrului asigurător instituit prin Ordonanţa nr. ......emisă la data de ....02.2005 de Parchetul de pe lângă Înalta Curte de Casaţie şi Justiţie - Direcţia de Investigare a Infracţiunilor de Criminalitate Organizată şi Terorism asupra următoarelor imobile:</w:t>
      </w:r>
    </w:p>
    <w:p>
      <w:pPr>
        <w:pStyle w:val="Normal"/>
        <w:tabs>
          <w:tab w:val="clear" w:pos="708"/>
          <w:tab w:val="left" w:pos="0" w:leader="none"/>
        </w:tabs>
        <w:spacing w:before="0" w:after="0"/>
        <w:ind w:left="-1080" w:firstLine="540"/>
        <w:contextualSpacing/>
        <w:jc w:val="both"/>
        <w:rPr/>
      </w:pPr>
      <w:r>
        <w:rPr/>
        <w:t>1. Imobil situat în Mun. I......, ......, jud. I......, constând din suprafaţa de teren de 1365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2. Imobil situat în Mun. I......, ......, jud. I......, constând din suprafaţa de teren de 574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3. Imobil situat în Mun. I......, ......, jud. I......, constând din suprafaţa de teren de 594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4. Imobil situat în Mun. I......, ......, jud. I......, constând din suprafaţa de teren de 4827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5. Imobil situat în Mun. I......, ......, jud. I...., constând din suprafaţa de teren de 423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6. Imobil situat în Mun. I......, ......, jud. I......, constând din suprafaţa de teren de 1029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7. Imobil situat în Mun. I......, ......, jud. I......, constând din suprafaţa de teren de 294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8. Imobil situat în Mun. I......, ......, jud. I......, constând din suprafaţa de teren de 294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9. Imobil situat în Mun. I......, ......, jud. I......, constând din suprafaţa de teren de 79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10. Imobil situat în Mun. I......, ......, jud. I......, constând din suprafaţa de teren de 174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11. Imobil situat în Mun. I......, ......, jud. I......, constând din suprafaţa de teren de 95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12. Imobil situat în Mun. I......, ......, jud. I......, constând din suprafaţa de teren de 324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13. Imobil situat în Mun. I......, ......, jud. I......, constând din suprafaţa de teren de 20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14. Imobil situat în Mun. I......, ......, jud. I......, constând din suprafaţa de teren de 8 m.p., având număr cadastral ......, înscris în Cartea Funciara nr. ....a Municipiului I......;</w:t>
      </w:r>
    </w:p>
    <w:p>
      <w:pPr>
        <w:pStyle w:val="Normal"/>
        <w:tabs>
          <w:tab w:val="clear" w:pos="708"/>
          <w:tab w:val="left" w:pos="0" w:leader="none"/>
        </w:tabs>
        <w:spacing w:before="0" w:after="0"/>
        <w:ind w:left="-1080" w:firstLine="540"/>
        <w:contextualSpacing/>
        <w:jc w:val="both"/>
        <w:rPr/>
      </w:pPr>
      <w:r>
        <w:rPr/>
        <w:t>15. Imobil situat în Mun. I......, ......, jud. I......, constând din suprafaţa de teren de 15 m.p., având număr cadastral ......, înscris in Cartea Funciară nr. ......a Municipiului I......;</w:t>
      </w:r>
    </w:p>
    <w:p>
      <w:pPr>
        <w:pStyle w:val="Normal"/>
        <w:tabs>
          <w:tab w:val="clear" w:pos="708"/>
          <w:tab w:val="left" w:pos="0" w:leader="none"/>
        </w:tabs>
        <w:spacing w:before="0" w:after="0"/>
        <w:ind w:left="-1080" w:firstLine="540"/>
        <w:contextualSpacing/>
        <w:jc w:val="both"/>
        <w:rPr/>
      </w:pPr>
      <w:r>
        <w:rPr/>
        <w:t>16. Imobil situat în Mun. I......, ......, jud. I......, constând din suprafaţa de teren de 397 m.p., având număr cadastral ......şi construcţia cu o suprafaţa construita la sol de 397 m.p. C34 pompieri + grup social + utilităţi cu o suprafață utilă de 341,90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17. Imobil situat în Mun. I......, ......, jud. I......, constând din suprafaţa de teren de 211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18. Imobil situat în Mun. I......, ......, jud. I......, constând din suprafaţa de teren de 42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19. Imobil situat în Mun. I......, ......, jud. I......, constând din suprafaţa de teren de 99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20. Imobil situat în Mun. I......, ......, jud. I......, constând din suprafaţa de teren de 224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21. Imobil situat în Mun. I......, ......, jud. I......, constând din suprafaţa de teren de 68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22. Imobil situat în Mun. I......, ......, jud. I......, constând din suprafaţa de teren de 16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23. Imobil situat în Mun. I......, ......, jud. I......, constând din suprafaţa de teren de 76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24. Imobil situat în Mun. I......, ......, jud. I......, constând din suprafaţa de teren de 153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25. Imobil situat în Mun. I......, ......, jud. I......, constând din suprafaţa de teren de 774 m.p., având număr cadastral ......şi construcţia cu o suprafaţa construita la sol de 774 m.p. C30 clădire instalaţie recuperare compusa din: parter cu o suprafaţa utila de 544,69 m.p., etaj I cu o suprafaţa utila de 534,68 m.p. si etaj II cu o suprafaţa utila de 526,04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26. Imobil situat în Mun. I......, ......, jud. I......, constând din suprafaţa de teren de 48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27. Imobil situat în Mun. I......, ......, jud. I......, constând din suprafaţa de teren de 181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28. Imobil situat în Mun. I......, ......, jud. I......, constând din suprafaţa de teren de 10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29. Imobil situat în Mun. I......, ......, jud. I......, constând din suprafaţa de teren de 21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30. Imobil situat în Mun. I......, ......, jud. I......, constând din suprafaţa de teren de 12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31. Imobil situat în Mun. I......, ......, jud. I......, constând din suprafaţa de teren de 421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32. Imobil situat în Mun. I......, ......, jud. I......, constând din suprafaţa de teren de 611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33. Imobil situat în Mun. I......, ......, jud. I......, constând din suprafaţa de teren de 200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34. Imobil situat în Mun. I......, ......, jud. I......, constând din suprafaţa de teren de 15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35. Imobil situat în Mun. I......, ......, jud. I......, constând din suprafaţa de teren de 258 m.p., având număr cadastral ......şi construcţia cu o suprafaţa construita la sol de 258 m.p. C25 clădire platformă policondensare compusa din: parter cu o suprafaţa utila de 212,90 m.p., etaj I cu o suprafaţa utila de 213,37 m.p. si etaj II cu o suprafaţa utila de 222,12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36. Imobil situat în Mun. I......, ......, jud. I......, constând din suprafaţa de teren de 170 m.p. având număr cadastral ......şi construcţia cu o suprafaţa construita la sol de 170 m.p. C29 anexe instalaţie recuperare compusa din: parter cu o suprafaţa utila de 134,81 m.p., etaj I cu o suprafaţa utila de 134,81 m.p. si etaj II cu o suprafaţa utila de 124,86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37. Imobil situat în Mun. I......, ......, jud. I......, constând din suprafaţa de teren de 518 m.p., având număr cadastral ......şi construcţia cu o suprafaţa construita la sol de 518 m.p. C26 staţie electrica + post trafo compus din: parter cu o suprafaţa utila de 464,90 m.p. si etaj I cu o suprafaţa utila de 463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38. Imobil situat în Mun. I......, ......, jud. I......, constând din suprafaţa de teren de 460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39. Imobil situat în Mun. I......, ......, jud. I......, constând din suprafaţa de teren de 1634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40. Imobil situat în Mun. I......, ......, jud. I......, constând din suprafaţa de teren de 32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41. Imobil situat în Mun. I......, ......, jud. I......, constând din suprafaţa de teren de 118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42. Imobil situat în Mun. I......, ......, jud. I......, constând din suprafaţa de teren de 59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43. Imobil situat în Mun. I......, ......, jud. I......, constând din suprafaţa de teren de 60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44. Imobil situat în Mun. I......, ......, jud. I......, constând din suprafaţa de teren de 38 m.p., având număr cadastral ......şi construcţia cu o suprafaţă construită la sol de 38 m.p., C38 camera DIFIL, cu o suprafaţa utila de 29,44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45. Imobil situat în Mun. I......, ......, jud. I......, constând din suprafaţa de teren de 1415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46. Imobil situat în Mun. I......, ......, jud. I......, constând din suprafaţa de teren de 22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47. Imobil situat în Municipiul I......, ......, jud. I...... constând din suprafaţa de teren de 47 m.p., având număr cadastral ......înscris în Cartea Funciară nr. ......a Municipiului I......;</w:t>
      </w:r>
    </w:p>
    <w:p>
      <w:pPr>
        <w:pStyle w:val="Normal"/>
        <w:tabs>
          <w:tab w:val="clear" w:pos="708"/>
          <w:tab w:val="left" w:pos="0" w:leader="none"/>
        </w:tabs>
        <w:spacing w:before="0" w:after="0"/>
        <w:ind w:left="-1080" w:firstLine="540"/>
        <w:contextualSpacing/>
        <w:jc w:val="both"/>
        <w:rPr/>
      </w:pPr>
      <w:r>
        <w:rPr/>
        <w:t>48. Imobil situat în Mun. I......, ......, jud. I......, constând din suprafaţa de teren de 211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49. Imobil situat în Mun. I......, ......, jud. I......, constând din suprafaţa de teren de 24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50. Imobil situat în Mun. I......, ......, jud. I......, constând din suprafaţa de teren de 614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51. Imobil situat în Mun. I......, ......, jud. I......, constând din suprafaţa de teren de 219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52. Imobil situat în Mun. I......, ......, jud. I......, constând din suprafaţa de teren de 61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53. Imobil situat în Mun. I......, ......, jud. I......, constând din suprafaţa de teren de 34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54. Imobil situat în Mun. I......, ......, jud. I......, constând din suprafaţa de teren de 23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55. Imobil situat în Mun. I......, ......, jud. I......, constând din suprafaţa de teren de 2098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56. Imobil situat în Mun. I......, ......, jud. I......, constând din suprafaţa de teren de 2224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57. Imobil situat în Mun. I......, ......, jud. I......, constând din suprafaţa de teren de 3394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58. Imobil situat în Mun. I......, ......, jud. I......, constând din suprafaţa de teren de 329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59. Imobil situat în Mun. I......, ......, jud. I......, constând din suprafaţa de teren de 18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60. Imobil situat în Mun. I......, ......, jud. I......, constând din suprafaţa de teren de 6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61. Imobil situat în Mun. I......, ......, jud. I......, constând din suprafaţa de teren de 79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62. Imobil situat în Mun. I......, ......, jud. I......, constând din suprafaţa de teren de 79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Va respinge, ca neîntemeiată, cererea formulată de aceeaşi contestatoare vizând ridicarea sechestrului asigurător instituit prin Ordonanţa nr. ......emisă la data de ....02.2005 de Parchetul de pe lângă Înalta Curte de Casaţie şi Justiţie - Direcţia de Investigare a Infracţiunilor de Criminalitate Organizată şi Terorism asupra următoarelor imobile:</w:t>
      </w:r>
    </w:p>
    <w:p>
      <w:pPr>
        <w:pStyle w:val="Normal"/>
        <w:tabs>
          <w:tab w:val="clear" w:pos="708"/>
          <w:tab w:val="left" w:pos="0" w:leader="none"/>
        </w:tabs>
        <w:spacing w:before="0" w:after="0"/>
        <w:ind w:left="-1080" w:firstLine="540"/>
        <w:contextualSpacing/>
        <w:jc w:val="both"/>
        <w:rPr/>
      </w:pPr>
      <w:r>
        <w:rPr/>
        <w:t>1. Imobil situat în Mun. I......, str. ......, jud. I......, constând din cota indiviza de teren de 1070087894/12134950400 din suprafaţa totală de teren de 779 m.p., pe care este edificată construcţia C1, înscrisa în Cartea Funciară nr. ......,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2. Imobil situat în Mun. I......, str. ......, jud. I......, constând din cota indiviză de teren de 55308/77958 din suprafaţa totală de teren de 780 m.p., pe care este edificată construcţia C1, înscrisă în Cartea Funciara nr. ......, având număr cadastral 3679, înscris în Cartea Funciară nr. ......a Municipiului I......;</w:t>
      </w:r>
    </w:p>
    <w:p>
      <w:pPr>
        <w:pStyle w:val="Normal"/>
        <w:tabs>
          <w:tab w:val="clear" w:pos="708"/>
          <w:tab w:val="left" w:pos="0" w:leader="none"/>
        </w:tabs>
        <w:spacing w:before="0" w:after="0"/>
        <w:ind w:left="-1080" w:firstLine="540"/>
        <w:contextualSpacing/>
        <w:jc w:val="both"/>
        <w:rPr/>
      </w:pPr>
      <w:r>
        <w:rPr/>
        <w:t>3. Imobil situat în Mun. I......, str. ......, ......, jud. I......, cu o suprafaţă utilă de 46 m.p., împreună cu cota indiviză de 12,72 m.p. din părţile comune ale imobilului şi dreptul de proprietate asupra cotei indivize de 17,09 m.p. din terenul pe care este edificat blocul din care face parte camera menţionată,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4. Imobil situat în Mun. I......, str. ......, jud. I......, constând din cota indiviză de teren de 145231453/532608000 din suprafaţa totală de teren de 365 m.p., pe care este edificată construcţia C1 înscrisă în Cartea Funciară nr. ......,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5. Imobil situat în Mun. I......, str. ......, jud. I......, constând din cota indiviză de teren de 46529166/1532389725 din suprafaţa totală de teren de 783 m.p., pe care este edificată construcţia C1 înscrisă în Cartea Funciară nr. ......,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6. Imobil situat în Mun. I......, ......, jud. I......, constând din suprafaţa de teren de 198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7. Imobil situat în Mun. I......, ......, jud. I......, constând din suprafaţa de teren de 29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8. Imobil situat în Mun. I......, ......, jud. I......, constând din suprafaţa de teren de 91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9. Imobil situat în Mun. I......, ......, jud. I......, constând din suprafaţa de teren de 756 m.p.,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10. Imobil situat în Mun. I......, ......, jud. I......, constând din suprafaţa de teren de 701 m.p., având număr cadastral ......2, înscris în Cartea Funciară nr. ......a Municipiului I......;</w:t>
      </w:r>
    </w:p>
    <w:p>
      <w:pPr>
        <w:pStyle w:val="Normal"/>
        <w:tabs>
          <w:tab w:val="clear" w:pos="708"/>
          <w:tab w:val="left" w:pos="0" w:leader="none"/>
        </w:tabs>
        <w:spacing w:before="0" w:after="0"/>
        <w:ind w:left="-1080" w:firstLine="540"/>
        <w:contextualSpacing/>
        <w:jc w:val="both"/>
        <w:rPr/>
      </w:pPr>
      <w:r>
        <w:rPr/>
        <w:t>11. Imobil situat în Mun. I......, ......, jud. I......, constând din suprafaţa de teren de 1411 m.p., categoria de folosinţa "curţi construcţii",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12. Imobil situat în Mun. I......, ......, jud. I......, constând din suprafaţa de teren de 18 m.p., categoria de folosinţa "curţi construcţii", având număr cadastral ......, înscris în Cartea Funciară nr. ......a Municipiului I.......</w:t>
      </w:r>
    </w:p>
    <w:p>
      <w:pPr>
        <w:pStyle w:val="Normal"/>
        <w:tabs>
          <w:tab w:val="clear" w:pos="708"/>
          <w:tab w:val="left" w:pos="0" w:leader="none"/>
        </w:tabs>
        <w:spacing w:before="0" w:after="0"/>
        <w:ind w:left="-1080" w:firstLine="540"/>
        <w:contextualSpacing/>
        <w:jc w:val="both"/>
        <w:rPr/>
      </w:pPr>
      <w:r>
        <w:rPr/>
        <w:t xml:space="preserve">În baza art. 275 alin. 3 Cod procedură penală cheltuielile judiciare vor fi lăsate în sarcina statului. </w:t>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center"/>
        <w:rPr>
          <w:b/>
          <w:b/>
        </w:rPr>
      </w:pPr>
      <w:r>
        <w:rPr>
          <w:b/>
        </w:rPr>
        <w:t>PENTRU ACESTE MOTIVE</w:t>
      </w:r>
    </w:p>
    <w:p>
      <w:pPr>
        <w:pStyle w:val="Normal"/>
        <w:tabs>
          <w:tab w:val="clear" w:pos="708"/>
          <w:tab w:val="left" w:pos="0" w:leader="none"/>
        </w:tabs>
        <w:spacing w:before="0" w:after="0"/>
        <w:ind w:left="-1080" w:firstLine="540"/>
        <w:contextualSpacing/>
        <w:jc w:val="center"/>
        <w:rPr>
          <w:b/>
          <w:b/>
        </w:rPr>
      </w:pPr>
      <w:r>
        <w:rPr>
          <w:b/>
        </w:rPr>
        <w:t>ÎN NUMELE LEGII</w:t>
      </w:r>
    </w:p>
    <w:p>
      <w:pPr>
        <w:pStyle w:val="Normal"/>
        <w:tabs>
          <w:tab w:val="clear" w:pos="708"/>
          <w:tab w:val="left" w:pos="0" w:leader="none"/>
        </w:tabs>
        <w:spacing w:before="0" w:after="0"/>
        <w:ind w:left="-1080" w:firstLine="540"/>
        <w:contextualSpacing/>
        <w:jc w:val="center"/>
        <w:rPr>
          <w:b/>
          <w:b/>
        </w:rPr>
      </w:pPr>
      <w:r>
        <w:rPr>
          <w:b/>
        </w:rPr>
        <w:t>DISPUNE:</w:t>
      </w:r>
    </w:p>
    <w:p>
      <w:pPr>
        <w:pStyle w:val="Normal"/>
        <w:tabs>
          <w:tab w:val="clear" w:pos="708"/>
          <w:tab w:val="left" w:pos="0" w:leader="none"/>
        </w:tabs>
        <w:spacing w:before="0" w:after="0"/>
        <w:ind w:left="-1080" w:firstLine="540"/>
        <w:contextualSpacing/>
        <w:jc w:val="both"/>
        <w:rPr/>
      </w:pPr>
      <w:r>
        <w:rPr/>
        <w:tab/>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 w:val="left" w:pos="9072" w:leader="none"/>
          <w:tab w:val="left" w:pos="9214" w:leader="none"/>
        </w:tabs>
        <w:spacing w:before="0" w:after="0"/>
        <w:ind w:left="-1080" w:firstLine="540"/>
        <w:contextualSpacing/>
        <w:jc w:val="both"/>
        <w:rPr/>
      </w:pPr>
      <w:r>
        <w:rPr/>
        <w:t xml:space="preserve">In baza art. 857 alin. 3 Cod procedură civilă admite, în parte, cererea formulată de contestatoarea Societatea 1.....SRL (J ......, CUI ......), cu sediul în Municipiul I......, ......, judeţul I....... </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Dispune ridicarea sechestrului asigurător instituit prin Ordonanţa nr. ......emisă la data de ....02.2005 de Parchetul de pe lângă Înalta Curte de Casaţie şi Justiţie - Direcţia de Investigare a Infracţiunilor de Criminalitate Organizată şi Terorism asupra următoarelor imobile:</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1. Imobil situat în Mun. I......, ......, jud. I......, constând din suprafaţa de teren de 1365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2. Imobil situat în Mun. I......, ......, jud. I......, constând din suprafaţa de teren de 574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3. Imobil situat în Mun. I......, ......, jud. I......, constând din suprafaţa de teren de 594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4. Imobil situat în Mun. I......, ......, jud. I......, constând din suprafaţa de teren de 4827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5. Imobil situat în Mun. I......, ......, jud. I...., constând din suprafaţa de teren de 423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6. Imobil situat în Mun. I......, ......, jud. I......, constând din suprafaţa de teren de 1029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7. Imobil situat în Mun. I......, ......, jud. I......, constând din suprafaţa de teren de 294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8. Imobil situat în Mun. I......, ......, jud. I......, constând din suprafaţa de teren de 294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9. Imobil situat în Mun. I......, ......, jud. I......, constând din suprafaţa de teren de 79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10. Imobil situat în Mun. I......, ......, jud. I......, constând din suprafaţa de teren de 174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11. Imobil situat în Mun. I......, ......, jud. I......, constând din suprafaţa de teren de 95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12. Imobil situat în Mun. I......, ......, jud. I......, constând din suprafaţa de teren de 324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13. Imobil situat în Mun. I......, ......, jud. I......, constând din suprafaţa de teren de 20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14. Imobil situat în Mun. I......, ......, jud. I......, constând din suprafaţa de teren de 8 m.p., având număr cadastral ......, înscris în Cartea Funciara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15. Imobil situat în Mun. I......, ......, jud. I......, constând din suprafaţa de teren de 15 m.p., având număr cadastral ......, înscris i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16. Imobil situat în Mun. I......, ......, jud. I......, constând din suprafaţa de teren de 397 m.p., având număr cadastral ...... şi construcţia cu o suprafaţa construita la sol de 397 m.p. C34 pompieri + grup social + utilităţi cu o suprafață utilă de 341,90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17. Imobil situat în Mun. I......, ......, jud. I......, constând din suprafaţa de teren de 211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18. Imobil situat în Mun. I......, ......, jud. I......, constând din suprafaţa de teren de 42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19. Imobil situat în Mun. I......, ......, jud. I......, constând din suprafaţa de teren de 99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20. Imobil situat în Mun. I......, ......, jud. I......, constând din suprafaţa de teren de 224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21. Imobil situat în Mun. I......, ......, jud. I......, constând din suprafaţa de teren de 68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22. Imobil situat în Mun. I......, ......, jud. I......, constând din suprafaţa de teren de 16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23. Imobil situat în Mun. I......, ......, jud. I......, constând din suprafaţa de teren de 76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24. Imobil situat în Mun. I......, ......, jud. I......, constând din suprafaţa de teren de 153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25. Imobil situat în Mun. I......, ......, jud. I......, constând din suprafaţa de teren de 774 m.p., având număr cadastral ......şi construcţia cu o suprafaţa construita la sol de 774 m.p. C30 clădire instalaţie recuperare compusa din: parter cu o suprafaţa utila de 544,69 m.p., etaj I cu o suprafaţa utila de 534,68 m.p. si etaj II cu o suprafaţa utila de 526,04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26. Imobil situat în Mun. I......, ......, jud. I......, constând din suprafaţa de teren de 48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27. Imobil situat în Mun. I......, ......, jud. I......, constând din suprafaţa de teren de 181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28. Imobil situat în Mun. I......, ......, jud. I......, constând din suprafaţa de teren de 10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29. Imobil situat în Mun. I......, ......, jud. I......, constând din suprafaţa de teren de 21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30. Imobil situat în Mun. I......, ......, jud. I......, constând din suprafaţa de teren de 12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31. Imobil situat în Mun. I......, ......, jud. I......, constând din suprafaţa de teren de 421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32. Imobil situat în Mun. I......, ......, jud. I......, constând din suprafaţa de teren de 611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33. Imobil situat în Mun. I......, ......, jud. I......, constând din suprafaţa de teren de 200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34. Imobil situat în Mun. I......, ......, jud. I......, constând din suprafaţa de teren de 15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35. Imobil situat în Mun. I......, ......, jud. I......, constând din suprafaţa de teren de 258 m.p., având număr cadastral ......şi construcţia cu o suprafaţa construita la sol de 258 m.p. C25 clădire platformă policondensare compusa din: parter cu o suprafaţa utila de 212,90 m.p., etaj I cu o suprafaţa utila de 213,37 m.p. si etaj II cu o suprafaţa utila de 222,12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36. Imobil situat în Mun. I......, ......, jud. I......, constând din suprafaţa de teren de 170 m.p. având număr cadastral ......şi construcţia cu o suprafaţa construita la sol de 170 m.p. C29 anexe instalaţie recuperare compusa din: parter cu o suprafaţa utila de 134,81 m.p., etaj I cu o suprafaţa utila de 134,81 m.p. si etaj II cu o suprafaţa utila de 124,86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37. Imobil situat în Mun. I......, ......, jud. I......, constând din suprafaţa de teren de 518 m.p., având număr cadastral ......şi construcţia cu o suprafaţa construita la sol de 518 m.p. C26 staţie electrica + post trafo compus din: parter cu o suprafaţa utila de 464,90 m.p. si etaj I cu o suprafaţa utila de 463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38. Imobil situat în Mun. I......, ......, jud. I......, constând din suprafaţa de teren de 460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39. Imobil situat în Mun. I......, ......, jud. I......, constând din suprafaţa de teren de 1634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40. Imobil situat în Mun. I......, ......, jud. I......, constând din suprafaţa de teren de 32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41. Imobil situat în Mun. I......, ......, jud. I......, constând din suprafaţa de teren de 118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42. Imobil situat în Mun. I......, ......, jud. I......, constând din suprafaţa de teren de 59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43. Imobil situat în Mun. I......, ......, jud. I......, constând din suprafaţa de teren de 60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44. Imobil situat în Mun. I......, ......, jud. I......, constând din suprafaţa de teren de 38 m.p., având număr cadastral ......şi construcţia cu o suprafaţă construită la sol de 38 m.p., C38 camera DIFIL, cu o suprafaţa utila de 29,44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45. Imobil situat în Mun. I......, ......, jud. I......, constând din suprafaţa de teren de 1415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46. Imobil situat în Mun. I......, ......, jud. I......, constând din suprafaţa de teren de 22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47. Imobil situat în Municipiul I......, ......, jud. I...... constând din suprafaţa de teren de 47 m.p., având număr cadastral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48. Imobil situat în Mun. I......, ......, jud. I......, constând din suprafaţa de teren de 211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49. Imobil situat în Mun. I......, ......, jud. I......, constând din suprafaţa de teren de 24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50. Imobil situat în Mun. I......, ......, jud. I......, constând din suprafaţa de teren de 614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51. Imobil situat în Mun. I......, ......, jud. I......, constând din suprafaţa de teren de 219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52. Imobil situat în Mun. I......, ......, jud. I......, constând din suprafaţa de teren de 61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53. Imobil situat în Mun. I......, ......, jud. I......, constând din suprafaţa de teren de 34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54. Imobil situat în Mun. I......, ......, jud. I......, constând din suprafaţa de teren de 23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55. Imobil situat în Mun. I......, ......, jud. I......, constând din suprafaţa de teren de 2098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56. Imobil situat în Mun. I......, ......, jud. I......, constând din suprafaţa de teren de 2224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57. Imobil situat în Mun. I......, ......, jud. I......, constând din suprafaţa de teren de 3394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58. Imobil situat în Mun. I......, ......, jud. I......, constând din suprafaţa de teren de 329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59. Imobil situat în Mun. I......, ......, jud. I......, constând din suprafaţa de teren de 18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60. Imobil situat în Mun. I......, ......, jud. I......, constând din suprafaţa de teren de 6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61. Imobil situat în Mun. I......, ......, jud. I......, constând din suprafaţa de teren de 79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62. Imobil situat în Mun. I......, ......, jud. I......, constând din suprafaţa de teren de 79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Respinge, ca neîntemeiată, cererea formulată de contestatoarea Societatea 1.....SRL vizând ridicarea sechestrului asigurător instituit prin Ordonanţa nr. ......emisă la data de ....02.2005 de Parchetul de pe lângă Înalta Curte de Casaţie şi Justiţie - Direcţia de Investigare a Infracţiunilor de Criminalitate Organizată şi Terorism asupra următoarelor imobile:</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1. Imobil situat în Mun. I......, str. ......, jud. I......, constând din cota indiviza de teren de 1070087894/12134950400 din suprafaţa totală de teren de 779 m.p., pe care este edificată construcţia C1, înscrisa în Cartea Funciară nr. ......,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2. Imobil situat în Mun. I......, str. ......, jud. I......, constând din cota indiviză de teren de 55308/77958 din suprafaţa totală de teren de 780 m.p., pe care este edificată construcţia C1, înscrisă în Cartea Funciara nr. ......,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3. Imobil situat în Mun. I......, str. ......, ......, jud. I......, cu o suprafaţă utilă de 46 m.p., împreună cu cota indiviză de 12,72 m.p. din părţile comune ale imobilului şi dreptul de proprietate asupra cotei indivize de 17,09 m.p. din terenul pe care este edificat blocul din care face parte camera menţionată,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4. Imobil situat în Mun. I......, str. ......, jud. I......, constând din cota indiviză de teren de 145231453/532608000 din suprafaţa totală de teren de 365 m.p., pe care este edificată construcţia C1 înscrisă în Cartea Funciară nr. ......,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5. Imobil situat în Mun. I......, str. ......, jud. I......, constând din cota indiviză de teren de 46529166/1532389725 din suprafaţa totală de teren de 783 m.p., pe care este edificată construcţia C1 înscrisă în Cartea Funciară nr. ......,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6. Imobil situat în Mun. I......, ......, jud. I......, constând din suprafaţa de teren de 198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7. Imobil situat în Mun. I......, ......, jud. I......, constând din suprafaţa de teren de 29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8. Imobil situat în Mun. I......, ......, jud. I......, constând din suprafaţa de teren de 91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9. Imobil situat în Mun. I......, ......, jud. I......, constând din suprafaţa de teren de 756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10. Imobil situat în Mun. I......, ......, jud. I......, constând din suprafaţa de teren de 701 m.p.,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11. Imobil situat în Mun. I......, ......, jud. I......, constând din suprafaţa de teren de 1411 m.p., categoria de folosinţa "curţi construcţii",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12. Imobil situat în Mun. I......, ......, jud. I......, constând din suprafaţa de teren de 18 m.p., categoria de folosinţa "curţi construcţii", având număr cadastral ......, înscris în Cartea Funciară nr. ......a Municipiului I.......</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 xml:space="preserve">În baza art. 275 alin. 3 Cod procedură penală cheltuielile judiciare rămân în sarcina statului. </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 xml:space="preserve">Definitivă </w:t>
      </w:r>
    </w:p>
    <w:p>
      <w:pPr>
        <w:pStyle w:val="Normal"/>
        <w:tabs>
          <w:tab w:val="clear" w:pos="708"/>
          <w:tab w:val="left" w:pos="0" w:leader="none"/>
          <w:tab w:val="left" w:pos="9072" w:leader="none"/>
          <w:tab w:val="left" w:pos="9214" w:leader="none"/>
        </w:tabs>
        <w:spacing w:before="0" w:after="0"/>
        <w:ind w:left="-1080" w:firstLine="540"/>
        <w:contextualSpacing/>
        <w:jc w:val="both"/>
        <w:rPr/>
      </w:pPr>
      <w:r>
        <w:rPr/>
        <w:t>Pronunţată în şedinţă publică, astăzi, ......</w:t>
      </w:r>
    </w:p>
    <w:p>
      <w:pPr>
        <w:pStyle w:val="Normal"/>
        <w:tabs>
          <w:tab w:val="clear" w:pos="708"/>
          <w:tab w:val="left" w:pos="0" w:leader="none"/>
          <w:tab w:val="left" w:pos="9072" w:leader="none"/>
          <w:tab w:val="left" w:pos="9214" w:leader="none"/>
        </w:tabs>
        <w:spacing w:before="0" w:after="0"/>
        <w:ind w:left="-1080" w:firstLine="540"/>
        <w:contextualSpacing/>
        <w:rPr/>
      </w:pPr>
      <w:r>
        <w:rPr/>
      </w:r>
    </w:p>
    <w:p>
      <w:pPr>
        <w:pStyle w:val="Normal"/>
        <w:tabs>
          <w:tab w:val="clear" w:pos="708"/>
          <w:tab w:val="left" w:pos="0" w:leader="none"/>
          <w:tab w:val="left" w:pos="9072" w:leader="none"/>
          <w:tab w:val="left" w:pos="9214" w:leader="none"/>
        </w:tabs>
        <w:spacing w:before="0" w:after="0"/>
        <w:ind w:left="-1080" w:firstLine="540"/>
        <w:contextualSpacing/>
        <w:rPr>
          <w:rFonts w:eastAsia="Calibri"/>
          <w:b/>
          <w:b/>
          <w:lang w:val="en-US"/>
        </w:rPr>
      </w:pPr>
      <w:r>
        <w:rPr>
          <w:rFonts w:eastAsia="Calibri"/>
          <w:b/>
          <w:lang w:val="en-US"/>
        </w:rPr>
        <w:t xml:space="preserve">PREŞEDINTE,                         JUDECĂTOR,                                     </w:t>
      </w:r>
      <w:r>
        <w:rPr/>
        <w:t>GREFIER,</w:t>
      </w:r>
    </w:p>
    <w:p>
      <w:pPr>
        <w:pStyle w:val="Normal"/>
        <w:tabs>
          <w:tab w:val="clear" w:pos="708"/>
          <w:tab w:val="left" w:pos="0" w:leader="none"/>
          <w:tab w:val="left" w:pos="9072" w:leader="none"/>
          <w:tab w:val="left" w:pos="9214" w:leader="none"/>
        </w:tabs>
        <w:spacing w:before="0" w:after="0"/>
        <w:ind w:left="-1080" w:firstLine="540"/>
        <w:contextualSpacing/>
        <w:jc w:val="both"/>
        <w:rPr/>
      </w:pPr>
      <w:r>
        <w:rPr>
          <w:b/>
        </w:rPr>
        <w:t xml:space="preserve">COD 1011                            </w:t>
      </w:r>
      <w:r>
        <w:rPr>
          <w:rFonts w:eastAsia="Calibri"/>
          <w:b/>
          <w:lang w:val="en-US"/>
        </w:rPr>
        <w:t>………………………….</w:t>
      </w:r>
      <w:r>
        <w:rPr>
          <w:b/>
        </w:rPr>
        <w:t xml:space="preserve">                  </w:t>
      </w:r>
      <w:r>
        <w:rPr/>
        <w:t xml:space="preserve">……………………. </w:t>
      </w:r>
    </w:p>
    <w:p>
      <w:pPr>
        <w:pStyle w:val="Normal"/>
        <w:tabs>
          <w:tab w:val="clear" w:pos="708"/>
          <w:tab w:val="left" w:pos="0" w:leader="none"/>
        </w:tabs>
        <w:spacing w:before="0" w:after="0"/>
        <w:ind w:left="-1080" w:firstLine="540"/>
        <w:contextualSpacing/>
        <w:jc w:val="both"/>
        <w:rPr/>
      </w:pPr>
      <w:r>
        <w:rPr/>
        <w:tab/>
        <w:tab/>
        <w:tab/>
        <w:tab/>
        <w:tab/>
        <w:tab/>
        <w:tab/>
        <w:tab/>
        <w:tab/>
        <w:t xml:space="preserve"> </w:t>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t xml:space="preserve">Red. </w:t>
      </w:r>
      <w:r>
        <w:rPr>
          <w:b/>
        </w:rPr>
        <w:t>COD 1011</w:t>
      </w:r>
      <w:r>
        <w:rPr/>
        <w:t>/ ….</w:t>
      </w:r>
    </w:p>
    <w:p>
      <w:pPr>
        <w:pStyle w:val="Normal"/>
        <w:tabs>
          <w:tab w:val="clear" w:pos="708"/>
          <w:tab w:val="left" w:pos="0" w:leader="none"/>
        </w:tabs>
        <w:spacing w:before="0" w:after="0"/>
        <w:ind w:left="-1080" w:firstLine="540"/>
        <w:contextualSpacing/>
        <w:jc w:val="both"/>
        <w:rPr/>
      </w:pPr>
      <w:r>
        <w:rPr/>
        <w:t>Tehnored. …... / ….. / 2 ex.</w:t>
      </w:r>
    </w:p>
    <w:p>
      <w:pPr>
        <w:pStyle w:val="Normal"/>
        <w:tabs>
          <w:tab w:val="clear" w:pos="708"/>
          <w:tab w:val="left" w:pos="0" w:leader="none"/>
        </w:tabs>
        <w:spacing w:before="0" w:after="0"/>
        <w:ind w:left="-1080" w:firstLine="540"/>
        <w:contextualSpacing/>
        <w:jc w:val="both"/>
        <w:rPr/>
      </w:pPr>
      <w:r>
        <w:rPr/>
      </w:r>
    </w:p>
    <w:p>
      <w:pPr>
        <w:pStyle w:val="Normal"/>
        <w:spacing w:before="0" w:after="0"/>
        <w:ind w:left="-1080" w:firstLine="540"/>
        <w:contextualSpacing/>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Arial">
    <w:charset w:val="ee"/>
    <w:family w:val="swiss"/>
    <w:pitch w:val="variable"/>
  </w:font>
  <w:font w:name="Trebuchet MS">
    <w:charset w:val="ee"/>
    <w:family w:val="swiss"/>
    <w:pitch w:val="variable"/>
  </w:font>
  <w:font w:name="Franklin Gothic Book">
    <w:charset w:val="00"/>
    <w:family w:val="swiss"/>
    <w:pitch w:val="variable"/>
  </w:font>
  <w:font w:name="Century Gothic">
    <w:charset w:val="ee"/>
    <w:family w:val="swiss"/>
    <w:pitch w:val="variable"/>
  </w:font>
  <w:font w:name="Franklin Gothic Heavy">
    <w:charset w:val="00"/>
    <w:family w:val="swiss"/>
    <w:pitch w:val="variable"/>
  </w:font>
  <w:font w:name="Arial Unicode MS">
    <w:charset w:val="80"/>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lfaen" w:hAnsi="Sylfaen" w:eastAsia="Times New Roman" w:cs="Sylfaen"/>
      <w:b w:val="false"/>
      <w:i w:val="false"/>
      <w:caps w:val="false"/>
      <w:smallCaps w:val="false"/>
      <w:strike w:val="false"/>
      <w:dstrike w:val="false"/>
      <w:color w:val="000000"/>
      <w:spacing w:val="0"/>
      <w:w w:val="100"/>
      <w:position w:val="0"/>
      <w:sz w:val="30"/>
      <w:sz w:val="30"/>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1">
    <w:name w:val="WW8Num20z1"/>
    <w:qFormat/>
    <w:rPr>
      <w:rFonts w:cs="Times New Roman"/>
    </w:rPr>
  </w:style>
  <w:style w:type="character" w:styleId="Fontdeparagrafimplicit">
    <w:name w:val="Font de paragraf implicit"/>
    <w:qFormat/>
    <w:rPr/>
  </w:style>
  <w:style w:type="character" w:styleId="Titlu1Caracter">
    <w:name w:val="Titlu 1 Caracter"/>
    <w:qFormat/>
    <w:rPr>
      <w:b/>
      <w:bCs/>
      <w:sz w:val="28"/>
      <w:szCs w:val="15"/>
      <w:lang w:val="en-US"/>
    </w:rPr>
  </w:style>
  <w:style w:type="character" w:styleId="Titlu2Caracter">
    <w:name w:val="Titlu 2 Caracter"/>
    <w:qFormat/>
    <w:rPr>
      <w:rFonts w:ascii="Garamond" w:hAnsi="Garamond" w:cs="Garamond"/>
      <w:b/>
      <w:bCs/>
      <w:sz w:val="24"/>
      <w:szCs w:val="24"/>
    </w:rPr>
  </w:style>
  <w:style w:type="character" w:styleId="TitluCaracter">
    <w:name w:val="Titlu Caracter"/>
    <w:qFormat/>
    <w:rPr>
      <w:rFonts w:ascii="Arial" w:hAnsi="Arial" w:cs="Arial"/>
      <w:b/>
      <w:bCs/>
      <w:sz w:val="28"/>
      <w:szCs w:val="24"/>
    </w:rPr>
  </w:style>
  <w:style w:type="character" w:styleId="AntetCaracter">
    <w:name w:val="Antet Caracter"/>
    <w:qFormat/>
    <w:rPr>
      <w:rFonts w:ascii="Arial" w:hAnsi="Arial" w:cs="Arial"/>
      <w:sz w:val="26"/>
      <w:szCs w:val="26"/>
    </w:rPr>
  </w:style>
  <w:style w:type="character" w:styleId="SubsolCaracter">
    <w:name w:val="Subsol Caracter"/>
    <w:qFormat/>
    <w:rPr>
      <w:rFonts w:ascii="Arial" w:hAnsi="Arial" w:cs="Arial"/>
      <w:sz w:val="26"/>
      <w:szCs w:val="26"/>
    </w:rPr>
  </w:style>
  <w:style w:type="character" w:styleId="Bodytext2">
    <w:name w:val="Body text (2)_"/>
    <w:qFormat/>
    <w:rPr>
      <w:shd w:fill="FFFFFF" w:val="clear"/>
    </w:rPr>
  </w:style>
  <w:style w:type="character" w:styleId="Headerorfooter">
    <w:name w:val="Header or footer_"/>
    <w:qFormat/>
    <w:rPr>
      <w:sz w:val="18"/>
      <w:szCs w:val="18"/>
      <w:shd w:fill="FFFFFF" w:val="clear"/>
    </w:rPr>
  </w:style>
  <w:style w:type="character" w:styleId="Bodytext3">
    <w:name w:val="Body text (3)_"/>
    <w:qFormat/>
    <w:rPr>
      <w:b/>
      <w:bCs/>
      <w:shd w:fill="FFFFFF" w:val="clear"/>
    </w:rPr>
  </w:style>
  <w:style w:type="character" w:styleId="Bodytext2Bold">
    <w:name w:val="Body text (2) + Bold"/>
    <w:qFormat/>
    <w:rPr>
      <w:b/>
      <w:bCs/>
      <w:color w:val="000000"/>
      <w:spacing w:val="0"/>
      <w:w w:val="100"/>
      <w:position w:val="0"/>
      <w:sz w:val="24"/>
      <w:shd w:fill="FFFFFF" w:val="clear"/>
      <w:vertAlign w:val="baseline"/>
      <w:lang w:val="ro-RO"/>
    </w:rPr>
  </w:style>
  <w:style w:type="character" w:styleId="Bodytext2Bold2">
    <w:name w:val="Body text (2) + Bold2"/>
    <w:qFormat/>
    <w:rPr>
      <w:b/>
      <w:bCs/>
      <w:color w:val="000000"/>
      <w:spacing w:val="0"/>
      <w:w w:val="100"/>
      <w:position w:val="0"/>
      <w:sz w:val="24"/>
      <w:u w:val="single"/>
      <w:shd w:fill="FFFFFF" w:val="clear"/>
      <w:vertAlign w:val="baseline"/>
      <w:lang w:val="ro-RO"/>
    </w:rPr>
  </w:style>
  <w:style w:type="character" w:styleId="Bodytext2Italic">
    <w:name w:val="Body text (2) + Italic"/>
    <w:qFormat/>
    <w:rPr>
      <w:i/>
      <w:iCs/>
      <w:color w:val="000000"/>
      <w:spacing w:val="0"/>
      <w:w w:val="100"/>
      <w:position w:val="0"/>
      <w:sz w:val="24"/>
      <w:shd w:fill="FFFFFF" w:val="clear"/>
      <w:vertAlign w:val="baseline"/>
      <w:lang w:val="ro-RO"/>
    </w:rPr>
  </w:style>
  <w:style w:type="character" w:styleId="Bodytext3Exact">
    <w:name w:val="Body text (3) Exact"/>
    <w:qFormat/>
    <w:rPr>
      <w:rFonts w:ascii="Times New Roman" w:hAnsi="Times New Roman" w:cs="Times New Roman"/>
      <w:b/>
      <w:bCs/>
      <w:sz w:val="22"/>
      <w:szCs w:val="22"/>
      <w:u w:val="none"/>
    </w:rPr>
  </w:style>
  <w:style w:type="character" w:styleId="Bodytext4Exact">
    <w:name w:val="Body text (4) Exact"/>
    <w:qFormat/>
    <w:rPr>
      <w:rFonts w:ascii="Trebuchet MS" w:hAnsi="Trebuchet MS" w:cs="Trebuchet MS"/>
      <w:spacing w:val="10"/>
      <w:sz w:val="8"/>
      <w:szCs w:val="8"/>
      <w:shd w:fill="FFFFFF" w:val="clear"/>
    </w:rPr>
  </w:style>
  <w:style w:type="character" w:styleId="Bodytext5Exact">
    <w:name w:val="Body text (5) Exact"/>
    <w:qFormat/>
    <w:rPr>
      <w:rFonts w:ascii="Franklin Gothic Book" w:hAnsi="Franklin Gothic Book" w:cs="Franklin Gothic Book"/>
      <w:sz w:val="21"/>
      <w:szCs w:val="21"/>
      <w:shd w:fill="FFFFFF" w:val="clear"/>
    </w:rPr>
  </w:style>
  <w:style w:type="character" w:styleId="Bodytext2Bold1">
    <w:name w:val="Body text (2) + Bold1"/>
    <w:qFormat/>
    <w:rPr>
      <w:b/>
      <w:bCs/>
      <w:color w:val="000000"/>
      <w:spacing w:val="0"/>
      <w:w w:val="100"/>
      <w:position w:val="0"/>
      <w:sz w:val="24"/>
      <w:shd w:fill="FFFFFF" w:val="clear"/>
      <w:vertAlign w:val="baseline"/>
      <w:lang w:val="ro-RO"/>
    </w:rPr>
  </w:style>
  <w:style w:type="character" w:styleId="Bodytext21">
    <w:name w:val="Body text (2)"/>
    <w:qFormat/>
    <w:rPr>
      <w:color w:val="000000"/>
      <w:spacing w:val="0"/>
      <w:w w:val="100"/>
      <w:position w:val="0"/>
      <w:sz w:val="24"/>
      <w:shd w:fill="FFFFFF" w:val="clear"/>
      <w:vertAlign w:val="baseline"/>
      <w:lang w:val="ro-RO"/>
    </w:rPr>
  </w:style>
  <w:style w:type="character" w:styleId="Bodytext29pt">
    <w:name w:val="Body text (2) + 9 pt"/>
    <w:qFormat/>
    <w:rPr>
      <w:color w:val="000000"/>
      <w:spacing w:val="-10"/>
      <w:w w:val="100"/>
      <w:position w:val="0"/>
      <w:sz w:val="18"/>
      <w:sz w:val="18"/>
      <w:szCs w:val="18"/>
      <w:shd w:fill="FFFFFF" w:val="clear"/>
      <w:vertAlign w:val="baseline"/>
      <w:lang w:val="ro-RO"/>
    </w:rPr>
  </w:style>
  <w:style w:type="character" w:styleId="Heading21">
    <w:name w:val="Heading #2_"/>
    <w:qFormat/>
    <w:rPr>
      <w:b/>
      <w:bCs/>
      <w:shd w:fill="FFFFFF" w:val="clear"/>
    </w:rPr>
  </w:style>
  <w:style w:type="character" w:styleId="Bodytext275pt">
    <w:name w:val="Body text (2) + 7.5 pt"/>
    <w:qFormat/>
    <w:rPr>
      <w:color w:val="000000"/>
      <w:spacing w:val="0"/>
      <w:w w:val="100"/>
      <w:position w:val="0"/>
      <w:sz w:val="15"/>
      <w:sz w:val="15"/>
      <w:szCs w:val="15"/>
      <w:shd w:fill="FFFFFF" w:val="clear"/>
      <w:vertAlign w:val="baseline"/>
      <w:lang w:val="ro-RO"/>
    </w:rPr>
  </w:style>
  <w:style w:type="character" w:styleId="Bodytext2CenturyGothic">
    <w:name w:val="Body text (2) + Century Gothic"/>
    <w:qFormat/>
    <w:rPr>
      <w:rFonts w:ascii="Century Gothic" w:hAnsi="Century Gothic" w:cs="Century Gothic"/>
      <w:color w:val="000000"/>
      <w:spacing w:val="0"/>
      <w:w w:val="100"/>
      <w:position w:val="0"/>
      <w:sz w:val="10"/>
      <w:sz w:val="10"/>
      <w:szCs w:val="10"/>
      <w:shd w:fill="FFFFFF" w:val="clear"/>
      <w:vertAlign w:val="baseline"/>
      <w:lang w:val="ro-RO"/>
    </w:rPr>
  </w:style>
  <w:style w:type="character" w:styleId="Tablecaption2">
    <w:name w:val="Table caption (2)_"/>
    <w:qFormat/>
    <w:rPr>
      <w:sz w:val="15"/>
      <w:szCs w:val="15"/>
      <w:shd w:fill="FFFFFF" w:val="clear"/>
    </w:rPr>
  </w:style>
  <w:style w:type="character" w:styleId="Tablecaption3Exact">
    <w:name w:val="Table caption (3) Exact"/>
    <w:qFormat/>
    <w:rPr>
      <w:b/>
      <w:bCs/>
      <w:sz w:val="15"/>
      <w:szCs w:val="15"/>
      <w:shd w:fill="FFFFFF" w:val="clear"/>
    </w:rPr>
  </w:style>
  <w:style w:type="character" w:styleId="Bodytext26pt">
    <w:name w:val="Body text (2) + 6 pt"/>
    <w:qFormat/>
    <w:rPr>
      <w:color w:val="000000"/>
      <w:spacing w:val="0"/>
      <w:w w:val="100"/>
      <w:position w:val="0"/>
      <w:sz w:val="12"/>
      <w:sz w:val="12"/>
      <w:szCs w:val="12"/>
      <w:shd w:fill="FFFFFF" w:val="clear"/>
      <w:vertAlign w:val="baseline"/>
      <w:lang w:val="ro-RO"/>
    </w:rPr>
  </w:style>
  <w:style w:type="character" w:styleId="Tablecaption">
    <w:name w:val="Table caption_"/>
    <w:qFormat/>
    <w:rPr>
      <w:sz w:val="15"/>
      <w:szCs w:val="15"/>
      <w:shd w:fill="FFFFFF" w:val="clear"/>
    </w:rPr>
  </w:style>
  <w:style w:type="character" w:styleId="Bodytext24pt">
    <w:name w:val="Body text (2) + 4 pt"/>
    <w:qFormat/>
    <w:rPr>
      <w:color w:val="000000"/>
      <w:spacing w:val="0"/>
      <w:w w:val="100"/>
      <w:position w:val="0"/>
      <w:sz w:val="8"/>
      <w:sz w:val="8"/>
      <w:szCs w:val="8"/>
      <w:shd w:fill="FFFFFF" w:val="clear"/>
      <w:vertAlign w:val="baseline"/>
      <w:lang w:val="ro-RO"/>
    </w:rPr>
  </w:style>
  <w:style w:type="character" w:styleId="Heading11">
    <w:name w:val="Heading #1_"/>
    <w:qFormat/>
    <w:rPr>
      <w:shd w:fill="FFFFFF" w:val="clear"/>
    </w:rPr>
  </w:style>
  <w:style w:type="character" w:styleId="Bodytext2105pt">
    <w:name w:val="Body text (2) + 10.5 pt"/>
    <w:qFormat/>
    <w:rPr>
      <w:color w:val="000000"/>
      <w:spacing w:val="0"/>
      <w:w w:val="100"/>
      <w:position w:val="0"/>
      <w:sz w:val="21"/>
      <w:sz w:val="21"/>
      <w:szCs w:val="21"/>
      <w:shd w:fill="FFFFFF" w:val="clear"/>
      <w:vertAlign w:val="baseline"/>
      <w:lang w:val="fr-FR"/>
    </w:rPr>
  </w:style>
  <w:style w:type="character" w:styleId="Bodytext2FranklinGothicHeavy">
    <w:name w:val="Body text (2) + Franklin Gothic Heavy"/>
    <w:qFormat/>
    <w:rPr>
      <w:rFonts w:ascii="Franklin Gothic Heavy" w:hAnsi="Franklin Gothic Heavy" w:cs="Franklin Gothic Heavy"/>
      <w:color w:val="FFFFFF"/>
      <w:spacing w:val="0"/>
      <w:w w:val="100"/>
      <w:position w:val="0"/>
      <w:sz w:val="20"/>
      <w:sz w:val="20"/>
      <w:szCs w:val="20"/>
      <w:shd w:fill="FFFFFF" w:val="clear"/>
      <w:vertAlign w:val="baseline"/>
      <w:lang w:val="es-ES"/>
    </w:rPr>
  </w:style>
  <w:style w:type="character" w:styleId="Bodytext265pt">
    <w:name w:val="Body text (2) + 6.5 pt"/>
    <w:qFormat/>
    <w:rPr>
      <w:color w:val="000000"/>
      <w:spacing w:val="0"/>
      <w:w w:val="100"/>
      <w:position w:val="0"/>
      <w:sz w:val="13"/>
      <w:sz w:val="13"/>
      <w:szCs w:val="13"/>
      <w:shd w:fill="FFFFFF" w:val="clear"/>
      <w:vertAlign w:val="baseline"/>
      <w:lang w:val="de-DE"/>
    </w:rPr>
  </w:style>
  <w:style w:type="character" w:styleId="Bodytext9">
    <w:name w:val="Body text (9)_"/>
    <w:qFormat/>
    <w:rPr>
      <w:b/>
      <w:bCs/>
      <w:sz w:val="18"/>
      <w:szCs w:val="18"/>
      <w:shd w:fill="FFFFFF" w:val="clear"/>
    </w:rPr>
  </w:style>
  <w:style w:type="character" w:styleId="Bodytext9Exact">
    <w:name w:val="Body text (9) Exact"/>
    <w:qFormat/>
    <w:rPr>
      <w:rFonts w:ascii="Times New Roman" w:hAnsi="Times New Roman" w:cs="Times New Roman"/>
      <w:b/>
      <w:bCs/>
      <w:sz w:val="18"/>
      <w:szCs w:val="18"/>
      <w:u w:val="none"/>
    </w:rPr>
  </w:style>
  <w:style w:type="character" w:styleId="Tablecaption4">
    <w:name w:val="Table caption (4)_"/>
    <w:qFormat/>
    <w:rPr>
      <w:sz w:val="18"/>
      <w:szCs w:val="18"/>
      <w:shd w:fill="FFFFFF" w:val="clear"/>
    </w:rPr>
  </w:style>
  <w:style w:type="character" w:styleId="FontStyle24">
    <w:name w:val="Font Style24"/>
    <w:qFormat/>
    <w:rPr>
      <w:rFonts w:ascii="Times New Roman" w:hAnsi="Times New Roman" w:cs="Times New Roman"/>
      <w:b/>
      <w:bCs/>
      <w:sz w:val="16"/>
      <w:szCs w:val="16"/>
    </w:rPr>
  </w:style>
  <w:style w:type="character" w:styleId="FontStyle26">
    <w:name w:val="Font Style26"/>
    <w:qFormat/>
    <w:rPr>
      <w:rFonts w:ascii="Times New Roman" w:hAnsi="Times New Roman" w:cs="Times New Roman"/>
      <w:sz w:val="16"/>
      <w:szCs w:val="16"/>
    </w:rPr>
  </w:style>
  <w:style w:type="character" w:styleId="FontStyle25">
    <w:name w:val="Font Style25"/>
    <w:qFormat/>
    <w:rPr>
      <w:rFonts w:ascii="Arial Unicode MS" w:hAnsi="Arial Unicode MS" w:cs="Arial Unicode MS"/>
      <w:b/>
      <w:bCs/>
      <w:spacing w:val="10"/>
      <w:sz w:val="14"/>
      <w:szCs w:val="14"/>
    </w:rPr>
  </w:style>
  <w:style w:type="character" w:styleId="InternetLink">
    <w:name w:val="Hyperlink"/>
    <w:rPr>
      <w:color w:val="0000FF"/>
      <w:u w:val="single"/>
    </w:rPr>
  </w:style>
  <w:style w:type="character" w:styleId="FontStyle21">
    <w:name w:val="Font Style21"/>
    <w:qFormat/>
    <w:rPr>
      <w:rFonts w:ascii="Times New Roman" w:hAnsi="Times New Roman" w:cs="Times New Roman"/>
      <w:sz w:val="22"/>
      <w:szCs w:val="22"/>
    </w:rPr>
  </w:style>
  <w:style w:type="character" w:styleId="TextnBalonCaracter">
    <w:name w:val="Text în Balon Caracter"/>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Arial" w:hAnsi="Arial" w:eastAsia="Times New Roman" w:cs="Arial"/>
      <w:color w:val="auto"/>
      <w:sz w:val="26"/>
      <w:szCs w:val="26"/>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6"/>
      <w:szCs w:val="26"/>
    </w:rPr>
  </w:style>
  <w:style w:type="paragraph" w:styleId="Footer">
    <w:name w:val="Footer"/>
    <w:basedOn w:val="Normal"/>
    <w:pPr>
      <w:tabs>
        <w:tab w:val="clear" w:pos="708"/>
        <w:tab w:val="center" w:pos="4536" w:leader="none"/>
        <w:tab w:val="right" w:pos="9072" w:leader="none"/>
      </w:tabs>
    </w:pPr>
    <w:rPr>
      <w:rFonts w:ascii="Arial" w:hAnsi="Arial" w:cs="Arial"/>
      <w:sz w:val="26"/>
      <w:szCs w:val="26"/>
    </w:rPr>
  </w:style>
  <w:style w:type="paragraph" w:styleId="Stil">
    <w:name w:val="Stil"/>
    <w:qFormat/>
    <w:pPr>
      <w:widowControl w:val="false"/>
      <w:autoSpaceDE w:val="false"/>
      <w:bidi w:val="0"/>
    </w:pPr>
    <w:rPr>
      <w:rFonts w:ascii="Times New Roman" w:hAnsi="Times New Roman" w:eastAsia="Calibri" w:cs="Times New Roman"/>
      <w:color w:val="auto"/>
      <w:sz w:val="24"/>
      <w:szCs w:val="24"/>
      <w:lang w:val="ro-RO" w:bidi="ar-SA" w:eastAsia="zh-CN"/>
    </w:rPr>
  </w:style>
  <w:style w:type="paragraph" w:styleId="Bodytext211">
    <w:name w:val="Body text (2)1"/>
    <w:basedOn w:val="Normal"/>
    <w:qFormat/>
    <w:pPr>
      <w:widowControl w:val="false"/>
      <w:shd w:fill="FFFFFF" w:val="clear"/>
      <w:spacing w:lineRule="exact" w:line="259"/>
    </w:pPr>
    <w:rPr>
      <w:sz w:val="20"/>
      <w:szCs w:val="20"/>
    </w:rPr>
  </w:style>
  <w:style w:type="paragraph" w:styleId="Headerorfooter1">
    <w:name w:val="Header or footer1"/>
    <w:basedOn w:val="Normal"/>
    <w:qFormat/>
    <w:pPr>
      <w:widowControl w:val="false"/>
      <w:shd w:fill="FFFFFF" w:val="clear"/>
      <w:spacing w:lineRule="atLeast" w:line="240"/>
    </w:pPr>
    <w:rPr>
      <w:sz w:val="18"/>
      <w:szCs w:val="18"/>
    </w:rPr>
  </w:style>
  <w:style w:type="paragraph" w:styleId="Bodytext31">
    <w:name w:val="Body text (3)"/>
    <w:basedOn w:val="Normal"/>
    <w:qFormat/>
    <w:pPr>
      <w:widowControl w:val="false"/>
      <w:shd w:fill="FFFFFF" w:val="clear"/>
      <w:spacing w:lineRule="exact" w:line="254" w:before="1260" w:after="0"/>
      <w:jc w:val="center"/>
    </w:pPr>
    <w:rPr>
      <w:b/>
      <w:bCs/>
      <w:sz w:val="20"/>
      <w:szCs w:val="20"/>
    </w:rPr>
  </w:style>
  <w:style w:type="paragraph" w:styleId="Bodytext4">
    <w:name w:val="Body text (4)"/>
    <w:basedOn w:val="Normal"/>
    <w:qFormat/>
    <w:pPr>
      <w:widowControl w:val="false"/>
      <w:shd w:fill="FFFFFF" w:val="clear"/>
      <w:spacing w:lineRule="atLeast" w:line="240"/>
    </w:pPr>
    <w:rPr>
      <w:rFonts w:ascii="Trebuchet MS" w:hAnsi="Trebuchet MS" w:cs="Trebuchet MS"/>
      <w:spacing w:val="10"/>
      <w:sz w:val="8"/>
      <w:szCs w:val="8"/>
    </w:rPr>
  </w:style>
  <w:style w:type="paragraph" w:styleId="Bodytext5">
    <w:name w:val="Body text (5)"/>
    <w:basedOn w:val="Normal"/>
    <w:qFormat/>
    <w:pPr>
      <w:widowControl w:val="false"/>
      <w:shd w:fill="FFFFFF" w:val="clear"/>
      <w:spacing w:lineRule="atLeast" w:line="240"/>
    </w:pPr>
    <w:rPr>
      <w:rFonts w:ascii="Franklin Gothic Book" w:hAnsi="Franklin Gothic Book" w:cs="Franklin Gothic Book"/>
      <w:sz w:val="21"/>
      <w:szCs w:val="21"/>
    </w:rPr>
  </w:style>
  <w:style w:type="paragraph" w:styleId="Heading22">
    <w:name w:val="Heading #2"/>
    <w:basedOn w:val="Normal"/>
    <w:qFormat/>
    <w:pPr>
      <w:widowControl w:val="false"/>
      <w:shd w:fill="FFFFFF" w:val="clear"/>
      <w:spacing w:lineRule="exact" w:line="259" w:before="240" w:after="0"/>
      <w:ind w:hanging="360"/>
      <w:outlineLvl w:val="1"/>
    </w:pPr>
    <w:rPr>
      <w:b/>
      <w:bCs/>
      <w:sz w:val="20"/>
      <w:szCs w:val="20"/>
      <w:shd w:fill="FFFFFF" w:val="clear"/>
    </w:rPr>
  </w:style>
  <w:style w:type="paragraph" w:styleId="Tablecaption21">
    <w:name w:val="Table caption (2)"/>
    <w:basedOn w:val="Normal"/>
    <w:qFormat/>
    <w:pPr>
      <w:widowControl w:val="false"/>
      <w:shd w:fill="FFFFFF" w:val="clear"/>
      <w:spacing w:lineRule="atLeast" w:line="240"/>
    </w:pPr>
    <w:rPr>
      <w:sz w:val="15"/>
      <w:szCs w:val="15"/>
      <w:shd w:fill="FFFFFF" w:val="clear"/>
    </w:rPr>
  </w:style>
  <w:style w:type="paragraph" w:styleId="Tablecaption3">
    <w:name w:val="Table caption (3)"/>
    <w:basedOn w:val="Normal"/>
    <w:qFormat/>
    <w:pPr>
      <w:widowControl w:val="false"/>
      <w:shd w:fill="FFFFFF" w:val="clear"/>
      <w:spacing w:lineRule="atLeast" w:line="240"/>
    </w:pPr>
    <w:rPr>
      <w:b/>
      <w:bCs/>
      <w:sz w:val="15"/>
      <w:szCs w:val="15"/>
      <w:shd w:fill="FFFFFF" w:val="clear"/>
    </w:rPr>
  </w:style>
  <w:style w:type="paragraph" w:styleId="Tablecaption1">
    <w:name w:val="Table caption"/>
    <w:basedOn w:val="Normal"/>
    <w:qFormat/>
    <w:pPr>
      <w:widowControl w:val="false"/>
      <w:shd w:fill="FFFFFF" w:val="clear"/>
      <w:spacing w:lineRule="atLeast" w:line="240"/>
    </w:pPr>
    <w:rPr>
      <w:sz w:val="15"/>
      <w:szCs w:val="15"/>
      <w:shd w:fill="FFFFFF" w:val="clear"/>
    </w:rPr>
  </w:style>
  <w:style w:type="paragraph" w:styleId="Heading12">
    <w:name w:val="Heading #1"/>
    <w:basedOn w:val="Normal"/>
    <w:qFormat/>
    <w:pPr>
      <w:widowControl w:val="false"/>
      <w:shd w:fill="FFFFFF" w:val="clear"/>
      <w:spacing w:lineRule="atLeast" w:line="240" w:before="240" w:after="0"/>
      <w:jc w:val="center"/>
      <w:outlineLvl w:val="0"/>
    </w:pPr>
    <w:rPr>
      <w:sz w:val="20"/>
      <w:szCs w:val="20"/>
      <w:shd w:fill="FFFFFF" w:val="clear"/>
    </w:rPr>
  </w:style>
  <w:style w:type="paragraph" w:styleId="Bodytext91">
    <w:name w:val="Body text (9)"/>
    <w:basedOn w:val="Normal"/>
    <w:qFormat/>
    <w:pPr>
      <w:widowControl w:val="false"/>
      <w:shd w:fill="FFFFFF" w:val="clear"/>
      <w:spacing w:lineRule="atLeast" w:line="240" w:before="240" w:after="0"/>
      <w:jc w:val="center"/>
    </w:pPr>
    <w:rPr>
      <w:b/>
      <w:bCs/>
      <w:sz w:val="18"/>
      <w:szCs w:val="18"/>
      <w:shd w:fill="FFFFFF" w:val="clear"/>
    </w:rPr>
  </w:style>
  <w:style w:type="paragraph" w:styleId="Tablecaption41">
    <w:name w:val="Table caption (4)"/>
    <w:basedOn w:val="Normal"/>
    <w:qFormat/>
    <w:pPr>
      <w:widowControl w:val="false"/>
      <w:shd w:fill="FFFFFF" w:val="clear"/>
      <w:spacing w:lineRule="atLeast" w:line="240"/>
    </w:pPr>
    <w:rPr>
      <w:sz w:val="18"/>
      <w:szCs w:val="18"/>
      <w:shd w:fill="FFFFFF" w:val="clear"/>
    </w:rPr>
  </w:style>
  <w:style w:type="paragraph" w:styleId="Style91">
    <w:name w:val="Style9"/>
    <w:basedOn w:val="Normal"/>
    <w:qFormat/>
    <w:pPr>
      <w:widowControl w:val="false"/>
      <w:autoSpaceDE w:val="false"/>
      <w:spacing w:lineRule="exact" w:line="221"/>
    </w:pPr>
    <w:rPr>
      <w:rFonts w:eastAsia="Calibri" w:cs="Raavi"/>
      <w:lang w:bidi="pa-IN"/>
    </w:rPr>
  </w:style>
  <w:style w:type="paragraph" w:styleId="Style101">
    <w:name w:val="Style10"/>
    <w:basedOn w:val="Normal"/>
    <w:qFormat/>
    <w:pPr>
      <w:widowControl w:val="false"/>
      <w:autoSpaceDE w:val="false"/>
    </w:pPr>
    <w:rPr>
      <w:rFonts w:eastAsia="Calibri" w:cs="Raavi"/>
      <w:lang w:bidi="pa-IN"/>
    </w:rPr>
  </w:style>
  <w:style w:type="paragraph" w:styleId="Style11">
    <w:name w:val="Style11"/>
    <w:basedOn w:val="Normal"/>
    <w:qFormat/>
    <w:pPr>
      <w:widowControl w:val="false"/>
      <w:autoSpaceDE w:val="false"/>
    </w:pPr>
    <w:rPr>
      <w:rFonts w:eastAsia="Calibri" w:cs="Raavi"/>
      <w:lang w:bidi="pa-IN"/>
    </w:rPr>
  </w:style>
  <w:style w:type="paragraph" w:styleId="Listparagraf">
    <w:name w:val="Listă paragraf"/>
    <w:basedOn w:val="Normal"/>
    <w:qFormat/>
    <w:pPr>
      <w:spacing w:before="0" w:after="0"/>
      <w:ind w:left="720" w:hanging="0"/>
      <w:contextualSpacing/>
    </w:pPr>
    <w:rPr>
      <w:rFonts w:ascii="Arial" w:hAnsi="Arial" w:cs="Arial"/>
      <w:sz w:val="26"/>
      <w:szCs w:val="26"/>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59:00Z</dcterms:created>
  <dc:creator>valy</dc:creator>
  <dc:description/>
  <cp:keywords/>
  <dc:language>en-US</dc:language>
  <cp:lastModifiedBy>Marius, PATRASCU</cp:lastModifiedBy>
  <dcterms:modified xsi:type="dcterms:W3CDTF">2021-11-11T11:32: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