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eastAsia="en-US"/>
        </w:rPr>
      </w:pPr>
      <w:r>
        <w:rPr>
          <w:rFonts w:eastAsia="Calibri" w:cs="Times New Roman" w:ascii="Times New Roman" w:hAnsi="Times New Roman"/>
          <w:b/>
          <w:color w:val="000000"/>
          <w:sz w:val="24"/>
          <w:szCs w:val="24"/>
        </w:rPr>
        <w:t xml:space="preserve">COD   1010                                                               </w:t>
        <w:tab/>
        <w:tab/>
      </w:r>
      <w:r>
        <w:rPr>
          <w:rFonts w:cs="Times New Roman" w:ascii="Times New Roman" w:hAnsi="Times New Roman"/>
          <w:b/>
          <w:color w:val="000000"/>
          <w:sz w:val="24"/>
          <w:szCs w:val="24"/>
        </w:rPr>
        <w:t>HOTĂRÂREA NR. 27</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R O M Â N I 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URTEA DE APEL ...</w:t>
      </w:r>
    </w:p>
    <w:p>
      <w:pPr>
        <w:pStyle w:val="Normal"/>
        <w:spacing w:lineRule="auto" w:line="240" w:before="0" w:after="0"/>
        <w:rPr/>
      </w:pPr>
      <w:r>
        <w:rPr>
          <w:rFonts w:cs="Times New Roman" w:ascii="Times New Roman" w:hAnsi="Times New Roman"/>
          <w:b/>
          <w:sz w:val="24"/>
          <w:szCs w:val="24"/>
        </w:rPr>
        <w:t xml:space="preserve">- Secţia  ......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OSAR NR. DS1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Î N C H E I E R 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Şedinţa publică din data d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nstanţa constituită din:</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omplet de judecată ….</w:t>
      </w:r>
    </w:p>
    <w:p>
      <w:pPr>
        <w:pStyle w:val="Heading2"/>
        <w:numPr>
          <w:ilvl w:val="1"/>
          <w:numId w:val="3"/>
        </w:numPr>
        <w:spacing w:lineRule="auto" w:line="240" w:before="0" w:after="0"/>
        <w:rPr/>
      </w:pPr>
      <w:r>
        <w:rPr>
          <w:rFonts w:cs="Times New Roman" w:ascii="Times New Roman" w:hAnsi="Times New Roman"/>
          <w:sz w:val="24"/>
          <w:szCs w:val="24"/>
        </w:rPr>
        <w:t xml:space="preserve">                            </w:t>
      </w:r>
      <w:r>
        <w:rPr>
          <w:rFonts w:cs="Times New Roman" w:ascii="Times New Roman" w:hAnsi="Times New Roman"/>
          <w:b w:val="false"/>
          <w:sz w:val="24"/>
          <w:szCs w:val="24"/>
        </w:rPr>
        <w:t xml:space="preserve">Preşedinte  – </w:t>
      </w:r>
      <w:r>
        <w:rPr>
          <w:rFonts w:cs="Times New Roman" w:ascii="Times New Roman" w:hAnsi="Times New Roman"/>
          <w:b w:val="false"/>
          <w:bCs w:val="false"/>
          <w:sz w:val="24"/>
          <w:szCs w:val="24"/>
        </w:rPr>
        <w:t>JUD 1 - judecă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Judecător – COD 1010</w:t>
      </w:r>
    </w:p>
    <w:p>
      <w:pPr>
        <w:pStyle w:val="Heading2"/>
        <w:numPr>
          <w:ilvl w:val="1"/>
          <w:numId w:val="2"/>
        </w:numPr>
        <w:spacing w:lineRule="auto" w:line="240" w:before="0" w:after="0"/>
        <w:rPr>
          <w:rFonts w:ascii="Times New Roman" w:hAnsi="Times New Roman" w:cs="Times New Roman"/>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iCs/>
          <w:sz w:val="24"/>
          <w:szCs w:val="24"/>
        </w:rPr>
        <w:tab/>
        <w:tab/>
        <w:t xml:space="preserve"> </w:t>
      </w:r>
    </w:p>
    <w:p>
      <w:pPr>
        <w:pStyle w:val="Normal"/>
        <w:tabs>
          <w:tab w:val="clear" w:pos="708"/>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b/>
          <w:bCs/>
          <w:sz w:val="24"/>
          <w:szCs w:val="24"/>
        </w:rPr>
        <w:t xml:space="preserve">Grefier </w:t>
      </w:r>
      <w:r>
        <w:rPr>
          <w:rFonts w:cs="Times New Roman" w:ascii="Times New Roman" w:hAnsi="Times New Roman"/>
          <w:bCs/>
          <w:sz w:val="24"/>
          <w:szCs w:val="24"/>
        </w:rPr>
        <w:t xml:space="preserve">- G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 participarea reprezentantei Ministerului Public – P1 – procuror în cadrul Parchetului de pe lângă Curtea de Apel ...</w:t>
      </w:r>
    </w:p>
    <w:p>
      <w:pPr>
        <w:pStyle w:val="Normal"/>
        <w:tabs>
          <w:tab w:val="clear" w:pos="708"/>
          <w:tab w:val="left" w:pos="90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 w:val="left" w:pos="1440" w:leader="none"/>
          <w:tab w:val="left" w:pos="3300" w:leader="none"/>
        </w:tabs>
        <w:spacing w:lineRule="auto" w:line="240" w:before="0" w:after="0"/>
        <w:jc w:val="both"/>
        <w:rPr/>
      </w:pPr>
      <w:r>
        <w:rPr>
          <w:rFonts w:cs="Times New Roman" w:ascii="Times New Roman" w:hAnsi="Times New Roman"/>
          <w:sz w:val="24"/>
          <w:szCs w:val="24"/>
        </w:rPr>
        <w:tab/>
        <w:t>Pe rol fiind soluţionarea apelului declarate de către inculpatul X împotriva sentinţei penale nr.S 1 pronunţată de Judecătoria ... la data de …. în dosarul penal nr.DS1 .</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Dezbaterile în cauza de faţă s-au desfăşurat în conformitate cu dispoziţiile art. 369 Cod Procedură penală, în sensul că toate afirmaţiile, întrebările şi susţinerile celor prezenţi, inclusiv ale preşedintelui completului de judecată au fost înregistrate cu mijloace tehnice audio.</w:t>
      </w:r>
    </w:p>
    <w:p>
      <w:pPr>
        <w:pStyle w:val="Normal"/>
        <w:tabs>
          <w:tab w:val="clear" w:pos="708"/>
          <w:tab w:val="left" w:pos="900" w:leader="none"/>
          <w:tab w:val="left" w:pos="1440" w:leader="none"/>
        </w:tabs>
        <w:spacing w:lineRule="auto" w:line="240" w:before="0" w:after="0"/>
        <w:ind w:firstLine="285"/>
        <w:jc w:val="both"/>
        <w:rPr/>
      </w:pPr>
      <w:r>
        <w:rPr>
          <w:rFonts w:cs="Times New Roman" w:ascii="Times New Roman" w:hAnsi="Times New Roman"/>
          <w:sz w:val="24"/>
          <w:szCs w:val="24"/>
        </w:rPr>
        <w:tab/>
        <w:t>La apelul nominal făcut în şedinţa publică se prezintă apelantul inculpat X , prezent personal, asistat de apărătorul ales – avocat AV1 .</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rocedura îndeplinită.</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S-a făcut referatul cauzei de către grefierul de şedinţă, după care: </w:t>
      </w:r>
    </w:p>
    <w:p>
      <w:pPr>
        <w:pStyle w:val="Normal"/>
        <w:tabs>
          <w:tab w:val="clear" w:pos="708"/>
          <w:tab w:val="left" w:pos="900" w:leader="none"/>
          <w:tab w:val="left" w:pos="1440" w:leader="none"/>
          <w:tab w:val="left" w:pos="3300" w:leader="none"/>
        </w:tabs>
        <w:spacing w:lineRule="auto" w:line="240" w:before="0" w:after="0"/>
        <w:jc w:val="both"/>
        <w:rPr/>
      </w:pPr>
      <w:r>
        <w:rPr>
          <w:rFonts w:cs="Times New Roman" w:ascii="Times New Roman" w:hAnsi="Times New Roman"/>
          <w:sz w:val="24"/>
          <w:szCs w:val="24"/>
        </w:rPr>
        <w:tab/>
        <w:t xml:space="preserve">Se constată depus la dosarul cauzei, prin serviciul Registratură al instanţei, răspunsul la adresa înaintată Parchetului de pe lângă Judecătoria ..., prin care se înaintează instanţei DVD-ul inscripţionat „Eveniment … – persoana vătămată” existent la dosarul penal nr……. </w:t>
      </w:r>
    </w:p>
    <w:p>
      <w:pPr>
        <w:pStyle w:val="Normal"/>
        <w:tabs>
          <w:tab w:val="clear" w:pos="708"/>
          <w:tab w:val="left" w:pos="900" w:leader="none"/>
          <w:tab w:val="left" w:pos="1440" w:leader="none"/>
          <w:tab w:val="left" w:pos="3300" w:leader="none"/>
        </w:tabs>
        <w:spacing w:lineRule="auto" w:line="240" w:before="0" w:after="0"/>
        <w:jc w:val="both"/>
        <w:rPr/>
      </w:pPr>
      <w:r>
        <w:rPr>
          <w:rFonts w:cs="Times New Roman" w:ascii="Times New Roman" w:hAnsi="Times New Roman"/>
          <w:sz w:val="24"/>
          <w:szCs w:val="24"/>
        </w:rPr>
        <w:tab/>
        <w:t xml:space="preserve">Având cuvântul, </w:t>
      </w:r>
      <w:r>
        <w:rPr>
          <w:rFonts w:cs="Times New Roman" w:ascii="Times New Roman" w:hAnsi="Times New Roman"/>
          <w:i/>
          <w:sz w:val="24"/>
          <w:szCs w:val="24"/>
        </w:rPr>
        <w:t xml:space="preserve">apărătorul ales al apelantului inculpat </w:t>
      </w:r>
      <w:r>
        <w:rPr>
          <w:rFonts w:cs="Times New Roman" w:ascii="Times New Roman" w:hAnsi="Times New Roman"/>
          <w:sz w:val="24"/>
          <w:szCs w:val="24"/>
        </w:rPr>
        <w:t>învederează instanţei faptul că inculpatul îşi menţine declaraţiile date în faza de urmărire penală şi în faţa primei instanţe, având în vedere că în cuprinsul declaraţiei date la termenul de judecată anterior în faţa instanţei de control judiciar există anumite inadvertenţe datorate trecerii timpulu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Întrebaţi fiind de către instanţă, atât apărătorul apelantului inculpat cât şi reprezentanta Ministerului Public declară că nu au alte cereri de formulat în cauză.</w:t>
      </w:r>
    </w:p>
    <w:p>
      <w:pPr>
        <w:pStyle w:val="Normal"/>
        <w:tabs>
          <w:tab w:val="clear" w:pos="708"/>
          <w:tab w:val="left" w:pos="900" w:leader="none"/>
          <w:tab w:val="left" w:pos="1440" w:leader="none"/>
          <w:tab w:val="left" w:pos="330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vând în vedere că nu sunt alte cereri de formulat, </w:t>
      </w:r>
      <w:r>
        <w:rPr>
          <w:rFonts w:cs="Times New Roman" w:ascii="Times New Roman" w:hAnsi="Times New Roman"/>
          <w:i/>
          <w:sz w:val="24"/>
          <w:szCs w:val="24"/>
        </w:rPr>
        <w:t xml:space="preserve">instanţa </w:t>
      </w:r>
      <w:r>
        <w:rPr>
          <w:rFonts w:cs="Times New Roman" w:ascii="Times New Roman" w:hAnsi="Times New Roman"/>
          <w:sz w:val="24"/>
          <w:szCs w:val="24"/>
        </w:rPr>
        <w:t>constată cauza în stare de soluţionare şi, potrivit art. 420</w:t>
      </w:r>
      <w:r>
        <w:rPr>
          <w:rFonts w:cs="Times New Roman" w:ascii="Times New Roman" w:hAnsi="Times New Roman"/>
          <w:sz w:val="24"/>
          <w:szCs w:val="24"/>
          <w:vertAlign w:val="superscript"/>
        </w:rPr>
        <w:t xml:space="preserve"> </w:t>
      </w:r>
      <w:r>
        <w:rPr>
          <w:rFonts w:cs="Times New Roman" w:ascii="Times New Roman" w:hAnsi="Times New Roman"/>
          <w:sz w:val="24"/>
          <w:szCs w:val="24"/>
        </w:rPr>
        <w:t>alin. 6 Cod procedură penală, acordă cuvântul la dezbateri.</w:t>
      </w:r>
    </w:p>
    <w:p>
      <w:pPr>
        <w:pStyle w:val="Normal"/>
        <w:tabs>
          <w:tab w:val="clear" w:pos="708"/>
          <w:tab w:val="left" w:pos="900" w:leader="none"/>
          <w:tab w:val="left" w:pos="1440" w:leader="none"/>
          <w:tab w:val="left" w:pos="3300" w:leader="none"/>
        </w:tabs>
        <w:spacing w:lineRule="auto" w:line="240" w:before="0" w:after="0"/>
        <w:jc w:val="both"/>
        <w:rPr/>
      </w:pPr>
      <w:r>
        <w:rPr>
          <w:rFonts w:cs="Times New Roman" w:ascii="Times New Roman" w:hAnsi="Times New Roman"/>
          <w:sz w:val="24"/>
          <w:szCs w:val="24"/>
        </w:rPr>
        <w:tab/>
        <w:t xml:space="preserve">Având cuvântul, </w:t>
      </w:r>
      <w:r>
        <w:rPr>
          <w:rFonts w:cs="Times New Roman" w:ascii="Times New Roman" w:hAnsi="Times New Roman"/>
          <w:i/>
          <w:sz w:val="24"/>
          <w:szCs w:val="24"/>
        </w:rPr>
        <w:t xml:space="preserve">apărătorul ales al inculpatului </w:t>
      </w:r>
      <w:r>
        <w:rPr>
          <w:rFonts w:cs="Times New Roman" w:ascii="Times New Roman" w:hAnsi="Times New Roman"/>
          <w:sz w:val="24"/>
          <w:szCs w:val="24"/>
        </w:rPr>
        <w:t>solicită instanţei admiterea apelului formulat, desfiinţarea sentinţei penale nr. S1 a Judecătoriei ..., hotărâre pe care o consideră nelegală, iar în cadrul rejudecării:</w:t>
      </w:r>
    </w:p>
    <w:p>
      <w:pPr>
        <w:pStyle w:val="Normal"/>
        <w:tabs>
          <w:tab w:val="clear" w:pos="708"/>
          <w:tab w:val="left" w:pos="900" w:leader="none"/>
          <w:tab w:val="left" w:pos="1440" w:leader="none"/>
          <w:tab w:val="left" w:pos="3300" w:leader="none"/>
        </w:tabs>
        <w:spacing w:lineRule="auto" w:line="240" w:before="0" w:after="0"/>
        <w:jc w:val="both"/>
        <w:rPr/>
      </w:pPr>
      <w:r>
        <w:rPr>
          <w:rFonts w:cs="Times New Roman" w:ascii="Times New Roman" w:hAnsi="Times New Roman"/>
          <w:sz w:val="24"/>
          <w:szCs w:val="24"/>
        </w:rPr>
        <w:t>- în principal, achitarea inculpatului</w:t>
      </w:r>
      <w:r>
        <w:rPr>
          <w:rFonts w:cs="Times New Roman" w:ascii="Times New Roman" w:hAnsi="Times New Roman"/>
          <w:b/>
          <w:sz w:val="24"/>
          <w:szCs w:val="24"/>
        </w:rPr>
        <w:t xml:space="preserve"> </w:t>
      </w:r>
      <w:r>
        <w:rPr>
          <w:rFonts w:cs="Times New Roman" w:ascii="Times New Roman" w:hAnsi="Times New Roman"/>
          <w:sz w:val="24"/>
          <w:szCs w:val="24"/>
        </w:rPr>
        <w:t xml:space="preserve">în temeiul art.16 lit.b teza I Cod penal, apreciind că fapta nu întruneşte elementele de tipicitate ale infracţiunii pentru care acesta a fost trimis în judecată şi condamnat de către instanţa de fond, </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în subsidiar, solicită a se avea în vedere perioada lungă de timp care a trecut de la momentul la care inculpatul a fost implicat în acest incident şi a se dispune amânarea aplicării pedepsei.</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Astfel, apărătorul apelantului inculpat solicită a se avea în vedere că textul de lege incriminează refuzul participantului la trafic conducător de autovehicul de a se supune recoltării de mostre biologice, însă numai în anumite condiţii. </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Norma penală se  completează cu dispoziţii din legile care reglementează anumite proceduri, în speţă cu dispoziţiile OUG nr.195/2002, care stabileşte în mod clar în ce situaţie se naşte obligaţia conducătorului auto de a se supune recoltării de probe biologice.</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e asemenea, Ordinul Ministerului Sănătăţii nr.1532 stabileşte clar care sunt mostrele biologice care pot fi recoltate, prevăzându-se că nu se recoltează mostre de păr, piele, unghii sau alte mostre, inclusiv urină sau sânge.</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oate aceste probe biologice constând în recoltarea mostrelor biologice se fac în situaţia în care, în urma unei examinări prealabile cu aparatul etilotest sau cu un mijloc tehnic omologat, se stabileşte că persoana în cauză a consumat substanţe care pot afecta capacitatea de a conduce autovehicule, respectiv alcool sau droguri.</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În cazul de faţă, apărătorul apelantului inculpat solicită a se constata că nu s-a născut această obligaţie a inculpatului de a se supune recoltării, împrejurări în care se impunea pronunţarea de către prima instanţă a unei soluţii de achitare. Acesta reprezintă motivul pentru care inculpatul nu a propus probe şi nu a urmat procedura simplificată, deşi a recunoscut în totalitate fapta descrisă în rechizitoriu însă nu şi încălcarea legii.</w:t>
      </w:r>
    </w:p>
    <w:p>
      <w:pPr>
        <w:pStyle w:val="Normal"/>
        <w:tabs>
          <w:tab w:val="clear" w:pos="708"/>
          <w:tab w:val="left" w:pos="900" w:leader="none"/>
          <w:tab w:val="left" w:pos="1440" w:leader="none"/>
          <w:tab w:val="left" w:pos="3300" w:leader="none"/>
        </w:tabs>
        <w:spacing w:lineRule="auto" w:line="240" w:before="0" w:after="0"/>
        <w:jc w:val="both"/>
        <w:rPr/>
      </w:pPr>
      <w:r>
        <w:rPr>
          <w:rFonts w:cs="Times New Roman" w:ascii="Times New Roman" w:hAnsi="Times New Roman"/>
          <w:sz w:val="24"/>
          <w:szCs w:val="24"/>
        </w:rPr>
        <w:tab/>
        <w:t>Sub acest aspect, solicită a se avea în vedere declaraţia martorei audiate în faţa primei instanţe, medicul de la Spitalul Clinic Judeţean de Urgenţă ... care ar fi trebuit să recolteze probele biologice în ziua incidentului, din care reiese că la spital nu exista acel aparat de testare prealabilă pentru stabilirea substanţelor psihoactive.</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În aceste condiţii, apărătorul apelantului inculpat consideră că hotărârea primei instanţe nu este legală, având în vedere că deşi norma care reglementează procedura recoltării este o normă cu caracter extrapenal, respectiv codul rutier şi regulamentul de punere în aplicare a codului rutier, opinia acuzării a fost în sensul că proba de urină era proba care se lua în vederea efectuării unui test rapid. </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Sub acest aspect, solicită a se constata că dispoziţiile codului rutier nu se referă la durata testării ci la procedura în sine şi la condiţiile în care se ia această probă, fiind necesară testarea prealabilă în trafic.</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stfel, este de părere că testarea în trafic a conducătorilor auto nu se poate face cu un mijloc tehnic omologat care permite să se efectueze această testare, fiind aşadar exclus ca mostra de urină să reprezinte obiectul unei astfel de testări.</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otodată, solicită a se avea în vedere că în susţinerea acuzaţiei se reţine, ca şi normă încălcată, Ordinul Ministerului Sănătăţii, prin care se indică medicului ce fel de mostre trebuie să recolteze, însă acesta nu instituie o normă care poate fi încălcată de către un conducător auto. Ca atare, consideră că aceasta nu poate fi reţinută ca o lege încălcată în acuzarea inculpatului, deoarece dispoziţiile acestui ordin indică medicului, ca în situaţia în care este sesizat în vederea recoltării de mostre biologice de către un poliţist în urma unui eveniment rutier, inclusiv în alte situaţii care se referă la controale de rutină, ce fel de probe biologice trebuie şi are voie să recolteze.</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Cu referire la temeinicia hotărârii atacate, apărătorul apelantului inculpat solicită a se avea în vedere procesul-verbal ataşat la dosarul cauzei, din care reiese că inculpatul a refuzat testarea prealabilă, deşi în rechizitoriu se reţine că nu a mai existat o asemenea testare prealabilă şi că poliţiştii, abia intraţi în serviciu la ora respectivă, nu aveau trusa tip de recoltare a mostrelor biologice.</w:t>
      </w:r>
    </w:p>
    <w:p>
      <w:pPr>
        <w:pStyle w:val="Normal"/>
        <w:tabs>
          <w:tab w:val="clear" w:pos="708"/>
          <w:tab w:val="left" w:pos="900" w:leader="none"/>
          <w:tab w:val="left" w:pos="1440" w:leader="none"/>
          <w:tab w:val="left" w:pos="3300" w:leader="none"/>
        </w:tabs>
        <w:spacing w:lineRule="auto" w:line="240" w:before="0" w:after="0"/>
        <w:jc w:val="both"/>
        <w:rPr/>
      </w:pPr>
      <w:r>
        <w:rPr>
          <w:rFonts w:cs="Times New Roman" w:ascii="Times New Roman" w:hAnsi="Times New Roman"/>
          <w:sz w:val="24"/>
          <w:szCs w:val="24"/>
        </w:rPr>
        <w:tab/>
        <w:t>Aceasta este explicaţia pentru care inculpatul nu a fost testat în trafic ci a fost dus la Spitalul Clinic Judeţean de Urgenţă ..., care se afla în apropiere, şi a fost testat cu aparatul etilotest de la spital iar nu cu aparatul etilotest deţinut de către poliţişti.</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stfel, apărătorul apelantului inculpat este de părere că această chestiune trebuie privită din perspectiva temeiniciei hotărârii, având în vedere că atunci când se formulează o acuzaţie trebuie să se cunoască clar care este acuzaţia adusă şi ce norme au fost încălcate.</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În aceste condiţii, susţinerea acuzării în sensul că inculpatul a refuzat ulterior o testare rapidă era necesar a fi nuanţată, în sensul că inculpatul a refuzat o testare de urină iar nu testul rapid despre care se face vorbire în procesul-verbal.</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Mai mult decât atât, apărătorul apelantului inculpat precizează că în cauză există filmări, care dacă ar fi fost favorabile acuzării, cu siguranţă ar fi existat la dosarul cauzei.</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e asemenea, apărătorul apelantului inculpat consideră că relevant sub aspectul temeiniciei soluţiei primei instanţe este şirul de evenimente care a condus la reţinerea ca infracţiune a faptei inculpatului. Astfel, este de remarcat faptul că inculpatul a fost oprit în trafic fără a fi implicat într-un eveniment rutier şi fără a i se explica motivul pentru care a fost oprit. Din modalitatea în care au fost purtate discuţiile între inculpat şi agentul de poliţie reiese că agentul de poliţie nu este foarte stăpân pe sine şi are un comportament necontrolat, devenind foarte agitat, recurgând în cele din urmă la încătuşarea inculpatului şi conducerea acestuia la poliţie.</w:t>
      </w:r>
    </w:p>
    <w:p>
      <w:pPr>
        <w:pStyle w:val="Normal"/>
        <w:tabs>
          <w:tab w:val="clear" w:pos="708"/>
          <w:tab w:val="left" w:pos="900" w:leader="none"/>
          <w:tab w:val="left" w:pos="1440" w:leader="none"/>
          <w:tab w:val="left" w:pos="3300" w:leader="none"/>
        </w:tabs>
        <w:spacing w:lineRule="auto" w:line="240" w:before="0" w:after="0"/>
        <w:jc w:val="both"/>
        <w:rPr/>
      </w:pPr>
      <w:r>
        <w:rPr>
          <w:rFonts w:cs="Times New Roman" w:ascii="Times New Roman" w:hAnsi="Times New Roman"/>
          <w:sz w:val="24"/>
          <w:szCs w:val="24"/>
        </w:rPr>
        <w:tab/>
        <w:t>Sub acest aspect, solicită a se constata că în procesul-verbal se face menţiunea că inculpatul a refuzat să coboare din maşină pentru a se efectua testarea acestuia cu aparatul etilotest, deşi ulterior se constată că acest aparat etilotest nu exista şi, mai mult decât atât, a dispărut şi filmarea care ar fi fost efectuată pe tot parcursul traseului de către agentul de poliţie Ag1.</w:t>
      </w:r>
    </w:p>
    <w:p>
      <w:pPr>
        <w:pStyle w:val="Normal"/>
        <w:tabs>
          <w:tab w:val="clear" w:pos="708"/>
          <w:tab w:val="left" w:pos="900" w:leader="none"/>
          <w:tab w:val="left" w:pos="1440" w:leader="none"/>
          <w:tab w:val="left" w:pos="3300" w:leader="none"/>
        </w:tabs>
        <w:spacing w:lineRule="auto" w:line="240" w:before="0" w:after="0"/>
        <w:jc w:val="both"/>
        <w:rPr/>
      </w:pPr>
      <w:r>
        <w:rPr>
          <w:rFonts w:cs="Times New Roman" w:ascii="Times New Roman" w:hAnsi="Times New Roman"/>
          <w:sz w:val="24"/>
          <w:szCs w:val="24"/>
        </w:rPr>
        <w:tab/>
        <w:t xml:space="preserve">Faţă de cele precizate de către apărătorul ales al apelantului inculpat, </w:t>
      </w:r>
      <w:r>
        <w:rPr>
          <w:rFonts w:cs="Times New Roman" w:ascii="Times New Roman" w:hAnsi="Times New Roman"/>
          <w:i/>
          <w:sz w:val="24"/>
          <w:szCs w:val="24"/>
        </w:rPr>
        <w:t xml:space="preserve">instanţa </w:t>
      </w:r>
      <w:r>
        <w:rPr>
          <w:rFonts w:cs="Times New Roman" w:ascii="Times New Roman" w:hAnsi="Times New Roman"/>
          <w:sz w:val="24"/>
          <w:szCs w:val="24"/>
        </w:rPr>
        <w:t xml:space="preserve">aduce acestuia la cunoştinţă împrejurarea că prin adresa Parchetului de pe lângă Judecătoria ... nr….., depusă la dosarul cauzei pentru acest termen de judecată, a fost înaintat DVD-ul conţinând înregistrarea filmării, suport optic care a fost depus la Camera de Corpuri Delicte a Curţii de Apel ... potrivit regulilor privind mijloacele materiale de probă. </w:t>
      </w:r>
    </w:p>
    <w:p>
      <w:pPr>
        <w:pStyle w:val="Normal"/>
        <w:tabs>
          <w:tab w:val="clear" w:pos="708"/>
          <w:tab w:val="left" w:pos="900" w:leader="none"/>
          <w:tab w:val="left" w:pos="1440" w:leader="none"/>
          <w:tab w:val="left" w:pos="3300" w:leader="none"/>
        </w:tabs>
        <w:spacing w:lineRule="auto" w:line="240" w:before="0" w:after="0"/>
        <w:jc w:val="both"/>
        <w:rPr/>
      </w:pPr>
      <w:r>
        <w:rPr>
          <w:rFonts w:cs="Times New Roman" w:ascii="Times New Roman" w:hAnsi="Times New Roman"/>
          <w:sz w:val="24"/>
          <w:szCs w:val="24"/>
        </w:rPr>
        <w:tab/>
        <w:t xml:space="preserve">Având din nou cuvântul, </w:t>
      </w:r>
      <w:r>
        <w:rPr>
          <w:rFonts w:cs="Times New Roman" w:ascii="Times New Roman" w:hAnsi="Times New Roman"/>
          <w:i/>
          <w:sz w:val="24"/>
          <w:szCs w:val="24"/>
        </w:rPr>
        <w:t xml:space="preserve">apărătorul ales al apelantului inculpat </w:t>
      </w:r>
      <w:r>
        <w:rPr>
          <w:rFonts w:cs="Times New Roman" w:ascii="Times New Roman" w:hAnsi="Times New Roman"/>
          <w:sz w:val="24"/>
          <w:szCs w:val="24"/>
        </w:rPr>
        <w:t>solicită instanţei a avea în vedere această filmare şi a constata că atitudinea agentului de poliţie a fost una de natură provocatoare.</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eşi în cauză s-a reţinut că inculpatul a avut o atitudine de refuz, solicită a se constata că acesta s-a supus recoltării probei alcoltest şi ulterior a refuzat recoltarea de probe, apreciind că s-a supus tuturor normelor legale în vigoare la momentul respectiv.</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entru aceste considerente, apărătorul apelantului inculpat solicită instanţei, în principal, constatarea faptului că în cauză nu s-a încălcat nicio obligaţie şi că, în general, toţi conducătorii de autovehicule au obligaţia de a se supune recoltării de probe biologice, însă această recoltarea se face în urma unei testări prealabile; în situaţia în care recoltarea se face doar pe baza unei suspiciuni, nu se poate vorbi despre o încălcare a textului de lege.</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Cu referire la temeinicia hotărârii atacate, apărătorul apelantului inculpat consideră că prin această eludare a normelor a apărut o împrejurare ce trebuie avută în vedere la condamnare, chiar dacă nu poate fi reţinută ca o împrejurare ce poate face să lipsească de tipicitate fapta pentru care s-a dispus trimiterea în judecată a inculpatului. Astfel, în cauză se poate reţine ca şi circumstanţă atenuantă împrejurarea că inculpatul nu a fost trecut prin procedura obişnuită.</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entru aceste considerente, apărătorul apelantului inculpat consideră că hotărârea primei instanţe este netemeinică şi pedeapsa aplicată este prea aspră, motiv pentru care solicită admiterea apelului formulat, desfiinţarea hotărârii atacate, iar în cadrul rejudecării, în principal achitarea inculpatului, iar în subsidiar, luarea unei măsuri mai blânde.</w:t>
      </w:r>
    </w:p>
    <w:p>
      <w:pPr>
        <w:pStyle w:val="Normal"/>
        <w:tabs>
          <w:tab w:val="clear" w:pos="708"/>
          <w:tab w:val="left" w:pos="900" w:leader="none"/>
          <w:tab w:val="left" w:pos="1440" w:leader="none"/>
          <w:tab w:val="left" w:pos="3300" w:leader="none"/>
        </w:tabs>
        <w:spacing w:lineRule="auto" w:line="240" w:before="0" w:after="0"/>
        <w:jc w:val="both"/>
        <w:rPr/>
      </w:pPr>
      <w:r>
        <w:rPr>
          <w:rFonts w:cs="Times New Roman" w:ascii="Times New Roman" w:hAnsi="Times New Roman"/>
          <w:sz w:val="24"/>
          <w:szCs w:val="24"/>
        </w:rPr>
        <w:tab/>
        <w:t xml:space="preserve">Având cuvântul, </w:t>
      </w:r>
      <w:r>
        <w:rPr>
          <w:rFonts w:cs="Times New Roman" w:ascii="Times New Roman" w:hAnsi="Times New Roman"/>
          <w:i/>
          <w:sz w:val="24"/>
          <w:szCs w:val="24"/>
        </w:rPr>
        <w:t xml:space="preserve">reprezentanta Ministerului Public </w:t>
      </w:r>
      <w:r>
        <w:rPr>
          <w:rFonts w:cs="Times New Roman" w:ascii="Times New Roman" w:hAnsi="Times New Roman"/>
          <w:sz w:val="24"/>
          <w:szCs w:val="24"/>
        </w:rPr>
        <w:t>consideră că nu este întemeiată critica hotărârii primei instanţe din punct de vedere al solicitării apărării de a se dispune achitarea inculpatului pe considerentul că fapta nu este prevăzută de legea penală.</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stfel, solicită a se constata că instanţa de fond a examinat în mod complet împrejurările concrete ale constatării faptei, respectiv faptul că în momentul depistării unei conduite inadecvate în trafic, echipajul de poliţie nu deţinea mijloacele de testare necesare pentru efectuarea testelor indicate în trafic prin dispoziţiile legale, ceea ce înseamnă că în urma indiciilor pe care agenţii de poliţie le au despre o posibilă faptă prevăzută de legea penală sau care să intre sub incidenţa contravenţiei nu se procedează în continuare, mai ales atunci când mijloacele sunt la dispoziţie.</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Reprezentanta Ministerului Public este de părere că modul în care s-a acţionat în cauză de către agenţii de poliţie reflectă îndeplinirea atribuţiilor, având în vedere că organele de poliţie asigură ordinea şi siguranţa publică.</w:t>
      </w:r>
    </w:p>
    <w:p>
      <w:pPr>
        <w:pStyle w:val="Normal"/>
        <w:tabs>
          <w:tab w:val="clear" w:pos="708"/>
          <w:tab w:val="left" w:pos="900" w:leader="none"/>
          <w:tab w:val="left" w:pos="1440" w:leader="none"/>
          <w:tab w:val="left" w:pos="3300" w:leader="none"/>
        </w:tabs>
        <w:spacing w:lineRule="auto" w:line="240" w:before="0" w:after="0"/>
        <w:jc w:val="both"/>
        <w:rPr/>
      </w:pPr>
      <w:r>
        <w:rPr>
          <w:rFonts w:cs="Times New Roman" w:ascii="Times New Roman" w:hAnsi="Times New Roman"/>
          <w:sz w:val="24"/>
          <w:szCs w:val="24"/>
        </w:rPr>
        <w:tab/>
        <w:t>În atare împrejurări, solicită instanţei a avea în vedere constatările de la fila 8 din procesul-verbal de la urmărire penală, în care se consemnează că inculpatul nu a dat curs solicitării de a se efectua testarea rapidă odată ce se aflau la Spitalul Clinic Judeţean de Urgenţă ....</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e asemenea, pe procesul-verbal de recoltare este consemnat foarte clar de către medic împrejurarea că se solicită o recoltare de mostre biologice în vederea stabilirii dacă persoana în cauză se află sub influenţa substanţelor psihoactive.</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şadar, orice confuzie care ar putea să apară din partea inculpatului este exclusă raportat la modul în care acestuia i s-au adus la cunoştinţă obiectivele testării de către personalul medical.</w:t>
      </w:r>
    </w:p>
    <w:p>
      <w:pPr>
        <w:pStyle w:val="Normal"/>
        <w:tabs>
          <w:tab w:val="clear" w:pos="708"/>
          <w:tab w:val="left" w:pos="900" w:leader="none"/>
          <w:tab w:val="left" w:pos="1440" w:leader="none"/>
          <w:tab w:val="left" w:pos="3300" w:leader="none"/>
        </w:tabs>
        <w:spacing w:lineRule="auto" w:line="240" w:before="0" w:after="0"/>
        <w:jc w:val="both"/>
        <w:rPr/>
      </w:pPr>
      <w:r>
        <w:rPr>
          <w:rFonts w:cs="Times New Roman" w:ascii="Times New Roman" w:hAnsi="Times New Roman"/>
          <w:sz w:val="24"/>
          <w:szCs w:val="24"/>
        </w:rPr>
        <w:tab/>
        <w:t>De asemenea, solicită a se avea în vedere faptul că testarea etilotest este una nerelevantă deoarece din momentul deplasării de la sensul giratoriu situat în apropierea Spitalului Clinic Judeţean de Urgenţă ... s-a identificat clar ipoteza vizată, respectiv aceea ca inculpatul să se afle sub influenţa substanţelor psihoactive.</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entru aceste considerente, reprezentanta Ministerului Public consideră că nu sunt fondate criticile formulate de către apelantul inculpat prin apărător şi că instanţa de fond a examinat aspectele de legalitate în ceea ce priveşte parcurgerea procedurii.</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stfel, din punct de vedere al chestiunilor prealabile, reprezentanta Ministerului Public consideră că cele invocate de către apărare cu privire la OUG nr.195/2002, precum şi cu privire la acte secundare şi terţiare pentru punerea în executare a acestei ordonanţe, nu influenţează asupra întrunirii cerinţelor de tipicitate ale infracţiunii.</w:t>
      </w:r>
    </w:p>
    <w:p>
      <w:pPr>
        <w:pStyle w:val="Normal"/>
        <w:tabs>
          <w:tab w:val="clear" w:pos="708"/>
          <w:tab w:val="left" w:pos="900" w:leader="none"/>
          <w:tab w:val="left" w:pos="1440" w:leader="none"/>
          <w:tab w:val="left" w:pos="3300" w:leader="none"/>
        </w:tabs>
        <w:spacing w:lineRule="auto" w:line="240" w:before="0" w:after="0"/>
        <w:jc w:val="both"/>
        <w:rPr/>
      </w:pPr>
      <w:r>
        <w:rPr>
          <w:rFonts w:cs="Times New Roman" w:ascii="Times New Roman" w:hAnsi="Times New Roman"/>
          <w:sz w:val="24"/>
          <w:szCs w:val="24"/>
        </w:rPr>
        <w:tab/>
        <w:t>Cu referire la critica de netemeinicie, reprezentanta Ministerului Public consideră că, într-adevăr, există un aspect legat de trecerea timpului, având în vedere că infracţiunea a fost constatată în anul 2016, iar cauza a fost înregistrată la prima instanţă abia la data de …..2018.</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În atare situaţie, reprezentanta Ministerului Public consideră că în individualizarea sancţiunii, chiar dacă obiectul juridic special este unul de natură să releve inclusiv o formă de sfidare a autorităţii deoarece se împiedică descoperirea de infracţiuni, este posibilă reindividualizarea pedepsei aplicate în forma reducerii pedepsei de doi ani închisoare cu aplicarea art.91 Cod penal, respectiv reducerea sub acest cuantum a pedepsei principale.</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În opinia sa, individualizarea conform art.91 Cod penal este mai indicată având în vedere obiectul juridic special al infracţiunii, neimpunându-se aplicarea art.83 Cod penal.</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Sub acest aspect, reprezentanta Ministerului Public solicită instanţei a da valenţe distincţiei între cele două condiţii de natură subiectivă de la art.83 lit.d Cod penal şi art.91 lit.d Cod penal, apreciind că este mai adecvată pentru obţinerea efectului de reeducare pentru inculpat aplicarea art.91 Cod penal.</w:t>
      </w:r>
    </w:p>
    <w:p>
      <w:pPr>
        <w:pStyle w:val="Normal"/>
        <w:tabs>
          <w:tab w:val="clear" w:pos="708"/>
          <w:tab w:val="left" w:pos="900" w:leader="none"/>
          <w:tab w:val="left" w:pos="1440" w:leader="none"/>
          <w:tab w:val="left" w:pos="3300" w:leader="none"/>
        </w:tabs>
        <w:spacing w:lineRule="auto" w:line="240" w:before="0" w:after="0"/>
        <w:jc w:val="both"/>
        <w:rPr/>
      </w:pPr>
      <w:r>
        <w:rPr>
          <w:rFonts w:cs="Times New Roman" w:ascii="Times New Roman" w:hAnsi="Times New Roman"/>
          <w:sz w:val="24"/>
          <w:szCs w:val="24"/>
        </w:rPr>
        <w:tab/>
        <w:t xml:space="preserve">Având ultimul cuvânt, </w:t>
      </w:r>
      <w:r>
        <w:rPr>
          <w:rFonts w:cs="Times New Roman" w:ascii="Times New Roman" w:hAnsi="Times New Roman"/>
          <w:i/>
          <w:sz w:val="24"/>
          <w:szCs w:val="24"/>
        </w:rPr>
        <w:t xml:space="preserve">apelantul inculpat </w:t>
      </w:r>
      <w:r>
        <w:rPr>
          <w:rFonts w:cs="Times New Roman" w:ascii="Times New Roman" w:hAnsi="Times New Roman"/>
          <w:sz w:val="24"/>
          <w:szCs w:val="24"/>
        </w:rPr>
        <w:t xml:space="preserve">solicită instanţei admiterea apelului formulat având în vedere că procedura judiciară a durat mai mult de un an de zile. </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De asemenea, constată cu stupoare că reprezentanta Ministerului Public face trimitere la minciuna cu testul prealabil deşi din filmările efectuate se poate vedea clar cum s-au desfăşurat evenimentele. </w:t>
      </w:r>
    </w:p>
    <w:p>
      <w:pPr>
        <w:pStyle w:val="Normal"/>
        <w:tabs>
          <w:tab w:val="clear" w:pos="708"/>
          <w:tab w:val="left" w:pos="900" w:leader="none"/>
          <w:tab w:val="left" w:pos="1440" w:leader="none"/>
          <w:tab w:val="left" w:pos="330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 xml:space="preserve">Instanţa </w:t>
      </w:r>
      <w:r>
        <w:rPr>
          <w:rFonts w:cs="Times New Roman" w:ascii="Times New Roman" w:hAnsi="Times New Roman"/>
          <w:sz w:val="24"/>
          <w:szCs w:val="24"/>
        </w:rPr>
        <w:t>pune în vedere apelantului inculpat că, în cadrul concluziilor, trebuie să adopte un comportament civilizat, adecvat sălii de şedinţă. În situaţia în care va depăşi limitele unui discurs civilizat, există posibilitatea aplicării unei amenzi judiciare.</w:t>
      </w:r>
    </w:p>
    <w:p>
      <w:pPr>
        <w:pStyle w:val="Normal"/>
        <w:tabs>
          <w:tab w:val="clear" w:pos="708"/>
          <w:tab w:val="left" w:pos="900" w:leader="none"/>
          <w:tab w:val="left" w:pos="1440" w:leader="none"/>
          <w:tab w:val="left" w:pos="3300" w:leader="none"/>
        </w:tabs>
        <w:spacing w:lineRule="auto" w:line="240" w:before="0" w:after="0"/>
        <w:jc w:val="both"/>
        <w:rPr/>
      </w:pPr>
      <w:r>
        <w:rPr>
          <w:rFonts w:cs="Times New Roman" w:ascii="Times New Roman" w:hAnsi="Times New Roman"/>
          <w:sz w:val="24"/>
          <w:szCs w:val="24"/>
        </w:rPr>
        <w:tab/>
        <w:t xml:space="preserve">Având din nou cuvântul, </w:t>
      </w:r>
      <w:r>
        <w:rPr>
          <w:rFonts w:cs="Times New Roman" w:ascii="Times New Roman" w:hAnsi="Times New Roman"/>
          <w:i/>
          <w:sz w:val="24"/>
          <w:szCs w:val="24"/>
        </w:rPr>
        <w:t xml:space="preserve">apelantul inculpat </w:t>
      </w:r>
      <w:r>
        <w:rPr>
          <w:rFonts w:cs="Times New Roman" w:ascii="Times New Roman" w:hAnsi="Times New Roman"/>
          <w:sz w:val="24"/>
          <w:szCs w:val="24"/>
        </w:rPr>
        <w:t>precizează că cele consemnate în rechizitoriu nu corespund adevărului iar împrejurarea că în prezent se află în faţa instanţei de judecată se datorează unei împrejurări nejustificate deoarece în cauză nu există nicio dovadă cu privire la consumul de droguri.</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entru aceste considerente, solicită instanţei admiterea apelului formulat şi achitarea sa.</w:t>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 U R T E A:</w:t>
      </w:r>
    </w:p>
    <w:p>
      <w:pPr>
        <w:pStyle w:val="Normal"/>
        <w:tabs>
          <w:tab w:val="clear" w:pos="708"/>
          <w:tab w:val="left" w:pos="9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vând în vedere lipsa de timp pentru deliberare, în temeiul dispoziţiilor art.391 Cod procedură penală, urmează a se stabili termen de pronunţare, sens în care, </w:t>
      </w:r>
    </w:p>
    <w:p>
      <w:pPr>
        <w:pStyle w:val="Normal"/>
        <w:tabs>
          <w:tab w:val="clear" w:pos="708"/>
          <w:tab w:val="left" w:pos="90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 I S P U N 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 w:leader="none"/>
          <w:tab w:val="left" w:pos="1440" w:leader="none"/>
          <w:tab w:val="left" w:pos="3300" w:leader="none"/>
        </w:tabs>
        <w:spacing w:lineRule="auto" w:line="240" w:before="0" w:after="0"/>
        <w:jc w:val="both"/>
        <w:rPr/>
      </w:pPr>
      <w:r>
        <w:rPr>
          <w:rFonts w:cs="Times New Roman" w:ascii="Times New Roman" w:hAnsi="Times New Roman"/>
          <w:sz w:val="24"/>
          <w:szCs w:val="24"/>
        </w:rPr>
        <w:tab/>
        <w:t>Stabileşte termen pentru pronunţarea cauzei la data de …..</w:t>
        <w:tab/>
      </w:r>
    </w:p>
    <w:p>
      <w:pPr>
        <w:pStyle w:val="Normal"/>
        <w:tabs>
          <w:tab w:val="clear" w:pos="708"/>
          <w:tab w:val="left" w:pos="900" w:leader="none"/>
          <w:tab w:val="left" w:pos="3300" w:leader="none"/>
        </w:tabs>
        <w:spacing w:lineRule="auto" w:line="240" w:before="0" w:after="0"/>
        <w:ind w:left="720" w:hanging="0"/>
        <w:jc w:val="both"/>
        <w:rPr/>
      </w:pPr>
      <w:r>
        <w:rPr>
          <w:rFonts w:cs="Times New Roman" w:ascii="Times New Roman" w:hAnsi="Times New Roman"/>
          <w:sz w:val="24"/>
          <w:szCs w:val="24"/>
        </w:rPr>
        <w:tab/>
        <w:t>Dată şi citită în şedinţă publică az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PREŞEDINTE</w:t>
        <w:tab/>
        <w:tab/>
        <w:tab/>
        <w:tab/>
        <w:tab/>
        <w:tab/>
        <w:tab/>
        <w:t xml:space="preserve">GREFIER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JUD 1 </w:t>
        <w:tab/>
        <w:tab/>
        <w:tab/>
        <w:t xml:space="preserve">       </w:t>
        <w:tab/>
        <w:tab/>
        <w:tab/>
        <w:t xml:space="preserve">                               G1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 w:val="left" w:pos="1440" w:leader="none"/>
          <w:tab w:val="left" w:pos="33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7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1:44:00Z</dcterms:created>
  <dc:creator>valy</dc:creator>
  <dc:description/>
  <cp:keywords/>
  <dc:language>en-US</dc:language>
  <cp:lastModifiedBy>Florinita, IONESCU</cp:lastModifiedBy>
  <dcterms:modified xsi:type="dcterms:W3CDTF">2021-11-10T05:31: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