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5</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szCs w:val="15"/>
          <w:lang w:val="it-IT"/>
        </w:rPr>
      </w:pPr>
      <w:r>
        <w:rPr/>
        <w:t>SECŢIA .....</w:t>
      </w:r>
    </w:p>
    <w:p>
      <w:pPr>
        <w:pStyle w:val="Normal"/>
        <w:rPr>
          <w:szCs w:val="15"/>
          <w:lang w:val="it-IT"/>
        </w:rPr>
      </w:pPr>
      <w:r>
        <w:rPr>
          <w:szCs w:val="15"/>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 xml:space="preserve">Pe rol fiind judecarea apelului formulat de apelanta X PRIN ADMINISTRATOR X2 împotriva sentinţei civile nr. ... pronunţată la data de ... în dosarul nr. ... al Tribunalului ... în contradictoriu cu intimaţii X3, X, CABINET INDIVIDUAL DE INSOLVENŢĂ ..... şi OFICIUL REGISTRUL COMERŢULUI DE PE LÂNGĂ TRIBUNALUL ....., având ca obiect - opoziţia la deschiderea procedurii. </w:t>
      </w:r>
    </w:p>
    <w:p>
      <w:pPr>
        <w:pStyle w:val="Normal"/>
        <w:ind w:firstLine="720"/>
        <w:jc w:val="both"/>
        <w:rPr/>
      </w:pPr>
      <w:r>
        <w:rPr/>
        <w:t xml:space="preserve">La primul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ind w:firstLine="720"/>
        <w:jc w:val="both"/>
        <w:rPr/>
      </w:pPr>
      <w:r>
        <w:rPr/>
        <w:t xml:space="preserve">La al doilea ape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ind w:firstLine="720"/>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20"/>
        <w:jc w:val="both"/>
        <w:rPr/>
      </w:pPr>
      <w:r>
        <w:rPr/>
        <w:t xml:space="preserve">S-a făcut referatul cauzei de către grefierul de şedinţă care învederează faptul că prezenta cauză se află la primul termen de judecată, pentru care procedura de citare este îndeplinită. Se menţionează că în prezenta cauză s-a derulat procedura prevăzută de art. XV din Legea nr. 2/2013 referitoare la regularizarea cererii de apel  şi fixarea unui termen de judecată. </w:t>
      </w:r>
    </w:p>
    <w:p>
      <w:pPr>
        <w:pStyle w:val="Normal"/>
        <w:ind w:firstLine="720"/>
        <w:jc w:val="both"/>
        <w:rPr/>
      </w:pPr>
      <w:r>
        <w:rPr/>
        <w:t xml:space="preserve">Curtea procedând din oficiu şi în raport de dispoziţiile art.131 C.pr.civ. la verificarea competenţei constată că în conformitate cu dispoziţiile art.43 alin.1 din Legea nr. 85/2014 este competentă general material şi teritorial să soluţioneze cauza. </w:t>
      </w:r>
    </w:p>
    <w:p>
      <w:pPr>
        <w:pStyle w:val="Normal"/>
        <w:ind w:firstLine="720"/>
        <w:jc w:val="both"/>
        <w:rPr/>
      </w:pPr>
      <w:r>
        <w:rPr/>
        <w:t>Instanţa invocă din oficiu asupra excepţiei nelegalei timbrări a apelului raportat la faptul că apelanta a fost citată cu menţiunea de a depune la dosar dovada achitării taxei judiciare de timbru în cuantum de 100 de lei.</w:t>
      </w:r>
    </w:p>
    <w:p>
      <w:pPr>
        <w:pStyle w:val="Normal"/>
        <w:ind w:firstLine="720"/>
        <w:jc w:val="both"/>
        <w:rPr/>
      </w:pPr>
      <w:r>
        <w:rPr/>
        <w:t>Instanţa rămâne în pronunţare asupra excepţiei invocate.</w:t>
      </w:r>
    </w:p>
    <w:p>
      <w:pPr>
        <w:pStyle w:val="Normal"/>
        <w:ind w:firstLine="720"/>
        <w:rPr/>
      </w:pPr>
      <w:r>
        <w:rPr/>
      </w:r>
    </w:p>
    <w:p>
      <w:pPr>
        <w:pStyle w:val="Normal"/>
        <w:jc w:val="center"/>
        <w:rPr/>
      </w:pPr>
      <w:r>
        <w:rPr/>
        <w:t>C U R T E A :</w:t>
      </w:r>
    </w:p>
    <w:p>
      <w:pPr>
        <w:pStyle w:val="Normal"/>
        <w:jc w:val="center"/>
        <w:rPr/>
      </w:pPr>
      <w:r>
        <w:rPr/>
      </w:r>
    </w:p>
    <w:p>
      <w:pPr>
        <w:pStyle w:val="Normal"/>
        <w:jc w:val="both"/>
        <w:rPr/>
      </w:pPr>
      <w:r>
        <w:rPr/>
        <w:tab/>
        <w:t xml:space="preserve">Prin sentinţa civilă nr. ...... pronunţată în dosarul nr. ....... al Tribunalului ...  s-a respins opoziţia formulată de către creditoarea X - în reorganizare – prin administrator special X2, în contradictoriu cu debitoarea X3 reprezentată de administrator judiciar C.I.I. ..... A fost menţinută încheierea nr. ..... prin care s-a dispus deschiderea procedurii generale de insolvenţă cu privire la debitoare. </w:t>
      </w:r>
    </w:p>
    <w:p>
      <w:pPr>
        <w:pStyle w:val="Normal"/>
        <w:jc w:val="both"/>
        <w:rPr/>
      </w:pPr>
      <w:r>
        <w:rPr/>
        <w:tab/>
        <w:t>Pentru a pronunţa această sentinţă, tribunalul a reţinut faptul că, î</w:t>
      </w:r>
      <w:r>
        <w:rPr>
          <w:color w:val="000000"/>
        </w:rPr>
        <w:t xml:space="preserve">n concordanţă cu dispoziţiile art. 66 alin. 1 din Legea nr. 85/2014, debitoarea </w:t>
      </w:r>
      <w:r>
        <w:rPr/>
        <w:t>X3 a adresat Tribunalului ...., de contencios administrativ şi fiscal o cerere de deschidere a procedurii generale de insolvenţă, manifestându-şi totodată intenţia de a depune un plan de reorganizare a activităţii. S-a arătat de către debitoare că se găseşte în situaţia unei insolvenţe vădite, aşa cum este definită aceasta de prevederile art.  5 pct. 29 din Legea nr. 85/2014 valoarea datoriilor exigibile fiind la nivelul sumei de 600.000 lei, aspect ce rezultă din înscrisurile anexate la cerere potrivit art. 67 din Legea nr. 85/2014.</w:t>
      </w:r>
    </w:p>
    <w:p>
      <w:pPr>
        <w:pStyle w:val="Normal"/>
        <w:ind w:firstLine="705"/>
        <w:jc w:val="both"/>
        <w:rPr/>
      </w:pPr>
      <w:r>
        <w:rPr/>
        <w:t xml:space="preserve">Oponenta, creditoarea X a contestat situaţia financiară a debitoarei menţionând totuşi că are de recuperat, la rândul ei, o datorie de 165.505,61 lei la care se adaugă penalitate de întârziere de 42.685,28 lei. </w:t>
      </w:r>
    </w:p>
    <w:p>
      <w:pPr>
        <w:pStyle w:val="Normal"/>
        <w:ind w:firstLine="705"/>
        <w:jc w:val="both"/>
        <w:rPr/>
      </w:pPr>
      <w:r>
        <w:rPr/>
        <w:t>Expertiza contabilă dispusă în cauză la solicitarea oponentului efectuată de exp. ..  un nivel redus al disponibilităţilor băneşti, la nivelul sumei de 1.613,98 lei disponibilitate ce trebuie corelată cu scadenţele sumelor datorate creditorilor societăţii scadente (scadenţe ce apar menţionate în lista anexată de către debitoare la cererea de deschidere a procedurii). Faptul că produsele achiziţionate de către debitoare de la oponentă au fost refacturate de aceasta către o altă societate, nu prezintă relevanţă sub aspectul stării de insolvenţă a societăţii. S-a arătat de către expert că nu poate fi identificat cu exactitate nivelul încasărilor din facturile reprezentând refactuarea mărfurilor achiziţionate de la creditoare.</w:t>
      </w:r>
    </w:p>
    <w:p>
      <w:pPr>
        <w:pStyle w:val="Normal"/>
        <w:ind w:firstLine="705"/>
        <w:jc w:val="both"/>
        <w:rPr/>
      </w:pPr>
      <w:r>
        <w:rPr/>
        <w:t xml:space="preserve">Potrivit răspunsului la obiectivul 2 al completării la raportul de expertiză, activele circulante, considerate convertibile relativ uşor în disponibilitate sunt în valoare totală de 3.677.271, 26 lei în timp ce datoriile societăţii sunt la nivelul sumei de 3.767.802,19 lei ceea ce relevă o stare de insolvenţă a debitoarei. </w:t>
      </w:r>
    </w:p>
    <w:p>
      <w:pPr>
        <w:pStyle w:val="Normal"/>
        <w:ind w:firstLine="705"/>
        <w:jc w:val="both"/>
        <w:rPr/>
      </w:pPr>
      <w:r>
        <w:rPr/>
        <w:t xml:space="preserve">Judecătorul sindic a reţinut în aceste condiţii că susţinerile oponentei X sunt contrazise de concluziile expertizei contabile. Singurul argument care putea sta la baza admiterii prezentei opoziţii l-ar fi constituit dovedirea faptului că debitoarea deţine fondurile necesare acoperirii pasivului  consistent (după cum rezultă din creanţele înscrise în tabelul definitiv modificat de creanţe) la nivelul sumei de 2.302.230,53 lei. Judecătorul sindic a reţinut, în acord cu dispoziţiile art. 5 pct. 29 din Legea nr. 85/2014, că la stabilirea stării de insolvenţă a societăţii nu sunt luate în calcul nici valoarea bunurilor imobile sau mobile deţinute şi nici creanţele de recuperat de la terţi ci exclusiv disponibilităţile băneşti ale acesteia. </w:t>
      </w:r>
    </w:p>
    <w:p>
      <w:pPr>
        <w:pStyle w:val="Normal"/>
        <w:ind w:firstLine="705"/>
        <w:jc w:val="both"/>
        <w:rPr/>
      </w:pPr>
      <w:r>
        <w:rPr/>
        <w:t xml:space="preserve">Simpla deţinere a unor elemente de activ, altele decât fonduri băneşti nu înlătură starea de insolvenţă conform prevederilor legale anterior menţionate. Expertiza contabilă  nu a confirmat existenţa în patrimoniul debitoarei a unor sume de bani care să permită acoperirea creanţelor înregistrate, prin urmare concluzia care se justifică este cea a insolvenţei debitoarei X3. Judecătorul sindic a reţinut că urmare a plângerii penale depusă de oponenta X faţă de asociatul debitoarei ... s-a dispus punerea în mişcare a acţiunii penale faţă de acesta pentru săvârşirea infracţiunii de înşelăciune prev. de art. 244 alin. 1 şi 2 C.pen. în dosarul nr. ... </w:t>
      </w:r>
    </w:p>
    <w:p>
      <w:pPr>
        <w:pStyle w:val="Normal"/>
        <w:ind w:firstLine="705"/>
        <w:jc w:val="both"/>
        <w:rPr/>
      </w:pPr>
      <w:r>
        <w:rPr/>
        <w:t xml:space="preserve">Totodată a constatat că nu este expusă în tabelul creanţelor împotriva debitoarei X3 creanţa oponentei X, administratorul judiciar motivând că nu există o declaraţie de creanţă în acest sens deşi reţine în întâmpinarea depusă în cauză existenţa  creanţei oponentei la nivelul solicitat. Faţă de intenţia de reorganizare exprimată de către debitoare, tribunalul a constatat interesul acesteia de a-şi continua activitatea şi de a îşi achita datoriile existente şi necontestate. </w:t>
      </w:r>
    </w:p>
    <w:p>
      <w:pPr>
        <w:pStyle w:val="Normal"/>
        <w:ind w:firstLine="705"/>
        <w:jc w:val="both"/>
        <w:rPr/>
      </w:pPr>
      <w:r>
        <w:rPr/>
        <w:t xml:space="preserve">Pentru toate aceste considerente judecătorul sindic, potrivit art. 71 alin. 2 din Legea nr. 85/2014 a dispus respingerea opoziţiei formulate şi menţinerea încheierii de deschidere a procedurii generale de insolvenţă a debitoarei. </w:t>
      </w:r>
    </w:p>
    <w:p>
      <w:pPr>
        <w:pStyle w:val="Normal"/>
        <w:ind w:firstLine="705"/>
        <w:jc w:val="both"/>
        <w:rPr/>
      </w:pPr>
      <w:r>
        <w:rPr>
          <w:b/>
        </w:rPr>
        <w:t>Împotriva acestei sentinţe a declarat apel X prin ADMINISTRATOR X1</w:t>
      </w:r>
      <w:r>
        <w:rPr/>
        <w:t>, solicitând admiterea apelului aşa cum a fost  formulat, cu consecinţa anulării hotărârii apelate.</w:t>
      </w:r>
    </w:p>
    <w:p>
      <w:pPr>
        <w:pStyle w:val="Normal"/>
        <w:ind w:firstLine="705"/>
        <w:jc w:val="both"/>
        <w:rPr/>
      </w:pPr>
      <w:r>
        <w:rPr/>
        <w:t xml:space="preserve">În motivarea apelului apelanta a arătat că a înregistrat opoziţie la încheierea civilă nr. .... prin care s-a admis cererea acesteia de deschidere a procedurii generale de  insolvenţă. În motivarea  opoziţiei,  apelanta a arătat că  a  făcut dovada existenţei raporturilor comerciale, constând  în comenzi de  livrare marfă, respectiv bitum rutier, materializate  prin facturi emise şi recunoscute de debitoare. Urmare acestor  relaţii comerciale, X3 a  înregistrat  un debit de  165.505, 61  lei, la care se adaugă penalităţi de  întârziere  recunoscute de  către debitoare însăşi prin emiterea biletelor  la ordin avizate, sume pentru care apelanta a demarat şi procedura de  executare  silită în cuantum de  42.685,28 lei. </w:t>
      </w:r>
    </w:p>
    <w:p>
      <w:pPr>
        <w:pStyle w:val="Normal"/>
        <w:ind w:firstLine="705"/>
        <w:jc w:val="both"/>
        <w:rPr/>
      </w:pPr>
      <w:r>
        <w:rPr/>
        <w:t>Totodată, a  formulat plângere penală împotriva asociaţilor şi administratorului societăţii, pentru săvârşirea  infracţiunilor  prevăzute şi pedepsite de  dispoziţiile  art. 239 alin. 1  şi 2 şi art. 241 alin. 1  lit. a şi b din Noul Cod  Penal, motiv pentru care faţă de  asociatul .... s-a dispus  punerea  în mişcare a acţiunii penale, făcând obiectul dosarului penal nr. ..., judecătorul sindic a reţinut că nu au fost  identificate elemente care să justifice angajarea răspunderii organelor de  conducere. Apelanta a mai arătat că nu este  temeinică excepţia prematurităţii introducerii cererii de  opoziţie, întrucât  aceasta a fost  introdusă ulterior  formulării de către debitoare a cererii de  insolvenţă, respectiv  30 de  zile  de la data  introducerii cererii.</w:t>
      </w:r>
    </w:p>
    <w:p>
      <w:pPr>
        <w:pStyle w:val="Normal"/>
        <w:ind w:firstLine="720"/>
        <w:jc w:val="both"/>
        <w:rPr>
          <w:b/>
          <w:b/>
        </w:rPr>
      </w:pPr>
      <w:r>
        <w:rPr>
          <w:b/>
        </w:rPr>
        <w:t>Examinând apelul declarat</w:t>
      </w:r>
      <w:r>
        <w:rPr/>
        <w:t xml:space="preserve">, </w:t>
      </w:r>
      <w:r>
        <w:rPr>
          <w:b/>
        </w:rPr>
        <w:t>curtea constată că acesta este netimbrat din  următoarele considerente:</w:t>
      </w:r>
    </w:p>
    <w:p>
      <w:pPr>
        <w:pStyle w:val="Normal"/>
        <w:ind w:firstLine="705"/>
        <w:jc w:val="both"/>
        <w:rPr/>
      </w:pPr>
      <w:r>
        <w:rPr/>
        <w:t>Potrivit dispoziţiilor art. 248 Noul Cod de Procedură Civilă, instanţa se va pronunţa mai întâi asupra excepţiilor de procedură, precum şi asupra celor de fond care fac de prisos în totul sau în parte administrarea de probe, ori, după caz, cercetarea în fond a pricinii. În baza acestui text de lege curtea va proceda la analizarea excepţiei netimbrării apelului declarat de apelantă, excepţie cu privire la care reţine următoarele:</w:t>
      </w:r>
    </w:p>
    <w:p>
      <w:pPr>
        <w:pStyle w:val="Normal"/>
        <w:autoSpaceDE w:val="false"/>
        <w:ind w:firstLine="708"/>
        <w:jc w:val="both"/>
        <w:rPr>
          <w:sz w:val="22"/>
          <w:szCs w:val="22"/>
          <w:lang w:eastAsia="en-US"/>
        </w:rPr>
      </w:pPr>
      <w:r>
        <w:rPr/>
        <w:t xml:space="preserve">Urmare declarării apelului, în conformitate cu dispoziţiile art. 23 din Ordonanţa de Urgenţă nr. 80/2013 </w:t>
      </w:r>
      <w:r>
        <w:rPr>
          <w:sz w:val="22"/>
          <w:szCs w:val="22"/>
          <w:lang w:eastAsia="en-US"/>
        </w:rPr>
        <w:t>privind taxele judiciare de timbru,</w:t>
      </w:r>
      <w:r>
        <w:rPr/>
        <w:t xml:space="preserve"> apelanta a fost citată cu menţiunea de a achita taxa judiciară de timbru de 100 de lei, apelantei fiindu-i comunicată această obligaţie de timbrare la data de .... conform dovezii de la fila 20 dosar apel, dovadă de comunicare care trebuie interpretată coroborat cu rezoluţia instanţei de la fila 12 dosar apel. Apelul a fost declarat la data de  .... </w:t>
      </w:r>
    </w:p>
    <w:p>
      <w:pPr>
        <w:pStyle w:val="Normal"/>
        <w:ind w:firstLine="708"/>
        <w:jc w:val="both"/>
        <w:rPr/>
      </w:pPr>
      <w:r>
        <w:rPr/>
        <w:t xml:space="preserve">În temeiul dispoziţiilor art. 33 alin. 2 din Ordonanţa de Urgenţă nr. 80/2013 </w:t>
      </w:r>
      <w:r>
        <w:rPr>
          <w:lang w:eastAsia="en-US"/>
        </w:rPr>
        <w:t xml:space="preserve">privind taxele judiciare de timbru, apelanta </w:t>
      </w:r>
      <w:r>
        <w:rPr/>
        <w:t xml:space="preserve">a fost înştiinţată să achite în contul Consiliului local în a cărei rază domiciliază, sumele datorate cu titlu de taxe de timbru. Prin 33 alin 1 Ordonanţa de Urgenţă nr. 80/2013 </w:t>
      </w:r>
      <w:r>
        <w:rPr>
          <w:lang w:eastAsia="en-US"/>
        </w:rPr>
        <w:t>privind taxele judiciare de timbru</w:t>
      </w:r>
      <w:r>
        <w:rPr/>
        <w:t>, a fost statuat principiul potrivit căruia t</w:t>
      </w:r>
      <w:r>
        <w:rPr>
          <w:lang w:eastAsia="en-US"/>
        </w:rPr>
        <w:t>axele judiciare de timbru se plătesc anticipat, cu excepţiile prevăzute de lege.</w:t>
      </w:r>
    </w:p>
    <w:p>
      <w:pPr>
        <w:pStyle w:val="Normal"/>
        <w:ind w:firstLine="708"/>
        <w:jc w:val="both"/>
        <w:rPr/>
      </w:pPr>
      <w:r>
        <w:rPr/>
        <w:t>Constatând că apelul nu a fost timbrat cu suma stabilită, că apelanta nu s-a conformat obligaţiei de timbrare potrivit înştiinţării transmise, că nu ne aflăm în prezenţa unei acţiuni sau persoane faţă de care operează scutirea legală de obligaţia timbrării, instanţa de judecată urmează să dea eficienţă dispoziţiilor art. 470 alin. 2 şi 3 Cod proc.civ.</w:t>
      </w:r>
    </w:p>
    <w:p>
      <w:pPr>
        <w:pStyle w:val="Normal"/>
        <w:ind w:firstLine="705"/>
        <w:jc w:val="both"/>
        <w:rPr/>
      </w:pPr>
      <w:r>
        <w:rPr/>
        <w:t>Prin urmare, în baza textelor reţinute, curtea va admite excepţia nelegalei timbrări şi în consecinţă, va anula apelul declarat de către apelanta X prin administrator special X3 care nu este scutit de la plata taxei de timbru în conformitate cu dispoziţiile art. 115 alin. 1 din Legea nr. 85/2014.</w:t>
      </w:r>
    </w:p>
    <w:p>
      <w:pPr>
        <w:pStyle w:val="Normal"/>
        <w:ind w:firstLine="705"/>
        <w:jc w:val="both"/>
        <w:rPr/>
      </w:pPr>
      <w:r>
        <w:rPr/>
      </w:r>
    </w:p>
    <w:p>
      <w:pPr>
        <w:pStyle w:val="Normal"/>
        <w:jc w:val="center"/>
        <w:rPr/>
      </w:pPr>
      <w:r>
        <w:rPr/>
        <w:t>PENTRU ACESTE MOTIVE,</w:t>
        <w:br/>
        <w:t>ÎN NUMELE LEGII</w:t>
      </w:r>
    </w:p>
    <w:p>
      <w:pPr>
        <w:pStyle w:val="Normal"/>
        <w:jc w:val="center"/>
        <w:rPr/>
      </w:pPr>
      <w:r>
        <w:rPr/>
        <w:t xml:space="preserve">D E C I D E : </w:t>
        <w:tab/>
        <w:t xml:space="preserve"> </w:t>
      </w:r>
    </w:p>
    <w:p>
      <w:pPr>
        <w:pStyle w:val="Normal"/>
        <w:jc w:val="center"/>
        <w:rPr/>
      </w:pPr>
      <w:r>
        <w:rPr/>
      </w:r>
    </w:p>
    <w:p>
      <w:pPr>
        <w:pStyle w:val="Normal"/>
        <w:ind w:firstLine="720"/>
        <w:jc w:val="both"/>
        <w:rPr/>
      </w:pPr>
      <w:r>
        <w:rPr/>
        <w:t xml:space="preserve">Admite excepţia de netimbrare a apelului şi în consecinţă: </w:t>
      </w:r>
    </w:p>
    <w:p>
      <w:pPr>
        <w:pStyle w:val="Normal"/>
        <w:ind w:firstLine="720"/>
        <w:jc w:val="both"/>
        <w:rPr/>
      </w:pPr>
      <w:r>
        <w:rPr/>
        <w:t>Anulează ca netimbrat apelul declarat de către apelanta X prin administrator X1 împotriva sentinţei civile nr. .... pronunţată la data de ... în dosarul nr. ... al Tribunalului ..., pe care o menţine.</w:t>
      </w:r>
    </w:p>
    <w:p>
      <w:pPr>
        <w:pStyle w:val="Normal"/>
        <w:ind w:firstLine="720"/>
        <w:jc w:val="both"/>
        <w:rPr/>
      </w:pPr>
      <w:r>
        <w:rPr/>
        <w:t>Definitivă.</w:t>
      </w:r>
    </w:p>
    <w:p>
      <w:pPr>
        <w:pStyle w:val="Normal"/>
        <w:ind w:firstLine="720"/>
        <w:jc w:val="both"/>
        <w:rPr/>
      </w:pPr>
      <w:r>
        <w:rPr/>
        <w:t>Pronunţată în şedinţa publică azi ......</w:t>
      </w:r>
    </w:p>
    <w:p>
      <w:pPr>
        <w:pStyle w:val="Normal"/>
        <w:jc w:val="center"/>
        <w:rPr>
          <w:b/>
          <w:b/>
        </w:rPr>
      </w:pPr>
      <w:r>
        <w:rPr>
          <w:b/>
        </w:rPr>
      </w:r>
    </w:p>
    <w:p>
      <w:pPr>
        <w:pStyle w:val="Normal"/>
        <w:jc w:val="center"/>
        <w:rPr>
          <w:b/>
          <w:b/>
        </w:rPr>
      </w:pPr>
      <w:r>
        <w:rPr>
          <w:b/>
        </w:rPr>
      </w:r>
    </w:p>
    <w:p>
      <w:pPr>
        <w:pStyle w:val="Normal"/>
        <w:ind w:firstLine="720"/>
        <w:rPr/>
      </w:pPr>
      <w:r>
        <w:rPr/>
        <w:t>PREŞEDINTE</w:t>
        <w:tab/>
        <w:tab/>
        <w:t xml:space="preserve">            JUDECĂTOR</w:t>
        <w:tab/>
        <w:tab/>
        <w:tab/>
        <w:t xml:space="preserve">            GREFIER </w:t>
      </w:r>
    </w:p>
    <w:p>
      <w:pPr>
        <w:pStyle w:val="Normal"/>
        <w:rPr/>
      </w:pPr>
      <w:r>
        <w:rPr/>
        <w:t xml:space="preserve">               </w:t>
      </w:r>
      <w:r>
        <w:rPr/>
        <w:t>COD 1012                                    .....................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16"/>
          <w:szCs w:val="16"/>
        </w:rPr>
      </w:pPr>
      <w:r>
        <w:rPr>
          <w:sz w:val="16"/>
          <w:szCs w:val="16"/>
        </w:rPr>
      </w:r>
    </w:p>
    <w:sectPr>
      <w:footerReference w:type="default" r:id="rId2"/>
      <w:type w:val="nextPage"/>
      <w:pgSz w:w="11906" w:h="16838"/>
      <w:pgMar w:left="1418" w:right="124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
    <w:name w:val=" Caracter Caracter"/>
    <w:basedOn w:val="Normal"/>
    <w:qFormat/>
    <w:pPr/>
    <w:rPr>
      <w:lang w:val="pl-PL"/>
    </w:rPr>
  </w:style>
  <w:style w:type="paragraph" w:styleId="CaracterCaracter1CaracterCaracterCaracterCaracterCaracterCaracterCaracterCaracterCaracterCaracterCaracterCaracterCaracterCaracter">
    <w:name w:val=" Caracter Caracter1 Caracter Caracter Caracter Caracter Caracter Caracter Caracter Caracter Caracter Caracter Caracter Caracter Caracter Caracter"/>
    <w:basedOn w:val="Normal"/>
    <w:qFormat/>
    <w:pPr/>
    <w:rPr>
      <w:rFonts w:eastAsia="SimSun;宋体"/>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3:00Z</dcterms:created>
  <dc:creator>valy</dc:creator>
  <dc:description/>
  <cp:keywords/>
  <dc:language>en-US</dc:language>
  <cp:lastModifiedBy>Florentina, GRAUR</cp:lastModifiedBy>
  <dcterms:modified xsi:type="dcterms:W3CDTF">2021-10-25T05:1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