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28R</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w:t>
      </w:r>
    </w:p>
    <w:p>
      <w:pPr>
        <w:pStyle w:val="Normal"/>
        <w:jc w:val="center"/>
        <w:rPr/>
      </w:pPr>
      <w:r>
        <w:rPr/>
        <w:t xml:space="preserve">Judecător: ..... </w:t>
      </w:r>
    </w:p>
    <w:p>
      <w:pPr>
        <w:pStyle w:val="Normal"/>
        <w:jc w:val="center"/>
        <w:rPr/>
      </w:pPr>
      <w:r>
        <w:rPr/>
        <w:t>Judecător: CANDIDAT COD 1021</w:t>
      </w:r>
    </w:p>
    <w:p>
      <w:pPr>
        <w:pStyle w:val="Normal"/>
        <w:jc w:val="center"/>
        <w:rPr/>
      </w:pPr>
      <w:bookmarkStart w:id="1" w:name="_Hlk84429976"/>
      <w:r>
        <w:rPr/>
        <w:t>Grefier: ....</w:t>
      </w:r>
      <w:bookmarkEnd w:id="1"/>
    </w:p>
    <w:p>
      <w:pPr>
        <w:pStyle w:val="Normal"/>
        <w:jc w:val="both"/>
        <w:rPr/>
      </w:pPr>
      <w:r>
        <w:rPr/>
        <w:tab/>
        <w:tab/>
        <w:tab/>
        <w:tab/>
        <w:tab/>
        <w:tab/>
      </w:r>
    </w:p>
    <w:p>
      <w:pPr>
        <w:pStyle w:val="Normal"/>
        <w:jc w:val="both"/>
        <w:rPr/>
      </w:pPr>
      <w:r>
        <w:rPr/>
        <w:tab/>
        <w:t>Pe rol se află soluţionarea cererii de recurs formulată de recurenta-reclamantă A1, împotriva sentinţei civile nr. sent1 pronunţată în dosarul nr. ds1** de Tribunalul ... – Secţia ..., în contradictoriu cu intimaţii-pârâţi Unitatea Administrativ Teritorială – Primăria Municipiului ..., Primarul Municipiului ..., A2, A3, A4, A5, A6, A7 şi A8, în cauza având ca obiect Legea nr. 10/2001.</w:t>
      </w:r>
    </w:p>
    <w:p>
      <w:pPr>
        <w:pStyle w:val="Normal"/>
        <w:jc w:val="both"/>
        <w:rPr/>
      </w:pPr>
      <w:r>
        <w:rPr/>
        <w:tab/>
        <w:t>La apelul nominal făcut în şedinţa publică, au răspuns, recurenta-reclamantă A1, personal şi asistată de avocat Av1, cu împuternicire avocaţială nr. …. – fila 8 dosar şi intimaţii-pârâţi A4, A5, A6, A7 şi A8, prin avocat Av2, cu împuternicire avocaţială depusă la dosarul de fond, lipsind intimaţii-pârâţi Unitatea Administrativ Teritorială – Primăria Municipiului ..., Primarul Municipiului ..., A2 şi A3.</w:t>
      </w:r>
    </w:p>
    <w:p>
      <w:pPr>
        <w:pStyle w:val="Normal"/>
        <w:jc w:val="both"/>
        <w:rPr/>
      </w:pPr>
      <w:r>
        <w:rPr/>
        <w:tab/>
        <w:t>Procedura de citare a părţilor este legal îndeplinită.</w:t>
      </w:r>
    </w:p>
    <w:p>
      <w:pPr>
        <w:pStyle w:val="Normal"/>
        <w:jc w:val="both"/>
        <w:rPr/>
      </w:pPr>
      <w:r>
        <w:rPr/>
        <w:tab/>
        <w:t>S-a făcut referatul cauzei de către grefierul de şedinţă după care;</w:t>
      </w:r>
    </w:p>
    <w:p>
      <w:pPr>
        <w:pStyle w:val="Normal"/>
        <w:jc w:val="both"/>
        <w:rPr/>
      </w:pPr>
      <w:r>
        <w:rPr/>
        <w:tab/>
        <w:t>Recurenta-reclamantă, prin avocat, solicită încuviinţarea probelor cu înscrisurile depuse la dosar şi, eventual prezentarea de către partea adversă a originalului contractului de asistenţă juridică, în temeiul art. 293 NCPC, precum şi suplimentarea probatoriului cu interogatoriul intimatului-pârât A5, teza probatorie fiind aceea că, reprezentantului intimaţilor-pârâţi – persoane fizice nu i-a fost achitat onorariul de avocat aşa cum se susţine.</w:t>
      </w:r>
    </w:p>
    <w:p>
      <w:pPr>
        <w:pStyle w:val="Normal"/>
        <w:jc w:val="both"/>
        <w:rPr/>
      </w:pPr>
      <w:r>
        <w:rPr/>
        <w:tab/>
        <w:t>Intimaţii-pârâţi – persoane fizice, prin avocat, solicită respingerea probei cu interogatoriu, ca fiind inadmisibilă în recurs, iar la dosar a fost depusă dovada faptului că a încasat onorariul de avocat.</w:t>
      </w:r>
    </w:p>
    <w:p>
      <w:pPr>
        <w:pStyle w:val="Normal"/>
        <w:jc w:val="both"/>
        <w:rPr/>
      </w:pPr>
      <w:r>
        <w:rPr/>
        <w:tab/>
        <w:t>Recurenta-reclamantă, prin avocat, arată că pe chitanţa depusă la dosar nu este înscris numărul contractului de asistenţă juridică.</w:t>
      </w:r>
    </w:p>
    <w:p>
      <w:pPr>
        <w:pStyle w:val="Normal"/>
        <w:jc w:val="both"/>
        <w:rPr/>
      </w:pPr>
      <w:r>
        <w:rPr/>
        <w:tab/>
        <w:t>După deliberare, Curtea respinge probatoriul solicitat, interogatoriul este inadmisibil în recurs, dovada plăţii se face cu chitanţa depusă la dosar, în original, iar eventualele critici cu privire la nereguli sau neconcordanţe urmează să fie avute în vedere cu prilejul deliberării.</w:t>
      </w:r>
    </w:p>
    <w:p>
      <w:pPr>
        <w:pStyle w:val="Normal"/>
        <w:jc w:val="both"/>
        <w:rPr/>
      </w:pPr>
      <w:r>
        <w:rPr/>
        <w:tab/>
        <w:t>Recurenta-reclamantă, prin avocat, solicită încuviinţarea probei cu înscrisuri, respectiv contractul de asistenţă juridică al avocatului părţii adverse, pentru a verifica dacă este în concordanţă cu chitanţa depusă la dosar, motivat de faptul că pe rolul instanţelor judecătoreşti există mai multe dosare între părţi.</w:t>
      </w:r>
    </w:p>
    <w:p>
      <w:pPr>
        <w:pStyle w:val="Normal"/>
        <w:jc w:val="both"/>
        <w:rPr/>
      </w:pPr>
      <w:r>
        <w:rPr/>
        <w:tab/>
        <w:t>Intimaţii-pârâţi – persoane fizice, prin avocat, se opun, motivat de faptul că, în fiecare dosar a depus chitanţa reprezentând onorariul de avocat, cu indicarea numărului de dosar pentru care a fost achitat acel onorariu, iar motivele de recurs vizează cuantumul onorariului.</w:t>
      </w:r>
    </w:p>
    <w:p>
      <w:pPr>
        <w:pStyle w:val="Normal"/>
        <w:jc w:val="both"/>
        <w:rPr/>
      </w:pPr>
      <w:r>
        <w:rPr/>
        <w:tab/>
        <w:t>După deliberare, Curtea respinge proba cu înscrisuri solicitată de către apărătorul recurentei-reclamante, respectiv depunerea contractului de asistenţă juridică de către partea adversă, motivat de faptul că, în raport de criticile efectiv formulate în cuprinsul cererii de recurs, care se referă la disproporţionalitatea sau neplata, în realitate, a onorariului, precum şi la neconcordanţa între contract şi chitanţă, urmează a verifica actele dosarului pentru a studia temeinicia criticilor formulate.</w:t>
      </w:r>
    </w:p>
    <w:p>
      <w:pPr>
        <w:pStyle w:val="Normal"/>
        <w:jc w:val="both"/>
        <w:rPr/>
      </w:pPr>
      <w:r>
        <w:rPr/>
        <w:tab/>
        <w:t>Părţile prezente, prin avocaţi, arată că nu mai au cereri noi de formulat, excepţii de invocat şi nici probe de administrat.</w:t>
      </w:r>
    </w:p>
    <w:p>
      <w:pPr>
        <w:pStyle w:val="Normal"/>
        <w:ind w:firstLine="708"/>
        <w:jc w:val="both"/>
        <w:rPr/>
      </w:pPr>
      <w:r>
        <w:rPr/>
        <w:t>Nemaifiind cereri de formulat, excepții de invocat și probe de administrat, curtea constată cauza în stare de judecată, declară încheiată cercetarea judecătorească și acordă cuvântul în dezbateri asupra fondului recursului.</w:t>
      </w:r>
    </w:p>
    <w:p>
      <w:pPr>
        <w:pStyle w:val="Normal"/>
        <w:rPr/>
      </w:pPr>
      <w:r>
        <w:rPr/>
        <w:tab/>
        <w:t>Recurenta-reclamantă A1, prin avocat, solicită admiterea cererii de recurs astfel cum a fort motivată şi dezvoltată pe larg în motivarea recursului, hotărârea atacată fiind nelegală şi netemeinică.</w:t>
      </w:r>
    </w:p>
    <w:p>
      <w:pPr>
        <w:pStyle w:val="Normal"/>
        <w:jc w:val="both"/>
        <w:rPr/>
      </w:pPr>
      <w:r>
        <w:rPr/>
        <w:tab/>
        <w:t>În susţinerea primului motiv de recurs, în temeiul art. 488 alin.1 pct.3 NCPC apreciază că hotărârea a fost dată cu încălcarea necompetenţei de ordine publică având în vedere că, partea pe care o reprezintă a invocat excepţia necompetenţei materiale a secţiei civile, în raport de valoarea obiectului, care este sub 200.000 lei, iar obiectul cauzei era întemeiat pe Legea nr. 10/2001.</w:t>
      </w:r>
    </w:p>
    <w:p>
      <w:pPr>
        <w:pStyle w:val="Normal"/>
        <w:jc w:val="both"/>
        <w:rPr/>
      </w:pPr>
      <w:r>
        <w:rPr/>
        <w:tab/>
        <w:t>În ceea ce priveşte cel de al doilea motiv de recurs, întemeiat pe dispoziţiile art. 488 alin.1 pct. 8 NCPC, apreciază că hotărârea atacată a fost dată cu încălcarea sau aplicarea greşită a normelor de drept material, referitor la prevederile art. 451 alin.2 NCPC.</w:t>
      </w:r>
    </w:p>
    <w:p>
      <w:pPr>
        <w:pStyle w:val="Normal"/>
        <w:jc w:val="both"/>
        <w:rPr/>
      </w:pPr>
      <w:r>
        <w:rPr/>
        <w:tab/>
        <w:t>Arată că, acest dosar a avut un singur termen de judecată efectiv, la care au participat părţile, în rest, dosarul fiind înaintat la mai multe instanţe în vederea soluţionării excepţiei de necompetenţă, iar partea intimată s-a prezentat doar la termenul din 23.11.2016, termen la care recurenta-reclamantă a solicitat renunţarea la judecată.</w:t>
      </w:r>
    </w:p>
    <w:p>
      <w:pPr>
        <w:pStyle w:val="Normal"/>
        <w:jc w:val="both"/>
        <w:rPr/>
      </w:pPr>
      <w:r>
        <w:rPr/>
        <w:tab/>
        <w:t>Având în vedere valoarea obiectului dedus judecăţii, care este de 3.960 lei, aşa cum de altfel a precizat înaintea termenului de judecată din data de 04.11.2016, iar suma solicitată de intimaţii-pârâţi, doar pentru onorariul de avocat, este de 1.800 lei pentru un singur intimat-pârât, solicită reanalizarea onorariului acordat intimaţilor-pârâţi şi să dea eficienţă prevederilor art. 451 alin. 2 NCPC, reducând substanţial acest onorariu exagerat, fără acoperire, nerezonabil şi vădit disproporţionat cu valoarea, activitatea şi complexitatea cauzei.</w:t>
      </w:r>
    </w:p>
    <w:p>
      <w:pPr>
        <w:pStyle w:val="Normal"/>
        <w:jc w:val="both"/>
        <w:rPr/>
      </w:pPr>
      <w:r>
        <w:rPr/>
        <w:tab/>
        <w:t>Cheltuielile de judecată le va solicita pe cale separată.</w:t>
      </w:r>
    </w:p>
    <w:p>
      <w:pPr>
        <w:pStyle w:val="Normal"/>
        <w:jc w:val="both"/>
        <w:rPr/>
      </w:pPr>
      <w:r>
        <w:rPr/>
        <w:tab/>
        <w:t>Intimaţii-pârâţi A4, A5, A6, A7 şi A8, prin avocat, solicită respingerea recursului, ca nefondat şi menţinerea hotărârii atacate ca fiind legală şi temeinică având în vedere următoarele argumente.</w:t>
      </w:r>
    </w:p>
    <w:p>
      <w:pPr>
        <w:pStyle w:val="Normal"/>
        <w:jc w:val="both"/>
        <w:rPr/>
      </w:pPr>
      <w:r>
        <w:rPr/>
        <w:tab/>
        <w:t>Dosarul de faţă are o foarte mare vechime şi nu este culpa părţilor pe care le reprezintă faptul că acesta a fost introdus la o instanţă eronată, competenţa fiind stabilită de Curtea de Apel ....</w:t>
      </w:r>
    </w:p>
    <w:p>
      <w:pPr>
        <w:pStyle w:val="Normal"/>
        <w:jc w:val="both"/>
        <w:rPr/>
      </w:pPr>
      <w:r>
        <w:rPr/>
        <w:tab/>
        <w:t>În dosar, încă de la data de 31.10.2014 când intimaţii-pârâţi au depus întâmpinare, au fost făcute apărări în această cauză şi nu doar la un termen de judecată aşa cum susţine partea adversă astfel că, onorariul a fost justificat şi corect stabilit, acesta a fost achitat de către părţi, iar instanţa l-a apreciat ca fiind corect, iar faptul că, după trei ani de procese, recurenta-reclamantă a renunţat la judecată nu înseamnă că aceasta din urmă nu trebuia obligată la plata cheltuielilor de judecată.</w:t>
      </w:r>
    </w:p>
    <w:p>
      <w:pPr>
        <w:pStyle w:val="Normal"/>
        <w:jc w:val="both"/>
        <w:rPr/>
      </w:pPr>
      <w:r>
        <w:rPr/>
        <w:tab/>
        <w:t>Solicită cheltuieli de judecată şi depune originalul chitanţei la dosar.</w:t>
      </w:r>
    </w:p>
    <w:p>
      <w:pPr>
        <w:pStyle w:val="Normal"/>
        <w:jc w:val="both"/>
        <w:rPr/>
      </w:pPr>
      <w:r>
        <w:rPr/>
        <w:tab/>
        <w:t>Recurenta-reclamantă, prin avocat, solicită cenzurarea cheltuielilor de judecată solicitate în recurs.</w:t>
      </w:r>
    </w:p>
    <w:p>
      <w:pPr>
        <w:pStyle w:val="Normal"/>
        <w:ind w:firstLine="708"/>
        <w:jc w:val="both"/>
        <w:rPr/>
      </w:pPr>
      <w:r>
        <w:rPr/>
        <w:t>Instanța constată că au fost lămurite toate împrejurările de fapt și temeiurile de drept ale cauzei și o reține pentru deliberare și pronunțare.</w:t>
        <w:tab/>
      </w:r>
    </w:p>
    <w:p>
      <w:pPr>
        <w:pStyle w:val="Normal"/>
        <w:jc w:val="both"/>
        <w:rPr/>
      </w:pPr>
      <w:r>
        <w:rPr/>
        <w:tab/>
        <w:tab/>
      </w:r>
    </w:p>
    <w:p>
      <w:pPr>
        <w:pStyle w:val="Normal"/>
        <w:jc w:val="center"/>
        <w:rPr/>
      </w:pPr>
      <w:r>
        <w:rPr/>
        <w:t>C U R T E A</w:t>
      </w:r>
    </w:p>
    <w:p>
      <w:pPr>
        <w:pStyle w:val="Normal"/>
        <w:ind w:firstLine="705"/>
        <w:jc w:val="both"/>
        <w:rPr/>
      </w:pPr>
      <w:r>
        <w:rPr/>
      </w:r>
    </w:p>
    <w:p>
      <w:pPr>
        <w:pStyle w:val="Normal"/>
        <w:ind w:firstLine="705"/>
        <w:jc w:val="both"/>
        <w:rPr/>
      </w:pPr>
      <w:r>
        <w:rPr/>
        <w:t xml:space="preserve">Deliberând asupra recursului civil de faţă, constată următoarele: </w:t>
      </w:r>
    </w:p>
    <w:p>
      <w:pPr>
        <w:pStyle w:val="Normal"/>
        <w:ind w:firstLine="705"/>
        <w:jc w:val="both"/>
        <w:rPr/>
      </w:pPr>
      <w:r>
        <w:rPr/>
        <w:t xml:space="preserve">Prin </w:t>
      </w:r>
      <w:r>
        <w:rPr>
          <w:b/>
        </w:rPr>
        <w:t>sentinţa civilă nr. sent1</w:t>
      </w:r>
      <w:r>
        <w:rPr/>
        <w:t xml:space="preserve"> Tribunalul ... - Secţia ...</w:t>
      </w:r>
      <w:r>
        <w:rPr>
          <w:b/>
        </w:rPr>
        <w:t xml:space="preserve"> </w:t>
      </w:r>
      <w:r>
        <w:rPr/>
        <w:t>a luat act de renunţarea la judecata cererii de chemare în judecată formulată de reclamanta A1 în contradictoriu cu pârâţii A4, A5, A6, A7, A8, Primarul Municipiului ..., Unitatea Administrativ Teritorială - Primăria Municipiului ..., A5, A2  şi  A3 şi a obligat reclamanta la plata către pârâtul A5 a sumei de 1800 lei.</w:t>
      </w:r>
    </w:p>
    <w:p>
      <w:pPr>
        <w:pStyle w:val="Normal"/>
        <w:jc w:val="both"/>
        <w:rPr/>
      </w:pPr>
      <w:r>
        <w:rPr/>
        <w:tab/>
      </w:r>
      <w:r>
        <w:rPr>
          <w:b/>
        </w:rPr>
        <w:t>Împotriva sentinţei civile nr. sent1</w:t>
      </w:r>
      <w:r>
        <w:rPr/>
        <w:t xml:space="preserve"> </w:t>
      </w:r>
      <w:r>
        <w:rPr>
          <w:b/>
        </w:rPr>
        <w:t>a declarat recurs reclamanta A1, în motivarea căruia a susţinut următoarele critici</w:t>
      </w:r>
      <w:r>
        <w:rPr/>
        <w:t>:</w:t>
      </w:r>
    </w:p>
    <w:p>
      <w:pPr>
        <w:pStyle w:val="Normal"/>
        <w:jc w:val="both"/>
        <w:rPr/>
      </w:pPr>
      <w:r>
        <w:rPr/>
        <w:tab/>
        <w:t xml:space="preserve"> 1. Motivul de recurs întemeiat pe dispoziţiile art. 488 alin. 1 pct. 3 NCPC.</w:t>
      </w:r>
    </w:p>
    <w:p>
      <w:pPr>
        <w:pStyle w:val="Normal"/>
        <w:jc w:val="both"/>
        <w:rPr/>
      </w:pPr>
      <w:r>
        <w:rPr/>
        <w:tab/>
        <w:t>Se arată că hotărârea a fost dată cu încălcarea competenţei de ordine publică a altei instanţe, invocată în condiţiile legii.</w:t>
      </w:r>
    </w:p>
    <w:p>
      <w:pPr>
        <w:pStyle w:val="Normal"/>
        <w:ind w:firstLine="708"/>
        <w:jc w:val="both"/>
        <w:rPr/>
      </w:pPr>
      <w:r>
        <w:rPr/>
        <w:t>Recurenta a arătat că, deşi a ridicat excepţia necompetentei materiale a secţiei civile a Tribunalului ..., prezenta cauză a fost soluţionata chiar de către aceasta secţie, contrar prevederilor   art. 94 pct. 1 lit. j N.C.P. C, având în vedere că valoarea obiectului  cauzei este sub 200.000 lei.</w:t>
      </w:r>
    </w:p>
    <w:p>
      <w:pPr>
        <w:pStyle w:val="Normal"/>
        <w:ind w:firstLine="708"/>
        <w:jc w:val="both"/>
        <w:rPr/>
      </w:pPr>
      <w:r>
        <w:rPr/>
        <w:t>Totodată a fost invocată excepţia necompetentei funcţionale a instanţei civile a secţiei  civile a Tribunalului ... dar prezenta cauză a fost soluţionata chiar de către aceasta secţie, recurenta considerând că trebuia reţinut de către instanţa că recurenta reclamantă nu este persoana îndreptăţită, aşa cum acestea sunt definite de Legea nr. 10/2001 si prevăzute de art. 26 alin. 3 din Legea nr. 10/2001, recurenta reclamantă fiind persoana vătămată, aşa cum prevăd dispoziţiile art. 1 alin. 1 şi art. 2 din legea contenciosului administrativ, iar cererea de chemare  in judecata se  întemeiază pe prevederile legii   nr. 554/2004.</w:t>
      </w:r>
    </w:p>
    <w:p>
      <w:pPr>
        <w:pStyle w:val="Normal"/>
        <w:ind w:firstLine="708"/>
        <w:jc w:val="both"/>
        <w:rPr/>
      </w:pPr>
      <w:r>
        <w:rPr/>
        <w:t>Recurenta reclamantă a apreciat la termenul respectiv că instanţa competentă să judece prezenta cauza este secţia de contencios administrativ a Tribunalul ..., în temeiul art. 10 alin. 1 din Legea nr. 554/2004.</w:t>
      </w:r>
    </w:p>
    <w:p>
      <w:pPr>
        <w:pStyle w:val="Normal"/>
        <w:ind w:firstLine="708"/>
        <w:jc w:val="both"/>
        <w:rPr/>
      </w:pPr>
      <w:r>
        <w:rPr/>
        <w:t>Coroborat cu punctele anterioare, recurenta precizează că nu fost respectat dreptul de dispoziţie al recurentei, conform art. 9 alin. 1-2 NCPC atunci când a solicitat ca prezenta cauză să fie soluţionata de secţia de contencios administrativ si fiscal a tribunalului sau de către secţia civila a Judecătoriei....</w:t>
        <w:tab/>
      </w:r>
    </w:p>
    <w:p>
      <w:pPr>
        <w:pStyle w:val="Normal"/>
        <w:ind w:firstLine="708"/>
        <w:jc w:val="both"/>
        <w:rPr/>
      </w:pPr>
      <w:r>
        <w:rPr/>
        <w:t>2. Motivul de recurs întemeiat pe dispoziţiile art. 488 alin. 1 pct. 8  NCPC.</w:t>
      </w:r>
    </w:p>
    <w:p>
      <w:pPr>
        <w:pStyle w:val="Normal"/>
        <w:ind w:firstLine="708"/>
        <w:jc w:val="both"/>
        <w:rPr/>
      </w:pPr>
      <w:r>
        <w:rPr/>
        <w:t>Se arată că hotărârea  a fost dată cu încălcarea sau aplicarea greşită a normelor de drept material, referitor la prevederile art. 451 alin. 2 N.C.P.C.</w:t>
      </w:r>
    </w:p>
    <w:p>
      <w:pPr>
        <w:pStyle w:val="Normal"/>
        <w:ind w:firstLine="708"/>
        <w:jc w:val="both"/>
        <w:rPr/>
      </w:pPr>
      <w:r>
        <w:rPr/>
        <w:t>Recurenta reclamantă a susţinut că în dosarul nr. ds1** a avut un singur termen efectiv la care au participat părţile, partea intimată prezentându-se doar la termenul din 23.11.2016, când reclamanta a solicitat renunţarea la judecata.</w:t>
      </w:r>
    </w:p>
    <w:p>
      <w:pPr>
        <w:pStyle w:val="Normal"/>
        <w:ind w:firstLine="708"/>
        <w:jc w:val="both"/>
        <w:rPr/>
      </w:pPr>
      <w:r>
        <w:rPr/>
        <w:t>In rest, dosarul nr. ds1**, a circulat pe la mai multe instanţe, fără citarea si participarea părţilor, soluționându-se conflictul negativ de competenta, în urma ridicării, din oficiu, a excepţiei necompetentei materiale a Judecătoriei..., de către secţia civila sau de către secţia de contencios administrativ a tribunalului (termenul din 11.02.2015 a secţiei de contencios administrativ, dosar nr. ds1 şi din 10.06.2015 a secţiei civile, dosar nr. ds1**) încă de la primul termen de judecată din 11.02.2015.</w:t>
      </w:r>
    </w:p>
    <w:p>
      <w:pPr>
        <w:pStyle w:val="Normal"/>
        <w:ind w:firstLine="708"/>
        <w:jc w:val="both"/>
        <w:rPr/>
      </w:pPr>
      <w:r>
        <w:rPr/>
        <w:t>Se menţionează că actele si munca a fost efectuata, în mod deosebit, de către ceilalţi pârâţi  reprezentanţii Primăriei  Municipiului ..., care au depus multitudinea înscrisurilor aflate la dosarul de fond, si de către recurent-reclamantă. Se arată că aceasta este realitatea complexităţii si vechimii dosarului ori a activităţii prestate de către avocatul intimaţilor pârâţi, de care instanţa de fond trebuia să ţină cont în aprecierea cuantumului onorariului acestuia.</w:t>
      </w:r>
    </w:p>
    <w:p>
      <w:pPr>
        <w:pStyle w:val="Normal"/>
        <w:ind w:firstLine="708"/>
        <w:jc w:val="both"/>
        <w:rPr/>
      </w:pPr>
      <w:r>
        <w:rPr/>
        <w:t>De asemenea, recurenta reclamantă a menţionat că intimaţii pârâţi mai au încă 10 dosare în contradictoriu cu Primăria Municipiului ... şi cu ceilalţi proprietari de garaje (inclusiv cu reclamanta), obiectul  fiind  identic, respectiv anularea dispoziţiei Primăriei, pentru numeroase motive de nelegalitate, prin care s-a retrocedat un teren intimaţilor, deşi recurenta reclamantă îl deţine de peste 45 ani;  intimaţii pârâţi având acelaşi avocat, care a prezentat susţinerea în totalitate identică în toate cele 10 dosare.</w:t>
      </w:r>
    </w:p>
    <w:p>
      <w:pPr>
        <w:pStyle w:val="Normal"/>
        <w:ind w:firstLine="708"/>
        <w:jc w:val="both"/>
        <w:rPr/>
      </w:pPr>
      <w:r>
        <w:rPr/>
        <w:t xml:space="preserve">În opinia recurentei suma de 1.800 lei pentru un singur termen de judecata  este exagerată nerezonabilă şi vădit disproporţionată cu valoarea,  activitatea  avocatului si complexitatea cauzei, ținându-se cont de circumstanţele cauzei, cu atât mai mult cu cât există indicii că n-au fost achitaţi banii respectivi în mod concret, real, având în vedere că mai sunt alte 10 dosare ale aceloraşi intimaţi-pârâţi în procese cu proprietarii garajelor recurentei, de la aceeaşi adresă, si, in mod curios, a achitat un singur intimat din cei 5 existenţi. </w:t>
      </w:r>
    </w:p>
    <w:p>
      <w:pPr>
        <w:pStyle w:val="Normal"/>
        <w:ind w:firstLine="708"/>
        <w:jc w:val="both"/>
        <w:rPr/>
      </w:pPr>
      <w:r>
        <w:rPr/>
        <w:t>De asemenea, recurenta a precizat că, deşi nu a văzut chitanţa, ştie că doamna avocata are obiceiul să nu consemneze contractul în baza căruia s-a făcut plata.</w:t>
      </w:r>
    </w:p>
    <w:p>
      <w:pPr>
        <w:pStyle w:val="Normal"/>
        <w:ind w:firstLine="708"/>
        <w:jc w:val="both"/>
        <w:rPr/>
      </w:pPr>
      <w:r>
        <w:rPr/>
        <w:t xml:space="preserve">Se arată că instanţa suprema si jurisprudența C.E.J. justifică posibilitatea reducerii onorariului avocatului pe ideea exercitării abuzive a dreptului de a obţine despăgubiri. </w:t>
      </w:r>
    </w:p>
    <w:p>
      <w:pPr>
        <w:pStyle w:val="Normal"/>
        <w:ind w:firstLine="708"/>
        <w:jc w:val="both"/>
        <w:rPr/>
      </w:pPr>
      <w:r>
        <w:rPr/>
        <w:t xml:space="preserve">Mai mult, recurenta a arătat că valoarea obiectului cererii din dosarul nr. ds1** lei pentru un singur intimat pârât. </w:t>
      </w:r>
    </w:p>
    <w:p>
      <w:pPr>
        <w:pStyle w:val="Normal"/>
        <w:ind w:firstLine="708"/>
        <w:jc w:val="both"/>
        <w:rPr/>
      </w:pPr>
      <w:r>
        <w:rPr/>
        <w:t>În consecinţă, recurenta reclamantă a solicitat reanalizarea onorariului acordat intimaţilor şi să dea eficienţă prevederilor art. 451 alin. 2 NCPC reducând substanţial acest onorariu, fără acoperire, nerezonabil şi vădit disproporţionat cu valoarea, activitatea avocatului si complexitatea cauzei.</w:t>
      </w:r>
    </w:p>
    <w:p>
      <w:pPr>
        <w:pStyle w:val="Normal"/>
        <w:ind w:firstLine="708"/>
        <w:jc w:val="both"/>
        <w:rPr/>
      </w:pPr>
      <w:r>
        <w:rPr/>
        <w:t>În drept, au fost invocate  prevederile art. 483 – 502  N.C.P.C.</w:t>
      </w:r>
    </w:p>
    <w:p>
      <w:pPr>
        <w:pStyle w:val="Normal"/>
        <w:ind w:firstLine="708"/>
        <w:jc w:val="both"/>
        <w:rPr>
          <w:b/>
          <w:b/>
        </w:rPr>
      </w:pPr>
      <w:r>
        <w:rPr>
          <w:b/>
        </w:rPr>
        <w:t>Analizând actele dosarului, Curtea reţine următoarele:</w:t>
      </w:r>
    </w:p>
    <w:p>
      <w:pPr>
        <w:pStyle w:val="Normal"/>
        <w:jc w:val="both"/>
        <w:rPr/>
      </w:pPr>
      <w:r>
        <w:rPr/>
        <w:tab/>
        <w:t>1. Motivul de recurs întemeiat pe dispoziţiile art. 488 alin. 1 pct. 3 NCPC, referitor la pronunţarea hotărârii recurate cu încălcarea competenţei de ordine publică a altei instanţe, nu poate fi primit.</w:t>
      </w:r>
    </w:p>
    <w:p>
      <w:pPr>
        <w:pStyle w:val="Normal"/>
        <w:jc w:val="both"/>
        <w:rPr/>
      </w:pPr>
      <w:r>
        <w:rPr/>
        <w:tab/>
        <w:t>Astfel, din examinarea dosarului, Curtea constată că prin sentinţa civilă nr. sent2 pronunţată în procedura regulatorului de competenţă, Curtea de apel Secţia ... a tranşat problema conflictului de competenţă ivit între Tribunalul ... Secţia .... şi Tribunalul ... Secţia ... în sensul că a stabilit competenţa materială de soluţionare a cauzei în favoarea Secţiei .... a Tribunalului .... Prin această hotărâre s-a tranşat şi problema competenţei funcţionale de soluţionare a litigiului, stabilindu-se că acesta aparţine instanţei civile, iar nu unei instanţe în materia contenciosului administrativ şi fiscal.</w:t>
      </w:r>
    </w:p>
    <w:p>
      <w:pPr>
        <w:pStyle w:val="Normal"/>
        <w:jc w:val="both"/>
        <w:rPr/>
      </w:pPr>
      <w:r>
        <w:rPr/>
        <w:tab/>
        <w:t>De asemenea, se constată că prin sentinţa civilă nr. sent3 pronunţată în procedura regulatorului de competenţă, Curtea de apel Secţia ... a tranşat problema conflictului de competenţă ivit între Tribunalul ... Secţia ... şi Judecătoria...., în sensul că a stabilit competenţa materială de soluţionare a cauzei în favoarea Secţiei .... a Tribunalului ....</w:t>
      </w:r>
    </w:p>
    <w:p>
      <w:pPr>
        <w:pStyle w:val="Normal"/>
        <w:jc w:val="both"/>
        <w:rPr/>
      </w:pPr>
      <w:r>
        <w:rPr/>
        <w:tab/>
        <w:t>Faţă de dezlegările cu caracter definitiv date prin cele două hotărâri judecătoreşti menţionate mai sus, Curtea constată că nu poate analiza criticile de la pct. 1 din motivele de recurs, deoarece se opune autoritatea de lucru judecat a hotărârilor date în acelaşi proces în procedura regulatorului de competenţă.</w:t>
      </w:r>
    </w:p>
    <w:p>
      <w:pPr>
        <w:pStyle w:val="Normal"/>
        <w:jc w:val="both"/>
        <w:rPr/>
      </w:pPr>
      <w:r>
        <w:rPr/>
      </w:r>
    </w:p>
    <w:p>
      <w:pPr>
        <w:pStyle w:val="Normal"/>
        <w:ind w:firstLine="708"/>
        <w:jc w:val="both"/>
        <w:rPr/>
      </w:pPr>
      <w:r>
        <w:rPr/>
        <w:t>2. Motivul de recurs întemeiat pe dispoziţiile art. 488 alin. 1 pct. 8  NCPC, referitor la caracterul excesiv al cuantumului cheltuielilor de judecată, este neîntemeiat, tribunalul făcând o aplicare corectă a criteriilor prevăzute de art. 451 alin. 2 C.pr.civ.</w:t>
      </w:r>
    </w:p>
    <w:p>
      <w:pPr>
        <w:pStyle w:val="Normal"/>
        <w:ind w:firstLine="708"/>
        <w:jc w:val="both"/>
        <w:rPr/>
      </w:pPr>
      <w:r>
        <w:rPr/>
        <w:t>Recurenta susţine că onorariul de avocat este vădit disproporţionat în raport cu complexitatea cauzei, deoarece dosarul a fost soluţionat la un termen; în raport cu munca depusă de avocat, deoarece majoritatea înscrisurilor au fost depuse de reprezentanţii Primăriei; precum şi în raport de valoarea obiectului litigiului, care este de 3960 lei.</w:t>
      </w:r>
    </w:p>
    <w:p>
      <w:pPr>
        <w:pStyle w:val="Normal"/>
        <w:autoSpaceDE w:val="false"/>
        <w:ind w:firstLine="720"/>
        <w:jc w:val="both"/>
        <w:rPr/>
      </w:pPr>
      <w:r>
        <w:rPr/>
        <w:t>În aprecierea criteriilor prevăzute de art. 451 alin. 2 C.pr.civ.,, Curtea are în vedere şi jurisprudenţa Curţii Europene a Drepturilor Omului referitoare la cheltuielile de judecată efectuate de o parte în litigiu, în considerarea faptului că hotărârile în care statele contractante sunt părţi au forţă obligatorie pentru acestea, conform art. 46 din Convenţie.</w:t>
      </w:r>
    </w:p>
    <w:p>
      <w:pPr>
        <w:pStyle w:val="JuPara"/>
        <w:ind w:firstLine="720"/>
        <w:rPr/>
      </w:pPr>
      <w:r>
        <w:rPr/>
        <w:t xml:space="preserve">Astfel, jurisprudenţa instanţei de contencios a drepturilor omului este în sensul că </w:t>
      </w:r>
      <w:r>
        <w:rPr>
          <w:lang w:val="ro-RO"/>
        </w:rPr>
        <w:t>„un reclamant nu poate obţine rambursarea cheltuielilor de judecată decât în măsura în care se stabilesc realitatea, necesitatea şi caracterul rezonabil al cuantumului lor” (</w:t>
      </w:r>
      <w:bookmarkStart w:id="2" w:name="To"/>
      <w:r>
        <w:rPr>
          <w:bCs/>
          <w:i/>
          <w:lang w:val="ro-RO"/>
        </w:rPr>
        <w:t>cauza Abramiuc c. României</w:t>
      </w:r>
      <w:r>
        <w:rPr>
          <w:bCs/>
          <w:lang w:val="ro-RO"/>
        </w:rPr>
        <w:t>, c</w:t>
      </w:r>
      <w:bookmarkEnd w:id="2"/>
      <w:r>
        <w:rPr>
          <w:iCs/>
          <w:lang w:val="ro-RO"/>
        </w:rPr>
        <w:t xml:space="preserve">ererea nr. 37411/02, hotărârea din </w:t>
      </w:r>
      <w:r>
        <w:rPr>
          <w:lang w:val="ro-RO"/>
        </w:rPr>
        <w:t>24.02.2009, par. 155).</w:t>
      </w:r>
    </w:p>
    <w:p>
      <w:pPr>
        <w:pStyle w:val="Normal"/>
        <w:ind w:firstLine="709"/>
        <w:jc w:val="both"/>
        <w:rPr/>
      </w:pPr>
      <w:r>
        <w:rPr/>
        <w:t xml:space="preserve">Raportat la jurisprudenţa Curţii Europene a Drepturilor Omului şi la criteriile prevăzute de art. 451 alin. 2 C.pr.civ., Curtea reţine că dosarul nu a fost soluţionat la un termen de judecată, deoarece a fost necesară acordarea unui nou termen întrucât instanţa a constatat că cererea de renunţare la judecată fusese făcută de avocat care nu avea procură specială de renunţare. </w:t>
      </w:r>
    </w:p>
    <w:p>
      <w:pPr>
        <w:pStyle w:val="Normal"/>
        <w:ind w:firstLine="709"/>
        <w:jc w:val="both"/>
        <w:rPr/>
      </w:pPr>
      <w:r>
        <w:rPr/>
        <w:t>În ceea ce priveşte valoarea obiectului litigiului, aceasta a fost stabilită în procedura regulatorului de competenţă, iar în ceea ce priveşte munca depusă de avocat se constată că apărătorul intimaţilor persoane fizice i-a reprezentat pe aceştia la termenele de judecată din datele de 26.10.2016 şi 23.11.2016.</w:t>
      </w:r>
    </w:p>
    <w:p>
      <w:pPr>
        <w:pStyle w:val="Normal"/>
        <w:ind w:firstLine="709"/>
        <w:jc w:val="both"/>
        <w:rPr/>
      </w:pPr>
      <w:r>
        <w:rPr/>
        <w:t>Pentru aceste motive, Curtea apreciază că suma de 1.800 lei cu titlu de onorariu de avocat, dovedit cu chitanţa ataşată în original la fila 32I dosar fond, este rezonabilă faţă de criteriile prevăzute de art. 451 alin. 1 C.pr.civ.</w:t>
      </w:r>
    </w:p>
    <w:p>
      <w:pPr>
        <w:pStyle w:val="Normal"/>
        <w:ind w:left="57" w:firstLine="709"/>
        <w:jc w:val="both"/>
        <w:rPr/>
      </w:pPr>
      <w:r>
        <w:rPr/>
        <w:t>Pentru aceste motive, în temeiul dispoziţiilor art. 496 alin. 1 C.pr.civ. Curtea va respinge recursul declarat, ca nefondat, iar î</w:t>
      </w:r>
      <w:r>
        <w:rPr>
          <w:rFonts w:cs="Arial"/>
        </w:rPr>
        <w:t xml:space="preserve">n temeiul dispoziţiilor art. 453 C.pr.civ. va obliga recurenta </w:t>
      </w:r>
      <w:r>
        <w:rPr/>
        <w:t>la 600 lei către intimatul A5 reprezentând cheltuieli de judecată în recurs</w:t>
      </w:r>
      <w:r>
        <w:rPr>
          <w:rFonts w:cs="Arial"/>
        </w:rPr>
        <w:t>, reprezentând onorariu de avocat, dovedit cu chitanţa seria … nr. …..</w:t>
      </w:r>
    </w:p>
    <w:p>
      <w:pPr>
        <w:pStyle w:val="Normal"/>
        <w:jc w:val="center"/>
        <w:rPr>
          <w:rFonts w:cs="Arial"/>
        </w:rPr>
      </w:pPr>
      <w:r>
        <w:rPr>
          <w:rFonts w:cs="Arial"/>
        </w:rPr>
      </w:r>
    </w:p>
    <w:p>
      <w:pPr>
        <w:pStyle w:val="Normal"/>
        <w:jc w:val="center"/>
        <w:rPr>
          <w:b/>
          <w:b/>
        </w:rPr>
      </w:pPr>
      <w:r>
        <w:rPr>
          <w:b/>
        </w:rPr>
        <w:t xml:space="preserve">        </w:t>
      </w:r>
      <w:r>
        <w:rPr>
          <w:b/>
        </w:rPr>
        <w:t xml:space="preserve">PENTRU ACESTE MOTIVE        </w:t>
      </w:r>
    </w:p>
    <w:p>
      <w:pPr>
        <w:pStyle w:val="Normal"/>
        <w:jc w:val="center"/>
        <w:rPr>
          <w:b/>
          <w:b/>
        </w:rPr>
      </w:pPr>
      <w:r>
        <w:rPr>
          <w:b/>
        </w:rPr>
        <w:t xml:space="preserve">    </w:t>
      </w:r>
      <w:r>
        <w:rPr>
          <w:b/>
        </w:rPr>
        <w:t xml:space="preserve">ÎN NUMELE LEGII          </w:t>
      </w:r>
    </w:p>
    <w:p>
      <w:pPr>
        <w:pStyle w:val="Normal"/>
        <w:jc w:val="center"/>
        <w:rPr>
          <w:b/>
          <w:b/>
        </w:rPr>
      </w:pPr>
      <w:r>
        <w:rPr>
          <w:b/>
        </w:rPr>
        <w:t xml:space="preserve">    </w:t>
      </w:r>
      <w:r>
        <w:rPr>
          <w:b/>
        </w:rPr>
        <w:t xml:space="preserve">DECIDE: </w:t>
      </w:r>
    </w:p>
    <w:p>
      <w:pPr>
        <w:pStyle w:val="Normal"/>
        <w:jc w:val="center"/>
        <w:rPr/>
      </w:pPr>
      <w:r>
        <w:rPr/>
      </w:r>
    </w:p>
    <w:p>
      <w:pPr>
        <w:pStyle w:val="Normal"/>
        <w:jc w:val="both"/>
        <w:rPr/>
      </w:pPr>
      <w:r>
        <w:rPr/>
        <w:tab/>
        <w:t>Respinge recursul declarat de recurenta-reclamantă A1 cu domiciliul procesual ales la Cab. Av. Av1 în ..., B…., împotriva sentinţei civile nr. sent1 pronunţată în dosarul nr. ds1** de Tribunalul ... - Secţia ..., în contradictoriu cu intimaţii-pârâţi Unitatea Administrativ  Teritorială - Primăria Municipiului ..., Primarul Municipiului ..., ambele cu sediul în ..., B-dul. B…., A3 cu sediul profesional ales la B…., A4, A5, A6, A7 şi A8, toţi cu domiciliul procesual ales în ..., B, ca nefondat.</w:t>
      </w:r>
    </w:p>
    <w:p>
      <w:pPr>
        <w:pStyle w:val="Normal"/>
        <w:jc w:val="both"/>
        <w:rPr/>
      </w:pPr>
      <w:r>
        <w:rPr/>
        <w:tab/>
        <w:t>Obligă recurenta-reclamantă la 600 lei către intimatul A5 reprezentând cheltuieli de judecată în recurs.</w:t>
      </w:r>
    </w:p>
    <w:p>
      <w:pPr>
        <w:pStyle w:val="Normal"/>
        <w:jc w:val="both"/>
        <w:rPr/>
      </w:pPr>
      <w:r>
        <w:rPr/>
        <w:tab/>
        <w:t>Definitivă.</w:t>
      </w:r>
    </w:p>
    <w:p>
      <w:pPr>
        <w:pStyle w:val="Normal"/>
        <w:ind w:firstLine="720"/>
        <w:jc w:val="both"/>
        <w:rPr/>
      </w:pPr>
      <w:r>
        <w:rPr/>
        <w:t>Pronunţată în şedinţa publică, azi …..</w:t>
      </w:r>
    </w:p>
    <w:p>
      <w:pPr>
        <w:pStyle w:val="Normal"/>
        <w:jc w:val="both"/>
        <w:rPr/>
      </w:pPr>
      <w:r>
        <w:rPr/>
      </w:r>
    </w:p>
    <w:p>
      <w:pPr>
        <w:pStyle w:val="Normal"/>
        <w:jc w:val="center"/>
        <w:rPr/>
      </w:pPr>
      <w:r>
        <w:rPr/>
        <w:t xml:space="preserve">           </w:t>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                              ................</w:t>
        <w:tab/>
        <w:t xml:space="preserve">        CANDIDAT COD 1021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5840"/>
      <w:pgMar w:left="1417" w:right="1417" w:gutter="0" w:header="426" w:top="1417" w:footer="44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ooter">
    <w:name w:val="Footer"/>
    <w:basedOn w:val="Normal"/>
    <w:pPr>
      <w:tabs>
        <w:tab w:val="clear" w:pos="708"/>
        <w:tab w:val="center" w:pos="4536" w:leader="none"/>
        <w:tab w:val="right" w:pos="9072" w:leader="none"/>
      </w:tabs>
    </w:pPr>
    <w:rPr>
      <w:rFonts w:eastAsia="Calibri"/>
    </w:rPr>
  </w:style>
  <w:style w:type="paragraph" w:styleId="JuPara">
    <w:name w:val="Ju_Para"/>
    <w:basedOn w:val="Normal"/>
    <w:qFormat/>
    <w:pPr>
      <w:suppressAutoHyphens w:val="true"/>
      <w:ind w:firstLine="284"/>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9:00Z</dcterms:created>
  <dc:creator>valy</dc:creator>
  <dc:description/>
  <cp:keywords/>
  <dc:language>en-US</dc:language>
  <cp:lastModifiedBy>Enrica, BADOIU</cp:lastModifiedBy>
  <dcterms:modified xsi:type="dcterms:W3CDTF">2021-10-19T11:52: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