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21</w:t>
      </w:r>
    </w:p>
    <w:p>
      <w:pPr>
        <w:pStyle w:val="Normal"/>
        <w:jc w:val="right"/>
        <w:rPr/>
      </w:pPr>
      <w:r>
        <w:rPr/>
        <w:t>COD 1012</w:t>
      </w:r>
    </w:p>
    <w:p>
      <w:pPr>
        <w:pStyle w:val="Normal"/>
        <w:rPr/>
      </w:pPr>
      <w:r>
        <w:rPr/>
        <w:t>Dosar nr. .....</w:t>
      </w:r>
    </w:p>
    <w:p>
      <w:pPr>
        <w:pStyle w:val="Normal"/>
        <w:rPr/>
      </w:pPr>
      <w:r>
        <w:rPr/>
      </w:r>
    </w:p>
    <w:p>
      <w:pPr>
        <w:pStyle w:val="Normal"/>
        <w:jc w:val="center"/>
        <w:rPr/>
      </w:pPr>
      <w:r>
        <w:rPr/>
        <w:t>R O M Â N I A</w:t>
      </w:r>
    </w:p>
    <w:p>
      <w:pPr>
        <w:pStyle w:val="Normal"/>
        <w:jc w:val="center"/>
        <w:rPr/>
      </w:pPr>
      <w:r>
        <w:rPr/>
        <w:t>CURTEA DE APEL .....</w:t>
      </w:r>
    </w:p>
    <w:p>
      <w:pPr>
        <w:pStyle w:val="Normal"/>
        <w:jc w:val="center"/>
        <w:rPr>
          <w:lang w:val="it-IT"/>
        </w:rPr>
      </w:pPr>
      <w:r>
        <w:rPr/>
        <w:t>SECŢIA .....</w:t>
      </w:r>
    </w:p>
    <w:p>
      <w:pPr>
        <w:pStyle w:val="Normal"/>
        <w:rPr>
          <w:lang w:val="it-IT"/>
        </w:rPr>
      </w:pPr>
      <w:r>
        <w:rPr>
          <w:lang w:val="it-IT"/>
        </w:rPr>
      </w:r>
    </w:p>
    <w:p>
      <w:pPr>
        <w:pStyle w:val="Normal"/>
        <w:jc w:val="center"/>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 </w:t>
      </w:r>
    </w:p>
    <w:p>
      <w:pPr>
        <w:pStyle w:val="Normal"/>
        <w:jc w:val="center"/>
        <w:rPr/>
      </w:pPr>
      <w:r>
        <w:rPr/>
        <w:t>Completul compus din:</w:t>
      </w:r>
    </w:p>
    <w:p>
      <w:pPr>
        <w:pStyle w:val="Normal"/>
        <w:jc w:val="center"/>
        <w:rPr/>
      </w:pPr>
      <w:r>
        <w:rPr/>
        <w:t>PREŞEDINTE: COD 1012</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8"/>
        <w:jc w:val="both"/>
        <w:rPr/>
      </w:pPr>
      <w:r>
        <w:rPr/>
        <w:t xml:space="preserve">Pe rol fiind judecarea apelului formulat de apelanta B împotriva sentinței civile nr. nr. ..... pronunţată la data de ..... în dosarul nr. .....al Tribunalului ..... în contradictoriu cu intimații societatea X., X2, D.G.R.F.P.....– A.J.F.P. ....., Filiala de Distribuţie a Energiei Electrice ".... S.A. - .., societatea X5., societatea X6., X7., Societatea Electrica Furnizare prin Agenţia de Furnizare a Energiei Electrice ...., societatea X8., societatea X9,  X10., societatea X11., societatea X12., EON Energie România S.A., ....., societatea X13,  societatea X14., X15, societatea X16., societatea X17 societatea X18 societatea X19., X20, societatea X21 societatea X22., societatea X23 și societatea X24 având ca obiect - contestare raport şi plan de distribuire sume.  </w:t>
      </w:r>
    </w:p>
    <w:p>
      <w:pPr>
        <w:pStyle w:val="Normal"/>
        <w:ind w:firstLine="708"/>
        <w:jc w:val="both"/>
        <w:rPr/>
      </w:pPr>
      <w:r>
        <w:rPr/>
        <w:t>La primul apel nominal făcut în şedinţa publică se constată lipsa părţilor, motiv pentru care se dispune reluarea cauzei la a doua strigare.</w:t>
      </w:r>
    </w:p>
    <w:p>
      <w:pPr>
        <w:pStyle w:val="Normal"/>
        <w:jc w:val="both"/>
        <w:rPr/>
      </w:pPr>
      <w:r>
        <w:rPr/>
        <w:tab/>
        <w:t xml:space="preserve">La al doilea ape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e constată lipsa părţilor litigante.</w:t>
      </w:r>
    </w:p>
    <w:p>
      <w:pPr>
        <w:pStyle w:val="Normal"/>
        <w:jc w:val="both"/>
        <w:rPr/>
      </w:pPr>
      <w:r>
        <w:rPr/>
        <w:tab/>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S-a făcut referatul cauzei de către grefierul de şedinţă care învederează faptul că prezenta cauză se află la primul termen de judecată, pentru care procedura de citare este îndeplinită. Se menţionează că în această cauză s-a derulat procedura prevăzută de art. XV din Legea nr. 2/2013 referitoare la regularizarea cererii de apel şi fixarea unui termen de judecată. Apelul promovat este timbrat cu taxă judiciară de timbru în cuantum de 200 lei conform înscrisului aflat la fila 13 din dosar şi depus în termenul prevăzut de lege. Apelanta a solicitat judecarea cauzei şi în lipsa părţilor, solicitarea acestuia regăsindu-se la fila 4 verso din dosar.</w:t>
      </w:r>
    </w:p>
    <w:p>
      <w:pPr>
        <w:pStyle w:val="Normal"/>
        <w:ind w:firstLine="708"/>
        <w:jc w:val="both"/>
        <w:rPr/>
      </w:pPr>
      <w:r>
        <w:rPr/>
        <w:t>La data de ... 2020 la dosarul cauzei a fost depusă o întâmpinare din partea intimatului X2, pentru ca la data de .... 2020 apelanta să depună la dosar un răspuns la întâmpinare. Curtea, în exercitarea prerogativelor instituite prin dispoziţiile art. 131 C.p.c., coroborat cu dispoziţiile art. 43 din Legea nr.85/2014 constată că este competentă general, material şi teritorial în soluţionarea prezentei cauze.</w:t>
      </w:r>
    </w:p>
    <w:p>
      <w:pPr>
        <w:pStyle w:val="Normal"/>
        <w:ind w:firstLine="708"/>
        <w:jc w:val="both"/>
        <w:rPr/>
      </w:pPr>
      <w:r>
        <w:rPr/>
        <w:t>Cu privire la excepția lipsei calității de reprezentant a presoanei care a semnat apelul în numele B , consilier juridic Y, Curtea va respinge această excepție reținând faptul că din cuprinsul înscrisurilor existente la filele 46 și 63 din dosar rezultă șirul mandatelor acordate în cadrul societății bancare și poate fi verificat faptul că domnul consilier juridic Y a fost împuternicit de persoane care aveau această calitatate. După deliberare, apreciind că la dosar există suficiente probe pentru justa soluţionare a cauzei, deschide dezbaterile şi văzând că părţile nu sunt prezente pentru a pune concluzii însă s-a solicitat judecarea cauzei şi în lipsă, închide dezbaterile şi reţine cauza în pronunţare.</w:t>
      </w:r>
    </w:p>
    <w:p>
      <w:pPr>
        <w:pStyle w:val="Normal"/>
        <w:rPr/>
      </w:pPr>
      <w:r>
        <w:rPr/>
        <w:tab/>
        <w:t>Curtea reține cauza în pronunțare.</w:t>
      </w:r>
    </w:p>
    <w:p>
      <w:pPr>
        <w:pStyle w:val="Normal"/>
        <w:jc w:val="center"/>
        <w:rPr/>
      </w:pPr>
      <w:r>
        <w:rPr/>
      </w:r>
    </w:p>
    <w:p>
      <w:pPr>
        <w:pStyle w:val="Normal"/>
        <w:jc w:val="center"/>
        <w:rPr/>
      </w:pPr>
      <w:r>
        <w:rPr/>
        <w:t>INSTANŢA</w:t>
      </w:r>
    </w:p>
    <w:p>
      <w:pPr>
        <w:pStyle w:val="Normal"/>
        <w:jc w:val="center"/>
        <w:rPr/>
      </w:pPr>
      <w:r>
        <w:rPr/>
      </w:r>
    </w:p>
    <w:p>
      <w:pPr>
        <w:pStyle w:val="Normal"/>
        <w:jc w:val="both"/>
        <w:rPr>
          <w:color w:val="000000"/>
        </w:rPr>
      </w:pPr>
      <w:r>
        <w:rPr>
          <w:b/>
          <w:color w:val="000000"/>
        </w:rPr>
        <w:tab/>
      </w:r>
      <w:r>
        <w:rPr>
          <w:color w:val="000000"/>
        </w:rPr>
        <w:t>Prin sentinţa civilă nr. ...../.... pronunţată în dosarul nr. ... al Tribunalului ..... s-a respins</w:t>
      </w:r>
      <w:r>
        <w:rPr/>
        <w:t xml:space="preserve"> excepţia netimbrării contestaţiei invocată de către lichidatorul judiciar X2. S-a respins excepţia lipsei calităţii de reprezentant al contestatorului, invocată de acelaşi lichidator judiciar. S-a respins ca nefondată contestaţia formulată de creditorul B împotriva Raportului asupra fondurilor şi Planului de distribuire publicate în B.P.I. nr. ....., întocmite de lichidatorul judiciar X2 în cadrul procedurii de insolvenţă privind pe debitorul X4 </w:t>
      </w:r>
    </w:p>
    <w:p>
      <w:pPr>
        <w:pStyle w:val="Normal"/>
        <w:jc w:val="both"/>
        <w:rPr/>
      </w:pPr>
      <w:r>
        <w:rPr>
          <w:color w:val="000000"/>
        </w:rPr>
        <w:tab/>
        <w:t>Pentru a hotărî astfel, a</w:t>
      </w:r>
      <w:r>
        <w:rPr>
          <w:lang w:eastAsia="en-US"/>
        </w:rPr>
        <w:t xml:space="preserve">nalizând actele şi lucrările dosarului, judecătorul-sindic a reţinut că suma de 370.000 lei obţinută în urma valorificării bunurilor debitorului a fost propusă spre distribuire astfel: către creditorul contestator B – 247.071, 20 lei; către creditorul contestat X24 – 78.521, 40 lei; către creditorul X25 - 44.407, 40 lei. Suma distribuită provine din vânzarea unor bunuri aflate în garanţia contestatorului. Creanţa deţinută de creditorul X24, în cuantum total de 152.000 lei, reprezintă o creanţă izvorâtă din subrogarea în drepturile creditorului contestator B, fiind vorba de o subrogaţie parţială. </w:t>
      </w:r>
    </w:p>
    <w:p>
      <w:pPr>
        <w:pStyle w:val="Normal"/>
        <w:ind w:firstLine="720"/>
        <w:jc w:val="both"/>
        <w:rPr/>
      </w:pPr>
      <w:r>
        <w:rPr>
          <w:lang w:eastAsia="en-US"/>
        </w:rPr>
        <w:t>Contestatorul a invocat dispoziţiile art. 1598 alin. 1 Cod civil conform cărora, în caz de subrogaţie parţială, creditorul iniţial, titular al unei garanţii, poate exercita drepturile sale pentru partea neplătită din creanţă cu preferinţă faţă de noul creditor. El a susţinut că, în calitate de creditor iniţial,</w:t>
      </w:r>
      <w:r>
        <w:rPr/>
        <w:t xml:space="preserve"> </w:t>
      </w:r>
      <w:r>
        <w:rPr>
          <w:lang w:eastAsia="en-US"/>
        </w:rPr>
        <w:t xml:space="preserve">nu s-a obligat faţă de noul creditor – X24 – să garanteze suma pentru care a operat subrogaţia. </w:t>
      </w:r>
    </w:p>
    <w:p>
      <w:pPr>
        <w:pStyle w:val="Normal"/>
        <w:ind w:firstLine="720"/>
        <w:jc w:val="both"/>
        <w:rPr/>
      </w:pPr>
      <w:r>
        <w:rPr>
          <w:lang w:eastAsia="en-US"/>
        </w:rPr>
        <w:t>Tabelul definitiv consolidat actualizat, publicat în BPI nr. ..... (f. 64), în care creditorul contestat</w:t>
      </w:r>
      <w:r>
        <w:rPr/>
        <w:t xml:space="preserve"> </w:t>
      </w:r>
      <w:r>
        <w:rPr>
          <w:lang w:eastAsia="en-US"/>
        </w:rPr>
        <w:t>X24 figurează în calitate de creditor beneficiar a unei cauze de preferinţă, nu a fost atacat de creditorul contestator</w:t>
      </w:r>
      <w:r>
        <w:rPr/>
        <w:t xml:space="preserve"> </w:t>
      </w:r>
      <w:r>
        <w:rPr>
          <w:lang w:eastAsia="en-US"/>
        </w:rPr>
        <w:t xml:space="preserve">B, producând în continuare depline efecte juridice. Acest fapt denotă tocmai intenţia creditorului subrogat de a garanta noului creditor  suma pentru care a operat subrogaţia. Prin urmare, cu titlu de excepţie, este aplicabil alineatul 2 al articolului 1598 Cod civil invocat de contestator, care prevede: „Cu toate acestea, în cazul în care creditorul iniţial s-a obligat faţă de noul creditor să garanteze suma pentru care a operat subrogaţia, cel din urmă este preferat.” Aşa fiind, distribuirea fondurilor în modul realizat de lichidatorul judiciar s-a făcut temeinic şi legal. </w:t>
      </w:r>
    </w:p>
    <w:p>
      <w:pPr>
        <w:pStyle w:val="Normal"/>
        <w:ind w:firstLine="708"/>
        <w:jc w:val="both"/>
        <w:rPr/>
      </w:pPr>
      <w:r>
        <w:rPr>
          <w:b/>
        </w:rPr>
        <w:t>Împotriva acestei sentinţe a declarat apel B.,</w:t>
      </w:r>
      <w:r>
        <w:rPr/>
        <w:t xml:space="preserve"> solicitând  admiterea cererii de apel şi pe cale de consecinţă, modificarea hotărârii apelate, în sensul admiterii contestaţie formulate împotriva Planului de distribuire nr. ... şi a Raportului asupra fondurilor obţinute din lichidarea şi din încasaseră de creanţe a societăţii X4., nr. ...., ambele publicate în B.P.I. nr. ...... Potrivit Planului de distribuire între creditorii societăţii X4 nr. ... şi Raportului asupra fondurilor obţinute din lichidarea şi din încasarea de creanţe nr. ...., se propune distribuirea sumei de 370.000 lei, astfel: B - 247.071, 20 lei; - X25 - 44.407, 40 lei - X24 - 78.521, 40 lei.</w:t>
      </w:r>
    </w:p>
    <w:p>
      <w:pPr>
        <w:pStyle w:val="Normal"/>
        <w:jc w:val="both"/>
        <w:rPr/>
      </w:pPr>
      <w:r>
        <w:rPr/>
        <w:t xml:space="preserve"> </w:t>
      </w:r>
      <w:r>
        <w:rPr/>
        <w:tab/>
        <w:t>Aşa cum rezulta din cuprinsul Raportului asupra fondurilor obţinute din lichidarea şi din încasarea de creanţe X4, nr. ..., persoana îndreptăţită la distribuţie este societatea X24 ., care deţine o creanţa în cuantum de 152.000 lei, în temeiul art.159 alin. 3 din Legea nr. 85/2014. Creanţa deţinută de societatea X24, în cuantum de 152.000 lei, reprezintă o creanţa izvorâtă din subrogarea acestei societăţi în drepturile B</w:t>
      </w:r>
    </w:p>
    <w:p>
      <w:pPr>
        <w:pStyle w:val="Normal"/>
        <w:jc w:val="both"/>
        <w:rPr/>
      </w:pPr>
      <w:r>
        <w:rPr/>
        <w:t xml:space="preserve"> </w:t>
      </w:r>
      <w:r>
        <w:rPr/>
        <w:tab/>
        <w:t>Prin adresa nr. ....., lichidatorul judiciar Societatea Profesională Insolv .... a precizat: ,,în data de .... societatea X24. i-a adus la cunoştinţă faptul că s-a efectuat o plată în sumă de 52.000 lei către B suma reprezentând „plată parţială poziţia nr. B din tabelul de creanţe X4 BPI ..... - subrogaţie legală."„În aceste condiţii (...) prin raportare la art. 1596, 1597 şi art.1598 Cod civil o operat subrogaţia legală a X4 în toate drepturile pe care B le avea faţă de debitoarea  X4, pentru suma de 52.000 lei."</w:t>
        <w:tab/>
        <w:t xml:space="preserve">Prin adresa nr. ....., lichidatorul judiciar Societatea Profesionala Insolv ... a comunicate apelantei că: „în data de ...., societatea X24 .... i-a adus la cunoştinţă faptul că s-a efectuat o plată în sumă de 100.000 lei către B suma reprezentând „plata parţială poziţia nr... din tabelul de creanţe al X4 - subrogaţie legală". „În aceste condiţii (...) prin raportare la art. 1596, 1597 şi art. 1598 Cod civil a operat subrogaţia legală a societăţii X24 . în toate drepturile pe care B le avea faţă de societatea debitoare X4 pentru suma de 100.000 lei." </w:t>
      </w:r>
    </w:p>
    <w:p>
      <w:pPr>
        <w:pStyle w:val="Normal"/>
        <w:jc w:val="both"/>
        <w:rPr/>
      </w:pPr>
      <w:r>
        <w:rPr/>
        <w:t xml:space="preserve"> </w:t>
      </w:r>
      <w:r>
        <w:rPr/>
        <w:tab/>
        <w:t>Prin adresa din data de ...., societatea X24 .. încunoştinţa lichidatorul judiciar ca „ (...) prin raportare la art.1596, art.1597 şi art.1598 Cod civil a operat subrogaţia legală a apelantei în toate drepturile pe care B le avea faţă de debitoarea X4 pentru suma de 100.000 lei (...)". Prevederile legale relevante în soluţionarea prezentei cauze şi care au fost indicate şi de către lichidatorul judiciar în cele două adrese comunicate (adresa nr. ... şi adresa nr. ...) sunt:</w:t>
      </w:r>
    </w:p>
    <w:p>
      <w:pPr>
        <w:pStyle w:val="Normal"/>
        <w:jc w:val="both"/>
        <w:rPr/>
      </w:pPr>
      <w:r>
        <w:rPr/>
        <w:t xml:space="preserve"> </w:t>
      </w:r>
      <w:r>
        <w:rPr/>
        <w:tab/>
        <w:t xml:space="preserve"> Art. 1.598 - Subrogaţia parţială: ,,În caz de subrogaţie parţială, creditorul iniţial, titular al unei garanţii, poate exercita drepturile sale pentru partea neplătită din creanţă cu preferinţă faţă de noul creditor. Cu toate acestea, în cazul în care creditorul iniţial s-a obligat faţă de noul creditor să garanteze suma pentru care a operat subrogaţia, cel din urmă este preferat,,. Potrivit dispoziţiile legale citate, creditorul iniţial, în acest caz B. pentru suma de 152.000 lei, titular al unei garanţii, are prioritate în exercitarea drepturilor sale pentru partea neplătită din creanţă faţă de noul creditor. </w:t>
      </w:r>
    </w:p>
    <w:p>
      <w:pPr>
        <w:pStyle w:val="Normal"/>
        <w:jc w:val="both"/>
        <w:rPr/>
      </w:pPr>
      <w:r>
        <w:rPr/>
        <w:t xml:space="preserve"> </w:t>
      </w:r>
      <w:r>
        <w:rPr/>
        <w:tab/>
        <w:t>Aşadar, Codul Civil a instituit o clauza de prioritate a creditorului iniţial (creditorul ipotecar, în speţa B) în obţinerea plaţii. Aceasta înseamnă că abia după stingerea integrala a restului de datorie pe care debitoarea insolventă o are faţă de apelantă, din valorificarea în cadrul procedurii a imobilului ipotecat în favoarea Băncii, creditorul care s-a subrogat în drepturile B proporţional cu suma plătită, este îndreptăţit la restul sumei rezultate din executarea bunului ipotecat, în cazul în care există un excedent.</w:t>
      </w:r>
    </w:p>
    <w:p>
      <w:pPr>
        <w:pStyle w:val="Normal"/>
        <w:jc w:val="both"/>
        <w:rPr/>
      </w:pPr>
      <w:r>
        <w:rPr/>
        <w:tab/>
        <w:t>Apelanta nu şi-a manifestat expres şi nici măcar voalat intenţia de renunţare la caza sa de preferinţa. Concluzia instanţei de fond, prin care considera ca neatacând tabelul definitiv consolidat al debitorului "denota tocmai intenţia creditorului subrogate de a garanta noului creditor suma pentru care a operat subrogaţia" este eronata şi nu are ca temei, pe de o parte nici o dispoziţie legală, iar pe de altă parte nu se fundamentează pe probatoriul administrat în cauză.</w:t>
      </w:r>
    </w:p>
    <w:p>
      <w:pPr>
        <w:pStyle w:val="Normal"/>
        <w:jc w:val="both"/>
        <w:rPr/>
      </w:pPr>
      <w:r>
        <w:rPr/>
        <w:t xml:space="preserve"> </w:t>
      </w:r>
      <w:r>
        <w:rPr/>
        <w:tab/>
        <w:t>Este adevărat ca  X24  are o cauză de preferinţă, însă nu faţă de B  ci faţă de ceilalţi creditori. Pentru o putea beneficia de o cauza de preferinţa şi faţă de B, ar fi trebui să-şi manifeste în mod expres intenţia în acest sens. Nu se poate invoca prezumţia că neatacând planul de distribuire, în mod automat noul creditor are o cauză de preferinţă faţă de creditorul anterior.  Dispoziţiile art. 1598 alin.2 Cod civil sunt exprese, potrivit cărora în cazul în care „creditorul iniţial s-a obligat faţă de noul creditor să garanteze suma pentru care a operat subrogaţia" cel din urmă este preferat.</w:t>
      </w:r>
    </w:p>
    <w:p>
      <w:pPr>
        <w:pStyle w:val="Normal"/>
        <w:jc w:val="both"/>
        <w:rPr/>
      </w:pPr>
      <w:r>
        <w:rPr/>
        <w:tab/>
        <w:t>Excepţia prevăzută la art. 1598 alin.2, nu are aplicabilitate în prezenta cauză, deoarece creditorul iniţial - B nu s-a obligat faţă de noul creditor să garanteze suma pentru care a operat subrogaţia. Aşa cum rezultă din succesiunea documentelor prezentate mai sus, B a fost înştiinţată de lichidatorul judiciar abia după achitarea celor două sume totalizând 152.000 lei. Prin urmare, lichidatorul judiciar nu are nici un temei legal care să susţină modul în care a întocmit Planul de distribuire între creditorii societăţii X4 nr. .... şi Raportul asupra fondurilor obţinute din lichidarea şi din încasarea de creanţe nr. ..., ambele publicate în BPI nr. ...... În temeiul prevederilor art. 1598 alin. 1 Cod civil, suma de 78.521,40 lei revine în mod obligatoriu creditorului apelant B</w:t>
      </w:r>
    </w:p>
    <w:p>
      <w:pPr>
        <w:pStyle w:val="Normal"/>
        <w:jc w:val="both"/>
        <w:rPr/>
      </w:pPr>
      <w:r>
        <w:rPr/>
        <w:tab/>
      </w:r>
      <w:r>
        <w:rPr>
          <w:b/>
        </w:rPr>
        <w:t xml:space="preserve">Prin întâmpinarea depusă la dosar, intimata  X2 </w:t>
      </w:r>
      <w:r>
        <w:rPr/>
        <w:t>a solicitat respingerea apelului, formulat de către B , ca fiind neîntemeiat.</w:t>
      </w:r>
    </w:p>
    <w:p>
      <w:pPr>
        <w:pStyle w:val="Normal"/>
        <w:jc w:val="both"/>
        <w:rPr/>
      </w:pPr>
      <w:r>
        <w:rPr/>
        <w:tab/>
        <w:t xml:space="preserve">În susţinerea întâmpinării, intimata supune atenţiei instanţei de control prioritatea legii însolvenţei faţă de prevederile Codului civil. În ceea ce priveşte aplicarea prevederilor art. 1598 din Codul civil, singurul text legal invocat în justificarea contestaţiei/apelului, arată că sunt incidente prevederile legii speciale ale insolvenţei în faţa dreptului comun. De altfel, această concluzie reiese şi din prevederile art. 342 din Legea nr. 85/204:”Dispoziţiile prezentei legi se completează, în măsura în care nu contravin, cu cele ale Codului de procedură civilă şi ale Codului civil”. Aşa încât, acele prevederi din codul civil se pot aplica doar în măsura în care nu contravin legii insolvenţei. </w:t>
      </w:r>
    </w:p>
    <w:p>
      <w:pPr>
        <w:pStyle w:val="Normal"/>
        <w:jc w:val="both"/>
        <w:rPr/>
      </w:pPr>
      <w:r>
        <w:rPr/>
        <w:tab/>
        <w:t>Subliniază faptul că raportul fondurilor şi planul de distribuire au avut în vedere tabelul definitiv consolidat actualizat, publicat în BPI nr. ....., tabel care nu a fost contestat de nici un participant la procedură. În cadrul acestui tabel, la categoria creditorilor garantaţi sunt 3 creditori beneficiari de cauze de preferinţă, toţi cu acelaşi rang în urma plăţilor efectuate, aşa încât propunerea de distribuire s-a făcut astfel: B în calitate de creditor iniţial, suma de 247.071, 20 lei; X25, în calitate de creditor subrogat parţial în urma plăţii făcute către bancă, suma de 44.407, 40 lei şi X24, în calitate de creditor subrogat parţial în urma plăţii făcute către bancă, suma de 78.521, 40 lei.</w:t>
      </w:r>
    </w:p>
    <w:p>
      <w:pPr>
        <w:pStyle w:val="Normal"/>
        <w:jc w:val="both"/>
        <w:rPr/>
      </w:pPr>
      <w:r>
        <w:rPr/>
        <w:t xml:space="preserve"> </w:t>
      </w:r>
      <w:r>
        <w:rPr/>
        <w:tab/>
        <w:t xml:space="preserve">Aşa cum rezultă din contestaţia făcută, creditoarea B nu are nicio obiecţie cu privire la propunerea de distribuire faţă de X25, ci doar cu propunerea faţă de X24, cu toate că cele două societăţi sunt în aceeaşi ipoteză: ambele au achitat băncii o suma de bani, cu care s-au subrogat în drepturile acesteia. </w:t>
      </w:r>
    </w:p>
    <w:p>
      <w:pPr>
        <w:pStyle w:val="Normal"/>
        <w:jc w:val="both"/>
        <w:rPr/>
      </w:pPr>
      <w:r>
        <w:rPr/>
        <w:tab/>
        <w:t>Prevederile Codului Civil se aplică doar în măsura în care nu contravin cu dispoziţiile speciale ale legii insolventei, astfel încât singura interpretare a acestora este cea oferită de către judecătorul sindic al cauzei prin sentinţa apelată. Consideră că opinia creditoarei apelante în ceea ce priveşte mortul de interpretare a prevederilor art. 1598 din Codul Civil contravin dispoziţiilor speciale aplicabile în cazul dedus judecaţii, aşa încât aceste critici nu se pot reţine.</w:t>
      </w:r>
    </w:p>
    <w:p>
      <w:pPr>
        <w:pStyle w:val="Normal"/>
        <w:jc w:val="both"/>
        <w:rPr/>
      </w:pPr>
      <w:r>
        <w:rPr/>
        <w:t xml:space="preserve"> </w:t>
      </w:r>
      <w:r>
        <w:rPr/>
        <w:tab/>
        <w:t>Aşa cum a arătat mai sus, prevederile Codului civil trebuie interpretate în sensul în care să producă efecte, iar nu în sensul în care să nu producă astfel de efecte. În acest context menţionează faptul că art. 1596 Noul C. civ. prevede patru cazuri în care cel care face plata se subrogă de drept, ax lege, în drepturile creditorului plătit, cazuri al căror element comun este interesul particular ai terţului plătitor în efectuarea plăţii.</w:t>
      </w:r>
    </w:p>
    <w:p>
      <w:pPr>
        <w:pStyle w:val="Normal"/>
        <w:jc w:val="both"/>
        <w:rPr/>
      </w:pPr>
      <w:r>
        <w:rPr/>
        <w:t xml:space="preserve"> </w:t>
      </w:r>
      <w:r>
        <w:rPr/>
        <w:tab/>
        <w:t>Potrivit art. 1597 Cod civil „Subrogaţia îşi produce efectele din momentul plăţii pe care terţul o face în folosul creditorului”. În cazul unei subrogaţii parţiale (când solvensul plăteşte numai o parte din datorie), creanţa şi accesoriile sale se împart între creditor şi subrogat, drepturile creditorului strămutându-se la solvens numai în limitele plăţii pe care ei a efectuat-o. Acesta este rezultatul faptului că subrogaţia operează numai în măsura plăţii efectuate, deci subrogatul va lua locul creditorului numai pentru ceea ce el a plătit efectiv, urmând a recupera de la debitor numai suma plătită, nu valoarea nominală a creanţei. Şi prin aceasta se deosebeşte subrogaţia de cesiunea de creanţă, în cazul ultimei cesionarul putând pretinde de la debitor valoarea nominală a creanţei dobândite prin cesiune.</w:t>
      </w:r>
    </w:p>
    <w:p>
      <w:pPr>
        <w:pStyle w:val="Normal"/>
        <w:jc w:val="both"/>
        <w:rPr/>
      </w:pPr>
      <w:r>
        <w:rPr/>
        <w:t xml:space="preserve"> </w:t>
      </w:r>
      <w:r>
        <w:rPr/>
        <w:tab/>
        <w:t>În cazul dedus judecăţii, atât creditorul X25, cât şi creditorul X24 au achitat parţial sume de bani către B , iar distribuirea propusă faţă de acestea este sub limita a ce au achitat ei faţă de bancă (cu titlu exemplificativ, creditoarea X24 a achitat băncii suma de 152.000 lei, subrogându-se în limita acestei sume în drepturile creditorului plătit, iar prin Planul de distribuire i s-a propus o suma proporţională cu creanţa garantata deţinuta, şi anume suma de 78.521,40 lei).</w:t>
      </w:r>
    </w:p>
    <w:p>
      <w:pPr>
        <w:pStyle w:val="Normal"/>
        <w:jc w:val="both"/>
        <w:rPr/>
      </w:pPr>
      <w:r>
        <w:rPr/>
        <w:t xml:space="preserve"> </w:t>
      </w:r>
      <w:r>
        <w:rPr/>
        <w:tab/>
        <w:t>Cu toate că ambii creditori s-au subrogat parţial în dreptul creditorului plătit, venind în categoria creanţelor garantate, banca înţelege să conteste doar propunerea de distribuire faţă de societatea X24. Ca regulă generală, aşa cum s-a observat şi în doctrina de specialitate, în caz de subrogaţie parţială, creditorul iniţial şi subrogatul vin în concurs fără ca între ei să existe un drept de preferinţă (..... p. 475-476).</w:t>
      </w:r>
    </w:p>
    <w:p>
      <w:pPr>
        <w:pStyle w:val="Normal"/>
        <w:jc w:val="both"/>
        <w:rPr/>
      </w:pPr>
      <w:r>
        <w:rPr/>
        <w:t xml:space="preserve"> </w:t>
      </w:r>
      <w:r>
        <w:rPr/>
        <w:tab/>
        <w:t>Transpunând aceste dispoziţii legale în procedura de faliment privind societatea X4, având la bază cele două plăţi efectuate în contul băncii de către două entităţi (solvens), lichidatorul judiciar a actualizat tabelul creanţelor, aşa încât la categoria creanţelor garantate au fost trecute 3 societăţi: B , ca şi creditor iniţial, X25, în limita plăţii efectuate şi X24, tot în limita plăţii efectuate.</w:t>
      </w:r>
    </w:p>
    <w:p>
      <w:pPr>
        <w:pStyle w:val="Normal"/>
        <w:jc w:val="both"/>
        <w:rPr/>
      </w:pPr>
      <w:r>
        <w:rPr/>
        <w:t xml:space="preserve"> </w:t>
      </w:r>
      <w:r>
        <w:rPr/>
        <w:tab/>
        <w:t>În condiţiile în care în grupa creanţelor garantate exista 3 creditori, aspect necontestat de nimeni, toţi cu aceleaşi drepturi (distribuirea propusă se încadrează în limitele plăţii făcute de către cel doi creditori solvens), apreciază că propunerea de distribuire trebuie să se facă proporţional intre toti creditorii înscrişi la categoria creanţelor garantate, în condiţiile în care vorbeşte de aceeaşi creanţa cu aceleaşi garanţii. În aceste împrejurări, dispoziţiile legii generale nu se pot aplica în cazul dedus judecăţii, nici în situaţia creditorului X25,  dar nici în situaţia creditorului X24. Raportat la aceste aspecte, consideră că interpretarea oferită de judecătorul sindic al cauzei este cea corectă, iar nu opinia creditoarei, motiv pentru care se impune respingerea apelului declarat.</w:t>
      </w:r>
    </w:p>
    <w:p>
      <w:pPr>
        <w:pStyle w:val="Normal"/>
        <w:jc w:val="both"/>
        <w:rPr/>
      </w:pPr>
      <w:r>
        <w:rPr/>
        <w:tab/>
      </w:r>
      <w:r>
        <w:rPr>
          <w:b/>
        </w:rPr>
        <w:t>Analizând actele şi lucrările dosarului, instanţa de apel reţine următoarele</w:t>
      </w:r>
      <w:r>
        <w:rPr/>
        <w:t>:</w:t>
      </w:r>
    </w:p>
    <w:p>
      <w:pPr>
        <w:pStyle w:val="Normal"/>
        <w:jc w:val="both"/>
        <w:rPr/>
      </w:pPr>
      <w:r>
        <w:rPr/>
        <w:tab/>
        <w:t xml:space="preserve">Soluţionarea apelului dedus judecăţii presupune analiza şi verificarea incidenţei dispoziţiilor art. 1598 alin. 1 şi 2 Cod civil, dispoziţii legale invocate de către contestatoarea apelantă B pentru a justifica distribuirea unei sume de bani obţinute din valorificarea în procedură a unui bun imobil afectat de garanţie, în detrimentul societăţii X24. care a  dobândit această calitate prin subrogarea parţială în drepturile creditorului ipotecar. </w:t>
      </w:r>
    </w:p>
    <w:p>
      <w:pPr>
        <w:pStyle w:val="Normal"/>
        <w:jc w:val="both"/>
        <w:rPr>
          <w:color w:val="000000"/>
        </w:rPr>
      </w:pPr>
      <w:r>
        <w:rPr/>
        <w:tab/>
        <w:t xml:space="preserve">Potrivit dispoziţiilor enunţate ,,(1) În caz de subrogaţie parţială, creditorul iniţial, titular al unei garanţii, poate exercita drepturile sale pentru partea neplătită din creanţă cu preferinţă faţă de noul creditor. </w:t>
      </w:r>
      <w:r>
        <w:rPr>
          <w:color w:val="000000"/>
        </w:rPr>
        <w:t>(2) Cu toate acestea, în cazul în care creditorul iniţial s-a obligat faţă de noul creditor să garanteze suma pentru care a operat subrogaţia, cel din urmă este preferat,,.</w:t>
      </w:r>
    </w:p>
    <w:p>
      <w:pPr>
        <w:pStyle w:val="Normal"/>
        <w:jc w:val="both"/>
        <w:rPr/>
      </w:pPr>
      <w:r>
        <w:rPr>
          <w:color w:val="000000"/>
        </w:rPr>
        <w:tab/>
      </w:r>
      <w:r>
        <w:rPr/>
        <w:t xml:space="preserve">Aplicând acest text legal la starea de fapt care rezultă din actele şi lucrările dosarului, instanţa de apel reţine că dispoziţia enunţată care instituie reguli speciale aplicabile în cazul subrogaţiei parţiale este pe deplin incidentă în cazul concret analizat. Sunt astfel întemeiate pretenţiile creditorului ipotecar B. la distribuirea sumei propuse către creditorul X24 .. în urma valorificării bunului ipotecat. </w:t>
      </w:r>
    </w:p>
    <w:p>
      <w:pPr>
        <w:pStyle w:val="Normal"/>
        <w:jc w:val="both"/>
        <w:rPr/>
      </w:pPr>
      <w:r>
        <w:rPr/>
        <w:tab/>
        <w:t xml:space="preserve">În concret, aşa cum rezultă din Planul de distribuire către creditori nr. 1/17.12.2019 a fondurilor obţinute din lichidarea şi din încasarea de creanţe al societăţii X4., </w:t>
      </w:r>
      <w:r>
        <w:rPr>
          <w:lang w:eastAsia="en-US"/>
        </w:rPr>
        <w:t xml:space="preserve">suma de 370.000 lei obţinută în urma valorificării bunurilor debitorului a fost propusă spre distribuire astfel: către creditorul apelant B. - 247.071, 20 lei; către creditorul subrogat X24 . – suma de 78.521, 40 lei, respectiv către creditorul X25 - 44.407, 40 lei. Suma distribuită provine din vânzarea unor bunuri aflate în garanţia apelantei B </w:t>
      </w:r>
    </w:p>
    <w:p>
      <w:pPr>
        <w:pStyle w:val="Normal"/>
        <w:jc w:val="both"/>
        <w:rPr/>
      </w:pPr>
      <w:r>
        <w:rPr>
          <w:lang w:eastAsia="en-US"/>
        </w:rPr>
        <w:tab/>
        <w:t xml:space="preserve">În ceea ce priveşte creditorul garantat X24 .., creanţa acestuia în cuantum total de 152.000 lei reprezintă o creanţă izvorâtă din subrogarea prin plată în drepturile creditorului contestator B fiind vorba despre o subrogaţie parţială. Acest fapt este necontestat în dosar, iar instanţa de apel nu va relua descrierea actelor juridice prin care societatea X24 s-a subrogat parţial în drepturile creditorului ipotecar, precum şi consecinţele produse asupra procedurii, comunicate de către lichidatorul judiciar celor interesaţi printr-o serie de notificări. </w:t>
      </w:r>
    </w:p>
    <w:p>
      <w:pPr>
        <w:pStyle w:val="Normal"/>
        <w:jc w:val="both"/>
        <w:rPr/>
      </w:pPr>
      <w:r>
        <w:rPr>
          <w:lang w:eastAsia="en-US"/>
        </w:rPr>
        <w:tab/>
        <w:t>Rezultă din acelaşi plan de distribuire (f. 8 dosar primă instanţă) faptul că suma propusă pentru distribuire către creditoarea apelantă . în cuantum de 247.071, 2 lei acoperă doar parţial creanţa totală înscrisă în tabelul de creanţe, în cuantum de 560.868, 15 lei, rămânând neacoperită suma de 313.796, 95 lei. Creditoarea X24. a fost propusă la distribuire cu suma de 78.521, 40 lei, devenind creditor prin plata parţială a creanţei B.,  aşa cum am enunţat anterior.</w:t>
      </w:r>
    </w:p>
    <w:p>
      <w:pPr>
        <w:pStyle w:val="Normal"/>
        <w:jc w:val="both"/>
        <w:rPr/>
      </w:pPr>
      <w:r>
        <w:rPr>
          <w:lang w:eastAsia="en-US"/>
        </w:rPr>
        <w:tab/>
        <w:t xml:space="preserve">Este relevant de enunţat pentru această analiză faptul că suma distribuită societăţii X24  în concurs cu creditorul ipotecar B a redus suma distribuită acestuia din urmă. Ambii creditori au fost propuşi pentru a beneficia de distribuire în baza calităţii acestora de creditori garantaţi, aşa cum rezultă din Raportul asupra fondurilor obţinute din lichidarea şi încasarea de creanţe (f. 10 dosar primă instanţă). Creditoarea apelantă B. a avut calitatea iniţială de creditor garantat, beneficiară a unor drepturi reale de ipotecă imobiliară şi mobiliară asupra unor bunuri din patrimoniul debitoarei, iar creditoarea intimată X24, a dobândit aceeaşi calitate de creditor garantat prin achitarea parţială a creanţei garantate a B şi subrogarea în drepturile acestuia. </w:t>
      </w:r>
    </w:p>
    <w:p>
      <w:pPr>
        <w:pStyle w:val="Normal"/>
        <w:jc w:val="both"/>
        <w:rPr/>
      </w:pPr>
      <w:r>
        <w:rPr/>
        <w:tab/>
        <w:t>Revenind la analiza textului enunţat, art. 1598 alin. 1 Cod civil, rezultă că aceste dispoziţii legale au instituit o cauză de prioritate a creditorului ipotecar iniţial, în speţă B în obţinerea sumelor distribuite din valoarea bunurilor ipotecate: ,, În caz de subrogaţie parţială, creditorul iniţial, titular al unei garanţii, poate exercita drepturile sale pentru partea neplătită din creanţă cu preferinţă faţă de noul creditor,,. Rezultă astfel că abia după stingerea integrală a restului de datorie pe care debitoarea insolventă o are faţă de apelantă, din valorificarea în cadrul procedurii a tuturor bunurilor ipotecate în favoarea B., creditorul care s-a subrogat în drepturile B  proporţional cu suma plătită, este îndreptăţit la restul sumei rezultate din executarea acestor bunuri, în cazul în care există un excedent.</w:t>
      </w:r>
    </w:p>
    <w:p>
      <w:pPr>
        <w:pStyle w:val="Normal"/>
        <w:jc w:val="both"/>
        <w:rPr/>
      </w:pPr>
      <w:r>
        <w:rPr/>
        <w:tab/>
        <w:t xml:space="preserve">Dispoziţiile art. 1598 alin. 1 şi 2 soluţionează concursul astfel născut la distribuire între creditorul garantat iniţial şi noul creditor care se subrogă doar parţial în drepturile acestuia (în caz de subrogare totală vechiul creditor nu ar mai participa la distribuire, fiind deja îndestulat integral). Această divergenţă de interese este soluţionată astfel: </w:t>
      </w:r>
    </w:p>
    <w:p>
      <w:pPr>
        <w:pStyle w:val="Normal"/>
        <w:jc w:val="both"/>
        <w:rPr/>
      </w:pPr>
      <w:r>
        <w:rPr/>
        <w:t xml:space="preserve"> </w:t>
      </w:r>
      <w:r>
        <w:rPr/>
        <w:tab/>
        <w:t xml:space="preserve">Când creditorul iniţial este titularul unei garanţii, el are prioritate în exercitarea drepturilor sale pentru partea neplătită din creanţă, fiind preferat faţă de noul creditor subrogat doar parţial în drepturile sale. Doar după încasarea integrală a restului de datorie de la debitor de către creditorul iniţial, următorul îndreptăţit la plată este subrogatul. Rezolvarea acestui conflict nu produce vreun efect în concursul cu ceilalţi eventuali creditori care, prin ipoteză, sunt subsecvenţi atât creditorului iniţial, cât şi subrogatului care beneficiază de garanţiile iniţiale ale datoriei. </w:t>
      </w:r>
    </w:p>
    <w:p>
      <w:pPr>
        <w:pStyle w:val="Normal"/>
        <w:jc w:val="both"/>
        <w:rPr/>
      </w:pPr>
      <w:r>
        <w:rPr/>
        <w:tab/>
        <w:t>O excepţie de la aceste principii de drept comun este instituită de dispoziţiile art. 1598 alin. 2 Cod civil, dispoziţie legală potrivit căreia, dacă totuşi creditorul iniţial s-a obligat faţă de noul creditor să garanteze suma pentru care a operat subrogaţia, atunci subrogatul este preferat creditorului iniţial. Această excepţie îşi are temeiul într-o înţelegere expresă dintre creditorul iniţial şi subrogat, prin care creditorul renunţă implicit sau explicit la cauza sa de preferinţă.</w:t>
      </w:r>
    </w:p>
    <w:p>
      <w:pPr>
        <w:pStyle w:val="Normal"/>
        <w:jc w:val="both"/>
        <w:rPr/>
      </w:pPr>
      <w:r>
        <w:rPr/>
        <w:tab/>
        <w:t>În cazul concret analizat, nu există vreo dovadă că apelanta B şi-a manifestat neechivoc intenţia de renunţare la cauza sa de preferinţă instituită conform dispoziţiilor art. 1598 alin. 1 Cod civil. Contrar opiniei judecătorului sindic, instanţa de apel reţine că o astfel de renunţare nu poate fi dedusă din omisiunea creditorului apelant de a ataca tabelul definitiv consolidat al debitorului, în care societatea care s-a subrogat parţial în drepturile sale apare ca şi creditor garantat. Este astfel adevărat că societatea X24 deţine o cauză de preferinţă, însă nu faţă de societatea B  în drepturile căreia s-a subrogat, ci în concurs cu toţi ceilalţi creditori. Dispoziţiile art. 1598 alin. 2 Cod civil prevăd expres că, în cazul în care „creditorul iniţial s-a obligat faţă de noul creditor să garanteze suma pentru care a operat subrogaţia" cel din urmă este preferat. Exprimarea folosită de legiuitor exclude utilizarea prezumţiilor.</w:t>
      </w:r>
    </w:p>
    <w:p>
      <w:pPr>
        <w:pStyle w:val="Normal"/>
        <w:jc w:val="both"/>
        <w:rPr/>
      </w:pPr>
      <w:r>
        <w:rPr/>
        <w:tab/>
        <w:t xml:space="preserve">În consecinţă, pentru toate aceste argumente, în baza dispoziţiilor art. 480 alin. 2 C.p.c., instanţa va admite apelul declarat de către apelanta B  împotriva sentinţei civile nr. ..... pronunţată la data de .... în dosarul nr. .....al Tribunalului ..... pe care o va schimba în parte în sensul că va admite contestaţia formulată de către creditoarea B  împotriva raportului asupra fondurilor obţinute din lichidare şi planul de distribuire nr. ..... şi în consecinţă va dispune refacerea planului de distribuire cu excluderea creditorului X24 .. În temeiul prevederilor art. 1598 alin. 1 Cod civil, suma de 78.521, 40 lei revine în mod obligatoriu creditorului apelant B , iar creditorul X24 . în concurs cu creditorul garantat în drepturile căruia s-a subrogat parţial, nu participă la această distribuire a sumelor încasate din vânzarea imobilului ipotecat în favoarea apelantei. </w:t>
      </w:r>
    </w:p>
    <w:p>
      <w:pPr>
        <w:pStyle w:val="Normal"/>
        <w:jc w:val="both"/>
        <w:rPr/>
      </w:pPr>
      <w:r>
        <w:rPr/>
      </w:r>
    </w:p>
    <w:p>
      <w:pPr>
        <w:pStyle w:val="Normal"/>
        <w:jc w:val="center"/>
        <w:rPr/>
      </w:pPr>
      <w:r>
        <w:rPr/>
        <w:t>PENTRU ACESTE MOTIVE</w:t>
      </w:r>
    </w:p>
    <w:p>
      <w:pPr>
        <w:pStyle w:val="Normal"/>
        <w:jc w:val="center"/>
        <w:rPr/>
      </w:pPr>
      <w:r>
        <w:rPr/>
        <w:t>IN NUMELE LEGII</w:t>
      </w:r>
    </w:p>
    <w:p>
      <w:pPr>
        <w:pStyle w:val="Normal"/>
        <w:jc w:val="center"/>
        <w:rPr/>
      </w:pPr>
      <w:r>
        <w:rPr/>
        <w:t>D E C I D E</w:t>
      </w:r>
    </w:p>
    <w:p>
      <w:pPr>
        <w:pStyle w:val="Normal"/>
        <w:ind w:firstLine="708"/>
        <w:jc w:val="both"/>
        <w:rPr/>
      </w:pPr>
      <w:r>
        <w:rPr/>
      </w:r>
    </w:p>
    <w:p>
      <w:pPr>
        <w:pStyle w:val="Normal"/>
        <w:ind w:firstLine="708"/>
        <w:jc w:val="both"/>
        <w:rPr/>
      </w:pPr>
      <w:r>
        <w:rPr/>
        <w:t>Admite apelul declarat de către apelanta B , cu sediul în B..., Clădirea .., , Nr. .., având ..., şi C.U.I. ..  împotriva sentinţei civile nr. ..... pronunţată la data de .. în dosarul nr. .....al Tribunalului ..... pe care o schimbă în parte în sensul că:</w:t>
      </w:r>
    </w:p>
    <w:p>
      <w:pPr>
        <w:pStyle w:val="Normal"/>
        <w:ind w:firstLine="708"/>
        <w:jc w:val="both"/>
        <w:rPr/>
      </w:pPr>
      <w:r>
        <w:rPr/>
        <w:t xml:space="preserve">Admite contestaţia formulată de B  împotriva raportului asupra fondurilor obţinute din lichidare şi a planului de distribuire nr. ... şi în consecinţă: </w:t>
      </w:r>
    </w:p>
    <w:p>
      <w:pPr>
        <w:pStyle w:val="Normal"/>
        <w:ind w:firstLine="708"/>
        <w:jc w:val="both"/>
        <w:rPr/>
      </w:pPr>
      <w:r>
        <w:rPr/>
        <w:t xml:space="preserve">Dispune refacerea planului de distribuire cu excluderea societăţii creditoare X24 .. cu sediul în Z..., str.... nr.., et.., jud. ...... </w:t>
      </w:r>
    </w:p>
    <w:p>
      <w:pPr>
        <w:pStyle w:val="Normal"/>
        <w:ind w:firstLine="708"/>
        <w:jc w:val="both"/>
        <w:rPr/>
      </w:pPr>
      <w:r>
        <w:rPr/>
        <w:t>Decizia este definitivă şi executorie.</w:t>
      </w:r>
    </w:p>
    <w:p>
      <w:pPr>
        <w:pStyle w:val="Normal"/>
        <w:ind w:firstLine="708"/>
        <w:jc w:val="both"/>
        <w:rPr/>
      </w:pPr>
      <w:r>
        <w:rPr/>
        <w:t>Pronunţată în şedinţa publică din .</w:t>
      </w:r>
    </w:p>
    <w:p>
      <w:pPr>
        <w:pStyle w:val="Normal"/>
        <w:ind w:firstLine="708"/>
        <w:jc w:val="both"/>
        <w:rPr/>
      </w:pPr>
      <w:r>
        <w:rPr/>
      </w:r>
    </w:p>
    <w:p>
      <w:pPr>
        <w:pStyle w:val="Normal"/>
        <w:ind w:firstLine="708"/>
        <w:jc w:val="both"/>
        <w:rPr/>
      </w:pPr>
      <w:r>
        <w:rPr/>
        <w:t xml:space="preserve">            </w:t>
      </w:r>
      <w:r>
        <w:rPr/>
        <w:t>PREŞEDINTE                           JUDECĂTOR                               GREFIER</w:t>
      </w:r>
    </w:p>
    <w:p>
      <w:pPr>
        <w:pStyle w:val="Normal"/>
        <w:ind w:firstLine="708"/>
        <w:jc w:val="both"/>
        <w:rPr/>
      </w:pPr>
      <w:r>
        <w:rPr/>
        <w:t xml:space="preserve">            </w:t>
      </w:r>
      <w:r>
        <w:rPr/>
        <w:t>COD 1012                                    .............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418" w:right="124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aracterCaracterCaracterCaracterCaracterCaracterCaracterCaracterCaracterCaracterCaracterCaracterCaracter1CaracterCaracter">
    <w:name w:val=" Caracter Caracter Caracter Caracter Caracter Caracter Caracter Caracter Caracter Caracter Caracter Caracter Caracter Caracter Caracter Caracter1 Caracter Caracter"/>
    <w:basedOn w:val="Normal"/>
    <w:qFormat/>
    <w:pPr>
      <w:tabs>
        <w:tab w:val="clear" w:pos="708"/>
        <w:tab w:val="left" w:pos="900" w:leader="none"/>
        <w:tab w:val="left" w:pos="1080" w:leader="none"/>
      </w:tabs>
      <w:ind w:right="22" w:hanging="0"/>
    </w:pPr>
    <w:rPr>
      <w:lang w:val="pl-PL"/>
    </w:rPr>
  </w:style>
  <w:style w:type="paragraph" w:styleId="CaracterCaracterCaracterCaracter">
    <w:name w:val=" Caracter Caracter Caracter Caracter"/>
    <w:basedOn w:val="Normal"/>
    <w:qFormat/>
    <w:pPr/>
    <w:rPr>
      <w:lang w:val="pl-PL"/>
    </w:rPr>
  </w:style>
  <w:style w:type="paragraph" w:styleId="CaracterCaracter">
    <w:name w:val="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32:00Z</dcterms:created>
  <dc:creator>valy</dc:creator>
  <dc:description/>
  <cp:keywords/>
  <dc:language>en-US</dc:language>
  <cp:lastModifiedBy>Florentina, GRAUR</cp:lastModifiedBy>
  <cp:lastPrinted>2020-12-21T11:51:00Z</cp:lastPrinted>
  <dcterms:modified xsi:type="dcterms:W3CDTF">2021-10-25T05:12:00Z</dcterms:modified>
  <cp:revision>9</cp:revision>
  <dc:subject/>
  <dc:title>Numar dos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