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color w:val="000000"/>
        </w:rPr>
        <w:t xml:space="preserve">COD   1010                                                               </w:t>
        <w:tab/>
        <w:tab/>
      </w:r>
      <w:r>
        <w:rPr>
          <w:b/>
          <w:color w:val="000000"/>
        </w:rPr>
        <w:t>HOTĂRÂREA NR. 23</w:t>
      </w:r>
    </w:p>
    <w:p>
      <w:pPr>
        <w:pStyle w:val="Normal"/>
        <w:jc w:val="both"/>
        <w:rPr>
          <w:b/>
          <w:b/>
          <w:color w:val="000000"/>
        </w:rPr>
      </w:pPr>
      <w:r>
        <w:rPr>
          <w:b/>
          <w:color w:val="000000"/>
        </w:rPr>
      </w:r>
    </w:p>
    <w:p>
      <w:pPr>
        <w:pStyle w:val="Normal"/>
        <w:jc w:val="both"/>
        <w:rPr>
          <w:b/>
          <w:b/>
        </w:rPr>
      </w:pPr>
      <w:r>
        <w:rPr>
          <w:b/>
        </w:rPr>
        <w:t>R O M Â N I A</w:t>
      </w:r>
    </w:p>
    <w:p>
      <w:pPr>
        <w:pStyle w:val="Normal"/>
        <w:jc w:val="both"/>
        <w:rPr>
          <w:b/>
          <w:b/>
        </w:rPr>
      </w:pPr>
      <w:r>
        <w:rPr>
          <w:b/>
        </w:rPr>
        <w:t>CURTEA DE APEL .....</w:t>
      </w:r>
    </w:p>
    <w:p>
      <w:pPr>
        <w:pStyle w:val="Normal"/>
        <w:jc w:val="both"/>
        <w:rPr>
          <w:b/>
          <w:b/>
        </w:rPr>
      </w:pPr>
      <w:r>
        <w:rPr>
          <w:b/>
        </w:rPr>
        <w:t>SECŢIA ...</w:t>
      </w:r>
    </w:p>
    <w:p>
      <w:pPr>
        <w:pStyle w:val="Normal"/>
        <w:rPr>
          <w:b/>
          <w:b/>
        </w:rPr>
      </w:pPr>
      <w:r>
        <w:rPr>
          <w:b/>
        </w:rPr>
        <w:t>DOSAR NR. DS1</w:t>
      </w:r>
    </w:p>
    <w:p>
      <w:pPr>
        <w:pStyle w:val="Normal"/>
        <w:rPr>
          <w:b/>
          <w:b/>
        </w:rPr>
      </w:pPr>
      <w:r>
        <w:rPr>
          <w:b/>
        </w:rPr>
      </w:r>
    </w:p>
    <w:p>
      <w:pPr>
        <w:pStyle w:val="Normal"/>
        <w:jc w:val="center"/>
        <w:rPr>
          <w:b/>
          <w:b/>
        </w:rPr>
      </w:pPr>
      <w:r>
        <w:rPr>
          <w:b/>
        </w:rPr>
        <w:t xml:space="preserve">Î N C H E I E R E </w:t>
      </w:r>
    </w:p>
    <w:p>
      <w:pPr>
        <w:pStyle w:val="Normal"/>
        <w:jc w:val="center"/>
        <w:rPr/>
      </w:pPr>
      <w:r>
        <w:rPr/>
        <w:t>Şedinţa publică din data de ....</w:t>
      </w:r>
    </w:p>
    <w:p>
      <w:pPr>
        <w:pStyle w:val="Normal"/>
        <w:jc w:val="center"/>
        <w:rPr/>
      </w:pPr>
      <w:r>
        <w:rPr/>
        <w:t>Instanţa constituită din:</w:t>
      </w:r>
    </w:p>
    <w:p>
      <w:pPr>
        <w:pStyle w:val="Normal"/>
        <w:ind w:left="1416" w:firstLine="708"/>
        <w:rPr>
          <w:b/>
          <w:b/>
        </w:rPr>
      </w:pPr>
      <w:r>
        <w:rPr>
          <w:b/>
        </w:rPr>
        <w:t>Complet de judecată ....</w:t>
      </w:r>
    </w:p>
    <w:p>
      <w:pPr>
        <w:pStyle w:val="Normal"/>
        <w:jc w:val="center"/>
        <w:rPr/>
      </w:pPr>
      <w:r>
        <w:rPr/>
        <w:t xml:space="preserve">Preşedinte – JUD 1 – judecător </w:t>
      </w:r>
    </w:p>
    <w:p>
      <w:pPr>
        <w:pStyle w:val="Normal"/>
        <w:jc w:val="center"/>
        <w:rPr/>
      </w:pPr>
      <w:r>
        <w:rPr/>
        <w:t>Judecător – COD 1010</w:t>
      </w:r>
    </w:p>
    <w:p>
      <w:pPr>
        <w:pStyle w:val="Normal"/>
        <w:jc w:val="center"/>
        <w:rPr/>
      </w:pPr>
      <w:r>
        <w:rPr/>
      </w:r>
    </w:p>
    <w:p>
      <w:pPr>
        <w:pStyle w:val="Normal"/>
        <w:ind w:left="1416" w:firstLine="708"/>
        <w:rPr/>
      </w:pPr>
      <w:r>
        <w:rPr>
          <w:b/>
        </w:rPr>
        <w:t xml:space="preserve">                            </w:t>
      </w:r>
      <w:r>
        <w:rPr>
          <w:b/>
        </w:rPr>
        <w:t>Grefier–</w:t>
      </w:r>
      <w:r>
        <w:rPr/>
        <w:t xml:space="preserve"> G1</w:t>
      </w:r>
    </w:p>
    <w:p>
      <w:pPr>
        <w:pStyle w:val="Normal"/>
        <w:jc w:val="center"/>
        <w:rPr/>
      </w:pPr>
      <w:r>
        <w:rPr/>
      </w:r>
    </w:p>
    <w:p>
      <w:pPr>
        <w:pStyle w:val="Normal"/>
        <w:jc w:val="both"/>
        <w:rPr/>
      </w:pPr>
      <w:r>
        <w:rPr/>
      </w:r>
    </w:p>
    <w:p>
      <w:pPr>
        <w:pStyle w:val="Normal"/>
        <w:jc w:val="both"/>
        <w:rPr/>
      </w:pPr>
      <w:r>
        <w:rPr/>
        <w:tab/>
        <w:t>Cu participarea reprezentantului Ministerului Public – procuror P1 – din cadrul Parchetului de pe lângă Curtea  de Apel .....</w:t>
      </w:r>
    </w:p>
    <w:p>
      <w:pPr>
        <w:pStyle w:val="Normal"/>
        <w:jc w:val="both"/>
        <w:rPr/>
      </w:pPr>
      <w:r>
        <w:rPr/>
      </w:r>
    </w:p>
    <w:p>
      <w:pPr>
        <w:pStyle w:val="Normal"/>
        <w:jc w:val="both"/>
        <w:rPr/>
      </w:pPr>
      <w:r>
        <w:rPr/>
        <w:tab/>
        <w:t>Pe rol se află soluţionarea apelului declarat de Parchetul de pe lângă Judecătoria .... împotriva sentinţei penale nr. S1  pronunţată de Judecătoria .... în dosarul penal nr. DS1.</w:t>
      </w:r>
    </w:p>
    <w:p>
      <w:pPr>
        <w:pStyle w:val="Normal"/>
        <w:jc w:val="both"/>
        <w:rPr/>
      </w:pPr>
      <w:r>
        <w:rPr/>
        <w:tab/>
        <w:t>Dezbaterile în cauza de faţă au avut loc în conformitate cu dispoziţiile art. 369 Cod procedură penală, în sensul că toate afirmaţiile, întrebările şi susţinerile celor prezenţi au fost înregistrate prin mijloace tehnice audio.</w:t>
      </w:r>
    </w:p>
    <w:p>
      <w:pPr>
        <w:pStyle w:val="Normal"/>
        <w:jc w:val="both"/>
        <w:rPr/>
      </w:pPr>
      <w:r>
        <w:rPr/>
        <w:tab/>
        <w:t>La apelul nominal făcut în şedinţa publică se prezintă intimatul inculpat A1 , prezent personal, asistat de apărătorul ales – avocat AV1 , intimata parte civilă Pc1, prezentă personal, asistată de apărătorul desemnat din oficiu - avocat AV2 , intimaţii reprezentanţi legali M1 şi M1c prezenţi personal, martorul M2 , prezent personal.</w:t>
      </w:r>
    </w:p>
    <w:p>
      <w:pPr>
        <w:pStyle w:val="Normal"/>
        <w:ind w:firstLine="708"/>
        <w:jc w:val="both"/>
        <w:rPr/>
      </w:pPr>
      <w:r>
        <w:rPr/>
        <w:t>Procedura de citare este legal îndeplinită.</w:t>
      </w:r>
    </w:p>
    <w:p>
      <w:pPr>
        <w:pStyle w:val="Normal"/>
        <w:jc w:val="both"/>
        <w:rPr/>
      </w:pPr>
      <w:r>
        <w:rPr/>
        <w:tab/>
        <w:t>S-a făcut referatul cauzei de către grefierul de şedinţă, după care:</w:t>
      </w:r>
    </w:p>
    <w:p>
      <w:pPr>
        <w:pStyle w:val="Normal"/>
        <w:ind w:firstLine="708"/>
        <w:jc w:val="both"/>
        <w:rPr/>
      </w:pPr>
      <w:r>
        <w:rPr/>
        <w:t xml:space="preserve">În conformitate cu dispoziţiile art. 114 - 124 Cod procedură penală raportat la art. 381, art. 382 Cod procedură penală, </w:t>
      </w:r>
      <w:r>
        <w:rPr>
          <w:i/>
        </w:rPr>
        <w:t>instanţa</w:t>
      </w:r>
      <w:r>
        <w:rPr/>
        <w:t xml:space="preserve"> procedează la audierea martorului M2 , în prezenţa mamei acestuia, declaraţia acestuia fiind consemnată la procesul-verbal ataşat la dosar.</w:t>
      </w:r>
    </w:p>
    <w:p>
      <w:pPr>
        <w:pStyle w:val="Normal"/>
        <w:ind w:firstLine="708"/>
        <w:jc w:val="both"/>
        <w:rPr/>
      </w:pPr>
      <w:r>
        <w:rPr/>
        <w:t>Întrebaţi fiind de către instanţă, atât reprezentanta Ministerului Public, apărătorul ales al apelantului inculpat, cât şi apărătorul intimatei persoană vătămată declară că nu au alte cereri de formulat în cauză.</w:t>
      </w:r>
    </w:p>
    <w:p>
      <w:pPr>
        <w:pStyle w:val="Normal"/>
        <w:tabs>
          <w:tab w:val="clear" w:pos="708"/>
          <w:tab w:val="left" w:pos="900" w:leader="none"/>
          <w:tab w:val="left" w:pos="1440" w:leader="none"/>
          <w:tab w:val="left" w:pos="3300" w:leader="none"/>
        </w:tabs>
        <w:jc w:val="both"/>
        <w:rPr/>
      </w:pPr>
      <w:r>
        <w:rPr/>
        <w:t xml:space="preserve">           </w:t>
      </w:r>
      <w:r>
        <w:rPr/>
        <w:t xml:space="preserve">Având în vedere că nu sunt alte cereri de formulat, </w:t>
      </w:r>
      <w:r>
        <w:rPr>
          <w:i/>
        </w:rPr>
        <w:t xml:space="preserve">instanţa </w:t>
      </w:r>
      <w:r>
        <w:rPr/>
        <w:t>constată cauza în stare de soluţionare şi, potrivit art. 420</w:t>
      </w:r>
      <w:r>
        <w:rPr>
          <w:vertAlign w:val="superscript"/>
        </w:rPr>
        <w:t xml:space="preserve"> </w:t>
      </w:r>
      <w:r>
        <w:rPr/>
        <w:t>alin. 6 Cod procedură penală, acordă cuvântul la dezbateri.</w:t>
      </w:r>
    </w:p>
    <w:p>
      <w:pPr>
        <w:pStyle w:val="Normal"/>
        <w:jc w:val="both"/>
        <w:rPr/>
      </w:pPr>
      <w:r>
        <w:rPr/>
        <w:tab/>
        <w:t xml:space="preserve">Având cuvântul, </w:t>
      </w:r>
      <w:r>
        <w:rPr>
          <w:i/>
        </w:rPr>
        <w:t xml:space="preserve">reprezentanta Ministerului Public </w:t>
      </w:r>
      <w:r>
        <w:rPr/>
        <w:t>consideră că, raportat la actele de urmărire penală şi cercetare judecătorească efectuate, soluţia pronunţată de Judecătoria .... prin sentinţa penală nr.S1  de achitare a inculpatului pentru săvârşirea infracţiunii de purtare abuzivă este netemeinică.</w:t>
      </w:r>
    </w:p>
    <w:p>
      <w:pPr>
        <w:pStyle w:val="Normal"/>
        <w:jc w:val="both"/>
        <w:rPr/>
      </w:pPr>
      <w:r>
        <w:rPr/>
        <w:tab/>
        <w:t>În acest sens, solicită instanţei a analiza standardul de probă necesar în conformitate cu dispoziţiile Convenţiei Europeane a Drepturilor Omului sub aspectul infracţiunilor săvârşite de către persoane care exercită autoritatea publică asupra subiecţilor care se găsesc în responsabilitatea acestora.</w:t>
      </w:r>
    </w:p>
    <w:p>
      <w:pPr>
        <w:pStyle w:val="Normal"/>
        <w:jc w:val="both"/>
        <w:rPr/>
      </w:pPr>
      <w:r>
        <w:rPr/>
        <w:tab/>
        <w:t>Spre deosebire de speţele examinate din jurisprudenţa Curţii Europene a Drepturilor Omului, în care, cel mai adesea, agenţii forţei publice sunt persoane responsabile de gestionarea locurilor de arestare sau deţinere preventivă, reprezentanta Ministerului Public solicită a se constata că în cauza de faţă purtarea abuzivă nu a fost comisă într-un sediu, care ar oferi organelor de poliţie o mai bună acoperire a faptei săvârşite sau explicaţii în legătură cu prezenţa persoanei vătămate pentru întocmirea anumitor acte procedurale.</w:t>
      </w:r>
    </w:p>
    <w:p>
      <w:pPr>
        <w:pStyle w:val="Normal"/>
        <w:jc w:val="both"/>
        <w:rPr/>
      </w:pPr>
      <w:r>
        <w:rPr/>
        <w:tab/>
        <w:t>Astfel, este de remarcat faptul că infracţiunea săvârşită în data de .... asupra persoanei vătămate a fost comisă pe un drum public, unde, contrar dispoziţiilor legale, era condus de către un minor un atelaj cu tracţiune animală, însă aceste elemente nu conferă legitimitate de natura intervenţiei avute de către inculpat asupra persoanei vătămate.</w:t>
      </w:r>
    </w:p>
    <w:p>
      <w:pPr>
        <w:pStyle w:val="Normal"/>
        <w:jc w:val="both"/>
        <w:rPr/>
      </w:pPr>
      <w:r>
        <w:rPr/>
        <w:tab/>
        <w:t>În ceea ce priveşte probatoriul administrat, reprezentanta Ministerului Public solicită a se constata că există doi martori oculari ai incidentului : martorul M2 , audiat la acest termen, martor care însoţea persoana vătămată minoră şi martorul M3, agent al Poliţiei Locale, care era împreună cu inculpatul, care a declarat că a existat episodul opririi căruţei, însă scopul a fost doar acela de a se pune în vedere persoanei vătămate minore ca părinţii săi să se prezinte la poliţie din cauza conduitei de conducere pe drumurile publice a căruţei.</w:t>
      </w:r>
    </w:p>
    <w:p>
      <w:pPr>
        <w:pStyle w:val="Normal"/>
        <w:jc w:val="both"/>
        <w:rPr/>
      </w:pPr>
      <w:r>
        <w:rPr/>
        <w:tab/>
        <w:t>În atare împrejurări, este de părere că este necesar ca instanţa să examineze modalitatea în care ulterior proba indirectă, constând în audierea martorei M1 relevă faptul că au existat aceste urmări asupra persoanei vătămate, respectiv cauzarea unor leziuni, chiar necuantificate din punct de vedere medical.</w:t>
      </w:r>
    </w:p>
    <w:p>
      <w:pPr>
        <w:pStyle w:val="Normal"/>
        <w:jc w:val="both"/>
        <w:rPr/>
      </w:pPr>
      <w:r>
        <w:rPr/>
        <w:tab/>
        <w:t>Reprezentanta Ministerului Public consideră că, primul aspect deosebit de important este acela că a existat o încălcare a drepturilor de care persoana vătămată beneficiază în conformitate cu Convenţia Europeană a Drepturilor Omului, deoarece plângerea penală este datată 02.08.2016 şi înregistrată la Parchetul de pe lângă Judecătoria .... deşi aceasta a fost datată de către reprezentantul legal al persoanei vătămate în ..., respectiv la două zile după incident.</w:t>
      </w:r>
    </w:p>
    <w:p>
      <w:pPr>
        <w:pStyle w:val="Normal"/>
        <w:jc w:val="both"/>
        <w:rPr/>
      </w:pPr>
      <w:r>
        <w:rPr/>
        <w:tab/>
        <w:t>Sub acest aspect, solicită a se constata traseul plângerii, precum şi primul act de urmărire penală care a fost efectuat, subliniind că declaraţia persoanei vătămate s-a luat cu o întârziere de patru luni, aceasta fiind audiată la data de .....</w:t>
      </w:r>
    </w:p>
    <w:p>
      <w:pPr>
        <w:pStyle w:val="Normal"/>
        <w:jc w:val="both"/>
        <w:rPr/>
      </w:pPr>
      <w:r>
        <w:rPr/>
        <w:tab/>
        <w:t>Obligaţiile prevăzute de lege pentru organele judiciare erau să se efectueze, de îndată şi fără întârzieri nejustificate, audierea persoanei vătămate, ceea ce nu s-a efectuat în cauză, având în vedere că deşi înregistrarea plângerii penale a fost efectuată, actele de urmărire penală s-au efectuat cu întârziere.</w:t>
      </w:r>
    </w:p>
    <w:p>
      <w:pPr>
        <w:pStyle w:val="Normal"/>
        <w:jc w:val="both"/>
        <w:rPr/>
      </w:pPr>
      <w:r>
        <w:rPr/>
        <w:tab/>
        <w:t>În acest interval de patru luni s-a pierdut posibilitatea examinării imediate a persoanei vătămate la Serviciul de Medicină Legală, având în vedere că actele de urmărire penală se efectuează avansându-se de către stat cheltuielile judiciare necesare. Astfel, nu era necesară prezenţa mamei persoanei vătămate pentru obţinerea certificatului medico-legal, fiind obligaţia organelor de urmărire penală ca în raport de specificul infracţiunii (cu atât mai mult cu cât CEDO arată urgenţa cu care trebuie tratate aceste cazuri vizând agenţii forţei publice) să se administreze probele utile constatării unei astfel de infracţiuni.</w:t>
      </w:r>
    </w:p>
    <w:p>
      <w:pPr>
        <w:pStyle w:val="Normal"/>
        <w:jc w:val="both"/>
        <w:rPr/>
      </w:pPr>
      <w:r>
        <w:rPr/>
        <w:tab/>
        <w:t>Cu referire la declaraţiile martorilor, arată că, pe de o parte, martorul M3 arată că a fost o atenţionare autoritară şi chemarea părinţilor persoanei vătămate la sediul poliţiei, iar pe de altă parte, martorul M2  a declarat că şi el a fost speriat, că a început să plângă şi că a văzut urmele de bici pe spatele persoanei vătămate, loviturile fiind aplicate de două – trei ori.</w:t>
      </w:r>
    </w:p>
    <w:p>
      <w:pPr>
        <w:pStyle w:val="Normal"/>
        <w:jc w:val="both"/>
        <w:rPr/>
      </w:pPr>
      <w:r>
        <w:rPr/>
        <w:tab/>
        <w:t>Reprezentanta Ministerului Public consideră că această lipsă în cursul urmăririi penale nu se poate susţine că este una esenţială, de natură a induce un dubiu rezonabil în ceea ce priveşte acuzaţia penală, atâta timp cât a existat acest martor ocular, aflat în căruţă cu persoana vătămată. Astfel, acţiunea directă exercitată asupra persoanei vătămate nu este susţinută doar prin depoziţia acestuia şi ulterior printr-un martor indirect, respectiv mama persoanei vătămate, care a luat anumite măsuri mai întârziate pentru tratarea rănilor persoanei vătămate, aşa cum a crezut de cuviinţă.</w:t>
      </w:r>
    </w:p>
    <w:p>
      <w:pPr>
        <w:pStyle w:val="Normal"/>
        <w:jc w:val="both"/>
        <w:rPr/>
      </w:pPr>
      <w:r>
        <w:rPr/>
        <w:tab/>
        <w:t>Reprezentanta Ministerului Public consideră că depoziţiile administrate în cursul cercetării judecătoreşti şi coroborarea aspectelor referitoare la împrejurarea dacă mama persoanei vătămate a dat explicaţii personalului din farmacie cu privire la rănile pe care trebuie să le trateze cu alifia cerută nu sunt aspecte esenţiale ale probatoriului ci sunt doar aspecte indirecte, care ar trebui să se coroboreze cu aspecte directe pentru a fi reţinute la soluţionarea cauzei.</w:t>
      </w:r>
    </w:p>
    <w:p>
      <w:pPr>
        <w:pStyle w:val="Normal"/>
        <w:jc w:val="both"/>
        <w:rPr/>
      </w:pPr>
      <w:r>
        <w:rPr/>
        <w:tab/>
        <w:t>Prin urmare, reprezentanta Ministerului Public consideră că în cauză există un raţionament logic sustenabil în ceea ce priveşte comiterea infracţiunii de către un agent al forţei publice asupra unei persoane, în responsabilitatea sa în momentul respectiv, precum şi modalitatea în care instanţa de control judiciar are posibilitatea de a cenzura declaraţia martorului M3 în raport de contradicţiile existente între declaraţia acestui martor şi declaraţia martorului M2 , având în vedere că martorul M3, la rândul său, este un agent al forţei publice (chiar dacă nu are aceleaşi atribuţii ca şi inculpatul).</w:t>
      </w:r>
    </w:p>
    <w:p>
      <w:pPr>
        <w:pStyle w:val="Normal"/>
        <w:jc w:val="both"/>
        <w:rPr/>
      </w:pPr>
      <w:r>
        <w:rPr/>
        <w:tab/>
        <w:t>Pe cale de consecinţă, în raport de probatoriul administrat în conformitate cu art.103 Cod procedură penală, reprezentanta Ministerului Public consideră că prezumţia de nevinovăţie este răsturnată în ceea ce priveşte acuzaţia adusă inculpatului, motiv pentru care solicită instanţei admiterea apelului formulat, desfiinţarea sentinţei atacate, iar în cadrul rejudecării condamnarea inculpatului ţinând cont de încadrarea juridică a faptei dată prin rechizitoriu, respectiv art.296 Cod penal raportat la art.193 alin.1 Cod penal, limitele de pedeapsă fiind de la patru luni la doi ani şi opt luni închisoare sau amendă.</w:t>
      </w:r>
    </w:p>
    <w:p>
      <w:pPr>
        <w:pStyle w:val="Normal"/>
        <w:jc w:val="both"/>
        <w:rPr/>
      </w:pPr>
      <w:r>
        <w:rPr/>
        <w:tab/>
        <w:t>Raportat la dispoziţiile privind soluţionarea acţiunii civile, reprezentanta Ministerului Public solicită a se avea în vedere modalitatea în care aceasta a fost exercitată conform încheierii de şedinţă din ... a Judecătoriei ...., persoana vătămată constituindu-se parte civilă cu suma de 5.000 lei, dispunându-se astfel obligarea inculpatului la plata despăgubirilor integral.</w:t>
      </w:r>
    </w:p>
    <w:p>
      <w:pPr>
        <w:pStyle w:val="Normal"/>
        <w:jc w:val="both"/>
        <w:rPr/>
      </w:pPr>
      <w:r>
        <w:rPr/>
        <w:tab/>
        <w:t>Totodată, reprezentanta Ministerului Public solicită a se avea în vedere aplicarea faţă de inculpat a pedepsei complementare privind interzicerea pe o durată de doi ani a dreptului de a ocupa o funcţie în cadrul unei autorităţi care priveşte exercitarea forţei publice sau în cadrul profesiilor acoperite de Legea nr.333/2003 privind paza obiectivelor, bunurilor, valorilor şi protecţia persoanelor.</w:t>
      </w:r>
    </w:p>
    <w:p>
      <w:pPr>
        <w:pStyle w:val="Normal"/>
        <w:jc w:val="both"/>
        <w:rPr/>
      </w:pPr>
      <w:r>
        <w:rPr/>
        <w:tab/>
        <w:t xml:space="preserve">Având cuvântul, </w:t>
      </w:r>
      <w:r>
        <w:rPr>
          <w:i/>
        </w:rPr>
        <w:t xml:space="preserve">apărătorul desemnat din oficiu pentru intimata persoană vătămată </w:t>
      </w:r>
      <w:r>
        <w:rPr/>
        <w:t>solicită instanţei admiterea apelului formulat de către Parchetul de pe lângă Judecătoria ...., apreciind că soluţia de achitare a inculpatului, pronunţată de către prima instanţă, este o soluţie tristă faţă de traumele suferite de către persoana vătămată.</w:t>
      </w:r>
    </w:p>
    <w:p>
      <w:pPr>
        <w:pStyle w:val="Normal"/>
        <w:jc w:val="both"/>
        <w:rPr/>
      </w:pPr>
      <w:r>
        <w:rPr/>
        <w:tab/>
        <w:t>Cu referire la declaraţia martorului M3, apărătorul intimatului persoană vătămată consideră că aceasta, pe de o parte, este o declaraţie contradictorie, iar pe de altă parte, este o declaraţie subiectivă.</w:t>
      </w:r>
    </w:p>
    <w:p>
      <w:pPr>
        <w:pStyle w:val="Normal"/>
        <w:jc w:val="both"/>
        <w:rPr/>
      </w:pPr>
      <w:r>
        <w:rPr/>
        <w:tab/>
        <w:t>Extrapolând raţionamentul avut în vedere de către legiuitor la înfiinţarea Ordonanţei nr.2/2001 privind regimul juridic al contravenţiilor, solicită a se avea în vedere dispoziţiile art.19, potrivit cărora un alt agent constatator nu poate fi martor.</w:t>
      </w:r>
    </w:p>
    <w:p>
      <w:pPr>
        <w:pStyle w:val="Normal"/>
        <w:jc w:val="both"/>
        <w:rPr/>
      </w:pPr>
      <w:r>
        <w:rPr/>
        <w:tab/>
        <w:t>Sub acest aspect, solicită a se constata că martorul M3 este agent de poliţie, coleg cu inculpatul, împrejurări faţă de care declaraţia acestuia nu ar trebui să fie avută în vedere în momentul deliberării.</w:t>
      </w:r>
    </w:p>
    <w:p>
      <w:pPr>
        <w:pStyle w:val="Normal"/>
        <w:jc w:val="both"/>
        <w:rPr/>
      </w:pPr>
      <w:r>
        <w:rPr/>
        <w:tab/>
        <w:t>Cu referire la declaraţia martorului M3, dată în faţa instanţei de apel la termenul de judecată anterior, apărătorul intimatei persoană vătămată precizează că acesta a arătat că îşi aduce aminte despre acel incident în care a fost oprită căruţa deoarece în aceasta se aflau doi minori, neînsoţiţi de părinţi.</w:t>
      </w:r>
    </w:p>
    <w:p>
      <w:pPr>
        <w:pStyle w:val="Normal"/>
        <w:jc w:val="both"/>
        <w:rPr/>
      </w:pPr>
      <w:r>
        <w:rPr/>
        <w:tab/>
        <w:t>De asemenea, martorul M2 , audiat la acest termen de judecată, a arătat că nu este ceva ieşit din comun ca în acea comunitate atelajele să mai fie conduse de către „băieţii mai mari”, de vârsta persoanei vătămate.</w:t>
      </w:r>
    </w:p>
    <w:p>
      <w:pPr>
        <w:pStyle w:val="Normal"/>
        <w:jc w:val="both"/>
        <w:rPr/>
      </w:pPr>
      <w:r>
        <w:rPr/>
        <w:tab/>
        <w:t>Cu referire la declaraţia inculpatului dată în faţa primei instanţe, prin care acesta a descris căruţa condusă de către persoana vătămată ca un atelaj hipo, în galop, care mergea în zigzag şi că din această cauză autoturismele aflate în spate claxonau, apărătorul intimatului persoană vătămată consideră că prin această declaraţie inculpatul încearcă să îşi justifice gestul extrem pe care l-a făcut deoarece prin niciun alt mijloc de probă nu se reiterează această situaţie îngreunătoare pentru traficul care se desfăşura în zonă.</w:t>
      </w:r>
    </w:p>
    <w:p>
      <w:pPr>
        <w:pStyle w:val="Normal"/>
        <w:jc w:val="both"/>
        <w:rPr/>
      </w:pPr>
      <w:r>
        <w:rPr/>
        <w:tab/>
        <w:t>De asemenea, apărătorul intimatului persoană vătămată consideră că în cauză nu sunt de înlăturat concluziile raportului de evaluare psihologică efectuat de către Direcţia Protecţia Copilului, care fac vorbire despre o sinceritate a minorului în relatarea celor întâmplate şi despre o traumă post eveniment.</w:t>
      </w:r>
    </w:p>
    <w:p>
      <w:pPr>
        <w:pStyle w:val="Normal"/>
        <w:jc w:val="both"/>
        <w:rPr/>
      </w:pPr>
      <w:r>
        <w:rPr/>
        <w:tab/>
        <w:t>Cu referire la susţinerea apărătorului inculpatului de la termenul de judecată anterior, în sensul că mama persoanei vătămate ar fi trebuit să se prezinte la medicul de familie, apărătorul intimatei persoană vătămată precizează că pe un site de ştiri din iulie 2018 s-a arătata că şapte din zece români merg la medic, iar în luna februarie 2019 la Ştirile …. s-a arătat că 40% dintre români nu s-au dus la medic anul trecut.</w:t>
      </w:r>
    </w:p>
    <w:p>
      <w:pPr>
        <w:pStyle w:val="Normal"/>
        <w:jc w:val="both"/>
        <w:rPr/>
      </w:pPr>
      <w:r>
        <w:rPr/>
        <w:tab/>
        <w:t xml:space="preserve">Aşadar, nu poate fi de blamat mama persoanei vătămate, care, după cunoştiinţele sale, nu s-a prezentat cu minorul la medicul de familie ci s-a dus la farmacie cerând o alifie şi medicamente. </w:t>
      </w:r>
    </w:p>
    <w:p>
      <w:pPr>
        <w:pStyle w:val="Normal"/>
        <w:jc w:val="both"/>
        <w:rPr/>
      </w:pPr>
      <w:r>
        <w:rPr/>
        <w:tab/>
        <w:t>De asemenea, solicită a se avea în vedere raportul unui ONG, înfiinţat în 1961, având ca temă protecţia drepturilor omului, potrivit căruia rromii se confruntă cu o discriminare sistemică, cu sărăcie extremă, evacuări forţate din locuinţe şi rasism din partea autorităţilor.</w:t>
      </w:r>
    </w:p>
    <w:p>
      <w:pPr>
        <w:pStyle w:val="Normal"/>
        <w:jc w:val="both"/>
        <w:rPr/>
      </w:pPr>
      <w:r>
        <w:rPr/>
        <w:tab/>
        <w:t>Pentru aceste considerente, apărătorul intimatei persoană vătămată solicită instanţei admiterea apelului formulat de către Parchetul de pe lângă Judecătoria ...., desfiinţarea sentinţei penale apelate, iar în cadrul rejudecării condamnarea inculpatului pentru săvârşirea infracţiunii pentru care a fost trimis în judecată.</w:t>
      </w:r>
    </w:p>
    <w:p>
      <w:pPr>
        <w:pStyle w:val="Normal"/>
        <w:ind w:firstLine="708"/>
        <w:jc w:val="both"/>
        <w:rPr/>
      </w:pPr>
      <w:r>
        <w:rPr/>
        <w:t xml:space="preserve">Având cuvântul, </w:t>
      </w:r>
      <w:r>
        <w:rPr>
          <w:i/>
        </w:rPr>
        <w:t xml:space="preserve">apărătorul ales al intimatului inculpat </w:t>
      </w:r>
      <w:r>
        <w:rPr/>
        <w:t>precizează că la acest termen, în legătură cu acuzaţia adusă inculpatului, au fost expuse mai multe explicaţii, care ar avea legătură cu sistemul de justiţie, cu modalitatea de efectuare a urmăririi penale, cu persoane care nu se regăsesc la acest moment în faţa instanţei de judecată şi cu împrejurarea că persoane de etnie rromă nu ar trebui să mai fie cercetate, verificate pentru a nu se simţi discriminate.</w:t>
      </w:r>
    </w:p>
    <w:p>
      <w:pPr>
        <w:pStyle w:val="Normal"/>
        <w:ind w:firstLine="708"/>
        <w:jc w:val="both"/>
        <w:rPr/>
      </w:pPr>
      <w:r>
        <w:rPr/>
        <w:t>Astfel cum rezultă din actele de la dosarul cauzei anumite persoane, anumite instituţii, la momentele respective nu au acţionat conform dispoziţiilor legale şi, probabil, nu au constatat ceea ce susţine persoana vătămată ori părinţii acesteia.</w:t>
      </w:r>
    </w:p>
    <w:p>
      <w:pPr>
        <w:pStyle w:val="Normal"/>
        <w:ind w:firstLine="708"/>
        <w:jc w:val="both"/>
        <w:rPr/>
      </w:pPr>
      <w:r>
        <w:rPr/>
        <w:t>Apărătorul intimatului inculpat este de părere că această situaţie nu este imputabilă inculpatului, care este o persoană care trebuie să răspundă pentru faptele proprii, la fel ca toate celelalte persoane care ajung în faţa instanţei de judecată.</w:t>
      </w:r>
    </w:p>
    <w:p>
      <w:pPr>
        <w:pStyle w:val="Normal"/>
        <w:ind w:firstLine="708"/>
        <w:jc w:val="both"/>
        <w:rPr/>
      </w:pPr>
      <w:r>
        <w:rPr/>
        <w:t>În speţă, este vorba despre un inculpat, care încă este o autoritate a statului şi care, chiar dacă în prezent nu mai are aceleaşi atribuţii şi nu mai poate îndeplini funcţiile pe care le îndeplinea până la momentul în care au început cercetările în prezentul dosar, mai face încă parte din autoritatea publică.</w:t>
      </w:r>
    </w:p>
    <w:p>
      <w:pPr>
        <w:pStyle w:val="Normal"/>
        <w:ind w:firstLine="708"/>
        <w:jc w:val="both"/>
        <w:rPr/>
      </w:pPr>
      <w:r>
        <w:rPr/>
        <w:t>De asemenea, este de remarcat faptul că, în cauză, se solicită ca un reprezentant al autorităţii statului, pe baza rapoartelor întocmite de către anumite entităţi la dispoziţia şi prin sponsorizarea anumitor persoane, precum şi pe baza lipsei de reacţie a autorităţii statului, altele decât persoana dedusă judecăţii, să suporte consecinţe.</w:t>
      </w:r>
    </w:p>
    <w:p>
      <w:pPr>
        <w:pStyle w:val="Normal"/>
        <w:ind w:firstLine="708"/>
        <w:jc w:val="both"/>
        <w:rPr/>
      </w:pPr>
      <w:r>
        <w:rPr/>
        <w:t>Cu referire la hotărârea atacată, apărătorul intimatului inculpat consideră că instanţa de fond a analizat toate probele administrate în cauză (probe care, în mare parte, au fost readministrate în faţa instanţei de apel), luând fiecare declaraţie în parte şi analizând dacă afirmaţiile persoanei vătămate sunt sau nu reale.</w:t>
      </w:r>
    </w:p>
    <w:p>
      <w:pPr>
        <w:pStyle w:val="Normal"/>
        <w:ind w:firstLine="708"/>
        <w:jc w:val="both"/>
        <w:rPr/>
      </w:pPr>
      <w:r>
        <w:rPr/>
        <w:t>Inculpatul se află în faţa instanţei de judecată dat fiind faptul că o persoană de etnie rromă a făcut afirmaţia că un poliţist, în exerciţiul funcţiunii, l-ar fi lovit cu biciul peste spate.</w:t>
      </w:r>
    </w:p>
    <w:p>
      <w:pPr>
        <w:pStyle w:val="Normal"/>
        <w:ind w:firstLine="708"/>
        <w:jc w:val="both"/>
        <w:rPr/>
      </w:pPr>
      <w:r>
        <w:rPr/>
        <w:t>Raportând declaraţiile martorilor audiaţi în faţa instanţei de apel cu declaraţiile date în faza de urmărire penală şi în faţa primei instanţe, apărătorul intimatului inculpat consideră că există neconcordanţe şi variabile ale acestor declaraţii în funcţie de anumite elemente.</w:t>
      </w:r>
    </w:p>
    <w:p>
      <w:pPr>
        <w:pStyle w:val="Normal"/>
        <w:ind w:firstLine="708"/>
        <w:jc w:val="both"/>
        <w:rPr/>
      </w:pPr>
      <w:r>
        <w:rPr/>
        <w:t>Cu referire la starea de fapt, solicită a se avea în vedere că persoana vătămată şi martorul M2 , minori, au fost la furat de iarbă, iar în momentul în care au fost opriţi de către un poliţist, au început să plângă, ceea ce este o reacţie normală a unor copii, astfel că nu se poate concluziona că această reacţie ar fi fost declanşată de către o atitudine violentă a poliţistului, care, aflat în exerciţiul funcţiunii, a făcut o verificare a căruţei.</w:t>
      </w:r>
    </w:p>
    <w:p>
      <w:pPr>
        <w:pStyle w:val="Normal"/>
        <w:ind w:firstLine="708"/>
        <w:jc w:val="both"/>
        <w:rPr/>
      </w:pPr>
      <w:r>
        <w:rPr/>
        <w:t>Sub acest din urmă aspect, solicită a se avea în vedere răspunsul comunicat de către Postul de Poliţie la care era angajat inculpatul la acel moment, în sensul că în acea perioadă s-au desfăşurat anumite activităţi, activităţi care au ca scop prevenţia şi preîntâmpinarea furturilor.</w:t>
      </w:r>
    </w:p>
    <w:p>
      <w:pPr>
        <w:pStyle w:val="Normal"/>
        <w:ind w:firstLine="708"/>
        <w:jc w:val="both"/>
        <w:rPr/>
      </w:pPr>
      <w:r>
        <w:rPr/>
        <w:t>În ceea ce priveşte persoana inculpatului, solicită a se avea în vedere că acesta din anul .... a fost angajat ca şi jandarm, iar din anul ... ca şi poliţist, că este o persoană care a figurat ca şi persoană vătămată la trei infracţiuni de ultraj şi că, într-o comunitate preponderent formată din persoane de etnie rromă, este foarte greu să se ţină sub control întreaga activitate infracţională a acestora.</w:t>
      </w:r>
    </w:p>
    <w:p>
      <w:pPr>
        <w:pStyle w:val="Normal"/>
        <w:ind w:firstLine="708"/>
        <w:jc w:val="both"/>
        <w:rPr/>
      </w:pPr>
      <w:r>
        <w:rPr/>
        <w:t>Astfel, este de părere că în cauză nu pot fi acceptate depoziţiile persoanei vătămate şi depoziţiile martorului M2  (în vârstă de 12 ani la acest moment), martor care, la fiecare audiere, prezintă o altă variantă a stării de fapt.</w:t>
      </w:r>
    </w:p>
    <w:p>
      <w:pPr>
        <w:pStyle w:val="Normal"/>
        <w:ind w:firstLine="708"/>
        <w:jc w:val="both"/>
        <w:rPr/>
      </w:pPr>
      <w:r>
        <w:rPr/>
        <w:t>Cu referire la susţinerea că urmele de pe spatele persoanei vătămate aveau aproximativ doi – trei centimetri lăţime, solicită a se constata că martorul a fost întrebat cum arăta biciul respectiv, acesta precizând că era mânerul de care se ţine, o împletitură de metal şi în spate cureaua de piele.</w:t>
      </w:r>
    </w:p>
    <w:p>
      <w:pPr>
        <w:pStyle w:val="Normal"/>
        <w:ind w:firstLine="708"/>
        <w:jc w:val="both"/>
        <w:rPr/>
      </w:pPr>
      <w:r>
        <w:rPr/>
        <w:t>Chiar dacă s-ar fi întâmplat cele reclamate, trecând peste faptul că nu se ştie dacă inculpatul a aplicat loviturile cu mâna stângă sau cu mâna dreaptă, că martorul M2  se afla în picioare în spatele persoanei vătămate, că dungile erau orizontale, este greu de imaginat cum s-ar fi putut întâmpla.</w:t>
      </w:r>
    </w:p>
    <w:p>
      <w:pPr>
        <w:pStyle w:val="Normal"/>
        <w:ind w:firstLine="708"/>
        <w:jc w:val="both"/>
        <w:rPr/>
      </w:pPr>
      <w:r>
        <w:rPr/>
        <w:t>Inculpatul a arătat că, în momentul în care este oprit un atelaj, trebuie să stai la distanţă deoarece animalul, de la un simplu gest al stăpânului, poate prelua o comandă care poate conduce la o situaţie periculoasă pentru agentul de poliţie.</w:t>
      </w:r>
    </w:p>
    <w:p>
      <w:pPr>
        <w:pStyle w:val="Normal"/>
        <w:ind w:firstLine="708"/>
        <w:jc w:val="both"/>
        <w:rPr/>
      </w:pPr>
      <w:r>
        <w:rPr/>
        <w:t>Mai mult decât atât, este de remarcat faptul că incidentul se susţine că s-a petrecut ziua, pe un drum naţional, intens circulat.</w:t>
      </w:r>
    </w:p>
    <w:p>
      <w:pPr>
        <w:pStyle w:val="Normal"/>
        <w:ind w:firstLine="708"/>
        <w:jc w:val="both"/>
        <w:rPr/>
      </w:pPr>
      <w:r>
        <w:rPr/>
        <w:t>În aceste condiţii, se pune întrebarea dacă un angajat al statului, poliţist, îmbrăcat în uniformă, cu o maşină de poliţie, în misiune se expune în asemenea măsură încât să poată fi observat de alte persoane executând acte de violenţă asupra minorilor?</w:t>
      </w:r>
    </w:p>
    <w:p>
      <w:pPr>
        <w:pStyle w:val="Normal"/>
        <w:ind w:firstLine="708"/>
        <w:jc w:val="both"/>
        <w:rPr/>
      </w:pPr>
      <w:r>
        <w:rPr/>
        <w:t>Cu referire la leziunile suferite, apărătorul intimatului inculpat arată că în cauză nu a fost obţinut un certificat medico-legal, mama persoanei vătămate declarând, cu ocazia audierii, că nu a avut 25 lei pentru obţinerea acestui certificat, cunoscând cu exactitate costul acestuia. Mai mult decât atât, este de remarcat faptul că, deşi deţinea telefon mobil, mama persoanei vătămate nu a apelat serviciul de urgenţă 112 în seara respectivă.</w:t>
      </w:r>
    </w:p>
    <w:p>
      <w:pPr>
        <w:pStyle w:val="Normal"/>
        <w:ind w:firstLine="708"/>
        <w:jc w:val="both"/>
        <w:rPr/>
      </w:pPr>
      <w:r>
        <w:rPr/>
        <w:t>În atare împrejurări, se poate concluziona că persoana vătămată nu a fost lovită de zeci de ori în aşa fel încât mama acesteia să nu mai ştie cum să reacţioneze şi să nu păstreze hainele purtate de către persoana vătămată, haine presupus a fi fost rupte, şi nici biciul cu care aceasta ar fi fost lovită, ci se duce la farmacie, unde ştie exact ce să ceară, povestind farmacistelor cele întâmplate.</w:t>
      </w:r>
    </w:p>
    <w:p>
      <w:pPr>
        <w:pStyle w:val="Normal"/>
        <w:ind w:firstLine="708"/>
        <w:jc w:val="both"/>
        <w:rPr/>
      </w:pPr>
      <w:r>
        <w:rPr/>
        <w:t>Cu ocazia audierii, cele două farmaciste au arătat că dacă ar fi luat cunoştinţă despre cele întâmplate, ar fi putut suna la salvare sau la serviciul de urgenţă 112.</w:t>
      </w:r>
    </w:p>
    <w:p>
      <w:pPr>
        <w:pStyle w:val="Normal"/>
        <w:ind w:firstLine="708"/>
        <w:jc w:val="both"/>
        <w:rPr/>
      </w:pPr>
      <w:r>
        <w:rPr/>
        <w:t>Pentru aceste considerente şi având în vedere persoana inculpatului, care este un poliţist care, până în prezent, şi-a îndeplinit atribuţiile de serviciu şi care doreşte să îşi facă treaba în continuare, apărătorul intimatului inculpat este de părere că pe baza unor probe care nu sunt obiective să se poată dispune condamnarea acestuia.</w:t>
      </w:r>
    </w:p>
    <w:p>
      <w:pPr>
        <w:pStyle w:val="Normal"/>
        <w:ind w:firstLine="708"/>
        <w:jc w:val="both"/>
        <w:rPr/>
      </w:pPr>
      <w:r>
        <w:rPr/>
        <w:t>Cu ocazia dezbaterilor, la acest termen de judecată s-au făcut susţineri în faţa instanţei de judecată care nu au legătură cu cauza, încercând să se inducă ideea că prin modalitatea de prezentare a acestei speţe se încearcă legitimizarea acţiunilor violente asupra persoanelor vătămate, ceea ce nu corespunde realităţii.</w:t>
      </w:r>
    </w:p>
    <w:p>
      <w:pPr>
        <w:pStyle w:val="Normal"/>
        <w:ind w:firstLine="708"/>
        <w:jc w:val="both"/>
        <w:rPr/>
      </w:pPr>
      <w:r>
        <w:rPr/>
        <w:t>De asemenea, este de remarcat faptul că pentru pronunţarea soluţiei de achitare a inculpatului instanţa de fond a ajuns şa concluzia că nu există probe din care să rezulte, dincolo de orice îndoială rezonabilă, că inculpatul a săvârşit fapta imputată.</w:t>
      </w:r>
    </w:p>
    <w:p>
      <w:pPr>
        <w:pStyle w:val="Normal"/>
        <w:ind w:firstLine="708"/>
        <w:jc w:val="both"/>
        <w:rPr/>
      </w:pPr>
      <w:r>
        <w:rPr/>
        <w:t>Într-adevăr, în cauză există depoziţiile unor persoane care însă sunt subiectiv implicate în prezenta cauză.</w:t>
      </w:r>
    </w:p>
    <w:p>
      <w:pPr>
        <w:pStyle w:val="Normal"/>
        <w:ind w:firstLine="708"/>
        <w:jc w:val="both"/>
        <w:rPr/>
      </w:pPr>
      <w:r>
        <w:rPr/>
        <w:t>Apărătorul intimatului inculpat consideră că dubiul în ceea ce priveşte probele administrate în cauză în legătură cu vinovăţia inculpatului este oferit de inconsecvenţa depoziţiilor din prezenta cauză.</w:t>
      </w:r>
    </w:p>
    <w:p>
      <w:pPr>
        <w:pStyle w:val="Normal"/>
        <w:ind w:firstLine="708"/>
        <w:jc w:val="both"/>
        <w:rPr/>
      </w:pPr>
      <w:r>
        <w:rPr/>
        <w:t>Depoziţiile oferite de către mama persoanei vătămate atât în faza de urmărire penală, cât şi în faţa instanţelor de judecată, depoziţiile persoanei vătămate şi ale martorului propus de aceasta sunt afectate de subiectivism şi de incorectitudine, apreciind că prin acestea se doreşte inducerea în eroare a autorităţilor statului având în vedere diferenţele existente în declaraţiile date în cele trei faze ale procesului penal.</w:t>
      </w:r>
    </w:p>
    <w:p>
      <w:pPr>
        <w:pStyle w:val="Normal"/>
        <w:ind w:firstLine="708"/>
        <w:jc w:val="both"/>
        <w:rPr/>
      </w:pPr>
      <w:r>
        <w:rPr/>
        <w:t xml:space="preserve"> </w:t>
      </w:r>
      <w:r>
        <w:rPr/>
        <w:t>Cu referire la postul de poliţie din care face parte inculpatul, arată că Postul de Poliţie T  este unul foarte greu, iar greutatea muncii poliţiştilor din cadrul acestui post de poliţie se datorează componenţei sociale a persoanelor care locuiesc în T. De fiecare dată când se doreşte înlăturarea sau diminuarea numărului de poliţişti în acel post de poliţie, există situaţii ca cea din prezenta cauză, inculpatul având mai mulţi colegi care au fost suspendaţi şi cercetaţi. Chiar dacă la finalul cercetărilor se constată că poliţistul nu a făcut nimic greşit, Postul de Poliţie T , în prezent, funcţionează cu doi poliţişti în loc de şase.</w:t>
      </w:r>
    </w:p>
    <w:p>
      <w:pPr>
        <w:pStyle w:val="Normal"/>
        <w:ind w:firstLine="708"/>
        <w:jc w:val="both"/>
        <w:rPr/>
      </w:pPr>
      <w:r>
        <w:rPr/>
        <w:t>În atare împrejurări, apărătorul intimatului inculpat consideră că soluţia pronunţată de către prima instanţă nu este o soluţie tristă, aşa cum a susţinut apărătorul intimatei persoană vătămată, ci este o soluţie corectă, instanţa de fond analizând în mod obiectiv şi în mod corect probele administrate.</w:t>
      </w:r>
    </w:p>
    <w:p>
      <w:pPr>
        <w:pStyle w:val="Normal"/>
        <w:ind w:firstLine="708"/>
        <w:jc w:val="both"/>
        <w:rPr/>
      </w:pPr>
      <w:r>
        <w:rPr/>
        <w:t>Pentru aceste considerente, apărătorul intimatului inculpat solicită instanţei de control judiciar a avea în vedere probele obiective care ar putea să dovedească vinovăţia sau nevinovăţia inculpatului, deoarece, în situaţia în care, la dosarul cauzei, nu există probe obiective din care să rezulte cu certitudine, fără nici un dubiu, că inculpatul a agresat persoana vătămată, inculpatul nu poate fi condamnat la o pedeapsă, pedeapsă care ar modifica în totalitate viitorul acestuia.</w:t>
      </w:r>
    </w:p>
    <w:p>
      <w:pPr>
        <w:pStyle w:val="Normal"/>
        <w:ind w:firstLine="708"/>
        <w:jc w:val="both"/>
        <w:rPr/>
      </w:pPr>
      <w:r>
        <w:rPr/>
        <w:t xml:space="preserve"> </w:t>
      </w:r>
      <w:r>
        <w:rPr/>
        <w:t xml:space="preserve">Având cuvântul în replică, </w:t>
      </w:r>
      <w:r>
        <w:rPr>
          <w:i/>
        </w:rPr>
        <w:t xml:space="preserve">reprezentanta Ministerului Public </w:t>
      </w:r>
      <w:r>
        <w:rPr/>
        <w:t>consideră că dispoziţiile din OG nr.2/2001, la care a făcut referire apărătorul intimatei persoană vătămată, sunt aplicabile şi incidente doar în cadrul unei proceduri administrative ci acestea nu se extind în ceea ce priveşte calitatea de martor în procesul penal. Pe de altă parte, având în vedere că în împrejurarea respectivă nu a fost întocmit niciun act constatator din punct de vedere contravenţional, este evident că nu poate opera această dispoziţie din sfera nepenală pentru a fi verificată mai aprofundat.</w:t>
      </w:r>
    </w:p>
    <w:p>
      <w:pPr>
        <w:pStyle w:val="Normal"/>
        <w:ind w:firstLine="708"/>
        <w:jc w:val="both"/>
        <w:rPr/>
      </w:pPr>
      <w:r>
        <w:rPr/>
        <w:t>Pe de altă parte, în ceea ce priveşte necorelările asupra depoziţiei martorului M2  şi mecanismul de producere a leziunilor asupra persoanei vătămate, reprezentanta Ministerului Public solicită a se constata că în declaraţia dată în faţa primei instanţe acesta a arătat că loviturile nu au fost aplicate exclusiv cu partea flexibilă din piele a biciului ci biciul a fost ţinut de ambele părţi, astfel că şi partea metalică, şi partea de piele au lovit persoana vătămată.</w:t>
      </w:r>
    </w:p>
    <w:p>
      <w:pPr>
        <w:pStyle w:val="Normal"/>
        <w:ind w:firstLine="708"/>
        <w:jc w:val="both"/>
        <w:rPr/>
      </w:pPr>
      <w:r>
        <w:rPr/>
        <w:t>De asemenea, reprezentanta Ministerului Public solicită instanţei a avea în vedere aspectele care sunt esenţiale în ceea ce priveşte depoziţia martorului M2 .</w:t>
      </w:r>
    </w:p>
    <w:p>
      <w:pPr>
        <w:pStyle w:val="Normal"/>
        <w:ind w:firstLine="708"/>
        <w:jc w:val="both"/>
        <w:rPr/>
      </w:pPr>
      <w:r>
        <w:rPr/>
        <w:t>Susţinerea apărătorului inculpatului, în sensul că principala inconsecvenţă a martorului M2  este determinată de locul din care a fost luat biciul (din mâna martorului, din mâna persoanei vătămate sau din suportul de fier al căruţei), reprezentanta Ministerului Public consideră că aceasta nu este una de esenţă şi că martorul M2  nu a fost întrebat cât timp a durat incidentul. De asemenea, cu ocazia audierii la acest termen, martorul a indicat că el stătea în căruţă pe iarbă, astfel că nu era imposibilă aplicarea loviturilor cu biciul, ţinut într-o singură bucată, spre spatele persoanei vătămate.</w:t>
      </w:r>
    </w:p>
    <w:p>
      <w:pPr>
        <w:pStyle w:val="Normal"/>
        <w:ind w:firstLine="708"/>
        <w:jc w:val="both"/>
        <w:rPr/>
      </w:pPr>
      <w:r>
        <w:rPr/>
        <w:t>De asemenea, reprezentanta Ministerului Public solicită a se avea în vedere şi concluziile din rapoartele Comitetului pentru Prevenirea Torturii şi a Tratamentelor Degradante, din cadrul Consiliului Europei, organism care este foarte ferm în ceea ce priveşte atitudinea de neconformare şi ancheta efectivă, necesar a fi efectuată de către autorităţile române.</w:t>
      </w:r>
    </w:p>
    <w:p>
      <w:pPr>
        <w:pStyle w:val="Normal"/>
        <w:ind w:firstLine="708"/>
        <w:jc w:val="both"/>
        <w:rPr/>
      </w:pPr>
      <w:r>
        <w:rPr/>
        <w:t>Astfel, solicită a se constata că în motivarea hotărârii primei instanţe nu se regăseşte nici un aspect referitor la standardele jurisprudenţei Curţii Europene a Drepturilor Omului.</w:t>
      </w:r>
    </w:p>
    <w:p>
      <w:pPr>
        <w:pStyle w:val="Normal"/>
        <w:ind w:firstLine="708"/>
        <w:jc w:val="both"/>
        <w:rPr/>
      </w:pPr>
      <w:r>
        <w:rPr/>
        <w:t>Cu referire la susţinerea apărătorului inculpatului, în sensul că este greu de crezut că pe un drum intens circulat, pretinsa acţiune violentă a inculpatului să nu fi fost observată de nici un participant la trafic, reprezentanta Ministerului Public consideră că aceasta nu reprezintă o analiză a probelor în conformitate cu dispoziţiile art.103 Cod procedură penală astfel încât să rezulte un raţionament logic.</w:t>
      </w:r>
    </w:p>
    <w:p>
      <w:pPr>
        <w:pStyle w:val="Normal"/>
        <w:ind w:firstLine="708"/>
        <w:jc w:val="both"/>
        <w:rPr/>
      </w:pPr>
      <w:r>
        <w:rPr/>
        <w:t>Mai mult, reprezentanta Ministerului Public consideră că a pune la un loc depoziţia persoanei vătămate şi depoziţia martorului M2  şi a le considera nesincere, fără însă a analiza din perspectiva art.3 din Convenţia Europeană a Drepturilor Omului depoziţia martorului M3, relevă un neechilibru în argumentaţia logică a instanţei de fond.</w:t>
      </w:r>
    </w:p>
    <w:p>
      <w:pPr>
        <w:pStyle w:val="Normal"/>
        <w:ind w:firstLine="708"/>
        <w:jc w:val="both"/>
        <w:rPr/>
      </w:pPr>
      <w:r>
        <w:rPr/>
        <w:t xml:space="preserve">Având cuvântul în replică, </w:t>
      </w:r>
      <w:r>
        <w:rPr>
          <w:i/>
        </w:rPr>
        <w:t xml:space="preserve">apărătorul intimatului inculpat </w:t>
      </w:r>
      <w:r>
        <w:rPr/>
        <w:t>consideră că în cauză nu se poate accepta ideea că persoana vătămată a fost lovită cu aceeaşi intensitate atât cu partea metalică, cât şi cu partea de lemn a biciului, având în vedere că partea metalică este una flexibilă iar partea de lemn reprezintă de fapt mânerul biciului. O astfel de lovitură, cu o astfel de parte a biciului, nu ar fi produs, sub nicio formă, nici striaţii pe pielea persoanei vătămate şi nici crăparea hainelor, fiind imposibilă lovirea unei persoane cu partea de care se ţine biciul.</w:t>
      </w:r>
    </w:p>
    <w:p>
      <w:pPr>
        <w:pStyle w:val="Normal"/>
        <w:ind w:firstLine="708"/>
        <w:jc w:val="both"/>
        <w:rPr/>
      </w:pPr>
      <w:r>
        <w:rPr/>
        <w:t xml:space="preserve">Având ultimul cuvânt, </w:t>
      </w:r>
      <w:r>
        <w:rPr>
          <w:i/>
        </w:rPr>
        <w:t xml:space="preserve">intimatul inculpat </w:t>
      </w:r>
      <w:r>
        <w:rPr/>
        <w:t>învederează instanţei faptul că, la începutul carierei sale, a fost angajat al Jandarmeriei, după care, dorind să îşi dezvolte activitatea pe plan profesional, s-a mutat la o structură poliţienească, ajungând la Postul de Poliţie T .</w:t>
      </w:r>
    </w:p>
    <w:p>
      <w:pPr>
        <w:pStyle w:val="Normal"/>
        <w:ind w:firstLine="708"/>
        <w:jc w:val="both"/>
        <w:rPr/>
      </w:pPr>
      <w:r>
        <w:rPr/>
        <w:t>Chiar dacă în cadrul jandarmeriei a participat la diferite misiuni (pază instituţională, misiuni pe stradă), de când a ajuns la poliţie, a fost persoană vătămată în cadrul infracţiunii de ultraj de trei ori. În unul din dosarele de ultraj, a fost formulată plângere penală împotriva sa pentru infracţiunea de purtare abuzivă, dovedindu-se ulterior că nu se face vinovat de săvârşirea acestei fapte.</w:t>
      </w:r>
    </w:p>
    <w:p>
      <w:pPr>
        <w:pStyle w:val="Normal"/>
        <w:ind w:firstLine="708"/>
        <w:jc w:val="both"/>
        <w:rPr/>
      </w:pPr>
      <w:r>
        <w:rPr/>
        <w:t>De asemenea, învederează instanţei faptul că a făcut şi sport de performanţă, astfel că nu este o persoană impulsivă sau rasistă, drept dovadă în acest sens fiind faptul că soţia sa este de naţionalitate maghiară.</w:t>
      </w:r>
    </w:p>
    <w:p>
      <w:pPr>
        <w:pStyle w:val="Normal"/>
        <w:ind w:firstLine="708"/>
        <w:jc w:val="both"/>
        <w:rPr/>
      </w:pPr>
      <w:r>
        <w:rPr/>
        <w:t>Cu referire la cele susţinute de către persoana vătămată, în sensul că nu a mai fost cercetată pentru săvârşirea unor fapte penale, învederează instanţei faptul că aceasta a fost cercetată anterior pentru săvârşirea unei infracţiuni de furt şi că, la acea dată, a întocmit procesul-verbal de predare-primire a bicicletei sustrase, ocazie cu care ar fi putut exercita acte de violenţă dacă ar fi fost o persoană violentă.</w:t>
      </w:r>
    </w:p>
    <w:p>
      <w:pPr>
        <w:pStyle w:val="Normal"/>
        <w:ind w:firstLine="708"/>
        <w:jc w:val="both"/>
        <w:rPr/>
      </w:pPr>
      <w:r>
        <w:rPr/>
        <w:t>Mai mult decât atât, învederează instanţei faptul că în activitatea sa a avut numeroase incidente rutiere din cauza căruţelor conduse pe drumurile publice, fiind nevoit să se deplaseze singur la faţa locului şi să facă serviciul de permanenţă şapte zile pe săptămână.</w:t>
      </w:r>
    </w:p>
    <w:p>
      <w:pPr>
        <w:pStyle w:val="Normal"/>
        <w:ind w:firstLine="708"/>
        <w:jc w:val="both"/>
        <w:rPr/>
      </w:pPr>
      <w:r>
        <w:rPr/>
        <w:t>Apreciind că nu se face vinovat de săvârşirea infracţiunii reţinute în sarcina sa, solicită instanţei respingerea apelului formulat de către Parchetul de pe lângă Judecătoria .....</w:t>
      </w:r>
    </w:p>
    <w:p>
      <w:pPr>
        <w:pStyle w:val="Normal"/>
        <w:rPr>
          <w:lang w:val="en-US"/>
        </w:rPr>
      </w:pPr>
      <w:r>
        <w:rPr>
          <w:lang w:val="en-US"/>
        </w:rPr>
      </w:r>
    </w:p>
    <w:p>
      <w:pPr>
        <w:pStyle w:val="Normal"/>
        <w:jc w:val="center"/>
        <w:rPr>
          <w:b/>
          <w:b/>
        </w:rPr>
      </w:pPr>
      <w:r>
        <w:rPr>
          <w:b/>
        </w:rPr>
        <w:t>C U R T E A:</w:t>
      </w:r>
    </w:p>
    <w:p>
      <w:pPr>
        <w:pStyle w:val="Normal"/>
        <w:jc w:val="both"/>
        <w:rPr/>
      </w:pPr>
      <w:r>
        <w:rPr/>
        <w:tab/>
      </w:r>
    </w:p>
    <w:p>
      <w:pPr>
        <w:pStyle w:val="Normal"/>
        <w:tabs>
          <w:tab w:val="clear" w:pos="708"/>
          <w:tab w:val="left" w:pos="900" w:leader="none"/>
        </w:tabs>
        <w:ind w:firstLine="720"/>
        <w:jc w:val="both"/>
        <w:rPr/>
      </w:pPr>
      <w:r>
        <w:rPr/>
        <w:t xml:space="preserve">Având în vedere lipsa de timp pentru deliberare, în temeiul dispoziţiilor art.391 Cod procedură penală, urmează a se stabili termen de pronunţare, sens în care, </w:t>
      </w:r>
    </w:p>
    <w:p>
      <w:pPr>
        <w:pStyle w:val="Normal"/>
        <w:tabs>
          <w:tab w:val="clear" w:pos="708"/>
          <w:tab w:val="left" w:pos="900" w:leader="none"/>
        </w:tabs>
        <w:ind w:firstLine="720"/>
        <w:jc w:val="both"/>
        <w:rPr/>
      </w:pPr>
      <w:r>
        <w:rPr/>
      </w:r>
    </w:p>
    <w:p>
      <w:pPr>
        <w:pStyle w:val="Normal"/>
        <w:jc w:val="center"/>
        <w:rPr>
          <w:b/>
          <w:b/>
        </w:rPr>
      </w:pPr>
      <w:r>
        <w:rPr>
          <w:b/>
        </w:rPr>
        <w:t>D I S P U N E:</w:t>
      </w:r>
    </w:p>
    <w:p>
      <w:pPr>
        <w:pStyle w:val="Normal"/>
        <w:jc w:val="center"/>
        <w:rPr>
          <w:b/>
          <w:b/>
        </w:rPr>
      </w:pPr>
      <w:r>
        <w:rPr>
          <w:b/>
        </w:rPr>
      </w:r>
    </w:p>
    <w:p>
      <w:pPr>
        <w:pStyle w:val="Normal"/>
        <w:tabs>
          <w:tab w:val="clear" w:pos="708"/>
          <w:tab w:val="left" w:pos="900" w:leader="none"/>
          <w:tab w:val="left" w:pos="1440" w:leader="none"/>
          <w:tab w:val="left" w:pos="3300" w:leader="none"/>
        </w:tabs>
        <w:jc w:val="both"/>
        <w:rPr/>
      </w:pPr>
      <w:r>
        <w:rPr/>
        <w:tab/>
        <w:t>Stabileşte termen pentru pronunţarea cauzei la data de ....</w:t>
        <w:tab/>
      </w:r>
    </w:p>
    <w:p>
      <w:pPr>
        <w:pStyle w:val="Normal"/>
        <w:tabs>
          <w:tab w:val="clear" w:pos="708"/>
          <w:tab w:val="left" w:pos="900" w:leader="none"/>
          <w:tab w:val="left" w:pos="3300" w:leader="none"/>
        </w:tabs>
        <w:ind w:left="720" w:hanging="0"/>
        <w:jc w:val="both"/>
        <w:rPr/>
      </w:pPr>
      <w:r>
        <w:rPr/>
        <w:tab/>
        <w:t>Dată şi citită în şedinţă publică azi, ....</w:t>
      </w:r>
    </w:p>
    <w:p>
      <w:pPr>
        <w:pStyle w:val="Normal"/>
        <w:rPr/>
      </w:pPr>
      <w:r>
        <w:rPr/>
      </w:r>
    </w:p>
    <w:p>
      <w:pPr>
        <w:pStyle w:val="Normal"/>
        <w:ind w:firstLine="708"/>
        <w:rPr>
          <w:b/>
          <w:b/>
        </w:rPr>
      </w:pPr>
      <w:r>
        <w:rPr>
          <w:b/>
        </w:rPr>
        <w:t>PREŞEDINTE</w:t>
        <w:tab/>
        <w:tab/>
        <w:tab/>
        <w:tab/>
        <w:tab/>
        <w:tab/>
        <w:tab/>
        <w:t xml:space="preserve">GREFIER                                                             </w:t>
      </w:r>
    </w:p>
    <w:p>
      <w:pPr>
        <w:pStyle w:val="Normal"/>
        <w:rPr/>
      </w:pPr>
      <w:r>
        <w:rPr>
          <w:b/>
        </w:rPr>
        <w:t xml:space="preserve">             </w:t>
      </w:r>
      <w:r>
        <w:rPr>
          <w:b/>
        </w:rPr>
        <w:t xml:space="preserve">JUD.1  </w:t>
        <w:tab/>
        <w:tab/>
        <w:tab/>
        <w:t xml:space="preserve">       </w:t>
        <w:tab/>
        <w:tab/>
        <w:tab/>
        <w:t xml:space="preserve">                                G1 </w:t>
      </w:r>
    </w:p>
    <w:p>
      <w:pPr>
        <w:pStyle w:val="Normal"/>
        <w:rPr>
          <w:b/>
          <w:b/>
          <w:lang w:val="en-US"/>
        </w:rPr>
      </w:pPr>
      <w:r>
        <w:rPr>
          <w:b/>
          <w:lang w:val="en-US"/>
        </w:rPr>
      </w:r>
    </w:p>
    <w:p>
      <w:pPr>
        <w:pStyle w:val="Normal"/>
        <w:rPr>
          <w:lang w:val="en-US"/>
        </w:rPr>
      </w:pPr>
      <w:r>
        <w:rPr>
          <w:lang w:val="en-US"/>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38:00Z</dcterms:created>
  <dc:creator>valy</dc:creator>
  <dc:description/>
  <cp:keywords/>
  <dc:language>en-US</dc:language>
  <cp:lastModifiedBy>Enrica, BADOIU</cp:lastModifiedBy>
  <dcterms:modified xsi:type="dcterms:W3CDTF">2021-11-10T10:49: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