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6</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ind w:right="57" w:hanging="0"/>
        <w:rPr>
          <w:b/>
          <w:b/>
        </w:rPr>
      </w:pPr>
      <w:r>
        <w:rPr>
          <w:b/>
        </w:rPr>
        <w:t xml:space="preserve">Dosar nr… </w:t>
      </w:r>
    </w:p>
    <w:p>
      <w:pPr>
        <w:pStyle w:val="Normal"/>
        <w:ind w:right="57" w:hanging="0"/>
        <w:jc w:val="center"/>
        <w:rPr>
          <w:b/>
          <w:b/>
        </w:rPr>
      </w:pPr>
      <w:r>
        <w:rPr>
          <w:b/>
        </w:rPr>
        <w:t>DECIZIA … NR. ….</w:t>
      </w:r>
    </w:p>
    <w:p>
      <w:pPr>
        <w:pStyle w:val="Normal"/>
        <w:ind w:right="57" w:hanging="0"/>
        <w:jc w:val="center"/>
        <w:rPr/>
      </w:pPr>
      <w:r>
        <w:rPr/>
        <w:t>Şedinţa publică din data de …</w:t>
      </w:r>
    </w:p>
    <w:p>
      <w:pPr>
        <w:pStyle w:val="Normal"/>
        <w:ind w:right="57" w:hanging="0"/>
        <w:jc w:val="center"/>
        <w:rPr/>
      </w:pPr>
      <w:r>
        <w:rPr/>
        <w:t>Curtea constituită din:</w:t>
      </w:r>
    </w:p>
    <w:p>
      <w:pPr>
        <w:pStyle w:val="Normal"/>
        <w:ind w:right="57" w:hanging="0"/>
        <w:jc w:val="center"/>
        <w:rPr/>
      </w:pPr>
      <w:r>
        <w:rPr/>
        <w:t>PREŞEDINTE: 1018</w:t>
      </w:r>
    </w:p>
    <w:p>
      <w:pPr>
        <w:pStyle w:val="Normal"/>
        <w:ind w:right="57" w:hanging="0"/>
        <w:jc w:val="center"/>
        <w:rPr/>
      </w:pPr>
      <w:r>
        <w:rPr/>
        <w:t>JUDECĂTOR:  1</w:t>
      </w:r>
    </w:p>
    <w:p>
      <w:pPr>
        <w:pStyle w:val="Normal"/>
        <w:ind w:right="57" w:hanging="0"/>
        <w:jc w:val="center"/>
        <w:rPr/>
      </w:pPr>
      <w:r>
        <w:rPr/>
        <w:t>GREFIER: 2</w:t>
      </w:r>
    </w:p>
    <w:p>
      <w:pPr>
        <w:pStyle w:val="Normal"/>
        <w:ind w:left="57" w:right="57" w:firstLine="709"/>
        <w:jc w:val="center"/>
        <w:rPr>
          <w:b/>
          <w:b/>
        </w:rPr>
      </w:pPr>
      <w:r>
        <w:rPr>
          <w:b/>
        </w:rPr>
      </w:r>
    </w:p>
    <w:p>
      <w:pPr>
        <w:pStyle w:val="Normal"/>
        <w:ind w:left="57" w:right="57" w:firstLine="709"/>
        <w:jc w:val="both"/>
        <w:rPr/>
      </w:pPr>
      <w:r>
        <w:rPr/>
        <w:t>Pe rol se află soluţionarea cererii de apel formulată de către apelanta-reclamantă A împotriva sentinţei … nr. ..., pronunţată de Tribunalul ... - Secţia … în dosarul nr. ..., în contradictoriu cu intimatul-pârât I, în cauza având ca obiect Legea nr. 10/2001 – Legea nr. 165/2013.</w:t>
      </w:r>
    </w:p>
    <w:p>
      <w:pPr>
        <w:pStyle w:val="Normal"/>
        <w:ind w:left="57" w:right="57" w:firstLine="709"/>
        <w:jc w:val="both"/>
        <w:rPr/>
      </w:pPr>
      <w:r>
        <w:rPr/>
        <w:t xml:space="preserve">La apelul nominal făcut în şedinţă publică a răspuns avocat AV1 cu împuternicire avocaţială seria … nr. … depusă la fila 5 pentru apelanta-reclamantă, lipsind intimatul-pârât. </w:t>
      </w:r>
    </w:p>
    <w:p>
      <w:pPr>
        <w:pStyle w:val="Normal"/>
        <w:ind w:left="57" w:right="57" w:firstLine="709"/>
        <w:jc w:val="both"/>
        <w:rPr/>
      </w:pPr>
      <w:r>
        <w:rPr/>
        <w:t>Procedura de citare a părţilor este legal îndeplinită.</w:t>
      </w:r>
    </w:p>
    <w:p>
      <w:pPr>
        <w:pStyle w:val="Normal"/>
        <w:ind w:left="57" w:right="57" w:firstLine="709"/>
        <w:jc w:val="both"/>
        <w:rPr/>
      </w:pPr>
      <w:r>
        <w:rPr/>
        <w:t>S-a făcut referatul cauzei de către grefierul de şedinţă, care a învederat instanţei că procedura de citare este legal îndeplinită, apelul este timbrat.</w:t>
      </w:r>
    </w:p>
    <w:p>
      <w:pPr>
        <w:pStyle w:val="Normal"/>
        <w:ind w:left="57" w:right="57" w:firstLine="709"/>
        <w:jc w:val="both"/>
        <w:rPr/>
      </w:pPr>
      <w:r>
        <w:rPr/>
        <w:t>Curtea interpelează apărătorul apelantei-reclamante dacă mai are chestiuni prealabile de invocat sau probe de administrat.</w:t>
      </w:r>
    </w:p>
    <w:p>
      <w:pPr>
        <w:pStyle w:val="Normal"/>
        <w:ind w:left="57" w:right="57" w:firstLine="709"/>
        <w:jc w:val="both"/>
        <w:rPr/>
      </w:pPr>
      <w:r>
        <w:rPr/>
        <w:t>Avocat AV1 arată că nu mai are chestiuni prealabile de invocat şi nici probe de administrat.</w:t>
      </w:r>
    </w:p>
    <w:p>
      <w:pPr>
        <w:pStyle w:val="Normal"/>
        <w:ind w:left="57" w:right="57" w:firstLine="709"/>
        <w:jc w:val="both"/>
        <w:rPr/>
      </w:pPr>
      <w:r>
        <w:rPr/>
        <w:t>Curtea acordă cuvântul asupra cererii de apel formulate.</w:t>
      </w:r>
    </w:p>
    <w:p>
      <w:pPr>
        <w:pStyle w:val="Normal"/>
        <w:ind w:left="57" w:right="57" w:firstLine="709"/>
        <w:jc w:val="both"/>
        <w:rPr/>
      </w:pPr>
      <w:r>
        <w:rPr/>
        <w:t>Apărătorul apelantei-reclamante solicită admiterea apelului astfel cum a fost formulat, să se anuleze hotărârea atacată în totalitate şi pe cale de consecinţă să se dispună trimiterea cauzei spre rejudecare la instanţa de fond. Arată că prin acţiunea principală a solicitat revendicarea unui teren în suprafaţă de 2500 mp situat în oraşul X, acţiune ce a fost respinsă ca inadmisibilă, deşi apelanta-reclamantă a solicitat în baza legilor fondului funciar restituirea acestui teren.</w:t>
      </w:r>
    </w:p>
    <w:p>
      <w:pPr>
        <w:pStyle w:val="Normal"/>
        <w:ind w:left="57" w:right="57" w:firstLine="709"/>
        <w:jc w:val="both"/>
        <w:rPr/>
      </w:pPr>
      <w:r>
        <w:rPr/>
        <w:t>Susţine de asemenea că în mod greşit instanţa de fond a apreciat că în cauză sunt incidente dispoziţiile Deciziei nr.33/2008 pronunţată de Înalta Curte de Casaţie şi Justiţie, în speţa de faţă Legea nr.10/2001 intrând în neconcordanţă cu art. 1 al Protocolului Adiţional nr. 1 al Convenţiei Europene a Drepturilor Omului. Mai mult decât atât, instanţa de fond a apreciat greşit că procedura specială are prioritate faţă de cea generală, constatând, eronat, că dreptul de revendicare al apelantei-reclamante este inadmisibil.</w:t>
      </w:r>
    </w:p>
    <w:p>
      <w:pPr>
        <w:pStyle w:val="Normal"/>
        <w:ind w:left="57" w:right="57" w:firstLine="709"/>
        <w:jc w:val="both"/>
        <w:rPr/>
      </w:pPr>
      <w:r>
        <w:rPr/>
        <w:t>De asemenea, obligarea de a urma calea legilor speciale pentru a obţine protecţia drepturilor de proprietate asupra imobilului în litigiu este una care încalcă dreptul la un proces echitabil, precum şi accesul la justiţie consacrate prin art. 6 al CEDO.</w:t>
      </w:r>
    </w:p>
    <w:p>
      <w:pPr>
        <w:pStyle w:val="Normal"/>
        <w:ind w:left="57" w:right="57" w:firstLine="709"/>
        <w:jc w:val="both"/>
        <w:rPr/>
      </w:pPr>
      <w:r>
        <w:rPr/>
        <w:t>Supune de asemenea atenţiei instanţei faptul că în speţă sunt incidente doar prevederile Legii nr. 10/2001, raportat la faptul că apelanta-reclamantă şi restrâns solicitarea de revendicare a imobilului, solicitând restituirea doar a suprafeţei de teren intravilan.</w:t>
      </w:r>
    </w:p>
    <w:p>
      <w:pPr>
        <w:pStyle w:val="Normal"/>
        <w:ind w:left="57" w:right="57" w:firstLine="709"/>
        <w:jc w:val="both"/>
        <w:rPr/>
      </w:pPr>
      <w:r>
        <w:rPr/>
        <w:t xml:space="preserve">Acelaşi apărător arată că a făcut dovada pe fondul cauzei faptul că apelanta-reclamantă este unic moştenitor al titularului dreptului de proprietate prin înscrisurile depuse la dosarul de fond. Depune în susţinerea apelului şi practică judiciară. Solicită acordarea cheltuielilor de judecată depunând în acest sens chitanţa seria … nr. … în cuantum de 3000 lei, precum şi a taxei judiciare de timbru.  </w:t>
      </w:r>
    </w:p>
    <w:p>
      <w:pPr>
        <w:pStyle w:val="Normal"/>
        <w:ind w:left="57" w:right="57" w:firstLine="709"/>
        <w:jc w:val="both"/>
        <w:rPr/>
      </w:pPr>
      <w:r>
        <w:rPr/>
        <w:t>Curtea reţine cauza în pronunţare.</w:t>
      </w:r>
    </w:p>
    <w:p>
      <w:pPr>
        <w:pStyle w:val="Normal"/>
        <w:ind w:left="57" w:right="57" w:firstLine="709"/>
        <w:rPr/>
      </w:pPr>
      <w:r>
        <w:rPr/>
      </w:r>
    </w:p>
    <w:p>
      <w:pPr>
        <w:pStyle w:val="Normal"/>
        <w:ind w:right="57" w:hanging="0"/>
        <w:jc w:val="center"/>
        <w:rPr>
          <w:b/>
          <w:b/>
        </w:rPr>
      </w:pPr>
      <w:r>
        <w:rPr>
          <w:b/>
        </w:rPr>
        <w:t>CURTEA,</w:t>
      </w:r>
    </w:p>
    <w:p>
      <w:pPr>
        <w:pStyle w:val="Normal"/>
        <w:ind w:left="57" w:right="57" w:firstLine="709"/>
        <w:jc w:val="both"/>
        <w:rPr>
          <w:b/>
          <w:b/>
        </w:rPr>
      </w:pPr>
      <w:r>
        <w:rPr>
          <w:b/>
        </w:rPr>
      </w:r>
    </w:p>
    <w:p>
      <w:pPr>
        <w:pStyle w:val="Normal"/>
        <w:ind w:right="57" w:firstLine="709"/>
        <w:jc w:val="both"/>
        <w:rPr/>
      </w:pPr>
      <w:r>
        <w:rPr/>
        <w:t>Deliberând, reţine următoarele:</w:t>
      </w:r>
    </w:p>
    <w:p>
      <w:pPr>
        <w:pStyle w:val="Normal"/>
        <w:ind w:right="57" w:firstLine="709"/>
        <w:jc w:val="both"/>
        <w:rPr/>
      </w:pPr>
      <w:r>
        <w:rPr/>
        <w:t xml:space="preserve">Prin </w:t>
      </w:r>
      <w:r>
        <w:rPr>
          <w:b/>
          <w:i/>
        </w:rPr>
        <w:t>cererea</w:t>
      </w:r>
      <w:r>
        <w:rPr/>
        <w:t xml:space="preserve"> înregistrată pe rolul Tribunalului ... la data de …, reclamanta A a solicitat, în contradictoriu cu pârâtul I, obligarea acestuia sa-i lase în deplină proprietate şi liniştită posesie imobilul situat în …, compus din teren în suprafaţa de 2.500 mp, având următoarele vecinătăţi: la N-… (pe o latura de 17,93 m); la S-proprietate … (pe o latura de 18,96 m); la E-proprietate … (pe o latura de 135,18 m); la V-proprietate …, …, …, …, …, … (pe o latură de 135,96m) şi obligarea pârâtului la plata cheltuielilor de judecată.</w:t>
      </w:r>
    </w:p>
    <w:p>
      <w:pPr>
        <w:pStyle w:val="Normal"/>
        <w:ind w:right="57" w:firstLine="709"/>
        <w:jc w:val="both"/>
        <w:rPr/>
      </w:pPr>
      <w:r>
        <w:rPr/>
        <w:t>În drept, au fost invocate art.555, 563-566 din Codul Civil.</w:t>
      </w:r>
    </w:p>
    <w:p>
      <w:pPr>
        <w:pStyle w:val="Normal"/>
        <w:ind w:right="57" w:firstLine="709"/>
        <w:jc w:val="both"/>
        <w:rPr/>
      </w:pPr>
      <w:r>
        <w:rPr/>
      </w:r>
    </w:p>
    <w:p>
      <w:pPr>
        <w:pStyle w:val="Normal"/>
        <w:ind w:right="57" w:firstLine="709"/>
        <w:jc w:val="both"/>
        <w:rPr/>
      </w:pPr>
      <w:r>
        <w:rPr/>
        <w:t xml:space="preserve">La data de … pârâtul a depus </w:t>
      </w:r>
      <w:r>
        <w:rPr>
          <w:b/>
          <w:i/>
        </w:rPr>
        <w:t>întâmpinare</w:t>
      </w:r>
      <w:r>
        <w:rPr/>
        <w:t xml:space="preserve"> prin care a solicitat admiterea excepţiei lipsei calităţii procesuale active a reclamantei, admiterea excepţiei lipsei calităţii procesuale pasive a I şi respingerea acţiunii ca inadmisibilă.</w:t>
      </w:r>
    </w:p>
    <w:p>
      <w:pPr>
        <w:pStyle w:val="Normal"/>
        <w:ind w:right="57" w:firstLine="709"/>
        <w:jc w:val="both"/>
        <w:rPr/>
      </w:pPr>
      <w:r>
        <w:rPr/>
      </w:r>
    </w:p>
    <w:p>
      <w:pPr>
        <w:pStyle w:val="Normal"/>
        <w:ind w:right="57" w:firstLine="709"/>
        <w:jc w:val="both"/>
        <w:rPr/>
      </w:pPr>
      <w:r>
        <w:rPr/>
        <w:t>Prin</w:t>
      </w:r>
      <w:r>
        <w:rPr>
          <w:b/>
        </w:rPr>
        <w:t xml:space="preserve"> </w:t>
      </w:r>
      <w:r>
        <w:rPr>
          <w:b/>
          <w:i/>
        </w:rPr>
        <w:t>sentinţa … nr…. din 23.03.2018, Tribunalul ... – Secţia …</w:t>
      </w:r>
      <w:r>
        <w:rPr>
          <w:b/>
        </w:rPr>
        <w:t xml:space="preserve"> </w:t>
      </w:r>
      <w:r>
        <w:rPr/>
        <w:t>a admis excepţia inadmisibilităţii, invocată de către pârât; a respins acţiunea formulată de reclamanta A în contradictoriu cu pârâtul I, ca inadmisibilă; a respins celelalte excepţii ca rămase fără obiect.</w:t>
      </w:r>
    </w:p>
    <w:p>
      <w:pPr>
        <w:pStyle w:val="Normal"/>
        <w:ind w:right="57" w:firstLine="709"/>
        <w:jc w:val="both"/>
        <w:rPr/>
      </w:pPr>
      <w:r>
        <w:rPr/>
        <w:t>Pentru a hotărî astfel, tribunalul a reţinut că prin prezenta acţiune, având ca obiect revendicare imobiliară, reclamanta, întemeindu-se expres pe dispoziţiile art. 555 şi ale art. 563-566 C.civ., urmăreşte obligarea pârâtei Unităţii administrativ teritoriale – I sa-i lase în deplină proprietate şi liniştită posesie imobilul situat în …, compus din teren în suprafaţă de 2.500 mp.</w:t>
      </w:r>
    </w:p>
    <w:p>
      <w:pPr>
        <w:pStyle w:val="Normal"/>
        <w:ind w:right="57" w:firstLine="709"/>
        <w:jc w:val="both"/>
        <w:rPr/>
      </w:pPr>
      <w:r>
        <w:rPr/>
        <w:t>Totodată, potrivit înscrisurilor de la dosar, reclamanta a urmat procedura administrativă în faţa autorităţilor locale pentru reconstituirea dreptului de proprietate pe temeiul Legii nr.18/1991. De asemenea, potrivit susţinerilor reclamantei din concluziile scrise, aceasta a promovat şi un demers pe temeiul Legii nr.18/1991, solicitând repunerea în termenul de formulare a cererii de reconstituire a dreptului de proprietate conform Legii nr.18/1991 şi Legii nr.247/2005.</w:t>
      </w:r>
    </w:p>
    <w:p>
      <w:pPr>
        <w:pStyle w:val="Normal"/>
        <w:ind w:right="57" w:firstLine="709"/>
        <w:jc w:val="both"/>
        <w:rPr/>
      </w:pPr>
      <w:r>
        <w:rPr/>
        <w:t>Tribunalul, în dezacord cu susţinerile reclamantei (susţinute prin înscrisul de practică judiciară anexat), a apreciat că reclamanta – care se pretinde persoană susceptibilă de a obţine reconstituirea dreptului de proprietate asupra unor bunuri aparţinând autorului său – nu poate urmări obţinerea dreptului de proprietate pe calea dreptului comun, în condiţiile în care legiuitorul a prevăzut o cale administrativă şi procesuală specifică.</w:t>
      </w:r>
    </w:p>
    <w:p>
      <w:pPr>
        <w:pStyle w:val="Normal"/>
        <w:ind w:right="57" w:firstLine="709"/>
        <w:jc w:val="both"/>
        <w:rPr/>
      </w:pPr>
      <w:r>
        <w:rPr/>
        <w:t>Mai mult, din perspectiva naturii juridice a acţiunii în revendicare, care reprezintă „acţiunea unui proprietar neposesor împotriva unui posesor neproprietar”, reclamanta urmăreşte nu doar obţinerea posesiei, ci însăşi recunoaşterea dreptului de proprietate (precizând în cuprinsul cererii că pârâtul refuză eliberarea titlului de proprietate), ceea ce, evident, excedează cadrului unei acţiuni în revendicare (chestiune analizabilă şi în paradigma calităţii procesuale active).</w:t>
      </w:r>
    </w:p>
    <w:p>
      <w:pPr>
        <w:pStyle w:val="Normal"/>
        <w:ind w:right="57" w:firstLine="709"/>
        <w:jc w:val="both"/>
        <w:rPr/>
      </w:pPr>
      <w:r>
        <w:rPr/>
        <w:t>A constatat tribunalul că bunurile cu privire la care legiuitorul a stabilit o procedură specifică pentru restituire sau revendicare nu pot face obiectul unei acţiuni de drept comun, art. 6 alin. (2) din Legea nr.213/1998 prevăzând expres că „bunurile preluate de stat fără un titlu valabil, inclusiv cele obţinute prin vicierea consimţământului, pot fi revendicate de foştii proprietari sau de succesorii acestora, dacă nu fac obiectul unor legi speciale de reparaţie”.</w:t>
      </w:r>
    </w:p>
    <w:p>
      <w:pPr>
        <w:pStyle w:val="Normal"/>
        <w:ind w:right="57" w:firstLine="709"/>
        <w:jc w:val="both"/>
        <w:rPr/>
      </w:pPr>
      <w:r>
        <w:rPr/>
        <w:t>În acelaşi sens, Înalta Curte de Casaţie şi Justiţie a stabilit că „concursul dintre legea specială şi legea generală se rezolvă în favoarea legii speciale, conform principiului specialia generalibus derogant, chiar dacă acesta nu este prevăzut expres în legea specială” (Î.C.C.J, Secţiile unite, Dec. nr.33/2008).</w:t>
      </w:r>
    </w:p>
    <w:p>
      <w:pPr>
        <w:pStyle w:val="Normal"/>
        <w:ind w:right="57" w:firstLine="709"/>
        <w:jc w:val="both"/>
        <w:rPr/>
      </w:pPr>
      <w:r>
        <w:rPr/>
        <w:t>Chiar dacă decizia menţionată a fost pronunţată cu referire la Legea nr.10/2001 (iar reclamanta din prezenta cauză a urmat iniţial procedura prevăzută de Legea nr.18/1991), principiul se aplică corespunzător.</w:t>
      </w:r>
    </w:p>
    <w:p>
      <w:pPr>
        <w:pStyle w:val="Normal"/>
        <w:ind w:right="57" w:firstLine="709"/>
        <w:jc w:val="both"/>
        <w:rPr/>
      </w:pPr>
      <w:r>
        <w:rPr/>
        <w:t>Este adevărat că prin aceeaşi decizie s-a stabilit de către instanţa supremă că „în cazul în care sunt sesizate neconcordanţe între legea specială (respectiv Legea nr.10/2001) și Convenția europeană a drepturilor omului, aceasta din urmă are prioritate. Această prioritate poate fi dată în cadrul unei acțiuni în revendicare, întemeiată pe dreptul comun, în măsura în care astfel nu s-ar aduce atingere unui alt drept de proprietate ori securităţii raporturilor juridice”, însă trebuie avut în vedere că, pe de o parte, entităţile învestite de lege au respins cererea de reconstituire formulată pe considerentul că reclamanta este decăzută din termenul de a cere reconstituirea,  iar instanţa (prin sentinţa … nr. … din …, pronunţată de Judecătoria … în dosar nr. …, menţinută prin respingerea apelului de către Tribunalul ...) a respins cererea reclamantei de repunere în termenul pentru formulare a cererii de reconstituire a dreptului de proprietate.</w:t>
      </w:r>
    </w:p>
    <w:p>
      <w:pPr>
        <w:pStyle w:val="Normal"/>
        <w:ind w:right="57" w:firstLine="709"/>
        <w:jc w:val="both"/>
        <w:rPr/>
      </w:pPr>
      <w:r>
        <w:rPr/>
        <w:t>Aşadar, prima instanţă a observat că demersul reclamantei de a solicita pe calea unei acţiuni în revendicare proprietatea şi posesia imobilului-teren este urmarea faptului că potrivit Legii nr.18/1991 autorităţile (administrative şi judiciare) au respins cererea reclamantei de reconstituire pe considerentul că reclamanta nu a respectat termenul de formulare a cererii, ceea ce, în mod evident, nu pune problema unei neconformităţi a Legii nr.18/1991 cu exigenţele Convenţiei europene a dreptului omului, având în vedere că existenţa unor termene şi condiţii pentru exercitarea dreptului la restituire nu este incompatibilă cu prevederile Convenţiei.</w:t>
      </w:r>
    </w:p>
    <w:p>
      <w:pPr>
        <w:pStyle w:val="Normal"/>
        <w:ind w:right="57" w:firstLine="709"/>
        <w:jc w:val="both"/>
        <w:rPr/>
      </w:pPr>
      <w:r>
        <w:rPr/>
        <w:t>În cauză, apreciind că în raportul dintre procedura specială şi cea de drept comun are prioritate cea dintâi – întrucât în caz contrar s-ar putea eluda facil exigenţele impuse de legea specială pentru aplicarea acesteia –, instanţa a constatat că demersul de revendicare a imobilului promovat de reclamantă este inadmisibil.</w:t>
      </w:r>
    </w:p>
    <w:p>
      <w:pPr>
        <w:pStyle w:val="Normal"/>
        <w:ind w:right="57" w:firstLine="709"/>
        <w:jc w:val="both"/>
        <w:rPr/>
      </w:pPr>
      <w:r>
        <w:rPr/>
      </w:r>
    </w:p>
    <w:p>
      <w:pPr>
        <w:pStyle w:val="Normal"/>
        <w:ind w:right="57" w:firstLine="709"/>
        <w:jc w:val="both"/>
        <w:rPr/>
      </w:pPr>
      <w:r>
        <w:rPr>
          <w:lang w:bidi="he-IL"/>
        </w:rPr>
        <w:t xml:space="preserve">Împotriva acestei sentinţe a declarat </w:t>
      </w:r>
      <w:r>
        <w:rPr>
          <w:b/>
          <w:i/>
          <w:lang w:bidi="he-IL"/>
        </w:rPr>
        <w:t>apel</w:t>
      </w:r>
      <w:r>
        <w:rPr>
          <w:lang w:bidi="he-IL"/>
        </w:rPr>
        <w:t xml:space="preserve"> reclamanta A, cauza fiind înregistrată pe rolul Curţii de Apel … - Secţia … la data de ….</w:t>
      </w:r>
    </w:p>
    <w:p>
      <w:pPr>
        <w:pStyle w:val="Normal"/>
        <w:ind w:right="57" w:firstLine="709"/>
        <w:jc w:val="both"/>
        <w:rPr/>
      </w:pPr>
      <w:r>
        <w:rPr>
          <w:lang w:bidi="he-IL"/>
        </w:rPr>
        <w:t>În motivarea apelului său, reclamantă critică sentinţa pentru nelegalitate şi netemeinicie, arătând că instanţa fondului a respins acţiunea ca inadmisibilă fără sa motiveze în mod complet, legal si coerent în ce constau temeiurile de fapt si de drept care au stat la baza acestei soluţii de respingere, limitându-se doar la a face referire la dispoziţiile art. 6 alin. (2) din Legea nr. 213/1998 şi la Decizia nr. 33/2008 a I.C.C.J.- Secţiile Unite.</w:t>
      </w:r>
    </w:p>
    <w:p>
      <w:pPr>
        <w:pStyle w:val="Normal"/>
        <w:ind w:right="57" w:firstLine="709"/>
        <w:jc w:val="both"/>
        <w:rPr>
          <w:lang w:bidi="he-IL"/>
        </w:rPr>
      </w:pPr>
      <w:r>
        <w:rPr>
          <w:lang w:bidi="he-IL"/>
        </w:rPr>
        <w:t>Cu toate ca judecătorul fondului, în considerentele hotărârii, apreciază că „Este adevărat ca prin aceeaşi decizie (nr. 33/2008 n.n.) s-a stabilit de către instanţa suprema ca în cazul în care sunt sesizate neconcordante intre legea speciala (respectiv Legea nr.10/2001) şi Convenţia europeană a drepturilor omului, aceasta din urma are prioritate. Această prioritate poate fi dată în cadrul unei acţiuni în revendicare întemeiată pe dreptul comun, în măsura în care astfel nu s-ar aduce atingere unui alt drept de proprietate ori securităţii raporturilor juridice”, în continuare acesta, în mod greşit, şi-a argumentat soluţia de admitere a excepţiei inadmisibilităţii cererii în revendicare imobiliară prin aceea că şi entităţile investite de lege au respins o cerere de reconstituire formulată de reclamantă anterior în temeiul Legii nr. 18/1991, din motivul că ar fi decăzuţi din termenul de a cere reconstituirea, iar instanţa de judecată, prin sentinţa civilă nr. … din …, pronunţată de Judecătoria … în dosarul nr. …, menţinută prin respingerea apelului de către Tribunalul ..., a respins cererea de repunere în termenul pentru formularea cererii de reconstituire a dreptului de proprietate.</w:t>
      </w:r>
    </w:p>
    <w:p>
      <w:pPr>
        <w:pStyle w:val="Normal"/>
        <w:ind w:right="57" w:firstLine="709"/>
        <w:jc w:val="both"/>
        <w:rPr/>
      </w:pPr>
      <w:r>
        <w:rPr>
          <w:lang w:bidi="he-IL"/>
        </w:rPr>
        <w:t>În primul rând, în mod greşit instanţa fondului a combinat problematica ce ţine de judecarea prezentei acţiuni, care este o cerere în revendicare de drept comun, cu cea privind plângerea împotriva hotărârii comisiei judeţene ... pentru stabilirea dreptului de proprietate asupra terenurilor, având ca obiect fond funciar, respingând ca inadmisibilă prezenta cerere doar pentru faptul că acţiunea anterioară a fost, de asemenea, respinsa ca inadmisibila pe considerentul că nu a respectat termenul de formulare a cererii.</w:t>
      </w:r>
    </w:p>
    <w:p>
      <w:pPr>
        <w:pStyle w:val="Normal"/>
        <w:ind w:firstLine="709"/>
        <w:jc w:val="both"/>
        <w:rPr>
          <w:lang w:bidi="he-IL"/>
        </w:rPr>
      </w:pPr>
      <w:r>
        <w:rPr>
          <w:lang w:bidi="he-IL"/>
        </w:rPr>
        <w:t xml:space="preserve">Se solicită instanţei să observe că din textul sentinţei … nr. … din … pronunţata de Judecătoria … în dosar nr. …, la care face referire judecătorul fondului prezentei acţiuni, rezultă clar că prin acea cerere introductivă de instanţa, în primul capăt de cerere, reclamanta a solicitat reconstituirea dreptului de proprietate conform dispoziţiilor Legii nr.247/2005 asupra a două suprafeţe de teren, respectiv: a) suprafaţa de 2.700 mp compusă din 2.500 mp teren intravilan situat în … si 200 mp teren curţi si clădiri, precum şi b) suprafaţa de 8.000 mp, din care 7.500 mp teren extravilan si 500 mp teren curţi. Având în vedere ca suprafaţa de 7.500 mp menţionată la lit. b) este teren extravilan, a înţeles sa urmeze procedura prevăzuta de legile speciale în materie de fond funciar nr. 18/1991, nr. 247/2005 si nr. 165/2013. </w:t>
      </w:r>
    </w:p>
    <w:p>
      <w:pPr>
        <w:pStyle w:val="Normal"/>
        <w:ind w:firstLine="709"/>
        <w:jc w:val="both"/>
        <w:rPr/>
      </w:pPr>
      <w:r>
        <w:rPr>
          <w:lang w:bidi="he-IL"/>
        </w:rPr>
        <w:t xml:space="preserve">În prezenta cauza însă, obiectul cererii este revendicarea imobilului situat în …, compus din teren intravilan în suprafaţă de 2.500 mp, cu vecinătăţile indicate în acţiune, care nu are nici o legătură cu legile speciale de fond funciar în modalitatea descrisă de judecătorul fondului, acest teren nefăcând parte din categoria la care respectivele legi speciale în materia fondului funciar se referă. Cu alte cuvinte, judecătorul fondului în mod nejustificat a respins acţiunea de faţă ca inadmisibilă, doar pentru că entităţile investite cu soluţionarea unei cereri anterioare formulate în temeiul legilor funciare şi instanţa de judecată au respins-o pentru că nu a respectat termenul de formulare a cererii de restituire prevăzut de acele norme legale speciale, cele două cauze neavând nici o legătură, de nici un fel, între ele. </w:t>
      </w:r>
    </w:p>
    <w:p>
      <w:pPr>
        <w:pStyle w:val="Normal"/>
        <w:ind w:firstLine="709"/>
        <w:jc w:val="both"/>
        <w:rPr/>
      </w:pPr>
      <w:r>
        <w:rPr>
          <w:lang w:bidi="he-IL"/>
        </w:rPr>
        <w:t>În al doilea rând, în ceea ce priveşte aplicarea Deciziei nr.33/2008 referitoare la prioritatea în concursul dintre legea specială şi legea generală, instanţa supremă a statuat că prioritate are legea specială, însă, „în cazul în care sunt sesizate neconcordanţe între legea specială şi Convenţia europeană a drepturilor omului, aceasta din urmă are prioritate. Această prioritate poate fi dată în cadrul unei acţiuni în revendicare, întemeiată pe dreptul comun, în măsura în care astfel nu s-ar aduce atingere unui alt drept de proprietate ori securităţii raporturilor juridice”.</w:t>
      </w:r>
    </w:p>
    <w:p>
      <w:pPr>
        <w:pStyle w:val="Normal"/>
        <w:ind w:firstLine="709"/>
        <w:jc w:val="both"/>
        <w:rPr>
          <w:lang w:bidi="he-IL"/>
        </w:rPr>
      </w:pPr>
      <w:r>
        <w:rPr>
          <w:lang w:bidi="he-IL"/>
        </w:rPr>
        <w:t xml:space="preserve">În speţa de faţă, este evident că norma speciala din Legea nr. 10/2001 cu modificările şi completările ulterioare (şi nu Legea nr. 18/1991, aşa cum eronat a interpretat judecătorul fondului), intră în neconcordanţă cu Convenţia europeană a drepturilor omului şi anume cu Primul Protocol la Convenţia pentru apărarea Drepturilor Omului şi a Libertăţilor fundamentale, ratificat de România prin Legea nr.30/1994 privind Protecţia proprietăţii, respectiv „Orice persoană fizică sau juridică are dreptul la respectarea bunurilor sale. Nimeni nu poate fi lipsit de proprietatea sa decât pentru cauză de utilitate publică şi în condiţiile prevăzute de lege şi de principiile generale ale dreptului internaţional”. </w:t>
      </w:r>
    </w:p>
    <w:p>
      <w:pPr>
        <w:pStyle w:val="Normal"/>
        <w:ind w:firstLine="709"/>
        <w:jc w:val="both"/>
        <w:rPr/>
      </w:pPr>
      <w:r>
        <w:rPr>
          <w:lang w:bidi="he-IL"/>
        </w:rPr>
        <w:t>În contextul dat, apelanta consideră că judecătorul fondului a apreciat în mod greşit că procedura specială are prioritate fata de cea generală şi a constatat, de asemenea în mod greşit, că demersul său de revendicare a imobilului în discuţie este inadmisibil.</w:t>
      </w:r>
    </w:p>
    <w:p>
      <w:pPr>
        <w:pStyle w:val="Normal"/>
        <w:ind w:firstLine="709"/>
        <w:jc w:val="both"/>
        <w:rPr>
          <w:lang w:bidi="he-IL"/>
        </w:rPr>
      </w:pPr>
      <w:r>
        <w:rPr>
          <w:lang w:bidi="he-IL"/>
        </w:rPr>
        <w:t>Pe de altă parte, afirmaţia că dispoziţiile art. 6 alin. (2) din Legea nr. 213/1998 ar exclude posibilitatea formulării de acţiuni în revendicare este nereala, întrucât legea nu prevede o astfel de sancţiune. Legile speciale au avut o perioada de aplicare limitată în timp, când persoanele interesate au putut uza de beneficiul lor, însă acest fapt nu poate fi interpretat în sensul că persoanele susceptibile de a dobândi proprietatea, care nu au beneficiat de aceste legi speciale, ar fi pierdut dreptul de proprietate dobândit în condiţiile legii, având în vedere ca acest drept este garantat de Constituţia României în art. 44 alin. (2) şi în alin. (3) şi este imprescriptibil, la fel ca si acţiunea în revendicare, astfel cum sunt dispoziţiile art. 563 alin. (2) şi (3) din Codul Civil.</w:t>
      </w:r>
    </w:p>
    <w:p>
      <w:pPr>
        <w:pStyle w:val="Normal"/>
        <w:ind w:firstLine="709"/>
        <w:jc w:val="both"/>
        <w:rPr>
          <w:lang w:bidi="he-IL"/>
        </w:rPr>
      </w:pPr>
      <w:r>
        <w:rPr>
          <w:lang w:bidi="he-IL"/>
        </w:rPr>
        <w:t>A obliga la acest moment reclamanta să urmeze calea specială a legilor de reparaţie, în situaţia în care aceasta posibilitate nu mai există pentru obţinerea protecţiei dreptului de proprietate asupra imobilului revendicat, ar însemna o restrângere nejustificată a dreptului de acces la justiţie şi ar încălca art. 6 din CEDO, care corespunde art. 6 din C. Proc. Civ. privind dreptul la un proces echitabil, precum şi dispoziţiile constituţionale care garantează dreptul de proprietate.</w:t>
      </w:r>
    </w:p>
    <w:p>
      <w:pPr>
        <w:pStyle w:val="Normal"/>
        <w:ind w:firstLine="709"/>
        <w:jc w:val="both"/>
        <w:rPr/>
      </w:pPr>
      <w:r>
        <w:rPr>
          <w:lang w:bidi="he-IL"/>
        </w:rPr>
        <w:t>În lumina acestor norme, dreptul de proprietate şi dreptul de acces neîngrădit la justiţie trebuie sa fie efective şi nu doar formale.</w:t>
      </w:r>
    </w:p>
    <w:p>
      <w:pPr>
        <w:pStyle w:val="Normal"/>
        <w:ind w:firstLine="709"/>
        <w:jc w:val="both"/>
        <w:rPr/>
      </w:pPr>
      <w:r>
        <w:rPr>
          <w:lang w:bidi="he-IL"/>
        </w:rPr>
        <w:t>Din aceste considerente, exercitarea acţiunii de drept comun ar fi mult mai eficientă pentru clarificarea situaţiei juridice asupra imobilului revendicat, cu posibilitatea celor două părţi de a-si face apărări proprii şi de a le discuta în contradictoriu în vederea stabilirii realităţii.</w:t>
      </w:r>
    </w:p>
    <w:p>
      <w:pPr>
        <w:pStyle w:val="Normal"/>
        <w:ind w:firstLine="709"/>
        <w:jc w:val="both"/>
        <w:rPr>
          <w:lang w:bidi="he-IL"/>
        </w:rPr>
      </w:pPr>
      <w:r>
        <w:rPr>
          <w:lang w:bidi="he-IL"/>
        </w:rPr>
        <w:t xml:space="preserve">În concluzie, având în vedere argumentele expuse mai sus, dispoziţiile legale invocate, probatoriul administrat în cauză, cât şi practica judiciara depusă la fond, solicită admiterea apelului astfel cum este formulat, să se dispună anularea sentinţei civile apelate şi să se trimită cauza spre rejudecare instanţei de fond. </w:t>
      </w:r>
    </w:p>
    <w:p>
      <w:pPr>
        <w:pStyle w:val="Normal"/>
        <w:ind w:firstLine="709"/>
        <w:jc w:val="both"/>
        <w:rPr/>
      </w:pPr>
      <w:r>
        <w:rPr>
          <w:lang w:bidi="he-IL"/>
        </w:rPr>
        <w:t>În drept, au fost invocate dispozițiile art. 470 si următoarele Cod proc.civ.</w:t>
      </w:r>
    </w:p>
    <w:p>
      <w:pPr>
        <w:pStyle w:val="Normal"/>
        <w:ind w:firstLine="709"/>
        <w:jc w:val="both"/>
        <w:rPr>
          <w:lang w:bidi="he-IL"/>
        </w:rPr>
      </w:pPr>
      <w:r>
        <w:rPr>
          <w:lang w:bidi="he-IL"/>
        </w:rPr>
      </w:r>
    </w:p>
    <w:p>
      <w:pPr>
        <w:pStyle w:val="Normal"/>
        <w:ind w:firstLine="709"/>
        <w:jc w:val="both"/>
        <w:rPr/>
      </w:pPr>
      <w:r>
        <w:rPr>
          <w:lang w:bidi="he-IL"/>
        </w:rPr>
        <w:t xml:space="preserve">Intimatul-pârât I a formulat </w:t>
      </w:r>
      <w:r>
        <w:rPr>
          <w:b/>
          <w:i/>
          <w:lang w:bidi="he-IL"/>
        </w:rPr>
        <w:t>întâmpinare</w:t>
      </w:r>
      <w:r>
        <w:rPr>
          <w:lang w:bidi="he-IL"/>
        </w:rPr>
        <w:t>, solicitând respingerea apelului ca nefondat.</w:t>
      </w:r>
    </w:p>
    <w:p>
      <w:pPr>
        <w:pStyle w:val="Normal"/>
        <w:ind w:firstLine="709"/>
        <w:jc w:val="both"/>
        <w:rPr>
          <w:lang w:bidi="he-IL"/>
        </w:rPr>
      </w:pPr>
      <w:r>
        <w:rPr>
          <w:lang w:bidi="he-IL"/>
        </w:rPr>
      </w:r>
    </w:p>
    <w:p>
      <w:pPr>
        <w:pStyle w:val="Normal"/>
        <w:ind w:firstLine="709"/>
        <w:jc w:val="both"/>
        <w:rPr/>
      </w:pPr>
      <w:r>
        <w:rPr>
          <w:b/>
          <w:i/>
          <w:lang w:bidi="he-IL"/>
        </w:rPr>
        <w:t>Apelul este nefondat</w:t>
      </w:r>
      <w:r>
        <w:rPr>
          <w:lang w:bidi="he-IL"/>
        </w:rPr>
        <w:t>.</w:t>
      </w:r>
    </w:p>
    <w:p>
      <w:pPr>
        <w:pStyle w:val="Normal"/>
        <w:ind w:firstLine="709"/>
        <w:jc w:val="both"/>
        <w:rPr>
          <w:lang w:bidi="he-IL"/>
        </w:rPr>
      </w:pPr>
      <w:r>
        <w:rPr>
          <w:lang w:bidi="he-IL"/>
        </w:rPr>
      </w:r>
    </w:p>
    <w:p>
      <w:pPr>
        <w:pStyle w:val="Normal"/>
        <w:ind w:firstLine="709"/>
        <w:jc w:val="both"/>
        <w:rPr>
          <w:lang w:bidi="he-IL"/>
        </w:rPr>
      </w:pPr>
      <w:r>
        <w:rPr>
          <w:lang w:bidi="he-IL"/>
        </w:rPr>
        <w:t>Criticile aduse de apelanta-reclamantă au privit greşita respingere de către prima instanţă a cererii de revendicare ca inadmisibilă, măsură considerată ca legală de instanţa de apel.</w:t>
      </w:r>
    </w:p>
    <w:p>
      <w:pPr>
        <w:pStyle w:val="Normal"/>
        <w:ind w:firstLine="709"/>
        <w:jc w:val="both"/>
        <w:rPr>
          <w:lang w:bidi="he-IL"/>
        </w:rPr>
      </w:pPr>
      <w:r>
        <w:rPr>
          <w:lang w:bidi="he-IL"/>
        </w:rPr>
        <w:t>Alături de aspectele de fapt relevante în speţă, reţinute în mod corect de prima instanţă, se impune a consemna alte două elemente care au rezultat din lucrările dosarului, în vederea verificării legalei soluţionări a problemei de drept privind inadmisibilitatea prezentei cereri de revendicare imobiliară.</w:t>
      </w:r>
    </w:p>
    <w:p>
      <w:pPr>
        <w:pStyle w:val="Normal"/>
        <w:ind w:firstLine="709"/>
        <w:jc w:val="both"/>
        <w:rPr>
          <w:lang w:bidi="he-IL"/>
        </w:rPr>
      </w:pPr>
      <w:r>
        <w:rPr>
          <w:lang w:bidi="he-IL"/>
        </w:rPr>
        <w:t>Astfel, deşi prima instanţă reţine eşecul demersurilor administrativ şi judiciar ale reclamantei de a solicita acordarea de măsuri reparatorii conform Legii nr.18/1991, apelanta susţine că în fapt imobilul revendicat în cauza de faţă nu făcea obiectul acestui act normativ, ci al Legii nr.10/2001.</w:t>
      </w:r>
    </w:p>
    <w:p>
      <w:pPr>
        <w:pStyle w:val="Normal"/>
        <w:ind w:firstLine="709"/>
        <w:jc w:val="both"/>
        <w:rPr>
          <w:lang w:bidi="he-IL"/>
        </w:rPr>
      </w:pPr>
      <w:r>
        <w:rPr>
          <w:lang w:bidi="he-IL"/>
        </w:rPr>
        <w:t>Chiar presupunând că această afirmaţie este adevărată (ea nu este verificată, neavând loc o analiză a situaţiei de fapt deoarece cererii i-a fost opus un fine de neprimire), a doua chestiune care se impune a fi notată este că apelanta-reclamantă nu a uzat de prevederile Legii nr.10/2001 în sensul formulării notificării în vederea acordării de măsuri reparatorii conform acestui act normativ (în natură sau prin echivalent).</w:t>
      </w:r>
    </w:p>
    <w:p>
      <w:pPr>
        <w:pStyle w:val="Normal"/>
        <w:ind w:firstLine="709"/>
        <w:jc w:val="both"/>
        <w:rPr>
          <w:lang w:bidi="he-IL"/>
        </w:rPr>
      </w:pPr>
      <w:r>
        <w:rPr>
          <w:lang w:bidi="he-IL"/>
        </w:rPr>
        <w:t>În raport de aceste împrejurări, curtea constată că în mod corect a reţinut tribunalul inadmisibilitatea prezentei cereri de revendicare imobiliară.</w:t>
      </w:r>
    </w:p>
    <w:p>
      <w:pPr>
        <w:pStyle w:val="Normal"/>
        <w:ind w:firstLine="709"/>
        <w:jc w:val="both"/>
        <w:rPr>
          <w:lang w:bidi="he-IL"/>
        </w:rPr>
      </w:pPr>
      <w:r>
        <w:rPr>
          <w:lang w:bidi="he-IL"/>
        </w:rPr>
      </w:r>
    </w:p>
    <w:p>
      <w:pPr>
        <w:pStyle w:val="Normal"/>
        <w:ind w:firstLine="709"/>
        <w:jc w:val="both"/>
        <w:rPr>
          <w:lang w:bidi="he-IL"/>
        </w:rPr>
      </w:pPr>
      <w:r>
        <w:rPr>
          <w:lang w:bidi="he-IL"/>
        </w:rPr>
        <w:t xml:space="preserve">Astfel, raportând situaţia aceasta la prevederile art.6 alin.2 din Legea nr.213/1998, în ceea ce o priveşte pe apelantă, legea specială reprezenta modalitatea juridică de redobândire a bunului imobil preluat de stat în mod abuziv despre care face vorbire textul, iar aceasta nu a înţeles să uzeze de dispoziţiile legale aflate la îndemâna sa în termenul şi în condiţiile reglementate de Legea nr.10/2001. </w:t>
      </w:r>
    </w:p>
    <w:p>
      <w:pPr>
        <w:pStyle w:val="Normal"/>
        <w:ind w:firstLine="709"/>
        <w:jc w:val="both"/>
        <w:rPr>
          <w:lang w:bidi="he-IL"/>
        </w:rPr>
      </w:pPr>
      <w:r>
        <w:rPr>
          <w:lang w:bidi="he-IL"/>
        </w:rPr>
        <w:t>În acest sens curtea reţine că, potrivit art.22 alin.5 din lege: „Nerespectarea termenului de 6 luni prevăzut pentru trimiterea notificării atrage pierderea dreptului de a solicita în justiţie măsuri reparatorii în natură sau prin echivalent.”</w:t>
      </w:r>
    </w:p>
    <w:p>
      <w:pPr>
        <w:pStyle w:val="Normal"/>
        <w:ind w:firstLine="709"/>
        <w:jc w:val="both"/>
        <w:rPr>
          <w:lang w:bidi="he-IL"/>
        </w:rPr>
      </w:pPr>
      <w:r>
        <w:rPr>
          <w:lang w:bidi="he-IL"/>
        </w:rPr>
        <w:t>Examinând existenţa la îndemâna apelantei reclamante a posibilităţii concrete şi efective de valorificare a dreptului dedus judecăţii în procedurile speciale administrative cuprinse în actul normativ amintit, curtea constată că formularea notificării în termenul legal, coroborată cu dovada calităţii de persoană îndreptăţită, ar fi condus la acordarea de măsuri reparatorii fie în natură, fie prin echivalent, în funcţie de situaţia juridică actuală a bunului.</w:t>
      </w:r>
    </w:p>
    <w:p>
      <w:pPr>
        <w:pStyle w:val="Normal"/>
        <w:ind w:firstLine="709"/>
        <w:jc w:val="both"/>
        <w:rPr>
          <w:lang w:bidi="he-IL"/>
        </w:rPr>
      </w:pPr>
      <w:r>
        <w:rPr>
          <w:lang w:bidi="he-IL"/>
        </w:rPr>
        <w:t>Prin urmare, nimic nu împiedica apelanta-reclamantă să formuleze notificarea şi să obţină astfel reparaţia completă pentru dreptul pretins încălcat.</w:t>
      </w:r>
    </w:p>
    <w:p>
      <w:pPr>
        <w:pStyle w:val="Normal"/>
        <w:ind w:firstLine="709"/>
        <w:jc w:val="both"/>
        <w:rPr>
          <w:lang w:bidi="he-IL"/>
        </w:rPr>
      </w:pPr>
      <w:r>
        <w:rPr>
          <w:lang w:bidi="he-IL"/>
        </w:rPr>
        <w:t>Curtea va înlătura şi susţinerile apelantei în sensul că hotărea instanţei de fond încalcă dreptul său de acces la o instanţă astfel cum este el protejat de art.6 din Convenţia Europeană a Drepturilor Omului, întrucât jurisprudenţa Curţii EDO a statuat în mod constant că există o marjă de apreciere a statului în reglementarea dreptului de acces la o instanţă, drept ce poate fi supus unor termene sau condiţii (în speţă condiţia exercitării dreptului de formula notificare într-un termen stabilit de legiuitor).</w:t>
      </w:r>
    </w:p>
    <w:p>
      <w:pPr>
        <w:pStyle w:val="Normal"/>
        <w:ind w:firstLine="709"/>
        <w:jc w:val="both"/>
        <w:rPr>
          <w:lang w:bidi="he-IL"/>
        </w:rPr>
      </w:pPr>
      <w:r>
        <w:rPr>
          <w:lang w:bidi="he-IL"/>
        </w:rPr>
        <w:t>Prin urmare, câtă vreme procedura administrativă reglementată de Legea nr.10/2001 are ca rezultat şi efect direct şi concret reparaţia (ce poate fi şi în natură, după cum s-a arătat), iar împotriva actelor emise în cadrul procedurii administrative menţionate cel interesat are la îndemână posibilitatea de a promova căi de atac de competenţa instanţei judecătoreşti, nu se poate afirma în mod corect că obligativitatea parcurgerii formalităţilor reglementate de Legea nr.10/2001 ar reprezenta restrângerea dreptului de acces la o instanţă în sensul art.6 din CEDO.</w:t>
      </w:r>
    </w:p>
    <w:p>
      <w:pPr>
        <w:pStyle w:val="Normal"/>
        <w:ind w:firstLine="709"/>
        <w:jc w:val="both"/>
        <w:rPr>
          <w:lang w:bidi="he-IL"/>
        </w:rPr>
      </w:pPr>
      <w:r>
        <w:rPr>
          <w:lang w:bidi="he-IL"/>
        </w:rPr>
      </w:r>
    </w:p>
    <w:p>
      <w:pPr>
        <w:pStyle w:val="Normal"/>
        <w:ind w:firstLine="709"/>
        <w:jc w:val="both"/>
        <w:rPr>
          <w:lang w:bidi="he-IL"/>
        </w:rPr>
      </w:pPr>
      <w:r>
        <w:rPr>
          <w:lang w:bidi="he-IL"/>
        </w:rPr>
        <w:t>De asemenea, în aplicarea Deciziei nr.33/2008 a Înaltei Curţi de Casaţie şi Justiţie, ale cărei considerente sunt invocate de reclamantă, curtea constată că înlăturarea principiului specialia generalibus derogant (aplicat de tribunal) era justificată  numai în considerarea reţinerii unei încălcări de către legea naţională a Convenţiei EDO, or o asemenea încălcare nu se identifică în speţă.</w:t>
      </w:r>
    </w:p>
    <w:p>
      <w:pPr>
        <w:pStyle w:val="Normal"/>
        <w:ind w:firstLine="709"/>
        <w:jc w:val="both"/>
        <w:rPr>
          <w:lang w:bidi="he-IL"/>
        </w:rPr>
      </w:pPr>
      <w:r>
        <w:rPr>
          <w:lang w:bidi="he-IL"/>
        </w:rPr>
        <w:t>Astfel, legea a fost edictată şi apoi aplicată tocmai în scopul protecţiei dreptului de proprietate (drept recunoscut convenţional şi constituţional, după cum susţine şi reclamanta prin apelul său), nici un argument nefiind adus în sensul neconvenţionalităţii acesteia.</w:t>
      </w:r>
    </w:p>
    <w:p>
      <w:pPr>
        <w:pStyle w:val="Normal"/>
        <w:ind w:firstLine="709"/>
        <w:jc w:val="both"/>
        <w:rPr>
          <w:lang w:bidi="he-IL"/>
        </w:rPr>
      </w:pPr>
      <w:r>
        <w:rPr>
          <w:lang w:bidi="he-IL"/>
        </w:rPr>
        <w:t>Dimpotrivă, supus termenelor şi condiţiilor cuprinse în lege, persoana cu vocaţie la acordarea de reparaţii putea fără împiedicare să ceară şi să obţină recunoaşterea dreptului său încălcat abuziv de stat în perioada de referinţă a legii.</w:t>
      </w:r>
    </w:p>
    <w:p>
      <w:pPr>
        <w:pStyle w:val="Normal"/>
        <w:ind w:firstLine="709"/>
        <w:jc w:val="both"/>
        <w:rPr>
          <w:lang w:bidi="he-IL"/>
        </w:rPr>
      </w:pPr>
      <w:r>
        <w:rPr>
          <w:lang w:bidi="he-IL"/>
        </w:rPr>
        <w:t>Cum s-a subliniat, însăşi instanţa europeană a recunoscut în mod repetat că instituirea unor termene şi condiţii pentru obţinerea recunoaşterii dreptului de proprietate este permisă statelor, astfel încât cuprinderea unui termen pentru formularea cererii în legislaţia naţională nu poate fi considerată o încălcare a art.6 din Convenţie ori a art.1 din primul Protocol adiţional la Convenţie.</w:t>
      </w:r>
    </w:p>
    <w:p>
      <w:pPr>
        <w:pStyle w:val="Normal"/>
        <w:ind w:firstLine="709"/>
        <w:jc w:val="both"/>
        <w:rPr>
          <w:lang w:bidi="he-IL"/>
        </w:rPr>
      </w:pPr>
      <w:r>
        <w:rPr>
          <w:lang w:bidi="he-IL"/>
        </w:rPr>
        <w:t>De altfel, o asemenea măsură este chiar necesară pentru a păstra caracterul previzibil al legii şi pentru a caracteriza circuitul civil prin certitudine.</w:t>
      </w:r>
    </w:p>
    <w:p>
      <w:pPr>
        <w:pStyle w:val="Normal"/>
        <w:ind w:firstLine="709"/>
        <w:jc w:val="both"/>
        <w:rPr>
          <w:lang w:bidi="he-IL"/>
        </w:rPr>
      </w:pPr>
      <w:r>
        <w:rPr>
          <w:lang w:bidi="he-IL"/>
        </w:rPr>
      </w:r>
    </w:p>
    <w:p>
      <w:pPr>
        <w:pStyle w:val="Normal"/>
        <w:ind w:firstLine="709"/>
        <w:jc w:val="both"/>
        <w:rPr>
          <w:lang w:bidi="he-IL"/>
        </w:rPr>
      </w:pPr>
      <w:r>
        <w:rPr>
          <w:lang w:bidi="he-IL"/>
        </w:rPr>
        <w:t xml:space="preserve">În consecinţa acestor consideraţii, curtea reţine că soluţia primei instanţe de a aplica la speţă statuările instanţei supreme din Decizia nr.33/2008, precum şi ale dispozițiilor art.6 din Legea nr. 213/1998 este corectă. </w:t>
      </w:r>
    </w:p>
    <w:p>
      <w:pPr>
        <w:pStyle w:val="Normal"/>
        <w:ind w:firstLine="709"/>
        <w:jc w:val="both"/>
        <w:rPr>
          <w:lang w:bidi="he-IL"/>
        </w:rPr>
      </w:pPr>
      <w:r>
        <w:rPr>
          <w:lang w:bidi="he-IL"/>
        </w:rPr>
        <w:t>De altfel, deşi contestă raţionamentul tribunalului sub acest ultim aspect, apelanta nu indică în mod concret de ce este greşit a constata că existenţa unei căi speciale de recunoaştere a dreptului înlătura calea dreptului comun, cât timp norma reprezintă o aplicare particulară a principiului general de drept specialia generalibus derogant, iar această dezlegare este cuprinsă şi în decizia dată în recurs în interesul legii, mai sus evocată.</w:t>
      </w:r>
    </w:p>
    <w:p>
      <w:pPr>
        <w:pStyle w:val="Normal"/>
        <w:ind w:firstLine="709"/>
        <w:jc w:val="both"/>
        <w:rPr>
          <w:lang w:bidi="he-IL"/>
        </w:rPr>
      </w:pPr>
      <w:r>
        <w:rPr>
          <w:lang w:bidi="he-IL"/>
        </w:rPr>
      </w:r>
    </w:p>
    <w:p>
      <w:pPr>
        <w:pStyle w:val="Normal"/>
        <w:ind w:firstLine="709"/>
        <w:jc w:val="both"/>
        <w:rPr>
          <w:lang w:bidi="he-IL"/>
        </w:rPr>
      </w:pPr>
      <w:r>
        <w:rPr>
          <w:lang w:bidi="he-IL"/>
        </w:rPr>
        <w:t>Dezvoltând argumentele de mai sus cu referire la pretinsa încălcare a dispoziţiilor art.1 din Primul Protocol adiţional la Convenţie, curtea, verificând dacă reclamanta poate invoca existenţa unui „bun” (pentru a verifica dacă s-a produs o privare de proprietate), curtea constată că s-a reţinut de către instanţa europeană sub acest aspect că: „noţiunea „bunuri” se poate referi atât la „bunurile actuale”, cât şi la valorile patrimoniale, inclusiv creanţele, în temeiul cărora reclamantul poate pretinde că are cel puţin o „speranţă legitimă” de a obţine beneficiul efectiv al unui drept de proprietate. În schimb, speranţa recunoaşterii unui vechi drept de proprietate care, de mult timp, nu a mai fost susceptibil de o exercitare efectivă nu poate fi considerată un „bun” în sensul art.1 din Protocolul nr. 1 la Convenţie, lucru valabil şi pentru o creanţă condiţională care se stinge prin nerealizarea condiţiei (vezi trecerea în revistă a principiilor pertinente în Decizia Malhous împotriva Republicii Cehe (Cererea nr. 33.071/1996, Decizia din 13 decembrie 2000, CEDO 2000-XII) cu alte referinţe, în special la jurisprudenţa Comisiei)” {Hotărârea din 26/11/2002 Publicată în Monitorul Oficial, Partea I nr. 710 din 18/08/2006 în Cauza Moşteanu şi alţii împotriva României (Cererea nr. 33.176/1996)}.</w:t>
      </w:r>
    </w:p>
    <w:p>
      <w:pPr>
        <w:pStyle w:val="Normal"/>
        <w:ind w:firstLine="709"/>
        <w:jc w:val="both"/>
        <w:rPr>
          <w:lang w:bidi="he-IL"/>
        </w:rPr>
      </w:pPr>
      <w:r>
        <w:rPr>
          <w:lang w:bidi="he-IL"/>
        </w:rPr>
        <w:t>Prin urmare, pe de o parte încălcarea dreptului de proprietate al apelantei reclamante a fost realizată în perioada anterioară momentului în care România a devenit parte la Convenţia Europeană, situaţie neprotejată de Convenţie.</w:t>
      </w:r>
    </w:p>
    <w:p>
      <w:pPr>
        <w:pStyle w:val="Normal"/>
        <w:ind w:firstLine="709"/>
        <w:jc w:val="both"/>
        <w:rPr>
          <w:lang w:bidi="he-IL"/>
        </w:rPr>
      </w:pPr>
      <w:r>
        <w:rPr>
          <w:lang w:bidi="he-IL"/>
        </w:rPr>
        <w:t>Pe de altă parte, după ce România a devenit parte prin semnarea Convenţiei Europene a Drepturilor Omului, se poate vorbi despre existenţa unui bun în patrimoniul reclamantei în sensul pe care Curtea EDO l-a dat acestei noţiuni, numai în forma unei speranţe legitime create prin Legea nr.10/2001, speranţă la o reparaţie echitabilă pentru abuzul săvârşit de Statul comunist, cea a obţinerii restituirii bunului sau a contravalorii acestuia, însă această speranţă legitimă s-ar fi născut numai în momentul formulării notificării prevăzute de lege, adică atunci când reclamanta ar fi devenit beneficiarul unui drept la reparaţie, ceea ce nu s-a întâmplat în speţă.</w:t>
      </w:r>
    </w:p>
    <w:p>
      <w:pPr>
        <w:pStyle w:val="Normal"/>
        <w:ind w:firstLine="709"/>
        <w:jc w:val="both"/>
        <w:rPr>
          <w:lang w:bidi="he-IL"/>
        </w:rPr>
      </w:pPr>
      <w:r>
        <w:rPr>
          <w:lang w:bidi="he-IL"/>
        </w:rPr>
        <w:t>Pentru ansamblul acestor considerente, curtea constată că hotărârea apelată este legală şi temeinică sub aspectele criticate, urmând a respinge apelul în consecinţă.</w:t>
      </w:r>
    </w:p>
    <w:p>
      <w:pPr>
        <w:pStyle w:val="Normal"/>
        <w:ind w:firstLine="709"/>
        <w:jc w:val="center"/>
        <w:rPr>
          <w:b/>
          <w:b/>
          <w:lang w:bidi="he-IL"/>
        </w:rPr>
      </w:pPr>
      <w:r>
        <w:rPr>
          <w:b/>
          <w:lang w:bidi="he-IL"/>
        </w:rPr>
      </w:r>
    </w:p>
    <w:p>
      <w:pPr>
        <w:pStyle w:val="Normal"/>
        <w:jc w:val="center"/>
        <w:rPr>
          <w:b/>
          <w:b/>
          <w:lang w:bidi="he-IL"/>
        </w:rPr>
      </w:pPr>
      <w:r>
        <w:rPr>
          <w:b/>
          <w:lang w:bidi="he-IL"/>
        </w:rPr>
        <w:t>PENTRU ACESTE MOTIVE,</w:t>
      </w:r>
    </w:p>
    <w:p>
      <w:pPr>
        <w:pStyle w:val="Normal"/>
        <w:jc w:val="center"/>
        <w:rPr>
          <w:b/>
          <w:b/>
          <w:lang w:bidi="he-IL"/>
        </w:rPr>
      </w:pPr>
      <w:r>
        <w:rPr>
          <w:b/>
          <w:lang w:bidi="he-IL"/>
        </w:rPr>
        <w:t>ÎN NUMELE LEGII,</w:t>
      </w:r>
    </w:p>
    <w:p>
      <w:pPr>
        <w:pStyle w:val="Normal"/>
        <w:jc w:val="center"/>
        <w:rPr>
          <w:b/>
          <w:b/>
          <w:lang w:bidi="he-IL"/>
        </w:rPr>
      </w:pPr>
      <w:r>
        <w:rPr>
          <w:b/>
          <w:lang w:bidi="he-IL"/>
        </w:rPr>
        <w:t>DECIDE:</w:t>
      </w:r>
    </w:p>
    <w:p>
      <w:pPr>
        <w:pStyle w:val="Normal"/>
        <w:ind w:firstLine="709"/>
        <w:jc w:val="center"/>
        <w:rPr>
          <w:b/>
          <w:b/>
          <w:lang w:bidi="he-IL"/>
        </w:rPr>
      </w:pPr>
      <w:r>
        <w:rPr>
          <w:b/>
          <w:lang w:bidi="he-IL"/>
        </w:rPr>
      </w:r>
    </w:p>
    <w:p>
      <w:pPr>
        <w:pStyle w:val="Normal"/>
        <w:ind w:firstLine="709"/>
        <w:jc w:val="both"/>
        <w:rPr>
          <w:lang w:bidi="he-IL"/>
        </w:rPr>
      </w:pPr>
      <w:r>
        <w:rPr>
          <w:lang w:bidi="he-IL"/>
        </w:rPr>
        <w:t xml:space="preserve">Respinge, ca nefondat, apelul declarat de apelanta-reclamantă </w:t>
      </w:r>
      <w:r>
        <w:rPr>
          <w:b/>
          <w:lang w:bidi="he-IL"/>
        </w:rPr>
        <w:t>A</w:t>
      </w:r>
      <w:r>
        <w:rPr>
          <w:lang w:bidi="he-IL"/>
        </w:rPr>
        <w:t xml:space="preserve">, cu domiciliul ales în …, </w:t>
      </w:r>
      <w:r>
        <w:rPr>
          <w:i/>
        </w:rPr>
        <w:t>împotriva sentinţei … nr. ..., pronunţată de Tribunalul ... - Secţia … în dosarul nr. ...,</w:t>
      </w:r>
      <w:r>
        <w:rPr/>
        <w:t xml:space="preserve"> </w:t>
      </w:r>
      <w:r>
        <w:rPr>
          <w:lang w:bidi="he-IL"/>
        </w:rPr>
        <w:t xml:space="preserve">în contradictoriu cu intimatul-pârât </w:t>
      </w:r>
      <w:r>
        <w:rPr>
          <w:b/>
          <w:lang w:bidi="he-IL"/>
        </w:rPr>
        <w:t>I</w:t>
      </w:r>
      <w:r>
        <w:rPr>
          <w:lang w:bidi="he-IL"/>
        </w:rPr>
        <w:t>, cu sediul în …</w:t>
      </w:r>
    </w:p>
    <w:p>
      <w:pPr>
        <w:pStyle w:val="Normal"/>
        <w:ind w:firstLine="709"/>
        <w:rPr>
          <w:lang w:bidi="he-IL"/>
        </w:rPr>
      </w:pPr>
      <w:r>
        <w:rPr>
          <w:lang w:bidi="he-IL"/>
        </w:rPr>
        <w:t>Definitivă.</w:t>
      </w:r>
    </w:p>
    <w:p>
      <w:pPr>
        <w:pStyle w:val="Normal"/>
        <w:ind w:firstLine="709"/>
        <w:rPr>
          <w:lang w:bidi="he-IL"/>
        </w:rPr>
      </w:pPr>
      <w:r>
        <w:rPr>
          <w:lang w:bidi="he-IL"/>
        </w:rPr>
        <w:t>Pronunţată în şedinţă publică azi, …</w:t>
      </w:r>
    </w:p>
    <w:p>
      <w:pPr>
        <w:pStyle w:val="Normal"/>
        <w:ind w:firstLine="709"/>
        <w:rPr>
          <w:lang w:bidi="he-IL"/>
        </w:rPr>
      </w:pPr>
      <w:r>
        <w:rPr>
          <w:lang w:bidi="he-IL"/>
        </w:rPr>
      </w:r>
    </w:p>
    <w:p>
      <w:pPr>
        <w:pStyle w:val="Normal"/>
        <w:ind w:firstLine="709"/>
        <w:rPr/>
      </w:pPr>
      <w:r>
        <w:rPr>
          <w:lang w:bidi="he-IL"/>
        </w:rPr>
        <w:t xml:space="preserve">               </w:t>
      </w:r>
      <w:r>
        <w:rPr>
          <w:lang w:bidi="he-IL"/>
        </w:rPr>
        <w:t xml:space="preserve">PREŞEDINTE                                          JUDECĂTOR </w:t>
      </w:r>
    </w:p>
    <w:p>
      <w:pPr>
        <w:pStyle w:val="Normal"/>
        <w:ind w:firstLine="709"/>
        <w:rPr>
          <w:lang w:bidi="he-IL"/>
        </w:rPr>
      </w:pPr>
      <w:r>
        <w:rPr>
          <w:lang w:bidi="he-IL"/>
        </w:rPr>
        <w:t xml:space="preserve">                     </w:t>
      </w:r>
      <w:r>
        <w:rPr>
          <w:lang w:bidi="he-IL"/>
        </w:rPr>
        <w:t>1018                                                               1</w:t>
      </w:r>
    </w:p>
    <w:p>
      <w:pPr>
        <w:pStyle w:val="Normal"/>
        <w:ind w:firstLine="709"/>
        <w:rPr>
          <w:lang w:bidi="he-IL"/>
        </w:rPr>
      </w:pPr>
      <w:r>
        <w:rPr>
          <w:lang w:bidi="he-IL"/>
        </w:rPr>
      </w:r>
    </w:p>
    <w:p>
      <w:pPr>
        <w:pStyle w:val="Normal"/>
        <w:ind w:firstLine="709"/>
        <w:rPr>
          <w:lang w:bidi="he-IL"/>
        </w:rPr>
      </w:pPr>
      <w:r>
        <w:rPr>
          <w:lang w:bidi="he-IL"/>
        </w:rPr>
        <w:t xml:space="preserve">                                                               </w:t>
      </w:r>
    </w:p>
    <w:p>
      <w:pPr>
        <w:pStyle w:val="Normal"/>
        <w:ind w:firstLine="709"/>
        <w:rPr>
          <w:lang w:bidi="he-IL"/>
        </w:rPr>
      </w:pPr>
      <w:r>
        <w:rPr>
          <w:lang w:bidi="he-IL"/>
        </w:rPr>
      </w:r>
    </w:p>
    <w:p>
      <w:pPr>
        <w:pStyle w:val="Normal"/>
        <w:ind w:left="4247" w:firstLine="709"/>
        <w:rPr>
          <w:lang w:bidi="he-IL"/>
        </w:rPr>
      </w:pPr>
      <w:r>
        <w:rPr>
          <w:lang w:bidi="he-IL"/>
        </w:rPr>
        <w:t>GREFIER</w:t>
      </w:r>
    </w:p>
    <w:p>
      <w:pPr>
        <w:pStyle w:val="Normal"/>
        <w:ind w:firstLine="709"/>
        <w:rPr>
          <w:lang w:bidi="he-IL"/>
        </w:rPr>
      </w:pPr>
      <w:r>
        <w:rPr>
          <w:lang w:bidi="he-IL"/>
        </w:rPr>
        <w:t xml:space="preserve">                                                                              </w:t>
      </w:r>
      <w:r>
        <w:rPr>
          <w:lang w:bidi="he-IL"/>
        </w:rPr>
        <w:t>2</w:t>
      </w:r>
    </w:p>
    <w:p>
      <w:pPr>
        <w:pStyle w:val="Normal"/>
        <w:ind w:firstLine="709"/>
        <w:rPr>
          <w:lang w:bidi="he-IL"/>
        </w:rPr>
      </w:pPr>
      <w:r>
        <w:rPr>
          <w:lang w:bidi="he-IL"/>
        </w:rPr>
      </w:r>
    </w:p>
    <w:p>
      <w:pPr>
        <w:pStyle w:val="Normal"/>
        <w:ind w:firstLine="709"/>
        <w:rPr>
          <w:lang w:bidi="he-IL"/>
        </w:rPr>
      </w:pPr>
      <w:r>
        <w:rPr>
          <w:lang w:bidi="he-IL"/>
        </w:rPr>
      </w:r>
    </w:p>
    <w:p>
      <w:pPr>
        <w:pStyle w:val="Normal"/>
        <w:ind w:firstLine="709"/>
        <w:rPr>
          <w:lang w:bidi="he-IL"/>
        </w:rPr>
      </w:pPr>
      <w:r>
        <w:rPr>
          <w:lang w:bidi="he-IL"/>
        </w:rPr>
      </w:r>
    </w:p>
    <w:p>
      <w:pPr>
        <w:pStyle w:val="Normal"/>
        <w:ind w:firstLine="709"/>
        <w:rPr>
          <w:lang w:bidi="he-IL"/>
        </w:rPr>
      </w:pPr>
      <w:r>
        <w:rPr>
          <w:lang w:bidi="he-IL"/>
        </w:rPr>
      </w:r>
    </w:p>
    <w:p>
      <w:pPr>
        <w:pStyle w:val="Normal"/>
        <w:ind w:firstLine="709"/>
        <w:rPr>
          <w:lang w:bidi="he-IL"/>
        </w:rPr>
      </w:pPr>
      <w:r>
        <w:rPr>
          <w:lang w:bidi="he-IL"/>
        </w:rPr>
      </w:r>
    </w:p>
    <w:p>
      <w:pPr>
        <w:pStyle w:val="Normal"/>
        <w:ind w:firstLine="709"/>
        <w:rPr>
          <w:lang w:bidi="he-IL"/>
        </w:rPr>
      </w:pPr>
      <w:r>
        <w:rPr>
          <w:lang w:bidi="he-IL"/>
        </w:rPr>
      </w:r>
    </w:p>
    <w:p>
      <w:pPr>
        <w:pStyle w:val="Normal"/>
        <w:ind w:firstLine="709"/>
        <w:rPr>
          <w:lang w:bidi="he-IL"/>
        </w:rPr>
      </w:pPr>
      <w:r>
        <w:rPr>
          <w:lang w:bidi="he-IL"/>
        </w:rPr>
      </w:r>
    </w:p>
    <w:p>
      <w:pPr>
        <w:pStyle w:val="Normal"/>
        <w:ind w:firstLine="709"/>
        <w:rPr>
          <w:lang w:bidi="he-IL"/>
        </w:rPr>
      </w:pPr>
      <w:r>
        <w:rPr>
          <w:lang w:bidi="he-IL"/>
        </w:rPr>
      </w:r>
    </w:p>
    <w:p>
      <w:pPr>
        <w:pStyle w:val="Normal"/>
        <w:rPr>
          <w:sz w:val="16"/>
          <w:szCs w:val="16"/>
          <w:lang w:bidi="he-IL"/>
        </w:rPr>
      </w:pPr>
      <w:r>
        <w:rPr>
          <w:sz w:val="16"/>
          <w:szCs w:val="16"/>
          <w:lang w:bidi="he-IL"/>
        </w:rPr>
        <w:t>Red. ………………..</w:t>
      </w:r>
    </w:p>
    <w:p>
      <w:pPr>
        <w:pStyle w:val="Normal"/>
        <w:rPr/>
      </w:pPr>
      <w:r>
        <w:rPr>
          <w:sz w:val="16"/>
          <w:szCs w:val="16"/>
          <w:lang w:bidi="he-IL"/>
        </w:rPr>
        <w:t>Tehnored ………………….</w:t>
      </w:r>
    </w:p>
    <w:p>
      <w:pPr>
        <w:pStyle w:val="Normal"/>
        <w:jc w:val="both"/>
        <w:rPr/>
      </w:pPr>
      <w:r>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7</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54:00Z</dcterms:created>
  <dc:creator>valy</dc:creator>
  <dc:description/>
  <cp:keywords/>
  <dc:language>en-US</dc:language>
  <cp:lastModifiedBy>Claudia, TOCACIU</cp:lastModifiedBy>
  <dcterms:modified xsi:type="dcterms:W3CDTF">2021-10-18T08:10: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