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6</w:t>
      </w:r>
    </w:p>
    <w:p>
      <w:pPr>
        <w:pStyle w:val="Normal"/>
        <w:rPr/>
      </w:pPr>
      <w:r>
        <w:rPr/>
        <w:tab/>
        <w:tab/>
        <w:tab/>
        <w:tab/>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en-US"/>
        </w:rPr>
      </w:pPr>
      <w:r>
        <w:rPr/>
        <w:t>SECTIA ……</w:t>
      </w:r>
    </w:p>
    <w:p>
      <w:pPr>
        <w:pStyle w:val="Normal"/>
        <w:rPr>
          <w:lang w:val="en-US"/>
        </w:rPr>
      </w:pPr>
      <w:r>
        <w:rPr>
          <w:lang w:val="en-US"/>
        </w:rPr>
      </w:r>
    </w:p>
    <w:p>
      <w:pPr>
        <w:pStyle w:val="Normal"/>
        <w:jc w:val="center"/>
        <w:rPr/>
      </w:pPr>
      <w:r>
        <w:rPr>
          <w:b/>
          <w:bCs/>
        </w:rPr>
        <w:t>DECIZIA CIVILĂ Nr. 2/R</w:t>
      </w:r>
    </w:p>
    <w:p>
      <w:pPr>
        <w:pStyle w:val="Normal"/>
        <w:jc w:val="center"/>
        <w:rPr>
          <w:b/>
          <w:b/>
          <w:bCs/>
        </w:rPr>
      </w:pPr>
      <w:r>
        <w:rPr>
          <w:b/>
          <w:bCs/>
        </w:rPr>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 </w:t>
      </w:r>
    </w:p>
    <w:p>
      <w:pPr>
        <w:pStyle w:val="Normal"/>
        <w:jc w:val="center"/>
        <w:rPr/>
      </w:pPr>
      <w:r>
        <w:rPr/>
        <w:t>Completul compus din:</w:t>
      </w:r>
    </w:p>
    <w:p>
      <w:pPr>
        <w:pStyle w:val="Normal"/>
        <w:jc w:val="center"/>
        <w:rPr/>
      </w:pPr>
      <w:r>
        <w:rPr/>
        <w:t xml:space="preserve">PREŞEDINTE </w:t>
      </w:r>
    </w:p>
    <w:p>
      <w:pPr>
        <w:pStyle w:val="Normal"/>
        <w:jc w:val="center"/>
        <w:rPr/>
      </w:pPr>
      <w:r>
        <w:rPr/>
        <w:t xml:space="preserve">Judecător </w:t>
      </w:r>
    </w:p>
    <w:p>
      <w:pPr>
        <w:pStyle w:val="Normal"/>
        <w:jc w:val="center"/>
        <w:rPr/>
      </w:pPr>
      <w:r>
        <w:rPr/>
        <w:t>Judecător 1017</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 xml:space="preserve">Pe rol se află soluţionarea recursului formulat de reclamantele R1şi R2 împotriva Încheierii nr. 2/S/CC din 3 pronunţată de Tribunalul ... în dosarul nr. 1. </w:t>
      </w:r>
    </w:p>
    <w:p>
      <w:pPr>
        <w:pStyle w:val="Normal"/>
        <w:ind w:firstLine="708"/>
        <w:jc w:val="both"/>
        <w:rPr/>
      </w:pPr>
      <w:r>
        <w:rPr/>
        <w:t xml:space="preserve">La apelul nominal făcut în cauză </w:t>
      </w:r>
      <w:r>
        <w:rPr>
          <w:color w:val="000000"/>
        </w:rPr>
        <w:t xml:space="preserve">se prezintă avocat </w:t>
      </w:r>
      <w:r>
        <w:rPr/>
        <w:t>B pentru recurentele reclamante R1şiR2, lipsă fiind intimaţii – pârâţi Autoritatea pentru Administrarea Activelor Statului şi S.C A S.R.L.</w:t>
      </w:r>
    </w:p>
    <w:p>
      <w:pPr>
        <w:pStyle w:val="Normal"/>
        <w:jc w:val="both"/>
        <w:rPr/>
      </w:pPr>
      <w:r>
        <w:rPr>
          <w:b/>
          <w:bCs/>
        </w:rPr>
        <w:tab/>
      </w:r>
      <w:r>
        <w:rPr>
          <w:color w:val="000000"/>
        </w:rPr>
        <w:t>Procedura este îndeplinită.</w:t>
      </w:r>
    </w:p>
    <w:p>
      <w:pPr>
        <w:pStyle w:val="Normal"/>
        <w:numPr>
          <w:ilvl w:val="0"/>
          <w:numId w:val="0"/>
        </w:numPr>
        <w:ind w:firstLine="720"/>
        <w:jc w:val="both"/>
        <w:outlineLvl w:val="0"/>
        <w:rPr/>
      </w:pPr>
      <w:r>
        <w:rPr>
          <w:color w:val="000000"/>
        </w:rPr>
        <w:t>Se prezintă referatul cauzei de către grefierul de şedinţă, care învederează instanţei că s-a depus la dosarul cauzei, prin serviciul registraturii o notă de şedinţă din partea intimatei pârâte Autoritatea pentru Administrarea Activelor Statului, cu privire la solicitarea instanţei de la termenul anterior.</w:t>
      </w:r>
    </w:p>
    <w:p>
      <w:pPr>
        <w:pStyle w:val="Normal"/>
        <w:numPr>
          <w:ilvl w:val="0"/>
          <w:numId w:val="0"/>
        </w:numPr>
        <w:ind w:firstLine="720"/>
        <w:jc w:val="both"/>
        <w:outlineLvl w:val="0"/>
        <w:rPr/>
      </w:pPr>
      <w:r>
        <w:rPr/>
        <w:t>Avocat B pentru recurentele reclamante, precizează că a luat cunoştinţă despre conţinutul notei de şedinţă formulată de Autoritatea pentru Administrarea Activelor Statului, urmând a face referire la aceste aspecte în concluziile pe fondul recursului.</w:t>
      </w:r>
    </w:p>
    <w:p>
      <w:pPr>
        <w:pStyle w:val="Normal"/>
        <w:numPr>
          <w:ilvl w:val="0"/>
          <w:numId w:val="0"/>
        </w:numPr>
        <w:ind w:firstLine="720"/>
        <w:jc w:val="both"/>
        <w:outlineLvl w:val="0"/>
        <w:rPr>
          <w:color w:val="000000"/>
        </w:rPr>
      </w:pPr>
      <w:r>
        <w:rPr/>
        <w:t xml:space="preserve">Din conţinutul acestui înscris rezultă ceea ce reclamantele au susţinut, respectiv că nu s-au făcut alte acte întrerupătore ale prescripţiei, iar ordinele de plată depuse la dosar sunt cele din 2011. Declară că nu mai are alte cereri de formulat. </w:t>
      </w:r>
    </w:p>
    <w:p>
      <w:pPr>
        <w:pStyle w:val="Normal"/>
        <w:ind w:firstLine="708"/>
        <w:jc w:val="both"/>
        <w:rPr/>
      </w:pPr>
      <w:r>
        <w:rPr/>
        <w:t>Nemaifiind alte cereri formulate, incidente de soluţionat, în baza art. 392 Cod de procedura civilă, instanţa declară deschise dezbaterile şi acordă cuvântul în susţinerea recursului:</w:t>
      </w:r>
    </w:p>
    <w:p>
      <w:pPr>
        <w:pStyle w:val="Normal"/>
        <w:ind w:firstLine="708"/>
        <w:jc w:val="both"/>
        <w:rPr/>
      </w:pPr>
      <w:r>
        <w:rPr/>
        <w:t>Avocat B pentru recurentele reclamante, având cuvântul, solicită admiterea recursului astfel cum a fost formulat, respectiv admiterea prescripţiei invocate, care este un motiv de recurs, de ordine publică, având în vedere practica judiciară invocată în acest sens.</w:t>
      </w:r>
    </w:p>
    <w:p>
      <w:pPr>
        <w:pStyle w:val="Normal"/>
        <w:ind w:firstLine="708"/>
        <w:jc w:val="both"/>
        <w:rPr/>
      </w:pPr>
      <w:r>
        <w:rPr/>
        <w:t>Prin motivele de recurs s-a criticat reţinerea instanţei de fond potrivit căreia această excepţie a prescripţiei nu poate fi invocată pe cale de excepţie, de către contestator sau de iniţiatorul unui proces. În opinia recurentelor s-a dovedit această chestiune şi dacă s-ar trece peste această excepţie, se poate observa, faţă de dispoziţiile instanţei de judecată, care a solicitat în mod expres depunerea unui mod de calcul, că acesta nu s-a depus.</w:t>
      </w:r>
    </w:p>
    <w:p>
      <w:pPr>
        <w:pStyle w:val="Normal"/>
        <w:ind w:firstLine="708"/>
        <w:jc w:val="both"/>
        <w:rPr/>
      </w:pPr>
      <w:r>
        <w:rPr/>
        <w:t>Pentru aceste motive, solicită admiterea recursului, cu cheltuieli de judecată, pe cale separată.</w:t>
      </w:r>
    </w:p>
    <w:p>
      <w:pPr>
        <w:pStyle w:val="Normal"/>
        <w:ind w:firstLine="708"/>
        <w:jc w:val="both"/>
        <w:rPr/>
      </w:pPr>
      <w:r>
        <w:rPr/>
        <w:t>În baza art. 394 Cod de procedură civilă, instanţa declară închise dezbaterile şi reţine cauza pentru deliberare</w:t>
      </w:r>
    </w:p>
    <w:p>
      <w:pPr>
        <w:pStyle w:val="Normal"/>
        <w:jc w:val="center"/>
        <w:rPr/>
      </w:pPr>
      <w:r>
        <w:rPr>
          <w:b/>
          <w:bCs/>
        </w:rPr>
        <w:t>C U R T E A</w:t>
      </w:r>
      <w:r>
        <w:rPr/>
        <w:t>,</w:t>
      </w:r>
    </w:p>
    <w:p>
      <w:pPr>
        <w:pStyle w:val="Normal"/>
        <w:jc w:val="center"/>
        <w:rPr/>
      </w:pPr>
      <w:r>
        <w:rPr/>
      </w:r>
    </w:p>
    <w:p>
      <w:pPr>
        <w:pStyle w:val="Normal"/>
        <w:ind w:firstLine="720"/>
        <w:rPr/>
      </w:pPr>
      <w:r>
        <w:rPr/>
        <w:t>Asupra recursului de faţă:</w:t>
      </w:r>
    </w:p>
    <w:p>
      <w:pPr>
        <w:pStyle w:val="Normal"/>
        <w:ind w:right="-6" w:firstLine="708"/>
        <w:jc w:val="both"/>
        <w:rPr/>
      </w:pPr>
      <w:r>
        <w:rPr/>
        <w:t xml:space="preserve">Constată că prin </w:t>
      </w:r>
      <w:r>
        <w:rPr>
          <w:b/>
          <w:bCs/>
        </w:rPr>
        <w:t>Încheierea nr. 2/S/CC din ... pronunţată de Tribunalul ...</w:t>
      </w:r>
      <w:r>
        <w:rPr/>
        <w:t xml:space="preserve"> s-a respins cererea de ridicare a sechestrului asigurător formulată de reclamantele R1 şi R2 în contradictoriu cu pârâtele Autoritatea pentru Administrarea Activelor Statului şi S.C A S.A ....</w:t>
      </w:r>
    </w:p>
    <w:p>
      <w:pPr>
        <w:pStyle w:val="Normal"/>
        <w:ind w:right="-6" w:firstLine="720"/>
        <w:rPr/>
      </w:pPr>
      <w:r>
        <w:rPr/>
        <w:t>Pentru a pronunţa această soluţie tribunalul a reţinut următoarele</w:t>
      </w:r>
    </w:p>
    <w:p>
      <w:pPr>
        <w:pStyle w:val="Normal"/>
        <w:tabs>
          <w:tab w:val="clear" w:pos="708"/>
          <w:tab w:val="left" w:pos="0" w:leader="none"/>
        </w:tabs>
        <w:ind w:right="-6" w:hanging="0"/>
        <w:jc w:val="both"/>
        <w:rPr/>
      </w:pPr>
      <w:r>
        <w:rPr/>
        <w:tab/>
        <w:t>Măsura sechestrului asigurător a fost instituită în favoarea părţii civile AVAS prin procesul verbal  de aplicare din 4 a Parchetului Naţional Anticorupţie (f.8-9) şi a fost menţinută prin decizia penală nr. 5 a Înaltei Curţi de Casaţie şi Justiţie (f.61 vol. 1 – secţia I civilă).</w:t>
      </w:r>
    </w:p>
    <w:p>
      <w:pPr>
        <w:pStyle w:val="Normal"/>
        <w:tabs>
          <w:tab w:val="clear" w:pos="708"/>
          <w:tab w:val="left" w:pos="0" w:leader="none"/>
        </w:tabs>
        <w:ind w:right="-6" w:hanging="0"/>
        <w:jc w:val="both"/>
        <w:rPr/>
      </w:pPr>
      <w:r>
        <w:rPr/>
        <w:tab/>
        <w:t>Prin sentinţa penală nr. 6/S din ....... a Tribunalului ... s-a dispus obligarea inculpaţilor U şi T în solidar cu partea responsabilă civilmente SC A SA la plata sumei de 46723,945 RON, reactualizată cu indicele de inflaţie până la data efectuării plăţii cu titlu de despăgubiri civile în favoarea AVAS (actuala AAAS)-f.76.</w:t>
      </w:r>
    </w:p>
    <w:p>
      <w:pPr>
        <w:pStyle w:val="Normal"/>
        <w:tabs>
          <w:tab w:val="clear" w:pos="708"/>
          <w:tab w:val="left" w:pos="0" w:leader="none"/>
        </w:tabs>
        <w:ind w:right="-6" w:hanging="0"/>
        <w:jc w:val="both"/>
        <w:rPr/>
      </w:pPr>
      <w:r>
        <w:rPr/>
        <w:tab/>
        <w:t>Prin decizia penală nr. 7/Ap din ...... a Curţii de Apel ... s-a dispus obligarea aceloraşi inculpaţi la plata sumei de 11184751,250 ROL, ca prejudiciu cauzat AVAS - f.104 verso.</w:t>
      </w:r>
    </w:p>
    <w:p>
      <w:pPr>
        <w:pStyle w:val="Normal"/>
        <w:tabs>
          <w:tab w:val="clear" w:pos="708"/>
          <w:tab w:val="left" w:pos="0" w:leader="none"/>
          <w:tab w:val="left" w:pos="570" w:leader="none"/>
        </w:tabs>
        <w:ind w:right="-6" w:hanging="0"/>
        <w:jc w:val="both"/>
        <w:rPr/>
      </w:pPr>
      <w:r>
        <w:rPr/>
        <w:tab/>
        <w:t>Reclamantele au depus la dosar ordinele de plată emise la data de 29.03.2011 privind plata sumei de 559.238 RON (f.12) iar din adresa emisă de AVAS la data de 16.06.2011 (f.13) rezultă că inculpaţii au achitat suma de 1.118.476 lei şi mai au de plată, în solidar, suma de 257.433,73 lei reprezentând cuantumul actualizat al acestui debit, conform art. 373 ind. 2 alin. 3 CPC.</w:t>
      </w:r>
    </w:p>
    <w:p>
      <w:pPr>
        <w:pStyle w:val="Normal"/>
        <w:tabs>
          <w:tab w:val="clear" w:pos="708"/>
          <w:tab w:val="left" w:pos="0" w:leader="none"/>
          <w:tab w:val="left" w:pos="570" w:leader="none"/>
        </w:tabs>
        <w:ind w:right="-6" w:hanging="0"/>
        <w:jc w:val="both"/>
        <w:rPr/>
      </w:pPr>
      <w:r>
        <w:rPr/>
        <w:tab/>
        <w:t xml:space="preserve"> Legea de procedură aplicabilă este cea în vigoare la data instituirii măsurii asigurătorii, independent de natura instanţei care a menţinut măsura şi data la care se formulează cererea de ridicare a acestei măsuri.</w:t>
      </w:r>
    </w:p>
    <w:p>
      <w:pPr>
        <w:pStyle w:val="Normal"/>
        <w:tabs>
          <w:tab w:val="clear" w:pos="708"/>
          <w:tab w:val="left" w:pos="0" w:leader="none"/>
          <w:tab w:val="left" w:pos="570" w:leader="none"/>
        </w:tabs>
        <w:ind w:right="-6" w:hanging="0"/>
        <w:jc w:val="both"/>
        <w:rPr/>
      </w:pPr>
      <w:r>
        <w:rPr/>
        <w:tab/>
        <w:t>În circumstanţele cauzei, măsura se integrează laturii civile a procesului penal, ajuns în faza de executare, data instituirii sale reprezentând un moment obiectiv independent de data la care părţile aleg să acţioneze în valorificarea drepturilor lor şi chiar un incident procedural.</w:t>
      </w:r>
    </w:p>
    <w:p>
      <w:pPr>
        <w:pStyle w:val="Normal"/>
        <w:tabs>
          <w:tab w:val="clear" w:pos="708"/>
          <w:tab w:val="left" w:pos="0" w:leader="none"/>
          <w:tab w:val="left" w:pos="570" w:leader="none"/>
        </w:tabs>
        <w:ind w:right="-6" w:hanging="0"/>
        <w:jc w:val="both"/>
        <w:rPr/>
      </w:pPr>
      <w:r>
        <w:rPr/>
        <w:tab/>
        <w:t>Sub aspectul conţinutului normei, între reglementările cuprinse în Codul de procedură civilă nou şi vechi nu există deosebiri de esenţă.</w:t>
      </w:r>
    </w:p>
    <w:p>
      <w:pPr>
        <w:pStyle w:val="Normal"/>
        <w:tabs>
          <w:tab w:val="clear" w:pos="708"/>
          <w:tab w:val="left" w:pos="0" w:leader="none"/>
          <w:tab w:val="left" w:pos="570" w:leader="none"/>
        </w:tabs>
        <w:ind w:right="-6" w:hanging="0"/>
        <w:jc w:val="both"/>
        <w:rPr/>
      </w:pPr>
      <w:r>
        <w:rPr/>
        <w:tab/>
        <w:t>Conform art. 594 Cod procedură civilă (1865), sechestrul asigurător se ridică la cererea debitorului dacă acesta va da garanţii îndestulătoare.</w:t>
      </w:r>
    </w:p>
    <w:p>
      <w:pPr>
        <w:pStyle w:val="Normal"/>
        <w:shd w:fill="FFFFFF" w:val="clear"/>
        <w:ind w:right="-6" w:firstLine="708"/>
        <w:jc w:val="both"/>
        <w:rPr/>
      </w:pPr>
      <w:r>
        <w:rPr>
          <w:color w:val="000000"/>
        </w:rPr>
        <w:t xml:space="preserve">Instituirea măsurilor asigurătorii prevăzute în Codul de procedură penală anterior (art. 163 – 60) decurge din necesitatea de a conferi părţii civile şi statului protecţie împotriva insolvabilităţii debitorului şi de a garanta posibilitatea unei reparări eficiente a pagubei produse prin infracţiune, a executării amenzii ori a măsurilor de siguranţă a confiscării speciale sau extinse. </w:t>
      </w:r>
    </w:p>
    <w:p>
      <w:pPr>
        <w:pStyle w:val="Normal"/>
        <w:tabs>
          <w:tab w:val="clear" w:pos="708"/>
          <w:tab w:val="left" w:pos="0" w:leader="none"/>
          <w:tab w:val="left" w:pos="570" w:leader="none"/>
        </w:tabs>
        <w:ind w:right="-6" w:hanging="0"/>
        <w:jc w:val="both"/>
        <w:rPr>
          <w:color w:val="000000"/>
        </w:rPr>
      </w:pPr>
      <w:r>
        <w:rPr>
          <w:color w:val="000000"/>
        </w:rPr>
        <w:tab/>
        <w:t>În speţă, măsura asigurătorie penală a fost instituită pentru a garanta repararea integrală a prejudiciului cauzat părţii civile.</w:t>
      </w:r>
    </w:p>
    <w:p>
      <w:pPr>
        <w:pStyle w:val="Normal"/>
        <w:tabs>
          <w:tab w:val="clear" w:pos="708"/>
          <w:tab w:val="left" w:pos="0" w:leader="none"/>
          <w:tab w:val="left" w:pos="570" w:leader="none"/>
        </w:tabs>
        <w:ind w:right="-6" w:hanging="0"/>
        <w:jc w:val="both"/>
        <w:rPr/>
      </w:pPr>
      <w:r>
        <w:rPr>
          <w:color w:val="000000"/>
        </w:rPr>
        <w:tab/>
        <w:t xml:space="preserve">Tribunalul reţine că </w:t>
      </w:r>
      <w:r>
        <w:rPr>
          <w:color w:val="000000"/>
          <w:lang w:eastAsia="en-US"/>
        </w:rPr>
        <w:t>pot fi contestate în fața instanței civile măsurile asigurătorii instituite în cursul dosarului penal, după soluționarea definitivă a acestuia, fapt care nu presupune punerea în discuție a legalității și temeiniciei măsurilor dispuse, ci doar verificarea împrejurării dacă scopul pentru care au fost instituite a fost atins și dacă se mai justifică menținerea acestora.</w:t>
      </w:r>
    </w:p>
    <w:p>
      <w:pPr>
        <w:pStyle w:val="Normal"/>
        <w:tabs>
          <w:tab w:val="clear" w:pos="708"/>
          <w:tab w:val="left" w:pos="0" w:leader="none"/>
          <w:tab w:val="left" w:pos="570" w:leader="none"/>
        </w:tabs>
        <w:ind w:right="-6" w:hanging="0"/>
        <w:jc w:val="both"/>
        <w:rPr/>
      </w:pPr>
      <w:r>
        <w:rPr>
          <w:color w:val="000000"/>
          <w:lang w:eastAsia="en-US"/>
        </w:rPr>
        <w:tab/>
        <w:t>În cauză, reclamantele nu au contestat susţinerile pârâtei Autoritatea pentru Administrarea Activelor Statului în sensul că nu s-a achitat valoarea corespunzătoare actualizării debitului cu indicele de inflaţie, acestea invocând prin răspunsul la întâmpinare prescripţia dreptului material la acţiune, conform art. 2500 Noul Cod civil.</w:t>
      </w:r>
    </w:p>
    <w:p>
      <w:pPr>
        <w:pStyle w:val="Normal"/>
        <w:tabs>
          <w:tab w:val="clear" w:pos="708"/>
          <w:tab w:val="left" w:pos="0" w:leader="none"/>
          <w:tab w:val="left" w:pos="570" w:leader="none"/>
        </w:tabs>
        <w:ind w:right="-6" w:hanging="0"/>
        <w:jc w:val="both"/>
        <w:rPr>
          <w:color w:val="000000"/>
          <w:lang w:eastAsia="en-US"/>
        </w:rPr>
      </w:pPr>
      <w:r>
        <w:rPr>
          <w:color w:val="000000"/>
          <w:lang w:eastAsia="en-US"/>
        </w:rPr>
        <w:tab/>
        <w:t>Acest text nu este incident în speţă întrucât pârâta deţine un titlu executoriu împotriva reclamantelor, nefiind în discuţie vreun drept material la acţiune pentru constituirea unui atare titlu.</w:t>
      </w:r>
    </w:p>
    <w:p>
      <w:pPr>
        <w:pStyle w:val="Normal"/>
        <w:tabs>
          <w:tab w:val="clear" w:pos="708"/>
          <w:tab w:val="left" w:pos="0" w:leader="none"/>
          <w:tab w:val="left" w:pos="570" w:leader="none"/>
        </w:tabs>
        <w:ind w:right="-6" w:hanging="0"/>
        <w:jc w:val="both"/>
        <w:rPr>
          <w:color w:val="000000"/>
          <w:lang w:eastAsia="en-US"/>
        </w:rPr>
      </w:pPr>
      <w:r>
        <w:rPr>
          <w:color w:val="000000"/>
          <w:lang w:eastAsia="en-US"/>
        </w:rPr>
        <w:tab/>
        <w:t>Instanţa constată că reclamantele au poziţia procesuală de iniţiatoare ale litigiului astfel încât prescripţia dreptului material la acţiune nu poate fi invocată pe cale de excepţie, aceasta reprezentând o apărare faţă de pretenţiile adversarului, inexistente în speţă.</w:t>
      </w:r>
    </w:p>
    <w:p>
      <w:pPr>
        <w:pStyle w:val="Normal"/>
        <w:tabs>
          <w:tab w:val="clear" w:pos="708"/>
          <w:tab w:val="left" w:pos="0" w:leader="none"/>
          <w:tab w:val="left" w:pos="570" w:leader="none"/>
        </w:tabs>
        <w:ind w:right="-6" w:hanging="0"/>
        <w:jc w:val="both"/>
        <w:rPr/>
      </w:pPr>
      <w:r>
        <w:rPr>
          <w:color w:val="000000"/>
          <w:lang w:eastAsia="en-US"/>
        </w:rPr>
        <w:tab/>
        <w:t>Tribunalul nu a fost investit cu un petit privind constatarea stingerii creanţei Autorităţii pentru Administrarea Activelor Statului iar analiza se limitează în procedura sumară de faţă numai la verificarea condiţiilor sus menţionate, respectiv a împrejurării dacă din înscrisurile alăturate cererii rezultă că se mai justifică ori nu menţinerea măsurii asigurătorii.</w:t>
      </w:r>
    </w:p>
    <w:p>
      <w:pPr>
        <w:pStyle w:val="Normal"/>
        <w:tabs>
          <w:tab w:val="clear" w:pos="708"/>
          <w:tab w:val="left" w:pos="0" w:leader="none"/>
          <w:tab w:val="left" w:pos="570" w:leader="none"/>
        </w:tabs>
        <w:ind w:right="-6" w:hanging="0"/>
        <w:jc w:val="both"/>
        <w:rPr>
          <w:color w:val="000000"/>
        </w:rPr>
      </w:pPr>
      <w:r>
        <w:rPr>
          <w:color w:val="000000"/>
          <w:lang w:eastAsia="en-US"/>
        </w:rPr>
        <w:tab/>
        <w:t>În absenţa dovezii stingerii creanţei pretinse de pârâta Autoritatea pentru Administrarea Activelor Statului, măsura asigurătorie îşi justifică în continuare raţiunea existenţei, sens în care tribunalul a respins cererea de ridicare a măsurii şi în consecinţă şi pretenţia accesorie de radiere a acesteia din Registrul acţionarilor.</w:t>
      </w:r>
    </w:p>
    <w:p>
      <w:pPr>
        <w:pStyle w:val="Normal"/>
        <w:ind w:right="-6" w:firstLine="720"/>
        <w:jc w:val="both"/>
        <w:rPr/>
      </w:pPr>
      <w:r>
        <w:rPr/>
        <w:t xml:space="preserve">Împotriva acestei hotărâri au declarat </w:t>
      </w:r>
      <w:r>
        <w:rPr>
          <w:b/>
          <w:bCs/>
        </w:rPr>
        <w:t>recurs</w:t>
      </w:r>
      <w:r>
        <w:rPr/>
        <w:t xml:space="preserve"> reclamantele R1 şi R2 criticând-o pentru nelegalitate şi netemeinicie. În dezvoltarea motivelor de recurs arată că prin Procesul verbal de aplicare a sechestrului din data de ...2003 a Parchetului Naţional Anticorupţie – Serviciul Teritorial ... în Dosarul de urmărire penală nr. ...  s-a instituit un sechestru asigurator asupra acţiunilor deţinute de inculpatul U la SC A SA în favoarea părţii civile Autoritatea pentru Administrarea Activelor Statului,  sechestru menţinut prin Decizia penală nr. ... pronunţată de Înalta Curte de Casaţie şi Justiţie în Dosarul penal nr. ... prin care a fost obligat acesta şi la plata sumei de 467.239.451 lei vechi (46.723,845 lei RON), condamnatul a decedat şi ele ca moştenitoare au solicitat ridicarea sechestrului asigurator. Menţionează că în 2011 au achitat suma de 1.118.476 lei în contul Autorităţii pentru Administrarea Activelor Statului. Aceasta pretinde în prezent alte sume din actualizări, dar nu a comunicat niciodată pretenţiile sale şi nu a încercat executarea acestora până la formularea de către reclamante a prezentei cereri. Îşi întemeiază recursul pe dispoziţiile art. 304 pct. 7 şi 9 şi art. 304 indice 1 Cod procedură civilă. Consideră că în mod greşit s-a soluţionat problema prescripţiei, ele au invocat această situaţie, dar pentru a-şi susţine cererea de ridicare a sechestrului. Sumele solicitate de Autoritatea pentru Administrarea Activelor Statului cu titlu de indice de inflaţie sunt prescrise. De asemenea, arată că Autoritatea pentru Administrarea Activelor Statului nu a indicat modalitatea de calcul a acestor sume după achitarea debitului principal stabilit prin hotărârea penală. Invocă şi Decizia 1/2014 prin care s-a  stabilit modul de aplicare în timp a prevederilor noului cod civil cu privire la prescripţie. În cazul de faţă se aplică Decretul nr. 167/1958.</w:t>
      </w:r>
    </w:p>
    <w:p>
      <w:pPr>
        <w:pStyle w:val="Normal"/>
        <w:ind w:right="-6" w:firstLine="720"/>
        <w:jc w:val="both"/>
        <w:rPr/>
      </w:pPr>
      <w:r>
        <w:rPr/>
        <w:t>La dosar a depus întâmpinare intimata Autoritatea pentru Administrarea Activelor Statului invocând excepţia netimbrării recursului şi nulitatea acestuia raportat la dispoziţiile art. 306 alin. 1 din Codul de procedură civilă. Pe fond solicită respingerea recursului, ea reprezintă interesele statului şi reclamantele nu au achitat şi sumele rezultate din actualizări cu indicele de inflaţie. Titlurile executorii au fost puse în executare prin intermediul Corpului propriu de Executori Fiscali. Se enumeră măsurile luate (adresele, ordinele emise) începând cu 28.11.2008 şi până în 16.06.2011 şi precizează că actualizarea s-a făcut cu respectarea criteriilor de la art. 371 indice 2 alin. 3 Cod procedură civilă.</w:t>
      </w:r>
    </w:p>
    <w:p>
      <w:pPr>
        <w:pStyle w:val="Normal"/>
        <w:ind w:right="-6" w:firstLine="720"/>
        <w:jc w:val="both"/>
        <w:rPr/>
      </w:pPr>
      <w:r>
        <w:rPr/>
        <w:t xml:space="preserve">Prin Încheierea şedinţei publice din ... Curtea a respins excepţiile invocate prin întâmpinare cu motivarea aferentă. </w:t>
      </w:r>
    </w:p>
    <w:p>
      <w:pPr>
        <w:pStyle w:val="Normal"/>
        <w:ind w:right="-6" w:firstLine="720"/>
        <w:jc w:val="both"/>
        <w:rPr/>
      </w:pPr>
      <w:r>
        <w:rPr/>
        <w:t>Ca o chestiune prealabilă se constată că în cauză sunt aplicabile dispoziţiile din Codul de procedură civilă de la 1864.</w:t>
      </w:r>
    </w:p>
    <w:p>
      <w:pPr>
        <w:pStyle w:val="Normal"/>
        <w:ind w:right="-6" w:firstLine="720"/>
        <w:jc w:val="both"/>
        <w:rPr/>
      </w:pPr>
      <w:r>
        <w:rPr/>
        <w:t xml:space="preserve">Analizând actele şi lucrările dosarelor, încheierea recurată, probele administrate raportat la motivele de recurs invocate </w:t>
      </w:r>
      <w:r>
        <w:rPr>
          <w:b/>
          <w:bCs/>
        </w:rPr>
        <w:t xml:space="preserve">Curtea </w:t>
      </w:r>
      <w:r>
        <w:rPr/>
        <w:t>reţine următoarele:</w:t>
      </w:r>
    </w:p>
    <w:p>
      <w:pPr>
        <w:pStyle w:val="Normal"/>
        <w:tabs>
          <w:tab w:val="clear" w:pos="708"/>
          <w:tab w:val="left" w:pos="0" w:leader="none"/>
        </w:tabs>
        <w:ind w:right="-6" w:hanging="0"/>
        <w:jc w:val="both"/>
        <w:rPr/>
      </w:pPr>
      <w:r>
        <w:rPr/>
        <w:tab/>
        <w:t>Măsura sechestrului asigurător a fost instituită prin Procesul verbal de aplicare a sechestrului din data de ...2003 a Parchetului Naţional Anticorupţie – Serviciul Teritorial ... în Dosarul de urmărire penală nr. ... în favoarea părţii civile AVAS în vederea recuperării prejudiciului rezultat din săvârşirea infracţiunii.</w:t>
      </w:r>
    </w:p>
    <w:p>
      <w:pPr>
        <w:pStyle w:val="Normal"/>
        <w:tabs>
          <w:tab w:val="clear" w:pos="708"/>
          <w:tab w:val="left" w:pos="0" w:leader="none"/>
        </w:tabs>
        <w:ind w:right="-6" w:hanging="0"/>
        <w:jc w:val="both"/>
        <w:rPr/>
      </w:pPr>
      <w:r>
        <w:rPr/>
        <w:tab/>
        <w:t>Prin sentinţa penală nr. 6/S din ...... a Tribunalului ... s-a dispus obligarea inculpaţilor U şi T în solidar cu partea responsabilă civilmente SC A SA la plata sumei de 46723,945 RON, reactualizată cu indicele de inflaţie până la data efectuării plăţii cu titlu de despăgubiri civile în favoarea AVAS (în prezent AAAS)</w:t>
      </w:r>
    </w:p>
    <w:p>
      <w:pPr>
        <w:pStyle w:val="Normal"/>
        <w:tabs>
          <w:tab w:val="clear" w:pos="708"/>
          <w:tab w:val="left" w:pos="0" w:leader="none"/>
        </w:tabs>
        <w:ind w:right="-6" w:hanging="0"/>
        <w:jc w:val="both"/>
        <w:rPr/>
      </w:pPr>
      <w:r>
        <w:rPr/>
        <w:tab/>
        <w:t xml:space="preserve">Prin decizia penală nr. 7/Ap din ...... a Curţii de Apel ... s-a dispus obligarea aceloraşi inculpaţi la plata sumei de 11.184.751,250 lei ROL (1.118.475,125 lei RON) ca prejudiciu cauzat AVAS. Prin Decizia penală nr. ... pronunţată de Înalta Curte de Casaţie şi Justiţie s-a menţinut sechestrul asigurător pentru suma dispusă de curtea de apel. Titlurile executorii, reprezentate de hotărârile judecătoreşti, au fost puse în executare prin intermediul Corpului de Executori Fiscali ai AVAS (în prezent AAAS), care   a luat măsuri prin adrese, ordine începând cu data de 28.11.2008. </w:t>
      </w:r>
    </w:p>
    <w:p>
      <w:pPr>
        <w:pStyle w:val="Normal"/>
        <w:tabs>
          <w:tab w:val="clear" w:pos="708"/>
          <w:tab w:val="left" w:pos="0" w:leader="none"/>
        </w:tabs>
        <w:ind w:right="-6" w:firstLine="720"/>
        <w:jc w:val="both"/>
        <w:rPr/>
      </w:pPr>
      <w:r>
        <w:rPr/>
        <w:t>În 2011 au achitat suma de 1.118.476 lei în contul Autorităţii pentru Administrarea Activelor Statului cu ordinele de plată emise la data de 29.03.2011, fapt ce rezultă şi din adresa emisă de AVAS la data de 16.06.2011 (f.13), care confirmă că  inculpaţii au achitat suma de 1.118.476 lei.</w:t>
      </w:r>
    </w:p>
    <w:p>
      <w:pPr>
        <w:pStyle w:val="Normal"/>
        <w:tabs>
          <w:tab w:val="clear" w:pos="708"/>
          <w:tab w:val="left" w:pos="0" w:leader="none"/>
        </w:tabs>
        <w:ind w:right="-6" w:firstLine="720"/>
        <w:jc w:val="both"/>
        <w:rPr/>
      </w:pPr>
      <w:r>
        <w:rPr/>
        <w:t>După această dată, 16.06.2011, deşi intimata Autoritatea pentru Administrarea Activelor Statului susţine că plata nu a fost integrală şi că inculpaţii mai au de plată, în solidar, suma de 257.433,73 lei reprezentând cuantumul actualizat al acestui debit, nu s-au mai întreprins nici un fel de măsuri în vederea executării.</w:t>
      </w:r>
    </w:p>
    <w:p>
      <w:pPr>
        <w:pStyle w:val="Normal"/>
        <w:tabs>
          <w:tab w:val="clear" w:pos="708"/>
          <w:tab w:val="left" w:pos="0" w:leader="none"/>
        </w:tabs>
        <w:ind w:right="-6" w:firstLine="720"/>
        <w:jc w:val="both"/>
        <w:rPr/>
      </w:pPr>
      <w:r>
        <w:rPr/>
        <w:t>După decesul inculpatului U, reclamantele, în calitate de moştenitoare ale acestuia, au solicitat ridicarea sechestrului asigurator formulând prezenta acţiune, înregistrată în data de 22.04.2019 pe rolul Tribunalului ....</w:t>
      </w:r>
    </w:p>
    <w:p>
      <w:pPr>
        <w:pStyle w:val="Normal"/>
        <w:ind w:right="-6" w:firstLine="720"/>
        <w:jc w:val="both"/>
        <w:rPr/>
      </w:pPr>
      <w:r>
        <w:rPr/>
        <w:t>Prin cerere au arătat că nu se justifică menţinerea sechestrului asigurător deoarece s-a achitat suma stabilită prin hotărârea penală, iar cu privire la pretinsele despăgubiri suplimentare au invocat faptul că şi în situaţia în care acestea ar fi datorate şi corect calculate a intervenit prescripţia.</w:t>
      </w:r>
    </w:p>
    <w:p>
      <w:pPr>
        <w:pStyle w:val="Normal"/>
        <w:ind w:right="-6" w:firstLine="720"/>
        <w:jc w:val="both"/>
        <w:rPr/>
      </w:pPr>
      <w:r>
        <w:rPr/>
        <w:t xml:space="preserve">Măsura sechestrului asigurator are un caracter temporar până la pronunţarea unei hotărâri definitive care să stabilească obligaţiile părţii. Executarea silită se poate realiza după obţinerea titlului executoriu.      </w:t>
      </w:r>
    </w:p>
    <w:p>
      <w:pPr>
        <w:pStyle w:val="Normal"/>
        <w:ind w:right="-6" w:firstLine="720"/>
        <w:jc w:val="both"/>
        <w:rPr/>
      </w:pPr>
      <w:r>
        <w:rPr/>
        <w:t xml:space="preserve">Curtea reţine că hotărârea penală definitivă cu privire la soluţionarea laturii civile se execută potrivit dispoziţiilor referitoare la executarea silită din Codul de procedură civilă.        </w:t>
      </w:r>
    </w:p>
    <w:p>
      <w:pPr>
        <w:pStyle w:val="Normal"/>
        <w:ind w:right="-6" w:firstLine="720"/>
        <w:jc w:val="both"/>
        <w:rPr/>
      </w:pPr>
      <w:r>
        <w:rPr/>
        <w:t xml:space="preserve">Conform prevederilor art. 405 din Codul de procedură civilă aplicabil </w:t>
      </w:r>
      <w:r>
        <w:rPr>
          <w:i/>
        </w:rPr>
        <w:t>Dreptul de a cere executarea silită se prescrie în termen de 3 ani, dacă legea nu prevede altfel</w:t>
      </w:r>
      <w:r>
        <w:rPr/>
        <w:t>. (dacă obligaţiile sunt asimilate celor fiscale termenul este de 5 ani). În cazul unei hotărâri judecătoreşti prescripţia va curge de la data rămânerii definitive a hotărârii. În cauză prin plata efectuată în 2011 s-a întrerupt cursul prescripţiei, debitorul obligaţiei achitând debitul principal constând în despăgubirile stabilite prin hotărârea penală în favoarea părţii civile AVAS.</w:t>
      </w:r>
    </w:p>
    <w:p>
      <w:pPr>
        <w:pStyle w:val="Normal"/>
        <w:ind w:right="-6" w:firstLine="720"/>
        <w:jc w:val="both"/>
        <w:rPr/>
      </w:pPr>
      <w:r>
        <w:rPr/>
        <w:t xml:space="preserve">După întrerupere începe să curgă un nou termen de prescripţie. În cauză au trecut mai mult de 7 ani de la plată şi nu au mai intervenit alte cauze de suspendare ori întrerupere a cursului prescripţiei, nu s-au efectuat alte acte de executare ori de urmărire. </w:t>
      </w:r>
    </w:p>
    <w:p>
      <w:pPr>
        <w:pStyle w:val="Normal"/>
        <w:ind w:firstLine="720"/>
        <w:jc w:val="both"/>
        <w:rPr/>
      </w:pPr>
      <w:r>
        <w:rPr/>
        <w:t xml:space="preserve">Potrivit dispoziţiilor art. 594 Cod procedură civilă dacă debitorul dă o garanţie îndestulătoare instanţa poate ridica sechestrul asigurator. În cauză se solicită ridicare sechestrului asigurător după 15 ani de la instituirea lui de către parchet pe motiv de plată a obligaţiilor. </w:t>
      </w:r>
    </w:p>
    <w:p>
      <w:pPr>
        <w:pStyle w:val="Normal"/>
        <w:ind w:firstLine="720"/>
        <w:jc w:val="both"/>
        <w:rPr/>
      </w:pPr>
      <w:r>
        <w:rPr/>
        <w:t xml:space="preserve">Curtea reţine că după pronunţarea hotărârii definitive care a stabilit prejudiciul acesta putea fi executat de bunăvoie sau prin executare silită. Odată cu individualizarea creanţei şi ajungerea acesteia la scadenţă, în cazul neplăţii măsurile asigurătorii se transformă în măsuri executorii. În cauză prejudiciul stabilit prin hotărârea penală a fost achitat în 2011. Pentru diferenţa pretinsă, reprezentând cuantumul actualizat al acestui debit, nu s-au efectuat demersuri în vederea executării silite. </w:t>
      </w:r>
    </w:p>
    <w:p>
      <w:pPr>
        <w:pStyle w:val="Normal"/>
        <w:ind w:firstLine="720"/>
        <w:jc w:val="both"/>
        <w:rPr/>
      </w:pPr>
      <w:r>
        <w:rPr/>
        <w:t>Curtea reţine că atunci când se discută exercitarea dreptului de a cere punerea în executare a unei hotărâri judecătoreşti sau exercitarea dreptului material la acţiune instanţa, în accepţiunea legii aplicabile cauzei, are îndatorirea să verifice dacă nu au operat dispoziţii referitoare la prescripţia extinctivă şi să soluţioneze litigiul în primul rând raportat cu aceste constatări.</w:t>
      </w:r>
    </w:p>
    <w:p>
      <w:pPr>
        <w:pStyle w:val="Normal"/>
        <w:ind w:firstLine="720"/>
        <w:jc w:val="both"/>
        <w:rPr/>
      </w:pPr>
      <w:r>
        <w:rPr/>
        <w:t xml:space="preserve">În cauză, dreptul de a cere executarea silită în temeiul hotărârii penale anterior indicate prin care s-a menţinut sechestrul asigurator este prescris raportat la cele arătate anterior, în consecinţă este justificată cererea de ridicare a acestuia. </w:t>
      </w:r>
    </w:p>
    <w:p>
      <w:pPr>
        <w:pStyle w:val="Normal"/>
        <w:ind w:firstLine="720"/>
        <w:jc w:val="both"/>
        <w:rPr>
          <w:color w:val="000000"/>
          <w:lang w:eastAsia="en-US"/>
        </w:rPr>
      </w:pPr>
      <w:r>
        <w:rPr>
          <w:color w:val="000000"/>
          <w:lang w:eastAsia="en-US"/>
        </w:rPr>
        <w:t>Tribunalul a considerat că deoarece reclamantele au poziţia procesuală de iniţiatoare ale litigiului prescripţia dreptului material la acţiune nu poate fi invocată pe cale de excepţie, aceasta reprezentând o apărare faţă de pretenţiile adversarului, inexistente în speţă.</w:t>
      </w:r>
    </w:p>
    <w:p>
      <w:pPr>
        <w:pStyle w:val="Normal"/>
        <w:ind w:firstLine="720"/>
        <w:jc w:val="both"/>
        <w:rPr>
          <w:color w:val="000000"/>
          <w:lang w:eastAsia="en-US"/>
        </w:rPr>
      </w:pPr>
      <w:r>
        <w:rPr>
          <w:color w:val="000000"/>
          <w:lang w:eastAsia="en-US"/>
        </w:rPr>
        <w:t xml:space="preserve">Curtea constată că prescripţia a fost invocată de către reclamante în susţinerea cererii lor de ridicare a sechestrului asigurător. </w:t>
      </w:r>
    </w:p>
    <w:p>
      <w:pPr>
        <w:pStyle w:val="Normal"/>
        <w:ind w:firstLine="720"/>
        <w:jc w:val="both"/>
        <w:rPr/>
      </w:pPr>
      <w:r>
        <w:rPr>
          <w:color w:val="000000"/>
          <w:lang w:eastAsia="en-US"/>
        </w:rPr>
        <w:t xml:space="preserve">Admiţând că </w:t>
      </w:r>
      <w:r>
        <w:rPr/>
        <w:t>măsurile asigurătorii se transformă în măsuri executorii prin neplata sumei stabilită ca şi prejudiciu în procesul penal, Curtea constată şi faptul că potrivit dispoziţiilor art. 389 din Codul de procedură civilă dacă creditorul a lăsat să treacă 6 luni de la data îndeplinirii oricărui act de executare, fără să fi urmat alte acte de urmărire, executarea se perimă de drept şi orice parte interesată poate cere desfiinţarea ei. O nouă cerere de executare se poate face doar înlăuntru termenului de prescripţie.</w:t>
      </w:r>
    </w:p>
    <w:p>
      <w:pPr>
        <w:pStyle w:val="Normal"/>
        <w:ind w:firstLine="720"/>
        <w:jc w:val="both"/>
        <w:rPr/>
      </w:pPr>
      <w:r>
        <w:rPr/>
        <w:t>Pentru toate aceste considerente, Curtea urmează să admită recursul şi să dispună ridicarea sechestrului asigurător instituit prin Procesul verbal de aplicare a sechestrului din data de ...2003 a Parchetului Naţional Anticorupţie – Serviciul Teritorial ....</w:t>
      </w:r>
    </w:p>
    <w:p>
      <w:pPr>
        <w:pStyle w:val="Normal"/>
        <w:jc w:val="both"/>
        <w:rPr/>
      </w:pPr>
      <w:r>
        <w:rPr/>
      </w:r>
    </w:p>
    <w:p>
      <w:pPr>
        <w:pStyle w:val="Normal"/>
        <w:jc w:val="center"/>
        <w:rPr/>
      </w:pPr>
      <w:r>
        <w:rPr/>
        <w:t>PENTRU ACESTE MOTIVE,</w:t>
        <w:br/>
        <w:t>ÎN NUMELE LEGII</w:t>
      </w:r>
    </w:p>
    <w:p>
      <w:pPr>
        <w:pStyle w:val="Normal"/>
        <w:jc w:val="center"/>
        <w:rPr/>
      </w:pPr>
      <w:r>
        <w:rPr/>
      </w:r>
    </w:p>
    <w:p>
      <w:pPr>
        <w:pStyle w:val="Normal"/>
        <w:jc w:val="center"/>
        <w:rPr>
          <w:b/>
          <w:b/>
          <w:bCs/>
        </w:rPr>
      </w:pPr>
      <w:r>
        <w:rPr>
          <w:b/>
          <w:bCs/>
        </w:rPr>
        <w:t xml:space="preserve">D E C I D E </w:t>
      </w:r>
    </w:p>
    <w:p>
      <w:pPr>
        <w:pStyle w:val="Normal"/>
        <w:rPr>
          <w:b/>
          <w:b/>
          <w:bCs/>
        </w:rPr>
      </w:pPr>
      <w:r>
        <w:rPr>
          <w:b/>
          <w:bCs/>
        </w:rPr>
      </w:r>
    </w:p>
    <w:p>
      <w:pPr>
        <w:pStyle w:val="Normal"/>
        <w:ind w:firstLine="720"/>
        <w:jc w:val="both"/>
        <w:rPr/>
      </w:pPr>
      <w:r>
        <w:rPr/>
        <w:t>Admite recursul declarat de recurentele reclamante R1 şi R2 împotriva Încheierii nr. 2/S/CC din ... pronunţată de Tribunalul ... pe care o modifică în tot în sensul că:</w:t>
      </w:r>
    </w:p>
    <w:p>
      <w:pPr>
        <w:pStyle w:val="Normal"/>
        <w:ind w:firstLine="720"/>
        <w:jc w:val="both"/>
        <w:rPr/>
      </w:pPr>
      <w:r>
        <w:rPr/>
        <w:t>Admite cererea formulată de reclamantele R1 şi R2 în contradictoriu cu pârâtele Autoritatea pentru Administrarea Activelor Statului şi SC A SA şi în consecinţă:</w:t>
      </w:r>
    </w:p>
    <w:p>
      <w:pPr>
        <w:pStyle w:val="Normal"/>
        <w:ind w:firstLine="720"/>
        <w:jc w:val="both"/>
        <w:rPr/>
      </w:pPr>
      <w:r>
        <w:rPr/>
        <w:t>Ridică sechestrul asigurator instituit prin Procesul verbal de aplicare a sechestrului din data de ...2003 a Parchetului Naţional Anticorupţie – Serviciul Teritorial ... în Dosarul de urmărire penală nr. ..., sechestru menţinut prin Decizia penală nr. ... pronunţată de Înalta Curte de Casaţie şi Justiţie în Dosarul penal nr. ....</w:t>
      </w:r>
    </w:p>
    <w:p>
      <w:pPr>
        <w:pStyle w:val="Normal"/>
        <w:ind w:firstLine="720"/>
        <w:jc w:val="both"/>
        <w:rPr/>
      </w:pPr>
      <w:r>
        <w:rPr/>
        <w:t>Dispune radierea menţiunilor din Registrul Acţionarilor SC A SA ... cu privire la sechestru asigurator.</w:t>
      </w:r>
    </w:p>
    <w:p>
      <w:pPr>
        <w:pStyle w:val="Normal"/>
        <w:ind w:firstLine="720"/>
        <w:jc w:val="both"/>
        <w:rPr/>
      </w:pPr>
      <w:r>
        <w:rPr/>
        <w:t>Fără cheltuieli de judecată.</w:t>
      </w:r>
    </w:p>
    <w:p>
      <w:pPr>
        <w:pStyle w:val="Normal"/>
        <w:ind w:firstLine="720"/>
        <w:jc w:val="both"/>
        <w:rPr/>
      </w:pPr>
      <w:r>
        <w:rPr/>
        <w:t>Irevocabilă.</w:t>
      </w:r>
    </w:p>
    <w:p>
      <w:pPr>
        <w:pStyle w:val="Normal"/>
        <w:ind w:firstLine="720"/>
        <w:jc w:val="both"/>
        <w:rPr/>
      </w:pPr>
      <w:r>
        <w:rPr/>
        <w:t>Pronunţată în şedinţă publică azi....</w:t>
      </w:r>
    </w:p>
    <w:p>
      <w:pPr>
        <w:pStyle w:val="Normal"/>
        <w:ind w:firstLine="720"/>
        <w:jc w:val="both"/>
        <w:rPr/>
      </w:pPr>
      <w:r>
        <w:rPr/>
      </w:r>
    </w:p>
    <w:p>
      <w:pPr>
        <w:pStyle w:val="Normal"/>
        <w:ind w:firstLine="720"/>
        <w:jc w:val="both"/>
        <w:rPr/>
      </w:pPr>
      <w:r>
        <w:rPr/>
      </w:r>
    </w:p>
    <w:p>
      <w:pPr>
        <w:pStyle w:val="Normal"/>
        <w:ind w:firstLine="720"/>
        <w:jc w:val="both"/>
        <w:rPr/>
      </w:pPr>
      <w:r>
        <w:rPr/>
        <w:t xml:space="preserve">1017 </w:t>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rPr>
      <w:rFonts w:ascii="Arial" w:hAnsi="Arial" w:cs="Arial"/>
      <w:sz w:val="20"/>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19:00Z</dcterms:created>
  <dc:creator>valy</dc:creator>
  <dc:description/>
  <cp:keywords/>
  <dc:language>en-US</dc:language>
  <cp:lastModifiedBy>Enrica, BADOIU</cp:lastModifiedBy>
  <dcterms:modified xsi:type="dcterms:W3CDTF">2021-10-25T12:2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