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5</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jc w:val="both"/>
        <w:rPr>
          <w:i/>
          <w:i/>
        </w:rPr>
      </w:pPr>
      <w:r>
        <w:rPr>
          <w:i/>
        </w:rPr>
      </w:r>
    </w:p>
    <w:p>
      <w:pPr>
        <w:pStyle w:val="Normal"/>
        <w:jc w:val="both"/>
        <w:rPr/>
      </w:pPr>
      <w:r>
        <w:rPr/>
        <w:tab/>
        <w:tab/>
        <w:tab/>
        <w:tab/>
      </w:r>
      <w:r>
        <w:rPr>
          <w:b/>
        </w:rPr>
        <w:t>Preşedinte: Cod 1010- judecător</w:t>
      </w:r>
    </w:p>
    <w:p>
      <w:pPr>
        <w:pStyle w:val="Normal"/>
        <w:jc w:val="both"/>
        <w:rPr>
          <w:b/>
          <w:b/>
        </w:rPr>
      </w:pPr>
      <w:r>
        <w:rPr>
          <w:b/>
        </w:rPr>
        <w:tab/>
        <w:tab/>
        <w:tab/>
        <w:tab/>
        <w:t xml:space="preserve">Judecător:  JUD 1 </w:t>
      </w:r>
    </w:p>
    <w:p>
      <w:pPr>
        <w:pStyle w:val="Normal"/>
        <w:jc w:val="both"/>
        <w:rPr>
          <w:b/>
          <w:b/>
        </w:rPr>
      </w:pPr>
      <w:r>
        <w:rPr>
          <w:b/>
        </w:rPr>
      </w:r>
    </w:p>
    <w:p>
      <w:pPr>
        <w:pStyle w:val="Normal"/>
        <w:jc w:val="both"/>
        <w:rPr/>
      </w:pPr>
      <w:r>
        <w:rPr/>
        <w:t xml:space="preserve">                                                   </w:t>
      </w:r>
      <w:r>
        <w:rPr>
          <w:i/>
        </w:rPr>
        <w:t>Grefier:</w:t>
      </w:r>
      <w:r>
        <w:rPr/>
        <w:t xml:space="preserve"> G1 </w:t>
      </w:r>
    </w:p>
    <w:p>
      <w:pPr>
        <w:pStyle w:val="Normal"/>
        <w:jc w:val="both"/>
        <w:rPr/>
      </w:pPr>
      <w:r>
        <w:rPr/>
      </w:r>
    </w:p>
    <w:p>
      <w:pPr>
        <w:pStyle w:val="Normal"/>
        <w:jc w:val="both"/>
        <w:rPr/>
      </w:pPr>
      <w:r>
        <w:rPr/>
        <w:tab/>
        <w:t xml:space="preserve">Cu participarea  reprezentantului Ministerului Public – procuror PR   – din cadrul  Parchetului de pe lângă Curtea de Apel .... </w:t>
      </w:r>
    </w:p>
    <w:p>
      <w:pPr>
        <w:pStyle w:val="Normal"/>
        <w:ind w:firstLine="720"/>
        <w:jc w:val="both"/>
        <w:rPr/>
      </w:pPr>
      <w:r>
        <w:rPr/>
      </w:r>
    </w:p>
    <w:p>
      <w:pPr>
        <w:pStyle w:val="Normal"/>
        <w:jc w:val="both"/>
        <w:rPr/>
      </w:pPr>
      <w:r>
        <w:rPr/>
        <w:tab/>
        <w:t xml:space="preserve">Pentru astăzi se află amânată pronunţarea cu privire la apelul declarat de Parchetul de pe lângă Judecătoria ...  împotriva sentinţei penale nr. S1  pronunţată de Judecătoria ...   în dosarul penal nr. DS1 .    </w:t>
      </w:r>
    </w:p>
    <w:p>
      <w:pPr>
        <w:pStyle w:val="Normal"/>
        <w:jc w:val="both"/>
        <w:rPr/>
      </w:pPr>
      <w:r>
        <w:rPr/>
        <w:tab/>
        <w:t>Dezbaterile în cauza de faţă au avut loc în conformitate cu dispoziţiile art. 369 Cod procedură penală.</w:t>
      </w:r>
    </w:p>
    <w:p>
      <w:pPr>
        <w:pStyle w:val="Normal"/>
        <w:jc w:val="both"/>
        <w:rPr/>
      </w:pPr>
      <w:r>
        <w:rPr/>
        <w:tab/>
        <w:t xml:space="preserve">La apelul nominal făcut în şedinţă publică, la pronunţare, se constată lipsa părţilor. </w:t>
      </w:r>
    </w:p>
    <w:p>
      <w:pPr>
        <w:pStyle w:val="Normal"/>
        <w:ind w:firstLine="708"/>
        <w:jc w:val="both"/>
        <w:rPr/>
      </w:pPr>
      <w:r>
        <w:rPr/>
        <w:t xml:space="preserve">Procedura de citare legal îndeplinită.  </w:t>
      </w:r>
    </w:p>
    <w:p>
      <w:pPr>
        <w:pStyle w:val="Normal"/>
        <w:jc w:val="both"/>
        <w:rPr/>
      </w:pPr>
      <w:r>
        <w:rPr/>
        <w:tab/>
        <w:t xml:space="preserve">S-a expus referatul cauzei de către grefier, după care:  </w:t>
      </w:r>
    </w:p>
    <w:p>
      <w:pPr>
        <w:pStyle w:val="Normal"/>
        <w:jc w:val="both"/>
        <w:rPr/>
      </w:pPr>
      <w:r>
        <w:rPr/>
        <w:tab/>
        <w:t xml:space="preserve">Dezbaterile în cauza penală de faţă au avut loc în şedinţa publică din data de  ..., când părţile prezente au pus concluzii în sensul celor consemnate prin încheierea de şedinţă din acea dată, care face parte integrantă din prezenta decizie, iar instanţa având în vedere dispoziţiile art. 391 alin. 1 Cod procedură penală,  a amânat pronunţarea pentru data de astăzi, ....  </w:t>
      </w:r>
    </w:p>
    <w:p>
      <w:pPr>
        <w:pStyle w:val="Normal"/>
        <w:ind w:firstLine="900"/>
        <w:jc w:val="both"/>
        <w:rPr/>
      </w:pPr>
      <w:r>
        <w:rPr/>
        <w:tab/>
        <w:tab/>
        <w:tab/>
        <w:t xml:space="preserve">              </w:t>
      </w:r>
    </w:p>
    <w:p>
      <w:pPr>
        <w:pStyle w:val="Normal"/>
        <w:ind w:firstLine="900"/>
        <w:jc w:val="both"/>
        <w:rPr>
          <w:b/>
          <w:b/>
        </w:rPr>
      </w:pPr>
      <w:r>
        <w:rPr>
          <w:b/>
        </w:rPr>
        <w:t xml:space="preserve">                                            </w:t>
      </w:r>
      <w:r>
        <w:rPr>
          <w:b/>
        </w:rPr>
        <w:t>CURTEA</w:t>
      </w:r>
    </w:p>
    <w:p>
      <w:pPr>
        <w:pStyle w:val="Normal"/>
        <w:rPr>
          <w:b/>
          <w:b/>
        </w:rPr>
      </w:pPr>
      <w:r>
        <w:rPr>
          <w:b/>
        </w:rPr>
      </w:r>
    </w:p>
    <w:p>
      <w:pPr>
        <w:pStyle w:val="Normal"/>
        <w:ind w:firstLine="708"/>
        <w:jc w:val="both"/>
        <w:rPr/>
      </w:pPr>
      <w:r>
        <w:rPr/>
        <w:t>Constată că prin sentinţa penală nr. S1  a Judecătoriei ..., în baza art. 290 alin.1</w:t>
      </w:r>
      <w:r>
        <w:rPr>
          <w:b/>
        </w:rPr>
        <w:t xml:space="preserve"> </w:t>
      </w:r>
      <w:r>
        <w:rPr/>
        <w:t xml:space="preserve">din vechiul Cod Penal cu aplicarea  art. 375 Ncpp şi art. 396 alin 10 Cpp, instanţa de fond condamnă pe inculpata </w:t>
      </w:r>
      <w:r>
        <w:rPr>
          <w:kern w:val="2"/>
        </w:rPr>
        <w:t xml:space="preserve">A1 </w:t>
      </w:r>
      <w:r>
        <w:rPr/>
        <w:t>, la pedeapsa de 1 ani închisoare pentru săvârşirea infracţiunii de fals în înscrisuri sub semnătură privată.</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b/>
          <w:b/>
        </w:rPr>
      </w:pPr>
      <w:r>
        <w:rPr/>
        <w:t>Condamnă pe aceeasi inculpată la pedeapsa de 1 ani închisoare pentru săvârşirea infracţiunii de fals în înscrisuri sub semnătură privată prev. de</w:t>
      </w:r>
      <w:r>
        <w:rPr>
          <w:b/>
        </w:rPr>
        <w:t xml:space="preserve"> </w:t>
      </w:r>
      <w:r>
        <w:rPr/>
        <w:t>art. 290 alin.1</w:t>
      </w:r>
      <w:r>
        <w:rPr>
          <w:b/>
        </w:rPr>
        <w:t xml:space="preserve"> </w:t>
      </w:r>
      <w:r>
        <w:rPr/>
        <w:t>din vechiul Cod Penal cu aplic art. 375  Ncpp şi art. 396 alin 10 Ncpp.</w:t>
      </w:r>
    </w:p>
    <w:p>
      <w:pPr>
        <w:pStyle w:val="Normal"/>
        <w:ind w:firstLine="708"/>
        <w:jc w:val="both"/>
        <w:rPr/>
      </w:pPr>
      <w:r>
        <w:rPr/>
        <w:t xml:space="preserve">  </w:t>
      </w:r>
      <w:r>
        <w:rPr/>
        <w:t xml:space="preserve">În baza art. art. 31 alin. 2 din vechiul Cod Penal raportat la art. 289 alin. 1 din vechiul Cod Penal cu aplic art. 375  Ncpp şi art. 396 alin 10 Ncpp condamnă pe inculpata </w:t>
      </w:r>
      <w:r>
        <w:rPr>
          <w:kern w:val="2"/>
        </w:rPr>
        <w:t xml:space="preserve">A1 </w:t>
      </w:r>
      <w:r>
        <w:rPr/>
        <w:t xml:space="preserve"> la pedeapsa de 2 ani închisoare pentru săvârşirea infracţiunii de participaţie improprie la infracţiunea de fals intelectual.</w:t>
      </w:r>
    </w:p>
    <w:p>
      <w:pPr>
        <w:pStyle w:val="Normal"/>
        <w:ind w:firstLine="708"/>
        <w:jc w:val="both"/>
        <w:rPr/>
      </w:pPr>
      <w:r>
        <w:rPr/>
        <w:t>Condamnă pe aceeasi inculpată la pedeapsa de 2 ani închisoare pentru săvârşirea infracţiunii de participaţie improprie la infracţiunea de fals intelectual prev. 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08"/>
        <w:jc w:val="both"/>
        <w:rPr/>
      </w:pPr>
      <w:r>
        <w:rPr/>
        <w:t>Condamnă pe aceeasi inculpată la pedeapsa de 2 ani închisoare pentru săvârşirea infracţiunii de participaţie improprie la infracţiunea de fals intelectual prev.de  art. 31 alin. 2 din vechiul Cod Penal raportat la art. 289 alin. 1 din vechiul Cod Penal cu aplic art 375  Ncpp şi art 396 alin 10 Ncpp.</w:t>
      </w:r>
    </w:p>
    <w:p>
      <w:pPr>
        <w:pStyle w:val="Normal"/>
        <w:ind w:firstLine="720"/>
        <w:jc w:val="both"/>
        <w:rPr/>
      </w:pPr>
      <w:r>
        <w:rPr/>
        <w:t xml:space="preserve">Constată că cele 31 infracţiuni pentru care s-a dispus condamnarea inculpatei </w:t>
      </w:r>
      <w:r>
        <w:rPr>
          <w:kern w:val="2"/>
        </w:rPr>
        <w:t xml:space="preserve">A1 </w:t>
      </w:r>
      <w:r>
        <w:rPr/>
        <w:t xml:space="preserve"> au fost comise în condiţiile concursului real de infracţiunii prev de art 33 lit. a Cp, urmând ca în final inculpatul să execute pedeapsa de 2 ani închisoare .</w:t>
      </w:r>
    </w:p>
    <w:p>
      <w:pPr>
        <w:pStyle w:val="Normal"/>
        <w:ind w:firstLine="720"/>
        <w:jc w:val="both"/>
        <w:rPr/>
      </w:pPr>
      <w:r>
        <w:rPr/>
        <w:t xml:space="preserve"> </w:t>
      </w:r>
      <w:r>
        <w:rPr/>
        <w:t xml:space="preserve">În baza art. 71 al. 1, 2 Cp  a interzis inculpatei </w:t>
      </w:r>
      <w:r>
        <w:rPr>
          <w:kern w:val="2"/>
        </w:rPr>
        <w:t xml:space="preserve">A1 </w:t>
      </w:r>
      <w:r>
        <w:rPr/>
        <w:t xml:space="preserve"> exercitarea drepturilor prev. de art. 64 lit. a (teza a II-a), b, Cp pe durata executării pedepsei principale. </w:t>
      </w:r>
    </w:p>
    <w:p>
      <w:pPr>
        <w:pStyle w:val="Normal"/>
        <w:ind w:firstLine="720"/>
        <w:jc w:val="both"/>
        <w:rPr/>
      </w:pPr>
      <w:r>
        <w:rPr/>
        <w:t xml:space="preserve"> </w:t>
      </w:r>
      <w:r>
        <w:rPr/>
        <w:t xml:space="preserve">În baza  art. 81  alin. 2 Cp a suspendat condiţionat executarea pedepsei aplicate, pe durata unui termen de încercare stabilit de 4 ani conform art. 82 Cp.  </w:t>
      </w:r>
    </w:p>
    <w:p>
      <w:pPr>
        <w:pStyle w:val="Normal"/>
        <w:ind w:firstLine="708"/>
        <w:jc w:val="both"/>
        <w:rPr/>
      </w:pPr>
      <w:r>
        <w:rPr/>
        <w:t xml:space="preserve"> </w:t>
      </w:r>
      <w:r>
        <w:rPr/>
        <w:t xml:space="preserve">A atras atenţia inculpatei </w:t>
      </w:r>
      <w:r>
        <w:rPr>
          <w:kern w:val="2"/>
        </w:rPr>
        <w:t xml:space="preserve">A1 </w:t>
      </w:r>
      <w:r>
        <w:rPr/>
        <w:t xml:space="preserve"> cu privire la dispoziţiile art. 83 Cp referitoare la revocarea suspendării condiţionate a executării pedepsei în cazul săvârşirii cu intenţie a unei noi infracţiuni.</w:t>
      </w:r>
    </w:p>
    <w:p>
      <w:pPr>
        <w:pStyle w:val="Normal"/>
        <w:ind w:firstLine="708"/>
        <w:jc w:val="both"/>
        <w:rPr/>
      </w:pPr>
      <w:r>
        <w:rPr/>
        <w:t xml:space="preserve">  </w:t>
      </w:r>
      <w:r>
        <w:rPr/>
        <w:t>În baza art. 71 alin. 5 C.p. raportat la art. 64 lit. a (teza a II-a) şi b C.p. pe durata suspendării condiţionate a executării pedepsei, suspendă şi exercitarea pedepsei accesorii.</w:t>
      </w:r>
    </w:p>
    <w:p>
      <w:pPr>
        <w:pStyle w:val="Normal"/>
        <w:ind w:firstLine="720"/>
        <w:jc w:val="both"/>
        <w:rPr/>
      </w:pPr>
      <w:r>
        <w:rPr/>
        <w:t xml:space="preserve"> </w:t>
      </w:r>
      <w:r>
        <w:rPr/>
        <w:t>În temeiul art. 19 şi art. 397 Ncpp raportat la prevederile art. 998-999 VCCiv., a admis în parte acţiunea civilă formulată de partea civilă T1 , cu domiciliul în mun. B , str. Mihail Kogălniceanu, nr.19, bl.C5, ap.27, jud. B , şi în consecinţă:</w:t>
      </w:r>
    </w:p>
    <w:p>
      <w:pPr>
        <w:pStyle w:val="Normal"/>
        <w:ind w:firstLine="720"/>
        <w:jc w:val="both"/>
        <w:rPr/>
      </w:pPr>
      <w:r>
        <w:rPr/>
        <w:t>A dispus obligarea inculpatei la plata sumei în cuantum de 5667 lei, reprezentând contravaloarea prejudiciului material cauzat.</w:t>
      </w:r>
    </w:p>
    <w:p>
      <w:pPr>
        <w:pStyle w:val="Normal"/>
        <w:ind w:firstLine="720"/>
        <w:jc w:val="both"/>
        <w:rPr/>
      </w:pPr>
      <w:r>
        <w:rPr/>
        <w:t>A respins restul pretenţiilor formulate de partea civilă .</w:t>
      </w:r>
    </w:p>
    <w:p>
      <w:pPr>
        <w:pStyle w:val="Normal"/>
        <w:ind w:firstLine="708"/>
        <w:jc w:val="both"/>
        <w:rPr>
          <w:b/>
          <w:b/>
        </w:rPr>
      </w:pPr>
      <w:r>
        <w:rPr/>
        <w:t xml:space="preserve">În temeiul disp. art. 25 al. 3 Cod procedură penală, a dispus </w:t>
      </w:r>
      <w:r>
        <w:rPr>
          <w:rFonts w:eastAsia="Calibri"/>
        </w:rPr>
        <w:t xml:space="preserve">desfiinţarea totală a următoarelor înscrisuri falsificate de inculpată: </w:t>
      </w:r>
    </w:p>
    <w:p>
      <w:pPr>
        <w:pStyle w:val="Normal"/>
        <w:tabs>
          <w:tab w:val="clear" w:pos="708"/>
          <w:tab w:val="left" w:pos="540" w:leader="none"/>
        </w:tabs>
        <w:jc w:val="both"/>
        <w:rPr/>
      </w:pPr>
      <w:r>
        <w:rPr/>
        <w:tab/>
        <w:t>1. lucrarea de traducere din limba română în limba spaniolă a declaraţiei numitului Q  pe care a fost aplicată încheierea de legalizare a semnăturii traducătorului  autorizat T1 de către B.N.P.A. N1  cu nr.  n1 ;</w:t>
      </w:r>
    </w:p>
    <w:p>
      <w:pPr>
        <w:pStyle w:val="Normal"/>
        <w:tabs>
          <w:tab w:val="clear" w:pos="708"/>
          <w:tab w:val="left" w:pos="540" w:leader="none"/>
        </w:tabs>
        <w:jc w:val="both"/>
        <w:rPr/>
      </w:pPr>
      <w:r>
        <w:rPr/>
        <w:tab/>
        <w:t>2.lucrarea de traducere din limba română în limba italiană a Sentinţei civile nr.  ... din  ... a Judecătoriei ... pe care a fost aplicată încheierea de legalizare a semnăturii traducătorului autorizat T1 de către B.N.P.A. N1  cu nr.  n2 ;</w:t>
      </w:r>
    </w:p>
    <w:p>
      <w:pPr>
        <w:pStyle w:val="Normal"/>
        <w:tabs>
          <w:tab w:val="clear" w:pos="708"/>
          <w:tab w:val="left" w:pos="540" w:leader="none"/>
        </w:tabs>
        <w:jc w:val="both"/>
        <w:rPr/>
      </w:pPr>
      <w:r>
        <w:rPr/>
        <w:tab/>
        <w:t xml:space="preserve">3. lucrarea de traducere din limba spaniolă în limba română a procurii speciale nr. ... din ..., pe care a fost aplicată încheierea de legalizare a semnăturii traducătorului autorizat T1 de către B.N.P.A. N1  cu nr.  n3 ; </w:t>
      </w:r>
    </w:p>
    <w:p>
      <w:pPr>
        <w:pStyle w:val="Normal"/>
        <w:tabs>
          <w:tab w:val="clear" w:pos="708"/>
          <w:tab w:val="left" w:pos="540" w:leader="none"/>
        </w:tabs>
        <w:jc w:val="both"/>
        <w:rPr/>
      </w:pPr>
      <w:r>
        <w:rPr/>
        <w:tab/>
        <w:t xml:space="preserve">4. lucrarea de traducere din limba română în limba italiană a certificatului de căsătorie seria CE nr. ...  din ... , pe care a fost aplicată încheierea de legalizare a semnăturii traducătorului autorizat T1 de către B.N.P.A. N1  cu nr.  n4 ;   </w:t>
      </w:r>
    </w:p>
    <w:p>
      <w:pPr>
        <w:pStyle w:val="Normal"/>
        <w:tabs>
          <w:tab w:val="clear" w:pos="708"/>
          <w:tab w:val="left" w:pos="540" w:leader="none"/>
        </w:tabs>
        <w:jc w:val="both"/>
        <w:rPr/>
      </w:pPr>
      <w:r>
        <w:rPr/>
        <w:tab/>
        <w:t>5. lucrarea de traducere din limba română în limba spaniolă a documentului intitulat „Anexa 1” emis de Tribunalul ... în dosarul ... (prin care se stabileşte audierea minorei W ), pe care  a fost aplicată încheierea de legalizare a semnăturii traducătorului autorizat T1 cu  nr.  n5  de către B.N.P.A. N1 ;</w:t>
      </w:r>
    </w:p>
    <w:p>
      <w:pPr>
        <w:pStyle w:val="Normal"/>
        <w:tabs>
          <w:tab w:val="clear" w:pos="708"/>
          <w:tab w:val="left" w:pos="540" w:leader="none"/>
        </w:tabs>
        <w:jc w:val="both"/>
        <w:rPr/>
      </w:pPr>
      <w:r>
        <w:rPr/>
        <w:tab/>
        <w:t>6. lucrarea de traducere din limba spaniolă în limba română a conţinutului unor documente emise de Judecătoria de primă instanţă nr. 5 Z , referitoare la audierea prin comisie rogatorie internaţională a minorei W  (în dosarul civil ... al Tribunalului ...) pe care a fost aplicată încheierea de legalizare a semnăturii traducătorului autorizat T1 cu nr. n 6 de către B.N.P.A. N1 ;</w:t>
      </w:r>
    </w:p>
    <w:p>
      <w:pPr>
        <w:pStyle w:val="Normal"/>
        <w:tabs>
          <w:tab w:val="clear" w:pos="708"/>
          <w:tab w:val="left" w:pos="540" w:leader="none"/>
        </w:tabs>
        <w:jc w:val="both"/>
        <w:rPr/>
      </w:pPr>
      <w:r>
        <w:rPr/>
        <w:tab/>
        <w:t>7. lucrarea de traducere din limba română în limba spaniolă a documentului intitulat „Anexa 1” emis de Tribunalul ... în dosarul ... (referitor la audierea minorei W ), pe care a fost aplicată încheierea de legalizare a semnăturii traducătorului autorizat T1 cu nr.  n7 de către B.N.P.A. N1 ;</w:t>
      </w:r>
    </w:p>
    <w:p>
      <w:pPr>
        <w:pStyle w:val="Normal"/>
        <w:tabs>
          <w:tab w:val="clear" w:pos="708"/>
          <w:tab w:val="left" w:pos="540" w:leader="none"/>
        </w:tabs>
        <w:jc w:val="both"/>
        <w:rPr/>
      </w:pPr>
      <w:r>
        <w:rPr/>
        <w:tab/>
        <w:t>8. lucrarea de traducere din limba română în limba spaniolă a adresei Tribunalului ... în dosarul ..., către Judecătoria centrală de instrucţie nr. 3 din Madrid şi a Mandatului European de Arestare nr. ... din ... emis de Tribunalul ... în dosarul ... (privind pe Y ), pe care a fost aplicată încheierea de legalizare a semnăturii traducătorului autorizat T1  cu nr.  n8 de către B.N.P.A. N1 ,</w:t>
      </w:r>
    </w:p>
    <w:p>
      <w:pPr>
        <w:pStyle w:val="Normal"/>
        <w:tabs>
          <w:tab w:val="clear" w:pos="708"/>
          <w:tab w:val="left" w:pos="540" w:leader="none"/>
        </w:tabs>
        <w:jc w:val="both"/>
        <w:rPr/>
      </w:pPr>
      <w:r>
        <w:rPr/>
        <w:tab/>
        <w:t>9. lucrarea de traducere din limba italiană în limba română a adresei Primăriei L-provincia C din Italia către Ambasada României în Italia – Secţia Consulară prin care se înaintează raportul asupra cetăţenei române K , având încheierea de legalizare a semnăturii traducătorului autorizat T1 nr.  n9  de către B.N.P.A. N1 ,</w:t>
      </w:r>
    </w:p>
    <w:p>
      <w:pPr>
        <w:pStyle w:val="Normal"/>
        <w:tabs>
          <w:tab w:val="clear" w:pos="708"/>
          <w:tab w:val="left" w:pos="540" w:leader="none"/>
        </w:tabs>
        <w:jc w:val="both"/>
        <w:rPr/>
      </w:pPr>
      <w:r>
        <w:rPr/>
        <w:tab/>
        <w:t>10. lucrarea de traducere din limba spaniolă în limba română a adresei Tribunalului central de instrucţie nr. 4 – Audienţa naţională din Madrid către Tribunalul ..., de înaintare a rezoluţiei dictate (prin care se acordă predarea lui Z ), pe care a fost aplicată încheierea de legalizare a semnăturii traducătorului autorizat T1 nr.  n10 de către B.N.P.A. N1 ,</w:t>
      </w:r>
    </w:p>
    <w:p>
      <w:pPr>
        <w:pStyle w:val="Normal"/>
        <w:tabs>
          <w:tab w:val="clear" w:pos="708"/>
          <w:tab w:val="left" w:pos="540" w:leader="none"/>
        </w:tabs>
        <w:jc w:val="both"/>
        <w:rPr/>
      </w:pPr>
      <w:r>
        <w:rPr/>
        <w:tab/>
        <w:t>11. lucrarea de traducere din limba română în limba italiană a adresei Tribunalului ... către Curtea de apel din Roma Italia (referitoare la condamnarea lui L ), pe care a fost aplicată încheierea de legalizare a semnăturii traducătorului autorizat T1 cu nr.  n11  de către B.N.P.A. N1 ,</w:t>
      </w:r>
    </w:p>
    <w:p>
      <w:pPr>
        <w:pStyle w:val="Normal"/>
        <w:tabs>
          <w:tab w:val="clear" w:pos="708"/>
          <w:tab w:val="left" w:pos="540" w:leader="none"/>
        </w:tabs>
        <w:jc w:val="both"/>
        <w:rPr/>
      </w:pPr>
      <w:r>
        <w:rPr/>
        <w:tab/>
        <w:t>12. lucrarea de traducere din limba română în limba spaniolă a Mandatului European de Arestare emis de Judecătoria Z  în dosarul ... (privind pe .B ), pe care a fost aplicată încheierea de legalizare a semnăturii traducătorului autorizat T1 cu nr.  n12  de către B.N.P.A. N1 .</w:t>
      </w:r>
    </w:p>
    <w:p>
      <w:pPr>
        <w:pStyle w:val="Normal"/>
        <w:tabs>
          <w:tab w:val="clear" w:pos="708"/>
          <w:tab w:val="left" w:pos="540" w:leader="none"/>
        </w:tabs>
        <w:jc w:val="both"/>
        <w:rPr/>
      </w:pPr>
      <w:r>
        <w:rPr/>
        <w:tab/>
        <w:t>13. lucrarea de traducere din limba română în limba spaniolă a adresei Curţii de Apel ... în dosarul ...din ..., către Judecătoria centrală de instrucţie nr. 5 din Madrid şi a Încheierii Curţii de Apel ... nr. .../F  din dosarul ...din ... (documente referitoare la arestarea lui H ), pe care a fost aplicată încheierea de legalizare a semnăturii traducătorului autorizat T1 nr.  n13  de către B.N.P.A. N1 .</w:t>
      </w:r>
    </w:p>
    <w:p>
      <w:pPr>
        <w:pStyle w:val="Normal"/>
        <w:tabs>
          <w:tab w:val="clear" w:pos="708"/>
          <w:tab w:val="left" w:pos="540" w:leader="none"/>
        </w:tabs>
        <w:jc w:val="both"/>
        <w:rPr/>
      </w:pPr>
      <w:r>
        <w:rPr/>
        <w:tab/>
        <w:t>14. lucrarea de traducere din limba română în limba italiană a Sentinţei Penale nr. ... a Tribunalului ..., a minutei Deciziei penale ...şi a minutei Deciziei ...a Înaltei Curţi de Casaţie şi Justiţie – Secţia Penală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5. lucrarea de traducere din limba română în limba italiană a adresei Tribunalului ... către Procuratura Republicii Italiene,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6.lucrarea de traducere din limba română în limba italiană a adresei Tribunalului ... către Tribunalul din Roma,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7. lucrarea de traducere din limba română în limba italiană a adresei Tribunalului ... către Judecătorul de pace din Roma,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8. lucrarea de traducere din limba română în limba spaniolă a adresei din 28.07.2011 a Tribunalului ... în dosarul ..., către Judecătoria de primă instaţă nr. 5 Z  (prin care se solicită comunicarea stadiului efectuării audierii prin comisie rogatorie internaţională a minorei W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9. lucrarea de traducere din limba română în limba italiană a Mandatului European de Arestare emis de Tribunalul ... în dosarul nr....(referitoare la numitul L ) pe care a fost aplicată încheierea de legalizare a semnăturii traducătorului autorizat T1 nr.  n14  de către B.N.P.A. N1 .</w:t>
      </w:r>
    </w:p>
    <w:p>
      <w:pPr>
        <w:pStyle w:val="Normal"/>
        <w:tabs>
          <w:tab w:val="clear" w:pos="708"/>
          <w:tab w:val="left" w:pos="540" w:leader="none"/>
        </w:tabs>
        <w:jc w:val="both"/>
        <w:rPr/>
      </w:pPr>
      <w:r>
        <w:rPr/>
        <w:tab/>
        <w:t>20. lucrarea de traducere din limba română în limba italiană a sentinței penale nr. ...pronunțată de Tribunalul ... în dosarul nr....(referitoare la numitul L ) pe care a fost aplicată încheierea de legalizare a semnăturii traducătorului autorizat T1  nr.  n15  de către B.N.P.A. N1 .</w:t>
      </w:r>
    </w:p>
    <w:p>
      <w:pPr>
        <w:pStyle w:val="Normal"/>
        <w:tabs>
          <w:tab w:val="clear" w:pos="708"/>
          <w:tab w:val="left" w:pos="540" w:leader="none"/>
        </w:tabs>
        <w:jc w:val="both"/>
        <w:rPr>
          <w:lang w:eastAsia="en-US"/>
        </w:rPr>
      </w:pPr>
      <w:r>
        <w:rPr>
          <w:lang w:val="en-US"/>
        </w:rPr>
        <w:tab/>
        <w:t>Pentru a pronunţa această hotărâre instanţa de fond reţine că</w:t>
      </w:r>
      <w:r>
        <w:rPr/>
        <w:t xml:space="preserve"> începând cu data de ...TS  a început să îşi desfăşoare activitatea pe str. ... din mun. B  având asociaţi pe P1  și P2  și ca administrator cu puteri depline pe P1.</w:t>
      </w:r>
    </w:p>
    <w:p>
      <w:pPr>
        <w:pStyle w:val="Normal"/>
        <w:tabs>
          <w:tab w:val="clear" w:pos="708"/>
          <w:tab w:val="left" w:pos="540" w:leader="none"/>
        </w:tabs>
        <w:jc w:val="both"/>
        <w:rPr/>
      </w:pPr>
      <w:r>
        <w:rPr/>
        <w:tab/>
        <w:t xml:space="preserve"> În cadrul societăţii, inculpata A1  a fost angajată în funcţia de secretar administrativ în perioada 01.10.2008- 02.2012 şi avea ca atribuţii, printre altele, preluarea şi distribuirea lucrărilor către traducătorii autorizaţi cu care colabora societatea, legalizarea semnăturii traducătorului și eliberarea lucrării către client.</w:t>
      </w:r>
    </w:p>
    <w:p>
      <w:pPr>
        <w:pStyle w:val="Normal"/>
        <w:tabs>
          <w:tab w:val="clear" w:pos="708"/>
          <w:tab w:val="left" w:pos="540" w:leader="none"/>
        </w:tabs>
        <w:jc w:val="both"/>
        <w:rPr/>
      </w:pPr>
      <w:r>
        <w:rPr/>
        <w:tab/>
        <w:t xml:space="preserve"> În cadrul desfăşurării activităţii, TS  a încheiat cu firma F1 , administrată de T1 contractul de prestări servicii ...., prin care F1  în calitate de furnizor, se obliga să efectueze activitate traducerea specializată a documentaţiei din/în limbile italiană, spaniolă și română pentru beneficiarul TS  în schimbul unei sume de bani.</w:t>
      </w:r>
    </w:p>
    <w:p>
      <w:pPr>
        <w:pStyle w:val="Normal"/>
        <w:tabs>
          <w:tab w:val="clear" w:pos="708"/>
          <w:tab w:val="left" w:pos="540" w:leader="none"/>
        </w:tabs>
        <w:jc w:val="both"/>
        <w:rPr/>
      </w:pPr>
      <w:r>
        <w:rPr/>
        <w:tab/>
        <w:t>Ulterior, între părţi a fost încheiat pe o perioadă de un an contractul de prestări servicii nr. .... prin care furnizorul efectua servicii de traducere, translație și/sau interpretare în interesul beneficiarului cu privire la diversele documente transmise de către acesta.</w:t>
      </w:r>
    </w:p>
    <w:p>
      <w:pPr>
        <w:pStyle w:val="Normal"/>
        <w:tabs>
          <w:tab w:val="clear" w:pos="708"/>
          <w:tab w:val="left" w:pos="540" w:leader="none"/>
        </w:tabs>
        <w:jc w:val="both"/>
        <w:rPr/>
      </w:pPr>
      <w:r>
        <w:rPr/>
        <w:tab/>
        <w:t xml:space="preserve"> În cadrul acestor relaţii comerciale inculpata A1  prelua de la client comenzile în limba italiană sau spaniolă, scana documentele supuse traducerii și le trimitea pe adresa email a societăţii F1  unde erau repartizate traducătorilor autorizaţi.</w:t>
      </w:r>
    </w:p>
    <w:p>
      <w:pPr>
        <w:pStyle w:val="Normal"/>
        <w:tabs>
          <w:tab w:val="clear" w:pos="708"/>
          <w:tab w:val="left" w:pos="540" w:leader="none"/>
        </w:tabs>
        <w:jc w:val="both"/>
        <w:rPr/>
      </w:pPr>
      <w:r>
        <w:rPr/>
        <w:tab/>
        <w:t>De regulă, documentele  în  limba italiană sau spaniolă erau traduse de  T1 , T2 sau de alți colaboratori externi și erau trimise în format electronic către TS , fără să conţină încheierea, ștampila și semnătura traducătorului care urmau să fie aplicate ulterior.</w:t>
      </w:r>
    </w:p>
    <w:p>
      <w:pPr>
        <w:pStyle w:val="Normal"/>
        <w:tabs>
          <w:tab w:val="clear" w:pos="708"/>
          <w:tab w:val="left" w:pos="540" w:leader="none"/>
        </w:tabs>
        <w:jc w:val="both"/>
        <w:rPr/>
      </w:pPr>
      <w:r>
        <w:rPr/>
        <w:tab/>
        <w:t>De asemenea, au fost situaţii în care inculpata a ridicat personal documente traduse în format fizic după ce acestea au fost ştampilate și semnate de traducătorul autorizat T1 .</w:t>
      </w:r>
    </w:p>
    <w:p>
      <w:pPr>
        <w:pStyle w:val="Normal"/>
        <w:tabs>
          <w:tab w:val="clear" w:pos="708"/>
          <w:tab w:val="left" w:pos="540" w:leader="none"/>
        </w:tabs>
        <w:jc w:val="both"/>
        <w:rPr/>
      </w:pPr>
      <w:r>
        <w:rPr/>
        <w:tab/>
        <w:t xml:space="preserve">În ceea ce priveşte efectuarea traducerilor în/din limba engleză franceză și italiană, TS  a colaborat, printre alții și cu martorele M1 și M2 . </w:t>
      </w:r>
    </w:p>
    <w:p>
      <w:pPr>
        <w:pStyle w:val="Normal"/>
        <w:tabs>
          <w:tab w:val="clear" w:pos="708"/>
          <w:tab w:val="left" w:pos="540" w:leader="none"/>
        </w:tabs>
        <w:jc w:val="both"/>
        <w:rPr/>
      </w:pPr>
      <w:r>
        <w:rPr/>
        <w:tab/>
        <w:t>Astfel, în perioada 2010-2011, în cadrul relaţiei de colaborare pe care  TS  o avea cu martora M1 , inculpata era cea care scana documentele supuse traducerii și le trimitea pe adresa de email  către martoră, după care le primea traduse în format electronic pe adresa de email a TS , le printa și ataşa o filă care conţinea semnătura și ștampila martorei.</w:t>
      </w:r>
    </w:p>
    <w:p>
      <w:pPr>
        <w:pStyle w:val="Normal"/>
        <w:tabs>
          <w:tab w:val="clear" w:pos="708"/>
          <w:tab w:val="left" w:pos="540" w:leader="none"/>
        </w:tabs>
        <w:jc w:val="both"/>
        <w:rPr/>
      </w:pPr>
      <w:r>
        <w:rPr/>
        <w:tab/>
        <w:t>Martora M1 avea o relație de încredere cu cei din cadrul TS  și obişnuia să lase file care conţineau exemplare de semnătura și ştampila pentru a fi ataşate la lucrările sale pentru a evita drumurile dese la sediul societății.</w:t>
      </w:r>
    </w:p>
    <w:p>
      <w:pPr>
        <w:pStyle w:val="Normal"/>
        <w:tabs>
          <w:tab w:val="clear" w:pos="708"/>
          <w:tab w:val="left" w:pos="540" w:leader="none"/>
        </w:tabs>
        <w:jc w:val="both"/>
        <w:rPr/>
      </w:pPr>
      <w:r>
        <w:rPr/>
        <w:tab/>
        <w:t>Martora M2   a colaborat în acelaşi mod cu TS  până la apariţia unor norme care îi obligau pe traducători să semneze şi să ștampileze pe fiecare pagină, fapt ce necesita prezenţa traducătoarei la firma de traduceri pentru a efectua aceste formalităţi cu ocazia fiecărei traduceri și, care, în cele din urmă, a determinat-o pe aceasta să renunţe la relația de colaborare.</w:t>
      </w:r>
    </w:p>
    <w:p>
      <w:pPr>
        <w:pStyle w:val="Normal"/>
        <w:tabs>
          <w:tab w:val="clear" w:pos="708"/>
          <w:tab w:val="left" w:pos="540" w:leader="none"/>
        </w:tabs>
        <w:jc w:val="both"/>
        <w:rPr/>
      </w:pPr>
      <w:r>
        <w:rPr/>
        <w:tab/>
        <w:t xml:space="preserve">În aceste împrejurări, în calitate de angajată a TS  B , în perioada 2010-2011, inculpata A1  a falsificat prin imitaţie semnătura traducătorului autorizat T1 pe un număr de 18 (optsprezece) documente preluate de la clienţi  în vederea traduceri  în/din  limba italiană, spaniolă sau engleză și a traducătorului autorizat M2  pe un număr de 2 lucrări. </w:t>
      </w:r>
    </w:p>
    <w:p>
      <w:pPr>
        <w:pStyle w:val="Normal"/>
        <w:tabs>
          <w:tab w:val="clear" w:pos="708"/>
          <w:tab w:val="left" w:pos="540" w:leader="none"/>
        </w:tabs>
        <w:jc w:val="both"/>
        <w:rPr/>
      </w:pPr>
      <w:r>
        <w:rPr/>
        <w:tab/>
        <w:t>De asemenea, aceasta  l-a determinat pe notarul public din cadrul Biroului Notarului N1  să legalizeze semnăturile  pe 15 documente falsificate .</w:t>
      </w:r>
    </w:p>
    <w:p>
      <w:pPr>
        <w:pStyle w:val="Normal"/>
        <w:tabs>
          <w:tab w:val="clear" w:pos="708"/>
          <w:tab w:val="left" w:pos="540" w:leader="none"/>
        </w:tabs>
        <w:jc w:val="both"/>
        <w:rPr/>
      </w:pPr>
      <w:r>
        <w:rPr/>
        <w:tab/>
        <w:t>Astfel, inculpata A1  a falsificat prin imitaţie semnătura traducătorului autorizat M2  pe lucrările de traducere din limba română în limba italiană a Mandatului European de Arestare emis de Tribunalul ... în dosarul nr....(referitoare la numitul L ) și a sentinței penale nr. ...pronunțată de Tribunalul ... în dosarul nr....(referitoare la numitul L ) și l-a determinat  cu intenție pe  notarul public N1/1 din cadrul B.N.P.A. N1  să aplice încheierile de legalizare a semnăturii traducătorului autorizat M2  cu nr.  n14  și nr.  n15 ,  fără ca acesta să cunoască caracterul fals al semnăturilor.</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ab/>
        <w:t>Folosind acelaşi mod de operare, dar în baza unor rezoluții infracţionale distincte, inculpata A1  a falsificat prin imitaţie semnătura traducătorului autorizat T1 și l-a determinat cu intenție pe notarul public N1/1 din cadrul B.N.P.A.N1  să aplice încheierea de legalizare a semnăturii traducătorului T1 fără ca acesta să cunoască caracterul fals al semnăturii următoarele lucrări :</w:t>
      </w:r>
    </w:p>
    <w:p>
      <w:pPr>
        <w:pStyle w:val="Normal"/>
        <w:tabs>
          <w:tab w:val="clear" w:pos="708"/>
          <w:tab w:val="left" w:pos="540" w:leader="none"/>
        </w:tabs>
        <w:jc w:val="both"/>
        <w:rPr/>
      </w:pPr>
      <w:r>
        <w:rPr/>
        <w:tab/>
        <w:t>- lucrarea de traducere din limba română în limba spaniolă a declaraţiei numitului Q  pe care a fost aplicată încheierea de legalizare a semnăturii traducătorului de către B.N.P.A. N1  cu nr.  n1 ;</w:t>
      </w:r>
    </w:p>
    <w:p>
      <w:pPr>
        <w:pStyle w:val="Normal"/>
        <w:tabs>
          <w:tab w:val="clear" w:pos="708"/>
          <w:tab w:val="left" w:pos="540" w:leader="none"/>
        </w:tabs>
        <w:jc w:val="both"/>
        <w:rPr/>
      </w:pPr>
      <w:r>
        <w:rPr/>
        <w:tab/>
        <w:t>- lucrarea de traducere din limba română în limba italiană a Sentinţei civile nr.  ... din  ... a Judecătoriei ... pe care a fost aplicată încheierea de legalizare a semnăturii traducătorului de către B.N.P.A. N1  cu nr.  n2 ;</w:t>
      </w:r>
    </w:p>
    <w:p>
      <w:pPr>
        <w:pStyle w:val="Normal"/>
        <w:tabs>
          <w:tab w:val="clear" w:pos="708"/>
          <w:tab w:val="left" w:pos="540" w:leader="none"/>
        </w:tabs>
        <w:jc w:val="both"/>
        <w:rPr/>
      </w:pPr>
      <w:r>
        <w:rPr/>
        <w:tab/>
        <w:t xml:space="preserve">- lucrarea de traducere din limba spaniolă în limba română a procurii speciale nr. ... din ..., pe care a fost aplicată încheierea de legalizare a semnăturii traducătorului de către B.N.P.A. N1  cu nr.  n3 ; </w:t>
      </w:r>
    </w:p>
    <w:p>
      <w:pPr>
        <w:pStyle w:val="Normal"/>
        <w:tabs>
          <w:tab w:val="clear" w:pos="708"/>
          <w:tab w:val="left" w:pos="540" w:leader="none"/>
        </w:tabs>
        <w:jc w:val="both"/>
        <w:rPr/>
      </w:pPr>
      <w:r>
        <w:rPr/>
        <w:tab/>
        <w:t xml:space="preserve">- lucrarea de traducere din limba română în limba italiană a certificatului de căsătorie seria CE nr. ...  din ... , pe care a fost aplicată încheierea de legalizare a semnăturii traducătorului de către B.N.P.A. N1  cu nr.  n4 ;   </w:t>
      </w:r>
    </w:p>
    <w:p>
      <w:pPr>
        <w:pStyle w:val="Normal"/>
        <w:tabs>
          <w:tab w:val="clear" w:pos="708"/>
          <w:tab w:val="left" w:pos="540" w:leader="none"/>
        </w:tabs>
        <w:jc w:val="both"/>
        <w:rPr/>
      </w:pPr>
      <w:r>
        <w:rPr/>
        <w:tab/>
        <w:t>- lucrarea de traducere din limba română în limba spaniolă a documentului intitulat „Anexa 1” emis de Tribunalul ... în dosarul ... (prin care se stabileşte audierea minorei W ), pe care a fost aplicată încheierea de legalizare a semnăturii traducătorului nr.  n5  a B.N.P.A. N1 ;</w:t>
      </w:r>
    </w:p>
    <w:p>
      <w:pPr>
        <w:pStyle w:val="Normal"/>
        <w:tabs>
          <w:tab w:val="clear" w:pos="708"/>
          <w:tab w:val="left" w:pos="540" w:leader="none"/>
        </w:tabs>
        <w:jc w:val="both"/>
        <w:rPr/>
      </w:pPr>
      <w:r>
        <w:rPr/>
        <w:tab/>
        <w:t>- lucrarea de traducere din limba spaniolă în limba română a conţinutului unor documente emise de Judecătoria de primă instanţă nr. 5 Z , referitoare la audierea prin comisie rogatorie internaţională a minorei W  (în dosarul civil ... al Tribunalului ...) pe care a fost aplicată încheierea de legalizare a semnăturii traducătorului nr. 7/07.06.2011 a B.N.P.A. N1 ;</w:t>
      </w:r>
    </w:p>
    <w:p>
      <w:pPr>
        <w:pStyle w:val="Normal"/>
        <w:tabs>
          <w:tab w:val="clear" w:pos="708"/>
          <w:tab w:val="left" w:pos="540" w:leader="none"/>
        </w:tabs>
        <w:jc w:val="both"/>
        <w:rPr/>
      </w:pPr>
      <w:r>
        <w:rPr/>
        <w:tab/>
        <w:t>- lucrarea de traducere din limba română în limba spaniolă a documentului intitulat „Anexa 1” emis de Tribunalul ... în dosarul ... (referitor la audierea minorei W ), pe care a fost aplicată încheierea de legalizare a semnăturii traducătorului nr. 7906/14.06.2011 a B.N.P.A. N1 ;</w:t>
      </w:r>
    </w:p>
    <w:p>
      <w:pPr>
        <w:pStyle w:val="Normal"/>
        <w:tabs>
          <w:tab w:val="clear" w:pos="708"/>
          <w:tab w:val="left" w:pos="540" w:leader="none"/>
        </w:tabs>
        <w:jc w:val="both"/>
        <w:rPr/>
      </w:pPr>
      <w:r>
        <w:rPr/>
        <w:tab/>
        <w:tab/>
        <w:t>- lucrarea de traducere din limba română în limba spaniolă a adresei Tribunalului ... în dosarul ..., către Judecătoria centrală de instrucţie nr. 3 din Madrid şi a Mandatului European de Arestare nr. ... emis de Tribunalul ... în dosarul ... (privind pe Y ), pe care a fost aplicată încheierea de legalizare a semnăturii traducătorului nr.  n8 a B.N.P.A. N1 ,</w:t>
      </w:r>
    </w:p>
    <w:p>
      <w:pPr>
        <w:pStyle w:val="Normal"/>
        <w:tabs>
          <w:tab w:val="clear" w:pos="708"/>
          <w:tab w:val="left" w:pos="540" w:leader="none"/>
        </w:tabs>
        <w:jc w:val="both"/>
        <w:rPr/>
      </w:pPr>
      <w:r>
        <w:rPr/>
        <w:tab/>
        <w:t>- lucrarea de traducere din limba italiană în limba română a adresei Primăriei L-provincia C din Italia către Ambasada României în Italia – Secţia Consulară prin care se înaintează raportul asupra cetăţenei române K , având încheierea de legalizare a semnăturii traducătorului nr.  n9  a B.N.P.A. N1 ,</w:t>
      </w:r>
    </w:p>
    <w:p>
      <w:pPr>
        <w:pStyle w:val="Normal"/>
        <w:tabs>
          <w:tab w:val="clear" w:pos="708"/>
          <w:tab w:val="left" w:pos="540" w:leader="none"/>
        </w:tabs>
        <w:jc w:val="both"/>
        <w:rPr/>
      </w:pPr>
      <w:r>
        <w:rPr/>
        <w:tab/>
        <w:t>- lucrarea de traducere din limba spaniolă în limba română a adresei Tribunalului central de instrucţie nr. 4 – Audienţa naţională din Madrid către Tribunalul ..., de înaintare a rezoluţiei dictate (prin care se acordă predarea lui Z ), pe care a fost aplicată încheierea de legalizare a semnăturii traducătorului nr.  n10 a B.N.P.A. N1 ,</w:t>
      </w:r>
    </w:p>
    <w:p>
      <w:pPr>
        <w:pStyle w:val="Normal"/>
        <w:tabs>
          <w:tab w:val="clear" w:pos="708"/>
          <w:tab w:val="left" w:pos="540" w:leader="none"/>
        </w:tabs>
        <w:jc w:val="both"/>
        <w:rPr/>
      </w:pPr>
      <w:r>
        <w:rPr/>
        <w:tab/>
        <w:t>- lucrarea de traducere din limba română în limba italiană a adresei Tribunalului ... către Curtea de apel din Roma Italia (referitoare la condamnarea lui L ), pe care a fost aplicată încheierea de legalizare a semnăturii traducătorului nr.  n11  a B.N.P.A. N1 ,</w:t>
      </w:r>
    </w:p>
    <w:p>
      <w:pPr>
        <w:pStyle w:val="Normal"/>
        <w:tabs>
          <w:tab w:val="clear" w:pos="708"/>
          <w:tab w:val="left" w:pos="540" w:leader="none"/>
        </w:tabs>
        <w:jc w:val="both"/>
        <w:rPr/>
      </w:pPr>
      <w:r>
        <w:rPr/>
        <w:tab/>
        <w:t>- lucrarea de traducere din limba română în limba spaniolă a Mandatului European de Arestare emis de Judecătoria Z  în dosarul ... (privind pe .B ), pe care a fost aplicată încheierea de legalizare a semnăturii traducătorului nr.  n12  a B.N.P.A. N1  .</w:t>
      </w:r>
    </w:p>
    <w:p>
      <w:pPr>
        <w:pStyle w:val="Normal"/>
        <w:tabs>
          <w:tab w:val="clear" w:pos="708"/>
          <w:tab w:val="left" w:pos="540" w:leader="none"/>
        </w:tabs>
        <w:jc w:val="both"/>
        <w:rPr/>
      </w:pPr>
      <w:r>
        <w:rPr/>
        <w:tab/>
        <w:t>- lucrarea de traducere din limba română în limba spaniolă a adresei Curţii de Apel ... în dosarul ...din ..., către Judecătoria centrală de instrucţie nr. 5 din Madrid şi a Încheierii Curţii de Apel ... nr. .../F  din dosarul ...din ... (documente referitoare la arestarea lui H ), pe care a fost aplicată încheierea de legalizare a semnăturii traducătorului nr.  n13  a B.N.P.A. N1 .</w:t>
      </w:r>
    </w:p>
    <w:p>
      <w:pPr>
        <w:pStyle w:val="Normal"/>
        <w:tabs>
          <w:tab w:val="clear" w:pos="708"/>
          <w:tab w:val="left" w:pos="540" w:leader="none"/>
        </w:tabs>
        <w:jc w:val="both"/>
        <w:rPr/>
      </w:pPr>
      <w:r>
        <w:rPr/>
        <w:tab/>
        <w:t>De asemenea, cu privire la un număr de 5 lucrări, deşi inculpata A1  a falsificat prin imitaţie semnătura traducătorului autorizat T1 , aceasta nu le-a mai depus în vederea legalizării semnăturii de către B.N.P.A. N1 .</w:t>
      </w:r>
    </w:p>
    <w:p>
      <w:pPr>
        <w:pStyle w:val="Normal"/>
        <w:tabs>
          <w:tab w:val="clear" w:pos="708"/>
          <w:tab w:val="left" w:pos="540" w:leader="none"/>
        </w:tabs>
        <w:jc w:val="both"/>
        <w:rPr/>
      </w:pPr>
      <w:r>
        <w:rPr/>
        <w:tab/>
        <w:t>Inculpata a procedat în acest mod cu privire la următoarele lucrări:</w:t>
      </w:r>
    </w:p>
    <w:p>
      <w:pPr>
        <w:pStyle w:val="Normal"/>
        <w:tabs>
          <w:tab w:val="clear" w:pos="708"/>
          <w:tab w:val="left" w:pos="540" w:leader="none"/>
        </w:tabs>
        <w:jc w:val="both"/>
        <w:rPr/>
      </w:pPr>
      <w:r>
        <w:rPr/>
        <w:tab/>
        <w:t>- lucrarea de traducere din limba română în limba italiană a Sentinţei Penale nr. ... a Tribunalului ..., a minutei Deciziei penale ...şi a minutei Deciziei ...a Înaltei Curţi de Casaţie şi Justiţie – Secţia Penală, fără încheiere de legalizare a semnăturii traducătorului;</w:t>
      </w:r>
    </w:p>
    <w:p>
      <w:pPr>
        <w:pStyle w:val="Normal"/>
        <w:tabs>
          <w:tab w:val="clear" w:pos="708"/>
          <w:tab w:val="left" w:pos="540" w:leader="none"/>
        </w:tabs>
        <w:jc w:val="both"/>
        <w:rPr/>
      </w:pPr>
      <w:r>
        <w:rPr/>
        <w:tab/>
        <w:t>- lucrarea de traducere din limba română în limba italiană a adresei Tribunalului ... către Procuratura Republicii Italiene, datată ..., în dosarul ... al Tribunalului ..., fără încheiere de legalizare a semnăturii traducătorului;</w:t>
      </w:r>
    </w:p>
    <w:p>
      <w:pPr>
        <w:pStyle w:val="Normal"/>
        <w:tabs>
          <w:tab w:val="clear" w:pos="708"/>
          <w:tab w:val="left" w:pos="540" w:leader="none"/>
        </w:tabs>
        <w:jc w:val="both"/>
        <w:rPr/>
      </w:pPr>
      <w:r>
        <w:rPr/>
        <w:tab/>
        <w:t>-  lucrarea de traducere din limba română în limba italiană a adresei Tribunalului ... către Tribunalul din Roma, datată ..., în dosarul ... al Tribunalului ..., fără încheiere de legalizare a semnăturii traducătorului;</w:t>
      </w:r>
    </w:p>
    <w:p>
      <w:pPr>
        <w:pStyle w:val="Normal"/>
        <w:tabs>
          <w:tab w:val="clear" w:pos="708"/>
          <w:tab w:val="left" w:pos="540" w:leader="none"/>
        </w:tabs>
        <w:jc w:val="both"/>
        <w:rPr/>
      </w:pPr>
      <w:r>
        <w:rPr/>
        <w:tab/>
        <w:t>-  lucrarea de traducere din limba română în limba italiană a adresei Tribunalului ... către Judecătorul de pace din Roma, datată ..., în dosarul ... al Tribunalului ..., fără încheiere de legalizare a semnăturii traducătorului;</w:t>
      </w:r>
    </w:p>
    <w:p>
      <w:pPr>
        <w:pStyle w:val="Normal"/>
        <w:tabs>
          <w:tab w:val="clear" w:pos="708"/>
          <w:tab w:val="left" w:pos="540" w:leader="none"/>
        </w:tabs>
        <w:jc w:val="both"/>
        <w:rPr/>
      </w:pPr>
      <w:r>
        <w:rPr/>
        <w:tab/>
        <w:t>- lucrarea de traducere din limba română în limba spaniolă a adresei din 28.07.2011 a Tribunalului ... în dosarul ..., către Judecătoria de primă instanţă nr. 5 Z  (prin care se solicită comunicarea stadiului efectuării audierii prin comisie rogatorie internaţională a minorei W ), fără încheiere de legalizare a semnăturii traducătorului.</w:t>
      </w:r>
    </w:p>
    <w:p>
      <w:pPr>
        <w:pStyle w:val="Normal"/>
        <w:tabs>
          <w:tab w:val="clear" w:pos="708"/>
          <w:tab w:val="left" w:pos="540" w:leader="none"/>
        </w:tabs>
        <w:jc w:val="both"/>
        <w:rPr>
          <w:lang w:eastAsia="en-US"/>
        </w:rPr>
      </w:pPr>
      <w:r>
        <w:rPr/>
        <w:tab/>
        <w:t>Pentru traducerea unor anumite lucrări inculpata s-a folosit de relaţia comercială anterioară pe care TS   o avea cu firma F1  şi după ce prelua de la client comenzile în limba italiană sau spaniolă, scana documentele supuse traducerii şi le trimitea pe adresa email a societăţii F1  unde erau repartizate traducătorilor autorizaţi.</w:t>
      </w:r>
    </w:p>
    <w:p>
      <w:pPr>
        <w:pStyle w:val="Normal"/>
        <w:tabs>
          <w:tab w:val="clear" w:pos="708"/>
          <w:tab w:val="left" w:pos="540" w:leader="none"/>
        </w:tabs>
        <w:jc w:val="both"/>
        <w:rPr/>
      </w:pPr>
      <w:r>
        <w:rPr/>
        <w:tab/>
        <w:t>Inculpata a acţionat în acest mod pentru a traduce din limba română în limba spaniolă adresa Curţii de Apel ... în dosarul ...din ..., către Judecătoria centrală de instrucţie nr. 5 din Madrid şi Încheierea Curţii de Apel ... nr. .../F din dosarul ...din ... (documente referitoare la arestarea lui H ) și Mandatul European de Arestare emis de Judecătoria Z  în dosarul ... (privind pe .B ) când documentele primite de la clienţi au fost traduse de martora T2 care le-a expediat înapoi inculpatei în format electronic fără să conţină încheierea, ştampila și semnătura traducătorului întrucât acestea urmau să fie aplicate ulterior.</w:t>
      </w:r>
    </w:p>
    <w:p>
      <w:pPr>
        <w:pStyle w:val="Normal"/>
        <w:tabs>
          <w:tab w:val="clear" w:pos="708"/>
          <w:tab w:val="left" w:pos="540" w:leader="none"/>
        </w:tabs>
        <w:jc w:val="both"/>
        <w:rPr/>
      </w:pPr>
      <w:r>
        <w:rPr/>
        <w:tab/>
        <w:t xml:space="preserve"> În alte situaţii inculpata, cunoscătoare de limba italiană și spaniolă, proceda ea la traducerea unor lucrări  pe care prelua de la client, după care falsifica prin imitaţie semnătura traducătorului autorizat T1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ab/>
        <w:t>Astfel, inculpata a procedat în acest mod cu ocazia traducerii din limba română în limba italiană a certificatului de căsătorie seria CE nr. ...  din ... , pe care a fost aplicată încheierea de legalizare a semnăturii traducătorului de către B.N.P.A. N1  cu nr.  n4 .</w:t>
      </w:r>
    </w:p>
    <w:p>
      <w:pPr>
        <w:pStyle w:val="Normal"/>
        <w:tabs>
          <w:tab w:val="clear" w:pos="708"/>
          <w:tab w:val="left" w:pos="540" w:leader="none"/>
        </w:tabs>
        <w:jc w:val="both"/>
        <w:rPr/>
      </w:pPr>
      <w:r>
        <w:rPr/>
        <w:tab/>
        <w:t xml:space="preserve">Situaţia de fapt expusă mai sus rezultă din declaraţia persoanei vătămate T1 , care se coroborează cu Raportul de Constatare Tehnico - Ştiinţifică Grafică nr. ...emis de Serviciul Criminalistic al Inspectoratului de Poliţie Judeţean B  de unde rezultă că semnăturile de la rubricile ,,Traducător Autorizat - T1 de pe : </w:t>
      </w:r>
    </w:p>
    <w:p>
      <w:pPr>
        <w:pStyle w:val="Normal"/>
        <w:tabs>
          <w:tab w:val="clear" w:pos="708"/>
          <w:tab w:val="left" w:pos="540" w:leader="none"/>
        </w:tabs>
        <w:jc w:val="both"/>
        <w:rPr/>
      </w:pPr>
      <w:r>
        <w:rPr/>
        <w:tab/>
        <w:t xml:space="preserve">1. lucrarea de traducere din limba română în limba italiană a Sentinţei Penale nr. ... a Tribunalului ..., a minutei Deciziei penale ...şi a minutei Deciziei ...a Înaltei Curţi de Casaţie şi Justiţie – Secţia Penală, </w:t>
      </w:r>
    </w:p>
    <w:p>
      <w:pPr>
        <w:pStyle w:val="Normal"/>
        <w:tabs>
          <w:tab w:val="clear" w:pos="708"/>
          <w:tab w:val="left" w:pos="540" w:leader="none"/>
        </w:tabs>
        <w:jc w:val="both"/>
        <w:rPr/>
      </w:pPr>
      <w:r>
        <w:rPr/>
        <w:tab/>
        <w:t>2. lucrarea de traducere din limba română în limba italiană a adresei Tribunalului ... către Procuratura Republicii Italiene, datată ..., în dosarul ... al Tribunalului ...,</w:t>
      </w:r>
    </w:p>
    <w:p>
      <w:pPr>
        <w:pStyle w:val="Normal"/>
        <w:tabs>
          <w:tab w:val="clear" w:pos="708"/>
          <w:tab w:val="left" w:pos="540" w:leader="none"/>
        </w:tabs>
        <w:jc w:val="both"/>
        <w:rPr/>
      </w:pPr>
      <w:r>
        <w:rPr/>
        <w:tab/>
        <w:t>3. lucrarea de traducere din limba română în limba italiană a adresei Tribunalului ... către Tribunalul din Roma, datată ..., în dosarul ... al Tribunalului ...,</w:t>
      </w:r>
    </w:p>
    <w:p>
      <w:pPr>
        <w:pStyle w:val="Normal"/>
        <w:tabs>
          <w:tab w:val="clear" w:pos="708"/>
          <w:tab w:val="left" w:pos="540" w:leader="none"/>
        </w:tabs>
        <w:jc w:val="both"/>
        <w:rPr/>
      </w:pPr>
      <w:r>
        <w:rPr/>
        <w:tab/>
        <w:t>4. lucrarea de traducere din limba română în limba italiană a adresei Tribunalului ... către Judecătorul de pace din Roma, datată ..., în dosarul ... al Tribunalului ...</w:t>
      </w:r>
    </w:p>
    <w:p>
      <w:pPr>
        <w:pStyle w:val="Normal"/>
        <w:tabs>
          <w:tab w:val="clear" w:pos="708"/>
          <w:tab w:val="left" w:pos="540" w:leader="none"/>
        </w:tabs>
        <w:jc w:val="both"/>
        <w:rPr/>
      </w:pPr>
      <w:r>
        <w:rPr/>
        <w:tab/>
        <w:t>5. lucrarea de traducere din limba română în limba spaniolă a documentului intitulat „Anexa 1” emis de Tribunalul ... în dosarul ... (prin care se stabileşte audierea minorei W )</w:t>
      </w:r>
    </w:p>
    <w:p>
      <w:pPr>
        <w:pStyle w:val="Normal"/>
        <w:tabs>
          <w:tab w:val="clear" w:pos="708"/>
          <w:tab w:val="left" w:pos="540" w:leader="none"/>
        </w:tabs>
        <w:jc w:val="both"/>
        <w:rPr/>
      </w:pPr>
      <w:r>
        <w:rPr/>
        <w:tab/>
        <w:t xml:space="preserve">6. lucrarea de traducere din limba română în limba spaniolă a documentului intitulat „Anexa 1” emis de Tribunalul ... în dosarul ... (referitor la audierea minorei W </w:t>
      </w:r>
    </w:p>
    <w:p>
      <w:pPr>
        <w:pStyle w:val="Normal"/>
        <w:tabs>
          <w:tab w:val="clear" w:pos="708"/>
          <w:tab w:val="left" w:pos="540" w:leader="none"/>
        </w:tabs>
        <w:jc w:val="both"/>
        <w:rPr/>
      </w:pPr>
      <w:r>
        <w:rPr/>
        <w:tab/>
        <w:t>7. lucrarea de traducere din limba spaniolă în limba română a conţinutului unor documente emise de Judecătoria de primă instanţă nr. 5 Z , referitoare la audierea prin comisie rogatorie internaţională a minorei W  (în dosarul civil ... al Tribunalului ...)</w:t>
      </w:r>
    </w:p>
    <w:p>
      <w:pPr>
        <w:pStyle w:val="Normal"/>
        <w:tabs>
          <w:tab w:val="clear" w:pos="708"/>
          <w:tab w:val="left" w:pos="540" w:leader="none"/>
        </w:tabs>
        <w:jc w:val="both"/>
        <w:rPr/>
      </w:pPr>
      <w:r>
        <w:rPr/>
        <w:tab/>
        <w:t xml:space="preserve">8. lucrarea de traducere din limba română în limba spaniolă a adresei din 28.07.2011 a Tribunalului ... în dosarul ..., către Judecătoria de primă instanţă nr. 5 Z </w:t>
      </w:r>
    </w:p>
    <w:p>
      <w:pPr>
        <w:pStyle w:val="Normal"/>
        <w:tabs>
          <w:tab w:val="clear" w:pos="708"/>
          <w:tab w:val="left" w:pos="540" w:leader="none"/>
        </w:tabs>
        <w:jc w:val="both"/>
        <w:rPr/>
      </w:pPr>
      <w:r>
        <w:rPr/>
        <w:tab/>
        <w:t>9. lucrarea de traducere din limba română în limba spaniolă a adresei Tribunalului ... în dosarul ..., către Judecătoria centrală de instrucţie nr. 3 din Madrid şi a Mandatului European de Arestare nr. ... emis de Tribunalul ... în dosarul ... (privind pe Y )</w:t>
      </w:r>
    </w:p>
    <w:p>
      <w:pPr>
        <w:pStyle w:val="Normal"/>
        <w:tabs>
          <w:tab w:val="clear" w:pos="708"/>
          <w:tab w:val="left" w:pos="540" w:leader="none"/>
        </w:tabs>
        <w:jc w:val="both"/>
        <w:rPr/>
      </w:pPr>
      <w:r>
        <w:rPr/>
        <w:tab/>
        <w:t xml:space="preserve">10. lucrarea de traducere din limba italiană în limba română a adresei Primăriei L-provincia C din Italia către Ambasada României în Italia – Secţia Consulară prin care se înaintează raportul asupra cetăţenei române K </w:t>
      </w:r>
    </w:p>
    <w:p>
      <w:pPr>
        <w:pStyle w:val="Normal"/>
        <w:tabs>
          <w:tab w:val="clear" w:pos="708"/>
          <w:tab w:val="left" w:pos="540" w:leader="none"/>
        </w:tabs>
        <w:jc w:val="both"/>
        <w:rPr/>
      </w:pPr>
      <w:r>
        <w:rPr/>
        <w:tab/>
        <w:t xml:space="preserve">11. lucrarea de traducere din limba spaniolă în limba română a adresei Tribunalului central de instrucţie nr. 4 – Audienţa naţională din Madrid către Tribunalul ..., de înaintare a rezoluţiei dictate (prin care se acordă predarea lui Z </w:t>
      </w:r>
    </w:p>
    <w:p>
      <w:pPr>
        <w:pStyle w:val="Normal"/>
        <w:tabs>
          <w:tab w:val="clear" w:pos="708"/>
          <w:tab w:val="left" w:pos="540" w:leader="none"/>
        </w:tabs>
        <w:jc w:val="both"/>
        <w:rPr/>
      </w:pPr>
      <w:r>
        <w:rPr/>
        <w:tab/>
        <w:t>12. lucrarea de traducere din limba română în limba italiană a adresei Tribunalului ... către Curtea de apel din Roma Italia (referitoare la condamnarea lui L )</w:t>
      </w:r>
    </w:p>
    <w:p>
      <w:pPr>
        <w:pStyle w:val="Normal"/>
        <w:tabs>
          <w:tab w:val="clear" w:pos="708"/>
          <w:tab w:val="left" w:pos="540" w:leader="none"/>
        </w:tabs>
        <w:jc w:val="both"/>
        <w:rPr/>
      </w:pPr>
      <w:r>
        <w:rPr/>
        <w:tab/>
        <w:t>13. lucrarea de traducere din limba română în limba spaniolă a Mandatului European de Arestare emis de Judecătoria Z  în dosarul ... (privind pe .B ),</w:t>
      </w:r>
    </w:p>
    <w:p>
      <w:pPr>
        <w:pStyle w:val="Normal"/>
        <w:tabs>
          <w:tab w:val="clear" w:pos="708"/>
          <w:tab w:val="left" w:pos="540" w:leader="none"/>
        </w:tabs>
        <w:jc w:val="both"/>
        <w:rPr/>
      </w:pPr>
      <w:r>
        <w:rPr/>
        <w:tab/>
        <w:t xml:space="preserve">14. lucrarea de traducere din limba română în limba spaniolă a adresei Curţii de Apel ... în dosarul ...din ..., către Judecătoria centrală de instrucţie nr. 5 din Madrid şi a Încheierii Curţii de Apel ... nr. .../F  din dosarul ...din ... (documente referitoare la arestarea lui H ) au fost executate de numita A1 .  </w:t>
      </w:r>
    </w:p>
    <w:p>
      <w:pPr>
        <w:pStyle w:val="Normal"/>
        <w:tabs>
          <w:tab w:val="clear" w:pos="708"/>
          <w:tab w:val="left" w:pos="540" w:leader="none"/>
        </w:tabs>
        <w:jc w:val="both"/>
        <w:rPr>
          <w:lang w:eastAsia="en-US"/>
        </w:rPr>
      </w:pPr>
      <w:r>
        <w:rPr/>
        <w:tab/>
        <w:t xml:space="preserve">  Totodată, din Raportul de Constatare Tehnico - Ştiinţifică Grafică nr. ... emis de Serviciul Criminalistic al Inspectoratului de Poliţie Judeţean B  rezultă că semnăturile existente pe lucrările de traducere din limba română în limba italiană a Mandatului European de Arestare emis de Tribunalul ... în dosarul nr....(referitoare la numitul L ) și a sentinței penale nr. ...pronunţată de Tribunalul ... în dosarul nr....(referitoare la numitul L ) pe care notarul public N1/1 din cadrul B.N.P.A.N1  a aplicat încheierile de legalizare a semnăturii traducătorului autorizat M2  cu nr.  n14  și nr.  n15  au fost probabil executate de A1   și nu de M2 .</w:t>
      </w:r>
    </w:p>
    <w:p>
      <w:pPr>
        <w:pStyle w:val="Normal"/>
        <w:tabs>
          <w:tab w:val="clear" w:pos="708"/>
          <w:tab w:val="left" w:pos="540" w:leader="none"/>
        </w:tabs>
        <w:jc w:val="both"/>
        <w:rPr/>
      </w:pPr>
      <w:r>
        <w:rPr/>
        <w:tab/>
        <w:t xml:space="preserve">   De asemenea, Raportul de Constatare Tehnico - Ştiinţifică Grafică nr. ... se coroborează cu declaraţia numitei M2 , din care rezultă că a colaborat cu TS   B  de la înfiinţarea lor, efectuând traduceri în/din limbile engleză, franceză și italiană.</w:t>
      </w:r>
    </w:p>
    <w:p>
      <w:pPr>
        <w:pStyle w:val="Normal"/>
        <w:tabs>
          <w:tab w:val="clear" w:pos="708"/>
          <w:tab w:val="left" w:pos="540" w:leader="none"/>
        </w:tabs>
        <w:jc w:val="both"/>
        <w:rPr/>
      </w:pPr>
      <w:r>
        <w:rPr/>
        <w:tab/>
        <w:t xml:space="preserve">  Martora susţine că primea lucrările de tradus pe adresa de email și, după ce le traducea, le trimitea către TS   tot pe adresa de email.</w:t>
      </w:r>
    </w:p>
    <w:p>
      <w:pPr>
        <w:pStyle w:val="Normal"/>
        <w:tabs>
          <w:tab w:val="clear" w:pos="708"/>
          <w:tab w:val="left" w:pos="540" w:leader="none"/>
        </w:tabs>
        <w:jc w:val="both"/>
        <w:rPr/>
      </w:pPr>
      <w:r>
        <w:rPr/>
        <w:tab/>
        <w:t xml:space="preserve">  De asemenea, martora arată că pentru ca procedura să fie mai rapidă şi să nu fie nevoită să se deplaseze la sediul TS   pentru a semna fiecare lucrare printată de către angajații societăţii obişnuia să lase câteva exemplare de ultimă pagină de lucrare semnate și ștampilate de ea pentru a fi ataşate la lucrările de traducere pe care le trimitea pe email.</w:t>
      </w:r>
    </w:p>
    <w:p>
      <w:pPr>
        <w:pStyle w:val="Normal"/>
        <w:tabs>
          <w:tab w:val="clear" w:pos="708"/>
          <w:tab w:val="left" w:pos="540" w:leader="none"/>
        </w:tabs>
        <w:jc w:val="both"/>
        <w:rPr/>
      </w:pPr>
      <w:r>
        <w:rPr/>
        <w:tab/>
        <w:t xml:space="preserve"> M2  mai arată că nu mai colaborează cu TS  , dar în perioada în care colabora de cele mai multe ori era contactată de A1   iar rareori de P1 .</w:t>
      </w:r>
    </w:p>
    <w:p>
      <w:pPr>
        <w:pStyle w:val="Normal"/>
        <w:tabs>
          <w:tab w:val="clear" w:pos="708"/>
          <w:tab w:val="left" w:pos="540" w:leader="none"/>
        </w:tabs>
        <w:jc w:val="both"/>
        <w:rPr/>
      </w:pPr>
      <w:r>
        <w:rPr/>
        <w:tab/>
        <w:t xml:space="preserve"> După ce i-au fost prezentate 10 lucrări de traducere cu antetul TS   care aparent erau semnate de ea şi legalizate de către B.N.P.A. N1 , martora a precizat că nu îşi recunoaşte semnătura pe două dintre ele respectiv, lucrările de traducere din limba română în limba italiană a Mandatului European de Arestare emis de Tribunalul ... în dosarul nr....(referitoare la numitul L ) și a sentinței penale nr. ...pronunţată de Tribunalul ... în dosarul nr....(referitoare la numitul L ).</w:t>
      </w:r>
    </w:p>
    <w:p>
      <w:pPr>
        <w:pStyle w:val="Normal"/>
        <w:tabs>
          <w:tab w:val="clear" w:pos="708"/>
          <w:tab w:val="left" w:pos="540" w:leader="none"/>
        </w:tabs>
        <w:jc w:val="both"/>
        <w:rPr/>
      </w:pPr>
      <w:r>
        <w:rPr/>
        <w:tab/>
        <w:t>Cele expuse se află în corelaţie și cu declaraţia martorei T2 , fostă angajată în calitate de asistent manager la F1  care, în declaraţia dată în calitate de martor, a confirmat că avea calitatea de traducător autorizat pe traduceri în/din limba spaniolă şi trimitea  lucrările  de tradus pe adresa email a societății F1  iar, după ce erau traduse, le primea în format electronic sau fizic în funcţie de solicitare.</w:t>
      </w:r>
    </w:p>
    <w:p>
      <w:pPr>
        <w:pStyle w:val="Normal"/>
        <w:tabs>
          <w:tab w:val="clear" w:pos="708"/>
          <w:tab w:val="left" w:pos="540" w:leader="none"/>
        </w:tabs>
        <w:jc w:val="both"/>
        <w:rPr/>
      </w:pPr>
      <w:r>
        <w:rPr/>
        <w:tab/>
        <w:t>Totodată, martora precizează că în cazul lucrărilor în format electronic acestea erau trimise fără încheierea, ştampila și semnătura traducătorului.</w:t>
      </w:r>
    </w:p>
    <w:p>
      <w:pPr>
        <w:pStyle w:val="Normal"/>
        <w:tabs>
          <w:tab w:val="clear" w:pos="708"/>
          <w:tab w:val="left" w:pos="540" w:leader="none"/>
        </w:tabs>
        <w:jc w:val="both"/>
        <w:rPr/>
      </w:pPr>
      <w:r>
        <w:rPr/>
        <w:tab/>
        <w:t>După studierea lucrările existente la dosarul cauzei, T2 a arătat că este sigură că lucrarea de traducere din limba română în limba spaniolă a Mandatului European de Arestare emis de Judecătoria Z  în dosarul ... (privind pe .B ) și lucrarea de traducere din limba română în limba spaniolă a adresei Curţii de Apel ... în dosarul ...din ..., către Judecătoria centrală de instrucţie nr. 5 din Madrid şi a Încheierii Curţii de Apel ... nr. .../F din dosarul ...din ... (documente referitoare la arestarea lui H ) au fost executate de ea.</w:t>
      </w:r>
    </w:p>
    <w:p>
      <w:pPr>
        <w:pStyle w:val="Normal"/>
        <w:tabs>
          <w:tab w:val="clear" w:pos="708"/>
          <w:tab w:val="left" w:pos="540" w:leader="none"/>
        </w:tabs>
        <w:jc w:val="both"/>
        <w:rPr/>
      </w:pPr>
      <w:r>
        <w:rPr/>
        <w:tab/>
        <w:t xml:space="preserve"> Situaţia de fapt expusă mai sus este confirmată şi de Raportul de Constatare Criminalistică Grafică nr. ... emis de Serviciul Criminalistic al Inspectoratului de Poliţie Judeţean B , de unde rezultă că semnăturile de la rubricile,Traducător de pe lucrarea de traducere din limba română în limba spaniolă a declaraţiei numitului Q  pe care a fost aplicată încheierea de legalizare a semnăturii traducătorului de către B.N.P.A. N1  cu nr.  n1 , lucrarea de traducere din limba română în limba italiană a Sentinţei civile nr.  ... din  ... a Judecătoriei ... pe care a fost aplicată încheierea de legalizare a semnăturii traducătorului de către B.N.P.A. N1  cu nr.  n2 , lucrarea de traducere din limba spaniolă în limba română a procurii speciale nr. ... din ..., pe care a fost aplicată încheierea de legalizare a semnăturii traducătorului de către B.N.P.A. N1  cu nr.  n3  și lucrarea de traducere din limba română în limba italiană a certificatului de căsătorie seria CE nr. ...  din ... , pe care a fost aplicată încheierea de legalizare a semnăturii traducătorului de către B.N.P.A. N1  cu nr.  n4  au fost executate de inculpata A1  .</w:t>
      </w:r>
    </w:p>
    <w:p>
      <w:pPr>
        <w:pStyle w:val="Normal"/>
        <w:tabs>
          <w:tab w:val="clear" w:pos="708"/>
          <w:tab w:val="left" w:pos="540" w:leader="none"/>
        </w:tabs>
        <w:jc w:val="both"/>
        <w:rPr>
          <w:lang w:eastAsia="en-US"/>
        </w:rPr>
      </w:pPr>
      <w:r>
        <w:rPr/>
        <w:tab/>
        <w:t xml:space="preserve">  Totodată, martora M1 susţine că în cadrul relaţiei sale de colaborare cu TS    inculpata era cea care prelua comenzile de la clienţi și i le trimitea pe adresa de email în vederea traducerii.</w:t>
      </w:r>
    </w:p>
    <w:p>
      <w:pPr>
        <w:pStyle w:val="Normal"/>
        <w:tabs>
          <w:tab w:val="clear" w:pos="708"/>
          <w:tab w:val="left" w:pos="540" w:leader="none"/>
        </w:tabs>
        <w:jc w:val="both"/>
        <w:rPr/>
      </w:pPr>
      <w:r>
        <w:rPr/>
        <w:tab/>
        <w:tab/>
        <w:t>M1  mai arată că în baza relaţiei de încredere pe care aceasta o avea cu cei din cadrul TS , obişnuia să lase file care conțineau exemplare de semnătură și ştampilă pentru a fi ataşate la lucrările sale, pentru a evita drumurile dese la sediul societății.</w:t>
      </w:r>
    </w:p>
    <w:p>
      <w:pPr>
        <w:pStyle w:val="Normal"/>
        <w:tabs>
          <w:tab w:val="clear" w:pos="708"/>
          <w:tab w:val="left" w:pos="540" w:leader="none"/>
        </w:tabs>
        <w:jc w:val="both"/>
        <w:rPr/>
      </w:pPr>
      <w:r>
        <w:rPr/>
        <w:tab/>
        <w:t xml:space="preserve"> Martora mai relatează că în august 2011, în timp ce s-a ocupat de funcţionarea TS   pe perioada în care A1  și P1  erau plecate în concediu a fost anunţată că o traducere efectuată de TS   era greșită și trebuia corectată.</w:t>
      </w:r>
    </w:p>
    <w:p>
      <w:pPr>
        <w:pStyle w:val="Normal"/>
        <w:tabs>
          <w:tab w:val="clear" w:pos="708"/>
          <w:tab w:val="left" w:pos="540" w:leader="none"/>
        </w:tabs>
        <w:jc w:val="both"/>
        <w:rPr/>
      </w:pPr>
      <w:r>
        <w:rPr/>
        <w:tab/>
        <w:t>Astfel, aceasta arată că a corectat traducerea constând într-un certificat de naștere sau de  căsătorie (certificatului de căsătorie seria CE nr. ...  din ... , pe care a fost aplicată încheierea de legalizare a semnăturii traducătorului de către B.N.P.A. N1  cu nr.  n4 ) și l-a lăsat la B.N.P.A. N1  pentru ca numita T1  să vină să îl semneze în vederea aplicării  încheierii de legalizare a traducerii.</w:t>
      </w:r>
    </w:p>
    <w:p>
      <w:pPr>
        <w:pStyle w:val="Normal"/>
        <w:tabs>
          <w:tab w:val="clear" w:pos="708"/>
          <w:tab w:val="left" w:pos="540" w:leader="none"/>
        </w:tabs>
        <w:jc w:val="both"/>
        <w:rPr>
          <w:lang w:eastAsia="en-US"/>
        </w:rPr>
      </w:pPr>
      <w:r>
        <w:rPr/>
        <w:tab/>
        <w:t xml:space="preserve"> În corelaţie cu cele expuse se află şi declaraţia martorei P1, administratorul TS   care susţine că inculpata se bucura de încrederea ei şi ea era cea care se ocupa de preluarea şi distribuirea traducerilor către traducătorii cu care colabora iar, ulterior, cu eliberarea lucrărilor către clienţi.</w:t>
      </w:r>
    </w:p>
    <w:p>
      <w:pPr>
        <w:pStyle w:val="Normal"/>
        <w:tabs>
          <w:tab w:val="clear" w:pos="708"/>
          <w:tab w:val="left" w:pos="540" w:leader="none"/>
        </w:tabs>
        <w:jc w:val="both"/>
        <w:rPr/>
      </w:pPr>
      <w:r>
        <w:rPr/>
        <w:tab/>
        <w:t>Aceasta mai arată că în cursul anului 2005 persoana vătămată i-a dat voie inculpatei să îi imite semnătura pe una dintre lucrările sale care necesita urgenţă, întrucât aceasta nu era disponibilă atunci. Totodată, martora mai arată că în timp ce era în concediu cu inculpata, a fost sunată de colaboratoarea sa M1 , care i-a relatat că a venit la sediul firmei un client cu o traducere greşită, după care la scurt timp societatea sa a fost controlată de Garda Financiară întrucât T1 a reclamat că i-a fost falsificat semnătura pe anumite lucrări de traducere de către persoane din societate sa.</w:t>
      </w:r>
    </w:p>
    <w:p>
      <w:pPr>
        <w:pStyle w:val="Normal"/>
        <w:tabs>
          <w:tab w:val="clear" w:pos="708"/>
          <w:tab w:val="left" w:pos="540" w:leader="none"/>
        </w:tabs>
        <w:jc w:val="both"/>
        <w:rPr/>
      </w:pPr>
      <w:r>
        <w:rPr/>
        <w:tab/>
        <w:t>În acel context martora arată că inculpata A1   i-a spus că T1 i-a dat voie să îi imite semnătura pe acele lucrări şi nu era nicio problemă.</w:t>
      </w:r>
    </w:p>
    <w:p>
      <w:pPr>
        <w:pStyle w:val="Normal"/>
        <w:tabs>
          <w:tab w:val="clear" w:pos="708"/>
          <w:tab w:val="left" w:pos="540" w:leader="none"/>
        </w:tabs>
        <w:jc w:val="both"/>
        <w:rPr/>
      </w:pPr>
      <w:r>
        <w:rPr/>
        <w:tab/>
        <w:t>P1 susţine că A1  nu avea acordul ei pentru a falsifica semnăturile traducătorilor cu care colabora și ea nu avea cunoştinţă de acest lucru.</w:t>
      </w:r>
    </w:p>
    <w:p>
      <w:pPr>
        <w:pStyle w:val="Normal"/>
        <w:tabs>
          <w:tab w:val="clear" w:pos="708"/>
          <w:tab w:val="left" w:pos="540" w:leader="none"/>
        </w:tabs>
        <w:jc w:val="both"/>
        <w:rPr/>
      </w:pPr>
      <w:r>
        <w:rPr/>
        <w:tab/>
        <w:t>Totodată, aceasta arată că a concediat-o pe A1   întrucât în luna februarie 2012 a descoperit anumite probleme create de aceasta.</w:t>
      </w:r>
    </w:p>
    <w:p>
      <w:pPr>
        <w:pStyle w:val="Normal"/>
        <w:tabs>
          <w:tab w:val="clear" w:pos="708"/>
          <w:tab w:val="left" w:pos="540" w:leader="none"/>
        </w:tabs>
        <w:jc w:val="both"/>
        <w:rPr/>
      </w:pPr>
      <w:r>
        <w:rPr/>
        <w:tab/>
        <w:t xml:space="preserve"> P1 este de părere că T1 nu i-a dat acceptul inculpatei de a-i imita semnăturile iar aceasta a procedat astfel pentru a-și băga banii încasaţi în buzunar.</w:t>
      </w:r>
    </w:p>
    <w:p>
      <w:pPr>
        <w:pStyle w:val="Normal"/>
        <w:tabs>
          <w:tab w:val="clear" w:pos="708"/>
          <w:tab w:val="left" w:pos="540" w:leader="none"/>
        </w:tabs>
        <w:jc w:val="both"/>
        <w:rPr>
          <w:lang w:eastAsia="en-US"/>
        </w:rPr>
      </w:pPr>
      <w:r>
        <w:rPr/>
        <w:tab/>
        <w:t xml:space="preserve"> Situaţia de fapt expusă este confirmată și de declaraţia martorei N1/2, care arată că o cunoaşte pe inculpata A1   prin prisma colaborării pe care o are cu TS  cu privire la aplicarea încheierilor de legalizare a semnăturilor traducătorilor pe lucrările de traducere.</w:t>
      </w:r>
    </w:p>
    <w:p>
      <w:pPr>
        <w:pStyle w:val="Normal"/>
        <w:tabs>
          <w:tab w:val="clear" w:pos="708"/>
          <w:tab w:val="left" w:pos="540" w:leader="none"/>
        </w:tabs>
        <w:jc w:val="both"/>
        <w:rPr/>
      </w:pPr>
      <w:r>
        <w:rPr/>
        <w:tab/>
        <w:t>Martora susţine că în perioada 2007-2011 inculpata a adus la sediul biroului notarial diverse lucrări de traducere în vederea aplicării încheierilor de legalizare a semnăturilor.</w:t>
      </w:r>
    </w:p>
    <w:p>
      <w:pPr>
        <w:pStyle w:val="Normal"/>
        <w:tabs>
          <w:tab w:val="clear" w:pos="708"/>
          <w:tab w:val="left" w:pos="540" w:leader="none"/>
        </w:tabs>
        <w:jc w:val="both"/>
        <w:rPr/>
      </w:pPr>
      <w:r>
        <w:rPr/>
        <w:tab/>
        <w:t>Totodată, aceasta precizează că a fost colegă de liceu cu T1 şi ştie că aceasta este traducător autorizat.</w:t>
      </w:r>
    </w:p>
    <w:p>
      <w:pPr>
        <w:pStyle w:val="Normal"/>
        <w:tabs>
          <w:tab w:val="clear" w:pos="708"/>
          <w:tab w:val="left" w:pos="540" w:leader="none"/>
        </w:tabs>
        <w:jc w:val="both"/>
        <w:rPr/>
      </w:pPr>
      <w:r>
        <w:rPr/>
        <w:tab/>
        <w:t>De asemenea, martora mai precizează că în august 2011 la sediul biroului său s-a prezentat o persoană care reclama o chestiune în legătură cu un act tradus pe care a aplicat încheierea de legalizare a semnăturii  traducătorului T1 .</w:t>
      </w:r>
    </w:p>
    <w:p>
      <w:pPr>
        <w:pStyle w:val="Normal"/>
        <w:tabs>
          <w:tab w:val="clear" w:pos="708"/>
          <w:tab w:val="left" w:pos="540" w:leader="none"/>
        </w:tabs>
        <w:jc w:val="both"/>
        <w:rPr/>
      </w:pPr>
      <w:r>
        <w:rPr/>
        <w:tab/>
        <w:t>Ulterior, N1/2 susține că a avut o discuţie cu T1 care i-a solicitat să nu mai aplice nicio încheiere de legalizare a semnăturii pe nicio lucrare care apare ca fiind executată de ea decât după ce o sună ca să confirme autenticitatea acesteia.</w:t>
      </w:r>
    </w:p>
    <w:p>
      <w:pPr>
        <w:pStyle w:val="Normal"/>
        <w:tabs>
          <w:tab w:val="clear" w:pos="708"/>
          <w:tab w:val="left" w:pos="540" w:leader="none"/>
        </w:tabs>
        <w:jc w:val="both"/>
        <w:rPr/>
      </w:pPr>
      <w:r>
        <w:rPr/>
        <w:tab/>
        <w:t xml:space="preserve"> În concluzie, martora arată că nu ştia că inculpata A1  a falsificat semnătura traducătoarei autorizate T1 pe unele din lucrările pe care ea a aplicat încheierile de legalizare a semnăturii.</w:t>
      </w:r>
    </w:p>
    <w:p>
      <w:pPr>
        <w:pStyle w:val="Normal"/>
        <w:tabs>
          <w:tab w:val="clear" w:pos="708"/>
          <w:tab w:val="left" w:pos="540" w:leader="none"/>
        </w:tabs>
        <w:jc w:val="both"/>
        <w:rPr/>
      </w:pPr>
      <w:r>
        <w:rPr/>
        <w:tab/>
        <w:t>Aceasta susţine că dacă ar fi avut cunoştinţă de acest aspect nu ar fi aplicat încheierile de legalizare  a semnăturii traducătorului autorizat, ci ar fi anunţat organele de poliţie.</w:t>
      </w:r>
    </w:p>
    <w:p>
      <w:pPr>
        <w:pStyle w:val="Normal"/>
        <w:tabs>
          <w:tab w:val="clear" w:pos="708"/>
          <w:tab w:val="left" w:pos="540" w:leader="none"/>
        </w:tabs>
        <w:jc w:val="both"/>
        <w:rPr/>
      </w:pPr>
      <w:r>
        <w:rPr/>
        <w:tab/>
        <w:t>Audiată în calitate de inculpat</w:t>
      </w:r>
      <w:r>
        <w:rPr>
          <w:b/>
        </w:rPr>
        <w:t xml:space="preserve">, </w:t>
      </w:r>
      <w:r>
        <w:rPr/>
        <w:t xml:space="preserve">A1  a susţinut că după ce prelua comenzile care implicau traduceri din limba italiană și spaniolă, le trimitea pe emailul celor de la F1 în vederea traducerii. </w:t>
      </w:r>
    </w:p>
    <w:p>
      <w:pPr>
        <w:pStyle w:val="Normal"/>
        <w:tabs>
          <w:tab w:val="clear" w:pos="708"/>
          <w:tab w:val="left" w:pos="540" w:leader="none"/>
        </w:tabs>
        <w:jc w:val="both"/>
        <w:rPr>
          <w:lang w:eastAsia="en-US"/>
        </w:rPr>
      </w:pPr>
      <w:r>
        <w:rPr/>
        <w:tab/>
        <w:t xml:space="preserve">Ulterior, întocmea documentul tradus cu antetul societăţii TS , aplica o semnătură care semăna destul de bine cu cea a T1  și aplica ştampila societăţii TS  </w:t>
      </w:r>
    </w:p>
    <w:p>
      <w:pPr>
        <w:pStyle w:val="Normal"/>
        <w:tabs>
          <w:tab w:val="clear" w:pos="708"/>
          <w:tab w:val="left" w:pos="540" w:leader="none"/>
        </w:tabs>
        <w:jc w:val="both"/>
        <w:rPr/>
      </w:pPr>
      <w:r>
        <w:rPr/>
        <w:tab/>
        <w:t>Inculpata mai arată că nu ştia dacă T1  ştia de faptul că ea îi imită semnătura  pe actele emise către clienţi societăţii.</w:t>
      </w:r>
    </w:p>
    <w:p>
      <w:pPr>
        <w:pStyle w:val="Normal"/>
        <w:tabs>
          <w:tab w:val="clear" w:pos="708"/>
          <w:tab w:val="left" w:pos="540" w:leader="none"/>
        </w:tabs>
        <w:jc w:val="both"/>
        <w:rPr/>
      </w:pPr>
      <w:r>
        <w:rPr/>
        <w:tab/>
        <w:t>Inculpata mai susţine că TS  achita către  F1  odată pe lună contravaloarea lucrărilor de traducere la preţul stabilit între cele două societăţi, dar persoana vătămată nu întocmea facturi în acest sens.</w:t>
      </w:r>
    </w:p>
    <w:p>
      <w:pPr>
        <w:pStyle w:val="Normal"/>
        <w:tabs>
          <w:tab w:val="clear" w:pos="708"/>
          <w:tab w:val="left" w:pos="540" w:leader="none"/>
        </w:tabs>
        <w:jc w:val="both"/>
        <w:rPr/>
      </w:pPr>
      <w:r>
        <w:rPr/>
        <w:tab/>
        <w:t>A1  recunoaşte că îi imita semnătura T1 , dar susţine că toate lucrările, mai puţin lucrarea de traducere din limba română în limba italiană a certificatului de căsătorie seria CE nr. ...  din ...  care a fot executată de ea după un formular, erau traduse de traducători autorizaţi din cadrul F1 .</w:t>
      </w:r>
    </w:p>
    <w:p>
      <w:pPr>
        <w:pStyle w:val="Normal"/>
        <w:tabs>
          <w:tab w:val="clear" w:pos="708"/>
          <w:tab w:val="left" w:pos="540" w:leader="none"/>
        </w:tabs>
        <w:jc w:val="both"/>
        <w:rPr/>
      </w:pPr>
      <w:r>
        <w:rPr/>
        <w:tab/>
        <w:t>Inculpata susţine că administratorul societăţii, martora P1, nu o ajuta să îşi desfăşoare activitatea dar în toată perioada aceasta ştia de faptul că îi imita semnătura T1  pe lucrările de traducere deoarece firma pe care o administra primea bani de la clienţi.</w:t>
      </w:r>
    </w:p>
    <w:p>
      <w:pPr>
        <w:pStyle w:val="Normal"/>
        <w:tabs>
          <w:tab w:val="clear" w:pos="708"/>
          <w:tab w:val="left" w:pos="540" w:leader="none"/>
        </w:tabs>
        <w:jc w:val="both"/>
        <w:rPr/>
      </w:pPr>
      <w:r>
        <w:rPr/>
        <w:tab/>
        <w:t>De asemenea, aceasta mai susţine că nu şi-a însuşit nicio sumă din banii depuşi în conturile societății de Tribunalul ...  şi Curtea de Apel ... prin virament bancar.</w:t>
      </w:r>
    </w:p>
    <w:p>
      <w:pPr>
        <w:pStyle w:val="Normal"/>
        <w:tabs>
          <w:tab w:val="clear" w:pos="708"/>
          <w:tab w:val="left" w:pos="540" w:leader="none"/>
        </w:tabs>
        <w:jc w:val="both"/>
        <w:rPr/>
      </w:pPr>
      <w:r>
        <w:rPr/>
        <w:tab/>
        <w:t>A1  mai arată că, atunci când era necesară aplicarea încheierii de legalizare a semnăturii traducătorului autorizat apela la serviciile Biroului Notarial N1  care nu ştia că ea este ceea care imită semnătura T1  pe lucrările traduse.</w:t>
      </w:r>
    </w:p>
    <w:p>
      <w:pPr>
        <w:pStyle w:val="Normal"/>
        <w:tabs>
          <w:tab w:val="clear" w:pos="708"/>
          <w:tab w:val="left" w:pos="540" w:leader="none"/>
        </w:tabs>
        <w:jc w:val="both"/>
        <w:rPr/>
      </w:pPr>
      <w:r>
        <w:rPr/>
        <w:tab/>
        <w:t xml:space="preserve"> Inculpata susţine că s-a ajuns la această situaţie întrucât nu a perceput corect consecinţele faptelor sale, a fost aglomerată la locul de muncă, a existat o lipsă de supraveghere a superiorilor, o neglijență a T1  și nu în ultimul rând din comoditatea sa.</w:t>
      </w:r>
    </w:p>
    <w:p>
      <w:pPr>
        <w:pStyle w:val="Normal"/>
        <w:tabs>
          <w:tab w:val="clear" w:pos="708"/>
          <w:tab w:val="left" w:pos="540" w:leader="none"/>
        </w:tabs>
        <w:jc w:val="both"/>
        <w:rPr/>
      </w:pPr>
      <w:r>
        <w:rPr/>
        <w:tab/>
        <w:t>În final aceasta susţine că este conştientă de greşeala făcută și regretă faptele comise și situaţia creată.</w:t>
      </w:r>
    </w:p>
    <w:p>
      <w:pPr>
        <w:pStyle w:val="Normal"/>
        <w:tabs>
          <w:tab w:val="clear" w:pos="708"/>
          <w:tab w:val="left" w:pos="540" w:leader="none"/>
        </w:tabs>
        <w:jc w:val="both"/>
        <w:rPr>
          <w:lang w:eastAsia="en-US"/>
        </w:rPr>
      </w:pPr>
      <w:r>
        <w:rPr/>
        <w:tab/>
        <w:t xml:space="preserve"> În ceea ce priveşte infracţiunea de înşelăciune, prevăzută de art. 215 alin. 1 din Vechiul Cod Penal,s-a apreciat că în cauză nu sunt întrunite elementele de tipicitate subiectivă.</w:t>
      </w:r>
      <w:r>
        <w:rPr>
          <w:lang w:eastAsia="en-US"/>
        </w:rPr>
        <w:t xml:space="preserve"> </w:t>
      </w:r>
      <w:r>
        <w:rPr/>
        <w:t>Pentru a se reţine infracţiunea de înşelăciune este necesar să se constate că o persoană a fost indusă în eroare, cu scopul de a se obţine un folos material, precum și producerea unei pagube în patrimoniul persoanei înşelate.</w:t>
      </w:r>
      <w:r>
        <w:rPr>
          <w:lang w:eastAsia="en-US"/>
        </w:rPr>
        <w:t xml:space="preserve"> </w:t>
      </w:r>
      <w:r>
        <w:rPr/>
        <w:t>Sub aspectul laturii subiective infracţiunea de înşelăciune poate fi săvârşită numai cu intenţie.</w:t>
      </w:r>
      <w:r>
        <w:rPr>
          <w:lang w:eastAsia="en-US"/>
        </w:rPr>
        <w:t xml:space="preserve"> </w:t>
      </w:r>
      <w:r>
        <w:rPr/>
        <w:t>Persoana vătămată T1 reclamă că infracțiunea de înșelăciune ar consta în aceea că inculpata A1 și numita P1 iar fi produs un prejudiciu prin folosirea acelor traduceri falsificate ca fundament pentru obţinerea unor venituri suplimentare, ilegale, respectiv a unor sume de bani necuvenite deoarece societatea TS nu avea traducător autorizat de limba italiană sau nu dorea să remunereze unul.</w:t>
      </w:r>
    </w:p>
    <w:p>
      <w:pPr>
        <w:pStyle w:val="Normal"/>
        <w:tabs>
          <w:tab w:val="clear" w:pos="708"/>
          <w:tab w:val="left" w:pos="540" w:leader="none"/>
        </w:tabs>
        <w:jc w:val="both"/>
        <w:rPr>
          <w:lang w:eastAsia="en-US"/>
        </w:rPr>
      </w:pPr>
      <w:r>
        <w:rPr/>
        <w:tab/>
        <w:t>Astfel, chiar dacă unele lucrări de traducere au fost efectuate de traducători autorizaţi din cadrul F1  în temeiul unor relaţii comerciale anterioare, nu există indicii că aceasta ar fi intenţionat să îi inducă în eroare pentru a obţine un folos material injust.</w:t>
      </w:r>
    </w:p>
    <w:p>
      <w:pPr>
        <w:pStyle w:val="Normal"/>
        <w:tabs>
          <w:tab w:val="clear" w:pos="708"/>
          <w:tab w:val="left" w:pos="540" w:leader="none"/>
        </w:tabs>
        <w:jc w:val="both"/>
        <w:rPr/>
      </w:pPr>
      <w:r>
        <w:rPr/>
        <w:tab/>
        <w:t>Falsificarea semnăturii traducătorului autorizat T1  pe lucrările predate clienților nu s-a făcut în scopul producerii unui prejudiciu în patrimoniul F1 , ci pentru a oferi o aparenţă de legalitate actelor care urmau să fie predate clienţilor.</w:t>
      </w:r>
    </w:p>
    <w:p>
      <w:pPr>
        <w:pStyle w:val="Normal"/>
        <w:tabs>
          <w:tab w:val="clear" w:pos="708"/>
          <w:tab w:val="left" w:pos="540" w:leader="none"/>
        </w:tabs>
        <w:jc w:val="both"/>
        <w:rPr/>
      </w:pPr>
      <w:r>
        <w:rPr/>
        <w:tab/>
        <w:t>Astfel, în cauză ne aflăm cel mult în situaţia neexecutării unei obligaţiei contractuale de achitare a traducerilor efectuate de către traducători autorizaţi din cadrul F1  care ar putea angaja doar răspunderea civilă delictuală dar nu în cazul unei infracţiuni de înşelăciune întrucât lipseşte acţiune de inducere în eroare a persoanei vătămate, astfel că în cauză s-a dispus clasarea cauzei cu privire la infracţiunea de înşelăciune, prevăzută de art. 215 alin. 1 din Vechiul Cod Penal, întrucât fapta nu a fost săvârşită cu vinovăţia prevăzută de lege.</w:t>
      </w:r>
    </w:p>
    <w:p>
      <w:pPr>
        <w:pStyle w:val="Normal"/>
        <w:tabs>
          <w:tab w:val="clear" w:pos="708"/>
          <w:tab w:val="left" w:pos="540" w:leader="none"/>
        </w:tabs>
        <w:jc w:val="both"/>
        <w:rPr/>
      </w:pPr>
      <w:r>
        <w:rPr/>
        <w:tab/>
        <w:t>În ceea ce priveşte cele două infracţiuni de fals în înscrisuri sub semnătură privată, prevăzute de art. 290 alin. (1) din Vechiul Cod Penal şi cele două infracţiuni de participaţie   improprie la infracţiunea de fals intelectual, fapte prevăzute de art. 31 alin. 2 din Vechiul Cod Penal raportat la art. 289 alin. 1 din Vechiul Cod Penal, toate cu aplicarea art. 33 lit. a din Vechiul Cod Penal (4 fapte) constând în aceea că inculpata A1   a falsificat prin imitaţie semnătura traducătorului autorizat M2  pe lucrările de traducere din limba română în limba italiană a Mandatului European de Arestare emis de Tribunalul ... în dosarul nr....(referitoare la numitul L ) și a sentinţei penale nr. ...pronunţată de Tribunalul ... în dosarul nr....(referitoare la numitul L ) și l-a determinat cu intenție pe notarul public N1/1 din cadrul B.N.P.A. N1  să aplice încheierile de legalizare a semnăturii traducătorului autorizat M2  cu nr. 20076/14.10.2009 și nr.  n15 , fără ca acesta să cunoască caracterul fals al semnăturilor, s-a dispus clasarea întrucât a intervenit prescripţia răspunderii penale</w:t>
      </w:r>
    </w:p>
    <w:p>
      <w:pPr>
        <w:pStyle w:val="Normal"/>
        <w:tabs>
          <w:tab w:val="clear" w:pos="708"/>
          <w:tab w:val="left" w:pos="540" w:leader="none"/>
        </w:tabs>
        <w:jc w:val="both"/>
        <w:rPr/>
      </w:pPr>
      <w:r>
        <w:rPr/>
        <w:tab/>
        <w:t xml:space="preserve">  Astfel, în cauză Raportul de Constatare Tehnico - Ştiinţifică Grafică nr. ... care a constat că inculpata este cea care a falsificat semnătura traducătorului autorizat a fost întocmit la data de 16.07.2014.</w:t>
      </w:r>
    </w:p>
    <w:p>
      <w:pPr>
        <w:pStyle w:val="Normal"/>
        <w:tabs>
          <w:tab w:val="clear" w:pos="708"/>
          <w:tab w:val="left" w:pos="540" w:leader="none"/>
        </w:tabs>
        <w:jc w:val="both"/>
        <w:rPr/>
      </w:pPr>
      <w:r>
        <w:rPr/>
        <w:tab/>
        <w:t xml:space="preserve">  Faptele concurente reţinute în sarcina inculpatei sunt pedepsite cu închisoarea de la 3 luni la 2 ani, respectiv 6 luni la 5 ani şi datează din 14.10.2009 respectiv 21.09.2009 .</w:t>
      </w:r>
    </w:p>
    <w:p>
      <w:pPr>
        <w:pStyle w:val="Normal"/>
        <w:ind w:firstLine="708"/>
        <w:jc w:val="both"/>
        <w:rPr>
          <w:bCs/>
          <w:lang w:eastAsia="en-US"/>
        </w:rPr>
      </w:pPr>
      <w:r>
        <w:rPr>
          <w:bCs/>
        </w:rPr>
        <w:t xml:space="preserve">În aceste condiţii, termenul de prescripţie prevăzut de art. 122 alin. 1 lit.5 </w:t>
      </w:r>
      <w:r>
        <w:rPr/>
        <w:t xml:space="preserve">Vechiul Cod Penal </w:t>
      </w:r>
      <w:r>
        <w:rPr>
          <w:bCs/>
        </w:rPr>
        <w:t>este de 5 ani.</w:t>
      </w:r>
    </w:p>
    <w:p>
      <w:pPr>
        <w:pStyle w:val="Normal"/>
        <w:autoSpaceDE w:val="false"/>
        <w:ind w:firstLine="708"/>
        <w:jc w:val="both"/>
        <w:rPr/>
      </w:pPr>
      <w:r>
        <w:rPr/>
        <w:t>Totodată, potrivit art.123 Vechiul Cod Penal, cursul prescripţiei răspunderii penale prevăzute de art. 112 Vechiul Cod Penal se întrerupe prin îndeplinirea oricărui act care trebuie comunicat învinuitului sau inculpatului în desfăşurarea procesului penal.</w:t>
      </w:r>
    </w:p>
    <w:p>
      <w:pPr>
        <w:pStyle w:val="Normal"/>
        <w:ind w:firstLine="708"/>
        <w:jc w:val="both"/>
        <w:rPr>
          <w:bCs/>
        </w:rPr>
      </w:pPr>
      <w:r>
        <w:rPr>
          <w:bCs/>
        </w:rPr>
        <w:t xml:space="preserve">În cauză, chiar dacă faptele </w:t>
      </w:r>
      <w:r>
        <w:rPr/>
        <w:t>de fals în înscrisuri sub semnătură privată, prevăzute de art. 290 alin. (1) din Vechiul Cod Penal şi participaţie improprie la infracţiunea de fals intelectual, prevăzute de art. 31 alin. 2 din Vechiul Cod Penal raportat la art. 289 alin. 1 din Vechiul Cod Penal</w:t>
      </w:r>
      <w:r>
        <w:rPr>
          <w:bCs/>
        </w:rPr>
        <w:t xml:space="preserve"> </w:t>
      </w:r>
      <w:r>
        <w:rPr/>
        <w:t xml:space="preserve">din 14.10.2009 respectiv 21.09.2009 </w:t>
      </w:r>
      <w:r>
        <w:rPr>
          <w:bCs/>
        </w:rPr>
        <w:t xml:space="preserve">sunt cercetate în acelaşi dosar, cu privire la acestea </w:t>
      </w:r>
      <w:r>
        <w:rPr/>
        <w:t xml:space="preserve">A1  nu a dobândit niciodată calitatea de învinuit sau inculpat iar termenul de prescripţie nu a fost întrerupt şi s-a împlinit la data 14.10.2014 respectiv 21.09.2014. </w:t>
      </w:r>
    </w:p>
    <w:p>
      <w:pPr>
        <w:pStyle w:val="Normal"/>
        <w:ind w:firstLine="708"/>
        <w:jc w:val="both"/>
        <w:rPr/>
      </w:pPr>
      <w:r>
        <w:rPr>
          <w:bCs/>
        </w:rPr>
        <w:t xml:space="preserve"> </w:t>
      </w:r>
      <w:r>
        <w:rPr>
          <w:bCs/>
        </w:rPr>
        <w:t xml:space="preserve">În ceea ce priveşte participaţia numitei P1 sub forma complicităţii la comiterea faptelor de fals reţinute în sarcina inculpatei </w:t>
      </w:r>
      <w:r>
        <w:rPr/>
        <w:t xml:space="preserve">A1 </w:t>
      </w:r>
      <w:r>
        <w:rPr>
          <w:bCs/>
        </w:rPr>
        <w:t>, din actele de urmărire efectuate în cauză nu a rezultat fără niciun dubiu că aceasta ar fi participat la săvârşirea infracţiunii.</w:t>
      </w:r>
    </w:p>
    <w:p>
      <w:pPr>
        <w:pStyle w:val="Normal"/>
        <w:ind w:firstLine="708"/>
        <w:jc w:val="both"/>
        <w:rPr/>
      </w:pPr>
      <w:r>
        <w:rPr>
          <w:bCs/>
        </w:rPr>
        <w:t xml:space="preserve">Astfel, deşi inculpata </w:t>
      </w:r>
      <w:r>
        <w:rPr/>
        <w:t xml:space="preserve">A1  susţine că  </w:t>
      </w:r>
      <w:r>
        <w:rPr>
          <w:bCs/>
        </w:rPr>
        <w:t xml:space="preserve">P1 </w:t>
      </w:r>
      <w:r>
        <w:rPr/>
        <w:t>ştia de faptul că îi imita semnătura T1  pe lucrările de traducere deoarece firma pe care o administra primea bani de la clienţi, tot ea arată că a ajuns să falsifice semnăturile de pe lucrările de autorizare, întrucât nu a perceput corect consecinţele faptelor sale, a fost aglomerată la locul de muncă şi a existat o lipsă de supraveghere a superiorilor.</w:t>
      </w:r>
    </w:p>
    <w:p>
      <w:pPr>
        <w:pStyle w:val="Normal"/>
        <w:ind w:firstLine="708"/>
        <w:jc w:val="both"/>
        <w:rPr>
          <w:lang w:eastAsia="en-US"/>
        </w:rPr>
      </w:pPr>
      <w:r>
        <w:rPr/>
        <w:t>Totodată, martora M1 susţine că în cadrul relaţiei sale de colaborare cu TS    inculpata era cea care prelua comenzile de la clienţi şi i le trimitea pe adresa de email în vederea traducerii.</w:t>
      </w:r>
    </w:p>
    <w:p>
      <w:pPr>
        <w:pStyle w:val="Normal"/>
        <w:ind w:firstLine="708"/>
        <w:jc w:val="both"/>
        <w:rPr/>
      </w:pPr>
      <w:r>
        <w:rPr/>
        <w:t xml:space="preserve">Martora mai arată că din lunga colaborare pe care a avut-o cu TS    a observat că </w:t>
      </w:r>
      <w:r>
        <w:rPr>
          <w:bCs/>
        </w:rPr>
        <w:t>P1 nu se implica direct în activitatea de traducere și lăsase aceste atribuţii în sarcina A1 .</w:t>
      </w:r>
    </w:p>
    <w:p>
      <w:pPr>
        <w:pStyle w:val="Normal"/>
        <w:tabs>
          <w:tab w:val="clear" w:pos="708"/>
          <w:tab w:val="left" w:pos="540" w:leader="none"/>
        </w:tabs>
        <w:jc w:val="both"/>
        <w:rPr/>
      </w:pPr>
      <w:r>
        <w:rPr/>
        <w:tab/>
        <w:t xml:space="preserve">   Acest aspect este confirmat şi de martora M2  care arată că în perioada în care colabora cu TS   de cele mai multe ori era contactată de A1   iar rareori de </w:t>
      </w:r>
      <w:r>
        <w:rPr>
          <w:bCs/>
        </w:rPr>
        <w:t xml:space="preserve">P1 </w:t>
      </w:r>
      <w:r>
        <w:rPr/>
        <w:t>.</w:t>
      </w:r>
    </w:p>
    <w:p>
      <w:pPr>
        <w:pStyle w:val="Normal"/>
        <w:ind w:right="-81" w:firstLine="720"/>
        <w:jc w:val="both"/>
        <w:rPr>
          <w:lang w:eastAsia="en-US"/>
        </w:rPr>
      </w:pPr>
      <w:r>
        <w:rPr/>
        <w:t xml:space="preserve">De asemenea, în cauză nu există indicii că inculpata şi-ar fi însuşit sume de bani din gestiune iar din înscrisurile depuse la dosar rezultă că atât Tribunalul ...  cât şi Curtea de Apel ... au achitat sumele de bani solicitate de către TS   prin virament bancar, acestea figurând înscrise în Jurnalul pentru vânzări al TS   . </w:t>
      </w:r>
    </w:p>
    <w:p>
      <w:pPr>
        <w:pStyle w:val="Normal"/>
        <w:ind w:right="-81" w:firstLine="720"/>
        <w:jc w:val="both"/>
        <w:rPr/>
      </w:pPr>
      <w:r>
        <w:rPr/>
        <w:t xml:space="preserve">În aceste împrejurări, urmează a se face aplicarea principiului in dubio pro reo, potrivit căruia orice îndoială operează în favoarea inculpatului (în speţă, în favoarea suspecţilor). </w:t>
      </w:r>
    </w:p>
    <w:p>
      <w:pPr>
        <w:pStyle w:val="Normal"/>
        <w:ind w:right="-81" w:firstLine="720"/>
        <w:jc w:val="both"/>
        <w:rPr/>
      </w:pPr>
      <w:r>
        <w:rPr/>
        <w:t xml:space="preserve">Astfel, potrivit art. 4 alin. 1 Cod procedură penală, care consacră prezumţia de nevinovăţie, orice persoană este considerată nevinovată până la stabilirea vinovăţiei sale printr-o hotărâre penală definitivă. </w:t>
      </w:r>
    </w:p>
    <w:p>
      <w:pPr>
        <w:pStyle w:val="Normal"/>
        <w:ind w:right="-81" w:firstLine="720"/>
        <w:jc w:val="both"/>
        <w:rPr/>
      </w:pPr>
      <w:r>
        <w:rPr/>
        <w:t>În cazul în care probele referitoare la vinovăţie nu sunt certe, sigure, complete, ci există îndoială cu privire la vinovăţia inculpatului, se aplică regula in dubio pro reo, iar pe baza acesteia, soluţia ce se impune este achitarea inculpatului de către instanţa de judecată. În acelaşi sens s-a pronunţat şi Înalta Curte de Casaţie şi Justiţie, printr-o jurisprudenţă constantă (Î.C.C.J., secţia penală, decizia nr. 3465 din 27 iunie 2007).</w:t>
      </w:r>
    </w:p>
    <w:p>
      <w:pPr>
        <w:pStyle w:val="Normal"/>
        <w:ind w:firstLine="720"/>
        <w:jc w:val="both"/>
        <w:rPr>
          <w:i/>
          <w:i/>
        </w:rPr>
      </w:pPr>
      <w:r>
        <w:rPr/>
        <w:t xml:space="preserve">Faţă de cele expuse, cu privire la infracţiunea de complicitate la 18 (optsprezece) infracţiuni de fals în înscrisuri sub semnătură privată, fapte prevăzute de art.26 alin.1 Vechiul Cod penal, raportat la  art. 290 alin. (1) din Vechiul Cod Penal şi complicitate la 13 (treisprezece) fapte de participaţie improprie la infracţiunea de fals intelectual, fapte prevăzute de art.26 alin.1 Vechiul Cod penal raportat la art. 31 alin. 2 din Vechiul Cod Penal raportat la art. 289 alin. 1 din Vechiul Cod Penal, toate cu aplicarea art. 33 lit. a din Vechiul Cod Penal (31 de fapte),  în cauză s-a dispus clasarea întrucât nu există probe că </w:t>
      </w:r>
      <w:r>
        <w:rPr>
          <w:bCs/>
        </w:rPr>
        <w:t>P1 ar fi săvârşit infracţiunile.</w:t>
      </w:r>
    </w:p>
    <w:p>
      <w:pPr>
        <w:pStyle w:val="Normal"/>
        <w:ind w:firstLine="720"/>
        <w:jc w:val="both"/>
        <w:rPr/>
      </w:pPr>
      <w:r>
        <w:rPr/>
        <w:t>În drept,</w:t>
      </w:r>
      <w:r>
        <w:rPr>
          <w:b/>
          <w:i/>
        </w:rPr>
        <w:t xml:space="preserve"> </w:t>
      </w:r>
      <w:r>
        <w:rPr/>
        <w:t xml:space="preserve"> faptele inculpatei A1   care:</w:t>
      </w:r>
    </w:p>
    <w:p>
      <w:pPr>
        <w:pStyle w:val="Normal"/>
        <w:ind w:right="72" w:firstLine="540"/>
        <w:jc w:val="both"/>
        <w:rPr>
          <w:lang w:eastAsia="en-US"/>
        </w:rPr>
      </w:pPr>
      <w:r>
        <w:rPr/>
        <w:t>- în calitate de angajată a TS  B  în perioada 2010-2011 a falsificat prin imitaţie semnătura traducătorului autorizat T1 pe un număr de 18 (optsprezece) documente preluate de la clienţi în vederea traduceri în/din limba italiană, spaniolă sau engleză respectiv:</w:t>
      </w:r>
    </w:p>
    <w:p>
      <w:pPr>
        <w:pStyle w:val="Normal"/>
        <w:tabs>
          <w:tab w:val="clear" w:pos="708"/>
          <w:tab w:val="left" w:pos="540" w:leader="none"/>
        </w:tabs>
        <w:jc w:val="both"/>
        <w:rPr/>
      </w:pPr>
      <w:r>
        <w:rPr/>
        <w:tab/>
        <w:t>1. lucrarea de traducere din limba română în limba spaniolă a declaraţiei numitului Q  pe care a fost aplicată încheierea de legalizare a semnăturii traducătorului autorizat T1 de către B.N.P.A. N1  cu nr.  n1 ;</w:t>
      </w:r>
    </w:p>
    <w:p>
      <w:pPr>
        <w:pStyle w:val="Normal"/>
        <w:tabs>
          <w:tab w:val="clear" w:pos="708"/>
          <w:tab w:val="left" w:pos="540" w:leader="none"/>
        </w:tabs>
        <w:jc w:val="both"/>
        <w:rPr/>
      </w:pPr>
      <w:r>
        <w:rPr/>
        <w:tab/>
        <w:t>2. lucrarea de traducere din limba română în limba italiană a Sentinţei civile nr.  ... din  ... a Judecătoriei ... pe care a fost aplicată încheierea de legalizare a semnăturii traducătorului autorizat T1 de către B.N.P.A. N1  cu nr.  n2 ;</w:t>
      </w:r>
    </w:p>
    <w:p>
      <w:pPr>
        <w:pStyle w:val="Normal"/>
        <w:tabs>
          <w:tab w:val="clear" w:pos="708"/>
          <w:tab w:val="left" w:pos="540" w:leader="none"/>
        </w:tabs>
        <w:jc w:val="both"/>
        <w:rPr/>
      </w:pPr>
      <w:r>
        <w:rPr/>
        <w:tab/>
        <w:t xml:space="preserve">3. lucrarea de traducere din limba spaniolă în limba română a procurii speciale nr. ... din ..., pe care a fost aplicată încheierea de legalizare a semnăturii traducătorului autorizat T1 de către B.N.P.A. N1  cu nr.  n3 ; </w:t>
      </w:r>
    </w:p>
    <w:p>
      <w:pPr>
        <w:pStyle w:val="Normal"/>
        <w:tabs>
          <w:tab w:val="clear" w:pos="708"/>
          <w:tab w:val="left" w:pos="540" w:leader="none"/>
        </w:tabs>
        <w:jc w:val="both"/>
        <w:rPr/>
      </w:pPr>
      <w:r>
        <w:rPr/>
        <w:tab/>
        <w:t xml:space="preserve">4. lucrarea de traducere din limba română în limba italiană a certificatului de căsătorie seria CE nr. ...  din ... , pe care a fost aplicată încheierea de legalizare a semnăturii traducătorului autorizat T1 de către B.N.P.A. N1  cu nr.  n4 ;   </w:t>
      </w:r>
    </w:p>
    <w:p>
      <w:pPr>
        <w:pStyle w:val="Normal"/>
        <w:tabs>
          <w:tab w:val="clear" w:pos="708"/>
          <w:tab w:val="left" w:pos="540" w:leader="none"/>
        </w:tabs>
        <w:jc w:val="both"/>
        <w:rPr/>
      </w:pPr>
      <w:r>
        <w:rPr/>
        <w:tab/>
        <w:t>5. lucrarea de traducere din limba română în limba spaniolă a documentului intitulat „Anexa 1” emis de Tribunalul ... în dosarul ... (prin care se stabileşte audierea minorei W ), pe care a fost aplicată încheierea de legalizare a semnăturii traducătorului autorizat T1 cu  nr.  n5  de către B.N.P.A. N1 ;</w:t>
      </w:r>
    </w:p>
    <w:p>
      <w:pPr>
        <w:pStyle w:val="Normal"/>
        <w:tabs>
          <w:tab w:val="clear" w:pos="708"/>
          <w:tab w:val="left" w:pos="540" w:leader="none"/>
        </w:tabs>
        <w:jc w:val="both"/>
        <w:rPr/>
      </w:pPr>
      <w:r>
        <w:rPr/>
        <w:tab/>
        <w:t>6. lucrarea de traducere din limba spaniolă în limba română a conţinutului unor documente emise de Judecătoria de primă instanţă nr. 5 Z , referitoare la audierea prin comisie rogatorie internaţională a minorei W  (în dosarul civil ... al Tribunalului ...) pe care a fost aplicată încheierea de legalizare a semnăturii traducătorului autorizat T1 cu nr. 7/07.06.2011 de către B.N.P.A. N1 ;</w:t>
      </w:r>
    </w:p>
    <w:p>
      <w:pPr>
        <w:pStyle w:val="Normal"/>
        <w:tabs>
          <w:tab w:val="clear" w:pos="708"/>
          <w:tab w:val="left" w:pos="540" w:leader="none"/>
        </w:tabs>
        <w:jc w:val="both"/>
        <w:rPr/>
      </w:pPr>
      <w:r>
        <w:rPr/>
        <w:tab/>
        <w:t>7. lucrarea de traducere din limba română în limba spaniolă a documentului intitulat „Anexa 1” emis de Tribunalul ... în dosarul ... (referitor la audierea minorei W ), pe care a fost aplicată încheierea de legalizare a semnăturii traducătorului autorizat T1 cu nr.  n7 de către B.N.P.A. N1 ;</w:t>
      </w:r>
    </w:p>
    <w:p>
      <w:pPr>
        <w:pStyle w:val="Normal"/>
        <w:tabs>
          <w:tab w:val="clear" w:pos="708"/>
          <w:tab w:val="left" w:pos="540" w:leader="none"/>
        </w:tabs>
        <w:jc w:val="both"/>
        <w:rPr/>
      </w:pPr>
      <w:r>
        <w:rPr/>
        <w:tab/>
        <w:t>8. lucrarea de traducere din limba română în limba spaniolă a adresei Tribunalului ... în dosarul ..., către Judecătoria centrală de instrucţie nr. 3 din Madrid şi a Mandatului European de Arestare nr. ... emis de Tribunalul ... în dosarul ... (privind pe Y ), pe care a fost aplicată încheierea de legalizare a semnăturii traducătorului autorizat T1  cu nr.  n8 de către B.N.P.A. N1 ,</w:t>
      </w:r>
    </w:p>
    <w:p>
      <w:pPr>
        <w:pStyle w:val="Normal"/>
        <w:tabs>
          <w:tab w:val="clear" w:pos="708"/>
          <w:tab w:val="left" w:pos="540" w:leader="none"/>
        </w:tabs>
        <w:jc w:val="both"/>
        <w:rPr/>
      </w:pPr>
      <w:r>
        <w:rPr/>
        <w:tab/>
        <w:t>9. lucrarea de traducere din limba italiană în limba română a adresei Primăriei L-provincia C din Italia către Ambasada României în Italia – Secţia Consulară prin care se înaintează raportul asupra cetăţenei române K , având încheierea de legalizare a semnăturii traducătorului autorizat T1 nr.  n9  de către B.N.P.A. N1 ,</w:t>
      </w:r>
    </w:p>
    <w:p>
      <w:pPr>
        <w:pStyle w:val="Normal"/>
        <w:tabs>
          <w:tab w:val="clear" w:pos="708"/>
          <w:tab w:val="left" w:pos="540" w:leader="none"/>
        </w:tabs>
        <w:jc w:val="both"/>
        <w:rPr/>
      </w:pPr>
      <w:r>
        <w:rPr/>
        <w:tab/>
        <w:t>10. lucrarea de traducere din limba spaniolă în limba română a adresei Tribunalului central de instrucţie nr. 4 – Audienţa naţională din Madrid către Tribunalul ..., de înaintare a rezoluţiei dictate (prin care se acordă predarea lui Z ), pe care a fost aplicată încheierea de legalizare a semnăturii traducătorului autorizat T1 nr.  n10 de către B.N.P.A. N1 ,</w:t>
      </w:r>
    </w:p>
    <w:p>
      <w:pPr>
        <w:pStyle w:val="Normal"/>
        <w:tabs>
          <w:tab w:val="clear" w:pos="708"/>
          <w:tab w:val="left" w:pos="540" w:leader="none"/>
        </w:tabs>
        <w:jc w:val="both"/>
        <w:rPr/>
      </w:pPr>
      <w:r>
        <w:rPr/>
        <w:tab/>
        <w:t>11. lucrarea de traducere din limba română în limba italiană a adresei Tribunalului ... către Curtea de apel din Roma Italia (referitoare la condamnarea lui L ), pe care a fost aplicată încheierea de legalizare a semnăturii traducătorului autorizat T1 cu nr.  n11  de către B.N.P.A. N1 ,</w:t>
      </w:r>
    </w:p>
    <w:p>
      <w:pPr>
        <w:pStyle w:val="Normal"/>
        <w:tabs>
          <w:tab w:val="clear" w:pos="708"/>
          <w:tab w:val="left" w:pos="540" w:leader="none"/>
        </w:tabs>
        <w:jc w:val="both"/>
        <w:rPr/>
      </w:pPr>
      <w:r>
        <w:rPr/>
        <w:tab/>
        <w:t>12. lucrarea de traducere din limba română în limba spaniolă a Mandatului European de Arestare emis de Judecătoria Z  în dosarul ... (privind pe .B ), pe care a fost aplicată încheierea de legalizare a semnăturii traducătorului autorizat T1 cu nr.  n12  de către B.N.P.A. N1/1 &amp; N1  Daniela Florentin .</w:t>
      </w:r>
    </w:p>
    <w:p>
      <w:pPr>
        <w:pStyle w:val="Normal"/>
        <w:tabs>
          <w:tab w:val="clear" w:pos="708"/>
          <w:tab w:val="left" w:pos="540" w:leader="none"/>
        </w:tabs>
        <w:jc w:val="both"/>
        <w:rPr/>
      </w:pPr>
      <w:r>
        <w:rPr/>
        <w:tab/>
        <w:t>13. lucrarea de traducere din limba română în limba spaniolă a adresei Curţii de Apel ... în dosarul ...din ..., către Judecătoria centrală de instrucţie nr. 5 din Madrid şi a Încheierii Curţii de Apel ... nr. .../F  din dosarul ...din ... (documente referitoare la arestarea lui H ), pe care a fost aplicată încheierea de legalizare a semnăturii traducătorului autorizat T1 nr.  n13  de către B.N.P.A. N1 .</w:t>
      </w:r>
    </w:p>
    <w:p>
      <w:pPr>
        <w:pStyle w:val="Normal"/>
        <w:tabs>
          <w:tab w:val="clear" w:pos="708"/>
          <w:tab w:val="left" w:pos="540" w:leader="none"/>
        </w:tabs>
        <w:jc w:val="both"/>
        <w:rPr/>
      </w:pPr>
      <w:r>
        <w:rPr/>
        <w:tab/>
        <w:t>14. lucrarea de traducere din limba română în limba italiană a Sentinţei Penale nr. ... a Tribunalului ..., a minutei Deciziei penale ...şi a minutei Deciziei ...a Înaltei Curţi de Casaţie şi Justiţie – Secţia Penală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5. lucrarea de traducere din limba română în limba italiană a adresei Tribunalului ... către Procuratura Republicii Italiene,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6. lucrarea de traducere din limba română în limba italiană a adresei Tribunalului ... către Tribunalul din Roma,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7. lucrarea de traducere din limba română în limba italiană a adresei Tribunalului ... către Judecătorul de pace din Roma,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8. lucrarea de traducere din limba română în limba spaniolă a adresei din 28.07.2011 a Tribunalului ... în dosarul ..., către Judecătoria de primă instanţă nr. 5 Z  (prin care se solicită comunicarea stadiului efectuării audierii prin comisie rogatorie internaţională a minorei W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 xml:space="preserve">- după care l-a determinat cu intenţie pe notarul N1  din cadrul Biroului Notarului N1  să ateste în mod nereal prin 13 încheieri de legalizare a semnăturii traducătorului autorizat că semnăturile aplicate pe actele supuse legalizării aparţin numitei T1  fără să cunoască caracterul fals al semnăturilor; </w:t>
      </w:r>
    </w:p>
    <w:p>
      <w:pPr>
        <w:pStyle w:val="Normal"/>
        <w:tabs>
          <w:tab w:val="clear" w:pos="708"/>
          <w:tab w:val="left" w:pos="540" w:leader="none"/>
        </w:tabs>
        <w:jc w:val="both"/>
        <w:rPr/>
      </w:pPr>
      <w:r>
        <w:rPr/>
        <w:tab/>
        <w:t xml:space="preserve">Întrunesc elementele constitutive a 18 (optsprezece) infracţiuni de fals în înscrisuri sub semnătură privată, prevăzute de art. 290 alin. (1) din Vechiul Cod Penal şi 13 (treisprezece) infracţiuni de participaţie improprie la infracţiunea de fals intelectual, fapte prevăzute de art. 31 alin. 2 din Vechiul Cod Penal raportat la art. 289 alin. 1 din Vechiul Cod Penal, toate cu aplicarea art. 33 lit. a din Vechiul Cod Penal (31 de fapte). </w:t>
      </w:r>
    </w:p>
    <w:p>
      <w:pPr>
        <w:pStyle w:val="Normal"/>
        <w:tabs>
          <w:tab w:val="clear" w:pos="708"/>
          <w:tab w:val="left" w:pos="540" w:leader="none"/>
          <w:tab w:val="left" w:pos="630" w:leader="none"/>
        </w:tabs>
        <w:ind w:firstLine="540"/>
        <w:jc w:val="both"/>
        <w:rPr/>
      </w:pPr>
      <w:r>
        <w:rPr/>
        <w:t>Se constată că există probele necesare şi legal administrate, de unde rezultă dincolo de orice îndoială rezonabilă că cele 18 (treisprezece) infracţiuni de fals în înscrisuri sub semnătură privată și cele 13 (treisprezece) infracțiuni de participaţie improprie la infracţiunea de fals intelectual există, au fost săvârşite de inculpata  A1   şi că aceasta răspunde penal.</w:t>
      </w:r>
    </w:p>
    <w:p>
      <w:pPr>
        <w:pStyle w:val="Normal"/>
        <w:ind w:firstLine="540"/>
        <w:jc w:val="both"/>
        <w:rPr>
          <w:lang w:eastAsia="en-US"/>
        </w:rPr>
      </w:pPr>
      <w:r>
        <w:rPr/>
        <w:t xml:space="preserve">Elementul material al laturii obiective a infracţiunii de fals în înscrisuri sub semnătură privată este reprezentat acţiunea  inculpatei de a imita prin contrafacere, la diferite intervale de timp şi în baza unor rezoluţii infracţionale diferite, subscrierea persoanei vătămate T1 . </w:t>
      </w:r>
    </w:p>
    <w:p>
      <w:pPr>
        <w:pStyle w:val="Normal"/>
        <w:ind w:firstLine="540"/>
        <w:jc w:val="both"/>
        <w:rPr/>
      </w:pPr>
      <w:r>
        <w:rPr/>
        <w:t>Urmarea imediată este reprezentată de starea de pericol pentru relaţiile sociale referitoare la încrederea publică de care se bucură înscrisurile sub semnătură privată.</w:t>
      </w:r>
    </w:p>
    <w:p>
      <w:pPr>
        <w:pStyle w:val="Normal"/>
        <w:ind w:firstLine="540"/>
        <w:jc w:val="both"/>
        <w:rPr/>
      </w:pPr>
      <w:r>
        <w:rPr/>
        <w:t>Legătura de cauzalitate dintre elementul material şi urmarea imediată rezultă din materialitatea faptei.</w:t>
      </w:r>
    </w:p>
    <w:p>
      <w:pPr>
        <w:pStyle w:val="Normal"/>
        <w:ind w:firstLine="540"/>
        <w:jc w:val="both"/>
        <w:rPr/>
      </w:pPr>
      <w:r>
        <w:rPr/>
        <w:t>În ceea ce priveşte latura subiectivă, infracţiunile au fost săvârşite cu intenţie directă, deoarece inculpata a  prevăzut şi a urmărit săvârşirea faptelor.</w:t>
      </w:r>
    </w:p>
    <w:p>
      <w:pPr>
        <w:pStyle w:val="Normal"/>
        <w:ind w:firstLine="540"/>
        <w:jc w:val="both"/>
        <w:rPr/>
      </w:pPr>
      <w:r>
        <w:rPr/>
        <w:t>Elementul material al laturii obiective a infracţiunii de participaţie improprie la infracţiunea de fals intelectual este reprezentat acţiunea inculpatei de a-l determina pe notarul N1  să ateste fără vinovăţie împrejurări necorespunzătoare adevărului cu prilejul întocmirii încheierilor de legalizare a semnăturii numitei T1 .</w:t>
      </w:r>
    </w:p>
    <w:p>
      <w:pPr>
        <w:pStyle w:val="Normal"/>
        <w:ind w:firstLine="540"/>
        <w:jc w:val="both"/>
        <w:rPr>
          <w:lang w:eastAsia="en-US"/>
        </w:rPr>
      </w:pPr>
      <w:r>
        <w:rPr/>
        <w:t xml:space="preserve"> </w:t>
      </w:r>
      <w:r>
        <w:rPr/>
        <w:t>Urmarea imediată este reprezentată de starea de pericol pentru relaţiile sociale referitoare la încrederea publică de care se bucură înscrisurile oficiale.</w:t>
      </w:r>
    </w:p>
    <w:p>
      <w:pPr>
        <w:pStyle w:val="Normal"/>
        <w:ind w:firstLine="540"/>
        <w:jc w:val="both"/>
        <w:rPr/>
      </w:pPr>
      <w:r>
        <w:rPr/>
        <w:t>Legătura de cauzalitate dintre elementul material şi urmarea imediată rezultă din materialitatea faptei.</w:t>
      </w:r>
    </w:p>
    <w:p>
      <w:pPr>
        <w:pStyle w:val="Normal"/>
        <w:ind w:firstLine="540"/>
        <w:jc w:val="both"/>
        <w:rPr/>
      </w:pPr>
      <w:r>
        <w:rPr/>
        <w:t>În ceea ce priveşte latura subiectivă, infracţiunile au fost săvârşite cu intenţie directă, deoarece inculpata a  prevăzut şi a urmărit săvârşirea faptelor.</w:t>
      </w:r>
    </w:p>
    <w:p>
      <w:pPr>
        <w:pStyle w:val="Normal"/>
        <w:ind w:firstLine="540"/>
        <w:jc w:val="both"/>
        <w:rPr/>
      </w:pPr>
      <w:r>
        <w:rPr/>
        <w:t>Având în vedere că infracţiunile au fost săvârşite înainte ca inculpata A1  să fi fost condamnată definitiv pentru una dintre ele, acestea se află în concurs real, potrivit dispoziţiilor 33 lit. a din Vechiul Cod Penal.</w:t>
      </w:r>
    </w:p>
    <w:p>
      <w:pPr>
        <w:pStyle w:val="Normal"/>
        <w:widowControl w:val="false"/>
        <w:autoSpaceDE w:val="false"/>
        <w:ind w:firstLine="540"/>
        <w:jc w:val="both"/>
        <w:rPr/>
      </w:pPr>
      <w:r>
        <w:rPr/>
        <w:t>Totodată, deoarece de la săvârşirea infracţiunii până la trimiterea în judecată a existat o succesiune de legi penale în timp, a fost efectuată analiza aplicării legii penale mai favorabile.</w:t>
      </w:r>
    </w:p>
    <w:p>
      <w:pPr>
        <w:pStyle w:val="Normal"/>
        <w:widowControl w:val="false"/>
        <w:autoSpaceDE w:val="false"/>
        <w:ind w:firstLine="540"/>
        <w:jc w:val="both"/>
        <w:rPr/>
      </w:pPr>
      <w:r>
        <w:rPr/>
        <w:t>Se constată că de la data săvârşirii infracţiunii şi până la soluţionarea prezentei a existat o succesiune de legi penale, astfel că se impune alegerea legii penale mai favorabile.</w:t>
      </w:r>
    </w:p>
    <w:p>
      <w:pPr>
        <w:pStyle w:val="Normal"/>
        <w:autoSpaceDE w:val="false"/>
        <w:ind w:firstLine="540"/>
        <w:jc w:val="both"/>
        <w:rPr>
          <w:lang w:eastAsia="en-US"/>
        </w:rPr>
      </w:pPr>
      <w:r>
        <w:rPr/>
        <w:t>Dispoziţiile Vechiul Cod Penal sunt mai favorabile pentru următoarele considerente :</w:t>
      </w:r>
    </w:p>
    <w:p>
      <w:pPr>
        <w:pStyle w:val="Normal"/>
        <w:ind w:right="72" w:firstLine="540"/>
        <w:jc w:val="both"/>
        <w:rPr/>
      </w:pPr>
      <w:r>
        <w:rPr/>
        <w:t>Analizând in abstracto regimul sancţionator aplicabil, Vechiul Cod Penal prevede pedepse mai mici pentru infracţiunile cercetate iar regimul sancţionator al concursului de infracţiuni este mai favorabil deoarece  noul cod penal stabileşte aplicarea unui spor obligatoriu de o treime din restul pedepselor pe lângă pedeapsa de bază spre deosebire de vechiul cod care prevede un spor facultativ.</w:t>
      </w:r>
    </w:p>
    <w:p>
      <w:pPr>
        <w:pStyle w:val="Normal"/>
        <w:ind w:right="72" w:firstLine="540"/>
        <w:jc w:val="both"/>
        <w:rPr/>
      </w:pPr>
      <w:r>
        <w:rPr/>
        <w:t xml:space="preserve">   </w:t>
      </w:r>
      <w:r>
        <w:rPr/>
        <w:t xml:space="preserve">De asemenea, şi în ceea ce priveşte regimul de individualizare a executării pedepsei  vechiul cod penal este mai favorabil. </w:t>
      </w:r>
    </w:p>
    <w:p>
      <w:pPr>
        <w:pStyle w:val="Normal"/>
        <w:ind w:firstLine="720"/>
        <w:jc w:val="both"/>
        <w:rPr/>
      </w:pPr>
      <w:r>
        <w:rPr/>
        <w:t xml:space="preserve">Pe cale de consecinţă, instanţa reţine ca lege penală mai favorabilă, Codul penal din 1969 urmând ca acesta, în ansamblul său, să fie avut în vedere în continuare. </w:t>
      </w:r>
    </w:p>
    <w:p>
      <w:pPr>
        <w:pStyle w:val="Normal"/>
        <w:ind w:firstLine="720"/>
        <w:jc w:val="both"/>
        <w:rPr/>
      </w:pPr>
      <w:r>
        <w:rPr/>
        <w:t>Astfel, la individualizarea pedepselor ce se vor aplica inculpatei, instanţa va avea in vedere dispoziţiile art. 52 Cp, referitoare la scopul pedepsei, precum si criteriile prev. de art. 72 C. p, respectiv dispoziţiile părţii generale ale Codului penal, gradul de pericol social al faptelor raportat la modul şi mijloacele de săvârşire a faptelor, scopul urmărit şi urmarea produsă, precum şi persoana infractorului şi împrejurările care atenuează sau agravează răspunderea penală.</w:t>
      </w:r>
    </w:p>
    <w:p>
      <w:pPr>
        <w:pStyle w:val="Normal"/>
        <w:ind w:firstLine="708"/>
        <w:jc w:val="both"/>
        <w:rPr/>
      </w:pPr>
      <w:r>
        <w:rPr/>
        <w:t>Potrivit art. 396 alin10 Ncpp când judecata s-a desfăşurat în condiţiile art. 375 alin.1 Ncpp şi alin. 2 când cererea inculpatului ca judecata să aibă loc în aceste condiţii a fost respinsă sau când cercetarea judecătoreasca a avut loc în condiţiile art. 377 alin.5 N.c.p.p. ori art. 395 alin 2 Ncpp, iar instanţa  reţine aceeaşi situaţie de fapt ca cea din  actul de sesizare şi recunoscută de către inculpat, în caz de condamnare sau amânare a aplicării pedepsei limitele de pedeapsă prevăzute de lege în cazul închisorii se reduc cu o treime iar în cazul amenzii cu o pătrime.</w:t>
      </w:r>
    </w:p>
    <w:p>
      <w:pPr>
        <w:pStyle w:val="Normal"/>
        <w:ind w:firstLine="708"/>
        <w:jc w:val="both"/>
        <w:rPr/>
      </w:pPr>
      <w:r>
        <w:rPr/>
        <w:t xml:space="preserve">  </w:t>
      </w:r>
      <w:r>
        <w:rPr/>
        <w:t>În ceea ce privesc limitele de pedeapsă prev. de</w:t>
      </w:r>
      <w:r>
        <w:rPr>
          <w:b/>
        </w:rPr>
        <w:t xml:space="preserve"> </w:t>
      </w:r>
      <w:r>
        <w:rPr/>
        <w:t>art. 290 alin.1</w:t>
      </w:r>
      <w:r>
        <w:rPr>
          <w:b/>
        </w:rPr>
        <w:t xml:space="preserve"> </w:t>
      </w:r>
      <w:r>
        <w:rPr/>
        <w:t>din vechiul Cod Penal instanţa reţine că acestea sunt închisoarea de la 2 luni la 1 an şi 4 luni, în raport cu dispoziţiile art.  396 alin 10 Ncpp., iar în privinţa infracţiunii de participaţie improprie la infracţiunea de fals intelectual prev. de art. art. 31 alin. 2 din vechiul Cod Penal raportat la art. 289 alin. 1 din vechiul Cod Penal în raport cu dispoziţiile art.  396 alin 10 Ncpp limitele de pedeapsă sunt de 4 luni la 3 ani şi 4 luni.</w:t>
      </w:r>
    </w:p>
    <w:p>
      <w:pPr>
        <w:pStyle w:val="Normal"/>
        <w:ind w:firstLine="708"/>
        <w:jc w:val="both"/>
        <w:rPr/>
      </w:pPr>
      <w:r>
        <w:rPr/>
        <w:t>Astfel fiind, instanţa, în baza art. 290 alin.1</w:t>
      </w:r>
      <w:r>
        <w:rPr>
          <w:b/>
        </w:rPr>
        <w:t xml:space="preserve"> </w:t>
      </w:r>
      <w:r>
        <w:rPr/>
        <w:t xml:space="preserve">din vechiul Cod Penal cu aplic. art. 375 Ncpp şi art. 396 alin 10 Ncpp va condamna pe inculpata </w:t>
      </w:r>
      <w:r>
        <w:rPr>
          <w:kern w:val="2"/>
        </w:rPr>
        <w:t xml:space="preserve">A1 </w:t>
      </w:r>
      <w:r>
        <w:rPr/>
        <w:t>, la câte o pedeapsă de   1 an închisoare pentru săvârşirea a 18 infracţiunii de fals în înscrisuri sub semnătură privată, iar în baza art. 31 alin. 2 din vechiul Cod Penal raportat la art. 289 alin. 1 din vechiul Cod Penal cu aplic art. 375  Ncpp şi art. 396 alin 10 Ncpp va condamna pe aceeaşi inculpată la câte o pedeapsa de 2 ani închisoare pentru săvârşirea a 13 infracţiunii de participaţie improprie la infracţiunea de fals intelectual.</w:t>
      </w:r>
    </w:p>
    <w:p>
      <w:pPr>
        <w:pStyle w:val="Normal"/>
        <w:ind w:firstLine="720"/>
        <w:jc w:val="both"/>
        <w:rPr/>
      </w:pPr>
      <w:r>
        <w:rPr/>
        <w:t xml:space="preserve">Se  va constata că cele  31 de infracţiuni pentru care s-a dispus condamnarea inculpatei  </w:t>
      </w:r>
      <w:r>
        <w:rPr>
          <w:kern w:val="2"/>
        </w:rPr>
        <w:t xml:space="preserve">A1 </w:t>
      </w:r>
      <w:r>
        <w:rPr/>
        <w:t xml:space="preserve"> au fost comise în condiţiile concursului real de infracţiunii prev. de art. 33 lit. a Cp, urmând ca în final inculpata să execute pedeapsa de 2 ani închisoare.</w:t>
      </w:r>
    </w:p>
    <w:p>
      <w:pPr>
        <w:pStyle w:val="Normal"/>
        <w:ind w:firstLine="720"/>
        <w:jc w:val="both"/>
        <w:rPr/>
      </w:pPr>
      <w:r>
        <w:rPr/>
        <w:t xml:space="preserve"> </w:t>
      </w:r>
      <w:r>
        <w:rPr/>
        <w:t xml:space="preserve">În baza art. 71 al. 1, 2 Cp se va interzice inculpatei </w:t>
      </w:r>
      <w:r>
        <w:rPr>
          <w:kern w:val="2"/>
        </w:rPr>
        <w:t xml:space="preserve">A1 </w:t>
      </w:r>
      <w:r>
        <w:rPr/>
        <w:t xml:space="preserve"> exercitarea drepturilor prev. de art. 64 lit. a (teza a II-a), b, Cp pe durata executării pedepsei principale. </w:t>
      </w:r>
    </w:p>
    <w:p>
      <w:pPr>
        <w:pStyle w:val="Normal"/>
        <w:ind w:firstLine="720"/>
        <w:jc w:val="both"/>
        <w:rPr/>
      </w:pPr>
      <w:r>
        <w:rPr/>
        <w:t xml:space="preserve"> </w:t>
      </w:r>
      <w:r>
        <w:rPr/>
        <w:t xml:space="preserve">În ceea ce priveşte modalitatea de executare a pedepsei, instanţa constată că sunt îndeplinite condiţiile prevăzute de art. 81 alin. 2  Cp raportat la faptul că pedeapsa aplicată este  de 2 ani, inculpata nu a fost anterior condamnată astfel cum reiese din fişa de cazier şi, având în vedere circumstanţele sale personale, scopul pedepsei poate fi atins şi fără executarea acesteia. Faţă de acestea, instanţa va suspenda condiţionat executarea pedepsei aplicate, pe durata unui termen de încercare stabilit de 4 ani conform art. 82 Cp.  </w:t>
      </w:r>
    </w:p>
    <w:p>
      <w:pPr>
        <w:pStyle w:val="Normal"/>
        <w:ind w:firstLine="708"/>
        <w:jc w:val="both"/>
        <w:rPr/>
      </w:pPr>
      <w:r>
        <w:rPr/>
        <w:t xml:space="preserve">  </w:t>
      </w:r>
      <w:r>
        <w:rPr/>
        <w:t>Instanţa va atrage atenţia inculpatei</w:t>
      </w:r>
      <w:r>
        <w:rPr>
          <w:kern w:val="2"/>
        </w:rPr>
        <w:t xml:space="preserve"> A1 </w:t>
      </w:r>
      <w:r>
        <w:rPr/>
        <w:t xml:space="preserve"> cu privire la dispoziţiile art. 83 Cod penal referitoare la revocarea suspendării condiţionate a executării pedepsei în cazul săvârşirii cu intenţie a unei noi infracţiuni.</w:t>
      </w:r>
    </w:p>
    <w:p>
      <w:pPr>
        <w:pStyle w:val="Normal"/>
        <w:ind w:firstLine="708"/>
        <w:jc w:val="both"/>
        <w:rPr/>
      </w:pPr>
      <w:r>
        <w:rPr/>
        <w:t xml:space="preserve">Având în vedere faptul că s-a dispus suspendarea condiţionată a pedepsei instanţa, în baza art. 71 alin. 5 C.p. raportat la art. 64 lit. a (teza a II-a) şi b C.p. pe durata suspendării condiţionate a executării pedepsei, suspendă şi exercitarea pedepsei accesorii. </w:t>
      </w:r>
    </w:p>
    <w:p>
      <w:pPr>
        <w:pStyle w:val="Normal"/>
        <w:ind w:firstLine="708"/>
        <w:jc w:val="both"/>
        <w:rPr/>
      </w:pPr>
      <w:r>
        <w:rPr/>
        <w:t>În ceea ce priveşte latură civilă partea civilă T1 s-a constituit parte civilă cu suma de 30000 euro reprezentând prejudiciul material şi moral cauzat acesteia ca urmare a faptelor de natură penală comise.</w:t>
      </w:r>
    </w:p>
    <w:p>
      <w:pPr>
        <w:pStyle w:val="Normal"/>
        <w:ind w:right="-288" w:firstLine="709"/>
        <w:jc w:val="both"/>
        <w:rPr>
          <w:color w:val="000000"/>
        </w:rPr>
      </w:pPr>
      <w:r>
        <w:rPr>
          <w:color w:val="000000"/>
        </w:rPr>
        <w:t>Orice persoană are îndatorirea să respecte regulile de conduită pe care legea sau obiceiul locului le impune şi să nu aducă atingere, prin acţiunile ori inacţiunile sale, drepturilor sau intereselor legitime ale altor persoane. Cel care, având discernământ, încalcă această îndatorire răspunde de toate prejudiciile cauzate, fiind obligat să le repare integral.</w:t>
      </w:r>
    </w:p>
    <w:p>
      <w:pPr>
        <w:pStyle w:val="Normal"/>
        <w:ind w:right="-288" w:firstLine="709"/>
        <w:jc w:val="both"/>
        <w:rPr>
          <w:color w:val="000000"/>
        </w:rPr>
      </w:pPr>
      <w:r>
        <w:rPr>
          <w:color w:val="000000"/>
        </w:rPr>
        <w:t>Cel care cauzează altuia un prejudiciu printr-o faptă ilicită, săvârşită cu vinovăţie, este obligat să îl repare. Autorul prejudiciului răspunde pentru cea mai uşoară culpă.</w:t>
      </w:r>
    </w:p>
    <w:p>
      <w:pPr>
        <w:pStyle w:val="Normal"/>
        <w:ind w:right="-288" w:firstLine="709"/>
        <w:jc w:val="both"/>
        <w:rPr>
          <w:color w:val="000000"/>
        </w:rPr>
      </w:pPr>
      <w:r>
        <w:rPr>
          <w:color w:val="000000"/>
        </w:rPr>
        <w:t>Rezultă astfel că pentru a opera răspunderea civilă, este necesar să fie întrunite cumulativ următoarele condiţii: să existe o faptă ilicită, adică o acţiune sau inacţiune prin care se aduce atingere drepturilor subiective sau intereselor legitime ale persoanei vătămate; un prejudiciu, acele consecinţe dăunătoare de natură patrimonială sau nepatrimonială, efecte ale încălcării drepturilor subiective sau intereselor legitime ale unei persoane; legătura de cauzalitate dintre fapta ilicită şi prejudiciu; vinovăţia autorului faptei ilicite.</w:t>
      </w:r>
    </w:p>
    <w:p>
      <w:pPr>
        <w:pStyle w:val="Normal"/>
        <w:ind w:right="-288" w:firstLine="709"/>
        <w:jc w:val="both"/>
        <w:rPr>
          <w:color w:val="000000"/>
        </w:rPr>
      </w:pPr>
      <w:r>
        <w:rPr>
          <w:color w:val="000000"/>
        </w:rPr>
        <w:t xml:space="preserve">Instanţa apreciază că sunt întrunite elementele răspunderii civile delictuale în persoana inculpatei. </w:t>
      </w:r>
    </w:p>
    <w:p>
      <w:pPr>
        <w:pStyle w:val="Normal"/>
        <w:ind w:right="-288" w:firstLine="709"/>
        <w:jc w:val="both"/>
        <w:rPr>
          <w:color w:val="000000"/>
        </w:rPr>
      </w:pPr>
      <w:r>
        <w:rPr>
          <w:color w:val="000000"/>
        </w:rPr>
        <w:t>Astfel, materialul probator administrat în cauză, a dovedit existenţa faptelor ilicite ale inculpatei precum şi vinovăţia acesteia. Prin urmare, analizând probatoriul administrat prin raportare la soluţia pe latură penală a cauzei şi la criteriile şi elementele care au stat la baza acesteia, instanţa constată că partea civilă a suferit un prejudiciu material.</w:t>
      </w:r>
    </w:p>
    <w:p>
      <w:pPr>
        <w:pStyle w:val="Normal"/>
        <w:ind w:right="-288" w:firstLine="709"/>
        <w:jc w:val="both"/>
        <w:rPr>
          <w:color w:val="000000"/>
        </w:rPr>
      </w:pPr>
      <w:r>
        <w:rPr>
          <w:color w:val="000000"/>
        </w:rPr>
        <w:t>Legătura de cauzalitate dintre faptele săvârşite de inculpată şi prejudiciul material produs este dovedită în parte de înscrisurile depuse la dosar in cursul urmării penale.</w:t>
      </w:r>
    </w:p>
    <w:p>
      <w:pPr>
        <w:pStyle w:val="Normal"/>
        <w:ind w:right="-288" w:firstLine="709"/>
        <w:jc w:val="both"/>
        <w:rPr>
          <w:color w:val="000000"/>
        </w:rPr>
      </w:pPr>
      <w:r>
        <w:rPr>
          <w:color w:val="000000"/>
        </w:rPr>
        <w:t>În privinţa cuantumului instanţa reţine că partea civilă şi-a dovedit prejudiciul material la nivelul sumei de 5667 lei, prin înscrisurile depuse la dosar. În privinţa daunelor morale nu s-a făcut nici o dovadă, astfel că î</w:t>
      </w:r>
      <w:r>
        <w:rPr/>
        <w:t>n temeiul art. 19 şi art. 397 Ncpp raportat la prevederile art. 998-999 VCCiv., va admite în parte acţiunea civilă formulată de partea civilă T1 , şi în consecinţă:</w:t>
      </w:r>
      <w:r>
        <w:rPr>
          <w:color w:val="000000"/>
        </w:rPr>
        <w:t xml:space="preserve"> va d</w:t>
      </w:r>
      <w:r>
        <w:rPr/>
        <w:t>ispune obligarea inculpatei la plata sumei în cuantum de 5667 lei, reprezentând contravaloarea prejudiciului material cauzat, urmând a respinge restul pretenţiilor formulate de partea civilă .</w:t>
      </w:r>
    </w:p>
    <w:p>
      <w:pPr>
        <w:pStyle w:val="Normal"/>
        <w:ind w:firstLine="708"/>
        <w:jc w:val="both"/>
        <w:rPr>
          <w:b/>
          <w:b/>
        </w:rPr>
      </w:pPr>
      <w:r>
        <w:rPr/>
        <w:t xml:space="preserve">În temeiul disp. art. 25 al. 3 Cod procedură penală, va dispune </w:t>
      </w:r>
      <w:r>
        <w:rPr>
          <w:rFonts w:eastAsia="Calibri"/>
        </w:rPr>
        <w:t xml:space="preserve">desfiinţarea totală a următoarelor înscrisuri falsificate de inculpată: </w:t>
      </w:r>
    </w:p>
    <w:p>
      <w:pPr>
        <w:pStyle w:val="Normal"/>
        <w:tabs>
          <w:tab w:val="clear" w:pos="708"/>
          <w:tab w:val="left" w:pos="540" w:leader="none"/>
        </w:tabs>
        <w:jc w:val="both"/>
        <w:rPr/>
      </w:pPr>
      <w:r>
        <w:rPr/>
        <w:tab/>
        <w:t>1. lucrarea de traducere din limba română în limba spaniolă a declaraţiei numitului Q  pe care a fost aplicată încheierea de legalizare a semnăturii traducătorului  autorizat T1 de către B.N.P.A. N1  cu nr.  n1 ;</w:t>
      </w:r>
    </w:p>
    <w:p>
      <w:pPr>
        <w:pStyle w:val="Normal"/>
        <w:tabs>
          <w:tab w:val="clear" w:pos="708"/>
          <w:tab w:val="left" w:pos="540" w:leader="none"/>
        </w:tabs>
        <w:jc w:val="both"/>
        <w:rPr/>
      </w:pPr>
      <w:r>
        <w:rPr/>
        <w:tab/>
        <w:t>2.lucrarea de traducere din limba română în limba italiană a Sentinţei civile nr.  ... din  ... a Judecătoriei ... pe care a fost aplicată încheierea de legalizare a semnăturii traducătorului autorizat T1 de către B.N.P.A. N1  cu nr.  n2 ;</w:t>
      </w:r>
    </w:p>
    <w:p>
      <w:pPr>
        <w:pStyle w:val="Normal"/>
        <w:tabs>
          <w:tab w:val="clear" w:pos="708"/>
          <w:tab w:val="left" w:pos="540" w:leader="none"/>
        </w:tabs>
        <w:jc w:val="both"/>
        <w:rPr/>
      </w:pPr>
      <w:r>
        <w:rPr/>
        <w:tab/>
        <w:t xml:space="preserve">3. lucrarea de traducere din limba spaniolă în limba română a procurii speciale nr. ... din ..., pe care a fost aplicată încheierea de legalizare a semnăturii traducătorului autorizat T1 de către B.N.P.A. N1  cu nr.  n3 ; </w:t>
      </w:r>
    </w:p>
    <w:p>
      <w:pPr>
        <w:pStyle w:val="Normal"/>
        <w:tabs>
          <w:tab w:val="clear" w:pos="708"/>
          <w:tab w:val="left" w:pos="540" w:leader="none"/>
        </w:tabs>
        <w:jc w:val="both"/>
        <w:rPr/>
      </w:pPr>
      <w:r>
        <w:rPr/>
        <w:tab/>
        <w:t xml:space="preserve">4. lucrarea de traducere din limba română în limba italiană a certificatului de căsătorie seria CE nr. ...  din ... , pe care a fost aplicată încheierea de legalizare a semnăturii traducătorului autorizat T1 de către B.N.P.A. N1  cu nr.  n4 ;   </w:t>
      </w:r>
    </w:p>
    <w:p>
      <w:pPr>
        <w:pStyle w:val="Normal"/>
        <w:tabs>
          <w:tab w:val="clear" w:pos="708"/>
          <w:tab w:val="left" w:pos="540" w:leader="none"/>
        </w:tabs>
        <w:jc w:val="both"/>
        <w:rPr/>
      </w:pPr>
      <w:r>
        <w:rPr/>
        <w:tab/>
        <w:t>5. lucrarea de traducere din limba română în limba spaniolă a documentului intitulat „Anexa 1” emis de Tribunalul ... în dosarul ... (prin care se stabileşte audierea minorei W ), pe care  a fost aplicată încheierea de legalizare a semnăturii traducătorului autorizat T1 cu  nr.  n5  de către B.N.P.A. N1 ;</w:t>
      </w:r>
    </w:p>
    <w:p>
      <w:pPr>
        <w:pStyle w:val="Normal"/>
        <w:tabs>
          <w:tab w:val="clear" w:pos="708"/>
          <w:tab w:val="left" w:pos="540" w:leader="none"/>
        </w:tabs>
        <w:jc w:val="both"/>
        <w:rPr/>
      </w:pPr>
      <w:r>
        <w:rPr/>
        <w:tab/>
        <w:t>6. lucrarea de traducere din limba spaniolă în limba română a conţinutului unor documente emise de Judecătoria de primă instanţă nr. 5 Z , referitoare la audierea prin comisie rogatorie internaţională a minorei W  (în dosarul civil ... al Tribunalului ...) pe care a fost aplicată încheierea de legalizare a semnăturii traducătorului autorizat T1 cu nr. 7/07.06.2011 de către B.N.P.A. N1 ;</w:t>
      </w:r>
    </w:p>
    <w:p>
      <w:pPr>
        <w:pStyle w:val="Normal"/>
        <w:tabs>
          <w:tab w:val="clear" w:pos="708"/>
          <w:tab w:val="left" w:pos="540" w:leader="none"/>
        </w:tabs>
        <w:jc w:val="both"/>
        <w:rPr/>
      </w:pPr>
      <w:r>
        <w:rPr/>
        <w:tab/>
        <w:t>7. lucrarea de traducere din limba română în limba spaniolă a documentului intitulat „Anexa 1” emis de Tribunalul ... în dosarul ... (referitor la audierea minorei W ), pe care a fost aplicată încheierea de legalizare a semnăturii traducătorului autorizat T1 cu nr.  n7 de către B.N.P.A. N1 ;</w:t>
      </w:r>
    </w:p>
    <w:p>
      <w:pPr>
        <w:pStyle w:val="Normal"/>
        <w:tabs>
          <w:tab w:val="clear" w:pos="708"/>
          <w:tab w:val="left" w:pos="540" w:leader="none"/>
        </w:tabs>
        <w:jc w:val="both"/>
        <w:rPr/>
      </w:pPr>
      <w:r>
        <w:rPr/>
        <w:tab/>
        <w:t>8. lucrarea de traducere din limba română în limba spaniolă a adresei Tribunalului ... în dosarul ..., către Judecătoria centrală de instrucţie nr. 3 din Madrid şi a Mandatului European de Arestare nr. ... emis de Tribunalul ... în dosarul ... (privind pe Y ), pe care a fost aplicată încheierea de legalizare a semnăturii traducătorului autorizat T1  cu nr.  n8 de către B.N.P.A. N1 ,</w:t>
      </w:r>
    </w:p>
    <w:p>
      <w:pPr>
        <w:pStyle w:val="Normal"/>
        <w:tabs>
          <w:tab w:val="clear" w:pos="708"/>
          <w:tab w:val="left" w:pos="540" w:leader="none"/>
        </w:tabs>
        <w:jc w:val="both"/>
        <w:rPr/>
      </w:pPr>
      <w:r>
        <w:rPr/>
        <w:tab/>
        <w:t>9. lucrarea de traducere din limba italiană în limba română a adresei Primăriei L-provincia C din Italia către Ambasada României în Italia – Secţia Consulară prin care se înaintează raportul asupra cetăţenei române K , având încheierea de legalizare a semnăturii traducătorului autorizat T1 nr.  n9  de către B.N.P.A. N1 ,</w:t>
      </w:r>
    </w:p>
    <w:p>
      <w:pPr>
        <w:pStyle w:val="Normal"/>
        <w:tabs>
          <w:tab w:val="clear" w:pos="708"/>
          <w:tab w:val="left" w:pos="540" w:leader="none"/>
        </w:tabs>
        <w:jc w:val="both"/>
        <w:rPr/>
      </w:pPr>
      <w:r>
        <w:rPr/>
        <w:tab/>
        <w:t>10. lucrarea de traducere din limba spaniolă în limba română a adresei Tribunalului central de instrucţie nr. 4 – Audienţa naţională din Madrid către Tribunalul ..., de înaintare a rezoluţiei dictate (prin care se acordă predarea lui Z ), pe care a fost aplicată încheierea de legalizare a semnăturii traducătorului autorizat T1 nr.  n10 de către B.N.P.A. N1 ,</w:t>
      </w:r>
    </w:p>
    <w:p>
      <w:pPr>
        <w:pStyle w:val="Normal"/>
        <w:tabs>
          <w:tab w:val="clear" w:pos="708"/>
          <w:tab w:val="left" w:pos="540" w:leader="none"/>
        </w:tabs>
        <w:jc w:val="both"/>
        <w:rPr/>
      </w:pPr>
      <w:r>
        <w:rPr/>
        <w:tab/>
        <w:t>11. lucrarea de traducere din limba română în limba italiană a adresei Tribunalului ... către Curtea de apel din Roma Italia (referitoare la condamnarea lui L ), pe care a fost aplicată încheierea de legalizare a semnăturii traducătorului autorizat T1 cu nr.  n11  de către B.N.P.A. N1 ,</w:t>
      </w:r>
    </w:p>
    <w:p>
      <w:pPr>
        <w:pStyle w:val="Normal"/>
        <w:tabs>
          <w:tab w:val="clear" w:pos="708"/>
          <w:tab w:val="left" w:pos="540" w:leader="none"/>
        </w:tabs>
        <w:jc w:val="both"/>
        <w:rPr/>
      </w:pPr>
      <w:r>
        <w:rPr/>
        <w:tab/>
        <w:t>12. lucrarea de traducere din limba română în limba spaniolă a Mandatului European de Arestare emis de Judecătoria Z  în dosarul ... (privind pe .B ), pe care a fost aplicată încheierea de legalizare a semnăturii traducătorului autorizat T1 cu nr.  n12  de către B.N.P.A. N1 .</w:t>
      </w:r>
    </w:p>
    <w:p>
      <w:pPr>
        <w:pStyle w:val="Normal"/>
        <w:tabs>
          <w:tab w:val="clear" w:pos="708"/>
          <w:tab w:val="left" w:pos="540" w:leader="none"/>
        </w:tabs>
        <w:jc w:val="both"/>
        <w:rPr/>
      </w:pPr>
      <w:r>
        <w:rPr/>
        <w:tab/>
        <w:t>13. lucrarea de traducere din limba română în limba spaniolă a adresei Curţii de Apel ... în dosarul ...din ..., către Judecătoria centrală de instrucţie nr. 5 din Madrid şi a Încheierii Curţii de Apel ... nr. .../F  din dosarul ...din ... (documente referitoare la arestarea lui H ), pe care a fost aplicată încheierea de legalizare a semnăturii traducătorului autorizat T1 nr.  n13  de către B.N.P.A. N1 .</w:t>
      </w:r>
    </w:p>
    <w:p>
      <w:pPr>
        <w:pStyle w:val="Normal"/>
        <w:tabs>
          <w:tab w:val="clear" w:pos="708"/>
          <w:tab w:val="left" w:pos="540" w:leader="none"/>
        </w:tabs>
        <w:jc w:val="both"/>
        <w:rPr/>
      </w:pPr>
      <w:r>
        <w:rPr/>
        <w:tab/>
        <w:t>14. lucrarea de traducere din limba română în limba italiană a Sentinţei Penale nr. ... a Tribunalului ..., a minutei Deciziei penale ...şi a minutei Deciziei ...a Înaltei Curţi de Casaţie şi Justiţie – Secţia Penală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5. lucrarea de traducere din limba română în limba italiană a adresei Tribunalului ... către Procuratura Republicii Italiene,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6.lucrarea de traducere din limba română în limba italiană a adresei Tribunalului ... către Tribunalul din Roma,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7. lucrarea de traducere din limba română în limba italiană a adresei Tribunalului ... către Judecătorul de pace din Roma, datată ..., în dosarul ... al Tribunalului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8. lucrarea de traducere din limba română în limba spaniolă a adresei din 28.07.2011 a Tribunalului ... în dosarul ..., către Judecătoria de primă instaţă nr. 5 Z  (prin care se solicită comunicarea stadiului efectuării audierii prin comisie rogatorie internaţională a minorei W ) pe care a fost aplicată încheierea de legalizare a semnăturii traducătorului autorizat T1 , fără încheiere de legalizare a semnăturii traducătorului.</w:t>
      </w:r>
    </w:p>
    <w:p>
      <w:pPr>
        <w:pStyle w:val="Normal"/>
        <w:tabs>
          <w:tab w:val="clear" w:pos="708"/>
          <w:tab w:val="left" w:pos="540" w:leader="none"/>
        </w:tabs>
        <w:jc w:val="both"/>
        <w:rPr/>
      </w:pPr>
      <w:r>
        <w:rPr/>
        <w:tab/>
        <w:t>19. lucrarea de traducere din limba română în limba italiană a Mandatului European de Arestare emis de Tribunalul ... în dosarul nr....(referitoare la numitul L ) pe care a fost aplicată încheierea de legalizare a semnăturii traducătorului autorizat T1 nr.  n14  de către B.N.P.A. N1 .</w:t>
      </w:r>
    </w:p>
    <w:p>
      <w:pPr>
        <w:pStyle w:val="Normal"/>
        <w:tabs>
          <w:tab w:val="clear" w:pos="708"/>
          <w:tab w:val="left" w:pos="540" w:leader="none"/>
        </w:tabs>
        <w:jc w:val="both"/>
        <w:rPr/>
      </w:pPr>
      <w:r>
        <w:rPr/>
        <w:tab/>
        <w:t>20. lucrarea de traducere din limba română în limba italiană a sentinței penale nr. ...pronunțată de Tribunalul ... în dosarul nr....(referitoare la numitul L ) pe care a fost aplicată încheierea de legalizare a semnăturii traducătorului autorizat T1  nr.  n15  de către B.N.P.A. N1 .</w:t>
      </w:r>
    </w:p>
    <w:p>
      <w:pPr>
        <w:pStyle w:val="Normal"/>
        <w:rPr/>
      </w:pPr>
      <w:r>
        <w:rPr>
          <w:lang w:val="en-US"/>
        </w:rPr>
        <w:tab/>
      </w:r>
      <w:r>
        <w:rPr>
          <w:b/>
          <w:lang w:val="en-US"/>
        </w:rPr>
        <w:t>Împotriva acestei sentinţe a declarat apel parchetul.</w:t>
      </w:r>
    </w:p>
    <w:p>
      <w:pPr>
        <w:pStyle w:val="Normal"/>
        <w:ind w:firstLine="708"/>
        <w:jc w:val="both"/>
        <w:rPr/>
      </w:pPr>
      <w:r>
        <w:rPr/>
        <w:t xml:space="preserve">Reprezentantul Ministerului Public, având cuvântul, susţine apelul declarat de Parchetul de pe lângă Judecătoria ...  împotriva sentinţei penale nr. S1  pronunţată de Judecătoria ..., care vizează individualizarea pedepsei în ceea ce priveşte condamnarea dispusă faţă de inculpata A1  pentru comiterea infracţiunilor de fals în înscrisuri sub semnătură privată şi participaţie improprie la infracţiunea de fals intelectual. </w:t>
      </w:r>
    </w:p>
    <w:p>
      <w:pPr>
        <w:pStyle w:val="Normal"/>
        <w:jc w:val="both"/>
        <w:rPr/>
      </w:pPr>
      <w:r>
        <w:rPr/>
        <w:tab/>
        <w:t>Solicită instanţei a observa că raportat la forma continuată a infracţiunii, au fost reţinute infracţiunile de fals în înscrisuri sub semnătură privată şi participaţie improprie la fals intelectual ţinând cont de procedura necesară pentru traduceri oficiale şi semnătura traducătorului a fost legalizată de notarul public.</w:t>
      </w:r>
    </w:p>
    <w:p>
      <w:pPr>
        <w:pStyle w:val="Normal"/>
        <w:jc w:val="both"/>
        <w:rPr/>
      </w:pPr>
      <w:r>
        <w:rPr/>
        <w:tab/>
        <w:t xml:space="preserve">În raport de concursul de infracţiuni reţinut pentru inculpata A1  în conformitate cu dispoziţiile art. 33, 34 din Codul penal anterior, care a fost considerat ca lege penală mai favorabilă, pedeapsa fiind stabilită la 2 ani închisoare, cu un termen de încercare de 4 ani. </w:t>
      </w:r>
    </w:p>
    <w:p>
      <w:pPr>
        <w:pStyle w:val="Normal"/>
        <w:jc w:val="both"/>
        <w:rPr/>
      </w:pPr>
      <w:r>
        <w:rPr/>
        <w:tab/>
        <w:t xml:space="preserve">Consideră pe baza motivelor dezvoltate de către Parchetul de pe lângă Judecătoria ... că individualizarea pedepsei trebuie să răspundă necesităţii de prevenţie generală şi specială şi restabilirea respectului faţă de normele care ocrotesc anumite valori sociale precum şi acel efect de prevenţie generală în societate ţinând cont de gravitatea faptelor comise. </w:t>
      </w:r>
    </w:p>
    <w:p>
      <w:pPr>
        <w:pStyle w:val="Normal"/>
        <w:jc w:val="both"/>
        <w:rPr/>
      </w:pPr>
      <w:r>
        <w:rPr/>
        <w:tab/>
        <w:t>Raportat la aceste elemente, solicită instanţei a observa întinderea activităţii infracţionale din punct de vedere al numărului de acte materiale – 18 infracţiuni de fals în înscrisuri sub semnătură privată prevăzute de art. 290 alin. 1 Cod penal anterior şi 13 acte materiale – infracţiuni de participaţie improprie la infracţiunea de fals intelectual, fapte prevăzute de art. 31 alin. 2 din Codul penal anterior raportat la art. 289 alin. 1 Cod penal 1969, dar şi întinderea în timp.</w:t>
      </w:r>
    </w:p>
    <w:p>
      <w:pPr>
        <w:pStyle w:val="Normal"/>
        <w:jc w:val="both"/>
        <w:rPr/>
      </w:pPr>
      <w:r>
        <w:rPr/>
        <w:tab/>
        <w:t>Pe de altă parte, mijloacele folosite se referă la faptul că inculpata a profitat de colaborarea avută cu persoana vătămată T1 , semnătura acesteia fiind contrafăcută prin plăsmuire pentru a da aparenţă de legalitate traducerilor efectuate.</w:t>
      </w:r>
    </w:p>
    <w:p>
      <w:pPr>
        <w:pStyle w:val="Normal"/>
        <w:jc w:val="both"/>
        <w:rPr/>
      </w:pPr>
      <w:r>
        <w:rPr/>
        <w:tab/>
        <w:t xml:space="preserve">În urma soluţiei de condamnare, s-a dispus în mod corelativ şi anularea unor înscrisuri. Din lista înscrisurilor falsificate ataşată dispozitivului hotărârii, se poate observa importanţa lucrărilor realizate, respectiv mandate europene de arestare, comisii rogatorii, relaţii furnizate unor instanţe din străinătate referitoare la raporturile de familie. </w:t>
      </w:r>
    </w:p>
    <w:p>
      <w:pPr>
        <w:pStyle w:val="Normal"/>
        <w:ind w:firstLine="708"/>
        <w:jc w:val="both"/>
        <w:rPr/>
      </w:pPr>
      <w:r>
        <w:rPr/>
        <w:t xml:space="preserve">În contextul în care activitatea infracţională a fost desfăşurată începând cu anul 2010, unele acte fiind chiar din 2009 şi a continuat cu acte efectuate în anul 2011, într-adevăr a avut loc la intervale diferite de timp, dar doreşte să sublinieze impactul pe care aceste acte traduse, probabil pe baza folosirii unui program de traducere Google, nu au forma cerută de lege, vin şi se aşează în grupul de raporturi juridice care sunt reglementate pe bază de încredere reciprocă între statele europene. </w:t>
      </w:r>
    </w:p>
    <w:p>
      <w:pPr>
        <w:pStyle w:val="Normal"/>
        <w:jc w:val="both"/>
        <w:rPr/>
      </w:pPr>
      <w:r>
        <w:rPr/>
        <w:t xml:space="preserve"> </w:t>
      </w:r>
      <w:r>
        <w:rPr/>
        <w:tab/>
        <w:t xml:space="preserve">În opinia sa, acesta trebuie să fie principalul argument pe care instanţa de apel să îl folosească sub aspectul rejudecării ţinând cont de faptul că ceea ce s-a tradus în cadrul societăţii respective şi a fost semnat de către inculpată, ulterior puse în circuitul organelor judiciare sau unor notariate,  reprezintă consemnarea unor raporturi juridice cu caracter transfrontalier. </w:t>
      </w:r>
    </w:p>
    <w:p>
      <w:pPr>
        <w:pStyle w:val="Normal"/>
        <w:jc w:val="both"/>
        <w:rPr/>
      </w:pPr>
      <w:r>
        <w:rPr/>
        <w:tab/>
        <w:t xml:space="preserve">Prin urmare, unul din efectele produse se referă la afectarea încrederii în relaţiile sociale care se formează în jurul organelor judiciare ţinând cont de faptul că există o prelungire a autorităţii pe care organele judiciare o dispun în momentul în care solicită acte traduse, ca autoritate,  pentru a interacţiona cu alte organe judiciare sau cu alte autorităţi străine. </w:t>
      </w:r>
    </w:p>
    <w:p>
      <w:pPr>
        <w:pStyle w:val="Normal"/>
        <w:jc w:val="both"/>
        <w:rPr/>
      </w:pPr>
      <w:r>
        <w:rPr/>
        <w:tab/>
        <w:t xml:space="preserve">Solicită instanţei a avea în vedere dispoziţiile referitoare la individualizarea judiciară a pedepsei sub aspectul art. 72 din Codul penal 1969 şi realizarea funcţiei pedepsei în conformitate cu art. 52 Cod penal 1969, respectiv scopul pedepsei. </w:t>
      </w:r>
    </w:p>
    <w:p>
      <w:pPr>
        <w:pStyle w:val="Normal"/>
        <w:jc w:val="both"/>
        <w:rPr/>
      </w:pPr>
      <w:r>
        <w:rPr/>
        <w:tab/>
        <w:t>Aspectul cu privire la care a reflectat este acela al pretenţiilor civile în raport de obiectul juridic al infracţiunii deduse judecăţii.</w:t>
      </w:r>
    </w:p>
    <w:p>
      <w:pPr>
        <w:pStyle w:val="Normal"/>
        <w:jc w:val="both"/>
        <w:rPr/>
      </w:pPr>
      <w:r>
        <w:rPr/>
        <w:tab/>
        <w:t>Prima instanţă, fără să explice care este raportul specific a unor vătămări prin infracţiunea de fals, dat fiind faptul că semnătura traducătorului T1 a fost contrafăcută şi au fost introduse în circuitul organelor judiciare acte pretinse a fi realizate de aceasta, a apreciat că din totalul prejudiciului material este dovedită prin înscrisurile depuse la dosar doar suma de 5.667 lei.</w:t>
        <w:tab/>
      </w:r>
    </w:p>
    <w:p>
      <w:pPr>
        <w:pStyle w:val="Normal"/>
        <w:ind w:firstLine="708"/>
        <w:jc w:val="both"/>
        <w:rPr/>
      </w:pPr>
      <w:r>
        <w:rPr/>
        <w:t>Reprezentantul Ministerului Public precizează că a verificat înscrisurile depuse la cercetarea judecătorească în primă instanţă şi ţinând cont de modul în care doctrina defineşte obiectul juridic al infracţiunii de fals cu referire la încrederea publică în înscrisuri, aceste înscrisuri nu conţin un raport juridic care să o privească pe T1 , ci practic sunt acte pentru care se plătea un onorariu care s-ar fi cuvenit traducătorului respectiv.</w:t>
      </w:r>
    </w:p>
    <w:p>
      <w:pPr>
        <w:pStyle w:val="Normal"/>
        <w:jc w:val="both"/>
        <w:rPr/>
      </w:pPr>
      <w:r>
        <w:rPr/>
        <w:tab/>
        <w:t xml:space="preserve">Astfel, nu a înţeles raţionamentul primei instanţe de a calcula suma de 5.667 lei. </w:t>
      </w:r>
    </w:p>
    <w:p>
      <w:pPr>
        <w:pStyle w:val="Normal"/>
        <w:jc w:val="both"/>
        <w:rPr/>
      </w:pPr>
      <w:r>
        <w:rPr/>
        <w:tab/>
        <w:t>Prin urmare, invocă faptul că pretenţiile civile trebuie să aibă legătură cu obiectul juridic al infracţiunii, iar un  obiect juridic secundar nu a identificat.</w:t>
      </w:r>
    </w:p>
    <w:p>
      <w:pPr>
        <w:pStyle w:val="Normal"/>
        <w:jc w:val="both"/>
        <w:rPr/>
      </w:pPr>
      <w:r>
        <w:rPr/>
        <w:tab/>
        <w:t>Lucrarea a fost angajată în urma unei proceduri prevăzută de legea privind activitatea de traducere prin convenţie adresată TS .</w:t>
      </w:r>
    </w:p>
    <w:p>
      <w:pPr>
        <w:pStyle w:val="Normal"/>
        <w:jc w:val="both"/>
        <w:rPr/>
      </w:pPr>
      <w:r>
        <w:rPr/>
        <w:tab/>
        <w:t xml:space="preserve">Pentru aceste considerente, solicită admiterea apelului promovat de Parchetul de pe lângă Judecătoria ... şi menţinerea cheltuielilor avansate de stat în apel în sarcina statului. </w:t>
      </w:r>
    </w:p>
    <w:p>
      <w:pPr>
        <w:pStyle w:val="Normal"/>
        <w:rPr>
          <w:b/>
          <w:b/>
          <w:lang w:val="en-US"/>
        </w:rPr>
      </w:pPr>
      <w:r>
        <w:rPr>
          <w:b/>
          <w:lang w:val="en-US"/>
        </w:rPr>
        <w:tab/>
        <w:t>Analizând actele şi lucrările dosarului curtea constată că apelul parchetului este întemeiat, pentru următoarele motive:</w:t>
      </w:r>
    </w:p>
    <w:p>
      <w:pPr>
        <w:pStyle w:val="Normal"/>
        <w:ind w:firstLine="720"/>
        <w:jc w:val="both"/>
        <w:rPr/>
      </w:pPr>
      <w:r>
        <w:rPr>
          <w:lang w:val="en-US"/>
        </w:rPr>
        <w:t>Instanţa de fond a dispus,</w:t>
      </w:r>
      <w:r>
        <w:rPr/>
        <w:t xml:space="preserve"> în temeiul art. 19 şi art. 397 C.pr.pen. raportat la prevederile art. 998-999 din vechiul C.Civ., admiterea în parte a acţiunii civile formulate de partea civilă T1 şi în consecinţă a dispus obligarea inculpatei la plata sumei în cuantum de 5667 lei, reprezentând contravaloarea prejudiciului material cauzat.</w:t>
      </w:r>
    </w:p>
    <w:p>
      <w:pPr>
        <w:pStyle w:val="Normal"/>
        <w:ind w:right="-288" w:firstLine="709"/>
        <w:jc w:val="both"/>
        <w:rPr/>
      </w:pPr>
      <w:r>
        <w:rPr/>
        <w:t xml:space="preserve">Pentru a dispune această soluţie instanţa de fond a reţinut că din analiza </w:t>
      </w:r>
      <w:r>
        <w:rPr>
          <w:color w:val="000000"/>
        </w:rPr>
        <w:t>probatoriului administrat prin raportare la soluţia pe latură penală a cauzei şi la criteriile şi elementele care au stat la baza acesteia, se constată că partea civilă ar fi suferit un prejudiciu material. S-a mai reţinut că legătura de cauzalitate dintre faptele săvârşite de inculpată şi prejudiciul material produs este dovedită în parte de înscrisurile depuse la dosar in cursul urmării penale.</w:t>
      </w:r>
    </w:p>
    <w:p>
      <w:pPr>
        <w:pStyle w:val="Normal"/>
        <w:ind w:right="-288" w:firstLine="709"/>
        <w:jc w:val="both"/>
        <w:rPr>
          <w:color w:val="000000"/>
        </w:rPr>
      </w:pPr>
      <w:r>
        <w:rPr>
          <w:color w:val="000000"/>
        </w:rPr>
        <w:t>În privinţa cuantumului, instanţa de fond reţine că partea civilă şi-ar fi dovedit prejudiciul material la nivelul sumei de 5667 lei, prin înscrisurile depuse la dosar.</w:t>
      </w:r>
    </w:p>
    <w:p>
      <w:pPr>
        <w:pStyle w:val="Normal"/>
        <w:ind w:right="-288" w:firstLine="709"/>
        <w:jc w:val="both"/>
        <w:rPr/>
      </w:pPr>
      <w:r>
        <w:rPr>
          <w:color w:val="000000"/>
        </w:rPr>
        <w:t xml:space="preserve">Curtea constată că, faţă de infracţiunile pentru care inculpata a fost condamnată şi faţă de modul în care au fost comise faptele de către aceasta, nu poate fi admisă acţiunea civilă formulată de partea civilă </w:t>
      </w:r>
      <w:r>
        <w:rPr/>
        <w:t>T1 în cadrul procesului penal.</w:t>
      </w:r>
    </w:p>
    <w:p>
      <w:pPr>
        <w:pStyle w:val="Normal"/>
        <w:ind w:right="-288" w:firstLine="709"/>
        <w:jc w:val="both"/>
        <w:rPr/>
      </w:pPr>
      <w:r>
        <w:rPr/>
        <w:t>În primul rând, infracţiunile de fals în înscrisuri sub semnătură privată prevăzut de</w:t>
      </w:r>
      <w:r>
        <w:rPr>
          <w:b/>
        </w:rPr>
        <w:t xml:space="preserve"> </w:t>
      </w:r>
      <w:r>
        <w:rPr/>
        <w:t>art. 290 alin. 1</w:t>
      </w:r>
      <w:r>
        <w:rPr>
          <w:b/>
        </w:rPr>
        <w:t xml:space="preserve"> </w:t>
      </w:r>
      <w:r>
        <w:rPr/>
        <w:t>din vechiul Cod Penal şi de participaţie improprie la infracţiunea de fals intelectual prevăzută de art. 31 alin. 2 din vechiul Cod Penal raportat la art. 289 alin. 1 din vechiul Cod Penal nu sunt susceptibile de producerea unui prejudiciu care să poată fi reparat prin promovarea unei acţiuni civile în cadrul procesului penal. Infracţiunile de fals menţionate nu sunt infracţiuni contra patrimoniului, ca să se poată vorbi de producerea unui prejudiciu apt să fie reparat în procesul penal prin promovarea unei acţiuni civile. Nu poate fi vorba în cazul acestor infracţiuni de producerea unui prejudiciu material care să decurgă din săvârşirea infracţiunilor de fals. Orice alt prejudiciu, care nu ar decurge din săvârşirea infracţiunilor supuse judecăţii, nu poate face obiectul unei acţiuni civile alăturate acţiunii penale, deoarece potrivit art. 19 alin. 1 C.pr.pen. acţiunea civilă exercitată în cadrul procesului penal are ca obiect tragerea la răspundere civilă delictuală a persoanelor responsabile potrivit legii civile pentru prejudiciul produs prin comiterea faptei care face obiectul acţiunii penale.</w:t>
      </w:r>
    </w:p>
    <w:p>
      <w:pPr>
        <w:pStyle w:val="Normal"/>
        <w:ind w:right="-288" w:firstLine="709"/>
        <w:jc w:val="both"/>
        <w:rPr/>
      </w:pPr>
      <w:r>
        <w:rPr/>
        <w:t>În al doilea rând, actele respective nu au fost traduse de partea civilă, astfel încât nu se poate susţine că aceasta ar avea dreptul la repararea prejudiciului care ar consta în contravaloarea muncii sale. Activitatea de traducere a fost organizată de inculpată, care, dacă ar fi fost traducător autorizat, ar fi avut dreptul în mod legal la plata traducerilor. Or, din moment ce nu se poate reţine un prejudiciu material în sarcina părţii civile, nefiind produs un prejudiciu direct în patrimoniul acestora prin fapta inculpatei, nu poate fi admisă nicio acţiune civilă în prezenta cauză. Nefiind întrunite toate condiţiile pentru existenţa răspunderii civile delictuale în cauză, nu sunt întrunite condiţiile prejudiciului şi legăturii de cauzalitate între acesta şi fapta ilicită, curtea va respinge acţiunea civilă formulată de partea civilă în cadrul procesului penal.</w:t>
      </w:r>
    </w:p>
    <w:p>
      <w:pPr>
        <w:pStyle w:val="Normal"/>
        <w:ind w:right="-288" w:firstLine="709"/>
        <w:jc w:val="both"/>
        <w:rPr/>
      </w:pPr>
      <w:r>
        <w:rPr/>
        <w:t>În ce priveşte pedeapsa aplicată şi modalitatea de executare a acesteia, curtea constată că acestea au fost corect individualizate, ţinându-se cont de gravitatea faptei şi de persoana făptuitorului.</w:t>
      </w:r>
    </w:p>
    <w:p>
      <w:pPr>
        <w:pStyle w:val="Normal"/>
        <w:ind w:right="-288" w:firstLine="709"/>
        <w:jc w:val="both"/>
        <w:rPr/>
      </w:pPr>
      <w:r>
        <w:rPr/>
        <w:t>Instanţa de fond a reţinut că la individualizarea pedepselor aplicate inculpatei s-au avut in vedere dispoziţiile art. 52 C.pen., referitoare la scopul pedepsei, precum si criteriile prevăzute de art. 72 C.pen., respectiv dispoziţiile părţii generale ale Codului penal, gradul de pericol social al faptelor raportat la modul şi mijloacele de săvârşire a faptelor, scopul urmărit şi urmarea produsă, precum şi persoana infractorului şi împrejurările care atenuează sau agravează răspunderea penală.</w:t>
      </w:r>
    </w:p>
    <w:p>
      <w:pPr>
        <w:pStyle w:val="Normal"/>
        <w:ind w:right="-288" w:firstLine="709"/>
        <w:jc w:val="both"/>
        <w:rPr/>
      </w:pPr>
      <w:r>
        <w:rPr/>
        <w:t>Chiar dacă faptele comise de inculpată puteau produce consecinţe grave pentru actul de justiţie, consecinţele concrete produse nu sunt atât de vătămare încât să necesite aplicarea unei pedepse mai grave sau a unei modalităţi de executare mai aspre.</w:t>
      </w:r>
    </w:p>
    <w:p>
      <w:pPr>
        <w:pStyle w:val="Normal"/>
        <w:ind w:right="-288" w:firstLine="709"/>
        <w:jc w:val="both"/>
        <w:rPr/>
      </w:pPr>
      <w:r>
        <w:rPr/>
        <w:t xml:space="preserve"> </w:t>
      </w:r>
      <w:r>
        <w:rPr/>
        <w:t>Inculpata a comis fapta în anumite circumstanţe care au favorizat comiterea acesteia, cum ar fi colaborarea ei cu firma de traduceri autorizată aparţinând părţii civile. Nu este vorba de comiterea unor infracţiuni dintr-un mobil periculos, ci mai degrabă infracţiunile au fost comise din cauza nedepunerii diligenţelor pentru obţinerea de către inculpată a autorizaţiei de traducător autorizat. De asemenea, din probe rezultă că inculpata avea abilităţi în efectuarea traducerilor, astfel încât traducerile efectuate nu au fost inexacte şi nu au conţinut menţiuni inserate cu rea credinţă, pentru a deturna conţinutul înscrisului tradus. Ţinând cont şi de persoana inculpatei, care nu este predispusă la comiterea de noi infracţiuni, curtea constată că scopul pedepsei poate fi atins şi prin lăsarea în libertate a inculpatei, fără impunerea unor măsuri mai stricte de supraveghere.</w:t>
      </w:r>
    </w:p>
    <w:p>
      <w:pPr>
        <w:pStyle w:val="Normal"/>
        <w:ind w:right="-288" w:firstLine="709"/>
        <w:jc w:val="both"/>
        <w:rPr/>
      </w:pPr>
      <w:r>
        <w:rPr/>
        <w:t xml:space="preserve"> </w:t>
      </w:r>
    </w:p>
    <w:p>
      <w:pPr>
        <w:pStyle w:val="Normal"/>
        <w:ind w:right="-288" w:firstLine="709"/>
        <w:jc w:val="both"/>
        <w:rPr/>
      </w:pPr>
      <w:r>
        <w:rPr/>
      </w:r>
    </w:p>
    <w:p>
      <w:pPr>
        <w:pStyle w:val="Normal"/>
        <w:rPr/>
      </w:pPr>
      <w:r>
        <w:rPr/>
        <w:tab/>
        <w:tab/>
        <w:tab/>
        <w:tab/>
        <w:tab/>
        <w:t>Pentru aceste motive,</w:t>
      </w:r>
    </w:p>
    <w:p>
      <w:pPr>
        <w:pStyle w:val="Normal"/>
        <w:rPr/>
      </w:pPr>
      <w:r>
        <w:rPr/>
        <w:tab/>
        <w:tab/>
        <w:tab/>
        <w:tab/>
        <w:t xml:space="preserve">                În numele legii,</w:t>
      </w:r>
    </w:p>
    <w:p>
      <w:pPr>
        <w:pStyle w:val="Normal"/>
        <w:rPr/>
      </w:pPr>
      <w:r>
        <w:rPr/>
        <w:t xml:space="preserve">                                                                  </w:t>
      </w:r>
      <w:r>
        <w:rPr>
          <w:b/>
        </w:rPr>
        <w:t xml:space="preserve">DECIDE: </w:t>
      </w:r>
    </w:p>
    <w:p>
      <w:pPr>
        <w:pStyle w:val="Normal"/>
        <w:rPr>
          <w:b/>
          <w:b/>
        </w:rPr>
      </w:pPr>
      <w:r>
        <w:rPr>
          <w:b/>
        </w:rPr>
      </w:r>
    </w:p>
    <w:p>
      <w:pPr>
        <w:pStyle w:val="Normal"/>
        <w:rPr>
          <w:b/>
          <w:b/>
        </w:rPr>
      </w:pPr>
      <w:r>
        <w:rPr>
          <w:b/>
        </w:rPr>
      </w:r>
    </w:p>
    <w:p>
      <w:pPr>
        <w:pStyle w:val="Normal"/>
        <w:ind w:firstLine="708"/>
        <w:jc w:val="both"/>
        <w:rPr/>
      </w:pPr>
      <w:r>
        <w:rPr/>
        <w:t>În temeiul art. 421 pct. 2 lit. a) C.pr.pen. admite apelul declarat de Parchetul de pe lângă Judecătoria ... împotriva sent. pen. nr. S1  a Judecătoriei ..., pe care o desfiinţează sub aspectul greşitei obligări a inculpatei la plata despăgubirilor civile.</w:t>
      </w:r>
    </w:p>
    <w:p>
      <w:pPr>
        <w:pStyle w:val="Normal"/>
        <w:ind w:firstLine="708"/>
        <w:jc w:val="both"/>
        <w:rPr/>
      </w:pPr>
      <w:r>
        <w:rPr/>
        <w:t>Rejudecând în aceste limite,</w:t>
      </w:r>
    </w:p>
    <w:p>
      <w:pPr>
        <w:pStyle w:val="Normal"/>
        <w:ind w:firstLine="708"/>
        <w:jc w:val="both"/>
        <w:rPr/>
      </w:pPr>
      <w:r>
        <w:rPr/>
        <w:t>Înlătură din sentinţă dispoziţia de obligare a inculpatei A1  la plata sumei de 5667 lei către partea civilă T1 , cu titlu de despăgubiri civile.</w:t>
      </w:r>
    </w:p>
    <w:p>
      <w:pPr>
        <w:pStyle w:val="Normal"/>
        <w:ind w:firstLine="708"/>
        <w:jc w:val="both"/>
        <w:rPr/>
      </w:pPr>
      <w:r>
        <w:rPr/>
        <w:t>Menţine restul dispoziţiilor sentinţei apela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t>În temeiul art. 275 alin. 3 C.pr.pen. cheltuielile judiciare avansate de stat în apel rămân în sarcina statului.</w:t>
      </w:r>
    </w:p>
    <w:p>
      <w:pPr>
        <w:pStyle w:val="Normal"/>
        <w:jc w:val="both"/>
        <w:rPr/>
      </w:pPr>
      <w:r>
        <w:rPr/>
        <w:tab/>
        <w:t>Definitivă.</w:t>
      </w:r>
    </w:p>
    <w:p>
      <w:pPr>
        <w:pStyle w:val="Normal"/>
        <w:jc w:val="both"/>
        <w:rPr/>
      </w:pPr>
      <w:r>
        <w:rPr/>
        <w:tab/>
        <w:t>Pronunţată în şedinţa publică, azi ....</w:t>
      </w:r>
    </w:p>
    <w:p>
      <w:pPr>
        <w:pStyle w:val="Normal"/>
        <w:rPr/>
      </w:pPr>
      <w:r>
        <w:rPr/>
      </w:r>
    </w:p>
    <w:p>
      <w:pPr>
        <w:pStyle w:val="Normal"/>
        <w:rPr>
          <w:b/>
          <w:b/>
        </w:rPr>
      </w:pPr>
      <w:r>
        <w:rPr>
          <w:b/>
        </w:rPr>
      </w:r>
    </w:p>
    <w:p>
      <w:pPr>
        <w:pStyle w:val="Normal"/>
        <w:rPr>
          <w:b/>
          <w:b/>
        </w:rPr>
      </w:pPr>
      <w:r>
        <w:rPr>
          <w:b/>
        </w:rPr>
        <w:t xml:space="preserve">           </w:t>
      </w:r>
      <w:r>
        <w:rPr>
          <w:b/>
        </w:rPr>
        <w:t>PREŞEDINTE                                                              JUDECĂTOR</w:t>
      </w:r>
    </w:p>
    <w:p>
      <w:pPr>
        <w:pStyle w:val="Normal"/>
        <w:rPr/>
      </w:pPr>
      <w:r>
        <w:rPr>
          <w:b/>
        </w:rPr>
        <w:t xml:space="preserve">           </w:t>
      </w:r>
      <w:r>
        <w:rPr>
          <w:b/>
        </w:rPr>
        <w:t xml:space="preserve">Cod 1010                                                                                 JUD 1 </w:t>
        <w:tab/>
        <w:tab/>
        <w:tab/>
        <w:tab/>
        <w:t xml:space="preserve">                </w:t>
      </w:r>
    </w:p>
    <w:p>
      <w:pPr>
        <w:pStyle w:val="Normal"/>
        <w:rPr>
          <w:b/>
          <w:b/>
        </w:rPr>
      </w:pPr>
      <w:r>
        <w:rPr>
          <w:b/>
        </w:rPr>
        <w:t xml:space="preserve">      </w:t>
      </w:r>
    </w:p>
    <w:p>
      <w:pPr>
        <w:pStyle w:val="Normal"/>
        <w:rPr>
          <w:b/>
          <w:b/>
        </w:rPr>
      </w:pPr>
      <w:r>
        <w:rPr>
          <w:b/>
        </w:rPr>
        <w:tab/>
        <w:tab/>
        <w:tab/>
        <w:tab/>
        <w:tab/>
        <w:t xml:space="preserve">  </w:t>
      </w:r>
    </w:p>
    <w:p>
      <w:pPr>
        <w:pStyle w:val="Normal"/>
        <w:rPr>
          <w:b/>
          <w:b/>
        </w:rPr>
      </w:pPr>
      <w:r>
        <w:rPr>
          <w:b/>
        </w:rPr>
      </w:r>
    </w:p>
    <w:p>
      <w:pPr>
        <w:pStyle w:val="Normal"/>
        <w:rPr>
          <w:b/>
          <w:b/>
        </w:rPr>
      </w:pPr>
      <w:r>
        <w:rPr>
          <w:b/>
        </w:rPr>
      </w:r>
    </w:p>
    <w:p>
      <w:pPr>
        <w:pStyle w:val="Normal"/>
        <w:rPr/>
      </w:pPr>
      <w:r>
        <w:rPr>
          <w:b/>
        </w:rPr>
        <w:tab/>
        <w:tab/>
        <w:tab/>
        <w:tab/>
        <w:tab/>
        <w:t xml:space="preserve">       </w:t>
      </w:r>
      <w:r>
        <w:rPr/>
        <w:t>Grefier</w:t>
      </w:r>
    </w:p>
    <w:p>
      <w:pPr>
        <w:pStyle w:val="Normal"/>
        <w:rPr/>
      </w:pPr>
      <w:r>
        <w:rPr/>
        <w:tab/>
        <w:tab/>
        <w:tab/>
        <w:tab/>
        <w:tab/>
        <w:t xml:space="preserve">       G1  </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CaracterCaracter">
    <w:name w:val=" Caracter Caracter2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52:00Z</dcterms:created>
  <dc:creator>valy</dc:creator>
  <dc:description/>
  <cp:keywords/>
  <dc:language>en-US</dc:language>
  <cp:lastModifiedBy>Marius, PATRASCU</cp:lastModifiedBy>
  <dcterms:modified xsi:type="dcterms:W3CDTF">2021-11-11T11:22: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