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 xml:space="preserve">Cod ECLI    ECLI:RO: </w:t>
      </w:r>
    </w:p>
    <w:p>
      <w:pPr>
        <w:pStyle w:val="Normal"/>
        <w:rPr>
          <w:b/>
          <w:b/>
        </w:rPr>
      </w:pPr>
      <w:r>
        <w:rPr>
          <w:b/>
        </w:rPr>
        <w:t>Dosar nr. d1</w:t>
      </w:r>
    </w:p>
    <w:p>
      <w:pPr>
        <w:pStyle w:val="Normal"/>
        <w:jc w:val="center"/>
        <w:rPr>
          <w:b/>
          <w:b/>
        </w:rPr>
      </w:pPr>
      <w:r>
        <w:rPr>
          <w:b/>
        </w:rPr>
        <w:t>R O M Â N I A</w:t>
      </w:r>
    </w:p>
    <w:p>
      <w:pPr>
        <w:pStyle w:val="Normal"/>
        <w:jc w:val="center"/>
        <w:rPr>
          <w:b/>
          <w:b/>
        </w:rPr>
      </w:pPr>
      <w:r>
        <w:rPr>
          <w:b/>
        </w:rPr>
      </w:r>
    </w:p>
    <w:p>
      <w:pPr>
        <w:pStyle w:val="Normal"/>
        <w:jc w:val="center"/>
        <w:rPr>
          <w:b/>
          <w:b/>
        </w:rPr>
      </w:pPr>
      <w:r>
        <w:rPr>
          <w:b/>
        </w:rPr>
        <w:t xml:space="preserve">CURTEA DE APEL  </w:t>
      </w:r>
    </w:p>
    <w:p>
      <w:pPr>
        <w:pStyle w:val="Normal"/>
        <w:jc w:val="center"/>
        <w:rPr>
          <w:b/>
          <w:b/>
          <w:lang w:val="en-US"/>
        </w:rPr>
      </w:pPr>
      <w:r>
        <w:rPr>
          <w:b/>
        </w:rPr>
        <w:t>SECŢIA ......</w:t>
      </w:r>
    </w:p>
    <w:p>
      <w:pPr>
        <w:pStyle w:val="Normal"/>
        <w:rPr>
          <w:b/>
          <w:b/>
          <w:lang w:val="en-US"/>
        </w:rPr>
      </w:pPr>
      <w:r>
        <w:rPr>
          <w:b/>
          <w:lang w:val="en-US"/>
        </w:rPr>
      </w:r>
    </w:p>
    <w:p>
      <w:pPr>
        <w:pStyle w:val="Normal"/>
        <w:jc w:val="center"/>
        <w:rPr>
          <w:b/>
          <w:b/>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E</w:t>
      </w:r>
      <w:r>
        <w:rPr>
          <w:b/>
        </w:rPr>
      </w:r>
      <w:r>
        <w:rPr>
          <w:b/>
        </w:rPr>
        <w:fldChar w:fldCharType="end"/>
      </w:r>
      <w:r>
        <w:rPr>
          <w:b/>
        </w:rPr>
        <w:t xml:space="preserve">  </w:t>
      </w:r>
    </w:p>
    <w:p>
      <w:pPr>
        <w:pStyle w:val="Normal"/>
        <w:jc w:val="center"/>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w:t>
      </w:r>
    </w:p>
    <w:p>
      <w:pPr>
        <w:pStyle w:val="Normal"/>
        <w:jc w:val="center"/>
        <w:rPr>
          <w:b/>
          <w:b/>
        </w:rPr>
      </w:pPr>
      <w:r>
        <w:rPr>
          <w:b/>
        </w:rPr>
        <w:t>Completul compus din:</w:t>
      </w:r>
    </w:p>
    <w:p>
      <w:pPr>
        <w:pStyle w:val="Normal"/>
        <w:jc w:val="center"/>
        <w:rPr>
          <w:b/>
          <w:b/>
        </w:rPr>
      </w:pPr>
      <w:r>
        <w:rPr>
          <w:b/>
        </w:rPr>
        <w:t>PREŞEDINTE COD 1022</w:t>
      </w:r>
    </w:p>
    <w:p>
      <w:pPr>
        <w:pStyle w:val="Normal"/>
        <w:jc w:val="center"/>
        <w:rPr>
          <w:b/>
          <w:b/>
        </w:rPr>
      </w:pPr>
      <w:r>
        <w:rPr>
          <w:b/>
        </w:rPr>
        <w:t>Judecător ..........</w:t>
      </w:r>
    </w:p>
    <w:p>
      <w:pPr>
        <w:pStyle w:val="Normal"/>
        <w:jc w:val="center"/>
        <w:rPr>
          <w:b/>
          <w:b/>
        </w:rPr>
      </w:pPr>
      <w:r>
        <w:rPr>
          <w:b/>
        </w:rPr>
        <w:t>Judecător ..........</w:t>
      </w:r>
    </w:p>
    <w:p>
      <w:pPr>
        <w:pStyle w:val="Normal"/>
        <w:jc w:val="center"/>
        <w:rPr>
          <w:b/>
          <w:b/>
        </w:rPr>
      </w:pPr>
      <w:r>
        <w:rPr>
          <w:b/>
        </w:rPr>
        <w:t>Grefier ..........</w:t>
      </w:r>
    </w:p>
    <w:p>
      <w:pPr>
        <w:pStyle w:val="Normal"/>
        <w:jc w:val="center"/>
        <w:rPr>
          <w:b/>
          <w:b/>
        </w:rPr>
      </w:pPr>
      <w:r>
        <w:rPr>
          <w:b/>
        </w:rPr>
      </w:r>
    </w:p>
    <w:p>
      <w:pPr>
        <w:pStyle w:val="Normal"/>
        <w:rPr/>
      </w:pPr>
      <w:r>
        <w:rPr/>
      </w:r>
    </w:p>
    <w:p>
      <w:pPr>
        <w:pStyle w:val="Normal"/>
        <w:ind w:firstLine="708"/>
        <w:jc w:val="both"/>
        <w:rPr/>
      </w:pPr>
      <w:r>
        <w:rPr/>
        <w:t xml:space="preserve">Pe rol fiind judecarea recursului formulat de pârâta P, cu domiciliul în localitatea Tu., sat G (cătun ...), judeţul Gx., împotriva încheierii din data de ........., pronunţată de Tribunalul Gx. – Secţia ......., în dosarul nr. d1, în contradictoriu cu reclamantul R, cu domiciliul în localitatea Tu., sat Sj., nr. ...., judeţul Gx., având ca obiect obligaţie de a face - recurs împotriva încheierii.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a răspuns avocat Iam.., reprezentând-o pe recurenta pârâtă P, lipsind intimatul reclamant R. A fost prezent şi procurator PP.</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care a învederat următoarele:</w:t>
      </w:r>
    </w:p>
    <w:p>
      <w:pPr>
        <w:pStyle w:val="Normal"/>
        <w:ind w:firstLine="708"/>
        <w:jc w:val="both"/>
        <w:rPr/>
      </w:pPr>
      <w:r>
        <w:rPr/>
        <w:t>-recursul este declarat împotriva încheierii din data de ......, pronunţată de Tribunalul Gx. – Secţia ........, în dosarul nr. d1 prin care s-a dispus suspendarea cauzei în temeiul art. 413 alin. 1, pct. 1 Cod procedură civilă;</w:t>
      </w:r>
    </w:p>
    <w:p>
      <w:pPr>
        <w:pStyle w:val="Normal"/>
        <w:ind w:firstLine="708"/>
        <w:jc w:val="both"/>
        <w:rPr/>
      </w:pPr>
      <w:r>
        <w:rPr/>
        <w:t>- recursul este netimbrat, recurenta pârâtă fiind citată cu menţiunea taxei judiciare de timbru în cuantum de 20 lei potrivit art. 25 ali.1 lit.b din O.U.G. nr. 80/2013;</w:t>
      </w:r>
    </w:p>
    <w:p>
      <w:pPr>
        <w:pStyle w:val="Normal"/>
        <w:ind w:firstLine="708"/>
        <w:jc w:val="both"/>
        <w:rPr/>
      </w:pPr>
      <w:r>
        <w:rPr/>
        <w:t>- dosarul se află la primul termen de judecată;</w:t>
      </w:r>
    </w:p>
    <w:p>
      <w:pPr>
        <w:pStyle w:val="Normal"/>
        <w:ind w:firstLine="708"/>
        <w:jc w:val="both"/>
        <w:rPr/>
      </w:pPr>
      <w:r>
        <w:rPr/>
        <w:t>Avocat Iam.., reprezentând-o pe recurenta pârâtă, a depus la dosarul cauzei chitanţa nr. …./05.11.2020 privind consemnarea sumei de 20,00 lei reprezentând taxa judiciară de timbru datorată, împuternicirea avocaţială nr. ………/ 06.11.2020 şi chitanţa nr. ……./09.11.2020 reprezentând onorariu avocat.</w:t>
      </w:r>
    </w:p>
    <w:p>
      <w:pPr>
        <w:pStyle w:val="Normal"/>
        <w:ind w:firstLine="720"/>
        <w:jc w:val="both"/>
        <w:rPr/>
      </w:pPr>
      <w:r>
        <w:rPr/>
        <w:t>În temeiul art. 131 Cod procedură civilă, Curtea a pus în discuție competența generală, materială și teritorială în soluționarea recursului.</w:t>
      </w:r>
    </w:p>
    <w:p>
      <w:pPr>
        <w:pStyle w:val="Normal"/>
        <w:ind w:firstLine="720"/>
        <w:jc w:val="both"/>
        <w:rPr/>
      </w:pPr>
      <w:r>
        <w:rPr/>
        <w:t>Avocat Iam.., reprezentând-o pe recurenta pârâtă, a susținut că este competentă general, material și teritorial Curtea de Apel ......  să soluționeze prezentul recurs.</w:t>
      </w:r>
    </w:p>
    <w:p>
      <w:pPr>
        <w:pStyle w:val="Normal"/>
        <w:ind w:firstLine="720"/>
        <w:jc w:val="both"/>
        <w:rPr/>
      </w:pPr>
      <w:r>
        <w:rPr/>
        <w:t>Potrivit art. 96 pct. 3 Cod procedură civilă, Curtea a constatat că este competentă general, material și teritorial în soluționarea recursului.</w:t>
      </w:r>
    </w:p>
    <w:p>
      <w:pPr>
        <w:pStyle w:val="Normal"/>
        <w:ind w:firstLine="720"/>
        <w:jc w:val="both"/>
        <w:rPr/>
      </w:pPr>
      <w:r>
        <w:rPr/>
        <w:t>Curtea a constatat cercetarea judecătorească încheiată, potrivit art. 244 raportat la art. 394 și 494 Cod procedură civilă și a acordat cuvântul asupra recursului.</w:t>
      </w:r>
    </w:p>
    <w:p>
      <w:pPr>
        <w:pStyle w:val="Normal"/>
        <w:jc w:val="both"/>
        <w:rPr/>
      </w:pPr>
      <w:r>
        <w:rPr/>
        <w:tab/>
        <w:t>Avocat Iam.., reprezentând-o pe recurenta pârâtă P, a susținut oral motivele scrise de recurs, în raport de care a pus concluzii de admitere a recursului așa cum a fost formulat și într-o primă teză, casarea încheierii interlocutorii din data de ...... pronunțată de Tribunalul Gx. și trimiterea cauzei la instanța de apel în vederea continuării cercetării cauzei și soluționării acesteia, iar într-o a doua teză de admitere a recursului, casarea încheierii interlocutorii și reținând cauza spre rejudecare să se constate că nu există nici un temei pentru a se menține suspendarea, să se dispună continuarea procesului.</w:t>
      </w:r>
    </w:p>
    <w:p>
      <w:pPr>
        <w:pStyle w:val="Normal"/>
        <w:jc w:val="both"/>
        <w:rPr/>
      </w:pPr>
      <w:r>
        <w:rPr/>
        <w:tab/>
        <w:t>A prezentat starea de fapt, arătând că  instanța de apel a procedat la apelarea cauzei anterior orei menționate pe portalul instanțelor – ora 10:00, înlăturând astfel posibilitatea intimatei reclamante de a beneficia de apărare justă și echitabilă, cu atât mai mult cu cât la dosarul cauzei exista delegația apărătorului ales care fusese prezent la 10 termene de judecată, iar la toate aceste termene, ora fixată de către completul de judecată era ora 10:00.</w:t>
      </w:r>
    </w:p>
    <w:p>
      <w:pPr>
        <w:pStyle w:val="Normal"/>
        <w:jc w:val="both"/>
        <w:rPr/>
      </w:pPr>
      <w:r>
        <w:rPr/>
        <w:tab/>
        <w:t>A susținut că, din punctul său de vedere, cererea de suspendare este una vădit nelegală, iar instanța trebuia să procedeze la soluționarea cererii de apel întrucât fuseseră acordate mai mult de 10 termene de judecată, deși, atât timp cât cererea de apel nu a fost motivată – inițial nefiind timbrată, în procedura de regularizare trebuia să se dispună direct anularea cererii -  instanța a acordat  o serie de termene pentru a complini anumite lipsuri, care puteau fi înlăturate încă din stadiul regularizării.</w:t>
      </w:r>
    </w:p>
    <w:p>
      <w:pPr>
        <w:pStyle w:val="Normal"/>
        <w:jc w:val="both"/>
        <w:rPr/>
      </w:pPr>
      <w:r>
        <w:rPr/>
        <w:tab/>
        <w:t>A mai susținut că, în ceea ce privește soluția pronunțată de instanța de fond, împotriva căreia a formulat apel reclamantul, este o soluție legală și temeinică, iar instanța de apel a procedat de această manieră pentru a i se da posibilitatea apelantului reclamant să formuleze o altă acțiune în revendicare, ce face obiectul dosarului nr. d2/2019 care a fost suspendată până la soluționarea prezentului.</w:t>
      </w:r>
    </w:p>
    <w:p>
      <w:pPr>
        <w:pStyle w:val="Normal"/>
        <w:jc w:val="both"/>
        <w:rPr/>
      </w:pPr>
      <w:r>
        <w:rPr/>
        <w:tab/>
        <w:t>Atât timp cât ambele dosare sunt în stadiul de suspendare, atât cel de față cât și cel privind acțiunea în revendicare – d2/2019 este clar că cererea de apel trebuie să fie soluționată pentru a se putea repune pe rol dosarul care are ca obiect acțiunea în revendicare.</w:t>
      </w:r>
    </w:p>
    <w:p>
      <w:pPr>
        <w:pStyle w:val="Normal"/>
        <w:jc w:val="both"/>
        <w:rPr/>
      </w:pPr>
      <w:r>
        <w:rPr/>
        <w:tab/>
        <w:t>Concluzionând a solicitat admiterea recursului, casarea încheierii interlocutorii și trimiterea cauzei  la Tribunalul Gx. în vederea continuării soluționării cauze, iar într-o teză subsidiară să se constate de către instanța de recurs că în cauză nu sunt îndeplinite dispozițiile art. 413 alin. 1 pct. 1 Cod procedură civilă pentru a se menține suspendarea prezentei cauze.</w:t>
      </w:r>
    </w:p>
    <w:p>
      <w:pPr>
        <w:pStyle w:val="Normal"/>
        <w:jc w:val="both"/>
        <w:rPr/>
      </w:pPr>
      <w:r>
        <w:rPr/>
        <w:tab/>
        <w:t>A solicitat obligarea intimatului reclamant la plata cheltuielilor de judecată.</w:t>
      </w:r>
    </w:p>
    <w:p>
      <w:pPr>
        <w:pStyle w:val="Normal"/>
        <w:ind w:firstLine="720"/>
        <w:jc w:val="both"/>
        <w:rPr/>
      </w:pPr>
      <w:r>
        <w:rPr/>
        <w:t>Curtea, considerând că au fost lămurite toate împrejurările de fapt și temeiurile de drept ale cauzei, a reținut-o în pronunțare.</w:t>
      </w:r>
    </w:p>
    <w:p>
      <w:pPr>
        <w:pStyle w:val="Normal"/>
        <w:jc w:val="both"/>
        <w:rPr/>
      </w:pPr>
      <w:r>
        <w:rPr/>
      </w:r>
    </w:p>
    <w:p>
      <w:pPr>
        <w:pStyle w:val="Normal"/>
        <w:jc w:val="center"/>
        <w:rPr>
          <w:b/>
          <w:b/>
        </w:rPr>
      </w:pPr>
      <w:r>
        <w:rPr>
          <w:b/>
        </w:rPr>
        <w:t>C U R T E A:</w:t>
      </w:r>
    </w:p>
    <w:p>
      <w:pPr>
        <w:pStyle w:val="Normal"/>
        <w:jc w:val="center"/>
        <w:rPr>
          <w:b/>
          <w:b/>
        </w:rPr>
      </w:pPr>
      <w:r>
        <w:rPr>
          <w:b/>
        </w:rPr>
      </w:r>
    </w:p>
    <w:p>
      <w:pPr>
        <w:pStyle w:val="Normal"/>
        <w:ind w:firstLine="708"/>
        <w:jc w:val="both"/>
        <w:rPr/>
      </w:pPr>
      <w:r>
        <w:rPr>
          <w:b/>
          <w:bCs/>
        </w:rPr>
        <w:t>Asupra recursului civil  declarat, deliberând, constată:</w:t>
      </w:r>
      <w:r>
        <w:rPr/>
        <w:t xml:space="preserve"> </w:t>
      </w:r>
    </w:p>
    <w:p>
      <w:pPr>
        <w:pStyle w:val="Normal"/>
        <w:ind w:firstLine="708"/>
        <w:jc w:val="both"/>
        <w:rPr/>
      </w:pPr>
      <w:r>
        <w:rPr>
          <w:b/>
        </w:rPr>
        <w:t xml:space="preserve">Prin încheierea din data de ......., pronunţată de Tribunalul Gx. – Secţia ........., în dosarul nr. d1 </w:t>
      </w:r>
      <w:r>
        <w:rPr/>
        <w:t>s-a dispus, în temeiul art.413 alin.(1) pct.1 Cod procedură civilă, suspendarea judecării apelului civil declarat de apelantul reclamant R, domiciliat în oraş Tu., sat Sj., nr....., judeţul Gx., împotriva sentinţei civile nr.sc2/..... pronunţate de Judecătoria Tx. în dosarul nr.d1 şi în contradictoriu cu intimata pârâtă P, domiciliată în oraş Tu., sat ......, judeţul Gx., până la soluţionarea definitivă a dosarului nr.d2.</w:t>
      </w:r>
    </w:p>
    <w:p>
      <w:pPr>
        <w:pStyle w:val="Normal"/>
        <w:ind w:firstLine="708"/>
        <w:jc w:val="both"/>
        <w:rPr/>
      </w:pPr>
      <w:r>
        <w:rPr/>
        <w:t>Pentru a se pronunţa astfel, Tribunalul a apreciat că soluţionarea revendicării ce face obiectul dosarului nr.d2 al Judecătoriei Tx. are o legătură cu prezenta cauza, fiind necesar să se lămurească situaţia proprietarilor pentru a purcede la judecarea prezentului apel, în conformitate cu dispoziţiile art.413 alin.(1) pct.1 Cod procedură civilă potrivit cărora „instanţa poate suspenda judecata când dezlegarea cauzei depinde, în tot sau în parte, de existenţa ori inexistenţa unui drept care face obiectul unei alte judecăţi”,</w:t>
      </w:r>
    </w:p>
    <w:p>
      <w:pPr>
        <w:pStyle w:val="Normal"/>
        <w:spacing w:before="0" w:after="3"/>
        <w:ind w:firstLine="708"/>
        <w:jc w:val="both"/>
        <w:rPr/>
      </w:pPr>
      <w:r>
        <w:rPr>
          <w:b/>
        </w:rPr>
        <w:t>Î</w:t>
      </w:r>
      <w:r>
        <w:rPr>
          <w:b/>
          <w:color w:val="000000"/>
        </w:rPr>
        <w:t>mpotriva încheierii, din data de ...., pronunțată de Tribunalul Gx. - Secția ..... în dosarul cu nr. d1 a formulat recurs pârâta P</w:t>
      </w:r>
      <w:r>
        <w:rPr>
          <w:color w:val="000000"/>
        </w:rPr>
        <w:t xml:space="preserve">, solicitând, în temeiul art. 496 alin. (2) Cod proc. Civ., și art. 498 Cod proc. civ., admiterea recursului, într-una dintre următoarele teze probatorii: admiterea recursului casarea încheierii interlocutorii din data de ...., de suspendare, dată de către Tribunalul Gx., privind solutionarea apelului lui R, desfiintând, această încheiere, trimiterea cauzei la Tribunalul Gx., pentru continuarea solutionării apelului, respectiv, admiterea recursului, casarea aceleiași încheieri interlocutorii din data de ......., reținându-se cauza spre rejudecare, să se dispună respingerea cererii de suspendare a soluționării apelului lui R si să se dispună continuarea soluționării apelului, aceluiași apelant reclamant. </w:t>
      </w:r>
    </w:p>
    <w:p>
      <w:pPr>
        <w:pStyle w:val="Normal"/>
        <w:spacing w:before="0" w:after="3"/>
        <w:ind w:firstLine="708"/>
        <w:jc w:val="both"/>
        <w:rPr>
          <w:color w:val="000000"/>
        </w:rPr>
      </w:pPr>
      <w:r>
        <w:rPr>
          <w:color w:val="000000"/>
        </w:rPr>
        <w:t xml:space="preserve">A solicitat totodată acordarea cheltuielilor de judecată, în recurs, în temeiul art. 451-453 Cod proc. civ. </w:t>
      </w:r>
    </w:p>
    <w:p>
      <w:pPr>
        <w:pStyle w:val="Normal"/>
        <w:spacing w:before="0" w:after="3"/>
        <w:ind w:firstLine="708"/>
        <w:jc w:val="both"/>
        <w:rPr>
          <w:color w:val="000000"/>
        </w:rPr>
      </w:pPr>
      <w:r>
        <w:rPr>
          <w:color w:val="000000"/>
        </w:rPr>
        <w:t xml:space="preserve">A învederat că motivele de casare, sunt reprezentate de motivele de nelegalitate prevăzute de art. 488 alin. (1) pct. 6 și art. 488 alin. (1) pct. 8 Cod proc. civ. </w:t>
      </w:r>
    </w:p>
    <w:p>
      <w:pPr>
        <w:pStyle w:val="Normal"/>
        <w:spacing w:before="0" w:after="3"/>
        <w:ind w:firstLine="708"/>
        <w:jc w:val="both"/>
        <w:rPr/>
      </w:pPr>
      <w:r>
        <w:rPr>
          <w:color w:val="000000"/>
        </w:rPr>
        <w:t xml:space="preserve">În motivarea recursului a susținut că instanta de apel a procedat nelegal strigând cauza de </w:t>
      </w:r>
      <w:r>
        <w:rPr/>
        <w:object w:dxaOrig="30" w:dyaOrig="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300273811" r:id="rId2"/>
        </w:object>
      </w:r>
      <w:r>
        <w:rPr>
          <w:color w:val="000000"/>
        </w:rPr>
        <w:t>apel anterior orei 10:00 fixat pentru solutionarea apelului, lipsind-o pe intimata pârâtă P de dreptul legal la apărare si de concluziile apărătorului ales, avocat …………, care s-a prezentat la fiecare termen, astfel încât intimata pârâtă nu a avut parte de un proces echitabil.</w:t>
      </w:r>
    </w:p>
    <w:p>
      <w:pPr>
        <w:pStyle w:val="Normal"/>
        <w:spacing w:before="0" w:after="3"/>
        <w:ind w:firstLine="708"/>
        <w:jc w:val="both"/>
        <w:rPr>
          <w:color w:val="000000"/>
        </w:rPr>
      </w:pPr>
      <w:r>
        <w:rPr>
          <w:color w:val="000000"/>
        </w:rPr>
        <w:t>A prezentat starea de fapt privind măsurile dispuse de instanță și  demersurile făcute de apărătoul ales al intimatei pârâte în față de aceste măsuri.</w:t>
      </w:r>
    </w:p>
    <w:p>
      <w:pPr>
        <w:pStyle w:val="Normal"/>
        <w:spacing w:before="0" w:after="3"/>
        <w:ind w:firstLine="708"/>
        <w:jc w:val="both"/>
        <w:rPr/>
      </w:pPr>
      <w:r>
        <w:rPr>
          <w:color w:val="000000"/>
        </w:rPr>
        <w:t>A arătat că până la data de 14.09.2020, au fost anumite chestiuni, care, denotă, existenta, unor suspiciuni, rezonabile, privind modul se soluționare a apelului lui R.</w:t>
        <w:tab/>
        <w:t>Astfel, apelul. nu a fost motivat (sustinându-se că se motivează, după redactarea și comunicarea sentintei civile cu nr. sc2/2019,  astfel încât, solutionarea apelului trebuia să se facă doar după analizarea probelor și a stării de fapt, si de drept, existentă la data pronuntării sentintei civile cu nr. sc2/23.10.2019, când reclamantul nu introdusese nicio altă actiune în grănituire și în revendicare.</w:t>
      </w:r>
    </w:p>
    <w:p>
      <w:pPr>
        <w:pStyle w:val="Normal"/>
        <w:spacing w:before="0" w:after="3"/>
        <w:ind w:firstLine="708"/>
        <w:jc w:val="both"/>
        <w:rPr>
          <w:color w:val="000000"/>
        </w:rPr>
      </w:pPr>
      <w:r>
        <w:rPr>
          <w:color w:val="000000"/>
        </w:rPr>
        <w:t>Apelul nu fusese timbrat, deși, în procedura prealabilă, i se pusese în vedere apelantului reclamant să timbreze, iar acesta nu s-a conformat, însă, instanta de apel nu a anulat apelul ca fiind nefondat, tergiversând cauza, desi i-a pus în vedere apelantului reclamant să timbreze la valoarea (ipotetică) a terenului de sub gard (doar cu scopul de a nu anula apelul, ca nefondat).</w:t>
      </w:r>
    </w:p>
    <w:p>
      <w:pPr>
        <w:pStyle w:val="Normal"/>
        <w:spacing w:before="0" w:after="3"/>
        <w:ind w:firstLine="708"/>
        <w:jc w:val="both"/>
        <w:rPr>
          <w:color w:val="000000"/>
        </w:rPr>
      </w:pPr>
      <w:r>
        <w:rPr>
          <w:color w:val="000000"/>
        </w:rPr>
        <w:t>Apelantul a solicitat apoi să se ia act că renuntă la solutionarea apelului (cerere scrisă în acest sens), apoi, după alt termen i s-a luat act printr-o declaratie, că nu mai renuntă la apel .</w:t>
      </w:r>
    </w:p>
    <w:p>
      <w:pPr>
        <w:pStyle w:val="Normal"/>
        <w:spacing w:before="0" w:after="3"/>
        <w:ind w:firstLine="708"/>
        <w:jc w:val="both"/>
        <w:rPr>
          <w:color w:val="000000"/>
        </w:rPr>
      </w:pPr>
      <w:r>
        <w:rPr>
          <w:color w:val="000000"/>
        </w:rPr>
        <w:t>S-au dispus termene inutile pentru a se solicita precizări ambelor părti privind amplasamentul gardului, dacă sunt 2 garduri, sau un gard si pe al cui teren sunt edificate (desi nu era niciun litigiu, legat de dreptul de proprietate în actuala cauză) .</w:t>
      </w:r>
    </w:p>
    <w:p>
      <w:pPr>
        <w:pStyle w:val="Normal"/>
        <w:spacing w:before="0" w:after="3"/>
        <w:ind w:firstLine="708"/>
        <w:jc w:val="both"/>
        <w:rPr/>
      </w:pPr>
      <w:r>
        <w:rPr>
          <w:color w:val="000000"/>
        </w:rPr>
        <w:t>S-a procedat în maniera respectivă pentru a i se da posibilitatea apelantului reclamant R să introducă o altă acțiune în revendicare, cauză, ce face obiectul dosarului cu nr. d2/2019 al Judecătoriei Tx..</w:t>
      </w:r>
    </w:p>
    <w:p>
      <w:pPr>
        <w:pStyle w:val="Normal"/>
        <w:spacing w:before="0" w:after="3"/>
        <w:ind w:firstLine="708"/>
        <w:jc w:val="both"/>
        <w:rPr/>
      </w:pPr>
      <w:r>
        <w:rPr>
          <w:color w:val="000000"/>
        </w:rPr>
        <w:t>Acest dosar cu nr. d2 al Judecătoriei Tx., s-a suspendat, pe data de 2.07.2020, până la soluționarea dosarului cu nr. d1.</w:t>
      </w:r>
    </w:p>
    <w:p>
      <w:pPr>
        <w:pStyle w:val="Normal"/>
        <w:spacing w:before="0" w:after="3"/>
        <w:ind w:firstLine="708"/>
        <w:jc w:val="both"/>
        <w:rPr>
          <w:color w:val="000000"/>
        </w:rPr>
      </w:pPr>
      <w:r>
        <w:rPr>
          <w:color w:val="000000"/>
        </w:rPr>
        <w:t>Totodată a susținut că instanța de fond a respins acțiunea în obligația de „a face" prin care solicitase ca pârâta să fie obligată să desființeze un gard din lacre de beton, pe o lungime de 10 m menționând că nu poate analiza susținerile formulate prin cererea de chemare în judecată care sunt legate și de presupusa „ocupare" a unei anumite suprafețe de teren (a pretins că, prin edificarea, gardului, ar fi ocupat, o anumită porțiune, dintr-un teren), în lipsa unei acțiuni în revendicare iar, art. 582 alin. (12) lit. b) Cod civil invocat de reclamant se referă la situațiile, când apar divergențe cu privire la titularul dreptului de proprietate al terenului asupra căruia, s-a realizat, construcția (ceea ce nu este cazul).</w:t>
      </w:r>
    </w:p>
    <w:p>
      <w:pPr>
        <w:pStyle w:val="Normal"/>
        <w:spacing w:before="0" w:after="3"/>
        <w:ind w:firstLine="708"/>
        <w:jc w:val="both"/>
        <w:rPr/>
      </w:pPr>
      <w:r>
        <w:rPr>
          <w:color w:val="000000"/>
        </w:rPr>
        <w:t>Or, instanța de fond, în mod legal și justificat, a respins acțiunea în revendicare având, în vedere starea de fapt și limitele investirii existente, la data pronunțării sentinței civile  nr. sc2/2019.</w:t>
      </w:r>
    </w:p>
    <w:p>
      <w:pPr>
        <w:pStyle w:val="Normal"/>
        <w:spacing w:before="0" w:after="3"/>
        <w:ind w:firstLine="708"/>
        <w:jc w:val="both"/>
        <w:rPr/>
      </w:pPr>
      <w:r>
        <w:rPr>
          <w:color w:val="000000"/>
        </w:rPr>
        <w:t>Reclamantul, nemotivând apelul, este evident că instanța de apel, nu putea analiza, decât, situația (de fapt și de drept) cu care chiar reclamantul a investit Judecătoria Tx., până la data de 23.10.2019 (când s-a pronunțat, sentința civilă cu nr. sc2/23.10.2019) dată, la care, nu fuseze înregistrată, acțiunea în revendicare.</w:t>
      </w:r>
    </w:p>
    <w:p>
      <w:pPr>
        <w:pStyle w:val="Normal"/>
        <w:spacing w:before="0" w:after="3"/>
        <w:ind w:firstLine="708"/>
        <w:jc w:val="both"/>
        <w:rPr/>
      </w:pPr>
      <w:r>
        <w:rPr>
          <w:color w:val="000000"/>
        </w:rPr>
        <w:t>Acțiunea în revendicare, și obligația de „a face", etc., a lui R, apare, înregistrată, la Judecătoria Tx., Ia data de 12.12.2020, sub numărul de dosar d2/2019; deci, la 50 de zile de la data pronunțării sentinței civile nr. sc2/23.10.2019, s-a înregistrat acțiunea în revendicare .</w:t>
      </w:r>
    </w:p>
    <w:p>
      <w:pPr>
        <w:pStyle w:val="Normal"/>
        <w:spacing w:before="0" w:after="3"/>
        <w:ind w:firstLine="708"/>
        <w:jc w:val="both"/>
        <w:rPr>
          <w:color w:val="000000"/>
        </w:rPr>
      </w:pPr>
      <w:r>
        <w:rPr>
          <w:color w:val="000000"/>
        </w:rPr>
        <w:t>Astfel, în lipsa motivării cereriii de apel de către R și, în lipsa depunerii acțiunii în revendicare până la data pronunțării sentinței civile nr. sc2/2019, respectiv până la data de 23.10.2019, soluționarea apelului lui R nu depindea în niciun fel de soluționarea cauzei în revendicare, astfel încât suspendarea acestui apel apare ca fiind vădit nelegală</w:t>
      </w:r>
      <w:r>
        <w:rPr/>
        <w:object w:dxaOrig="45" w:dyaOrig="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2pt" filled="f" o:ole="">
            <v:imagedata r:id="rId5" o:title=""/>
          </v:shape>
          <o:OLEObject Type="Embed" ProgID="" ShapeID="ole_rId4" DrawAspect="Content" ObjectID="_1589373230" r:id="rId4"/>
        </w:object>
      </w:r>
    </w:p>
    <w:p>
      <w:pPr>
        <w:pStyle w:val="Normal"/>
        <w:spacing w:before="0" w:after="3"/>
        <w:ind w:firstLine="708"/>
        <w:jc w:val="both"/>
        <w:rPr/>
      </w:pPr>
      <w:r>
        <w:rPr>
          <w:color w:val="000000"/>
        </w:rPr>
        <w:t>Practic, este vorba de o culpă procesuală (a lui R) care nu-și mai poate invoca propria culpă pentru a obține, un avantaj procesual („nemo auditur propriam turpitudinem allegans”) și chiar de excepția „procesului rău condus” („exceptio maliis processus") .</w:t>
      </w:r>
    </w:p>
    <w:p>
      <w:pPr>
        <w:pStyle w:val="Normal"/>
        <w:spacing w:before="0" w:after="3"/>
        <w:ind w:firstLine="708"/>
        <w:jc w:val="both"/>
        <w:rPr/>
      </w:pPr>
      <w:r>
        <w:rPr>
          <w:color w:val="000000"/>
        </w:rPr>
        <w:t>„</w:t>
      </w:r>
      <w:r>
        <w:rPr>
          <w:color w:val="000000"/>
        </w:rPr>
        <w:t>Mutantis mutantis” (schimbând, ceea ce trebuie schimbat) aici și acum („hic et nunc"), în toate ipotezele dezvoltate este evident că nu este situația prevăzută de art. 413 alin. (1) pct. 1 Cod proc. civ.:„ când dezlegarea pricinii atârnă de soluționarea dosarului de revendicare nr. d2/2019, cauză la rândul ei suspendată pe data de 2.07.2019 .</w:t>
      </w:r>
    </w:p>
    <w:p>
      <w:pPr>
        <w:pStyle w:val="Normal"/>
        <w:spacing w:before="0" w:after="3"/>
        <w:ind w:firstLine="708"/>
        <w:jc w:val="both"/>
        <w:rPr>
          <w:color w:val="000000"/>
        </w:rPr>
      </w:pPr>
      <w:r>
        <w:rPr>
          <w:color w:val="000000"/>
        </w:rPr>
        <w:t>Sub toate aceste aspecte, încheierea interlocutorie, din data de 14.09.2020 este vădit nelegală, astfel încât, în baza motivelor de nelegalitate prevăzute de art. 488 alin. (1) pct. 6 Cod proc. civ. (încheierea cuprinde motive străine de natura pricinii) și art. 488 alin. (1) pct. 8 Cod proc. civ., (când, încheierea a fost dată cu încălcarea sau cu aplicarea greșită a normelor de drept material) conchizând, s-a reiterat, solicitarea de a se admite recursul, în oricare teză probatorie cerută.</w:t>
      </w:r>
    </w:p>
    <w:p>
      <w:pPr>
        <w:pStyle w:val="Normal"/>
        <w:ind w:firstLine="720"/>
        <w:jc w:val="both"/>
        <w:rPr/>
      </w:pPr>
      <w:r>
        <w:rPr>
          <w:b/>
          <w:i/>
        </w:rPr>
        <w:t>Examinând</w:t>
      </w:r>
      <w:r>
        <w:rPr>
          <w:b/>
          <w:lang w:val="pt-BR"/>
        </w:rPr>
        <w:t xml:space="preserve"> </w:t>
      </w:r>
      <w:r>
        <w:rPr>
          <w:b/>
        </w:rPr>
        <w:t>decizia recurată</w:t>
      </w:r>
      <w:r>
        <w:rPr>
          <w:b/>
          <w:lang w:val="pt-BR"/>
        </w:rPr>
        <w:t xml:space="preserve">   prin prisma criticilor invocate, a apărărilor formulate, a dispoziţiilor legale  relevante  aplicabile în cauză, Curtea constată că</w:t>
      </w:r>
      <w:r>
        <w:rPr>
          <w:b/>
          <w:i/>
        </w:rPr>
        <w:t xml:space="preserve"> recursul este fondat, </w:t>
      </w:r>
      <w:r>
        <w:rPr>
          <w:b/>
          <w:lang w:val="pt-BR"/>
        </w:rPr>
        <w:t xml:space="preserve"> pentru considerentele</w:t>
      </w:r>
      <w:r>
        <w:rPr>
          <w:b/>
        </w:rPr>
        <w:t xml:space="preserve"> ce succed:</w:t>
      </w:r>
    </w:p>
    <w:p>
      <w:pPr>
        <w:pStyle w:val="Normal"/>
        <w:ind w:firstLine="720"/>
        <w:jc w:val="both"/>
        <w:rPr/>
      </w:pPr>
      <w:r>
        <w:rPr>
          <w:lang w:val="pt-BR"/>
        </w:rPr>
        <w:t>Astfel,</w:t>
      </w:r>
      <w:r>
        <w:rPr>
          <w:lang w:val="pl-PL" w:eastAsia="pl-PL"/>
        </w:rPr>
        <w:t xml:space="preserve"> motivele de casare  sunt cele reglementate de art. 488 alin. (1) C. pr. civ., şi vizează numai aspecte de nelegalitate, care sunt expres şi limitativ prevăzute de lege.</w:t>
      </w:r>
    </w:p>
    <w:p>
      <w:pPr>
        <w:pStyle w:val="Normal"/>
        <w:ind w:firstLine="720"/>
        <w:jc w:val="both"/>
        <w:rPr>
          <w:lang w:val="pl-PL" w:eastAsia="pl-PL"/>
        </w:rPr>
      </w:pPr>
      <w:r>
        <w:rPr/>
        <w:t>Potrivit art. 483 şi urm. C. proc. civilă, recursul  este o cale de atac extraordinară, de reformare, prin care se realizează exclusiv un control de legalitate a hotărârii atacate, această  cale nefiind un al treilea grad de jurisdicţie.</w:t>
      </w:r>
    </w:p>
    <w:p>
      <w:pPr>
        <w:pStyle w:val="Normal"/>
        <w:ind w:firstLine="720"/>
        <w:jc w:val="both"/>
        <w:rPr>
          <w:lang w:val="pl-PL" w:eastAsia="pl-PL"/>
        </w:rPr>
      </w:pPr>
      <w:r>
        <w:rPr/>
        <w:t xml:space="preserve">De asemenea, </w:t>
      </w:r>
      <w:r>
        <w:rPr>
          <w:lang w:val="pl-PL" w:eastAsia="pl-PL"/>
        </w:rPr>
        <w:t xml:space="preserve"> „</w:t>
      </w:r>
      <w:r>
        <w:rPr/>
        <w:t>motivele prevăzute la alin. (1) nu pot fi primite decât dacă ele nu au putut fi invocate pe calea apelului sau în cursul judecării apelului ori, deşi au fost invocate în termen, au fost respinse sau instanţa a omis să se pronunţe asupra lor”.</w:t>
      </w:r>
    </w:p>
    <w:p>
      <w:pPr>
        <w:pStyle w:val="Normal"/>
        <w:jc w:val="both"/>
        <w:rPr/>
      </w:pPr>
      <w:r>
        <w:rPr/>
        <w:t xml:space="preserve">           </w:t>
      </w:r>
      <w:r>
        <w:rPr/>
        <w:t xml:space="preserve">Prin urmare, recursul poate fi primit doar pentru motivele de nelegalitate prevăzute în art. 488 alin. (1)  pct.1-8 C. proc. civilă,  întrucât, în calea de atac a recursului, instanţa este chemată să analizeze </w:t>
      </w:r>
      <w:r>
        <w:rPr>
          <w:b/>
        </w:rPr>
        <w:t>nelegalitatea</w:t>
      </w:r>
      <w:r>
        <w:rPr/>
        <w:t xml:space="preserve"> unei hotărâri judecătoreşti şi nu netemeinicia  acesteia.</w:t>
      </w:r>
    </w:p>
    <w:p>
      <w:pPr>
        <w:pStyle w:val="Normal"/>
        <w:jc w:val="both"/>
        <w:rPr/>
      </w:pPr>
      <w:r>
        <w:rPr/>
        <w:t xml:space="preserve">           </w:t>
      </w:r>
      <w:r>
        <w:rPr/>
        <w:t>Analizând motivele de recurs, Curtea constată  că recurenta a invocat motivele de nelegalitate prevăzut de art 488 alin. (1) pct. 6 şi 8</w:t>
      </w:r>
      <w:r>
        <w:rPr>
          <w:color w:val="000000"/>
        </w:rPr>
        <w:t xml:space="preserve"> C. proc. civ.</w:t>
      </w:r>
      <w:r>
        <w:rPr/>
        <w:t>, respectiv “când hotărârea nu cuprinde motivele pe care se întemeiază sau cuprinde motive contradictorii ori numai motive străine de natura cauzei”, precum şi “când hotărârea a fost data cu  încălcarea sau aplicarea greşită a normelor de drept material.“</w:t>
      </w:r>
    </w:p>
    <w:p>
      <w:pPr>
        <w:pStyle w:val="Normal"/>
        <w:ind w:firstLine="720"/>
        <w:jc w:val="both"/>
        <w:rPr/>
      </w:pPr>
      <w:r>
        <w:rPr/>
        <w:t xml:space="preserve">Recurenta a criticat în esenţă greşita soluţie a instanţei, prin care s-a dispus suspendarea judecării cazei pentru existenţa unui drept ce face obiectul unei alte judecăţi, aşa cum prevăd dispoziţiile art. 413 alin. (1) pct. 1 C. proc. civ., şi a  făcut  referire la nemotivarea şi netimbrarea apelului, precum şi la faptul că </w:t>
      </w:r>
      <w:r>
        <w:rPr>
          <w:color w:val="000000"/>
        </w:rPr>
        <w:t xml:space="preserve">apelantul a solicitat să se ia act că renuntă la solutionarea apelului, după care  a retractat cererea. </w:t>
      </w:r>
    </w:p>
    <w:p>
      <w:pPr>
        <w:pStyle w:val="Normal"/>
        <w:spacing w:before="0" w:after="3"/>
        <w:ind w:firstLine="708"/>
        <w:jc w:val="both"/>
        <w:rPr/>
      </w:pPr>
      <w:r>
        <w:rPr>
          <w:color w:val="000000"/>
        </w:rPr>
        <w:t>A mai arătat că dosarul nr. d2/2019 al Judecătoriei Tx., în raport de care s-a dispus măsura suspendării în prezenta pricină dedusă judecăţii, s-a suspendat, pe data de 2.07.2020, până la soluționarea dosarului cu nr. d1/2019, aşa încât măsura dispusă de instanţa de apel este nelegală.</w:t>
      </w:r>
    </w:p>
    <w:p>
      <w:pPr>
        <w:pStyle w:val="Normal"/>
        <w:spacing w:before="0" w:after="3"/>
        <w:ind w:firstLine="708"/>
        <w:jc w:val="both"/>
        <w:rPr/>
      </w:pPr>
      <w:r>
        <w:rPr>
          <w:color w:val="000000"/>
        </w:rPr>
        <w:t xml:space="preserve">Aceste critici invocate de recurentă sunt întemeiate, chiar dacă nu se pot încadra în ipotezele prevăzute de legiuitor prin dispoziţiile art. 488 alin. (1) pct. 6 şi 8 </w:t>
      </w:r>
      <w:r>
        <w:rPr/>
        <w:t>C. proc. civ., putând fi încadrare în situaţiile  prevăzute prin art. 488 alin. (1) pct. 5 C. proc. civ., în care “instanţa a încălcat regulile de procedură  a căror nerespectare atrage sancţiunea nulităţii“.</w:t>
      </w:r>
    </w:p>
    <w:p>
      <w:pPr>
        <w:pStyle w:val="Normal"/>
        <w:spacing w:before="0" w:after="3"/>
        <w:ind w:firstLine="708"/>
        <w:jc w:val="both"/>
        <w:rPr/>
      </w:pPr>
      <w:r>
        <w:rPr/>
        <w:t>Astfel, suspendarea facultativă sau judecătorească este reglementată prin norme dispozitive, instanţa fiind cea chemată să decidă asupra oportunităţii ei, în vederea unei  bune administrări a justiţiei.</w:t>
      </w:r>
    </w:p>
    <w:p>
      <w:pPr>
        <w:pStyle w:val="Normal"/>
        <w:spacing w:before="0" w:after="3"/>
        <w:ind w:firstLine="708"/>
        <w:jc w:val="both"/>
        <w:rPr/>
      </w:pPr>
      <w:r>
        <w:rPr/>
        <w:t>Ea constituie un instrument util pentru a se preîntâmpina pronunţarea unor hotărâri contradictorii, întrucât judecata pentru a cărei soluţionare definitive se cere suspendarea se constituie într-o chestiune prejudicială în cauza în care se invocă  incidentul suspendării facultative.</w:t>
      </w:r>
    </w:p>
    <w:p>
      <w:pPr>
        <w:pStyle w:val="Normal"/>
        <w:spacing w:before="0" w:after="3"/>
        <w:ind w:firstLine="708"/>
        <w:jc w:val="both"/>
        <w:rPr/>
      </w:pPr>
      <w:r>
        <w:rPr/>
        <w:t>Art. 413 alin. (1) pct. 1 C. proc. civ., presupune că soluţia unui proces depinde în tot sau în parte de existenţa sau inexistenţa unui drept care face obiectul unei alte judecăţi şi care odată stabilit prin hotărâre definitivă, poate fi invocată cu efectele lucrului judecat în orice alt proces potrivit celor dispuse prin art. 431 alin. (2) C. proc. civ.</w:t>
      </w:r>
    </w:p>
    <w:p>
      <w:pPr>
        <w:pStyle w:val="Normal"/>
        <w:spacing w:before="0" w:after="3"/>
        <w:ind w:firstLine="708"/>
        <w:jc w:val="both"/>
        <w:rPr/>
      </w:pPr>
      <w:r>
        <w:rPr/>
        <w:t xml:space="preserve">Aşadar, este necesar ca problema de a cărei dezlegare depinde soluţionarea procesului să facă obiectul unei alte judecăţi în curs de derulare, pe rolul unei instanţe judecătoreşti sau a unui alt organ de jurisdicţie, iar în pricina de faţă nu este îndeplinită această cerinţă, </w:t>
      </w:r>
      <w:r>
        <w:rPr>
          <w:color w:val="000000"/>
        </w:rPr>
        <w:t xml:space="preserve"> întrucât soluţionarea cauzei din  dosar nr. d2/2019 al Judecătoriei Tx., s-a suspendat, pe data de 2.07.2020, până la soluționarea cauzei din dosarul de faţă (d1/2019), între cele două pricini nefiind un raport de interdependenţă.</w:t>
      </w:r>
    </w:p>
    <w:p>
      <w:pPr>
        <w:pStyle w:val="Normal"/>
        <w:spacing w:before="0" w:after="3"/>
        <w:ind w:firstLine="708"/>
        <w:jc w:val="both"/>
        <w:rPr>
          <w:color w:val="000000"/>
        </w:rPr>
      </w:pPr>
      <w:r>
        <w:rPr>
          <w:color w:val="000000"/>
        </w:rPr>
        <w:t>Cu atât mai mult, legiuitorul a prevăzut în noul cod posibilitatea revenirii motivate asupra suspendării, sens în care dispune art. 413 alin. (3) C. proc. civ., dacă se constată că partea care a cerut-o nu are un comportament diligent în cadrul procesului care a determinat suspendarea în condiţiile art. 413 alin. (1) pct. 1 C. proc. civ., tergiversând  soluţionarea acestuia, aşa cum a rezultat în cauza de faţă.</w:t>
      </w:r>
    </w:p>
    <w:p>
      <w:pPr>
        <w:pStyle w:val="Normal"/>
        <w:spacing w:before="0" w:after="3"/>
        <w:ind w:firstLine="708"/>
        <w:jc w:val="both"/>
        <w:rPr>
          <w:color w:val="000000"/>
        </w:rPr>
      </w:pPr>
      <w:r>
        <w:rPr>
          <w:color w:val="000000"/>
        </w:rPr>
        <w:t xml:space="preserve">În acest sens, Curtea reţine că instanţa de apel a </w:t>
      </w:r>
      <w:r>
        <w:rPr/>
        <w:t>încălcat regulile de procedură cu privire la suspendare în temeiul dispoziţiilor legale amintite şi  a căror nerespectare atrage sancţiunea nulităţii încheierii nelegale.</w:t>
      </w:r>
    </w:p>
    <w:p>
      <w:pPr>
        <w:pStyle w:val="Normal"/>
        <w:ind w:firstLine="720"/>
        <w:jc w:val="both"/>
        <w:rPr/>
      </w:pPr>
      <w:r>
        <w:rPr>
          <w:color w:val="000000"/>
        </w:rPr>
        <w:t>Aşadar,</w:t>
      </w:r>
      <w:r>
        <w:rPr>
          <w:color w:val="000000"/>
        </w:rPr>
        <w:t xml:space="preserve"> </w:t>
      </w:r>
      <w:r>
        <w:rPr>
          <w:color w:val="000000"/>
          <w:shd w:fill="FFFFFF" w:val="clear"/>
        </w:rPr>
        <w:t xml:space="preserve">procedând în acest mod, instanţa a făcut o greşită aplicare normelor de procedură cu privire la suspendarea judecăţii, motiv pentru care </w:t>
      </w:r>
      <w:r>
        <w:rPr>
          <w:color w:val="000000"/>
        </w:rPr>
        <w:t>Curtea va  face aplicarea dispoziţiilor art. 496 alin. (2) raportat la art. 488 alin.(1)  pct. 5  C. proc. civ., pe temeiul cărora va  fi admis  recursul reclamantului, va  fi casată  încheierea din 14.09.2020  şi va trimite cauza la aceeaşi instanţă pentru continuarea judecăţii.</w:t>
      </w:r>
    </w:p>
    <w:p>
      <w:pPr>
        <w:pStyle w:val="Normal"/>
        <w:ind w:firstLine="720"/>
        <w:jc w:val="both"/>
        <w:rPr>
          <w:color w:val="000000"/>
        </w:rPr>
      </w:pPr>
      <w:r>
        <w:rPr>
          <w:color w:val="000000"/>
        </w:rPr>
        <w:t>Cu privire la cheltuielile de judecată solicitate de recurentă, Curtea constată că acestea nu vor fi acordate în această etapă procesuală, deoarece este analizată doar legalitatea unei chestiuni incidentale, urmând ca între părţi să fie stabilită obligaţia de plată a  acestor cheltuieli la soluţionarea cauzei pe fond, prilej cu care vor fi avute în vedere şi cheltuielile din actualul recurs.</w:t>
      </w:r>
    </w:p>
    <w:p>
      <w:pPr>
        <w:pStyle w:val="Normal"/>
        <w:spacing w:before="0" w:after="3"/>
        <w:ind w:left="1440" w:hanging="0"/>
        <w:jc w:val="both"/>
        <w:rPr>
          <w:color w:val="000000"/>
        </w:rPr>
      </w:pPr>
      <w:r>
        <w:rPr>
          <w:color w:val="000000"/>
        </w:rPr>
      </w:r>
    </w:p>
    <w:p>
      <w:pPr>
        <w:pStyle w:val="Normal"/>
        <w:rPr>
          <w:color w:val="000000"/>
        </w:rPr>
      </w:pPr>
      <w:r>
        <w:rPr>
          <w:color w:val="000000"/>
        </w:rPr>
      </w:r>
    </w:p>
    <w:p>
      <w:pPr>
        <w:pStyle w:val="Normal"/>
        <w:jc w:val="center"/>
        <w:rPr>
          <w:b/>
          <w:b/>
        </w:rPr>
      </w:pPr>
      <w:r>
        <w:rPr>
          <w:b/>
        </w:rPr>
        <w:t>PENTRU ACESTE MOTIVE,</w:t>
        <w:br/>
        <w:t>ÎN NUMELE LEGII</w:t>
      </w:r>
    </w:p>
    <w:p>
      <w:pPr>
        <w:pStyle w:val="Normal"/>
        <w:jc w:val="center"/>
        <w:rPr>
          <w:b/>
          <w:b/>
        </w:rPr>
      </w:pPr>
      <w:r>
        <w:rPr>
          <w:b/>
        </w:rPr>
      </w:r>
    </w:p>
    <w:p>
      <w:pPr>
        <w:pStyle w:val="Normal"/>
        <w:jc w:val="center"/>
        <w:rPr>
          <w:b/>
          <w:b/>
        </w:rPr>
      </w:pPr>
      <w:r>
        <w:rPr>
          <w:b/>
        </w:rPr>
        <w:t>D E C I D E:</w:t>
      </w:r>
    </w:p>
    <w:p>
      <w:pPr>
        <w:pStyle w:val="Normal"/>
        <w:rPr>
          <w:b/>
          <w:b/>
        </w:rPr>
      </w:pPr>
      <w:r>
        <w:rPr>
          <w:b/>
        </w:rPr>
      </w:r>
    </w:p>
    <w:p>
      <w:pPr>
        <w:pStyle w:val="Normal"/>
        <w:rPr/>
      </w:pPr>
      <w:r>
        <w:rPr/>
      </w:r>
    </w:p>
    <w:p>
      <w:pPr>
        <w:pStyle w:val="Normal"/>
        <w:ind w:firstLine="708"/>
        <w:jc w:val="both"/>
        <w:rPr/>
      </w:pPr>
      <w:r>
        <w:rPr/>
        <w:t>Admite recursul formulat de pârâta P, cu domiciliul în localitatea Tu., sat G (cătun ...), judeţul Gx., împotriva încheierii din data de ....., pronunţată de Tribunalul Gx. – Secţia ......, în dosarul nr. d1, în contradictoriu cu reclamantul R, cu domiciliul în localitatea Tu., sat Sj., nr. ...., judeţul Gx..</w:t>
      </w:r>
    </w:p>
    <w:p>
      <w:pPr>
        <w:pStyle w:val="Normal"/>
        <w:ind w:firstLine="708"/>
        <w:jc w:val="both"/>
        <w:rPr/>
      </w:pPr>
      <w:r>
        <w:rPr/>
        <w:t>Casează încheirea de la ......., pronunţată de Tribunalul Gx. în dosar nr. d1 şi trimite cauza la Tribunalul Gx. în vederea continuării judecăţii.</w:t>
      </w:r>
    </w:p>
    <w:p>
      <w:pPr>
        <w:pStyle w:val="Normal"/>
        <w:ind w:firstLine="708"/>
        <w:jc w:val="both"/>
        <w:rPr/>
      </w:pPr>
      <w:r>
        <w:rPr/>
        <w:t>Decizie definitivă.</w:t>
      </w:r>
    </w:p>
    <w:p>
      <w:pPr>
        <w:pStyle w:val="Normal"/>
        <w:ind w:firstLine="708"/>
        <w:jc w:val="both"/>
        <w:rPr/>
      </w:pPr>
      <w:r>
        <w:rPr/>
        <w:t>Pronunţată prin punerea soluţiei la dispoziţia părţilor  de către grefa instanţei, la data de …..</w:t>
      </w:r>
    </w:p>
    <w:p>
      <w:pPr>
        <w:pStyle w:val="Normal"/>
        <w:jc w:val="both"/>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1022</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jc w:val="center"/>
        <w:rPr/>
      </w:pPr>
      <w:r>
        <w:rPr/>
      </w:r>
    </w:p>
    <w:p>
      <w:pPr>
        <w:pStyle w:val="Normal"/>
        <w:rPr/>
      </w:pPr>
      <w:r>
        <w:rPr/>
        <w:t xml:space="preserve">Red.jud. 1022/ </w:t>
      </w:r>
    </w:p>
    <w:p>
      <w:pPr>
        <w:pStyle w:val="Normal"/>
        <w:rPr/>
      </w:pPr>
      <w:r>
        <w:rPr/>
        <w:t>Tehn.   4 ex.</w:t>
      </w:r>
    </w:p>
    <w:p>
      <w:pPr>
        <w:pStyle w:val="Normal"/>
        <w:rPr/>
      </w:pPr>
      <w:r>
        <w:rPr/>
      </w:r>
    </w:p>
    <w:p>
      <w:pPr>
        <w:pStyle w:val="Normal"/>
        <w:rPr/>
      </w:pPr>
      <w:r>
        <w:rPr/>
      </w:r>
    </w:p>
    <w:p>
      <w:pPr>
        <w:pStyle w:val="Normal"/>
        <w:rPr/>
      </w:pPr>
      <w:r>
        <w:rPr/>
      </w:r>
    </w:p>
    <w:sectPr>
      <w:footerReference w:type="default" r:id="rId6"/>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1:19:00Z</dcterms:created>
  <dc:creator>valy</dc:creator>
  <dc:description/>
  <cp:keywords/>
  <dc:language>en-US</dc:language>
  <cp:lastModifiedBy>Matei</cp:lastModifiedBy>
  <dcterms:modified xsi:type="dcterms:W3CDTF">2021-10-28T02:19: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