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 ECLI    ECLI:RO: </w:t>
      </w:r>
    </w:p>
    <w:p>
      <w:pPr>
        <w:pStyle w:val="Normal"/>
        <w:rPr>
          <w:b/>
          <w:b/>
        </w:rPr>
      </w:pPr>
      <w:r>
        <w:rPr>
          <w:b/>
        </w:rPr>
        <w:t>Dosar nr. d1</w:t>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CX</w:t>
      </w:r>
    </w:p>
    <w:p>
      <w:pPr>
        <w:pStyle w:val="Normal"/>
        <w:jc w:val="center"/>
        <w:rPr>
          <w:b/>
          <w:b/>
          <w:lang w:val="it-IT"/>
        </w:rPr>
      </w:pPr>
      <w:r>
        <w:rPr>
          <w:b/>
        </w:rPr>
        <w:t>SECŢIA ..............</w:t>
      </w:r>
    </w:p>
    <w:p>
      <w:pPr>
        <w:pStyle w:val="Normal"/>
        <w:rPr>
          <w:b/>
          <w:b/>
          <w:lang w:val="it-IT"/>
        </w:rPr>
      </w:pPr>
      <w:r>
        <w:rPr>
          <w:b/>
          <w:lang w:val="it-IT"/>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ompletul compus din:</w:t>
      </w:r>
    </w:p>
    <w:p>
      <w:pPr>
        <w:pStyle w:val="Normal"/>
        <w:rPr>
          <w:b/>
          <w:b/>
        </w:rPr>
      </w:pPr>
      <w:r>
        <w:rPr>
          <w:b/>
        </w:rPr>
        <w:t xml:space="preserve"> </w:t>
      </w:r>
      <w:r>
        <w:rPr>
          <w:b/>
        </w:rPr>
        <w:tab/>
        <w:tab/>
        <w:tab/>
        <w:tab/>
        <w:t>PREŞEDINTE   COD 1022</w:t>
      </w:r>
    </w:p>
    <w:p>
      <w:pPr>
        <w:pStyle w:val="Normal"/>
        <w:rPr/>
      </w:pPr>
      <w:r>
        <w:rPr>
          <w:b/>
        </w:rPr>
        <w:t xml:space="preserve"> </w:t>
      </w:r>
      <w:r>
        <w:rPr>
          <w:b/>
        </w:rPr>
        <w:tab/>
        <w:tab/>
        <w:tab/>
        <w:tab/>
        <w:t xml:space="preserve">Judecător           .......   </w:t>
      </w:r>
    </w:p>
    <w:p>
      <w:pPr>
        <w:pStyle w:val="Normal"/>
        <w:rPr>
          <w:b/>
          <w:b/>
        </w:rPr>
      </w:pPr>
      <w:r>
        <w:rPr>
          <w:b/>
        </w:rPr>
        <w:t xml:space="preserve"> </w:t>
      </w:r>
      <w:r>
        <w:rPr>
          <w:b/>
        </w:rPr>
        <w:tab/>
        <w:tab/>
        <w:tab/>
        <w:tab/>
        <w:t>Grefier               .......</w:t>
      </w:r>
    </w:p>
    <w:p>
      <w:pPr>
        <w:pStyle w:val="Normal"/>
        <w:rPr>
          <w:b/>
          <w:b/>
        </w:rPr>
      </w:pPr>
      <w:r>
        <w:rPr>
          <w:b/>
        </w:rPr>
      </w:r>
    </w:p>
    <w:p>
      <w:pPr>
        <w:pStyle w:val="Normal"/>
        <w:jc w:val="center"/>
        <w:rPr>
          <w:b/>
          <w:b/>
        </w:rPr>
      </w:pPr>
      <w:r>
        <w:rPr>
          <w:b/>
        </w:rPr>
        <w:t>x.x.x.</w:t>
      </w:r>
    </w:p>
    <w:p>
      <w:pPr>
        <w:pStyle w:val="Normal"/>
        <w:jc w:val="center"/>
        <w:rPr>
          <w:b/>
          <w:b/>
        </w:rPr>
      </w:pPr>
      <w:r>
        <w:rPr>
          <w:b/>
        </w:rPr>
      </w:r>
    </w:p>
    <w:p>
      <w:pPr>
        <w:pStyle w:val="Normal"/>
        <w:jc w:val="center"/>
        <w:rPr>
          <w:b/>
          <w:b/>
        </w:rPr>
      </w:pPr>
      <w:r>
        <w:rPr>
          <w:b/>
        </w:rPr>
        <w:t>Ministerul Public a fost reprezentat de procuror ....... din cadrul Parchetului de pe lângă Curtea de Apel Cx</w:t>
      </w:r>
    </w:p>
    <w:p>
      <w:pPr>
        <w:pStyle w:val="Normal"/>
        <w:jc w:val="center"/>
        <w:rPr>
          <w:b/>
          <w:b/>
        </w:rPr>
      </w:pPr>
      <w:r>
        <w:rPr>
          <w:b/>
        </w:rPr>
      </w:r>
    </w:p>
    <w:p>
      <w:pPr>
        <w:pStyle w:val="Normal"/>
        <w:jc w:val="both"/>
        <w:rPr/>
      </w:pPr>
      <w:r>
        <w:rPr/>
        <w:t xml:space="preserve">  </w:t>
      </w:r>
      <w:r>
        <w:rPr/>
        <w:tab/>
        <w:t>Pe rol judecarea apelului declarat de apelanta pârâtă Comisia Naţională pentru Compensarea Imobilelor din cadrul Agenţiei Naţionale pentru Restituirea Proprietăţilor cu sediul în .....cu domiciliul în ......... Calea ........, nr. ........ împotriva sentinţei civile nr. sc1, pronunţată de Tribunalul Gx, Secţia ......., în dosarul nr. d1 în contradictoriu cu intimata reclamantă R, având domiciliul în Tx, ....., având ca obiect expropriere.</w:t>
      </w:r>
    </w:p>
    <w:p>
      <w:pPr>
        <w:pStyle w:val="Normal"/>
        <w:jc w:val="both"/>
        <w:rPr/>
      </w:pPr>
      <w:r>
        <w:rPr/>
        <w:t xml:space="preserve"> </w:t>
      </w: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care a învederat că apelul a fost declarat şi motivat în termen şi că prin motivele de apel s-a solicitat judecarea cauzei în lipsă, după care;</w:t>
      </w:r>
    </w:p>
    <w:p>
      <w:pPr>
        <w:pStyle w:val="Normal"/>
        <w:jc w:val="both"/>
        <w:rPr/>
      </w:pPr>
      <w:r>
        <w:rPr/>
        <w:t xml:space="preserve"> </w:t>
      </w:r>
      <w:r>
        <w:rPr/>
        <w:tab/>
        <w:t>Instanţa constatând că nu mai sunt cereri  de formulat şi  excepţii de invocat, în raport de dispoziţiile art. 392 Cod procedură civilă raportat la art. 244 şi art. 482 Cod procedură civilă a constatat  încheiată cercetarea judecătorească şi a acordat cuvântul asupra apelului.</w:t>
      </w:r>
    </w:p>
    <w:p>
      <w:pPr>
        <w:pStyle w:val="Normal"/>
        <w:jc w:val="both"/>
        <w:rPr/>
      </w:pPr>
      <w:r>
        <w:rPr/>
        <w:t xml:space="preserve"> </w:t>
      </w:r>
      <w:r>
        <w:rPr/>
        <w:tab/>
        <w:t>Reprezentantul Ministerului Public a pus concluzii de respingere a apelului ca nefondat şi de menţinere a sentinţei apelate ca fiind temeinică şi legală</w:t>
      </w:r>
    </w:p>
    <w:p>
      <w:pPr>
        <w:pStyle w:val="Normal"/>
        <w:jc w:val="both"/>
        <w:rPr/>
      </w:pPr>
      <w:r>
        <w:rPr/>
      </w:r>
    </w:p>
    <w:p>
      <w:pPr>
        <w:pStyle w:val="Normal"/>
        <w:jc w:val="both"/>
        <w:rPr/>
      </w:pPr>
      <w:r>
        <w:rPr/>
      </w:r>
    </w:p>
    <w:p>
      <w:pPr>
        <w:pStyle w:val="Normal"/>
        <w:jc w:val="center"/>
        <w:rPr>
          <w:b/>
          <w:b/>
        </w:rPr>
      </w:pPr>
      <w:r>
        <w:rPr>
          <w:b/>
        </w:rPr>
        <w:t xml:space="preserve">C U R T E A </w:t>
      </w:r>
    </w:p>
    <w:p>
      <w:pPr>
        <w:pStyle w:val="Normal"/>
        <w:jc w:val="center"/>
        <w:rPr>
          <w:b/>
          <w:b/>
        </w:rPr>
      </w:pPr>
      <w:r>
        <w:rPr>
          <w:b/>
        </w:rPr>
      </w:r>
    </w:p>
    <w:p>
      <w:pPr>
        <w:pStyle w:val="Normal"/>
        <w:jc w:val="both"/>
        <w:rPr/>
      </w:pPr>
      <w:r>
        <w:rPr/>
        <w:tab/>
      </w:r>
      <w:r>
        <w:rPr>
          <w:b/>
        </w:rPr>
        <w:t>Asupra apelului  civil de faţă, constată:</w:t>
      </w:r>
    </w:p>
    <w:p>
      <w:pPr>
        <w:pStyle w:val="Normal"/>
        <w:ind w:firstLine="708"/>
        <w:jc w:val="both"/>
        <w:rPr/>
      </w:pPr>
      <w:r>
        <w:rPr/>
        <w:t>Prin cererea înregistrată pe rolul Tribunalul Gx – Secţia ......., la data de ......., sub nr. d1 reclamanta R a chemat în judecată Comisia Naţională pentru Compensarea Imobilelor din cadrul Agenţiei Naţionale pentru Restituirea Proprietăţilor pentru ca prin sentinţa ce se va pronunţa să se dispună obligarea pârâtei să emită şi să comunice decizia privind despăgubirile ce i se cuvin pentru o suprafaţă de 99 mp situaţi în Tx, str. ........., nr. ...., ocupată de trotuar.</w:t>
      </w:r>
    </w:p>
    <w:p>
      <w:pPr>
        <w:pStyle w:val="Normal"/>
        <w:ind w:firstLine="708"/>
        <w:jc w:val="both"/>
        <w:rPr/>
      </w:pPr>
      <w:r>
        <w:rPr/>
        <w:t>În motivare reclamanta a arătat că prin dispoziţia nr. aa4/16.01.2006 emisă de Primarul municipiului Tx a fost soluţionată notificarea nr.nnn0/01.08.2001 cu privire la imobilul situat în Tx, str. ...., nr....., în sensul propunerii de acordare de despăgubiri.</w:t>
      </w:r>
    </w:p>
    <w:p>
      <w:pPr>
        <w:pStyle w:val="Normal"/>
        <w:ind w:firstLine="708"/>
        <w:jc w:val="both"/>
        <w:rPr/>
      </w:pPr>
      <w:r>
        <w:rPr/>
        <w:t>Prin sentinţa civilă nr. sc2/01.11.2006 pronunţată de Tribunalul Gx- Secţia ..., definitivă prin decizia nr.dc2/....03.2007 pronunţată de Curtea de Apel Cx şi irevocabilă prin decizia nr. dcr2/...09.2007 a Inaltei Curţi de Casaţie şi Justiţie  s-a anulat articolul 1 din dispoziţia Primarului municipiului Tx şi s-a modificat articolul 2 din aceeaşi dispoziţie, în sensul că s-a stabilit acordarea de despăgubiri pentru suprafaţa de 99 mp, dispunându-se restituirea în natură a suprafeţei  950 mp.</w:t>
      </w:r>
    </w:p>
    <w:p>
      <w:pPr>
        <w:pStyle w:val="Normal"/>
        <w:ind w:firstLine="708"/>
        <w:jc w:val="both"/>
        <w:rPr/>
      </w:pPr>
      <w:r>
        <w:rPr/>
        <w:t>Prin adresa nr......2/02.101.2010 emisă de Instituţia Prefectului Gx i s-a comunicat  că dosarul privind acordarea de despăgubiri cu întreaga documentaţie inclusiv hotărârea judecătoreasca rămasă definitivă şi irevocabilă au fost înaintate la A.N.R.P–Comisia Centrală pentru Stabilirea Despăgubirilor, potrivit procesului-verbal nr. .....8/27.07.2010, însă nici în prezent pârâta nu şi-a îndeplinit obligaţia legală de emitere şi comunicare a deciziei privind despăgubirile pentru cei 99 mp ocupaţi de trotuarul din domeniul public.</w:t>
      </w:r>
    </w:p>
    <w:p>
      <w:pPr>
        <w:pStyle w:val="Normal"/>
        <w:ind w:firstLine="708"/>
        <w:jc w:val="both"/>
        <w:rPr/>
      </w:pPr>
      <w:r>
        <w:rPr/>
        <w:t>Astfel, a constatat instanţa că reclamanta a început procedurile de recuperare a bunului său prin formularea unei notificări în anul 2001, autoritatea locală cu competenţe in materia stabilirii şi plaţii despăgubirilor aferente imobilelor preluate în mod abuziv, pronunţându-se la data de 16.01 2006.</w:t>
      </w:r>
    </w:p>
    <w:p>
      <w:pPr>
        <w:pStyle w:val="Normal"/>
        <w:ind w:firstLine="708"/>
        <w:jc w:val="both"/>
        <w:rPr/>
      </w:pPr>
      <w:r>
        <w:rPr/>
        <w:t>A mai arătat că, la data de 12. 02.2013 a înregistrat pe rolul Curţii de Apel Cx o acţiune având un obiect similar cu cel de faţă, înregistrată sub nr. 277/54/2013 .</w:t>
      </w:r>
    </w:p>
    <w:p>
      <w:pPr>
        <w:pStyle w:val="Normal"/>
        <w:ind w:firstLine="708"/>
        <w:jc w:val="both"/>
        <w:rPr/>
      </w:pPr>
      <w:r>
        <w:rPr/>
        <w:t>Ca urmare a modificărilor legislative intervenite pe tărâmul Codului de procedură civilă, competenţa de soluţionare a cererii s-a stabilit că aparţine Tribunalului Gx, astfel că respectiva cauză a fost înregistrată pe rolul Tribunalului Gx -Secţia .......  sub nr. 3666/95/2013.</w:t>
      </w:r>
    </w:p>
    <w:p>
      <w:pPr>
        <w:pStyle w:val="Normal"/>
        <w:ind w:firstLine="708"/>
        <w:jc w:val="both"/>
        <w:rPr/>
      </w:pPr>
      <w:r>
        <w:rPr/>
        <w:t xml:space="preserve">Din conţinutul întâmpinării depuse de pârâta Comisia Centrală pentru Stabilirea Despăgubirilor în dosarul mai sus menţionat, a rezultat  că dosarul aferent dispoziţiei  nr. aa4/2006 a fost înregistrat la Secretariatul Comisiei Centrale sub nr. xxxx/CC, însă deşi de atunci şi până în prezent au mai trecut mai bine de 3 ani, cererea sa tot nu a mai fost soluţionată. </w:t>
      </w:r>
    </w:p>
    <w:p>
      <w:pPr>
        <w:pStyle w:val="Normal"/>
        <w:ind w:firstLine="708"/>
        <w:jc w:val="both"/>
        <w:rPr/>
      </w:pPr>
      <w:r>
        <w:rPr/>
        <w:t>La data de .....09.2013 a solicitat suspendarea cauzei având în vedere că între timp intraseră în vigoare dispoziţiile Legii nr. 165/2013, care promiteau rezolvarea cu obiectivitate şi celeritate a dosarelor de despăgubiri între care se aflau şi al reclamantei, iar acesta a avut speranţa în buna credinţă şi onestitatea organismului nou înfiinţat respectiv pârâta Comisia Naţională pentru Compensarea Imobilelor, iar între timp acţiunea s-a perimat la data de 15.12.2014.</w:t>
      </w:r>
    </w:p>
    <w:p>
      <w:pPr>
        <w:pStyle w:val="Normal"/>
        <w:ind w:firstLine="708"/>
        <w:jc w:val="both"/>
        <w:rPr/>
      </w:pPr>
      <w:r>
        <w:rPr/>
        <w:t>Aşadar, între data depunerii cererii (notificării) şi data introducerii acţiunii de faţă au trecut 16 ani fără ca in aceasta perioada autorităţile abilitate de lege să ajungă la finalizarea procedurii, astfel că în opinia sa, durata excesivă a procedurilor administrative este de natură a încălca în mod evident principiul procesului rezonabil.</w:t>
      </w:r>
    </w:p>
    <w:p>
      <w:pPr>
        <w:pStyle w:val="Normal"/>
        <w:ind w:firstLine="708"/>
        <w:jc w:val="both"/>
        <w:rPr/>
      </w:pPr>
      <w:r>
        <w:rPr/>
        <w:t>În consecinţă,   a considerat  ca s-au încălcat prevederile art. 6 din Convenţia Europeană a Drepturilor Omului şi în considerarea acestora se impune obligarea pârâtei sa emită dispoziţia de despăgubire pentru cei 99 mp imposibil de restituit în natură.</w:t>
      </w:r>
    </w:p>
    <w:p>
      <w:pPr>
        <w:pStyle w:val="Normal"/>
        <w:ind w:firstLine="708"/>
        <w:jc w:val="both"/>
        <w:rPr/>
      </w:pPr>
      <w:r>
        <w:rPr/>
        <w:t>Împrejurarea că autorităţile administrative române nu au luat măsuri eficiente de soluţionare a cererii sale constituie culpa acestora şi nu poate să conducă la împiedicarea dreptului său.</w:t>
      </w:r>
    </w:p>
    <w:p>
      <w:pPr>
        <w:pStyle w:val="Normal"/>
        <w:ind w:firstLine="708"/>
        <w:jc w:val="both"/>
        <w:rPr/>
      </w:pPr>
      <w:r>
        <w:rPr/>
        <w:t>A solicitat sa se aibă în vedere şi prevederile art. l din Convenţia Europeană a Drepturilor Omului potrivit căreia părţile contractante ale acestei convenţii, deci şi statul român, recunosc oricărei persoane aflate sub jurisdicţia lor drepturile şi libertăţile definite în titlul I al Convenţiei.</w:t>
      </w:r>
    </w:p>
    <w:p>
      <w:pPr>
        <w:pStyle w:val="Normal"/>
        <w:ind w:firstLine="708"/>
        <w:jc w:val="both"/>
        <w:rPr/>
      </w:pPr>
      <w:r>
        <w:rPr/>
        <w:t>Or, între aceste drepturi se înscrie şi dreptul prevăzut de art. 6 cu referire la procesul echitabil, care presupune derularea procedurilor contencioase, compuse atât din faza administrativă, cât şi din cea jurisdicţională propriu zisă, într-un termen rezonabil, astfel că autorităţile unui stat nu pot sa invoce chestiuni de organizare a aplicării legii împotriva dreptului la un proces rezonabil, pentru că aceasta înseamnă să invoce propria culpă.</w:t>
      </w:r>
    </w:p>
    <w:p>
      <w:pPr>
        <w:pStyle w:val="Normal"/>
        <w:ind w:firstLine="708"/>
        <w:jc w:val="both"/>
        <w:rPr/>
      </w:pPr>
      <w:r>
        <w:rPr/>
        <w:t>În dovedirea acţiunii a înţeles să se folosească de înscrisuri, şi în măsura în care se va aprecia util soluţionării cauzei, ataşarea dosarului nr. 3666/95/2013.</w:t>
      </w:r>
    </w:p>
    <w:p>
      <w:pPr>
        <w:pStyle w:val="Normal"/>
        <w:ind w:firstLine="708"/>
        <w:jc w:val="both"/>
        <w:rPr/>
      </w:pPr>
      <w:r>
        <w:rPr>
          <w:i/>
        </w:rPr>
        <w:t>Prin încheierea pronunţată la data de .....11.2016 de Secţia ......, Tribunalul Gx, în temeiul dispoziţiilor art.200 alin.(2) Cod procedură civilă, a fost declinată competenţa de soluţionare a cauzei formulată de reclamanta R în contradictoriu cu pârâta Comisia Naţională pentru Compensarea Imobilelor din cadrul Agenţiei Naţionale pentru Restituirea Proprietăţilor, în favoarea Secţiei ...... din cadrul Tribunalului Gx.</w:t>
      </w:r>
    </w:p>
    <w:p>
      <w:pPr>
        <w:pStyle w:val="Normal"/>
        <w:ind w:firstLine="708"/>
        <w:jc w:val="both"/>
        <w:rPr/>
      </w:pPr>
      <w:r>
        <w:rPr/>
        <w:t>Pentru a pronunţa această încheiere, procedând la verificarea cererii în conformitate cu prevederile art. 200 alin.(1) şi (2) din Codul de procedură civilă, instanţa a reţinut următoarele:</w:t>
      </w:r>
    </w:p>
    <w:p>
      <w:pPr>
        <w:pStyle w:val="Normal"/>
        <w:ind w:firstLine="708"/>
        <w:jc w:val="both"/>
        <w:rPr/>
      </w:pPr>
      <w:r>
        <w:rPr/>
        <w:t>Potrivit art.200 alin.(1) şi alin.(2) Cod de procedură civilă:</w:t>
      </w:r>
    </w:p>
    <w:p>
      <w:pPr>
        <w:pStyle w:val="Normal"/>
        <w:ind w:firstLine="708"/>
        <w:jc w:val="both"/>
        <w:rPr/>
      </w:pPr>
      <w:r>
        <w:rPr/>
        <w:t>,,(1) Completul căruia i s-a repartizat aleatoriu cauza verifică, de îndată, dacă cererea de chemare în judecată este de competenţa sa şi dacă aceasta îndeplineşte cerinţele prevăzute la art. 194 - 197.</w:t>
      </w:r>
    </w:p>
    <w:p>
      <w:pPr>
        <w:pStyle w:val="Normal"/>
        <w:ind w:firstLine="708"/>
        <w:jc w:val="both"/>
        <w:rPr/>
      </w:pPr>
      <w:r>
        <w:rPr/>
        <w:t>(2) În cazul în care cauza nu este de competenţa sa, completul căruia i-a fost repartizată cererea dispune, prin încheiere dată fără citarea părţilor, trimiterea dosarului completului specializat competent sau, după caz, secţiei specializate competente din cadrul instanţei sesizate. Dispoziţiile privitoare la necompetenţă şi conflictele de competenţă se aplică prin asemănare,,.</w:t>
      </w:r>
    </w:p>
    <w:p>
      <w:pPr>
        <w:pStyle w:val="Normal"/>
        <w:ind w:firstLine="708"/>
        <w:jc w:val="both"/>
        <w:rPr/>
      </w:pPr>
      <w:r>
        <w:rPr/>
        <w:t>Tribunalul a constatat că, raportat la obiectul acţiunii, instanţa competentă pentru soluţionarea cauzei este Secţia I Civilă, din cadrul Tribunalului Gx, din următoarele considerente:</w:t>
      </w:r>
    </w:p>
    <w:p>
      <w:pPr>
        <w:pStyle w:val="Normal"/>
        <w:ind w:firstLine="708"/>
        <w:jc w:val="both"/>
        <w:rPr/>
      </w:pPr>
      <w:r>
        <w:rPr/>
        <w:t>Reclamanta R a chemat în judecată Comisia Naţională pentru Compensarea Imobilelor din cadrul Agenţiei Naţionale pentru Restituirea Proprietăţilor pentru ca prin sentinţa ce se va pronunţa să se dispună obligarea pârâtei să emită şi să comunice decizia privind despăgubirile ce i se cuvin pentru o suprafaţă de 99 mp situaţi în …..,  str……, nr. 7, ocupată de trotuar.</w:t>
      </w:r>
    </w:p>
    <w:p>
      <w:pPr>
        <w:pStyle w:val="Normal"/>
        <w:ind w:firstLine="708"/>
        <w:jc w:val="both"/>
        <w:rPr/>
      </w:pPr>
      <w:r>
        <w:rPr/>
        <w:t>Reclamanta şi-a întemeiat pretenţiile, echivoc, pe dispoziţiile art. 1 din Convenţia Europeană a Drepturilor Omului, însă din  considerentele de fapt invocate şi în raport de pretenţia dedusă judecăţii, aceea de a obliga pârâta să emită decizie de despăgubire pentru o suprafaţă de teren, care a făcut obiect al exproprierii, rezultând  că fundamentul juridic al cererii sunt dispoziţiile Legii nr. 255/2010 şi Normele Metodologice de aplicare a acestei legi.</w:t>
      </w:r>
    </w:p>
    <w:p>
      <w:pPr>
        <w:pStyle w:val="Normal"/>
        <w:ind w:firstLine="708"/>
        <w:jc w:val="both"/>
        <w:rPr/>
      </w:pPr>
      <w:r>
        <w:rPr/>
        <w:t>Astfel, în raport de prevederile Legii nr. 255/2010 instanţa competentă a se pronunţa asupra solicitării de expropriere şi de acordare a despăgubirilor este stabilită în mod expres de legiuitor ca fiind tribunalul de la locul situării imobilului.</w:t>
      </w:r>
    </w:p>
    <w:p>
      <w:pPr>
        <w:pStyle w:val="Normal"/>
        <w:ind w:firstLine="708"/>
        <w:jc w:val="both"/>
        <w:rPr/>
      </w:pPr>
      <w:r>
        <w:rPr/>
        <w:t>În stabilirea competenţei materiale, instanţa este ţinută de cadrul procesual stabilit de reclamant care include obiectul şi temeiul juridic invocat în cerere, în aplicarea principiului disponibilităţii. Cum în cauză reclamanta, prin acţiune şi-a manifestat neîndoielnic voinţa de a solicita obligarea pârâtului să emită hotărâre de acordare a despăgubirilor, în temeiul dispoziţiilor speciale pentru cauză de utilitate publică, acest cadru procesual determină şi competenţa materială de soluţionare a cauzei.</w:t>
      </w:r>
    </w:p>
    <w:p>
      <w:pPr>
        <w:pStyle w:val="Normal"/>
        <w:ind w:firstLine="708"/>
        <w:jc w:val="both"/>
        <w:rPr/>
      </w:pPr>
      <w:r>
        <w:rPr/>
        <w:t>Art. 23 din Legea nr. 255/2010 arată că cererile adresate instanţei judecătoreşti pentru stabilirea în contradictoriu cu Statul Român sau cu unităţile administrativ teritoriale, după caz a dreptului de despăgubire pentru expropriere şi a cuantumului acesteia, sunt scutite de taxă judiciară de timbru şi sunt de competenţa instanţelor de drept comun.</w:t>
      </w:r>
    </w:p>
    <w:p>
      <w:pPr>
        <w:pStyle w:val="Normal"/>
        <w:ind w:firstLine="708"/>
        <w:jc w:val="both"/>
        <w:rPr/>
      </w:pPr>
      <w:r>
        <w:rPr/>
        <w:t>Art. 21 din Legea nr. 33/1994 privind exproprierea pentru cauze de utilitate publică, republicată indică implicit tribunalele pentru soluţionarea cererilor de expropriere în condiţiile legii, astfel raportat la limitele judecăţii, determinată de obiectul cererii de chemare în judecată şi de cauza pretenţiilor, respectiv în materia exproprierii devin incidente dispoziţiile art. 21 alin.(1) din Legea nr. 33/1994 raportat la art. 23 din Legea nr. 255/2010, coroborate cu art. 95 pct. 1 C. pr. civ. iar pe cale de consecinţă competenţa de primă instanţă aparţine tribunalului, Secţia I Civilă, instanţă de drept comun în ceea ce priveşte judecata în primă instanţă în conformitate cu Legea nr. 134/2010 privind Codul de procedură civilă.</w:t>
      </w:r>
    </w:p>
    <w:p>
      <w:pPr>
        <w:pStyle w:val="Normal"/>
        <w:ind w:firstLine="708"/>
        <w:jc w:val="both"/>
        <w:rPr/>
      </w:pPr>
      <w:r>
        <w:rPr/>
        <w:t>Cauza a fost înregistrată pe rolul Tribunalului Gx –Secţia .....  şi prin rezoluţia din data de 24.11.2016 s-a dispus comunicarea cererii de chemare în judecată pârâtei, cu menţiunea pentru aceasta de a depune întâmpinare în 25 zile de la primirea prezentei comunicări .</w:t>
      </w:r>
    </w:p>
    <w:p>
      <w:pPr>
        <w:pStyle w:val="Normal"/>
        <w:ind w:firstLine="708"/>
        <w:jc w:val="both"/>
        <w:rPr/>
      </w:pPr>
      <w:r>
        <w:rPr/>
        <w:t xml:space="preserve">Astfel,la data de 03.01.2017 </w:t>
      </w:r>
      <w:r>
        <w:rPr>
          <w:i/>
        </w:rPr>
        <w:t>pârâta Comisia Naţională pentru Compensarea Imobilelor din cadrul Agenţiei Naţionale pentru Restituirea Proprietăţilor a formulat întâmpinare împotriva cererii de chemare în judecată formulată de către reclamanta R, prin care a solicitat respingerea acţiunii ca neîntemeiată</w:t>
      </w:r>
      <w:r>
        <w:rPr/>
        <w:t>.</w:t>
      </w:r>
    </w:p>
    <w:p>
      <w:pPr>
        <w:pStyle w:val="Normal"/>
        <w:ind w:firstLine="708"/>
        <w:jc w:val="both"/>
        <w:rPr/>
      </w:pPr>
      <w:r>
        <w:rPr/>
        <w:t>A arătat că în fapt, prin cererea de chemare în judecată, reclamanta R a chemat-o în judecată pentru ca prin hotărârea ce se va pronunţa să se dispună obligarea pârâtei să emită şi să comunice decizia privind despăgubirile ce i s-ar cuveni pentru o suprafaţă de teren de 99 mp situată în Tx, str. ....... nr. ......., ocupată de trotuar.</w:t>
      </w:r>
    </w:p>
    <w:p>
      <w:pPr>
        <w:pStyle w:val="Normal"/>
        <w:ind w:firstLine="708"/>
        <w:jc w:val="both"/>
        <w:rPr/>
      </w:pPr>
      <w:r>
        <w:rPr/>
        <w:t>Pe fondul cauzei, a solicitat să se constate că cererea introductivă de instanţă formulată de către reclamantă este neîntemeiată pentru următoarele considerente:</w:t>
      </w:r>
    </w:p>
    <w:p>
      <w:pPr>
        <w:pStyle w:val="Normal"/>
        <w:ind w:firstLine="708"/>
        <w:jc w:val="both"/>
        <w:rPr/>
      </w:pPr>
      <w:r>
        <w:rPr/>
        <w:t>A arătat că întrucât noua legislaţie a abrogat prevederile din Titlul VII al Legii nr. 247/2005 care reglementau emiterea de către Comisia Centrală pentru Stabilirea Despăgubirilor a deciziilor conţinând titlul de despăgubire, precum şi condiţiile şi termenele de valorificare a acestora, a fost instituită o nouă procedură privind soluţionarea dosarelor de despăgubire.</w:t>
      </w:r>
    </w:p>
    <w:p>
      <w:pPr>
        <w:pStyle w:val="Normal"/>
        <w:ind w:firstLine="708"/>
        <w:jc w:val="both"/>
        <w:rPr/>
      </w:pPr>
      <w:r>
        <w:rPr/>
        <w:t>A mai invocat totodată prevederile art. 21 alin.(5) din Legea nr. 165/2013, prevederile art. 1 alin.(2) din Legea nr. 165/2013, prevederile art. 17 alin.(1) lit. a) şi b), precum şi art. 21-26 din lege.</w:t>
      </w:r>
    </w:p>
    <w:p>
      <w:pPr>
        <w:pStyle w:val="Normal"/>
        <w:ind w:firstLine="708"/>
        <w:jc w:val="both"/>
        <w:rPr/>
      </w:pPr>
      <w:r>
        <w:rPr/>
        <w:t>A învederat pârâta Comisia Naţională pentru Compensarea Imobilelor din cadrul Agenţiei Naţionale pentru Restituirea Proprietăţilor instanţei că, numai în situaţia în care dosarul este validat de către Comisie, aceasta emite o decizie de compensare prin puncte a imobilului preluat abuziv, aşa cum prevăd dispoziţiile art. 21 alin.(9) din lege.</w:t>
      </w:r>
    </w:p>
    <w:p>
      <w:pPr>
        <w:pStyle w:val="Normal"/>
        <w:ind w:firstLine="708"/>
        <w:jc w:val="both"/>
        <w:rPr/>
      </w:pPr>
      <w:r>
        <w:rPr/>
        <w:t>De asemenea, a menţionat art. 21 alin.(6) şi art. 22 din Legea nr. 165/2013.</w:t>
      </w:r>
    </w:p>
    <w:p>
      <w:pPr>
        <w:pStyle w:val="Normal"/>
        <w:ind w:firstLine="708"/>
        <w:jc w:val="both"/>
        <w:rPr/>
      </w:pPr>
      <w:r>
        <w:rPr/>
        <w:t>Aşadar, a solicitat instanţei să constate că trebuie să fie puse în aplicare dispoziţiile legale adoptate de legiuitor, respectiv prevederile art.1, art. 17 şi art. 21-26, care prevăd expres validarea/invalidarea de către pârâtă, evaluarea imobilelor potrivit grilei notariale şi compensarea prin puncte a imobilelor.</w:t>
      </w:r>
    </w:p>
    <w:p>
      <w:pPr>
        <w:pStyle w:val="Normal"/>
        <w:ind w:firstLine="708"/>
        <w:jc w:val="both"/>
        <w:rPr/>
      </w:pPr>
      <w:r>
        <w:rPr/>
        <w:t>Mai mult decât atât, a mai arătat pârâta că prin Decizia nr. 269/2013 Curtea Constituţională a României a constatat faptul că nu se poate pune problema unor atingeri aduse unui drept câştigat, câtă vreme decizia/dispoziţia entităţii învestite cu soluţionarea notificării, conţinând propunerea de acordare a măsurilor reparatorii prin echivalent, confirmată prin emiterea avizului de legalitate de către prefect, nu a produs efecte directe în patrimoniul persoanei îndreptăţite la restituire. Aceasta, deoarece până la emiterea deciziei reprezentând titlul de despăgubire de către Comisia Centrală pentru Stabilirea Despăgubirilor – conform Legii nr. 247/2005 – sau a deciziei de compensare în puncte de către Comisia Naţională pentru Compensarea Imobilelor – ulterior intrării în vigoare a Legii nr. 165/2013 – persoana îndreptăţită la restituire are o simplă expectanţă de a dobândi măsurile reparatorii instituite prin lege, iar nu un drept efectiv, concretizat într-un drept de creanţă izvorât din titlul de despăgubire/decizia de compensare în puncte.</w:t>
      </w:r>
    </w:p>
    <w:p>
      <w:pPr>
        <w:pStyle w:val="Normal"/>
        <w:ind w:firstLine="708"/>
        <w:jc w:val="both"/>
        <w:rPr/>
      </w:pPr>
      <w:r>
        <w:rPr/>
        <w:t>A menţionat pârâta totodată că în plus, Curtea a observat că deciziile autorităţilor administrative implicate în procesul de restituire/acordare de măsuri reparatorii sunt supuse în final controlului instanţei de judecată, singura care este competentă să se pronunţe în mod definitiv asupra existenţei şi întinderii dreptului de proprietate, potrivit art. 35 alin.(3) din Legea nr. 165/2013, putând dispune restituirea în natură sau, după caz, acordarea de măsuri reparatorii.</w:t>
      </w:r>
    </w:p>
    <w:p>
      <w:pPr>
        <w:pStyle w:val="Normal"/>
        <w:ind w:firstLine="708"/>
        <w:jc w:val="both"/>
        <w:rPr/>
      </w:pPr>
      <w:r>
        <w:rPr/>
        <w:t>Cu privire la cuantumul ce va fi stabilit în cuprinsul deciziei de compensare, s-au făcut următoarele precizări:</w:t>
      </w:r>
    </w:p>
    <w:p>
      <w:pPr>
        <w:pStyle w:val="Normal"/>
        <w:ind w:firstLine="708"/>
        <w:jc w:val="both"/>
        <w:rPr/>
      </w:pPr>
      <w:r>
        <w:rPr/>
        <w:t>Evaluarea imobilului ce face obiectul deciziei se face prin aplicarea grilei notariale valabile la data intrării în vigoare a prezentei legi de către SCNCI şi se exprimă în puncte. Un punct are valoarea de un leu. Numărul de puncte se stabileşte după scăderea valorii actualizate a despăgubirilor încasate pentru imobilul evaluat.</w:t>
      </w:r>
    </w:p>
    <w:p>
      <w:pPr>
        <w:pStyle w:val="Normal"/>
        <w:ind w:firstLine="708"/>
        <w:jc w:val="both"/>
        <w:rPr/>
      </w:pPr>
      <w:r>
        <w:rPr/>
        <w:t>În speţa dedusă judecăţii, a învederat pârâta instanţei că dosarul de despăgubire aferent dispoziţiei nr. aa4/16.01.2006 emisă de Primarul Municipiului Tx a fost înregistrat sub nr. xxxx/CC.</w:t>
      </w:r>
    </w:p>
    <w:p>
      <w:pPr>
        <w:pStyle w:val="Normal"/>
        <w:ind w:firstLine="708"/>
        <w:jc w:val="both"/>
        <w:rPr/>
      </w:pPr>
      <w:r>
        <w:rPr/>
        <w:t>A menţionat că dosarul nr. xxxx/CC se încadrează în situaţiile de excepţie prevăzute de art. 21 alin.(10) şi art. 34 alin.(5) lit. b) din Legea nr. 165/2013, astfel cum a fost modificată şi completată prin O.U.G. nr. 98/15.12.2006 şi se analizează cu prioritate.</w:t>
      </w:r>
    </w:p>
    <w:p>
      <w:pPr>
        <w:pStyle w:val="Normal"/>
        <w:ind w:firstLine="708"/>
        <w:jc w:val="both"/>
        <w:rPr/>
      </w:pPr>
      <w:r>
        <w:rPr/>
        <w:t>În concluzie, a solicitat respingerea cererii de chemare în judecată formulată de către reclamantă ca fiind neîntemeiată.</w:t>
      </w:r>
    </w:p>
    <w:p>
      <w:pPr>
        <w:pStyle w:val="Normal"/>
        <w:ind w:firstLine="708"/>
        <w:jc w:val="both"/>
        <w:rPr/>
      </w:pPr>
      <w:r>
        <w:rPr/>
        <w:t>În drept, cererea a fost întemeiată pe dispoziţiile din Legea nr. 10/2001, republicată, Legea nr. 165/2013 cu modificările ulterioare, art. 205 şi următoarele din noul Cod de procedură civilă.</w:t>
      </w:r>
    </w:p>
    <w:p>
      <w:pPr>
        <w:pStyle w:val="Normal"/>
        <w:ind w:firstLine="708"/>
        <w:jc w:val="both"/>
        <w:rPr/>
      </w:pPr>
      <w:r>
        <w:rPr/>
        <w:t>Tribunalul Gx prin sentinţa civilă nr.37 de la 22.02.2017 a admis în parte acţiunea formulată de reclamanta R, având domiciliul în Tx, ....., în contradictoriu cu pârâta Comisia Naţională pentru Compensarea Imobilelor din cadrul Agenţiei Naţionale pentru Restituirea Proprietăţilor şi a obligat pârâta să soluţioneze dosarul de despăgubire nr. xxxx/CC, conform art. 21 din Legea  nr.165/2013.</w:t>
      </w:r>
    </w:p>
    <w:p>
      <w:pPr>
        <w:pStyle w:val="Normal"/>
        <w:ind w:firstLine="708"/>
        <w:jc w:val="both"/>
        <w:rPr/>
      </w:pPr>
      <w:r>
        <w:rPr/>
        <w:t>Pentru a se pronunţa astfel instanţa de fond a reţinut că prin dispoziţia nr.aa4/....01.2006 emisă de Primarul municipiului Tx a fost soluţionată notificarea nr.nnn0/01.08.2001 formulată de reclamantă  cu privire la restituirea imobilul situat în Tx, str. ...., nr....., în sensul propunerii acordării de despăgubiri.</w:t>
      </w:r>
    </w:p>
    <w:p>
      <w:pPr>
        <w:pStyle w:val="Normal"/>
        <w:ind w:firstLine="708"/>
        <w:jc w:val="both"/>
        <w:rPr/>
      </w:pPr>
      <w:r>
        <w:rPr/>
        <w:t>Prin sentinţa civilă nr. sc2/01.11.2006 pronunţată de Tribunalul Gx- Secţia ... definitivă prin decizia nr.dc2/.....03.2007 pronunţată de Curtea de Apel Cx şi irevocabilă prin decizia nr. dcr2/.....09.2007 a Înaltei Curţii de Casaţie şi Justiţie  s-a anulat articolul 1 din dispoziţia Primarului municipiului Tx şi s-a modificat articolul 2 din aceeaşi dispoziţie, în sensul că s-a stabilit acordarea de despăgubiri pentru suprafaţa de 99 mp, dispunându-se restituirea în natură a suprafeţei  950 mp.</w:t>
      </w:r>
    </w:p>
    <w:p>
      <w:pPr>
        <w:pStyle w:val="Normal"/>
        <w:ind w:firstLine="708"/>
        <w:jc w:val="both"/>
        <w:rPr/>
      </w:pPr>
      <w:r>
        <w:rPr/>
        <w:t>Prin adresa nr......2/.....101.2010 emisă de Instituţia Prefectului Gx s-a comunicat reclamantei că dosarul privind acordarea de despăgubiri cu întreaga documentaţie inclusiv hotărârea judecătoreasca rămasă definitivă şi irevocabilă au fost înaintate la A.N.R.P–Comisia Centrală pentru Stabilirea Despăgubirilor, potrivit procesului-verbal nr. .....8/27.07.2010.</w:t>
      </w:r>
    </w:p>
    <w:p>
      <w:pPr>
        <w:pStyle w:val="Normal"/>
        <w:ind w:firstLine="708"/>
        <w:jc w:val="both"/>
        <w:rPr/>
      </w:pPr>
      <w:r>
        <w:rPr/>
        <w:t xml:space="preserve">Din conţinutul întâmpinării depuse de pârâta Comisia Centrală pentru Stabilirea Despăgubirilor în dosarul mai sus menţionat, a rezultat  că dosarul aferent dispoziţiei  nr. aa4/2006 a fost înregistrat la Secretariatul Comisiei Centrale sub nr. xxxx/CC, iar  de atunci şi până în prezent au mai trecut mai bine de 3 ani, cererea reclamantei tot nu a mai fost soluţionată. </w:t>
      </w:r>
    </w:p>
    <w:p>
      <w:pPr>
        <w:pStyle w:val="Normal"/>
        <w:ind w:firstLine="708"/>
        <w:jc w:val="both"/>
        <w:rPr/>
      </w:pPr>
      <w:r>
        <w:rPr/>
        <w:t xml:space="preserve">În raport de modificările legislative in materie, Tribunalul a constatat că Legea nr. 165/2013 prevede la art. 4 că legea nouă se aplică şi cauzelor în materia restituirii imobilelor preluate abuziv, aflate pe rolul instanţelor. </w:t>
      </w:r>
    </w:p>
    <w:p>
      <w:pPr>
        <w:pStyle w:val="Normal"/>
        <w:ind w:firstLine="708"/>
        <w:jc w:val="both"/>
        <w:rPr/>
      </w:pPr>
      <w:r>
        <w:rPr/>
        <w:t>În acest context s-a constatat  însă că la data pronunţării prezentei sentinţe, celelalte dispoziţii ale Legii nr.247/2005, Titlul VII, care reglementau procedura de emitere a titlului de despăgubire sunt abrogate, fiind înlocuite cu procedura prescrisă de art.21 şi urm. din Legea nr.165/2013.</w:t>
      </w:r>
    </w:p>
    <w:p>
      <w:pPr>
        <w:pStyle w:val="Normal"/>
        <w:ind w:firstLine="708"/>
        <w:jc w:val="both"/>
        <w:rPr/>
      </w:pPr>
      <w:r>
        <w:rPr/>
        <w:t xml:space="preserve">Potrivit art.17 din Legea nr.165/2013 se constituie Comisia Naţională pentru Compensarea Imobilelor care, conform art. 18 alin.(3) din acelaşi act normativ, preia atribuţiile Comisiei Centrale pentru Stabilirea Despăgubirilor şi funcţionează până la finalizarea procesului de retrocedare. </w:t>
      </w:r>
    </w:p>
    <w:p>
      <w:pPr>
        <w:pStyle w:val="Normal"/>
        <w:ind w:firstLine="708"/>
        <w:jc w:val="both"/>
        <w:rPr/>
      </w:pPr>
      <w:r>
        <w:rPr/>
        <w:t>Ca atare, sub aspectul capacităţii procesuale de folosinţă, Comisia Centrală pentru Stabilirea Despăgubirilor îşi încetează existenţa ca organ administrativ investit cu soluţionarea dosarelor de acordare a măsurilor reparatorii în condiţiile legilor speciale de restituire, fiind înlocuită de Comisia Naţională pentru Compensarea Imobilelor, care preia toate atribuţiile acesteia şi implicit calitatea procesuală a Comisiei Centrale pentru Stabilirea Despăgubirilor în dosarele in curs.</w:t>
      </w:r>
    </w:p>
    <w:p>
      <w:pPr>
        <w:pStyle w:val="Normal"/>
        <w:ind w:firstLine="708"/>
        <w:jc w:val="both"/>
        <w:rPr/>
      </w:pPr>
      <w:r>
        <w:rPr/>
        <w:t>Nu numai prevederile legii noi cu implicaţii asupra părţilor în dosare trebuie recunoscute ca aplicabile,  ci şi cele care reglementează procedura de urmat, de vreme ce legiuitorul a declarat  în art. 4 al legii că  dispoziţiile acesteia se aplică cererilor formulate şi depuse, în termen legal, la entităţile investite de lege, nesoluţionate până la data intrării in vigoare a prezentei legi, cauzelor în materia restituirii imobilelor preluate abuziv, aflate pe rolul instanţelor, la data intrării în vigoare a acestei legi.</w:t>
      </w:r>
    </w:p>
    <w:p>
      <w:pPr>
        <w:pStyle w:val="Normal"/>
        <w:ind w:firstLine="708"/>
        <w:jc w:val="both"/>
        <w:rPr/>
      </w:pPr>
      <w:r>
        <w:rPr/>
        <w:t>Prin jocul aplicării in timp a regulilor reglementând modul de acordare a măsurilor reparatorii, în prezent situaţia reclamantei intră sub incidenţa Legii nr.165/2013, care schimbă procedura de stabilire a acestor despăgubiri.</w:t>
      </w:r>
    </w:p>
    <w:p>
      <w:pPr>
        <w:pStyle w:val="Normal"/>
        <w:ind w:firstLine="708"/>
        <w:jc w:val="both"/>
        <w:rPr/>
      </w:pPr>
      <w:r>
        <w:rPr/>
        <w:t>În concluzie, faţă de dispoziţiile art. 4 raportat  la art.21 din Legea nr.165/2013, s-a constatat că obligarea pârâtei Comisia Naţională pentru Compensarea Imobilelor la emiterea deciziei reprezentând titlu de despăgubire nu mai este posibilă, dosarul urmând a fi soluţionat în conformitate cu dispoziţiile noii legi, motiv pentru care, în baza art. 1, 8, 18 din Legea  nr.554/2004, acţiunea reclamantei a fost admisă, obligată pârâta să soluţioneze dosarul de despăgubire nr. xxxx/CC, conform art. 21 din Legea  nr.165/2013.</w:t>
      </w:r>
    </w:p>
    <w:p>
      <w:pPr>
        <w:pStyle w:val="Normal"/>
        <w:jc w:val="both"/>
        <w:rPr/>
      </w:pPr>
      <w:r>
        <w:rPr>
          <w:b/>
        </w:rPr>
        <w:tab/>
        <w:t xml:space="preserve">Împotriva acestei sentinţe a declarat apel </w:t>
      </w:r>
      <w:r>
        <w:rPr/>
        <w:t>pârâta Comisia  Naţională pentru Compensarea Imobilelor criticând-o pentru nelegalitate şi netemeinicie.</w:t>
      </w:r>
    </w:p>
    <w:p>
      <w:pPr>
        <w:pStyle w:val="Normal"/>
        <w:autoSpaceDE w:val="false"/>
        <w:ind w:firstLine="708"/>
        <w:jc w:val="both"/>
        <w:rPr/>
      </w:pPr>
      <w:r>
        <w:rPr/>
        <w:t>Astfel, instanţa  a apreciat în mod greşit că, în speţă, deşi sunt incidente dispoziţiile art. 4 şi art. 21 din Legea nr. 165/2013 acţiunea reclamantei ar fi admisibilă în baza art. 1, art. 8 şi art. 18 din Legea nr. 554/2004, a contenciosului  administrativ.</w:t>
      </w:r>
    </w:p>
    <w:p>
      <w:pPr>
        <w:pStyle w:val="Normal"/>
        <w:autoSpaceDE w:val="false"/>
        <w:ind w:firstLine="708"/>
        <w:jc w:val="both"/>
        <w:rPr/>
      </w:pPr>
      <w:r>
        <w:rPr/>
        <w:t>A arătat că prin Legea nr. 165/2013 privind măsurile pentru finalizarea procesului de restituire sau prin echivalent, a imobilelor preluate în mod abuziv în perioada regimului comunist în România, s-a prevăzut, la art. 4 că, "dispoziţiile acesteia se aplică cererilor formulate şi depuse, termen legal, la entităţile învestite de lege, nesoluţionate până la data intrării în vigoare prezentei legi, cauzelor în materia restituirii imobilelor preluate abuziv, aflate pe rolul instanţelor, precum şi cauzelor aflate pe rolul Curţii Europene a Drepturilor Omului suspendate în temeiul Hotărârii-pilot din 12 octombrie 2010, pronunţată în Cauza Măria Atanasiu şi alţii împotriva României, la data intrării în vigoare a prezentei legi."</w:t>
      </w:r>
    </w:p>
    <w:p>
      <w:pPr>
        <w:pStyle w:val="Normal"/>
        <w:autoSpaceDE w:val="false"/>
        <w:ind w:firstLine="708"/>
        <w:jc w:val="both"/>
        <w:rPr/>
      </w:pPr>
      <w:r>
        <w:rPr/>
        <w:t>Ca urmare a intrării în vigoare a Legii nr. 163/2013, întreaga procedură de soluţionare a dosarelor de despăgubire constituite în temeiul legilor de retrocedare se desfăşoară în conformitate cu dispoziţiile acesteia.</w:t>
      </w:r>
    </w:p>
    <w:p>
      <w:pPr>
        <w:pStyle w:val="Normal"/>
        <w:autoSpaceDE w:val="false"/>
        <w:ind w:firstLine="708"/>
        <w:jc w:val="both"/>
        <w:rPr/>
      </w:pPr>
      <w:r>
        <w:rPr/>
        <w:t>Astfel, având în vedere că actul emis de către Comisia  Naţională pentru Compensarea Imobilelor nu mai  este unul administrativ,  ci un act civil, acest lucru rezultând din dispoziţiile art. 35 din Legea nr. 165/2013, pentru simetrie, nici acţiunile având ca obiect obligaţia de a face, nu mai sunt acţiuni în contencios administrativ.</w:t>
      </w:r>
    </w:p>
    <w:p>
      <w:pPr>
        <w:pStyle w:val="Normal"/>
        <w:autoSpaceDE w:val="false"/>
        <w:ind w:firstLine="708"/>
        <w:jc w:val="both"/>
        <w:rPr/>
      </w:pPr>
      <w:r>
        <w:rPr/>
        <w:t>Potrivit articolului 35 din lege: (1) deciziile emise cu respectarea prevederilor art. 33 şi 34 pot fi atacate, de persoana, care, se consideră îndreptăţită la secţia civilă a tribunalului în a cărui circumscripţie se află sediul, entităţii, în termen de 30 de zile de la dala comunicării.</w:t>
      </w:r>
    </w:p>
    <w:p>
      <w:pPr>
        <w:pStyle w:val="Normal"/>
        <w:autoSpaceDE w:val="false"/>
        <w:ind w:firstLine="708"/>
        <w:jc w:val="both"/>
        <w:rPr/>
      </w:pPr>
      <w:r>
        <w:rPr/>
        <w:t>(2) În cazul în care entitatea învestită de lege nu emite decizia în termenele prevăzute la art. 33 şi 34, persoana care se consideră îndreptăţită se poate adresa instanţei judecătoreşti prevăzute la alin. (1) în termen de 6 luni de la expirarea termenelor prevăzute de lege  pentru soluţionarea cererilor.</w:t>
      </w:r>
    </w:p>
    <w:p>
      <w:pPr>
        <w:pStyle w:val="Normal"/>
        <w:autoSpaceDE w:val="false"/>
        <w:ind w:firstLine="708"/>
        <w:jc w:val="both"/>
        <w:rPr/>
      </w:pPr>
      <w:r>
        <w:rPr/>
        <w:t>(3) În cazurile prevăzute la alin. (1) şi (2), instanţa judecătorească se pronunţă asupra existenţei şi întinderii dreptului de proprietate şi dispune restituirea în natură sau, după caz, acordarea de măsuri reparatorii în condiţiile, prezentei legi.</w:t>
      </w:r>
    </w:p>
    <w:p>
      <w:pPr>
        <w:pStyle w:val="Normal"/>
        <w:autoSpaceDE w:val="false"/>
        <w:ind w:firstLine="708"/>
        <w:jc w:val="both"/>
        <w:rPr/>
      </w:pPr>
      <w:r>
        <w:rPr/>
        <w:t>(4) Hotărârile judecătoreşti pronunţate potrivit alin. (3) sunt supuse numai apelului.</w:t>
      </w:r>
    </w:p>
    <w:p>
      <w:pPr>
        <w:pStyle w:val="Normal"/>
        <w:autoSpaceDE w:val="false"/>
        <w:ind w:firstLine="708"/>
        <w:jc w:val="both"/>
        <w:rPr/>
      </w:pPr>
      <w:r>
        <w:rPr/>
        <w:t>De asemenea, prin Decizia nr. 269/2014, Curtea Constituţională a României a statuat că prevederile art. 4 teza a doua din Legea nr. 165/2013 privind măsurile pentru finalizarea procesului de restituire, în natură, sau prin echivalent, a imobilelor preluate în mod abuziv, în perioada regimului comunist în România sunt constituţionale în măsura în care termenele prevăzute la art. 34 alin (1) din aceeaşi lege, nu se aplică şi cauzelor in materia restituirii imobilelor preluate abuziv, aflate pe rolul instanţelor la data intrării în vigoare a legii.</w:t>
      </w:r>
    </w:p>
    <w:p>
      <w:pPr>
        <w:pStyle w:val="Normal"/>
        <w:autoSpaceDE w:val="false"/>
        <w:ind w:firstLine="708"/>
        <w:jc w:val="both"/>
        <w:rPr/>
      </w:pPr>
      <w:r>
        <w:rPr/>
        <w:t>În atare situaţie, instanţa de fond trebuia să pună în aplicare dispoziţiile art. 35 din Legea nr. 165/2013 care stabilesc o procedură specială, în baza căreia sunt soluţionate astfel de cauze.</w:t>
      </w:r>
    </w:p>
    <w:p>
      <w:pPr>
        <w:pStyle w:val="Normal"/>
        <w:autoSpaceDE w:val="false"/>
        <w:ind w:firstLine="708"/>
        <w:jc w:val="both"/>
        <w:rPr/>
      </w:pPr>
      <w:r>
        <w:rPr/>
        <w:t>Instanţa de fond a făcut o greşită aplicare a dispoziţiilor art.1, 8 şi 18 din Legea nr.554/2004, în cauză nefiind aplicabile dispoziţiile legii contenciosului administrativ.</w:t>
      </w:r>
    </w:p>
    <w:p>
      <w:pPr>
        <w:pStyle w:val="Normal"/>
        <w:autoSpaceDE w:val="false"/>
        <w:ind w:firstLine="708"/>
        <w:jc w:val="both"/>
        <w:rPr/>
      </w:pPr>
      <w:r>
        <w:rPr/>
        <w:t>Pentru identitate de raţiune, a subliniat  faptul că Înalta Curte de Casaţie şi Justiţie admiţând recursul în interesul legii, declarat  de procurorul general al Parchetului de pe lângă Înalta Curte de Casaţie şi Justiţie a stabilit că instanţa căreia îi revine competenţa de a soluţiona cererile formulate împotriva refuzului persoanei juridice notificate, deţinătoare a imobilului, de a emite decizie sau dispoziţie motivată de restituire în natură ori de acordare de despăgubiri, potrivit  Legii nr.10/2001, este secţia civilă a tribunalului în a cărui rază teritorială îşi are sediul persoana juridică respectivă (Decizia nr.IX din 20 martie 2006).</w:t>
      </w:r>
    </w:p>
    <w:p>
      <w:pPr>
        <w:pStyle w:val="Normal"/>
        <w:autoSpaceDE w:val="false"/>
        <w:ind w:firstLine="708"/>
        <w:jc w:val="both"/>
        <w:rPr/>
      </w:pPr>
      <w:r>
        <w:rPr/>
        <w:t>Mai mult decât atât Curta Constituţională a României s-a pronunţat prin                               Decizia nr.115/03.03.2016, în sensul declarării constituţionale a dispoziţiilor art.35 alin. (1)  din Legea nr.165/2013.</w:t>
      </w:r>
    </w:p>
    <w:p>
      <w:pPr>
        <w:pStyle w:val="Normal"/>
        <w:autoSpaceDE w:val="false"/>
        <w:ind w:firstLine="708"/>
        <w:jc w:val="both"/>
        <w:rPr/>
      </w:pPr>
      <w:r>
        <w:rPr/>
        <w:t>În concret, instanţa constituţională a statuat că „legiuitorul este singurul abilitat să reglementeze, prin lege, competenţa instanţelor judecătoreşti şi procedura de judecată, fără alte restricţii decât cele rezultate din celelalte prevederi ale Constituţiei sau din actele normative internaţionale prevăzute în art.20 din legea fundamental. (…) Totodată, Curtea a constatat că toate deciziile de invalidare sau de compensare prin puncte emise de Comisia  Naţională pentru Compensarea Imobilelor, precum şi refuzul acesteia de a soluţiona cererile adresate în temeiul legilor reparatorii în materia proprietăţii vor putea fi contestate numai la secţia civilă a Tribunalului Municipiului Bucureşti, fiind aşadar, reglementată competenţa exclusivă a unei singure instanţe cu privire la soluţionarea acestor cauze”.</w:t>
      </w:r>
    </w:p>
    <w:p>
      <w:pPr>
        <w:pStyle w:val="Normal"/>
        <w:autoSpaceDE w:val="false"/>
        <w:ind w:firstLine="708"/>
        <w:jc w:val="both"/>
        <w:rPr/>
      </w:pPr>
      <w:r>
        <w:rPr/>
        <w:t xml:space="preserve">Curtea a reţinut că, Legea nr.165/2013 a fost adoptată ca urmare a pronunţării de către Curtea Europeană a Drepturilor Omului, la data de 12 octombrie 2010, a Hotărârii în cauza Maria Atanasiu şi alţii împotriva României, prin care inter alia, instanţa europeană a remarcat că prevederile legislative complexe şi modificările ce le-au fost aduse de-a lungul timpului s-au tradus printr-o practică judiciară neconstantă şi au generat o incertitudine juridică generală în ceea ce priveşte interpretarea noţiunilor esenţiale referitoare la drepturile foştilor proprietari, ale statului şi ale terţilor dobânditori ai bunurilor imobile naţionalizate (paragraful 221). </w:t>
      </w:r>
    </w:p>
    <w:p>
      <w:pPr>
        <w:pStyle w:val="Normal"/>
        <w:autoSpaceDE w:val="false"/>
        <w:ind w:firstLine="708"/>
        <w:jc w:val="both"/>
        <w:rPr/>
      </w:pPr>
      <w:r>
        <w:rPr/>
        <w:t>În considerarea acestor observaţii, Curtea Constituţională a apreciat că, pe lângă dezideratul unei mai bune administrări a justiţiei, prin reglementarea criticată legiuitorul român a avut ca scop şi realizarea obiectivului de asigurare a interpretării şi aplicării unitare a legii în materia restituirii, în  natură sau prin echivalent, a imobilelor preluate  în mod abuziv în perioada regimului comunist în România creând premisele unor practici judiciare constante prin reglementarea unui cadru normativ corespunzător”.</w:t>
      </w:r>
    </w:p>
    <w:p>
      <w:pPr>
        <w:pStyle w:val="Normal"/>
        <w:autoSpaceDE w:val="false"/>
        <w:ind w:firstLine="708"/>
        <w:jc w:val="both"/>
        <w:rPr/>
      </w:pPr>
      <w:r>
        <w:rPr/>
        <w:t xml:space="preserve">Prin Decizia nr.269/2013, Curtea Constituţională a României a constatat faptul că nu se poate pune problema unor atingeri aduse unui drept câştigat, câtă vreme decizia/dispoziţia entităţii învestite cu soluţionarea notificării, conţinând propunerea de acordare a măsurilor reparatorii prin echivalent, confirmată prin emiterea avizului de legalitate de către prefect, nu a produs efecte directe în patrimoniul persoanei îndreptăţite la restituire. </w:t>
      </w:r>
    </w:p>
    <w:p>
      <w:pPr>
        <w:pStyle w:val="Normal"/>
        <w:autoSpaceDE w:val="false"/>
        <w:ind w:firstLine="708"/>
        <w:jc w:val="both"/>
        <w:rPr/>
      </w:pPr>
      <w:r>
        <w:rPr/>
        <w:t>Aceasta deoarece, până la emiterea deciziei reprezentând titlul de despăgubire de către Comisia Centrală pentru Stabilirea Despăgubirilor – conform Legii nr.247/2005 – sau a deciziei de compensare în puncte de către Comisia Naţională pentru Compensarea Imobilelor – ulterior intrării în vigoare  Legii nr.165/2013 – persoana îndreptăţită la restituire are o simplă expectanţă de a dobândi măsurile reparatorii instituite prin lege, iar nu un drept efectiv, concretizat într-un drept de creanţă izvorât din titlul de despăgubire/decizia de compensare în puncte.</w:t>
      </w:r>
    </w:p>
    <w:p>
      <w:pPr>
        <w:pStyle w:val="Normal"/>
        <w:autoSpaceDE w:val="false"/>
        <w:ind w:firstLine="708"/>
        <w:jc w:val="both"/>
        <w:rPr/>
      </w:pPr>
      <w:r>
        <w:rPr/>
        <w:t>Curtea a observat că deciziile autorităţilor administrative implicate în procesul de restituire/acordare de măsuri reparatorii sunt supuse în final controlului instanţei de judecată, singura care este competentă să se pronunţe în mod definitiv asupra existenţei şi întinderii dreptului de proprietate, potrivit art.35 alin.(3) din Legea nr.165/2013, putând dispune restituirea în natură sau, după caz, acordarea de măsuri reparatorii.</w:t>
      </w:r>
    </w:p>
    <w:p>
      <w:pPr>
        <w:pStyle w:val="Normal"/>
        <w:autoSpaceDE w:val="false"/>
        <w:ind w:firstLine="708"/>
        <w:jc w:val="both"/>
        <w:rPr/>
      </w:pPr>
      <w:r>
        <w:rPr/>
        <w:t>Cu privire la cuantumul ce va fi stabilit în cuprinsul deciziei de compensare, face următoarele precizări:</w:t>
      </w:r>
    </w:p>
    <w:p>
      <w:pPr>
        <w:pStyle w:val="Normal"/>
        <w:autoSpaceDE w:val="false"/>
        <w:ind w:firstLine="708"/>
        <w:jc w:val="both"/>
        <w:rPr/>
      </w:pPr>
      <w:r>
        <w:rPr/>
        <w:t>Evaluarea imobilului ce face obiectul deciziei se face prin aplicarea grilei notariale valabile la data intrării în vigoare a prezentei legi de către Secretariatul Comisiei Naţionale  pentru Compensarea Imobilelor şi se exprimă în puncte. Un punct are valoarea de un leu. Numărul de puncte se stabileşte după scăderea valorii actualizate a despăgubirilor încasate pentru imobilul evaluat.</w:t>
      </w:r>
    </w:p>
    <w:p>
      <w:pPr>
        <w:pStyle w:val="Normal"/>
        <w:autoSpaceDE w:val="false"/>
        <w:ind w:firstLine="708"/>
        <w:jc w:val="both"/>
        <w:rPr/>
      </w:pPr>
      <w:r>
        <w:rPr/>
        <w:t>În speţa dedusă judecăţii, dosarul de despăgubire aferent dispoziţiei nr.aa4/16.01.2006 emisă de Primarul Municipiului Tx a fost înregistrat sub nr.xxxx/CC.</w:t>
      </w:r>
    </w:p>
    <w:p>
      <w:pPr>
        <w:pStyle w:val="Normal"/>
        <w:autoSpaceDE w:val="false"/>
        <w:ind w:firstLine="708"/>
        <w:jc w:val="both"/>
        <w:rPr/>
      </w:pPr>
      <w:r>
        <w:rPr/>
        <w:t>Dosarul nr.xxxx/CC se încadrează în situaţiile de excepţie prevăzute de art.21 alin.(10) şi art.34 alin.(5) lit. b)  din Legea nr.165/2013, astfel cum a fost modificată şi completată prin O.U.G. nr.98/15.12.2016, acesta fiind analizat de personalul de specialitate al Secretariatului  Comisiei Naţionale  pentru Compensarea Imobilelor, iar până la această dată nu a fost supus atenţiei Comisiei Naţionale  pentru Compensarea Imobilelor, în vederea emiterii unei decizii.</w:t>
      </w:r>
    </w:p>
    <w:p>
      <w:pPr>
        <w:pStyle w:val="Normal"/>
        <w:autoSpaceDE w:val="false"/>
        <w:ind w:firstLine="708"/>
        <w:jc w:val="both"/>
        <w:rPr/>
      </w:pPr>
      <w:r>
        <w:rPr/>
        <w:t>Termenul prevăzut la art. 32 alin. (1) nu este un termen stabilit în favoarea Comisiei Naţionale  pentru Compensarea Imobilelor, acesta reprezintă de fapt un termen care curge în favoarea notificărilor de a-şi proba dreptul de a li se acorda beneficiul legilor de reparaţie.</w:t>
      </w:r>
    </w:p>
    <w:p>
      <w:pPr>
        <w:pStyle w:val="Normal"/>
        <w:autoSpaceDE w:val="false"/>
        <w:ind w:firstLine="708"/>
        <w:jc w:val="both"/>
        <w:rPr/>
      </w:pPr>
      <w:r>
        <w:rPr/>
        <w:t>În procesul de soluţionare a notificărilor, sarcina probei dreptului de proprietate, a deţinerii legale a proprietăţii la momentul deposedării abuzive şi a calităţii de persoană restituire revine persoanei care pretinde dreptul.</w:t>
      </w:r>
    </w:p>
    <w:p>
      <w:pPr>
        <w:pStyle w:val="Normal"/>
        <w:autoSpaceDE w:val="false"/>
        <w:ind w:firstLine="708"/>
        <w:jc w:val="both"/>
        <w:rPr/>
      </w:pPr>
      <w:r>
        <w:rPr/>
        <w:t>Prin urmare, executarea hotărârilor judecătoreşti nu poate fi făcută în termenul  general de 30 de zile, decât în condiţiile în care termenele prevăzute la art. 32 din Legea nr.165/2013 ar fi înlăturate.</w:t>
      </w:r>
    </w:p>
    <w:p>
      <w:pPr>
        <w:pStyle w:val="Normal"/>
        <w:autoSpaceDE w:val="false"/>
        <w:ind w:firstLine="708"/>
        <w:jc w:val="both"/>
        <w:rPr/>
      </w:pPr>
      <w:r>
        <w:rPr/>
        <w:t>Faţă de aceste considerente,  a solicitat  admiterea cererii de apel, astfel cum a fost formulată, iar pe fondul cauzei  schimbarea în tot a soluţiei dată de instanţa de fond în sensul emiterii de către Comisia  Naţională   pentru Compensarea Imobilelor, a unei decizii în conformitate cu dispoziţiile Legii nr. 165/2013, prin aplicarea grilei notariale de la data intrării în vigoare a legii.</w:t>
      </w:r>
    </w:p>
    <w:p>
      <w:pPr>
        <w:pStyle w:val="Normal"/>
        <w:autoSpaceDE w:val="false"/>
        <w:ind w:firstLine="708"/>
        <w:jc w:val="both"/>
        <w:rPr/>
      </w:pPr>
      <w:r>
        <w:rPr/>
        <w:t>În drept a invocat: Legea nr. 10/2001, republicată, Legea nr. 247/2005, O.U.G. nr. 4/2012, Legea nr. 117/2012, Legea nr. 165/2013 modificată şi completată prin Legea nr. 368/2013, art. 466 şi următoarele din noul Cod de procedură civilă.</w:t>
      </w:r>
    </w:p>
    <w:p>
      <w:pPr>
        <w:pStyle w:val="Normal"/>
        <w:autoSpaceDE w:val="false"/>
        <w:ind w:firstLine="708"/>
        <w:jc w:val="both"/>
        <w:rPr/>
      </w:pPr>
      <w:r>
        <w:rPr/>
        <w:t>Cu privire la motivele de apel nu a fost depusă întâmpinare.</w:t>
      </w:r>
    </w:p>
    <w:p>
      <w:pPr>
        <w:pStyle w:val="Normal"/>
        <w:jc w:val="both"/>
        <w:rPr/>
      </w:pPr>
      <w:r>
        <w:rPr/>
        <w:tab/>
      </w:r>
      <w:r>
        <w:rPr>
          <w:b/>
        </w:rPr>
        <w:t>Apelul este nefondat.</w:t>
      </w:r>
    </w:p>
    <w:p>
      <w:pPr>
        <w:pStyle w:val="Normal"/>
        <w:ind w:firstLine="708"/>
        <w:jc w:val="both"/>
        <w:rPr/>
      </w:pPr>
      <w:r>
        <w:rPr/>
        <w:t>Curtea, analizând sentinţa prin prisma criticilor invocate, a apărărilor formulate, a dispoziţiilor legale relevante şi a art.479 alin.(1) teza a II-a  şi urm., din Codul de procedură civilă, constată că nu subzistă nici motive de ordine publică şi nici alte motive care să poată  duce  la schimbarea sau anularea acesteia.</w:t>
      </w:r>
    </w:p>
    <w:p>
      <w:pPr>
        <w:pStyle w:val="Normal"/>
        <w:shd w:fill="FFFFFF" w:val="clear"/>
        <w:ind w:firstLine="708"/>
        <w:jc w:val="both"/>
        <w:rPr/>
      </w:pPr>
      <w:r>
        <w:rPr/>
        <w:t>Astfel,</w:t>
      </w:r>
      <w:r>
        <w:rPr>
          <w:b/>
        </w:rPr>
        <w:t xml:space="preserve">  </w:t>
      </w:r>
      <w:r>
        <w:rPr/>
        <w:t>nu sunt întemeiate criticile apelantei cu privire la interpretarea greşită a actului juridic dedus judecăţii şi că instanţa a pronunţat o hotărâre nelegală, în condiţiile în care hotărârea cuprinde  motivele de fapt şi de drept pe care se întemeiază soluţia, arătându-se atât motivele pentru care s-au admis, cât şi cele pentru care s-au înlăturat cererile părţilor, aşa cum prevede art.425 C.pr.civ.</w:t>
      </w:r>
    </w:p>
    <w:p>
      <w:pPr>
        <w:pStyle w:val="Normal"/>
        <w:ind w:firstLine="708"/>
        <w:jc w:val="both"/>
        <w:rPr/>
      </w:pPr>
      <w:r>
        <w:rPr/>
        <w:t xml:space="preserve">În acest sens, instanţa a apreciat judicios că Legea nr. 165/2013 </w:t>
      </w:r>
      <w:r>
        <w:rPr>
          <w:rStyle w:val="Rvts2"/>
        </w:rPr>
        <w:t>privind măsurile pentru finalizarea procesului de restituire, în natură sau prin echivalent, a imobilelor preluate în mod abuziv în perioada regimului comunist în România</w:t>
      </w:r>
      <w:r>
        <w:rPr/>
        <w:t xml:space="preserve"> prevede la art. 4 că legea nouă se aplică şi cauzelor în materia restituirii imobilelor preluate abuziv, aflate pe rolul instanţelor. </w:t>
      </w:r>
    </w:p>
    <w:p>
      <w:pPr>
        <w:pStyle w:val="Normal"/>
        <w:ind w:firstLine="708"/>
        <w:jc w:val="both"/>
        <w:rPr/>
      </w:pPr>
      <w:r>
        <w:rPr/>
        <w:t>În acelaşi timp s-a constatat că la data pronunţării sentinţei apelate, celelalte dispoziţii ale Legii nr.247/2005, (Titlul VII), care reglementau procedura de emitere a titlului de despăgubire sunt abrogate, fiind înlocuite cu procedura prescrisă de art.21 şi urm. din Legea nr.165/2013.</w:t>
      </w:r>
    </w:p>
    <w:p>
      <w:pPr>
        <w:pStyle w:val="Normal"/>
        <w:ind w:firstLine="708"/>
        <w:jc w:val="both"/>
        <w:rPr/>
      </w:pPr>
      <w:r>
        <w:rPr/>
        <w:t>Comisia Centrală pentru Stabilirea Despăgubirilor îşi încetează existenţa ca organ administrativ investit cu soluţionarea dosarelor de acordare a măsurilor reparatorii în condiţiile legilor speciale de restituire, fiind înlocuită de Comisia Naţională pentru Compensarea Imobilelor, care preia toate atribuţiile acesteia şi implicit calitatea procesuală a Comisiei Centrale pentru Stabilirea Despăgubirilor în dosarele in curs.</w:t>
      </w:r>
    </w:p>
    <w:p>
      <w:pPr>
        <w:pStyle w:val="Normal"/>
        <w:ind w:firstLine="708"/>
        <w:jc w:val="both"/>
        <w:rPr/>
      </w:pPr>
      <w:r>
        <w:rPr/>
        <w:t>Nu numai prevederile legii noi cu implicaţii asupra părţilor în dosare trebuie recunoscute ca aplicabile,  ci şi cele care reglementează procedura de urmat, de vreme ce legiuitorul a declarat  în art. 4 al legii că  dispoziţiile acesteia se aplică cererilor formulate şi depuse, în termen legal, la entităţile investite de lege, nesoluţionate până la data intrării in vigoare a prezentei legi, cauzelor în materia restituirii imobilelor preluate abuziv, aflate pe rolul instanţelor, la data intrării în vigoare a acestei legi.</w:t>
      </w:r>
    </w:p>
    <w:p>
      <w:pPr>
        <w:pStyle w:val="Normal"/>
        <w:ind w:firstLine="708"/>
        <w:jc w:val="both"/>
        <w:rPr/>
      </w:pPr>
      <w:r>
        <w:rPr/>
        <w:t>Aşadar, instanţa a făcut o interpretare şi aplicare corectă a  dispoziţiilor legale relevante în materia restituirii imobilelor preluate abuziv în timpul regimului comunist (</w:t>
      </w:r>
      <w:r>
        <w:rPr>
          <w:rStyle w:val="Rvts1"/>
        </w:rPr>
        <w:t>Legea nr. 165* din 16 mai 2013</w:t>
      </w:r>
      <w:r>
        <w:rPr/>
        <w:t xml:space="preserve"> </w:t>
      </w:r>
      <w:r>
        <w:rPr>
          <w:rStyle w:val="Rvts2"/>
        </w:rPr>
        <w:t xml:space="preserve">privind măsurile pentru finalizarea procesului de restituire, în natură sau prin echivalent, a imobilelor preluate în mod abuziv în perioada regimului comunist în România), în condiţiile în care </w:t>
      </w:r>
      <w:r>
        <w:rPr/>
        <w:t>prin sentinţa civilă nr. sc2/01.11.2006 pronunţată de Tribunalul Gx- Secţia Civilă, definitivă prin decizia nr.dc2/21.03.2007 pronunţată de Curtea de Apel Cx şi irevocabilă prin decizia nr. dcr2/21.09.2007 a Înaltei Curţii de Casaţie şi Justiţie  s-a anulat articolul 1 din dispoziţia Primarului municipiului Tx şi s-a modificat articolul 2 din aceeaşi dispoziţie, în sensul că s-a stabilit acordarea de despăgubiri pentru suprafaţa de 99 mp, dispunându-se restituirea în natură a suprafeţei  950 mp.</w:t>
      </w:r>
    </w:p>
    <w:p>
      <w:pPr>
        <w:pStyle w:val="Normal"/>
        <w:ind w:firstLine="708"/>
        <w:jc w:val="both"/>
        <w:rPr/>
      </w:pPr>
      <w:r>
        <w:rPr/>
        <w:t>Instanţele anterioare au statuat definitiv şi cu putere de lucru judecat că reclamanta este îndreptăţită la despăgubiri pentru suprafaţa de 99 mp., care vor fi acordate de către pârâta din pricina dedusă judecăţii în temeiul dispoziţiilor  art. 4 raportat la art.21 din Legea nr.165/2013.</w:t>
      </w:r>
    </w:p>
    <w:p>
      <w:pPr>
        <w:pStyle w:val="Normal"/>
        <w:ind w:firstLine="708"/>
        <w:jc w:val="both"/>
        <w:rPr/>
      </w:pPr>
      <w:r>
        <w:rPr/>
        <w:t xml:space="preserve">Astfel, potrivit  </w:t>
      </w:r>
      <w:r>
        <w:rPr>
          <w:rStyle w:val="Rvts4"/>
        </w:rPr>
        <w:t>art. 4</w:t>
      </w:r>
      <w:r>
        <w:rPr>
          <w:rStyle w:val="Rvts12"/>
        </w:rPr>
        <w:t xml:space="preserve">* </w:t>
      </w:r>
      <w:r>
        <w:rPr>
          <w:rStyle w:val="Rvts4"/>
        </w:rPr>
        <w:t> „</w:t>
      </w:r>
      <w:r>
        <w:rPr>
          <w:rStyle w:val="Rvts9"/>
        </w:rPr>
        <w:t>Dispoziţiile prezentei legi se aplică cererilor formulate şi depuse, în termen legal, la entităţile învestite de lege, nesoluţionate până la data intrării în vigoare a prezentei legi, cauzelor în materia restituirii imobilelor preluate abuziv, aflate pe rolul instanţelor, precum şi cauzelor aflate pe rolul Curţii Europene a Drepturilor Omului suspendate în temeiul </w:t>
      </w:r>
      <w:hyperlink r:id="rId2">
        <w:r>
          <w:rPr>
            <w:rStyle w:val="InternetLink"/>
          </w:rPr>
          <w:t>Hot</w:t>
        </w:r>
      </w:hyperlink>
      <w:hyperlink r:id="rId3">
        <w:r>
          <w:rPr>
            <w:rStyle w:val="InternetLink"/>
          </w:rPr>
          <w:t>ă</w:t>
        </w:r>
      </w:hyperlink>
      <w:hyperlink r:id="rId4">
        <w:r>
          <w:rPr>
            <w:rStyle w:val="InternetLink"/>
          </w:rPr>
          <w:t>r</w:t>
        </w:r>
      </w:hyperlink>
      <w:hyperlink r:id="rId5">
        <w:r>
          <w:rPr>
            <w:rStyle w:val="InternetLink"/>
          </w:rPr>
          <w:t>â</w:t>
        </w:r>
      </w:hyperlink>
      <w:hyperlink r:id="rId6">
        <w:r>
          <w:rPr>
            <w:rStyle w:val="InternetLink"/>
          </w:rPr>
          <w:t>rii-pilot</w:t>
        </w:r>
      </w:hyperlink>
      <w:r>
        <w:rPr>
          <w:rStyle w:val="Rvts9"/>
        </w:rPr>
        <w:t> din 12 octombrie 2010, pronunţată în Cauza </w:t>
      </w:r>
      <w:r>
        <w:rPr>
          <w:rStyle w:val="Rvts4"/>
        </w:rPr>
        <w:t>Maria Atanasiu şi alţii împotriva României, </w:t>
      </w:r>
      <w:r>
        <w:rPr>
          <w:rStyle w:val="Rvts9"/>
        </w:rPr>
        <w:t>la data intrării în vigoare a prezentei legi”.</w:t>
      </w:r>
    </w:p>
    <w:p>
      <w:pPr>
        <w:pStyle w:val="Normal"/>
        <w:ind w:firstLine="708"/>
        <w:jc w:val="both"/>
        <w:rPr/>
      </w:pPr>
      <w:r>
        <w:rPr>
          <w:rStyle w:val="Rvts9"/>
        </w:rPr>
        <w:t>Cererea intimatei a fost formulată şi depusă în termen legal, la entităţile învestite de lege, nesoluţionată până la data intrării în vigoare a acestei legi, situaţie în care este legală soluţia instanţei, care a obligat apelanta  să</w:t>
      </w:r>
      <w:r>
        <w:rPr/>
        <w:t xml:space="preserve"> soluţioneze cererea  în conformitate cu dispoziţiile noii legi, iar trimiterea la dispoziţiile art. art.1, 8 şi 18 din Legea nr.554/2004 (a contenciosului administrativ) a fost efectuată tocmai pentru a  scoate în evidenţă nesoluţionarea  celor solicitate de către intimată, chiar dacă este în discuţie un act civil şi nu un act administrativ.</w:t>
      </w:r>
    </w:p>
    <w:p>
      <w:pPr>
        <w:pStyle w:val="Normal"/>
        <w:ind w:firstLine="708"/>
        <w:jc w:val="both"/>
        <w:rPr/>
      </w:pPr>
      <w:r>
        <w:rPr/>
        <w:t>De aceea,  se înlătură ca neîntemeiate  criticile apelantei privind aplicarea greşită a dispoziţiilor legale şi că ar fi declarat admisibilă cererea potrivit Legii nr.554/2004.</w:t>
      </w:r>
    </w:p>
    <w:p>
      <w:pPr>
        <w:pStyle w:val="Normal"/>
        <w:ind w:firstLine="708"/>
        <w:jc w:val="both"/>
        <w:rPr/>
      </w:pPr>
      <w:r>
        <w:rPr/>
        <w:t>De asemenea, potrivit jurisprudenţei constante a Curţii Constituţionale a României (</w:t>
      </w:r>
      <w:r>
        <w:rPr>
          <w:rStyle w:val="Rvts1"/>
        </w:rPr>
        <w:t>Decizia nr. 115</w:t>
      </w:r>
      <w:r>
        <w:rPr/>
        <w:t>/</w:t>
      </w:r>
      <w:r>
        <w:rPr>
          <w:rStyle w:val="Rvts1"/>
        </w:rPr>
        <w:t>3 martie 2016</w:t>
      </w:r>
      <w:r>
        <w:rPr/>
        <w:t xml:space="preserve"> </w:t>
      </w:r>
      <w:r>
        <w:rPr>
          <w:rStyle w:val="Rvts2"/>
        </w:rPr>
        <w:t>referitoare la excepţia de neconstituţionalitate a prevederilor art. 35 alin. (1) din Legea nr. 165/2013 privind măsurile pentru finalizarea procesului de restituire, în natură sau prin echivalent, a imobilelor preluate în mod abuziv în perioada regimului comunist în România, p</w:t>
      </w:r>
      <w:r>
        <w:rPr>
          <w:rStyle w:val="Rvts1"/>
        </w:rPr>
        <w:t>ublicată în Monitorul Oficial nr. 375 din 16 mai 2016</w:t>
      </w:r>
      <w:r>
        <w:rPr/>
        <w:t xml:space="preserve"> ), </w:t>
      </w:r>
      <w:r>
        <w:rPr>
          <w:rStyle w:val="Rvts4"/>
        </w:rPr>
        <w:t xml:space="preserve"> Legea nr. 165/2013 a fost adoptată ca urmare a pronunţării de către Curtea Europeană a Drepturilor Omului, la data de 12 octombrie 2010, a </w:t>
      </w:r>
      <w:hyperlink r:id="rId7">
        <w:r>
          <w:rPr>
            <w:rStyle w:val="InternetLink"/>
          </w:rPr>
          <w:t>Hot</w:t>
        </w:r>
      </w:hyperlink>
      <w:hyperlink r:id="rId8">
        <w:r>
          <w:rPr>
            <w:rStyle w:val="InternetLink"/>
          </w:rPr>
          <w:t>ă</w:t>
        </w:r>
      </w:hyperlink>
      <w:hyperlink r:id="rId9">
        <w:r>
          <w:rPr>
            <w:rStyle w:val="InternetLink"/>
          </w:rPr>
          <w:t>r</w:t>
        </w:r>
      </w:hyperlink>
      <w:hyperlink r:id="rId10">
        <w:r>
          <w:rPr>
            <w:rStyle w:val="InternetLink"/>
          </w:rPr>
          <w:t>â</w:t>
        </w:r>
      </w:hyperlink>
      <w:hyperlink r:id="rId11">
        <w:r>
          <w:rPr>
            <w:rStyle w:val="InternetLink"/>
          </w:rPr>
          <w:t>rii</w:t>
        </w:r>
      </w:hyperlink>
      <w:r>
        <w:rPr>
          <w:rStyle w:val="Rvts4"/>
        </w:rPr>
        <w:t> în Cauza </w:t>
      </w:r>
      <w:r>
        <w:rPr>
          <w:rStyle w:val="Rvts7"/>
        </w:rPr>
        <w:t>Maria Atanasiu şi alţii împotriva României</w:t>
      </w:r>
      <w:r>
        <w:rPr>
          <w:rStyle w:val="Rvts4"/>
        </w:rPr>
        <w:t>, prin care, </w:t>
      </w:r>
      <w:r>
        <w:rPr>
          <w:rStyle w:val="Rvts7"/>
        </w:rPr>
        <w:t>inter alia</w:t>
      </w:r>
      <w:r>
        <w:rPr>
          <w:rStyle w:val="Rvts4"/>
        </w:rPr>
        <w:t xml:space="preserve">, instanţa europeană a remarcat că prevederile legislative complexe şi modificările ce le-au fost aduse de-a lungul timpului s-au tradus printr-o practică judiciară neconstantă şi au generat o incertitudine juridică generală în ceea ce priveşte interpretarea noţiunilor esenţiale referitoare la drepturile foştilor proprietari, ale statului şi ale terţilor dobânditori ai bunurilor imobile naţionalizate (paragraful 221). </w:t>
      </w:r>
    </w:p>
    <w:p>
      <w:pPr>
        <w:pStyle w:val="Normal"/>
        <w:ind w:firstLine="708"/>
        <w:jc w:val="both"/>
        <w:rPr/>
      </w:pPr>
      <w:r>
        <w:rPr>
          <w:rStyle w:val="Rvts4"/>
        </w:rPr>
        <w:t>În considerarea acestor observaţii, Curtea Constituţională a apreciat că, pe lângă dezideratul unei mai bune administrări a justiţiei, prin reglementarea criticată legiuitorul român a avut ca scop şi realizarea obiectivului de asigurare a interpretării şi aplicării unitare a legii în materia restituirii, în natură sau prin echivalent, a imobilelor preluate în mod abuziv în perioada regimului comunist în România, creând premisele unor practici judiciare constante prin reglementarea unui cadru normativ corespunzător.</w:t>
      </w:r>
    </w:p>
    <w:p>
      <w:pPr>
        <w:pStyle w:val="Normal"/>
        <w:ind w:firstLine="708"/>
        <w:jc w:val="both"/>
        <w:rPr/>
      </w:pPr>
      <w:r>
        <w:rPr>
          <w:rStyle w:val="Rvts8"/>
        </w:rPr>
        <w:t>Totodată, Curtea a stabilit, de exemplu, prin </w:t>
      </w:r>
      <w:hyperlink r:id="rId12">
        <w:r>
          <w:rPr>
            <w:rStyle w:val="InternetLink"/>
          </w:rPr>
          <w:t>Decizia</w:t>
        </w:r>
      </w:hyperlink>
      <w:r>
        <w:rPr>
          <w:rStyle w:val="Rvts8"/>
        </w:rPr>
        <w:t> nr. 731 din 29 octombrie 2015, publicată în Monitorul Oficial al României, Partea I, nr. 948 din 22 decembrie 2015, că legiuitorul poate institui, în considerarea unor situaţii deosebite, reguli speciale de procedură, ca şi modalităţile de exercitare a drepturilor procedurale, principiul liberului acces la justiţie presupunând posibilitatea neîngrădită a tuturor celor interesaţi de a utiliza aceste proceduri, în formele şi în modalităţile instituite de lege, nicio lege neputând exclude de la exerciţiul drepturilor procesuale astfel instituite vreo categorie sau grup social.</w:t>
      </w:r>
    </w:p>
    <w:p>
      <w:pPr>
        <w:pStyle w:val="Normal"/>
        <w:ind w:firstLine="708"/>
        <w:jc w:val="both"/>
        <w:rPr/>
      </w:pPr>
      <w:r>
        <w:rPr>
          <w:rStyle w:val="Rvts8"/>
        </w:rPr>
        <w:t xml:space="preserve">În pricina dedusă judecăţii nu sunt aplicabile nici cele statuate prin Decizia nr.269/2014 a </w:t>
      </w:r>
      <w:r>
        <w:rPr>
          <w:rStyle w:val="Rvts4"/>
        </w:rPr>
        <w:t xml:space="preserve">Curţii Constituţionale, aşa cum  a solicitat apelanta,  în condiţiile în care prin </w:t>
      </w:r>
      <w:r>
        <w:rPr>
          <w:rStyle w:val="Rvts1"/>
        </w:rPr>
        <w:t>Decizia nr. 210/8 aprilie 2014 (</w:t>
      </w:r>
      <w:r>
        <w:rPr>
          <w:rStyle w:val="Rvts2"/>
        </w:rPr>
        <w:t>referitoare la excepţia de neconstituţionalitate a dispoziţiilor art. 4 teza a doua raportate la cele ale art. 1 alin. (2) din Legea nr. 165/2013 privind măsurile pentru finalizarea procesului de restituire, în natură sau prin echivalent, a imobilelor preluate în mod abuziv în perioada regimului comunist în România, în redactarea anterioară modificării acestor prevederi prin Legea nr. 368/2013 pentru modificarea şi completarea Legii nr. 165/2013, p</w:t>
      </w:r>
      <w:r>
        <w:rPr>
          <w:rStyle w:val="Rvts1"/>
        </w:rPr>
        <w:t xml:space="preserve">ublicată în Monitorul Oficial nr. 418 din 5 iunie 2014) a statuat că </w:t>
      </w:r>
      <w:r>
        <w:rPr>
          <w:rStyle w:val="Rvts4"/>
        </w:rPr>
        <w:t xml:space="preserve">  </w:t>
      </w:r>
      <w:r>
        <w:rPr>
          <w:rStyle w:val="Rvts5"/>
        </w:rPr>
        <w:t>jurisprudenţa Curţii de Justiţie a Uniunii Europene a recunoscut în mod implicit necesitatea respectării aşteptărilor legitime ale cetăţenilor cărora li se adresează o reglementare legală, spre exemplu, în Hotărârea din 15 iulie 2004, pronunţată în Cauza </w:t>
      </w:r>
      <w:r>
        <w:rPr>
          <w:rStyle w:val="Rvts7"/>
        </w:rPr>
        <w:t>C-459/02 - Willy Gerekens şi Asociaţia agricolă Procol pentru promovarea comercializării produselor lactate împotriva Marelui Ducat al Luxemburgului,</w:t>
      </w:r>
      <w:r>
        <w:rPr>
          <w:rStyle w:val="Rvts5"/>
        </w:rPr>
        <w:t> paragrafele 23 şi 24, sau Hotărârea din 29 iunie 2010, pronunţată în Cauza C-550/09 - </w:t>
      </w:r>
      <w:r>
        <w:rPr>
          <w:rStyle w:val="Rvts7"/>
        </w:rPr>
        <w:t>Proces penal împotriva lui E. şi F., </w:t>
      </w:r>
      <w:r>
        <w:rPr>
          <w:rStyle w:val="Rvts5"/>
        </w:rPr>
        <w:t>paragraful 59.</w:t>
      </w:r>
    </w:p>
    <w:p>
      <w:pPr>
        <w:pStyle w:val="Normal"/>
        <w:ind w:firstLine="708"/>
        <w:jc w:val="both"/>
        <w:rPr/>
      </w:pPr>
      <w:r>
        <w:rPr>
          <w:rStyle w:val="Rvts5"/>
        </w:rPr>
        <w:t xml:space="preserve">Mai mult, modificările legislative survenite generează discriminări sub aspectul tratamentului juridic aplicabil unor persoane aflate în situaţii juridice identice. </w:t>
      </w:r>
    </w:p>
    <w:p>
      <w:pPr>
        <w:pStyle w:val="Normal"/>
        <w:ind w:firstLine="708"/>
        <w:jc w:val="both"/>
        <w:rPr/>
      </w:pPr>
      <w:r>
        <w:rPr>
          <w:rStyle w:val="Rvts5"/>
        </w:rPr>
        <w:t>Astfel, simpla împrejurare de fapt - soluţionarea cu întârziere a notificărilor de către entităţile învestite de lege sau soluţionarea definitivă a cauzelor aflate pe rolul instanţelor judecătoreşti în intervalul de activitate a dispoziţiilor art. 1 alin. (2) din Legea nr. 165/2013, în forma iniţială - nu se poate constitui în argument care să justifice în mod obiectiv şi rezonabil aplicarea unui tratament juridic diferit persoanelor îndreptăţite la măsura reparatorie prin compensarea cu un alt bun oferit în echivalent, generând încălcarea prevederilor art. 16 alin. (1) din Constituţie.</w:t>
      </w:r>
    </w:p>
    <w:p>
      <w:pPr>
        <w:pStyle w:val="Normal"/>
        <w:ind w:firstLine="708"/>
        <w:jc w:val="both"/>
        <w:rPr/>
      </w:pPr>
      <w:r>
        <w:rPr>
          <w:rStyle w:val="Rvts5"/>
        </w:rPr>
        <w:t>Nu se pot reţine ca întemeiate nici criticile privind situaţiile de excepţie la care face trimitere apelanta (art.34 alin. (5) lit.b) din Legea nr..165/2013) întrucât  potrivit jurisprudenţei Curţii Constituţionale (</w:t>
      </w:r>
      <w:r>
        <w:rPr>
          <w:rStyle w:val="Rvts8"/>
        </w:rPr>
        <w:t xml:space="preserve">Decizia nr.269/2014 a </w:t>
      </w:r>
      <w:r>
        <w:rPr>
          <w:rStyle w:val="Rvts4"/>
        </w:rPr>
        <w:t>Curţii Constituţionale (</w:t>
      </w:r>
      <w:r>
        <w:rPr>
          <w:rStyle w:val="Rvts2"/>
        </w:rPr>
        <w:t>referitoare la excepţia de neconstituţionalitate a dispoziţiilor art. 4 teza a doua raportate la cele ale art. 1 alin. (2) din Legea nr. 165/2013 privind măsurile pentru finalizarea procesului de restituire, în natură sau prin echivalent, a imobilelor preluate în mod abuziv în perioada regimului comunist în România, în redactarea anterioară modificării acestor prevederi prin Legea nr. 368/2013 pentru modificarea şi completarea Legii nr. 165/2013, p</w:t>
      </w:r>
      <w:r>
        <w:rPr>
          <w:rStyle w:val="Rvts1"/>
        </w:rPr>
        <w:t>ublicată în Monitorul Oficial nr. 418 din 5 iunie 2014)</w:t>
      </w:r>
      <w:r>
        <w:rPr>
          <w:rStyle w:val="Rvts4"/>
        </w:rPr>
        <w:t xml:space="preserve"> art. 34 alin. (1) din Legea nr. 165/2013 are în vedere situaţia dosarelor înregistrate pe rolul Comisiei Centrale pentru Stabilirea Despăgubirilor, instituţie pentru care legea nu stabilise niciun termen pentru soluţionarea dosarelor primite de la entităţile învestite de lege. </w:t>
      </w:r>
    </w:p>
    <w:p>
      <w:pPr>
        <w:pStyle w:val="Normal"/>
        <w:ind w:firstLine="708"/>
        <w:jc w:val="both"/>
        <w:rPr/>
      </w:pPr>
      <w:r>
        <w:rPr>
          <w:rStyle w:val="Rvts4"/>
        </w:rPr>
        <w:t xml:space="preserve">Termenele prevăzute de art. 34 alin. (1) se aplică de la data intrării în vigoare a Legii nr. 165/2013, fără să influenţeze situaţiile născute sub imperiul vechii reglementări. </w:t>
      </w:r>
    </w:p>
    <w:p>
      <w:pPr>
        <w:pStyle w:val="Normal"/>
        <w:ind w:firstLine="708"/>
        <w:jc w:val="both"/>
        <w:rPr/>
      </w:pPr>
      <w:r>
        <w:rPr>
          <w:rStyle w:val="Rvts4"/>
        </w:rPr>
        <w:t>Aceasta, deoarece Comisiei Naţionale pentru Compensarea Imobilelor nu i se oferă un nou termen pentru soluţionare, aşa cum se întâmplă în cazul entităţilor, ci se stabileşte pentru prima dată un termen în care aceasta este obligată să soluţioneze dosarele.</w:t>
      </w:r>
    </w:p>
    <w:p>
      <w:pPr>
        <w:pStyle w:val="Normal"/>
        <w:ind w:firstLine="708"/>
        <w:jc w:val="both"/>
        <w:rPr/>
      </w:pPr>
      <w:r>
        <w:rPr>
          <w:rStyle w:val="Rvts4"/>
        </w:rPr>
        <w:t xml:space="preserve"> </w:t>
      </w:r>
      <w:r>
        <w:rPr>
          <w:rStyle w:val="Rvts4"/>
        </w:rPr>
        <w:t xml:space="preserve">Altfel spus, există o diferenţă de situaţie juridică reglementată de cele două articole, respectiv art. 33 alin. (1) şi art. 34 alin. (1) din Legea nr. 165/2013. </w:t>
      </w:r>
    </w:p>
    <w:p>
      <w:pPr>
        <w:pStyle w:val="Normal"/>
        <w:ind w:firstLine="708"/>
        <w:jc w:val="both"/>
        <w:rPr/>
      </w:pPr>
      <w:r>
        <w:rPr>
          <w:rStyle w:val="Rvts4"/>
        </w:rPr>
        <w:t xml:space="preserve">În primul caz este vorba despre o procedură epuizată, încheiată, pentru care exista un termen de soluţionare în sarcina entităţii învestite [60 de zile de la înregistrarea notificării, potrivit art. 25 alin. (1) din Legea nr. 10/2001]. </w:t>
      </w:r>
    </w:p>
    <w:p>
      <w:pPr>
        <w:pStyle w:val="Normal"/>
        <w:ind w:firstLine="708"/>
        <w:jc w:val="both"/>
        <w:rPr/>
      </w:pPr>
      <w:r>
        <w:rPr>
          <w:rStyle w:val="Rvts4"/>
        </w:rPr>
        <w:t>În cazul art. 34 alin. (1) din Legea nr. 165/2013 se are, însă, în vedere o procedură în curs de desfăşurare, care se referă la dosare înregistrate la Secretariatul Comisiei Centrale pentru Stabilirea Despăgubirilor care se află, încă, în lucru, chiar dacă, în lipsa unor termene legale de soluţionare, s-au introdus acţiuni în instanţă ca urmare a trecerii unui interval de timp apreciat ca nerezonabil de către persoanele îndreptăţite.</w:t>
      </w:r>
    </w:p>
    <w:p>
      <w:pPr>
        <w:pStyle w:val="Normal"/>
        <w:autoSpaceDE w:val="false"/>
        <w:ind w:firstLine="708"/>
        <w:jc w:val="both"/>
        <w:rPr>
          <w:rStyle w:val="Rvts4"/>
        </w:rPr>
      </w:pPr>
      <w:r>
        <w:rPr>
          <w:rStyle w:val="Rvts4"/>
        </w:rPr>
        <w:t xml:space="preserve">De altfel, chiar apelanta a  arătat cu privire la fondul cauzei că se impune </w:t>
      </w:r>
      <w:r>
        <w:rPr/>
        <w:t>emiterii de către Comisia  Naţională   pentru Compensarea Imobilelor, a unei decizii în conformitate cu dispoziţiile Legii nr. 165/2013, prin aplicarea grilei notariale de la data intrării în vigoare a legii.</w:t>
      </w:r>
    </w:p>
    <w:p>
      <w:pPr>
        <w:pStyle w:val="Normal"/>
        <w:ind w:firstLine="708"/>
        <w:jc w:val="both"/>
        <w:rPr/>
      </w:pPr>
      <w:r>
        <w:rPr/>
        <w:t>Nici celelalte critici nu sunt întemeiate, astfel că în temeiul  art. 480  alin.(1) C. pr. civ.,  apelul  se priveşte ca nefondat  şi va fi respins, păstrându-se sentinţa instanţei de fond ca fiind legală şi temeinică</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
    </w:p>
    <w:p>
      <w:pPr>
        <w:pStyle w:val="Normal"/>
        <w:rPr/>
      </w:pPr>
      <w:r>
        <w:rPr/>
        <w:t xml:space="preserve"> </w:t>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jc w:val="both"/>
        <w:rPr/>
      </w:pPr>
      <w:r>
        <w:rPr/>
        <w:tab/>
        <w:t>Respinge, ca nefondat, apelul declarat de apelanta pârâtă Comisia Naţională pentru Compensarea Imobilelor din cadrul Agenţiei Naţionale pentru Restituirea Proprietăţilor cu sediul în .....cu domiciliul în .........., Calea ......., nr. ......... împotriva sentinţei civile nr. sc1, pronunţată de Tribunalul Gx, Secţia ........, în dosarul nr. d1 în contradictoriu cu intimata reclamantă R, având domiciliul în Tx, ......</w:t>
      </w:r>
    </w:p>
    <w:p>
      <w:pPr>
        <w:pStyle w:val="Normal"/>
        <w:jc w:val="both"/>
        <w:rPr/>
      </w:pPr>
      <w:r>
        <w:rPr/>
        <w:tab/>
        <w:t>Decizie definitivă.</w:t>
      </w:r>
    </w:p>
    <w:p>
      <w:pPr>
        <w:pStyle w:val="Normal"/>
        <w:rPr/>
      </w:pPr>
      <w:r>
        <w:rPr/>
        <w:t xml:space="preserve"> </w:t>
      </w: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r>
        <w:fldChar w:fldCharType="begin">
          <w:ffData>
            <w:name w:val="completul_1"/>
            <w:enabled/>
            <w:calcOnExit w:val="0"/>
            <w:textInput/>
          </w:ffData>
        </w:fldChar>
      </w:r>
      <w:r>
        <w:rPr/>
        <w:instrText xml:space="preserve"> FORMTEXT </w:instrText>
      </w:r>
      <w:r>
        <w:rPr/>
      </w:r>
      <w:r>
        <w:rPr/>
        <w:fldChar w:fldCharType="separate"/>
      </w:r>
      <w:r>
        <w:rPr/>
      </w:r>
      <w:r>
        <w:rPr>
          <w:rFonts w:eastAsia="Arial Unicode MS" w:cs="Arial Unicode MS" w:ascii="Arial Unicode MS" w:hAnsi="Arial Unicode MS"/>
          <w:b/>
          <w:lang w:val="en-US" w:eastAsia="en-US"/>
        </w:rPr>
        <w:t>  </w:t>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Preşedinte,</w:t>
            </w:r>
          </w:p>
          <w:p>
            <w:pPr>
              <w:pStyle w:val="Normal"/>
              <w:jc w:val="center"/>
              <w:rPr>
                <w:b/>
                <w:b/>
                <w:lang w:val="en-US" w:eastAsia="en-US"/>
              </w:rPr>
            </w:pPr>
            <w:r>
              <w:rPr>
                <w:b/>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lang w:val="en-US" w:eastAsia="en-US"/>
              </w:rPr>
            </w:pPr>
            <w:r>
              <w:rPr>
                <w:b/>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Judecător,</w:t>
            </w:r>
          </w:p>
          <w:p>
            <w:pPr>
              <w:pStyle w:val="Normal"/>
              <w:jc w:val="center"/>
              <w:rPr>
                <w:b/>
                <w:b/>
                <w:lang w:val="en-US" w:eastAsia="en-US"/>
              </w:rPr>
            </w:pPr>
            <w:r>
              <w:rPr>
                <w:b/>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lang w:val="en-US" w:eastAsia="en-US"/>
              </w:rPr>
            </w:pPr>
            <w:r>
              <w:rPr>
                <w:b/>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Grefier,</w:t>
            </w:r>
          </w:p>
          <w:p>
            <w:pPr>
              <w:pStyle w:val="Normal"/>
              <w:jc w:val="center"/>
              <w:rPr>
                <w:b/>
                <w:b/>
                <w:lang w:val="en-US" w:eastAsia="en-US"/>
              </w:rPr>
            </w:pPr>
            <w:r>
              <w:rPr>
                <w:b/>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lang w:val="en-US" w:eastAsia="en-US"/>
              </w:rPr>
            </w:pPr>
            <w:r>
              <w:rPr>
                <w:b/>
                <w:lang w:val="en-US" w:eastAsia="en-US"/>
              </w:rPr>
            </w:r>
          </w:p>
        </w:tc>
      </w:tr>
    </w:tbl>
    <w:p>
      <w:pPr>
        <w:pStyle w:val="Normal"/>
        <w:jc w:val="center"/>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p>
      <w:pPr>
        <w:pStyle w:val="Normal"/>
        <w:rPr/>
      </w:pPr>
      <w:r>
        <w:rPr/>
      </w:r>
    </w:p>
    <w:p>
      <w:pPr>
        <w:pStyle w:val="Normal"/>
        <w:rPr/>
      </w:pPr>
      <w:r>
        <w:rPr/>
      </w:r>
    </w:p>
    <w:p>
      <w:pPr>
        <w:pStyle w:val="Normal"/>
        <w:rPr/>
      </w:pPr>
      <w:r>
        <w:rPr/>
      </w:r>
    </w:p>
    <w:p>
      <w:pPr>
        <w:pStyle w:val="Normal"/>
        <w:rPr/>
      </w:pPr>
      <w:r>
        <w:rPr/>
        <w:t>Red.jud.1022/…….</w:t>
      </w:r>
    </w:p>
    <w:p>
      <w:pPr>
        <w:pStyle w:val="Normal"/>
        <w:rPr/>
      </w:pPr>
      <w:r>
        <w:rPr/>
        <w:t xml:space="preserve">4 ex/ </w:t>
      </w:r>
    </w:p>
    <w:p>
      <w:pPr>
        <w:pStyle w:val="Normal"/>
        <w:rPr/>
      </w:pPr>
      <w:r>
        <w:rPr/>
        <w:t>j.f.</w:t>
      </w:r>
    </w:p>
    <w:p>
      <w:pPr>
        <w:pStyle w:val="Normal"/>
        <w:rPr/>
      </w:pPr>
      <w:r>
        <w:rPr/>
      </w:r>
    </w:p>
    <w:p>
      <w:pPr>
        <w:pStyle w:val="Normal"/>
        <w:jc w:val="both"/>
        <w:rPr/>
      </w:pPr>
      <w:r>
        <w:rPr/>
      </w:r>
    </w:p>
    <w:p>
      <w:pPr>
        <w:pStyle w:val="Normal"/>
        <w:rPr/>
      </w:pPr>
      <w:r>
        <w:rPr/>
      </w:r>
    </w:p>
    <w:sectPr>
      <w:footerReference w:type="default" r:id="rId13"/>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1">
    <w:name w:val="rvts1"/>
    <w:basedOn w:val="DefaultParagraphFont"/>
    <w:qFormat/>
    <w:rPr/>
  </w:style>
  <w:style w:type="character" w:styleId="Rvts2">
    <w:name w:val="rvts2"/>
    <w:basedOn w:val="DefaultParagraphFont"/>
    <w:qFormat/>
    <w:rPr/>
  </w:style>
  <w:style w:type="character" w:styleId="Rvts4">
    <w:name w:val="rvts4"/>
    <w:basedOn w:val="DefaultParagraphFont"/>
    <w:qFormat/>
    <w:rPr/>
  </w:style>
  <w:style w:type="character" w:styleId="Rvts12">
    <w:name w:val="rvts12"/>
    <w:basedOn w:val="DefaultParagraphFont"/>
    <w:qFormat/>
    <w:rPr/>
  </w:style>
  <w:style w:type="character" w:styleId="Rvts9">
    <w:name w:val="rvts9"/>
    <w:basedOn w:val="DefaultParagraphFont"/>
    <w:qFormat/>
    <w:rPr/>
  </w:style>
  <w:style w:type="character" w:styleId="InternetLink">
    <w:name w:val="Hyperlink"/>
    <w:rPr>
      <w:color w:val="0000FF"/>
      <w:u w:val="single"/>
    </w:rPr>
  </w:style>
  <w:style w:type="character" w:styleId="Rvts7">
    <w:name w:val="rvts7"/>
    <w:basedOn w:val="DefaultParagraphFont"/>
    <w:qFormat/>
    <w:rPr/>
  </w:style>
  <w:style w:type="character" w:styleId="Rvts8">
    <w:name w:val="rvts8"/>
    <w:basedOn w:val="DefaultParagraphFont"/>
    <w:qFormat/>
    <w:rPr/>
  </w:style>
  <w:style w:type="character" w:styleId="Rvts5">
    <w:name w:val="rvts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
    <w:name w:val="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145862, 2641532);" TargetMode="External"/><Relationship Id="rId3" Type="http://schemas.openxmlformats.org/officeDocument/2006/relationships/hyperlink" Target="javascript:OpenDocumentView(145862, 2641532);" TargetMode="External"/><Relationship Id="rId4" Type="http://schemas.openxmlformats.org/officeDocument/2006/relationships/hyperlink" Target="javascript:OpenDocumentView(145862, 2641532);" TargetMode="External"/><Relationship Id="rId5" Type="http://schemas.openxmlformats.org/officeDocument/2006/relationships/hyperlink" Target="javascript:OpenDocumentView(145862, 2641532);" TargetMode="External"/><Relationship Id="rId6" Type="http://schemas.openxmlformats.org/officeDocument/2006/relationships/hyperlink" Target="javascript:OpenDocumentView(145862, 2641532);" TargetMode="External"/><Relationship Id="rId7" Type="http://schemas.openxmlformats.org/officeDocument/2006/relationships/hyperlink" Target="javascript:OpenDocumentView(145862, 2641532);" TargetMode="External"/><Relationship Id="rId8" Type="http://schemas.openxmlformats.org/officeDocument/2006/relationships/hyperlink" Target="javascript:OpenDocumentView(145862, 2641532);" TargetMode="External"/><Relationship Id="rId9" Type="http://schemas.openxmlformats.org/officeDocument/2006/relationships/hyperlink" Target="javascript:OpenDocumentView(145862, 2641532);" TargetMode="External"/><Relationship Id="rId10" Type="http://schemas.openxmlformats.org/officeDocument/2006/relationships/hyperlink" Target="javascript:OpenDocumentView(145862, 2641532);" TargetMode="External"/><Relationship Id="rId11" Type="http://schemas.openxmlformats.org/officeDocument/2006/relationships/hyperlink" Target="javascript:OpenDocumentView(145862, 2641532);" TargetMode="External"/><Relationship Id="rId12" Type="http://schemas.openxmlformats.org/officeDocument/2006/relationships/hyperlink" Target="javascript:OpenDocumentView(230415, 4270002);"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1:39:00Z</dcterms:created>
  <dc:creator>valy</dc:creator>
  <dc:description/>
  <cp:keywords/>
  <dc:language>en-US</dc:language>
  <cp:lastModifiedBy>Mihaela, IACUBA</cp:lastModifiedBy>
  <dcterms:modified xsi:type="dcterms:W3CDTF">2021-11-09T10:5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