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7</w:t>
      </w:r>
    </w:p>
    <w:p>
      <w:pPr>
        <w:pStyle w:val="Normal"/>
        <w:tabs>
          <w:tab w:val="clear" w:pos="708"/>
          <w:tab w:val="left" w:pos="-1080" w:leader="none"/>
        </w:tabs>
        <w:spacing w:before="0" w:after="0"/>
        <w:ind w:left="-1080" w:firstLine="540"/>
        <w:contextualSpacing/>
        <w:rPr/>
      </w:pPr>
      <w:r>
        <w:rPr/>
        <w:t>Cod ECLI    ECLI:RO: ………….</w:t>
      </w:r>
    </w:p>
    <w:p>
      <w:pPr>
        <w:pStyle w:val="Normal"/>
        <w:tabs>
          <w:tab w:val="clear" w:pos="708"/>
          <w:tab w:val="left" w:pos="-1080" w:leader="none"/>
        </w:tabs>
        <w:spacing w:before="0" w:after="0"/>
        <w:ind w:left="-1080" w:firstLine="540"/>
        <w:contextualSpacing/>
        <w:rPr/>
      </w:pPr>
      <w:r>
        <w:rPr/>
      </w:r>
    </w:p>
    <w:p>
      <w:pPr>
        <w:pStyle w:val="Heading"/>
        <w:tabs>
          <w:tab w:val="clear" w:pos="708"/>
          <w:tab w:val="left" w:pos="-1080" w:leader="none"/>
        </w:tabs>
        <w:spacing w:before="0" w:after="0"/>
        <w:ind w:left="-1080" w:firstLine="540"/>
        <w:contextualSpacing/>
        <w:rPr>
          <w:rFonts w:ascii="Times New Roman" w:hAnsi="Times New Roman" w:cs="Times New Roman"/>
          <w:sz w:val="24"/>
        </w:rPr>
      </w:pPr>
      <w:r>
        <w:rPr>
          <w:rFonts w:cs="Times New Roman" w:ascii="Times New Roman" w:hAnsi="Times New Roman"/>
          <w:sz w:val="24"/>
        </w:rPr>
        <w:t>ROMÂNIA</w:t>
      </w:r>
    </w:p>
    <w:p>
      <w:pPr>
        <w:pStyle w:val="Normal"/>
        <w:tabs>
          <w:tab w:val="clear" w:pos="708"/>
          <w:tab w:val="left" w:pos="-1080" w:leader="none"/>
        </w:tabs>
        <w:spacing w:before="0" w:after="0"/>
        <w:ind w:left="-1080" w:firstLine="540"/>
        <w:contextualSpacing/>
        <w:jc w:val="center"/>
        <w:rPr>
          <w:b/>
          <w:b/>
          <w:bCs/>
        </w:rPr>
      </w:pPr>
      <w:r>
        <w:rPr>
          <w:b/>
          <w:bCs/>
        </w:rPr>
        <w:t xml:space="preserve">CURTEA DE APEL </w:t>
      </w:r>
      <w:r>
        <w:rPr/>
        <w:t>………….</w:t>
      </w:r>
      <w:r>
        <w:rPr>
          <w:b/>
          <w:bCs/>
        </w:rPr>
        <w:t xml:space="preserve">- SECŢIA </w:t>
      </w:r>
      <w:r>
        <w:rPr/>
        <w:t>………….</w:t>
      </w:r>
    </w:p>
    <w:p>
      <w:pPr>
        <w:pStyle w:val="Normal"/>
        <w:tabs>
          <w:tab w:val="clear" w:pos="708"/>
          <w:tab w:val="left" w:pos="-1080" w:leader="none"/>
        </w:tabs>
        <w:spacing w:before="0" w:after="0"/>
        <w:ind w:left="-1080" w:firstLine="540"/>
        <w:contextualSpacing/>
        <w:rPr>
          <w:b/>
          <w:b/>
          <w:bCs/>
        </w:rPr>
      </w:pPr>
      <w:r>
        <w:rPr>
          <w:b/>
          <w:bCs/>
        </w:rPr>
      </w:r>
    </w:p>
    <w:p>
      <w:pPr>
        <w:pStyle w:val="Heading1"/>
        <w:tabs>
          <w:tab w:val="clear" w:pos="708"/>
          <w:tab w:val="left" w:pos="-1080" w:leader="none"/>
        </w:tabs>
        <w:spacing w:before="0" w:after="0"/>
        <w:ind w:left="-1080" w:firstLine="540"/>
        <w:contextualSpacing/>
        <w:jc w:val="left"/>
        <w:rPr>
          <w:sz w:val="24"/>
          <w:szCs w:val="24"/>
          <w:lang w:val="ro-RO"/>
        </w:rPr>
      </w:pPr>
      <w:r>
        <w:rPr>
          <w:sz w:val="24"/>
          <w:szCs w:val="24"/>
          <w:lang w:val="ro-RO"/>
        </w:rPr>
        <w:t xml:space="preserve">Dosar nr. </w:t>
      </w:r>
      <w:r>
        <w:rPr/>
        <w:t>………….</w:t>
      </w:r>
    </w:p>
    <w:p>
      <w:pPr>
        <w:pStyle w:val="Heading1"/>
        <w:tabs>
          <w:tab w:val="clear" w:pos="708"/>
          <w:tab w:val="left" w:pos="-1080" w:leader="none"/>
        </w:tabs>
        <w:spacing w:before="0" w:after="0"/>
        <w:ind w:left="-1080" w:firstLine="540"/>
        <w:contextualSpacing/>
        <w:jc w:val="left"/>
        <w:rPr/>
      </w:pPr>
      <w:r>
        <w:rPr>
          <w:sz w:val="24"/>
          <w:szCs w:val="24"/>
          <w:lang w:val="ro-RO"/>
        </w:rPr>
        <w:t xml:space="preserve">          </w:t>
      </w:r>
      <w:r>
        <w:rPr>
          <w:sz w:val="24"/>
          <w:szCs w:val="24"/>
          <w:lang w:val="ro-RO"/>
        </w:rPr>
        <w:t>(</w:t>
      </w:r>
      <w:r>
        <w:rPr/>
        <w:t>………….</w:t>
      </w:r>
      <w:r>
        <w:rPr>
          <w:sz w:val="24"/>
          <w:szCs w:val="24"/>
          <w:lang w:val="ro-RO"/>
        </w:rPr>
        <w:t>)</w:t>
      </w:r>
    </w:p>
    <w:p>
      <w:pPr>
        <w:pStyle w:val="Normal"/>
        <w:keepNext w:val="true"/>
        <w:numPr>
          <w:ilvl w:val="0"/>
          <w:numId w:val="0"/>
        </w:numPr>
        <w:tabs>
          <w:tab w:val="clear" w:pos="708"/>
          <w:tab w:val="left" w:pos="-1080" w:leader="none"/>
        </w:tabs>
        <w:spacing w:before="0" w:after="0"/>
        <w:ind w:left="-1080" w:firstLine="540"/>
        <w:contextualSpacing/>
        <w:jc w:val="center"/>
        <w:outlineLvl w:val="1"/>
        <w:rPr>
          <w:b/>
          <w:b/>
          <w:bCs/>
        </w:rPr>
      </w:pPr>
      <w:r>
        <w:rPr>
          <w:b/>
          <w:bCs/>
        </w:rPr>
        <w:t xml:space="preserve">ÎNCHEIERE NR. </w:t>
      </w:r>
      <w:r>
        <w:rPr/>
        <w:t>………….</w:t>
      </w:r>
    </w:p>
    <w:p>
      <w:pPr>
        <w:pStyle w:val="Normal"/>
        <w:numPr>
          <w:ilvl w:val="0"/>
          <w:numId w:val="0"/>
        </w:numPr>
        <w:tabs>
          <w:tab w:val="clear" w:pos="708"/>
          <w:tab w:val="left" w:pos="-1080" w:leader="none"/>
        </w:tabs>
        <w:spacing w:before="0" w:after="0"/>
        <w:ind w:left="-1080" w:firstLine="540"/>
        <w:contextualSpacing/>
        <w:jc w:val="center"/>
        <w:outlineLvl w:val="0"/>
        <w:rPr>
          <w:b/>
          <w:b/>
        </w:rPr>
      </w:pPr>
      <w:r>
        <w:rPr>
          <w:b/>
        </w:rPr>
        <w:t xml:space="preserve">Şedinţa din camera de consiliu din data de </w:t>
      </w:r>
      <w:r>
        <w:rPr/>
        <w:t>………….</w:t>
      </w:r>
    </w:p>
    <w:p>
      <w:pPr>
        <w:pStyle w:val="Normal"/>
        <w:tabs>
          <w:tab w:val="clear" w:pos="708"/>
          <w:tab w:val="left" w:pos="-1080" w:leader="none"/>
        </w:tabs>
        <w:spacing w:before="0" w:after="0"/>
        <w:ind w:left="-1080" w:firstLine="540"/>
        <w:contextualSpacing/>
        <w:jc w:val="center"/>
        <w:rPr>
          <w:u w:val="single"/>
        </w:rPr>
      </w:pPr>
      <w:r>
        <w:rPr/>
        <w:t>Completul constituit din:</w:t>
      </w:r>
    </w:p>
    <w:p>
      <w:pPr>
        <w:pStyle w:val="Normal"/>
        <w:tabs>
          <w:tab w:val="clear" w:pos="708"/>
          <w:tab w:val="left" w:pos="-1080" w:leader="none"/>
        </w:tabs>
        <w:spacing w:before="0" w:after="0"/>
        <w:ind w:left="-1080" w:firstLine="540"/>
        <w:contextualSpacing/>
        <w:jc w:val="center"/>
        <w:rPr>
          <w:b/>
          <w:b/>
        </w:rPr>
      </w:pPr>
      <w:r>
        <w:rPr>
          <w:b/>
        </w:rPr>
        <w:t>PREŞEDINTE: CANDIDAT COD 1011</w:t>
      </w:r>
    </w:p>
    <w:p>
      <w:pPr>
        <w:pStyle w:val="Normal"/>
        <w:tabs>
          <w:tab w:val="clear" w:pos="708"/>
          <w:tab w:val="left" w:pos="-1080" w:leader="none"/>
        </w:tabs>
        <w:spacing w:before="0" w:after="0"/>
        <w:ind w:left="-1080" w:firstLine="540"/>
        <w:contextualSpacing/>
        <w:jc w:val="center"/>
        <w:rPr>
          <w:b/>
          <w:b/>
          <w:bCs/>
        </w:rPr>
      </w:pPr>
      <w:r>
        <w:rPr>
          <w:b/>
          <w:bCs/>
        </w:rPr>
        <w:t xml:space="preserve">JUDECĂTOR DE DREPTURI ŞI LIBERTĂŢI: </w:t>
      </w:r>
      <w:r>
        <w:rPr/>
        <w:t>………….</w:t>
      </w:r>
    </w:p>
    <w:p>
      <w:pPr>
        <w:pStyle w:val="Normal"/>
        <w:tabs>
          <w:tab w:val="clear" w:pos="708"/>
          <w:tab w:val="left" w:pos="-1080" w:leader="none"/>
        </w:tabs>
        <w:spacing w:before="0" w:after="0"/>
        <w:ind w:left="-1080" w:firstLine="540"/>
        <w:contextualSpacing/>
        <w:jc w:val="center"/>
        <w:rPr>
          <w:b/>
          <w:b/>
        </w:rPr>
      </w:pPr>
      <w:r>
        <w:rPr>
          <w:b/>
        </w:rPr>
        <w:t xml:space="preserve">GREFIER: </w:t>
      </w:r>
      <w:r>
        <w:rPr/>
        <w:t>………….</w:t>
      </w:r>
    </w:p>
    <w:p>
      <w:pPr>
        <w:pStyle w:val="Normal"/>
        <w:tabs>
          <w:tab w:val="clear" w:pos="708"/>
          <w:tab w:val="left" w:pos="-1080" w:leader="none"/>
        </w:tabs>
        <w:spacing w:before="0" w:after="0"/>
        <w:ind w:left="-1080" w:firstLine="540"/>
        <w:contextualSpacing/>
        <w:rPr>
          <w:b/>
          <w:b/>
        </w:rPr>
      </w:pPr>
      <w:r>
        <w:rPr>
          <w:b/>
        </w:rPr>
        <w:t xml:space="preserve"> </w:t>
      </w:r>
    </w:p>
    <w:p>
      <w:pPr>
        <w:pStyle w:val="Normal"/>
        <w:tabs>
          <w:tab w:val="clear" w:pos="708"/>
          <w:tab w:val="left" w:pos="-1080" w:leader="none"/>
        </w:tabs>
        <w:spacing w:before="0" w:after="0"/>
        <w:ind w:left="-1080" w:firstLine="540"/>
        <w:contextualSpacing/>
        <w:jc w:val="both"/>
        <w:rPr/>
      </w:pPr>
      <w:r>
        <w:rPr>
          <w:b/>
        </w:rPr>
        <w:t xml:space="preserve">Ministerul Public – Parchetul de pe lângă Curtea de Apel </w:t>
      </w:r>
      <w:r>
        <w:rPr/>
        <w:t>………….</w:t>
      </w:r>
      <w:r>
        <w:rPr>
          <w:b/>
        </w:rPr>
        <w:t xml:space="preserve">a fost reprezentat prin procuror </w:t>
      </w:r>
      <w:r>
        <w:rPr/>
        <w:t>………….</w:t>
      </w:r>
      <w:r>
        <w:rPr>
          <w:b/>
        </w:rPr>
        <w:t>.</w:t>
      </w:r>
    </w:p>
    <w:p>
      <w:pPr>
        <w:pStyle w:val="Normal"/>
        <w:tabs>
          <w:tab w:val="clear" w:pos="708"/>
          <w:tab w:val="left" w:pos="-1080" w:leader="none"/>
        </w:tabs>
        <w:spacing w:before="0" w:after="0"/>
        <w:ind w:left="-1080" w:firstLine="540"/>
        <w:contextualSpacing/>
        <w:jc w:val="both"/>
        <w:rPr>
          <w:b/>
          <w:b/>
        </w:rPr>
      </w:pPr>
      <w:r>
        <w:rPr>
          <w:b/>
        </w:rPr>
      </w:r>
    </w:p>
    <w:p>
      <w:pPr>
        <w:pStyle w:val="Normal"/>
        <w:tabs>
          <w:tab w:val="clear" w:pos="708"/>
          <w:tab w:val="left" w:pos="-1080" w:leader="none"/>
        </w:tabs>
        <w:spacing w:before="0" w:after="0"/>
        <w:ind w:left="-1080" w:firstLine="540"/>
        <w:contextualSpacing/>
        <w:jc w:val="both"/>
        <w:rPr/>
      </w:pPr>
      <w:r>
        <w:rPr/>
        <w:t>Pe rol se află soluţionarea cauzei penale având</w:t>
      </w:r>
      <w:r>
        <w:rPr>
          <w:rFonts w:eastAsia="Batang;바탕"/>
        </w:rPr>
        <w:t xml:space="preserve"> ca obiect contestaţia formulată de inculpatul </w:t>
      </w:r>
      <w:r>
        <w:rPr>
          <w:rFonts w:eastAsia="Batang;바탕"/>
          <w:b/>
        </w:rPr>
        <w:t xml:space="preserve">A..... </w:t>
      </w:r>
      <w:r>
        <w:rPr>
          <w:rFonts w:eastAsia="Batang;바탕"/>
        </w:rPr>
        <w:t>împotriva încheierii din data de …. pronunţate de Tribunalul B.....– Secţia …… în dosarul nr. ……….</w:t>
      </w:r>
    </w:p>
    <w:p>
      <w:pPr>
        <w:pStyle w:val="Normal"/>
        <w:tabs>
          <w:tab w:val="clear" w:pos="708"/>
          <w:tab w:val="left" w:pos="-1080" w:leader="none"/>
        </w:tabs>
        <w:spacing w:before="0" w:after="0"/>
        <w:ind w:left="-1080" w:firstLine="540"/>
        <w:contextualSpacing/>
        <w:jc w:val="both"/>
        <w:rPr/>
      </w:pPr>
      <w:r>
        <w:rPr/>
        <w:t>La apelul nominal făcut în şedinţa din camera de consiliu a răspuns contestatorul-inculpat A....., în stare de arest şi asistat de apărător desemnat din oficiu avocat X……. care depune delegaţia la dosar.</w:t>
      </w:r>
    </w:p>
    <w:p>
      <w:pPr>
        <w:pStyle w:val="Normal"/>
        <w:tabs>
          <w:tab w:val="clear" w:pos="708"/>
          <w:tab w:val="left" w:pos="-1080" w:leader="none"/>
        </w:tabs>
        <w:spacing w:before="0" w:after="0"/>
        <w:ind w:left="-1080" w:firstLine="540"/>
        <w:contextualSpacing/>
        <w:jc w:val="left"/>
        <w:rPr/>
      </w:pPr>
      <w:r>
        <w:rPr/>
        <w:t>Procedura de citare este legal îndeplinită.</w:t>
      </w:r>
    </w:p>
    <w:p>
      <w:pPr>
        <w:pStyle w:val="Normal"/>
        <w:tabs>
          <w:tab w:val="clear" w:pos="708"/>
          <w:tab w:val="left" w:pos="-1080" w:leader="none"/>
        </w:tabs>
        <w:spacing w:before="0" w:after="0"/>
        <w:ind w:left="-1080" w:firstLine="540"/>
        <w:contextualSpacing/>
        <w:jc w:val="both"/>
        <w:rPr/>
      </w:pPr>
      <w:r>
        <w:rPr/>
        <w:t>S-a făcut referatul cauzei de către grefierul de şedinţă, care învederează că a fost transmisă, prin e-mail, de apărătorul ales al inculpatului A....., avocat X1……, o adresă prin care aduce la cunoştinţa instanţei că a încetat colaborarea cu inculpatul începând cu 14.08.2020.</w:t>
      </w:r>
    </w:p>
    <w:p>
      <w:pPr>
        <w:pStyle w:val="Normal"/>
        <w:tabs>
          <w:tab w:val="clear" w:pos="708"/>
          <w:tab w:val="left" w:pos="-1080" w:leader="none"/>
        </w:tabs>
        <w:spacing w:before="0" w:after="0"/>
        <w:ind w:left="-1080" w:firstLine="540"/>
        <w:contextualSpacing/>
        <w:jc w:val="both"/>
        <w:rPr/>
      </w:pPr>
      <w:r>
        <w:rPr/>
        <w:t>Nefiind cereri prealabile de formulat, probe de administrat sau excepţii de invocat, Curtea acordă cuvântul în dezbateri.</w:t>
      </w:r>
    </w:p>
    <w:p>
      <w:pPr>
        <w:pStyle w:val="Normal"/>
        <w:tabs>
          <w:tab w:val="clear" w:pos="708"/>
          <w:tab w:val="left" w:pos="-1080" w:leader="none"/>
        </w:tabs>
        <w:spacing w:before="0" w:after="0"/>
        <w:ind w:left="-1080" w:firstLine="540"/>
        <w:contextualSpacing/>
        <w:jc w:val="both"/>
        <w:rPr/>
      </w:pPr>
      <w:r>
        <w:rPr>
          <w:b/>
        </w:rPr>
        <w:t xml:space="preserve">Apărătorul din oficiu al contestatorului-inculpat A..... </w:t>
      </w:r>
      <w:r>
        <w:rPr/>
        <w:t>solicită admiterea contestaţiei apreciind că măsura nu mai este oportună şi înlocuirea măsurii arestării preventive cu măsura preventivă a arestului la domiciliu întrucât această măsură a mai fost solicitată, iar prin încheierea nr. …… pronunţată de Tribunalul B.....la data de …….. a fost admisă însă ulterior a fost contestată.</w:t>
      </w:r>
    </w:p>
    <w:p>
      <w:pPr>
        <w:pStyle w:val="Normal"/>
        <w:tabs>
          <w:tab w:val="clear" w:pos="708"/>
          <w:tab w:val="left" w:pos="-1080" w:leader="none"/>
        </w:tabs>
        <w:spacing w:before="0" w:after="0"/>
        <w:ind w:left="-1080" w:firstLine="540"/>
        <w:contextualSpacing/>
        <w:jc w:val="both"/>
        <w:rPr/>
      </w:pPr>
      <w:r>
        <w:rPr/>
        <w:t>Apreciază că prevederile art. 223 C.p.p. nu sunt conforme pentru prelungirea măsurii arestării preventive deoarece inculpatul nu ar fugi, nu ar zădărnici aflarea adevărului şi nu ar lua legătura cu persoana vătămată. Învederează că inculpatul nu a săvârşit fapta cu intenţie şi invocă dispoziţiile art. 223 C.p.p. În opinia sa, întrucât prevederile art. 223 alin. 1, 2 C.p.p. nu sunt conforme prelungirea nu mai este oportună şi arestarea preventivă nu mai poate fi prelungită.</w:t>
      </w:r>
    </w:p>
    <w:p>
      <w:pPr>
        <w:pStyle w:val="Normal"/>
        <w:tabs>
          <w:tab w:val="clear" w:pos="708"/>
          <w:tab w:val="left" w:pos="-1080" w:leader="none"/>
        </w:tabs>
        <w:spacing w:before="0" w:after="0"/>
        <w:ind w:left="-1080" w:firstLine="540"/>
        <w:contextualSpacing/>
        <w:jc w:val="both"/>
        <w:rPr/>
      </w:pPr>
      <w:r>
        <w:rPr/>
        <w:t>Arată că inculpatul este la primul contact cu legea penală, că a avut o atitudine sinceră şi deşi infracţiunea reţinută în sarcina sa este gravă nu a fost săvârşită cu intenţie.</w:t>
      </w:r>
    </w:p>
    <w:p>
      <w:pPr>
        <w:pStyle w:val="Normal"/>
        <w:tabs>
          <w:tab w:val="clear" w:pos="708"/>
          <w:tab w:val="left" w:pos="-1080" w:leader="none"/>
        </w:tabs>
        <w:spacing w:before="0" w:after="0"/>
        <w:ind w:left="-1080" w:firstLine="540"/>
        <w:contextualSpacing/>
        <w:jc w:val="both"/>
        <w:rPr/>
      </w:pPr>
      <w:r>
        <w:rPr/>
        <w:t>Mai solicită să fie avute în vedere şi circumstanţele personale ale inculpatului, respectiv că are un loc de muncă şi un copil minor în întreţinere.</w:t>
      </w:r>
    </w:p>
    <w:p>
      <w:pPr>
        <w:pStyle w:val="Normal"/>
        <w:tabs>
          <w:tab w:val="clear" w:pos="708"/>
          <w:tab w:val="left" w:pos="-1080" w:leader="none"/>
        </w:tabs>
        <w:spacing w:before="0" w:after="0"/>
        <w:ind w:left="-1080" w:firstLine="540"/>
        <w:contextualSpacing/>
        <w:jc w:val="both"/>
        <w:rPr/>
      </w:pPr>
      <w:r>
        <w:rPr/>
        <w:t>Pentru aceste considerente, în temeiul art. 235 şi art. 234 C.p.p., solicită admiterea contestaţiei, să nu mai fie prelungită măsura arestării preventive şi să se dispună faţă de inculpat măsura preventivă a arestului la domiciliu în temeiul art. 218 C.p.p.</w:t>
      </w:r>
    </w:p>
    <w:p>
      <w:pPr>
        <w:pStyle w:val="Normal"/>
        <w:tabs>
          <w:tab w:val="clear" w:pos="708"/>
          <w:tab w:val="left" w:pos="-1080" w:leader="none"/>
        </w:tabs>
        <w:spacing w:before="0" w:after="0"/>
        <w:ind w:left="-1080" w:firstLine="540"/>
        <w:contextualSpacing/>
        <w:jc w:val="both"/>
        <w:rPr/>
      </w:pPr>
      <w:r>
        <w:rPr/>
        <w:t>Precizează că potrivit dispoziţiilor art. 218 alin. 2 C.p.p. scopul măsurii, starea de sănătate, situaţia familială a inculpatului permit luarea acestei măsuri.</w:t>
      </w:r>
    </w:p>
    <w:p>
      <w:pPr>
        <w:pStyle w:val="Normal"/>
        <w:tabs>
          <w:tab w:val="clear" w:pos="708"/>
          <w:tab w:val="left" w:pos="-1080" w:leader="none"/>
        </w:tabs>
        <w:spacing w:before="0" w:after="0"/>
        <w:ind w:left="-1080" w:firstLine="540"/>
        <w:contextualSpacing/>
        <w:jc w:val="both"/>
        <w:rPr/>
      </w:pPr>
      <w:r>
        <w:rPr>
          <w:b/>
        </w:rPr>
        <w:t xml:space="preserve">Reprezentantul Ministerului Public </w:t>
      </w:r>
      <w:r>
        <w:rPr/>
        <w:t>solicită respingerea contestaţiei ca neîntemeiată apreciind că Parchetul a solicitat în mod temeinic prelungirea măsurii arestării preventive în contextul în care mai sunt de efectuat activităţi de urmărire penală, respectiv dispunerea şi efectuarea unei expertize genetice, finalizarea expertizei medico-legale, acestea fiind principalele activităţi care sunt necesare în derularea activităţilor de urmărire penală.</w:t>
      </w:r>
    </w:p>
    <w:p>
      <w:pPr>
        <w:pStyle w:val="Normal"/>
        <w:tabs>
          <w:tab w:val="clear" w:pos="708"/>
          <w:tab w:val="left" w:pos="-1080" w:leader="none"/>
        </w:tabs>
        <w:spacing w:before="0" w:after="0"/>
        <w:ind w:left="-1080" w:firstLine="540"/>
        <w:contextualSpacing/>
        <w:jc w:val="both"/>
        <w:rPr/>
      </w:pPr>
      <w:r>
        <w:rPr/>
        <w:t>De asemenea, în mod corect a constatat judecătorul de drepturi şi libertăţi că subzistă temeiul avut în vedere la luarea acestei măsuri, respectiv pericolul concret pentru ordinea publică faţă de modul în care a fost comisă fapta reţinută în sarcina inculpatului, periculozitatea contestatorului necesitând, în continuare, o măsură mai aspră.</w:t>
      </w:r>
    </w:p>
    <w:p>
      <w:pPr>
        <w:pStyle w:val="Normal"/>
        <w:tabs>
          <w:tab w:val="clear" w:pos="708"/>
          <w:tab w:val="left" w:pos="-1080" w:leader="none"/>
        </w:tabs>
        <w:spacing w:before="0" w:after="0"/>
        <w:ind w:left="-1080" w:firstLine="540"/>
        <w:contextualSpacing/>
        <w:jc w:val="both"/>
        <w:rPr/>
      </w:pPr>
      <w:r>
        <w:rPr>
          <w:b/>
        </w:rPr>
        <w:t>Contestatorul-inculpat A.....</w:t>
      </w:r>
      <w:r>
        <w:rPr/>
        <w:t>, având ultimul cuvânt, arată că nu este un pericol social, că nu a avut acte de violenţă şi este prima oară când face aşa ceva, că nu prea bea, că în acea seară a fost foarte băut şi că îi pare rău pentru ce s-a întâmplat.</w:t>
      </w:r>
    </w:p>
    <w:p>
      <w:pPr>
        <w:pStyle w:val="Normal"/>
        <w:tabs>
          <w:tab w:val="clear" w:pos="708"/>
          <w:tab w:val="left" w:pos="-1080" w:leader="none"/>
        </w:tabs>
        <w:spacing w:before="0" w:after="0"/>
        <w:ind w:left="-1080" w:firstLine="540"/>
        <w:contextualSpacing/>
        <w:jc w:val="center"/>
        <w:rPr/>
      </w:pPr>
      <w:r>
        <w:rPr/>
      </w:r>
    </w:p>
    <w:p>
      <w:pPr>
        <w:pStyle w:val="Normal"/>
        <w:tabs>
          <w:tab w:val="clear" w:pos="708"/>
          <w:tab w:val="left" w:pos="-1080" w:leader="none"/>
        </w:tabs>
        <w:spacing w:before="0" w:after="0"/>
        <w:ind w:left="-1080" w:firstLine="540"/>
        <w:contextualSpacing/>
        <w:jc w:val="center"/>
        <w:rPr>
          <w:b/>
          <w:b/>
        </w:rPr>
      </w:pPr>
      <w:r>
        <w:rPr>
          <w:b/>
        </w:rPr>
        <w:t>COMPLETUL DE DREPTURI ŞI LIBERTĂŢI,</w:t>
      </w:r>
    </w:p>
    <w:p>
      <w:pPr>
        <w:pStyle w:val="Normal"/>
        <w:tabs>
          <w:tab w:val="clear" w:pos="708"/>
          <w:tab w:val="left" w:pos="-4140" w:leader="none"/>
          <w:tab w:val="left" w:pos="-1080" w:leader="none"/>
        </w:tabs>
        <w:spacing w:before="0" w:after="0"/>
        <w:ind w:left="-1080" w:firstLine="540"/>
        <w:contextualSpacing/>
        <w:jc w:val="both"/>
        <w:rPr>
          <w:b/>
          <w:b/>
        </w:rPr>
      </w:pPr>
      <w:r>
        <w:rPr>
          <w:b/>
        </w:rPr>
      </w:r>
    </w:p>
    <w:p>
      <w:pPr>
        <w:pStyle w:val="Normal"/>
        <w:tabs>
          <w:tab w:val="clear" w:pos="708"/>
          <w:tab w:val="left" w:pos="-1080" w:leader="none"/>
        </w:tabs>
        <w:spacing w:before="0" w:after="0"/>
        <w:ind w:left="-1080" w:firstLine="540"/>
        <w:contextualSpacing/>
        <w:jc w:val="both"/>
        <w:rPr>
          <w:b/>
          <w:b/>
          <w:lang w:eastAsia="en-US"/>
        </w:rPr>
      </w:pPr>
      <w:r>
        <w:rPr>
          <w:b/>
          <w:lang w:eastAsia="en-US"/>
        </w:rPr>
        <w:t>Deliberând asupra cauzei penale de faţă, constată următoarele:</w:t>
      </w:r>
    </w:p>
    <w:p>
      <w:pPr>
        <w:pStyle w:val="Normal"/>
        <w:widowControl w:val="false"/>
        <w:tabs>
          <w:tab w:val="clear" w:pos="708"/>
          <w:tab w:val="left" w:pos="-1080" w:leader="none"/>
        </w:tabs>
        <w:autoSpaceDE w:val="false"/>
        <w:spacing w:before="0" w:after="0"/>
        <w:ind w:left="-1080" w:firstLine="540"/>
        <w:contextualSpacing/>
        <w:jc w:val="both"/>
        <w:rPr/>
      </w:pPr>
      <w:r>
        <w:rPr>
          <w:lang w:eastAsia="en-US"/>
        </w:rPr>
        <w:t>Prin încheierea de şedinţă din ….. pronunţată în dosarul nr. ……, judecătorul de drepturi şi libertăţi din cadrul Tribunalului B.....- Secţia …… a dispus următoarele:</w:t>
      </w:r>
    </w:p>
    <w:p>
      <w:pPr>
        <w:pStyle w:val="Normal"/>
        <w:tabs>
          <w:tab w:val="clear" w:pos="708"/>
          <w:tab w:val="left" w:pos="-1080" w:leader="none"/>
          <w:tab w:val="left" w:pos="540" w:leader="none"/>
          <w:tab w:val="left" w:pos="720" w:leader="none"/>
          <w:tab w:val="left" w:pos="900" w:leader="none"/>
        </w:tabs>
        <w:spacing w:before="0" w:after="0"/>
        <w:ind w:left="-1080" w:firstLine="540"/>
        <w:contextualSpacing/>
        <w:jc w:val="both"/>
        <w:rPr/>
      </w:pPr>
      <w:r>
        <w:rPr/>
        <w:t>A admis propunerea de prelungire a măsurii arestării preventive, formulată de Parchetul de pe lângă Tribunalul B.....şi a dispus prelungirea măsurii arestării preventive a inculpatului A..... (arestat preventiv in baza MAP nr. …./…...07.2020 emis de Curtea de Apel B.....- Secţia ……. în dosarul nr. ……), pentru o perioada de încă 30 de zile, începând cu data de 13 august 2020 si pana la data de 11 septembrie 2020 inclusiv, cheltuielile judiciare rămânând în sarcina statului.</w:t>
      </w:r>
    </w:p>
    <w:p>
      <w:pPr>
        <w:pStyle w:val="Normal"/>
        <w:tabs>
          <w:tab w:val="clear" w:pos="708"/>
          <w:tab w:val="left" w:pos="-1080" w:leader="none"/>
          <w:tab w:val="left" w:pos="540" w:leader="none"/>
          <w:tab w:val="left" w:pos="720" w:leader="none"/>
          <w:tab w:val="left" w:pos="900" w:leader="none"/>
        </w:tabs>
        <w:spacing w:before="0" w:after="0"/>
        <w:ind w:left="-1080" w:firstLine="540"/>
        <w:contextualSpacing/>
        <w:jc w:val="both"/>
        <w:rPr>
          <w:b/>
          <w:b/>
          <w:lang w:eastAsia="en-US"/>
        </w:rPr>
      </w:pPr>
      <w:r>
        <w:rPr>
          <w:b/>
          <w:lang w:eastAsia="en-US"/>
        </w:rPr>
        <w:t>Pentru a pronunţa această hotărâre, judecătorul de drepturi şi libertăţi de la instanţa de fond a reţinut următoarele:</w:t>
      </w:r>
    </w:p>
    <w:p>
      <w:pPr>
        <w:pStyle w:val="Normal"/>
        <w:tabs>
          <w:tab w:val="clear" w:pos="708"/>
          <w:tab w:val="left" w:pos="-1080" w:leader="none"/>
        </w:tabs>
        <w:spacing w:before="0" w:after="0"/>
        <w:ind w:left="-1080" w:firstLine="540"/>
        <w:contextualSpacing/>
        <w:jc w:val="both"/>
        <w:rPr/>
      </w:pPr>
      <w:r>
        <w:rPr/>
        <w:t>Prin propunerea înregistrată pe rolul Tribunalului B.....Secţia ……. sub nr. ……., Parchetul de pe lângă Tribunalul B.....a solicitat prelungirea duratei măsurii arestării preventive pentru o perioadă de 30 de zile începând cu data de 13.08.2020 până la data de 11.09.2020 inclusiv, faţă de inculpatul A..... - cercetat pentru săvârşirea infracțiunii de tentativă de omor, prev. de art. 32 rap la art. 188 alin 1 din Codul penal, reţinându-se, în fapt, în esenţă, la momentul luării măsurii arestării preventive în sarcina inculpatului că ”la data de 11.07.2020, în jurul orei 18.40, în timp ce se afla în mun. B....., str. …….., împreună cu coinculpatul B....., inculpatul A..... a agresat-o pe persoana vătămată C..... cu un cuțit, lovind-o în cap, provocându-i o plagă tăiată temporal dreapta, lungă de cca. 10 cm, iar prin modul în care a acționat, prin obiectul folosit și prin zona vizată a acceptat că acțiunile sale pot provoca decesul victimei, care nu a survenit datorită hazardului și manevrelor defensive ale victimei”.</w:t>
      </w:r>
    </w:p>
    <w:p>
      <w:pPr>
        <w:pStyle w:val="Normal"/>
        <w:tabs>
          <w:tab w:val="clear" w:pos="708"/>
          <w:tab w:val="left" w:pos="-1080" w:leader="none"/>
        </w:tabs>
        <w:spacing w:before="0" w:after="0"/>
        <w:ind w:left="-1080" w:firstLine="540"/>
        <w:contextualSpacing/>
        <w:jc w:val="both"/>
        <w:rPr/>
      </w:pPr>
      <w:r>
        <w:rPr/>
        <w:t>În referatul cu propunerea de prelungire a duratei măsurii arestării preventive s-au precizat următoarele:</w:t>
      </w:r>
    </w:p>
    <w:p>
      <w:pPr>
        <w:pStyle w:val="Normal"/>
        <w:tabs>
          <w:tab w:val="clear" w:pos="708"/>
          <w:tab w:val="left" w:pos="-1080" w:leader="none"/>
        </w:tabs>
        <w:spacing w:before="0" w:after="0"/>
        <w:ind w:left="-1080" w:firstLine="540"/>
        <w:contextualSpacing/>
        <w:jc w:val="both"/>
        <w:rPr/>
      </w:pPr>
      <w:r>
        <w:rPr/>
        <w:t>La data de 11.07.2020, organele de cercetare penală din cadrul Secției …. Poliție au dispus începerea urmăririi penale cu privire la săvârșirea infracțiunii de lovire sau alte violențe, prev. de art. 193 alin 1 din Codul penal, constând în aceea că la data de 11.07.2020, în jurul orei 18.40, persoana vătămată C..... a fost tăiată la nivelul capului de către o persoană necunoscută, în timp ce se afla în mun. B....., str. ……..</w:t>
      </w:r>
    </w:p>
    <w:p>
      <w:pPr>
        <w:pStyle w:val="Normal"/>
        <w:tabs>
          <w:tab w:val="clear" w:pos="708"/>
          <w:tab w:val="left" w:pos="-1080" w:leader="none"/>
        </w:tabs>
        <w:spacing w:before="0" w:after="0"/>
        <w:ind w:left="-1080" w:firstLine="540"/>
        <w:contextualSpacing/>
        <w:jc w:val="both"/>
        <w:rPr/>
      </w:pPr>
      <w:r>
        <w:rPr/>
        <w:t xml:space="preserve">Conform procesului-verbal încheiat de primii polițiști sosiți la fața locului, în data de 11.07.2020, ora 18.55, aceștia au fost sesizați prin SNUAU 112 cu privire la o înjunghiere și au fost chemați la adresa din mun. B....., str. ………. Ajunși la fața locului, polițiștii au discutat cu D....., domiciliată la adresa în cauză, care a relatat că soțul ei, C....., a venit acasă și prezenta o tăietură la cap. În locuință a fost găsită persoana vătămată C....., care a afirmat că mersese până la magazinul situat vizavi de bloc, pentru a-și cumpăra țigări, iar când a ieșit din magazin a fost urmărit de un bărbat de aproximativ 30 35 de ani, îmbrăcat într-un tricou de culoare neagră și pantaloni de culoare neagră, care avea un cuțit cu lama de cca. 40 de cm. și care l-a tăiat în zona capului în dreptul blocului …. de pe str. …. provocându-i o plagă de cca. 10 cm. lungime. Persoana vătămată a arătat că nu a avut nicio interacțiune anterioară cu persoana care a agresat-o, dar că aceasta îl însoțea pe B…... Polițiștii au discutat și cu B....., aflat la fața locului, în stare de ebrietate, iar acesta le-a relatat că nu cunoaște persoana reclamată, nu a fost de față la cele întâmplate, ci doar a auzit persoana reclamată întrebându-l pe C..... ce avusese cu soția lui în urmă cu trei luni. În apropiere a fost identificat C....., care a relatat că se afla în apropiere în momentul incidentului, a observat că au fost trei persoane implicate, dar nu a văzut dacă cineva a fost tăiat. </w:t>
      </w:r>
    </w:p>
    <w:p>
      <w:pPr>
        <w:pStyle w:val="Normal"/>
        <w:tabs>
          <w:tab w:val="clear" w:pos="708"/>
          <w:tab w:val="left" w:pos="-1080" w:leader="none"/>
        </w:tabs>
        <w:spacing w:before="0" w:after="0"/>
        <w:ind w:left="-1080" w:firstLine="540"/>
        <w:contextualSpacing/>
        <w:jc w:val="both"/>
        <w:rPr/>
      </w:pPr>
      <w:r>
        <w:rPr/>
        <w:t xml:space="preserve">Cu ocazia cercetării la fața locului a fost găsită o ramă ruptă de ochelari lângă roata unui autoturism parcat, marca ….., unde se presupune că a avut loc agresiunea. De asemenea, în scara blocului în care locuiește persoana vătămată, la parter, lângă liftul din partea dreaptă, pe pardoseală, au fost identificate urme materie de culoare brun roșcată sub formă de stropi, probabil sânge. </w:t>
      </w:r>
    </w:p>
    <w:p>
      <w:pPr>
        <w:pStyle w:val="Normal"/>
        <w:tabs>
          <w:tab w:val="clear" w:pos="708"/>
          <w:tab w:val="left" w:pos="-1080" w:leader="none"/>
        </w:tabs>
        <w:spacing w:before="0" w:after="0"/>
        <w:ind w:left="-1080" w:firstLine="540"/>
        <w:contextualSpacing/>
        <w:jc w:val="both"/>
        <w:rPr/>
      </w:pPr>
      <w:r>
        <w:rPr/>
        <w:t>Victima a fost transportată la Spitalul Clinic de Urgență ….. B....., diagnosticul la prezentare fiind acela de agresiune declarativ, plagă tăiată temporală dreapta de aproximativ 10 centimetri.</w:t>
      </w:r>
    </w:p>
    <w:p>
      <w:pPr>
        <w:pStyle w:val="Normal"/>
        <w:tabs>
          <w:tab w:val="clear" w:pos="708"/>
          <w:tab w:val="left" w:pos="-1080" w:leader="none"/>
        </w:tabs>
        <w:spacing w:before="0" w:after="0"/>
        <w:ind w:left="-1080" w:firstLine="540"/>
        <w:contextualSpacing/>
        <w:jc w:val="both"/>
        <w:rPr/>
      </w:pPr>
      <w:r>
        <w:rPr/>
        <w:t>Cauza a fost preluată de organele de cercetare penală din cadrul DGPMB…. – Serviciul Omoruri.</w:t>
      </w:r>
    </w:p>
    <w:p>
      <w:pPr>
        <w:pStyle w:val="Normal"/>
        <w:tabs>
          <w:tab w:val="clear" w:pos="708"/>
          <w:tab w:val="left" w:pos="-1080" w:leader="none"/>
        </w:tabs>
        <w:spacing w:before="0" w:after="0"/>
        <w:ind w:left="-1080" w:firstLine="540"/>
        <w:contextualSpacing/>
        <w:jc w:val="both"/>
        <w:rPr/>
      </w:pPr>
      <w:r>
        <w:rPr/>
        <w:t>Prin ordonanța din data de …..07.2020 s-a dispus schimbarea încadrării juridice a faptei din infracțiunea de lovire sau alte violențe, prev. de art. 193 alin 1 din Codul penal, în infracțiunea de tentativă de omor, prev. de art. 32 rap la art. 188 alin 1 din Codul penal.</w:t>
      </w:r>
    </w:p>
    <w:p>
      <w:pPr>
        <w:pStyle w:val="Normal"/>
        <w:tabs>
          <w:tab w:val="clear" w:pos="708"/>
          <w:tab w:val="left" w:pos="-1080" w:leader="none"/>
        </w:tabs>
        <w:spacing w:before="0" w:after="0"/>
        <w:ind w:left="-1080" w:firstLine="540"/>
        <w:contextualSpacing/>
        <w:jc w:val="both"/>
        <w:rPr/>
      </w:pPr>
      <w:r>
        <w:rPr/>
        <w:t>La data de …… a fost ascultată persoana vătămată C..... care, în esență, a arătat că pe fondul unei situații conflictuale pe care ar fi avut-o cu soția unui vecin de palier, pe nume B…., în legătură cu persoanele trecute la întreținere, după ce a ieșit dintr-un magazin din apropierea locuinței, persoana vătămată s-a întâlnit pe aleea către bloc cu vecinul său B….., însoțit de un alt bărbat. B…. i-a cerut socoteală persoanei vătămate în legătură cu incidentul cu soția, după care s-a adresat bărbatului care îl însoțea „i-o dai tu, sau i-o dau eu?”, după care însoțitorul lui B…. a scos dintr-o teacă de la brâu un cuțit de cca. 40 de cm. lungime și a pornit în urmărirea persoanei vătămate, care fugise la vederea cuțitului, ajungând-o din urmă și lovind-o cu cuțitul în cap.</w:t>
      </w:r>
    </w:p>
    <w:p>
      <w:pPr>
        <w:pStyle w:val="Normal"/>
        <w:tabs>
          <w:tab w:val="clear" w:pos="708"/>
          <w:tab w:val="left" w:pos="-1080" w:leader="none"/>
        </w:tabs>
        <w:spacing w:before="0" w:after="0"/>
        <w:ind w:left="-1080" w:firstLine="540"/>
        <w:contextualSpacing/>
        <w:jc w:val="both"/>
        <w:rPr/>
      </w:pPr>
      <w:r>
        <w:rPr/>
        <w:t>Verificările au stabilit că B….., persoana la care face referire victima, este B....., vecin cu persoana vătămată, găsit în apropierea locului faptei.</w:t>
      </w:r>
    </w:p>
    <w:p>
      <w:pPr>
        <w:pStyle w:val="Normal"/>
        <w:tabs>
          <w:tab w:val="clear" w:pos="708"/>
          <w:tab w:val="left" w:pos="-1080" w:leader="none"/>
        </w:tabs>
        <w:spacing w:before="0" w:after="0"/>
        <w:ind w:left="-1080" w:firstLine="540"/>
        <w:contextualSpacing/>
        <w:jc w:val="both"/>
        <w:rPr/>
      </w:pPr>
      <w:r>
        <w:rPr/>
        <w:t>Din cele de mai sus, a rezultat că la infracțiunea de tentativă de omor, prev. de art. 32 rap la art. 188 alin 1 din Codul penal, săvârșită asupra persoanei vătămate C....., a participat în calitate de instigator B....., motiv pentru care, în lipsa impedimentelor de la art. 16 alin 1 din Codul de proc.pen., prin ordonanța din data de …..07.2020 s-a dispus efectuarea în continuare a urmăririi penale față de acesta, pentru săvârșirea infracțiunii de instigare la tentativă de omor, prev. de art. 47 rap la art. 32 și la art. 188 alin 1 din Codul penal.</w:t>
      </w:r>
    </w:p>
    <w:p>
      <w:pPr>
        <w:pStyle w:val="Normal"/>
        <w:tabs>
          <w:tab w:val="clear" w:pos="708"/>
          <w:tab w:val="left" w:pos="-1080" w:leader="none"/>
        </w:tabs>
        <w:spacing w:before="0" w:after="0"/>
        <w:ind w:left="-1080" w:firstLine="540"/>
        <w:contextualSpacing/>
        <w:jc w:val="both"/>
        <w:rPr/>
      </w:pPr>
      <w:r>
        <w:rPr/>
        <w:t>Ascultat în cauză suspectul a negat săvârșirea faptei, arătând totuși că la fața locului s-a aflat și un coleg de serviciu, A….., care ar fi alergat după persoana vătămată, însă nu știe dacă el este cel care a agresat victima. Poziția suspectului este în contradicție cu versiunea persoanei vătămate, care a arătat că, în urma întrebării suspectului „i-o dai tu sau i-o dau eu?”, adresată colegului de serviciu, acesta din urmă a scos un cuțit și a plecat în urmărirea persoanei vătămate, pe care a agresat-o în modalitatea arătată. Suspectul neagă inclusiv că ar fi văzut cum colegul său a plecat în urmărirea victimei, când de fapt există probe că este cel care a determinat agresiunea și era de față când însoțitorul său a scos un cuțit și a fugit după victimă.</w:t>
      </w:r>
    </w:p>
    <w:p>
      <w:pPr>
        <w:pStyle w:val="Normal"/>
        <w:tabs>
          <w:tab w:val="clear" w:pos="708"/>
          <w:tab w:val="left" w:pos="-1080" w:leader="none"/>
        </w:tabs>
        <w:spacing w:before="0" w:after="0"/>
        <w:ind w:left="-1080" w:firstLine="540"/>
        <w:contextualSpacing/>
        <w:jc w:val="both"/>
        <w:rPr/>
      </w:pPr>
      <w:r>
        <w:rPr/>
        <w:t>Așadar, au rezultat probe că la data de 11.07.2020, în jurul orei 18.40, în timp ce se afla în mun. B....., str. ……., suspectul B..... l-a determinat pe însoțitorul său, posibil A……, să o agreseze pe persoana vătămată C..... cu un cuțit, A…… pornind în urmărirea victimei, lovind-o cu cuțitul în cap, provocându-i o plagă tăiată temporal dreapta, lungă de cca. 10 cm, iar fapta sa constituie infracțiunea de instigare la tentativă de omor, prev. de art. 47 rap la art. 32 și la art. 188 alin 1 din Codul penal, motiv pentru care, în lipsa impedimentelor de la art. 16 alin 1 din Codul de proc. pen., prin ordonanța din data de …..07.2020 s-a dispus punerea în mișcare a acțiunii penale împotriva inculpatului B....., pentru săvârșirea infracțiunii de instigare la tentativă de omor, prev. de art. 47 rap la art. 32 și la art. 188 alin 1 din Codul penal.</w:t>
      </w:r>
    </w:p>
    <w:p>
      <w:pPr>
        <w:pStyle w:val="Normal"/>
        <w:tabs>
          <w:tab w:val="clear" w:pos="708"/>
          <w:tab w:val="left" w:pos="-1080" w:leader="none"/>
        </w:tabs>
        <w:spacing w:before="0" w:after="0"/>
        <w:ind w:left="-1080" w:firstLine="540"/>
        <w:contextualSpacing/>
        <w:jc w:val="both"/>
        <w:rPr/>
      </w:pPr>
      <w:r>
        <w:rPr/>
        <w:t>Inculpatul B..... a fost reținut pentru 24 de ore, fiind dispusă ulterior măsura controlului judiciar pentru 60 de zile, de la 12.07.2020 până la 09.09.2020.</w:t>
      </w:r>
    </w:p>
    <w:p>
      <w:pPr>
        <w:pStyle w:val="Normal"/>
        <w:tabs>
          <w:tab w:val="clear" w:pos="708"/>
          <w:tab w:val="left" w:pos="-1080" w:leader="none"/>
        </w:tabs>
        <w:spacing w:before="0" w:after="0"/>
        <w:ind w:left="-1080" w:firstLine="540"/>
        <w:contextualSpacing/>
        <w:jc w:val="both"/>
        <w:rPr/>
      </w:pPr>
      <w:r>
        <w:rPr/>
        <w:t>Prin ordonanța nr. …. din data de …..07.2020 s-a dispus luarea măsurii controlului judiciar faţă de inculpatul B....., cercetat pentru săvârșirea infracțiunii de instigare la tentativă de omor, prev. de art. 47 rap la art. 32 și la art. 188 alin 1 din Codul penal, pentru o perioadă de 60 de zile, de la data de 12.07.2020, până la data de 09.09.2020, inclusiv.</w:t>
      </w:r>
    </w:p>
    <w:p>
      <w:pPr>
        <w:pStyle w:val="Normal"/>
        <w:tabs>
          <w:tab w:val="clear" w:pos="708"/>
          <w:tab w:val="left" w:pos="-1080" w:leader="none"/>
        </w:tabs>
        <w:spacing w:before="0" w:after="0"/>
        <w:ind w:left="-1080" w:firstLine="540"/>
        <w:contextualSpacing/>
        <w:jc w:val="both"/>
        <w:rPr/>
      </w:pPr>
      <w:r>
        <w:rPr/>
        <w:t>Din mijloacele de probă administrate în cauză, respectiv declarațiile persoanei vătămate și ale inculpatului B....., a rezultat că fapta de tentativă de omor, prev. de art. 32 rap la art. 188 alin 1 din Codul penal, pentru care se efectuează urmărirea penală IN REM, a fost săvârșită de A....., motiv pentru care, în lipsa impedimentelor de la art. 16 alin 1 din Codul de proc.pen., prin ordonanța din …..07.2020 s-a dispus efectuarea în continuare a urmăririi penale față de acesta pentru săvârșirea, în calitate de autor, a infracțiunii prev. de art. 32 rap la art. 188 alin 1 din Codul penal.</w:t>
      </w:r>
    </w:p>
    <w:p>
      <w:pPr>
        <w:pStyle w:val="Normal"/>
        <w:tabs>
          <w:tab w:val="clear" w:pos="708"/>
          <w:tab w:val="left" w:pos="-1080" w:leader="none"/>
        </w:tabs>
        <w:spacing w:before="0" w:after="0"/>
        <w:ind w:left="-1080" w:firstLine="540"/>
        <w:contextualSpacing/>
        <w:jc w:val="both"/>
        <w:rPr/>
      </w:pPr>
      <w:r>
        <w:rPr/>
        <w:t>Pe numele suspectului A..... a fost emis un mandat de aducere, care nu a putut fi pus în executare în data de 13.07.2020, însă suspectul s-a prezentat la sediul Parchetului de pe lângă Tribunalul B.....în data de 14.07.2020, însoțit de apărătorul ales. Cu această ocazie, suspectul A..... a admis că a agresat un bărbat cu un obiect, în timp ce se afla în zona de domiciliu a inculpatului B....., după care a fugit, a aflat că era căutat de poliție și s-a prezentat la procuror. A mai arătat că era însoțit de inculpatul B..... în timp ce s-a întâlnit cu persoana vătămată și că a existat o interacțiune verbală între cei trei, dar alte detalii nu își mai amintește. Nu știe de ce a lovit victima, cu ce a lovit victima, zona în care a lovit victima, ci doar că a lovit-o cu un obiect și a fugit. Suspectul nu a putut confirma sau infirma acuzația adusă inculpatului B....., arătând că nu își amintește ce discuții au avut loc.</w:t>
      </w:r>
    </w:p>
    <w:p>
      <w:pPr>
        <w:pStyle w:val="Normal"/>
        <w:tabs>
          <w:tab w:val="clear" w:pos="708"/>
          <w:tab w:val="left" w:pos="-1080" w:leader="none"/>
        </w:tabs>
        <w:spacing w:before="0" w:after="0"/>
        <w:ind w:left="-1080" w:firstLine="540"/>
        <w:contextualSpacing/>
        <w:jc w:val="both"/>
        <w:rPr/>
      </w:pPr>
      <w:r>
        <w:rPr/>
        <w:t>La data de 14.07.2020 s-a dispus punerea în mișcare a acțiunii penale împotriva inculpatului A....., pentru săvârșirea infracțiunii de tentativă de omor, prev. de art. 32 rap la art. 188 alin 1 din Codul penal.</w:t>
      </w:r>
    </w:p>
    <w:p>
      <w:pPr>
        <w:pStyle w:val="Normal"/>
        <w:tabs>
          <w:tab w:val="clear" w:pos="708"/>
          <w:tab w:val="left" w:pos="-1080" w:leader="none"/>
        </w:tabs>
        <w:spacing w:before="0" w:after="0"/>
        <w:ind w:left="-1080" w:firstLine="540"/>
        <w:contextualSpacing/>
        <w:jc w:val="both"/>
        <w:rPr/>
      </w:pPr>
      <w:r>
        <w:rPr/>
        <w:t>Inculpatul A..... a fost reținut pentru 24 de ore, de la 14.07.2020, ora 12:40, până la 15.07.2020, ora 12:40.</w:t>
      </w:r>
    </w:p>
    <w:p>
      <w:pPr>
        <w:pStyle w:val="Normal"/>
        <w:tabs>
          <w:tab w:val="clear" w:pos="708"/>
          <w:tab w:val="left" w:pos="-1080" w:leader="none"/>
        </w:tabs>
        <w:spacing w:before="0" w:after="0"/>
        <w:ind w:left="-1080" w:firstLine="540"/>
        <w:contextualSpacing/>
        <w:jc w:val="both"/>
        <w:rPr/>
      </w:pPr>
      <w:r>
        <w:rPr/>
        <w:t>Prin încheierea nr. ……. din ……. emisă Tribunalul B....., față de inculpatul A..... a fost luată măsura arestului la domiciliu pentru 30 de zile. Contestația parchetului a fost admisă, iar inculpatul este în prezent arestat preventiv până la data de 12.08.2020, conform mandatului de arestare preventivă nr. …./…..07.2020.</w:t>
      </w:r>
    </w:p>
    <w:p>
      <w:pPr>
        <w:pStyle w:val="Normal"/>
        <w:tabs>
          <w:tab w:val="clear" w:pos="708"/>
          <w:tab w:val="left" w:pos="-1080" w:leader="none"/>
        </w:tabs>
        <w:spacing w:before="0" w:after="0"/>
        <w:ind w:left="-1080" w:firstLine="540"/>
        <w:contextualSpacing/>
        <w:jc w:val="both"/>
        <w:rPr/>
      </w:pPr>
      <w:r>
        <w:rPr/>
        <w:t>În urma vizionării imaginilor surprinse de camerele de supraveghere a rezultat că, în timp ce se afla pe terasa restaurantului S….., unde a consumat alcool împreună cu inculpatul B..... anterior săvârșirii faptei, inculpatul A..... avea asupra sa ceva ce părea a fi un cuțit, pe care îl ținea la spate. Au fost efectuate verificări pe traseul urmat de inculpatul A..... după săvârșirea faptei, ocazie cu care pe spațiul verde de lângă o alee care iese în Bd. ………., lângă stația de carburant ……… de la nr. ….., a fost descoperit un cuțit cu mâner maro, cu lama de cca. 23 de cm., introdus într-o teacă maro.</w:t>
      </w:r>
    </w:p>
    <w:p>
      <w:pPr>
        <w:pStyle w:val="Normal"/>
        <w:tabs>
          <w:tab w:val="clear" w:pos="708"/>
          <w:tab w:val="left" w:pos="-1080" w:leader="none"/>
        </w:tabs>
        <w:spacing w:before="0" w:after="0"/>
        <w:ind w:left="-1080" w:firstLine="540"/>
        <w:contextualSpacing/>
        <w:jc w:val="both"/>
        <w:rPr/>
      </w:pPr>
      <w:r>
        <w:rPr/>
        <w:t>Inculpatul A..... a refuzat să ofere o explicație în legătură cu arma descoperită, afirmând că nu are de spus nimic în legătură cu aceasta, în condițiile în care cuțitul găsit pe traseul pe care inculpatul l-a urmat după săvârșirea faptei se potrivește cu descrierea pe care persoana vătămată C..... a făcut-o armei cu care a fost lovită. Mai mult, pare a fi vorba de același cuțit pe care inculpatul îl avea asupra sa în restaurantul S</w:t>
      </w:r>
    </w:p>
    <w:p>
      <w:pPr>
        <w:pStyle w:val="Normal"/>
        <w:tabs>
          <w:tab w:val="clear" w:pos="708"/>
          <w:tab w:val="left" w:pos="-1080" w:leader="none"/>
        </w:tabs>
        <w:spacing w:before="0" w:after="0"/>
        <w:ind w:left="-1080" w:firstLine="540"/>
        <w:contextualSpacing/>
        <w:jc w:val="both"/>
        <w:rPr/>
      </w:pPr>
      <w:r>
        <w:rPr/>
        <w:t>La data de 29.07.2020, în prezența apărătorului ales, inculpatului A..... i-a fost solicitat consimțământul pentru examinarea fizică prin prelevare de probe biologice prin metode non-invazive (periaj bucal), pentru stabilirea profilului genetic ADN, în perspectiva comparării cu profilul ce va fi găsit pe arma descrisă mai sus. Inculpatul a refuzat, după cum rezultă din declarația atașată la dosar.</w:t>
      </w:r>
    </w:p>
    <w:p>
      <w:pPr>
        <w:pStyle w:val="Normal"/>
        <w:tabs>
          <w:tab w:val="clear" w:pos="708"/>
          <w:tab w:val="left" w:pos="-1080" w:leader="none"/>
        </w:tabs>
        <w:spacing w:before="0" w:after="0"/>
        <w:ind w:left="-1080" w:firstLine="540"/>
        <w:contextualSpacing/>
        <w:jc w:val="both"/>
        <w:rPr/>
      </w:pPr>
      <w:r>
        <w:rPr/>
        <w:t>Prin încheierea pronunțată la data de ….. în dosarul nr. …… al Tribunalului B....., a fost autorizată examinarea fizică a inculpatului A....., în modalitatea prelevării de probe biologice prin metode noninvazive. Măsura a fost pusă în executare la data de 31.07.2020.</w:t>
      </w:r>
    </w:p>
    <w:p>
      <w:pPr>
        <w:pStyle w:val="Normal"/>
        <w:tabs>
          <w:tab w:val="clear" w:pos="708"/>
          <w:tab w:val="left" w:pos="-1080" w:leader="none"/>
        </w:tabs>
        <w:spacing w:before="0" w:after="0"/>
        <w:ind w:left="-1080" w:firstLine="540"/>
        <w:contextualSpacing/>
        <w:jc w:val="both"/>
        <w:rPr/>
      </w:pPr>
      <w:r>
        <w:rPr/>
        <w:t xml:space="preserve">La data de 04.08.2020, persoana vătămată C..... și-a dat consimțământul pentru prelevarea probelor biologice în vederea stabilirii profilului genetic ADN, iar probele au fost prelevate în aceeași zi. </w:t>
      </w:r>
    </w:p>
    <w:p>
      <w:pPr>
        <w:pStyle w:val="Normal"/>
        <w:tabs>
          <w:tab w:val="clear" w:pos="708"/>
          <w:tab w:val="left" w:pos="-1080" w:leader="none"/>
        </w:tabs>
        <w:spacing w:before="0" w:after="0"/>
        <w:ind w:left="-1080" w:firstLine="540"/>
        <w:contextualSpacing/>
        <w:jc w:val="both"/>
        <w:rPr/>
      </w:pPr>
      <w:r>
        <w:rPr/>
        <w:t xml:space="preserve">În motivarea propunerii de prelungire a duratei măsurii arestării preventive luată faţă de inculpat, parchetul a susţinut că: în cauză se mențin temeiurile avute în vedere la luarea măsurii arestării preventive, fiind îndeplinite condiţiile prev. de art. 223 alin. 2 cu referire la art. 202 C.proc.pen., din probe rezultând că inculpatul a săvârșit o infracțiune intenționată contra vieții, fiind vorba de infracțiune de tentativă de omor, iar privarea sa de libertate este necesară pentru înlăturarea unei stări de pericol pentru ordinea publică. Starea de pericol pentru ordinea publică este determinată de gravitatea faptei, prin limitele mari de pedeapsă stabilite de legiuitor, prin lezarea celei mai importante valori apărate de normele penale și prin modalitatea concretă de săvârșire. </w:t>
      </w:r>
    </w:p>
    <w:p>
      <w:pPr>
        <w:pStyle w:val="Normal"/>
        <w:tabs>
          <w:tab w:val="clear" w:pos="708"/>
          <w:tab w:val="left" w:pos="-1080" w:leader="none"/>
        </w:tabs>
        <w:spacing w:before="0" w:after="0"/>
        <w:ind w:left="-1080" w:firstLine="540"/>
        <w:contextualSpacing/>
        <w:jc w:val="both"/>
        <w:rPr/>
      </w:pPr>
      <w:r>
        <w:rPr/>
        <w:t xml:space="preserve">Inculpatul a fugit după victimă și i-a aplicat o lovitură cu un obiect tăietor, cel mai probabil cuțit, în zona capului, fiind poziționat în spatele victimei, ținând obiectul tăietor în mâna dreaptă și provocând victimei o plagă tăiată în zona temporală dreaptă, lungă de cca. 10 cm. Având în vedere că ochelarii victimei au fost găsiți rupți la fața locului, este plauzibilă ipoteza că lovirea victimei cu obiectul tăietor în cap este cea care a provocat și ruperea ramei ochelarilor victimei. Inculpatul a admis că a lovit victima cu un obiect, dar susține că nu își amintește motivele, obiectul sau zona în care a lovit, întrucât era foarte beat. De aici rezultă imprevizibilitatea acțiunilor inculpatului care, fără a putea indica un motiv, a lovit victima cu un cuțit în zona capului. Dată fiind starea sa de beție și faptul că lovitura a avut loc în timp ce victima fugea de inculpat și încerca să scape sărind printre două autoturisme parcate, se poate afirma că inculpatul nu a avut niciun control asupra loviturii, iar faptul că rănile victimei nu au fost unele fatale se datorează întâmplării și manevrelor defensive ale victimei, nu vreunei acțiuni ale inculpatului care a acționat total imprevizibil și fără să îi pese de consecințe. </w:t>
      </w:r>
    </w:p>
    <w:p>
      <w:pPr>
        <w:pStyle w:val="Normal"/>
        <w:tabs>
          <w:tab w:val="clear" w:pos="708"/>
          <w:tab w:val="left" w:pos="-1080" w:leader="none"/>
        </w:tabs>
        <w:spacing w:before="0" w:after="0"/>
        <w:ind w:left="-1080" w:firstLine="540"/>
        <w:contextualSpacing/>
        <w:jc w:val="both"/>
        <w:rPr/>
      </w:pPr>
      <w:r>
        <w:rPr/>
        <w:t xml:space="preserve">Astfel, inculpatul a demonstrat că poate fi deosebit de violent și imprevizibil, fără să poate indica motivele acțiunilor sale, iar faptele sale sunt incompatibile cu lăsarea în libertate. Mai mult, în apropierea locului faptei a fost găsit un cuțit de dimensiuni mari (tip baionetă), cu caracteristici similare de cel purtat de inculpatul A..... la spate atunci când se afla pe terasa Restaurantului S….. cu puțin timp înainte de săvârșirea faptei, după cum rezultă din imaginile surprinse de camerele de supraveghere. De asemenea, inculpatul nu colaborează cu organele judiciare pentru aflarea adevărului, fiind nevoie de autorizarea judecătorului pentru prelevarea de probe biologice în perspectiva unei expertize genetice în legătură cu presupusa armă cu care a fost săvârșită fapta. </w:t>
      </w:r>
    </w:p>
    <w:p>
      <w:pPr>
        <w:pStyle w:val="Normal"/>
        <w:tabs>
          <w:tab w:val="clear" w:pos="708"/>
          <w:tab w:val="left" w:pos="-1080" w:leader="none"/>
        </w:tabs>
        <w:spacing w:before="0" w:after="0"/>
        <w:ind w:left="-1080" w:firstLine="540"/>
        <w:contextualSpacing/>
        <w:jc w:val="both"/>
        <w:rPr/>
      </w:pPr>
      <w:r>
        <w:rPr/>
        <w:t>Totodată, s-a apreciat că prin lăsarea în libertate a inculpatului se creează o stare de pericol pentru ordinea publică şi prin faptul că se naște în rândul opiniei publice un sentiment de insecuritate în situaţia în care persoane acuzate de săvârşirea unor infracţiuni foarte grave ar fi cercetate în stare de libertate, apreciindu-se că asemenea fapte, neurmate de o ripostă fermă a societăţii, prin organele judiciare penale, ar întreţine climatul infracţional şi ar crea persoanelor bănuite de săvârşirea unor asemenea fapte impresia că pot persista în sfidarea legii.</w:t>
      </w:r>
    </w:p>
    <w:p>
      <w:pPr>
        <w:pStyle w:val="Normal"/>
        <w:tabs>
          <w:tab w:val="clear" w:pos="708"/>
          <w:tab w:val="left" w:pos="-1080" w:leader="none"/>
        </w:tabs>
        <w:spacing w:before="0" w:after="0"/>
        <w:ind w:left="-1080" w:firstLine="540"/>
        <w:contextualSpacing/>
        <w:jc w:val="both"/>
        <w:rPr/>
      </w:pPr>
      <w:r>
        <w:rPr/>
        <w:t>S-a menţionat, totodată, faptul că prelungirea duratei măsurii arestării preventive luată faţă de inculpat este necesară întrucât: în cauză urmează a fi dispusă o expertiză genetică, pentru a stabili dacă profilele ADN ale inculpatului A..... și ale persoanei vătămate C..... se regăsesc pe cuțitul și teaca descoperite pe traseul urmat de inculpat după săvârșirea faptei.</w:t>
      </w:r>
    </w:p>
    <w:p>
      <w:pPr>
        <w:pStyle w:val="Normal"/>
        <w:tabs>
          <w:tab w:val="clear" w:pos="708"/>
          <w:tab w:val="left" w:pos="-1080" w:leader="none"/>
        </w:tabs>
        <w:spacing w:before="0" w:after="0"/>
        <w:ind w:left="-1080" w:firstLine="540"/>
        <w:contextualSpacing/>
        <w:jc w:val="both"/>
        <w:rPr/>
      </w:pPr>
      <w:r>
        <w:rPr/>
        <w:t>A fost deja dispusă o expertiză medico-legală traumatologică pentru evaluarea leziunilor suferite de persoana vătămată C....., însă raportul nu este finalizat.</w:t>
      </w:r>
    </w:p>
    <w:p>
      <w:pPr>
        <w:pStyle w:val="Normal"/>
        <w:tabs>
          <w:tab w:val="clear" w:pos="708"/>
          <w:tab w:val="left" w:pos="-1080" w:leader="none"/>
        </w:tabs>
        <w:spacing w:before="0" w:after="0"/>
        <w:ind w:left="-1080" w:firstLine="540"/>
        <w:contextualSpacing/>
        <w:jc w:val="both"/>
        <w:rPr/>
      </w:pPr>
      <w:r>
        <w:rPr/>
        <w:t>De asemenea, s-a apreciat că este necesară vizionarea tuturor imaginilor surprinse de camerele de supraveghere, dar și efectuarea altor activități pentru lămurirea împrejurărilor săvârșirii faptei și pentru tragerea la răspundere penală a tuturor persoanelor implicate, astfel încât ancheta nu poate fi finalizată în mod obiectiv până la data de 12.08.2020, când expiră măsura arestării preventive luate față de inculpatul A....., astfel că se impune prelungirea acesteia.</w:t>
      </w:r>
    </w:p>
    <w:p>
      <w:pPr>
        <w:pStyle w:val="Normal"/>
        <w:tabs>
          <w:tab w:val="clear" w:pos="708"/>
          <w:tab w:val="left" w:pos="-1080" w:leader="none"/>
        </w:tabs>
        <w:spacing w:before="0" w:after="0"/>
        <w:ind w:left="-1080" w:firstLine="540"/>
        <w:contextualSpacing/>
        <w:jc w:val="both"/>
        <w:rPr/>
      </w:pPr>
      <w:r>
        <w:rPr/>
        <w:t>In drept au fost invocate dispozițiile art. 234 rap la art. 223 alin 1 lit. a și alin 2 și art. 235 C.proc.pen.,</w:t>
      </w:r>
    </w:p>
    <w:p>
      <w:pPr>
        <w:pStyle w:val="Normal"/>
        <w:tabs>
          <w:tab w:val="clear" w:pos="708"/>
          <w:tab w:val="left" w:pos="-1080" w:leader="none"/>
        </w:tabs>
        <w:spacing w:before="0" w:after="0"/>
        <w:ind w:left="-1080" w:firstLine="540"/>
        <w:contextualSpacing/>
        <w:jc w:val="both"/>
        <w:rPr/>
      </w:pPr>
      <w:r>
        <w:rPr/>
        <w:t>Analizând propunerea de prelungire a duratei măsurii arestării preventive luată față de inculpatul A....., Judecătorul de drepturi şi libertăţi a apreciat că această măsură se impun în continuare, faţă de împrejurările cauzei, propunerea urmând a fi admisă, pentru următoarele considerente:</w:t>
      </w:r>
    </w:p>
    <w:p>
      <w:pPr>
        <w:pStyle w:val="Normal"/>
        <w:tabs>
          <w:tab w:val="clear" w:pos="708"/>
          <w:tab w:val="left" w:pos="-1080" w:leader="none"/>
        </w:tabs>
        <w:spacing w:before="0" w:after="0"/>
        <w:ind w:left="-1080" w:firstLine="540"/>
        <w:contextualSpacing/>
        <w:jc w:val="both"/>
        <w:rPr/>
      </w:pPr>
      <w:r>
        <w:rPr/>
        <w:t>Au fost avute în vedere dispoziţiile art. 234 alin. 1 C.p.p. art. 202 alin. (1) şi (3) C. proc. pen. şi s-a reţinut că, în ceea ce priveşte măsura arestului preventiv, jurisprudenţa relevantă a CEDO, precum cea din cauzele Assanidzé împotriva Georgiei cererea nr. 71503/01, Pantea împotriva României, Irinel Popa şi alţii contra României Cererile nr. 6289/03, 6297/03 şi 9115/03, Scundeanu împotriva Romaniei Cererea nr. 10193/02 sau Calmanovici împotriva României, cererea nr. 42250/02 din 1 iulie 2008, prevede că art. 5 § 1 lit. c) din Convenţie a fost încălcat de fiecare dată când instanţele nu au furnizat, motivele concrete care le-au determinat să adopte o astfel de măsură. De asemenea, Curtea observă că instanţele interne au obligaţia de a examina în mod individual situaţia inculpatului, profilul său personal şi situaţia sa familială şi posibilitatea adoptării uneia dintre măsurile alternative prevăzute de dreptul intern, conform art. 5 § 3 din Convenţie, care conţine cerinţa ca autorităţile să ţină seama de asemenea măsuri în măsura în care se pot aplica situaţiei în cauză, iar acuzatul oferă garanţii privind prezentarea la audiere. Instanţa reţine că în jurisprudenţa Curţii Europene a Drepturilor Omului au fost dezvoltate patru motive fundamentale pentru a justifica arestarea preventivă a unui acuzat suspectat ca ar fi comis o infracţiune: pericolul ca acuzatul să fugă; riscul ca acuzatul, odată repus în libertate, să împiedice administrarea justiţiei, să comită noi infracţiuni sau să tulbure ordinea publică. Pericolul de împiedicare a bunei desfăşurări a procedurii penale nu poate fi invocat în mod abstract de autorităţi, ci trebuie să se bazeze pe probe faptice. La fel este şi cazul tulburării ordinii publice: dacă un astfel de motiv poate intra în discuţie din perspectiva art. 5 în anumite circumstanţe excepţionale şi în măsura în care dreptul intern recunoaşte aceasta noţiune, el nu poate fi considerat ca relevant şi suficient decât dacă se întemeiază pe fapte de natură să demonstreze că punerea în libertate a deţinutului ar tulbura intr-adevăr ordinea publică.</w:t>
      </w:r>
    </w:p>
    <w:p>
      <w:pPr>
        <w:pStyle w:val="Normal"/>
        <w:tabs>
          <w:tab w:val="clear" w:pos="708"/>
          <w:tab w:val="left" w:pos="-1080" w:leader="none"/>
        </w:tabs>
        <w:spacing w:before="0" w:after="0"/>
        <w:ind w:left="-1080" w:firstLine="540"/>
        <w:contextualSpacing/>
        <w:jc w:val="both"/>
        <w:rPr/>
      </w:pPr>
      <w:r>
        <w:rPr/>
        <w:t>Astfel, analizând propunerea de prelungire a duratei măsurii arestării preventive, Judecătorul de drepturi şi libertăţi a considerat-o ca fiind întemeiată, apreciind că temeiurile care au determinat luarea acestei măsuri preventive faţă de inculpat subzistă şi impun în continuare menţinerea acesteia.</w:t>
      </w:r>
    </w:p>
    <w:p>
      <w:pPr>
        <w:pStyle w:val="Normal"/>
        <w:tabs>
          <w:tab w:val="clear" w:pos="708"/>
          <w:tab w:val="left" w:pos="-1080" w:leader="none"/>
        </w:tabs>
        <w:spacing w:before="0" w:after="0"/>
        <w:ind w:left="-1080" w:firstLine="540"/>
        <w:contextualSpacing/>
        <w:jc w:val="both"/>
        <w:rPr/>
      </w:pPr>
      <w:r>
        <w:rPr/>
        <w:t>A arătat că, în jurisprudenţa Curţii Europene a Drepturilor Omului se admite că anumite infracţiuni, prin gravitatea lor şi prin reacţia publică la săvârşirea lor, pot da naştere unui pericol pentru ordinea publică ce ar putea să justifice astfel de măsuri preventive, cel puţin pentru o perioadă de timp. Pe de altă parte, însă, acest motiv al protecţiei ordinii publice nu poate fi considerat pertinent şi suficient decât dacă se bazează pe fapte de natură să demonstreze că eliberarea sau lăsarea persoanei în libertate ar crea un pericol real pentru ordinea publică. Instanţa trebuie, deci, să justifice în termeni concreţi prin ce se manifestă acea atingere a ordinii publice (cauza Ditmont-Maliverg c. Franţei).</w:t>
      </w:r>
    </w:p>
    <w:p>
      <w:pPr>
        <w:pStyle w:val="Normal"/>
        <w:tabs>
          <w:tab w:val="clear" w:pos="708"/>
          <w:tab w:val="left" w:pos="-1080" w:leader="none"/>
        </w:tabs>
        <w:spacing w:before="0" w:after="0"/>
        <w:ind w:left="-1080" w:firstLine="540"/>
        <w:contextualSpacing/>
        <w:jc w:val="both"/>
        <w:rPr/>
      </w:pPr>
      <w:r>
        <w:rPr/>
        <w:t>În ceea ce priveşte această ultimă condiţie, judecătorul de drepturi şi libertăţi a avut în vedere periculozitatea faptei pentru care inculpatul este cercetat, dată de importanţa valorilor sociale ocrotite penalmente. În consecinţă, a apreciat că fapta săvârşită justifică aprecierea că lăsarea inculpatului în libertate ar prezenta pericol concret pentru ordinea publică, prin crearea unui sentiment de insecuritate în rândul persoanelor care respectă valorile sociale ocrotite de lege.</w:t>
      </w:r>
    </w:p>
    <w:p>
      <w:pPr>
        <w:pStyle w:val="Normal"/>
        <w:tabs>
          <w:tab w:val="clear" w:pos="708"/>
          <w:tab w:val="left" w:pos="-1080" w:leader="none"/>
        </w:tabs>
        <w:spacing w:before="0" w:after="0"/>
        <w:ind w:left="-1080" w:firstLine="540"/>
        <w:contextualSpacing/>
        <w:jc w:val="both"/>
        <w:rPr/>
      </w:pPr>
      <w:r>
        <w:rPr/>
        <w:t>Cu privire la verificarea existentei probelor în baza cărora s-a formulat referatul cu propunere de prelungire a duratei măsurilor preventive, judecătorul de drepturi şi libertăţi a constatat următoarele:</w:t>
      </w:r>
    </w:p>
    <w:p>
      <w:pPr>
        <w:pStyle w:val="Normal"/>
        <w:tabs>
          <w:tab w:val="clear" w:pos="708"/>
          <w:tab w:val="left" w:pos="-1080" w:leader="none"/>
        </w:tabs>
        <w:spacing w:before="0" w:after="0"/>
        <w:ind w:left="-1080" w:firstLine="540"/>
        <w:contextualSpacing/>
        <w:jc w:val="both"/>
        <w:rPr/>
      </w:pPr>
      <w:r>
        <w:rPr/>
        <w:t>A avut în vedere dispoziţiile art. 97 alin.1 C.pr.pen. cauza Fox, Campbell si Hartley contra Regatului Unit/30.08.1990, şi a arătat că existenţa unor „presupuneri rezonabile” reclamă, în accepțiunea CEDO, existenţa unor fapte sau informații apte să convingă un observator obiectiv că este posibil ca persoana în cauză să fi săvârșit infracțiunea.</w:t>
      </w:r>
    </w:p>
    <w:p>
      <w:pPr>
        <w:pStyle w:val="Normal"/>
        <w:tabs>
          <w:tab w:val="clear" w:pos="708"/>
          <w:tab w:val="left" w:pos="-1080" w:leader="none"/>
        </w:tabs>
        <w:spacing w:before="0" w:after="0"/>
        <w:ind w:left="-1080" w:firstLine="540"/>
        <w:contextualSpacing/>
        <w:jc w:val="both"/>
        <w:rPr/>
      </w:pPr>
      <w:r>
        <w:rPr/>
        <w:t>Astfel, Judecătorul de drepturi şi libertăţi în baza dispoziţiilor art. 223 alin.1 C.p.p., raportat la materialul probator administrat până la acest moment procesual, a apreciat că în cauză există probe care să justifice suspiciunea rezonabilă în sensul că inculpatul ar fi săvârşit fapta de care este acuzat, având în vedere următoarele mijloace de probă: procesele verbale întocmite în cauză, procesul verbal de cercetare la faţa locului, planşele fotografice, declarațiile victimei, declaraţiile de suspect, declaraţiile de inculpat, declaraţiile de martori, precum si toate celelalte înscrisuri aflate la dosarul de urmărire penală şi care formează un vast ansamblu probator.</w:t>
      </w:r>
    </w:p>
    <w:p>
      <w:pPr>
        <w:pStyle w:val="Normal"/>
        <w:tabs>
          <w:tab w:val="clear" w:pos="708"/>
          <w:tab w:val="left" w:pos="-1080" w:leader="none"/>
        </w:tabs>
        <w:spacing w:before="0" w:after="0"/>
        <w:ind w:left="-1080" w:firstLine="540"/>
        <w:contextualSpacing/>
        <w:jc w:val="both"/>
        <w:rPr/>
      </w:pPr>
      <w:r>
        <w:rPr/>
        <w:t>Judecătorul de drepturi şi libertăţi a amintit faptul că probele în baza cărora poate fi prelungită măsura arestării preventive nu trebuie să aibă forţa probelor care stau la baza unei trimiteri în judecată şi, cu atât mai puţin, a unei soluţii de condamnare, ci acestea trebuie să furnizeze o serie de date, informaţii verosimile şi credibile care să susţină presupunerea rezonabilă conform căreia persoana faţă de care a fost declanşată urmărirea penală a săvârşit fapta/faptele de care este acuzată; exigenţa în analiza probelor sporeşte substanţial o dată cu necesitatea stabilirii vinovăţiei persoanei anchetate (Cauzele CEDO: Murray contra Regatului Unit, 14310/88, 28 octombrie 1994, Tallat Tepe contra Turciei, 31247/96, 21 noiembrie 2004, Calleja c. Maltei, 5274/01, 7 aprilie 2005). Lipsa inculpării sau a trimiterii în judecată  nu implică, în mod necesar, faptul că o restrângere a libertății de mișcare nu urmăreşte un scop legitim care să fie conform  cu art. 5 paragraf 1 lit. c. Existenţa unui asemenea scop trebuie să fie analizată independent de realizarea sa şi art. 5 paragraf 1 lit. c nu presupune ca poliţia să fi adunat suficiente probe pentru a putea formula o punere sub acuzare, fie la momentul arestării, fie în cursul perioadei restrângerii libertăţii (Varga contra României, 73957/01, 11 martie 2008, Marturana contra Italiei, 63154/00, 4 martie 2008, Labita contra Italiei, 26772/95, 6 aprilie 2004).</w:t>
      </w:r>
    </w:p>
    <w:p>
      <w:pPr>
        <w:pStyle w:val="Normal"/>
        <w:tabs>
          <w:tab w:val="clear" w:pos="708"/>
          <w:tab w:val="left" w:pos="-1080" w:leader="none"/>
        </w:tabs>
        <w:spacing w:before="0" w:after="0"/>
        <w:ind w:left="-1080" w:firstLine="540"/>
        <w:contextualSpacing/>
        <w:jc w:val="both"/>
        <w:rPr/>
      </w:pPr>
      <w:r>
        <w:rPr/>
        <w:t>Pe de altă parte, raportând situaţia personală a inculpatului şi activitatea infracţională pentru care este cercetat la dispoziţiile art.223 alin.2 ultima teză Cod procedură penală, s-a constatat că şi la acest moment procesual măsura arestării preventive dispusă în cauză este necesară pentru finalizarea cercetărilor şi lămurirea cauzei, sub toate aspectele.</w:t>
      </w:r>
    </w:p>
    <w:p>
      <w:pPr>
        <w:pStyle w:val="Normal"/>
        <w:tabs>
          <w:tab w:val="clear" w:pos="708"/>
          <w:tab w:val="left" w:pos="-1080" w:leader="none"/>
        </w:tabs>
        <w:spacing w:before="0" w:after="0"/>
        <w:ind w:left="-1080" w:firstLine="540"/>
        <w:contextualSpacing/>
        <w:jc w:val="both"/>
        <w:rPr/>
      </w:pPr>
      <w:r>
        <w:rPr/>
        <w:t>Totodată, judecătorul de drepturi şi libertăţi a constatat faptul că sunt întrunite condiţiile prevăzute de dispoziţiile art. 223 alin.2 Cod procedură penală, în sensul că pedeapsa prevăzută de lege este închisoarea mai mare de 5 ani, iar pe baza evaluării gravităţii faptei, a modului şi a circumstanţelor de comitere a acesteia, a anturajului şi mediului din care inculpatul provine, a antecedentelor penale şi a altor împrejurări privitoare la persoana acestuia se constată că lipsirea de libertate a inculpatului este necesară pentru înlăturarea unei stări de pericol pentru ordinea publică</w:t>
      </w:r>
    </w:p>
    <w:p>
      <w:pPr>
        <w:pStyle w:val="Normal"/>
        <w:tabs>
          <w:tab w:val="clear" w:pos="708"/>
          <w:tab w:val="left" w:pos="-1080" w:leader="none"/>
        </w:tabs>
        <w:spacing w:before="0" w:after="0"/>
        <w:ind w:left="-1080" w:firstLine="540"/>
        <w:contextualSpacing/>
        <w:jc w:val="both"/>
        <w:rPr/>
      </w:pPr>
      <w:r>
        <w:rPr/>
        <w:t xml:space="preserve">Din acest punct de vedere, judecătorul de drepturi şi libertăţi s-a raportat, pe de o parte, la criteriile enunţate chiar de legiuitor, respectiv, gravitatea faptei presupus a fi săvârşită – tentativă de omor faptă prevăzută de art. 32 alin. 1 din C.p. rap la art. 188 alin. 1 din C.p., modul şi circumstanţele de comitere a acesteia – pe baza unui conflict spontan, pe fondul consumului de băuturi alcoolice, inculpatul a urmărit persoana vătămată si din spate a aplicat acesteia o lovitură la cap provocându-i o plagă tăiată temporal dreapta, lungă de cca. 10 cm; s-a retinut si faptul că în urma vizionării imaginilor surprinse de camerele de supraveghere a rezultat că, în timp ce se afla pe terasa restaurantului S…., unde a consumat alcool împreună cu inculpatul B..... anterior săvârșirii faptei, inculpatul A..... avea asupra sa ceva ce părea a fi un cuțit, pe care îl ținea la spate. Au fost efectuate verificări pe traseul urmat de inculpatul A..... după săvârșirea faptei, ocazie cu care pe spațiul verde de lângă o alee care iese în Bd. ….., lângă stația de carburant … de la nr. …., a fost descoperit un cuțit cu mâner maro, cu lama de cca. 23 de cm., introdus într-o teacă maro; anturajul şi mediul din care provine inculpatul, antecedentele penale, alte împrejurări privitoare la persoana acestuia iar pe de altă parte, astfel cum s-a arătat în mod constant în doctrină şi jurisprudenţă, are în vedere că ordinea publică înseamnă, între altele, climatul social firesc, care presupune funcţionarea normală a instituţiilor statului, menţinerea liniştii cetăţenilor şi respectarea drepturilor acestora. </w:t>
      </w:r>
    </w:p>
    <w:p>
      <w:pPr>
        <w:pStyle w:val="Normal"/>
        <w:tabs>
          <w:tab w:val="clear" w:pos="708"/>
          <w:tab w:val="left" w:pos="-1080" w:leader="none"/>
        </w:tabs>
        <w:spacing w:before="0" w:after="0"/>
        <w:ind w:left="-1080" w:firstLine="540"/>
        <w:contextualSpacing/>
        <w:jc w:val="both"/>
        <w:rPr/>
      </w:pPr>
      <w:r>
        <w:rPr/>
        <w:t xml:space="preserve">În consecinţă, s-a considerat că există o stare de pericol pentru ordinea publică atunci când este posibil să se producă o încălcare a regulilor de convieţuire socială la care şi art. 1 C.pr.pen. se referă (printre care se numără persoana, drepturile şi libertăţile ei), ca urmare a lăsării în libertate a inculpatului - fie prin activitatea acestuia posterioară faptei, fie prin reacţia declanşată în cadrul societăţii de fapta comisă. </w:t>
      </w:r>
    </w:p>
    <w:p>
      <w:pPr>
        <w:pStyle w:val="Normal"/>
        <w:tabs>
          <w:tab w:val="clear" w:pos="708"/>
          <w:tab w:val="left" w:pos="-1080" w:leader="none"/>
        </w:tabs>
        <w:spacing w:before="0" w:after="0"/>
        <w:ind w:left="-1080" w:firstLine="540"/>
        <w:contextualSpacing/>
        <w:jc w:val="both"/>
        <w:rPr/>
      </w:pPr>
      <w:r>
        <w:rPr/>
        <w:t>Noţiunea de pericol pentru ordinea publică nu trebuie înţeleasă nu numai ca o primejdie concretă şi imediată, constând în posibilitatea comiterii unor fapte penale grave. În realitate aceasta semnifică o stare de nelinişte, un sentiment de insecuritate în rândul societăţii civile, generată de rezonanţa socială negativă a faptului că un inculpat asupra căruia planează acuzaţia comiterii unei infracţiuni atât de grave ca cea reţinută în sarcina inculpatului este cercetat în stare de libertate.</w:t>
      </w:r>
    </w:p>
    <w:p>
      <w:pPr>
        <w:pStyle w:val="Normal"/>
        <w:tabs>
          <w:tab w:val="clear" w:pos="708"/>
          <w:tab w:val="left" w:pos="-1080" w:leader="none"/>
        </w:tabs>
        <w:spacing w:before="0" w:after="0"/>
        <w:ind w:left="-1080" w:firstLine="540"/>
        <w:contextualSpacing/>
        <w:jc w:val="both"/>
        <w:rPr/>
      </w:pPr>
      <w:r>
        <w:rPr/>
        <w:t>Analizând circumstanţele reale existente în cauză, judecătorul de drepturi şi libertăţi a constatat că se impută inculpatului săvârşirea infracţiuni de tentativă de omor, infracţiune cu un grad de pericol social generic deosebit de ridicat, având  în vedere că acest gen de infracţiuni, prin amploarea lor deosebită aduc atingere celei mai importante valori proteguite de legea penală respectiv viaţa persoanei. În consecinţă, a apreciat că fapta săvârşită justifică aprecierea că lăsarea în libertate a inculpatului ar prezenta pericol concret pentru ordinea publică, prin crearea unui sentiment de insecuritate în rândul persoanelor care respectă valorile sociale ocrotite de lege.</w:t>
      </w:r>
    </w:p>
    <w:p>
      <w:pPr>
        <w:pStyle w:val="Normal"/>
        <w:tabs>
          <w:tab w:val="clear" w:pos="708"/>
          <w:tab w:val="left" w:pos="-1080" w:leader="none"/>
        </w:tabs>
        <w:spacing w:before="0" w:after="0"/>
        <w:ind w:left="-1080" w:firstLine="540"/>
        <w:contextualSpacing/>
        <w:jc w:val="both"/>
        <w:rPr/>
      </w:pPr>
      <w:r>
        <w:rPr/>
        <w:t>Pe de altă parte, s-a constatat că din probele administrate în cauză până în acest moment, rezultă că urmările faptei pentru care există motive plauzibile de a se bănui că a fost comisă, respectiv pericolul social concret, sentimentul de insecuritate socială pe care îl generează în rândul membrilor societăţii fapte de genul celor imputate inculpatului, îndreptăţesc la a reţine că persoanele asupra cărora planează bănuiala rezonabilă că ar fi participat, în calitate de autori, la comiterea unor astfel de fapte, prezintă un pericol real şi concret pentru ordinea publică.</w:t>
      </w:r>
    </w:p>
    <w:p>
      <w:pPr>
        <w:pStyle w:val="Normal"/>
        <w:tabs>
          <w:tab w:val="clear" w:pos="708"/>
          <w:tab w:val="left" w:pos="-1080" w:leader="none"/>
        </w:tabs>
        <w:spacing w:before="0" w:after="0"/>
        <w:ind w:left="-1080" w:firstLine="540"/>
        <w:contextualSpacing/>
        <w:jc w:val="both"/>
        <w:rPr/>
      </w:pPr>
      <w:r>
        <w:rPr/>
        <w:t>S-a arătat că, pentru a se răspunde exigenţelor impuse de art. 5 pct. 1 lit. c CEDO, dar şi solicitării inculpatului formulată prin apărător, judecătorul de drepturi şi libertăţi trebuie să analizeze şi posibilitatea luării unei măsuri alternative pentru a asigura prezentarea persoanei la proces (cauza Vrencevc Serbiei; cauza Lclieirec. Belgiei) pentru că numai dacă acestea nu se justifică în cazul concret se poate proceda la luarea măsurii preventive a arestului la domiciliu faţă de inculpat (cauza McKay c Regatului Urni).</w:t>
      </w:r>
    </w:p>
    <w:p>
      <w:pPr>
        <w:pStyle w:val="Normal"/>
        <w:tabs>
          <w:tab w:val="clear" w:pos="708"/>
          <w:tab w:val="left" w:pos="-1080" w:leader="none"/>
        </w:tabs>
        <w:spacing w:before="0" w:after="0"/>
        <w:ind w:left="-1080" w:firstLine="540"/>
        <w:contextualSpacing/>
        <w:jc w:val="both"/>
        <w:rPr/>
      </w:pPr>
      <w:r>
        <w:rPr/>
        <w:t>Astfel, Judecătorul de drepturi şi libertăţi, reţinând că în cauză există probe suficiente din care rezulta suspiciunea rezonabila ca inculpatul a săvârșit infracţiunea reţinută în sarcina sa, care este sancționată de legea penala cu pedeapsă mai mare de 5 ani închisoare, că acesta prezintă un pericol concret pentru ordinea publica, a apreciat ca este necesar a se verifica mai departe, dacă toate aceste circumstanțe reale si personale cunoscute de judecător la momentul luării măsurilor preventive, impun în continuare lipsirea de libertate a inculpatului sau se pot asigura garanțiile unui proces echitabil prin alte masuri  mai ușoare cum este măsura preventivă a arestului la domiciliu.</w:t>
      </w:r>
    </w:p>
    <w:p>
      <w:pPr>
        <w:pStyle w:val="Normal"/>
        <w:tabs>
          <w:tab w:val="clear" w:pos="708"/>
          <w:tab w:val="left" w:pos="-1080" w:leader="none"/>
        </w:tabs>
        <w:spacing w:before="0" w:after="0"/>
        <w:ind w:left="-1080" w:firstLine="540"/>
        <w:contextualSpacing/>
        <w:jc w:val="both"/>
        <w:rPr/>
      </w:pPr>
      <w:r>
        <w:rPr/>
        <w:t>Astfel, în raport de toate elemente menţionate anterior, judecătorul a apreciat că în cauza de faţă până la acest moment, rezultă conturarea unei suspiciuni rezonabile că inculpatul ar fi săvârşit, cu intenţie (ce rezultă din zona vizată, obiectul folosit și faptul că persoana vătămată a fost lovită in zona capului, inculpatul venind din spate, precum și de gravitatea leziunilor suferite), o infracţiune cu un grad foarte ridicat de pericol social, o infracţiune îndreptată contra vieţii unei persoane  iar prin lăsarea în libertate a inculpatului s-ar crea un pericol pentru ordinea publică, privarea de libertate a acestuia fiind necesară tocmai pentru a înlătura acest pericol.</w:t>
      </w:r>
    </w:p>
    <w:p>
      <w:pPr>
        <w:pStyle w:val="Normal"/>
        <w:tabs>
          <w:tab w:val="clear" w:pos="708"/>
          <w:tab w:val="left" w:pos="-1080" w:leader="none"/>
        </w:tabs>
        <w:spacing w:before="0" w:after="0"/>
        <w:ind w:left="-1080" w:firstLine="540"/>
        <w:contextualSpacing/>
        <w:jc w:val="both"/>
        <w:rPr/>
      </w:pPr>
      <w:r>
        <w:rPr/>
        <w:t>S-a reţinut, în raport de gravitatea infracţiunii săvârşite, aşa cum a fost descrisă şi analizată anterior si de stadiul incipient al anchetei penale, că măsura propusă şi însuşită de judecătorul de drepturi şi libertăţi este proporționala cu gravitatea infracţiunii săvârşite şi, în egală măsură este aptă sa corespunda exigentelor bunului mers al anchetei, o măsură mai blândă, cum ar fi arestul la domiciliu, neprezentând suficiente garanţii pentru eliminarea vreunui risc care ar putea afecta desfăşurarea în bune condiţiuni a procedurilor judiciare.</w:t>
      </w:r>
    </w:p>
    <w:p>
      <w:pPr>
        <w:pStyle w:val="Normal"/>
        <w:tabs>
          <w:tab w:val="clear" w:pos="708"/>
          <w:tab w:val="left" w:pos="-1080" w:leader="none"/>
        </w:tabs>
        <w:spacing w:before="0" w:after="0"/>
        <w:ind w:left="-1080" w:firstLine="540"/>
        <w:contextualSpacing/>
        <w:jc w:val="both"/>
        <w:rPr/>
      </w:pPr>
      <w:r>
        <w:rPr/>
        <w:t>Din această perspectivă, a remarcat judecătorul de drepturi şi libertăţi că luarea unei măsuri alternative mai blânde cum este arestul la domiciliu nu se impune, fiind necesară şi proporţională măsura arestului preventive, obligațiile ce ar fi impuse neasigurând garanțiile necesare împiedicării inculpatului de a se sustrage de la urmărire si judecată, sau de la a săvârși noi fapte penale.</w:t>
      </w:r>
    </w:p>
    <w:p>
      <w:pPr>
        <w:pStyle w:val="Normal"/>
        <w:tabs>
          <w:tab w:val="clear" w:pos="708"/>
          <w:tab w:val="left" w:pos="-1080" w:leader="none"/>
        </w:tabs>
        <w:spacing w:before="0" w:after="0"/>
        <w:ind w:left="-1080" w:firstLine="540"/>
        <w:contextualSpacing/>
        <w:jc w:val="both"/>
        <w:rPr/>
      </w:pPr>
      <w:r>
        <w:rPr/>
        <w:t xml:space="preserve">De asemenea, judecătorul de drepturi şi libertăţi, având în vedere dispoziţiile art.202 Cod procedură penală, a apreciat că măsura arestului preventiv dispusă în cauză este proporţională cu gravitatea acuzaţiei şi necesară pentru realizarea scopului urmărit prin dispunerea acesteia, dar şi în vederea asigurării bunei desfăşurări a urmăririi penale, urmând a fi efectuate în cauză şi alte activităţi de urmărire penală şi anume: </w:t>
      </w:r>
    </w:p>
    <w:p>
      <w:pPr>
        <w:pStyle w:val="Normal"/>
        <w:tabs>
          <w:tab w:val="clear" w:pos="708"/>
          <w:tab w:val="left" w:pos="-1080" w:leader="none"/>
        </w:tabs>
        <w:spacing w:before="0" w:after="0"/>
        <w:ind w:left="-1080" w:firstLine="540"/>
        <w:contextualSpacing/>
        <w:jc w:val="both"/>
        <w:rPr/>
      </w:pPr>
      <w:r>
        <w:rPr/>
        <w:t>- urmează a fi dispusă o expertiză genetică, pentru a stabili dacă profilele ADN ale inculpatului A..... și ale persoanei vătămate C..... se regăsesc pe cuțitul și teaca descoperite pe traseul urmat de inculpat după săvârșirea faptei.</w:t>
      </w:r>
    </w:p>
    <w:p>
      <w:pPr>
        <w:pStyle w:val="Normal"/>
        <w:tabs>
          <w:tab w:val="clear" w:pos="708"/>
          <w:tab w:val="left" w:pos="-1080" w:leader="none"/>
        </w:tabs>
        <w:spacing w:before="0" w:after="0"/>
        <w:ind w:left="-1080" w:firstLine="540"/>
        <w:contextualSpacing/>
        <w:jc w:val="both"/>
        <w:rPr/>
      </w:pPr>
      <w:r>
        <w:rPr/>
        <w:t>- a fost deja dispusă o expertiză medico-legală traumatologică pentru evaluarea leziunilor suferite de persoana vătămată C....., însă raportul nu este finalizată.</w:t>
      </w:r>
    </w:p>
    <w:p>
      <w:pPr>
        <w:pStyle w:val="Normal"/>
        <w:tabs>
          <w:tab w:val="clear" w:pos="708"/>
          <w:tab w:val="left" w:pos="-1080" w:leader="none"/>
        </w:tabs>
        <w:spacing w:before="0" w:after="0"/>
        <w:ind w:left="-1080" w:firstLine="540"/>
        <w:contextualSpacing/>
        <w:jc w:val="both"/>
        <w:rPr/>
      </w:pPr>
      <w:r>
        <w:rPr/>
        <w:t>- este necesară vizionarea tuturor imaginilor surprinse de camerele de supraveghere, dar și efectuarea altor activități pentru lămurirea împrejurărilor săvârșirii faptei și pentru tragerea la răspundere penală a tuturor persoanelor implicate.</w:t>
      </w:r>
    </w:p>
    <w:p>
      <w:pPr>
        <w:pStyle w:val="Normal"/>
        <w:tabs>
          <w:tab w:val="clear" w:pos="708"/>
          <w:tab w:val="left" w:pos="-1080" w:leader="none"/>
        </w:tabs>
        <w:spacing w:before="0" w:after="0"/>
        <w:ind w:left="-1080" w:firstLine="540"/>
        <w:contextualSpacing/>
        <w:jc w:val="both"/>
        <w:rPr/>
      </w:pPr>
      <w:r>
        <w:rPr/>
        <w:t>Aşadar, în procesul analizării comparate a interesului particular al inculpatului de a fi cercetat sub o măsură preventivă mai ușoare sau chiar în stare de libertate, cu interesul de ansamblu al societăţii de a fi apărate drepturile cetăţenilor, judecătorul de drepturi si libertăţi a apreciat că este vital a se acorda întâietate interesului general, în vederea garantării unui climat de securitate şi încredere atât în persoanele fizice cât şi în autorităţile statului, care trebuie să definească în mod real şi efectiv, iar nu doar principial şi iluzoriu, orice societate democratică al cărei fundament în constituie garantarea drepturilor şi libertăţilor cetăţenilor, la cel mai înalt nivel, acesta constituind de altfel preambulul tuturor Convenţiilor şi Pactelor internaţionale relative la drepturile omului.</w:t>
      </w:r>
    </w:p>
    <w:p>
      <w:pPr>
        <w:pStyle w:val="Normal"/>
        <w:tabs>
          <w:tab w:val="clear" w:pos="708"/>
          <w:tab w:val="left" w:pos="-1080" w:leader="none"/>
        </w:tabs>
        <w:spacing w:before="0" w:after="0"/>
        <w:ind w:left="-1080" w:firstLine="540"/>
        <w:contextualSpacing/>
        <w:jc w:val="both"/>
        <w:rPr/>
      </w:pPr>
      <w:r>
        <w:rPr>
          <w:b/>
          <w:i/>
          <w:lang w:eastAsia="en-US"/>
        </w:rPr>
        <w:t>Împotriva acestei încheieri a formulat contestaţie, în termenul legal,</w:t>
      </w:r>
      <w:r>
        <w:rPr>
          <w:b/>
        </w:rPr>
        <w:t xml:space="preserve"> </w:t>
      </w:r>
      <w:r>
        <w:rPr>
          <w:b/>
          <w:i/>
        </w:rPr>
        <w:t xml:space="preserve">inculpatul A....., </w:t>
      </w:r>
      <w:r>
        <w:rPr>
          <w:b/>
          <w:i/>
          <w:lang w:eastAsia="en-US"/>
        </w:rPr>
        <w:t>cauza fiind înregistrată la Curtea de Apel B.....– Secţia ….. la data de …. sub nr. …….</w:t>
      </w:r>
    </w:p>
    <w:p>
      <w:pPr>
        <w:pStyle w:val="Normal"/>
        <w:tabs>
          <w:tab w:val="clear" w:pos="708"/>
          <w:tab w:val="left" w:pos="-1080" w:leader="none"/>
        </w:tabs>
        <w:spacing w:before="0" w:after="0"/>
        <w:ind w:left="-1080" w:firstLine="540"/>
        <w:contextualSpacing/>
        <w:jc w:val="both"/>
        <w:rPr/>
      </w:pPr>
      <w:r>
        <w:rPr>
          <w:lang w:eastAsia="en-US"/>
        </w:rPr>
        <w:t>În susţinerea contestaţiei formulate,</w:t>
      </w:r>
      <w:r>
        <w:rPr>
          <w:b/>
          <w:lang w:eastAsia="en-US"/>
        </w:rPr>
        <w:t xml:space="preserve"> </w:t>
      </w:r>
      <w:r>
        <w:rPr>
          <w:b/>
        </w:rPr>
        <w:t xml:space="preserve">contestatorul-inculpat, </w:t>
      </w:r>
      <w:r>
        <w:rPr/>
        <w:t>asistat de apărător din oficiu, a solicitat admiterea contestaţiei apreciind că măsura nu mai este oportună şi înlocuirea măsurii arestării preventive cu măsura preventivă a arestului la domiciliu întrucât această măsură a mai fost solicitată iar prin încheierea nr. ….. pronunţată de Tribunalul B.....la data de …… a fost admisă însă ulterior a fost contestată.</w:t>
      </w:r>
    </w:p>
    <w:p>
      <w:pPr>
        <w:pStyle w:val="Normal"/>
        <w:tabs>
          <w:tab w:val="clear" w:pos="708"/>
          <w:tab w:val="left" w:pos="-1080" w:leader="none"/>
        </w:tabs>
        <w:spacing w:before="0" w:after="0"/>
        <w:ind w:left="-1080" w:firstLine="540"/>
        <w:contextualSpacing/>
        <w:jc w:val="both"/>
        <w:rPr/>
      </w:pPr>
      <w:r>
        <w:rPr/>
        <w:t>Apreciază că prevederile art. 223 C.p.p. nu sunt conforme pentru prelungirea măsurii arestării preventive deoarece inculpatul nu ar fugi, nu ar zădărnici aflarea adevărului şi nu ar lua legătura cu persoana vătămată. Învederează că inculpatul nu a săvârşit fapta cu intenţie şi invocă dispoziţiile art. 223 C.p.p. În opinia sa, întrucât prevederile art. 223 alin. 1, 2 C.p.p. nu sunt conforme prelungirea nu mai este oportună şi arestarea preventivă nu mai poate fi prelungită.</w:t>
      </w:r>
    </w:p>
    <w:p>
      <w:pPr>
        <w:pStyle w:val="Normal"/>
        <w:tabs>
          <w:tab w:val="clear" w:pos="708"/>
          <w:tab w:val="left" w:pos="-1080" w:leader="none"/>
        </w:tabs>
        <w:spacing w:before="0" w:after="0"/>
        <w:ind w:left="-1080" w:firstLine="540"/>
        <w:contextualSpacing/>
        <w:jc w:val="both"/>
        <w:rPr/>
      </w:pPr>
      <w:r>
        <w:rPr/>
        <w:t>Arată că inculpatul este la primul contact cu legea penală, că a avut o atitudine sinceră şi deşi infracţiunea reţinută în sarcina sa este gravă nu a fost săvârşită cu intenţie.</w:t>
      </w:r>
    </w:p>
    <w:p>
      <w:pPr>
        <w:pStyle w:val="Normal"/>
        <w:tabs>
          <w:tab w:val="clear" w:pos="708"/>
          <w:tab w:val="left" w:pos="-1080" w:leader="none"/>
        </w:tabs>
        <w:spacing w:before="0" w:after="0"/>
        <w:ind w:left="-1080" w:firstLine="540"/>
        <w:contextualSpacing/>
        <w:jc w:val="both"/>
        <w:rPr/>
      </w:pPr>
      <w:r>
        <w:rPr/>
        <w:t>Mai solicită să fie avute în vedere şi circumstanţele personale ale inculpatului, respectiv că are un loc de muncă şi un copil minor în întreţinere.</w:t>
      </w:r>
    </w:p>
    <w:p>
      <w:pPr>
        <w:pStyle w:val="Normal"/>
        <w:tabs>
          <w:tab w:val="clear" w:pos="708"/>
          <w:tab w:val="left" w:pos="-1080" w:leader="none"/>
        </w:tabs>
        <w:spacing w:before="0" w:after="0"/>
        <w:ind w:left="-1080" w:firstLine="540"/>
        <w:contextualSpacing/>
        <w:jc w:val="both"/>
        <w:rPr/>
      </w:pPr>
      <w:r>
        <w:rPr/>
        <w:t>Pentru aceste considerente, în temeiul art. 235 şi art. 234 C.p.p., solicită admiterea contestaţiei, să nu mai fie prelungită măsura arestării preventive şi să se dispună faţă de inculpat măsura preventivă a arestului la domiciliu în temeiul art. 218 C.p.p. Precizează că potrivit dispoziţiilor art. 218 alin. 2 C.p.p. scopul măsurii, starea de sănătate, situaţia familială a inculpatului permit luarea acestei măsuri.</w:t>
      </w:r>
    </w:p>
    <w:p>
      <w:pPr>
        <w:pStyle w:val="Normal"/>
        <w:tabs>
          <w:tab w:val="clear" w:pos="708"/>
          <w:tab w:val="left" w:pos="-1080" w:leader="none"/>
        </w:tabs>
        <w:spacing w:before="0" w:after="0"/>
        <w:ind w:left="-1080" w:firstLine="540"/>
        <w:contextualSpacing/>
        <w:jc w:val="both"/>
        <w:rPr>
          <w:b/>
          <w:b/>
          <w:i/>
          <w:i/>
        </w:rPr>
      </w:pPr>
      <w:r>
        <w:rPr>
          <w:b/>
          <w:i/>
        </w:rPr>
        <w:t>Examinând actele dosarului şi încheierea contestată, prin prisma criticilor formulate, în conformitate cu dispoziţiile art. 425 ind. 1 şi art. 204 Cod procedură penală, Completul de drepturi şi libertăţi din cadrul Curţii reţine ca fiind nefondată contestaţia declarată de inculpat pentru următoarele considerente:</w:t>
      </w:r>
    </w:p>
    <w:p>
      <w:pPr>
        <w:pStyle w:val="Normal"/>
        <w:tabs>
          <w:tab w:val="clear" w:pos="708"/>
          <w:tab w:val="left" w:pos="-1080" w:leader="none"/>
        </w:tabs>
        <w:spacing w:before="0" w:after="0"/>
        <w:ind w:left="-1080" w:firstLine="540"/>
        <w:contextualSpacing/>
        <w:jc w:val="both"/>
        <w:rPr>
          <w:rFonts w:eastAsia="Calibri"/>
          <w:lang w:eastAsia="en-US"/>
        </w:rPr>
      </w:pPr>
      <w:r>
        <w:rPr>
          <w:rFonts w:eastAsia="Calibri"/>
          <w:lang w:eastAsia="en-US"/>
        </w:rPr>
        <w:t xml:space="preserve">În mod corect a apreciat judecătorul de drepturi şi libertăţi din cadrul primei instanţe că privarea inculpatului de libertate sub forma arestului preventiv este necesară în continuare pentru înlăturarea unui pericol pentru ordinea publică, menținându-se temeiurile care au fost avute în vedere la luarea măsurii preventive a arestului preventiv. </w:t>
      </w:r>
    </w:p>
    <w:p>
      <w:pPr>
        <w:pStyle w:val="Normal"/>
        <w:tabs>
          <w:tab w:val="clear" w:pos="708"/>
          <w:tab w:val="left" w:pos="-1080" w:leader="none"/>
        </w:tabs>
        <w:spacing w:before="0" w:after="0"/>
        <w:ind w:left="-1080" w:firstLine="540"/>
        <w:contextualSpacing/>
        <w:jc w:val="both"/>
        <w:rPr/>
      </w:pPr>
      <w:r>
        <w:rPr>
          <w:rFonts w:eastAsia="Calibri"/>
          <w:lang w:eastAsia="en-US"/>
        </w:rPr>
        <w:t xml:space="preserve">În acest sens trebuie avut în vedere că </w:t>
      </w:r>
      <w:r>
        <w:rPr/>
        <w:t>potrivit dispoziţiilor art. 234 alin. 1 Cod procedură penală „</w:t>
      </w:r>
      <w:r>
        <w:rPr>
          <w:i/>
        </w:rPr>
        <w:t>arestarea preventivă a inculpatului poate fi prelungită, în cursul urmăririi penale, dacă temeiurile care au determinat arestarea iniţială impun în continuare privarea de libertate a inculpatului sau există temeiuri noi care justifică prelungirea măsurii</w:t>
      </w:r>
      <w:r>
        <w:rPr/>
        <w:t>.”</w:t>
      </w:r>
    </w:p>
    <w:p>
      <w:pPr>
        <w:pStyle w:val="Normal"/>
        <w:tabs>
          <w:tab w:val="clear" w:pos="708"/>
          <w:tab w:val="left" w:pos="-1080" w:leader="none"/>
        </w:tabs>
        <w:spacing w:before="0" w:after="0"/>
        <w:ind w:left="-1080" w:firstLine="540"/>
        <w:contextualSpacing/>
        <w:jc w:val="both"/>
        <w:rPr/>
      </w:pPr>
      <w:r>
        <w:rPr/>
        <w:t>La luarea faţă de inculpat a măsurii preventive a arestării au fost avute în vedere dispoziţiile art. 202 alin. 1 Cod procedură penală, în care se arată că „</w:t>
      </w:r>
      <w:r>
        <w:rPr>
          <w:i/>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r>
        <w:rPr/>
        <w:t>”</w:t>
      </w:r>
    </w:p>
    <w:p>
      <w:pPr>
        <w:pStyle w:val="Normal"/>
        <w:tabs>
          <w:tab w:val="clear" w:pos="708"/>
          <w:tab w:val="left" w:pos="-1080" w:leader="none"/>
        </w:tabs>
        <w:spacing w:before="0" w:after="0"/>
        <w:ind w:left="-1080" w:firstLine="540"/>
        <w:contextualSpacing/>
        <w:jc w:val="both"/>
        <w:rPr/>
      </w:pPr>
      <w:r>
        <w:rPr/>
        <w:t>Potrivit alin. 3 al art. 202 Cod procedură penală, „</w:t>
      </w:r>
      <w:r>
        <w:rPr>
          <w:i/>
        </w:rPr>
        <w:t>orice măsură preventivă trebuie să fie proporţională cu gravitatea acuzaţiei aduse persoanei faţă de care este luată şi necesară pentru realizarea scopului urmărit prin dispunerea acesteia</w:t>
      </w:r>
      <w:r>
        <w:rPr/>
        <w:t>”.</w:t>
      </w:r>
    </w:p>
    <w:p>
      <w:pPr>
        <w:pStyle w:val="Normal"/>
        <w:tabs>
          <w:tab w:val="clear" w:pos="708"/>
          <w:tab w:val="left" w:pos="-1080" w:leader="none"/>
        </w:tabs>
        <w:spacing w:before="0" w:after="0"/>
        <w:ind w:left="-1080" w:firstLine="540"/>
        <w:contextualSpacing/>
        <w:jc w:val="both"/>
        <w:rPr/>
      </w:pPr>
      <w:r>
        <w:rPr/>
        <w:t>De asemenea, conform art. 223 alin. 2 Cod procedură penală, temei reţinut cu ocazia dispunerii arestării preventive „</w:t>
      </w:r>
      <w:r>
        <w:rPr>
          <w:i/>
        </w:rPr>
        <w:t>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droguri, de efectuare de operaţiuni ilegale cu precursori sau cu alte produse susceptibile de a avea efecte psihoactive, o infracţiune privind nerespectarea regimului armelor, muniţiilor, materialelor nucleare, al materiilor explozive şi al precursorilor de explozivi restricţionaţi, trafic şi exploatarea persoanelor vulnerabile, acte de terorism, spălare a banilor, falsificare de monede, timbre sau de alte valori, şantaj, viol, lipsire de libertate în mod ilegal, evaziune fiscală, ultraj, ultraj judiciar, o infracţiune de corupţie, o infracţiune săvârşită prin sisteme informatice sau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r>
        <w:rPr/>
        <w:t>”</w:t>
      </w:r>
    </w:p>
    <w:p>
      <w:pPr>
        <w:pStyle w:val="Normal"/>
        <w:tabs>
          <w:tab w:val="clear" w:pos="708"/>
          <w:tab w:val="left" w:pos="-1080" w:leader="none"/>
        </w:tabs>
        <w:spacing w:before="0" w:after="0"/>
        <w:ind w:left="-1080" w:firstLine="540"/>
        <w:contextualSpacing/>
        <w:jc w:val="both"/>
        <w:rPr/>
      </w:pPr>
      <w:r>
        <w:rPr/>
        <w:t>Raportând aceste dispoziţii legale la situaţia de fapt din speţă, Completul de drepturi şi libertăţi din cadrul Curţii apreciază, în acord cu judecătorul de la instanţa de fond, că temeiurile care au determinat arestarea iniţială impun în continuare privarea de libertate a inculpatului A......</w:t>
      </w:r>
    </w:p>
    <w:p>
      <w:pPr>
        <w:pStyle w:val="Normal"/>
        <w:tabs>
          <w:tab w:val="clear" w:pos="708"/>
          <w:tab w:val="left" w:pos="-1080" w:leader="none"/>
        </w:tabs>
        <w:spacing w:before="0" w:after="0"/>
        <w:ind w:left="-1080" w:firstLine="540"/>
        <w:contextualSpacing/>
        <w:jc w:val="both"/>
        <w:rPr/>
      </w:pPr>
      <w:r>
        <w:rPr/>
        <w:t>Aşa cum se prevede în mod expres în dispoziţiile art. 234 Cod procedură penală, prelungirea se poate dispune dacă temeiurile ce au fost avute în vedere la arestare impun în continuare privarea de libertate a inculpatului, chiar dacă nu au apărut temeiuri noi.</w:t>
      </w:r>
    </w:p>
    <w:p>
      <w:pPr>
        <w:pStyle w:val="Normal"/>
        <w:tabs>
          <w:tab w:val="clear" w:pos="708"/>
          <w:tab w:val="left" w:pos="-1080" w:leader="none"/>
        </w:tabs>
        <w:spacing w:before="0" w:after="0"/>
        <w:ind w:left="-1080" w:firstLine="540"/>
        <w:contextualSpacing/>
        <w:jc w:val="both"/>
        <w:rPr/>
      </w:pPr>
      <w:r>
        <w:rPr/>
        <w:t xml:space="preserve">Cu privire la menţinerea temeiurilor avute în vedere la arestare, Completul de drepturi şi libertăţi din cadrul Curţii reţine, în acord cu judecătorul de la instanţa de fond, că probele aflate la dosarul cauzei sunt apte să convingă un observator obiectiv că inculpatul A..... a săvârşit infracţiunea de tentativă la </w:t>
      </w:r>
      <w:r>
        <w:rPr>
          <w:bCs/>
        </w:rPr>
        <w:t xml:space="preserve">omor, faptă prev. de art. 32 alin. 1 Cod penal rap. la </w:t>
      </w:r>
      <w:r>
        <w:rPr/>
        <w:t xml:space="preserve">art. 188 alin. 1 </w:t>
      </w:r>
      <w:r>
        <w:rPr>
          <w:bCs/>
        </w:rPr>
        <w:t>Cod penal</w:t>
      </w:r>
      <w:r>
        <w:rPr/>
        <w:t>, pentru care este cercetat, r</w:t>
      </w:r>
      <w:r>
        <w:rPr>
          <w:color w:val="000000"/>
        </w:rPr>
        <w:t xml:space="preserve">elevante în acest sens fiind mijloacele de probă administrate până în prezent, astfel cum au fost prezentate exhaustiv în referatul cu propunerea de prelungire a măsurii preventive, redate şi în cele ce preced, </w:t>
      </w:r>
      <w:r>
        <w:rPr/>
        <w:t>astfel încât în mod evident este îndeplinit standardul de probațiune necesar pentru existența unei suspiciuni rezonabile cu privire la comiterea acestei fapte.</w:t>
      </w:r>
    </w:p>
    <w:p>
      <w:pPr>
        <w:pStyle w:val="Normal"/>
        <w:tabs>
          <w:tab w:val="clear" w:pos="708"/>
          <w:tab w:val="left" w:pos="-1080" w:leader="none"/>
          <w:tab w:val="left" w:pos="720" w:leader="none"/>
        </w:tabs>
        <w:spacing w:before="0" w:after="0"/>
        <w:ind w:left="-1080" w:firstLine="540"/>
        <w:contextualSpacing/>
        <w:jc w:val="both"/>
        <w:rPr/>
      </w:pPr>
      <w:r>
        <w:rPr/>
        <w:t xml:space="preserve">Totodată, în mod corect a reţinut judecătorul de la prima instanţă că în privinţa inculpatului sunt în continuare incidente dispoziţiile art. 223 alin. 2 teza finală Cod procedură penală, raportat la natura şi gravitatea infracţiunii de a cărei comitere inculpatul este acuzat, gravitate dată de </w:t>
      </w:r>
      <w:r>
        <w:rPr>
          <w:rFonts w:eastAsia="Arial Unicode MS"/>
        </w:rPr>
        <w:t xml:space="preserve">împrejurările şi modalitatea de comitere, de lezarea gravă a valorii sociale protejată de norma de incriminare încălcată, urmările produse, ţinând cont şi de curajul şi dezinvoltura cu care se presupune că ar fi acţionat inculpatul. </w:t>
      </w:r>
    </w:p>
    <w:p>
      <w:pPr>
        <w:pStyle w:val="Normal"/>
        <w:tabs>
          <w:tab w:val="clear" w:pos="708"/>
          <w:tab w:val="left" w:pos="-1080" w:leader="none"/>
          <w:tab w:val="left" w:pos="540" w:leader="none"/>
        </w:tabs>
        <w:spacing w:before="0" w:after="0"/>
        <w:ind w:left="-1080" w:firstLine="540"/>
        <w:contextualSpacing/>
        <w:jc w:val="both"/>
        <w:rPr/>
      </w:pPr>
      <w:r>
        <w:rPr/>
        <w:t>În primul rând, gravitatea faptei pretins a fi comise de către inculpat este dată de</w:t>
      </w:r>
      <w:r>
        <w:rPr>
          <w:rFonts w:eastAsia="Calibri"/>
          <w:lang w:eastAsia="en-US"/>
        </w:rPr>
        <w:t xml:space="preserve"> valoarea socială lezată, fiind vorba de o infracţiune săvârşită cu violenţă, îndreptată împotriva celui mai important drept al omului, dreptul la viaţă, care este un drept esenţial, fundamental, ce constituie condiţia exercitării celorlalte drepturi garantate, infracţiunea având prin ea însăși un pericol concret pentru ordinea publică şi nu doar un pericol abstract la adresa relaţiilor sociale protejate de legea penală, </w:t>
      </w:r>
      <w:r>
        <w:rPr/>
        <w:t>caracter care în primă fază nu poate fi atenuat de circumstanţele personale ale inculpatului.</w:t>
      </w:r>
    </w:p>
    <w:p>
      <w:pPr>
        <w:pStyle w:val="Normal"/>
        <w:tabs>
          <w:tab w:val="clear" w:pos="708"/>
          <w:tab w:val="left" w:pos="-1080" w:leader="none"/>
          <w:tab w:val="left" w:pos="540" w:leader="none"/>
        </w:tabs>
        <w:spacing w:before="0" w:after="0"/>
        <w:ind w:left="-1080" w:firstLine="540"/>
        <w:contextualSpacing/>
        <w:jc w:val="both"/>
        <w:rPr/>
      </w:pPr>
      <w:r>
        <w:rPr>
          <w:rFonts w:eastAsia="Calibri"/>
          <w:lang w:eastAsia="en-US"/>
        </w:rPr>
        <w:t xml:space="preserve">Şi împrejurările în care se presupune că a fost săvârşită fapta imprimă acesteia un pericol social concret destul de ridicat în condiţiile în care inculpatul </w:t>
      </w:r>
      <w:r>
        <w:rPr/>
        <w:t>la momentul comiterii presupusei fapte se afla sub influenţa băuturilor alcoolice şi, deşi nu o cunoştea pe persoana vătămată şi nu avusese nici un fel de contact cu aceasta, la îndemnul inculpatului B....., vecin cu persoana vătămată şi a cărui soţie a avut un incident cu aceasta, a pornit în urmărirea persoanei vătămate pentru a o agresa, scoţând un cuţit, pe care îl avea asupra sa, deşi se întorcea de la serviciu şi se afla într-un loc public. Faptul că persoana vătămată s-a speriat de cuţitul pe care inculpatul îl avea şi a fugit pentru a se feri de acesta nu l-a determinat pe inculpat să pună capăt incidentului, ci a pornit în urmărirea persoanei vătămate, alergând până când a prins-o din urmă pe aceasta şi a lovit-o cu cuţitul în zona capului, producându-i o plagă tăiată temporal dreapta, lungă de cca 10 cm şi distrugând ochelarii persoanei vătămate. Or, din aceste împrejurări rezultă determinarea inculpatului în comiterea unei fapte deosebit de grave asupra unei persoane pe care nu o cunoştea şi care nu-i făcuse nimic şi implicit periculozitatea acestuia dată tocmai de imprevizibilitatea acţiunii sale.</w:t>
      </w:r>
    </w:p>
    <w:p>
      <w:pPr>
        <w:pStyle w:val="Normal"/>
        <w:tabs>
          <w:tab w:val="clear" w:pos="708"/>
          <w:tab w:val="left" w:pos="-1080" w:leader="none"/>
        </w:tabs>
        <w:spacing w:before="0" w:after="0"/>
        <w:ind w:left="-1080" w:firstLine="540"/>
        <w:contextualSpacing/>
        <w:jc w:val="both"/>
        <w:rPr/>
      </w:pPr>
      <w:r>
        <w:rPr/>
        <w:t>În declaraţiile sale, inculpatul a admis faptul că a lovit persoana vătămată dar a susţinut că nu îşi aminteşte motivul, obiectul sau zona în care a lovit-o întrucât era foarte beat. Or, dacă s-ar afla în arest la domiciliu, aşa cum solicită inculpatul prin apărătorul său, nimic nu-l împiedică pe acesta să consume băuturi alcoolice şi să repete un astfel de comportament violent, situaţie în care măsura preventivă a arestului la domiciliu nu este suficientă, ci este necesară o privare de libertate a inculpatului instituţionalizată în cadrul căreia să-i fie supravegheat comportamentul de o autoritate a statului.</w:t>
      </w:r>
      <w:r>
        <w:rPr>
          <w:rFonts w:eastAsia="Calibri"/>
          <w:lang w:eastAsia="en-US"/>
        </w:rPr>
        <w:t xml:space="preserve"> În atare condiţii, gravitatea faptei imputate inculpatului este incompatibilă cu cercetarea acestuia în stare de libertate sau sub imperiul unei măsuri preventive mai puţin restrictive, cum ar fi cea a arestului la domiciliu. </w:t>
      </w:r>
    </w:p>
    <w:p>
      <w:pPr>
        <w:pStyle w:val="Normal"/>
        <w:tabs>
          <w:tab w:val="clear" w:pos="708"/>
          <w:tab w:val="left" w:pos="-1080" w:leader="none"/>
        </w:tabs>
        <w:spacing w:before="0" w:after="0"/>
        <w:ind w:left="-1080" w:firstLine="540"/>
        <w:contextualSpacing/>
        <w:jc w:val="both"/>
        <w:rPr/>
      </w:pPr>
      <w:r>
        <w:rPr/>
        <w:t>Completul de drepturi şi libertăţi din cadrul Curţii are în vedere caracterul acţiunii antisociale a inculpatului, ce denotă faptul că există un risc ca, odată lăsat în libertate să comită alte infracţiuni, dar şi sentimentul de frustrare şi insecuritate al societăţii dat de faptul că persoane bănuite de săvârşirea unor infracţiuni cu un asemenea grad de pericol social sunt cercetate şi judecate în stare de libertate.</w:t>
      </w:r>
    </w:p>
    <w:p>
      <w:pPr>
        <w:pStyle w:val="Normal"/>
        <w:tabs>
          <w:tab w:val="clear" w:pos="708"/>
          <w:tab w:val="left" w:pos="-1080" w:leader="none"/>
        </w:tabs>
        <w:spacing w:before="0" w:after="0"/>
        <w:ind w:left="-1080" w:firstLine="540"/>
        <w:contextualSpacing/>
        <w:jc w:val="both"/>
        <w:rPr/>
      </w:pPr>
      <w:r>
        <w:rPr/>
        <w:t xml:space="preserve">În consecinţă, fapta pretins a fi săvârşită justifică aprecierea că lăsarea în libertate a inculpatului ar prezenta pericol concret pentru ordinea publică, prin crearea unui sentiment de insecuritate în rândul persoanelor care respectă valorile sociale ocrotite de lege, dar şi un sentiment de insecuritate pentru persoana vătămată, victimă a presupusei infracţiuni comise de inculpat.   </w:t>
      </w:r>
    </w:p>
    <w:p>
      <w:pPr>
        <w:pStyle w:val="Normal"/>
        <w:tabs>
          <w:tab w:val="clear" w:pos="708"/>
          <w:tab w:val="left" w:pos="-1080" w:leader="none"/>
        </w:tabs>
        <w:spacing w:before="0" w:after="0"/>
        <w:ind w:left="-1080" w:firstLine="540"/>
        <w:contextualSpacing/>
        <w:jc w:val="both"/>
        <w:rPr/>
      </w:pPr>
      <w:r>
        <w:rPr/>
        <w:t>Mai mult, Completul de drepturi şi libertăţi din cadrul Curţii constată că privarea de libertate a inculpatului nu a depăşit un termen rezonabil, în condiţiile în care este arestat preventiv de mai puţin de 30 de zile, perioadă absolut rezonabilă raportat la gravitatea faptei şi la natura probatoriului ce trebuie administrat în cazul unei astfel de infracţiuni. De altfel, Completul de drepturi şi libertăţi din cadrul Curţii observă că urmărirea penală s-a desfăşurat până în prezent cu celeritate, neexistând perioade de inactivitate.</w:t>
      </w:r>
    </w:p>
    <w:p>
      <w:pPr>
        <w:pStyle w:val="Normal"/>
        <w:tabs>
          <w:tab w:val="clear" w:pos="708"/>
          <w:tab w:val="left" w:pos="-1080" w:leader="none"/>
        </w:tabs>
        <w:spacing w:before="0" w:after="0"/>
        <w:ind w:left="-1080" w:firstLine="540"/>
        <w:contextualSpacing/>
        <w:jc w:val="both"/>
        <w:rPr/>
      </w:pPr>
      <w:r>
        <w:rPr>
          <w:lang w:eastAsia="en-US"/>
        </w:rPr>
        <w:t xml:space="preserve">În ceea ce priveşte circumstanţele de ordin personal ale inculpatului, invocate de avocatul acestuia, </w:t>
      </w:r>
      <w:r>
        <w:rPr/>
        <w:t>Completul de drepturi şi libertăţi din cadrul Curţii</w:t>
      </w:r>
      <w:r>
        <w:rPr>
          <w:lang w:eastAsia="en-US"/>
        </w:rPr>
        <w:t xml:space="preserve"> </w:t>
      </w:r>
      <w:r>
        <w:rPr>
          <w:rFonts w:eastAsia="Batang;바탕"/>
          <w:lang w:eastAsia="en-US"/>
        </w:rPr>
        <w:t>constată că acestea au fost avute în vedere, conform art. 223 alin. 2 teza finală Cod procedură penală, la alegerea măsurii preventive, nefiind aspecte de natură a conduce la concluzia că la acest moment procesual cercetarea inculpatului sub o altă măsură preventivă ar conduce la asigurarea unei bune desfăşurări a procesului penal.</w:t>
      </w:r>
    </w:p>
    <w:p>
      <w:pPr>
        <w:pStyle w:val="Normal"/>
        <w:tabs>
          <w:tab w:val="clear" w:pos="708"/>
          <w:tab w:val="left" w:pos="-1080" w:leader="none"/>
        </w:tabs>
        <w:spacing w:before="0" w:after="0"/>
        <w:ind w:left="-1080" w:firstLine="540"/>
        <w:contextualSpacing/>
        <w:jc w:val="both"/>
        <w:rPr/>
      </w:pPr>
      <w:r>
        <w:rPr>
          <w:lang w:eastAsia="en-US"/>
        </w:rPr>
        <w:t xml:space="preserve">Faţă de toate aceste împrejurări, </w:t>
      </w:r>
      <w:r>
        <w:rPr/>
        <w:t>Completul de drepturi şi libertăţi din cadrul Curţii</w:t>
      </w:r>
      <w:r>
        <w:rPr>
          <w:lang w:eastAsia="en-US"/>
        </w:rPr>
        <w:t xml:space="preserve"> apreciază că luarea unei alte măsuri preventive, mai puţin restrictive, ca alternativă la măsura arestării preventive nu se justifică în prezenta cauză, ţinând cont şi de împrejurarea că inculpatul se află în stare arest preventiv de la data de 21.07.2020, iar actele de procedură care urmează să fie efectuate în cauză, astfel cum au fost indicate în referatul cu propunerea de prelungire a stării de arest, sunt necesare pentru clarificarea tuturor aspectelor care interesează în lămurirea cauzei.</w:t>
      </w:r>
    </w:p>
    <w:p>
      <w:pPr>
        <w:pStyle w:val="Normal"/>
        <w:tabs>
          <w:tab w:val="clear" w:pos="708"/>
          <w:tab w:val="left" w:pos="-1080" w:leader="none"/>
        </w:tabs>
        <w:spacing w:before="0" w:after="0"/>
        <w:ind w:left="-1080" w:firstLine="540"/>
        <w:contextualSpacing/>
        <w:jc w:val="both"/>
        <w:rPr/>
      </w:pPr>
      <w:r>
        <w:rPr/>
        <w:t xml:space="preserve">Totodată, privarea de libertate a inculpatului se impune și pentru </w:t>
      </w:r>
      <w:r>
        <w:rPr>
          <w:bCs/>
        </w:rPr>
        <w:t>buna desfășurare a procesului penal,</w:t>
      </w:r>
      <w:r>
        <w:rPr/>
        <w:t xml:space="preserve"> având în vedere ca nu s-a finalizat urmărirea penala, pentru a se asigura prezența inculpatului în fața organelor judiciare (pentru lămurirea cauzei sub toate aspectele). </w:t>
      </w:r>
    </w:p>
    <w:p>
      <w:pPr>
        <w:pStyle w:val="Normal"/>
        <w:tabs>
          <w:tab w:val="clear" w:pos="708"/>
          <w:tab w:val="left" w:pos="-1080" w:leader="none"/>
        </w:tabs>
        <w:spacing w:before="0" w:after="0"/>
        <w:ind w:left="-1080" w:firstLine="540"/>
        <w:contextualSpacing/>
        <w:jc w:val="both"/>
        <w:rPr/>
      </w:pPr>
      <w:r>
        <w:rPr/>
        <w:t xml:space="preserve">Faţă de cele ce preced, constatând că nu au încetat temeiurile pentru care s-a dispus luarea măsurii arestării preventive, că nu au intervenit împrejurări noi din care să rezulte nelegalitatea măsurii, dar şi că măsura arestului la domiciliu sau a controlului judiciar nu ar fi suficiente pentru realizarea scopului prevăzut de dispoziţiile art. 202 alin. 1 Cod procedură penală, Completul de drepturi şi libertăţi din cadrul Curţii apreciază că în mod just judecătorul de drepturi şi libertăţi de la prima instanţă a dispus prelungirea măsurii arestării preventive faţă de inculpatul </w:t>
      </w:r>
      <w:r>
        <w:rPr>
          <w:lang w:eastAsia="en-US"/>
        </w:rPr>
        <w:t>A.....</w:t>
      </w:r>
      <w:r>
        <w:rPr/>
        <w:t>, situaţie în care contestaţia declarată de inculpat apare ca fiind nefondată.</w:t>
      </w:r>
    </w:p>
    <w:p>
      <w:pPr>
        <w:pStyle w:val="Normal"/>
        <w:tabs>
          <w:tab w:val="clear" w:pos="708"/>
          <w:tab w:val="left" w:pos="-1080" w:leader="none"/>
        </w:tabs>
        <w:spacing w:before="0" w:after="0"/>
        <w:ind w:left="-1080" w:firstLine="540"/>
        <w:contextualSpacing/>
        <w:jc w:val="both"/>
        <w:rPr/>
      </w:pPr>
      <w:r>
        <w:rPr>
          <w:b/>
          <w:i/>
          <w:lang w:eastAsia="en-US"/>
        </w:rPr>
        <w:t>Faţă de considerentele anterior reţinute</w:t>
      </w:r>
      <w:r>
        <w:rPr>
          <w:lang w:eastAsia="en-US"/>
        </w:rPr>
        <w:t xml:space="preserve">, </w:t>
      </w:r>
      <w:r>
        <w:rPr/>
        <w:t>Completul de drepturi şi libertăţi din cadrul Curţii</w:t>
      </w:r>
      <w:r>
        <w:rPr>
          <w:lang w:eastAsia="en-US"/>
        </w:rPr>
        <w:t>,</w:t>
      </w:r>
      <w:r>
        <w:rPr/>
        <w:t xml:space="preserve"> în temeiul art. 204 Cod procedură penală cu referire la art. 425 ind. 1 alin. 1 şi alin. 7 pct. 1 lit. b Cod procedură penală, va respinge ca nefondată contestaţia formulată de inculpatul - contestator A..... împotriva încheierii din data de ……. pronunţate de judecătorul de drepturi şi libertăţi de la Tribunalul B.....- Secţia ……. în dosarul nr. ……. </w:t>
      </w:r>
    </w:p>
    <w:p>
      <w:pPr>
        <w:pStyle w:val="Normal"/>
        <w:tabs>
          <w:tab w:val="clear" w:pos="708"/>
          <w:tab w:val="left" w:pos="-1080" w:leader="none"/>
        </w:tabs>
        <w:spacing w:before="0" w:after="0"/>
        <w:ind w:left="-1080" w:firstLine="540"/>
        <w:contextualSpacing/>
        <w:jc w:val="both"/>
        <w:rPr/>
      </w:pPr>
      <w:r>
        <w:rPr/>
        <w:t>Va menţine încheierea contestată.</w:t>
      </w:r>
    </w:p>
    <w:p>
      <w:pPr>
        <w:pStyle w:val="Normal"/>
        <w:tabs>
          <w:tab w:val="clear" w:pos="708"/>
          <w:tab w:val="left" w:pos="-1080" w:leader="none"/>
        </w:tabs>
        <w:spacing w:before="0" w:after="0"/>
        <w:ind w:left="-1080" w:firstLine="540"/>
        <w:contextualSpacing/>
        <w:jc w:val="both"/>
        <w:rPr/>
      </w:pPr>
      <w:r>
        <w:rPr/>
        <w:t xml:space="preserve">În temeiul art. 275 alin. 2 Cod procedură penală îl va obliga pe contestatorul - inculpat la plata sumei de 300 de lei cu titlul de cheltuieli judiciare către stat. </w:t>
      </w:r>
    </w:p>
    <w:p>
      <w:pPr>
        <w:pStyle w:val="Normal"/>
        <w:tabs>
          <w:tab w:val="clear" w:pos="708"/>
          <w:tab w:val="left" w:pos="-1080" w:leader="none"/>
        </w:tabs>
        <w:spacing w:before="0" w:after="0"/>
        <w:ind w:left="-1080" w:firstLine="540"/>
        <w:contextualSpacing/>
        <w:jc w:val="both"/>
        <w:rPr/>
      </w:pPr>
      <w:r>
        <w:rPr/>
        <w:t>În baza art. 275 alin. 6 Cod procedură penală onorariul avocatului din oficiu care a asigurat asistenţa juridică a contestatorului inculpat, în cuantum de 313 lei, se va suporta din fondurile Ministerului Justiţiei.</w:t>
      </w:r>
    </w:p>
    <w:p>
      <w:pPr>
        <w:pStyle w:val="Normal"/>
        <w:tabs>
          <w:tab w:val="clear" w:pos="708"/>
          <w:tab w:val="left" w:pos="-1080" w:leader="none"/>
        </w:tabs>
        <w:spacing w:before="0" w:after="0"/>
        <w:ind w:left="-1080" w:firstLine="540"/>
        <w:contextualSpacing/>
        <w:jc w:val="center"/>
        <w:rPr>
          <w:b/>
          <w:b/>
          <w:lang w:eastAsia="en-US"/>
        </w:rPr>
      </w:pPr>
      <w:r>
        <w:rPr>
          <w:b/>
          <w:lang w:eastAsia="en-US"/>
        </w:rPr>
        <w:t>PENTRU ACESTE MOTIVE</w:t>
      </w:r>
    </w:p>
    <w:p>
      <w:pPr>
        <w:pStyle w:val="Normal"/>
        <w:tabs>
          <w:tab w:val="clear" w:pos="708"/>
          <w:tab w:val="left" w:pos="-1080" w:leader="none"/>
        </w:tabs>
        <w:spacing w:before="0" w:after="0"/>
        <w:ind w:left="-1080" w:firstLine="540"/>
        <w:contextualSpacing/>
        <w:jc w:val="center"/>
        <w:rPr>
          <w:b/>
          <w:b/>
          <w:lang w:eastAsia="en-US"/>
        </w:rPr>
      </w:pPr>
      <w:r>
        <w:rPr>
          <w:b/>
          <w:lang w:eastAsia="en-US"/>
        </w:rPr>
        <w:t xml:space="preserve">ÎN NUMELE LEGII </w:t>
      </w:r>
    </w:p>
    <w:p>
      <w:pPr>
        <w:pStyle w:val="Normal"/>
        <w:tabs>
          <w:tab w:val="clear" w:pos="708"/>
          <w:tab w:val="left" w:pos="-1080" w:leader="none"/>
        </w:tabs>
        <w:spacing w:before="0" w:after="0"/>
        <w:ind w:left="-1080" w:firstLine="540"/>
        <w:contextualSpacing/>
        <w:jc w:val="center"/>
        <w:rPr>
          <w:b/>
          <w:b/>
          <w:lang w:eastAsia="en-US"/>
        </w:rPr>
      </w:pPr>
      <w:r>
        <w:rPr>
          <w:b/>
          <w:lang w:eastAsia="en-US"/>
        </w:rPr>
        <w:t>DISPUNE:</w:t>
      </w:r>
    </w:p>
    <w:p>
      <w:pPr>
        <w:pStyle w:val="Normal"/>
        <w:tabs>
          <w:tab w:val="clear" w:pos="708"/>
          <w:tab w:val="left" w:pos="-1080" w:leader="none"/>
        </w:tabs>
        <w:spacing w:before="0" w:after="0"/>
        <w:ind w:left="-1080" w:firstLine="540"/>
        <w:contextualSpacing/>
        <w:jc w:val="center"/>
        <w:rPr>
          <w:b/>
          <w:b/>
          <w:lang w:eastAsia="en-US"/>
        </w:rPr>
      </w:pPr>
      <w:r>
        <w:rPr>
          <w:b/>
          <w:lang w:eastAsia="en-US"/>
        </w:rPr>
      </w:r>
    </w:p>
    <w:p>
      <w:pPr>
        <w:pStyle w:val="Normal"/>
        <w:tabs>
          <w:tab w:val="clear" w:pos="708"/>
          <w:tab w:val="left" w:pos="-1080" w:leader="none"/>
        </w:tabs>
        <w:spacing w:before="0" w:after="0"/>
        <w:ind w:left="-1080" w:firstLine="540"/>
        <w:contextualSpacing/>
        <w:jc w:val="both"/>
        <w:rPr/>
      </w:pPr>
      <w:r>
        <w:rPr/>
        <w:t xml:space="preserve">În temeiul art. 204 Cod procedură penală cu referire la art. 425 ind. 1 alin. 1 şi alin. 7 pct. 1 lit. b Cod procedură penală respinge ca nefondată contestaţia formulată de inculpatul - contestator </w:t>
      </w:r>
      <w:r>
        <w:rPr>
          <w:b/>
        </w:rPr>
        <w:t>A.....</w:t>
      </w:r>
      <w:r>
        <w:rPr/>
        <w:t xml:space="preserve"> împotriva încheierii din data de …. pronunţate de judecătorul de drepturi şi libertăţi de la Tribunalul B.....- Secţia …. în dosarul nr. …….. </w:t>
      </w:r>
    </w:p>
    <w:p>
      <w:pPr>
        <w:pStyle w:val="Normal"/>
        <w:tabs>
          <w:tab w:val="clear" w:pos="708"/>
          <w:tab w:val="left" w:pos="-1080" w:leader="none"/>
        </w:tabs>
        <w:spacing w:before="0" w:after="0"/>
        <w:ind w:left="-1080" w:firstLine="540"/>
        <w:contextualSpacing/>
        <w:jc w:val="both"/>
        <w:rPr/>
      </w:pPr>
      <w:r>
        <w:rPr/>
        <w:t>Menţine încheierea contestată.</w:t>
      </w:r>
    </w:p>
    <w:p>
      <w:pPr>
        <w:pStyle w:val="Normal"/>
        <w:tabs>
          <w:tab w:val="clear" w:pos="708"/>
          <w:tab w:val="left" w:pos="-1080" w:leader="none"/>
        </w:tabs>
        <w:spacing w:before="0" w:after="0"/>
        <w:ind w:left="-1080" w:firstLine="540"/>
        <w:contextualSpacing/>
        <w:jc w:val="both"/>
        <w:rPr/>
      </w:pPr>
      <w:r>
        <w:rPr/>
        <w:t xml:space="preserve">În temeiul art. 275 alin. 2 Cod procedură penală obligă pe contestatorul - inculpat la plata sumei de 300 de lei cu titlul de cheltuieli judiciare către stat. </w:t>
      </w:r>
    </w:p>
    <w:p>
      <w:pPr>
        <w:pStyle w:val="Normal"/>
        <w:tabs>
          <w:tab w:val="clear" w:pos="708"/>
          <w:tab w:val="left" w:pos="-1080" w:leader="none"/>
        </w:tabs>
        <w:spacing w:before="0" w:after="0"/>
        <w:ind w:left="-1080" w:firstLine="540"/>
        <w:contextualSpacing/>
        <w:jc w:val="both"/>
        <w:rPr/>
      </w:pPr>
      <w:r>
        <w:rPr/>
        <w:t>În baza art. 275 alin. 6 Cod procedură penală onorariul avocatului din oficiu care a asigurat asistenţa juridică a contestatorului inculpat, în cuantum de 313 lei, se suportă din fondurile Ministerului Justiţiei.</w:t>
      </w:r>
    </w:p>
    <w:p>
      <w:pPr>
        <w:pStyle w:val="Normal"/>
        <w:tabs>
          <w:tab w:val="clear" w:pos="708"/>
          <w:tab w:val="left" w:pos="-1080" w:leader="none"/>
        </w:tabs>
        <w:spacing w:before="0" w:after="0"/>
        <w:ind w:left="-1080" w:firstLine="540"/>
        <w:contextualSpacing/>
        <w:jc w:val="both"/>
        <w:rPr/>
      </w:pPr>
      <w:r>
        <w:rPr/>
        <w:t xml:space="preserve">Definitivă. </w:t>
      </w:r>
    </w:p>
    <w:p>
      <w:pPr>
        <w:pStyle w:val="Normal"/>
        <w:tabs>
          <w:tab w:val="clear" w:pos="708"/>
          <w:tab w:val="left" w:pos="-1080" w:leader="none"/>
        </w:tabs>
        <w:spacing w:before="0" w:after="0"/>
        <w:ind w:left="-1080" w:firstLine="540"/>
        <w:contextualSpacing/>
        <w:jc w:val="both"/>
        <w:rPr/>
      </w:pPr>
      <w:r>
        <w:rPr/>
        <w:t>Pronunţată în cameră de consiliu, astăzi, ………….</w:t>
      </w:r>
    </w:p>
    <w:p>
      <w:pPr>
        <w:pStyle w:val="Normal"/>
        <w:tabs>
          <w:tab w:val="clear" w:pos="708"/>
          <w:tab w:val="left" w:pos="-1080" w:leader="none"/>
        </w:tabs>
        <w:spacing w:before="0" w:after="0"/>
        <w:ind w:left="-1080" w:firstLine="540"/>
        <w:contextualSpacing/>
        <w:jc w:val="both"/>
        <w:rPr/>
      </w:pPr>
      <w:r>
        <w:rPr/>
      </w:r>
    </w:p>
    <w:p>
      <w:pPr>
        <w:pStyle w:val="Normal"/>
        <w:tabs>
          <w:tab w:val="clear" w:pos="708"/>
          <w:tab w:val="left" w:pos="-1080" w:leader="none"/>
        </w:tabs>
        <w:spacing w:before="0" w:after="0"/>
        <w:ind w:left="-1080" w:firstLine="540"/>
        <w:contextualSpacing/>
        <w:jc w:val="both"/>
        <w:rPr>
          <w:b/>
          <w:b/>
          <w:i/>
          <w:i/>
          <w:lang w:eastAsia="en-US"/>
        </w:rPr>
      </w:pPr>
      <w:r>
        <w:rPr>
          <w:b/>
          <w:i/>
          <w:lang w:eastAsia="en-US"/>
        </w:rPr>
        <w:t xml:space="preserve">    </w:t>
      </w:r>
      <w:r>
        <w:rPr>
          <w:b/>
          <w:i/>
          <w:lang w:eastAsia="en-US"/>
        </w:rPr>
        <w:t xml:space="preserve">Preşedinte,                 Judecător de drepturi şi libertăţi,                      </w:t>
      </w:r>
      <w:r>
        <w:rPr>
          <w:i/>
          <w:lang w:eastAsia="en-US"/>
        </w:rPr>
        <w:t>Grefier,</w:t>
      </w:r>
    </w:p>
    <w:p>
      <w:pPr>
        <w:pStyle w:val="Normal"/>
        <w:tabs>
          <w:tab w:val="clear" w:pos="708"/>
          <w:tab w:val="left" w:pos="-1080" w:leader="none"/>
        </w:tabs>
        <w:spacing w:before="0" w:after="0"/>
        <w:ind w:left="-1080" w:firstLine="540"/>
        <w:contextualSpacing/>
        <w:jc w:val="both"/>
        <w:rPr>
          <w:lang w:eastAsia="en-US"/>
        </w:rPr>
      </w:pPr>
      <w:r>
        <w:rPr>
          <w:b/>
        </w:rPr>
        <w:t xml:space="preserve">   </w:t>
      </w:r>
      <w:r>
        <w:rPr>
          <w:b/>
        </w:rPr>
        <w:t>COD 1011</w:t>
      </w:r>
      <w:r>
        <w:rPr>
          <w:b/>
          <w:lang w:eastAsia="en-US"/>
        </w:rPr>
        <w:t xml:space="preserve">                </w:t>
      </w:r>
      <w:r>
        <w:rPr/>
        <w:t>………….</w:t>
        <w:tab/>
        <w:tab/>
        <w:tab/>
        <w:tab/>
      </w:r>
      <w:r>
        <w:rPr>
          <w:b/>
          <w:lang w:eastAsia="en-US"/>
        </w:rPr>
        <w:t xml:space="preserve">                  </w:t>
      </w:r>
      <w:r>
        <w:rPr/>
        <w:t>………….</w:t>
      </w:r>
    </w:p>
    <w:p>
      <w:pPr>
        <w:pStyle w:val="Normal"/>
        <w:tabs>
          <w:tab w:val="clear" w:pos="708"/>
          <w:tab w:val="left" w:pos="-1080" w:leader="none"/>
        </w:tabs>
        <w:spacing w:before="0" w:after="0"/>
        <w:ind w:left="-1080" w:firstLine="540"/>
        <w:contextualSpacing/>
        <w:jc w:val="both"/>
        <w:rPr>
          <w:lang w:eastAsia="en-US"/>
        </w:rPr>
      </w:pPr>
      <w:r>
        <w:rPr>
          <w:lang w:eastAsia="en-US"/>
        </w:rPr>
      </w:r>
    </w:p>
    <w:p>
      <w:pPr>
        <w:pStyle w:val="Normal"/>
        <w:tabs>
          <w:tab w:val="clear" w:pos="708"/>
          <w:tab w:val="left" w:pos="-1080" w:leader="none"/>
        </w:tabs>
        <w:spacing w:before="0" w:after="0"/>
        <w:ind w:left="-1080" w:firstLine="540"/>
        <w:contextualSpacing/>
        <w:jc w:val="both"/>
        <w:rPr>
          <w:lang w:eastAsia="en-US"/>
        </w:rPr>
      </w:pPr>
      <w:r>
        <w:rPr>
          <w:lang w:eastAsia="en-US"/>
        </w:rPr>
      </w:r>
    </w:p>
    <w:p>
      <w:pPr>
        <w:pStyle w:val="Normal"/>
        <w:tabs>
          <w:tab w:val="clear" w:pos="708"/>
          <w:tab w:val="left" w:pos="-1080" w:leader="none"/>
        </w:tabs>
        <w:spacing w:before="0" w:after="0"/>
        <w:ind w:left="-1080" w:firstLine="540"/>
        <w:contextualSpacing/>
        <w:jc w:val="both"/>
        <w:rPr>
          <w:lang w:eastAsia="en-US"/>
        </w:rPr>
      </w:pPr>
      <w:r>
        <w:rPr>
          <w:lang w:eastAsia="en-US"/>
        </w:rPr>
        <w:t xml:space="preserve">Red .jud. </w:t>
      </w:r>
      <w:r>
        <w:rPr>
          <w:b/>
        </w:rPr>
        <w:t>COD 1011</w:t>
      </w:r>
      <w:r>
        <w:rPr>
          <w:lang w:eastAsia="en-US"/>
        </w:rPr>
        <w:t xml:space="preserve">/ </w:t>
      </w:r>
      <w:r>
        <w:rPr/>
        <w:t>………….</w:t>
      </w:r>
    </w:p>
    <w:p>
      <w:pPr>
        <w:pStyle w:val="Normal"/>
        <w:tabs>
          <w:tab w:val="clear" w:pos="708"/>
          <w:tab w:val="left" w:pos="-1080" w:leader="none"/>
        </w:tabs>
        <w:spacing w:before="0" w:after="0"/>
        <w:ind w:left="-1080" w:firstLine="540"/>
        <w:contextualSpacing/>
        <w:jc w:val="both"/>
        <w:rPr/>
      </w:pPr>
      <w:r>
        <w:rPr>
          <w:lang w:eastAsia="en-US"/>
        </w:rPr>
        <w:t xml:space="preserve">Tehnored. </w:t>
      </w:r>
      <w:r>
        <w:rPr/>
        <w:t>………….</w:t>
      </w:r>
      <w:r>
        <w:rPr>
          <w:lang w:eastAsia="en-US"/>
        </w:rPr>
        <w:t xml:space="preserve">. / 2 ex. / </w:t>
      </w:r>
      <w:r>
        <w:rPr/>
        <w:t>………….</w:t>
      </w:r>
    </w:p>
    <w:p>
      <w:pPr>
        <w:pStyle w:val="Normal"/>
        <w:tabs>
          <w:tab w:val="clear" w:pos="708"/>
          <w:tab w:val="left" w:pos="-1080" w:leader="none"/>
        </w:tabs>
        <w:spacing w:before="0" w:after="0"/>
        <w:ind w:left="-1080" w:firstLine="540"/>
        <w:contextualSpacing/>
        <w:jc w:val="both"/>
        <w:rPr/>
      </w:pPr>
      <w:r>
        <w:rPr>
          <w:lang w:eastAsia="en-US"/>
        </w:rPr>
        <w:t>T.</w:t>
      </w:r>
      <w:r>
        <w:rPr/>
        <w:t xml:space="preserve"> ………….</w:t>
      </w:r>
      <w:r>
        <w:rPr>
          <w:lang w:eastAsia="en-US"/>
        </w:rPr>
        <w:t xml:space="preserve">. - jud. </w:t>
      </w:r>
      <w:r>
        <w:rPr/>
        <w:t>………….</w:t>
      </w:r>
    </w:p>
    <w:p>
      <w:pPr>
        <w:pStyle w:val="Normal"/>
        <w:tabs>
          <w:tab w:val="clear" w:pos="708"/>
          <w:tab w:val="left" w:pos="-1080" w:leader="none"/>
        </w:tabs>
        <w:spacing w:before="0" w:after="0"/>
        <w:ind w:left="-1080" w:firstLine="540"/>
        <w:contextualSpacing/>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TitluCaracter">
    <w:name w:val="Titlu Caracter"/>
    <w:qFormat/>
    <w:rPr>
      <w:rFonts w:ascii="Arial" w:hAnsi="Arial" w:cs="Arial"/>
      <w:b/>
      <w:bCs/>
      <w:sz w:val="28"/>
      <w:szCs w:val="24"/>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2:00Z</dcterms:created>
  <dc:creator>valy</dc:creator>
  <dc:description/>
  <cp:keywords/>
  <dc:language>en-US</dc:language>
  <cp:lastModifiedBy>Marius, PATRASCU</cp:lastModifiedBy>
  <dcterms:modified xsi:type="dcterms:W3CDTF">2021-11-11T11:45: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