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u w:val="single"/>
        </w:rPr>
        <w:t>DECIZIA CIVILĂ NR .7A</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left="57" w:right="57" w:firstLine="709"/>
        <w:jc w:val="center"/>
        <w:rPr/>
      </w:pPr>
      <w:r>
        <w:rPr/>
      </w:r>
    </w:p>
    <w:p>
      <w:pPr>
        <w:pStyle w:val="Normal"/>
        <w:ind w:left="57" w:right="57" w:firstLine="709"/>
        <w:jc w:val="both"/>
        <w:rPr/>
      </w:pPr>
      <w:r>
        <w:rPr/>
        <w:t>Pe rolul Curţii se află soluţionarea apelurilor civile declarate de către apelanta-pârâtă COMISIA NAŢIONALĂ PENTRU COMPENSAREA IMOBILELOR şi apelantul-reclamant PARTEA 1 împotriva sentinţei civile nr. sent.1, pronunţată în dosarul nr. ds.1 de Tribunalul .... – Secţia ...., în contradictoriu cu intimata-reclamantă PARTEA 2, în cauza având ca obiect „Legea nr. 10/2001 – Legea nr. 165/2013 – obligaţia de a face”.</w:t>
      </w:r>
    </w:p>
    <w:p>
      <w:pPr>
        <w:pStyle w:val="Normal"/>
        <w:ind w:right="-108" w:firstLine="720"/>
        <w:jc w:val="both"/>
        <w:rPr/>
      </w:pPr>
      <w:r>
        <w:rPr/>
        <w:t>Dezbaterile asupra cererii au avut loc în şedinţa publică din data de ...., fiind consemnate în încheierea de la acea dată care face parte integrantă din prezenta hotărâre, când, Curtea având nevoie de timp pentru a delibera, dar şi pentru a da posibilitate părţilor să depună concluzii scrise, a amânat pronunţarea la data de ...., respectiv ....., când a decis următoarele:</w:t>
      </w:r>
    </w:p>
    <w:p>
      <w:pPr>
        <w:pStyle w:val="Normal"/>
        <w:ind w:right="-228" w:hanging="0"/>
        <w:rPr/>
      </w:pPr>
      <w:r>
        <w:rPr/>
      </w:r>
    </w:p>
    <w:p>
      <w:pPr>
        <w:pStyle w:val="Normal"/>
        <w:ind w:right="-108" w:hanging="0"/>
        <w:jc w:val="center"/>
        <w:rPr/>
      </w:pPr>
      <w:r>
        <w:rPr/>
        <w:t>C U R T E A,</w:t>
      </w:r>
    </w:p>
    <w:p>
      <w:pPr>
        <w:pStyle w:val="Normal"/>
        <w:ind w:right="-228" w:hanging="0"/>
        <w:jc w:val="center"/>
        <w:rPr/>
      </w:pPr>
      <w:r>
        <w:rPr/>
      </w:r>
    </w:p>
    <w:p>
      <w:pPr>
        <w:pStyle w:val="Normal"/>
        <w:ind w:right="55" w:firstLine="851"/>
        <w:jc w:val="both"/>
        <w:rPr>
          <w:i/>
          <w:i/>
        </w:rPr>
      </w:pPr>
      <w:r>
        <w:rPr>
          <w:i/>
        </w:rPr>
        <w:t>Deliberând asupra apelurilor de faţă, reţine următoarele:</w:t>
      </w:r>
    </w:p>
    <w:p>
      <w:pPr>
        <w:pStyle w:val="Normal"/>
        <w:ind w:right="55" w:firstLine="851"/>
        <w:jc w:val="both"/>
        <w:rPr/>
      </w:pPr>
      <w:r>
        <w:rPr>
          <w:rFonts w:eastAsia="Calibri"/>
          <w:lang w:val="en-US" w:eastAsia="en-US"/>
        </w:rPr>
        <w:t>Prin cererea înregistrată pe rolul Tribunalului .... Secţia .... la data de  14.09.2018 sub nr. ds.1, reclamanta Partea 2 a solicitat, în contradictoriu cu pârâta Comisia Naţională pentru Compensarea Imobilelor, în principal, obligarea pârâtei la emiterea deciziei de validare a Dispoziţiei nr. .... din ...05.2012 emisă de Primarul Municipiului .... şi de compensare prin puncte, prin indicarea numărului concret de puncte, şi în subsidiar, obligarea pârâtei să soluţioneze dosarul nr. .../CC aflat pe rolul acesteia, precum şi obligarea pârâtei la plata cheltuielilor de judecată ocazionate de prezentul litigiu.</w:t>
      </w:r>
    </w:p>
    <w:p>
      <w:pPr>
        <w:pStyle w:val="Normal"/>
        <w:ind w:right="55" w:firstLine="851"/>
        <w:jc w:val="both"/>
        <w:rPr/>
      </w:pPr>
      <w:r>
        <w:rPr>
          <w:rFonts w:eastAsia="Calibri"/>
          <w:lang w:val="en-US" w:eastAsia="en-US"/>
        </w:rPr>
        <w:t>În motivarea cererii, reclamanta a arătat că prin Dispoziţia nr. .... din ...05.2012 emisă de Primarul Municipiului .... s-a propus acordarea pentru reclamanta Partea 2 de măsuri reparatorii în echivalent, aceasta fiind înaintată pârâtei şi formându-se astfel dosarul nr. .../CC, înregistrat pe rolul acesteia în anul 2012, înainte de intrarea în vigoare a Legii nr. 165/2013.</w:t>
      </w:r>
    </w:p>
    <w:p>
      <w:pPr>
        <w:pStyle w:val="Normal"/>
        <w:ind w:right="55" w:firstLine="851"/>
        <w:jc w:val="both"/>
        <w:rPr>
          <w:rFonts w:eastAsia="Calibri"/>
          <w:lang w:val="en-US" w:eastAsia="en-US"/>
        </w:rPr>
      </w:pPr>
      <w:r>
        <w:rPr>
          <w:rFonts w:eastAsia="Calibri"/>
          <w:lang w:val="en-US" w:eastAsia="en-US"/>
        </w:rPr>
        <w:t>Potrivit prevederilor art. 35 alin. 2 din Legea nr.165/2013.11 în cazul în care entitatea învestită de lege nu emite decizia în termenele prevăzute la art. 33 şi 34, persoana care se consideră îndreptăţită se poate adresa instanţei judecătoreşti prevăzute la alin. (I) în termen de 6 luni de la expirarea termenelor prevăzute de lege pentru soluţionarea cererilor. În continuare alin. 3 al aceluiaşi articol dispune că "În cazurile prevăzute la alin. (1) şi (2), instanţa judecătorească se pronunţă asupra existenţei şi întinderii dreptului de proprietate şi dispune restituirea în natură sau, după caz, acordarea de măsuri reparatorii în condiţiile prezentei legi”.</w:t>
      </w:r>
    </w:p>
    <w:p>
      <w:pPr>
        <w:pStyle w:val="Normal"/>
        <w:ind w:right="55" w:firstLine="851"/>
        <w:jc w:val="both"/>
        <w:rPr>
          <w:rFonts w:eastAsia="Calibri"/>
          <w:lang w:val="en-US" w:eastAsia="en-US"/>
        </w:rPr>
      </w:pPr>
      <w:r>
        <w:rPr>
          <w:rFonts w:eastAsia="Calibri"/>
          <w:lang w:val="en-US" w:eastAsia="en-US"/>
        </w:rPr>
        <w:t>Din textele de lege menţionate rezultă că instanţa de judecată, în ipoteza nesoluţionării în termen a dosarului, se subrogă pârâtei CNCI şi, pe cale de consecinţă, poate în mod direct obliga pârâta să emită decizia prevăzută la art. 17 alin.l lit.a) şi b) din Legea nr.165/2013. În speţă, reclamanta a arătat că  are calitatea de persoană îndreptăţită şi a dovedit existenţa dreptului de a primi despăgubiri, rămânând să fie determinat cuantumul acestora, potrivit prevederilor art. 21 din Legea nr.165/2013.</w:t>
      </w:r>
    </w:p>
    <w:p>
      <w:pPr>
        <w:pStyle w:val="Normal"/>
        <w:ind w:right="55" w:firstLine="851"/>
        <w:jc w:val="both"/>
        <w:rPr>
          <w:rFonts w:eastAsia="Calibri"/>
          <w:lang w:val="en-US" w:eastAsia="en-US"/>
        </w:rPr>
      </w:pPr>
      <w:r>
        <w:rPr>
          <w:rFonts w:eastAsia="Calibri"/>
          <w:lang w:val="en-US" w:eastAsia="en-US"/>
        </w:rPr>
        <w:t xml:space="preserve">În drept reclamanta a invocat dispoziţiile art.35 din Legea nr.165/2013. </w:t>
      </w:r>
    </w:p>
    <w:p>
      <w:pPr>
        <w:pStyle w:val="Normal"/>
        <w:ind w:right="55" w:firstLine="851"/>
        <w:jc w:val="both"/>
        <w:rPr/>
      </w:pPr>
      <w:r>
        <w:rPr/>
        <w:t xml:space="preserve">Prin sentinţa civilă nr. sent.1, Tribunalul a admis în parte cererea formulată de reclamanta Partea 2, a obligat pârâta CNCI la validarea Dispoziţiei nr. ..../...05.2012 emisă de Primarul Municipiului .... şi la emiterea în favoarea reclamantei a deciziei de compensare prin puncte, echivalente a 15.418,64 euro, la cursul BNR din data emiterii deciziei de compensare, pentru imobilul situat în ...., str. ... nr. ..., sector .... </w:t>
      </w:r>
    </w:p>
    <w:p>
      <w:pPr>
        <w:pStyle w:val="Normal"/>
        <w:ind w:right="55" w:firstLine="851"/>
        <w:jc w:val="both"/>
        <w:rPr/>
      </w:pPr>
      <w:r>
        <w:rPr/>
        <w:t xml:space="preserve"> </w:t>
      </w:r>
      <w:r>
        <w:rPr/>
        <w:t xml:space="preserve">A obligă pârâta la plata către reclamantă a sumei de 1200 lei, onorariu expert, cu titlu de cheltuieli de judecată. </w:t>
      </w:r>
    </w:p>
    <w:p>
      <w:pPr>
        <w:pStyle w:val="Normal"/>
        <w:ind w:right="55" w:firstLine="851"/>
        <w:jc w:val="both"/>
        <w:rPr/>
      </w:pPr>
      <w:r>
        <w:rPr/>
        <w:t>A respins ca neîntemeiată cererea expertului judiciar Partea 1 de majorare a onorariului.</w:t>
      </w:r>
    </w:p>
    <w:p>
      <w:pPr>
        <w:pStyle w:val="Normal"/>
        <w:ind w:right="55" w:firstLine="851"/>
        <w:jc w:val="both"/>
        <w:rPr/>
      </w:pPr>
      <w:r>
        <w:rPr/>
        <w:t>Pentru a pronunţa această sentinţă civilă, Tribunalul a reţinut dispoziţiile art. 34 alin. 1 şi art. 35 alin. 2 din Legea 165/2013, precum şi faptul că, din actele comunicate de pârâtă, rezultă că dosarul nr. .../CC a fost înregistrat la Secretariatul Comisiei Naţionale pentru Compensarea Imobilelor (CNCI), încă din data de .....11.2012 nefiind soluţionat până în prezent. Reclamanta s-a adresat în termenul legal de 6 luni, menţionat anterior, solicitând obligarea pârâtei la emiterea deciziei de compensare cu stabilirea numărului exact de puncte, potrivit prevederilor legale amintite.</w:t>
      </w:r>
    </w:p>
    <w:p>
      <w:pPr>
        <w:pStyle w:val="Normal"/>
        <w:ind w:right="55" w:firstLine="851"/>
        <w:jc w:val="both"/>
        <w:rPr/>
      </w:pPr>
      <w:r>
        <w:rPr/>
        <w:t xml:space="preserve">Sub aspectul situaţiei de fapt, tribunalul a reţinut că prin notificarea nr. ..../04.2001 trimisă prin executor judecătoresc (f. 46) ... a solicitat restituirea în natură a imobilului situat în .... str. ... nr. ..., </w:t>
      </w:r>
      <w:r>
        <w:rPr>
          <w:i/>
        </w:rPr>
        <w:t>imobil compus din teren în suprafaţă de 150 m.p.</w:t>
      </w:r>
      <w:r>
        <w:rPr/>
        <w:t xml:space="preserve">, menţionând că moşteneşte terenul notificat de la bunicul său, Bunicul 1. În acest sens, tribunalul reţine că notificatorul ... a notificat, solicitând restituirea în natură, în temeiul legii nr. 10/2001, </w:t>
      </w:r>
      <w:r>
        <w:rPr>
          <w:u w:val="single"/>
        </w:rPr>
        <w:t>doar terenul</w:t>
      </w:r>
      <w:r>
        <w:rPr/>
        <w:t xml:space="preserve"> situat în .... str. ... nr. ....</w:t>
      </w:r>
    </w:p>
    <w:p>
      <w:pPr>
        <w:pStyle w:val="Normal"/>
        <w:ind w:right="55" w:firstLine="851"/>
        <w:jc w:val="both"/>
        <w:rPr/>
      </w:pPr>
      <w:r>
        <w:rPr/>
        <w:t xml:space="preserve">Prin notificarea nr. ..../8.2001 trimisă prin executor judecătoresc (f. 50) ... a solicitat restituirea prin echivalent a imobilului situat în .... str. ... nr. ..., sector ..., fostă ...., imobil compus din teren în suprafaţă de 90 mp. şi o casă formată din 3 camere, bucătărie şi cămară, construcţie în prezent demolată. Prin urmare, tribunalul reţine că notificatorul ... a notificat, solicitând restituirea prin echivalent, în temeiul legii nr. 10/2001, </w:t>
      </w:r>
      <w:r>
        <w:rPr>
          <w:u w:val="single"/>
        </w:rPr>
        <w:t>terenul şi construcţia demolată</w:t>
      </w:r>
      <w:r>
        <w:rPr/>
        <w:t>, imobil situat în .... str. ... nr. ....</w:t>
      </w:r>
    </w:p>
    <w:p>
      <w:pPr>
        <w:pStyle w:val="Normal"/>
        <w:spacing w:before="0" w:after="0"/>
        <w:ind w:right="55" w:firstLine="851"/>
        <w:contextualSpacing/>
        <w:jc w:val="both"/>
        <w:rPr/>
      </w:pPr>
      <w:r>
        <w:rPr/>
        <w:t xml:space="preserve">Prin </w:t>
      </w:r>
      <w:r>
        <w:rPr>
          <w:rFonts w:eastAsia="Calibri"/>
          <w:lang w:eastAsia="en-US"/>
        </w:rPr>
        <w:t xml:space="preserve">Dispoziţia Primarului Municipiului .... nr. ..../...05.2012 (f. 5, 26 – 27), s-a propus acordarea de măsuri reparatorii în echivalent pentru imobilul situat în ...., sector ..., str. ... nr. ..., </w:t>
      </w:r>
      <w:r>
        <w:rPr/>
        <w:t xml:space="preserve">compus din teren în suprafaţă de 90 mp şi construcţie demolată – Corp C în suprafaţă construită desfăşurată de 100 m.p. </w:t>
      </w:r>
      <w:r>
        <w:rPr>
          <w:rFonts w:eastAsia="Calibri"/>
          <w:lang w:eastAsia="en-US"/>
        </w:rPr>
        <w:t xml:space="preserve">în beneficiul reclamantei </w:t>
      </w:r>
      <w:r>
        <w:rPr>
          <w:rFonts w:eastAsia="Calibri"/>
          <w:lang w:val="en-US" w:eastAsia="en-US"/>
        </w:rPr>
        <w:t>Partea 2.</w:t>
      </w:r>
    </w:p>
    <w:p>
      <w:pPr>
        <w:pStyle w:val="Normal"/>
        <w:spacing w:before="0" w:after="0"/>
        <w:ind w:right="55" w:firstLine="851"/>
        <w:contextualSpacing/>
        <w:jc w:val="both"/>
        <w:rPr/>
      </w:pPr>
      <w:r>
        <w:rPr>
          <w:rFonts w:eastAsia="Calibri"/>
          <w:lang w:val="en-US" w:eastAsia="en-US"/>
        </w:rPr>
        <w:t>Tribunalul a reţinut că reclamanta invocă în prezenta cauză calitatea de persoană îndreptăţită ca urmare a calităţii sale de cesionar din contractul de drepturi încheiat cu notificatorii</w:t>
      </w:r>
      <w:r>
        <w:rPr/>
        <w:t xml:space="preserve"> ... şi .... Astfel, prin c</w:t>
      </w:r>
      <w:r>
        <w:rPr>
          <w:rFonts w:eastAsia="Calibri"/>
          <w:lang w:val="en-US" w:eastAsia="en-US"/>
        </w:rPr>
        <w:t xml:space="preserve">ontractul de vânzare cumpărare autentificat sub nr. .../11.2011 de BNP ... (f. 31 – 33) notificatorii ... şi </w:t>
      </w:r>
      <w:r>
        <w:rPr/>
        <w:t>...</w:t>
      </w:r>
      <w:r>
        <w:rPr>
          <w:rFonts w:eastAsia="Calibri"/>
          <w:lang w:val="en-US" w:eastAsia="en-US"/>
        </w:rPr>
        <w:t xml:space="preserve"> au vândut reclamantei Partea 2 drepturile asupra imobilului situat în ...., str. ... nr. ..., sector ..., compus din teren cu o suprafaţă de 90 m.p. şi construcţia tip P + E forrnătă din 3 camere de locuit şi dependinţe cu o suprafaţă construită totală de 130 m.p. Conform clauzelor acestui contract, preţul vânzării a fost de 9000 Euro, plătit vânzătorilor în cote egale, respectiv reclamanta a plătit notificatorului ... preţul de 4.500 euro şi notificatorului </w:t>
      </w:r>
      <w:r>
        <w:rPr/>
        <w:t>...</w:t>
      </w:r>
      <w:r>
        <w:rPr>
          <w:rFonts w:eastAsia="Calibri"/>
          <w:lang w:val="en-US" w:eastAsia="en-US"/>
        </w:rPr>
        <w:t xml:space="preserve"> preţul de 4.500 euro (f. 32).</w:t>
      </w:r>
    </w:p>
    <w:p>
      <w:pPr>
        <w:pStyle w:val="Normal"/>
        <w:ind w:right="55" w:firstLine="851"/>
        <w:jc w:val="both"/>
        <w:rPr/>
      </w:pPr>
      <w:r>
        <w:rPr>
          <w:rFonts w:eastAsia="Calibri"/>
          <w:lang w:eastAsia="en-US"/>
        </w:rPr>
        <w:t xml:space="preserve">Dispoziţia Primarului Municipiului .... nr. ..../...05.2012 nu a fost atacată, intrând în circuitul civil şi producând efecte juridice. </w:t>
      </w:r>
    </w:p>
    <w:p>
      <w:pPr>
        <w:pStyle w:val="Normal"/>
        <w:ind w:right="55" w:firstLine="851"/>
        <w:jc w:val="both"/>
        <w:rPr>
          <w:rFonts w:eastAsia="Calibri"/>
          <w:lang w:eastAsia="en-US"/>
        </w:rPr>
      </w:pPr>
      <w:r>
        <w:rPr/>
        <w:t>Tribunalul a reţinut dispoziţiile art. 21 alin. 1 şi 5 din legea nr. 165/2013.</w:t>
      </w:r>
    </w:p>
    <w:p>
      <w:pPr>
        <w:pStyle w:val="Normal"/>
        <w:widowControl w:val="false"/>
        <w:shd w:fill="FFFFFF" w:val="clear"/>
        <w:autoSpaceDE w:val="false"/>
        <w:ind w:right="55" w:firstLine="851"/>
        <w:jc w:val="both"/>
        <w:rPr/>
      </w:pPr>
      <w:r>
        <w:rPr>
          <w:color w:val="000000"/>
        </w:rPr>
        <w:t xml:space="preserve">Faţă de faptul că instituţia pârâtă nu a emis decizia de validare/invalidare a </w:t>
      </w:r>
      <w:r>
        <w:rPr>
          <w:rFonts w:eastAsia="Calibri"/>
          <w:lang w:eastAsia="en-US"/>
        </w:rPr>
        <w:t xml:space="preserve">Dispoziţiei Primarului Municipiului .... nr. ..../...05.2012 în termenul legal, raportat la prevederile </w:t>
      </w:r>
      <w:r>
        <w:rPr/>
        <w:t>art. 35 alin. 2 din legea nr. 165/2013</w:t>
      </w:r>
      <w:r>
        <w:rPr>
          <w:color w:val="000000"/>
        </w:rPr>
        <w:t>, tribunalul a examinat, în raport de probatoriul administrat, îndeplinirea cerinţelor impuse de legea nr. 10/2001 pentru restituirea prin echivalent.</w:t>
      </w:r>
    </w:p>
    <w:p>
      <w:pPr>
        <w:pStyle w:val="Normal"/>
        <w:ind w:right="55" w:firstLine="851"/>
        <w:jc w:val="both"/>
        <w:rPr/>
      </w:pPr>
      <w:r>
        <w:rPr/>
        <w:t xml:space="preserve">Sub aspectul </w:t>
      </w:r>
      <w:r>
        <w:rPr>
          <w:i/>
          <w:u w:val="single"/>
        </w:rPr>
        <w:t>dovezii dreptului de proprietate</w:t>
      </w:r>
      <w:r>
        <w:rPr/>
        <w:t xml:space="preserve">, tribunalul a reţinut că Bunicul 1 – bunicul notificatorilor – a dobândit imobilului din ...., str. ... nr. ... prin Ordonanţa de adjudecare nr. ..../.09.1926 autentificată de Tribunal ... Secţia Notariat. </w:t>
      </w:r>
    </w:p>
    <w:p>
      <w:pPr>
        <w:pStyle w:val="Normal"/>
        <w:ind w:right="55" w:firstLine="851"/>
        <w:jc w:val="both"/>
        <w:rPr/>
      </w:pPr>
      <w:r>
        <w:rPr/>
        <w:t>Din înscrisurile aflate la f. 57 – 69 în dosar rezultă că Bunicul 1 a transmis fiicei sale Copil 1 (născută ...) cu titlu de dotă, prin actul dotal autentificat de Tribunalul ... sub nr. ..../1928, transcris în Cartea Funciară sub nr. 216.../1928, proprietatea asupra unui teren cu casă şi curte, casă din zid acoperită cu tablă, având 2 camere, antreu şi dependinţe, situat în ...., str. ... nr. ..., înscris sub nr. de parcelă .../12.... Din menţiunile cărţii funciare rezultă că pentru acest imobil s-a notat regimul dotal.</w:t>
      </w:r>
    </w:p>
    <w:p>
      <w:pPr>
        <w:pStyle w:val="Normal"/>
        <w:ind w:right="55" w:firstLine="851"/>
        <w:jc w:val="both"/>
        <w:rPr>
          <w:rFonts w:eastAsia="Calibri"/>
          <w:lang w:eastAsia="en-US"/>
        </w:rPr>
      </w:pPr>
      <w:r>
        <w:rPr/>
        <w:t xml:space="preserve">Conform procesului verbal nr. ..../.07.1941 (f. 57 – 59) Bunicul 1 a fost înscris în cartea funciară, ca proprietar cu privire la imobilul situat în .... str. ... nr. ..., compus din teren şi casă cu parter având în faţă dreapta 2 camere şi mansardă cu o cameră, iar în stânga alt corp cu o cameră şi antreu. Imobilele clădiri erau construite din cărămidă, cu fundaţia din zid şi acoperite cu tablă. Conform descrierii imobilului în cartea funciară (f. 60) acesta a fost înscris sub nr. de parcelă .../12... fiind compus din teren cu 2 corpuri de case şi curte: corpul din faţă din cărămidă acoperit cu tablă având parter şi mansardă; corpul din stânga, din cărămidă, acoperit cu tablă, având o cameră şi antreu. Totodată, din menţiunile cărţii funciare rezultă că în înscrierile privitoare la sarcini, prin acelaşi proces verbal nr. ..../.07.1941, s-a notat dreptul de servitute de trecere asupra acestui imobil şi în folosul imobilului înscris în cartea funciară în baza actului dotal autentificat de Tribunalul ... sub nr. ..../1928. </w:t>
      </w:r>
    </w:p>
    <w:p>
      <w:pPr>
        <w:pStyle w:val="Normal"/>
        <w:ind w:right="55" w:firstLine="851"/>
        <w:jc w:val="both"/>
        <w:rPr/>
      </w:pPr>
      <w:r>
        <w:rPr>
          <w:rFonts w:eastAsia="Calibri"/>
          <w:lang w:val="en-US" w:eastAsia="en-US"/>
        </w:rPr>
        <w:t xml:space="preserve">Din înscrisul aflat la f. 70 – 73 în dosar rezultă că prin actul de vânzare – cumpărare autentificat de Tribunalul ... – Secţia Notariat sub nr. .../.03.1946 </w:t>
      </w:r>
      <w:r>
        <w:rPr/>
        <w:t xml:space="preserve">Bunicul 1, în calitate de vânzător, transmite către cumpărătoarea Cumpărător 1 proprietatea asupra unei părţi din imobilul situat în ...., str. ... nr. ..., şi anume un corp de clădire veche în stare mediocră compus dintr-o cameră, antreu, bucătărie (magazie de scânduri), pardosită cu scânduri, în stare mediocră, situat în stânga curţii, împreună cu terenul respectiv având o faţadă de 6 metrii şi o lungime de 15,5 m.l. Conform menţiunilor din acest act de vânzare cumpărare, imobilul vândut se învecinează la dreapta cu restul proprietăţii ... pe o lungime de 15,5 m.l. Actul în cauză a fost  </w:t>
      </w:r>
      <w:r>
        <w:rPr>
          <w:rFonts w:eastAsia="Calibri"/>
          <w:lang w:val="en-US" w:eastAsia="en-US"/>
        </w:rPr>
        <w:t>transcris sub nr. ..../1946 de Tribunalul ....</w:t>
      </w:r>
    </w:p>
    <w:p>
      <w:pPr>
        <w:pStyle w:val="Normal"/>
        <w:ind w:right="55" w:firstLine="851"/>
        <w:jc w:val="both"/>
        <w:rPr/>
      </w:pPr>
      <w:r>
        <w:rPr>
          <w:rFonts w:eastAsia="Calibri"/>
          <w:lang w:val="en-US" w:eastAsia="en-US"/>
        </w:rPr>
        <w:t xml:space="preserve">Prin urmare, tribunalul a reţinut că după data de ....03.1946 </w:t>
      </w:r>
      <w:r>
        <w:rPr/>
        <w:t>Bunicul 1 a mai avut în proprietate la adresa din .... str. ... nr. ..., corpul din dreapta curţii compus din teren şi casă cu parter având în faţă dreapta 2 camere şi mansardă cu o cameră, descris anterior.</w:t>
      </w:r>
    </w:p>
    <w:p>
      <w:pPr>
        <w:pStyle w:val="Normal"/>
        <w:ind w:right="55" w:firstLine="851"/>
        <w:jc w:val="both"/>
        <w:rPr/>
      </w:pPr>
      <w:r>
        <w:rPr>
          <w:rFonts w:eastAsia="Calibri"/>
          <w:lang w:val="en-US" w:eastAsia="en-US"/>
        </w:rPr>
        <w:t xml:space="preserve">Din înscrisurile aflate la f. 76 – 82 în dosar rezultă că în perioada 1952 – 1961 a figurat impus la organele fiscale numitul Bunicul 1 la adresa din </w:t>
      </w:r>
      <w:r>
        <w:rPr/>
        <w:t>.... str. ... nr. ..., cu teren în suprafaţă de 96,53 m.p. şi construcţie, Corp A, compus din parter şi mansardă, având la parter o marchiză, 2 camere, bucătărie, o cămăruţă, iar la subsol pivniţă şi la mansardă un culoar, o cameră şi o bucătărie. Camerele erau încălzite cu sobe de teracotă şi pardosite cu duşumele, construcţia fiind din zid în stare mijlocie. Suprafaţa construcţiei a fost: parter 60,9 m.p., mansardă 23 m.p., pivniţă 16 m.p. (f. 81).</w:t>
      </w:r>
    </w:p>
    <w:p>
      <w:pPr>
        <w:pStyle w:val="Normal"/>
        <w:ind w:right="55" w:firstLine="851"/>
        <w:jc w:val="both"/>
        <w:rPr/>
      </w:pPr>
      <w:r>
        <w:rPr/>
        <w:t>Conform înscrisurilor de la dosar (f. 101, 114), Bunicul 1 a decedat la data de .....1961.</w:t>
      </w:r>
    </w:p>
    <w:p>
      <w:pPr>
        <w:pStyle w:val="Normal"/>
        <w:ind w:right="55" w:firstLine="851"/>
        <w:jc w:val="both"/>
        <w:rPr/>
      </w:pPr>
      <w:r>
        <w:rPr>
          <w:rFonts w:eastAsia="Calibri"/>
          <w:lang w:val="en-US" w:eastAsia="en-US"/>
        </w:rPr>
        <w:t xml:space="preserve">Din Decizia nr. ..../.07.1962 a Sfatului Popular al Capitalei – Secţiunea Financiară (f. 93) rezultă că imobilul din </w:t>
      </w:r>
      <w:r>
        <w:rPr/>
        <w:t xml:space="preserve">.... str. ... nr. ..., compus din teren construit şi neconstruit în suprafaţă de 90 m.p. şi o casă formată din 3 camere, bucătărie şi cămară, a intrat în proprietatea statului, fiind declarată succesiunea vacantă de pe urma defunctului Bunicul 1, în baza art. 3 din Decretul nr. 111/1951 şi conform certificatului nr. S..../.1962 eliberat de Notariatul de Stat al Raionului .....  </w:t>
      </w:r>
    </w:p>
    <w:p>
      <w:pPr>
        <w:pStyle w:val="Normal"/>
        <w:ind w:right="55" w:firstLine="851"/>
        <w:jc w:val="both"/>
        <w:rPr/>
      </w:pPr>
      <w:r>
        <w:rPr>
          <w:rFonts w:eastAsia="Calibri"/>
          <w:lang w:val="en-US" w:eastAsia="en-US"/>
        </w:rPr>
        <w:t xml:space="preserve">Din adeverinţa nr. .../.03.2010 (f. 94) rezultă că statul a preluat, în baza </w:t>
      </w:r>
      <w:r>
        <w:rPr/>
        <w:t>Decretului nr. 111/1951 şi a Deciziei fostului Sfat Popular .... nr. ..../.08.1962, teren în suprafaţă de 90,00 m.p. şi o construcţie formată din 3 camere, bucătărie şi cămară, aflată la adresa din ...., str. ... nr. ..., de la Bunicul 1, cu titlu de moştenire vacantă, imobilul astfel descris reprezentând o cotă de 53,35 % din imobilele având adresa ...., str. ... nr. .... Cealaltă cotă de 46,65% din imobilele aflate la adresa ...., str. ... nr. ... era în proprietatea numiţilor Numitul 1 (cu 93,00 m.p. teren şi 66,00 m.p. construcţie) şi Numitul 2 (fără teren şi 70,00 m.p. construcţie). Din aceleaşi relaţii rezultă că toate construcţiile aflate la acea adresă au fost demolate pentru front construcţii central civil conform Decretului C.S. nr. .../1980, nefiind acordate despăgubiri pentru cota proprietate de stat.</w:t>
      </w:r>
    </w:p>
    <w:p>
      <w:pPr>
        <w:pStyle w:val="Normal"/>
        <w:ind w:right="55" w:firstLine="851"/>
        <w:jc w:val="both"/>
        <w:rPr/>
      </w:pPr>
      <w:r>
        <w:rPr/>
        <w:t xml:space="preserve">În raport de aceste elemente de fapt, referitor la </w:t>
      </w:r>
      <w:r>
        <w:rPr>
          <w:i/>
          <w:u w:val="single"/>
        </w:rPr>
        <w:t>întinderea dreptului pretins</w:t>
      </w:r>
      <w:r>
        <w:rPr/>
        <w:t xml:space="preserve">, tribunalul a reţinut că s-a făcut dovada dreptului de proprietate al lui Bunicul 1 cu privire la imobilul aflat la adresa ...., str. ... nr. ..., compus din teren în suprafaţă de 90,00 m.p. şi construcţie cu suprafaţa construită desfăşurată de 100 m.p. </w:t>
      </w:r>
    </w:p>
    <w:p>
      <w:pPr>
        <w:pStyle w:val="Normal"/>
        <w:ind w:right="55" w:firstLine="851"/>
        <w:jc w:val="both"/>
        <w:rPr/>
      </w:pPr>
      <w:r>
        <w:rPr>
          <w:rFonts w:eastAsia="Calibri"/>
          <w:lang w:eastAsia="en-US"/>
        </w:rPr>
        <w:t xml:space="preserve">În ceea ce priveşte </w:t>
      </w:r>
      <w:r>
        <w:rPr>
          <w:i/>
          <w:u w:val="single"/>
        </w:rPr>
        <w:t>preluarea abuzivă</w:t>
      </w:r>
      <w:r>
        <w:rPr/>
        <w:t xml:space="preserve">, din înscrisurile aflate la f. 96 – 106 în dosar reiese că prin sentinţa civilă nr. sent.2, pronunţată de Judecătoria..... .... în dosarul cu nr. ds.2, s-a admis cererea de chemare în judecată formulată de reclamantul din acel dosar, ..., în contradictoriu cu pârâţii Statul Român prin Ministerul Finanţelor Publice şi Municipiul .... prin Primarul..., şi s-a constatat nulitatea absolută a certificatelor de moştenitor nr. S..../.1962 şi nr. S ..../1964, eliberate de Notariatul de Stat al Raionului ...., de pe urma defuncţilor Bunicul 1 şi ... Ioana. În considerentele acestei hotărâri judecătoreşti, devenită irevocabilă prin respingerea recursului conform Deciziei Civile nr. dec.1 a Curţii de Apel ...., Secţia ...., se menţionează că ... a decedat la data de 25.10.1912, de pe urma acesteia rămânând ca moştenitori soţul supravieţuitor, Bunicul 1 şi cele 4 fiice, Copil 1, Copil 2, Copil 3 şi Copil 4. S-a menţionat că şi în privinţa certificatului de moştenitor nr. S....1962, emis de pe urma defunctului Bunicul 1, s-a dovedit nulitatea absolută întrucât actul în cauză nu a făcut nicio menţiune cu privire la existenţa moştenitorilor legali – cele cinci fiice, respectiv Copil 1, Copil 2, Copil 3, Copil 4 şi Copil 5– şi la manifestarea expresă a acestora în sensul renunţării la succesiune. </w:t>
      </w:r>
    </w:p>
    <w:p>
      <w:pPr>
        <w:pStyle w:val="Normal"/>
        <w:ind w:right="55" w:firstLine="851"/>
        <w:jc w:val="both"/>
        <w:rPr/>
      </w:pPr>
      <w:r>
        <w:rPr/>
        <w:t xml:space="preserve">Faţă de hotărârea judecătorească menţionată, irevocabilă, şi opozabilă pârâtei din prezenta cauză cu putere de lucru judecat absolută, nemaiputând fi contrazisă – faţă de faptul că pârâta CNCI este instituţie în administraţia publică centrală, autoritate administrativă a Statului Român – tribunalul reţine că, de fapt, imobilul situat în ...., str. ... nr. ..., compus din teren în suprafaţă de 90,00 m.p. şi construcţie cu suprafaţa construită desfăşurată de 100 m.p., a fost preluat nu de la Bunicul 1, ci de la moştenitorii lui Bunicul 1, respectiv de la Copil 1, Copil 2, Copil 3, Copil 5 şi Copil 4, în cote egale de 1/5. Asta deoarece preluarea s-a făcut după decesul lui Bunicul 1, prin moştenire vacantă, cu emiterea unui certificat de moştenitor în favoarea Statului Român constatat ca fiind nul absolut prin hotărâre judecătorească irevocabilă. La data preluării erau în viaţă Copil 1, Copil 2, Copil 3, Copil 5 şi Copil 4, descendente directe de gradul I ale defunctului Bunicul 1, în calitate de fiice, care nu renunţaseră la succesiunea de pe urma tatălui lor şi aveau vocaţie succesorală, fiind moştenitori rezervatari, neputând fi înlăturate de la moştenire. </w:t>
      </w:r>
    </w:p>
    <w:p>
      <w:pPr>
        <w:pStyle w:val="Normal"/>
        <w:ind w:right="55" w:firstLine="851"/>
        <w:jc w:val="both"/>
        <w:rPr/>
      </w:pPr>
      <w:r>
        <w:rPr/>
        <w:t>Ca atare, tribunalul a reţinut că preluarea s-a făcut de statul român fără titlu valabil, de la Copil 1, Copil 2, Copil 3, Copil 5 şi Copil 4, moştenitorii lui Bunicul 1, în cote egale de câte 1/5, fiind abuzivă conform art. 2 lit. i din legea nr. 10/2001.</w:t>
      </w:r>
    </w:p>
    <w:p>
      <w:pPr>
        <w:pStyle w:val="Normal"/>
        <w:ind w:right="55" w:firstLine="851"/>
        <w:jc w:val="both"/>
        <w:rPr/>
      </w:pPr>
      <w:r>
        <w:rPr>
          <w:rFonts w:eastAsia="Calibri"/>
          <w:lang w:eastAsia="en-US"/>
        </w:rPr>
        <w:t xml:space="preserve">Cu privire la </w:t>
      </w:r>
      <w:r>
        <w:rPr>
          <w:i/>
          <w:u w:val="single"/>
        </w:rPr>
        <w:t>calitatea de persoană îndreptăţită</w:t>
      </w:r>
      <w:r>
        <w:rPr/>
        <w:t>, tribunalul a reţinut dispoziţiile art. 3 alin. 1 lit. a şi ale art. 4 din legea nr. 10/2001.</w:t>
      </w:r>
    </w:p>
    <w:p>
      <w:pPr>
        <w:pStyle w:val="Normal"/>
        <w:ind w:right="55" w:firstLine="851"/>
        <w:jc w:val="both"/>
        <w:rPr/>
      </w:pPr>
      <w:r>
        <w:rPr/>
        <w:t>În speţă, după cum s-a menţionat mai sus, imobilul s-a preluat direct de la copiii lui Bunicul 1, respectiv de la Copil 1</w:t>
      </w:r>
      <w:r>
        <w:rPr>
          <w:rFonts w:eastAsia="Calibri"/>
          <w:lang w:eastAsia="en-US"/>
        </w:rPr>
        <w:t xml:space="preserve"> (cota de 1/5), </w:t>
      </w:r>
      <w:r>
        <w:rPr/>
        <w:t>Copil 2</w:t>
      </w:r>
      <w:r>
        <w:rPr>
          <w:rFonts w:eastAsia="Calibri"/>
          <w:lang w:eastAsia="en-US"/>
        </w:rPr>
        <w:t xml:space="preserve"> (cota de 1/5), </w:t>
      </w:r>
      <w:r>
        <w:rPr/>
        <w:t xml:space="preserve">Copil 3 </w:t>
      </w:r>
      <w:r>
        <w:rPr>
          <w:rFonts w:eastAsia="Calibri"/>
          <w:lang w:eastAsia="en-US"/>
        </w:rPr>
        <w:t>(cota de 1/5)</w:t>
      </w:r>
      <w:r>
        <w:rPr/>
        <w:t xml:space="preserve">, Copil 5 </w:t>
      </w:r>
      <w:r>
        <w:rPr>
          <w:rFonts w:eastAsia="Calibri"/>
          <w:lang w:eastAsia="en-US"/>
        </w:rPr>
        <w:t>(cota de 1/5)</w:t>
      </w:r>
      <w:r>
        <w:rPr/>
        <w:t xml:space="preserve"> şi Copil 4 </w:t>
      </w:r>
      <w:r>
        <w:rPr>
          <w:rFonts w:eastAsia="Calibri"/>
          <w:lang w:eastAsia="en-US"/>
        </w:rPr>
        <w:t>(cota de 1/5).</w:t>
      </w:r>
    </w:p>
    <w:p>
      <w:pPr>
        <w:pStyle w:val="Normal"/>
        <w:ind w:right="55" w:firstLine="851"/>
        <w:jc w:val="both"/>
        <w:rPr/>
      </w:pPr>
      <w:r>
        <w:rPr/>
        <w:t xml:space="preserve"> </w:t>
      </w:r>
      <w:r>
        <w:rPr/>
        <w:t>Din certificatele de deces şi din certificatele de moştenitor şi de calitate de moştenitor depuse la dosar (f. 105 – 120) rezultă că Copil 1 a decedat în anul 1973, Copil 4 a decedat în anul 1990, Copil 2 a decedat în anul 1987, iar Copil 3 a decedat în anul 1979. În ceea ce o priveşte pe Copil 5, reclamanta nu a înfăţişat nici un act de deces, niciun certificat de moştenitor sau de calitate de moştenitor şi nici un alt act de stare civilă, neputându-se determina dacă această persoană mai este în viaţă, dacă a fost căsătorită şi dacă a avut descendenţi de gradul 1.</w:t>
      </w:r>
    </w:p>
    <w:p>
      <w:pPr>
        <w:pStyle w:val="Normal"/>
        <w:ind w:right="55" w:firstLine="851"/>
        <w:jc w:val="both"/>
        <w:rPr/>
      </w:pPr>
      <w:r>
        <w:rPr/>
        <w:t>Prin urmare, în cazul de faţă sunt incidente exclusiv dispoziţiile art. 4 din legea nr. 10/2001, mai sus redate, Copil 1</w:t>
      </w:r>
      <w:r>
        <w:rPr>
          <w:rFonts w:eastAsia="Calibri"/>
          <w:lang w:eastAsia="en-US"/>
        </w:rPr>
        <w:t xml:space="preserve">, </w:t>
      </w:r>
      <w:r>
        <w:rPr/>
        <w:t>Copil 2</w:t>
      </w:r>
      <w:r>
        <w:rPr>
          <w:rFonts w:eastAsia="Calibri"/>
          <w:lang w:eastAsia="en-US"/>
        </w:rPr>
        <w:t xml:space="preserve">, </w:t>
      </w:r>
      <w:r>
        <w:rPr/>
        <w:t>Copil 3 şi Copil 4 decedând înainte de intrarea în vigoare a legii nr. 10/2001.</w:t>
      </w:r>
    </w:p>
    <w:p>
      <w:pPr>
        <w:pStyle w:val="Normal"/>
        <w:ind w:right="55" w:firstLine="851"/>
        <w:jc w:val="both"/>
        <w:rPr/>
      </w:pPr>
      <w:r>
        <w:rPr>
          <w:rFonts w:eastAsia="Calibri"/>
          <w:lang w:val="en-US" w:eastAsia="en-US"/>
        </w:rPr>
        <w:t xml:space="preserve">Potrivit certificatului de moştenitor nr. 1..0/1974 (f. 105 – 106) de pe urma defunctei copil 1, decedată </w:t>
      </w:r>
      <w:r>
        <w:rPr/>
        <w:t>în anul 1973,</w:t>
      </w:r>
      <w:r>
        <w:rPr>
          <w:rFonts w:eastAsia="Calibri"/>
          <w:lang w:val="en-US" w:eastAsia="en-US"/>
        </w:rPr>
        <w:t xml:space="preserve"> au rămas ca moştenitori legali Copil 3, Copil 4, Copil 5 şi Copil 2, în calitate de surori – colaterali privilegiaţi, în cote egale de câte 1/4 din moştenire.</w:t>
      </w:r>
    </w:p>
    <w:p>
      <w:pPr>
        <w:pStyle w:val="Normal"/>
        <w:ind w:right="55" w:firstLine="851"/>
        <w:jc w:val="both"/>
        <w:rPr/>
      </w:pPr>
      <w:r>
        <w:rPr>
          <w:rFonts w:eastAsia="Calibri"/>
          <w:lang w:val="en-US" w:eastAsia="en-US"/>
        </w:rPr>
        <w:t xml:space="preserve">Potrivit certificatului de moştenitor nr. 7...0/1979 (f. 107), de pe urma defunctei Copil 3, </w:t>
      </w:r>
      <w:r>
        <w:rPr/>
        <w:t xml:space="preserve">decedată în anul 1979, </w:t>
      </w:r>
      <w:r>
        <w:rPr>
          <w:rFonts w:eastAsia="Calibri"/>
          <w:lang w:val="en-US" w:eastAsia="en-US"/>
        </w:rPr>
        <w:t>a rămas ca unică moştenitoare Copil 4, în calitate de soră – colateral privilegiat. Conform aceluiaşi certificat de moştenitor, la succesiunea defunctei Copil 3 au renunţat Copil 5, soră, şi Copil 2, soră.</w:t>
      </w:r>
    </w:p>
    <w:p>
      <w:pPr>
        <w:pStyle w:val="Normal"/>
        <w:ind w:right="55" w:firstLine="851"/>
        <w:jc w:val="both"/>
        <w:rPr/>
      </w:pPr>
      <w:r>
        <w:rPr>
          <w:rFonts w:eastAsia="Calibri"/>
          <w:lang w:val="en-US" w:eastAsia="en-US"/>
        </w:rPr>
        <w:t xml:space="preserve">Potrivit certificatului de moştenitor nr. .../2002 (f. 109 – 110), de pe urma defunctei Copil 2, </w:t>
      </w:r>
      <w:r>
        <w:rPr/>
        <w:t>decedată în anul 1987,</w:t>
      </w:r>
      <w:r>
        <w:rPr>
          <w:rFonts w:eastAsia="Calibri"/>
          <w:lang w:val="en-US" w:eastAsia="en-US"/>
        </w:rPr>
        <w:t xml:space="preserve"> au rămas ca moştenitori ..., Copil 2*1, Copil 2*2 şi Copil 2*3, în calitate de fii şi fiice, descendenţi de gradul I, fiecare cu câte o cotă de 1/4 din moştenire.</w:t>
      </w:r>
    </w:p>
    <w:p>
      <w:pPr>
        <w:pStyle w:val="Normal"/>
        <w:ind w:right="55" w:firstLine="851"/>
        <w:jc w:val="both"/>
        <w:rPr/>
      </w:pPr>
      <w:r>
        <w:rPr>
          <w:rFonts w:eastAsia="Calibri"/>
          <w:lang w:val="en-US" w:eastAsia="en-US"/>
        </w:rPr>
        <w:t xml:space="preserve">Potrivit certificatului de moştenitor nr. .../1990 (f. 111 – 112), de pe urma defunctei Copil 4, </w:t>
      </w:r>
      <w:r>
        <w:rPr/>
        <w:t xml:space="preserve">decedată în anul 1990, </w:t>
      </w:r>
      <w:r>
        <w:rPr>
          <w:rFonts w:eastAsia="Calibri"/>
          <w:lang w:val="en-US" w:eastAsia="en-US"/>
        </w:rPr>
        <w:t>a rămas ca unic moştenitor ..., în calitate de fiu, descendent de gradul I.</w:t>
      </w:r>
    </w:p>
    <w:p>
      <w:pPr>
        <w:pStyle w:val="Normal"/>
        <w:ind w:right="55" w:firstLine="851"/>
        <w:jc w:val="both"/>
        <w:rPr/>
      </w:pPr>
      <w:r>
        <w:rPr>
          <w:rFonts w:eastAsia="Calibri"/>
          <w:lang w:val="en-US" w:eastAsia="en-US"/>
        </w:rPr>
        <w:t>După cum s-a reţinut anterior notificare în baza legii nr. 10/2001 au formulat ... şi ....</w:t>
      </w:r>
    </w:p>
    <w:p>
      <w:pPr>
        <w:pStyle w:val="Normal"/>
        <w:ind w:right="55" w:firstLine="851"/>
        <w:jc w:val="both"/>
        <w:rPr/>
      </w:pPr>
      <w:r>
        <w:rPr>
          <w:rFonts w:eastAsia="Calibri"/>
          <w:lang w:val="en-US" w:eastAsia="en-US"/>
        </w:rPr>
        <w:t xml:space="preserve">Chiar dacă nu au formulat notificare în baza legii nr. 10/2001 toţi moştenitorii care aveau vocaţie succesorală să culeagă, prin retransmitere, cotele de 1/5 din imobilul notificat care au aparţinut, la data preluării abuzive, lui </w:t>
      </w:r>
      <w:r>
        <w:rPr/>
        <w:t xml:space="preserve">Copil 1, Copil 4, Copil 2 şi Copil 3, tribunalul constată că – numai în privinţa acestor patru fiice ale lui Bunicul 1 menţionate anterior – sunt aplicabile prevederile art. 4 alin. 4 din legea nr. 10/2001, notificatorii beneficiind de acrescământ. </w:t>
      </w:r>
    </w:p>
    <w:p>
      <w:pPr>
        <w:pStyle w:val="Normal"/>
        <w:ind w:right="55" w:firstLine="851"/>
        <w:jc w:val="both"/>
        <w:rPr/>
      </w:pPr>
      <w:r>
        <w:rPr/>
        <w:t xml:space="preserve">În ceea ce priveşte, însă, cota de 1/5 din imobilul preluat care a aparţinut, la data preluării abuzive, lui Copil 5, tribunalul a reţinut că nu sunt aplicabile prevederile art. 4 alin. 4 din legea nr. 10/2001, notificatorii neavând acrescământ. Asta deoarece nu s-a depus niciun act de stare civilă din care să rezulte că persoana în discuţie nu era în viaţă la data intrării în vigoare a legii nr. 10/2001. Prezumţia ce operează, în acest sens, este că Copil 5 era în viaţă la data intrării în vigoare a legii nr. 10/2001, din moment ce nu s-a probat contrariul prin act de stare civilă de deces. Or, într-o astfel de situaţie, Copil 5 era persoană îndreptăţită pentru cota de 1/5 din imobil, conform prevederilor art. art. 3 alin. 1 lit. a din legea nr. 10/2001, impunându-se dovada formulării notificării în baza legii nr. 10/2001 de către această persoană. </w:t>
      </w:r>
    </w:p>
    <w:p>
      <w:pPr>
        <w:pStyle w:val="Normal"/>
        <w:ind w:right="55" w:firstLine="851"/>
        <w:jc w:val="both"/>
        <w:rPr/>
      </w:pPr>
      <w:r>
        <w:rPr/>
        <w:t xml:space="preserve">Tribunalul a mai reţinut că această prezumţie este întărită şi de înscrisurile aflate la f. 206 – 207 vol. II în dosar. Astfel, după obţinerea în mod irevocabil a nulităţii absolute a certificatelor de moştenitor  nr. S..../.1962 şi nr. S ..../1964, eliberate de Notariatul de Stat al Raionului ...., de pe urma defunctului Bunicul 1 s-a procedat la eliberarea unui nou certificat de moştenitor. Conform acestui nou certificat de moştenitor nr. ..../2005, eliberat de BNP Asociaţi ...., de pe urma defunctului Bunicul 1 nu au fost depuse renunţări la succesiune. În acest certificat de moştenitor se menţionează o declaraţie autentificată sub nr. ..../.2005, de acelaşi birou notarial, dată de către Copil 5, ceea ce înseamnă că aceasta era în viaţă la data intrării în vigoare a legii nr. 10/2001. </w:t>
      </w:r>
    </w:p>
    <w:p>
      <w:pPr>
        <w:pStyle w:val="Normal"/>
        <w:ind w:right="55" w:firstLine="851"/>
        <w:jc w:val="both"/>
        <w:rPr/>
      </w:pPr>
      <w:r>
        <w:rPr/>
        <w:t xml:space="preserve">Tribunalul a mai observat că acest certificat de moştenitor nr. ..../2005, care menţionează ca moştenitoare ale defunctului Bunicul 1 numai pe Copil 1, Copil 4, Copil 2 şi Copil 3 (toate decedate la acea dată) a fost întocmit ulterior expirări termenelor de depunere a notificărilor în baza legii nr. 10/2001. Totodată, acest certificat de moştenitor face referire la o declaraţie dată în anul 2005 de Copil 5, fiică a defunctului Bunicul 1, de neacceptare a succesiunii în termenul legal de opţiune succesorală. Or, tribunalul constată că, prin sentinţa civilă nr. sent.2, pronunţată de Judecătoria..... .... în dosarul cu nr. ds.2, irevocabilă, s-a reţinut cu putere de lucru judecat absolută că, în privinţa defunctului Bunicul 1, nu s-a indicat în certificatul anterior de vacanţă succesorală niciunul din descendenţii în viaţă ai defunctului la data deschiderii succesiunii şi, prin urmare, nu s-a menţionat nicio declaraţie de renunţare la succesiunea acestuia sau de acceptare expresă, din partea descendenţilor de gradul I. </w:t>
      </w:r>
    </w:p>
    <w:p>
      <w:pPr>
        <w:pStyle w:val="Normal"/>
        <w:ind w:right="55" w:firstLine="851"/>
        <w:jc w:val="both"/>
        <w:rPr/>
      </w:pPr>
      <w:r>
        <w:rPr/>
        <w:t>În acest context, tribunalul a reţinut că, a da relevanţă probatorie declaraţiei dată de Copil 5 şi autentificată sub nr. ..../.2005 de BNP Asociaţi .... (declaraţie în baza căreia s-a emis certificatul de moştenitor nr. ..../2005 în care Copil 5 nu e menţionată ca moştenitor a defunctului Bunicul 1) ar echivala cu eludarea expresă a dispoziţiilor legale imperative ale legii nr. 10/2001 care au impus un termen pentru depunerea notificărilor de restituire a imobilelor preluate abuziv, nerespectarea acestui termen legal imperativ sancţionându-se cu însăşi decăderea din dreptul de a solicita imobilul, în natură sau echivalent. Asta deoarece, a da relevanţă acestei declaraţii dată în 2005 de Copil 5 – fiică a defunctului Bunicul 1 şi în viaţă la data intrării în vigoare a legii nr. 10/2001 – ar echivala cu transmiterea unei cote de 1/5 din imobilul preluat către notificatori, deşi Copil 5 – persoană îndreptăţită conform art. 3 lit. a din legea nr. 10/2001–, nu a formulat notificare.</w:t>
      </w:r>
    </w:p>
    <w:p>
      <w:pPr>
        <w:pStyle w:val="Normal"/>
        <w:ind w:right="55" w:firstLine="851"/>
        <w:jc w:val="both"/>
        <w:rPr/>
      </w:pPr>
      <w:r>
        <w:rPr>
          <w:rFonts w:eastAsia="Calibri"/>
          <w:lang w:val="en-US" w:eastAsia="en-US"/>
        </w:rPr>
        <w:t xml:space="preserve">În ceea ce priveşte cota de 1/5 din imobilul preluat ce a aparţinut la data preluării abuzive lui </w:t>
      </w:r>
      <w:r>
        <w:rPr/>
        <w:t xml:space="preserve">Copil 1, tribunalul a constatat că această cotă s-a transmis moştenitorilor lui Copil 1, adică lui </w:t>
      </w:r>
      <w:r>
        <w:rPr>
          <w:rFonts w:eastAsia="Calibri"/>
          <w:lang w:val="en-US" w:eastAsia="en-US"/>
        </w:rPr>
        <w:t>Copil 3, Copil 4, Copil 5 şi Copil 2. După decesul lui Copil 3, cota corespunzătoare acesteia s-a transmis către moştenitoarea ei, respectiv Copil 4. După decesul lui Copil 2, cota corespunzătoare acesteia, obţinută prin moştenire, s-a transmis către moştenitorii acesteia, respectiv ... (notificator), Copil 2*1, Copil 2*2şi Copil 2*3. După decesul lui Copil 4, cotele de care a beneficiat prin retransmitere s-au transmis către moştenitorul ei, ... (notificator). În această situaţie, formulând notificare în baza legii nr. 10/2001 numai ... şi ..., tribunalul reţine că ambii notificatori au drept de acrescământ pentru cota lui Copil 5 ce i se cuvenea acesteia din urmă prin moştenire de pe urma defunctei Copil 1 (adică 1/4 din 1/5 din imobilul notificat). De asemenea, dintre moştenitorii lui Copil 2 nu a formulat notificare decât ..., ca atare acesta din urmă beneficiază de dreptul de acrescământ conform art. 4 alin. 4 din legea nr. 10/2001 pentru cota ce li se cuvea, prin retransmitere, celorlalţi moştenitori ai defunctei Copil 2.</w:t>
      </w:r>
    </w:p>
    <w:p>
      <w:pPr>
        <w:pStyle w:val="Normal"/>
        <w:ind w:right="55" w:firstLine="851"/>
        <w:jc w:val="both"/>
        <w:rPr/>
      </w:pPr>
      <w:r>
        <w:rPr>
          <w:rFonts w:eastAsia="Calibri"/>
          <w:lang w:val="en-US" w:eastAsia="en-US"/>
        </w:rPr>
        <w:t xml:space="preserve">Prin urmare, tribunalul a reţinut că, în ceea ce priveşte cota de 1/5 din imobilul preluat ce a aparţinut la data preluării abuzive lui </w:t>
      </w:r>
      <w:r>
        <w:rPr/>
        <w:t xml:space="preserve">Copil 1, aceasta se împarte astfel: câte 1/3 (ca urmare a acrescământului pentru ce i s-ar fi cuvenit lui Copil 5) lui Copil 3, Copil 4 şi Copil 2. 1/3 din 1/5 reprezentând cota lui Copil 3 de pe urma defunctei Copil 1 s-a retransmis către Copil 4 şi, apoi, către notificatorul .... 1/3 din 1/5 reprezentând cota lui Copil 4 de pe urma defunctei Copil 1 s-a retransmis către notificatorul .... 1/3 din 1/5 reprezentând cota lui Copil 2 de pe urma defunctei Copil 1 s-a retransmis către notificatorul </w:t>
      </w:r>
      <w:r>
        <w:rPr>
          <w:rFonts w:eastAsia="Calibri"/>
          <w:lang w:val="en-US" w:eastAsia="en-US"/>
        </w:rPr>
        <w:t>....</w:t>
      </w:r>
    </w:p>
    <w:p>
      <w:pPr>
        <w:pStyle w:val="Normal"/>
        <w:ind w:right="55" w:firstLine="851"/>
        <w:jc w:val="both"/>
        <w:rPr>
          <w:rFonts w:eastAsia="Calibri"/>
          <w:lang w:val="en-US" w:eastAsia="en-US"/>
        </w:rPr>
      </w:pPr>
      <w:r>
        <w:rPr>
          <w:rFonts w:eastAsia="Calibri"/>
          <w:lang w:val="en-US" w:eastAsia="en-US"/>
        </w:rPr>
        <w:t xml:space="preserve">Astfel, de pe urma lui Copil 1, de la care s-a preluat abuziv 1/5 din imobil, notificatorii beneficiază de următoarele cote: </w:t>
      </w:r>
      <w:r>
        <w:rPr/>
        <w:t xml:space="preserve">... are cota de 2/15 din imobilul preluat abuziv, iar </w:t>
      </w:r>
      <w:r>
        <w:rPr>
          <w:rFonts w:eastAsia="Calibri"/>
          <w:lang w:val="en-US" w:eastAsia="en-US"/>
        </w:rPr>
        <w:t>...</w:t>
      </w:r>
      <w:r>
        <w:rPr/>
        <w:t xml:space="preserve"> are cota de 1/15 din imobilul preluat abuziv</w:t>
      </w:r>
    </w:p>
    <w:p>
      <w:pPr>
        <w:pStyle w:val="Normal"/>
        <w:ind w:right="55" w:firstLine="851"/>
        <w:jc w:val="both"/>
        <w:rPr/>
      </w:pPr>
      <w:r>
        <w:rPr/>
        <w:t xml:space="preserve">În ceea ce priveşte </w:t>
      </w:r>
      <w:r>
        <w:rPr>
          <w:rFonts w:eastAsia="Calibri"/>
          <w:lang w:val="en-US" w:eastAsia="en-US"/>
        </w:rPr>
        <w:t xml:space="preserve">cota de 1/5 din imobilul preluat ce a aparţinut la data preluării abuzive lui </w:t>
      </w:r>
      <w:r>
        <w:rPr/>
        <w:t>Copil 3, conform certificatelor de moştenitor amintite anterior, această cotă s-a transmis prin moştenire către Copil 4 şi, apoi, s-a retransmis prin moştenire către ..., notificator.</w:t>
      </w:r>
    </w:p>
    <w:p>
      <w:pPr>
        <w:pStyle w:val="Normal"/>
        <w:ind w:right="55" w:firstLine="851"/>
        <w:jc w:val="both"/>
        <w:rPr/>
      </w:pPr>
      <w:r>
        <w:rPr/>
        <w:t xml:space="preserve">În ceea ce priveşte </w:t>
      </w:r>
      <w:r>
        <w:rPr>
          <w:rFonts w:eastAsia="Calibri"/>
          <w:lang w:val="en-US" w:eastAsia="en-US"/>
        </w:rPr>
        <w:t xml:space="preserve">cota de 1/5 din imobilul preluat ce a aparţinut la data preluării abuzive lui </w:t>
      </w:r>
      <w:r>
        <w:rPr/>
        <w:t>Copil 4, această cotă s-a transmis prin moştenire către ..., notificator.</w:t>
      </w:r>
    </w:p>
    <w:p>
      <w:pPr>
        <w:pStyle w:val="Normal"/>
        <w:ind w:right="55" w:firstLine="851"/>
        <w:jc w:val="both"/>
        <w:rPr/>
      </w:pPr>
      <w:r>
        <w:rPr/>
        <w:t xml:space="preserve">În ceea ce priveşte </w:t>
      </w:r>
      <w:r>
        <w:rPr>
          <w:rFonts w:eastAsia="Calibri"/>
          <w:lang w:val="en-US" w:eastAsia="en-US"/>
        </w:rPr>
        <w:t>cota de 1/5 din imobilul preluat ce a aparţinut la data preluării abuzive lui</w:t>
      </w:r>
      <w:r>
        <w:rPr/>
        <w:t xml:space="preserve"> Copil 2, această cotă s-a transmis prin moştenire către</w:t>
      </w:r>
      <w:r>
        <w:rPr>
          <w:rFonts w:eastAsia="Calibri"/>
          <w:lang w:val="en-US" w:eastAsia="en-US"/>
        </w:rPr>
        <w:t xml:space="preserve"> ..., notificator, ţinând seama şi de prevederile art. 4 alin. 4 din legea nr. 10/2001.</w:t>
      </w:r>
    </w:p>
    <w:p>
      <w:pPr>
        <w:pStyle w:val="Normal"/>
        <w:ind w:right="55" w:firstLine="851"/>
        <w:jc w:val="both"/>
        <w:rPr/>
      </w:pPr>
      <w:r>
        <w:rPr/>
        <w:t>Aşadar, notificatorul ... are o cotă totală de 8/15 (2/15+ 1/5+1/5) din imobilul notificat. Tribunalul constată, însă, astfel cum s-a reţinut şi anterior, că notificarea formulată în baza legii nr. 10/2001 de ... (f. 46) a avut ca obiect exclusiv terenul situat în ...., Str. ... nr. ....</w:t>
      </w:r>
    </w:p>
    <w:p>
      <w:pPr>
        <w:pStyle w:val="Normal"/>
        <w:ind w:right="55" w:firstLine="851"/>
        <w:jc w:val="both"/>
        <w:rPr/>
      </w:pPr>
      <w:r>
        <w:rPr/>
        <w:t xml:space="preserve">De asemenea, notificatorul </w:t>
      </w:r>
      <w:r>
        <w:rPr>
          <w:rFonts w:eastAsia="Calibri"/>
          <w:lang w:val="en-US" w:eastAsia="en-US"/>
        </w:rPr>
        <w:t xml:space="preserve">... </w:t>
      </w:r>
      <w:r>
        <w:rPr/>
        <w:t>are o cotă totală de 4/15 (1/15+ 1/5) din imobilul notificat, acesta notificând în baza legii nr. 10/2001 atât terenul cât şi construcţia din ...., Str. ... nr. ... (f. 49).</w:t>
      </w:r>
    </w:p>
    <w:p>
      <w:pPr>
        <w:pStyle w:val="Normal"/>
        <w:ind w:right="55" w:firstLine="851"/>
        <w:jc w:val="both"/>
        <w:rPr/>
      </w:pPr>
      <w:r>
        <w:rPr/>
        <w:t>După cum s-a reţinut şi anterior, reclamanta are calitatea de cesionar, în temeiul c</w:t>
      </w:r>
      <w:r>
        <w:rPr>
          <w:rFonts w:eastAsia="Calibri"/>
          <w:lang w:val="en-US" w:eastAsia="en-US"/>
        </w:rPr>
        <w:t xml:space="preserve">ontractul de vânzare cumpărare autentificat sub nr. .../11.2011 de BNP ... (f. 31 – 33). </w:t>
      </w:r>
      <w:r>
        <w:rPr/>
        <w:t>Tribunalul reţine, aşadar, că are calitatea de persoană îndreptăţită reclamanta pentru o cotă de 8/15 din teren şi pentru o cotă de 4/15 din teren şi construcţie demolată, situate în ...., Str. ... nr. ....</w:t>
      </w:r>
    </w:p>
    <w:p>
      <w:pPr>
        <w:pStyle w:val="Normal"/>
        <w:ind w:right="55" w:firstLine="851"/>
        <w:jc w:val="both"/>
        <w:rPr/>
      </w:pPr>
      <w:r>
        <w:rPr/>
        <w:t>Din înscrisurile aflate la dosarul administrativ, rezultă că imobilul nu a putut fi restituit în natură, fiind în prezent situat în incinta „C....” construcţiile fiind demolate, iar terenul fiind afectat de elemente de sistematizare – trotuar pietonal, carosabil, impunându-se acordarea de măsuri reparatorii conform art. 10 alin. 1 şi 2 din legea nr. 10/2001. De asemenea, nu s-au identificat bunuri ce pot fi atribuite în compensare.</w:t>
      </w:r>
    </w:p>
    <w:p>
      <w:pPr>
        <w:pStyle w:val="Normal"/>
        <w:ind w:right="55" w:firstLine="851"/>
        <w:jc w:val="both"/>
        <w:rPr>
          <w:rFonts w:eastAsia="Calibri"/>
          <w:lang w:val="en-US" w:eastAsia="en-US"/>
        </w:rPr>
      </w:pPr>
      <w:r>
        <w:rPr>
          <w:rFonts w:eastAsia="Calibri"/>
          <w:lang w:val="en-US" w:eastAsia="en-US"/>
        </w:rPr>
        <w:t xml:space="preserve">Contrar susţinerilor pârâtei din întâmpinarea depusă, tribunalul apreciază că prin înscrisurile administrate în cauză s-a făcut dovada imposibilităţii restituirii în natură a imobilului – teren notificat. Conform art. 10.3 din normele metodologice ale legii nr. 10/2001 este atributul exclusiv al unităţii deţinătoare de a stabili situaţia terenului şi dacă acesta poate sau nu face obiectul restituirii în natură. De altfel, tribunalul reţine că potrivit art. 17 lit. a din legea nr. 165/2013 pârâta CNCI are ca atribuţii de a </w:t>
      </w:r>
      <w:r>
        <w:rPr>
          <w:color w:val="000000"/>
        </w:rPr>
        <w:t xml:space="preserve">valida/invalida în tot sau în parte deciziile emise de entităţile învestite de lege care conţin propunerea de acordare de </w:t>
      </w:r>
      <w:r>
        <w:rPr>
          <w:i/>
          <w:color w:val="000000"/>
        </w:rPr>
        <w:t>măsuri compensatorii.</w:t>
      </w:r>
      <w:r>
        <w:rPr>
          <w:color w:val="000000"/>
        </w:rPr>
        <w:t xml:space="preserve"> Prin urmare, pârâta nici nu ar putea emite decizie de restituire în natură potrivit legii, iar dispoziţia Primarului Municipiului .... nu a fost contestată sub acest aspect. Tribunalul apreciază că apărările pârâtei, sub acest aspect, sunt de un formalism excesiv, fiind de notorietate că la nivelul Primăriei Municipiului .... nu sunt inventariate toate spaţiile verzi sau spaţiile de parcaj suprateran. Este dincolo de orice dubiu că întreg terenul notificat este afectat de elemente de sistematizare, fiind imposibilă restituirea în natură. </w:t>
      </w:r>
    </w:p>
    <w:p>
      <w:pPr>
        <w:pStyle w:val="Normal"/>
        <w:ind w:right="55" w:firstLine="851"/>
        <w:jc w:val="both"/>
        <w:rPr>
          <w:rFonts w:eastAsia="Helvetica Neue;Times New Roman"/>
          <w:i/>
          <w:i/>
          <w:iCs/>
          <w:color w:val="000000"/>
        </w:rPr>
      </w:pPr>
      <w:r>
        <w:rPr/>
        <w:t xml:space="preserve">Tribunalul a reţinut dispoziţiile art. 1 alin. 2, 3 şi 4 şi ale  </w:t>
      </w:r>
      <w:r>
        <w:rPr>
          <w:rFonts w:eastAsia="Helvetica Neue;Times New Roman"/>
          <w:color w:val="000000"/>
        </w:rPr>
        <w:t>art. 21 alin. 6, 6</w:t>
      </w:r>
      <w:r>
        <w:rPr>
          <w:rFonts w:eastAsia="Helvetica Neue;Times New Roman"/>
          <w:color w:val="000000"/>
          <w:vertAlign w:val="superscript"/>
        </w:rPr>
        <w:t xml:space="preserve">1 </w:t>
      </w:r>
      <w:r>
        <w:rPr>
          <w:rFonts w:eastAsia="Helvetica Neue;Times New Roman"/>
          <w:color w:val="000000"/>
        </w:rPr>
        <w:t xml:space="preserve">şi 7 din </w:t>
      </w:r>
      <w:r>
        <w:rPr/>
        <w:t>Legea nr. 165/2013</w:t>
      </w:r>
      <w:r>
        <w:rPr>
          <w:rFonts w:eastAsia="Helvetica Neue;Times New Roman"/>
          <w:i/>
          <w:iCs/>
          <w:color w:val="000000"/>
        </w:rPr>
        <w:t>.</w:t>
      </w:r>
    </w:p>
    <w:p>
      <w:pPr>
        <w:pStyle w:val="Normal"/>
        <w:ind w:right="55" w:firstLine="851"/>
        <w:jc w:val="both"/>
        <w:rPr/>
      </w:pPr>
      <w:r>
        <w:rPr/>
        <w:t xml:space="preserve">Astfel cum rezultă din raportul de expertiză în specialitatea evaluarea proprietăţilor imobiliare întocmit de expertul Partea 1 (f. 270-277 vol. II), valoarea </w:t>
      </w:r>
      <w:r>
        <w:rPr>
          <w:i/>
          <w:u w:val="single"/>
        </w:rPr>
        <w:t>totală</w:t>
      </w:r>
      <w:r>
        <w:rPr/>
        <w:t xml:space="preserve"> a imobilul compus din teren în suprafaţă de 90 m.p. şi construcţie (demolată) Corp C în suprafaţă construită desfăşurată de 100 m.p. situat în ...., sector ..., str. ... nr. ..., este de 91.412 euro. Din această sumă, valoarea pentru teren este de 51.402 euro, şi pentru clădire este de 40.019 euro. Conform adresei nr. .../.03.2010 (f. 94) emisă de Cotroceni SA pentru imobilul notificat nu s-au încasat despăgubiri.</w:t>
      </w:r>
    </w:p>
    <w:p>
      <w:pPr>
        <w:pStyle w:val="Normal"/>
        <w:spacing w:before="0" w:after="0"/>
        <w:ind w:right="55" w:firstLine="851"/>
        <w:contextualSpacing/>
        <w:jc w:val="both"/>
        <w:rPr/>
      </w:pPr>
      <w:r>
        <w:rPr/>
        <w:t>Prin c</w:t>
      </w:r>
      <w:r>
        <w:rPr>
          <w:rFonts w:eastAsia="Calibri"/>
          <w:lang w:val="en-US" w:eastAsia="en-US"/>
        </w:rPr>
        <w:t xml:space="preserve">ontractul de vânzare cumpărare autentificat sub nr. .../11.2011 de BNP ... (f. 31 – 33) notificatorii ... şi </w:t>
      </w:r>
      <w:r>
        <w:rPr/>
        <w:t>...</w:t>
      </w:r>
      <w:r>
        <w:rPr>
          <w:rFonts w:eastAsia="Calibri"/>
          <w:lang w:val="en-US" w:eastAsia="en-US"/>
        </w:rPr>
        <w:t xml:space="preserve"> au vândut reclamantei Partea 2 drepturile asupra imobilului situat în ...., str. ... nr. ..., sector ..., compus din teren cu o suprafaţă de 90 m.p. şi construcţia tip P + E forrnătă din 3 camere de locuit şi dependinţe cu o suprafaţă construită totală de 130 m.p. Conform clauzelor acestui contract, preţul vânzării a fost de 9000 Euro, plătit vânzătorilor în cote egale, respectiv reclamanta a plătit notificatorului ... preţul de 4.500 euro şi notificatorului </w:t>
      </w:r>
      <w:r>
        <w:rPr/>
        <w:t>...</w:t>
      </w:r>
      <w:r>
        <w:rPr>
          <w:rFonts w:eastAsia="Calibri"/>
          <w:lang w:val="en-US" w:eastAsia="en-US"/>
        </w:rPr>
        <w:t xml:space="preserve"> preţul de 4.500 euro (f. 32).</w:t>
      </w:r>
    </w:p>
    <w:p>
      <w:pPr>
        <w:pStyle w:val="Normal"/>
        <w:ind w:right="55" w:firstLine="851"/>
        <w:jc w:val="both"/>
        <w:rPr/>
      </w:pPr>
      <w:r>
        <w:rPr/>
        <w:t>Tribunalul a constatat că sunt aplicabile în speţă prevederile art. 24 alin. 2 şi 4 din legea nr. 165/2013, î</w:t>
      </w:r>
      <w:r>
        <w:rPr>
          <w:color w:val="000000"/>
        </w:rPr>
        <w:t xml:space="preserve">n aplicarea cărora a constataz că notificatorul </w:t>
      </w:r>
      <w:r>
        <w:rPr>
          <w:rFonts w:eastAsia="Calibri"/>
          <w:lang w:val="en-US" w:eastAsia="en-US"/>
        </w:rPr>
        <w:t xml:space="preserve">... avea dreptul la o cotă de 8/15 numai din valoarea terenului, respectiv 8/15 din 51.402 euro, adică avea dreptul la valoarea de 27.414,4 euro. Conform contractului de vânzare – cumpărare încheiat cu reclamanta, notificatorului ... i s-a plătit un preţ de 4500 euro. Prin urmare, în ceea ce priveşte drepturile notificate de ..., reclamanta este îndreptăţită la o valoarea ce însumează preţul plătit (4500 euro) şi </w:t>
      </w:r>
      <w:r>
        <w:rPr>
          <w:color w:val="000000"/>
        </w:rPr>
        <w:t xml:space="preserve">un procent de 15% din diferenţa până la valoarea imobilului stabilită conform art. 21 alin. 6 din legea nr. 165/2013 (adică 15% din </w:t>
      </w:r>
      <w:r>
        <w:rPr>
          <w:rFonts w:eastAsia="Calibri"/>
          <w:lang w:val="en-US" w:eastAsia="en-US"/>
        </w:rPr>
        <w:t>27.414,4 euro - 4500 euro</w:t>
      </w:r>
      <w:r>
        <w:rPr>
          <w:color w:val="000000"/>
        </w:rPr>
        <w:t xml:space="preserve">). În urma operaţiunilor aritmetice, rezultă că reclamanta este </w:t>
      </w:r>
      <w:r>
        <w:rPr>
          <w:rFonts w:eastAsia="Calibri"/>
          <w:lang w:val="en-US" w:eastAsia="en-US"/>
        </w:rPr>
        <w:t>îndreptăţită, în ceea ce priveşte drepturile notificate de ..., la valoarea de 7.937,16 euro (4500 euro + 3437,16 euro).</w:t>
      </w:r>
    </w:p>
    <w:p>
      <w:pPr>
        <w:pStyle w:val="Normal"/>
        <w:ind w:right="55" w:firstLine="851"/>
        <w:jc w:val="both"/>
        <w:rPr/>
      </w:pPr>
      <w:r>
        <w:rPr>
          <w:rFonts w:eastAsia="Calibri"/>
          <w:lang w:val="en-US" w:eastAsia="en-US"/>
        </w:rPr>
        <w:t xml:space="preserve">De asemenea, </w:t>
      </w:r>
      <w:r>
        <w:rPr>
          <w:color w:val="000000"/>
        </w:rPr>
        <w:t xml:space="preserve">tribunalul a constatat că notificatorul </w:t>
      </w:r>
      <w:r>
        <w:rPr/>
        <w:t>...</w:t>
      </w:r>
      <w:r>
        <w:rPr>
          <w:rFonts w:eastAsia="Calibri"/>
          <w:lang w:val="en-US" w:eastAsia="en-US"/>
        </w:rPr>
        <w:t xml:space="preserve"> avea dreptul la o cotă de 4/15 din valoarea totală stabilită prin expertiză, respectiv 4/15 din </w:t>
      </w:r>
      <w:r>
        <w:rPr/>
        <w:t xml:space="preserve">91.412 euro, </w:t>
      </w:r>
      <w:r>
        <w:rPr>
          <w:rFonts w:eastAsia="Calibri"/>
          <w:lang w:val="en-US" w:eastAsia="en-US"/>
        </w:rPr>
        <w:t xml:space="preserve">adică avea dreptul la valoarea de 24.376,53 euro. Conform contractului de vânzare – cumpărare încheiat cu reclamanta, notificatorului </w:t>
      </w:r>
      <w:r>
        <w:rPr/>
        <w:t>...</w:t>
      </w:r>
      <w:r>
        <w:rPr>
          <w:rFonts w:eastAsia="Calibri"/>
          <w:lang w:val="en-US" w:eastAsia="en-US"/>
        </w:rPr>
        <w:t xml:space="preserve"> i s-a plătit un preţ de 4500 euro. Prin urmare, în ceea ce priveşte drepturile notificate de </w:t>
      </w:r>
      <w:r>
        <w:rPr/>
        <w:t>...</w:t>
      </w:r>
      <w:r>
        <w:rPr>
          <w:rFonts w:eastAsia="Calibri"/>
          <w:lang w:val="en-US" w:eastAsia="en-US"/>
        </w:rPr>
        <w:t xml:space="preserve">, reclamanta este îndreptăţită la o valoarea ce însumează preţul plătit (4500 euro) şi </w:t>
      </w:r>
      <w:r>
        <w:rPr>
          <w:color w:val="000000"/>
        </w:rPr>
        <w:t xml:space="preserve">un procent de 15% din diferenţa până la valoarea imobilului stabilită conform art. 21 alin. 6 din legea nr. 165/2013 (adică 15% din </w:t>
      </w:r>
      <w:r>
        <w:rPr>
          <w:rFonts w:eastAsia="Calibri"/>
          <w:lang w:val="en-US" w:eastAsia="en-US"/>
        </w:rPr>
        <w:t>24.376,53 euro - 4500 euro</w:t>
      </w:r>
      <w:r>
        <w:rPr>
          <w:color w:val="000000"/>
        </w:rPr>
        <w:t xml:space="preserve">). În urma operaţiunilor aritmetice, rezultă că reclamanta este </w:t>
      </w:r>
      <w:r>
        <w:rPr>
          <w:rFonts w:eastAsia="Calibri"/>
          <w:lang w:val="en-US" w:eastAsia="en-US"/>
        </w:rPr>
        <w:t>îndreptăţită, în ceea ce priveşte drepturile notificate de ..., la valoarea de 7481,48 euro (4500 euro + 2981,48 euro).</w:t>
      </w:r>
    </w:p>
    <w:p>
      <w:pPr>
        <w:pStyle w:val="Normal"/>
        <w:ind w:right="55" w:firstLine="851"/>
        <w:jc w:val="both"/>
        <w:rPr/>
      </w:pPr>
      <w:r>
        <w:rPr/>
        <w:t>În concluzie, tribunalul a reţinut că, în aplicarea prevederilor art. 24 alin. 2 şi 4 din legea nr. 165/2013, reclamanta este îndreptăţită la o valoare totală de 15.418,64 euro (</w:t>
      </w:r>
      <w:r>
        <w:rPr>
          <w:rFonts w:eastAsia="Calibri"/>
          <w:lang w:val="en-US" w:eastAsia="en-US"/>
        </w:rPr>
        <w:t>7.937,16 euro + 7481,48 euro</w:t>
      </w:r>
      <w:r>
        <w:rPr/>
        <w:t>).</w:t>
      </w:r>
    </w:p>
    <w:p>
      <w:pPr>
        <w:pStyle w:val="Normal"/>
        <w:ind w:right="55" w:firstLine="851"/>
        <w:jc w:val="both"/>
        <w:rPr/>
      </w:pPr>
      <w:r>
        <w:rPr/>
        <w:t>Prin urmare, tribunalul a admis în parte cererea şi a obligat pârâta la validarea Dispoziţiei nr. ..../...05.2012 emisă de Primarul Municipiului .... şi la emiterea în favoarea reclamantei a deciziei de compensare prin puncte, echivalente a 15.418,64 euro, pentru imobilul situat în ...., str. ... nr. ..., sector ....</w:t>
      </w:r>
    </w:p>
    <w:p>
      <w:pPr>
        <w:pStyle w:val="Normal"/>
        <w:ind w:right="55" w:firstLine="851"/>
        <w:jc w:val="both"/>
        <w:rPr/>
      </w:pPr>
      <w:r>
        <w:rPr/>
        <w:t xml:space="preserve">Ţinând cont de faptul că pârâta este instituţia menţionată în legea nr. 165/2013 ca fiind competentă pentru emiterea deciziei de validare şi de compensare prin puncte, tribunalul apreciază că se impune a fi avut în vedere cursul BNR euro – leu din data emiterii deciziei de compensare. </w:t>
      </w:r>
    </w:p>
    <w:p>
      <w:pPr>
        <w:pStyle w:val="Normal"/>
        <w:ind w:right="55" w:firstLine="851"/>
        <w:jc w:val="both"/>
        <w:rPr/>
      </w:pPr>
      <w:r>
        <w:rPr/>
        <w:t xml:space="preserve">În ceea ce priveşte cererea de majorare a onorariului, formulată de expertul judiciar Partea 1, tribunalul o apreciază ca neîntemeiată, urmând a o respinge, în raport de prevederile art. 22 şi 23 din O.G. nr. 2/2000, apreciind că un onorariu definitiv de 1200 lei este îndestulător şi proporţional, ţinând seama de </w:t>
      </w:r>
      <w:r>
        <w:rPr>
          <w:rStyle w:val="L5def2"/>
          <w:rFonts w:cs="Times New Roman"/>
          <w:sz w:val="24"/>
          <w:szCs w:val="24"/>
        </w:rPr>
        <w:t>complexitatea lucrării, de volumul de lucru depus şi de gradul profesional ori ştiinţific al expertului.</w:t>
      </w:r>
    </w:p>
    <w:p>
      <w:pPr>
        <w:pStyle w:val="Normal"/>
        <w:ind w:right="55" w:firstLine="851"/>
        <w:jc w:val="both"/>
        <w:rPr/>
      </w:pPr>
      <w:r>
        <w:rPr/>
        <w:t>Faţă de soluţia ce urmează a fi pronunţată în cauză, în temeiul art. 453 alin. 1 C.proc.civ., constatând culpa procesuală a pârâtei, tribunalul a admis şi solicitarea reclamantei de acordare a cheltuielilor de judecată şi a dispune obligarea pârâtei la plata către reclamante a sumei de 1200 lei cu titlu de cheltuieli de judecată, onorariu expert. Sub aspectul onorariului avocaţial, tribunalul constată că, în conformitate cu prevederile art. 452 C.proc.civ., nu s-a făcut dovada acestor cheltuieli de judecată.</w:t>
      </w:r>
    </w:p>
    <w:p>
      <w:pPr>
        <w:pStyle w:val="Normal"/>
        <w:ind w:right="55" w:firstLine="851"/>
        <w:jc w:val="both"/>
        <w:rPr/>
      </w:pPr>
      <w:r>
        <w:rPr/>
        <w:t>Împotriva sentinţei civile nr. sent.1 au declarat apeluri pârâta Comisia Naţională pentru Compensarea Imobilelor şi expertul Partea 1:</w:t>
      </w:r>
    </w:p>
    <w:p>
      <w:pPr>
        <w:pStyle w:val="Normal"/>
        <w:ind w:right="55" w:firstLine="851"/>
        <w:jc w:val="both"/>
        <w:rPr/>
      </w:pPr>
      <w:r>
        <w:rPr/>
        <w:t>În motivarea apelului, apelanta-pârâtă Comisia Naţională pentru Compensarea Imobilelor a arătat următoarele:</w:t>
      </w:r>
    </w:p>
    <w:p>
      <w:pPr>
        <w:pStyle w:val="Normal"/>
        <w:ind w:right="55" w:firstLine="851"/>
        <w:jc w:val="both"/>
        <w:rPr/>
      </w:pPr>
      <w:r>
        <w:rPr/>
      </w:r>
    </w:p>
    <w:p>
      <w:pPr>
        <w:pStyle w:val="Normal"/>
        <w:ind w:right="-228" w:firstLine="851"/>
        <w:jc w:val="both"/>
        <w:rPr/>
      </w:pPr>
      <w:r>
        <w:rPr/>
      </w:r>
    </w:p>
    <w:p>
      <w:pPr>
        <w:pStyle w:val="Normal"/>
        <w:ind w:right="-228" w:firstLine="851"/>
        <w:jc w:val="both"/>
        <w:rPr/>
      </w:pPr>
      <w:r>
        <w:rPr/>
        <w:t>I. Instanţa de fond a încălcat principiul contradictorialității si al egalităţii armelor în procesul îivil, întrucât nu a permis subscrisei să ia cunoştinţă si eventual să conteste raportul de expertiza prin care s-a stabilit valoarea imobilului la 15.418,64 Euro.</w:t>
      </w:r>
    </w:p>
    <w:p>
      <w:pPr>
        <w:pStyle w:val="Normal"/>
        <w:ind w:right="-228" w:firstLine="851"/>
        <w:jc w:val="both"/>
        <w:rPr/>
      </w:pPr>
      <w:r>
        <w:rPr/>
        <w:t>Dreptul la apărare este reglementat atât de art. 24 din Constituţia României cat şi de art. 13 din Noul C.proc.civ.</w:t>
      </w:r>
    </w:p>
    <w:p>
      <w:pPr>
        <w:pStyle w:val="Normal"/>
        <w:ind w:right="-228" w:firstLine="851"/>
        <w:jc w:val="both"/>
        <w:rPr/>
      </w:pPr>
      <w:r>
        <w:rPr/>
        <w:t>O componentă a dreptului fundamental la apărare şi unul dintre principiile specifice procedurii civile sste contradictoriaiitatea, ce consta in dreptul părţilor de beneficia ( posibilitatea exprimării punctului lor de jedere asupra chestiunilor deduse judecăţii de acesta).</w:t>
      </w:r>
    </w:p>
    <w:p>
      <w:pPr>
        <w:pStyle w:val="Normal"/>
        <w:ind w:right="-228" w:firstLine="851"/>
        <w:jc w:val="both"/>
        <w:rPr/>
      </w:pPr>
      <w:r>
        <w:rPr/>
        <w:t>Acest principiu este intrinsec legat de principiul egalităţii armelor, fiind principiu! care îngăduie părților din proces sa participe in mod activ si egal la prezentarea, argumentarea dovedirea drepturilor lor in cursul desfăşurării procesului.</w:t>
      </w:r>
    </w:p>
    <w:p>
      <w:pPr>
        <w:pStyle w:val="Normal"/>
        <w:ind w:right="-228" w:firstLine="851"/>
        <w:jc w:val="both"/>
        <w:rPr/>
      </w:pPr>
      <w:r>
        <w:rPr/>
        <w:t>Mai precis, părţile trebuie sa aibă posibilitatea de a discuta si de a combate susţinerile făcute de fiecare dintre ele si de a-şi exprima opinia asupra iniţiativelor instanţei in scop stabilirii adevărului si al pronunţării unei hotărâri legale si temeinice (finalitate prevăzută de dispoziţiile art. 211 NCPC).</w:t>
      </w:r>
    </w:p>
    <w:p>
      <w:pPr>
        <w:pStyle w:val="Normal"/>
        <w:ind w:right="-228" w:firstLine="851"/>
        <w:jc w:val="both"/>
        <w:rPr/>
      </w:pPr>
      <w:r>
        <w:rPr/>
        <w:t>Contradictorialitatea este un principiu din domeniul ordinii publice si se manifesta atât in raporturile dintre părţi (fiind irelevant daca acestea se afla sau nu in raporturi de adversitate juridică), pentru ca acestea sa fie exact informate de existenţa procesului, conţinutul pretenţiilor, argumentele părţilor adverse, cat si in raporturile dintre părţi si instanţă.</w:t>
      </w:r>
    </w:p>
    <w:p>
      <w:pPr>
        <w:pStyle w:val="Normal"/>
        <w:ind w:right="-228" w:firstLine="851"/>
        <w:jc w:val="both"/>
        <w:rPr/>
      </w:pPr>
      <w:r>
        <w:rPr/>
        <w:t>Principiul contradictorialităţii este consacrat in terminis in Noul Cod de Procedură Civilă, in cadrul art. 14, unde sunt enumerate si câteva dintre elementele structurant respectiv: citarea sau înfăţişarea părţilor; comunicarea reciproca de către părţi a motivelor de fapt si de drept pe care îsi întemeiază pretenţiile si apărările, precum si mijloacele de probă, dreptul părţilor de a discuta si a argumenta orice chestiune de drept invocată in cursul procesului, inclusiv de instanţa; obligaţia instanţei de a supune discuţiei părţilor toate cererile excepţiile si împrejurările de fapt sau de drept invocate, ea neputându-şi întemeia hotărârea decât pe motive de fapt si de drept care au fost puse in prealabil in discuţia părţilor. Alin. 2 al acestui articol prevede obligaţia comunicării actelor de procedura, ca aplicaţie a principiului contradictorialităţii.</w:t>
      </w:r>
    </w:p>
    <w:p>
      <w:pPr>
        <w:pStyle w:val="Normal"/>
        <w:ind w:right="-228" w:firstLine="851"/>
        <w:jc w:val="both"/>
        <w:rPr/>
      </w:pPr>
      <w:r>
        <w:rPr/>
        <w:t>Jurisprudenţa constantă a C.E.D.O. relevă ca, atunci când un document nu a fost comunicat niciuneia dintre părţi, egalitatea de arme nu este încălcată (M. S. c. Finlandei, 46601/99, 22 martie 2005; Krcmar si aftji c. Republicii Cehe, 35376/97, 3 martie 2000; Niderost Huber c. Elvetja, 18 februarie 1997), însă în situaţia în care un document este comunicat numai uneia dintre părţi, cealaltă va fi în dezavantaj, neputând să îşi prezinte cauza sau sa îşi exercite dreptul la respectarea contradictorialităţii în aceleaşi condiţii.</w:t>
      </w:r>
    </w:p>
    <w:p>
      <w:pPr>
        <w:pStyle w:val="Normal"/>
        <w:ind w:right="-228" w:firstLine="851"/>
        <w:jc w:val="both"/>
        <w:rPr/>
      </w:pPr>
      <w:r>
        <w:rPr/>
        <w:t>In cauza Oral c. Turciei, Curtea a reţinut încălcarea dreptului reclamantului la un proces echitabil, întrucât în fata instanţelor interne acestuia nu i-a fost comunicat raportul de expertiza pe care de altfel instanţa si-a fundamentat hotărârea, conferindu-i o important sporită, în măsura în care raportul respectiv nu îi fusese comunicat reclamantului, acesta nu a putut să îsi exprime punctul de vedere cu privire la raport pentru a-l critica.</w:t>
      </w:r>
    </w:p>
    <w:p>
      <w:pPr>
        <w:pStyle w:val="Normal"/>
        <w:ind w:right="-228" w:firstLine="851"/>
        <w:jc w:val="both"/>
        <w:rPr/>
      </w:pPr>
      <w:r>
        <w:rPr/>
        <w:t>Curtea reaminteşte si în aceasta cauză faptul ca nu se putea cere reclamantului sau reprezentantului sau să se informeze regulat, în cursul întregului proces, de eventuala depunere la dosar a unor documente pentru a fi în măsura să îsi expună punctul de vedere asupra lor.</w:t>
      </w:r>
    </w:p>
    <w:p>
      <w:pPr>
        <w:pStyle w:val="Normal"/>
        <w:ind w:right="-228" w:firstLine="851"/>
        <w:jc w:val="both"/>
        <w:rPr/>
      </w:pPr>
      <w:r>
        <w:rPr/>
        <w:t>Mai mult decât atât, raportul de expertiză reprezintă un act de procedură întocmit în cursul procesului, iar potrivit art 154 alin 1 NCPC, "comunicarea citaţiilor şi a tuturor actelor de procedură se va face din oficiu, prin agenţi procedurali ai instanţei sau prin alt salariat al acesteia, precum si agenţi sau salariaţi ai altor instanţe în ale căror circumscripţii se află cel căruia i se comunica actul".</w:t>
      </w:r>
    </w:p>
    <w:p>
      <w:pPr>
        <w:pStyle w:val="Normal"/>
        <w:ind w:right="-228" w:firstLine="851"/>
        <w:jc w:val="both"/>
        <w:rPr/>
      </w:pPr>
      <w:r>
        <w:rPr/>
        <w:t>Aşadar, legea prevede obligativitatea comunicării din oficiu a tuturor actelor de procedură, excepţiile de la comunicare, prevăzute de lege, fiind de strictă interpretare (de exemplu, potrivit art. 201 alin 2 Cod de procedură civilă, răspunsul la întâmpinare nu se comunică; pârâtul va lua cunoştinţă de răspunsul la i întâmpinare de la dosarul cauzei).</w:t>
      </w:r>
    </w:p>
    <w:p>
      <w:pPr>
        <w:pStyle w:val="Normal"/>
        <w:ind w:right="-228" w:firstLine="851"/>
        <w:jc w:val="both"/>
        <w:rPr/>
      </w:pPr>
      <w:r>
        <w:rPr/>
        <w:t>în privinţa raportului de expertiză normele codului (art. 330-340 cod procedură civilă) nu prevăd nicio excepţie de la comunicare, astfel că se aplică regula prevăzută de art. 154 alin. 1 cod procedură civilă. I ceea ce instanţa de fond nu a făcut.</w:t>
      </w:r>
    </w:p>
    <w:p>
      <w:pPr>
        <w:pStyle w:val="Normal"/>
        <w:ind w:right="-228" w:firstLine="708"/>
        <w:jc w:val="both"/>
        <w:rPr/>
      </w:pPr>
      <w:r>
        <w:rPr/>
        <w:t>În aceste condiţii, rezultă cu claritate că necomunicarea raportului de expertiză a produs o vătămare acesteia, întrucât s-a aflat în imposibilitatea de a formula eventuale obiecţiuni şi de a pune concluzii pe marginea acestuia.</w:t>
      </w:r>
    </w:p>
    <w:p>
      <w:pPr>
        <w:pStyle w:val="Normal"/>
        <w:ind w:right="-228" w:firstLine="708"/>
        <w:jc w:val="both"/>
        <w:rPr/>
      </w:pPr>
      <w:r>
        <w:rPr/>
        <w:t>Mai mult decât atât, asa cum se poate, observa hotărârea judecătorească apelată este fundamentată pe raportul de expertiză necomunicat.</w:t>
      </w:r>
    </w:p>
    <w:p>
      <w:pPr>
        <w:pStyle w:val="Normal"/>
        <w:ind w:right="-228" w:firstLine="851"/>
        <w:jc w:val="both"/>
        <w:rPr/>
      </w:pPr>
      <w:r>
        <w:rPr/>
        <w:t>Astfel, necomunicarea raportului echivalează cu încălcarea principiului contradictorialităţii părţile în procesul civil si dreptul la apărare al subscrisei, prevăzut de art. 6 din Convenţia European a Drepturilor Omului.</w:t>
      </w:r>
    </w:p>
    <w:p>
      <w:pPr>
        <w:pStyle w:val="Normal"/>
        <w:ind w:right="-228" w:firstLine="851"/>
        <w:jc w:val="both"/>
        <w:rPr/>
      </w:pPr>
      <w:r>
        <w:rPr/>
        <w:t>Pentru aceste considerente, a solicitat admiterea apelului, casarea hotărârii şi să trimiterea cauzai spre rejudecare instanţei de fond.</w:t>
      </w:r>
    </w:p>
    <w:p>
      <w:pPr>
        <w:pStyle w:val="Normal"/>
        <w:ind w:right="-228" w:firstLine="851"/>
        <w:jc w:val="both"/>
        <w:rPr/>
      </w:pPr>
      <w:r>
        <w:rPr/>
        <w:t>II. Instanţa de fond, în mod netemeinic şi nelegal, a obligat CNCI la emiterea deciziei de compensare pentru 15.418,64 Euro, în condiţiile în care acesta nu este complet.</w:t>
      </w:r>
    </w:p>
    <w:p>
      <w:pPr>
        <w:pStyle w:val="Normal"/>
        <w:ind w:right="-228" w:firstLine="851"/>
        <w:jc w:val="both"/>
        <w:rPr/>
      </w:pPr>
      <w:r>
        <w:rPr/>
        <w:t>Instanţa de fond, în mod netemeinic şi nelegal susţine că s-a făcut dovada imposibilităţii restituirii în natură.</w:t>
      </w:r>
    </w:p>
    <w:p>
      <w:pPr>
        <w:pStyle w:val="Normal"/>
        <w:ind w:right="-228" w:firstLine="851"/>
        <w:jc w:val="both"/>
        <w:rPr/>
      </w:pPr>
      <w:r>
        <w:rPr/>
        <w:t>Potrivit Notei de reconstituire nr......./.08.2008, imobilul situat în str. ... nr...., sector ... avea o suprafaţă de 257 mp iar această porţiune de teren se afla în incinta "C....", 3 suprafaţă fiind ocupată de trotuar pietonal, carosabil. De asemenea, se precizează că cea. 184 mp jste liberă de orice construcţie de suprafaţă.</w:t>
      </w:r>
    </w:p>
    <w:p>
      <w:pPr>
        <w:pStyle w:val="Normal"/>
        <w:ind w:right="-228" w:firstLine="851"/>
        <w:jc w:val="both"/>
        <w:rPr/>
      </w:pPr>
      <w:r>
        <w:rPr/>
        <w:t>Potrivit dispoziţiilor pct. 10.3 din H.G. nr.250/2007 pentru aprobarea Normelor metodologice de aplicare unitară a Legii nr.10/2001:</w:t>
      </w:r>
    </w:p>
    <w:p>
      <w:pPr>
        <w:pStyle w:val="Normal"/>
        <w:ind w:right="-228" w:firstLine="851"/>
        <w:jc w:val="both"/>
        <w:rPr/>
      </w:pPr>
      <w:r>
        <w:rPr/>
        <w:t>"în toate cazurile entitatea învestită cu soluţionarea notificării are obligaţia, înainte de a dispune orice măsură, de a identifica cu exactitate terenul si vecinătăţile şi totodată de a verifica destinaţia actuală a terenului solicitat si a subfeţei acestuia, pentru a nu afecta căile de acces (existenta pe terenul respectiv a unor străzi, trotuare, parcări amenajate si altele asemenea), existenta şi utilizarea unor amenajări subterane: conducte de alimentare cu apă, gaze, petrol, electricitate de mare calibru, adăposturi militare şi altele asemenea. în cazul în care se constată astfel de situaţii, restituirea în natură re va Urnita numai la acele suprafeţe de teren libere sau, după caz, numai la acele suprafeţe de teren :are nu afectează accesul şi utilizarea normală a amenajărilor subterane. Sintagma amenajări de utilitate publică ale localităţilor urbane şi rurale are în vedere acele suprafeţe de teren afectate unei utilităţi publice, respectiv suprafeţele de teren supuse unor amenajări destinate a deservi nevoile comunităţii, şi anume căi de comunicare (străzi, alei, trotuare etc), dotări tehnico-edilitare subterane, amenajări de spatii verzi din turul blocurilor de locuit, parcuri şi grădini publice, pieţe pietonale şi altele. Individualizarea acestor suprafete, în cadrul procedurilor administrative de soluţionare a notificărilor, este atributul entităţii învestite cu soluţionarea notificărilor, urmând a fi avute în vedere, de la caz la caz, atât servitutile legale, )ât şi documentaţiile de amenajare a teritoriului şi de urbanism. Prevederile alin. (11) al art. 10 din lege iterzic înstrăinarea sau schimbarea destinaţiei imobilului a cărui restituire în natură nu este posibilă datorită )fectării acestuia unei amenajări de utilitate publică. Interdicţia instituită de acest text legal subzistă pe o perioadă de 5 ani, calculată cu începere de la data emiterii deciziei/dispoziţiei de acordare de măsuri apărătorii în echivalent, motivată pe afectarea acestuia unei amenajări de utilitate publică."</w:t>
      </w:r>
    </w:p>
    <w:p>
      <w:pPr>
        <w:pStyle w:val="Normal"/>
        <w:ind w:right="-228" w:firstLine="851"/>
        <w:jc w:val="both"/>
        <w:rPr/>
      </w:pPr>
      <w:r>
        <w:rPr/>
        <w:t>III. Instanţa de fond, în mod netemeinic şi nelegal a obligat CNCI la plata sumei 1.200 lei reprezentând cheltuieli de judecată pentru următoarele considerente:</w:t>
      </w:r>
    </w:p>
    <w:p>
      <w:pPr>
        <w:pStyle w:val="Normal"/>
        <w:ind w:right="-228" w:firstLine="851"/>
        <w:jc w:val="both"/>
        <w:rPr/>
      </w:pPr>
      <w:r>
        <w:rPr/>
        <w:t>Cheltuielile de judecată cuprind taxele judiciare de timbru şi timbrul judiciar, onorariile avocaţiilor şi experţilor, cheltuieli făcute pentru administrarea probelor ori pentru deplasarea părţilor şi martorilor la instanţă.</w:t>
      </w:r>
    </w:p>
    <w:p>
      <w:pPr>
        <w:pStyle w:val="Normal"/>
        <w:ind w:right="-228" w:firstLine="851"/>
        <w:jc w:val="both"/>
        <w:rPr/>
      </w:pPr>
      <w:r>
        <w:rPr/>
        <w:t>Potrivit art. 451 alin. (2) din Codul de procedură civilă „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w:t>
      </w:r>
    </w:p>
    <w:p>
      <w:pPr>
        <w:pStyle w:val="Normal"/>
        <w:ind w:right="-228" w:firstLine="851"/>
        <w:jc w:val="both"/>
        <w:rPr/>
      </w:pPr>
      <w:r>
        <w:rPr/>
        <w:t>Nu este greu de observat faptul că legiuitorul contemporan a acordat instanţei de judecată exclusiv prerogativa reducerii onorariilor avocaţiale, nu şi pe cea a majorării acestora.</w:t>
      </w:r>
    </w:p>
    <w:p>
      <w:pPr>
        <w:pStyle w:val="Normal"/>
        <w:ind w:right="-228" w:firstLine="851"/>
        <w:jc w:val="both"/>
        <w:rPr/>
      </w:pPr>
      <w:r>
        <w:rPr/>
        <w:t>Deşi judecătorul cauzei este ţinut să aprecieze cuantumul onorariului avocaţial din prisma „valorii sau complexităţii cauzei (...), activităţii desfăşurate de avocat (.,.)[ş\] circumstanţelor cauzei", el este totodată ţinut ca aprecierea să fie realizată fie în sensul constatării rezon abilităţii onorariului, în sensul constatării cuantumului său exagerat.</w:t>
      </w:r>
    </w:p>
    <w:p>
      <w:pPr>
        <w:pStyle w:val="Normal"/>
        <w:ind w:right="-228" w:firstLine="851"/>
        <w:jc w:val="both"/>
        <w:rPr/>
      </w:pPr>
      <w:r>
        <w:rPr/>
        <w:t>În alte cuvinte, deşi este aparent înzestrat cu o libertate de apreciere foarte mare, în ipoteza constatării unei diferenţe categorice în sens negativ între valoarea sau complexitatea cauzei şi onorariul încasat, judecătorul nu are dreptul de a interveni în sensul majorării onorariului.</w:t>
      </w:r>
    </w:p>
    <w:p>
      <w:pPr>
        <w:pStyle w:val="Normal"/>
        <w:ind w:right="-228" w:firstLine="851"/>
        <w:jc w:val="both"/>
        <w:rPr/>
      </w:pPr>
      <w:r>
        <w:rPr/>
        <w:t>Pe cale de consecinţă, fără a aduce atingere clauzelor contractului de asistenţă juridică, instanţa poate să reducă cuantumul onorariului avocaţial solicitat cu titlu de cheltuieli de judecată dacă apreciază disproporționalitatea acestuia în raport cu limitele pricinii.</w:t>
      </w:r>
    </w:p>
    <w:p>
      <w:pPr>
        <w:pStyle w:val="Normal"/>
        <w:ind w:right="-228" w:firstLine="851"/>
        <w:jc w:val="both"/>
        <w:rPr/>
      </w:pPr>
      <w:r>
        <w:rPr/>
        <w:t>În susţinerea celor mai sus arătate, a invocat dispoziţiile Deciziei Curţii Constituţionale nr. 492 din 8.06.2006, publicată în Monitorul Oficial nr. 583 din 5 iulie 2006. Astfel, "Curtea Constituţională a reţinut că prerogativa instanţei de a cenzura, cu prilejul stabilirii cheltuielilor de judecată, cuantumul onorariului avocaţial convenit, prin prisma proporţionalităţii sale cu amplitudinea şi complexitatea activităţii depuse, ce este cu atât mai necesară cu cât respectivul onorariu, convertit în cheltuieli de judecată, urmează a fi suportat de partea potrivnică, dacă a căzut în pretenţii, ceea ce presupune în mod necesar ca acesta să-î fie opozabil. Or, opozabilitatea sa faţă de partea potrivnică, care este terţ în raport cu convenţia de prestare a serviciilor avocaţiale, este consecinţa însuşirii sale de instanţă prin hotărârea judecătorească prin al cărei tfect creanţa dobândeşte caracter cert, lichid şi exigibil".</w:t>
      </w:r>
    </w:p>
    <w:p>
      <w:pPr>
        <w:pStyle w:val="Normal"/>
        <w:ind w:right="-228" w:firstLine="851"/>
        <w:jc w:val="both"/>
        <w:rPr/>
      </w:pPr>
      <w:r>
        <w:rPr/>
        <w:t>În sensul celor arătate este şi jurisprudenţa Curţii Europene a Drepturilor Omului, care, învestită Jind cu soluţionarea pretenţiilor la rambursarea cheltuielilor de judecată, în care sunt cuprinse şi onorariile avocaţiale, a statuat că acestea "urmează a fi recuperate numai în măsura în care constituie cheltuieli necesare care au fost în mod real făcute în limita unui cuantum rezonabil".</w:t>
      </w:r>
    </w:p>
    <w:p>
      <w:pPr>
        <w:pStyle w:val="Normal"/>
        <w:ind w:right="-228" w:firstLine="851"/>
        <w:jc w:val="both"/>
        <w:rPr/>
      </w:pPr>
      <w:r>
        <w:rPr/>
        <w:t>"Nu vor face parte din cheltuielile de judecată, susceptibile a fi suportate de partea adversă, amenzile judiciare, despăgubirile datorate pentru tergiversarea soluţionării pricinii (cu excepţia situaţiei in care contestatorul a fost de rea credinţa, conform ipotezei reglementate de art. 526), cheltuielile făcute de mandatarul părţii în afara limitelor mandatului, cele efectuate pentru depunerea de diferite memorii la dosar sau pentru solicitarea de copii de pe actele din dosar, aspecte care nu au legătură cu soluţionarea pricinii si cu pronunţarea hotărârii".</w:t>
      </w:r>
    </w:p>
    <w:p>
      <w:pPr>
        <w:pStyle w:val="Normal"/>
        <w:ind w:right="-228" w:firstLine="851"/>
        <w:jc w:val="both"/>
        <w:rPr/>
      </w:pPr>
      <w:r>
        <w:rPr/>
        <w:t>În lumina celor precizate mai sus, studierea înscrisurilor deţinute de parte şi cunoaşterea situaţiei de fapt, studierea întâmpinării şi studierea dosarului administrativ nu pot face parte din cheltuielile de judecată, neavând legătură cu soluţionarea pricinii şi cu pronunţarea hotărârii.</w:t>
      </w:r>
    </w:p>
    <w:p>
      <w:pPr>
        <w:pStyle w:val="Normal"/>
        <w:ind w:right="-228" w:firstLine="708"/>
        <w:jc w:val="both"/>
        <w:rPr/>
      </w:pPr>
      <w:r>
        <w:rPr/>
        <w:t>În speţa de faţă, a considerat că suma de 1.200 de lei, acordată de către instanţa de judecată cu titlu de cheltuieli de judecată, reprezentând onorariu avocat, chiar redus, este destul de mare raportat la obiectul prezentei cauze reprezentat de „obligaţia de a face", complexitatea cauzei, în raport cu munca prestată de avocat şi în raport cu faptul că în speţa de faţă au fost acordate doar trei termene de judecată.</w:t>
      </w:r>
    </w:p>
    <w:p>
      <w:pPr>
        <w:pStyle w:val="Normal"/>
        <w:ind w:right="-228" w:firstLine="708"/>
        <w:jc w:val="both"/>
        <w:rPr/>
      </w:pPr>
      <w:r>
        <w:rPr/>
        <w:t>În motivarea apelului, expertul Partea 1, a arătat următoarele:</w:t>
      </w:r>
    </w:p>
    <w:p>
      <w:pPr>
        <w:pStyle w:val="Normal"/>
        <w:ind w:right="-228" w:firstLine="708"/>
        <w:jc w:val="both"/>
        <w:rPr/>
      </w:pPr>
      <w:r>
        <w:rPr/>
        <w:t>1. Instanţa a interpretat greşit dreptul expertului la o remuneraţie corecta</w:t>
      </w:r>
    </w:p>
    <w:p>
      <w:pPr>
        <w:pStyle w:val="Normal"/>
        <w:ind w:right="-228" w:firstLine="708"/>
        <w:jc w:val="both"/>
        <w:rPr/>
      </w:pPr>
      <w:r>
        <w:rPr/>
        <w:t>Dreptul expertului de a fi remunerat este consfiintit in art.331 alin.(2) NCPC:</w:t>
      </w:r>
    </w:p>
    <w:p>
      <w:pPr>
        <w:pStyle w:val="Normal"/>
        <w:ind w:right="-228" w:firstLine="708"/>
        <w:jc w:val="both"/>
        <w:rPr/>
      </w:pPr>
      <w:r>
        <w:rPr/>
        <w:t xml:space="preserve">„ </w:t>
      </w:r>
      <w:r>
        <w:rPr/>
        <w:t>Încheierea de numire a expertului va stabili obiectivele asupra cărora acesta urmează sa se pronunţe, termenul in care trebuie sa efectueze expertiza, onorariul provizoriu al expertului si, daca este cazul, avansul pentru cheltuielile de deplasare (Teza I). In acest scop, instanţa poate fixa o audiere in camera de consiliu, in cadrul căreia va solicita expertului sa estimeze costul lucrării ce urmează a fi efectuata, cat si termenul necesar efectuării expertizei (Teza II). Tor astfel, instanţa poate fixa un termen scurt pentru cand va solicita expertului sa estimeze in scris costul lucrării ce urmează a fi efectuata, cat si termenul necesar efectuării expertizei (Teza III). Poziţia pârtilor va fi consemnata in încheiere (Teza IV). In funcţie de poziţia expertului si a pârtilor, instanţa va fixa termenul de depunere a raportului de expertiza si condiţiile de plata a costurilor necesare efectuării expertizei (Teza V)."</w:t>
      </w:r>
    </w:p>
    <w:p>
      <w:pPr>
        <w:pStyle w:val="Normal"/>
        <w:ind w:right="-228" w:firstLine="708"/>
        <w:jc w:val="both"/>
        <w:rPr/>
      </w:pPr>
      <w:r>
        <w:rPr/>
        <w:t>De asemenea, conform art.339 alin.(2) NCPC:</w:t>
      </w:r>
    </w:p>
    <w:p>
      <w:pPr>
        <w:pStyle w:val="Normal"/>
        <w:ind w:right="-228" w:firstLine="708"/>
        <w:jc w:val="both"/>
        <w:rPr/>
      </w:pPr>
      <w:r>
        <w:rPr/>
      </w:r>
    </w:p>
    <w:p>
      <w:pPr>
        <w:pStyle w:val="Normal"/>
        <w:ind w:right="-228" w:firstLine="708"/>
        <w:jc w:val="both"/>
        <w:rPr/>
      </w:pPr>
      <w:r>
        <w:rPr/>
        <w:t>„</w:t>
      </w:r>
      <w:r>
        <w:rPr/>
        <w:t>La cererea motivata a experţilor, tinandu-se seama de lucrarea efectuata, instanţa va putea majora onorariul cuvenit acestora, prin încheiere executorie, data cu citarea pârtilor, insa numai dupa depunerea raportului, a răspunsului la eventualele obiectiuni sau a raportului suplimentar, dupa caz."</w:t>
      </w:r>
    </w:p>
    <w:p>
      <w:pPr>
        <w:pStyle w:val="Normal"/>
        <w:ind w:right="-228" w:firstLine="708"/>
        <w:jc w:val="both"/>
        <w:rPr/>
      </w:pPr>
      <w:r>
        <w:rPr/>
        <w:t>Conform art.22 din OG nr. 2/2000:</w:t>
      </w:r>
    </w:p>
    <w:p>
      <w:pPr>
        <w:pStyle w:val="Normal"/>
        <w:ind w:right="-228" w:firstLine="708"/>
        <w:jc w:val="both"/>
        <w:rPr/>
      </w:pPr>
      <w:r>
        <w:rPr/>
        <w:t>(1)</w:t>
        <w:tab/>
        <w:t>Raportul de expertiza sau suplimentul la raportul de expertiza, însoţit de nota de evaluare a onorariului si, daca este cazul, de decontul cheltuielilor de transport, cazare, diurna sau al altor cheltuieli ocazionate de efectuarea expertizei si in strânsa legătura cu aceasta, se depune la organul cu atribuţii jurisdictionale care a încuviinţat expertiza.</w:t>
      </w:r>
    </w:p>
    <w:p>
      <w:pPr>
        <w:pStyle w:val="Normal"/>
        <w:ind w:right="-228" w:firstLine="708"/>
        <w:jc w:val="both"/>
        <w:rPr/>
      </w:pPr>
      <w:r>
        <w:rPr/>
        <w:t>(2)</w:t>
        <w:tab/>
        <w:t>La termenul la care se pronunţa asupra raportului de expertiza sau, dupa caz, asupra suplimentului la raport, depus de expertul tehnic judiciar numit, organul cu atribuţii jurisdictionale care a dispus efectuarea expertizei se pronunţa si asupra sumei definitive solicitate de către expert, înştiinţând biroul local pentru expertize tehnice judiciare despre suma definitiva aprobata la plata expertului.</w:t>
      </w:r>
    </w:p>
    <w:p>
      <w:pPr>
        <w:pStyle w:val="Normal"/>
        <w:ind w:right="-228" w:firstLine="708"/>
        <w:jc w:val="both"/>
        <w:rPr/>
      </w:pPr>
      <w:r>
        <w:rPr/>
        <w:t>Iar conform art.23 din OG nr.2/2000:</w:t>
      </w:r>
    </w:p>
    <w:p>
      <w:pPr>
        <w:pStyle w:val="Normal"/>
        <w:ind w:right="-228" w:firstLine="708"/>
        <w:jc w:val="both"/>
        <w:rPr/>
      </w:pPr>
      <w:r>
        <w:rPr/>
        <w:t>(1) Onorariul definitiv pentru expertiza tehnica judiciara se stabileşte de organul care a dispus efectuarea expertizei, în funcţie de complexitatea lucrării, de volumul de lucru depus si de gradul profesional ori ştiinţific al expertului sau al specialistului.</w:t>
      </w:r>
    </w:p>
    <w:p>
      <w:pPr>
        <w:pStyle w:val="Normal"/>
        <w:ind w:right="-228" w:firstLine="708"/>
        <w:jc w:val="both"/>
        <w:rPr/>
      </w:pPr>
      <w:r>
        <w:rPr/>
        <w:t>Aşadar, la solicitarea instanţei, a elaborat un raport de expertiza judiciara evaluatorie, lucrare a cărei complexitate o voi explica in cele ce urmează. Conform art.331 alin.(2) NCPC, instanţa a stabilit un onorariu provizoriu (teza I), iar expertul a elaborat si depus raportul de expertiza si împreuna cu acesta, nota de evaluare a onorariului definitiv, conform prevederilor art.339 alin.(2) NCPC si art.22 alin.(1) din OG nr.2/2000 ( act normativ care priveşte organizarea activităţii de expertiza tehnica judiciara la nivel de proceduri).</w:t>
      </w:r>
    </w:p>
    <w:p>
      <w:pPr>
        <w:pStyle w:val="Normal"/>
        <w:ind w:right="-228" w:firstLine="708"/>
        <w:jc w:val="both"/>
        <w:rPr/>
      </w:pPr>
      <w:r>
        <w:rPr/>
        <w:t>Fata de raportul de expertiza depus, asa dupa cum reiese si din cuprinsul sentinţei civile atacate, părţile nu au avut obiectiuni, iar mai departe, in pronunţarea sentinţei, instanţa a preluat concluziile raportului de expertiza.</w:t>
      </w:r>
    </w:p>
    <w:p>
      <w:pPr>
        <w:pStyle w:val="Normal"/>
        <w:ind w:right="-228" w:firstLine="708"/>
        <w:jc w:val="both"/>
        <w:rPr/>
      </w:pPr>
      <w:r>
        <w:rPr/>
        <w:t>In ceea ce priveşte solicitarea de majorare a onorariului depusa de expert, din cuprinsul sentinţei civile se observa fara niciun dubiu ca instanţa nu a acordat vreo atenţie notei de evaluare a onorariului definitiv, mulțumindu-se sa respingă aceasta cerere si in loc de motivare, sa citeze cuvânt cu cuvânt din textul art.23 al OG nr.2/2000 criteriile de stabilire ale onorariului, fara nicio legătura cu conţinutul notei de evaluare a onorariului definitiv.</w:t>
      </w:r>
    </w:p>
    <w:p>
      <w:pPr>
        <w:pStyle w:val="Normal"/>
        <w:ind w:right="-228" w:firstLine="708"/>
        <w:jc w:val="both"/>
        <w:rPr/>
      </w:pPr>
      <w:r>
        <w:rPr/>
        <w:t>In fapt, motivarea hilara a instanţei pentru a respinge onorariul definitiv prezentat de către expert arata ca aceasta este necalificata sa aprecieze cuantumul onorariului, situaţie ce putea fi evitata daca instanţa ar fi aplicat in mod corect prevederile art.331 alin.(2) NCPC si nu ar fi minimalizat aspectul referitor la remunerarea expertului, stabilind un „onorariu provizoriu" pentru a evita convocarea expertului in camera de consiliu stabilita in teza II sau teza III. Astfel, dand curs dispozitiunilor art.331 alin.(2) teza a ll-a NCPC, instanţa putea sa acorde un termen scurt si sa invite expertul in camera de consiliu pentru a discuta despre cuantumul onorariului de expertiza sau sa ii ceara sa estimeze in scris costul expertizei (teza iii), urmând sa consemneze poziţia pârtilor (teza IV) si in funcţie de aceasta si de poziţia expertului sa stabilească condiţiile de plata ale onorariului de expertiza (teza V). Aşadar, poziţia pârtilor (nu a instanţei, deoarece părţile achita onorariul) si a expertului puteau sa clarifice cuantumul onorariului înainte de elaborarea si depunerea raportului de expertiza, instanţa arătând prin sentinţa pronunţata ca nu este calificata sa aprecieze corect modul de calcul al onorariului de expertiza. Aceasta este de altfel si practica europeana in materie, onorariul de expertiza fiind cel propus de către autorul raportului de expertiza, părţile fiind cele care împreuna cu expertul ajung la un acord in acest sens, insa aceasta etapa procedurala trebuia sa se deruleze înainte si nu dupa depunerea raportului de expertiza, cand singura posibilitate de majorare a onorariului ramane pronunţarea instanţei pe cererea justificata a expertului, conform art.339 alin.(2).</w:t>
      </w:r>
    </w:p>
    <w:p>
      <w:pPr>
        <w:pStyle w:val="Normal"/>
        <w:ind w:right="-228" w:firstLine="708"/>
        <w:jc w:val="both"/>
        <w:rPr/>
      </w:pPr>
      <w:r>
        <w:rPr/>
      </w:r>
    </w:p>
    <w:p>
      <w:pPr>
        <w:pStyle w:val="Normal"/>
        <w:ind w:right="-228" w:firstLine="708"/>
        <w:jc w:val="both"/>
        <w:rPr/>
      </w:pPr>
      <w:r>
        <w:rPr/>
        <w:t>Neintelegand la ce se refera Ordonanţa nr.2/2000, instanţa a intrepretat incorect si prevederile art.22 si 23 din aceasta, deoarece in loc sa verifice daca nota de evaluare a onorariului definitiv depusa de către expert este corect întocmita si sa se pronunţe cu privire la aceasta, instanţa a considerat ca are anumite puteri de a evalua ea insasi efortul altor categorii profesionale, desi nu dispune de vreo pregătire de specialitate dobândita in anii de studiu sau practica de resurse umane si normare activităţi pentru astfel de aprecieri, dispunând cel mult de repere empirice in acest sens.</w:t>
      </w:r>
    </w:p>
    <w:p>
      <w:pPr>
        <w:pStyle w:val="Normal"/>
        <w:ind w:right="-228" w:firstLine="708"/>
        <w:jc w:val="both"/>
        <w:rPr/>
      </w:pPr>
      <w:r>
        <w:rPr/>
        <w:t>Din cele arătate mai sus rezulta ca instanţa a interpretat greşit dreptul expertului la o remuneraţie corecta, considerând ca acesta nu are calitatea de a-si susţine pretenţiile privind cuantumul onorariului cuvenit, acesta fiind un atribut exclusiv al instanţei, pe baze subiective si fara legătura cu vreo norma in materie. Aceasta abordare arbitrara contravine principiilor dreptului muncii si creaza premizele unor erori flagrante de măsurare, având ca efect retribuirea necorespunzatoare a expertului si limitarea dreptului acestuia de a pretinde sa fie remunerat corect pentru lucrarea efectuata.</w:t>
      </w:r>
    </w:p>
    <w:p>
      <w:pPr>
        <w:pStyle w:val="Normal"/>
        <w:ind w:right="-228" w:firstLine="708"/>
        <w:jc w:val="both"/>
        <w:rPr/>
      </w:pPr>
      <w:r>
        <w:rPr/>
        <w:t>2. Instanţa a tratat superficial nota de evaluare a onorariului de expertiza</w:t>
      </w:r>
    </w:p>
    <w:p>
      <w:pPr>
        <w:pStyle w:val="Normal"/>
        <w:ind w:right="-228" w:firstLine="708"/>
        <w:jc w:val="both"/>
        <w:rPr/>
      </w:pPr>
      <w:r>
        <w:rPr/>
        <w:t>Asa dupa cum rezulta din motivarea instanţei cu privire la respingerea cererii de majorare a onorariului, aceasta nu a analizat calculul onorariului definitiv depus de expert si s-a mulţumit sa reproducă textual din art.23 al OG nr.2/2000 criteriile de apreciere ale onorariului, fara sa se raporteze la ele. Astfel, in raport cu calculul onorariului definitiv, nu rezulta cum a apreciat instanţa : a) Complexitatea lucrării</w:t>
      </w:r>
    </w:p>
    <w:p>
      <w:pPr>
        <w:pStyle w:val="Normal"/>
        <w:ind w:right="-228" w:firstLine="708"/>
        <w:jc w:val="both"/>
        <w:rPr/>
      </w:pPr>
      <w:r>
        <w:rPr/>
        <w:t>Pentru a răspunde la obiectivul expertizei stabilit de către instanţa, intr-o prima faza expertul a trebuit sa identifice in ce zona s-a aflat imobilul evaluat, acesta fiind desfiinţat fizic in anul 1982 si intreaga zona resistematizata complet. In acest scop, având la dispoziţie numai denumirea străzii (dispăruta inca din 1982) pe care s-a aflat imobilul desfiinţat, expertul a efectuat investigaţii in mediul online pentru a se lamuri cu privire la incadrarea in actuala configuraţie a municipiului .... Investigaţiile ample au vizat analizarea de harţi si fotografii aferente perioadei de referinţa, articole de specialitate si interpretarea informaţiilor colectate pentru identificarea cu precizie a zonei fostului imobil, element determinant pentru metoda de evaluare impusa de instanţa, conform prevederilor Legii nr. 165/2013. Analizând informaţiile din dosar cu referire la imobilul si strada ce nu mai exista fizic, expertul a efectuat calcule folosind doua grile notariale, una pentru imobilul-teren (voi.6-mun.....) si alta pentru imobilul-casa (voi.3-mun.....), unde a trebuit sa considere atent toate caracteristicile imobilului desfiinţat, conform documentelor din dosar.</w:t>
      </w:r>
    </w:p>
    <w:p>
      <w:pPr>
        <w:pStyle w:val="Normal"/>
        <w:ind w:right="-228" w:firstLine="708"/>
        <w:jc w:val="both"/>
        <w:rPr/>
      </w:pPr>
      <w:r>
        <w:rPr/>
        <w:t>In raport cu cele de mai sus (identificare adresa imobil intr-o zona complet reconfigurata in urma cu aprox.40 de ani a mun....., aplicare grila notariala pt.imobil-casa de locuit si aplicare grila notariala pt.imobil-teren, filtrare informaţii utile cauzei din dosar) nu a observat nicio motivare a instanţei pentru aprecierea faptului ca un onorariu provizoriu (rămas definitiv) de 1.200 lei este „îndestulător si proportionar. „Proporţional" cu ... ce ???.</w:t>
      </w:r>
    </w:p>
    <w:p>
      <w:pPr>
        <w:pStyle w:val="Normal"/>
        <w:ind w:right="-228" w:firstLine="708"/>
        <w:jc w:val="both"/>
        <w:rPr/>
      </w:pPr>
      <w:r>
        <w:rPr/>
        <w:t>Întrucât instanţa de fond nu s-a raportat la nici un element de „proportionalitate", îşi permite sa prezinte instanţei de apel următoarea comparaţie de onorarii provizorii stabilite de către alte instanţe ale Tribunalului .... in spete similare (Legea nr. 10/2001-Legea 165/2013) in dosare la care a fost numit ca expert:</w:t>
      </w:r>
    </w:p>
    <w:p>
      <w:pPr>
        <w:pStyle w:val="Normal"/>
        <w:ind w:right="-228" w:firstLine="708"/>
        <w:jc w:val="both"/>
        <w:rPr/>
      </w:pPr>
      <w:r>
        <w:rPr/>
      </w:r>
    </w:p>
    <w:p>
      <w:pPr>
        <w:pStyle w:val="Normal"/>
        <w:spacing w:lineRule="exact" w:line="1" w:before="0" w:after="338"/>
        <w:rPr/>
      </w:pPr>
      <w:r>
        <w:rPr/>
      </w:r>
    </w:p>
    <w:tbl>
      <w:tblPr>
        <w:tblW w:w="9173" w:type="dxa"/>
        <w:jc w:val="left"/>
        <w:tblInd w:w="-7" w:type="dxa"/>
        <w:tblLayout w:type="fixed"/>
        <w:tblCellMar>
          <w:top w:w="0" w:type="dxa"/>
          <w:left w:w="40" w:type="dxa"/>
          <w:bottom w:w="0" w:type="dxa"/>
          <w:right w:w="40" w:type="dxa"/>
        </w:tblCellMar>
      </w:tblPr>
      <w:tblGrid>
        <w:gridCol w:w="1555"/>
        <w:gridCol w:w="2398"/>
        <w:gridCol w:w="2556"/>
        <w:gridCol w:w="2664"/>
      </w:tblGrid>
      <w:tr>
        <w:trPr/>
        <w:tc>
          <w:tcPr>
            <w:tcW w:w="1555" w:type="dxa"/>
            <w:tcBorders>
              <w:top w:val="single" w:sz="6" w:space="0" w:color="000000"/>
              <w:left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INSTANŢA/</w:t>
            </w:r>
          </w:p>
        </w:tc>
        <w:tc>
          <w:tcPr>
            <w:tcW w:w="2398" w:type="dxa"/>
            <w:tcBorders>
              <w:top w:val="single" w:sz="6" w:space="0" w:color="000000"/>
              <w:left w:val="single" w:sz="6" w:space="0" w:color="000000"/>
              <w:right w:val="single" w:sz="6" w:space="0" w:color="000000"/>
            </w:tcBorders>
          </w:tcPr>
          <w:p>
            <w:pPr>
              <w:pStyle w:val="Style71"/>
              <w:widowControl/>
              <w:ind w:left="425" w:hanging="0"/>
              <w:rPr/>
            </w:pPr>
            <w:r>
              <w:rPr>
                <w:rStyle w:val="FontStyle81"/>
                <w:rFonts w:cs="Times New Roman" w:ascii="Times New Roman" w:hAnsi="Times New Roman"/>
                <w:b w:val="false"/>
                <w:bCs w:val="false"/>
                <w:sz w:val="24"/>
                <w:szCs w:val="24"/>
              </w:rPr>
              <w:t>NR. DOSAR</w:t>
            </w:r>
          </w:p>
        </w:tc>
        <w:tc>
          <w:tcPr>
            <w:tcW w:w="2556" w:type="dxa"/>
            <w:tcBorders>
              <w:top w:val="single" w:sz="6" w:space="0" w:color="000000"/>
              <w:left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IMOBILE DE</w:t>
            </w:r>
          </w:p>
        </w:tc>
        <w:tc>
          <w:tcPr>
            <w:tcW w:w="2664" w:type="dxa"/>
            <w:tcBorders>
              <w:top w:val="single" w:sz="6" w:space="0" w:color="000000"/>
              <w:left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ONORARIU</w:t>
            </w:r>
          </w:p>
        </w:tc>
      </w:tr>
      <w:tr>
        <w:trPr/>
        <w:tc>
          <w:tcPr>
            <w:tcW w:w="1555" w:type="dxa"/>
            <w:tcBorders>
              <w:left w:val="single" w:sz="6" w:space="0" w:color="000000"/>
              <w:bottom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SECŢIA</w:t>
            </w:r>
          </w:p>
        </w:tc>
        <w:tc>
          <w:tcPr>
            <w:tcW w:w="2398" w:type="dxa"/>
            <w:tcBorders>
              <w:left w:val="single" w:sz="6" w:space="0" w:color="000000"/>
              <w:bottom w:val="single" w:sz="6" w:space="0" w:color="000000"/>
              <w:right w:val="single" w:sz="6" w:space="0" w:color="000000"/>
            </w:tcBorders>
          </w:tcPr>
          <w:p>
            <w:pPr>
              <w:pStyle w:val="Style61"/>
              <w:widowControl/>
              <w:snapToGrid w:val="false"/>
              <w:rPr>
                <w:rStyle w:val="FontStyle81"/>
                <w:rFonts w:ascii="Times New Roman" w:hAnsi="Times New Roman" w:cs="Times New Roman"/>
                <w:b w:val="false"/>
                <w:b w:val="false"/>
                <w:bCs w:val="false"/>
                <w:sz w:val="24"/>
                <w:szCs w:val="24"/>
              </w:rPr>
            </w:pPr>
            <w:r>
              <w:rPr/>
            </w:r>
          </w:p>
        </w:tc>
        <w:tc>
          <w:tcPr>
            <w:tcW w:w="2556" w:type="dxa"/>
            <w:tcBorders>
              <w:left w:val="single" w:sz="6" w:space="0" w:color="000000"/>
              <w:bottom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EVALUAT</w:t>
            </w:r>
          </w:p>
        </w:tc>
        <w:tc>
          <w:tcPr>
            <w:tcW w:w="2664" w:type="dxa"/>
            <w:tcBorders>
              <w:left w:val="single" w:sz="6" w:space="0" w:color="000000"/>
              <w:bottom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PROVIZORIU (lei)</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b w:val="false"/>
                <w:b w:val="false"/>
                <w:bCs w:val="false"/>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7"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 teren</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5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0"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 - locuinţa si anexe</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5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7"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teren</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2.0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7"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 -teren</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5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0"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teren</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82"/>
                <w:rFonts w:cs="Times New Roman" w:ascii="Times New Roman" w:hAnsi="Times New Roman"/>
                <w:sz w:val="24"/>
                <w:szCs w:val="24"/>
              </w:rPr>
              <w:t>1.600 (dupa aprobare majorare)</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0"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 - teren</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5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rPr>
                <w:rStyle w:val="FontStyle82"/>
                <w:rFonts w:ascii="Times New Roman" w:hAnsi="Times New Roman" w:cs="Times New Roman"/>
                <w:sz w:val="24"/>
                <w:szCs w:val="24"/>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240"/>
              <w:ind w:left="360" w:hanging="0"/>
              <w:jc w:val="left"/>
              <w:rPr>
                <w:rStyle w:val="FontStyle82"/>
                <w:rFonts w:ascii="Times New Roman" w:hAnsi="Times New Roman" w:cs="Times New Roman"/>
                <w:sz w:val="24"/>
                <w:szCs w:val="24"/>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 -teren</w:t>
            </w:r>
          </w:p>
        </w:tc>
        <w:tc>
          <w:tcPr>
            <w:tcW w:w="266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40"/>
              <w:rPr/>
            </w:pPr>
            <w:r>
              <w:rPr>
                <w:rStyle w:val="FontStyle82"/>
                <w:rFonts w:cs="Times New Roman" w:ascii="Times New Roman" w:hAnsi="Times New Roman"/>
                <w:sz w:val="24"/>
                <w:szCs w:val="24"/>
              </w:rPr>
              <w:t>1.5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w:t>
            </w:r>
          </w:p>
        </w:tc>
        <w:tc>
          <w:tcPr>
            <w:tcW w:w="2398" w:type="dxa"/>
            <w:tcBorders>
              <w:top w:val="single" w:sz="6" w:space="0" w:color="000000"/>
              <w:left w:val="single" w:sz="6" w:space="0" w:color="000000"/>
              <w:bottom w:val="single" w:sz="6" w:space="0" w:color="000000"/>
              <w:right w:val="single" w:sz="6" w:space="0" w:color="000000"/>
            </w:tcBorders>
          </w:tcPr>
          <w:p>
            <w:pPr>
              <w:pStyle w:val="Style71"/>
              <w:widowControl/>
              <w:ind w:left="360" w:hanging="0"/>
              <w:rPr>
                <w:rStyle w:val="FontStyle81"/>
                <w:rFonts w:ascii="Times New Roman" w:hAnsi="Times New Roman" w:cs="Times New Roman"/>
                <w:b w:val="false"/>
                <w:b w:val="false"/>
                <w:bCs w:val="false"/>
                <w:sz w:val="24"/>
                <w:szCs w:val="24"/>
              </w:rPr>
            </w:pPr>
            <w:r>
              <w:rPr>
                <w:rStyle w:val="FontStyle81"/>
                <w:rFonts w:cs="Times New Roman" w:ascii="Times New Roman" w:hAnsi="Times New Roman"/>
                <w:b w:val="false"/>
                <w:bCs w:val="false"/>
                <w:sz w:val="24"/>
                <w:szCs w:val="24"/>
              </w:rPr>
              <w:t>ds.1</w:t>
            </w:r>
          </w:p>
        </w:tc>
        <w:tc>
          <w:tcPr>
            <w:tcW w:w="255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2-locuinta + teren</w:t>
            </w:r>
          </w:p>
        </w:tc>
        <w:tc>
          <w:tcPr>
            <w:tcW w:w="2664"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81"/>
                <w:rFonts w:cs="Times New Roman" w:ascii="Times New Roman" w:hAnsi="Times New Roman"/>
                <w:b w:val="false"/>
                <w:bCs w:val="false"/>
                <w:sz w:val="24"/>
                <w:szCs w:val="24"/>
              </w:rPr>
              <w:t>1.200</w:t>
            </w:r>
          </w:p>
        </w:tc>
      </w:tr>
    </w:tbl>
    <w:p>
      <w:pPr>
        <w:pStyle w:val="Normal"/>
        <w:ind w:right="-228" w:firstLine="708"/>
        <w:jc w:val="both"/>
        <w:rPr/>
      </w:pPr>
      <w:r>
        <w:rPr>
          <w:rStyle w:val="FontStyle81"/>
          <w:rFonts w:cs="Times New Roman"/>
          <w:b w:val="false"/>
          <w:bCs w:val="false"/>
          <w:sz w:val="24"/>
          <w:szCs w:val="24"/>
        </w:rPr>
        <w:t>A considerat că instanţa nu a făcut nicio analiză despre complexitatea lucrării, nefiind calificată să facă vreo apreciere în acest sens, aplecându-se doar asupra concluziilor raportului de expertiză, şi nu a conținutului acestuia, mai ales că nu s-a aflat în situaţia de a încuviinţa obiecţiuni formulate de către vreuna dintre părţi.</w:t>
      </w:r>
    </w:p>
    <w:p>
      <w:pPr>
        <w:pStyle w:val="Normal"/>
        <w:ind w:right="-228" w:firstLine="708"/>
        <w:jc w:val="both"/>
        <w:rPr/>
      </w:pPr>
      <w:r>
        <w:rPr/>
        <w:t>b) Volumul de lucru depus</w:t>
      </w:r>
    </w:p>
    <w:p>
      <w:pPr>
        <w:pStyle w:val="Normal"/>
        <w:ind w:right="-228" w:firstLine="708"/>
        <w:jc w:val="both"/>
        <w:rPr/>
      </w:pPr>
      <w:r>
        <w:rPr/>
        <w:t>Volumul de lucru depus se măsoară in numărul de ore lucrate de expert pentru elaborarea raportului de expertiza. In calculul onorariului definitiv, expertul a precizat numărul de ore in care a lucrat la elaborarea raportului de expertiza. Nu a observat in motivarea instanţei de fond sa fi ţinut cont de acest element esenţial, aceasta fiind o dovada clara asupra superficialităţii cu care instanţa a tratat solicitarea expertului de majorare a onorariului, instanţa având obligaţia sa verifice calculul depus de către expert, mai ales ca invoca in motivul de respingere a majorării de onorariu prevederile articolelor 22 si 23 din OG nr.2/2000.</w:t>
      </w:r>
    </w:p>
    <w:p>
      <w:pPr>
        <w:pStyle w:val="Normal"/>
        <w:ind w:right="-228" w:firstLine="708"/>
        <w:jc w:val="both"/>
        <w:rPr/>
      </w:pPr>
      <w:r>
        <w:rPr/>
        <w:t>A considerat ca instanţa nu a făcut nicio analiza privind volumul de lucru depus si a tratat cu superficialitate solicitarea expertului privind majorarea onorahului.nefiind in cunoştinţa de cauza cu privire la calculul depus de expert sau nefiind calificata sa il inteleaga. Din acest motiv, instanţa a fost incapabila sa faca vreo apreciere si s-a mulţumit sa reproducă din art.23 OG nr.2/2000 acel criteriu de care ar fi trebuit (dar nu a facut-o) sa tina cont, din „motivarea" instanţei intelegandu-se ca onorariul nu a fost majorat tinandu-se cont de volumul de lucru depus. Cum a fost apreciat de către instanţa acest volum de lucru?</w:t>
      </w:r>
    </w:p>
    <w:p>
      <w:pPr>
        <w:pStyle w:val="Normal"/>
        <w:ind w:right="-228" w:firstLine="708"/>
        <w:jc w:val="both"/>
        <w:rPr/>
      </w:pPr>
      <w:r>
        <w:rPr/>
        <w:t>c) Gradul profesional al expertului</w:t>
      </w:r>
    </w:p>
    <w:p>
      <w:pPr>
        <w:pStyle w:val="Normal"/>
        <w:ind w:right="-228" w:firstLine="708"/>
        <w:jc w:val="both"/>
        <w:rPr/>
      </w:pPr>
      <w:r>
        <w:rPr/>
        <w:t>Nici asupra acestui criteriu, invocat in motivarea de respingere a cererii de majorare onorariu, instanţa de fond nu a oferit vreo explicaţie privind modul de apreciere. Cel mai probabil, instanţa nu este calificata sa aprecieze gradul profesional al expertului, altfel ar fi explicat cum a considerat „indestulator"onorariul provizoriu in raport cu gradul profesional al expertului. Cum a apreciat instanţa „gradul profesional al expertului"? Ce criteriu de comparaţie privind gradul profesional a avut in vedere instanţa, astfel incat sa aprecieze in final ca onorariul orar al expertului se califica pentru a fi sub cel al unui grefier gradul II si cu mult sub salariul mediu al funcţionarilor din administraţia publica?</w:t>
      </w:r>
    </w:p>
    <w:p>
      <w:pPr>
        <w:pStyle w:val="Normal"/>
        <w:ind w:right="-228" w:firstLine="708"/>
        <w:jc w:val="both"/>
        <w:rPr/>
      </w:pPr>
      <w:r>
        <w:rPr/>
        <w:t>Conform art.7 din Legea nr.153/2017, gradul profesional reprezintă nivelul de ierarhizare in cadrul funcţiilor cu studii superioare, studii superioare de scurta durata si studii medii, in condiţiile legii. In mod evident, instanţa nu a considerat acest criteriu decât la modul declarativ, fara sa ii inteleaga sensul, nefiind calificata sa faca aprecieri in materie.</w:t>
      </w:r>
    </w:p>
    <w:p>
      <w:pPr>
        <w:pStyle w:val="Normal"/>
        <w:ind w:right="-228" w:firstLine="708"/>
        <w:jc w:val="both"/>
        <w:rPr/>
      </w:pPr>
      <w:r>
        <w:rPr/>
        <w:t xml:space="preserve">A mai arătat că deţine atestatul de expert atestat de Ministerul Justiţiei din anul 1995, a deţinut poziţii manageriale de top in companii romaneşti si companii cu capital străin, in domeniul investiţiilor, construcţiilor sau al autorităţilor statului cu rol de control a activităţii de lucrări publice. Sunt angajat in prezent la o remarcabila companie multinaţionala cu cifra de afaceri impresionanta pe o poziţie importanta ca sef de departament. Este dublu licenţiat la doua universităţi, absolvent a doua facultăţi, dintre care una este Facultatea de drept politic si administrativ, iar cealaltă cu profil tehnic. </w:t>
      </w:r>
    </w:p>
    <w:p>
      <w:pPr>
        <w:pStyle w:val="Normal"/>
        <w:ind w:right="-228" w:firstLine="708"/>
        <w:jc w:val="both"/>
        <w:rPr/>
      </w:pPr>
      <w:r>
        <w:rPr/>
        <w:t>A considerat ca instanţa a fost superficiala si subiectiva in apreciere, exprimându-se premeditat si discriminatoriu cu privire ia gradul profesional al expertului in legătura cu cererea de majorare a onorariului.</w:t>
      </w:r>
    </w:p>
    <w:p>
      <w:pPr>
        <w:pStyle w:val="Normal"/>
        <w:ind w:right="-228" w:firstLine="708"/>
        <w:jc w:val="both"/>
        <w:rPr/>
      </w:pPr>
      <w:r>
        <w:rPr/>
        <w:t>Caracterul discriminatoriu al aprecierilor instanţei rezulta chiar din modul superficial in care a tratat cererea de majorare a onorariului de expertiza, desconsiderând calitatea de expert judiciar si apreciind aceasta profesie ca fiind una de grad inferior, cu toate ca in cadrul procesului civil intre instanţa si expert se naşte un raport juridic material, o veritabila convenţie de antrepriza intuito personae, asa cum este aceasta reglementata de dispozitiuniie art.1851 C.Civ, cu pret estimat. Despre pret exista indicaţii relevante ale legiuitorului prin dispozitiuniie ari. 1854 (pret serios, determinat, macar determinabil), conjugate cu cele art 1864 (exigibilitatea pretului/executoriaNtatea încheierii de stabilire a remuneraţiei provizorii, neindreptatirea la remuneraţie in caz de anulare a raportului de expertiza/pierderea lucrării fara vina beneficiarulu¡)-1865 C.Civ.(estimarea preţului si justificarea riguroasa a creşterii preţului). Părţile convenţiei nu ar putea fi decât judecătorul (instanţa de judecata) in calitate de antreprenor si expertul - in calitate de prestator, preţul lucrării de interes pentru pricina fiind suportat de catre partíle procedurii - beneficiarii finali, constituind o cheltuiala a judecaţii in înţelesul dispozitiunilor art.451 alin.(1) NCPC.ce urmează a fi desocotita intre aceştia potrivit regulilor speciale circumscrise dispozitiunilor art. 453 NCPC sau ale art.455 NCPC.</w:t>
      </w:r>
    </w:p>
    <w:p>
      <w:pPr>
        <w:pStyle w:val="Normal"/>
        <w:ind w:right="-228" w:firstLine="708"/>
        <w:jc w:val="both"/>
        <w:rPr/>
      </w:pPr>
      <w:r>
        <w:rPr/>
        <w:t>In raport cu cele de mai sus, a considerat ca prin sentinţa pronunţata s-au făcut aprecieri superficiale asupra onorariului definitiv de expertiza, apte sa vatameze dreptul expertului de a primi un pret adecvat si proporţional cu activitatea desfăşurata.</w:t>
      </w:r>
    </w:p>
    <w:p>
      <w:pPr>
        <w:pStyle w:val="Normal"/>
        <w:ind w:right="-228" w:firstLine="708"/>
        <w:jc w:val="both"/>
        <w:rPr/>
      </w:pPr>
      <w:r>
        <w:rPr/>
        <w:t>Fata de constatările nelegale si neîntemeiate ale instanţei de fond, asa dupa cum a arătat mai sus, si constatând ca sunt îndeplinite condiţiile stabilite de dispoziţiile art 534 Cod pr civila, a solicitat instanţei de apel admiterea apelului si schimbarea încheierii civile din data de 03.05.2019 in sensul admiterii cererii de majorare a onorariului de expert la suma de 1.800 lei, astfel cum a fost formulat.</w:t>
      </w:r>
    </w:p>
    <w:p>
      <w:pPr>
        <w:pStyle w:val="Normal"/>
        <w:ind w:right="-228" w:firstLine="708"/>
        <w:jc w:val="both"/>
        <w:rPr/>
      </w:pPr>
      <w:r>
        <w:rPr/>
        <w:t>Prin întâmpinarea formulată de intimata-reclamantă Partea 2, s-au arătat următoarele:</w:t>
      </w:r>
    </w:p>
    <w:p>
      <w:pPr>
        <w:pStyle w:val="Normal"/>
        <w:ind w:right="-228" w:firstLine="709"/>
        <w:jc w:val="both"/>
        <w:rPr/>
      </w:pPr>
      <w:r>
        <w:rPr/>
        <w:t>Netemeinicia apelului formulat de COMISIA NAŢIONALĂ PENTRU COMPENSAREA IMOBILELOR:</w:t>
      </w:r>
    </w:p>
    <w:p>
      <w:pPr>
        <w:pStyle w:val="Normal"/>
        <w:ind w:right="-228" w:firstLine="709"/>
        <w:jc w:val="both"/>
        <w:rPr/>
      </w:pPr>
      <w:r>
        <w:rPr/>
        <w:t>l. In ceea ce priveşte necomunicarea raportului de expertiza tehnica:</w:t>
      </w:r>
    </w:p>
    <w:p>
      <w:pPr>
        <w:pStyle w:val="Normal"/>
        <w:ind w:right="-228" w:firstLine="709"/>
        <w:jc w:val="both"/>
        <w:rPr/>
      </w:pPr>
      <w:r>
        <w:rPr/>
        <w:t>Apelanta-parata susţine ca s-a încălcat principiul contradictorialității si a egalităţii armelor in condiţiile in care instanţa de judecata nu i-a comunicat din oficiu raportul de expertiza tehnica mit i cauza, consecinţa fiind aceea a imposibilităţii formulării obiectiunilor.</w:t>
      </w:r>
    </w:p>
    <w:p>
      <w:pPr>
        <w:pStyle w:val="Normal"/>
        <w:ind w:right="-228" w:firstLine="709"/>
        <w:jc w:val="both"/>
        <w:rPr/>
      </w:pPr>
      <w:r>
        <w:rPr/>
        <w:t>A considerat aceasta critica neintemeiata intrucat:</w:t>
      </w:r>
    </w:p>
    <w:p>
      <w:pPr>
        <w:pStyle w:val="ListParagraph"/>
        <w:numPr>
          <w:ilvl w:val="0"/>
          <w:numId w:val="2"/>
        </w:numPr>
        <w:ind w:left="0" w:right="-228" w:firstLine="851"/>
        <w:jc w:val="both"/>
        <w:rPr/>
      </w:pPr>
      <w:r>
        <w:rPr/>
        <w:t xml:space="preserve">raportul de expertiza întocmit de expertul Partea 1 a fost depus la dosarul cauzei </w:t>
      </w:r>
    </w:p>
    <w:p>
      <w:pPr>
        <w:pStyle w:val="Normal"/>
        <w:ind w:right="-228" w:firstLine="851"/>
        <w:jc w:val="both"/>
        <w:rPr/>
      </w:pPr>
      <w:r>
        <w:rPr/>
        <w:t>in termenul prevăzut de art.336 alin.l din Codul de Procedura Civila, respectiv cu cel</w:t>
      </w:r>
    </w:p>
    <w:p>
      <w:pPr>
        <w:pStyle w:val="Normal"/>
        <w:ind w:right="-228" w:firstLine="851"/>
        <w:jc w:val="both"/>
        <w:rPr/>
      </w:pPr>
      <w:r>
        <w:rPr/>
        <w:t>puţin 10 zile înainte de termenul fixat pentru judecată;</w:t>
      </w:r>
    </w:p>
    <w:p>
      <w:pPr>
        <w:pStyle w:val="Normal"/>
        <w:ind w:right="-228" w:firstLine="851"/>
        <w:jc w:val="both"/>
        <w:rPr/>
      </w:pPr>
      <w:r>
        <w:rPr/>
        <w:t>b.</w:t>
        <w:tab/>
        <w:t>raportul de expertiza nu reprezintă un act procedural pe care instanţa sa fie obligata sa ii comunice din oficiu pârtilor aflat in litigiu;</w:t>
      </w:r>
    </w:p>
    <w:p>
      <w:pPr>
        <w:pStyle w:val="Normal"/>
        <w:ind w:right="-228" w:firstLine="851"/>
        <w:jc w:val="both"/>
        <w:rPr/>
      </w:pPr>
      <w:r>
        <w:rPr/>
        <w:t>c.</w:t>
        <w:tab/>
        <w:t>art. 10 alin. l din Codul de Procedura Civila prevede obligativitatea pârtilor de a îndeplini actele de procedură în condiţiile, ordinea şi termenele stabilite de lege sau de judecător, să-şi probeze pretenţiile şi apărările, să contribuie la desfăşurarea fără întârziere a procesului, urmărind, tot astfel, finalizarea acestuia:</w:t>
      </w:r>
    </w:p>
    <w:p>
      <w:pPr>
        <w:pStyle w:val="Normal"/>
        <w:ind w:right="-228" w:firstLine="709"/>
        <w:jc w:val="both"/>
        <w:rPr/>
      </w:pPr>
      <w:r>
        <w:rPr/>
        <w:t>d.</w:t>
        <w:tab/>
        <w:t>instanţa de judecata are obligaţia de a amâna judecata cauzei pentru a da posibilitatea</w:t>
      </w:r>
    </w:p>
    <w:p>
      <w:pPr>
        <w:pStyle w:val="Normal"/>
        <w:ind w:right="-228" w:hanging="0"/>
        <w:jc w:val="both"/>
        <w:rPr/>
      </w:pPr>
      <w:r>
        <w:rPr/>
        <w:t xml:space="preserve"> </w:t>
      </w:r>
      <w:r>
        <w:rPr/>
        <w:t>părţilor sa ia cunoştinţa de conţinutul raportului de expertiza in cazul îndeplinirii cumulative a doua condiţuie, respectiv: (i) raportul nu a fost depus cu cel puţin 10 zile înainte de termenul de judecata si (ii) exista o cerere expresa a pârtii in sensul amânării judecaţii cauzei si comunicării raportului pentru a fi studiat si a fi, eventual, formulate obiecțiuni.</w:t>
      </w:r>
    </w:p>
    <w:p>
      <w:pPr>
        <w:pStyle w:val="Normal"/>
        <w:ind w:right="-228" w:firstLine="709"/>
        <w:jc w:val="both"/>
        <w:rPr/>
      </w:pPr>
      <w:r>
        <w:rPr/>
        <w:t>A apreciat ca nu se impunea din oficiu comunica raportul de expertiza si judecata cauzei in condiţiile in care nu ne aflam in ipoteza descrisa la lit.d) de mai sus. ţinând cont de prevederile art.476 din Codul de Procedura Civila, constatam ca desi la-parata reclama incalcarea dreptului sau de a formula eventuale obiectiuni, de a cere ji sau completări, aceasta:</w:t>
      </w:r>
    </w:p>
    <w:p>
      <w:pPr>
        <w:pStyle w:val="Normal"/>
        <w:ind w:right="-228" w:firstLine="709"/>
        <w:jc w:val="both"/>
        <w:rPr/>
      </w:pPr>
      <w:r>
        <w:rPr/>
        <w:t>Apelanta nu solicita prin cererea de apel administrarea niciunei probe; nu indica prin cererea de apel eventuale nereguli, deficiente in evaluarea realizata de dl. expert judiciar. Practic nu formulează nicio obiectiune la raportul de expertiza.</w:t>
      </w:r>
    </w:p>
    <w:p>
      <w:pPr>
        <w:pStyle w:val="Normal"/>
        <w:ind w:right="-228" w:firstLine="709"/>
        <w:jc w:val="both"/>
        <w:rPr/>
      </w:pPr>
      <w:r>
        <w:rPr/>
        <w:t>Nu solicita anularea hotărârii primei instanţe, ci modificarea acesteia;</w:t>
      </w:r>
    </w:p>
    <w:p>
      <w:pPr>
        <w:pStyle w:val="Normal"/>
        <w:ind w:right="-228" w:firstLine="709"/>
        <w:jc w:val="both"/>
        <w:rPr/>
      </w:pPr>
      <w:r>
        <w:rPr/>
        <w:t xml:space="preserve">În esenţa, nu indica in concret vătămarea produsa prin pretinsa încălcare a dreptului sau de a-i fi comunicat din oficiu raportul de expertiza. </w:t>
      </w:r>
    </w:p>
    <w:p>
      <w:pPr>
        <w:pStyle w:val="Normal"/>
        <w:ind w:right="-228" w:firstLine="709"/>
        <w:jc w:val="both"/>
        <w:rPr/>
      </w:pPr>
      <w:r>
        <w:rPr/>
        <w:t>1,2. In ceea ce priveşte existenta posibilităţii restituirii in natura a unei suprafeţe de teren:</w:t>
      </w:r>
    </w:p>
    <w:p>
      <w:pPr>
        <w:pStyle w:val="Normal"/>
        <w:ind w:right="-228" w:firstLine="709"/>
        <w:jc w:val="both"/>
        <w:rPr/>
      </w:pPr>
      <w:r>
        <w:rPr/>
        <w:t>Această critica este la rândul ei nefondata, din următoarele considerente:</w:t>
      </w:r>
    </w:p>
    <w:p>
      <w:pPr>
        <w:pStyle w:val="Normal"/>
        <w:ind w:right="-228" w:firstLine="709"/>
        <w:jc w:val="both"/>
        <w:rPr/>
      </w:pPr>
      <w:r>
        <w:rPr/>
        <w:t>a.</w:t>
        <w:tab/>
        <w:t>In primul rând, raportat la calitatea subsemnatei de cesionar si ținând cont de dispoziţiile art.l alin.3 din Legea nr. 165/2013 apare ca evident faptul ca, in prezent, o restituire in natura nu ar fi nicidecum posibila;</w:t>
      </w:r>
    </w:p>
    <w:p>
      <w:pPr>
        <w:pStyle w:val="Normal"/>
        <w:ind w:right="-228" w:firstLine="709"/>
        <w:jc w:val="both"/>
        <w:rPr/>
      </w:pPr>
      <w:r>
        <w:rPr/>
        <w:t>b.</w:t>
        <w:tab/>
        <w:t>Nota de reconstituire nr. .... din 08.2008 la care face referire apelanta-parata descrie întregul imobil aflat la adresa poştala ... ... si nu partea pe care autorul meu a detinut-o. Astfel trebuie avut in vedere faptul ca fostul proprietar a vândut o parte din teren si celelalte construcţii, cu excepţia celei de 100 mp, mai înainte de preluare bunului de către stat. Astfel, statul roman a preluat de la autorul meu doar construcţia in suprafaţa de 100 mp si terenul in suprafaţa de 90 mp.</w:t>
      </w:r>
    </w:p>
    <w:p>
      <w:pPr>
        <w:pStyle w:val="Normal"/>
        <w:ind w:right="-228" w:firstLine="709"/>
        <w:jc w:val="both"/>
        <w:rPr/>
      </w:pPr>
      <w:r>
        <w:rPr/>
        <w:t>c.</w:t>
        <w:tab/>
        <w:t xml:space="preserve">In raportul de expertiza întocmit in cauza se precizează foarte clar faptul ca terenul este ocupat de alee pietonala, iar zona oricum nu este construibila întrucât nu exista o reglementara urbanistica pentru aceasta; </w:t>
      </w:r>
    </w:p>
    <w:p>
      <w:pPr>
        <w:pStyle w:val="Normal"/>
        <w:ind w:right="-228" w:firstLine="709"/>
        <w:jc w:val="both"/>
        <w:rPr/>
      </w:pPr>
      <w:r>
        <w:rPr/>
        <w:t>d.</w:t>
        <w:tab/>
        <w:t>De altfel, aceasta critica a fost formulata si prin întâmpinarea depusa in fata instanţei de fond, prin hotărârea atacata oferindu-se argumentele detaliate ale respingerii sale în fila nr.8.</w:t>
      </w:r>
    </w:p>
    <w:p>
      <w:pPr>
        <w:pStyle w:val="Normal"/>
        <w:ind w:right="-228" w:firstLine="709"/>
        <w:jc w:val="both"/>
        <w:rPr/>
      </w:pPr>
      <w:r>
        <w:rPr/>
        <w:t>Concluzionând, a considerat ca si acest al doilea motiv de apel este nefondat si se impune a fi respins..</w:t>
      </w:r>
    </w:p>
    <w:p>
      <w:pPr>
        <w:pStyle w:val="Normal"/>
        <w:ind w:right="-228" w:firstLine="709"/>
        <w:jc w:val="both"/>
        <w:rPr/>
      </w:pPr>
      <w:r>
        <w:rPr/>
        <w:t>2.3. In ceea ce priveşte cheltuielile de judecata acordate intimatei-reclamante.</w:t>
      </w:r>
    </w:p>
    <w:p>
      <w:pPr>
        <w:pStyle w:val="Normal"/>
        <w:ind w:right="-228" w:firstLine="709"/>
        <w:jc w:val="both"/>
        <w:rPr/>
      </w:pPr>
      <w:r>
        <w:rPr/>
        <w:t>A considerat apelanta-parata ca in mod nelegal a fost obligata sa suporte cheltuielile de judecata in cuantum de 1200 lei, reprezentând onorariul plătit expertului judiciar pentru întocmirea raportului de expertiza.</w:t>
      </w:r>
    </w:p>
    <w:p>
      <w:pPr>
        <w:pStyle w:val="Normal"/>
        <w:ind w:right="-228" w:firstLine="709"/>
        <w:jc w:val="both"/>
        <w:rPr/>
      </w:pPr>
      <w:r>
        <w:rPr/>
        <w:t>Detalierea motivului de apel releva copierea unei motivări folosita in toate celelalte spete in care apelanta-parată este parte in condiţiile in care se fac aprecieri cu privire le acordarea onorariului [avocaţial si a cuantumului acestuia deși in speţa suma a vizat doar onorariului expertului judiciar.</w:t>
      </w:r>
    </w:p>
    <w:p>
      <w:pPr>
        <w:pStyle w:val="Normal"/>
        <w:ind w:right="-228" w:firstLine="709"/>
        <w:jc w:val="both"/>
        <w:rPr/>
      </w:pPr>
      <w:r>
        <w:rPr/>
        <w:t>Trecând peste acest aspect, a apreciat ca suma de 1200 lei plătită expertului judiciar este intr-un cuantum mai mult decât rezonabil raportat la atat la obiectivul expertizei, cat si la modalitatea profesionista in care expertul si-a îndeplinit îndatorirea, prin întocmirea unui raport detaliat si argumentat.</w:t>
      </w:r>
    </w:p>
    <w:p>
      <w:pPr>
        <w:pStyle w:val="Normal"/>
        <w:ind w:right="-228" w:firstLine="709"/>
        <w:jc w:val="both"/>
        <w:rPr/>
      </w:pPr>
      <w:r>
        <w:rPr/>
        <w:t>Evident, prin pierderea procesului apelanta-parata a fost in mod legal obligata sa suporte plata cheltuielilor ocazionate.</w:t>
      </w:r>
    </w:p>
    <w:p>
      <w:pPr>
        <w:pStyle w:val="Normal"/>
        <w:ind w:right="-228" w:firstLine="709"/>
        <w:jc w:val="both"/>
        <w:rPr/>
      </w:pPr>
      <w:r>
        <w:rPr/>
      </w:r>
    </w:p>
    <w:p>
      <w:pPr>
        <w:pStyle w:val="Normal"/>
        <w:ind w:right="-228" w:firstLine="709"/>
        <w:jc w:val="both"/>
        <w:rPr/>
      </w:pPr>
      <w:r>
        <w:rPr/>
        <w:t>Deliberând asupra apelurilor, Curtea constată următoarele:</w:t>
      </w:r>
    </w:p>
    <w:p>
      <w:pPr>
        <w:pStyle w:val="Normal"/>
        <w:ind w:firstLine="708"/>
        <w:jc w:val="both"/>
        <w:rPr/>
      </w:pPr>
      <w:r>
        <w:rPr/>
        <w:t>Cu privire la apelul declarat de apelanta-pârâtă Comisia Naţională pentru Compensarea Imobilelor:</w:t>
      </w:r>
    </w:p>
    <w:p>
      <w:pPr>
        <w:pStyle w:val="Normal"/>
        <w:ind w:firstLine="708"/>
        <w:jc w:val="both"/>
        <w:rPr>
          <w:spacing w:val="3"/>
        </w:rPr>
      </w:pPr>
      <w:r>
        <w:rPr>
          <w:spacing w:val="3"/>
        </w:rPr>
        <w:t>Prin primul motiv de apel, apelanta-pârâtă susţine că au fost încălcate principiile contradictorialităţii şi al egalităţii armelor şi că i-a fost încălcat dreptul la apărare prin faptul că raportul de expertiză judiciară imobiliară evaluatorie întocmit în cauză nu i-a fost comunicat.</w:t>
      </w:r>
    </w:p>
    <w:p>
      <w:pPr>
        <w:pStyle w:val="Normal"/>
        <w:ind w:firstLine="708"/>
        <w:jc w:val="both"/>
        <w:rPr>
          <w:spacing w:val="3"/>
        </w:rPr>
      </w:pPr>
      <w:r>
        <w:rPr>
          <w:spacing w:val="3"/>
        </w:rPr>
        <w:t>Critica este nefondată.</w:t>
      </w:r>
    </w:p>
    <w:p>
      <w:pPr>
        <w:pStyle w:val="Normal"/>
        <w:ind w:firstLine="567"/>
        <w:jc w:val="both"/>
        <w:rPr/>
      </w:pPr>
      <w:r>
        <w:rPr/>
        <w:t xml:space="preserve">Codul de procedură civilă nu prevede obligaţia instanţei de a comunica raportul de expertiză către părţile care nu se prezintă la proces. </w:t>
      </w:r>
    </w:p>
    <w:p>
      <w:pPr>
        <w:pStyle w:val="Normal"/>
        <w:ind w:firstLine="567"/>
        <w:jc w:val="both"/>
        <w:rPr/>
      </w:pPr>
      <w:r>
        <w:rPr/>
        <w:t>Dimpotrivă, art. 10 C.pr.civ. instituie, printre obligaţiile părţilor, aceea de a urmări desfăşurarea şi finalizarea procesului, iar la art. 223 C.pr.civ. prevede faptul că lipsa părţii legal citate nu poate împiedica judecarea cauzei, dacă legea nu dispune altfel.</w:t>
      </w:r>
    </w:p>
    <w:p>
      <w:pPr>
        <w:pStyle w:val="Normal"/>
        <w:ind w:firstLine="567"/>
        <w:jc w:val="both"/>
        <w:rPr/>
      </w:pPr>
      <w:r>
        <w:rPr/>
        <w:t>Contrar susţinerilor apelantei-pârâte, raportul de expertiză nu reprezintă un act de procedură, ci un mijloc de probă (art. 250 C.pr.civ.), iar modalitatea de administrare a acestei probe este reglementată de art. 330-340 C.pr.civ.</w:t>
      </w:r>
    </w:p>
    <w:p>
      <w:pPr>
        <w:pStyle w:val="Normal"/>
        <w:ind w:firstLine="567"/>
        <w:jc w:val="both"/>
        <w:rPr/>
      </w:pPr>
      <w:r>
        <w:rPr/>
        <w:t>În speţă, Curtea constată că raportul de expertiză specialitatea evaluare proprietăţi imobiliare, efectuat în primă instanţă, a fost depus la dosar la data de ...., iar prin încheierea din data de …. tribunalul a constatat că acesta a fost depus la dosar cu respectarea termenului de 10 zile înaintea termenului de judecată.</w:t>
      </w:r>
    </w:p>
    <w:p>
      <w:pPr>
        <w:pStyle w:val="Normal"/>
        <w:ind w:firstLine="708"/>
        <w:jc w:val="both"/>
        <w:rPr/>
      </w:pPr>
      <w:r>
        <w:rPr/>
        <w:t>Potrivit dispoziţiilor art. 336 alin. 1 C.pr.civ. „</w:t>
      </w:r>
      <w:r>
        <w:rPr>
          <w:i/>
        </w:rPr>
        <w:t xml:space="preserve">Constatările şi concluziile motivate ale expertului sau ale laboratorului ori ale institutului specializat căruia i s-a cerut efectuarea expertizei vor fi consemnate într-un raport scris, </w:t>
      </w:r>
      <w:r>
        <w:rPr>
          <w:i/>
          <w:u w:val="single"/>
        </w:rPr>
        <w:t>care va fi depus cu cel puţin 10 zile înainte de termenul fixat pentru judecată</w:t>
      </w:r>
      <w:r>
        <w:rPr>
          <w:i/>
        </w:rPr>
        <w:t>. În cazuri urgente termenul pentru depunerea raportului de expertiză poate fi micşorat</w:t>
      </w:r>
      <w:r>
        <w:rPr/>
        <w:t>”</w:t>
      </w:r>
      <w:r>
        <w:rPr>
          <w:i/>
        </w:rPr>
        <w:t>.</w:t>
      </w:r>
    </w:p>
    <w:p>
      <w:pPr>
        <w:pStyle w:val="Normal"/>
        <w:ind w:firstLine="708"/>
        <w:jc w:val="both"/>
        <w:rPr/>
      </w:pPr>
      <w:r>
        <w:rPr/>
        <w:t>În cauza de faţă, aceste dispoziţii legale – instituite de legiuitor tocmai în considerarea respectării dreptului la apărare al părţilor, de a lua cunoştinţă de orice mijloc de probă şi de a-l discuta, în condiţii de contradictorialitate – au fost respectate de tribunal.</w:t>
      </w:r>
    </w:p>
    <w:p>
      <w:pPr>
        <w:pStyle w:val="Normal"/>
        <w:autoSpaceDE w:val="false"/>
        <w:ind w:firstLine="900"/>
        <w:jc w:val="both"/>
        <w:rPr/>
      </w:pPr>
      <w:r>
        <w:rPr/>
        <w:t>În consecinţă, Curtea constată că apelanta-pârâtă a avut la dispoziţie suficiente mijloace procesuale pentru a lua cunoştinţă de raportul de expertiză şi a formula eventuale obiecţiuni, deoarece raportul de expertiză a fost depus la dosar cu respectarea termenului prevăzut de art. 336 alin. 1 C.pr.civ., pârâta având posibilitatea de a lua cunoştinţă de concluziile raportului de expertiză.</w:t>
      </w:r>
    </w:p>
    <w:p>
      <w:pPr>
        <w:pStyle w:val="Normal"/>
        <w:rPr/>
      </w:pPr>
      <w:r>
        <w:rPr/>
      </w:r>
    </w:p>
    <w:p>
      <w:pPr>
        <w:pStyle w:val="Normal"/>
        <w:ind w:firstLine="708"/>
        <w:jc w:val="both"/>
        <w:rPr>
          <w:spacing w:val="-2"/>
        </w:rPr>
      </w:pPr>
      <w:r>
        <w:rPr>
          <w:spacing w:val="-2"/>
        </w:rPr>
        <w:t>Prin cel de-al doilea motiv de apel, apelanta susţine că în mod nelegal a fost obligată de instanţa de fond să emită decizie de compensare prin puncte, deoarece nu s-a făcut dovada imposibilităţii restiturii în natură a terenului.</w:t>
      </w:r>
    </w:p>
    <w:p>
      <w:pPr>
        <w:pStyle w:val="Normal"/>
        <w:ind w:firstLine="708"/>
        <w:jc w:val="both"/>
        <w:rPr>
          <w:i/>
          <w:i/>
          <w:lang w:val="en-GB" w:eastAsia="en-GB"/>
        </w:rPr>
      </w:pPr>
      <w:r>
        <w:rPr/>
        <w:t xml:space="preserve">Critica este nefondată, faţă de dispoziţiile art. 1 alin. 3 din Legea nr. </w:t>
      </w:r>
      <w:r>
        <w:rPr>
          <w:lang w:val="en-GB" w:eastAsia="en-GB"/>
        </w:rPr>
        <w:t xml:space="preserve">165/2013 din 16 mai 2013 privind măsurile pentru finalizarea procesului de restituire, în natură sau prin echivalent, a imobilelor preluate în mod abuziv în perioada regimului comunist în România, potrivit cărora: </w:t>
      </w:r>
      <w:r>
        <w:rPr>
          <w:i/>
          <w:lang w:val="en-GB" w:eastAsia="en-GB"/>
        </w:rPr>
        <w:t xml:space="preserve">În situaţia în care titularul a înstrăinat drepturile care i se cuvin potrivit legilor de restituire a proprietăţii, singura măsură reparatorie care se acordă este compensarea prin puncte potrivit </w:t>
      </w:r>
      <w:r>
        <w:rPr>
          <w:i/>
          <w:u w:val="single"/>
          <w:lang w:val="en-GB" w:eastAsia="en-GB"/>
        </w:rPr>
        <w:t>art. 24</w:t>
      </w:r>
      <w:r>
        <w:rPr>
          <w:i/>
          <w:lang w:val="en-GB" w:eastAsia="en-GB"/>
        </w:rPr>
        <w:t xml:space="preserve"> alin. (2), (3) şi (4).</w:t>
      </w:r>
    </w:p>
    <w:p>
      <w:pPr>
        <w:pStyle w:val="Normal"/>
        <w:jc w:val="both"/>
        <w:rPr>
          <w:i/>
          <w:i/>
          <w:lang w:val="en-GB" w:eastAsia="en-GB"/>
        </w:rPr>
      </w:pPr>
      <w:r>
        <w:rPr>
          <w:i/>
          <w:lang w:val="en-GB" w:eastAsia="en-GB"/>
        </w:rPr>
      </w:r>
    </w:p>
    <w:p>
      <w:pPr>
        <w:pStyle w:val="Normal"/>
        <w:ind w:firstLine="540"/>
        <w:jc w:val="both"/>
        <w:rPr>
          <w:spacing w:val="-2"/>
        </w:rPr>
      </w:pPr>
      <w:r>
        <w:rPr>
          <w:spacing w:val="-2"/>
        </w:rPr>
        <w:t>Prin cel de-al treilea motiv de apel, se susţine că suma de 1200 lei pe care trebuie să o achite cu titlu de cheltuieli de judecată este nejustificată în raport cu munca prestată de avocat, instanţa putând reduce cheltuielile de judecată reprezentând onorariul avocaţilor, potrivit art. 451 alin. 2 C.pr.civ.</w:t>
      </w:r>
    </w:p>
    <w:p>
      <w:pPr>
        <w:pStyle w:val="Normal"/>
        <w:ind w:firstLine="540"/>
        <w:jc w:val="both"/>
        <w:rPr>
          <w:spacing w:val="-2"/>
        </w:rPr>
      </w:pPr>
      <w:r>
        <w:rPr>
          <w:spacing w:val="-2"/>
        </w:rPr>
        <w:t>Critica este evident nefondată, deoarece reclamanta a precizat că îşi rezervă dreptul de a solicita pe cale separată onorariul achitat apărătorului ales, astfel că instanţa de fond nu a dispus vreo măsură cu privire la acordarea cheltuielilor de judecată reprezentând onorariu de avocat.</w:t>
      </w:r>
    </w:p>
    <w:p>
      <w:pPr>
        <w:pStyle w:val="Normal"/>
        <w:ind w:firstLine="708"/>
        <w:jc w:val="center"/>
        <w:rPr/>
      </w:pPr>
      <w:r>
        <w:rPr/>
      </w:r>
    </w:p>
    <w:p>
      <w:pPr>
        <w:pStyle w:val="Normal"/>
        <w:ind w:firstLine="708"/>
        <w:jc w:val="both"/>
        <w:rPr/>
      </w:pPr>
      <w:r>
        <w:rPr/>
        <w:t>Pentru aceste considerente, în temeiul dispoziţiilor art. 480 alin. 1 C.pr.civ. Curtea a respins apelul formulat de apelanta-pârâtă, ca nefondat.</w:t>
      </w:r>
    </w:p>
    <w:p>
      <w:pPr>
        <w:pStyle w:val="Normal"/>
        <w:ind w:right="57" w:hanging="0"/>
        <w:rPr/>
      </w:pPr>
      <w:r>
        <w:rPr/>
      </w:r>
    </w:p>
    <w:p>
      <w:pPr>
        <w:pStyle w:val="Normal"/>
        <w:ind w:right="-228" w:firstLine="708"/>
        <w:jc w:val="both"/>
        <w:rPr/>
      </w:pPr>
      <w:r>
        <w:rPr/>
        <w:t>Cu privire la apelul declarat de expertul Partea 1:</w:t>
      </w:r>
    </w:p>
    <w:p>
      <w:pPr>
        <w:pStyle w:val="Normal"/>
        <w:ind w:right="57" w:hanging="0"/>
        <w:jc w:val="both"/>
        <w:rPr/>
      </w:pPr>
      <w:r>
        <w:rPr/>
        <w:tab/>
        <w:t>Potrivit dispoziţiilor art. 458 C.pr.civ., căile de atac pot fi exercitate numai de părţile aflate în proces care justifică un interes, în afară de cazul în care, potrivit legii, acest drept îl au şi alte organe sau persoane.</w:t>
      </w:r>
    </w:p>
    <w:p>
      <w:pPr>
        <w:pStyle w:val="Normal"/>
        <w:ind w:right="57" w:hanging="0"/>
        <w:jc w:val="both"/>
        <w:rPr/>
      </w:pPr>
      <w:r>
        <w:rPr/>
        <w:tab/>
        <w:t>Cu alte cuvinte, au posibilitatea atacării hotărârii judecătoreşti numai părţile, adică reclamantul, pârâtul, intervenientul, expertul judiciar nefăcând parte dintre acestea, în lipsa unui text de lege care să prevadă în mod expres această posibilitate.</w:t>
      </w:r>
    </w:p>
    <w:p>
      <w:pPr>
        <w:pStyle w:val="Normal"/>
        <w:jc w:val="both"/>
        <w:rPr/>
      </w:pPr>
      <w:r>
        <w:rPr/>
        <w:tab/>
        <w:t>Potrivit dispoziţiilor art. 23 din OG nr. 2/2000, onorariul definitiv este lăsat la aprecierea exclusivă a instanţei care a dispus efectuarea expertizei.</w:t>
      </w:r>
    </w:p>
    <w:p>
      <w:pPr>
        <w:pStyle w:val="Normal"/>
        <w:jc w:val="both"/>
        <w:rPr/>
      </w:pPr>
      <w:r>
        <w:rPr/>
        <w:tab/>
        <w:t>În aplicarea acestor dispoziţii legale, tribunalul a constatat că nu se impune majorarea onorariului de expertiză, stabilit la suma de 1200 lei, având în vedere complexitatea lucrării, volumul de muncă depus de expert şi gradul profesional sau ştiinţific al acestuia.</w:t>
      </w:r>
    </w:p>
    <w:p>
      <w:pPr>
        <w:pStyle w:val="Normal"/>
        <w:jc w:val="both"/>
        <w:rPr/>
      </w:pPr>
      <w:r>
        <w:rPr/>
        <w:tab/>
        <w:t>Aceste criterii avute în vedere de tribunal sunt cele legale, fiind menţionate în mod expres de art. 23 din OPG nr. 2/2000.</w:t>
      </w:r>
    </w:p>
    <w:p>
      <w:pPr>
        <w:pStyle w:val="Normal"/>
        <w:jc w:val="both"/>
        <w:rPr/>
      </w:pPr>
      <w:r>
        <w:rPr/>
        <w:tab/>
        <w:t>În speţă, expertul a fost desemnat de instanţă să stabilească valoarea unui imobil compus din teren în suprafaţă de 90 m.p. şi o construcţie demolată, stabilind în mod corespunzător un onorariu de 1200 lei, rezonabil, suficient şi proporţional cu complexitatea lucrării şi volumul de muncă.</w:t>
      </w:r>
    </w:p>
    <w:p>
      <w:pPr>
        <w:pStyle w:val="Normal"/>
        <w:jc w:val="both"/>
        <w:rPr/>
      </w:pPr>
      <w:r>
        <w:rPr/>
        <w:tab/>
        <w:t>Comparabilele învederate de expert nu puteau fi avute în vedere, deoarece complexitatea lucrărilor efectuate în dosarele menţionate şi volumul de muncă se apreciază de instanţa de judecată care a dispus expertiza, în fiecare dosar în parte şi în raport de specificul fiecărui dosar în parte, de complexitatea lucrării dispuse, de volumul de muncă depus de expert şi de gradul profesional sau ştiinţific al acestuia.</w:t>
      </w:r>
    </w:p>
    <w:p>
      <w:pPr>
        <w:pStyle w:val="Normal"/>
        <w:rPr/>
      </w:pPr>
      <w:r>
        <w:rPr/>
      </w:r>
    </w:p>
    <w:p>
      <w:pPr>
        <w:pStyle w:val="Normal"/>
        <w:ind w:firstLine="708"/>
        <w:jc w:val="both"/>
        <w:rPr/>
      </w:pPr>
      <w:r>
        <w:rPr/>
        <w:t>Pentru aceste considerente, Curtea a respins apelul, ca nefondat.</w:t>
      </w:r>
    </w:p>
    <w:p>
      <w:pPr>
        <w:pStyle w:val="Normal"/>
        <w:rPr/>
      </w:pPr>
      <w:r>
        <w:rPr/>
      </w:r>
    </w:p>
    <w:p>
      <w:pPr>
        <w:pStyle w:val="Normal"/>
        <w:ind w:right="-284" w:firstLine="709"/>
        <w:jc w:val="center"/>
        <w:rPr/>
      </w:pPr>
      <w:r>
        <w:rPr/>
        <w:t>PENTRU ACESTE MOTIVE</w:t>
      </w:r>
    </w:p>
    <w:p>
      <w:pPr>
        <w:pStyle w:val="Normal"/>
        <w:ind w:right="-284" w:firstLine="709"/>
        <w:jc w:val="center"/>
        <w:rPr/>
      </w:pPr>
      <w:r>
        <w:rPr/>
        <w:t>ÎN NUMELE LEGII</w:t>
      </w:r>
    </w:p>
    <w:p>
      <w:pPr>
        <w:pStyle w:val="Normal"/>
        <w:ind w:right="-284" w:firstLine="709"/>
        <w:jc w:val="center"/>
        <w:rPr/>
      </w:pPr>
      <w:r>
        <w:rPr/>
        <w:t>DECIDE:</w:t>
      </w:r>
    </w:p>
    <w:p>
      <w:pPr>
        <w:pStyle w:val="Normal"/>
        <w:ind w:right="-284" w:firstLine="709"/>
        <w:jc w:val="center"/>
        <w:rPr/>
      </w:pPr>
      <w:r>
        <w:rPr/>
      </w:r>
    </w:p>
    <w:p>
      <w:pPr>
        <w:pStyle w:val="Normal"/>
        <w:ind w:right="-228" w:firstLine="708"/>
        <w:jc w:val="both"/>
        <w:rPr/>
      </w:pPr>
      <w:r>
        <w:rPr/>
        <w:t xml:space="preserve">Respinge apelurile declarate de către apelanta-pârâtă COMISIA NAŢIONALĂ PENTRU COMPENSAREA IMOBILELOR, cu sediul în ...., Calea .... nr. ...., sector ...., şi expertul PARTEA 1, cu domiciliul în ...., Calea .... nr. ..., bl. ..., sc. ..., ap. ...., sector ...., împotriva sentinţei civile nr. sent.1, pronunţată în dosarul nr. ds.1 de Tribunalul .... – Secţia ...., în contradictoriu cu intimata-reclamantă PARTEA 2, cu domiciliul procesual ales la Cabinet de Avocat ......, situat în ...., ... nr. ..., ap,. ..., sector ...., ca nefondate. </w:t>
      </w:r>
    </w:p>
    <w:p>
      <w:pPr>
        <w:pStyle w:val="Normal"/>
        <w:ind w:right="-228" w:firstLine="708"/>
        <w:jc w:val="both"/>
        <w:rPr/>
      </w:pPr>
      <w:r>
        <w:rPr/>
        <w:t xml:space="preserve">Cu drept de recurs în termen de 30 de zile de la comunicare. </w:t>
      </w:r>
    </w:p>
    <w:p>
      <w:pPr>
        <w:pStyle w:val="Normal"/>
        <w:ind w:right="-228" w:firstLine="708"/>
        <w:jc w:val="both"/>
        <w:rPr/>
      </w:pPr>
      <w:r>
        <w:rPr/>
        <w:t>Pusă la dispoziţia părţilor prin grefa instanţei astăzi, ......</w:t>
      </w:r>
    </w:p>
    <w:p>
      <w:pPr>
        <w:pStyle w:val="Normal"/>
        <w:ind w:right="-228" w:hanging="0"/>
        <w:jc w:val="both"/>
        <w:rPr/>
      </w:pPr>
      <w:r>
        <w:rPr/>
      </w:r>
    </w:p>
    <w:p>
      <w:pPr>
        <w:pStyle w:val="Normal"/>
        <w:ind w:right="-228" w:hanging="0"/>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L5def2">
    <w:name w:val="l5def2"/>
    <w:qFormat/>
    <w:rPr>
      <w:rFonts w:ascii="Arial" w:hAnsi="Arial" w:cs="Arial"/>
      <w:color w:val="000000"/>
      <w:sz w:val="26"/>
      <w:szCs w:val="26"/>
    </w:rPr>
  </w:style>
  <w:style w:type="character" w:styleId="FontStyle81">
    <w:name w:val="Font Style81"/>
    <w:qFormat/>
    <w:rPr>
      <w:rFonts w:ascii="Arial" w:hAnsi="Arial" w:cs="Arial"/>
      <w:b/>
      <w:bCs/>
      <w:sz w:val="22"/>
      <w:szCs w:val="22"/>
    </w:rPr>
  </w:style>
  <w:style w:type="character" w:styleId="FontStyle82">
    <w:name w:val="Font Style82"/>
    <w:qFormat/>
    <w:rPr>
      <w:rFonts w:ascii="Arial" w:hAnsi="Arial" w:cs="Arial"/>
      <w:sz w:val="22"/>
      <w:szCs w:val="22"/>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widowControl w:val="false"/>
      <w:autoSpaceDE w:val="false"/>
    </w:pPr>
    <w:rPr>
      <w:rFonts w:ascii="Arial" w:hAnsi="Arial" w:eastAsia="Times New Roman" w:cs="Arial"/>
    </w:rPr>
  </w:style>
  <w:style w:type="paragraph" w:styleId="Style71">
    <w:name w:val="Style7"/>
    <w:basedOn w:val="Normal"/>
    <w:qFormat/>
    <w:pPr>
      <w:widowControl w:val="false"/>
      <w:autoSpaceDE w:val="false"/>
    </w:pPr>
    <w:rPr>
      <w:rFonts w:ascii="Arial" w:hAnsi="Arial" w:eastAsia="Times New Roman" w:cs="Arial"/>
    </w:rPr>
  </w:style>
  <w:style w:type="paragraph" w:styleId="Style15">
    <w:name w:val="Style15"/>
    <w:basedOn w:val="Normal"/>
    <w:qFormat/>
    <w:pPr>
      <w:widowControl w:val="false"/>
      <w:autoSpaceDE w:val="false"/>
      <w:spacing w:lineRule="exact" w:line="518"/>
      <w:jc w:val="both"/>
    </w:pPr>
    <w:rPr>
      <w:rFonts w:ascii="Arial" w:hAnsi="Arial" w:eastAsia="Times New Roman" w:cs="Arial"/>
    </w:rPr>
  </w:style>
  <w:style w:type="paragraph" w:styleId="Style37">
    <w:name w:val="Style37"/>
    <w:basedOn w:val="Normal"/>
    <w:qFormat/>
    <w:pPr>
      <w:widowControl w:val="false"/>
      <w:autoSpaceDE w:val="false"/>
      <w:spacing w:lineRule="exact" w:line="274"/>
      <w:jc w:val="center"/>
    </w:pPr>
    <w:rPr>
      <w:rFonts w:ascii="Arial" w:hAnsi="Arial" w:eastAsia="Times New Roman" w:cs="Aria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5:00Z</dcterms:created>
  <dc:creator>valy</dc:creator>
  <dc:description/>
  <cp:keywords/>
  <dc:language>en-US</dc:language>
  <cp:lastModifiedBy>Enrica, BADOIU</cp:lastModifiedBy>
  <dcterms:modified xsi:type="dcterms:W3CDTF">2021-10-19T11:15:00Z</dcterms:modified>
  <cp:revision>3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