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rPr>
      </w:pPr>
      <w:r>
        <w:rPr>
          <w:rFonts w:eastAsia="Calibri"/>
          <w:b/>
          <w:color w:val="000000"/>
        </w:rPr>
        <w:t xml:space="preserve">COD  1010                                                                                       </w:t>
      </w:r>
      <w:r>
        <w:rPr>
          <w:b/>
          <w:color w:val="000000"/>
        </w:rPr>
        <w:t>HOTĂRÂREA NR. 3</w:t>
      </w:r>
    </w:p>
    <w:p>
      <w:pPr>
        <w:pStyle w:val="Normal"/>
        <w:jc w:val="center"/>
        <w:rPr>
          <w:b/>
          <w:b/>
        </w:rPr>
      </w:pPr>
      <w:r>
        <w:rPr>
          <w:b/>
        </w:rPr>
        <w:t>R O M Â N I A</w:t>
      </w:r>
    </w:p>
    <w:p>
      <w:pPr>
        <w:pStyle w:val="Normal"/>
        <w:jc w:val="center"/>
        <w:rPr>
          <w:b/>
          <w:b/>
        </w:rPr>
      </w:pPr>
      <w:r>
        <w:rPr>
          <w:b/>
        </w:rPr>
        <w:t>CURTEA DE APEL ....</w:t>
      </w:r>
    </w:p>
    <w:p>
      <w:pPr>
        <w:pStyle w:val="Normal"/>
        <w:jc w:val="center"/>
        <w:rPr/>
      </w:pPr>
      <w:r>
        <w:rPr>
          <w:b/>
        </w:rPr>
        <w:t>SECŢIA …….</w:t>
      </w:r>
    </w:p>
    <w:p>
      <w:pPr>
        <w:pStyle w:val="Normal"/>
        <w:jc w:val="both"/>
        <w:rPr/>
      </w:pPr>
      <w:r>
        <w:rPr>
          <w:b/>
          <w:caps/>
        </w:rPr>
        <w:t xml:space="preserve">DECIZIA NR. …. </w:t>
        <w:tab/>
        <w:tab/>
        <w:tab/>
        <w:tab/>
        <w:t xml:space="preserve">                            Dosar  nr.</w:t>
      </w:r>
      <w:r>
        <w:rPr>
          <w:b/>
        </w:rPr>
        <w:t xml:space="preserve"> DS1        </w:t>
      </w:r>
    </w:p>
    <w:p>
      <w:pPr>
        <w:pStyle w:val="Heading2"/>
        <w:ind w:left="354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r>
    </w:p>
    <w:p>
      <w:pPr>
        <w:pStyle w:val="Heading2"/>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Şedinţa publică din data de ….   </w:t>
      </w:r>
    </w:p>
    <w:p>
      <w:pPr>
        <w:pStyle w:val="Normal"/>
        <w:jc w:val="both"/>
        <w:rPr/>
      </w:pPr>
      <w:r>
        <w:rPr/>
        <w:tab/>
        <w:tab/>
        <w:tab/>
        <w:tab/>
        <w:t xml:space="preserve">                Instanţa constituită din:</w:t>
      </w:r>
    </w:p>
    <w:p>
      <w:pPr>
        <w:pStyle w:val="Normal"/>
        <w:jc w:val="both"/>
        <w:rPr/>
      </w:pPr>
      <w:r>
        <w:rPr/>
        <w:tab/>
        <w:tab/>
      </w:r>
      <w:r>
        <w:rPr>
          <w:i/>
        </w:rPr>
        <w:t>Complet de judecată:</w:t>
      </w:r>
    </w:p>
    <w:p>
      <w:pPr>
        <w:pStyle w:val="Normal"/>
        <w:jc w:val="both"/>
        <w:rPr/>
      </w:pPr>
      <w:r>
        <w:rPr/>
        <w:tab/>
        <w:tab/>
        <w:tab/>
        <w:tab/>
      </w:r>
      <w:r>
        <w:rPr>
          <w:b/>
        </w:rPr>
        <w:t>Preşedinte: J1  - judecător</w:t>
      </w:r>
    </w:p>
    <w:p>
      <w:pPr>
        <w:pStyle w:val="Normal"/>
        <w:jc w:val="both"/>
        <w:rPr>
          <w:b/>
          <w:b/>
        </w:rPr>
      </w:pPr>
      <w:r>
        <w:rPr>
          <w:b/>
        </w:rPr>
        <w:tab/>
        <w:tab/>
        <w:tab/>
        <w:tab/>
        <w:t xml:space="preserve">Judecător:  COD 1010 </w:t>
      </w:r>
    </w:p>
    <w:p>
      <w:pPr>
        <w:pStyle w:val="Normal"/>
        <w:jc w:val="both"/>
        <w:rPr>
          <w:b/>
          <w:b/>
        </w:rPr>
      </w:pPr>
      <w:r>
        <w:rPr>
          <w:b/>
        </w:rPr>
        <w:tab/>
        <w:tab/>
        <w:tab/>
        <w:tab/>
      </w:r>
    </w:p>
    <w:p>
      <w:pPr>
        <w:pStyle w:val="Normal"/>
        <w:jc w:val="both"/>
        <w:rPr/>
      </w:pPr>
      <w:r>
        <w:rPr/>
        <w:t xml:space="preserve">                                                        </w:t>
      </w:r>
      <w:r>
        <w:rPr>
          <w:i/>
        </w:rPr>
        <w:t>Grefier:</w:t>
      </w:r>
      <w:r>
        <w:rPr/>
        <w:t xml:space="preserve"> G1 </w:t>
      </w:r>
    </w:p>
    <w:p>
      <w:pPr>
        <w:pStyle w:val="Normal"/>
        <w:jc w:val="both"/>
        <w:rPr/>
      </w:pPr>
      <w:r>
        <w:rPr/>
      </w:r>
    </w:p>
    <w:p>
      <w:pPr>
        <w:pStyle w:val="Normal"/>
        <w:jc w:val="both"/>
        <w:rPr/>
      </w:pPr>
      <w:r>
        <w:rPr/>
        <w:tab/>
        <w:t>Cu participarea  reprezentantului Ministerului Public – procuror P1  – din cadrul  Parchetului de pe lângă Curtea de Apel ....</w:t>
      </w:r>
    </w:p>
    <w:p>
      <w:pPr>
        <w:pStyle w:val="Normal"/>
        <w:ind w:firstLine="720"/>
        <w:jc w:val="both"/>
        <w:rPr/>
      </w:pPr>
      <w:r>
        <w:rPr/>
      </w:r>
    </w:p>
    <w:p>
      <w:pPr>
        <w:pStyle w:val="Normal"/>
        <w:jc w:val="both"/>
        <w:rPr/>
      </w:pPr>
      <w:r>
        <w:rPr/>
        <w:tab/>
        <w:t xml:space="preserve">Pentru astăzi fiind amânată pronunţarea asupra apelului declarat de Parchetul de pe lângă Judecătoria .... împotriva sentinţei penale S1 pronunţată de Judecătoria .... în dosarul penal nr. DS1 . </w:t>
      </w:r>
    </w:p>
    <w:p>
      <w:pPr>
        <w:pStyle w:val="Normal"/>
        <w:jc w:val="both"/>
        <w:rPr/>
      </w:pPr>
      <w:r>
        <w:rPr/>
        <w:tab/>
        <w:t xml:space="preserve">Dezbaterile în cauza de faţă au avut loc în conformitate cu dispoziţiile art. 369 alin. 1  Cod procedură penală.  </w:t>
      </w:r>
    </w:p>
    <w:p>
      <w:pPr>
        <w:pStyle w:val="Normal"/>
        <w:ind w:firstLine="708"/>
        <w:jc w:val="both"/>
        <w:rPr/>
      </w:pPr>
      <w:r>
        <w:rPr/>
        <w:t>La apelul nominal făcut în şedinţă publică, la pronunţare, se constată lipsa părţilor.</w:t>
      </w:r>
    </w:p>
    <w:p>
      <w:pPr>
        <w:pStyle w:val="Normal"/>
        <w:ind w:firstLine="708"/>
        <w:jc w:val="both"/>
        <w:rPr/>
      </w:pPr>
      <w:r>
        <w:rPr/>
        <w:t>Procedura îndeplinită.</w:t>
      </w:r>
    </w:p>
    <w:p>
      <w:pPr>
        <w:pStyle w:val="Normal"/>
        <w:jc w:val="both"/>
        <w:rPr/>
      </w:pPr>
      <w:r>
        <w:rPr/>
        <w:tab/>
        <w:t xml:space="preserve">S-a făcut referatul cauzei, după care: </w:t>
      </w:r>
    </w:p>
    <w:p>
      <w:pPr>
        <w:pStyle w:val="Normal"/>
        <w:jc w:val="both"/>
        <w:rPr/>
      </w:pPr>
      <w:r>
        <w:rPr/>
        <w:tab/>
        <w:t xml:space="preserve">Dezbaterile în cauza penală de faţă au avut loc în şedinţa publică din data de ….., când părţile prezente au pus concluzii în sensul celor consemnate prin încheierea de şedinţă din acea dată, care face parte integrantă din prezenta decizie, iar instanţa, din lipsă de timp pentru deliberare, a amânat pronunţarea pentru data de astăzi, ……, când </w:t>
      </w:r>
    </w:p>
    <w:p>
      <w:pPr>
        <w:pStyle w:val="Normal"/>
        <w:jc w:val="both"/>
        <w:rPr/>
      </w:pPr>
      <w:r>
        <w:rPr/>
      </w:r>
    </w:p>
    <w:p>
      <w:pPr>
        <w:pStyle w:val="Normal"/>
        <w:jc w:val="both"/>
        <w:rPr/>
      </w:pPr>
      <w:r>
        <w:rPr/>
      </w:r>
    </w:p>
    <w:p>
      <w:pPr>
        <w:pStyle w:val="Normal"/>
        <w:jc w:val="both"/>
        <w:rPr/>
      </w:pPr>
      <w:r>
        <w:rPr/>
        <w:tab/>
        <w:tab/>
        <w:tab/>
      </w:r>
      <w:r>
        <w:rPr>
          <w:b/>
        </w:rPr>
        <w:t xml:space="preserve">                                CURTEA,</w:t>
      </w:r>
    </w:p>
    <w:p>
      <w:pPr>
        <w:pStyle w:val="Normal"/>
        <w:jc w:val="both"/>
        <w:rPr>
          <w:b/>
          <w:b/>
        </w:rPr>
      </w:pPr>
      <w:r>
        <w:rPr>
          <w:b/>
        </w:rPr>
      </w:r>
    </w:p>
    <w:p>
      <w:pPr>
        <w:pStyle w:val="Normal"/>
        <w:jc w:val="both"/>
        <w:rPr>
          <w:b/>
          <w:b/>
        </w:rPr>
      </w:pPr>
      <w:r>
        <w:rPr>
          <w:b/>
        </w:rPr>
      </w:r>
    </w:p>
    <w:p>
      <w:pPr>
        <w:pStyle w:val="Normal"/>
        <w:ind w:right="-6" w:hanging="0"/>
        <w:jc w:val="both"/>
        <w:rPr/>
      </w:pPr>
      <w:r>
        <w:rPr>
          <w:lang w:val="it-IT"/>
        </w:rPr>
        <w:t xml:space="preserve"> </w:t>
      </w:r>
      <w:r>
        <w:rPr>
          <w:lang w:val="it-IT"/>
        </w:rPr>
        <w:tab/>
      </w:r>
      <w:r>
        <w:rPr>
          <w:color w:val="000000"/>
        </w:rPr>
        <w:t>Constată că prin sentinţa penală  nr. S1  a Judecătoriei ...., în baza art.108 alin.1 lit.a din Legea nr.46/2008 cu aplicare art.77 alin.1 lit.a Cod penal, art.375  şi art. 396 alin.10  Cod procedură penală,  s-a condamnat inculpatul X  fiul lui … şi …, născut la data de …. în comuna B, judeţul C, CNP …, cetăţean român, necăsătorit, studii 4 clase, agricultor, un copil minor, fără loc de muncă, cu domiciliul în comuna V nr…., judeţul C…, la  pedeapsa de 135  zile-amendă, pentru săvârşirea infracţiunii de la tăierea fără drept de arbori.</w:t>
      </w:r>
    </w:p>
    <w:p>
      <w:pPr>
        <w:pStyle w:val="Normal"/>
        <w:ind w:right="-6" w:hanging="0"/>
        <w:jc w:val="both"/>
        <w:rPr>
          <w:color w:val="000000"/>
        </w:rPr>
      </w:pPr>
      <w:r>
        <w:rPr>
          <w:color w:val="000000"/>
        </w:rPr>
        <w:t xml:space="preserve">   </w:t>
      </w:r>
      <w:r>
        <w:rPr>
          <w:color w:val="000000"/>
        </w:rPr>
        <w:tab/>
        <w:t>În baza art. 61 Cod penal s-a stabilit suma corespunzătoare unei zile-amendă la suma de 10 lei, cuantumul amenzii penale fiind astfel de 1350 lei.</w:t>
      </w:r>
    </w:p>
    <w:p>
      <w:pPr>
        <w:pStyle w:val="Normal"/>
        <w:ind w:right="-6" w:firstLine="708"/>
        <w:jc w:val="both"/>
        <w:rPr>
          <w:color w:val="000000"/>
        </w:rPr>
      </w:pPr>
      <w:r>
        <w:rPr>
          <w:color w:val="000000"/>
        </w:rPr>
        <w:t xml:space="preserve">În baza  art. 396 alin.4 Cod procedură penală raportat la art. 83  Cod penal, s-a amânat aplicarea pedepsei de 135 zile amendă pe un termen de supraveghere  stabilit în condiţiile art.84 Cod penal, de 2 ani  de la data rămânerii definitive a prezentei hotărâri. </w:t>
      </w:r>
    </w:p>
    <w:p>
      <w:pPr>
        <w:pStyle w:val="Normal"/>
        <w:ind w:right="-6" w:firstLine="708"/>
        <w:jc w:val="both"/>
        <w:rPr/>
      </w:pPr>
      <w:r>
        <w:rPr>
          <w:color w:val="000000"/>
        </w:rPr>
        <w:t>În baza art. 85 alin.1  Cod Penal, pe durata termenului de supraveghere  inculpatul trebuie să respecte următoarele măsuri de supraveghere: a) Să se prezinte la  Serviciul de probaţiune C  la datele fixate de acesta; b) Să primească vizitele  consilierului de probaţiune desemnat cu supravegherea  sa; c) Să anunţe în prealabil , schimbarea locuinţei şi orice deplasare care depăşeşte 5 zile , precum şi întoarcerea; d) Să comunice schimbarea locului de muncă; e) Să comunice informaţii şi documente de natură a permite controlul mijloacele sale de existenţă.</w:t>
      </w:r>
    </w:p>
    <w:p>
      <w:pPr>
        <w:pStyle w:val="Normal"/>
        <w:ind w:left="-360" w:right="-534" w:firstLine="720"/>
        <w:jc w:val="both"/>
        <w:rPr>
          <w:color w:val="000000"/>
        </w:rPr>
      </w:pPr>
      <w:r>
        <w:rPr>
          <w:color w:val="000000"/>
        </w:rPr>
      </w:r>
    </w:p>
    <w:p>
      <w:pPr>
        <w:pStyle w:val="Normal"/>
        <w:ind w:left="-360" w:right="-534" w:firstLine="720"/>
        <w:jc w:val="both"/>
        <w:rPr>
          <w:color w:val="000000"/>
        </w:rPr>
      </w:pPr>
      <w:r>
        <w:rPr>
          <w:color w:val="000000"/>
        </w:rPr>
      </w:r>
    </w:p>
    <w:p>
      <w:pPr>
        <w:pStyle w:val="Normal"/>
        <w:ind w:left="-360" w:right="-534" w:firstLine="720"/>
        <w:jc w:val="both"/>
        <w:rPr>
          <w:color w:val="000000"/>
        </w:rPr>
      </w:pPr>
      <w:r>
        <w:rPr>
          <w:color w:val="000000"/>
        </w:rPr>
      </w:r>
    </w:p>
    <w:p>
      <w:pPr>
        <w:pStyle w:val="Normal"/>
        <w:ind w:left="-360" w:right="-534" w:firstLine="720"/>
        <w:jc w:val="both"/>
        <w:rPr>
          <w:color w:val="000000"/>
        </w:rPr>
      </w:pPr>
      <w:r>
        <w:rPr>
          <w:color w:val="000000"/>
        </w:rPr>
      </w:r>
    </w:p>
    <w:p>
      <w:pPr>
        <w:pStyle w:val="Normal"/>
        <w:ind w:right="-534" w:firstLine="708"/>
        <w:jc w:val="both"/>
        <w:rPr/>
      </w:pPr>
      <w:r>
        <w:rPr>
          <w:color w:val="000000"/>
        </w:rPr>
        <w:t>În baza art.85 alin.2 Cod penal, obligă inculpatul să presteze 50 de zile muncă neremunerată în folosul comunităţii în cadrul Primăriei comunei V, judeţul C  sau în cadrul  Liceului „L” din municipiul B , str......</w:t>
      </w:r>
    </w:p>
    <w:p>
      <w:pPr>
        <w:pStyle w:val="Normal"/>
        <w:ind w:right="-534" w:firstLine="708"/>
        <w:jc w:val="both"/>
        <w:rPr/>
      </w:pPr>
      <w:r>
        <w:rPr>
          <w:color w:val="000000"/>
        </w:rPr>
        <w:t xml:space="preserve">În baza art. 86 alin.1 Cod penal pe durata termenului de supraveghere, datele prevăzute în art. 85 alin.1 lit. c)- e ) se comunică Serviciului  de Probaţiune C . </w:t>
      </w:r>
    </w:p>
    <w:p>
      <w:pPr>
        <w:pStyle w:val="Normal"/>
        <w:ind w:right="-534" w:firstLine="708"/>
        <w:jc w:val="both"/>
        <w:rPr>
          <w:color w:val="000000"/>
        </w:rPr>
      </w:pPr>
      <w:r>
        <w:rPr>
          <w:color w:val="000000"/>
        </w:rPr>
        <w:t>În baza 404 alin.3 Cod procedură penală s-a atras atenţia inculpatului asupra consecinţelor nerespectării măsurilor de supraveghere şi obligaţiilor impuse şi ale săvârşirii de noi infracţiuni în cursul termenului de supraveghere, situaţii în care conform art. 88 Cod  penal instanţa va revoca  amânarea  şi va dispune aplicarea şi  executarea pedepsei.</w:t>
      </w:r>
    </w:p>
    <w:p>
      <w:pPr>
        <w:pStyle w:val="Normal"/>
        <w:tabs>
          <w:tab w:val="clear" w:pos="708"/>
          <w:tab w:val="left" w:pos="-720" w:leader="none"/>
        </w:tabs>
        <w:ind w:right="-534" w:firstLine="708"/>
        <w:jc w:val="both"/>
        <w:rPr/>
      </w:pPr>
      <w:r>
        <w:rPr>
          <w:color w:val="000000"/>
        </w:rPr>
        <w:t>În baza art. 48 Cod penal raportat la art.108 alin.1 lit. a din Legea nr.46/2008  cu aplicarea art. 77 alin.1 lit. a Cod penal, art. 375  şi art. 396 alin.10  Cod procedură penală s-a condamnat  inculpata Y  fiica lui … şi …., născută la data de … în localitatea S , judeţul P , CNP …, cetăţean român, văduvă, studii 8 clase, agricultor, un copil minor, fără loc de muncă, cu domiciliul în comuna V nr…., judeţul C , la   pedeapsa de 135  zile-amendă, pentru săvârşirea infracţiunii de complicitate la tăierea fără drept de arbori.</w:t>
      </w:r>
    </w:p>
    <w:p>
      <w:pPr>
        <w:pStyle w:val="Normal"/>
        <w:tabs>
          <w:tab w:val="clear" w:pos="708"/>
          <w:tab w:val="left" w:pos="-540" w:leader="none"/>
        </w:tabs>
        <w:ind w:right="-534" w:firstLine="708"/>
        <w:jc w:val="both"/>
        <w:rPr/>
      </w:pPr>
      <w:r>
        <w:rPr>
          <w:color w:val="000000"/>
        </w:rPr>
        <w:t>În baza art. 61 Cod penal s-a stabilit suma corespunzătoare unei zile-amendă la suma de 10 lei, cuantumul amenzii penale fiind astfel de 1350 lei.</w:t>
      </w:r>
    </w:p>
    <w:p>
      <w:pPr>
        <w:pStyle w:val="Normal"/>
        <w:ind w:right="-534" w:firstLine="708"/>
        <w:jc w:val="both"/>
        <w:rPr>
          <w:color w:val="000000"/>
        </w:rPr>
      </w:pPr>
      <w:r>
        <w:rPr>
          <w:color w:val="000000"/>
        </w:rPr>
        <w:t xml:space="preserve">În baza  art. 396 alin.4 Cod procedură penală raportat la art. 83  Cod penal, s-a amânat aplicarea pedepsei amenzii de 135 zile amendă pe un termen de supraveghere stabilit în condiţiile art.84 Cod penal, de 2 ani  de la data rămânerii definitive a prezentei hotărâri. </w:t>
      </w:r>
    </w:p>
    <w:p>
      <w:pPr>
        <w:pStyle w:val="Normal"/>
        <w:ind w:right="-534" w:firstLine="708"/>
        <w:jc w:val="both"/>
        <w:rPr/>
      </w:pPr>
      <w:r>
        <w:rPr>
          <w:color w:val="000000"/>
        </w:rPr>
        <w:t>În baza art. 85 alin.1  Cod Penal, pe durata termenului de supraveghere  inculpata trebuie să respecte următoarele măsuri de supraveghere: a) Să se prezinte la  Serviciul de probaţiune C  la datele fixate de acesta; b) Să primească vizitele  consilierului de probaţiune desemnat cu supravegherea  sa; c) Să anunţe în prealabil , schimbarea locuinţei şi orice deplasare care depăşeşte 5 zile , precum şi întoarcerea; d) Să comunice schimbarea locului de muncă; e) Să comunice informaţii şi documente de natură a permite controlul mijloacele sale de existenţă.</w:t>
      </w:r>
    </w:p>
    <w:p>
      <w:pPr>
        <w:pStyle w:val="Normal"/>
        <w:ind w:right="-534" w:firstLine="708"/>
        <w:jc w:val="both"/>
        <w:rPr/>
      </w:pPr>
      <w:r>
        <w:rPr>
          <w:color w:val="000000"/>
        </w:rPr>
        <w:t>În baza art.85 alin.2 Cod penal, obligă inculpata să presteze 30 de zile muncă neremunerată în folosul comunităţii în cadrul Primăriei comunei V, judeţul C  sau în cadrul  Liceului „L” din municipiul B , str......</w:t>
      </w:r>
    </w:p>
    <w:p>
      <w:pPr>
        <w:pStyle w:val="Normal"/>
        <w:ind w:right="-534" w:firstLine="708"/>
        <w:jc w:val="both"/>
        <w:rPr/>
      </w:pPr>
      <w:r>
        <w:rPr>
          <w:color w:val="000000"/>
        </w:rPr>
        <w:t xml:space="preserve">În baza art. 86 alin.1 Cod penal pe durata termenului de supraveghere, datele prevăzute în art. 85 alin.1 lit. c)- e ) se comunică Serviciului de Probaţiune C . </w:t>
      </w:r>
    </w:p>
    <w:p>
      <w:pPr>
        <w:pStyle w:val="Normal"/>
        <w:ind w:right="-534" w:firstLine="708"/>
        <w:jc w:val="both"/>
        <w:rPr>
          <w:color w:val="000000"/>
        </w:rPr>
      </w:pPr>
      <w:r>
        <w:rPr>
          <w:color w:val="000000"/>
        </w:rPr>
        <w:t>În baza 404 alin.3 Cod procedură penală se atrage atenţia inculpatei asupra consecinţelor nerespectării măsurilor de supraveghere şi obligaţiilor impuse şi ale săvârşirii de noi infracţiuni în cursul termenului de supraveghere, situaţii în care conform art. 88 Cod  penal instanţa de fond revocă  amânarea  şi dispune aplicarea şi  executarea pedepsei.</w:t>
      </w:r>
    </w:p>
    <w:p>
      <w:pPr>
        <w:pStyle w:val="Normal"/>
        <w:ind w:right="-534" w:firstLine="708"/>
        <w:jc w:val="both"/>
        <w:rPr/>
      </w:pPr>
      <w:r>
        <w:rPr>
          <w:color w:val="000000"/>
        </w:rPr>
        <w:t>În baza art.112 lit. b Cod penal, dispune confiscarea de la inculpatul X  a unui topor cu lamă de 125 cm. mâner şi ţeavă metalică în lungime de 87 cm. şi diametru de 2cm., uzură 40% şi a unui fierăstrău manual tip joagăr, lungime de 125 cm. prevăzut cu două mânere din lemn, lăţimea lamei de 8 cm. şi grosime de 2 cm., uzură 30%, ridicate potrivit dovezii seria H nr...... emisă la 20.03.2014 de  Postul de poliţie V, judeţul C .</w:t>
      </w:r>
    </w:p>
    <w:p>
      <w:pPr>
        <w:pStyle w:val="Normal"/>
        <w:ind w:right="-534" w:firstLine="720"/>
        <w:jc w:val="both"/>
        <w:rPr/>
      </w:pPr>
      <w:r>
        <w:rPr>
          <w:color w:val="000000"/>
        </w:rPr>
        <w:t>Pentru a dispune această hotărâre instanţa de fond reţine că prin rechizitoriul nr. 56/P/28.03.2014 al Parchetului de pe lângă Judecătoria .... au fost trimişi în judecată, în stare de libertate, inculpaţii X  pentru săvârşirea infracţiunii de tăiere fără drept de arbori prevăzută de art. 108 alin. 1 lit. a din Legea nr. 46/2008 cu aplicarea art. 77 alin. 1 lit. a Cod penal Y  pentru săvârşirea  infracţiunea de complicitate la tăiere fără drept de arbori prevăzută de art. 48 Cod penal raportat la art. 108 alin. 1 lit. a din Legea nr. 46/2008 cu aplicarea art. 77 alin. 1 lit. a Cod penal şi W   trimisă în judecată în stare de libertate pentru săvârşirea infracţiunii de complicitate la tăiere fără drept de arbori prevăzută de art. 48 Cod penal raportat la art. 108 alin. 1 lit. a din Legea nr. 46/2008 cu aplicarea art. 77 alin. 1 lit. a  şi art.41 alin.1 Cod penal.</w:t>
      </w:r>
    </w:p>
    <w:p>
      <w:pPr>
        <w:pStyle w:val="Normal"/>
        <w:ind w:left="-360" w:right="-534" w:firstLine="672"/>
        <w:jc w:val="both"/>
        <w:rPr>
          <w:color w:val="000000"/>
        </w:rPr>
      </w:pPr>
      <w:r>
        <w:rPr>
          <w:color w:val="000000"/>
        </w:rPr>
      </w:r>
    </w:p>
    <w:p>
      <w:pPr>
        <w:pStyle w:val="Normal"/>
        <w:ind w:left="-360" w:right="-534" w:firstLine="672"/>
        <w:jc w:val="both"/>
        <w:rPr>
          <w:color w:val="000000"/>
        </w:rPr>
      </w:pPr>
      <w:r>
        <w:rPr>
          <w:color w:val="000000"/>
        </w:rPr>
      </w:r>
    </w:p>
    <w:p>
      <w:pPr>
        <w:pStyle w:val="Normal"/>
        <w:ind w:right="-6" w:firstLine="708"/>
        <w:jc w:val="both"/>
        <w:rPr/>
      </w:pPr>
      <w:r>
        <w:rPr>
          <w:color w:val="000000"/>
        </w:rPr>
        <w:t>În actul de sesizare s-a reţinut, în fapt,  că în data de ..., inculpaţii X  şi Y  s-au deplasat cu o căruţă către pădurea proprietatea comunei V, în zona M  având asupra lor topoare. Aceştia au fost însoţiţi de W  care  s-a deplasat cu ei. Ajunşi în această zonă, inculpatul X  a tăiat 3 fagi, nemarcaţi, iar ceilalţi doi,  inculpata Y  şi W  au ajutat la tăierea acestora pentru a fi transportaţi. În timp ce W  tăia cu un motofierăstrău al patrulea fag iar ceilalţi doi inculpaţi cu ajutorul topoarelor fasonau materialul lemnos, datorită zgomotului produs,  la locul respectiv a venit pădurarul Q , angajat al O.S. C  care administrează acea pădure, ce era însoţit de fiul său Q1 . Inculpaţii întrebaţi fiind cine le-a permis să taie fagii în cauză, au afirmat că au aprobarea celuilalt pădurar Q2  iar la solicitarea pădurarului Q  au părăsit pădurea.</w:t>
      </w:r>
    </w:p>
    <w:p>
      <w:pPr>
        <w:pStyle w:val="Normal"/>
        <w:ind w:right="-6" w:firstLine="708"/>
        <w:jc w:val="both"/>
        <w:rPr/>
      </w:pPr>
      <w:r>
        <w:rPr>
          <w:color w:val="000000"/>
        </w:rPr>
        <w:t>Prin adresa O.S. C  nr. a1  s-a stabilit că valoarea celor 4 fagi este de 667,85 lei fără TVA.</w:t>
      </w:r>
    </w:p>
    <w:p>
      <w:pPr>
        <w:pStyle w:val="Normal"/>
        <w:ind w:right="-6" w:firstLine="708"/>
        <w:jc w:val="both"/>
        <w:rPr/>
      </w:pPr>
      <w:r>
        <w:rPr>
          <w:color w:val="000000"/>
        </w:rPr>
        <w:t>În cursul urmăririi penale partea civilă Ocolul Silvic C , s-a constituit parte civilă cu suma de 667,85 lei.</w:t>
      </w:r>
    </w:p>
    <w:p>
      <w:pPr>
        <w:pStyle w:val="Normal"/>
        <w:ind w:right="-6" w:firstLine="708"/>
        <w:jc w:val="both"/>
        <w:rPr/>
      </w:pPr>
      <w:r>
        <w:rPr>
          <w:color w:val="000000"/>
        </w:rPr>
        <w:t xml:space="preserve">Situaţia de fapt mai sus menţionată se susţine cu următoarele mijloace de probă : proces-verbal de sesizare din oficiu, declaraţii inculpaţi, declaraţii martori Q şi Q1, proces verbal de cercetare locală, planşe fotografice, adresa  nr. a1  prin care s-a stabilit că valoarea celor 4 fagi este de 667,85 lei fără TVA. </w:t>
      </w:r>
    </w:p>
    <w:p>
      <w:pPr>
        <w:pStyle w:val="Normal"/>
        <w:autoSpaceDE w:val="false"/>
        <w:ind w:right="-6" w:firstLine="348"/>
        <w:jc w:val="both"/>
        <w:rPr/>
      </w:pPr>
      <w:r>
        <w:rPr>
          <w:color w:val="000000"/>
        </w:rPr>
        <w:t xml:space="preserve"> </w:t>
      </w:r>
      <w:r>
        <w:rPr>
          <w:color w:val="000000"/>
        </w:rPr>
        <w:tab/>
      </w:r>
      <w:r>
        <w:rPr>
          <w:rFonts w:eastAsia="Calibri"/>
          <w:color w:val="000000"/>
        </w:rPr>
        <w:t>Prin încheierea pronunţată în şedinţa de cameră de consiliu din data de 08.05.2014, s-a dispus începerea judecăţii, constatându-se legalitatea sesizării instanţei, a administrării probelor şi a efectuării actelor de urmărire penală.</w:t>
      </w:r>
    </w:p>
    <w:p>
      <w:pPr>
        <w:pStyle w:val="Normal"/>
        <w:autoSpaceDE w:val="false"/>
        <w:ind w:right="-6" w:firstLine="708"/>
        <w:jc w:val="both"/>
        <w:rPr>
          <w:rFonts w:eastAsia="Calibri"/>
          <w:color w:val="000000"/>
        </w:rPr>
      </w:pPr>
      <w:r>
        <w:rPr>
          <w:color w:val="000000"/>
        </w:rPr>
        <w:t>În faza de cercetare judecătorească, inculpaţii X  şi Y  s-au prezentat în faţa instanţei, solicitând ca judecata să aibă loc numai pe baza probelor administrate în cursul urmăririi penale, recunoscând în totalitate fapta reţinută în sarcina lor, în condiţiile prevăzute de art. 374 alin. 4 Cod procedură penală</w:t>
      </w:r>
    </w:p>
    <w:p>
      <w:pPr>
        <w:pStyle w:val="Normal"/>
        <w:ind w:right="-6" w:firstLine="708"/>
        <w:jc w:val="both"/>
        <w:rPr>
          <w:color w:val="000000"/>
        </w:rPr>
      </w:pPr>
      <w:r>
        <w:rPr>
          <w:color w:val="000000"/>
        </w:rPr>
        <w:t xml:space="preserve">În cursul cercetării judecătoreşti, nu au fost contestate probele administrate în cursul urmăririi penale, iar cei doi inculpaţii nu au solicitat administrarea de probe cu înscrisuri  potrivit art. 375 alin.2 Cod procedură penală. </w:t>
      </w:r>
    </w:p>
    <w:p>
      <w:pPr>
        <w:pStyle w:val="Normal"/>
        <w:ind w:right="-6" w:firstLine="708"/>
        <w:jc w:val="both"/>
        <w:rPr/>
      </w:pPr>
      <w:r>
        <w:rPr>
          <w:color w:val="000000"/>
        </w:rPr>
        <w:t>Din oficiu instanţa a dispus depunerea fişei de cazier judiciar a celor doi inculpaţi şi întocmirea unor rapoarte de evaluare de către Serviciul de probaţiune C .(f.140-141)</w:t>
      </w:r>
    </w:p>
    <w:p>
      <w:pPr>
        <w:pStyle w:val="Normal"/>
        <w:tabs>
          <w:tab w:val="clear" w:pos="708"/>
          <w:tab w:val="left" w:pos="-900" w:leader="none"/>
        </w:tabs>
        <w:ind w:right="-6" w:firstLine="672"/>
        <w:jc w:val="both"/>
        <w:rPr/>
      </w:pPr>
      <w:r>
        <w:rPr>
          <w:color w:val="000000"/>
        </w:rPr>
        <w:tab/>
        <w:t>La termenul de judecată din 08.10.2014, s-a dispus disjungerea cauzei privitor la inculpatul W  trimisă în judecată în stare de libertate pentru săvârşirea infracţiunii de complicitate la tăiere fără drept de arbori prevăzută de art. 48 Cod penal raportat la art. 108 alin. 1 lit. a din Legea nr. 46/2008 cu aplicarea art. 77 alin. 1 lit. a  şi art.41 alin.1 Cod penal cât şi a acţiunii civile alăturate acţiunii penale.</w:t>
      </w:r>
    </w:p>
    <w:p>
      <w:pPr>
        <w:pStyle w:val="Normal"/>
        <w:ind w:right="-6" w:firstLine="672"/>
        <w:jc w:val="both"/>
        <w:rPr/>
      </w:pPr>
      <w:r>
        <w:rPr>
          <w:color w:val="000000"/>
        </w:rPr>
        <w:t xml:space="preserve">Examinând actele şi lucrările dosarului, instanţa de fond reţine că </w:t>
      </w:r>
      <w:r>
        <w:rPr>
          <w:rFonts w:eastAsia="Calibri"/>
          <w:bCs/>
          <w:color w:val="000000"/>
        </w:rPr>
        <w:t>la data de ..., în jurul orelor 9:00, inculpaţii X  şi Y   - concubini – s-au deplasat cu căruţa proprietate, având asupra lor un topor şi un fierăstrău manual,  în pădurea administrată de Ocolul Silvic C  situată pe raza comunei V, judeţul C , locul denumit popular M , cu intenţia de a tăia arbori. În urma celor doi, spre locul denumit popular M  s-a deplasat şi numitul W , cu căruţa proprietatea sa,  cel de pe urmă susţinând că intenţiona să adune crengi din pădure. Astfel, inculpatul X  a efectuat tăierea a trei arbori nemarcaţi şi împreună cu inculpata Y  i-au secţionat la metru şi curăţat de crengi, însă, datorită zgomotului unui motofierăstrău, auzit de martorul Q – pădurar în cadrul Ocolului Silvic C  -, cei doi inculpaţi,  împreună cu cea de a treia persoană ce se găsea împreună cu aceştia, au fost depistaţi de martor,  în timp ce cea de a treia persoană secţiona cu un motofierăstrău unul din cei patru arbori iar inculpaţii X  şi Y  secţionau la dimensiuni de un metru arborii  tăiaţi de pe picior.</w:t>
      </w:r>
    </w:p>
    <w:p>
      <w:pPr>
        <w:pStyle w:val="Normal"/>
        <w:ind w:right="-6" w:firstLine="672"/>
        <w:jc w:val="both"/>
        <w:rPr>
          <w:rFonts w:eastAsia="Calibri"/>
          <w:bCs/>
          <w:color w:val="000000"/>
        </w:rPr>
      </w:pPr>
      <w:r>
        <w:rPr>
          <w:rFonts w:eastAsia="Calibri"/>
          <w:bCs/>
          <w:color w:val="000000"/>
        </w:rPr>
      </w:r>
    </w:p>
    <w:p>
      <w:pPr>
        <w:pStyle w:val="Normal"/>
        <w:ind w:right="-6" w:firstLine="672"/>
        <w:jc w:val="both"/>
        <w:rPr>
          <w:rFonts w:eastAsia="Calibri"/>
          <w:bCs/>
          <w:color w:val="000000"/>
        </w:rPr>
      </w:pPr>
      <w:r>
        <w:rPr>
          <w:rFonts w:eastAsia="Calibri"/>
          <w:bCs/>
          <w:color w:val="000000"/>
        </w:rPr>
      </w:r>
    </w:p>
    <w:p>
      <w:pPr>
        <w:pStyle w:val="Normal"/>
        <w:ind w:right="-6" w:firstLine="672"/>
        <w:jc w:val="both"/>
        <w:rPr>
          <w:rFonts w:eastAsia="Calibri"/>
          <w:bCs/>
          <w:color w:val="000000"/>
        </w:rPr>
      </w:pPr>
      <w:r>
        <w:rPr>
          <w:rFonts w:eastAsia="Calibri"/>
          <w:bCs/>
          <w:color w:val="000000"/>
        </w:rPr>
      </w:r>
    </w:p>
    <w:p>
      <w:pPr>
        <w:pStyle w:val="Normal"/>
        <w:ind w:right="-6" w:firstLine="672"/>
        <w:jc w:val="both"/>
        <w:rPr>
          <w:rFonts w:eastAsia="Calibri"/>
          <w:bCs/>
          <w:color w:val="000000"/>
        </w:rPr>
      </w:pPr>
      <w:r>
        <w:rPr>
          <w:rFonts w:eastAsia="Calibri"/>
          <w:bCs/>
          <w:color w:val="000000"/>
        </w:rPr>
      </w:r>
    </w:p>
    <w:p>
      <w:pPr>
        <w:pStyle w:val="Normal"/>
        <w:ind w:right="-6" w:firstLine="672"/>
        <w:jc w:val="both"/>
        <w:rPr/>
      </w:pPr>
      <w:r>
        <w:rPr>
          <w:rFonts w:eastAsia="Calibri"/>
          <w:bCs/>
          <w:color w:val="000000"/>
        </w:rPr>
        <w:t>Cu acest prilej, astfel cum rezultă din conţinutul depoziţiei celor doi martori Q  şi Q1, aceştia au constatat prezenţa inculpaţilor X  şi Y ‚ împreună cu cea de a treia persoană, în zona denumită M , asupra celei de a treia persoane a fost găsit un motofierăstrău, iar asupra inculpaţilor un topor şi un ferăstrău manual, existau două căruţe – una proprietatea inculpaţilor, iar cea de a doua proprietatea celei de a treia persoane -, o parte din materialul lemnos era deja secţionat şi crăpat şi de asemenea martorul Q  a constatat existenţa a patru cioate, corespunzător celor patru arbori tăiaţi.</w:t>
      </w:r>
    </w:p>
    <w:p>
      <w:pPr>
        <w:pStyle w:val="Normal"/>
        <w:autoSpaceDE w:val="false"/>
        <w:ind w:right="-6" w:firstLine="672"/>
        <w:jc w:val="both"/>
        <w:rPr>
          <w:rFonts w:eastAsia="Calibri"/>
          <w:bCs/>
          <w:color w:val="000000"/>
        </w:rPr>
      </w:pPr>
      <w:r>
        <w:rPr>
          <w:rFonts w:eastAsia="Calibri"/>
          <w:bCs/>
          <w:color w:val="000000"/>
        </w:rPr>
        <w:t>Instanţa de fond a mai reţinut faptul că</w:t>
      </w:r>
      <w:r>
        <w:rPr>
          <w:color w:val="000000"/>
        </w:rPr>
        <w:t xml:space="preserve">, cei doi inculpaţi,  iniţial au arătat că pentru a tăia arborii au avut acordul pădurarului Q2 – împrejurare nedovedită de către inculpaţi –  însă, ulterior, în faţa instanţei de judecată au recunoscut fapta astfel cum a fost conturată în actul de sesizare. </w:t>
      </w:r>
    </w:p>
    <w:p>
      <w:pPr>
        <w:pStyle w:val="Normal"/>
        <w:ind w:right="-6" w:firstLine="684"/>
        <w:jc w:val="both"/>
        <w:rPr>
          <w:rFonts w:eastAsia="Calibri"/>
          <w:bCs/>
          <w:color w:val="000000"/>
        </w:rPr>
      </w:pPr>
      <w:r>
        <w:rPr>
          <w:color w:val="000000"/>
        </w:rPr>
        <w:t xml:space="preserve">Potrivit calculului valorii despăgubirilor efectuat de O.S. C , conform adresei nr. a1 , a rezultat un prejudiciu în cuantum de 667,85 lei, ca urmare a tăierii celor patru arbori. </w:t>
      </w:r>
    </w:p>
    <w:p>
      <w:pPr>
        <w:pStyle w:val="Normal"/>
        <w:ind w:right="-6" w:firstLine="684"/>
        <w:jc w:val="both"/>
        <w:rPr/>
      </w:pPr>
      <w:r>
        <w:rPr>
          <w:color w:val="000000"/>
        </w:rPr>
        <w:t xml:space="preserve"> </w:t>
      </w:r>
      <w:r>
        <w:rPr>
          <w:color w:val="000000"/>
        </w:rPr>
        <w:t>În drept, s-a reţinut că fapta inculpatului  X , care în  data de ..., a tăiat 4 arbori nemarcaţi din proprietatea Ocolului Silvic C  întruneşte elementele constitutive ale infracţiunii prevăzute şi sancţionate art.108 alin.1 lit.a  din Legea nr.46/2008, modificată,  ţinând seamă că prejudiciul a fost stabilit ca fiind în cuantum de 667,85 lei.</w:t>
      </w:r>
    </w:p>
    <w:p>
      <w:pPr>
        <w:pStyle w:val="Normal"/>
        <w:ind w:right="-6" w:firstLine="684"/>
        <w:jc w:val="both"/>
        <w:rPr/>
      </w:pPr>
      <w:r>
        <w:rPr>
          <w:color w:val="000000"/>
        </w:rPr>
        <w:t>Fapta inculpatei Y , care în data de ...a ajutat inculpatul X , la secţionarea celor patru arbori tăiaţi fără drept întruneşte elementele constitutive ale infracţiunii de complicitate la tăiere fără drept de arbori,  prevăzute şi sancţionate de art. 48 Cod penal raportat la art. 108 alin. 1 lit. a din Legea nr. 46/2008 modificată.</w:t>
      </w:r>
    </w:p>
    <w:p>
      <w:pPr>
        <w:pStyle w:val="Normal"/>
        <w:ind w:right="-6" w:firstLine="684"/>
        <w:jc w:val="both"/>
        <w:rPr>
          <w:color w:val="000000"/>
        </w:rPr>
      </w:pPr>
      <w:r>
        <w:rPr>
          <w:color w:val="000000"/>
          <w:lang w:eastAsia="en-US"/>
        </w:rPr>
        <w:t>Instanţa de fond a mai reţine şi dispoziţiile art. 63 din Legea nr. 46/2008, modificată,  care prevăd că , arborii destinaţi tăierii se inventariază şi, după caz, în funcţie de natura tăierii, se marchează cu dispozitive speciale de marcat de către personalul silvic împuternicit, în conformitate cu normele tehnice.</w:t>
      </w:r>
    </w:p>
    <w:p>
      <w:pPr>
        <w:pStyle w:val="Normal"/>
        <w:autoSpaceDE w:val="false"/>
        <w:ind w:right="-6" w:firstLine="684"/>
        <w:jc w:val="both"/>
        <w:rPr/>
      </w:pPr>
      <w:r>
        <w:rPr>
          <w:color w:val="000000"/>
        </w:rPr>
        <w:t>Nerespectarea acestor obligaţii, sunt de natură să conducă la realizarea elementului constitutiv al infracţiunilor reţinute în sarcina inculpaţilor X  şi Y .</w:t>
      </w:r>
    </w:p>
    <w:p>
      <w:pPr>
        <w:pStyle w:val="Normal"/>
        <w:autoSpaceDE w:val="false"/>
        <w:ind w:right="-6" w:firstLine="684"/>
        <w:jc w:val="both"/>
        <w:rPr/>
      </w:pPr>
      <w:r>
        <w:rPr>
          <w:color w:val="000000"/>
        </w:rPr>
        <w:t xml:space="preserve">Sub aspect subiectiv, s-a reţinut că faptele comise îmbracă forma intenţiei directe conform art. 16 alin. 3 pct.1 lit.a Cod penal, vinovăţia inculpaţilor fiind dovedită cu mijloacele de probă administrate  în cursul urmăririi penale, faptele fiind recunoscute de cei doi inculpaţi în condiţiile art.374 alin.4 Cod procedură penală. </w:t>
      </w:r>
    </w:p>
    <w:p>
      <w:pPr>
        <w:pStyle w:val="Normal"/>
        <w:tabs>
          <w:tab w:val="clear" w:pos="708"/>
          <w:tab w:val="left" w:pos="-540" w:leader="none"/>
        </w:tabs>
        <w:autoSpaceDE w:val="false"/>
        <w:ind w:right="-6" w:firstLine="345"/>
        <w:jc w:val="both"/>
        <w:rPr/>
      </w:pPr>
      <w:r>
        <w:rPr>
          <w:rFonts w:eastAsia="Calibri"/>
          <w:color w:val="000000"/>
        </w:rPr>
        <w:tab/>
        <w:t>La individualizarea pedepsei aplicate celor doi inculpaţi  pentru infracţiunile reţinute în sarcina lor</w:t>
      </w:r>
      <w:r>
        <w:rPr>
          <w:rFonts w:eastAsia="Calibri"/>
          <w:b/>
          <w:color w:val="000000"/>
        </w:rPr>
        <w:t>,</w:t>
      </w:r>
      <w:r>
        <w:rPr>
          <w:rFonts w:eastAsia="Calibri"/>
          <w:color w:val="000000"/>
        </w:rPr>
        <w:t xml:space="preserve"> instanţa de fond a avut în vedere dispoziţiile art. 74 Cod penal, respectiv dispoziţiile din partea generală a Codului penal, limitele de pedeapsă prevăzute de art.108 alin.1 lit.a din Legea nr.46/2008, gradul de pericol social concret al infracţiunii săvârşite, modul şi împrejurările concrete ale comiterii acesteia, motivul comiterii infracţiunii şi scopul urmărit, urmarea care s-ar fi putut produce, persoana inculpaţilor, conduita după comiterea infracţiunii şi în cursul procesului penal, precum şi dispoziţiile art. 374 alin. 4 Cod procedură penală,  vizând reducerea cu 1/3 a  limitelor pedepsei  închisorii şi cu ¼ a limitelor amenzii, ca urmare a soluţionării cauzei pe baza recunoaşterii vinovăţiei. </w:t>
      </w:r>
    </w:p>
    <w:p>
      <w:pPr>
        <w:pStyle w:val="Normal"/>
        <w:tabs>
          <w:tab w:val="clear" w:pos="708"/>
          <w:tab w:val="left" w:pos="-540" w:leader="none"/>
        </w:tabs>
        <w:autoSpaceDE w:val="false"/>
        <w:ind w:right="-6" w:hanging="0"/>
        <w:jc w:val="both"/>
        <w:rPr>
          <w:rFonts w:eastAsia="Calibri"/>
          <w:color w:val="000000"/>
        </w:rPr>
      </w:pPr>
      <w:r>
        <w:rPr>
          <w:rFonts w:eastAsia="Calibri"/>
          <w:color w:val="000000"/>
        </w:rPr>
        <w:tab/>
        <w:t>Instanţa de fond a avut în vedere că, în abstract, gradul de pericol social al faptelor este unul ridicat raportat la importanţa valorilor sociale proteguite prin reglementarea cuprinsă în art.108 lit. a din Legea nr. 46/2008, modificată.</w:t>
      </w:r>
    </w:p>
    <w:p>
      <w:pPr>
        <w:pStyle w:val="Normal"/>
        <w:tabs>
          <w:tab w:val="clear" w:pos="708"/>
          <w:tab w:val="left" w:pos="-360" w:leader="none"/>
        </w:tabs>
        <w:autoSpaceDE w:val="false"/>
        <w:ind w:right="-6" w:hanging="0"/>
        <w:jc w:val="both"/>
        <w:rPr>
          <w:rFonts w:eastAsia="Calibri"/>
          <w:color w:val="000000"/>
        </w:rPr>
      </w:pPr>
      <w:r>
        <w:rPr>
          <w:rFonts w:eastAsia="Calibri"/>
          <w:color w:val="000000"/>
        </w:rPr>
        <w:tab/>
        <w:t>În concret, prin raportare la situaţia de fapt reţinută în cauză, instanţa de fond a apreciat faptul că periculozitatea faptei de a tăia arbori nemarcaţi, cu eludarea dispoziţiilor Codului silvic, este destul de mare, deoarece terenul de pe care cei doi inculpaţi au tăiat cei patru arbori, nu era proprietatea acestora.</w:t>
      </w:r>
    </w:p>
    <w:p>
      <w:pPr>
        <w:pStyle w:val="Normal"/>
        <w:tabs>
          <w:tab w:val="clear" w:pos="708"/>
          <w:tab w:val="left" w:pos="-720" w:leader="none"/>
        </w:tabs>
        <w:autoSpaceDE w:val="false"/>
        <w:ind w:right="-6" w:firstLine="345"/>
        <w:jc w:val="both"/>
        <w:rPr>
          <w:rFonts w:eastAsia="Calibri"/>
          <w:color w:val="000000"/>
        </w:rPr>
      </w:pPr>
      <w:r>
        <w:rPr>
          <w:rFonts w:eastAsia="Calibri"/>
          <w:color w:val="000000"/>
        </w:rPr>
        <w:tab/>
        <w:t xml:space="preserve">Sub aspectul circumstanţelor personale, instanţa de fond a dat eficienţă faptului că cei doi inculpaţi au manifestat interes faţă de situaţia lor, prezentându-se în faţa instanţei încă de la primul termen de judecată pentru care au fost citaţi în mod legal, precum şi faptului că aceştia  nu  sunt cunoscuţi cu antecedente penale. </w:t>
      </w:r>
    </w:p>
    <w:p>
      <w:pPr>
        <w:pStyle w:val="Normal"/>
        <w:tabs>
          <w:tab w:val="clear" w:pos="708"/>
          <w:tab w:val="left" w:pos="-540" w:leader="none"/>
        </w:tabs>
        <w:autoSpaceDE w:val="false"/>
        <w:ind w:right="-6" w:hanging="0"/>
        <w:jc w:val="both"/>
        <w:rPr/>
      </w:pPr>
      <w:r>
        <w:rPr>
          <w:rFonts w:eastAsia="Calibri"/>
          <w:color w:val="000000"/>
        </w:rPr>
        <w:tab/>
        <w:t>Cu privire la acelaşi aspect, instanţa de fond reţine faptul că inculpaţii sunt persoane integrate social, care şi-a asumat responsabilitatea comiterii faptei analizată în prezenta cauză. Potrivit referatului de evaluare întocmit de Serviciul de Probaţiune C  au fost identificaţi ca factori pozitivi ce pot descuraja comportamentul infracţional al inculpatei Y : lipsa antecedentelor penale, lipsa problemelor locative, ataşamentul faţă de concubinul său – inculpatul X  – şi familia acestuia, ajutorul acordat de familia concubinului. Ca factori negativi, s-a conturat capacitatea scăzută de gândire consecvenţială şi alternativă a inculpatei Y , concluzionându-se prezenţa unui risc redus de săvârşire a unor infracţiuni.</w:t>
      </w:r>
    </w:p>
    <w:p>
      <w:pPr>
        <w:pStyle w:val="Normal"/>
        <w:tabs>
          <w:tab w:val="clear" w:pos="708"/>
          <w:tab w:val="left" w:pos="-1440" w:leader="none"/>
        </w:tabs>
        <w:autoSpaceDE w:val="false"/>
        <w:ind w:right="-6" w:firstLine="345"/>
        <w:jc w:val="both"/>
        <w:rPr/>
      </w:pPr>
      <w:r>
        <w:rPr>
          <w:rFonts w:eastAsia="Calibri"/>
          <w:color w:val="000000"/>
        </w:rPr>
        <w:tab/>
        <w:t>Deşi s-a dispus de către instanţă efectuarea unui referat de evaluare şi privitor la inculpatul X , nu a fost posibilă concretizarea dispoziţiilor instanţei, având în vedere că inculpatul lucrează ca cioban într-o zonă la aproximativ 80 km. de locul de domiciliu, împrejurări ce au fost confirmate consilierului de probaţiune şi de către organele de poliţei din cadrul comunei V .</w:t>
      </w:r>
    </w:p>
    <w:p>
      <w:pPr>
        <w:pStyle w:val="Normal"/>
        <w:tabs>
          <w:tab w:val="clear" w:pos="708"/>
          <w:tab w:val="left" w:pos="-1440" w:leader="none"/>
        </w:tabs>
        <w:autoSpaceDE w:val="false"/>
        <w:ind w:right="-6" w:firstLine="345"/>
        <w:jc w:val="both"/>
        <w:rPr>
          <w:color w:val="000000"/>
        </w:rPr>
      </w:pPr>
      <w:r>
        <w:rPr>
          <w:color w:val="000000"/>
        </w:rPr>
        <w:tab/>
        <w:t>Sub aspectul reţinerii de împrejurări care să atenueze răspunderea penală, Judecătoria nu a reţinut în sarcina inculpaţilor vreo împrejurare ce atenuează răspunderea penală, comportamentul acestora, de a recunoaşte faptele, constituie obligaţii privind respectarea normelor impuse de lege, aceste împrejurări urmând a fi avute în vederea la stabilirea pedepsei în limitele impuse de lege. Însă, s-a reţinut faţă de fiecare inculpat, dispoziţiile art. 77 alin.1 Cod penal, deoarece la săvârşirea faptei au participat trei persoane.</w:t>
      </w:r>
    </w:p>
    <w:p>
      <w:pPr>
        <w:pStyle w:val="Normal"/>
        <w:tabs>
          <w:tab w:val="clear" w:pos="708"/>
          <w:tab w:val="left" w:pos="-1260" w:leader="none"/>
        </w:tabs>
        <w:autoSpaceDE w:val="false"/>
        <w:ind w:right="-6" w:firstLine="345"/>
        <w:jc w:val="both"/>
        <w:rPr>
          <w:rFonts w:eastAsia="Calibri"/>
          <w:color w:val="000000"/>
        </w:rPr>
      </w:pPr>
      <w:r>
        <w:rPr>
          <w:color w:val="000000"/>
        </w:rPr>
        <w:tab/>
        <w:t xml:space="preserve">Astfel, instanţa de fond s-a orientat, ţinând seamă de împrejurările anterior enunţate şi de valoarea prejudiciului, spre aplicare unor amenzi celor doi inculpaţi. </w:t>
      </w:r>
    </w:p>
    <w:p>
      <w:pPr>
        <w:pStyle w:val="Normal"/>
        <w:tabs>
          <w:tab w:val="clear" w:pos="708"/>
          <w:tab w:val="left" w:pos="-540" w:leader="none"/>
        </w:tabs>
        <w:autoSpaceDE w:val="false"/>
        <w:ind w:right="-6" w:firstLine="345"/>
        <w:jc w:val="both"/>
        <w:rPr/>
      </w:pPr>
      <w:r>
        <w:rPr>
          <w:rFonts w:eastAsia="Calibri"/>
          <w:color w:val="000000"/>
        </w:rPr>
        <w:tab/>
        <w:t>Faţă de toate aceste elemente, instanţa a aplicat inculpatului X  pedeapsa cu amenda pentru infracţiunea prevăzută de art.108 alin.1 lit.a  din Legea nr.46/2008, modificată, orientându-se spre minimul special prevăzut de lege, astfel cum a fost determinat prin aplicarea art. 61 alin. 2, alin. 4 lit. c Cod penal cu incidenţa dispoziţiilor art. 374 alin. 4 raportat la art. 396 alin. 10 Cod procedură penală, apreciind faptul că în raport de circumstanţele reale şi personale reţinute în cauză, aplicarea acestei pedepse va conduce la reeducarea inculpatului şi va determina formarea unei atitudini corecte cu privire la valorile sociale proteguite prin normele penale.</w:t>
      </w:r>
    </w:p>
    <w:p>
      <w:pPr>
        <w:pStyle w:val="Normal"/>
        <w:tabs>
          <w:tab w:val="clear" w:pos="708"/>
          <w:tab w:val="left" w:pos="-1080" w:leader="none"/>
        </w:tabs>
        <w:autoSpaceDE w:val="false"/>
        <w:ind w:right="-6" w:firstLine="345"/>
        <w:jc w:val="both"/>
        <w:rPr/>
      </w:pPr>
      <w:r>
        <w:rPr>
          <w:rFonts w:eastAsia="Calibri"/>
          <w:color w:val="000000"/>
        </w:rPr>
        <w:tab/>
        <w:t>Faţă de cele mai sus expuse</w:t>
      </w:r>
      <w:r>
        <w:rPr>
          <w:color w:val="000000"/>
        </w:rPr>
        <w:t xml:space="preserve">, </w:t>
      </w:r>
      <w:r>
        <w:rPr>
          <w:rFonts w:eastAsia="Calibri"/>
          <w:color w:val="000000"/>
        </w:rPr>
        <w:t xml:space="preserve">instanţa de fond a avut în vedere limita specială de 135 de zile amendă, suma corespunzătoare unei zile amendă urmând să fie stabilită la cuantumul de 10 lei.  </w:t>
      </w:r>
    </w:p>
    <w:p>
      <w:pPr>
        <w:pStyle w:val="Normal"/>
        <w:tabs>
          <w:tab w:val="clear" w:pos="708"/>
          <w:tab w:val="left" w:pos="-720" w:leader="none"/>
        </w:tabs>
        <w:autoSpaceDE w:val="false"/>
        <w:ind w:right="-6" w:firstLine="345"/>
        <w:jc w:val="both"/>
        <w:rPr/>
      </w:pPr>
      <w:r>
        <w:rPr>
          <w:rFonts w:eastAsia="Calibri"/>
          <w:color w:val="000000"/>
        </w:rPr>
        <w:tab/>
        <w:t>În raport de ajutorul dat de inculpata Y , inculpatului X  de a tăia fătă drept arbori, s-a aplicat şi inculpatei Y  pedeapsa cu amenda pentru infracţiunea prevăzută de art.48  Cod penal raportat la  art.108 alin.1 lit.a  din Legea nr.46/2008, modificată, orientându-se spre minimul special prevăzut de lege, astfel cum a fost determinat prin aplicarea art. 61 alin. 2, alin. 4 lit. c Cod penal cu incidenţa dispoziţiilor art. 374 alin. 4 raportat la art. 396 alin. 10 Cod procedură penală, apreciindu-se faptul că în raport de circumstanţele reale şi personale reţinute în cauză, aplicarea acestei pedepse va conduce la reeducarea inculpatului şi va determina formarea unei atitudini corecte cu privire la valorile sociale proteguite prin normele penale.</w:t>
      </w:r>
    </w:p>
    <w:p>
      <w:pPr>
        <w:pStyle w:val="Normal"/>
        <w:autoSpaceDE w:val="false"/>
        <w:ind w:right="-6" w:firstLine="345"/>
        <w:jc w:val="both"/>
        <w:rPr/>
      </w:pPr>
      <w:r>
        <w:rPr>
          <w:rFonts w:eastAsia="Calibri"/>
          <w:color w:val="000000"/>
        </w:rPr>
        <w:tab/>
        <w:t>Faţă de cele mai sus expuse</w:t>
      </w:r>
      <w:r>
        <w:rPr>
          <w:color w:val="000000"/>
        </w:rPr>
        <w:t xml:space="preserve">, </w:t>
      </w:r>
      <w:r>
        <w:rPr>
          <w:rFonts w:eastAsia="Calibri"/>
          <w:color w:val="000000"/>
        </w:rPr>
        <w:t xml:space="preserve">instanţa de fond a avut în vedere limita specială de 135 de zile amendă, suma corespunzătoare unei zile amendă urmând să fie stabilită la cuantumul de 10 lei.  </w:t>
      </w:r>
    </w:p>
    <w:p>
      <w:pPr>
        <w:pStyle w:val="Normal"/>
        <w:tabs>
          <w:tab w:val="clear" w:pos="708"/>
          <w:tab w:val="left" w:pos="-1080" w:leader="none"/>
        </w:tabs>
        <w:ind w:right="-6" w:firstLine="360"/>
        <w:jc w:val="both"/>
        <w:rPr/>
      </w:pPr>
      <w:r>
        <w:rPr>
          <w:color w:val="000000"/>
        </w:rPr>
        <w:tab/>
        <w:t xml:space="preserve">În ceea ce priveşte necesitatea </w:t>
      </w:r>
      <w:r>
        <w:rPr>
          <w:i/>
          <w:color w:val="000000"/>
        </w:rPr>
        <w:t>aplicării pedepsei</w:t>
      </w:r>
      <w:r>
        <w:rPr>
          <w:color w:val="000000"/>
        </w:rPr>
        <w:t>, instanţa de fond constată că în cauză sunt îndeplinite condiţiile art. 83 Cod penal, pedeapsa stabilită fiind mai mică de 2 ani închisoare iar inculpaţii nu au mai fost condamnaţi anterior la pedeapsa închisorii. Astfel, în raport de persoana inculpaţilor, de conduita avută anterior săvârşirii infracţiunii, de eforturile depuse de aceştia pentru înlăturarea sau diminuarea consecinţelor infracţiunii, precum şi de posibilităţile lor de îndreptare, de faptul că cei doi inculpaţi au patru minori în întreţinere, iar din punct de vedere material nu au o situaţie tocmai bună, instanţa apreciind că aplicarea imediată a pedepsei nu este necesară, dar se impune supravegherea conduitei lor  pentru o perioadă determinată.  Cei doi inculpaţi şi-au manifestat şi acordul de a presta muncă în folosul comunităţii.</w:t>
      </w:r>
    </w:p>
    <w:p>
      <w:pPr>
        <w:pStyle w:val="Normal"/>
        <w:ind w:right="-534" w:firstLine="360"/>
        <w:jc w:val="both"/>
        <w:rPr>
          <w:color w:val="000000"/>
        </w:rPr>
      </w:pPr>
      <w:r>
        <w:rPr>
          <w:color w:val="000000"/>
        </w:rPr>
        <w:tab/>
        <w:t xml:space="preserve">De asemenea, s-a constatat faptul că maximul special prevăzut de lege pentru infracţiunile săvârşite de inculpaţi este de  3 ani închisoare, valori inferioare celei prevăzute de art. 83 alin.2 Cod penal, iar inculpaţii  nu s-a sustras de la urmărire penală ori judecată şi nu a încercat zădărnicirea aflării adevărului. </w:t>
      </w:r>
    </w:p>
    <w:p>
      <w:pPr>
        <w:pStyle w:val="Normal"/>
        <w:ind w:right="-534" w:firstLine="708"/>
        <w:jc w:val="both"/>
        <w:rPr/>
      </w:pPr>
      <w:r>
        <w:rPr>
          <w:color w:val="000000"/>
        </w:rPr>
        <w:t>Astfel, în baza  art. 396 alin.4 Cod procedură penală raportat la art. 83  Cod penal, s-a amânat aplicarea pedepsei de 135 zile amendă, aplicată fiecăruia dintre cei doi inculpaţi, pe un termen de supraveghere  stabilit în condiţiile art.84 Cod penal, de 2 ani  de la data rămânerii definitive a prezentei hotărâri. În baza art. 85 alin.1  Cod Penal, pe durata termenului de supraveghere, s-a dispus ca fiecare dintre cei doi  inculpaţi  să respecte măsurile de supraveghere. În baza art.85 alin.2 Cod penal, s-a obligat inculpatul X  să presteze 50 de zile muncă neremunerată în folosul comunităţii în cadrul Primăriei comunei V, judeţul C  sau în cadrul  Liceului „L” din municipiul B , str....., iar pe inculpata Y  o va obliga să presteze 30 zile muncă neremunerată.</w:t>
      </w:r>
    </w:p>
    <w:p>
      <w:pPr>
        <w:pStyle w:val="Normal"/>
        <w:ind w:right="-534" w:firstLine="708"/>
        <w:jc w:val="both"/>
        <w:rPr/>
      </w:pPr>
      <w:r>
        <w:rPr>
          <w:color w:val="000000"/>
        </w:rPr>
        <w:t xml:space="preserve">În baza art. 86 alin.1 Cod penal pe durata termenului de supraveghere, datele prevăzute în art. 85 alin.1 lit. c)- e ) s-au comunicat Serviciului  de Probaţiune C . </w:t>
      </w:r>
    </w:p>
    <w:p>
      <w:pPr>
        <w:pStyle w:val="Normal"/>
        <w:ind w:right="-534" w:firstLine="708"/>
        <w:jc w:val="both"/>
        <w:rPr>
          <w:color w:val="000000"/>
        </w:rPr>
      </w:pPr>
      <w:r>
        <w:rPr>
          <w:color w:val="000000"/>
        </w:rPr>
        <w:t>În baza 404 alin.3 Cod procedură penală s-a atras atenţia inculpaţilor asupra consecinţelor nerespectării măsurilor de supraveghere şi obligaţiilor impuse şi ale săvârşirii de noi infracţiuni în cursul termenului de supraveghere, situaţii în care conform art. 88 Cod  penal instanţa va revoca  amânarea  şi va dispune aplicarea şi  executarea pedepselor.</w:t>
      </w:r>
    </w:p>
    <w:p>
      <w:pPr>
        <w:pStyle w:val="Normal"/>
        <w:ind w:right="-534" w:firstLine="708"/>
        <w:jc w:val="both"/>
        <w:rPr/>
      </w:pPr>
      <w:r>
        <w:rPr>
          <w:color w:val="000000"/>
        </w:rPr>
        <w:t>Judecătoria a mai reţinut din conţinutul probelor, că pentru tăierea celor 4 arbori, cei doi inculpaţi s-au folosit de  un topor şi un ferăstrău manual, obiecte ridicate de la inculpatul X , potrivit dovezii seria H nr...... eliberată la data de … de Postul de poliţie al comunei V. (f.68)</w:t>
      </w:r>
    </w:p>
    <w:p>
      <w:pPr>
        <w:pStyle w:val="Normal"/>
        <w:ind w:right="-534" w:firstLine="720"/>
        <w:jc w:val="both"/>
        <w:rPr/>
      </w:pPr>
      <w:r>
        <w:rPr>
          <w:color w:val="000000"/>
        </w:rPr>
        <w:t xml:space="preserve">Sub aspectul confiscării speciale se va reţine că aceste obiecte fiind folosite la săvârşirea infracţiunii de tăiere fără drept de arbori, potrivit dispoziţiilor art.112 lit.b Cod penal, se impune a fi confiscate. </w:t>
      </w:r>
    </w:p>
    <w:p>
      <w:pPr>
        <w:pStyle w:val="Normal"/>
        <w:ind w:right="-534" w:firstLine="708"/>
        <w:jc w:val="both"/>
        <w:rPr/>
      </w:pPr>
      <w:r>
        <w:rPr>
          <w:color w:val="000000"/>
        </w:rPr>
        <w:t xml:space="preserve">Împotriva acestei sentinţe a declarat apel Parchetul de pe lângă Judecătoria ..... </w:t>
      </w:r>
      <w:r>
        <w:rPr/>
        <w:t xml:space="preserve">Apelul promovat de parchet împotriva sentinţei penale S1 pronunţată de Judecătoria .... vizează un aspect de netemeinicie, raportat la pedeapsa aplicată celor doi inculpaţi X  şi Y . S-a apreciat că raportat la modalitatea de comitere a faptelor, la circumstanţele reale şi cele personale ale inculpaţilor, se impune majorarea numărului de zile amendă aplicate inculpaţilor şi păstrarea dispoziţiilor art.  83 Cod penal. Ca atare, solicită admiterea apelului formulat de  Parchetul de pe lângă Judecătoria .....  </w:t>
      </w:r>
    </w:p>
    <w:p>
      <w:pPr>
        <w:pStyle w:val="Normal"/>
        <w:ind w:right="-534" w:firstLine="708"/>
        <w:jc w:val="both"/>
        <w:rPr/>
      </w:pPr>
      <w:r>
        <w:rPr/>
        <w:t>Analizând actele şi lucrările dosarului curtea constată că apelul parchetului este nefundat, urmând a fi respins, pentru următoarele motive:</w:t>
      </w:r>
    </w:p>
    <w:p>
      <w:pPr>
        <w:pStyle w:val="Normal"/>
        <w:ind w:right="-534" w:firstLine="708"/>
        <w:jc w:val="both"/>
        <w:rPr/>
      </w:pPr>
      <w:r>
        <w:rPr>
          <w:rFonts w:eastAsia="Calibri"/>
          <w:bCs/>
          <w:color w:val="000000"/>
        </w:rPr>
        <w:t xml:space="preserve">În mod just a reţinut instanţa de fond că la data de ..., în jurul orelor 9:00, inculpaţii X  şi Y   - concubini – s-au deplasat cu căruţa proprietate, având asupra lor un topor şi un fierăstrău manual,  în pădurea administrată de Ocolul Silvic C  situată pe raza comunei V, judeţul C , locul denumit popular M , cu intenţia de a tăia arbori. În urma celor doi, spre locul denumit popular M  s-a deplasat şi numitul W , cu căruţa proprietatea sa,  cel de pe urmă susţinând că intenţiona să adune crengi din pădure. Astfel, inculpatul X  a efectuat tăierea a trei arbori nemarcaţi şi împreună cu inculpata Y     i-au secţionat la metru şi curăţat de crengi, însă, datorită zgomotului unui motofierăstrău, auzit de martorul Q – pădurar în cadrul Ocolului Silvic C  -, cei doi inculpaţi,  împreună cu cea de a treia persoană ce se găsea împreună cu aceştia, au fost depistaţi de martor,  în timp ce cea de a treia persoană secţiona cu un motofierăstrău unul din cei patru arbori iar inculpaţii X  şi Y  secţionau la dimensiuni de un metru arborii  tăiaţi de pe picior. Cu acest prilej, astfel cum rezultă din conţinutul depoziţiei celor doi martori Q  şi Q1, aceştia au constatat prezenţa inculpaţilor X  şi Y ‚ împreună cu cea de a treia persoană, în zona denumită M , asupra celei de a treia persoane a fost găsit un motofierăstrău, iar asupra inculpaţilor un topor şi un ferăstrău manual, existau două căruţe – una proprietatea inculpaţilor, iar cea de a doua proprietatea celei de a treia persoane -, o parte din materialul lemnos era deja secţionat şi crăpat şi de asemenea martorul Q  a constatat existenţa a patru cioate, corespunzător celor patru arbori tăiaţi. </w:t>
      </w:r>
    </w:p>
    <w:p>
      <w:pPr>
        <w:pStyle w:val="Normal"/>
        <w:ind w:right="-6" w:firstLine="708"/>
        <w:jc w:val="both"/>
        <w:rPr>
          <w:rFonts w:eastAsia="Calibri"/>
          <w:bCs/>
          <w:color w:val="000000"/>
        </w:rPr>
      </w:pPr>
      <w:r>
        <w:rPr>
          <w:color w:val="000000"/>
        </w:rPr>
        <w:t xml:space="preserve">Potrivit calculului valorii despăgubirilor efectuat de O.S. C , conform adresei nr. a1 , a rezultat un prejudiciu în cuantum de 667,85 lei, ca urmare a tăierii celor patru arbori. </w:t>
      </w:r>
    </w:p>
    <w:p>
      <w:pPr>
        <w:pStyle w:val="Normal"/>
        <w:ind w:right="-6" w:firstLine="324"/>
        <w:jc w:val="both"/>
        <w:rPr/>
      </w:pPr>
      <w:r>
        <w:rPr>
          <w:color w:val="000000"/>
        </w:rPr>
        <w:t xml:space="preserve"> </w:t>
      </w:r>
      <w:r>
        <w:rPr>
          <w:color w:val="000000"/>
        </w:rPr>
        <w:tab/>
        <w:t>De asemenea, în mod corect s-a reţinut că, în drept, fapta inculpaţilor  X  şi Y , care în  data de ..., au tăiat 4 arbori nemarcaţi din proprietatea Ocolului Silvic C  întruneşte elementele constitutive ale infracţiunii prevăzute şi sancţionate art.108 alin.1 lit.a  din Legea nr.46/2008, modificată.</w:t>
      </w:r>
    </w:p>
    <w:p>
      <w:pPr>
        <w:pStyle w:val="Normal"/>
        <w:ind w:right="-6" w:firstLine="708"/>
        <w:jc w:val="both"/>
        <w:rPr/>
      </w:pPr>
      <w:r>
        <w:rPr>
          <w:color w:val="000000"/>
        </w:rPr>
        <w:t xml:space="preserve">Cum se poate constata, prejudiciul produs de inculpaţi, prin infracţiunea comisă, este unul modic, aflat la limita dintre contravenţie şi infracţiune. Modul în care inculpaţii au săvârşit infracţiunea reţinută în sarcina lor este unul lipsit de gravitate, având în vedere că inculpaţii au tăiat materialul lemnos pentru consum propriu, fapta fiind comisă pe timp de iarnă, în data de .... </w:t>
        <w:tab/>
      </w:r>
    </w:p>
    <w:p>
      <w:pPr>
        <w:pStyle w:val="Normal"/>
        <w:ind w:right="-6" w:firstLine="708"/>
        <w:jc w:val="both"/>
        <w:rPr>
          <w:color w:val="000000"/>
        </w:rPr>
      </w:pPr>
      <w:r>
        <w:rPr>
          <w:color w:val="000000"/>
        </w:rPr>
        <w:t>Acest aspect este de natură să reducă gravitatea faptei inculpaţilor, având în vedere condiţiile în care aceasta a fost săvârşită. Majorarea amenzii aplicate nu ar conduce la o mai bună reeducare a inculpaţilor, având în vedere condiţiile materiale ale acestora.</w:t>
      </w:r>
    </w:p>
    <w:p>
      <w:pPr>
        <w:pStyle w:val="Normal"/>
        <w:tabs>
          <w:tab w:val="clear" w:pos="708"/>
          <w:tab w:val="left" w:pos="-720" w:leader="none"/>
        </w:tabs>
        <w:ind w:right="-6" w:firstLine="360"/>
        <w:jc w:val="both"/>
        <w:rPr>
          <w:color w:val="000000"/>
        </w:rPr>
      </w:pPr>
      <w:r>
        <w:rPr>
          <w:color w:val="000000"/>
        </w:rPr>
        <w:t xml:space="preserve"> </w:t>
      </w:r>
      <w:r>
        <w:rPr>
          <w:color w:val="000000"/>
        </w:rPr>
        <w:tab/>
        <w:t>În plus, la stabilirea cuantumului zilelor amendă trebuie ţinut cont şi de faptul că inculpaţii nu au mai fost condamnaţi anterior la pedeapsa închisorii, că aceştia au patru minori în întreţinere, iar din punct de vedere material nu au o situaţie bună. Cei doi inculpaţi şi-au manifestat şi acordul de a presta muncă în folosul comunităţii, fiind astfel conştienţi de gravitatea faptei comise şi manifestând o atitudine de căinţă.</w:t>
      </w:r>
    </w:p>
    <w:p>
      <w:pPr>
        <w:pStyle w:val="Normal"/>
        <w:ind w:right="-6" w:firstLine="708"/>
        <w:jc w:val="both"/>
        <w:rPr>
          <w:color w:val="000000"/>
        </w:rPr>
      </w:pPr>
      <w:r>
        <w:rPr>
          <w:color w:val="000000"/>
        </w:rPr>
        <w:t xml:space="preserve">Faţă de toate acestea, curtea apreciază că pedeapsa amenzii a fost just individualizată de instanţa de fond, neimpunându-se majorarea numărului de zile amendă, aşa cum a solicitat parchetul în apelul declarat. </w:t>
      </w:r>
    </w:p>
    <w:p>
      <w:pPr>
        <w:pStyle w:val="Normal"/>
        <w:jc w:val="both"/>
        <w:rPr>
          <w:color w:val="000000"/>
        </w:rPr>
      </w:pPr>
      <w:r>
        <w:rPr>
          <w:color w:val="000000"/>
        </w:rPr>
      </w:r>
    </w:p>
    <w:p>
      <w:pPr>
        <w:pStyle w:val="Normal"/>
        <w:rPr/>
      </w:pPr>
      <w:r>
        <w:rPr/>
        <w:tab/>
        <w:tab/>
        <w:tab/>
        <w:tab/>
        <w:tab/>
        <w:t>Pentru aceste motive,</w:t>
      </w:r>
    </w:p>
    <w:p>
      <w:pPr>
        <w:pStyle w:val="Normal"/>
        <w:rPr/>
      </w:pPr>
      <w:r>
        <w:rPr/>
        <w:tab/>
        <w:tab/>
        <w:tab/>
        <w:tab/>
        <w:tab/>
        <w:t xml:space="preserve">    În numele legii,</w:t>
      </w:r>
    </w:p>
    <w:p>
      <w:pPr>
        <w:pStyle w:val="Normal"/>
        <w:rPr/>
      </w:pPr>
      <w:r>
        <w:rPr/>
        <w:tab/>
        <w:tab/>
        <w:tab/>
        <w:tab/>
        <w:tab/>
        <w:t xml:space="preserve">        </w:t>
      </w:r>
      <w:r>
        <w:rPr>
          <w:b/>
        </w:rPr>
        <w:t xml:space="preserve">DECIDE: </w:t>
      </w:r>
    </w:p>
    <w:p>
      <w:pPr>
        <w:pStyle w:val="Normal"/>
        <w:rPr>
          <w:b/>
          <w:b/>
        </w:rPr>
      </w:pPr>
      <w:r>
        <w:rPr>
          <w:b/>
        </w:rPr>
      </w:r>
    </w:p>
    <w:p>
      <w:pPr>
        <w:pStyle w:val="Normal"/>
        <w:ind w:firstLine="708"/>
        <w:jc w:val="both"/>
        <w:rPr/>
      </w:pPr>
      <w:r>
        <w:rPr/>
        <w:t>În temeiul art. 421 pct. 1 lit. b Cod procedură penală respinge apelul declarat de Parchetul de pe lângă Judecătoria ...., împotriva sentinţei penale nr. S1 a Judecătoriei ...., dată în dosarul nr. DS1 , pe care o menţine.</w:t>
      </w:r>
    </w:p>
    <w:p>
      <w:pPr>
        <w:pStyle w:val="Normal"/>
        <w:ind w:firstLine="708"/>
        <w:jc w:val="both"/>
        <w:rPr/>
      </w:pPr>
      <w:r>
        <w:rPr/>
        <w:t>În temeiul art. 275 alin. 3 Cod procedură penală cheltuielile judiciare avansate de stat în apel rămân în sarcina statului.</w:t>
      </w:r>
    </w:p>
    <w:p>
      <w:pPr>
        <w:pStyle w:val="Normal"/>
        <w:ind w:firstLine="708"/>
        <w:jc w:val="both"/>
        <w:rPr/>
      </w:pPr>
      <w:r>
        <w:rPr/>
        <w:t>Definitivă.</w:t>
      </w:r>
    </w:p>
    <w:p>
      <w:pPr>
        <w:pStyle w:val="Normal"/>
        <w:ind w:firstLine="708"/>
        <w:jc w:val="both"/>
        <w:rPr/>
      </w:pPr>
      <w:r>
        <w:rPr/>
        <w:t>Pronunţată în şedinţa publică, azi …..</w:t>
      </w:r>
    </w:p>
    <w:p>
      <w:pPr>
        <w:pStyle w:val="Normal"/>
        <w:rPr/>
      </w:pPr>
      <w:r>
        <w:rPr/>
      </w:r>
    </w:p>
    <w:p>
      <w:pPr>
        <w:pStyle w:val="Normal"/>
        <w:ind w:firstLine="708"/>
        <w:rPr/>
      </w:pPr>
      <w:r>
        <w:rPr>
          <w:b/>
        </w:rPr>
        <w:t>PREŞEDINTE</w:t>
        <w:tab/>
        <w:tab/>
        <w:tab/>
        <w:tab/>
        <w:tab/>
        <w:t xml:space="preserve">          JUDECĂTOR</w:t>
      </w:r>
    </w:p>
    <w:p>
      <w:pPr>
        <w:pStyle w:val="Normal"/>
        <w:ind w:firstLine="708"/>
        <w:rPr/>
      </w:pPr>
      <w:r>
        <w:rPr>
          <w:b/>
        </w:rPr>
        <w:t xml:space="preserve">            </w:t>
      </w:r>
      <w:r>
        <w:rPr>
          <w:b/>
        </w:rPr>
        <w:t xml:space="preserve">J1 </w:t>
        <w:tab/>
        <w:tab/>
        <w:tab/>
        <w:tab/>
        <w:tab/>
        <w:t xml:space="preserve">                          COD 1010</w:t>
        <w:tab/>
        <w:tab/>
        <w:tab/>
        <w:tab/>
        <w:tab/>
        <w:tab/>
      </w:r>
    </w:p>
    <w:p>
      <w:pPr>
        <w:pStyle w:val="Normal"/>
        <w:rPr>
          <w:b/>
          <w:b/>
        </w:rPr>
      </w:pPr>
      <w:r>
        <w:rPr>
          <w:b/>
        </w:rPr>
      </w:r>
    </w:p>
    <w:p>
      <w:pPr>
        <w:pStyle w:val="Normal"/>
        <w:rPr/>
      </w:pPr>
      <w:r>
        <w:rPr>
          <w:b/>
        </w:rPr>
        <w:tab/>
        <w:tab/>
        <w:tab/>
        <w:tab/>
        <w:tab/>
        <w:t xml:space="preserve">       </w:t>
      </w:r>
      <w:r>
        <w:rPr/>
        <w:t>Grefier</w:t>
      </w:r>
    </w:p>
    <w:p>
      <w:pPr>
        <w:pStyle w:val="Normal"/>
        <w:rPr/>
      </w:pPr>
      <w:r>
        <w:rPr/>
        <w:tab/>
        <w:tab/>
        <w:tab/>
        <w:tab/>
        <w:tab/>
        <w:t xml:space="preserve">           G1 </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aracterCaracterCaracterCaracterCaracterCaracterCaracterCaracterCaracterCaracterCaracterCaracterCaracterCaracterCaracter">
    <w:name w:val="Caracter Caracter Caracter Caracter Caracter Caracter Caracter Caracter Caracter Caracter Caracter Caracter Caracter Caracter Caracter Caracter Caracter Caracte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3:58:00Z</dcterms:created>
  <dc:creator>valy</dc:creator>
  <dc:description/>
  <cp:keywords/>
  <dc:language>en-US</dc:language>
  <cp:lastModifiedBy>Marius, PATRASCU</cp:lastModifiedBy>
  <dcterms:modified xsi:type="dcterms:W3CDTF">2021-11-11T11:20: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