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pPr>
      <w:r>
        <w:rPr/>
        <w:t>DOSAR NR.......................                                                                                          HOT.14</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DECIZIA PENALĂ NR...................</w:t>
      </w:r>
    </w:p>
    <w:p>
      <w:pPr>
        <w:pStyle w:val="Normal"/>
        <w:jc w:val="center"/>
        <w:rPr/>
      </w:pPr>
      <w:r>
        <w:rPr/>
        <w:t>Şedinţa publică din ........................</w:t>
      </w:r>
    </w:p>
    <w:p>
      <w:pPr>
        <w:pStyle w:val="Normal"/>
        <w:jc w:val="center"/>
        <w:rPr/>
      </w:pPr>
      <w:r>
        <w:rPr/>
        <w:t>Instanţa constituită din:</w:t>
      </w:r>
    </w:p>
    <w:p>
      <w:pPr>
        <w:pStyle w:val="Normal"/>
        <w:ind w:firstLine="720"/>
        <w:jc w:val="both"/>
        <w:rPr/>
      </w:pPr>
      <w:r>
        <w:rPr/>
        <w:t xml:space="preserve">                     </w:t>
      </w:r>
      <w:r>
        <w:rPr/>
        <w:t>PREŞEDINTE         : .......1016..............., judecător</w:t>
      </w:r>
    </w:p>
    <w:p>
      <w:pPr>
        <w:pStyle w:val="Normal"/>
        <w:jc w:val="both"/>
        <w:rPr/>
      </w:pPr>
      <w:r>
        <w:rPr/>
        <w:t xml:space="preserve">                     </w:t>
      </w:r>
      <w:r>
        <w:rPr/>
        <w:tab/>
        <w:tab/>
        <w:t>GREFIER</w:t>
        <w:tab/>
        <w:t xml:space="preserve">       : ....................... </w:t>
      </w:r>
    </w:p>
    <w:p>
      <w:pPr>
        <w:pStyle w:val="Normal"/>
        <w:jc w:val="both"/>
        <w:rPr/>
      </w:pPr>
      <w:r>
        <w:rPr/>
      </w:r>
    </w:p>
    <w:p>
      <w:pPr>
        <w:pStyle w:val="Normal"/>
        <w:jc w:val="both"/>
        <w:rPr/>
      </w:pPr>
      <w:r>
        <w:rPr/>
        <w:t xml:space="preserve"> </w:t>
      </w:r>
      <w:r>
        <w:rPr/>
        <w:tab/>
        <w:tab/>
        <w:t>Parchetul de pe lângă Curtea de Apel ............reprezentat prin,</w:t>
      </w:r>
    </w:p>
    <w:p>
      <w:pPr>
        <w:pStyle w:val="Normal"/>
        <w:ind w:firstLine="708"/>
        <w:jc w:val="center"/>
        <w:rPr/>
      </w:pPr>
      <w:r>
        <w:rPr/>
        <w:t>PROCUROR: ..............................</w:t>
      </w:r>
    </w:p>
    <w:p>
      <w:pPr>
        <w:pStyle w:val="Normal"/>
        <w:ind w:firstLine="708"/>
        <w:jc w:val="center"/>
        <w:rPr/>
      </w:pPr>
      <w:r>
        <w:rPr/>
      </w:r>
    </w:p>
    <w:p>
      <w:pPr>
        <w:pStyle w:val="Normal"/>
        <w:ind w:firstLine="708"/>
        <w:jc w:val="center"/>
        <w:rPr/>
      </w:pPr>
      <w:r>
        <w:rPr/>
      </w:r>
    </w:p>
    <w:p>
      <w:pPr>
        <w:pStyle w:val="Normal"/>
        <w:ind w:right="-5" w:firstLine="720"/>
        <w:jc w:val="both"/>
        <w:rPr/>
      </w:pPr>
      <w:r>
        <w:rPr/>
        <w:t xml:space="preserve"> </w:t>
      </w:r>
      <w:r>
        <w:rPr/>
        <w:t xml:space="preserve">S-a luat spre examinare – pentru pronunţare - contestația formulată de </w:t>
      </w:r>
      <w:r>
        <w:rPr>
          <w:b/>
        </w:rPr>
        <w:t xml:space="preserve">inculpatul ........A............ </w:t>
      </w:r>
      <w:r>
        <w:rPr/>
        <w:t>împotriva sentinţei penale nr......... din .......... a Tribunalului .........., având ca obiect contestație la executare.</w:t>
      </w:r>
    </w:p>
    <w:p>
      <w:pPr>
        <w:pStyle w:val="Normal"/>
        <w:ind w:firstLine="708"/>
        <w:jc w:val="both"/>
        <w:rPr/>
      </w:pPr>
      <w:r>
        <w:rPr/>
        <w:t>La apelul nominal făcut în cauză se constată lipsa contestatorului.</w:t>
      </w:r>
    </w:p>
    <w:p>
      <w:pPr>
        <w:pStyle w:val="Normal"/>
        <w:ind w:firstLine="708"/>
        <w:jc w:val="both"/>
        <w:rPr/>
      </w:pPr>
      <w:r>
        <w:rPr/>
        <w:t>Procedura  de citare este legal îndeplinită.</w:t>
      </w:r>
    </w:p>
    <w:p>
      <w:pPr>
        <w:pStyle w:val="Normal"/>
        <w:ind w:firstLine="708"/>
        <w:jc w:val="both"/>
        <w:rPr/>
      </w:pPr>
      <w:r>
        <w:rPr/>
        <w:t>S-a făcut referatul cauzei, după care se constată că mersul dezbaterilor şi susţinerile orale ale părţilor au fost consemnate în încheierea de şedinţă din ..........., încheiere ce face parte integrantă din prezenta decizie.</w:t>
      </w:r>
    </w:p>
    <w:p>
      <w:pPr>
        <w:pStyle w:val="Normal"/>
        <w:ind w:firstLine="708"/>
        <w:jc w:val="both"/>
        <w:rPr/>
      </w:pPr>
      <w:r>
        <w:rPr/>
      </w:r>
    </w:p>
    <w:p>
      <w:pPr>
        <w:pStyle w:val="Normal"/>
        <w:ind w:firstLine="708"/>
        <w:jc w:val="both"/>
        <w:rPr/>
      </w:pPr>
      <w:r>
        <w:rPr/>
        <w:tab/>
        <w:tab/>
        <w:tab/>
        <w:tab/>
        <w:tab/>
        <w:t>C U R T E A</w:t>
      </w:r>
    </w:p>
    <w:p>
      <w:pPr>
        <w:pStyle w:val="Normal"/>
        <w:jc w:val="center"/>
        <w:rPr/>
      </w:pPr>
      <w:r>
        <w:rPr/>
      </w:r>
    </w:p>
    <w:p>
      <w:pPr>
        <w:pStyle w:val="Normal"/>
        <w:tabs>
          <w:tab w:val="clear" w:pos="708"/>
          <w:tab w:val="left" w:pos="3975" w:leader="none"/>
        </w:tabs>
        <w:ind w:firstLine="708"/>
        <w:rPr>
          <w:b/>
          <w:b/>
        </w:rPr>
      </w:pPr>
      <w:r>
        <w:rPr>
          <w:b/>
        </w:rPr>
      </w:r>
    </w:p>
    <w:p>
      <w:pPr>
        <w:pStyle w:val="Normal"/>
        <w:jc w:val="both"/>
        <w:rPr>
          <w:b/>
          <w:b/>
        </w:rPr>
      </w:pPr>
      <w:r>
        <w:rPr>
          <w:b/>
        </w:rPr>
      </w:r>
    </w:p>
    <w:p>
      <w:pPr>
        <w:pStyle w:val="Normal"/>
        <w:ind w:firstLine="708"/>
        <w:jc w:val="both"/>
        <w:rPr/>
      </w:pPr>
      <w:r>
        <w:rPr/>
        <w:t>Prin sentinţa penală n r. .......din .......... pronunţată în dosarul nr. ........ al Tribunalului ..........s-a respins excepţia inadmisibilităţii invocată de reprezentanta parchetului.</w:t>
      </w:r>
    </w:p>
    <w:p>
      <w:pPr>
        <w:pStyle w:val="Normal"/>
        <w:ind w:firstLine="708"/>
        <w:jc w:val="both"/>
        <w:rPr/>
      </w:pPr>
      <w:r>
        <w:rPr/>
        <w:t>În temeiul art. 595 C.p.pen. s-a respins cererea formulată de condamnatul ......A........, fiul lui ...................., CNP ............, cu dom. ales la cab av. .......... în ............., cu referire la  aplicabilitatea art. 6 C.pen. privind aplicarea legii penale mai favorabile.</w:t>
      </w:r>
    </w:p>
    <w:p>
      <w:pPr>
        <w:pStyle w:val="Normal"/>
        <w:ind w:firstLine="709"/>
        <w:jc w:val="both"/>
        <w:rPr/>
      </w:pPr>
      <w:r>
        <w:rPr/>
        <w:t xml:space="preserve">În temeiul art.275 alin.2 C.p.pen. a obligat pe condamnat să plătească cheltuieli judiciare către stat în sumă de 70 lei. </w:t>
      </w:r>
    </w:p>
    <w:p>
      <w:pPr>
        <w:pStyle w:val="Normal"/>
        <w:ind w:firstLine="708"/>
        <w:jc w:val="both"/>
        <w:rPr/>
      </w:pPr>
      <w:r>
        <w:rPr/>
        <w:t xml:space="preserve">Analizând cererea formulată în raport de actele şi lucrările dosarului, instanţa a constatat că cererea formulată a fost întemeiată în drept pe dispoziţiile art. 595 C.p.pen. care prevăd că „ atunci când după rămânerea definitivă  a hotărârii de condamnare …intervine o lege care prevede o pedeapsă mai uşoară decât cea care se execută sau </w:t>
      </w:r>
      <w:r>
        <w:rPr>
          <w:b/>
        </w:rPr>
        <w:t>urmează a se executa</w:t>
      </w:r>
      <w:r>
        <w:rPr/>
        <w:t xml:space="preserve"> instanţa ia măsuri pentru aducerea la îndeplinire a dispoziţiilor art. 6 din Codul penal”. </w:t>
      </w:r>
    </w:p>
    <w:p>
      <w:pPr>
        <w:pStyle w:val="Normal"/>
        <w:ind w:firstLine="708"/>
        <w:jc w:val="both"/>
        <w:rPr/>
      </w:pPr>
      <w:r>
        <w:rPr/>
        <w:t xml:space="preserve">Ca atare, a considerat că obiectul unei astfel de cereri este diferit de cel al contestaţiei la executare reglementată de art. 598 C.p.pen. care presupune anumite cazuri expres şi limitativ prevăzute de lege, incidentele la care se referă acest din urmă text de lege, fiind necesar a interveni în cursul executării pedepsei. </w:t>
      </w:r>
    </w:p>
    <w:p>
      <w:pPr>
        <w:pStyle w:val="Normal"/>
        <w:ind w:firstLine="708"/>
        <w:jc w:val="both"/>
        <w:rPr/>
      </w:pPr>
      <w:r>
        <w:rPr/>
        <w:t xml:space="preserve">Dimpotrivă, art. 595 C.p.pen. se referă la acele situaţii în care intervine după rămânerea definitivă  a hotărârii de condamnare, o lege penală mai favorabilă,  analiza incidenţei dispoziţiilor acesteia nefiind legată de începutul executării pedepsei, după cum rezultă din chiar textul de lege invocat. </w:t>
      </w:r>
    </w:p>
    <w:p>
      <w:pPr>
        <w:pStyle w:val="Normal"/>
        <w:ind w:firstLine="708"/>
        <w:jc w:val="both"/>
        <w:rPr/>
      </w:pPr>
      <w:r>
        <w:rPr/>
        <w:t>Faţă de aceste considerente, tribunalul a respins excepţia inadmisibilităţii invocată de reprezentanta parchetului, urmând a analiza cererea formulată pe fond,  având în vedere că s-au pus concluzii şi sub acest aspect.</w:t>
      </w:r>
    </w:p>
    <w:p>
      <w:pPr>
        <w:pStyle w:val="Normal"/>
        <w:ind w:firstLine="708"/>
        <w:jc w:val="both"/>
        <w:rPr/>
      </w:pPr>
      <w:r>
        <w:rPr/>
        <w:t xml:space="preserve"> </w:t>
      </w:r>
      <w:r>
        <w:rPr/>
        <w:t>Astfel, s-a reţinut că prin sentinţa penală nr. ............ a Tribunalului ......... modificată şi definitivă prin decizia penală nr. .......... a ÎCCJ a fost condamnat inculpatul ....a........... pentru săvârşirea în condiţiile concursului de infracţiuni a infracţiunilor de înşelăciune prev. de art. 215 al. 1,2,3 şi 5 C.pen. cu art. 74 lit.a  C.pen. şi fals în înscrisuri sub semnătură privată prev. de art. 290 C.pen. cu art. 74 lit. a C.pen., la pedeapsa rezultantă de 5 ani închisoare şi 2 ani pedeapsa complementară a interzicerii unor drepturi.</w:t>
      </w:r>
    </w:p>
    <w:p>
      <w:pPr>
        <w:pStyle w:val="Normal"/>
        <w:ind w:firstLine="708"/>
        <w:jc w:val="both"/>
        <w:rPr/>
      </w:pPr>
      <w:r>
        <w:rPr/>
        <w:t>Sub aspectul stării de fapt, s-a reţinut că în perioada 2004-2005 inculpatul în mod repetat şi-a indus în eroare asociaţii, creându-le şi menţinându-le impresia că acţionează în interesul societăţii şi le-a prezentat ca adevărate fapte mincinoase, urmărind obţinerea unui folos material. Tot în aceeaşi perioadă, a falsificat contractul  de vânzare cumpărare  a unui imobil din ........... pentru a-i induce în eroare pe asociaţii săi cu privire la achiziţionarea imobilului.</w:t>
      </w:r>
    </w:p>
    <w:p>
      <w:pPr>
        <w:pStyle w:val="Normal"/>
        <w:ind w:firstLine="708"/>
        <w:jc w:val="both"/>
        <w:rPr/>
      </w:pPr>
      <w:r>
        <w:rPr/>
        <w:t xml:space="preserve">A fost emis mandatul de executare a pedepsei nr........... la data de 15.11.2011, care însă nu a fost pus în executare, fiind emis un mandat european de arestare, condamnatul fiind depistat în Italia şi reţinut în vederea extrădării în România. </w:t>
      </w:r>
    </w:p>
    <w:p>
      <w:pPr>
        <w:pStyle w:val="Normal"/>
        <w:ind w:firstLine="708"/>
        <w:jc w:val="both"/>
        <w:rPr>
          <w:i/>
          <w:i/>
        </w:rPr>
      </w:pPr>
      <w:r>
        <w:rPr/>
        <w:t xml:space="preserve">Potrivit art. 6 alin. 1 C.pen., </w:t>
      </w:r>
      <w:r>
        <w:rPr>
          <w:i/>
        </w:rPr>
        <w:t>când după rămânerea definitivă a hotărârii de condamnare şi până la executarea completă a pedepsei închisorii sau amenzii a intervenit o lege care prevede o pedeapsă mai uşoară, sancţiunea aplicată, dacă depăşeşte maximul special prevăzut de legea nouă pentru infracţiunea săvârşită, se reduce la acest maxim,</w:t>
      </w:r>
      <w:r>
        <w:rPr/>
        <w:t xml:space="preserve"> analiza urmând a fi realizată potrivit criteriului aprecierii globale, conform deciziei nr. ......... pronunţată de Curtea Constituţională a României.</w:t>
      </w:r>
    </w:p>
    <w:p>
      <w:pPr>
        <w:pStyle w:val="Normal"/>
        <w:ind w:firstLine="708"/>
        <w:jc w:val="both"/>
        <w:rPr/>
      </w:pPr>
      <w:r>
        <w:rPr/>
        <w:t xml:space="preserve"> </w:t>
      </w:r>
      <w:r>
        <w:rPr/>
        <w:t>În acest context, sub aspectul pedepsei principale aplicate condamnatului, instanţa a constatat că nu sunt aplicabile dispoziţiile art. 6 din Noul cod penal privind aplicarea legii penale mai favorabile după judecarea definitivă a cauzei, atâta timp cât sancţiunea aplicată condamnatului, nu depăşeşte maximul special prevăzut de legea nouă.</w:t>
      </w:r>
    </w:p>
    <w:p>
      <w:pPr>
        <w:pStyle w:val="Normal"/>
        <w:ind w:firstLine="708"/>
        <w:jc w:val="both"/>
        <w:rPr/>
      </w:pPr>
      <w:r>
        <w:rPr/>
        <w:t>Instanţa a reţinut că pedeapsa de 5 ani închisoare aplicată condamnatului prin sentinţa penală sus-menţionată pentru infracţiunea de  înşelăciune, nu depăşeşte maximul prevăzut de legea nouă, respectiv de art. 244 alin.2 din Noul Cod penal, limitele de pedeapsă situându-se  între 1 şi 5 ani închisoare, astfel că nu s-a impus reducerea acesteia sub cuantumul stabilit anterior. Aceeaşi este situaţia şi în privinţa infracţiunii de fals care în vechea reglementare era pedepsită cu pedeapsa închisorii de la 3 luni la 2 ani sau amendă iar în Codul penal nou, pedeapsa este între  6 luni şi 3 ani sau amendă    art. 322 al. 1 C.pen.), în privinţa ambelor infracţiuni fiind redusă pedeapsa, ca efect al reţinerii circumstanţei atenuante prev. de art. 74 lit. a C.pen., care nu se mai regăseşte în noua reglementare.</w:t>
      </w:r>
    </w:p>
    <w:p>
      <w:pPr>
        <w:pStyle w:val="Normal"/>
        <w:ind w:firstLine="708"/>
        <w:jc w:val="both"/>
        <w:rPr/>
      </w:pPr>
      <w:r>
        <w:rPr/>
        <w:t xml:space="preserve"> </w:t>
      </w:r>
      <w:r>
        <w:rPr/>
        <w:t>Mai departe, dispoziţiile privind concursul de infracţiuni au fost modificate sub aspectul sancţionării sale,  mai favorabile fiind dispoziţiile vechiului cod penal, noul Cod penal stabilind că după aplicare acelei mai grele dintre pedepsele cu închisoarea, se aplică un spor obligatoriu egal cu o treime din totalul celorlalte pedepse.</w:t>
      </w:r>
    </w:p>
    <w:p>
      <w:pPr>
        <w:pStyle w:val="Normal"/>
        <w:ind w:firstLine="708"/>
        <w:jc w:val="both"/>
        <w:rPr/>
      </w:pPr>
      <w:r>
        <w:rPr/>
        <w:t>În acelaşi timp, este de observat faptul că prin sentinţa de condamnare s-a aplicat condamnatului pedeapsa complementară a interzicerii drepturilor prevăzute de art. 64 lit. a teza II  şi b C.pen. pentru o perioadă de 2 ani, însă şi în privinţa acesteia, tribunalul a constatat că nu sunt aplicabile dispoziţiile legii penale mai favorabile, în condiţiile Noului cod penal pedeapsa complementară putând fi dispusă pe o perioadă de la 1 la 5 ani.</w:t>
      </w:r>
    </w:p>
    <w:p>
      <w:pPr>
        <w:pStyle w:val="Normal"/>
        <w:ind w:firstLine="708"/>
        <w:jc w:val="both"/>
        <w:rPr/>
      </w:pPr>
      <w:r>
        <w:rPr/>
        <w:t xml:space="preserve"> </w:t>
      </w:r>
      <w:r>
        <w:rPr/>
        <w:t>Pe cale de consecinţă, pentru considerentele  expuse, în temeiul art. 595 C.p.pen. tribunalul a respins cererea formulată de condamnatul ......A........, cu referire la aplicabilitatea art. 6 C.pen. privind aplicarea legii penale mai favorabile .</w:t>
      </w:r>
    </w:p>
    <w:p>
      <w:pPr>
        <w:pStyle w:val="Normal"/>
        <w:ind w:firstLine="540"/>
        <w:jc w:val="both"/>
        <w:rPr>
          <w:b/>
          <w:b/>
        </w:rPr>
      </w:pPr>
      <w:r>
        <w:rPr>
          <w:b/>
        </w:rPr>
        <w:t>Împotriva sentinţei menţionate a formulat contestaţie condamnatul .......A.........</w:t>
      </w:r>
    </w:p>
    <w:p>
      <w:pPr>
        <w:pStyle w:val="Normal"/>
        <w:ind w:firstLine="540"/>
        <w:jc w:val="both"/>
        <w:rPr/>
      </w:pPr>
      <w:r>
        <w:rPr/>
        <w:t>În motivarea contestaţiei, acesta a invocat că este greşită aprecierea instanţei potrivit căreia nu sunt incidente dispoziţiile art. 595 raportat la art. 6 Cod penal, care prevăd că atunci când, după rămânerea definitivă a unei hotărâri de condamnare, a intervenit o lege penală mai favorabilă, pedeapsa închisorii sau amenzii se reduce la maximul prevăzut de legea nouă dacă sancţiunea aplicată este mai mare decât acest  maxim.</w:t>
      </w:r>
    </w:p>
    <w:p>
      <w:pPr>
        <w:pStyle w:val="Normal"/>
        <w:ind w:firstLine="540"/>
        <w:jc w:val="both"/>
        <w:rPr/>
      </w:pPr>
      <w:r>
        <w:rPr/>
        <w:t>În concret, a motivat că prin decizia penală nr. ............ a Înaltei Curţi de Casaţie şi Justiţie a fost condamnat la pedeapsa de 5 ani închisoare pentru infracţiunea de înşelăciune prev. de art. 215 alin. 1, 2, 3 şi 5 din Codul penal anterior, precum şi la pedeapsa de 2 luni închisoare pentru infracţiunea prev. de art. 290 Cod penal anterior, în final fiindu-i aplicată pedeapsa rezultantă de 5 ani închisoare.</w:t>
      </w:r>
    </w:p>
    <w:p>
      <w:pPr>
        <w:pStyle w:val="Normal"/>
        <w:ind w:firstLine="540"/>
        <w:jc w:val="both"/>
        <w:rPr/>
      </w:pPr>
      <w:r>
        <w:rPr/>
        <w:t>În cursul executării pedepsei a intrat în vigoare noul Cod penal, care prevede pentru infracţiunea cea mai grea, de înşelăciune, un maxim special de 3 ani, mai mic aşadar decât pedeapsa de 5 ani aplicată.</w:t>
      </w:r>
    </w:p>
    <w:p>
      <w:pPr>
        <w:pStyle w:val="Normal"/>
        <w:ind w:firstLine="540"/>
        <w:jc w:val="both"/>
        <w:rPr/>
      </w:pPr>
      <w:r>
        <w:rPr/>
        <w:t>A susţinut că infracţiunea de înşelăciune pentru care a fost condamnat este incriminată de art. 244 alin. 1 din noul Cod penal, fără a se putea reţine forma agravată a infracţiunii de înşelăciune, prev. de art. 244 alin. 2 din noul Cod penal, întrucât fapta nu a săvârşit-o prin folosirea de nume sau calităţi mincinoase.</w:t>
      </w:r>
    </w:p>
    <w:p>
      <w:pPr>
        <w:pStyle w:val="Normal"/>
        <w:ind w:firstLine="540"/>
        <w:jc w:val="both"/>
        <w:rPr>
          <w:b/>
          <w:b/>
        </w:rPr>
      </w:pPr>
      <w:r>
        <w:rPr>
          <w:b/>
        </w:rPr>
        <w:t>Examinând contestaţia formulată, Curtea constată următoarele:</w:t>
      </w:r>
    </w:p>
    <w:p>
      <w:pPr>
        <w:pStyle w:val="Normal"/>
        <w:ind w:firstLine="540"/>
        <w:jc w:val="both"/>
        <w:rPr/>
      </w:pPr>
      <w:r>
        <w:rPr/>
        <w:t>Prima instanţă a reţinut că prin sentinţa penală nr. .......... din ....... a Tribunalului ......, definitivă prin decizia penală nr. ........ ........., pronunţată de Secţia penală a ÎCCJ, contestatorul a fost condamnat la 5 ani închisoare  pentru săvârşirea infracţiunii de înşelăciune, prev. de art. 215 alin. 1, 2, 3 şi 5 Cod penal anterior şi la 2 ani închisoare pentru săvârşirea infracţiunii de fals în înscrisuri sub semnătură privată, prev. de art. 290 Cod penal anterior, ambele cu aplicarea circumstanţei atenuante prevăzută de art. 74 alin. 1 lit. a Cod penal anterior.</w:t>
      </w:r>
    </w:p>
    <w:p>
      <w:pPr>
        <w:pStyle w:val="Normal"/>
        <w:ind w:firstLine="540"/>
        <w:jc w:val="both"/>
        <w:rPr/>
      </w:pPr>
      <w:r>
        <w:rPr/>
        <w:t>În baza sentinţei definitive s-a emis mandatul de executare a pedepsei închisorii nr. 329/2009 la data de 15 noiembrie 2011 (f.13 fond).</w:t>
      </w:r>
    </w:p>
    <w:p>
      <w:pPr>
        <w:pStyle w:val="Normal"/>
        <w:ind w:firstLine="540"/>
        <w:jc w:val="both"/>
        <w:rPr/>
      </w:pPr>
      <w:r>
        <w:rPr/>
        <w:t>În  mod temeinic prima instanţă a apreciat că pedeapsa de 5 ani închisoare aplicată condamnatului pentru infracţiunea de înşelăciune nu depăşeşte maximul prevăzut de legea nouă.</w:t>
      </w:r>
    </w:p>
    <w:p>
      <w:pPr>
        <w:pStyle w:val="Normal"/>
        <w:ind w:firstLine="540"/>
        <w:jc w:val="both"/>
        <w:rPr/>
      </w:pPr>
      <w:r>
        <w:rPr/>
        <w:t>Într-adevăr, infracţiunea de înşelăciune calificată care a fost condamnat definitiv contestatorul îşi are corespondentul nu în forma simplă a infracţiunii de înşelăciune din noul Cod penal, ci în forma agravată a acestei infracţiuni, prev. de art. 244 alin. 2 Cod penal, pentru care limitele de pedeapsă sunt de la 1 la 5 ani.</w:t>
      </w:r>
    </w:p>
    <w:p>
      <w:pPr>
        <w:pStyle w:val="Normal"/>
        <w:ind w:firstLine="540"/>
        <w:jc w:val="both"/>
        <w:rPr/>
      </w:pPr>
      <w:r>
        <w:rPr/>
        <w:t xml:space="preserve">Acest text prevede că </w:t>
      </w:r>
      <w:r>
        <w:rPr>
          <w:i/>
        </w:rPr>
        <w:t>dacă mijlocul fraudulos constituie prin el însuşi o infracţiune, se aplică regulile privind concursul de infracţiuni.</w:t>
      </w:r>
    </w:p>
    <w:p>
      <w:pPr>
        <w:pStyle w:val="Normal"/>
        <w:ind w:firstLine="540"/>
        <w:jc w:val="both"/>
        <w:rPr/>
      </w:pPr>
      <w:r>
        <w:rPr/>
        <w:t>După cum rezultă din decizia nr. .......... pronunţată de ÎCCJ- Secţia penală în dosar nr. ......... (ataşată la dosarul nr. .......... al Tribunalului ..........., f. 29 verso) forma agravată a infracţiunii de înşelăciune a fost atrasă nu datorită faptului susţinut în contestaţie, că persoana condamnată ar fi folosit calităţi mincinoase, ci datorită mijloacelor frauduloase folosite de inculpat în comiterea infracţiunii de înşelăciune, motiv pentru care instanţa de recurs, ÎCCJ, a respins motivul invocat referitor la greşita încadrare a infracţiunii respectiv înşelăciune cu consecinţe deosebit de grave, prev. de art. 215 alin 1, 2, 3 şi 5 Cod penal.</w:t>
      </w:r>
    </w:p>
    <w:p>
      <w:pPr>
        <w:pStyle w:val="Normal"/>
        <w:ind w:firstLine="540"/>
        <w:jc w:val="both"/>
        <w:rPr/>
      </w:pPr>
      <w:r>
        <w:rPr/>
        <w:t>În contestaţia de faţă condamnatul a criticat tocmai faptul că în sarcina lui s-a reţinut în esenţă inducerea în eroare printr-o acţiune frauduloasă de amăgire prin folosirea a trei procuri notariale care însă corespund realităţii.</w:t>
      </w:r>
    </w:p>
    <w:p>
      <w:pPr>
        <w:pStyle w:val="Normal"/>
        <w:ind w:firstLine="540"/>
        <w:jc w:val="both"/>
        <w:rPr/>
      </w:pPr>
      <w:r>
        <w:rPr/>
        <w:t>Mai mult, a precizat că nu a existat o discuţie cu privire la autenticitatea procurii şi toate documentele depuse la dosar confirmă realitatea, că procura nu a fost tradusă în fals, aşa cum a reţinut instanţa fondului.</w:t>
      </w:r>
    </w:p>
    <w:p>
      <w:pPr>
        <w:pStyle w:val="Normal"/>
        <w:ind w:firstLine="540"/>
        <w:jc w:val="both"/>
        <w:rPr/>
      </w:pPr>
      <w:r>
        <w:rPr/>
        <w:t>În consecinţă, a negat că acest înscris poate constitui mijloc fraudulos.</w:t>
      </w:r>
    </w:p>
    <w:p>
      <w:pPr>
        <w:pStyle w:val="Normal"/>
        <w:ind w:firstLine="540"/>
        <w:jc w:val="both"/>
        <w:rPr/>
      </w:pPr>
      <w:r>
        <w:rPr/>
        <w:t>Sub un alt aspect, s-a arătat că inducerea în eroare, ca element  material, a constat în primirea unor sume diferite de bani pentru efectuarea unor operaţiuni, însă acestea nu au fost fictive.</w:t>
      </w:r>
    </w:p>
    <w:p>
      <w:pPr>
        <w:pStyle w:val="Normal"/>
        <w:ind w:firstLine="540"/>
        <w:jc w:val="both"/>
        <w:rPr/>
      </w:pPr>
      <w:r>
        <w:rPr/>
        <w:t xml:space="preserve">În fine, o altă modalitate de inducere în eroare, rămasă în discuţie,a menţionat că o reprezintă contractul de vânzare-cumpărare nr. 2733/2004 referitor la  care a fost condamnat la 2 luni închisoare, fiindcă l-a falsificat însă, nici acesta nu poate constitui mijloc fraudulos pentru că este vorba de operaţiunile pe care le desfăşura cu cetăţeni italieni, primind sumele de bani pentru a achiziţiona imobile; a susţinut că actul nu putea constitui mijloc fraudulos, fiindcă nu exista atunci când sumele de bani i-au fost trimise. </w:t>
      </w:r>
    </w:p>
    <w:p>
      <w:pPr>
        <w:pStyle w:val="Normal"/>
        <w:ind w:firstLine="540"/>
        <w:jc w:val="both"/>
        <w:rPr/>
      </w:pPr>
      <w:r>
        <w:rPr/>
        <w:t>Pentru toate aceste argumente a considerat că, pe situaţia de fapt expusă, nu poate fi efectuată încadrarea juridică în înşelăciune calificată, prev. de art. 244 alin. 2 Cod penal, omiţând că aceste aspecte au fost tranşate cu autoritate de lucru judecat de către instanţa de condamnare în momentul în care a efectuat încadrarea juridică a stării de fapt în infracţiunea de înşelăciune  în forma agravată, care îşi găseşte corespondentul în art. 244 alin. 2 Cod penal.</w:t>
      </w:r>
    </w:p>
    <w:p>
      <w:pPr>
        <w:pStyle w:val="Normal"/>
        <w:ind w:firstLine="540"/>
        <w:jc w:val="both"/>
        <w:rPr/>
      </w:pPr>
      <w:r>
        <w:rPr/>
        <w:t>În contestaţia la executare în care se invocă aplicarea legii penale mai favorabile într-o cauză definitiv judecată nu se poate schimba încadrarea juridică şi nici starea de fapt reţinută în hotărârea de condamnare, deoarece s-ar încălca principiul autorităţii de lucru judecat.</w:t>
      </w:r>
    </w:p>
    <w:p>
      <w:pPr>
        <w:pStyle w:val="Normal"/>
        <w:ind w:firstLine="540"/>
        <w:jc w:val="both"/>
        <w:rPr/>
      </w:pPr>
      <w:r>
        <w:rPr/>
        <w:t>Art. 4 din Legea de aplicare a noului Cod penal, respectiv Legea nr. 187/2012, prevede expres că în aplicarea art. 6 Cod penal „pedeapsa aplicată pentru o infracţiune printr-o hotărâre ce a rămas definitivă sub imperiul codului penal din 1969, care nu depăşeşte maximul special prevăzut de (noul) Cod penal, nu poate fi redusă în continuare în urma intrării în vigoare a acestei legi”.</w:t>
      </w:r>
    </w:p>
    <w:p>
      <w:pPr>
        <w:pStyle w:val="Normal"/>
        <w:ind w:firstLine="540"/>
        <w:jc w:val="both"/>
        <w:rPr/>
      </w:pPr>
      <w:r>
        <w:rPr/>
        <w:t>Ca atare, nefiind îndeplinite condiţiile prevăzute de art. 595 Cod procedură penală, deoarece legea nouă nu prevede o pedeapsă mai uşoară decât pedeapsa aplicată contestatorului prin hotărârea de condamnare definitivă, va respinge ca nefondată contestaţia acestuia.</w:t>
      </w:r>
    </w:p>
    <w:p>
      <w:pPr>
        <w:pStyle w:val="Normal"/>
        <w:ind w:firstLine="540"/>
        <w:jc w:val="both"/>
        <w:rPr/>
      </w:pPr>
      <w:r>
        <w:rPr/>
        <w:t>Văzând şi dispoziţiile art. 275 alin. 2 Cod procedură penală.</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center"/>
        <w:rPr/>
      </w:pPr>
      <w:r>
        <w:rPr/>
      </w:r>
    </w:p>
    <w:p>
      <w:pPr>
        <w:pStyle w:val="Normal"/>
        <w:ind w:firstLine="540"/>
        <w:jc w:val="both"/>
        <w:rPr/>
      </w:pPr>
      <w:r>
        <w:rPr/>
        <w:t>În baza art.597 alin.7 şi 8 C.pr.pen. respinge ca nefondată contestaţia formulată de condamnatul ......A............... împotriva sentinţei penale nr........... din ........ a Tribunalului ..........</w:t>
      </w:r>
    </w:p>
    <w:p>
      <w:pPr>
        <w:pStyle w:val="Normal"/>
        <w:ind w:firstLine="540"/>
        <w:jc w:val="both"/>
        <w:rPr/>
      </w:pPr>
      <w:r>
        <w:rPr/>
        <w:t>Obligă pe contestator să plătească 300 lei cheltuieli judiciare în favoarea statului.</w:t>
      </w:r>
    </w:p>
    <w:p>
      <w:pPr>
        <w:pStyle w:val="Normal"/>
        <w:ind w:firstLine="540"/>
        <w:jc w:val="both"/>
        <w:rPr/>
      </w:pPr>
      <w:r>
        <w:rPr/>
        <w:t>Definitivă.</w:t>
      </w:r>
    </w:p>
    <w:p>
      <w:pPr>
        <w:pStyle w:val="Normal"/>
        <w:ind w:firstLine="540"/>
        <w:jc w:val="both"/>
        <w:rPr/>
      </w:pPr>
      <w:r>
        <w:rPr/>
        <w:t>Pronunţată în şedinţa publică din ........................</w:t>
      </w:r>
    </w:p>
    <w:p>
      <w:pPr>
        <w:pStyle w:val="Normal"/>
        <w:ind w:firstLine="540"/>
        <w:jc w:val="both"/>
        <w:rPr/>
      </w:pPr>
      <w:r>
        <w:rPr/>
      </w:r>
    </w:p>
    <w:p>
      <w:pPr>
        <w:pStyle w:val="Normal"/>
        <w:ind w:firstLine="708"/>
        <w:jc w:val="both"/>
        <w:rPr/>
      </w:pPr>
      <w:r>
        <w:rPr/>
        <w:t>PREŞEDINTE</w:t>
        <w:tab/>
        <w:tab/>
        <w:tab/>
        <w:tab/>
        <w:tab/>
        <w:tab/>
        <w:tab/>
        <w:tab/>
        <w:t xml:space="preserve">    GREFIER</w:t>
      </w:r>
    </w:p>
    <w:p>
      <w:pPr>
        <w:pStyle w:val="Normal"/>
        <w:ind w:firstLine="540"/>
        <w:jc w:val="both"/>
        <w:rPr/>
      </w:pPr>
      <w:r>
        <w:rPr/>
        <w:t xml:space="preserve">         </w:t>
      </w:r>
      <w:r>
        <w:rPr/>
        <w:t>1016</w:t>
        <w:tab/>
        <w:tab/>
        <w:tab/>
        <w:tab/>
        <w:tab/>
        <w:tab/>
        <w:tab/>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18"/>
          <w:szCs w:val="18"/>
        </w:rPr>
      </w:pPr>
      <w:r>
        <w:rPr>
          <w:sz w:val="18"/>
          <w:szCs w:val="18"/>
        </w:rPr>
        <w:t>Red. ...............</w:t>
      </w:r>
    </w:p>
    <w:p>
      <w:pPr>
        <w:pStyle w:val="Normal"/>
        <w:ind w:firstLine="540"/>
        <w:jc w:val="both"/>
        <w:rPr>
          <w:sz w:val="18"/>
          <w:szCs w:val="18"/>
        </w:rPr>
      </w:pPr>
      <w:r>
        <w:rPr>
          <w:sz w:val="18"/>
          <w:szCs w:val="18"/>
        </w:rPr>
        <w:t>4 ex./..............</w:t>
      </w:r>
    </w:p>
    <w:p>
      <w:pPr>
        <w:pStyle w:val="Normal"/>
        <w:ind w:firstLine="540"/>
        <w:jc w:val="both"/>
        <w:rPr/>
      </w:pPr>
      <w:r>
        <w:rPr>
          <w:sz w:val="18"/>
          <w:szCs w:val="18"/>
        </w:rPr>
        <w:t>Jud.fond.-.....................</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Fontdeparagrafimplicit">
    <w:name w:val="Font de paragraf implicit"/>
    <w:qFormat/>
    <w:rPr/>
  </w:style>
  <w:style w:type="character" w:styleId="Titlu3Caracter">
    <w:name w:val="Titlu 3 Caracter"/>
    <w:qFormat/>
    <w:rPr>
      <w:rFonts w:ascii="Calibri Light" w:hAnsi="Calibri Light" w:cs="Calibri Light"/>
      <w:b/>
      <w:bCs/>
      <w:sz w:val="26"/>
      <w:szCs w:val="26"/>
      <w:lang w:val="ro-RO"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17:00Z</dcterms:created>
  <dc:creator>valy</dc:creator>
  <dc:description/>
  <cp:keywords/>
  <dc:language>en-US</dc:language>
  <cp:lastModifiedBy>Marius, PATRASCU</cp:lastModifiedBy>
  <dcterms:modified xsi:type="dcterms:W3CDTF">2021-11-11T11:5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