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cs="Garamond" w:ascii="Garamond" w:hAnsi="Garamond"/>
          <w:sz w:val="20"/>
          <w:szCs w:val="20"/>
        </w:rPr>
      </w:r>
    </w:p>
    <w:p>
      <w:pPr>
        <w:pStyle w:val="Normal"/>
        <w:rPr>
          <w:b/>
          <w:b/>
          <w:bCs/>
        </w:rPr>
      </w:pPr>
      <w:bookmarkStart w:id="0" w:name="_Hlk84429976"/>
      <w:r>
        <w:rPr>
          <w:b/>
          <w:bCs/>
        </w:rPr>
        <w:t>CANDIDAT COD A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15</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A 1021</w:t>
      </w:r>
    </w:p>
    <w:p>
      <w:pPr>
        <w:pStyle w:val="Normal"/>
        <w:jc w:val="center"/>
        <w:rPr/>
      </w:pPr>
      <w:r>
        <w:rPr/>
        <w:t xml:space="preserve">Judecător: ..... </w:t>
      </w:r>
    </w:p>
    <w:p>
      <w:pPr>
        <w:pStyle w:val="Normal"/>
        <w:jc w:val="center"/>
        <w:rPr/>
      </w:pPr>
      <w:r>
        <w:rPr/>
        <w:t xml:space="preserve"> </w:t>
      </w:r>
      <w:r>
        <w:rPr/>
        <w:t>Grefier: ....</w:t>
      </w:r>
      <w:bookmarkEnd w:id="0"/>
    </w:p>
    <w:p>
      <w:pPr>
        <w:pStyle w:val="Normal"/>
        <w:ind w:left="57" w:right="-228" w:firstLine="709"/>
        <w:jc w:val="center"/>
        <w:rPr/>
      </w:pPr>
      <w:r>
        <w:rPr/>
      </w:r>
    </w:p>
    <w:p>
      <w:pPr>
        <w:pStyle w:val="Normal"/>
        <w:ind w:right="-228" w:firstLine="720"/>
        <w:jc w:val="both"/>
        <w:rPr/>
      </w:pPr>
      <w:r>
        <w:rPr/>
      </w:r>
    </w:p>
    <w:p>
      <w:pPr>
        <w:pStyle w:val="Normal"/>
        <w:ind w:left="-180" w:right="-228" w:firstLine="180"/>
        <w:jc w:val="both"/>
        <w:rPr/>
      </w:pPr>
      <w:r>
        <w:rPr/>
        <w:t xml:space="preserve">        </w:t>
      </w:r>
      <w:r>
        <w:rPr/>
        <w:tab/>
        <w:t>Pe rolul Curţii se află soluţionarea apelului declarat de apelanţii SC1SRL. şi A1 împotriva sentinţei civile nr.  sent.1 pronunţată de Tribunalul .... Secţia .... în dosarul nr. ds.1, în contradictoriu cu intimaţii-pârâţi OFICIUL DE STAT PENTRU INVENŢII ŞI MĂRCI – PRIN COMISIA DE CONTESTAŢII MĂRCI şi SC2SRL., în cauza având ca obiect „marcă – contestaţie – hotărâre .../2017  a Comisiei de Contestaţii Mărci”</w:t>
      </w:r>
    </w:p>
    <w:p>
      <w:pPr>
        <w:pStyle w:val="Normal"/>
        <w:ind w:left="-180" w:right="-228" w:firstLine="888"/>
        <w:jc w:val="both"/>
        <w:rPr/>
      </w:pPr>
      <w:r>
        <w:rPr/>
        <w:t>La apelul nominal făcut în şedinţă publică, au răspuns apelanţii, prin avocat, Av1, în baza împuternicirii avocaţiale seria .... nr. ..../2020 pe care o depune la dosar, lipsind intimaţii-pârâţi.</w:t>
      </w:r>
    </w:p>
    <w:p>
      <w:pPr>
        <w:pStyle w:val="Normal"/>
        <w:ind w:left="-180" w:right="-228" w:firstLine="888"/>
        <w:jc w:val="both"/>
        <w:rPr/>
      </w:pPr>
      <w:r>
        <w:rPr/>
        <w:t>Procedura de citare este legal îndeplinită.</w:t>
      </w:r>
    </w:p>
    <w:p>
      <w:pPr>
        <w:pStyle w:val="Normal"/>
        <w:ind w:left="-180" w:right="-228" w:firstLine="888"/>
        <w:jc w:val="both"/>
        <w:rPr/>
      </w:pPr>
      <w:r>
        <w:rPr/>
        <w:t>S-a făcut referatul cauzei de către grefierul de şedinţă, care a învederat instanţei obiectul  cauzei, stadiul procesual, precum şi modalitatea îndeplinirii procedurii de citare, după care:</w:t>
      </w:r>
    </w:p>
    <w:p>
      <w:pPr>
        <w:pStyle w:val="Normal"/>
        <w:ind w:left="-180" w:right="-228" w:firstLine="888"/>
        <w:jc w:val="both"/>
        <w:rPr/>
      </w:pPr>
      <w:r>
        <w:rPr/>
        <w:t>Curtea ia act de precizarea avocatului apelanţilor în sensul ca hotărârea să fie comunicată la sediul procesual ales, cel indicat în cererea de apel.</w:t>
      </w:r>
    </w:p>
    <w:p>
      <w:pPr>
        <w:pStyle w:val="Normal"/>
        <w:ind w:left="-180" w:right="-228" w:firstLine="888"/>
        <w:jc w:val="both"/>
        <w:rPr/>
      </w:pPr>
      <w:r>
        <w:rPr/>
        <w:t>Nemaifiind alte cereri de formulat, probe de administrat, Curtea constată apelul în stare de judecată şi acordă cuvântul în dezbateri.</w:t>
      </w:r>
    </w:p>
    <w:p>
      <w:pPr>
        <w:pStyle w:val="Normal"/>
        <w:ind w:left="-180" w:right="-228" w:firstLine="888"/>
        <w:jc w:val="both"/>
        <w:rPr/>
      </w:pPr>
      <w:r>
        <w:rPr/>
        <w:t>Apelanţii, prin avocat, solicită admiterea apelului astfel cum a fost declarat, anularea hotărârii atacate şi trimiterea cauzei spre rejudecare.</w:t>
      </w:r>
    </w:p>
    <w:p>
      <w:pPr>
        <w:pStyle w:val="Normal"/>
        <w:ind w:left="-180" w:right="-228" w:firstLine="888"/>
        <w:jc w:val="both"/>
        <w:rPr/>
      </w:pPr>
      <w:r>
        <w:rPr/>
        <w:t xml:space="preserve">Învederează că instanţa de fond nu s-a pronunţat cu privire la calitatea procesuală a apelantei-reclamante A1, administratorului societăţii SC1SRL, ci a respins acţiunea în contradictoriu cu această societate. De asemenea, arată că apelanta-reclamantă A1 a semnat toate actele înregistrate la Oficiul de stat pentru Invenţii şi Mărci. </w:t>
      </w:r>
    </w:p>
    <w:p>
      <w:pPr>
        <w:pStyle w:val="Normal"/>
        <w:ind w:left="-180" w:right="-228" w:firstLine="888"/>
        <w:jc w:val="both"/>
        <w:rPr/>
      </w:pPr>
      <w:r>
        <w:rPr/>
        <w:t>Curtea declară dezbaterile încheiate şi reţine apelul spre soluţionare.</w:t>
      </w:r>
    </w:p>
    <w:p>
      <w:pPr>
        <w:pStyle w:val="Normal"/>
        <w:ind w:right="57" w:hanging="0"/>
        <w:jc w:val="both"/>
        <w:rPr/>
      </w:pPr>
      <w:r>
        <w:rPr/>
      </w:r>
    </w:p>
    <w:p>
      <w:pPr>
        <w:pStyle w:val="Normal"/>
        <w:ind w:right="-108" w:hanging="0"/>
        <w:jc w:val="center"/>
        <w:rPr/>
      </w:pPr>
      <w:r>
        <w:rPr/>
        <w:t xml:space="preserve">      </w:t>
      </w:r>
      <w:r>
        <w:rPr/>
        <w:t>C U R T E A,</w:t>
      </w:r>
    </w:p>
    <w:p>
      <w:pPr>
        <w:pStyle w:val="Normal"/>
        <w:ind w:right="-228" w:firstLine="709"/>
        <w:jc w:val="both"/>
        <w:rPr/>
      </w:pPr>
      <w:r>
        <w:rPr/>
      </w:r>
    </w:p>
    <w:p>
      <w:pPr>
        <w:pStyle w:val="Normal"/>
        <w:ind w:right="-228" w:firstLine="709"/>
        <w:jc w:val="both"/>
        <w:rPr/>
      </w:pPr>
      <w:r>
        <w:rPr/>
        <w:t>Deliberând asupra apelului civil de faţă, constată următoarele:</w:t>
      </w:r>
    </w:p>
    <w:p>
      <w:pPr>
        <w:pStyle w:val="Normal"/>
        <w:ind w:right="-228" w:firstLine="708"/>
        <w:jc w:val="both"/>
        <w:rPr/>
      </w:pPr>
      <w:r>
        <w:rPr>
          <w:rFonts w:eastAsia="Calibri"/>
          <w:lang w:eastAsia="en-US"/>
        </w:rPr>
        <w:t>Prin cererea de chemare în judecată înregistrată pe rolul Tribunalului .... – Secţia .... sub nr. ds.1, în data de 29.03.2018, reclamanta SC1SRL a solicitat în contradictoriu cu pârâţii OFICIUL DE STAT PENTRU INVENȚII SI MĂRCI - PRIN COMISIA DE CONTESTAȚII MĂRCI şi SC2SRL, ca prin hotărârea ce se va pronunţa, să se anuleze Hotărârea nr. .../2017 privind cererea de respingere de la înregistrare a mărcii individuale combinată ,,1*” constând în denumirea 1*PPT, cu element figurativ, nr. dep. M 2....pentru serviciile solicitate din clasa 35, hotărâre emisă de către OFICIUL DE STAT PENTRU INVENŢII SI MĂRCI - prin Comisia de Contestaţii Mărci.</w:t>
      </w:r>
    </w:p>
    <w:p>
      <w:pPr>
        <w:pStyle w:val="Normal"/>
        <w:ind w:right="-228" w:firstLine="708"/>
        <w:jc w:val="both"/>
        <w:rPr/>
      </w:pPr>
      <w:r>
        <w:rPr>
          <w:rFonts w:eastAsia="Calibri"/>
        </w:rPr>
        <w:t>Prin sentinţa civilă nr. sent.1, Tribunalul ....</w:t>
      </w:r>
      <w:r>
        <w:rPr>
          <w:rFonts w:eastAsia="Calibri"/>
          <w:lang w:eastAsia="en-US"/>
        </w:rPr>
        <w:t xml:space="preserve"> – Secţia ....</w:t>
      </w:r>
      <w:r>
        <w:rPr>
          <w:rFonts w:eastAsia="Calibri"/>
        </w:rPr>
        <w:t xml:space="preserve"> a admis </w:t>
      </w:r>
      <w:r>
        <w:rPr>
          <w:rFonts w:eastAsia="Calibri"/>
          <w:lang w:eastAsia="en-US"/>
        </w:rPr>
        <w:t xml:space="preserve">exceptia lipsei calitatii procesuale active a reclamantei </w:t>
      </w:r>
      <w:r>
        <w:rPr>
          <w:lang w:eastAsia="en-US"/>
        </w:rPr>
        <w:t xml:space="preserve">SC1SRL, a respins </w:t>
      </w:r>
      <w:r>
        <w:rPr/>
        <w:t>contestația</w:t>
      </w:r>
      <w:r>
        <w:rPr>
          <w:lang w:eastAsia="en-US"/>
        </w:rPr>
        <w:t xml:space="preserve"> ca fiind formulata de o persoana fara calitate procesuala activa, pentru </w:t>
      </w:r>
      <w:r>
        <w:rPr/>
        <w:t>următoarele</w:t>
      </w:r>
      <w:r>
        <w:rPr>
          <w:lang w:eastAsia="en-US"/>
        </w:rPr>
        <w:t xml:space="preserve"> considerente.</w:t>
      </w:r>
    </w:p>
    <w:p>
      <w:pPr>
        <w:pStyle w:val="Normal"/>
        <w:ind w:right="-228" w:firstLine="708"/>
        <w:jc w:val="both"/>
        <w:rPr/>
      </w:pPr>
      <w:r>
        <w:rPr>
          <w:lang w:eastAsia="en-US"/>
        </w:rPr>
        <w:t>Prezenta cauza are ca obiect contestatia formulata de SC1SRL impotriva Hotararii Comisiei de Contestatii Marci nr. .../2017.</w:t>
      </w:r>
    </w:p>
    <w:p>
      <w:pPr>
        <w:pStyle w:val="Normal"/>
        <w:ind w:right="-228" w:firstLine="708"/>
        <w:jc w:val="both"/>
        <w:rPr/>
      </w:pPr>
      <w:r>
        <w:rPr>
          <w:lang w:eastAsia="en-US"/>
        </w:rPr>
        <w:t>Prin hotararea contestata, Comisia de Contestatii Marci a admis contestatia formulata de SC SC2SRL in contradictoriu cu solicitanta A1, a modificat Decizia OSIM nr. M 2....emisa in data de ...comunicata cu OSIM nr. 1....../10.2016, in sensul ca arespins de la inregistrare marca individuala combinata 1*, constand in denumirea 1*PPT, cu element figurativ, nr. dep. M...., pentru toate serviciile solicitate din clasa35.</w:t>
      </w:r>
    </w:p>
    <w:p>
      <w:pPr>
        <w:pStyle w:val="Normal"/>
        <w:ind w:right="-228" w:firstLine="708"/>
        <w:jc w:val="both"/>
        <w:rPr/>
      </w:pPr>
      <w:r>
        <w:rPr>
          <w:lang w:eastAsia="en-US"/>
        </w:rPr>
        <w:t>Potrivit dispozitiilor art 88 alin 1 din Legea 84/1998, Hotararea Comisiei de Contestatii , motivata se comunica partilor in termen de 30 de zile de la pronuntare si poate fi atacata cu contestatie la Tribunalul..., in termen de 30 de zile de la comunicare.</w:t>
      </w:r>
    </w:p>
    <w:p>
      <w:pPr>
        <w:pStyle w:val="Normal"/>
        <w:ind w:right="-228" w:firstLine="708"/>
        <w:jc w:val="both"/>
        <w:rPr>
          <w:lang w:eastAsia="en-US"/>
        </w:rPr>
      </w:pPr>
      <w:r>
        <w:rPr>
          <w:lang w:eastAsia="en-US"/>
        </w:rPr>
        <w:t>Prin urmare, contestatia prevazuta de dispozitiile art 88 alin 1 din Legea 84/1998, constituie o cale de atac speciala prevazuta de legea speciala, este indreptata impotriva Hotararilor Comisiei de contestatii si poate fi exercitata numai de persoanele ce au fost parti la judecata in fata Comisiei de Contestatii.</w:t>
      </w:r>
    </w:p>
    <w:p>
      <w:pPr>
        <w:pStyle w:val="Normal"/>
        <w:ind w:right="-228" w:firstLine="708"/>
        <w:jc w:val="both"/>
        <w:rPr/>
      </w:pPr>
      <w:r>
        <w:rPr>
          <w:lang w:eastAsia="en-US"/>
        </w:rPr>
        <w:t>Asa cum s-a aratat, contestatia in fata Comisiei de contestatii s-a desfasurat intre intimata SC2SRL in calitate de contestator oponent si solicitanta la inregistrare a marcii A1, reclamanta nefiind parte in cauza.</w:t>
      </w:r>
    </w:p>
    <w:p>
      <w:pPr>
        <w:pStyle w:val="Normal"/>
        <w:ind w:right="-228" w:firstLine="708"/>
        <w:jc w:val="both"/>
        <w:rPr/>
      </w:pPr>
      <w:r>
        <w:rPr>
          <w:lang w:eastAsia="en-US"/>
        </w:rPr>
        <w:t>Prin urmare, reclamanta nu justifica legitimarea procesuala activa in formularea prezentei contestatii, sub acest aspect neavand relevanta imprejurarea ca intimata A1 este administratorul societatii reclamante.</w:t>
      </w:r>
    </w:p>
    <w:p>
      <w:pPr>
        <w:pStyle w:val="Normal"/>
        <w:ind w:right="-228" w:firstLine="709"/>
        <w:jc w:val="both"/>
        <w:rPr/>
      </w:pPr>
      <w:r>
        <w:rPr/>
        <w:t>Împotriva sentinţei</w:t>
      </w:r>
      <w:r>
        <w:rPr>
          <w:rFonts w:eastAsia="Calibri"/>
        </w:rPr>
        <w:t xml:space="preserve"> civile nr. sent.1</w:t>
      </w:r>
      <w:r>
        <w:rPr/>
        <w:t xml:space="preserve"> au declarat apel SC1SRL. şi A1, solicitând admiterea apelului, anularea hotărârii atacate şi trimiterea cauzei spre rejudecare, pentru următoarele considerente:</w:t>
      </w:r>
    </w:p>
    <w:p>
      <w:pPr>
        <w:pStyle w:val="Normal"/>
        <w:ind w:right="-228" w:firstLine="709"/>
        <w:jc w:val="both"/>
        <w:rPr/>
      </w:pPr>
      <w:r>
        <w:rPr/>
        <w:t>1. Instanţa de fond a reținut la pagina 4 alin 6 faptul ca, 1* SRL a făcut o cerere de introducere în cauză a apelantei A1.</w:t>
      </w:r>
    </w:p>
    <w:p>
      <w:pPr>
        <w:pStyle w:val="Normal"/>
        <w:ind w:right="-228" w:firstLine="709"/>
        <w:jc w:val="both"/>
        <w:rPr/>
      </w:pPr>
      <w:r>
        <w:rPr/>
        <w:t>Prin urmare, acţiunea este înaintată de către apelanta 1* SRL si de A1 (administratorul societăţii).</w:t>
      </w:r>
    </w:p>
    <w:p>
      <w:pPr>
        <w:pStyle w:val="Normal"/>
        <w:ind w:right="-228" w:firstLine="709"/>
        <w:jc w:val="both"/>
        <w:rPr/>
      </w:pPr>
      <w:r>
        <w:rPr/>
        <w:t>Faţă de această situaţie, instanţa de fond a admis excepția lipsei procesuale active a reclamantei 1* SRL, dar, nu s-a pronunțat cu privire la calitatea apelantei A1.</w:t>
      </w:r>
    </w:p>
    <w:p>
      <w:pPr>
        <w:pStyle w:val="Normal"/>
        <w:ind w:right="-228" w:firstLine="709"/>
        <w:jc w:val="both"/>
        <w:rPr/>
      </w:pPr>
      <w:r>
        <w:rPr/>
        <w:t xml:space="preserve"> </w:t>
      </w:r>
      <w:r>
        <w:rPr/>
        <w:t>2. De altfel, întreaga procedură de soluţionare a mărcii desfăşurate la OSIM s-a făcut prin SC1SRL cu semnătura doamnei A1, lucru acceptat de către OSIM si de către SC2SRL.</w:t>
      </w:r>
    </w:p>
    <w:p>
      <w:pPr>
        <w:pStyle w:val="Normal"/>
        <w:ind w:right="-228" w:firstLine="709"/>
        <w:jc w:val="both"/>
        <w:rPr/>
      </w:pPr>
      <w:r>
        <w:rPr/>
        <w:t>În dovedirea celor susținute, aşa cum a indicat pârâta OSIM la pag. 2 alin. 2,3 si 4, din întâmpinare, există o înşiruire a evenimentelor in "care societatea prin doamna A1 a contestat si pârâta a judecat cauza.</w:t>
      </w:r>
    </w:p>
    <w:p>
      <w:pPr>
        <w:pStyle w:val="Normal"/>
        <w:ind w:right="-228" w:firstLine="709"/>
        <w:jc w:val="both"/>
        <w:rPr/>
      </w:pPr>
      <w:r>
        <w:rPr/>
        <w:t>3. Într-adevăr cererea de înregistrare a mărcii s-a făcut pe numele apelantei A1, dar întreaga apărare la OSIM s-a făcut prin 1* SRL cu semnătura doamnei A1.</w:t>
      </w:r>
    </w:p>
    <w:p>
      <w:pPr>
        <w:pStyle w:val="Normal"/>
        <w:ind w:right="-228" w:firstLine="709"/>
        <w:jc w:val="both"/>
        <w:rPr/>
      </w:pPr>
      <w:r>
        <w:rPr/>
        <w:t>4. Prin urmare, având în vedere introducerea în cauză, precum si calitatea în cadrul soluţionării dosarului la fond, A1 are calitatea de reclamant (situaţie ce reiese si din sistemul Ecris cu privire la părţile în proces).</w:t>
      </w:r>
    </w:p>
    <w:p>
      <w:pPr>
        <w:pStyle w:val="Normal"/>
        <w:ind w:right="-228" w:firstLine="709"/>
        <w:jc w:val="both"/>
        <w:rPr/>
      </w:pPr>
      <w:r>
        <w:rPr/>
        <w:t>În concluzie, instanţa de fond trebuia să intre în judecarea fondului având în vedere că sunt doi reclamanţi iar acţiunea a fost respinsă doar în ceea ce priveşte reclamanta 1* SRL.</w:t>
      </w:r>
    </w:p>
    <w:p>
      <w:pPr>
        <w:pStyle w:val="Normal"/>
        <w:ind w:right="-228" w:firstLine="709"/>
        <w:jc w:val="both"/>
        <w:rPr/>
      </w:pPr>
      <w:r>
        <w:rPr/>
        <w:t>În drept, art. 480 alin 3 din Codul de Procedură Civilă.</w:t>
      </w:r>
    </w:p>
    <w:p>
      <w:pPr>
        <w:pStyle w:val="Normal"/>
        <w:ind w:right="-228" w:firstLine="709"/>
        <w:jc w:val="both"/>
        <w:rPr/>
      </w:pPr>
      <w:r>
        <w:rPr/>
        <w:t>Prin întâmpinarea formulată, intimata-pârâtă SC2SRL. a solicitat respingerea apelului şi menţinerea sentinţei ca temeinică şi legală.</w:t>
      </w:r>
    </w:p>
    <w:p>
      <w:pPr>
        <w:pStyle w:val="Normal"/>
        <w:ind w:right="-228" w:firstLine="709"/>
        <w:jc w:val="both"/>
        <w:rPr/>
      </w:pPr>
      <w:r>
        <w:rPr/>
        <w:t>În motivare, a arătat următoarele:</w:t>
      </w:r>
    </w:p>
    <w:p>
      <w:pPr>
        <w:pStyle w:val="Normal"/>
        <w:ind w:right="-228" w:firstLine="709"/>
        <w:jc w:val="both"/>
        <w:rPr/>
      </w:pPr>
      <w:r>
        <w:rPr/>
        <w:t>Prin Sentinţa apelată instanţa de fond a admis excepţia lipsei calităţii procesuale active a apelantei şi a dispus respingerea cererii de chemare în judecată. Pentru a se pronunţa în sensul admiterii excepţiei lipsei calităţii procesuale active a apelantei, instanţa de fond, în mod corect a reţinut „(...) contestaţia prevăzută de dispoziţiile art. 88 alin. 1 din Legea nr. 84/1998 constituie o cale de atac specială prevăzută de legea specială, este îndreptata împotriva Hotărârilor Comisiei de contestații şi poate fi exercitată numai de persoanele ce au fost părţi la judecata în faţa Comisiei de Contestaţii.</w:t>
      </w:r>
    </w:p>
    <w:p>
      <w:pPr>
        <w:pStyle w:val="Normal"/>
        <w:ind w:right="-228" w:firstLine="709"/>
        <w:jc w:val="both"/>
        <w:rPr/>
      </w:pPr>
      <w:r>
        <w:rPr/>
        <w:t>Aşa cum a arătat, contestaţia în faţa Comisiei de Contestaţii s-a desfăşurat între intimata SC2SRL. în calitate de oponent şi solicitanta la înregistrare a mărcii A1, reclamanta nefiind parte în cauză.</w:t>
      </w:r>
    </w:p>
    <w:p>
      <w:pPr>
        <w:pStyle w:val="Normal"/>
        <w:ind w:right="-228" w:firstLine="709"/>
        <w:jc w:val="both"/>
        <w:rPr/>
      </w:pPr>
      <w:r>
        <w:rPr/>
        <w:t>Prin urmare, reclamanta nu justifică legitimarea procesuală activă în formularea prezentei contestații, sub acest aspect neavând relevanţă împrejurarea că intimata A1 este administratorul societăţii reclamante.</w:t>
      </w:r>
    </w:p>
    <w:p>
      <w:pPr>
        <w:pStyle w:val="Normal"/>
        <w:ind w:right="-228" w:firstLine="709"/>
        <w:jc w:val="both"/>
        <w:rPr/>
      </w:pPr>
      <w:r>
        <w:rPr/>
        <w:t>Împotriva Sentinţei, apelanta a declarat apelul din dosarul pendinte, criticând legalitatea şi temeinicia Sentinţei prin aceea că Instanţa de fond nu s-a pronunţat cu privire la calitatea d-nei A1.</w:t>
      </w:r>
    </w:p>
    <w:p>
      <w:pPr>
        <w:pStyle w:val="Normal"/>
        <w:ind w:right="-228" w:firstLine="709"/>
        <w:jc w:val="both"/>
        <w:rPr/>
      </w:pPr>
      <w:r>
        <w:rPr/>
        <w:t>1)</w:t>
        <w:tab/>
        <w:t xml:space="preserve">Din argumentele expuse la punctul 1 din apelul declarat, practic apelanta nu critică sentinţa cu privire la admiterea excepţiei calităţii sale procesuale active ci, pretinde că Instanţa de fond nu s-a pronunţat cu privire la calitatea dsa, motivat de semnarea de către aceasta a cererii de chemare în judecată. </w:t>
      </w:r>
    </w:p>
    <w:p>
      <w:pPr>
        <w:pStyle w:val="Normal"/>
        <w:ind w:right="-228" w:firstLine="709"/>
        <w:jc w:val="both"/>
        <w:rPr/>
      </w:pPr>
      <w:r>
        <w:rPr/>
        <w:t>A solicitat să se reţină grava confuzie a apelantei, astfel, semnarea cererii de chemare în judecată de către reprezentantul legal, în speţă de administratorul apelantei în persoana d-nei A1 se face în numele şi pe seama societăţii şi nu angajează personal administratorul acesteia.</w:t>
      </w:r>
    </w:p>
    <w:p>
      <w:pPr>
        <w:pStyle w:val="Normal"/>
        <w:ind w:right="-228" w:firstLine="709"/>
        <w:jc w:val="both"/>
        <w:rPr/>
      </w:pPr>
      <w:r>
        <w:rPr/>
        <w:t xml:space="preserve">2) Apelanta, ulterior înregistrării cererii de chemare în judecată, a depus o cerere de introducere în cauză a d-nei A1. </w:t>
      </w:r>
    </w:p>
    <w:p>
      <w:pPr>
        <w:pStyle w:val="Normal"/>
        <w:ind w:right="-228" w:firstLine="709"/>
        <w:jc w:val="both"/>
        <w:rPr/>
      </w:pPr>
      <w:r>
        <w:rPr/>
        <w:t xml:space="preserve">Nesocotind dispoziţiile art. 248 şi art. 64-69 Cod procedură civilă, apelanta critică Sentinţa prin aceea că instanţa de fond nu s-a pronunţat asupra calităţii d-nei A1. </w:t>
      </w:r>
    </w:p>
    <w:p>
      <w:pPr>
        <w:pStyle w:val="Normal"/>
        <w:ind w:right="-228" w:firstLine="709"/>
        <w:jc w:val="both"/>
        <w:rPr/>
      </w:pPr>
      <w:r>
        <w:rPr/>
        <w:t xml:space="preserve"> </w:t>
      </w:r>
      <w:r>
        <w:rPr/>
        <w:t>Cu privire la acest aspect, a arătat că raportat la dispoziţiile art. 64-69 Cod procedură civilă, depunerea unei cereri de chemare în judecată a altor persoane nu echivalează per se cu dobândirea de către cel chemat în judecată a unei calităţi procesuale, normele legale mai sus menţionate prevăzând în mod expres parcurgerea unei proceduri, finalizată printr-o încheiere de admitere în principiu a unei astfel de cereri. În cauza dedusă judecăţii, însă, raportat la dispoziţiile art. 248 Cod procedură civilă care consfinţesc împrejurarea că instanţa se va pronunţa mai întâi asupra excepţiilor de procedură, precum şi asupra celor de fond care fac inutilă, în tot sau în parte, administrarea de probe ori, după caz, cercetarea în fond a cauzei, în mod just Instanţa de fond a analizat şi s-a pronunţat cu prioritate asupra excepţiei lipsei calităţii procesuale active - excepţie de fond (adică un impediment pentru exercitarea dreptului la acţiune, vizând deci fondul acţiunii şi nu al dreptului), absolută (adică care priveşte normele imperative de ordine publică) şi peremptorie (adică care tinde la respingerea cererii sau la stingerea procesului). Raportat la caracteristicile şi efectele excepţiei lipsei calităţii procesuale active, admiterea acesteia face inutilă cercetarea şi pronunţarea asupra cererii de chemare în judecată a altor persoane.</w:t>
      </w:r>
    </w:p>
    <w:p>
      <w:pPr>
        <w:pStyle w:val="Normal"/>
        <w:ind w:right="-228" w:firstLine="709"/>
        <w:jc w:val="both"/>
        <w:rPr/>
      </w:pPr>
      <w:r>
        <w:rPr/>
        <w:t>Prin urmare, în mod corect Instanţa de fond a reţinut lipsa calităţii procesuale active a Apelantei aşa încât, faţă de cele mai sus expuse, d-na A1 nu a dobândit vreo calitate procesuală în cauza pendinte faţă de care instanţa de fond ar fi trebuit să se pronunţe.</w:t>
      </w:r>
    </w:p>
    <w:p>
      <w:pPr>
        <w:pStyle w:val="Normal"/>
        <w:ind w:right="-228" w:firstLine="709"/>
        <w:jc w:val="both"/>
        <w:rPr/>
      </w:pPr>
      <w:r>
        <w:rPr/>
        <w:t xml:space="preserve">3) În motivarea demersului său judiciar, Apelanta mai arătă că procedura de soluţionare a Mărcii la OSIM s-a făcut prin 1* S.R.L. cu semnătura d-nei A1. </w:t>
      </w:r>
    </w:p>
    <w:p>
      <w:pPr>
        <w:pStyle w:val="Normal"/>
        <w:ind w:right="-228" w:firstLine="709"/>
        <w:jc w:val="both"/>
        <w:rPr/>
      </w:pPr>
      <w:r>
        <w:rPr/>
        <w:t xml:space="preserve">Cu privire la acest aspect, a reiterat faptul că solicitantul/titularul Mărcii este doamna A1, aşa cum indubitabil rezultă din documentele depuse în probaţiune în faţa Instanţei de fond. Observând dispoziţiile art. 19 din Legea nr. 84/1998, a formulat opoziţie împotriva înregistrării Mărcii în contradictoriu cu titularul acesteia respectiv d-na A1. În acord cu demersul promovat de societatea intimată, şi OSIM a reţinut în toate documentele emise că titularul Mărcii este d-na A1. Împrejurarea că, în legătură cu înregistrarea Mărcii Apelanta a emis câteva adrese, semnate de sau în numele reprezentantului legal - director general/administrator, care întâmplător este şi solicitantul Mărcii, este lipsită de relevanţă şi denotă eroare gravă în care s-a aflat Apelanta încă de la începutul promovării demersului de înregistrare a Mărcii. </w:t>
      </w:r>
    </w:p>
    <w:p>
      <w:pPr>
        <w:pStyle w:val="Normal"/>
        <w:ind w:right="-228" w:firstLine="709"/>
        <w:jc w:val="both"/>
        <w:rPr/>
      </w:pPr>
      <w:r>
        <w:rPr/>
        <w:t xml:space="preserve">Concluzionează apelanta că Instanţa de fond trebuia să intre în judecarea fondului motivat de faptul că sunt doi reclamanţi iar acţiunea a fost respinsă doar în ceea ce priveşte reclamanta 1* S.R.L. </w:t>
      </w:r>
    </w:p>
    <w:p>
      <w:pPr>
        <w:pStyle w:val="Normal"/>
        <w:ind w:right="-228" w:firstLine="709"/>
        <w:jc w:val="both"/>
        <w:rPr/>
      </w:pPr>
      <w:r>
        <w:rPr/>
        <w:t xml:space="preserve">Cu privire la acest aspect a solicitat instanţei de apel să reţină prevederile art. 248 şi art. 64-69 Cod procedură civilă, în raport cu care Instanţa de fond în mod just a procedat la analizarea cu prioritate a excepţiei lipsei calităţii procesuale active, admiterea căreia are drept consecinţă respingerea acţiunii fără a fi necesara analizarea fondului. După cum a arătat anterior, simpla înregistrare a unei cereri de chemare în judecată a altor persoane nu conferă calitate procesuală persoanelor în litigiul inițial, anterior parcurgerii prealabile a procedurii descrise la art. 64-69 Cod procedură civilă şi pronunţării unei încheieri de admitere în principiu a cererii. </w:t>
      </w:r>
    </w:p>
    <w:p>
      <w:pPr>
        <w:pStyle w:val="Normal"/>
        <w:ind w:right="-228" w:firstLine="709"/>
        <w:jc w:val="both"/>
        <w:rPr/>
      </w:pPr>
      <w:r>
        <w:rPr/>
        <w:t>A mai arătat că cererea de introducere în cauză a numitei A1, întemeiată pe dispoziţiile art. 68 şi art. 204 Cod procedură civilă, este inadmisibilă întrucât:</w:t>
      </w:r>
    </w:p>
    <w:p>
      <w:pPr>
        <w:pStyle w:val="Normal"/>
        <w:ind w:right="-228" w:firstLine="709"/>
        <w:jc w:val="both"/>
        <w:rPr/>
      </w:pPr>
      <w:r>
        <w:rPr/>
        <w:t>- din chiar cererea de chemare în judecată a altor persoane, Apelanta afirmă că urmăreşte ca hotărârea judecătorească ce urmează a fi pronunţată în dosarul pendinte să-i fie opozabilă intervenientului forţat, fără însă a arăta care sunt motivele de fapt şi de drept pe care se întemeiază această cerere;</w:t>
      </w:r>
    </w:p>
    <w:p>
      <w:pPr>
        <w:pStyle w:val="Normal"/>
        <w:ind w:right="-228" w:firstLine="709"/>
        <w:jc w:val="both"/>
        <w:rPr/>
      </w:pPr>
      <w:r>
        <w:rPr/>
        <w:t>- cererea de chemare în judecată a altor persoane este întemeiată pe dispoziţiile art. 68 Cod procedură civilă, caracterizat prin aceea că: (i) terţul chemat în judecată trebuie să poată pretinde aceleaşi drepturi subiective ca şi reclamantul, neavând relevanţă dacă în mod efectiv Ie-a pretins sau nu pe cale extrajudiciară, (ii) partea care formulează cererea de chemare în judecată a terţului trebuie să se prevaleze de un interes propriu, cum este, spre exemplu, cel vizând preîntâmpinarea declanşării unui proces. </w:t>
      </w:r>
    </w:p>
    <w:p>
      <w:pPr>
        <w:pStyle w:val="Normal"/>
        <w:ind w:right="-228" w:firstLine="709"/>
        <w:jc w:val="both"/>
        <w:rPr/>
      </w:pPr>
      <w:r>
        <w:rPr/>
        <w:t xml:space="preserve"> </w:t>
      </w:r>
      <w:r>
        <w:rPr/>
        <w:t xml:space="preserve">Prin întâmpinarea formulată, intimatul-pârât Oficiul de stat pentru Invenţii şi Mărci a învederat că îşi menţine punctul de vedere exprimat prin întâmpinarea depusă în faţa Tribunalului .... cu privire la lipsa calităţii procesuale active a contestatoarei SC1SRL. Calitatea procesuală activă presupune existenţa unei identități între persoana care formulează cererea de chemare în judecată şi cel care este subiect activ în raportul juridic dedus judecăţii. Or, prezenta cauză are ca obiect contestaţia împotriva hotărârii nr. .../2017 a Comisiei de Contestaţii Mărci din cadrul OSIM, contestaţie ce a fost formulată de SC1SRL. şi nu de A1 ca solicitant al cererii de marcă. </w:t>
      </w:r>
    </w:p>
    <w:p>
      <w:pPr>
        <w:pStyle w:val="Normal"/>
        <w:ind w:right="-228" w:firstLine="709"/>
        <w:jc w:val="both"/>
        <w:rPr/>
      </w:pPr>
      <w:r>
        <w:rPr/>
        <w:t>De asemenea, a arătat că S.C. 1* S.RL. şi A1 sunt două subiecte de drept diferite, iar apelantul încearcă să inducă ideea că dna. A1, în calitatea sa de administrator al firmei SC1SRL., ar avea inclusiv dreptul să se substituie în drepturi societăţii pe care o administrează şi invers. Însă o asemenea susţinere este eronată deoarece societatea SC1SRL. este o societatea cu personalitatea juridică proprie, iar dna. A1 are dreptul de a reprezenta societatea în relaţiile cu terţii, subiectul de drept în această situaţie fiind persoana juridică, şi nu persoana fizică.</w:t>
      </w:r>
    </w:p>
    <w:p>
      <w:pPr>
        <w:pStyle w:val="Normal"/>
        <w:ind w:right="-228" w:firstLine="709"/>
        <w:jc w:val="both"/>
        <w:rPr/>
      </w:pPr>
      <w:r>
        <w:rPr/>
        <w:t>Contrar susţinerilor apelantului, a solicitat să se constate că prin încheiere Tribunalul s-a pronunțat cu privire la calitatea dnei. A1, aceasta a fost introdusă în cauză în calitate de pârât, neputând să aibă calitatea de reclamant, cum susţine apelantul.</w:t>
      </w:r>
    </w:p>
    <w:p>
      <w:pPr>
        <w:pStyle w:val="Normal"/>
        <w:ind w:right="-228" w:firstLine="709"/>
        <w:jc w:val="both"/>
        <w:rPr/>
      </w:pPr>
      <w:r>
        <w:rPr/>
      </w:r>
    </w:p>
    <w:p>
      <w:pPr>
        <w:pStyle w:val="Normal"/>
        <w:ind w:right="-228" w:hanging="0"/>
        <w:jc w:val="both"/>
        <w:rPr>
          <w:rFonts w:eastAsia="Calibri"/>
        </w:rPr>
      </w:pPr>
      <w:r>
        <w:rPr>
          <w:rFonts w:eastAsia="Calibri"/>
        </w:rPr>
        <w:tab/>
        <w:t>Apelul este nefondat, pentru următoarele considerente:</w:t>
      </w:r>
    </w:p>
    <w:p>
      <w:pPr>
        <w:pStyle w:val="Normal"/>
        <w:ind w:right="-228" w:firstLine="709"/>
        <w:jc w:val="both"/>
        <w:rPr/>
      </w:pPr>
      <w:r>
        <w:rPr/>
        <w:t>Prin primul motiv de apel se susţine că instanţa de fond a reținut ca 1* SRL a făcut o cerere de introducere în cauză a apelantei A1 şi că, prin urmare, acţiunea este înaintată de către apelanta 1* SRL şi de A1 (administratorul societăţii).</w:t>
      </w:r>
    </w:p>
    <w:p>
      <w:pPr>
        <w:pStyle w:val="Normal"/>
        <w:ind w:right="-228" w:firstLine="709"/>
        <w:jc w:val="both"/>
        <w:rPr>
          <w:rFonts w:eastAsia="Calibri"/>
          <w:lang w:eastAsia="en-US"/>
        </w:rPr>
      </w:pPr>
      <w:r>
        <w:rPr/>
        <w:t>Critica este nefondată, din actele şi lucrările dosarului de fond reieşind următoarele:</w:t>
      </w:r>
    </w:p>
    <w:p>
      <w:pPr>
        <w:pStyle w:val="Normal"/>
        <w:ind w:right="-228" w:firstLine="708"/>
        <w:jc w:val="both"/>
        <w:rPr/>
      </w:pPr>
      <w:r>
        <w:rPr>
          <w:rFonts w:eastAsia="Calibri"/>
          <w:lang w:eastAsia="en-US"/>
        </w:rPr>
        <w:t>La data de 10.02.2006 apelanta-pârâtă A1 a depus cerere pentru înregistrarea mărcii „1*PPT”, pentru serviciile din clasa 35 (comercializarea materialelor pentru artiştii profesionişti precum pictori, sculptori, graficieni, arhitecţi, restauratori – conform limitării formulate de solicitant la data de 30.08.2016), depozitul fiind înregistrat sub nr. M.....</w:t>
      </w:r>
    </w:p>
    <w:p>
      <w:pPr>
        <w:pStyle w:val="Normal"/>
        <w:ind w:right="-228" w:firstLine="708"/>
        <w:jc w:val="both"/>
        <w:rPr/>
      </w:pPr>
      <w:r>
        <w:rPr>
          <w:rFonts w:eastAsia="Calibri"/>
          <w:lang w:eastAsia="en-US"/>
        </w:rPr>
        <w:t>La data de 18.04.2016, intimata-pârâtă S.C. SC2SRL a formulat opoziţie, care a fost respinsă de OSIM.</w:t>
      </w:r>
    </w:p>
    <w:p>
      <w:pPr>
        <w:pStyle w:val="Normal"/>
        <w:ind w:right="-228" w:firstLine="708"/>
        <w:jc w:val="both"/>
        <w:rPr/>
      </w:pPr>
      <w:r>
        <w:rPr>
          <w:rFonts w:eastAsia="Calibri"/>
          <w:lang w:eastAsia="en-US"/>
        </w:rPr>
        <w:t>Împotriva acestei decizii a formulat contestaţie oponenta intimata-pârâtă S.C. SC2SRL, contestaţie care a fost soluţionată prin Hotărârea nr. .../2017, ce face obiectul contestaţiei înregistrate pe rolul Tribunalului .... de către apelanta-reclamantă SC1SRL.</w:t>
      </w:r>
    </w:p>
    <w:p>
      <w:pPr>
        <w:pStyle w:val="Normal"/>
        <w:ind w:right="-228" w:firstLine="708"/>
        <w:jc w:val="both"/>
        <w:rPr>
          <w:rFonts w:eastAsia="Calibri"/>
          <w:lang w:eastAsia="en-US"/>
        </w:rPr>
      </w:pPr>
      <w:r>
        <w:rPr>
          <w:rFonts w:eastAsia="Calibri"/>
          <w:lang w:eastAsia="en-US"/>
        </w:rPr>
        <w:t>La data de 22.10.2018 reclamanta SC1SRL a formulat cerere de introducere în judecată a altor persoane, prin care a solicitat introducerea în cauză a numitei A1, pentru ca hotărârea să îi fie opozabilă; cererea fiind întemeiată pe dispoziţiile art. 68 şi art. 204 C.pr.civ.</w:t>
      </w:r>
    </w:p>
    <w:p>
      <w:pPr>
        <w:pStyle w:val="Normal"/>
        <w:ind w:right="-228" w:firstLine="708"/>
        <w:jc w:val="both"/>
        <w:rPr/>
      </w:pPr>
      <w:r>
        <w:rPr>
          <w:rFonts w:eastAsia="Calibri"/>
          <w:lang w:eastAsia="en-US"/>
        </w:rPr>
        <w:t>Potrivit încheierii de şedinţă din data de 20.11.2018, tribunalul a constatat că nu sunt îndeplinite dispoziţiile procedurale pentru chemarea în judecată a altor persoane, ci cele ale art. 78 C.pr.civ. referitoare la introducerea forţată în cauză, din oficiu, a altor persoane, având în vedere că în cauză este vorba de un consorţiu obligatoriu. În consecinţă, tribunalul a constatat că A1 are calitatea de intimat în prezenta cauză.</w:t>
      </w:r>
    </w:p>
    <w:p>
      <w:pPr>
        <w:pStyle w:val="Normal"/>
        <w:ind w:right="-228" w:firstLine="708"/>
        <w:jc w:val="both"/>
        <w:rPr>
          <w:rFonts w:eastAsia="Calibri"/>
          <w:lang w:eastAsia="en-US"/>
        </w:rPr>
      </w:pPr>
      <w:r>
        <w:rPr>
          <w:rFonts w:eastAsia="Calibri"/>
          <w:lang w:eastAsia="en-US"/>
        </w:rPr>
        <w:t xml:space="preserve">Prin sentinţa apelată, tribunalul a respins cererea formulată de contestatoarea SC1SRL, în contradictoriu cu intimaţii </w:t>
      </w:r>
      <w:r>
        <w:rPr/>
        <w:t xml:space="preserve">OFICIUL DE STAT PENTRU INVENŢII ŞI MĂRCI – PRIN COMISIA DE CONTESTAŢII MĂRCI, SC2SRL. şi intimata </w:t>
      </w:r>
      <w:r>
        <w:rPr>
          <w:rFonts w:eastAsia="Calibri"/>
          <w:lang w:eastAsia="en-US"/>
        </w:rPr>
        <w:t>A1, ca fiind formulată de o persoană fără calitate procesuală activă.</w:t>
      </w:r>
    </w:p>
    <w:p>
      <w:pPr>
        <w:pStyle w:val="Normal"/>
        <w:ind w:right="-228" w:firstLine="709"/>
        <w:jc w:val="both"/>
        <w:rPr/>
      </w:pPr>
      <w:r>
        <w:rPr>
          <w:rFonts w:eastAsia="Calibri"/>
          <w:lang w:eastAsia="en-US"/>
        </w:rPr>
        <w:t xml:space="preserve">Prin urmare, este nefondată susţinerea apelantelor conform căreia </w:t>
      </w:r>
      <w:r>
        <w:rPr/>
        <w:t>acţiunea ar fi fost formulată de către 1* SRL şi de către A1 (administratorul societăţii), atât timp cât tribunalul a dispus introducerea forţată în cauză a apelantei A1, în calitate de intimat, iar nu în calitate de reclamant.</w:t>
      </w:r>
    </w:p>
    <w:p>
      <w:pPr>
        <w:pStyle w:val="Normal"/>
        <w:ind w:right="-228" w:firstLine="709"/>
        <w:jc w:val="both"/>
        <w:rPr/>
      </w:pPr>
      <w:r>
        <w:rPr/>
        <w:t xml:space="preserve">Printr-o altă critică se susţine că întreaga procedură de soluţionare a mărcii desfăşurate în faţa OSIM s-a făcut prin SC1SRL cu semnătura doamnei A1, critică pe care Curtea a respis-o ca nefondată, constatând că în mod corect tribunalul a reţinut că procedura în faţa Comisiei de contestaţii mărci din cadrul OSIM au fost contestatoarea SC2SRL şi solicitanta (persoană fizică) A1. </w:t>
      </w:r>
    </w:p>
    <w:p>
      <w:pPr>
        <w:pStyle w:val="Normal"/>
        <w:ind w:right="-228" w:firstLine="709"/>
        <w:jc w:val="both"/>
        <w:rPr/>
      </w:pPr>
      <w:r>
        <w:rPr/>
      </w:r>
    </w:p>
    <w:p>
      <w:pPr>
        <w:pStyle w:val="Normal"/>
        <w:ind w:right="-228" w:firstLine="709"/>
        <w:jc w:val="both"/>
        <w:rPr/>
      </w:pPr>
      <w:r>
        <w:rPr/>
        <w:t>Pentru aceste considerente, în temeiul dispoziţiilor art. 480 alin. 1 C.pr.civ., Curtea a respins apelul declarat de apelanta-reclamantă SC1SRL. şi de apelanta-pârâtă A1, ca nefondat.</w:t>
      </w:r>
    </w:p>
    <w:p>
      <w:pPr>
        <w:pStyle w:val="Normal"/>
        <w:autoSpaceDE w:val="false"/>
        <w:ind w:firstLine="708"/>
        <w:jc w:val="both"/>
        <w:rPr/>
      </w:pPr>
      <w:r>
        <w:rPr/>
      </w:r>
    </w:p>
    <w:p>
      <w:pPr>
        <w:pStyle w:val="Normal"/>
        <w:jc w:val="center"/>
        <w:rPr/>
      </w:pPr>
      <w:r>
        <w:rPr/>
        <w:t>PENTRU ACESTE MOTIVE,</w:t>
      </w:r>
    </w:p>
    <w:p>
      <w:pPr>
        <w:pStyle w:val="Normal"/>
        <w:jc w:val="center"/>
        <w:rPr/>
      </w:pPr>
      <w:r>
        <w:rPr/>
        <w:t>ÎN NUMELE LEGII,</w:t>
      </w:r>
    </w:p>
    <w:p>
      <w:pPr>
        <w:pStyle w:val="Normal"/>
        <w:jc w:val="center"/>
        <w:rPr/>
      </w:pPr>
      <w:r>
        <w:rPr/>
        <w:t>HOTĂRĂŞ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00" w:leader="none"/>
        </w:tabs>
        <w:jc w:val="center"/>
        <w:rPr>
          <w:rFonts w:eastAsia="Calibri"/>
          <w:u w:val="single"/>
        </w:rPr>
      </w:pPr>
      <w:r>
        <w:rPr>
          <w:rFonts w:eastAsia="Calibri"/>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00" w:leader="none"/>
        </w:tabs>
        <w:jc w:val="both"/>
        <w:rPr/>
      </w:pPr>
      <w:r>
        <w:rPr>
          <w:rFonts w:eastAsia="Calibri"/>
        </w:rPr>
        <w:tab/>
        <w:t xml:space="preserve"> </w:t>
      </w:r>
      <w:r>
        <w:rPr/>
        <w:t xml:space="preserve">Respinge apelul declarat de apelanta-reclamantă SC1SRL. şi apelanta-pârâtă A1, ambele cu domiciliul procesual ales la Cabinet de avocat „Av1”, cu sediul în B..., împotriva sentinţei civile nr.  sent.1 pronunţată de Tribunalul .... Secţia .... în dosarul nr. ds.1, în contradictoriu cu intimaţii-pârâţi OFICIUL DE STAT PENTRU INVENŢII ŞI MĂRCI – PRIN COMISIA DE CONTESTAŢII MĂRCI, cu sediul în B, şi SC2SRL.,  cu sediul în T....., ca nefond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00" w:leader="none"/>
        </w:tabs>
        <w:jc w:val="both"/>
        <w:rPr/>
      </w:pPr>
      <w:r>
        <w:rPr/>
        <w:tab/>
        <w:t xml:space="preserve">Definitiv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00" w:leader="none"/>
        </w:tabs>
        <w:jc w:val="both"/>
        <w:rPr>
          <w:rFonts w:eastAsia="Calibri"/>
        </w:rPr>
      </w:pPr>
      <w:r>
        <w:rPr/>
        <w:tab/>
        <w:t>Pronunţată în şedinţă publică, azi, ....</w:t>
      </w:r>
      <w:r>
        <w:rPr>
          <w:rFonts w:cs="Verdana" w:ascii="Verdana" w:hAnsi="Verdana"/>
          <w:sz w:val="17"/>
          <w:szCs w:val="17"/>
        </w:rPr>
        <w:t>.</w:t>
      </w:r>
    </w:p>
    <w:p>
      <w:pPr>
        <w:pStyle w:val="Normal"/>
        <w:tabs>
          <w:tab w:val="clear" w:pos="708"/>
          <w:tab w:val="left" w:pos="765" w:leader="none"/>
        </w:tabs>
        <w:jc w:val="both"/>
        <w:rPr>
          <w:rFonts w:eastAsia="Calibri"/>
        </w:rPr>
      </w:pPr>
      <w:r>
        <w:rPr>
          <w:rFonts w:eastAsia="Calibri"/>
        </w:rPr>
      </w:r>
    </w:p>
    <w:p>
      <w:pPr>
        <w:pStyle w:val="Normal"/>
        <w:ind w:left="57" w:right="57" w:firstLine="709"/>
        <w:rPr/>
      </w:pPr>
      <w:r>
        <w:rPr/>
        <w:t>PREŞEDINTE                        JUDECĂTOR</w:t>
        <w:tab/>
        <w:t xml:space="preserve">                </w:t>
        <w:tab/>
        <w:t xml:space="preserve">           </w:t>
      </w:r>
    </w:p>
    <w:p>
      <w:pPr>
        <w:pStyle w:val="Normal"/>
        <w:rPr/>
      </w:pPr>
      <w:r>
        <w:rPr/>
        <w:t xml:space="preserve">            </w:t>
      </w:r>
      <w:r>
        <w:rPr/>
        <w:t xml:space="preserve">CANDIDAT COD A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rFonts w:ascii="Garamond" w:hAnsi="Garamond" w:cs="Garamond"/>
          <w:sz w:val="16"/>
          <w:szCs w:val="15"/>
        </w:rPr>
      </w:pPr>
      <w:r>
        <w:rPr>
          <w:rFonts w:cs="Garamond" w:ascii="Garamond" w:hAnsi="Garamond"/>
          <w:sz w:val="16"/>
          <w:szCs w:val="15"/>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4:00Z</dcterms:created>
  <dc:creator>valy</dc:creator>
  <dc:description/>
  <cp:keywords/>
  <dc:language>en-US</dc:language>
  <cp:lastModifiedBy>Giorgiana, IONESCU</cp:lastModifiedBy>
  <dcterms:modified xsi:type="dcterms:W3CDTF">2021-10-15T05:56: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