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od ECLI    ECLI:RO: </w:t>
      </w:r>
    </w:p>
    <w:p>
      <w:pPr>
        <w:pStyle w:val="Normal"/>
        <w:rPr/>
      </w:pPr>
      <w:r>
        <w:rPr/>
        <w:t>Dosar nr. d1</w:t>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w:t>
      </w:r>
    </w:p>
    <w:p>
      <w:pPr>
        <w:pStyle w:val="Normal"/>
        <w:jc w:val="center"/>
        <w:rPr/>
      </w:pPr>
      <w:r>
        <w:rPr/>
        <w:t xml:space="preserve">   </w:t>
      </w:r>
      <w:r>
        <w:rPr/>
        <w:t>Judecător COD 1022</w:t>
      </w:r>
    </w:p>
    <w:p>
      <w:pPr>
        <w:pStyle w:val="Normal"/>
        <w:jc w:val="center"/>
        <w:rPr/>
      </w:pPr>
      <w:r>
        <w:rPr/>
        <w:t>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XXX</w:t>
      </w:r>
    </w:p>
    <w:p>
      <w:pPr>
        <w:pStyle w:val="Normal"/>
        <w:jc w:val="center"/>
        <w:rPr/>
      </w:pPr>
      <w:r>
        <w:rPr/>
      </w:r>
    </w:p>
    <w:p>
      <w:pPr>
        <w:pStyle w:val="Normal"/>
        <w:ind w:firstLine="708"/>
        <w:jc w:val="both"/>
        <w:rPr/>
      </w:pPr>
      <w:r>
        <w:rPr/>
        <w:t>Pe rol, judecarea apelului declarat de reclamanţii R, cu domiciliul în Bxv., ......., Judeţul Bxv., şi cu domiciliul procesual ales în Bx., ...... şi R2 cu domiciliul în Bxv., ......., Judeţul Bxv., împotriva  sentinţei civile nr. sc1 pronunţată de Tribunalul Dx., în dosarul nr. d1, în contradictoriu cu intimaţii-pârâţi MUNICIPIUL CX. PRIN  PRIMAR şi PRIMARUL MUNICIPIULUI CX., toţi cu sediul în Cx., ....., Judeţul Dx., având ca obiect obligaţie de a face.</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consilier juridic Rv... pentru intimaţii-pârâţi MUNICIPIUL CX. PRIN  PRIMAR şi PRIMARUL MUNICIPIULUI CX., lipsind celelalte părţi.</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după care,</w:t>
      </w:r>
    </w:p>
    <w:p>
      <w:pPr>
        <w:pStyle w:val="Normal"/>
        <w:ind w:firstLine="708"/>
        <w:jc w:val="both"/>
        <w:rPr/>
      </w:pPr>
      <w:r>
        <w:rPr/>
        <w:t>Instanţa având în vedere soluţia de respingere ca inadmisibilă a cererii de intervenţie accesorie formulată de I1, instanţa reţine că titulara acestei cereri nu a devenit parte în proces, motiv pentru care nu dobândeşte calitatea de parte şi nu va mai fi conceptată în cauză.</w:t>
      </w:r>
    </w:p>
    <w:p>
      <w:pPr>
        <w:pStyle w:val="Normal"/>
        <w:ind w:firstLine="708"/>
        <w:jc w:val="both"/>
        <w:rPr/>
      </w:pPr>
      <w:r>
        <w:rPr/>
        <w:t>Având în vedere că nu mai sunt cereri de formulat, instanţa, potrivit art. 482 raportat la art. 244 NCPC, constată cercetarea procesului încheiată şi acordă cuvântul părţii prezente pentru a pune concluzii.</w:t>
      </w:r>
    </w:p>
    <w:p>
      <w:pPr>
        <w:pStyle w:val="Normal"/>
        <w:ind w:firstLine="708"/>
        <w:jc w:val="both"/>
        <w:rPr/>
      </w:pPr>
      <w:r>
        <w:rPr/>
        <w:t xml:space="preserve">Consilier juridic Rv... pentru intimaţii-pârâţi MUNICIPIUL CX. PRIN  PRIMAR şi PRIMARUL MUNICIPIULUI CX. solicită respingerea apelului ca nefondat menţinerea ca temeinică şi legală a sentinţei pronunţată de Tribunalul Dx..  </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r>
    </w:p>
    <w:p>
      <w:pPr>
        <w:pStyle w:val="Normal"/>
        <w:jc w:val="center"/>
        <w:rPr/>
      </w:pPr>
      <w:r>
        <w:rPr/>
        <w:t>C U R T E A</w:t>
      </w:r>
    </w:p>
    <w:p>
      <w:pPr>
        <w:pStyle w:val="Normal"/>
        <w:jc w:val="center"/>
        <w:rPr/>
      </w:pPr>
      <w:r>
        <w:rPr/>
      </w:r>
    </w:p>
    <w:p>
      <w:pPr>
        <w:pStyle w:val="Normal"/>
        <w:jc w:val="center"/>
        <w:rPr/>
      </w:pPr>
      <w:r>
        <w:rPr/>
      </w:r>
    </w:p>
    <w:p>
      <w:pPr>
        <w:pStyle w:val="Normal"/>
        <w:ind w:firstLine="708"/>
        <w:jc w:val="both"/>
        <w:rPr>
          <w:b/>
          <w:b/>
          <w:bCs/>
        </w:rPr>
      </w:pPr>
      <w:r>
        <w:rPr>
          <w:b/>
          <w:bCs/>
        </w:rPr>
        <w:t xml:space="preserve">Asupra apelului civil de faţă, constată: </w:t>
      </w:r>
    </w:p>
    <w:p>
      <w:pPr>
        <w:pStyle w:val="Normal"/>
        <w:ind w:firstLine="708"/>
        <w:jc w:val="both"/>
        <w:rPr/>
      </w:pPr>
      <w:r>
        <w:rPr/>
        <w:t>Prin cererea înregistrată pe rolul Tribunalului Dx. la data de ......, sub nr. d1, reclamantele R şi R2 au solicitat în contradictoriu cu Primăria Municipiului Cx., Primarul Municipiului Cx. şi Municipiul Cx. reprezentat prin primar să se constate calitatea reclamantelor de persoane îndreptăţite la măsuri reparatorii conform Legii nr. 165/2013 pentru imobilul situat în Cx., str Ca..., nr. ....., compus din teren şi construcţii, să fie obligaţi pârâţii să emită dispoziţii motivate pentru acordarea de măsuri reparatorii conform Legii nr.165/2013, constând în compensarea cu un alt bun, respectiv o suprafaţă de teren corespunzătoare din terenul situat în Cx., Aleea MGA..., nr. 17, jud Dx. pentru terenul menţionat şi măsuri reparatorii pentru construcţii, să fie obligaţi pârâţii să transmită Secretariatului CNCI dispoziţiile conţinând propunerea de acordare de măsuri compensatorii, precum şi întreaga documentaţie care a stat la baza emiterii acestora.</w:t>
      </w:r>
    </w:p>
    <w:p>
      <w:pPr>
        <w:pStyle w:val="Normal"/>
        <w:spacing w:lineRule="auto" w:line="252"/>
        <w:ind w:firstLine="708"/>
        <w:jc w:val="both"/>
        <w:rPr/>
      </w:pPr>
      <w:r>
        <w:rPr>
          <w:b/>
          <w:i/>
        </w:rPr>
        <w:t>Prin sentinţa civilă nr. ….9/...., pronunţată de Tribunalul Dx., în dosarul nr. d1</w:t>
      </w:r>
      <w:r>
        <w:rPr/>
        <w:t>, a fost admisă în parte, cererea formulată de reclamantele R, R2 în contradictoriu cu pârâţi Primăria Municipiului Cx., Municipiul Cx. prin  primar, Primarul Municipiului Cx..</w:t>
      </w:r>
    </w:p>
    <w:p>
      <w:pPr>
        <w:pStyle w:val="Normal"/>
        <w:spacing w:lineRule="auto" w:line="252"/>
        <w:jc w:val="both"/>
        <w:rPr/>
      </w:pPr>
      <w:r>
        <w:rPr/>
        <w:tab/>
        <w:t>Au fost obligaţi pârâţii, ca după emiterea dispoziţiei cuprinzând propunerea de acordare a măsurilor compensatorii, să o înainteze la CNCI împreună cu documentaţia aferentă.</w:t>
      </w:r>
    </w:p>
    <w:p>
      <w:pPr>
        <w:pStyle w:val="Normal"/>
        <w:spacing w:lineRule="auto" w:line="252"/>
        <w:jc w:val="both"/>
        <w:rPr/>
      </w:pPr>
      <w:r>
        <w:rPr/>
        <w:tab/>
        <w:t>Au fost respinse,  ca neîntemeiate, celelalte petite formulate .</w:t>
      </w:r>
    </w:p>
    <w:p>
      <w:pPr>
        <w:pStyle w:val="Normal"/>
        <w:ind w:firstLine="708"/>
        <w:jc w:val="both"/>
        <w:rPr/>
      </w:pPr>
      <w:r>
        <w:rPr>
          <w:b/>
          <w:i/>
        </w:rPr>
        <w:t>Împotriva acestei sentinţe au declarat apel</w:t>
      </w:r>
      <w:r>
        <w:rPr>
          <w:i/>
        </w:rPr>
        <w:t xml:space="preserve"> </w:t>
      </w:r>
      <w:r>
        <w:rPr>
          <w:b/>
          <w:i/>
        </w:rPr>
        <w:t>Primăria Municipiului Cx., Primarul Municipiului Cx. şi Municipiul Cx., criticând-o pentru nelegalitate şi netemeinicie.</w:t>
      </w:r>
    </w:p>
    <w:p>
      <w:pPr>
        <w:pStyle w:val="Normal"/>
        <w:ind w:firstLine="708"/>
        <w:jc w:val="both"/>
        <w:rPr/>
      </w:pPr>
      <w:r>
        <w:rPr>
          <w:b/>
          <w:i/>
        </w:rPr>
        <w:t>Prin sentinţa civilă nr.sc1 pronunţată de Tribunalul Dx., în dosarul nr. d1/2017*</w:t>
      </w:r>
      <w:r>
        <w:rPr/>
        <w:t xml:space="preserve"> s-a respins acţiunea promovată de reclamantele R, CNP ….., domiciliată în Bxv., ..... cu domiciliul ales pentru comunicarea actelor de procedură în Bx., ….. şi R2 CNP …… domiciliată în Bxv., ....., judeţul Bxv., în contradictoriu cu Primăria Municipiului Cx., cu sediul în mun. Cx., str. ….., judeţul Dx., pentru lipsa capacităţii de folosinţă a acesteia.</w:t>
      </w:r>
    </w:p>
    <w:p>
      <w:pPr>
        <w:pStyle w:val="Normal"/>
        <w:ind w:firstLine="708"/>
        <w:jc w:val="both"/>
        <w:rPr/>
      </w:pPr>
      <w:r>
        <w:rPr/>
        <w:t>S-a admis excepţia autorităţii de lucru judecat în ceea ce priveşte capătul de cerere având ca obiect stabilirea calităţii de persoane îndreptăţite a reclamantelor la acordarea de măsuri reparatorii conform Legii nr. 165/2013 pentru imobilul situat în Cx., str. Ca.. nr. 80 A compus din teren şi construcţii şi capătul de cerere privind obligarea pârâţilor la a emite dispoziţii motivate pentru acordarea de măsuri reparatorii conform Legii nr. 165/2013, constând în acordarea unui alt bun sau puncte pentru teren şi măsuri compensatorii pentru construcţii şi în consecinţă, respinge aceste cereri.</w:t>
      </w:r>
    </w:p>
    <w:p>
      <w:pPr>
        <w:pStyle w:val="Normal"/>
        <w:spacing w:lineRule="auto" w:line="252"/>
        <w:ind w:firstLine="708"/>
        <w:jc w:val="both"/>
        <w:rPr/>
      </w:pPr>
      <w:r>
        <w:rPr/>
        <w:t>S-a admis în parte acţiunea formulată de  reclamantele R, CNP …., domiciliată în Bxv., ..... cu domiciliul ales pentru comunicarea actelor de procedură în Bx., ……… şi R2 CNP …………. domiciliată în Bxv., ....., judeţul Bxv., în contradictoriu cu  pârâţii Primăria Municipiului Cx., Muncipiul Cx. prin  primar, Primarul Municipiului Cx.,  toţi cu sediul în Cx., str Ca..., nr. .....</w:t>
      </w:r>
    </w:p>
    <w:p>
      <w:pPr>
        <w:pStyle w:val="Normal"/>
        <w:ind w:firstLine="708"/>
        <w:jc w:val="both"/>
        <w:rPr/>
      </w:pPr>
      <w:r>
        <w:rPr/>
        <w:t xml:space="preserve"> </w:t>
      </w:r>
      <w:r>
        <w:rPr/>
        <w:t>Au fost obligaţi pârâţii Primarul Municipiului Cx. şi Municipiul Cx. prin primar, ca după emiterea dispoziţiei cuprinzând propunerea de acordare a măsurilor compensatorii, să o înainteze la Comisia Naţională pentru Compensarea Imobilelor împreună cu documentaţia aferentă.</w:t>
      </w:r>
    </w:p>
    <w:p>
      <w:pPr>
        <w:pStyle w:val="Normal"/>
        <w:ind w:firstLine="708"/>
        <w:rPr/>
      </w:pPr>
      <w:r>
        <w:rPr/>
        <w:t>S-a luat act  că nu s-au solicitat cheltuieli de judecată.</w:t>
      </w:r>
    </w:p>
    <w:p>
      <w:pPr>
        <w:pStyle w:val="Normal"/>
        <w:autoSpaceDE w:val="false"/>
        <w:ind w:firstLine="720"/>
        <w:jc w:val="both"/>
        <w:rPr>
          <w:b/>
          <w:b/>
          <w:i/>
          <w:i/>
        </w:rPr>
      </w:pPr>
      <w:r>
        <w:rPr>
          <w:b/>
          <w:i/>
        </w:rPr>
        <w:t>Pentru a se pronunţa astfel, instanţa a reţinut:</w:t>
      </w:r>
    </w:p>
    <w:p>
      <w:pPr>
        <w:pStyle w:val="Normal"/>
        <w:jc w:val="both"/>
        <w:rPr/>
      </w:pPr>
      <w:r>
        <w:rPr/>
        <w:tab/>
        <w:t>Potrivit art. 153 Cod procedură civilă, instanţa poate hotărî asupra unei cereri numai dacă părţile au fost citate ori s-au prezentat, personal sau prin reprezentant, alineatul (2) al textului stabilind că instanţa trebuie să amâne judecata şi să dispună citarea ori de câte ori constată că partea care lipseşte nu a fost citată cu respectarea cerinţelor prevăzute de lege.</w:t>
      </w:r>
    </w:p>
    <w:p>
      <w:pPr>
        <w:pStyle w:val="Normal"/>
        <w:ind w:firstLine="708"/>
        <w:jc w:val="both"/>
        <w:rPr/>
      </w:pPr>
      <w:r>
        <w:rPr/>
        <w:t>Procedura de citare a părţilor este reglementată de art. 163 Cod procedură civilă, potrivit cu care comunicarea citaţiei se face personal celui în drept să o primească ( alin. 1), iar în cazul în care destinatarul nu este găsit la domiciliu, agentul va afişa citaţia pe uşa locuinţei acestuia sau în cutia poştală ( alin. 8 cu raportare la alin. 3).</w:t>
      </w:r>
    </w:p>
    <w:p>
      <w:pPr>
        <w:pStyle w:val="Normal"/>
        <w:ind w:firstLine="708"/>
        <w:jc w:val="both"/>
        <w:rPr/>
      </w:pPr>
      <w:r>
        <w:rPr/>
        <w:t>De asemenea, art. 80 alin. (3) Cod procedură civilă, părţile pot sta în judecată printr-un reprezentant ales, mandatul putând fi încredinţat şi unui avocat, în condiţiile legii.</w:t>
      </w:r>
    </w:p>
    <w:p>
      <w:pPr>
        <w:pStyle w:val="Normal"/>
        <w:ind w:firstLine="708"/>
        <w:jc w:val="both"/>
        <w:rPr/>
      </w:pPr>
      <w:r>
        <w:rPr/>
        <w:t xml:space="preserve">Aşadar,  din toate dispoziţiile legale arătate rezultă că  instanţa  are obligaţia de a dispune citarea părţii, la adresa indicată, pentru fiecare termen de judecată, cu excepţia cazului în care partea se prezintă la termenul de judecată, personal, sau prin reprezentant. Trebuie subliniat că în condiţiile  art. 229 alin. (1) Cod procedură civilă, partea care a depus personal sau prin mandatar cererea de chemare în judecată sau care fost prezentă la un termen de judecată, personal sau prin mandatar, primeşte termen în cunoştinţă şi nu mai este citată în tot cursul judecăţii la acea instanţă.  </w:t>
      </w:r>
    </w:p>
    <w:p>
      <w:pPr>
        <w:pStyle w:val="Normal"/>
        <w:ind w:firstLine="708"/>
        <w:jc w:val="both"/>
        <w:rPr/>
      </w:pPr>
      <w:r>
        <w:rPr/>
        <w:t>De asemenea, are termen în cunoştinţă, în condiţiile art. 157 alin. (1) punct i) Cod procedură civilă partea care primeşte citaţia, sub semnătură de primire, personal, sau prin reprezentant.</w:t>
      </w:r>
    </w:p>
    <w:p>
      <w:pPr>
        <w:pStyle w:val="Normal"/>
        <w:ind w:firstLine="708"/>
        <w:jc w:val="both"/>
        <w:rPr/>
      </w:pPr>
      <w:r>
        <w:rPr/>
        <w:t>În speţă, aceste dispoziţii nu au fost respectate de tribunal.</w:t>
      </w:r>
    </w:p>
    <w:p>
      <w:pPr>
        <w:pStyle w:val="Normal"/>
        <w:ind w:firstLine="708"/>
        <w:jc w:val="both"/>
        <w:rPr/>
      </w:pPr>
      <w:r>
        <w:rPr/>
        <w:t xml:space="preserve">Astfel,  cererea de chemare în judecată formulată de reclamantele </w:t>
      </w:r>
      <w:bookmarkStart w:id="0" w:name="_Hlk528149968"/>
      <w:r>
        <w:rPr/>
        <w:t xml:space="preserve">R </w:t>
      </w:r>
      <w:bookmarkEnd w:id="0"/>
      <w:r>
        <w:rPr/>
        <w:t>şi R2 a fost trimisă  Tribunalului Dx. prin poştă, conform plicului de la fila 20 dosar, şi supusă procedurii de regularizare, potrivit art. 200 Cod procedură civilă, în cursul căreia reclamanta R2 a fost citată la adresa indicată în acţiune pentru termenul din 29.09.2017.  Citaţia ( fila 39 dosar tribunal) a fost depusă de agent procedural în cutia poştală  a părţii, aceasta nefiind găsită la domiciliu.</w:t>
      </w:r>
    </w:p>
    <w:p>
      <w:pPr>
        <w:pStyle w:val="Normal"/>
        <w:ind w:firstLine="708"/>
        <w:jc w:val="both"/>
        <w:rPr/>
      </w:pPr>
      <w:r>
        <w:rPr/>
        <w:t xml:space="preserve">La termenul de judecată din .... a fost încuviinţată cererea de amânare formulată de reclamanta R, pentru lipsă de apărare, avocatul acesteia, a cărui delegaţie a fost depusă în copie la dosar la fila  41 dosar, neputând fi prezent în instanţă. </w:t>
      </w:r>
    </w:p>
    <w:p>
      <w:pPr>
        <w:pStyle w:val="Normal"/>
        <w:ind w:firstLine="708"/>
        <w:jc w:val="both"/>
        <w:rPr/>
      </w:pPr>
      <w:r>
        <w:rPr/>
        <w:t>S-a dispus citarea  celor două reclamante pentru termenul din ......,  dovezile de citare  fiind depuse la filele  161 şi 162 dosar, cu menţiunea că în cazul ambelor reclamante procedura de citare a fost realizată prin  afişarea actului de procedură, în condiţiile art. 163 alin. (3) şi (8) Cod procedură civilă.</w:t>
      </w:r>
    </w:p>
    <w:p>
      <w:pPr>
        <w:pStyle w:val="Normal"/>
        <w:ind w:firstLine="708"/>
        <w:jc w:val="both"/>
        <w:rPr/>
      </w:pPr>
      <w:r>
        <w:rPr/>
        <w:t>La termenul de judecată din 27.10.2017 s-a prezentat avocatul Gdc, care  a depus în original împuternicirea avocaţială seria … nr. ….. din 28.09.2017, conform căreia a fost împuternicit pentru reprezentarea în instanţă a reclamantei R. Î</w:t>
      </w:r>
    </w:p>
    <w:p>
      <w:pPr>
        <w:pStyle w:val="Normal"/>
        <w:ind w:firstLine="708"/>
        <w:jc w:val="both"/>
        <w:rPr/>
      </w:pPr>
      <w:r>
        <w:rPr/>
        <w:t>În încheierea de şedinţă ( fila 165 dosar ) s-a consemnat că acesta reprezintă ambele reclamante şi a fost acordat termen în cunoştinţă acestora, nemaifiind citate pe parcursul judecăţii la tribunal.</w:t>
      </w:r>
    </w:p>
    <w:p>
      <w:pPr>
        <w:pStyle w:val="Normal"/>
        <w:ind w:firstLine="708"/>
        <w:jc w:val="both"/>
        <w:rPr/>
      </w:pPr>
      <w:r>
        <w:rPr/>
        <w:t>Curtea a reţinut  că  împuternicirea avocaţială depusă la dosar, precum şi cererea  formulată de avocat, prin e-mail la data de 27.10.2017 prin care se  solicita strigarea dosarului la finele şedinţei fac dovada faptului că acesta a încheiat contractul de asistenţă juridică doar cu reclamanta R, nefiind făcută nicio referire pe împuternicire sau cerere despre calitatea de reprezentant al celeilalte reclamante, R2.</w:t>
      </w:r>
    </w:p>
    <w:p>
      <w:pPr>
        <w:pStyle w:val="Normal"/>
        <w:ind w:firstLine="708"/>
        <w:jc w:val="both"/>
        <w:rPr/>
      </w:pPr>
      <w:r>
        <w:rPr/>
        <w:t xml:space="preserve">În aceste condiţii, dispoziţiile art. 229 alin. (1) Cod procedură civilă au fost greşit aplicate de tribunal în şedinţa din 27.10.2017, când  a fost acordat termen în cunoştinţă şi reclamantei care nu era reprezentată de avocat şi care nu a fost prezentă la termenul de judecată. </w:t>
      </w:r>
    </w:p>
    <w:p>
      <w:pPr>
        <w:pStyle w:val="Normal"/>
        <w:ind w:firstLine="708"/>
        <w:jc w:val="both"/>
        <w:rPr/>
      </w:pPr>
      <w:r>
        <w:rPr/>
        <w:t>Nefiind citată pe parcursul procesului în primă instanţă pentru termenele următoare, respectiv pentru data de 24.11.2017,  26.01.2018 9.03.2018, 20.04.2018,  reclamantei R2 i s-a nesocotit dreptul la un proces echitabil, dispoziţiile art. 153 Cod procedură civilă fiind  încălcate.</w:t>
      </w:r>
    </w:p>
    <w:p>
      <w:pPr>
        <w:pStyle w:val="Normal"/>
        <w:ind w:firstLine="708"/>
        <w:jc w:val="both"/>
        <w:rPr/>
      </w:pPr>
      <w:r>
        <w:rPr/>
        <w:t>Potrivit art. 175 Cod procedură civilă, hotărârea judecătorească pronunţată fără ca una din părţi să fie legal citată este lovită de nulitate,  fiind adusă părţii o vătămare care nu poate fi înlăturată decât prin desfiinţarea actului, ceea ce impune admiterea apelului promovat de partea care nu a  fost legal citată.</w:t>
      </w:r>
    </w:p>
    <w:p>
      <w:pPr>
        <w:pStyle w:val="Normal"/>
        <w:ind w:firstLine="708"/>
        <w:jc w:val="both"/>
        <w:rPr/>
      </w:pPr>
      <w:r>
        <w:rPr/>
        <w:t>Potrivit art.480  alin.(3) Cod procedură civilă, apelanta reclamantă R2 a solicitat anularea sentinţei primei instanţe şi trimiterea cauzei spre rejudecare, aşa încât a fost admis apelul acesteia şi a fost anulată sentinţa, urmând ca procedura de judecată să fie reluată de prima instanţă, cu citarea părţilor.</w:t>
      </w:r>
    </w:p>
    <w:p>
      <w:pPr>
        <w:pStyle w:val="Normal"/>
        <w:ind w:firstLine="708"/>
        <w:jc w:val="both"/>
        <w:rPr/>
      </w:pPr>
      <w:r>
        <w:rPr>
          <w:i/>
        </w:rPr>
        <w:t>Dosarul a fost reînregistrat pe rolul Tribunalului Dx.-Secţia I Civilă sub nr. d1/2017*.</w:t>
      </w:r>
    </w:p>
    <w:p>
      <w:pPr>
        <w:pStyle w:val="Normal"/>
        <w:ind w:firstLine="708"/>
        <w:jc w:val="both"/>
        <w:rPr/>
      </w:pPr>
      <w:r>
        <w:rPr>
          <w:i/>
        </w:rPr>
        <w:t>În rejudecare</w:t>
      </w:r>
      <w:r>
        <w:rPr/>
        <w:t>, instanța a dispus administrarea probei cu expertiza topografică în scopul de a se determina dacă mai există fizic și poate fi restituită în natură suprafața de teren de 381 mp la care se referă sentința civilă nr. sc2/2011, precum și de a se determina valoarea terenului care se cuvine reclamanților, în raport de grila notarilor publici.</w:t>
      </w:r>
    </w:p>
    <w:p>
      <w:pPr>
        <w:pStyle w:val="Normal"/>
        <w:ind w:firstLine="708"/>
        <w:jc w:val="both"/>
        <w:rPr>
          <w:bCs/>
        </w:rPr>
      </w:pPr>
      <w:r>
        <w:rPr>
          <w:bCs/>
        </w:rPr>
        <w:t>Analizând cererea prin prisma motivelor invocate, a dispozițiilor legale incidente și a probelor administrate, instanța a reținut următoarele:</w:t>
      </w:r>
    </w:p>
    <w:p>
      <w:pPr>
        <w:pStyle w:val="Normal"/>
        <w:ind w:firstLine="708"/>
        <w:jc w:val="both"/>
        <w:rPr/>
      </w:pPr>
      <w:r>
        <w:rPr/>
        <w:t xml:space="preserve"> </w:t>
      </w:r>
      <w:r>
        <w:rPr/>
        <w:t>Reclamantele au solicitat instanței ca prin hotărârea care se va pronunța, să se constate calitatea acestora de persoane îndreptățite la acordarea de măsuri reparatorii conform Legii nr. 165/2013 pentru imobilul situat în Cx., str. Ca.. nr. 80A jud. Dx. compus din teren și construcții, să fie obligați pârâții la emiterea dispoziției motivate pentru acordarea de măsuri reparatorii conform Legii nr. 165/2013 constând în compensarea cu un alt bun, respectiv o suprafață de teren corespunzătoare din terenul situat în Cx., Aleea MGA... nr. 17 jud. Dx. pentru terenul antemenționat și măsuri compensatorii pentru construcții și să fie obligați pârâții să transmită Secretariatului Comisiei Naționale pentru Compensarea Imobilelor dispozițiile conținând propunerea de acordare de măsuri compensatorii precum și întreaga documentație care a stat la baza emiterii acestora.</w:t>
      </w:r>
    </w:p>
    <w:p>
      <w:pPr>
        <w:pStyle w:val="Normal"/>
        <w:ind w:firstLine="708"/>
        <w:jc w:val="both"/>
        <w:rPr/>
      </w:pPr>
      <w:r>
        <w:rPr/>
        <w:t xml:space="preserve">Prin sentința civilă nr.sc2/....... a Tribunalului Dx., irevocabilă prin decizia civilă nr. dc2/02.06.2011 a Curții de Apel Cx., AR (antecesorul reclamantelor), în calitate de fost proprietar deposedat, a obținut recunoașterea dreptului la măsuri reparatorii prin echivalent constând în despăgubiri în condițiile Titlului VII din Legea nr. 247/2005 pentru construcțiile ce fac obiectul notificării nr. 44/N/2001 și care au fost preluate de stat în baza procesului-verbal încheiat la 12.04.1987 de I.J.G.C.L. Dx. și compensarea cu un alt bun, respectiv o suprafață de teren corespunzătoare din terenul situat în Cx., Aleea MGA... nr. 17, Jud. Dx., pentru terenul în suprafață de 381 mp ce face obiectul notificării nr. 44/N/2001, imposibil de restituit în natură. </w:t>
      </w:r>
    </w:p>
    <w:p>
      <w:pPr>
        <w:pStyle w:val="Normal"/>
        <w:ind w:firstLine="708"/>
        <w:jc w:val="both"/>
        <w:rPr/>
      </w:pPr>
      <w:r>
        <w:rPr/>
        <w:t>De asemenea, a obținut obligarea pârâtelor la emiterea unei noi dispoziții în acest sens.</w:t>
      </w:r>
    </w:p>
    <w:p>
      <w:pPr>
        <w:pStyle w:val="Normal"/>
        <w:jc w:val="both"/>
        <w:rPr/>
      </w:pPr>
      <w:r>
        <w:rPr/>
        <w:tab/>
        <w:t>Deși hotărârea judecătorească la care s-a făcut trimitere, a avut ca fundament pentru individualizarea terenului ce avea să îi fie dat în compensare reclamantului, procesul-verbal de afișare nr. …../10.09.2010 întocmit de Primăria Municipiului Cx., executarea hotărârii devenită titlu executoriu nu a avut niciodată loc, ca urmare a inexistenței disponibilului de teren în amplasamentul stabilit de instanță.</w:t>
      </w:r>
    </w:p>
    <w:p>
      <w:pPr>
        <w:pStyle w:val="Normal"/>
        <w:ind w:firstLine="708"/>
        <w:jc w:val="both"/>
        <w:rPr/>
      </w:pPr>
      <w:r>
        <w:rPr/>
        <w:t xml:space="preserve">Reclamantele și-au întemeiat cererea de față pe dispozițiile Legii nr. 165/2013, lege prin care au fost adoptate măsurile pentru finalizarea procesului de restituire, în natură sau prin echivalent, a imobilelor preluate în mod abuziv în perioada regimului comunist în România, respectiv prin care au fost reglementate măsuri în completarea legilor anterior adoptate în materie de proprietate, apreciind eronat că respectiva lege le deschide posibilitatea de a formula noi cereri și pretenții în legătură cu obiectul dreptului lor de proprietate. </w:t>
      </w:r>
    </w:p>
    <w:p>
      <w:pPr>
        <w:pStyle w:val="Normal"/>
        <w:ind w:firstLine="708"/>
        <w:jc w:val="both"/>
        <w:rPr/>
      </w:pPr>
      <w:r>
        <w:rPr/>
        <w:t xml:space="preserve">În realitate însă, Legea nr. 165/2013 nu le oferă reclamantelor dreptul la noi opțiuni, așa cum se întâmplă în cazul  titularilor cererilor rămase </w:t>
      </w:r>
      <w:r>
        <w:rPr>
          <w:bCs/>
        </w:rPr>
        <w:t>nesoluționate</w:t>
      </w:r>
      <w:r>
        <w:rPr/>
        <w:t>, după cum sunt acestea definite prin art. 8.</w:t>
      </w:r>
    </w:p>
    <w:p>
      <w:pPr>
        <w:pStyle w:val="Normal"/>
        <w:ind w:firstLine="708"/>
        <w:jc w:val="both"/>
        <w:rPr/>
      </w:pPr>
      <w:r>
        <w:rPr/>
        <w:t xml:space="preserve">Deși la art. 8 lit. d) sunt menționate și hotărârile definitive și irevocabile pronunțate de instanțele judecătorești având ca obiect restituirea unor suprafețe de teren totuși, Legea 165/2013 nu le este aplicabilă reclamantelor, textul art. 8 lit. d) trebuind interpretat în sensul că se referă la hotărârile judecătorești în care se statuează generic, îndreptățirea la o suprafață de teren, individualizată numai prin întindere. </w:t>
      </w:r>
    </w:p>
    <w:p>
      <w:pPr>
        <w:pStyle w:val="Normal"/>
        <w:ind w:firstLine="708"/>
        <w:jc w:val="both"/>
        <w:rPr/>
      </w:pPr>
      <w:r>
        <w:rPr/>
        <w:t xml:space="preserve">Această interpretare este susținută de argumentul că legea nu poate conține dispoziții care să înfrângă autoritatea de lucru judecat a unei hotărâri judecătorești, ceea ce s-ar întâmpla dacă și hotărârile prin care bunul individual determinat care se atribuie în natură cu titlu de măsură reparatorie prin echivalent, ar intra sub incidența art. 8 lit. d) din lege. </w:t>
      </w:r>
    </w:p>
    <w:p>
      <w:pPr>
        <w:pStyle w:val="Normal"/>
        <w:ind w:firstLine="708"/>
        <w:jc w:val="both"/>
        <w:rPr/>
      </w:pPr>
      <w:r>
        <w:rPr/>
        <w:t>Or, prin hotărârea judecătorească irevocabilă amintită mai sus a fost determinat și amplasamentul terenului care avea să le fie dat reclamantelor în compensare (Aleea MGA... nr. 17), ceea ce înseamnă că cererea lor a ieșit din sfera celor nesoluționate care urmează procedura Legii nr. 165/2013.</w:t>
      </w:r>
    </w:p>
    <w:p>
      <w:pPr>
        <w:pStyle w:val="Normal"/>
        <w:ind w:firstLine="708"/>
        <w:jc w:val="both"/>
        <w:rPr/>
      </w:pPr>
      <w:r>
        <w:rPr/>
        <w:t>Cum îndreptățirea la măsurile reparatorii nu a mai putut fi pusă în discuție deoarece s-ar încălca autoritatea de lucru judecat a sentinţei nr. sc2/2011, iar terenul ce avea să fie restituit în compensare pentru suprafața de 381 mp (teren ce a făcut obiectul notificării în baza Legii nr. 10/2001), a fost individualizat sub toate aspectele, reclamantelor nu le revine decât obligația de a pune în executare hotărârea judecătorească și, în final, de a beneficia de dispozițiile art. 892 C. proc. civ., care le îndreptățește la valoarea de înlocuire a bunului, în cazul imposibilității predării acestuia.</w:t>
      </w:r>
    </w:p>
    <w:p>
      <w:pPr>
        <w:pStyle w:val="Normal"/>
        <w:ind w:firstLine="708"/>
        <w:jc w:val="both"/>
        <w:rPr/>
      </w:pPr>
      <w:r>
        <w:rPr/>
        <w:t>Reclamantele se află încă în termenul de a cere executarea silită a sentinței, în materia drepturilor reale termenul de prescripție fiind de 10 ani, așa cum stabilește art. 706 C. proc. civ.</w:t>
      </w:r>
    </w:p>
    <w:p>
      <w:pPr>
        <w:pStyle w:val="Normal"/>
        <w:ind w:firstLine="708"/>
        <w:jc w:val="both"/>
        <w:rPr/>
      </w:pPr>
      <w:r>
        <w:rPr/>
        <w:t>Față de considerentele expuse, instanța a  admis excepția autorității de lucru judecat în ceea ce priveşte capătul de cerere având ca obiect stabilirea calităţii de persoane îndreptăţite a reclamantelor la acordarea de măsuri reparatorii conform Legii nr. 165/2013 pentru imobilul situat în Cx., str. Ca.. nr. 80 A compus din teren şi construcţii şi capătul de cerere privind obligarea pârâţilor la a emite dispoziţii motivate pentru acordarea de măsuri reparatorii conform Legii nr. 165/2013, constând în acordarea unui alt bun sau puncte pentru teren şi măsuri compensatorii pentru construcţii şi emiterea unei noi dispoziții și în consecinţă,  a respins  aceste cereri.</w:t>
      </w:r>
    </w:p>
    <w:p>
      <w:pPr>
        <w:pStyle w:val="Normal"/>
        <w:ind w:firstLine="708"/>
        <w:jc w:val="both"/>
        <w:rPr/>
      </w:pPr>
      <w:r>
        <w:rPr/>
        <w:t>Singurul capăt de cerere la care s-a putut aplica Legea nr.165/2013 este cel de-al treilea, în care s-a solicitat obligarea pârâților la a transmite Secretariatului Comisiei Naționale pentru Compensarea Imobilelor dispoziția conținând propunerea de acordare a măsurilor compensatorii,  precum și întreaga documentație aferentă, în acest sens fiind incidente dispozițiile art. 21 din lege.</w:t>
      </w:r>
    </w:p>
    <w:p>
      <w:pPr>
        <w:pStyle w:val="Normal"/>
        <w:ind w:firstLine="708"/>
        <w:jc w:val="both"/>
        <w:rPr/>
      </w:pPr>
      <w:r>
        <w:rPr/>
        <w:t xml:space="preserve">Cum din actele și lucrările dosarului nu a rezultat că pârâții și-ar fi îndeplinit această obligație, instanța a admis acest capăt de cerere ca fondat.  </w:t>
      </w:r>
    </w:p>
    <w:p>
      <w:pPr>
        <w:pStyle w:val="Normal"/>
        <w:ind w:firstLine="708"/>
        <w:jc w:val="both"/>
        <w:rPr/>
      </w:pPr>
      <w:r>
        <w:rPr/>
        <w:t>Excepția lipsei capacității procesuale de folosință a Primăriei Municipiului Cx. a fost soluționată prin încheierea de ședință din 25.02.2019 și a fost apreciată ca întemeiată, această entitate neavând o existență autonomă pe tabloul organelor învestite cu autoritatea în materia administrației publice locale.</w:t>
      </w:r>
    </w:p>
    <w:p>
      <w:pPr>
        <w:pStyle w:val="Normal"/>
        <w:rPr/>
      </w:pPr>
      <w:r>
        <w:rPr/>
        <w:t xml:space="preserve">           </w:t>
      </w:r>
      <w:r>
        <w:rPr>
          <w:b/>
          <w:i/>
        </w:rPr>
        <w:t>Împotriva acestei sentinţe au declarat apel reclamanţii R şi R2, criticând-o pentru nelegalitate şi netemeinicie.</w:t>
      </w:r>
    </w:p>
    <w:p>
      <w:pPr>
        <w:pStyle w:val="Normal"/>
        <w:jc w:val="both"/>
        <w:rPr/>
      </w:pPr>
      <w:r>
        <w:rPr/>
        <w:t xml:space="preserve">           </w:t>
      </w:r>
      <w:r>
        <w:rPr>
          <w:b/>
          <w:i/>
        </w:rPr>
        <w:t xml:space="preserve">Au  solicitat </w:t>
      </w:r>
      <w:r>
        <w:rPr/>
        <w:t xml:space="preserve">  admiterea apelului, schimbarea hotărârii apelate în sensul de a fi obligaţi paraţii sa emită dispoziţie motivată pentru acordarea de masuri compensatorii conform Legii nr. 165/2013, pentru imobilul-teren situat in Cx., str. Ca... nr. 80 A, că si pentru construcţiile în cauză (adică în puncte).</w:t>
      </w:r>
    </w:p>
    <w:p>
      <w:pPr>
        <w:pStyle w:val="Normal"/>
        <w:jc w:val="both"/>
        <w:rPr/>
      </w:pPr>
      <w:r>
        <w:rPr/>
        <w:t xml:space="preserve">          </w:t>
      </w:r>
      <w:r>
        <w:rPr/>
        <w:t>Hotărârea atacată este nelegală şi netemeinică.</w:t>
      </w:r>
    </w:p>
    <w:p>
      <w:pPr>
        <w:pStyle w:val="Normal"/>
        <w:jc w:val="both"/>
        <w:rPr/>
      </w:pPr>
      <w:r>
        <w:rPr/>
        <w:t xml:space="preserve">          </w:t>
      </w:r>
      <w:r>
        <w:rPr/>
        <w:t>Nicio dispoziţie din Legea nr. 165/2013 nu face acest act normativ inaplicabil în cauză.</w:t>
      </w:r>
    </w:p>
    <w:p>
      <w:pPr>
        <w:pStyle w:val="Normal"/>
        <w:ind w:firstLine="720"/>
        <w:jc w:val="both"/>
        <w:rPr/>
      </w:pPr>
      <w:r>
        <w:rPr/>
        <w:t>Prima instanţa nici nu a indicat o astfel de dispoziţie, ba chiar, contrazicându-se - a si aplicat dispoziţiile acestei legi, atunci când a admis în parte acţiunea şi i-a obligat pe pârâţi ca după emiterea dispoziţiei cuprinzând propunerile de acordare a masurilor compensatorii să o înainteze la Comisia Națională pentru Compensarea Imobilelor împreună cu documentaţia aferentă.</w:t>
      </w:r>
    </w:p>
    <w:p>
      <w:pPr>
        <w:pStyle w:val="Normal"/>
        <w:jc w:val="both"/>
        <w:rPr/>
      </w:pPr>
      <w:r>
        <w:rPr/>
        <w:t xml:space="preserve">           </w:t>
      </w:r>
      <w:r>
        <w:rPr/>
        <w:t xml:space="preserve">Greşite sunt si reţinerile instanţei în sensul că prin sentinţa civivilă nr. sc2/2011 s-ar fi individualizat sub toate aspectele „terenul ce avea să fie restituit în compensare". </w:t>
      </w:r>
    </w:p>
    <w:p>
      <w:pPr>
        <w:pStyle w:val="Normal"/>
        <w:ind w:firstLine="720"/>
        <w:jc w:val="both"/>
        <w:rPr/>
      </w:pPr>
      <w:r>
        <w:rPr/>
        <w:t>În realitate, o astfel de individualizare nu a avut loc; ea ar fi presupus să se fi stabilit care parte în concret, cu ce suprafaţă, din terenul mult mai mare situat în Aleea MGA... nr, 17 se atribuie în compensare pentru suprafaţa ce a făcut obiectul notificării de 381 mp din str. Ca... nr. 80,</w:t>
      </w:r>
    </w:p>
    <w:p>
      <w:pPr>
        <w:pStyle w:val="Normal"/>
        <w:jc w:val="both"/>
        <w:rPr/>
      </w:pPr>
      <w:r>
        <w:rPr/>
        <w:t xml:space="preserve">           </w:t>
      </w:r>
      <w:r>
        <w:rPr/>
        <w:t>Tot în mod eronat, Tribunalul Dx. nu a observat precizarea cererii de chemare în judecată intervenită la data de 24.11.2017, reiterată la ultimul termen de judecată.</w:t>
      </w:r>
    </w:p>
    <w:p>
      <w:pPr>
        <w:pStyle w:val="Normal"/>
        <w:jc w:val="both"/>
        <w:rPr/>
      </w:pPr>
      <w:r>
        <w:rPr/>
        <w:t xml:space="preserve">           </w:t>
      </w:r>
      <w:r>
        <w:rPr/>
        <w:t xml:space="preserve">Trebuie observat că, faţă de precizarea cererii de chemare în judecată intervenită la data de 24 noiembrie 2017 - conform încheierii de şedinţă  de la termenul respectiv -instanţa a fost învestită cu cererea de a fi obligaţi pârâţii ca, în cazul în care nu mai este posibilă atribuirea terenului în compensare, să emită dispoziţie motivata pentru acordarea de măsuri compensatorii conform Legii nr. 165/2013, pentru imobilul-teren situat în Cx., str.Ca... nr. 80 A, ca şi pentru construcţiile în cauză (adică în puncte). </w:t>
      </w:r>
    </w:p>
    <w:p>
      <w:pPr>
        <w:pStyle w:val="Normal"/>
        <w:ind w:firstLine="720"/>
        <w:jc w:val="both"/>
        <w:rPr/>
      </w:pPr>
      <w:r>
        <w:rPr/>
        <w:t>Aceasta chestiune nu a fost tranşată prin sentinţa  civilă nr.sc2/2011 a Tribunalului Dx..</w:t>
      </w:r>
    </w:p>
    <w:p>
      <w:pPr>
        <w:pStyle w:val="Normal"/>
        <w:jc w:val="both"/>
        <w:rPr/>
      </w:pPr>
      <w:r>
        <w:rPr/>
        <w:t xml:space="preserve">            </w:t>
      </w:r>
      <w:r>
        <w:rPr/>
        <w:t>Dacă se apreciază că un titlu executoriu - hotărârea judecătorească - îşi pierde caracterul executoriu, inclusiv ca urmare a imposibilităţii aducerii la îndeplinire a obligaţiei conţinute, atunci dreptul poate fi cerut pe calea unui nou proces, fără a i se putea opune autoritatea de lucrul judecat (astfel cum rezultă din interpretarea art. 707 alin. (2) C. proc. civ.).</w:t>
      </w:r>
    </w:p>
    <w:p>
      <w:pPr>
        <w:pStyle w:val="Normal"/>
        <w:jc w:val="both"/>
        <w:rPr/>
      </w:pPr>
      <w:r>
        <w:rPr/>
        <w:t xml:space="preserve">             </w:t>
      </w:r>
      <w:r>
        <w:rPr/>
        <w:t>În acest nou proces sentinţa civilĂ nr.sc2/2011 a Tribunalului Dx. serveşte, drept dovadă a calităţii de persoană îndreptăţită, în discuţie intrând însă modalitatea de acordare a măsurilor compensatorii, în condiţiile în care situaţia de fapt s-a modificat, este diferită faţă  de cea avută în vedere la momentul: pronunţării hotărârii judecătoreşti referite, iar executarea acesteia, modalitatea de compensare iniţial dispusă nu este posibilă.</w:t>
      </w:r>
    </w:p>
    <w:p>
      <w:pPr>
        <w:pStyle w:val="Normal"/>
        <w:rPr/>
      </w:pPr>
      <w:r>
        <w:rPr/>
        <w:t xml:space="preserve">            </w:t>
      </w:r>
      <w:r>
        <w:rPr>
          <w:i/>
        </w:rPr>
        <w:t>În drept</w:t>
      </w:r>
      <w:r>
        <w:rPr/>
        <w:t>,  au invocat art. 466 şi urm. C. proc. civ.</w:t>
      </w:r>
    </w:p>
    <w:p>
      <w:pPr>
        <w:pStyle w:val="Normal"/>
        <w:ind w:firstLine="708"/>
        <w:jc w:val="both"/>
        <w:rPr/>
      </w:pPr>
      <w:r>
        <w:rPr>
          <w:b/>
          <w:i/>
        </w:rPr>
        <w:t xml:space="preserve"> </w:t>
      </w:r>
      <w:r>
        <w:rPr>
          <w:b/>
          <w:i/>
        </w:rPr>
        <w:t>La data de  ...... I1 a formulat cerere de intervenţie accesorie, iar instanţa a  respins ca inadmisibilă această cerere</w:t>
      </w:r>
      <w:r>
        <w:rPr/>
        <w:t>, reţinând că titulara acestei cereri nu a devenit parte în proces, motiv pentru care nu dobândeşte calitatea de parte şi nu va mai fi conceptată în cauză.</w:t>
      </w:r>
    </w:p>
    <w:p>
      <w:pPr>
        <w:pStyle w:val="Normal"/>
        <w:ind w:firstLine="708"/>
        <w:jc w:val="both"/>
        <w:rPr>
          <w:b/>
          <w:b/>
        </w:rPr>
      </w:pPr>
      <w:r>
        <w:rPr>
          <w:b/>
        </w:rPr>
        <w:t>Apelul</w:t>
        <w:tab/>
        <w:t>este  nefondat.</w:t>
      </w:r>
    </w:p>
    <w:p>
      <w:pPr>
        <w:pStyle w:val="Normal"/>
        <w:autoSpaceDE w:val="false"/>
        <w:ind w:firstLine="730"/>
        <w:jc w:val="both"/>
        <w:rPr/>
      </w:pPr>
      <w:r>
        <w:rPr/>
        <w:t>Curtea, analizând sentinţa prin prisma criticilor invocate, a apărărilor formulate, a dispoziţiilor legale relevante şi a art.479 alin. (1) teza a II-a  şi urm., din Codul de procedură civilă, constată că nu subzistă nici motive de ordine publică şi nici alte motive care să poată  duce  la schimbarea sau anularea acesteia.</w:t>
      </w:r>
      <w:r>
        <w:rPr>
          <w:color w:val="000000"/>
        </w:rPr>
        <w:t xml:space="preserve"> </w:t>
      </w:r>
    </w:p>
    <w:p>
      <w:pPr>
        <w:pStyle w:val="Normal"/>
        <w:autoSpaceDE w:val="false"/>
        <w:ind w:firstLine="730"/>
        <w:jc w:val="both"/>
        <w:rPr/>
      </w:pPr>
      <w:r>
        <w:rPr/>
        <w:t>Chiar dacă învestirea instanţei s-a efectuat initial, în sensul obligării pârâţilor să emită dispoziţii motivate pentru acordarea de măsuri reparatorii în temeiul Legii nr. 165/2013, constând în compensare cu un alt bun, respectiv, o suprafaţă de teren corespunzătoare din terenul situat în Cx., Aleea MGA..., nr. 17, jud. Dx. şi măsuri compensatorii pentru construcţii, iar prin precizarea amintită s-a solicitat compensarea cu acelaşi teren pentru terenul de 381 mp., nu se poate reţine că, nu a fost analizată această solicitare.</w:t>
      </w:r>
    </w:p>
    <w:p>
      <w:pPr>
        <w:pStyle w:val="Normal"/>
        <w:autoSpaceDE w:val="false"/>
        <w:ind w:firstLine="730"/>
        <w:jc w:val="both"/>
        <w:rPr/>
      </w:pPr>
      <w:r>
        <w:rPr>
          <w:color w:val="000000"/>
        </w:rPr>
        <w:t xml:space="preserve">Astfel, nu sunt întemeiate criticile  reclamanţilor cu privire la faptul că </w:t>
      </w:r>
      <w:r>
        <w:rPr/>
        <w:t xml:space="preserve">eronat, Tribunalul Dx. nu a observat precizarea (fila 167 dosar fond) cererii de chemare în judecată din  data de 24.11.2017, </w:t>
      </w:r>
      <w:r>
        <w:rPr>
          <w:color w:val="000000"/>
        </w:rPr>
        <w:t xml:space="preserve"> în condiţiile în care instanţa a argumentat corect că </w:t>
      </w:r>
      <w:r>
        <w:rPr/>
        <w:t xml:space="preserve"> terenul ce avea să fie restituit în compensare pentru suprafața de 381 mp., a fost individualizat sub toate aspectele, iar apelantele nu au decât obligația de a pune în executare hotărârea din litigiul anterior.</w:t>
      </w:r>
    </w:p>
    <w:p>
      <w:pPr>
        <w:pStyle w:val="Normal"/>
        <w:autoSpaceDE w:val="false"/>
        <w:ind w:firstLine="730"/>
        <w:jc w:val="both"/>
        <w:rPr/>
      </w:pPr>
      <w:r>
        <w:rPr/>
        <w:t>Dispoziţiile art. 707 alin. (2) C. proc. civ., au în vedere ipotezele în care nu se mai poate obţine executarea silită, acest drept fiind stins ca efect al prescripţiei, iar  în pricina dedusă judecăţii titlul executoriu nu şi-a pierdut puterea executorie, după cum s-a reţinut corect, aşa încât acestea nu sunt aplicabile şi situaţia de excepţie invocată de apelante  nu poate fi privită ca  întemeiată.</w:t>
      </w:r>
    </w:p>
    <w:p>
      <w:pPr>
        <w:pStyle w:val="Normal"/>
        <w:ind w:firstLine="708"/>
        <w:jc w:val="both"/>
        <w:rPr/>
      </w:pPr>
      <w:r>
        <w:rPr/>
        <w:t>În acest sens, instanţa a admis excepţia autorităţii de lucru judecat cu privire la capătul de cerere având ca obiect stabilirea calităţii de persoane îndreptăţite a reclamantelor la acordarea de măsuri reparatorii conform Legii nr. 165/2013 pentru imobilul situat în Cx., str. Ca.. nr. 80 A compus din teren şi construcţii şi capătul de cerere privind obligarea pârâţilor la a emite dispoziţii motivate pentru acordarea de măsuri reparatorii conform Legii nr. 165/2013, constând în acordarea unui alt bun sau puncte pentru teren şi măsuri compensatorii pentru construcţii şi emiterea unei noi dispoziții și în consecinţă,  fiind  respinse  aceste cereri.</w:t>
      </w:r>
    </w:p>
    <w:p>
      <w:pPr>
        <w:pStyle w:val="Normal"/>
        <w:ind w:firstLine="708"/>
        <w:jc w:val="both"/>
        <w:rPr/>
      </w:pPr>
      <w:r>
        <w:rPr/>
        <w:t xml:space="preserve">De altfel, instanţa a argumentat corect soluţia, în sensul că Legea nr. 165/2013 nu le oferă reclamantelor dreptul la noi opțiuni, așa cum se întâmplă în cazul  titularilor cererilor rămase </w:t>
      </w:r>
      <w:r>
        <w:rPr>
          <w:bCs/>
        </w:rPr>
        <w:t>nesoluționate</w:t>
      </w:r>
      <w:r>
        <w:rPr/>
        <w:t>, după cum sunt acestea definite prin art. 8.</w:t>
      </w:r>
    </w:p>
    <w:p>
      <w:pPr>
        <w:pStyle w:val="Normal"/>
        <w:ind w:firstLine="708"/>
        <w:jc w:val="both"/>
        <w:rPr/>
      </w:pPr>
      <w:r>
        <w:rPr/>
        <w:t xml:space="preserve">Prin sentința civilă nr.sc2/11.02.2011 a Tribunalului Dx., irevocabilă prin decizia civilă nr. dc2/.... a Curții de Apel Cx. a fost determinat și amplasamentul terenului care avea să le fie dat reclamantelor în compensare (Aleea MGA... nr. .....), situaţie în care cererea acestora a ieșit din sfera celor nesoluționate şi care sunt supuse  procedurii prevăzute de  Legea  nr. 165/2013 </w:t>
      </w:r>
      <w:r>
        <w:rPr>
          <w:rStyle w:val="Rvts2"/>
          <w:color w:val="000000"/>
        </w:rPr>
        <w:t>privind măsurile pentru finalizarea procesului de restituire, în natură sau prin echivalent, a imobilelor preluate în mod abuziv în perioada regimului comunist în România</w:t>
      </w:r>
      <w:r>
        <w:rPr/>
        <w:t>.</w:t>
      </w:r>
    </w:p>
    <w:p>
      <w:pPr>
        <w:pStyle w:val="Normal"/>
        <w:ind w:firstLine="720"/>
        <w:rPr>
          <w:color w:val="191919"/>
        </w:rPr>
      </w:pPr>
      <w:r>
        <w:rPr>
          <w:color w:val="191919"/>
        </w:rPr>
        <w:t>Nefiind întemeiate nici restul criticilor invocate de către apelante, în temeiul  art.480 alin. (1)  C. proc. civ., Curtea va respinge apelul  ca nefondat, şi va  păstra soluţia instanţei ca fiind legală şi temeinică.</w:t>
      </w:r>
    </w:p>
    <w:p>
      <w:pPr>
        <w:pStyle w:val="Normal"/>
        <w:jc w:val="both"/>
        <w:rPr/>
      </w:pPr>
      <w:r>
        <w:rPr/>
      </w:r>
    </w:p>
    <w:p>
      <w:pPr>
        <w:pStyle w:val="Normal"/>
        <w:rPr/>
      </w:pPr>
      <w:r>
        <w:rPr/>
      </w:r>
    </w:p>
    <w:p>
      <w:pPr>
        <w:pStyle w:val="Normal"/>
        <w:jc w:val="center"/>
        <w:rPr/>
      </w:pPr>
      <w:r>
        <w:rPr/>
        <w:t>PENTRU ACESTE MOTIVE,</w:t>
        <w:br/>
        <w:t>ÎN NUMELE LEGII</w:t>
      </w:r>
    </w:p>
    <w:p>
      <w:pPr>
        <w:pStyle w:val="Normal"/>
        <w:jc w:val="center"/>
        <w:rPr/>
      </w:pPr>
      <w:r>
        <w:rPr/>
      </w:r>
    </w:p>
    <w:p>
      <w:pPr>
        <w:pStyle w:val="Normal"/>
        <w:jc w:val="center"/>
        <w:rPr/>
      </w:pPr>
      <w:r>
        <w:rPr/>
        <w:t xml:space="preserve">D E C I D E </w:t>
      </w:r>
    </w:p>
    <w:p>
      <w:pPr>
        <w:pStyle w:val="Normal"/>
        <w:jc w:val="center"/>
        <w:rPr/>
      </w:pPr>
      <w:r>
        <w:rPr/>
      </w:r>
    </w:p>
    <w:p>
      <w:pPr>
        <w:pStyle w:val="Normal"/>
        <w:rPr/>
      </w:pPr>
      <w:r>
        <w:rPr/>
        <w:tab/>
      </w:r>
      <w:r>
        <w:rPr>
          <w:b/>
          <w:i/>
        </w:rPr>
        <w:t>Respinge ca nefondat</w:t>
      </w:r>
      <w:r>
        <w:rPr/>
        <w:t xml:space="preserve"> apelul declarat de reclamanţii R, cu domiciliul în Bxv., ......., Judeţul Bxv., şi cu domiciliul procesual ales în Bx., ...... şi R2 cu domiciliul în Bxv., ......., Judeţul Bxv., împotriva  sentinţei civile nr. sc1 pronunţată de Tribunalul Dx., în dosarul nr. d1, în contradictoriu cu intimaţii-pârâţi MUNICIPIUL CX. PRIN  PRIMAR şi PRIMARUL MUNICIPIULUI CX., toţi cu sediul în Cx., ....., Judeţul Dx..</w:t>
      </w:r>
    </w:p>
    <w:p>
      <w:pPr>
        <w:pStyle w:val="Normal"/>
        <w:rPr/>
      </w:pPr>
      <w:r>
        <w:rPr/>
        <w:tab/>
        <w:t>Definitivă.</w:t>
      </w:r>
    </w:p>
    <w:p>
      <w:pPr>
        <w:pStyle w:val="Normal"/>
        <w:rPr/>
      </w:pPr>
      <w:r>
        <w:rPr/>
        <w:t xml:space="preserve">           </w:t>
      </w: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1022</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jc w:val="center"/>
        <w:rPr/>
      </w:pPr>
      <w:r>
        <w:rPr/>
      </w:r>
    </w:p>
    <w:p>
      <w:pPr>
        <w:pStyle w:val="Normal"/>
        <w:rPr/>
      </w:pPr>
      <w:r>
        <w:rPr/>
        <w:t xml:space="preserve">Red.Jud.1022/ </w:t>
      </w:r>
    </w:p>
    <w:p>
      <w:pPr>
        <w:pStyle w:val="Normal"/>
        <w:rPr/>
      </w:pPr>
      <w:r>
        <w:rPr/>
        <w:t>Tehn. ./Ex.6</w:t>
      </w:r>
    </w:p>
    <w:p>
      <w:pPr>
        <w:pStyle w:val="Normal"/>
        <w:rPr/>
      </w:pPr>
      <w:r>
        <w:rPr/>
        <w:t xml:space="preserve">Jud.Fond/  </w:t>
      </w:r>
    </w:p>
    <w:p>
      <w:pPr>
        <w:pStyle w:val="Normal"/>
        <w:rPr/>
      </w:pPr>
      <w:r>
        <w:rPr/>
      </w:r>
    </w:p>
    <w:p>
      <w:pPr>
        <w:pStyle w:val="Normal"/>
        <w:rPr/>
      </w:pPr>
      <w:r>
        <w:rPr/>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Rvts2">
    <w:name w:val="rvt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1:49:00Z</dcterms:created>
  <dc:creator>valy</dc:creator>
  <dc:description/>
  <cp:keywords/>
  <dc:language>en-US</dc:language>
  <cp:lastModifiedBy>Matei</cp:lastModifiedBy>
  <dcterms:modified xsi:type="dcterms:W3CDTF">2021-10-28T02:24: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