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1017</w:t>
      </w:r>
    </w:p>
    <w:p>
      <w:pPr>
        <w:pStyle w:val="Normal"/>
        <w:rPr/>
      </w:pPr>
      <w:r>
        <w:rPr/>
      </w:r>
    </w:p>
    <w:p>
      <w:pPr>
        <w:pStyle w:val="Normal"/>
        <w:rPr/>
      </w:pPr>
      <w:r>
        <w:rPr/>
        <w:tab/>
        <w:tab/>
        <w:tab/>
        <w:tab/>
        <w:t>24</w:t>
      </w:r>
    </w:p>
    <w:p>
      <w:pPr>
        <w:pStyle w:val="Normal"/>
        <w:rPr/>
      </w:pPr>
      <w:r>
        <w:rPr/>
      </w:r>
    </w:p>
    <w:p>
      <w:pPr>
        <w:pStyle w:val="Normal"/>
        <w:rPr/>
      </w:pPr>
      <w:r>
        <w:rPr/>
      </w:r>
    </w:p>
    <w:p>
      <w:pPr>
        <w:pStyle w:val="Normal"/>
        <w:rPr/>
      </w:pPr>
      <w:r>
        <w:rPr/>
        <w:t>Dosar nr. 1</w:t>
      </w:r>
    </w:p>
    <w:p>
      <w:pPr>
        <w:pStyle w:val="Normal"/>
        <w:numPr>
          <w:ilvl w:val="0"/>
          <w:numId w:val="0"/>
        </w:numPr>
        <w:jc w:val="center"/>
        <w:outlineLvl w:val="0"/>
        <w:rPr/>
      </w:pPr>
      <w:r>
        <w:rPr/>
        <w:t>R O M Â N I A</w:t>
      </w:r>
    </w:p>
    <w:p>
      <w:pPr>
        <w:pStyle w:val="Normal"/>
        <w:numPr>
          <w:ilvl w:val="0"/>
          <w:numId w:val="0"/>
        </w:numPr>
        <w:jc w:val="center"/>
        <w:outlineLvl w:val="0"/>
        <w:rPr/>
      </w:pPr>
      <w:r>
        <w:rPr/>
        <w:t>CURTEA DE APEL ...</w:t>
      </w:r>
    </w:p>
    <w:p>
      <w:pPr>
        <w:pStyle w:val="Normal"/>
        <w:numPr>
          <w:ilvl w:val="0"/>
          <w:numId w:val="0"/>
        </w:numPr>
        <w:jc w:val="center"/>
        <w:outlineLvl w:val="0"/>
        <w:rPr/>
      </w:pPr>
      <w:r>
        <w:rPr/>
        <w:t>SECTIA ……………</w:t>
      </w:r>
    </w:p>
    <w:p>
      <w:pPr>
        <w:pStyle w:val="Normal"/>
        <w:rPr/>
      </w:pPr>
      <w:r>
        <w:rPr/>
      </w:r>
    </w:p>
    <w:p>
      <w:pPr>
        <w:pStyle w:val="Normal"/>
        <w:numPr>
          <w:ilvl w:val="0"/>
          <w:numId w:val="0"/>
        </w:numPr>
        <w:jc w:val="center"/>
        <w:outlineLvl w:val="0"/>
        <w:rPr/>
      </w:pPr>
      <w:r>
        <w:rPr>
          <w:b/>
        </w:rPr>
        <w:t>DECIZIA CIVILĂ Nr. 2/R</w:t>
      </w:r>
    </w:p>
    <w:p>
      <w:pPr>
        <w:pStyle w:val="Normal"/>
        <w:jc w:val="center"/>
        <w:rPr>
          <w:b/>
          <w:b/>
        </w:rPr>
      </w:pPr>
      <w:r>
        <w:rPr>
          <w:b/>
        </w:rPr>
      </w:r>
    </w:p>
    <w:p>
      <w:pPr>
        <w:pStyle w:val="Normal"/>
        <w:numPr>
          <w:ilvl w:val="0"/>
          <w:numId w:val="0"/>
        </w:numPr>
        <w:jc w:val="center"/>
        <w:outlineLvl w:val="0"/>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 xml:space="preserve">PREŞEDINTE </w:t>
      </w:r>
    </w:p>
    <w:p>
      <w:pPr>
        <w:pStyle w:val="Normal"/>
        <w:jc w:val="center"/>
        <w:rPr/>
      </w:pPr>
      <w:r>
        <w:rPr/>
        <w:t>Judecător 1017</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bCs/>
        </w:rPr>
        <w:t>Pentru astăzi a fost amânată pronunțarea asupra recursului declarat de reclamanta SC R SRL împotriva deciziei civile nr. 3/A din …………. pronunţată de Tribunalul ....</w:t>
      </w:r>
    </w:p>
    <w:p>
      <w:pPr>
        <w:pStyle w:val="Normal"/>
        <w:ind w:firstLine="720"/>
        <w:jc w:val="both"/>
        <w:rPr>
          <w:b/>
          <w:b/>
        </w:rPr>
      </w:pPr>
      <w:r>
        <w:rPr/>
        <w:t>Dezbaterile în cauza de faţă au avut loc în cadrul şedinţei de judecată  din ... potrivit celor consemnate în încheierea din acea zi. Instanţa, a amânat pronunţarea în vederea deliberării şi pentru a da posibilitatea părţilor să depună la dosar concluzii scrise la data de  ...</w:t>
      </w:r>
    </w:p>
    <w:p>
      <w:pPr>
        <w:pStyle w:val="Normal"/>
        <w:numPr>
          <w:ilvl w:val="0"/>
          <w:numId w:val="0"/>
        </w:numPr>
        <w:jc w:val="center"/>
        <w:outlineLvl w:val="0"/>
        <w:rPr>
          <w:b/>
          <w:b/>
        </w:rPr>
      </w:pPr>
      <w:r>
        <w:rPr>
          <w:b/>
        </w:rPr>
        <w:t>C U R T E A</w:t>
      </w:r>
    </w:p>
    <w:p>
      <w:pPr>
        <w:pStyle w:val="Normal"/>
        <w:tabs>
          <w:tab w:val="clear" w:pos="708"/>
          <w:tab w:val="left" w:pos="5025" w:leader="none"/>
        </w:tabs>
        <w:rPr/>
      </w:pPr>
      <w:r>
        <w:rPr/>
        <w:tab/>
      </w:r>
    </w:p>
    <w:p>
      <w:pPr>
        <w:pStyle w:val="Normal"/>
        <w:ind w:left="12" w:firstLine="708"/>
        <w:rPr/>
      </w:pPr>
      <w:r>
        <w:rPr/>
        <w:t>Asupra recursului de faţă:</w:t>
      </w:r>
    </w:p>
    <w:p>
      <w:pPr>
        <w:pStyle w:val="Normal"/>
        <w:tabs>
          <w:tab w:val="clear" w:pos="708"/>
          <w:tab w:val="left" w:pos="1685" w:leader="none"/>
          <w:tab w:val="left" w:pos="3388" w:leader="none"/>
          <w:tab w:val="left" w:pos="6910" w:leader="none"/>
        </w:tabs>
        <w:ind w:firstLine="720"/>
        <w:jc w:val="both"/>
        <w:rPr/>
      </w:pPr>
      <w:r>
        <w:rPr/>
        <w:t xml:space="preserve">Constată că prin </w:t>
      </w:r>
      <w:r>
        <w:rPr>
          <w:b/>
        </w:rPr>
        <w:t>Sentinţa civilă nr. 4/..., Judecătoria ...</w:t>
      </w:r>
      <w:r>
        <w:rPr/>
        <w:t xml:space="preserve"> a admis acţiunea formulată şi precizată de partea reclamantă SC R SRL în contradictoriu cu partea pârâtă S.C. Asigurarea Românească Asirom Vienna Insurance Group S.A., a obligat pârâta să plătească către reclamantă suma de 6.957,94 lei  cu titlu de pretenţii şi dobânda legală penalizatoare de la data scadenţei, respectiv data primirii notificării şi până la data plăţii debitului principal de 6957,94 lei. De asemenea, a obligat pârâta  să plătească reclamantei  suma de 5.652,87  lei cu titlul de cheltuieli de judecată.</w:t>
      </w:r>
    </w:p>
    <w:p>
      <w:pPr>
        <w:pStyle w:val="Normal"/>
        <w:ind w:left="708" w:firstLine="12"/>
        <w:jc w:val="both"/>
        <w:rPr/>
      </w:pPr>
      <w:r>
        <w:rPr/>
        <w:t>Pentru a pronunţa această sentinţă, prima instanţă a reţinut următoarele:</w:t>
      </w:r>
    </w:p>
    <w:p>
      <w:pPr>
        <w:pStyle w:val="Normal"/>
        <w:ind w:firstLine="720"/>
        <w:jc w:val="both"/>
        <w:rPr/>
      </w:pPr>
      <w:r>
        <w:rPr/>
        <w:t>Reclamanta S.C. R S.R.L. este dealer autorizat Subaru, având ca obiect de activitate, printre altele, şi reparaţii auto in service-ul autorizat al societăţii, unitate specializată autorizată RAR. Reparaţiile sunt efectuate ca urmare a constatării de daune de către societatea de asigurări care, fie urmează să achite contravaloarea reparaţiilor în virtutea contractului de asigurare pe care aceasta îl are cu posesorul autoturismului sau ca urmare a unui contract RCA, fie urmează a fi achitate de client dacă acesta nu are asigurare sau a fost respins dosarul de daună.</w:t>
      </w:r>
    </w:p>
    <w:p>
      <w:pPr>
        <w:pStyle w:val="Normal"/>
        <w:ind w:firstLine="708"/>
        <w:jc w:val="both"/>
        <w:rPr/>
      </w:pPr>
      <w:r>
        <w:rPr/>
        <w:t xml:space="preserve">În temeiul poliţei RCA s-a deschis dosarul de daună nr. 5. Reparaţia autovehiculului FORD FOCUS, CU NR. 6 proprietatea SC NBC LEASING IFN SA a fost efectuată de societatea reclamantă. Costul reparaţiei s-a ridicat la suma de 17.128,12 lei pentru plata căreia s-a emis factura nr. SAK nr.7, iar pârâta a achitat suma de </w:t>
      </w:r>
      <w:r>
        <w:rPr>
          <w:bCs/>
        </w:rPr>
        <w:t>9790 lei</w:t>
      </w:r>
      <w:r>
        <w:rPr/>
        <w:t>, rămânând un rest de achitat de 7338,12  lei.</w:t>
      </w:r>
    </w:p>
    <w:p>
      <w:pPr>
        <w:pStyle w:val="Normal"/>
        <w:ind w:left="-90" w:firstLine="810"/>
        <w:jc w:val="both"/>
        <w:rPr/>
      </w:pPr>
      <w:r>
        <w:rPr/>
        <w:t>Reclamanta a încercat să soluţioneze cauza amiabil, comunicând o notificare de plată în care se arăta că proprietarul autoturismului reparat de reclamantă a cedat întreaga creanţa către acesta, în contul diferenţei pe care acesta o avea de recuperat de la parata.</w:t>
      </w:r>
    </w:p>
    <w:p>
      <w:pPr>
        <w:pStyle w:val="Normal"/>
        <w:jc w:val="both"/>
        <w:rPr/>
      </w:pPr>
      <w:r>
        <w:rPr/>
        <w:tab/>
        <w:t xml:space="preserve">Între proprietarul autovehiculului şi </w:t>
      </w:r>
      <w:r>
        <w:rPr>
          <w:rStyle w:val="Bodytext2"/>
        </w:rPr>
        <w:t xml:space="preserve">reclamantă </w:t>
      </w:r>
      <w:r>
        <w:rPr/>
        <w:t>s-a încheiat contractul de cesiune de creanţă nr. 90 din data de 09-01-2014 depus la dosarul cauzei, fila 18. Temeiurile legale invocate de pârâtă privind faptul că cesiunea vizează o creanţă netransmisibilă, 1567/2,1011/1, 1569/2,2229/2 C Cv, art.55/2 legea 136/1995 nu sunt incidente în cauză, cesiunea nu este gratuită, încasarea contravalorii lucrării fiind preţul cesiunii. În consecinţă, judecătoria a apreciat că nu se poate reţine ca fiind lovită de nulitate absolută cesiunea de creanţă nr. 90 din data de 09-01-2014.</w:t>
      </w:r>
    </w:p>
    <w:p>
      <w:pPr>
        <w:pStyle w:val="Normal"/>
        <w:jc w:val="both"/>
        <w:rPr/>
      </w:pPr>
      <w:r>
        <w:rPr/>
        <w:t xml:space="preserve"> </w:t>
      </w:r>
      <w:r>
        <w:rPr/>
        <w:tab/>
        <w:t xml:space="preserve"> Reclamanta a justificat modalitatea de calcul prin devizul Audatex. Pentru a se stabili dacă reperele indicate de pârâtă au fost cauzate de accidentul în care autovehiculul a fost implicat s-a întocmit raportul de expertiză  nr.773753/29-11-2016 de către domnul expert T. În concluziile raportului de expertiză s-a reţinut că toate reperele au fost menţionate în procesul verbal de constatare a avariilor şi având în vedere dinamica accidentului, puteau fi avariate cu ocazia acestui accident, expertul apreciind că nu este justificată suma de 202,05 lei facturată de reclamantă.</w:t>
      </w:r>
    </w:p>
    <w:p>
      <w:pPr>
        <w:pStyle w:val="Normal"/>
        <w:ind w:firstLine="708"/>
        <w:jc w:val="both"/>
        <w:rPr/>
      </w:pPr>
      <w:r>
        <w:rPr/>
        <w:t>Reclamanta a redus pretenţiile sale şi a solicitat doar suma de 6957,94 lei, renunţând la a pretinde suma de 202,05 lei.</w:t>
      </w:r>
    </w:p>
    <w:p>
      <w:pPr>
        <w:pStyle w:val="Normal"/>
        <w:jc w:val="both"/>
        <w:rPr/>
      </w:pPr>
      <w:r>
        <w:rPr/>
        <w:tab/>
        <w:t xml:space="preserve">În concluzie, reţinând înscrisurile depuse la dosar, respectiv notele de constatare a avariilor precum şi concluziile raportului de expertiză, judecătoria a constatat că refuzul pârâtei de a achita contravaloarea pieselor menţionate este nejustificat. </w:t>
      </w:r>
    </w:p>
    <w:p>
      <w:pPr>
        <w:pStyle w:val="Normal"/>
        <w:ind w:firstLine="708"/>
        <w:jc w:val="both"/>
        <w:rPr>
          <w:rFonts w:cs="Trebuchet MS"/>
          <w:b/>
          <w:b/>
          <w:bCs/>
          <w:lang w:bidi="si-LK"/>
        </w:rPr>
      </w:pPr>
      <w:r>
        <w:rPr/>
        <w:t xml:space="preserve">În soluţionarea prezentei cauze s-a avut în vedere faptul că argumentarea pârâtei privind abuzul de drept este extrem de complexă, dar se înscrie în „standardul” ce poate fi regăsit în întâmpinările depuse de asigurător în toate cauzele similare. Apărările asigurătorului se remarcă prin generalitate, fără ca acestea să fie aplicate în mod efectiv stării de fapt a speţei concrete. </w:t>
      </w:r>
    </w:p>
    <w:p>
      <w:pPr>
        <w:pStyle w:val="Normal"/>
        <w:ind w:firstLine="708"/>
        <w:jc w:val="both"/>
        <w:rPr/>
      </w:pPr>
      <w:r>
        <w:rPr/>
        <w:t>În consecinţă, judecătoria a obligat pârâta să plătească reclamantei suma de 6.957,94 lei  reprezentând rest de plată din factura nr. seria SAK nr. 7.</w:t>
      </w:r>
    </w:p>
    <w:p>
      <w:pPr>
        <w:pStyle w:val="Normal"/>
        <w:jc w:val="both"/>
        <w:rPr/>
      </w:pPr>
      <w:r>
        <w:rPr/>
        <w:tab/>
        <w:t>În ce priveşte cererea reclamantei de obligare a pârâtei la plata dobânzii legale, judecătoria a încuviinţat-o pentru următoarele considerente:</w:t>
      </w:r>
    </w:p>
    <w:p>
      <w:pPr>
        <w:pStyle w:val="Normal"/>
        <w:jc w:val="both"/>
        <w:rPr/>
      </w:pPr>
      <w:r>
        <w:rPr/>
        <w:tab/>
        <w:t>Potrivit art.1578 NCC debitorul este ţinut să plătească cesionarului doar după acceptarea sau comunicarea cesiunii. În cazul de faţă, societatea reclamantă trebuia să comunice pârâtei cesiunea şi numai de la acest moment aceasta se putea libera prin plata făcută cesionarului. În acest context, judecătoria a reţinut că actul de cesiune s-a încheiat între reclamantă şi proprietar şi a fost comunicat pârâtei odată cu notificarea. Societatea pârâtă nu a dat curs notificării reclamantei, motiv pentru care, în lipsa unor alte elemente care să determine scadenţa creanţei, s-a stabilit că societatea pârâtă se putea libera prin plata creanţei către reclamantă începând cu data de primirii notificării.</w:t>
      </w:r>
    </w:p>
    <w:p>
      <w:pPr>
        <w:pStyle w:val="Normal"/>
        <w:jc w:val="both"/>
        <w:rPr/>
      </w:pPr>
      <w:r>
        <w:rPr/>
        <w:tab/>
        <w:t xml:space="preserve">Judecătoria a reţinut şi prevederile art.1535 NCC, potrivit cărora în cazul în care o sumă de bani nu este plătită la scadenţă, creditorul are dreptul la daune moratorii, de la data scadenţei şi până la data plăţii, în cuantumul convenit de părţi sau prevăzut de lege. </w:t>
      </w:r>
    </w:p>
    <w:p>
      <w:pPr>
        <w:pStyle w:val="Normal"/>
        <w:autoSpaceDE w:val="false"/>
        <w:jc w:val="both"/>
        <w:rPr/>
      </w:pPr>
      <w:r>
        <w:rPr/>
        <w:tab/>
        <w:t>Potrivit art.2 din OG 13/2011 „în cazul în care, potrivit dispoziţiilor legale sau prevederilor contractuale, obligaţia este purtătoare de dobânzi remuneratorii şi/sau penalizatoare, după caz, şi în absenţa stipulaţiei exprese a nivelului acestora de către părţi, se va plăti dobânda legală aferentă fiecăreia dintre acestea.” În cazul de faţă, s-a apreciat că pârâta datorează dobânda legală penalizatoare de la data scadenţei, respectiv data primirii notificării şi până la data plăţii debitului principal de 6957,94 lei, dobânda urmând a fi calculată conform art. 3 al.2 din OG 13/2011.</w:t>
      </w:r>
    </w:p>
    <w:p>
      <w:pPr>
        <w:pStyle w:val="Normal"/>
        <w:jc w:val="both"/>
        <w:rPr/>
      </w:pPr>
      <w:r>
        <w:rPr/>
        <w:tab/>
        <w:t xml:space="preserve">În temeiul art.453 NCPC a obligat pârâta să plătească reclamantei cheltuieli de judecată în cuantum de 5652,87 lei, din care suma de 3000 lei reprezintă onorariu de avocat, 2000 lei onorariu expert, suma de 652,87  lei reprezintă taxa judiciară de timbru aferentă sumei pretinse. </w:t>
      </w:r>
    </w:p>
    <w:p>
      <w:pPr>
        <w:pStyle w:val="Normal"/>
        <w:ind w:firstLine="708"/>
        <w:jc w:val="both"/>
        <w:rPr/>
      </w:pPr>
      <w:r>
        <w:rPr/>
        <w:t>Împotriva acestei sentinţe a declarat</w:t>
      </w:r>
      <w:r>
        <w:rPr>
          <w:b/>
        </w:rPr>
        <w:t xml:space="preserve"> apel pârâta SC Asigurarea Românească Asirom Vienna Insurance Group SA</w:t>
      </w:r>
      <w:r>
        <w:rPr/>
        <w:t xml:space="preserve">, criticând-o pentru nelegalitate şi netemeinicie. </w:t>
      </w:r>
    </w:p>
    <w:p>
      <w:pPr>
        <w:pStyle w:val="Normal"/>
        <w:ind w:firstLine="708"/>
        <w:jc w:val="both"/>
        <w:rPr/>
      </w:pPr>
      <w:r>
        <w:rPr/>
        <w:t xml:space="preserve">Prin </w:t>
      </w:r>
      <w:r>
        <w:rPr>
          <w:b/>
        </w:rPr>
        <w:t xml:space="preserve">Decizia civilă nr. 3/Ap/ 2.03.2018 Tribunalul ... </w:t>
      </w:r>
      <w:r>
        <w:rPr/>
        <w:t xml:space="preserve">a admis apelul formulat de </w:t>
      </w:r>
      <w:r>
        <w:rPr>
          <w:lang w:eastAsia="en-US"/>
        </w:rPr>
        <w:t xml:space="preserve">apelanta </w:t>
      </w:r>
      <w:r>
        <w:rPr/>
        <w:t>Asigurarea Românească Asirom Vienna Insurance Group S.A.</w:t>
      </w:r>
      <w:r>
        <w:rPr>
          <w:lang w:eastAsia="en-US"/>
        </w:rPr>
        <w:t xml:space="preserve"> </w:t>
      </w:r>
      <w:r>
        <w:rPr/>
        <w:t>împotriva sentinței civile nr. 4/... pronunţată de Judecătoria ..., pe care a schimbat-o în tot în sensul că a respins acţiunea formulată şi precizată de reclamanta SC R SRL, în contradictoriu cu pârâta societatea Asigurarea Românească</w:t>
      </w:r>
      <w:bookmarkStart w:id="0" w:name="_GoBack"/>
      <w:bookmarkEnd w:id="0"/>
      <w:r>
        <w:rPr/>
        <w:t xml:space="preserve"> Asirom Vienna Insurance Group S.A., ca neîntemeiată. </w:t>
      </w:r>
      <w:r>
        <w:rPr>
          <w:lang w:eastAsia="en-US"/>
        </w:rPr>
        <w:t xml:space="preserve">A fost obligată intimata să achite reclamantei suma de 269,76 lei cu titlu de cheltuieli de judecată, avansate în apel..  </w:t>
      </w:r>
    </w:p>
    <w:p>
      <w:pPr>
        <w:pStyle w:val="Normal"/>
        <w:ind w:firstLine="708"/>
        <w:jc w:val="both"/>
        <w:rPr/>
      </w:pPr>
      <w:r>
        <w:rPr/>
        <w:t>Pentru a pronunţa această soluţie tribunalul a reţinut următoarele:</w:t>
      </w:r>
    </w:p>
    <w:p>
      <w:pPr>
        <w:pStyle w:val="Normal"/>
        <w:tabs>
          <w:tab w:val="clear" w:pos="708"/>
          <w:tab w:val="left" w:pos="0" w:leader="none"/>
        </w:tabs>
        <w:spacing w:before="0" w:after="0"/>
        <w:ind w:firstLine="705"/>
        <w:contextualSpacing/>
        <w:jc w:val="both"/>
        <w:rPr/>
      </w:pPr>
      <w:r>
        <w:rPr>
          <w:rFonts w:eastAsia="Calibri"/>
          <w:lang w:eastAsia="en-US"/>
        </w:rPr>
        <w:t>Conform înscrisurilor de la dosar şi susţinerilor părţilor, autoturismul Ford cu nr. de înmatriculare 6 proprietatea NBG Leasing IFN SA a fost reparat în service-ul auto aparţinând intimatei reclamante, care a emis factura fiscală seria SAK nr. 20874/09.08.2013 în valoare de 17.128,12 lei (f. 10).</w:t>
      </w:r>
    </w:p>
    <w:p>
      <w:pPr>
        <w:pStyle w:val="Normal"/>
        <w:tabs>
          <w:tab w:val="clear" w:pos="708"/>
          <w:tab w:val="left" w:pos="0" w:leader="none"/>
        </w:tabs>
        <w:spacing w:before="0" w:after="0"/>
        <w:ind w:firstLine="705"/>
        <w:contextualSpacing/>
        <w:jc w:val="both"/>
        <w:rPr/>
      </w:pPr>
      <w:r>
        <w:rPr>
          <w:rFonts w:eastAsia="Calibri"/>
          <w:lang w:eastAsia="en-US"/>
        </w:rPr>
        <w:t xml:space="preserve">Autoturismul în cauză era asigurat RCA la subscrisa apelantă pârâtă, iar la data de 09.01.2014, NBG Leasing IFN SA a cesionat intimatei reclamante creanţa în cuantum de 17.128,12 lei reprezentând despăgubiri datorate de apelanta pârâtă </w:t>
      </w:r>
      <w:r>
        <w:rPr/>
        <w:t>S.C. Asigurarea Românească Asirom Vienna Insurance Group S.A</w:t>
      </w:r>
      <w:r>
        <w:rPr>
          <w:rFonts w:eastAsia="Calibri"/>
          <w:lang w:eastAsia="en-US"/>
        </w:rPr>
        <w:t>.</w:t>
      </w:r>
    </w:p>
    <w:p>
      <w:pPr>
        <w:pStyle w:val="Normal"/>
        <w:tabs>
          <w:tab w:val="clear" w:pos="708"/>
          <w:tab w:val="left" w:pos="0" w:leader="none"/>
        </w:tabs>
        <w:spacing w:before="0" w:after="0"/>
        <w:ind w:firstLine="705"/>
        <w:contextualSpacing/>
        <w:jc w:val="both"/>
        <w:rPr/>
      </w:pPr>
      <w:r>
        <w:rPr>
          <w:rFonts w:eastAsia="Calibri"/>
          <w:lang w:eastAsia="en-US"/>
        </w:rPr>
        <w:t xml:space="preserve">Soluţionând dosarul de daună înregistrat, apelanta pârâtă a acceptat plata sumei de 9.790 lei, apreciind ca necuvenită diferenţa suma de </w:t>
      </w:r>
      <w:r>
        <w:rPr/>
        <w:t>7338,12  lei</w:t>
      </w:r>
      <w:r>
        <w:rPr>
          <w:rFonts w:eastAsia="Calibri"/>
          <w:lang w:eastAsia="en-US"/>
        </w:rPr>
        <w:t xml:space="preserve"> din totalul de 17.128,12 lei solicitat (f. 58).</w:t>
      </w:r>
    </w:p>
    <w:p>
      <w:pPr>
        <w:pStyle w:val="Normal"/>
        <w:ind w:firstLine="567"/>
        <w:jc w:val="both"/>
        <w:rPr/>
      </w:pPr>
      <w:r>
        <w:rPr>
          <w:rFonts w:eastAsia="Calibri"/>
          <w:sz w:val="22"/>
          <w:szCs w:val="22"/>
          <w:lang w:eastAsia="en-US"/>
        </w:rPr>
        <w:tab/>
      </w:r>
      <w:r>
        <w:rPr/>
        <w:t xml:space="preserve">Devizul întocmit de societatea </w:t>
      </w:r>
      <w:r>
        <w:rPr>
          <w:rFonts w:eastAsia="Calibri"/>
          <w:lang w:eastAsia="en-US"/>
        </w:rPr>
        <w:t xml:space="preserve">intimată reclamantă </w:t>
      </w:r>
      <w:r>
        <w:rPr/>
        <w:t>SC R SRL, care nu are calitatea de „reprezentanţă” sau „service de specialitate”pentru marca Ford, astfel cum a fost arătată supra definiţia acestuia, avut în vedere la întocmirea raportului de expertiză nu-i este opozabil apelantei - pârâte şi nu reprezintă o probă concludentă în cauză.</w:t>
      </w:r>
    </w:p>
    <w:p>
      <w:pPr>
        <w:pStyle w:val="Normal"/>
        <w:ind w:firstLine="567"/>
        <w:jc w:val="both"/>
        <w:rPr/>
      </w:pPr>
      <w:r>
        <w:rPr/>
        <w:t>Acesta deoarece ceea ce trebuia să dovedească în cauză intimata reclamantă este faptul că piesele montate pe autoturismul avariat sunt piese achiziţionate de unitatea service care a efectuat reparaţia, la preţurile indicate în devizul de reparaţii.</w:t>
      </w:r>
    </w:p>
    <w:p>
      <w:pPr>
        <w:pStyle w:val="Normal"/>
        <w:ind w:firstLine="567"/>
        <w:jc w:val="both"/>
        <w:rPr/>
      </w:pPr>
      <w:r>
        <w:rPr/>
        <w:t>În cauză nu s-a făcut dovada că SC R SRL este o unitate care comercializează vehicule, părţi componente, piese de înlocuire şi materiale, şi nici faptul că ar fi achiziţionat piesele şi materiale folosite pentru reparaţie la preţurile indicate în devizul de reparaţii.</w:t>
      </w:r>
    </w:p>
    <w:p>
      <w:pPr>
        <w:pStyle w:val="Normal"/>
        <w:ind w:firstLine="567"/>
        <w:jc w:val="both"/>
        <w:rPr/>
      </w:pPr>
      <w:r>
        <w:rPr/>
        <w:t>Conform art. 50 din ordinul CSA nr. 14/2011 preţurile părţilor componente, ale pieselor înlocuitoare noi şi ale materialelor sunt cele practicate de unităţile de specialitate. Însă legea nu se referă la orice unitate specializată, ci la cea care a efectuat reparaţia.</w:t>
      </w:r>
    </w:p>
    <w:p>
      <w:pPr>
        <w:pStyle w:val="Normal"/>
        <w:ind w:firstLine="567"/>
        <w:jc w:val="both"/>
        <w:rPr/>
      </w:pPr>
      <w:r>
        <w:rPr/>
        <w:t>Astfel, în condiţiile art. 50 din Ordinul CSA nr. 14/2011 dovada costului reparaţiilor constând în preţul materialelor folosite pentru reparaţie trebuia făcută de unitatea service, cu documente justificative, respectiv facturile de achiziţie a acestor materiale la preţurile indicate in deviz.</w:t>
      </w:r>
    </w:p>
    <w:p>
      <w:pPr>
        <w:pStyle w:val="Normal"/>
        <w:ind w:firstLine="567"/>
        <w:jc w:val="both"/>
        <w:rPr/>
      </w:pPr>
      <w:r>
        <w:rPr/>
        <w:t>Numai în aceste condiţii în costul total al reparaţiei ar putea să se regăsească un anumit preţ de achiziţie al pieselor şi materiilor folosite la reparaţie.</w:t>
      </w:r>
    </w:p>
    <w:p>
      <w:pPr>
        <w:pStyle w:val="Normal"/>
        <w:ind w:firstLine="567"/>
        <w:jc w:val="both"/>
        <w:rPr/>
      </w:pPr>
      <w:r>
        <w:rPr/>
        <w:t>Nu au fost depuse facturi de achiziţie ale unor astfel de materiale nici de către beneficiarul reparaţiei, care potrivit art. 50 alin. 8 din aceleaşi norme poate să procure direct părţi componente, piese sau materiale, cu plata în valută, costul acestora fiind egal cu preţul de achiziţie prevăzut în actele de cheltuieli prezentate, inclusiv cheltuielile de transport, la care se adaugă TVA-ul aferent, echivalat în lei la cursul de schimb al pieţei valutare comunicat de BNR la data efectuării plăţii facturii de către păgubit, pentru piesele şi materialele cumpărate din spaţiul UE.</w:t>
      </w:r>
    </w:p>
    <w:p>
      <w:pPr>
        <w:pStyle w:val="Normal"/>
        <w:ind w:firstLine="567"/>
        <w:jc w:val="both"/>
        <w:rPr/>
      </w:pPr>
      <w:r>
        <w:rPr/>
        <w:t>În concluziile raportului de expertiză efectuat în cauză s-a reţinut că toate reperele au fost menţionate în procesul verbal de constatare a avariilor şi, având în vedere dinamica accidentului, puteau fi avariate cu ocazia acestui accident, expertul apreciind că nu este justificată suma de 202,05 lei facturată de reclamantă.</w:t>
      </w:r>
    </w:p>
    <w:p>
      <w:pPr>
        <w:pStyle w:val="Normal"/>
        <w:ind w:firstLine="567"/>
        <w:jc w:val="both"/>
        <w:rPr/>
      </w:pPr>
      <w:r>
        <w:rPr/>
        <w:t>Rezultă că prin expertiză nu s-a constatat că piesele şi materialele folosite de unitatea de reparaţii sunt piese originale, nefăcându-se nicio dovadă nu doar a acestui aspect, ci a niciunei achiziţii, de oricare fel, vizând reperele înlocuite.</w:t>
      </w:r>
    </w:p>
    <w:p>
      <w:pPr>
        <w:pStyle w:val="Normal"/>
        <w:ind w:firstLine="567"/>
        <w:jc w:val="both"/>
        <w:rPr/>
      </w:pPr>
      <w:r>
        <w:rPr/>
        <w:t>Fiecare unitate specializată în comercializarea şi repararea autoturismelor practică preţuri proprii, iar faptul că S.C. R S.R.L. poate să efectueze reparaţia la costuri care depăşesc valoarea reparaţiei astfel cum a fost estimată de asigurător potrivit programului AUDATEX, nu este o împrejurare concludentă şi pertinentă în cauză, deoarece interesează exclusiv dovada preţului de achiziţie a materialelor şi pieselor folosite de cel care a efectuat reparaţia, preţ care trebuia dovedit în cauză cu documentele justificative de achiziţie, conform legii.</w:t>
      </w:r>
    </w:p>
    <w:p>
      <w:pPr>
        <w:pStyle w:val="Normal"/>
        <w:ind w:firstLine="708"/>
        <w:jc w:val="both"/>
        <w:rPr/>
      </w:pPr>
      <w:r>
        <w:rPr/>
        <w:t xml:space="preserve">Întrucât acţiunea nu este dovedită şi din probele de la dosar rezultă că apelanta pârâtă asigurător a plătit costul reparaţiei astfel cum a fost stabilit potrivit art. 50 din Ordinul CSA nr. 14/2011, în temeiul art. 480 Cod procedură civilă tribunalul a apreciat că se impune admiterea apelului formulat de apelanta Asigurarea Românească Asirom Vienna Insurance Group S.A. </w:t>
      </w:r>
      <w:r>
        <w:rPr>
          <w:lang w:eastAsia="en-US"/>
        </w:rPr>
        <w:t xml:space="preserve"> </w:t>
      </w:r>
      <w:r>
        <w:rPr/>
        <w:t>împotriva sentinței civile nr. 4/... pronunţată de Judecătoria ..., pe care a schimbat-o în tot în sensul că a respins acţiunea formulată şi precizată de reclamanta SC R SRL, în contradictoriu cu pârâta societatea Asigurarea Românească Asirom Vienna Insurance Group S.A., ca neîntemeiată.</w:t>
      </w:r>
    </w:p>
    <w:p>
      <w:pPr>
        <w:pStyle w:val="Normal"/>
        <w:ind w:firstLine="567"/>
        <w:jc w:val="both"/>
        <w:rPr/>
      </w:pPr>
      <w:r>
        <w:rPr/>
        <w:tab/>
        <w:t xml:space="preserve">În baza art. 453 NCPC intimata aflată în culpă procesuală, a fost obligată la plata cheltuielilor de judecată avansate de apelantă, în </w:t>
      </w:r>
      <w:r>
        <w:rPr>
          <w:lang w:eastAsia="en-US"/>
        </w:rPr>
        <w:t>sumă de 269,76 lei.</w:t>
      </w:r>
    </w:p>
    <w:p>
      <w:pPr>
        <w:pStyle w:val="Normal"/>
        <w:ind w:firstLine="567"/>
        <w:jc w:val="both"/>
        <w:rPr/>
      </w:pPr>
      <w:r>
        <w:rPr/>
        <w:t xml:space="preserve">Împotriva acestei decizii a declarat </w:t>
      </w:r>
      <w:r>
        <w:rPr>
          <w:b/>
        </w:rPr>
        <w:t>recurs reclamanta SC R SRL</w:t>
      </w:r>
      <w:r>
        <w:rPr/>
        <w:t xml:space="preserve"> criticând-o pentru nelegalitate şi netemeinicie în baza art. 483 şi urm. din Codul de procedură civilă. </w:t>
      </w:r>
    </w:p>
    <w:p>
      <w:pPr>
        <w:pStyle w:val="Normal"/>
        <w:ind w:firstLine="567"/>
        <w:jc w:val="both"/>
        <w:rPr/>
      </w:pPr>
      <w:r>
        <w:rPr/>
        <w:t xml:space="preserve">În dezvoltarea motivelor de recurs, pe care recurenta nu le încadrează în dispoziţiile art. 488 Cod procedură civilă, după ce se descrie situaţia de fapt, se arată că din înscrisurile depuse la dosarul cauzei, interogatoriile părţilor şi constatările raportului de expertiză rezultă că pretenţiile sale sunt întemeiate. A efectuat o lucrare de reparaţie a unui autovehicul în baza unei poliţe RCA şi asigurătorul i-a plătit doar o parte din suma facturată. Ea are calitatea de unitate specializată, poate executa lucrări de întreţinere şi reparaţii şi la Ford. Are contract cu Audatex. Consideră că calculaţia din devizul pârâtei este incorect întocmită în cauză. Corectitudinea devizului său este confirmată de expert. Consideră că nu se impune dovada de achiziţie urmare a faptului că reparaţia s-a solicitat în regie proprie, iar cheltuieli cu transportul vehiculului nu s-au efectuat. </w:t>
      </w:r>
    </w:p>
    <w:p>
      <w:pPr>
        <w:pStyle w:val="Normal"/>
        <w:ind w:firstLine="567"/>
        <w:jc w:val="both"/>
        <w:rPr/>
      </w:pPr>
      <w:r>
        <w:rPr/>
        <w:t>Subliniază că autoturismul s-a reparat într-un service de specialitate, preţurile devizului fiind cele practicate de unitatea de specialitate aplicaţia Audatex, fiind agreată de asigurator. Solicită admiterea recursului cu cheltuieli de judecată şi menţinerea soluţiei Judecătoriei ....</w:t>
      </w:r>
    </w:p>
    <w:p>
      <w:pPr>
        <w:pStyle w:val="Normal"/>
        <w:ind w:firstLine="567"/>
        <w:jc w:val="both"/>
        <w:rPr/>
      </w:pPr>
      <w:r>
        <w:rPr/>
        <w:t>La cererea de recurs sunt anexate înscrisuri.</w:t>
      </w:r>
    </w:p>
    <w:p>
      <w:pPr>
        <w:pStyle w:val="Normal"/>
        <w:ind w:firstLine="567"/>
        <w:jc w:val="both"/>
        <w:rPr/>
      </w:pPr>
      <w:r>
        <w:rPr/>
        <w:t>La dosar a depus întâmpinare intimata SC Asigurarea Românească Asirom Vienna Insurance Group SA solicitând respingerea recursului ca inadmisibil raportat la valoarea pretenţiilor şi data înregistrării cererii de chemare în judecată şi Deciziei nr. 10 a ICCJ.</w:t>
      </w:r>
    </w:p>
    <w:p>
      <w:pPr>
        <w:pStyle w:val="Normal"/>
        <w:ind w:firstLine="567"/>
        <w:jc w:val="both"/>
        <w:rPr/>
      </w:pPr>
      <w:r>
        <w:rPr/>
        <w:t>Recurenta SC R SRL a solicitat sesizarea Curţii Constituţionale cu excepţia de neconstituţionalitate a art. 17 din Codul de procedură civilă.</w:t>
      </w:r>
    </w:p>
    <w:p>
      <w:pPr>
        <w:pStyle w:val="Normal"/>
        <w:ind w:firstLine="567"/>
        <w:jc w:val="both"/>
        <w:rPr/>
      </w:pPr>
      <w:r>
        <w:rPr/>
        <w:t>Prin încheierea din data de 26.09.2018 s-a admis cererea de sesizare a Curţii Constituţionale.</w:t>
      </w:r>
    </w:p>
    <w:p>
      <w:pPr>
        <w:pStyle w:val="Normal"/>
        <w:ind w:firstLine="567"/>
        <w:jc w:val="both"/>
        <w:rPr/>
      </w:pPr>
      <w:r>
        <w:rPr/>
        <w:t>Prin încheierea din ...s-a respins excepţia inadmisibilităţii recursului avându-se în vedere dispoziţiile Deciziei nr. 454/4.07.2018 a Curţii Constituţionale.</w:t>
      </w:r>
    </w:p>
    <w:p>
      <w:pPr>
        <w:pStyle w:val="Normal"/>
        <w:ind w:firstLine="567"/>
        <w:jc w:val="both"/>
        <w:rPr/>
      </w:pPr>
      <w:r>
        <w:rPr/>
        <w:t>Intimata nu a formulat apărări pe fondul recursului.</w:t>
      </w:r>
    </w:p>
    <w:p>
      <w:pPr>
        <w:pStyle w:val="Normal"/>
        <w:ind w:firstLine="567"/>
        <w:jc w:val="both"/>
        <w:rPr/>
      </w:pPr>
      <w:r>
        <w:rPr/>
        <w:t xml:space="preserve">Analizând actele şi lucrările dosarului, decizia civilă atacată, probele administrate raportat la motivele de recurs invocate Curtea constată că </w:t>
      </w:r>
      <w:r>
        <w:rPr>
          <w:b/>
        </w:rPr>
        <w:t>recursul este nefondat.</w:t>
      </w:r>
    </w:p>
    <w:p>
      <w:pPr>
        <w:pStyle w:val="Normal"/>
        <w:jc w:val="both"/>
        <w:rPr/>
      </w:pPr>
      <w:r>
        <w:rPr>
          <w:b/>
        </w:rPr>
        <w:t xml:space="preserve"> </w:t>
      </w:r>
      <w:r>
        <w:rPr>
          <w:b/>
        </w:rPr>
        <w:tab/>
      </w:r>
      <w:r>
        <w:rPr/>
        <w:t>Ca o precizare prealabilă reţinem că</w:t>
      </w:r>
      <w:r>
        <w:rPr>
          <w:b/>
        </w:rPr>
        <w:t xml:space="preserve"> </w:t>
      </w:r>
      <w:r>
        <w:rPr/>
        <w:t>recurenta nu încadrează motivele invocate în nici unul dintre motivele de recurs cuprinse art. 488 Cod procedură civilă. Prin recurs se poate analiza legalitatea hotărârii nu şi modul de interpretare a probelor administrate în dosar.</w:t>
      </w:r>
    </w:p>
    <w:p>
      <w:pPr>
        <w:pStyle w:val="Normal"/>
        <w:jc w:val="both"/>
        <w:rPr/>
      </w:pPr>
      <w:r>
        <w:rPr/>
        <w:t xml:space="preserve">           </w:t>
      </w:r>
      <w:r>
        <w:rPr/>
        <w:t xml:space="preserve">SC R SRL a efectuat o lucrare de reparaţie a unui autovehicul în baza unei poliţe RCA şi asigurătorul i-a plătit doar o parte din suma facturată. Prin autorizaţia tehnică depusă a făcu dovada că are calitatea de unitate specializată şi poate executa lucrări de întreţinere şi reparaţii inclusiv pentru Ford. Are, de asemenea, contract cu Audatex. </w:t>
      </w:r>
    </w:p>
    <w:p>
      <w:pPr>
        <w:pStyle w:val="Normal"/>
        <w:ind w:firstLine="708"/>
        <w:jc w:val="both"/>
        <w:rPr/>
      </w:pPr>
      <w:r>
        <w:rPr/>
        <w:t>Ceea ce se critică este calculaţia din devizul pârâtei în comparaţie cu calculul făcut de ea prin factura emisă. Expertul a arătat că valoarea reparaţiei este apropiată de pretenţiile reclamantei nu a verificat piesele şi materialele folosite la reparaţie.  Tribunalul a avut în vedere prevederile Ordinului CSA nr. 14/2011 care impun dovada costurilor reparaţiilor inclusiv a materialelor folosite. Reclamanta nu a făcut această dovadă şi nu a combătut modul în care acest act normativ a fost aplicat în cauză.</w:t>
      </w:r>
    </w:p>
    <w:p>
      <w:pPr>
        <w:pStyle w:val="Normal"/>
        <w:ind w:firstLine="708"/>
        <w:jc w:val="both"/>
        <w:rPr/>
      </w:pPr>
      <w:r>
        <w:rPr/>
        <w:t>Recurenta consideră că nu se impune dovada de achiziţie urmare a faptului că reparaţia s-a solicitat în regie proprie, iar cheltuieli cu transportul vehiculului nu s-au efectuat. Pe parcursul soluţionării cauzei se contrazice în afirmaţii, odată susţine că s-a făcut în regie proprie apoi prin concluzii că nu s-a făcut în regie proprie reparaţia. Indiferent de modalitatea de reparare pentru a obliga asigurătorul RCA să plătească se impune dovedirea preţului materialelor utilizate. Service –ul trebuie să deţină facturi de achiziţie a pieselor utilizate, iar atunci când reparaţia se execută cu materialele aduse de client acesta trebuie să aibă chitanţe/bonuri/ facturi de cumpărare.</w:t>
      </w:r>
    </w:p>
    <w:p>
      <w:pPr>
        <w:pStyle w:val="Normal"/>
        <w:jc w:val="both"/>
        <w:rPr/>
      </w:pPr>
      <w:r>
        <w:rPr/>
        <w:t xml:space="preserve"> </w:t>
      </w:r>
      <w:r>
        <w:rPr/>
        <w:tab/>
        <w:t>Curtea reţine că într-adevăr autoturismul s-a reparat într-un service de specialitate, preţurile devizului fiind cele practicate de unitatea de specialitate, dar nu s-a făcut dovada achiziţiei materialelor folosite. Ordinul menţionat prevede obligativitatea dovezii pentru evitarea abuzurilor.</w:t>
      </w:r>
    </w:p>
    <w:p>
      <w:pPr>
        <w:pStyle w:val="Normal"/>
        <w:ind w:firstLine="708"/>
        <w:jc w:val="both"/>
        <w:rPr/>
      </w:pPr>
      <w:r>
        <w:rPr/>
        <w:t>Aplicaţia Audatex este agreată de asigurator, care a şi folosit în calculul său această aplicaţie. Că sumele rezultate sunt diferite este şi rezultatul datelor introduse diferit de părţi.</w:t>
      </w:r>
    </w:p>
    <w:p>
      <w:pPr>
        <w:pStyle w:val="Normal"/>
        <w:ind w:firstLine="708"/>
        <w:jc w:val="both"/>
        <w:rPr/>
      </w:pPr>
      <w:r>
        <w:rPr/>
        <w:t>Constatând că nu există motive de nelegalitate a hotărârii atacate, Curtea, în temeiul art. 496 Cod procedură civilă raportat la art. 488 cod procedură civilă, urmează să respingă recursul declarat de reclamanta SC R SRL împotriva Deciziei civile nr. 3/Ap/ ...pronunţată de Tribunalul ... – secţia a II –a civilă, de contencios administrativ şi fiscal pe care o va menţine.</w:t>
      </w:r>
    </w:p>
    <w:p>
      <w:pPr>
        <w:pStyle w:val="Normal"/>
        <w:ind w:firstLine="708"/>
        <w:jc w:val="both"/>
        <w:rPr/>
      </w:pPr>
      <w:r>
        <w:rPr/>
      </w:r>
    </w:p>
    <w:p>
      <w:pPr>
        <w:pStyle w:val="Normal"/>
        <w:jc w:val="center"/>
        <w:rPr/>
      </w:pPr>
      <w:r>
        <w:rPr/>
        <w:t>PENTRU ACESTE MOTIVE,</w:t>
        <w:br/>
        <w:t>ÎN NUMELE LEGII</w:t>
      </w:r>
    </w:p>
    <w:p>
      <w:pPr>
        <w:pStyle w:val="Normal"/>
        <w:jc w:val="center"/>
        <w:rPr>
          <w:b/>
          <w:b/>
        </w:rPr>
      </w:pPr>
      <w:r>
        <w:rPr>
          <w:b/>
        </w:rPr>
      </w:r>
    </w:p>
    <w:p>
      <w:pPr>
        <w:pStyle w:val="Normal"/>
        <w:numPr>
          <w:ilvl w:val="0"/>
          <w:numId w:val="0"/>
        </w:numPr>
        <w:jc w:val="center"/>
        <w:outlineLvl w:val="0"/>
        <w:rPr>
          <w:b/>
          <w:b/>
        </w:rPr>
      </w:pPr>
      <w:r>
        <w:rPr>
          <w:b/>
        </w:rPr>
        <w:t xml:space="preserve">D E C I D E  </w:t>
      </w:r>
    </w:p>
    <w:p>
      <w:pPr>
        <w:pStyle w:val="Normal"/>
        <w:jc w:val="center"/>
        <w:rPr>
          <w:b/>
          <w:b/>
        </w:rPr>
      </w:pPr>
      <w:r>
        <w:rPr>
          <w:b/>
        </w:rPr>
      </w:r>
    </w:p>
    <w:p>
      <w:pPr>
        <w:pStyle w:val="Normal"/>
        <w:ind w:firstLine="708"/>
        <w:jc w:val="both"/>
        <w:rPr/>
      </w:pPr>
      <w:r>
        <w:rPr/>
        <w:t>Respinge recursul declarat de reclamanta SC R SRL împotriva Deciziei civile nr. 3/Ap/ ...pronunţată de Tribunalul ... – secţia …………………. pe care o menţine.</w:t>
      </w:r>
    </w:p>
    <w:p>
      <w:pPr>
        <w:pStyle w:val="Normal"/>
        <w:ind w:firstLine="708"/>
        <w:jc w:val="both"/>
        <w:rPr/>
      </w:pPr>
      <w:r>
        <w:rPr/>
        <w:t>Fără cheltuieli de judecată în recurs.</w:t>
      </w:r>
    </w:p>
    <w:p>
      <w:pPr>
        <w:pStyle w:val="Normal"/>
        <w:numPr>
          <w:ilvl w:val="0"/>
          <w:numId w:val="0"/>
        </w:numPr>
        <w:ind w:firstLine="708"/>
        <w:jc w:val="both"/>
        <w:outlineLvl w:val="0"/>
        <w:rPr/>
      </w:pPr>
      <w:r>
        <w:rPr/>
        <w:t>Definitivă</w:t>
      </w:r>
    </w:p>
    <w:p>
      <w:pPr>
        <w:pStyle w:val="Normal"/>
        <w:ind w:firstLine="708"/>
        <w:jc w:val="both"/>
        <w:rPr/>
      </w:pPr>
      <w:r>
        <w:rPr/>
        <w:t xml:space="preserve">Pronunţată azi ...conform art. 396 alin. 2 Cod procedură civilă. </w:t>
      </w:r>
    </w:p>
    <w:p>
      <w:pPr>
        <w:pStyle w:val="Normal"/>
        <w:jc w:val="center"/>
        <w:rPr/>
      </w:pPr>
      <w:r>
        <w:rPr/>
      </w:r>
    </w:p>
    <w:p>
      <w:pPr>
        <w:pStyle w:val="Normal"/>
        <w:jc w:val="center"/>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2">
    <w:name w:val="Body text (2)_"/>
    <w:qFormat/>
    <w:rPr>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rPr>
      <w:rFonts w:ascii="Arial" w:hAnsi="Arial" w:cs="Arial"/>
      <w:sz w:val="20"/>
      <w:szCs w:val="20"/>
      <w:lang w:val="pl-PL"/>
    </w:rPr>
  </w:style>
  <w:style w:type="paragraph" w:styleId="Bodytext21">
    <w:name w:val="Body text (2)"/>
    <w:basedOn w:val="Normal"/>
    <w:qFormat/>
    <w:pPr>
      <w:widowControl w:val="false"/>
      <w:shd w:fill="FFFFFF" w:val="clear"/>
      <w:spacing w:lineRule="exact" w:line="293" w:before="0" w:after="1380"/>
      <w:ind w:hanging="1680"/>
    </w:pPr>
    <w:rPr>
      <w:sz w:val="22"/>
      <w:szCs w:val="22"/>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42:00Z</dcterms:created>
  <dc:creator>valy</dc:creator>
  <dc:description/>
  <cp:keywords/>
  <dc:language>en-US</dc:language>
  <cp:lastModifiedBy>Enrica, BADOIU</cp:lastModifiedBy>
  <dcterms:modified xsi:type="dcterms:W3CDTF">2021-10-25T13:03: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