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27</w:t>
      </w:r>
    </w:p>
    <w:p>
      <w:pPr>
        <w:pStyle w:val="Normal"/>
        <w:jc w:val="right"/>
        <w:rPr>
          <w:spacing w:val="-20"/>
        </w:rPr>
      </w:pPr>
      <w:r>
        <w:rPr/>
        <w:t>COD 1012</w:t>
      </w:r>
    </w:p>
    <w:p>
      <w:pPr>
        <w:pStyle w:val="Normal"/>
        <w:rPr/>
      </w:pPr>
      <w:r>
        <w:rPr/>
        <w:t>Dosar nr.........</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rPr>
          <w:lang w:val="en-US"/>
        </w:rPr>
      </w:pPr>
      <w:r>
        <w:rPr>
          <w:lang w:val="en-US"/>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Judecător COD 1012</w:t>
      </w:r>
    </w:p>
    <w:p>
      <w:pPr>
        <w:pStyle w:val="Normal"/>
        <w:jc w:val="center"/>
        <w:rPr/>
      </w:pPr>
      <w:r>
        <w:rPr/>
        <w:t>Grefier ......</w:t>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900"/>
        <w:jc w:val="both"/>
        <w:rPr/>
      </w:pPr>
      <w:r>
        <w:rPr/>
        <w:t>S-a luat în examinare recursul declarat de către recurenţii X şi X2 împotriva deciziei civile nr. .... pronunţată la data de ...2019 în dosarul nr. .... al Tribunalului ...., în contradictoriu cu intimat X4, intimat X6 prin X8., având ca obiect acţiune în constatarea dării în plată Legea 77/2016.</w:t>
      </w:r>
    </w:p>
    <w:p>
      <w:pPr>
        <w:pStyle w:val="Normal"/>
        <w:ind w:firstLine="900"/>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atât la prima, cât şi la a doua strigare a cauzei, se prezintă recurenta X2 personal, asistată de doamna avocat AV în susţinerea intereselor recurenţilor, conform împuternicirii depuse la dosar.</w:t>
      </w:r>
    </w:p>
    <w:p>
      <w:pPr>
        <w:pStyle w:val="Normal"/>
        <w:ind w:firstLine="900"/>
        <w:jc w:val="both"/>
        <w:rPr/>
      </w:pPr>
      <w:r>
        <w:rPr/>
        <w:t>Procedura de citare este legal îndeplinită.</w:t>
      </w:r>
    </w:p>
    <w:p>
      <w:pPr>
        <w:pStyle w:val="Normal"/>
        <w:ind w:firstLine="900"/>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faptul că recursul este scutit de la plata taxei judiciare de timbru.</w:t>
      </w:r>
    </w:p>
    <w:p>
      <w:pPr>
        <w:pStyle w:val="Normal"/>
        <w:ind w:firstLine="900"/>
        <w:jc w:val="both"/>
        <w:rPr/>
      </w:pPr>
      <w:r>
        <w:rPr/>
        <w:t>Se mai învederează faptul că în prezenta cauză s-a derulat procedura de regularizare a cererii de recurs prevăzută de art. 200, art. 201 din noul Cod de procedură civilă coroborat cu art. XVII din Legea nr. 2/2013, în cadrul căreia intimata a formulat întâmpinare.</w:t>
      </w:r>
    </w:p>
    <w:p>
      <w:pPr>
        <w:pStyle w:val="Normal"/>
        <w:ind w:firstLine="900"/>
        <w:jc w:val="both"/>
        <w:rPr/>
      </w:pPr>
      <w:r>
        <w:rPr/>
        <w:t>Fiind pusă în discuţie competenţa instanţei în soluţionarea prezentei cauze, reprezentanta recurenţilor arată că nu are de formulat obiecţiuni cu privire la acest aspect.</w:t>
      </w:r>
    </w:p>
    <w:p>
      <w:pPr>
        <w:pStyle w:val="Normal"/>
        <w:ind w:firstLine="900"/>
        <w:jc w:val="both"/>
        <w:rPr/>
      </w:pPr>
      <w:r>
        <w:rPr/>
        <w:t>Curtea, în acord cu dispoziţiile art. 131</w:t>
      </w:r>
      <w:r>
        <w:rPr>
          <w:vertAlign w:val="superscript"/>
        </w:rPr>
        <w:t xml:space="preserve"> </w:t>
      </w:r>
      <w:r>
        <w:rPr/>
        <w:t xml:space="preserve">C.p.c., stabileşte că este competentă general, material şi teritorial în judecarea prezentului recurs, în temeiul dispoziţiilor art. 96 pct. 3 C.p.c. </w:t>
      </w:r>
    </w:p>
    <w:p>
      <w:pPr>
        <w:pStyle w:val="Normal"/>
        <w:ind w:firstLine="900"/>
        <w:jc w:val="both"/>
        <w:rPr/>
      </w:pPr>
      <w:r>
        <w:rPr/>
        <w:t xml:space="preserve"> </w:t>
      </w:r>
      <w:r>
        <w:rPr/>
        <w:t>Se învederează instanţei că nu sunt alte cereri de formulat.</w:t>
      </w:r>
    </w:p>
    <w:p>
      <w:pPr>
        <w:pStyle w:val="Normal"/>
        <w:ind w:firstLine="900"/>
        <w:jc w:val="both"/>
        <w:rPr/>
      </w:pPr>
      <w:r>
        <w:rPr/>
        <w:t>Apreciind cauza în stare de judecată, Curtea declară închisă etapa cercetării judecătoreşti, declară deschise dezbaterile şi acordă cuvântul în susţinerea poziţiei procesuale.</w:t>
      </w:r>
    </w:p>
    <w:p>
      <w:pPr>
        <w:pStyle w:val="Normal"/>
        <w:ind w:firstLine="900"/>
        <w:jc w:val="both"/>
        <w:rPr/>
      </w:pPr>
      <w:r>
        <w:rPr/>
        <w:t xml:space="preserve"> </w:t>
      </w:r>
      <w:r>
        <w:rPr/>
        <w:t>Reprezentanta recurenţilor solicită admiterea recursului, casarea în tot a hotărârii recurate şi, în principal, trimiterea cauzei spre rejudecare, iar în subsidiar, modificarea deciziei din apel şi a sentinţei instanţei de fond, în sensul de a se constata că prevederile Legii nr. 77/2016 sunt aplicabile celor doi recurenţi şi a se constata stingerea datoriei acestora izvorând din contractul de credit încheiat cu B în anul 2007, conform motivelor expuse pe larg prin cererea de recurs. Precizează că va solicita cheltuielile de judecată pe cale separată.</w:t>
      </w:r>
    </w:p>
    <w:p>
      <w:pPr>
        <w:pStyle w:val="Normal"/>
        <w:ind w:firstLine="900"/>
        <w:jc w:val="both"/>
        <w:rPr/>
      </w:pPr>
      <w:r>
        <w:rPr/>
        <w:t>Curtea reţine cauza în pronunţare.</w:t>
      </w:r>
    </w:p>
    <w:p>
      <w:pPr>
        <w:pStyle w:val="Normal"/>
        <w:ind w:firstLine="900"/>
        <w:jc w:val="both"/>
        <w:rPr/>
      </w:pPr>
      <w:r>
        <w:rPr/>
        <w:t xml:space="preserve"> </w:t>
      </w: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INSTANŢA</w:t>
      </w:r>
    </w:p>
    <w:p>
      <w:pPr>
        <w:pStyle w:val="Normal"/>
        <w:jc w:val="center"/>
        <w:rPr/>
      </w:pPr>
      <w:r>
        <w:rPr/>
      </w:r>
    </w:p>
    <w:p>
      <w:pPr>
        <w:pStyle w:val="Normal"/>
        <w:ind w:firstLine="708"/>
        <w:jc w:val="both"/>
        <w:rPr/>
      </w:pPr>
      <w:r>
        <w:rPr/>
        <w:t>Prin sentinţa civilă nr. .... pronunţată de către Judecătoria ..., în dosarul nr. ..., s-a respins cererea de chemare în judecată formulată de reclamanţii X, în contradictoriu cu pârâta X6</w:t>
      </w:r>
    </w:p>
    <w:p>
      <w:pPr>
        <w:pStyle w:val="Normal"/>
        <w:ind w:firstLine="708"/>
        <w:jc w:val="both"/>
        <w:rPr/>
      </w:pPr>
      <w:r>
        <w:rPr>
          <w:b/>
        </w:rPr>
        <w:t>Prin decizia civilă nr. ... pronunţată în dosarul nr. ... al Tribunalului ...</w:t>
      </w:r>
      <w:r>
        <w:rPr/>
        <w:t xml:space="preserve"> s-a respins apelul formulat de către apelanţii X şi X2, în contradictoriu cu intimatul X6 , societate înmatriculată în L..., împotriva sentinţei civile nr... pronunţată de Judecătoria ... în dosarul nr. .... S-a respins cererea de acordare a cheltuielilor de judecată.</w:t>
      </w:r>
    </w:p>
    <w:p>
      <w:pPr>
        <w:pStyle w:val="Normal"/>
        <w:ind w:firstLine="708"/>
        <w:jc w:val="both"/>
        <w:rPr/>
      </w:pPr>
      <w:r>
        <w:rPr>
          <w:b/>
        </w:rPr>
        <w:t>Împotriva acestei decizii au declarat recurs reclamanţii X şi X2</w:t>
      </w:r>
      <w:r>
        <w:rPr/>
        <w:t>, solicitând, în baza motivelor de recurs prevăzut de art. 488 pct. 8 C.p.c., admiterea recursului, casarea în tot a hotărârii atacată şi în principal, trimiterea cauzei spre rejudecare Tribunalului ...., iar în subsidiar, rejudecarea cauzei pe fond, schimbarea în tot atât a deciziei atacate, cât şi a sentinţei, în sensul admiterii acţiunii cu consecinţa stingerii datoriilor noastre izvorând din Contractul de credit bancar pentru persoane fizice nr. ..../....2007.</w:t>
      </w:r>
    </w:p>
    <w:p>
      <w:pPr>
        <w:pStyle w:val="Normal"/>
        <w:ind w:firstLine="708"/>
        <w:jc w:val="both"/>
        <w:rPr/>
      </w:pPr>
      <w:r>
        <w:rPr/>
        <w:t>În motivele de recurs se arată că prin decizia atacată, Tribunalul .... a respins apelul recurenţilor, cu motivarea că ar avea la dispoziţie acţiunea dării în plată prevăzută de art. 8 alin. 5 din Legea 772016, însă nu împotriva creditorului cesionar X6 , ci împotriva creditorului cedent - cesionarul iniţial, X9. Apreciază soluţia instanţei de apel însă ca fiind profund nelegală şi în totală contradicţie cu prevederile şi scopul Legii nr.77/2016. Însăşi titlul legii conţine scopul acesteia - „în vederea stingerii obligaţiilor asumate prin credite" - aşadar de la acesta trebuie pornit în interpretarea legii.</w:t>
      </w:r>
    </w:p>
    <w:p>
      <w:pPr>
        <w:pStyle w:val="Normal"/>
        <w:ind w:firstLine="708"/>
        <w:jc w:val="both"/>
        <w:rPr/>
      </w:pPr>
      <w:r>
        <w:rPr/>
        <w:t>Este real faptul că recurenta X2  a avut calitatea de "împrumutat", iar recurentul X a avut calitatea de "coplătitor" în Contractul de credit bancar pentru persoane fizice nr. .../....2007 încheiat cu B. pentru accesarea unui credit în vederea achiziţionării unei locuinţe, garantat prin Contractul autentic de ipotecă nr. .... Dat fiind neachitarea ratelor aferente creditului, întregul credit a fost declarat scadent de către bancă, iar creanţa a fost cesionată către societatea X9 ., care a demarat formele de executare silită prin B.Ex.Jud. MM, în dosarul execuţional nr. .../2012, dosar în cadrul căruia executorul judecătoresc a procedat la vânzarea la licitaţie a apartamentului în discuţie, iar suma obţinută distribuită potrivit procesului-verbal distribuire sume din data de ...2013.</w:t>
      </w:r>
    </w:p>
    <w:p>
      <w:pPr>
        <w:pStyle w:val="Normal"/>
        <w:ind w:firstLine="708"/>
        <w:jc w:val="both"/>
        <w:rPr/>
      </w:pPr>
      <w:r>
        <w:rPr/>
        <w:t xml:space="preserve">Ulterior, printr-o cesiune de creanţă, X6  s-a subrogat în drepturile X9 . faţă de recurenţi, continuând executarea silită, în anul 2015, respectiv 2016, prin înfiinţarea de popriri pe veniturile acestora salariale. Dacă ar accepta motivarea instanţei de apel, în sensul că ar fi trebuit să cheme în judecată, în temeiul Legii 77/2016, pe cesionarul iniţial, care a pornit executarea silită în baza căreia s-a vândut la licitaţie imobilul apartament şi care a încasat preţul vânzării, practic demersul lor judiciar nu ar avea nicio finalitate. </w:t>
      </w:r>
    </w:p>
    <w:p>
      <w:pPr>
        <w:pStyle w:val="Normal"/>
        <w:ind w:firstLine="708"/>
        <w:jc w:val="both"/>
        <w:rPr/>
      </w:pPr>
      <w:r>
        <w:rPr/>
        <w:t>Astfel, pornind chiar de la condiţiile impuse de legiuitor pentru aplicabilitatea legii, observăm că art. 4 alin. l lit. a din Legea nr. 77/2016 face vorbire despre „creditor" care trebuie să facă parte din categoriile prevăzute la art. l alin. l, astfel cum acestea sunt definite de legislaţia specială, putem conchide că legea specială se referă doar la creditorul care îndeplineşte această condiţie la momentul la care se solicită aplicarea legii. Cesionarul iniţial, căruia i-a fost cedată creanţa de către B, X9, nu mai deţine calitatea de creditor faţă de recurenţii încă de la momentul cesionării creanţei către X6 , astfel că o eventuală atragere a sa într-o cauză având ca obiect aplicarea Legii nr. 77/2016 apare ca fiind făcută împotriva unei persoane care nu mai justifică un interes şi, implicit, nu justifică o calitate procesuală pasivă. Motivarea instanţei de apel, în sensul celor arătate, respectiv că doar în persoana acestui „creditor" poate opera transferul dreptului de proprietate asupra imobilului în contul datoriei este nelegală, atâta timp cât această persoană nu mai deţine calitatea de creditor, cum eronat şi nelegal reţine tribunalul.</w:t>
      </w:r>
    </w:p>
    <w:p>
      <w:pPr>
        <w:pStyle w:val="Normal"/>
        <w:ind w:firstLine="708"/>
        <w:jc w:val="both"/>
        <w:rPr/>
      </w:pPr>
      <w:r>
        <w:rPr/>
        <w:t>În conţinutul legii, se face vorbire despre „creditor", iar persoana reţinută de instanţa de apel că ar fi având această calitate a pierdut în fapt această calitate ca urmare a încheierii contractului de cesiune. Solicită a se observa că, la art. 5 şi următoarele din lege, este prevăzută procedura care se parcurge de către consumator în vederea aplicării legii, care începe cu transmiterea de către consumator creditorului, a unei notificări, iar apoi cu acţionarea în judecată, în caz de neconformare a aceluiaşi creditor. Demne de subliniat sunt însă prevederile art. 8 alin. 5: „Dreptul de a cere instanţei să constate stingerea datoriilor izvorâte din contractele de credit aparţine şi consumatorului care a fost supus unei executări silite a imobilului ipotecat, indiferent de titularul creanţei, de stadiul în care se află ori de forma executării silite care se continuă contra debitorului."</w:t>
      </w:r>
    </w:p>
    <w:p>
      <w:pPr>
        <w:pStyle w:val="Normal"/>
        <w:ind w:firstLine="708"/>
        <w:jc w:val="both"/>
        <w:rPr/>
      </w:pPr>
      <w:r>
        <w:rPr/>
        <w:t>Aşadar, calitate procesuală în procedura prevăzută de Legea 77/2016 o are titularul creanţei, ceea ce înseamnă cesionarul care deţinea creanţa la momentul demarării procedurii reglementată de Legea 77/2016, respectiv X6 . Prin urmare, hotărârea instanţei de apel s-a dat cu încălcarea şi aplicarea greşită a normelor de drept material, respectiv ale Legii nr. 77/2016. În situaţia în care Curtea apreciază asupra trimiterii cauzei spre rejudecare, solicită a se dispune în acest sens, recurenţii considerând, în susţinerea acestei cereri, că instanţa de apel a soluţionat procesul fără a intra în judecata fondului, respectiv a verificării condiţiilor referitoare la existenţa impreviziunii, pe care aceştia le-au detaliat atât la fond, cât şi în apel.</w:t>
      </w:r>
    </w:p>
    <w:p>
      <w:pPr>
        <w:pStyle w:val="Normal"/>
        <w:ind w:firstLine="708"/>
        <w:jc w:val="both"/>
        <w:rPr/>
      </w:pPr>
      <w:r>
        <w:rPr>
          <w:b/>
        </w:rPr>
        <w:t>Intimatele X4 şi X6, au depus întâmpinare</w:t>
      </w:r>
      <w:r>
        <w:rPr/>
        <w:t xml:space="preserve"> împotriva cererii de recurs la acţiunea de dare în plată (Legea 77/2016) formulată de către recurenţii din prezenta cauză, prin care au solicitat respingerea ca nelegală şi neîntemeiată a cererii de recurs.</w:t>
      </w:r>
    </w:p>
    <w:p>
      <w:pPr>
        <w:pStyle w:val="Normal"/>
        <w:ind w:firstLine="708"/>
        <w:jc w:val="both"/>
        <w:rPr/>
      </w:pPr>
      <w:r>
        <w:rPr/>
        <w:t>În susţinerea întâmpinării se arată că în fapt, la data de 24.09.2007, a fost încheiat contractul de credit din prezenta cauză. Întrucât recurenţii au încetat sa mai achite ratele, instituţia financiar bancara a declarat sumele datorate scadente anticipat şi ulterior, a cesionat întreaga creanţa către X6., care la a cesionat creanţa către X4., actualul creditor. Totodată, au fost efectuate formalităţile de înscriere a Contractului de cesiune creanţe în Arhiva Electronic de Garanţii Reale Mobiliare în conformitate cu dispoziţiile legale în vigoare, sub avizul nr. ...</w:t>
      </w:r>
    </w:p>
    <w:p>
      <w:pPr>
        <w:pStyle w:val="Normal"/>
        <w:ind w:firstLine="708"/>
        <w:jc w:val="both"/>
        <w:rPr/>
      </w:pPr>
      <w:r>
        <w:rPr/>
        <w:t>Având în vedere faptul ca reclamanţii au refuzat în mod constant să mai plătească sumele de bani datorate, fostul creditor a început executarea silita imobiliara, astfel încât la data de 07.01.2013 a fost adjudecat imobilul proprietatea debitorului, deci cu mult înainte de intrarea în vigoare a Legii 77/2016 (13.05.2016). În prezent, folosindu-se de o interpretare eronată a dispoziţiilor legii darii în plata, debitorul încearcă să obţină ştergerea datoriei reziduale, solicitare ce nu poate fi acceptata de către instanţa de judecată:</w:t>
      </w:r>
    </w:p>
    <w:p>
      <w:pPr>
        <w:pStyle w:val="Normal"/>
        <w:ind w:firstLine="708"/>
        <w:jc w:val="both"/>
        <w:rPr/>
      </w:pPr>
      <w:r>
        <w:rPr/>
        <w:t>Potrivit art. 1271 Noul cod civil, admisibilitatea impreviziunii, teorie pe care, potrivit Deciziei recente a Curţii Constituţionale, se bazează însăşi admiterea unei acţiuni privind darea în plata, presupune îndeplinirea cumulativa a mai multor condiţii:</w:t>
      </w:r>
    </w:p>
    <w:p>
      <w:pPr>
        <w:pStyle w:val="Normal"/>
        <w:ind w:firstLine="708"/>
        <w:jc w:val="both"/>
        <w:rPr/>
      </w:pPr>
      <w:r>
        <w:rPr/>
        <w:t xml:space="preserve"> </w:t>
      </w:r>
      <w:r>
        <w:rPr/>
        <w:tab/>
        <w:t>a) schimbarea împrejurărilor a intervenit după încheierea contractului;</w:t>
      </w:r>
    </w:p>
    <w:p>
      <w:pPr>
        <w:pStyle w:val="Normal"/>
        <w:ind w:firstLine="708"/>
        <w:jc w:val="both"/>
        <w:rPr/>
      </w:pPr>
      <w:r>
        <w:rPr/>
        <w:t>b) schimbarea împrejurărilor, precum şi întinderea acesteia nu au fost şi nici nu puteau fi avute în vedere de către debitor, în mod rezonabil, în momentul încheierii contractului;</w:t>
      </w:r>
    </w:p>
    <w:p>
      <w:pPr>
        <w:pStyle w:val="Normal"/>
        <w:ind w:firstLine="708"/>
        <w:jc w:val="both"/>
        <w:rPr/>
      </w:pPr>
      <w:r>
        <w:rPr/>
        <w:t>c) debitorul nu şi-a asumat riscul schimbării împrejurărilor şi nici nu putea fi în mod rezonabil considerat ca şi-ar fi asumat acest risc;</w:t>
      </w:r>
    </w:p>
    <w:p>
      <w:pPr>
        <w:pStyle w:val="Normal"/>
        <w:ind w:firstLine="708"/>
        <w:jc w:val="both"/>
        <w:rPr/>
      </w:pPr>
      <w:r>
        <w:rPr/>
        <w:t xml:space="preserve">d) debitorul a încercat, intr-un termen rezonabil şi cu bună-credinţă, negocierea adaptării rezonabile şi echitabile a contractului. </w:t>
      </w:r>
    </w:p>
    <w:p>
      <w:pPr>
        <w:pStyle w:val="Normal"/>
        <w:ind w:firstLine="708"/>
        <w:jc w:val="both"/>
        <w:rPr/>
      </w:pPr>
      <w:r>
        <w:rPr/>
        <w:t>Lipsa îndeplinirii oricăreia dintre condiţiile de mai sus invalidează teoria impreviziunii şi duce la respingerea cererii de chemare în judecata ca inadmisibilă. În aceste condiţii, atrage atenţia în special condiţia privind negocierea pe care, în mod obligatoriu, debitorul trebuia să o realizeze cu privire la obligaţiile sale de plată, şi abia ulterior, daca aceste negocieri nu aveau rezultate, se poate adresa instanţei de judecata. Potrivit legii, o acţiune nu poate fi promovată în instanţa cât timp reclamantul a ignorat complet procedura prealabila pe care o avea de parcurs şi a sesizat direct instanţa de judecată, sancţiunea fiind aceea a inadmisibilităţii cererii.</w:t>
      </w:r>
    </w:p>
    <w:p>
      <w:pPr>
        <w:pStyle w:val="Normal"/>
        <w:ind w:firstLine="708"/>
        <w:jc w:val="both"/>
        <w:rPr/>
      </w:pPr>
      <w:r>
        <w:rPr/>
        <w:t xml:space="preserve">În cauza, reclamantul nu a făcut dovada negocierii obligaţiilor sale de plată cu intimata, în calitate de creditor, condiţie obligatorie instituită de noul Cod civil şi a cărei neîndeplinire în termenele şi condiţiile prevăzute de lege atrage inadmisibilitatea acestei acţiuni. </w:t>
      </w:r>
    </w:p>
    <w:p>
      <w:pPr>
        <w:pStyle w:val="Normal"/>
        <w:ind w:firstLine="708"/>
        <w:jc w:val="both"/>
        <w:rPr/>
      </w:pPr>
      <w:r>
        <w:rPr/>
        <w:t>În ceea ce priveşte teoria impreviziunii, învederează faptul că scăderea veniturilor nu poate fi reţinuta ca o 'împrejurare care sa atragă impreviziunea, neavând la origine un eveniment exterior şi imprevizibil pentru părţi la momentul încheierii contractului. În conformitate cu dispoziţiile art. 11 Legea 77/2016: „În vederea echilibrării riscurilor izvorând din contractul de credit, precum şi din devalorizarea bunurilor imobile, prezenta lege se aplica atât contractelor de credit aflate în derulare la momentul intrării sale în vigoare, cat şi contractelor încheiate după aceasta data." Prin urmare, una din condiţiile de recurs ale admisibilităţii prezentei acţiuni, o reprezintă dovedirea de către reclamant a faptului ca aceste riscuri contractuale au fost suportate exclusiv de către acesta, au devenit excesiv de oneroase şi imposibil de executat. În plus, legea foloseşte termenul de risc, prin urmare, pentru aplicabilitatea dispoziţiilor Legii 77/2016, mai trebuie analizata şi aceasta noţiune de risc şi care este partea contractuala care o suportă.</w:t>
      </w:r>
    </w:p>
    <w:p>
      <w:pPr>
        <w:pStyle w:val="Normal"/>
        <w:ind w:firstLine="708"/>
        <w:jc w:val="both"/>
        <w:rPr/>
      </w:pPr>
      <w:r>
        <w:rPr/>
        <w:t xml:space="preserve">Ultima condiţie pentru aplicarea teoriei impreviziunii este dată de încercarea debitorului de a negocia adaptarea rezonabilă şi echitabilă a contractului. Această obligaţie trebuie executată de către debitor într-un termen rezonabil şi cu bună-credinţă. Textul de faţă corelat cu art. 1170 Codul civil prevede că părţile trebuie să acţioneze cu bună-credinţă, atât la negocierea, cât şi la încheierea şi executarea contractului. Sub aspect terminologic, doctrina distinge buna-credinţă subiectivă de buna credinţă obiectivă. Aceasta din urmă reprezintă o stare abstracta care instituie o normă de comportament de natură să limiteze drepturi şi să creeze obligaţii, în mai multe sisteme de drept forma obiectivă fiind sensul primar al noţiunii de buna-credinţă. Astfel, potrivit art. 1271 Codul civil, debitorul trebuie sa încerce adaptarea contractului fără a forţa lipsirea acestuia de eficienta şi implicit să conducă la încetarea lui. Aceasta ultimă condiţie este subliniată în doctrina de specialitate ca fiind o condiţie esenţială de investire a instanţei de judecată. În lipsa încercării debitorului de a negocia clauzele contractuale, acţiunea sa va fi respinsă ca prematur introdusă, având în vedere că nu se poate sesiza instanţa de judecata cât timp legea prevede o procedura prealabila, obligatoriu de parcurs anterior sesizării instanţei cu o cerere de chemare în judecată. Legea dării în plată şi prevederile acesteia au în vedere ipoteza în care un imobil aflat în orice stadiu al executării silite (unde stadiu înseamnă un curs al acţiunii care nu este finit). Or prin actul de adjudecare consideră că nu se mai poate vorbi despre darea în plată, având în vedere faptul că bunul a ieşit din patrimoniul garantului ipotecar, ca o consecinţă a executării silite, instituţie distinctă de cea a dării în plată. </w:t>
      </w:r>
    </w:p>
    <w:p>
      <w:pPr>
        <w:pStyle w:val="Normal"/>
        <w:ind w:firstLine="708"/>
        <w:jc w:val="both"/>
        <w:rPr/>
      </w:pPr>
      <w:r>
        <w:rPr/>
        <w:t>Din însăşi definiţia instituţiei dării în plată (art. 1492 Codul Civil), aceasta presupune a da ceva în schimbul stingerii unei datorii, fiind în esenţa un act juridic cu titlu oneros, iar nu un act cu titlu gratuit. În ceea ce priveşte admisibilitatea, respectiv temeinicia cererii de chemare în judecata având ca obiect ştergerea aşa-ziselor datorii reziduale rezultate din creanţa izvorâta din contractul de credit, aşa cum chiar numele instituţiei o sugerează, darea în plata reprezintă un act de dispoziţie al debitorului menit să asigure o plată. Or reclamantul, nu doreşte să facă o plată, respectiv să transmită proprietatea asupra unui imobil cu destinaţia de locuinţa, ci urmăreşte ca prin efectul Legii 77/2016 să se prevaleze de "ştergerea datoriei reziduale" aşa cum este ea reglementată de lege, obiectul cererii sale constituind o veritabilă remitere de datorie, termenul "rezidual" vizând o anumita creanţa la data prezentei.</w:t>
      </w:r>
    </w:p>
    <w:p>
      <w:pPr>
        <w:pStyle w:val="Normal"/>
        <w:ind w:firstLine="708"/>
        <w:jc w:val="both"/>
        <w:rPr/>
      </w:pPr>
      <w:r>
        <w:rPr/>
        <w:t>Mai mult decât atât, vânzarea imobilului ipotecat (întrucât acesta este vizat de legea dării în plata, şi nu imobilul asupra căruia creditorii chirografari au un gaj general) s-a făcut în anul 2016, în cadrul legal conferit de executarea silita, în prezent nemaiputând fi vorba de o dare în plata, întrucât, aşa cum a arătat mai sus, darea în plata este un act voluntar al debitorului, iar imobilul ipotecat a fost înstrăinat în trecut în cadrul executării silite, care este o instituţie distincta, guvernată de reguli substanţiale şi procedurale de stricta aplicare şi interpretare.</w:t>
      </w:r>
    </w:p>
    <w:p>
      <w:pPr>
        <w:pStyle w:val="Normal"/>
        <w:ind w:firstLine="708"/>
        <w:jc w:val="both"/>
        <w:rPr/>
      </w:pPr>
      <w:r>
        <w:rPr/>
        <w:t>Solicită respingerea cererii de chemare în judecată ca inadmisibilă, întrucât conform art. 8 Legea nr. 77/2016, dacă dreptul de proprietate asupra imobilului ipotecat adus în garanţie nu mai este în patrimoniul recursantei, ce drept de proprietate doreşte sa transmită aceasta creditorului? Condiţia cumulativă a legii este ca debitorul are dreptul de a solicita transmiterea dreptului de proprietate şi stingerea obligaţiilor născute din contractul de credit; este o cerinţa cumulativă a legii, iar nu alternativă, caz în care legiuitorul ar fi înţeles să folosească conjuncţia"sau", iar nu conjuncţia "şi". Ştergerea datoriei aşa-zis reziduale nu poate avea loc decât în condiţiile în care debitorul transmite proprietatea asupra bunului imobil cu destinaţia de locuinţa afectat garanţiei. Or, aici nu ne aflăm în niciuna din aceste ipoteze.</w:t>
      </w:r>
    </w:p>
    <w:p>
      <w:pPr>
        <w:pStyle w:val="Normal"/>
        <w:ind w:firstLine="708"/>
        <w:jc w:val="both"/>
        <w:rPr/>
      </w:pPr>
      <w:r>
        <w:rPr/>
        <w:t>În ceea ce priveşte executarea silită a creanţei provenite din contractul de credit, situaţia în care s-a ajuns se datorează conduitei reclamantului, şi este normal ca aceasta să achite creanţa până la concurenţa întregii sume împrumutate, însoţită de dobânzile, penalităţile şi cheltuielile cu executarea silită, care, potrivit legii, sunt în sarcina sa; în caz contrar, dacă această practică ar fi  generalizată, putând vorbi de hazardul moral în cadrul circuitului civil, situaţie în care nimeni nu ar mai trebui să îşi achite datoriile, ceea ce încalcă însuşi dreptul de proprietate ca fundament al statului de drept. Mai mult, la momentul încheierii contractului de credit, legea permitea recuperarea creanţei în integralitatea sa, prin toate modalităţile (executare mobiliară şi imobiliară concomitentă sau succesivă) astfel încât ar fi cu totul abuziv ca astăzi legea care guvernează efectele unui contract încheiat cu 10 ani în urmă să fie înlocuită de o lege nouă care prevede posibilitatea ştergerii aşa ziselor „datorii reziduale", retroactiv.</w:t>
      </w:r>
    </w:p>
    <w:p>
      <w:pPr>
        <w:pStyle w:val="Normal"/>
        <w:ind w:firstLine="708"/>
        <w:jc w:val="both"/>
        <w:rPr>
          <w:b/>
          <w:b/>
        </w:rPr>
      </w:pPr>
      <w:r>
        <w:rPr>
          <w:b/>
        </w:rPr>
        <w:t>Analizând actele şi lucrările dosarului, instanţa reţine următoarele:</w:t>
      </w:r>
    </w:p>
    <w:p>
      <w:pPr>
        <w:pStyle w:val="Normal"/>
        <w:autoSpaceDE w:val="false"/>
        <w:ind w:firstLine="708"/>
        <w:jc w:val="both"/>
        <w:rPr/>
      </w:pPr>
      <w:r>
        <w:rPr>
          <w:bCs/>
        </w:rPr>
        <w:t xml:space="preserve">În condiţiile în care instanţa de apel, ca a doua instanţă de fond, a soluţionat acţiunea dedusă judecăţii şi s-a dezinvestit prin admiterea excepţiei peremptorii a lipsei calităţii procesual pasive a pârâtei intimate X6 , cesionar al contractului de credit, în cadrul unui demers având ca obiect procedura de dare în plată reglementată de Legea nr. 77/2016,  instanţa de recurs nu poate analiza decât maniera de soluţionare a respectivei excepţii. Aspectele privind îndeplinirea condiţiilor de fond ale dării în plată, demersul iniţiat de către reclamanţii recurenţi, nu vor putea fi analizate direct de către instanţa de recurs deoarece instanţa de apel nu a analizat pe fond temeinicia pretenţiilor deduse judecăţii. </w:t>
      </w:r>
    </w:p>
    <w:p>
      <w:pPr>
        <w:pStyle w:val="Normal"/>
        <w:autoSpaceDE w:val="false"/>
        <w:ind w:firstLine="708"/>
        <w:jc w:val="both"/>
        <w:rPr/>
      </w:pPr>
      <w:r>
        <w:rPr>
          <w:bCs/>
        </w:rPr>
        <w:t>Subsecvent acestei analize, opţiunile instanţei de recurs sunt două: fie recursul va fi respins, cu menţinerea ca legală şi temeinică a deciziei din apel, fie recursul va fi admis cu consecinţa casării deciziei din apel şi trimiterea cauzei spre rejudecare. Această din urmă soluţie este impusă de dispoziţiile art. 498 alin. 2 C.p.c., dispoziţie procedurală potrivit căreia ,,</w:t>
      </w:r>
      <w:r>
        <w:rPr>
          <w:shd w:fill="FFFFFF" w:val="clear"/>
        </w:rPr>
        <w:t>Instanțele prevăzute la </w:t>
      </w:r>
      <w:r>
        <w:fldChar w:fldCharType="begin"/>
      </w:r>
      <w:r>
        <w:rPr>
          <w:rStyle w:val="InternetLink"/>
          <w:u w:val="none"/>
          <w:shd w:fill="FFFFFF" w:val="clear"/>
          <w:color w:val="000000"/>
        </w:rPr>
        <w:instrText xml:space="preserve"> HYPERLINK "https://lege5.ro/Gratuit/gyztaojtgy/codul-de-procedura-civila-din-2010?pid=77215466&amp;d=2019-12-30" \l "p-77215466" \n _blank</w:instrText>
      </w:r>
      <w:r>
        <w:rPr>
          <w:rStyle w:val="InternetLink"/>
          <w:u w:val="none"/>
          <w:shd w:fill="FFFFFF" w:val="clear"/>
          <w:color w:val="000000"/>
        </w:rPr>
        <w:fldChar w:fldCharType="separate"/>
      </w:r>
      <w:r>
        <w:rPr>
          <w:rStyle w:val="InternetLink"/>
          <w:color w:val="000000"/>
          <w:u w:val="none"/>
          <w:shd w:fill="FFFFFF" w:val="clear"/>
        </w:rPr>
        <w:t>alin. 1</w:t>
      </w:r>
      <w:r>
        <w:rPr>
          <w:rStyle w:val="InternetLink"/>
          <w:u w:val="none"/>
          <w:shd w:fill="FFFFFF" w:val="clear"/>
          <w:color w:val="000000"/>
        </w:rPr>
        <w:fldChar w:fldCharType="end"/>
      </w:r>
      <w:r>
        <w:rPr>
          <w:shd w:fill="FFFFFF" w:val="clear"/>
        </w:rPr>
        <w:t xml:space="preserve"> vor casa cu trimitere, o singură dată în cursul procesului, în cazul în care instanța a cărei hotărâre este atacată cu recurs a soluționat procesul fără a intra în judecata fondului sau judecata s-a făcut în lipsa părții care a fost nelegal citată, atât la administrarea probelor, cât și la dezbaterea fondului. În vederea rejudecării, cauza se trimite la instanța care a pronunțat hotărârea casată ori la altă instanță de același grad cu aceasta......,,. </w:t>
      </w:r>
    </w:p>
    <w:p>
      <w:pPr>
        <w:pStyle w:val="Normal"/>
        <w:autoSpaceDE w:val="false"/>
        <w:ind w:firstLine="708"/>
        <w:jc w:val="both"/>
        <w:rPr/>
      </w:pPr>
      <w:r>
        <w:rPr>
          <w:shd w:fill="FFFFFF" w:val="clear"/>
        </w:rPr>
        <w:t>Soluţionarea prezentului recurs presupune de asemenea şi enunţarea dispoziţiilor particulare ale art. 499 din domeniul acestei căi de atac, potrivit cărora ,,prin derogare de la prevederile art. 425 alin. 1 </w:t>
      </w:r>
      <w:r>
        <w:fldChar w:fldCharType="begin"/>
      </w:r>
      <w:r>
        <w:rPr>
          <w:rStyle w:val="InternetLink"/>
          <w:u w:val="none"/>
          <w:shd w:fill="FFFFFF" w:val="clear"/>
          <w:color w:val="000000"/>
        </w:rPr>
        <w:instrText xml:space="preserve"> HYPERLINK "https://lege5.ro/Gratuit/gyztaojtgy/codul-de-procedura-civila-din-2010?pid=77215081&amp;d=2019-12-30" \l "p-77215081" \n _blank</w:instrText>
      </w:r>
      <w:r>
        <w:rPr>
          <w:rStyle w:val="InternetLink"/>
          <w:u w:val="none"/>
          <w:shd w:fill="FFFFFF" w:val="clear"/>
          <w:color w:val="000000"/>
        </w:rPr>
        <w:fldChar w:fldCharType="separate"/>
      </w:r>
      <w:r>
        <w:rPr>
          <w:rStyle w:val="InternetLink"/>
          <w:color w:val="000000"/>
          <w:u w:val="none"/>
          <w:shd w:fill="FFFFFF" w:val="clear"/>
        </w:rPr>
        <w:t>lit. b</w:t>
      </w:r>
      <w:r>
        <w:rPr>
          <w:rStyle w:val="InternetLink"/>
          <w:u w:val="none"/>
          <w:shd w:fill="FFFFFF" w:val="clear"/>
          <w:color w:val="000000"/>
        </w:rPr>
        <w:fldChar w:fldCharType="end"/>
      </w:r>
      <w:r>
        <w:rPr>
          <w:shd w:fill="FFFFFF" w:val="clear"/>
        </w:rPr>
        <w:t xml:space="preserve"> C.p.c. hotărârea instanței de recurs va cuprinde în considerente numai motivele de casare invocate și analiza acestora, arătându-se de ce s-au admis ori, după caz, s-au respins,,.  </w:t>
      </w:r>
    </w:p>
    <w:p>
      <w:pPr>
        <w:pStyle w:val="Normal"/>
        <w:autoSpaceDE w:val="false"/>
        <w:ind w:firstLine="708"/>
        <w:jc w:val="both"/>
        <w:rPr/>
      </w:pPr>
      <w:r>
        <w:rPr>
          <w:shd w:fill="FFFFFF" w:val="clear"/>
        </w:rPr>
        <w:t>Motivele de casare invocate de către recurenţi se subsumează ipotezei reglementate de dispoziţiile art. 488 alin. 1 punctul 8 C.p.c. potrivit cărora constituie motiv de casare situaţia în care ,,</w:t>
      </w:r>
      <w:r>
        <w:rPr/>
        <w:t xml:space="preserve">hotărârea nu cuprinde motivele pe care se întemeiază sau când cuprinde motive contradictorii ori numai motive străine de natura cauzei", precum şi </w:t>
      </w:r>
      <w:r>
        <w:rPr>
          <w:shd w:fill="FFFFFF" w:val="clear"/>
        </w:rPr>
        <w:t>,,greşita aplicare a normelor de drept material,,.</w:t>
      </w:r>
    </w:p>
    <w:p>
      <w:pPr>
        <w:pStyle w:val="Normal"/>
        <w:ind w:firstLine="708"/>
        <w:jc w:val="both"/>
        <w:rPr/>
      </w:pPr>
      <w:r>
        <w:rPr/>
        <w:t xml:space="preserve">În acest sens reclamanţii recurenţi au invocat greşita aplicare de către instanţa de apel a dispoziţiilor art. 4 alin. 1 lit. a şi art. 8 alin. 5 din Legea nr. 85/2014, iar argumentele invocate sunt apreciate de către instanţa de recurs ca fiind pe deplin întemeiate. Astfel, instanţa de apel a reţinut în esenţă că reclamanţii apelanţi, în calitatea acestora de consumatori debitori, nu pot invoca procedura dării în plată a imobilului ipotecat în favoarea creditorului bancar decât în contradictoriu cu primul creditor, cel cu care au încheiat contractul de împrumut, nu şi cu cesionarul ulterior al creanţei. </w:t>
      </w:r>
    </w:p>
    <w:p>
      <w:pPr>
        <w:pStyle w:val="Normal"/>
        <w:ind w:firstLine="708"/>
        <w:jc w:val="both"/>
        <w:rPr/>
      </w:pPr>
      <w:r>
        <w:rPr/>
        <w:t xml:space="preserve">În fapt, recurenta reclamantă X2  a avut calitatea de "împrumutat", iar recurentul reclamant X a avut calitatea de "coplătitor" în Contractul de credit bancar pentru persoane fizice nr. ......2007 încheiat cu B pentru accesarea unui credit în vederea achiziţionării unei locuinţe, garantat prin contractul de ipotecă nr. .... Întregul credit a fost declarat scadent de către bancă pentru neplata unor rate, iar creanţa exigibilă astfel formată a fost cesionată către societatea X9 ., care a demarat procedura de executare silită. În cadrul dosarului execuţional nr. ..../2012 al executorului judecătoresc E, imobilul care a făcut obiectul garanţiei creditului ipotecar a fost vândut la licitaţie, iar suma obţinută a fost distribuită, fără a fi acoperit integral debitul datorat de către reclamanţii consumatori. </w:t>
      </w:r>
    </w:p>
    <w:p>
      <w:pPr>
        <w:pStyle w:val="Normal"/>
        <w:ind w:firstLine="708"/>
        <w:jc w:val="both"/>
        <w:rPr/>
      </w:pPr>
      <w:r>
        <w:rPr/>
        <w:t xml:space="preserve">Ulterior, printr-o cesiune de creanţă, societatea pârâtă intimată X6  s-a subrogat printr-o a doua cesiune de creanţă în drepturile primului cesionar, X9 ., continuând executarea silită, în intervalul 2015 - 2016, prin înfiinţarea de popriri pe veniturile salariale ale acestora. </w:t>
      </w:r>
    </w:p>
    <w:p>
      <w:pPr>
        <w:pStyle w:val="Normal"/>
        <w:ind w:firstLine="708"/>
        <w:jc w:val="both"/>
        <w:rPr/>
      </w:pPr>
      <w:r>
        <w:rPr/>
        <w:t xml:space="preserve">Raportat la această stare de fapt şi la normele de drept material incidente, rezultă faptul că soluţia prin care instanţa de apel nu a recunoscut calitate procesuală pasivă într-o cerere având ca obiect constatarea îndepliniri condiţiilor dării în plată nu este întemeiată. Dimpotrivă, având în vedere cesiunea succesivă a creanţei şi intenţia lipsită de echivoc a reclamanţilor consumatori de a stinge debitul şi de a opri executarea silită prin poprire care se derulează împotriva lor, rezultă în opinia instanţei de recurs că creditorul cesionar care continuă demersurile de executare silită este singurul care are calitatea procesual pasivă într-un demers judiciar întemeiat pe dispoziţiile art. 8 alin. 5 din Legea nr. 77/2016, aşa cum este cel dedus judecăţii în prezentul dosar ( a se vedea f. 4 dosar Judecătoria ....). </w:t>
      </w:r>
    </w:p>
    <w:p>
      <w:pPr>
        <w:pStyle w:val="Normal"/>
        <w:ind w:firstLine="708"/>
        <w:jc w:val="both"/>
        <w:rPr/>
      </w:pPr>
      <w:r>
        <w:rPr/>
        <w:t xml:space="preserve">Dacă ar fi chemat în judecată doar creditorul cedent iniţial, aşa cum reţine în mod neîntemeiat instanţa de apel, cererea de chemare în judecată nu ar avea finalitate şi utilitate pentru consumatori deoarece hotărârea judecătorească astfel obţinută nu ar fi opozabilă creditorului cesionar actual care continuă şi ar putea continua şi pe viitor demersurile de executare silită.  Vânzarea la licitaţie a imobilului apartament, încasarea şi distribuirea preţului vânzării astfel obţinut reprezintă etape finalizate, iar cesionarea creanţei rămase de către creditorul iniţial lipseşte de orice interes actual şi direct chemarea în judecată a acestuia. </w:t>
      </w:r>
    </w:p>
    <w:p>
      <w:pPr>
        <w:pStyle w:val="Normal"/>
        <w:ind w:firstLine="708"/>
        <w:jc w:val="both"/>
        <w:rPr/>
      </w:pPr>
      <w:r>
        <w:rPr/>
        <w:t xml:space="preserve">Referitor la analiza textelor legale incidente, instanţa de recurs reţine că în logica textului şi având în vedere finalitatea urmărită de către consumator de a se elibera de orice obligaţie născută în baza contractului de credit, prin noţiunea de ,,creditor,, la care face referire art. 4 alin. l lit. a din Legea nr. 77/2016 se înţelege doar creditorul care îndeplineşte această condiţie la momentul la care se solicită aplicarea legii. </w:t>
      </w:r>
    </w:p>
    <w:p>
      <w:pPr>
        <w:pStyle w:val="Normal"/>
        <w:ind w:firstLine="708"/>
        <w:jc w:val="both"/>
        <w:rPr/>
      </w:pPr>
      <w:r>
        <w:rPr/>
        <w:t xml:space="preserve">Or, în aplicarea dispoziţiilor art. 8 alin. 5 din Legea nr. 77/2016, momentul la care se solicită aplicarea legii este momentul la care consumatorii debitori sesizează instanţa de judecată competentă. Nici creditorul iniţial B, nici cesionarul iniţial X9., căruia i-a fost cedată creanţa de către B., nu mai deţineau calitatea de creditor la momentul sesizării instanţei, şi în consecinţă nici calitate procesuală pasivă în prezenta cerere de chemare în judecată. </w:t>
      </w:r>
    </w:p>
    <w:p>
      <w:pPr>
        <w:pStyle w:val="Normal"/>
        <w:ind w:firstLine="708"/>
        <w:jc w:val="both"/>
        <w:rPr/>
      </w:pPr>
      <w:r>
        <w:rPr/>
        <w:t xml:space="preserve">Sunt pe deplin aplicabile în cazul concret analizat şi converg înspre concluzia anterior enunţată dispoziţiile art. 8 alin. 5 din Legea nr. 77/2016: „Dreptul de a cere instanţei să constate stingerea datoriilor izvorâte din contractele de credit aparţine şi consumatorului care a fost supus unei executări silite a imobilului ipotecat, </w:t>
      </w:r>
      <w:r>
        <w:rPr>
          <w:i/>
        </w:rPr>
        <w:t>indiferent de titularul creanţei, de stadiul în care se află ori de forma executării silite care se continuă contra debitorului</w:t>
      </w:r>
      <w:r>
        <w:rPr/>
        <w:t>."</w:t>
      </w:r>
    </w:p>
    <w:p>
      <w:pPr>
        <w:pStyle w:val="Normal"/>
        <w:ind w:firstLine="708"/>
        <w:jc w:val="both"/>
        <w:rPr/>
      </w:pPr>
      <w:r>
        <w:rPr/>
        <w:t xml:space="preserve">Pentru toate aceste argumente, în baza dispoziţiilor art. 496 alin. 1 şi 498 alin. 2 C.p.c., instanţa va admite recursul declarat de către recurenţii X şi X2, împotriva deciziei civile nr. ..pronunţată la data de 31.01.2019 în dosarul nr. ..... al Tribunalului ..., pe care o va casa în tot şi în consecinţă va  dispune trimiterea cauzei spre rejudecare la Tribunalul ...... </w:t>
      </w:r>
    </w:p>
    <w:p>
      <w:pPr>
        <w:pStyle w:val="Normal"/>
        <w:ind w:firstLine="708"/>
        <w:jc w:val="both"/>
        <w:rPr>
          <w:rFonts w:eastAsia="Calibri"/>
          <w:lang w:val="en-US" w:eastAsia="en-US"/>
        </w:rPr>
      </w:pPr>
      <w:r>
        <w:rPr/>
        <w:t>Cu prilejul rejudecării apelului, în baza dispoziţiilor art. 501 C.p.c. instanţa de apel va analiza îndeplinirea condiţiilor reglementate de Legea nr. 77/2016 pentru stingerea obligaţiilor contractuale ale creditorilor reclamanţi prin aplicarea instituţiei dării în plată, aşa cum a fost clarificată prin jurisprudenţa Curţii Constituţionale, în contradictoriu cu creditorul cesionar actual al creanţei. În special, instanţa de apel va analiza cu prioritate maniera în care prima instanţă de fond a respectat concluziile Înaltei Curţi de Casaţie şi Justiţie - Completul pentru dezlegarea unor  chestiuni de drept, expuse în decizia 7/11.02.2019 publicată în Monitorul Oficial al României nr. 175/5.03.2019: ,,</w:t>
      </w:r>
      <w:r>
        <w:rPr>
          <w:rFonts w:eastAsia="Calibri"/>
          <w:lang w:val="en-US" w:eastAsia="en-US"/>
        </w:rPr>
        <w:t xml:space="preserve">În interpretarea şi aplicarea dispoziţiilor </w:t>
      </w:r>
      <w:r>
        <w:rPr>
          <w:rFonts w:eastAsia="Calibri"/>
          <w:vanish/>
          <w:lang w:val="en-US" w:eastAsia="en-US"/>
        </w:rPr>
        <w:t>&lt;LLNK 12016    77 12 202   8 38&gt;</w:t>
      </w:r>
      <w:r>
        <w:rPr>
          <w:rFonts w:eastAsia="Calibri"/>
          <w:lang w:val="en-US" w:eastAsia="en-US"/>
        </w:rPr>
        <w:t xml:space="preserve">art. 8 alin. 5 din Legea nr. 77/2016 privind darea în plată a unor bunuri imobile în vederea stingerii obligaţiilor asumate prin credite pot solicita stingerea obligaţiilor izvorâte din contractele de credit debitorii care sunt supuşi în continuare unei executări silite, deşi executarea silită a imobilului ipotecat a fost finalizată prin adjudecare, instanţa de judecată astfel învestită urmând să verifice dacă sunt îndeplinite condiţiile referitoare la existenţa impreviziunii,,. În ipoteza în care Judecătoria Bistriţa nu a respectat această dispoziţie obligatorie din domeniul interpretării legii aplicabile, instanţa de apel va face aplicarea dispoziţiilor procedurale care sancţionează această formă de inadmisibilitate reţinută de către prima instanţă de fond. </w:t>
      </w:r>
    </w:p>
    <w:p>
      <w:pPr>
        <w:pStyle w:val="Normal"/>
        <w:ind w:firstLine="708"/>
        <w:jc w:val="both"/>
        <w:rPr>
          <w:rFonts w:eastAsia="Calibri"/>
          <w:lang w:val="en-US" w:eastAsia="en-US"/>
        </w:rPr>
      </w:pPr>
      <w:r>
        <w:rPr>
          <w:rFonts w:eastAsia="Calibri"/>
          <w:lang w:val="en-US" w:eastAsia="en-US"/>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jc w:val="both"/>
        <w:rPr/>
      </w:pPr>
      <w:r>
        <w:rPr/>
      </w:r>
    </w:p>
    <w:p>
      <w:pPr>
        <w:pStyle w:val="Normal"/>
        <w:jc w:val="both"/>
        <w:rPr/>
      </w:pPr>
      <w:r>
        <w:rPr/>
        <w:t xml:space="preserve"> </w:t>
      </w:r>
      <w:r>
        <w:rPr/>
        <w:tab/>
        <w:t xml:space="preserve">Admite recursul declarat de către recurenţii X şi X2, ambii domiciliaţi în B..., str. ..., nr. , sc. , ap. , jud. B..., împotriva deciziei civile nr. .... pronunţată la data de 31.01.2019 în dosarul nr. ..... al Tribunalului ...., pe care o casează în tot, în sensul că dispune trimiterea cauzei spre rejudecare către Tribunalul .... </w:t>
      </w:r>
    </w:p>
    <w:p>
      <w:pPr>
        <w:pStyle w:val="Normal"/>
        <w:jc w:val="both"/>
        <w:rPr/>
      </w:pPr>
      <w:r>
        <w:rPr/>
        <w:t xml:space="preserve"> </w:t>
      </w:r>
      <w:r>
        <w:rPr/>
        <w:tab/>
        <w:t xml:space="preserve">Decizia este definitivă şi executorie. </w:t>
      </w:r>
    </w:p>
    <w:p>
      <w:pPr>
        <w:pStyle w:val="Normal"/>
        <w:jc w:val="both"/>
        <w:rPr/>
      </w:pPr>
      <w:r>
        <w:rPr/>
        <w:t xml:space="preserve"> </w:t>
      </w:r>
      <w:r>
        <w:rPr/>
        <w:tab/>
        <w:t>Pronunţată în şedinţa publică din ....</w:t>
      </w:r>
    </w:p>
    <w:p>
      <w:pPr>
        <w:pStyle w:val="Normal"/>
        <w:jc w:val="both"/>
        <w:rPr/>
      </w:pPr>
      <w:r>
        <w:rPr/>
      </w:r>
    </w:p>
    <w:p>
      <w:pPr>
        <w:pStyle w:val="Normal"/>
        <w:jc w:val="both"/>
        <w:rPr/>
      </w:pPr>
      <w:r>
        <w:rPr/>
        <w:t xml:space="preserve">       </w:t>
      </w:r>
      <w:r>
        <w:rPr/>
        <w:t>PREŞEDINTE                                                        JUDECĂTORI</w:t>
      </w:r>
    </w:p>
    <w:p>
      <w:pPr>
        <w:pStyle w:val="Normal"/>
        <w:rPr/>
      </w:pPr>
      <w:r>
        <w:rPr/>
        <w:t xml:space="preserve">            </w:t>
      </w:r>
      <w:r>
        <w:rPr/>
        <w:t>...............                                                     ............                COD 1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jc w:val="center"/>
        <w:rPr/>
      </w:pPr>
      <w:r>
        <w:rPr/>
        <w:t xml:space="preserve"> </w:t>
      </w:r>
      <w:r>
        <w:rPr/>
        <w:t xml:space="preserve">GREFIER </w:t>
      </w:r>
    </w:p>
    <w:p>
      <w:pPr>
        <w:pStyle w:val="Normal"/>
        <w:ind w:left="2124" w:firstLine="708"/>
        <w:jc w:val="center"/>
        <w:rPr/>
      </w:pPr>
      <w:r>
        <w:rPr/>
        <w:t>......</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2"/>
      <w:type w:val="nextPage"/>
      <w:pgSz w:w="11906" w:h="16838"/>
      <w:pgMar w:left="1418" w:right="12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
    <w:name w:val="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28:00Z</dcterms:created>
  <dc:creator>valy</dc:creator>
  <dc:description/>
  <cp:keywords/>
  <dc:language>en-US</dc:language>
  <cp:lastModifiedBy>Florentina, GRAUR</cp:lastModifiedBy>
  <dcterms:modified xsi:type="dcterms:W3CDTF">2021-10-25T05:1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