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lang w:val="fr-F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P</w:t>
      </w:r>
      <w:r>
        <w:rPr>
          <w:bCs/>
          <w:color w:val="000000"/>
        </w:rPr>
        <w:t>rocuror   ........ reprezentanta</w:t>
      </w:r>
      <w:r>
        <w:rPr/>
        <w:t xml:space="preserve"> Ministerului Public Parchetul de pe lângă Curtea de Apel   Cx  </w:t>
      </w:r>
    </w:p>
    <w:p>
      <w:pPr>
        <w:pStyle w:val="Normal"/>
        <w:jc w:val="center"/>
        <w:rPr/>
      </w:pPr>
      <w:r>
        <w:rPr/>
        <w:t>XXX</w:t>
      </w:r>
    </w:p>
    <w:p>
      <w:pPr>
        <w:pStyle w:val="Normal"/>
        <w:jc w:val="center"/>
        <w:rPr/>
      </w:pPr>
      <w:r>
        <w:rPr/>
      </w:r>
    </w:p>
    <w:p>
      <w:pPr>
        <w:pStyle w:val="Normal"/>
        <w:jc w:val="both"/>
        <w:rPr/>
      </w:pPr>
      <w:r>
        <w:rPr>
          <w:b/>
        </w:rPr>
        <w:t xml:space="preserve">            </w:t>
      </w:r>
      <w:r>
        <w:rPr/>
        <w:t>Pe rol, judecarea apelurilor formulate de reclamantul R  şi pârâta STATUL ROMÂN PRIN MINISTERUL TRANSPORTURILOR –PRIN COMPANIA NAŢIONALĂ DE ADMINISTRARE A INFRASTRUCTURII RUTIERE SA DIRECŢIA REGIONALĂ DE DRUMURI ŞI PODURI   CX, împotriva sentinţei civile nr. sc1, pronunţată de Tribunalul Gx, în dosarul nr. d1, având ca obiect expropriere.</w:t>
      </w:r>
    </w:p>
    <w:p>
      <w:pPr>
        <w:pStyle w:val="Normal"/>
        <w:ind w:firstLine="720"/>
        <w:jc w:val="both"/>
        <w:rPr/>
      </w:pPr>
      <w:r>
        <w:rPr/>
        <w:t>La apelul nominal făcut în şedinţa publică, a răspuns avocat RO  pentru apelantul reclamant R, lipsind apelantul pârât STATUL ROMÂN PRIN MINISTERUL TRANSPORTURILOR –PRIN COMPANIA NAŢIONALĂ DE ADMINISTRARE A INFRASTRUCTURII RUTIERE SA DIRECŢIA REGIONALĂ DE DRUMURI ŞI PODURI   CX.</w:t>
      </w:r>
    </w:p>
    <w:p>
      <w:pPr>
        <w:pStyle w:val="Normal"/>
        <w:ind w:firstLine="720"/>
        <w:jc w:val="both"/>
        <w:rPr/>
      </w:pPr>
      <w:r>
        <w:rPr/>
        <w:t>Procedura de citare legal îndeplinită.</w:t>
      </w:r>
    </w:p>
    <w:p>
      <w:pPr>
        <w:pStyle w:val="Normal"/>
        <w:ind w:firstLine="720"/>
        <w:jc w:val="both"/>
        <w:rPr/>
      </w:pPr>
      <w:r>
        <w:rPr/>
        <w:t>S-a făcut referatul cauzei, de către grefierul de şedinţă, care a învederat că apelurile sunt declarate şi motivate în termenul legal, după care:</w:t>
      </w:r>
    </w:p>
    <w:p>
      <w:pPr>
        <w:pStyle w:val="Normal"/>
        <w:jc w:val="both"/>
        <w:rPr/>
      </w:pPr>
      <w:r>
        <w:rPr/>
        <w:t xml:space="preserve">            </w:t>
      </w:r>
      <w:r>
        <w:rPr/>
        <w:t>Având în vedere că nu mai sunt cereri de formulat, potrivit art. 482 raportat la art. 244 noul Cod procedură civilă,  constată cercetarea procesului încheiată şi acordă cuvântul părţii prezente pentru a pune concluzii.</w:t>
      </w:r>
    </w:p>
    <w:p>
      <w:pPr>
        <w:pStyle w:val="Normal"/>
        <w:jc w:val="both"/>
        <w:rPr/>
      </w:pPr>
      <w:r>
        <w:rPr/>
        <w:tab/>
        <w:t xml:space="preserve">Avocat RO  pentru apelantul reclamant R solicită admiterea apelului, desfinţarea în parte a sentinţei apelate, în sensul obligării pârâtei la plata valorii de 5135 euro în Ron la momentul plăţii, precum şi obligarea acesteia la plata daunelor morale constând în despăgubirea pentru cumpărarea altui teren cu aceeaşi suprafaţă. </w:t>
      </w:r>
    </w:p>
    <w:p>
      <w:pPr>
        <w:pStyle w:val="Normal"/>
        <w:ind w:firstLine="708"/>
        <w:jc w:val="both"/>
        <w:rPr/>
      </w:pPr>
      <w:r>
        <w:rPr/>
        <w:t>Cu privire la apelul formulat de apelanta pârâtă avocat RO  pentru apelantul reclamant solicită respingerea apelului ca nefondat, susţinând că nu a făcut dovada că acele valori ar fi nereale.</w:t>
      </w:r>
    </w:p>
    <w:p>
      <w:pPr>
        <w:pStyle w:val="Normal"/>
        <w:ind w:firstLine="708"/>
        <w:jc w:val="both"/>
        <w:rPr/>
      </w:pPr>
      <w:r>
        <w:rPr/>
        <w:t>Precizează că nu solicită cheltuieli de judecată.</w:t>
      </w:r>
    </w:p>
    <w:p>
      <w:pPr>
        <w:pStyle w:val="Normal"/>
        <w:ind w:firstLine="708"/>
        <w:jc w:val="both"/>
        <w:rPr/>
      </w:pPr>
      <w:r>
        <w:rPr/>
        <w:t xml:space="preserve">Procuror </w:t>
      </w:r>
      <w:r>
        <w:rPr>
          <w:bCs/>
          <w:color w:val="000000"/>
        </w:rPr>
        <w:t xml:space="preserve">  ........ pune concluzii de respingere a apelurilor declarate de ambele părţi ca nefondate.</w:t>
      </w:r>
    </w:p>
    <w:p>
      <w:pPr>
        <w:pStyle w:val="Normal"/>
        <w:jc w:val="both"/>
        <w:rPr/>
      </w:pPr>
      <w:r>
        <w:rPr/>
      </w:r>
    </w:p>
    <w:p>
      <w:pPr>
        <w:pStyle w:val="Normal"/>
        <w:rPr/>
      </w:pPr>
      <w:r>
        <w:rPr/>
      </w:r>
    </w:p>
    <w:p>
      <w:pPr>
        <w:pStyle w:val="Normal"/>
        <w:jc w:val="center"/>
        <w:rPr>
          <w:b/>
          <w:b/>
        </w:rPr>
      </w:pPr>
      <w:r>
        <w:rPr>
          <w:b/>
        </w:rPr>
        <w:t>C U R T E A</w:t>
      </w:r>
    </w:p>
    <w:p>
      <w:pPr>
        <w:pStyle w:val="Normal"/>
        <w:jc w:val="center"/>
        <w:rPr>
          <w:b/>
          <w:b/>
        </w:rPr>
      </w:pPr>
      <w:r>
        <w:rPr>
          <w:b/>
        </w:rPr>
      </w:r>
    </w:p>
    <w:p>
      <w:pPr>
        <w:pStyle w:val="Normal"/>
        <w:tabs>
          <w:tab w:val="clear" w:pos="708"/>
          <w:tab w:val="center" w:pos="4677" w:leader="none"/>
        </w:tabs>
        <w:jc w:val="both"/>
        <w:rPr>
          <w:b/>
          <w:b/>
          <w:lang w:val="fr-FR"/>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ind w:firstLine="720"/>
        <w:rPr>
          <w:b/>
          <w:b/>
          <w:lang w:val="fr-FR"/>
        </w:rPr>
      </w:pPr>
      <w:r>
        <w:rPr>
          <w:b/>
          <w:lang w:val="fr-FR"/>
        </w:rPr>
        <w:t xml:space="preserve">Asupra apelurilor civile de faţă, constată : </w:t>
      </w:r>
    </w:p>
    <w:p>
      <w:pPr>
        <w:pStyle w:val="Normal"/>
        <w:ind w:firstLine="708"/>
        <w:jc w:val="both"/>
        <w:rPr/>
      </w:pPr>
      <w:r>
        <w:rPr>
          <w:b/>
        </w:rPr>
        <w:t>Prin sentinţa civilă nr. sc1, Tribunalul Gx</w:t>
      </w:r>
      <w:r>
        <w:rPr/>
        <w:t xml:space="preserve"> a admis în parte acţiunea formulată de reclamantul R, în contradictoriu cu pârâtul  Statul Român prin Ministerul Transporturilor - prin Compania Naţională de Autostrăzi şi Drumuri Naţionale din România S.A, reprezentată prin SC Rse SRL. </w:t>
      </w:r>
    </w:p>
    <w:p>
      <w:pPr>
        <w:pStyle w:val="Normal"/>
        <w:ind w:firstLine="708"/>
        <w:jc w:val="both"/>
        <w:rPr/>
      </w:pPr>
      <w:r>
        <w:rPr/>
        <w:t>S-a anulat procesul-verbal de stabilire a cuantumului despăgubirii nr. ppp din .....01.2017 şi hotărârea de stabilire a cuantumului despăgubirii nr. ppp/20.01.2017, în ceea ce priveşte cuantumul despăgubirilor acordate.</w:t>
      </w:r>
    </w:p>
    <w:p>
      <w:pPr>
        <w:pStyle w:val="Normal"/>
        <w:ind w:firstLine="708"/>
        <w:jc w:val="both"/>
        <w:rPr/>
      </w:pPr>
      <w:r>
        <w:rPr/>
        <w:t>A fost obligat pârâtul să plătească reclamantului suma de 22610 lei, reprezentând despăgubirea aferentă terenului expropriat.</w:t>
      </w:r>
    </w:p>
    <w:p>
      <w:pPr>
        <w:pStyle w:val="Normal"/>
        <w:jc w:val="both"/>
        <w:rPr/>
      </w:pPr>
      <w:r>
        <w:rPr/>
        <w:t xml:space="preserve"> </w:t>
      </w:r>
      <w:r>
        <w:rPr/>
        <w:tab/>
        <w:t>S-a respins în rest cererea.</w:t>
      </w:r>
    </w:p>
    <w:p>
      <w:pPr>
        <w:pStyle w:val="Normal"/>
        <w:jc w:val="both"/>
        <w:rPr/>
      </w:pPr>
      <w:r>
        <w:rPr/>
        <w:t xml:space="preserve"> </w:t>
      </w:r>
      <w:r>
        <w:rPr/>
        <w:tab/>
        <w:t>A fost obligat pârâtul să plătească  reclamantului 5210 lei, cheltuieli de judecată constând în onorariu avocat şi onorariu expert.</w:t>
      </w:r>
    </w:p>
    <w:p>
      <w:pPr>
        <w:pStyle w:val="Normal"/>
        <w:jc w:val="both"/>
        <w:rPr>
          <w:lang w:val="fr-FR"/>
        </w:rPr>
      </w:pPr>
      <w:r>
        <w:rPr/>
        <w:tab/>
        <w:t>Pentru a se pronunţa astfel, tribunalul a reţinut următoarele:</w:t>
      </w:r>
    </w:p>
    <w:p>
      <w:pPr>
        <w:pStyle w:val="Normal"/>
        <w:ind w:firstLine="708"/>
        <w:jc w:val="both"/>
        <w:rPr/>
      </w:pPr>
      <w:r>
        <w:rPr/>
        <w:t xml:space="preserve">Prin H.G. nr. 689/19.08.2014 s-a aprobat declanşarea procedurilor de expropriere a imobilelor proprietate privată care constituie coridorul de expropriere al lucrării de utilitate publică de interes național „Varianta de ocolire Tx”, iar în anexa nr. 2 la această hotărâre cuprinzând lista imobilelor supuse exproprierii, la poziția 446, a figurat şi reclamantul R cu suprafața de 790 mp, teren arabil  situat în T. 236, P. 1/51.  </w:t>
      </w:r>
    </w:p>
    <w:p>
      <w:pPr>
        <w:pStyle w:val="Normal"/>
        <w:ind w:firstLine="708"/>
        <w:jc w:val="both"/>
        <w:rPr/>
      </w:pPr>
      <w:r>
        <w:rPr>
          <w:lang w:val="fr-FR"/>
        </w:rPr>
        <w:t>Ulterior, s-a emis decizia de expropriere nr. ddd/13.10.2014 de către Compania Naţională de Autostrăzi şi Drumuri Naţionale din România SA,  pentru coridorul de expropriere al lucrării „Varianta de ocolire Tx”.</w:t>
      </w:r>
    </w:p>
    <w:p>
      <w:pPr>
        <w:pStyle w:val="Normal"/>
        <w:ind w:firstLine="708"/>
        <w:jc w:val="both"/>
        <w:rPr/>
      </w:pPr>
      <w:r>
        <w:rPr>
          <w:lang w:val="fr-FR"/>
        </w:rPr>
        <w:t xml:space="preserve">Având în vedere sentința civilă nr. sc2 pronunțată de Tribunalul Gx în dosarul nr. d2, rămasă definitivă prin decizia civilă nr. dc2, pronunțată de Curtea de Apel   Cx prin care s-a admis apelul și implicit acțiunea reclamantului de obligare a pârâtului la emiterea hotărârii de stabilire a cuantumului despăgubirilor, au fost emise procesul-verbal de stabilire a cuantumului despăgubirii nr. ppp din 20.01.2017 şi hotărârea de stabilire a cuantumului despăgubirii nr. ppp/20.01.2017, prin care s-a stabilit ca despăgubirea stabilită în conformitate cu dispozițiile Legii nr. 255/2010 în cuantum total de 869 lei să fie reconsemnată pe numele reclamantului. </w:t>
      </w:r>
    </w:p>
    <w:p>
      <w:pPr>
        <w:pStyle w:val="Normal"/>
        <w:ind w:firstLine="708"/>
        <w:jc w:val="both"/>
        <w:rPr/>
      </w:pPr>
      <w:r>
        <w:rPr/>
        <w:t>În prezenta cauză, reclamantul s-a adresat prin prezenta cerere instanţei, nemulţumit fiind de cuantumul total al despăgubirii astfel stabilită.</w:t>
      </w:r>
    </w:p>
    <w:p>
      <w:pPr>
        <w:pStyle w:val="Normal"/>
        <w:ind w:firstLine="708"/>
        <w:jc w:val="both"/>
        <w:rPr>
          <w:lang w:val="fr-FR"/>
        </w:rPr>
      </w:pPr>
      <w:r>
        <w:rPr>
          <w:lang w:val="fr-FR"/>
        </w:rPr>
        <w:t xml:space="preserve">Tribunalul a fost astfel investit în cazul de faţă cu o cerere prin care s-a contestat cuantumul despăgubirilor acordate pentru suprafaţa de 790 mp, întemeiată pe dispoziţiile art. 22 alin. (1) din Legea nr. 255/2010, situaţie în care   pe cale de consecinţă instanța  a  verificat dacă această valoare a fost stabilită în raport de dispoziţiile art. 26 alin. (2) din Legea nr. 33/1994. </w:t>
      </w:r>
    </w:p>
    <w:p>
      <w:pPr>
        <w:pStyle w:val="Normal"/>
        <w:ind w:firstLine="708"/>
        <w:jc w:val="both"/>
        <w:rPr/>
      </w:pPr>
      <w:r>
        <w:rPr>
          <w:lang w:val="fr-FR"/>
        </w:rPr>
        <w:t>Astfel, raportul de expertiză întocmit în cauză ca urmare a probatoriului încuviinţat reclamantului a avut în vedere valoarea imobilului expropriat la data transferului dreptului de proprietate (care a fost data emiterii deciziei de expropriere nr.ddd/13.10.2014 de către Compania Naţională de Autostrăzi şi Drumuri Naţionale din România), valoarea stabilită în raport de preţurile cu care se vând în mod obişnuit terenurile în zona respectivă.</w:t>
      </w:r>
    </w:p>
    <w:p>
      <w:pPr>
        <w:pStyle w:val="Normal"/>
        <w:ind w:firstLine="708"/>
        <w:jc w:val="both"/>
        <w:rPr/>
      </w:pPr>
      <w:r>
        <w:rPr>
          <w:lang w:val="fr-FR"/>
        </w:rPr>
        <w:t>Din cuprinsul raportului de expertiză întocmit de experţii a,b,c, a rezultat că această valoare a fost de 22610 lei, cu această sumă putându-se vinde la acel moment suprafaţa de 790 mp în discuţie şi cum această valoare a fost superioară celei de 869 lei stabilită de către expropriator prin procesul-verbal de stabilire a cuantumului despăgubirii nr. ppp din 20.01.2017 şi hotărârea de stabilire a cuantumului despăgubirii nr. ppp/20.01.2017 în condiţiile în care, după cum s-a arătat, expropriatorul nu a stabilit valoarea imobilului expropriat în raport de criteriile prevăzute de Legea nr.255/2010 şi respectiv Legea nr.33/1994, acţiunea civilă promovată de către reclamant urmează să fie admisă în parte, admiterea în parte a cererii fiind generată de faptul că suma stabilită de lucrarea de specialitate este inferioară valorii de 40000 lei solicitată de către reclamant.</w:t>
      </w:r>
    </w:p>
    <w:p>
      <w:pPr>
        <w:pStyle w:val="Normal"/>
        <w:ind w:firstLine="708"/>
        <w:jc w:val="both"/>
        <w:rPr/>
      </w:pPr>
      <w:r>
        <w:rPr>
          <w:lang w:val="fr-FR"/>
        </w:rPr>
        <w:t>În consecinţă, în baza art.22 din Legea nr.255/2010, raportat la art.21-27 din Legea nr.33/1994, a fost admisă în parte acţiunea civilă formulată de către reclamant şi a fost obligat pârâtul Statul Român la plata sumei de 22610 lei cu titlu de despăgubiri pentru suprafaţa de 1292 mp proprietatea reclamantului R şi expropriată prin decizia de expropriere nr.ddd/13.10.2014.</w:t>
      </w:r>
    </w:p>
    <w:p>
      <w:pPr>
        <w:pStyle w:val="Normal"/>
        <w:ind w:firstLine="708"/>
        <w:jc w:val="both"/>
        <w:rPr>
          <w:lang w:val="fr-FR"/>
        </w:rPr>
      </w:pPr>
      <w:r>
        <w:rPr>
          <w:lang w:val="fr-FR"/>
        </w:rPr>
        <w:t xml:space="preserve">Prin urmare, s-a dispus anularea procesului-verbal de stabilire a cuantumului despăgubirii nr. ppp din 20.01.2017 şi hotărârea de stabilire a cuantumului despăgubirii nr. ppp/20.01.2017, în ceea ce priveşte cuantumul despăgubirilor acordate şi s-a stabilit valoarea de piaţă reală a despăgubirii în cuantum de 22610 lei, urmând a fi obligată pârâta la plata către reclamant a sumei de 22610  lei. </w:t>
      </w:r>
    </w:p>
    <w:p>
      <w:pPr>
        <w:pStyle w:val="Normal"/>
        <w:ind w:firstLine="708"/>
        <w:jc w:val="both"/>
        <w:rPr/>
      </w:pPr>
      <w:r>
        <w:rPr>
          <w:lang w:val="fr-FR"/>
        </w:rPr>
        <w:t xml:space="preserve">Chiar dacă cele două acte anulate conform celor reținute mai sus au fost emise în baza unui titlu executoriu - sentinţa civilă nr. sc2 definitivă prin decizia nr. dc2 a Curţii de Apel   Cx, având în vedere că titlul executoriu stabilea obligarea pârâtei la emiterea unor hotărâri de stabilire a cuantumului real al despăgubirilor, iar cuantumul stabilit  este derizoriu în raport cu valoarea  terenului expropriat astfel cum a fost stabilit prin expertiza efectuată, s-a  impus  anularea celor două acte emise de pârâtă în sensul celor menționate, acest petit al cererii nefiind inadmisibil. </w:t>
      </w:r>
    </w:p>
    <w:p>
      <w:pPr>
        <w:pStyle w:val="Normal"/>
        <w:ind w:firstLine="708"/>
        <w:jc w:val="both"/>
        <w:rPr/>
      </w:pPr>
      <w:r>
        <w:rPr>
          <w:lang w:val="fr-FR"/>
        </w:rPr>
        <w:t>În ceea ce privește solicitarea reclamantului de obligare a pârâtei la plata sumei de 20000 euro cu titlu de daune, reprezentând contravaloarea prejudiciului cauzat ca urmare a exproprierii, reclamantul a susținut că este justificată prin prisma faptului că daunele aduse fostului proprietar pot fi acoperite doar raportat la această valoare în  condiţiile în care valoarea de circulaţie a restului de teren - proprietate personală a înregistrat o scădere urmare a trecerii prin vecinătate a obiectivului de interes naţional - Varianta de ocolire a Municipiului Tx.</w:t>
      </w:r>
    </w:p>
    <w:p>
      <w:pPr>
        <w:pStyle w:val="Normal"/>
        <w:ind w:firstLine="708"/>
        <w:jc w:val="both"/>
        <w:rPr>
          <w:lang w:val="fr-FR"/>
        </w:rPr>
      </w:pPr>
      <w:r>
        <w:rPr>
          <w:lang w:val="fr-FR"/>
        </w:rPr>
        <w:t xml:space="preserve">Cu toate acestea, reclamantul nu a făcut dovada producerii unui prejudiciu, deși potrivit art. 249 C.  pr. civ., îi revenea sarcina de a-și proba susținerile. </w:t>
      </w:r>
    </w:p>
    <w:p>
      <w:pPr>
        <w:pStyle w:val="Normal"/>
        <w:ind w:firstLine="708"/>
        <w:jc w:val="both"/>
        <w:rPr/>
      </w:pPr>
      <w:r>
        <w:rPr>
          <w:lang w:val="fr-FR"/>
        </w:rPr>
        <w:t xml:space="preserve">În condițiile în care experții desemnați în cauză nu au identificat un astfel de prejudiciu în ceea ce-l privește pe reclamant, iar reclamantul  nu a avut de formulat obiecțiuni la raportul de expertiză, tribunalul a apreciat ca nefiind dovedit acest capăt de cerere, care a fost  respins. </w:t>
      </w:r>
    </w:p>
    <w:p>
      <w:pPr>
        <w:pStyle w:val="Normal"/>
        <w:ind w:firstLine="708"/>
        <w:jc w:val="both"/>
        <w:rPr/>
      </w:pPr>
      <w:r>
        <w:rPr>
          <w:lang w:val="fr-FR"/>
        </w:rPr>
        <w:t xml:space="preserve"> </w:t>
      </w:r>
      <w:r>
        <w:rPr>
          <w:lang w:val="fr-FR"/>
        </w:rPr>
        <w:t>Pentru considerentele de fapt şi de drept mai sus expuse, instanța a admis în parte cererea formulată de către reclamant, a anulat procesul-verbal de stabilire a cuantumului despăgubirii nr. ppp din 20.01.2017 şi hotărârea de stabilire a cuantumului despăgubirii nr. ppp/20.01.2017, în ceea ce priveşte cuantumul despăgubirilor acordate și a fost obligat pârâtul să plătească reclamantului suma de 22610 lei, reprezentând despăgubirea aferentă terenului expropriat, fiind  respinsă în rest cererea.</w:t>
      </w:r>
    </w:p>
    <w:p>
      <w:pPr>
        <w:pStyle w:val="Normal"/>
        <w:jc w:val="both"/>
        <w:rPr/>
      </w:pPr>
      <w:r>
        <w:rPr>
          <w:lang w:val="fr-FR"/>
        </w:rPr>
        <w:t xml:space="preserve"> </w:t>
      </w:r>
      <w:r>
        <w:rPr>
          <w:lang w:val="fr-FR"/>
        </w:rPr>
        <w:tab/>
        <w:t xml:space="preserve">În baza art. ppp3 Cod procedură civilă, reținând culpa procesuală a pârâtului, acesta a fost obligat la plata sumei de 5210 lei către reclamantul R, suma ce se compune din onorariu avocat 500 lei și onorariu experți achitat de către reclamant în cuantum total de 4710 lei, sume achitate conform chitanțelor de la dosar. </w:t>
      </w:r>
    </w:p>
    <w:p>
      <w:pPr>
        <w:pStyle w:val="Normal"/>
        <w:jc w:val="both"/>
        <w:rPr/>
      </w:pPr>
      <w:r>
        <w:rPr>
          <w:b/>
        </w:rPr>
        <w:tab/>
        <w:t xml:space="preserve">Împotriva acestei sentinţe au declarat apel pârâtul Statul Român prin Ministerul Transporturilor – prin Compania Naţională de Administrare a Infrastructurii Rutiere SA Direcţia Regională de Drumuri şi Poduri   Cx şi reclamantul R, criticând soluţia primei instanţe pentru nelegalitate şi netemeinicie.  </w:t>
      </w:r>
    </w:p>
    <w:p>
      <w:pPr>
        <w:pStyle w:val="Normal"/>
        <w:ind w:firstLine="708"/>
        <w:jc w:val="both"/>
        <w:rPr>
          <w:b/>
          <w:b/>
        </w:rPr>
      </w:pPr>
      <w:r>
        <w:rPr>
          <w:b/>
        </w:rPr>
        <w:t xml:space="preserve">În apelul său, pârâtul Statul Român prin Ministerul Transporturilor – prin Compania Naţională de Administrare a Infrastructurii Rutiere SA Direcţia Regională de Drumuri şi Poduri   Cx </w:t>
      </w:r>
      <w:r>
        <w:rPr/>
        <w:t>a arătat</w:t>
      </w:r>
      <w:r>
        <w:rPr>
          <w:b/>
        </w:rPr>
        <w:t xml:space="preserve"> </w:t>
      </w:r>
      <w:r>
        <w:rPr/>
        <w:t>etapele exproprierii conform Legii nr.255/2010 privind exproprierea pentru cauză de utilitate publică, necesară realizării unor obiective de interes naţional, judeţean şi local, cu modificările şi completările ulterioare, ca fiind  următoarele:</w:t>
      </w:r>
    </w:p>
    <w:p>
      <w:pPr>
        <w:pStyle w:val="Normal"/>
        <w:jc w:val="both"/>
        <w:rPr/>
      </w:pPr>
      <w:r>
        <w:rPr/>
        <w:tab/>
        <w:t>a)</w:t>
        <w:tab/>
        <w:t>aprobarea</w:t>
        <w:tab/>
        <w:t>indicatorilor</w:t>
        <w:tab/>
        <w:t>tehnico-economici</w:t>
        <w:tab/>
        <w:t>ai</w:t>
        <w:tab/>
        <w:t>lucrărilor</w:t>
        <w:tab/>
        <w:t>de</w:t>
        <w:tab/>
        <w:t>interes</w:t>
        <w:tab/>
        <w:t>naţional,</w:t>
        <w:tab/>
        <w:t>judeţean</w:t>
        <w:tab/>
        <w:t>şi</w:t>
        <w:tab/>
        <w:t>local;</w:t>
        <w:br/>
        <w:tab/>
        <w:t>b) consemnarea sumei individuale aferente reprezentând plata despăgubirii pentru imobilele care fac parte din coridorul de expropriere şi afişarea listei proprietarilor imobilelor;</w:t>
      </w:r>
    </w:p>
    <w:p>
      <w:pPr>
        <w:pStyle w:val="Normal"/>
        <w:jc w:val="both"/>
        <w:rPr/>
      </w:pPr>
      <w:r>
        <w:rPr/>
        <w:tab/>
        <w:t>c) transferul dreptului de proprietate;</w:t>
      </w:r>
    </w:p>
    <w:p>
      <w:pPr>
        <w:pStyle w:val="Normal"/>
        <w:jc w:val="both"/>
        <w:rPr/>
      </w:pPr>
      <w:r>
        <w:rPr/>
        <w:tab/>
        <w:t>d) finalizarea formalităţilor aferente procedurii de expropriere.</w:t>
      </w:r>
    </w:p>
    <w:p>
      <w:pPr>
        <w:pStyle w:val="Normal"/>
        <w:jc w:val="both"/>
        <w:rPr/>
      </w:pPr>
      <w:r>
        <w:rPr/>
        <w:tab/>
        <w:t>În acest sens a fost emisă Hotărârea de Guvern nr.689/19.08.2014 prin care s-a aprobat declanşarea procedurilor de expropriere a imobilelor proprietate privată ce constituie coridorul de expropriere al lucrărilor de utilitate publică de interes naţional „Varianta de ocolire Tx”, iar în listă, anexa ce face parte integrantă din aceasta, se regăsesc şi imobilele în cauză în suprafaţa de 790 mp.</w:t>
      </w:r>
    </w:p>
    <w:p>
      <w:pPr>
        <w:pStyle w:val="Normal"/>
        <w:jc w:val="both"/>
        <w:rPr/>
      </w:pPr>
      <w:r>
        <w:rPr/>
        <w:tab/>
        <w:t>Astfel a fost emisă decizia de expropriere nr.ddd/13.10.2014 modificată ulterior prin decizia nr. dd/14.07.2015, prin care se stipulează faptul că acest document reprezintă titlu executoriu fără alte formalităţi pentru predarea bunurilor imobile cuprinse în anexa nr.2 din H.G. nr. 689/19.08.2014.</w:t>
      </w:r>
    </w:p>
    <w:p>
      <w:pPr>
        <w:pStyle w:val="Normal"/>
        <w:jc w:val="both"/>
        <w:rPr/>
      </w:pPr>
      <w:r>
        <w:rPr/>
        <w:tab/>
        <w:t>Având în vedere că sumele aferente despăgubirilor au fost consemnate, transferul dreptului de proprietate asupra imobilelor cuprinse în anexa 2 la H.G., din proprietatea persoanelor fizice sau juridice în proprietatea publică a Statului Român şi în administrarea expropriatorului, operează de drept la data emiterii deciziei de expropriere (art.9, alin.4 din Legea 255/2010).</w:t>
      </w:r>
    </w:p>
    <w:p>
      <w:pPr>
        <w:pStyle w:val="Normal"/>
        <w:jc w:val="both"/>
        <w:rPr/>
      </w:pPr>
      <w:r>
        <w:rPr/>
        <w:tab/>
        <w:t>Contravaloarea despăgubirii a fost stabilită pe baza unui raport de evaluare întocmit de un evaluator şi având în vedere expertizele întocmite şi actualizate de camerele notarilor publici (art.5, alin. (1) din Legea  nr.255/2010), în speţa de faţă de 869 lei.</w:t>
      </w:r>
    </w:p>
    <w:p>
      <w:pPr>
        <w:pStyle w:val="Normal"/>
        <w:jc w:val="both"/>
        <w:rPr/>
      </w:pPr>
      <w:r>
        <w:rPr/>
        <w:tab/>
        <w:t>Plata despăgubirilor pentru imobilele expropriate se face în baza cererilor adresate de către titularii drepturilor reale, precum şi de orice persoană care justifică un interes legitim (art.19, alin.1 din Legea 255/2010).</w:t>
      </w:r>
    </w:p>
    <w:p>
      <w:pPr>
        <w:pStyle w:val="Normal"/>
        <w:jc w:val="both"/>
        <w:rPr/>
      </w:pPr>
      <w:r>
        <w:rPr/>
        <w:tab/>
        <w:t>Cererea pentru plata despăgubirilor va conţine numele şi prenumele titularilor drepturilor reale, adresa de domiciliu şi actele doveditoare referitoare la existenţa drepturilor reale asupra bunului imobil expropriat.</w:t>
      </w:r>
    </w:p>
    <w:p>
      <w:pPr>
        <w:pStyle w:val="Normal"/>
        <w:jc w:val="both"/>
        <w:rPr/>
      </w:pPr>
      <w:r>
        <w:rPr/>
        <w:tab/>
        <w:t>În acest sens,  Compania Naţională de Administrare a Infrastructurii Rutiere SA prin  Direcţia Regională de Drumuri şi Poduri   Cx</w:t>
      </w:r>
      <w:r>
        <w:rPr>
          <w:b/>
        </w:rPr>
        <w:t xml:space="preserve"> </w:t>
      </w:r>
      <w:r>
        <w:rPr/>
        <w:t>a respectat întocmai procedura legală prevăzută de Legea  nr. 255/2010, fiind obligaţi la emiterea proceselor verbale de stabilire a despăgubirilor nr.ppp din data de 20.01.2017 şi a hotărârilor de stabilire a cuantumului despăgubirii nr.ppp din 20.01.2017 în baza titlului executoriu sentinţa civilă nr.sc2 pronunţată de Tribunalul Gx, rămasă definitivă prin decizia civilă nr.dc2 pronunţată de Curtea de Apel   Cx prin care s-a admis acţiunea reclamantului R, reconsemnându-se astfel cuantumul despăgubirii în valoare de 869 lei.</w:t>
      </w:r>
    </w:p>
    <w:p>
      <w:pPr>
        <w:pStyle w:val="Normal"/>
        <w:jc w:val="both"/>
        <w:rPr/>
      </w:pPr>
      <w:r>
        <w:rPr/>
        <w:tab/>
        <w:t xml:space="preserve">Referitor la daunele pe care reclamanţii le-au  solicitat  ca urmare a prejudiciului cauzat prin expropriere, s-a  arătat  că reclamantul trebuie să facă dovada existenţei unui prejudiciu care să-l îndreptăţească la daunele solicitate. </w:t>
      </w:r>
    </w:p>
    <w:p>
      <w:pPr>
        <w:pStyle w:val="Normal"/>
        <w:ind w:firstLine="708"/>
        <w:jc w:val="both"/>
        <w:rPr/>
      </w:pPr>
      <w:r>
        <w:rPr/>
        <w:t>În acest sens pot fi luate în considerare numai acele probe care fac dovada existenţei unui prejudiciu cert şi actual sau previzibil a se produce în viitor „şi care ar justifica creşterea indemnizaţiei pe criteriul imposibilităţii continuării în condiţii de rentabilitate a activităţii pe suprafaţa de teren şi pe raţiuni de pierdere a unor foloase economice” (în acest sens s-a exprimat Înalta Curte de Casaţie Justiţie  în decizia de casare nr.572/01.02.2012, pronunţată în dosarul nr. 1774/108/2009).</w:t>
      </w:r>
    </w:p>
    <w:p>
      <w:pPr>
        <w:pStyle w:val="Normal"/>
        <w:jc w:val="both"/>
        <w:rPr/>
      </w:pPr>
      <w:r>
        <w:rPr/>
        <w:tab/>
        <w:t>Astfel, fără administrarea unor probe care să facă dovada existenţei prejudiciului, Statul Român nu poate fi obligat la plata daunelor solicitate de reclamantă.</w:t>
      </w:r>
    </w:p>
    <w:p>
      <w:pPr>
        <w:pStyle w:val="Normal"/>
        <w:jc w:val="both"/>
        <w:rPr/>
      </w:pPr>
      <w:r>
        <w:rPr/>
        <w:tab/>
        <w:t>Faţă de cele prezentate  instanţa de fond a pronunţat o soluţie greşită, în condiţiile în care  Compania Naţională de Administrare a Infrastructurii Rutiere SA  a respectat prevederile legale în materia exproprierii pentru cauză de utilitate publică drept pentru care a  solicitat, reanalizând probele administrate în  cauză , să se admită apelul aşa cum a fost formulat şi pe fond să se respingă acţiunea reclamantului şi de asemenea să se respingă  obligarea  la plata cheltuielilor de judecată.</w:t>
      </w:r>
    </w:p>
    <w:p>
      <w:pPr>
        <w:pStyle w:val="Normal"/>
        <w:jc w:val="both"/>
        <w:rPr/>
      </w:pPr>
      <w:r>
        <w:rPr/>
        <w:tab/>
        <w:t xml:space="preserve">În drept,  a  întemeiat  cererea pe dispoziţiile art.466-482 Noul Cod de procedură civilă.    </w:t>
      </w:r>
    </w:p>
    <w:p>
      <w:pPr>
        <w:pStyle w:val="Normal"/>
        <w:ind w:firstLine="708"/>
        <w:jc w:val="both"/>
        <w:rPr/>
      </w:pPr>
      <w:r>
        <w:rPr/>
        <w:t xml:space="preserve"> </w:t>
      </w:r>
      <w:r>
        <w:rPr>
          <w:b/>
        </w:rPr>
        <w:t>În apelul său, reclamantul R a invocat următoarele:</w:t>
      </w:r>
    </w:p>
    <w:p>
      <w:pPr>
        <w:pStyle w:val="Normal"/>
        <w:jc w:val="both"/>
        <w:rPr/>
      </w:pPr>
      <w:r>
        <w:rPr>
          <w:b/>
        </w:rPr>
        <w:tab/>
        <w:t xml:space="preserve"> </w:t>
      </w:r>
      <w:r>
        <w:rPr/>
        <w:t xml:space="preserve">În mod nefondat instanţa de fond a respins capătul de cerere privind obligarea pârâtei la plata daunelor morale datorate ca urmare a exproprierii, apreciind că reclamantul, a avut posibilitatea, prin declanşarea procedurii de despăgubire de a-şi recupera întregul prejudiciu material suportat ca urmare a  exproprierii pentru cauză de utilitate publică. </w:t>
      </w:r>
    </w:p>
    <w:p>
      <w:pPr>
        <w:pStyle w:val="Normal"/>
        <w:ind w:firstLine="708"/>
        <w:jc w:val="both"/>
        <w:rPr/>
      </w:pPr>
      <w:r>
        <w:rPr/>
        <w:t>Tribunalul a mai reţinut, în motivarea opiniei sale, că prin respingerea capătului de cerere privind daunele morale se menţine un just echilibru între cerinţele de interes general ale comunităţii şi imperativele de protecţie a drepturilor individuale.</w:t>
      </w:r>
    </w:p>
    <w:p>
      <w:pPr>
        <w:pStyle w:val="Normal"/>
        <w:jc w:val="both"/>
        <w:rPr/>
      </w:pPr>
      <w:r>
        <w:rPr/>
        <w:tab/>
        <w:t xml:space="preserve">Potrivit art. 22 alin.(3) din Legea nr.255/2010 cu referire la art.21-27 din Legea nr. 33/1994 în ipoteza în care expropriatul este nemulţumit de cuantumul despăgubirii, acest cuantum este stabilit prin raportare la valoarea imobilului de la data întocmirii raportului de expertiză din cursul judecării cauzei, dată ulterioară momentului realizării transferului dreptului de proprietate. </w:t>
      </w:r>
    </w:p>
    <w:p>
      <w:pPr>
        <w:pStyle w:val="Normal"/>
        <w:ind w:firstLine="708"/>
        <w:jc w:val="both"/>
        <w:rPr/>
      </w:pPr>
      <w:r>
        <w:rPr/>
        <w:t>Mai precis, art.26 prevede că (1) despăgubirea se compune din valoarea reală a imobilului şi din prejudiciul cauzat proprietarului sau altor persoane îndreptăţite.</w:t>
      </w:r>
    </w:p>
    <w:p>
      <w:pPr>
        <w:pStyle w:val="Normal"/>
        <w:jc w:val="both"/>
        <w:rPr/>
      </w:pPr>
      <w:r>
        <w:rPr/>
        <w:tab/>
        <w:t>Aşadar, exproprierea fiind o vânzare-cumpărare forţată nu se rezumă doar la valoarea reală a imobilului expropriat la momentul apariţiei actului de expropriere, ci înseamnă şi prejudiciul adus ca urmare a exproprierii, ca urmare a constrângerii proprietarului de a înstrăina ceva ce nu dorea să înstrăineze.</w:t>
      </w:r>
    </w:p>
    <w:p>
      <w:pPr>
        <w:pStyle w:val="Normal"/>
        <w:jc w:val="both"/>
        <w:rPr/>
      </w:pPr>
      <w:r>
        <w:rPr/>
        <w:tab/>
        <w:t>Este vorba de o vânzare în care consimţământul vânzătorului nu este cerut de lege, în considerarea efectelor general benefice a utilităţii publice căreia îi va fi afectat imobilul, astfel fiind firesc ca despăgubirea pentru bunul expropriat să cuprindă nu doar un preţ echivalent cu preţul la care s-ar fi vândut, în mod normal bunul, în cazul unei vânzări obişnuite, consimţite de ambele părţi, dar şi eventualul beneficiu de care a fost lipsit ca urmare a unei exproprieri intempestive, în raport de lucrările realizate şi care urmau să aducă un beneficiu cert şi previzibil.</w:t>
      </w:r>
    </w:p>
    <w:p>
      <w:pPr>
        <w:pStyle w:val="Normal"/>
        <w:jc w:val="both"/>
        <w:rPr/>
      </w:pPr>
      <w:r>
        <w:rPr/>
        <w:tab/>
        <w:t xml:space="preserve">Acordarea de daune ca urmare a exproprierii este recunoscută şi de pârâtă, care prin înscrisul – explicaţii privind calculul sumelor pentru despăgubire  a arătat  că reclamanţilor li se cuvine şi o daună pentru cumpărarea altui teren cu aceeaşi suprafaţă (10% din valoarea de piaţă).  </w:t>
      </w:r>
    </w:p>
    <w:p>
      <w:pPr>
        <w:pStyle w:val="Normal"/>
        <w:ind w:firstLine="708"/>
        <w:jc w:val="both"/>
        <w:rPr/>
      </w:pPr>
      <w:r>
        <w:rPr/>
        <w:t xml:space="preserve">Astfel, reclamantului i se cuvine suma de 513,5 euro (10% * 5.135 euro) plătibilă la cursul euro/leu de la data plăţii. </w:t>
      </w:r>
    </w:p>
    <w:p>
      <w:pPr>
        <w:pStyle w:val="Normal"/>
        <w:ind w:firstLine="708"/>
        <w:jc w:val="both"/>
        <w:rPr/>
      </w:pPr>
      <w:r>
        <w:rPr/>
        <w:t>În speţă nu este vorba de un coeficient stabilit exclusiv pentru valoarea despăgubirii recunoscută de pârâtă, ci pârâta recunoaşte dreptul la acoperirea unei daune.</w:t>
      </w:r>
    </w:p>
    <w:p>
      <w:pPr>
        <w:pStyle w:val="Normal"/>
        <w:jc w:val="both"/>
        <w:rPr/>
      </w:pPr>
      <w:r>
        <w:rPr/>
        <w:tab/>
        <w:t xml:space="preserve">O altă critică adusă sentinţei apelate, vizează obligarea pârâtei la plata unei valori reale de despăgubire stabilite la cursul euro/leu de la momentul exproprierii, nu momentul plăţii. </w:t>
      </w:r>
    </w:p>
    <w:p>
      <w:pPr>
        <w:pStyle w:val="Normal"/>
        <w:ind w:firstLine="708"/>
        <w:jc w:val="both"/>
        <w:rPr/>
      </w:pPr>
      <w:r>
        <w:rPr/>
        <w:t xml:space="preserve">Având în vedere că din octombrie 2014 şi până în prezent moneda naţională a cunoscut o depreciere, este evident că valoarea de despăgubire stabilită prin raportul de expertiză (5.135 euro) să fie achitată la cursul euro/leu de la momentul plăţii efective. </w:t>
      </w:r>
    </w:p>
    <w:p>
      <w:pPr>
        <w:pStyle w:val="Normal"/>
        <w:ind w:firstLine="708"/>
        <w:jc w:val="both"/>
        <w:rPr/>
      </w:pPr>
      <w:r>
        <w:rPr/>
        <w:t xml:space="preserve">Un argument în plus în acest sens îl reprezintă creşterea cursului euro de la 4,403 lei/oct. 2014 la 4,63 lei/ian. 2018, valoarea reală a imobilului crescând de la 22.610 lei cât era în oct.2014, la 23.775 lei/ian.2018(5.135 euro* 4,63 lei/euro). </w:t>
      </w:r>
    </w:p>
    <w:p>
      <w:pPr>
        <w:pStyle w:val="Normal"/>
        <w:ind w:firstLine="708"/>
        <w:jc w:val="both"/>
        <w:rPr/>
      </w:pPr>
      <w:r>
        <w:rPr/>
        <w:t>O obligare a pârâtei la plata unei valori stabilite prin raportare la cursul euro/leu din 2014, nu la valoarea actuală de la momentul plăţii, nu echivalează cu o justă şi prealabilă despăgubire, pârâta fiind într-o culpă evidentă în ceea ce priveşte plata valorii reale a imobilului expropriat.</w:t>
      </w:r>
    </w:p>
    <w:p>
      <w:pPr>
        <w:pStyle w:val="Normal"/>
        <w:jc w:val="both"/>
        <w:rPr/>
      </w:pPr>
      <w:r>
        <w:rPr/>
        <w:tab/>
        <w:t>Opinia de mai sus nu conduce la ideea cum că reclamanţii nu sunt de acord cu valoarea stabilită prin raportul de expertiză a imobilului expropriat, ci a  solicitat  ca această valoare să fie la nivelul cursului de la momentul plăţii, în condiţiile în care până în prezent aceştia au înregistrat o pierdere pe diferenţa de curs de aproximativ 1165 lei.</w:t>
      </w:r>
    </w:p>
    <w:p>
      <w:pPr>
        <w:pStyle w:val="Normal"/>
        <w:jc w:val="both"/>
        <w:rPr/>
      </w:pPr>
      <w:r>
        <w:rPr/>
        <w:tab/>
        <w:t xml:space="preserve">Trebuie menţionat că prin raportul de expertiză întocmit prin raportare la valoarea de tranzacţionare din 13 octombrie 2014 cuantumul despăgubirii a fost stabilit în euro, plătibil în RON la cursul existent la acea dată, în vederea protejării expropriatului de efectele negative ale inflaţiei. Raportarea despăgubirii la moneda euro presupune că plata acesteia, se va realiza în RON, la cursul existent la data plăţii, pentru a  se asigura o protecţie efectivă a expropriatului faţă de fluctuaţia cursului valutar. </w:t>
      </w:r>
    </w:p>
    <w:p>
      <w:pPr>
        <w:pStyle w:val="Normal"/>
        <w:ind w:firstLine="708"/>
        <w:jc w:val="both"/>
        <w:rPr/>
      </w:pPr>
      <w:r>
        <w:rPr/>
        <w:t>Trimiterea la moneda naţională din raportul de expertiză s-a făcut doar cu referire la modalitatea de plată şi nu la cuantumul despăgubirii (a se vedea în acest sens decizia Înaltei Curţi de Casaţie şi Justiţie  nr.3135/2013, pronunţată în dosar nr.4313/111/2012; decizia nr.2719/2014 pronunţată în dosar nr. 20426/3/2009).</w:t>
      </w:r>
    </w:p>
    <w:p>
      <w:pPr>
        <w:pStyle w:val="Normal"/>
        <w:jc w:val="both"/>
        <w:rPr/>
      </w:pPr>
      <w:r>
        <w:rPr/>
        <w:tab/>
        <w:t>Faţă de cele de mai sus, apelantul reclamant  a solicitat  admiterea apelului, desfiinţarea în parte a sentinţei apelate, în sensul obligării pârâtei la plata valorii de 5.135 euro în RON la momentul plăţii, precum şi obligarea acesteia la plata daunelor morale constând în despăgubirea pentru cumpărarea altui teren cu aceeaşi suprafaţă (10% din valoarea de piaţă).</w:t>
      </w:r>
    </w:p>
    <w:p>
      <w:pPr>
        <w:pStyle w:val="Normal"/>
        <w:jc w:val="both"/>
        <w:rPr/>
      </w:pPr>
      <w:r>
        <w:rPr>
          <w:b/>
        </w:rPr>
        <w:tab/>
      </w:r>
      <w:r>
        <w:rPr>
          <w:i/>
        </w:rPr>
        <w:t>S-a procedat la regularizarea cererilor de apel conform art. XV din Legea 2/2013.</w:t>
      </w:r>
    </w:p>
    <w:p>
      <w:pPr>
        <w:pStyle w:val="Normal"/>
        <w:ind w:firstLine="708"/>
        <w:jc w:val="both"/>
        <w:rPr/>
      </w:pPr>
      <w:r>
        <w:rPr/>
        <w:t>S-a depus întâmpinare de către apelantul reclamant R la data de 02.02.2018 prin care a solicitat respingerea apelului ca nefondat şi menţinerea sentinţei civile ca temeinică şi legală, reiterând aceleași susțineri și apărări prezentate în fața primei instanțe.</w:t>
      </w:r>
    </w:p>
    <w:p>
      <w:pPr>
        <w:pStyle w:val="Normal"/>
        <w:jc w:val="both"/>
        <w:rPr/>
      </w:pPr>
      <w:r>
        <w:rPr/>
        <w:tab/>
        <w:t xml:space="preserve">S-a depus întâmpinare  de către  apelantul pârât Statul Român prin Ministerul Transporturilor – prin Compania Naţională de Administrare a Infrastructurii Rutiere SA Direcţia Regională de Drumuri şi Poduri   Cx la data de 07.02.2018 prin care a solicitat respingerea apelului ca nefondat şi menţinerea sentinţei civile ca temeinică şi legală, reiterând aceleași susțineri și apărări prezentate în fața primei instanțe. </w:t>
      </w:r>
    </w:p>
    <w:p>
      <w:pPr>
        <w:pStyle w:val="Normal"/>
        <w:ind w:firstLine="708"/>
        <w:jc w:val="both"/>
        <w:rPr>
          <w:b/>
          <w:b/>
        </w:rPr>
      </w:pPr>
      <w:r>
        <w:rPr>
          <w:b/>
        </w:rPr>
        <w:t>Apelurile sunt  nefondate.</w:t>
      </w:r>
    </w:p>
    <w:p>
      <w:pPr>
        <w:pStyle w:val="Normal"/>
        <w:ind w:firstLine="708"/>
        <w:jc w:val="both"/>
        <w:rPr/>
      </w:pPr>
      <w:r>
        <w:rPr/>
        <w:t>Curtea, analizând sentinţa prin prisma criticilor invocate, a apărărilor formulate, a dispoziţiilor legale relevante şi a art.479 alin.(1) teza a II-a  şi urm., din Codul de procedură civilă, constată că nu subzistă nici motive de ordine publică şi nici alte motive care să poată  duce  la schimbarea sau anularea acesteia.</w:t>
      </w:r>
    </w:p>
    <w:p>
      <w:pPr>
        <w:pStyle w:val="Normal"/>
        <w:ind w:firstLine="708"/>
        <w:jc w:val="both"/>
        <w:rPr/>
      </w:pPr>
      <w:r>
        <w:rPr/>
        <w:t>Astfel,</w:t>
      </w:r>
      <w:r>
        <w:rPr>
          <w:b/>
        </w:rPr>
        <w:t xml:space="preserve">  </w:t>
      </w:r>
      <w:r>
        <w:rPr/>
        <w:t xml:space="preserve">nu sunt întemeiate criticile apelantului </w:t>
      </w:r>
      <w:r>
        <w:rPr>
          <w:b/>
        </w:rPr>
        <w:t xml:space="preserve"> </w:t>
      </w:r>
      <w:r>
        <w:rPr/>
        <w:t>pârât Statul Român prin Ministerul Transporturilor – prin Compania Naţională de Administrare a Infrastructurii Rutiere SA  prin Direcţia Regională de Drumuri şi Poduri   Cx privind  respectarea întocmai a  procedurii  legale  prevăzută de Legea  nr. 255/2010, în condiţiile în care</w:t>
      </w:r>
      <w:r>
        <w:rPr>
          <w:lang w:val="fr-FR"/>
        </w:rPr>
        <w:t xml:space="preserve"> care s-a contestat cuantumul despăgubirilor acordate pentru suprafaţa de 790 mp, întemeiată pe dispoziţiile art. 22 alin. (1) din Legea nr. 255/2010,  iar instanța  a  verificat dacă această valoare a fost stabilită în raport de dispoziţiile art. 26 alin. (2) din Legea nr. 33/1994 şi nu s-a reţinut nerespectarea procedurilor amintite, în pricina dedusă judecăţii fiind supuse dezbaterilor decât cuantumul despăgubirilor.</w:t>
      </w:r>
    </w:p>
    <w:p>
      <w:pPr>
        <w:pStyle w:val="Normal"/>
        <w:ind w:firstLine="708"/>
        <w:jc w:val="both"/>
        <w:rPr>
          <w:lang w:val="fr-FR"/>
        </w:rPr>
      </w:pPr>
      <w:r>
        <w:rPr>
          <w:lang w:val="fr-FR"/>
        </w:rPr>
        <w:t>În acest sens, instanţa a făcut o interpretare şi aplicare corectă în cauză a dispoziţiilor legale relevante în materia exproprierii pentru cauză de utilitate publică.</w:t>
      </w:r>
    </w:p>
    <w:p>
      <w:pPr>
        <w:pStyle w:val="Normal"/>
        <w:ind w:firstLine="708"/>
        <w:jc w:val="both"/>
        <w:rPr>
          <w:lang w:val="fr-FR"/>
        </w:rPr>
      </w:pPr>
      <w:r>
        <w:rPr>
          <w:lang w:val="fr-FR"/>
        </w:rPr>
        <w:t xml:space="preserve">Sub acest aspect,  Curtea observă, de asemenea, că, prin Decizia  nr. 241/6 aprile 2017 (publicată în Monitorul Oficial al României, Partea I nr. 577/19 iulie 2017) Curtea Constituţională a statuat : </w:t>
      </w:r>
      <w:r>
        <w:rPr/>
        <w:t>„</w:t>
      </w:r>
      <w:r>
        <w:rPr>
          <w:lang w:val="fr-FR"/>
        </w:rPr>
        <w:t>.deşi transferul dreptului de proprietate asupra imobilelor din proprietatea privată asupra imobilelor din proprietatea privată a persoanelor fizice sau juridice în proprietatea publică a statului sau a unităţilor administrativ-teritoriale şi în administrarea expropriatorului operează de drept la data emiterii actului administrativ de expropriere de către expropriator, în ipoteza în care persoana expropriată nu este de acord cu cuantumul despăgubirii stabilite pe cale administrativă, aceasta urmează a beneficia de o despăgubire stabilită pe cale judiciară, al cărei cuantum nu se raportează la data transferului de proprietate, ci la cea a realizării expertizei.</w:t>
      </w:r>
    </w:p>
    <w:p>
      <w:pPr>
        <w:pStyle w:val="Normal"/>
        <w:ind w:firstLine="708"/>
        <w:jc w:val="both"/>
        <w:rPr>
          <w:lang w:val="en-US"/>
        </w:rPr>
      </w:pPr>
      <w:r>
        <w:rPr>
          <w:lang w:val="fr-FR"/>
        </w:rPr>
        <w:t>În schimb, Legea nr. 33/1994, lege generală în materie de expropriere, prevede transferul dreptului de proprietate la data îndeplinirii obligaţiilor impuse expropriatorului prin hotărârea judecătorească de expropriere, de aceea, în acest din urmă caz, este just ca expertiza judiciară să se realizeze într-un moment temporal cât mai apropriat de pronunţarea hotărârii judecătoreşti (a se vedea în acest sens şi Decizia nr. 12 din 15 ianuarie 2015 şi Decizia nr. 380 din 26 mai 2015)</w:t>
      </w:r>
      <w:r>
        <w:rPr>
          <w:lang w:val="en-US"/>
        </w:rPr>
        <w:t>”</w:t>
      </w:r>
    </w:p>
    <w:p>
      <w:pPr>
        <w:pStyle w:val="Normal"/>
        <w:ind w:firstLine="708"/>
        <w:jc w:val="both"/>
        <w:rPr/>
      </w:pPr>
      <w:r>
        <w:rPr>
          <w:lang w:val="fr-FR"/>
        </w:rPr>
        <w:t xml:space="preserve">Astfel, prin Decizia nr. 67 din 21 februarie 2017, publicată în Monitorul Oficial al României, Partea I, nr. 581 din 20 iunie 2017, parag. 24, în considerarea art. 44 alin. (3)  din Constituţie, potrivit cărora « Nimeni nu poate fi expropriat decât pentru o cauză de utilitate publică, cum ar fi realizarea unor reforme economice sau de justiţie socială, pot milita pentru o indemnizaţie inferioară valorii de piaţă a imobilului (Hotărârea din 21  februarie 1986, pronunţată în Cauza James şi alţii împotriva Regatului Unit, paragraful 54), Curtea Constituţională a reţinut că despăgubirea trebuie să fie justă şi să privească toate elementele care au cauzat  apariţia prejudiciului suferit de persoana expropriată. </w:t>
      </w:r>
    </w:p>
    <w:p>
      <w:pPr>
        <w:pStyle w:val="Normal"/>
        <w:ind w:firstLine="708"/>
        <w:jc w:val="both"/>
        <w:rPr>
          <w:lang w:val="fr-FR"/>
        </w:rPr>
      </w:pPr>
      <w:r>
        <w:rPr>
          <w:lang w:val="fr-FR"/>
        </w:rPr>
        <w:t>Curtea a constat în jurisprudenţa sa (a se vedea Decizia nr. 395 din 1 octombrie 2013, publicată în Monitorul Oficial al României, Partea I, nr. 685 din 7 noiembrie 2013) că reglementarea internă în domeniul exproprierii  este mai favorabil decât cea consacrată prin art. 1 din Primul Protocol adiţional la Convenţie, deoarece art. 26 din Legea nr.33/1994 prevede că exproprierea va cuprinde valoarea « reală » a imobilului şi despăgubirile cuvenite proprietarului şi altor persaoane îndreptăţite, iar la stabilirea despăgubirii se are în vedere preţul cu care se vând, în mod obişnuit, imobilele în aceeaşi unitate administrativ-teritorială, adică preţul de piaţă al acestora la momentul realizării efective a exproprierii (Decizia Curţii Constituţionale nr. 669/24.10.2017 publicată în Monitorul Oficial nr. 107/5 februarie 2018).</w:t>
      </w:r>
    </w:p>
    <w:p>
      <w:pPr>
        <w:pStyle w:val="Normal"/>
        <w:ind w:firstLine="708"/>
        <w:jc w:val="both"/>
        <w:rPr>
          <w:lang w:val="fr-FR"/>
        </w:rPr>
      </w:pPr>
      <w:r>
        <w:rPr>
          <w:lang w:val="fr-FR"/>
        </w:rPr>
        <w:t>De asemenea, prin Decizia nr. 12 din 15 ianuarie 2015, Curtea Constituţională  publicată în Monitorul Oficial al României, Partea I, nr. 152/03.03.2015 a statuat că exproprierea pentru cauză de utilitate publică trebuie corelată cu stabilirea despăgubirilor la valoarea imobilului la data exproprierii.</w:t>
      </w:r>
    </w:p>
    <w:p>
      <w:pPr>
        <w:pStyle w:val="Normal"/>
        <w:ind w:firstLine="708"/>
        <w:jc w:val="both"/>
        <w:rPr>
          <w:lang w:val="fr-FR"/>
        </w:rPr>
      </w:pPr>
      <w:r>
        <w:rPr>
          <w:lang w:val="fr-FR"/>
        </w:rPr>
        <w:t>Aşadar, stabilirea cuantumului despăgubirii este o măsură conexă şi indisolubil legată de momentul transferului dreptului de proprietate, întrucât acest moment este cel determinant în raportul juridic ce se naşte între expropriat şi expropriator, iar nu de vreun alt moment ulterior stabilit aleatoriu.</w:t>
      </w:r>
    </w:p>
    <w:p>
      <w:pPr>
        <w:pStyle w:val="Normal"/>
        <w:ind w:firstLine="708"/>
        <w:jc w:val="both"/>
        <w:rPr>
          <w:lang w:val="fr-FR"/>
        </w:rPr>
      </w:pPr>
      <w:r>
        <w:rPr>
          <w:lang w:val="fr-FR"/>
        </w:rPr>
        <w:t>Totodată, jurisprudenţa contencioasului european a statuat în virtutea art. 1 din protocolul nr. 1, că o măsură privativă de proprietate trebuie să păstreze un echilibru just între exigenţele interesului general al comunităţii şi imperativele apărării drepturilor fundamentale ale individului. Cu alte cuvinte, ea trebuie să fie, în acelaşi timp, convenabilă pentru realizarea ţelului ei legitim şi nedisproporţionată faţă de acesta (Curtea Europeană a Drepturilor Omului, Hotărârea din 21  februarie 1986, pronunţată în Cauza James şi alţii împotriva Regatului Unit).</w:t>
      </w:r>
    </w:p>
    <w:p>
      <w:pPr>
        <w:pStyle w:val="Normal"/>
        <w:ind w:firstLine="708"/>
        <w:jc w:val="both"/>
        <w:rPr>
          <w:lang w:val="fr-FR"/>
        </w:rPr>
      </w:pPr>
      <w:r>
        <w:rPr>
          <w:lang w:val="fr-FR"/>
        </w:rPr>
        <w:t>Tot astfel, prin Hotărârea din 29 aprilie  2014, pronunţată în Cauza Preda şi alţii împotriva României (paragraful 127), Curtea Europeană a Drepturilor Omului a reamintit că, în cazul privării de proprietate în sensul art. 1 din Primul Protocol adiţional la convenţie, imperative de interes general pot pleda pentru o despăgubire inferioară valorii reale de pe piaţă a bunului, cu condiţia ca suma plătită să se raporteze în mod rezonabil la valoarea bunului (Hotărârea din 21 februarie 1986, pronunţată în Cauza James şi altii împotriva Regatului Unit, paragraful 54, Hotărârea din 8 iulie 1986, pronunţată în Cauza Lithgow şi alţii împotriva Regatului Unit, paragraful 120).</w:t>
      </w:r>
    </w:p>
    <w:p>
      <w:pPr>
        <w:pStyle w:val="Normal"/>
        <w:ind w:firstLine="708"/>
        <w:jc w:val="both"/>
        <w:rPr>
          <w:lang w:val="fr-FR"/>
        </w:rPr>
      </w:pPr>
      <w:r>
        <w:rPr>
          <w:lang w:val="fr-FR"/>
        </w:rPr>
        <w:t>Ceea ce impune art. 1 din Protocolul nr. 1 este ca această lipsire de proprietate să fie efectuată numai cu o despăgubire efectivă şi rezonabilă, sub aspectul cuantumului, respectiv trebuie să fie făcută cu plata unei compensaţii şi cu respectarea principiului proporţionalităţii.</w:t>
      </w:r>
    </w:p>
    <w:p>
      <w:pPr>
        <w:pStyle w:val="Normal"/>
        <w:ind w:firstLine="708"/>
        <w:jc w:val="both"/>
        <w:rPr/>
      </w:pPr>
      <w:r>
        <w:rPr>
          <w:lang w:val="fr-FR"/>
        </w:rPr>
        <w:t>Aşadar, cuantumul despăgubirii a fost stabilită prin raportare la data realizării expertizei  judiciare, urmând a fi acordate cu titlu de justă şi prealabilă despăgubire, iar valoarea de piaţă a imobilului expropriat a fost determinată în raport de toate caracteristicile bunului, ajungându-se la cel mai bun preţ ce se poate obţine, în mod rezonabil, de către vânzător şi cel mai avantajos preţ ce se poate obţine, în mod rezonabil, de către cumpărător.</w:t>
      </w:r>
    </w:p>
    <w:p>
      <w:pPr>
        <w:pStyle w:val="NormalWeb"/>
        <w:shd w:fill="FFFFFF" w:val="clear"/>
        <w:spacing w:before="0" w:after="0"/>
        <w:ind w:firstLine="708"/>
        <w:rPr>
          <w:rFonts w:ascii="Arial" w:hAnsi="Arial" w:cs="Arial"/>
          <w:color w:val="000000"/>
          <w:lang w:val="en-US" w:eastAsia="en-US"/>
        </w:rPr>
      </w:pPr>
      <w:r>
        <w:rPr>
          <w:lang w:val="fr-FR"/>
        </w:rPr>
        <w:t>În acest sens, sunt şi dispoziţiile art.</w:t>
      </w:r>
      <w:r>
        <w:rPr>
          <w:rStyle w:val="Rvts4"/>
          <w:b/>
          <w:bCs/>
          <w:color w:val="000000"/>
        </w:rPr>
        <w:t>26</w:t>
      </w:r>
      <w:r>
        <w:rPr>
          <w:rStyle w:val="Rvts8"/>
          <w:color w:val="000000"/>
        </w:rPr>
        <w:t> din Legea nr. 33/1994 privind exproprierea penttru cauze de utilitate publice: „ (1) Despăgubirea se compune din valoarea reală a imobilului şi din prejudiciul cauzat proprietarului sau altor persoane îndreptăţite.</w:t>
      </w:r>
    </w:p>
    <w:p>
      <w:pPr>
        <w:pStyle w:val="NormalWeb"/>
        <w:shd w:fill="FFFFFF" w:val="clear"/>
        <w:spacing w:before="0" w:after="0"/>
        <w:rPr>
          <w:rStyle w:val="Rvts8"/>
          <w:color w:val="000000"/>
        </w:rPr>
      </w:pPr>
      <w:r>
        <w:rPr>
          <w:rStyle w:val="Rvts8"/>
          <w:color w:val="000000"/>
        </w:rPr>
        <w:t xml:space="preserve">    </w:t>
      </w:r>
      <w:r>
        <w:rPr>
          <w:rStyle w:val="Rvts8"/>
          <w:color w:val="000000"/>
        </w:rPr>
        <w:t>(2) La calcularea cuantumului despăgubirilor, experţii, precum şi instanţa vor ţine seama de preţul cu care se vând, în mod obişnuit, imobilele de acelaşi fel în unitatea administrativ-teritorială, la data întocmirii raportului de expertiză, precum şi de daunele aduse proprietarului sau, după caz, altor persoane îndreptăţite, luând în considerare şi dovezile prezentate de aceştia”.</w:t>
      </w:r>
    </w:p>
    <w:p>
      <w:pPr>
        <w:pStyle w:val="NormalWeb"/>
        <w:shd w:fill="FFFFFF" w:val="clear"/>
        <w:spacing w:before="0" w:after="0"/>
        <w:ind w:firstLine="708"/>
        <w:rPr>
          <w:rFonts w:ascii="Arial" w:hAnsi="Arial" w:cs="Arial"/>
          <w:color w:val="000000"/>
        </w:rPr>
      </w:pPr>
      <w:r>
        <w:rPr>
          <w:lang w:val="fr-FR"/>
        </w:rPr>
        <w:t>Nu</w:t>
      </w:r>
      <w:r>
        <w:rPr/>
        <w:t xml:space="preserve"> sunt întemeiate nici criticile apelantului </w:t>
      </w:r>
      <w:r>
        <w:rPr>
          <w:b/>
        </w:rPr>
        <w:t xml:space="preserve"> </w:t>
      </w:r>
      <w:r>
        <w:rPr/>
        <w:t xml:space="preserve">reclamant  R cu privire  la acordarea despăgubirilor la valoarea actuală de la momentul plăţii şi că  nu echivalează cu o justă şi prealabilă despăgubire, pârâta fiind într-o culpă evidentă în ceea ce priveşte plata valorii reale a imobilului expropriat, în condiţiile în care aşa cum s-a arătat şi în precedent.valoarea  acestor despăgubiri este cea de la </w:t>
      </w:r>
      <w:r>
        <w:rPr>
          <w:rStyle w:val="Rvts8"/>
          <w:color w:val="000000"/>
        </w:rPr>
        <w:t>la data întocmirii raportului de expertiză</w:t>
      </w:r>
      <w:r>
        <w:rPr>
          <w:lang w:val="fr-FR"/>
        </w:rPr>
        <w:t>, moment temporal cât mai apropriat de pronunţarea hotărârii judecătoreşti.</w:t>
      </w:r>
    </w:p>
    <w:p>
      <w:pPr>
        <w:pStyle w:val="Normal"/>
        <w:ind w:firstLine="708"/>
        <w:jc w:val="both"/>
        <w:rPr/>
      </w:pPr>
      <w:r>
        <w:rPr>
          <w:lang w:val="fr-FR"/>
        </w:rPr>
        <w:t>De altfel, o asemenea solicitare nici nu a fost făcută de apelantul reclamant odată cu învestirea instanţei, iar în temeiul art. 478 alin. (3) C. pr. civ. </w:t>
      </w:r>
      <w:r>
        <w:rPr/>
        <w:t>„</w:t>
      </w:r>
      <w:r>
        <w:rPr>
          <w:lang w:val="fr-FR"/>
        </w:rPr>
        <w:t>În apel nu se poate schimba calitatea păerţilor, cauza sau obiectul cererii de chemare îmn judecată şi nici nu se pot formula pretenţii noi</w:t>
      </w:r>
      <w:r>
        <w:rPr/>
        <w:t>”, aşa încât cele solicitate în apel echivalează cu o cerere nouă.</w:t>
      </w:r>
    </w:p>
    <w:p>
      <w:pPr>
        <w:pStyle w:val="Normal"/>
        <w:ind w:firstLine="708"/>
        <w:jc w:val="both"/>
        <w:rPr/>
      </w:pPr>
      <w:r>
        <w:rPr/>
        <w:t>Nu se pot reţine ca întemeiate nici criticile care privesc respingerea capătului de cerere privind daunele morale, întrucât despăgubire acordată de către instanţă este rezonabilă, respectând şi  principiul proporţionalităţii, iar apelantul reclamant nu a făcut dovada producerii unui prejudiciu  pentru a se putea acorda daunele solicitate. În acest sens, amintim jurisprudenţa Înaltei Curţi de Casaţie şi Justiţie prin care a statuat că echitatea este un criteriu fundamental consacrat de doctrină şi jurisprudenţă în cuantificarea despăgubirilor acordate pentru prejudiciul moral.</w:t>
      </w:r>
    </w:p>
    <w:p>
      <w:pPr>
        <w:pStyle w:val="Normal"/>
        <w:ind w:firstLine="708"/>
        <w:jc w:val="both"/>
        <w:rPr/>
      </w:pPr>
      <w:r>
        <w:rPr/>
        <w:t>Fără îndoială că stabilirea unor asaemenea despăgubiri implică şi o doză de aproximare, dar instanţa trebuie să stabilească un anumit echilibru între prejudiciul moral suferit şi despăgubirile acordate, în măsură să permită celui prejudiciat anumite avantaje care să atenueze suferinţele morale, fără  a se ajunge însă în situaţia îmbogăţirii fără just temei (Decizia nr. 2/17.01.2017 pronunţată de Secţia a II-a civilă a Înaltei Curţi de Casaţie şi Justiţie).</w:t>
      </w:r>
    </w:p>
    <w:p>
      <w:pPr>
        <w:pStyle w:val="Normal"/>
        <w:ind w:firstLine="708"/>
        <w:jc w:val="both"/>
        <w:rPr/>
      </w:pPr>
      <w:r>
        <w:rPr/>
        <w:t>De altfel, apelantul reclamant nici nu a probat în nicio manieră, cel puţin rezonabilă, suferinţele survenite ca efect al exproprierii proprietăţii acestuia. Pentru acordarea daunelor morale, practica judiciară a statuat o serie de criterii obiective, în ipoteza în care cel în cauză dovedeşte că prestigiul, onoarea, reputaţia sau demnitatea sa au fost afectate prin fapta pârâtului.</w:t>
      </w:r>
    </w:p>
    <w:p>
      <w:pPr>
        <w:pStyle w:val="Normal"/>
        <w:ind w:firstLine="708"/>
        <w:jc w:val="both"/>
        <w:rPr/>
      </w:pPr>
      <w:r>
        <w:rPr/>
        <w:t>Astfel, nu orice prejudiciu dă dreptul la o compensaţie bănească, ci numai cel de o anumită gravitate, în condiţiile concrete ale faptului prejudiciabil.Judecătortul nu trebuie să fie ţinut, aşadar, de marja de apreciere  necesară în astfel de cazuri (astfel cum a statuat CEDO)  şi să constate că pârâtul nu a adus o atingere concretă drepturilort şi intereselor reclamantului, atingere ce nu poate fi reparată decât prin acordarea de daune morale cu titlu de despăgubire.</w:t>
      </w:r>
    </w:p>
    <w:p>
      <w:pPr>
        <w:pStyle w:val="Normal"/>
        <w:ind w:firstLine="709"/>
        <w:jc w:val="both"/>
        <w:rPr/>
      </w:pPr>
      <w:r>
        <w:rPr>
          <w:rStyle w:val="Rvts13"/>
        </w:rPr>
        <w:t>Nefiind întemeiate nici restul criticilor invocate de către cei doi apelanţi, în temeiul  art.480 alin. (1)  C. pr. civ., Curtea va respinge ambele apeluri  ca nefondate.</w:t>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ind w:firstLine="708"/>
        <w:jc w:val="both"/>
        <w:rPr/>
      </w:pPr>
      <w:r>
        <w:rPr/>
        <w:t>Respinge, ca nefondate ambele apeluri formulate de reclamantul R, cu domiciliul procesual ales la avocat RO, în …….., şi pârâta STATUL ROMÂN PRIN MINISTERUL TRANSPORTURILOR –PRIN COMPANIA NAŢIONALĂ DE ADMINISTRARE A INFRASTRUCTURII RUTIERE SA DIRECŢIA REGIONALĂ DE DRUMURI ŞI PODURI   CX, cu sediul în   …………, împotriva sentinţei civile nr. sc1, pronunţată de Tribunalul Gx, în dosarul nr. d1.</w:t>
      </w:r>
    </w:p>
    <w:p>
      <w:pPr>
        <w:pStyle w:val="Normal"/>
        <w:ind w:firstLine="708"/>
        <w:jc w:val="both"/>
        <w:rPr/>
      </w:pPr>
      <w:r>
        <w:rPr/>
        <w:t>Decizie 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ind w:firstLine="720"/>
        <w:rPr/>
      </w:pPr>
      <w:r>
        <w:rPr/>
        <w:t>Red.Jud.1022</w:t>
      </w:r>
    </w:p>
    <w:p>
      <w:pPr>
        <w:pStyle w:val="Normal"/>
        <w:ind w:firstLine="720"/>
        <w:rPr/>
      </w:pPr>
      <w:r>
        <w:rPr/>
        <w:t>/………</w:t>
      </w:r>
    </w:p>
    <w:p>
      <w:pPr>
        <w:pStyle w:val="Normal"/>
        <w:ind w:firstLine="720"/>
        <w:rPr/>
      </w:pPr>
      <w:r>
        <w:rPr/>
        <w:t>4 ex/…..</w:t>
      </w:r>
    </w:p>
    <w:p>
      <w:pPr>
        <w:pStyle w:val="Normal"/>
        <w:ind w:firstLine="720"/>
        <w:rPr/>
      </w:pPr>
      <w:r>
        <w:rPr/>
        <w:t>…</w:t>
      </w:r>
      <w:r>
        <w:rPr/>
        <w:t>..</w:t>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13">
    <w:name w:val="rvts13"/>
    <w:qFormat/>
    <w:rPr/>
  </w:style>
  <w:style w:type="character" w:styleId="Rvts8">
    <w:name w:val="rvts8"/>
    <w:qFormat/>
    <w:rPr/>
  </w:style>
  <w:style w:type="character" w:styleId="InternetLink">
    <w:name w:val="Hyperlink"/>
    <w:rPr>
      <w:color w:val="0000FF"/>
      <w:u w:val="single"/>
    </w:rPr>
  </w:style>
  <w:style w:type="character" w:styleId="Rvts11">
    <w:name w:val="rvts11"/>
    <w:qFormat/>
    <w:rPr/>
  </w:style>
  <w:style w:type="character" w:styleId="Rvts10">
    <w:name w:val="rvts10"/>
    <w:qFormat/>
    <w:rPr/>
  </w:style>
  <w:style w:type="character" w:styleId="Rvts4">
    <w:name w:val="rvt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
    <w:name w:val="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06:00Z</dcterms:created>
  <dc:creator>valy</dc:creator>
  <dc:description/>
  <cp:keywords/>
  <dc:language>en-US</dc:language>
  <cp:lastModifiedBy>Matei</cp:lastModifiedBy>
  <dcterms:modified xsi:type="dcterms:W3CDTF">2021-10-28T01:3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