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color w:val="BFBFBF"/>
          <w:sz w:val="20"/>
          <w:szCs w:val="20"/>
        </w:rPr>
      </w:pPr>
      <w:r>
        <w:rPr>
          <w:rFonts w:eastAsia="Garamond" w:cs="Garamond" w:ascii="Garamond" w:hAnsi="Garamond"/>
          <w:color w:val="BFBFBF"/>
          <w:sz w:val="20"/>
          <w:szCs w:val="20"/>
        </w:rPr>
        <w:t xml:space="preserve"> </w:t>
      </w:r>
    </w:p>
    <w:p>
      <w:pPr>
        <w:pStyle w:val="Normal"/>
        <w:rPr>
          <w:sz w:val="26"/>
          <w:szCs w:val="26"/>
        </w:rPr>
      </w:pPr>
      <w:r>
        <w:rPr>
          <w:sz w:val="26"/>
          <w:szCs w:val="26"/>
        </w:rPr>
        <w:t>Hot. 8</w:t>
      </w:r>
    </w:p>
    <w:p>
      <w:pPr>
        <w:pStyle w:val="Normal"/>
        <w:jc w:val="right"/>
        <w:rPr>
          <w:rFonts w:ascii="Garamond" w:hAnsi="Garamond" w:cs="Garamond"/>
        </w:rPr>
      </w:pPr>
      <w:r>
        <w:rPr>
          <w:rFonts w:cs="Garamond" w:ascii="Garamond" w:hAnsi="Garamond"/>
        </w:rPr>
        <w:t>COD 1012</w:t>
      </w:r>
    </w:p>
    <w:p>
      <w:pPr>
        <w:pStyle w:val="Normal"/>
        <w:jc w:val="both"/>
        <w:rPr/>
      </w:pPr>
      <w:r>
        <w:rPr/>
        <w:t>R O M Â N I A</w:t>
      </w:r>
    </w:p>
    <w:p>
      <w:pPr>
        <w:pStyle w:val="Normal"/>
        <w:jc w:val="both"/>
        <w:rPr/>
      </w:pPr>
      <w:r>
        <w:rPr/>
        <w:t>CURTEA DE APEL ......</w:t>
      </w:r>
    </w:p>
    <w:p>
      <w:pPr>
        <w:pStyle w:val="Normal"/>
        <w:jc w:val="both"/>
        <w:rPr/>
      </w:pPr>
      <w:r>
        <w:rPr/>
        <w:t>SECŢIA ........</w:t>
      </w:r>
    </w:p>
    <w:p>
      <w:pPr>
        <w:pStyle w:val="Normal"/>
        <w:rPr/>
      </w:pPr>
      <w:r>
        <w:rPr/>
        <w:t>DOSAR NR. ......</w:t>
      </w:r>
    </w:p>
    <w:p>
      <w:pPr>
        <w:pStyle w:val="Normal"/>
        <w:rPr/>
      </w:pPr>
      <w:r>
        <w:rPr/>
      </w:r>
    </w:p>
    <w:p>
      <w:pPr>
        <w:pStyle w:val="Normal"/>
        <w:jc w:val="center"/>
        <w:rPr>
          <w:u w:val="single"/>
        </w:rPr>
      </w:pPr>
      <w:r>
        <w:rPr>
          <w:u w:val="single"/>
        </w:rPr>
        <w:t>DECIZIA CIVILĂ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in data de ......</w:t>
      </w:r>
    </w:p>
    <w:p>
      <w:pPr>
        <w:pStyle w:val="Normal"/>
        <w:jc w:val="center"/>
        <w:rPr/>
      </w:pPr>
      <w:r>
        <w:rPr/>
        <w:t>Instanţa constituită din:</w:t>
      </w:r>
    </w:p>
    <w:p>
      <w:pPr>
        <w:pStyle w:val="Normal"/>
        <w:jc w:val="center"/>
        <w:rPr/>
      </w:pPr>
      <w:r>
        <w:rPr/>
        <w:t>PREŞEDINTE: COD 1012</w:t>
      </w:r>
    </w:p>
    <w:p>
      <w:pPr>
        <w:pStyle w:val="Normal"/>
        <w:jc w:val="center"/>
        <w:rPr/>
      </w:pPr>
      <w:r>
        <w:rPr/>
        <w:t>JUDECĂTOR: ........</w:t>
      </w:r>
    </w:p>
    <w:p>
      <w:pPr>
        <w:pStyle w:val="Normal"/>
        <w:jc w:val="center"/>
        <w:rPr/>
      </w:pPr>
      <w:r>
        <w:rPr/>
        <w:t>JUDECĂTOR: ......</w:t>
      </w:r>
    </w:p>
    <w:p>
      <w:pPr>
        <w:pStyle w:val="Normal"/>
        <w:jc w:val="center"/>
        <w:rPr/>
      </w:pPr>
      <w:r>
        <w:rPr/>
        <w:t>GREFIER: ......</w:t>
      </w:r>
    </w:p>
    <w:p>
      <w:pPr>
        <w:pStyle w:val="Normal"/>
        <w:jc w:val="center"/>
        <w:rPr/>
      </w:pPr>
      <w:r>
        <w:rPr/>
      </w:r>
    </w:p>
    <w:p>
      <w:pPr>
        <w:pStyle w:val="Normal"/>
        <w:ind w:firstLine="708"/>
        <w:jc w:val="both"/>
        <w:rPr/>
      </w:pPr>
      <w:r>
        <w:rPr/>
        <w:t>S-a luat în examinare recursul declarat de recurenta  X împotriva sentinţei civile nr. ....din .... pronunţate în dosarul nr. .... al Tribunalului ....., în contradictoriu cu intimata X2 prin lichidator judiciar X4, având ca obiect repunere în termenul de declarare a creanţelor.</w:t>
      </w:r>
    </w:p>
    <w:p>
      <w:pPr>
        <w:pStyle w:val="Normal"/>
        <w:ind w:firstLine="708"/>
        <w:jc w:val="both"/>
        <w:rPr/>
      </w:pPr>
      <w:r>
        <w:rPr/>
        <w:t>La apelul nominal făcut în cauză se constată lipsa părţilor de la dezbateri.</w:t>
      </w:r>
    </w:p>
    <w:p>
      <w:pPr>
        <w:pStyle w:val="Normal"/>
        <w:ind w:firstLine="708"/>
        <w:jc w:val="both"/>
        <w:rPr/>
      </w:pPr>
      <w:r>
        <w:rPr/>
        <w:t>Procedura de citare este legal îndeplinită.</w:t>
      </w:r>
    </w:p>
    <w:p>
      <w:pPr>
        <w:pStyle w:val="Normal"/>
        <w:ind w:firstLine="708"/>
        <w:jc w:val="both"/>
        <w:rPr/>
      </w:pPr>
      <w:r>
        <w:rPr/>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grefierul de şedinţă care învederează că prezenta cauză se află la primul termen de judecată. Recursul este legal timbrat cu o taxă judiciară de timbru în cuantum de 100 de lei.(f.31)</w:t>
      </w:r>
    </w:p>
    <w:p>
      <w:pPr>
        <w:pStyle w:val="Normal"/>
        <w:ind w:firstLine="708"/>
        <w:jc w:val="both"/>
        <w:rPr/>
      </w:pPr>
      <w:r>
        <w:rPr/>
        <w:t>De asemenea, se constată faptul că intimata a depus întâmpinare la data de 10 martie 2017.</w:t>
      </w:r>
    </w:p>
    <w:p>
      <w:pPr>
        <w:pStyle w:val="Normal"/>
        <w:ind w:firstLine="708"/>
        <w:jc w:val="both"/>
        <w:rPr/>
      </w:pPr>
      <w:r>
        <w:rPr/>
        <w:t>Curtea, în exercitarea prerogativelor instituite prin dispoziţiile art. 159</w:t>
      </w:r>
      <w:r>
        <w:rPr>
          <w:vertAlign w:val="superscript"/>
        </w:rPr>
        <w:t xml:space="preserve">1 </w:t>
      </w:r>
      <w:r>
        <w:rPr/>
        <w:t>alin. 4 C.pr.civ., coroborat cu dispoziţiile art. 8 din Legea nr.85/2006, constată este competentă general, material şi teritorial în soluţionarea prezentului recurs.</w:t>
      </w:r>
    </w:p>
    <w:p>
      <w:pPr>
        <w:pStyle w:val="Normal"/>
        <w:ind w:firstLine="708"/>
        <w:jc w:val="both"/>
        <w:rPr/>
      </w:pPr>
      <w:r>
        <w:rPr/>
        <w:t>După deliberare, apreciind că la dosar există suficiente probe pentru justa soluţionare a cauzei, Curtea declară închisă etapa cercetării procesului, deschise dezbaterile, iar faţă de absenţa părţilor pentru a pune concluzii, văzând că s-a solicitat judecarea cauzei şi în lipsă, închide dezbaterile şi reţine cauza în pronunţare în baza înscrisurilor existente la dosar.</w:t>
      </w:r>
    </w:p>
    <w:p>
      <w:pPr>
        <w:pStyle w:val="Normal"/>
        <w:ind w:firstLine="708"/>
        <w:jc w:val="both"/>
        <w:rPr/>
      </w:pPr>
      <w:r>
        <w:rPr/>
      </w:r>
    </w:p>
    <w:p>
      <w:pPr>
        <w:pStyle w:val="Normal"/>
        <w:jc w:val="center"/>
        <w:rPr/>
      </w:pPr>
      <w:r>
        <w:rPr/>
        <w:t>C U R T E A</w:t>
      </w:r>
    </w:p>
    <w:p>
      <w:pPr>
        <w:pStyle w:val="Normal"/>
        <w:rPr/>
      </w:pPr>
      <w:r>
        <w:rPr/>
      </w:r>
    </w:p>
    <w:p>
      <w:pPr>
        <w:pStyle w:val="Normal"/>
        <w:ind w:firstLine="708"/>
        <w:jc w:val="both"/>
        <w:rPr/>
      </w:pPr>
      <w:r>
        <w:rPr/>
        <w:t>Prin sentinţa civilă nr..... din .... pronunţate în dosarul nr. .... al Tribunalului ....., s-a respins  ca neîntemeiată cererea de repunere în termenul de declarare a creanţelor formulată de creditoarea X, în contradictoriu cu debitoarea X2  prin lichidator judiciar X4 constatat ca tardiv formulată cererea de declarare a creanţelor depusă de creditoarea X</w:t>
      </w:r>
    </w:p>
    <w:p>
      <w:pPr>
        <w:pStyle w:val="Normal"/>
        <w:ind w:firstLine="708"/>
        <w:jc w:val="both"/>
        <w:rPr/>
      </w:pPr>
      <w:r>
        <w:rPr/>
        <w:t>Pentru a pronunţa această sentinţă, tribunalul a reţinut faptul că, în conformitate cu prevederile art. 103 alin. 2 C.pr.civ., neîndeplinirea unui act de procedură în termenul legal atrage decăderea afară de cazul în care legea dispune altfel sau când partea dovedeşte că a fost împiedicată de o împrejurare mai presus de voinţa ei. Prin sentinţa comercială nr. .. a Tribunalului .... pronunţată în dosarul ... s-a dispus intrarea în procedura generală a insolvenţei a debitoarei X2  şi desemnarea în calitate de administrator judiciar  X4 (la acel moment Casa de Insolvenţă .....), care a îndeplinit atribuţiile prevăzute de art. 20 din Legea nr. 85/2006, s-a dispus în sarcina administratorului judiciar obligaţia de a efectua notificările prevăzute de art. 61 din Legea nr. 85/2006, termenul limită pentru depunerea cererilor de admitere a creanţelor   fiind la data de 25 martie 2009.</w:t>
      </w:r>
    </w:p>
    <w:p>
      <w:pPr>
        <w:pStyle w:val="Normal"/>
        <w:ind w:firstLine="708"/>
        <w:jc w:val="both"/>
        <w:rPr/>
      </w:pPr>
      <w:r>
        <w:rPr/>
        <w:t>După cum în mod expres prevăd dispoziţiile art. 61 din Legea nr. 85/2006, notificarea tuturor creditorilor se face în baza listei depusă de debitor în conformitate cu prevederile art. 28, alineatul 3 statuând asupra faptului că notificarea se realizează conform prevederilor Codului de procedură civilă, publicându-se totodată, pe cheltuiala averii debitorului, într-un ziar de largă circulaţie şi în Buletinul procedurilor de insolvenţă.</w:t>
      </w:r>
    </w:p>
    <w:p>
      <w:pPr>
        <w:pStyle w:val="Normal"/>
        <w:jc w:val="both"/>
        <w:rPr/>
      </w:pPr>
      <w:r>
        <w:rPr/>
        <w:tab/>
        <w:t>Creditoarea X a formulat cererea de repunere în termen şi declaraţia de creanţă la data de 4 octombrie 2016 (data poştei). Motivul invocat de creditoare pentru admiterea cererii de repunere în termen l-a constituit faptul că nu a fost notificată de administratorul judiciar cu privire la deschiderea procedurii insolvenţei împotriva debitoarei, împrejurare considerată de creditoare ca fiind o împrejurare mai presus de voinţa sa care ar fi împiedicat-o să formuleze declaraţie de creanţă.</w:t>
      </w:r>
    </w:p>
    <w:p>
      <w:pPr>
        <w:pStyle w:val="Normal"/>
        <w:jc w:val="both"/>
        <w:rPr/>
      </w:pPr>
      <w:r>
        <w:rPr/>
        <w:tab/>
        <w:t>Legiuitorul a înţeles să permită repunerea în termen în situaţia în care partea interesată a fost decăzută din dreptul de a mai îndeplini un act de procedură doar în acele situaţii în care a dovedit că a fost împiedicată printr-o împrejurare mai presus de voinţa sa să îndeplinească acel act. În condiţiile în care administratorul statutar al debitoarei nu a depus actele prevăzute de art.28 din Legea nr.85/2006, notificarea reglementată de prevederile art. 61 alin. 3 din acelaşi act normativ s-a făcut de către administratorul judiciar prin Buletinul procedurilor de insolvenţă (nr. .....) şi printr-un ziar de largă circulaţie.</w:t>
      </w:r>
    </w:p>
    <w:p>
      <w:pPr>
        <w:pStyle w:val="Normal"/>
        <w:jc w:val="both"/>
        <w:rPr/>
      </w:pPr>
      <w:r>
        <w:rPr/>
        <w:tab/>
        <w:t>Această publicare a notificării privind termenul limită pentru depunerea declaraţiilor de creanţă reprezintă, conform dispoziţiilor art.7 alin.3 din Legea nr.85/2006, dovada îndeplinirii notificării prevăzută de art.61, începând cu data la care notificarea deschiderii procedurii s-a făcut în cadrul Buletinului procedurilor de insolvenţă. Tribunalul a  menţionat că de la data publicării în Buletinul procedurilor de insolvenţă, toţi creditorii se consideră că au termenul în cunoştinţă în ceea ce priveşte termenele pentru care s-a făcut notificarea, având obligaţia să le respecte. Nerespectarea acestor termene atrage decăderea din drepturile prevăzute de art.76 din Legea nr.85/2006.</w:t>
      </w:r>
    </w:p>
    <w:p>
      <w:pPr>
        <w:pStyle w:val="Normal"/>
        <w:ind w:firstLine="708"/>
        <w:jc w:val="both"/>
        <w:rPr/>
      </w:pPr>
      <w:r>
        <w:rPr/>
        <w:t>Creditoarea X nu a depus declaraţia de creanţă în termenul limită stabilit de judecătorul sindic, aceasta nefiind de altfel notificată de administratorul judiciar în sensul de a-i fi fost comunicat un înscris în cuprinsul căruia practicianul în insolvenţă să-i fi adus la cunoştinţă termenul limită pentru depunerea declaraţiilor de creanţă. Cu toate acestea, judecătorul sindic a apreciat că notificarea tuturor creditorilor s-a făcut  cu respectarea prevederilor art.61 din Legea nr.85/2006, deoarece s-a realizat într-un ziar de largă circulaţie şi prin Buletinul procedurilor de insolvenţă mai sus menţionat, fiind prevăzute în mod expres termenele pentru depunerea declaraţiilor de creanţă, pentru verificarea, întocmirea, afişarea şi comunicarea tabelului preliminar, precum şi termenul pentru definitivare a tabelului. Dispoziţiile art. 7 alin. 1 din Legea nr. 85/2006 prevăd faptul că citarea părţilor, precum şi comunicarea oricăror acte de procedură, a convocărilor şi a notificărilor se efectuează prin Buletinul procedurilor de insolvenţă, alineatul 3 teza finală a aceluiaşi articol statuând asupra faptului că pentru creditorii ce nu au putut fi identificaţi în lista prevăzută de art.28 alin.1 lit. c procedura notificării prevăzută de art.61 va fi considerată îndeplinită dacă a fost efectuată prin Buletinul procedurilor de insolvenţă. Pe cale de consecinţă, publicitatea privind deschiderea procedurii fiind realizată, notificările prevăzute de art.61 fiind publicate prin Buletinul procedurilor de insolvenţă şi printr-un ziar de largă circulaţie, există prezumţia că toţi creditorii debitoarei au luat cunoştinţă cu privire la termenele stabilite de judecătorul sindic în vederea depunerii declaraţiilor de creanţă şi întocmirea tabelului definitiv şi că orice declaraţie de creanţă depusă după acest termen este tardivă.</w:t>
      </w:r>
    </w:p>
    <w:p>
      <w:pPr>
        <w:pStyle w:val="Normal"/>
        <w:ind w:firstLine="708"/>
        <w:jc w:val="both"/>
        <w:rPr/>
      </w:pPr>
      <w:r>
        <w:rPr/>
        <w:t>Tribunalul a apreciat că, faţă de creditoare, sunt aplicabile prevederile art. 7 alin. 3 din Legea nr.85/2006, publicarea termenelor de depunere a declaraţiilor de creanţă fiindu-i opozabilă, neputând invoca împrejurarea că nu a fost notificată, întrucât creditoarea nu s-a aflat înscrisă pe lista creditorilor predată de administratorul statutar. Susţinerea creditoarei X în sensul că nu a avut cunoştinţă despre existenţa procedurii insolvenţei împotriva debitoarei nu a putu fi considerată un motiv de repunere în termenul legal de 15 zile prevăzut de art.103 coroborat cu art.101 alin.1 C.pr.civ., întrucât lipsa notificării, conform Codului de procedură civilă, în condiţiile în care creditoarea nu a fost înscrisă pe lista creditorilor predată de administratorul statutar al debitoarei, nu se circumscrie acelor împrejurări mai presus de voinţa sa menite să ducă la întreruperea termenului în cadrul căruia creditorul era obligat să formuleze declaraţie de creanţă. Aceasta, cu atât mai mult cu cât, notificarea privind deschiderea procedurii s-a publicat în Buletinul procedurilor de insolvenţă, partea având posibilitatea să verifice şi să formuleze declaraţie de creanţă în termenul legal.</w:t>
      </w:r>
    </w:p>
    <w:p>
      <w:pPr>
        <w:pStyle w:val="Normal"/>
        <w:ind w:firstLine="708"/>
        <w:jc w:val="both"/>
        <w:rPr/>
      </w:pPr>
      <w:r>
        <w:rPr/>
        <w:t>Instanţa a apreciat că nu pot fi aplicate în cauză dispoziţiile art. 42 alin. 3 din Legea nr. 85/2014, deoarece potrivit art. 342 din Legea nr. 85/2014 se prevede în mod expres faptul că procesele începute înainte de intrarea sa în vigoare rămân supuse legii nr. 85/2006, lege care guvernează prezenta procedură. În prezenţa unei norme tranzitorii nu se poate aplica o dispoziţie din legea nouă unei proceduri guvernate de legea veche, căci pe lângă faptul că s-ar încălca norma tranzitorie imperativă s-ar crea o lex terţia, ceea ce este inadmisibil.</w:t>
      </w:r>
    </w:p>
    <w:p>
      <w:pPr>
        <w:pStyle w:val="Normal"/>
        <w:ind w:firstLine="708"/>
        <w:jc w:val="both"/>
        <w:rPr/>
      </w:pPr>
      <w:r>
        <w:rPr/>
        <w:t>Nu au fost apreciate incidente în cauză nici dispoziţiile art. 75 din Legea nr. 85/2006, deoarece raportat la situaţia creditoarei, o cerere întemeiată pe aceste dispoziţii este inadmisibilă, contestaţia întemeiată pe aceste dispoziţii având în vedere creanţe înscrise în tabel, ceea ce nu este cazul creditoarei X. Pe cale de consecinţă, judecătorul sindic a respins cererea de repunere în termenul de formulare a cererii de admitere a creanţei formulată de creditoarea X şi a constatat ca tardiv formulată cererea de declarare a creanţelor depusă de creditoarea X cu privire la creanţa în cuantum de 34.541,71 lei.</w:t>
      </w:r>
    </w:p>
    <w:p>
      <w:pPr>
        <w:pStyle w:val="Normal"/>
        <w:ind w:firstLine="708"/>
        <w:jc w:val="both"/>
        <w:rPr/>
      </w:pPr>
      <w:r>
        <w:rPr>
          <w:b/>
        </w:rPr>
        <w:t xml:space="preserve">Împotriva acestei sentinţe a declarat recurs X   </w:t>
      </w:r>
      <w:r>
        <w:rPr/>
        <w:t>solicitând admiterea recursului cu consecinţa  modificării sentinţei, iar pe fondul cauzei, admiterea cererii de repunere în termenul de declarare a creanţei.</w:t>
      </w:r>
    </w:p>
    <w:p>
      <w:pPr>
        <w:pStyle w:val="Normal"/>
        <w:ind w:firstLine="720"/>
        <w:jc w:val="both"/>
        <w:rPr/>
      </w:pPr>
      <w:r>
        <w:rPr/>
        <w:t xml:space="preserve">În motivarea recursului recurenta a arătat că prin sentinţa civilă nr. ...... Tribunalul ..... a respins ca neîntemeiată cererea de repunere în termen formulată în contradictoriu cu debitoarea X2 , prin lichidator judiciar X4 şi a constatat ca tardiv formulata cererea de declarare a creanţelor depusa de recurentă. </w:t>
      </w:r>
    </w:p>
    <w:p>
      <w:pPr>
        <w:pStyle w:val="Normal"/>
        <w:ind w:firstLine="720"/>
        <w:jc w:val="both"/>
        <w:rPr/>
      </w:pPr>
      <w:r>
        <w:rPr/>
        <w:t>În temeiul art. 304 pct. 9 din vechiul cod de procedura civilă, Compania Naţională X  a criticat sentinţa civilă nr. ...... pronunţată de Tribunalul ....., atât pentru nelegalitate, cât şi pentru netemeinicie. Tribunalul ..... s-a pronunţat asupra cererii de declarare a creanţelor, în temeiul unei excepţii procesuale, cea a tardivităţii formulării cererii, pe care recurenta a considerat-o nelegala. Recurenta nu a fost notificata cu privire la deschiderea procedurii generale a insolventei faţă de debitoare, iar administratorului judiciar îi revenea atribuţia de a întocmi lista creditorilor. Recurenta consideră că, sunt incidente dispoziţiile art.103 Cod procedura civila privind repunerea în termenul legal de declarare şi admitere a creanţei, lipsa notificării justificând solicitarea în acest sens.</w:t>
      </w:r>
    </w:p>
    <w:p>
      <w:pPr>
        <w:pStyle w:val="Normal"/>
        <w:ind w:firstLine="720"/>
        <w:jc w:val="both"/>
        <w:rPr/>
      </w:pPr>
      <w:r>
        <w:rPr/>
        <w:t xml:space="preserve"> </w:t>
      </w:r>
      <w:r>
        <w:rPr/>
        <w:t>Decizia CCR nr..... arată că după data deschiderii procedurii insolventei, citarea părţilor naşte discuţii, notificarea se realizează în mod imperativ, potrivit normelor de procedura civila, Curtea Constituţionala observând că legea instituie măsuri deosebite pentru ca părţile implicate în procedura insolventei, respectiv debitorii şi creditorii, să se bucure de o informare corectă a situaţiei lor juridice, inclusiv prin notificarea potrivit regulilor de drept comun, astfel încât, ulterior deschiderii procedurii, aceştia să îşi poată exercita dreptul la apărare şi dreptul la un proces echitabil. Neincluderea pe lista creditorilor în vederea notificării conform art. 61 din Legea nr.85/2006, cu consecinţa imposibilităţii depunerii declaraţiei de creanţă în termen, este culpa exclusivă a debitoarei, care avea cunoştinţa de existenta creanţei  recurentei. Este  incident în cauză art.76 alin.1 din Legea nr.85/2008, respectiv notificarea deschiderii procedurii s-a făcut cu încălcarea dispoziţiilor art. 7. Nedepunerea declaraţiei de creanţă se datorează unor împrejurări mai presus de voinţa şi culpa creditoarei. Administratorul judiciar nu şi-a îndeplinit obligaţiile legale şi nu a demonstrat diligenta, în vederea identificării tuturor creditorilor.</w:t>
      </w:r>
    </w:p>
    <w:p>
      <w:pPr>
        <w:pStyle w:val="Normal"/>
        <w:ind w:firstLine="720"/>
        <w:jc w:val="both"/>
        <w:rPr/>
      </w:pPr>
      <w:r>
        <w:rPr/>
        <w:t>Potrivit dispoziţiilor art. 28 alin. 1 lit. c) din Legea nr.85/2006 debitorul aflat în insolvenţă, trebuie sa depună o lista a creditorilor, indiferent de caracteristicile creanţelor deţinute împotriva sa (certe, sub condiţie, lichide, nelichide, scadente, nescadente, contestate, necontestate, etc.). În temeiul dispoziţiilor art.7 alln.3 din Legea nr.85/2006, comunicarea actelor de procedură anterioare deschiderii procedurii şi notificarea deschiderii procedurii se realizează conform dispoziţiilor din Codul de procedura civilă.</w:t>
      </w:r>
    </w:p>
    <w:p>
      <w:pPr>
        <w:pStyle w:val="Normal"/>
        <w:ind w:firstLine="720"/>
        <w:jc w:val="both"/>
        <w:rPr/>
      </w:pPr>
      <w:r>
        <w:rPr/>
        <w:t>Recurenta a mai arătat că  societatea X2  a încheiat cu aceasta protocolul nr. ....., prin care se obliga să achite către recurentă debitul de ....... lei, în termen de 5 ani, fără să-i fie percepute penalităţi de întârziere. Societatea X2  încheind protocolul mai sus menţionat, a recunoscut debitul şi a achitat doar o parte din debit între anii 2005 - 2008, respectiv suma de 51.100 lei, rămânând de încasat o diferenţa de 34.541,71 lei. Recurenta s-a aflat în imposibilitatea de a-şi exercita dreptul conferit de legiuitor de a formula o cerere de admitere a creanţei, întrucât debitoarea X2  nu a înregistrat în evidentele sale contabile protocolul nr. ....., care era în vigoare la data înregistrării dosarului la Tribunalul .....</w:t>
      </w:r>
    </w:p>
    <w:p>
      <w:pPr>
        <w:pStyle w:val="Normal"/>
        <w:ind w:firstLine="720"/>
        <w:jc w:val="both"/>
        <w:rPr/>
      </w:pPr>
      <w:r>
        <w:rPr/>
        <w:t>Nedepunerea documentelor contabile echivalează cu neţinerea contabilităţii în conformitate cu legea, cu dispariţia unor documente contabile sau cu tinerea unei contabilităţi fictive, pentru care se face vinovat administratorul X2 . Împrejurarea ca debitorul nu a pus la dispoziţie documentele contabile dovedeşte reaua credinţa a debitoarei.</w:t>
      </w:r>
    </w:p>
    <w:p>
      <w:pPr>
        <w:pStyle w:val="Normal"/>
        <w:ind w:firstLine="720"/>
        <w:jc w:val="both"/>
        <w:rPr/>
      </w:pPr>
      <w:r>
        <w:rPr/>
        <w:t>Potrivit art. 75 alin 1) din Legea nr. 85/2006 „După expirarea termenului de depunere a contestaţiilor, prevăzut la art.73 alin. (2) şi până la închiderea procedurii, orice parte interesată poate face contestaţie împotriva trecerii unei creanţe sau a unui drept de preferinţă în tabelul definitiv de creanţe, în cazul descoperirii existenţei unui fals doi sau unei erori esenţiale care au determinat admiterea creanţei sau a dreptului de preferinţă, precum şi în cazul descoperirii unor titluri hotărâtoare şi până atunci necunoscute."</w:t>
      </w:r>
    </w:p>
    <w:p>
      <w:pPr>
        <w:pStyle w:val="Normal"/>
        <w:ind w:firstLine="720"/>
        <w:jc w:val="both"/>
        <w:rPr/>
      </w:pPr>
      <w:r>
        <w:rPr/>
        <w:t>Recurenta a  precizat că nu a fost notificată în temeiul art. 61 alin. 1 din Legea nr.85/2006 şi nu a luat la cunoştinţă de termenele la care se face referire în art. 62 alin. 1 din lege, motiv pentru care s-a aflat în imposibilitatea de a formula în termen cererea de înscriere la masa credală a debitoarei şi cu atât mai mult de a formula contestaţie la tabelul preliminar ai creanţelor. Este evidentă reaua credinţă a debitoarei X2 , care nu a depus la dosar lista creditorilor, conform art. 28 din Legea nr. 85/2006, atâta timp cât avea cunoştinţă de protocolul nr. ....., motiv pentru care, în opinia recurentei, nu poate fi primită susţinerea lichidatorului judiciar că cererea de înscriere la masa credală este nelegală şi netemeinică, creditoarea nefiind decăzută din drepturile  prevăzute de art. 76 din lege. Pe cale de consecinţă, recurenta a arătat că a făcut dovada unei „împrejurări mai presus de voinţa sa", care a pus-o în imposibilitatea de a se înscrie la masa credală - nefiind trecută în lista creditorilor de debitoare la deschiderea procedurii.</w:t>
      </w:r>
    </w:p>
    <w:p>
      <w:pPr>
        <w:pStyle w:val="Normal"/>
        <w:ind w:firstLine="720"/>
        <w:jc w:val="both"/>
        <w:rPr/>
      </w:pPr>
      <w:r>
        <w:rPr/>
        <w:t>În consecinţă, recurenta a solicitat admiterea recursului, modificarea sentinţei recurate în sensul admiterii recursului formulat şi, pe cale de consecinţă, înscrierea în  registrul special al grefei Tribunalului .... cu suma de 34.541,71 lei creanţa certă, lichidă şi exigibilă, reprezentând diferenţa de încasat potrivit protocolul nr. ......</w:t>
      </w:r>
    </w:p>
    <w:p>
      <w:pPr>
        <w:pStyle w:val="Normal"/>
        <w:ind w:firstLine="720"/>
        <w:jc w:val="both"/>
        <w:rPr/>
      </w:pPr>
      <w:r>
        <w:rPr>
          <w:b/>
        </w:rPr>
        <w:t xml:space="preserve">Prin întâmpinarea formulată, intimata X4 </w:t>
      </w:r>
      <w:r>
        <w:rPr/>
        <w:t>a solicitat</w:t>
      </w:r>
      <w:r>
        <w:rPr>
          <w:b/>
        </w:rPr>
        <w:t xml:space="preserve"> </w:t>
      </w:r>
      <w:r>
        <w:rPr/>
        <w:t>respingerea recursului ca neîntemeiat, cu consecinţa menţinerii ca legale a prevederilor sentinţei instanţei de fond cu privire la cererea de repunere în termenul de declarare a creanţei formulată de către recurentă.</w:t>
      </w:r>
    </w:p>
    <w:p>
      <w:pPr>
        <w:pStyle w:val="Normal"/>
        <w:ind w:firstLine="720"/>
        <w:jc w:val="both"/>
        <w:rPr/>
      </w:pPr>
      <w:r>
        <w:rPr/>
        <w:t>În motivarea întâmpinării, intimata a arătat că recurenta a formulat o cerere de repunere în termenul de depunere a cererii de admitere a creanţei. Cererea vizează înscrierea tardivă la masa credală cu o creanţă în cuantum de 34341,71 lei reprezentând diferenţa neîncasata de X din protocolul nr. ....... încheiat de creditor cu X2. Această societate îşi justifică cererea de repunere în termen raportat la faptul că nu a fost notificată, de X2. cu privire la deschiderea procedurii insolvenţei împotriva debitoarei şi cu privire la termenul stabilit pentru depunea declaraţiilor de creanţă. În  susţinerea pretenţiilor sale, petenta a anexat protocolul antemenţionat,  situaţia încasărilor de debit de la X2  şi dovada achitării taxei de timbru.</w:t>
      </w:r>
    </w:p>
    <w:p>
      <w:pPr>
        <w:pStyle w:val="Normal"/>
        <w:ind w:firstLine="720"/>
        <w:jc w:val="both"/>
        <w:rPr/>
      </w:pPr>
      <w:r>
        <w:rPr/>
        <w:t>În ceea ce priveşte analiza cererii de repunere în termen a cererii de admitere a creanţei, intimata a arătat că, judecătorul sindic a reţinut, conform prevederilor art. 103 alin. (2) Cod proc.civ., neîndeplinirea unui act de procedură în termenul legal atrage decăderea, în afară de cazul în care legea dispune altfel sau când partea dovedeşte ca a fost împiedicată printr-o împrejurare mai presus de voinţa ei. În acest din urmă caz, partea este obligată să îndeplinească actul de procedură neefectuat în termen de 15 zile de la încetarea împiedicării, în acelaşi termen fiind arătate şi motivele  împiedicării. Prin cererea de repunere în termen petenta nu a evidenţiat niciun motiv temeinic justificat sau împrejurare mai presus de voinţa ei care a împiedicat-o să  înregistreze în termen declaraţia de creanţă. În schimb, recurenta a afirmat doar că neintroducerea cererii în termen s-ar datora unor cauze obiective, temeinic justificate împrejurări care constituie împiedicări serioase ce justifică întârzierea şi repunerea în termen.</w:t>
      </w:r>
    </w:p>
    <w:p>
      <w:pPr>
        <w:pStyle w:val="Normal"/>
        <w:ind w:firstLine="720"/>
        <w:jc w:val="both"/>
        <w:rPr/>
      </w:pPr>
      <w:r>
        <w:rPr/>
        <w:t>Recurenta a invocat faptul că nu a fost notificată în temeiul art. 61 alin. 1 din Legea nr. 85/2006 şi că nu a luat la cunoştinţă de termenele la care se face referire în art. 62 alin. 1 din Lege, motiv pentru care s-a aflat în imposibilitate de a formula în termen cererea de înscriere la masa credală a debitoarei şi cu atât mai mult de a formula contestaţie la tabelul preliminar al creanţelor. Prin sentinţa nr. ....., judecătorul sindic a învederat faptul ca dispoziţiile art. 61 din Legea nr. 85/2006 prevăd în mod expres că notificarea tuturor creditorilor se face în baza listei depusă de debitor în conformitate cu prevederile art. 28 alin. 3, statuând asupra faptului că notificarea se realizează conform prevederilor Codului de procedură civilă, publicându-se totodată, pe cheltuiala debitorului,  într-un ziar de largă circulaţie şi în Buletinul procedurilor de insolvenţă. Simpla absenţă a unei notificări din partea administratorului judiciar în condiţiile Codului de procedură civilă nu justifică, prin sine însăşi, repunerea în termenul de depunere a cererii de admitere a creanţei, deoarece această absenţă este suplinită de formalitatea publicării în B.P.I. a  notificării privind deschiderea procedurii insolvenţei faţă de debitoare.</w:t>
      </w:r>
    </w:p>
    <w:p>
      <w:pPr>
        <w:pStyle w:val="Normal"/>
        <w:ind w:firstLine="720"/>
        <w:jc w:val="both"/>
        <w:rPr/>
      </w:pPr>
      <w:r>
        <w:rPr/>
        <w:t>De la data publicării în Buletinul procedurilor de insolvenţă, toţi creditorii se consideră că au termenul în cunoştinţă în ceea ce priveşte termenele pentru care s-a făcut notificarea, având obligaţia să le respecte. Astfel spus, de la data publicării în Buletinul procedurilor de insolvenţă, toţi creditorii se consideră că au termenul în cunoştinţă în ceea ce priveşte termenele pentru care s-a făcut notificarea, având obligaţia să le respecte. Notificarea privind deschiderea procedurii s-a publicat în Buletinul procedurilor de insolvenţă, creditoarea având posibilitatea să verifice acest buletin şi să formuleze declaraţie de creanţă în termenul legal stabilit.</w:t>
      </w:r>
    </w:p>
    <w:p>
      <w:pPr>
        <w:pStyle w:val="Normal"/>
        <w:ind w:firstLine="720"/>
        <w:jc w:val="both"/>
        <w:rPr/>
      </w:pPr>
      <w:r>
        <w:rPr/>
        <w:t>Petenta putea să ia cunoştinţă de deschiderea procedurii insolvenţei societăţii X2  de pe portalul instanţelor de judecată, iar Legea nr. 85/2014 pe care petenta a invocat-o în cererea sa nu este aplicabilă procedurii falimentului X2 , ci Legea nr. 85/2006 privind procedura insolvenţei. Creditoarea a mai invocat şi petitul următor: potrivit art. 75 alin. 1 din Legea nr. 85/2006, "după expirarea termenului de depunere a contestaţiilor, prevăzut de art. 73 alin. (2), şi până la închiderea procedurii, orice parte interesată poate face contestaţie împotriva trecerii unei creanţe sau a unui drept de preferinţă în tabel definitiv de creanţe, în cazul descoperirii existenţei unui fals, dol sau unei erori esenţiale cate au determinat admiterea creanţei sau a dreptului de preferinţă, precum şi în cazul descoperirii unor titluri hotărâtoare şi până atunci necunoscute". Judecătorul sindic a considerat, în mod corect, că nu sunt incidente în cauză nici dispoziţiile art. 75 din Legea nr. 85/2006 invocate de către creditoare, deoarece raportat la situaţia acesteia, o cerere întemeiată pe aceste dispoziţii este inadmisibilă, contestaţia întemeiată pe aceste dispoziţii având în vedere creanţele înscrise în tabel, ceea ce nu este cazul creditoarei X., astfel că judecătorul sindic corect a respins cererea de repunere în termen ca neprobată şi neîntemeiată.</w:t>
      </w:r>
    </w:p>
    <w:p>
      <w:pPr>
        <w:pStyle w:val="Normal"/>
        <w:ind w:firstLine="720"/>
        <w:jc w:val="both"/>
        <w:rPr>
          <w:b/>
          <w:b/>
          <w:i/>
          <w:i/>
        </w:rPr>
      </w:pPr>
      <w:r>
        <w:rPr>
          <w:b/>
          <w:i/>
        </w:rPr>
        <w:t>Analizând actele şi lucrările dosarului, curtea reţine  următoarele:</w:t>
      </w:r>
    </w:p>
    <w:p>
      <w:pPr>
        <w:pStyle w:val="Normal"/>
        <w:ind w:firstLine="720"/>
        <w:jc w:val="both"/>
        <w:rPr/>
      </w:pPr>
      <w:r>
        <w:rPr/>
        <w:t xml:space="preserve">Soluţia pronunţată de către judecătorul sindic este legală şi temeinică, în conformitate cu probele administrate şi normele legale incidente. </w:t>
      </w:r>
    </w:p>
    <w:p>
      <w:pPr>
        <w:pStyle w:val="Normal"/>
        <w:ind w:firstLine="720"/>
        <w:jc w:val="both"/>
        <w:rPr/>
      </w:pPr>
      <w:r>
        <w:rPr/>
        <w:t xml:space="preserve">Astfel, instanţa de recurs reţine la rândul său faptul că, în conformitate cu prevederile art. 103 alin. 2 din vechiul C.pr.civ., act normativ incident prin raportare la data deschiderii procedurii de insolvenţă faţă de debitoarea X2 ., neîndeplinirea unui act de procedură în termenul legal atrage decăderea afară de cazul în care legea dispune altfel sau când partea dovedeşte că a fost împiedicată de o împrejurare mai presus de voinţa ei. Este esenţial de enunţat în acest context faptul că, prin sentinţa comercială nr. ... a Tribunalului .... pronunţată în dosarul .... s-a dispus intrarea în procedură generală de insolvenţă a debitoarei, iar termenul limită pentru depunerea cererilor de admitere a creanţelor  a fost stabilit ca fiind data de </w:t>
      </w:r>
      <w:r>
        <w:rPr>
          <w:u w:val="single"/>
        </w:rPr>
        <w:t>19.02.2010</w:t>
      </w:r>
      <w:r>
        <w:rPr/>
        <w:t xml:space="preserve"> (f. 166 dosar fond). </w:t>
      </w:r>
    </w:p>
    <w:p>
      <w:pPr>
        <w:pStyle w:val="Normal"/>
        <w:jc w:val="both"/>
        <w:rPr/>
      </w:pPr>
      <w:r>
        <w:rPr/>
        <w:tab/>
        <w:t xml:space="preserve">Creditoarea recurentă X a formulat cererea de repunere în termen şi declaraţia de creanţă la data de </w:t>
      </w:r>
      <w:r>
        <w:rPr>
          <w:u w:val="single"/>
        </w:rPr>
        <w:t>........</w:t>
      </w:r>
      <w:r>
        <w:rPr/>
        <w:t xml:space="preserve"> (data poştei), cu depăşirea substanţială a termenului enunţat şi în condiţiile în care procedura de insolvenţă s-a derulat până la un stadiu avansat. Motivul invocat de creditoare pentru admiterea cererii de repunere în termen l-a constituit faptul că nu a fost notificată de administratorul judiciar cu privire la deschiderea procedurii insolvenţei împotriva debitoarei, împrejurare considerată de creditoare ca fiind o împrejurare mai presus de voinţa sa care ar fi împiedicat-o să formuleze declaraţie de creanţă.</w:t>
      </w:r>
    </w:p>
    <w:p>
      <w:pPr>
        <w:pStyle w:val="Normal"/>
        <w:jc w:val="both"/>
        <w:rPr/>
      </w:pPr>
      <w:r>
        <w:rPr/>
        <w:tab/>
        <w:t xml:space="preserve">Instanţa de recurs reţine că, repunerea în termenul de efectuare a unui act de procedură în general şi de declarare a creanţei în cazul concret analizat în special, în situaţia în care partea interesată a fost decăzută din dreptul de a mai îndeplini un act de procedură, este posibilă  doar în acele situaţii în care cel interesat a dovedit că a fost împiedicată printr-o împrejurare mai presus de voinţa sa să îndeplinească acel act în termen. </w:t>
      </w:r>
    </w:p>
    <w:p>
      <w:pPr>
        <w:pStyle w:val="Normal"/>
        <w:jc w:val="both"/>
        <w:rPr/>
      </w:pPr>
      <w:r>
        <w:rPr/>
        <w:tab/>
        <w:t>Raportat la circumstanţele concrete ale procedurii de insolvenţă analizate, trebuie precizat faptul că, în condiţiile în care administratorul statutar al debitoarei nu a depus actele prevăzute de art. 28 din Legea nr. 85/2006, notificarea reglementată de prevederile art. 61 alin. 3 din acelaşi act normativ s-a făcut de către administratorul judiciar prin Buletinul procedurilor de insolvenţă nr. ...... (f. 166 - 167 dosar fond)  şi printr-un ziar de largă circulaţie.</w:t>
      </w:r>
    </w:p>
    <w:p>
      <w:pPr>
        <w:pStyle w:val="Normal"/>
        <w:autoSpaceDE w:val="false"/>
        <w:ind w:firstLine="708"/>
        <w:jc w:val="both"/>
        <w:rPr/>
      </w:pPr>
      <w:r>
        <w:rPr/>
        <w:t>Potrivit art. 7 alin. 1 din Legea 85/2006, citarea părţilor, precum si comunicarea oricărui alt act de procedura se efectuează prin Buletinul Procedurilor de Insolventa, iar potrivit alin. 3 al aceluiaşi articol ,,Prin excepţie de la prevederile alin. (1) se vor realiza, conform Codului de procedura civila, comunicarea actelor de procedura anterioare deschiderii procedurii si notificarea deschiderii procedurii</w:t>
      </w:r>
      <w:r>
        <w:rPr>
          <w:b/>
        </w:rPr>
        <w:t>. Pentru creditorii care nu au putut fi identificaţi in lista prevăzuta la art. 28 alin. (1) lit. c), procedura notificării prevăzute la art. 61 va fi considerata îndeplinita daca a fost efectuata prin Buletinul procedurilor de insolvenţă”</w:t>
      </w:r>
      <w:r>
        <w:rPr/>
        <w:t>.</w:t>
      </w:r>
    </w:p>
    <w:p>
      <w:pPr>
        <w:pStyle w:val="Normal"/>
        <w:autoSpaceDE w:val="false"/>
        <w:ind w:right="96" w:firstLine="662"/>
        <w:jc w:val="both"/>
        <w:rPr/>
      </w:pPr>
      <w:r>
        <w:rPr/>
        <w:t xml:space="preserve">În condiţiile in care reprezentantul legal al debitoarei nu a predat o listă completă a creditorilor, fapt care explică omisiunea de notificare a recurentei conform Codului de procedură civilă, în conformitate cu textul enunţat creditorii care nu pot fi regăsiţi într-o astfel de listă sunt legal notificaţi prin Buletinul Procedurilor de Insolvenţă în vederea depunerii declaraţiilor de creanţă. Prin aceeaşi modalitate procedurală a fost comunicat si termenul de declarare a creanţelor, respectiv de întocmire si definitivare a tabelului de creanţe al debitoarei. </w:t>
      </w:r>
    </w:p>
    <w:p>
      <w:pPr>
        <w:pStyle w:val="Normal"/>
        <w:autoSpaceDE w:val="false"/>
        <w:ind w:firstLine="708"/>
        <w:jc w:val="both"/>
        <w:rPr>
          <w:lang w:eastAsia="en-US"/>
        </w:rPr>
      </w:pPr>
      <w:r>
        <w:rPr/>
        <w:t xml:space="preserve">În consecinţă, în lipsa unei liste a creditorilor si a vreunei posibilităţi concrete de a afla identitatea celor care nu se regăsesc în această listă, notificarea făcută prin B.P.I. este pe deplin temeinică si procedurală. În cazul concret dedus judecăţii, aşa cum am arătat şi anterior notificarea a fost publicată în B.P.I. numărul nr..... (f. 166 - 167 dosar fond), iar termenul limită de declarare a creanţelor a fost stabilit pentru data de ...... În consecinţă, creditorii care nu s-au regăsit in lista creditorilor debitoarei, (inclusiv recurenta) au avut la îndemnă un interval de timp suficient </w:t>
      </w:r>
      <w:r>
        <w:rPr>
          <w:b/>
        </w:rPr>
        <w:t>de 15 de zile</w:t>
      </w:r>
      <w:r>
        <w:rPr/>
        <w:t xml:space="preserve"> pentru declararea creanţelor. Creditoarea apelantă a depus declaraţia de creanţă doar la data de 4 octombrie 2016, cu depăşirea consistentă şi deplin culpabilă a acestui termen. </w:t>
      </w:r>
    </w:p>
    <w:p>
      <w:pPr>
        <w:pStyle w:val="Normal"/>
        <w:jc w:val="both"/>
        <w:rPr/>
      </w:pPr>
      <w:r>
        <w:rPr/>
        <w:tab/>
        <w:t>Din textele legale mai sus citate, rezulta fără echivoc că atât citarea, cât şi comunicarea actelor de procedură în procedura insolvenţei, se realizează prin Buletinul procedurilor de insolvenţă, iar în ceea ce priveşte procedura notificării deschiderii procedurii, aceasta se realizează şi potrivit Codului de procedură civilă, astfel cum prevede art. 61 din Legea nr. 85/2006, cu o singură excepţie, aceea în care creditorii nu au putut fi identificaţi in actele contabile predate de către administratorii statutari ai debitoarei, ipoteză în care, potrivit alin. 3 al art. 7 din Legea nr. 85/2006 procedura notificării va fi considerată îndeplinită dacă a fost publicată în Buletinul procedurilor de insolvenţă. În acest sens, a arătat judecătorul sindic, lichidatorul judiciar desemnat în procedura insolvenţei debitoarei, a publicat notificarea în Buletinul procedurilor de insolvenţă dovada privind îndeplinirea procedurii de publicare, astfel încât, s-a constatat că dispoziţiile legale mai sus citate au fost respectate.</w:t>
      </w:r>
    </w:p>
    <w:p>
      <w:pPr>
        <w:pStyle w:val="Normal"/>
        <w:ind w:firstLine="708"/>
        <w:jc w:val="both"/>
        <w:rPr/>
      </w:pPr>
      <w:r>
        <w:rPr/>
        <w:t xml:space="preserve">Mai mult, instanţa de recurs nu apreciază faptul că reaua credinţă a administratorului statutar al debitoarei ar înlătura aplicabilitatea textului enunţat, deoarece chiar ipoteza textului are în vedere mai ales reaua credinţă a acestuia. Astfel, în quasitotalitatea situaţiilor în care nu se predă lista creditorilor sau lista predată este incompletă, acest fapt este pe deplin imputabil administratorului statutar al debitoarei (sau administratorilor statutari). Protejarea creditorilor în această situaţie se realizează prin notificarea acestora prin BPI, publicaţie pe care au obligaţia conferită de calitatea de comerciant de a o studia. </w:t>
      </w:r>
    </w:p>
    <w:p>
      <w:pPr>
        <w:pStyle w:val="Normal"/>
        <w:ind w:firstLine="662"/>
        <w:jc w:val="both"/>
        <w:rPr/>
      </w:pPr>
      <w:r>
        <w:rPr/>
        <w:t>Faptul că termenul de depunere a cererii de admitere a creanţei este un termen de decădere, rezultă cu evidenţă din dispoziţiile art. 76 din Legea nr. 85/2006, act normativ prin raportare la data deschiderii procedurii de insolvenţă faţă de debitoarea X2  potrivit cărora, creditorul care depune cererea de admitere a creanţei peste termenul legal este decăzut din dreptul de a-şi mai realiza creanţa în cadrul procedurii insolvenţei. Rezultă astfel că sancţiunea aplicabilă în ipoteza expusă este decăderea, împrejurare faţă de care dispoziţiile art. 103 C.pr.civ. sunt pe deplin aplicabile. Într-o altfel de interpretare, respectiv cu excluderea incidenţei celor două texte de lege (art. 76 din Legea nr. 85/2006 şi art. 103 C.pr.civ.), orice creditor ar fi îndreptăţit la depunerea unei cereri de admitere a creanţei, pe tot parcursul procedurii şi acesta, împotriva tuturor regulilor şi termenelor reglementate de legea privind procedura insolvenţei tocmai pentru asigurarea unui cadru riguros în vederea accelerării desfăşurării procedurii.</w:t>
      </w:r>
    </w:p>
    <w:p>
      <w:pPr>
        <w:pStyle w:val="Normal"/>
        <w:jc w:val="both"/>
        <w:rPr/>
      </w:pPr>
      <w:r>
        <w:rPr/>
        <w:tab/>
        <w:t xml:space="preserve">În acest sens este şi practica relevantă a Curţii Constituţionale în materie. Astfel, prin decizia ..... s-a decis că ,,dispoziţiile </w:t>
      </w:r>
      <w:r>
        <w:rPr>
          <w:vanish/>
        </w:rPr>
        <w:t>&lt;LLNK 12006    85 10 202   7 28&gt;</w:t>
      </w:r>
      <w:r>
        <w:rPr/>
        <w:t xml:space="preserve">art. 7 din Legea nr. 85/2006 privind procedura insolvenţei sunt contrare art. 24 şi art. 53 din Constituţie, în măsura în care se interpretează că prima comunicare a actelor de procedură </w:t>
      </w:r>
      <w:r>
        <w:rPr>
          <w:u w:val="single"/>
        </w:rPr>
        <w:t xml:space="preserve">către persoanele împotriva cărora se promovează o acţiune în temeiul dispoziţiilor </w:t>
      </w:r>
      <w:r>
        <w:rPr>
          <w:vanish/>
          <w:u w:val="single"/>
        </w:rPr>
        <w:t>&lt;LLNK 12006    85 10 201   0 17&gt;</w:t>
      </w:r>
      <w:r>
        <w:rPr>
          <w:u w:val="single"/>
        </w:rPr>
        <w:t>Legii nr. 85/2006, ulterior deschiderii procedurii insolvenţe</w:t>
      </w:r>
      <w:r>
        <w:rPr/>
        <w:t xml:space="preserve">i, se realizează numai prin Buletinul procedurilor de insolvenţă, iar nu şi potrivit dispoziţiilor Codului de procedură civilă,,. În consecinţă, decizia enunţata nu dispune cu privire la modalitatea de notificare a creditorilor, dispozitivul ei este extreme de clar, lipsit de echivoc si nesusceptibil de interpretare sau de aplicare prin analogie. </w:t>
      </w:r>
    </w:p>
    <w:p>
      <w:pPr>
        <w:pStyle w:val="Normal"/>
        <w:jc w:val="both"/>
        <w:rPr/>
      </w:pPr>
      <w:r>
        <w:rPr/>
        <w:tab/>
        <w:t>De asemenea, decizia ..... nu aduce vreo schimbare de abordare cu privire la acest aspect. Prin acesta decizie s-a respins excepţia de neconstituţionalitate a dispoziţiilor art. 7 alin. 1 si 8 din Legea 85/2006, iar in considerentele deciziei se retine ,,.efectuarea citării părţilor, precum şi comunicarea oricăror acte de procedură, a convocărilor şi notificărilor prin Buletinul procedurilor de insolvenţă au în vedere soluţionarea procesului cu celeritate, în absenţa unei atari dispoziţii de lege, procedura insolvenţei, care, de regulă, este o procedură cu caracter colectiv, implicând participarea unui număr mare de creditori ce vin în concurs pentru satisfacerea propriilor creanţe, ar fi cu mult întârziată. Or, această situaţie ar genera o stare de perpetuă incertitudine cât priveşte raporturile juridice stabilite între părţile implicate, persoane fizice sau comercianţi, afectând grav stabilitatea şi securitatea care trebuie să le caracterizeze”.</w:t>
      </w:r>
    </w:p>
    <w:p>
      <w:pPr>
        <w:pStyle w:val="Normal"/>
        <w:jc w:val="both"/>
        <w:rPr/>
      </w:pPr>
      <w:r>
        <w:rPr/>
        <w:tab/>
        <w:t>Calitatea de profesionist a creditoarei recurente o obligă să urmărească încasarea creanţelor pe care le deţine, iar in ipoteza in care un creditor întârzie plata mai mult de 30 de zile de la data scadentei obligaţiei de plată, are sarcina de a începe demersurile pentru recuperarea creanţei, demers care implică în primul rând verificarea solvabilităţii debitoarei si a măsurii în care aceasta înţelege să-şi onoreze obligaţiile de plată faţă de toţi partenerii comerciali. Acest rezultat se atinge cu uşurinţă prin accesarea Buletinului Procedurilor de Insolvenţă care are ca rol principal ţinerea unei evidente complete a tuturor comercianţilor care au ajuns în incapacitate de plata şi împotriva cărora s-a deschis procedura insolvenţei</w:t>
      </w:r>
    </w:p>
    <w:p>
      <w:pPr>
        <w:pStyle w:val="Normal"/>
        <w:ind w:firstLine="708"/>
        <w:jc w:val="both"/>
        <w:rPr/>
      </w:pPr>
      <w:r>
        <w:rPr/>
        <w:t>Prima instanţă a mai apreciat cu deplin temei că nu pot fi aplicate în cauză dispoziţiile art. 42 alin. 3 din Legea nr. 85/2014, deoarece potrivit art. 343 din Legea nr. 85/2014 se prevede în mod expres faptul că procesele începute înainte de intrarea sa în vigoare rămân supuse legii nr. 85/2006, lege care guvernează prezenta procedură. În prezenţa unei norme tranzitorii nu se poate aplica o dispoziţie din legea nouă unei proceduri guvernate de legea veche, căci pe lângă faptul că s-ar încălca norma tranzitorie imperativă s-ar crea o lex terţia, ceea ce este inadmisibil.</w:t>
      </w:r>
    </w:p>
    <w:p>
      <w:pPr>
        <w:pStyle w:val="Normal"/>
        <w:ind w:firstLine="720"/>
        <w:jc w:val="both"/>
        <w:rPr/>
      </w:pPr>
      <w:r>
        <w:rPr/>
        <w:t>Pentru toate aceste argumente, în baza dispoziţiilor art. 312 alin. 1 C.p.c., instanţa va respinge recursul declarat de către creditoarea X împotriva sentinţei civile nr. .... din ..., pronunţată în dosarul nr.... al Tribunalului ....., pe care o va menţine în întregime.</w:t>
      </w:r>
    </w:p>
    <w:p>
      <w:pPr>
        <w:pStyle w:val="Normal"/>
        <w:ind w:firstLine="720"/>
        <w:jc w:val="both"/>
        <w:rPr/>
      </w:pPr>
      <w:r>
        <w:rPr/>
      </w:r>
    </w:p>
    <w:p>
      <w:pPr>
        <w:pStyle w:val="Normal"/>
        <w:jc w:val="center"/>
        <w:rPr/>
      </w:pPr>
      <w:r>
        <w:rPr/>
        <w:t>PENTRU ACESTE MOTIVE</w:t>
      </w:r>
    </w:p>
    <w:p>
      <w:pPr>
        <w:pStyle w:val="Normal"/>
        <w:jc w:val="center"/>
        <w:rPr/>
      </w:pPr>
      <w:r>
        <w:rPr/>
        <w:t>ÎN NUMELE LEGII</w:t>
      </w:r>
    </w:p>
    <w:p>
      <w:pPr>
        <w:pStyle w:val="Normal"/>
        <w:jc w:val="center"/>
        <w:rPr/>
      </w:pPr>
      <w:r>
        <w:rPr/>
        <w:t xml:space="preserve">D E C I D E : </w:t>
      </w:r>
    </w:p>
    <w:p>
      <w:pPr>
        <w:pStyle w:val="Normal"/>
        <w:jc w:val="both"/>
        <w:rPr/>
      </w:pPr>
      <w:r>
        <w:rPr/>
      </w:r>
    </w:p>
    <w:p>
      <w:pPr>
        <w:pStyle w:val="Normal"/>
        <w:ind w:firstLine="480"/>
        <w:jc w:val="both"/>
        <w:rPr/>
      </w:pPr>
      <w:r>
        <w:rPr/>
        <w:t>Respinge recursul declarat de creditoarea „X împotriva sentinţei civile nr.... din ...., pronunţată în dosarul nr...... al Tribunalului ....., pe care o menţine în întregime.</w:t>
      </w:r>
    </w:p>
    <w:p>
      <w:pPr>
        <w:pStyle w:val="Normal"/>
        <w:ind w:firstLine="480"/>
        <w:jc w:val="both"/>
        <w:rPr/>
      </w:pPr>
      <w:r>
        <w:rPr/>
        <w:t>Decizia este irevocabilă.</w:t>
      </w:r>
    </w:p>
    <w:p>
      <w:pPr>
        <w:pStyle w:val="Normal"/>
        <w:ind w:firstLine="480"/>
        <w:jc w:val="both"/>
        <w:rPr/>
      </w:pPr>
      <w:r>
        <w:rPr/>
        <w:t>Pronunţată în şedinţa publică din .......</w:t>
      </w:r>
    </w:p>
    <w:p>
      <w:pPr>
        <w:pStyle w:val="Normal"/>
        <w:rPr/>
      </w:pPr>
      <w:r>
        <w:rPr/>
      </w:r>
    </w:p>
    <w:p>
      <w:pPr>
        <w:pStyle w:val="Normal"/>
        <w:ind w:firstLine="720"/>
        <w:jc w:val="both"/>
        <w:rPr/>
      </w:pPr>
      <w:r>
        <w:rPr/>
        <w:t>PREŞEDINTE</w:t>
        <w:tab/>
        <w:tab/>
        <w:tab/>
        <w:t xml:space="preserve">                                    JUDECĂTORI</w:t>
        <w:tab/>
        <w:tab/>
      </w:r>
    </w:p>
    <w:p>
      <w:pPr>
        <w:pStyle w:val="Normal"/>
        <w:rPr/>
      </w:pPr>
      <w:r>
        <w:rPr/>
        <w:t xml:space="preserve">             </w:t>
      </w:r>
      <w:r>
        <w:rPr/>
        <w:t>COD 1012                                                ....................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24" w:firstLine="708"/>
        <w:rPr/>
      </w:pPr>
      <w:r>
        <w:rPr/>
        <w:t xml:space="preserve">                       </w:t>
      </w:r>
      <w:r>
        <w:rPr/>
        <w:tab/>
        <w:tab/>
        <w:tab/>
        <w:tab/>
        <w:tab/>
        <w:t xml:space="preserve">      GREFIER </w:t>
      </w:r>
    </w:p>
    <w:p>
      <w:pPr>
        <w:pStyle w:val="Normal"/>
        <w:ind w:left="2124" w:firstLine="708"/>
        <w:rPr/>
      </w:pPr>
      <w:r>
        <w:rPr/>
        <w:t xml:space="preserve">                  </w:t>
      </w:r>
      <w:r>
        <w:rPr/>
        <w:tab/>
        <w:tab/>
        <w:tab/>
        <w:tab/>
        <w:tab/>
        <w:t>..........................</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8" w:right="1247" w:gutter="0" w:header="0" w:top="102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aracterCaracterCaracterCaracter1CaracterCaracterCaracterCaracterCaracterCaracter">
    <w:name w:val=" Caracter Caracter Caracter Caracter1 Caracter Caracter Caracter Caracter Caracter Caracter"/>
    <w:basedOn w:val="Normal"/>
    <w:qFormat/>
    <w:pPr>
      <w:tabs>
        <w:tab w:val="clear" w:pos="708"/>
        <w:tab w:val="left" w:pos="900" w:leader="none"/>
        <w:tab w:val="left" w:pos="1080" w:leader="none"/>
      </w:tabs>
      <w:ind w:right="22" w:hanging="0"/>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aracterCaracterCaracterCaracter">
    <w:name w:val=" Caracter Caracter Caracter Caracter"/>
    <w:basedOn w:val="Normal"/>
    <w:qFormat/>
    <w:pPr/>
    <w:rPr>
      <w:lang w:val="pl-PL"/>
    </w:rPr>
  </w:style>
  <w:style w:type="paragraph" w:styleId="CaracterCaracter">
    <w:name w:val=" Caracter Caracter"/>
    <w:basedOn w:val="Normal"/>
    <w:qFormat/>
    <w:pPr/>
    <w:rPr>
      <w:lang w:val="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2:10:00Z</dcterms:created>
  <dc:creator>valy</dc:creator>
  <dc:description/>
  <cp:keywords/>
  <dc:language>en-US</dc:language>
  <cp:lastModifiedBy>Enrica, BADOIU</cp:lastModifiedBy>
  <dcterms:modified xsi:type="dcterms:W3CDTF">2021-11-08T07:33: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