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BFBFBF"/>
        </w:rPr>
      </w:pPr>
      <w:r>
        <w:rPr>
          <w:color w:val="BFBFBF"/>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C X</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 xml:space="preserve">  </w:t>
      </w:r>
      <w:r>
        <w:rPr/>
        <w:t>Judecător 1022</w:t>
      </w:r>
    </w:p>
    <w:p>
      <w:pPr>
        <w:pStyle w:val="Normal"/>
        <w:jc w:val="center"/>
        <w:rPr/>
      </w:pPr>
      <w:r>
        <w:rPr/>
        <w:t>Grefier ........</w:t>
      </w:r>
    </w:p>
    <w:p>
      <w:pPr>
        <w:pStyle w:val="Normal"/>
        <w:jc w:val="center"/>
        <w:rPr/>
      </w:pPr>
      <w:r>
        <w:rPr/>
      </w:r>
    </w:p>
    <w:p>
      <w:pPr>
        <w:pStyle w:val="Normal"/>
        <w:ind w:firstLine="708"/>
        <w:jc w:val="center"/>
        <w:rPr/>
      </w:pPr>
      <w:r>
        <w:rPr>
          <w:b/>
        </w:rPr>
        <w:t xml:space="preserve">Ministerului Public Parchetul de pe lângă Curtea de Apel Cx reprezentat de </w:t>
      </w:r>
      <w:r>
        <w:rPr>
          <w:b/>
          <w:bCs/>
          <w:color w:val="000000"/>
        </w:rPr>
        <w:t>procuror ........</w:t>
      </w:r>
    </w:p>
    <w:p>
      <w:pPr>
        <w:pStyle w:val="Normal"/>
        <w:jc w:val="center"/>
        <w:rPr/>
      </w:pPr>
      <w:r>
        <w:rPr/>
      </w:r>
    </w:p>
    <w:p>
      <w:pPr>
        <w:pStyle w:val="Normal"/>
        <w:jc w:val="center"/>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XXX</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Pe rol judecarea apelului declarat de pârâtul STATUL ROMÂN PRIN COMPANIA NAŢIONALĂ DE AUTOSTRĂZI ŞI DRUMURI NAŢIONALE DIN ROMÂNIA SA PRIN DIRECŢIA REGIONALA DE DRUMURI SI PODURI CX, cu sediul în Cx, ..........., împotriva  sentinţei civile nr. sc1 pronunţată de Tribunalul Gx în dosarul nr. d1, în contradictoriu cu reclamanţii R1,R2, ambii cu domiciliul procesual ales la Cab. avocat ........, Jud. Gx,  având ca obiect expropriere. </w:t>
      </w:r>
    </w:p>
    <w:p>
      <w:pPr>
        <w:pStyle w:val="Normal"/>
        <w:ind w:firstLine="708"/>
        <w:jc w:val="both"/>
        <w:rPr/>
      </w:pPr>
      <w:r>
        <w:rPr/>
        <w:t>La apelul nominal făcut în şedinţa publică au lipsit părţile.</w:t>
      </w:r>
    </w:p>
    <w:p>
      <w:pPr>
        <w:pStyle w:val="Normal"/>
        <w:ind w:firstLine="708"/>
        <w:jc w:val="both"/>
        <w:rPr/>
      </w:pPr>
      <w:r>
        <w:rPr/>
        <w:t>Procedura legal îndeplinită.</w:t>
      </w:r>
    </w:p>
    <w:p>
      <w:pPr>
        <w:pStyle w:val="Normal"/>
        <w:ind w:firstLine="708"/>
        <w:jc w:val="both"/>
        <w:rPr/>
      </w:pPr>
      <w:r>
        <w:rPr/>
        <w:t>S-a făcut referatul cauzei de către grefier, care învederează că apelul este declarat şi motivat în termenul legal,</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rPr/>
      </w:pPr>
      <w:r>
        <w:rPr>
          <w:bCs/>
          <w:color w:val="000000"/>
        </w:rPr>
        <w:t>Procuror ........ reprezentanta</w:t>
      </w:r>
      <w:r>
        <w:rPr/>
        <w:t xml:space="preserve"> Parchetului de pe lângă Curtea de Apel Cx solicită respingerea apelului, menţinerea sentinţei pronunţată de Tribunalul Gx.</w:t>
      </w:r>
      <w:r>
        <w:rPr>
          <w:bCs/>
          <w:color w:val="000000"/>
        </w:rPr>
        <w:t xml:space="preserve"> </w:t>
      </w:r>
    </w:p>
    <w:p>
      <w:pPr>
        <w:pStyle w:val="Normal"/>
        <w:ind w:firstLine="708"/>
        <w:jc w:val="both"/>
        <w:rPr/>
      </w:pPr>
      <w:r>
        <w:rPr/>
      </w:r>
    </w:p>
    <w:p>
      <w:pPr>
        <w:pStyle w:val="Normal"/>
        <w:autoSpaceDE w:val="false"/>
        <w:ind w:firstLine="708"/>
        <w:jc w:val="both"/>
        <w:rPr>
          <w:lang w:val="en-US"/>
        </w:rPr>
      </w:pPr>
      <w:r>
        <w:rPr>
          <w:lang w:val="en-US"/>
        </w:rPr>
        <w:t xml:space="preserve"> </w:t>
      </w:r>
    </w:p>
    <w:p>
      <w:pPr>
        <w:pStyle w:val="Normal"/>
        <w:autoSpaceDE w:val="false"/>
        <w:jc w:val="center"/>
        <w:rPr>
          <w:b/>
          <w:b/>
          <w:bCs/>
          <w:lang w:val="en-US"/>
        </w:rPr>
      </w:pPr>
      <w:r>
        <w:rPr>
          <w:b/>
          <w:bCs/>
          <w:lang w:val="en-US"/>
        </w:rPr>
        <w:t xml:space="preserve">C U R T E A </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ind w:firstLine="708"/>
        <w:rPr>
          <w:b/>
          <w:b/>
          <w:bCs/>
          <w:lang w:val="en-US"/>
        </w:rPr>
      </w:pPr>
      <w:r>
        <w:rPr>
          <w:b/>
          <w:bCs/>
          <w:lang w:val="en-US"/>
        </w:rPr>
        <w:t>Asupra apelului  de faţă constată:</w:t>
      </w:r>
    </w:p>
    <w:p>
      <w:pPr>
        <w:pStyle w:val="Normal"/>
        <w:autoSpaceDE w:val="false"/>
        <w:ind w:firstLine="708"/>
        <w:rPr>
          <w:b/>
          <w:b/>
          <w:bCs/>
          <w:lang w:val="en-US"/>
        </w:rPr>
      </w:pPr>
      <w:r>
        <w:rPr>
          <w:b/>
        </w:rPr>
        <w:t xml:space="preserve">Prin sentinţa civila nr. sc1, pronunţată de Tribunalul Gx, a </w:t>
      </w:r>
      <w:r>
        <w:rPr/>
        <w:t>respins excepţia prematurităţii.</w:t>
      </w:r>
    </w:p>
    <w:p>
      <w:pPr>
        <w:pStyle w:val="Normal"/>
        <w:ind w:firstLine="708"/>
        <w:jc w:val="both"/>
        <w:rPr/>
      </w:pPr>
      <w:r>
        <w:rPr/>
        <w:t>A admis acţiunea, cu precizarea ulterioară, formulată de reclamanţii R1,R2, cu domiciliul procesual ales  la Cabinet Individual Avocat „ ………., judeţul Gx, în contradictoriu cu pârâtul Statul Român prin Compania Naţională de Autostrăzi şi Drumuri Naţionale din România S.A., cu sediul în ....... b-dul ........., nr........ .</w:t>
      </w:r>
    </w:p>
    <w:p>
      <w:pPr>
        <w:pStyle w:val="Normal"/>
        <w:ind w:firstLine="708"/>
        <w:jc w:val="both"/>
        <w:rPr/>
      </w:pPr>
      <w:r>
        <w:rPr/>
        <w:t>A anulat Hotărârea nr.689/19.08.2014, cu privire la pozițiile 141 şi 142 din anexa 2 la aceasta, ce cuprinde sumele stabilite cu titlu de despăgubire pentru suprafeţele de 298 mp şi 302 mp.</w:t>
      </w:r>
    </w:p>
    <w:p>
      <w:pPr>
        <w:pStyle w:val="Normal"/>
        <w:ind w:firstLine="708"/>
        <w:jc w:val="both"/>
        <w:rPr/>
      </w:pPr>
      <w:r>
        <w:rPr/>
        <w:t>A obligat pârâtul să achite reclamanţilor echivalentul în lei a sumei de 8400 Euro,  cu titlu de valoare reală de despăgubire.</w:t>
      </w:r>
    </w:p>
    <w:p>
      <w:pPr>
        <w:pStyle w:val="Normal"/>
        <w:ind w:firstLine="708"/>
        <w:jc w:val="both"/>
        <w:rPr/>
      </w:pPr>
      <w:r>
        <w:rPr/>
        <w:t>A obligat pârâtul la 3000 lei, cheltuieli de judecată către reclamanţi, cu titlu de onorarii expert.</w:t>
      </w:r>
    </w:p>
    <w:p>
      <w:pPr>
        <w:pStyle w:val="Normal"/>
        <w:ind w:firstLine="708"/>
        <w:jc w:val="both"/>
        <w:rPr/>
      </w:pPr>
      <w:r>
        <w:rPr>
          <w:b/>
        </w:rPr>
        <w:t xml:space="preserve">Pentru a pronunţa această hotărâre instanţa de fond a reţinut că </w:t>
      </w:r>
      <w:r>
        <w:rPr/>
        <w:t>reclamanţii au dobândit prin actul de vânzare autentificat sub nr. ….41/28.11.2012 autentificat de BNP Asociaţi „ ………”, suprafaţa de 320mp, situată în municipiul Tx, tarlaua 21, parcela 55, cu număr cadastral 9243, și suprafața de 824mp, situată în intravilanul municipiului Tx, tarlaua 20, parcela 12, cu număr cadastral 9244.</w:t>
      </w:r>
    </w:p>
    <w:p>
      <w:pPr>
        <w:pStyle w:val="Normal"/>
        <w:ind w:firstLine="708"/>
        <w:jc w:val="both"/>
        <w:rPr/>
      </w:pPr>
      <w:r>
        <w:rPr/>
        <w:t>De asemenea, prin contractul de vânzare cumpărare autentificat sub nr….83/3.9.2012,  au dobândit suprafața de 803mp, situată în intravilanul municipiului Tx, tralaua 20, parcela10, cu număr cadastral 10208, și suprafața de 701mp, situată în intravilanul municipiului Tx, tralaua 21, parcela 53, cu număr cadastral 10209.</w:t>
      </w:r>
    </w:p>
    <w:p>
      <w:pPr>
        <w:pStyle w:val="Normal"/>
        <w:ind w:firstLine="708"/>
        <w:jc w:val="both"/>
        <w:rPr/>
      </w:pPr>
      <w:r>
        <w:rPr/>
        <w:t>Prin Hotărârea nr. 689/19.08.2014  s-a declanșat procedura de expropriere a terenurilor proprietate privată situate în coridorul de expropriere al lucrării de utilitate publică de interes național,, Varianta de Ocolire Tx, iar potrivit anexei 2 la hotărâre,  din proprietăţile reclamanţilor s-au expropriat două suprafeţe de teren, respectiv  de 298 mp, menționată la poziția 141, și 302mp, menționată la poziția 142.</w:t>
      </w:r>
    </w:p>
    <w:p>
      <w:pPr>
        <w:pStyle w:val="Normal"/>
        <w:ind w:firstLine="708"/>
        <w:jc w:val="both"/>
        <w:rPr/>
      </w:pPr>
      <w:r>
        <w:rPr/>
        <w:t>Acest aspect a fost  recunoscut de pârâtă prin întâmpinarea depusă la dosar.</w:t>
      </w:r>
    </w:p>
    <w:p>
      <w:pPr>
        <w:pStyle w:val="Normal"/>
        <w:ind w:firstLine="708"/>
        <w:jc w:val="both"/>
        <w:rPr/>
      </w:pPr>
      <w:r>
        <w:rPr/>
        <w:t>Observând cuprinsul anexei, s-a constatat că expropriatorul a estimat valoarea despăgubirii pentru suprafața de 298mp, la suma de 7.656 lei, iar pentru suprafața de 302mp, la suma de 7724mp .</w:t>
      </w:r>
    </w:p>
    <w:p>
      <w:pPr>
        <w:pStyle w:val="Normal"/>
        <w:ind w:firstLine="708"/>
        <w:jc w:val="both"/>
        <w:rPr/>
      </w:pPr>
      <w:r>
        <w:rPr/>
        <w:t>Până în acel moment, potrivit susținerilor reclamanților, confirmate de pârât, nu s-a plătit nicio sumă cu titlu de despăgubire.</w:t>
      </w:r>
    </w:p>
    <w:p>
      <w:pPr>
        <w:pStyle w:val="Normal"/>
        <w:ind w:firstLine="708"/>
        <w:jc w:val="both"/>
        <w:rPr/>
      </w:pPr>
      <w:r>
        <w:rPr/>
        <w:t>Prin acțiunea de față, reclamanții  au contestat  sumele stabilite cu titlu de despăgubire pentru terenurile expropriate și au solicitat  ca instanța să stabilească valoarea reală de despăgubire, în condițiile prevăzute de Legii nr.  255/201 și Legii nr. 33/1994.</w:t>
      </w:r>
    </w:p>
    <w:p>
      <w:pPr>
        <w:pStyle w:val="Normal"/>
        <w:ind w:firstLine="708"/>
        <w:jc w:val="both"/>
        <w:rPr/>
      </w:pPr>
      <w:r>
        <w:rPr/>
        <w:t>Pârâtul a arătat că acțiunea este prematur formulată în condițiile în care nu s-a emis hotărârea de stabilire a despăgubirii, persoana nemulțumită având posibilitatea să conteste doar această hotărâre, iar pe fond a susținut că procedura de expropriere este în curs  de desfășurare, astfel că expropriatorul nu poartă vina întârzierii emiterii hotărârilor de stabilire a despăgubirii.</w:t>
      </w:r>
    </w:p>
    <w:p>
      <w:pPr>
        <w:pStyle w:val="Normal"/>
        <w:ind w:firstLine="708"/>
        <w:jc w:val="both"/>
        <w:rPr/>
      </w:pPr>
      <w:r>
        <w:rPr/>
        <w:t>Tribunalul, s-a pronunțat cu prioritate, în temeiul art.248 Cod procedură civilă, asupra excepției prematurității, reținând  că, potrivit Deciziei nr. 14/2019, pronunțată de Înalta Curte de Casaţie şi Justiţie în soluţionarea recursului în interesul legii, s-a statuat posibilitatea persoanei nemulțumite de cuantumul despăgubirii acordate ca urmare a exproprierii să se adreseze direct instanței pentru a contesta acest cuantum, chiar dacă nu s-a format o comisie de stabilire a cuantumului despăgubirii și despăgubirile nu au fost stabilite de această comisie.</w:t>
      </w:r>
    </w:p>
    <w:p>
      <w:pPr>
        <w:pStyle w:val="Normal"/>
        <w:ind w:firstLine="708"/>
        <w:jc w:val="both"/>
        <w:rPr/>
      </w:pPr>
      <w:r>
        <w:rPr/>
        <w:t>Pentru aceste considerente, excepția prematurității  a fost respinsă.</w:t>
      </w:r>
    </w:p>
    <w:p>
      <w:pPr>
        <w:pStyle w:val="Normal"/>
        <w:ind w:firstLine="708"/>
        <w:jc w:val="both"/>
        <w:rPr/>
      </w:pPr>
      <w:r>
        <w:rPr/>
        <w:t>Pe fond, tribunalul a reținut că</w:t>
      </w:r>
      <w:r>
        <w:rPr>
          <w:color w:val="000000"/>
        </w:rPr>
        <w:t>, potrivit art. 22 din Legea nr. 255/2010, expropriatul nemulțumit de cuantumul despăgubirii stabilite prin hotărârea de despăgubire  se poate adresa instanței judecătorești competente, fără a putea contesta transferul dreptului de proprietate.</w:t>
      </w:r>
    </w:p>
    <w:p>
      <w:pPr>
        <w:pStyle w:val="Normal"/>
        <w:ind w:firstLine="708"/>
        <w:jc w:val="both"/>
        <w:rPr/>
      </w:pPr>
      <w:r>
        <w:rPr>
          <w:color w:val="000000"/>
        </w:rPr>
        <w:t xml:space="preserve">În speță, transferul dreptului de proprietate de la expropriat la expropriator s-a făcut pentru două suprafeţe  de teren, respectiv 298 mp şi 302 mp (suprafaţă totală de 600 mp), situate în municipiul Tx, strada S….., judeţul Gx, </w:t>
      </w:r>
      <w:r>
        <w:rPr/>
        <w:t>tarlaua 20, parcela 10, cu nr. cadastral 10209 şi  tarlaua 20, parcela 55, cu nr. cadastral 9243</w:t>
      </w:r>
      <w:r>
        <w:rPr>
          <w:color w:val="000000"/>
        </w:rPr>
        <w:t>, astfel că în proprietatea reclamanţilor au rămas celelalte suprafeţe de teren care au făcut obiectul contractelor de vânzare cumpărare şi care nu sunt afectate de lucrările întreprinse pentru realizarea obiectivului de utilitate publică.</w:t>
      </w:r>
    </w:p>
    <w:p>
      <w:pPr>
        <w:pStyle w:val="Normal"/>
        <w:shd w:fill="FFFFFF" w:val="clear"/>
        <w:jc w:val="both"/>
        <w:rPr>
          <w:color w:val="000000"/>
        </w:rPr>
      </w:pPr>
      <w:r>
        <w:rPr>
          <w:color w:val="000000"/>
        </w:rPr>
        <w:tab/>
        <w:t>Potrivit art. 26 din Legea nr. 255/2010, despăgubirea se compune din valoarea reală a imobilului și din prejudiciul cauzat proprietarului sau altor persoane îndreptățite și se stabilește de către o comisie de experți desemnată în condițiile art. 25 din lege, la calculul cuantumului despăgubirii experții urmând a ține seama de prețul cu care se vând în mod obișnuit imobile de același fel din unitatea administrativ teritorială, la data transferului dreptului de proprietate, precum și de daunele aduse proprietarului sau, după caz, altor persoane, luând în considerare și dovezile prezentate de acestea.</w:t>
      </w:r>
    </w:p>
    <w:p>
      <w:pPr>
        <w:pStyle w:val="Normal"/>
        <w:shd w:fill="FFFFFF" w:val="clear"/>
        <w:ind w:firstLine="708"/>
        <w:jc w:val="both"/>
        <w:rPr/>
      </w:pPr>
      <w:r>
        <w:rPr>
          <w:color w:val="000000"/>
        </w:rPr>
        <w:t xml:space="preserve"> </w:t>
      </w:r>
      <w:r>
        <w:rPr>
          <w:rStyle w:val="Rvts2"/>
          <w:color w:val="000000"/>
        </w:rPr>
        <w:t>Prin urmare,  stabilirea cuantumului despăgubirii ce se cuvine reclamanților pentru terenurile expropriate se face, în instanţă, în raport de dispoziţiile art. 21 - 27 din Legea nr. 33/1994, la care fac trimitere dispoziţiile art. 22 alin. (3) din Legea nr. 255/2010.</w:t>
      </w:r>
      <w:r>
        <w:rPr>
          <w:color w:val="000000"/>
        </w:rPr>
        <w:t xml:space="preserve"> </w:t>
      </w:r>
    </w:p>
    <w:p>
      <w:pPr>
        <w:pStyle w:val="Normal"/>
        <w:shd w:fill="FFFFFF" w:val="clear"/>
        <w:ind w:firstLine="708"/>
        <w:jc w:val="both"/>
        <w:rPr/>
      </w:pPr>
      <w:r>
        <w:rPr>
          <w:rStyle w:val="Rvts2"/>
          <w:color w:val="000000"/>
        </w:rPr>
        <w:t xml:space="preserve">Legea nr. 33/1994  prevede care sunt criteriile în raport cu care instanţele stabilesc cuantumul despăgubirii în caz de expropriere. Anume, dispoziţiile art. 26 alin. (1) şi alin. (2) din Legea nr. 33/1994 prevăd că "despăgubirea se compune din valoarea reală a imobilului şi din prejudiciul cauzat proprietarului sau altor persoane îndreptăţite, iar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 </w:t>
      </w:r>
    </w:p>
    <w:p>
      <w:pPr>
        <w:pStyle w:val="Normal"/>
        <w:shd w:fill="FFFFFF" w:val="clear"/>
        <w:ind w:firstLine="708"/>
        <w:jc w:val="both"/>
        <w:rPr>
          <w:color w:val="000000"/>
        </w:rPr>
      </w:pPr>
      <w:r>
        <w:rPr>
          <w:rStyle w:val="Rvts2"/>
          <w:color w:val="000000"/>
        </w:rPr>
        <w:t>Stabilirea valorii de circulaţie a imobilului supus exproprierii constituie unicul element necesar în scopul determinării unei despăgubiri juste şi echitabile în accepţiunea legii generale în materie, dar şi a normelor constituţionale (art. 44 din Constituţie).</w:t>
      </w:r>
    </w:p>
    <w:p>
      <w:pPr>
        <w:pStyle w:val="Normal"/>
        <w:shd w:fill="FFFFFF" w:val="clear"/>
        <w:jc w:val="both"/>
        <w:rPr>
          <w:color w:val="000000"/>
        </w:rPr>
      </w:pPr>
      <w:r>
        <w:rPr>
          <w:rStyle w:val="Rvts2"/>
          <w:b/>
          <w:i/>
          <w:color w:val="000000"/>
        </w:rPr>
        <w:t xml:space="preserve">  </w:t>
      </w:r>
      <w:r>
        <w:rPr>
          <w:rStyle w:val="Rvts2"/>
          <w:b/>
          <w:i/>
          <w:color w:val="000000"/>
        </w:rPr>
        <w:tab/>
      </w:r>
      <w:r>
        <w:rPr>
          <w:rStyle w:val="Rvts2"/>
          <w:color w:val="000000"/>
        </w:rPr>
        <w:t>F</w:t>
      </w:r>
      <w:r>
        <w:rPr>
          <w:rStyle w:val="Rvts2"/>
        </w:rPr>
        <w:t>aţă de</w:t>
      </w:r>
      <w:r>
        <w:rPr/>
        <w:t xml:space="preserve"> principiul constituţional al acordării unei juste si prealabile despăgubiri,</w:t>
      </w:r>
      <w:r>
        <w:rPr>
          <w:rStyle w:val="Rvts2"/>
        </w:rPr>
        <w:t xml:space="preserve">  tribunalul  a  apreciat  că reclamanților trebuie să li se </w:t>
      </w:r>
      <w:r>
        <w:rPr/>
        <w:t xml:space="preserve">plătească de către expropriator întregul prejudiciu încercat, la valoarea lui reală si actuală, respectiv la cursul leu-eur de la momentul efectuării expertizei, în condiţiile în care plata nu a fost făcută până în prezent, fiind total inechitabil si nelegal ca persoana expropriată să suporte o scădere substanţială  a patrimoniului ei, din cauza faptului că expropriatorul nu a urgentat măsurile ce le avea de parcurs, aşa cum sunt ele prevăzute de legea specială. </w:t>
      </w:r>
    </w:p>
    <w:p>
      <w:pPr>
        <w:pStyle w:val="Normal"/>
        <w:jc w:val="both"/>
        <w:rPr>
          <w:color w:val="000000"/>
        </w:rPr>
      </w:pPr>
      <w:r>
        <w:rPr>
          <w:color w:val="000000"/>
        </w:rPr>
        <w:tab/>
        <w:t>În cauză, comisia de experți desemnată în condițiile art. 25 din Legea  nr. 255/2010 a stabilit că valoarea de despăgubire pentru cele două suprafeţe de teren ce au făcut obiectul hotărârii de expropriere, la cursul leu-eur de la momentul expertizei, este de 39.909 lei, avându-se în vedere amplasamentul terenurilor, intravilan, şi preţurile practicate în tranzacţiile încheiate pentru imobile similare.</w:t>
      </w:r>
    </w:p>
    <w:p>
      <w:pPr>
        <w:pStyle w:val="Normal"/>
        <w:jc w:val="both"/>
        <w:rPr>
          <w:color w:val="000000"/>
        </w:rPr>
      </w:pPr>
      <w:r>
        <w:rPr>
          <w:color w:val="000000"/>
        </w:rPr>
        <w:tab/>
        <w:t>Astfel, pentru toate terenurile  ce fac obiectul litigiului s-a avut în vedere un preţ pe metru pătrat  de 14 Eur, iar în raport  de cursul valutar la momentul expertizei,  valoarea totală a despăgubirii este de 39.909 lei, ce reprezintă echivalentul în lei a sumei de 8400 Eur.</w:t>
      </w:r>
    </w:p>
    <w:p>
      <w:pPr>
        <w:pStyle w:val="Normal"/>
        <w:jc w:val="both"/>
        <w:rPr>
          <w:color w:val="000000"/>
        </w:rPr>
      </w:pPr>
      <w:r>
        <w:rPr>
          <w:color w:val="000000"/>
        </w:rPr>
        <w:tab/>
        <w:t>S-a reținut că finalitatea procedurii de expropriere este aceea de  a stabili o justă despăgubire, în condițiile în care exproprierea reprezintă o ingerință permisă numai în condițiile art. 44 din Constituție, dar și de art. 1 Protocolul nr. 1 la Convenția pentru apărarea drepturilor omului și a libertăților fundamentale, în măsura în care este fundamentată pe o cauză de utilitate publică.</w:t>
      </w:r>
    </w:p>
    <w:p>
      <w:pPr>
        <w:pStyle w:val="Normal"/>
        <w:jc w:val="both"/>
        <w:rPr>
          <w:color w:val="000000"/>
        </w:rPr>
      </w:pPr>
      <w:r>
        <w:rPr>
          <w:color w:val="000000"/>
        </w:rPr>
        <w:tab/>
        <w:t>Or, justa despăgubire presupune acordarea proprietarului expropriat a prețului de circulație pe care l-ar fi încasat în cazul în care ar fi vândut de bună voie terenul, acesta fiind prețul pieții la momentul transferului dreptului de proprietate, adică prețul cu care se vând sau se cumpără în mod obișnuit astfel de terenuri, actualizat în raport de cursul euro-leu la momentul pronunţării hotărârii.</w:t>
      </w:r>
    </w:p>
    <w:p>
      <w:pPr>
        <w:pStyle w:val="Normal"/>
        <w:jc w:val="both"/>
        <w:rPr>
          <w:color w:val="000000"/>
        </w:rPr>
      </w:pPr>
      <w:r>
        <w:rPr>
          <w:color w:val="000000"/>
        </w:rPr>
        <w:tab/>
        <w:t>Cum, în speță, nu s-a contestat transferul dreptului de proprietate, instanța a avut de  verificat dacă reclamanții au fost despăgubiți și dacă despăgubirea este rezonabilă.</w:t>
      </w:r>
    </w:p>
    <w:p>
      <w:pPr>
        <w:pStyle w:val="Normal"/>
        <w:jc w:val="both"/>
        <w:rPr>
          <w:color w:val="000000"/>
        </w:rPr>
      </w:pPr>
      <w:r>
        <w:rPr>
          <w:color w:val="000000"/>
        </w:rPr>
        <w:tab/>
        <w:t xml:space="preserve"> În speță, s-a reținut  că despăgubirea stabilită prin anexa 2 la decizia de expropriere nu este rezonabilă întrucât nu a avut în vedere prețul de circulație cu care se vând în mod obișnuit imobile de același fel, din aceeași unitate administrativ teritorială, la momentul transferului dreptului de proprietate.</w:t>
      </w:r>
    </w:p>
    <w:p>
      <w:pPr>
        <w:pStyle w:val="Normal"/>
        <w:ind w:firstLine="708"/>
        <w:jc w:val="both"/>
        <w:rPr/>
      </w:pPr>
      <w:r>
        <w:rPr>
          <w:color w:val="000000"/>
        </w:rPr>
        <w:t xml:space="preserve">Așa fiind, pentru justa despăgubire a reclamanților, a fost obligat pârâtul să le </w:t>
      </w:r>
      <w:r>
        <w:rPr/>
        <w:t>achite  echivalentul în lei a sumei de 8400 Eur, respectiv suma de 39.909 lei, cu titlu de valoare reală de despăgubire.</w:t>
      </w:r>
    </w:p>
    <w:p>
      <w:pPr>
        <w:pStyle w:val="Normal"/>
        <w:jc w:val="both"/>
        <w:rPr/>
      </w:pPr>
      <w:r>
        <w:rPr>
          <w:color w:val="000000"/>
        </w:rPr>
        <w:tab/>
        <w:t xml:space="preserve">În temeiul art. 453 Cod procedură civilă a fost obligat pârâtul să plătească reclamanților suma de </w:t>
      </w:r>
      <w:r>
        <w:rPr/>
        <w:t>3000 lei, cheltuieli de judecată către reclamantă, reprezentând onorarii expert.</w:t>
      </w:r>
    </w:p>
    <w:p>
      <w:pPr>
        <w:pStyle w:val="Normal"/>
        <w:ind w:firstLine="708"/>
        <w:jc w:val="both"/>
        <w:rPr/>
      </w:pPr>
      <w:r>
        <w:rPr>
          <w:b/>
        </w:rPr>
        <w:t>Împotriva acestei sentinţe a declarat apel pârâtul Statul Român prin Compania Naţională de Autostrăzi şi Drumuri Naţionale din România S.A. prin Direcţia Regională de Drumuri şi  Poduri Cx, criticând-o pentru nelegalitate şi netemeinicie.</w:t>
      </w:r>
    </w:p>
    <w:p>
      <w:pPr>
        <w:pStyle w:val="NoSpacing"/>
        <w:ind w:firstLine="708"/>
        <w:jc w:val="both"/>
        <w:rPr/>
      </w:pPr>
      <w:r>
        <w:rPr>
          <w:rFonts w:cs="Times New Roman" w:ascii="Times New Roman" w:hAnsi="Times New Roman"/>
          <w:sz w:val="24"/>
          <w:szCs w:val="24"/>
        </w:rPr>
        <w:t>În motivarea apelului a arătat că prin H.G. nr 689/19.98.2014 s-a aprobat declansarea procedurilor de expropriere a imobilelor proprietate privata ce constituie coridorul de expropriere al lucrarilor de utilitate publica de interes national „Varianta de ocolire Tx”, iar lista, anexă ce face parte integrantă din aceasta, cuprinde si imobilul supus exproprierii.</w:t>
      </w:r>
    </w:p>
    <w:p>
      <w:pPr>
        <w:pStyle w:val="NoSpacing"/>
        <w:ind w:firstLine="708"/>
        <w:jc w:val="both"/>
        <w:rPr/>
      </w:pPr>
      <w:r>
        <w:rPr>
          <w:rFonts w:cs="Times New Roman" w:ascii="Times New Roman" w:hAnsi="Times New Roman"/>
          <w:sz w:val="24"/>
          <w:szCs w:val="24"/>
        </w:rPr>
        <w:t>În acest sens a fost emisă Decizia de expropriere nr. ….8/13.10.2014 modificată ulterior prin Decizia nr ….0/14.07.2015. prin care se stipuleaza faptul că acest document reprezintă titlu executoriu fără alte formalitâţi pentru predarea bunurilor imobile cuprinse în Anexa nr 2 din H.G. nr. 689/19.08.2014.</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 învederat instantei faptul ca Legea nr. 255/2010 stabileste la art 4 etapele ce trebuie parcurse în mod obligatoriu în institutia exproprierii. Tot Legea nr. 255/2010 stabileste si succesiunea etapelor, astfel că emiterea hotărârilor de stabilire a despăgubirilor nu poate fi anterioară întocmirii documentaţiilor cadastrale de dezmembrare a imobilelor expropriate si înscrierea în cartea funciară a terenului rămas în proprietatea persoanei expropriate, după expropriere.</w:t>
      </w:r>
    </w:p>
    <w:p>
      <w:pPr>
        <w:pStyle w:val="NoSpacing"/>
        <w:ind w:firstLine="708"/>
        <w:jc w:val="both"/>
        <w:rPr/>
      </w:pPr>
      <w:r>
        <w:rPr>
          <w:rFonts w:cs="Times New Roman" w:ascii="Times New Roman" w:hAnsi="Times New Roman"/>
          <w:sz w:val="24"/>
          <w:szCs w:val="24"/>
        </w:rPr>
        <w:t xml:space="preserve">Pentru terenurile supuse exproprierii nu este întocmită si avizată la OCPI Gx documentaţia cadastrală individuală de dezmembrare si nici evaluarea conform prevederilor art.11 alin 7 din Legea nr. 255/2010. </w:t>
      </w:r>
    </w:p>
    <w:p>
      <w:pPr>
        <w:pStyle w:val="NoSpacing"/>
        <w:ind w:firstLine="708"/>
        <w:jc w:val="both"/>
        <w:rPr/>
      </w:pPr>
      <w:r>
        <w:rPr>
          <w:rFonts w:cs="Times New Roman" w:ascii="Times New Roman" w:hAnsi="Times New Roman"/>
          <w:sz w:val="24"/>
          <w:szCs w:val="24"/>
        </w:rPr>
        <w:t>Identificarea corectă a suprafetei expropriate, poziţionarea cadastrală a imobilului în raport cu coridorul de expropriere va fi definitivată numai după întocmirea si avizarea de catre OCPI Gx a documentaţiei cadastrale de dezmembrare.</w:t>
      </w:r>
    </w:p>
    <w:p>
      <w:pPr>
        <w:pStyle w:val="NoSpacing"/>
        <w:ind w:firstLine="708"/>
        <w:jc w:val="both"/>
        <w:rPr/>
      </w:pPr>
      <w:r>
        <w:rPr>
          <w:rFonts w:cs="Times New Roman" w:ascii="Times New Roman" w:hAnsi="Times New Roman"/>
          <w:sz w:val="24"/>
          <w:szCs w:val="24"/>
        </w:rPr>
        <w:t>Totodată modificarea elementelor de identificare ale imobilului expropriat va duce implicit la modificarea valorii de despăgubire aprobate prin H.G. nr. 689/2014.</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Conform art. 5 din Legea nr. 255/2010 si a art 4 din H.G. nr. 53/2011 identificarea initială  a imobilelor afectate de coridorul de expropriere se face numai în baza unui studiu de fezabilitate si in baza evidentelor OCPI şi a evidentelor unităţilor administrativ-teritoria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Ulterior emiterii Deciziei de expropriere, în etapa întocmirii documentaţiilor topo-cadastrale individuale, pentru fiecare persoană expropriată în parte, potrivit art.9 din Legea nr. 255/2010 alin 7 care prevede „ În situatia în care se expropriază doar o parte dintr-un imobil care nu este înscris în cartea funciară, pe baza măsurătorilor executate de expropriator se determină atât suprafaţa expropriată, cât si cea neexpropriată", identificându-se prin măsurare suprafaţa expropriat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De asemenea coridorul de expropriere, trebuie suprapus peste planurile parcelare ale UAT, potrivit art 9 din H.G. nr. 53/2011, pentru a fi posibilă întocmirea documentaţiilor cadastarale individuale de dezmembrar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 prezent procedura de expropriere se află în etapa de întocmire a documentaţiilor cadastrale individuale de dezmembrare a imobilelor expropriate, etapa reglementată la art.11 din Legea nr. 255/2010, respectiv art. 7 din Normele de aplicare ale Legii nr. 255/2010.</w:t>
      </w:r>
    </w:p>
    <w:p>
      <w:pPr>
        <w:pStyle w:val="NoSpacing"/>
        <w:ind w:firstLine="708"/>
        <w:jc w:val="both"/>
        <w:rPr/>
      </w:pPr>
      <w:r>
        <w:rPr>
          <w:rFonts w:cs="Times New Roman" w:ascii="Times New Roman" w:hAnsi="Times New Roman"/>
          <w:sz w:val="24"/>
          <w:szCs w:val="24"/>
        </w:rPr>
        <w:t>Finalizarea acestei proceduri este împiedicată de inexistenta planurilor parcelare pentru terenurile situate in localitatile Tx si Bs.</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otrivit art. 7 alin (2) din H.G. nr. 53/2011, în situatia în care planurile parcelare nu au fost întocmite până la demararea procedurii de expropriere. Comisiile locale de aplicare a legilor fondului funciar sunt obligate să  întreprindă demersurile legale pentru întocmirea acestora cu celeritate.</w:t>
      </w:r>
    </w:p>
    <w:p>
      <w:pPr>
        <w:pStyle w:val="NoSpacing"/>
        <w:ind w:firstLine="708"/>
        <w:jc w:val="both"/>
        <w:rPr/>
      </w:pPr>
      <w:r>
        <w:rPr>
          <w:rFonts w:cs="Times New Roman" w:ascii="Times New Roman" w:hAnsi="Times New Roman"/>
          <w:sz w:val="24"/>
          <w:szCs w:val="24"/>
        </w:rPr>
        <w:t xml:space="preserve">În prezent aceste planuri parcelare sunt în curs de întocmire, procedura a fost demarată de comisiile apartinând UAT Tx si UAT Bs la inceputul anului 2015 si nu este încă finalizată.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Procedura de întocmire si avizare a documentaţiilor individuale nu poate fi finalizată până la avizarea planurilor parcelare, iar lipsa acestora impiedică expropriatorul în identificarea tuturor persoanelor afectate de procedura exproprierii. </w:t>
      </w:r>
    </w:p>
    <w:p>
      <w:pPr>
        <w:pStyle w:val="NoSpacing"/>
        <w:ind w:firstLine="708"/>
        <w:jc w:val="both"/>
        <w:rPr/>
      </w:pPr>
      <w:r>
        <w:rPr>
          <w:rFonts w:cs="Times New Roman" w:ascii="Times New Roman" w:hAnsi="Times New Roman"/>
          <w:sz w:val="24"/>
          <w:szCs w:val="24"/>
        </w:rPr>
        <w:t>De asemenea documentaţiile cadastrale individuale nu pot fi avizate de OCPI Gx, fără existenţa planurilor parcelare.</w:t>
      </w:r>
    </w:p>
    <w:p>
      <w:pPr>
        <w:pStyle w:val="NoSpacing"/>
        <w:ind w:firstLine="708"/>
        <w:jc w:val="both"/>
        <w:rPr/>
      </w:pPr>
      <w:r>
        <w:rPr>
          <w:rFonts w:cs="Times New Roman" w:ascii="Times New Roman" w:hAnsi="Times New Roman"/>
          <w:sz w:val="24"/>
          <w:szCs w:val="24"/>
        </w:rPr>
        <w:t>Concluzionând  a solicitat  să se constatate că expropriatorul nu a refuzat  şi nu  a dat dovadă de rea credinţă în îndeplinirea obligaţiilor prevăzute de Legea  nr. 255/2010, termenul rezonabil pentru îndeplinirea obligaţiilor nu poate fi respectat din motive obiective - lipsa planurilor parcelare din zoana afectată de coridorul de expropriere, astfel cum a arătat, finalizarea etapei de întocmire a documetaţiilor cadastrale individuale fiind conditionată de întocmirea planurilor parcelare de către comisia de punere în aplicare a legilor proprietăţii.</w:t>
      </w:r>
    </w:p>
    <w:p>
      <w:pPr>
        <w:pStyle w:val="NoSpacing"/>
        <w:ind w:firstLine="708"/>
        <w:jc w:val="both"/>
        <w:rPr/>
      </w:pPr>
      <w:r>
        <w:rPr>
          <w:rFonts w:cs="Times New Roman" w:ascii="Times New Roman" w:hAnsi="Times New Roman"/>
          <w:sz w:val="24"/>
          <w:szCs w:val="24"/>
        </w:rPr>
        <w:t>Astfel cu toate că atat Tribunalul Gx, cât si Curtea de Apel Cx i-a obligat la constituirea Comisiei de aplicare a Legii  nr. 255/2010 si implicit la emiterea hotărârilor de stabilire a despăgubirilor, cuantumul despăgubirii nu poate fi modificat decât după finalizarea etapei de evaluare a imobilelor expropriat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vând în vedere că procedura exproprierii este în plină derulare, localizarea certă a imobilului, suprafaţa şi valoarea vor fi stabilite în mod corect după finalizarea planurilor parcelare, înainte de data începerii activităţii Comisiei de aplicare a Legii nr. 255/2010, expropriatorul va proceda la actualizarea valorilor prin aplicarea art. 11 alin (7),(8), (9) din Legea nr. 255/2010 si art. 8 alin (1),(2) si (3) din H.G. nr. 53/2011 pentru aprobarea Normelor metodologice de aplicare a Legii nr 255/2010.</w:t>
      </w:r>
    </w:p>
    <w:p>
      <w:pPr>
        <w:pStyle w:val="NoSpacing"/>
        <w:ind w:firstLine="708"/>
        <w:jc w:val="both"/>
        <w:rPr/>
      </w:pPr>
      <w:r>
        <w:rPr>
          <w:rFonts w:cs="Times New Roman" w:ascii="Times New Roman" w:hAnsi="Times New Roman"/>
          <w:sz w:val="24"/>
          <w:szCs w:val="24"/>
        </w:rPr>
        <w:t>La data de 13.10.2014, expropriatorul a emis Decizia de expropriere nr  …..8 pentru coridorul de expropriere al lucrarii „Varianta de ocolire Tx". Potrivit art. 9 alin (5) din Legea nr 255/2010, transferul dreptului de proprietate asupra imobilelor din proprietatea privată  a expropriaţilor în proprietatea publică a statului a operat de drept la data de 13.10.2014.</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stfel, din interpretarea art 26 alin (2) din Legea  nr. 33/1994 rezultă urmatoare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Valorile de comparatie pot fi reprezentate doar de preţurile de tranzacţionare (cele declarate în fata notarului public) si nicidecum de cele ofertate, publicat în presă sau postate pe interne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 accepţiunea legii, deosebirea dintre preturile de tranzactionare si cele ofertate apare ca fiind esentială, fundamentală, în operaţiunea de stabilire a despăgubirilor, legea dând preferinţă, în mod firesc, numai preţurilor reale din tranzacţii, si nu ofertelor de vânzare, al cărui caracter instabil si de multe ori speculativ le face improprii în utilizarea analizei comparative pentru stabilirea unei valori reale a imobilului respectiv.</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Legea are aşadar în vedere situaţia certă a unor preţuri, exprimată în contracte, si nu situaţia incertă a unor oferte nematerializate în acte juridice autentic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ot fi luate în considerare doar preturile tranzactionate obisnuite, adică cele care se  încadrează în plaja firească, curentă, de preţuri la care se vând si se cumpără imobilele respective, si nu preţurile care se încadrează în afara intervalului firesc, curent de tranzactionar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Legea consacră una din regulile fundamentale ale oricărei comparaţii, anume să se compare ce poate fi comparat, deci trebuie avute în vedere numai acele elemente care prezintă caracteristici comune imobilelor supuse comparatiei. Dimpotrivă, compararea imobilor din categorii diferite va conduce indiscutabil la distorsionarea realităţii si la stabilirea unei valori pentru alte imobile decât cele pentru care se solicită evaluarea.</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Constitutia Romaniei consacra in cadrul art. 44 „Dreptul al proprietate privata”. Astfel, „ nimeni nu poate fi expropriat decât pentru o cauză de utilitate publică, stabilită potrivit legii, cu dreaptă  și prealabilă despăgubir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Legea nr. 33/1994, legea cadru în materia exproprierilor prevede la art 26 faptul că: (1)Despăgubirea se compune din valoarea reală a imobilului si din prejudiciul cauzat proprietarului sau altor persoane îndreptătite.</w:t>
      </w:r>
    </w:p>
    <w:p>
      <w:pPr>
        <w:pStyle w:val="NoSpacing"/>
        <w:ind w:firstLine="708"/>
        <w:jc w:val="both"/>
        <w:rPr/>
      </w:pPr>
      <w:r>
        <w:rPr>
          <w:rFonts w:cs="Times New Roman" w:ascii="Times New Roman" w:hAnsi="Times New Roman"/>
          <w:sz w:val="24"/>
          <w:szCs w:val="24"/>
        </w:rPr>
        <w:t>(2) La calcularea cuantumului despăgubirilor, experţii, precum și instanţa vor ţine  seama de preţul</w:t>
      </w:r>
      <w:r>
        <w:rPr>
          <w:rFonts w:cs="Times New Roman" w:ascii="Times New Roman" w:hAnsi="Times New Roman"/>
          <w:b/>
          <w:sz w:val="24"/>
          <w:szCs w:val="24"/>
        </w:rPr>
        <w:t xml:space="preserve"> </w:t>
      </w:r>
      <w:r>
        <w:rPr>
          <w:rFonts w:cs="Times New Roman" w:ascii="Times New Roman" w:hAnsi="Times New Roman"/>
          <w:sz w:val="24"/>
          <w:szCs w:val="24"/>
        </w:rPr>
        <w:t>cu care se vând, în mod obișnuit, imobilele de același fel, în unitatea administrativ-teritorială, la data întocmirii raportului de expertiză, precum și de daunele aduse proprietarului sau, după caz, altor persoane îndreptăţite, luând în considerare și dovezile prezentate de aceștia.</w:t>
      </w:r>
    </w:p>
    <w:p>
      <w:pPr>
        <w:pStyle w:val="NoSpacing"/>
        <w:ind w:firstLine="708"/>
        <w:jc w:val="both"/>
        <w:rPr/>
      </w:pPr>
      <w:r>
        <w:rPr>
          <w:rFonts w:cs="Times New Roman" w:ascii="Times New Roman" w:hAnsi="Times New Roman"/>
          <w:sz w:val="24"/>
          <w:szCs w:val="24"/>
        </w:rPr>
        <w:t xml:space="preserve">Finalitatea procedurii de expropriere este aceea de a stabili o dreaptă (justă) despăgubire, în condiţiile în care exproprierea reprezintă o ingerință permisă nu numai de </w:t>
      </w:r>
      <w:r>
        <w:rPr>
          <w:rFonts w:cs="Times New Roman" w:ascii="Times New Roman" w:hAnsi="Times New Roman"/>
          <w:sz w:val="24"/>
          <w:szCs w:val="24"/>
          <w:u w:val="single" w:color="000000"/>
        </w:rPr>
        <w:t>art. 44</w:t>
      </w:r>
      <w:r>
        <w:rPr>
          <w:rFonts w:cs="Times New Roman" w:ascii="Times New Roman" w:hAnsi="Times New Roman"/>
          <w:sz w:val="24"/>
          <w:szCs w:val="24"/>
        </w:rPr>
        <w:t xml:space="preserve"> din Constituție, dar și de </w:t>
      </w:r>
      <w:r>
        <w:rPr>
          <w:rFonts w:cs="Times New Roman" w:ascii="Times New Roman" w:hAnsi="Times New Roman"/>
          <w:sz w:val="24"/>
          <w:szCs w:val="24"/>
          <w:u w:val="single" w:color="000000"/>
        </w:rPr>
        <w:t>art. I</w:t>
      </w:r>
      <w:r>
        <w:rPr>
          <w:rFonts w:cs="Times New Roman" w:ascii="Times New Roman" w:hAnsi="Times New Roman"/>
          <w:sz w:val="24"/>
          <w:szCs w:val="24"/>
        </w:rPr>
        <w:t xml:space="preserve"> Protocolul nr. I la Convenţia Europeană a Drepturilor Omului, în măsura în care este fundamentată pe o cauză de utilitate public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Or, o dreaptă sau justă despăgubire presupune acordarea proprietarului expropriat a preţului pe care l-ar fi încasat în cazul în care ar fi vândut de bună voie terenul, acesta fiind prețul pieții, adică prețul cu care se vând sau se cumpără, în mod obișnuit astfel de terenur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Fiind în realitate o vânzare forțată, în care consimțământul vânzătorului nu este cerut de lege, în considerarea efectelor general benefice a utilităţii publice căreia îi va fi afectat imobilul, este firesc ca despăgubirea pentru bunul expropriat să cuprindă doar un preț echivalent cu prețul la care s-ar fi vândut, în mod normal bunul, în cazul unei vânzări obișnuite, consimtite de ambele părți, dar și eventualul prejudiciu cauzat proprietarului-vânzător reprezentat inclusiv de eventualul beneficiu de care a fost lipsit ca urmare a unei exproprieri intempestive, în raport de lucrările realizate și care urmau să aducă un beneficiu cert și previzibil.</w:t>
      </w:r>
    </w:p>
    <w:p>
      <w:pPr>
        <w:pStyle w:val="NoSpacing"/>
        <w:ind w:firstLine="708"/>
        <w:jc w:val="both"/>
        <w:rPr/>
      </w:pPr>
      <w:r>
        <w:rPr>
          <w:rFonts w:cs="Times New Roman" w:ascii="Times New Roman" w:hAnsi="Times New Roman"/>
          <w:sz w:val="24"/>
          <w:szCs w:val="24"/>
        </w:rPr>
        <w:t xml:space="preserve">A învederat instanţei si dispozitiile art. 26 alin (1) din Legea  nrf. 33/1994 care stabilesc că despagubirea se compune din  valoarea reală a imobilului si din prejudiciul cauzat proprietarului sau altor persoane îndreptăţite,  iar conform alin (2) la calcularea cuantumului despagubirilor, expertii si instanta vor tine seama de preţul cu care se vând, în mod obisnuit, imobilele de acelasi fel de în unitatea administrativ-teritorială, la data întocmirii raportului de expertiză (anume data transferului dreptului </w:t>
      </w:r>
      <w:r>
        <w:rPr>
          <w:rFonts w:cs="Times New Roman" w:ascii="Times New Roman" w:hAnsi="Times New Roman"/>
          <w:sz w:val="24"/>
          <w:szCs w:val="24"/>
          <w:lang w:val="en-US" w:eastAsia="en-US"/>
        </w:rPr>
        <w:t xml:space="preserve">transferului </w:t>
      </w:r>
      <w:r>
        <w:rPr>
          <w:rFonts w:cs="Times New Roman" w:ascii="Times New Roman" w:hAnsi="Times New Roman"/>
          <w:sz w:val="24"/>
          <w:szCs w:val="24"/>
        </w:rPr>
        <w:t>de proprietate, în aplicarea Deciziei nr 380/2015 a Curţii Constitutionale) precum si de daunele aduse proprietarului sau, după caz, altor persoane îndreptăţite, luand în considerare si dovezile prezentate de acestia.</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 acestă ordine de idei, consideră că reclamanţii fac o interpretare eronată a dispoziţiilor legale, în condiţiile în care acestia beneficiază de despagubirea acordată de Statul Român în conditiile impuse atât de lege, cât si de hotărârile judecătorest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Mai mult decât atât, a învederat instantei faptul că prevederile art 1535 Cod civil nu îşi au aplicarea în speţa dedusă judecăţii, având în vedere că materia exproprierii este o instituţie specială, guvernată de o lege specială de strictă interpretar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În speta de faţă atât contravaloarea despăgubirii, cât şi întinderea prejudiciului au fost deja stabilite prin hotărâre judecătoreasc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De principiu,  legea generală se aplică în orice materie și în toate cazurile, mai puțin în acelea în care legiuitorul stabilește un regim special și derogatoriu, iar în speţa de faţă Legea nr. 255/2010, instituind reglementări speciale, care sunt prioritare fată de norma de drept comun, ce în astfel de situaţii se aplică numai unde legea specială nu dispune, prevederile legii speciale fiind de stricta interpretar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Faţă de cele prezentate  a considerat  că instanta de fond a pronunţat  o soluţie greşită, în condiţiile în care apelantul a respectat prevederile legale în materia exproprierii pentru cauză de utilitate publica drept pentru care a  solicitat, reanalizând probele administrate la dosarul cauzei, admiterea apelului aşa cum a fost formulat si pe fond respingerea acţiunii reclamantului şi de asemenea respingerea acordării cheltuielilor de judecată.</w:t>
      </w:r>
    </w:p>
    <w:p>
      <w:pPr>
        <w:pStyle w:val="Normal"/>
        <w:ind w:firstLine="708"/>
        <w:rPr/>
      </w:pPr>
      <w:r>
        <w:rPr/>
        <w:t>În drept a intemeiat cererea pe dispozitiile art 466-482 noul Cod de procedură civilă.</w:t>
      </w:r>
    </w:p>
    <w:p>
      <w:pPr>
        <w:pStyle w:val="Normal"/>
        <w:ind w:firstLine="708"/>
        <w:jc w:val="both"/>
        <w:rPr/>
      </w:pPr>
      <w:r>
        <w:rPr/>
        <w:t>Prin întâmpinare, intimaţii  R1,R2 au solicitat respingerea apelului şi menţinerea sentionţei civile ca fiind legală şi temeinică, cu obligarea apelantului la plata cheltuielilor de judecată.</w:t>
      </w:r>
    </w:p>
    <w:p>
      <w:pPr>
        <w:pStyle w:val="Normal"/>
        <w:ind w:firstLine="708"/>
        <w:jc w:val="both"/>
        <w:rPr>
          <w:b/>
          <w:b/>
        </w:rPr>
      </w:pPr>
      <w:r>
        <w:rPr>
          <w:b/>
        </w:rPr>
        <w:t>Apelul</w:t>
        <w:tab/>
        <w:t>este  nefondat.</w:t>
      </w:r>
    </w:p>
    <w:p>
      <w:pPr>
        <w:pStyle w:val="Normal"/>
        <w:autoSpaceDE w:val="false"/>
        <w:ind w:firstLine="730"/>
        <w:jc w:val="both"/>
        <w:rPr/>
      </w:pPr>
      <w:r>
        <w:rPr/>
        <w:t>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w:t>
      </w:r>
      <w:r>
        <w:rPr>
          <w:color w:val="000000"/>
        </w:rPr>
        <w:t xml:space="preserve"> </w:t>
      </w:r>
    </w:p>
    <w:p>
      <w:pPr>
        <w:pStyle w:val="Normal"/>
        <w:autoSpaceDE w:val="false"/>
        <w:ind w:firstLine="730"/>
        <w:jc w:val="both"/>
        <w:rPr>
          <w:color w:val="000000"/>
        </w:rPr>
      </w:pPr>
      <w:r>
        <w:rPr>
          <w:color w:val="000000"/>
        </w:rPr>
        <w:t>Legea nr. 255/2010 este un act normativ cu caracter special, care stabileşte o procedura de expropriere simplificată şi accelerată în vederea realizării unor obiective de construcţii, cuprinzând norme derogatorii de la procedura de drept comun prevăzută de Legea nr. 33/1994, tocmai pentru a răspunde necesităţii de finalizare mai rapidă a formalităţilor de expropriere.</w:t>
      </w:r>
    </w:p>
    <w:p>
      <w:pPr>
        <w:pStyle w:val="Normal"/>
        <w:autoSpaceDE w:val="false"/>
        <w:ind w:firstLine="730"/>
        <w:jc w:val="both"/>
        <w:rPr>
          <w:color w:val="000000"/>
        </w:rPr>
      </w:pPr>
      <w:r>
        <w:rPr>
          <w:color w:val="000000"/>
        </w:rPr>
        <w:t>În acest cadru, în vederea exproprierii, sunt stabilite obligaţii doar în sarcina expropriatorului, persoana expropriată având obligaţii decurgând din respectarea unor termene prevăzute pentru realizarea procedurii de încasare efectivă a despăgubirii.</w:t>
      </w:r>
    </w:p>
    <w:p>
      <w:pPr>
        <w:pStyle w:val="Normal"/>
        <w:autoSpaceDE w:val="false"/>
        <w:ind w:firstLine="730"/>
        <w:jc w:val="both"/>
        <w:rPr>
          <w:color w:val="000000"/>
        </w:rPr>
      </w:pPr>
      <w:r>
        <w:rPr>
          <w:color w:val="000000"/>
        </w:rPr>
        <w:t>Procedura de expropriere şi sarcinile expropriatorului au fost corect reţinute de prima instanţă, reluarea dispoziţiilor legale, prin motivele de apel, fiind neavenită în condiţiile în care conţinutul textelor legale nu a fost ignorat sau redat eronat de către Tribunal.</w:t>
      </w:r>
    </w:p>
    <w:p>
      <w:pPr>
        <w:pStyle w:val="Normal"/>
        <w:autoSpaceDE w:val="false"/>
        <w:ind w:firstLine="730"/>
        <w:jc w:val="both"/>
        <w:rPr/>
      </w:pPr>
      <w:r>
        <w:rPr>
          <w:color w:val="000000"/>
        </w:rPr>
        <w:t xml:space="preserve">Nu este fondată apărarea apelantului-pârât în sensul că nu i se poate imputa întârzierea în emiterea hotărârii </w:t>
      </w:r>
      <w:r>
        <w:rPr/>
        <w:t>de stabilire a cuantumului despăgubirii şi că, pentru această întârziere, culpa aparţine comisiei locale de aplicare a legilor fondului funciar, care nu a emis planurile parcelare.</w:t>
      </w:r>
    </w:p>
    <w:p>
      <w:pPr>
        <w:pStyle w:val="Normal"/>
        <w:autoSpaceDE w:val="false"/>
        <w:ind w:firstLine="730"/>
        <w:jc w:val="both"/>
        <w:rPr/>
      </w:pPr>
      <w:r>
        <w:rPr/>
        <w:t xml:space="preserve">Astfel, indiferent care este obiectivul de investiţii în vederea căruia se dispune exproprierea, întreaga procedură porneşte de la principiul constituţional că trecerea unui imobil din proprietatea privată a unor particulari în proprietatea publică se poate face doar în condiţiile respectării dreptului individual de proprietate, ceea ce presupune ca expropriatului să-i fie recunoscut </w:t>
      </w:r>
      <w:r>
        <w:rPr>
          <w:color w:val="000000"/>
        </w:rPr>
        <w:t xml:space="preserve">dreptul de a încasa </w:t>
      </w:r>
      <w:r>
        <w:rPr>
          <w:i/>
          <w:color w:val="000000"/>
        </w:rPr>
        <w:t>o justă</w:t>
      </w:r>
      <w:r>
        <w:rPr>
          <w:color w:val="000000"/>
        </w:rPr>
        <w:t xml:space="preserve">, </w:t>
      </w:r>
      <w:r>
        <w:rPr>
          <w:i/>
          <w:color w:val="000000"/>
        </w:rPr>
        <w:t>prealabilă</w:t>
      </w:r>
      <w:r>
        <w:rPr>
          <w:color w:val="000000"/>
        </w:rPr>
        <w:t xml:space="preserve"> şi </w:t>
      </w:r>
      <w:r>
        <w:rPr>
          <w:i/>
          <w:color w:val="000000"/>
        </w:rPr>
        <w:t>echitabilă</w:t>
      </w:r>
      <w:r>
        <w:rPr>
          <w:color w:val="000000"/>
        </w:rPr>
        <w:t xml:space="preserve"> </w:t>
      </w:r>
      <w:r>
        <w:rPr>
          <w:i/>
          <w:color w:val="000000"/>
        </w:rPr>
        <w:t>despăgubire</w:t>
      </w:r>
      <w:r>
        <w:rPr>
          <w:color w:val="000000"/>
        </w:rPr>
        <w:t xml:space="preserve">, </w:t>
      </w:r>
      <w:r>
        <w:rPr>
          <w:i/>
          <w:color w:val="000000"/>
        </w:rPr>
        <w:t>într-un termen rezonabil</w:t>
      </w:r>
      <w:r>
        <w:rPr>
          <w:color w:val="000000"/>
        </w:rPr>
        <w:t>.</w:t>
      </w:r>
    </w:p>
    <w:p>
      <w:pPr>
        <w:pStyle w:val="Normal"/>
        <w:autoSpaceDE w:val="false"/>
        <w:ind w:firstLine="730"/>
        <w:jc w:val="both"/>
        <w:rPr>
          <w:color w:val="000000"/>
        </w:rPr>
      </w:pPr>
      <w:r>
        <w:rPr>
          <w:color w:val="000000"/>
        </w:rPr>
        <w:t xml:space="preserve">Faptul că Legea nr. 255/2010 obligă la finalizarea procedurii de expropriere într-un termen scurt rezultă din stabilirea unor termene scurte, de 5 sau de 10 zile, pentru îndeplinirea unor obligaţii, iar dreptul expropriatului de a încasa despăgubirea reală într-un termen rezonabil este consecinţa faptului că transferul dreptului de proprietate are loc chiar de la începutul procedurii, înainte ca valoarea de înlocuire a bunului să intre în patrimoniul fostului proprietar. </w:t>
      </w:r>
    </w:p>
    <w:p>
      <w:pPr>
        <w:pStyle w:val="Normal"/>
        <w:autoSpaceDE w:val="false"/>
        <w:ind w:firstLine="730"/>
        <w:jc w:val="both"/>
        <w:rPr>
          <w:color w:val="000000"/>
        </w:rPr>
      </w:pPr>
      <w:r>
        <w:rPr>
          <w:color w:val="000000"/>
        </w:rPr>
        <w:t>În acest sens sunt şi dispoziţiile art. 9 din Legea nr. 255/2010.</w:t>
      </w:r>
    </w:p>
    <w:p>
      <w:pPr>
        <w:pStyle w:val="Normal"/>
        <w:autoSpaceDE w:val="false"/>
        <w:ind w:firstLine="730"/>
        <w:jc w:val="both"/>
        <w:rPr>
          <w:color w:val="000000"/>
        </w:rPr>
      </w:pPr>
      <w:r>
        <w:rPr>
          <w:color w:val="000000"/>
        </w:rPr>
        <w:t>Prin motivele de apel, apelantul-pârât arată că, în prezent, procedura de expropriere se află în faza de întocmire a documentaţiilor cadastrale, fără a se indica însă şi un termen cert de finalizare, în paralel lucrările de construire a variantei de ocolire a mun. Tg. Jiu fiind în stadiu avansat de execuţie.</w:t>
      </w:r>
    </w:p>
    <w:p>
      <w:pPr>
        <w:pStyle w:val="Normal"/>
        <w:autoSpaceDE w:val="false"/>
        <w:ind w:firstLine="730"/>
        <w:jc w:val="both"/>
        <w:rPr>
          <w:color w:val="000000"/>
        </w:rPr>
      </w:pPr>
      <w:r>
        <w:rPr>
          <w:color w:val="000000"/>
        </w:rPr>
        <w:t>Lipsa planurilor parcelare, la care face referire art. 7 din Normele Metodologice de aplicare a Legii nr. 255/2010, nu poate constitui motiv pentru tergiversarea procedurii de încasare a despăgubirilor băneşti de către reclamanţi.</w:t>
      </w:r>
    </w:p>
    <w:p>
      <w:pPr>
        <w:pStyle w:val="Normal"/>
        <w:autoSpaceDE w:val="false"/>
        <w:ind w:firstLine="730"/>
        <w:jc w:val="both"/>
        <w:rPr>
          <w:color w:val="000000"/>
        </w:rPr>
      </w:pPr>
      <w:r>
        <w:rPr>
          <w:color w:val="000000"/>
        </w:rPr>
        <w:t>Este de subliniat că dispoziţiile din Normele metodologice nu pot veni în contradicţie cu dispoziţiile legii în vederea aplicării căreia au fost adoptate şi nu pot aduce modificări sau completări acestei legi, rolul lor fiind acela de a lămuri aspecte procedurale.</w:t>
      </w:r>
    </w:p>
    <w:p>
      <w:pPr>
        <w:pStyle w:val="Normal"/>
        <w:autoSpaceDE w:val="false"/>
        <w:ind w:firstLine="730"/>
        <w:jc w:val="both"/>
        <w:rPr>
          <w:color w:val="000000"/>
        </w:rPr>
      </w:pPr>
      <w:r>
        <w:rPr>
          <w:color w:val="000000"/>
        </w:rPr>
        <w:t xml:space="preserve">În plus, chiar dispoziţiile art. 7 alin. (2) din aceste norme, invocate prin motivele de apel, prevăd că, în lipsa planurilor parcelare, necesare în vederea suprapunerii cu coridorul de  expropriere, comisiile locale au obligaţia întocmirii lor cu celeritate, condiţia urgenţei procedurii fiind recunoscută şi în acest caz. </w:t>
      </w:r>
    </w:p>
    <w:p>
      <w:pPr>
        <w:pStyle w:val="Normal"/>
        <w:autoSpaceDE w:val="false"/>
        <w:ind w:firstLine="730"/>
        <w:jc w:val="both"/>
        <w:rPr>
          <w:color w:val="000000"/>
        </w:rPr>
      </w:pPr>
      <w:r>
        <w:rPr>
          <w:color w:val="000000"/>
        </w:rPr>
        <w:t>Aşadar, în timp ce imobilul care a fost proprietatea reclamanţilor a ieşit din patrimoniul acestora la data de 13.10.2014, fără a-i fi plătită despăgubirea reprezentând valoarea lui de circulaţie, expropriatorul se află în etapa de întocmire a documentaţiilor cadastrale, potrivit art. 11 din lege, o perioadă de peste 4 ani pentru această procedură, încă nefinalizată, fiind corect considerată de prima instanţă ca nerezonabilă.</w:t>
      </w:r>
    </w:p>
    <w:p>
      <w:pPr>
        <w:pStyle w:val="Normal"/>
        <w:autoSpaceDE w:val="false"/>
        <w:ind w:firstLine="730"/>
        <w:jc w:val="both"/>
        <w:rPr>
          <w:color w:val="000000"/>
        </w:rPr>
      </w:pPr>
      <w:r>
        <w:rPr>
          <w:color w:val="000000"/>
        </w:rPr>
        <w:t xml:space="preserve">În condiţiile în care legea prevede în sarcina expropriatorului obligaţii referitoare la întocmirea documentaţiilor cadastrale, este inadmisibil ca acesta să invoce imposibilitatea executării propriilor obligaţii din cauza inactivităţii sau activităţii defectuoase a unui organ al administraţiei publice locale. </w:t>
      </w:r>
    </w:p>
    <w:p>
      <w:pPr>
        <w:pStyle w:val="Normal"/>
        <w:autoSpaceDE w:val="false"/>
        <w:ind w:firstLine="730"/>
        <w:jc w:val="both"/>
        <w:rPr>
          <w:color w:val="000000"/>
        </w:rPr>
      </w:pPr>
      <w:r>
        <w:rPr>
          <w:color w:val="000000"/>
        </w:rPr>
        <w:t>Perioada de timp avută la dispoziţie atât de comisia locală, cât şi de expropriator, pentru a înscrie în cartea funciară terenurile expropriate şi pe cele rămase la dispoziţia expropriaţilor a fost suficient de mare, impunându-se finalizarea procedurii tocmai pentru că reclamantei i se neagă de către expropriator dreptul de a primi o justă despăgubire.</w:t>
      </w:r>
    </w:p>
    <w:p>
      <w:pPr>
        <w:pStyle w:val="Normal"/>
        <w:autoSpaceDE w:val="false"/>
        <w:ind w:firstLine="730"/>
        <w:jc w:val="both"/>
        <w:rPr>
          <w:color w:val="000000"/>
        </w:rPr>
      </w:pPr>
      <w:r>
        <w:rPr>
          <w:color w:val="000000"/>
        </w:rPr>
        <w:t>Dreptul reclamanţilor de a nu-i fi afectat patrimoniul prin actul de expropriere, drept consacrat atât la nivel constituţional, cât şi prin art. 1 din Protocolul Adiţional nr. 1 la Convenţia Europeană a Drepturilor Omului, nu poate fi realizat cu o întârziere de câţiva ani, aşa cum este cazul în speţă, pentru că amânarea fără un termen cert ar echivala cu încălcarea principiului de bază al exproprierii.</w:t>
      </w:r>
    </w:p>
    <w:p>
      <w:pPr>
        <w:pStyle w:val="Normal"/>
        <w:autoSpaceDE w:val="false"/>
        <w:ind w:firstLine="730"/>
        <w:jc w:val="both"/>
        <w:rPr/>
      </w:pPr>
      <w:r>
        <w:rPr>
          <w:color w:val="000000"/>
        </w:rPr>
        <w:t xml:space="preserve">Nu sunt întemeiate nici crticile care vizează </w:t>
      </w:r>
      <w:r>
        <w:rPr/>
        <w:t>aplicarea eronată în speţa dedusă judecăţii a prevederile art 1535 Cod civil,  în condiţiile în care instanţa a acordat  suma de 8400 Euro cu titlu de valoare reală de despăgubire în temeiul art. 26 alin. (1) şi (2) din Legea nr. 33/1994 şi art. 22 alin. (3) din Legea nr. 255/2010, fără a dispune acordarea unor daune moratorii.</w:t>
      </w:r>
    </w:p>
    <w:p>
      <w:pPr>
        <w:pStyle w:val="Normal"/>
        <w:autoSpaceDE w:val="false"/>
        <w:ind w:firstLine="730"/>
        <w:jc w:val="both"/>
        <w:rPr>
          <w:color w:val="000000"/>
        </w:rPr>
      </w:pPr>
      <w:r>
        <w:rPr/>
        <w:t>De altfel, cu privire la acordarea daunelor moratoria s-a pronunţat Înalta Curte de Casaţie şi Justiţie prin Decizia nr. 31/02.03.2020, în sensul compatibilităţii acordării acestor daune, în situaţia în care se solicit pentru perioada ulterioară datei finalizării procedurii judiciare de soluţionare a contestaţiei prevăzute de art. 22 alin.(1) din lege.</w:t>
      </w:r>
    </w:p>
    <w:p>
      <w:pPr>
        <w:pStyle w:val="Normal"/>
        <w:ind w:firstLine="709"/>
        <w:jc w:val="both"/>
        <w:rPr/>
      </w:pPr>
      <w:r>
        <w:rPr>
          <w:rStyle w:val="Rvts13"/>
        </w:rPr>
        <w:t>Nefiind întemeiate nici restul criticilor invocate de către apelant, în temeiul  art.480 alin. (1)  C. proc. civ., Curtea va respinge apelul  ca nefondat, şi va  păstra soluţia instanţei ca fiind legală şi temeinică.</w:t>
      </w:r>
    </w:p>
    <w:p>
      <w:pPr>
        <w:pStyle w:val="Normal"/>
        <w:ind w:firstLine="708"/>
        <w:jc w:val="both"/>
        <w:rPr/>
      </w:pPr>
      <w:r>
        <w:rPr>
          <w:rStyle w:val="Rvts13"/>
        </w:rPr>
        <w:t xml:space="preserve">În temeiul art. 453 alin.(1) C. proc. civ. şi art. 452,  va fi </w:t>
      </w:r>
      <w:r>
        <w:rPr/>
        <w:t>obligat  apelantul pârât Statul Român prin Ministerul Transporturilor, prin Compania Naţională de Administrare a Infrastructurii Rutiere, prin Direcţia Regională de Drumuri şi Poduri Cx, la plata sumei de 1500 lei către intimaţii R1,R2 cu titlu de cheltuieli de judecată, cu privire la care a depus acte doveditoare (fila 34 apel).</w:t>
      </w:r>
    </w:p>
    <w:p>
      <w:pPr>
        <w:pStyle w:val="Normal"/>
        <w:autoSpaceDE w:val="false"/>
        <w:jc w:val="center"/>
        <w:rPr>
          <w:b/>
          <w:b/>
          <w:bCs/>
          <w:lang w:val="en-US"/>
        </w:rPr>
      </w:pPr>
      <w:r>
        <w:rPr>
          <w:b/>
          <w:bCs/>
          <w:lang w:val="en-US"/>
        </w:rPr>
      </w:r>
    </w:p>
    <w:p>
      <w:pPr>
        <w:pStyle w:val="Normal"/>
        <w:rPr>
          <w:b/>
          <w:b/>
          <w:bCs/>
          <w:lang w:val="en-US"/>
        </w:rPr>
      </w:pPr>
      <w:r>
        <w:rPr>
          <w:b/>
          <w:bCs/>
          <w:lang w:val="en-US"/>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center"/>
        <w:rPr/>
      </w:pPr>
      <w:r>
        <w:rPr/>
      </w:r>
    </w:p>
    <w:p>
      <w:pPr>
        <w:pStyle w:val="Normal"/>
        <w:ind w:firstLine="708"/>
        <w:jc w:val="both"/>
        <w:rPr/>
      </w:pPr>
      <w:r>
        <w:rPr/>
        <w:t>Respinge, ca nefondat apelului declarat de pârâtul STATUL ROMÂN PRIN COMPANIA NAŢIONALĂ DE AUTOSTRĂZI ŞI DRUMURI NAŢIONALE DIN ROMÂNIA SA PRIN DIRECŢIA REGIONALA DE DRUMURI SI PODURI CX, cu sediul în Cx, ..........., împotriva  sentinţei civile nr. sc1 pronunţată de Tribunalul Gx în dosarul nr. d1, în contradictoriu cu reclamanţii R1,R2, ambii cu domiciliul procesual ales la Cab. avocat ........, Jud. Gx.</w:t>
      </w:r>
    </w:p>
    <w:p>
      <w:pPr>
        <w:pStyle w:val="Normal"/>
        <w:jc w:val="both"/>
        <w:rPr/>
      </w:pPr>
      <w:r>
        <w:rPr/>
      </w:r>
    </w:p>
    <w:p>
      <w:pPr>
        <w:pStyle w:val="Normal"/>
        <w:ind w:firstLine="708"/>
        <w:jc w:val="both"/>
        <w:rPr/>
      </w:pPr>
      <w:r>
        <w:rPr/>
        <w:t>Obligă apelantul la plata către intimaţi a sumei de ..... lei onorariu avocat, cu titlu de cheltuieli de judecată.</w:t>
      </w:r>
    </w:p>
    <w:p>
      <w:pPr>
        <w:pStyle w:val="Normal"/>
        <w:ind w:firstLine="708"/>
        <w:jc w:val="both"/>
        <w:rPr/>
      </w:pPr>
      <w:r>
        <w:rPr/>
        <w:t>Definitivă.</w:t>
      </w:r>
    </w:p>
    <w:p>
      <w:pPr>
        <w:pStyle w:val="Normal"/>
        <w:ind w:firstLine="708"/>
        <w:jc w:val="both"/>
        <w:rPr/>
      </w:pPr>
      <w:r>
        <w:rPr/>
        <w:t>Pronunţată în şedinţă publică, astăzi,  , la Curtea de Apel Cx – Secţia ......</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rPr/>
      </w:pPr>
      <w:r>
        <w:rPr/>
        <w:t>Red. Cod 1022</w:t>
      </w:r>
    </w:p>
    <w:p>
      <w:pPr>
        <w:pStyle w:val="Normal"/>
        <w:rPr/>
      </w:pPr>
      <w:r>
        <w:rPr/>
        <w:t xml:space="preserve">Tehn. Red.  </w:t>
      </w:r>
    </w:p>
    <w:p>
      <w:pPr>
        <w:pStyle w:val="Normal"/>
        <w:rPr/>
      </w:pPr>
      <w:r>
        <w:rPr/>
        <w:t xml:space="preserve">Jud. fond  </w:t>
      </w:r>
    </w:p>
    <w:p>
      <w:pPr>
        <w:pStyle w:val="Normal"/>
        <w:rPr/>
      </w:pPr>
      <w:r>
        <w:rPr/>
        <w:t xml:space="preserve">......... </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Rvts2">
    <w:name w:val="rvts2"/>
    <w:qFormat/>
    <w:rPr/>
  </w:style>
  <w:style w:type="character" w:styleId="FooterChar">
    <w:name w:val="Footer Char"/>
    <w:qFormat/>
    <w:rPr>
      <w:sz w:val="24"/>
      <w:szCs w:val="24"/>
    </w:rPr>
  </w:style>
  <w:style w:type="character" w:styleId="Rvts13">
    <w:name w:val="rvts13"/>
    <w:qFormat/>
    <w:rPr>
      <w:rFonts w:ascii="Times New Roman" w:hAnsi="Times New Roman" w:cs="Times New Roman"/>
      <w:color w:val="19191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41:00Z</dcterms:created>
  <dc:creator>valy</dc:creator>
  <dc:description/>
  <cp:keywords/>
  <dc:language>en-US</dc:language>
  <cp:lastModifiedBy>Matei</cp:lastModifiedBy>
  <dcterms:modified xsi:type="dcterms:W3CDTF">2021-10-28T02:0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