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29</w:t>
      </w:r>
    </w:p>
    <w:p>
      <w:pPr>
        <w:pStyle w:val="Normal"/>
        <w:jc w:val="center"/>
        <w:rPr>
          <w:b/>
          <w:b/>
        </w:rPr>
      </w:pPr>
      <w:r>
        <w:rPr>
          <w:b/>
        </w:rPr>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ȚIA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tabs>
          <w:tab w:val="clear" w:pos="708"/>
          <w:tab w:val="left" w:pos="4230" w:leader="none"/>
        </w:tabs>
        <w:jc w:val="center"/>
        <w:rPr>
          <w:b/>
          <w:b/>
        </w:rPr>
      </w:pPr>
      <w:r>
        <w:rPr>
          <w:b/>
        </w:rPr>
        <w:t>SENTINȚA CIVILĂ NR…..</w:t>
      </w:r>
    </w:p>
    <w:p>
      <w:pPr>
        <w:pStyle w:val="Normal"/>
        <w:tabs>
          <w:tab w:val="clear" w:pos="708"/>
          <w:tab w:val="left" w:pos="4230" w:leader="none"/>
        </w:tabs>
        <w:jc w:val="center"/>
        <w:rPr/>
      </w:pPr>
      <w:r>
        <w:rPr/>
        <w:t>ȘEDINȚ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ȘEDINTE: COD CANDIDAT 1014</w:t>
      </w:r>
    </w:p>
    <w:p>
      <w:pPr>
        <w:pStyle w:val="Normal"/>
        <w:tabs>
          <w:tab w:val="clear" w:pos="708"/>
          <w:tab w:val="left" w:pos="900" w:leader="none"/>
        </w:tabs>
        <w:jc w:val="center"/>
        <w:rPr>
          <w:b/>
          <w:b/>
        </w:rPr>
      </w:pPr>
      <w:r>
        <w:rPr>
          <w:b/>
        </w:rPr>
        <w:t xml:space="preserve">       </w:t>
      </w:r>
      <w:r>
        <w:rPr>
          <w:b/>
        </w:rPr>
        <w:t>GREFIER: ......</w:t>
      </w:r>
    </w:p>
    <w:p>
      <w:pPr>
        <w:pStyle w:val="Normal"/>
        <w:ind w:firstLine="709"/>
        <w:jc w:val="both"/>
        <w:rPr>
          <w:b/>
          <w:b/>
        </w:rPr>
      </w:pPr>
      <w:r>
        <w:rPr>
          <w:b/>
        </w:rPr>
      </w:r>
    </w:p>
    <w:p>
      <w:pPr>
        <w:pStyle w:val="Normal"/>
        <w:ind w:firstLine="708"/>
        <w:jc w:val="both"/>
        <w:rPr/>
      </w:pPr>
      <w:r>
        <w:rPr/>
        <w:t xml:space="preserve">Pe rol soluționarea acțiunii în contencios administrativ formulată de </w:t>
      </w:r>
      <w:r>
        <w:rPr>
          <w:b/>
        </w:rPr>
        <w:t>reclamantul R1</w:t>
      </w:r>
      <w:r>
        <w:rPr/>
        <w:t xml:space="preserve">, în contradictoriu cu </w:t>
      </w:r>
      <w:r>
        <w:rPr>
          <w:b/>
        </w:rPr>
        <w:t>pârâta INSPECȚIA JUDICIARĂ</w:t>
      </w:r>
      <w:r>
        <w:rPr/>
        <w:t xml:space="preserve">, având ca obiect anulare </w:t>
      </w:r>
      <w:r>
        <w:rPr>
          <w:i/>
        </w:rPr>
        <w:t>anulare rezoluție I.J</w:t>
      </w:r>
      <w:r>
        <w:rPr/>
        <w:t>.</w:t>
      </w:r>
    </w:p>
    <w:p>
      <w:pPr>
        <w:pStyle w:val="Normal"/>
        <w:ind w:firstLine="709"/>
        <w:jc w:val="both"/>
        <w:rPr/>
      </w:pPr>
      <w:r>
        <w:rPr/>
        <w:t>La apelul nominal făcut în ședință publică se constată lipsa părților.</w:t>
      </w:r>
    </w:p>
    <w:p>
      <w:pPr>
        <w:pStyle w:val="Normal"/>
        <w:ind w:firstLine="708"/>
        <w:jc w:val="both"/>
        <w:rPr/>
      </w:pPr>
      <w:r>
        <w:rPr/>
        <w:t>Procedura de citare este legal îndeplinită.</w:t>
      </w:r>
    </w:p>
    <w:p>
      <w:pPr>
        <w:pStyle w:val="Normal"/>
        <w:ind w:firstLine="708"/>
        <w:jc w:val="both"/>
        <w:rPr/>
      </w:pPr>
      <w:r>
        <w:rPr/>
        <w:t>S-a expus referatul cauzei de către grefierul de ședință, care învederează instanței că reclamantul a depus note scrise la dosar.</w:t>
      </w:r>
    </w:p>
    <w:p>
      <w:pPr>
        <w:pStyle w:val="Normal"/>
        <w:ind w:firstLine="708"/>
        <w:jc w:val="both"/>
        <w:rPr/>
      </w:pPr>
      <w:r>
        <w:rPr/>
        <w:t>Curtea încuviințează pentru ambele părți proba cu înscrisuri.</w:t>
      </w:r>
    </w:p>
    <w:p>
      <w:pPr>
        <w:pStyle w:val="Normal"/>
        <w:ind w:firstLine="708"/>
        <w:jc w:val="both"/>
        <w:rPr/>
      </w:pPr>
      <w:r>
        <w:rPr/>
        <w:t>Luând act că înscrisurile de care părțile înțeleg să se folosească au fost deja depuse și rămâne în pronunțare asupra fondului cererii.</w:t>
      </w:r>
    </w:p>
    <w:p>
      <w:pPr>
        <w:pStyle w:val="Normal"/>
        <w:jc w:val="center"/>
        <w:rPr/>
      </w:pPr>
      <w:r>
        <w:rPr/>
      </w:r>
    </w:p>
    <w:p>
      <w:pPr>
        <w:pStyle w:val="Normal"/>
        <w:jc w:val="center"/>
        <w:rPr>
          <w:b/>
          <w:b/>
          <w:bCs/>
        </w:rPr>
      </w:pPr>
      <w:r>
        <w:rPr>
          <w:b/>
          <w:bCs/>
        </w:rPr>
        <w:t>C U R T E A</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 xml:space="preserve">Prin cererea înregistrată la 23.08.2019, reclamantul </w:t>
      </w:r>
      <w:r>
        <w:rPr>
          <w:bCs/>
        </w:rPr>
        <w:t xml:space="preserve">R1 a chemat în judecată pe pârâta INSPECȚIA JUDICIARĂ, solicitând anularea </w:t>
      </w:r>
      <w:r>
        <w:rPr>
          <w:rFonts w:eastAsia="Calibri"/>
          <w:lang w:eastAsia="en-US"/>
        </w:rPr>
        <w:t>rezoluției de clasare nr. A emisă în dosarul nr. A1 al Inspecției Judiciare - Direcția de inspecție pentru judecători, precum și anularea rezoluției de clasare nr. B emisă în dosarul nr. B1 al Inspecției Judiciare - Direcția de inspecție pentru procurori.</w:t>
      </w:r>
    </w:p>
    <w:p>
      <w:pPr>
        <w:pStyle w:val="Normal"/>
        <w:ind w:firstLine="709"/>
        <w:jc w:val="both"/>
        <w:rPr/>
      </w:pPr>
      <w:r>
        <w:rPr>
          <w:rFonts w:eastAsia="Calibri"/>
          <w:lang w:eastAsia="en-US"/>
        </w:rPr>
        <w:t>În motivarea cererii, reclamantul a arătat că, în mod abuziv, procurorul P1 din cadrul Parchetului de pe lângă Judecătoria ......a refuzat să-i pună la dispoziție spre consultare actele dosarului nr. D, deși trecuse mai mult de 1 an de la începerea urmăririi penale.</w:t>
      </w:r>
    </w:p>
    <w:p>
      <w:pPr>
        <w:pStyle w:val="Normal"/>
        <w:ind w:firstLine="709"/>
        <w:jc w:val="both"/>
        <w:rPr/>
      </w:pPr>
      <w:r>
        <w:rPr>
          <w:rFonts w:eastAsia="Calibri"/>
          <w:lang w:eastAsia="en-US"/>
        </w:rPr>
        <w:t>Dl. judecător P2 din cadrul Judecătoriei ..... i-a aplicat o sancțiune de 1500 lei în mod nelegal în dosarul nr. D2, deoarece a îndrăznit să formuleze o plângere legală împotriva refuzului procurorului de a-i pune la dispoziție spre consultare actele dosarului nr. D.</w:t>
      </w:r>
    </w:p>
    <w:p>
      <w:pPr>
        <w:pStyle w:val="Normal"/>
        <w:ind w:firstLine="709"/>
        <w:jc w:val="both"/>
        <w:rPr>
          <w:rFonts w:eastAsia="Calibri"/>
          <w:lang w:eastAsia="en-US"/>
        </w:rPr>
      </w:pPr>
      <w:r>
        <w:rPr>
          <w:rFonts w:eastAsia="Calibri"/>
          <w:lang w:eastAsia="en-US"/>
        </w:rPr>
        <w:t>La 22.10.2019, pârâta INSPECȚIA JUDICIARĂ a depus întâmpinare, solicitând respingerea acțiunea reclamantului, pentru următoarele considerente:</w:t>
      </w:r>
    </w:p>
    <w:p>
      <w:pPr>
        <w:pStyle w:val="Normal"/>
        <w:ind w:firstLine="709"/>
        <w:jc w:val="both"/>
        <w:rPr/>
      </w:pPr>
      <w:r>
        <w:rPr>
          <w:rFonts w:eastAsia="Calibri"/>
          <w:lang w:eastAsia="en-US"/>
        </w:rPr>
        <w:t>Sesizarea petentului R1 a fost înregistrată la data de 27 mai 2019 la Inspecția Judiciară, atât la Direcția de inspecție pentru judecători sub nr. A1 și la Direcția de inspecție pentru procurori sub nr. B1.</w:t>
      </w:r>
    </w:p>
    <w:p>
      <w:pPr>
        <w:pStyle w:val="Normal"/>
        <w:ind w:firstLine="709"/>
        <w:jc w:val="both"/>
        <w:rPr/>
      </w:pPr>
      <w:r>
        <w:rPr>
          <w:rFonts w:eastAsia="Calibri"/>
          <w:lang w:eastAsia="en-US"/>
        </w:rPr>
        <w:t>Cu referire la activitatea procurorilor, petentul a arătat că are calitate procesuală în dosarul nr. D al Parchetului de pe lângă Judecătoria ....., fiind acuzat de comiterea unei presupuse fapte de hărțuire, ca urmare a plângerii penale formulate de numita P3.</w:t>
      </w:r>
    </w:p>
    <w:p>
      <w:pPr>
        <w:pStyle w:val="Normal"/>
        <w:ind w:firstLine="709"/>
        <w:jc w:val="both"/>
        <w:rPr/>
      </w:pPr>
      <w:r>
        <w:rPr>
          <w:rFonts w:eastAsia="Calibri"/>
          <w:lang w:eastAsia="en-US"/>
        </w:rPr>
        <w:t>La data de 17.03.2016, după ce a fost audiat de organele de poliție, în exercitarea dreptului la apărare, a adresat o cerere procurorului de caz P1, având ca obiect consultarea actelor dosarului. A reluat acest demers de încă trei ori, toate cererile fiindu-i respinse.</w:t>
      </w:r>
    </w:p>
    <w:p>
      <w:pPr>
        <w:pStyle w:val="Normal"/>
        <w:ind w:firstLine="709"/>
        <w:jc w:val="both"/>
        <w:rPr/>
      </w:pPr>
      <w:r>
        <w:rPr>
          <w:rFonts w:eastAsia="Calibri"/>
          <w:lang w:eastAsia="en-US"/>
        </w:rPr>
        <w:t>În aceste condiții, în luna aprilie 2017, s-a adresat judecătorului de la Judecătoria ....., cu contestație privind tergiversarea soluționării dosarului dar și cu privire la refuzul procurorului de a-i pune la dispoziție actele dosarului.</w:t>
      </w:r>
    </w:p>
    <w:p>
      <w:pPr>
        <w:pStyle w:val="Normal"/>
        <w:ind w:firstLine="709"/>
        <w:jc w:val="both"/>
        <w:rPr>
          <w:rFonts w:eastAsia="Calibri"/>
          <w:lang w:eastAsia="en-US"/>
        </w:rPr>
      </w:pPr>
      <w:r>
        <w:rPr>
          <w:rFonts w:eastAsia="Calibri"/>
          <w:lang w:eastAsia="en-US"/>
        </w:rPr>
        <w:t>A mai arătat petentul că la termenul din 17.05.2017, procurorul de caz, participând la judecarea plângerii, și-a asumat obligația finalizării urmăririi penale în scurt timp, împrejurare în care, apărătorul său, fără a-l consulta, a solicitat ca instanța să ia act de retragerea contestației. Deși nu a fost de rea-credință, formulând o cerere la care era îndreptățit, judecătorul i-a aplicat o amendă judiciară în cuantum de 1500 lei, în condițiile în care Codul de procedură penală nu definește „abuzul de drept”.</w:t>
      </w:r>
    </w:p>
    <w:p>
      <w:pPr>
        <w:pStyle w:val="Normal"/>
        <w:ind w:firstLine="709"/>
        <w:jc w:val="both"/>
        <w:rPr/>
      </w:pPr>
      <w:r>
        <w:rPr>
          <w:rFonts w:eastAsia="Calibri"/>
          <w:lang w:eastAsia="en-US"/>
        </w:rPr>
        <w:t>În ceea ce privește activitatea judecătorilor, petentul a solicitat, în esență, efectuarea verificărilor privind modalitatea de soluționare, de către Judecătoria ....., Tribunalul ...., Curtea de Apel .....  și Înalta Curte de Casație și Justiție, a dosarelor nr. D2, nr. D2/al, nr. D2 și nr. D3 , exprimând critici vizând hotărârile pronunțate în aceste cauze.</w:t>
      </w:r>
    </w:p>
    <w:p>
      <w:pPr>
        <w:pStyle w:val="Normal"/>
        <w:ind w:firstLine="709"/>
        <w:jc w:val="both"/>
        <w:rPr/>
      </w:pPr>
      <w:r>
        <w:rPr>
          <w:rFonts w:eastAsia="Calibri"/>
          <w:lang w:eastAsia="en-US"/>
        </w:rPr>
        <w:t>Astfel, a susținut că, la soluționarea dosarului nr. D2, în condițiile în care nu s-a dovedit reaua-credință, judecătorul, în mod abuziv și cu rea-credință, prin sentința penală nr. X, i-a aplicat amendă judiciară în cuantum de 1.500 lei, deși normele procedurale penale nu definesc abuzul de drept.</w:t>
      </w:r>
    </w:p>
    <w:p>
      <w:pPr>
        <w:pStyle w:val="Normal"/>
        <w:ind w:firstLine="709"/>
        <w:jc w:val="both"/>
        <w:rPr/>
      </w:pPr>
      <w:r>
        <w:rPr>
          <w:rFonts w:eastAsia="Calibri"/>
          <w:lang w:eastAsia="en-US"/>
        </w:rPr>
        <w:t>De asemenea, a precizat că celelalte instanțe, în mod abuziv și cu rea credință, au respins căile de atac exercitate și au menținut hotărârea instanței de fond, cu excepția domnului judecător P4, care, prin încheierea penală nr. X1pronunțată în dosarul nr. D2/a1 al Judecătoriei ..... , a admis în parte cererea și a redus amenda de la 1.500 lei la 1.000 lei.</w:t>
      </w:r>
    </w:p>
    <w:p>
      <w:pPr>
        <w:pStyle w:val="Normal"/>
        <w:ind w:firstLine="709"/>
        <w:jc w:val="both"/>
        <w:rPr/>
      </w:pPr>
      <w:r>
        <w:rPr>
          <w:rFonts w:eastAsia="Calibri"/>
          <w:lang w:eastAsia="en-US"/>
        </w:rPr>
        <w:t>În ceea ce privește dosarul Inspecției Judiciare nr. B1, arată următoarele:</w:t>
      </w:r>
    </w:p>
    <w:p>
      <w:pPr>
        <w:pStyle w:val="Normal"/>
        <w:ind w:firstLine="709"/>
        <w:jc w:val="both"/>
        <w:rPr/>
      </w:pPr>
      <w:r>
        <w:rPr>
          <w:rFonts w:eastAsia="Calibri"/>
          <w:lang w:eastAsia="en-US"/>
        </w:rPr>
        <w:t>Verificările prealabile au fost efectuate de inspectorul judiciar desemnat în condițiile art. 14 alin. 1 din Regulamentul privind normele pentru efectuarea lucrărilor de inspecție de către Inspecția Judiciară, sens în care au fost avute în vedere sesizarea petentului și datele furnizate de portalul Judecătoriei ..... referitoare la dosarul nr. D, precum și înscrisurile transmise de Parchetul de pe lângă Curtea de Apel ..... .</w:t>
      </w:r>
    </w:p>
    <w:p>
      <w:pPr>
        <w:pStyle w:val="Normal"/>
        <w:ind w:firstLine="709"/>
        <w:jc w:val="both"/>
        <w:rPr>
          <w:rFonts w:eastAsia="Calibri"/>
          <w:lang w:eastAsia="en-US"/>
        </w:rPr>
      </w:pPr>
      <w:r>
        <w:rPr>
          <w:rFonts w:eastAsia="Calibri"/>
          <w:lang w:eastAsia="en-US"/>
        </w:rPr>
        <w:t>Prin rezoluția din data de 21 iunie 2019, în baza art. 45 alin. 4 din Legea nr. 317/2004 privind Consiliul Superior al Magistraturii, republicată și modificată, inspectorul judiciar a dispus clasarea sesizării, întrucât, în urma verificărilor prealabile efectuate nu au fost identificate indicii de săvârșire a vreunei abateri disciplinare dintre cele prevăzute de art. 99 din Legea nr. 303/2004 privind statutul judecătorilor și procurorilor, republicată și modificată.</w:t>
      </w:r>
    </w:p>
    <w:p>
      <w:pPr>
        <w:pStyle w:val="Normal"/>
        <w:ind w:firstLine="709"/>
        <w:jc w:val="both"/>
        <w:rPr/>
      </w:pPr>
      <w:r>
        <w:rPr>
          <w:rFonts w:eastAsia="Calibri"/>
          <w:lang w:eastAsia="en-US"/>
        </w:rPr>
        <w:t>Împotriva măsurii de clasare dispusă, petentul a formulat plângere în temeiul art. 451 alin. 1 din Legea nr. 317/2004, republicat și modificată, care a fost respinsă prin rezoluția inspectorului-șef al Inspecției Judiciare nr. C.</w:t>
      </w:r>
    </w:p>
    <w:p>
      <w:pPr>
        <w:pStyle w:val="Normal"/>
        <w:ind w:firstLine="709"/>
        <w:jc w:val="both"/>
        <w:rPr/>
      </w:pPr>
      <w:r>
        <w:rPr>
          <w:rFonts w:eastAsia="Calibri"/>
          <w:lang w:eastAsia="en-US"/>
        </w:rPr>
        <w:t>Analiza sesizării a reliefat că aceasta viza conduita procurorului din cadrul Parchetului de pe lângă Judecătoria ....., sub aspectul săvârșirii abaterii disciplinare prevăzute de art. 99 lit. t din Legea nr. 303/2004, respectiv exercitarea funcției cu rea-credință, constând în aceea că în cursul urmăririi penale efectuate în dosarul nr. D i-a încălcat dreptul la apărare prin respingerea cererilor având ca obiect consultarea actelor dosarului.</w:t>
      </w:r>
    </w:p>
    <w:p>
      <w:pPr>
        <w:pStyle w:val="Normal"/>
        <w:ind w:firstLine="709"/>
        <w:jc w:val="both"/>
        <w:rPr>
          <w:rFonts w:eastAsia="Calibri"/>
          <w:lang w:eastAsia="en-US"/>
        </w:rPr>
      </w:pPr>
      <w:r>
        <w:rPr>
          <w:rFonts w:eastAsia="Calibri"/>
          <w:lang w:eastAsia="en-US"/>
        </w:rPr>
        <w:t>De asemenea, petentul a imputat aceluiași procuror că în procedura contestației privind durata procesului penal, și-a asumat obligația finalizării urmăririi penale și soluționării cauzei în cel mai rezonabil termen-afirmație în raport de care a înțeles să-și retragă contestația. Manifestarea sa de voință a avut drept consecință, sancționarea cu amendă judiciară, măsură considerată nedreaptă.</w:t>
      </w:r>
    </w:p>
    <w:p>
      <w:pPr>
        <w:pStyle w:val="Normal"/>
        <w:ind w:firstLine="709"/>
        <w:jc w:val="both"/>
        <w:rPr>
          <w:rFonts w:eastAsia="Calibri"/>
          <w:lang w:eastAsia="en-US"/>
        </w:rPr>
      </w:pPr>
      <w:r>
        <w:rPr>
          <w:rFonts w:eastAsia="Calibri"/>
          <w:lang w:eastAsia="en-US"/>
        </w:rPr>
        <w:t>În speța de față, în mod corect a arătat inspectorul judiciar că, consultarea dosarului de urmărire penală este o componentă importantă a exercitării dreptului la apărare, fiind reglementată de Codul de Procedură Penală la art. 94, însă exercitarea acestui drept are anumite limitări ce decurg din lege.</w:t>
      </w:r>
    </w:p>
    <w:p>
      <w:pPr>
        <w:pStyle w:val="Normal"/>
        <w:ind w:firstLine="709"/>
        <w:jc w:val="both"/>
        <w:rPr>
          <w:rFonts w:eastAsia="Calibri"/>
          <w:lang w:eastAsia="en-US"/>
        </w:rPr>
      </w:pPr>
      <w:r>
        <w:rPr>
          <w:rFonts w:eastAsia="Calibri"/>
          <w:lang w:eastAsia="en-US"/>
        </w:rPr>
        <w:t>Rezultă astfel că în cursul urmăririi penale, procurorul este cel care stabilește data și durata consultării în termen rezonabil, după cum, tot procurorul poate restricționa motivat consultarea dosarului, dacă prin aceasta s-a putea aduce atingere bunei desfășurări a urmăririi penale, numai după punerea în mișcare a acțiunii penale și doar pe o durată de cel mult 10 zile.</w:t>
      </w:r>
    </w:p>
    <w:p>
      <w:pPr>
        <w:pStyle w:val="Normal"/>
        <w:ind w:firstLine="709"/>
        <w:jc w:val="both"/>
        <w:rPr>
          <w:rFonts w:eastAsia="Calibri"/>
          <w:lang w:eastAsia="en-US"/>
        </w:rPr>
      </w:pPr>
      <w:r>
        <w:rPr>
          <w:rFonts w:eastAsia="Calibri"/>
          <w:lang w:eastAsia="en-US"/>
        </w:rPr>
        <w:t>În plus, s-a precizat că prerogativele încredințate procurorului de către legiuitor, nu pot face obiectul cenzurii și ca urmare, context în care restricția impusă petentului în intervalul de timp în care acesta a avut calitatea de suspect, a fost conformă legii.</w:t>
      </w:r>
    </w:p>
    <w:p>
      <w:pPr>
        <w:pStyle w:val="Normal"/>
        <w:ind w:firstLine="709"/>
        <w:jc w:val="both"/>
        <w:rPr/>
      </w:pPr>
      <w:r>
        <w:rPr>
          <w:rFonts w:eastAsia="Calibri"/>
          <w:lang w:eastAsia="en-US"/>
        </w:rPr>
        <w:t>Nu în ultimul rând, din examinarea ordonanțelor emise de procurorul P1 în respingerea cererilor formulate de petent (în calitate de suspect), în mod temeinic s-a constatat că acestea au fost motivate din perspectiva cerinței de a nu supune desfășurarea urmăririi penale unui risc, îndeplinind de altfel, toate condițiile de conținut prevăzute de art. 286 alin. 2 Cod procedură penală.</w:t>
      </w:r>
    </w:p>
    <w:p>
      <w:pPr>
        <w:pStyle w:val="Normal"/>
        <w:ind w:firstLine="709"/>
        <w:jc w:val="both"/>
        <w:rPr/>
      </w:pPr>
      <w:r>
        <w:rPr>
          <w:rFonts w:eastAsia="Calibri"/>
          <w:lang w:eastAsia="en-US"/>
        </w:rPr>
        <w:t>Nici susținerile petentului referitoare la poziția reprezentantului Ministerului Public în procedura contestației privind durata procesului penal, nu au fost confirmate de verificările prealabile efectuate, analizând încheierea penală nr. X a Judecătoriei ..... -Secția ..... .</w:t>
      </w:r>
    </w:p>
    <w:p>
      <w:pPr>
        <w:pStyle w:val="Normal"/>
        <w:ind w:firstLine="709"/>
        <w:jc w:val="both"/>
        <w:rPr>
          <w:rFonts w:eastAsia="Calibri"/>
          <w:lang w:eastAsia="en-US"/>
        </w:rPr>
      </w:pPr>
      <w:r>
        <w:rPr>
          <w:rFonts w:eastAsia="Calibri"/>
          <w:lang w:eastAsia="en-US"/>
        </w:rPr>
        <w:t>Prin urmare, în mod judicios s-a reținut de către inspectorul judiciar că nu se conturează indiciile săvârșirii abaterii disciplinare prevăzute de art. 99 lit. t teza I și nici a unei alte abateri disciplinare conținute în art. 99 din Legea nr. 303/2004 de natură a atrage răspunderea disciplinară a procurorului reclamat.</w:t>
      </w:r>
    </w:p>
    <w:p>
      <w:pPr>
        <w:pStyle w:val="Normal"/>
        <w:ind w:firstLine="709"/>
        <w:jc w:val="both"/>
        <w:rPr/>
      </w:pPr>
      <w:r>
        <w:rPr>
          <w:rFonts w:eastAsia="Calibri"/>
          <w:lang w:eastAsia="en-US"/>
        </w:rPr>
        <w:t>În ceea ce privește dosarul Inspecției Judiciare nr. A1, arată următoarele:</w:t>
      </w:r>
    </w:p>
    <w:p>
      <w:pPr>
        <w:pStyle w:val="Normal"/>
        <w:ind w:firstLine="709"/>
        <w:jc w:val="both"/>
        <w:rPr/>
      </w:pPr>
      <w:r>
        <w:rPr>
          <w:rFonts w:eastAsia="Calibri"/>
          <w:lang w:eastAsia="en-US"/>
        </w:rPr>
        <w:t>Verificările prealabile au fost efectuate de inspectorul judiciar desemnat în condițiile art. 14 alin. 1 din Regulamentul privind normele pentru efectuarea lucrărilor de inspecție de către Inspecția Judiciară, sens în care au fost avute în vedere sesizarea petentului și actele anexate acesteia, precum și evidențele din sistemul informatic Ecris ale Judecătoriei ..... , ale Tribunalului ..... , ale Curții de Apel .....  și ale înaltei Curți de Casație și Justiție.</w:t>
      </w:r>
    </w:p>
    <w:p>
      <w:pPr>
        <w:pStyle w:val="Normal"/>
        <w:ind w:firstLine="709"/>
        <w:jc w:val="both"/>
        <w:rPr>
          <w:rFonts w:eastAsia="Calibri"/>
          <w:lang w:eastAsia="en-US"/>
        </w:rPr>
      </w:pPr>
      <w:r>
        <w:rPr>
          <w:rFonts w:eastAsia="Calibri"/>
          <w:lang w:eastAsia="en-US"/>
        </w:rPr>
        <w:t>Prin rezoluția din data de 20 iunie 2019, în baza art. 45 alin. 4 din Legea nr. 317/2004 privind Consiliul Superior al Magistraturii, republicată și modificată, inspectorul judiciar a dispus clasarea sesizării, întrucât, în urma verificărilor prealabile efectuate nu au fost identificate indicii de săvârșire a vreunei abateri disciplinare dintre cele prevăzute de art. 99 din Legea nr. 303/2004 privind statutul judecătorilor și procurorilor, republicată și modificată.</w:t>
      </w:r>
    </w:p>
    <w:p>
      <w:pPr>
        <w:pStyle w:val="Normal"/>
        <w:ind w:firstLine="709"/>
        <w:jc w:val="both"/>
        <w:rPr/>
      </w:pPr>
      <w:r>
        <w:rPr>
          <w:rFonts w:eastAsia="Calibri"/>
          <w:lang w:eastAsia="en-US"/>
        </w:rPr>
        <w:t>Împotriva măsurii de clasare dispusă, petentul a formulat plângere în temeiul art. 451 alin. 1 din Legea nr. 317/2004, republicat și modificată, care a fost respinsă prin rezoluția inspectorului-șef al Inspecției Judiciare nr. C.</w:t>
      </w:r>
    </w:p>
    <w:p>
      <w:pPr>
        <w:pStyle w:val="Normal"/>
        <w:ind w:firstLine="709"/>
        <w:jc w:val="both"/>
        <w:rPr>
          <w:rFonts w:eastAsia="Calibri"/>
          <w:lang w:eastAsia="en-US"/>
        </w:rPr>
      </w:pPr>
      <w:r>
        <w:rPr>
          <w:rFonts w:eastAsia="Calibri"/>
          <w:lang w:eastAsia="en-US"/>
        </w:rPr>
        <w:t>Cât privește criticile față de soluțiile pronunțate de către Judecătoria ....., Tribunalul ...., Curtea de Apel .....  și înalta Curte de Casație și Justiție, în dosarele nr. D2, nr. D2/al, nr. D2 și nr. D3 , s-a precizat în rezoluția contestată că acestea nu pot fi supuse verificărilor de natură administrativă efectuate de către Inspecția Judiciară, întrucât, în caz contrar, s-ar încălca principiul independenței judecătorului, consacrat de art. 124 alin. 3 din Constituția României.</w:t>
      </w:r>
    </w:p>
    <w:p>
      <w:pPr>
        <w:pStyle w:val="Normal"/>
        <w:ind w:firstLine="709"/>
        <w:jc w:val="both"/>
        <w:rPr/>
      </w:pPr>
      <w:r>
        <w:rPr>
          <w:rFonts w:eastAsia="Calibri"/>
          <w:lang w:eastAsia="en-US"/>
        </w:rPr>
        <w:t>Totodată, în exercitarea atribuțiilor sale, Inspecția Judiciară trebuie să respecte dispozițiile art. 16 alin. 2 din Legea nr. 304/2004, potrivit cărora hotărârile judecătorești pot fi desființate sau modificate numai în căile de atac prevăzute de lege și exercitate conform dispozițiilor legale.</w:t>
      </w:r>
    </w:p>
    <w:p>
      <w:pPr>
        <w:pStyle w:val="Normal"/>
        <w:ind w:firstLine="709"/>
        <w:jc w:val="both"/>
        <w:rPr/>
      </w:pPr>
      <w:r>
        <w:rPr>
          <w:rFonts w:eastAsia="Calibri"/>
          <w:lang w:eastAsia="en-US"/>
        </w:rPr>
        <w:t>În acest context normativ, în mod temeinic inspectorul judiciar a arătat că punerea în discuție, pe calea verificărilor administrative efectuate de Inspecția Judiciară a aspectelor sesizate de petent și care vizau de fapt chestiuni de judecată, respectiv aprecierea și evaluarea de către judecătorul de cameră preliminară a incidenței unor norme legale, precum și raționamentul logico-juridic care a stat la baza interpretării textelor de lege aplicabile, ar fi fost de natură să creeze o îndoială legitimă cu privire la respectarea principiilor enunțate, prin care este interzisă orice imixtiune în înfăptuirea actului de justiție.</w:t>
      </w:r>
    </w:p>
    <w:p>
      <w:pPr>
        <w:pStyle w:val="Normal"/>
        <w:ind w:firstLine="709"/>
        <w:jc w:val="both"/>
        <w:rPr>
          <w:rFonts w:eastAsia="Calibri"/>
          <w:lang w:eastAsia="en-US"/>
        </w:rPr>
      </w:pPr>
      <w:r>
        <w:rPr>
          <w:rFonts w:eastAsia="Calibri"/>
          <w:lang w:eastAsia="en-US"/>
        </w:rPr>
        <w:t>Potrivit art. 99 lit. t din Legea nr. 303/2004, republicată și modificată, constituie abatere disciplinară exercitarea funcției cu rea-credință sau gravă neglijență, iar conform art. 991 din aceeași lege, există rea-credință atunci când judecătorul sau procurorul încalcă cu știință normele de drept material ori procesual, urmărind sau acceptând vătămarea unei persoane. Există gravă neglijență atunci când judecătorul sau procurorul nesocotește din culpă, în mod grav, neîndoielnic și nescuzabil, normele de drept material ori procesual.</w:t>
      </w:r>
    </w:p>
    <w:p>
      <w:pPr>
        <w:pStyle w:val="Normal"/>
        <w:ind w:firstLine="709"/>
        <w:jc w:val="both"/>
        <w:rPr>
          <w:rFonts w:eastAsia="Calibri"/>
          <w:lang w:eastAsia="en-US"/>
        </w:rPr>
      </w:pPr>
      <w:r>
        <w:rPr>
          <w:rFonts w:eastAsia="Calibri"/>
          <w:lang w:eastAsia="en-US"/>
        </w:rPr>
        <w:t>Așadar, pot intra în sfera răspunderii disciplinare numai acele încălcări ale normelor de drept material sau procesual care pun în discuție însăși valabilitatea actelor întocmite de către judecător și pentru care un observator rezonabil nu poate găsi o justificare. Pentru existența abaterii disciplinare prevăzută de art. 99 lit. t din Legea nr. 303/2004, republicată și modificată, este necesar ca, sub aspectul laturii obiective, în exercitarea atribuțiilor de serviciu, judecătorul să fi nesocotit o normă de drept material sau procesual, iar sub aspectul laturii subiective, ca această nesocotire să fie făcută cu știință sau să aibă un caracter grav, neîndoielnic.</w:t>
      </w:r>
    </w:p>
    <w:p>
      <w:pPr>
        <w:pStyle w:val="Normal"/>
        <w:ind w:firstLine="709"/>
        <w:jc w:val="both"/>
        <w:rPr>
          <w:rFonts w:eastAsia="Calibri"/>
          <w:lang w:eastAsia="en-US"/>
        </w:rPr>
      </w:pPr>
      <w:r>
        <w:rPr>
          <w:rFonts w:eastAsia="Calibri"/>
          <w:lang w:eastAsia="en-US"/>
        </w:rPr>
        <w:t>În speță însă, din verificările prealabile întreprinse de inspectorul judiciar s-a constatat că nu sunt realizate condițiile impuse de lege, întrucât nu s-a probat existența unei încălcări a drepturilor procesuale ale petentului și nici nu s-a identificat greșeala, care să poată fi caracterizată ca fiind evidentă și nici neîndoielnică.</w:t>
      </w:r>
    </w:p>
    <w:p>
      <w:pPr>
        <w:pStyle w:val="Normal"/>
        <w:ind w:firstLine="709"/>
        <w:jc w:val="both"/>
        <w:rPr>
          <w:rFonts w:eastAsia="Calibri"/>
          <w:lang w:eastAsia="en-US"/>
        </w:rPr>
      </w:pPr>
      <w:r>
        <w:rPr>
          <w:rFonts w:eastAsia="Calibri"/>
          <w:lang w:eastAsia="en-US"/>
        </w:rPr>
        <w:t>Astfel, s-a reținut că au fost prezentate motivele de fapt și de drept care au condus la soluțiile dispuse prin hotărârile pronunțate în dosarele menționate, analiza acestora fiind clară, precisă și concisă, de natură a reflecta respectarea drepturilor procesuale ale părților, iar, în considerentele hotărârilor, s-au argumentat soluțiile, instanțele raportându-se la prevederile legale considerate ca aplicabile în cauze și la probatoriului administrat, interpretarea dispozițiilor legale și aprecierea probelor reprezentând prerogativa judecătorului, singurul în măsură a le analiza în formarea convingerii sale cu privire la soluția ce urmează a fi pronunțată.</w:t>
      </w:r>
    </w:p>
    <w:p>
      <w:pPr>
        <w:pStyle w:val="Normal"/>
        <w:ind w:firstLine="709"/>
        <w:jc w:val="both"/>
        <w:rPr>
          <w:rFonts w:eastAsia="Calibri"/>
          <w:lang w:eastAsia="en-US"/>
        </w:rPr>
      </w:pPr>
      <w:r>
        <w:rPr>
          <w:rFonts w:eastAsia="Calibri"/>
          <w:lang w:eastAsia="en-US"/>
        </w:rPr>
        <w:t>Raportat la cele anterior menționate, în mod corect s-a arătat de către inspectorul judiciar că nu s-au reliefat indicii de săvârșire a abaterii disciplinare prevăzute de art. 99 lit. t din Legea nr. 303/2004 privind statutul judecătorilor și procurorilor, republicată și modificată.</w:t>
      </w:r>
    </w:p>
    <w:p>
      <w:pPr>
        <w:pStyle w:val="Normal"/>
        <w:ind w:firstLine="709"/>
        <w:jc w:val="both"/>
        <w:rPr>
          <w:rFonts w:eastAsia="Calibri"/>
          <w:lang w:eastAsia="en-US"/>
        </w:rPr>
      </w:pPr>
      <w:r>
        <w:rPr>
          <w:rFonts w:eastAsia="Calibri"/>
          <w:lang w:eastAsia="en-US"/>
        </w:rPr>
        <w:t>În ceea ce privește solicitarea reclamantului de cercetare disciplinară a magistraților reclamați, precizează faptul că cercetarea disciplinară a magistraților se poate realiza doar în condițiile Legii nr. 317/2004 privind Consiliul Superior al Magistraturii, republicată și modificată, care reglementează atât competențele Inspecției Judiciare și atribuțiile inspectorilor judiciari, cât și procedura cercetării disciplinare.</w:t>
      </w:r>
    </w:p>
    <w:p>
      <w:pPr>
        <w:pStyle w:val="Normal"/>
        <w:ind w:firstLine="709"/>
        <w:jc w:val="both"/>
        <w:rPr>
          <w:rFonts w:eastAsia="Calibri"/>
          <w:lang w:eastAsia="en-US"/>
        </w:rPr>
      </w:pPr>
      <w:r>
        <w:rPr>
          <w:rFonts w:eastAsia="Calibri"/>
          <w:lang w:eastAsia="en-US"/>
        </w:rPr>
        <w:t>În acest context, nu există un drept al autorului sesizării de a declanșa cercetarea disciplinară a unui magistrat, cu tot ceea ce presupune procedura prevăzută de art. 46 din Legea nr. 317/2004, ci numai un drept de a supune analizei autorității competente săvârșirea unei fapte care ar putea face obiectul unei abateri disciplinare, titulara acțiunii judiciare fiind Inspecția Judiciară, având în vedere competențele acesteia date prin lege specială.</w:t>
      </w:r>
    </w:p>
    <w:p>
      <w:pPr>
        <w:pStyle w:val="Normal"/>
        <w:ind w:firstLine="709"/>
        <w:jc w:val="both"/>
        <w:rPr>
          <w:rFonts w:eastAsia="Calibri"/>
          <w:lang w:eastAsia="en-US"/>
        </w:rPr>
      </w:pPr>
      <w:r>
        <w:rPr>
          <w:rFonts w:eastAsia="Calibri"/>
          <w:lang w:eastAsia="en-US"/>
        </w:rPr>
        <w:t>Față de toate acestea, învederează faptul că prin rezoluțiile contestate au fost analizate și explicitate toate aspectele invocate, în limitele de competență prevăzute de lege. împrejurarea că reclamantul nu a fost mulțumit de soluțiile dispuse și că acesta are propria apreciere asupra situației de fapt existentă în cauză nu poate conduce la declanșarea unei proceduri disciplinare împotriva magistratului reclamat și cu atât mai puțin nu poate echivala cu nelegalitatea și netemeinicia măsurilor adoptate.</w:t>
      </w:r>
    </w:p>
    <w:p>
      <w:pPr>
        <w:pStyle w:val="Normal"/>
        <w:ind w:firstLine="709"/>
        <w:jc w:val="both"/>
        <w:rPr>
          <w:rFonts w:eastAsia="Calibri"/>
          <w:lang w:eastAsia="en-US"/>
        </w:rPr>
      </w:pPr>
      <w:r>
        <w:rPr>
          <w:rFonts w:eastAsia="Calibri"/>
          <w:lang w:eastAsia="en-US"/>
        </w:rPr>
        <w:t>În drept, invocă dispozițiile art. 205-208 Cod procedură civilă, art. 45-47 din Legea nr. 317/2004 privind Consiliul Superior al Magistraturii, republicată, prevederile Legii nr. 303/2004 privind statutul judecătorilor și procurorilor, republicată, precum și ale Legii nr. 304/2004 privind organizarea judiciară, republicată și modificată.</w:t>
      </w:r>
    </w:p>
    <w:p>
      <w:pPr>
        <w:pStyle w:val="Normal"/>
        <w:ind w:firstLine="709"/>
        <w:jc w:val="both"/>
        <w:rPr>
          <w:rFonts w:eastAsia="Calibri"/>
          <w:lang w:eastAsia="en-US"/>
        </w:rPr>
      </w:pPr>
      <w:r>
        <w:rPr>
          <w:rFonts w:eastAsia="Calibri"/>
          <w:lang w:eastAsia="en-US"/>
        </w:rPr>
        <w:t>Curtea a încuviințat părților proba cu înscrisuri.</w:t>
      </w:r>
    </w:p>
    <w:p>
      <w:pPr>
        <w:pStyle w:val="Normal"/>
        <w:ind w:firstLine="709"/>
        <w:jc w:val="both"/>
        <w:rPr/>
      </w:pPr>
      <w:r>
        <w:rPr>
          <w:rFonts w:eastAsia="Calibri"/>
          <w:lang w:eastAsia="en-US"/>
        </w:rPr>
        <w:t>Din probele administrate, Curtea reține că sesizarea reclamantului a fost înregistrată la data de 27 mai 2019 la Inspecția Judiciară, atât la Direcția de inspecție pentru judecători sub nr. A1 și la Direcția de inspecție pentru procurori sub nr. B1.</w:t>
      </w:r>
    </w:p>
    <w:p>
      <w:pPr>
        <w:pStyle w:val="Normal"/>
        <w:ind w:firstLine="709"/>
        <w:jc w:val="both"/>
        <w:rPr/>
      </w:pPr>
      <w:r>
        <w:rPr>
          <w:rFonts w:eastAsia="Calibri"/>
          <w:lang w:eastAsia="en-US"/>
        </w:rPr>
        <w:t>Cu referire la activitatea procurorilor, reclamantul a arătat că are calitate procesuală în dosarul nr. D al Parchetului de pe lângă Judecătoria ....., fiind acuzat de comiterea unei presupuse fapte de hărțuire, ca urmare a plângerii penale formulate de numita P3.</w:t>
      </w:r>
    </w:p>
    <w:p>
      <w:pPr>
        <w:pStyle w:val="Normal"/>
        <w:ind w:firstLine="709"/>
        <w:jc w:val="both"/>
        <w:rPr/>
      </w:pPr>
      <w:r>
        <w:rPr>
          <w:rFonts w:eastAsia="Calibri"/>
          <w:lang w:eastAsia="en-US"/>
        </w:rPr>
        <w:t>La data de 17.03.2016, după ce a fost audiat de organele de poliție, în exercitarea dreptului la apărare, a adresat o cerere procurorului de caz P1, având ca obiect consultarea actelor dosarului. A reluat acest demers de încă trei ori, toate cererile fiindu-i respinse.</w:t>
      </w:r>
    </w:p>
    <w:p>
      <w:pPr>
        <w:pStyle w:val="Normal"/>
        <w:ind w:firstLine="709"/>
        <w:jc w:val="both"/>
        <w:rPr/>
      </w:pPr>
      <w:r>
        <w:rPr>
          <w:rFonts w:eastAsia="Calibri"/>
          <w:lang w:eastAsia="en-US"/>
        </w:rPr>
        <w:t>În aceste condiții, în luna aprilie 2017, s-a adresat judecătorului de la Judecătoria ....., cu contestație privind tergiversarea soluționării dosarului, dar și cu privire la refuzul procurorului de a-i pune la dispoziție actele dosarului.</w:t>
      </w:r>
    </w:p>
    <w:p>
      <w:pPr>
        <w:pStyle w:val="Normal"/>
        <w:ind w:firstLine="709"/>
        <w:jc w:val="both"/>
        <w:rPr>
          <w:rFonts w:eastAsia="Calibri"/>
          <w:lang w:eastAsia="en-US"/>
        </w:rPr>
      </w:pPr>
      <w:r>
        <w:rPr>
          <w:rFonts w:eastAsia="Calibri"/>
          <w:lang w:eastAsia="en-US"/>
        </w:rPr>
        <w:t>Reclamantul a mai arătat că la termenul din 17.05.2017, procurorul de caz, participând la judecarea plângerii, și-a asumat obligația finalizării urmăririi penale în scurt timp, împrejurare în care, apărătorul său, fără a-l consulta, a solicitat ca instanța să ia act de retragerea contestației. Deși nu a fost de rea-credință, formulând o cerere la care era îndreptățit, judecătorul i-a aplicat o amendă judiciară în cuantum de 1500 lei, în condițiile în care Codul de procedură penală nu definește „abuzul de drept”.</w:t>
      </w:r>
    </w:p>
    <w:p>
      <w:pPr>
        <w:pStyle w:val="Normal"/>
        <w:ind w:firstLine="709"/>
        <w:jc w:val="both"/>
        <w:rPr/>
      </w:pPr>
      <w:r>
        <w:rPr>
          <w:rFonts w:eastAsia="Calibri"/>
          <w:lang w:eastAsia="en-US"/>
        </w:rPr>
        <w:t>În ceea ce privește activitatea judecătorilor, petentul a solicitat, în esență, efectuarea verificărilor privind modalitatea de soluționare, de către Judecătoria ....., Tribunalul ...., Curtea de Apel .....  și Înalta Curte de Casație și Justiție, a dosarelor nr. D2, nr. D2/al, nr. D2și nr. D3 , exprimând critici vizând hotărârile pronunțate în aceste cauze.</w:t>
      </w:r>
    </w:p>
    <w:p>
      <w:pPr>
        <w:pStyle w:val="Normal"/>
        <w:ind w:firstLine="709"/>
        <w:jc w:val="both"/>
        <w:rPr/>
      </w:pPr>
      <w:r>
        <w:rPr>
          <w:rFonts w:eastAsia="Calibri"/>
          <w:lang w:eastAsia="en-US"/>
        </w:rPr>
        <w:t>Astfel, a susținut că, la soluționarea dosarului nr. D2, în condițiile în care nu s-a dovedit reaua-credință, judecătorul, în mod abuziv și cu rea-credință, prin sentința penală nr. X, i-a aplicat amendă judiciară în cuantum de 1.500 lei, deși normele procedurale penale nu definesc abuzul de drept.</w:t>
      </w:r>
    </w:p>
    <w:p>
      <w:pPr>
        <w:pStyle w:val="Normal"/>
        <w:ind w:firstLine="709"/>
        <w:jc w:val="both"/>
        <w:rPr/>
      </w:pPr>
      <w:r>
        <w:rPr>
          <w:rFonts w:eastAsia="Calibri"/>
          <w:lang w:eastAsia="en-US"/>
        </w:rPr>
        <w:t>De asemenea, a precizat că celelalte instanțe, în mod abuziv și cu rea credință, au respins căile de atac exercitate și au menținut hotărârea instanței de fond, cu excepția domnului judecător P4, care, prin încheierea penală nr. X1pronunțată în dosarul nr. D2/a1 al Judecătoriei ..... , a admis în parte cererea și a redus amenda de la 1.500 lei la 1.000 lei.</w:t>
      </w:r>
    </w:p>
    <w:p>
      <w:pPr>
        <w:pStyle w:val="Normal"/>
        <w:ind w:firstLine="709"/>
        <w:jc w:val="both"/>
        <w:rPr/>
      </w:pPr>
      <w:r>
        <w:rPr>
          <w:rFonts w:eastAsia="Calibri"/>
          <w:lang w:eastAsia="en-US"/>
        </w:rPr>
        <w:t>Prin rezoluția nr. B, în baza art. 45 alin. 4 din Legea nr. 317/2004 privind Consiliul Superior al Magistraturii, republicată și modificată, pârâta a dispus clasarea sesizării, întrucât, în urma verificărilor prealabile efectuate nu au fost identificate indicii de săvârșire a vreunei abateri disciplinare dintre cele prevăzute de art. 99 din Legea nr. 303/2004, de către procurori.</w:t>
      </w:r>
    </w:p>
    <w:p>
      <w:pPr>
        <w:pStyle w:val="Normal"/>
        <w:ind w:firstLine="709"/>
        <w:jc w:val="both"/>
        <w:rPr/>
      </w:pPr>
      <w:r>
        <w:rPr>
          <w:rFonts w:eastAsia="Calibri"/>
          <w:lang w:eastAsia="en-US"/>
        </w:rPr>
        <w:t>Împotriva măsurii de clasare dispusă, petentul a formulat plângere în temeiul art. 45</w:t>
      </w:r>
      <w:r>
        <w:rPr>
          <w:rFonts w:eastAsia="Calibri"/>
          <w:vertAlign w:val="superscript"/>
          <w:lang w:eastAsia="en-US"/>
        </w:rPr>
        <w:t>1</w:t>
      </w:r>
      <w:r>
        <w:rPr>
          <w:rFonts w:eastAsia="Calibri"/>
          <w:lang w:eastAsia="en-US"/>
        </w:rPr>
        <w:t xml:space="preserve"> alin. 1 din Legea nr. 317/2004, republicat și modificată, care a fost respinsă prin rezoluția inspectorului-șef al Inspecției Judiciare nr. C.</w:t>
      </w:r>
    </w:p>
    <w:p>
      <w:pPr>
        <w:pStyle w:val="Normal"/>
        <w:ind w:firstLine="709"/>
        <w:jc w:val="both"/>
        <w:rPr/>
      </w:pPr>
      <w:r>
        <w:rPr>
          <w:rFonts w:eastAsia="Calibri"/>
          <w:lang w:eastAsia="en-US"/>
        </w:rPr>
        <w:t>În cererea de chemare în judecată, reclamantul critică măsura procurorului P1, din cadrul Parchetului de pe lângă Judecătoria ....., de a-i respinge cererea de consultare a dosarului penal nr. D, existând, în opinia sa, indiciile săvârșirii abaterii disciplinare prevăzute de art. 99 lit. t din Legea nr. 303/2004, respectiv exercitarea funcției cu rea-credință.</w:t>
      </w:r>
    </w:p>
    <w:p>
      <w:pPr>
        <w:pStyle w:val="Normal"/>
        <w:ind w:firstLine="709"/>
        <w:jc w:val="both"/>
        <w:rPr>
          <w:rFonts w:eastAsia="Calibri"/>
          <w:lang w:eastAsia="en-US"/>
        </w:rPr>
      </w:pPr>
      <w:r>
        <w:rPr>
          <w:rFonts w:eastAsia="Calibri"/>
          <w:lang w:eastAsia="en-US"/>
        </w:rPr>
        <w:t>Curtea observă că art. 94 din Codul de Procedură Penală reglementează dreptul la consultarea dosarului, stabilind că procurorul poate restricționa motivat acest drept, dacă prin aceasta s-ar putea aduce atingere bunei desfășurări a urmăririi penale. Procurorul de caz a aplicat, în mod legal acest text de lege, apreciind că prin acordarea acestui drept reclamantului s-ar supune desfășurarea procesului penal unui risc. De aceea, Curtea apreciază că restricția impusă reclamantului în intervalul de timp în care acesta a avut calitatea de suspect, a fost conformă legii, neputând fi vorba de o exercitare cu rea-credință a funcției de procuror.</w:t>
      </w:r>
    </w:p>
    <w:p>
      <w:pPr>
        <w:pStyle w:val="Normal"/>
        <w:ind w:firstLine="709"/>
        <w:jc w:val="both"/>
        <w:rPr/>
      </w:pPr>
      <w:r>
        <w:rPr>
          <w:rFonts w:eastAsia="Calibri"/>
          <w:lang w:eastAsia="en-US"/>
        </w:rPr>
        <w:t>Cu privire la eventualele abateri disciplinare imputate judecătorilor, Curtea reține că prin rezoluția nr. A, în baza art. 45 alin. 4 din Legea nr. 317/2004, pârâta a dispus clasarea sesizării, întrucât, în urma verificărilor prealabile efectuate nu au fost identificate indicii de săvârșire a vreunei abateri disciplinare dintre cele prevăzute de art. 99 din Legea nr. 303/2004 privind statutul judecătorilor și procurorilor, republicată și modificată.</w:t>
      </w:r>
    </w:p>
    <w:p>
      <w:pPr>
        <w:pStyle w:val="Normal"/>
        <w:ind w:firstLine="709"/>
        <w:jc w:val="both"/>
        <w:rPr/>
      </w:pPr>
      <w:r>
        <w:rPr>
          <w:rFonts w:eastAsia="Calibri"/>
          <w:lang w:eastAsia="en-US"/>
        </w:rPr>
        <w:t>Împotriva măsurii de clasare dispusă, petentul a formulat plângere în temeiul art. 45</w:t>
      </w:r>
      <w:r>
        <w:rPr>
          <w:rFonts w:eastAsia="Calibri"/>
          <w:vertAlign w:val="superscript"/>
          <w:lang w:eastAsia="en-US"/>
        </w:rPr>
        <w:t>1</w:t>
      </w:r>
      <w:r>
        <w:rPr>
          <w:rFonts w:eastAsia="Calibri"/>
          <w:lang w:eastAsia="en-US"/>
        </w:rPr>
        <w:t xml:space="preserve"> alin. 1 din Legea nr. 317/2004, care a fost respinsă prin rezoluția inspectorului-șef al Inspecției Judiciare nr. C.</w:t>
      </w:r>
    </w:p>
    <w:p>
      <w:pPr>
        <w:pStyle w:val="Normal"/>
        <w:ind w:right="-125" w:firstLine="840"/>
        <w:jc w:val="both"/>
        <w:rPr/>
      </w:pPr>
      <w:r>
        <w:rPr/>
        <w:t xml:space="preserve">Potrivit principiului independenței judecătorilor consacrat de art. 124 alin. (3) din Constituția României, art. 2 alin. (3) din Legea nr. 303/2004 privind statutul judecătorilor și procurorilor și art. 46 alin. (2) din Legea nr. 304/2004 privind organizarea judiciară, republicată, cu modificările și completările ulterioare, pârâta nu poate cenzura modul de interpretare și aplicare a normelor de drept material sau procesual de către instanța de judecată și nici modul de interpretare a probelor administrate. </w:t>
      </w:r>
    </w:p>
    <w:p>
      <w:pPr>
        <w:pStyle w:val="Normal"/>
        <w:ind w:firstLine="709"/>
        <w:jc w:val="both"/>
        <w:rPr/>
      </w:pPr>
      <w:r>
        <w:rPr/>
        <w:t>Soluțiile pronunțate prin hotărârile judecătorești pot fi modificate doar prin exercitarea căilor de atac prevăzute de lege, așa cum rezultă și din dispozițiile art. 16 alin.2 din Legea nr. 304/2004 privind organizarea judiciară, republicată și modificată.</w:t>
      </w:r>
    </w:p>
    <w:p>
      <w:pPr>
        <w:pStyle w:val="Normal"/>
        <w:ind w:firstLine="709"/>
        <w:jc w:val="both"/>
        <w:rPr/>
      </w:pPr>
      <w:r>
        <w:rPr/>
        <w:t>Existența indiciilor privind săvârșirea acestei abateri disciplinare nu poate fi examinată decât pornind de la normele constituționale prevăzute de art. 124 și de la interpretarea sistematică a prevederilor art. 2 alin. 3 și 4 din Legea nr. 303/2004 privind statutul judecătorilor și procurorilor și art. 16 alin. 2 și art. 46 alin. 1 și 2 din Legea nr. 304/2004 privind organizarea judiciară, republicată și modificată, din care se desprinde concluzia că soluțiile pronunțate de instanțele judecătorești sunt, în principiu, excluse din sfera verificărilor administrative, fiind supuse exclusiv controlului exercitat în căile de atac prevăzute de lege</w:t>
      </w:r>
    </w:p>
    <w:p>
      <w:pPr>
        <w:pStyle w:val="Normal"/>
        <w:ind w:firstLine="709"/>
        <w:jc w:val="both"/>
        <w:rPr/>
      </w:pPr>
      <w:r>
        <w:rPr>
          <w:rFonts w:eastAsia="Calibri"/>
          <w:lang w:eastAsia="en-US"/>
        </w:rPr>
        <w:t>Potrivit art. 99 lit.t) din Legea nr.303/2004 privind statutul judecătorilor și procurorilor, republicată, modificată prin Legea nr.24/2012, constituie abatere disciplinară „exercitarea funcției cu rea-credință sau gravă neglijență.</w:t>
      </w:r>
      <w:r>
        <w:rPr>
          <w:rFonts w:eastAsia="Calibri"/>
          <w:lang w:val="en-US" w:eastAsia="en-US"/>
        </w:rPr>
        <w:t>”</w:t>
      </w:r>
    </w:p>
    <w:p>
      <w:pPr>
        <w:pStyle w:val="Normal"/>
        <w:ind w:firstLine="709"/>
        <w:jc w:val="both"/>
        <w:rPr/>
      </w:pPr>
      <w:r>
        <w:rPr>
          <w:rFonts w:eastAsia="Calibri"/>
          <w:lang w:eastAsia="en-US"/>
        </w:rPr>
        <w:t>Conform art. 99</w:t>
      </w:r>
      <w:r>
        <w:rPr>
          <w:rFonts w:eastAsia="Calibri"/>
          <w:vertAlign w:val="superscript"/>
          <w:lang w:eastAsia="en-US"/>
        </w:rPr>
        <w:t>1</w:t>
      </w:r>
      <w:r>
        <w:rPr>
          <w:rFonts w:eastAsia="Calibri"/>
          <w:lang w:eastAsia="en-US"/>
        </w:rPr>
        <w:t xml:space="preserve"> din Legea nr.303/2004 privind statutul judecătorilor și procurorilor, republicată, modificată prin Legea nr. 24/2012, „Există rea-credință atunci când judecătorul sau procurorul încalcă cu știință normele de drept material ori procesual, urmărind sau acceptând vătămarea unei persoane. Există gravă neglijență atunci când judecătorul sau procurorul nesocotește din culpă, în mod grav, neîndoielnic și nescuzabil, normele de drept material ori procesual.”</w:t>
      </w:r>
    </w:p>
    <w:p>
      <w:pPr>
        <w:pStyle w:val="Normal"/>
        <w:ind w:firstLine="709"/>
        <w:jc w:val="both"/>
        <w:rPr/>
      </w:pPr>
      <w:r>
        <w:rPr/>
        <w:t>Din interpretarea acestor texte de lege rezultă că, pentru a se constata grava neglijență este necesar ca judecătorul să săvârșească o greșeală evidentă, neîndoielnică, căreia îi lipsește orice justificare, cu consecințe deosebit de grave atât în ceea ce privește drepturile procesuale ale părților, cât și  activitatea de judecată. </w:t>
      </w:r>
    </w:p>
    <w:p>
      <w:pPr>
        <w:pStyle w:val="Normal"/>
        <w:ind w:firstLine="709"/>
        <w:jc w:val="both"/>
        <w:rPr/>
      </w:pPr>
      <w:r>
        <w:rPr/>
        <w:t>Așa cum rezultă din Hotărârea Consiliului Superior al Magistraturii a Secției pentru judecători în materie disciplinară nr. Y, practica judiciară în domeniul disciplinar este în sensul că, în sfera răspunderii disciplinare poate intra adoptarea unei decizii în afara oricăror prevederi procesuale sau pe baza unei erori mari, pentru care un observator rezonabil (persoană informată și de bună - credință) nu poate găsi o justificare.</w:t>
      </w:r>
    </w:p>
    <w:p>
      <w:pPr>
        <w:pStyle w:val="Normal"/>
        <w:ind w:firstLine="709"/>
        <w:jc w:val="both"/>
        <w:rPr/>
      </w:pPr>
      <w:r>
        <w:rPr/>
        <w:t>Modul în care judecătorul interpretează și aplică legea într-o cauză dată nu este susceptibil de sancțiune disciplinară decât în măsura în care acesta încalcă cu știință normele de drept material ori procesual, urmărind sau acceptând vătămarea unei persoane sau atunci când nesocotește din culpă, în mod grav, neîndoielnic și nescuzabil, normele de drept material ori procesual, așa cum rezultă din interpretarea dispozițiilor art. 99</w:t>
      </w:r>
      <w:r>
        <w:rPr>
          <w:vertAlign w:val="superscript"/>
        </w:rPr>
        <w:t>1</w:t>
      </w:r>
      <w:r>
        <w:rPr/>
        <w:t xml:space="preserve"> din Legea nr. 303/2004 privind statutul judecătorilor și procurorilor, republicată, cu modificările și completările ulterioare.</w:t>
      </w:r>
    </w:p>
    <w:p>
      <w:pPr>
        <w:pStyle w:val="Normal"/>
        <w:ind w:firstLine="709"/>
        <w:jc w:val="both"/>
        <w:rPr/>
      </w:pPr>
      <w:r>
        <w:rPr/>
        <w:t xml:space="preserve">Independența justiției, fundament al statului de drept presupune asigurarea unor mecanisme și proceduri adecvate care să garanteze respectarea principiului separației puterilor în stat și protejarea sistemului judiciar de orice influențe politice, economice sau de altă natură, asigurarea independenței justiției la nivel de sistem și, nu în ultimul rând, garantarea independenței profesionale a fiecărui magistrat în parte, astfel încât, activitatea de înfăptuire a justiției să fie subordonată în exclusivitate aplicării legii. </w:t>
      </w:r>
    </w:p>
    <w:p>
      <w:pPr>
        <w:pStyle w:val="Normal"/>
        <w:ind w:right="-125" w:firstLine="840"/>
        <w:jc w:val="both"/>
        <w:rPr/>
      </w:pPr>
      <w:r>
        <w:rPr/>
        <w:t>Sublinierea acestui aspect se impune, deoarece considerentele hotărârii reprezintă în esență garanția imparțialității judecătorului, a calității actului de justiție, garanție care a fost asigurată din această perspectivă, judecătorii care au soluționat cererile de apel, pronunțându-se asupra argumentelor invocate de părți, motivarea hotărârii explicând și fundamentând soluția concretizată în dispozitivul deciziei.</w:t>
      </w:r>
    </w:p>
    <w:p>
      <w:pPr>
        <w:pStyle w:val="Normal"/>
        <w:ind w:firstLine="709"/>
        <w:jc w:val="both"/>
        <w:rPr>
          <w:rFonts w:eastAsia="Calibri"/>
          <w:lang w:eastAsia="en-US"/>
        </w:rPr>
      </w:pPr>
      <w:r>
        <w:rPr>
          <w:rFonts w:eastAsia="Calibri"/>
          <w:lang w:eastAsia="en-US"/>
        </w:rPr>
        <w:t>Analiza legalității hotărârii instanței la care se face referire, presupune exercitarea unor prerogative jurisdicționale, care includ în mod necesar capacitatea de a decide asupra unei situații de fapt și de drept care intră în competența sa, cu respectarea principiilor publicității și contradictorialității, cerință care reflectă principiul statului de drept inerent Convenției europene și protocoalelor sale adiționale (în acest sens fiind și Hotărârea CEDO din data de 28 februarie 2002, cauza Lavents contra Letoniei, paragraful 81; hotărârea CEDO din data de 22 iunie 2000, cauza Coeme contra Belgiei, paragraful 99), un asemenea prerogativ aparținând exclusiv instanței de control judiciar.</w:t>
      </w:r>
    </w:p>
    <w:p>
      <w:pPr>
        <w:pStyle w:val="Normal"/>
        <w:ind w:right="-125" w:firstLine="840"/>
        <w:jc w:val="both"/>
        <w:rPr>
          <w:rFonts w:eastAsia="Calibri"/>
          <w:lang w:eastAsia="en-US"/>
        </w:rPr>
      </w:pPr>
      <w:r>
        <w:rPr>
          <w:rFonts w:eastAsia="Calibri"/>
          <w:lang w:eastAsia="en-US"/>
        </w:rPr>
        <w:t>Punerea în discuție, pe calea verificărilor administrative efectuate de Inspecția Judiciară a aspectelor sesizate de reclamant și care vizau de fapt chestiuni de judecată, respectiv aprecierea și evaluarea de către judecătorul de cameră preliminară a incidenței unor norme legale, precum și raționamentul logico-juridic care a stat la baza interpretării textelor de lege aplicabile, ar fi fost de natură să creeze o îndoială legitimă cu privire la respectarea principiilor enunțate, prin care este interzisă orice imixtiune în înfăptuirea actului de justiție.</w:t>
      </w:r>
    </w:p>
    <w:p>
      <w:pPr>
        <w:pStyle w:val="Normal"/>
        <w:ind w:firstLine="709"/>
        <w:jc w:val="both"/>
        <w:rPr>
          <w:rFonts w:eastAsia="Calibri"/>
          <w:lang w:eastAsia="en-US"/>
        </w:rPr>
      </w:pPr>
      <w:r>
        <w:rPr>
          <w:rFonts w:eastAsia="Calibri"/>
          <w:lang w:eastAsia="en-US"/>
        </w:rPr>
        <w:t>Pentru existența abaterii disciplinare prevăzută de art. 99 lit. t din Legea nr. 303/2004, republicată și modificată, este necesar ca, sub aspectul laturii obiective, în exercitarea atribuțiilor de serviciu, judecătorul să fi nesocotit o normă de drept material sau procesual, iar sub aspectul laturii subiective, ca această nesocotire să fie făcută cu știință sau să aibă un caracter grav, neîndoielnic.</w:t>
      </w:r>
    </w:p>
    <w:p>
      <w:pPr>
        <w:pStyle w:val="Normal"/>
        <w:ind w:firstLine="709"/>
        <w:jc w:val="both"/>
        <w:rPr>
          <w:rFonts w:eastAsia="Calibri"/>
          <w:lang w:eastAsia="en-US"/>
        </w:rPr>
      </w:pPr>
      <w:r>
        <w:rPr>
          <w:rFonts w:eastAsia="Calibri"/>
          <w:lang w:eastAsia="en-US"/>
        </w:rPr>
        <w:t>În speță, nu sunt realizate condițiile impuse de lege, întrucât nu s-a probat existența unei încălcări a drepturilor procesuale ale petentului și nici nu s-a identificat greșeala, care să poată fi caracterizată ca fiind evidentă și nici neîndoielnică.</w:t>
      </w:r>
    </w:p>
    <w:p>
      <w:pPr>
        <w:pStyle w:val="Normal"/>
        <w:ind w:firstLine="709"/>
        <w:jc w:val="both"/>
        <w:rPr>
          <w:rFonts w:eastAsia="Calibri"/>
          <w:lang w:eastAsia="en-US"/>
        </w:rPr>
      </w:pPr>
      <w:r>
        <w:rPr>
          <w:rFonts w:eastAsia="Calibri"/>
          <w:lang w:eastAsia="en-US"/>
        </w:rPr>
        <w:t>Curtea observă că au fost prezentate motivele de fapt și de drept care au condus la soluțiile dispuse prin hotărârile pronunțate în dosarele menționate, analiza acestora fiind clară, precisă și concisă, de natură a reflecta respectarea drepturilor procesuale ale părților, iar, în considerentele hotărârilor, s-au argumentat soluțiile, instanțele raportându-se la prevederile legale considerate ca aplicabile în cauze și la probatoriului administrat, interpretarea dispozițiilor legale și aprecierea probelor reprezentând prerogativa judecătorului, singurul în măsură a le analiza în formarea convingerii sale cu privire la soluția ce urmează a fi pronunțată.</w:t>
      </w:r>
    </w:p>
    <w:p>
      <w:pPr>
        <w:pStyle w:val="Normal"/>
        <w:ind w:firstLine="709"/>
        <w:jc w:val="both"/>
        <w:rPr/>
      </w:pPr>
      <w:r>
        <w:rPr>
          <w:rFonts w:eastAsia="Calibri"/>
          <w:lang w:eastAsia="en-US"/>
        </w:rPr>
        <w:t>Din aceste motive, în baza art. 45</w:t>
      </w:r>
      <w:r>
        <w:rPr>
          <w:rFonts w:eastAsia="Calibri"/>
          <w:vertAlign w:val="superscript"/>
          <w:lang w:eastAsia="en-US"/>
        </w:rPr>
        <w:t>1</w:t>
      </w:r>
      <w:r>
        <w:rPr>
          <w:rFonts w:eastAsia="Calibri"/>
          <w:lang w:eastAsia="en-US"/>
        </w:rPr>
        <w:t xml:space="preserve"> din Legea nr. 317/2004, Curtea va respinge cererea ca neîntemeiată.</w:t>
      </w:r>
    </w:p>
    <w:p>
      <w:pPr>
        <w:pStyle w:val="Normal"/>
        <w:ind w:firstLine="709"/>
        <w:jc w:val="both"/>
        <w:rPr>
          <w:rFonts w:eastAsia="Calibri"/>
          <w:b/>
          <w:b/>
          <w:lang w:eastAsia="en-US"/>
        </w:rPr>
      </w:pPr>
      <w:r>
        <w:rPr>
          <w:rFonts w:eastAsia="Calibri"/>
          <w:b/>
          <w:lang w:eastAsia="en-US"/>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ȘTE</w:t>
      </w:r>
    </w:p>
    <w:p>
      <w:pPr>
        <w:pStyle w:val="Normal"/>
        <w:ind w:firstLine="709"/>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Respinge cererea </w:t>
      </w:r>
      <w:r>
        <w:rPr/>
        <w:t xml:space="preserve">formulată de </w:t>
      </w:r>
      <w:r>
        <w:rPr>
          <w:b/>
        </w:rPr>
        <w:t xml:space="preserve">reclamantul R1 </w:t>
      </w:r>
      <w:r>
        <w:rPr/>
        <w:t xml:space="preserve">cu domiciliul în …., str. …. nr…., județul C., în contradictoriu cu </w:t>
      </w:r>
      <w:r>
        <w:rPr>
          <w:b/>
        </w:rPr>
        <w:t>pârâta INSPECȚIA JUDICIARĂ</w:t>
      </w:r>
      <w:r>
        <w:rPr>
          <w:rFonts w:eastAsia="Calibri"/>
          <w:lang w:eastAsia="en-US"/>
        </w:rPr>
        <w:t xml:space="preserve"> cu sediul în …., sector …, Bd. …. nr…., ca neîntemeiată.</w:t>
      </w:r>
    </w:p>
    <w:p>
      <w:pPr>
        <w:pStyle w:val="Normal"/>
        <w:ind w:firstLine="708"/>
        <w:jc w:val="both"/>
        <w:rPr>
          <w:rFonts w:eastAsia="Calibri"/>
          <w:lang w:eastAsia="en-US"/>
        </w:rPr>
      </w:pPr>
      <w:r>
        <w:rPr>
          <w:rFonts w:eastAsia="Calibri"/>
          <w:lang w:eastAsia="en-US"/>
        </w:rPr>
        <w:t>Cu recurs în 15 zile de la comunicare.</w:t>
      </w:r>
    </w:p>
    <w:p>
      <w:pPr>
        <w:pStyle w:val="Normal"/>
        <w:ind w:firstLine="708"/>
        <w:jc w:val="both"/>
        <w:rPr/>
      </w:pPr>
      <w:r>
        <w:rPr>
          <w:rFonts w:eastAsia="Calibri"/>
          <w:lang w:eastAsia="en-US"/>
        </w:rPr>
        <w:t>În cazul declarării, recursul se va depune la Curtea de Apel …….</w:t>
      </w:r>
    </w:p>
    <w:p>
      <w:pPr>
        <w:pStyle w:val="Normal"/>
        <w:ind w:firstLine="708"/>
        <w:jc w:val="both"/>
        <w:rPr/>
      </w:pPr>
      <w:r>
        <w:rPr>
          <w:rFonts w:eastAsia="Calibri"/>
          <w:lang w:eastAsia="en-US"/>
        </w:rPr>
        <w:t>Pronunțată azi, ...... prin punerea soluției la dispoziția părților prin grefa instanței.</w:t>
      </w:r>
    </w:p>
    <w:p>
      <w:pPr>
        <w:pStyle w:val="Normal"/>
        <w:ind w:firstLine="708"/>
        <w:jc w:val="both"/>
        <w:rPr>
          <w:rFonts w:eastAsia="Calibri"/>
          <w:b/>
          <w:b/>
          <w:i/>
          <w:i/>
          <w:lang w:eastAsia="en-US"/>
        </w:rPr>
      </w:pPr>
      <w:r>
        <w:rPr>
          <w:rFonts w:eastAsia="Calibri"/>
          <w:b/>
          <w:i/>
          <w:lang w:eastAsia="en-US"/>
        </w:rPr>
      </w:r>
    </w:p>
    <w:p>
      <w:pPr>
        <w:pStyle w:val="Normal"/>
        <w:tabs>
          <w:tab w:val="clear" w:pos="708"/>
          <w:tab w:val="left" w:pos="7005" w:leader="none"/>
        </w:tabs>
        <w:ind w:left="-180" w:hanging="0"/>
        <w:jc w:val="both"/>
        <w:rPr/>
      </w:pPr>
      <w:r>
        <w:rPr>
          <w:b/>
          <w:i/>
        </w:rPr>
        <w:t xml:space="preserve">       </w:t>
      </w:r>
      <w:r>
        <w:rPr>
          <w:b/>
        </w:rPr>
        <w:t xml:space="preserve">PREȘ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OD CANDIDAT 1014                 </w:t>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left="-228" w:firstLine="588"/>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t xml:space="preserve">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18:00Z</dcterms:created>
  <dc:creator>valy</dc:creator>
  <dc:description/>
  <cp:keywords/>
  <dc:language>en-US</dc:language>
  <cp:lastModifiedBy>Sabina, GEORGESCU</cp:lastModifiedBy>
  <dcterms:modified xsi:type="dcterms:W3CDTF">2021-10-20T11:3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