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Garamond" w:hAnsi="Garamond" w:cs="Garamond"/>
          <w:lang w:eastAsia="en-US"/>
        </w:rPr>
      </w:pPr>
      <w:r>
        <w:rPr>
          <w:rFonts w:cs="Garamond" w:ascii="Garamond" w:hAnsi="Garamond"/>
          <w:lang w:eastAsia="en-US"/>
        </w:rPr>
        <w:t xml:space="preserve">Cod ECLI    ECLI:RO: </w:t>
      </w:r>
    </w:p>
    <w:p>
      <w:pPr>
        <w:pStyle w:val="Normal"/>
        <w:ind w:firstLine="567"/>
        <w:jc w:val="both"/>
        <w:rPr>
          <w:b/>
          <w:b/>
          <w:i/>
          <w:i/>
          <w:lang w:eastAsia="en-US"/>
        </w:rPr>
      </w:pPr>
      <w:r>
        <w:rPr>
          <w:b/>
          <w:i/>
          <w:lang w:eastAsia="en-US"/>
        </w:rPr>
        <w:t>Dosar nr. aaa</w:t>
      </w:r>
    </w:p>
    <w:p>
      <w:pPr>
        <w:pStyle w:val="Normal"/>
        <w:ind w:firstLine="567"/>
        <w:jc w:val="center"/>
        <w:rPr>
          <w:b/>
          <w:b/>
          <w:i/>
          <w:i/>
          <w:lang w:eastAsia="en-US"/>
        </w:rPr>
      </w:pPr>
      <w:r>
        <w:rPr>
          <w:b/>
          <w:i/>
          <w:lang w:eastAsia="en-US"/>
        </w:rPr>
        <w:t>R O M Â N I A</w:t>
      </w:r>
    </w:p>
    <w:p>
      <w:pPr>
        <w:pStyle w:val="Normal"/>
        <w:ind w:firstLine="567"/>
        <w:jc w:val="center"/>
        <w:rPr/>
      </w:pPr>
      <w:r>
        <w:rPr>
          <w:b/>
          <w:i/>
          <w:lang w:eastAsia="en-US"/>
        </w:rPr>
        <w:t xml:space="preserve">CURTEA DE APEL   </w:t>
      </w:r>
    </w:p>
    <w:p>
      <w:pPr>
        <w:pStyle w:val="Normal"/>
        <w:ind w:firstLine="567"/>
        <w:jc w:val="center"/>
        <w:rPr/>
      </w:pPr>
      <w:r>
        <w:rPr>
          <w:b/>
          <w:i/>
          <w:lang w:eastAsia="en-US"/>
        </w:rPr>
        <w:t>SECŢIA A    A CIVILĂ</w:t>
      </w:r>
    </w:p>
    <w:p>
      <w:pPr>
        <w:pStyle w:val="Normal"/>
        <w:ind w:firstLine="567"/>
        <w:jc w:val="center"/>
        <w:rPr>
          <w:b/>
          <w:b/>
          <w:i/>
          <w:i/>
          <w:lang w:eastAsia="en-US"/>
        </w:rPr>
      </w:pPr>
      <w:r>
        <w:rPr>
          <w:b/>
          <w:i/>
          <w:lang w:eastAsia="en-US"/>
        </w:rPr>
      </w:r>
    </w:p>
    <w:p>
      <w:pPr>
        <w:pStyle w:val="Normal"/>
        <w:tabs>
          <w:tab w:val="clear" w:pos="708"/>
          <w:tab w:val="left" w:pos="3060" w:leader="none"/>
        </w:tabs>
        <w:ind w:firstLine="567"/>
        <w:jc w:val="center"/>
        <w:rPr>
          <w:b/>
          <w:b/>
          <w:i/>
          <w:i/>
          <w:lang w:eastAsia="en-US"/>
        </w:rPr>
      </w:pPr>
      <w:r>
        <w:rPr>
          <w:b/>
          <w:i/>
          <w:lang w:eastAsia="en-US"/>
        </w:rPr>
        <w:t xml:space="preserve">DECIZIA CIVILĂ NR.    </w:t>
      </w:r>
    </w:p>
    <w:p>
      <w:pPr>
        <w:pStyle w:val="Normal"/>
        <w:ind w:firstLine="567"/>
        <w:jc w:val="center"/>
        <w:rPr>
          <w:b/>
          <w:b/>
          <w:i/>
          <w:i/>
          <w:lang w:eastAsia="en-US"/>
        </w:rPr>
      </w:pPr>
      <w:r>
        <w:rPr>
          <w:b/>
          <w:i/>
          <w:lang w:eastAsia="en-US"/>
        </w:rPr>
        <w:t xml:space="preserve">Şedinţa publică de la         </w:t>
      </w:r>
    </w:p>
    <w:p>
      <w:pPr>
        <w:pStyle w:val="Normal"/>
        <w:ind w:firstLine="567"/>
        <w:jc w:val="center"/>
        <w:rPr>
          <w:b/>
          <w:b/>
          <w:i/>
          <w:i/>
          <w:lang w:eastAsia="en-US"/>
        </w:rPr>
      </w:pPr>
      <w:r>
        <w:rPr>
          <w:b/>
          <w:i/>
          <w:lang w:eastAsia="en-US"/>
        </w:rPr>
        <w:t xml:space="preserve">Curtea constituită din </w:t>
      </w:r>
    </w:p>
    <w:p>
      <w:pPr>
        <w:pStyle w:val="Normal"/>
        <w:ind w:left="2691" w:firstLine="567"/>
        <w:jc w:val="both"/>
        <w:rPr>
          <w:b/>
          <w:b/>
          <w:i/>
          <w:i/>
          <w:lang w:eastAsia="en-US"/>
        </w:rPr>
      </w:pPr>
      <w:r>
        <w:rPr>
          <w:b/>
          <w:i/>
          <w:lang w:eastAsia="en-US"/>
        </w:rPr>
        <w:t xml:space="preserve">PREŞEDINTE -   </w:t>
      </w:r>
    </w:p>
    <w:p>
      <w:pPr>
        <w:pStyle w:val="Normal"/>
        <w:ind w:left="2691" w:firstLine="567"/>
        <w:jc w:val="both"/>
        <w:rPr>
          <w:b/>
          <w:b/>
          <w:i/>
          <w:i/>
          <w:lang w:eastAsia="en-US"/>
        </w:rPr>
      </w:pPr>
      <w:r>
        <w:rPr>
          <w:b/>
          <w:i/>
          <w:lang w:eastAsia="en-US"/>
        </w:rPr>
        <w:t>JUDECĂTOR  -   1025</w:t>
      </w:r>
    </w:p>
    <w:p>
      <w:pPr>
        <w:pStyle w:val="Normal"/>
        <w:ind w:left="2691" w:firstLine="567"/>
        <w:jc w:val="both"/>
        <w:rPr>
          <w:b/>
          <w:b/>
          <w:i/>
          <w:i/>
          <w:lang w:eastAsia="en-US"/>
        </w:rPr>
      </w:pPr>
      <w:r>
        <w:rPr>
          <w:b/>
          <w:i/>
          <w:lang w:eastAsia="en-US"/>
        </w:rPr>
        <w:t xml:space="preserve">JUDECĂTOR   -   </w:t>
      </w:r>
    </w:p>
    <w:p>
      <w:pPr>
        <w:pStyle w:val="Normal"/>
        <w:ind w:left="2691" w:firstLine="567"/>
        <w:jc w:val="both"/>
        <w:rPr>
          <w:b/>
          <w:b/>
          <w:i/>
          <w:i/>
          <w:lang w:eastAsia="en-US"/>
        </w:rPr>
      </w:pPr>
      <w:r>
        <w:rPr>
          <w:b/>
          <w:i/>
          <w:lang w:eastAsia="en-US"/>
        </w:rPr>
        <w:t xml:space="preserve">GREFIER        -   </w:t>
      </w:r>
    </w:p>
    <w:p>
      <w:pPr>
        <w:pStyle w:val="Normal"/>
        <w:ind w:firstLine="567"/>
        <w:jc w:val="both"/>
        <w:rPr>
          <w:b/>
          <w:b/>
          <w:i/>
          <w:i/>
          <w:lang w:eastAsia="en-US"/>
        </w:rPr>
      </w:pPr>
      <w:r>
        <w:rPr>
          <w:b/>
          <w:i/>
          <w:lang w:eastAsia="en-US"/>
        </w:rPr>
      </w:r>
    </w:p>
    <w:p>
      <w:pPr>
        <w:pStyle w:val="Normal"/>
        <w:ind w:firstLine="567"/>
        <w:jc w:val="both"/>
        <w:rPr/>
      </w:pPr>
      <w:r>
        <w:rPr/>
        <w:t xml:space="preserve">Pe rol se află soluţionarea recursului declarat împotriva deciziei civile nr. …….. </w:t>
      </w:r>
      <w:r>
        <w:rPr>
          <w:lang w:eastAsia="en-US"/>
        </w:rPr>
        <w:t>pronunţată de Tribunalul B, Secţia a …-a Civilă, în dosarul nr. aaa, în cauza civilă ce are ca obiect: contestaţie la Legea nr. 10/2001.</w:t>
      </w:r>
    </w:p>
    <w:p>
      <w:pPr>
        <w:pStyle w:val="Normal"/>
        <w:ind w:firstLine="720"/>
        <w:jc w:val="both"/>
        <w:rPr/>
      </w:pPr>
      <w:r>
        <w:rPr>
          <w:lang w:eastAsia="en-US"/>
        </w:rPr>
        <w:t>Părţile din prezentul proces civil sunt: recurent pârât Municipiul B prin Primarul General, intimaţii pârâţi Ministerul Sănătăţii, Ministerul Apărării Naţionale, Spitalul Clinic de Urgenţă Sfântul Ioan, Institutul Naţional de Medicină Legală Mina Minovici, Statul Român prin Ministerul Finanţelor Publice şi intimată reclamantă A.</w:t>
      </w:r>
    </w:p>
    <w:p>
      <w:pPr>
        <w:pStyle w:val="Normal"/>
        <w:ind w:firstLine="720"/>
        <w:jc w:val="both"/>
        <w:rPr/>
      </w:pPr>
      <w:r>
        <w:rPr>
          <w:lang w:eastAsia="en-US"/>
        </w:rPr>
        <w:t>La apelul făcut în şedinţă publică a răspuns intimatul pârât Ministerul Apărării Naţionale reprezentat de consilier juridic ... cu delegaţie la dosar, lipsind celelalte părţi.</w:t>
      </w:r>
    </w:p>
    <w:p>
      <w:pPr>
        <w:pStyle w:val="Normal"/>
        <w:ind w:firstLine="720"/>
        <w:jc w:val="both"/>
        <w:rPr>
          <w:lang w:eastAsia="en-US"/>
        </w:rPr>
      </w:pPr>
      <w:r>
        <w:rPr>
          <w:lang w:eastAsia="en-US"/>
        </w:rPr>
        <w:t>S-a făcut referatul cauzei de către grefierul de şedinţă care învederează instanţei obiectul cauzei, stadiul procesual şi faptul că procedura de citare este legal îndeplinită.</w:t>
      </w:r>
    </w:p>
    <w:p>
      <w:pPr>
        <w:pStyle w:val="Normal"/>
        <w:ind w:firstLine="720"/>
        <w:jc w:val="both"/>
        <w:rPr>
          <w:lang w:eastAsia="en-US"/>
        </w:rPr>
      </w:pPr>
      <w:r>
        <w:rPr>
          <w:lang w:eastAsia="en-US"/>
        </w:rPr>
        <w:t>Se referă, de asemenea, că, intimaţii pârâţi Ministerul Sănătăţii şi Ministerul Apărării Naţionale au formulat întâmpinări şi le-au depus la dosar, iar intimata Institutul Naţional de Medicină Legală Mina Minovici a depus la dosar concluzii scrise.</w:t>
      </w:r>
    </w:p>
    <w:p>
      <w:pPr>
        <w:pStyle w:val="Normal"/>
        <w:ind w:firstLine="720"/>
        <w:jc w:val="both"/>
        <w:rPr>
          <w:lang w:eastAsia="en-US"/>
        </w:rPr>
      </w:pPr>
      <w:r>
        <w:rPr>
          <w:lang w:eastAsia="en-US"/>
        </w:rPr>
        <w:t>Reprezentanta intimatei pârâte arată că nu mai are de formulat cereri prealabile judecăţii.</w:t>
      </w:r>
    </w:p>
    <w:p>
      <w:pPr>
        <w:pStyle w:val="Normal"/>
        <w:ind w:firstLine="720"/>
        <w:jc w:val="both"/>
        <w:rPr>
          <w:rFonts w:eastAsia="Calibri"/>
          <w:lang w:eastAsia="en-US"/>
        </w:rPr>
      </w:pPr>
      <w:r>
        <w:rPr>
          <w:rFonts w:eastAsia="Calibri"/>
          <w:lang w:eastAsia="en-US"/>
        </w:rPr>
        <w:t>Nemaifiind cereri de formulat, excepţii de invocat şi probe de administrat, Curtea constată cauza în stare de judecată, declară încheiată cercetarea judecătorească şi acordă cuvântul în dezbateri asupra fondului recursului.</w:t>
      </w:r>
    </w:p>
    <w:p>
      <w:pPr>
        <w:pStyle w:val="Normal"/>
        <w:ind w:firstLine="720"/>
        <w:jc w:val="both"/>
        <w:rPr>
          <w:lang w:eastAsia="en-US"/>
        </w:rPr>
      </w:pPr>
      <w:r>
        <w:rPr>
          <w:lang w:eastAsia="en-US"/>
        </w:rPr>
        <w:t>Reprezentanta intimatei pârâte solicită respingerea recursului, ca nefondat şi menţinerea ca legală şi temeinică a sentinţei recurate, fără obligarea recurentei la plata cheltuielilor de judecată.</w:t>
      </w:r>
    </w:p>
    <w:p>
      <w:pPr>
        <w:pStyle w:val="Normal"/>
        <w:ind w:firstLine="567"/>
        <w:jc w:val="both"/>
        <w:rPr>
          <w:lang w:eastAsia="en-US"/>
        </w:rPr>
      </w:pPr>
      <w:r>
        <w:rPr>
          <w:lang w:eastAsia="en-US"/>
        </w:rPr>
        <w:t>Curtea reţine cauza spre soluţionare.</w:t>
      </w:r>
    </w:p>
    <w:p>
      <w:pPr>
        <w:pStyle w:val="Normal"/>
        <w:jc w:val="both"/>
        <w:rPr>
          <w:lang w:eastAsia="en-US"/>
        </w:rPr>
      </w:pPr>
      <w:r>
        <w:rPr>
          <w:lang w:eastAsia="en-US"/>
        </w:rPr>
      </w:r>
    </w:p>
    <w:p>
      <w:pPr>
        <w:pStyle w:val="Normal"/>
        <w:jc w:val="center"/>
        <w:rPr>
          <w:b/>
          <w:b/>
          <w:lang w:eastAsia="en-US"/>
        </w:rPr>
      </w:pPr>
      <w:r>
        <w:rPr>
          <w:b/>
          <w:lang w:eastAsia="en-US"/>
        </w:rPr>
        <w:t>C U R T E A</w:t>
      </w:r>
    </w:p>
    <w:p>
      <w:pPr>
        <w:pStyle w:val="Normal"/>
        <w:ind w:firstLine="567"/>
        <w:jc w:val="both"/>
        <w:rPr>
          <w:b/>
          <w:b/>
          <w:lang w:eastAsia="en-US"/>
        </w:rPr>
      </w:pPr>
      <w:r>
        <w:rPr>
          <w:b/>
          <w:lang w:eastAsia="en-US"/>
        </w:rPr>
      </w:r>
    </w:p>
    <w:p>
      <w:pPr>
        <w:pStyle w:val="Normal"/>
        <w:ind w:firstLine="567"/>
        <w:jc w:val="both"/>
        <w:rPr>
          <w:lang w:eastAsia="en-US"/>
        </w:rPr>
      </w:pPr>
      <w:r>
        <w:rPr>
          <w:lang w:eastAsia="en-US"/>
        </w:rPr>
        <w:t>În deliberare asupra cauzei civile de faţă, constată următoarele:</w:t>
      </w:r>
    </w:p>
    <w:p>
      <w:pPr>
        <w:pStyle w:val="Normal"/>
        <w:ind w:firstLine="567"/>
        <w:jc w:val="both"/>
        <w:rPr/>
      </w:pPr>
      <w:r>
        <w:rPr>
          <w:lang w:eastAsia="en-US"/>
        </w:rPr>
        <w:t>Prin cererea înregistrată sub număr aaa la Tribunalul B Secţia a   -a Civilă, la data de ….., astfel cum a fost completată, reclamanta A a chemat în judecată pe pârâtul Municipiul B, prin Primar General, solicitând instanţei anularea dispoziţiei nr.  /09.12.2011 , restituirea în natură a imobilului compus din teren de 3,5 ha, obiect al notificării nr.  /19.09.2001 înregistrată în dosarul administrativ nr.  /24.09.2001, ilegal respinsă prin dispoziţia contestată; în subsidiar, obligarea pârâtei la soluţionarea notificării.</w:t>
      </w:r>
    </w:p>
    <w:p>
      <w:pPr>
        <w:pStyle w:val="Normal"/>
        <w:ind w:firstLine="567"/>
        <w:jc w:val="both"/>
        <w:rPr>
          <w:lang w:eastAsia="en-US"/>
        </w:rPr>
      </w:pPr>
      <w:r>
        <w:rPr>
          <w:lang w:eastAsia="en-US"/>
        </w:rPr>
        <w:t>Faţă de concluziile raportului de expertiză efectuat în cauză, reclamanta a lărgit cadrul procesual, chemând în judecată, în calitate de pârâţi, pe Ministerul Sănătăţii, Ministerul Apărării Naţionale, Spitalul Clinic de Urgenţă Sfântul Ioan, Unitatea Militară 01295, Institutul Naţional de Medicină Legală Mina Minovici.</w:t>
      </w:r>
    </w:p>
    <w:p>
      <w:pPr>
        <w:pStyle w:val="Normal"/>
        <w:ind w:firstLine="567"/>
        <w:jc w:val="both"/>
        <w:rPr/>
      </w:pPr>
      <w:r>
        <w:rPr>
          <w:lang w:eastAsia="en-US"/>
        </w:rPr>
        <w:t>Pârâtul Ministerul Apărării Naţionale a formulat cerere de arătare a titularului dreptului, în baza art. 12 alin. 5 din Legea nr. 213/1998 şi art. 865 din Codul civil, solicitând introducerea în cauză a Statului român, prin Ministerul Finanţelor Publice, cu motivarea că terenul ocupat de perimetrul Cazărmii 1137 B se află în administrarea Ministerului Apărării Naţionale şi în proprietatea publică a Statului român.</w:t>
      </w:r>
    </w:p>
    <w:p>
      <w:pPr>
        <w:pStyle w:val="Normal"/>
        <w:ind w:firstLine="567"/>
        <w:jc w:val="both"/>
        <w:rPr/>
      </w:pPr>
      <w:r>
        <w:rPr>
          <w:lang w:eastAsia="en-US"/>
        </w:rPr>
        <w:t>Prin sentinţa civilă nr.  /22.02.2017, Tribunalul B, Secţia a  -a Civilă a respins ca nefondată excepţia inadmisibilităţii acţiunii completate, invocată de pârâtul Ministerul Apărării Naţionale; a admis excepţia lipsei calităţii procesuale pasive invocată de pârâţii Spitalul Clinic de Urgenţă” Sfântul Ioan”, Institutul Naţional de Medicină Legală „Mina Minovici”, Statul român, prin Ministerul Finanţelor Publice; a respins ca nefondată excepţia lipsei calităţii procesuale pasive invocată de pârâtul Ministerul Apărării Naţionale; a anulat cererea faţă de pârâta UM 01295 , pentru lipsa capacităţii procesuale de folosinţă; a respins acţiunea faţă de pârâţii Spitalul Clinic de Urgenţă” Sfântul Ioan”, Statul român, prin Ministerul Finanţelor Publice, ca fiind formulată împotriva unor persoane fără calitate procesuală pasivă; a admis în parte acţiunea formulată de reclamanta A în contradictoriu cu pârâtul Municipiul B, prin Primar General, iar pe cale de consecinţă, a anulat în parte Dispoziţia nr.  /09.12.2011 emisă de Primarul municipiului B în dosarul administrativ nr.   constituit în baza Legii nr. 10/2001 , respectiv în ceea ce priveşte următoarele suprafeţe din imobilul situat în prezent în municipiul B, Sector 4, Şoseaua      FN, identificat prin raportul de expertiză topo întocmit în cauză de expert SB, care face parte integrantă din sentinţă: 10.535 mp ocupaţi de Spitalul Clinic de Urgenţă” Sf. Ioan”; 15.740 mp ocupaţi de Institutul Naţional de Medicină Legală „Mina Minovici”; 5223 mp ocupaţi de Ministerul Apărării Naţionale prin UM 01295. În soluţionarea notificării nr.  /19.09.2001, tribunalul a menţinut Dispoziţia nr.  /2011 a Primăriei municipiului B în ceea ce priveşte respingerea notificării pentru suprafaţa de 3719 mp din imobilul în litigiu, ocupată de str. ….., trotuare, spaţii verzi; a respins ca nefondată acţiunea în contradictoriu cu pârâtul Ministerul Sănătăţii, în ceea ce priveşte suprafaţa de 10.535 mp ocupată de Spitalul Clinic de Urgenţă „Sf. Ioan” şi suprafaţa de 15.740 mp ocupată de Institutul Naţional de Medicină Legală „ Mina Minovici”; a respins ca nefondată acţiunea în contradictoriu cu pârâtul Ministerul Apărării Naţionale, în ceea ce priveşte suprafaţa de 5223 mp ocupată de UM 01295; a respins ca nefondată cererea de arătare a titularului dreptului, formulată de pârâtul Ministerul Apărării Naţionale în contradictoriu cu Statul român, prin Ministerul Finanţelor Publice.</w:t>
      </w:r>
    </w:p>
    <w:p>
      <w:pPr>
        <w:pStyle w:val="Normal"/>
        <w:ind w:firstLine="567"/>
        <w:jc w:val="both"/>
        <w:rPr/>
      </w:pPr>
      <w:r>
        <w:rPr>
          <w:lang w:eastAsia="en-US"/>
        </w:rPr>
        <w:t>Pentru a hotărî astfel, Tribunalul B a reţinut că, prin Dispoziţia nr. ..../09.12.2011 emisă de Primarul general al municipiului B a fost respinsă notificarea nr. ..../19.09.2001 formulată de reclamanta A, prin care aceasta a solicitat restituirea în natură /acordarea de măsuri reparatorii prin echivalent pentru imobilul situat în municipiul B,     FN poştal  . Dispoziţia a fost motivată prin aceea că imobilul ce face obiectul notificării a fost expropriat în baza Legii nr. 139/28.02.1945 astfel încât perioada de preluare de către Statul român excede perioadei de referinţă prevăzută de Legea nr. 10/2001 republicată.</w:t>
      </w:r>
    </w:p>
    <w:p>
      <w:pPr>
        <w:pStyle w:val="Normal"/>
        <w:ind w:firstLine="567"/>
        <w:jc w:val="both"/>
        <w:rPr>
          <w:lang w:eastAsia="en-US"/>
        </w:rPr>
      </w:pPr>
      <w:r>
        <w:rPr>
          <w:lang w:eastAsia="en-US"/>
        </w:rPr>
        <w:t>Tribunalul a constatat că în speţă nu s-a depus o hotărâre judecătorească în sensul că terenul autorului reclamantei a fost expropriat, nici dovada parcurgerii celorlalte etape pe care le presupunea exproprierea conform Legii nr. 6/1937, aplicabilă şi în cazul exproprierii dispuse prin Decretul Lege nr. 139/1945. Astfel, tribunalul a reţinut că reclamanta nu a făcut dovada titlului de preluare al terenului autorului său, ceea ce înseamnă că nu a făcut dovada că îi sunt aplicabile dispoziţiile Legii nr. 10/2001.</w:t>
      </w:r>
    </w:p>
    <w:p>
      <w:pPr>
        <w:pStyle w:val="Normal"/>
        <w:ind w:firstLine="567"/>
        <w:jc w:val="both"/>
        <w:rPr/>
      </w:pPr>
      <w:r>
        <w:rPr>
          <w:lang w:eastAsia="en-US"/>
        </w:rPr>
        <w:t>Tribunalul a constatat că, în raport de concluziile raportului de expertiză topo întocmit de către expert SB, care a identificat vechea proprietate şi deţinătorii actuali, contestaţia este întemeiată doar în ceea ce priveşte nevalabilitatea dispoziţiei atacate sub aspectul entităţii care trebuia să analizeze notificarea şi să o soluţioneze. Potrivit art. 21 şi art. 9 din Legea nr. 10/2001 coroborat cu Normele metodologice de aplicare a acestei legi, unitatea deţinătoare este persoana juridică ce, la momentul naşterii juridice a dreptului la restituire, deţinea şi administra imobilul respectiv. Art. 27 din Legea 10/2001 reglementează situaţia în care persoana juridică notificată deţine numai în parte bunul imobil solicitat, în sensul că dispoziţia se emite, în acest caz, doar pentru partea de imobil pe care o deţine.</w:t>
      </w:r>
    </w:p>
    <w:p>
      <w:pPr>
        <w:pStyle w:val="Normal"/>
        <w:ind w:firstLine="567"/>
        <w:jc w:val="both"/>
        <w:rPr>
          <w:lang w:eastAsia="en-US"/>
        </w:rPr>
      </w:pPr>
      <w:r>
        <w:rPr>
          <w:lang w:eastAsia="en-US"/>
        </w:rPr>
        <w:t>Tribunalul a constatat că admisibilitatea acţiunii, respectiv competenţa tribunalului de a se pronunţa cu privire la soluţionarea notificării formulate în baza Legii nr. 10/2001 în raport de entităţi care au fost chemate în judecată pe parcursul procesului, fără ca împotriva acestora să fie declanşată procedura administrativă prevăzută de Legea nr. 10/2001, rezultă din considerentele deciziei nr. XX/2007 dată de Înalta Curte de Casaţie şi Justiţie în recurs în interesul legii, care conferă instanţei de judecată plenitudine de jurisdicţie atunci când soluţionează calea de atac împotriva dispoziţiei de respingere a cererii de restituire în natură. În plus, tribunalul a avut în vedere că doar în cursul procesului s-a realizat identificarea terenului autorului notificatoarei, astfel că doar în cursul procesului au putut fi cunoscuţi deţinătorii acestui teren, care, introduşi fiind în cauză, au putut formula apărări întocmai ca în situaţia declanşării împotriva lor a procedurii administrative.</w:t>
      </w:r>
    </w:p>
    <w:p>
      <w:pPr>
        <w:pStyle w:val="Normal"/>
        <w:ind w:firstLine="567"/>
        <w:jc w:val="both"/>
        <w:rPr/>
      </w:pPr>
      <w:r>
        <w:rPr>
          <w:lang w:eastAsia="en-US"/>
        </w:rPr>
        <w:t>Împotriva acestei sentinţe a declarat recurs Municipiul B prin Primarul General, solicitând admiterea recursului, modificarea în parte a sentinţei civile recurate, în sensul respingerii contestaţiei împotriva Dispoziţiei nr. ..../09.12.2011.</w:t>
      </w:r>
    </w:p>
    <w:p>
      <w:pPr>
        <w:pStyle w:val="Normal"/>
        <w:ind w:firstLine="567"/>
        <w:jc w:val="both"/>
        <w:rPr>
          <w:lang w:eastAsia="en-US"/>
        </w:rPr>
      </w:pPr>
      <w:r>
        <w:rPr>
          <w:lang w:eastAsia="en-US"/>
        </w:rPr>
        <w:t>În motivarea recursului, recurenta a invocat motivul de recurs prevăzut de art. 304 pct. 9 din Codul de procedură civilă şi a arătat că sentinţa instanţei de fond conţine o contradicţie evidentă între considerente şi dispozitiv, în sensul în care, deşi constată faptul că imobilul nu se încadrează în dispoziţiile Legii nr. 10/2001, apreciază fără temei, că prezenta contestaţie este întemeiată doar în ceea ce priveşte nevalabilitatea dispoziţiei atacate sub aspectul entităţii care trebuia să analizeze notificarea şi să o soluţioneze. Recurenta a considerat că, prin această motivare, judecătorul fondului a încălcat în mod flagrant Normele Metodologice de aplicare unitară a Legii nr. 10/2001 - aprobate prin H.G. nr. 250/07.03.2007, norme care stabilesc domeniul de aplicare prevăzut la art.1 alin. 1 din Lege, care este aplicabil numai acelor preluări abuzive produse exclusiv în intervalul 06.03.1945 - 22.12.1989, singura excepţie expresă admisă de lege fiind rechiziţii efectuate în temeiul Legii nr. 139/1940.</w:t>
      </w:r>
    </w:p>
    <w:p>
      <w:pPr>
        <w:pStyle w:val="Normal"/>
        <w:ind w:firstLine="567"/>
        <w:jc w:val="both"/>
        <w:rPr>
          <w:lang w:eastAsia="en-US"/>
        </w:rPr>
      </w:pPr>
      <w:r>
        <w:rPr>
          <w:lang w:eastAsia="en-US"/>
        </w:rPr>
        <w:t>Recurentul a arătat că invocarea oricăror alte temeiuri de preluare abuzivă anterioare sau posterioare acestei perioade de referinţă nu este admisibilă în cadrul procedurii prevăzute de lege, excepţia prevăzută de lege, respectiv Legea nr. 139/1940, fiind de strictă interpretare şi referindu-se numai la acele bunuri rechiziţionate în temeiul legii respective, care se aflau şi se află situate pe teritoriul actual al României.</w:t>
      </w:r>
    </w:p>
    <w:p>
      <w:pPr>
        <w:pStyle w:val="Normal"/>
        <w:ind w:firstLine="567"/>
        <w:jc w:val="both"/>
        <w:rPr>
          <w:lang w:eastAsia="en-US"/>
        </w:rPr>
      </w:pPr>
      <w:r>
        <w:rPr>
          <w:lang w:eastAsia="en-US"/>
        </w:rPr>
        <w:t>Recurentul a arătat că momentul relevant pentru încadrarea preluării bunului în cadrul sau în afara intervalului de timp vizat de această reglementare coincide cu efectele juridice ale Legii nr. 139/28.02.1945, produse imediat ce aceasta a apărut în Monitorul Oficial din data de 03.03.1945. Aşadar, instanţa de fond nu a analizat acest aspect, folosind un raţionament total greşit, în condiţiile în care, a reţinut pe de o parte faptul că imobilul nu se încadrează în prevederile Legii nr. 10/2001, însă face aprecieri asupra nevalabilităţii dispoziţiei atacate sub aspectul entităţii care trebuia, în opinia instanţei, să analizeze notificarea şi să o soluţioneze, ignorând practic motivarea cu care pârâtul a respins notificarea (ca fiind inadmisibilă) raportat la inaplicabilitatea Legii nr. 10/2001 asupra imobilului.</w:t>
      </w:r>
    </w:p>
    <w:p>
      <w:pPr>
        <w:pStyle w:val="Normal"/>
        <w:ind w:firstLine="567"/>
        <w:jc w:val="both"/>
        <w:rPr>
          <w:lang w:eastAsia="en-US"/>
        </w:rPr>
      </w:pPr>
      <w:r>
        <w:rPr>
          <w:lang w:eastAsia="en-US"/>
        </w:rPr>
        <w:t>Recurentul a arătat că legiuitorul nu a obligat în niciun fel unitatea deţinătoare de a despăgubi în acest mod persoana deposedată nici măcar atunci când aceasta deţine în patrimoniul sau astfel de bunuri ori poate asigura prestarea de servicii ce ar putea fi oferite în schimb şi ca echivalent al bunurilor preluate, pentru care restituirea în natură nu poate fi asigurată, după cum nu a fost obligat nici notificatorul să accepte, peste voinţa sa, o astfel de modalitate reparatorie. În speţă, nu există o ofertă fermă din partea pârâtului de acordare de bunuri şi servicii, ofertă care să aibă un obiect clar determinat ori determinabil şi disponibil.</w:t>
      </w:r>
    </w:p>
    <w:p>
      <w:pPr>
        <w:pStyle w:val="Normal"/>
        <w:ind w:firstLine="567"/>
        <w:jc w:val="both"/>
        <w:rPr>
          <w:lang w:eastAsia="en-US"/>
        </w:rPr>
      </w:pPr>
      <w:r>
        <w:rPr>
          <w:lang w:eastAsia="en-US"/>
        </w:rPr>
        <w:t>Recurentul a arătat că Normele Metodologice fac vorbire de necesitatea existenţei, alături de notificare, a unei precizări a persoanei îndreptăţite la restituire în sensul ca nu mai deţine alte probe, ce condiţionează pârâtul în a se pronunţa asupra notificării, conform pct. 23.1 din H.G. nr. 498/2003. Pct. 28. 1 din aceeaşi hotărâre de guvern condiţionează pronunţarea asupra notificării de existenta unei declaraţii în mod expres ca nu mai are alte dovezi de prezentat din partea persoanei îndreptăţite la restituire.</w:t>
      </w:r>
    </w:p>
    <w:p>
      <w:pPr>
        <w:pStyle w:val="Normal"/>
        <w:ind w:firstLine="567"/>
        <w:jc w:val="both"/>
        <w:rPr/>
      </w:pPr>
      <w:r>
        <w:rPr>
          <w:lang w:eastAsia="en-US"/>
        </w:rPr>
        <w:t>Intimatul Ministerul Sănătăţii a formulat întâmpinare prin care a solicitat respingerea ca nefondat a recursului declarat împotriva Sentinţei civile nr.     pronunţată de Tribunalul B - Secţia a  -a Civilă, în data de 22.02.2017. În motivarea întâmpinării, intimatul a arătat că, reţinând în mod corect propria competenţă, Tribunalul B a analizat dispoziţia Municipiului B exclusiv sub aspectul entităţii care trebuia să analizeze şi să soluţioneze notificarea. Abia în urma depunerii la dosarul cauzei a raportului de expertiză întocmit de expert SB s-au putut stabili unităţile ce ocupă suprafaţa respectivă de teren şi anume Spitalul Clinic de Urgenţă Sf. Ioan, INML Mina Minovici, UM 01295, străzi, trotuare şi spaţii verzi.</w:t>
      </w:r>
    </w:p>
    <w:p>
      <w:pPr>
        <w:pStyle w:val="Normal"/>
        <w:ind w:firstLine="567"/>
        <w:jc w:val="both"/>
        <w:rPr/>
      </w:pPr>
      <w:r>
        <w:rPr>
          <w:lang w:eastAsia="en-US"/>
        </w:rPr>
        <w:t>Intimatul a arătat că instanţa de fond corect a analizat dispoziţia Primarului municipiului B pe fond, respectiv dacă exproprierea se încadrează în intervalul de timp de referinţă prevăzut de Legea nr. 10/2001, doar pentru suprafaţa de teren deţinută de Municipiul B menţinând soluţia adoptată de primar.</w:t>
      </w:r>
    </w:p>
    <w:p>
      <w:pPr>
        <w:pStyle w:val="Normal"/>
        <w:ind w:firstLine="567"/>
        <w:jc w:val="both"/>
        <w:rPr/>
      </w:pPr>
      <w:r>
        <w:rPr>
          <w:lang w:eastAsia="en-US"/>
        </w:rPr>
        <w:t>Intimatul Ministerul Apărării Naţionale a formulat întâmpinare prin care a solicitat respingerea recursului formulat de Primăria Municipiului B ca nefondat. Intimatul a arătat că în mod corect instanţa de fond a apreciat că acţiunea formulată în contradictoriu cu Ministerul Apărării Naţionale, în ceea ce priveşte suprafaţa de 5223 mp ocupată de U.M. ……… B, este nefondată, reţinând lipsa de incidenţă a prevederilor legii de reparaţie, întrucât nu este probată preluarea abuzivă.</w:t>
      </w:r>
    </w:p>
    <w:p>
      <w:pPr>
        <w:pStyle w:val="Normal"/>
        <w:ind w:firstLine="567"/>
        <w:jc w:val="both"/>
        <w:rPr>
          <w:lang w:eastAsia="en-US"/>
        </w:rPr>
      </w:pPr>
      <w:r>
        <w:rPr>
          <w:lang w:eastAsia="en-US"/>
        </w:rPr>
        <w:t>În recurs nu au fost administrate probe noi.</w:t>
      </w:r>
    </w:p>
    <w:p>
      <w:pPr>
        <w:pStyle w:val="Normal"/>
        <w:ind w:firstLine="567"/>
        <w:jc w:val="both"/>
        <w:rPr>
          <w:lang w:eastAsia="en-US"/>
        </w:rPr>
      </w:pPr>
      <w:r>
        <w:rPr>
          <w:lang w:eastAsia="en-US"/>
        </w:rPr>
        <w:t>Analizând sentinţa recurată, prin prisma motivelor de recurs invocate, Curtea reţine următoarele:</w:t>
      </w:r>
    </w:p>
    <w:p>
      <w:pPr>
        <w:pStyle w:val="Normal"/>
        <w:ind w:firstLine="567"/>
        <w:jc w:val="both"/>
        <w:rPr>
          <w:lang w:eastAsia="en-US"/>
        </w:rPr>
      </w:pPr>
      <w:r>
        <w:rPr>
          <w:lang w:eastAsia="en-US"/>
        </w:rPr>
        <w:t>Motivul de recurs invocat de recurentul pârât în sensul că sentinţa primei instanţe conţine o contradicţie evidentă între considerente şi dispozitiv este neîntemeiat. Chiar dacă instanţa a reţinut că imobilul nu se încadrează în dispoziţiile Legii nr. 10/2001, considerentul că prezenta contestaţie este întemeiată în ceea ce priveşte nevalabilitatea dispoziţiei atacate sub aspectul entităţii care trebuia să analizeze notificarea şi să o soluţioneze este corect. Astfel, orice soluţie asupra notificării, inclusiv aceea de respingere pentru motivul că situaţia învederată prin notificare nu se încadrează în domeniul de aplicare Legii nr. 10/2001, trebuie pronunţată de instituţia competentă potrivit legii. Nu se poate susţine că un astfel de considerent ar încălca Normele Metodologice de aplicare unitară a Legii nr. 10/2001 aprobate prin H.G. nr. 250/07.03.2007 care stabilesc domeniul de aplicare al legii, tribunalul reţinând tocmai că nu s-a făcut dovada că dispoziţiile Legii nr. 10/2001 sunt aplicabile în privinţa terenului solicitat prin notificare.</w:t>
      </w:r>
    </w:p>
    <w:p>
      <w:pPr>
        <w:pStyle w:val="Normal"/>
        <w:ind w:firstLine="567"/>
        <w:jc w:val="both"/>
        <w:rPr/>
      </w:pPr>
      <w:r>
        <w:rPr>
          <w:lang w:eastAsia="en-US"/>
        </w:rPr>
        <w:t xml:space="preserve">Recurentul nu a contestat această concluzie, ci faptul că, în opinia sa, sunt greşite aprecierile tribunalului asupra nevalabilităţii dispoziţiei atacate sub aspectul entităţii care trebuia să analizeze notificarea şi să o soluţioneze. Curtea constată că, în mod corect, faţă de </w:t>
      </w:r>
      <w:r>
        <w:rPr>
          <w:rFonts w:cs="Arial"/>
          <w:color w:val="000000"/>
          <w:szCs w:val="28"/>
          <w:lang w:eastAsia="en-US"/>
        </w:rPr>
        <w:t xml:space="preserve">decizia nr. XX din 19 martie 2007 pronunţată de Înalta Curte de Casaţie şi Justiţie, în Secţii unite, în recursul în interesul legii, care a afirmat competenţa instanţelor judecătoreşti de a soluţiona fondul notificărilor, tribunalul a reţinut propria competenţă de a se pronunţa asupra </w:t>
      </w:r>
      <w:r>
        <w:rPr>
          <w:rFonts w:cs="Arial"/>
          <w:color w:val="000000"/>
          <w:lang w:eastAsia="en-US"/>
        </w:rPr>
        <w:t xml:space="preserve">notificării. Astfel, fiind învestit cu o contestaţie împotriva dispoziţiei emise în procedura administrativă, tribunalul era competent să soluţioneze fondul notificării, în raport de situaţia de fapt stabilită prin probele administrate în cursul judecăţii, inclusiv în ceea ce priveşte situaţia </w:t>
      </w:r>
      <w:r>
        <w:rPr>
          <w:lang w:eastAsia="en-US"/>
        </w:rPr>
        <w:t>entităţii care trebuia să analizeze notificarea şi să o soluţioneze, pentru a asigura aplicarea corectă a dispoziţiilor legii speciale.</w:t>
      </w:r>
    </w:p>
    <w:p>
      <w:pPr>
        <w:pStyle w:val="Normal"/>
        <w:ind w:firstLine="567"/>
        <w:jc w:val="both"/>
        <w:rPr/>
      </w:pPr>
      <w:r>
        <w:rPr>
          <w:lang w:eastAsia="en-US"/>
        </w:rPr>
        <w:t xml:space="preserve">În acest sens, faţă de prevederile art. 21 şi 27 din Legea nr. 10/2001, notificarea se soluţionează de unitatea care deţine terenul la data intrării în vigoare a legii, iar </w:t>
      </w:r>
      <w:r>
        <w:rPr/>
        <w:t>în situaţia în care persoana juridică notificată deţine numai în parte bunurile imobile solicitate, decizia se emite numai pentru partea din imobil pe care aceasta o deţine. Tribunalul a aplicat corect aceste prevederi legale, stabilind, în raport de situaţia de fapt reţinută, persoanele juridice care deţin părţi din bunul imobil solicitat.</w:t>
      </w:r>
    </w:p>
    <w:p>
      <w:pPr>
        <w:pStyle w:val="Normal"/>
        <w:ind w:firstLine="567"/>
        <w:jc w:val="both"/>
        <w:rPr>
          <w:lang w:eastAsia="en-US"/>
        </w:rPr>
      </w:pPr>
      <w:r>
        <w:rPr>
          <w:lang w:eastAsia="en-US"/>
        </w:rPr>
        <w:t>Motivul de recurs invocat de recurentul pârât în sensul că legea nu îl obligă să despăgubească persoana deposedată nici măcar atunci când aceasta deţine în patrimoniul sau astfel de bunuri ori poate asigura prestarea de servicii ce ar putea fi oferite în schimb şi ca echivalent al bunurilor preluate, pentru care restituirea în natură nu poate fi asigurată, este străin cauzei. Astfel, prin sentinţa recurată, tribunalul a considerat că notificarea este neîntemeiată întrucât nu a reţinut incidenţa Legii nr. 10/2001 în privinţa imobilului în litigiu, situaţie în care nu se pune problema acordării vreuneia din măsurile reparatorii prevăzute de legea specială.</w:t>
      </w:r>
    </w:p>
    <w:p>
      <w:pPr>
        <w:pStyle w:val="Normal"/>
        <w:ind w:firstLine="567"/>
        <w:jc w:val="both"/>
        <w:rPr/>
      </w:pPr>
      <w:r>
        <w:rPr>
          <w:lang w:eastAsia="en-US"/>
        </w:rPr>
        <w:t>Motivul de recurs invocat de recurentul pârât în sensul că Normele Metodologice fac vorbire de necesitatea existenţei unei precizări a persoanei îndreptăţite la restituire în sensul că nu mai deţine alte probe, ce condiţionează pârâtul în a se pronunţa asupra notificării este, de asemenea, străin cauzei. Astfel, în speţă nu s-a reţinut faptul că notificarea nu a fost soluţionată, dimpotrivă, tribunalul a constatat că, prin Dispoziţia nr. ..../09.12.2011 emisă de Primarul general al municipiului B a fost respinsă notificarea nr. ..../19.09.2001 formulată de reclamanta A şi a menţinut această dispoziţie în ceea ce priveşte respingerea notificării pentru suprafaţa de 3719 mp din imobilul în litigiu, ocupată de str.       , trotuare, spaţii verzi.</w:t>
      </w:r>
    </w:p>
    <w:p>
      <w:pPr>
        <w:pStyle w:val="Normal"/>
        <w:ind w:firstLine="567"/>
        <w:jc w:val="both"/>
        <w:rPr>
          <w:rFonts w:cs="Arial"/>
          <w:color w:val="000000"/>
          <w:lang w:eastAsia="en-US"/>
        </w:rPr>
      </w:pPr>
      <w:r>
        <w:rPr/>
        <w:t xml:space="preserve">Astfel, tribunalul a menţinut pe fond soluţia de respingere a notificării întrucât imobilului notificat nu îi sunt aplicabile dispoziţiile Legii nr. 10/2001, soluţie conţinută de dispoziţia recurentului pârât, şi care în mod corect a fost pronunţată de tribunal şi în contradictoriu cu </w:t>
      </w:r>
      <w:r>
        <w:rPr>
          <w:lang w:eastAsia="en-US"/>
        </w:rPr>
        <w:t>deţinătorii celoralte părţi ale terenului, introduşi în cauză.</w:t>
      </w:r>
    </w:p>
    <w:p>
      <w:pPr>
        <w:pStyle w:val="Normal"/>
        <w:ind w:firstLine="567"/>
        <w:jc w:val="both"/>
        <w:rPr/>
      </w:pPr>
      <w:r>
        <w:rPr>
          <w:lang w:eastAsia="en-US"/>
        </w:rPr>
        <w:t>Reţinând că motivele de recurs nu sunt întemeiate, văzând prevederile art. 312 alin. 1 din Codul de procedură civilă, Curtea va respinge ca nefondat recursul declarat de recurentul pârât Municipiul B prin Primarul General împotriva deciziei civile nr.    /22.02.2017 pronunţată de Tribunalul B, Secţia a    -a Civilă.</w:t>
      </w:r>
    </w:p>
    <w:p>
      <w:pPr>
        <w:pStyle w:val="Normal"/>
        <w:jc w:val="both"/>
        <w:rPr>
          <w:b/>
          <w:b/>
          <w:lang w:eastAsia="en-US"/>
        </w:rPr>
      </w:pPr>
      <w:r>
        <w:rPr>
          <w:b/>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ECIDE:</w:t>
      </w:r>
    </w:p>
    <w:p>
      <w:pPr>
        <w:pStyle w:val="Normal"/>
        <w:ind w:firstLine="567"/>
        <w:jc w:val="center"/>
        <w:rPr>
          <w:b/>
          <w:b/>
          <w:lang w:eastAsia="en-US"/>
        </w:rPr>
      </w:pPr>
      <w:r>
        <w:rPr>
          <w:b/>
          <w:lang w:eastAsia="en-US"/>
        </w:rPr>
      </w:r>
    </w:p>
    <w:p>
      <w:pPr>
        <w:pStyle w:val="Normal"/>
        <w:ind w:firstLine="567"/>
        <w:jc w:val="both"/>
        <w:rPr/>
      </w:pPr>
      <w:r>
        <w:rPr>
          <w:lang w:eastAsia="en-US"/>
        </w:rPr>
        <w:t>Respinge ca nefondat recursul declarat de recurentul pârât Municipiul B prin Primarul General, împotriva deciziei civile nr.    /22.02.2017 pronunţată de Tribunalul B, Secţia a  -a Civilă, în contradictoriu cu intimaţii pârâţi Ministerul Sănătăţii, Ministerul Apărării Naţionale, Spitalul Clinic de Urgenţă Sfântul Ioan, Institutul Naţional de Medicină Legală Mina Minovici, Statul Român prin Ministerul Finanţelor Publice şi intimată reclamantă A.</w:t>
      </w:r>
    </w:p>
    <w:p>
      <w:pPr>
        <w:pStyle w:val="Normal"/>
        <w:ind w:firstLine="567"/>
        <w:jc w:val="both"/>
        <w:rPr>
          <w:lang w:eastAsia="en-US"/>
        </w:rPr>
      </w:pPr>
      <w:r>
        <w:rPr>
          <w:lang w:eastAsia="en-US"/>
        </w:rPr>
        <w:t>Irevocabilă.</w:t>
      </w:r>
    </w:p>
    <w:p>
      <w:pPr>
        <w:pStyle w:val="Normal"/>
        <w:ind w:firstLine="567"/>
        <w:jc w:val="both"/>
        <w:rPr/>
      </w:pPr>
      <w:r>
        <w:rPr>
          <w:lang w:eastAsia="en-US"/>
        </w:rPr>
        <w:t>Pronunţată în şedinţă publică, astăzi,     .</w:t>
      </w:r>
    </w:p>
    <w:p>
      <w:pPr>
        <w:pStyle w:val="Normal"/>
        <w:ind w:firstLine="567"/>
        <w:jc w:val="both"/>
        <w:rPr>
          <w:lang w:eastAsia="en-US"/>
        </w:rPr>
      </w:pPr>
      <w:r>
        <w:rPr>
          <w:lang w:eastAsia="en-US"/>
        </w:rPr>
      </w:r>
    </w:p>
    <w:p>
      <w:pPr>
        <w:pStyle w:val="Normal"/>
        <w:ind w:firstLine="567"/>
        <w:jc w:val="both"/>
        <w:rPr>
          <w:b/>
          <w:b/>
          <w:lang w:eastAsia="en-US"/>
        </w:rPr>
      </w:pPr>
      <w:r>
        <w:rPr>
          <w:b/>
          <w:lang w:eastAsia="en-US"/>
        </w:rPr>
        <w:t xml:space="preserve">PREŞEDINTE                       JUDECĂTOR                            JUDECĂTOR </w:t>
      </w:r>
    </w:p>
    <w:p>
      <w:pPr>
        <w:pStyle w:val="Normal"/>
        <w:jc w:val="both"/>
        <w:rPr>
          <w:b/>
          <w:b/>
          <w:lang w:eastAsia="en-US"/>
        </w:rPr>
      </w:pPr>
      <w:r>
        <w:rPr>
          <w:b/>
          <w:lang w:eastAsia="en-US"/>
        </w:rPr>
        <w:t xml:space="preserve">                                     </w:t>
      </w:r>
      <w:r>
        <w:rPr>
          <w:b/>
          <w:lang w:eastAsia="en-US"/>
        </w:rPr>
        <w:tab/>
        <w:tab/>
        <w:tab/>
        <w:t xml:space="preserve">1025                 </w:t>
      </w:r>
    </w:p>
    <w:p>
      <w:pPr>
        <w:pStyle w:val="Normal"/>
        <w:jc w:val="both"/>
        <w:rPr>
          <w:b/>
          <w:b/>
          <w:lang w:eastAsia="en-US"/>
        </w:rPr>
      </w:pPr>
      <w:r>
        <w:rPr>
          <w:b/>
          <w:lang w:eastAsia="en-US"/>
        </w:rPr>
      </w:r>
    </w:p>
    <w:p>
      <w:pPr>
        <w:pStyle w:val="Normal"/>
        <w:jc w:val="both"/>
        <w:rPr>
          <w:b/>
          <w:b/>
          <w:lang w:eastAsia="en-US"/>
        </w:rPr>
      </w:pPr>
      <w:r>
        <w:rPr>
          <w:b/>
          <w:lang w:eastAsia="en-US"/>
        </w:rPr>
        <w:t xml:space="preserve">                                             </w:t>
      </w:r>
      <w:r>
        <w:rPr>
          <w:b/>
          <w:lang w:eastAsia="en-US"/>
        </w:rPr>
        <w:t>GREFIER</w:t>
      </w:r>
    </w:p>
    <w:p>
      <w:pPr>
        <w:pStyle w:val="Normal"/>
        <w:jc w:val="both"/>
        <w:rPr>
          <w:b/>
          <w:b/>
          <w:lang w:eastAsia="en-US"/>
        </w:rPr>
      </w:pPr>
      <w:r>
        <w:rPr>
          <w:b/>
          <w:lang w:eastAsia="en-US"/>
        </w:rPr>
        <w:t xml:space="preserve">                                           </w:t>
      </w:r>
    </w:p>
    <w:p>
      <w:pPr>
        <w:pStyle w:val="Normal"/>
        <w:jc w:val="both"/>
        <w:rPr>
          <w:b/>
          <w:b/>
          <w:lang w:eastAsia="en-US"/>
        </w:rPr>
      </w:pPr>
      <w:r>
        <w:rPr>
          <w:b/>
          <w:lang w:eastAsia="en-US"/>
        </w:rPr>
      </w:r>
    </w:p>
    <w:p>
      <w:pPr>
        <w:pStyle w:val="Normal"/>
        <w:jc w:val="both"/>
        <w:rPr>
          <w:lang w:eastAsia="en-US"/>
        </w:rPr>
      </w:pPr>
      <w:r>
        <w:rPr>
          <w:lang w:eastAsia="en-US"/>
        </w:rPr>
        <w:t>RED.1025</w:t>
      </w:r>
    </w:p>
    <w:p>
      <w:pPr>
        <w:pStyle w:val="Normal"/>
        <w:jc w:val="both"/>
        <w:rPr/>
      </w:pPr>
      <w:r>
        <w:rPr>
          <w:lang w:eastAsia="en-US"/>
        </w:rPr>
        <w:t>Tehnored.   /2 ex.</w:t>
      </w:r>
    </w:p>
    <w:p>
      <w:pPr>
        <w:pStyle w:val="Normal"/>
        <w:jc w:val="both"/>
        <w:rPr>
          <w:lang w:eastAsia="en-US"/>
        </w:rPr>
      </w:pPr>
      <w:r>
        <w:rPr>
          <w:lang w:eastAsia="en-US"/>
        </w:rPr>
        <w:t>…………</w:t>
      </w:r>
    </w:p>
    <w:p>
      <w:pPr>
        <w:pStyle w:val="Normal"/>
        <w:rPr>
          <w:lang w:eastAsia="en-US"/>
        </w:rPr>
      </w:pPr>
      <w:r>
        <w:rPr>
          <w:lang w:eastAsia="en-US"/>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40:00Z</dcterms:created>
  <dc:creator>valy</dc:creator>
  <dc:description/>
  <cp:keywords/>
  <dc:language>en-US</dc:language>
  <cp:lastModifiedBy>Stela, IVAN</cp:lastModifiedBy>
  <dcterms:modified xsi:type="dcterms:W3CDTF">2021-10-25T12:4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