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DECIZIA CIVILĂ NR . 4</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bookmarkStart w:id="1" w:name="_Hlk84429976"/>
      <w:r>
        <w:rPr/>
        <w:t>Grefier: ....</w:t>
      </w:r>
      <w:bookmarkEnd w:id="1"/>
    </w:p>
    <w:p>
      <w:pPr>
        <w:pStyle w:val="Normal"/>
        <w:ind w:right="-228" w:firstLine="720"/>
        <w:jc w:val="both"/>
        <w:rPr/>
      </w:pPr>
      <w:r>
        <w:rPr/>
      </w:r>
    </w:p>
    <w:p>
      <w:pPr>
        <w:pStyle w:val="Normal"/>
        <w:ind w:left="-180" w:right="-228" w:firstLine="180"/>
        <w:jc w:val="both"/>
        <w:rPr/>
      </w:pPr>
      <w:r>
        <w:rPr/>
        <w:t xml:space="preserve">        </w:t>
      </w:r>
      <w:r>
        <w:rPr/>
        <w:tab/>
        <w:t>Pe rolul Curţii se află soluţionarea apelului declarat de apelantul-reclamant PARTEA 1 împotriva sentinţei civile nr. sciv.1 şi a tuturor încheierilor de şedinţă pronunţate de Inst.1 , în dosarul nr. ds.1, în contradictoriu cu intimaţii-pârâţi PARTEA 2, PARTEA 3 şi AUTORITATEA PENTRU ADMINISTRAREA ACTIVELOR STATULUI,  în cauza având ca obiect „acţiune în constatare – constatare nulitate absolută pact comisoriu”</w:t>
      </w:r>
    </w:p>
    <w:p>
      <w:pPr>
        <w:pStyle w:val="Normal"/>
        <w:ind w:left="-180" w:right="-228" w:firstLine="888"/>
        <w:jc w:val="both"/>
        <w:rPr/>
      </w:pPr>
      <w:r>
        <w:rPr/>
        <w:t>Dezbaterile asupra cererii au avut loc în şedinţa publică din data de ..., fiind consemnate în încheierea de la acea dată care face parte integrantă din prezenta hotărâre, când, Curtea având nevoie de timp pentru a delibera, dar şi pentru a da posibilitate părţilor să depună concluzii scrise, a amânat pronunţarea la data de ..., ....., ...., respectiv ...., când a decis următoarele:</w:t>
      </w:r>
    </w:p>
    <w:p>
      <w:pPr>
        <w:pStyle w:val="Normal"/>
        <w:suppressAutoHyphens w:val="true"/>
        <w:ind w:right="-108" w:firstLine="720"/>
        <w:jc w:val="both"/>
        <w:textAlignment w:val="baseline"/>
        <w:rPr/>
      </w:pPr>
      <w:r>
        <w:rPr/>
      </w:r>
    </w:p>
    <w:p>
      <w:pPr>
        <w:pStyle w:val="Normal"/>
        <w:suppressAutoHyphens w:val="true"/>
        <w:ind w:right="-108" w:hanging="0"/>
        <w:jc w:val="center"/>
        <w:textAlignment w:val="baseline"/>
        <w:rPr/>
      </w:pPr>
      <w:r>
        <w:rPr/>
        <w:t>C U R T E A,</w:t>
      </w:r>
    </w:p>
    <w:p>
      <w:pPr>
        <w:pStyle w:val="Normal"/>
        <w:jc w:val="both"/>
        <w:rPr>
          <w:lang w:eastAsia="en-US"/>
        </w:rPr>
      </w:pPr>
      <w:r>
        <w:rPr>
          <w:lang w:eastAsia="en-US"/>
        </w:rPr>
      </w:r>
    </w:p>
    <w:p>
      <w:pPr>
        <w:pStyle w:val="Normal"/>
        <w:ind w:left="-142" w:right="-144" w:firstLine="851"/>
        <w:jc w:val="both"/>
        <w:rPr>
          <w:lang w:eastAsia="en-US"/>
        </w:rPr>
      </w:pPr>
      <w:r>
        <w:rPr>
          <w:lang w:eastAsia="en-US"/>
        </w:rPr>
        <w:t xml:space="preserve">Deliberând asupra apelului civil de faţă, constată următoarele: </w:t>
      </w:r>
    </w:p>
    <w:p>
      <w:pPr>
        <w:pStyle w:val="Normal"/>
        <w:ind w:left="-142" w:right="-144" w:firstLine="851"/>
        <w:jc w:val="both"/>
        <w:rPr/>
      </w:pPr>
      <w:r>
        <w:rPr>
          <w:lang w:eastAsia="en-US"/>
        </w:rPr>
        <w:t>Prin cererea înregistrată pe rolul Inst.1– , sub nr. ds.1, reclamantul Partea 1 a chemat în judecată pe pârâţii Partea 2, Partea 3 şi Autoritatea pentru Administrarea Activelor Statului (AVAS), solicitând instanţei ca prin hotărârea ce se va pronunţa:</w:t>
      </w:r>
    </w:p>
    <w:p>
      <w:pPr>
        <w:pStyle w:val="Normal"/>
        <w:ind w:left="-142" w:right="-144" w:firstLine="851"/>
        <w:jc w:val="both"/>
        <w:rPr/>
      </w:pPr>
      <w:r>
        <w:rPr>
          <w:lang w:eastAsia="en-US"/>
        </w:rPr>
        <w:t>- să se constatate că reclamantul deţine dreptul de proprietate asupra cotei de 86% din drepturile succesorale dobândite de pârâţii vânzători Partea 2 şi Partea 3 (moştenitorul lui Def.1) în baza sentinţei civile nr. sciv 2 a Inst.1, drept de proprietate dobândit conform actului de vânzare-cumpărare de drepturi succesorale litigioase autentificat sub nr. dr.litigioase de notar Notar 1;</w:t>
      </w:r>
    </w:p>
    <w:p>
      <w:pPr>
        <w:pStyle w:val="Normal"/>
        <w:ind w:left="-142" w:right="-144" w:firstLine="851"/>
        <w:jc w:val="both"/>
        <w:rPr/>
      </w:pPr>
      <w:r>
        <w:rPr>
          <w:lang w:eastAsia="en-US"/>
        </w:rPr>
        <w:t xml:space="preserve">- să se dispună obligarea AVAS să emită o nouă decizie de acordare de măsuri reparatorii prin echivalent în baza sentinţei civile nr. sciv 2 a Inst.1, în care reclamantul să fie menţionat ca persoană îndreptăţită la acordare de măsuri reparatorii pentru cota de 86% din dreptul de proprietate asupra acţiunilor deţinute de autorul vânzătorilor pârâţi Vânzător 1 Vânzător 2, dobândită conform actului de vânzare-cumpărare de drepturi succesorale litigioase nr. dr.litigioase şi implicit să se constatate nelegalitatea Deciziei AVAS nr. ....../2012; </w:t>
      </w:r>
    </w:p>
    <w:p>
      <w:pPr>
        <w:pStyle w:val="Normal"/>
        <w:ind w:left="-142" w:right="-144" w:firstLine="851"/>
        <w:jc w:val="both"/>
        <w:rPr/>
      </w:pPr>
      <w:r>
        <w:rPr>
          <w:lang w:eastAsia="en-US"/>
        </w:rPr>
        <w:t>- să se constate nulitatea absolută a pactului comisoriu inserat în conţinutul actului de vânzare-cumpărare de drepturi succesorale litigioase, respectiv: “în situaţia în care până la termenul din .... cumpărătorul nu reuşeşte din oricare motiv să obţină valorificarea drepturilor succesorale litigioase obţinute prin decizia civilă nr. sciv 2, părţile vor considera prezentul contract reziliat de plin drept, fără a fi necesare intervenţia instanţei judecătoreşti, fără punerea în întârziere, somaţie sau chemare în judecată, cumpărătorul pierzând suma plătită vânzătorilor precum şi cheltuielile efectuate pentru valorificarea drepturilor succesorale litigioase obţinute prin sentinţa civilă mai sus menţionată”.</w:t>
      </w:r>
    </w:p>
    <w:p>
      <w:pPr>
        <w:pStyle w:val="Normal"/>
        <w:ind w:left="-142" w:right="-144" w:firstLine="851"/>
        <w:jc w:val="both"/>
        <w:rPr/>
      </w:pPr>
      <w:r>
        <w:rPr>
          <w:lang w:eastAsia="en-US"/>
        </w:rPr>
        <w:t>În motivarea cererii, s-a arătat că, prin actul de vânzare-cumpărare de drepturi succesorale litigioase autentificat sub nr. .../12.2011 de BNP “...”, pârâţii persoane fizice i-au vândut cota de 86% din drepturile succesorale litigioase rezultate din sentinţa civilă nr. sciv 2 pronunţată de Inst.1.</w:t>
      </w:r>
    </w:p>
    <w:p>
      <w:pPr>
        <w:pStyle w:val="Normal"/>
        <w:ind w:right="-144" w:firstLine="567"/>
        <w:jc w:val="both"/>
        <w:rPr/>
      </w:pPr>
      <w:r>
        <w:rPr>
          <w:lang w:eastAsia="en-US"/>
        </w:rPr>
        <w:t>Transferul către reclamant a dreptului de proprietate asupra cotei de 86% din drepturile succesorale ale vânzătorilor dobândite de pe urma autorului lor Vânzător 1 astfel cum rezulta din sentinţa civilă nr. sciv 2, a avut loc de plin drept la data de autentificării actului de vânzare cumpărare, respectiv ...12.2011, dată la care a fost efectuată plata preţului de 650.000 euro în contul vânzătorilor. Aşadar, singura condiţie privind transferul dreptului de proprietate a fost aceea a plăţii preţului, condiţie îndeplinita chiar în data autentificării actului de vânzare-cumpărare.</w:t>
      </w:r>
    </w:p>
    <w:p>
      <w:pPr>
        <w:pStyle w:val="Normal"/>
        <w:ind w:right="-144" w:firstLine="567"/>
        <w:jc w:val="both"/>
        <w:rPr/>
      </w:pPr>
      <w:r>
        <w:rPr>
          <w:lang w:eastAsia="en-US"/>
        </w:rPr>
        <w:t>Pârâţii vânzători recunosc că preţul de 650.000 euro a fost plătit, fapt dovedit chiar prin extrasul de cont emis de Banca 1 din care rezulta efectuarea plăţii către pârâţi prin virament bancar la ....12.2011, precum şi faptul că bunul a fost predat către cumpărători “noi vânzătorii înţelegem ca prin prezentul act să vindem o parte din drepturile noastre succesorale şi anume 86% ce izvorăsc din succesiunea autorului lor comun Vânzător 1, astfel cum rezulta ele din dispoziţiile sentinţei civile nr. sciv.2 a Inst.1”.</w:t>
      </w:r>
    </w:p>
    <w:p>
      <w:pPr>
        <w:pStyle w:val="Normal"/>
        <w:ind w:right="-144" w:firstLine="567"/>
        <w:jc w:val="both"/>
        <w:rPr/>
      </w:pPr>
      <w:r>
        <w:rPr>
          <w:lang w:eastAsia="en-US"/>
        </w:rPr>
        <w:t>Prin acelaşi act de vânzare-cumpărare, pârâţii vânzători şi-au rezervat dreptul de proprietate pentru cota de 14% din drepturile succesorale izvorâte din succesiunea autorului lor comun Vânzător 1, astfel cum rezultă din sentinţa civilă nr. sciv 2, fiind însă de acord ca reclamantul să întreprindă toate demersurile legale pentru valorificarea drepturilor fiecăreia dintre părţi, respectiv Partea 1 în proporţie de 86%, pârâţii vânzători în proporţie de 14%.</w:t>
      </w:r>
    </w:p>
    <w:p>
      <w:pPr>
        <w:pStyle w:val="Normal"/>
        <w:ind w:right="-144" w:firstLine="567"/>
        <w:jc w:val="both"/>
        <w:rPr/>
      </w:pPr>
      <w:r>
        <w:rPr>
          <w:lang w:eastAsia="en-US"/>
        </w:rPr>
        <w:t>Potrivit actului de vânzare-cumpărare nr. dr.litigioase, prin care reclamantul dobândea cota de 86% din drepturile succesorale ale pârâţilor vânzători rezultate din sentinţa civilă nr. sciv 2, “cumpărătorul Partea 1 se va substitui în toate drepturile vânzătorilor, Partea 2 şi Partea 3... în orice procedura va fi deschisă pentru restituirea în natură sau măsuri reparatorii prin echivalent declanşată la organele competente, fiind în drept a intenta procese sau a formula cereri de intervenţie, precum şi de a primi drepturile cuvenite, fie pe calea instanţei de judecata, fie printr-o alta modalitate lăsată la latitudinea cumpărătorului”. Interpretarea acestei clauze este aceea ca părţile contractante – vânzătorii recunosc calitatea de cumpărător a reclamantului, permiţându-i-se alegerea căii prin care urma sa valorifice drepturile sale în proporţie de 86% şi ale vânzătorilor de 14% fără a exista vreo îngrădire.</w:t>
      </w:r>
    </w:p>
    <w:p>
      <w:pPr>
        <w:pStyle w:val="Normal"/>
        <w:ind w:right="-144" w:firstLine="567"/>
        <w:jc w:val="both"/>
        <w:rPr/>
      </w:pPr>
      <w:r>
        <w:rPr>
          <w:lang w:eastAsia="en-US"/>
        </w:rPr>
        <w:t>Reprezentativă în ceea ce priveşte momentul transferului dreptului de proprietate asupra cotei de 86% din drepturile succesorale ale pârâţilor vânzători, care a avut loc la data de ....12.2011 şi mai ales în ceea ce priveşte voinţa părţilor la momentul încheierii actului de vânzare-cumpărare nr. dr.litigioase, şi a efectelor actului de vânzare-cumpărare acceptate de acestea, este clauza inserată în pagina 4 paragraful 3 potrivit căreia “cumpărătorul este îndreptăţit să solicite emiterea pe numele sau şi a vânzătorilor, a deciziei privind restituirea în condiţiile stabilite de legislaţia română”.</w:t>
      </w:r>
    </w:p>
    <w:p>
      <w:pPr>
        <w:pStyle w:val="Normal"/>
        <w:ind w:right="-144" w:firstLine="567"/>
        <w:jc w:val="both"/>
        <w:rPr/>
      </w:pPr>
      <w:r>
        <w:rPr>
          <w:lang w:eastAsia="en-US"/>
        </w:rPr>
        <w:t>Actul de vânzare-cumpărare nr. dr.litigioase în integralitatea sa conţine şi un mandat dat cumpărătorului pentru cota sa de 86% pe care o poate valorifica după bunul plac, intenţia vânzătorilor fiind clara în sensul că acceptă că reclamantul este noul proprietar al acestei cote, vânzătorii fiind precişi în exprimare cu privire la înţelesul juridic al înstrăinării cotei de 86% din drepturile lor.</w:t>
      </w:r>
    </w:p>
    <w:p>
      <w:pPr>
        <w:pStyle w:val="Normal"/>
        <w:ind w:right="-144" w:firstLine="567"/>
        <w:jc w:val="both"/>
        <w:rPr>
          <w:lang w:eastAsia="en-US"/>
        </w:rPr>
      </w:pPr>
      <w:r>
        <w:rPr>
          <w:lang w:eastAsia="en-US"/>
        </w:rPr>
        <w:t>În condiţiile în care pârâţii vânzători au înstrăinat către reclamantul cota de 86% din drepturile lor succesorale, ei nu mai pot impune cumpărătorului modalitatea de valorificare a acesteia.</w:t>
      </w:r>
    </w:p>
    <w:p>
      <w:pPr>
        <w:pStyle w:val="Normal"/>
        <w:ind w:right="-144" w:firstLine="567"/>
        <w:jc w:val="both"/>
        <w:rPr/>
      </w:pPr>
      <w:r>
        <w:rPr>
          <w:lang w:eastAsia="en-US"/>
        </w:rPr>
        <w:tab/>
        <w:t>Pactul comisoriu de gradul IV inserat în actul de vânzare-cumpărare nr. dr.litigioase, potrivit căruia “în situaţia în care până la termenul de .....2013 cumpărătorul nu reuşeşte să obţină valorificarea drepturilor succesorale obţinute prin sentinţa civilă nr. sciv 2, părţile vor considera prezentul contract reziliat de plin drept fără a fi necesară intervenţia instanţei de judecată, fără punere în întârziere, somaţie sau chemare în judecată, cumpărătorul pierzând suma plătită vânzătorilor precum şi cheltuielile efectuate pentru valorificarea drepturilor succesorale litigioase obţinute prin sentinţa civilă susmenţionată”, este lovit de nulitate având în vedere următoarele:</w:t>
      </w:r>
    </w:p>
    <w:p>
      <w:pPr>
        <w:pStyle w:val="Normal"/>
        <w:ind w:right="-144" w:firstLine="567"/>
        <w:jc w:val="both"/>
        <w:rPr>
          <w:lang w:eastAsia="en-US"/>
        </w:rPr>
      </w:pPr>
      <w:r>
        <w:rPr>
          <w:lang w:eastAsia="en-US"/>
        </w:rPr>
        <w:t xml:space="preserve">• </w:t>
      </w:r>
      <w:r>
        <w:rPr>
          <w:lang w:eastAsia="en-US"/>
        </w:rPr>
        <w:t>Transferului dreptului de proprietate pentru cota de 86%, nu a fost condiţionat decât de plata preţului, condiţie îndeplinita chiar la momentul autentificării contractului (pag. 3 alin. 7 din contract).</w:t>
      </w:r>
    </w:p>
    <w:p>
      <w:pPr>
        <w:pStyle w:val="Normal"/>
        <w:ind w:right="-144" w:firstLine="567"/>
        <w:jc w:val="both"/>
        <w:rPr>
          <w:lang w:eastAsia="en-US"/>
        </w:rPr>
      </w:pPr>
      <w:r>
        <w:rPr>
          <w:lang w:eastAsia="en-US"/>
        </w:rPr>
        <w:t xml:space="preserve">• </w:t>
      </w:r>
      <w:r>
        <w:rPr>
          <w:lang w:eastAsia="en-US"/>
        </w:rPr>
        <w:t>În sarcina cumpărătorului nu a fost stabilita nicio altă obligaţie ce ar fi trebuit îndeplinită de acesta pentru dobândirea dreptului de proprietate asupra cotei de 86% din drepturile succesorale ale vânzătorilor pârâţi, în afara plăţii preţului.</w:t>
      </w:r>
    </w:p>
    <w:p>
      <w:pPr>
        <w:pStyle w:val="Normal"/>
        <w:ind w:right="-144" w:firstLine="567"/>
        <w:jc w:val="both"/>
        <w:rPr/>
      </w:pPr>
      <w:r>
        <w:rPr>
          <w:lang w:eastAsia="en-US"/>
        </w:rPr>
        <w:t xml:space="preserve">• </w:t>
      </w:r>
      <w:r>
        <w:rPr>
          <w:lang w:eastAsia="en-US"/>
        </w:rPr>
        <w:t>Acordul vânzătorilor pârâţi că reclamantul să facă demersuri în vederea valorificării şi a cotei acestora de 14% din drepturile succesorale reprezintă situaţie distinctă de drepturile şi obligaţiile părţilor cu privire la dreptul de proprietate asupra cotei vândute de 86% din drepturile succesorale. Termenul de valorificare a drepturilor succesorale respectiv .....2012 prelungit până în ....2013 nu poate avea efecte asupra transferului proprietăţii către reclamantul a cotei de 86% din drepturile succesorale ale vânzătorilor pârâţi, în condiţiile în care părţile au prevăzut în mod expres ca “transferul de plin drept asupra cotei vândute are loc la data plaţii preţului”.</w:t>
      </w:r>
    </w:p>
    <w:p>
      <w:pPr>
        <w:pStyle w:val="Normal"/>
        <w:ind w:right="-144" w:firstLine="567"/>
        <w:jc w:val="both"/>
        <w:rPr>
          <w:lang w:eastAsia="en-US"/>
        </w:rPr>
      </w:pPr>
      <w:r>
        <w:rPr>
          <w:lang w:eastAsia="en-US"/>
        </w:rPr>
        <w:t xml:space="preserve">• </w:t>
      </w:r>
      <w:r>
        <w:rPr>
          <w:lang w:eastAsia="en-US"/>
        </w:rPr>
        <w:t>Nu este îndeplinită condiţia ceruta pentru admisibilitatea rezoluţiunii, respectiv neîndeplinirea obligaţiei ce-i revenea, aceea de a plăţii preţul.</w:t>
      </w:r>
    </w:p>
    <w:p>
      <w:pPr>
        <w:pStyle w:val="Normal"/>
        <w:ind w:right="-144" w:firstLine="567"/>
        <w:jc w:val="both"/>
        <w:rPr>
          <w:lang w:eastAsia="en-US"/>
        </w:rPr>
      </w:pPr>
      <w:r>
        <w:rPr>
          <w:lang w:eastAsia="en-US"/>
        </w:rPr>
        <w:t xml:space="preserve">•  </w:t>
      </w:r>
      <w:r>
        <w:rPr>
          <w:lang w:eastAsia="en-US"/>
        </w:rPr>
        <w:t>Conţinutul clauzei ce conţine pactul comisoriu este în contradicţie totală cu singura condiţie ce trebuia îndeplinită pentru transferul dreptului de proprietate al cotei de 86%, respectiv a plăţii preţului.</w:t>
      </w:r>
    </w:p>
    <w:p>
      <w:pPr>
        <w:pStyle w:val="Normal"/>
        <w:ind w:right="-144" w:firstLine="567"/>
        <w:jc w:val="both"/>
        <w:rPr/>
      </w:pPr>
      <w:r>
        <w:rPr>
          <w:lang w:eastAsia="en-US"/>
        </w:rPr>
        <w:t xml:space="preserve">• </w:t>
      </w:r>
      <w:r>
        <w:rPr>
          <w:lang w:eastAsia="en-US"/>
        </w:rPr>
        <w:t>Niciunde în actul de vânzare-cumpărare nr. dr.litigioase nu se precizează că pentru a deveni proprietar în deplinătatea drepturilor ce i le conferea contractul susmenţionat ar trebui îndeplinite doua condiţii cumulative. În tot cuprinsul actului se precizează în mod concret ca singura condiţie pe care cumpărătorul trebuia să o îndeplinească este aceea a plăţii preţului.</w:t>
      </w:r>
    </w:p>
    <w:p>
      <w:pPr>
        <w:pStyle w:val="Normal"/>
        <w:ind w:right="-144" w:firstLine="567"/>
        <w:jc w:val="both"/>
        <w:rPr/>
      </w:pPr>
      <w:r>
        <w:rPr>
          <w:lang w:eastAsia="en-US"/>
        </w:rPr>
        <w:t xml:space="preserve">•  </w:t>
      </w:r>
      <w:r>
        <w:rPr>
          <w:lang w:eastAsia="en-US"/>
        </w:rPr>
        <w:t>Neexecutarea parţială (cum se presupune a fi cazul prezentului contract) atrage o rezoluţiune parţială (art.1551 Cod civil). Rezoluţiunea parţială este pusă sub semnul posibilităţii realizării acesteia. Astfel rolul pactului comisoriu în definirea neexecutării rezolutorii este marcat de art. 1553 alin. 1 Cod civil, care arata că “pactul comisoriu produce efecte daca prevede expres obligaţii a căror neexecutare atrage rezoluţiunea sau reziliere de drept a contractului”. Or, în prezenta cauza aceasta sancţiune de drept a rezoluţiunii nu este specificată expres, ci este în totală contradicţie cu celelalte clauze ale contractului de vânzare-cumpărare nr. dr.litigioase. Abaterea de la caracterul neechivoc al clauzei rezolutorii privind pactul comisoriu, pune în mişcare reperele tehnice generale de interpretare a contractului prevăzute de art. 1268 Cod civil. În prezenta cauză, titulatura atribuita de către părţi actului pe care l-au încheiat este de “act de vânzare-cumpărare de drepturi succesorale litigioase” act prin care vânzătorii au vândut, iar cumpărătorul a cumpărat, fără existenţa altor clauze. Principiul executării cu bună-credinţă a contractului trebuie respectat şi în cazul pactului comisoriu.</w:t>
      </w:r>
    </w:p>
    <w:p>
      <w:pPr>
        <w:pStyle w:val="Normal"/>
        <w:ind w:right="-144" w:firstLine="567"/>
        <w:jc w:val="both"/>
        <w:rPr>
          <w:lang w:eastAsia="en-US"/>
        </w:rPr>
      </w:pPr>
      <w:r>
        <w:rPr>
          <w:lang w:eastAsia="en-US"/>
        </w:rPr>
        <w:t>Clauza rezolutorie poate opera numai în condiţiile în care neexecutarea este suficient de importanta în raport cu intenţia părţilor.</w:t>
      </w:r>
    </w:p>
    <w:p>
      <w:pPr>
        <w:pStyle w:val="Normal"/>
        <w:ind w:right="-144" w:firstLine="567"/>
        <w:jc w:val="both"/>
        <w:rPr>
          <w:lang w:eastAsia="en-US"/>
        </w:rPr>
      </w:pPr>
      <w:r>
        <w:rPr>
          <w:lang w:eastAsia="en-US"/>
        </w:rPr>
        <w:t>Demersurile pe care s-a obligat sa le întreprindă reclamantul sunt în temeiul legal, nedepăşind limita contractului, ca urmare lucrările comisiilor de validare a despăgubirilor acordate foştilor proprietari au fost suspendate de către Guvernul României pentru o perioada iniţiala de 9 luni, apoi pe o perioada de încă 6 luni. În acest timp nu avea cum să execute lucrări pentru obţinerea de despăgubiri astfel ca din cauze independente de voinţa reclamantului era în imposibilitate de a efectua demersuri suplimentare care erau în dezacord cu legislaţia în vigoare la momentul respectiv. Nici vânzătorii paraţi şi nici alte persoane aflate în aceeaşi situaţie nu ar fi putut obţine mai mult decât permitea legea în vigoare la momentul respectiv.</w:t>
      </w:r>
    </w:p>
    <w:p>
      <w:pPr>
        <w:pStyle w:val="Normal"/>
        <w:ind w:right="-144" w:firstLine="567"/>
        <w:jc w:val="both"/>
        <w:rPr/>
      </w:pPr>
      <w:r>
        <w:rPr>
          <w:lang w:eastAsia="en-US"/>
        </w:rPr>
        <w:t>O altă contradicţie esenţială din conţinutul actului de vânzare-cumpărare este aceea că reclamantul în calitate de cumpărător şi-a asumat obligaţia de diligenţă pentru obţinerea dreptului succesoral în cotă de 86% pentru reclamant şi în cota de 14% pentru pârâţii vânzători astfel cum rezultă din fila 5 alin. 6 din actul de vânzare-cumpărare. Cu toate acestea în pactul comisoriu inserat la fila 3 alin. 6 se menţionează ca “contractul se considera reziliat de plin drept... cumpărătorul pierzând suma plătită cu titlul de preţ”, dacă până la data de ....2013 nu va reuşi din “oricare motiv” să obţină valorificarea drepturilor succesorale.</w:t>
      </w:r>
    </w:p>
    <w:p>
      <w:pPr>
        <w:pStyle w:val="Normal"/>
        <w:ind w:right="-144" w:firstLine="567"/>
        <w:jc w:val="both"/>
        <w:rPr>
          <w:lang w:eastAsia="en-US"/>
        </w:rPr>
      </w:pPr>
      <w:r>
        <w:rPr>
          <w:lang w:eastAsia="en-US"/>
        </w:rPr>
        <w:t>Nulitatea clauzei susmenţionate rezulta şi din aceea ca nu pot fi stabilite în sarcina părţilor obligaţii care depind de terţe persoane.</w:t>
      </w:r>
    </w:p>
    <w:p>
      <w:pPr>
        <w:pStyle w:val="Normal"/>
        <w:ind w:right="-144" w:firstLine="567"/>
        <w:jc w:val="both"/>
        <w:rPr>
          <w:lang w:eastAsia="en-US"/>
        </w:rPr>
      </w:pPr>
      <w:r>
        <w:rPr>
          <w:lang w:eastAsia="en-US"/>
        </w:rPr>
        <w:t>Contradicţia consta atât în aceea ca şi-a asumat o obligaţie de diligenţă, iar pactul comisoriu operează în cazul unei obligaţii de rezultat pe care nu şi-a asumat-o, iar pe de altă parte contradicţia consta în aceea ca pactul comisoriu îşi produce efecte în ceea ce priveşte vânzarea cotei de 86% către reclamant, în condiţiile în care valorificarea drepturilor vânzătorilor pârâţi se refera la cota de 14% care le-a rămas în proprietate.</w:t>
      </w:r>
    </w:p>
    <w:p>
      <w:pPr>
        <w:pStyle w:val="Normal"/>
        <w:ind w:right="-144" w:firstLine="567"/>
        <w:jc w:val="both"/>
        <w:rPr>
          <w:lang w:eastAsia="en-US"/>
        </w:rPr>
      </w:pPr>
      <w:r>
        <w:rPr>
          <w:lang w:eastAsia="en-US"/>
        </w:rPr>
        <w:t xml:space="preserve">• </w:t>
      </w:r>
      <w:r>
        <w:rPr>
          <w:lang w:eastAsia="en-US"/>
        </w:rPr>
        <w:t>Impedimente în ceea ce priveşte posibilitatea valorificării drepturilor succesorale dobândite de reclamant prin cumpărare şi ale paraţilor (14%) au fost de natura legala prin modificarea legislaţiei, respectiv apariţia Legii nr. 165/17.05.2013. Aşadar, a fi sancţionat pentru cauze independente de voinţa reclamantului, imposibil de prevăzut la data încheierii actului de vânzare-cumpărare şi mai ales în condiţiile în care pârâţii vânzători au încasat efectiv preţul convenit pentru cota de 86% din drepturile succesorale, creează un dezechilibru între drepturile şi obligaţiile părţilor, impunându-se nulitatea pactului comisoriu.</w:t>
      </w:r>
    </w:p>
    <w:p>
      <w:pPr>
        <w:pStyle w:val="Normal"/>
        <w:ind w:right="-144" w:firstLine="567"/>
        <w:jc w:val="both"/>
        <w:rPr/>
      </w:pPr>
      <w:r>
        <w:rPr>
          <w:lang w:eastAsia="en-US"/>
        </w:rPr>
        <w:t xml:space="preserve">•  </w:t>
      </w:r>
      <w:r>
        <w:rPr>
          <w:lang w:eastAsia="en-US"/>
        </w:rPr>
        <w:t>Pe lângă aceste impedimente legale, au existat şi altele, de exemplu pe rolul instanţei a existat un dosar de anulare a titlului de moştenire a lui Partea 3, cerere formulata de către Partea 4, dar şi intervenţia paraţilor cu solicitarea de a tine cont de calitatea sa de proprietar şi de a respinge cererea formulata de reclamant la Inst.2 de încuviinţare a executării silite în vederea obţinerii despăgubirilor de la ANRP. Ca urmare a intervenirii paraţilor în aceasta cauza, instanţa a respins cererea sa.</w:t>
      </w:r>
    </w:p>
    <w:p>
      <w:pPr>
        <w:pStyle w:val="Normal"/>
        <w:ind w:right="-144" w:firstLine="567"/>
        <w:jc w:val="both"/>
        <w:rPr/>
      </w:pPr>
      <w:r>
        <w:rPr>
          <w:lang w:eastAsia="en-US"/>
        </w:rPr>
        <w:t xml:space="preserve">• </w:t>
      </w:r>
      <w:r>
        <w:rPr>
          <w:lang w:eastAsia="en-US"/>
        </w:rPr>
        <w:t>De asemenea, diligenţele sale efectuate prin avocat (angajat cu acordul pârâţilor persoane fizice în vederea reprezentării în faţa AAAS, ANRP, şi a tuturor instituţiilor abilitate în soluţionarea dosarului de despăgubiri) au fost împiedicate cu rea credinţă de pârâţi. În acest sens, a depus adresa nr. ...../11.2013 comunicată de AAAS la data de .....11.2013 din care rezultă că “petentul Partea 5 a solicitat în mod expres instituţiei sa nu elibereze niciunui terţ documente din dosarul administrativ”.</w:t>
      </w:r>
    </w:p>
    <w:p>
      <w:pPr>
        <w:pStyle w:val="Normal"/>
        <w:ind w:right="-144" w:firstLine="567"/>
        <w:jc w:val="both"/>
        <w:rPr>
          <w:lang w:eastAsia="en-US"/>
        </w:rPr>
      </w:pPr>
      <w:r>
        <w:rPr>
          <w:lang w:eastAsia="en-US"/>
        </w:rPr>
        <w:t xml:space="preserve">• </w:t>
      </w:r>
      <w:r>
        <w:rPr>
          <w:lang w:eastAsia="en-US"/>
        </w:rPr>
        <w:t>Din aspectele expuse mai sus, se poate concluziona că încă de la început, tranzacţia a fost făcută cu rea intenţie din partea vânzătorilor.</w:t>
      </w:r>
    </w:p>
    <w:p>
      <w:pPr>
        <w:pStyle w:val="Normal"/>
        <w:ind w:right="-144" w:firstLine="567"/>
        <w:jc w:val="both"/>
        <w:rPr/>
      </w:pPr>
      <w:r>
        <w:rPr>
          <w:lang w:eastAsia="en-US"/>
        </w:rPr>
        <w:t xml:space="preserve">• </w:t>
      </w:r>
      <w:r>
        <w:rPr>
          <w:lang w:eastAsia="en-US"/>
        </w:rPr>
        <w:t>Un aspect extrem de important la data semnării actului de vânzare-cumpărare nr. dr.litigioase, este cel cu privire la naţionalitatea cumpărătorului, respectiv aceea că deşi cunoaşte limba romana nu înţelege sensul termenilor juridici. Paragraful referitor la pactul comisoriu inserat în act nu i-a fost explicat, iar în condiţiile în care a efectuat plata preţului, iar în contract se menţiona ca “transferul de plin drept al dreptului litigios de 86% de la vânzător la comparator se va face în momentul plaţii preţului”, i-a creat convingerea că prin plata preţului dobândeşte dreptul de proprietate asupra cotei de 86%.</w:t>
      </w:r>
    </w:p>
    <w:p>
      <w:pPr>
        <w:pStyle w:val="Normal"/>
        <w:ind w:right="-144" w:firstLine="567"/>
        <w:jc w:val="both"/>
        <w:rPr>
          <w:lang w:eastAsia="en-US"/>
        </w:rPr>
      </w:pPr>
      <w:r>
        <w:rPr>
          <w:lang w:eastAsia="en-US"/>
        </w:rPr>
        <w:t xml:space="preserve">• </w:t>
      </w:r>
      <w:r>
        <w:rPr>
          <w:lang w:eastAsia="en-US"/>
        </w:rPr>
        <w:t xml:space="preserve">Pe de altă parte, însăşi pârâţii au conştientizat că este lovită de nulitate clauza ce conţine pactul comisoriu de gradul IV inserata în contract, aspect ce rezulta din atitudinea acestora, care au încercat prin intermediari, avocaţi, e-mail-uri, renegocierea cotei lor de 14% într-un contract nou, în care atât vânzătorii cat şi reclamantul cumpărător sa aibă părţi egale. </w:t>
      </w:r>
    </w:p>
    <w:p>
      <w:pPr>
        <w:pStyle w:val="Normal"/>
        <w:ind w:right="-144" w:firstLine="567"/>
        <w:jc w:val="both"/>
        <w:rPr>
          <w:lang w:eastAsia="en-US"/>
        </w:rPr>
      </w:pPr>
      <w:r>
        <w:rPr>
          <w:lang w:eastAsia="en-US"/>
        </w:rPr>
        <w:t>Având în vedere cele sus menţionate, pactul comisoriu nu poate opera în ce priveşte dreptul de proprietate dobândit asupra cotei de 86%, în condiţiile vânzării – plata preţului, predarea bunului – au fost realizate, neexistând condiţii suplimentare în ce priveşte transferul dreptului de proprietate.</w:t>
      </w:r>
    </w:p>
    <w:p>
      <w:pPr>
        <w:pStyle w:val="Normal"/>
        <w:ind w:right="-144" w:firstLine="567"/>
        <w:jc w:val="both"/>
        <w:rPr>
          <w:lang w:eastAsia="en-US"/>
        </w:rPr>
      </w:pPr>
      <w:r>
        <w:rPr>
          <w:lang w:eastAsia="en-US"/>
        </w:rPr>
        <w:t>A interpreta altfel contractual, ar presupune a denatura vânzarea ce nu a fost supusă unei alte condiţii în afara plăţii preţului şi a conferi vânzătorilor o situaţie net avantajoasă reclamantului, respectiv a opera îmbogăţirea fără justă cauză.</w:t>
      </w:r>
    </w:p>
    <w:p>
      <w:pPr>
        <w:pStyle w:val="Normal"/>
        <w:ind w:right="-144" w:firstLine="567"/>
        <w:jc w:val="both"/>
        <w:rPr/>
      </w:pPr>
      <w:r>
        <w:rPr>
          <w:lang w:eastAsia="en-US"/>
        </w:rPr>
        <w:t>Urmare constatării dreptului de proprietate a reclamantului asupra cotei de 86% din dreptul succesoral rezultat din sentinţa nr. sciv 2, dobândit în baza actului de vânzare-cumpărare nr. dr.litigioase, se impune obligarea Autorităţii pentru Administrarea Activelor Statului (AAAS, fosta AVAS) să emită o nouă decizie în baza Legii nr. 165/2013, în care reclamantul sa fie menţionat ca persoana îndreptăţita la acordare de măsuri reparatorii pentru cota de 86% din dreptul de proprietate asupra acţiunilor deţinute de autorul vânzătorilor pârâţi Vânzător 1, Vânzător 2, dobândită conform actului de vânzare-cumpărare de drepturi succesorale litigioase nr. dr.litigioase şi implicit, să se constate nelegalitatea Deciziei AVAS nr. ....../2012.</w:t>
      </w:r>
    </w:p>
    <w:p>
      <w:pPr>
        <w:pStyle w:val="Normal"/>
        <w:ind w:right="-144" w:firstLine="567"/>
        <w:jc w:val="both"/>
        <w:rPr>
          <w:lang w:eastAsia="en-US"/>
        </w:rPr>
      </w:pPr>
      <w:r>
        <w:rPr>
          <w:lang w:eastAsia="en-US"/>
        </w:rPr>
      </w:r>
    </w:p>
    <w:p>
      <w:pPr>
        <w:pStyle w:val="Normal"/>
        <w:ind w:right="-144" w:firstLine="567"/>
        <w:jc w:val="both"/>
        <w:rPr/>
      </w:pPr>
      <w:r>
        <w:rPr>
          <w:lang w:eastAsia="en-US"/>
        </w:rPr>
        <w:t>La data de 06.04.2016, pârâţii Partea 3 şi Partea 2 au depus întâmpinare, solicitând respingerea cererii de chemare în judecată ca neîntemeiată şi obligarea reclamantului la plata cheltuielilor de judecată ocazionate de prezentul litigiu.</w:t>
      </w:r>
    </w:p>
    <w:p>
      <w:pPr>
        <w:pStyle w:val="Normal"/>
        <w:ind w:right="-144" w:firstLine="567"/>
        <w:jc w:val="both"/>
        <w:rPr>
          <w:lang w:eastAsia="en-US"/>
        </w:rPr>
      </w:pPr>
      <w:r>
        <w:rPr>
          <w:lang w:eastAsia="en-US"/>
        </w:rPr>
        <w:t xml:space="preserve">La data de  13.04.2016, pârâta Autoritatea pentru Administrarea Activelor Statului - AAAS, a depus întâmpinare şi cerere reconvenţională. </w:t>
      </w:r>
    </w:p>
    <w:p>
      <w:pPr>
        <w:pStyle w:val="Normal"/>
        <w:ind w:right="-144" w:firstLine="567"/>
        <w:jc w:val="both"/>
        <w:rPr>
          <w:lang w:eastAsia="en-US"/>
        </w:rPr>
      </w:pPr>
      <w:r>
        <w:rPr>
          <w:lang w:eastAsia="en-US"/>
        </w:rPr>
        <w:t>Prin întâmpinare, pârâta a invocat excepţia lipsei calităţii procesuale pasive a AAAS, faţă de capătul de cerere privind constatarea dreptului de proprietate al reclamantului asupra cotei de 86 % din drepturile succesorale litigioase.</w:t>
      </w:r>
    </w:p>
    <w:p>
      <w:pPr>
        <w:pStyle w:val="Normal"/>
        <w:ind w:right="-144" w:firstLine="567"/>
        <w:jc w:val="both"/>
        <w:rPr/>
      </w:pPr>
      <w:r>
        <w:rPr>
          <w:lang w:eastAsia="en-US"/>
        </w:rPr>
        <w:t>Pârâta a invocat şi excepţia tardivităţii acţiunii faţă de obligarea AAAS la emiterea unei noi decizii de acordare masuri compensatorii, în baza sentinţei civile nr. sciv 2 a Inst.1.</w:t>
      </w:r>
    </w:p>
    <w:p>
      <w:pPr>
        <w:pStyle w:val="Normal"/>
        <w:ind w:right="-144" w:firstLine="567"/>
        <w:jc w:val="both"/>
        <w:rPr/>
      </w:pPr>
      <w:r>
        <w:rPr>
          <w:lang w:eastAsia="en-US"/>
        </w:rPr>
        <w:t>Pârâta a mai invocat excepţia lipsei calităţii procesuale active a reclamantului faţă de obligarea AAAS la emiterea unei noi decizii de acordare masuri compensatorii, în care reclamantul să fie menţionat ca persoana îndreptăţită la acordarea de măsuri compensatorii privind dreptul de proprietate asupra cotei de 86 % din drepturile succesorale litigioase, în baza sentinţei civile nr. sciv 2 a Inst.1.</w:t>
      </w:r>
    </w:p>
    <w:p>
      <w:pPr>
        <w:pStyle w:val="Normal"/>
        <w:ind w:right="-144" w:firstLine="567"/>
        <w:jc w:val="both"/>
        <w:rPr>
          <w:lang w:eastAsia="en-US"/>
        </w:rPr>
      </w:pPr>
      <w:r>
        <w:rPr>
          <w:lang w:eastAsia="en-US"/>
        </w:rPr>
        <w:t>Pe fondul cauzei, s-a solicitat instanţei să constate că acţiunea este neîntemeiată şi nelegală şi să dispună respingerea acesteia faţă de instituţia pârâtă.</w:t>
      </w:r>
    </w:p>
    <w:p>
      <w:pPr>
        <w:pStyle w:val="Normal"/>
        <w:ind w:right="-144" w:firstLine="567"/>
        <w:jc w:val="both"/>
        <w:rPr/>
      </w:pPr>
      <w:r>
        <w:rPr>
          <w:lang w:eastAsia="en-US"/>
        </w:rPr>
        <w:t>Prin cererea reconvenţională a solicitat să se constate ca notificatorii nu si-au dovedit calitatea de persoane îndreptăţite în condiţiile Legii nr. 10/2001 republicată, şi prin actele emise de autorităţi (sentinţa civilă nr. Sciv.2 şi Decizia motivată nr. .../11.2012 a AAAS), având în vedere cuantumul sumei în valoare de 89.617.341 lei, se va produce un prejudiciu foarte mare instituţiilor implicate şi implicit Statului Român.</w:t>
      </w:r>
    </w:p>
    <w:p>
      <w:pPr>
        <w:pStyle w:val="Normal"/>
        <w:ind w:right="-144" w:firstLine="567"/>
        <w:jc w:val="both"/>
        <w:rPr>
          <w:lang w:eastAsia="en-US"/>
        </w:rPr>
      </w:pPr>
      <w:r>
        <w:rPr>
          <w:lang w:eastAsia="en-US"/>
        </w:rPr>
        <w:t>În drept, au fost invocate dispoziţiile art. 205 şi art. 209 Cod procedură civilă, Legea nr. 10/2001, republicată, Legea nr. 247/2005, Legea nr. 165/2013, precum şi celelalte prevederi legale menţionate în textul întâmpinării şi cererii reconvenţionale.</w:t>
      </w:r>
    </w:p>
    <w:p>
      <w:pPr>
        <w:pStyle w:val="Normal"/>
        <w:ind w:right="-144" w:firstLine="567"/>
        <w:jc w:val="both"/>
        <w:rPr>
          <w:lang w:eastAsia="en-US"/>
        </w:rPr>
      </w:pPr>
      <w:r>
        <w:rPr>
          <w:lang w:eastAsia="en-US"/>
        </w:rPr>
        <w:t>În cauză, au fost administrate probele cu înscrisuri, interogatoriu şi martori.</w:t>
      </w:r>
    </w:p>
    <w:p>
      <w:pPr>
        <w:pStyle w:val="Normal"/>
        <w:ind w:right="-144" w:firstLine="567"/>
        <w:jc w:val="both"/>
        <w:rPr>
          <w:lang w:eastAsia="en-US"/>
        </w:rPr>
      </w:pPr>
      <w:r>
        <w:rPr>
          <w:lang w:eastAsia="en-US"/>
        </w:rPr>
      </w:r>
    </w:p>
    <w:p>
      <w:pPr>
        <w:pStyle w:val="Normal"/>
        <w:ind w:right="-144" w:firstLine="567"/>
        <w:jc w:val="both"/>
        <w:rPr/>
      </w:pPr>
      <w:r>
        <w:rPr>
          <w:lang w:eastAsia="en-US"/>
        </w:rPr>
        <w:t>Prin sentinţa civilă nr. sciv.1, Inst.1 –  a respins, ca neîntemeiată, excepţia tardivităţii capătului 2 din acţiunea principală, a admis excepţia lipsei calităţii procesuale pasive a pârâtei Autoritatea pentru Administrarea Activelor Statului, pe capătul 1 din acţiunea principală, a respins capătul 1 din acţiunea principală, formulat de reclamantul Partea 1 în contradictoriu cu pârâta AAAS, ca fiind îndreptat împotriva unei persoane fără calitate procesuală pasivă şi a admis excepţia lipsei calităţii procesuale active a reclamantului pe capătul 2 din acţiunea principală. Totodată, a respins capătul 2 din acţiunea principală ca fiind formulat de o persoană fără calitate procesuală activă, a respins, ca neîntemeiate, atât capătul 1 din acţiunea principală, în contradictoriu cu pârâţii Partea 2 şi Partea 3, cât şi capătul 3 din acţiunea principală, în contradictoriu cu pârâţii Partea 2, Partea 3 şi AAAS şi a respins cererea reconvenţională, ca neîntemeiată.</w:t>
      </w:r>
    </w:p>
    <w:p>
      <w:pPr>
        <w:pStyle w:val="Normal"/>
        <w:ind w:right="-144" w:firstLine="567"/>
        <w:jc w:val="both"/>
        <w:rPr/>
      </w:pPr>
      <w:r>
        <w:rPr>
          <w:lang w:eastAsia="en-US"/>
        </w:rPr>
        <w:t>Pentru a hotărî astfel, analizând actele şi lucrările dosarului, Instanța 1 a reţinut următoarele:</w:t>
      </w:r>
    </w:p>
    <w:p>
      <w:pPr>
        <w:pStyle w:val="Normal"/>
        <w:ind w:right="-144" w:firstLine="567"/>
        <w:jc w:val="both"/>
        <w:rPr/>
      </w:pPr>
      <w:r>
        <w:rPr>
          <w:lang w:eastAsia="en-US"/>
        </w:rPr>
        <w:t>Prin notificarea nr. ..../08.2001 comunicată Primăriei ... prin intermediul BEJ Exj.1, pârâta Partea 2 şi autorul pârâtului Partea 3, Def.1 au solicitat acordarea de despăgubiri corespunzătoare valorii inventarului Vânzător 2, Vânzător 1, rechiziţionată în baza deciziei nr. 1...6 publicată în Monitorul Oficial nr. ... din 1948.</w:t>
      </w:r>
    </w:p>
    <w:p>
      <w:pPr>
        <w:pStyle w:val="Normal"/>
        <w:ind w:right="-144" w:firstLine="567"/>
        <w:jc w:val="both"/>
        <w:rPr/>
      </w:pPr>
      <w:r>
        <w:rPr>
          <w:lang w:eastAsia="en-US"/>
        </w:rPr>
        <w:t>Prin Dispoziţia nr. .../ 04.2009 emisă de Primăria .... a fost respinsă notificarea  nr. .../08.2001, ca nedovedită.</w:t>
      </w:r>
    </w:p>
    <w:p>
      <w:pPr>
        <w:pStyle w:val="Normal"/>
        <w:ind w:right="-144" w:firstLine="567"/>
        <w:jc w:val="both"/>
        <w:rPr/>
      </w:pPr>
      <w:r>
        <w:rPr>
          <w:lang w:eastAsia="en-US"/>
        </w:rPr>
        <w:t>Împotriva acestei dispoziţii au formulat contestaţie reclamanta Partea 2 şi autorul pârâtului Partea 3, Def.1, care a fost admisă în parte, prin sentinţa civilă nr. sciv.2, pronunţată de Inst.1 –  în dosarul nr. ds.2, dispunându-se anularea dispoziţiei şi obligarea Autorităţii pentru Administrarea Activelor Statului să emită dispoziţie cu propunere de acordare a măsurilor reparatorii prin echivalent, conform art. 31 din Legea nr. 10/2001 pentru acţiunile deţinute de Vânzător 1 la Vânzător 2, conform procedurii prevăzute prin Titlul VII din Legea nr. 247/2005.</w:t>
      </w:r>
    </w:p>
    <w:p>
      <w:pPr>
        <w:pStyle w:val="Normal"/>
        <w:ind w:right="-144" w:firstLine="567"/>
        <w:jc w:val="both"/>
        <w:rPr/>
      </w:pPr>
      <w:r>
        <w:rPr>
          <w:lang w:eastAsia="en-US"/>
        </w:rPr>
        <w:t>Această sentinţă civilă a rămas irevocabilă prin decizia civilă nr. dciv.1, pronunţată de Curtea de Apel în dosarul nr. ds.2, prin care au fost respinse recursurile, ca nefondate.</w:t>
      </w:r>
    </w:p>
    <w:p>
      <w:pPr>
        <w:pStyle w:val="Normal"/>
        <w:ind w:right="-144" w:firstLine="567"/>
        <w:jc w:val="both"/>
        <w:rPr/>
      </w:pPr>
      <w:r>
        <w:rPr>
          <w:lang w:eastAsia="en-US"/>
        </w:rPr>
        <w:t>Prin actul de vânzare-cumpărare de drepturi succesorale litigioase autentificat sub nr. ... la ....12.2011 de Biroul Notarilor Publici Asociaţi „...”, pârâţii Partea 2 şi Partea 3 au transmis reclamantului Partea 1 cota de 86% din toate drepturile succesorale litigioase izvorâte din succesiunea autorului lor Vânzător 1, cu privire la acordarea măsurilor reparatorii în echivalent, conform art. 31 din Legea nr. 10/2001 pentru acţiunile deţinute de  acesta la Vânzător 2, conform procedurii prevăzute prin Titlul VII din Legea nr. 247/2005, consfinţită şi prin sentinţa civilă nr. sciv.2, pronunţată de Inst.1 –  în dosarul nr. ds.2, rămasă irevocabilă prin decizia civilă nr. dciv.1, pronunţată de Curtea de Apel în dosarul nr. ds.2, în schimbul preţului de 650.000 euro. Pârâţii au fost de acord ca reclamantul să se subroge în locul lor în orice demers sau acţiune pe care urma să o întreprindă în legăturile cu drepturile succesorale litigioase, de orice fel, la instanţele judecătoreşti de orice grad, precum şi în faţa oricăror autorităţi competente, în conformitate cu dispoziţiile Legii nr. 10/2001 şi ale Codului civil, în contradictoriu cu Statul Român şi cu orice fel de terţi, persoane fizice sau juridice. Totodată, reclamantul s-a obligat să depună toate diligenţele necesare pentru obţinerea întregului drept succesoral litigios: pentru el, cota de 86%, iar pentru pârâţi, cota de 14%, pe cheltuiala integrală a reclamantului.</w:t>
      </w:r>
    </w:p>
    <w:p>
      <w:pPr>
        <w:pStyle w:val="Normal"/>
        <w:ind w:right="-144" w:firstLine="567"/>
        <w:jc w:val="both"/>
        <w:rPr/>
      </w:pPr>
      <w:r>
        <w:rPr>
          <w:lang w:eastAsia="en-US"/>
        </w:rPr>
        <w:t>În cuprinsul actului de vânzare-cumpărare de drepturi succesorale litigioase s-a stipulat că, în situaţia în care până la termenul din ....2013, cumpărătorul nu reuşeşte din oricare motiv să obţină valorificarea drepturilor succesorale litigioase obţinute prin sentinţa civilă nr. sciv.2, părţile vor considera contractul reziliat de plin drept, fără a fi necesară intervenţia instanţei judecătoreşti, fără punere în întârziere, somaţie sau chemare în judecată, cumpărătorul pierzând suma plătită vânzătorilor, precum şi cheltuielile efectuate pentru valorificarea drepturilor succesorale litigioase.</w:t>
      </w:r>
    </w:p>
    <w:p>
      <w:pPr>
        <w:pStyle w:val="Normal"/>
        <w:ind w:right="-144" w:firstLine="567"/>
        <w:jc w:val="both"/>
        <w:rPr/>
      </w:pPr>
      <w:r>
        <w:rPr>
          <w:lang w:eastAsia="en-US"/>
        </w:rPr>
        <w:t>În baza contractului de mandat autentificat sub nr. ..../12.2011 de Biroul Notarial „...”, pârâţii l-au împuternicit pe reclamant să întreprindă şi să execute în numele lor orice demers, solicitare sau acţiune în faţa oricăror instituţii sau persoane juridice indiferent de natura lor, abilitate să soluţioneze cererile având ca obiect restituirea (în echivalent bănesc, prin compensare, prin acordare de despăgubiri, prin acţiuni la Fondul Proprietatea sau în orice formă de acordare a unor drepturi sau beneficii conexe) acţiunilor deţinute de autorul pârâţilor la Vânzător 2 din România, precum şi să îi reprezinte în faţa instanţelor de orice grad, în cazul necesităţii promovării acţiunilor în justiţie până la soluţionarea finală a acestora şi executarea sentinţei civile nr. sciv.2 a Inst.1– .</w:t>
      </w:r>
    </w:p>
    <w:p>
      <w:pPr>
        <w:pStyle w:val="Normal"/>
        <w:ind w:right="-144" w:firstLine="567"/>
        <w:jc w:val="both"/>
        <w:rPr/>
      </w:pPr>
      <w:r>
        <w:rPr>
          <w:lang w:eastAsia="en-US"/>
        </w:rPr>
        <w:t>În temeiul sentinţei civile nr. sciv.2 a Inst.1– , rămase irevocabilă, pârâta Autoritatea pentru Administrarea Activelor Statului a emis Decizia nr. .../11.2012, prin care a propus acordarea de măsuri reparatorii prin echivalent, în valoare de 89.617.341 lei, calculate la data de .....09.2012, pârâţilor Partea 2 şi Partea 3, corespunzătoare procentului de 100% din capitalul social al fostei Vânzător 2i Vânzător 1, deţinut de antecesor.</w:t>
      </w:r>
    </w:p>
    <w:p>
      <w:pPr>
        <w:pStyle w:val="Normal"/>
        <w:ind w:right="-144" w:firstLine="567"/>
        <w:jc w:val="both"/>
        <w:rPr/>
      </w:pPr>
      <w:r>
        <w:rPr>
          <w:lang w:eastAsia="en-US"/>
        </w:rPr>
        <w:t>La data de 16.11.2012, pârâţii au depus la Autoritatea pentru Administrarea Activelor Statului cererea înregistrată sub nr....., prin care au solicitat să li se comunice dacă până la data de ...10.2012 fusese formulată, în numele lor şi pentru ei, vreo cerere de acordare de despăgubiri în baza sentinţei civile nr. sciv 2 a Inst.1.</w:t>
      </w:r>
    </w:p>
    <w:p>
      <w:pPr>
        <w:pStyle w:val="Normal"/>
        <w:ind w:right="-144" w:firstLine="567"/>
        <w:jc w:val="both"/>
        <w:rPr/>
      </w:pPr>
      <w:r>
        <w:rPr>
          <w:lang w:eastAsia="en-US"/>
        </w:rPr>
        <w:t>Prin adresa nr. ..../11.2012, AAAS le-a comunicat pârâţilor că nu au fost depuse solicitări de acordare de despăgubiri în baza sentinţei civile nr. sciv 2 a Inst.1, cu excepţia celei formulate de pârâţi personal.</w:t>
      </w:r>
    </w:p>
    <w:p>
      <w:pPr>
        <w:pStyle w:val="Normal"/>
        <w:ind w:right="-144" w:firstLine="567"/>
        <w:jc w:val="both"/>
        <w:rPr/>
      </w:pPr>
      <w:r>
        <w:rPr>
          <w:lang w:eastAsia="en-US"/>
        </w:rPr>
        <w:t>Prin notificarea nr. ..../12.2012 transmisă prin intermediul BEJ Exj. 2, pârâţii i-au solicitat reclamantului să le comunice dacă a depus diligenţele necesare în vederea valorificării drepturilor litigioase stabilite prin sentinţa civilă nr. sciv 2 pronunţată de Inst.1, , irevocabilă prin respingerea recursurilor.</w:t>
      </w:r>
    </w:p>
    <w:p>
      <w:pPr>
        <w:pStyle w:val="Normal"/>
        <w:ind w:right="-144" w:firstLine="567"/>
        <w:jc w:val="both"/>
        <w:rPr/>
      </w:pPr>
      <w:r>
        <w:rPr>
          <w:lang w:eastAsia="en-US"/>
        </w:rPr>
        <w:t>Prin notificarea nr. .../01.2014 transmisă prin intermediul BEJ Exj.3, pârâţii i-au comunicat reclamantului rezoluţiunea de plin drept a contractului de vânzare-cumpărare de drepturi succesorale litigioase autentificat sub nr. .../12.2011 începând cu data de ...., în baza pactului comisoriu inserat în pagina 3, aliniatul 6.</w:t>
      </w:r>
    </w:p>
    <w:p>
      <w:pPr>
        <w:pStyle w:val="Normal"/>
        <w:ind w:right="-144" w:firstLine="567"/>
        <w:jc w:val="both"/>
        <w:rPr/>
      </w:pPr>
      <w:r>
        <w:rPr>
          <w:lang w:eastAsia="en-US"/>
        </w:rPr>
        <w:t>Prin declaraţia autentificată sub nr. .../2014 de Societatea Profesională Notarială Notar 2, pârâţii au revocat în întregime mandatul încredinţat reclamantului, conform contractului de mandat autentificat sub nr. ..../12.2011.</w:t>
      </w:r>
    </w:p>
    <w:p>
      <w:pPr>
        <w:pStyle w:val="Normal"/>
        <w:ind w:right="-144" w:firstLine="567"/>
        <w:jc w:val="both"/>
        <w:rPr/>
      </w:pPr>
      <w:r>
        <w:rPr>
          <w:lang w:eastAsia="en-US"/>
        </w:rPr>
        <w:t>Ca răspuns la notificarea din data de ....2014, reclamantul a comunicat pârâţilor faptul că, potrivit actului de vânzare-cumpărare de drepturi litigioase autentificat sub nr. .../12.2011, transferul dreptului litigios a avut loc la momentul plăţii preţului de 650.000 euro, respectiv la data de .....2011 şi că acesta şi-a asumat obligaţia ca până la termenul limită din ....2013 să depună toate diligenţele pe cheltuială proprie să obţină de la autorităţile competente despăgubirile ce reveneau autorului Vânzător 1.</w:t>
      </w:r>
    </w:p>
    <w:p>
      <w:pPr>
        <w:pStyle w:val="Normal"/>
        <w:ind w:right="-144" w:firstLine="567"/>
        <w:jc w:val="both"/>
        <w:rPr/>
      </w:pPr>
      <w:r>
        <w:rPr>
          <w:lang w:eastAsia="en-US"/>
        </w:rPr>
        <w:t>Prin declaraţia autentificată sub nr. .../02.2014 de Societatea Profesională Notarială Notar 2, pârâţii au declarat rezoluţiunea unilaterală a actului de vânzare-cumpărare de drepturi litigioase autentificat sub nr. .../12.2011 pentru neîndeplinirea obligaţiilor asumate, în termenul stabilit în act, respectiv ....2013 de către cumpărătorul Partea 1.</w:t>
      </w:r>
    </w:p>
    <w:p>
      <w:pPr>
        <w:pStyle w:val="Normal"/>
        <w:ind w:right="-144" w:firstLine="567"/>
        <w:jc w:val="both"/>
        <w:rPr/>
      </w:pPr>
      <w:r>
        <w:rPr>
          <w:lang w:eastAsia="en-US"/>
        </w:rPr>
        <w:t>Prin notificarea nr. .../03.2014 comunicată prin intermediul BEJ Exj.4, pârâţii i-au comunicat reclamantului declaraţia unilaterală de rezoluţiune autentificată sub nr. ....02.2014.</w:t>
      </w:r>
    </w:p>
    <w:p>
      <w:pPr>
        <w:pStyle w:val="Normal"/>
        <w:ind w:right="-144" w:firstLine="567"/>
        <w:jc w:val="both"/>
        <w:rPr/>
      </w:pPr>
      <w:r>
        <w:rPr>
          <w:lang w:eastAsia="en-US"/>
        </w:rPr>
        <w:t>Prin cererea de chemare în judecată înregistrată sub nr. ds.3 pe rolul Inst.1– , reclamantul Partea 1 a solicitat obligarea A.N.R.P să emită în dosarul nr. ...2012 titlu de despăgubire atât pe numele său, cât şi pe numele pârâţilor Partea 2 şi Partea 3, conform contractului de vânzare-cumpărare de drepturi litigioase autentificat sub nr. .../12.2011.</w:t>
      </w:r>
    </w:p>
    <w:p>
      <w:pPr>
        <w:pStyle w:val="Normal"/>
        <w:ind w:right="-144" w:firstLine="567"/>
        <w:jc w:val="both"/>
        <w:rPr/>
      </w:pPr>
      <w:r>
        <w:rPr>
          <w:lang w:eastAsia="en-US"/>
        </w:rPr>
        <w:t>Prin sentinţa civilă nr. sciv.3, pronunţată de Inst.1 – , în dosarul nr. ds.3, a fost respinsă acţiunea formulată de reclamantul Partea 1, ca neîntemeiată.</w:t>
      </w:r>
    </w:p>
    <w:p>
      <w:pPr>
        <w:pStyle w:val="Normal"/>
        <w:ind w:right="-144" w:firstLine="567"/>
        <w:jc w:val="both"/>
        <w:rPr>
          <w:lang w:eastAsia="en-US"/>
        </w:rPr>
      </w:pPr>
      <w:r>
        <w:rPr>
          <w:lang w:eastAsia="en-US"/>
        </w:rPr>
        <w:t>Această sentinţă civilă a rămas definitivă prin respingerea recursurilor ca nefondate, prin decizia civilă nr. dciv.2 a Curţii de Apel .</w:t>
      </w:r>
    </w:p>
    <w:p>
      <w:pPr>
        <w:pStyle w:val="Normal"/>
        <w:ind w:right="-144" w:firstLine="567"/>
        <w:jc w:val="both"/>
        <w:rPr/>
      </w:pPr>
      <w:r>
        <w:rPr>
          <w:lang w:eastAsia="en-US"/>
        </w:rPr>
        <w:t>Prin cererea de chemare în judecată care face obiectul dosarului de faţă, astfel cum a fost modificată, reclamantul a solicitat următoarele: să se constate neintervenţia pactului comisoriu de grad IV prevăzut de contractul de vânzare-cumpărare de drepturi litigioase autentificat sub nr. .../12.2011 şi pe cale de consecinţă, existenţa dreptului său de proprietate asupra cotei de 86% din drepturile succesorale dobândite de pârâţii Partea 2 şi Partea 3; obligarea pârâtei A.A.A.S să emită o nouă decizie de acordare de măsuri reparatorii prin echivalent în baza sentinţei civile nr. sciv 2 a Inst.1, în care reclamantul să fie menţionat ca persoană îndreptăţită la acordarea de măsuri reparatorii pentru cota de 86% din dreptul de proprietate asupra acţiunilor deţinute de autorul vânzătorilor pârâţi Vânzător 1 la Vânzător 2, dobândită conform contractului de vânzare-cumpărare de drepturi litigioase autentificat sub nr. .../12.2011; să se constate nulitatea absolută a pactului comisoriu inserat în conţinutul contractului de vânzare-cumpărare de drepturi litigioase.</w:t>
      </w:r>
    </w:p>
    <w:p>
      <w:pPr>
        <w:pStyle w:val="Normal"/>
        <w:ind w:right="-144" w:firstLine="567"/>
        <w:jc w:val="both"/>
        <w:rPr/>
      </w:pPr>
      <w:r>
        <w:rPr>
          <w:lang w:eastAsia="en-US"/>
        </w:rPr>
        <w:t>În ceea ce priveşte capătul de cerere privind constatarea nulităţii absolute a pactului comisoriu inserat în conţinutul contractului de vânzare-cumpărare de drepturi litigioase autentificat sub nr. .../12.2011 (capătul 3 de cerere), Instanța 1 reţine următoarele:</w:t>
      </w:r>
    </w:p>
    <w:p>
      <w:pPr>
        <w:pStyle w:val="Normal"/>
        <w:ind w:right="-144" w:firstLine="567"/>
        <w:jc w:val="both"/>
        <w:rPr>
          <w:lang w:eastAsia="en-US"/>
        </w:rPr>
      </w:pPr>
      <w:r>
        <w:rPr>
          <w:lang w:eastAsia="en-US"/>
        </w:rPr>
        <w:t>Conform art. 1246 alin. 1 din Noul Cod civil,  „Orice contract încheiat cu încălcarea condiţiilor cerute de lege pentru încheierea sa valabilă este supus nulităţii, dacă prin lege nu se prevede o altă sancţiune”.</w:t>
      </w:r>
    </w:p>
    <w:p>
      <w:pPr>
        <w:pStyle w:val="Normal"/>
        <w:ind w:right="-144" w:firstLine="567"/>
        <w:jc w:val="both"/>
        <w:rPr>
          <w:lang w:eastAsia="en-US"/>
        </w:rPr>
      </w:pPr>
      <w:r>
        <w:rPr>
          <w:lang w:eastAsia="en-US"/>
        </w:rPr>
        <w:t>Prin urmare, nulitatea este sancţiunea care intervine, dacă legea nu dispune altfel, în cazul în care, la încheierea actului juridic civil, nu se respectă dispoziţiile legale referitoare la condiţiile de validitate ale actului juridic, astfel încât acel act nu va mai produce, în tot sau în parte, efecte juridice.</w:t>
      </w:r>
    </w:p>
    <w:p>
      <w:pPr>
        <w:pStyle w:val="Normal"/>
        <w:ind w:right="-144" w:firstLine="567"/>
        <w:jc w:val="both"/>
        <w:rPr/>
      </w:pPr>
      <w:r>
        <w:rPr>
          <w:lang w:eastAsia="en-US"/>
        </w:rPr>
        <w:t>Instanța 1 a reţinut că reclamantul a invocat drept motive de nulitate a contractului de vânzare-cumpărare de drepturi litigioase autentificat sub nr. .../12.2011 faptul că a fost în eroare cu privire la înţelesul pactului comisoriu şi faptul că obligaţia a cărei neexecutare atrage incidenţa pactului comisoriu nu este valabilă, depinzând de terţe persoane.</w:t>
      </w:r>
    </w:p>
    <w:p>
      <w:pPr>
        <w:pStyle w:val="Normal"/>
        <w:ind w:right="-144" w:firstLine="567"/>
        <w:jc w:val="both"/>
        <w:rPr>
          <w:lang w:eastAsia="en-US"/>
        </w:rPr>
      </w:pPr>
      <w:r>
        <w:rPr>
          <w:lang w:eastAsia="en-US"/>
        </w:rPr>
        <w:t>Cât priveşte celelalte împrejurări invocate de reclamant prin cererea de chemare în judecată, în sensul că: transferul dreptului de proprietate pentru cota de 86% nu a fost condiţionat decât de plata preţului, în sarcina cumpărătorului nefiind stabilită nicio altă obligaţie ce ar fi trebuit îndeplinită pentru dobândirea dreptului de proprietate asupra cotei de 86% din drepturile succesorale, acordul pârâţilor ca reclamantul să facă demersuri în vederea valorificării şi a cotei acestora de 14% din drepturile succesorale reprezintă o situaţie distinctă de drepturile şi obligaţiile părţilor, nu este îndeplinită condiţia cerută pentru admisibilitatea rezoluţiunii, respectiv neîndeplinirea obligaţiei de plată a preţului, conţinutul clauzei ce conţine pactul comisoriu este în contradicţie cu singura condiţie ce trebuia îndeplinită pentru transferul dreptului de proprietate, respectiv plata preţului, niciunde în act nu se menţionează că trebuie îndeplinite două condiţii pentru a deveni proprietar, neexecutarea parţială atrage o rezoluţiune parţială, clauza rezolutorie poate opera numai dacă neexecutarea este suficient de importantă, demersurile pe care s-a obligat să le întreprindă reclamantul sunt în temeiul legal, nedepăşind limita contractului, reclamantul şi-a asumat obligaţia de diligenţă, au existat impedimente în ceea ce priveşte posibilitatea valorificării drepturilor succesorale, diligenţele efectuate de reclamant au fost împiedicate cu rea-credinţă de pârâţi  reprezintă chestiuni de interpretare a contractului şi de stabilire a naturii şi a întinderii obligaţiilor părţilor şi a sancţiunii ce ar interveni pentru neexecutarea obligaţiilor, iar nu aspecte ce ţin de valabilitatea pactului comisoriu.</w:t>
      </w:r>
    </w:p>
    <w:p>
      <w:pPr>
        <w:pStyle w:val="Normal"/>
        <w:ind w:right="-144" w:firstLine="567"/>
        <w:jc w:val="both"/>
        <w:rPr/>
      </w:pPr>
      <w:r>
        <w:rPr>
          <w:lang w:eastAsia="en-US"/>
        </w:rPr>
        <w:t>Referitor la primul motiv de nulitate invocat de reclamant, Instanța 1 a apreciat că nu se poate reţine faptul că reclamantul s-ar fi aflat în eroare cu privire la înţelesul pactului comisoriu, întrucât, deşi cunoaşte limba română, nu înţelege sensul termenilor juridici. Astfel, a reţinut că întregul contract de vânzare-cumpărare de drepturi litigioase a fost redactat folosindu-se termeni juridici, fiind greu de crezut că reclamantul a înţeles restul termenilor juridici, mai puţin cei menţionaţi în clauza cuprinzând pactul comisoriu. Susţinerea reclamantului nu a putut fi primită nici faţă de faptul că acesta a redactat contractul de mandat autentificat sub nr. ..../12.2011 (astfel cum s-a menţionat în paragraful final al acestui contract), care conţine o multitudine de termeni juridici.</w:t>
      </w:r>
    </w:p>
    <w:p>
      <w:pPr>
        <w:pStyle w:val="Normal"/>
        <w:ind w:right="-144" w:firstLine="567"/>
        <w:jc w:val="both"/>
        <w:rPr/>
      </w:pPr>
      <w:r>
        <w:rPr>
          <w:lang w:eastAsia="en-US"/>
        </w:rPr>
        <w:t>Pe de altă parte, Instanța 1 a reţinut că, pentru a fi în prezenţa viciului de consimţământ al erorii, care atrage nulitatea relativă (iar nu nulitatea absolută), trebuie întrunite următoarele condiţii, astfel cum rezultă din dispoziţiile art. 1207 şi 1208 din Noul Cod civil: eroare să fie esenţială; eroarea să fie scuzabilă; eroarea să fie neasumată; cocontractantul să fi cunoscut caracterul esenţial al elementului asupra căruia poartă eroarea.</w:t>
      </w:r>
    </w:p>
    <w:p>
      <w:pPr>
        <w:pStyle w:val="Normal"/>
        <w:ind w:right="-144" w:firstLine="567"/>
        <w:jc w:val="both"/>
        <w:rPr/>
      </w:pPr>
      <w:r>
        <w:rPr>
          <w:lang w:eastAsia="en-US"/>
        </w:rPr>
        <w:t>Or, în cauză, eventuala eroare în care s-a aflat reclamantul cu privire la înţelesul pactului comisoriu nu este scuzabilă, fiind urmarea  lipsei de informare sau a neglijenţei reclamantului, care, în măsura în care nu a înţeles anumiţi termeni juridici folosiţi, avea posibilitatea să întrebe notarul public despre sensul acestora.</w:t>
      </w:r>
    </w:p>
    <w:p>
      <w:pPr>
        <w:pStyle w:val="Normal"/>
        <w:ind w:right="-144" w:firstLine="567"/>
        <w:jc w:val="both"/>
        <w:rPr/>
      </w:pPr>
      <w:r>
        <w:rPr>
          <w:lang w:eastAsia="en-US"/>
        </w:rPr>
        <w:t>Instanța 1 a mai reţinut că, în condiţiile în care eroarea reclamantului ar fi fost una esenţială (în sensul că, dacă ar fi cunoscut semnificaţia pactului comisoriu, nu ar mai fi încheiat contractul), sancţiunea nulităţii ar fi lovit contractul în întregul său, iar nu doar clauza cuprinzând pactul comisoriu.</w:t>
      </w:r>
    </w:p>
    <w:p>
      <w:pPr>
        <w:pStyle w:val="Normal"/>
        <w:ind w:right="-144" w:firstLine="567"/>
        <w:jc w:val="both"/>
        <w:rPr/>
      </w:pPr>
      <w:r>
        <w:rPr>
          <w:lang w:eastAsia="en-US"/>
        </w:rPr>
        <w:t>Referitor la  al doilea motiv de nulitate invocat de reclamant, Instanța 1 a apreciat că nu poate fi reţinut. Astfel, reclamantul şi-a asumat o îndatorire proprie, aceea de a depune toate diligenţele necesare pentru a obţine valorificarea întregului drept succesoral litigios, pe cheltuiala acestuia, obligaţia asumată fiind perfect valabilă, neavând nicio relevanţă faptul că aceasta presupunea determinarea unor terţe persoane să facă anumite prestaţii către pârâţi (situaţia fiind similară cu promisiunea faptei altuia, care este permisă, conform art. 1283 din Noul Cod civil).</w:t>
      </w:r>
    </w:p>
    <w:p>
      <w:pPr>
        <w:pStyle w:val="Normal"/>
        <w:ind w:right="-144" w:firstLine="567"/>
        <w:jc w:val="both"/>
        <w:rPr/>
      </w:pPr>
      <w:r>
        <w:rPr>
          <w:lang w:eastAsia="en-US"/>
        </w:rPr>
        <w:t>În ceea ce priveşte capătul de cerere privind constatarea neintervenirii pactului comisoriu de grad IV prevăzut de contractul de vânzare-cumpărare de drepturi litigioase autentificat sub nr. .../12.2011 şi pe cale de consecinţă, a existenţei dreptului de proprietate al reclamantului asupra cotei de 86% din drepturile succesorale (capătul 1 de cerere), Instanța 1 a reţinut următoarele:</w:t>
      </w:r>
    </w:p>
    <w:p>
      <w:pPr>
        <w:pStyle w:val="Normal"/>
        <w:ind w:right="-144" w:firstLine="567"/>
        <w:jc w:val="both"/>
        <w:rPr/>
      </w:pPr>
      <w:r>
        <w:rPr>
          <w:lang w:eastAsia="en-US"/>
        </w:rPr>
        <w:t>Pârâta Autoritatea pentru Administrarea Activelor Statului a invocat excepţia lipsei calităţii sale procesuale pasive pe acest capăt de cerere, excepţie pe care Instanța 1 a constat-o a fi întemeiată.</w:t>
      </w:r>
    </w:p>
    <w:p>
      <w:pPr>
        <w:pStyle w:val="Normal"/>
        <w:ind w:right="-144" w:firstLine="567"/>
        <w:jc w:val="both"/>
        <w:rPr>
          <w:lang w:eastAsia="en-US"/>
        </w:rPr>
      </w:pPr>
      <w:r>
        <w:rPr>
          <w:lang w:eastAsia="en-US"/>
        </w:rPr>
        <w:t xml:space="preserve">Pentru ca o persoană să fie parte în proces, este necesar, pe lângă îndeplinirea altor condiţii, să aibă calitate procesuală. Prin calitatea procesuală se desemnează titularul dreptului de a acţiona în justiţie şi în acelaşi timp persoana împotriva căreia se poate exercita acţiunea. Calitatea procesuală se determină în concret, în raport de litigiul dedus judecăţii, deoarece în cadrul unui raport juridic litigios numai o anumită persoană poate fi reclamantă, respectiv pârâtă. Raportul de drept procesual nu se poate stabili decât între persoanele care îşi dispută dreptul în litigiu. </w:t>
      </w:r>
    </w:p>
    <w:p>
      <w:pPr>
        <w:pStyle w:val="Normal"/>
        <w:ind w:right="-144" w:firstLine="567"/>
        <w:jc w:val="both"/>
        <w:rPr>
          <w:lang w:eastAsia="en-US"/>
        </w:rPr>
      </w:pPr>
      <w:r>
        <w:rPr>
          <w:lang w:eastAsia="en-US"/>
        </w:rPr>
        <w:t>Calitatea procesuală presupune existenţa unei identităţi între persoana reclamantului şi persoana care este titular al dreptului în raportul juridic dedus judecăţii (calitate procesuală activă) şi, pe de altă parte, existenţa unei identităţi între persoana pârâtului şi persoana obligată în acelaşi raport juridic (calitate procesuală pasivă).</w:t>
      </w:r>
    </w:p>
    <w:p>
      <w:pPr>
        <w:pStyle w:val="Normal"/>
        <w:ind w:right="-144" w:firstLine="567"/>
        <w:jc w:val="both"/>
        <w:rPr/>
      </w:pPr>
      <w:r>
        <w:rPr>
          <w:lang w:eastAsia="en-US"/>
        </w:rPr>
        <w:t>Întrucât reclamantul este cel care declanşează procedura judiciară, lui îi revine obligaţia de a justifica atât calitatea sa procesuală, cât şi calitatea procesuală a pârâtului. Această obligaţie îşi are temeiul în dispoziţiile art. 194 Cod procedură civilă, potrivit cărora cererea de chemare în judecată trebuie să cuprindă, printre alte elemente, obiectul, precum şi motivele de fapt şi de drept pe care se întemeiază pretenţia. Prin indicarea pretenţiei sale, precum şi a împrejurărilor de fapt şi de drept pe care se bazează această pretenţie, reclamantul justifică îndreptăţirea pe care o are de a introduce cererea sa împotriva unui anumit pârât.</w:t>
      </w:r>
    </w:p>
    <w:p>
      <w:pPr>
        <w:pStyle w:val="Normal"/>
        <w:ind w:right="-144" w:firstLine="567"/>
        <w:jc w:val="both"/>
        <w:rPr/>
      </w:pPr>
      <w:r>
        <w:rPr>
          <w:lang w:eastAsia="en-US"/>
        </w:rPr>
        <w:t>Pârâta A.A.A.S nu a fost parte a contractului de vânzare-cumpărare de drepturi litigioase autentificat sub nr. .../12.2011, care cuprinde pactul comisoriu cu privire la care s-a solicitat a se constata că nu a intervenit şi în consecinţă aceasta nu are calitate procesuală pasivă pe acest capăt de cerere.</w:t>
      </w:r>
    </w:p>
    <w:p>
      <w:pPr>
        <w:pStyle w:val="Normal"/>
        <w:ind w:right="-144" w:firstLine="567"/>
        <w:jc w:val="both"/>
        <w:rPr/>
      </w:pPr>
      <w:r>
        <w:rPr>
          <w:lang w:eastAsia="en-US"/>
        </w:rPr>
        <w:t xml:space="preserve">În consecinţă, Instanța 1 a admis excepţia lipsei calităţii procesuale pasive a pârâtei A.A.A.S., pe capătul 1 din acţiunea principală şi a respins capătul 1 din acţiunea principală, formulat în contradictoriu cu pârâta A.A.A.S., ca fiind îndreptat împotriva unei persoane fără calitate procesuală pasivă. </w:t>
      </w:r>
    </w:p>
    <w:p>
      <w:pPr>
        <w:pStyle w:val="Normal"/>
        <w:ind w:right="-144" w:firstLine="567"/>
        <w:jc w:val="both"/>
        <w:rPr/>
      </w:pPr>
      <w:r>
        <w:rPr>
          <w:lang w:eastAsia="en-US"/>
        </w:rPr>
        <w:t>Pe fond, Instanța 1 a constatat că acest capăt de cerere este neîntemeiat. Astfel, a reţinut că, în baza contractului de vânzare-cumpărare de drepturi litigioase autentificat sub nr. .../12.2011, reclamantul Partea 1 şi-a asumat 2 obligaţii: obligaţia de plată  a preţului de 650.000 euro; obligaţia să depună toate diligenţele necesare pentru obţinerea întregului drept succesoral litigios: pentru el, cota de 86%, iar pentru pârâţi, cota de 14%, pe cheltuiala integrală a reclamantului.</w:t>
      </w:r>
    </w:p>
    <w:p>
      <w:pPr>
        <w:pStyle w:val="Normal"/>
        <w:ind w:right="-144" w:firstLine="567"/>
        <w:jc w:val="both"/>
        <w:rPr/>
      </w:pPr>
      <w:r>
        <w:rPr>
          <w:lang w:eastAsia="en-US"/>
        </w:rPr>
        <w:t>La pagina 3, alineatul 6 al contractului, părţile au stipulat un pact comisoriu, în conformitate cu care, dacă până la  data de ....2013, cumpărătorul nu reuşeşte din oricare motiv să obţină valorificarea drepturilor succesorale litigioase obţinute prin sentinţa civilă nr. sciv.2, părţile vor considera contractul reziliat de plin drept, fără a fi necesară intervenţia instanţei judecătoreşti, fără punere în întârziere, somaţie sau chemare în judecată, cumpărătorul pierzând suma plătită vânzătorilor, precum şi cheltuielile efectuate pentru valorificarea drepturilor succesorale litigioase.</w:t>
      </w:r>
    </w:p>
    <w:p>
      <w:pPr>
        <w:pStyle w:val="Normal"/>
        <w:ind w:right="-144" w:firstLine="567"/>
        <w:jc w:val="both"/>
        <w:rPr>
          <w:lang w:eastAsia="en-US"/>
        </w:rPr>
      </w:pPr>
      <w:r>
        <w:rPr>
          <w:lang w:eastAsia="en-US"/>
        </w:rPr>
        <w:t>Conform art. 1516 din Noul Cod civil „(1) Creditorul are dreptul la îndeplinirea integrală, exactă şi la timp a obligaţiei.</w:t>
      </w:r>
    </w:p>
    <w:p>
      <w:pPr>
        <w:pStyle w:val="Normal"/>
        <w:ind w:right="-144" w:firstLine="567"/>
        <w:jc w:val="both"/>
        <w:rPr>
          <w:lang w:eastAsia="en-US"/>
        </w:rPr>
      </w:pPr>
      <w:r>
        <w:rPr>
          <w:lang w:eastAsia="en-US"/>
        </w:rPr>
        <w:t>(2) Atunci când, fără justificare, debitorul nu îşi execută obligaţia şi se află în întârziere, creditorul poate, la alegerea sa şi fără a pierde dreptul la daune-interese, dacă i se cuvin:</w:t>
      </w:r>
    </w:p>
    <w:p>
      <w:pPr>
        <w:pStyle w:val="Normal"/>
        <w:ind w:right="-144" w:firstLine="567"/>
        <w:jc w:val="both"/>
        <w:rPr>
          <w:lang w:eastAsia="en-US"/>
        </w:rPr>
      </w:pPr>
      <w:r>
        <w:rPr>
          <w:lang w:eastAsia="en-US"/>
        </w:rPr>
        <w:t>1. să ceară sau, după caz, să treacă la executarea silită a obligaţiei;</w:t>
      </w:r>
    </w:p>
    <w:p>
      <w:pPr>
        <w:pStyle w:val="Normal"/>
        <w:ind w:right="-144" w:firstLine="567"/>
        <w:jc w:val="both"/>
        <w:rPr>
          <w:lang w:eastAsia="en-US"/>
        </w:rPr>
      </w:pPr>
      <w:r>
        <w:rPr>
          <w:lang w:eastAsia="en-US"/>
        </w:rPr>
        <w:t>2. să obţină, dacă obligaţia este contractuală, rezoluţiunea sau rezilierea contractului ori, după caz, reducerea propriei obligaţii corelative;</w:t>
      </w:r>
    </w:p>
    <w:p>
      <w:pPr>
        <w:pStyle w:val="Normal"/>
        <w:ind w:right="-144" w:firstLine="567"/>
        <w:jc w:val="both"/>
        <w:rPr>
          <w:lang w:eastAsia="en-US"/>
        </w:rPr>
      </w:pPr>
      <w:r>
        <w:rPr>
          <w:lang w:eastAsia="en-US"/>
        </w:rPr>
        <w:t>3. să folosească, atunci când este cazul, orice alt mijloc prevăzut de lege pentru realizarea dreptului său.”</w:t>
      </w:r>
    </w:p>
    <w:p>
      <w:pPr>
        <w:pStyle w:val="Normal"/>
        <w:ind w:right="-144" w:firstLine="567"/>
        <w:jc w:val="both"/>
        <w:rPr>
          <w:lang w:eastAsia="en-US"/>
        </w:rPr>
      </w:pPr>
      <w:r>
        <w:rPr>
          <w:lang w:eastAsia="en-US"/>
        </w:rPr>
        <w:t>Conform art. 1550 din Noul Cod civil „(1) Rezoluţiunea poate fi dispusă de instanţă, la cerere, sau, după caz, poate fi declarată unilateral de către partea îndreptăţită.</w:t>
      </w:r>
    </w:p>
    <w:p>
      <w:pPr>
        <w:pStyle w:val="Normal"/>
        <w:ind w:right="-144" w:firstLine="567"/>
        <w:jc w:val="both"/>
        <w:rPr>
          <w:lang w:eastAsia="en-US"/>
        </w:rPr>
      </w:pPr>
      <w:r>
        <w:rPr>
          <w:lang w:eastAsia="en-US"/>
        </w:rPr>
        <w:t>(2) De asemenea, în cazurile anume prevăzute de lege sau dacă părţile au convenit astfel, rezoluţiunea poate opera de plin drept.”</w:t>
      </w:r>
    </w:p>
    <w:p>
      <w:pPr>
        <w:pStyle w:val="Normal"/>
        <w:ind w:right="-144" w:firstLine="567"/>
        <w:jc w:val="both"/>
        <w:rPr>
          <w:lang w:eastAsia="en-US"/>
        </w:rPr>
      </w:pPr>
      <w:r>
        <w:rPr>
          <w:lang w:eastAsia="en-US"/>
        </w:rPr>
        <w:t>În conformitate cu art. 1553 din Noul Cod civil: „(1) Pactul comisoriu produce efecte dacă prevede, în mod expres, obligaţiile a căror neexecutare atrage rezoluţiunea sau rezilierea de drept a contractului.</w:t>
      </w:r>
    </w:p>
    <w:p>
      <w:pPr>
        <w:pStyle w:val="Normal"/>
        <w:ind w:right="-144" w:firstLine="567"/>
        <w:jc w:val="both"/>
        <w:rPr>
          <w:lang w:eastAsia="en-US"/>
        </w:rPr>
      </w:pPr>
      <w:r>
        <w:rPr>
          <w:lang w:eastAsia="en-US"/>
        </w:rPr>
        <w:t>(2) În cazul prevăzut la alin. (1), rezoluţiunea sau rezilierea este subordonată punerii în întârziere a debitorului, afară de cazul în care s-a convenit că ea va rezulta din simplul fapt al neexecutării.</w:t>
      </w:r>
    </w:p>
    <w:p>
      <w:pPr>
        <w:pStyle w:val="Normal"/>
        <w:ind w:right="-144" w:firstLine="567"/>
        <w:jc w:val="both"/>
        <w:rPr>
          <w:lang w:eastAsia="en-US"/>
        </w:rPr>
      </w:pPr>
      <w:r>
        <w:rPr>
          <w:lang w:eastAsia="en-US"/>
        </w:rPr>
        <w:t>(3) Punerea în întârziere nu produce efecte decât dacă indică în mod expres condiţiile în care pactul comisoriu operează.”</w:t>
      </w:r>
    </w:p>
    <w:p>
      <w:pPr>
        <w:pStyle w:val="Normal"/>
        <w:ind w:right="-144" w:firstLine="567"/>
        <w:jc w:val="both"/>
        <w:rPr>
          <w:lang w:eastAsia="en-US"/>
        </w:rPr>
      </w:pPr>
      <w:r>
        <w:rPr>
          <w:lang w:eastAsia="en-US"/>
        </w:rPr>
        <w:t>Din interpretarea coordonată a alin. 1-3 ale art. 1553 din Noul Cod civil rezultă că există două grade de pact comisoriu (corespunzătoare gradelor tradiţionale III-IV, cu observarea faptului că pactele cunoscute a fi de grad I-II au rămas fără suport legal). Astfel, potrivit noii reglementări, diferenţierea pactelor comisorii se face în funcţie de necesitatea formalităţii punerii în întârziere a debitorului: un prim grad de pact comisoriu este reprezentat de cel care presupune formalitatea punerii în întârziere, iar cel de-al doilea grad de pact comisoriu este reprezentat de cel în care părţile au stabilit că nu este necesară punerea în întârziere a debitorului; în acest ultim caz, rezoluţiunea operează în momentul în care creditorul notifică în scris debitorului declaraţia de invocare a pactului comisoriu.</w:t>
      </w:r>
    </w:p>
    <w:p>
      <w:pPr>
        <w:pStyle w:val="Normal"/>
        <w:ind w:right="-144" w:firstLine="567"/>
        <w:jc w:val="both"/>
        <w:rPr/>
      </w:pPr>
      <w:r>
        <w:rPr>
          <w:lang w:eastAsia="en-US"/>
        </w:rPr>
        <w:t>Instanța 1 a constatat că în cuprinsul contractului de vânzare-cumpărare de drepturi litigioase autentificat sub nr. .../12.2011 a fost stipulat un pact comisoriu de gradul II şi că în cauză, a operat rezoluţiunea de drept a contractului, în baza acestui pact comisoriu.</w:t>
      </w:r>
    </w:p>
    <w:p>
      <w:pPr>
        <w:pStyle w:val="Normal"/>
        <w:ind w:right="-144" w:firstLine="567"/>
        <w:jc w:val="both"/>
        <w:rPr/>
      </w:pPr>
      <w:r>
        <w:rPr>
          <w:lang w:eastAsia="en-US"/>
        </w:rPr>
        <w:t>În acest sens, Instanța 1 a observat că pactul comisoriu îndeplineşte condiţiile de validitate prevăzute de art. 1553 din Nodul Cod civil, fiind precizată obligaţia a cărei neexecutare atrage rezoluţiunea contractului şi anume  obligaţia de a obţine valorificarea drepturilor succesorale litigioase obţinute prin sentinţa civilă nr. sciv.2.</w:t>
      </w:r>
    </w:p>
    <w:p>
      <w:pPr>
        <w:pStyle w:val="Normal"/>
        <w:ind w:right="-144" w:firstLine="567"/>
        <w:jc w:val="both"/>
        <w:rPr/>
      </w:pPr>
      <w:r>
        <w:rPr>
          <w:lang w:eastAsia="en-US"/>
        </w:rPr>
        <w:t>Pe de altă parte, Instanța 1 a constatat că pactul comisoriu a fost în mod corect aplicat de pârâţi, existând o neexecutare culpabilă a obligaţiei asumate de către reclamant.</w:t>
      </w:r>
    </w:p>
    <w:p>
      <w:pPr>
        <w:pStyle w:val="Normal"/>
        <w:ind w:right="-144" w:firstLine="567"/>
        <w:jc w:val="both"/>
        <w:rPr/>
      </w:pPr>
      <w:r>
        <w:rPr>
          <w:lang w:eastAsia="en-US"/>
        </w:rPr>
        <w:t>Cu privire la natura obligaţiei asumate de reclamant, Instanța 1 a apreciat că este vorba de o obligaţie de rezultat, având în vedere că reclamantul s-a obligat ca prin conduita sa pozitivă, să obţină un anumit rezultat în favoarea pârâţilor, respectiv valorificarea cotei de 14% din dreptul asupra acţiunilor deţinute de autorul lor la Vânzător 2 din România. Pentru a aprecia astfel, Instanța 1 a avut în vedere şi criteriile de demarcaţie între obligaţia de rezultat şi obligaţia de mijloace, enumerate cu titlu exemplificativ în art. 1481 alin. 3 din Nodul Cod civil. Astfel, Instanța 1 a ţinut cont de modul în care obligaţia este stipulată în contract (faptul că se face referire la atingerea unui anumit rezultat, respectiv valorificarea dreptului succesoral al pârâţilor, într-un anumit termen şi se stipulează faptul că neatingerea rezultatului respectiv, indiferent de motive, atrage rezoluţiunea de drept a contractului, fără punere în  întârziere şi fără intervenţia instanţei de judecată), faptul că valoarea contraprestaţiei este foarte ridicată (cota de 86% din valoarea acţiunilor însemnând 57.379.101,3 lei, respectiv 13.181.507,3 euro, prin raportare la valoarea acţiunilor stabilită prin raportul de expertiză contabilă efectuat în dosarul nr. ds.2, deci o sumă de 20 de ori mai mare decât cea stabilită drept preţ).</w:t>
      </w:r>
    </w:p>
    <w:p>
      <w:pPr>
        <w:pStyle w:val="Normal"/>
        <w:ind w:right="-144" w:firstLine="567"/>
        <w:jc w:val="both"/>
        <w:rPr/>
      </w:pPr>
      <w:r>
        <w:rPr>
          <w:lang w:eastAsia="en-US"/>
        </w:rPr>
        <w:t>Fiind vorba de o obligaţie de rezultat, neatingerea rezultatului, respectiv valorificarea cotei de 14% din drepturile succesorale ale pârâţilor, până la data ....2013 echivalează cu neexecutarea obligaţiei.</w:t>
      </w:r>
    </w:p>
    <w:p>
      <w:pPr>
        <w:pStyle w:val="Normal"/>
        <w:ind w:right="-144" w:firstLine="567"/>
        <w:jc w:val="both"/>
        <w:rPr/>
      </w:pPr>
      <w:r>
        <w:rPr>
          <w:lang w:eastAsia="en-US"/>
        </w:rPr>
        <w:t xml:space="preserve">Chiar dacă s-ar aprecia că obligaţia asumată de reclamant este o obligaţie de mijloace, Instanța 1 a constatat că oricum, reclamantul nu a depus toată diligenţa necesară pentru atingerea rezultatului promis, respectiv valorificarea cotei de 14% din drepturile succesorale ale pârâţilor. În acest sens, Instanța 1 a reţinut că diligenţa cerută în executarea obligaţiei asumate de reclamant este aceea pe care un bun proprietar o depune în administrarea bunurilor sale, în conformitate cu dispoziţiile art. 1480 alin. 1 din Nodul Cod civil. </w:t>
      </w:r>
    </w:p>
    <w:p>
      <w:pPr>
        <w:pStyle w:val="Normal"/>
        <w:ind w:right="-144" w:firstLine="567"/>
        <w:jc w:val="both"/>
        <w:rPr/>
      </w:pPr>
      <w:r>
        <w:rPr>
          <w:lang w:eastAsia="en-US"/>
        </w:rPr>
        <w:t>Din probatoriul administrat în cauză reiese că singurele demersuri efectuate de reclamant înăuntrul  termenului prevăzut în contract (până la ....2013) au fost solicitarea adresată A.N.R.P de a i se comunica dacă Decizia  nr. .../11.2012 a fost înaintată către Comisia Centrală pentru Stabilirea Despăgubirilor şi încercarea de punere în executare silită a Deciziei  nr. .../11.2012 emise de A.A.A.S.</w:t>
      </w:r>
    </w:p>
    <w:p>
      <w:pPr>
        <w:pStyle w:val="Normal"/>
        <w:ind w:right="-144" w:firstLine="567"/>
        <w:jc w:val="both"/>
        <w:rPr/>
      </w:pPr>
      <w:r>
        <w:rPr>
          <w:lang w:eastAsia="en-US"/>
        </w:rPr>
        <w:t>În legătură cu primul demers, Instanța 1 a reţinut că, prin adresa nr. .../06.2013 formulată în numele pârâţilor, de avocatul Reprezentant 1, angajat de reclamant s-a solicitat  A.N.R.P să comunice dacă Decizia nr. .../11.2012 emisă de A.A.A.S. a fost înaintată Comisiei Centrale pentru Stabilirea Despăgubirilor, precum şi stadiul de lucru al dosarului de despăgubire al pârâţilor.</w:t>
      </w:r>
    </w:p>
    <w:p>
      <w:pPr>
        <w:pStyle w:val="Normal"/>
        <w:ind w:right="-144" w:firstLine="567"/>
        <w:jc w:val="both"/>
        <w:rPr/>
      </w:pPr>
      <w:r>
        <w:rPr>
          <w:lang w:eastAsia="en-US"/>
        </w:rPr>
        <w:t xml:space="preserve">Prin adresa nr. RG/.../08.2013, A.N.R.P  a răspuns că dosarul de despăgubire al pârâţilor va parcurge procedura de acordare a măsurilor compensatorii reglementată de Legea nr.165/2013, dosarul fiind repartizat personalului de specialitate al A.N.R.P, urmând a fi analizat şi soluţionat în ordinea selectării dosarelor în şedinţele anterioare ale C.C.S.D, iar în situaţia în care se va constata necesitatea completării dosarului cu acte suplimentare, acestea vor fi solicitate în scris titularului dosarului de către Secretariatul C.N.C.I. </w:t>
      </w:r>
    </w:p>
    <w:p>
      <w:pPr>
        <w:pStyle w:val="Normal"/>
        <w:ind w:right="-144" w:firstLine="567"/>
        <w:jc w:val="both"/>
        <w:rPr/>
      </w:pPr>
      <w:r>
        <w:rPr>
          <w:lang w:eastAsia="en-US"/>
        </w:rPr>
        <w:t>În privinţa celui de-al doilea demers, Instanța 1 a reţinut că, la data de ....10.2013, reclamantul a depus la BEJA Exj.5 cerere de executare silită împotriva debitorului A.N.R.P, în temeiul titlului executoriu reprezentat de Decizia nr. .../11.2012 emisă de A.A.A.S.</w:t>
      </w:r>
    </w:p>
    <w:p>
      <w:pPr>
        <w:pStyle w:val="Normal"/>
        <w:ind w:right="-144" w:firstLine="567"/>
        <w:jc w:val="both"/>
        <w:rPr/>
      </w:pPr>
      <w:r>
        <w:rPr>
          <w:lang w:eastAsia="en-US"/>
        </w:rPr>
        <w:t>În cadrul dosarului având ca obiect încuviinţarea executării silite au formulat cerere de intervenţie în interes propriu pârâţii Partea 2 şi Vânzător 1.</w:t>
      </w:r>
    </w:p>
    <w:p>
      <w:pPr>
        <w:pStyle w:val="Normal"/>
        <w:ind w:right="-144" w:firstLine="567"/>
        <w:jc w:val="both"/>
        <w:rPr/>
      </w:pPr>
      <w:r>
        <w:rPr>
          <w:lang w:eastAsia="en-US"/>
        </w:rPr>
        <w:t>Prin încheierea din data de 22.11.2013, pronunţată de Inst.2 în dosarul nr. ds.4 a fost respinsă ca inadmisibilă în principiu cererea de intervenţie în interes propriu formulată de pârâţii Partea 2 şi Vânzător 1 şi a fost respinsă cererea de încuviinţare a executării silite, ca neîntemeiată, reţinându-se că Decizia nr. .../11.2012 nu constituie titlu executoriu atât timp cât nu conţine o creanţă certă, lichidă şi exigibilă, ci cuprinde doar o propunere de acordare a unui anumit cuantum al despăgubirilor, care trebuie validată de CNCI.</w:t>
      </w:r>
    </w:p>
    <w:p>
      <w:pPr>
        <w:pStyle w:val="Normal"/>
        <w:ind w:right="-144" w:firstLine="567"/>
        <w:jc w:val="both"/>
        <w:rPr/>
      </w:pPr>
      <w:r>
        <w:rPr>
          <w:lang w:eastAsia="en-US"/>
        </w:rPr>
        <w:t>Împotriva acestei încheieri, reclamantul nu a exercitat calea de atac a apelului.</w:t>
      </w:r>
    </w:p>
    <w:p>
      <w:pPr>
        <w:pStyle w:val="Normal"/>
        <w:ind w:right="-144" w:firstLine="567"/>
        <w:jc w:val="both"/>
        <w:rPr/>
      </w:pPr>
      <w:r>
        <w:rPr>
          <w:lang w:eastAsia="en-US"/>
        </w:rPr>
        <w:t>Cât priveşte demersurile efectuate de reclamant la ANRP, conform adreselor nr. ..../05.2012 şi nr. .../06.2012, Instanța 1 a constatat că respectivele adrese au fost înlăturate din cadrul probatoriului, la termenul de judecată din data de ..., în conformitate cu dispoziţiile art. 306 alin. 2 Cod procedură civilă.</w:t>
      </w:r>
    </w:p>
    <w:p>
      <w:pPr>
        <w:pStyle w:val="Normal"/>
        <w:ind w:right="-144" w:firstLine="567"/>
        <w:jc w:val="both"/>
        <w:rPr/>
      </w:pPr>
      <w:r>
        <w:rPr>
          <w:lang w:eastAsia="en-US"/>
        </w:rPr>
        <w:t>Instanța 1 a apreciat că demersurile întreprinse de reclamant, respectiv o solicitare de informaţii cu privire la stadiul dosarului administrativ şi o cerere de executare silită a Deciziei nr. .../11.2012 (în condiţiile în care practica judiciară era unitară în sensul că nu pot fi executate silit deciziile sau dispoziţiile emise de entităţile învestite de lege în procedura Legii nr. 10/2001) nu reprezintă diligenţe suficiente  pentru executarea obligaţiei asumate de reclamant, în sensul art. 1480 alin. 1 din Nodul Cod civil, respectiv nu sunt acelea pe care un bun proprietar le-ar fi depus în administrarea bunurilor sale.</w:t>
      </w:r>
    </w:p>
    <w:p>
      <w:pPr>
        <w:pStyle w:val="Normal"/>
        <w:ind w:right="-144" w:firstLine="567"/>
        <w:jc w:val="both"/>
        <w:rPr/>
      </w:pPr>
      <w:r>
        <w:rPr>
          <w:lang w:eastAsia="en-US"/>
        </w:rPr>
        <w:t>De altfel, împrejurarea că reclamantul nu a depus diligenţele necesare pentru executarea obligaţiei asumate prin contractul de vânzare-cumpărare de drepturi litigioase autentificat sub nr. .../12.2011 a fost reţinută, cu putere de lucru judecat, prin sentinţa civilă nr. sciv.3, pronunţată de Inst.1 –  în dosarul nr. ds.3, prin care a fost respinsă acţiunea formulată de reclamant având ca obiect obligarea ANRP să emită titlu de despăgubire pe numele său şi al pârâţilor.</w:t>
      </w:r>
    </w:p>
    <w:p>
      <w:pPr>
        <w:pStyle w:val="Normal"/>
        <w:ind w:right="-144" w:firstLine="567"/>
        <w:jc w:val="both"/>
        <w:rPr>
          <w:lang w:eastAsia="en-US"/>
        </w:rPr>
      </w:pPr>
      <w:r>
        <w:rPr>
          <w:lang w:eastAsia="en-US"/>
        </w:rPr>
        <w:t>Puterea de lucru judecat cunoaşte două manifestări procesuale, aceea de excepţie procesuală şi aceea de prezumţie, mijloc de probă de natură să demonstreze ceva în legătură cu raporturile juridice dintre părţi.</w:t>
      </w:r>
    </w:p>
    <w:p>
      <w:pPr>
        <w:pStyle w:val="Normal"/>
        <w:ind w:right="-144" w:firstLine="567"/>
        <w:jc w:val="both"/>
        <w:rPr>
          <w:lang w:eastAsia="en-US"/>
        </w:rPr>
      </w:pPr>
      <w:r>
        <w:rPr>
          <w:lang w:eastAsia="en-US"/>
        </w:rPr>
        <w:t>Dacă în manifestarea sa de excepţie procesuală (care corespunde unui efect negativ, extinctiv, de natură să oprească a doua judecată), puterea de lucru judecat presupune tripla identitate de elemente prevăzută de art. 431 alin. 1 Cod civil (obiect, părţi, cauză), nu tot astfel se întâmplă atunci când acest efect important al hotărârii se manifestă pozitiv, demonstrând modalitatea în care au fost dezlegate anterior anumite aspecte litigioase în raporturile dintre părţi, fără posibilitatea de a se statua diferit.</w:t>
      </w:r>
    </w:p>
    <w:p>
      <w:pPr>
        <w:pStyle w:val="Normal"/>
        <w:ind w:right="-144" w:firstLine="567"/>
        <w:jc w:val="both"/>
        <w:rPr>
          <w:lang w:eastAsia="en-US"/>
        </w:rPr>
      </w:pPr>
      <w:r>
        <w:rPr>
          <w:lang w:eastAsia="en-US"/>
        </w:rPr>
        <w:t>Altfel spus, efectul pozitiv al lucrului judecat se impune într-un al doilea proces care are legătură cu chestiunea litigioasă dezlegată anterior, fără posibilitatea de a mai fi contrazis.</w:t>
      </w:r>
    </w:p>
    <w:p>
      <w:pPr>
        <w:pStyle w:val="Normal"/>
        <w:ind w:right="-144" w:firstLine="567"/>
        <w:jc w:val="both"/>
        <w:rPr>
          <w:lang w:eastAsia="en-US"/>
        </w:rPr>
      </w:pPr>
      <w:r>
        <w:rPr>
          <w:lang w:eastAsia="en-US"/>
        </w:rPr>
        <w:t>Această reglementare a puterii de lucru judecat sub forma prezumţiei vine să asigure, din nevoia de ordine şi stabilitate juridică, evitarea contrazicerilor între considerentele hotărârii judecătoreşti.</w:t>
      </w:r>
    </w:p>
    <w:p>
      <w:pPr>
        <w:pStyle w:val="Normal"/>
        <w:ind w:right="-144" w:firstLine="567"/>
        <w:jc w:val="both"/>
        <w:rPr>
          <w:lang w:eastAsia="en-US"/>
        </w:rPr>
      </w:pPr>
      <w:r>
        <w:rPr>
          <w:lang w:eastAsia="en-US"/>
        </w:rPr>
        <w:t>Cum, în relaţia dintre părţi, această prezumţie are caracter absolut, înseamnă că nu se poate introduce o nouă acţiune în cadrul căreia să pretindă stabilirea contrariului a ceea ce s-a statuat judecătoreşte anterior.</w:t>
      </w:r>
    </w:p>
    <w:p>
      <w:pPr>
        <w:pStyle w:val="Normal"/>
        <w:ind w:right="-144" w:firstLine="567"/>
        <w:jc w:val="both"/>
        <w:rPr>
          <w:lang w:eastAsia="en-US"/>
        </w:rPr>
      </w:pPr>
      <w:r>
        <w:rPr>
          <w:lang w:eastAsia="en-US"/>
        </w:rPr>
        <w:t>Având în vedere aspectul pozitiv al puterii de lucru judecat, cele statornicite prin hotărârea judecătorească mai sus menţionată, cu privire la faptul că reclamantul nu a depus diligenţe pentru valorificarea dreptului pârâţilor la măsuri reparatorii prin echivalent nu pot fi contrazise cu ocazia prezentei judecăţi.</w:t>
      </w:r>
    </w:p>
    <w:p>
      <w:pPr>
        <w:pStyle w:val="Normal"/>
        <w:ind w:right="-144" w:firstLine="567"/>
        <w:jc w:val="both"/>
        <w:rPr>
          <w:lang w:eastAsia="en-US"/>
        </w:rPr>
      </w:pPr>
      <w:r>
        <w:rPr>
          <w:lang w:eastAsia="en-US"/>
        </w:rPr>
        <w:t>Fiind vorba de neexecutarea unei obligaţii contractuale, culpa reclamantului se prezumă prin simplul fapt al neexecutării, astfel cum prevăd dispoziţiile art. 1548 din Noul Cod civil. În vederea răsturnării prezumţiei de culpă ce decurge din neexecutarea obligaţiei, reclamantul trebuia să facă dovada unor cauze exoneratoare de răspundere.</w:t>
      </w:r>
    </w:p>
    <w:p>
      <w:pPr>
        <w:pStyle w:val="Normal"/>
        <w:ind w:right="-144" w:firstLine="567"/>
        <w:jc w:val="both"/>
        <w:rPr>
          <w:lang w:eastAsia="en-US"/>
        </w:rPr>
      </w:pPr>
      <w:r>
        <w:rPr>
          <w:lang w:eastAsia="en-US"/>
        </w:rPr>
        <w:t>Reclamantul a invocat drept cauze exoneratoare de răspundere ivirea unor impedimente de ordin legislativ (suspendarea lucrărilor comisiilor abilitate să acorde despăgubiri, apariţia Legii nr. 165/2013), împrejurări care pot fi asimilate cazului fortuit şi faptele săvârşite de pârâţi, care l-au împiedicat să-şi execute obligaţiile.</w:t>
      </w:r>
    </w:p>
    <w:p>
      <w:pPr>
        <w:pStyle w:val="Normal"/>
        <w:ind w:right="-144" w:firstLine="567"/>
        <w:jc w:val="both"/>
        <w:rPr/>
      </w:pPr>
      <w:r>
        <w:rPr>
          <w:lang w:eastAsia="en-US"/>
        </w:rPr>
        <w:t>Referitor la impedimentele legislative, Instanța 1 a constatat că reclamantul şi-a asumat riscul intervenirii unei legislaţii speciale care să conducă la neatingerea rezultatului promis. Astfel, la pagina 3 alineatul 1 din contract s-a stipulat că vânzătorii nu îşi asumă niciun fel de răspundere cu privire la riscul pentru incidenţa unor dispoziţii legale prohibitive din legi speciale sau din dreptul comun în privinţa restituirii în natură sau obţinerii unei despăgubiri prin echivalent, în situaţia în care nu se va fi atins rezultatul obţinerii restituirii în natură sau a măsurilor reparatorii.</w:t>
      </w:r>
    </w:p>
    <w:p>
      <w:pPr>
        <w:pStyle w:val="Normal"/>
        <w:ind w:right="-144" w:firstLine="567"/>
        <w:jc w:val="both"/>
        <w:rPr>
          <w:lang w:eastAsia="en-US"/>
        </w:rPr>
      </w:pPr>
      <w:r>
        <w:rPr>
          <w:lang w:eastAsia="en-US"/>
        </w:rPr>
        <w:t>Or, potrivit art. 1351 alin.1 din Noul Cod civil răspunderea este înlăturată atunci când prejudiciul e cauzat de caz fortuit, dacă părţile nu convin contrariul.</w:t>
      </w:r>
    </w:p>
    <w:p>
      <w:pPr>
        <w:pStyle w:val="Normal"/>
        <w:ind w:right="-144" w:firstLine="567"/>
        <w:jc w:val="both"/>
        <w:rPr/>
      </w:pPr>
      <w:r>
        <w:rPr>
          <w:lang w:eastAsia="en-US"/>
        </w:rPr>
        <w:t>Cât priveşte faptele săvârşite de pârâţi, Instanța 1 apreciază că acestea nu au fost de natură să-l împiedice pe reclamant să-şi execute obligaţia.</w:t>
      </w:r>
    </w:p>
    <w:p>
      <w:pPr>
        <w:pStyle w:val="Normal"/>
        <w:ind w:right="-144" w:firstLine="567"/>
        <w:jc w:val="both"/>
        <w:rPr/>
      </w:pPr>
      <w:r>
        <w:rPr>
          <w:lang w:eastAsia="en-US"/>
        </w:rPr>
        <w:t>Astfel, este adevărat că pârâţii au formulat cerere de intervenţie în interes propriu în dosarul nr. ds.4, având ca obiect încuviinţarea executării silite, însă aceasta a fost respinsă ca inadmisibilă. Pe de altă parte, cererea de încuviinţare a executării silite formulată de reclamant a fost respinsă ca neîntemeiată, reţinându-se că acesta nu are un titlu executoriu şi o creanţă certă, lichidă şi exigibilă, iar nu ca urmare a intervenţiei pârâţilor.</w:t>
      </w:r>
    </w:p>
    <w:p>
      <w:pPr>
        <w:pStyle w:val="Normal"/>
        <w:ind w:right="-144" w:firstLine="567"/>
        <w:jc w:val="both"/>
        <w:rPr/>
      </w:pPr>
      <w:r>
        <w:rPr>
          <w:lang w:eastAsia="en-US"/>
        </w:rPr>
        <w:t>Referitor la solicitarea adresată A.N.R.P de către pârâtul Partea 3 de a nu elibera documente din dosarul administrativ şi de a nu furniza informaţii în legătură cu acest dosar terţilor, Instanța 1 reţine că această solicitare îi viza pe terţii care nu au procură din partea pârâtului, or reclamantul deţinea procură în acest sens, conform contractului de mandat autentificat sub nr. ..../12.2011.</w:t>
      </w:r>
    </w:p>
    <w:p>
      <w:pPr>
        <w:pStyle w:val="Normal"/>
        <w:ind w:right="-144" w:firstLine="567"/>
        <w:jc w:val="both"/>
        <w:rPr/>
      </w:pPr>
      <w:r>
        <w:rPr>
          <w:lang w:eastAsia="en-US"/>
        </w:rPr>
        <w:t>Instanța 1 a mai reţinut faptul că pârâţii au dat declaraţia autentificată sub nr. ..../02.2014 de  S.P.N Notar 2, prin care au invocat pactul comisoriu şi au comunicat această declaraţie pârâţilor, prin notificarea nr. N.../03.2014, conform dispoziţiilor art. 1523 din Noul Cod civil.</w:t>
      </w:r>
    </w:p>
    <w:p>
      <w:pPr>
        <w:pStyle w:val="Normal"/>
        <w:ind w:right="-144" w:firstLine="567"/>
        <w:jc w:val="both"/>
        <w:rPr/>
      </w:pPr>
      <w:r>
        <w:rPr>
          <w:lang w:eastAsia="en-US"/>
        </w:rPr>
        <w:t>Prin urmare, Instanța 1 a constatat că în cauză a operat rezoluţiunea, având în vedere că părţile au stipulat un pact comisoriu de ultim grad, care îndeplineşte condiţiile de validitate cerute de lege, a existat o neexecutare culpabilă din partea reclamantului, iar pârâţii au invocat pactul comisoriu, prin declaraţia autentificată sub nr. ..../02.2014, comunicată reclamantului.</w:t>
      </w:r>
    </w:p>
    <w:p>
      <w:pPr>
        <w:pStyle w:val="Normal"/>
        <w:ind w:right="-144" w:firstLine="567"/>
        <w:jc w:val="both"/>
        <w:rPr/>
      </w:pPr>
      <w:r>
        <w:rPr>
          <w:lang w:eastAsia="en-US"/>
        </w:rPr>
        <w:t>Instanța 1 nu a putut reţine susţinerile reclamantului referitoare la existenţa unor contradicţii între pactul comisoriu şi transferul dreptului de proprietate la momentul plăţii preţului. Astfel, transferul dreptului de proprietate a avut loc la data încheierii contractului şi a plăţii preţului, însă prin intervenirea rezoluţiunii, conform pactului comisoriu, s-a desfiinţat retroactiv acest transfer al proprietăţii.</w:t>
      </w:r>
    </w:p>
    <w:p>
      <w:pPr>
        <w:pStyle w:val="Normal"/>
        <w:ind w:right="-144" w:firstLine="567"/>
        <w:jc w:val="both"/>
        <w:rPr/>
      </w:pPr>
      <w:r>
        <w:rPr>
          <w:lang w:eastAsia="en-US"/>
        </w:rPr>
        <w:t>Cât priveşte susţinerile pârâţilor referitoare la rezoluţiunea parţială a contractului, Instanța 1 a reţinut, pe de o parte, faptul că aceasta poate interveni, conform art. 1549 din Noul Cod civil, numai atunci când executarea sa este divizibilă, ceea ce nu este cazul în speţă. Pe de altă parte, Instanța 1 a reţinut că, atâta vreme cât părţile au stipulat un pact comisoriu pentru neexecutarea obligaţiei de a obţine valorificarea cotei cuvenite pârâţilor din măsurile reparatorii, intervenţia instanţei se limitează la a verifica îndeplinirea condiţiilor convenţionale de operare a pactului, nefiind în măsură să aprecieze asupra oportunităţii rezoluţiunii, întrucât instanţa nu mai pronunţă rezoluţiunea, ci doar constată dacă a operat.</w:t>
      </w:r>
    </w:p>
    <w:p>
      <w:pPr>
        <w:pStyle w:val="Normal"/>
        <w:ind w:right="-144" w:firstLine="567"/>
        <w:jc w:val="both"/>
        <w:rPr/>
      </w:pPr>
      <w:r>
        <w:rPr>
          <w:lang w:eastAsia="en-US"/>
        </w:rPr>
        <w:t>În ceea ce priveşte capătul de cerere privind obligarea pârâtei A.A.A.S să emită o nouă decizie de acordare de măsuri reparatorii prin echivalent în baza sentinţei civile nr. sciv 2 a Inst.1, în care reclamantul să fie menţionat ca persoană îndreptăţită la acordarea de măsuri reparatorii pentru cota de 86% din dreptul de proprietate asupra acţiunilor deţinute de autorul vânzătorilor pârâţi Vânzător 1 la Vânzător 2, dobândită conform contractului de vânzare-cumpărare de drepturi litigioase autentificat sub nr. .../12.2011 (capătul 2 de cerere), Instanța 1 a reţinut următoarele:</w:t>
      </w:r>
    </w:p>
    <w:p>
      <w:pPr>
        <w:pStyle w:val="Normal"/>
        <w:ind w:right="-144" w:firstLine="567"/>
        <w:jc w:val="both"/>
        <w:rPr/>
      </w:pPr>
      <w:r>
        <w:rPr>
          <w:lang w:eastAsia="en-US"/>
        </w:rPr>
        <w:t>Pârâta Autoritatea pentru Administrarea Activelor Statului a invocat excepţia tardivităţii acestui capăt de cerere, excepţie pe care Instanța 1 a constatat-o neîntemeiată.</w:t>
      </w:r>
    </w:p>
    <w:p>
      <w:pPr>
        <w:pStyle w:val="Normal"/>
        <w:ind w:right="-144" w:firstLine="567"/>
        <w:jc w:val="both"/>
        <w:rPr/>
      </w:pPr>
      <w:r>
        <w:rPr>
          <w:lang w:eastAsia="en-US"/>
        </w:rPr>
        <w:t>Conform art. 26 alin. 3 din Legea nr. 10/2001: „Decizia sau, după caz, dispoziţia motivată de respingere a notificării sau a cererii de restituire în natură poate fi atacată de persoana care se pretinde îndreptăţită la secţia civilă a Instanța 1ui în a cărui circumscripţie se află sediul unităţii deţinătoare sau, după caz, al entităţii învestite cu soluţionarea notificării, în termen de 30 zile de la comunicare (…)”.</w:t>
      </w:r>
    </w:p>
    <w:p>
      <w:pPr>
        <w:pStyle w:val="Normal"/>
        <w:ind w:right="-144" w:firstLine="567"/>
        <w:jc w:val="both"/>
        <w:rPr/>
      </w:pPr>
      <w:r>
        <w:rPr>
          <w:lang w:eastAsia="en-US"/>
        </w:rPr>
        <w:t>În cauză, nu s-a făcut dovada comunicării către reclamant a Deciziei nr. ....../2012, astfel că termenul pentru contestarea deciziei nu a început să curgă, în privinţa acestuia.</w:t>
      </w:r>
    </w:p>
    <w:p>
      <w:pPr>
        <w:pStyle w:val="Normal"/>
        <w:ind w:right="-144" w:firstLine="567"/>
        <w:jc w:val="both"/>
        <w:rPr/>
      </w:pPr>
      <w:r>
        <w:rPr>
          <w:lang w:eastAsia="en-US"/>
        </w:rPr>
        <w:t>Prin urmare, Instanța 1 a respins excepţia tardivităţii capătului 2 de cerere, ca neîntemeiată.</w:t>
      </w:r>
    </w:p>
    <w:p>
      <w:pPr>
        <w:pStyle w:val="Normal"/>
        <w:ind w:right="-144" w:firstLine="567"/>
        <w:jc w:val="both"/>
        <w:rPr/>
      </w:pPr>
      <w:r>
        <w:rPr>
          <w:lang w:eastAsia="en-US"/>
        </w:rPr>
        <w:t>Pârâta Autoritatea pentru Administrarea Activelor Statului a mai invocat excepţia lipsei calităţii procesuale active a reclamantului pe acest capăt de cerere, excepţie pe care Instanța 1 a constatat-o a fi întemeiată.</w:t>
      </w:r>
    </w:p>
    <w:p>
      <w:pPr>
        <w:pStyle w:val="Normal"/>
        <w:ind w:right="-144" w:firstLine="567"/>
        <w:jc w:val="both"/>
        <w:rPr/>
      </w:pPr>
      <w:r>
        <w:rPr>
          <w:lang w:eastAsia="en-US"/>
        </w:rPr>
        <w:t>Astfel, ca urmare a rezoluţiunii de drept a contractului de vânzare-cumpărare de drepturi litigioase autentificat sub nr. .../12.2011, reclamantul a pierdut, cu efect retroactiv, dreptul de proprietate asupra cotei de 86% din drepturile succesorale litigioase izvorâte din succesiunea defunctului Vânzător 1, cu privire la acordarea măsurilor reparatorii în echivalent, conform art. 31 din Legea nr. 10/2001 pentru acţiunile deţinute de  acesta la Vânzător 2, consfinţite şi prin sentinţa civilă nr. sciv.2, pronunţată de Inst.1,  în dosarul nr. ds.2, rămasă irevocabilă prin decizia civilă nr. dciv.1, pronunţată de Curtea de Apel în dosarul nr. ds.2.</w:t>
      </w:r>
    </w:p>
    <w:p>
      <w:pPr>
        <w:pStyle w:val="Normal"/>
        <w:ind w:right="-144" w:firstLine="567"/>
        <w:jc w:val="both"/>
        <w:rPr/>
      </w:pPr>
      <w:r>
        <w:rPr>
          <w:lang w:eastAsia="en-US"/>
        </w:rPr>
        <w:t>Câtă vreme prin sentinţa civilă nr. sciv.2, pronunţată de Inst.1 –  s-a dispus obligarea A.A.A.S să emită dispoziţie cu propunere de acordare a măsurilor reparatorii prin echivalent în favoarea pârâtei Partea 2 şi a lui Def.1 (decedat, având ca moştenitor pe pârâtul Partea 3), iar reclamantul nu mai are calitatea de succesor cu titlu particular al pârâţilor, contractul de vânzare-cumpărare de drepturi litigioase nr. .../12.2011 fiind desfiinţat retroactiv, Instanța 1 a apreciat că reclamantul nu are legitimarea procesuală de a solicita emiterea deciziei şi pe numele său.</w:t>
      </w:r>
    </w:p>
    <w:p>
      <w:pPr>
        <w:pStyle w:val="Normal"/>
        <w:ind w:right="-144" w:firstLine="567"/>
        <w:jc w:val="both"/>
        <w:rPr/>
      </w:pPr>
      <w:r>
        <w:rPr>
          <w:lang w:eastAsia="en-US"/>
        </w:rPr>
        <w:t xml:space="preserve">În consecinţă, Instanța 1 a admis excepţia lipsei calităţii procesuale active a reclamantului Partea 1, pe capătul 2 din acţiunea principală şi a respins capătul 2 din acţiunea principală ca fiind formulat de o persoană fără calitate procesuală activă. </w:t>
      </w:r>
    </w:p>
    <w:p>
      <w:pPr>
        <w:pStyle w:val="Normal"/>
        <w:ind w:right="-144" w:firstLine="567"/>
        <w:jc w:val="both"/>
        <w:rPr>
          <w:lang w:eastAsia="en-US"/>
        </w:rPr>
      </w:pPr>
      <w:r>
        <w:rPr>
          <w:lang w:eastAsia="en-US"/>
        </w:rPr>
        <w:t>Cu privire la celelalte susţineri ale reclamantului din concluziile scrise depuse la dosar şi care nu au fost cuprinse în cererea iniţială, în răspunsul la întâmpinare şi în cererea precizatoare (referitoare la cauza ilicită a prestaţiilor asumate de reclamant, la îndeplinirea obligaţiei prin emiterea deciziei de către A.A.A.S, la faptul că pârâţii nu au pus la dispoziţia reclamantului actele necesare etc.), acestea nu au fost analizate de către instanţă, întrucât echivalează cu modificarea cauzei cererii de chemare în judecată, care putea fi făcută numai în termenul prevăzut de art. 204 alin. 1 Noul Cod de procedură civilă (până la primul termen la care reclamantul a fost legal citat, iar peste acest termen numai cu acordul expres al tuturor părţilor, or, pârâţii persoane fizice s-au opus modificării cererii).</w:t>
      </w:r>
    </w:p>
    <w:p>
      <w:pPr>
        <w:pStyle w:val="Normal"/>
        <w:ind w:right="-144" w:firstLine="567"/>
        <w:jc w:val="both"/>
        <w:rPr/>
      </w:pPr>
      <w:r>
        <w:rPr>
          <w:lang w:eastAsia="en-US"/>
        </w:rPr>
        <w:t>În ceea ce priveşte cererea reconvenţională formulată de pârâta Autoritatea pentru Administrarea Activelor Statului, prin care s-a solicitat anularea Deciziei motivate nr. ....../2012, întrucât au apărut înscrisuri noi, din care rezultă că pârâţii Partea 2 şi Partea 3 nu aveau calitatea de persoane îndreptăţite la măsuri reparatorii, Instanța 1 a constatat că este neîntemeiată.</w:t>
      </w:r>
    </w:p>
    <w:p>
      <w:pPr>
        <w:pStyle w:val="Normal"/>
        <w:ind w:right="-144" w:firstLine="567"/>
        <w:jc w:val="both"/>
        <w:rPr/>
      </w:pPr>
      <w:r>
        <w:rPr>
          <w:lang w:eastAsia="en-US"/>
        </w:rPr>
        <w:t>Astfel, Instanța 1 a avut în vedere că Decizia nr. ....../2012 a fost emisă în temeiul unei hotărâri judecătoreşti şi anume sentinţa civilă nr. sciv.2, pronunţată de Inst.1,  în dosarul nr. ds.2 (rămasă irevocabilă prin decizia civilă nr. dciv.1, pronunţată de Curtea de Apel în dosarul nr. ds.2), care se bucură de putere de lucru judecat.</w:t>
      </w:r>
    </w:p>
    <w:p>
      <w:pPr>
        <w:pStyle w:val="Normal"/>
        <w:ind w:right="-144" w:firstLine="567"/>
        <w:jc w:val="both"/>
        <w:rPr/>
      </w:pPr>
      <w:r>
        <w:rPr>
          <w:lang w:eastAsia="en-US"/>
        </w:rPr>
        <w:t>Aspectul pozitiv al puterii de lucru judecat se opune repunerii în discuţie a aspectelor legate de calitatea de persoane îndreptăţite la acordarea de măsurii reparatorii a pârâţilor Partea 1 şi Partea 2, aspecte care au fost analizate de instanţa care a pronunţat hotărârea mai sus menţionată, într-un proces în care A.A.A.S a avut calitatea de parte, având posibilitatea să-şi facă toate apărările pe care le credea de cuviinţă şi să solicite administrarea oricăror probe pe care le considera necesare aflării adevărului în cauză.</w:t>
      </w:r>
    </w:p>
    <w:p>
      <w:pPr>
        <w:pStyle w:val="Normal"/>
        <w:ind w:right="-144" w:firstLine="567"/>
        <w:jc w:val="both"/>
        <w:rPr>
          <w:lang w:eastAsia="en-US"/>
        </w:rPr>
      </w:pPr>
      <w:r>
        <w:rPr>
          <w:lang w:eastAsia="en-US"/>
        </w:rPr>
        <w:t>Principiul puterii de lucru judecat corespunde necesităţii de stabilitate juridică şi ordine socială, fiind interzisă readucerea în faţa instanţelor a chestiunilor litigioase deja rezolvate şi nu aduce atingere dreptului la un proces echitabil prevăzut de art. 6 din CEDO, deoarece dreptul de acces la justiţie nu este unul absolut, el putând cunoaşte limitări, decurgând din aplicarea altor principii.</w:t>
      </w:r>
    </w:p>
    <w:p>
      <w:pPr>
        <w:pStyle w:val="Normal"/>
        <w:ind w:right="-144" w:firstLine="567"/>
        <w:jc w:val="both"/>
        <w:rPr>
          <w:lang w:eastAsia="en-US"/>
        </w:rPr>
      </w:pPr>
      <w:r>
        <w:rPr>
          <w:lang w:eastAsia="en-US"/>
        </w:rPr>
        <w:t xml:space="preserve">Referitor la efectele hotărârilor judecătorești, în jurisprudența sa, Curtea Constituțională a statuat, prin Decizia nr. 972 din 21 noiembrie 2012, publicată în Monitorul Oficial al României, Partea I, nr. 800 din 28 noiembrie 2012 și Decizia nr. 460 din 13 noiembrie 2013, publicată în Monitorul Oficial al României, Partea I, nr. 762 din 9 decembrie 2013, că înfăptuirea justiției, în numele legii, are semnificația că actul de justiție izvorăște din normele legale, iar forța lui executorie derivă tot din lege. Altfel spus, hotărârea judecătorească reprezintă un act de aplicare a legii pentru soluționarea unui conflict de drepturi sau interese, constituind un mijloc eficient de restabilire a ordinii de drept democratice și de eficientizare a normelor de drept substanțial. Datorită acestui fapt, hotărârea judecătorească - desemnând tocmai rezultatul activității judiciare - reprezintă, fără îndoială, cel mai important act al justiției. Hotărârea judecătorească, având autoritate de lucru judecat, răspunde nevoii de securitate juridică, părțile având obligația să se supună efectelor obligatorii ale actului jurisdicțional, fără posibilitatea de a mai pune în discuție ceea ce s-a stabilit deja pe calea judecății. Prin urmare, hotărârea judecătorească definitivă/irevocabilă se situează în sfera actelor de autoritate publică, fiind învestită cu o eficiență specifică de către ordinea normativă constituțională. Pe de altă parte, un efect intrinsec al hotărârii judecătorești îl constituie forța executorie a acesteia, care trebuie respectată atât de către cetățeni, cât și de autoritățile publice. </w:t>
      </w:r>
    </w:p>
    <w:p>
      <w:pPr>
        <w:pStyle w:val="Normal"/>
        <w:ind w:right="-144" w:firstLine="567"/>
        <w:jc w:val="both"/>
        <w:rPr/>
      </w:pPr>
      <w:r>
        <w:rPr>
          <w:lang w:eastAsia="en-US"/>
        </w:rPr>
        <w:t>Pentru considerentele arătate, Instanța 1 a respins cererea reconvenţională ca neîntemeiată.</w:t>
      </w:r>
    </w:p>
    <w:p>
      <w:pPr>
        <w:pStyle w:val="Normal"/>
        <w:ind w:right="-144" w:firstLine="567"/>
        <w:jc w:val="both"/>
        <w:rPr>
          <w:lang w:eastAsia="en-US"/>
        </w:rPr>
      </w:pPr>
      <w:r>
        <w:rPr>
          <w:lang w:eastAsia="en-US"/>
        </w:rPr>
      </w:r>
    </w:p>
    <w:p>
      <w:pPr>
        <w:pStyle w:val="Normal"/>
        <w:ind w:right="-144" w:firstLine="567"/>
        <w:jc w:val="both"/>
        <w:rPr/>
      </w:pPr>
      <w:r>
        <w:rPr>
          <w:lang w:eastAsia="en-US"/>
        </w:rPr>
        <w:t>Împotriva sentinţei civile nr. sciv.1 şi a tuturor încheierilor de şedinţă a declarat apel reclamantul Partea 1, solicitând:</w:t>
      </w:r>
    </w:p>
    <w:p>
      <w:pPr>
        <w:pStyle w:val="Normal"/>
        <w:ind w:right="-144" w:firstLine="567"/>
        <w:jc w:val="both"/>
        <w:rPr>
          <w:lang w:eastAsia="en-US"/>
        </w:rPr>
      </w:pPr>
      <w:r>
        <w:rPr>
          <w:lang w:eastAsia="en-US"/>
        </w:rPr>
        <w:t>1. în principal, admiterea apelului, anularea în parte a sentinţei apelate şi a tuturor încheierilor premergătoare şi trimiterea cauzei primei instanţe în vederea rejudecării;</w:t>
      </w:r>
    </w:p>
    <w:p>
      <w:pPr>
        <w:pStyle w:val="Normal"/>
        <w:ind w:right="-144" w:firstLine="567"/>
        <w:jc w:val="both"/>
        <w:rPr>
          <w:lang w:eastAsia="en-US"/>
        </w:rPr>
      </w:pPr>
      <w:r>
        <w:rPr>
          <w:lang w:eastAsia="en-US"/>
        </w:rPr>
        <w:t>2. în subsidiar, admiterea apelului, schimbarea în parte a sentinţei apelate şi a tuturor încheierilor premergătoare acesteia, iar cu ocazia evocării fondului să aveţi în vedere:</w:t>
      </w:r>
    </w:p>
    <w:p>
      <w:pPr>
        <w:pStyle w:val="Normal"/>
        <w:ind w:right="-144" w:firstLine="567"/>
        <w:jc w:val="both"/>
        <w:rPr/>
      </w:pPr>
      <w:r>
        <w:rPr>
          <w:lang w:eastAsia="en-US"/>
        </w:rPr>
        <w:t>1.1 respingerea excepţiei lipsei calităţii procesuale pasive a A.A.A.S. cu privire la primul capăt de cerere referitor la constatarea neintervenirii pactului comisoriu prevăzut în Contractul de vânzare-cumpărare de drepturi succesorale litigioase autentificat sub nr. .../12.2011 şi, pe cale de consecinţă, să se constate existenţa dreptului său de proprietate asupra cotei de 86% din drepturile succesorale dobândite de Partea 2 şi Partea 3;</w:t>
      </w:r>
    </w:p>
    <w:p>
      <w:pPr>
        <w:pStyle w:val="Normal"/>
        <w:ind w:right="-144" w:firstLine="567"/>
        <w:jc w:val="both"/>
        <w:rPr/>
      </w:pPr>
      <w:r>
        <w:rPr>
          <w:lang w:eastAsia="en-US"/>
        </w:rPr>
        <w:t>1.2. respingerea excepţiei lipsei calităţii sale procesuale active cu privire la al doilea capăt de cerere referitor la obligarea A.A.A.S. la emiterea unei noi dispoziţii de acordare de măsuri reparatorii prin echivalent în baza sentinţei civile nr. sciv.2 pronunţate de Inst.1 în Dosarul nr. ds.2, în care el, reclamantul, să fie menţionat ca persoană îndreptăţită la acordarea de măsuri reparatorii pentru cota de 86% din dreptul de proprietate asupra acţiunilor deţinute de autorul vânzătorilor Vânzător 1 la Vânzător 2;</w:t>
      </w:r>
    </w:p>
    <w:p>
      <w:pPr>
        <w:pStyle w:val="Normal"/>
        <w:ind w:right="-144" w:firstLine="567"/>
        <w:jc w:val="both"/>
        <w:rPr/>
      </w:pPr>
      <w:r>
        <w:rPr>
          <w:lang w:eastAsia="en-US"/>
        </w:rPr>
        <w:t>1.3. admiterea cererii de chemare în judecată astfel cum a fost modificată, în sensul: să se constate neintervenirea pactului comisoriu prevăzut în Contractul de vânzare cumpărare de drepturi succesorale litigioase autentificat sub nr. .../12.2011 şi, pe cale de consecinţă, să se constate existenţa dreptului său de proprietate asupra cotei de 86% din drepturile succesorale dobândite de Partea 2 şi Partea 3;</w:t>
      </w:r>
    </w:p>
    <w:p>
      <w:pPr>
        <w:pStyle w:val="Normal"/>
        <w:ind w:right="-144" w:firstLine="567"/>
        <w:jc w:val="both"/>
        <w:rPr/>
      </w:pPr>
      <w:r>
        <w:rPr>
          <w:lang w:eastAsia="en-US"/>
        </w:rPr>
        <w:t>•</w:t>
      </w:r>
      <w:r>
        <w:rPr>
          <w:lang w:eastAsia="en-US"/>
        </w:rPr>
        <w:tab/>
        <w:t>să se dispună obligarea A.A.A.S. la emiterea unei noi decizii de acordare de măsuri reparatorii prin echivalent în baza sentinţei civile nr. sciv.2 pronunţate de Inst.1 în dosarul nr. ds.2, în care el, reclamantul, să fie menţionat ca persoană îndreptăţită la acordarea de măsuri reparatorii pentru cota de 86% din dreptul de proprietate asupra acţiunilor deţinute de autorul vânzătorilor, Vânzător 1, la Vânzător 2 şi, implicit, să se constate nelegalitatea Deciziei A.V.A.S. nr. .../11.2012;</w:t>
      </w:r>
    </w:p>
    <w:p>
      <w:pPr>
        <w:pStyle w:val="Normal"/>
        <w:ind w:right="-144" w:firstLine="567"/>
        <w:jc w:val="both"/>
        <w:rPr/>
      </w:pPr>
      <w:r>
        <w:rPr>
          <w:lang w:eastAsia="en-US"/>
        </w:rPr>
        <w:t>•</w:t>
      </w:r>
      <w:r>
        <w:rPr>
          <w:lang w:eastAsia="en-US"/>
        </w:rPr>
        <w:tab/>
        <w:t>să se constate nulitatea absolută a pactului comisoriu inserat în conţinutul actului de vânzare-cumpărare de drepturi succesorale litigioase, respectiv: „în situaţia în care până la termenul din ....2013 cumpărătorul nu reuşeşte din oricare motiv să obţină valorificarea drepturilor succesorale litigioase obţinute prin Decizia civilă nr. sciv 2, părţile vor considera prezentul contract reziliat de plin drept, fără a fi necesară intervenţia instanţei judecătoreşti, fără punerea în întârziere, somaţie sau precum şi cheltuielile efectuate pentru valorificarea drepturilor succesorale litigioase obţinute prin Sentinţa civilă mai sus menţionată”.</w:t>
      </w:r>
    </w:p>
    <w:p>
      <w:pPr>
        <w:pStyle w:val="Normal"/>
        <w:ind w:right="-144" w:firstLine="567"/>
        <w:jc w:val="both"/>
        <w:rPr>
          <w:lang w:eastAsia="en-US"/>
        </w:rPr>
      </w:pPr>
      <w:r>
        <w:rPr>
          <w:lang w:eastAsia="en-US"/>
        </w:rPr>
        <w:t>3. Menţinerea dispoziţiilor cuprinse în sentinţa apelată cu privire la: (1) soluţia respingerii excepţiei tardivităţii capătului doi din acţiunea principală şi (2) soluţia respingerii cererii reconvenţionale ca neîntemeiate;</w:t>
      </w:r>
    </w:p>
    <w:p>
      <w:pPr>
        <w:pStyle w:val="Normal"/>
        <w:ind w:right="-144" w:firstLine="567"/>
        <w:jc w:val="both"/>
        <w:rPr>
          <w:lang w:eastAsia="en-US"/>
        </w:rPr>
      </w:pPr>
      <w:r>
        <w:rPr>
          <w:lang w:eastAsia="en-US"/>
        </w:rPr>
        <w:t>4. Obligarea intimaţilor la plata cheltuielilor de judecată ocazionate de acest proces pentru următoarele motive:</w:t>
      </w:r>
    </w:p>
    <w:p>
      <w:pPr>
        <w:pStyle w:val="Normal"/>
        <w:ind w:right="-144" w:firstLine="567"/>
        <w:jc w:val="both"/>
        <w:rPr/>
      </w:pPr>
      <w:r>
        <w:rPr>
          <w:lang w:eastAsia="en-US"/>
        </w:rPr>
        <w:t>După expunerea pe larg a situaţiei de fapt, apelantul-reclamant susţine că sentinţa civilă nr. sciv.1 este netemeinică şi nelegală. În continuare, arătând motivele de netemeinicie şi nelegalitate a sentinţei apelate cu privire la fiecare capăt de cerere, în ordinea în care acestea au fost dezlegate de prima instanţă prin sentinţa apelată, respectiv:</w:t>
      </w:r>
    </w:p>
    <w:p>
      <w:pPr>
        <w:pStyle w:val="Normal"/>
        <w:ind w:right="-144" w:firstLine="567"/>
        <w:jc w:val="both"/>
        <w:rPr/>
      </w:pPr>
      <w:r>
        <w:rPr>
          <w:lang w:eastAsia="en-US"/>
        </w:rPr>
        <w:t>(i) a capătului de cerere (nr. 3) privind nulitatea absolută a pactului comisoriu stipulat în Actul de vânzare nr. .../12.2011;</w:t>
      </w:r>
    </w:p>
    <w:p>
      <w:pPr>
        <w:pStyle w:val="Normal"/>
        <w:ind w:right="-144" w:firstLine="567"/>
        <w:jc w:val="both"/>
        <w:rPr/>
      </w:pPr>
      <w:r>
        <w:rPr>
          <w:lang w:eastAsia="en-US"/>
        </w:rPr>
        <w:t>(ii) a capătului de cerere (nr. 1) privind constatarea neintervenirii pactului comisoriu şi a existenţei dreptului de proprietate al reclamantului asupra cotei de 86% din drepturile succesorale litigioase dobândite în baza Actului de vânzare nr. .../12.2011;</w:t>
      </w:r>
    </w:p>
    <w:p>
      <w:pPr>
        <w:pStyle w:val="Normal"/>
        <w:ind w:right="-144" w:firstLine="567"/>
        <w:jc w:val="both"/>
        <w:rPr/>
      </w:pPr>
      <w:r>
        <w:rPr>
          <w:lang w:eastAsia="en-US"/>
        </w:rPr>
        <w:t>(iii) a capătului de cerere (nr. 2) privind constatarea nelegalităţii Deciziei AVAS nr. ..../11.2011 şi obligarea AVAS la emiterea unei noi decizii de acordare a măsurilor reparatorii.</w:t>
      </w:r>
    </w:p>
    <w:p>
      <w:pPr>
        <w:pStyle w:val="Normal"/>
        <w:ind w:right="-144" w:firstLine="567"/>
        <w:jc w:val="both"/>
        <w:rPr/>
      </w:pPr>
      <w:r>
        <w:rPr>
          <w:lang w:eastAsia="en-US"/>
        </w:rPr>
        <w:t>Nelegalitatea şi netemeinicia respingerii capătului de cerere privind constatarea nulităţii absolute a pactului comisoriu stipulat în Actul de vânzare nr. .../12.2011.</w:t>
      </w:r>
    </w:p>
    <w:p>
      <w:pPr>
        <w:pStyle w:val="Normal"/>
        <w:ind w:right="-144" w:firstLine="567"/>
        <w:jc w:val="both"/>
        <w:rPr/>
      </w:pPr>
      <w:r>
        <w:rPr>
          <w:lang w:eastAsia="en-US"/>
        </w:rPr>
        <w:t>Sinteza considerentelor în baza cărora instanţa a apreciat valabilitatea pactului comisoriu.</w:t>
      </w:r>
    </w:p>
    <w:p>
      <w:pPr>
        <w:pStyle w:val="Normal"/>
        <w:ind w:right="-144" w:firstLine="567"/>
        <w:jc w:val="both"/>
        <w:rPr/>
      </w:pPr>
      <w:r>
        <w:rPr>
          <w:lang w:eastAsia="en-US"/>
        </w:rPr>
        <w:t>Pentru a respinge capătul de cerere privind constatarea nulităţii absolute a pactului comisoriu, prin sentinţa civilă nr. sciv.1, instanţa a reţinut, printre altele:</w:t>
      </w:r>
    </w:p>
    <w:p>
      <w:pPr>
        <w:pStyle w:val="Normal"/>
        <w:ind w:right="-144" w:firstLine="567"/>
        <w:jc w:val="both"/>
        <w:rPr/>
      </w:pPr>
      <w:r>
        <w:rPr>
          <w:lang w:eastAsia="en-US"/>
        </w:rPr>
        <w:t>„</w:t>
      </w:r>
      <w:r>
        <w:rPr>
          <w:lang w:eastAsia="en-US"/>
        </w:rPr>
        <w:t>(...) reclamantul a invocat drept motive de nulitate a contractului de vânzare-cumpărare de drepturi litigioase autentificat sub nr. .../12.2011 faptul că a fost în eroare cu privire la înţelesul pactului comisoriu şi faptul că obligaţia a cărei neexecutare atrage incidenţa pactului comisoriu nu este valabilă, depinzând de alte persoane.” (f. 127, vol. IV, prima instanţă).</w:t>
      </w:r>
    </w:p>
    <w:p>
      <w:pPr>
        <w:pStyle w:val="Normal"/>
        <w:ind w:right="-144" w:firstLine="567"/>
        <w:jc w:val="both"/>
        <w:rPr>
          <w:lang w:eastAsia="en-US"/>
        </w:rPr>
      </w:pPr>
      <w:r>
        <w:rPr>
          <w:lang w:eastAsia="en-US"/>
        </w:rPr>
        <w:t>Prin urmare, motivele de nulitate ale pactului comisoriu reţinute şi analizate de instanţă sunt următoarele: (i) eroarea cu privire la înţelesul pactului comisoriu şi (ii) nevalabilitatea obligaţiei din perspectiva faptului că aceasta depinde de terţe persoane.</w:t>
      </w:r>
    </w:p>
    <w:p>
      <w:pPr>
        <w:pStyle w:val="Normal"/>
        <w:ind w:right="-144" w:firstLine="567"/>
        <w:jc w:val="both"/>
        <w:rPr>
          <w:lang w:eastAsia="en-US"/>
        </w:rPr>
      </w:pPr>
      <w:r>
        <w:rPr>
          <w:lang w:eastAsia="en-US"/>
        </w:rPr>
        <w:t>De altfel, instanţa nu a analizat (şi) celelalte motive de nulitate ale pactului comisoriu, pe care le-a împărţit în două (2) categorii:</w:t>
      </w:r>
    </w:p>
    <w:p>
      <w:pPr>
        <w:pStyle w:val="Normal"/>
        <w:ind w:right="-144" w:firstLine="567"/>
        <w:jc w:val="both"/>
        <w:rPr>
          <w:lang w:eastAsia="en-US"/>
        </w:rPr>
      </w:pPr>
      <w:r>
        <w:rPr>
          <w:lang w:eastAsia="en-US"/>
        </w:rPr>
        <w:t>Prima categorie constă în acele aspecte despre care instanţa a apreciat că nu prezintă relevanţă în analiza valabilităţii pactului comisoriu:</w:t>
      </w:r>
    </w:p>
    <w:p>
      <w:pPr>
        <w:pStyle w:val="Normal"/>
        <w:ind w:right="-144" w:firstLine="567"/>
        <w:jc w:val="both"/>
        <w:rPr>
          <w:lang w:eastAsia="en-US"/>
        </w:rPr>
      </w:pPr>
      <w:r>
        <w:rPr>
          <w:lang w:eastAsia="en-US"/>
        </w:rPr>
        <w:t>„</w:t>
      </w:r>
      <w:r>
        <w:rPr>
          <w:lang w:eastAsia="en-US"/>
        </w:rPr>
        <w:t>Cât priveşte celelalte împrejurări invocate de reclamant prin cererea de chemare în judecată, în sensul că: (...) demersurile pe care s-a obligat să le întreprindă reclamantul sunt în temeiul legal, nedepăşind limita contractului (? - n.n.), reclamantul şi-a asumat obligaţia de diligentă (s.n.), (...) reprezintă chestiuni de interpretare a contractului şi de stabilire a naturii şi a întinderii obligaţiilor părţilor şi a sancţiunii ce ar interveni pentru neexecutarea obligaţiilor, iar nu aspecte ce ţin de valabilitatea pactului comisoriu (s.n.).” (f. 127, vol. IV, prima instanţă).</w:t>
      </w:r>
    </w:p>
    <w:p>
      <w:pPr>
        <w:pStyle w:val="Normal"/>
        <w:ind w:right="-144" w:firstLine="567"/>
        <w:jc w:val="both"/>
        <w:rPr/>
      </w:pPr>
      <w:r>
        <w:rPr>
          <w:lang w:eastAsia="en-US"/>
        </w:rPr>
        <w:t>A doua categorie constă în acele motive de nulitate pe care instanţa a apreciat reclamantul le-a invocat tardiv:</w:t>
      </w:r>
    </w:p>
    <w:p>
      <w:pPr>
        <w:pStyle w:val="Normal"/>
        <w:ind w:right="-144" w:firstLine="567"/>
        <w:jc w:val="both"/>
        <w:rPr>
          <w:lang w:eastAsia="en-US"/>
        </w:rPr>
      </w:pPr>
      <w:r>
        <w:rPr>
          <w:lang w:eastAsia="en-US"/>
        </w:rPr>
        <w:t>„</w:t>
      </w:r>
      <w:r>
        <w:rPr>
          <w:lang w:eastAsia="en-US"/>
        </w:rPr>
        <w:t>Cu privire la celelalte susţineri ale reclamantului din concluziile scrise depuse la dosar şi care nu au fost cuprinse în cererea iniţială, în răspunsul la întâmpinare şi în cererea precizatoare [referitoare la cauza ilicită a prestaţiilor asumate de reclamant (s.n.), (...) etc], acestea nu vor fi analizate de către instanţă (s.n.), întrucât echivalează cu modificarea cauzei cererii de chemare în judecată, care putea fi făcută numai în termenul prevăzut de art. 204 alin. 1 N.C.pr.civ. (până la primul termen la care reclamantul a fost legal citat, iar peste acest termen numai cu acordul expres al tuturor părţilor, or pârâţii persoane fizice s-a opus modificării cererii).” (f. 130, vol. IV, prima instanţă).</w:t>
      </w:r>
    </w:p>
    <w:p>
      <w:pPr>
        <w:pStyle w:val="Normal"/>
        <w:ind w:right="-144" w:firstLine="567"/>
        <w:jc w:val="both"/>
        <w:rPr/>
      </w:pPr>
      <w:r>
        <w:rPr>
          <w:lang w:eastAsia="en-US"/>
        </w:rPr>
        <w:t xml:space="preserve">În considerarea aspectelor mai sus menţionate, motivele de apel cu privire la soluţia de respingere a capătului de cerere (nr. 3) privind nulitatea absolută a pactului comisoriu vor fi analizate în următoarea ordine: (i) nelegalitatea şi netemeinicia aprecierii instanţei referitoare la motivul de nulitate constând în cauza ilicită a pactului comisoriu; (ii) nelegalitatea şi netemeinicia aprecierii instanţei cu privire la faptul că anumite aspecte invocate de apelant nu ţin de valabilitatea pactului comisoriu şi (iii) lipsa analizei motivelor de nulitate invocate de apelant. </w:t>
      </w:r>
    </w:p>
    <w:p>
      <w:pPr>
        <w:pStyle w:val="Normal"/>
        <w:ind w:right="-144" w:firstLine="567"/>
        <w:jc w:val="both"/>
        <w:rPr>
          <w:lang w:eastAsia="en-US"/>
        </w:rPr>
      </w:pPr>
      <w:r>
        <w:rPr>
          <w:lang w:eastAsia="en-US"/>
        </w:rPr>
        <w:t>Nelegalitatea şi netemeinicia aprecierii instanţei referitoare la motivul de nulitate constând în cauza ilicită a pactului comisoriu</w:t>
      </w:r>
    </w:p>
    <w:p>
      <w:pPr>
        <w:pStyle w:val="Normal"/>
        <w:ind w:right="-144" w:firstLine="567"/>
        <w:jc w:val="both"/>
        <w:rPr>
          <w:lang w:eastAsia="en-US"/>
        </w:rPr>
      </w:pPr>
      <w:r>
        <w:rPr>
          <w:lang w:eastAsia="en-US"/>
        </w:rPr>
        <w:t>Cu privire la motivul de nulitate constând în: „cauza ilicită a prestaţiilor asumate de reclamant (...)”, instanţa a apreciat că acesta a fost invocat de abia prin concluziile scrise (f. 130, voi. IV, prima instanţă) şi că nu ar fi fost invocat prin: „(...) cererea iniţială, în răspunsul la întâmpinare şi în cererea precizatoare (...)” (f. 130, vol. IV, prima instanţă).</w:t>
      </w:r>
    </w:p>
    <w:p>
      <w:pPr>
        <w:pStyle w:val="Normal"/>
        <w:ind w:right="-144" w:firstLine="567"/>
        <w:jc w:val="both"/>
        <w:rPr>
          <w:lang w:eastAsia="en-US"/>
        </w:rPr>
      </w:pPr>
      <w:r>
        <w:rPr>
          <w:lang w:eastAsia="en-US"/>
        </w:rPr>
        <w:t>Contrar celor reţinute de instanţă, referirea la cauza ilicită rezultă din ansamblul cererilor şi apărărilor apelantului fiind menţionată expres inclusiv prin răspunsul la întâmpinare (f. 9-11, vol. III, prima instanţă), respectiv:</w:t>
      </w:r>
    </w:p>
    <w:p>
      <w:pPr>
        <w:pStyle w:val="Normal"/>
        <w:ind w:right="-144" w:firstLine="567"/>
        <w:jc w:val="both"/>
        <w:rPr>
          <w:lang w:eastAsia="en-US"/>
        </w:rPr>
      </w:pPr>
      <w:r>
        <w:rPr>
          <w:lang w:eastAsia="en-US"/>
        </w:rPr>
        <w:t>•</w:t>
      </w:r>
      <w:r>
        <w:rPr>
          <w:lang w:eastAsia="en-US"/>
        </w:rPr>
        <w:tab/>
        <w:t>„în baza principiului ad impossibilium nulla obligatio nu mă puteam obliga la a face ceea ce nu poate depinde de mine. Pentru a mă angaja la o obligaţie de rezultat privind acordarea despăgubirilor ar fi trebuit să am calitatea, capacitatea şi dreptul de a decide în locul instituţiilor abilitate şi de a mă prevala de aceste calităţi, ceea ce ar fi presupus existenţa unei cauze ilicite (s.n.).” (f. 9 verso, vol. III, prima instanţă).</w:t>
      </w:r>
    </w:p>
    <w:p>
      <w:pPr>
        <w:pStyle w:val="Normal"/>
        <w:ind w:right="-144" w:firstLine="567"/>
        <w:jc w:val="both"/>
        <w:rPr>
          <w:lang w:eastAsia="en-US"/>
        </w:rPr>
      </w:pPr>
      <w:r>
        <w:rPr>
          <w:lang w:eastAsia="en-US"/>
        </w:rPr>
        <w:t>•</w:t>
      </w:r>
      <w:r>
        <w:rPr>
          <w:lang w:eastAsia="en-US"/>
        </w:rPr>
        <w:tab/>
        <w:t>„(...) vă rugăm să observaţi că interpretarea unei asemenea clauze ca fiind o obligaţie de rezultat ne conduce la constatarea imposibilităţii condiţiei (s.n.), cu consecinţa prevăzută de art. 1402, teza 1 – NCC, o asemenea clauză urmând a fi considerată nescrisă” (f. 10 verso, vol. III, prima instanţă);</w:t>
      </w:r>
    </w:p>
    <w:p>
      <w:pPr>
        <w:pStyle w:val="Normal"/>
        <w:ind w:right="-144" w:firstLine="567"/>
        <w:jc w:val="both"/>
        <w:rPr>
          <w:lang w:eastAsia="en-US"/>
        </w:rPr>
      </w:pPr>
      <w:r>
        <w:rPr>
          <w:lang w:eastAsia="en-US"/>
        </w:rPr>
        <w:t>•</w:t>
      </w:r>
      <w:r>
        <w:rPr>
          <w:lang w:eastAsia="en-US"/>
        </w:rPr>
        <w:tab/>
        <w:t>„(...) solicităm constatarea nulităţii pactului comisoriu de grad IV inserat în conţinutul actului de vânzare cumpărare de drepturi litigioase (...) şi nescrisă clauza care prevede obligaţia de rezultat ca obligaţie imposibilă în conformitate cu prevederile art. 1402 NCC.” (f. 11 verso, vol. III, prima instanţă).</w:t>
      </w:r>
    </w:p>
    <w:p>
      <w:pPr>
        <w:pStyle w:val="Normal"/>
        <w:ind w:right="-144" w:firstLine="567"/>
        <w:jc w:val="both"/>
        <w:rPr>
          <w:lang w:eastAsia="en-US"/>
        </w:rPr>
      </w:pPr>
      <w:r>
        <w:rPr>
          <w:lang w:eastAsia="en-US"/>
        </w:rPr>
        <w:t>Sub denumirea marginală: „Condiţia imposibilă, ilicită sau imorală”, art. 1402 Cod civil prevede: „Condiţia imposibilă, contrară legii sau bunelor moravuri este considerată nescrisă, iar dacă este însăşi cauza contractului, atrage nulitate absolută a acestuia (s.n.).”</w:t>
      </w:r>
    </w:p>
    <w:p>
      <w:pPr>
        <w:pStyle w:val="Normal"/>
        <w:ind w:right="-144" w:firstLine="567"/>
        <w:jc w:val="both"/>
        <w:rPr>
          <w:lang w:eastAsia="en-US"/>
        </w:rPr>
      </w:pPr>
      <w:r>
        <w:rPr>
          <w:lang w:eastAsia="en-US"/>
        </w:rPr>
        <w:t>De altfel, fiind un motiv de nulitate absolută [art. 1236; art. 1238 alin. (2) Cod civil], cauza ilicită sau imorală: „(...) poate fi invocată de orice persoana interesată, pe cale de acţiune sau de excepţie”  [art. 1247 alin. (2) Cod civil], iar instanţa era chiar: „(...) obligată să invoce din oficiu nulitatea absolută” [art. 1247 alin. (3) Cod civil].</w:t>
      </w:r>
    </w:p>
    <w:p>
      <w:pPr>
        <w:pStyle w:val="Normal"/>
        <w:ind w:right="-144" w:firstLine="567"/>
        <w:jc w:val="both"/>
        <w:rPr>
          <w:lang w:eastAsia="en-US"/>
        </w:rPr>
      </w:pPr>
      <w:r>
        <w:rPr>
          <w:lang w:eastAsia="en-US"/>
        </w:rPr>
        <w:t>În considerarea acestor aspecte, motivul de nulitate absolută al pactului comisoriu constând în cauza ilicită sau imorală a acestuia a cunoscut o dezlegare netemeinică, întrucât silogismul de fapt nu corespunde în drept, şi nelegală, întrucât considerentele instanţei nu străine de natura pricinii, iar hotărârea este dată cu aplicarea greşită a legii.</w:t>
      </w:r>
    </w:p>
    <w:p>
      <w:pPr>
        <w:pStyle w:val="Normal"/>
        <w:ind w:right="-144" w:firstLine="567"/>
        <w:jc w:val="both"/>
        <w:rPr>
          <w:lang w:eastAsia="en-US"/>
        </w:rPr>
      </w:pPr>
      <w:r>
        <w:rPr>
          <w:lang w:eastAsia="en-US"/>
        </w:rPr>
        <w:t xml:space="preserve">Nelegalitatea şi netemeinicia aprecierii instanţei cu privire la faptul că anumite aspecte invocate de apelant nu ţin de valabilitatea pactului comisoriu </w:t>
      </w:r>
    </w:p>
    <w:p>
      <w:pPr>
        <w:pStyle w:val="Normal"/>
        <w:ind w:right="-144" w:firstLine="567"/>
        <w:jc w:val="both"/>
        <w:rPr/>
      </w:pPr>
      <w:r>
        <w:rPr>
          <w:lang w:eastAsia="en-US"/>
        </w:rPr>
        <w:t>Pentru a respinge capătul de cerere privind nulitatea pactului comisoriu, instanţa a reţinut, printre altele faptul că: „(...) reclamantul şi-a asumat obligaţia de diligenţă, au existat impedimente în ceea ce priveşte posibilitatea valorificării drepturilor succesorale (...)”, iar acestea nu sunt: „(...) aspecte ce ţin de valabilitatea pactului comisoriu.” (f. 127, vol. IV, apel).</w:t>
      </w:r>
    </w:p>
    <w:p>
      <w:pPr>
        <w:pStyle w:val="Normal"/>
        <w:ind w:right="-144" w:firstLine="567"/>
        <w:jc w:val="both"/>
        <w:rPr>
          <w:lang w:eastAsia="en-US"/>
        </w:rPr>
      </w:pPr>
      <w:r>
        <w:rPr>
          <w:lang w:eastAsia="en-US"/>
        </w:rPr>
        <w:t>Aceste considerente sunt în totală contradicţie cu poziţia exprimată de apelant în prezenta cauză, atât prin cererea de chemare în judecată (f. 9 - 10, vol. I, prima instanţă), prin răspunsul la întâmpinare (f. 9 - 11, vol. III, prima instanţă), cât şi prin concluziile scrise (f. 54 – 56, 59, vol. IV, prima instanţă).</w:t>
      </w:r>
    </w:p>
    <w:p>
      <w:pPr>
        <w:pStyle w:val="Normal"/>
        <w:ind w:right="-144" w:firstLine="567"/>
        <w:jc w:val="both"/>
        <w:rPr>
          <w:lang w:eastAsia="en-US"/>
        </w:rPr>
      </w:pPr>
      <w:r>
        <w:rPr>
          <w:lang w:eastAsia="en-US"/>
        </w:rPr>
        <w:t>Întreaga dispută a părţilor cu privire la aprecierea valabilităţii/nevalabilităţii pactului comisoriu depinde de interpretarea dată obligaţiilor asumate de acestea, în funcţie de obiectul lor, respectiv: dacă acestea sunt obligaţii de rezultat [art. 1481 alin. (1) Cod civil] sau obligaţii de diligentă [de mijloace - art. 1481 alin. (2) Cod civil].</w:t>
      </w:r>
    </w:p>
    <w:p>
      <w:pPr>
        <w:pStyle w:val="Normal"/>
        <w:ind w:right="-144" w:firstLine="567"/>
        <w:jc w:val="both"/>
        <w:rPr>
          <w:lang w:eastAsia="en-US"/>
        </w:rPr>
      </w:pPr>
      <w:r>
        <w:rPr>
          <w:lang w:eastAsia="en-US"/>
        </w:rPr>
        <w:t>Astfel, cu privire la obiectul obligaţiilor asumate [„prestaţia” - art. 1226 alin. (1) Cod civil], intimaţii susţin teza potrivit căreia obligaţiile asumate de apelant sub sancţiunea rezoluţiunii contractului sunt obligaţii de rezultat [art. 1481 alin. (1) Cod civil], în timp ce apelantul susţine teza potrivit căreia, în afara obligaţiei de a plătii preţul, toate celelalte îndatoriri sunt obligaţii de diligenţă [art. 1481 alin. (2) Cod civil].</w:t>
      </w:r>
    </w:p>
    <w:p>
      <w:pPr>
        <w:pStyle w:val="Normal"/>
        <w:ind w:right="-144" w:firstLine="567"/>
        <w:jc w:val="both"/>
        <w:rPr>
          <w:lang w:eastAsia="en-US"/>
        </w:rPr>
      </w:pPr>
      <w:r>
        <w:rPr>
          <w:lang w:eastAsia="en-US"/>
        </w:rPr>
        <w:t>În vederea determinării obiectului obligaţiilor asumate se impune analiza: a) contextului legislativ în care au fost asumate şi b) obiectului obligaţiilor asumate. După analiza aspectelor menţionate vom evidenţia, în continuare: c) motivele de nulitate absolută a pactului comisoriu.</w:t>
      </w:r>
    </w:p>
    <w:p>
      <w:pPr>
        <w:pStyle w:val="Normal"/>
        <w:ind w:right="-144" w:firstLine="567"/>
        <w:jc w:val="both"/>
        <w:rPr>
          <w:lang w:eastAsia="en-US"/>
        </w:rPr>
      </w:pPr>
      <w:r>
        <w:rPr>
          <w:lang w:eastAsia="en-US"/>
        </w:rPr>
        <w:t>b) Contextul legislativ în care obligaţiile au fost asumate în acest sens, a se vedea (şi): supra 7.2.</w:t>
      </w:r>
    </w:p>
    <w:p>
      <w:pPr>
        <w:pStyle w:val="Normal"/>
        <w:ind w:right="-144" w:firstLine="567"/>
        <w:jc w:val="both"/>
        <w:rPr>
          <w:lang w:eastAsia="en-US"/>
        </w:rPr>
      </w:pPr>
      <w:r>
        <w:rPr>
          <w:lang w:eastAsia="en-US"/>
        </w:rPr>
        <w:t>Sub denumirea marginală: „Obligaţii de mijloace şi obligaţii de rezultat”, art. 1481 alin. (2) Cod civil prevede: „în cazul obligaţiilor de mijloace, debitorul este ţinut să folosească toate mijloacele necesare pentru atingerea rezultatului promis.”</w:t>
      </w:r>
    </w:p>
    <w:p>
      <w:pPr>
        <w:pStyle w:val="Normal"/>
        <w:ind w:right="-144" w:firstLine="567"/>
        <w:jc w:val="both"/>
        <w:rPr/>
      </w:pPr>
      <w:r>
        <w:rPr>
          <w:lang w:eastAsia="en-US"/>
        </w:rPr>
        <w:t>La momentul încheierii Actului de vânzare-cumpărare de drepturi litigioase autentificat sub nr. .../12.2011 era în vigoare O.U.G. nr. 62/2010. Potrivit acestui act normativ, procedura emiterii titularilor de plată în baza Titlului VII din Legea nr. 247/2005 era suspendată pe o perioadă de 2 ani [art. III alin. (1) din O.U.G nr. 62/2010].</w:t>
      </w:r>
    </w:p>
    <w:p>
      <w:pPr>
        <w:pStyle w:val="Normal"/>
        <w:ind w:right="-144" w:firstLine="567"/>
        <w:jc w:val="both"/>
        <w:rPr/>
      </w:pPr>
      <w:r>
        <w:rPr>
          <w:lang w:eastAsia="en-US"/>
        </w:rPr>
        <w:t>Întrucât la data încheierii Actului de vânzare era suspendată procedura de emitere a titlurilor de plată, noţiunea de valorificare utilizată de textul contractului are semnificaţia de emitere a Deciziei AVAS cu propunere de acordare de măsuri reparatorii, ceea ce s-a şi întâmplat în cauză la data de .....11.2012, respectiv în interiorul termenului contractual de efectuare a diligentelor, care expira la ....2013.</w:t>
      </w:r>
    </w:p>
    <w:p>
      <w:pPr>
        <w:pStyle w:val="Normal"/>
        <w:ind w:right="-144" w:firstLine="567"/>
        <w:jc w:val="both"/>
        <w:rPr>
          <w:lang w:eastAsia="en-US"/>
        </w:rPr>
      </w:pPr>
      <w:r>
        <w:rPr>
          <w:lang w:eastAsia="en-US"/>
        </w:rPr>
        <w:t>A susţine teza contrară, conform căreia valorificarea dreptului la măsuri reparatorii ar echivala, în termenii Actului de vânzare, cu emiterea Deciziei de compensare prin puncte a Comisiei Naţionale pentru Compensarea Imobilelor, ar însemna asumarea de către apelant a unei obligaţii de diligentă nepermise de legea în vigoare la data încheierii contractului.</w:t>
      </w:r>
    </w:p>
    <w:p>
      <w:pPr>
        <w:pStyle w:val="Normal"/>
        <w:ind w:right="-144" w:firstLine="567"/>
        <w:jc w:val="both"/>
        <w:rPr>
          <w:lang w:eastAsia="en-US"/>
        </w:rPr>
      </w:pPr>
      <w:r>
        <w:rPr>
          <w:lang w:eastAsia="en-US"/>
        </w:rPr>
        <w:t>De asemenea, la scurt timp după încheierea Actului de vânzare a intrat în vigoare O.U.G. nr. 4/2012. Potrivit acestui act normativ procedura de emitere a titlurilor de despăgubire, a titlurilor de conversie, precum şi procedurile privind evaluarea imobilelor pentru care se acordă despăgubiri, prevăzute de Titlul VII din Legea nr. 247/2005 a fost suspendată pe o perioadă de 6 luni [art. unic alin. (1) din O.U.G. nr. 4/2012]-</w:t>
      </w:r>
    </w:p>
    <w:p>
      <w:pPr>
        <w:pStyle w:val="Normal"/>
        <w:ind w:right="-144" w:firstLine="567"/>
        <w:jc w:val="both"/>
        <w:rPr/>
      </w:pPr>
      <w:r>
        <w:rPr>
          <w:lang w:eastAsia="en-US"/>
        </w:rPr>
        <w:t>Prin Legea nr. 117/2012 termenele prevăzute de actele normative mai sus menţionate [de 2 ani potrivit art. III alin. (1) din O.U.G. nr. 62/2010 şi de 6 luni potrivit art. unic alin. (1) din O.U.G. nr. 4/2012] au fost prorogate până la 15.05.2013. Astfel, în data de ...05.2013 a fost adoptată Legea nr. 165/2013, care a intrat în vigoare la ...05.2013.</w:t>
      </w:r>
    </w:p>
    <w:p>
      <w:pPr>
        <w:pStyle w:val="Normal"/>
        <w:ind w:right="-144" w:firstLine="567"/>
        <w:jc w:val="both"/>
        <w:rPr/>
      </w:pPr>
      <w:r>
        <w:rPr>
          <w:lang w:eastAsia="en-US"/>
        </w:rPr>
        <w:t>Aşadar, în perioada ....12.2011 (data încheierii Actului de vânzare) - ...05.2013 (data intrării în vigoare a Legii nr. 165/2013), era imposibilă emiterea Deciziei de compensare prin puncte în raport de dispoziţiile cuprinse în O.U.G. nr. 62/2010, O.U.G. nr. 4/2012 şi în Legea nr. 117/2012.</w:t>
      </w:r>
    </w:p>
    <w:p>
      <w:pPr>
        <w:pStyle w:val="Normal"/>
        <w:ind w:right="-144" w:firstLine="567"/>
        <w:jc w:val="both"/>
        <w:rPr>
          <w:lang w:eastAsia="en-US"/>
        </w:rPr>
      </w:pPr>
      <w:r>
        <w:rPr>
          <w:lang w:eastAsia="en-US"/>
        </w:rPr>
        <w:t>O.U.G. nr. 4/2012 privind unele măsuri temporare în vederea consolidării cadrului normativ necesar aplicării unor dispoziţii din titlul VII „Regimul stabilirii şi plăţii despăgubirilor aferente imobilelor preluate în mod abuziv” al Legii nr. 247/2005 privind reforma în domeniile proprietăţii şi justiţiei, precum şi unele măsuri adiacente (Monitorul Oficial nr. 169/15.03.2012) a intrat în vigoare la 15.03.2012.</w:t>
      </w:r>
    </w:p>
    <w:p>
      <w:pPr>
        <w:pStyle w:val="Normal"/>
        <w:ind w:right="-144" w:firstLine="567"/>
        <w:jc w:val="both"/>
        <w:rPr>
          <w:lang w:eastAsia="en-US"/>
        </w:rPr>
      </w:pPr>
      <w:r>
        <w:rPr>
          <w:lang w:eastAsia="en-US"/>
        </w:rPr>
        <w:t>Potrivit art. unic alin. (1) din O.U.G. nr. 4/2012: „La data intrării în vigoare a prezentei ordonanţe de urgenţă se suspendă, pe o perioadă de 6 luni, emiterea titlurilor de despăgubire, a titlurilor de conversie, precum şi procedurile privind evaluarea imobilelor pentru care se acordă despăgubiri, prevăzute de titlul VII «Regimul stabilirii şi plăţii despăgubirilor aferente imobilelor preluate în mod abuziv» din Legea nr. 247/2005 privind reforma în domeniile proprietăţii şi justiţiei, precum şi unele măsuri adiacente, publicată în Monitorul Oficial al României, Partea I, nr. 653 din 22 iulie 2005, cu modificările şi completările ulterioare.”</w:t>
      </w:r>
    </w:p>
    <w:p>
      <w:pPr>
        <w:pStyle w:val="Normal"/>
        <w:ind w:right="-144" w:firstLine="567"/>
        <w:jc w:val="both"/>
        <w:rPr>
          <w:lang w:eastAsia="en-US"/>
        </w:rPr>
      </w:pPr>
      <w:r>
        <w:rPr>
          <w:lang w:eastAsia="en-US"/>
        </w:rPr>
        <w:t>Legea nr. 117/2012 pentru aprobarea Ordonanţei de urgenţă a Guvernului nr. 4/2012 privind unele măsuri temporare în vederea consolidării cadrului normativ necesar aplicării unor dispoziţii din titlul VII "Regimul stabilirii şi plăţii despăgubirilor aferente imobilelor preluate în mod abuziv" al Legii nr. 247/2005 privind reforma în domeniile proprietăţii şi justiţiei, precum şi unele măsuri adiacente şi pentru modificarea art. III din Ordonanţa de urgenţă a Guvernului nr. 62/2010 pentru modificarea şi completarea Legii nr. 221/2009 privind condamnările cu caracter politic şi măsurile administrative asimilate acestora, pronunţate în perioada 6 martie 1945 – 22 decembrie 1989, şi pentru suspendarea aplicării unor dispoziţii din titlul VII al Legii nr. 247/2005 privind reforma în domeniile proprietăţii şi justiţiei, precum şi unele măsuri adiacente (Monitorul Oficial nr. 456/06.06.2012) a intrat în vigoare la 01.09.2012</w:t>
      </w:r>
    </w:p>
    <w:p>
      <w:pPr>
        <w:pStyle w:val="Normal"/>
        <w:ind w:right="-144" w:firstLine="567"/>
        <w:jc w:val="both"/>
        <w:rPr/>
      </w:pPr>
      <w:r>
        <w:rPr>
          <w:lang w:eastAsia="en-US"/>
        </w:rPr>
        <w:t>Ulterior, începând cu ...05.2013 şi în următoarele 60 luni, au devenit incidente în Dosarul ANRP nr. 53467/CC/2012 dispoziţiile art. 34 alin. (1)-(2) din Legea nr. 165/2013  care au interzis, sub sancţiunea respingerii ca prematur introdusă, formularea în justiţie a unei cererii de chemare în judecată pentru obligarea Comisiei Naţionale pentru Compensarea Imobilelor (CNCI) la emiterea deciziei de compensare prin puncte.</w:t>
      </w:r>
    </w:p>
    <w:p>
      <w:pPr>
        <w:pStyle w:val="Normal"/>
        <w:ind w:right="-144" w:firstLine="567"/>
        <w:jc w:val="both"/>
        <w:rPr>
          <w:lang w:eastAsia="en-US"/>
        </w:rPr>
      </w:pPr>
      <w:r>
        <w:rPr>
          <w:lang w:eastAsia="en-US"/>
        </w:rPr>
        <w:t>Astfel, survenirea dispoziţiilor legale menţionate, care au natura unei cauze neimputabile apelantului, au făcut imposibilă emiterea, pe baza simplelor diligente ale apelantului, a Deciziei de compensare prin puncte în interiorul termenului contractual de efectuare a diligentelor respective.</w:t>
      </w:r>
    </w:p>
    <w:p>
      <w:pPr>
        <w:pStyle w:val="Normal"/>
        <w:ind w:right="-144" w:firstLine="567"/>
        <w:jc w:val="both"/>
        <w:rPr>
          <w:lang w:eastAsia="en-US"/>
        </w:rPr>
      </w:pPr>
      <w:r>
        <w:rPr>
          <w:lang w:eastAsia="en-US"/>
        </w:rPr>
        <w:t>c) Obiectul obligaţiilor asumate în vederea determinării dacă obligaţiile stipulate în contract, sub sancţiunea pactului comisoriu, sunt obligaţii de rezultat sau obligaţii de mijloace trebuie avute în vedere: (i) criteriile conferite de lege pentru departajarea obligaţiilor de mijloace de cele de rezultat [art. 1481 alin. (3) Cod civil] şi (ii) regulile de interpretare a contractului [art. 1266 – 1269; art. 1272 Cod civil].</w:t>
      </w:r>
    </w:p>
    <w:p>
      <w:pPr>
        <w:pStyle w:val="Normal"/>
        <w:ind w:right="-144" w:firstLine="567"/>
        <w:jc w:val="both"/>
        <w:rPr>
          <w:lang w:eastAsia="en-US"/>
        </w:rPr>
      </w:pPr>
      <w:r>
        <w:rPr>
          <w:lang w:eastAsia="en-US"/>
        </w:rPr>
        <w:t>Astfel, în primul rând, în considerarea modului „în care obligaţia este stipulată în contract” [art. 1481 alin. (3) lit. a) Cod civil] şi din interpretarea clauzelor contractuale: „unele prin altele, dând fiecăreia înţelesul ce rezultă din ansamblul contractului” (art. 1267 Cod civil – interpretarea sistematică), rezultă că toate celelalte obligaţii asumate de apelant în afara celei de plată a preţului sunt obligaţii de diligenţă.</w:t>
      </w:r>
    </w:p>
    <w:p>
      <w:pPr>
        <w:pStyle w:val="Normal"/>
        <w:ind w:right="-144" w:firstLine="567"/>
        <w:jc w:val="both"/>
        <w:rPr>
          <w:lang w:eastAsia="en-US"/>
        </w:rPr>
      </w:pPr>
      <w:r>
        <w:rPr>
          <w:lang w:eastAsia="en-US"/>
        </w:rPr>
        <w:t>Această concluzie este îndreptăţită clauza contractuală potrivit căreia apelantul declară: „sunt de acord să mă oblig să depun toate diligentele (s.n.) necesare pentru obţinerea întregului drept succesoral litigios: pentru mine, cota de 86%, iar pentru vânzători, cota de 14%, pe cheltuiala integrală a subsemnatului” (107, vol. I, prima instanţă, para. 6).</w:t>
      </w:r>
    </w:p>
    <w:p>
      <w:pPr>
        <w:pStyle w:val="Normal"/>
        <w:ind w:right="-144" w:firstLine="567"/>
        <w:jc w:val="both"/>
        <w:rPr>
          <w:lang w:eastAsia="en-US"/>
        </w:rPr>
      </w:pPr>
      <w:r>
        <w:rPr>
          <w:lang w:eastAsia="en-US"/>
        </w:rPr>
        <w:t>În al doilea rând, faptul că obligaţiile asumate de apelant (cu excepţia obligaţie de a plăti preţul) sunt obligaţii de mijloace rezultă şi de probele administrate în cauză, dintre care amintim următoarele:</w:t>
      </w:r>
    </w:p>
    <w:p>
      <w:pPr>
        <w:pStyle w:val="Normal"/>
        <w:ind w:right="-144" w:firstLine="567"/>
        <w:jc w:val="both"/>
        <w:rPr>
          <w:lang w:eastAsia="en-US"/>
        </w:rPr>
      </w:pPr>
      <w:r>
        <w:rPr>
          <w:lang w:eastAsia="en-US"/>
        </w:rPr>
        <w:t>i. Prin Actul de vânzare părţile au prevăzut că: „(...) cumpărătorul este îndreptăţit să solicite emiterea pe numele său şi a subsemnaţilor a Deciziei privind restituirea în condiţiile stabilite de legislaţia română (s.n.).” (f. 106 verso, vol. I, prima instanţă, para. 5).</w:t>
      </w:r>
    </w:p>
    <w:p>
      <w:pPr>
        <w:pStyle w:val="Normal"/>
        <w:ind w:right="-144" w:firstLine="567"/>
        <w:jc w:val="both"/>
        <w:rPr/>
      </w:pPr>
      <w:r>
        <w:rPr>
          <w:lang w:eastAsia="en-US"/>
        </w:rPr>
        <w:t>ii. Prin Notificarea nr. ..../12.2012, intimaţii solicită apelantului să comunice dacă au: „depus diligentele necesare (s.n.) în vederea valorificării drepturilor succesorale litigioase (...).” (f. 128 - 130, vol. I, prima instanţă).</w:t>
      </w:r>
    </w:p>
    <w:p>
      <w:pPr>
        <w:pStyle w:val="Normal"/>
        <w:ind w:right="-144" w:firstLine="567"/>
        <w:jc w:val="both"/>
        <w:rPr/>
      </w:pPr>
      <w:r>
        <w:rPr>
          <w:lang w:eastAsia="en-US"/>
        </w:rPr>
        <w:t>iii. Prin Adresa din ...01.2014, apelantul comunică intimaţilor că prin Actul de vânzare şi-a asumat obligaţii de diligentă (f. 138 - 139, vol. I, prima instanţă).</w:t>
      </w:r>
    </w:p>
    <w:p>
      <w:pPr>
        <w:pStyle w:val="Normal"/>
        <w:ind w:right="-144" w:firstLine="567"/>
        <w:jc w:val="both"/>
        <w:rPr>
          <w:lang w:eastAsia="en-US"/>
        </w:rPr>
      </w:pPr>
      <w:r>
        <w:rPr>
          <w:lang w:eastAsia="en-US"/>
        </w:rPr>
        <w:t>În al treilea rând, o asemenea interpretare este validată de principiul actus intepretandus est potius ut valeat quam ut pereat [art. 1268 alin. (3) Cod civil] şi a principiului conversiunii actului juridic (art. 1260 Cod civil).</w:t>
      </w:r>
    </w:p>
    <w:p>
      <w:pPr>
        <w:pStyle w:val="Normal"/>
        <w:ind w:right="-144" w:firstLine="567"/>
        <w:jc w:val="both"/>
        <w:rPr>
          <w:lang w:eastAsia="en-US"/>
        </w:rPr>
      </w:pPr>
      <w:r>
        <w:rPr>
          <w:lang w:eastAsia="en-US"/>
        </w:rPr>
        <w:t>În al patrulea rând, dacă în urma aplicării tuturor acestor criterii de interpretarea, clauza contractuală rămâne totuşi neclară, ea nu poate fi interpretată decât în favoarea apelantului, întrucât în dubio pro reo [art. 1267; art. 1269 alin. (1) Cod civil].</w:t>
      </w:r>
    </w:p>
    <w:p>
      <w:pPr>
        <w:pStyle w:val="Normal"/>
        <w:ind w:right="-144" w:firstLine="567"/>
        <w:jc w:val="both"/>
        <w:rPr>
          <w:lang w:eastAsia="en-US"/>
        </w:rPr>
      </w:pPr>
      <w:r>
        <w:rPr>
          <w:lang w:eastAsia="en-US"/>
        </w:rPr>
        <w:t>Astfel, singura interpretare a contractului care ţine seama atât de regulile de interpretarea contractului [art. 1267; 1268 alin. (3); art. 1269 alin. (1) Cod civil] cât şi de criteriile de departajarea între obligaţiile de mijloace şi cele de rezultat [art. 1481 alin. (3) Cod civil] este cea potrivit căreia: obligaţiile asumate de apelant sub sancţiunea pretinsului pact comisoriu sunt obligaţii de mijloace (de diligenţă).</w:t>
      </w:r>
    </w:p>
    <w:p>
      <w:pPr>
        <w:pStyle w:val="Normal"/>
        <w:tabs>
          <w:tab w:val="clear" w:pos="708"/>
          <w:tab w:val="left" w:pos="2834" w:leader="none"/>
        </w:tabs>
        <w:ind w:right="-144" w:firstLine="567"/>
        <w:jc w:val="both"/>
        <w:rPr>
          <w:lang w:eastAsia="en-US"/>
        </w:rPr>
      </w:pPr>
      <w:r>
        <w:rPr>
          <w:lang w:eastAsia="en-US"/>
        </w:rPr>
        <w:t xml:space="preserve">d) Nulitatea absolută a pretinsului pact comisoriu stipulat în Actul de vânzare </w:t>
      </w:r>
    </w:p>
    <w:p>
      <w:pPr>
        <w:pStyle w:val="Normal"/>
        <w:tabs>
          <w:tab w:val="clear" w:pos="708"/>
          <w:tab w:val="left" w:pos="2834" w:leader="none"/>
        </w:tabs>
        <w:ind w:right="-144" w:firstLine="567"/>
        <w:jc w:val="both"/>
        <w:rPr/>
      </w:pPr>
      <w:r>
        <w:rPr>
          <w:lang w:eastAsia="en-US"/>
        </w:rPr>
        <w:t>Aşa cum a arătat, interpretarea cu bună-credinţă a Actului de vânzare nr. .../12.2011, potrivit criteriilor de departajare a obligaţiilor de mijloace de cele de rezultat [art. 1481 alin. (3) Cod civil] şi a regulilor de interpretare a contractului (art. 1266 – 1269; art. 1272 Cod civil), conduc la concluzia potrivit căreia, obligaţiile asumate de apelant sub sancţiunea pretinsului pact comisoriu (p. 3, para. 6 din Actul de vânzare) sunt obligaţii de mijloace. Desigur, pentru a ajunge la o asemenea concluzie am avut în vedere şi principiul conversiunii actului juridic civil [art. 1260 alin. (1); art. 1268 alin. (3) Cod civil].</w:t>
      </w:r>
    </w:p>
    <w:p>
      <w:pPr>
        <w:pStyle w:val="Normal"/>
        <w:tabs>
          <w:tab w:val="clear" w:pos="708"/>
          <w:tab w:val="left" w:pos="2834" w:leader="none"/>
        </w:tabs>
        <w:ind w:right="-144" w:firstLine="567"/>
        <w:jc w:val="both"/>
        <w:rPr>
          <w:lang w:eastAsia="en-US"/>
        </w:rPr>
      </w:pPr>
      <w:r>
        <w:rPr>
          <w:lang w:eastAsia="en-US"/>
        </w:rPr>
        <w:t>Cu toate acestea, vă rugăm să observaţi că vehemenţa intimaţilor persoane fizice în calificarea obligaţiilor asumate de apelant, sub sancţiunea pretinsului pact comisoriu, ca fiind obligaţii de rezultat [art. 1268 alin. (3) C.civ.] echivalează cu intenţia acestora de a exclude aplicabilitatea conversiunii actului juridic civil [art. 1260 alin. (2) Cod civil]. Într-o asemenea ipoteza pretinsul pact comisoriu este lovit de nulitate absolută.</w:t>
      </w:r>
    </w:p>
    <w:p>
      <w:pPr>
        <w:pStyle w:val="Normal"/>
        <w:tabs>
          <w:tab w:val="clear" w:pos="708"/>
          <w:tab w:val="left" w:pos="2834" w:leader="none"/>
        </w:tabs>
        <w:ind w:right="-144" w:firstLine="567"/>
        <w:jc w:val="both"/>
        <w:rPr/>
      </w:pPr>
      <w:r>
        <w:rPr>
          <w:lang w:eastAsia="en-US"/>
        </w:rPr>
        <w:t>În acest sens, aşa cum a arătat toate celelalte obligaţii asumate de apelant, prin Actul de vânzare nr. .../12.2011 (în afara celei de a plătii preţul) sunt, în mod natural, obligaţii de mijloace, respectiv obligaţii de a face demersuri, de a depune diligenţe. Transformarea, prin voinţa părţilor, a unor obligaţii de mijloace în obligaţii de rezultat atrage nulitatea absolută a clauzei contractuale respective. Astfel, (e.g.) obligaţia avocatului de a câştiga procesul sau obligaţia medicului de a vindeca pacientul, va fi lovită de nulitate absolută dacă va fi asumată ca obligaţie de rezultat.</w:t>
      </w:r>
    </w:p>
    <w:p>
      <w:pPr>
        <w:pStyle w:val="Normal"/>
        <w:tabs>
          <w:tab w:val="clear" w:pos="708"/>
          <w:tab w:val="left" w:pos="2834" w:leader="none"/>
        </w:tabs>
        <w:ind w:right="-144" w:firstLine="567"/>
        <w:jc w:val="both"/>
        <w:rPr>
          <w:lang w:eastAsia="en-US"/>
        </w:rPr>
      </w:pPr>
      <w:r>
        <w:rPr>
          <w:lang w:eastAsia="en-US"/>
        </w:rPr>
        <w:t>Această transformare este interzisă de lege, întrucât face ca obiectului obligaţiilor [„prestaţiile” - art. 1226 alin. (1) Cod civil] asumate de către apelant să fie ilicit. Or, sancţiunea pentru asumarea unei obligaţii ilicite este nulitatea absolute a obligaţiei respective [art. 1226 alin. (2) Cod civil], întrucât „nu se poate deroga prin convenţii sau acte juridice unilaterale de la legile care interesează ordinea publică sau de la bunele moravuri” [art. 11 Cod civil].</w:t>
      </w:r>
    </w:p>
    <w:p>
      <w:pPr>
        <w:pStyle w:val="Normal"/>
        <w:tabs>
          <w:tab w:val="clear" w:pos="708"/>
          <w:tab w:val="left" w:pos="2834" w:leader="none"/>
        </w:tabs>
        <w:ind w:right="-144" w:firstLine="567"/>
        <w:jc w:val="both"/>
        <w:rPr>
          <w:lang w:eastAsia="en-US"/>
        </w:rPr>
      </w:pPr>
      <w:r>
        <w:rPr>
          <w:lang w:eastAsia="en-US"/>
        </w:rPr>
        <w:t>Dacă aceasta a fost rezoluţia părţilor, aceeaşi sancţiune [art. 1238 alin. (2) Cod civil] intervine şi în considerarea scopului (cauza) urmărit prin pretinsul pact comisoriu [art. 1236 alin. (2) Cod civil]. Astfel, arată că legiuitorul a stabilit printre criteriile de departajare dintre obligaţiile de mijloace şi cele de rezultat (şi): „influenţa pe care cealaltă parte o are asupra executării obligaţiei” [art. 1481 alin. (3) lit. d) Cod civil].</w:t>
      </w:r>
    </w:p>
    <w:p>
      <w:pPr>
        <w:pStyle w:val="Normal"/>
        <w:tabs>
          <w:tab w:val="clear" w:pos="708"/>
          <w:tab w:val="left" w:pos="2834" w:leader="none"/>
        </w:tabs>
        <w:ind w:right="-144" w:firstLine="567"/>
        <w:jc w:val="both"/>
        <w:rPr>
          <w:lang w:eastAsia="en-US"/>
        </w:rPr>
      </w:pPr>
      <w:r>
        <w:rPr>
          <w:lang w:eastAsia="en-US"/>
        </w:rPr>
        <w:t>În acest context, dacă intimaţii au stipulat clauza contractuală pretinsă a fi pact comisoriu, în considerarea influenţei pe care considerau că apelantul o are asupra unei instituţii publice şi dacă consideră că o asemenea obligaţie este de rezultat, înseamnă că în opinia acestora, prin respectiva clauză contractuală, apelantul şi-a fi asumat obligaţia de a săvârşi infracţiuni de corupţie [e.g. trafic de influenţă: art. 291 alin. (1) Cod penal]. O asemenea interpretare ar atesta faptul că apelantul s-ar fi obligat, sub sancţiunea rezoluţiunii la prestaţii ilicite [art. 1226 alin. (2) Cod civil] şi având o cauza (scop) ilicită şi imorală [art. 1236 alin. (1) şi (2)30; art. 1238 alin. (2) Cod civil]. Prin urmare, o asemenea transformare a obiectului obligaţiei nu poate fi primită [art. 1266 alin. (1)31; art. 1270 alin. (1)32 şi art. 11 Cod civil].</w:t>
      </w:r>
    </w:p>
    <w:p>
      <w:pPr>
        <w:pStyle w:val="Normal"/>
        <w:tabs>
          <w:tab w:val="clear" w:pos="708"/>
          <w:tab w:val="left" w:pos="2834" w:leader="none"/>
        </w:tabs>
        <w:ind w:right="-144" w:firstLine="567"/>
        <w:jc w:val="both"/>
        <w:rPr>
          <w:lang w:eastAsia="en-US"/>
        </w:rPr>
      </w:pPr>
      <w:r>
        <w:rPr>
          <w:lang w:eastAsia="en-US"/>
        </w:rPr>
        <w:t>În concluzie, motivele de nulitate invocate de apelant constau în: (i) obiectul ilicit al obligaţiei [art. 1226 alin. (2) Cod civil] şi (ii) cauza ilicită şi imorală [art. 1236; art. 1238 alin. (2) Cod civil].</w:t>
      </w:r>
    </w:p>
    <w:p>
      <w:pPr>
        <w:pStyle w:val="Normal"/>
        <w:tabs>
          <w:tab w:val="clear" w:pos="708"/>
          <w:tab w:val="left" w:pos="2834" w:leader="none"/>
        </w:tabs>
        <w:ind w:right="-144" w:firstLine="567"/>
        <w:jc w:val="both"/>
        <w:rPr>
          <w:lang w:eastAsia="en-US"/>
        </w:rPr>
      </w:pPr>
      <w:r>
        <w:rPr>
          <w:lang w:eastAsia="en-US"/>
        </w:rPr>
        <w:t>Lipsa analizei motivelor de nulitate absolută invocate de apelant.</w:t>
      </w:r>
    </w:p>
    <w:p>
      <w:pPr>
        <w:pStyle w:val="Normal"/>
        <w:tabs>
          <w:tab w:val="clear" w:pos="708"/>
          <w:tab w:val="left" w:pos="2834" w:leader="none"/>
        </w:tabs>
        <w:ind w:right="-144" w:firstLine="567"/>
        <w:jc w:val="both"/>
        <w:rPr>
          <w:lang w:eastAsia="en-US"/>
        </w:rPr>
      </w:pPr>
      <w:r>
        <w:rPr>
          <w:lang w:eastAsia="en-US"/>
        </w:rPr>
        <w:t>a) Nelegalitatea soluţiei de respingere a cererii de constatare a nulităţii absolute a pactului comisoriu.</w:t>
      </w:r>
    </w:p>
    <w:p>
      <w:pPr>
        <w:pStyle w:val="Normal"/>
        <w:tabs>
          <w:tab w:val="clear" w:pos="708"/>
          <w:tab w:val="left" w:pos="2834" w:leader="none"/>
        </w:tabs>
        <w:ind w:right="-144" w:firstLine="567"/>
        <w:jc w:val="both"/>
        <w:rPr>
          <w:lang w:eastAsia="en-US"/>
        </w:rPr>
      </w:pPr>
      <w:r>
        <w:rPr>
          <w:lang w:eastAsia="en-US"/>
        </w:rPr>
        <w:t>Deşi instanţa nu analizează motivele de nulitate invocate de apelant în cuprinsul considerentelor face referire la un motiv de nulitate (relativă) care nu a fost invocat (f. 127 verso, vol. IV, prima instanţă), respectiv la eroarea – viciul de consimţământ (art. 1207 – 1208 Cod civil). Din această perspectivă, considerentele instanţei nu sunt doar străine de natura pricinii, ci şi contradictorii. Prin urmare, instanţa nu a analizat principalele motive de nulitate invocate de apelant [i.e. (i) obiectul ilicit al obligaţiei – art. 1226 alin. (2) Cod civil şi (ii) cauza ilicită şi imorală – art. 1236; art. 1238 alin. (2) Cod civil] sub pretextul, fie că: „nu ţin de valabilitatea pactului comisoriu” (f. 127, vol. IV, prima instanţă), fie că au fost invocate tardiv (f. 130, vol. IV, prima instanţă), însă a analizat şi a respins cererea de constatare a nulităţii pactului comisoriu pentru motive ce nu au fost invocate de apelant.</w:t>
      </w:r>
    </w:p>
    <w:p>
      <w:pPr>
        <w:pStyle w:val="Normal"/>
        <w:tabs>
          <w:tab w:val="clear" w:pos="708"/>
          <w:tab w:val="left" w:pos="2834" w:leader="none"/>
        </w:tabs>
        <w:ind w:right="-144" w:firstLine="567"/>
        <w:jc w:val="both"/>
        <w:rPr>
          <w:lang w:eastAsia="en-US"/>
        </w:rPr>
      </w:pPr>
      <w:r>
        <w:rPr>
          <w:lang w:eastAsia="en-US"/>
        </w:rPr>
        <w:t>Contradictorialitatea considerentelor sentinţei apelate rezultă şi din neasumarea de către instanţă a unei poziţii concrete şi unitare cu privire la obiectul obligaţiilor asumate de apelant sub sancţiunea pactului comisoriu: obligaţii de rezultat şi de diligenţă (f. 127 verso – 128 verso, vol. IV, prima instanţă).</w:t>
      </w:r>
    </w:p>
    <w:p>
      <w:pPr>
        <w:pStyle w:val="Normal"/>
        <w:tabs>
          <w:tab w:val="clear" w:pos="708"/>
          <w:tab w:val="left" w:pos="2834" w:leader="none"/>
        </w:tabs>
        <w:ind w:right="-144" w:firstLine="567"/>
        <w:jc w:val="both"/>
        <w:rPr>
          <w:lang w:eastAsia="en-US"/>
        </w:rPr>
      </w:pPr>
      <w:r>
        <w:rPr>
          <w:lang w:eastAsia="en-US"/>
        </w:rPr>
        <w:t>Astfel, cu ocazia analizei motivelor de nulitate a pactului comisoriu, instanţa califică obligaţia asumată de apelant, sub sancţiunea pactului comisoriu, ca fiind o obligaţie de mijloace: „(...) reclamantul şi-a asumat o îndatorire proprie, aceea de a depune toate diligenţele necesare (s.n.) pentru a obţine valorificarea întregului drept succesoral litigios (...).” însă, în continuare, instanţa apreciază că nu are: „(...) nicio relevanţă faptul că aceasta (obligaţia de a depune diligente - n.n.) presupunea determinarea unor terţe persoane să facă anumite prestaţii către pârâţi (situaţia fiind similară cu promisiunea faptei altuia, care este permisă, conform art. 1283 din Noul Cod civil)”.</w:t>
      </w:r>
    </w:p>
    <w:p>
      <w:pPr>
        <w:pStyle w:val="Normal"/>
        <w:tabs>
          <w:tab w:val="clear" w:pos="708"/>
          <w:tab w:val="left" w:pos="2834" w:leader="none"/>
        </w:tabs>
        <w:ind w:right="-144" w:firstLine="567"/>
        <w:jc w:val="both"/>
        <w:rPr>
          <w:lang w:eastAsia="en-US"/>
        </w:rPr>
      </w:pPr>
      <w:r>
        <w:rPr>
          <w:lang w:eastAsia="en-US"/>
        </w:rPr>
        <w:t>Considerentele aceluiaşi paragraf sunt contradictorii întrucât în cadrul promisiunii faptei altuia (art. 1283 Cod civil) obligaţiile asumate de promitent sunt obligaţii de rezultata [art. 1481 alin. (1) Cod civil], iar în cadrul promisiunii de bune oficii, obligaţiile asumate de promitent sunt obligaţii de diligenţă. Or, reclamantul a susţinut şi susţine că şi-a asumat doar obligaţii corespunzătoare promisiunii de bune oficii (obligaţii de mijloace).</w:t>
      </w:r>
    </w:p>
    <w:p>
      <w:pPr>
        <w:pStyle w:val="Normal"/>
        <w:tabs>
          <w:tab w:val="clear" w:pos="708"/>
          <w:tab w:val="left" w:pos="2834" w:leader="none"/>
        </w:tabs>
        <w:ind w:right="-144" w:firstLine="567"/>
        <w:jc w:val="both"/>
        <w:rPr>
          <w:lang w:eastAsia="en-US"/>
        </w:rPr>
      </w:pPr>
      <w:r>
        <w:rPr>
          <w:lang w:eastAsia="en-US"/>
        </w:rPr>
        <w:t>În sensul celor mai sus arătate consideră relevantă şi regula de interpretare a contractului prevăzută de art. 1266 alin. (1) Cod civil. Sub denumirea marginală: „Interpretarea după voinţa concordantă a părţilor”, art. 1266 alin. (1) Cod civil prevede: „Contractele se interpretează după voinţa concordantă a părţilor, iar nu după sensul literal al termenilor.”</w:t>
      </w:r>
    </w:p>
    <w:p>
      <w:pPr>
        <w:pStyle w:val="Normal"/>
        <w:tabs>
          <w:tab w:val="clear" w:pos="708"/>
          <w:tab w:val="left" w:pos="2834" w:leader="none"/>
        </w:tabs>
        <w:ind w:right="-144" w:firstLine="567"/>
        <w:jc w:val="both"/>
        <w:rPr>
          <w:lang w:eastAsia="en-US"/>
        </w:rPr>
      </w:pPr>
      <w:r>
        <w:rPr>
          <w:lang w:eastAsia="en-US"/>
        </w:rPr>
        <w:t>Sub denumirea marginală: „Forţa obligatorie”, art. 1270 alin. (1) Cod civil prevede: „Contractul valabil încheiat are putere de lege între părţile contractante.”</w:t>
      </w:r>
    </w:p>
    <w:p>
      <w:pPr>
        <w:pStyle w:val="Normal"/>
        <w:tabs>
          <w:tab w:val="clear" w:pos="708"/>
          <w:tab w:val="left" w:pos="2834" w:leader="none"/>
        </w:tabs>
        <w:ind w:right="-144" w:firstLine="567"/>
        <w:jc w:val="both"/>
        <w:rPr>
          <w:lang w:eastAsia="en-US"/>
        </w:rPr>
      </w:pPr>
      <w:r>
        <w:rPr>
          <w:lang w:eastAsia="en-US"/>
        </w:rPr>
        <w:t>În acest sens, a se vedea: L. Pop, I.F. Popa, S.I. Vidu, Curs de drept civil. Obligaţiile, Ed. Universul Juridic, Bucureşti, 2015, p. 151 – 152.</w:t>
      </w:r>
    </w:p>
    <w:p>
      <w:pPr>
        <w:pStyle w:val="Normal"/>
        <w:tabs>
          <w:tab w:val="clear" w:pos="708"/>
          <w:tab w:val="left" w:pos="2834" w:leader="none"/>
        </w:tabs>
        <w:ind w:right="-144" w:firstLine="567"/>
        <w:jc w:val="both"/>
        <w:rPr>
          <w:lang w:eastAsia="en-US"/>
        </w:rPr>
      </w:pPr>
      <w:r>
        <w:rPr>
          <w:lang w:eastAsia="en-US"/>
        </w:rPr>
        <w:t>Contradictorialitatea considerentelor sentinţei apelate rezultă şi din faptul că instanţa analizează „natura obligaţiilor asumate de reclamant” sub sancţiunea pactului comisoriu, dar nu în dezlegarea capătului de cerere privind nulitatea absolută (nr. 3), ci în privinţa capătului de cerere (nr. 1) privind constatarea neintervenirii pactului comisoriu, unde apreciază că obligaţiile asumate de apelant sub sancţiunea pactului comisoriu sunt obligaţii de rezultat (f. 128, vol. IV, prima instanţă).</w:t>
      </w:r>
    </w:p>
    <w:p>
      <w:pPr>
        <w:pStyle w:val="Normal"/>
        <w:tabs>
          <w:tab w:val="clear" w:pos="708"/>
          <w:tab w:val="left" w:pos="2834" w:leader="none"/>
        </w:tabs>
        <w:ind w:right="-144" w:firstLine="567"/>
        <w:jc w:val="both"/>
        <w:rPr>
          <w:lang w:eastAsia="en-US"/>
        </w:rPr>
      </w:pPr>
      <w:r>
        <w:rPr>
          <w:lang w:eastAsia="en-US"/>
        </w:rPr>
        <w:t>De asemenea, calificarea de către instanţa a obligaţiilor asumate de apelant, sub sancţiunea pactului comisoriu, ca fiind obligaţii de rezultat se realizează cu aplicarea greşită a legii. Într-adevăr, în vederea determinării obiectului obligaţiilor asumate instanţa face aplicarea criteriilor prevăzute de lege, respectiv: modul în care obligaţia a fost stipulată în contract [art. 1481 alin. (3) lit. a) Cod civil] şi „natura contraprestaţiei” [art. 1481 alin. (3) lit. b) Cod civil]. Cu toate acestea, instanţa aplică în mod eronat primul criteriu [i.e. „modul în care obligaţia a fost stipulată în contract” - art. 1481 alin. (3) lit. a) Cod civil] prin raportare la un argument de interpretare a legii (interpretarea gramaticală) şi nu la principalele metode de interpretare a contractului [i.e. după voinţa concordantă a părţilor – art. 1266 alin. (1); interpretarea sistematic – art. 1267; în dubio pro reo – art. 1671, art. 1269 alin. (2) Cod civil]. De asemenea, în privinţa celui de al doilea criteriu [i.e. „existenţa şi natura contraprestaţiei şi celelalte elemente ale contractului” – art. 1481 alin. (3) lit. b) Cod civil], instanţa îl interpretează trunchiat, reţinând doar cuantumul foarte ridicat la contraprestaţiei (f. 128, vol. IV, prima instanţă) şi făcând abstracţie de: „(...) celelalte elemente ale contractului” [art. 1481 alin. (3) lit. b) Cod civil] precum şi de contextul legislativ în care obligaţiile au fost asumate.</w:t>
      </w:r>
    </w:p>
    <w:p>
      <w:pPr>
        <w:pStyle w:val="Normal"/>
        <w:tabs>
          <w:tab w:val="clear" w:pos="708"/>
          <w:tab w:val="left" w:pos="2834" w:leader="none"/>
        </w:tabs>
        <w:ind w:right="-144" w:firstLine="567"/>
        <w:jc w:val="both"/>
        <w:rPr>
          <w:lang w:eastAsia="en-US"/>
        </w:rPr>
      </w:pPr>
      <w:r>
        <w:rPr>
          <w:lang w:eastAsia="en-US"/>
        </w:rPr>
        <w:t>Pentru toate aceste motive (e.g. respingerea cererii de constatare a nulităţii absolute pentru alte motive decât cele invocate, confundarea obligaţiilor de rezultat cu cele de mijloace în cadrul unor instituţii juridice, etc.), sentinţa apelată este pronunţată cu încălcarea şi aplicarea greşită a legii.</w:t>
      </w:r>
    </w:p>
    <w:p>
      <w:pPr>
        <w:pStyle w:val="Normal"/>
        <w:tabs>
          <w:tab w:val="clear" w:pos="708"/>
          <w:tab w:val="left" w:pos="2834" w:leader="none"/>
        </w:tabs>
        <w:ind w:right="-144" w:firstLine="567"/>
        <w:jc w:val="both"/>
        <w:rPr>
          <w:lang w:eastAsia="en-US"/>
        </w:rPr>
      </w:pPr>
      <w:r>
        <w:rPr>
          <w:lang w:eastAsia="en-US"/>
        </w:rPr>
        <w:t>b) Netemeinicia soluţiei de respingere a cererii de constatare a nulităţii absolute a pactului comisoriu.</w:t>
      </w:r>
    </w:p>
    <w:p>
      <w:pPr>
        <w:pStyle w:val="Normal"/>
        <w:tabs>
          <w:tab w:val="clear" w:pos="708"/>
          <w:tab w:val="left" w:pos="2834" w:leader="none"/>
        </w:tabs>
        <w:ind w:right="-144" w:firstLine="567"/>
        <w:jc w:val="both"/>
        <w:rPr/>
      </w:pPr>
      <w:r>
        <w:rPr>
          <w:lang w:eastAsia="en-US"/>
        </w:rPr>
        <w:t>Soluţia astfel pronunţată este şi netemeinică întrucât instanţa nu a examinat „(...) probele administrate, pe fiecare în parte şi toate în ansamblul lor” [art. 264 alin. (1) Cod civil]. Dimpotrivă, din ansamblul probelor administrate, în dezlegarea capătului de cerere privind nulitatea absolută a pactului comisoriu, instanţa a examinat doar faptul că apelantul: „(...) a redactat contractul de mandat autentificat sub nr. ..../12.2011 (...).”</w:t>
      </w:r>
    </w:p>
    <w:p>
      <w:pPr>
        <w:pStyle w:val="Normal"/>
        <w:tabs>
          <w:tab w:val="clear" w:pos="708"/>
          <w:tab w:val="left" w:pos="2834" w:leader="none"/>
        </w:tabs>
        <w:ind w:right="-144" w:firstLine="567"/>
        <w:jc w:val="both"/>
        <w:rPr/>
      </w:pPr>
      <w:r>
        <w:rPr>
          <w:lang w:eastAsia="en-US"/>
        </w:rPr>
        <w:t>Însă, pe lângă înscrisuri, pe parcursul derulării procesului a fost administrată şi proba cu: (i) interogatoriul intimaţilor: Partea 3 (f. 115 - 117, vol. III, prima instanţă) şi Partea 2 (f. 113 – 114, vol. III, prima instanţă); (ii) matorii: M1 (f. 137, vol. III, prima instanţă) şi M2 (f. 138, vol. III, prima instanţă), probe care prezintă relevanţă cu privire la obiectul obligaţiilor asumate de părţi şi poziţia acestora cu privire contextul legislativ în care obligaţiile au fost asumate şi pe care instanţa nu a înţeles să le examineze şi să le valorifice.</w:t>
      </w:r>
    </w:p>
    <w:p>
      <w:pPr>
        <w:pStyle w:val="Normal"/>
        <w:tabs>
          <w:tab w:val="clear" w:pos="708"/>
          <w:tab w:val="left" w:pos="2834" w:leader="none"/>
        </w:tabs>
        <w:ind w:right="-144" w:firstLine="567"/>
        <w:jc w:val="both"/>
        <w:rPr>
          <w:lang w:eastAsia="en-US"/>
        </w:rPr>
      </w:pPr>
      <w:r>
        <w:rPr>
          <w:lang w:eastAsia="en-US"/>
        </w:rPr>
        <w:t>Dimpotrivă, prima instanţa a căutat mai degrabă să se degreveze de examinarea unor motive de nulitate absolută, ceea ce este contrar îndatoririi acesteia de a stărui: „(...) prin toate mijloacele legale, pentru a preveni orice greşeală privind aflarea adevărului în cauză, pe baza stabilirii faptelor şi prin aplicarea corectă a legii, în scopul pronunţării unei hotărâri temeinice şi legale.” [art. 22 alin. (2) teza 1 Cod procedură civilă] şi de a soluţiona litigiul: „(...) conform regulilor de drept aplicabile” [art. 22 alin. (1) Cod procedură civilă].</w:t>
      </w:r>
    </w:p>
    <w:p>
      <w:pPr>
        <w:pStyle w:val="Normal"/>
        <w:tabs>
          <w:tab w:val="clear" w:pos="708"/>
          <w:tab w:val="left" w:pos="2834" w:leader="none"/>
        </w:tabs>
        <w:ind w:right="-144" w:firstLine="567"/>
        <w:jc w:val="both"/>
        <w:rPr>
          <w:lang w:eastAsia="en-US"/>
        </w:rPr>
      </w:pPr>
      <w:r>
        <w:rPr>
          <w:lang w:eastAsia="en-US"/>
        </w:rPr>
        <w:t>Pentru argumentele de interpretare a legii, a se vedea: Gh. Beleiu, Drept civil român. Introducere în dreptul civil. Subiectele dreptului civil, ed. a XI-a revăzută şi adăugită de M. Nicoale şi P. Truşcă, Ed. Universul Juridic, Bucureşti, 2007, p. 57.</w:t>
      </w:r>
    </w:p>
    <w:p>
      <w:pPr>
        <w:pStyle w:val="Normal"/>
        <w:tabs>
          <w:tab w:val="clear" w:pos="708"/>
          <w:tab w:val="left" w:pos="2834" w:leader="none"/>
        </w:tabs>
        <w:ind w:right="-144" w:firstLine="567"/>
        <w:jc w:val="both"/>
        <w:rPr>
          <w:lang w:eastAsia="en-US"/>
        </w:rPr>
      </w:pPr>
      <w:r>
        <w:rPr>
          <w:lang w:eastAsia="en-US"/>
        </w:rPr>
        <w:t>Nelegalitatea şi netemeinicia respingerii capătului de cerere privind constatarea neintervenirii pactului comisoriu şi a existenţei dreptului de proprietate al apelantului asupra cotei de 86% din drepturile succesorale litigioase dobândite în baza Actul de vânzare nr. .../12.2011</w:t>
      </w:r>
    </w:p>
    <w:p>
      <w:pPr>
        <w:pStyle w:val="Normal"/>
        <w:tabs>
          <w:tab w:val="clear" w:pos="708"/>
          <w:tab w:val="left" w:pos="2834" w:leader="none"/>
        </w:tabs>
        <w:ind w:right="-144" w:firstLine="567"/>
        <w:jc w:val="both"/>
        <w:rPr/>
      </w:pPr>
      <w:r>
        <w:rPr>
          <w:lang w:eastAsia="en-US"/>
        </w:rPr>
        <w:t>Nelegalitatea şi netemeinicia respingerii capătului de cerere (nr. 1) privind constatarea neintervenirii pactului comisoriu şi a existenţei dreptului de proprietate al apelantului asupra cotei de 86% din drepturile succesorale litigioase dobândite în baza Actul de vânzare nr. .../12.2011 se impune a fi examinată sub două aspecte: (i) nelegalitatea şi netemeinicia respingerii capătului de cerere pentru lipsa calităţii procesuale pasive în contradictoriu cu A.A.A.S. şi (ii) nelegalitatea şi netemeinicia respingerii capătului de cerere pe fondul acesteia în contradictoriu cu Partea 2 şi Partea 3.</w:t>
      </w:r>
    </w:p>
    <w:p>
      <w:pPr>
        <w:pStyle w:val="Normal"/>
        <w:tabs>
          <w:tab w:val="clear" w:pos="708"/>
          <w:tab w:val="left" w:pos="2834" w:leader="none"/>
        </w:tabs>
        <w:ind w:right="-144" w:firstLine="567"/>
        <w:jc w:val="both"/>
        <w:rPr>
          <w:lang w:eastAsia="en-US"/>
        </w:rPr>
      </w:pPr>
      <w:r>
        <w:rPr>
          <w:lang w:eastAsia="en-US"/>
        </w:rPr>
        <w:t>Nelegalitatea şi netemeinicia respingerii capătului de cerere (nr. 1), pentru lipsa calităţii procesuale pasive, în contradictoriu cu A.A.A.S.</w:t>
      </w:r>
    </w:p>
    <w:p>
      <w:pPr>
        <w:pStyle w:val="Normal"/>
        <w:tabs>
          <w:tab w:val="clear" w:pos="708"/>
          <w:tab w:val="left" w:pos="2834" w:leader="none"/>
        </w:tabs>
        <w:ind w:right="-144" w:firstLine="567"/>
        <w:jc w:val="both"/>
        <w:rPr>
          <w:lang w:eastAsia="en-US"/>
        </w:rPr>
      </w:pPr>
      <w:r>
        <w:rPr>
          <w:lang w:eastAsia="en-US"/>
        </w:rPr>
        <w:t>Pentru a admite excepţia lipsei calităţii procesuale pasive a A.A.A.S. pe capătul nr. 1 de cerere şi pentru a respinge acest capăt de cerere ca fiind formulat în contradictoriu cu o persoană lipsită de calitate procesuală pasivă, instanţa a reţinut:</w:t>
      </w:r>
    </w:p>
    <w:p>
      <w:pPr>
        <w:pStyle w:val="Normal"/>
        <w:tabs>
          <w:tab w:val="clear" w:pos="708"/>
          <w:tab w:val="left" w:pos="2834" w:leader="none"/>
        </w:tabs>
        <w:ind w:right="-144" w:firstLine="567"/>
        <w:jc w:val="both"/>
        <w:rPr/>
      </w:pPr>
      <w:r>
        <w:rPr>
          <w:lang w:eastAsia="en-US"/>
        </w:rPr>
        <w:t>„</w:t>
      </w:r>
      <w:r>
        <w:rPr>
          <w:lang w:eastAsia="en-US"/>
        </w:rPr>
        <w:t>(...) pârâta A.A.A.S. nu a fost parte a contractului de vânzare-cumpărare de drepturi litigioase autentificat sub nr. .../12.2011, care cuprinde pactul comisoriu cu privire la care s-a solicitat a se constata că nu a interveni şi în consecinţă aceasta nu are calitate procesuală pasivă pe acest capăt de cerere.” (f. 127 verso, vol. IV, prima instanţă).</w:t>
      </w:r>
    </w:p>
    <w:p>
      <w:pPr>
        <w:pStyle w:val="Normal"/>
        <w:tabs>
          <w:tab w:val="clear" w:pos="708"/>
          <w:tab w:val="left" w:pos="2834" w:leader="none"/>
        </w:tabs>
        <w:ind w:right="-144" w:firstLine="567"/>
        <w:jc w:val="both"/>
        <w:rPr/>
      </w:pPr>
      <w:r>
        <w:rPr>
          <w:lang w:eastAsia="en-US"/>
        </w:rPr>
        <w:t>Contrar considerentelor reţinute de instanţă, arată că A.A.A.S. are calitate procesuală pasivă întrucât prin Actul de vânzare nr. .../12.2011, apelantul şi-a asumat obligaţii de diligentă inclusiv faţă de terţi (AAAS; ANRP).</w:t>
      </w:r>
    </w:p>
    <w:p>
      <w:pPr>
        <w:pStyle w:val="Normal"/>
        <w:tabs>
          <w:tab w:val="clear" w:pos="708"/>
          <w:tab w:val="left" w:pos="2834" w:leader="none"/>
        </w:tabs>
        <w:ind w:right="-144" w:firstLine="567"/>
        <w:jc w:val="both"/>
        <w:rPr>
          <w:lang w:eastAsia="en-US"/>
        </w:rPr>
      </w:pPr>
      <w:r>
        <w:rPr>
          <w:lang w:eastAsia="en-US"/>
        </w:rPr>
        <w:t>În temeiul unei asemenea operaţiuni juridice (promisiunea de bune oficii) se impune ca hotărârea judecătorească pronunţată cu privire la nulitatea absolută sau neintervenirea pactului comisoriu să-i fie opozabilă şi intimatei [art. 435 alin. (2) Cod procedură civilă], care în temeiul acesteia îşi va defini drepturile şi obligaţiile concrete pe care le are în baza legii şi a actului de vânzare, urmând a fi obligată să emită o nouă decizie de acordare a măsurilor reparatorii cu respectarea cotei de 86% corespunzătoare drepturilor apelantului.</w:t>
      </w:r>
    </w:p>
    <w:p>
      <w:pPr>
        <w:pStyle w:val="Normal"/>
        <w:tabs>
          <w:tab w:val="clear" w:pos="708"/>
          <w:tab w:val="left" w:pos="2834" w:leader="none"/>
        </w:tabs>
        <w:ind w:right="-144" w:firstLine="567"/>
        <w:jc w:val="both"/>
        <w:rPr>
          <w:lang w:eastAsia="en-US"/>
        </w:rPr>
      </w:pPr>
      <w:r>
        <w:rPr>
          <w:lang w:eastAsia="en-US"/>
        </w:rPr>
        <w:t>Sub denumirea marginală: „Obligativitatea şi opozabilitatea hotărârii”, art. 435 alin. (2) Cod procedură civilă prevede: „Hotărârea este opozabilă oricărei terţe persoane atât timp cât aceasta din urmă nu face, în condiţiile legii, dovada contrară.”</w:t>
      </w:r>
    </w:p>
    <w:p>
      <w:pPr>
        <w:pStyle w:val="Normal"/>
        <w:tabs>
          <w:tab w:val="clear" w:pos="708"/>
          <w:tab w:val="left" w:pos="2834" w:leader="none"/>
        </w:tabs>
        <w:ind w:right="-144" w:firstLine="567"/>
        <w:jc w:val="both"/>
        <w:rPr>
          <w:lang w:eastAsia="en-US"/>
        </w:rPr>
      </w:pPr>
      <w:r>
        <w:rPr>
          <w:lang w:eastAsia="en-US"/>
        </w:rPr>
        <w:t>8.3. Nelegalitatea şi netemeinicia respingerii capătului de cerere (nr. 1), pe fondul acestuia, în contradictoriu cu Partea 2 şi Partea 3</w:t>
      </w:r>
    </w:p>
    <w:p>
      <w:pPr>
        <w:pStyle w:val="Normal"/>
        <w:tabs>
          <w:tab w:val="clear" w:pos="708"/>
          <w:tab w:val="left" w:pos="2834" w:leader="none"/>
        </w:tabs>
        <w:ind w:right="-144" w:firstLine="567"/>
        <w:jc w:val="both"/>
        <w:rPr>
          <w:lang w:eastAsia="en-US"/>
        </w:rPr>
      </w:pPr>
      <w:r>
        <w:rPr>
          <w:lang w:eastAsia="en-US"/>
        </w:rPr>
        <w:t>a) Aspecte prealabile</w:t>
      </w:r>
    </w:p>
    <w:p>
      <w:pPr>
        <w:pStyle w:val="Normal"/>
        <w:tabs>
          <w:tab w:val="clear" w:pos="708"/>
          <w:tab w:val="left" w:pos="2834" w:leader="none"/>
        </w:tabs>
        <w:ind w:right="-144" w:firstLine="567"/>
        <w:jc w:val="both"/>
        <w:rPr>
          <w:lang w:eastAsia="en-US"/>
        </w:rPr>
      </w:pPr>
      <w:r>
        <w:rPr>
          <w:lang w:eastAsia="en-US"/>
        </w:rPr>
        <w:t>Pentru a respinge capătul de cerere privind constatarea faptului că pactul comisoriu nu a operat instanţa a reţinut, în esenţă, în mod netemeinic şi nelegal, următoarele: (i) insuficienţa demersurilor realizate de apelant; (ii) inexistenţa cauzelor exoneratoare de răspundere; (iii) neexecutarea apelantului nu este imputabilă intimaţilor.</w:t>
      </w:r>
    </w:p>
    <w:p>
      <w:pPr>
        <w:pStyle w:val="Normal"/>
        <w:tabs>
          <w:tab w:val="clear" w:pos="708"/>
          <w:tab w:val="left" w:pos="2834" w:leader="none"/>
        </w:tabs>
        <w:ind w:right="-144" w:firstLine="567"/>
        <w:jc w:val="both"/>
        <w:rPr>
          <w:lang w:eastAsia="en-US"/>
        </w:rPr>
      </w:pPr>
      <w:r>
        <w:rPr>
          <w:lang w:eastAsia="en-US"/>
        </w:rPr>
        <w:t>b) Nelegalitatea şi netemeinicia reţinerii insuficienţei demersurilor realizate de apelant</w:t>
      </w:r>
    </w:p>
    <w:p>
      <w:pPr>
        <w:pStyle w:val="Normal"/>
        <w:tabs>
          <w:tab w:val="clear" w:pos="708"/>
          <w:tab w:val="left" w:pos="2834" w:leader="none"/>
        </w:tabs>
        <w:ind w:right="-144" w:firstLine="567"/>
        <w:jc w:val="both"/>
        <w:rPr>
          <w:lang w:eastAsia="en-US"/>
        </w:rPr>
      </w:pPr>
      <w:r>
        <w:rPr>
          <w:lang w:eastAsia="en-US"/>
        </w:rPr>
        <w:t>Pentru a stabilit că demersurile efectuate de apelant nu au fost suficiente şi că pactul comisoriu a operat, instanţa a reţinut, în esenţă 3 (trei) argumente: (i) argumentul obligaţiei de rezultat; (ii) argumentul obligaţie de mijloace (primele două fiind alternative) şi (iii) argumentul de autoritate (pentru a valida argumentul obligaţiei de mijloace).</w:t>
      </w:r>
    </w:p>
    <w:p>
      <w:pPr>
        <w:pStyle w:val="Normal"/>
        <w:tabs>
          <w:tab w:val="clear" w:pos="708"/>
          <w:tab w:val="left" w:pos="2834" w:leader="none"/>
        </w:tabs>
        <w:ind w:right="-144" w:firstLine="567"/>
        <w:jc w:val="both"/>
        <w:rPr>
          <w:lang w:eastAsia="en-US"/>
        </w:rPr>
      </w:pPr>
      <w:r>
        <w:rPr>
          <w:lang w:eastAsia="en-US"/>
        </w:rPr>
        <w:t>Cu privire la „argumentul obligaţiei de rezultat”, instanţa a reţinut următoarele:</w:t>
      </w:r>
    </w:p>
    <w:p>
      <w:pPr>
        <w:pStyle w:val="Normal"/>
        <w:tabs>
          <w:tab w:val="clear" w:pos="708"/>
          <w:tab w:val="left" w:pos="2834" w:leader="none"/>
        </w:tabs>
        <w:ind w:right="-144" w:firstLine="567"/>
        <w:jc w:val="both"/>
        <w:rPr/>
      </w:pPr>
      <w:r>
        <w:rPr>
          <w:lang w:eastAsia="en-US"/>
        </w:rPr>
        <w:t>„</w:t>
      </w:r>
      <w:r>
        <w:rPr>
          <w:lang w:eastAsia="en-US"/>
        </w:rPr>
        <w:t>(...) Instanța 1 constată că pactul comisoriu a fost în mod corect aplicat de pârâţi, existând o neexecutare culpabilă (s.n.) a obligaţiei asumate de către reclamant.</w:t>
      </w:r>
    </w:p>
    <w:p>
      <w:pPr>
        <w:pStyle w:val="Normal"/>
        <w:tabs>
          <w:tab w:val="clear" w:pos="708"/>
          <w:tab w:val="left" w:pos="2834" w:leader="none"/>
        </w:tabs>
        <w:ind w:right="-144" w:firstLine="567"/>
        <w:jc w:val="both"/>
        <w:rPr/>
      </w:pPr>
      <w:r>
        <w:rPr>
          <w:lang w:eastAsia="en-US"/>
        </w:rPr>
        <w:t>Cu privire la natura obligaţiei asumate de reclamant, Instanța 1 apreciază că este vorba de o obligaţie de rezultat (s.n.), având în vedere că reclamantul s-a obligat prin conduita sa pozitivă, să obţină un anumit rezultat în favoare pârâţilor (...).</w:t>
      </w:r>
    </w:p>
    <w:p>
      <w:pPr>
        <w:pStyle w:val="Normal"/>
        <w:tabs>
          <w:tab w:val="clear" w:pos="708"/>
          <w:tab w:val="left" w:pos="2834" w:leader="none"/>
        </w:tabs>
        <w:ind w:right="-144" w:firstLine="567"/>
        <w:jc w:val="both"/>
        <w:rPr/>
      </w:pPr>
      <w:r>
        <w:rPr>
          <w:lang w:eastAsia="en-US"/>
        </w:rPr>
        <w:t>Fiind vorba de o obligaţie de rezultat, neatingerea rezultatului, respectiv valorificarea cotei de 14% din drepturile succesorale litigioase ale pârâţilor (s.n.), până la ....2013 echivalează cu neexecutarea obligaţiei.” (f. 128, vol. IV, prima instanţă).</w:t>
      </w:r>
    </w:p>
    <w:p>
      <w:pPr>
        <w:pStyle w:val="Normal"/>
        <w:tabs>
          <w:tab w:val="clear" w:pos="708"/>
          <w:tab w:val="left" w:pos="2834" w:leader="none"/>
        </w:tabs>
        <w:ind w:right="-144" w:firstLine="567"/>
        <w:jc w:val="both"/>
        <w:rPr>
          <w:lang w:eastAsia="en-US"/>
        </w:rPr>
      </w:pPr>
      <w:r>
        <w:rPr>
          <w:lang w:eastAsia="en-US"/>
        </w:rPr>
        <w:t>Critica aprecierii primei instanţei referitoare la faptul că obligaţiile asumate de apelant sub sancţiunea pactului comisoriu ar fi obligaţii de rezultat [art. 1481 alin. (1) Cod civil] au fost prezentate anterior. Cu acea ocazie a arătat că susţine teza potrivit căreia acele obligaţii sunt obligaţii de diligenţă [art. 1481 alin. (2) Cod civil], iar în măsura în care obligaţiile asumate de părţi sunt apreciate ca fiind obligaţii de rezultat, pactul comisoriu este lovit de nulitate absolută întrucât transformarea, prin voinţa părţilor, a unor obligaţii de mijloace în obligaţii de rezultat atrage nulitatea absolută a clauzei contractuale respective [art. 11, art. 1226 alin. (2); art. 1236; art. 1238 alin. (2); art. 1402 Cod civil].</w:t>
      </w:r>
    </w:p>
    <w:p>
      <w:pPr>
        <w:pStyle w:val="Normal"/>
        <w:tabs>
          <w:tab w:val="clear" w:pos="708"/>
          <w:tab w:val="left" w:pos="2834" w:leader="none"/>
        </w:tabs>
        <w:ind w:right="-144" w:firstLine="567"/>
        <w:jc w:val="both"/>
        <w:rPr>
          <w:lang w:eastAsia="en-US"/>
        </w:rPr>
      </w:pPr>
      <w:r>
        <w:rPr>
          <w:lang w:eastAsia="en-US"/>
        </w:rPr>
        <w:t>În acest sens, a se vedea: L. Pop, I. F. Popa, S.I. Vidu, op.cit. (2015), p. 182: „noua reglementare regrupează sub acelaşi capitol toate remediile, fie că la baza neexecutării stă noţiunea de culpă, fie că nu [e.g. pentru ca remediul executării prin echivalent să opereze, este necesară culpa debitorului - v. art. 1547 şi art. 1548 Cod civil, spre deosebire de toate celelalte remedii, pentru care cerinţa vinovăţiei este absolut indiferentă]”.</w:t>
      </w:r>
    </w:p>
    <w:p>
      <w:pPr>
        <w:pStyle w:val="Normal"/>
        <w:tabs>
          <w:tab w:val="clear" w:pos="708"/>
          <w:tab w:val="left" w:pos="2834" w:leader="none"/>
        </w:tabs>
        <w:ind w:right="-144" w:firstLine="567"/>
        <w:jc w:val="both"/>
        <w:rPr>
          <w:lang w:eastAsia="en-US"/>
        </w:rPr>
      </w:pPr>
      <w:r>
        <w:rPr>
          <w:lang w:eastAsia="en-US"/>
        </w:rPr>
        <w:t>Pe lângă aceste critici, considerentele mai sus expuse sunt nelegale şi din perspectiva faptului că nesocotesc condiţiile prevăzute de lege, în care pactul comisoriu operează [art. 1549; art. 1550 şi art. 1553 Cod civil]. De lege lata, niciun text din materia rezoluţiunii (art. 1549 – 1554 Cod civil) nu îndreptăţeşte concluzia potrivit căreia pentru a opera pactul comisoriu ar fi necesară o neexecutare culpabilă, iar prezumţia de culpă la care face referire instanţa (art. 1548 Cod civil) este reglementată în cu totul altă materie, respectiv: „executarea prin echivalent a obligaţiei” (art. 1530 – 1548 Cod civil). Prin urmare, în măsura în care instanţa a reţinut condiţia culpei se impunea să o şi motiveze. În aceste condiţii, soluţia instanţei este dată cu aplicarea greşită a legii şi pentru considerente străine de natura pricinii.</w:t>
      </w:r>
    </w:p>
    <w:p>
      <w:pPr>
        <w:pStyle w:val="Normal"/>
        <w:tabs>
          <w:tab w:val="clear" w:pos="708"/>
          <w:tab w:val="left" w:pos="2834" w:leader="none"/>
        </w:tabs>
        <w:ind w:right="-144" w:firstLine="567"/>
        <w:jc w:val="both"/>
        <w:rPr>
          <w:lang w:eastAsia="en-US"/>
        </w:rPr>
      </w:pPr>
      <w:r>
        <w:rPr>
          <w:lang w:eastAsia="en-US"/>
        </w:rPr>
        <w:t>Cu privire la: „argumentul obligatei de mijloace” instanţa reţine, în mod netemeinic şi nelegal următoarele:</w:t>
      </w:r>
    </w:p>
    <w:p>
      <w:pPr>
        <w:pStyle w:val="Normal"/>
        <w:tabs>
          <w:tab w:val="clear" w:pos="708"/>
          <w:tab w:val="left" w:pos="2834" w:leader="none"/>
        </w:tabs>
        <w:ind w:right="-144" w:firstLine="567"/>
        <w:jc w:val="both"/>
        <w:rPr/>
      </w:pPr>
      <w:r>
        <w:rPr>
          <w:lang w:eastAsia="en-US"/>
        </w:rPr>
        <w:t>„</w:t>
      </w:r>
      <w:r>
        <w:rPr>
          <w:lang w:eastAsia="en-US"/>
        </w:rPr>
        <w:t>Chiar dacă s-ar aprecia că obligaţia asumată de reclamant este o obligaţie de mijloace (s.n.), Instanța 1 constată că oricum, reclamantul nu a depus toată diligenta necesară pentru atingerea rezultatului promis, respectiv valorificarea cotei de 14% din drepturile succesorale ale pârâţilor. în acest sens, Instanța 1 reţine că diligenta cerută în executarea obligaţiei asumate de reclamant este aceea pe care un bun proprietar o depune în administrarea bunurilor sale (s.n.), în conformitate cu dispoziţiile art. 1480 alin. 1 din Nodul Cod civil.” (f. 128 verso, vol. IV, prima instanţă).</w:t>
      </w:r>
    </w:p>
    <w:p>
      <w:pPr>
        <w:pStyle w:val="Normal"/>
        <w:tabs>
          <w:tab w:val="clear" w:pos="708"/>
          <w:tab w:val="left" w:pos="2834" w:leader="none"/>
        </w:tabs>
        <w:ind w:right="-144" w:firstLine="567"/>
        <w:jc w:val="both"/>
        <w:rPr/>
      </w:pPr>
      <w:r>
        <w:rPr>
          <w:lang w:eastAsia="en-US"/>
        </w:rPr>
        <w:t>„</w:t>
      </w:r>
      <w:r>
        <w:rPr>
          <w:lang w:eastAsia="en-US"/>
        </w:rPr>
        <w:t>Din probatoriul administrat în cauză reiese că singurele demersuri efectuate de reclamant (s.n.) înăuntrul termenului prevăzut în contract (până la ....2013) au fost solicitarea adresată A.N.R.P. de a i se comunica dacă Decizia nr. .../11.2012 a fost înaintată către Comisia Centrală pentru Stabilirea Despăgubirilor şi încercarea de punere în executare silită a Deciziei nr. .../11.2012 emise către A.A.A.S.” (f. 128 verso, vol. IV, prima instanţă).</w:t>
      </w:r>
    </w:p>
    <w:p>
      <w:pPr>
        <w:pStyle w:val="Normal"/>
        <w:tabs>
          <w:tab w:val="clear" w:pos="708"/>
          <w:tab w:val="left" w:pos="2834" w:leader="none"/>
        </w:tabs>
        <w:ind w:right="-144" w:firstLine="567"/>
        <w:jc w:val="both"/>
        <w:rPr>
          <w:lang w:eastAsia="en-US"/>
        </w:rPr>
      </w:pPr>
      <w:r>
        <w:rPr>
          <w:lang w:eastAsia="en-US"/>
        </w:rPr>
        <w:t>Aceste considerente sunt netemeinice întrucât prin intermediul acestora instanţa, examinând în mod selectiv şi trunchiat probatoriul administrat în cauză [contrar art. 264 alin. (1) Cod procedură civilă], reţine: (i) care este standardul de executare al obligaţiilor [„diligenţa pe care un bun proprietar o depune în administrarea bunurilor sale” - art. 1480 alin. (1) Cod civil]; (ii) care sunt demersurile efectuate de apelant şi (iii) faptul că demersurile efectuate de apelant nu corespund standardului de executare al obligaţiei, fără să arate în concret ceea ce apelantul nu a executat şi trebuia să execute.</w:t>
      </w:r>
    </w:p>
    <w:p>
      <w:pPr>
        <w:pStyle w:val="Normal"/>
        <w:tabs>
          <w:tab w:val="clear" w:pos="708"/>
          <w:tab w:val="left" w:pos="2834" w:leader="none"/>
        </w:tabs>
        <w:ind w:right="-144" w:firstLine="567"/>
        <w:jc w:val="both"/>
        <w:rPr/>
      </w:pPr>
      <w:r>
        <w:rPr>
          <w:lang w:eastAsia="en-US"/>
        </w:rPr>
        <w:t>De altfel, neexecutarea concretă a obligaţiei apelantului nu este prezentată nici de către intimaţii persoane fizice, care cu ocazia administrării probei cu interogatoriu, la întrebarea apelantului: „Care consideraţi că erau demersurile pe care trebuia să le fac şi nu le-am făcut pentru a obţine valorificarea drepturilor la despăgubiri”, Partea 2 răspunde: „Nu ştiu. Nu era în cadrul preocupărilor mele. Eram preocupată de sănătatea mea” (f. 114, vol. III, prima instanţă), iar Partea 3 răspunde: „Tot ce era posibil din pct. de vedere legal ca în 24 luni să intrăm în posesia celor 14% şi a dobânzii.” (f. 116 verso, vol. III, prima instanţă).</w:t>
      </w:r>
    </w:p>
    <w:p>
      <w:pPr>
        <w:pStyle w:val="Normal"/>
        <w:tabs>
          <w:tab w:val="clear" w:pos="708"/>
          <w:tab w:val="left" w:pos="2834" w:leader="none"/>
        </w:tabs>
        <w:ind w:right="-144" w:firstLine="567"/>
        <w:jc w:val="both"/>
        <w:rPr/>
      </w:pPr>
      <w:r>
        <w:rPr>
          <w:lang w:eastAsia="en-US"/>
        </w:rPr>
        <w:t>În considerarea motivării abstracte a hotărârii şi a răspunsurilor lapidare ale intimaţilor persoane fizice, se pune în mod firesc întrebarea: Care a fost conduita pentru care apelantul pierdut avansul de 650.000 euro şi cota de 86% din drepturile succesorale dobândite în temeiul Actului de vânzare nr. .../12.2011?</w:t>
      </w:r>
    </w:p>
    <w:p>
      <w:pPr>
        <w:pStyle w:val="Normal"/>
        <w:tabs>
          <w:tab w:val="clear" w:pos="708"/>
          <w:tab w:val="left" w:pos="2834" w:leader="none"/>
        </w:tabs>
        <w:ind w:right="-144" w:firstLine="567"/>
        <w:jc w:val="both"/>
        <w:rPr>
          <w:lang w:eastAsia="en-US"/>
        </w:rPr>
      </w:pPr>
      <w:r>
        <w:rPr>
          <w:lang w:eastAsia="en-US"/>
        </w:rPr>
        <w:t>Însă, motivarea mai sus prezentată nu este doar netemeinică, ci este şi nelegală, întrucât, pe lângă insuficienţa motivării, instanţa a realizat o aplicare greşită a legii. Astfel, arată că reglementarea pactului comisoriu prevede că trebuie indicate: „în mod expres, obligaţiile a căror neexecutare atrage rezoluţiunea (...) de drept a contractului” [art. 1553 alin. (1) Cod civil]. Prin urmare, apelantul nu poate fi sancţionat pentru o conduită abstractă.</w:t>
      </w:r>
    </w:p>
    <w:p>
      <w:pPr>
        <w:pStyle w:val="Normal"/>
        <w:tabs>
          <w:tab w:val="clear" w:pos="708"/>
          <w:tab w:val="left" w:pos="2834" w:leader="none"/>
        </w:tabs>
        <w:ind w:right="-144" w:firstLine="567"/>
        <w:jc w:val="both"/>
        <w:rPr>
          <w:lang w:eastAsia="en-US"/>
        </w:rPr>
      </w:pPr>
      <w:r>
        <w:rPr>
          <w:lang w:eastAsia="en-US"/>
        </w:rPr>
        <w:t>Mai mult decât atât, pentru a-şi valida „argumentul obligaţiei de mijloace” (netemeinic şi nelegal), instanţa recurge şi la „argumentul de autoritate” (netemeinic şi nelegal), reţinând că:</w:t>
      </w:r>
    </w:p>
    <w:p>
      <w:pPr>
        <w:pStyle w:val="Normal"/>
        <w:tabs>
          <w:tab w:val="clear" w:pos="708"/>
          <w:tab w:val="left" w:pos="2834" w:leader="none"/>
        </w:tabs>
        <w:ind w:right="-144" w:firstLine="567"/>
        <w:jc w:val="both"/>
        <w:rPr/>
      </w:pPr>
      <w:r>
        <w:rPr>
          <w:lang w:eastAsia="en-US"/>
        </w:rPr>
        <w:t>„</w:t>
      </w:r>
      <w:r>
        <w:rPr>
          <w:lang w:eastAsia="en-US"/>
        </w:rPr>
        <w:t>(...) împrejurarea că reclamantul nu a depus diligenţele necesare pentru executarea obligaţiei asumate prin contractului de vânzare-cumpărare de drepturi litigioase autentificat sub nr. .../12.2011 a fost reţinută, cu putere de lucru judecat (s.n.), prin sentinţa civilă nr. sciv.3, pronunţată de Inst.1 (...) în dosarul nr. ds.3, prin care a respins acţiunea formulată de reclamant având ca obiect obligarea A.N.R.P. să emită titlu de despăgubire pe numele său. (s.n.)” (f. 129, vol. IV, prima instanţă).</w:t>
      </w:r>
    </w:p>
    <w:p>
      <w:pPr>
        <w:pStyle w:val="Normal"/>
        <w:tabs>
          <w:tab w:val="clear" w:pos="708"/>
          <w:tab w:val="left" w:pos="2834" w:leader="none"/>
        </w:tabs>
        <w:ind w:right="-144" w:firstLine="567"/>
        <w:jc w:val="both"/>
        <w:rPr>
          <w:lang w:eastAsia="en-US"/>
        </w:rPr>
      </w:pPr>
      <w:r>
        <w:rPr>
          <w:lang w:eastAsia="en-US"/>
        </w:rPr>
        <w:t>Acest argument al instanţei este netemeinic şi nelegal, întrucât: „autoritatea de lucru judecat priveşte dispozitivul, precum şi considerentele pe care acesta se sprijină, inclusiv cele prin care s-a rezolvat o chestiune litigioasă.” [art. 430 alin. (2) Cod procedură civilă].</w:t>
      </w:r>
    </w:p>
    <w:p>
      <w:pPr>
        <w:pStyle w:val="Normal"/>
        <w:tabs>
          <w:tab w:val="clear" w:pos="708"/>
          <w:tab w:val="left" w:pos="2834" w:leader="none"/>
        </w:tabs>
        <w:ind w:right="-144" w:firstLine="567"/>
        <w:jc w:val="both"/>
        <w:rPr/>
      </w:pPr>
      <w:r>
        <w:rPr>
          <w:lang w:eastAsia="en-US"/>
        </w:rPr>
        <w:t>Astfel, se observă că dispozitivul sentinţei civile nr. sciv.3 nu are cum să aibă autoritate de lucru judecat în prezenta cauză, întrucât cererea de chemare în judecată formulată în acel dosar a avut ca obiect: „obligarea A.N.R.P. să emită titlu de despăgubire.” Obiectul acelui dosar, dezlegat prin dispozitivul hotărârii, nu presupunea analiza diligentelor depuse de reclamant în executarea Actului de vânzare nr. .../12.2011.</w:t>
      </w:r>
    </w:p>
    <w:p>
      <w:pPr>
        <w:pStyle w:val="Normal"/>
        <w:tabs>
          <w:tab w:val="clear" w:pos="708"/>
          <w:tab w:val="left" w:pos="2834" w:leader="none"/>
        </w:tabs>
        <w:ind w:right="-144" w:firstLine="567"/>
        <w:jc w:val="both"/>
        <w:rPr>
          <w:lang w:eastAsia="en-US"/>
        </w:rPr>
      </w:pPr>
      <w:r>
        <w:rPr>
          <w:lang w:eastAsia="en-US"/>
        </w:rPr>
        <w:t>În privinţa considerentelor, trebuie arătat că acestea se clasifică în: (i) considerente decisive sau necesare; (ii) considerente indiferente sau supraabundente şi (iii) considerente decizorii. Dintre toate acestea doar considerentele decisive şi cele decizorii au autoritate de lucru judecat, în aceste condiţii, argumentul de autoritate al instanţei este nelegal, pentru nemotivare, întrucât instanţa nu arată căror considerente a înţeles să le atribuie putere de lucru judecat faţă de prezenta cauză. în lipsa unei asemenea motivări, nici controlul judecătoresc nu se va putea realiza (art. 405 Cod procedură civilă).</w:t>
      </w:r>
    </w:p>
    <w:p>
      <w:pPr>
        <w:pStyle w:val="Normal"/>
        <w:tabs>
          <w:tab w:val="clear" w:pos="708"/>
          <w:tab w:val="left" w:pos="2834" w:leader="none"/>
        </w:tabs>
        <w:ind w:right="-144" w:firstLine="567"/>
        <w:jc w:val="both"/>
        <w:rPr/>
      </w:pPr>
      <w:r>
        <w:rPr>
          <w:lang w:eastAsia="en-US"/>
        </w:rPr>
        <w:t>De asemenea, argumentul de autoritate este netemeinic întrucât prin Sentinţa civilă nr. sciv.3 pronunţată în Dosarul nr. ds.3, instanţa nu reţine că apelantul nu ar fi depus diligentele necesare în vederea executării obligaţiilor corespunzătoare Actului de vânzare nr. .../12.2011, ci doar că instanţa nu a administrat probe cu privire la acest aspect [„Instanța 1 reţine că din actele dosarului nu rezultă că reclamantul ar fi depus diligenţe în vederea obţinerii emiterii de către Autoritatea pentru Valorificarea Activelor Statului a dispoziţiei la care a fost obligat prin sentinţa civilă nr. sciv 2 (...)” - f. 150 verso, vol. I, prima instanţă], sens în care reclamantul are posibilitatea să verifice legalitatea rezoluţiunii contractului pe calea dreptului comun (i.e. prezentul dosar).</w:t>
      </w:r>
    </w:p>
    <w:p>
      <w:pPr>
        <w:pStyle w:val="Normal"/>
        <w:tabs>
          <w:tab w:val="clear" w:pos="708"/>
          <w:tab w:val="left" w:pos="2834" w:leader="none"/>
        </w:tabs>
        <w:ind w:right="-144" w:firstLine="567"/>
        <w:jc w:val="both"/>
        <w:rPr>
          <w:lang w:eastAsia="en-US"/>
        </w:rPr>
      </w:pPr>
      <w:r>
        <w:rPr>
          <w:lang w:eastAsia="en-US"/>
        </w:rPr>
        <w:t>c) Nelegalitatea şi netemeinicia aprecierii inexistenţei cauzelor exoneratoare de răspundere cu privire la inexistenţa unei cauze exoneratoare de răspundere, instanţa a motivat:</w:t>
      </w:r>
    </w:p>
    <w:p>
      <w:pPr>
        <w:pStyle w:val="Normal"/>
        <w:tabs>
          <w:tab w:val="clear" w:pos="708"/>
          <w:tab w:val="left" w:pos="2834" w:leader="none"/>
        </w:tabs>
        <w:ind w:right="-144" w:firstLine="567"/>
        <w:jc w:val="both"/>
        <w:rPr/>
      </w:pPr>
      <w:r>
        <w:rPr>
          <w:lang w:eastAsia="en-US"/>
        </w:rPr>
        <w:t>„</w:t>
      </w:r>
      <w:r>
        <w:rPr>
          <w:lang w:eastAsia="en-US"/>
        </w:rPr>
        <w:t>Referitor la impedimentele legislative, Instanța 1 constată că reclamantul şi-a asumat riscul intervenirii unei legislaţii speciale care să conducă la neatingerea rezultatului promis. Astfel, la pagina 3 alineatul 1 din contract s-a stipula că vânzătorii nu îşi asumă niciun fel de răspundere cu privire la riscul pentru incidenţa unor dispoziţii legale prohibitive din legi speciale sau din dreptul comun în privinţa restituirii în natura sau obţinerii unei despăgubiri prin echivalent, în situaţia în care nu se va fi atins rezultatul obţinerii restituirii în natură sau a măsurilor reparatorii.” (f. 129, vol. IV, prima instanţă).</w:t>
      </w:r>
    </w:p>
    <w:p>
      <w:pPr>
        <w:pStyle w:val="Normal"/>
        <w:tabs>
          <w:tab w:val="clear" w:pos="708"/>
          <w:tab w:val="left" w:pos="2834" w:leader="none"/>
        </w:tabs>
        <w:ind w:right="-144" w:firstLine="567"/>
        <w:jc w:val="both"/>
        <w:rPr>
          <w:lang w:eastAsia="en-US"/>
        </w:rPr>
      </w:pPr>
      <w:r>
        <w:rPr>
          <w:lang w:eastAsia="en-US"/>
        </w:rPr>
        <w:t>Şi în privinţa acestei clauze, instanţa a interpretat greşit contractul. Sensul clauzei este acela că apelantul nu poate atrage răspunderea contractuală (z.e. daune interese) a intimaţilor pentru incidenţa unor dispoziţii legale de natură să împiedice realizarea obiectivelor avute în vedere de părţi la momentul încheierii contractului, iar nu acela potrivit căruia apelantul s-a obligat să obţină valorificarea drepturilor succesorale litigioase indiferent de contextul legislativ, întrucât contractul se interpretează potrivit voinţei concordante a părţilor [art. 1266 alin. (1) Cod civil], actus interpretandus est potius ut valeat quam ut pereat [art. 1268 alin. (3) Cod civil] şi în dubio pro reo [art. 1671; art. 1269 alin. (1) Cod civil]</w:t>
      </w:r>
    </w:p>
    <w:p>
      <w:pPr>
        <w:pStyle w:val="Normal"/>
        <w:tabs>
          <w:tab w:val="clear" w:pos="708"/>
          <w:tab w:val="left" w:pos="2834" w:leader="none"/>
        </w:tabs>
        <w:ind w:right="-144" w:firstLine="567"/>
        <w:jc w:val="both"/>
        <w:rPr/>
      </w:pPr>
      <w:r>
        <w:rPr>
          <w:lang w:eastAsia="en-US"/>
        </w:rPr>
        <w:t>Calificarea judicioasă a aspectelor de fapt deduse judecăţii presupunea observarea următoarele evenimente: (i) la momentul încheierii Actului de vânzare nr. .../12.2011, părţile se aflau în imposibilitatea realizării obiectului obligaţiei (art. 1227 Cod civil) în considerarea dispoziţiilor legale prohibitive în vigoare la acel moment [suspendarea emiterii titlurilor de plată prevăzute de Titlul VII din Legea nr. 247/2005 – art. III alin. (1) din O.U.G. nr. 62/2010]; (ii) la scurt timp după încheierea Actului de vânzare (15.03.2012) a intervenit imposibilitatea temporară de executarea a obligaţiilor [art. 1634 alin. (3) Cod procedură civilă] prevăzute de părţi în Actul de vânzare [suspendarea procedurii privind evaluarea imobilelor - art. unic din O.U.G. nr. 4/2012]; (iii) această suspendare a executării obligaţiilor [art. 1634 alin. (3) Cod procedură civilă] a fost ulterior prorogată până la 15.05.2013 (potrivit Legii nr. 117/2012); (iv) la ...05.2013 a intrat în vigoare Legea nr. 165/2013 prin care s-a stabilit termenul de 60 de luni pentru soluţionarea dosarelor C.C.S.D. [art. 34 alin. (1) şi (2) din Legea nr. 165/2013].</w:t>
      </w:r>
    </w:p>
    <w:p>
      <w:pPr>
        <w:pStyle w:val="Normal"/>
        <w:tabs>
          <w:tab w:val="clear" w:pos="708"/>
          <w:tab w:val="left" w:pos="2834" w:leader="none"/>
        </w:tabs>
        <w:ind w:right="-144" w:firstLine="567"/>
        <w:jc w:val="both"/>
        <w:rPr/>
      </w:pPr>
      <w:r>
        <w:rPr>
          <w:lang w:eastAsia="en-US"/>
        </w:rPr>
        <w:t>În considerarea aspectelor menţionate şi a faptului că forţa obligatorie a Actului de vânzare nr. .../12.2011 a fost suspendată [art. 1634 alin. (3) Cod civil] pentru perioada ....11.2011 – ...05.2013 şi ulterior datei de ...05.2013, timp de 60 de luni, notificările de rezoluţiune ale intimaţilor [z.e. Notificarea nr. .../01.2014 (f. 134 - 136, vol. I, prima instanţă) şi Notificarea nr. N1..../.03.2014 (f. 140, vol. I, prima instanţa)] nu puteau să producă efecte juridice.</w:t>
      </w:r>
    </w:p>
    <w:p>
      <w:pPr>
        <w:pStyle w:val="Normal"/>
        <w:tabs>
          <w:tab w:val="clear" w:pos="708"/>
          <w:tab w:val="left" w:pos="2834" w:leader="none"/>
        </w:tabs>
        <w:ind w:right="-144" w:firstLine="567"/>
        <w:jc w:val="both"/>
        <w:rPr>
          <w:lang w:eastAsia="en-US"/>
        </w:rPr>
      </w:pPr>
      <w:r>
        <w:rPr>
          <w:lang w:eastAsia="en-US"/>
        </w:rPr>
        <w:t>d) Nelegalitatea şi netemeinicia reţinerii inexistenţei unei neexecutări imputabile intimaţilor (art. 1517 Cod civil).</w:t>
      </w:r>
    </w:p>
    <w:p>
      <w:pPr>
        <w:pStyle w:val="Normal"/>
        <w:tabs>
          <w:tab w:val="clear" w:pos="708"/>
          <w:tab w:val="left" w:pos="2834" w:leader="none"/>
        </w:tabs>
        <w:ind w:right="-144" w:firstLine="567"/>
        <w:jc w:val="both"/>
        <w:rPr>
          <w:lang w:eastAsia="en-US"/>
        </w:rPr>
      </w:pPr>
      <w:r>
        <w:rPr>
          <w:lang w:eastAsia="en-US"/>
        </w:rPr>
        <w:t>Cu privire la faptul că pretinsa neexecutare a obligaţiilor apelantului este imputabilă intimaţilor (art. 1517 Cod civil), instanţa a reţinut:</w:t>
      </w:r>
    </w:p>
    <w:p>
      <w:pPr>
        <w:pStyle w:val="Normal"/>
        <w:tabs>
          <w:tab w:val="clear" w:pos="708"/>
          <w:tab w:val="left" w:pos="2834" w:leader="none"/>
        </w:tabs>
        <w:ind w:right="-144" w:firstLine="567"/>
        <w:jc w:val="both"/>
        <w:rPr/>
      </w:pPr>
      <w:r>
        <w:rPr>
          <w:lang w:eastAsia="en-US"/>
        </w:rPr>
        <w:t>„</w:t>
      </w:r>
      <w:r>
        <w:rPr>
          <w:lang w:eastAsia="en-US"/>
        </w:rPr>
        <w:t>Cât priveşte faptele săvârşite de pârâţi, Instanța 1 apreciază că acestea nu au fost de natură să-1 împiedice pe reclamant să-şi execute obligaţia.” (f. 129, vol. IV, prima instanţă).</w:t>
      </w:r>
    </w:p>
    <w:p>
      <w:pPr>
        <w:pStyle w:val="Normal"/>
        <w:tabs>
          <w:tab w:val="clear" w:pos="708"/>
          <w:tab w:val="left" w:pos="2834" w:leader="none"/>
        </w:tabs>
        <w:ind w:right="-144" w:firstLine="567"/>
        <w:jc w:val="both"/>
        <w:rPr>
          <w:lang w:eastAsia="en-US"/>
        </w:rPr>
      </w:pPr>
      <w:r>
        <w:rPr>
          <w:lang w:eastAsia="en-US"/>
        </w:rPr>
        <w:t>Nelegalitatea şi netemeinicia acestor considerente rezultă din faptul că instanţa nu a calificat juridic faptele deduse judecăţii şi nu le-a atribuit acestora semnificaţia juridică cuvenită [art. 22 alin. (4) Cod procedură civilă].</w:t>
      </w:r>
    </w:p>
    <w:p>
      <w:pPr>
        <w:pStyle w:val="Normal"/>
        <w:tabs>
          <w:tab w:val="clear" w:pos="708"/>
          <w:tab w:val="left" w:pos="2834" w:leader="none"/>
        </w:tabs>
        <w:ind w:right="-144" w:firstLine="567"/>
        <w:jc w:val="both"/>
        <w:rPr/>
      </w:pPr>
      <w:r>
        <w:rPr>
          <w:lang w:eastAsia="en-US"/>
        </w:rPr>
        <w:t>Astfel, arată că pentru ca apelantul să poate întreprinde toate demersurile necesare în baza Actului de vânzare, intimaţii au încheiat şi Contractul de mandat nr. ..../12.2011 (f. 109-110, vol. I, prima instanţă). Prin acest contract, părţile au stabilit că mandatul: „este valabil până la ....2013” (art. 8.1 şi urm.). Prin urmare, Contractul de mandat era indispensabil pentru realizarea scopului pentru care s-a încheiat actul de vânzare.</w:t>
      </w:r>
    </w:p>
    <w:p>
      <w:pPr>
        <w:pStyle w:val="Normal"/>
        <w:tabs>
          <w:tab w:val="clear" w:pos="708"/>
          <w:tab w:val="left" w:pos="2834" w:leader="none"/>
        </w:tabs>
        <w:ind w:right="-144" w:firstLine="567"/>
        <w:jc w:val="both"/>
        <w:rPr/>
      </w:pPr>
      <w:r>
        <w:rPr>
          <w:lang w:eastAsia="en-US"/>
        </w:rPr>
        <w:t>Cu toate acestea, în toamna anului 2012, intimaţii au nesocotit demersurile încredinţate contractual apelantului şi au obţinut Deciziei AVAS nr. .../11.2012 (f. 112-114, vol. I, prima instanţă).</w:t>
      </w:r>
    </w:p>
    <w:p>
      <w:pPr>
        <w:pStyle w:val="Normal"/>
        <w:tabs>
          <w:tab w:val="clear" w:pos="708"/>
          <w:tab w:val="left" w:pos="2834" w:leader="none"/>
        </w:tabs>
        <w:ind w:right="-144" w:firstLine="567"/>
        <w:jc w:val="both"/>
        <w:rPr>
          <w:lang w:eastAsia="en-US"/>
        </w:rPr>
      </w:pPr>
      <w:r>
        <w:rPr>
          <w:lang w:eastAsia="en-US"/>
        </w:rPr>
        <w:t>Efectuarea de către intimaţi a demersurilor încredinţate apelantului prin Contractul de mandat trebuie analizată dintr-o dublă perspectivă juridică: (i) executarea silită în natură a obligaţiilor [art. 1516 alin. (2); art. 1528 Cod civil] şi (ii) revocarea tacită a mandatului [art. 2031 alin. (1) Cod civil].</w:t>
      </w:r>
    </w:p>
    <w:p>
      <w:pPr>
        <w:pStyle w:val="Normal"/>
        <w:tabs>
          <w:tab w:val="clear" w:pos="708"/>
          <w:tab w:val="left" w:pos="2834" w:leader="none"/>
        </w:tabs>
        <w:ind w:right="-144" w:firstLine="567"/>
        <w:jc w:val="both"/>
        <w:rPr>
          <w:lang w:eastAsia="en-US"/>
        </w:rPr>
      </w:pPr>
      <w:r>
        <w:rPr>
          <w:lang w:eastAsia="en-US"/>
        </w:rPr>
        <w:t>Cu titlu prealabil, arată că rezoluţiunea este remediul de ultim resort al neexecutării obligaţiilor contractuale. Aceasta poate fi invocată doar în situaţia în care executarea silită în natură a obligaţiilor nu mai prezintă interes pentru creditor (principiul favor contractus).</w:t>
      </w:r>
    </w:p>
    <w:p>
      <w:pPr>
        <w:pStyle w:val="Normal"/>
        <w:tabs>
          <w:tab w:val="clear" w:pos="708"/>
          <w:tab w:val="left" w:pos="2834" w:leader="none"/>
        </w:tabs>
        <w:ind w:right="-144" w:firstLine="567"/>
        <w:jc w:val="both"/>
        <w:rPr/>
      </w:pPr>
      <w:r>
        <w:rPr>
          <w:lang w:eastAsia="en-US"/>
        </w:rPr>
        <w:t>Însă din probatoriul administrat rezultă că intimaţii nu au încercat nicio clipă să obţină executarea silită în natură a obligaţiilor. Astfel, executarea Actului de vânzare cu bună-credinţă [art. 1170; art. 14 alin. (1) Cod civil] presupunea, în primul rând, ca intimaţii să comunice apelantului care erau aşteptările, inclusiv sub aspect temporal [i.e. punerea în întârziere a debitorului - art. 1516 alin. (2) şi art. 1527 Cod civil], cu privire la obligaţiile încredinţate [art. 1413 alin. (1); art. 1418; art. 1521 şi urm. Cod civil], iar, apoi, dacă apreciau că apelantul nu intenţionează să facă demersurile necesare în vederea obţinerii Deciziei AVAS nr. ....../2012 să fi depus la dosarul AVAS şi Actul de vânzare încheiat cu apelantul.</w:t>
      </w:r>
    </w:p>
    <w:p>
      <w:pPr>
        <w:pStyle w:val="Normal"/>
        <w:tabs>
          <w:tab w:val="clear" w:pos="708"/>
          <w:tab w:val="left" w:pos="2834" w:leader="none"/>
        </w:tabs>
        <w:ind w:right="-144" w:firstLine="567"/>
        <w:jc w:val="both"/>
        <w:rPr/>
      </w:pPr>
      <w:r>
        <w:rPr>
          <w:lang w:eastAsia="en-US"/>
        </w:rPr>
        <w:t>Însă, intimaţii nu au acordat apelantului termenului suplimentar de executare [ceea ce ar fi fost obligatoriu - art. 1516 alin. (2) Cod civil], în vederea executării silite în natură a obligaţiei şi nu au depus la dosarul AVAS, Actul de vânzarea nr. .../12.2011.</w:t>
      </w:r>
    </w:p>
    <w:p>
      <w:pPr>
        <w:pStyle w:val="Normal"/>
        <w:tabs>
          <w:tab w:val="clear" w:pos="708"/>
          <w:tab w:val="left" w:pos="2834" w:leader="none"/>
        </w:tabs>
        <w:ind w:right="-144" w:firstLine="567"/>
        <w:jc w:val="both"/>
        <w:rPr>
          <w:lang w:eastAsia="en-US"/>
        </w:rPr>
      </w:pPr>
      <w:r>
        <w:rPr>
          <w:lang w:eastAsia="en-US"/>
        </w:rPr>
        <w:t>De asemenea, intimaţii nu au acordat apelantului suportul logistic necesar în vederea realizării obiectului contractului.</w:t>
      </w:r>
    </w:p>
    <w:p>
      <w:pPr>
        <w:pStyle w:val="Normal"/>
        <w:tabs>
          <w:tab w:val="clear" w:pos="708"/>
          <w:tab w:val="left" w:pos="2834" w:leader="none"/>
        </w:tabs>
        <w:ind w:right="-144" w:firstLine="567"/>
        <w:jc w:val="both"/>
        <w:rPr/>
      </w:pPr>
      <w:r>
        <w:rPr>
          <w:lang w:eastAsia="en-US"/>
        </w:rPr>
        <w:t>În acest sens, deşi în Actul de vânzare s-a stipulat că la „data semnării prezentului act, noi, vânzătorii înmânăm cumpărătorului Partea 1, toate titlurile, în original şi în copii legalizate, ce le deţinem şi care atestă calitatea noastră de moştenitori ai autorului nostru comun (...)” (f. 106, verso, vol. I, para. 5), aceste documente, care erau necesare pentru efectuarea demersurilor de către apelant, nu au fost predate acestuia, nici la data semnării Actului de vânzare şi nici ulterior.</w:t>
      </w:r>
    </w:p>
    <w:p>
      <w:pPr>
        <w:pStyle w:val="Normal"/>
        <w:tabs>
          <w:tab w:val="clear" w:pos="708"/>
          <w:tab w:val="left" w:pos="2834" w:leader="none"/>
        </w:tabs>
        <w:ind w:right="-144" w:firstLine="567"/>
        <w:jc w:val="both"/>
        <w:rPr/>
      </w:pPr>
      <w:r>
        <w:rPr>
          <w:lang w:eastAsia="en-US"/>
        </w:rPr>
        <w:t>În dovedire, face trimitere la Adresa nr. 203/20.12.2017 (f. 32, vol. IV, prima instanţa) emisă de notarul public Notar 1 ca răspuns la solicitarea apelantului de a i se comunica copia integrală a documentelor din mapa Actului de vânzare. Prin adresa respectivă, notarul public atestă faptul că „înscrisurile care au stat la baza încheierii” Actului de vânzare au fost următoarele: „cerere întocmire act; permis de şedere Partea 1; Declaraţie autentificată nr. ..../12.2011; Act de vânzare-cumpărare de drepturi litigioase autentificat sub nr. ... din 12.2011”.</w:t>
      </w:r>
    </w:p>
    <w:p>
      <w:pPr>
        <w:pStyle w:val="Normal"/>
        <w:tabs>
          <w:tab w:val="clear" w:pos="708"/>
          <w:tab w:val="left" w:pos="2834" w:leader="none"/>
        </w:tabs>
        <w:ind w:right="-144" w:firstLine="567"/>
        <w:jc w:val="both"/>
        <w:rPr>
          <w:lang w:eastAsia="en-US"/>
        </w:rPr>
      </w:pPr>
      <w:r>
        <w:rPr>
          <w:lang w:eastAsia="en-US"/>
        </w:rPr>
        <w:t>Din această enumerare, rezultă că documentele indicate în Actul de vânzare şi pe care intimaţii s-au obligat să le predea apelantului în vederea utilizării acestora la efectuarea demersurilor, nu au fost predate de intimaţi către apelantului.</w:t>
      </w:r>
    </w:p>
    <w:p>
      <w:pPr>
        <w:pStyle w:val="Normal"/>
        <w:tabs>
          <w:tab w:val="clear" w:pos="708"/>
          <w:tab w:val="left" w:pos="2834" w:leader="none"/>
        </w:tabs>
        <w:ind w:right="-144" w:firstLine="567"/>
        <w:jc w:val="both"/>
        <w:rPr/>
      </w:pPr>
      <w:r>
        <w:rPr>
          <w:lang w:eastAsia="en-US"/>
        </w:rPr>
        <w:t>Mai mult decât atât, prin Contractul de mandat, Partea 2 şi Partea 3 (mandanţii - s.n.) s-au obligat: „să depună la dispoziţia mandatarului toate cele necesare îndeplinirii contractului de mandat în măsura în care acestea se află în posesia lor.” (f. 109 verso, vol. I, prima instanţă, art. 7.1). O asemenea stipulaţie contractuală nu avea niciun sens dacă toate documentele ar fi fost deja predate apelantului [art. 1268 alin. (3) Cod civil].</w:t>
      </w:r>
    </w:p>
    <w:p>
      <w:pPr>
        <w:pStyle w:val="Normal"/>
        <w:tabs>
          <w:tab w:val="clear" w:pos="708"/>
          <w:tab w:val="left" w:pos="2834" w:leader="none"/>
        </w:tabs>
        <w:ind w:right="-144" w:firstLine="567"/>
        <w:jc w:val="both"/>
        <w:rPr/>
      </w:pPr>
      <w:r>
        <w:rPr>
          <w:lang w:eastAsia="en-US"/>
        </w:rPr>
        <w:t>De altfel, la momentul încheierii Actului de vânzare nr. .../12.2011, decizia civilă nr. dciv.1 pronunţată de Curtea de Apel în dosarul nr. ds.2 prin care a rămas irevocabilă sentinţa civilă nr. sciv.2, nu era redactată. în lipsa unei asemenea decizii, apelantul nu avea cum să depună diligentele necesare în vederea obţinerii Deciziei AVAS. De asemenea, apelantul se afla în imposibilitate de a obţine decizia civilă nr. dciv.1 sau legalizarea sentinţei civile nr. sciv.2 în lipsa unei împuterniciri exprese din partea intimaţilor, întrucât apelantul nu a fost parte în acel dosar.</w:t>
      </w:r>
    </w:p>
    <w:p>
      <w:pPr>
        <w:pStyle w:val="Normal"/>
        <w:tabs>
          <w:tab w:val="clear" w:pos="708"/>
          <w:tab w:val="left" w:pos="2834" w:leader="none"/>
        </w:tabs>
        <w:ind w:right="-144" w:firstLine="567"/>
        <w:jc w:val="both"/>
        <w:rPr/>
      </w:pPr>
      <w:r>
        <w:rPr>
          <w:lang w:eastAsia="en-US"/>
        </w:rPr>
        <w:t>În acest context şi în ipoteza unui contract sinalagmatic părţile sunt ţinute să-şi execute obligaţiile simultan „dacă din convenţia părţilor sau din împrejurări nu rezultă contrariul” [art. 1555 alin. (1) Cod civil]. Or, atât din convenţia părţilor (art. 7.2 din Contractul de mandat), cât şi din împrejurări (neredactarea deciziei civile nr. dciv.1) a rezultat contrariul. Astfel, deşi Actul de vânzare a debutat prin simultaneitatea executării obligaţiilor (ca un contract sinalagmatic), ulterior transferului dreptului de proprietate de la intimaţi la apelant (cota de 86% din drepturile succesorale litigioase) şi plăţii preţului de către apelant către intimaţi (650.000 euro), părţile au renunţat la simultaneitate executării obligaţiilor. Prin urmare, intimaţii s-au obligat să predea înscrisurile apelantului că acesta, apoi, să depună toată diligenta în vederea valorificării drepturilor succesorale.</w:t>
      </w:r>
    </w:p>
    <w:p>
      <w:pPr>
        <w:pStyle w:val="Normal"/>
        <w:tabs>
          <w:tab w:val="clear" w:pos="708"/>
          <w:tab w:val="left" w:pos="2834" w:leader="none"/>
        </w:tabs>
        <w:ind w:right="-144" w:firstLine="567"/>
        <w:jc w:val="both"/>
        <w:rPr/>
      </w:pPr>
      <w:r>
        <w:rPr>
          <w:lang w:eastAsia="en-US"/>
        </w:rPr>
        <w:t>Cu toate acestea, în loc să predea înscrisurile necesare apelantului, intimaţii, în dispreţul stipulaţiilor contractuale, au făcut demersuri pentru a obţine Decizia AVAS nr. ....../2012, exclusiv pe numele acestora, nesocotind faptul că 86% din drepturile succesorale litigioase au fost transferate către reclamant.</w:t>
      </w:r>
    </w:p>
    <w:p>
      <w:pPr>
        <w:pStyle w:val="Normal"/>
        <w:tabs>
          <w:tab w:val="clear" w:pos="708"/>
          <w:tab w:val="left" w:pos="2834" w:leader="none"/>
        </w:tabs>
        <w:ind w:right="-144" w:firstLine="567"/>
        <w:jc w:val="both"/>
        <w:rPr>
          <w:lang w:eastAsia="en-US"/>
        </w:rPr>
      </w:pPr>
      <w:r>
        <w:rPr>
          <w:lang w:eastAsia="en-US"/>
        </w:rPr>
        <w:t>Din aceste împrejurări rezultă că intimaţii nu au avut niciodată intenţia să execute cu bună-credinţă contractul încheiat cu apelantul.</w:t>
      </w:r>
    </w:p>
    <w:p>
      <w:pPr>
        <w:pStyle w:val="Normal"/>
        <w:tabs>
          <w:tab w:val="clear" w:pos="708"/>
          <w:tab w:val="left" w:pos="2834" w:leader="none"/>
        </w:tabs>
        <w:ind w:right="-144" w:firstLine="567"/>
        <w:jc w:val="both"/>
        <w:rPr>
          <w:lang w:eastAsia="en-US"/>
        </w:rPr>
      </w:pPr>
      <w:r>
        <w:rPr>
          <w:lang w:eastAsia="en-US"/>
        </w:rPr>
        <w:t>De altfel, neîndeplinirea acestor obligaţii de către intimaţi [art. 1272 alin. (2) Cod civil] şi nesocotirea obligaţiilor încredinţate apelantului au avut ca efect revocarea tacită a Contractului de mandat [art. 2031 alin. (1) Cod civil]. Prin această revocare, intimaţii l-au pus pe apelant într-o imposibilitate juridică de îndeplinire a obligaţiilor aferente Actului de vânzare. în acest context, pretinsul pact comisoriu nu a putut să opereze, întrucât obligaţiile pe care pârâţii pretind că reclamantul nu le-a executat sunt imputabile acestora (art. 1517 Cod civil).</w:t>
      </w:r>
    </w:p>
    <w:p>
      <w:pPr>
        <w:pStyle w:val="Normal"/>
        <w:tabs>
          <w:tab w:val="clear" w:pos="708"/>
          <w:tab w:val="left" w:pos="2834" w:leader="none"/>
        </w:tabs>
        <w:ind w:right="-144" w:firstLine="567"/>
        <w:jc w:val="both"/>
        <w:rPr/>
      </w:pPr>
      <w:r>
        <w:rPr>
          <w:lang w:eastAsia="en-US"/>
        </w:rPr>
        <w:t>În sensul celor mai sus menţionate este şi faptul că prin adresa nr. ..../16.11.2012 (i.e. după depunerea actelor necesare în vederea obţinerii Deciziei AVAS nr. .../11.2012 – pro causa), intimaţii au interogat AVAS dacă şi alte persoane au mai solicitat despăgubiri în baza sentinţei civile nr. sciv.2.</w:t>
      </w:r>
    </w:p>
    <w:p>
      <w:pPr>
        <w:pStyle w:val="Normal"/>
        <w:tabs>
          <w:tab w:val="clear" w:pos="708"/>
          <w:tab w:val="left" w:pos="2834" w:leader="none"/>
        </w:tabs>
        <w:ind w:right="-144" w:firstLine="567"/>
        <w:jc w:val="both"/>
        <w:rPr>
          <w:lang w:eastAsia="en-US"/>
        </w:rPr>
      </w:pPr>
      <w:r>
        <w:rPr>
          <w:lang w:eastAsia="en-US"/>
        </w:rPr>
        <w:t>De altfel, dovada reprezentării subiective a intimaţilor cu privire la faptul că mandatul încredinţat apelantului a fost revocat rezultă din probele administrate în faţa prime instanţe, dintre care aminteşte următoarele:</w:t>
      </w:r>
    </w:p>
    <w:p>
      <w:pPr>
        <w:pStyle w:val="Normal"/>
        <w:tabs>
          <w:tab w:val="clear" w:pos="708"/>
          <w:tab w:val="left" w:pos="2834" w:leader="none"/>
        </w:tabs>
        <w:ind w:right="-144" w:firstLine="567"/>
        <w:jc w:val="both"/>
        <w:rPr/>
      </w:pPr>
      <w:r>
        <w:rPr>
          <w:lang w:eastAsia="en-US"/>
        </w:rPr>
        <w:t>i. cererea de intervenţie în interes propriu formulată de intimaţi în vederea respingerii cererii de încuviinţare a executării silite formulate de apelant, prin BEJA Exj.5, în Dosarul nr. DS.4 aflat pe rolul Inst.2.</w:t>
      </w:r>
    </w:p>
    <w:p>
      <w:pPr>
        <w:pStyle w:val="Normal"/>
        <w:tabs>
          <w:tab w:val="clear" w:pos="708"/>
          <w:tab w:val="left" w:pos="2834" w:leader="none"/>
        </w:tabs>
        <w:ind w:right="-144" w:firstLine="567"/>
        <w:jc w:val="both"/>
        <w:rPr/>
      </w:pPr>
      <w:r>
        <w:rPr>
          <w:lang w:eastAsia="en-US"/>
        </w:rPr>
        <w:t>ii. blocarea demersurilor efectuate de avocatul apelantului (dl. Reprezentant 1) la ANRP şi AVAS. [e.g. prin Declaraţia nr. .....2013, intimaţii au arătat că: „nu ne reprezintă Cabinetul de Avocatură «Reprezentant 1» din T” şi au solicitat ca:</w:t>
      </w:r>
    </w:p>
    <w:p>
      <w:pPr>
        <w:pStyle w:val="Normal"/>
        <w:tabs>
          <w:tab w:val="clear" w:pos="708"/>
          <w:tab w:val="left" w:pos="2834" w:leader="none"/>
        </w:tabs>
        <w:ind w:right="-144" w:firstLine="567"/>
        <w:jc w:val="both"/>
        <w:rPr/>
      </w:pPr>
      <w:r>
        <w:rPr>
          <w:lang w:eastAsia="en-US"/>
        </w:rPr>
        <w:t>„</w:t>
      </w:r>
      <w:r>
        <w:rPr>
          <w:lang w:eastAsia="en-US"/>
        </w:rPr>
        <w:t>ANRP/Comisia Centrală pentru Stabilirea Despăgubirilor să dea relaţii în ceea ce priveşte dosarul subsemnaţilor (...) numai pe baza de mandat notarial.”; prin Declaraţia înregistrată la AAAS sub nr. .../11.2013, Partea 3 a solicitat instituţiei: „să nu furnizeze informaţii niciunei alte persoane care nu prezintă procură specială notarială (...)”.]</w:t>
      </w:r>
    </w:p>
    <w:p>
      <w:pPr>
        <w:pStyle w:val="Normal"/>
        <w:tabs>
          <w:tab w:val="clear" w:pos="708"/>
          <w:tab w:val="left" w:pos="2834" w:leader="none"/>
        </w:tabs>
        <w:ind w:right="-144" w:firstLine="567"/>
        <w:jc w:val="both"/>
        <w:rPr/>
      </w:pPr>
      <w:r>
        <w:rPr>
          <w:lang w:eastAsia="en-US"/>
        </w:rPr>
        <w:t>iii. prin Contractul de mandat nr. ..../11.2013, intimaţii împuternicesc pe Împuternicit 1 pentru realizarea următoarelor operaţiuni: (i) „încheierea unei convenţii de desfiinţare, prin acordul părţilor, a actului de «vânzare-cumpărare de drepturi litigioase» autentificat sub nr. .../12.2011 (...)” şi (ii) „căutarea şi negocierea, cu potenţiali cumpărători, în vederea încheierii de către subsemnaţii mandanţi, personal, a unui contract de vânzare având ca obiect întreg dreptul la despăgubiri, pe care îl vom deţine ca urmare a desfiinţării actului mai sus amintit, în schimbul unui preţ de minimum 2.750.000 EUR (...)”, etc.</w:t>
      </w:r>
    </w:p>
    <w:p>
      <w:pPr>
        <w:pStyle w:val="Normal"/>
        <w:tabs>
          <w:tab w:val="clear" w:pos="708"/>
          <w:tab w:val="left" w:pos="2834" w:leader="none"/>
        </w:tabs>
        <w:ind w:right="-144" w:firstLine="567"/>
        <w:jc w:val="both"/>
        <w:rPr>
          <w:lang w:eastAsia="en-US"/>
        </w:rPr>
      </w:pPr>
      <w:r>
        <w:rPr>
          <w:lang w:eastAsia="en-US"/>
        </w:rPr>
        <w:t>Din aceste aspecte de fapt şi de drept, pe care prima instanţă nu le-a analizat, rezultă că pretinsul pact comisoriu invocat de intimaţi (creditori) nu a operat, întrucât obligaţiile pretins a fi neexecutate de către apelant (debitor) sunt imputabile intimaţilor (creditorilor) [art. 1517; art. 1516 alin. (2) pct. 2 Cod civil].</w:t>
      </w:r>
    </w:p>
    <w:p>
      <w:pPr>
        <w:pStyle w:val="Normal"/>
        <w:tabs>
          <w:tab w:val="clear" w:pos="708"/>
          <w:tab w:val="left" w:pos="2834" w:leader="none"/>
        </w:tabs>
        <w:ind w:right="-144" w:firstLine="567"/>
        <w:jc w:val="both"/>
        <w:rPr/>
      </w:pPr>
      <w:r>
        <w:rPr>
          <w:lang w:eastAsia="en-US"/>
        </w:rPr>
        <w:t>9. Nelegalitatea şi netemeinicia respingerii capătului de cerere privind constatarea nelegalităţii Deciziei AVAS nr. ..../11.2011 şi obligarea acesteia la emiterea unei noi decizii de acordare a măsurilor reparatorii</w:t>
      </w:r>
    </w:p>
    <w:p>
      <w:pPr>
        <w:pStyle w:val="Normal"/>
        <w:tabs>
          <w:tab w:val="clear" w:pos="708"/>
          <w:tab w:val="left" w:pos="2834" w:leader="none"/>
        </w:tabs>
        <w:ind w:right="-144" w:firstLine="567"/>
        <w:jc w:val="both"/>
        <w:rPr>
          <w:lang w:eastAsia="en-US"/>
        </w:rPr>
      </w:pPr>
      <w:r>
        <w:rPr>
          <w:lang w:eastAsia="en-US"/>
        </w:rPr>
        <w:t>Cu privire la acest capăt de cerere, A.A.A.S. a invocat excepţia lipsei calităţii procesuale active a apelantului, excepţia pe care instanţa a admis-o respingând cererea de chemare în judecată ca fiind formulată de o persoană lipsită de calitate procesuală activă cu următoarea motivare:</w:t>
      </w:r>
    </w:p>
    <w:p>
      <w:pPr>
        <w:pStyle w:val="Normal"/>
        <w:tabs>
          <w:tab w:val="clear" w:pos="708"/>
          <w:tab w:val="left" w:pos="2834" w:leader="none"/>
        </w:tabs>
        <w:ind w:right="-144" w:firstLine="567"/>
        <w:jc w:val="both"/>
        <w:rPr/>
      </w:pPr>
      <w:r>
        <w:rPr>
          <w:lang w:eastAsia="en-US"/>
        </w:rPr>
        <w:t>„</w:t>
      </w:r>
      <w:r>
        <w:rPr>
          <w:lang w:eastAsia="en-US"/>
        </w:rPr>
        <w:t>(...) ca urmare a rezoluţiunii de drept a contractului de vânzare-cumpărare de drepturi litigioase autentificat sub nr. .../12.2011, reclamantul a pierdut, cu efect retroactiv, dreptul de proprietate asupra cotei de 86% din drepturile succesorale litigioase (...).” (f. 129 verso, vol. IV, prima instanţă).</w:t>
      </w:r>
    </w:p>
    <w:p>
      <w:pPr>
        <w:pStyle w:val="Normal"/>
        <w:tabs>
          <w:tab w:val="clear" w:pos="708"/>
          <w:tab w:val="left" w:pos="2834" w:leader="none"/>
        </w:tabs>
        <w:ind w:right="-144" w:firstLine="567"/>
        <w:jc w:val="both"/>
        <w:rPr/>
      </w:pPr>
      <w:r>
        <w:rPr>
          <w:lang w:eastAsia="en-US"/>
        </w:rPr>
        <w:t>„</w:t>
      </w:r>
      <w:r>
        <w:rPr>
          <w:lang w:eastAsia="en-US"/>
        </w:rPr>
        <w:t>(...) reclamantul nu mai are calitatea de succesor cu titlu particular al pârâţilor, contractul de vânzare-cumpărare de drepturi litigioase nr. .../12.2011 fiind desfiinţat retroactiv, Instanța 1 apreciază că reclamantul nu are legitimitate procesuală de a solicita emiterea deciziei pe numele său.” (f. 130, vol. IV, prima instanţă).</w:t>
      </w:r>
    </w:p>
    <w:p>
      <w:pPr>
        <w:pStyle w:val="Normal"/>
        <w:tabs>
          <w:tab w:val="clear" w:pos="708"/>
          <w:tab w:val="left" w:pos="2834" w:leader="none"/>
        </w:tabs>
        <w:ind w:right="-144" w:firstLine="567"/>
        <w:jc w:val="both"/>
        <w:rPr>
          <w:lang w:eastAsia="en-US"/>
        </w:rPr>
      </w:pPr>
      <w:r>
        <w:rPr>
          <w:lang w:eastAsia="en-US"/>
        </w:rPr>
        <w:t>Arată că înţelege să conteste această soluţie a instanţei şi considerentele pe care aceasta se sprijină întrucât poziţia apelantului este aceea că pactul comisoriu nu este valabil stipulat, iar dacă instanţa apreciază că este valabil, acesta oricum nu a operat.</w:t>
      </w:r>
    </w:p>
    <w:p>
      <w:pPr>
        <w:pStyle w:val="Normal"/>
        <w:tabs>
          <w:tab w:val="clear" w:pos="708"/>
          <w:tab w:val="left" w:pos="2834" w:leader="none"/>
        </w:tabs>
        <w:ind w:right="-144" w:firstLine="567"/>
        <w:jc w:val="both"/>
        <w:rPr>
          <w:lang w:eastAsia="en-US"/>
        </w:rPr>
      </w:pPr>
      <w:r>
        <w:rPr>
          <w:lang w:eastAsia="en-US"/>
        </w:rPr>
        <w:t>Prin urmare, în urma admiterii capătului de cerere referitor la constatarea nulităţii absolute a pactului comisoriu sau a capătului de cerere privind constatarea faptului că pactul comisoriu nu a operat, instanţa va constata (implicit) şi faptul că apelantul are calitate procesuală activă (art. 36; art. 38 Cod procedură civilă).</w:t>
      </w:r>
    </w:p>
    <w:p>
      <w:pPr>
        <w:pStyle w:val="Normal"/>
        <w:tabs>
          <w:tab w:val="clear" w:pos="708"/>
          <w:tab w:val="left" w:pos="2834" w:leader="none"/>
        </w:tabs>
        <w:ind w:right="-144" w:firstLine="567"/>
        <w:jc w:val="both"/>
        <w:rPr>
          <w:lang w:eastAsia="en-US"/>
        </w:rPr>
      </w:pPr>
      <w:r>
        <w:rPr>
          <w:lang w:eastAsia="en-US"/>
        </w:rPr>
        <w:t xml:space="preserve">În drept, invocă dispoziţiile: </w:t>
      </w:r>
    </w:p>
    <w:p>
      <w:pPr>
        <w:pStyle w:val="Normal"/>
        <w:tabs>
          <w:tab w:val="clear" w:pos="708"/>
          <w:tab w:val="left" w:pos="2834" w:leader="none"/>
        </w:tabs>
        <w:ind w:right="-144" w:firstLine="567"/>
        <w:jc w:val="both"/>
        <w:rPr>
          <w:lang w:eastAsia="en-US"/>
        </w:rPr>
      </w:pPr>
      <w:r>
        <w:rPr>
          <w:lang w:eastAsia="en-US"/>
        </w:rPr>
        <w:t xml:space="preserve">• </w:t>
      </w:r>
      <w:r>
        <w:rPr>
          <w:lang w:eastAsia="en-US"/>
        </w:rPr>
        <w:t>art. 9; art. 14; art. 29; art. 30; art. 36; art. 245 şi urm.; art. 249; art. 466 şi urm.; art. 478 alin. (1); art. 480; art. 451 şi urm. Cod procedură civilă;</w:t>
      </w:r>
    </w:p>
    <w:p>
      <w:pPr>
        <w:pStyle w:val="Normal"/>
        <w:tabs>
          <w:tab w:val="clear" w:pos="708"/>
          <w:tab w:val="left" w:pos="2834" w:leader="none"/>
        </w:tabs>
        <w:ind w:right="-144" w:firstLine="567"/>
        <w:jc w:val="both"/>
        <w:rPr>
          <w:lang w:eastAsia="en-US"/>
        </w:rPr>
      </w:pPr>
      <w:r>
        <w:rPr>
          <w:lang w:eastAsia="en-US"/>
        </w:rPr>
        <w:t xml:space="preserve">• </w:t>
      </w:r>
      <w:r>
        <w:rPr>
          <w:lang w:eastAsia="en-US"/>
        </w:rPr>
        <w:t>art. 11; art. 14; art. 1170; art. 1226; art. 1236; art. 1238l; art. 1246 şi urm.; art. 1260; art. 1267 - 1269; art. 1270 alin. (1); art. 1272 alin. (2); art. 1283; art. 1480; art. 1481; art. 1516; art. 1517; art. 1527; art. 1549 şi urm.; art. 1555; art. 2031 - 2032 Cod civil.</w:t>
      </w:r>
    </w:p>
    <w:p>
      <w:pPr>
        <w:pStyle w:val="Normal"/>
        <w:ind w:firstLine="567"/>
        <w:jc w:val="both"/>
        <w:rPr>
          <w:lang w:eastAsia="en-US"/>
        </w:rPr>
      </w:pPr>
      <w:r>
        <w:rPr>
          <w:lang w:eastAsia="en-US"/>
        </w:rPr>
        <w:t xml:space="preserve"> </w:t>
      </w:r>
    </w:p>
    <w:p>
      <w:pPr>
        <w:pStyle w:val="Normal"/>
        <w:ind w:firstLine="567"/>
        <w:jc w:val="both"/>
        <w:rPr/>
      </w:pPr>
      <w:r>
        <w:rPr/>
        <w:t>Intimaţii-pârâţi PARTEA 2 şi PARTEA 3 şi intimata-pârâtă AUTORITATEA PENTRU ADMINISTRAREA ACTIVELOR STATULUI au formulat întâmpinare prin care au arătat argumentele pentru care solicită respingerea apelului ca nefondat.</w:t>
      </w:r>
    </w:p>
    <w:p>
      <w:pPr>
        <w:pStyle w:val="Normal"/>
        <w:ind w:firstLine="567"/>
        <w:jc w:val="both"/>
        <w:rPr>
          <w:lang w:eastAsia="en-US"/>
        </w:rPr>
      </w:pPr>
      <w:r>
        <w:rPr>
          <w:lang w:eastAsia="en-US"/>
        </w:rPr>
      </w:r>
    </w:p>
    <w:p>
      <w:pPr>
        <w:pStyle w:val="Normal"/>
        <w:ind w:firstLine="567"/>
        <w:jc w:val="both"/>
        <w:rPr>
          <w:lang w:eastAsia="en-US"/>
        </w:rPr>
      </w:pPr>
      <w:r>
        <w:rPr>
          <w:lang w:eastAsia="en-US"/>
        </w:rPr>
        <w:t>Apelul este nefondat, pentru următoarele considerente:</w:t>
      </w:r>
    </w:p>
    <w:p>
      <w:pPr>
        <w:pStyle w:val="Normal"/>
        <w:ind w:firstLine="567"/>
        <w:jc w:val="both"/>
        <w:rPr>
          <w:lang w:eastAsia="en-US"/>
        </w:rPr>
      </w:pPr>
      <w:r>
        <w:rPr>
          <w:lang w:eastAsia="en-US"/>
        </w:rPr>
      </w:r>
    </w:p>
    <w:p>
      <w:pPr>
        <w:pStyle w:val="Normal"/>
        <w:ind w:right="-144" w:firstLine="567"/>
        <w:jc w:val="both"/>
        <w:rPr/>
      </w:pPr>
      <w:r>
        <w:rPr/>
        <w:t>(i) Prin primul motiv de apel, apelantul-reclamant susţine nelegalitatea şi netemeinicia respingerii capătului de cerere privind constatarea nulităţii absolute a pactului comisoriu stipulat în actul de vânzare nr. .../12.2011 (capătul 3 de cerere).</w:t>
      </w:r>
    </w:p>
    <w:p>
      <w:pPr>
        <w:pStyle w:val="Normal"/>
        <w:ind w:right="-144" w:firstLine="567"/>
        <w:jc w:val="both"/>
        <w:rPr/>
      </w:pPr>
      <w:r>
        <w:rPr/>
        <w:t xml:space="preserve">Motivele de nulitate ale pactului comisoriu reţinute şi analizate de instanţa de fond sunt următoarele: </w:t>
      </w:r>
    </w:p>
    <w:p>
      <w:pPr>
        <w:pStyle w:val="Normal"/>
        <w:numPr>
          <w:ilvl w:val="0"/>
          <w:numId w:val="2"/>
        </w:numPr>
        <w:ind w:left="1287" w:right="-144" w:hanging="720"/>
        <w:jc w:val="both"/>
        <w:rPr/>
      </w:pPr>
      <w:r>
        <w:rPr/>
        <w:t xml:space="preserve">eroarea cu privire la înţelesul pactului comisoriu şi </w:t>
      </w:r>
    </w:p>
    <w:p>
      <w:pPr>
        <w:pStyle w:val="Normal"/>
        <w:numPr>
          <w:ilvl w:val="0"/>
          <w:numId w:val="2"/>
        </w:numPr>
        <w:ind w:left="1287" w:right="-144" w:hanging="720"/>
        <w:jc w:val="both"/>
        <w:rPr/>
      </w:pPr>
      <w:r>
        <w:rPr/>
        <w:t>nevalabilitatea obligaţiei din perspectiva faptului că aceasta depinde de terţe persoane.</w:t>
      </w:r>
    </w:p>
    <w:p>
      <w:pPr>
        <w:pStyle w:val="Normal"/>
        <w:ind w:right="-144" w:firstLine="567"/>
        <w:jc w:val="both"/>
        <w:rPr/>
      </w:pPr>
      <w:r>
        <w:rPr/>
        <w:t>Prin sentinţa de fond, instanţa nu a analizat celelalte împrejurări invocate de reclamant prin cererea de chemare în judecată, pe motiv că acestea reprezintă chestiuni de interpretare a contractului şi de stabilire a naturii juridice şi a întinderii obligaţiilor; aspecte care nu au relevanţă asupra valabilităţii pactului comisoriu, ci asupra sancţiunii ce ar interveni în caz de neexecutare a obligaţiilor.</w:t>
      </w:r>
    </w:p>
    <w:p>
      <w:pPr>
        <w:pStyle w:val="Normal"/>
        <w:ind w:right="-144" w:firstLine="567"/>
        <w:jc w:val="both"/>
        <w:rPr/>
      </w:pPr>
      <w:r>
        <w:rPr/>
        <w:t>Aceste împrejurări, astfel cum au fost invocate de reclamant prin cererea de chemare în judecată, sunt:</w:t>
      </w:r>
    </w:p>
    <w:p>
      <w:pPr>
        <w:pStyle w:val="Normal"/>
        <w:ind w:right="-142" w:firstLine="567"/>
        <w:jc w:val="both"/>
        <w:rPr/>
      </w:pPr>
      <w:r>
        <w:rPr/>
        <w:t xml:space="preserve">- transferul dreptului de proprietate pentru cota de 86% nu a fost condiţionat decât de plata preţului, în sarcina cumpărătorului nefiind stabilită nicio altă obligaţie ce ar fi trebuit îndeplinită pentru dobândirea dreptului de proprietate asupra cotei de 86% din drepturile succesorale, </w:t>
      </w:r>
    </w:p>
    <w:p>
      <w:pPr>
        <w:pStyle w:val="Normal"/>
        <w:ind w:right="-142" w:firstLine="567"/>
        <w:jc w:val="both"/>
        <w:rPr/>
      </w:pPr>
      <w:r>
        <w:rPr/>
        <w:t>- acordul pârâţilor ca reclamantul să facă demersuri în vederea valorificării şi a cotei acestora de 14% din drepturile succesorale reprezintă o situaţie distinctă de drepturile şi obligaţiile părţilor,</w:t>
      </w:r>
    </w:p>
    <w:p>
      <w:pPr>
        <w:pStyle w:val="Normal"/>
        <w:ind w:right="-142" w:firstLine="567"/>
        <w:jc w:val="both"/>
        <w:rPr/>
      </w:pPr>
      <w:r>
        <w:rPr/>
        <w:t xml:space="preserve">- nu este îndeplinită condiţia cerută pentru admisibilitatea rezoluţiunii, respectiv neîndeplinirea obligaţiei de plată a preţului, </w:t>
      </w:r>
    </w:p>
    <w:p>
      <w:pPr>
        <w:pStyle w:val="Normal"/>
        <w:ind w:right="-142" w:firstLine="567"/>
        <w:jc w:val="both"/>
        <w:rPr/>
      </w:pPr>
      <w:r>
        <w:rPr/>
        <w:t xml:space="preserve">- conţinutul clauzei ce conţine pactul comisoriu este în contradicţie cu singura condiţie ce trebuia îndeplinită pentru transferul dreptului de proprietate, respectiv plata preţului, </w:t>
      </w:r>
    </w:p>
    <w:p>
      <w:pPr>
        <w:pStyle w:val="Normal"/>
        <w:ind w:right="-142" w:firstLine="567"/>
        <w:jc w:val="both"/>
        <w:rPr/>
      </w:pPr>
      <w:r>
        <w:rPr/>
        <w:t xml:space="preserve">- niciunde în act nu se menţionează că trebuie îndeplinite două condiţii pentru a deveni proprietar, </w:t>
      </w:r>
    </w:p>
    <w:p>
      <w:pPr>
        <w:pStyle w:val="Normal"/>
        <w:ind w:right="-142" w:firstLine="567"/>
        <w:jc w:val="both"/>
        <w:rPr/>
      </w:pPr>
      <w:r>
        <w:rPr/>
        <w:t xml:space="preserve">- neexecutarea parţială atrage o rezoluţiune parţială, </w:t>
      </w:r>
    </w:p>
    <w:p>
      <w:pPr>
        <w:pStyle w:val="Normal"/>
        <w:ind w:right="-142" w:firstLine="567"/>
        <w:jc w:val="both"/>
        <w:rPr/>
      </w:pPr>
      <w:r>
        <w:rPr/>
        <w:t xml:space="preserve">- clauza rezolutorie poate opera numai dacă neexecutarea este suficient de importantă, </w:t>
      </w:r>
    </w:p>
    <w:p>
      <w:pPr>
        <w:pStyle w:val="Normal"/>
        <w:ind w:right="-142" w:firstLine="567"/>
        <w:jc w:val="both"/>
        <w:rPr/>
      </w:pPr>
      <w:r>
        <w:rPr/>
        <w:t xml:space="preserve">- demersurile pe care s-a obligat să le întreprindă reclamantul sunt în temeiul legal, nedepăşind limita contractului, </w:t>
      </w:r>
    </w:p>
    <w:p>
      <w:pPr>
        <w:pStyle w:val="Normal"/>
        <w:ind w:right="-142" w:firstLine="567"/>
        <w:jc w:val="both"/>
        <w:rPr/>
      </w:pPr>
      <w:r>
        <w:rPr/>
        <w:t xml:space="preserve">- reclamantul şi-a asumat obligaţia de diligenţă, </w:t>
      </w:r>
    </w:p>
    <w:p>
      <w:pPr>
        <w:pStyle w:val="Normal"/>
        <w:ind w:right="-142" w:firstLine="567"/>
        <w:jc w:val="both"/>
        <w:rPr/>
      </w:pPr>
      <w:r>
        <w:rPr/>
        <w:t xml:space="preserve">- au existat impedimente în ceea ce priveşte posibilitatea valorificării drepturilor succesorale, </w:t>
      </w:r>
    </w:p>
    <w:p>
      <w:pPr>
        <w:pStyle w:val="Normal"/>
        <w:ind w:right="-142" w:firstLine="567"/>
        <w:jc w:val="both"/>
        <w:rPr/>
      </w:pPr>
      <w:r>
        <w:rPr/>
        <w:t>- diligenţele efectuate de reclamant au fost împiedicate cu rea-credinţă de pârâţi.</w:t>
      </w:r>
    </w:p>
    <w:p>
      <w:pPr>
        <w:pStyle w:val="Normal"/>
        <w:ind w:right="-144" w:firstLine="567"/>
        <w:jc w:val="both"/>
        <w:rPr/>
      </w:pPr>
      <w:r>
        <w:rPr/>
      </w:r>
    </w:p>
    <w:p>
      <w:pPr>
        <w:pStyle w:val="Normal"/>
        <w:ind w:right="-144" w:firstLine="567"/>
        <w:jc w:val="both"/>
        <w:rPr/>
      </w:pPr>
      <w:r>
        <w:rPr/>
        <w:t>De asemenea, prin sentinţa de fond, instanţa nu a analizat celelalte susţineri ale reclamantului din concluziile scrise depuse la dosar şi care nu au fost cuprinse în cererea iniţială, în răspunsul la întâmpinare şi în cererea precizatoare [referitoare la cauza ilicită a prestaţiilor asumate de reclamant (s.n.), (...) etc], întrucât echivalează cu o modificare a cauzei cererii de chemare în judecată, care putea fi făcută numai în termenul prevăzut de art. 204 alin. 1 N.C.pr.civ.</w:t>
      </w:r>
    </w:p>
    <w:p>
      <w:pPr>
        <w:pStyle w:val="Normal"/>
        <w:ind w:right="-144" w:firstLine="567"/>
        <w:jc w:val="both"/>
        <w:rPr/>
      </w:pPr>
      <w:r>
        <w:rPr/>
      </w:r>
    </w:p>
    <w:p>
      <w:pPr>
        <w:pStyle w:val="Normal"/>
        <w:ind w:right="-144" w:firstLine="567"/>
        <w:jc w:val="both"/>
        <w:rPr/>
      </w:pPr>
      <w:r>
        <w:rPr/>
        <w:t>Critica nr. 1: nelegalitatea şi netemeinicia aprecierii instanţei referitoare la motivul de nulitate constând în cauza ilicită a pactului comisoriu.</w:t>
      </w:r>
    </w:p>
    <w:p>
      <w:pPr>
        <w:pStyle w:val="Normal"/>
        <w:ind w:right="-144" w:firstLine="567"/>
        <w:jc w:val="both"/>
        <w:rPr/>
      </w:pPr>
      <w:r>
        <w:rPr/>
        <w:t>Critica apelantului-reclamant este în sensul că, referirea la cauza ilicită rezultă din ansamblul cererilor şi apărărilor sale, fiind menţionată expres inclusiv în răspunsul la întâmpinare.</w:t>
      </w:r>
    </w:p>
    <w:p>
      <w:pPr>
        <w:pStyle w:val="Normal"/>
        <w:ind w:right="-144" w:firstLine="567"/>
        <w:jc w:val="both"/>
        <w:rPr/>
      </w:pPr>
      <w:r>
        <w:rPr/>
        <w:t>Apelantul-reclamant arată că s-a angajat la o obligaţie imposibilă, care nu depindea de el, iar pactul comisoriu este lovit de motivul de nulitate al cauzei ilicite sau imorale având în vedere dispoziţiile art. 1402 Cod civil potrivit cărora condiţia imposibilă este considerată nescrisă, iar dacă este însăşi cauza contractului, atrage nulitatea absolută a acestuia.</w:t>
      </w:r>
    </w:p>
    <w:p>
      <w:pPr>
        <w:pStyle w:val="Normal"/>
        <w:ind w:right="-144" w:firstLine="567"/>
        <w:jc w:val="both"/>
        <w:rPr/>
      </w:pPr>
      <w:r>
        <w:rPr/>
        <w:t>Cu alte cuvinte, apelantul-reclamant susţine faptul că, prin contractul de vânzare-cumpărare de drepturi succesorale litigioase autentificat sub nr. ..../12.2011 şi-a asumat, conform clauzei inserate în contract (pactul comisoriu a cărui nulitate o solicită la capătul 3 al cererii de chemare în judecată) o obligaţie afectată de modalitatea condiţiei, condiţie care este imposibilă deoarece s-a obligat la ceva ce nu depindea de el; precum şi faptul că această condiţie ar constitui însăşi cauza contractului – fapt care ar atrage nulitatea absolută a acestuia.</w:t>
      </w:r>
    </w:p>
    <w:p>
      <w:pPr>
        <w:pStyle w:val="Normal"/>
        <w:ind w:right="-144" w:firstLine="567"/>
        <w:jc w:val="both"/>
        <w:rPr/>
      </w:pPr>
      <w:r>
        <w:rPr/>
        <w:t xml:space="preserve">Reamintim că în cuprinsul actului de vânzare-cumpărare de drepturi succesorale litigioase părţile au inserat următoarea clauză: </w:t>
      </w:r>
      <w:r>
        <w:rPr>
          <w:i/>
        </w:rPr>
        <w:t>în situaţia în care până la termenul din ....2013, cumpărătorul nu reuşeşte din oricare motiv să obţină valorificarea drepturilor succesorale litigioase obţinute prin sentinţa civilă nr. sciv.2, părţile vor considera contractul reziliat de plin drept, fără a fi necesară intervenţia instanţei judecătoreşti, fără punere în întârziere, somaţie sau cerere de chemare în judecată, cumpărătorul pierzând suma plătită vânzătorilor, precum şi cheltuielile efectuate pentru valorificarea drepturilor succesorale litigioase.</w:t>
      </w:r>
    </w:p>
    <w:p>
      <w:pPr>
        <w:pStyle w:val="Normal"/>
        <w:ind w:right="-144" w:firstLine="567"/>
        <w:jc w:val="both"/>
        <w:rPr/>
      </w:pPr>
      <w:r>
        <w:rPr/>
        <w:t xml:space="preserve">Aşa cum a arătat şi Instanța 1, obligaţia asumată de apelantul-reclamant este aceea de a a obţine valorificarea drepturilor succesorale litigioase obţinute prin sentinţa civilă nr. sciv.2. </w:t>
      </w:r>
    </w:p>
    <w:p>
      <w:pPr>
        <w:pStyle w:val="Normal"/>
        <w:ind w:right="-144" w:firstLine="567"/>
        <w:jc w:val="both"/>
        <w:rPr/>
      </w:pPr>
      <w:r>
        <w:rPr/>
        <w:t>Nu reiese din clauza de mai sus că apelantul-reclamant, cumpărător, şi-a asumat o obligaţie condiţională, deoarece nu este stipulat în convenţia părţilor faptul că îndeplinirea sau desfiinţarea acestei obligaţii ar depinde de un eveniment viitor şi nesigur. Dimpotrivă, formularea convenţiei este în sensul că, indiferent de motivul pentru care cumpărătorul nu ar reuşi îndeplinirea obligaţiei, contractul va fi reziliat de plin drept.</w:t>
      </w:r>
    </w:p>
    <w:p>
      <w:pPr>
        <w:pStyle w:val="Normal"/>
        <w:ind w:right="-144" w:firstLine="567"/>
        <w:jc w:val="both"/>
        <w:rPr/>
      </w:pPr>
      <w:r>
        <w:rPr/>
        <w:t>Însă, ca răspuns la critica apelantului, Curtea constată că nicăieri în cuprinsul cererii de chemare în judecată reclamantul nu a indicat acest motiv de nulitate absolută, în mod corect arătând Instanța 1 că solicitarea de constatare a nulităţii contractului pentru cauza ilicită constituie o modificare a cauzei cererii de chemare în judecată, modificare care trebuia să fie făcută până la primul termen la care reclamantul a fost legal citat.</w:t>
      </w:r>
    </w:p>
    <w:p>
      <w:pPr>
        <w:pStyle w:val="Normal"/>
        <w:ind w:right="-144" w:firstLine="567"/>
        <w:jc w:val="both"/>
        <w:rPr/>
      </w:pPr>
      <w:r>
        <w:rPr/>
      </w:r>
    </w:p>
    <w:p>
      <w:pPr>
        <w:pStyle w:val="Normal"/>
        <w:ind w:right="-144" w:firstLine="567"/>
        <w:jc w:val="both"/>
        <w:rPr/>
      </w:pPr>
      <w:r>
        <w:rPr/>
        <w:t xml:space="preserve">Critica 2: nelegalitatea şi netemeinicia aprecierii instanţei cu privire la faptul că anumite aspecte invocate de apelant nu ţin de valabilitatea pactului comisoriu </w:t>
      </w:r>
    </w:p>
    <w:p>
      <w:pPr>
        <w:pStyle w:val="Normal"/>
        <w:ind w:right="-144" w:firstLine="567"/>
        <w:jc w:val="both"/>
        <w:rPr/>
      </w:pPr>
      <w:r>
        <w:rPr/>
        <w:t>Apelantul consideră că prima instanţă de fond a analizat, în cadrul analizei rezervate celui de-al treilea petit al cererii de chemare în judecată, aspecte legate de interpretarea dată obligaţiei asumate de reclamant, şi face anumite aprecieri referitoare la obiectul obligaţiei, prin raportare la contextul legislativ în care a fost asumată, la obiectul obligaţiilor şi apoi la nulitatea absolută a pactului comisoriu.</w:t>
      </w:r>
    </w:p>
    <w:p>
      <w:pPr>
        <w:pStyle w:val="Normal"/>
        <w:ind w:right="-144" w:firstLine="567"/>
        <w:jc w:val="both"/>
        <w:rPr/>
      </w:pPr>
      <w:r>
        <w:rPr/>
        <w:t>Contrar susţinerilor apelantului, Curtea constată că Instanța 1 nu a făcut o astfel de analiză în cadrul capătului de cerere privind constatarea nulităţii absolute a pactului comisoriu; ci, dimpotrivă, a arătat că astfel de împrejurări (enumerate în cele ce preced, printre care şi aceea referitoare la obligaţia asumată de reclmant), nu reprezintă motive de nulitate, ci doar chestiuni ce ţin de interpretarea contractului în vederea stabilirii naturii şi întinderii obligaţiilor părţilor.</w:t>
      </w:r>
    </w:p>
    <w:p>
      <w:pPr>
        <w:pStyle w:val="Normal"/>
        <w:ind w:right="-144" w:firstLine="567"/>
        <w:jc w:val="both"/>
        <w:rPr/>
      </w:pPr>
      <w:r>
        <w:rPr/>
        <w:t>În consecinţă, Curtea a respins aceste critici, ca străine cauzei, atât timp cât apelantul nu critică tocmai considerentul instanţei de fond conform cărora aceste împrejurări nu constituie aspecte ce ţin de valabilitatea clauzei comisorii şi nu arată, în concret, de ce acest considerent al primei instanţei nu ar fi unul corect.</w:t>
      </w:r>
    </w:p>
    <w:p>
      <w:pPr>
        <w:pStyle w:val="Normal"/>
        <w:ind w:right="-144" w:firstLine="567"/>
        <w:jc w:val="both"/>
        <w:rPr/>
      </w:pPr>
      <w:r>
        <w:rPr/>
        <w:t>La acest punct, apelantul-reclamant mai arată că pactul comisoriu este lovit de nulitate absolută, deoarece vehemenţa intimaţilor persoane fizice în calificarea obligaţiilor asumate de apelant, sub sancţiunea pretinsului pact comisoriu, ca fiind obligaţii de rezultat echivalează cu intenţia acestora de a exclude aplicabilitatea conversiunii actului juridic civil, ipoteză în care pretinsul pact comisoriu este lovit de nulitate absolută.</w:t>
      </w:r>
    </w:p>
    <w:p>
      <w:pPr>
        <w:pStyle w:val="Normal"/>
        <w:ind w:right="-144" w:firstLine="567"/>
        <w:jc w:val="both"/>
        <w:rPr/>
      </w:pPr>
      <w:r>
        <w:rPr/>
        <w:t>Curtea a respins această critică, ca inadmisibilă, deoarece se invocă un motiv de nulitate nou,  neindicat prin cererea de chemare în judecată, astfel că nu poate fi primit spre analiză în faza de apel, deoarece în caz contrar s-ar încălca dispoziţiile art. 478 alin. 3  C.pr.civ., potrivit cărora în apel nu se poate schimba cauza cererii de chemare în judecată.</w:t>
      </w:r>
    </w:p>
    <w:p>
      <w:pPr>
        <w:pStyle w:val="Normal"/>
        <w:ind w:right="-144" w:firstLine="567"/>
        <w:jc w:val="both"/>
        <w:rPr/>
      </w:pPr>
      <w:r>
        <w:rPr/>
        <w:t>De asemenea, apelantul-reclamant mai arată că transformarea, prin voinţa părţilor, a unor obligaţii de mijloace în obligaţii de rezultat atrage nulitatea absolută a clauzei contractuale respective. Se susţine că suntem în prezenţa unui obiect ilicit, deoarece această transformare este interzisă de lege. Se mai susţine că respectiva clauză are o cauză ilicită şi imorală, dacă s-ar interpreta că intimaţii au stipulat clauza în considerarea influenţei pe care considerau că o are apelantul asupra unei instituţii public.</w:t>
      </w:r>
    </w:p>
    <w:p>
      <w:pPr>
        <w:pStyle w:val="Normal"/>
        <w:ind w:right="-144" w:firstLine="567"/>
        <w:jc w:val="both"/>
        <w:rPr/>
      </w:pPr>
      <w:r>
        <w:rPr/>
        <w:t>Curtea a respins aceste critici, ca inadmisibile, deoarece prin ele sunt invocate noi motive de nulitate,  neindicate prin cererea de chemare în judecată, astfel că nu pot fi primite spre analiză de instanţa de apel, deoarece în caz contrar s-ar încălca dispoziţiile art. 478 alin. 3  C.pr.civ.</w:t>
      </w:r>
    </w:p>
    <w:p>
      <w:pPr>
        <w:pStyle w:val="Normal"/>
        <w:ind w:right="-144" w:firstLine="567"/>
        <w:jc w:val="both"/>
        <w:rPr/>
      </w:pPr>
      <w:r>
        <w:rPr/>
      </w:r>
    </w:p>
    <w:p>
      <w:pPr>
        <w:pStyle w:val="Normal"/>
        <w:tabs>
          <w:tab w:val="clear" w:pos="708"/>
          <w:tab w:val="left" w:pos="2834" w:leader="none"/>
        </w:tabs>
        <w:ind w:right="-144" w:firstLine="567"/>
        <w:jc w:val="both"/>
        <w:rPr/>
      </w:pPr>
      <w:r>
        <w:rPr/>
        <w:t>Critica 3. Lipsa analizei motivelor de nulitate absolută invocate de apelant.</w:t>
      </w:r>
    </w:p>
    <w:p>
      <w:pPr>
        <w:pStyle w:val="Normal"/>
        <w:tabs>
          <w:tab w:val="clear" w:pos="708"/>
          <w:tab w:val="left" w:pos="2834" w:leader="none"/>
        </w:tabs>
        <w:ind w:right="-144" w:firstLine="567"/>
        <w:jc w:val="both"/>
        <w:rPr/>
      </w:pPr>
      <w:r>
        <w:rPr/>
        <w:t xml:space="preserve">Critica 3.1. Nelegalitatea soluţiei de respingere a cererii de constatare a nulităţii absolute a pactului comisoriu. </w:t>
      </w:r>
    </w:p>
    <w:p>
      <w:pPr>
        <w:pStyle w:val="Normal"/>
        <w:tabs>
          <w:tab w:val="clear" w:pos="708"/>
          <w:tab w:val="left" w:pos="2834" w:leader="none"/>
        </w:tabs>
        <w:ind w:right="-144" w:firstLine="567"/>
        <w:jc w:val="both"/>
        <w:rPr/>
      </w:pPr>
      <w:r>
        <w:rPr/>
        <w:t>Apelantul-reclamant susţine nelegalitatea soluţiei de respingere a cererii de constatare a nulităţii absolute a pactului comisoriu, deoarece instanţa de fond a analizat motivul de nulitate relativă al erorii viciu de consimţământ, motiv de nulitate care nu a fost invocat de către reclamant.</w:t>
      </w:r>
    </w:p>
    <w:p>
      <w:pPr>
        <w:pStyle w:val="Normal"/>
        <w:tabs>
          <w:tab w:val="clear" w:pos="708"/>
          <w:tab w:val="left" w:pos="2834" w:leader="none"/>
        </w:tabs>
        <w:ind w:right="-144" w:firstLine="567"/>
        <w:jc w:val="both"/>
        <w:rPr/>
      </w:pPr>
      <w:r>
        <w:rPr/>
        <w:t>De aceea, apelantul consideră că hotărârea apelată cuprinde considerente străine de natura pricinii şi contradictorii.</w:t>
      </w:r>
    </w:p>
    <w:p>
      <w:pPr>
        <w:pStyle w:val="Normal"/>
        <w:tabs>
          <w:tab w:val="clear" w:pos="708"/>
          <w:tab w:val="left" w:pos="2834" w:leader="none"/>
        </w:tabs>
        <w:ind w:right="-144" w:firstLine="567"/>
        <w:jc w:val="both"/>
        <w:rPr/>
      </w:pPr>
      <w:r>
        <w:rPr/>
        <w:t>Curtea a respins această critică, constatând că în mod corect Instanța 1 a reţinut că reclamantul a invocat motivul de nulitate al erorii viciu de consimţământ, atât timp cât prin cererea de chemare în judecată reclamantul a pretins că s-a aflat în eroare cu privire la înţelesul pactului comisoriu, deoarece nu înţelege limba română şi nu înţelege sensul termenilor juridici.</w:t>
      </w:r>
    </w:p>
    <w:p>
      <w:pPr>
        <w:pStyle w:val="Normal"/>
        <w:tabs>
          <w:tab w:val="clear" w:pos="708"/>
          <w:tab w:val="left" w:pos="2834" w:leader="none"/>
        </w:tabs>
        <w:ind w:right="-144" w:firstLine="567"/>
        <w:jc w:val="both"/>
        <w:rPr/>
      </w:pPr>
      <w:r>
        <w:rPr/>
        <w:t xml:space="preserve">Potrivit dispoziţiilor art. 1251 Cod civil, contractul este anulabil atunci când consimţământul uneie din părţi a fost viciat. Viciile de consimţământ sunt eroarea esenţială, dolul, violenţa şi leziunea (art. 1206 Cod civil). Eroarea este esenţială atunci când poartă asupra naturii sau obiectului contractului. </w:t>
      </w:r>
    </w:p>
    <w:p>
      <w:pPr>
        <w:pStyle w:val="Normal"/>
        <w:tabs>
          <w:tab w:val="clear" w:pos="708"/>
          <w:tab w:val="left" w:pos="2834" w:leader="none"/>
        </w:tabs>
        <w:ind w:right="-144" w:firstLine="567"/>
        <w:jc w:val="both"/>
        <w:rPr/>
      </w:pPr>
      <w:r>
        <w:rPr/>
        <w:t>Susţinând faptul că nu a înţeles termenii juridici şi că nu cunoaşte limba română, el  crezând că prin plata preţului dobândeşte dreptul de proprietate asupra cotei de 86%, fără altă obligaţie din partea sa, apelantul-reclamant a invocat, aşa cum corect a constatat Instanța 1, faptul că s-a aflat în eroare cu privire la înţelesul pactului comisoriu.</w:t>
      </w:r>
    </w:p>
    <w:p>
      <w:pPr>
        <w:pStyle w:val="Normal"/>
        <w:tabs>
          <w:tab w:val="clear" w:pos="708"/>
          <w:tab w:val="left" w:pos="2834" w:leader="none"/>
        </w:tabs>
        <w:ind w:right="-144" w:firstLine="567"/>
        <w:jc w:val="both"/>
        <w:rPr/>
      </w:pPr>
      <w:r>
        <w:rPr/>
        <w:t>În consecinţă, motivarea Instanța 1ui nu este străină de cauză.</w:t>
      </w:r>
    </w:p>
    <w:p>
      <w:pPr>
        <w:pStyle w:val="Normal"/>
        <w:tabs>
          <w:tab w:val="clear" w:pos="708"/>
          <w:tab w:val="left" w:pos="2834" w:leader="none"/>
        </w:tabs>
        <w:ind w:right="-144" w:firstLine="567"/>
        <w:jc w:val="both"/>
        <w:rPr/>
      </w:pPr>
      <w:r>
        <w:rPr/>
        <w:t>Motivarea sentinţei de fond nu este contradictorie, aşa cum susţine apelantul, deoarece calificarea dată de instanţă obligaţiei asumate de cumpărător este una unitară, ca fiind o obligaţie de rezultat. Faptul că instanţa de fond a reţinut că apelantul şi-a asumat o obligaţie proprie nu are înţelesul dat de apelant, ci instanţa a arătat motivele pentru care nu poate reţine cel de-al doilea motiv de nulitate invocat de reclamant – acela conform căruia obligaţia asumată prin pact nu este valabilă deoarece realizarea ei depindea de alte persoane. Dimpotrivă, a arătat instanţa de fond, prin clauza redată mai sus, apelantul şi-a asumat o obligaţie proprie.</w:t>
      </w:r>
    </w:p>
    <w:p>
      <w:pPr>
        <w:pStyle w:val="Normal"/>
        <w:tabs>
          <w:tab w:val="clear" w:pos="708"/>
          <w:tab w:val="left" w:pos="2834" w:leader="none"/>
        </w:tabs>
        <w:ind w:right="-144" w:firstLine="567"/>
        <w:jc w:val="both"/>
        <w:rPr/>
      </w:pPr>
      <w:r>
        <w:rPr/>
        <w:t>Motivarea nu este contradictorie nici din perspectiva faptului că instanţa de fond a calificat, din punct de vedere juridic, obligaţia asumată de cumpărător în partea considerentelor în care a analizat primul capăt de cerere, iar nu în partea rezervată celui de-al treilea capăt de cerere – deoarece stabilirea naturii obligaţiei nu era necesară pentru analiza motivelor de nulitate ale pactului comisiriu, ci doar pentru analiza primului petit, analiză care impunea verificarea condiţiilor de operare a rezoluţiunii (printre care şi aceea a neexecutării culpabile a obligaţiei de către reclamant, fapt care presupunea calificarea naturii acestei obligaţii).</w:t>
      </w:r>
    </w:p>
    <w:p>
      <w:pPr>
        <w:pStyle w:val="Normal"/>
        <w:tabs>
          <w:tab w:val="clear" w:pos="708"/>
          <w:tab w:val="left" w:pos="2834" w:leader="none"/>
        </w:tabs>
        <w:ind w:right="-144" w:firstLine="567"/>
        <w:jc w:val="both"/>
        <w:rPr/>
      </w:pPr>
      <w:r>
        <w:rPr/>
      </w:r>
    </w:p>
    <w:p>
      <w:pPr>
        <w:pStyle w:val="Normal"/>
        <w:tabs>
          <w:tab w:val="clear" w:pos="708"/>
          <w:tab w:val="left" w:pos="2834" w:leader="none"/>
        </w:tabs>
        <w:ind w:right="-144" w:firstLine="567"/>
        <w:jc w:val="both"/>
        <w:rPr/>
      </w:pPr>
      <w:r>
        <w:rPr/>
        <w:t>Critica 3.2. Netemeinicia soluţiei de respingere a cererii de constatare a nulităţii absolute a pactului comisoriu.</w:t>
      </w:r>
    </w:p>
    <w:p>
      <w:pPr>
        <w:pStyle w:val="Normal"/>
        <w:tabs>
          <w:tab w:val="clear" w:pos="708"/>
          <w:tab w:val="left" w:pos="2834" w:leader="none"/>
        </w:tabs>
        <w:ind w:right="-144" w:firstLine="567"/>
        <w:jc w:val="both"/>
        <w:rPr/>
      </w:pPr>
      <w:r>
        <w:rPr/>
        <w:t>Critica apelantului este în sensul că, atunci când a hotărât asupra motivului de nulitate constând în viciul de consimţământ al erorii, instanţa de fond s-a bazat doar pe proba cu înscrisuri, din contractul de mandat autentificat sub nr. ..../12.2011 reţinând că apelantul cunoaşte termenii juridici, din moment ce acest contract a fost redactat de el.</w:t>
      </w:r>
    </w:p>
    <w:p>
      <w:pPr>
        <w:pStyle w:val="Normal"/>
        <w:tabs>
          <w:tab w:val="clear" w:pos="708"/>
          <w:tab w:val="left" w:pos="2834" w:leader="none"/>
        </w:tabs>
        <w:ind w:right="-144" w:firstLine="567"/>
        <w:jc w:val="both"/>
        <w:rPr/>
      </w:pPr>
      <w:r>
        <w:rPr/>
        <w:t>Or, arată apelantul, instanţa trebuia să analizeze şi probele cu interogatoriul intimaţilor Partea 3 şi Partea 2 şi testimonială - probe care, arată apelantul, prezentau relevanţă cu privire la obiectul obligaţiilor asumate de părţi şi care arătau poziţia acestora cu privire contextul legislativ în care obligaţiile au fost asumate.</w:t>
      </w:r>
    </w:p>
    <w:p>
      <w:pPr>
        <w:pStyle w:val="Normal"/>
        <w:tabs>
          <w:tab w:val="clear" w:pos="708"/>
          <w:tab w:val="left" w:pos="2834" w:leader="none"/>
        </w:tabs>
        <w:ind w:right="-144" w:firstLine="567"/>
        <w:jc w:val="both"/>
        <w:rPr/>
      </w:pPr>
      <w:r>
        <w:rPr/>
        <w:t>Critica este nefondată, deoarece aceste probe nu erau concludente şi pertinente, teza probatorie arătată de apelant neavând nicio relevanţă asupra motivului de nulitate analizat, prin intermediul căruia reclamantul a susţinut că, la momentul încheierii contractului, consimţământul său a fost viciat în sensul că nu a înţeles natura şi obiectul contractului, din cauza faptului că nu cunoştea limba română şi nu avea cunoştinţe juridice.</w:t>
      </w:r>
    </w:p>
    <w:p>
      <w:pPr>
        <w:pStyle w:val="Normal"/>
        <w:tabs>
          <w:tab w:val="clear" w:pos="708"/>
          <w:tab w:val="left" w:pos="2834" w:leader="none"/>
        </w:tabs>
        <w:ind w:right="-144" w:firstLine="567"/>
        <w:jc w:val="both"/>
        <w:rPr/>
      </w:pPr>
      <w:r>
        <w:rPr/>
      </w:r>
    </w:p>
    <w:p>
      <w:pPr>
        <w:pStyle w:val="Normal"/>
        <w:tabs>
          <w:tab w:val="clear" w:pos="708"/>
          <w:tab w:val="left" w:pos="2834" w:leader="none"/>
        </w:tabs>
        <w:ind w:right="-144" w:firstLine="567"/>
        <w:jc w:val="both"/>
        <w:rPr/>
      </w:pPr>
      <w:r>
        <w:rPr/>
      </w:r>
    </w:p>
    <w:p>
      <w:pPr>
        <w:pStyle w:val="Normal"/>
        <w:ind w:right="-144" w:firstLine="567"/>
        <w:jc w:val="both"/>
        <w:rPr/>
      </w:pPr>
      <w:r>
        <w:rPr/>
        <w:t>(ii) Prin cel de-al doilea motiv de apel, apelantul-reclamant susţine nelegalitatea şi netemeinicia respingerii capătului de cerere privind constatarea neintervenirii pactului comisoriu şi a existenţei dreptului de proprietate al apelantului asupra cotei de 86% din drepturile succesorale litigioase dobândite în baza actului de vânzare nr. .../12.2011 (primul capăt de cerere).</w:t>
      </w:r>
    </w:p>
    <w:p>
      <w:pPr>
        <w:pStyle w:val="Normal"/>
        <w:tabs>
          <w:tab w:val="clear" w:pos="708"/>
          <w:tab w:val="left" w:pos="2834" w:leader="none"/>
        </w:tabs>
        <w:ind w:right="-144" w:firstLine="567"/>
        <w:jc w:val="both"/>
        <w:rPr/>
      </w:pPr>
      <w:r>
        <w:rPr/>
      </w:r>
    </w:p>
    <w:p>
      <w:pPr>
        <w:pStyle w:val="Normal"/>
        <w:tabs>
          <w:tab w:val="clear" w:pos="708"/>
          <w:tab w:val="left" w:pos="2834" w:leader="none"/>
        </w:tabs>
        <w:ind w:right="-144" w:firstLine="567"/>
        <w:jc w:val="both"/>
        <w:rPr/>
      </w:pPr>
      <w:r>
        <w:rPr/>
        <w:t>Critica 1. Nelegalitatea şi netemeinicia respingerii capătului de cerere (nr. 1), pentru lipsa calităţii procesuale pasive, în contradictoriu cu A.A.A.S.</w:t>
      </w:r>
    </w:p>
    <w:p>
      <w:pPr>
        <w:pStyle w:val="Normal"/>
        <w:tabs>
          <w:tab w:val="clear" w:pos="708"/>
          <w:tab w:val="left" w:pos="2834" w:leader="none"/>
        </w:tabs>
        <w:ind w:right="-144" w:firstLine="567"/>
        <w:jc w:val="both"/>
        <w:rPr/>
      </w:pPr>
      <w:r>
        <w:rPr/>
        <w:t>Apelantul-reclamant nu contestă motivul pentru care prima instanţă a admis această excepţie, acela că nu AAAS nu are calitatea de parte în contractul de vânzare-cumpărare de drepturi succesorale litigioase care cuprinde pactul comisoriu în discuţie, însă arată că AAAS are calitate procesuală pasivă deoarece apelantul şi-a asumat obligaţii inclusiv faţă de terţi (AAAS, ANRP).</w:t>
      </w:r>
    </w:p>
    <w:p>
      <w:pPr>
        <w:pStyle w:val="Normal"/>
        <w:tabs>
          <w:tab w:val="clear" w:pos="708"/>
          <w:tab w:val="left" w:pos="2834" w:leader="none"/>
        </w:tabs>
        <w:ind w:right="-144" w:firstLine="567"/>
        <w:jc w:val="both"/>
        <w:rPr/>
      </w:pPr>
      <w:r>
        <w:rPr/>
        <w:t>Critica este nefondată, Curtea constatând că în mod corect a reţinut Instanța 1 lipsa vreunui raport juridic obligaţional între apelantul-reclamant şi AAAS, din care instanţele să poată constata identitatea între persoana pârâtului şi debitorului raportului juridic.</w:t>
      </w:r>
    </w:p>
    <w:p>
      <w:pPr>
        <w:pStyle w:val="Normal"/>
        <w:tabs>
          <w:tab w:val="clear" w:pos="708"/>
          <w:tab w:val="left" w:pos="2834" w:leader="none"/>
        </w:tabs>
        <w:ind w:right="-144" w:firstLine="567"/>
        <w:jc w:val="both"/>
        <w:rPr/>
      </w:pPr>
      <w:r>
        <w:rPr/>
        <w:t>Nu se poate reţine nici necesitatea opozabilităţii hotărârii faţă de AAAS, deoarece hotărârea este opozabilă AAAS, ca terţ, în condiţiile art. 435 alin. 2 C.pr.civ., fără ca acest lucru să semnifice că are calitate procesuală pasivă.</w:t>
      </w:r>
    </w:p>
    <w:p>
      <w:pPr>
        <w:pStyle w:val="Normal"/>
        <w:tabs>
          <w:tab w:val="clear" w:pos="708"/>
          <w:tab w:val="left" w:pos="2834" w:leader="none"/>
        </w:tabs>
        <w:ind w:right="-144" w:firstLine="567"/>
        <w:jc w:val="both"/>
        <w:rPr/>
      </w:pPr>
      <w:r>
        <w:rPr/>
      </w:r>
    </w:p>
    <w:p>
      <w:pPr>
        <w:pStyle w:val="Normal"/>
        <w:tabs>
          <w:tab w:val="clear" w:pos="708"/>
          <w:tab w:val="left" w:pos="2834" w:leader="none"/>
        </w:tabs>
        <w:ind w:right="-144" w:firstLine="567"/>
        <w:jc w:val="both"/>
        <w:rPr/>
      </w:pPr>
      <w:r>
        <w:rPr/>
        <w:t>Critica 2. Nelegalitatea şi netemeinicia respingerii capătului de cerere nr. 1, pe fond, în contradictoriu cu intimaţii-pârâţi Partea 2 şi Partea 3</w:t>
      </w:r>
    </w:p>
    <w:p>
      <w:pPr>
        <w:pStyle w:val="Normal"/>
        <w:tabs>
          <w:tab w:val="clear" w:pos="708"/>
          <w:tab w:val="left" w:pos="2834" w:leader="none"/>
        </w:tabs>
        <w:ind w:right="-144" w:firstLine="567"/>
        <w:jc w:val="both"/>
        <w:rPr/>
      </w:pPr>
      <w:r>
        <w:rPr/>
        <w:t>Pentru a respinge capătul de cerere privind constatarea că pactul comisoriu nu a operat, instanţa de fond a analizat: dacă părţile au stipulat un pact comisoriu de ultim grad; dacă a existat o executare neculpabilă din partea reclamantului şi dacă pârâţii au invocat pactul comisoriu.</w:t>
      </w:r>
    </w:p>
    <w:p>
      <w:pPr>
        <w:pStyle w:val="Normal"/>
        <w:tabs>
          <w:tab w:val="clear" w:pos="708"/>
          <w:tab w:val="left" w:pos="2834" w:leader="none"/>
        </w:tabs>
        <w:ind w:right="-144" w:firstLine="567"/>
        <w:jc w:val="both"/>
        <w:rPr/>
      </w:pPr>
      <w:r>
        <w:rPr/>
        <w:t>În cadrul analizei celei de-a doua condiţii (dacă a existat o neexecutare culpabilă din partea reclamantului), instanţa de fond a analizat: natura obligaţiei asumate de reclamant prin respectivul pact şi cauzele exoneratoare de răspundere despre care reclamantul a susţinut că l-au împiedicat să-şi execute obligaţia.</w:t>
      </w:r>
    </w:p>
    <w:p>
      <w:pPr>
        <w:pStyle w:val="Normal"/>
        <w:tabs>
          <w:tab w:val="clear" w:pos="708"/>
          <w:tab w:val="left" w:pos="2834" w:leader="none"/>
        </w:tabs>
        <w:ind w:right="-144" w:firstLine="567"/>
        <w:jc w:val="both"/>
        <w:rPr/>
      </w:pPr>
      <w:r>
        <w:rPr/>
        <w:t>Apelantul-reclamant contestă calificarea dată de prima instanţă de fond naturii obligaţiei asumate, ca fiind dată cu aplicarea greşită a legii, respectiv a criteriilor prevăzute de art. 1481 alin. 3 lit. a), respectiv lit. b) din Codul civil.</w:t>
      </w:r>
    </w:p>
    <w:p>
      <w:pPr>
        <w:pStyle w:val="Normal"/>
        <w:tabs>
          <w:tab w:val="clear" w:pos="708"/>
          <w:tab w:val="left" w:pos="2834" w:leader="none"/>
        </w:tabs>
        <w:ind w:right="-144" w:firstLine="567"/>
        <w:jc w:val="both"/>
        <w:rPr/>
      </w:pPr>
      <w:r>
        <w:rPr/>
        <w:t xml:space="preserve">În ceea ce priveşte primul criteriu – modul în care obligaţia este prevăzută în contract – apelantul solicită aplicarea altor metode de interpretare, iar nu cea gramaticală. </w:t>
      </w:r>
    </w:p>
    <w:p>
      <w:pPr>
        <w:pStyle w:val="Normal"/>
        <w:tabs>
          <w:tab w:val="clear" w:pos="708"/>
          <w:tab w:val="left" w:pos="2834" w:leader="none"/>
        </w:tabs>
        <w:ind w:right="-144" w:firstLine="567"/>
        <w:jc w:val="both"/>
        <w:rPr/>
      </w:pPr>
      <w:r>
        <w:rPr/>
        <w:t>Calificarea obligaţiilor este o chestiune de fapt; primul criteriu enumerat de art. 1481 alin. 3 Cod civil fiind acela al voinţei părţilor. De aceea, în mod corect, Instanța 1 a analizat voinţa părţilor, reţinând că acestea fac referire la un anumit rezultat (valorificarea dreptului succesoral), la un anumit termen; precum şi faptul că au intenţionat rezoluţiunea de drept a contractului, indiferent de motivul pentru care cumpărătorul nu a atins rezultatul.</w:t>
      </w:r>
    </w:p>
    <w:p>
      <w:pPr>
        <w:pStyle w:val="Normal"/>
        <w:tabs>
          <w:tab w:val="clear" w:pos="708"/>
          <w:tab w:val="left" w:pos="2834" w:leader="none"/>
        </w:tabs>
        <w:ind w:right="-144" w:firstLine="567"/>
        <w:jc w:val="both"/>
        <w:rPr/>
      </w:pPr>
      <w:r>
        <w:rPr/>
        <w:t xml:space="preserve">În cadrul celui de-al doilea criteriu, instanţa de fond a reţinut valoarea foarte ridicată a contraprestaţiei – apreciere cu privire la care apelantul nu a formulat critici. </w:t>
      </w:r>
    </w:p>
    <w:p>
      <w:pPr>
        <w:pStyle w:val="Normal"/>
        <w:tabs>
          <w:tab w:val="clear" w:pos="708"/>
          <w:tab w:val="left" w:pos="2834" w:leader="none"/>
        </w:tabs>
        <w:ind w:right="-144" w:firstLine="567"/>
        <w:jc w:val="both"/>
        <w:rPr/>
      </w:pPr>
      <w:r>
        <w:rPr/>
        <w:t>În consecinţă, Curtea constată că este corectă calificarea dată de tribunal obligaţiei asumate de apelantul-reclamant prin pactul comisoriu.</w:t>
      </w:r>
    </w:p>
    <w:p>
      <w:pPr>
        <w:pStyle w:val="Normal"/>
        <w:tabs>
          <w:tab w:val="clear" w:pos="708"/>
          <w:tab w:val="left" w:pos="2834" w:leader="none"/>
        </w:tabs>
        <w:ind w:right="-144" w:firstLine="567"/>
        <w:jc w:val="both"/>
        <w:rPr/>
      </w:pPr>
      <w:r>
        <w:rPr/>
        <w:t>Critica apelantului, conform căreia soluţia instanţei este dată cu aplicarea greşită a legii şi pentru considerente străine de natura pricinii, întrucât niciun text din materia rezoluţiunii nu îndreptăţeşte concluzia potrivit căreia pentru a opera pactul comisoriu ar fi necesară o neexecutare culpabilă, iar prezumţia de culpă la care face referire instanţa este reglementată în cu totul altă materie, este nefondată.</w:t>
      </w:r>
    </w:p>
    <w:p>
      <w:pPr>
        <w:pStyle w:val="Normal"/>
        <w:tabs>
          <w:tab w:val="clear" w:pos="708"/>
          <w:tab w:val="left" w:pos="2834" w:leader="none"/>
        </w:tabs>
        <w:ind w:right="-144" w:firstLine="567"/>
        <w:jc w:val="both"/>
        <w:rPr/>
      </w:pPr>
      <w:r>
        <w:rPr/>
        <w:t>În acest sens, Curtea arată că rezoluţiunea este sancţiunea care operează atunci când debitorul obligaţiei nu-şi execută obligaţia ce îi revine, neexecutare ce este imputabilă persoanei care nu şi-a îndeplinit obligaţia; iar aceste condiţii se impun a fi îndeplinite, indiferent de modul de operare al rezoluţiunii: legale, convenţionale sau judiciare.</w:t>
      </w:r>
    </w:p>
    <w:p>
      <w:pPr>
        <w:pStyle w:val="Normal"/>
        <w:tabs>
          <w:tab w:val="clear" w:pos="708"/>
          <w:tab w:val="left" w:pos="2834" w:leader="none"/>
        </w:tabs>
        <w:ind w:right="-144" w:firstLine="567"/>
        <w:jc w:val="both"/>
        <w:rPr/>
      </w:pPr>
      <w:r>
        <w:rPr/>
        <w:t>În ceea ce priveşte prezumţia de culpă, chiar dacă este reglementată de secţiunea referitoare la vinovăţia debitorului situată într-un subcapitol al capitolului referitor la executarea silită a obligaţiilor, Curtea reţine că a fost în mod corect aplicată de tribuanl, deoarece în speţa de faţă este vorba despre executarea/neexecutarea unei obligaţii contractuale – situaţie în care devin incidente dispoziţiile art. 1548 Cod civil, care reglementează o prezumţie legală relativă.</w:t>
      </w:r>
    </w:p>
    <w:p>
      <w:pPr>
        <w:pStyle w:val="Normal"/>
        <w:tabs>
          <w:tab w:val="clear" w:pos="708"/>
          <w:tab w:val="left" w:pos="2834" w:leader="none"/>
        </w:tabs>
        <w:ind w:right="-144" w:firstLine="567"/>
        <w:jc w:val="both"/>
        <w:rPr/>
      </w:pPr>
      <w:r>
        <w:rPr/>
        <w:t xml:space="preserve">Criticile formulate de apelant cu referire la „argumentul obligaţiei de mijloace” al instanţei de fond nu au fost analizate de instanţa de control judiciar, care a confirmat, conform celor ce preced, că este legală şi temeinică calificarea dată de tribunal obligaţiei asumate de apelant prin pactul comisoriu, aceea de obligaţie de rezultat. </w:t>
      </w:r>
    </w:p>
    <w:p>
      <w:pPr>
        <w:pStyle w:val="Normal"/>
        <w:tabs>
          <w:tab w:val="clear" w:pos="708"/>
          <w:tab w:val="left" w:pos="2834" w:leader="none"/>
        </w:tabs>
        <w:ind w:right="-144" w:firstLine="567"/>
        <w:jc w:val="both"/>
        <w:rPr/>
      </w:pPr>
      <w:r>
        <w:rPr/>
      </w:r>
    </w:p>
    <w:p>
      <w:pPr>
        <w:pStyle w:val="Normal"/>
        <w:tabs>
          <w:tab w:val="clear" w:pos="708"/>
          <w:tab w:val="left" w:pos="2834" w:leader="none"/>
        </w:tabs>
        <w:ind w:right="-144" w:firstLine="567"/>
        <w:jc w:val="both"/>
        <w:rPr/>
      </w:pPr>
      <w:r>
        <w:rPr/>
        <w:t>Tot în cadrul analizei celei de-a doua condiţii (dacă a existat o neexecutare culpabilă din partea reclamantului), instanţa de fond a analizat şi cauzele exoneratoare de răspundere despre care reclamantul a susţinut că l-au împiedicat să-şi execute obligaţia (cazul fortuit şi faptele intimaţilor-pârâţi), reţinând că acestea nu se confirmă.</w:t>
      </w:r>
    </w:p>
    <w:p>
      <w:pPr>
        <w:pStyle w:val="Normal"/>
        <w:tabs>
          <w:tab w:val="clear" w:pos="708"/>
          <w:tab w:val="left" w:pos="2834" w:leader="none"/>
        </w:tabs>
        <w:ind w:right="-144" w:firstLine="567"/>
        <w:jc w:val="both"/>
        <w:rPr/>
      </w:pPr>
      <w:r>
        <w:rPr/>
        <w:t>Apelantul-reclamant susţine că sensul clauzei nu este acela că şi-a asumat riscul intervenirii unei legislaţii speciale care să conducă la neatingerea rezultatului dorit; ci acela că apelantul nu poate atrage răspunderea contractuală a intimaţilor pentru incidenţa unor dispoziţii legale de natură să împiedice realizarea obiectivelor avute în vedere de părţi la momentul încheierii contractului.</w:t>
      </w:r>
    </w:p>
    <w:p>
      <w:pPr>
        <w:pStyle w:val="Normal"/>
        <w:tabs>
          <w:tab w:val="clear" w:pos="708"/>
          <w:tab w:val="left" w:pos="2834" w:leader="none"/>
        </w:tabs>
        <w:ind w:right="-144" w:firstLine="567"/>
        <w:jc w:val="both"/>
        <w:rPr/>
      </w:pPr>
      <w:r>
        <w:rPr/>
        <w:t>Clauza a fost în mod corect interpretată de tribunal, atât timp cât părţile au avut în vedere riscul incidenţei unei legislaţii speciale în privinţa restituirii în natură sau obţinerii de despăgubiri prin echivalent, care să conducă la neatingerea rezultatului, ceea ce înseamnă că părţile au avut în vedere ca răspunderea că nu fie înlăturată pe motivul impedimentelor legislative.</w:t>
      </w:r>
    </w:p>
    <w:p>
      <w:pPr>
        <w:pStyle w:val="Normal"/>
        <w:tabs>
          <w:tab w:val="clear" w:pos="708"/>
          <w:tab w:val="left" w:pos="2834" w:leader="none"/>
        </w:tabs>
        <w:ind w:right="-144" w:firstLine="567"/>
        <w:jc w:val="both"/>
        <w:rPr/>
      </w:pPr>
      <w:r>
        <w:rPr/>
        <w:t>În ceea ce priveşte cauza exoneratoare de răspundere constând în faptele intimaţilor-pârâţi, apelantul-reclamant susţine că instanţa nu a calificat juridic faptele deduse judecăţii şi nu le-a atribuit acestora semnificaţia juridică cuvenită: în primul rând, pentru că intimaţii nu au încercat să obţină executarea silită în natură a obligaţiei (apalentul arătând că rezoluţiunea este ultimul resort al neexecutării obligaţiilor contractuale) şi, în al doilea rând, pentru că intimaţii nu i-au acordat un termen suplimentar de executare în vederea executării silite în natură a obligaţiei.</w:t>
      </w:r>
    </w:p>
    <w:p>
      <w:pPr>
        <w:pStyle w:val="Normal"/>
        <w:tabs>
          <w:tab w:val="clear" w:pos="708"/>
          <w:tab w:val="left" w:pos="2834" w:leader="none"/>
        </w:tabs>
        <w:ind w:right="-144" w:firstLine="567"/>
        <w:jc w:val="both"/>
        <w:rPr/>
      </w:pPr>
      <w:r>
        <w:rPr/>
        <w:t>Curtea a respins şi această critică, deoarece împrejurările menţionate de apelant nu constituie fapte, ilicite şi culpabile, ale intimaţilor-pârâţi, care ar putea determina (din punct de vedere cauzal) neexecutarea obligaţiei de către apelant.</w:t>
      </w:r>
    </w:p>
    <w:p>
      <w:pPr>
        <w:pStyle w:val="Normal"/>
        <w:tabs>
          <w:tab w:val="clear" w:pos="708"/>
          <w:tab w:val="left" w:pos="2834" w:leader="none"/>
        </w:tabs>
        <w:ind w:right="-144" w:firstLine="567"/>
        <w:jc w:val="both"/>
        <w:rPr/>
      </w:pPr>
      <w:r>
        <w:rPr/>
        <w:t>Critica conform căreia intimaţii nu i-au acordat suportul logistic necesar în vederea realizării obiectului contractului este contrazisă chiar de o clauză din actul de vânzare, în care s-a stipulat că la „data semnării prezentului act, noi, vânzătorii înmânăm cumpărătorului Partea 1, toate titlurile, în original şi în copii legalizate, ce le deţinem şi care atestă calitatea noastră de moştenitori ai autorului nostru comun (...)”, împrejurare ce nu poate fi contestată de către apelant, fiind asumată de acesta prin semnarea contractului.</w:t>
      </w:r>
    </w:p>
    <w:p>
      <w:pPr>
        <w:pStyle w:val="Normal"/>
        <w:tabs>
          <w:tab w:val="clear" w:pos="708"/>
          <w:tab w:val="left" w:pos="2834" w:leader="none"/>
        </w:tabs>
        <w:ind w:right="-144" w:firstLine="567"/>
        <w:jc w:val="both"/>
        <w:rPr/>
      </w:pPr>
      <w:r>
        <w:rPr/>
      </w:r>
    </w:p>
    <w:p>
      <w:pPr>
        <w:pStyle w:val="Normal"/>
        <w:ind w:right="-144" w:firstLine="567"/>
        <w:jc w:val="both"/>
        <w:rPr/>
      </w:pPr>
      <w:r>
        <w:rPr/>
        <w:t>(iii) Prin cel de-al treilea motiv de apel, apelantul-reclamant susţine nelegalitatea şi netemeinicia respingerii capătului de cerere privind constatarea nelegalităţii Deciziei AVAS nr. ..../11.2011 şi obligarea acesteia la emiterea unei noi decizii de acordare a măsurilor reparatorii.</w:t>
      </w:r>
    </w:p>
    <w:p>
      <w:pPr>
        <w:pStyle w:val="Normal"/>
        <w:tabs>
          <w:tab w:val="clear" w:pos="708"/>
          <w:tab w:val="left" w:pos="2834" w:leader="none"/>
        </w:tabs>
        <w:ind w:right="-144" w:firstLine="567"/>
        <w:jc w:val="both"/>
        <w:rPr/>
      </w:pPr>
      <w:r>
        <w:rPr/>
        <w:t>Având în vedere că apelantul a formulat acest motiv de apel în mod implicit, în urma admiterii capătului de cerere referitor la constatarea nulităţii absolute a pactului comisoriu sau a capătului de cerere privind constatarea faptului că pactul comisoriu nu a operat – critici pe care Curtea le-a respins în cele de mai sus - instanţa a respins, în consecinţă, şi ultimul motiv de apel.</w:t>
      </w:r>
    </w:p>
    <w:p>
      <w:pPr>
        <w:pStyle w:val="Normal"/>
        <w:rPr/>
      </w:pPr>
      <w:r>
        <w:rPr/>
      </w:r>
    </w:p>
    <w:p>
      <w:pPr>
        <w:pStyle w:val="Normal"/>
        <w:ind w:firstLine="567"/>
        <w:jc w:val="both"/>
        <w:rPr/>
      </w:pPr>
      <w:r>
        <w:rPr>
          <w:lang w:eastAsia="en-US"/>
        </w:rPr>
        <w:t>Pentru aceste motive, în temeiul dispoziţiilor art. 480 alin. 1 C.pr.civ., Curtea a r</w:t>
      </w:r>
      <w:r>
        <w:rPr/>
        <w:t xml:space="preserve">espins apelul declarat de apelantul-reclamant Partea 1, ca nefondat. </w:t>
      </w:r>
    </w:p>
    <w:p>
      <w:pPr>
        <w:pStyle w:val="Normal"/>
        <w:ind w:firstLine="567"/>
        <w:jc w:val="both"/>
        <w:rPr>
          <w:lang w:eastAsia="en-US"/>
        </w:rPr>
      </w:pPr>
      <w:r>
        <w:rPr>
          <w:lang w:eastAsia="en-US"/>
        </w:rPr>
      </w:r>
    </w:p>
    <w:p>
      <w:pPr>
        <w:pStyle w:val="Normal"/>
        <w:ind w:firstLine="567"/>
        <w:jc w:val="both"/>
        <w:rPr>
          <w:lang w:eastAsia="en-US"/>
        </w:rPr>
      </w:pPr>
      <w:r>
        <w:rPr>
          <w:lang w:eastAsia="en-US"/>
        </w:rPr>
      </w:r>
    </w:p>
    <w:p>
      <w:pPr>
        <w:pStyle w:val="Normal"/>
        <w:tabs>
          <w:tab w:val="clear" w:pos="708"/>
          <w:tab w:val="left" w:pos="-180" w:leader="none"/>
        </w:tabs>
        <w:suppressAutoHyphens w:val="true"/>
        <w:ind w:firstLine="709"/>
        <w:jc w:val="center"/>
        <w:textAlignment w:val="baseline"/>
        <w:rPr/>
      </w:pPr>
      <w:r>
        <w:rPr/>
        <w:t>PENTRU ACESTE MOTIVE</w:t>
      </w:r>
    </w:p>
    <w:p>
      <w:pPr>
        <w:pStyle w:val="Normal"/>
        <w:tabs>
          <w:tab w:val="clear" w:pos="708"/>
          <w:tab w:val="left" w:pos="-180" w:leader="none"/>
        </w:tabs>
        <w:suppressAutoHyphens w:val="true"/>
        <w:ind w:firstLine="709"/>
        <w:jc w:val="center"/>
        <w:textAlignment w:val="baseline"/>
        <w:rPr/>
      </w:pPr>
      <w:r>
        <w:rPr/>
        <w:t>ÎN NUMELE LEGII</w:t>
      </w:r>
    </w:p>
    <w:p>
      <w:pPr>
        <w:pStyle w:val="Normal"/>
        <w:tabs>
          <w:tab w:val="clear" w:pos="708"/>
          <w:tab w:val="left" w:pos="-180" w:leader="none"/>
        </w:tabs>
        <w:suppressAutoHyphens w:val="true"/>
        <w:ind w:firstLine="709"/>
        <w:jc w:val="center"/>
        <w:textAlignment w:val="baseline"/>
        <w:rPr>
          <w:lang w:val="en-US"/>
        </w:rPr>
      </w:pPr>
      <w:r>
        <w:rPr>
          <w:lang w:val="en-US"/>
        </w:rPr>
        <w:t>DECIDE:</w:t>
      </w:r>
    </w:p>
    <w:p>
      <w:pPr>
        <w:pStyle w:val="Normal"/>
        <w:tabs>
          <w:tab w:val="clear" w:pos="708"/>
          <w:tab w:val="left" w:pos="-180" w:leader="none"/>
        </w:tabs>
        <w:suppressAutoHyphens w:val="true"/>
        <w:ind w:firstLine="709"/>
        <w:jc w:val="center"/>
        <w:textAlignment w:val="baseline"/>
        <w:rPr>
          <w:lang w:val="en-US"/>
        </w:rPr>
      </w:pPr>
      <w:r>
        <w:rPr>
          <w:lang w:val="en-US"/>
        </w:rPr>
      </w:r>
    </w:p>
    <w:p>
      <w:pPr>
        <w:pStyle w:val="Normal"/>
        <w:tabs>
          <w:tab w:val="clear" w:pos="708"/>
          <w:tab w:val="left" w:pos="-180" w:leader="none"/>
        </w:tabs>
        <w:suppressAutoHyphens w:val="true"/>
        <w:ind w:firstLine="709"/>
        <w:jc w:val="both"/>
        <w:textAlignment w:val="baseline"/>
        <w:rPr/>
      </w:pPr>
      <w:r>
        <w:rPr/>
        <w:t xml:space="preserve">Respinge apelul declarat de apelantul-reclamant PARTEA 1, cu sediul în B., Bulevardul .... nr. ....., sector ..., împotriva sentinţei civile nr. sciv.1 şi a tuturor încheierilor de şedinţă pronunţate de Inst.1, în dosarul nr. ds.1, în contradictoriu cu intimaţii-pârâţi PARTEA 2, cu domiciliul în B...., str. ..... nr. ...., ap. ...., sector .., PARTEA 3, cu domiciliul în B., str. ... nr. .... ap. ..., sector .... şi AUTORITATEA PENTRU ADMINISTRAREA ACTIVELOR STATULUI,  cu sediul în B., str. ... nr. ...., sector ..., ca nefondat. </w:t>
      </w:r>
    </w:p>
    <w:p>
      <w:pPr>
        <w:pStyle w:val="Normal"/>
        <w:tabs>
          <w:tab w:val="clear" w:pos="708"/>
          <w:tab w:val="left" w:pos="-180" w:leader="none"/>
        </w:tabs>
        <w:suppressAutoHyphens w:val="true"/>
        <w:ind w:firstLine="709"/>
        <w:jc w:val="both"/>
        <w:textAlignment w:val="baseline"/>
        <w:rPr/>
      </w:pPr>
      <w:r>
        <w:rPr/>
        <w:t xml:space="preserve">Cu recurs în 30 de zile de la comunicare. </w:t>
      </w:r>
    </w:p>
    <w:p>
      <w:pPr>
        <w:pStyle w:val="Normal"/>
        <w:tabs>
          <w:tab w:val="clear" w:pos="708"/>
          <w:tab w:val="left" w:pos="-180" w:leader="none"/>
        </w:tabs>
        <w:suppressAutoHyphens w:val="true"/>
        <w:ind w:firstLine="709"/>
        <w:jc w:val="both"/>
        <w:textAlignment w:val="baseline"/>
        <w:rPr>
          <w:lang w:val="en-US"/>
        </w:rPr>
      </w:pPr>
      <w:r>
        <w:rPr/>
        <w:t>Pronunţată prin punerea soluţiei la dispoziţia părţilor, prin mijlocirea grefei, astăzi .......</w:t>
      </w:r>
    </w:p>
    <w:p>
      <w:pPr>
        <w:pStyle w:val="Normal"/>
        <w:tabs>
          <w:tab w:val="clear" w:pos="708"/>
          <w:tab w:val="left" w:pos="-180" w:leader="none"/>
        </w:tabs>
        <w:suppressAutoHyphens w:val="true"/>
        <w:ind w:firstLine="709"/>
        <w:jc w:val="center"/>
        <w:textAlignment w:val="baseline"/>
        <w:rPr>
          <w:lang w:val="en-US"/>
        </w:rPr>
      </w:pPr>
      <w:r>
        <w:rPr>
          <w:lang w:val="en-US"/>
        </w:rPr>
      </w:r>
    </w:p>
    <w:p>
      <w:pPr>
        <w:pStyle w:val="Normal"/>
        <w:jc w:val="center"/>
        <w:rPr>
          <w:lang w:val="en-US"/>
        </w:rPr>
      </w:pPr>
      <w:r>
        <w:rPr>
          <w:lang w:val="en-US"/>
        </w:rPr>
      </w:r>
    </w:p>
    <w:p>
      <w:pPr>
        <w:pStyle w:val="Normal"/>
        <w:ind w:left="57" w:right="57" w:firstLine="709"/>
        <w:rPr/>
      </w:pPr>
      <w:r>
        <w:rPr/>
        <w:t xml:space="preserve">        </w:t>
      </w:r>
      <w:r>
        <w:rPr/>
        <w:t>PREŞEDINTE                        JUDECĂTOR</w:t>
        <w:tab/>
        <w:t xml:space="preserve">                 </w:t>
        <w:tab/>
        <w:t xml:space="preserve">           </w:t>
      </w:r>
    </w:p>
    <w:p>
      <w:pPr>
        <w:pStyle w:val="Normal"/>
        <w:rPr/>
      </w:pPr>
      <w:r>
        <w:rPr/>
        <w:t xml:space="preserve">                 </w:t>
      </w:r>
      <w:r>
        <w:rPr/>
        <w:t xml:space="preserve">CANDIDAT COD 1021             ...................                                    </w:t>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rPr/>
      </w:pPr>
      <w:r>
        <w:rPr/>
      </w:r>
    </w:p>
    <w:p>
      <w:pPr>
        <w:pStyle w:val="Normal"/>
        <w:rPr/>
      </w:pPr>
      <w:r>
        <w:rPr/>
      </w:r>
    </w:p>
    <w:sectPr>
      <w:footerReference w:type="default" r:id="rId2"/>
      <w:type w:val="nextPage"/>
      <w:pgSz w:w="11906" w:h="16838"/>
      <w:pgMar w:left="1418" w:right="1418"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287"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05:00Z</dcterms:created>
  <dc:creator>valy</dc:creator>
  <dc:description/>
  <cp:keywords/>
  <dc:language>en-US</dc:language>
  <cp:lastModifiedBy>Enrica, BADOIU</cp:lastModifiedBy>
  <dcterms:modified xsi:type="dcterms:W3CDTF">2021-10-19T10:57:00Z</dcterms:modified>
  <cp:revision>2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