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540" w:leader="none"/>
        </w:tabs>
        <w:spacing w:lineRule="auto" w:line="240" w:before="0" w:after="0"/>
        <w:ind w:left="-540" w:right="-468" w:firstLine="540"/>
        <w:contextualSpacing/>
        <w:jc w:val="center"/>
        <w:outlineLvl w:val="0"/>
        <w:rPr>
          <w:rFonts w:ascii="Times New Roman" w:hAnsi="Times New Roman" w:cs="Times New Roman"/>
          <w:sz w:val="24"/>
          <w:szCs w:val="24"/>
          <w:lang w:eastAsia="ro-RO"/>
        </w:rPr>
      </w:pPr>
      <w:r>
        <w:rPr>
          <w:rFonts w:cs="Times New Roman" w:ascii="Times New Roman" w:hAnsi="Times New Roman"/>
          <w:sz w:val="24"/>
          <w:szCs w:val="24"/>
          <w:lang w:eastAsia="ro-RO"/>
        </w:rPr>
        <w:t>R O M Â N I A</w:t>
      </w:r>
    </w:p>
    <w:p>
      <w:pPr>
        <w:pStyle w:val="Normal"/>
        <w:numPr>
          <w:ilvl w:val="0"/>
          <w:numId w:val="0"/>
        </w:numPr>
        <w:tabs>
          <w:tab w:val="clear" w:pos="708"/>
          <w:tab w:val="center" w:pos="-540" w:leader="none"/>
        </w:tabs>
        <w:spacing w:lineRule="auto" w:line="240" w:before="0" w:after="0"/>
        <w:ind w:left="-540" w:right="-468" w:firstLine="540"/>
        <w:contextualSpacing/>
        <w:jc w:val="center"/>
        <w:outlineLvl w:val="0"/>
        <w:rPr>
          <w:rFonts w:ascii="Times New Roman" w:hAnsi="Times New Roman" w:cs="Times New Roman"/>
          <w:sz w:val="24"/>
          <w:szCs w:val="24"/>
          <w:lang w:eastAsia="ro-RO"/>
        </w:rPr>
      </w:pPr>
      <w:r>
        <w:rPr>
          <w:rFonts w:cs="Times New Roman" w:ascii="Times New Roman" w:hAnsi="Times New Roman"/>
          <w:sz w:val="24"/>
          <w:szCs w:val="24"/>
          <w:lang w:eastAsia="ro-RO"/>
        </w:rPr>
        <w:t>CURTEA DE APEL ...- SECŢIA ...</w:t>
      </w:r>
    </w:p>
    <w:p>
      <w:pPr>
        <w:pStyle w:val="Normal"/>
        <w:tabs>
          <w:tab w:val="clear" w:pos="708"/>
          <w:tab w:val="center" w:pos="-540" w:leader="none"/>
        </w:tabs>
        <w:spacing w:lineRule="auto" w:line="240" w:before="0" w:after="0"/>
        <w:ind w:left="-540" w:right="-468" w:firstLine="540"/>
        <w:contextualSpacing/>
        <w:jc w:val="center"/>
        <w:rPr/>
      </w:pPr>
      <w:r>
        <w:rPr>
          <w:rFonts w:cs="Times New Roman" w:ascii="Times New Roman" w:hAnsi="Times New Roman"/>
          <w:sz w:val="24"/>
          <w:szCs w:val="24"/>
          <w:lang w:eastAsia="ro-RO"/>
        </w:rPr>
        <w:t>Dosar nr. ... (...)</w:t>
      </w:r>
    </w:p>
    <w:p>
      <w:pPr>
        <w:pStyle w:val="Normal"/>
        <w:tabs>
          <w:tab w:val="clear" w:pos="708"/>
          <w:tab w:val="center" w:pos="-540" w:leader="none"/>
        </w:tabs>
        <w:spacing w:lineRule="auto" w:line="240" w:before="0" w:after="0"/>
        <w:ind w:left="-540" w:right="-468" w:firstLine="540"/>
        <w:contextualSpacing/>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08"/>
          <w:tab w:val="center" w:pos="-540" w:leader="none"/>
        </w:tabs>
        <w:spacing w:lineRule="auto" w:line="240" w:before="0" w:after="0"/>
        <w:ind w:left="-540" w:right="-468" w:firstLine="540"/>
        <w:contextualSpacing/>
        <w:jc w:val="center"/>
        <w:rPr>
          <w:rFonts w:ascii="Times New Roman" w:hAnsi="Times New Roman" w:cs="Times New Roman"/>
          <w:sz w:val="24"/>
          <w:szCs w:val="24"/>
          <w:lang w:eastAsia="ro-RO"/>
        </w:rPr>
      </w:pPr>
      <w:r>
        <w:rPr>
          <w:rFonts w:cs="Times New Roman" w:ascii="Times New Roman" w:hAnsi="Times New Roman"/>
          <w:sz w:val="24"/>
          <w:szCs w:val="24"/>
          <w:lang w:eastAsia="ro-RO"/>
        </w:rPr>
        <w:t>Decizia penală nr. …</w:t>
      </w:r>
    </w:p>
    <w:p>
      <w:pPr>
        <w:pStyle w:val="Normal"/>
        <w:tabs>
          <w:tab w:val="clear" w:pos="708"/>
          <w:tab w:val="center" w:pos="-540" w:leader="none"/>
        </w:tabs>
        <w:spacing w:lineRule="auto" w:line="240" w:before="0" w:after="0"/>
        <w:ind w:left="-540" w:right="-468" w:firstLine="540"/>
        <w:contextualSpacing/>
        <w:jc w:val="center"/>
        <w:rPr>
          <w:rFonts w:ascii="Times New Roman" w:hAnsi="Times New Roman" w:cs="Times New Roman"/>
          <w:sz w:val="24"/>
          <w:szCs w:val="24"/>
          <w:lang w:eastAsia="ro-RO"/>
        </w:rPr>
      </w:pPr>
      <w:r>
        <w:rPr>
          <w:rFonts w:cs="Times New Roman" w:ascii="Times New Roman" w:hAnsi="Times New Roman"/>
          <w:spacing w:val="-8"/>
          <w:sz w:val="24"/>
          <w:szCs w:val="24"/>
          <w:lang w:eastAsia="ro-RO"/>
        </w:rPr>
        <w:t>Şedinţa publică din data de …</w:t>
      </w:r>
    </w:p>
    <w:p>
      <w:pPr>
        <w:pStyle w:val="Normal"/>
        <w:tabs>
          <w:tab w:val="clear" w:pos="708"/>
          <w:tab w:val="center" w:pos="-540" w:leader="none"/>
        </w:tabs>
        <w:spacing w:lineRule="auto" w:line="240" w:before="0" w:after="0"/>
        <w:ind w:left="-540" w:right="-468" w:firstLine="540"/>
        <w:contextualSpacing/>
        <w:jc w:val="center"/>
        <w:rPr>
          <w:rFonts w:ascii="Times New Roman" w:hAnsi="Times New Roman" w:cs="Times New Roman"/>
          <w:sz w:val="24"/>
          <w:szCs w:val="24"/>
          <w:lang w:eastAsia="ro-RO"/>
        </w:rPr>
      </w:pPr>
      <w:r>
        <w:rPr>
          <w:rFonts w:cs="Times New Roman" w:ascii="Times New Roman" w:hAnsi="Times New Roman"/>
          <w:spacing w:val="-7"/>
          <w:sz w:val="24"/>
          <w:szCs w:val="24"/>
          <w:lang w:eastAsia="ro-RO"/>
        </w:rPr>
        <w:t>Curtea constituită din:</w:t>
      </w:r>
    </w:p>
    <w:p>
      <w:pPr>
        <w:pStyle w:val="Normal"/>
        <w:tabs>
          <w:tab w:val="clear" w:pos="708"/>
          <w:tab w:val="center" w:pos="-540" w:leader="none"/>
        </w:tabs>
        <w:spacing w:lineRule="auto" w:line="240" w:before="0" w:after="0"/>
        <w:ind w:left="-540" w:right="-468" w:firstLine="540"/>
        <w:contextualSpacing/>
        <w:jc w:val="center"/>
        <w:rPr>
          <w:rFonts w:ascii="Times New Roman" w:hAnsi="Times New Roman" w:cs="Times New Roman"/>
          <w:iCs/>
          <w:spacing w:val="-3"/>
          <w:sz w:val="24"/>
          <w:szCs w:val="24"/>
          <w:lang w:eastAsia="ro-RO"/>
        </w:rPr>
      </w:pPr>
      <w:r>
        <w:rPr>
          <w:rFonts w:cs="Times New Roman" w:ascii="Times New Roman" w:hAnsi="Times New Roman"/>
          <w:bCs/>
          <w:spacing w:val="-2"/>
          <w:sz w:val="24"/>
          <w:szCs w:val="24"/>
          <w:lang w:eastAsia="ro-RO"/>
        </w:rPr>
        <w:t>PREŞEDINTE : 1019</w:t>
      </w:r>
    </w:p>
    <w:p>
      <w:pPr>
        <w:pStyle w:val="Normal"/>
        <w:tabs>
          <w:tab w:val="clear" w:pos="708"/>
          <w:tab w:val="center" w:pos="-540" w:leader="none"/>
          <w:tab w:val="left" w:pos="2010" w:leader="none"/>
          <w:tab w:val="center" w:pos="5040" w:leader="none"/>
        </w:tabs>
        <w:spacing w:lineRule="auto" w:line="240" w:before="0" w:after="0"/>
        <w:ind w:left="-540" w:right="-468" w:firstLine="540"/>
        <w:contextualSpacing/>
        <w:jc w:val="center"/>
        <w:rPr>
          <w:rFonts w:ascii="Times New Roman" w:hAnsi="Times New Roman" w:cs="Times New Roman"/>
          <w:bCs/>
          <w:spacing w:val="-2"/>
          <w:sz w:val="24"/>
          <w:szCs w:val="24"/>
          <w:lang w:eastAsia="ro-RO"/>
        </w:rPr>
      </w:pPr>
      <w:r>
        <w:rPr>
          <w:rFonts w:cs="Times New Roman" w:ascii="Times New Roman" w:hAnsi="Times New Roman"/>
          <w:iCs/>
          <w:spacing w:val="-3"/>
          <w:sz w:val="24"/>
          <w:szCs w:val="24"/>
          <w:lang w:eastAsia="ro-RO"/>
        </w:rPr>
        <w:t>JUDECĂTOR : ...</w:t>
      </w:r>
    </w:p>
    <w:p>
      <w:pPr>
        <w:pStyle w:val="Normal"/>
        <w:tabs>
          <w:tab w:val="clear" w:pos="708"/>
          <w:tab w:val="center" w:pos="-540" w:leader="none"/>
        </w:tabs>
        <w:spacing w:lineRule="auto" w:line="240" w:before="0" w:after="0"/>
        <w:ind w:left="-540" w:right="-468" w:firstLine="540"/>
        <w:contextualSpacing/>
        <w:jc w:val="center"/>
        <w:rPr>
          <w:rFonts w:ascii="Times New Roman" w:hAnsi="Times New Roman" w:cs="Times New Roman"/>
          <w:iCs/>
          <w:spacing w:val="-7"/>
          <w:sz w:val="24"/>
          <w:szCs w:val="24"/>
          <w:lang w:eastAsia="ro-RO"/>
        </w:rPr>
      </w:pPr>
      <w:r>
        <w:rPr>
          <w:rFonts w:cs="Times New Roman" w:ascii="Times New Roman" w:hAnsi="Times New Roman"/>
          <w:iCs/>
          <w:spacing w:val="-7"/>
          <w:sz w:val="24"/>
          <w:szCs w:val="24"/>
          <w:lang w:eastAsia="ro-RO"/>
        </w:rPr>
        <w:t xml:space="preserve">GREFIER      :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iCs/>
          <w:spacing w:val="-7"/>
          <w:sz w:val="24"/>
          <w:szCs w:val="24"/>
          <w:lang w:eastAsia="ro-RO"/>
        </w:rPr>
      </w:pPr>
      <w:r>
        <w:rPr>
          <w:rFonts w:cs="Times New Roman" w:ascii="Times New Roman" w:hAnsi="Times New Roman"/>
          <w:iCs/>
          <w:spacing w:val="-7"/>
          <w:sz w:val="24"/>
          <w:szCs w:val="24"/>
          <w:lang w:eastAsia="ro-RO"/>
        </w:rPr>
      </w:r>
    </w:p>
    <w:p>
      <w:pPr>
        <w:pStyle w:val="Normal"/>
        <w:tabs>
          <w:tab w:val="clear" w:pos="708"/>
          <w:tab w:val="center" w:pos="-540" w:leader="none"/>
          <w:tab w:val="left" w:pos="10206" w:leader="none"/>
        </w:tabs>
        <w:spacing w:lineRule="auto" w:line="240" w:before="0" w:after="0"/>
        <w:ind w:left="-540" w:right="-468" w:firstLine="540"/>
        <w:contextualSpacing/>
        <w:jc w:val="both"/>
        <w:rPr/>
      </w:pPr>
      <w:r>
        <w:rPr>
          <w:rFonts w:cs="Times New Roman" w:ascii="Times New Roman" w:hAnsi="Times New Roman"/>
          <w:sz w:val="24"/>
          <w:szCs w:val="24"/>
          <w:lang w:eastAsia="ro-RO"/>
        </w:rPr>
        <w:t>Ministerul Public – Parchetul de pe lângă CURTEA DE APEL ... a fost reprezentat de domnul procuror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Pe rol soluţionarea cauzei penale având ca obiect apelurile declarate de inculpaţii I1, I2 şi I3 împotriva  sentinţei penale nr. ... pronunţată de Tribunalul ..., în dosarul nr.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Dezbaterile şi susţinerile asupra fondului cauzei au avut loc în şedinţa publică din data de … şi au fost consemnate în încheierea de şedinţă de la acea dată, care face parte integrantă din prezenta, când, având nevoie de timp pentru a delibera, Curtea a amânat </w:t>
      </w:r>
      <w:r>
        <w:rPr>
          <w:rFonts w:cs="Times New Roman" w:ascii="Times New Roman" w:hAnsi="Times New Roman"/>
          <w:bCs/>
          <w:sz w:val="24"/>
          <w:szCs w:val="24"/>
          <w:lang w:eastAsia="ro-RO"/>
        </w:rPr>
        <w:t xml:space="preserve">pronunţarea pentru astăzi … </w:t>
      </w:r>
      <w:r>
        <w:rPr>
          <w:rFonts w:cs="Times New Roman" w:ascii="Times New Roman" w:hAnsi="Times New Roman"/>
          <w:sz w:val="24"/>
          <w:szCs w:val="24"/>
          <w:lang w:eastAsia="ro-RO"/>
        </w:rPr>
        <w:t xml:space="preserve">când a decis următoarele: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08"/>
          <w:tab w:val="center" w:pos="-540" w:leader="none"/>
        </w:tabs>
        <w:spacing w:lineRule="auto" w:line="240" w:before="0" w:after="0"/>
        <w:ind w:left="-540" w:right="-468" w:firstLine="540"/>
        <w:contextualSpacing/>
        <w:jc w:val="center"/>
        <w:rPr>
          <w:rFonts w:ascii="Times New Roman" w:hAnsi="Times New Roman" w:cs="Times New Roman"/>
          <w:sz w:val="24"/>
          <w:szCs w:val="24"/>
          <w:lang w:eastAsia="ro-RO"/>
        </w:rPr>
      </w:pPr>
      <w:r>
        <w:rPr>
          <w:rFonts w:cs="Times New Roman" w:ascii="Times New Roman" w:hAnsi="Times New Roman"/>
          <w:sz w:val="24"/>
          <w:szCs w:val="24"/>
          <w:lang w:eastAsia="ro-RO"/>
        </w:rPr>
        <w:t>C U R T E A</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supra prezentelor apeluri.</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Prin sentinţa penală nr. ... pronunţată de Tribunalul ..., în dosarul nr. ..., s-au dispus următoarel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sz w:val="24"/>
          <w:szCs w:val="24"/>
          <w:lang w:eastAsia="ro-RO"/>
        </w:rPr>
        <w:t xml:space="preserve">0 . </w:t>
      </w:r>
      <w:r>
        <w:rPr>
          <w:rFonts w:cs="Times New Roman" w:ascii="Times New Roman" w:hAnsi="Times New Roman"/>
          <w:bCs/>
          <w:sz w:val="24"/>
          <w:szCs w:val="24"/>
          <w:lang w:eastAsia="ro-RO"/>
        </w:rPr>
        <w:t xml:space="preserve">În baza </w:t>
      </w:r>
      <w:r>
        <w:rPr>
          <w:rFonts w:cs="Times New Roman" w:ascii="Times New Roman" w:hAnsi="Times New Roman"/>
          <w:sz w:val="24"/>
          <w:szCs w:val="24"/>
          <w:lang w:eastAsia="ro-RO"/>
        </w:rPr>
        <w:t xml:space="preserve">art.102 alin.2 din noul Cod de procedură penală (în vigoare de la 01.02.2014) , </w:t>
      </w:r>
      <w:r>
        <w:rPr>
          <w:rFonts w:cs="Times New Roman" w:ascii="Times New Roman" w:hAnsi="Times New Roman"/>
          <w:bCs/>
          <w:sz w:val="24"/>
          <w:szCs w:val="24"/>
          <w:lang w:eastAsia="ro-RO"/>
        </w:rPr>
        <w:t xml:space="preserve">respinge, ca neîntemeiată, cererea formulată de către cei trei inculpaţi, prin intermediul apărătorului ales al acestora, d-l avocat A1, de excludere a probelor constând în declaraţiile persoanelor vătămate V1 şi V2, declaraţii date în cursul urmăririi penale </w:t>
      </w:r>
      <w:r>
        <w:rPr>
          <w:rFonts w:cs="Times New Roman" w:ascii="Times New Roman" w:hAnsi="Times New Roman"/>
          <w:sz w:val="24"/>
          <w:szCs w:val="24"/>
          <w:lang w:eastAsia="ro-RO"/>
        </w:rPr>
        <w:t xml:space="preserve">.  </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1.1. </w:t>
      </w:r>
      <w:r>
        <w:rPr>
          <w:rFonts w:cs="Times New Roman" w:ascii="Times New Roman" w:hAnsi="Times New Roman"/>
          <w:bCs/>
          <w:sz w:val="24"/>
          <w:szCs w:val="24"/>
          <w:lang w:eastAsia="ro-RO"/>
        </w:rPr>
        <w:t xml:space="preserve">În baza  art. 174 – 176 alin.1 lit.a)  </w:t>
      </w:r>
      <w:r>
        <w:rPr>
          <w:rFonts w:cs="Times New Roman" w:ascii="Times New Roman" w:hAnsi="Times New Roman"/>
          <w:sz w:val="24"/>
          <w:szCs w:val="24"/>
          <w:lang w:eastAsia="ro-RO"/>
        </w:rPr>
        <w:t>din vechiul Cod penal (în vigoare până la 01.02.2014), cu aplicarea art. 80 alin.2 din vechiul Cod penal, văzând şi disp. art. 5 alin.1 din noul Cod penal (în vigoare de la 01.02.2014),</w:t>
      </w:r>
      <w:r>
        <w:rPr>
          <w:rFonts w:cs="Times New Roman" w:ascii="Times New Roman" w:hAnsi="Times New Roman"/>
          <w:bCs/>
          <w:sz w:val="24"/>
          <w:szCs w:val="24"/>
          <w:lang w:eastAsia="ro-RO"/>
        </w:rPr>
        <w:t xml:space="preserve"> condamnă pe inculpatul I1 la o pedeapsă de  24 (douăzeci şi patru) de ani de închisoare pentru săvârşirea infracţiunii de omor deosebit de grav.</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1.2. În baza art.65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 xml:space="preserve">aplică inculpatului pedeapsa complementară a interzicerii drepturilor prevăzute de art. 64 lit.a) – teza a II-a - şi lit.b)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pe o durată de 5 ani după executarea pedepsei principal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1.3. În baza art. 20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 xml:space="preserve">raportat la art. 174 – 176 lit. a) şi b)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 xml:space="preserve">, </w:t>
      </w:r>
      <w:r>
        <w:rPr>
          <w:rFonts w:cs="Times New Roman" w:ascii="Times New Roman" w:hAnsi="Times New Roman"/>
          <w:sz w:val="24"/>
          <w:szCs w:val="24"/>
          <w:lang w:eastAsia="ro-RO"/>
        </w:rPr>
        <w:t>cu aplicarea art. 80 alin.2 din vechiul Cod penal, văzând şi disp. art. 5 alin.1 din noul Cod penal (în vigoare de la 01.02.2014),</w:t>
      </w:r>
      <w:r>
        <w:rPr>
          <w:rFonts w:cs="Times New Roman" w:ascii="Times New Roman" w:hAnsi="Times New Roman"/>
          <w:bCs/>
          <w:sz w:val="24"/>
          <w:szCs w:val="24"/>
          <w:lang w:eastAsia="ro-RO"/>
        </w:rPr>
        <w:t xml:space="preserve"> condamnă pe acelaşi inculpat la o pedeapsă de 11 (unsprezece) ani închisoare pentru săvârşirea infracţiunii de tentativă la omor deosebit de grav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1.4. În baza art.65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 xml:space="preserve">aplică inculpatului pedeapsa complementară a interzicerii drepturilor prevăzute de art. 64 lit.a) – teza a II-a - şi lit.b)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 xml:space="preserve">pe o durată de 5 ani după executarea pedepsei principale.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1.5. În baza art. 33 lit. a) şi art. 34 lit. b) </w:t>
      </w:r>
      <w:r>
        <w:rPr>
          <w:rFonts w:cs="Times New Roman" w:ascii="Times New Roman" w:hAnsi="Times New Roman"/>
          <w:sz w:val="24"/>
          <w:szCs w:val="24"/>
          <w:lang w:eastAsia="ro-RO"/>
        </w:rPr>
        <w:t>din vechiul Cod penal (în vigoare până la 01.02.2014), văzând şi disp. art. 5 alin.1 din noul Cod penal (în vigoare de la 01.02.2014),</w:t>
      </w:r>
      <w:r>
        <w:rPr>
          <w:rFonts w:cs="Times New Roman" w:ascii="Times New Roman" w:hAnsi="Times New Roman"/>
          <w:bCs/>
          <w:sz w:val="24"/>
          <w:szCs w:val="24"/>
          <w:lang w:eastAsia="ro-RO"/>
        </w:rPr>
        <w:t xml:space="preserve"> contopeşte cele două pedepse principale mai sus aplicate, urmând ca inculpatul I1 să execute pedeapsa cea mai grea, de 24 de ani de închisoare, </w:t>
      </w:r>
      <w:r>
        <w:rPr>
          <w:rFonts w:cs="Times New Roman" w:ascii="Times New Roman" w:hAnsi="Times New Roman"/>
          <w:sz w:val="24"/>
          <w:szCs w:val="24"/>
          <w:lang w:eastAsia="ro-RO"/>
        </w:rPr>
        <w:t xml:space="preserve">la care aplică un spor de 2 ani de închisoare, în final  inculpatul </w:t>
      </w:r>
      <w:r>
        <w:rPr>
          <w:rFonts w:cs="Times New Roman" w:ascii="Times New Roman" w:hAnsi="Times New Roman"/>
          <w:bCs/>
          <w:sz w:val="24"/>
          <w:szCs w:val="24"/>
          <w:lang w:eastAsia="ro-RO"/>
        </w:rPr>
        <w:t>I1</w:t>
      </w:r>
      <w:r>
        <w:rPr>
          <w:rFonts w:cs="Times New Roman" w:ascii="Times New Roman" w:hAnsi="Times New Roman"/>
          <w:sz w:val="24"/>
          <w:szCs w:val="24"/>
          <w:lang w:eastAsia="ro-RO"/>
        </w:rPr>
        <w:t xml:space="preserve"> ( fiul lui ... şi ..., născut la data de ... în comuna ..., judeţul ..., CNP: ..., domiciliat în B, B-dul. ..., sc. ..., ... )</w:t>
      </w:r>
      <w:r>
        <w:rPr>
          <w:rFonts w:cs="Times New Roman" w:ascii="Times New Roman" w:hAnsi="Times New Roman"/>
          <w:bCs/>
          <w:sz w:val="24"/>
          <w:szCs w:val="24"/>
          <w:lang w:eastAsia="ro-RO"/>
        </w:rPr>
        <w:t xml:space="preserve">  </w:t>
      </w:r>
      <w:r>
        <w:rPr>
          <w:rFonts w:cs="Times New Roman" w:ascii="Times New Roman" w:hAnsi="Times New Roman"/>
          <w:sz w:val="24"/>
          <w:szCs w:val="24"/>
          <w:lang w:eastAsia="ro-RO"/>
        </w:rPr>
        <w:t>urmând să execute o pedeapsă principală rezultantă de 26 (douăzeci şi şase) de ani de închisoar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1.6. În baza  art. 35 alin.3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 xml:space="preserve">aplică inculpatului I1 pedeapsa complementară a interzicerii drepturilor prevăzute de art. 64 lit.a) – teza a II-a - şi lit.b)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 xml:space="preserve">pe o durată de 5 ani după executarea pedepsei principale rezultante de 26 de ani de închisoare, mai sus indicată .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1.7. În baza art.71 alin.1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 xml:space="preserve">aplică inculpatului pedeapsa accesorie a interzicerii drepturilor prevăzute de art. 64 lit.a) – teza a II-a - şi lit.b)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pe durata executării pedepsei principale rezultante de 26 de ani de închisoare, mai sus indicată.</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1.8. În baza art.88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deduce din pedeapsa principală rezultantă mai sus indicată, durata reţinerii şi a arestării preventive în cauză, de la data de 27.06.2010 până la data de 24.11.2010 inclusiv, şi de la data de 22.05.2013 până la data de 28.05.2013 inclusiv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1.9. </w:t>
      </w:r>
      <w:r>
        <w:rPr>
          <w:rFonts w:cs="Times New Roman" w:ascii="Times New Roman" w:hAnsi="Times New Roman"/>
          <w:sz w:val="24"/>
          <w:szCs w:val="24"/>
          <w:lang w:eastAsia="ro-RO"/>
        </w:rPr>
        <w:t xml:space="preserve">În baza art. 399 alin. 1 din noul Cod de procedură penală (în vigoare de la 01.02.2014) raportat la art. 214-215 din noul Cod de procedură penală, menține măsura controlului judiciar luată faţă  de </w:t>
      </w:r>
      <w:r>
        <w:rPr>
          <w:rFonts w:cs="Times New Roman" w:ascii="Times New Roman" w:hAnsi="Times New Roman"/>
          <w:bCs/>
          <w:sz w:val="24"/>
          <w:szCs w:val="24"/>
          <w:lang w:eastAsia="ro-RO"/>
        </w:rPr>
        <w:t xml:space="preserve">inculpatul I1 prin încheierea din ... a Tribunalului ..., încheiere dată în dosarul nr..... </w:t>
      </w:r>
      <w:r>
        <w:rPr>
          <w:rFonts w:cs="Times New Roman" w:ascii="Times New Roman" w:hAnsi="Times New Roman"/>
          <w:sz w:val="24"/>
          <w:szCs w:val="24"/>
          <w:lang w:eastAsia="ro-RO"/>
        </w:rPr>
        <w:t>În baza art. 399 alin. 1 din noul Cod de procedură penală raportat la art. 215 alin.1 şi alin.2 lit.a) din noul Cod de procedură penală menţine dispoziţiile aceleiaşi încheieri</w:t>
      </w:r>
      <w:r>
        <w:rPr>
          <w:rFonts w:cs="Times New Roman" w:ascii="Times New Roman" w:hAnsi="Times New Roman"/>
          <w:bCs/>
          <w:sz w:val="24"/>
          <w:szCs w:val="24"/>
          <w:lang w:eastAsia="ro-RO"/>
        </w:rPr>
        <w:t xml:space="preserve"> din ... a Tribunalului ..., prin care s-a dispus</w:t>
      </w:r>
      <w:r>
        <w:rPr>
          <w:rFonts w:cs="Times New Roman" w:ascii="Times New Roman" w:hAnsi="Times New Roman"/>
          <w:sz w:val="24"/>
          <w:szCs w:val="24"/>
          <w:lang w:eastAsia="ro-RO"/>
        </w:rPr>
        <w:t xml:space="preserve"> ca </w:t>
      </w:r>
      <w:r>
        <w:rPr>
          <w:rFonts w:cs="Times New Roman" w:ascii="Times New Roman" w:hAnsi="Times New Roman"/>
          <w:bCs/>
          <w:sz w:val="24"/>
          <w:szCs w:val="24"/>
          <w:lang w:eastAsia="ro-RO"/>
        </w:rPr>
        <w:t xml:space="preserve">inculpatul I1 </w:t>
      </w:r>
      <w:r>
        <w:rPr>
          <w:rFonts w:cs="Times New Roman" w:ascii="Times New Roman" w:hAnsi="Times New Roman"/>
          <w:sz w:val="24"/>
          <w:szCs w:val="24"/>
          <w:lang w:eastAsia="ro-RO"/>
        </w:rPr>
        <w:t>să respecte următoarele obligaţii pe durata măsurii preventive a controlului judiciar :</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 să se prezinte la organul de urmărire penală, la judecătorul de cameră preliminară sau la instanţa de judecată ori de câte ori este chemat;</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b) să informeze de îndată organul judiciar care a dispus măsura sau în faţa căruia se află prezenta cauză cu privire la schimbarea locuinţei;</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 să se prezinte la organul de poliţie desemnat cu supravegherea sa de către organul judiciar care a dispus măsura, conform programului de supraveghere întocmit de organul de poliţie sau ori de câte ori este chemat ;</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d) să nu depăşească limita teritorială a României decât cu încuviinţarea prealabilă a instanţei de judecată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sz w:val="24"/>
          <w:szCs w:val="24"/>
          <w:lang w:eastAsia="ro-RO"/>
        </w:rPr>
        <w:t xml:space="preserve">Atrage atenţia </w:t>
      </w:r>
      <w:r>
        <w:rPr>
          <w:rFonts w:cs="Times New Roman" w:ascii="Times New Roman" w:hAnsi="Times New Roman"/>
          <w:bCs/>
          <w:sz w:val="24"/>
          <w:szCs w:val="24"/>
          <w:lang w:eastAsia="ro-RO"/>
        </w:rPr>
        <w:t xml:space="preserve">inculpatului I1 </w:t>
      </w:r>
      <w:r>
        <w:rPr>
          <w:rFonts w:cs="Times New Roman" w:ascii="Times New Roman" w:hAnsi="Times New Roman"/>
          <w:sz w:val="24"/>
          <w:szCs w:val="24"/>
          <w:lang w:eastAsia="ro-RO"/>
        </w:rPr>
        <w:t xml:space="preserve">că </w:t>
      </w:r>
      <w:r>
        <w:rPr>
          <w:rFonts w:cs="Times New Roman" w:ascii="Times New Roman" w:hAnsi="Times New Roman"/>
          <w:iCs/>
          <w:sz w:val="24"/>
          <w:szCs w:val="24"/>
          <w:lang w:eastAsia="ro-RO"/>
        </w:rPr>
        <w:t xml:space="preserve">în cazul în care, pe durata măsurii controlului judiciar, încalcă, cu rea-credinţă, obligaţiile care îi revin sau există suspiciunea rezonabilă că a săvârşit cu intenţie o nouă infracţiune pentru care s-a dispus punerea în mişcare a acţiunii penale împotriva sa, instanţa de judecată, la cererea procurorului ori din oficiu, poate dispune înlocuirea măsurii preventive a controlului judiciar cu măsura arestului la domiciliu sau a arestării preventive, în condiţiile prevăzute de lege.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sz w:val="24"/>
          <w:szCs w:val="24"/>
          <w:lang w:eastAsia="ro-RO"/>
        </w:rPr>
        <w:t xml:space="preserve">Măsura dispusă se comunică organelor în drept să asigure executarea acesteia. </w:t>
      </w:r>
      <w:r>
        <w:rPr>
          <w:rFonts w:cs="Times New Roman" w:ascii="Times New Roman" w:hAnsi="Times New Roman"/>
          <w:bCs/>
          <w:sz w:val="24"/>
          <w:szCs w:val="24"/>
          <w:lang w:eastAsia="ro-RO"/>
        </w:rPr>
        <w:t xml:space="preserve">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sz w:val="24"/>
          <w:szCs w:val="24"/>
          <w:lang w:eastAsia="ro-RO"/>
        </w:rPr>
        <w:t>1.10. După rămânerea definitivă a prezentei hotărâri, în baza art. 7 alin. 1 din Legea nr. 76/2008 dispune prelevarea probelor biologice de la inculpat, în vederea introducerii profilului său genetic în Sistemul Naţional de Date Genetice Judiciare.</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În baza art. 5 alin. 5 raportat la art. 4 alin. 1 lit. b din Legea nr. 76/2008 aduce la cunoştinţă inculpatului că probele biologice recoltate vor fi utilizate pentru obţinerea şi stocarea în Sistemul Naţional de Date Genetice Judiciare a profilului său genetic.</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1. </w:t>
      </w:r>
      <w:r>
        <w:rPr>
          <w:rFonts w:cs="Times New Roman" w:ascii="Times New Roman" w:hAnsi="Times New Roman"/>
          <w:bCs/>
          <w:sz w:val="24"/>
          <w:szCs w:val="24"/>
          <w:lang w:eastAsia="ro-RO"/>
        </w:rPr>
        <w:t xml:space="preserve">În baza  art. 174 – 176 alin.1 lit.a)  </w:t>
      </w:r>
      <w:r>
        <w:rPr>
          <w:rFonts w:cs="Times New Roman" w:ascii="Times New Roman" w:hAnsi="Times New Roman"/>
          <w:sz w:val="24"/>
          <w:szCs w:val="24"/>
          <w:lang w:eastAsia="ro-RO"/>
        </w:rPr>
        <w:t>din vechiul Cod penal (în vigoare până la 01.02.2014), cu aplicarea art. 80 alin.2 din vechiul Cod penal, văzând şi disp. art. 5 alin.1 din noul Cod penal (în vigoare de la 01.02.2014),</w:t>
      </w:r>
      <w:r>
        <w:rPr>
          <w:rFonts w:cs="Times New Roman" w:ascii="Times New Roman" w:hAnsi="Times New Roman"/>
          <w:bCs/>
          <w:sz w:val="24"/>
          <w:szCs w:val="24"/>
          <w:lang w:eastAsia="ro-RO"/>
        </w:rPr>
        <w:t xml:space="preserve"> condamnă pe inculpatul I2 la o pedeapsă de 24 (douăzeci şi patru) de ani de închisoare pentru săvârşirea infracţiunii de omor deosebit de grav.</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2.2. În baza art.65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 xml:space="preserve">aplică inculpatului pedeapsa complementară a interzicerii drepturilor prevăzute de art. 64 lit.a) – teza a II-a - şi lit.b)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pe o durată de 5 ani după executarea pedepsei principal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2.3. În baza art. 20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 xml:space="preserve">raportat la art. 174 – 176 lit. a) şi b)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 xml:space="preserve">, </w:t>
      </w:r>
      <w:r>
        <w:rPr>
          <w:rFonts w:cs="Times New Roman" w:ascii="Times New Roman" w:hAnsi="Times New Roman"/>
          <w:sz w:val="24"/>
          <w:szCs w:val="24"/>
          <w:lang w:eastAsia="ro-RO"/>
        </w:rPr>
        <w:t>cu aplicarea art. 80 alin.2 din vechiul Cod penal, văzând şi disp. art. 5 alin.1 din noul Cod penal (în vigoare de la 01.02.2014),</w:t>
      </w:r>
      <w:r>
        <w:rPr>
          <w:rFonts w:cs="Times New Roman" w:ascii="Times New Roman" w:hAnsi="Times New Roman"/>
          <w:bCs/>
          <w:sz w:val="24"/>
          <w:szCs w:val="24"/>
          <w:lang w:eastAsia="ro-RO"/>
        </w:rPr>
        <w:t xml:space="preserve"> condamnă pe acelaşi inculpat la o pedeapsă de 11 (unsprezece) ani închisoare pentru săvârşirea infracţiunii de tentativă la omor deosebit de grav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2.4. În baza art.65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 xml:space="preserve">aplică inculpatului pedeapsa complementară a interzicerii drepturilor prevăzute de art. 64 lit.a) – teza a II-a - şi lit.b)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 xml:space="preserve">pe o durată de 5 ani după executarea pedepsei principale.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2.5. În baza art. 33 lit. a) şi art. 34 lit. b) </w:t>
      </w:r>
      <w:r>
        <w:rPr>
          <w:rFonts w:cs="Times New Roman" w:ascii="Times New Roman" w:hAnsi="Times New Roman"/>
          <w:sz w:val="24"/>
          <w:szCs w:val="24"/>
          <w:lang w:eastAsia="ro-RO"/>
        </w:rPr>
        <w:t>din vechiul Cod penal (în vigoare până la 01.02.2014), văzând şi disp. art. 5 alin.1 din noul Cod penal (în vigoare de la 01.02.2014),</w:t>
      </w:r>
      <w:r>
        <w:rPr>
          <w:rFonts w:cs="Times New Roman" w:ascii="Times New Roman" w:hAnsi="Times New Roman"/>
          <w:bCs/>
          <w:sz w:val="24"/>
          <w:szCs w:val="24"/>
          <w:lang w:eastAsia="ro-RO"/>
        </w:rPr>
        <w:t xml:space="preserve"> contopeşte cele două pedepse principale mai sus aplicate, urmând ca inculpatul I2 să execute pedeapsa cea mai grea, de 24 de ani de închisoare, </w:t>
      </w:r>
      <w:r>
        <w:rPr>
          <w:rFonts w:cs="Times New Roman" w:ascii="Times New Roman" w:hAnsi="Times New Roman"/>
          <w:sz w:val="24"/>
          <w:szCs w:val="24"/>
          <w:lang w:eastAsia="ro-RO"/>
        </w:rPr>
        <w:t xml:space="preserve">la care aplică un spor de 2 ani de închisoare, în final  inculpatul </w:t>
      </w:r>
      <w:r>
        <w:rPr>
          <w:rFonts w:cs="Times New Roman" w:ascii="Times New Roman" w:hAnsi="Times New Roman"/>
          <w:bCs/>
          <w:sz w:val="24"/>
          <w:szCs w:val="24"/>
          <w:lang w:eastAsia="ro-RO"/>
        </w:rPr>
        <w:t>I2 (</w:t>
      </w:r>
      <w:r>
        <w:rPr>
          <w:rFonts w:cs="Times New Roman" w:ascii="Times New Roman" w:hAnsi="Times New Roman"/>
          <w:sz w:val="24"/>
          <w:szCs w:val="24"/>
          <w:lang w:eastAsia="ro-RO"/>
        </w:rPr>
        <w:t xml:space="preserve"> fiul lui ... şi ..., născut la data de ... în B, CNP : ..., domiciliat în ... D, str. ..., judeţul ...) </w:t>
      </w:r>
      <w:r>
        <w:rPr>
          <w:rFonts w:cs="Times New Roman" w:ascii="Times New Roman" w:hAnsi="Times New Roman"/>
          <w:bCs/>
          <w:sz w:val="24"/>
          <w:szCs w:val="24"/>
          <w:lang w:eastAsia="ro-RO"/>
        </w:rPr>
        <w:t xml:space="preserve"> </w:t>
      </w:r>
      <w:r>
        <w:rPr>
          <w:rFonts w:cs="Times New Roman" w:ascii="Times New Roman" w:hAnsi="Times New Roman"/>
          <w:sz w:val="24"/>
          <w:szCs w:val="24"/>
          <w:lang w:eastAsia="ro-RO"/>
        </w:rPr>
        <w:t xml:space="preserve">urmând să execute o pedeapsă principală rezultantă de 26 (douăzeci şi şase) de ani de închisoare.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2.6. În baza  art. 35 alin.3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 xml:space="preserve">aplică inculpatului I2 pedeapsa complementară a interzicerii drepturilor prevăzute de art. 64 lit.a) – teza a II-a - şi lit.b)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 xml:space="preserve">pe o durată de 5 ani după executarea pedepsei principale rezultante de 26 de ani de închisoare, mai sus indicată .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2.7. În baza art.71 alin.1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 xml:space="preserve">aplică inculpatului pedeapsa accesorie a interzicerii drepturilor prevăzute de art. 64 lit.a) – teza a II-a - şi lit.b)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pe durata executării pedepsei principale rezultante de 26 de ani de închisoare, mai sus indicată.</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2.8. În baza art.88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deduce din pedeapsa principală rezultantă mai sus indicată, durata reţinerii şi a arestării preventive în cauză, de la data de 21.09.2010 până la data de 22.09.2010 inclusiv, de la data de 02.11.2010 până la data de 10.11.2010 inclusiv şi de la data de 22.05.2013 până la data de 28.05.2013 inclusiv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2.9. </w:t>
      </w:r>
      <w:r>
        <w:rPr>
          <w:rFonts w:cs="Times New Roman" w:ascii="Times New Roman" w:hAnsi="Times New Roman"/>
          <w:sz w:val="24"/>
          <w:szCs w:val="24"/>
          <w:lang w:eastAsia="ro-RO"/>
        </w:rPr>
        <w:t xml:space="preserve">În baza art. 399 alin. 1 din noul Cod de procedură penală (în vigoare de la 01.02.2014) raportat la art. 214-215 din noul Cod de procedură penală, menține măsura controlului judiciar luată faţă  de </w:t>
      </w:r>
      <w:r>
        <w:rPr>
          <w:rFonts w:cs="Times New Roman" w:ascii="Times New Roman" w:hAnsi="Times New Roman"/>
          <w:bCs/>
          <w:sz w:val="24"/>
          <w:szCs w:val="24"/>
          <w:lang w:eastAsia="ro-RO"/>
        </w:rPr>
        <w:t xml:space="preserve">inculpatul I2 prin încheierea din ... a Tribunalului ..., încheiere dată în dosarul nr..... </w:t>
      </w:r>
      <w:r>
        <w:rPr>
          <w:rFonts w:cs="Times New Roman" w:ascii="Times New Roman" w:hAnsi="Times New Roman"/>
          <w:sz w:val="24"/>
          <w:szCs w:val="24"/>
          <w:lang w:eastAsia="ro-RO"/>
        </w:rPr>
        <w:t>În baza art. 399 alin. 1 din noul Cod de procedură penală raportat la art. 215 alin.1 şi alin.2 lit.a) din noul Cod de procedură penală menţine dispoziţiile aceleiaşi încheieri</w:t>
      </w:r>
      <w:r>
        <w:rPr>
          <w:rFonts w:cs="Times New Roman" w:ascii="Times New Roman" w:hAnsi="Times New Roman"/>
          <w:bCs/>
          <w:sz w:val="24"/>
          <w:szCs w:val="24"/>
          <w:lang w:eastAsia="ro-RO"/>
        </w:rPr>
        <w:t xml:space="preserve"> din ... a Tribunalului ..., prin care s-a dispus</w:t>
      </w:r>
      <w:r>
        <w:rPr>
          <w:rFonts w:cs="Times New Roman" w:ascii="Times New Roman" w:hAnsi="Times New Roman"/>
          <w:sz w:val="24"/>
          <w:szCs w:val="24"/>
          <w:lang w:eastAsia="ro-RO"/>
        </w:rPr>
        <w:t xml:space="preserve"> ca </w:t>
      </w:r>
      <w:r>
        <w:rPr>
          <w:rFonts w:cs="Times New Roman" w:ascii="Times New Roman" w:hAnsi="Times New Roman"/>
          <w:bCs/>
          <w:sz w:val="24"/>
          <w:szCs w:val="24"/>
          <w:lang w:eastAsia="ro-RO"/>
        </w:rPr>
        <w:t xml:space="preserve">inculpatul I2 </w:t>
      </w:r>
      <w:r>
        <w:rPr>
          <w:rFonts w:cs="Times New Roman" w:ascii="Times New Roman" w:hAnsi="Times New Roman"/>
          <w:sz w:val="24"/>
          <w:szCs w:val="24"/>
          <w:lang w:eastAsia="ro-RO"/>
        </w:rPr>
        <w:t>să respecte următoarele obligaţii pe durata măsurii preventive a controlului judiciar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sz w:val="24"/>
          <w:szCs w:val="24"/>
          <w:lang w:eastAsia="ro-RO"/>
        </w:rPr>
        <w:t>a) să se prezinte la organul de urmărire penală, la judecătorul de cameră preliminară sau la instanţa de judecată ori de câte ori este chemat;</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b) să informeze de îndată organul judiciar care a dispus măsura sau în faţa căruia se află prezenta cauză cu privire la schimbarea locuinţei;</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 să se prezinte la organul de poliţie desemnat cu supravegherea sa de către organul judiciar care a dispus măsura, conform programului de supraveghere întocmit de organul de poliţie sau ori de câte ori este chemat ;</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d) să nu depăşească limita teritorială a României decât cu încuviinţarea prealabilă a instanţei de judecată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sz w:val="24"/>
          <w:szCs w:val="24"/>
          <w:lang w:eastAsia="ro-RO"/>
        </w:rPr>
        <w:t xml:space="preserve">Atrage atenţia </w:t>
      </w:r>
      <w:r>
        <w:rPr>
          <w:rFonts w:cs="Times New Roman" w:ascii="Times New Roman" w:hAnsi="Times New Roman"/>
          <w:bCs/>
          <w:sz w:val="24"/>
          <w:szCs w:val="24"/>
          <w:lang w:eastAsia="ro-RO"/>
        </w:rPr>
        <w:t xml:space="preserve">inculpatului I2 </w:t>
      </w:r>
      <w:r>
        <w:rPr>
          <w:rFonts w:cs="Times New Roman" w:ascii="Times New Roman" w:hAnsi="Times New Roman"/>
          <w:sz w:val="24"/>
          <w:szCs w:val="24"/>
          <w:lang w:eastAsia="ro-RO"/>
        </w:rPr>
        <w:t xml:space="preserve">că </w:t>
      </w:r>
      <w:r>
        <w:rPr>
          <w:rFonts w:cs="Times New Roman" w:ascii="Times New Roman" w:hAnsi="Times New Roman"/>
          <w:iCs/>
          <w:sz w:val="24"/>
          <w:szCs w:val="24"/>
          <w:lang w:eastAsia="ro-RO"/>
        </w:rPr>
        <w:t xml:space="preserve">în cazul în care, pe durata măsurii controlului judiciar, încalcă, cu rea-credinţă, obligaţiile care îi revin sau există suspiciunea rezonabilă că a săvârşit cu intenţie o nouă infracţiune pentru care s-a dispus punerea în mişcare a acţiunii penale împotriva sa, instanţa de judecată, la cererea procurorului ori din oficiu, poate dispune înlocuirea măsurii preventive a controlului judiciar cu măsura arestului la domiciliu sau a arestării preventive, în condiţiile prevăzute de lege.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sz w:val="24"/>
          <w:szCs w:val="24"/>
          <w:lang w:eastAsia="ro-RO"/>
        </w:rPr>
        <w:t xml:space="preserve">Măsura dispusă se comunică organelor în drept să asigure executarea acesteia. </w:t>
      </w:r>
      <w:r>
        <w:rPr>
          <w:rFonts w:cs="Times New Roman" w:ascii="Times New Roman" w:hAnsi="Times New Roman"/>
          <w:bCs/>
          <w:sz w:val="24"/>
          <w:szCs w:val="24"/>
          <w:lang w:eastAsia="ro-RO"/>
        </w:rPr>
        <w:t xml:space="preserve">  </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10. După rămânerea definitivă a prezentei hotărâri, în baza art. 7 alin. 1 din Legea nr. 76/2008 dispune prelevarea probelor biologice de la inculpat, în vederea introducerii profilului său genetic în Sistemul Naţional de Date Genetice Judiciare.</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În baza art. 5 alin. 5 raportat la art. 4 alin. 1 lit. b din Legea nr. 76/2008 aduce la cunoştinţă inculpatului că probele biologice recoltate vor fi utilizate pentru obţinerea şi stocarea în Sistemul Naţional de Date Genetice Judiciare a profilului său genetic.   </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bCs/>
          <w:sz w:val="24"/>
          <w:szCs w:val="24"/>
          <w:lang w:eastAsia="ro-RO"/>
        </w:rPr>
      </w:pPr>
      <w:r>
        <w:rPr>
          <w:rFonts w:cs="Times New Roman" w:ascii="Times New Roman" w:hAnsi="Times New Roman"/>
          <w:sz w:val="24"/>
          <w:szCs w:val="24"/>
          <w:lang w:eastAsia="ro-RO"/>
        </w:rPr>
        <w:t xml:space="preserve">3.1. </w:t>
      </w:r>
      <w:r>
        <w:rPr>
          <w:rFonts w:cs="Times New Roman" w:ascii="Times New Roman" w:hAnsi="Times New Roman"/>
          <w:bCs/>
          <w:sz w:val="24"/>
          <w:szCs w:val="24"/>
          <w:lang w:eastAsia="ro-RO"/>
        </w:rPr>
        <w:t xml:space="preserve">În baza art. 260 alin.1 </w:t>
      </w:r>
      <w:r>
        <w:rPr>
          <w:rFonts w:cs="Times New Roman" w:ascii="Times New Roman" w:hAnsi="Times New Roman"/>
          <w:sz w:val="24"/>
          <w:szCs w:val="24"/>
          <w:lang w:eastAsia="ro-RO"/>
        </w:rPr>
        <w:t>din vechiul Cod penal (în vigoare până la 01.02.2014), cu aplicarea art. 80 alin.2 din vechiul Cod penal, văzând şi disp. art. 5 alin.1 din noul Cod penal (în vigoare de la 01.02.2014),</w:t>
      </w:r>
      <w:r>
        <w:rPr>
          <w:rFonts w:cs="Times New Roman" w:ascii="Times New Roman" w:hAnsi="Times New Roman"/>
          <w:bCs/>
          <w:sz w:val="24"/>
          <w:szCs w:val="24"/>
          <w:lang w:eastAsia="ro-RO"/>
        </w:rPr>
        <w:t xml:space="preserve"> condamnă pe inculpatul I3 (</w:t>
      </w:r>
      <w:r>
        <w:rPr>
          <w:rFonts w:cs="Times New Roman" w:ascii="Times New Roman" w:hAnsi="Times New Roman"/>
          <w:sz w:val="24"/>
          <w:szCs w:val="24"/>
          <w:lang w:eastAsia="ro-RO"/>
        </w:rPr>
        <w:t xml:space="preserve"> fiul lui ... şi ..., născut la data de ... în B, CNP: ..., domiciliat în ... D, str. ..., judeţul ... )</w:t>
      </w:r>
      <w:r>
        <w:rPr>
          <w:rFonts w:cs="Times New Roman" w:ascii="Times New Roman" w:hAnsi="Times New Roman"/>
          <w:bCs/>
          <w:sz w:val="24"/>
          <w:szCs w:val="24"/>
          <w:lang w:eastAsia="ro-RO"/>
        </w:rPr>
        <w:t xml:space="preserve"> la o pedeapsă de 4 (patru) ani de închisoare pentru săvârşirea infracţiunii de mărturie mincinoasă .</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bCs/>
          <w:sz w:val="24"/>
          <w:szCs w:val="24"/>
          <w:lang w:eastAsia="ro-RO"/>
        </w:rPr>
        <w:t xml:space="preserve">3.2. În baza art.65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 xml:space="preserve">aplică inculpatului pedeapsa complementară a interzicerii drepturilor prevăzute de art. 64 lit.a) – teza a II-a - şi lit.b)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pe o durată de 3 ani după executarea pedepsei principal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3.3. În baza art.71 alin.1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 xml:space="preserve">aplică inculpatului pedeapsa accesorie a interzicerii drepturilor prevăzute de art. 64 lit.a) – teza a II-a - şi lit.b)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pe durata executării pedepsei principale de 4 ani de închisoare, mai sus indicată.</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sz w:val="24"/>
          <w:szCs w:val="24"/>
          <w:lang w:eastAsia="ro-RO"/>
        </w:rPr>
        <w:t>4.1. În baza art.14, 17 şi 346 alin.1 din vechiul Cod de procedură penală (în vigoare până la 01.02.2014) raportat</w:t>
      </w:r>
      <w:r>
        <w:rPr>
          <w:rFonts w:cs="Times New Roman" w:ascii="Times New Roman" w:hAnsi="Times New Roman"/>
          <w:bCs/>
          <w:sz w:val="24"/>
          <w:szCs w:val="24"/>
          <w:lang w:eastAsia="ro-RO"/>
        </w:rPr>
        <w:t xml:space="preserve"> la art. 998 , 999 şi 1003 din Codul civil </w:t>
      </w:r>
      <w:r>
        <w:rPr>
          <w:rFonts w:cs="Times New Roman" w:ascii="Times New Roman" w:hAnsi="Times New Roman"/>
          <w:sz w:val="24"/>
          <w:szCs w:val="24"/>
          <w:lang w:eastAsia="ro-RO"/>
        </w:rPr>
        <w:t>(în redactarea anterioară legii 287/2009 şi a legii 71/2011)</w:t>
      </w:r>
      <w:r>
        <w:rPr>
          <w:rFonts w:cs="Times New Roman" w:ascii="Times New Roman" w:hAnsi="Times New Roman"/>
          <w:bCs/>
          <w:sz w:val="24"/>
          <w:szCs w:val="24"/>
          <w:lang w:eastAsia="ro-RO"/>
        </w:rPr>
        <w:t xml:space="preserve">, </w:t>
      </w:r>
      <w:r>
        <w:rPr>
          <w:rFonts w:cs="Times New Roman" w:ascii="Times New Roman" w:hAnsi="Times New Roman"/>
          <w:sz w:val="24"/>
          <w:szCs w:val="24"/>
          <w:lang w:eastAsia="ro-RO"/>
        </w:rPr>
        <w:t xml:space="preserve">văzând şi disp. art. 5 alin.1 din noul Cod penal (în vigoare de la 01.02.2014) precum şi Decizia Curţii Constituţionale nr.265 din 2014, </w:t>
      </w:r>
      <w:r>
        <w:rPr>
          <w:rFonts w:cs="Times New Roman" w:ascii="Times New Roman" w:hAnsi="Times New Roman"/>
          <w:sz w:val="24"/>
          <w:szCs w:val="24"/>
          <w:lang w:val="en-US" w:eastAsia="ro-RO"/>
        </w:rPr>
        <w:t xml:space="preserve">obligă în solidar pe inculpaţii </w:t>
      </w:r>
      <w:r>
        <w:rPr>
          <w:rFonts w:cs="Times New Roman" w:ascii="Times New Roman" w:hAnsi="Times New Roman"/>
          <w:bCs/>
          <w:sz w:val="24"/>
          <w:szCs w:val="24"/>
          <w:lang w:eastAsia="ro-RO"/>
        </w:rPr>
        <w:t>I1</w:t>
      </w:r>
      <w:r>
        <w:rPr>
          <w:rFonts w:cs="Times New Roman" w:ascii="Times New Roman" w:hAnsi="Times New Roman"/>
          <w:sz w:val="24"/>
          <w:szCs w:val="24"/>
          <w:lang w:eastAsia="ro-RO"/>
        </w:rPr>
        <w:t xml:space="preserve"> şi </w:t>
      </w:r>
      <w:r>
        <w:rPr>
          <w:rFonts w:cs="Times New Roman" w:ascii="Times New Roman" w:hAnsi="Times New Roman"/>
          <w:bCs/>
          <w:sz w:val="24"/>
          <w:szCs w:val="24"/>
          <w:lang w:eastAsia="ro-RO"/>
        </w:rPr>
        <w:t xml:space="preserve">I2 </w:t>
      </w:r>
      <w:r>
        <w:rPr>
          <w:rFonts w:cs="Times New Roman" w:ascii="Times New Roman" w:hAnsi="Times New Roman"/>
          <w:sz w:val="24"/>
          <w:szCs w:val="24"/>
          <w:lang w:eastAsia="ro-RO"/>
        </w:rPr>
        <w:t xml:space="preserve">la plata către </w:t>
      </w:r>
      <w:r>
        <w:rPr>
          <w:rFonts w:cs="Times New Roman" w:ascii="Times New Roman" w:hAnsi="Times New Roman"/>
          <w:sz w:val="24"/>
          <w:szCs w:val="24"/>
          <w:lang w:val="en-US" w:eastAsia="ro-RO"/>
        </w:rPr>
        <w:t xml:space="preserve">partea vătămată </w:t>
      </w:r>
      <w:r>
        <w:rPr>
          <w:rFonts w:cs="Times New Roman" w:ascii="Times New Roman" w:hAnsi="Times New Roman"/>
          <w:bCs/>
          <w:sz w:val="24"/>
          <w:szCs w:val="24"/>
          <w:lang w:eastAsia="ro-RO"/>
        </w:rPr>
        <w:t xml:space="preserve"> VM (minoră la data de ...2010) a următoarelor sume de bani :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 25 % din salariul minim pe economie, lunar, începând cu data de ...2010 şi până la majoratul părţii vătămate minore VM, cu titlul de daune materiale; </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 200.000. (două sute de mii) de lei (ron) , reprezentând daune moral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În baza art.353 </w:t>
      </w:r>
      <w:r>
        <w:rPr>
          <w:rFonts w:cs="Times New Roman" w:ascii="Times New Roman" w:hAnsi="Times New Roman"/>
          <w:sz w:val="24"/>
          <w:szCs w:val="24"/>
          <w:lang w:eastAsia="ro-RO"/>
        </w:rPr>
        <w:t xml:space="preserve">din vechiul Cod de procedură penală </w:t>
      </w:r>
      <w:r>
        <w:rPr>
          <w:rFonts w:cs="Times New Roman" w:ascii="Times New Roman" w:hAnsi="Times New Roman"/>
          <w:bCs/>
          <w:sz w:val="24"/>
          <w:szCs w:val="24"/>
          <w:lang w:eastAsia="ro-RO"/>
        </w:rPr>
        <w:t xml:space="preserve">raportat la art.163 alin.6 lit. b) </w:t>
      </w:r>
      <w:r>
        <w:rPr>
          <w:rFonts w:cs="Times New Roman" w:ascii="Times New Roman" w:hAnsi="Times New Roman"/>
          <w:sz w:val="24"/>
          <w:szCs w:val="24"/>
          <w:lang w:eastAsia="ro-RO"/>
        </w:rPr>
        <w:t xml:space="preserve">din vechiul Cod de procedură penală </w:t>
      </w:r>
      <w:r>
        <w:rPr>
          <w:rFonts w:cs="Times New Roman" w:ascii="Times New Roman" w:hAnsi="Times New Roman"/>
          <w:bCs/>
          <w:sz w:val="24"/>
          <w:szCs w:val="24"/>
          <w:lang w:eastAsia="ro-RO"/>
        </w:rPr>
        <w:t>dispune instituirea sechestrului asigurător asupra tuturor bunurilor mobile şi imobile, prezente şi viitoare, ale inculpaţilor I1</w:t>
      </w:r>
      <w:r>
        <w:rPr>
          <w:rFonts w:cs="Times New Roman" w:ascii="Times New Roman" w:hAnsi="Times New Roman"/>
          <w:sz w:val="24"/>
          <w:szCs w:val="24"/>
          <w:lang w:eastAsia="ro-RO"/>
        </w:rPr>
        <w:t xml:space="preserve"> şi </w:t>
      </w:r>
      <w:r>
        <w:rPr>
          <w:rFonts w:cs="Times New Roman" w:ascii="Times New Roman" w:hAnsi="Times New Roman"/>
          <w:bCs/>
          <w:sz w:val="24"/>
          <w:szCs w:val="24"/>
          <w:lang w:eastAsia="ro-RO"/>
        </w:rPr>
        <w:t>I2 , în favoarea părţii vătămate VM, până la concurenţa sumelor acordate cu titlul de daune materiale şi  morale, mai sus indicat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sz w:val="24"/>
          <w:szCs w:val="24"/>
          <w:lang w:eastAsia="ro-RO"/>
        </w:rPr>
        <w:t>4.2. În baza art. 346 alin.1 din vechiul Cod de procedură penală (în vigoare până la 01.02.2014) raportat</w:t>
      </w:r>
      <w:r>
        <w:rPr>
          <w:rFonts w:cs="Times New Roman" w:ascii="Times New Roman" w:hAnsi="Times New Roman"/>
          <w:bCs/>
          <w:sz w:val="24"/>
          <w:szCs w:val="24"/>
          <w:lang w:eastAsia="ro-RO"/>
        </w:rPr>
        <w:t xml:space="preserve"> la art. 998 , 999 şi 1003 din Codul civil </w:t>
      </w:r>
      <w:r>
        <w:rPr>
          <w:rFonts w:cs="Times New Roman" w:ascii="Times New Roman" w:hAnsi="Times New Roman"/>
          <w:sz w:val="24"/>
          <w:szCs w:val="24"/>
          <w:lang w:eastAsia="ro-RO"/>
        </w:rPr>
        <w:t>(în redactarea anterioară legii 287/2009 şi a legii 71/2011)</w:t>
      </w:r>
      <w:r>
        <w:rPr>
          <w:rFonts w:cs="Times New Roman" w:ascii="Times New Roman" w:hAnsi="Times New Roman"/>
          <w:bCs/>
          <w:sz w:val="24"/>
          <w:szCs w:val="24"/>
          <w:lang w:eastAsia="ro-RO"/>
        </w:rPr>
        <w:t xml:space="preserve">, </w:t>
      </w:r>
      <w:r>
        <w:rPr>
          <w:rFonts w:cs="Times New Roman" w:ascii="Times New Roman" w:hAnsi="Times New Roman"/>
          <w:sz w:val="24"/>
          <w:szCs w:val="24"/>
          <w:lang w:eastAsia="ro-RO"/>
        </w:rPr>
        <w:t xml:space="preserve">văzând şi disp. art. 5 alin.1 din noul Cod penal (în vigoare de la 01.02.2014) precum şi Decizia Curţii Constituţionale nr.265 din 2014, </w:t>
      </w:r>
      <w:r>
        <w:rPr>
          <w:rFonts w:cs="Times New Roman" w:ascii="Times New Roman" w:hAnsi="Times New Roman"/>
          <w:sz w:val="24"/>
          <w:szCs w:val="24"/>
          <w:lang w:val="en-US" w:eastAsia="ro-RO"/>
        </w:rPr>
        <w:t xml:space="preserve">admite acţiunea civilă cu caracter alăturat promovată de către partea civilă Spitalul ...  B şi, în consecinţă, obligă în solidar pe inculpaţii </w:t>
      </w:r>
      <w:r>
        <w:rPr>
          <w:rFonts w:cs="Times New Roman" w:ascii="Times New Roman" w:hAnsi="Times New Roman"/>
          <w:bCs/>
          <w:sz w:val="24"/>
          <w:szCs w:val="24"/>
          <w:lang w:eastAsia="ro-RO"/>
        </w:rPr>
        <w:t>I1</w:t>
      </w:r>
      <w:r>
        <w:rPr>
          <w:rFonts w:cs="Times New Roman" w:ascii="Times New Roman" w:hAnsi="Times New Roman"/>
          <w:sz w:val="24"/>
          <w:szCs w:val="24"/>
          <w:lang w:eastAsia="ro-RO"/>
        </w:rPr>
        <w:t xml:space="preserve"> şi </w:t>
      </w:r>
      <w:r>
        <w:rPr>
          <w:rFonts w:cs="Times New Roman" w:ascii="Times New Roman" w:hAnsi="Times New Roman"/>
          <w:bCs/>
          <w:sz w:val="24"/>
          <w:szCs w:val="24"/>
          <w:lang w:eastAsia="ro-RO"/>
        </w:rPr>
        <w:t xml:space="preserve">I2 </w:t>
      </w:r>
      <w:r>
        <w:rPr>
          <w:rFonts w:cs="Times New Roman" w:ascii="Times New Roman" w:hAnsi="Times New Roman"/>
          <w:sz w:val="24"/>
          <w:szCs w:val="24"/>
          <w:lang w:eastAsia="ro-RO"/>
        </w:rPr>
        <w:t xml:space="preserve">la plata către </w:t>
      </w:r>
      <w:r>
        <w:rPr>
          <w:rFonts w:cs="Times New Roman" w:ascii="Times New Roman" w:hAnsi="Times New Roman"/>
          <w:sz w:val="24"/>
          <w:szCs w:val="24"/>
          <w:lang w:val="en-US" w:eastAsia="ro-RO"/>
        </w:rPr>
        <w:t xml:space="preserve">partea civilă Spitalul ...  B a </w:t>
      </w:r>
      <w:r>
        <w:rPr>
          <w:rFonts w:cs="Times New Roman" w:ascii="Times New Roman" w:hAnsi="Times New Roman"/>
          <w:bCs/>
          <w:sz w:val="24"/>
          <w:szCs w:val="24"/>
          <w:lang w:eastAsia="ro-RO"/>
        </w:rPr>
        <w:t xml:space="preserve">sumei de 4.988,31 lei (ron) , cu titlul de daune materiale .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4.3. </w:t>
      </w:r>
      <w:r>
        <w:rPr>
          <w:rFonts w:cs="Times New Roman" w:ascii="Times New Roman" w:hAnsi="Times New Roman"/>
          <w:sz w:val="24"/>
          <w:szCs w:val="24"/>
          <w:lang w:eastAsia="ro-RO"/>
        </w:rPr>
        <w:t xml:space="preserve">În baza art. 346 alin.1 din vechiul Cod de procedură penală (în vigoare până la 01.02.2014) </w:t>
      </w:r>
      <w:r>
        <w:rPr>
          <w:rFonts w:cs="Times New Roman" w:ascii="Times New Roman" w:hAnsi="Times New Roman"/>
          <w:bCs/>
          <w:sz w:val="24"/>
          <w:szCs w:val="24"/>
          <w:lang w:eastAsia="ro-RO"/>
        </w:rPr>
        <w:t xml:space="preserve">ia act că părţile vătămate V2, V1, V3, V4, V5, V6 şi V7 nu s-au constituit părţi civile în cauză .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5. </w:t>
      </w:r>
      <w:r>
        <w:rPr>
          <w:rFonts w:cs="Times New Roman" w:ascii="Times New Roman" w:hAnsi="Times New Roman"/>
          <w:sz w:val="24"/>
          <w:szCs w:val="24"/>
          <w:lang w:eastAsia="ro-RO"/>
        </w:rPr>
        <w:t>În baza art. 397 alin.3 din noul Cod de procedură penală (în vigoare de la 01.02.2014), d</w:t>
      </w:r>
      <w:r>
        <w:rPr>
          <w:rFonts w:cs="Times New Roman" w:ascii="Times New Roman" w:hAnsi="Times New Roman"/>
          <w:bCs/>
          <w:sz w:val="24"/>
          <w:szCs w:val="24"/>
          <w:lang w:eastAsia="ro-RO"/>
        </w:rPr>
        <w:t>ispune restituirea către inculpatul I2 a tuturor bunurilor ridicate şi consemnate în procesul verbal de percheziţie din data de 31.07.2010, cu excepţia următoarelor bunuri : arma de vânătoare marca Thompson model 22 Long Rifle Only cu serie ţeavă ... şi seria mecanism ... , arma de vânătoare marca Remington model 1100 calibru 12 cu serie R ... (care vor fi predate unui armurier autorizat pentru valorificare conform Legii nr.295/2004 în beneficiul inculpatului I2) şi permisul de armă seria A ....</w:t>
        <w:tab/>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6. În baza </w:t>
      </w:r>
      <w:r>
        <w:rPr>
          <w:rFonts w:cs="Times New Roman" w:ascii="Times New Roman" w:hAnsi="Times New Roman"/>
          <w:sz w:val="24"/>
          <w:szCs w:val="24"/>
          <w:lang w:eastAsia="ro-RO"/>
        </w:rPr>
        <w:t xml:space="preserve">art. 274 alin.1 şi 2 din noul Cod de procedură penală </w:t>
      </w:r>
      <w:r>
        <w:rPr>
          <w:rFonts w:cs="Times New Roman" w:ascii="Times New Roman" w:hAnsi="Times New Roman"/>
          <w:bCs/>
          <w:sz w:val="24"/>
          <w:szCs w:val="24"/>
          <w:lang w:eastAsia="ro-RO"/>
        </w:rPr>
        <w:t>obligă pe inculpaţi la plata cheltuielilor judiciare către stat, după cum urmează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I3 la plata sumei de 2.000 de lei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I1 la plata sumei de 8.500 de lei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I2 la plata sumei de 8.500 de lei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În baza </w:t>
      </w:r>
      <w:r>
        <w:rPr>
          <w:rFonts w:cs="Times New Roman" w:ascii="Times New Roman" w:hAnsi="Times New Roman"/>
          <w:sz w:val="24"/>
          <w:szCs w:val="24"/>
          <w:lang w:eastAsia="ro-RO"/>
        </w:rPr>
        <w:t>art. 274 alin.1 –teza finală- din noul Cod de procedură penală, onorariile celor trei apărători desemnaţi din oficiu să asigure asistenţa juridică a celor trei inculpaţi, în cuantum de câte 300 de lei pentru fiecare, rămân în sarcina statului și vor fi suportate din fondurile Ministerului Justiţiei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Pentru a hotarî astfel, instanţa de fond a reţinut următoarele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I.1. Prin rechizitoriul nr. ... din 10.07.2012 al Parchetului de pe lângă Tribunalul ... s-a dispus trimiterea în judecată, în stare de libertate a inculpaților   I1 ( pentru săvârşirea infracţiunilor de omor deosebit de grav, prev. de art. 174-176 lit. a) din vechiul C.pen. –în vigoare până la 01.02.2014- şi tentativă la omor deosebit de grav, prev. de art. 20 rap. la art. 174-176 lit. a) și b) din vechiul C.pen, cu aplicarea art. 33 lit. a) din vechiul C.pen.) , I2 ( pentru săvârşirea infracţiunilor de omor deosebit de grav, prev. de art. 174-176 lit. a) din vechiul C.pen. şi tentativă la omor deosebit de grav, prev. de art. 20 rap. la art. 174-176 lit. a) și b) din vechiul C.pen, cu aplicarea art. 33 lit. a) din vechiul C.pen.) şi I3 ( pentru săvârşirea infracţiunii de mărturie mincinoasă prev. de art. 260 din vechiulC.pen.), reținându-se în esență următoarel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În ziua de ...2010, inculpații I1 zis „I1”, I2 zis „I2” și IN zis „IN”, într-o hală a Carmangeriei ... din com. D, jud. ..., au exercitat acte de violenta fizica repetată și de o intensitate sporită asupra numitilor V1,  V2 și V5, cu intentia de a le suprima viata, violențe în urma cărora victima V5 a decedat , iar victimele V1 și  V2 au avut nevoie de îngrijiri medicale în Spitalul ... B , viețile acestora fiind puse în primejdie (în opinia procurorului de caz – nu însă și în opinia medicilor legiști care au redactat rapoartele de expertiză medico-legală în ceea ce îi priveste pe cei doi)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Cu privire la inculpatul I3, prin rechizitoriu s-a reținut în esență, în fapt, că fiind audiat în calitate de martor, la data de 12.07.2010, deşi cunoştea împrejurările în care victimele V2, V1 şi V5 au fost aduse şi agresate la Carmangeria ..., agresiuni în urma cărora V5 a decedat, a negat cunoaşterea acestor aspecte.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În faza de urmărire penală, pentru conturarea situaţiei de fapt mai sus menţionate, au fost administrate următoarele mijloace de probă : </w:t>
      </w:r>
      <w:r>
        <w:rPr>
          <w:rFonts w:cs="Times New Roman" w:ascii="Times New Roman" w:hAnsi="Times New Roman"/>
          <w:sz w:val="24"/>
          <w:szCs w:val="24"/>
          <w:lang w:eastAsia="ro-RO"/>
        </w:rPr>
        <w:t xml:space="preserve">declaraţia persoanei vătămate V1 din data de 27.06.2010 ; </w:t>
      </w:r>
      <w:r>
        <w:rPr>
          <w:rFonts w:cs="Times New Roman" w:ascii="Times New Roman" w:hAnsi="Times New Roman"/>
          <w:spacing w:val="-5"/>
          <w:sz w:val="24"/>
          <w:szCs w:val="24"/>
          <w:lang w:eastAsia="ro-RO"/>
        </w:rPr>
        <w:t xml:space="preserve">declaraţia </w:t>
      </w:r>
      <w:r>
        <w:rPr>
          <w:rFonts w:cs="Times New Roman" w:ascii="Times New Roman" w:hAnsi="Times New Roman"/>
          <w:sz w:val="24"/>
          <w:szCs w:val="24"/>
          <w:lang w:eastAsia="ro-RO"/>
        </w:rPr>
        <w:t>persoanei vătămate</w:t>
      </w:r>
      <w:r>
        <w:rPr>
          <w:rFonts w:cs="Times New Roman" w:ascii="Times New Roman" w:hAnsi="Times New Roman"/>
          <w:spacing w:val="-5"/>
          <w:sz w:val="24"/>
          <w:szCs w:val="24"/>
          <w:lang w:eastAsia="ro-RO"/>
        </w:rPr>
        <w:t xml:space="preserve"> </w:t>
      </w:r>
      <w:r>
        <w:rPr>
          <w:rFonts w:cs="Times New Roman" w:ascii="Times New Roman" w:hAnsi="Times New Roman"/>
          <w:sz w:val="24"/>
          <w:szCs w:val="24"/>
          <w:lang w:val="it-IT" w:eastAsia="ro-RO"/>
        </w:rPr>
        <w:t xml:space="preserve">V2 (V2) </w:t>
      </w:r>
      <w:r>
        <w:rPr>
          <w:rFonts w:cs="Times New Roman" w:ascii="Times New Roman" w:hAnsi="Times New Roman"/>
          <w:spacing w:val="-5"/>
          <w:sz w:val="24"/>
          <w:szCs w:val="24"/>
          <w:lang w:eastAsia="ro-RO"/>
        </w:rPr>
        <w:t xml:space="preserve">din ...2010, </w:t>
      </w:r>
      <w:r>
        <w:rPr>
          <w:rFonts w:cs="Times New Roman" w:ascii="Times New Roman" w:hAnsi="Times New Roman"/>
          <w:sz w:val="24"/>
          <w:szCs w:val="24"/>
          <w:lang w:val="it-IT" w:eastAsia="ro-RO"/>
        </w:rPr>
        <w:t xml:space="preserve">audiat la Spitalul ... B (declaratie înregistrată video și aflată pe suportul optic de la dosar), în prezenţa personalului medical, precum și declarația dată în calitate de învinuit </w:t>
      </w:r>
      <w:r>
        <w:rPr>
          <w:rFonts w:cs="Times New Roman" w:ascii="Times New Roman" w:hAnsi="Times New Roman"/>
          <w:sz w:val="24"/>
          <w:szCs w:val="24"/>
          <w:lang w:eastAsia="ro-RO"/>
        </w:rPr>
        <w:t xml:space="preserve">la data de 02.11.2010 </w:t>
      </w:r>
      <w:r>
        <w:rPr>
          <w:rFonts w:cs="Times New Roman" w:ascii="Times New Roman" w:hAnsi="Times New Roman"/>
          <w:sz w:val="24"/>
          <w:szCs w:val="24"/>
          <w:lang w:val="it-IT" w:eastAsia="ro-RO"/>
        </w:rPr>
        <w:t xml:space="preserve">; procesele verbale de recunoaștere ale inculpaților I1, I2 și IN ; rapoartele de expertiză medico-legală de necropsie a victimei V5 și de expertiză medico-legală a celorlalte două victime, precum și celelalte acte </w:t>
      </w:r>
      <w:r>
        <w:rPr>
          <w:rFonts w:cs="Times New Roman" w:ascii="Times New Roman" w:hAnsi="Times New Roman"/>
          <w:sz w:val="24"/>
          <w:szCs w:val="24"/>
          <w:lang w:eastAsia="ro-RO"/>
        </w:rPr>
        <w:t>medicale de la dosar ;</w:t>
      </w:r>
      <w:r>
        <w:rPr>
          <w:rFonts w:cs="Times New Roman" w:ascii="Times New Roman" w:hAnsi="Times New Roman"/>
          <w:sz w:val="24"/>
          <w:szCs w:val="24"/>
          <w:lang w:val="it-IT" w:eastAsia="ro-RO"/>
        </w:rPr>
        <w:t xml:space="preserve"> procesul verbal de cercetare la fața locului, de conducere în teren și de ridicare a probelor biologice , planșele foto întocmite cu această ocazie și atașate la dosar ; suportul optic cu înregistrarea video a cercetării la fața locului și a relatării verbale a părții vătămate V1, cu privire la modul de comitere a faptelor de către inculpații </w:t>
      </w:r>
      <w:r>
        <w:rPr>
          <w:rFonts w:cs="Times New Roman" w:ascii="Times New Roman" w:hAnsi="Times New Roman"/>
          <w:sz w:val="24"/>
          <w:szCs w:val="24"/>
          <w:lang w:eastAsia="ro-RO"/>
        </w:rPr>
        <w:t>I1, IN zis ,,IN</w:t>
      </w:r>
      <w:r>
        <w:rPr>
          <w:rFonts w:cs="Times New Roman" w:ascii="Times New Roman" w:hAnsi="Times New Roman"/>
          <w:sz w:val="24"/>
          <w:szCs w:val="24"/>
          <w:lang w:val="en-US" w:eastAsia="ro-RO"/>
        </w:rPr>
        <w:t>”</w:t>
      </w:r>
      <w:r>
        <w:rPr>
          <w:rFonts w:cs="Times New Roman" w:ascii="Times New Roman" w:hAnsi="Times New Roman"/>
          <w:sz w:val="24"/>
          <w:szCs w:val="24"/>
          <w:lang w:eastAsia="ro-RO"/>
        </w:rPr>
        <w:t xml:space="preserve"> </w:t>
      </w:r>
      <w:r>
        <w:rPr>
          <w:rFonts w:cs="Times New Roman" w:ascii="Times New Roman" w:hAnsi="Times New Roman"/>
          <w:sz w:val="24"/>
          <w:szCs w:val="24"/>
          <w:lang w:val="it-IT" w:eastAsia="ro-RO"/>
        </w:rPr>
        <w:t xml:space="preserve">şi I2 zis </w:t>
      </w:r>
      <w:r>
        <w:rPr>
          <w:rFonts w:cs="Times New Roman" w:ascii="Times New Roman" w:hAnsi="Times New Roman"/>
          <w:sz w:val="24"/>
          <w:szCs w:val="24"/>
          <w:lang w:eastAsia="ro-RO"/>
        </w:rPr>
        <w:t>„I2”</w:t>
      </w:r>
      <w:r>
        <w:rPr>
          <w:rFonts w:cs="Times New Roman" w:ascii="Times New Roman" w:hAnsi="Times New Roman"/>
          <w:sz w:val="24"/>
          <w:szCs w:val="24"/>
          <w:lang w:val="it-IT" w:eastAsia="ro-RO"/>
        </w:rPr>
        <w:t xml:space="preserve"> și </w:t>
      </w:r>
      <w:r>
        <w:rPr>
          <w:rFonts w:cs="Times New Roman" w:ascii="Times New Roman" w:hAnsi="Times New Roman"/>
          <w:sz w:val="24"/>
          <w:szCs w:val="24"/>
          <w:lang w:eastAsia="ro-RO"/>
        </w:rPr>
        <w:t xml:space="preserve">procese-verbale de vizionare a înregistrărilor ; declarațiile a 8 martori - </w:t>
      </w:r>
      <w:r>
        <w:rPr>
          <w:rFonts w:cs="Times New Roman" w:ascii="Times New Roman" w:hAnsi="Times New Roman"/>
          <w:sz w:val="24"/>
          <w:szCs w:val="24"/>
          <w:lang w:val="it-IT" w:eastAsia="ro-RO"/>
        </w:rPr>
        <w:t xml:space="preserve">M1, </w:t>
      </w:r>
      <w:r>
        <w:rPr>
          <w:rFonts w:cs="Times New Roman" w:ascii="Times New Roman" w:hAnsi="Times New Roman"/>
          <w:sz w:val="24"/>
          <w:szCs w:val="24"/>
          <w:lang w:eastAsia="ro-RO"/>
        </w:rPr>
        <w:t xml:space="preserve"> </w:t>
      </w:r>
      <w:r>
        <w:rPr>
          <w:rFonts w:cs="Times New Roman" w:ascii="Times New Roman" w:hAnsi="Times New Roman"/>
          <w:sz w:val="24"/>
          <w:szCs w:val="24"/>
          <w:lang w:val="it-IT" w:eastAsia="ro-RO"/>
        </w:rPr>
        <w:t xml:space="preserve">M2 zis “M2”, M3, M4, </w:t>
      </w:r>
      <w:r>
        <w:rPr>
          <w:rFonts w:cs="Times New Roman" w:ascii="Times New Roman" w:hAnsi="Times New Roman"/>
          <w:sz w:val="24"/>
          <w:szCs w:val="24"/>
          <w:lang w:val="en-US" w:eastAsia="ro-RO"/>
        </w:rPr>
        <w:t>M5,</w:t>
      </w:r>
      <w:r>
        <w:rPr>
          <w:rFonts w:cs="Times New Roman" w:ascii="Times New Roman" w:hAnsi="Times New Roman"/>
          <w:sz w:val="24"/>
          <w:szCs w:val="24"/>
          <w:lang w:val="it-IT" w:eastAsia="ro-RO"/>
        </w:rPr>
        <w:t xml:space="preserve"> </w:t>
      </w:r>
      <w:r>
        <w:rPr>
          <w:rFonts w:cs="Times New Roman" w:ascii="Times New Roman" w:hAnsi="Times New Roman"/>
          <w:sz w:val="24"/>
          <w:szCs w:val="24"/>
          <w:lang w:val="en-US" w:eastAsia="ro-RO"/>
        </w:rPr>
        <w:t xml:space="preserve">M6, M7 și M8 </w:t>
      </w:r>
      <w:r>
        <w:rPr>
          <w:rFonts w:cs="Times New Roman" w:ascii="Times New Roman" w:hAnsi="Times New Roman"/>
          <w:sz w:val="24"/>
          <w:szCs w:val="24"/>
          <w:lang w:val="it-IT" w:eastAsia="ro-RO"/>
        </w:rPr>
        <w:t xml:space="preserve">; </w:t>
      </w:r>
      <w:r>
        <w:rPr>
          <w:rFonts w:cs="Times New Roman" w:ascii="Times New Roman" w:hAnsi="Times New Roman"/>
          <w:sz w:val="24"/>
          <w:szCs w:val="24"/>
          <w:lang w:eastAsia="ro-RO"/>
        </w:rPr>
        <w:t xml:space="preserve">raportul de constatare tehnico-ştiinţifică nr. .../09.11.2010, întocmit de Institutul de Criminalistică din cadrul Inspectoratului General al Poliţiei Române ; raportul de constatare tehnico-ştiinţifică nr. .../11.11.2010 al Institutului de Criminalistică din cadrul Inspectoratului General al Poliţiei Române ; procesele verbale de redare a comunicărilor telefonice </w:t>
      </w:r>
      <w:r>
        <w:rPr>
          <w:rFonts w:cs="Times New Roman" w:ascii="Times New Roman" w:hAnsi="Times New Roman"/>
          <w:sz w:val="24"/>
          <w:szCs w:val="24"/>
          <w:lang w:val="it-IT" w:eastAsia="ro-RO"/>
        </w:rPr>
        <w:t>și</w:t>
      </w:r>
      <w:r>
        <w:rPr>
          <w:rFonts w:cs="Times New Roman" w:ascii="Times New Roman" w:hAnsi="Times New Roman"/>
          <w:sz w:val="24"/>
          <w:szCs w:val="24"/>
          <w:lang w:eastAsia="ro-RO"/>
        </w:rPr>
        <w:t xml:space="preserve"> suporturile optice pe care acestea au fost stocate; procesele verbale de redare a convorbirilor telefonice la serviciul de urgenţă 112 ; rapoartele de constatare întocmite de </w:t>
      </w:r>
      <w:r>
        <w:rPr>
          <w:rFonts w:cs="Times New Roman" w:ascii="Times New Roman" w:hAnsi="Times New Roman"/>
          <w:sz w:val="24"/>
          <w:szCs w:val="24"/>
          <w:lang w:val="en-US" w:eastAsia="ro-RO"/>
        </w:rPr>
        <w:t xml:space="preserve">agentul de poliţie P, şeful Poliţiei ... ; declaratiile inculpatului I3 ; </w:t>
      </w:r>
      <w:r>
        <w:rPr>
          <w:rFonts w:cs="Times New Roman" w:ascii="Times New Roman" w:hAnsi="Times New Roman"/>
          <w:sz w:val="24"/>
          <w:szCs w:val="24"/>
          <w:lang w:eastAsia="ro-RO"/>
        </w:rPr>
        <w:t>celelalte acte depuse în dosarul de urmărire penală , corpurile delicte ridicate de organele de anchetă şi mijloacele materiale de probă ;</w:t>
      </w:r>
      <w:r>
        <w:rPr>
          <w:rFonts w:cs="Times New Roman" w:ascii="Times New Roman" w:hAnsi="Times New Roman"/>
          <w:bCs/>
          <w:sz w:val="24"/>
          <w:szCs w:val="24"/>
          <w:lang w:eastAsia="ro-RO"/>
        </w:rPr>
        <w:t xml:space="preserve"> copiile fiselor de cazier ale celor trei inculpati .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 </w:t>
      </w:r>
      <w:r>
        <w:rPr>
          <w:rFonts w:cs="Times New Roman" w:ascii="Times New Roman" w:hAnsi="Times New Roman"/>
          <w:iCs/>
          <w:sz w:val="24"/>
          <w:szCs w:val="24"/>
          <w:lang w:eastAsia="ro-RO"/>
        </w:rPr>
        <w:t xml:space="preserve">În faza de cercetare judecătorească desfășurată în fața Tribunalului ... , având în vedere că niciunul dintre cei trei inculpati nu au dorit aplicarea art. 320 ind.1 din vechiul C.p.p. </w:t>
      </w:r>
      <w:r>
        <w:rPr>
          <w:rFonts w:cs="Times New Roman" w:ascii="Times New Roman" w:hAnsi="Times New Roman"/>
          <w:sz w:val="24"/>
          <w:szCs w:val="24"/>
          <w:lang w:eastAsia="ro-RO"/>
        </w:rPr>
        <w:t>(în vigoare până la 01.02.2014)</w:t>
      </w:r>
      <w:r>
        <w:rPr>
          <w:rFonts w:cs="Times New Roman" w:ascii="Times New Roman" w:hAnsi="Times New Roman"/>
          <w:sz w:val="24"/>
          <w:szCs w:val="24"/>
          <w:lang w:val="en-US" w:eastAsia="ro-RO"/>
        </w:rPr>
        <w:t xml:space="preserve">, </w:t>
      </w:r>
      <w:r>
        <w:rPr>
          <w:rFonts w:cs="Times New Roman" w:ascii="Times New Roman" w:hAnsi="Times New Roman"/>
          <w:iCs/>
          <w:sz w:val="24"/>
          <w:szCs w:val="24"/>
          <w:lang w:eastAsia="ro-RO"/>
        </w:rPr>
        <w:t xml:space="preserve">în speţă    s-au administrat următoarele mijloace de probă : declaraţiile a doi dintre inculpati (I1 invocând dreptul la tăcere – fila 155 verso la ds. Tb. ..., vol. I ) , declaraţiile celor două persoane vătămate, declaraţiile tuturor celor 8 martori mai sus indicati si , în plus, la cererea avocatilor inculpatilor, s-au mai audiat încă 6 martori ( M2 , M10, P , M9, M11 și M12) , s-a administrat  proba cu alte înscrisuri (relativ la situatia de fapt, în circumstantiere dar si în probatiune pe latura civila a cauzei), emanând de la partea civilă </w:t>
      </w:r>
      <w:r>
        <w:rPr>
          <w:rFonts w:cs="Times New Roman" w:ascii="Times New Roman" w:hAnsi="Times New Roman"/>
          <w:sz w:val="24"/>
          <w:szCs w:val="24"/>
          <w:lang w:val="en-US" w:eastAsia="ro-RO"/>
        </w:rPr>
        <w:t>Spitalul ... B</w:t>
      </w:r>
      <w:r>
        <w:rPr>
          <w:rFonts w:cs="Times New Roman" w:ascii="Times New Roman" w:hAnsi="Times New Roman"/>
          <w:iCs/>
          <w:sz w:val="24"/>
          <w:szCs w:val="24"/>
          <w:lang w:eastAsia="ro-RO"/>
        </w:rPr>
        <w:t xml:space="preserve"> si de la inculpati .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I.2. După deliberare, analizând întregul material probatoriu administrat în cauză,  prin sentința penală nr. ... din data de  ..., dată în dosarul nr.</w:t>
      </w:r>
      <w:r>
        <w:rPr>
          <w:rFonts w:cs="Times New Roman" w:ascii="Times New Roman" w:hAnsi="Times New Roman"/>
          <w:sz w:val="24"/>
          <w:szCs w:val="24"/>
          <w:lang w:eastAsia="ro-RO"/>
        </w:rPr>
        <w:t xml:space="preserve">..., Tribunalul ... – Sectia ... a dispus următoarele : </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I. Respinge, ca neîntemeiată, cererea de repunere a cauzei pe rol formulată de inculpaţi, prin apărător.</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II. Respinge, ca neîntemeiată, cererea de încetare a procesului penal formulată de inculpatul I3.</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În baza art. 260 alin.1 C.pen., condamnă pe inculpatul I3 la o pedeapsă de 3 ani închisoare pentru săvârşirea infracţiunii de mărturie mincinoasă.</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În baza art.65 C.pen. aplică inculpatului pedeapsa complementară a interzicerii drepturilor prevăzute de art. 64 lit.a) teza a II-a, lit.b C.pen. pe o durată de 3 ani după executarea pedepsei principale.</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În baza art.71 alin.1 C.pen. aplică inculpatului pedepsele accesorii prev. de art. 64 lit.a) teza a II-a şi lit.b) C.pen. pe durata executării pedepsei principal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III. În baza  art. 174 – 176 alin.1 lit.a  C.pen. condamnă pe inculpatul I1 la o pedeapsă de  25 (douăzeci şi cinci) ani închisoare pentru săvârşirea infracţiunii de omor deosebit de grav.</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În baza art.65 C.pen. aplică inculpatului pedeapsa complementară a interzicerii drepturilor prevăzute de art. 64 lit.a şi b) C.pen. pe o durată de 10 ani după executarea pedepsei principale.</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În baza art. 20 raportat la art. 174 – 176 lit. a şi b) C.pen., condamnă pe acelaşi inculpat la o pedeapsă de 12 (doisprezece) ani închisoare pentru săvârşirea infracţiunii de tentativă la omor deosebit de grav.</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În baza art.65 C.pen. aplică inculpatului pedeapsa complementară a interzicerii drepturilor prevăzute de art. 64 lit.a şi b) C.pen. pe o durată de 7 ani după executarea pedepsei principal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În baza art. 33 lit. a, art. 34 lit. b şi 35 alin.3 C.pen., contopeşte pedepsele mai sus aplicate, urmând ca inculpatul I1 să execute pedeapsa cea mai grea de 25 ani închisoare şi pedeapsa complementară a interzicerii drepturilor prevăzute de art. 64 lit.a şi b) C.pen. pe o durată de 10 ani după executarea pedepsei principale rezultante. </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În baza art.71 alin.1 C.pen. aplică inculpatului pedepsele accesorii prev. de art. 64 lit.a) şi b) C.pen. pe durata executării pedepsei principale rezultante.</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În baza art.88 C.pen. deduce din pedeapsa aplicată prevenţia de la data de 27.06.2010 la data de 24.11.2010 şi de la data de 22.05.2013 la data de 28.05.2013.</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Dispune prelevarea de probe biologice de la inculpatul I1, în vederea introducerii profilului genetic în S.N.D.G.J.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IV. În baza  art. 174 – 176 alin.1 lit.a  C.pen. condamnă pe inculpatul I2 la o pedeapsă de  25 (douăzeci şi cinci) ani închisoare pentru săvârşirea infracţiunii de omor deosebit de grav.</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În baza art.65 C.pen. aplică inculpatului pedeapsa complementară a interzicerii drepturilor prevăzute de art. 64 lit.a şi b) C.pen. pe o durată de 10 ani după executarea pedepsei principale.</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În baza art. 20 rap. la art. 174 – 176 lit. a şi b) C.pen., condamnă pe acelaşi inculpat la o pedeapsă de 12 (doisprezece) ani închisoare pentru săvârşirea infracţiunii de tentativă la omor deosebit de grav.</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În baza art.65 C.pen. aplică inculpatului pedeapsa complementară a interzicerii drepturilor prevăzute de art. 64 lit.a şi b) C.pen. pe o durată de 7 ani după executarea pedepsei principal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În baza art. 33 lit. a, art. 34 lit. b şi 35 alin.3 C.pen., contopeşte pedepsele mai sus aplicate, urmând ca inculpatul I2 să execute pedeapsa cea mai grea de 25 ani închisoare şi pedeapsa complementară a interzicerii drepturilor prevăzute de art. 64 lit.a şi b) C.pen. pe o durată de 10 ani după executarea pedepsei principale rezultante. </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În baza art.71 alin.1 C.pen. aplică inculpatului pedepsele accesorii prev. de art. 64 lit.a) şi b) C.pen. pe durata executării pedepsei principale rezultante.</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În baza art.88 C.pen. deduce din pedeapsa aplicată prevenţia de la data de 02.11.2010 la data de 10.11.2010 şi de la data de 22.05.2013 la data de 28.05.2013.</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Dispune prelevarea de probe biologice de la inculpatul I2, în vederea introducerii profilului genetic în S.N.D.G.J.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V. În baza art. 14, art.17 şi art. 346 alin. 2 C.pr.pen. rap. la art. 998 şi urm. C.civ. anterior, obligă pe inculpaţii I1 şi I2 la plata către partea civilă VM a următoarelor sume: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 25 % din salariul minim pe economie, lunar, începând cu data de ...2010 până la majoratul părţii vătămate minore VM, reprezentând daune materiale;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150.000 lei, reprezentând daune moral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În baza art.353 raportat la art.163 C.pr.pen. dispune instituirea unui sechestru asigurător asupra tuturor bunurilor mobile şi imobile ale inculpaţilor I1 şi I2 în favoarea părţii vătămate VM până la concurenţa sumelor acordate cu titlu de daune materiale şi daune moral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VI.În baza art. 14 şi art. 346 alin. 2 C.pr.pen. rap. la art. 998 şi urm. C.civ. anterior, obligă pe inculpaţii I1 şi I2 la plata sumei de 4988,31 lei către partea civilă Spitalul ... B, cu titlu de despăgubiri civil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VII. Ia act că părţile vătămate V2, V1, V3, V4, V5, V6 şi V7 nu s-au constituit părţi civil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VIII. Dispune restituirea către inculpatul I2 a tuturor bunurilor ridicate cu procesul verbal de percheziţie din data de 31.07.2010, cu excepţia următoarelor bunuri: arma de vânătoare marca Thompson model 22 Long Rifle Only cu serie ţeavă ... şi seria mecanism ... şi arma de vânătoare marca Remington model 1100 calibru 12 cu serie R ..., care vor fi predate unui armurier autorizat pentru valorificare conform Legii nr.295/2004 în beneficiul inculpatului I2; permisul de armă seria A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IX. În baza art.191 C.pr.pen. obligă pe inculpaţi la plata cheltuielilor judiciare către stat, după cum urmează : I3 la plata sumei de 3000 lei, din care onorariul avocatului din oficiu de 300 lei se avansează din fondurile Ministerului de Justiţie; I1 la plata sumei de 8000 lei, din care onorariul avocatului din oficiu de 300 lei se avansează din fondurile Ministerului de Justiţie; I2 la plata sumei de 8000 lei, din care onorariul avocatului din oficiu de 300 lei se avansează din fondurile Ministerului de Justiţi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Onorariul cuvenit apărătorului din oficiu al părţii vătămate VM, în cuantum de 300 lei, se va avansa din fondurile Ministerului de Justiţi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I.3. Pe de altă parte, în perioada în care  judecătorul de la </w:t>
      </w:r>
      <w:r>
        <w:rPr>
          <w:rFonts w:cs="Times New Roman" w:ascii="Times New Roman" w:hAnsi="Times New Roman"/>
          <w:sz w:val="24"/>
          <w:szCs w:val="24"/>
          <w:lang w:eastAsia="ro-RO"/>
        </w:rPr>
        <w:t xml:space="preserve">Tribunalul ... – Sectia ... amâna pronunţarea în dosarul nr.... ( pentru a avea timp să delibereze şi ulterior să pronunţe </w:t>
      </w:r>
      <w:r>
        <w:rPr>
          <w:rFonts w:cs="Times New Roman" w:ascii="Times New Roman" w:hAnsi="Times New Roman"/>
          <w:iCs/>
          <w:sz w:val="24"/>
          <w:szCs w:val="24"/>
          <w:lang w:eastAsia="ro-RO"/>
        </w:rPr>
        <w:t>sentința penală nr. ... din data de  ..., al cărei dispozitiv a fost prezentat mai sus în integralitate), cei trei inculpaţi au depus la</w:t>
      </w:r>
      <w:r>
        <w:rPr>
          <w:rFonts w:cs="Times New Roman" w:ascii="Times New Roman" w:hAnsi="Times New Roman"/>
          <w:sz w:val="24"/>
          <w:szCs w:val="24"/>
          <w:lang w:eastAsia="ro-RO"/>
        </w:rPr>
        <w:t xml:space="preserve"> Curtea de Apel ... – Sectia ...</w:t>
      </w:r>
      <w:r>
        <w:rPr>
          <w:rFonts w:cs="Times New Roman" w:ascii="Times New Roman" w:hAnsi="Times New Roman"/>
          <w:iCs/>
          <w:sz w:val="24"/>
          <w:szCs w:val="24"/>
          <w:lang w:eastAsia="ro-RO"/>
        </w:rPr>
        <w:t xml:space="preserve"> o cerere de strămutare a dosarului. În acest sens, prin sentința penală nr. ... din data de  ...,</w:t>
      </w:r>
      <w:r>
        <w:rPr>
          <w:rFonts w:cs="Times New Roman" w:ascii="Times New Roman" w:hAnsi="Times New Roman"/>
          <w:sz w:val="24"/>
          <w:szCs w:val="24"/>
          <w:lang w:eastAsia="ro-RO"/>
        </w:rPr>
        <w:t xml:space="preserve"> Curtea de Apel ... – Sectia ...</w:t>
      </w:r>
      <w:r>
        <w:rPr>
          <w:rFonts w:cs="Times New Roman" w:ascii="Times New Roman" w:hAnsi="Times New Roman"/>
          <w:iCs/>
          <w:sz w:val="24"/>
          <w:szCs w:val="24"/>
          <w:lang w:eastAsia="ro-RO"/>
        </w:rPr>
        <w:t xml:space="preserve"> a admis  cererea de strămutare a dosarului </w:t>
      </w:r>
      <w:r>
        <w:rPr>
          <w:rFonts w:cs="Times New Roman" w:ascii="Times New Roman" w:hAnsi="Times New Roman"/>
          <w:sz w:val="24"/>
          <w:szCs w:val="24"/>
          <w:lang w:eastAsia="ro-RO"/>
        </w:rPr>
        <w:t>nr.... al Tribunalul ... – Sectia ..., strămutând către Tribunalul ...</w:t>
      </w:r>
      <w:r>
        <w:rPr>
          <w:rFonts w:cs="Times New Roman" w:ascii="Times New Roman" w:hAnsi="Times New Roman"/>
          <w:iCs/>
          <w:sz w:val="24"/>
          <w:szCs w:val="24"/>
          <w:lang w:eastAsia="ro-RO"/>
        </w:rPr>
        <w:t xml:space="preserve"> judecarea dosarului, menţinând toate actele îndeplinite în faţa </w:t>
      </w:r>
      <w:r>
        <w:rPr>
          <w:rFonts w:cs="Times New Roman" w:ascii="Times New Roman" w:hAnsi="Times New Roman"/>
          <w:sz w:val="24"/>
          <w:szCs w:val="24"/>
          <w:lang w:eastAsia="ro-RO"/>
        </w:rPr>
        <w:t xml:space="preserve">Tribunalul ... – Sectia ... în dosarul </w:t>
      </w:r>
      <w:r>
        <w:rPr>
          <w:rFonts w:cs="Times New Roman" w:ascii="Times New Roman" w:hAnsi="Times New Roman"/>
          <w:iCs/>
          <w:sz w:val="24"/>
          <w:szCs w:val="24"/>
          <w:lang w:eastAsia="ro-RO"/>
        </w:rPr>
        <w:t xml:space="preserve"> </w:t>
      </w:r>
      <w:r>
        <w:rPr>
          <w:rFonts w:cs="Times New Roman" w:ascii="Times New Roman" w:hAnsi="Times New Roman"/>
          <w:sz w:val="24"/>
          <w:szCs w:val="24"/>
          <w:lang w:eastAsia="ro-RO"/>
        </w:rPr>
        <w:t xml:space="preserve">nr.... . Conform art.60 alin.5 din vechiul Cpp, ca efect al strămutării cauzei, </w:t>
      </w:r>
      <w:r>
        <w:rPr>
          <w:rFonts w:cs="Times New Roman" w:ascii="Times New Roman" w:hAnsi="Times New Roman"/>
          <w:iCs/>
          <w:sz w:val="24"/>
          <w:szCs w:val="24"/>
          <w:lang w:eastAsia="ro-RO"/>
        </w:rPr>
        <w:t xml:space="preserve">sentința penală nr. ... din data de  ... pronunţată de către </w:t>
      </w:r>
      <w:r>
        <w:rPr>
          <w:rFonts w:cs="Times New Roman" w:ascii="Times New Roman" w:hAnsi="Times New Roman"/>
          <w:sz w:val="24"/>
          <w:szCs w:val="24"/>
          <w:lang w:eastAsia="ro-RO"/>
        </w:rPr>
        <w:t xml:space="preserve">Tribunalul ... – Sectia ... a fost în mod definitiv desfiinţată (filele 239–240, 246–249 la dosarul nr.... al Tb. ... - vol II, sau fila 2 la ds.... al Tb. ... ). </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iCs/>
          <w:sz w:val="24"/>
          <w:szCs w:val="24"/>
          <w:lang w:eastAsia="ro-RO"/>
        </w:rPr>
      </w:pPr>
      <w:r>
        <w:rPr>
          <w:rFonts w:cs="Times New Roman" w:ascii="Times New Roman" w:hAnsi="Times New Roman"/>
          <w:sz w:val="24"/>
          <w:szCs w:val="24"/>
          <w:lang w:eastAsia="ro-RO"/>
        </w:rPr>
        <w:t xml:space="preserve">Prin urmare, dosarul a fost înregistrat la Tribunalul ... la data de 20.12.2013 sub nr. ... şi repartizat aleatoriu într-un nou ciclu procesual de judecată în fond.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Având în vedere faptul că prin sentința penală nr. ... din data de  ...,</w:t>
      </w:r>
      <w:r>
        <w:rPr>
          <w:rFonts w:cs="Times New Roman" w:ascii="Times New Roman" w:hAnsi="Times New Roman"/>
          <w:sz w:val="24"/>
          <w:szCs w:val="24"/>
          <w:lang w:eastAsia="ro-RO"/>
        </w:rPr>
        <w:t xml:space="preserve"> Curtea de Apel ... – Sectia ...</w:t>
      </w:r>
      <w:r>
        <w:rPr>
          <w:rFonts w:cs="Times New Roman" w:ascii="Times New Roman" w:hAnsi="Times New Roman"/>
          <w:iCs/>
          <w:sz w:val="24"/>
          <w:szCs w:val="24"/>
          <w:lang w:eastAsia="ro-RO"/>
        </w:rPr>
        <w:t xml:space="preserve"> a admis  cererea de strămutare a dosarului </w:t>
      </w:r>
      <w:r>
        <w:rPr>
          <w:rFonts w:cs="Times New Roman" w:ascii="Times New Roman" w:hAnsi="Times New Roman"/>
          <w:sz w:val="24"/>
          <w:szCs w:val="24"/>
          <w:lang w:eastAsia="ro-RO"/>
        </w:rPr>
        <w:t>nr.... al Tribunalul ... – Sectia ..., strămutând către Tribunalul ...</w:t>
      </w:r>
      <w:r>
        <w:rPr>
          <w:rFonts w:cs="Times New Roman" w:ascii="Times New Roman" w:hAnsi="Times New Roman"/>
          <w:iCs/>
          <w:sz w:val="24"/>
          <w:szCs w:val="24"/>
          <w:lang w:eastAsia="ro-RO"/>
        </w:rPr>
        <w:t xml:space="preserve"> judecarea dosarului, menţinând toate actele îndeplinite în faţa </w:t>
      </w:r>
      <w:r>
        <w:rPr>
          <w:rFonts w:cs="Times New Roman" w:ascii="Times New Roman" w:hAnsi="Times New Roman"/>
          <w:sz w:val="24"/>
          <w:szCs w:val="24"/>
          <w:lang w:eastAsia="ro-RO"/>
        </w:rPr>
        <w:t xml:space="preserve">Tribunalul ... – Sectia ... în dosarul </w:t>
      </w:r>
      <w:r>
        <w:rPr>
          <w:rFonts w:cs="Times New Roman" w:ascii="Times New Roman" w:hAnsi="Times New Roman"/>
          <w:iCs/>
          <w:sz w:val="24"/>
          <w:szCs w:val="24"/>
          <w:lang w:eastAsia="ro-RO"/>
        </w:rPr>
        <w:t xml:space="preserve"> </w:t>
      </w:r>
      <w:r>
        <w:rPr>
          <w:rFonts w:cs="Times New Roman" w:ascii="Times New Roman" w:hAnsi="Times New Roman"/>
          <w:sz w:val="24"/>
          <w:szCs w:val="24"/>
          <w:lang w:eastAsia="ro-RO"/>
        </w:rPr>
        <w:t xml:space="preserve">nr...., instanţa de fond învestită în mod aleatoriu cu judecarea dosarului nr. ... al Tribunalului ... a procedat în cauză doar la completarea cercetării judecătoreşti (prin administrarea de probe noi), conform art.100 alin.4 litera b) din noul C.p.p. judecătorul de fond de la Tribunalul ... respingând ca inutile toate cererile (atât cele formulate de către avocaţii inculpaţilor cât şi cele formulate de către procurorul de şedinţă) de re-administrare în cauză a probelor deja administrate în dosarul nr.... al Tribunalului ... , toate acestea rămânând ,,câştigate cauzei” conform </w:t>
      </w:r>
      <w:r>
        <w:rPr>
          <w:rFonts w:cs="Times New Roman" w:ascii="Times New Roman" w:hAnsi="Times New Roman"/>
          <w:iCs/>
          <w:sz w:val="24"/>
          <w:szCs w:val="24"/>
          <w:lang w:eastAsia="ro-RO"/>
        </w:rPr>
        <w:t>sentinței penale nr. ... din data de  ...,</w:t>
      </w:r>
      <w:r>
        <w:rPr>
          <w:rFonts w:cs="Times New Roman" w:ascii="Times New Roman" w:hAnsi="Times New Roman"/>
          <w:sz w:val="24"/>
          <w:szCs w:val="24"/>
          <w:lang w:eastAsia="ro-RO"/>
        </w:rPr>
        <w:t xml:space="preserve"> dată de Curtea de Apel ... – Sectia ...</w:t>
      </w:r>
      <w:r>
        <w:rPr>
          <w:rFonts w:cs="Times New Roman" w:ascii="Times New Roman" w:hAnsi="Times New Roman"/>
          <w:iCs/>
          <w:sz w:val="24"/>
          <w:szCs w:val="24"/>
          <w:lang w:eastAsia="ro-RO"/>
        </w:rPr>
        <w:t xml:space="preserve"> ( prin care s-a admis  cererea de strămutare</w:t>
      </w:r>
      <w:r>
        <w:rPr>
          <w:rFonts w:cs="Times New Roman" w:ascii="Times New Roman" w:hAnsi="Times New Roman"/>
          <w:sz w:val="24"/>
          <w:szCs w:val="24"/>
          <w:lang w:eastAsia="ro-RO"/>
        </w:rPr>
        <w:t xml:space="preserve"> a cauzei). Şi în faţa Tribunalului ..., la primul  termen de judecată inculpatul </w:t>
      </w:r>
      <w:r>
        <w:rPr>
          <w:rFonts w:cs="Times New Roman" w:ascii="Times New Roman" w:hAnsi="Times New Roman"/>
          <w:iCs/>
          <w:sz w:val="24"/>
          <w:szCs w:val="24"/>
          <w:lang w:eastAsia="ro-RO"/>
        </w:rPr>
        <w:t>I1 a invocat de asemenea dreptul la tăcere – fila 57  la ds. Tb. ...), ceilalţi doi inculpaţi (audiaţi în faţa Tribunalului ... – filele 149 şi 152 la ds.T.B.-vol.I) nedorind să dea declaraţii suplimentare în cauză - filele 56-57 la ds.Tb.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Prin urmare, în </w:t>
      </w:r>
      <w:r>
        <w:rPr>
          <w:rFonts w:cs="Times New Roman" w:ascii="Times New Roman" w:hAnsi="Times New Roman"/>
          <w:sz w:val="24"/>
          <w:szCs w:val="24"/>
          <w:lang w:eastAsia="ro-RO"/>
        </w:rPr>
        <w:t xml:space="preserve">completarea cercetării judecătoreşti (prin administrarea de probe noi), judecătorul de fond de la Tribunalul ... , </w:t>
      </w:r>
      <w:r>
        <w:rPr>
          <w:rFonts w:cs="Times New Roman" w:ascii="Times New Roman" w:hAnsi="Times New Roman"/>
          <w:iCs/>
          <w:sz w:val="24"/>
          <w:szCs w:val="24"/>
          <w:lang w:eastAsia="ro-RO"/>
        </w:rPr>
        <w:t>la cererea avocatilor inculpatilor, s-au mai audiat încă 4 martori ( M13 , M14, M15 , și P2) şi s-a administrat  proba cu alte înscrisuri (relativ la situatia de fapt – inclusiv adrese emanând de la Postul de Poliţie al comunei ...)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I.4. Instanţa de fond la care s-a strămutat cauza, având în vedere ansamblul materialului probatoriu administrat în cauză atât în faza de urmărire penală cât şi în faza de cercetare judecătorească în faţa Tribunalului B precum şi în faţa Tribunalului ..., a constatat că situaţia reală de fapt în speţă este următoarea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Inculpatul I1 (zis ,,I1” ) şi fratele său, inculpatul I3, sunt asociaţi la SC Carmangeria ... SRL, societate care are ca obiect de activitate producerea şi comercializarea de mezeluri. Sediul acestei societăți se află în comuna ...-D, jud. .... Inculpatul I3 ocupă funcţia de director general în cadrul SC Carmangeria ... SRL, la care lucrează şi inculpatul I2 (zis ,,I2” ), acesta fiind fiul lui ..., fratele inculpaților I1 şi I3. În acelasi timp, inculpatul I1 detine si o fermă zootehnică, situată pe raza localităţii ...-D, în apropierea sediului SC Carmangeria ... SRL, fermă de la care provine o parte din materia primă (animale crescute pentru a fi ulterior sacrificate) folosită de către SC Carmangeria ... SRL. Datorită acestor două posesiuni (si totodată mijloace de productie) – e vorba despre SC Carmangeria ... SRL si despre ferma zootehnică mai sus mentionată – familia fratilor I1 si I3 este, probabil, cea mai bogată fam... din comuna ...-D, jud. .... Iar în cadrul acestei familii, atât datorită vârstei cât si priceperii în a supraveghea în mod  direct  procesele de productie de la Carmangerie, inculpatul I1 (căruia comunitatea locală, din respect, îi zice ,,I1 ”... ) are ,,de facto” (,,în fapt” ) rolul decizional primordial în ceea ce priveste activitătile ce se desfăsoară în cadrul si în legătură cu SC Carmangeria ... SRL .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În acest context, în ziua de ...2010 , în jurul orelor 11.00-12.00, dorind să investigheze personal dispariţia unor oi de la ferma zootehnică mai sus amintită , inculpatul I1 i-a solicitat martorului M2 zis „M2”, sofer al societăţii SC Carmangeria ... SRL , să meargă la fermă pentru a o aduce la fabrică pe partea vătămată V1 zis „V1”, angajat ca cioban la ferma în cauză. Drept urmare, martorul M2 zis „M2” s-a deplasat cu maşina la fermă, martorul spunându-i părții vătămate V1 zis „V1” că trebuie să meargă cu el, întrucât îl cheamă ,,I1”. În acel moment la fermă (stână) se aflau și martorii M7 și M8, angajați și ei ca ciobani cu puțin timp înainte.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În mașină, partea vătămată V1 i-a spus martorului M2 că el crede că este chemat pentru un ham, care a fost găsit sub un pat aflat în încăperea unde locuia împreună cu mai multe persoane. Partea vătămată V1 a fost transportat la poarta de acces din spatele fabricii ( în curtea Carmangeriei se află atât hale de productie cât si clădiri de birouri si de spatii pentru personal – vestiare, grupuri sanitare, zone de servit masa... ) , unde se afla o hală folosită drept spălătorie (denumită „ brânzărie” de unii angajaţi ai societăţii) . Ajuns  aici,  partea vătămată V1 a fost preluat imediat de inculpatul I1.</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Totodată, inculpatul I1 i-a solicitat martorului (sofer) M2 zis „M2” să meargă din nou la fermă şi să-i aducă si pe alţi doi ciobani, respectiv pe partea vătămată V2 zis ,,V2”  şi pe numitul V5 zis ,,V5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După plecarea martorului M2 zis „M2” către fermă, pentru ai aduce de acolo pe V2 şi V5 la sediul societății SC Carmangeria ... SRL, inculpatul I1 şi fiul său, inculpatul IN zis „IN”,   l-au introdus pe partea vătămată V1 în hala folosită drept spălătorie (denumită „ brânzărie” de unii angajaţi ai societăţii), unde i-au aplicat multiple lovituri de mare intensitate pe toată suprafaţa corpului, inclusiv în zona capului. In acest sens, IN zis „IN ” a folosit o bâtă de baseball  și un lanț ,,pliat” (,,făcut”) în patru –tocmai pentru a fi mai gros si, prin urmare, mai vătămător- , lanț care, pliat astfel, avea o lungime de circa un metru , iar inculpatul I1 a lovit pe partea vătămată V1 cu pumnii și cu picioarele. Continuând ,,ancheta personală ”, pentru a o determina pe partea vătămată V1 să recunoască sustragerea mieilor sau să indice pe autorul furtului</w:t>
      </w:r>
      <w:r>
        <w:rPr>
          <w:rFonts w:cs="Times New Roman" w:ascii="Times New Roman" w:hAnsi="Times New Roman"/>
          <w:sz w:val="24"/>
          <w:szCs w:val="24"/>
          <w:lang w:val="it-IT" w:eastAsia="ro-RO"/>
        </w:rPr>
        <w:t>,</w:t>
      </w:r>
      <w:r>
        <w:rPr>
          <w:rFonts w:cs="Times New Roman" w:ascii="Times New Roman" w:hAnsi="Times New Roman"/>
          <w:sz w:val="24"/>
          <w:szCs w:val="24"/>
          <w:lang w:eastAsia="ro-RO"/>
        </w:rPr>
        <w:t xml:space="preserve"> inculpatul I1</w:t>
      </w:r>
      <w:r>
        <w:rPr>
          <w:rFonts w:cs="Times New Roman" w:ascii="Times New Roman" w:hAnsi="Times New Roman"/>
          <w:sz w:val="24"/>
          <w:szCs w:val="24"/>
          <w:lang w:val="it-IT" w:eastAsia="ro-RO"/>
        </w:rPr>
        <w:t xml:space="preserve"> l-a legat pe V1 cu mâinile de un lanţ de macara din mijlocul halei, folosit la tranșarea animalelor sacrificate, după care  l-a ridicat (mecanic, prin tractare) circa 15-20 de centimetri de la sol . În continuare, </w:t>
      </w:r>
      <w:r>
        <w:rPr>
          <w:rFonts w:cs="Times New Roman" w:ascii="Times New Roman" w:hAnsi="Times New Roman"/>
          <w:sz w:val="24"/>
          <w:szCs w:val="24"/>
          <w:lang w:eastAsia="ro-RO"/>
        </w:rPr>
        <w:t xml:space="preserve">I1 şi IN zis „IN” </w:t>
      </w:r>
      <w:r>
        <w:rPr>
          <w:rFonts w:cs="Times New Roman" w:ascii="Times New Roman" w:hAnsi="Times New Roman"/>
          <w:sz w:val="24"/>
          <w:szCs w:val="24"/>
          <w:lang w:val="it-IT" w:eastAsia="ro-RO"/>
        </w:rPr>
        <w:t>au introdus-o şi închis-o pe partea vătămată V1 în bena unei dube frigorifice, autovehicul ce se afla în curtea fabricii , în imediata vecinătate a spălătoriei (</w:t>
      </w:r>
      <w:r>
        <w:rPr>
          <w:rFonts w:cs="Times New Roman" w:ascii="Times New Roman" w:hAnsi="Times New Roman"/>
          <w:sz w:val="24"/>
          <w:szCs w:val="24"/>
          <w:lang w:eastAsia="ro-RO"/>
        </w:rPr>
        <w:t xml:space="preserve">„ brânzăriei”) </w:t>
      </w:r>
      <w:r>
        <w:rPr>
          <w:rFonts w:cs="Times New Roman" w:ascii="Times New Roman" w:hAnsi="Times New Roman"/>
          <w:sz w:val="24"/>
          <w:szCs w:val="24"/>
          <w:lang w:val="it-IT" w:eastAsia="ro-RO"/>
        </w:rPr>
        <w:t>, împrejurare în care inculpatul I2 (zis,,I2”) a  pornit instalaţia de răcire montată pe acea dubă frigorifică.</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it-IT" w:eastAsia="ro-RO"/>
        </w:rPr>
        <w:t xml:space="preserve">Între timp, martorul șofer </w:t>
      </w:r>
      <w:r>
        <w:rPr>
          <w:rFonts w:cs="Times New Roman" w:ascii="Times New Roman" w:hAnsi="Times New Roman"/>
          <w:sz w:val="24"/>
          <w:szCs w:val="24"/>
          <w:lang w:eastAsia="ro-RO"/>
        </w:rPr>
        <w:t>M2 zis „M2” a adus-o la Carmangerie şi pe partea vătămată V2 zis „V2”, numitul V5 fiind plecat de la stână cu oile. Partea vătămată V2 a fost preluată de inculpatul I1, tot de la poarta din spate a fabricii, iar M2 a plecat din nou către fermă pentru a-l aduce și pe ciobanul „V5” (numitul V5).</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Partea vătămată V2 a fost de asemenea introdusă în spălătorie, unde, folosind acelasi mod de operare, inculpatul IN zis „IN” a legat-o cu mâinile de lanțul de la macaraua din mijlocul halei și a ridicat-o de la sol, după care a lovit-o cu aceeasi bâta de baseball în picioare, în mâini și în cap, precum şi cu acelasi lanţ ,,făcut în patru”, în zona spatelui. În continuare, partea vătămată V2 a fost introdusă în duba frigorifică în care se afla şi partea vătămată V1 ,  instalaţia de răcire fiind pornită.</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După circa 30-40 de minute, I1 şi fiul său, IN, le-au scos pe cele două părţi vătămate din duba frigorifică şi le-au dus din nou în spălătorie </w:t>
      </w:r>
      <w:r>
        <w:rPr>
          <w:rFonts w:cs="Times New Roman" w:ascii="Times New Roman" w:hAnsi="Times New Roman"/>
          <w:sz w:val="24"/>
          <w:szCs w:val="24"/>
          <w:lang w:val="it-IT" w:eastAsia="ro-RO"/>
        </w:rPr>
        <w:t>(</w:t>
      </w:r>
      <w:r>
        <w:rPr>
          <w:rFonts w:cs="Times New Roman" w:ascii="Times New Roman" w:hAnsi="Times New Roman"/>
          <w:sz w:val="24"/>
          <w:szCs w:val="24"/>
          <w:lang w:eastAsia="ro-RO"/>
        </w:rPr>
        <w:t>„ brânzărie”), unde între timp fusese adus şi V5 zis ,,V5”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Inculpaţii I1 şi IN, conform aceluiasi ,,tipar infracțional”  descris mai sus, au început să-l lovească pe V5 zis ,,V5” peste tot corpul, I1 cu pumnii şi cu picioarele, iar „IN ” cu aceeasi bâtă de baseball şi cu acelasi lanţ pe care îl mai folosise deja asupra celorlalte două victime . În plus, la agresarea lui V5 zis „V5” a participat şi </w:t>
      </w:r>
      <w:r>
        <w:rPr>
          <w:rFonts w:cs="Times New Roman" w:ascii="Times New Roman" w:hAnsi="Times New Roman"/>
          <w:sz w:val="24"/>
          <w:szCs w:val="24"/>
          <w:lang w:val="it-IT" w:eastAsia="ro-RO"/>
        </w:rPr>
        <w:t xml:space="preserve">inculpatul I2 zis ,,I2”, care l-a târât pe V5 prin </w:t>
      </w:r>
      <w:r>
        <w:rPr>
          <w:rFonts w:cs="Times New Roman" w:ascii="Times New Roman" w:hAnsi="Times New Roman"/>
          <w:sz w:val="24"/>
          <w:szCs w:val="24"/>
          <w:lang w:eastAsia="ro-RO"/>
        </w:rPr>
        <w:t xml:space="preserve">spălătorie </w:t>
      </w:r>
      <w:r>
        <w:rPr>
          <w:rFonts w:cs="Times New Roman" w:ascii="Times New Roman" w:hAnsi="Times New Roman"/>
          <w:sz w:val="24"/>
          <w:szCs w:val="24"/>
          <w:lang w:val="it-IT" w:eastAsia="ro-RO"/>
        </w:rPr>
        <w:t>(</w:t>
      </w:r>
      <w:r>
        <w:rPr>
          <w:rFonts w:cs="Times New Roman" w:ascii="Times New Roman" w:hAnsi="Times New Roman"/>
          <w:sz w:val="24"/>
          <w:szCs w:val="24"/>
          <w:lang w:eastAsia="ro-RO"/>
        </w:rPr>
        <w:t xml:space="preserve">„ brânzărie”) </w:t>
      </w:r>
      <w:r>
        <w:rPr>
          <w:rFonts w:cs="Times New Roman" w:ascii="Times New Roman" w:hAnsi="Times New Roman"/>
          <w:sz w:val="24"/>
          <w:szCs w:val="24"/>
          <w:lang w:val="it-IT" w:eastAsia="ro-RO"/>
        </w:rPr>
        <w:t xml:space="preserve"> și i-a aplicat și un pumn în coast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it-IT" w:eastAsia="ro-RO"/>
        </w:rPr>
        <w:t xml:space="preserve"> </w:t>
      </w:r>
      <w:r>
        <w:rPr>
          <w:rFonts w:cs="Times New Roman" w:ascii="Times New Roman" w:hAnsi="Times New Roman"/>
          <w:sz w:val="24"/>
          <w:szCs w:val="24"/>
          <w:lang w:val="it-IT" w:eastAsia="ro-RO"/>
        </w:rPr>
        <w:t xml:space="preserve">În timpul în care cei trei inculpati îi agresau pe cele trei victime, în </w:t>
      </w:r>
      <w:r>
        <w:rPr>
          <w:rFonts w:cs="Times New Roman" w:ascii="Times New Roman" w:hAnsi="Times New Roman"/>
          <w:sz w:val="24"/>
          <w:szCs w:val="24"/>
          <w:lang w:eastAsia="ro-RO"/>
        </w:rPr>
        <w:t>spălătorie</w:t>
      </w:r>
      <w:r>
        <w:rPr>
          <w:rFonts w:cs="Times New Roman" w:ascii="Times New Roman" w:hAnsi="Times New Roman"/>
          <w:sz w:val="24"/>
          <w:szCs w:val="24"/>
          <w:lang w:val="it-IT" w:eastAsia="ro-RO"/>
        </w:rPr>
        <w:t>(</w:t>
      </w:r>
      <w:r>
        <w:rPr>
          <w:rFonts w:cs="Times New Roman" w:ascii="Times New Roman" w:hAnsi="Times New Roman"/>
          <w:sz w:val="24"/>
          <w:szCs w:val="24"/>
          <w:lang w:eastAsia="ro-RO"/>
        </w:rPr>
        <w:t>„ brânzărie”)</w:t>
      </w:r>
      <w:r>
        <w:rPr>
          <w:rFonts w:cs="Times New Roman" w:ascii="Times New Roman" w:hAnsi="Times New Roman"/>
          <w:sz w:val="24"/>
          <w:szCs w:val="24"/>
          <w:lang w:val="it-IT" w:eastAsia="ro-RO"/>
        </w:rPr>
        <w:t xml:space="preserve"> a intrat și martorul M1,</w:t>
      </w:r>
      <w:r>
        <w:rPr>
          <w:rFonts w:cs="Times New Roman" w:ascii="Times New Roman" w:hAnsi="Times New Roman"/>
          <w:sz w:val="24"/>
          <w:szCs w:val="24"/>
          <w:lang w:eastAsia="ro-RO"/>
        </w:rPr>
        <w:t xml:space="preserve"> care, deşi a observat că cei trei ciobani erau bătuţi fiecare la nivelul capului , nu a îndrăznit să spună nimic</w:t>
      </w:r>
      <w:r>
        <w:rPr>
          <w:rFonts w:cs="Times New Roman" w:ascii="Times New Roman" w:hAnsi="Times New Roman"/>
          <w:sz w:val="24"/>
          <w:szCs w:val="24"/>
          <w:lang w:val="it-IT" w:eastAsia="ro-RO"/>
        </w:rPr>
        <w:t xml:space="preserve">.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it-IT" w:eastAsia="ro-RO"/>
        </w:rPr>
        <w:t>Apoi persoana vătămată</w:t>
      </w:r>
      <w:r>
        <w:rPr>
          <w:rFonts w:cs="Times New Roman" w:ascii="Times New Roman" w:hAnsi="Times New Roman"/>
          <w:sz w:val="24"/>
          <w:szCs w:val="24"/>
          <w:lang w:eastAsia="ro-RO"/>
        </w:rPr>
        <w:t xml:space="preserve"> V1 zis „V1”</w:t>
      </w:r>
      <w:r>
        <w:rPr>
          <w:rFonts w:cs="Times New Roman" w:ascii="Times New Roman" w:hAnsi="Times New Roman"/>
          <w:sz w:val="24"/>
          <w:szCs w:val="24"/>
          <w:lang w:val="it-IT" w:eastAsia="ro-RO"/>
        </w:rPr>
        <w:t xml:space="preserve"> a fost pusă să-i desfacă lui </w:t>
      </w:r>
      <w:r>
        <w:rPr>
          <w:rFonts w:cs="Times New Roman" w:ascii="Times New Roman" w:hAnsi="Times New Roman"/>
          <w:sz w:val="24"/>
          <w:szCs w:val="24"/>
          <w:lang w:eastAsia="ro-RO"/>
        </w:rPr>
        <w:t xml:space="preserve">„V5” nasturii de la cămaşă, după care inculpatul IN l-a lovit peste piept cu o lingură din lemn cu o lungime de circa un metru . Totodată, </w:t>
      </w:r>
      <w:r>
        <w:rPr>
          <w:rFonts w:cs="Times New Roman" w:ascii="Times New Roman" w:hAnsi="Times New Roman"/>
          <w:sz w:val="24"/>
          <w:szCs w:val="24"/>
          <w:lang w:val="it-IT" w:eastAsia="ro-RO"/>
        </w:rPr>
        <w:t>persoanele</w:t>
      </w:r>
      <w:r>
        <w:rPr>
          <w:rFonts w:cs="Times New Roman" w:ascii="Times New Roman" w:hAnsi="Times New Roman"/>
          <w:sz w:val="24"/>
          <w:szCs w:val="24"/>
          <w:lang w:eastAsia="ro-RO"/>
        </w:rPr>
        <w:t xml:space="preserve"> vătămate V1 şi V2 au fost lovite şi ele în aceste împrejurări timp de vreo zece minute, timp în care inculpatul IN a încercat să le forţeze să spună că V5 ar fi furat  51 de berbecuţi.</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În timpul agresiunii, în spălătorie a intrat pentru o scurtă perioadă de timp şi inculpatul I3, care </w:t>
      </w:r>
      <w:r>
        <w:rPr>
          <w:rFonts w:cs="Times New Roman" w:ascii="Times New Roman" w:hAnsi="Times New Roman"/>
          <w:sz w:val="24"/>
          <w:szCs w:val="24"/>
          <w:lang w:val="it-IT" w:eastAsia="ro-RO"/>
        </w:rPr>
        <w:t>i-a spus lui IN să nu-i mai bată pe cei trei că îi omoară, însă după ieşirea lui din spălătorie, inculpatul</w:t>
      </w:r>
      <w:r>
        <w:rPr>
          <w:rFonts w:cs="Times New Roman" w:ascii="Times New Roman" w:hAnsi="Times New Roman"/>
          <w:sz w:val="24"/>
          <w:szCs w:val="24"/>
          <w:lang w:eastAsia="ro-RO"/>
        </w:rPr>
        <w:t xml:space="preserve"> IN a continuat agresiunea, lovindu-l pe V5 cu acel lanț . Tot cu acest prilej, inculpatul I1 a intrat cu o pușcă, pe care a armat-o și a început să le amenințe pe cele trei victime că le omoară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Apoi, în aceeasi zi, în jurul orei 15</w:t>
      </w:r>
      <w:r>
        <w:rPr>
          <w:rFonts w:cs="Times New Roman" w:ascii="Times New Roman" w:hAnsi="Times New Roman"/>
          <w:sz w:val="24"/>
          <w:szCs w:val="24"/>
          <w:vertAlign w:val="superscript"/>
          <w:lang w:eastAsia="ro-RO"/>
        </w:rPr>
        <w:t>15</w:t>
      </w:r>
      <w:r>
        <w:rPr>
          <w:rFonts w:cs="Times New Roman" w:ascii="Times New Roman" w:hAnsi="Times New Roman"/>
          <w:sz w:val="24"/>
          <w:szCs w:val="24"/>
          <w:lang w:eastAsia="ro-RO"/>
        </w:rPr>
        <w:t xml:space="preserve">, la respectiva fabrică de mezeluri a sosit și agentul de politie P, şeful Postului de Poliţie ..., a cărui prezenţă fusese solicitată telefonic de către o persoană care s-a recomandat a fi de la Carmangeria ..., context în care inculpatul I1 i-a spus agentului de poliţie că îi lipsesc 51 de berbecuţi, precum şi faptul că unul dintre ciobanii angajaţi, V1, i-ar fi spus că berbecuţii ar fi fost luaţi de un cioban mai în vârstă . Auzind acestea, martorul P (şeful Postului de Poliţie ...) a cerut inculpatului I1 să îi aducă pe ciobanii de la fermă ca să îi audieze, dar I1 l-a condus la spălătorie , unde se aflau cele trei victime,  care stăteau jos pe o bucată de lemn, precum și un alt angajat îmbrăcat într-un halat alb.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Înainte ca martorul (politist) P să intre în spălătorie, I1 a ascuns respectiva </w:t>
      </w:r>
      <w:r>
        <w:rPr>
          <w:rFonts w:cs="Times New Roman" w:ascii="Times New Roman" w:hAnsi="Times New Roman"/>
          <w:sz w:val="24"/>
          <w:szCs w:val="24"/>
          <w:lang w:val="it-IT" w:eastAsia="ro-RO"/>
        </w:rPr>
        <w:t>bâtă de baseball</w:t>
      </w:r>
      <w:r>
        <w:rPr>
          <w:rFonts w:cs="Times New Roman" w:ascii="Times New Roman" w:hAnsi="Times New Roman"/>
          <w:sz w:val="24"/>
          <w:szCs w:val="24"/>
          <w:lang w:eastAsia="ro-RO"/>
        </w:rPr>
        <w:t xml:space="preserve"> într-o pânză albă, bâta fiind scoasă afară.</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Martorul (politist) P i-a întrebat pe cei trei ciobani cine a furat oile, iar la un moment dat V1 s-a adresat lui V5, cerându-i să spună unde sunt oile, însă acesta din urmă a spus martorului (politist) că nu el a furat oil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Văzând că V1 este singurul care dă amănunte despre furtul oilor, martorul (politist) P și persoana vătămată V1, însoțiți de inculpatul I1, au mers într-unul dintre birourile din incinta fabricii, cu scopul ca inculpatul I1 să-și consemneze în scris plângerea și declarația legată de furtul celor 51 de berbecuţi și pentru a fi audiat V1 asupra celor declarate verbal . Întrucât a constatat că V1 mergea încet, martorul (politist) P i-a solicitat acestuia din urmă să se grăbească.</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După plecarea celor trei din spălătorie, inculpatul IN zis „IN” a continuat să o lovească pe victima V5 .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Inculpatul I1 și-a consemnat în scris plângerea, iar după începerea audierii sale, a fost trimis să-și ia cartea de identitate, pentru a se trece în declarația scrisă CNP-ul, pe care acesta nu îl cunoștea ,,pe de rost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În acest răstimp, martorul (politist) P a întrebat pe persoana vătămată V1 dacă are probleme cu dantura, context în care V1 </w:t>
      </w:r>
      <w:r>
        <w:rPr>
          <w:rFonts w:cs="Times New Roman" w:ascii="Times New Roman" w:hAnsi="Times New Roman"/>
          <w:sz w:val="24"/>
          <w:szCs w:val="24"/>
          <w:lang w:val="it-IT" w:eastAsia="ro-RO"/>
        </w:rPr>
        <w:t xml:space="preserve">i-a spus că nu este beat și că a fost bătut de inculpați de l-au omorât cu lanțul și i-a cerut să meargă jos la celelalte două victime, că le omoară </w:t>
      </w:r>
      <w:r>
        <w:rPr>
          <w:rFonts w:cs="Times New Roman" w:ascii="Times New Roman" w:hAnsi="Times New Roman"/>
          <w:sz w:val="24"/>
          <w:szCs w:val="24"/>
          <w:lang w:eastAsia="ro-RO"/>
        </w:rPr>
        <w:t>„IN”</w:t>
      </w:r>
      <w:r>
        <w:rPr>
          <w:rFonts w:cs="Times New Roman" w:ascii="Times New Roman" w:hAnsi="Times New Roman"/>
          <w:sz w:val="24"/>
          <w:szCs w:val="24"/>
          <w:lang w:val="it-IT" w:eastAsia="ro-RO"/>
        </w:rPr>
        <w: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După revenirea în birou, I1 a consemnat doar câteva rânduri din declarație, deoarece martorul (politist) P s-a decis să cheme salvarea pentru a-l examina pe V1, cerând totodată inculpatului I1 și persoanei vătămate V1 să meargă la sediul poliției pentru continuarea audierilor.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Între timp, martorul M2 îl adusese la sediul societății și pe martorul M3, căruia i-a spus să aștepte în fața clădirii, clădire din care la un moment dat a ieșit V1 și i-a povestit despre agresiunile la care au fost supuși el, V2 și V5.</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În curtea societății, martorul M3 a fost identificat de martorul P, declarându-i verbal că, în urmă cu o săptămână, în timp ce se afla pe câmp, V5 l-a lovit cu o bâtă și l-a forțat să plece la stână pentru a rămâne singur, deoarece l-a auzit când vorbea la telefon cu fiul său, căruia i-a cerut să vină la stână cu un camion să îi dea mai multe oi . După ce i-au fost învederate aceste aspecte, martorul (politist) P a lăsat la locul faptei pe colegul său, politistul P2 (care fusese chemat între timp la Carmangerie) pentru ca P să se deplaseze  la C pentru a verifica dacă berbecuții se află la domiciliul lui V5, să discute cu partea vătămată V1 și cu martorul M3, apoi a apelat la numărul de urgență 112 și a solicitat să trimită o salvare la sediul postului de poliție pentru V1.</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Ulterior, martorul (politist) P a solicitat ca martorul M3 și persoana vătămată V1 să urce în mașina poliției, iar martorul (politist) P împreună cu inculpatul I1 au mers să îi ia pe ceilalți doi ciobani din spălătorie (brânzărie).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În spălătorie, văzând că V5 stătea în fund pe o bucată de lemn, fiind sprijinit cu spatele de zid, și nu schița nici un gest, martorul P i-a cerut inculpatului I1 să verifice să vadă despre ce este vorba. Inculpatul I1 l-a examinat la gât (la pulsul arterei carotide) pe victima V5 și a constatat că acesta din urmă a decedat . Nevenindu-i să creadă ceea ce a auzit, martorul (politist) P l-a examinat de asemenea la gât pe V5, a constatat si personal că acesta este decedat, fapt care l-a șocat, întrucât cu circa 30 de minute înainte V5 era în viață și susținea că nu este vinovat de furtul berbecuților, decesul survenind în timpul în care martorul P a încercat să îi audieze pe inculpatul I1 și pe persoana vătămată V1. V2 a fost prezent de asemenea în spălătorie la acest moment și a văzut când inculpatul I1 a verificat dacă victima V5 mai prezenta semne vitale.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În aceste împrejurări, conștient de implicațiile morții lui V5 și de relevanța disciplinară, eventual penală, a neîndeplinirii corespunzătoare a atribuțiilor de serviciu, martorul (politist) P i-a cerut colegului său să asigure locul unde se afla V5 până la sosirea echipei de cercetare penală, el plecând cu martorul M3 și cu V1 la sediul poliției pentru continuarea audierilor.</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În acest context, la fel ca și judecătorul de la Tribunalul ... care a dat o solutie pe fondul prezentei cauze, și prezenta instanță constată că chiar și în contextul conștientizării gravității încălcării atribuțiilor de serviciu, agentul șef principal P, șef de post la Poliția comunei ..., a considerat că este mai important să continue cercetările cu privire la presupusul furt al celor 51 de berbecuți, decât să rămână la fața locului și să ajute echipa de anchetă criminalistică pe care chiar el ar fi trebuit să o cheme la fața locului pentru efectuarea de cercetări și ridicarea de urme materiale în legătură cu decesul victimei V5 . Tot în aceste condiții, martorul (politist) P a făcut abstracție de situația medicală gravă în care se afla victima V2, permițând inculpatului I1 să îl urce într-o mașină, apoi să fie transportat de inculpatul I2 şi abandonat la ferma zootehnică mai sus amintită, pe care inculpatul I1 o deținea .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it-IT" w:eastAsia="ro-RO"/>
        </w:rPr>
        <w:t>Ulterior, I1 a trimis pe martorul M2 zis M2 la fermă cu o ambulanță, ambulantă ce fusese chemată de inculpatul I3, pentru a-i acorda îngrijiri medicale și a-l transporta la spital pe victima V2. La fermă, martorul M4, M2 zis M2</w:t>
      </w:r>
      <w:r>
        <w:rPr>
          <w:rFonts w:cs="Times New Roman" w:ascii="Times New Roman" w:hAnsi="Times New Roman"/>
          <w:sz w:val="24"/>
          <w:szCs w:val="24"/>
          <w:lang w:val="en-US" w:eastAsia="ro-RO"/>
        </w:rPr>
        <w:t xml:space="preserve"> şi un brancardier au urcat pe V2 pe targă şi l-au introdus în salvare, victima fiind transportată la Spitalul ... B .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De asemenea, la sediul SC Carmangeria ... SRL și-a făcut apariția încă o mașină de salvare, însă personalul medical a constatat decesul victimei V5. După aceea, acea salvare s-a deplasat la sediul Postului de Poliție ..., unde a examinat, apoi a transportat pe persoana vătămată V1 la Spitalul ... B.</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În ceea ce privește situația de fapt cu relevanță penală ce îl priveste pe inculpatul I3, prezenta instanță constată că, deși cunoștea bine contextul în care au fost agresate cele trei victime, acesta a dat în mod repetat declaratii în sensul că nu cunoaște nimic personal cu privire la aceste împrejurări. Mai mult, în momentul în care inculpatul I2 a apelat Serviciul de Urgenţă 112, văzând că acesta este atât de marcat și se bâlbâie, inculpatul I3 a continuat el convorbirea și a încercat să acrediteze versiunea că victimele agresiunii s-au bătut între ele, cu toate că el însuși îi ceruse lui IN să nu le mai bată că le omoară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Mai mult decât atât, fiind audiat în cauză la data de 12.07.2010, în calitate de martor (filele 84 - 85 vol.I d.u.p.), după ce i s-a adus la cunoştinţă că în calitate de rudă apropiată nu este obligat să depună mărturie, inculpatul I3 a negat cunoaşterea împrejurărilor concrete în care s-a produs agresarea celor trei victime, tăgăduind chiar şi faptul că a purtat vreo discuţie pe acest subiect . Pentru aceste declarații mincinoase (în special pentru declarația din 12.07.2010, mai sus indicată), procurorul de caz a dispus trimiterea în judecată a inculpatului I3 sub aspectul comiterii infractiunii prevăzute de art.260 din vechiul Cod penal (în vigoare până la 01.02.2014), în actuala reglementare fiind vorba despre infractiunea prevăzută de art.273 din noul Cod penal (în vigoare de la 01.02.2014) .</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bCs/>
          <w:sz w:val="24"/>
          <w:szCs w:val="24"/>
          <w:lang w:eastAsia="ro-RO"/>
        </w:rPr>
      </w:pPr>
      <w:r>
        <w:rPr>
          <w:rFonts w:cs="Times New Roman" w:ascii="Times New Roman" w:hAnsi="Times New Roman"/>
          <w:iCs/>
          <w:sz w:val="24"/>
          <w:szCs w:val="24"/>
          <w:lang w:eastAsia="ro-RO"/>
        </w:rPr>
        <w:t>I.5. Pentru conturarea situaţiei de fapt mai sus menţionate, prezenta instanţă de fond a avut în vedere totalitatea mijloacelor de probă administrate în cauză, atât în faza de urmărire penală cât şi în faza celor două cercetări judecătorești desfăsurate în cauză, prima fiind desfășurată în fața Tribunalului ... – Sectia ... (și care a dus la emiterea sentinței penale nr. ... din data de  ..., dată în dosarul nr.</w:t>
      </w:r>
      <w:r>
        <w:rPr>
          <w:rFonts w:cs="Times New Roman" w:ascii="Times New Roman" w:hAnsi="Times New Roman"/>
          <w:sz w:val="24"/>
          <w:szCs w:val="24"/>
          <w:lang w:eastAsia="ro-RO"/>
        </w:rPr>
        <w:t xml:space="preserve">..., sentință ulterior desființată prin decizia de strămutare dată de către Curtea de Apel ... </w:t>
      </w:r>
      <w:r>
        <w:rPr>
          <w:rFonts w:cs="Times New Roman" w:ascii="Times New Roman" w:hAnsi="Times New Roman"/>
          <w:iCs/>
          <w:sz w:val="24"/>
          <w:szCs w:val="24"/>
          <w:lang w:eastAsia="ro-RO"/>
        </w:rPr>
        <w:t xml:space="preserve">) , iar a doua, în completare, fiind desfășurată în fața prezentei instanțe a Tribunalului ... – Sectia penală (și care a dus la emiterea minutei sentinței penale nr. </w:t>
      </w:r>
      <w:r>
        <w:rPr>
          <w:rFonts w:cs="Times New Roman" w:ascii="Times New Roman" w:hAnsi="Times New Roman"/>
          <w:bCs/>
          <w:sz w:val="24"/>
          <w:szCs w:val="24"/>
          <w:lang w:eastAsia="ro-RO"/>
        </w:rPr>
        <w:t xml:space="preserve">... </w:t>
      </w:r>
      <w:r>
        <w:rPr>
          <w:rFonts w:cs="Times New Roman" w:ascii="Times New Roman" w:hAnsi="Times New Roman"/>
          <w:sz w:val="24"/>
          <w:szCs w:val="24"/>
          <w:lang w:eastAsia="ro-RO"/>
        </w:rPr>
        <w:t>din data de ...</w:t>
      </w:r>
      <w:r>
        <w:rPr>
          <w:rFonts w:cs="Times New Roman" w:ascii="Times New Roman" w:hAnsi="Times New Roman"/>
          <w:iCs/>
          <w:sz w:val="24"/>
          <w:szCs w:val="24"/>
          <w:lang w:eastAsia="ro-RO"/>
        </w:rPr>
        <w:t xml:space="preserve">, dată în dosarul de față, nr. </w:t>
      </w:r>
      <w:r>
        <w:rPr>
          <w:rFonts w:cs="Times New Roman" w:ascii="Times New Roman" w:hAnsi="Times New Roman"/>
          <w:sz w:val="24"/>
          <w:szCs w:val="24"/>
          <w:lang w:eastAsia="ro-RO"/>
        </w:rPr>
        <w:t xml:space="preserve">... ) </w:t>
      </w:r>
      <w:r>
        <w:rPr>
          <w:rFonts w:cs="Times New Roman" w:ascii="Times New Roman" w:hAnsi="Times New Roman"/>
          <w:iCs/>
          <w:sz w:val="24"/>
          <w:szCs w:val="24"/>
          <w:lang w:eastAsia="ro-RO"/>
        </w:rPr>
        <w: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Sub aspectul vinovăției inculpaților I1 și I2, instanţa de fond a reţinut că, relativ la incidentul din data de ...2010, la dosarul cauzei s-au conturat, în linii mari, două versiuni : versiunea procurorului de caz care a emis rechizitoriul (pe scurt – versiunea Parchetului), versiune în care de moartea lui V5 și de tentativa la omor a căror victime au fost V2 și V1 se fac vinovați trei inculpați (I1, IN și I2) și versiunea inculpaților I1 și I2, versiune în care de moartea lui V5 și de tentativa la omor a căror victime au fost V2 și V1 nu se fac vinovați sub nicio formă inculpații I1 și I2 ci, eventual, inculpatul IN.Probele administrate în cauză susțin, în mai mare sau mai mică măsură, ambele versiuni.</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iCs/>
          <w:sz w:val="24"/>
          <w:szCs w:val="24"/>
          <w:lang w:eastAsia="ro-RO"/>
        </w:rPr>
      </w:pPr>
      <w:r>
        <w:rPr>
          <w:rFonts w:cs="Times New Roman" w:ascii="Times New Roman" w:hAnsi="Times New Roman"/>
          <w:iCs/>
          <w:sz w:val="24"/>
          <w:szCs w:val="24"/>
          <w:lang w:eastAsia="ro-RO"/>
        </w:rPr>
        <w:t xml:space="preserve">În acest context, pentru a decela între probele care tind la conturarea unui adevăr logic  și ,, probele mincinoase ” instanţa de fond a avut în vedere în primul rând faptul că, în contextul în care oamenii implicați în incident (fie inculpatii, fie victimele, fie martorii) pot fi predispuşi ca, voit sau nu, să denatureze părţi din adevărul perceput prin propriile simţuri (așadar : oamenii pot fi predispuși să mintă...), probele obținute prin metode științifice (expertize, rapoarte de constatare ale unor specialiști, interceptări de convorbiri telefonice sau în mediul ambiental, interceptările de imagini în mișcare -aspectele filmate- sau de imagini statice –fotografiile-, mijloacele materiale de probe, amprentele, etc...) de regulă nu mint, probele obținute prin metode științifice nefiind rezultatul exclusiv al perceptiei unor oameni implicați în incident (astfel cum e cazul inculpatilor, al victimelor sau al martorilor), probele obținute prin metode științifice fiind în principal rezultatul intervenției științei în relevarea , imprimarea sau / și stocarea de ,,urme ale infracțiunii”.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Astfel, la dosar există, în primul rând, expertizele medico-legale ale victimelor.</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În acest sens, </w:t>
      </w:r>
      <w:r>
        <w:rPr>
          <w:rFonts w:cs="Times New Roman" w:ascii="Times New Roman" w:hAnsi="Times New Roman"/>
          <w:sz w:val="24"/>
          <w:szCs w:val="24"/>
          <w:lang w:eastAsia="ro-RO"/>
        </w:rPr>
        <w:t>din raportul de expertiză medico-legală de necropsie nr. ...2010 rezultă că ,, Moartea lui V5 a fost violentă. Ea s-a datorat insuficienţei cardio-respiratorii acute consecutivă unui traumatism toracic cu multiple fracturi costale survenit în cadrul unui politraumatism cu plagă contuză la nivelul scalpului, echimoze şi hematoame întinse dispuse la nivelul membrelor, trunchiului şi regiunii dorsale, la un organism cu afecţiuni organice cronice (….). Leziunile de violenţă constatate la autopsie s-au putut produce prin lovire cu corp dur şi sunt în legătură de cauzalitate directă, necondiţionată cu decesul. Moartea poate data din ...2010.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Drin raportul de expertiză medico-legală nr. ...2010, emis de Institutul de  Medicină Legală  „Mina Minovici”,  rezultă că „Numitul V2 a prezentat leziuni traumatice care au putut fi produse prin lovire cu corp dur, la data de ...2010. A necesitat 50-55 de zile îngrijiri medicale, în condiţiile unei evoluţii favorabile. Leziunile traumatice nu au pus viaţa victimei în primejdie şi nu au produs infirmitate fizică.” În cuprinsul raportului de expertiză medico-legală s-a constatat faptul că V2 a fost internat în perioada 26.06.-30.06.2010 în Spitalul ... B, cu multiple fracturi, fiindu-i pus următorul diagnostic: traumatism cranio-cerebral; plagă frontală stânga; fracturi costale; plagă contuză gambă stângă; fracturi metacarpian drept; fractură distală ulnă stângă; fractură metatarsian picior drept .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Prin raportul de expertiză medico-legală cu nr. ...2010, s-a reținut că „Numitul V1 a prezentat leziuni traumatice care au putut fi produse prin lovire cu corp dur, la data de ...2010. A necesitat 12-14 zile de îngrijiri medicale. Leziunile traumatice nu au pus în primejdie viaţa victimei şi nu au produs infirmitate fizică ”. În cuprinsul raportului de expertiză medico-legală s-a constat faptul că V1 a prezentat, la data de ...2010, cu ocazia consultului efectuat la Spitalul ..., următoarele : politraumatism; traumatism cranio-cerebral şi traumatism cranio-facial; hematom epicranian parieto-temporal stâng; hematom palpebral ochi drept; contuzie forte mandibulă dreaptă; traumatism toraco - abdominal cu excoriaţie baza toracelui drept; echimoze multiple la nivelul membrelor superioare şi inferioare; traumatism braţ şi antebraţ stâng; traumatism forte genunchi bilateral în observaţie, fractură oase gambă dreaptă .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iCs/>
          <w:sz w:val="24"/>
          <w:szCs w:val="24"/>
          <w:lang w:eastAsia="ro-RO"/>
        </w:rPr>
        <w:t>Instanța de fond a constatat că toate aceste trei acte cu caracter medico-legal relevă un număr foarte mare de lovituri receptionate de către cele trei victime, context în care s-a concluzionat că</w:t>
      </w:r>
      <w:r>
        <w:rPr>
          <w:rFonts w:cs="Times New Roman" w:ascii="Times New Roman" w:hAnsi="Times New Roman"/>
          <w:sz w:val="24"/>
          <w:szCs w:val="24"/>
          <w:lang w:eastAsia="ro-RO"/>
        </w:rPr>
        <w:t xml:space="preserve">  cele trei victime au fost introduse pe rând în hala-spălătorie (,,brânzăria”) a Carmangeriei și acolo lovite cu bestialitate, în mod repetat, cu obiecte contondente apte să producă vătămări dureroase (bâtă de base-ball sau un lanț ,,făcut în patru”) sau cu pumnii și cu picioarele, de către cei trei inculpați ,</w:t>
      </w:r>
      <w:r>
        <w:rPr>
          <w:rFonts w:cs="Times New Roman" w:ascii="Times New Roman" w:hAnsi="Times New Roman"/>
          <w:iCs/>
          <w:sz w:val="24"/>
          <w:szCs w:val="24"/>
          <w:lang w:eastAsia="ro-RO"/>
        </w:rPr>
        <w:t xml:space="preserve"> I1, IN și I2. E drept că acesta din urmă a aplicat mai puține lovituri (și le-a aplicat doar lui V5)</w:t>
      </w:r>
      <w:r>
        <w:rPr>
          <w:rFonts w:cs="Times New Roman" w:ascii="Times New Roman" w:hAnsi="Times New Roman"/>
          <w:sz w:val="24"/>
          <w:szCs w:val="24"/>
          <w:lang w:eastAsia="ro-RO"/>
        </w:rPr>
        <w:t xml:space="preserve"> , dar acesta din urmă a fost responsabil de </w:t>
      </w:r>
      <w:r>
        <w:rPr>
          <w:rFonts w:cs="Times New Roman" w:ascii="Times New Roman" w:hAnsi="Times New Roman"/>
          <w:sz w:val="24"/>
          <w:szCs w:val="24"/>
          <w:lang w:val="it-IT" w:eastAsia="ro-RO"/>
        </w:rPr>
        <w:t xml:space="preserve">pornirea instalaţiei de răcire montată pe acea dubă frigorifică din curtea Carmangeriei, dubă în care au fost introduse, pe rând, toate cele trei victime .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Instanţa de fond a reţinut tot ca probă obținută prin metode științifice, raportul de constatare tehnico-ştiinţifică nr. .../09.11.2010, întocmit de Institutul de Criminalistică din cadrul Inspectoratului General al Poliţiei Române, analizele genetice ale probelor biologice ridicate cu ocazia cercetării la fața locului au evidenţiat următoarele :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1.Proba nr. 1-tampon recoltor cu care a fost prelevată „urmă biologică ridicată de pe partea interioară a uşii stângi de la caroseria auto cu nr. ... : urma notată T ...011 este constituită din sânge uman. Genotiparea acestei urme a pus în evidenţă, corespunzători markerilor genetici analizaţi, un profil genetic al unei persoane de sex masculin, necunoscute, notate P ...011.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2. Proba nr. 2-tampon recoltor cu care a fost prelevată „urmă biologică ridicată din interiorul autoturismului ”: urmă notată T ...021 este constituită din sânge uman. Genotiparea acestei urme a pus în evidenţă, corespunzători markerilor genetici analizaţi, un profil genetic al unei persoane de sex masculin, notate P ...011.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3. Proba nr.3- tampon recoltor cu care a fost prelevată „urmă biologică ridicată de pe pardoseala autoturismului ”: urmă notată T ...031 este constituită din sânge uman. Genotiparea acestei urme a pus în evidenţă, corespunzători markerilor genetici analizaţi, un profil genetic al unei persoane de sex masculin, notate P ...011. </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iCs/>
          <w:sz w:val="24"/>
          <w:szCs w:val="24"/>
          <w:lang w:eastAsia="ro-RO"/>
        </w:rPr>
      </w:pPr>
      <w:r>
        <w:rPr>
          <w:rFonts w:cs="Times New Roman" w:ascii="Times New Roman" w:hAnsi="Times New Roman"/>
          <w:iCs/>
          <w:sz w:val="24"/>
          <w:szCs w:val="24"/>
          <w:lang w:eastAsia="ro-RO"/>
        </w:rPr>
        <w:t xml:space="preserve">4. Proba nr.4- lingură de lemn „ridicată din spălătoria auto”: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 urma notată T ...041 este constituită din sânge uman.Genotiparea acestei urme a pus în evidenţă, corespunzători markerilor genetici analizaţi, un profil genetic al unei persoane de sex masculin, notate P ...041, diferit de cel al persoanei P ...011;</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 microurmă notată T ...042 este constituită din celule epiteliale, în cantitate redusă.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Din raportul de constatare tehnico-ştiinţifică nr. .../11.11.2010 al Institutului de Criminalistică din cadrul Inspectoratului General al Poliţiei Române, s-au constat următoarele: </w:t>
      </w:r>
    </w:p>
    <w:p>
      <w:pPr>
        <w:pStyle w:val="Normal"/>
        <w:numPr>
          <w:ilvl w:val="0"/>
          <w:numId w:val="3"/>
        </w:numPr>
        <w:tabs>
          <w:tab w:val="clear" w:pos="708"/>
          <w:tab w:val="center" w:pos="-540" w:leader="none"/>
          <w:tab w:val="center" w:pos="72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Profilul genetic al probei biologice de referinţă recoltate de la numitul V2 este reprezentat de proba notată R ...001.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2. Proba în litigiu-un rest de ţigară ridicat din interiorul dubei frigorifice cu nr.de înmatriculare ... : microurma notată T ...011 este constituită din celule epiteliale. Genotiparea acestei urme a pus în evidenţă, corespunzător markerilor genetici analizaţi, un profil genetic ce aparţine unei persoane de sex masculin necunoscute, notate P ...011, diferit de cel al numitului V2.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 </w:t>
      </w:r>
      <w:r>
        <w:rPr>
          <w:rFonts w:cs="Times New Roman" w:ascii="Times New Roman" w:hAnsi="Times New Roman"/>
          <w:iCs/>
          <w:sz w:val="24"/>
          <w:szCs w:val="24"/>
          <w:lang w:eastAsia="ro-RO"/>
        </w:rPr>
        <w:t xml:space="preserve">3. Genotiparea ADN extras din urma notată T ...011 (raportul de constatare tehnico-ştiinţifică .../09.11.2010) a pus în evidenţă, corespunzător markerilor genetici analizaţi, un profil genetic identic cu cel al numitului V2.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4. Genotiparea ADN extras din urma notată T ...021 (raportul  de constatare tehnico-ştiinţifică .../09.11.2010) a pus în evidenţă, corespunzător markerilor genetici analizaţi, un profil genetic identic cu cel al numitului V2.</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5.  Genotiparea ADN extras din urma notată T ...031 (raportul  de constatare tehnico-ştiinţifică .../09.11.2010) a pus în evidenţă, corespunzător markerilor genetici analizaţi, un profil genetic identic cu cel al numitului V2.</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6. Profilul genetic al persoanei de sex masculin notate P ...011, nu este identic cu profilele genetice menţionate în raportul  de constatare tehnico-ştiinţifică .../09.11.2010.</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Din cele două rapoarte de constatre tehnico-ştiinţifice genetice mai sus prezentate a rezultat că persoana vătămată V2 a fost introdus în duba frigorifică cu numărul de înmatriculare ..., dubă aflată în curtea Carmangeriei .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Referitor la</w:t>
      </w:r>
      <w:r>
        <w:rPr>
          <w:rFonts w:cs="Times New Roman" w:ascii="Times New Roman" w:hAnsi="Times New Roman"/>
          <w:sz w:val="24"/>
          <w:szCs w:val="24"/>
          <w:lang w:eastAsia="ro-RO"/>
        </w:rPr>
        <w:t xml:space="preserve"> interceptări (necontestate de către niciunul dintre inculpați) instanţa de fond a concluzionat că acestea dovedesc </w:t>
      </w:r>
      <w:r>
        <w:rPr>
          <w:rFonts w:cs="Times New Roman" w:ascii="Times New Roman" w:hAnsi="Times New Roman"/>
          <w:iCs/>
          <w:sz w:val="24"/>
          <w:szCs w:val="24"/>
          <w:lang w:eastAsia="ro-RO"/>
        </w:rPr>
        <w:t>implicarea inculpaților I1, zis ,,I1” și I2, zis ,,I2” în săvârșirea faptelor și în încercarea de a împiedica aflarea adevărului,  inclusiv prin oferirea de sume de bani și prin angajarea din nou la fermă a ciobanilor – victime, relevante fiind cele din   ziua de 18.07.2010, între persoana vătămată V2, zis V2     (post telefonic cu numărul ...)</w:t>
      </w:r>
      <w:r>
        <w:rPr>
          <w:rFonts w:cs="Times New Roman" w:ascii="Times New Roman" w:hAnsi="Times New Roman"/>
          <w:bCs/>
          <w:iCs/>
          <w:sz w:val="24"/>
          <w:szCs w:val="24"/>
          <w:lang w:eastAsia="ro-RO"/>
        </w:rPr>
        <w:t xml:space="preserve"> </w:t>
      </w:r>
      <w:r>
        <w:rPr>
          <w:rFonts w:cs="Times New Roman" w:ascii="Times New Roman" w:hAnsi="Times New Roman"/>
          <w:iCs/>
          <w:sz w:val="24"/>
          <w:szCs w:val="24"/>
          <w:lang w:eastAsia="ro-RO"/>
        </w:rPr>
        <w:t>și martorul M12 (post telefonic cu numărul ...), martor care a recunoscut expres această convorbire în înregistrarea redată într-o ședință publică de judecată de la Tribunalul ..., are loc următoarea discuție (filele 22-24 vol.3 d.u.p.),  precum şi cea din aceeaşi dată dintre M12 și  M9, soţia părţii vătămate V1 (fila 28 vol.3 dosar de urmărire penală).</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Instanţa de fond a reţinut că din aceste convorbiri se constată că inculpații, prin alte persoane, au încercat în cursul urmăririi penale să determine pe cele două persoane vătămate, relevând totodată că la agresiune au participat atât I1, cât și I2, zis ,,I2” .  (care nu au murit în incidentul din ...2010) să revină asupra declarațiilor inițiale, în schimbul unor sume de bani. (în acest sens este și convorbirea telefonică din ziua de 19.07.2010, ora 10.31, dintre partea vătămată V2 zis V2 (post telefonic -...)</w:t>
      </w:r>
      <w:r>
        <w:rPr>
          <w:rFonts w:cs="Times New Roman" w:ascii="Times New Roman" w:hAnsi="Times New Roman"/>
          <w:bCs/>
          <w:iCs/>
          <w:sz w:val="24"/>
          <w:szCs w:val="24"/>
          <w:lang w:eastAsia="ro-RO"/>
        </w:rPr>
        <w:t xml:space="preserve"> </w:t>
      </w:r>
      <w:r>
        <w:rPr>
          <w:rFonts w:cs="Times New Roman" w:ascii="Times New Roman" w:hAnsi="Times New Roman"/>
          <w:iCs/>
          <w:sz w:val="24"/>
          <w:szCs w:val="24"/>
          <w:lang w:eastAsia="ro-RO"/>
        </w:rPr>
        <w:t xml:space="preserve">și M9 (post telefonic - ...), soţia părţii vătămate V1, zis ,,V1” (filele 48, 49 vol.3 d.u.p.)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Faptul că inculpații I1 și I2 au participat activ la comiterea faptelor rezultă și din convorbirea din data de 19.07.2010, dintre M11 (...), soţia părţii vătămate V2, și …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Relevante sub aspectul săvârșirii faptelor de către toti cei trei inculpați și al demersurilor făcute pentru împiedicarea aflării adevărului sunt și convorbirile telefonice din data de 14.07.2010, ora 20.58, între martorul M12 (...)</w:t>
      </w:r>
      <w:r>
        <w:rPr>
          <w:rFonts w:cs="Times New Roman" w:ascii="Times New Roman" w:hAnsi="Times New Roman"/>
          <w:bCs/>
          <w:iCs/>
          <w:sz w:val="24"/>
          <w:szCs w:val="24"/>
          <w:lang w:eastAsia="ro-RO"/>
        </w:rPr>
        <w:t xml:space="preserve"> </w:t>
      </w:r>
      <w:r>
        <w:rPr>
          <w:rFonts w:cs="Times New Roman" w:ascii="Times New Roman" w:hAnsi="Times New Roman"/>
          <w:iCs/>
          <w:sz w:val="24"/>
          <w:szCs w:val="24"/>
          <w:lang w:eastAsia="ro-RO"/>
        </w:rPr>
        <w:t xml:space="preserve"> și martorul M5 „M5”- (...) , respectiv din ziua de 16.07.2010 dintre persoanele vătămate V2 și V1  (filele 40 și urm. vol.3 d.u.p).</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eastAsia="ro-RO"/>
        </w:rPr>
        <w:t>Cu titlu de exemplu, prezentă, discuţia din ziua   de   20.07.2010,   ora    14:35:52,  M11,   de  la postul telefonic  ..., este contactată de M9, aflată la  postul  telefonie ... (filele 83 și urm. vol.3 d.u.p.):</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eastAsia="ro-RO"/>
        </w:rPr>
        <w:t xml:space="preserve"> </w:t>
      </w:r>
      <w:r>
        <w:rPr>
          <w:rFonts w:cs="Times New Roman" w:ascii="Times New Roman" w:hAnsi="Times New Roman"/>
          <w:bCs/>
          <w:iCs/>
          <w:sz w:val="24"/>
          <w:szCs w:val="24"/>
          <w:lang w:eastAsia="ro-RO"/>
        </w:rPr>
        <w:t xml:space="preserve">M11: Da.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eastAsia="ro-RO"/>
        </w:rPr>
        <w:t xml:space="preserve">M9: Bună ziua.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eastAsia="ro-RO"/>
        </w:rPr>
        <w:t xml:space="preserve">M11: Bună ziua.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eastAsia="ro-RO"/>
        </w:rPr>
        <w:t xml:space="preserve">M9: Au plecat ăia de la mata?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eastAsia="ro-RO"/>
        </w:rPr>
        <w:t xml:space="preserve">M11: Nu, nu.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eastAsia="ro-RO"/>
        </w:rPr>
        <w:t>M9: Ce zic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eastAsia="ro-RO"/>
        </w:rPr>
        <w:t>M11: Păi, nu. Stau de vorbă cu V1, cu V2acolo aproape la poartă cu oamenii ăia.</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eastAsia="ro-RO"/>
        </w:rPr>
        <w:t xml:space="preserve">M9: Dar matale n-ai fost acolo să vezi ce zice? </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bCs/>
          <w:iCs/>
          <w:sz w:val="24"/>
          <w:szCs w:val="24"/>
          <w:lang w:eastAsia="ro-RO"/>
        </w:rPr>
      </w:pPr>
      <w:r>
        <w:rPr>
          <w:rFonts w:cs="Times New Roman" w:ascii="Times New Roman" w:hAnsi="Times New Roman"/>
          <w:bCs/>
          <w:iCs/>
          <w:sz w:val="24"/>
          <w:szCs w:val="24"/>
          <w:lang w:eastAsia="ro-RO"/>
        </w:rPr>
        <w:t xml:space="preserve">M11: Nu m-am dus eu acolo, M9! Eu ce să caut acolo?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eastAsia="ro-RO"/>
        </w:rPr>
        <w:t>M9: Eu am stat acolo când au vorbit ei , știi.</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eastAsia="ro-RO"/>
        </w:rPr>
        <w:t xml:space="preserve">M11: Nu m-am dus eu. Nu prea sunt băgăcioasă în treburile bărbaţilor, aşa.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eastAsia="ro-RO"/>
        </w:rPr>
        <w:t>M9: A!</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eastAsia="ro-RO"/>
        </w:rPr>
        <w:t>M11: Eu nu prea mă bag eu. Am auzit pe V2când a zis: De ce să mă ia acum să schimb declaraţia? Ce să fac? Să-l scot pe I1 care le spunea ălora să... Dă-i, măi, omoară-l! Să-l scot pe aia să intru eu ca mărturie mincinoasă. Să mă bage pe mine ăştia in puşcărie, să rămână femeia cu copilul pe drumuri.”</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eastAsia="ro-RO"/>
        </w:rPr>
        <w:t>În aceeaşi notă sunt şi convorbirile purtate în ziua de 24.07.2010, la ora 18:43:10, martorul M12, de la postul telefonic ..., ia legătura cu o doamnă, atlată la postul telefonic ... (filele 90 și urm. vol.3 d.u.p.); în ziua de 16.09.2010, ora 20:00:03,  între M11, de la postul telefonic ... şi o persoană de sex feminin aflată la postul telefonic ... (Cartelă Prepaid), (fila 100 și urm. vol.3 d.u.p.); în data de 17.09.2010, la ora 20:34:42,  între M9, de la postul telefonic ... şi V2, aflat la postul telefonic ... (Cartelă Prepaid),  (fila 106 și urm. vol.3 d.u.p.); precum şi cea din  ziua de 23.09.2010, ora 07:52:51,  dintre M9, de la postul telefonic ... şi o persoană de sex feminin aflată la postul telefonic ... (Cartelă Prepaid), (fila 108 și urm. vol.3 d.u.p.).</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eastAsia="ro-RO"/>
        </w:rPr>
        <w:t>Din toate acestea rezultă că cele două victime care nu au murit, numiții V2 (V2) și V1 (zis V1) , ulterior incidentului, dar după ce au dat primele declarații în cauză, au cerut în mod repetat fam...i celor trei inculpați ,,câte o sută de milioane ” de lei vechi pentru a-si schimba declarațiile date în cauză , în sensul de a susține că la data de ...2010 , în incinta Carmangeriei, într-adevăr cei doi (precum si V5 ) au fost loviți cu brutalitate, dar doar de către inculpatul IN , zis ,,IN ”</w:t>
      </w:r>
      <w:r>
        <w:rPr>
          <w:rFonts w:cs="Times New Roman" w:ascii="Times New Roman" w:hAnsi="Times New Roman"/>
          <w:iCs/>
          <w:sz w:val="24"/>
          <w:szCs w:val="24"/>
          <w:lang w:eastAsia="ro-RO"/>
        </w:rPr>
        <w:t xml:space="preserve">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În ceea ce priveşte declarațiile victimei </w:t>
      </w:r>
      <w:r>
        <w:rPr>
          <w:rFonts w:cs="Times New Roman" w:ascii="Times New Roman" w:hAnsi="Times New Roman"/>
          <w:bCs/>
          <w:iCs/>
          <w:sz w:val="24"/>
          <w:szCs w:val="24"/>
          <w:lang w:eastAsia="ro-RO"/>
        </w:rPr>
        <w:t>V2 (V2),</w:t>
      </w:r>
      <w:r>
        <w:rPr>
          <w:rFonts w:cs="Times New Roman" w:ascii="Times New Roman" w:hAnsi="Times New Roman"/>
          <w:iCs/>
          <w:sz w:val="24"/>
          <w:szCs w:val="24"/>
          <w:lang w:eastAsia="ro-RO"/>
        </w:rPr>
        <w:t xml:space="preserve"> instanţa de fond a constatat că acestea sunt contradictorii.</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eastAsia="ro-RO"/>
        </w:rPr>
        <w:t xml:space="preserve">În acest sens, </w:t>
      </w:r>
      <w:r>
        <w:rPr>
          <w:rFonts w:cs="Times New Roman" w:ascii="Times New Roman" w:hAnsi="Times New Roman"/>
          <w:bCs/>
          <w:iCs/>
          <w:sz w:val="24"/>
          <w:szCs w:val="24"/>
          <w:lang w:val="it-IT" w:eastAsia="ro-RO"/>
        </w:rPr>
        <w:t xml:space="preserve">fiind audiat la </w:t>
      </w:r>
      <w:r>
        <w:rPr>
          <w:rFonts w:cs="Times New Roman" w:ascii="Times New Roman" w:hAnsi="Times New Roman"/>
          <w:bCs/>
          <w:iCs/>
          <w:sz w:val="24"/>
          <w:szCs w:val="24"/>
          <w:lang w:eastAsia="ro-RO"/>
        </w:rPr>
        <w:t>data de ...2010</w:t>
      </w:r>
      <w:r>
        <w:rPr>
          <w:rFonts w:cs="Times New Roman" w:ascii="Times New Roman" w:hAnsi="Times New Roman"/>
          <w:bCs/>
          <w:iCs/>
          <w:sz w:val="24"/>
          <w:szCs w:val="24"/>
          <w:lang w:val="it-IT" w:eastAsia="ro-RO"/>
        </w:rPr>
        <w:t xml:space="preserve">, chiar în ziua incidentului , internat fiind la Spitalul ... B, </w:t>
      </w:r>
      <w:r>
        <w:rPr>
          <w:rFonts w:cs="Times New Roman" w:ascii="Times New Roman" w:hAnsi="Times New Roman"/>
          <w:bCs/>
          <w:iCs/>
          <w:sz w:val="24"/>
          <w:szCs w:val="24"/>
          <w:lang w:eastAsia="ro-RO"/>
        </w:rPr>
        <w:t>persoana vătămată</w:t>
      </w:r>
      <w:r>
        <w:rPr>
          <w:rFonts w:cs="Times New Roman" w:ascii="Times New Roman" w:hAnsi="Times New Roman"/>
          <w:bCs/>
          <w:iCs/>
          <w:sz w:val="24"/>
          <w:szCs w:val="24"/>
          <w:lang w:val="it-IT" w:eastAsia="ro-RO"/>
        </w:rPr>
        <w:t xml:space="preserve"> V2 a arătat urmatoarele (cu menţiunea că această declaraţie a fost înregistrată audio-video, suportul de stocare fiind ataşat la dosarul Tribunalului ...) :  ,,De la stâna primul a fost luat V1 și dus la Carmangerie. Apoi soferul a venit dupa mine și m-a dus la carmangerie, unde IN, fiul patronului I1 ne-a bagat intr-o hala din spate. IN, fiul patronului I1 m-a legat cu mainile de lantul de macara din mijlocul halei și m-a ridicat de la pamant. În continuare IN m-a lovit cu o bata tip baseball la picioare, în maini și în cap . De asemenea IN m-a lovit cu un lant pus în patru, de circa 70-80 cm, în zona spatelui . Dupa ce m-a lovit cu lanţul, m-a lovit din nou cu bâta în cap. Dupa ce IN m-a batut, m-a luat din hala și m-a dus intr-o duba frigorifica, unde era și V1 și dupa ce a inchis usa a inceput sa dea drumul la frig. Dupa circa 30 minute, IN și patronul I1 ne-au scos din duba frigorifica și ne-au dus inapoi în hală. În hala era și V5, pe care IN și patronul I1 au început să-l bata, lovindu-l peste tot corpul cu pumnii și picioarele . În continuare, IN l-a lovit pe V5 cu bata de baseball și cu lantul. I1, patronul, l-a lovit pe  V5 cu piciorul în gura . Initial l-au batut pe V5 lânga peretele din stanga halei, iar dupa aceea l-au ridicat și l-au tarat pe peretele din dreapta, intre mine și V1. De față la agresiune a fost și un șofer, I2, care aud că este rudă cu I1, acesta dându-i și el un pumn în coaste lui V5 . La un moment dat a intrat și paznicul M1, care a vazut ca ne bateau dar nu a zis nimic . Acesta a fost trimis dupa tigari . La un moment dat IN l-a pus pe V1 să-l desfaca pe V5 la piept și l-a lovit pe piept pe V5 cu lantul și o lingura din lemn de circa 1 metru. În timpul bătăii a intrat în hală și I3, fratele patronului, care i-a spus lui IN să nu ne mai bată că ne omoară (...). La un moment dat a venit și un politist care l-a luat pe V1 din hala sa dea o declaratie . Dupa ce politistul l-a luat pe V1, IN l-a batut în continuare pe V5. Dupa circa 30 minute, politistul s-a intors însoţit de I1 patronul și a constatat că V5 murise intre timp.”</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bCs/>
          <w:iCs/>
          <w:sz w:val="24"/>
          <w:szCs w:val="24"/>
          <w:lang w:val="it-IT" w:eastAsia="ro-RO"/>
        </w:rPr>
      </w:pPr>
      <w:r>
        <w:rPr>
          <w:rFonts w:cs="Times New Roman" w:ascii="Times New Roman" w:hAnsi="Times New Roman"/>
          <w:iCs/>
          <w:sz w:val="24"/>
          <w:szCs w:val="24"/>
          <w:lang w:eastAsia="ro-RO"/>
        </w:rPr>
        <w:t>Instanţa de fond a constatat că o astfel de declaraţie poate fi considerată ca fiind sinceră şi datorită condiţiilor în care este dată : imediat după incident, transportat fiind cu Salvarea si internat în Spital cu multiple traumatisme (astfel cum am arătat pe larg la pct. I.5.1.a) din prezentele considerente), fără a apuca încă să discute cu vreunul dintre inculpaţi pentru a ,,negocia</w:t>
      </w:r>
      <w:r>
        <w:rPr>
          <w:rFonts w:cs="Times New Roman" w:ascii="Times New Roman" w:hAnsi="Times New Roman"/>
          <w:bCs/>
          <w:iCs/>
          <w:sz w:val="24"/>
          <w:szCs w:val="24"/>
          <w:lang w:val="it-IT" w:eastAsia="ro-RO"/>
        </w:rPr>
        <w:t xml:space="preserve">” (din punct de vedere al despăgubirilor) vreo eventuală ,,împăcare” , dar foarte speriat, traumatizat atât fizic cât şi psihic (chiar cu o oarecare incertitudine privind supravieţuirea sa, dată fiind internarea sa de urgenţă în Spital) , </w:t>
      </w:r>
      <w:r>
        <w:rPr>
          <w:rFonts w:cs="Times New Roman" w:ascii="Times New Roman" w:hAnsi="Times New Roman"/>
          <w:bCs/>
          <w:iCs/>
          <w:sz w:val="24"/>
          <w:szCs w:val="24"/>
          <w:lang w:eastAsia="ro-RO"/>
        </w:rPr>
        <w:t>persoana vătămată</w:t>
      </w:r>
      <w:r>
        <w:rPr>
          <w:rFonts w:cs="Times New Roman" w:ascii="Times New Roman" w:hAnsi="Times New Roman"/>
          <w:bCs/>
          <w:iCs/>
          <w:sz w:val="24"/>
          <w:szCs w:val="24"/>
          <w:lang w:val="it-IT" w:eastAsia="ro-RO"/>
        </w:rPr>
        <w:t xml:space="preserve"> V2 simte că ,,nu mai are nimic de pierdut ”</w:t>
      </w:r>
      <w:r>
        <w:rPr>
          <w:rFonts w:cs="Times New Roman" w:ascii="Times New Roman" w:hAnsi="Times New Roman"/>
          <w:bCs/>
          <w:iCs/>
          <w:sz w:val="24"/>
          <w:szCs w:val="24"/>
          <w:lang w:eastAsia="ro-RO"/>
        </w:rPr>
        <w:t xml:space="preserve"> şi, prin urmare, este sincer : spune adevărul.</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val="it-IT" w:eastAsia="ro-RO"/>
        </w:rPr>
        <w:t xml:space="preserve">Apoi, în declaraţiile următoare (spre exemplu, cea din 1.11.2010  - filele 17-19 D.U.P, vol.IV), </w:t>
      </w:r>
      <w:r>
        <w:rPr>
          <w:rFonts w:cs="Times New Roman" w:ascii="Times New Roman" w:hAnsi="Times New Roman"/>
          <w:bCs/>
          <w:iCs/>
          <w:sz w:val="24"/>
          <w:szCs w:val="24"/>
          <w:lang w:eastAsia="ro-RO"/>
        </w:rPr>
        <w:t>persoana vătămată</w:t>
      </w:r>
      <w:r>
        <w:rPr>
          <w:rFonts w:cs="Times New Roman" w:ascii="Times New Roman" w:hAnsi="Times New Roman"/>
          <w:bCs/>
          <w:iCs/>
          <w:sz w:val="24"/>
          <w:szCs w:val="24"/>
          <w:lang w:val="it-IT" w:eastAsia="ro-RO"/>
        </w:rPr>
        <w:t xml:space="preserve"> V2 a prezentat o versiune mult atenuată a celor petrecute cu aproximativ 4 luni în urmă . În această declaraţie V2  arată că atât el cât şi V5 au fost loviţi doar de către ,,IN” (şi asta pentru că , în prealabil , V5 l-a înjurat pe ,,IN” şi apoi l-a ameninţat cu un briceag...), V1 nu a fost deloc prezent la incident, de asemenea nici ceilalţi trei inculpaţi nu au fost prezenţi, niciodată familia lui ,,I1” nu i-a propus vreo împăcare, niciodată între acestia nu s-a vehiculat vreo sumă de bani ca preţ al împăcării .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val="it-IT" w:eastAsia="ro-RO"/>
        </w:rPr>
        <w:t xml:space="preserve">Dată fiind această declaraţie evident nesinceră (prin raportare la toate convorbirile telefonice înregistrate în mod legal în perioada 27.06.2010 – 01.11.2010, convorbirile cele mai relevante fiind redate mai sus , la pct.I.5.1.c) din prezenele considerente ) reţine instanţa de fond, procurorul de caz din prezenta cauză s-a sesizat din oficiu cu privire la </w:t>
      </w:r>
      <w:r>
        <w:rPr>
          <w:rFonts w:cs="Times New Roman" w:ascii="Times New Roman" w:hAnsi="Times New Roman"/>
          <w:bCs/>
          <w:iCs/>
          <w:sz w:val="24"/>
          <w:szCs w:val="24"/>
          <w:lang w:eastAsia="ro-RO"/>
        </w:rPr>
        <w:t xml:space="preserve">infracţiunea de favorizarea infractorului, infractiune pretins comisă de către V2 V2, care, prin declaratiile sale (de persoană vătămată) evident nesincere a urmărit să-i favorizeze pe inculpații I1 si I2 în dosarul de față, în care erau inculpați, printre altele , de omorârea (în bătaie) a numitului V5, zis V5 .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eastAsia="ro-RO"/>
        </w:rPr>
        <w:t xml:space="preserve">În acest context, la data de 02.11.2010, fiind reaudiat (în dosarul penal distinct, nr....) în calitate de învinuit pentru săvârşirea infracţiunii de favorizarea infractorului,  V2 V2 a retractat cele declarate în mod mincinos la data de 01.11.2010, menținând declarația dată la spital, chiar în ziua incidentului (...2010) , şi, în plus si-a amintit din nou ceea ce i s-a întâmplat cu aproximativ 4 luni în urmă, la Carmangeria ..., arătând și alte  circumstanţe în care s-a produs respectiva agresiune : </w:t>
        <w:tab/>
        <w:t xml:space="preserve">„ </w:t>
      </w:r>
      <w:r>
        <w:rPr>
          <w:rFonts w:cs="Times New Roman" w:ascii="Times New Roman" w:hAnsi="Times New Roman"/>
          <w:bCs/>
          <w:i/>
          <w:iCs/>
          <w:sz w:val="24"/>
          <w:szCs w:val="24"/>
          <w:lang w:eastAsia="ro-RO"/>
        </w:rPr>
        <w:t>Aproximativ din luna apr... 2010, m-am angajat ca cioban la o fermă deţinută de I1 pe raza com. .... La fermă eram cca. 6-7 ciobani.</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
          <w:iCs/>
          <w:sz w:val="24"/>
          <w:szCs w:val="24"/>
          <w:lang w:eastAsia="ro-RO"/>
        </w:rPr>
        <w:t>În ziua de ...2010, în jurul prânzului, la stână a venit un şofer de la carmangerie, pe nume M2, care m-a luat cu maşina. Anterior, M2 îl dusese pe un alt cioban, V1, la carmangerie, spunându-ne că ne cheamă I1.</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
          <w:iCs/>
          <w:sz w:val="24"/>
          <w:szCs w:val="24"/>
          <w:lang w:eastAsia="ro-RO"/>
        </w:rPr>
        <w:t>Când am ajuns la carmangerie, am fost întâmpinat de fiul lui I1, cunoscut drept IN, care mi-a zis să intru într-o hală din spatele curţii carmangeriei. Cum am intrat în hală, IN  m-a lovit peste tot corpul, inclusiv în cap, cu o bâtă din lemn de cca 1 metru. De asemenea, m-a lovit cu un lanţ făcut în patru, de cca. 80 de cm. Precizez că m-a lovit cu lanţul pe spat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
          <w:iCs/>
          <w:sz w:val="24"/>
          <w:szCs w:val="24"/>
          <w:lang w:eastAsia="ro-RO"/>
        </w:rPr>
        <w:t>După ce m-a bătut în hală, IN m-a luat şi m-a dus într-o dubă frigorifică aflată în apropierea halei şi m-a împins în partea carosată, unde se bagă carnea. În dubă se afla şi V1. Aeroterma dubei era pornită, iar în dubă era frig. După aproape 30 de minute, IN ne-a scos din dubă şi, împreună cu I1, ne-au  dus înapoi în hală.</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
          <w:iCs/>
          <w:sz w:val="24"/>
          <w:szCs w:val="24"/>
          <w:lang w:eastAsia="ro-RO"/>
        </w:rPr>
        <w:t>Când m-am dus în hală l-am observat şi pe ciobanul V5, pe care IN şi I1 au început să-l bată, lovindu-l cu palmele şi pumnii. IN l-a lovit în continuare pe V5 cu bâta din lemn şi cu lanţul. I1 patronul l-a lovit pe V5 cu piciorul în gură. Cei doi l-au bătut  pe V5 în partea stângă a halei, astfel cum priveşti din afară, după care V5 a ajuns în partea cealaltă, în care ne aflam eu şi V1, şi a fost aşezat între noi.</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
          <w:iCs/>
          <w:sz w:val="24"/>
          <w:szCs w:val="24"/>
          <w:lang w:eastAsia="ro-RO"/>
        </w:rPr>
        <w:t>Precizez că în momentul în care a fost bătut în partea stângă a halei, V5 era aşezat pe un scaun sau o ladă, nu-mi amintesc exact, după care a fost târât spre mijlocul halei de către un anume I2, care lucrează cred la carmangerie, iar din mijlocul halei V5 s-a refugiat între mine şi V1. Când l-a ridicat de pe scaun sau ladă, I2 l-a lovit cu pumnul în coaste pe V5.</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
          <w:iCs/>
          <w:sz w:val="24"/>
          <w:szCs w:val="24"/>
          <w:lang w:eastAsia="ro-RO"/>
        </w:rPr>
        <w:t>Arăt faptul că în momentul în care IN mă bătea cu lanţul în primul episod din hală, în incintă a intrat şi I1, care, după ce m-a întrebat ce s-a întâmplat cu mieii, i-a zis lui IN „Hai, omoară-l!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
          <w:iCs/>
          <w:sz w:val="24"/>
          <w:szCs w:val="24"/>
          <w:lang w:eastAsia="ro-RO"/>
        </w:rPr>
        <w:t>În timp ce mă aflam pentru a doua oară în hală, după ce am fost scoşi din duba frigorifică, în interior a venit şi un paznic pe nume M1, care căuta o maşină de tuns iarbă şi care ne-a observat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
          <w:iCs/>
          <w:sz w:val="24"/>
          <w:szCs w:val="24"/>
          <w:lang w:eastAsia="ro-RO"/>
        </w:rPr>
        <w:t>După ce a ieşit M1, IN l-a luat din nou la bătaie pe V5 cu lanţul şi cu o lingură din lemn de cca 1 metru, care se afla în hală. L-a lovit cu lingura din lemn peste piept, după ce-l pusese pe V1 să-şi desfacă nasturii de la cămaşă. Anterior, înainte de a intra M1 în hală, I1  a luat bâta din lemn şi, după ce a învelit-o într-o pânză albă, a ieşit cu ea afară.</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
          <w:iCs/>
          <w:sz w:val="24"/>
          <w:szCs w:val="24"/>
          <w:lang w:eastAsia="ro-RO"/>
        </w:rPr>
        <w:t>La un moment dat în hală a intrat un poliţist, îmbrăcat civil, care l-a luat pe V1 să dea declaraţie în altă clădire. Înainte de a intra poliţistul în hală, IN ne-a pus să ne spălăm cu apă de la un furtun din interiorul halei, dar doar eu m-am spălat deoarece aveam sânge la cap. V1 şi V5 nu s-au spălat deoarece nu aveau leziuni cu sânge la nivelul capului.</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
          <w:iCs/>
          <w:sz w:val="24"/>
          <w:szCs w:val="24"/>
          <w:lang w:eastAsia="ro-RO"/>
        </w:rPr>
        <w:t>După ce V1 a fost luat din hală, IN l-a bătut din nou pe V5, lovindu-l cu picioarele în piept, cu lanţul şi cu lingura, iar la un moment dat s-a oprit, deoarece V5 nu mai mişca, şi a ieşit din hală.</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
          <w:iCs/>
          <w:sz w:val="24"/>
          <w:szCs w:val="24"/>
          <w:lang w:eastAsia="ro-RO"/>
        </w:rPr>
        <w:t>La scurt timp în hală au intrat I1 şi poliţistul, acesta din urmă ieşind imediat ce l-a văzut pe V5 nemişcat pe perete, iar I1 l-a verificat la gât pe V5 să vadă dacă mai trăieşt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
          <w:iCs/>
          <w:sz w:val="24"/>
          <w:szCs w:val="24"/>
          <w:lang w:eastAsia="ro-RO"/>
        </w:rPr>
        <w:t>După ce l-am văzut pe V5 zdrobit de perete, am fost foarte afectat de acest lucru şi nu mi-am mai dat foarte bine seama ce se întâmplă. Îmi aduc aminte că am fost dus la fermă, unde erau mai multe persoane în încăpere. De asemenea, îmi aduc aminte că am fost dus la spital, unde am rămas internat. În ziua în care am fost internat am observat la spital o persoană pe o targă şi am crezut că este V5. Ulterior, când am fost vizitat de soţia mea am aflat că V1 fusese adus şi el la spital.</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
          <w:iCs/>
          <w:sz w:val="24"/>
          <w:szCs w:val="24"/>
          <w:lang w:eastAsia="ro-RO"/>
        </w:rPr>
        <w:t>După ce am ieşit din spital am fost contactat de ... al lui … din C, jud. B, care mi-a zis că I3 vrea să mă întorc cioban la fermă. La alte câteva săptămâni la mine la poartă au venit V1 şi un alt bărbat, nea … din F, jud. G, care m-au luat la domiciliul lui nea …, unde am stat câteva zile. Ulterior, am mai fost încă de două ori la domiciliul lui nea ..., unde am stat câteva zile de fiecare dată. Nea … ne-a spus să declarăm că I1 nu a fost implicat în agresiune. Ştiu că nea …, geambaş de profesie, are grijă de doi cai care-i aparţin lui IN.</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
          <w:iCs/>
          <w:sz w:val="24"/>
          <w:szCs w:val="24"/>
          <w:lang w:eastAsia="ro-RO"/>
        </w:rPr>
        <w:t>Tot după data de ...2010, am stat câteva zile şi la un anume „...” din C, prieten cu nea …, cu care nu am vorbit în detalii despre agresiune, dar ştia că eu şi V1 am fost bătuti de I1 şi fiul său.</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
          <w:iCs/>
          <w:sz w:val="24"/>
          <w:szCs w:val="24"/>
          <w:lang w:eastAsia="ro-RO"/>
        </w:rPr>
        <w:t xml:space="preserve">Într-o seară, în urmă cu cca o lună, nea … ne-a dus pe mine şi pe V1 la un restaurant din B, deţinut de un arab, restaurant situat în apropierea unui magazin ..., iar acolo I3 şi …, fiul lui I1, ne-au spus ce să declarăm, respectiv că I1 nu a fost implicat într-o agresiune. Totodată, ne-au spus să minţim că IN a fost ameninţat cu un briceag de către V5. Tot atunci ne-au spus că o să ne pună un avocat şi nu trebuie să ne mai prezentăm la poliţie sau procuratură, urmând să ne prezentăm doar la instanţa de judecată unde vom spune ce ne-au învăţat ei.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
          <w:iCs/>
          <w:sz w:val="24"/>
          <w:szCs w:val="24"/>
          <w:lang w:eastAsia="ro-RO"/>
        </w:rPr>
        <w:t>În aceste condiţii eu i-am spus soţiei mele M11 să-i mintă pe poliţiştii care mă vor căuta că eu sunt plecat la muncă şi nu ştie und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Apoi, în fața Tribunalului ... , după ce a învederat că nu se constituie parte civilă, că nu are nicio pretentie materială de la niciunul dintre cei trei inculpați trimisi în judecată (fila 140 vol.I la ds. Tb. ...), V2 a dat o declaratie asemănătoare (ca și continut) cu declaratia pe care a dat-o la data de</w:t>
      </w:r>
      <w:r>
        <w:rPr>
          <w:rFonts w:cs="Times New Roman" w:ascii="Times New Roman" w:hAnsi="Times New Roman"/>
          <w:bCs/>
          <w:iCs/>
          <w:sz w:val="24"/>
          <w:szCs w:val="24"/>
          <w:lang w:val="it-IT" w:eastAsia="ro-RO"/>
        </w:rPr>
        <w:t xml:space="preserve"> 1.11.2010  - filele 17-19 D.U.P, vol.IV) , declarație dată în faza de urmărire penală.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val="it-IT" w:eastAsia="ro-RO"/>
        </w:rPr>
        <w:t xml:space="preserve">Și în fața Tribunalului ... V2 a prezentat o versiune mult atenuată a celor petrecute la data de ...2010 la Carmangerie, și în această declaraţie a arătat că atât el cât şi V5 au fost loviţi doar de către ,,IN” (şi asta pentru că , în prealabil , V5 l-a înjurat pe ,,IN” şi apoi l-a ameninţat cu un briceag...), de asemenea nici ceilalţi trei inculpaţi nu au fost prezenţi la incident .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val="it-IT" w:eastAsia="ro-RO"/>
        </w:rPr>
        <w:t>În aceste condiții, instanța de fond a constatat că doar două dintre declarațiile persoanei vătămate V2 sunt cele corespunzătoare adevărului , prima fiind cea dată imediat după incident, în Spital, la data de ...2010 (declarație înregistrată de altfel si audio-video) , iar cea de-a doua fiind declaratia dată după începerea urmăririi penale împotriva lui V2 sub aspectul săvârsirii infractiunii de favorizarea infractorului (este vorba despre</w:t>
      </w:r>
      <w:r>
        <w:rPr>
          <w:rFonts w:cs="Times New Roman" w:ascii="Times New Roman" w:hAnsi="Times New Roman"/>
          <w:bCs/>
          <w:iCs/>
          <w:sz w:val="24"/>
          <w:szCs w:val="24"/>
          <w:lang w:eastAsia="ro-RO"/>
        </w:rPr>
        <w:t xml:space="preserve"> declaratia de la data de 02.11.2010 – filele 21-24 D.U.P.- vol.IV, declaratie dată în prezenta avocatului</w:t>
      </w:r>
      <w:r>
        <w:rPr>
          <w:rFonts w:cs="Times New Roman" w:ascii="Times New Roman" w:hAnsi="Times New Roman"/>
          <w:bCs/>
          <w:iCs/>
          <w:sz w:val="24"/>
          <w:szCs w:val="24"/>
          <w:lang w:val="it-IT" w:eastAsia="ro-RO"/>
        </w:rPr>
        <w:t xml:space="preserve"> ). Aceste două declaratii se coroborează de altfel cu toate convorbirile telefonice înregistrate în mod legal în perioada 27.06.2010 – 01.11.2010, convorbirile cele mai relevante fiind redate mai sus , la pct.I.5.1.c) din prezenele considerente . </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iCs/>
          <w:sz w:val="24"/>
          <w:szCs w:val="24"/>
          <w:lang w:eastAsia="ro-RO"/>
        </w:rPr>
      </w:pPr>
      <w:r>
        <w:rPr>
          <w:rFonts w:cs="Times New Roman" w:ascii="Times New Roman" w:hAnsi="Times New Roman"/>
          <w:bCs/>
          <w:iCs/>
          <w:sz w:val="24"/>
          <w:szCs w:val="24"/>
          <w:lang w:val="it-IT" w:eastAsia="ro-RO"/>
        </w:rPr>
        <w:t>Celelalte declaratii (date până în prezent în cauză) de către V2 au fost înlăturate de către prezenta instantă din ansamblul materialului probatoriu retinut în vederea stabilirii situatiei reale de fapt, întrucât au fost considerate declaratii mincinoase prin raportare la toate convorbirile telefonice înregistrate în mod legal în perioada 27.06.2010 – 01.11.2010, aceste declaratii mincinoase fiind de altfel rezultatul încercărilor repetate ale inculpaților de a ajunge la o înțelegere frauduloasă cu persoanele vătămate și cu moștenitorii victimei V5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În ceea ce priveşte declarațiile victimei </w:t>
      </w:r>
      <w:r>
        <w:rPr>
          <w:rFonts w:cs="Times New Roman" w:ascii="Times New Roman" w:hAnsi="Times New Roman"/>
          <w:bCs/>
          <w:iCs/>
          <w:sz w:val="24"/>
          <w:szCs w:val="24"/>
          <w:lang w:eastAsia="ro-RO"/>
        </w:rPr>
        <w:t>V1 (zis V1), aceeaşi</w:t>
      </w:r>
      <w:r>
        <w:rPr>
          <w:rFonts w:cs="Times New Roman" w:ascii="Times New Roman" w:hAnsi="Times New Roman"/>
          <w:iCs/>
          <w:sz w:val="24"/>
          <w:szCs w:val="24"/>
          <w:lang w:eastAsia="ro-RO"/>
        </w:rPr>
        <w:t xml:space="preserve"> instanţă a constatat că, la fel ca declaratiile victimei V2, și declarațiile victimei </w:t>
      </w:r>
      <w:r>
        <w:rPr>
          <w:rFonts w:cs="Times New Roman" w:ascii="Times New Roman" w:hAnsi="Times New Roman"/>
          <w:bCs/>
          <w:iCs/>
          <w:sz w:val="24"/>
          <w:szCs w:val="24"/>
          <w:lang w:eastAsia="ro-RO"/>
        </w:rPr>
        <w:t>V1</w:t>
      </w:r>
      <w:r>
        <w:rPr>
          <w:rFonts w:cs="Times New Roman" w:ascii="Times New Roman" w:hAnsi="Times New Roman"/>
          <w:iCs/>
          <w:sz w:val="24"/>
          <w:szCs w:val="24"/>
          <w:lang w:eastAsia="ro-RO"/>
        </w:rPr>
        <w:t xml:space="preserve"> sunt contradictorii.</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iCs/>
          <w:sz w:val="24"/>
          <w:szCs w:val="24"/>
          <w:lang w:eastAsia="ro-RO"/>
        </w:rPr>
        <w:t xml:space="preserve">În acest sens, </w:t>
      </w:r>
      <w:r>
        <w:rPr>
          <w:rFonts w:cs="Times New Roman" w:ascii="Times New Roman" w:hAnsi="Times New Roman"/>
          <w:bCs/>
          <w:iCs/>
          <w:sz w:val="24"/>
          <w:szCs w:val="24"/>
          <w:lang w:val="it-IT" w:eastAsia="ro-RO"/>
        </w:rPr>
        <w:t xml:space="preserve">fiind audiat pentru prima dată la </w:t>
      </w:r>
      <w:r>
        <w:rPr>
          <w:rFonts w:cs="Times New Roman" w:ascii="Times New Roman" w:hAnsi="Times New Roman"/>
          <w:bCs/>
          <w:iCs/>
          <w:sz w:val="24"/>
          <w:szCs w:val="24"/>
          <w:lang w:eastAsia="ro-RO"/>
        </w:rPr>
        <w:t>data de 27.06.2010</w:t>
      </w:r>
      <w:r>
        <w:rPr>
          <w:rFonts w:cs="Times New Roman" w:ascii="Times New Roman" w:hAnsi="Times New Roman"/>
          <w:bCs/>
          <w:iCs/>
          <w:sz w:val="24"/>
          <w:szCs w:val="24"/>
          <w:lang w:val="it-IT" w:eastAsia="ro-RO"/>
        </w:rPr>
        <w:t xml:space="preserve">, adică a doua zi după ziua incidentului , </w:t>
      </w:r>
      <w:r>
        <w:rPr>
          <w:rFonts w:cs="Times New Roman" w:ascii="Times New Roman" w:hAnsi="Times New Roman"/>
          <w:bCs/>
          <w:iCs/>
          <w:sz w:val="24"/>
          <w:szCs w:val="24"/>
          <w:lang w:eastAsia="ro-RO"/>
        </w:rPr>
        <w:t>persoana vătămată</w:t>
      </w:r>
      <w:r>
        <w:rPr>
          <w:rFonts w:cs="Times New Roman" w:ascii="Times New Roman" w:hAnsi="Times New Roman"/>
          <w:bCs/>
          <w:iCs/>
          <w:sz w:val="24"/>
          <w:szCs w:val="24"/>
          <w:lang w:val="it-IT" w:eastAsia="ro-RO"/>
        </w:rPr>
        <w:t xml:space="preserve"> </w:t>
      </w:r>
      <w:r>
        <w:rPr>
          <w:rFonts w:cs="Times New Roman" w:ascii="Times New Roman" w:hAnsi="Times New Roman"/>
          <w:bCs/>
          <w:iCs/>
          <w:sz w:val="24"/>
          <w:szCs w:val="24"/>
          <w:lang w:eastAsia="ro-RO"/>
        </w:rPr>
        <w:t xml:space="preserve">V1 (zis V1) </w:t>
      </w:r>
      <w:r>
        <w:rPr>
          <w:rFonts w:cs="Times New Roman" w:ascii="Times New Roman" w:hAnsi="Times New Roman"/>
          <w:bCs/>
          <w:iCs/>
          <w:sz w:val="24"/>
          <w:szCs w:val="24"/>
          <w:lang w:val="it-IT" w:eastAsia="ro-RO"/>
        </w:rPr>
        <w:t xml:space="preserve">a arătat urmatoarele </w:t>
      </w:r>
      <w:r>
        <w:rPr>
          <w:rFonts w:cs="Times New Roman" w:ascii="Times New Roman" w:hAnsi="Times New Roman"/>
          <w:bCs/>
          <w:iCs/>
          <w:sz w:val="24"/>
          <w:szCs w:val="24"/>
          <w:lang w:eastAsia="ro-RO"/>
        </w:rPr>
        <w:t xml:space="preserve">(filele 1-3 vol.II D.u.p.) </w:t>
      </w:r>
      <w:r>
        <w:rPr>
          <w:rFonts w:cs="Times New Roman" w:ascii="Times New Roman" w:hAnsi="Times New Roman"/>
          <w:bCs/>
          <w:iCs/>
          <w:sz w:val="24"/>
          <w:szCs w:val="24"/>
          <w:lang w:val="it-IT" w:eastAsia="ro-RO"/>
        </w:rPr>
        <w:t xml:space="preserve">: </w:t>
      </w:r>
      <w:r>
        <w:rPr>
          <w:rFonts w:cs="Times New Roman" w:ascii="Times New Roman" w:hAnsi="Times New Roman"/>
          <w:bCs/>
          <w:iCs/>
          <w:sz w:val="24"/>
          <w:szCs w:val="24"/>
          <w:lang w:eastAsia="ro-RO"/>
        </w:rPr>
        <w:t>,</w:t>
      </w:r>
      <w:r>
        <w:rPr>
          <w:rFonts w:cs="Times New Roman" w:ascii="Times New Roman" w:hAnsi="Times New Roman"/>
          <w:bCs/>
          <w:iCs/>
          <w:sz w:val="24"/>
          <w:szCs w:val="24"/>
          <w:lang w:val="it-IT" w:eastAsia="ro-RO"/>
        </w:rPr>
        <w:t xml:space="preserve">,In  ziua de ...2010,  în jurul prânzului  patronul I1  a trimis o masina la stana, condusa de un sofer M2, cu care am   fost adus la Carmangeria din comuna D. La Carmangerie am fost intampinat de patronul I1 și de fiul acestuia, pe nume IN, care m-au bagat intr-o hala din spate - „branzarie” și m-au luat la bataie. IN m-a lovit cu o bâta de tip baseball  și cu un lant facut în patru de circa un metru, în ceafa, peste maini, spate și picioare. I1 patronul m-a lovit cu pumnii și picioarele în cap, inclusiv în fata. Dupa aceea I1 m-a legat cu mainile de lantul din mijlocul halei și m-a ridicat mecanic, desprinzandu-ma de sol la circa 15-20 cm și IN m-a lovit cu bata. În continuare m-au introdus intr-o duba frigorifica din curte și au dat drumul la frig. Dupa circa 30 minute, în duba frigorifica a fost introdus și un alt cioban de la stana, caruia eu ii spun V2și care am inteles ca ar fi actualmente internat în spital. Ne-au mai tinut circa 30 minute în duba frigorifica, dupa care ne-au dus inapoi în hala. Cand am ajuns în hala, l-am gasit acolo și pe V5, un alt cioban de la stana, în varsta de aproximativ 60 ani. I1, patronul, și fiul sau IN au inceput să-l loveasca pe V5, I1 cu pumnii și picioarele, iar IN cu lantul și cu bata de baseball (...)  La un moment dat, a intrat un paznic pe nume M1 caruia IN i-a cerut o tigara (...).IN mi-a zis să-l desfac pe V5 la gat de nasturi, iar dupa ce l-am dezbracat pana la brâu, a început să-l loveasca în zona abdomenului și a pieptului cu o lingura din lemn, de cca. 1 metru lungime. Ne-au bătut din nou 10 minute.  La un moment dat a venit un politist care ne-a intrebat ce am facut, dupa care m-a luat pe mine în cladirea principala. Dupa ce am dat declaratie verbala, am fost dus din nou în fata cladirii, fara a fi dus spre hala, de unde am fost transportat la postul de politie din comuna, iar de aici la spital. (...) înainte ca polițistul să intre în hală, I1 patronul </w:t>
      </w:r>
      <w:r>
        <w:rPr>
          <w:rFonts w:cs="Times New Roman" w:ascii="Times New Roman" w:hAnsi="Times New Roman"/>
          <w:bCs/>
          <w:iCs/>
          <w:sz w:val="24"/>
          <w:szCs w:val="24"/>
          <w:lang w:eastAsia="ro-RO"/>
        </w:rPr>
        <w:t xml:space="preserve">a ascuns bâta de baseball într-o pânză albă și a scos-o din incintă. </w:t>
      </w:r>
      <w:r>
        <w:rPr>
          <w:rFonts w:cs="Times New Roman" w:ascii="Times New Roman" w:hAnsi="Times New Roman"/>
          <w:bCs/>
          <w:iCs/>
          <w:sz w:val="24"/>
          <w:szCs w:val="24"/>
          <w:lang w:val="it-IT" w:eastAsia="ro-RO"/>
        </w:rPr>
        <w:t>Menționez că în timpul bătăii a intrat în hală și fratele lui I3, pe care cred că-l cheamă  I3,  care le-a zis să nu ne mai bată că ne omoară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iCs/>
          <w:sz w:val="24"/>
          <w:szCs w:val="24"/>
          <w:lang w:val="it-IT" w:eastAsia="ro-RO"/>
        </w:rPr>
        <w:t xml:space="preserve">Aceeaşi instanță a mai reținut că această primă declarație a persoanei vătămate V1 este în deplin consens cu înregistrarile video făcute cu ocazia cercetării la fața locului și conducerii în teren din data de ...2010, când persoana vătămată V1 a prezentat modul cum el, V2 și V5 au fost agresați de I1, IN și I2 zis I2. </w:t>
        <w:tab/>
        <w:t xml:space="preserve">Astfel, în fișierul video ”omor D 1” stocat pe CD-ul aflat la fila 94 vol.I din D.U.P., persoana vătămată V1, care poartă semne serioase de violență, fiind nevoit să se așeze, întrucât se simțea foarte rău, arată următoarele : a fost bătut cu pumnul, cu un lanţ şi o bâtă de către „I1 ăla grasu” (n.n. inculpatul I1) şi fiul său (n.n. inculpatul IN zis „IN”), indicând </w:t>
      </w:r>
      <w:r>
        <w:rPr>
          <w:rFonts w:cs="Times New Roman" w:ascii="Times New Roman" w:hAnsi="Times New Roman"/>
          <w:bCs/>
          <w:iCs/>
          <w:sz w:val="24"/>
          <w:szCs w:val="24"/>
          <w:lang w:val="en-US" w:eastAsia="ro-RO"/>
        </w:rPr>
        <w:t>lanţul cu care a fost bătut ;</w:t>
      </w:r>
      <w:r>
        <w:rPr>
          <w:rFonts w:cs="Times New Roman" w:ascii="Times New Roman" w:hAnsi="Times New Roman"/>
          <w:bCs/>
          <w:iCs/>
          <w:sz w:val="24"/>
          <w:szCs w:val="24"/>
          <w:lang w:val="it-IT" w:eastAsia="ro-RO"/>
        </w:rPr>
        <w:t xml:space="preserve"> </w:t>
      </w:r>
      <w:r>
        <w:rPr>
          <w:rFonts w:cs="Times New Roman" w:ascii="Times New Roman" w:hAnsi="Times New Roman"/>
          <w:bCs/>
          <w:iCs/>
          <w:sz w:val="24"/>
          <w:szCs w:val="24"/>
          <w:lang w:val="fr-FR" w:eastAsia="ro-RO"/>
        </w:rPr>
        <w:t>modalitatea în care „I1” l-a prins cu gâtul de un lanţ şi l-a ridicat de la sol ;</w:t>
      </w:r>
      <w:r>
        <w:rPr>
          <w:rFonts w:cs="Times New Roman" w:ascii="Times New Roman" w:hAnsi="Times New Roman"/>
          <w:bCs/>
          <w:iCs/>
          <w:sz w:val="24"/>
          <w:szCs w:val="24"/>
          <w:lang w:val="it-IT" w:eastAsia="ro-RO"/>
        </w:rPr>
        <w:t xml:space="preserve"> </w:t>
      </w:r>
      <w:r>
        <w:rPr>
          <w:rFonts w:cs="Times New Roman" w:ascii="Times New Roman" w:hAnsi="Times New Roman"/>
          <w:bCs/>
          <w:iCs/>
          <w:sz w:val="24"/>
          <w:szCs w:val="24"/>
          <w:lang w:val="fr-FR" w:eastAsia="ro-RO"/>
        </w:rPr>
        <w:t>faptul că şi „V2” (n.n. partea vătămată V2) a fost bătut cu lanţul indicat ;</w:t>
      </w:r>
      <w:r>
        <w:rPr>
          <w:rFonts w:cs="Times New Roman" w:ascii="Times New Roman" w:hAnsi="Times New Roman"/>
          <w:bCs/>
          <w:iCs/>
          <w:sz w:val="24"/>
          <w:szCs w:val="24"/>
          <w:lang w:val="it-IT" w:eastAsia="ro-RO"/>
        </w:rPr>
        <w:t xml:space="preserve"> </w:t>
      </w:r>
      <w:r>
        <w:rPr>
          <w:rFonts w:cs="Times New Roman" w:ascii="Times New Roman" w:hAnsi="Times New Roman"/>
          <w:bCs/>
          <w:iCs/>
          <w:sz w:val="24"/>
          <w:szCs w:val="24"/>
          <w:lang w:val="fr-FR" w:eastAsia="ro-RO"/>
        </w:rPr>
        <w:t xml:space="preserve">faptul că de faţă a fost şi „I2” (n.n. inculpatul I2 zis „I2”, nepotul inculpatului </w:t>
      </w:r>
      <w:r>
        <w:rPr>
          <w:rFonts w:cs="Times New Roman" w:ascii="Times New Roman" w:hAnsi="Times New Roman"/>
          <w:bCs/>
          <w:iCs/>
          <w:sz w:val="24"/>
          <w:szCs w:val="24"/>
          <w:lang w:val="en-US" w:eastAsia="ro-RO"/>
        </w:rPr>
        <w:t xml:space="preserve">I1) , care este „patron la o maşină mare aflată în curte” </w:t>
      </w:r>
      <w:r>
        <w:rPr>
          <w:rFonts w:cs="Times New Roman" w:ascii="Times New Roman" w:hAnsi="Times New Roman"/>
          <w:bCs/>
          <w:iCs/>
          <w:sz w:val="24"/>
          <w:szCs w:val="24"/>
          <w:lang w:val="it-IT" w:eastAsia="ro-RO"/>
        </w:rPr>
        <w:t xml:space="preserve">- min. 7, sec. 50 și urm. </w:t>
      </w:r>
      <w:r>
        <w:rPr>
          <w:rFonts w:cs="Times New Roman" w:ascii="Times New Roman" w:hAnsi="Times New Roman"/>
          <w:bCs/>
          <w:iCs/>
          <w:sz w:val="24"/>
          <w:szCs w:val="24"/>
          <w:lang w:val="en-US" w:eastAsia="ro-RO"/>
        </w:rPr>
        <w:t>;</w:t>
      </w:r>
      <w:r>
        <w:rPr>
          <w:rFonts w:cs="Times New Roman" w:ascii="Times New Roman" w:hAnsi="Times New Roman"/>
          <w:bCs/>
          <w:iCs/>
          <w:sz w:val="24"/>
          <w:szCs w:val="24"/>
          <w:lang w:val="it-IT" w:eastAsia="ro-RO"/>
        </w:rPr>
        <w:t xml:space="preserve"> </w:t>
      </w:r>
      <w:r>
        <w:rPr>
          <w:rFonts w:cs="Times New Roman" w:ascii="Times New Roman" w:hAnsi="Times New Roman"/>
          <w:bCs/>
          <w:iCs/>
          <w:sz w:val="24"/>
          <w:szCs w:val="24"/>
          <w:lang w:val="fr-FR" w:eastAsia="ro-RO"/>
        </w:rPr>
        <w:t>faptul că el şi „V2” au fost băgaţi într-o dubă aflată în curtea carmangeriei (în imediata apropiere a spălătoriei, timp în care a fost adus şi „V5” (n.n. victima V5) la faţa locului, iar I2 zis „I2” a dat drumul la frig ;</w:t>
      </w:r>
      <w:r>
        <w:rPr>
          <w:rFonts w:cs="Times New Roman" w:ascii="Times New Roman" w:hAnsi="Times New Roman"/>
          <w:bCs/>
          <w:iCs/>
          <w:sz w:val="24"/>
          <w:szCs w:val="24"/>
          <w:lang w:val="it-IT" w:eastAsia="ro-RO"/>
        </w:rPr>
        <w:t xml:space="preserve"> </w:t>
      </w:r>
      <w:r>
        <w:rPr>
          <w:rFonts w:cs="Times New Roman" w:ascii="Times New Roman" w:hAnsi="Times New Roman"/>
          <w:bCs/>
          <w:iCs/>
          <w:sz w:val="24"/>
          <w:szCs w:val="24"/>
          <w:lang w:val="fr-FR" w:eastAsia="ro-RO"/>
        </w:rPr>
        <w:t>modalitatea în care au fost aşezaţi toţi trei lângă un perete şi bătuţi cu bâta şi lanţul;</w:t>
      </w:r>
      <w:r>
        <w:rPr>
          <w:rFonts w:cs="Times New Roman" w:ascii="Times New Roman" w:hAnsi="Times New Roman"/>
          <w:bCs/>
          <w:iCs/>
          <w:sz w:val="24"/>
          <w:szCs w:val="24"/>
          <w:lang w:val="it-IT" w:eastAsia="ro-RO"/>
        </w:rPr>
        <w:t xml:space="preserve"> </w:t>
      </w:r>
      <w:r>
        <w:rPr>
          <w:rFonts w:cs="Times New Roman" w:ascii="Times New Roman" w:hAnsi="Times New Roman"/>
          <w:bCs/>
          <w:iCs/>
          <w:sz w:val="24"/>
          <w:szCs w:val="24"/>
          <w:lang w:val="en-US" w:eastAsia="ro-RO"/>
        </w:rPr>
        <w:t>faptul că “I2” a lovit-o cu pumnul în coaste pe victima V5 zis V5 ;</w:t>
      </w:r>
      <w:r>
        <w:rPr>
          <w:rFonts w:cs="Times New Roman" w:ascii="Times New Roman" w:hAnsi="Times New Roman"/>
          <w:bCs/>
          <w:iCs/>
          <w:sz w:val="24"/>
          <w:szCs w:val="24"/>
          <w:lang w:val="it-IT" w:eastAsia="ro-RO"/>
        </w:rPr>
        <w:t xml:space="preserve"> </w:t>
      </w:r>
      <w:r>
        <w:rPr>
          <w:rFonts w:cs="Times New Roman" w:ascii="Times New Roman" w:hAnsi="Times New Roman"/>
          <w:bCs/>
          <w:iCs/>
          <w:sz w:val="24"/>
          <w:szCs w:val="24"/>
          <w:lang w:val="en-US" w:eastAsia="ro-RO"/>
        </w:rPr>
        <w:t xml:space="preserve">faptul că, la un moment dat, I3, fratele lui „I1” (n.n. inculpatul I3), i-a zis inculpatul IN zis IN să nu-i mai bată, după care a plecat </w:t>
      </w:r>
      <w:r>
        <w:rPr>
          <w:rFonts w:cs="Times New Roman" w:ascii="Times New Roman" w:hAnsi="Times New Roman"/>
          <w:bCs/>
          <w:iCs/>
          <w:sz w:val="24"/>
          <w:szCs w:val="24"/>
          <w:lang w:val="it-IT" w:eastAsia="ro-RO"/>
        </w:rPr>
        <w:t xml:space="preserve">- min. 8 , sec. 00 și urm. </w:t>
      </w:r>
      <w:r>
        <w:rPr>
          <w:rFonts w:cs="Times New Roman" w:ascii="Times New Roman" w:hAnsi="Times New Roman"/>
          <w:bCs/>
          <w:iCs/>
          <w:sz w:val="24"/>
          <w:szCs w:val="24"/>
          <w:lang w:val="en-US" w:eastAsia="ro-RO"/>
        </w:rPr>
        <w:t>;</w:t>
      </w:r>
      <w:r>
        <w:rPr>
          <w:rFonts w:cs="Times New Roman" w:ascii="Times New Roman" w:hAnsi="Times New Roman"/>
          <w:bCs/>
          <w:iCs/>
          <w:sz w:val="24"/>
          <w:szCs w:val="24"/>
          <w:lang w:val="it-IT" w:eastAsia="ro-RO"/>
        </w:rPr>
        <w:t xml:space="preserve"> </w:t>
      </w:r>
      <w:r>
        <w:rPr>
          <w:rFonts w:cs="Times New Roman" w:ascii="Times New Roman" w:hAnsi="Times New Roman"/>
          <w:bCs/>
          <w:iCs/>
          <w:sz w:val="24"/>
          <w:szCs w:val="24"/>
          <w:lang w:val="en-US" w:eastAsia="ro-RO"/>
        </w:rPr>
        <w:t>modalitatea în care  inculpatul IN zis IN l-a lovit pe „V5” cu lanţul, bâta şi o lingură din lemn, peste piept, indicând lingura de lemn în cauză ;</w:t>
      </w:r>
      <w:r>
        <w:rPr>
          <w:rFonts w:cs="Times New Roman" w:ascii="Times New Roman" w:hAnsi="Times New Roman"/>
          <w:bCs/>
          <w:iCs/>
          <w:sz w:val="24"/>
          <w:szCs w:val="24"/>
          <w:lang w:val="it-IT" w:eastAsia="ro-RO"/>
        </w:rPr>
        <w:t xml:space="preserve"> faptul că „I1” a adus o puşcă, a armat-o şi i-a ameninţat că-i împuşcă; faptul că părțile vătămate și victima au fost bătuți și în duba frigorifică parcată cu spatele lângă hală ca să nu fie văzuți de muncitori - min. 12 , sec. 10 și urm. ; locul unde sunt parcate dubele frigorifice în care au fost ţinuţi şi bătuţi ; </w:t>
      </w:r>
      <w:r>
        <w:rPr>
          <w:rFonts w:cs="Times New Roman" w:ascii="Times New Roman" w:hAnsi="Times New Roman"/>
          <w:bCs/>
          <w:iCs/>
          <w:sz w:val="24"/>
          <w:szCs w:val="24"/>
          <w:lang w:val="en-US" w:eastAsia="ro-RO"/>
        </w:rPr>
        <w:t xml:space="preserve">faptul că „I2” a tras mașina și a adus un bici de la poartă, din ghereta paznicului - </w:t>
      </w:r>
      <w:r>
        <w:rPr>
          <w:rFonts w:cs="Times New Roman" w:ascii="Times New Roman" w:hAnsi="Times New Roman"/>
          <w:bCs/>
          <w:iCs/>
          <w:sz w:val="24"/>
          <w:szCs w:val="24"/>
          <w:lang w:val="it-IT" w:eastAsia="ro-RO"/>
        </w:rPr>
        <w:t xml:space="preserve">min. 12 sec. 40 și urm. </w:t>
      </w:r>
      <w:r>
        <w:rPr>
          <w:rFonts w:cs="Times New Roman" w:ascii="Times New Roman" w:hAnsi="Times New Roman"/>
          <w:bCs/>
          <w:iCs/>
          <w:sz w:val="24"/>
          <w:szCs w:val="24"/>
          <w:lang w:val="en-US" w:eastAsia="ro-RO"/>
        </w:rPr>
        <w:t>;</w:t>
      </w:r>
      <w:r>
        <w:rPr>
          <w:rFonts w:cs="Times New Roman" w:ascii="Times New Roman" w:hAnsi="Times New Roman"/>
          <w:bCs/>
          <w:iCs/>
          <w:sz w:val="24"/>
          <w:szCs w:val="24"/>
          <w:lang w:val="it-IT" w:eastAsia="ro-RO"/>
        </w:rPr>
        <w:t xml:space="preserve"> </w:t>
      </w:r>
      <w:r>
        <w:rPr>
          <w:rFonts w:cs="Times New Roman" w:ascii="Times New Roman" w:hAnsi="Times New Roman"/>
          <w:bCs/>
          <w:iCs/>
          <w:sz w:val="24"/>
          <w:szCs w:val="24"/>
          <w:lang w:val="en-US" w:eastAsia="ro-RO"/>
        </w:rPr>
        <w:t>faptul că paznicul (n.n. martorul M1) i-a văzut bătuţi, deoarece a venit şi a luat maşina de tuns iarbă ;</w:t>
      </w:r>
      <w:r>
        <w:rPr>
          <w:rFonts w:cs="Times New Roman" w:ascii="Times New Roman" w:hAnsi="Times New Roman"/>
          <w:bCs/>
          <w:iCs/>
          <w:sz w:val="24"/>
          <w:szCs w:val="24"/>
          <w:lang w:val="it-IT" w:eastAsia="ro-RO"/>
        </w:rPr>
        <w:t xml:space="preserve"> </w:t>
      </w:r>
      <w:r>
        <w:rPr>
          <w:rFonts w:cs="Times New Roman" w:ascii="Times New Roman" w:hAnsi="Times New Roman"/>
          <w:bCs/>
          <w:iCs/>
          <w:sz w:val="24"/>
          <w:szCs w:val="24"/>
          <w:lang w:val="en-US" w:eastAsia="ro-RO"/>
        </w:rPr>
        <w:t>a indicat mai multe urme de sânge şi un rest de ţigară într-o dubă ;</w:t>
      </w:r>
      <w:r>
        <w:rPr>
          <w:rFonts w:cs="Times New Roman" w:ascii="Times New Roman" w:hAnsi="Times New Roman"/>
          <w:bCs/>
          <w:iCs/>
          <w:sz w:val="24"/>
          <w:szCs w:val="24"/>
          <w:lang w:val="it-IT" w:eastAsia="ro-RO"/>
        </w:rPr>
        <w:t xml:space="preserve"> </w:t>
      </w:r>
      <w:r>
        <w:rPr>
          <w:rFonts w:cs="Times New Roman" w:ascii="Times New Roman" w:hAnsi="Times New Roman"/>
          <w:bCs/>
          <w:iCs/>
          <w:sz w:val="24"/>
          <w:szCs w:val="24"/>
          <w:lang w:val="en-US" w:eastAsia="ro-RO"/>
        </w:rPr>
        <w:t xml:space="preserve">faptul că „I1” a ţinut de uşa de la dubă, în timp ce fiul său îi bătea în interior, iar  „I2” a pornit instalaţia de răcire a dubei, în care fuseseră introduşi, făcându-i să îngheţe în cele 30 de minute cât au fost închişi - </w:t>
      </w:r>
      <w:r>
        <w:rPr>
          <w:rFonts w:cs="Times New Roman" w:ascii="Times New Roman" w:hAnsi="Times New Roman"/>
          <w:bCs/>
          <w:iCs/>
          <w:sz w:val="24"/>
          <w:szCs w:val="24"/>
          <w:lang w:val="it-IT" w:eastAsia="ro-RO"/>
        </w:rPr>
        <w:t xml:space="preserve">min. 15, sec. 30 și urm. </w:t>
      </w:r>
      <w:r>
        <w:rPr>
          <w:rFonts w:cs="Times New Roman" w:ascii="Times New Roman" w:hAnsi="Times New Roman"/>
          <w:bCs/>
          <w:iCs/>
          <w:sz w:val="24"/>
          <w:szCs w:val="24"/>
          <w:lang w:val="en-US" w:eastAsia="ro-RO"/>
        </w:rPr>
        <w:t>;</w:t>
      </w:r>
      <w:r>
        <w:rPr>
          <w:rFonts w:cs="Times New Roman" w:ascii="Times New Roman" w:hAnsi="Times New Roman"/>
          <w:bCs/>
          <w:iCs/>
          <w:sz w:val="24"/>
          <w:szCs w:val="24"/>
          <w:lang w:val="it-IT" w:eastAsia="ro-RO"/>
        </w:rPr>
        <w:t xml:space="preserve"> faptul că V1 a spus agentului de poliție P că a fost bătut de inculpați de l-au omorât cu lanțul și i-a cerut să meargă jos la celelalte două victime că le omoară </w:t>
      </w:r>
      <w:r>
        <w:rPr>
          <w:rFonts w:cs="Times New Roman" w:ascii="Times New Roman" w:hAnsi="Times New Roman"/>
          <w:bCs/>
          <w:iCs/>
          <w:sz w:val="24"/>
          <w:szCs w:val="24"/>
          <w:lang w:val="en-US" w:eastAsia="ro-RO"/>
        </w:rPr>
        <w:t xml:space="preserve">- </w:t>
      </w:r>
      <w:r>
        <w:rPr>
          <w:rFonts w:cs="Times New Roman" w:ascii="Times New Roman" w:hAnsi="Times New Roman"/>
          <w:bCs/>
          <w:iCs/>
          <w:sz w:val="24"/>
          <w:szCs w:val="24"/>
          <w:lang w:val="it-IT" w:eastAsia="ro-RO"/>
        </w:rPr>
        <w:t xml:space="preserve">min. 11, sec. 45 și urm.; </w:t>
      </w:r>
      <w:r>
        <w:rPr>
          <w:rFonts w:cs="Times New Roman" w:ascii="Times New Roman" w:hAnsi="Times New Roman"/>
          <w:bCs/>
          <w:iCs/>
          <w:sz w:val="24"/>
          <w:szCs w:val="24"/>
          <w:lang w:val="en-US" w:eastAsia="ro-RO"/>
        </w:rPr>
        <w:t>faptul că agresiunea a avut loc în intervalul 12</w:t>
      </w:r>
      <w:r>
        <w:rPr>
          <w:rFonts w:cs="Times New Roman" w:ascii="Times New Roman" w:hAnsi="Times New Roman"/>
          <w:bCs/>
          <w:iCs/>
          <w:sz w:val="24"/>
          <w:szCs w:val="24"/>
          <w:vertAlign w:val="superscript"/>
          <w:lang w:val="en-US" w:eastAsia="ro-RO"/>
        </w:rPr>
        <w:t>00</w:t>
      </w:r>
      <w:r>
        <w:rPr>
          <w:rFonts w:cs="Times New Roman" w:ascii="Times New Roman" w:hAnsi="Times New Roman"/>
          <w:bCs/>
          <w:iCs/>
          <w:sz w:val="24"/>
          <w:szCs w:val="24"/>
          <w:lang w:val="en-US" w:eastAsia="ro-RO"/>
        </w:rPr>
        <w:t>-15</w:t>
      </w:r>
      <w:r>
        <w:rPr>
          <w:rFonts w:cs="Times New Roman" w:ascii="Times New Roman" w:hAnsi="Times New Roman"/>
          <w:bCs/>
          <w:iCs/>
          <w:sz w:val="24"/>
          <w:szCs w:val="24"/>
          <w:vertAlign w:val="superscript"/>
          <w:lang w:val="en-US" w:eastAsia="ro-RO"/>
        </w:rPr>
        <w:t>00</w:t>
      </w:r>
      <w:r>
        <w:rPr>
          <w:rFonts w:cs="Times New Roman" w:ascii="Times New Roman" w:hAnsi="Times New Roman"/>
          <w:bCs/>
          <w:iCs/>
          <w:sz w:val="24"/>
          <w:szCs w:val="24"/>
          <w:lang w:val="en-US" w:eastAsia="ro-RO"/>
        </w:rPr>
        <w:t xml:space="preserve">, neîntrerupt .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bCs/>
          <w:iCs/>
          <w:sz w:val="24"/>
          <w:szCs w:val="24"/>
          <w:lang w:val="it-IT" w:eastAsia="ro-RO"/>
        </w:rPr>
      </w:pPr>
      <w:r>
        <w:rPr>
          <w:rFonts w:cs="Times New Roman" w:ascii="Times New Roman" w:hAnsi="Times New Roman"/>
          <w:bCs/>
          <w:iCs/>
          <w:sz w:val="24"/>
          <w:szCs w:val="24"/>
          <w:lang w:val="en-US" w:eastAsia="ro-RO"/>
        </w:rPr>
        <w:t>Toate aceste aspecte sunt redate sintetic si de către procurorul de caz în procesele verbale aflate la filele 92-93 vol. I din D.U.P.</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iCs/>
          <w:sz w:val="24"/>
          <w:szCs w:val="24"/>
          <w:lang w:val="en-US" w:eastAsia="ro-RO"/>
        </w:rPr>
        <w:t>În același sens este de altfel și procesul verbal de recunoaștere din data de 08.06.2011 precum și planșele foto atașate de la filele 12 și urm. vol.II D.u.p., proces verbal întocmit în prezența apărătorilor inculpaților, din care rezultă că</w:t>
      </w:r>
      <w:r>
        <w:rPr>
          <w:rFonts w:cs="Times New Roman" w:ascii="Times New Roman" w:hAnsi="Times New Roman"/>
          <w:bCs/>
          <w:iCs/>
          <w:sz w:val="24"/>
          <w:szCs w:val="24"/>
          <w:lang w:eastAsia="ro-RO"/>
        </w:rPr>
        <w:t xml:space="preserve"> victima V1 zis „V1” l-a recunoscut din planşa fotografică pe inculpatul I2 zis „I2” ca fiind persoana care a exercitat acte de violenţă fizică asupra ciobanului „V5” (lovituri cu pumnii și picioarele), alături de inculpatul I1 şi IN zis „IN”, şi, totodată, inculpatul I2 zis „I2” i-a încuiat pe el şi pe V2 într-o dubă frigorifică şi a pornit instalaţia de răcire.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Apoi, în fața Tribunalului ... , după ce a învederat că nu se constituie parte civilă, că nu are nicio pretentie materială de la niciunul dintre cei trei inculpați trimisi în judecată (fila 155 vol.I la ds. Tb. ...), V1 a dat o declaratie asemănătoare (ca și continut) cu declaratia pe care a dat-o V2 în fața Tribunalului ...</w:t>
      </w:r>
      <w:r>
        <w:rPr>
          <w:rFonts w:cs="Times New Roman" w:ascii="Times New Roman" w:hAnsi="Times New Roman"/>
          <w:bCs/>
          <w:iCs/>
          <w:sz w:val="24"/>
          <w:szCs w:val="24"/>
          <w:lang w:val="it-IT" w:eastAsia="ro-RO"/>
        </w:rPr>
        <w:t xml:space="preserve">. </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bCs/>
          <w:iCs/>
          <w:sz w:val="24"/>
          <w:szCs w:val="24"/>
          <w:lang w:val="it-IT" w:eastAsia="ro-RO"/>
        </w:rPr>
      </w:pPr>
      <w:r>
        <w:rPr>
          <w:rFonts w:cs="Times New Roman" w:ascii="Times New Roman" w:hAnsi="Times New Roman"/>
          <w:bCs/>
          <w:iCs/>
          <w:sz w:val="24"/>
          <w:szCs w:val="24"/>
          <w:lang w:val="it-IT" w:eastAsia="ro-RO"/>
        </w:rPr>
        <w:t xml:space="preserve">Astfel, în fața Tribunalului ... </w:t>
      </w:r>
      <w:r>
        <w:rPr>
          <w:rFonts w:cs="Times New Roman" w:ascii="Times New Roman" w:hAnsi="Times New Roman"/>
          <w:iCs/>
          <w:sz w:val="24"/>
          <w:szCs w:val="24"/>
          <w:lang w:eastAsia="ro-RO"/>
        </w:rPr>
        <w:t xml:space="preserve">(fila 54-57 vol.II la ds. Tb. ...), V1 </w:t>
      </w:r>
      <w:r>
        <w:rPr>
          <w:rFonts w:cs="Times New Roman" w:ascii="Times New Roman" w:hAnsi="Times New Roman"/>
          <w:bCs/>
          <w:iCs/>
          <w:sz w:val="24"/>
          <w:szCs w:val="24"/>
          <w:lang w:val="it-IT" w:eastAsia="ro-RO"/>
        </w:rPr>
        <w:t xml:space="preserve">a prezentat o versiune mult atenuată a celor petrecute la data de ...2010 la Carmangerie,  arătând  că atât el cât şi V5 au fost loviţi doar de către ,,IN” (şi asta pentru că , în prealabil , V5 l-a înjurat pe ,,IN” şi apoi l-a ameninţat cu un briceag...), insistând asupra faptului că ceilalţi trei inculpaţi nu au fost prezenţi la incident . Un astfel de punct de vedere este apoi reiterat periodic de către </w:t>
      </w:r>
      <w:r>
        <w:rPr>
          <w:rFonts w:cs="Times New Roman" w:ascii="Times New Roman" w:hAnsi="Times New Roman"/>
          <w:bCs/>
          <w:iCs/>
          <w:sz w:val="24"/>
          <w:szCs w:val="24"/>
          <w:lang w:eastAsia="ro-RO"/>
        </w:rPr>
        <w:t>persoana vătămată V1 (zis V1) prin intermediul unor memorii olografe trimise din închisoare (între timp V1 a fost încarcerat în baza unui mandat de excutare a unei pedepse..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val="it-IT" w:eastAsia="ro-RO"/>
        </w:rPr>
        <w:t xml:space="preserve">În aceste condiții, instanţa de fond a constatat că doar declarația din data de 27.06.2010 a persoanei vătămate V1 este corespunzătoare adevărului , aceasta fiind dată imediat după incidentul din data de ...2010, întrucât se coroborează  cu toate convorbirile telefonice înregistrate în mod legal în perioada 27.06.2010 – 01.11.2010, convorbirile cele mai relevante fiind redate mai sus , la pct.I.5.1.c) din prezenele considerente .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val="it-IT" w:eastAsia="ro-RO"/>
        </w:rPr>
        <w:t xml:space="preserve">Celelalte declaratii  de către </w:t>
      </w:r>
      <w:r>
        <w:rPr>
          <w:rFonts w:cs="Times New Roman" w:ascii="Times New Roman" w:hAnsi="Times New Roman"/>
          <w:bCs/>
          <w:iCs/>
          <w:sz w:val="24"/>
          <w:szCs w:val="24"/>
          <w:lang w:eastAsia="ro-RO"/>
        </w:rPr>
        <w:t xml:space="preserve">V1 (atât declaratia dată în fața Tribunalului ... cât si memoriile sale ulterioare, trimise din închisoare) </w:t>
      </w:r>
      <w:r>
        <w:rPr>
          <w:rFonts w:cs="Times New Roman" w:ascii="Times New Roman" w:hAnsi="Times New Roman"/>
          <w:bCs/>
          <w:iCs/>
          <w:sz w:val="24"/>
          <w:szCs w:val="24"/>
          <w:lang w:val="it-IT" w:eastAsia="ro-RO"/>
        </w:rPr>
        <w:t xml:space="preserve">au fost înlăturate de către instanţa de fond din ansamblul materialului probatoriu retinut în vederea stabilirii situatiei reale de fapt, întrucât sunt declaratii mincinoase prin raportare la toate convorbirile telefonice înregistrate în mod legal în perioada 27.06.2010 – 01.11.2010, aceste declaratii mincinoase fiind de altfel rezultatul încercărilor repetate ale inculpaților de a ajunge la o înțelegere frauduloasă cu persoanele vătămate și cu moștenitorii victimei V5 . </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iCs/>
          <w:sz w:val="24"/>
          <w:szCs w:val="24"/>
          <w:lang w:eastAsia="ro-RO"/>
        </w:rPr>
      </w:pPr>
      <w:r>
        <w:rPr>
          <w:rFonts w:cs="Times New Roman" w:ascii="Times New Roman" w:hAnsi="Times New Roman"/>
          <w:bCs/>
          <w:iCs/>
          <w:sz w:val="24"/>
          <w:szCs w:val="24"/>
          <w:lang w:val="it-IT" w:eastAsia="ro-RO"/>
        </w:rPr>
        <w:t>Cât proveşte proba testimonială, instanţa de fond a constatat următoarele aspecte cu relevanţă:</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Din </w:t>
      </w:r>
      <w:r>
        <w:rPr>
          <w:rFonts w:cs="Times New Roman" w:ascii="Times New Roman" w:hAnsi="Times New Roman"/>
          <w:iCs/>
          <w:sz w:val="24"/>
          <w:szCs w:val="24"/>
          <w:lang w:val="en-US" w:eastAsia="ro-RO"/>
        </w:rPr>
        <w:t xml:space="preserve">declarațiile din datele de 26 și </w:t>
      </w:r>
      <w:r>
        <w:rPr>
          <w:rFonts w:cs="Times New Roman" w:ascii="Times New Roman" w:hAnsi="Times New Roman"/>
          <w:iCs/>
          <w:sz w:val="24"/>
          <w:szCs w:val="24"/>
          <w:lang w:val="it-IT" w:eastAsia="ro-RO"/>
        </w:rPr>
        <w:t xml:space="preserve">27.06.2010 ale martorului M1, se pot retine că persoanele vătămate V2 și V1 și victima V5 au fost agresați în spălătorie (brânzărie, lăptărie), că aceștia au stat pe vine, că erau bătuți la nivelul feței (nu abătuți, cum nesincer a afirmat ulterior acelasi martor în timpul cercetării judecătoresti din fața Tribunalului ... ... ), că i s-a cerut o țigară, că M1 este portar la societate. În ceea ce privește leziunile la nivelul feței, pe care le prezentau victimele, aceeaşi instanță a constatat că M1 a făcut referire la ele, prin ambele declarații, cea din ...2010 fiind scrisă de mâna martorului, care a arătat că ”i-am salutat pe băieți, dar nu mi-au răspuns la salut, iar în momentul în care m-am uitat mai atent erau bătuți, respectiv am remarcat la nivelul feței”- fila 30 vol.II d.u.p.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val="it-IT" w:eastAsia="ro-RO"/>
        </w:rPr>
        <w:t xml:space="preserve">Sustinerile martorului M1 din cursul urmăririi penale infirmă susţinerile inculpatului I1 și ale martorului (politist) P, precum și rapoartele întocmite de acesta din urmă, cu privire la faptul că victimele nu prezentau nicio leziune la momentul apariţiei agentului de poliție.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val="it-IT" w:eastAsia="ro-RO"/>
        </w:rPr>
        <w:t xml:space="preserve">Faptul că martorul P a văzut că victimele prezentau semne ale agresiunii rezultă atât din susținerile verbale înregistrate video ale persoanei vătămate V1, potrivit cărora a spus agentului de poliție P că a fost bătut de inculpați de l-au omorât cu lanțul și i-a cerut să meară jos la celelalte două victime că le omoară (fișierul video ”omor D 1” stocat pe CD-ul de la D.U.P.- fila 94 vol.I </w:t>
      </w:r>
      <w:r>
        <w:rPr>
          <w:rFonts w:cs="Times New Roman" w:ascii="Times New Roman" w:hAnsi="Times New Roman"/>
          <w:iCs/>
          <w:sz w:val="24"/>
          <w:szCs w:val="24"/>
          <w:lang w:val="en-US" w:eastAsia="ro-RO"/>
        </w:rPr>
        <w:t xml:space="preserve">- </w:t>
      </w:r>
      <w:r>
        <w:rPr>
          <w:rFonts w:cs="Times New Roman" w:ascii="Times New Roman" w:hAnsi="Times New Roman"/>
          <w:iCs/>
          <w:sz w:val="24"/>
          <w:szCs w:val="24"/>
          <w:lang w:val="it-IT" w:eastAsia="ro-RO"/>
        </w:rPr>
        <w:t xml:space="preserve">min. 11 sec. 45 și urm.), cât și din atitudinea necorespunzătoare funcției de șef de post.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val="it-IT" w:eastAsia="ro-RO"/>
        </w:rPr>
        <w:t>Instanţa de fond a reţinut că, deși la Carmangerie se prezentase P în calitate de șef de post al poliției ..., inculpatul IN a continuat să agreseze pe victima V5, fiind evident că agentul de poliție era privit ca unul de-ai casei, venit să îl sprijine pe ,,I1” în descoperirea celor care i-ar fi sustras berbecuții, nicidecum să ia minime măsuri pentru protejarea vieții și sănătății victimelor . În acest context, martorul P a fost șocat când a văzut că victima V5 a decedat, deoarece nepăsarea și îndeplinirea defectuasă a atribuțiilor sale de serviciu era de natură a atrage răspunderea lui disciplinară și chiar penală, acesta fiind motivul pentru care atât rapoartele către superiori, cât și declarația dată în fața Tribunalului ... au o notă ridicată de subiectivism generată de faptul că acesta se putea autoincrimina prin informațiile furnizat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val="it-IT" w:eastAsia="ro-RO"/>
        </w:rPr>
        <w:t xml:space="preserve">De asemenea, </w:t>
      </w:r>
      <w:r>
        <w:rPr>
          <w:rFonts w:cs="Times New Roman" w:ascii="Times New Roman" w:hAnsi="Times New Roman"/>
          <w:iCs/>
          <w:sz w:val="24"/>
          <w:szCs w:val="24"/>
          <w:lang w:eastAsia="ro-RO"/>
        </w:rPr>
        <w:t>declarațiile inițiale ale celor două persoane vătămate (declaratii date la datele de 26 si 27 iunie 2010, și analizate pe larg mai sus, la pct.I.5.1.d) și e) din prezentele considerente) și procesele verbale de recunoaștere</w:t>
      </w:r>
      <w:r>
        <w:rPr>
          <w:rFonts w:cs="Times New Roman" w:ascii="Times New Roman" w:hAnsi="Times New Roman"/>
          <w:iCs/>
          <w:sz w:val="24"/>
          <w:szCs w:val="24"/>
          <w:lang w:val="en-US" w:eastAsia="ro-RO"/>
        </w:rPr>
        <w:t xml:space="preserve"> de la dosarul de urmărire penală se coroborează cu declarațiile </w:t>
      </w:r>
      <w:r>
        <w:rPr>
          <w:rFonts w:cs="Times New Roman" w:ascii="Times New Roman" w:hAnsi="Times New Roman"/>
          <w:iCs/>
          <w:sz w:val="24"/>
          <w:szCs w:val="24"/>
          <w:lang w:val="it-IT" w:eastAsia="ro-RO"/>
        </w:rPr>
        <w:t xml:space="preserve">martorului M2 zis “M2”, şofer la SC Carmangeria ... SRL, declarații date în ambele faze ale procesului penal, în care se arată că : I1 a fost cel care i-a trimis să aducă pe victime la sediul societății; victimele au fost aduse pe rând (V1, V2, apoi V5); cei trei nu prezentau semne vizibile de violență și se deplasau normal; parcă a auzit  </w:t>
      </w:r>
      <w:r>
        <w:rPr>
          <w:rFonts w:cs="Times New Roman" w:ascii="Times New Roman" w:hAnsi="Times New Roman"/>
          <w:iCs/>
          <w:sz w:val="24"/>
          <w:szCs w:val="24"/>
          <w:lang w:val="en-US" w:eastAsia="ro-RO"/>
        </w:rPr>
        <w:t>o voce bărbătească ţipând ceva de genul,,Cine a luat hamul ?”, voce care crede</w:t>
      </w:r>
      <w:r>
        <w:rPr>
          <w:rFonts w:cs="Times New Roman" w:ascii="Times New Roman" w:hAnsi="Times New Roman"/>
          <w:iCs/>
          <w:sz w:val="24"/>
          <w:szCs w:val="24"/>
          <w:lang w:val="it-IT" w:eastAsia="ro-RO"/>
        </w:rPr>
        <w:t xml:space="preserve"> că era a fiului lui I1, căruia i se spune IN, pe care, în momentul în care l-a adus pe V1, l-am văzut în curte; în momentele în care a venit salvarea, paznicul M1 i-a spus că în cursul după-amiezii a intrat în spălătorie, unde i-a găsit pe cei trei ciobani şi pe IN, cei trei ciobani având urme de lovituri.</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val="it-IT" w:eastAsia="ro-RO"/>
        </w:rPr>
        <w:t>În ceea ce privește declarațiile martorului M3, instanţa de fond a reținut că acestea confirmă și ele situația de fapt mai sus reținută. Faptul că unele detalii nu au putut fi plasate în timp cu ,,acuratețe matematică</w:t>
      </w:r>
      <w:r>
        <w:rPr>
          <w:rFonts w:cs="Times New Roman" w:ascii="Times New Roman" w:hAnsi="Times New Roman"/>
          <w:iCs/>
          <w:sz w:val="24"/>
          <w:szCs w:val="24"/>
          <w:lang w:val="en-US" w:eastAsia="ro-RO"/>
        </w:rPr>
        <w:t>”</w:t>
      </w:r>
      <w:r>
        <w:rPr>
          <w:rFonts w:cs="Times New Roman" w:ascii="Times New Roman" w:hAnsi="Times New Roman"/>
          <w:iCs/>
          <w:sz w:val="24"/>
          <w:szCs w:val="24"/>
          <w:lang w:val="it-IT" w:eastAsia="ro-RO"/>
        </w:rPr>
        <w:t xml:space="preserve"> sau că martorul nu a putut furniza informații de aceeași calitate, nu înseamnă că martorul a încercat la vreun moment să declare altceva decât a cunoscut personal.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val="it-IT" w:eastAsia="ro-RO"/>
        </w:rPr>
        <w:t xml:space="preserve">De asemenea,  instanța a reținut că, împrejurarea potrivit căreia martorul M3 a prezentat lucrurile altfel decât cele două persoane vătămate, care între timp au ajuns la o înțelegere frauduloasă cu inculpații, nu înseamnă că martorul a mințit în cursul judecății, ci dimpotrivă, că cele două persoane vătămate din interes pecuniar au revenit asupra declarațiilor inițiale . Nici faptul că martorul M3 nu își mai amintește bine odinea evenimentelor petrecute și percepute de el în ziua de ...2010 nu este o dovadă a caracterului mincinos.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val="it-IT" w:eastAsia="ro-RO"/>
        </w:rPr>
        <w:t>Din declarațiile martorului M3 a rezultat că se afla în curtea societății Carmangeria ..., atunci când din clădire a ieșit V1, iar în momentul cand a venit langa el a observat ca este lovit la fata și ca avea mainile umflate. V1 i-a cerut o tigara, dupa care, intrebându-l ce s-a intamplat, partea vătămată i-a spus că M2 a venit pe camp și l-a luat pe el, pe V2și pe V5 și i-a dus la carmangeria .... Aici i-a bagat pe toti trei în laptarie, unde patronul fabricii și fiul acestuia au inceput să-l bata intai pe V1, acesta povestind ca patronul I1 l-a batut cu o bata de baseball și cu lanturile de la o macara din laptarie. Persoana vătămată i-a mai spus că pe V2și V5 i-a bătut IN cu o bâtă și cu lanțurile, spunându-i că V5 o să moară. Mai arată martorul că a fost luat de un lucrător de poliție și dus la postul de poliție, unde lucrătorul de poliție a chemat salvarea, pentru că V1 se simțea rău.</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iCs/>
          <w:sz w:val="24"/>
          <w:szCs w:val="24"/>
          <w:lang w:val="it-IT" w:eastAsia="ro-RO"/>
        </w:rPr>
      </w:pPr>
      <w:r>
        <w:rPr>
          <w:rFonts w:cs="Times New Roman" w:ascii="Times New Roman" w:hAnsi="Times New Roman"/>
          <w:iCs/>
          <w:sz w:val="24"/>
          <w:szCs w:val="24"/>
          <w:lang w:val="it-IT" w:eastAsia="ro-RO"/>
        </w:rPr>
        <w:t xml:space="preserve">Această declarație a martorului se coroborează cu celelalte probe mai sus analizate de către prima instanță , inclusiv cu declarația și rapoartele martorului P, care arată că la ieșirea din clădirea societății l-a identificat pe M3, pe care l-a luat la audieri, cât și din declarațiile </w:t>
      </w:r>
      <w:r>
        <w:rPr>
          <w:rFonts w:cs="Times New Roman" w:ascii="Times New Roman" w:hAnsi="Times New Roman"/>
          <w:iCs/>
          <w:sz w:val="24"/>
          <w:szCs w:val="24"/>
          <w:lang w:val="en-US" w:eastAsia="ro-RO"/>
        </w:rPr>
        <w:t xml:space="preserve">martorului M5 din data de ...2010, în care arată că vărul său, M3, i-a povestit că V1, V2şi V5 au fost bătuţi la fabrica ..., în lăptărie, de către I1 şi fiul acestuia, cu bâta şi lanţurile, spunându-i totodată că V5 nu mai trăieşte mult.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val="it-IT" w:eastAsia="ro-RO"/>
        </w:rPr>
        <w:t xml:space="preserve">Faptul că M5 a luat cunoștință de aceste informații în data de </w:t>
      </w:r>
      <w:r>
        <w:rPr>
          <w:rFonts w:cs="Times New Roman" w:ascii="Times New Roman" w:hAnsi="Times New Roman"/>
          <w:iCs/>
          <w:sz w:val="24"/>
          <w:szCs w:val="24"/>
          <w:lang w:val="en-US" w:eastAsia="ro-RO"/>
        </w:rPr>
        <w:t xml:space="preserve">...2010 rezultă și din declarațiile martorului M6, făcute în ziua de ...2010, în care se arată că în acea zi s-au deplasat la ferma unde locuiau </w:t>
      </w:r>
      <w:r>
        <w:rPr>
          <w:rFonts w:cs="Times New Roman" w:ascii="Times New Roman" w:hAnsi="Times New Roman"/>
          <w:iCs/>
          <w:sz w:val="24"/>
          <w:szCs w:val="24"/>
          <w:lang w:val="it-IT" w:eastAsia="ro-RO"/>
        </w:rPr>
        <w:t xml:space="preserve">M5 și M3, întrucât, în urma morții lui V5, li s-a spus de către inculpatul I1 că nu mai este nevoie de ei.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val="it-IT" w:eastAsia="ro-RO"/>
        </w:rPr>
        <w:t xml:space="preserve">Relevante sub acest aspect, dar și cu privire la modul cum victimele au fost preluate de la fermă sunt și declarațiile detaliate ale martorilor M8 și M7, date în cursul urmăririi penale - caracterizate de o notă ridicată de acuratețe -, dar și declarațiile date în cursul judecății. </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i/>
          <w:i/>
          <w:iCs/>
          <w:sz w:val="24"/>
          <w:szCs w:val="24"/>
          <w:lang w:val="it-IT" w:eastAsia="ro-RO"/>
        </w:rPr>
      </w:pPr>
      <w:r>
        <w:rPr>
          <w:rFonts w:cs="Times New Roman" w:ascii="Times New Roman" w:hAnsi="Times New Roman"/>
          <w:iCs/>
          <w:sz w:val="24"/>
          <w:szCs w:val="24"/>
          <w:lang w:val="en-US" w:eastAsia="ro-RO"/>
        </w:rPr>
        <w:t xml:space="preserve">Tot în sprijinul situației de fapt reținute și de prima instanță și în sensul înlăturării declarațiilor victimelor V2 si V1 (prin care acestia doi au revenit asupra declarațiilor inițiale, date în 26-27.06.2010) ca vădit nesincere, este și declarația data la </w:t>
      </w:r>
      <w:r>
        <w:rPr>
          <w:rFonts w:cs="Times New Roman" w:ascii="Times New Roman" w:hAnsi="Times New Roman"/>
          <w:iCs/>
          <w:sz w:val="24"/>
          <w:szCs w:val="24"/>
          <w:lang w:val="it-IT" w:eastAsia="ro-RO"/>
        </w:rPr>
        <w:t xml:space="preserve">data de 12.07.2010 de martorul M4, declaratie menținută în cursul cercetării judecătoresti efectuată la Tribunalul ... , declaratie prin care arată următoarele : </w:t>
      </w:r>
      <w:r>
        <w:rPr>
          <w:rFonts w:cs="Times New Roman" w:ascii="Times New Roman" w:hAnsi="Times New Roman"/>
          <w:iCs/>
          <w:sz w:val="24"/>
          <w:szCs w:val="24"/>
          <w:lang w:val="fr-FR" w:eastAsia="ro-RO"/>
        </w:rPr>
        <w:t xml:space="preserve">,, </w:t>
      </w:r>
      <w:r>
        <w:rPr>
          <w:rFonts w:cs="Times New Roman" w:ascii="Times New Roman" w:hAnsi="Times New Roman"/>
          <w:i/>
          <w:iCs/>
          <w:sz w:val="24"/>
          <w:szCs w:val="24"/>
          <w:lang w:val="fr-FR" w:eastAsia="ro-RO"/>
        </w:rPr>
        <w:t xml:space="preserve">Sunt angajat la Carmangeria ..., în calitate de manipulant marfă. În ziua de ...2010, am lucrat la carmangerie începând cu ora 07,30. Am plecat de la lucru unde în jurul orelor 14,30-15,00. </w:t>
      </w:r>
      <w:r>
        <w:rPr>
          <w:rFonts w:cs="Times New Roman" w:ascii="Times New Roman" w:hAnsi="Times New Roman"/>
          <w:i/>
          <w:iCs/>
          <w:sz w:val="24"/>
          <w:szCs w:val="24"/>
          <w:lang w:val="en-US" w:eastAsia="ro-RO"/>
        </w:rPr>
        <w:t xml:space="preserve">Nu am observat nimic deosebit în momentul în care am părăsit clădirea, respectiv incinta.  </w:t>
      </w:r>
      <w:r>
        <w:rPr>
          <w:rFonts w:cs="Times New Roman" w:ascii="Times New Roman" w:hAnsi="Times New Roman"/>
          <w:i/>
          <w:iCs/>
          <w:sz w:val="24"/>
          <w:szCs w:val="24"/>
          <w:lang w:val="it-IT" w:eastAsia="ro-RO"/>
        </w:rPr>
        <w:t xml:space="preserve">Am plecat cu bicicleta la o fermă din apropiere unde locuiesc, ajungând în circa 10-15 minute. Când am ajuns la fermă, l-am observat pe unul dintre ciobanii firmei, pe care ştiu că-l cheamă V2, ţinându-se de zidul casei, în interior pe hol, încercând să intre în cameră. Am văzut că avea sânge pe el, motiv pentru care l-am întrebat cine l-a lovit, însă acesta mi-a spus că-l doare, că nu poate să vorbească şi că vrea să vină salvarea. </w:t>
      </w:r>
      <w:r>
        <w:rPr>
          <w:rFonts w:cs="Times New Roman" w:ascii="Times New Roman" w:hAnsi="Times New Roman"/>
          <w:i/>
          <w:iCs/>
          <w:sz w:val="24"/>
          <w:szCs w:val="24"/>
          <w:lang w:val="en-US" w:eastAsia="ro-RO"/>
        </w:rPr>
        <w:t>Atunci l-am descălţat şi l-am pus pe un pat (…). Când am ajuns la fermă nu era nicio maşină acolo şi nicio altă persoană în afară de V2. (…) Eu, M2, care venise cu tatăl patronului, şi un brancardier, posibil şoferul de pe salvare, l-am urcat pe V2pe targă şi l-am transportat în maşină. Nu l-am auzit pe V2spunând cum a fost bătut. Nu ştiu exact cum a fost bătaia, însă lumea din comună spune că I1 nu trebuia să facă ce a făcut. (…)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val="en-US" w:eastAsia="ro-RO"/>
        </w:rPr>
        <w:t>Rezultă din declarațiile acestui martor, ca de altfel și din imaginile video fixate cu ocazia audierii victimei V2, V2, audiere din data de ...2010, că V2avea nevoie de ajutor atât pentru a se descălța, cât și pentru a fi introdus în salvar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Implicarea inculpatului I1 rezultă si din declarațiile martorului M2, care arată că acest inculpat l-a trimis să ia pe rând pe cele trei victime, care, atunci când au fost preluate de I1 din incinta societății SC Carmangeria ..., nu prezentau semne de violență și se deplasau normal.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iCs/>
          <w:sz w:val="24"/>
          <w:szCs w:val="24"/>
          <w:lang w:eastAsia="ro-RO"/>
        </w:rPr>
        <w:t>În ceea ce priveste declarația martorului M12 (acesta a fost audiat pentru prima dată direct în fața Tribunalului ... – fila 171 vol.II la ds. Tb. ... ) , această declaratie a fost avută în vedere de către prima instanţă decât în măsura coroborării cu mijloacele de probă pe baza cărora s-a stabilit situația de fapt, fiind evident că cea mai mare parte a informațiilor furnizate de acest martor sunt nesincere și vădit contrare notelor de redare a convorbirilor telefonice, convorbiri telefonice în care martorul își recunoaște vocea , dar despre care susține că nu își mai amintește aproape nimic.</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De altfel,a concluzionat instanţa de fond,  tendința tuturor martorilor audiați în fața ambelor instante de fond de a nu-si mai aminti niciun aspect care să aibă relevanță relativ la vinovătia inculpatilor I1 si I2 este evidentă, si are următoarele patru resorturi psihice : (1) toti martorii sunt audiati în fața celor două instante de fond la cel putin trei ani de la data incidentului de la Carmangerie (...2010), iar ,,uitarea este omenească </w:t>
      </w:r>
      <w:r>
        <w:rPr>
          <w:rFonts w:cs="Times New Roman" w:ascii="Times New Roman" w:hAnsi="Times New Roman"/>
          <w:iCs/>
          <w:sz w:val="24"/>
          <w:szCs w:val="24"/>
          <w:lang w:val="en-US" w:eastAsia="ro-RO"/>
        </w:rPr>
        <w:t>” , mai ales atunci când evenimentele despre care martorii trebuie să-si amintească în detaliu nu le-au afectat direct viata lor personală ; (2)</w:t>
      </w:r>
      <w:r>
        <w:rPr>
          <w:rFonts w:cs="Times New Roman" w:ascii="Times New Roman" w:hAnsi="Times New Roman"/>
          <w:sz w:val="24"/>
          <w:szCs w:val="24"/>
          <w:lang w:eastAsia="ro-RO"/>
        </w:rPr>
        <w:t xml:space="preserve"> Pentru motivele prezentate la pct.I.4. din prezentele considerente, familia fratilor I1 si I3 este, probabil, cea mai bogată fam... din comuna ...-D</w:t>
      </w:r>
      <w:r>
        <w:rPr>
          <w:rFonts w:cs="Times New Roman" w:ascii="Times New Roman" w:hAnsi="Times New Roman"/>
          <w:iCs/>
          <w:sz w:val="24"/>
          <w:szCs w:val="24"/>
          <w:lang w:val="en-US" w:eastAsia="ro-RO"/>
        </w:rPr>
        <w:t xml:space="preserve"> , majoritatea martorilor (sau unele dintre rudele lor) sunt angajati la Carmangeria ... sau la ferma aferenă, asadar iau salarii de la </w:t>
      </w:r>
      <w:r>
        <w:rPr>
          <w:rFonts w:cs="Times New Roman" w:ascii="Times New Roman" w:hAnsi="Times New Roman"/>
          <w:sz w:val="24"/>
          <w:szCs w:val="24"/>
          <w:lang w:eastAsia="ro-RO"/>
        </w:rPr>
        <w:t>familia fratilor I1 si I3, asa că toti acesti martori au o firească pornire lăuntrică în a-i proteja pe ,,I1</w:t>
      </w:r>
      <w:r>
        <w:rPr>
          <w:rFonts w:cs="Times New Roman" w:ascii="Times New Roman" w:hAnsi="Times New Roman"/>
          <w:iCs/>
          <w:sz w:val="24"/>
          <w:szCs w:val="24"/>
          <w:lang w:val="en-US" w:eastAsia="ro-RO"/>
        </w:rPr>
        <w:t xml:space="preserve">” și pe ,,I2”, pentru a-si proteja locurile de muncă si salariile aferente, ale lor si/sau ale rudelor lor ; (3) </w:t>
      </w:r>
      <w:r>
        <w:rPr>
          <w:rFonts w:cs="Times New Roman" w:ascii="Times New Roman" w:hAnsi="Times New Roman"/>
          <w:sz w:val="24"/>
          <w:szCs w:val="24"/>
          <w:lang w:eastAsia="ro-RO"/>
        </w:rPr>
        <w:t>,,I1</w:t>
      </w:r>
      <w:r>
        <w:rPr>
          <w:rFonts w:cs="Times New Roman" w:ascii="Times New Roman" w:hAnsi="Times New Roman"/>
          <w:iCs/>
          <w:sz w:val="24"/>
          <w:szCs w:val="24"/>
          <w:lang w:val="en-US" w:eastAsia="ro-RO"/>
        </w:rPr>
        <w:t xml:space="preserve">” a fost arestat preventiv ca urmare a incidentului </w:t>
      </w:r>
      <w:r>
        <w:rPr>
          <w:rFonts w:cs="Times New Roman" w:ascii="Times New Roman" w:hAnsi="Times New Roman"/>
          <w:bCs/>
          <w:iCs/>
          <w:sz w:val="24"/>
          <w:szCs w:val="24"/>
          <w:lang w:eastAsia="ro-RO"/>
        </w:rPr>
        <w:t>de la data de 27.06.2010 până la data de 24.11.2010 inclusiv, adică mai putin de 5 luni</w:t>
      </w:r>
      <w:r>
        <w:rPr>
          <w:rFonts w:cs="Times New Roman" w:ascii="Times New Roman" w:hAnsi="Times New Roman"/>
          <w:iCs/>
          <w:sz w:val="24"/>
          <w:szCs w:val="24"/>
          <w:lang w:val="en-US" w:eastAsia="ro-RO"/>
        </w:rPr>
        <w:t xml:space="preserve"> , ,,I2” nu a fost deloc arestat preventiv ca urmare a incidentului , astfel că în mintea oamenilor simpli, ,,de la țară”, astfel cum sunt martorii din această cauză (oameni simpli care nu fac diferența dintre arestare preventive si condamnare, în mintea lor un criminal este sau nu este la închisoare …), la momentul audierii martorilor în fața celor două Tribunale atât </w:t>
      </w:r>
      <w:r>
        <w:rPr>
          <w:rFonts w:cs="Times New Roman" w:ascii="Times New Roman" w:hAnsi="Times New Roman"/>
          <w:sz w:val="24"/>
          <w:szCs w:val="24"/>
          <w:lang w:eastAsia="ro-RO"/>
        </w:rPr>
        <w:t>,,I1</w:t>
      </w:r>
      <w:r>
        <w:rPr>
          <w:rFonts w:cs="Times New Roman" w:ascii="Times New Roman" w:hAnsi="Times New Roman"/>
          <w:iCs/>
          <w:sz w:val="24"/>
          <w:szCs w:val="24"/>
          <w:lang w:val="en-US" w:eastAsia="ro-RO"/>
        </w:rPr>
        <w:t xml:space="preserve">” cât și  ,,I2” erau demult în libertate, iar , din acest motiv, martorii îi percepeau nu doar ca pe oameni bogati si care dau salarii si altora, ci si ca pe oameni puternici, pe care justitia nu îi poate ,,lega” pentru ceea ce au făcut – asadar martorii aveau clar în minte ideea (cel putin subliminală…) că ,,nu e bine să te pui cu I1 si cu I2, că nu se stie ce poti să pățesti, iar ei nu pătesc nimic, indiferent de ceea ce fac…” ; (4) </w:t>
      </w:r>
      <w:r>
        <w:rPr>
          <w:rFonts w:cs="Times New Roman" w:ascii="Times New Roman" w:hAnsi="Times New Roman"/>
          <w:iCs/>
          <w:sz w:val="24"/>
          <w:szCs w:val="24"/>
          <w:lang w:eastAsia="ro-RO"/>
        </w:rPr>
        <w:t xml:space="preserve">toti martorii au fost audiati în fața celor două instante de fond la cel putin trei ani de la data incidentului de la Carmangerie (...2010), în mintea tuturor din comunitatea locală era clar că ,,IN </w:t>
      </w:r>
      <w:r>
        <w:rPr>
          <w:rFonts w:cs="Times New Roman" w:ascii="Times New Roman" w:hAnsi="Times New Roman"/>
          <w:iCs/>
          <w:sz w:val="24"/>
          <w:szCs w:val="24"/>
          <w:lang w:val="en-US" w:eastAsia="ro-RO"/>
        </w:rPr>
        <w:t xml:space="preserve">” era principalul vinovat de moartea ciobanului V5 (de vătămarea celorlalti doi nu prea-si mai amintea nimeni, doar au scăpat cu viată …), ,, IN” se ascundea de peste trei ani , e treaba politiei să-l găsească si să-l aducă în fața justitiei pentru a face închisoare pentru că l-a omorât în bătaie pe ciobanul V5, I1 si cu I2 erau si ei pe – acolo (după trei ani martorii își pun fireasca întrebare : oare chiar erau amândoi ?...Cine mai stie ?...), dar ce rost mai are acum să răscolim trecutul si să ne amintim dacă  I1 si cu I2 erau si ei pe acolo si ce-au făcut ei în amănunt, atâta timp cât IN, principalul vinovat, e de negăsit, ce rost are să facă închisoare I1 si cu I2 , atâta timp cât IN scapă nepedepsit deloc pentru ceea ce a făcut ?...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iCs/>
          <w:sz w:val="24"/>
          <w:szCs w:val="24"/>
          <w:lang w:eastAsia="ro-RO"/>
        </w:rPr>
        <w:t xml:space="preserve"> </w:t>
      </w:r>
      <w:r>
        <w:rPr>
          <w:rFonts w:cs="Times New Roman" w:ascii="Times New Roman" w:hAnsi="Times New Roman"/>
          <w:iCs/>
          <w:sz w:val="24"/>
          <w:szCs w:val="24"/>
          <w:lang w:eastAsia="ro-RO"/>
        </w:rPr>
        <w:t>I.5.1.g) Declarațiile inculpaților.</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 xml:space="preserve"> </w:t>
      </w:r>
      <w:r>
        <w:rPr>
          <w:rFonts w:cs="Times New Roman" w:ascii="Times New Roman" w:hAnsi="Times New Roman"/>
          <w:bCs/>
          <w:sz w:val="24"/>
          <w:szCs w:val="24"/>
          <w:lang w:eastAsia="ro-RO"/>
        </w:rPr>
        <w:t>În ceea ce privește declarațiile inculpaților, prima instanță le-a înlăturat din ansamblul materialului probatoriu pe care l-a retinut la stabilirea situatiei reale de fapt, ca  nesincere, în măsura în care nu se coroborează cu materialul probatoriu mai sus analizat – în special cu înregistrările convorbirilor telefonice legal obtinute în cauză și necontestate sub nicio formă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 </w:t>
      </w:r>
      <w:r>
        <w:rPr>
          <w:rFonts w:cs="Times New Roman" w:ascii="Times New Roman" w:hAnsi="Times New Roman"/>
          <w:bCs/>
          <w:sz w:val="24"/>
          <w:szCs w:val="24"/>
          <w:lang w:eastAsia="ro-RO"/>
        </w:rPr>
        <w:t xml:space="preserve">Astfel, în ceea ce privește declaratiile inculpatului  I1, instanța de fond  a reținut că este imposibil ca agentul P să nu fi văzut semnele de violență de pe corpul celor trei victime, leziunile relevate de actele medicale, fotografiile judiciare și înregistrările video fiind mai mult decât edificatoare.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 </w:t>
      </w:r>
      <w:r>
        <w:rPr>
          <w:rFonts w:cs="Times New Roman" w:ascii="Times New Roman" w:hAnsi="Times New Roman"/>
          <w:bCs/>
          <w:sz w:val="24"/>
          <w:szCs w:val="24"/>
          <w:lang w:eastAsia="ro-RO"/>
        </w:rPr>
        <w:t>Faptul că nu a fost vorba doar de o simplă altercație, a rezultat din notele de redare a convorbirilor telefonice, ,,altercatia” fiind varianta inițială pe care inculpatul I3 a încercat să o impună persoanelor vătămate, în schimbul unor sume de bani.</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 </w:t>
      </w:r>
      <w:r>
        <w:rPr>
          <w:rFonts w:cs="Times New Roman" w:ascii="Times New Roman" w:hAnsi="Times New Roman"/>
          <w:bCs/>
          <w:sz w:val="24"/>
          <w:szCs w:val="24"/>
          <w:lang w:eastAsia="ro-RO"/>
        </w:rPr>
        <w:t xml:space="preserve">Referitor la declarațiile inculpatului I2 zis “I2”,  date în calitate de martor, învinuit și inculpat, tribunalul a reținut că si acestea au fost nesincere. </w:t>
        <w:tab/>
        <w:t xml:space="preserve">Totuși, a concluzionat instanţa de fond, acestea conțin informații care dau consistență declarațiilor inițiale ale persoanelor vătămate, declaratii reținute la stabilirea situației de fapt. Astfel, în declarația data în calitate de martor la data de 21.07.2010 (vol.II d.u.p. fila 32 și urm.), inculpatul I2 arată următoarele : în ziua de ...2010, a fost prezent la serviciu de la 06.45 până la ora 15.00 – deci și în intervalul când s-au comis faptele ; la circa 30 minute de la venirea poliţiei a fost chemat de către unchiul I1 să ducă pe V2 la fermă – adică imediat după ce I1 și martorul P au constatat că V5 a decedat ; în timpul deplasării cu maşina, V2 i-a povestit că a avut o altercaţie, dar nu a înţeles cu cine şi în ce condiţii. Nu a insistat să afle detalii (variantă încropită de I3 la momentul la care a vorbit cu operatorul de la serviciul de urgență 112) ; ajungând la fermă, bărbatul a coborât din maşină, mergând fără nici o problemă şi s-a îndreptat către casă. Bărbatul nu prezenta urme de violenţă şi nici nu s-a plâns (afirmații vădit nesincere infirmate fără umbră de îndoială de probele cu caracter stiintific administrate în cauză). În momentul în care a coborât din maşină bărbatul mi-a cerut să chem o salvare ; s-a întors la Carmangerie şi a întrebat ce s-a întâmplat dat fiind faptul că bărbatul îi ceruse să cheme o salvare, dar nu i s-au dat detalii. După cca. 10 minute, a venit o persoană, nu și-o amintește exact, a cerut un telefon să cheme o salvare, iar el i-a dat telefonul ca să sune – inculpatul I3 a arătat că, fiind incapabil să vorbească (dat fiind faptul că trebuia să prezinte o variant mincinoasă, contrară propriei conștiințe, care îi spunea că este implicat în săvârșirea faptelor), a luat el telefonul și a purtat discuția ; nu cunoaște alte amănunte despre evenimentul din data de ...2010. Nu cunoaște cine i-a agresat pe ciobani sau dacă i-a agresat cineva. Nu a discutat cu familia sau colegii de muncă despre ce s-a întâmpla. I se spune I2 sau I2. Nu cunoştea pe niciunul dintre ciobanii despre se spune că au fost bătuţi – cu toate acestea, părțile vătămate l-a recunoscut pe acesta și l-au indicat ca autor al faptelor.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Informații relevante sunt furnizate de inculpatul I2 și prin declarația din 21.09.2010, când a fost audiat în calitate de învinuit pentru săvârşirea infracţiunii de favorizarea infractorului : am fost strigat de afară de un bărbat, nu-și amintește exact cine, care i-a spus să ia maşina, fără să precizeze care, şi să duc un bărbat la ferma din localitate, aflată la 2 km; a observat că în spatele curţii, la circa 80-100 de metri de locul în care se afla, erau mai multe maşini de poliţie şi o ambulanţă, de care nu sunt sigur, iar în jurul lor mai multe persoane – confimă faptul că la acel moment P și colegul său P2 erau la fața locului, fiind imediat după ce s-a constatat decesul lui V5.</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Informații relevante sunt furnizate de inculpatul I2 și prin declarațiile din 02.11.2010, când a fost audiat în calitate de învinuit și apoi de inculpat pentru săvârşirea infracţiunilor de omor şi tentativă de omor deosebit de grav : nu a discutat cu nicio persoană din firmă despre ce s-a întâmplat în hală, deşi în cadrul firmei lucrează mai multe persoane din familia sa ; în afara programului mai are şi o altă afacere, fiind asociat unic într-o firmă de transport şi deţinând o basculantă cu care fac transporturi (n.n. „patron la o maşină mare aflată în curte”,  cum a arătat persoana vătămată V1 - fișierul video ”omor D 1” stocat pe CD-ul de la fila 94 vol.I - min. 7 sec. 50 și urm.) ; nu cunoaște ca la firma să mai fie o altă persoană căreia să i se spună I2. I se spune I2 doar în fam..., nu şi la locul de muncă, unde i se spune I2. Nici în  fam... nu i se mai spune altcuiva I2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iCs/>
          <w:sz w:val="24"/>
          <w:szCs w:val="24"/>
          <w:lang w:eastAsia="ro-RO"/>
        </w:rPr>
        <w:t xml:space="preserve">I.5.1.h) ,,Detectorul de minciuni </w:t>
      </w:r>
      <w:r>
        <w:rPr>
          <w:rFonts w:cs="Times New Roman" w:ascii="Times New Roman" w:hAnsi="Times New Roman"/>
          <w:bCs/>
          <w:sz w:val="24"/>
          <w:szCs w:val="24"/>
          <w:lang w:eastAsia="ro-RO"/>
        </w:rPr>
        <w:t xml:space="preserve">” </w:t>
      </w:r>
      <w:r>
        <w:rPr>
          <w:rFonts w:cs="Times New Roman" w:ascii="Times New Roman" w:hAnsi="Times New Roman"/>
          <w:iCs/>
          <w:sz w:val="24"/>
          <w:szCs w:val="24"/>
          <w:lang w:eastAsia="ro-RO"/>
        </w:rPr>
        <w:t>. Concluzii privind analiza probelor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Printre foarte multe considerente temeinice , judecătorul de la Tribunalul ... care a dat SENTINŢA PENALĂ NR. ... din data de  ... (e vorba despre sentinţa iniţială dată în speţă, sentinţă desfiinţată prin hotărârea de strămutare dată de  Curtea de Apel ...) a precizat şi următoarele : ,, </w:t>
      </w:r>
      <w:r>
        <w:rPr>
          <w:rFonts w:cs="Times New Roman" w:ascii="Times New Roman" w:hAnsi="Times New Roman"/>
          <w:iCs/>
          <w:sz w:val="24"/>
          <w:szCs w:val="24"/>
          <w:lang w:val="it-IT" w:eastAsia="ro-RO"/>
        </w:rPr>
        <w:t>Faptul că, în raport de întrebările imprecise adresate la testul poligraf, martorul M1 nu a prezentat indicii specifice comportamentului simulat, nu înseamnă că acesta a fost sincer în totalitate în fața instanței. Tribunalul (n.n.- e vorba de Tb. ... ...) reține că există multe situații când starea de fapt este stabilită prin neluarea în seamă a testului poligraf, respectiv atunci când nu se coroborează cu probele legal administrate, întrucât acesta nu este admis ca mijloc de probă în procesul penal, având un caracter relativ.</w:t>
      </w:r>
      <w:r>
        <w:rPr>
          <w:rFonts w:cs="Times New Roman" w:ascii="Times New Roman" w:hAnsi="Times New Roman"/>
          <w:bCs/>
          <w:sz w:val="24"/>
          <w:szCs w:val="24"/>
          <w:lang w:eastAsia="ro-RO"/>
        </w:rPr>
        <w:t xml:space="preserve"> ”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iCs/>
          <w:sz w:val="24"/>
          <w:szCs w:val="24"/>
          <w:lang w:eastAsia="ro-RO"/>
        </w:rPr>
      </w:pPr>
      <w:r>
        <w:rPr>
          <w:rFonts w:cs="Times New Roman" w:ascii="Times New Roman" w:hAnsi="Times New Roman"/>
          <w:bCs/>
          <w:sz w:val="24"/>
          <w:szCs w:val="24"/>
          <w:lang w:eastAsia="ro-RO"/>
        </w:rPr>
        <w:t xml:space="preserve">Prima instanţă  a considerat că susţinerile mai sus citate sunt netemeinice. </w:t>
        <w:tab/>
        <w:t xml:space="preserve">Tribunalul ... a reţinut că un judecător care în cursul cercetării judecătoresti făcute chiar de către dânsul a încuviinţat administrarea probei cu </w:t>
      </w:r>
      <w:r>
        <w:rPr>
          <w:rFonts w:cs="Times New Roman" w:ascii="Times New Roman" w:hAnsi="Times New Roman"/>
          <w:iCs/>
          <w:sz w:val="24"/>
          <w:szCs w:val="24"/>
          <w:lang w:eastAsia="ro-RO"/>
        </w:rPr>
        <w:t xml:space="preserve"> ,,</w:t>
      </w:r>
      <w:r>
        <w:rPr>
          <w:rFonts w:cs="Times New Roman" w:ascii="Times New Roman" w:hAnsi="Times New Roman"/>
          <w:iCs/>
          <w:sz w:val="24"/>
          <w:szCs w:val="24"/>
          <w:lang w:val="it-IT" w:eastAsia="ro-RO"/>
        </w:rPr>
        <w:t xml:space="preserve">testul poligraf </w:t>
      </w:r>
      <w:r>
        <w:rPr>
          <w:rFonts w:cs="Times New Roman" w:ascii="Times New Roman" w:hAnsi="Times New Roman"/>
          <w:bCs/>
          <w:sz w:val="24"/>
          <w:szCs w:val="24"/>
          <w:lang w:eastAsia="ro-RO"/>
        </w:rPr>
        <w:t xml:space="preserve">” (,,detectorul de minciuni ”… ) pentru ca, ulterior, în expozitivul hotărârii judecătoresti dată tocmai în acea cauză, să afirme că </w:t>
      </w:r>
      <w:r>
        <w:rPr>
          <w:rFonts w:cs="Times New Roman" w:ascii="Times New Roman" w:hAnsi="Times New Roman"/>
          <w:iCs/>
          <w:sz w:val="24"/>
          <w:szCs w:val="24"/>
          <w:lang w:eastAsia="ro-RO"/>
        </w:rPr>
        <w:t>,,</w:t>
      </w:r>
      <w:r>
        <w:rPr>
          <w:rFonts w:cs="Times New Roman" w:ascii="Times New Roman" w:hAnsi="Times New Roman"/>
          <w:iCs/>
          <w:sz w:val="24"/>
          <w:szCs w:val="24"/>
          <w:lang w:val="it-IT" w:eastAsia="ro-RO"/>
        </w:rPr>
        <w:t xml:space="preserve">testul poligraf </w:t>
      </w:r>
      <w:r>
        <w:rPr>
          <w:rFonts w:cs="Times New Roman" w:ascii="Times New Roman" w:hAnsi="Times New Roman"/>
          <w:bCs/>
          <w:sz w:val="24"/>
          <w:szCs w:val="24"/>
          <w:lang w:eastAsia="ro-RO"/>
        </w:rPr>
        <w:t xml:space="preserve">” </w:t>
      </w:r>
      <w:r>
        <w:rPr>
          <w:rFonts w:cs="Times New Roman" w:ascii="Times New Roman" w:hAnsi="Times New Roman"/>
          <w:iCs/>
          <w:sz w:val="24"/>
          <w:szCs w:val="24"/>
          <w:lang w:val="it-IT" w:eastAsia="ro-RO"/>
        </w:rPr>
        <w:t xml:space="preserve"> nu este admis ca mijloc de probă în procesul penal . În aceste condiţii, se pune întrebarea : de ce a mai încuviinţat respectivul judecător administrarea acelei probe, dacă ,,de plano </w:t>
      </w:r>
      <w:r>
        <w:rPr>
          <w:rFonts w:cs="Times New Roman" w:ascii="Times New Roman" w:hAnsi="Times New Roman"/>
          <w:bCs/>
          <w:sz w:val="24"/>
          <w:szCs w:val="24"/>
          <w:lang w:eastAsia="ro-RO"/>
        </w:rPr>
        <w:t>” (în mod apriori) dânsul consideră că, de fapt, ,,acea probă nu e admisibilă ca pro</w:t>
      </w:r>
      <w:r>
        <w:rPr>
          <w:rFonts w:cs="Times New Roman" w:ascii="Times New Roman" w:hAnsi="Times New Roman"/>
          <w:iCs/>
          <w:sz w:val="24"/>
          <w:szCs w:val="24"/>
          <w:lang w:eastAsia="ro-RO"/>
        </w:rPr>
        <w:t>bă</w:t>
      </w:r>
      <w:r>
        <w:rPr>
          <w:rFonts w:cs="Times New Roman" w:ascii="Times New Roman" w:hAnsi="Times New Roman"/>
          <w:iCs/>
          <w:sz w:val="24"/>
          <w:szCs w:val="24"/>
          <w:lang w:val="it-IT" w:eastAsia="ro-RO"/>
        </w:rPr>
        <w:t xml:space="preserve"> </w:t>
      </w:r>
      <w:r>
        <w:rPr>
          <w:rFonts w:cs="Times New Roman" w:ascii="Times New Roman" w:hAnsi="Times New Roman"/>
          <w:bCs/>
          <w:sz w:val="24"/>
          <w:szCs w:val="24"/>
          <w:lang w:eastAsia="ro-RO"/>
        </w:rPr>
        <w:t xml:space="preserve">” </w:t>
      </w:r>
      <w:r>
        <w:rPr>
          <w:rFonts w:cs="Times New Roman" w:ascii="Times New Roman" w:hAnsi="Times New Roman"/>
          <w:bCs/>
          <w:sz w:val="24"/>
          <w:szCs w:val="24"/>
          <w:lang w:val="en-US" w:eastAsia="ro-RO"/>
        </w:rPr>
        <w:t xml:space="preserve">? </w:t>
      </w:r>
      <w:r>
        <w:rPr>
          <w:rFonts w:cs="Times New Roman" w:ascii="Times New Roman" w:hAnsi="Times New Roman"/>
          <w:bCs/>
          <w:sz w:val="24"/>
          <w:szCs w:val="24"/>
          <w:lang w:eastAsia="ro-RO"/>
        </w:rPr>
        <w:t xml:space="preserve">… Prezenta instanţă consideră că, dimpotrivă, </w:t>
      </w:r>
      <w:r>
        <w:rPr>
          <w:rFonts w:cs="Times New Roman" w:ascii="Times New Roman" w:hAnsi="Times New Roman"/>
          <w:iCs/>
          <w:sz w:val="24"/>
          <w:szCs w:val="24"/>
          <w:lang w:eastAsia="ro-RO"/>
        </w:rPr>
        <w:t>,,</w:t>
      </w:r>
      <w:r>
        <w:rPr>
          <w:rFonts w:cs="Times New Roman" w:ascii="Times New Roman" w:hAnsi="Times New Roman"/>
          <w:iCs/>
          <w:sz w:val="24"/>
          <w:szCs w:val="24"/>
          <w:lang w:val="it-IT" w:eastAsia="ro-RO"/>
        </w:rPr>
        <w:t xml:space="preserve">testul poligraf </w:t>
      </w:r>
      <w:r>
        <w:rPr>
          <w:rFonts w:cs="Times New Roman" w:ascii="Times New Roman" w:hAnsi="Times New Roman"/>
          <w:bCs/>
          <w:sz w:val="24"/>
          <w:szCs w:val="24"/>
          <w:lang w:eastAsia="ro-RO"/>
        </w:rPr>
        <w:t>” sau ,,detectorul de minciuni ” (acestea fiind denumirile ,,populare</w:t>
      </w:r>
      <w:r>
        <w:rPr>
          <w:rFonts w:cs="Times New Roman" w:ascii="Times New Roman" w:hAnsi="Times New Roman"/>
          <w:iCs/>
          <w:sz w:val="24"/>
          <w:szCs w:val="24"/>
          <w:lang w:eastAsia="ro-RO"/>
        </w:rPr>
        <w:t xml:space="preserve"> </w:t>
      </w:r>
      <w:r>
        <w:rPr>
          <w:rFonts w:cs="Times New Roman" w:ascii="Times New Roman" w:hAnsi="Times New Roman"/>
          <w:bCs/>
          <w:sz w:val="24"/>
          <w:szCs w:val="24"/>
          <w:lang w:eastAsia="ro-RO"/>
        </w:rPr>
        <w:t>” ale ,,raportului de constatare tehnico- ştiinţifică privind detectarea comportamentului simulat ”) este mijloc de probă, fiind prevăzut atât în art. 64 alin.1 din vechiul C.p.p.-în vigoare până la 01.02.2014- (text de lege care vorbeste, printre altele, de ,,constatările tehnico-ştiinţifice” ca mijloace de probă…), cât şi în art. 97 alin.2 litera e) din noul C.p.p.-în vigoare de la 01.02.2014- (text de lege care vorbeste, printre altele, de ,,</w:t>
      </w:r>
      <w:r>
        <w:rPr>
          <w:rFonts w:cs="Times New Roman" w:ascii="Times New Roman" w:hAnsi="Times New Roman"/>
          <w:iCs/>
          <w:sz w:val="24"/>
          <w:szCs w:val="24"/>
          <w:lang w:eastAsia="ro-RO"/>
        </w:rPr>
        <w:t xml:space="preserve"> </w:t>
      </w:r>
      <w:r>
        <w:rPr>
          <w:rFonts w:cs="Times New Roman" w:ascii="Times New Roman" w:hAnsi="Times New Roman"/>
          <w:bCs/>
          <w:iCs/>
          <w:sz w:val="24"/>
          <w:szCs w:val="24"/>
          <w:lang w:eastAsia="ro-RO"/>
        </w:rPr>
        <w:t xml:space="preserve">rapoarte de expertiză sau constatare </w:t>
      </w:r>
      <w:r>
        <w:rPr>
          <w:rFonts w:cs="Times New Roman" w:ascii="Times New Roman" w:hAnsi="Times New Roman"/>
          <w:bCs/>
          <w:sz w:val="24"/>
          <w:szCs w:val="24"/>
          <w:lang w:eastAsia="ro-RO"/>
        </w:rPr>
        <w:t xml:space="preserve">” ca mijloace de probă…) . Însă, în ceea ce priveste ,,forţa probantă” a ,,raportului de constatare tehnico- ştiinţifică privind detectarea comportamentului simulat ” , prezenta instanţă consideră că, desi e o ,,probă ştiinţifică ” (prin raportare la clasificarea făcută la începutul paragrafului I.5.1. din prezentele considerente), ,,forţa probantă” a </w:t>
      </w:r>
      <w:r>
        <w:rPr>
          <w:rFonts w:cs="Times New Roman" w:ascii="Times New Roman" w:hAnsi="Times New Roman"/>
          <w:iCs/>
          <w:sz w:val="24"/>
          <w:szCs w:val="24"/>
          <w:lang w:eastAsia="ro-RO"/>
        </w:rPr>
        <w:t>,,</w:t>
      </w:r>
      <w:r>
        <w:rPr>
          <w:rFonts w:cs="Times New Roman" w:ascii="Times New Roman" w:hAnsi="Times New Roman"/>
          <w:iCs/>
          <w:sz w:val="24"/>
          <w:szCs w:val="24"/>
          <w:lang w:val="it-IT" w:eastAsia="ro-RO"/>
        </w:rPr>
        <w:t xml:space="preserve">testului poligraf </w:t>
      </w:r>
      <w:r>
        <w:rPr>
          <w:rFonts w:cs="Times New Roman" w:ascii="Times New Roman" w:hAnsi="Times New Roman"/>
          <w:bCs/>
          <w:sz w:val="24"/>
          <w:szCs w:val="24"/>
          <w:lang w:eastAsia="ro-RO"/>
        </w:rPr>
        <w:t xml:space="preserve">” este una scăzută, deoarece psihicul omenesc este , totusi, relativ insondabil şi, mai important, dacă cineva (inculpat, victimă, martor…) crede cu adevărat , cu toată fiinţa sa, într-o minciună atunci când o rosteşte, nici un ,,detector de minciuni ” nu va putea să deceleze acea minciună. Iată de ce profesorii de psihologie judiciară prezintă cu toţii (în manuale, în cursuri…) situaţii de erori ale ,,detectorului de minciuni ” şi recomandă prudenţă magistraţilor atunci când , la evaluarea întregului material probatoriu reţinut în vederea stabilirii situaţiei reale de fapt din orice dosar, reţin şi ,,detectorul de minciuni ” printre probele ,,în acuzare”. În aceste condiţii, dată fiind şi gravitatea deosebită a acuzaţiilor aduse celor trei inculpaţi din prezentul dosar (în special acuzaţiile aduse inculpaţilor I1 şi I2) , la evaluarea întregului material probatoriu reţinut în vederea stabilirii situaţiei reale de fapt din prezenta cauză instanţă înlătură toate rapoartele de constatare tehnico - ştiinţifică privind detectarea comportamentului simulat administrate ca probe în acest dosar (indiferent dacă sunt sau nu în favoarea sau în defavoarea inculpaţilor…) , tocmai pentru ca  soluţia de condamnare a inculpaţilor să nu ridice vreo suspiciune relativ la valorificarea în defavoarea inculpaţilor a unei astfel de probe cu forţă probantă  scăzută . În consecinţă, soluţia de condamnare a inculpaţilor nu se va baza în prezenta cauză pe niciunul dintre </w:t>
      </w:r>
      <w:r>
        <w:rPr>
          <w:rFonts w:cs="Times New Roman" w:ascii="Times New Roman" w:hAnsi="Times New Roman"/>
          <w:iCs/>
          <w:sz w:val="24"/>
          <w:szCs w:val="24"/>
          <w:lang w:eastAsia="ro-RO"/>
        </w:rPr>
        <w:t>,,</w:t>
      </w:r>
      <w:r>
        <w:rPr>
          <w:rFonts w:cs="Times New Roman" w:ascii="Times New Roman" w:hAnsi="Times New Roman"/>
          <w:iCs/>
          <w:sz w:val="24"/>
          <w:szCs w:val="24"/>
          <w:lang w:val="it-IT" w:eastAsia="ro-RO"/>
        </w:rPr>
        <w:t xml:space="preserve">testele poligraf </w:t>
      </w:r>
      <w:r>
        <w:rPr>
          <w:rFonts w:cs="Times New Roman" w:ascii="Times New Roman" w:hAnsi="Times New Roman"/>
          <w:bCs/>
          <w:sz w:val="24"/>
          <w:szCs w:val="24"/>
          <w:lang w:eastAsia="ro-RO"/>
        </w:rPr>
        <w:t xml:space="preserve">” existente la dosarul de faţă .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Aceeaşi instanţă a concluzionat că </w:t>
      </w:r>
      <w:r>
        <w:rPr>
          <w:rFonts w:cs="Times New Roman" w:ascii="Times New Roman" w:hAnsi="Times New Roman"/>
          <w:bCs/>
          <w:sz w:val="24"/>
          <w:szCs w:val="24"/>
          <w:lang w:eastAsia="ro-RO"/>
        </w:rPr>
        <w:t>soluţia de condamnare a inculpaţilor se va baza în prezenta cauză pe toate probele mai sus analizate şi neînlăturate la evaluarea întregului material probatoriu reţinut în vederea stabilirii situaţiei reale de fapt, astfel cum s-a arătat mai sus în prezenta secţiune din expozitivul hotărârii .  În acest sens, în aplicarea disp. art. 103 alin.1 din noul C.p.p.( ,,Probele nu au o valoare dinainte stabilită prin lege şi sunt supuse liberei aprecieri a organelor judiciare în urma evaluării tuturor probelor administrate în cauză”), prima instanţă a analizat toate probele administrate în prezenta cauză şi le-a înlăturat pe cele mincinoase sau pe cele ,,îndoielnice” ca forţă probantă (</w:t>
      </w:r>
      <w:r>
        <w:rPr>
          <w:rFonts w:cs="Times New Roman" w:ascii="Times New Roman" w:hAnsi="Times New Roman"/>
          <w:iCs/>
          <w:sz w:val="24"/>
          <w:szCs w:val="24"/>
          <w:lang w:eastAsia="ro-RO"/>
        </w:rPr>
        <w:t>,,</w:t>
      </w:r>
      <w:r>
        <w:rPr>
          <w:rFonts w:cs="Times New Roman" w:ascii="Times New Roman" w:hAnsi="Times New Roman"/>
          <w:iCs/>
          <w:sz w:val="24"/>
          <w:szCs w:val="24"/>
          <w:lang w:val="it-IT" w:eastAsia="ro-RO"/>
        </w:rPr>
        <w:t xml:space="preserve">testele poligraf </w:t>
      </w:r>
      <w:r>
        <w:rPr>
          <w:rFonts w:cs="Times New Roman" w:ascii="Times New Roman" w:hAnsi="Times New Roman"/>
          <w:bCs/>
          <w:sz w:val="24"/>
          <w:szCs w:val="24"/>
          <w:lang w:eastAsia="ro-RO"/>
        </w:rPr>
        <w:t xml:space="preserve">” existente la dosarul de faţă ), reţinând la stabilirea vinovăţiei inculpaţilor I1 şi I2 toate interceptările de convorbiri telefonice precum şi declaraţiile iniţiale ale victimelor V2 si V1 (declaraţiile din datele de 26 şi 27 iunie 2010), anumite aspecte din declaraţiile inculpaţilor şi ale martorilor (după distincţiile mai sus arătate, în paragrafele I.5.1.f) şi g) din prezentele considerente) precum şi toate expertizele medico-legale şi rapoartele de constatare genetică precum şi planşele fotografice şi rapoartele de cercetare la faţa locului existente la dosar .  În aceste condiţii, </w:t>
      </w:r>
      <w:r>
        <w:rPr>
          <w:rFonts w:cs="Times New Roman" w:ascii="Times New Roman" w:hAnsi="Times New Roman"/>
          <w:bCs/>
          <w:iCs/>
          <w:sz w:val="24"/>
          <w:szCs w:val="24"/>
          <w:lang w:eastAsia="ro-RO"/>
        </w:rPr>
        <w:t>din cele două rapoarte de constatare tehnico-ştiinţifică genetice rezultă că susţinerile inițiale ale persoanelor vătămate V2 şi V1 sunt reale și că revenirea asupra acestor prime declarații nu are nici cea mai mică justificare, cu excepţia obţinerii de foloase materiale imediate de către cele două victime care nu au murit în incident, revenirea acestora asupra primelor declaratii fiind aşadar rezultatul demersurilor frauduloase sistematice ale inculpaților de a împiedica aflarea completă a adevărului și tragerea la răspundere penală a inculpaților I1 și I2.</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iCs/>
          <w:sz w:val="24"/>
          <w:szCs w:val="24"/>
          <w:lang w:eastAsia="ro-RO"/>
        </w:rPr>
        <w:t xml:space="preserve">În opinia instanţei de fond,  este absurd de primit ipoteza că cele trei victime ar fi fost agresate atât de grav doar de inculpatul IN, fără ca acesta măcar să fie ajutat de o altă persoană. Dimpotrivă, din susținerile verbale ale persoanei vătămate V1 de la momentul cercetării la fața locului rezultă că I1 ținea de ușa din spate a mașinii de transportat carne, IN îi bătea pe el şi pe V2 în dubă, iar I2 a dat drumul la instalaţia frigorifică în respectiva dubă .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iCs/>
          <w:sz w:val="24"/>
          <w:szCs w:val="24"/>
          <w:lang w:eastAsia="ro-RO"/>
        </w:rPr>
        <w:t>De asemenea, vicitma V2, în declarația dată la data de 02.11.2010, arată că I2 l-a târât pe V5 spre mijlocul halei (spălătoriei) și i-a dat un un pumn în coast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iCs/>
          <w:sz w:val="24"/>
          <w:szCs w:val="24"/>
          <w:lang w:eastAsia="ro-RO"/>
        </w:rPr>
        <w:t>Mai mult, desfășurarea evenimentelor, așa cum s-a reținut din coroborarea tuturor probelor, relevă un plan dinainte stabilit de către inculpaţi , plan de identificare (prin folosirea de corecții fizice) a persoanelor care au sustras berbecuții din turma inculpatului I1, precum și o amplificare a acestor corecții pe fondul nerecunoașterii sustragerii animalelor de către niciuna dintre cele trei victim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I.5.2. Vinovăția inculpatului I3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Sub acest  aspect, s-a constatat că acuzaţia adusă inculpatului I3 prin rechizitoriu este aceea că, fiind audiat în calitate de martor în , la data de 12.07.2010, deşi cunoştea împrejurările în care victimele V2, V1 şi V5 au fost aduse şi agresate la Carmangeria ..., agresiune în urma căreia V5 a decedat, a negat cunoaşterea acestor aspecte .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Relativ la acestă acuzaţie , prima instanţă a reținut că, deși cunoștea bine contextul în care au fost agresate cele trei victime , inculpatul I3 a declarat atât în cursul urmăririi penale, cât și în cursul judecății că nu cunoaște nimic personal cu privire la aceste împrejurării.</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Mai mult, în momentul în care inculpatul I2 zis ,,I2</w:t>
      </w:r>
      <w:r>
        <w:rPr>
          <w:rFonts w:cs="Times New Roman" w:ascii="Times New Roman" w:hAnsi="Times New Roman"/>
          <w:bCs/>
          <w:sz w:val="24"/>
          <w:szCs w:val="24"/>
          <w:lang w:eastAsia="ro-RO"/>
        </w:rPr>
        <w:t>”</w:t>
      </w:r>
      <w:r>
        <w:rPr>
          <w:rFonts w:cs="Times New Roman" w:ascii="Times New Roman" w:hAnsi="Times New Roman"/>
          <w:iCs/>
          <w:sz w:val="24"/>
          <w:szCs w:val="24"/>
          <w:lang w:eastAsia="ro-RO"/>
        </w:rPr>
        <w:t xml:space="preserve"> a apelat Serviciul de Urgenţă 112, văzând că acesta este atât de marcat și se bâlbâie la telefon, inculpatul I3 a continuat el convorbirea și a încercat să acrediteze versiunea că victimele agresiunii s-au bătut între ele, cu toate că el însuși îi ceruse lui IN să nu le mai bată că le omară, așa cum rezultă din a doua declarație a acestui inculpat dată în cursul judecății și din notele de redare a convorbirilor telefonic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Fiind audiat la data de 12.07.2010, în calitate de martor (filele 84 - 86 vol.I d.u.p.), după ce i s-a adus la cunoştinţă că în calitate de rudă apropiată nu este obligat să depună mărturie, inculpatul I3 a negat cunoaşterea împrejurărilor concrete în care s-a produs agresiunea, tăgăduind chiar şi faptul că a purtat vreo discuţie pe acest subiect, declarație menținută integral în cursul judecății în prima declaraţie dată de către I3 în faţa Tribunalului ...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În sensul cunoașterii de către inculpatul I3 a împrejurărilor în care s-au produs agresiunile este şi convorbirea telefonică din data de 01.07.2010, ora 11</w:t>
      </w:r>
      <w:r>
        <w:rPr>
          <w:rFonts w:cs="Times New Roman" w:ascii="Times New Roman" w:hAnsi="Times New Roman"/>
          <w:bCs/>
          <w:iCs/>
          <w:sz w:val="24"/>
          <w:szCs w:val="24"/>
          <w:lang w:eastAsia="ro-RO"/>
        </w:rPr>
        <w:t>:15:16</w:t>
      </w:r>
      <w:r>
        <w:rPr>
          <w:rFonts w:cs="Times New Roman" w:ascii="Times New Roman" w:hAnsi="Times New Roman"/>
          <w:iCs/>
          <w:sz w:val="24"/>
          <w:szCs w:val="24"/>
          <w:lang w:eastAsia="ro-RO"/>
        </w:rPr>
        <w:t xml:space="preserve">, când inculpatul I3 contactează pe utilizatorul numărului de apel ..., cu care poartă următoarea discuţie: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     ”</w:t>
      </w:r>
      <w:r>
        <w:rPr>
          <w:rFonts w:cs="Times New Roman" w:ascii="Times New Roman" w:hAnsi="Times New Roman"/>
          <w:iCs/>
          <w:sz w:val="24"/>
          <w:szCs w:val="24"/>
          <w:lang w:eastAsia="ro-RO"/>
        </w:rPr>
        <w:t>I3 : Nea …, să-ţi spun o nenorocir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     …</w:t>
      </w:r>
      <w:r>
        <w:rPr>
          <w:rFonts w:cs="Times New Roman" w:ascii="Times New Roman" w:hAnsi="Times New Roman"/>
          <w:iCs/>
          <w:sz w:val="24"/>
          <w:szCs w:val="24"/>
          <w:lang w:eastAsia="ro-RO"/>
        </w:rPr>
        <w:t>: Ce-ai păţit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     </w:t>
      </w:r>
      <w:r>
        <w:rPr>
          <w:rFonts w:cs="Times New Roman" w:ascii="Times New Roman" w:hAnsi="Times New Roman"/>
          <w:iCs/>
          <w:sz w:val="24"/>
          <w:szCs w:val="24"/>
          <w:lang w:eastAsia="ro-RO"/>
        </w:rPr>
        <w:t>I3 : I1 e la puşcări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    …</w:t>
      </w:r>
      <w:r>
        <w:rPr>
          <w:rFonts w:cs="Times New Roman" w:ascii="Times New Roman" w:hAnsi="Times New Roman"/>
          <w:iCs/>
          <w:sz w:val="24"/>
          <w:szCs w:val="24"/>
          <w:lang w:eastAsia="ro-RO"/>
        </w:rPr>
        <w:t>: Nu se poate aşa ceva.</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I3 : Eşti nebun la cap ! Dar e nevinovat, mă. Băi, a avut nişte ciobani la oi, i-au furat ăia 50 de oi…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     …</w:t>
      </w:r>
      <w:r>
        <w:rPr>
          <w:rFonts w:cs="Times New Roman" w:ascii="Times New Roman" w:hAnsi="Times New Roman"/>
          <w:iCs/>
          <w:sz w:val="24"/>
          <w:szCs w:val="24"/>
          <w:lang w:eastAsia="ro-RO"/>
        </w:rPr>
        <w:t>: Şi i-a bătu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ab/>
        <w:t xml:space="preserve">I3 : I-a bătut, da. Şi a murit unul.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ab/>
        <w:t>…: Aoleu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ab/>
        <w:t>I3 : Nu I1. IN.</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ab/>
        <w:t>…: Aoleu ! Măicuţa mea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ab/>
        <w:t>I3 : Şi i-a luat pe amândoi.”</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Tribunalul a notat reținerea inculpatului și relatarea trunchiată a celor întâmplate, precum și faptul că, dintr-o scăpare, arată că și I1 a participat la săvârșirea faptelor. Revenirea și precizarea că doar IN i-a bătut au fost determinate de faptul că inculpatul I3 bănuia că telefonul îi este ascultat, astfel că a încercat, în mod mincinos, să plaseze întreaga responsabilitate asupra inculpatului fugar IN, cu privire la care ulterior s-a emis un mandat de arestare în lipsă, fiind dat în urmărir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În acelaşi  sens sunt și declarațiile iniţiale ale persoanelor vătămate V1 și V2 (filele 2 verso și 8 verso vol. II D.u.p.), în care se arată că la săvârșirea faptelor au participat I1, IN și I2, iar la un moment dat inculpatul I3 a intrat în hală și i-a cerut inculpatului IN să nu îi mai bată că îi omoară.</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În plus, a conluzionat tribunalul, vinovăţia inculpatului I3 rezultă chiar din declaraţia depusă de către acesta la dosarul Tribunalului ... (fila 271 vol.II la ds.T.B.), prin această declaraţie inculpatul I3 arătând că îşi retrage declaraţia dată la 12.07.2010, în calitate de martor, şi solicitând să i se aplice art. 260 alin.2 din vechiul Cod penal. Aşadar , vinovăţia inculpatului I3 cu privire la fapta incriminată de art.260 alin.1 din vechiul Cod penal este incontestabilă. Iar motivul pentru care în prezenta speţă inculpatului  I3 nu îi este aplicabilă cauza de nepedepsire prevăzută de art. 260 alin.2 din vechiul Cod penal va fi arătat mai jos, la pct.I.6.3. din prezentele considerente .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iCs/>
          <w:sz w:val="24"/>
          <w:szCs w:val="24"/>
          <w:lang w:eastAsia="ro-RO"/>
        </w:rPr>
        <w:t xml:space="preserve"> </w:t>
      </w:r>
      <w:r>
        <w:rPr>
          <w:rFonts w:cs="Times New Roman" w:ascii="Times New Roman" w:hAnsi="Times New Roman"/>
          <w:iCs/>
          <w:sz w:val="24"/>
          <w:szCs w:val="24"/>
          <w:lang w:eastAsia="ro-RO"/>
        </w:rPr>
        <w:t xml:space="preserve">I.5.3. Analizarea </w:t>
      </w:r>
      <w:r>
        <w:rPr>
          <w:rFonts w:cs="Times New Roman" w:ascii="Times New Roman" w:hAnsi="Times New Roman"/>
          <w:bCs/>
          <w:iCs/>
          <w:sz w:val="24"/>
          <w:szCs w:val="24"/>
          <w:lang w:eastAsia="ro-RO"/>
        </w:rPr>
        <w:t xml:space="preserve">cererii formulate de către cei trei inculpaţi, prin intermediul apărătorului ales al acestora, d-l avocat A1, de excludere a probelor constând în anumite declaraţii ale persoanelor vătămate V1 şi V2, declaraţii date în cursul urmăririi penale </w:t>
      </w:r>
      <w:r>
        <w:rPr>
          <w:rFonts w:cs="Times New Roman" w:ascii="Times New Roman" w:hAnsi="Times New Roman"/>
          <w:iCs/>
          <w:sz w:val="24"/>
          <w:szCs w:val="24"/>
          <w:lang w:eastAsia="ro-RO"/>
        </w:rPr>
        <w:t>.</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În acest sens, s-a constatat că la ultimul termen de judecată din faţa Tribunalului ..., adică la termenul din ..., </w:t>
      </w:r>
      <w:r>
        <w:rPr>
          <w:rFonts w:cs="Times New Roman" w:ascii="Times New Roman" w:hAnsi="Times New Roman"/>
          <w:bCs/>
          <w:iCs/>
          <w:sz w:val="24"/>
          <w:szCs w:val="24"/>
          <w:lang w:eastAsia="ro-RO"/>
        </w:rPr>
        <w:t>apărătorul ales al celor trei inculpaţi, d-l avocat A1</w:t>
      </w:r>
      <w:r>
        <w:rPr>
          <w:rFonts w:cs="Times New Roman" w:ascii="Times New Roman" w:hAnsi="Times New Roman"/>
          <w:sz w:val="24"/>
          <w:szCs w:val="24"/>
          <w:lang w:eastAsia="ro-RO"/>
        </w:rPr>
        <w:t xml:space="preserve">, </w:t>
      </w:r>
      <w:r>
        <w:rPr>
          <w:rFonts w:cs="Times New Roman" w:ascii="Times New Roman" w:hAnsi="Times New Roman"/>
          <w:bCs/>
          <w:sz w:val="24"/>
          <w:szCs w:val="24"/>
          <w:lang w:eastAsia="ro-RO"/>
        </w:rPr>
        <w:t>în temeiul art. 4 alin. 3 din Legea 255/2013 a invocat nulitatea declaraţiilor persoanelor vătămate V1 şi V2, declaratii date în cursul urmăririi penale la data de 02.11.2010, cu încălcarea art. 100 alin. 2 Cpp, întrucât la luarea acestor declaraţii nu a fost asigurată asistenţa juridică pentru inculpatul I1, deşi la dosarul de urmărire penală se afla o cerere a apărătorului ales al inculpatului de participare la fiecare act de urmărire penală efectuat în cauză. În plus, s-a solicitat instanţei să constate că în vol. II din dosarul de urmărire penală, la filele 21-24, se află declaraţiile numiţilor V2 şi V1, declaraţii pentru luarea cărora procurorul de caz s-a folosit de mijloace de constrângere, în sensul că, după ce cu o zi înainte V1 şi V2 fuseseră audiaţi, declarând că I1 nu a participat în niciun fel la infracţiunea de omor şi că singurul  care a fost autor al acestei infracţiuni este IN, ulterior procurorul a dispus începerea urmăririi penale faţă de cele două părţi vătămate, V1 şi V2 pentru infracţiunea de favorizare a infractorului şi apoi reţinerea celor două părţi vătămate pentru această infracţiune.</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nalizând această cerere, prima instanţă a respins-o ca fiind neîntemeiată, pentru argumentele ce vor fi arătate în cele ce urmează;</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Preliminar, prima instanţă a constatat că, prin raportare la </w:t>
      </w:r>
      <w:r>
        <w:rPr>
          <w:rFonts w:cs="Times New Roman" w:ascii="Times New Roman" w:hAnsi="Times New Roman"/>
          <w:bCs/>
          <w:sz w:val="24"/>
          <w:szCs w:val="24"/>
          <w:lang w:eastAsia="ro-RO"/>
        </w:rPr>
        <w:t xml:space="preserve">art. 4 alin. 3 din Legea 255/2013, cererea d-lui avocat este admisibilă (este în mod legal formulată) deoarece prima instanţă în mod legal învestită în cauză (Tribunalul ...) a fost sesizată cu rechizitoriu la o dată anterioară datei de 01.02.2014, dată la care a intrat în vigoare noul C.p.p. Prin urmare, prezenta instanţă va analiza temeinicia cererii d-lui avocat,  adică argumentele de fond ale acestei cereri . Iar argumentele de fond invocate sunt două : (1) la luarea acelor declaraţii nu a fost asigurată asistenţa juridică pentru inculpatul I1 şi (2) procurorul de caz s-a folosit de mijloace de constrângere la luarea acelor declaraţii . Vom analiza în continuare temeinicia acestor două argumente .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Astfel, cu privire la primul argument,  </w:t>
      </w:r>
      <w:r>
        <w:rPr>
          <w:rFonts w:cs="Times New Roman" w:ascii="Times New Roman" w:hAnsi="Times New Roman"/>
          <w:sz w:val="24"/>
          <w:szCs w:val="24"/>
          <w:lang w:eastAsia="ro-RO"/>
        </w:rPr>
        <w:t xml:space="preserve">prima instanţă a constatat că într-adevăr la dosarul nr. ... al Parchetului de pe lângă Tribunalul ... exista (anterior datei de 02.11.2010) o cerere (scrisă) prin care avocatul ales al inculpatului </w:t>
      </w:r>
      <w:r>
        <w:rPr>
          <w:rFonts w:cs="Times New Roman" w:ascii="Times New Roman" w:hAnsi="Times New Roman"/>
          <w:bCs/>
          <w:sz w:val="24"/>
          <w:szCs w:val="24"/>
          <w:lang w:eastAsia="ro-RO"/>
        </w:rPr>
        <w:t xml:space="preserve">I1 solicitase să participe la fiecare act de urmărire penală efectuat în cauză . Pe de altă parte, </w:t>
      </w:r>
      <w:r>
        <w:rPr>
          <w:rFonts w:cs="Times New Roman" w:ascii="Times New Roman" w:hAnsi="Times New Roman"/>
          <w:bCs/>
          <w:iCs/>
          <w:sz w:val="24"/>
          <w:szCs w:val="24"/>
          <w:lang w:val="it-IT" w:eastAsia="ro-RO"/>
        </w:rPr>
        <w:t xml:space="preserve">dată fiind declaraţia din 01.11.2010 a lui </w:t>
      </w:r>
      <w:r>
        <w:rPr>
          <w:rFonts w:cs="Times New Roman" w:ascii="Times New Roman" w:hAnsi="Times New Roman"/>
          <w:bCs/>
          <w:iCs/>
          <w:sz w:val="24"/>
          <w:szCs w:val="24"/>
          <w:lang w:eastAsia="ro-RO"/>
        </w:rPr>
        <w:t xml:space="preserve">V2 V2, pe care procurorul de caz a </w:t>
      </w:r>
      <w:r>
        <w:rPr>
          <w:rFonts w:cs="Times New Roman" w:ascii="Times New Roman" w:hAnsi="Times New Roman"/>
          <w:bCs/>
          <w:iCs/>
          <w:sz w:val="24"/>
          <w:szCs w:val="24"/>
          <w:lang w:val="it-IT" w:eastAsia="ro-RO"/>
        </w:rPr>
        <w:t xml:space="preserve">considerat-o evident nesinceră (prin raportare la toate convorbirile telefonice înregistrate în mod legal în perioada 27.06.2010 – 01.11.2010, convorbirile cele mai relevante fiind redate mai sus , la pct.I.5.1.c) din prezenele considerente ), procurorul de caz din prezenta cauză s-a sesizat din oficiu cu privire la </w:t>
      </w:r>
      <w:r>
        <w:rPr>
          <w:rFonts w:cs="Times New Roman" w:ascii="Times New Roman" w:hAnsi="Times New Roman"/>
          <w:bCs/>
          <w:iCs/>
          <w:sz w:val="24"/>
          <w:szCs w:val="24"/>
          <w:lang w:eastAsia="ro-RO"/>
        </w:rPr>
        <w:t>infracţiunea de favorizarea infractorului, infractiune pretins comisă de către V2 V2, care, prin declaratiile sale (de persoană vătămată) considerate nesincere a urmărit să-i favorizeze pe inculpații I1 si I2 în dosarul de față, în care erau inculpați, printre altele , de omorârea (în bătaie) a numitului V5, zis V5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bCs/>
          <w:sz w:val="24"/>
          <w:szCs w:val="24"/>
          <w:lang w:eastAsia="ro-RO"/>
        </w:rPr>
      </w:pPr>
      <w:r>
        <w:rPr>
          <w:rFonts w:cs="Times New Roman" w:ascii="Times New Roman" w:hAnsi="Times New Roman"/>
          <w:bCs/>
          <w:iCs/>
          <w:sz w:val="24"/>
          <w:szCs w:val="24"/>
          <w:lang w:eastAsia="ro-RO"/>
        </w:rPr>
        <w:t xml:space="preserve"> </w:t>
      </w:r>
      <w:r>
        <w:rPr>
          <w:rFonts w:cs="Times New Roman" w:ascii="Times New Roman" w:hAnsi="Times New Roman"/>
          <w:bCs/>
          <w:iCs/>
          <w:sz w:val="24"/>
          <w:szCs w:val="24"/>
          <w:lang w:eastAsia="ro-RO"/>
        </w:rPr>
        <w:t xml:space="preserve">În acest context, la data de 02.11.2010, fiind reaudiat (în dosarul penal distinct, nr....) în calitate de învinuit pentru săvârşirea infracţiunii de favorizarea infractorului,  V2 V2 a retractat cele declarate în mod mincinos cu o zi înainte, adică la data de 01.11.2010. E adevărat că la declaraţia dată de către V2 V2 , declaratie de învinuit  dată la 02.11.2010 în dosarul penal distinct, nr...., nu a asistat nici un avocat ales al vreunui inculpat (asistând doar un avocat din oficiu – filele 21-24 vol.IV la D.U.P.), dar instanţa de fond  a constatat că </w:t>
      </w:r>
      <w:r>
        <w:rPr>
          <w:rFonts w:cs="Times New Roman" w:ascii="Times New Roman" w:hAnsi="Times New Roman"/>
          <w:sz w:val="24"/>
          <w:szCs w:val="24"/>
          <w:lang w:eastAsia="ro-RO"/>
        </w:rPr>
        <w:t xml:space="preserve">avocatul ales al inculpatului </w:t>
      </w:r>
      <w:r>
        <w:rPr>
          <w:rFonts w:cs="Times New Roman" w:ascii="Times New Roman" w:hAnsi="Times New Roman"/>
          <w:bCs/>
          <w:sz w:val="24"/>
          <w:szCs w:val="24"/>
          <w:lang w:eastAsia="ro-RO"/>
        </w:rPr>
        <w:t xml:space="preserve">I1 solicitase să participe la fiecare act de urmărire penală efectuat în dosarul </w:t>
      </w:r>
      <w:r>
        <w:rPr>
          <w:rFonts w:cs="Times New Roman" w:ascii="Times New Roman" w:hAnsi="Times New Roman"/>
          <w:sz w:val="24"/>
          <w:szCs w:val="24"/>
          <w:lang w:eastAsia="ro-RO"/>
        </w:rPr>
        <w:t xml:space="preserve">nr. ... al Parchetului de pe lângă Tribunalul ..., iar nu </w:t>
      </w:r>
      <w:r>
        <w:rPr>
          <w:rFonts w:cs="Times New Roman" w:ascii="Times New Roman" w:hAnsi="Times New Roman"/>
          <w:bCs/>
          <w:iCs/>
          <w:sz w:val="24"/>
          <w:szCs w:val="24"/>
          <w:lang w:eastAsia="ro-RO"/>
        </w:rPr>
        <w:t>în dosarul penal distinct, nr.... al aceluiaşi Parchet. În plus, dosarul penal distinct, nr.... nici nu îl privea pe inculpatul I1 , dosarul distinct nr.... privindu-l exclusiv pe V2, şi nu ca persoană vătămată (ca în dosarul nr.</w:t>
      </w:r>
      <w:r>
        <w:rPr>
          <w:rFonts w:cs="Times New Roman" w:ascii="Times New Roman" w:hAnsi="Times New Roman"/>
          <w:sz w:val="24"/>
          <w:szCs w:val="24"/>
          <w:lang w:eastAsia="ro-RO"/>
        </w:rPr>
        <w:t>...</w:t>
      </w:r>
      <w:r>
        <w:rPr>
          <w:rFonts w:cs="Times New Roman" w:ascii="Times New Roman" w:hAnsi="Times New Roman"/>
          <w:bCs/>
          <w:iCs/>
          <w:sz w:val="24"/>
          <w:szCs w:val="24"/>
          <w:lang w:eastAsia="ro-RO"/>
        </w:rPr>
        <w:t xml:space="preserve">), ci ca învinuit . Aşadar, a concluzionat prima instanţă, obligaţia instituită de art. 172 alin.1 din vechiul C.p.p. nu îi incumba procurorului de caz în dosarul distinct nr..... În acest din urmă dosar, procurorului de caz îi incumba doar obligaţia de a asigura un avocat (chiar si din oficiu) pentru învinuitul V2 V2, obligatie respectată de către procuror.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Cu privire la cel de-al doilea argument,  </w:t>
      </w:r>
      <w:r>
        <w:rPr>
          <w:rFonts w:cs="Times New Roman" w:ascii="Times New Roman" w:hAnsi="Times New Roman"/>
          <w:sz w:val="24"/>
          <w:szCs w:val="24"/>
          <w:lang w:eastAsia="ro-RO"/>
        </w:rPr>
        <w:t xml:space="preserve">prima instanţă a constatat că într-adevăr la dosarul nr. ... al Parchetului de pe lângă Tribunalul ..., la data de 01.11.2010, la orele 23,50, procurorul de caz a dispus reţinerea </w:t>
      </w:r>
      <w:r>
        <w:rPr>
          <w:rFonts w:cs="Times New Roman" w:ascii="Times New Roman" w:hAnsi="Times New Roman"/>
          <w:bCs/>
          <w:iCs/>
          <w:sz w:val="24"/>
          <w:szCs w:val="24"/>
          <w:lang w:eastAsia="ro-RO"/>
        </w:rPr>
        <w:t>învinuitului V2 V2 pentru o durată de 24 de ore – fila 20 vol.IV la D.U.P. Apoi, a doua zi, întrte orele 12,30 şi 14,30, reţinut fiind, învinuitul V2 V2 a dat declaraţia mai sus amintită. E adevărat că, din punct de vedere al percepţiei subiective a lui V2 V2, această declaraţie a fost dată sub ,,ameninţarea</w:t>
      </w:r>
      <w:r>
        <w:rPr>
          <w:rFonts w:cs="Times New Roman" w:ascii="Times New Roman" w:hAnsi="Times New Roman"/>
          <w:iCs/>
          <w:sz w:val="24"/>
          <w:szCs w:val="24"/>
          <w:lang w:eastAsia="ro-RO"/>
        </w:rPr>
        <w:t xml:space="preserve">” că procurorul deja l-a reţinut pentru o noapte şi că ar putea să ceară arestarea sa preventivă .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Dar, a conchis instanţa, din punct de vedere obiectiv (legal), procurorul de caz nu a comis nici un abuz (nici material, nici procedural), fiind dreptul (şi totodată obligaţia de serviciu !) a oricărui procuror să dispună cu privire la măsura prventivă a reţinerii , atunci când consideră necesar, atât conform prevederilor vechiului C.p.p. cât şi conform prevederilor noului C.p.p. Prin urmare, se constată că nu există nicio încălcare a legii procedurale sau materiale în vigoare la data de 01-02 noiembrie 2010 cu privire la reţinerea sau audierea </w:t>
      </w:r>
      <w:r>
        <w:rPr>
          <w:rFonts w:cs="Times New Roman" w:ascii="Times New Roman" w:hAnsi="Times New Roman"/>
          <w:bCs/>
          <w:iCs/>
          <w:sz w:val="24"/>
          <w:szCs w:val="24"/>
          <w:lang w:eastAsia="ro-RO"/>
        </w:rPr>
        <w:t xml:space="preserve">învinuitului V2 V2 la data de 02.11.2010 </w:t>
      </w:r>
      <w:r>
        <w:rPr>
          <w:rFonts w:cs="Times New Roman" w:ascii="Times New Roman" w:hAnsi="Times New Roman"/>
          <w:sz w:val="24"/>
          <w:szCs w:val="24"/>
          <w:lang w:eastAsia="ro-RO"/>
        </w:rPr>
        <w:t xml:space="preserve">în dosarul distinct nr. ... al Parchetului de pe lângă Tribunalul ... .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Cu privire la eventuala </w:t>
      </w:r>
      <w:r>
        <w:rPr>
          <w:rFonts w:cs="Times New Roman" w:ascii="Times New Roman" w:hAnsi="Times New Roman"/>
          <w:iCs/>
          <w:sz w:val="24"/>
          <w:szCs w:val="24"/>
          <w:lang w:eastAsia="ro-RO"/>
        </w:rPr>
        <w:t xml:space="preserve">reţinere sau audiere </w:t>
      </w:r>
      <w:r>
        <w:rPr>
          <w:rFonts w:cs="Times New Roman" w:ascii="Times New Roman" w:hAnsi="Times New Roman"/>
          <w:bCs/>
          <w:iCs/>
          <w:sz w:val="24"/>
          <w:szCs w:val="24"/>
          <w:lang w:eastAsia="ro-RO"/>
        </w:rPr>
        <w:t>în mod nelegal a numitului V1 la data de 02.11.2010 (</w:t>
      </w:r>
      <w:r>
        <w:rPr>
          <w:rFonts w:cs="Times New Roman" w:ascii="Times New Roman" w:hAnsi="Times New Roman"/>
          <w:sz w:val="24"/>
          <w:szCs w:val="24"/>
          <w:lang w:eastAsia="ro-RO"/>
        </w:rPr>
        <w:t xml:space="preserve">astfel cum invocă prin aceeaşi cerere  </w:t>
      </w:r>
      <w:r>
        <w:rPr>
          <w:rFonts w:cs="Times New Roman" w:ascii="Times New Roman" w:hAnsi="Times New Roman"/>
          <w:bCs/>
          <w:iCs/>
          <w:sz w:val="24"/>
          <w:szCs w:val="24"/>
          <w:lang w:eastAsia="ro-RO"/>
        </w:rPr>
        <w:t>apărătorul ales al celor trei inculpaţi, d-l avocat A1</w:t>
      </w:r>
      <w:r>
        <w:rPr>
          <w:rFonts w:cs="Times New Roman" w:ascii="Times New Roman" w:hAnsi="Times New Roman"/>
          <w:sz w:val="24"/>
          <w:szCs w:val="24"/>
          <w:lang w:eastAsia="ro-RO"/>
        </w:rPr>
        <w:t xml:space="preserve"> ), verificând toate dosarele avute la dispoziţie, adică întregul dosar de urmărire penală nr. ... al Parchetului de pe lângă Tribunalul ... precum şi toate dosarele celor trei instanţe implicate în prezenta cauză (dosarul de fond al Tribunalului ..., dosarul de fond al Tribunalului ... precum şi dosarele de recurs / contestaţie la măsuri preventive ale Curţii de Apel Bucuresti), prima instanţă a constatat că nu există niciun indiciu măcar că, la fel ca </w:t>
      </w:r>
      <w:r>
        <w:rPr>
          <w:rFonts w:cs="Times New Roman" w:ascii="Times New Roman" w:hAnsi="Times New Roman"/>
          <w:bCs/>
          <w:iCs/>
          <w:sz w:val="24"/>
          <w:szCs w:val="24"/>
          <w:lang w:eastAsia="ro-RO"/>
        </w:rPr>
        <w:t xml:space="preserve">V2 V2, şi V1 ar fi fost </w:t>
      </w:r>
      <w:r>
        <w:rPr>
          <w:rFonts w:cs="Times New Roman" w:ascii="Times New Roman" w:hAnsi="Times New Roman"/>
          <w:iCs/>
          <w:sz w:val="24"/>
          <w:szCs w:val="24"/>
          <w:lang w:eastAsia="ro-RO"/>
        </w:rPr>
        <w:t xml:space="preserve">reţinut la data de 01.11.2010 si apoi audiat </w:t>
      </w:r>
      <w:r>
        <w:rPr>
          <w:rFonts w:cs="Times New Roman" w:ascii="Times New Roman" w:hAnsi="Times New Roman"/>
          <w:bCs/>
          <w:iCs/>
          <w:sz w:val="24"/>
          <w:szCs w:val="24"/>
          <w:lang w:eastAsia="ro-RO"/>
        </w:rPr>
        <w:t xml:space="preserve">la data de 02.11.2010 </w:t>
      </w:r>
      <w:r>
        <w:rPr>
          <w:rFonts w:cs="Times New Roman" w:ascii="Times New Roman" w:hAnsi="Times New Roman"/>
          <w:sz w:val="24"/>
          <w:szCs w:val="24"/>
          <w:lang w:eastAsia="ro-RO"/>
        </w:rPr>
        <w:t>în vreun dosar distinct al Parchetului de pe lângă Tribunalul ...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Pentru toate aceste motive de fapt şi de drept, prin raportare la art. 102 alin.2 din noul Cod de procedură penală (în vigoare de la 01.02.2014) , prima instanţă a </w:t>
      </w:r>
      <w:r>
        <w:rPr>
          <w:rFonts w:cs="Times New Roman" w:ascii="Times New Roman" w:hAnsi="Times New Roman"/>
          <w:bCs/>
          <w:sz w:val="24"/>
          <w:szCs w:val="24"/>
          <w:lang w:eastAsia="ro-RO"/>
        </w:rPr>
        <w:t xml:space="preserve">respins, ca neîntemeiată, cererea formulată de către cei trei inculpaţi, prin intermediul apărătorului ales al acestora, d-l avocat A1, de excludere a probei constând în declaraţiile persoanelor vătămate V1 şi V2, declaraţii date în cursul urmăririi penale.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În concret,a reţinut instanţa,  este vorba doar despre declaraţia </w:t>
      </w:r>
      <w:r>
        <w:rPr>
          <w:rFonts w:cs="Times New Roman" w:ascii="Times New Roman" w:hAnsi="Times New Roman"/>
          <w:bCs/>
          <w:iCs/>
          <w:sz w:val="24"/>
          <w:szCs w:val="24"/>
          <w:lang w:eastAsia="ro-RO"/>
        </w:rPr>
        <w:t xml:space="preserve">învinuitului V2 V2 , dată la 02.11.2010 </w:t>
      </w:r>
      <w:r>
        <w:rPr>
          <w:rFonts w:cs="Times New Roman" w:ascii="Times New Roman" w:hAnsi="Times New Roman"/>
          <w:sz w:val="24"/>
          <w:szCs w:val="24"/>
          <w:lang w:eastAsia="ro-RO"/>
        </w:rPr>
        <w:t xml:space="preserve">în dosarul distinct nr. ... al Parchetului de pe lângă Tribunalul ..., dar ataşată la  dosarul nr. ... al Parchetului de pe lângă Tribunalul ..., la filele21-24 din vol.IV ale acestui D.U.P. Însă , desi nu a exclus această declaraţie din materialul probatoriu retinut în vederea stabilirii situatiei reale de fapt, prezenta instanţă  nici nu a dat acestei declaraţii vreo forţă probantă sporită, astfel după cum a rezultat cu claritate din cele mai sus arătate, în secţiunea I.5.1. a prezentelor considerente .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De altfel, pentru motivele prezentate la începutul secţiunii I.5.1. a prezentelor considerente, singurele probe pe care prezenta instanţă le-a considerat ca având forţă probantă sporită în prezenta cauză au fost probele cu caracter ştiinţific analizate pe larg la pct.I.5.1.a) - pct.I.5.1.c) . din prezentele considerente, şi în special interceptările de convorbiri telefonice analizate pe larg la pct.I.5.1.c) din prezentele considerente, deoarece aceste interceptări au dat certitudine prezentei instanţe cu privire la vinovăţia tuturor celor trei inculpaţi trimisi în judecată prin</w:t>
      </w:r>
      <w:r>
        <w:rPr>
          <w:rFonts w:cs="Times New Roman" w:ascii="Times New Roman" w:hAnsi="Times New Roman"/>
          <w:bCs/>
          <w:sz w:val="24"/>
          <w:szCs w:val="24"/>
          <w:lang w:eastAsia="ro-RO"/>
        </w:rPr>
        <w:t xml:space="preserve"> rechizitoriul nr. ... din 10.07.2012 al Parchetului de pe lângă Tribunalul ... .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iCs/>
          <w:sz w:val="24"/>
          <w:szCs w:val="24"/>
          <w:lang w:eastAsia="ro-RO"/>
        </w:rPr>
      </w:pPr>
      <w:r>
        <w:rPr>
          <w:rFonts w:cs="Times New Roman" w:ascii="Times New Roman" w:hAnsi="Times New Roman"/>
          <w:iCs/>
          <w:sz w:val="24"/>
          <w:szCs w:val="24"/>
          <w:lang w:eastAsia="ro-RO"/>
        </w:rPr>
        <w:t>I.6. Încadrarea juridică a faptelor de care se fac vinovaţi cei 3 inculpaţi</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iCs/>
          <w:sz w:val="24"/>
          <w:szCs w:val="24"/>
          <w:lang w:eastAsia="ro-RO"/>
        </w:rPr>
      </w:pPr>
      <w:r>
        <w:rPr>
          <w:rFonts w:cs="Times New Roman" w:ascii="Times New Roman" w:hAnsi="Times New Roman"/>
          <w:iCs/>
          <w:sz w:val="24"/>
          <w:szCs w:val="24"/>
          <w:lang w:eastAsia="ro-RO"/>
        </w:rPr>
        <w:t>I.6.1. Incidenţa în speţă a art. 5 din noul Cod penal.</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Dat fiind că faptele comise de cătrei cei trei inculpaţi au fost comise înainte de 01.02.2014 , iar prezenta hotărâre s-a dat după această dată, este evident că în speţă toţi cei trei inculpaţi trebuie să beneficieze de prevederile art.5 din noul Cod penal. Dar, văzând şi dispoziţiile deciziei Curţii Constituţionale nr.265 din 2014, prezenta instanţă constată că legea penală (materială dar şi procredurală) mai favorabilă fiecărui inculpat trebuie evaluată distinct, cu privire la fiecare inculpat în parte, dar, în acelaşi timp, niciunul dintre cei trei inculpaţi nu poate beneficia de o ,,lex tertia”, adică de ,,combinarea” dispoziţiilor mai favorabile atât din noul Cod penal (în viogare după 01.02.2014)  cât şi din vechiul Cod penal (în viogare până la 01.02.2014). Aşadar, prima instanţă, analizând soluţia pe care o va dispune pentru fiecare dintre cei trei inculpaţi în parte, a decis care dintre cele două Coduri penale (cel vechi sau cel nou) îi este mai favorabil fiecaruia dintre cei trei inculpaţi în parte, şi i-a va aplicat fiecăruia prevederi doar dintr-un singur Cod penal,  cel vechi (în vigoare până la 01.02.2014).</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iCs/>
          <w:sz w:val="24"/>
          <w:szCs w:val="24"/>
          <w:lang w:eastAsia="ro-RO"/>
        </w:rPr>
        <w:t xml:space="preserve">I.6.2. Încadrarea juridică a faptelor de care se fac vinovaţi inculpaţii I1 şi I2.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Aşadar, în esenţă, </w:t>
      </w:r>
      <w:r>
        <w:rPr>
          <w:rFonts w:cs="Times New Roman" w:ascii="Times New Roman" w:hAnsi="Times New Roman"/>
          <w:bCs/>
          <w:sz w:val="24"/>
          <w:szCs w:val="24"/>
          <w:lang w:eastAsia="ro-RO"/>
        </w:rPr>
        <w:t>faptele inculpaţilor I1 şi I2, care, în ziua de ...2010, într-o hală a SC Carmangeria ... SRL din com. D, jud. ..., împreună cu inculpatul IN (zis ,,IN</w:t>
      </w:r>
      <w:r>
        <w:rPr>
          <w:rFonts w:cs="Times New Roman" w:ascii="Times New Roman" w:hAnsi="Times New Roman"/>
          <w:iCs/>
          <w:sz w:val="24"/>
          <w:szCs w:val="24"/>
          <w:lang w:eastAsia="ro-RO"/>
        </w:rPr>
        <w:t>”</w:t>
      </w:r>
      <w:r>
        <w:rPr>
          <w:rFonts w:cs="Times New Roman" w:ascii="Times New Roman" w:hAnsi="Times New Roman"/>
          <w:bCs/>
          <w:sz w:val="24"/>
          <w:szCs w:val="24"/>
          <w:lang w:eastAsia="ro-RO"/>
        </w:rPr>
        <w:t>) , au exercitat acte de violentă fizică extremă, pe parcursul a circa trei ore, asupra persoanelor vătămate V1, V2 și asupra victimei V5, cu intenţia indirectă de a le suprima viata, violențe în urma cărora victima V5 a decedat, întrunesc atât pe latură obiectivă, cât şi pe latură subiectivă, elementele constitutive ale infracţiunii de omor deosebit de grav (în raport cu victima V5) și ale infracțiunii de tentativă la omor deosebit de grav ( în raport cu persoanele vătămate V1 și  V2)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Cu privire la încadrarea juridică a faptelor mai sus reţinute în sarcina celor doi inculpati, instanţa a constatat că prin rechizitoriu s-a dispus trimiterea în judecată  a acestora</w:t>
      </w:r>
      <w:r>
        <w:rPr>
          <w:rFonts w:cs="Times New Roman" w:ascii="Times New Roman" w:hAnsi="Times New Roman"/>
          <w:sz w:val="24"/>
          <w:szCs w:val="24"/>
          <w:lang w:eastAsia="ro-RO"/>
        </w:rPr>
        <w:t xml:space="preserve"> pentru săvârşirea în concurs a infracţiunilor prev. de  </w:t>
      </w:r>
      <w:r>
        <w:rPr>
          <w:rFonts w:cs="Times New Roman" w:ascii="Times New Roman" w:hAnsi="Times New Roman"/>
          <w:bCs/>
          <w:sz w:val="24"/>
          <w:szCs w:val="24"/>
          <w:lang w:eastAsia="ro-RO"/>
        </w:rPr>
        <w:t xml:space="preserve">art. 174 – 176 alin.1 lit.a)  </w:t>
      </w:r>
      <w:r>
        <w:rPr>
          <w:rFonts w:cs="Times New Roman" w:ascii="Times New Roman" w:hAnsi="Times New Roman"/>
          <w:sz w:val="24"/>
          <w:szCs w:val="24"/>
          <w:lang w:eastAsia="ro-RO"/>
        </w:rPr>
        <w:t xml:space="preserve">din vechiul Cod penal (în vigoare până la 01.02.2014) şi respectiv </w:t>
      </w:r>
      <w:r>
        <w:rPr>
          <w:rFonts w:cs="Times New Roman" w:ascii="Times New Roman" w:hAnsi="Times New Roman"/>
          <w:bCs/>
          <w:sz w:val="24"/>
          <w:szCs w:val="24"/>
          <w:lang w:eastAsia="ro-RO"/>
        </w:rPr>
        <w:t xml:space="preserve">art. 20 </w:t>
      </w:r>
      <w:r>
        <w:rPr>
          <w:rFonts w:cs="Times New Roman" w:ascii="Times New Roman" w:hAnsi="Times New Roman"/>
          <w:sz w:val="24"/>
          <w:szCs w:val="24"/>
          <w:lang w:eastAsia="ro-RO"/>
        </w:rPr>
        <w:t xml:space="preserve">din vechiul Cod penal </w:t>
      </w:r>
      <w:r>
        <w:rPr>
          <w:rFonts w:cs="Times New Roman" w:ascii="Times New Roman" w:hAnsi="Times New Roman"/>
          <w:bCs/>
          <w:sz w:val="24"/>
          <w:szCs w:val="24"/>
          <w:lang w:eastAsia="ro-RO"/>
        </w:rPr>
        <w:t xml:space="preserve">raportat la art. 174 – 176 lit. a) şi b) </w:t>
      </w:r>
      <w:r>
        <w:rPr>
          <w:rFonts w:cs="Times New Roman" w:ascii="Times New Roman" w:hAnsi="Times New Roman"/>
          <w:sz w:val="24"/>
          <w:szCs w:val="24"/>
          <w:lang w:eastAsia="ro-RO"/>
        </w:rPr>
        <w:t>din vechiul Cod penal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val="en-US" w:eastAsia="ro-RO"/>
        </w:rPr>
        <w:t xml:space="preserve">Faţă de această încadrare juridică, având în vedere modificările legislative intervenite atât în materie penală cât si în materie procesual-penală, văzând si disp. </w:t>
      </w:r>
      <w:r>
        <w:rPr>
          <w:rFonts w:cs="Times New Roman" w:ascii="Times New Roman" w:hAnsi="Times New Roman"/>
          <w:iCs/>
          <w:sz w:val="24"/>
          <w:szCs w:val="24"/>
          <w:lang w:eastAsia="ro-RO"/>
        </w:rPr>
        <w:t xml:space="preserve">art.5 alin.1 din noul Cod penal , care consacră principiul aplicării legii penale mai favorabile, prima </w:t>
      </w:r>
      <w:r>
        <w:rPr>
          <w:rFonts w:cs="Times New Roman" w:ascii="Times New Roman" w:hAnsi="Times New Roman"/>
          <w:iCs/>
          <w:sz w:val="24"/>
          <w:szCs w:val="24"/>
          <w:lang w:val="en-US" w:eastAsia="ro-RO"/>
        </w:rPr>
        <w:t>instanţă a constatat,</w:t>
      </w:r>
      <w:r>
        <w:rPr>
          <w:rFonts w:cs="Times New Roman" w:ascii="Times New Roman" w:hAnsi="Times New Roman"/>
          <w:iCs/>
          <w:sz w:val="24"/>
          <w:szCs w:val="24"/>
          <w:lang w:eastAsia="ro-RO"/>
        </w:rPr>
        <w:t xml:space="preserve"> cu privire la încadrarea juridică a faptei mai sus reţinute în sarcina celor doi inculpati, </w:t>
      </w:r>
      <w:r>
        <w:rPr>
          <w:rFonts w:cs="Times New Roman" w:ascii="Times New Roman" w:hAnsi="Times New Roman"/>
          <w:iCs/>
          <w:sz w:val="24"/>
          <w:szCs w:val="24"/>
          <w:lang w:val="en-US" w:eastAsia="ro-RO"/>
        </w:rPr>
        <w:t xml:space="preserve">  următoarele: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iCs/>
          <w:sz w:val="24"/>
          <w:szCs w:val="24"/>
          <w:lang w:eastAsia="ro-RO"/>
        </w:rPr>
        <w:t>Cu privire la încadrarea juridică a faptelor luate separat,</w:t>
      </w:r>
      <w:r>
        <w:rPr>
          <w:rFonts w:cs="Times New Roman" w:ascii="Times New Roman" w:hAnsi="Times New Roman"/>
          <w:sz w:val="24"/>
          <w:szCs w:val="24"/>
          <w:lang w:eastAsia="ro-RO"/>
        </w:rPr>
        <w:t xml:space="preserve"> </w:t>
      </w:r>
      <w:r>
        <w:rPr>
          <w:rFonts w:cs="Times New Roman" w:ascii="Times New Roman" w:hAnsi="Times New Roman"/>
          <w:iCs/>
          <w:sz w:val="24"/>
          <w:szCs w:val="24"/>
          <w:lang w:val="en-US" w:eastAsia="ro-RO"/>
        </w:rPr>
        <w:t xml:space="preserve">instanta a constatat că această </w:t>
      </w:r>
      <w:r>
        <w:rPr>
          <w:rFonts w:cs="Times New Roman" w:ascii="Times New Roman" w:hAnsi="Times New Roman"/>
          <w:iCs/>
          <w:sz w:val="24"/>
          <w:szCs w:val="24"/>
          <w:lang w:eastAsia="ro-RO"/>
        </w:rPr>
        <w:t xml:space="preserve">încadrare juridică este preluată în prevederile </w:t>
      </w:r>
      <w:r>
        <w:rPr>
          <w:rFonts w:cs="Times New Roman" w:ascii="Times New Roman" w:hAnsi="Times New Roman"/>
          <w:sz w:val="24"/>
          <w:szCs w:val="24"/>
          <w:lang w:eastAsia="ro-RO"/>
        </w:rPr>
        <w:t xml:space="preserve">art. 32 alin.1 din noul Cod penal (tentativa) şi în art. 188 alin.1 – art. 189 alin.1 lit.f) şi h) din noul Cod penal (încadrarea tip) </w:t>
      </w:r>
      <w:r>
        <w:rPr>
          <w:rFonts w:cs="Times New Roman" w:ascii="Times New Roman" w:hAnsi="Times New Roman"/>
          <w:iCs/>
          <w:sz w:val="24"/>
          <w:szCs w:val="24"/>
          <w:lang w:eastAsia="ro-RO"/>
        </w:rPr>
        <w:t>,</w:t>
      </w:r>
      <w:r>
        <w:rPr>
          <w:rFonts w:cs="Times New Roman" w:ascii="Times New Roman" w:hAnsi="Times New Roman"/>
          <w:iCs/>
          <w:sz w:val="24"/>
          <w:szCs w:val="24"/>
          <w:lang w:val="en-US" w:eastAsia="ro-RO"/>
        </w:rPr>
        <w:t xml:space="preserve"> limitele de pedeapsă (minimul si maximul special) fiind, însă, aceleasi. În consecință, sub acest aspect, modificările legislative intervenite după 01.02.2014 nu au vreo influenţă ,,practică” în cauză. Dar , având în vedere că , astfel cum am arătat mai sus , cei doi inculpaţi se fac vinovaţi de comiterea în concurs a două infracţiuni, este evident că , dată fiind şi gravitatea sporită chiar şi a infracţiunii mai puţin grave (tentativa la omor asupra a două persoane), prevederile </w:t>
      </w:r>
      <w:r>
        <w:rPr>
          <w:rFonts w:cs="Times New Roman" w:ascii="Times New Roman" w:hAnsi="Times New Roman"/>
          <w:bCs/>
          <w:iCs/>
          <w:sz w:val="24"/>
          <w:szCs w:val="24"/>
          <w:lang w:eastAsia="ro-RO"/>
        </w:rPr>
        <w:t xml:space="preserve">art. 33 lit. a) şi art. 34 lit. b) </w:t>
      </w:r>
      <w:r>
        <w:rPr>
          <w:rFonts w:cs="Times New Roman" w:ascii="Times New Roman" w:hAnsi="Times New Roman"/>
          <w:iCs/>
          <w:sz w:val="24"/>
          <w:szCs w:val="24"/>
          <w:lang w:eastAsia="ro-RO"/>
        </w:rPr>
        <w:t xml:space="preserve">din vechiul Cod penal (care prevăd un spor de pedeapsă opţional , şi care poate fi chiar foarte redus…) sunt evident mai favorabile celor doi inculpaţi faţă de prevederile  </w:t>
      </w:r>
      <w:r>
        <w:rPr>
          <w:rFonts w:cs="Times New Roman" w:ascii="Times New Roman" w:hAnsi="Times New Roman"/>
          <w:bCs/>
          <w:iCs/>
          <w:sz w:val="24"/>
          <w:szCs w:val="24"/>
          <w:lang w:eastAsia="ro-RO"/>
        </w:rPr>
        <w:t xml:space="preserve">disp. art. 39 lit. b) din </w:t>
      </w:r>
      <w:r>
        <w:rPr>
          <w:rFonts w:cs="Times New Roman" w:ascii="Times New Roman" w:hAnsi="Times New Roman"/>
          <w:iCs/>
          <w:sz w:val="24"/>
          <w:szCs w:val="24"/>
          <w:lang w:eastAsia="ro-RO"/>
        </w:rPr>
        <w:t xml:space="preserve">noul Cod penal (în vigoare de la 01.02.2014), care obligă instanţa să aplice (în caz de concurs de infracţiuni) pedeapsa cea mai grea, la care se adaugă un spor obligatoriu de o treime din cealaltă pedeapsă stabilită. În consecinţă , în ceea ce îi priveşte pe inculpaţii I1 şi I2, văzând art.5 din noul Cod penal, instanţa va aplica prevederile vechiului Cod penal .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Elementul material al infracţiunilor comise constau în acţiunea de lovire a celor doi inculpaţi, în mod repetat, inclusiv cu obiecte contondente apte de a produce suferinţe extreme (bâtă de basebal, un lanţ pliat în patru, pentru a fi mai gros si mai vătămător…), lovituri aplicate şi cu pumnii si cu picioarele, pe tot corpul dar si la cap, timp de ore în şir (lovituri întrerupte doar pentru a le băga pe cele trei victime într-o dubă frigorifică (în care apoi s-a pornit instalaţia de răcire) şi apoi reluate, asadar prin cruzimi.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Urmarea imediată este aceea că vieţile victimelor V1 şi V2 au fost puse în primejdie iar viaţa victimei V5 a fost suprimată, acesta murind în bătaie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Prin raportare la art. 63 alin.2 din vechiul Cpp, prima instanţă a reiterat faptul că expertiza medico-legală nu este singura probă care poate conduce într-un dosar penal la concluzia că victima  a fost agresata cu violentă, punandu-i-se in primejdie viata (si ajungandu-se astfel la incadrarea juridica de tentativa de omor .…). Aşa cum în mod temeinic arăta şi I.C.C.J. intr-o decizie recenta de speţa, independent de numarul de zile de ingrijiri medicale si de eventualele mentiuni privind ,, punerea in primejdie a vietii victimei” intr-o eventuala expertiza medico-legală, ceea ce deosebeste  infractiunile prev. de art. 180 - 182 din vechiul C. pen. de infractiunea de tentativă de omor este pozitia subiectivă a făptuitorului faţă de actiunile care constituie latura obiectiva a infractiunii (dec. nr. 1597 din 13.03.2006 a I.C.C.J., sectia penala). Or, din aceasta perspectivă, având in vedere faptul ca, in fapt, in speţa de faţă cei doi inculpaţi au lovit pe victimele V1 şi V2, în mod repetat, inclusiv cu obiecte contondente apte de a produce suferinţe extreme (bâtă de basebal, un lanţ pliat în patru, pentru a fi mai gros si mai vătămător…), lovituri aplicate şi cu pumnii si cu picioarele, pe tot corpul dar si la cap, timp de ore în şir , lovituri întrerupte doar pentru a le băga pe victime într-o dubă frigorifică (în care apoi s-a pornit instalaţia de răcire) şi apoi reluate,  este evident ca orice om ,,normal la cap” (si nu exista la dosar nicio proba din care sa rezulte ca cei doi inculpaţi ar avea probleme psihice …) este prezumat ca , chiar daca nu au urmarit, ambii inculpaţi cel putin au acceptat posibilitatea că victimele V1 şi V2 ar fi putut sa sufere leziuni traumatice foarte grave, cu sîngerare abundentă  si, pe cale de consecinta, sa moară prin „exangvinare” (pierderea unei cantităţi foarte mari de sânge …. ) sau să moară prin stop cardiac datorat multiplelor traumatisme , inclusiv fracturi în zona toracică.  Repetarea elementului material al infractiunii (inculpaţii au lovit pe victimele V1 şi V2 de nenumărate ori…) întareste convingerea prezentei instante că in speţă ne aflam, din punct de vedere juridic, in prezenta unei tentative de omor, şi nu în prezenţa infracţiunii prev. de art. 180 sau 181 din vechiul  C.pen. , şi aceasta independent de numărul  de zile de îngrijiri medicale şi de menţiunea ,,leziunile nu au pus în primejdie viaţa victimei”, aspecte clar evidenţiate în concluziile expertizelor medico–legale întocmite victimelor V1 şi V2. În plus, faptul că aceeaşi inculpaţi au aplicat acelaşi tip de lovituri şi victimei V5, iar viaţa acesteia a fost suprimată, acesta murind în bătaie, întareste convingerea prezentei instante că in speţă ne aflam, din punct de vedere juridic, in prezenta unei tentative de omor faţă de victimele V1 şi V2 .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Faţă de art.19 din vechiul Cod penal, instanţa  de fond a constatat că cei doi inculpaţi au acţionat cu vinovăţie sub forma intenţiei indirecte deoarece, chiar dacă nu au urmărit să ucidă victimele , prin folosirea de obiecte vulnerante de lemn sau fier , cu care au lovit în mod repetat  victimele, lovituri aplicate cu forţă sporită (ceea ce a determinat traumatisme multiple, o victimă murind în bătaie si celelalte două ajungând la Spital, duse cu Salvarea,  de urgenţă …), cei doi inculpaţi trebuia să accepte (în conştiinţa lor…) că e posibil ca victimele să moară ca urmare a acestor lovituri. Ceea ce , de altfel, s-a şi întâmplat cu victima V5 .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iCs/>
          <w:sz w:val="24"/>
          <w:szCs w:val="24"/>
          <w:lang w:eastAsia="ro-RO"/>
        </w:rPr>
        <w:t>I.6.3. Încadrarea juridică a faptei de care se face vinovat inculpatul I3 . Cauza de nepedepsire prevăzută de art.260 alin.2 din vechiul Cod penal.</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Sub acest  aspect, s-a  constatat că acuzaţia adusă inculpatului I3 prin rechizitoriu este aceea că, fiind audiat în calitate de martor în , la data de 12.07.2010, deşi cunoştea împrejurările în care victimele V2, V1 şi V5 au fost aduse şi agresate la Carmangeria ..., agresiune în urma căreia V5 a decedat, a negat cunoaşterea acestor aspecte .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Relativ la acestă acuzaţie , prima instanţă a reținut că încadrarea juridică este cea prevăzută de </w:t>
      </w:r>
      <w:r>
        <w:rPr>
          <w:rFonts w:cs="Times New Roman" w:ascii="Times New Roman" w:hAnsi="Times New Roman"/>
          <w:bCs/>
          <w:iCs/>
          <w:sz w:val="24"/>
          <w:szCs w:val="24"/>
          <w:lang w:eastAsia="ro-RO"/>
        </w:rPr>
        <w:t xml:space="preserve">art.260 alin.1 </w:t>
      </w:r>
      <w:r>
        <w:rPr>
          <w:rFonts w:cs="Times New Roman" w:ascii="Times New Roman" w:hAnsi="Times New Roman"/>
          <w:iCs/>
          <w:sz w:val="24"/>
          <w:szCs w:val="24"/>
          <w:lang w:eastAsia="ro-RO"/>
        </w:rPr>
        <w:t xml:space="preserve">din vechiul Cod penal (în vigoare până la 01.02.2014) sau, după caz, cea prevăzută de </w:t>
      </w:r>
      <w:r>
        <w:rPr>
          <w:rFonts w:cs="Times New Roman" w:ascii="Times New Roman" w:hAnsi="Times New Roman"/>
          <w:bCs/>
          <w:iCs/>
          <w:sz w:val="24"/>
          <w:szCs w:val="24"/>
          <w:lang w:eastAsia="ro-RO"/>
        </w:rPr>
        <w:t xml:space="preserve">art.273 alin.1 şi alin.2 litera d) </w:t>
      </w:r>
      <w:r>
        <w:rPr>
          <w:rFonts w:cs="Times New Roman" w:ascii="Times New Roman" w:hAnsi="Times New Roman"/>
          <w:iCs/>
          <w:sz w:val="24"/>
          <w:szCs w:val="24"/>
          <w:lang w:eastAsia="ro-RO"/>
        </w:rPr>
        <w:t xml:space="preserve">din noul Cod penal (în vigoare de la 01.02.2014) . Se constată că şi în acest caz </w:t>
      </w:r>
      <w:r>
        <w:rPr>
          <w:rFonts w:cs="Times New Roman" w:ascii="Times New Roman" w:hAnsi="Times New Roman"/>
          <w:iCs/>
          <w:sz w:val="24"/>
          <w:szCs w:val="24"/>
          <w:lang w:val="en-US" w:eastAsia="ro-RO"/>
        </w:rPr>
        <w:t>limitele de pedeapsă (minimul si maximul special) sunt aceleasi (închisoare de la 1 la 5 ani) . În consecință, sub acest aspect, modificările legislative intervenite după 01.02.2014 nu au vreo influenţă ,,practică” în cauză. De asemenea, cauza de nepedepsire prevăzută de art.260 alin.2 din vechiul Cod penal a fost preluată în art.273 alin.3 din noul Cod penal.</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iCs/>
          <w:sz w:val="24"/>
          <w:szCs w:val="24"/>
          <w:lang w:val="en-US" w:eastAsia="ro-RO"/>
        </w:rPr>
        <w:t xml:space="preserve">Dar , având în vedere că pedepsele complementare şi accesorii aplicabile sunt mai blânde în vechiul Cod penal, </w:t>
      </w:r>
      <w:r>
        <w:rPr>
          <w:rFonts w:cs="Times New Roman" w:ascii="Times New Roman" w:hAnsi="Times New Roman"/>
          <w:iCs/>
          <w:sz w:val="24"/>
          <w:szCs w:val="24"/>
          <w:lang w:eastAsia="ro-RO"/>
        </w:rPr>
        <w:t xml:space="preserve">instanţa , în ceea ce îl priveşte pe inculpatul I3, văzând art.5 din noul Cod penal, a aplicat şi acestuia prevederile vechiului Cod penal .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val="en-US" w:eastAsia="ro-RO"/>
        </w:rPr>
        <w:t xml:space="preserve">În ceea ce priveşte cauza de nepedepsire prevăzută de art.260 alin.2 din vechiul Cod penal ( cauză preluată în art.273 alin.3 din noul Cod penal), tribunalul a apreciat că  aceasta nu se aplică </w:t>
      </w:r>
      <w:r>
        <w:rPr>
          <w:rFonts w:cs="Times New Roman" w:ascii="Times New Roman" w:hAnsi="Times New Roman"/>
          <w:iCs/>
          <w:sz w:val="24"/>
          <w:szCs w:val="24"/>
          <w:lang w:eastAsia="ro-RO"/>
        </w:rPr>
        <w:t xml:space="preserve"> inculpatul I3, dar pentru alte motive decât cele învederate în considerentele sentinței penală nr. ... din data de  ..., dată în dosarul nr.</w:t>
      </w:r>
      <w:r>
        <w:rPr>
          <w:rFonts w:cs="Times New Roman" w:ascii="Times New Roman" w:hAnsi="Times New Roman"/>
          <w:sz w:val="24"/>
          <w:szCs w:val="24"/>
          <w:lang w:eastAsia="ro-RO"/>
        </w:rPr>
        <w:t>... de către Tribunalul ... – Sectia ... (sentinţă desfiinţată prin hotărârea de strămutare dată de către Curtea de Apel ... în cauză).</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În acest sens, a constatat că atât </w:t>
      </w:r>
      <w:r>
        <w:rPr>
          <w:rFonts w:cs="Times New Roman" w:ascii="Times New Roman" w:hAnsi="Times New Roman"/>
          <w:bCs/>
          <w:iCs/>
          <w:sz w:val="24"/>
          <w:szCs w:val="24"/>
          <w:lang w:eastAsia="ro-RO"/>
        </w:rPr>
        <w:t xml:space="preserve">art.260 alin.1 </w:t>
      </w:r>
      <w:r>
        <w:rPr>
          <w:rFonts w:cs="Times New Roman" w:ascii="Times New Roman" w:hAnsi="Times New Roman"/>
          <w:iCs/>
          <w:sz w:val="24"/>
          <w:szCs w:val="24"/>
          <w:lang w:eastAsia="ro-RO"/>
        </w:rPr>
        <w:t xml:space="preserve">din vechiul Cod penal (în vigoare până la 01.02.2014) cât si </w:t>
      </w:r>
      <w:r>
        <w:rPr>
          <w:rFonts w:cs="Times New Roman" w:ascii="Times New Roman" w:hAnsi="Times New Roman"/>
          <w:bCs/>
          <w:iCs/>
          <w:sz w:val="24"/>
          <w:szCs w:val="24"/>
          <w:lang w:eastAsia="ro-RO"/>
        </w:rPr>
        <w:t xml:space="preserve">art.273 alin.1 </w:t>
      </w:r>
      <w:r>
        <w:rPr>
          <w:rFonts w:cs="Times New Roman" w:ascii="Times New Roman" w:hAnsi="Times New Roman"/>
          <w:iCs/>
          <w:sz w:val="24"/>
          <w:szCs w:val="24"/>
          <w:lang w:eastAsia="ro-RO"/>
        </w:rPr>
        <w:t xml:space="preserve">din noul Cod penal (în vigoare de la 01.02.2014) reglementează două tipuri de mărturie mincinoasă .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Pe de o parte este reglementată mărturia mincinoasă prin comisiune, adică mărturia mincinoasă ,,activă</w:t>
      </w:r>
      <w:r>
        <w:rPr>
          <w:rFonts w:cs="Times New Roman" w:ascii="Times New Roman" w:hAnsi="Times New Roman"/>
          <w:iCs/>
          <w:sz w:val="24"/>
          <w:szCs w:val="24"/>
          <w:lang w:val="en-US" w:eastAsia="ro-RO"/>
        </w:rPr>
        <w:t>”</w:t>
      </w:r>
      <w:r>
        <w:rPr>
          <w:rFonts w:cs="Times New Roman" w:ascii="Times New Roman" w:hAnsi="Times New Roman"/>
          <w:iCs/>
          <w:sz w:val="24"/>
          <w:szCs w:val="24"/>
          <w:lang w:eastAsia="ro-RO"/>
        </w:rPr>
        <w:t xml:space="preserve"> (caz în care martorul ,,face afirmaţii mincinoase</w:t>
      </w:r>
      <w:r>
        <w:rPr>
          <w:rFonts w:cs="Times New Roman" w:ascii="Times New Roman" w:hAnsi="Times New Roman"/>
          <w:iCs/>
          <w:sz w:val="24"/>
          <w:szCs w:val="24"/>
          <w:lang w:val="en-US" w:eastAsia="ro-RO"/>
        </w:rPr>
        <w:t>”, şi prin aceste afirmaţii mincinoase determină organele de urmărire penală să  ancheteze un nevinovat, iar martorul mincinos ştie că acel om este nevinovat, dar vrea să îi facă un rău…</w:t>
      </w:r>
      <w:r>
        <w:rPr>
          <w:rFonts w:cs="Times New Roman" w:ascii="Times New Roman" w:hAnsi="Times New Roman"/>
          <w:iCs/>
          <w:sz w:val="24"/>
          <w:szCs w:val="24"/>
          <w:lang w:eastAsia="ro-RO"/>
        </w:rPr>
        <w:t xml:space="preserve">).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Pe de altă parte este reglementată mărturia mincinoasă prin omisiune, adică mărturia mincinoasă ,,pasivă</w:t>
      </w:r>
      <w:r>
        <w:rPr>
          <w:rFonts w:cs="Times New Roman" w:ascii="Times New Roman" w:hAnsi="Times New Roman"/>
          <w:iCs/>
          <w:sz w:val="24"/>
          <w:szCs w:val="24"/>
          <w:lang w:val="en-US" w:eastAsia="ro-RO"/>
        </w:rPr>
        <w:t>”</w:t>
      </w:r>
      <w:r>
        <w:rPr>
          <w:rFonts w:cs="Times New Roman" w:ascii="Times New Roman" w:hAnsi="Times New Roman"/>
          <w:iCs/>
          <w:sz w:val="24"/>
          <w:szCs w:val="24"/>
          <w:lang w:eastAsia="ro-RO"/>
        </w:rPr>
        <w:t xml:space="preserve"> (caz în care martorul ,,</w:t>
      </w:r>
      <w:r>
        <w:rPr>
          <w:rFonts w:cs="Times New Roman" w:ascii="Times New Roman" w:hAnsi="Times New Roman"/>
          <w:sz w:val="24"/>
          <w:szCs w:val="24"/>
          <w:lang w:eastAsia="ro-RO"/>
        </w:rPr>
        <w:t xml:space="preserve"> </w:t>
      </w:r>
      <w:r>
        <w:rPr>
          <w:rFonts w:cs="Times New Roman" w:ascii="Times New Roman" w:hAnsi="Times New Roman"/>
          <w:iCs/>
          <w:sz w:val="24"/>
          <w:szCs w:val="24"/>
          <w:lang w:eastAsia="ro-RO"/>
        </w:rPr>
        <w:t>nu spune tot ce ştie</w:t>
      </w:r>
      <w:r>
        <w:rPr>
          <w:rFonts w:cs="Times New Roman" w:ascii="Times New Roman" w:hAnsi="Times New Roman"/>
          <w:iCs/>
          <w:sz w:val="24"/>
          <w:szCs w:val="24"/>
          <w:lang w:val="en-US" w:eastAsia="ro-RO"/>
        </w:rPr>
        <w:t>”, şi prin aceste omisiuni determină organele de urmărire penală să  aibă dificultăţi în anchetarea unui presupus vinovat, iar martorul mincinos ştie că acel om este vinovat, dar vrea să îi facă un bine…</w:t>
      </w:r>
      <w:r>
        <w:rPr>
          <w:rFonts w:cs="Times New Roman" w:ascii="Times New Roman" w:hAnsi="Times New Roman"/>
          <w:iCs/>
          <w:sz w:val="24"/>
          <w:szCs w:val="24"/>
          <w:lang w:eastAsia="ro-RO"/>
        </w:rPr>
        <w: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Dintre cele două tipuri de mărturie mincinoasă, este evident că mărturia mincinoasă ,,activă</w:t>
      </w:r>
      <w:r>
        <w:rPr>
          <w:rFonts w:cs="Times New Roman" w:ascii="Times New Roman" w:hAnsi="Times New Roman"/>
          <w:iCs/>
          <w:sz w:val="24"/>
          <w:szCs w:val="24"/>
          <w:lang w:val="en-US" w:eastAsia="ro-RO"/>
        </w:rPr>
        <w:t>” este mult mai gravă (ca pericol social, ca posibile consecinţe penale, pentru că e mult mai grav ca un nevinovat să fie pedepsit ca urmare a un</w:t>
      </w:r>
      <w:r>
        <w:rPr>
          <w:rFonts w:cs="Times New Roman" w:ascii="Times New Roman" w:hAnsi="Times New Roman"/>
          <w:iCs/>
          <w:sz w:val="24"/>
          <w:szCs w:val="24"/>
          <w:lang w:eastAsia="ro-RO"/>
        </w:rPr>
        <w:t>ei mărturii mincinoase ,,active</w:t>
      </w:r>
      <w:r>
        <w:rPr>
          <w:rFonts w:cs="Times New Roman" w:ascii="Times New Roman" w:hAnsi="Times New Roman"/>
          <w:iCs/>
          <w:sz w:val="24"/>
          <w:szCs w:val="24"/>
          <w:lang w:val="en-US" w:eastAsia="ro-RO"/>
        </w:rPr>
        <w:t>” , decât ca un vinovat să nu fie pedepsit ca urmare a un</w:t>
      </w:r>
      <w:r>
        <w:rPr>
          <w:rFonts w:cs="Times New Roman" w:ascii="Times New Roman" w:hAnsi="Times New Roman"/>
          <w:iCs/>
          <w:sz w:val="24"/>
          <w:szCs w:val="24"/>
          <w:lang w:eastAsia="ro-RO"/>
        </w:rPr>
        <w:t>ei mărturii mincinoase ,,pasive</w:t>
      </w:r>
      <w:r>
        <w:rPr>
          <w:rFonts w:cs="Times New Roman" w:ascii="Times New Roman" w:hAnsi="Times New Roman"/>
          <w:iCs/>
          <w:sz w:val="24"/>
          <w:szCs w:val="24"/>
          <w:lang w:val="en-US" w:eastAsia="ro-RO"/>
        </w:rPr>
        <w:t xml:space="preserve">” ). Având în vedere aceste considerente de ordin moral dar şi de politică penală, legiuitorul, prin dispoziţiile art.260 alin.2 din vechiul Cod penal (  preluate în art.273 alin.3 din noul Cod penal), a introdus în lege o cauză de nepedepsire, dar aceasta este aplicabilă numai în ceea ce priveşte </w:t>
      </w:r>
      <w:r>
        <w:rPr>
          <w:rFonts w:cs="Times New Roman" w:ascii="Times New Roman" w:hAnsi="Times New Roman"/>
          <w:iCs/>
          <w:sz w:val="24"/>
          <w:szCs w:val="24"/>
          <w:lang w:eastAsia="ro-RO"/>
        </w:rPr>
        <w:t>mărturia mincinoasă ,,activă</w:t>
      </w:r>
      <w:r>
        <w:rPr>
          <w:rFonts w:cs="Times New Roman" w:ascii="Times New Roman" w:hAnsi="Times New Roman"/>
          <w:iCs/>
          <w:sz w:val="24"/>
          <w:szCs w:val="24"/>
          <w:lang w:val="en-US" w:eastAsia="ro-RO"/>
        </w:rPr>
        <w:t xml:space="preserve">”, care este mult mai gravă, pentru motivele mai sus arătate. În acest fel, legiuitorul a vrut să îl stimuleze pe făptuitorul  care, după ce </w:t>
      </w:r>
      <w:r>
        <w:rPr>
          <w:rFonts w:cs="Times New Roman" w:ascii="Times New Roman" w:hAnsi="Times New Roman"/>
          <w:iCs/>
          <w:sz w:val="24"/>
          <w:szCs w:val="24"/>
          <w:lang w:eastAsia="ro-RO"/>
        </w:rPr>
        <w:t>,,face afirmaţii mincinoase</w:t>
      </w:r>
      <w:r>
        <w:rPr>
          <w:rFonts w:cs="Times New Roman" w:ascii="Times New Roman" w:hAnsi="Times New Roman"/>
          <w:iCs/>
          <w:sz w:val="24"/>
          <w:szCs w:val="24"/>
          <w:lang w:val="en-US" w:eastAsia="ro-RO"/>
        </w:rPr>
        <w:t xml:space="preserve">”, şi prin aceste afirmaţii mincinoase determină organele de urmărire penală să ancheteze un nevinovat (iar martorul mincinos ştie că acel om este nevinovat, dar vrea să îi facă un rău …), dacă totuşi acest făptuitor este cuprins de remuşcări,  acesta are ,,portiţa legală ” de a nu fi pedepsit pentru </w:t>
      </w:r>
      <w:r>
        <w:rPr>
          <w:rFonts w:cs="Times New Roman" w:ascii="Times New Roman" w:hAnsi="Times New Roman"/>
          <w:iCs/>
          <w:sz w:val="24"/>
          <w:szCs w:val="24"/>
          <w:lang w:eastAsia="ro-RO"/>
        </w:rPr>
        <w:t>mărturie mincinoasă ,,activă</w:t>
      </w:r>
      <w:r>
        <w:rPr>
          <w:rFonts w:cs="Times New Roman" w:ascii="Times New Roman" w:hAnsi="Times New Roman"/>
          <w:iCs/>
          <w:sz w:val="24"/>
          <w:szCs w:val="24"/>
          <w:lang w:val="en-US" w:eastAsia="ro-RO"/>
        </w:rPr>
        <w:t xml:space="preserve">” dacă, </w:t>
      </w:r>
      <w:r>
        <w:rPr>
          <w:rFonts w:cs="Times New Roman" w:ascii="Times New Roman" w:hAnsi="Times New Roman"/>
          <w:iCs/>
          <w:sz w:val="24"/>
          <w:szCs w:val="24"/>
          <w:lang w:eastAsia="ro-RO"/>
        </w:rPr>
        <w:t>în cauzele penale mai înainte de a se produce arestarea inculpatului, ori în toate cauzele mai înainte de a se fi pronunţat o hotărâre sau de a se fi dat o altă soluţie ca urmare a mărturiei mincinoase (,,active</w:t>
      </w:r>
      <w:r>
        <w:rPr>
          <w:rFonts w:cs="Times New Roman" w:ascii="Times New Roman" w:hAnsi="Times New Roman"/>
          <w:iCs/>
          <w:sz w:val="24"/>
          <w:szCs w:val="24"/>
          <w:lang w:val="en-US" w:eastAsia="ro-RO"/>
        </w:rPr>
        <w:t xml:space="preserve">” ! </w:t>
      </w:r>
      <w:r>
        <w:rPr>
          <w:rFonts w:cs="Times New Roman" w:ascii="Times New Roman" w:hAnsi="Times New Roman"/>
          <w:iCs/>
          <w:sz w:val="24"/>
          <w:szCs w:val="24"/>
          <w:lang w:eastAsia="ro-RO"/>
        </w:rPr>
        <w:t>), martorul îşi retrage mărturia.</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eastAsia="ro-RO"/>
        </w:rPr>
        <w:t>Or mărturia mincinoasă ,,pasivă</w:t>
      </w:r>
      <w:r>
        <w:rPr>
          <w:rFonts w:cs="Times New Roman" w:ascii="Times New Roman" w:hAnsi="Times New Roman"/>
          <w:iCs/>
          <w:sz w:val="24"/>
          <w:szCs w:val="24"/>
          <w:lang w:val="en-US" w:eastAsia="ro-RO"/>
        </w:rPr>
        <w:t xml:space="preserve">” nu beneficiază de această cauză de nepedepsire. Şi aceasta pentru că, în </w:t>
      </w:r>
      <w:r>
        <w:rPr>
          <w:rFonts w:cs="Times New Roman" w:ascii="Times New Roman" w:hAnsi="Times New Roman"/>
          <w:iCs/>
          <w:sz w:val="24"/>
          <w:szCs w:val="24"/>
          <w:lang w:eastAsia="ro-RO"/>
        </w:rPr>
        <w:t>cazul în care martorul ,,</w:t>
      </w:r>
      <w:r>
        <w:rPr>
          <w:rFonts w:cs="Times New Roman" w:ascii="Times New Roman" w:hAnsi="Times New Roman"/>
          <w:sz w:val="24"/>
          <w:szCs w:val="24"/>
          <w:lang w:eastAsia="ro-RO"/>
        </w:rPr>
        <w:t xml:space="preserve"> </w:t>
      </w:r>
      <w:r>
        <w:rPr>
          <w:rFonts w:cs="Times New Roman" w:ascii="Times New Roman" w:hAnsi="Times New Roman"/>
          <w:iCs/>
          <w:sz w:val="24"/>
          <w:szCs w:val="24"/>
          <w:lang w:eastAsia="ro-RO"/>
        </w:rPr>
        <w:t>nu spune tot ce ştie</w:t>
      </w:r>
      <w:r>
        <w:rPr>
          <w:rFonts w:cs="Times New Roman" w:ascii="Times New Roman" w:hAnsi="Times New Roman"/>
          <w:iCs/>
          <w:sz w:val="24"/>
          <w:szCs w:val="24"/>
          <w:lang w:val="en-US" w:eastAsia="ro-RO"/>
        </w:rPr>
        <w:t xml:space="preserve">”, şi prin aceste omisiuni determină organele de urmărire penală să  aibă dificultăţi în anchetarea unui presupus vinovat ( iar martorul mincinos ştie că acel om este vinovat, dar vrea să îi facă un bine…), este obligaţia (de serviciu) a organelor de anchetă ,,să se descurce cum pot şi cum ştiu ” (inclusiv prin întocmirea unui dosar penal distinct celui care comite </w:t>
      </w:r>
      <w:r>
        <w:rPr>
          <w:rFonts w:cs="Times New Roman" w:ascii="Times New Roman" w:hAnsi="Times New Roman"/>
          <w:iCs/>
          <w:sz w:val="24"/>
          <w:szCs w:val="24"/>
          <w:lang w:eastAsia="ro-RO"/>
        </w:rPr>
        <w:t>mărturie mincinoasă ,,pasivă</w:t>
      </w:r>
      <w:r>
        <w:rPr>
          <w:rFonts w:cs="Times New Roman" w:ascii="Times New Roman" w:hAnsi="Times New Roman"/>
          <w:iCs/>
          <w:sz w:val="24"/>
          <w:szCs w:val="24"/>
          <w:lang w:val="en-US" w:eastAsia="ro-RO"/>
        </w:rPr>
        <w:t xml:space="preserve">”…). Dar, dacă ulterior făptuitorul  care, după ce </w:t>
      </w:r>
      <w:r>
        <w:rPr>
          <w:rFonts w:cs="Times New Roman" w:ascii="Times New Roman" w:hAnsi="Times New Roman"/>
          <w:iCs/>
          <w:sz w:val="24"/>
          <w:szCs w:val="24"/>
          <w:lang w:eastAsia="ro-RO"/>
        </w:rPr>
        <w:t>,, nu spune tot ce ştie</w:t>
      </w:r>
      <w:r>
        <w:rPr>
          <w:rFonts w:cs="Times New Roman" w:ascii="Times New Roman" w:hAnsi="Times New Roman"/>
          <w:iCs/>
          <w:sz w:val="24"/>
          <w:szCs w:val="24"/>
          <w:lang w:val="en-US" w:eastAsia="ro-RO"/>
        </w:rPr>
        <w:t xml:space="preserve">”, şi prin aceste omisiuni determină organele de urmărire penală să aibă dificultăţi în anchetarea unui presupus vinovat (iar martorul mincinos ştie că acel om este vinovat, dar vrea să îi facă un bine …), dacă totuşi acest făptuitor este cuprins de remuşcări că a îngreunat activitatea organelor de anchetă,  acesta nu are ,,portiţa legală ” de a nu fi pedepsit pentru </w:t>
      </w:r>
      <w:r>
        <w:rPr>
          <w:rFonts w:cs="Times New Roman" w:ascii="Times New Roman" w:hAnsi="Times New Roman"/>
          <w:iCs/>
          <w:sz w:val="24"/>
          <w:szCs w:val="24"/>
          <w:lang w:eastAsia="ro-RO"/>
        </w:rPr>
        <w:t>mărturie mincinoasă ,,pasivă</w:t>
      </w:r>
      <w:r>
        <w:rPr>
          <w:rFonts w:cs="Times New Roman" w:ascii="Times New Roman" w:hAnsi="Times New Roman"/>
          <w:iCs/>
          <w:sz w:val="24"/>
          <w:szCs w:val="24"/>
          <w:lang w:val="en-US" w:eastAsia="ro-RO"/>
        </w:rPr>
        <w:t xml:space="preserve">”. Dacă, la fel ca în speţa de faţă, în </w:t>
      </w:r>
      <w:r>
        <w:rPr>
          <w:rFonts w:cs="Times New Roman" w:ascii="Times New Roman" w:hAnsi="Times New Roman"/>
          <w:iCs/>
          <w:sz w:val="24"/>
          <w:szCs w:val="24"/>
          <w:lang w:eastAsia="ro-RO"/>
        </w:rPr>
        <w:t>cazul în care martorul ,,</w:t>
      </w:r>
      <w:r>
        <w:rPr>
          <w:rFonts w:cs="Times New Roman" w:ascii="Times New Roman" w:hAnsi="Times New Roman"/>
          <w:sz w:val="24"/>
          <w:szCs w:val="24"/>
          <w:lang w:eastAsia="ro-RO"/>
        </w:rPr>
        <w:t xml:space="preserve"> </w:t>
      </w:r>
      <w:r>
        <w:rPr>
          <w:rFonts w:cs="Times New Roman" w:ascii="Times New Roman" w:hAnsi="Times New Roman"/>
          <w:iCs/>
          <w:sz w:val="24"/>
          <w:szCs w:val="24"/>
          <w:lang w:eastAsia="ro-RO"/>
        </w:rPr>
        <w:t>nu spune tot ce ştie</w:t>
      </w:r>
      <w:r>
        <w:rPr>
          <w:rFonts w:cs="Times New Roman" w:ascii="Times New Roman" w:hAnsi="Times New Roman"/>
          <w:iCs/>
          <w:sz w:val="24"/>
          <w:szCs w:val="24"/>
          <w:lang w:val="en-US" w:eastAsia="ro-RO"/>
        </w:rPr>
        <w:t xml:space="preserve">”, şi prin aceste omisiuni determină organele de urmărire penală să  aibă dificultăţi în anchetarea unui presupus vinovat de infracţiunea de omor ( iar martorul mincinos ştie că acel om este vinovat, pentru că l-a văzut comiţând acte materiale care au dus la moartea unui om, dar vrea să îi facă un bine, pentru că e fratele lui !…), şi dacă totuşi organele de anchetă reuşesc să dovedească implicarea acelui om în comiterea unui omor, prin administrarea de alte probe (de exemplu, prin intermediul interceptărilor legale a unor convorbiri telefonice … ) , şi, mai mult, în aceste condiţii organele de anchetă îl acuză apoi şi pe martorul mincinos de comiterea infracţiunii de </w:t>
      </w:r>
      <w:r>
        <w:rPr>
          <w:rFonts w:cs="Times New Roman" w:ascii="Times New Roman" w:hAnsi="Times New Roman"/>
          <w:iCs/>
          <w:sz w:val="24"/>
          <w:szCs w:val="24"/>
          <w:lang w:eastAsia="ro-RO"/>
        </w:rPr>
        <w:t>mărturie mincinoasă (,,pasivă</w:t>
      </w:r>
      <w:r>
        <w:rPr>
          <w:rFonts w:cs="Times New Roman" w:ascii="Times New Roman" w:hAnsi="Times New Roman"/>
          <w:iCs/>
          <w:sz w:val="24"/>
          <w:szCs w:val="24"/>
          <w:lang w:val="en-US" w:eastAsia="ro-RO"/>
        </w:rPr>
        <w:t xml:space="preserve">”), ei bine, în aceste condiţii cel care a comis </w:t>
      </w:r>
      <w:r>
        <w:rPr>
          <w:rFonts w:cs="Times New Roman" w:ascii="Times New Roman" w:hAnsi="Times New Roman"/>
          <w:iCs/>
          <w:sz w:val="24"/>
          <w:szCs w:val="24"/>
          <w:lang w:eastAsia="ro-RO"/>
        </w:rPr>
        <w:t>mărturie mincinoasă (,,pasivă</w:t>
      </w:r>
      <w:r>
        <w:rPr>
          <w:rFonts w:cs="Times New Roman" w:ascii="Times New Roman" w:hAnsi="Times New Roman"/>
          <w:iCs/>
          <w:sz w:val="24"/>
          <w:szCs w:val="24"/>
          <w:lang w:val="en-US" w:eastAsia="ro-RO"/>
        </w:rPr>
        <w:t xml:space="preserve">”) , chiar dacă îşi retrage declaraţia în care a dat o </w:t>
      </w:r>
      <w:r>
        <w:rPr>
          <w:rFonts w:cs="Times New Roman" w:ascii="Times New Roman" w:hAnsi="Times New Roman"/>
          <w:iCs/>
          <w:sz w:val="24"/>
          <w:szCs w:val="24"/>
          <w:lang w:eastAsia="ro-RO"/>
        </w:rPr>
        <w:t>mărturie mincinoasă (,,pasivă</w:t>
      </w:r>
      <w:r>
        <w:rPr>
          <w:rFonts w:cs="Times New Roman" w:ascii="Times New Roman" w:hAnsi="Times New Roman"/>
          <w:iCs/>
          <w:sz w:val="24"/>
          <w:szCs w:val="24"/>
          <w:lang w:val="en-US" w:eastAsia="ro-RO"/>
        </w:rPr>
        <w:t xml:space="preserve">”) , nu poate beneficia de cauza de nepedepsire prevăzută de dispoziţiile art.260 alin.2 din vechiul Cod penal (  preluate în art.273 alin.3 din noul Cod penal), din simplul motiv că legea (art.260 alin.2 din vechiul Cod penal sau art.273 alin.3 din noul Cod penal) spune că doar </w:t>
      </w:r>
      <w:r>
        <w:rPr>
          <w:rFonts w:cs="Times New Roman" w:ascii="Times New Roman" w:hAnsi="Times New Roman"/>
          <w:iCs/>
          <w:sz w:val="24"/>
          <w:szCs w:val="24"/>
          <w:lang w:eastAsia="ro-RO"/>
        </w:rPr>
        <w:t>mărturia mincinoasă ,,activă</w:t>
      </w:r>
      <w:r>
        <w:rPr>
          <w:rFonts w:cs="Times New Roman" w:ascii="Times New Roman" w:hAnsi="Times New Roman"/>
          <w:iCs/>
          <w:sz w:val="24"/>
          <w:szCs w:val="24"/>
          <w:lang w:val="en-US" w:eastAsia="ro-RO"/>
        </w:rPr>
        <w:t>” (nu şi cea ,,pasivă ” !!! ) beneficiază de  acea cauză de nepedepsir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val="en-US" w:eastAsia="ro-RO"/>
        </w:rPr>
        <w:t xml:space="preserve">În consecinţă, având în vedere că în speţa de faţă inculpatul </w:t>
      </w:r>
      <w:r>
        <w:rPr>
          <w:rFonts w:cs="Times New Roman" w:ascii="Times New Roman" w:hAnsi="Times New Roman"/>
          <w:iCs/>
          <w:sz w:val="24"/>
          <w:szCs w:val="24"/>
          <w:lang w:eastAsia="ro-RO"/>
        </w:rPr>
        <w:t>I3 a comis o infracţiune de</w:t>
      </w:r>
      <w:r>
        <w:rPr>
          <w:rFonts w:cs="Times New Roman" w:ascii="Times New Roman" w:hAnsi="Times New Roman"/>
          <w:iCs/>
          <w:sz w:val="24"/>
          <w:szCs w:val="24"/>
          <w:lang w:val="en-US" w:eastAsia="ro-RO"/>
        </w:rPr>
        <w:t xml:space="preserve"> </w:t>
      </w:r>
      <w:r>
        <w:rPr>
          <w:rFonts w:cs="Times New Roman" w:ascii="Times New Roman" w:hAnsi="Times New Roman"/>
          <w:iCs/>
          <w:sz w:val="24"/>
          <w:szCs w:val="24"/>
          <w:lang w:eastAsia="ro-RO"/>
        </w:rPr>
        <w:t>mărturie mincinoasă ,,pasivă</w:t>
      </w:r>
      <w:r>
        <w:rPr>
          <w:rFonts w:cs="Times New Roman" w:ascii="Times New Roman" w:hAnsi="Times New Roman"/>
          <w:iCs/>
          <w:sz w:val="24"/>
          <w:szCs w:val="24"/>
          <w:lang w:val="en-US" w:eastAsia="ro-RO"/>
        </w:rPr>
        <w:t xml:space="preserve">”, acesta nu beneficiază de cauza de nepedepsire prevăzută de dispoziţiile art.260 alin.2 din vechiul Cod penal (  preluate în art.273 alin.3 din noul Cod penal) .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iCs/>
          <w:sz w:val="24"/>
          <w:szCs w:val="24"/>
          <w:lang w:val="en-US" w:eastAsia="ro-RO"/>
        </w:rPr>
      </w:pPr>
      <w:r>
        <w:rPr>
          <w:rFonts w:cs="Times New Roman" w:ascii="Times New Roman" w:hAnsi="Times New Roman"/>
          <w:iCs/>
          <w:sz w:val="24"/>
          <w:szCs w:val="24"/>
          <w:lang w:val="en-US" w:eastAsia="ro-RO"/>
        </w:rPr>
        <w:t>II.1.1. Individualizarea pedepselor pentru inculpaţii I1 şi I2</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În speţa de faţă, a reţinut instanţa de fond, la individualizarea pedepselor ce vor fi aplicate </w:t>
      </w:r>
      <w:r>
        <w:rPr>
          <w:rFonts w:cs="Times New Roman" w:ascii="Times New Roman" w:hAnsi="Times New Roman"/>
          <w:iCs/>
          <w:sz w:val="24"/>
          <w:szCs w:val="24"/>
          <w:lang w:val="en-US" w:eastAsia="ro-RO"/>
        </w:rPr>
        <w:t xml:space="preserve">inculpaţilor I1 şi I2, </w:t>
      </w:r>
      <w:r>
        <w:rPr>
          <w:rFonts w:cs="Times New Roman" w:ascii="Times New Roman" w:hAnsi="Times New Roman"/>
          <w:sz w:val="24"/>
          <w:szCs w:val="24"/>
          <w:lang w:eastAsia="ro-RO"/>
        </w:rPr>
        <w:t xml:space="preserve">pentru comiterea infracţiunilor de  omor deosebit de grav şi respectiv tentativă la omor deosebit de grav , Tribunalul constată că limitele de pedeapsă prevăzute de art. 176 din vechiul C.pen trebuie să fie reduse la jumătate, în cazul tentativei la omor deosebit de grav . În continuare, la individualizarea judiciară a pedepselor principale , instanţa de fond a avut în vedere incidenţa unei singure circumstanţe atenuante pentru ambii inculpaţi, faţă de dispoziţiile art. 74 litera a) din vechiul Cod penal (lipsa de antecedente penale a inculpatilor ). Însă instanţa de fond va trebui să aibă în vedere şi incidenţa unor circumstanţe agravante,  faţă de dispoziţiile art. 75 Cod penal : atitudinea procesuală constantă de nerecunoaştere a faptelor, repetabilitatea elementului material – multiple acţiuni de lovire cu cruzime faţă de cele 3 victime, urmarea deosebit de gravă a faptelor – una dintre victime a murit în bătaie …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Gravitatea leziunilor cauzate, locul aplicării loviturilor, durata violențelor exclud posibilitatea ca faptele să fie săvârșite cu preterintenție. Inculpații au folosit instrumente apte să ucidă, respectiv bâte din lemn şi lanţuri, cu care au aplicat părţilor vătămate lovituri numeroase și puternice în zone vitale sau le-au ridicat de la sol. Agresiunea exercitată asupra victimelor s-a derulat pe un interval care a depăşit 3 ore, interval în care acestea au fost expuse şi riscului producerii unui şoc hipotermic, în condiţiile în care au fost ţinute într-o dubă frigorifică, cu instalaţia de răcire pornită, timp de circa 30 de minute. Ansamblul actelor de cruzime exercitate le-a produs victimelor traumatisme cranio-cerebrale şi cranio-faciale, fracturi ale coastelor, membrelor superioare şi inferioare, hematoame şi plăgi contuze în toate zonele corpului, inclusiv în zona capului, leziunile traumatice suferite producându-i decesul lui V5.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Tribunalul a reținut că inculpații I1, IN și I2 au actionat simultan sau succesiv, cu aceeasi intentie și completandu-se reciproc. Fiecare a actionat constient ca participă ca autor în comun cu celalalt la producerea rezultatului. În aceste condiții, chiar cel care nu a aplicat victimelor lovituri care să ducă la leziuni foarte grave (cazul inculpatului I2 zis ,,I2</w:t>
      </w:r>
      <w:r>
        <w:rPr>
          <w:rFonts w:cs="Times New Roman" w:ascii="Times New Roman" w:hAnsi="Times New Roman"/>
          <w:sz w:val="24"/>
          <w:szCs w:val="24"/>
          <w:lang w:eastAsia="ro-RO"/>
        </w:rPr>
        <w:t xml:space="preserve">”- care ,,doar” l-a târât prin hală pe V5 şi i-a dat cîteva lovituri, a pornit instalaţia de răcire a dubei frigorifice şi, la sfârsit, l-a transportat pe V2 la fema fam...i unde l-a abandonat, desi acesta era în stare medicală gravă.. </w:t>
      </w:r>
      <w:r>
        <w:rPr>
          <w:rFonts w:cs="Times New Roman" w:ascii="Times New Roman" w:hAnsi="Times New Roman"/>
          <w:bCs/>
          <w:sz w:val="24"/>
          <w:szCs w:val="24"/>
          <w:lang w:eastAsia="ro-RO"/>
        </w:rPr>
        <w:t xml:space="preserve">) , a contribuit, implicit, la reducerea posibilitatilor celor trei victime de a se apăra sau de a veni una în ajutorul celeilalte, la slabirea fortelor fizice și psihice ale acestora, la excluderea posibilităţilor de rezistenţă sau de fugă. Actele de executare sau de complicitate morală (îndemnuri de genul : ,,Dă-i ! Omoară-l ! </w:t>
      </w:r>
      <w:r>
        <w:rPr>
          <w:rFonts w:cs="Times New Roman" w:ascii="Times New Roman" w:hAnsi="Times New Roman"/>
          <w:sz w:val="24"/>
          <w:szCs w:val="24"/>
          <w:lang w:eastAsia="ro-RO"/>
        </w:rPr>
        <w:t>”</w:t>
      </w:r>
      <w:r>
        <w:rPr>
          <w:rFonts w:cs="Times New Roman" w:ascii="Times New Roman" w:hAnsi="Times New Roman"/>
          <w:bCs/>
          <w:sz w:val="24"/>
          <w:szCs w:val="24"/>
          <w:lang w:eastAsia="ro-RO"/>
        </w:rPr>
        <w:t>) ale fiecăruia se integrează în ansamblul celor comise de ceilalţi. Actele de complicitate ale tuturor se absorb în actele de autorat ale acestora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În consecinţă, instanţa a aplicat art. 80 alin.2 din vechiul Cod penal, „compensând” circumstanţele agravante cu singura atenuantă reţinută şi, apreciind că „greutatea” circumstanţelor agravante este mai mare (dat fiind şi numărul lor mai mare …), instanţa va orienta cuantumul pedepselor principale spre maximul special legal . În concluzie, în ceea ce îi priveşte pe ambii inculpaţi (I1 şi I2), instanţa , </w:t>
      </w:r>
      <w:r>
        <w:rPr>
          <w:rFonts w:cs="Times New Roman" w:ascii="Times New Roman" w:hAnsi="Times New Roman"/>
          <w:bCs/>
          <w:sz w:val="24"/>
          <w:szCs w:val="24"/>
          <w:lang w:eastAsia="ro-RO"/>
        </w:rPr>
        <w:t xml:space="preserve">în baza  art. 174 – 176 alin.1 lit.a)  </w:t>
      </w:r>
      <w:r>
        <w:rPr>
          <w:rFonts w:cs="Times New Roman" w:ascii="Times New Roman" w:hAnsi="Times New Roman"/>
          <w:sz w:val="24"/>
          <w:szCs w:val="24"/>
          <w:lang w:eastAsia="ro-RO"/>
        </w:rPr>
        <w:t>din vechiul Cod penal (în vigoare până la 01.02.2014), cu aplicarea art. 80 alin.2 din vechiul Cod penal, văzând şi disp. art. 5 alin.1 din noul Cod penal (în vigoare de la 01.02.2014),</w:t>
      </w:r>
      <w:r>
        <w:rPr>
          <w:rFonts w:cs="Times New Roman" w:ascii="Times New Roman" w:hAnsi="Times New Roman"/>
          <w:bCs/>
          <w:sz w:val="24"/>
          <w:szCs w:val="24"/>
          <w:lang w:eastAsia="ro-RO"/>
        </w:rPr>
        <w:t xml:space="preserve"> îi va condamna la  pedeapse de  câte 24 (douăzeci şi patru) de ani de închisoare pentru săvârşirea infracţiunii de omor deosebit de grav şi în baza art. 20 din vechiul Cod penal raportat la art. 174 – 176 lit. a) şi b) din vechiul Cod penal , cu aplicarea art. 80 alin.2 din vechiul Cod penal, văzând şi disp. art. 5 alin.1 din noul Cod penal (în vigoare de la 01.02.2014), îi va condamna pe aceiaşi inculpaţi la  pedeapsă de câte 11 (unsprezece) ani de închisoare pentru săvârşirea infracţiunii de tentativă la omor deosebit de grav.</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Având în vedere prevederile art. 176 alin. 1 teza finală din vechiul Cod pen., precum şi cuantumul pedepselor principale aplicate, în temeiul art. 65 din vechiul C. pen. instanţa  a aplicat celor doi inculpaţi pedeapsa complementară a interzicerii drepturilor prevăzute de art. 64 alin. 1 lit. a) teza a II-a  şi lit. b) C. pen, pe o perioadă de 5 ani după executarea pedepselor principale mai sus indicate , în condiţiile art. 53 pct.2 lit. a) şi a art. 66 din vechiul  C.pen.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De asemenea, instanţa, în temeiul art. 71 din vechiul Cod penal, a aplicat inculpaţilor , ca pedeapsă accesorie, interzicerea exercitiului drepturilor prevazute de art. 64 alin. 1 lit. a) teza a II-a şi litera b)  din vechiul Cod penal, legea fiind expresă în acest sens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val="en-US" w:eastAsia="ro-RO"/>
        </w:rPr>
      </w:pPr>
      <w:r>
        <w:rPr>
          <w:rFonts w:cs="Times New Roman" w:ascii="Times New Roman" w:hAnsi="Times New Roman"/>
          <w:sz w:val="24"/>
          <w:szCs w:val="24"/>
          <w:lang w:val="en-US" w:eastAsia="ro-RO"/>
        </w:rPr>
        <w:t xml:space="preserve">Având în vedere că cele două infracţiuni comise de către fiecare dintre cei doi inculpaţi în speţă sunt în concurs real,în temeiul art. 33 lit. a) din vechiul Cod penal şi a art. 34 alin. 1 lit. b) din vechiul Cod penal, instanţa a contopit cele două pedepse principale aplicate fiecăruia dintre cei doi prin prezenta sentinţă, inculpaţii urmând să execute pedeapsa cea mai grea, de 24 de ani de inchisoare, la care a aplicat câte un spor de 2 ani pentru fiecare , în final  cei doi inculpaţi urmând să execute câte o pedeapsă principală rezultantă de 26 de ani de închisoare. Instanţa a considerat că se impune aplicarea unui spor (de câte 2 ani de inchisoare) deoarece, având în vedere că activitatea lor infracţională gravă este multiplă (repetate acte materiale, astfel cum am arătat mai sus, la punctul I.4. din prezentele considerente), neaplicarea unui spor de pedeapsă ar însemna , practic, că cei doi inculpati ar beneficia de impunitate relativ la tentativele de omor deosebit de grav comise în speţa de faţă, ceea ce este contrar scopurilor şi funcţiilor pedepsei, astfel cum se desprind acestea din interpretarea teleologică a art. 52 din vechiul Cod penal.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val="en-US" w:eastAsia="ro-RO"/>
        </w:rPr>
      </w:pPr>
      <w:r>
        <w:rPr>
          <w:rFonts w:cs="Times New Roman" w:ascii="Times New Roman" w:hAnsi="Times New Roman"/>
          <w:sz w:val="24"/>
          <w:szCs w:val="24"/>
          <w:lang w:val="en-US" w:eastAsia="ro-RO"/>
        </w:rPr>
        <w:t xml:space="preserve">Desigur, a stabilit instanţa de fond,  că, faţă de prevederile imperative ale legii, în temeiul art. 35 alin.3 din vechiul Cod penal, se-a  aplicat inculpaţilor , ca pedeapsă complementară, interzicerea  drepturilor prevazute de art. 64 alin. 1 lit. a) teza a II-a  şi litera b) Cod penal, pe o perioadă de 5 ani după executarea pedepselor principale rezultante (mai sus indicate), în condiţiile art.53 pct.2 lit. a) şi a art.66 din vechiul C.pen , iar în temeiul art. 71 din vechiul Cod penal instanţa le va interzice inculpaţilor, ca pedeapsă accesorie, exercitiul drepturilor prevazute de art. 64 alin. 1 lit. a) teza a II-a şi  litera b) Cod penal.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În baza art.88 </w:t>
      </w:r>
      <w:r>
        <w:rPr>
          <w:rFonts w:cs="Times New Roman" w:ascii="Times New Roman" w:hAnsi="Times New Roman"/>
          <w:sz w:val="24"/>
          <w:szCs w:val="24"/>
          <w:lang w:eastAsia="ro-RO"/>
        </w:rPr>
        <w:t xml:space="preserve">din vechiul Cod penal s-a </w:t>
      </w:r>
      <w:r>
        <w:rPr>
          <w:rFonts w:cs="Times New Roman" w:ascii="Times New Roman" w:hAnsi="Times New Roman"/>
          <w:bCs/>
          <w:sz w:val="24"/>
          <w:szCs w:val="24"/>
          <w:lang w:eastAsia="ro-RO"/>
        </w:rPr>
        <w:t>dedus din pedeapsa principală rezultantă mai sus indicată, durata reţinerii şi a arestării preventive în cauză, de la data de 27.06.2010 până la data de 24.11.2010 inclusiv, şi de la data de 22.05.2013 până la data de 28.05.2013 inclusiv în ceea ce îl priveşte pe I1 şi de la data de 21.09.2010 până la data de 22.09.2010 inclusiv, de la data de 02.11.2010 până la data de 10.11.2010 inclusiv şi de la data de 22.05.2013 până la data de 28.05.2013 inclusiv în ceea ce îl priveşte pe I2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Cs/>
          <w:sz w:val="24"/>
          <w:szCs w:val="24"/>
          <w:lang w:val="en-US" w:eastAsia="ro-RO"/>
        </w:rPr>
        <w:t xml:space="preserve">II.1.2. Individualizarea pedepselor pentru inculpatul  I3 .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În speţa de faţă, la individualizarea pedepselor ce au fost aplicate </w:t>
      </w:r>
      <w:r>
        <w:rPr>
          <w:rFonts w:cs="Times New Roman" w:ascii="Times New Roman" w:hAnsi="Times New Roman"/>
          <w:iCs/>
          <w:sz w:val="24"/>
          <w:szCs w:val="24"/>
          <w:lang w:val="en-US" w:eastAsia="ro-RO"/>
        </w:rPr>
        <w:t xml:space="preserve">inculpatului  I3, </w:t>
      </w:r>
      <w:r>
        <w:rPr>
          <w:rFonts w:cs="Times New Roman" w:ascii="Times New Roman" w:hAnsi="Times New Roman"/>
          <w:sz w:val="24"/>
          <w:szCs w:val="24"/>
          <w:lang w:eastAsia="ro-RO"/>
        </w:rPr>
        <w:t>pentru comiterea infracţiunii de  mărturie mincinoasă, Tribunalul a constatat că limitele de pedeapsă prevăzute de art. 260 alin.1 din vechiul C.pen sunt închisoarea de la 1 la 5 ani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În continuare, la individualizarea judiciară a pedepsei principale , prezenta instanţa de fond a avut  în vedere de asemenea incidenţa unei singure circumstanţe atenuante pentru inculpat, faţă de dispoziţiile art. 74 litera a) din vechiul Cod penal (lipsa de antecedente penale a inculpatului ). Însă instanţa de fond va trebui să aibă în vedere şi incidenţa unor circumstanţe agravante,  faţă de dispoziţiile art. 75 Cod penal : atitudinea procesuală constantă de nerecunoaştere a faptei, repetabilitatea elementului material – persistenţa inculpatului în mărturia mincinoasă pasivă, prin omisiune  …  </w:t>
      </w:r>
      <w:r>
        <w:rPr>
          <w:rFonts w:cs="Times New Roman" w:ascii="Times New Roman" w:hAnsi="Times New Roman"/>
          <w:bCs/>
          <w:sz w:val="24"/>
          <w:szCs w:val="24"/>
          <w:lang w:eastAsia="ro-RO"/>
        </w:rPr>
        <w:t xml:space="preserve">Gravitatea faptei este foarte mare, pentru că , deşi avea dreptul (legal ) de a nu da declaraţie de martor în cauză, I3 a ales să dea declaraţii mincinoase cu intenţia directă de a – l scăpa pe fratele său (I1) şi pe nepotul său (I2) de urmărirea penală pentru comiterea celei mai grave infracţiuni contra persoanei, cea de omor deosebit de grav (raportat la victima V5).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 </w:t>
      </w:r>
      <w:r>
        <w:rPr>
          <w:rFonts w:cs="Times New Roman" w:ascii="Times New Roman" w:hAnsi="Times New Roman"/>
          <w:sz w:val="24"/>
          <w:szCs w:val="24"/>
          <w:lang w:eastAsia="ro-RO"/>
        </w:rPr>
        <w:t xml:space="preserve">În consecinţă, instanţa a aplicat art. 80 alin. 2 din vechiul Cod penal, „compensând” circumstanţele agravante cu singura atenuantă reţinută şi, apreciind că „greutatea” circumstanţelor agravante este mai mare (dat fiind şi numărul lor mai mare …), instanţa va orienta cuantumul pedepsei principale spre maximul special legal . În concluzie, în ceea ce îl priveşte pe inculpatul  I3, instanţa , </w:t>
      </w:r>
      <w:r>
        <w:rPr>
          <w:rFonts w:cs="Times New Roman" w:ascii="Times New Roman" w:hAnsi="Times New Roman"/>
          <w:bCs/>
          <w:sz w:val="24"/>
          <w:szCs w:val="24"/>
          <w:lang w:eastAsia="ro-RO"/>
        </w:rPr>
        <w:t>în baza  art. 260 alin.1 din vechiul Cod penal (în vigoare până la 01.02.2014), cu aplicarea art. 80 alin.2 din vechiul Cod penal, văzând şi disp. art. 5 alin.1 din noul Cod penal (în vigoare de la 01.02.2014), îl va condamna pe inculpatul I3 la o pedeapsă de 4 (patru) ani de închisoare pentru săvârşirea infracţiunii de mărturie mincinoasă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Având în vedere prevederile legale în vigoare în vechiul Cod pen., precum şi cuantumul pedepsei principale aplicate, în temeiul art. 65 din vechiul C. pen. instanţa i-a aplicat inculpatului pedeapsa complementară a interzicerii drepturilor prevăzute de art. 64 alin. 1 lit. a) teza a II-a  şi lit. b) din vechiul C. pen, pe o perioadă de 3 ani după executarea pedepsei principale mai sus indicate , în condiţiile art. 53 pct.2 lit. a) şi a art. 66 din vechiul  C.pen.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De asemenea, instanţa, în temeiul art. 71 din vechiul Cod penal, a aplicat inculpatului , ca pedeapsă accesorie, interzicerea exercitiului drepturilor prevazute de art. 64 alin. 1 lit. a) teza a II-a şi litera b)  din vechiul Cod penal, legea fiind expresă în acest sens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iCs/>
          <w:sz w:val="24"/>
          <w:szCs w:val="24"/>
          <w:lang w:val="en-US" w:eastAsia="ro-RO"/>
        </w:rPr>
        <w:t>II.2. Măsurile preventive incidente în cauză.</w:t>
      </w:r>
      <w:r>
        <w:rPr>
          <w:rFonts w:cs="Times New Roman" w:ascii="Times New Roman" w:hAnsi="Times New Roman"/>
          <w:sz w:val="24"/>
          <w:szCs w:val="24"/>
          <w:lang w:val="en-US" w:eastAsia="ro-RO"/>
        </w:rPr>
        <w:t xml:space="preserve">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en-US" w:eastAsia="ro-RO"/>
        </w:rPr>
        <w:t xml:space="preserve"> </w:t>
      </w:r>
      <w:r>
        <w:rPr>
          <w:rFonts w:cs="Times New Roman" w:ascii="Times New Roman" w:hAnsi="Times New Roman"/>
          <w:sz w:val="24"/>
          <w:szCs w:val="24"/>
          <w:lang w:eastAsia="ro-RO"/>
        </w:rPr>
        <w:t xml:space="preserve">În baza art. 399 alin. 1 din noul Cod de procedură penală (în vigoare de la 01.02.2014) raportat la art. 214-215 din noul Cod de procedură penală, prima instanţă a menținut măsura controlului judiciar luată faţă  de </w:t>
      </w:r>
      <w:r>
        <w:rPr>
          <w:rFonts w:cs="Times New Roman" w:ascii="Times New Roman" w:hAnsi="Times New Roman"/>
          <w:bCs/>
          <w:sz w:val="24"/>
          <w:szCs w:val="24"/>
          <w:lang w:eastAsia="ro-RO"/>
        </w:rPr>
        <w:t xml:space="preserve">inculpaţii I1 şi I2 prin încheierea din ... a Tribunalului ..., încheiere dată în dosarul nr.... </w:t>
      </w:r>
      <w:r>
        <w:rPr>
          <w:rFonts w:cs="Times New Roman" w:ascii="Times New Roman" w:hAnsi="Times New Roman"/>
          <w:sz w:val="24"/>
          <w:szCs w:val="24"/>
          <w:lang w:val="en-US" w:eastAsia="ro-RO"/>
        </w:rPr>
        <w:t xml:space="preserve">. Pentru a dispune astfel, instanţa a avut în vedere că , dacă această măsură preventivă s-a impus pe parcursul întregului proces penal desfăsurat până în prezent în faţa Tribunalului ... (pentru motivele arătate de către prezenta instanţă prin  încheierea de şedinţă </w:t>
      </w:r>
      <w:r>
        <w:rPr>
          <w:rFonts w:cs="Times New Roman" w:ascii="Times New Roman" w:hAnsi="Times New Roman"/>
          <w:bCs/>
          <w:sz w:val="24"/>
          <w:szCs w:val="24"/>
          <w:lang w:eastAsia="ro-RO"/>
        </w:rPr>
        <w:t xml:space="preserve">... </w:t>
      </w:r>
      <w:r>
        <w:rPr>
          <w:rFonts w:cs="Times New Roman" w:ascii="Times New Roman" w:hAnsi="Times New Roman"/>
          <w:sz w:val="24"/>
          <w:szCs w:val="24"/>
          <w:lang w:val="en-US" w:eastAsia="ro-RO"/>
        </w:rPr>
        <w:t xml:space="preserve">…) , cu atât mai mult se impune acum, când instanţa nu s-a mai ,,bazat” doar pe indicii temeinice , ci, după analiza pe fond a tuturor probelor administrate, a ajuns să constate vinovăţia celor doi inculpaţi .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bCs/>
          <w:sz w:val="24"/>
          <w:szCs w:val="24"/>
          <w:lang w:eastAsia="ro-RO"/>
        </w:rPr>
      </w:pPr>
      <w:r>
        <w:rPr>
          <w:rFonts w:cs="Times New Roman" w:ascii="Times New Roman" w:hAnsi="Times New Roman"/>
          <w:sz w:val="24"/>
          <w:szCs w:val="24"/>
          <w:lang w:eastAsia="ro-RO"/>
        </w:rPr>
        <w:t xml:space="preserve">În acest context, şi faţă de faptul că susţinerile apărătorilor alesi ai celor 2 inculpaţi </w:t>
      </w:r>
      <w:r>
        <w:rPr>
          <w:rFonts w:cs="Times New Roman" w:ascii="Times New Roman" w:hAnsi="Times New Roman"/>
          <w:bCs/>
          <w:sz w:val="24"/>
          <w:szCs w:val="24"/>
          <w:lang w:eastAsia="ro-RO"/>
        </w:rPr>
        <w:t>(</w:t>
      </w:r>
      <w:r>
        <w:rPr>
          <w:rFonts w:cs="Times New Roman" w:ascii="Times New Roman" w:hAnsi="Times New Roman"/>
          <w:sz w:val="24"/>
          <w:szCs w:val="24"/>
          <w:lang w:eastAsia="ro-RO"/>
        </w:rPr>
        <w:t xml:space="preserve">în sensul că inculpaţii nu ar împieta cu ceva aflarea adevărului sau bunul mers în continuare al procesului penal </w:t>
      </w:r>
      <w:r>
        <w:rPr>
          <w:rFonts w:cs="Times New Roman" w:ascii="Times New Roman" w:hAnsi="Times New Roman"/>
          <w:bCs/>
          <w:sz w:val="24"/>
          <w:szCs w:val="24"/>
          <w:lang w:eastAsia="ro-RO"/>
        </w:rPr>
        <w:t>)</w:t>
      </w:r>
      <w:r>
        <w:rPr>
          <w:rFonts w:cs="Times New Roman" w:ascii="Times New Roman" w:hAnsi="Times New Roman"/>
          <w:sz w:val="24"/>
          <w:szCs w:val="24"/>
          <w:lang w:eastAsia="ro-RO"/>
        </w:rPr>
        <w:t xml:space="preserve"> sunt verosimile, nefiind contrazise de vreo probă (sau cel puţin indiciu) de la dosar. În consecinţă, Tribunalul a apreciat  că la acest moment procesual se impune menţinerea  măsurii preventive neprivative de libertate luate faţă de cei doi inculpaţi (controlul judiciar) , având în vedere acuzaţiile foarte grave din rechizitoriu faţă de care inculpaţii sunt în situaţia de a fi traşi la răspundere penală, şi faţă de care prima instanţă a dispus condamnarea, e drept că nedefinitivă, la pedepse foarte mari ca şi cuantum…). În acelaşi timp, prima instanţă a constatat că  măsura preventivă a controlului judiciar (cea mai puţin restrictivă măsură preventivă ) este suficientă şi la acest moment procesual faţă de argumentele mai sus prezentate precum şi faţă de dispozitiile art. 202 din noul C.p.p., neimpunîndu-se faţă de cei doi inculpaţi vreo măsură preventivă mai aspră.</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val="en-US" w:eastAsia="ro-RO"/>
        </w:rPr>
      </w:pPr>
      <w:r>
        <w:rPr>
          <w:rFonts w:cs="Times New Roman" w:ascii="Times New Roman" w:hAnsi="Times New Roman"/>
          <w:sz w:val="24"/>
          <w:szCs w:val="24"/>
          <w:lang w:val="en-US" w:eastAsia="ro-RO"/>
        </w:rPr>
        <w:t xml:space="preserve">De asemenea, instanţa a avut in vedere si împrejurarea că, totuşi, asemenea fapte deosebit de violente precum cele de care se fac vinovaţi  cei doi inculpaţi sunt de natură să genereze indignare publică, dar şi un puternic sentiment de temere, de insecuritate in randul populaţiei.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Împotriva sentinţei au declarat apel inculpaţii I1, I2 şi I3.</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Criticile inculpatului I1 au vizat atât trimiterea cauzei spre rejudecare câtă vreme instanţa la care a fost strămutată cauza nu a efectuat cercetare judecătorească, dar şi achitarea sa, in baza art. 396 alin.5 rap. la art. 16 lit.c Cpp, întrucât in cauză nu există probe din care să rezulte vinovăţia inculpatului.</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Totodată,solicită a se constata caracterul neloial al administrării anumitor  probe, respectiv probele administrate cu privire la părţile vătămate, probe administrate la data de 2.11.2010, existente in vol. IV d.u.p, cu toate că a solicitat înlăturarea acestora.</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Inculpatul  I2 , prin apărător, a criticat, de asemenea, soluţia de condamnare, susţinând că în cauză nu au fost administrate probe care să justifice o asemenea soluţie. Solicită a se avea in vedere decizia .../R a Curţii de Apel B, decizie ce are putere de lucru judecată, prin care nu s-a dispus arestarea preventivă a inculpatului şi după pronunţarea căreia nu au fost administrate probe noi care să ducă la concluzia că inculpatul se va ce vinovat de săvârşirea infracţiunii pentru care este cerceta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În apelul său, inculpatul  I3 a solicitat, in baza art.  396 rap. la art. 10 lit.h Cpp, încetarea procesului penal apreciind că in cauză există o cauză de nepedepsire, conform art. 260 din Codul penal nr. 1969, respectiv retragerii declaraţiei luată la data de 12.07.2010 ( vol. I, d.u.p. filele 30 -31), declaraţie presupus mincinoasă.</w:t>
      </w:r>
    </w:p>
    <w:p>
      <w:pPr>
        <w:pStyle w:val="Normal"/>
        <w:numPr>
          <w:ilvl w:val="0"/>
          <w:numId w:val="0"/>
        </w:numPr>
        <w:tabs>
          <w:tab w:val="clear" w:pos="708"/>
          <w:tab w:val="center" w:pos="-540" w:leader="none"/>
        </w:tabs>
        <w:spacing w:lineRule="auto" w:line="240" w:before="0" w:after="0"/>
        <w:ind w:left="-540" w:right="-468" w:firstLine="540"/>
        <w:contextualSpacing/>
        <w:jc w:val="both"/>
        <w:outlineLvl w:val="0"/>
        <w:rPr>
          <w:rFonts w:ascii="Times New Roman" w:hAnsi="Times New Roman" w:cs="Times New Roman"/>
          <w:sz w:val="24"/>
          <w:szCs w:val="24"/>
          <w:lang w:eastAsia="ro-RO"/>
        </w:rPr>
      </w:pPr>
      <w:r>
        <w:rPr>
          <w:rFonts w:cs="Times New Roman" w:ascii="Times New Roman" w:hAnsi="Times New Roman"/>
          <w:sz w:val="24"/>
          <w:szCs w:val="24"/>
          <w:lang w:eastAsia="ro-RO"/>
        </w:rPr>
        <w:t>De asemenea, arată că inculpatul a fost audiat, la 2 săptămâni de la data decesului victimei, ca martor, cu depunerea jurământului.</w:t>
      </w:r>
    </w:p>
    <w:p>
      <w:pPr>
        <w:pStyle w:val="Normal"/>
        <w:numPr>
          <w:ilvl w:val="0"/>
          <w:numId w:val="0"/>
        </w:numPr>
        <w:tabs>
          <w:tab w:val="clear" w:pos="708"/>
          <w:tab w:val="center" w:pos="-540" w:leader="none"/>
        </w:tabs>
        <w:spacing w:lineRule="auto" w:line="240" w:before="0" w:after="0"/>
        <w:ind w:left="-540" w:right="-468" w:firstLine="540"/>
        <w:contextualSpacing/>
        <w:jc w:val="both"/>
        <w:outlineLvl w:val="0"/>
        <w:rPr>
          <w:rFonts w:ascii="Times New Roman" w:hAnsi="Times New Roman" w:cs="Times New Roman"/>
          <w:sz w:val="24"/>
          <w:szCs w:val="24"/>
          <w:lang w:eastAsia="ro-RO"/>
        </w:rPr>
      </w:pPr>
      <w:r>
        <w:rPr>
          <w:rFonts w:cs="Times New Roman" w:ascii="Times New Roman" w:hAnsi="Times New Roman"/>
          <w:sz w:val="24"/>
          <w:szCs w:val="24"/>
          <w:lang w:eastAsia="ro-RO"/>
        </w:rPr>
        <w:t>Totodată, apreciază că legiuitorul a apreciat că martorul trebuie încurajat să renunţe la o declaraţie mincinoasă nefiind astfel pedepsită retragerea acesteia tocmai pentru ca aflarea adevărului să fie mai uşoară.</w:t>
      </w:r>
    </w:p>
    <w:p>
      <w:pPr>
        <w:pStyle w:val="Normal"/>
        <w:numPr>
          <w:ilvl w:val="0"/>
          <w:numId w:val="0"/>
        </w:numPr>
        <w:tabs>
          <w:tab w:val="clear" w:pos="708"/>
          <w:tab w:val="center" w:pos="-540" w:leader="none"/>
        </w:tabs>
        <w:spacing w:lineRule="auto" w:line="240" w:before="0" w:after="0"/>
        <w:ind w:left="-540" w:right="-468" w:firstLine="540"/>
        <w:contextualSpacing/>
        <w:jc w:val="both"/>
        <w:outlineLvl w:val="0"/>
        <w:rPr>
          <w:rFonts w:ascii="Times New Roman" w:hAnsi="Times New Roman" w:cs="Times New Roman"/>
          <w:sz w:val="24"/>
          <w:szCs w:val="24"/>
          <w:lang w:eastAsia="ro-RO"/>
        </w:rPr>
      </w:pPr>
      <w:r>
        <w:rPr>
          <w:rFonts w:cs="Times New Roman" w:ascii="Times New Roman" w:hAnsi="Times New Roman"/>
          <w:sz w:val="24"/>
          <w:szCs w:val="24"/>
          <w:lang w:eastAsia="ro-RO"/>
        </w:rPr>
        <w:t>Cu privire la declaraţia retrasă apreciază că aceasta nu putea duce decât la apărarea fratelui si a nepotului şi nicidecum la arestarea acestora.</w:t>
      </w:r>
    </w:p>
    <w:p>
      <w:pPr>
        <w:pStyle w:val="Normal"/>
        <w:numPr>
          <w:ilvl w:val="0"/>
          <w:numId w:val="0"/>
        </w:numPr>
        <w:tabs>
          <w:tab w:val="clear" w:pos="708"/>
          <w:tab w:val="center" w:pos="-540" w:leader="none"/>
        </w:tabs>
        <w:spacing w:lineRule="auto" w:line="240" w:before="0" w:after="0"/>
        <w:ind w:left="-540" w:right="-468" w:firstLine="540"/>
        <w:contextualSpacing/>
        <w:jc w:val="both"/>
        <w:outlineLvl w:val="0"/>
        <w:rPr>
          <w:rFonts w:ascii="Times New Roman" w:hAnsi="Times New Roman" w:cs="Times New Roman"/>
          <w:sz w:val="24"/>
          <w:szCs w:val="24"/>
          <w:lang w:eastAsia="ro-RO"/>
        </w:rPr>
      </w:pPr>
      <w:r>
        <w:rPr>
          <w:rFonts w:cs="Times New Roman" w:ascii="Times New Roman" w:hAnsi="Times New Roman"/>
          <w:sz w:val="24"/>
          <w:szCs w:val="24"/>
          <w:lang w:eastAsia="ro-RO"/>
        </w:rPr>
        <w:t>In subsidiar, in baza art.421 pct.2 lit.a Cpp, a solicitat admiterea apelului, desfiinţarea sentinţei atacată şi rejudecând să fie aplicată inculpatului o pedeapsă fără executarea acesteia in regim de detenţie.</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nalizând actele şi lucrările dosarului, în raport de susţinerile apelanţilor şi din oficiu, sub toate aspectele de fapt şi de drept, Curtea reţine următoarel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Prin rechizitoriul nr. ... din 10.07.2012 al Parchetului de pe lângă Tribunalul ... s-a dispus trimiterea în judecată, în stare de libertate a inculpaților   I1 ( pentru săvârşirea infracţiunilor de omor deosebit de grav, prev. de art. 174-176 lit. a) din vechiul C.pen. –în vigoare până la 01.02.2014- şi tentativă la omor deosebit de grav, prev. de art. 20 rap. la art. 174-176 lit. a) și b) din vechiul C.pen, cu aplicarea art. 33 lit. a) din vechiul C.pen.) , I2 ( pentru săvârşirea infracţiunilor de omor deosebit de grav, prev. de art. 174-176 lit. a) din vechiul C.pen. şi tentativă la omor deosebit de grav, prev. de art. 20 rap. la art. 174-176 lit. a) și b) din vechiul C.pen, cu aplicarea art. 33 lit. a) din vechiul C.pen.) şi I3 ( pentru săvârşirea infracţiunii de mărturie mincinoasă prev. de art. 260 din vechiulC.pen.), reținându-se următoarea situaţie de fapt:</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În ziua de ...2010, inculpații I1 zis „I1”, I2 zis „I2” și IN zis „IN”, într-o hală a Carmangeriei ... din com. D, jud. ..., au exercitat acte de violenta fizica repetată și de o intensitate sporită asupra numitilor V1,  V2 și V5, cu intentia de a le suprima viata, violențe în urma cărora victima V5 a decedat , iar victimele V1 și  V2 au avut nevoie de îngrijiri medicale în Spitalul ... B , viețile acestora fiind puse în primejdie (în opinia procurorului de caz – nu însă și în opinia medicilor legiști care au redactat rapoartele de expertiză medico-legală în ceea ce îi priveste pe cei doi)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Cu privire la inculpatul I3, prin rechizitoriu s-a reținut în esență, în fapt, că fiind audiat în calitate de martor, la data de 12.07.2010, deşi cunoştea împrejurările în care victimele V2, V1 şi V5 au fost aduse şi agresate la Carmangeria ..., agresiuni în urma cărora V5 a decedat, a negat cunoaşterea acestor aspecte.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iCs/>
          <w:sz w:val="24"/>
          <w:szCs w:val="24"/>
          <w:lang w:eastAsia="ro-RO"/>
        </w:rPr>
        <w:t xml:space="preserve">Deşi judecătorul de la </w:t>
      </w:r>
      <w:r>
        <w:rPr>
          <w:rFonts w:cs="Times New Roman" w:ascii="Times New Roman" w:hAnsi="Times New Roman"/>
          <w:sz w:val="24"/>
          <w:szCs w:val="24"/>
          <w:lang w:eastAsia="ro-RO"/>
        </w:rPr>
        <w:t xml:space="preserve">Tribunalul ... – Sectia ..., investit cu soluţionarea cauzei, a pronunţat </w:t>
      </w:r>
      <w:r>
        <w:rPr>
          <w:rFonts w:cs="Times New Roman" w:ascii="Times New Roman" w:hAnsi="Times New Roman"/>
          <w:iCs/>
          <w:sz w:val="24"/>
          <w:szCs w:val="24"/>
          <w:lang w:eastAsia="ro-RO"/>
        </w:rPr>
        <w:t>sentința penală nr. ... la data de  ..., prin sentința penală nr. ... din data de  ...,</w:t>
      </w:r>
      <w:r>
        <w:rPr>
          <w:rFonts w:cs="Times New Roman" w:ascii="Times New Roman" w:hAnsi="Times New Roman"/>
          <w:sz w:val="24"/>
          <w:szCs w:val="24"/>
          <w:lang w:eastAsia="ro-RO"/>
        </w:rPr>
        <w:t xml:space="preserve"> Curtea de Apel ... – Sectia ...</w:t>
      </w:r>
      <w:r>
        <w:rPr>
          <w:rFonts w:cs="Times New Roman" w:ascii="Times New Roman" w:hAnsi="Times New Roman"/>
          <w:iCs/>
          <w:sz w:val="24"/>
          <w:szCs w:val="24"/>
          <w:lang w:eastAsia="ro-RO"/>
        </w:rPr>
        <w:t xml:space="preserve"> a admis  cererea de strămutare a dosarului </w:t>
      </w:r>
      <w:r>
        <w:rPr>
          <w:rFonts w:cs="Times New Roman" w:ascii="Times New Roman" w:hAnsi="Times New Roman"/>
          <w:sz w:val="24"/>
          <w:szCs w:val="24"/>
          <w:lang w:eastAsia="ro-RO"/>
        </w:rPr>
        <w:t>nr.... al Tribunalul ... – Sectia ..., către Tribunalul ...</w:t>
      </w:r>
      <w:r>
        <w:rPr>
          <w:rFonts w:cs="Times New Roman" w:ascii="Times New Roman" w:hAnsi="Times New Roman"/>
          <w:iCs/>
          <w:sz w:val="24"/>
          <w:szCs w:val="24"/>
          <w:lang w:eastAsia="ro-RO"/>
        </w:rPr>
        <w:t xml:space="preserve">, menţinând toate actele îndeplinite în faţa </w:t>
      </w:r>
      <w:r>
        <w:rPr>
          <w:rFonts w:cs="Times New Roman" w:ascii="Times New Roman" w:hAnsi="Times New Roman"/>
          <w:sz w:val="24"/>
          <w:szCs w:val="24"/>
          <w:lang w:eastAsia="ro-RO"/>
        </w:rPr>
        <w:t xml:space="preserve">Tribunalul ... – Sectia ... în dosarul </w:t>
      </w:r>
      <w:r>
        <w:rPr>
          <w:rFonts w:cs="Times New Roman" w:ascii="Times New Roman" w:hAnsi="Times New Roman"/>
          <w:iCs/>
          <w:sz w:val="24"/>
          <w:szCs w:val="24"/>
          <w:lang w:eastAsia="ro-RO"/>
        </w:rPr>
        <w:t xml:space="preserve"> </w:t>
      </w:r>
      <w:r>
        <w:rPr>
          <w:rFonts w:cs="Times New Roman" w:ascii="Times New Roman" w:hAnsi="Times New Roman"/>
          <w:sz w:val="24"/>
          <w:szCs w:val="24"/>
          <w:lang w:eastAsia="ro-RO"/>
        </w:rPr>
        <w:t xml:space="preserve">nr.... .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sz w:val="24"/>
          <w:szCs w:val="24"/>
          <w:lang w:eastAsia="ro-RO"/>
        </w:rPr>
        <w:t xml:space="preserve">Conform art.60 alin.5 din vechiul Cpp, ca efect al strămutării cauzei, </w:t>
      </w:r>
      <w:r>
        <w:rPr>
          <w:rFonts w:cs="Times New Roman" w:ascii="Times New Roman" w:hAnsi="Times New Roman"/>
          <w:iCs/>
          <w:sz w:val="24"/>
          <w:szCs w:val="24"/>
          <w:lang w:eastAsia="ro-RO"/>
        </w:rPr>
        <w:t xml:space="preserve">sentința penală nr. ... din data de  ... pronunţată de către </w:t>
      </w:r>
      <w:r>
        <w:rPr>
          <w:rFonts w:cs="Times New Roman" w:ascii="Times New Roman" w:hAnsi="Times New Roman"/>
          <w:sz w:val="24"/>
          <w:szCs w:val="24"/>
          <w:lang w:eastAsia="ro-RO"/>
        </w:rPr>
        <w:t xml:space="preserve">Tribunalul ... – Sectia ... a fost în mod definitiv desfiinţată (filele 239–240, 246–249 la dosarul nr.... al Tb. ... - vol II, sau fila 2 la ds.... al Tb. ... ).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sz w:val="24"/>
          <w:szCs w:val="24"/>
          <w:lang w:eastAsia="ro-RO"/>
        </w:rPr>
        <w:t xml:space="preserve">Prin urmare, cum potrivit art. 60 alin. 3 din Codul de procedură penală din anul 1969, au fost menţinute </w:t>
      </w:r>
      <w:r>
        <w:rPr>
          <w:rFonts w:cs="Times New Roman" w:ascii="Times New Roman" w:hAnsi="Times New Roman"/>
          <w:iCs/>
          <w:sz w:val="24"/>
          <w:szCs w:val="24"/>
          <w:lang w:eastAsia="ro-RO"/>
        </w:rPr>
        <w:t xml:space="preserve">toate actele îndeplinite în faţa </w:t>
      </w:r>
      <w:r>
        <w:rPr>
          <w:rFonts w:cs="Times New Roman" w:ascii="Times New Roman" w:hAnsi="Times New Roman"/>
          <w:sz w:val="24"/>
          <w:szCs w:val="24"/>
          <w:lang w:eastAsia="ro-RO"/>
        </w:rPr>
        <w:t xml:space="preserve">Tribunalul ... – Sectia ... în dosarul </w:t>
      </w:r>
      <w:r>
        <w:rPr>
          <w:rFonts w:cs="Times New Roman" w:ascii="Times New Roman" w:hAnsi="Times New Roman"/>
          <w:iCs/>
          <w:sz w:val="24"/>
          <w:szCs w:val="24"/>
          <w:lang w:eastAsia="ro-RO"/>
        </w:rPr>
        <w:t xml:space="preserve"> </w:t>
      </w:r>
      <w:r>
        <w:rPr>
          <w:rFonts w:cs="Times New Roman" w:ascii="Times New Roman" w:hAnsi="Times New Roman"/>
          <w:sz w:val="24"/>
          <w:szCs w:val="24"/>
          <w:lang w:eastAsia="ro-RO"/>
        </w:rPr>
        <w:t>nr...., critica apărării vizând  nereluarea cercetării judecătoreşti de către instanţa la care s-a strămutat cauza apare ca nefondată, câtă vreme judecătorul nu a făcut decât dă se conformeze dispoziţiilor instanţei care a dispus strămutarea.</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rPr>
        <w:t>Curtea reţine deopotrivă că instanţa de fond</w:t>
      </w:r>
      <w:r>
        <w:rPr>
          <w:rFonts w:cs="Times New Roman" w:ascii="Times New Roman" w:hAnsi="Times New Roman"/>
          <w:sz w:val="24"/>
          <w:szCs w:val="24"/>
          <w:lang w:eastAsia="ro-RO"/>
        </w:rPr>
        <w:t xml:space="preserve"> a analizat în mod judicios materialul probator administrat în cauză, stabilind în mod corect atât situaţia de fapt, cât şi vinovăţia inculpaţilor  în raport de acuzaţiile care li se aduc prin actul de inculpare.</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iCs/>
          <w:sz w:val="24"/>
          <w:szCs w:val="24"/>
          <w:lang w:eastAsia="ro-RO"/>
        </w:rPr>
      </w:pPr>
      <w:r>
        <w:rPr>
          <w:rFonts w:cs="Times New Roman" w:ascii="Times New Roman" w:hAnsi="Times New Roman"/>
          <w:sz w:val="24"/>
          <w:szCs w:val="24"/>
          <w:lang w:eastAsia="ro-RO"/>
        </w:rPr>
        <w:t xml:space="preserve">Astfel, din materialul probator administrat în cauză (declaraţia persoanei vătămate V1 din data de 27.06.2010 ; </w:t>
      </w:r>
      <w:r>
        <w:rPr>
          <w:rFonts w:cs="Times New Roman" w:ascii="Times New Roman" w:hAnsi="Times New Roman"/>
          <w:spacing w:val="-5"/>
          <w:sz w:val="24"/>
          <w:szCs w:val="24"/>
          <w:lang w:eastAsia="ro-RO"/>
        </w:rPr>
        <w:t xml:space="preserve">declaraţia </w:t>
      </w:r>
      <w:r>
        <w:rPr>
          <w:rFonts w:cs="Times New Roman" w:ascii="Times New Roman" w:hAnsi="Times New Roman"/>
          <w:sz w:val="24"/>
          <w:szCs w:val="24"/>
          <w:lang w:eastAsia="ro-RO"/>
        </w:rPr>
        <w:t>persoanei vătămate</w:t>
      </w:r>
      <w:r>
        <w:rPr>
          <w:rFonts w:cs="Times New Roman" w:ascii="Times New Roman" w:hAnsi="Times New Roman"/>
          <w:spacing w:val="-5"/>
          <w:sz w:val="24"/>
          <w:szCs w:val="24"/>
          <w:lang w:eastAsia="ro-RO"/>
        </w:rPr>
        <w:t xml:space="preserve"> </w:t>
      </w:r>
      <w:r>
        <w:rPr>
          <w:rFonts w:cs="Times New Roman" w:ascii="Times New Roman" w:hAnsi="Times New Roman"/>
          <w:sz w:val="24"/>
          <w:szCs w:val="24"/>
          <w:lang w:val="it-IT" w:eastAsia="ro-RO"/>
        </w:rPr>
        <w:t xml:space="preserve">V2 (V2) </w:t>
      </w:r>
      <w:r>
        <w:rPr>
          <w:rFonts w:cs="Times New Roman" w:ascii="Times New Roman" w:hAnsi="Times New Roman"/>
          <w:spacing w:val="-5"/>
          <w:sz w:val="24"/>
          <w:szCs w:val="24"/>
          <w:lang w:eastAsia="ro-RO"/>
        </w:rPr>
        <w:t xml:space="preserve">din ...2010, </w:t>
      </w:r>
      <w:r>
        <w:rPr>
          <w:rFonts w:cs="Times New Roman" w:ascii="Times New Roman" w:hAnsi="Times New Roman"/>
          <w:sz w:val="24"/>
          <w:szCs w:val="24"/>
          <w:lang w:val="it-IT" w:eastAsia="ro-RO"/>
        </w:rPr>
        <w:t xml:space="preserve">audiat la Spitalul ... B (declaratie înregistrată video și aflată pe suportul optic de la dosar), în prezenţa personalului medical, precum și declarația dată în calitate de învinuit </w:t>
      </w:r>
      <w:r>
        <w:rPr>
          <w:rFonts w:cs="Times New Roman" w:ascii="Times New Roman" w:hAnsi="Times New Roman"/>
          <w:sz w:val="24"/>
          <w:szCs w:val="24"/>
          <w:lang w:eastAsia="ro-RO"/>
        </w:rPr>
        <w:t xml:space="preserve">la data de 02.11.2010 </w:t>
      </w:r>
      <w:r>
        <w:rPr>
          <w:rFonts w:cs="Times New Roman" w:ascii="Times New Roman" w:hAnsi="Times New Roman"/>
          <w:sz w:val="24"/>
          <w:szCs w:val="24"/>
          <w:lang w:val="it-IT" w:eastAsia="ro-RO"/>
        </w:rPr>
        <w:t xml:space="preserve">; procesele verbale de recunoaștere ale inculpaților I1, I2 și IN ; rapoartele de expertiză medico-legală de necropsie a victimei V5 și de expertiză medico-legală a celorlalte două victime, precum și celelalte acte </w:t>
      </w:r>
      <w:r>
        <w:rPr>
          <w:rFonts w:cs="Times New Roman" w:ascii="Times New Roman" w:hAnsi="Times New Roman"/>
          <w:sz w:val="24"/>
          <w:szCs w:val="24"/>
          <w:lang w:eastAsia="ro-RO"/>
        </w:rPr>
        <w:t>medicale de la dosar ;</w:t>
      </w:r>
      <w:r>
        <w:rPr>
          <w:rFonts w:cs="Times New Roman" w:ascii="Times New Roman" w:hAnsi="Times New Roman"/>
          <w:sz w:val="24"/>
          <w:szCs w:val="24"/>
          <w:lang w:val="it-IT" w:eastAsia="ro-RO"/>
        </w:rPr>
        <w:t xml:space="preserve"> procesul verbal de cercetare la fața locului, de conducere în teren și de ridicare a probelor biologice , planșele foto întocmite cu această ocazie și atașate la dosar ; suportul optic cu înregistrarea video a cercetării la fața locului și a relatării verbale a părții vătămate V1, cu privire la modul de comitere a faptelor de către inculpații </w:t>
      </w:r>
      <w:r>
        <w:rPr>
          <w:rFonts w:cs="Times New Roman" w:ascii="Times New Roman" w:hAnsi="Times New Roman"/>
          <w:sz w:val="24"/>
          <w:szCs w:val="24"/>
          <w:lang w:eastAsia="ro-RO"/>
        </w:rPr>
        <w:t>I1, IN zis ,,IN</w:t>
      </w:r>
      <w:r>
        <w:rPr>
          <w:rFonts w:cs="Times New Roman" w:ascii="Times New Roman" w:hAnsi="Times New Roman"/>
          <w:sz w:val="24"/>
          <w:szCs w:val="24"/>
          <w:lang w:val="en-US" w:eastAsia="ro-RO"/>
        </w:rPr>
        <w:t>”</w:t>
      </w:r>
      <w:r>
        <w:rPr>
          <w:rFonts w:cs="Times New Roman" w:ascii="Times New Roman" w:hAnsi="Times New Roman"/>
          <w:sz w:val="24"/>
          <w:szCs w:val="24"/>
          <w:lang w:eastAsia="ro-RO"/>
        </w:rPr>
        <w:t xml:space="preserve"> </w:t>
      </w:r>
      <w:r>
        <w:rPr>
          <w:rFonts w:cs="Times New Roman" w:ascii="Times New Roman" w:hAnsi="Times New Roman"/>
          <w:sz w:val="24"/>
          <w:szCs w:val="24"/>
          <w:lang w:val="it-IT" w:eastAsia="ro-RO"/>
        </w:rPr>
        <w:t xml:space="preserve">şi I2 zis </w:t>
      </w:r>
      <w:r>
        <w:rPr>
          <w:rFonts w:cs="Times New Roman" w:ascii="Times New Roman" w:hAnsi="Times New Roman"/>
          <w:sz w:val="24"/>
          <w:szCs w:val="24"/>
          <w:lang w:eastAsia="ro-RO"/>
        </w:rPr>
        <w:t>„I2”</w:t>
      </w:r>
      <w:r>
        <w:rPr>
          <w:rFonts w:cs="Times New Roman" w:ascii="Times New Roman" w:hAnsi="Times New Roman"/>
          <w:sz w:val="24"/>
          <w:szCs w:val="24"/>
          <w:lang w:val="it-IT" w:eastAsia="ro-RO"/>
        </w:rPr>
        <w:t xml:space="preserve"> și </w:t>
      </w:r>
      <w:r>
        <w:rPr>
          <w:rFonts w:cs="Times New Roman" w:ascii="Times New Roman" w:hAnsi="Times New Roman"/>
          <w:sz w:val="24"/>
          <w:szCs w:val="24"/>
          <w:lang w:eastAsia="ro-RO"/>
        </w:rPr>
        <w:t xml:space="preserve">procese-verbale de vizionare a înregistrărilor ; declarațiile a 8 martori - </w:t>
      </w:r>
      <w:r>
        <w:rPr>
          <w:rFonts w:cs="Times New Roman" w:ascii="Times New Roman" w:hAnsi="Times New Roman"/>
          <w:sz w:val="24"/>
          <w:szCs w:val="24"/>
          <w:lang w:val="it-IT" w:eastAsia="ro-RO"/>
        </w:rPr>
        <w:t xml:space="preserve">M1, </w:t>
      </w:r>
      <w:r>
        <w:rPr>
          <w:rFonts w:cs="Times New Roman" w:ascii="Times New Roman" w:hAnsi="Times New Roman"/>
          <w:sz w:val="24"/>
          <w:szCs w:val="24"/>
          <w:lang w:eastAsia="ro-RO"/>
        </w:rPr>
        <w:t xml:space="preserve"> </w:t>
      </w:r>
      <w:r>
        <w:rPr>
          <w:rFonts w:cs="Times New Roman" w:ascii="Times New Roman" w:hAnsi="Times New Roman"/>
          <w:sz w:val="24"/>
          <w:szCs w:val="24"/>
          <w:lang w:val="it-IT" w:eastAsia="ro-RO"/>
        </w:rPr>
        <w:t xml:space="preserve">M2 zis “M2”, M3, M4, </w:t>
      </w:r>
      <w:r>
        <w:rPr>
          <w:rFonts w:cs="Times New Roman" w:ascii="Times New Roman" w:hAnsi="Times New Roman"/>
          <w:sz w:val="24"/>
          <w:szCs w:val="24"/>
          <w:lang w:val="en-US" w:eastAsia="ro-RO"/>
        </w:rPr>
        <w:t>M5,</w:t>
      </w:r>
      <w:r>
        <w:rPr>
          <w:rFonts w:cs="Times New Roman" w:ascii="Times New Roman" w:hAnsi="Times New Roman"/>
          <w:sz w:val="24"/>
          <w:szCs w:val="24"/>
          <w:lang w:val="it-IT" w:eastAsia="ro-RO"/>
        </w:rPr>
        <w:t xml:space="preserve"> </w:t>
      </w:r>
      <w:r>
        <w:rPr>
          <w:rFonts w:cs="Times New Roman" w:ascii="Times New Roman" w:hAnsi="Times New Roman"/>
          <w:sz w:val="24"/>
          <w:szCs w:val="24"/>
          <w:lang w:val="en-US" w:eastAsia="ro-RO"/>
        </w:rPr>
        <w:t xml:space="preserve">M6, M7 și M8 </w:t>
      </w:r>
      <w:r>
        <w:rPr>
          <w:rFonts w:cs="Times New Roman" w:ascii="Times New Roman" w:hAnsi="Times New Roman"/>
          <w:sz w:val="24"/>
          <w:szCs w:val="24"/>
          <w:lang w:val="it-IT" w:eastAsia="ro-RO"/>
        </w:rPr>
        <w:t xml:space="preserve">; </w:t>
      </w:r>
      <w:r>
        <w:rPr>
          <w:rFonts w:cs="Times New Roman" w:ascii="Times New Roman" w:hAnsi="Times New Roman"/>
          <w:sz w:val="24"/>
          <w:szCs w:val="24"/>
          <w:lang w:eastAsia="ro-RO"/>
        </w:rPr>
        <w:t xml:space="preserve">raportul de constatare tehnico-ştiinţifică nr. .../09.11.2010, întocmit de Institutul de Criminalistică din cadrul Inspectoratului General al Poliţiei Române ; raportul de constatare tehnico-ştiinţifică nr. .../11.11.2010 al Institutului de Criminalistică din cadrul Inspectoratului General al Poliţiei Române ; procesele verbale de redare a comunicărilor telefonice </w:t>
      </w:r>
      <w:r>
        <w:rPr>
          <w:rFonts w:cs="Times New Roman" w:ascii="Times New Roman" w:hAnsi="Times New Roman"/>
          <w:sz w:val="24"/>
          <w:szCs w:val="24"/>
          <w:lang w:val="it-IT" w:eastAsia="ro-RO"/>
        </w:rPr>
        <w:t>și</w:t>
      </w:r>
      <w:r>
        <w:rPr>
          <w:rFonts w:cs="Times New Roman" w:ascii="Times New Roman" w:hAnsi="Times New Roman"/>
          <w:sz w:val="24"/>
          <w:szCs w:val="24"/>
          <w:lang w:eastAsia="ro-RO"/>
        </w:rPr>
        <w:t xml:space="preserve"> suporturile optice pe care acestea au fost stocate; procesele verbale de redare a convorbirilor telefonice la serviciul de urgenţă 112 ; rapoartele de constatare întocmite de </w:t>
      </w:r>
      <w:r>
        <w:rPr>
          <w:rFonts w:cs="Times New Roman" w:ascii="Times New Roman" w:hAnsi="Times New Roman"/>
          <w:sz w:val="24"/>
          <w:szCs w:val="24"/>
          <w:lang w:val="en-US" w:eastAsia="ro-RO"/>
        </w:rPr>
        <w:t xml:space="preserve">agentul de poliţie P, şeful Poliţiei ... ; declaratiile inculpatului I3 ; </w:t>
      </w:r>
      <w:r>
        <w:rPr>
          <w:rFonts w:cs="Times New Roman" w:ascii="Times New Roman" w:hAnsi="Times New Roman"/>
          <w:sz w:val="24"/>
          <w:szCs w:val="24"/>
          <w:lang w:eastAsia="ro-RO"/>
        </w:rPr>
        <w:t xml:space="preserve">celelalte acte depuse în dosarul de urmărire penală , corpurile delicte ridicate de organele de anchetă şi mijloacele materiale de probă – în faza de urmărire penală; </w:t>
      </w:r>
      <w:r>
        <w:rPr>
          <w:rFonts w:cs="Times New Roman" w:ascii="Times New Roman" w:hAnsi="Times New Roman"/>
          <w:bCs/>
          <w:sz w:val="24"/>
          <w:szCs w:val="24"/>
          <w:lang w:eastAsia="ro-RO"/>
        </w:rPr>
        <w:t xml:space="preserve"> </w:t>
      </w:r>
      <w:r>
        <w:rPr>
          <w:rFonts w:cs="Times New Roman" w:ascii="Times New Roman" w:hAnsi="Times New Roman"/>
          <w:iCs/>
          <w:sz w:val="24"/>
          <w:szCs w:val="24"/>
          <w:lang w:eastAsia="ro-RO"/>
        </w:rPr>
        <w:t xml:space="preserve"> declaraţii  persoane vătămate, declaraţii martori</w:t>
      </w:r>
      <w:r>
        <w:rPr>
          <w:rFonts w:cs="Times New Roman" w:ascii="Times New Roman" w:hAnsi="Times New Roman"/>
          <w:sz w:val="24"/>
          <w:szCs w:val="24"/>
          <w:lang w:val="it-IT" w:eastAsia="ro-RO"/>
        </w:rPr>
        <w:t xml:space="preserve"> M1, </w:t>
      </w:r>
      <w:r>
        <w:rPr>
          <w:rFonts w:cs="Times New Roman" w:ascii="Times New Roman" w:hAnsi="Times New Roman"/>
          <w:sz w:val="24"/>
          <w:szCs w:val="24"/>
          <w:lang w:eastAsia="ro-RO"/>
        </w:rPr>
        <w:t xml:space="preserve"> </w:t>
      </w:r>
      <w:r>
        <w:rPr>
          <w:rFonts w:cs="Times New Roman" w:ascii="Times New Roman" w:hAnsi="Times New Roman"/>
          <w:sz w:val="24"/>
          <w:szCs w:val="24"/>
          <w:lang w:val="it-IT" w:eastAsia="ro-RO"/>
        </w:rPr>
        <w:t xml:space="preserve">M2 zis “M2”, M3, M4, </w:t>
      </w:r>
      <w:r>
        <w:rPr>
          <w:rFonts w:cs="Times New Roman" w:ascii="Times New Roman" w:hAnsi="Times New Roman"/>
          <w:sz w:val="24"/>
          <w:szCs w:val="24"/>
          <w:lang w:val="en-US" w:eastAsia="ro-RO"/>
        </w:rPr>
        <w:t>M5,</w:t>
      </w:r>
      <w:r>
        <w:rPr>
          <w:rFonts w:cs="Times New Roman" w:ascii="Times New Roman" w:hAnsi="Times New Roman"/>
          <w:sz w:val="24"/>
          <w:szCs w:val="24"/>
          <w:lang w:val="it-IT" w:eastAsia="ro-RO"/>
        </w:rPr>
        <w:t xml:space="preserve"> </w:t>
      </w:r>
      <w:r>
        <w:rPr>
          <w:rFonts w:cs="Times New Roman" w:ascii="Times New Roman" w:hAnsi="Times New Roman"/>
          <w:sz w:val="24"/>
          <w:szCs w:val="24"/>
          <w:lang w:val="en-US" w:eastAsia="ro-RO"/>
        </w:rPr>
        <w:t>M6, M7 și M8,</w:t>
      </w:r>
      <w:r>
        <w:rPr>
          <w:rFonts w:cs="Times New Roman" w:ascii="Times New Roman" w:hAnsi="Times New Roman"/>
          <w:iCs/>
          <w:sz w:val="24"/>
          <w:szCs w:val="24"/>
          <w:lang w:eastAsia="ro-RO"/>
        </w:rPr>
        <w:t xml:space="preserve">  M2 , M10, P , M9, M11 și M12 M13 , M14, M15 , și P2) şi s-a administrat  proba cu alte înscrisuri  emanând de la Postul de Poliţie al comunei ... şi de la partea civilă </w:t>
      </w:r>
      <w:r>
        <w:rPr>
          <w:rFonts w:cs="Times New Roman" w:ascii="Times New Roman" w:hAnsi="Times New Roman"/>
          <w:sz w:val="24"/>
          <w:szCs w:val="24"/>
          <w:lang w:val="en-US" w:eastAsia="ro-RO"/>
        </w:rPr>
        <w:t>Spitalul ...) a rezultat următoarea situaţie de fap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Inculpatul I1 (zis ,,I1” ) şi fratele său, inculpatul I3, sunt asociaţi la SC Carmangeria ... SRL, societate care are ca obiect de activitate producerea şi comercializarea de mezeluri. Sediul acestei societăți se află în comuna ...-D, jud. .... Inculpatul I3 ocupă funcţia de director general în cadrul SC Carmangeria ... SRL, la care lucrează şi inculpatul I2 (zis ,,I2” ), acesta fiind fiul lui ..., fratele inculpaților I1 şi I3. În acelasi timp, inculpatul I1 detine si o fermă zootehnică, situată pe raza localităţii ...-D, în apropierea sediului SC Carmangeria ... SRL, fermă de la care provine o parte din materia primă (animale crescute pentru a fi ulterior sacrificate) folosită de către SC Carmangeria ... SRL. Datorită acestor două posesiuni (si totodată mijloace de productie) – e vorba despre SC Carmangeria ... SRL si despre ferma zootehnică mai sus mentionată – familia fratilor I1 si I3 este, probabil, cea mai bogată fam... din comuna ...-D, jud. .... Iar în cadrul acestei familii, atât datorită vârstei cât si priceperii în a supraveghea în mod  direct  procesele de productie de la Carmangerie, inculpatul I1 (căruia comunitatea locală, din respect, îi zice ,,I1 ”... ) are ,,de facto” (,,în fapt” ) rolul decizional primordial în ceea ce priveste activitătile ce se desfăsoară în cadrul si în legătură cu SC Carmangeria ... SRL .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În acest context, în ziua de ...2010 , în jurul orelor 11.00-12.00, dorind să investigheze personal dispariţia unor oi de la ferma zootehnică mai sus amintită , inculpatul I1 i-a solicitat martorului M2 zis „M2”, sofer al societăţii SC Carmangeria ... SRL , să meargă la fermă pentru a o aduce la fabrică pe partea vătămată V1 zis „V1”, angajat ca cioban la ferma în cauză. Drept urmare, martorul M2 zis „M2” s-a deplasat cu maşina la fermă, martorul spunându-i părții vătămate V1 zis „V1” că trebuie să meargă cu el, întrucât îl cheamă ,,I1”. În acel moment la fermă (stână) se aflau și martorii M7 și M8, angajați și ei ca ciobani cu puțin timp înainte.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În mașină, partea vătămată V1 i-a spus martorului M2 că el crede că este chemat pentru un ham, care a fost găsit sub un pat aflat în încăperea unde locuia împreună cu mai multe persoane. Partea vătămată V1 a fost transportat la poarta de acces din spatele fabricii ( în curtea Carmangeriei se află atât hale de productie cât si clădiri de birouri si de spatii pentru personal – vestiare, grupuri sanitare, zone de servit masa... ) , unde se afla o hală folosită drept spălătorie (denumită „ brânzărie” de unii angajaţi ai societăţii) . Ajuns  aici,  partea vătămată V1 a fost preluat imediat de inculpatul I1.</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Totodată, inculpatul I1 i-a solicitat martorului (sofer) M2 zis „M2” să meargă din nou la fermă şi să-i aducă si pe alţi doi ciobani, respectiv pe partea vătămată V2 zis ,,V2”  şi pe numitul V5 zis ,,V5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După plecarea martorului M2 zis „M2” către fermă, pentru ai aduce de acolo pe V2 şi V5 la sediul societății SC Carmangeria ... SRL, inculpatul I1 şi fiul său, inculpatul IN zis „IN”,   l-au introdus pe partea vătămată V1 în hala folosită drept spălătorie (denumită „ brânzărie” de unii angajaţi ai societăţii), unde i-au aplicat multiple lovituri de mare intensitate pe toată suprafaţa corpului, inclusiv în zona capului. In acest sens, IN zis „IN ” a folosit o bâtă de baseball  și un lanț ,,pliat” (,,făcut”) în patru –tocmai pentru a fi mai gros si, prin urmare, mai vătămător- , lanț care, pliat astfel, avea o lungime de circa un metru , iar inculpatul I1 a lovit pe partea vătămată V1 cu pumnii și cu picioarele. Continuând ,,ancheta personală ”, pentru a o determina pe partea vătămată V1 să recunoască sustragerea mieilor sau să indice pe autorul furtului</w:t>
      </w:r>
      <w:r>
        <w:rPr>
          <w:rFonts w:cs="Times New Roman" w:ascii="Times New Roman" w:hAnsi="Times New Roman"/>
          <w:sz w:val="24"/>
          <w:szCs w:val="24"/>
          <w:lang w:val="it-IT" w:eastAsia="ro-RO"/>
        </w:rPr>
        <w:t>,</w:t>
      </w:r>
      <w:r>
        <w:rPr>
          <w:rFonts w:cs="Times New Roman" w:ascii="Times New Roman" w:hAnsi="Times New Roman"/>
          <w:sz w:val="24"/>
          <w:szCs w:val="24"/>
          <w:lang w:eastAsia="ro-RO"/>
        </w:rPr>
        <w:t xml:space="preserve"> inculpatul I1</w:t>
      </w:r>
      <w:r>
        <w:rPr>
          <w:rFonts w:cs="Times New Roman" w:ascii="Times New Roman" w:hAnsi="Times New Roman"/>
          <w:sz w:val="24"/>
          <w:szCs w:val="24"/>
          <w:lang w:val="it-IT" w:eastAsia="ro-RO"/>
        </w:rPr>
        <w:t xml:space="preserve"> l-a legat pe V1 cu mâinile de un lanţ de macara din mijlocul halei, folosit la tranșarea animalelor sacrificate, după care  l-a ridicat (mecanic, prin tractare) circa 15-20 de centimetri de la sol . În continuare, </w:t>
      </w:r>
      <w:r>
        <w:rPr>
          <w:rFonts w:cs="Times New Roman" w:ascii="Times New Roman" w:hAnsi="Times New Roman"/>
          <w:sz w:val="24"/>
          <w:szCs w:val="24"/>
          <w:lang w:eastAsia="ro-RO"/>
        </w:rPr>
        <w:t xml:space="preserve">I1 şi IN zis „IN” </w:t>
      </w:r>
      <w:r>
        <w:rPr>
          <w:rFonts w:cs="Times New Roman" w:ascii="Times New Roman" w:hAnsi="Times New Roman"/>
          <w:sz w:val="24"/>
          <w:szCs w:val="24"/>
          <w:lang w:val="it-IT" w:eastAsia="ro-RO"/>
        </w:rPr>
        <w:t>au introdus-o şi închis-o pe partea vătămată V1 în bena unei dube frigorifice, autovehicul ce se afla în curtea fabricii , în imediata vecinătate a spălătoriei (</w:t>
      </w:r>
      <w:r>
        <w:rPr>
          <w:rFonts w:cs="Times New Roman" w:ascii="Times New Roman" w:hAnsi="Times New Roman"/>
          <w:sz w:val="24"/>
          <w:szCs w:val="24"/>
          <w:lang w:eastAsia="ro-RO"/>
        </w:rPr>
        <w:t xml:space="preserve">„ brânzăriei”) </w:t>
      </w:r>
      <w:r>
        <w:rPr>
          <w:rFonts w:cs="Times New Roman" w:ascii="Times New Roman" w:hAnsi="Times New Roman"/>
          <w:sz w:val="24"/>
          <w:szCs w:val="24"/>
          <w:lang w:val="it-IT" w:eastAsia="ro-RO"/>
        </w:rPr>
        <w:t>, împrejurare în care inculpatul I2 (zis,,I2”) a  pornit instalaţia de răcire montată pe acea dubă frigorifică.</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it-IT" w:eastAsia="ro-RO"/>
        </w:rPr>
        <w:t xml:space="preserve">Între timp, martorul șofer </w:t>
      </w:r>
      <w:r>
        <w:rPr>
          <w:rFonts w:cs="Times New Roman" w:ascii="Times New Roman" w:hAnsi="Times New Roman"/>
          <w:sz w:val="24"/>
          <w:szCs w:val="24"/>
          <w:lang w:eastAsia="ro-RO"/>
        </w:rPr>
        <w:t>M2 zis „M2” a adus-o la Carmangerie şi pe partea vătămată V2 zis „V2”, numitul V5 fiind plecat de la stână cu oile. Partea vătămată V2 a fost preluată de inculpatul I1, tot de la poarta din spate a fabricii, iar M2 a plecat din nou către fermă pentru a-l aduce și pe ciobanul „V5” (numitul V5).</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Partea vătămată V2 a fost de asemenea introdusă în spălătorie, unde, folosind acelasi mod de operare, inculpatul IN zis „IN” a legat-o cu mâinile de lanțul de la macaraua din mijlocul halei și a ridicat-o de la sol, după care a lovit-o cu aceeasi bâta de baseball în picioare, în mâini și în cap, precum şi cu acelasi lanţ ,,făcut în patru”, în zona spatelui. În continuare, partea vătămată V2 a fost introdusă în duba frigorifică în care se afla şi partea vătămată V1 ,  instalaţia de răcire fiind pornită.</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După circa 30-40 de minute, I1 şi fiul său, IN, le-au scos pe cele două părţi vătămate din duba frigorifică şi le-au dus din nou în spălătorie </w:t>
      </w:r>
      <w:r>
        <w:rPr>
          <w:rFonts w:cs="Times New Roman" w:ascii="Times New Roman" w:hAnsi="Times New Roman"/>
          <w:sz w:val="24"/>
          <w:szCs w:val="24"/>
          <w:lang w:val="it-IT" w:eastAsia="ro-RO"/>
        </w:rPr>
        <w:t>(</w:t>
      </w:r>
      <w:r>
        <w:rPr>
          <w:rFonts w:cs="Times New Roman" w:ascii="Times New Roman" w:hAnsi="Times New Roman"/>
          <w:sz w:val="24"/>
          <w:szCs w:val="24"/>
          <w:lang w:eastAsia="ro-RO"/>
        </w:rPr>
        <w:t>„ brânzărie”), unde între timp fusese adus şi V5 zis ,,V5”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culpaţii I1 şi IN au început să-l lovească pe V5 zis ,,V5” peste tot corpul, I1 cu pumnii şi cu picioarele, iar „IN ” cu aceeasi bâtă de baseball şi cu acelasi lanţ pe care îl mai folosise deja asupra celorlalte două victime . În plus, la agresarea lui V5 zis „V5” a participat şi </w:t>
      </w:r>
      <w:r>
        <w:rPr>
          <w:rFonts w:cs="Times New Roman" w:ascii="Times New Roman" w:hAnsi="Times New Roman"/>
          <w:sz w:val="24"/>
          <w:szCs w:val="24"/>
          <w:lang w:val="it-IT" w:eastAsia="ro-RO"/>
        </w:rPr>
        <w:t xml:space="preserve">inculpatul I2 zis ,,I2”, care l-a târât pe V5 prin </w:t>
      </w:r>
      <w:r>
        <w:rPr>
          <w:rFonts w:cs="Times New Roman" w:ascii="Times New Roman" w:hAnsi="Times New Roman"/>
          <w:sz w:val="24"/>
          <w:szCs w:val="24"/>
          <w:lang w:eastAsia="ro-RO"/>
        </w:rPr>
        <w:t xml:space="preserve">spălătorie </w:t>
      </w:r>
      <w:r>
        <w:rPr>
          <w:rFonts w:cs="Times New Roman" w:ascii="Times New Roman" w:hAnsi="Times New Roman"/>
          <w:sz w:val="24"/>
          <w:szCs w:val="24"/>
          <w:lang w:val="it-IT" w:eastAsia="ro-RO"/>
        </w:rPr>
        <w:t>(</w:t>
      </w:r>
      <w:r>
        <w:rPr>
          <w:rFonts w:cs="Times New Roman" w:ascii="Times New Roman" w:hAnsi="Times New Roman"/>
          <w:sz w:val="24"/>
          <w:szCs w:val="24"/>
          <w:lang w:eastAsia="ro-RO"/>
        </w:rPr>
        <w:t xml:space="preserve">„ brânzărie”) </w:t>
      </w:r>
      <w:r>
        <w:rPr>
          <w:rFonts w:cs="Times New Roman" w:ascii="Times New Roman" w:hAnsi="Times New Roman"/>
          <w:sz w:val="24"/>
          <w:szCs w:val="24"/>
          <w:lang w:val="it-IT" w:eastAsia="ro-RO"/>
        </w:rPr>
        <w:t xml:space="preserve"> și i-a aplicat și un pumn în coast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it-IT" w:eastAsia="ro-RO"/>
        </w:rPr>
        <w:t xml:space="preserve"> </w:t>
      </w:r>
      <w:r>
        <w:rPr>
          <w:rFonts w:cs="Times New Roman" w:ascii="Times New Roman" w:hAnsi="Times New Roman"/>
          <w:sz w:val="24"/>
          <w:szCs w:val="24"/>
          <w:lang w:val="it-IT" w:eastAsia="ro-RO"/>
        </w:rPr>
        <w:t xml:space="preserve">În timpul în care cei trei inculpati îi agresau pe cele trei victime, în </w:t>
      </w:r>
      <w:r>
        <w:rPr>
          <w:rFonts w:cs="Times New Roman" w:ascii="Times New Roman" w:hAnsi="Times New Roman"/>
          <w:sz w:val="24"/>
          <w:szCs w:val="24"/>
          <w:lang w:eastAsia="ro-RO"/>
        </w:rPr>
        <w:t>spălătorie</w:t>
      </w:r>
      <w:r>
        <w:rPr>
          <w:rFonts w:cs="Times New Roman" w:ascii="Times New Roman" w:hAnsi="Times New Roman"/>
          <w:sz w:val="24"/>
          <w:szCs w:val="24"/>
          <w:lang w:val="it-IT" w:eastAsia="ro-RO"/>
        </w:rPr>
        <w:t>(</w:t>
      </w:r>
      <w:r>
        <w:rPr>
          <w:rFonts w:cs="Times New Roman" w:ascii="Times New Roman" w:hAnsi="Times New Roman"/>
          <w:sz w:val="24"/>
          <w:szCs w:val="24"/>
          <w:lang w:eastAsia="ro-RO"/>
        </w:rPr>
        <w:t>„ brânzărie”)</w:t>
      </w:r>
      <w:r>
        <w:rPr>
          <w:rFonts w:cs="Times New Roman" w:ascii="Times New Roman" w:hAnsi="Times New Roman"/>
          <w:sz w:val="24"/>
          <w:szCs w:val="24"/>
          <w:lang w:val="it-IT" w:eastAsia="ro-RO"/>
        </w:rPr>
        <w:t xml:space="preserve"> a intrat și martorul M1,</w:t>
      </w:r>
      <w:r>
        <w:rPr>
          <w:rFonts w:cs="Times New Roman" w:ascii="Times New Roman" w:hAnsi="Times New Roman"/>
          <w:sz w:val="24"/>
          <w:szCs w:val="24"/>
          <w:lang w:eastAsia="ro-RO"/>
        </w:rPr>
        <w:t xml:space="preserve"> care, deşi a observat că cei trei ciobani erau bătuţi fiecare la nivelul capului , nu a îndrăznit să spună nimic</w:t>
      </w:r>
      <w:r>
        <w:rPr>
          <w:rFonts w:cs="Times New Roman" w:ascii="Times New Roman" w:hAnsi="Times New Roman"/>
          <w:sz w:val="24"/>
          <w:szCs w:val="24"/>
          <w:lang w:val="it-IT" w:eastAsia="ro-RO"/>
        </w:rPr>
        <w:t xml:space="preserve">.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it-IT" w:eastAsia="ro-RO"/>
        </w:rPr>
        <w:t>Apoi persoana vătămată</w:t>
      </w:r>
      <w:r>
        <w:rPr>
          <w:rFonts w:cs="Times New Roman" w:ascii="Times New Roman" w:hAnsi="Times New Roman"/>
          <w:sz w:val="24"/>
          <w:szCs w:val="24"/>
          <w:lang w:eastAsia="ro-RO"/>
        </w:rPr>
        <w:t xml:space="preserve"> V1 zis „V1”</w:t>
      </w:r>
      <w:r>
        <w:rPr>
          <w:rFonts w:cs="Times New Roman" w:ascii="Times New Roman" w:hAnsi="Times New Roman"/>
          <w:sz w:val="24"/>
          <w:szCs w:val="24"/>
          <w:lang w:val="it-IT" w:eastAsia="ro-RO"/>
        </w:rPr>
        <w:t xml:space="preserve"> a fost pusă să-i desfacă lui </w:t>
      </w:r>
      <w:r>
        <w:rPr>
          <w:rFonts w:cs="Times New Roman" w:ascii="Times New Roman" w:hAnsi="Times New Roman"/>
          <w:sz w:val="24"/>
          <w:szCs w:val="24"/>
          <w:lang w:eastAsia="ro-RO"/>
        </w:rPr>
        <w:t xml:space="preserve">„V5” nasturii de la cămaşă, după care inculpatul IN l-a lovit peste piept cu o lingură din lemn cu o lungime de circa un metru . Totodată, </w:t>
      </w:r>
      <w:r>
        <w:rPr>
          <w:rFonts w:cs="Times New Roman" w:ascii="Times New Roman" w:hAnsi="Times New Roman"/>
          <w:sz w:val="24"/>
          <w:szCs w:val="24"/>
          <w:lang w:val="it-IT" w:eastAsia="ro-RO"/>
        </w:rPr>
        <w:t>persoanele</w:t>
      </w:r>
      <w:r>
        <w:rPr>
          <w:rFonts w:cs="Times New Roman" w:ascii="Times New Roman" w:hAnsi="Times New Roman"/>
          <w:sz w:val="24"/>
          <w:szCs w:val="24"/>
          <w:lang w:eastAsia="ro-RO"/>
        </w:rPr>
        <w:t xml:space="preserve"> vătămate V1 şi V2 au fost lovite şi ele în aceste împrejurări timp de vreo zece minute, timp în care inculpatul IN a încercat să le forţeze să spună că V5 ar fi furat  51 de berbecuţi.</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În timpul agresiunii, în spălătorie a intrat pentru o scurtă perioadă de timp şi inculpatul I3, care </w:t>
      </w:r>
      <w:r>
        <w:rPr>
          <w:rFonts w:cs="Times New Roman" w:ascii="Times New Roman" w:hAnsi="Times New Roman"/>
          <w:sz w:val="24"/>
          <w:szCs w:val="24"/>
          <w:lang w:val="it-IT" w:eastAsia="ro-RO"/>
        </w:rPr>
        <w:t>i-a spus lui IN să nu-i mai bată pe cei trei că îi omoară, însă după ieşirea lui din spălătorie, inculpatul</w:t>
      </w:r>
      <w:r>
        <w:rPr>
          <w:rFonts w:cs="Times New Roman" w:ascii="Times New Roman" w:hAnsi="Times New Roman"/>
          <w:sz w:val="24"/>
          <w:szCs w:val="24"/>
          <w:lang w:eastAsia="ro-RO"/>
        </w:rPr>
        <w:t xml:space="preserve"> IN a continuat agresiunea, lovindu-l pe V5 cu acel lanț . Tot cu acest prilej, inculpatul I1 a intrat cu o pușcă, pe care a armat-o și a început să le amenințe pe cele trei victime că le omoară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Apoi, în aceeasi zi, în jurul orei 15</w:t>
      </w:r>
      <w:r>
        <w:rPr>
          <w:rFonts w:cs="Times New Roman" w:ascii="Times New Roman" w:hAnsi="Times New Roman"/>
          <w:sz w:val="24"/>
          <w:szCs w:val="24"/>
          <w:vertAlign w:val="superscript"/>
          <w:lang w:eastAsia="ro-RO"/>
        </w:rPr>
        <w:t>15</w:t>
      </w:r>
      <w:r>
        <w:rPr>
          <w:rFonts w:cs="Times New Roman" w:ascii="Times New Roman" w:hAnsi="Times New Roman"/>
          <w:sz w:val="24"/>
          <w:szCs w:val="24"/>
          <w:lang w:eastAsia="ro-RO"/>
        </w:rPr>
        <w:t xml:space="preserve">, la respectiva fabrică de mezeluri a sosit și agentul de politie P, şeful Postului de Poliţie ..., a cărui prezenţă fusese solicitată telefonic de către o persoană care s-a recomandat a fi de la Carmangeria ..., context în care inculpatul I1 i-a spus agentului de poliţie că îi lipsesc 51 de berbecuţi, precum şi faptul că unul dintre ciobanii angajaţi, V1, i-ar fi spus că berbecuţii ar fi fost luaţi de un cioban mai în vârstă . Auzind acestea, martorul P (şeful Postului de Poliţie ...) a cerut inculpatului I1 să îi aducă pe ciobanii de la fermă ca să îi audieze, dar I1 l-a condus la spălătorie , unde se aflau cele trei victime,  care stăteau jos pe o bucată de lemn, precum și un alt angajat îmbrăcat într-un halat alb.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Înainte ca martorul (politist) P să intre în spălătorie, I1 a ascuns respectiva </w:t>
      </w:r>
      <w:r>
        <w:rPr>
          <w:rFonts w:cs="Times New Roman" w:ascii="Times New Roman" w:hAnsi="Times New Roman"/>
          <w:sz w:val="24"/>
          <w:szCs w:val="24"/>
          <w:lang w:val="it-IT" w:eastAsia="ro-RO"/>
        </w:rPr>
        <w:t>bâtă de baseball</w:t>
      </w:r>
      <w:r>
        <w:rPr>
          <w:rFonts w:cs="Times New Roman" w:ascii="Times New Roman" w:hAnsi="Times New Roman"/>
          <w:sz w:val="24"/>
          <w:szCs w:val="24"/>
          <w:lang w:eastAsia="ro-RO"/>
        </w:rPr>
        <w:t xml:space="preserve"> într-o pânză albă, bâta fiind scoasă afară.</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Martorul (politist) P i-a întrebat pe cei trei ciobani cine a furat oile, iar la un moment dat V1 s-a adresat lui V5, cerându-i să spună unde sunt oile, însă acesta din urmă a spus martorului (politist) că nu el a furat oil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Văzând că V1 este singurul care dă amănunte despre furtul oilor, martorul (politist) P și persoana vătămată V1, însoțiți de inculpatul I1, au mers într-unul dintre birourile din incinta fabricii, cu scopul ca inculpatul I1 să-și consemneze în scris plângerea și declarația legată de furtul celor 51 de berbecuţi și pentru a fi audiat V1 asupra celor declarate verbal . Întrucât a constatat că V1 mergea încet, martorul (politist) P i-a solicitat acestuia din urmă să se grăbească.</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După plecarea celor trei din spălătorie, inculpatul IN zis „IN” a continuat să o lovească pe victima V5 .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Inculpatul I1 și-a consemnat în scris plângerea, iar după începerea audierii sale, a fost trimis să-și ia cartea de identitate, pentru a se trece în declarația scrisă CNP-ul, pe care acesta nu îl cunoștea ,,pe de rost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În acest răstimp, martorul (politist) P a întrebat pe persoana vătămată V1 dacă are probleme cu dantura, context în care V1 </w:t>
      </w:r>
      <w:r>
        <w:rPr>
          <w:rFonts w:cs="Times New Roman" w:ascii="Times New Roman" w:hAnsi="Times New Roman"/>
          <w:sz w:val="24"/>
          <w:szCs w:val="24"/>
          <w:lang w:val="it-IT" w:eastAsia="ro-RO"/>
        </w:rPr>
        <w:t xml:space="preserve">i-a spus că nu este beat și că a fost bătut de inculpați de l-au omorât cu lanțul și i-a cerut să meargă jos la celelalte două victime, că le omoară </w:t>
      </w:r>
      <w:r>
        <w:rPr>
          <w:rFonts w:cs="Times New Roman" w:ascii="Times New Roman" w:hAnsi="Times New Roman"/>
          <w:sz w:val="24"/>
          <w:szCs w:val="24"/>
          <w:lang w:eastAsia="ro-RO"/>
        </w:rPr>
        <w:t>„IN”</w:t>
      </w:r>
      <w:r>
        <w:rPr>
          <w:rFonts w:cs="Times New Roman" w:ascii="Times New Roman" w:hAnsi="Times New Roman"/>
          <w:sz w:val="24"/>
          <w:szCs w:val="24"/>
          <w:lang w:val="it-IT" w:eastAsia="ro-RO"/>
        </w:rPr>
        <w: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După revenirea în birou, I1 a consemnat doar câteva rânduri din declarație, deoarece martorul (politist) P s-a decis să cheme salvarea pentru a-l examina pe V1, cerând totodată inculpatului I1 și persoanei vătămate V1 să meargă la sediul poliției pentru continuarea audierilor.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Între timp, martorul M2 îl adusese la sediul societății și pe martorul M3, căruia i-a spus să aștepte în fața clădirii, clădire din care la un moment dat a ieșit V1 și i-a povestit despre agresiunile la care au fost supuși el, V2 și V5.</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În curtea societății, martorul M3 a fost identificat de martorul P, declarându-i verbal că, în urmă cu o săptămână, în timp ce se afla pe câmp, V5 l-a lovit cu o bâtă și l-a forțat să plece la stână pentru a rămâne singur, deoarece l-a auzit când vorbea la telefon cu fiul său, căruia i-a cerut să vină la stână cu un camion să îi dea mai multe oi . După ce i-au fost învederate aceste aspecte, martorul (politist) P a lăsat la locul faptei pe colegul său, politistul P2 (care fusese chemat între timp la Carmangerie) pentru ca P să se deplaseze  la C pentru a verifica dacă berbecuții se află la domiciliul lui V5, să discute cu partea vătămată V1 și cu martorul M3, apoi a apelat la numărul de urgență 112 și a solicitat să trimită o salvare la sediul postului de poliție pentru V1.</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Ulterior, martorul (politist) P a solicitat ca martorul M3 și persoana vătămată V1 să urce în mașina poliției, iar martorul (politist) P împreună cu inculpatul I1 au mers să îi ia pe ceilalți doi ciobani din spălătorie (brânzărie).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În spălătorie, văzând că V5 stătea în fund pe o bucată de lemn, fiind sprijinit cu spatele de zid, și nu schița nici un gest, martorul P i-a cerut inculpatului I1 să verifice să vadă despre ce este vorba. Inculpatul I1 l-a examinat la gât (la pulsul arterei carotide) pe victima V5 și a constatat că acesta din urmă a decedat . Nevenindu-i să creadă ceea ce a auzit, martorul (politist) P l-a examinat de asemenea la gât pe V5, a constatat si personal că acesta este decedat, fapt care l-a șocat, întrucât cu circa 30 de minute înainte V5 era în viață și susținea că nu este vinovat de furtul berbecuților, decesul survenind în timpul în care martorul P a încercat să îi audieze pe inculpatul I1 și pe persoana vătămată V1. V2 a fost prezent de asemenea în spălătorie la acest moment și a văzut când inculpatul I1 a verificat dacă victima V5 mai prezenta semne vitale.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De asemenea, la sediul SC Carmangeria ... SRL și-a făcut apariția încă o mașină de salvare, însă personalul medical a constatat decesul victimei V5. După aceea, acea salvare s-a deplasat la sediul Postului de Poliție ..., unde a examinat, apoi a transportat pe persoana vătămată V1 la Spitalul ... B.</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În ceea ce-l  privește pe inculpatul I3, s-a constatat că, deși cunoștea împrejurări legate de agresarea celor trei victime, acesta a dat în mod repetat declaratii în sensul că nu cunoaște nimic personal cu privire la aceste împrejurări. Mai mult, în momentul în care inculpatul I2 a apelat Serviciul de Urgenţă 112, văzând că acesta este atât de marcat și se bâlbâie, inculpatul I3 a continuat el convorbirea și a încercat să acrediteze versiunea că victimele agresiunii s-au bătut între ele, cu toate că el însuși îi ceruse lui IN să nu le mai bată că le omoară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Audiat în cauză la data de 12.07.2010, în calitate de martor (filele 84 - 85 vol.I d.u.p.), după ce i s-a adus la cunoştinţă că în calitate de rudă apropiată nu este obligat să depună mărturie, inculpatul I3 a negat cunoaşterea împrejurărilor concrete în care s-a produs agresarea celor trei victime, tăgăduind chiar şi faptul că a purtat vreo discuţie pe acest subiect . Pentru aceste declarații mincinoase (în special pentru declarația din 12.07.2010, mai sus indicată), procurorul de caz a dispus trimiterea în judecată a inculpatului I3 sub aspectul comiterii infractiunii prevăzute de art.260 din vechiul Cod penal (în vigoare până la 01.02.2014), în actuala reglementare fiind vorba despre infractiunea prevăzută de art.273 din noul Cod penal (în vigoare de la 01.02.2014,</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În raportul de expertiză medico-legală de necropsie nr. ...2010 rezultă că ,, Moartea lui V5 a fost violentă. Ea s-a datorat insuficienţei cardio-respiratorii acute consecutivă unui traumatism toracic cu multiple fracturi costale survenit în cadrul unui politraumatism cu plagă contuză la nivelul scalpului, echimoze şi hematoame întinse dispuse la nivelul membrelor, trunchiului şi regiunii dorsale, la un organism cu afecţiuni organice cronice (….). Leziunile de violenţă constatate la autopsie s-au putut produce prin lovire cu corp dur şi sunt în legătură de cauzalitate directă, necondiţionată cu decesul. Moartea poate data din ...2010.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Referitor la situaţia părţii vătămate V2, din raportul de expertiză medico-legală nr. ...2010, emis de Institutul de  Medicină Legală  „Mina Minovici”,  rezultă că „Numitul V2 a prezentat leziuni traumatice care au putut fi produse prin lovire cu corp dur, la data de ...2010. A necesitat 50-55 de zile îngrijiri medicale, în condiţiile unei evoluţii favorabile. Leziunile traumatice nu au pus viaţa victimei în primejdie şi nu au produs infirmitate fizică.” În cuprinsul raportului de expertiză medico-legală s-a constatat faptul că V2 a fost internat în perioada 26.06.-30.06.2010 în Spitalul ... B, cu multiple fracturi, fiindu-i pus următorul diagnostic: traumatism cranio-cerebral; plagă frontală stânga; fracturi costale; plagă contuză gambă stângă; fracturi metacarpian drept; fractură distală ulnă stângă; fractură metatarsian picior drept .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În sfârşit, cu privire la partea vătămată  V1, se reţine că „Numitul V1 a prezentat leziuni traumatice care au putut fi produse prin lovire cu corp dur, la data de ...2010. A necesitat 12-14 zile de îngrijiri medicale. Leziunile traumatice nu au pus în primejdie viaţa victimei şi nu au produs infirmitate fizică ”.  raportul de expertiză medico-legală cu nr. ...2010).</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În cuprinsul raportului de expertiză medico-legală s-a constat faptul că V1 a prezentat, la data de ...2010, cu ocazia consultului efectuat la Spitalul ..., următoarele : politraumatism; traumatism cranio-cerebral şi traumatism cranio-facial; hematom epicranian parieto-temporal stâng; hematom palpebral ochi drept; contuzie forte mandibulă dreaptă; traumatism toraco - abdominal cu excoriaţie baza toracelui drept; echimoze multiple la nivelul membrelor superioare şi inferioare; traumatism braţ şi antebraţ stâng; traumatism forte genunchi bilateral în observaţie, fractură oase gambă dreaptă .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urtea nu poate reţine aserţiunile apărării potrivit cărora nu inculpaţii se fac vinovaţi de agresarea în modalitatea descrisă a părţilor vătămate, pentru următoarele considerent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Concluziile rapoartelor de expertiză medico-legală se coroborează cu declaraţiile părţilor  vătămate V1  şi V2.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Astfel,</w:t>
      </w:r>
      <w:r>
        <w:rPr>
          <w:rFonts w:cs="Times New Roman" w:ascii="Times New Roman" w:hAnsi="Times New Roman"/>
          <w:sz w:val="24"/>
          <w:szCs w:val="24"/>
        </w:rPr>
        <w:t xml:space="preserve"> în declaraţia din 27.06.2010 (filele 1-3 vol.II d.u.p.), partea vătămată V1 a arătat</w:t>
      </w:r>
      <w:r>
        <w:rPr>
          <w:rFonts w:cs="Times New Roman" w:ascii="Times New Roman" w:hAnsi="Times New Roman"/>
          <w:sz w:val="24"/>
          <w:szCs w:val="24"/>
          <w:lang w:eastAsia="ro-RO"/>
        </w:rPr>
        <w:t xml:space="preserve">  a arătat următoarele: ,</w:t>
      </w:r>
      <w:r>
        <w:rPr>
          <w:rFonts w:cs="Times New Roman" w:ascii="Times New Roman" w:hAnsi="Times New Roman"/>
          <w:sz w:val="24"/>
          <w:szCs w:val="24"/>
          <w:lang w:val="it-IT" w:eastAsia="ro-RO"/>
        </w:rPr>
        <w:t xml:space="preserve">,In  ziua de ...2010,  în jurul pranzului  patronul I1  a trimis o masina la stana, condusa de un sofer M2, cu care am   fost adus la Carmangeria din comuna D. La carmangerie am fost intampinat de patronul I1 și de fiul acestuia, pe nume IN, care m-au bagat intr-o hala din spate  „branzarie” și m-au luat la bataie. IN m-a lovit cu o bata de tip baseball  și cu un lant facut în patru de circa un metru, în ceafa, peste maini, spate și picioare. I1 patronul m-a lovit cu pumnii și picioarele în cap, inclusiv în fata. Dupa aceea I1 m-a legat cu mainile de lantul din mijlocul halei și m-a ridicat mecanic, desprinzandu-ma de sol la circa 15-20 cm și IN m-a lovit cu bata. În continuare m-au introdus intr-o duba frigorifica din curte și au dat drumul la frig. Dupa circa 30 minute, în duba frigorifica a fost introdus și un alt cioban de la stana, caruia eu ii spun V2și care am inteles ca ar fi actualmente internat în spital. Ne-au mai tinut circa 30 minute în duba frigorifica, dupa care ne-au dus inapoi în hala. Cand am ajuns în hala, l-am gasit acolo și pe V5, un alt cioban de la stana, în varsta de aproximativ 60 ani. I1, patronul, și fiul sau IN au inceput să-l loveasca pe V5, I1 cu pumnii și picioarele, iar IN cu lantul și cu bata de baseball (...)  La un moment dat, a intrat un paznic pe nume M1 caruia IN i-a cerut o tigara (...). IN mi-a zis să-l desfac pe V5 la gat de nasturi, iar dupa ce l-am dezbracat pana la brau, a inceput să-l loveasca în zona abdomenului și a pieptului cu o lingura din lemn, de cca. 1 metru lungime. Ne-au batut din nou 10 minute.  La un moment dat a venit un politist care ne-a intrebat ce am facut, dupa care m-a luat pe mine în cladirea principala. Dupa ce am dat declaratie verbala, am fost dus din nou în fata cladirii, fara a fi dus spre hala, de unde am fost transportat la postul de politie din comuna, iar de aici la spital. (...) înainte ca polițistul să intre în hală, I1 patronul </w:t>
      </w:r>
      <w:r>
        <w:rPr>
          <w:rFonts w:cs="Times New Roman" w:ascii="Times New Roman" w:hAnsi="Times New Roman"/>
          <w:sz w:val="24"/>
          <w:szCs w:val="24"/>
          <w:lang w:eastAsia="ro-RO"/>
        </w:rPr>
        <w:t xml:space="preserve">a ascuns bâta de baseball într-o pânză albă și a scos-o din incintă. </w:t>
      </w:r>
      <w:r>
        <w:rPr>
          <w:rFonts w:cs="Times New Roman" w:ascii="Times New Roman" w:hAnsi="Times New Roman"/>
          <w:sz w:val="24"/>
          <w:szCs w:val="24"/>
          <w:lang w:val="it-IT" w:eastAsia="ro-RO"/>
        </w:rPr>
        <w:t>Menționez că în timpul bătăii a intrat în hală și fratele lui I3, pe care cred că-l cheamă  I3,  care le-a zis să nu ne mai bată că ne omoară (...)”.</w:t>
      </w:r>
      <w:r>
        <w:rPr>
          <w:rFonts w:cs="Times New Roman" w:ascii="Times New Roman" w:hAnsi="Times New Roman"/>
          <w:sz w:val="24"/>
          <w:szCs w:val="24"/>
          <w:lang w:eastAsia="ro-RO"/>
        </w:rPr>
        <w:t xml:space="preserve"> </w:t>
        <w:tab/>
        <w:t>Cele consemnate sunt susţinute şi de cealaltă parte vătămată</w:t>
      </w:r>
      <w:r>
        <w:rPr>
          <w:rFonts w:cs="Times New Roman" w:ascii="Times New Roman" w:hAnsi="Times New Roman"/>
          <w:sz w:val="24"/>
          <w:szCs w:val="24"/>
          <w:lang w:val="it-IT" w:eastAsia="ro-RO"/>
        </w:rPr>
        <w:t xml:space="preserve"> V2</w:t>
      </w:r>
      <w:r>
        <w:rPr>
          <w:rFonts w:cs="Times New Roman" w:ascii="Times New Roman" w:hAnsi="Times New Roman"/>
          <w:sz w:val="24"/>
          <w:szCs w:val="24"/>
          <w:lang w:eastAsia="ro-RO"/>
        </w:rPr>
        <w:t>,</w:t>
      </w:r>
      <w:r>
        <w:rPr>
          <w:rFonts w:cs="Times New Roman" w:ascii="Times New Roman" w:hAnsi="Times New Roman"/>
          <w:sz w:val="24"/>
          <w:szCs w:val="24"/>
          <w:lang w:val="it-IT" w:eastAsia="ro-RO"/>
        </w:rPr>
        <w:t xml:space="preserve"> audiată la </w:t>
      </w:r>
      <w:r>
        <w:rPr>
          <w:rFonts w:cs="Times New Roman" w:ascii="Times New Roman" w:hAnsi="Times New Roman"/>
          <w:spacing w:val="-5"/>
          <w:sz w:val="24"/>
          <w:szCs w:val="24"/>
          <w:lang w:eastAsia="ro-RO"/>
        </w:rPr>
        <w:t>data de ...2010</w:t>
      </w:r>
      <w:r>
        <w:rPr>
          <w:rFonts w:cs="Times New Roman" w:ascii="Times New Roman" w:hAnsi="Times New Roman"/>
          <w:sz w:val="24"/>
          <w:szCs w:val="24"/>
          <w:lang w:val="it-IT" w:eastAsia="ro-RO"/>
        </w:rPr>
        <w:t>: ,,De la stana primul a fost luat V1 și dus la carmangerie. Apoi soferul a venit dupa mine și m-a dus la carmangerie, unde IN, fiul patronului I1 ne-a bagat intr-o hala din spate. IN, fiul patronului I1 m-a legat cu mainile de lantul de macara din mijlocul halei și m-a ridicat de la pamant - fișierul video ”omor D 1” stocat pe CD-ul de la fila 94 vol.I - min. 22 sec. 15 și urm. În continuare IN m-a lovit cu o bata tip baseball la picioare, în maini și în cap min. 23 sec. 05 și urm. De asemenea IN m-a lovit cu un lant pus în patru, de circa 70-80 cm, în zona spatelui - min. 23 sec. 55 și urm. Dupa ce m-a lovit cu lantul, m-a lovit din nou cu bata în cap. Dupa ce IN m-a batut, m-a luat din hala și m-a dus intr-o duba frigorifica, unde era și V1 și dupa ce a inchis usa a inceput sa dea drumul la frig. Dupa circa 30 minute, IN și patronul I1 ne-au scos din duba frigorifica și ne-au dus inapoi în hala - min. 28 sec. 55 și urm. În hala era și V5, pe care IN și patronul I1 au început să-l bata, lovindu-l peste tot corpul cu pumnii și picioarele- min. 29 sec. 40 și urm. În continuare, IN l-a lovit pe V5 cu bata de baseball și cu lantul. I1, patronul, l-a lovit pe  V5 cu piciorul în gura - min. 30 sec. 45 și urm. Initial l-au batut pe V5 langa peretele din stanga halei, iar dupa aceea l-au ridicat și l-au tarat pe peretele din dreapta, intre mine și V1. De față la agresiune a fost și un șofer I2, care aud că este rudă cu I1, acesta dându-i și el un pumn în coaste lui V5 - min. 33 sec. 45 și urm. La un moment dat a intrat și paznicul M1, care a vazut ca ne bateau dar nu a zis nimic . Acesta a fost trimis dupa tigari - min. 33 sec. 55 și urm (...). La un moment dat IN l-a pus pe V1 să-l desfaca pe V5 la piept și l-a lovit pe piept pe V5 cu lantul și o lingura din lemn de circa 1 metru - fișierul video ”omor D 2” stocat pe CD-ul de la fila 94 vol.I - min. 00 sec. 05 și urm. În timpul bătăii a intrat în hală și I3, fratele patronului, care i-a spus lui IN să nu ne mai bată că ne omoară -  min. 01 sec. 50 și urm. (...) La un moment dat a venit și un politist care l-a luat pe V1 din hala sa dea o declaratie . Dupa ce politistul l-a luat pe V1, IN l-a batut în continuare pe V5. Dupa circa 30 minute, politistul s-a intors însoţit de I1 patronul și a constatat că V5 murise intre timp.”</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t>Cât priveşte revenirea asupra declaraţiilor iniţiale, pentru a putea fi luată în considerare, aceasta trebuie să îndeplinească o dublă condiţie (a cărei existenţă nu se constată în speţă): pe de-o parte, acest demers să se bazeze pe argumente temeinice, convingător dovedite, iar, pe de altă parte, noile declaraţii să se coroboreze cu fapte şi împrejurări ce rezultă din materialul probator administrat în cauză</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
          <w:sz w:val="24"/>
          <w:szCs w:val="24"/>
          <w:lang w:eastAsia="ro-RO"/>
        </w:rPr>
        <w:t>De altfel, se constată că,  data de 02.11.2010, fiind reaudiat în dosarul penal nr. ..., în calitate de învinuit pentru săvârşirea infracţiunii de favorizarea infractorului,  V2 V2 a retractat cele declarate în mod mincinos la data de 01.11.2010, menținând iniţilaă, şi a prezentat  circumstanţele în care a revenit asupra acesteia: „După ce am ieşit din spital am fost contactat de ... al lui … din C, jud. B, care mi-a zis că I3 vrea să mă întorc cioban la fermă.La alte câteva săptămâni la mine la poartă au venit V1 şi un alt bărbat, nea ... din F, jud. G, care m-au luat la domiciliul lui nea ..., unde am stat câteva zile. Ulterior, am mai fost încă de două ori la domiciliul lui nea ..., unde am stat câteva zile de fiecare dată. Nea ... ne-a spus să declarăm că I1 nu a fost implicat în agresiune. Ştiu că nea ..., geambaş de profesie, are grijă de doi cai care-i aparţin lui IN.Tot după data de ...2010, am stat câteva zile şi la un anume „...” din C, prieten cu nea ..., cu care nu am vorbit în detalii despre agresiune, dar ştia că eu şi V1 am fost bătuti de I1 şi fiul său.</w:t>
        <w:tab/>
        <w:t xml:space="preserve">Într-o seară, în urmă cu cca o lună, nea ... ne-a dus pe mine şi pe V1 la un restaurant din B, deţinut de un arab, restaurant situat în apropierea unui magazin ..., iar acolo I3 şi …, fiul lui I1, ne-au spus ce să declarăm, respectiv că I1 nu a fost implicat într-o agresiune. Totodată, ne-au spus să minţim că IN a fost ameninţat cu un briceag de către V5. Tot atunci ne-au spus că o să ne pună un avocat şi nu trebuie să ne mai prezentăm la poliţie sau procuratură, urmând să ne prezentăm doar la instanţa de judecată unde vom spune ce ne-au învăţat ei. În aceste condiţii eu i-am spus soţiei mele M11 să-i mintă pe poliţiştii care mă vor căuta că eu sunt plecat la muncă şi nu ştie unde </w:t>
      </w:r>
      <w:r>
        <w:rPr>
          <w:rFonts w:cs="Times New Roman" w:ascii="Times New Roman" w:hAnsi="Times New Roman"/>
          <w:i/>
          <w:sz w:val="24"/>
          <w:szCs w:val="24"/>
          <w:lang w:val="it-IT" w:eastAsia="ro-RO"/>
        </w:rPr>
        <w:t xml:space="preserve"> Declaraţiile părților vătămate sunt susţinute de  înregistrarile video făcute cu ocazia audierii părții vătămate V2</w:t>
      </w:r>
      <w:r>
        <w:rPr>
          <w:rFonts w:cs="Times New Roman" w:ascii="Times New Roman" w:hAnsi="Times New Roman"/>
          <w:i/>
          <w:spacing w:val="-5"/>
          <w:sz w:val="24"/>
          <w:szCs w:val="24"/>
          <w:lang w:eastAsia="ro-RO"/>
        </w:rPr>
        <w:t xml:space="preserve"> în data de ...2010</w:t>
      </w:r>
      <w:r>
        <w:rPr>
          <w:rFonts w:cs="Times New Roman" w:ascii="Times New Roman" w:hAnsi="Times New Roman"/>
          <w:i/>
          <w:sz w:val="24"/>
          <w:szCs w:val="24"/>
          <w:lang w:val="it-IT" w:eastAsia="ro-RO"/>
        </w:rPr>
        <w:t xml:space="preserve"> la Spitalul ... și cu ocazia cercetării la fața locului și conducerii în teren din data de 27.06.2010, când partea vătămată V1 prezintă, fără a fi forțat sau influențat de organele de anchetă, modul cum el, V2 și V5 au fost agresați de I1, IN și I2 zis I2.</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i/>
          <w:i/>
          <w:sz w:val="24"/>
          <w:szCs w:val="24"/>
          <w:lang w:eastAsia="ro-RO"/>
        </w:rPr>
      </w:pPr>
      <w:r>
        <w:rPr>
          <w:rFonts w:cs="Times New Roman" w:ascii="Times New Roman" w:hAnsi="Times New Roman"/>
          <w:i/>
          <w:sz w:val="24"/>
          <w:szCs w:val="24"/>
          <w:lang w:eastAsia="ro-RO"/>
        </w:rPr>
        <w:t xml:space="preserve"> </w:t>
      </w:r>
      <w:r>
        <w:rPr>
          <w:rFonts w:cs="Times New Roman" w:ascii="Times New Roman" w:hAnsi="Times New Roman"/>
          <w:sz w:val="24"/>
          <w:szCs w:val="24"/>
          <w:lang w:eastAsia="ro-RO"/>
        </w:rPr>
        <w:t xml:space="preserve">Astfel, </w:t>
      </w:r>
      <w:r>
        <w:rPr>
          <w:rFonts w:cs="Times New Roman" w:ascii="Times New Roman" w:hAnsi="Times New Roman"/>
          <w:sz w:val="24"/>
          <w:szCs w:val="24"/>
          <w:lang w:val="it-IT" w:eastAsia="ro-RO"/>
        </w:rPr>
        <w:t>în fișierul video ”omor D 1” stocat pe CD-ul de la fila 94 vol.I, partea vătămată V1, care poartă semne serioase de violență, fiind nevoit să se așeze, întrucât se simțea foarte rău, arată următoarele</w:t>
      </w:r>
      <w:r>
        <w:rPr>
          <w:rFonts w:cs="Times New Roman" w:ascii="Times New Roman" w:hAnsi="Times New Roman"/>
          <w:i/>
          <w:sz w:val="24"/>
          <w:szCs w:val="24"/>
          <w:lang w:val="it-IT" w:eastAsia="ro-RO"/>
        </w:rPr>
        <w:t>:</w:t>
      </w:r>
    </w:p>
    <w:p>
      <w:pPr>
        <w:pStyle w:val="Normal"/>
        <w:numPr>
          <w:ilvl w:val="0"/>
          <w:numId w:val="2"/>
        </w:numP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it-IT" w:eastAsia="ro-RO"/>
        </w:rPr>
        <w:t xml:space="preserve">a fost bătut cu pumnul, cu un lanţ şi o bâtă de către „I1 ăla grasu” (n.n. inculpatul I1) şi fiul său (n.n. inculpatul IN zis „IN”), indicând </w:t>
      </w:r>
      <w:r>
        <w:rPr>
          <w:rFonts w:cs="Times New Roman" w:ascii="Times New Roman" w:hAnsi="Times New Roman"/>
          <w:sz w:val="24"/>
          <w:szCs w:val="24"/>
          <w:lang w:val="en-US" w:eastAsia="ro-RO"/>
        </w:rPr>
        <w:t>lanţul cu care a fost bătut;</w:t>
      </w:r>
    </w:p>
    <w:p>
      <w:pPr>
        <w:pStyle w:val="Normal"/>
        <w:numPr>
          <w:ilvl w:val="0"/>
          <w:numId w:val="2"/>
        </w:numP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fr-FR" w:eastAsia="ro-RO"/>
        </w:rPr>
        <w:t>modalitatea în care „I1” l-a prins cu gâtul de un lanţ şi l-a ridicat de la sol;</w:t>
      </w:r>
    </w:p>
    <w:p>
      <w:pPr>
        <w:pStyle w:val="Normal"/>
        <w:numPr>
          <w:ilvl w:val="0"/>
          <w:numId w:val="2"/>
        </w:numP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fr-FR" w:eastAsia="ro-RO"/>
        </w:rPr>
        <w:t>faptul că şi „V2” (n.n. partea vătămată V2) a fost bătut cu lanţul indicat;</w:t>
      </w:r>
    </w:p>
    <w:p>
      <w:pPr>
        <w:pStyle w:val="Normal"/>
        <w:numPr>
          <w:ilvl w:val="0"/>
          <w:numId w:val="2"/>
        </w:numP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fr-FR" w:eastAsia="ro-RO"/>
        </w:rPr>
        <w:t xml:space="preserve">faptul că de faţă a fost şi „I2” (n.n. inculpatul I2 zis „I2”, nepotul inculpatului </w:t>
      </w:r>
      <w:r>
        <w:rPr>
          <w:rFonts w:cs="Times New Roman" w:ascii="Times New Roman" w:hAnsi="Times New Roman"/>
          <w:sz w:val="24"/>
          <w:szCs w:val="24"/>
          <w:lang w:val="en-US" w:eastAsia="ro-RO"/>
        </w:rPr>
        <w:t xml:space="preserve">I1), care este „patron la o maşină mare aflată în curte” </w:t>
      </w:r>
      <w:r>
        <w:rPr>
          <w:rFonts w:cs="Times New Roman" w:ascii="Times New Roman" w:hAnsi="Times New Roman"/>
          <w:sz w:val="24"/>
          <w:szCs w:val="24"/>
          <w:lang w:val="it-IT" w:eastAsia="ro-RO"/>
        </w:rPr>
        <w:t>- min. 7 sec. 50 și urm.</w:t>
      </w:r>
      <w:r>
        <w:rPr>
          <w:rFonts w:cs="Times New Roman" w:ascii="Times New Roman" w:hAnsi="Times New Roman"/>
          <w:sz w:val="24"/>
          <w:szCs w:val="24"/>
          <w:lang w:val="en-US" w:eastAsia="ro-RO"/>
        </w:rPr>
        <w:t>;</w:t>
      </w:r>
    </w:p>
    <w:p>
      <w:pPr>
        <w:pStyle w:val="Normal"/>
        <w:numPr>
          <w:ilvl w:val="0"/>
          <w:numId w:val="2"/>
        </w:numP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fr-FR" w:eastAsia="ro-RO"/>
        </w:rPr>
        <w:t>faptul că el şi „V2” au fost băgaţi într-o dubă aflată în curtea carmangeriei (în imediata apropiere a spălătoriei, timp în care a fost adus şi „V5” (n.n. victima V5) la faţa locului, iar I2 zis „I2” a dat drumul la frig;</w:t>
      </w:r>
    </w:p>
    <w:p>
      <w:pPr>
        <w:pStyle w:val="Normal"/>
        <w:numPr>
          <w:ilvl w:val="0"/>
          <w:numId w:val="2"/>
        </w:numPr>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val="fr-FR" w:eastAsia="ro-RO"/>
        </w:rPr>
      </w:pPr>
      <w:r>
        <w:rPr>
          <w:rFonts w:cs="Times New Roman" w:ascii="Times New Roman" w:hAnsi="Times New Roman"/>
          <w:sz w:val="24"/>
          <w:szCs w:val="24"/>
          <w:lang w:val="fr-FR" w:eastAsia="ro-RO"/>
        </w:rPr>
        <w:t>modalitatea în care au fost aşezaţi toţi trei lângă un perete şi bătuţi cu bâta şi lanţul;</w:t>
      </w:r>
    </w:p>
    <w:p>
      <w:pPr>
        <w:pStyle w:val="Normal"/>
        <w:numPr>
          <w:ilvl w:val="0"/>
          <w:numId w:val="2"/>
        </w:numP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en-US" w:eastAsia="ro-RO"/>
        </w:rPr>
        <w:t>faptul că “I2” a lovit-o cu pumnul în coaste pe victima V5 zis V5.</w:t>
      </w:r>
    </w:p>
    <w:p>
      <w:pPr>
        <w:pStyle w:val="Normal"/>
        <w:numPr>
          <w:ilvl w:val="0"/>
          <w:numId w:val="2"/>
        </w:numP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en-US" w:eastAsia="ro-RO"/>
        </w:rPr>
        <w:t xml:space="preserve">faptul că, la un moment dat, I3, fratele lui „I1” (n.n. inculpatul I3), i-a zis inculpatul IN zis IN să nu-i mai bată, după care a plecat </w:t>
      </w:r>
      <w:r>
        <w:rPr>
          <w:rFonts w:cs="Times New Roman" w:ascii="Times New Roman" w:hAnsi="Times New Roman"/>
          <w:sz w:val="24"/>
          <w:szCs w:val="24"/>
          <w:lang w:val="it-IT" w:eastAsia="ro-RO"/>
        </w:rPr>
        <w:t>- min. 8 sec. 00 și urm.</w:t>
      </w:r>
      <w:r>
        <w:rPr>
          <w:rFonts w:cs="Times New Roman" w:ascii="Times New Roman" w:hAnsi="Times New Roman"/>
          <w:sz w:val="24"/>
          <w:szCs w:val="24"/>
          <w:lang w:val="en-US" w:eastAsia="ro-RO"/>
        </w:rPr>
        <w:t>;</w:t>
      </w:r>
    </w:p>
    <w:p>
      <w:pPr>
        <w:pStyle w:val="Normal"/>
        <w:numPr>
          <w:ilvl w:val="0"/>
          <w:numId w:val="2"/>
        </w:numP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en-US" w:eastAsia="ro-RO"/>
        </w:rPr>
        <w:t>modalitatea în care  inculpatul IN zis IN l-a lovit pe „V5” cu lanţul, bâta şi o lingură din lemn, peste piept, indicând lingura de lemn în cauză;</w:t>
      </w:r>
    </w:p>
    <w:p>
      <w:pPr>
        <w:pStyle w:val="Normal"/>
        <w:numPr>
          <w:ilvl w:val="0"/>
          <w:numId w:val="2"/>
        </w:numP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it-IT" w:eastAsia="ro-RO"/>
        </w:rPr>
        <w:t>faptul că „I1” a adus o puşcă, a armat-o şi i-a ameninţat că-i împuşcă;</w:t>
      </w:r>
    </w:p>
    <w:p>
      <w:pPr>
        <w:pStyle w:val="Normal"/>
        <w:numPr>
          <w:ilvl w:val="0"/>
          <w:numId w:val="2"/>
        </w:numPr>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t>faptul că părțile vătămate și victima au fost bătuți și în duba frigorifică parcată cu spatele lângă hală ca să nu fie văzuți de muncitori - min. 12 sec. 10 și urm.;</w:t>
      </w:r>
    </w:p>
    <w:p>
      <w:pPr>
        <w:pStyle w:val="Normal"/>
        <w:numPr>
          <w:ilvl w:val="0"/>
          <w:numId w:val="2"/>
        </w:numPr>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t>locul unde sunt parcate dubele frigorifice în care au fost ţinuţi şi bătuţi;</w:t>
      </w:r>
    </w:p>
    <w:p>
      <w:pPr>
        <w:pStyle w:val="Normal"/>
        <w:numPr>
          <w:ilvl w:val="0"/>
          <w:numId w:val="2"/>
        </w:numP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en-US" w:eastAsia="ro-RO"/>
        </w:rPr>
        <w:t xml:space="preserve">faptul că „I2” a tras mașina și a adus un bici de la poartă, din ghereta paznicului - </w:t>
      </w:r>
      <w:r>
        <w:rPr>
          <w:rFonts w:cs="Times New Roman" w:ascii="Times New Roman" w:hAnsi="Times New Roman"/>
          <w:sz w:val="24"/>
          <w:szCs w:val="24"/>
          <w:lang w:val="it-IT" w:eastAsia="ro-RO"/>
        </w:rPr>
        <w:t>min. 12 sec. 40 și urm.</w:t>
      </w:r>
      <w:r>
        <w:rPr>
          <w:rFonts w:cs="Times New Roman" w:ascii="Times New Roman" w:hAnsi="Times New Roman"/>
          <w:sz w:val="24"/>
          <w:szCs w:val="24"/>
          <w:lang w:val="en-US" w:eastAsia="ro-RO"/>
        </w:rPr>
        <w:t>;</w:t>
      </w:r>
    </w:p>
    <w:p>
      <w:pPr>
        <w:pStyle w:val="Normal"/>
        <w:numPr>
          <w:ilvl w:val="0"/>
          <w:numId w:val="2"/>
        </w:numP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en-US" w:eastAsia="ro-RO"/>
        </w:rPr>
        <w:t>faptul că paznicul (n.n. martorul M1) i-a văzut bătuţi, deoarece a venit şi a luat maşina de tuns iarbă;</w:t>
      </w:r>
    </w:p>
    <w:p>
      <w:pPr>
        <w:pStyle w:val="Normal"/>
        <w:numPr>
          <w:ilvl w:val="0"/>
          <w:numId w:val="2"/>
        </w:numPr>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val="en-US" w:eastAsia="ro-RO"/>
        </w:rPr>
      </w:pPr>
      <w:r>
        <w:rPr>
          <w:rFonts w:cs="Times New Roman" w:ascii="Times New Roman" w:hAnsi="Times New Roman"/>
          <w:sz w:val="24"/>
          <w:szCs w:val="24"/>
          <w:lang w:val="en-US" w:eastAsia="ro-RO"/>
        </w:rPr>
        <w:t>a indicat mai multe urme de sânge şi un rest de ţigară într-o dubă;</w:t>
      </w:r>
    </w:p>
    <w:p>
      <w:pPr>
        <w:pStyle w:val="Normal"/>
        <w:numPr>
          <w:ilvl w:val="0"/>
          <w:numId w:val="2"/>
        </w:numP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en-US" w:eastAsia="ro-RO"/>
        </w:rPr>
        <w:t xml:space="preserve">faptul că „I1” a ţinut de uşa de la dubă, în timp ce fiul său îi bătea în interior, iar  „I2” a pornit instalaţia de răcire a dubei, în care fuseseră introduşi, făcându-i să îngheţe în cele 30 de minute cât au fost închişi - </w:t>
      </w:r>
      <w:r>
        <w:rPr>
          <w:rFonts w:cs="Times New Roman" w:ascii="Times New Roman" w:hAnsi="Times New Roman"/>
          <w:sz w:val="24"/>
          <w:szCs w:val="24"/>
          <w:lang w:val="it-IT" w:eastAsia="ro-RO"/>
        </w:rPr>
        <w:t>min. 15 sec. 30 și urm.</w:t>
      </w:r>
      <w:r>
        <w:rPr>
          <w:rFonts w:cs="Times New Roman" w:ascii="Times New Roman" w:hAnsi="Times New Roman"/>
          <w:sz w:val="24"/>
          <w:szCs w:val="24"/>
          <w:lang w:val="en-US" w:eastAsia="ro-RO"/>
        </w:rPr>
        <w:t>;</w:t>
      </w:r>
    </w:p>
    <w:p>
      <w:pPr>
        <w:pStyle w:val="Normal"/>
        <w:numPr>
          <w:ilvl w:val="0"/>
          <w:numId w:val="2"/>
        </w:numP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it-IT" w:eastAsia="ro-RO"/>
        </w:rPr>
        <w:t xml:space="preserve">faptul că V1 a spus agentului de poliție P că a fost bătut de inculpați de l-au omorât cu lanțul și i-a cerut să meargă jos la celelalte două victime că le omoară </w:t>
      </w:r>
      <w:r>
        <w:rPr>
          <w:rFonts w:cs="Times New Roman" w:ascii="Times New Roman" w:hAnsi="Times New Roman"/>
          <w:sz w:val="24"/>
          <w:szCs w:val="24"/>
          <w:lang w:val="en-US" w:eastAsia="ro-RO"/>
        </w:rPr>
        <w:t xml:space="preserve">- </w:t>
      </w:r>
      <w:r>
        <w:rPr>
          <w:rFonts w:cs="Times New Roman" w:ascii="Times New Roman" w:hAnsi="Times New Roman"/>
          <w:sz w:val="24"/>
          <w:szCs w:val="24"/>
          <w:lang w:val="it-IT" w:eastAsia="ro-RO"/>
        </w:rPr>
        <w:t xml:space="preserve">min. 11 sec. 45 și urm.; </w:t>
      </w:r>
    </w:p>
    <w:p>
      <w:pPr>
        <w:pStyle w:val="Normal"/>
        <w:numPr>
          <w:ilvl w:val="0"/>
          <w:numId w:val="2"/>
        </w:numP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en-US" w:eastAsia="ro-RO"/>
        </w:rPr>
        <w:t>faptul că agresiunea a avut loc în intervalul 12</w:t>
      </w:r>
      <w:r>
        <w:rPr>
          <w:rFonts w:cs="Times New Roman" w:ascii="Times New Roman" w:hAnsi="Times New Roman"/>
          <w:sz w:val="24"/>
          <w:szCs w:val="24"/>
          <w:vertAlign w:val="superscript"/>
          <w:lang w:val="en-US" w:eastAsia="ro-RO"/>
        </w:rPr>
        <w:t>00</w:t>
      </w:r>
      <w:r>
        <w:rPr>
          <w:rFonts w:cs="Times New Roman" w:ascii="Times New Roman" w:hAnsi="Times New Roman"/>
          <w:sz w:val="24"/>
          <w:szCs w:val="24"/>
          <w:lang w:val="en-US" w:eastAsia="ro-RO"/>
        </w:rPr>
        <w:t>-15</w:t>
      </w:r>
      <w:r>
        <w:rPr>
          <w:rFonts w:cs="Times New Roman" w:ascii="Times New Roman" w:hAnsi="Times New Roman"/>
          <w:sz w:val="24"/>
          <w:szCs w:val="24"/>
          <w:vertAlign w:val="superscript"/>
          <w:lang w:val="en-US" w:eastAsia="ro-RO"/>
        </w:rPr>
        <w:t>00</w:t>
      </w:r>
      <w:r>
        <w:rPr>
          <w:rFonts w:cs="Times New Roman" w:ascii="Times New Roman" w:hAnsi="Times New Roman"/>
          <w:sz w:val="24"/>
          <w:szCs w:val="24"/>
          <w:lang w:val="en-US" w:eastAsia="ro-RO"/>
        </w:rPr>
        <w:t xml:space="preserve">, neîntrerupt.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val="en-US" w:eastAsia="ro-RO"/>
        </w:rPr>
        <w:t xml:space="preserve">Totodată este relevantă şi împrejurarea potrivit căreia </w:t>
      </w:r>
      <w:r>
        <w:rPr>
          <w:rFonts w:cs="Times New Roman" w:ascii="Times New Roman" w:hAnsi="Times New Roman"/>
          <w:sz w:val="24"/>
          <w:szCs w:val="24"/>
          <w:lang w:eastAsia="ro-RO"/>
        </w:rPr>
        <w:t xml:space="preserve">partea vătămată V1 zis „V1” l-a recunoscut din planşă fotografică pe inculpatul I2 zis „I2” ca fiind persoana care a exercitat acte de violenţă fizică asupra ciobanului „V5” (lovituri cu pumnii și picioarele), alături de inculpatul I1 şi IN zis „IN”, şi, totodată, i-a încuiat pe el şi pe V2 într-o dubă frigorifică şi a pornit instalaţia de răcire, care rezultă din  </w:t>
      </w:r>
      <w:r>
        <w:rPr>
          <w:rFonts w:cs="Times New Roman" w:ascii="Times New Roman" w:hAnsi="Times New Roman"/>
          <w:sz w:val="24"/>
          <w:szCs w:val="24"/>
          <w:lang w:val="en-US" w:eastAsia="ro-RO"/>
        </w:rPr>
        <w:t xml:space="preserve"> procesul verbal de recunoaștere din data de 08.06.2011 și planșele foto atașate de la filele 12 și urm. vol.II d.u.p., întocmit în prezența apărătorilor inculpaților.</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În acelaşi sens este şi </w:t>
      </w:r>
      <w:r>
        <w:rPr>
          <w:rFonts w:cs="Times New Roman" w:ascii="Times New Roman" w:hAnsi="Times New Roman"/>
          <w:sz w:val="24"/>
          <w:szCs w:val="24"/>
          <w:lang w:val="en-US" w:eastAsia="ro-RO"/>
        </w:rPr>
        <w:t xml:space="preserve">procesul verbal de recunoaștere din data de </w:t>
      </w:r>
      <w:r>
        <w:rPr>
          <w:rFonts w:cs="Times New Roman" w:ascii="Times New Roman" w:hAnsi="Times New Roman"/>
          <w:sz w:val="24"/>
          <w:szCs w:val="24"/>
          <w:lang w:eastAsia="ro-RO"/>
        </w:rPr>
        <w:t>02.11.2010</w:t>
      </w:r>
      <w:r>
        <w:rPr>
          <w:rFonts w:cs="Times New Roman" w:ascii="Times New Roman" w:hAnsi="Times New Roman"/>
          <w:sz w:val="24"/>
          <w:szCs w:val="24"/>
          <w:lang w:val="en-US" w:eastAsia="ro-RO"/>
        </w:rPr>
        <w:t xml:space="preserve"> și planșele foto atașate de la filele 17 și urm. vol.II d.u.p., întocmit în prezența apărătorilor inculpaților, din care rezultă că</w:t>
      </w:r>
      <w:r>
        <w:rPr>
          <w:rFonts w:cs="Times New Roman" w:ascii="Times New Roman" w:hAnsi="Times New Roman"/>
          <w:sz w:val="24"/>
          <w:szCs w:val="24"/>
          <w:lang w:eastAsia="ro-RO"/>
        </w:rPr>
        <w:t xml:space="preserve"> partea vătămată V2 zis „V2” l-a recunoscut din planşă fotografică pe inculpatul I2 ca fiind „I2”, persoana care, la data de  ...2010, a lovit-o cu pumnul în coaste pe victima V5 zis „V5”, în incinta halei din curtea carmangeriei ... din com. ....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color w:val="000000"/>
          <w:sz w:val="24"/>
          <w:szCs w:val="24"/>
          <w:lang w:val="en-US" w:eastAsia="ro-RO"/>
        </w:rPr>
      </w:pPr>
      <w:r>
        <w:rPr>
          <w:rFonts w:cs="Times New Roman" w:ascii="Times New Roman" w:hAnsi="Times New Roman"/>
          <w:color w:val="000000"/>
          <w:sz w:val="24"/>
          <w:szCs w:val="24"/>
          <w:lang w:eastAsia="ro-RO"/>
        </w:rPr>
        <w:t xml:space="preserve"> </w:t>
      </w:r>
      <w:r>
        <w:rPr>
          <w:rFonts w:cs="Times New Roman" w:ascii="Times New Roman" w:hAnsi="Times New Roman"/>
          <w:color w:val="000000"/>
          <w:sz w:val="24"/>
          <w:szCs w:val="24"/>
          <w:lang w:eastAsia="ro-RO"/>
        </w:rPr>
        <w:t xml:space="preserve">Totodată, în procesul-verbal de cercetare la faţa locului s-a consemnat că s-au constatat următoarele: </w:t>
      </w:r>
      <w:r>
        <w:rPr>
          <w:rFonts w:cs="Times New Roman" w:ascii="Times New Roman" w:hAnsi="Times New Roman"/>
          <w:color w:val="000000"/>
          <w:sz w:val="24"/>
          <w:szCs w:val="24"/>
          <w:lang w:val="it-IT" w:eastAsia="ro-RO"/>
        </w:rPr>
        <w:t xml:space="preserve">în incinta halei unde au avut loc agresiunile s-a găsit o lingura din lemn ce prezenta urme materie de culoare brun –roscat; de tavanul camerei este prins un dispozitiv prevazut cu un lant care este intrebuintat la ridicarea vitelor sacrificate; pe intreaga pardoseala a incaperii, precum și pe pereti, pervaz și gratarul rigolei de scurgere se gasesc urme materie de culoare brun – roscata; pe pardoseala încaperii s-a găsit o bucata dintr-un lant.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en-US" w:eastAsia="ro-RO"/>
        </w:rPr>
        <w:t xml:space="preserve"> </w:t>
      </w:r>
      <w:r>
        <w:rPr>
          <w:rFonts w:cs="Times New Roman" w:ascii="Times New Roman" w:hAnsi="Times New Roman"/>
          <w:sz w:val="24"/>
          <w:szCs w:val="24"/>
          <w:lang w:val="en-US" w:eastAsia="ro-RO"/>
        </w:rPr>
        <w:t xml:space="preserve">Aspecte relevante cauzei a relevat şi martorul </w:t>
      </w:r>
      <w:r>
        <w:rPr>
          <w:rFonts w:cs="Times New Roman" w:ascii="Times New Roman" w:hAnsi="Times New Roman"/>
          <w:sz w:val="24"/>
          <w:szCs w:val="24"/>
          <w:lang w:val="it-IT" w:eastAsia="ro-RO"/>
        </w:rPr>
        <w:t>M1</w:t>
      </w:r>
      <w:r>
        <w:rPr>
          <w:rFonts w:cs="Times New Roman" w:ascii="Times New Roman" w:hAnsi="Times New Roman"/>
          <w:sz w:val="24"/>
          <w:szCs w:val="24"/>
          <w:lang w:val="en-US" w:eastAsia="ro-RO"/>
        </w:rPr>
        <w:t xml:space="preserve"> în  declarațiile din datele de 26 și </w:t>
      </w:r>
      <w:r>
        <w:rPr>
          <w:rFonts w:cs="Times New Roman" w:ascii="Times New Roman" w:hAnsi="Times New Roman"/>
          <w:sz w:val="24"/>
          <w:szCs w:val="24"/>
          <w:lang w:val="it-IT" w:eastAsia="ro-RO"/>
        </w:rPr>
        <w:t xml:space="preserve">27.06.2010: </w:t>
      </w:r>
      <w:r>
        <w:rPr>
          <w:rFonts w:cs="Times New Roman" w:ascii="Times New Roman" w:hAnsi="Times New Roman"/>
          <w:i/>
          <w:sz w:val="24"/>
          <w:szCs w:val="24"/>
          <w:lang w:val="it-IT" w:eastAsia="ro-RO"/>
        </w:rPr>
        <w:t xml:space="preserve">„(…)In momentul cand am ajuns în spate la laptarie, i-am vazut înauntru pe trei ciobani, acestia lucreaza pentru domnul I1  la o stana în comuna D. I-am recunoscut imediat pe acestia, respectiv V1, V2și V5. Cei trei erau jos pe vine, unul langa altul, stateau nemiscati și sprijiniti de perete, iar langa ei în picioare statea fiul patronului, pe nume IN, cu mainile în san. I-am salutat pe baieti, dar nu mi-au raspuns la salut, iar în momentul cand m-am uitat mai atent la ei, acestia erau batuti la nivelul fetei. IN, fiul lui I1, m-a intrebat ce vreau de acolo, i-am spus ca am nevoie de masina de tuns iarba și mi-a spus ca pot sa o iau . Acesta mi-a cerut o tigara  și în acel moment am scos o tigara din pachet și i-am dat. </w:t>
      </w:r>
      <w:r>
        <w:rPr>
          <w:rFonts w:cs="Times New Roman" w:ascii="Times New Roman" w:hAnsi="Times New Roman"/>
          <w:i/>
          <w:sz w:val="24"/>
          <w:szCs w:val="24"/>
          <w:lang w:val="fr-FR" w:eastAsia="ro-RO"/>
        </w:rPr>
        <w:t xml:space="preserve">Dupa ce am luat masina de tuns iarba, am iesit din laptarie și am plecat în sat la prietenul meu … sa tund iarba. </w:t>
      </w:r>
      <w:r>
        <w:rPr>
          <w:rFonts w:cs="Times New Roman" w:ascii="Times New Roman" w:hAnsi="Times New Roman"/>
          <w:i/>
          <w:sz w:val="24"/>
          <w:szCs w:val="24"/>
          <w:lang w:val="it-IT" w:eastAsia="ro-RO"/>
        </w:rPr>
        <w:t>La ora 16.oo, m-am intors inapoi la carmangerie deoarece incepeam programul la poartă.”</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val="it-IT" w:eastAsia="ro-RO"/>
        </w:rPr>
        <w:tab/>
        <w:t xml:space="preserve">Împrejurarea că martorul, în faţa instanţei( fila 186 dosar de fond, vol II) şi-a nuanţat poziţia, precizând că “ </w:t>
      </w:r>
      <w:r>
        <w:rPr>
          <w:rFonts w:cs="Times New Roman" w:ascii="Times New Roman" w:hAnsi="Times New Roman"/>
          <w:i/>
          <w:sz w:val="24"/>
          <w:szCs w:val="24"/>
          <w:lang w:val="it-IT" w:eastAsia="ro-RO"/>
        </w:rPr>
        <w:t xml:space="preserve">nu este reală consemnarea din declaraţia din data de 27.06.2010 potrivit căreia cei trei (victimele, n.n.) erau bătuţi la nivelul feţei) </w:t>
      </w:r>
      <w:r>
        <w:rPr>
          <w:rFonts w:cs="Times New Roman" w:ascii="Times New Roman" w:hAnsi="Times New Roman"/>
          <w:sz w:val="24"/>
          <w:szCs w:val="24"/>
          <w:lang w:val="it-IT" w:eastAsia="ro-RO"/>
        </w:rPr>
        <w:t>trebuie primită în contextul în care martoul a afirmat că “</w:t>
      </w:r>
      <w:r>
        <w:rPr>
          <w:rFonts w:cs="Times New Roman" w:ascii="Times New Roman" w:hAnsi="Times New Roman"/>
          <w:i/>
          <w:sz w:val="24"/>
          <w:szCs w:val="24"/>
          <w:lang w:val="it-IT" w:eastAsia="ro-RO"/>
        </w:rPr>
        <w:t xml:space="preserve">în prezent este angajat ca portar la Carmangeria ...- </w:t>
      </w:r>
      <w:r>
        <w:rPr>
          <w:rFonts w:cs="Times New Roman" w:ascii="Times New Roman" w:hAnsi="Times New Roman"/>
          <w:sz w:val="24"/>
          <w:szCs w:val="24"/>
          <w:lang w:val="it-IT" w:eastAsia="ro-RO"/>
        </w:rPr>
        <w:t>societate unde sunt asociaţi inculpaţii I1 şi I3.</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it-IT" w:eastAsia="ro-RO"/>
        </w:rPr>
        <w:t xml:space="preserve"> </w:t>
      </w:r>
      <w:r>
        <w:rPr>
          <w:rFonts w:cs="Times New Roman" w:ascii="Times New Roman" w:hAnsi="Times New Roman"/>
          <w:sz w:val="24"/>
          <w:szCs w:val="24"/>
          <w:lang w:val="it-IT" w:eastAsia="ro-RO"/>
        </w:rPr>
        <w:t xml:space="preserve">Cu toate acestea, sustinerile martorului M1 din cursul urmăririi penale infirmă susţinerile inculpatului I1 și ale martorului P, precum și rapoartele întocmite de acesta din urmă, cu privire la faptul că victimele nu prezentau nicio leziune la momentul apariţiei agentului de poliție.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it-IT" w:eastAsia="ro-RO"/>
        </w:rPr>
        <w:t xml:space="preserve">În mod corect s-a reţinut că  martorul P a văzut  victimele  semne ale agresiunilor la care au fost supuse victimele, această împrejurare rezultând din susținerile verbale înregistrate video ale părții vătămate V1, potrivit cărora a spus agentului de poliție P că a fost bătut de inculpați de l-au omorât cu lanțul și i-a cerut să meară jos la celelalte două victime că le omoară (fișierul video ”omor D 1” stocat pe CD-ul de la fila 94 vol.I </w:t>
      </w:r>
      <w:r>
        <w:rPr>
          <w:rFonts w:cs="Times New Roman" w:ascii="Times New Roman" w:hAnsi="Times New Roman"/>
          <w:sz w:val="24"/>
          <w:szCs w:val="24"/>
          <w:lang w:val="en-US" w:eastAsia="ro-RO"/>
        </w:rPr>
        <w:t xml:space="preserve">- </w:t>
      </w:r>
      <w:r>
        <w:rPr>
          <w:rFonts w:cs="Times New Roman" w:ascii="Times New Roman" w:hAnsi="Times New Roman"/>
          <w:sz w:val="24"/>
          <w:szCs w:val="24"/>
          <w:lang w:val="it-IT" w:eastAsia="ro-RO"/>
        </w:rPr>
        <w:t>min. 11 sec. 45 și urm.).</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it-IT" w:eastAsia="ro-RO"/>
        </w:rPr>
        <w:t>Mai mult, Curtea nu poate face abstracţie de atitudinea total necorespunzătoare a martoului agent de poliţie- venit să investigheze sustragerea berbecuților, la solicitarea inculpatului I1, iar nu să ia măsuri pentru protejarea vieții și sănătății victimelor -  concretizată inclusiv într-un raport inform şi incomplet, întocmit cu  acea ocazie (filele 63-66 dosar de urmărire penală, vol II).</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t>De altfel, în raport de aceste aspecte, procurorul s-a sesizat din oficiu, sub aspectul săvârşirii infracţiunii de favorizare a infractorului, prev.ăzută de art. 264 Cod penal din anul 1969 (fila 60, dosar de urmărire penală, vol II), împrejurare care justifică înlăturarea depoziţiei martorului susmenţionat, ca fiind vădit pro-causa.</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it-IT" w:eastAsia="ro-RO"/>
        </w:rPr>
        <w:t xml:space="preserve">De asemenea, </w:t>
      </w:r>
      <w:r>
        <w:rPr>
          <w:rFonts w:cs="Times New Roman" w:ascii="Times New Roman" w:hAnsi="Times New Roman"/>
          <w:sz w:val="24"/>
          <w:szCs w:val="24"/>
          <w:lang w:eastAsia="ro-RO"/>
        </w:rPr>
        <w:t>declarațiile inițiale ale părților vătămate și procesele verbale de recunoaștere</w:t>
      </w:r>
      <w:r>
        <w:rPr>
          <w:rFonts w:cs="Times New Roman" w:ascii="Times New Roman" w:hAnsi="Times New Roman"/>
          <w:sz w:val="24"/>
          <w:szCs w:val="24"/>
          <w:lang w:val="en-US" w:eastAsia="ro-RO"/>
        </w:rPr>
        <w:t xml:space="preserve"> se coroborează cu declarațiile </w:t>
      </w:r>
      <w:r>
        <w:rPr>
          <w:rFonts w:cs="Times New Roman" w:ascii="Times New Roman" w:hAnsi="Times New Roman"/>
          <w:sz w:val="24"/>
          <w:szCs w:val="24"/>
          <w:lang w:val="it-IT" w:eastAsia="ro-RO"/>
        </w:rPr>
        <w:t xml:space="preserve">martorului M2 zis “M2”, şofer la SC Carmangeria ..., date în ambele faze ale procesului penal, în care se arată că: I1 a fost cel care i-a trimis să aducă pe victime la sediul societății; victimele au fost aduse pe rând (V1, V2, apoi V5); cei trei nu prezentau semne vizibile de violență și se deplasau normal; parcă a auzit  </w:t>
      </w:r>
      <w:r>
        <w:rPr>
          <w:rFonts w:cs="Times New Roman" w:ascii="Times New Roman" w:hAnsi="Times New Roman"/>
          <w:sz w:val="24"/>
          <w:szCs w:val="24"/>
          <w:lang w:val="en-US" w:eastAsia="ro-RO"/>
        </w:rPr>
        <w:t>o voce bărbătească ţipând ceva de genul,,Cine a luat hamul ?”, voce care crede</w:t>
      </w:r>
      <w:r>
        <w:rPr>
          <w:rFonts w:cs="Times New Roman" w:ascii="Times New Roman" w:hAnsi="Times New Roman"/>
          <w:sz w:val="24"/>
          <w:szCs w:val="24"/>
          <w:lang w:val="it-IT" w:eastAsia="ro-RO"/>
        </w:rPr>
        <w:t xml:space="preserve"> că era a fiul lui I1, căruia i se spune IN, pe care, în momentul în care l-a adus pe V1, l-am văzut în curte; în momentele în care a venit salvarea, paznicul M1 i-a spus că, în cursul după-amiezii a intrat în spălătorie, unde i-a găsit pe cei trei ciobani şi pe IN, cei trei ciobani având urme de lovituri (filele 183-185 dosar Tribunalul ..., , vol II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it-IT" w:eastAsia="ro-RO"/>
        </w:rPr>
        <w:t xml:space="preserve">           </w:t>
      </w:r>
      <w:r>
        <w:rPr>
          <w:rFonts w:cs="Times New Roman" w:ascii="Times New Roman" w:hAnsi="Times New Roman"/>
          <w:sz w:val="24"/>
          <w:szCs w:val="24"/>
          <w:lang w:val="it-IT" w:eastAsia="ro-RO"/>
        </w:rPr>
        <w:t>Relevante sunt şi declarațiile martorului M3, acestea confirmând și ele situația de fapt mai sus reținută. Împrejurarea potrivit căreia, în faza cercetării judecătoreşti, unele detalii nu au putut fi plasate în timp cu acuratețe matematică sau că martorul nu a putut furniza informații de aceeași calitate, se justifică prin trecerea un interval de timp considerabil de la desfăşurarea evenimentelor.</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tab/>
        <w:t xml:space="preserve"> Astfel,  martorul M3, din declaraţia sa (filele 134-135 dosar Tribunalul ..., vol V) precizează că “</w:t>
      </w:r>
      <w:r>
        <w:rPr>
          <w:rFonts w:cs="Times New Roman" w:ascii="Times New Roman" w:hAnsi="Times New Roman"/>
          <w:i/>
          <w:sz w:val="24"/>
          <w:szCs w:val="24"/>
          <w:lang w:val="it-IT" w:eastAsia="ro-RO"/>
        </w:rPr>
        <w:t>se afla în curtea societății Carmangeria ..., atunci când din clădire a ieșit V1, iar în momentul cand a venit langa el a observat ca este lovit la fata și ca avea mainile umflate. V1 i-a cerut o tigara, dupa care, intrebându-l ce s-a intamplat, partea vătămată i-a spus că M2 a venit pe camp și l-a luat pe el, pe V2și pe V5 și i-a dus la carmangeria .... Aici i-a bagat pe toti trei în laptarie, unde patronul fabricii și fiul acestuia au inceput să-l bata intai pe V1, acesta povestind ca patronul I1 l-a batut cu o bata de basball și cu lanturile de la o macara din laptarie. Partea vătămată i-a mai spus că pe V2și V5 i-a bătut IN cu o bâtă și cu lanțurile, spunându-i că V5 o să moară. Mai arată martorul că a fost luat de un lucrător de poliție și dus la postul de poliție, unde lucrătorul de poliție a chemat salvarea, pentru că V1 se simțea rău”.</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it-IT" w:eastAsia="ro-RO"/>
        </w:rPr>
        <w:t xml:space="preserve">Faptul că M5 a luat cunoștință de aceste informații în data de </w:t>
      </w:r>
      <w:r>
        <w:rPr>
          <w:rFonts w:cs="Times New Roman" w:ascii="Times New Roman" w:hAnsi="Times New Roman"/>
          <w:sz w:val="24"/>
          <w:szCs w:val="24"/>
          <w:lang w:val="en-US" w:eastAsia="ro-RO"/>
        </w:rPr>
        <w:t xml:space="preserve">...2010 rezultă și din declarațiile martorului M6, făcute în ziua de ...2010, în care se arată că în acea zi s-au deplasat la ferma unde locuiau </w:t>
      </w:r>
      <w:r>
        <w:rPr>
          <w:rFonts w:cs="Times New Roman" w:ascii="Times New Roman" w:hAnsi="Times New Roman"/>
          <w:sz w:val="24"/>
          <w:szCs w:val="24"/>
          <w:lang w:val="it-IT" w:eastAsia="ro-RO"/>
        </w:rPr>
        <w:t xml:space="preserve">M5 și M3, întrucât, în urma morții lui V5, li s-a spus de către inculpatul I1 că nu mai este nevoie de ei.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it-IT" w:eastAsia="ro-RO"/>
        </w:rPr>
        <w:t xml:space="preserve">Relevante sub acest aspect, dar și cu privire la modul cum victimele au fost preluate de la fermă sunt și declarațiile detaliate ale martorilor M8 și M7, date atât  în cursul urmăririi penale, cât şi în cursul judecății ( filele 139-140, fila 141, dosar Tribunalul ..., vol V).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en-US" w:eastAsia="ro-RO"/>
        </w:rPr>
        <w:t xml:space="preserve">Fără dubiu cu privire la stabilirea corectei situaţii de fapt şi a veridicităţii declaraţiilor iniţiale ale părţilor vătămate este declarația data la </w:t>
      </w:r>
      <w:r>
        <w:rPr>
          <w:rFonts w:cs="Times New Roman" w:ascii="Times New Roman" w:hAnsi="Times New Roman"/>
          <w:sz w:val="24"/>
          <w:szCs w:val="24"/>
          <w:lang w:val="it-IT" w:eastAsia="ro-RO"/>
        </w:rPr>
        <w:t>data de 12.07.2010 de martorul M4, menținută în cursul judecății, prin care arată următoarel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it-IT" w:eastAsia="ro-RO"/>
        </w:rPr>
        <w:t xml:space="preserve"> </w:t>
      </w:r>
      <w:r>
        <w:rPr>
          <w:rFonts w:cs="Times New Roman" w:ascii="Times New Roman" w:hAnsi="Times New Roman"/>
          <w:i/>
          <w:sz w:val="24"/>
          <w:szCs w:val="24"/>
          <w:lang w:val="fr-FR" w:eastAsia="ro-RO"/>
        </w:rPr>
        <w:t>“</w:t>
      </w:r>
      <w:r>
        <w:rPr>
          <w:rFonts w:cs="Times New Roman" w:ascii="Times New Roman" w:hAnsi="Times New Roman"/>
          <w:i/>
          <w:sz w:val="24"/>
          <w:szCs w:val="24"/>
          <w:lang w:val="fr-FR" w:eastAsia="ro-RO"/>
        </w:rPr>
        <w:t xml:space="preserve">Sunt angajat la carmangeria ..., în calitate de manipulant marfă. În ziua de ...2010, am lucrat la carmangerie începând cu ora 07,30. Am plecat de la lucru unde în jurul orelor 14,30-15,00. </w:t>
      </w:r>
      <w:r>
        <w:rPr>
          <w:rFonts w:cs="Times New Roman" w:ascii="Times New Roman" w:hAnsi="Times New Roman"/>
          <w:i/>
          <w:sz w:val="24"/>
          <w:szCs w:val="24"/>
          <w:lang w:val="en-US" w:eastAsia="ro-RO"/>
        </w:rPr>
        <w:t xml:space="preserve">Nu am observat nimic deosebit în momentul în care am părăsit clădirea, respectiv incinta.  </w:t>
      </w:r>
      <w:r>
        <w:rPr>
          <w:rFonts w:cs="Times New Roman" w:ascii="Times New Roman" w:hAnsi="Times New Roman"/>
          <w:i/>
          <w:sz w:val="24"/>
          <w:szCs w:val="24"/>
          <w:lang w:val="it-IT" w:eastAsia="ro-RO"/>
        </w:rPr>
        <w:t xml:space="preserve">Am plecat cu bicicleta la o fermă din apropiere unde locuiesc, ajungând în circa 10-15 minute.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
          <w:sz w:val="24"/>
          <w:szCs w:val="24"/>
          <w:lang w:val="it-IT" w:eastAsia="ro-RO"/>
        </w:rPr>
        <w:tab/>
        <w:t xml:space="preserve">Când am ajuns la fermă, l-am abservat pe unul dintre ciobanii firmei, pe care ştiu că-l cheamă V2, ţinând de zidul casei, în interior pe hol, încercând să intre în cameră. Am văzut că avea sânge pe el, motiv pentru care l-am întrebat cine l-a lovit, însă acesta mi-a spus că-l doare, că nu poate să vorbească şi că vrea să vină salvarea. </w:t>
      </w:r>
      <w:r>
        <w:rPr>
          <w:rFonts w:cs="Times New Roman" w:ascii="Times New Roman" w:hAnsi="Times New Roman"/>
          <w:i/>
          <w:sz w:val="24"/>
          <w:szCs w:val="24"/>
          <w:lang w:val="en-US" w:eastAsia="ro-RO"/>
        </w:rPr>
        <w:t>Atunci l-am descălţat şi l-am pus pe un pat (…). Când am ajuns la fermă nu era nicio maşină acolo şi nicio altă persoană în afară de V2. (…) Eu, M2, care venise cu tatăl patronului, şi un brancardier, posibil şoferul de pe salvare, l-am urcat pe V2pe targă şi l-am transportat în maşină. Nu l-am auzit pe V2spunând cum a fost bătut. Nu ştiu exact cum a fost bătaia, însă lumea din comună spune că I1 nu trebuia să facă ce a făcut. (…) ”</w:t>
      </w:r>
      <w:r>
        <w:rPr>
          <w:rFonts w:cs="Times New Roman" w:ascii="Times New Roman" w:hAnsi="Times New Roman"/>
          <w:sz w:val="24"/>
          <w:szCs w:val="24"/>
          <w:lang w:val="en-US" w:eastAsia="ro-RO"/>
        </w:rPr>
        <w:t>(fila 142, dosar Tribunalul ..., vol V).</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
          <w:sz w:val="24"/>
          <w:szCs w:val="24"/>
          <w:lang w:val="en-US" w:eastAsia="ro-RO"/>
        </w:rPr>
        <w:tab/>
      </w:r>
      <w:r>
        <w:rPr>
          <w:rFonts w:cs="Times New Roman" w:ascii="Times New Roman" w:hAnsi="Times New Roman"/>
          <w:sz w:val="24"/>
          <w:szCs w:val="24"/>
          <w:lang w:val="en-US" w:eastAsia="ro-RO"/>
        </w:rPr>
        <w:t>Rezultă din declarațiile acestui martor, ca de altfel și din imaginile video fixate cu ocazia audierii din data de ...2010, că partea vătămată avea nevoie de ajutor atât pentru a se descălța, cât și pentru a fi introdusă în salvare.</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val="fr-FR" w:eastAsia="ro-RO"/>
        </w:rPr>
      </w:pPr>
      <w:r>
        <w:rPr>
          <w:rFonts w:cs="Times New Roman" w:ascii="Times New Roman" w:hAnsi="Times New Roman"/>
          <w:sz w:val="24"/>
          <w:szCs w:val="24"/>
          <w:lang w:val="fr-FR" w:eastAsia="ro-RO"/>
        </w:rPr>
        <w:tab/>
      </w:r>
      <w:r>
        <w:rPr>
          <w:rFonts w:cs="Times New Roman" w:ascii="Times New Roman" w:hAnsi="Times New Roman"/>
          <w:sz w:val="24"/>
          <w:szCs w:val="24"/>
          <w:lang w:eastAsia="ro-RO"/>
        </w:rPr>
        <w:t>Aceste declaraţii se coroborează şi cu rapoartele de constatare tehnico-științifică existente la dosarul cauzei.</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Astfel, prin raportul de constatare tehnico-ştiinţifică nr. .../09.11.2010, întocmit de Institutul de Criminalistică din cadrul Inspectoratului General al Poliţiei Române, analizele genetice ale probelor biologice ridicate cu ocazia cercetării la fața locului au evidenţiat următoarele: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i/>
          <w:sz w:val="24"/>
          <w:szCs w:val="24"/>
          <w:lang w:eastAsia="ro-RO"/>
        </w:rPr>
        <w:t>1.</w:t>
      </w:r>
      <w:r>
        <w:rPr>
          <w:rFonts w:cs="Times New Roman" w:ascii="Times New Roman" w:hAnsi="Times New Roman"/>
          <w:sz w:val="24"/>
          <w:szCs w:val="24"/>
          <w:lang w:eastAsia="ro-RO"/>
        </w:rPr>
        <w:t>Proba nr. 1-tampon recoltor cu care a fost prelevată „urmă biologică ridicată de pe partea interioară a uşii stângi de la caroseria auto cu nr. ...: urma notată T ...011 este constituită din sânge uman.</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Genotiparea acestei urme a pus în evidenţă, corespunzători markerilor genetici analizaţi, un profil genetic al unei persoane de sex masculin, necunoscute, notate P ...011.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2. Proba nr. 2-tampon recoltor cu care a fost prelevată „urmă biologică ridicată din interiorul autoturismului”: urmă notată T ...021 este constituită din sânge uman.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ab/>
        <w:t xml:space="preserve">Genotiparea acestei urme a pus în evidenţă, corespunzători markerilor genetici analizaţi, un profil genetic al unei persoane de sex masculin, notate P ...011.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3. Proba nr.3- tampon recoltor cu care a fost prelevată „urmă biologică ridicată de pe pardoseala autoturismului”: urmă notată T ...031 este constituită din sânge uman. Genotiparea acestei urme a pus în evidenţă, corespunzători markerilor genetici analizaţi, un profil genetic al unei persoane de sex masculin, notate P ...011.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4. Proba nr.4- lingură de lemn „ridicată din spălătoria auto”: </w:t>
      </w:r>
    </w:p>
    <w:p>
      <w:pPr>
        <w:pStyle w:val="Normal"/>
        <w:numPr>
          <w:ilvl w:val="0"/>
          <w:numId w:val="4"/>
        </w:numP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urma notată T ...041 este constituită din sânge uman.Genotiparea acestei urme a pus în evidenţă, corespunzători markerilor genetici analizaţi, un profil genetic al unei persoane de sex masculin, notate P ...041, diferit de cel al persoanei P ...011;</w:t>
      </w:r>
    </w:p>
    <w:p>
      <w:pPr>
        <w:pStyle w:val="Normal"/>
        <w:numPr>
          <w:ilvl w:val="0"/>
          <w:numId w:val="4"/>
        </w:numP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microurmă notată T ...042 este constituită din celule epiteliale, în</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cantitate redusă.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Din raportul de constatare tehnico-ştiinţifică nr. .../11.11.2010 al Institutului de Criminalistică din cadrul Inspectoratului General al Poliţiei Române, s-au constat următoarele: </w:t>
      </w:r>
    </w:p>
    <w:p>
      <w:pPr>
        <w:pStyle w:val="Normal"/>
        <w:numPr>
          <w:ilvl w:val="0"/>
          <w:numId w:val="3"/>
        </w:numPr>
        <w:tabs>
          <w:tab w:val="clear" w:pos="708"/>
          <w:tab w:val="center" w:pos="-540" w:leader="none"/>
          <w:tab w:val="center" w:pos="72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Profilul genetic al probei biologice de referinţă recoltate de la numitul V2 este reprezentat de proba notată R ...001.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2. Proba în litigiu-un rest de ţigară ridicat din interiorul dubei frigorifice cu nr.de înmatriculare ...: microurma notată T ...011 este constituită din celule epiteliale.  Genotiparea acestei urme a pus în evidenţă, corespunzător markerilor genetici analizaţi, un profil genetic ce aparţine unei persoane de sex masculin necunoscute, notate P ...011, diferit de cel al numitului V2.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ab/>
        <w:t xml:space="preserve">3. Genotiparea ADN extras din urma notată T ...011 (raportul de constatare tehnico-ştiinţifică .../09.11.2010) a pus în evidenţă, corespunzător markerilor genetici analizaţi, un profil genetic identic cu cel al numitului V2.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4.  Genotiparea ADN extras din urma notată T ...021 (raportul  de constatare tehnico-ştiinţifică .../09.11.2010) a pus în evidenţă, corespunzător markerilor genetici analizaţi, un profil genetic identic cu cel al numitului V2.</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5.  Genotiparea ADN extras din urma notată T ...031 (raportul  de constatare tehnico-ştiinţifică .../09.11.2010) a pus în evidenţă, corespunzător markerilor genetici analizaţi, un profil genetic identic cu cel al numitului V2.</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6. Profilul genetic</w:t>
      </w:r>
      <w:r>
        <w:rPr>
          <w:rFonts w:cs="Times New Roman" w:ascii="Times New Roman" w:hAnsi="Times New Roman"/>
          <w:i/>
          <w:sz w:val="24"/>
          <w:szCs w:val="24"/>
          <w:lang w:eastAsia="ro-RO"/>
        </w:rPr>
        <w:t xml:space="preserve"> al persoanei de sex masculin notate P ...011, nu este identic cu profilele genetice menţionate în raportul  de constatare tehnico-ştiinţifică .../09.11.2010.</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Din cele două rapoarte de constatre tehnico-ştiinţifice genetice rezultă că susţinerile inițiale ale părţilor vătămate V2 şi V1 sunt reale și că revenirea asupra acestor prime declarații nu are nici cea mai mică justificare, fiind rezultatul demersurilor frauduloase sistematice ale inculpaților de a împiedica aflarea completă a adevărului și tragerea la răspundere penală a inculpaților I1 și I2.</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Curtea nu poate primi ca plauzibilă aserţiunea apărării potrivit căreia că cele trei victime ar fi fost agresate atât de grav doar de inculpatul IN, fără ca acesta măcar să fie ajutat de o altă persoană, cu atât mai mult cu cât din susținerile verbale ale părții vătămate V1 de la momentul cercetării la fața locului rezultă că I1 ținea de ușa din spate a mașinii de transportat carne, IN îi bătea în dubă, iar I2 a dat drumul la instalaţia de produs frig.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De altfel chiar partea vătămată V2, în declarația dată în calitate de învinuit la 02.11.2010, arată că I2 a târât pe V5 spre mijlocul halei (spălătoriei) și i-a dat un un pumn în coast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Implicarea inculpatului I1 rezultă din  declarațiile martorului M2, care arată că acest inculpat l-a trimis să ia pe rând pe cele trei victime, care, atunci când au fost preluate de I1 din incinta societății SC Carmangeria ..., nu prezentau semne de violență și se deplasau normal.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În susţinerea acestui punct de vedere este chiar împrejurarea, necontestată de inculpaţ că V5 era principalul suspect de furtul oilor s-a tradus în supunerea lui la violențe extreme, care în final au dus la deces.</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În plus faţă de implicarea inculpaţilor I1 și I2 zis I2 în săvârșirea faptelor, Curtea reţine ţi încercarea de a împiedica aflarea adevărului,  inclusiv prin oferirea de sume de bani și prin angajarea din nou la fermă, exemplificând în acest sens notele de redare a comunicărilor telefonice înregistrate în cauză.</w:t>
      </w:r>
    </w:p>
    <w:p>
      <w:pPr>
        <w:pStyle w:val="Normal"/>
        <w:tabs>
          <w:tab w:val="clear" w:pos="708"/>
          <w:tab w:val="center" w:pos="-540" w:leader="none"/>
        </w:tabs>
        <w:spacing w:lineRule="auto" w:line="240" w:before="0" w:after="20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stfel, în ziua de 18.07.2010, între partea vătămată V2    (...)</w:t>
      </w:r>
      <w:r>
        <w:rPr>
          <w:rFonts w:cs="Times New Roman" w:ascii="Times New Roman" w:hAnsi="Times New Roman"/>
          <w:bCs/>
          <w:color w:val="000000"/>
          <w:sz w:val="24"/>
          <w:szCs w:val="24"/>
          <w:lang w:eastAsia="ro-RO"/>
        </w:rPr>
        <w:t xml:space="preserve"> </w:t>
      </w:r>
      <w:r>
        <w:rPr>
          <w:rFonts w:cs="Times New Roman" w:ascii="Times New Roman" w:hAnsi="Times New Roman"/>
          <w:sz w:val="24"/>
          <w:szCs w:val="24"/>
          <w:lang w:eastAsia="ro-RO"/>
        </w:rPr>
        <w:t>și martorul M12 (</w:t>
      </w:r>
      <w:r>
        <w:rPr>
          <w:rFonts w:cs="Times New Roman" w:ascii="Times New Roman" w:hAnsi="Times New Roman"/>
          <w:color w:val="000017"/>
          <w:sz w:val="24"/>
          <w:szCs w:val="24"/>
          <w:lang w:eastAsia="ro-RO" w:bidi="he-IL"/>
        </w:rPr>
        <w:t>...)</w:t>
      </w:r>
      <w:r>
        <w:rPr>
          <w:rFonts w:cs="Times New Roman" w:ascii="Times New Roman" w:hAnsi="Times New Roman"/>
          <w:sz w:val="24"/>
          <w:szCs w:val="24"/>
          <w:lang w:eastAsia="ro-RO"/>
        </w:rPr>
        <w:t xml:space="preserve">, </w:t>
      </w:r>
      <w:r>
        <w:rPr>
          <w:rFonts w:cs="Times New Roman" w:ascii="Times New Roman" w:hAnsi="Times New Roman"/>
          <w:color w:val="000017"/>
          <w:sz w:val="24"/>
          <w:szCs w:val="24"/>
          <w:lang w:eastAsia="ro-RO" w:bidi="he-IL"/>
        </w:rPr>
        <w:t xml:space="preserve"> are loc următoarea discuție (filele 22-24 vol.3 d.u.p.):</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color w:val="000017"/>
          <w:sz w:val="24"/>
          <w:szCs w:val="24"/>
          <w:lang w:eastAsia="ro-RO" w:bidi="he-IL"/>
        </w:rPr>
      </w:pPr>
      <w:r>
        <w:rPr>
          <w:rFonts w:cs="Times New Roman" w:ascii="Times New Roman" w:hAnsi="Times New Roman"/>
          <w:color w:val="000017"/>
          <w:sz w:val="24"/>
          <w:szCs w:val="24"/>
          <w:lang w:eastAsia="ro-RO" w:bidi="he-IL"/>
        </w:rPr>
        <w: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M12: </w:t>
      </w:r>
      <w:r>
        <w:rPr>
          <w:rFonts w:cs="Times New Roman" w:ascii="Times New Roman" w:hAnsi="Times New Roman"/>
          <w:color w:val="000017"/>
          <w:sz w:val="24"/>
          <w:szCs w:val="24"/>
          <w:lang w:eastAsia="ro-RO" w:bidi="he-IL"/>
        </w:rPr>
        <w:t>”Măi întreabă Nelu, dacă vrei să mergi încolo, iar mi-a zis.</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 xml:space="preserve">V2: Păi, ce să fac acolo bre?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M12: Să stai de pază, măi!</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sz w:val="24"/>
          <w:szCs w:val="24"/>
          <w:lang w:eastAsia="ro-RO"/>
        </w:rPr>
        <w:t xml:space="preserve">: </w:t>
      </w:r>
      <w:r>
        <w:rPr>
          <w:rFonts w:cs="Times New Roman" w:ascii="Times New Roman" w:hAnsi="Times New Roman"/>
          <w:i/>
          <w:color w:val="000017"/>
          <w:sz w:val="24"/>
          <w:szCs w:val="24"/>
          <w:lang w:eastAsia="ro-RO" w:bidi="he-IL"/>
        </w:rPr>
        <w:t>Da. Să stau de pază! Au vândut ăia porumbul ăla spart din fermă de acoloși aia și alea și când o veni acela, să mă omoare pe mine iar, să-mi rupă iar mie oasele, că l-am vândut eu.</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color w:val="000017"/>
          <w:sz w:val="24"/>
          <w:szCs w:val="24"/>
          <w:lang w:eastAsia="ro-RO" w:bidi="he-IL"/>
        </w:rPr>
      </w:pPr>
      <w:r>
        <w:rPr>
          <w:rFonts w:cs="Times New Roman" w:ascii="Times New Roman" w:hAnsi="Times New Roman"/>
          <w:color w:val="000017"/>
          <w:sz w:val="24"/>
          <w:szCs w:val="24"/>
          <w:lang w:eastAsia="ro-RO" w:bidi="he-IL"/>
        </w:rPr>
        <w: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 xml:space="preserve"> </w:t>
      </w:r>
      <w:r>
        <w:rPr>
          <w:rFonts w:cs="Times New Roman" w:ascii="Times New Roman" w:hAnsi="Times New Roman"/>
          <w:sz w:val="24"/>
          <w:szCs w:val="24"/>
          <w:lang w:eastAsia="ro-RO"/>
        </w:rPr>
        <w:t xml:space="preserve">M12: Cine fura, măi?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sz w:val="24"/>
          <w:szCs w:val="24"/>
          <w:lang w:eastAsia="ro-RO"/>
        </w:rPr>
        <w:t>: Păi și M2 și ăia. Nu era…?</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M12: Cine fura?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sz w:val="24"/>
          <w:szCs w:val="24"/>
          <w:lang w:eastAsia="ro-RO"/>
        </w:rPr>
        <w:t>: … să o ia. … pleca, pe o parte fura, pe alta lua.</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M12: Cine fura, măi?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sz w:val="24"/>
          <w:szCs w:val="24"/>
          <w:lang w:eastAsia="ro-RO"/>
        </w:rPr>
        <w:t>: M2.</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color w:val="000017"/>
          <w:sz w:val="24"/>
          <w:szCs w:val="24"/>
          <w:lang w:eastAsia="ro-RO" w:bidi="he-IL"/>
        </w:rPr>
      </w:pPr>
      <w:r>
        <w:rPr>
          <w:rFonts w:cs="Times New Roman" w:ascii="Times New Roman" w:hAnsi="Times New Roman"/>
          <w:color w:val="000017"/>
          <w:sz w:val="24"/>
          <w:szCs w:val="24"/>
          <w:lang w:eastAsia="ro-RO" w:bidi="he-IL"/>
        </w:rPr>
        <w: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M12: Măi, acesta… cheamă acolo, nu să te muncească, să… ca drept recompensă că ai stat în banca ta și nu ai reclamat și nu știu c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V2: reclamație am făcut eu?</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M12: Păi, tocmai de asta, recompensă că ai stat cuminte, că nu ai reclamat, de aia… te ia acolo să îți dea bani. Nu știu dacă înțelegi ce zic.</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color w:val="000017"/>
          <w:sz w:val="24"/>
          <w:szCs w:val="24"/>
          <w:lang w:eastAsia="ro-RO" w:bidi="he-IL"/>
        </w:rPr>
      </w:pPr>
      <w:r>
        <w:rPr>
          <w:rFonts w:cs="Times New Roman" w:ascii="Times New Roman" w:hAnsi="Times New Roman"/>
          <w:color w:val="000017"/>
          <w:sz w:val="24"/>
          <w:szCs w:val="24"/>
          <w:lang w:eastAsia="ro-RO" w:bidi="he-IL"/>
        </w:rPr>
        <w: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 xml:space="preserve">Demersurile făcute de către martorul M12 în sensul convingerii părţii vătămate V2 să se întoarcă la ferma inculpaților rezultă şi din convorbirea pe care acesta o are în data de 14.07.2010 cu o persoană necunoscută, în care arată că ” Cică, I1 acolo la fermă a cumpărat niște spărtură de porumb. Și de când era el acolo a început să fure de pe acolo și unul și altul. </w:t>
      </w:r>
      <w:r>
        <w:rPr>
          <w:rFonts w:cs="Times New Roman" w:ascii="Times New Roman" w:hAnsi="Times New Roman"/>
          <w:i/>
          <w:color w:val="000017"/>
          <w:sz w:val="24"/>
          <w:szCs w:val="24"/>
          <w:lang w:eastAsia="ro-RO" w:bidi="he-IL"/>
        </w:rPr>
        <w:t>Și pentru ce să pună vina pe mine</w:t>
      </w:r>
      <w:r>
        <w:rPr>
          <w:rFonts w:cs="Times New Roman" w:ascii="Times New Roman" w:hAnsi="Times New Roman"/>
          <w:color w:val="000017"/>
          <w:sz w:val="24"/>
          <w:szCs w:val="24"/>
          <w:lang w:eastAsia="ro-RO" w:bidi="he-IL"/>
        </w:rPr>
        <w:t xml:space="preserve"> (n.n. pe V2)?” - fila 26 vol.3 d.u.p.</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color w:val="000017"/>
          <w:sz w:val="24"/>
          <w:szCs w:val="24"/>
          <w:lang w:eastAsia="ro-RO" w:bidi="he-IL"/>
        </w:rPr>
      </w:pPr>
      <w:r>
        <w:rPr>
          <w:rFonts w:cs="Times New Roman" w:ascii="Times New Roman" w:hAnsi="Times New Roman"/>
          <w:color w:val="000017"/>
          <w:sz w:val="24"/>
          <w:szCs w:val="24"/>
          <w:lang w:eastAsia="ro-RO" w:bidi="he-IL"/>
        </w:rPr>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În ziua de 18.07.2010, între M12 și  M9, soţia părţii vătămate V1</w:t>
      </w:r>
      <w:r>
        <w:rPr>
          <w:rFonts w:cs="Times New Roman" w:ascii="Times New Roman" w:hAnsi="Times New Roman"/>
          <w:color w:val="000017"/>
          <w:sz w:val="24"/>
          <w:szCs w:val="24"/>
          <w:lang w:eastAsia="ro-RO" w:bidi="he-IL"/>
        </w:rPr>
        <w:t>, are loc o discuție telefonică, în cadrul căreia M9 spune că ”V1 a zis să vină să vorbească cu el să schimbe declarația, nu știu.”, iar M12 îi spune că ”Lasă că o să vină el acolo. Dacă așa a zis, înseamnă că vine. Față de această afirmație, M9 îl întreabă ”Dar când vine? Îi dă bani?” (fila 28 vol.3 d.u.p.):</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color w:val="000017"/>
          <w:sz w:val="24"/>
          <w:szCs w:val="24"/>
          <w:lang w:eastAsia="ro-RO" w:bidi="he-IL"/>
        </w:rPr>
      </w:pPr>
      <w:r>
        <w:rPr>
          <w:rFonts w:cs="Times New Roman" w:ascii="Times New Roman" w:hAnsi="Times New Roman"/>
          <w:color w:val="000017"/>
          <w:sz w:val="24"/>
          <w:szCs w:val="24"/>
          <w:lang w:eastAsia="ro-RO" w:bidi="he-IL"/>
        </w:rPr>
        <w:t>”……………………………………………………………</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color w:val="000017"/>
          <w:sz w:val="24"/>
          <w:szCs w:val="24"/>
          <w:lang w:eastAsia="ro-RO" w:bidi="he-IL"/>
        </w:rPr>
      </w:pPr>
      <w:r>
        <w:rPr>
          <w:rFonts w:cs="Times New Roman" w:ascii="Times New Roman" w:hAnsi="Times New Roman"/>
          <w:color w:val="000017"/>
          <w:sz w:val="24"/>
          <w:szCs w:val="24"/>
          <w:lang w:eastAsia="ro-RO" w:bidi="he-IL"/>
        </w:rPr>
        <w:t>Rezultă din aceste convorbiri că inculpații, prin alte persoane, au încercat în cursul urmăririi penale să determine pe părțile vătămate să revină asupra declarațiilor inițiale, în schimbul unor sume de bani.</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În acest sens este și convorbirea telefonică din</w:t>
      </w:r>
      <w:r>
        <w:rPr>
          <w:rFonts w:cs="Times New Roman" w:ascii="Times New Roman" w:hAnsi="Times New Roman"/>
          <w:sz w:val="24"/>
          <w:szCs w:val="24"/>
          <w:lang w:eastAsia="ro-RO"/>
        </w:rPr>
        <w:t xml:space="preserve"> ziua de 19.07.2010, ora 10.31, dintre partea vătămată V2 (...)</w:t>
      </w:r>
      <w:r>
        <w:rPr>
          <w:rFonts w:cs="Times New Roman" w:ascii="Times New Roman" w:hAnsi="Times New Roman"/>
          <w:bCs/>
          <w:color w:val="000000"/>
          <w:sz w:val="24"/>
          <w:szCs w:val="24"/>
          <w:lang w:eastAsia="ro-RO"/>
        </w:rPr>
        <w:t xml:space="preserve"> </w:t>
      </w:r>
      <w:r>
        <w:rPr>
          <w:rFonts w:cs="Times New Roman" w:ascii="Times New Roman" w:hAnsi="Times New Roman"/>
          <w:sz w:val="24"/>
          <w:szCs w:val="24"/>
          <w:lang w:eastAsia="ro-RO"/>
        </w:rPr>
        <w:t>și M9  (</w:t>
      </w:r>
      <w:r>
        <w:rPr>
          <w:rFonts w:cs="Times New Roman" w:ascii="Times New Roman" w:hAnsi="Times New Roman"/>
          <w:color w:val="000017"/>
          <w:sz w:val="24"/>
          <w:szCs w:val="24"/>
          <w:lang w:eastAsia="ro-RO" w:bidi="he-IL"/>
        </w:rPr>
        <w:t>...)</w:t>
      </w:r>
      <w:r>
        <w:rPr>
          <w:rFonts w:cs="Times New Roman" w:ascii="Times New Roman" w:hAnsi="Times New Roman"/>
          <w:sz w:val="24"/>
          <w:szCs w:val="24"/>
          <w:lang w:eastAsia="ro-RO"/>
        </w:rPr>
        <w:t>, soţia părţii vătămate V1</w:t>
      </w:r>
      <w:r>
        <w:rPr>
          <w:rFonts w:cs="Times New Roman" w:ascii="Times New Roman" w:hAnsi="Times New Roman"/>
          <w:color w:val="000017"/>
          <w:sz w:val="24"/>
          <w:szCs w:val="24"/>
          <w:lang w:eastAsia="ro-RO" w:bidi="he-IL"/>
        </w:rPr>
        <w:t xml:space="preserve"> (filele 48, 49 vol.3 d.u.p.):</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color w:val="000017"/>
          <w:sz w:val="24"/>
          <w:szCs w:val="24"/>
          <w:lang w:eastAsia="ro-RO" w:bidi="he-IL"/>
        </w:rPr>
      </w:pPr>
      <w:r>
        <w:rPr>
          <w:rFonts w:cs="Times New Roman" w:ascii="Times New Roman" w:hAnsi="Times New Roman"/>
          <w:color w:val="000017"/>
          <w:sz w:val="24"/>
          <w:szCs w:val="24"/>
          <w:lang w:eastAsia="ro-RO" w:bidi="he-IL"/>
        </w:rPr>
        <w: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 A zis … că a zis nea M12 (n.n. martorul M12 audiat în cursul judecății) că îl ia pe pe V1 acolo.</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M9: Da? De ce nu a venit încoace să-l ia?</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 A!</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00"/>
          <w:spacing w:val="-5"/>
          <w:sz w:val="24"/>
          <w:szCs w:val="24"/>
          <w:lang w:eastAsia="ro-RO"/>
        </w:rPr>
        <w:t>M9: Unde să-l ia măi?</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00"/>
          <w:spacing w:val="-5"/>
          <w:sz w:val="24"/>
          <w:szCs w:val="24"/>
          <w:lang w:eastAsia="ro-RO"/>
        </w:rPr>
        <w:t>V2: Să-l ducă acolo la B.</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00"/>
          <w:spacing w:val="-5"/>
          <w:sz w:val="24"/>
          <w:szCs w:val="24"/>
          <w:lang w:eastAsia="ro-RO"/>
        </w:rPr>
        <w:t>M9: Ce ai, măi? Ai înnebunit? Că acesta nu se duce nicăieri.</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00"/>
          <w:spacing w:val="-5"/>
          <w:sz w:val="24"/>
          <w:szCs w:val="24"/>
          <w:lang w:eastAsia="ro-RO"/>
        </w:rPr>
        <w:t>V2: Nici eu nu mă duc. Și eu nu schimb nicio declarație, așa să-i spui lui V1. Declarația pe care am dat-o pe aia o țin.</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color w:val="000017"/>
          <w:sz w:val="24"/>
          <w:szCs w:val="24"/>
          <w:lang w:eastAsia="ro-RO" w:bidi="he-IL"/>
        </w:rPr>
      </w:pPr>
      <w:r>
        <w:rPr>
          <w:rFonts w:cs="Times New Roman" w:ascii="Times New Roman" w:hAnsi="Times New Roman"/>
          <w:color w:val="000017"/>
          <w:sz w:val="24"/>
          <w:szCs w:val="24"/>
          <w:lang w:eastAsia="ro-RO" w:bidi="he-IL"/>
        </w:rPr>
        <w:t>……………………………………………………………</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00"/>
          <w:spacing w:val="-5"/>
          <w:sz w:val="24"/>
          <w:szCs w:val="24"/>
          <w:lang w:eastAsia="ro-RO"/>
        </w:rPr>
        <w:t>M9: Nu te-a mai sunat să schimbi declarația?</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00"/>
          <w:spacing w:val="-5"/>
          <w:sz w:val="24"/>
          <w:szCs w:val="24"/>
          <w:lang w:eastAsia="ro-RO"/>
        </w:rPr>
        <w:t xml:space="preserve">V2: Nu măi, că i-a zis M11 …: </w:t>
      </w:r>
      <w:r>
        <w:rPr>
          <w:rFonts w:cs="Times New Roman" w:ascii="Times New Roman" w:hAnsi="Times New Roman"/>
          <w:i/>
          <w:color w:val="000000"/>
          <w:spacing w:val="-5"/>
          <w:sz w:val="24"/>
          <w:szCs w:val="24"/>
          <w:lang w:eastAsia="ro-RO"/>
        </w:rPr>
        <w:t>Ce să mai caute la mine? Că ce? Mă duce acolo să mă bage la pușcărie?</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00"/>
          <w:spacing w:val="-5"/>
          <w:sz w:val="24"/>
          <w:szCs w:val="24"/>
          <w:lang w:eastAsia="ro-RO"/>
        </w:rPr>
        <w:t>M9: Dar tu ce-ai declarat acolo?</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00"/>
          <w:spacing w:val="-5"/>
          <w:sz w:val="24"/>
          <w:szCs w:val="24"/>
          <w:lang w:eastAsia="ro-RO"/>
        </w:rPr>
        <w:t>V2: Că m-a bătut şi cum l-a bătut pe V1, cum l-a bătut pe …</w:t>
      </w:r>
    </w:p>
    <w:p>
      <w:pPr>
        <w:pStyle w:val="Normal"/>
        <w:tabs>
          <w:tab w:val="clear" w:pos="708"/>
          <w:tab w:val="center" w:pos="-540" w:leader="none"/>
          <w:tab w:val="left" w:pos="705" w:leader="none"/>
          <w:tab w:val="left" w:pos="765" w:leader="none"/>
          <w:tab w:val="left" w:pos="915" w:leader="none"/>
        </w:tabs>
        <w:spacing w:lineRule="auto" w:line="240" w:before="0" w:after="0"/>
        <w:ind w:left="-540" w:right="-468" w:firstLine="540"/>
        <w:contextualSpacing/>
        <w:jc w:val="both"/>
        <w:rPr/>
      </w:pPr>
      <w:r>
        <w:rPr>
          <w:rFonts w:cs="Times New Roman" w:ascii="Times New Roman" w:hAnsi="Times New Roman"/>
          <w:color w:val="000000"/>
          <w:spacing w:val="-4"/>
          <w:sz w:val="24"/>
          <w:szCs w:val="24"/>
          <w:lang w:eastAsia="ro-RO"/>
        </w:rPr>
        <w:tab/>
      </w:r>
      <w:r>
        <w:rPr>
          <w:rFonts w:cs="Times New Roman" w:ascii="Times New Roman" w:hAnsi="Times New Roman"/>
          <w:color w:val="000000"/>
          <w:spacing w:val="-5"/>
          <w:sz w:val="24"/>
          <w:szCs w:val="24"/>
          <w:lang w:eastAsia="ro-RO"/>
        </w:rPr>
        <w:t>M9: Pe V5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00"/>
          <w:spacing w:val="-5"/>
          <w:sz w:val="24"/>
          <w:szCs w:val="24"/>
          <w:lang w:eastAsia="ro-RO"/>
        </w:rPr>
        <w:t>V2: Pe V5 toţi trei.</w:t>
      </w:r>
    </w:p>
    <w:p>
      <w:pPr>
        <w:pStyle w:val="Normal"/>
        <w:tabs>
          <w:tab w:val="clear" w:pos="708"/>
          <w:tab w:val="center" w:pos="-540" w:leader="none"/>
          <w:tab w:val="left" w:pos="765" w:leader="none"/>
          <w:tab w:val="left" w:pos="915" w:leader="none"/>
        </w:tabs>
        <w:spacing w:lineRule="auto" w:line="240" w:before="0" w:after="0"/>
        <w:ind w:left="-540" w:right="-468" w:firstLine="540"/>
        <w:contextualSpacing/>
        <w:jc w:val="both"/>
        <w:rPr/>
      </w:pPr>
      <w:r>
        <w:rPr>
          <w:rFonts w:cs="Times New Roman" w:ascii="Times New Roman" w:hAnsi="Times New Roman"/>
          <w:color w:val="000000"/>
          <w:spacing w:val="-5"/>
          <w:sz w:val="24"/>
          <w:szCs w:val="24"/>
          <w:lang w:eastAsia="ro-RO"/>
        </w:rPr>
        <w:t>M9: Ău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00"/>
          <w:spacing w:val="-5"/>
          <w:sz w:val="24"/>
          <w:szCs w:val="24"/>
          <w:lang w:eastAsia="ro-RO"/>
        </w:rPr>
        <w:t>V2: Toţi trei au dat în V5 şi I2 ală şi I1 şi ăla.</w:t>
      </w:r>
    </w:p>
    <w:p>
      <w:pPr>
        <w:pStyle w:val="Normal"/>
        <w:tabs>
          <w:tab w:val="clear" w:pos="708"/>
          <w:tab w:val="center" w:pos="-540" w:leader="none"/>
          <w:tab w:val="left" w:pos="765" w:leader="none"/>
          <w:tab w:val="left" w:pos="915" w:leader="none"/>
        </w:tabs>
        <w:spacing w:lineRule="auto" w:line="240" w:before="0" w:after="0"/>
        <w:ind w:left="-540" w:right="-468" w:firstLine="540"/>
        <w:contextualSpacing/>
        <w:jc w:val="both"/>
        <w:rPr/>
      </w:pPr>
      <w:r>
        <w:rPr>
          <w:rFonts w:cs="Times New Roman" w:ascii="Times New Roman" w:hAnsi="Times New Roman"/>
          <w:color w:val="000000"/>
          <w:spacing w:val="-5"/>
          <w:sz w:val="24"/>
          <w:szCs w:val="24"/>
          <w:lang w:eastAsia="ro-RO"/>
        </w:rPr>
        <w:t>M9: A!</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00"/>
          <w:spacing w:val="-5"/>
          <w:sz w:val="24"/>
          <w:szCs w:val="24"/>
          <w:lang w:eastAsia="ro-RO"/>
        </w:rPr>
        <w:t>V2: Păi da. Cum ne-a bătut cu lanţul, cum ne-a bătut cu bâta de baseball.”</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color w:val="000000"/>
          <w:spacing w:val="-5"/>
          <w:sz w:val="24"/>
          <w:szCs w:val="24"/>
          <w:lang w:eastAsia="ro-RO"/>
        </w:rPr>
      </w:pPr>
      <w:r>
        <w:rPr>
          <w:rFonts w:cs="Times New Roman" w:ascii="Times New Roman" w:hAnsi="Times New Roman"/>
          <w:color w:val="000000"/>
          <w:spacing w:val="-5"/>
          <w:sz w:val="24"/>
          <w:szCs w:val="24"/>
          <w:lang w:eastAsia="ro-RO"/>
        </w:rPr>
        <w:t>Această discuţie este relevantă şi cu privire la stabilirea împrejurării</w:t>
      </w:r>
      <w:r>
        <w:rPr>
          <w:rFonts w:cs="Times New Roman" w:ascii="Times New Roman" w:hAnsi="Times New Roman"/>
          <w:color w:val="000000"/>
          <w:spacing w:val="-4"/>
          <w:sz w:val="24"/>
          <w:szCs w:val="24"/>
          <w:lang w:eastAsia="ro-RO"/>
        </w:rPr>
        <w:t xml:space="preserve"> că la agresiune au participat atât I1, cât și I2, fiind vădit contrare adevărului   declarațiile părții vătămate V2, din cursul urmăririi penale și din cursul judecății, prin care arată că el nu a fost agresat de I1 și că IN l-a lovit pe V5, care a scos un briceag, iar în momentul în care (chipurile) s-a interpus între cei doi, IN i-a aplicat o lovitură la nivelul capului cu un obiect dur, căzând inconștient la pământ.</w:t>
      </w:r>
    </w:p>
    <w:p>
      <w:pPr>
        <w:pStyle w:val="Normal"/>
        <w:tabs>
          <w:tab w:val="clear" w:pos="708"/>
          <w:tab w:val="center" w:pos="-540" w:leader="none"/>
          <w:tab w:val="left" w:pos="765" w:leader="none"/>
          <w:tab w:val="left" w:pos="915" w:leader="none"/>
        </w:tabs>
        <w:spacing w:lineRule="auto" w:line="240" w:before="0" w:after="0"/>
        <w:ind w:left="-540" w:right="-468" w:firstLine="540"/>
        <w:contextualSpacing/>
        <w:jc w:val="both"/>
        <w:rPr/>
      </w:pPr>
      <w:r>
        <w:rPr>
          <w:rFonts w:cs="Times New Roman" w:ascii="Times New Roman" w:hAnsi="Times New Roman"/>
          <w:color w:val="000000"/>
          <w:spacing w:val="-4"/>
          <w:sz w:val="24"/>
          <w:szCs w:val="24"/>
          <w:lang w:eastAsia="ro-RO"/>
        </w:rPr>
        <w:t xml:space="preserve">Aceeaşi concluzie rezultă și din convorbirea din data de </w:t>
      </w:r>
      <w:r>
        <w:rPr>
          <w:rFonts w:cs="Times New Roman" w:ascii="Times New Roman" w:hAnsi="Times New Roman"/>
          <w:sz w:val="24"/>
          <w:szCs w:val="24"/>
          <w:lang w:eastAsia="ro-RO"/>
        </w:rPr>
        <w:t>19.07.2010, dintre M11 (...), soţia părţii vătămate V2, și … (</w:t>
      </w:r>
      <w:r>
        <w:rPr>
          <w:rFonts w:cs="Times New Roman" w:ascii="Times New Roman" w:hAnsi="Times New Roman"/>
          <w:color w:val="000017"/>
          <w:sz w:val="24"/>
          <w:szCs w:val="24"/>
          <w:lang w:eastAsia="ro-RO" w:bidi="he-IL"/>
        </w:rPr>
        <w: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w:t>
      </w:r>
      <w:r>
        <w:rPr>
          <w:rFonts w:cs="Times New Roman" w:ascii="Times New Roman" w:hAnsi="Times New Roman"/>
          <w:color w:val="000017"/>
          <w:sz w:val="24"/>
          <w:szCs w:val="24"/>
          <w:lang w:eastAsia="ro-RO" w:bidi="he-IL"/>
        </w:rPr>
        <w:t xml:space="preserve">(…)M11: I1 i-a zis, după ce l-a luat la bătaie, l-a mai lăsat: Unde sunt mieii, măi? Spune unde sunt mieii! Şi pe urmă cică: </w:t>
      </w:r>
      <w:r>
        <w:rPr>
          <w:rFonts w:cs="Times New Roman" w:ascii="Times New Roman" w:hAnsi="Times New Roman"/>
          <w:i/>
          <w:color w:val="000017"/>
          <w:sz w:val="24"/>
          <w:szCs w:val="24"/>
          <w:lang w:eastAsia="ro-RO" w:bidi="he-IL"/>
        </w:rPr>
        <w:t>Daţi-i, măi, omorâţi-l măi!</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w:t>
      </w:r>
      <w:r>
        <w:rPr>
          <w:rFonts w:cs="Times New Roman" w:ascii="Times New Roman" w:hAnsi="Times New Roman"/>
          <w:color w:val="000017"/>
          <w:sz w:val="24"/>
          <w:szCs w:val="24"/>
          <w:lang w:eastAsia="ro-RO" w:bidi="he-IL"/>
        </w:rPr>
        <w:t>: Îhî!</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 xml:space="preserve">M11: </w:t>
      </w:r>
      <w:r>
        <w:rPr>
          <w:rFonts w:cs="Times New Roman" w:ascii="Times New Roman" w:hAnsi="Times New Roman"/>
          <w:i/>
          <w:color w:val="000017"/>
          <w:sz w:val="24"/>
          <w:szCs w:val="24"/>
          <w:lang w:eastAsia="ro-RO" w:bidi="he-IL"/>
        </w:rPr>
        <w:t>I1 zicea şi ceilalţi îl băteau.</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w:t>
      </w:r>
      <w:r>
        <w:rPr>
          <w:rFonts w:cs="Times New Roman" w:ascii="Times New Roman" w:hAnsi="Times New Roman"/>
          <w:color w:val="000017"/>
          <w:sz w:val="24"/>
          <w:szCs w:val="24"/>
          <w:lang w:eastAsia="ro-RO" w:bidi="he-IL"/>
        </w:rPr>
        <w:t>: Da, da. Că i-am zis eu de I2 ală şi dracu să-l ia ! Eu i-am zis …(?) şi el mi-a zis alt nume. …. Eu ştiu cum îl cheamă pe ală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M11: Dracu’ să-l ia!</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 xml:space="preserve"> …</w:t>
      </w:r>
      <w:r>
        <w:rPr>
          <w:rFonts w:cs="Times New Roman" w:ascii="Times New Roman" w:hAnsi="Times New Roman"/>
          <w:color w:val="000017"/>
          <w:sz w:val="24"/>
          <w:szCs w:val="24"/>
          <w:lang w:eastAsia="ro-RO" w:bidi="he-IL"/>
        </w:rPr>
        <w:t>: În fin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 xml:space="preserve">M11: </w:t>
      </w:r>
      <w:r>
        <w:rPr>
          <w:rFonts w:cs="Times New Roman" w:ascii="Times New Roman" w:hAnsi="Times New Roman"/>
          <w:i/>
          <w:color w:val="000017"/>
          <w:sz w:val="24"/>
          <w:szCs w:val="24"/>
          <w:lang w:eastAsia="ro-RO" w:bidi="he-IL"/>
        </w:rPr>
        <w:t>V2mi-a spus tot cum a…</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 xml:space="preserve"> …</w:t>
      </w:r>
      <w:r>
        <w:rPr>
          <w:rFonts w:cs="Times New Roman" w:ascii="Times New Roman" w:hAnsi="Times New Roman"/>
          <w:color w:val="000017"/>
          <w:sz w:val="24"/>
          <w:szCs w:val="24"/>
          <w:lang w:eastAsia="ro-RO" w:bidi="he-IL"/>
        </w:rPr>
        <w:t>: Şi a zis să spună cum s-a întâmplat.</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color w:val="000017"/>
          <w:sz w:val="24"/>
          <w:szCs w:val="24"/>
          <w:lang w:eastAsia="ro-RO" w:bidi="he-IL"/>
        </w:rPr>
      </w:pPr>
      <w:r>
        <w:rPr>
          <w:rFonts w:cs="Times New Roman" w:ascii="Times New Roman" w:hAnsi="Times New Roman"/>
          <w:color w:val="000017"/>
          <w:sz w:val="24"/>
          <w:szCs w:val="24"/>
          <w:lang w:eastAsia="ro-RO" w:bidi="he-IL"/>
        </w:rPr>
        <w:t>M11: Dar normal, vorba lui V2</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 xml:space="preserve"> </w:t>
      </w:r>
      <w:r>
        <w:rPr>
          <w:rFonts w:cs="Times New Roman" w:ascii="Times New Roman" w:hAnsi="Times New Roman"/>
          <w:color w:val="000017"/>
          <w:sz w:val="24"/>
          <w:szCs w:val="24"/>
          <w:lang w:eastAsia="ro-RO" w:bidi="he-IL"/>
        </w:rPr>
        <w:tab/>
        <w:t>…: Nu? Nu să zică că ăsta l-a bătut până l-a omorât, până l-a băgat în...I1.</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 xml:space="preserve">M11: </w:t>
      </w:r>
      <w:r>
        <w:rPr>
          <w:rFonts w:cs="Times New Roman" w:ascii="Times New Roman" w:hAnsi="Times New Roman"/>
          <w:i/>
          <w:color w:val="000017"/>
          <w:sz w:val="24"/>
          <w:szCs w:val="24"/>
          <w:lang w:eastAsia="ro-RO" w:bidi="he-IL"/>
        </w:rPr>
        <w:t>N-auzi, măi, că pe acela, pe care l-a omorât l-a bătut şi I1 şi I2 şi alălal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 xml:space="preserve"> …</w:t>
      </w:r>
      <w:r>
        <w:rPr>
          <w:rFonts w:cs="Times New Roman" w:ascii="Times New Roman" w:hAnsi="Times New Roman"/>
          <w:color w:val="000017"/>
          <w:sz w:val="24"/>
          <w:szCs w:val="24"/>
          <w:lang w:eastAsia="ro-RO" w:bidi="he-IL"/>
        </w:rPr>
        <w:t>: Da, da.</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i/>
          <w:i/>
          <w:sz w:val="24"/>
          <w:szCs w:val="24"/>
          <w:lang w:eastAsia="ro-RO"/>
        </w:rPr>
      </w:pPr>
      <w:r>
        <w:rPr>
          <w:rFonts w:cs="Times New Roman" w:ascii="Times New Roman" w:hAnsi="Times New Roman"/>
          <w:color w:val="000017"/>
          <w:sz w:val="24"/>
          <w:szCs w:val="24"/>
          <w:lang w:eastAsia="ro-RO" w:bidi="he-IL"/>
        </w:rPr>
        <w:t>M11</w:t>
      </w:r>
      <w:r>
        <w:rPr>
          <w:rFonts w:cs="Times New Roman" w:ascii="Times New Roman" w:hAnsi="Times New Roman"/>
          <w:sz w:val="24"/>
          <w:szCs w:val="24"/>
          <w:lang w:eastAsia="ro-RO"/>
        </w:rPr>
        <w:t xml:space="preserve">: </w:t>
      </w:r>
      <w:r>
        <w:rPr>
          <w:rFonts w:cs="Times New Roman" w:ascii="Times New Roman" w:hAnsi="Times New Roman"/>
          <w:i/>
          <w:sz w:val="24"/>
          <w:szCs w:val="24"/>
          <w:lang w:eastAsia="ro-RO"/>
        </w:rPr>
        <w:t xml:space="preserve">Da, </w:t>
      </w:r>
      <w:r>
        <w:rPr>
          <w:rFonts w:cs="Times New Roman" w:ascii="Times New Roman" w:hAnsi="Times New Roman"/>
          <w:bCs/>
          <w:i/>
          <w:sz w:val="24"/>
          <w:szCs w:val="24"/>
          <w:lang w:eastAsia="ro-RO"/>
        </w:rPr>
        <w:t>V2a spus că toţi l-au bătut, toţi trei de l-au omorât.</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color w:val="000017"/>
          <w:sz w:val="24"/>
          <w:szCs w:val="24"/>
          <w:lang w:eastAsia="ro-RO" w:bidi="he-IL"/>
        </w:rPr>
        <w:t>…</w:t>
      </w:r>
      <w:r>
        <w:rPr>
          <w:rFonts w:cs="Times New Roman" w:ascii="Times New Roman" w:hAnsi="Times New Roman"/>
          <w:spacing w:val="-6"/>
          <w:sz w:val="24"/>
          <w:szCs w:val="24"/>
          <w:lang w:eastAsia="ro-RO"/>
        </w:rPr>
        <w:t>: Îhî!</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 xml:space="preserve">M11: Aşa a spus: </w:t>
      </w:r>
      <w:r>
        <w:rPr>
          <w:rFonts w:cs="Times New Roman" w:ascii="Times New Roman" w:hAnsi="Times New Roman"/>
          <w:i/>
          <w:color w:val="000017"/>
          <w:sz w:val="24"/>
          <w:szCs w:val="24"/>
          <w:lang w:eastAsia="ro-RO" w:bidi="he-IL"/>
        </w:rPr>
        <w:t>Pe mine m-a bătut IN ăla, fiu-său, şi pe I2 ne-a pus de ne-a legat cu lanţurile, nu ştiu cum. Şi I1 zice… Ala după ce m-a bătut şi s-a oprit din bătaie, fiu-său, zice : Spune, măi, unde sunt mieii ? Şi V2: Nu ştiu, bre, de niciun miel eu. Pe urmă îi zice lui fiu-său: Dă-i măi ! Omoară-l, măi! Dă-i măi ! Omoară-l, măi!</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 xml:space="preserve"> …</w:t>
      </w:r>
      <w:r>
        <w:rPr>
          <w:rFonts w:cs="Times New Roman" w:ascii="Times New Roman" w:hAnsi="Times New Roman"/>
          <w:color w:val="000017"/>
          <w:sz w:val="24"/>
          <w:szCs w:val="24"/>
          <w:lang w:eastAsia="ro-RO" w:bidi="he-IL"/>
        </w:rPr>
        <w:t>: Îhî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M11: …</w:t>
      </w:r>
      <w:r>
        <w:rPr>
          <w:rFonts w:cs="Times New Roman" w:ascii="Times New Roman" w:hAnsi="Times New Roman"/>
          <w:i/>
          <w:color w:val="000017"/>
          <w:sz w:val="24"/>
          <w:szCs w:val="24"/>
          <w:lang w:eastAsia="ro-RO" w:bidi="he-IL"/>
        </w:rPr>
        <w:t>bătea şi el şi zicea din gură</w:t>
      </w:r>
      <w:r>
        <w:rPr>
          <w:rFonts w:cs="Times New Roman" w:ascii="Times New Roman" w:hAnsi="Times New Roman"/>
          <w:color w:val="000017"/>
          <w:sz w:val="24"/>
          <w:szCs w:val="24"/>
          <w:lang w:eastAsia="ro-RO" w:bidi="he-IL"/>
        </w:rPr>
        <w:t xml:space="preserve"> : Dă-i măi ! Omoară-l, măi! Să-l omoare dracii pe el în puşcărie acum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color w:val="000017"/>
          <w:sz w:val="24"/>
          <w:szCs w:val="24"/>
          <w:lang w:eastAsia="ro-RO" w:bidi="he-IL"/>
        </w:rPr>
      </w:pPr>
      <w:r>
        <w:rPr>
          <w:rFonts w:cs="Times New Roman" w:ascii="Times New Roman" w:hAnsi="Times New Roman"/>
          <w:color w:val="000017"/>
          <w:sz w:val="24"/>
          <w:szCs w:val="24"/>
          <w:lang w:eastAsia="ro-RO" w:bidi="he-IL"/>
        </w:rPr>
        <w: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w:t>
      </w:r>
      <w:r>
        <w:rPr>
          <w:rFonts w:cs="Times New Roman" w:ascii="Times New Roman" w:hAnsi="Times New Roman"/>
          <w:color w:val="000017"/>
          <w:sz w:val="24"/>
          <w:szCs w:val="24"/>
          <w:lang w:eastAsia="ro-RO" w:bidi="he-IL"/>
        </w:rPr>
        <w:t xml:space="preserve">: </w:t>
      </w:r>
      <w:r>
        <w:rPr>
          <w:rFonts w:cs="Times New Roman" w:ascii="Times New Roman" w:hAnsi="Times New Roman"/>
          <w:i/>
          <w:color w:val="000017"/>
          <w:sz w:val="24"/>
          <w:szCs w:val="24"/>
          <w:lang w:eastAsia="ro-RO" w:bidi="he-IL"/>
        </w:rPr>
        <w:t>Pe V1 l-a bătut I1.</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 xml:space="preserve">M11: </w:t>
      </w:r>
      <w:r>
        <w:rPr>
          <w:rFonts w:cs="Times New Roman" w:ascii="Times New Roman" w:hAnsi="Times New Roman"/>
          <w:i/>
          <w:color w:val="000017"/>
          <w:sz w:val="24"/>
          <w:szCs w:val="24"/>
          <w:lang w:eastAsia="ro-RO" w:bidi="he-IL"/>
        </w:rPr>
        <w:t>I-a zis…că pe el l-a bătut şi I1.</w:t>
      </w:r>
      <w:r>
        <w:rPr>
          <w:rFonts w:cs="Times New Roman" w:ascii="Times New Roman" w:hAnsi="Times New Roman"/>
          <w:color w:val="000017"/>
          <w:sz w:val="24"/>
          <w:szCs w:val="24"/>
          <w:lang w:eastAsia="ro-RO" w:bidi="he-IL"/>
        </w:rPr>
        <w:t xml:space="preserve"> </w:t>
      </w:r>
      <w:r>
        <w:rPr>
          <w:rFonts w:cs="Times New Roman" w:ascii="Times New Roman" w:hAnsi="Times New Roman"/>
          <w:i/>
          <w:color w:val="000017"/>
          <w:sz w:val="24"/>
          <w:szCs w:val="24"/>
          <w:lang w:eastAsia="ro-RO" w:bidi="he-IL"/>
        </w:rPr>
        <w:t>Dar nu era V2când l-a bătut pe V1. După ce l-a bătut pe V1, l-a luat, l-a suit în maşină şi pe urmă l-a luat pe V2la bătaie.</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color w:val="000017"/>
          <w:sz w:val="24"/>
          <w:szCs w:val="24"/>
          <w:lang w:eastAsia="ro-RO" w:bidi="he-IL"/>
        </w:rPr>
      </w:pPr>
      <w:r>
        <w:rPr>
          <w:rFonts w:cs="Times New Roman" w:ascii="Times New Roman" w:hAnsi="Times New Roman"/>
          <w:color w:val="000017"/>
          <w:sz w:val="24"/>
          <w:szCs w:val="24"/>
          <w:lang w:eastAsia="ro-RO" w:bidi="he-IL"/>
        </w:rPr>
        <w:t>…………………………………………………………</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M11</w:t>
      </w:r>
      <w:r>
        <w:rPr>
          <w:rFonts w:cs="Times New Roman" w:ascii="Times New Roman" w:hAnsi="Times New Roman"/>
          <w:spacing w:val="-11"/>
          <w:sz w:val="24"/>
          <w:szCs w:val="24"/>
          <w:lang w:eastAsia="ro-RO"/>
        </w:rPr>
        <w:t>: Auzi?</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color w:val="000017"/>
          <w:sz w:val="24"/>
          <w:szCs w:val="24"/>
          <w:lang w:eastAsia="ro-RO" w:bidi="he-IL"/>
        </w:rPr>
        <w:t>…</w:t>
      </w:r>
      <w:r>
        <w:rPr>
          <w:rFonts w:cs="Times New Roman" w:ascii="Times New Roman" w:hAnsi="Times New Roman"/>
          <w:spacing w:val="-9"/>
          <w:sz w:val="24"/>
          <w:szCs w:val="24"/>
          <w:lang w:eastAsia="ro-RO"/>
        </w:rPr>
        <w:t>: Da. Zi!</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M11</w:t>
      </w:r>
      <w:r>
        <w:rPr>
          <w:rFonts w:cs="Times New Roman" w:ascii="Times New Roman" w:hAnsi="Times New Roman"/>
          <w:spacing w:val="-2"/>
          <w:sz w:val="24"/>
          <w:szCs w:val="24"/>
          <w:lang w:eastAsia="ro-RO"/>
        </w:rPr>
        <w:t xml:space="preserve">: Vorba lui V2, că el îşi schimbă prostul declaraţia.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w:t>
      </w:r>
      <w:r>
        <w:rPr>
          <w:rFonts w:cs="Times New Roman" w:ascii="Times New Roman" w:hAnsi="Times New Roman"/>
          <w:spacing w:val="-1"/>
          <w:sz w:val="24"/>
          <w:szCs w:val="24"/>
          <w:lang w:eastAsia="ro-RO"/>
        </w:rPr>
        <w:t xml:space="preserve">: Dar n-a zis şi nea M12, daca îşi schimbă şi zice că ei s-au bătut între </w:t>
      </w:r>
      <w:r>
        <w:rPr>
          <w:rFonts w:cs="Times New Roman" w:ascii="Times New Roman" w:hAnsi="Times New Roman"/>
          <w:sz w:val="24"/>
          <w:szCs w:val="24"/>
          <w:lang w:eastAsia="ro-RO"/>
        </w:rPr>
        <w:t xml:space="preserve">ei şi ce dracu au făcut acolo, automat îl bagă în puşcărie?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M11</w:t>
      </w:r>
      <w:r>
        <w:rPr>
          <w:rFonts w:cs="Times New Roman" w:ascii="Times New Roman" w:hAnsi="Times New Roman"/>
          <w:sz w:val="24"/>
          <w:szCs w:val="24"/>
          <w:lang w:eastAsia="ro-RO"/>
        </w:rPr>
        <w:t xml:space="preserve">: Fată, îl bagă la detectorul de minciuni.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w:t>
      </w:r>
      <w:r>
        <w:rPr>
          <w:rFonts w:cs="Times New Roman" w:ascii="Times New Roman" w:hAnsi="Times New Roman"/>
          <w:sz w:val="24"/>
          <w:szCs w:val="24"/>
          <w:lang w:eastAsia="ro-RO"/>
        </w:rPr>
        <w:t>: Da.</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color w:val="000017"/>
          <w:sz w:val="24"/>
          <w:szCs w:val="24"/>
          <w:lang w:eastAsia="ro-RO" w:bidi="he-IL"/>
        </w:rPr>
        <w:t>M11</w:t>
      </w:r>
      <w:r>
        <w:rPr>
          <w:rFonts w:cs="Times New Roman" w:ascii="Times New Roman" w:hAnsi="Times New Roman"/>
          <w:sz w:val="24"/>
          <w:szCs w:val="24"/>
          <w:lang w:eastAsia="ro-RO"/>
        </w:rPr>
        <w:t xml:space="preserve">: Eu nu-i spun omului acesta, să ceară să-i bage la detectorul de minciuni? Să spună adevărul. Vorba lui V2: </w:t>
      </w:r>
      <w:r>
        <w:rPr>
          <w:rFonts w:cs="Times New Roman" w:ascii="Times New Roman" w:hAnsi="Times New Roman"/>
          <w:bCs/>
          <w:i/>
          <w:iCs/>
          <w:sz w:val="24"/>
          <w:szCs w:val="24"/>
          <w:lang w:eastAsia="ro-RO"/>
        </w:rPr>
        <w:t>De ce să-l scot eu pe ăsta şi pe ălălalt de acolo, cată vreme m-a bătut nevinovat.</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color w:val="000017"/>
          <w:sz w:val="24"/>
          <w:szCs w:val="24"/>
          <w:lang w:eastAsia="ro-RO" w:bidi="he-IL"/>
        </w:rPr>
      </w:pPr>
      <w:r>
        <w:rPr>
          <w:rFonts w:cs="Times New Roman" w:ascii="Times New Roman" w:hAnsi="Times New Roman"/>
          <w:color w:val="000017"/>
          <w:sz w:val="24"/>
          <w:szCs w:val="24"/>
          <w:lang w:eastAsia="ro-RO" w:bidi="he-IL"/>
        </w:rPr>
        <w:t>…………………………………………………………</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i/>
          <w:i/>
          <w:sz w:val="24"/>
          <w:szCs w:val="24"/>
          <w:lang w:eastAsia="ro-RO"/>
        </w:rPr>
      </w:pPr>
      <w:r>
        <w:rPr>
          <w:rFonts w:cs="Times New Roman" w:ascii="Times New Roman" w:hAnsi="Times New Roman"/>
          <w:color w:val="000017"/>
          <w:sz w:val="24"/>
          <w:szCs w:val="24"/>
          <w:lang w:eastAsia="ro-RO" w:bidi="he-IL"/>
        </w:rPr>
        <w:t>…</w:t>
      </w:r>
      <w:r>
        <w:rPr>
          <w:rFonts w:cs="Times New Roman" w:ascii="Times New Roman" w:hAnsi="Times New Roman"/>
          <w:spacing w:val="-2"/>
          <w:sz w:val="24"/>
          <w:szCs w:val="24"/>
          <w:lang w:eastAsia="ro-RO"/>
        </w:rPr>
        <w:t xml:space="preserve">: </w:t>
      </w:r>
      <w:r>
        <w:rPr>
          <w:rFonts w:cs="Times New Roman" w:ascii="Times New Roman" w:hAnsi="Times New Roman"/>
          <w:i/>
          <w:spacing w:val="-2"/>
          <w:sz w:val="24"/>
          <w:szCs w:val="24"/>
          <w:lang w:eastAsia="ro-RO"/>
        </w:rPr>
        <w:t>Câţi bani v-a dat până acum? Sincer!</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M11</w:t>
      </w:r>
      <w:r>
        <w:rPr>
          <w:rFonts w:cs="Times New Roman" w:ascii="Times New Roman" w:hAnsi="Times New Roman"/>
          <w:sz w:val="24"/>
          <w:szCs w:val="24"/>
          <w:lang w:eastAsia="ro-RO"/>
        </w:rPr>
        <w:t xml:space="preserve">: Eu nu ştiu, omul ăsta ştie, ca eu nici nu m-am băgat, nu ştiu eu cât i-a dat. Cât ţi-a zis nea </w:t>
      </w:r>
      <w:r>
        <w:rPr>
          <w:rFonts w:cs="Times New Roman" w:ascii="Times New Roman" w:hAnsi="Times New Roman"/>
          <w:spacing w:val="-1"/>
          <w:sz w:val="24"/>
          <w:szCs w:val="24"/>
          <w:lang w:eastAsia="ro-RO"/>
        </w:rPr>
        <w:t>M12</w:t>
      </w:r>
      <w:r>
        <w:rPr>
          <w:rFonts w:cs="Times New Roman" w:ascii="Times New Roman" w:hAnsi="Times New Roman"/>
          <w:sz w:val="24"/>
          <w:szCs w:val="24"/>
          <w:lang w:eastAsia="ro-RO"/>
        </w:rPr>
        <w:t xml:space="preserve"> că i-a dat?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w:t>
      </w:r>
      <w:r>
        <w:rPr>
          <w:rFonts w:cs="Times New Roman" w:ascii="Times New Roman" w:hAnsi="Times New Roman"/>
          <w:spacing w:val="-1"/>
          <w:sz w:val="24"/>
          <w:szCs w:val="24"/>
          <w:lang w:eastAsia="ro-RO"/>
        </w:rPr>
        <w:t xml:space="preserve">: Of! O dată patru, o dată cinci, o dată trei, o dată trei.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M11</w:t>
      </w:r>
      <w:r>
        <w:rPr>
          <w:rFonts w:cs="Times New Roman" w:ascii="Times New Roman" w:hAnsi="Times New Roman"/>
          <w:sz w:val="24"/>
          <w:szCs w:val="24"/>
          <w:lang w:eastAsia="ro-RO"/>
        </w:rPr>
        <w:t>: Cât?</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w:t>
      </w:r>
      <w:r>
        <w:rPr>
          <w:rFonts w:cs="Times New Roman" w:ascii="Times New Roman" w:hAnsi="Times New Roman"/>
          <w:spacing w:val="-5"/>
          <w:sz w:val="24"/>
          <w:szCs w:val="24"/>
          <w:lang w:eastAsia="ro-RO"/>
        </w:rPr>
        <w:t xml:space="preserve">: Ce-ai auzit. Că aşa au zis ăia.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M11</w:t>
      </w:r>
      <w:r>
        <w:rPr>
          <w:rFonts w:cs="Times New Roman" w:ascii="Times New Roman" w:hAnsi="Times New Roman"/>
          <w:sz w:val="24"/>
          <w:szCs w:val="24"/>
          <w:lang w:eastAsia="ro-RO"/>
        </w:rPr>
        <w:t xml:space="preserve">: Ăia au zis?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w:t>
      </w:r>
      <w:r>
        <w:rPr>
          <w:rFonts w:cs="Times New Roman" w:ascii="Times New Roman" w:hAnsi="Times New Roman"/>
          <w:sz w:val="24"/>
          <w:szCs w:val="24"/>
          <w:lang w:eastAsia="ro-RO"/>
        </w:rPr>
        <w:t>: Da.</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M11</w:t>
      </w:r>
      <w:r>
        <w:rPr>
          <w:rFonts w:cs="Times New Roman" w:ascii="Times New Roman" w:hAnsi="Times New Roman"/>
          <w:sz w:val="24"/>
          <w:szCs w:val="24"/>
          <w:lang w:eastAsia="ro-RO"/>
        </w:rPr>
        <w:t>: F...în gură... cu 15 milioane ale lor! Auzi câte milioane, auzi! I-a dat o dată trei milioane şi o dată patru. Şi salariul lui care a trebuit sa i-i dea.</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w:t>
      </w:r>
      <w:r>
        <w:rPr>
          <w:rFonts w:cs="Times New Roman" w:ascii="Times New Roman" w:hAnsi="Times New Roman"/>
          <w:sz w:val="24"/>
          <w:szCs w:val="24"/>
          <w:lang w:eastAsia="ro-RO"/>
        </w:rPr>
        <w:t>: Da. Şi o dată cinci.</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M11</w:t>
      </w:r>
      <w:r>
        <w:rPr>
          <w:rFonts w:cs="Times New Roman" w:ascii="Times New Roman" w:hAnsi="Times New Roman"/>
          <w:spacing w:val="-1"/>
          <w:sz w:val="24"/>
          <w:szCs w:val="24"/>
          <w:lang w:eastAsia="ro-RO"/>
        </w:rPr>
        <w:t xml:space="preserve">: De unde au mai scos ei încă trei milioane?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w:t>
      </w:r>
      <w:r>
        <w:rPr>
          <w:rFonts w:cs="Times New Roman" w:ascii="Times New Roman" w:hAnsi="Times New Roman"/>
          <w:spacing w:val="-1"/>
          <w:sz w:val="24"/>
          <w:szCs w:val="24"/>
          <w:lang w:eastAsia="ro-RO"/>
        </w:rPr>
        <w:t xml:space="preserve">: Nu ştiu. O dată cinci, o dată patru, o dată trei, o dată trei. </w:t>
      </w:r>
      <w:r>
        <w:rPr>
          <w:rFonts w:cs="Times New Roman" w:ascii="Times New Roman" w:hAnsi="Times New Roman"/>
          <w:sz w:val="24"/>
          <w:szCs w:val="24"/>
          <w:lang w:eastAsia="ro-RO"/>
        </w:rPr>
        <w:t>M11: Păi...</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w:t>
      </w:r>
      <w:r>
        <w:rPr>
          <w:rFonts w:cs="Times New Roman" w:ascii="Times New Roman" w:hAnsi="Times New Roman"/>
          <w:spacing w:val="-4"/>
          <w:sz w:val="24"/>
          <w:szCs w:val="24"/>
          <w:lang w:eastAsia="ro-RO"/>
        </w:rPr>
        <w:t>: Aşa mi-a spus aşa îţi spun că aşa a zis.</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M11</w:t>
      </w:r>
      <w:r>
        <w:rPr>
          <w:rFonts w:cs="Times New Roman" w:ascii="Times New Roman" w:hAnsi="Times New Roman"/>
          <w:sz w:val="24"/>
          <w:szCs w:val="24"/>
          <w:lang w:eastAsia="ro-RO"/>
        </w:rPr>
        <w:t>: Mănâncă c… ei.</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i/>
          <w:i/>
          <w:color w:val="000017"/>
          <w:sz w:val="24"/>
          <w:szCs w:val="24"/>
          <w:lang w:eastAsia="ro-RO" w:bidi="he-IL"/>
        </w:rPr>
      </w:pPr>
      <w:r>
        <w:rPr>
          <w:rFonts w:cs="Times New Roman" w:ascii="Times New Roman" w:hAnsi="Times New Roman"/>
          <w:color w:val="000017"/>
          <w:sz w:val="24"/>
          <w:szCs w:val="24"/>
          <w:lang w:eastAsia="ro-RO" w:bidi="he-IL"/>
        </w:rPr>
        <w: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 xml:space="preserve"> </w:t>
      </w:r>
      <w:r>
        <w:rPr>
          <w:rFonts w:cs="Times New Roman" w:ascii="Times New Roman" w:hAnsi="Times New Roman"/>
          <w:color w:val="000017"/>
          <w:sz w:val="24"/>
          <w:szCs w:val="24"/>
          <w:lang w:eastAsia="ro-RO" w:bidi="he-IL"/>
        </w:rPr>
        <w:tab/>
        <w:t xml:space="preserve">M11: Aşa să o ţie, domne, că el a zis : </w:t>
      </w:r>
      <w:r>
        <w:rPr>
          <w:rFonts w:cs="Times New Roman" w:ascii="Times New Roman" w:hAnsi="Times New Roman"/>
          <w:i/>
          <w:color w:val="000017"/>
          <w:sz w:val="24"/>
          <w:szCs w:val="24"/>
          <w:lang w:eastAsia="ro-RO" w:bidi="he-IL"/>
        </w:rPr>
        <w:t>Eu nu vreau să-l scot nici pe acela nici să-l bag pe celălalt. Cum s-a întâmplat, aşa e. Că ăştia pe I2 acela nu l-au ridicat, că n-au ştiu care e treaba.</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w:t>
      </w:r>
      <w:r>
        <w:rPr>
          <w:rFonts w:cs="Times New Roman" w:ascii="Times New Roman" w:hAnsi="Times New Roman"/>
          <w:sz w:val="24"/>
          <w:szCs w:val="24"/>
          <w:lang w:eastAsia="ro-RO"/>
        </w:rPr>
        <w:t>: Îhî.</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M11</w:t>
      </w:r>
      <w:r>
        <w:rPr>
          <w:rFonts w:cs="Times New Roman" w:ascii="Times New Roman" w:hAnsi="Times New Roman"/>
          <w:sz w:val="24"/>
          <w:szCs w:val="24"/>
          <w:lang w:eastAsia="ro-RO"/>
        </w:rPr>
        <w:t>: Pe urmă ce s-a întâmplat nu mai ştiu, dacă l-o fi luat pe ăla, dacă nu l-o fi luat. Că ăştia nu ştiau de I2. Înţelegi? Poliţia.</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w:t>
      </w:r>
      <w:r>
        <w:rPr>
          <w:rFonts w:cs="Times New Roman" w:ascii="Times New Roman" w:hAnsi="Times New Roman"/>
          <w:sz w:val="24"/>
          <w:szCs w:val="24"/>
          <w:lang w:eastAsia="ro-RO"/>
        </w:rPr>
        <w:t>: Da, da.</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M11</w:t>
      </w:r>
      <w:r>
        <w:rPr>
          <w:rFonts w:cs="Times New Roman" w:ascii="Times New Roman" w:hAnsi="Times New Roman"/>
          <w:sz w:val="24"/>
          <w:szCs w:val="24"/>
          <w:lang w:eastAsia="ro-RO"/>
        </w:rPr>
        <w:t>: Am impresia că şi pe ăla l-a luat, că şi pe ăla îl bagă complice.</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w:t>
      </w:r>
      <w:r>
        <w:rPr>
          <w:rFonts w:cs="Times New Roman" w:ascii="Times New Roman" w:hAnsi="Times New Roman"/>
          <w:sz w:val="24"/>
          <w:szCs w:val="24"/>
          <w:lang w:eastAsia="ro-RO"/>
        </w:rPr>
        <w:t>: Automat.</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M11</w:t>
      </w:r>
      <w:r>
        <w:rPr>
          <w:rFonts w:cs="Times New Roman" w:ascii="Times New Roman" w:hAnsi="Times New Roman"/>
          <w:sz w:val="24"/>
          <w:szCs w:val="24"/>
          <w:lang w:eastAsia="ro-RO"/>
        </w:rPr>
        <w:t xml:space="preserve">: Normal. Păi, cum adică? Dacă tu îmi spui: </w:t>
      </w:r>
      <w:r>
        <w:rPr>
          <w:rFonts w:cs="Times New Roman" w:ascii="Times New Roman" w:hAnsi="Times New Roman"/>
          <w:i/>
          <w:iCs/>
          <w:sz w:val="24"/>
          <w:szCs w:val="24"/>
          <w:lang w:eastAsia="ro-RO"/>
        </w:rPr>
        <w:t xml:space="preserve">păi, aruncă-te în fântână, </w:t>
      </w:r>
      <w:r>
        <w:rPr>
          <w:rFonts w:cs="Times New Roman" w:ascii="Times New Roman" w:hAnsi="Times New Roman"/>
          <w:sz w:val="24"/>
          <w:szCs w:val="24"/>
          <w:lang w:eastAsia="ro-RO"/>
        </w:rPr>
        <w:t xml:space="preserve">eu mă arunc în fântână, nu? </w:t>
      </w:r>
      <w:r>
        <w:rPr>
          <w:rFonts w:cs="Times New Roman" w:ascii="Times New Roman" w:hAnsi="Times New Roman"/>
          <w:i/>
          <w:iCs/>
          <w:sz w:val="24"/>
          <w:szCs w:val="24"/>
          <w:lang w:eastAsia="ro-RO"/>
        </w:rPr>
        <w:t xml:space="preserve">Aruncă-te tu, de ce să mă arunc eu? </w:t>
      </w:r>
      <w:r>
        <w:rPr>
          <w:rFonts w:cs="Times New Roman" w:ascii="Times New Roman" w:hAnsi="Times New Roman"/>
          <w:sz w:val="24"/>
          <w:szCs w:val="24"/>
          <w:lang w:eastAsia="ro-RO"/>
        </w:rPr>
        <w:t xml:space="preserve">Ala îi spunea: </w:t>
      </w:r>
      <w:r>
        <w:rPr>
          <w:rFonts w:cs="Times New Roman" w:ascii="Times New Roman" w:hAnsi="Times New Roman"/>
          <w:i/>
          <w:iCs/>
          <w:sz w:val="24"/>
          <w:szCs w:val="24"/>
          <w:lang w:eastAsia="ro-RO"/>
        </w:rPr>
        <w:t xml:space="preserve">Leagă-i, măi, cu lanţurile de mâini. </w:t>
      </w:r>
      <w:r>
        <w:rPr>
          <w:rFonts w:cs="Times New Roman" w:ascii="Times New Roman" w:hAnsi="Times New Roman"/>
          <w:sz w:val="24"/>
          <w:szCs w:val="24"/>
          <w:lang w:eastAsia="ro-RO"/>
        </w:rPr>
        <w:t xml:space="preserve">Ăla îi spunea lui fiu-său ălălalt. I1 vrea să iasă din puşcărie, pe câtă vreme spunea: </w:t>
      </w:r>
      <w:r>
        <w:rPr>
          <w:rFonts w:cs="Times New Roman" w:ascii="Times New Roman" w:hAnsi="Times New Roman"/>
          <w:i/>
          <w:iCs/>
          <w:sz w:val="24"/>
          <w:szCs w:val="24"/>
          <w:lang w:eastAsia="ro-RO"/>
        </w:rPr>
        <w:t xml:space="preserve">Tăiaţi-l, măi, omorâţi-l, măi! Daţi-i, măi! </w:t>
      </w:r>
      <w:r>
        <w:rPr>
          <w:rFonts w:cs="Times New Roman" w:ascii="Times New Roman" w:hAnsi="Times New Roman"/>
          <w:sz w:val="24"/>
          <w:szCs w:val="24"/>
          <w:lang w:eastAsia="ro-RO"/>
        </w:rPr>
        <w:t xml:space="preserve">Făcea întruna: </w:t>
      </w:r>
      <w:r>
        <w:rPr>
          <w:rFonts w:cs="Times New Roman" w:ascii="Times New Roman" w:hAnsi="Times New Roman"/>
          <w:i/>
          <w:iCs/>
          <w:sz w:val="24"/>
          <w:szCs w:val="24"/>
          <w:lang w:eastAsia="ro-RO"/>
        </w:rPr>
        <w:t xml:space="preserve">Daţi-i, măi, omorâti-l! Daţi-i, acum! Omorâţi-l, măi, acum! </w:t>
      </w:r>
      <w:r>
        <w:rPr>
          <w:rFonts w:cs="Times New Roman" w:ascii="Times New Roman" w:hAnsi="Times New Roman"/>
          <w:sz w:val="24"/>
          <w:szCs w:val="24"/>
          <w:lang w:eastAsia="ro-RO"/>
        </w:rPr>
        <w:t>...îl înjura.”</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color w:val="000017"/>
          <w:sz w:val="24"/>
          <w:szCs w:val="24"/>
          <w:lang w:eastAsia="ro-RO" w:bidi="he-IL"/>
        </w:rPr>
      </w:pPr>
      <w:r>
        <w:rPr>
          <w:rFonts w:cs="Times New Roman" w:ascii="Times New Roman" w:hAnsi="Times New Roman"/>
          <w:color w:val="000017"/>
          <w:sz w:val="24"/>
          <w:szCs w:val="24"/>
          <w:lang w:eastAsia="ro-RO" w:bidi="he-IL"/>
        </w:rPr>
        <w:t>Relevante sub aspectul săvârșirii faptelor de inculpați și al demersurilor făcute pentru împiedicarea aflării adevărului sunt și următoarele convorbiri telefonic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 xml:space="preserve">Astfel, în </w:t>
      </w:r>
      <w:r>
        <w:rPr>
          <w:rFonts w:cs="Times New Roman" w:ascii="Times New Roman" w:hAnsi="Times New Roman"/>
          <w:sz w:val="24"/>
          <w:szCs w:val="24"/>
          <w:lang w:eastAsia="ro-RO"/>
        </w:rPr>
        <w:t>ziua de 14.07.2010, ora 20.58, între martorul M12 (...)</w:t>
      </w:r>
      <w:r>
        <w:rPr>
          <w:rFonts w:cs="Times New Roman" w:ascii="Times New Roman" w:hAnsi="Times New Roman"/>
          <w:bCs/>
          <w:color w:val="000000"/>
          <w:sz w:val="24"/>
          <w:szCs w:val="24"/>
          <w:lang w:eastAsia="ro-RO"/>
        </w:rPr>
        <w:t xml:space="preserve"> </w:t>
      </w:r>
      <w:r>
        <w:rPr>
          <w:rFonts w:cs="Times New Roman" w:ascii="Times New Roman" w:hAnsi="Times New Roman"/>
          <w:sz w:val="24"/>
          <w:szCs w:val="24"/>
          <w:lang w:eastAsia="ro-RO"/>
        </w:rPr>
        <w:t xml:space="preserve"> și </w:t>
      </w:r>
      <w:r>
        <w:rPr>
          <w:rFonts w:cs="Times New Roman" w:ascii="Times New Roman" w:hAnsi="Times New Roman"/>
          <w:color w:val="000017"/>
          <w:sz w:val="24"/>
          <w:szCs w:val="24"/>
          <w:lang w:eastAsia="ro-RO" w:bidi="he-IL"/>
        </w:rPr>
        <w:t>martorul M5</w:t>
      </w:r>
      <w:r>
        <w:rPr>
          <w:rFonts w:cs="Times New Roman" w:ascii="Times New Roman" w:hAnsi="Times New Roman"/>
          <w:sz w:val="24"/>
          <w:szCs w:val="24"/>
          <w:lang w:eastAsia="ro-RO"/>
        </w:rPr>
        <w:t xml:space="preserve"> „M5”</w:t>
      </w:r>
      <w:r>
        <w:rPr>
          <w:rFonts w:cs="Times New Roman" w:ascii="Times New Roman" w:hAnsi="Times New Roman"/>
          <w:color w:val="000017"/>
          <w:sz w:val="24"/>
          <w:szCs w:val="24"/>
          <w:lang w:eastAsia="ro-RO" w:bidi="he-IL"/>
        </w:rPr>
        <w:t xml:space="preserve">- </w:t>
      </w:r>
      <w:r>
        <w:rPr>
          <w:rFonts w:cs="Times New Roman" w:ascii="Times New Roman" w:hAnsi="Times New Roman"/>
          <w:sz w:val="24"/>
          <w:szCs w:val="24"/>
          <w:lang w:eastAsia="ro-RO"/>
        </w:rPr>
        <w:t>(</w:t>
      </w:r>
      <w:r>
        <w:rPr>
          <w:rFonts w:cs="Times New Roman" w:ascii="Times New Roman" w:hAnsi="Times New Roman"/>
          <w:color w:val="000017"/>
          <w:sz w:val="24"/>
          <w:szCs w:val="24"/>
          <w:lang w:eastAsia="ro-RO" w:bidi="he-IL"/>
        </w:rPr>
        <w:t>...) se poartă următoarea discuți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w:t>
      </w:r>
      <w:r>
        <w:rPr>
          <w:rFonts w:cs="Times New Roman" w:ascii="Times New Roman" w:hAnsi="Times New Roman"/>
          <w:sz w:val="24"/>
          <w:szCs w:val="24"/>
          <w:lang w:eastAsia="ro-RO"/>
        </w:rPr>
        <w:t>…………………………………………………………</w:t>
      </w:r>
      <w:r>
        <w:rPr>
          <w:rFonts w:cs="Times New Roman" w:ascii="Times New Roman" w:hAnsi="Times New Roman"/>
          <w:sz w:val="24"/>
          <w:szCs w:val="24"/>
          <w:lang w:eastAsia="ro-RO"/>
        </w:rPr>
        <w: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M12: Nu, măi, nu-ţi face nimeni nimic.</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M5: Doar nu m-o omorî şi pe mine care p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M12: </w:t>
      </w:r>
      <w:r>
        <w:rPr>
          <w:rFonts w:cs="Times New Roman" w:ascii="Times New Roman" w:hAnsi="Times New Roman"/>
          <w:i/>
          <w:sz w:val="24"/>
          <w:szCs w:val="24"/>
          <w:lang w:eastAsia="ro-RO"/>
        </w:rPr>
        <w:t>Nu, măi, ar nu omoară pe nimeni! Fii atent! A fost greşeală mare, măi, ce-a fost acolo.</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w:t>
      </w:r>
      <w:r>
        <w:rPr>
          <w:rFonts w:cs="Times New Roman" w:ascii="Times New Roman" w:hAnsi="Times New Roman"/>
          <w:sz w:val="24"/>
          <w:szCs w:val="24"/>
          <w:lang w:eastAsia="ro-RO"/>
        </w:rPr>
        <w: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M12: Ți-am spus, lui V1 i-a trimis bani, lui V2i-am adus banii.</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M5: Da mă, mi-a zis, dăi dracu.</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i/>
          <w:i/>
          <w:sz w:val="24"/>
          <w:szCs w:val="24"/>
          <w:lang w:eastAsia="ro-RO"/>
        </w:rPr>
      </w:pPr>
      <w:r>
        <w:rPr>
          <w:rFonts w:cs="Times New Roman" w:ascii="Times New Roman" w:hAnsi="Times New Roman"/>
          <w:sz w:val="24"/>
          <w:szCs w:val="24"/>
          <w:lang w:eastAsia="ro-RO"/>
        </w:rPr>
        <w:t>M12: Îhî!</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M5: Dar mie mi-e cam târşeală, zic, să nu-mi întindă dracu’ vreo cursă, cine ştie ce să-mi… să mă bată şi pe mine, să…</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M12: Nu. Măi, hai, măi! Tu îţi dai seama ce înseamnă asta ce spui tu?</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M5: Nu ştiu c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M12: </w:t>
      </w:r>
      <w:r>
        <w:rPr>
          <w:rFonts w:cs="Times New Roman" w:ascii="Times New Roman" w:hAnsi="Times New Roman"/>
          <w:i/>
          <w:sz w:val="24"/>
          <w:szCs w:val="24"/>
          <w:lang w:eastAsia="ro-RO"/>
        </w:rPr>
        <w:t>Îşi bagă toţi unghia în gât acum pentru ce-a făcu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M5: </w:t>
      </w:r>
      <w:r>
        <w:rPr>
          <w:rFonts w:cs="Times New Roman" w:ascii="Times New Roman" w:hAnsi="Times New Roman"/>
          <w:i/>
          <w:sz w:val="24"/>
          <w:szCs w:val="24"/>
          <w:lang w:eastAsia="ro-RO"/>
        </w:rPr>
        <w:t>Păi, îţi dai seama, că dacă a făcut o mortăciune… Îţi dai seama.</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M12: Păi, da.(…)</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M5: Şi vorbesc eu cu ăla, cu nea’ I3 ăla sau cum îl cheamă.</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M12: Da, măi, I3, da. Ăsta e băiat delicat, n-are treabă.</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M5: Măi, şi nea’ I1 ăla era, măi M12, băiat delicat.</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i/>
          <w:i/>
          <w:sz w:val="24"/>
          <w:szCs w:val="24"/>
          <w:lang w:eastAsia="ro-RO"/>
        </w:rPr>
      </w:pPr>
      <w:r>
        <w:rPr>
          <w:rFonts w:cs="Times New Roman" w:ascii="Times New Roman" w:hAnsi="Times New Roman"/>
          <w:sz w:val="24"/>
          <w:szCs w:val="24"/>
          <w:lang w:eastAsia="ro-RO"/>
        </w:rPr>
        <w:t xml:space="preserve">M12: </w:t>
      </w:r>
      <w:r>
        <w:rPr>
          <w:rFonts w:cs="Times New Roman" w:ascii="Times New Roman" w:hAnsi="Times New Roman"/>
          <w:i/>
          <w:sz w:val="24"/>
          <w:szCs w:val="24"/>
          <w:lang w:eastAsia="ro-RO"/>
        </w:rPr>
        <w:t xml:space="preserve">Măi, şi nea’ I1, dar nu ştiu ce s-a întâmplat, măi, mânca-ţi-aş gura - </w:t>
      </w:r>
      <w:r>
        <w:rPr>
          <w:rFonts w:cs="Times New Roman" w:ascii="Times New Roman" w:hAnsi="Times New Roman"/>
          <w:color w:val="000017"/>
          <w:sz w:val="24"/>
          <w:szCs w:val="24"/>
          <w:lang w:eastAsia="ro-RO" w:bidi="he-IL"/>
        </w:rPr>
        <w:t>filele 29 și urm. vol.3 d.u.p.”.</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i/>
          <w:i/>
          <w:sz w:val="24"/>
          <w:szCs w:val="24"/>
          <w:lang w:eastAsia="ro-RO"/>
        </w:rPr>
      </w:pPr>
      <w:r>
        <w:rPr>
          <w:rFonts w:cs="Times New Roman" w:ascii="Times New Roman" w:hAnsi="Times New Roman"/>
          <w:i/>
          <w:sz w:val="24"/>
          <w:szCs w:val="24"/>
          <w:lang w:eastAsia="ro-RO"/>
        </w:rPr>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 xml:space="preserve">În </w:t>
      </w:r>
      <w:r>
        <w:rPr>
          <w:rFonts w:cs="Times New Roman" w:ascii="Times New Roman" w:hAnsi="Times New Roman"/>
          <w:sz w:val="24"/>
          <w:szCs w:val="24"/>
          <w:lang w:eastAsia="ro-RO"/>
        </w:rPr>
        <w:t>ziua de 16.07.2010, părțile vătămate V2 și V1 poartă următoarea convorbire</w:t>
      </w:r>
      <w:r>
        <w:rPr>
          <w:rFonts w:cs="Times New Roman" w:ascii="Times New Roman" w:hAnsi="Times New Roman"/>
          <w:color w:val="000017"/>
          <w:sz w:val="24"/>
          <w:szCs w:val="24"/>
          <w:lang w:eastAsia="ro-RO" w:bidi="he-IL"/>
        </w:rPr>
        <w:t xml:space="preserve"> (filele 40 și urm. vol.3 d.u.p.):</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color w:val="000017"/>
          <w:sz w:val="24"/>
          <w:szCs w:val="24"/>
          <w:lang w:eastAsia="ro-RO" w:bidi="he-IL"/>
        </w:rPr>
      </w:pPr>
      <w:r>
        <w:rPr>
          <w:rFonts w:cs="Times New Roman" w:ascii="Times New Roman" w:hAnsi="Times New Roman"/>
          <w:color w:val="000017"/>
          <w:sz w:val="24"/>
          <w:szCs w:val="24"/>
          <w:lang w:eastAsia="ro-RO" w:bidi="he-IL"/>
        </w:rPr>
        <w: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1: A venit I3 azi la mine… M12.</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 Cu cine a veni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1: I3 directorul.</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 Und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 xml:space="preserve">V1: </w:t>
      </w:r>
      <w:r>
        <w:rPr>
          <w:rFonts w:cs="Times New Roman" w:ascii="Times New Roman" w:hAnsi="Times New Roman"/>
          <w:color w:val="000000"/>
          <w:spacing w:val="-5"/>
          <w:sz w:val="24"/>
          <w:szCs w:val="24"/>
          <w:lang w:eastAsia="ro-RO"/>
        </w:rPr>
        <w:t>a mine acasă.</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color w:val="000000"/>
          <w:spacing w:val="-5"/>
          <w:sz w:val="24"/>
          <w:szCs w:val="24"/>
          <w:lang w:eastAsia="ro-RO"/>
        </w:rPr>
      </w:pPr>
      <w:r>
        <w:rPr>
          <w:rFonts w:cs="Times New Roman" w:ascii="Times New Roman" w:hAnsi="Times New Roman"/>
          <w:color w:val="000017"/>
          <w:sz w:val="24"/>
          <w:szCs w:val="24"/>
          <w:lang w:eastAsia="ro-RO" w:bidi="he-IL"/>
        </w:rPr>
        <w: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color w:val="000000"/>
          <w:spacing w:val="-5"/>
          <w:sz w:val="24"/>
          <w:szCs w:val="24"/>
          <w:lang w:eastAsia="ro-RO"/>
        </w:rPr>
        <w:t>: Aha! Și ce vrea?</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1</w:t>
      </w:r>
      <w:r>
        <w:rPr>
          <w:rFonts w:cs="Times New Roman" w:ascii="Times New Roman" w:hAnsi="Times New Roman"/>
          <w:color w:val="000000"/>
          <w:spacing w:val="-5"/>
          <w:sz w:val="24"/>
          <w:szCs w:val="24"/>
          <w:lang w:eastAsia="ro-RO"/>
        </w:rPr>
        <w:t>: Ce! Mi-a dat și mie trei milioane, ca și ție, să-mi iau pastil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color w:val="000000"/>
          <w:spacing w:val="-5"/>
          <w:sz w:val="24"/>
          <w:szCs w:val="24"/>
          <w:lang w:eastAsia="ro-RO"/>
        </w:rPr>
        <w:t>: Da nu i-ai zis? Dar salariul meu și că am luat bătaie, nu-mi dai?</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1</w:t>
      </w:r>
      <w:r>
        <w:rPr>
          <w:rFonts w:cs="Times New Roman" w:ascii="Times New Roman" w:hAnsi="Times New Roman"/>
          <w:color w:val="000000"/>
          <w:spacing w:val="-5"/>
          <w:sz w:val="24"/>
          <w:szCs w:val="24"/>
          <w:lang w:eastAsia="ro-RO"/>
        </w:rPr>
        <w:t>: Da mă a zis că ne dă?</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i/>
          <w:i/>
          <w:color w:val="000000"/>
          <w:spacing w:val="-5"/>
          <w:sz w:val="24"/>
          <w:szCs w:val="24"/>
          <w:lang w:eastAsia="ro-RO"/>
        </w:rPr>
      </w:pPr>
      <w:r>
        <w:rPr>
          <w:rFonts w:cs="Times New Roman" w:ascii="Times New Roman" w:hAnsi="Times New Roman"/>
          <w:color w:val="000017"/>
          <w:sz w:val="24"/>
          <w:szCs w:val="24"/>
          <w:lang w:eastAsia="ro-RO" w:bidi="he-IL"/>
        </w:rPr>
        <w:t>V2</w:t>
      </w:r>
      <w:r>
        <w:rPr>
          <w:rFonts w:cs="Times New Roman" w:ascii="Times New Roman" w:hAnsi="Times New Roman"/>
          <w:color w:val="000000"/>
          <w:spacing w:val="-5"/>
          <w:sz w:val="24"/>
          <w:szCs w:val="24"/>
          <w:lang w:eastAsia="ro-RO"/>
        </w:rPr>
        <w:t>: Când?</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1</w:t>
      </w:r>
      <w:r>
        <w:rPr>
          <w:rFonts w:cs="Times New Roman" w:ascii="Times New Roman" w:hAnsi="Times New Roman"/>
          <w:color w:val="000000"/>
          <w:spacing w:val="-5"/>
          <w:sz w:val="24"/>
          <w:szCs w:val="24"/>
          <w:lang w:eastAsia="ro-RO"/>
        </w:rPr>
        <w:t>: Să ne ducem, cică, marți acolo la B.</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color w:val="000000"/>
          <w:spacing w:val="-5"/>
          <w:sz w:val="24"/>
          <w:szCs w:val="24"/>
          <w:lang w:eastAsia="ro-RO"/>
        </w:rPr>
        <w:t>: Da, da.</w:t>
      </w:r>
    </w:p>
    <w:p>
      <w:pPr>
        <w:pStyle w:val="Normal"/>
        <w:tabs>
          <w:tab w:val="clear" w:pos="708"/>
          <w:tab w:val="center" w:pos="-540" w:leader="none"/>
          <w:tab w:val="left" w:pos="705" w:leader="none"/>
          <w:tab w:val="left" w:pos="765" w:leader="none"/>
          <w:tab w:val="left" w:pos="915"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1</w:t>
      </w:r>
      <w:r>
        <w:rPr>
          <w:rFonts w:cs="Times New Roman" w:ascii="Times New Roman" w:hAnsi="Times New Roman"/>
          <w:color w:val="000000"/>
          <w:spacing w:val="-5"/>
          <w:sz w:val="24"/>
          <w:szCs w:val="24"/>
          <w:lang w:eastAsia="ro-RO"/>
        </w:rPr>
        <w:t>: Zicea M12.</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color w:val="000000"/>
          <w:spacing w:val="-5"/>
          <w:sz w:val="24"/>
          <w:szCs w:val="24"/>
          <w:lang w:eastAsia="ro-RO"/>
        </w:rPr>
        <w:t>: Să vadă el, măi!.</w:t>
      </w:r>
    </w:p>
    <w:p>
      <w:pPr>
        <w:pStyle w:val="Normal"/>
        <w:tabs>
          <w:tab w:val="clear" w:pos="708"/>
          <w:tab w:val="center" w:pos="-540" w:leader="none"/>
          <w:tab w:val="left" w:pos="765" w:leader="none"/>
          <w:tab w:val="left" w:pos="915"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1</w:t>
      </w:r>
      <w:r>
        <w:rPr>
          <w:rFonts w:cs="Times New Roman" w:ascii="Times New Roman" w:hAnsi="Times New Roman"/>
          <w:color w:val="000000"/>
          <w:spacing w:val="-5"/>
          <w:sz w:val="24"/>
          <w:szCs w:val="24"/>
          <w:lang w:eastAsia="ro-RO"/>
        </w:rPr>
        <w:t>: Eu știi ce i-am zis, măi? Să-mi dea o sută de milioane.</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color w:val="000000"/>
          <w:spacing w:val="-5"/>
          <w:sz w:val="24"/>
          <w:szCs w:val="24"/>
          <w:lang w:eastAsia="ro-RO"/>
        </w:rPr>
        <w:t>: Păi, normal.</w:t>
      </w:r>
    </w:p>
    <w:p>
      <w:pPr>
        <w:pStyle w:val="Normal"/>
        <w:tabs>
          <w:tab w:val="clear" w:pos="708"/>
          <w:tab w:val="center" w:pos="-540" w:leader="none"/>
          <w:tab w:val="left" w:pos="765" w:leader="none"/>
          <w:tab w:val="left" w:pos="915"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1</w:t>
      </w:r>
      <w:r>
        <w:rPr>
          <w:rFonts w:cs="Times New Roman" w:ascii="Times New Roman" w:hAnsi="Times New Roman"/>
          <w:color w:val="000000"/>
          <w:spacing w:val="-5"/>
          <w:sz w:val="24"/>
          <w:szCs w:val="24"/>
          <w:lang w:eastAsia="ro-RO"/>
        </w:rPr>
        <w:t>: Și-l scot….Dacă-mi dai o sută de milioane… Eu și așa mă risc acolo că schimb declarația! Eu și așa tot mă duc la pușcărie în septembrie, am mandate. Și mă doare în… Eu îl scot, dar fără V2nu pot.</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color w:val="000000"/>
          <w:spacing w:val="-5"/>
          <w:sz w:val="24"/>
          <w:szCs w:val="24"/>
          <w:lang w:eastAsia="ro-RO"/>
        </w:rPr>
        <w:t xml:space="preserve">: Eu nu-l scot, măi.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V1: Zic: </w:t>
      </w:r>
      <w:r>
        <w:rPr>
          <w:rFonts w:cs="Times New Roman" w:ascii="Times New Roman" w:hAnsi="Times New Roman"/>
          <w:i/>
          <w:iCs/>
          <w:sz w:val="24"/>
          <w:szCs w:val="24"/>
          <w:lang w:eastAsia="ro-RO"/>
        </w:rPr>
        <w:t xml:space="preserve">Fără V2nu pot. Îmi dai banii ăştia şi-l scot. Şi când vei veni să mă iei, îmi iaşi hanii acasă şi.. că am plătii avocat. </w:t>
      </w:r>
      <w:r>
        <w:rPr>
          <w:rFonts w:cs="Times New Roman" w:ascii="Times New Roman" w:hAnsi="Times New Roman"/>
          <w:sz w:val="24"/>
          <w:szCs w:val="24"/>
          <w:lang w:eastAsia="ro-RO"/>
        </w:rPr>
        <w:t xml:space="preserve">Zicea că vine M12 pe la tine.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sz w:val="24"/>
          <w:szCs w:val="24"/>
          <w:lang w:eastAsia="ro-RO"/>
        </w:rPr>
        <w:t xml:space="preserve">: Vine M12 pe la mine?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V1: Da.</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spacing w:val="-1"/>
          <w:sz w:val="24"/>
          <w:szCs w:val="24"/>
          <w:lang w:eastAsia="ro-RO"/>
        </w:rPr>
      </w:pPr>
      <w:r>
        <w:rPr>
          <w:rFonts w:cs="Times New Roman" w:ascii="Times New Roman" w:hAnsi="Times New Roman"/>
          <w:color w:val="000017"/>
          <w:sz w:val="24"/>
          <w:szCs w:val="24"/>
          <w:lang w:eastAsia="ro-RO" w:bidi="he-IL"/>
        </w:rPr>
        <w:t>V2</w:t>
      </w:r>
      <w:r>
        <w:rPr>
          <w:rFonts w:cs="Times New Roman" w:ascii="Times New Roman" w:hAnsi="Times New Roman"/>
          <w:spacing w:val="-1"/>
          <w:sz w:val="24"/>
          <w:szCs w:val="24"/>
          <w:lang w:eastAsia="ro-RO"/>
        </w:rPr>
        <w:t xml:space="preserve">: Ce să caute? Mi-a adus banii, mi-a adus telefoanele, mi-a adus hainele? </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spacing w:val="-2"/>
          <w:sz w:val="24"/>
          <w:szCs w:val="24"/>
          <w:lang w:eastAsia="ro-RO"/>
        </w:rPr>
      </w:pPr>
      <w:r>
        <w:rPr>
          <w:rFonts w:cs="Times New Roman" w:ascii="Times New Roman" w:hAnsi="Times New Roman"/>
          <w:spacing w:val="-2"/>
          <w:sz w:val="24"/>
          <w:szCs w:val="24"/>
          <w:lang w:eastAsia="ro-RO"/>
        </w:rPr>
        <w:t xml:space="preserve">V1: I-am zis eu M5: când o veni şi el acasă, să-mi aducă şi mie actele acolo.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V2: A?</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pacing w:val="-4"/>
          <w:sz w:val="24"/>
          <w:szCs w:val="24"/>
          <w:lang w:eastAsia="ro-RO"/>
        </w:rPr>
        <w:t xml:space="preserve">V1: Lui M5, măi. </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color w:val="000017"/>
          <w:sz w:val="24"/>
          <w:szCs w:val="24"/>
          <w:lang w:eastAsia="ro-RO" w:bidi="he-IL"/>
        </w:rPr>
        <w:t>V2</w:t>
      </w:r>
      <w:r>
        <w:rPr>
          <w:rFonts w:cs="Times New Roman" w:ascii="Times New Roman" w:hAnsi="Times New Roman"/>
          <w:spacing w:val="-1"/>
          <w:sz w:val="24"/>
          <w:szCs w:val="24"/>
          <w:lang w:eastAsia="ro-RO"/>
        </w:rPr>
        <w:t>: Ce zice, măi?</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spacing w:val="-3"/>
          <w:sz w:val="24"/>
          <w:szCs w:val="24"/>
          <w:lang w:eastAsia="ro-RO"/>
        </w:rPr>
      </w:pPr>
      <w:r>
        <w:rPr>
          <w:rFonts w:cs="Times New Roman" w:ascii="Times New Roman" w:hAnsi="Times New Roman"/>
          <w:spacing w:val="-3"/>
          <w:sz w:val="24"/>
          <w:szCs w:val="24"/>
          <w:lang w:eastAsia="ro-RO"/>
        </w:rPr>
        <w:t xml:space="preserve">V1: I-am zis să-mi aducă şi mie hainele când o veni şi el în permisie de acolo.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V2: A. lui M5?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V1: Da.</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color w:val="000017"/>
          <w:sz w:val="24"/>
          <w:szCs w:val="24"/>
          <w:lang w:eastAsia="ro-RO" w:bidi="he-IL"/>
        </w:rPr>
        <w:t>V2</w:t>
      </w:r>
      <w:r>
        <w:rPr>
          <w:rFonts w:cs="Times New Roman" w:ascii="Times New Roman" w:hAnsi="Times New Roman"/>
          <w:spacing w:val="-1"/>
          <w:sz w:val="24"/>
          <w:szCs w:val="24"/>
          <w:lang w:eastAsia="ro-RO"/>
        </w:rPr>
        <w:t>: Da, dar M12 nu putea să le aducă?</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V1: Îmi bag...în gura lui M12! Îmi zicea mie: </w:t>
      </w:r>
      <w:r>
        <w:rPr>
          <w:rFonts w:cs="Times New Roman" w:ascii="Times New Roman" w:hAnsi="Times New Roman"/>
          <w:i/>
          <w:iCs/>
          <w:sz w:val="24"/>
          <w:szCs w:val="24"/>
          <w:lang w:eastAsia="ro-RO"/>
        </w:rPr>
        <w:t xml:space="preserve">de ce i-am zis lui </w:t>
      </w:r>
      <w:r>
        <w:rPr>
          <w:rFonts w:cs="Times New Roman" w:ascii="Times New Roman" w:hAnsi="Times New Roman"/>
          <w:bCs/>
          <w:i/>
          <w:iCs/>
          <w:sz w:val="24"/>
          <w:szCs w:val="24"/>
          <w:lang w:eastAsia="ro-RO"/>
        </w:rPr>
        <w:t xml:space="preserve">I3 </w:t>
      </w:r>
      <w:r>
        <w:rPr>
          <w:rFonts w:cs="Times New Roman" w:ascii="Times New Roman" w:hAnsi="Times New Roman"/>
          <w:i/>
          <w:iCs/>
          <w:sz w:val="24"/>
          <w:szCs w:val="24"/>
          <w:lang w:eastAsia="ro-RO"/>
        </w:rPr>
        <w:t xml:space="preserve">directorul că n-are ce căuta cu tine la mine la poartă? Ce...mea! </w:t>
      </w:r>
      <w:r>
        <w:rPr>
          <w:rFonts w:cs="Times New Roman" w:ascii="Times New Roman" w:hAnsi="Times New Roman"/>
          <w:sz w:val="24"/>
          <w:szCs w:val="24"/>
          <w:lang w:eastAsia="ro-RO"/>
        </w:rPr>
        <w:t xml:space="preserve">Eram beat, măi.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sz w:val="24"/>
          <w:szCs w:val="24"/>
          <w:lang w:eastAsia="ro-RO"/>
        </w:rPr>
        <w:t>: Oricum, eu nu mă duceam, nu veneam eu la tine cu el, măi. Şi eu n-am plecat de aici cu ei, măi. De câte ori a venit la mine. N-am plecat cu el de aici. Atât, o singură dată când m-am dus la abator.</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color w:val="000017"/>
          <w:sz w:val="24"/>
          <w:szCs w:val="24"/>
          <w:lang w:eastAsia="ro-RO" w:bidi="he-IL"/>
        </w:rPr>
      </w:pPr>
      <w:r>
        <w:rPr>
          <w:rFonts w:cs="Times New Roman" w:ascii="Times New Roman" w:hAnsi="Times New Roman"/>
          <w:color w:val="000017"/>
          <w:sz w:val="24"/>
          <w:szCs w:val="24"/>
          <w:lang w:eastAsia="ro-RO" w:bidi="he-IL"/>
        </w:rPr>
        <w: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1:Venise cu notarul acela. Acela știi ce vrea să facă? Ce zice? Dacă punem noi botul și îl scoatem… I-a dat și lui bani, cred. Ce zice? Ca să facă o chitanță cu noi, precum că ne-a dat bani. În caz că nu își schimbă declarația să ne aibă și ei la mână.</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 Aha!</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1: Dar eu așa i-am zis: O sută de milioane! Avea un diplomat, cică: Te fac om…</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sz w:val="24"/>
          <w:szCs w:val="24"/>
          <w:lang w:eastAsia="ro-RO"/>
        </w:rPr>
        <w:t>: Păi, măi, el mi-a cerut numele meu,  numele părinţilor …, pe al tău şi pe al tău nu l-a ştiut şi l-a dat pe al meu ca să poată să facă ei acolo, să pună avocaţi să...</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V1: Da. măi. A. mi-a zis notarul ăla că mă face om. M9. Şi...stăteam la poartă  acolo cu ei. Eu i-am zis: </w:t>
      </w:r>
      <w:r>
        <w:rPr>
          <w:rFonts w:cs="Times New Roman" w:ascii="Times New Roman" w:hAnsi="Times New Roman"/>
          <w:i/>
          <w:iCs/>
          <w:sz w:val="24"/>
          <w:szCs w:val="24"/>
          <w:lang w:eastAsia="ro-RO"/>
        </w:rPr>
        <w:t>Măi, eu am 24 de ani. Mi-a dat şase ani şi şase luni. Din şase ani</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i/>
          <w:iCs/>
          <w:sz w:val="24"/>
          <w:szCs w:val="24"/>
          <w:lang w:eastAsia="ro-RO"/>
        </w:rPr>
        <w:t xml:space="preserve">Și șase luni fac patru ani. Eu ies de acolo, dar el mai iese în...i-am </w:t>
      </w:r>
      <w:r>
        <w:rPr>
          <w:rFonts w:cs="Times New Roman" w:ascii="Times New Roman" w:hAnsi="Times New Roman"/>
          <w:sz w:val="24"/>
          <w:szCs w:val="24"/>
          <w:lang w:eastAsia="ro-RO"/>
        </w:rPr>
        <w:t xml:space="preserve">zis. Adică se ruga: </w:t>
      </w:r>
      <w:r>
        <w:rPr>
          <w:rFonts w:cs="Times New Roman" w:ascii="Times New Roman" w:hAnsi="Times New Roman"/>
          <w:i/>
          <w:iCs/>
          <w:sz w:val="24"/>
          <w:szCs w:val="24"/>
          <w:lang w:eastAsia="ro-RO"/>
        </w:rPr>
        <w:t xml:space="preserve">Că a greșit, că e om şi nea ' </w:t>
      </w:r>
      <w:r>
        <w:rPr>
          <w:rFonts w:cs="Times New Roman" w:ascii="Times New Roman" w:hAnsi="Times New Roman"/>
          <w:bCs/>
          <w:i/>
          <w:iCs/>
          <w:sz w:val="24"/>
          <w:szCs w:val="24"/>
          <w:lang w:eastAsia="ro-RO"/>
        </w:rPr>
        <w:t xml:space="preserve">I1 </w:t>
      </w:r>
      <w:r>
        <w:rPr>
          <w:rFonts w:cs="Times New Roman" w:ascii="Times New Roman" w:hAnsi="Times New Roman"/>
          <w:i/>
          <w:iCs/>
          <w:sz w:val="24"/>
          <w:szCs w:val="24"/>
          <w:lang w:eastAsia="ro-RO"/>
        </w:rPr>
        <w:t>şi toţi...</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color w:val="000017"/>
          <w:sz w:val="24"/>
          <w:szCs w:val="24"/>
          <w:lang w:eastAsia="ro-RO" w:bidi="he-IL"/>
        </w:rPr>
        <w:t>V2</w:t>
      </w:r>
      <w:r>
        <w:rPr>
          <w:rFonts w:cs="Times New Roman" w:ascii="Times New Roman" w:hAnsi="Times New Roman"/>
          <w:sz w:val="24"/>
          <w:szCs w:val="24"/>
          <w:lang w:eastAsia="ro-RO"/>
        </w:rPr>
        <w:t xml:space="preserve">: </w:t>
      </w:r>
      <w:r>
        <w:rPr>
          <w:rFonts w:cs="Times New Roman" w:ascii="Times New Roman" w:hAnsi="Times New Roman"/>
          <w:i/>
          <w:sz w:val="24"/>
          <w:szCs w:val="24"/>
          <w:lang w:eastAsia="ro-RO"/>
        </w:rPr>
        <w:t>După ce m-a nenorocit, că...şi la ora actuală a greşit.</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V1: Da. </w:t>
      </w:r>
      <w:r>
        <w:rPr>
          <w:rFonts w:cs="Times New Roman" w:ascii="Times New Roman" w:hAnsi="Times New Roman"/>
          <w:i/>
          <w:iCs/>
          <w:sz w:val="24"/>
          <w:szCs w:val="24"/>
          <w:lang w:eastAsia="ro-RO"/>
        </w:rPr>
        <w:t xml:space="preserve">Toţi greşim, </w:t>
      </w:r>
      <w:r>
        <w:rPr>
          <w:rFonts w:cs="Times New Roman" w:ascii="Times New Roman" w:hAnsi="Times New Roman"/>
          <w:i/>
          <w:sz w:val="24"/>
          <w:szCs w:val="24"/>
          <w:lang w:eastAsia="ro-RO"/>
        </w:rPr>
        <w:t xml:space="preserve">i-am zis, </w:t>
      </w:r>
      <w:r>
        <w:rPr>
          <w:rFonts w:cs="Times New Roman" w:ascii="Times New Roman" w:hAnsi="Times New Roman"/>
          <w:i/>
          <w:iCs/>
          <w:sz w:val="24"/>
          <w:szCs w:val="24"/>
          <w:lang w:eastAsia="ro-RO"/>
        </w:rPr>
        <w:t xml:space="preserve">bre, dar nu în halul ăsta aşa, să omori oamenii. </w:t>
      </w:r>
      <w:r>
        <w:rPr>
          <w:rFonts w:cs="Times New Roman" w:ascii="Times New Roman" w:hAnsi="Times New Roman"/>
          <w:sz w:val="24"/>
          <w:szCs w:val="24"/>
          <w:lang w:eastAsia="ro-RO"/>
        </w:rPr>
        <w:t xml:space="preserve">Cică: </w:t>
      </w:r>
      <w:r>
        <w:rPr>
          <w:rFonts w:cs="Times New Roman" w:ascii="Times New Roman" w:hAnsi="Times New Roman"/>
          <w:sz w:val="24"/>
          <w:szCs w:val="24"/>
          <w:lang w:val="en-US" w:eastAsia="ro-RO"/>
        </w:rPr>
        <w:t>Așa</w:t>
      </w:r>
      <w:r>
        <w:rPr>
          <w:rFonts w:cs="Times New Roman" w:ascii="Times New Roman" w:hAnsi="Times New Roman"/>
          <w:iCs/>
          <w:sz w:val="24"/>
          <w:szCs w:val="24"/>
          <w:lang w:eastAsia="ro-RO"/>
        </w:rPr>
        <w:t xml:space="preserve"> este. Dar, </w:t>
      </w:r>
      <w:r>
        <w:rPr>
          <w:rFonts w:cs="Times New Roman" w:ascii="Times New Roman" w:hAnsi="Times New Roman"/>
          <w:sz w:val="24"/>
          <w:szCs w:val="24"/>
          <w:lang w:eastAsia="ro-RO"/>
        </w:rPr>
        <w:t xml:space="preserve">zic, </w:t>
      </w:r>
      <w:r>
        <w:rPr>
          <w:rFonts w:cs="Times New Roman" w:ascii="Times New Roman" w:hAnsi="Times New Roman"/>
          <w:iCs/>
          <w:sz w:val="24"/>
          <w:szCs w:val="24"/>
          <w:lang w:eastAsia="ro-RO"/>
        </w:rPr>
        <w:t xml:space="preserve">el mai iese de acolo? Are 56 de ani, 25 de ani,  dacă-i dă pentru crimă, tot face vreo 19 ani. Dă-te în...mea! Când o fi de-o seama lui nea' …, </w:t>
      </w:r>
      <w:r>
        <w:rPr>
          <w:rFonts w:cs="Times New Roman" w:ascii="Times New Roman" w:hAnsi="Times New Roman"/>
          <w:sz w:val="24"/>
          <w:szCs w:val="24"/>
          <w:lang w:eastAsia="ro-RO"/>
        </w:rPr>
        <w:t xml:space="preserve">zic. Nu mai zicea nimic, stătea cu ochelarii la ochi acolo, s-a luat M9 de ei. </w:t>
      </w:r>
      <w:r>
        <w:rPr>
          <w:rFonts w:cs="Times New Roman" w:ascii="Times New Roman" w:hAnsi="Times New Roman"/>
          <w:i/>
          <w:sz w:val="24"/>
          <w:szCs w:val="24"/>
          <w:lang w:eastAsia="ro-RO"/>
        </w:rPr>
        <w:t xml:space="preserve">M-a luat notarul ăla, cică: </w:t>
      </w:r>
      <w:r>
        <w:rPr>
          <w:rFonts w:cs="Times New Roman" w:ascii="Times New Roman" w:hAnsi="Times New Roman"/>
          <w:i/>
          <w:iCs/>
          <w:sz w:val="24"/>
          <w:szCs w:val="24"/>
          <w:lang w:eastAsia="ro-RO"/>
        </w:rPr>
        <w:t>Adu-i şi lui un milion din maşină.  Ce să face cu un milion, i</w:t>
      </w:r>
      <w:r>
        <w:rPr>
          <w:rFonts w:cs="Times New Roman" w:ascii="Times New Roman" w:hAnsi="Times New Roman"/>
          <w:i/>
          <w:sz w:val="24"/>
          <w:szCs w:val="24"/>
          <w:lang w:eastAsia="ro-RO"/>
        </w:rPr>
        <w:t xml:space="preserve">-am spus. </w:t>
      </w:r>
      <w:r>
        <w:rPr>
          <w:rFonts w:cs="Times New Roman" w:ascii="Times New Roman" w:hAnsi="Times New Roman"/>
          <w:i/>
          <w:iCs/>
          <w:sz w:val="24"/>
          <w:szCs w:val="24"/>
          <w:lang w:eastAsia="ro-RO"/>
        </w:rPr>
        <w:t xml:space="preserve">Un milion am şi eu în casă, am hani.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sz w:val="24"/>
          <w:szCs w:val="24"/>
          <w:lang w:eastAsia="ro-RO"/>
        </w:rPr>
        <w:t>: Da.</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V1: </w:t>
      </w:r>
      <w:r>
        <w:rPr>
          <w:rFonts w:cs="Times New Roman" w:ascii="Times New Roman" w:hAnsi="Times New Roman"/>
          <w:i/>
          <w:sz w:val="24"/>
          <w:szCs w:val="24"/>
          <w:lang w:eastAsia="ro-RO"/>
        </w:rPr>
        <w:t>Sunt disperaţi după noi, măi. Măi, chiar dacă vine cu ăia, tot de o sută de milioane îi spui şi tu.</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sz w:val="24"/>
          <w:szCs w:val="24"/>
          <w:lang w:eastAsia="ro-RO"/>
        </w:rPr>
        <w:t>: Păi. normal. E, M12 vrea câte 50 de milioane, măi. Păi câte 50 de milioane să le ia el.</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en-US" w:eastAsia="ro-RO"/>
        </w:rPr>
        <w:t>V1</w:t>
      </w:r>
      <w:r>
        <w:rPr>
          <w:rFonts w:cs="Times New Roman" w:ascii="Times New Roman" w:hAnsi="Times New Roman"/>
          <w:sz w:val="24"/>
          <w:szCs w:val="24"/>
          <w:lang w:eastAsia="ro-RO"/>
        </w:rPr>
        <w:t>: Ce-a zis?</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sz w:val="24"/>
          <w:szCs w:val="24"/>
          <w:lang w:eastAsia="ro-RO"/>
        </w:rPr>
        <w:t xml:space="preserve">: Cică: </w:t>
      </w:r>
      <w:r>
        <w:rPr>
          <w:rFonts w:cs="Times New Roman" w:ascii="Times New Roman" w:hAnsi="Times New Roman"/>
          <w:iCs/>
          <w:sz w:val="24"/>
          <w:szCs w:val="24"/>
          <w:lang w:eastAsia="ro-RO"/>
        </w:rPr>
        <w:t>îţi dă..îţi dă ţie 50 de milioane.</w:t>
      </w:r>
      <w:r>
        <w:rPr>
          <w:rFonts w:cs="Times New Roman" w:ascii="Times New Roman" w:hAnsi="Times New Roman"/>
          <w:i/>
          <w:iCs/>
          <w:sz w:val="24"/>
          <w:szCs w:val="24"/>
          <w:lang w:eastAsia="ro-RO"/>
        </w:rPr>
        <w:t xml:space="preserve"> </w:t>
      </w:r>
      <w:r>
        <w:rPr>
          <w:rFonts w:cs="Times New Roman" w:ascii="Times New Roman" w:hAnsi="Times New Roman"/>
          <w:sz w:val="24"/>
          <w:szCs w:val="24"/>
          <w:lang w:eastAsia="ro-RO"/>
        </w:rPr>
        <w:t xml:space="preserve">50 de milioane vrea să ia el parte.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V1: Cine? M12?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sz w:val="24"/>
          <w:szCs w:val="24"/>
          <w:lang w:eastAsia="ro-RO"/>
        </w:rPr>
        <w:t>: Da.</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V1: Păi. măi. M12 vrea să oprească 50 la mine, 50 la tine, să ia şi el o sută şi noi luăm câte 50. Cine se duce? </w:t>
      </w:r>
      <w:r>
        <w:rPr>
          <w:rFonts w:cs="Times New Roman" w:ascii="Times New Roman" w:hAnsi="Times New Roman"/>
          <w:spacing w:val="15"/>
          <w:sz w:val="24"/>
          <w:szCs w:val="24"/>
          <w:lang w:eastAsia="ro-RO"/>
        </w:rPr>
        <w:t>...</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sz w:val="24"/>
          <w:szCs w:val="24"/>
          <w:lang w:eastAsia="ro-RO"/>
        </w:rPr>
        <w:t>: Nu mă duc, măi. Nu mă duc! Când o veni, ne sună ăla pe noi...</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V1: Nu i-am spus? </w:t>
      </w:r>
      <w:r>
        <w:rPr>
          <w:rFonts w:cs="Times New Roman" w:ascii="Times New Roman" w:hAnsi="Times New Roman"/>
          <w:i/>
          <w:iCs/>
          <w:sz w:val="24"/>
          <w:szCs w:val="24"/>
          <w:lang w:eastAsia="ro-RO"/>
        </w:rPr>
        <w:t xml:space="preserve">Uite, bre, vrei matale, uite care e treaba. îl sun eu pe V2... vorbesc cu el Dar eu fără banii ăştia nu-l scol. Şi fără să-mi iau eu mortăciunea pe cap. Deci eu nu... Vă spun din capul locului! Eu nu declar morlăciune. Eu declar că n-a dai el. Şi-l scot pe sub masa de bani.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sz w:val="24"/>
          <w:szCs w:val="24"/>
          <w:lang w:eastAsia="ro-RO"/>
        </w:rPr>
        <w:t>: Păi. normal.</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V1: Eu i-am zis lui nea M12: </w:t>
      </w:r>
      <w:r>
        <w:rPr>
          <w:rFonts w:cs="Times New Roman" w:ascii="Times New Roman" w:hAnsi="Times New Roman"/>
          <w:i/>
          <w:iCs/>
          <w:sz w:val="24"/>
          <w:szCs w:val="24"/>
          <w:lang w:eastAsia="ro-RO"/>
        </w:rPr>
        <w:t xml:space="preserve">Mata nu cauţi să-mi bagi mortul pe gât. Eu nu spun acolo că ne-am bătut noi între noi.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sz w:val="24"/>
          <w:szCs w:val="24"/>
          <w:lang w:eastAsia="ro-RO"/>
        </w:rPr>
        <w:t>: Păi, asta vrea, măi.</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V1: </w:t>
      </w:r>
      <w:r>
        <w:rPr>
          <w:rFonts w:cs="Times New Roman" w:ascii="Times New Roman" w:hAnsi="Times New Roman"/>
          <w:i/>
          <w:sz w:val="24"/>
          <w:szCs w:val="24"/>
          <w:lang w:eastAsia="ro-RO"/>
        </w:rPr>
        <w:t xml:space="preserve">El nu vrea să mai zic aşa. </w:t>
      </w:r>
      <w:r>
        <w:rPr>
          <w:rFonts w:cs="Times New Roman" w:ascii="Times New Roman" w:hAnsi="Times New Roman"/>
          <w:bCs/>
          <w:i/>
          <w:sz w:val="24"/>
          <w:szCs w:val="24"/>
          <w:lang w:eastAsia="ro-RO"/>
        </w:rPr>
        <w:t xml:space="preserve">I3 </w:t>
      </w:r>
      <w:r>
        <w:rPr>
          <w:rFonts w:cs="Times New Roman" w:ascii="Times New Roman" w:hAnsi="Times New Roman"/>
          <w:i/>
          <w:sz w:val="24"/>
          <w:szCs w:val="24"/>
          <w:lang w:eastAsia="ro-RO"/>
        </w:rPr>
        <w:t>nu, a zis să zicem de IN.</w:t>
      </w:r>
      <w:r>
        <w:rPr>
          <w:rFonts w:cs="Times New Roman" w:ascii="Times New Roman" w:hAnsi="Times New Roman"/>
          <w:sz w:val="24"/>
          <w:szCs w:val="24"/>
          <w:lang w:eastAsia="ro-RO"/>
        </w:rPr>
        <w:t xml:space="preserve">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sz w:val="24"/>
          <w:szCs w:val="24"/>
          <w:lang w:eastAsia="ro-RO"/>
        </w:rPr>
        <w:t>: A!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V1: Eu i-am zis: </w:t>
      </w:r>
      <w:r>
        <w:rPr>
          <w:rFonts w:cs="Times New Roman" w:ascii="Times New Roman" w:hAnsi="Times New Roman"/>
          <w:i/>
          <w:iCs/>
          <w:sz w:val="24"/>
          <w:szCs w:val="24"/>
          <w:lang w:eastAsia="ro-RO"/>
        </w:rPr>
        <w:t xml:space="preserve">Măi băiatule, uite, eu fac chitanţă cu tine la notar, că mi-ai dat suma asta să schimb declaraţia nu să scrie pentru ce. </w:t>
      </w:r>
      <w:r>
        <w:rPr>
          <w:rFonts w:cs="Times New Roman" w:ascii="Times New Roman" w:hAnsi="Times New Roman"/>
          <w:sz w:val="24"/>
          <w:szCs w:val="24"/>
          <w:lang w:eastAsia="ro-RO"/>
        </w:rPr>
        <w:t xml:space="preserve">Scrie acolo că ţi-a dat o suma de bani, dar pentru ce nu scrie. </w:t>
      </w:r>
      <w:r>
        <w:rPr>
          <w:rFonts w:cs="Times New Roman" w:ascii="Times New Roman" w:hAnsi="Times New Roman"/>
          <w:i/>
          <w:iCs/>
          <w:sz w:val="24"/>
          <w:szCs w:val="24"/>
          <w:lang w:eastAsia="ro-RO"/>
        </w:rPr>
        <w:t xml:space="preserve">Dar mie îmi laşi hanul acasă când am plecat.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sz w:val="24"/>
          <w:szCs w:val="24"/>
          <w:lang w:eastAsia="ro-RO"/>
        </w:rPr>
        <w:t>: Îhî!</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V1: </w:t>
      </w:r>
      <w:r>
        <w:rPr>
          <w:rFonts w:cs="Times New Roman" w:ascii="Times New Roman" w:hAnsi="Times New Roman"/>
          <w:i/>
          <w:sz w:val="24"/>
          <w:szCs w:val="24"/>
          <w:lang w:eastAsia="ro-RO"/>
        </w:rPr>
        <w:t xml:space="preserve">Marţi, cică, vin încoace, făcea M12. Mă duc eu sau </w:t>
      </w:r>
      <w:r>
        <w:rPr>
          <w:rFonts w:cs="Times New Roman" w:ascii="Times New Roman" w:hAnsi="Times New Roman"/>
          <w:bCs/>
          <w:i/>
          <w:sz w:val="24"/>
          <w:szCs w:val="24"/>
          <w:lang w:eastAsia="ro-RO"/>
        </w:rPr>
        <w:t xml:space="preserve">I3 </w:t>
      </w:r>
      <w:r>
        <w:rPr>
          <w:rFonts w:cs="Times New Roman" w:ascii="Times New Roman" w:hAnsi="Times New Roman"/>
          <w:i/>
          <w:sz w:val="24"/>
          <w:szCs w:val="24"/>
          <w:lang w:eastAsia="ro-RO"/>
        </w:rPr>
        <w:t>zicea că vine pe la tine.</w:t>
      </w:r>
      <w:r>
        <w:rPr>
          <w:rFonts w:cs="Times New Roman" w:ascii="Times New Roman" w:hAnsi="Times New Roman"/>
          <w:sz w:val="24"/>
          <w:szCs w:val="24"/>
          <w:lang w:eastAsia="ro-RO"/>
        </w:rPr>
        <w:t xml:space="preserve"> Şi zic: </w:t>
      </w:r>
      <w:r>
        <w:rPr>
          <w:rFonts w:cs="Times New Roman" w:ascii="Times New Roman" w:hAnsi="Times New Roman"/>
          <w:i/>
          <w:iCs/>
          <w:sz w:val="24"/>
          <w:szCs w:val="24"/>
          <w:lang w:eastAsia="ro-RO"/>
        </w:rPr>
        <w:t xml:space="preserve">Fără M12 şi fără M9 eu nu merg.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sz w:val="24"/>
          <w:szCs w:val="24"/>
          <w:lang w:eastAsia="ro-RO"/>
        </w:rPr>
        <w:t>: Nu mă duc eu...</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V1: </w:t>
      </w:r>
      <w:r>
        <w:rPr>
          <w:rFonts w:cs="Times New Roman" w:ascii="Times New Roman" w:hAnsi="Times New Roman"/>
          <w:i/>
          <w:iCs/>
          <w:sz w:val="24"/>
          <w:szCs w:val="24"/>
          <w:lang w:eastAsia="ro-RO"/>
        </w:rPr>
        <w:t xml:space="preserve">Şi i-am zis lui V2. Şi V2dacă merge, </w:t>
      </w:r>
      <w:r>
        <w:rPr>
          <w:rFonts w:cs="Times New Roman" w:ascii="Times New Roman" w:hAnsi="Times New Roman"/>
          <w:sz w:val="24"/>
          <w:szCs w:val="24"/>
          <w:lang w:eastAsia="ro-RO"/>
        </w:rPr>
        <w:t xml:space="preserve">l-am minţit eu, </w:t>
      </w:r>
      <w:r>
        <w:rPr>
          <w:rFonts w:cs="Times New Roman" w:ascii="Times New Roman" w:hAnsi="Times New Roman"/>
          <w:i/>
          <w:iCs/>
          <w:sz w:val="24"/>
          <w:szCs w:val="24"/>
          <w:lang w:eastAsia="ro-RO"/>
        </w:rPr>
        <w:t xml:space="preserve">a zis că fără nevastă-sa nu merge acolo. </w:t>
      </w:r>
      <w:r>
        <w:rPr>
          <w:rFonts w:cs="Times New Roman" w:ascii="Times New Roman" w:hAnsi="Times New Roman"/>
          <w:sz w:val="24"/>
          <w:szCs w:val="24"/>
          <w:lang w:eastAsia="ro-RO"/>
        </w:rPr>
        <w:t xml:space="preserve">Şi i-am zis: </w:t>
      </w:r>
      <w:r>
        <w:rPr>
          <w:rFonts w:cs="Times New Roman" w:ascii="Times New Roman" w:hAnsi="Times New Roman"/>
          <w:i/>
          <w:iCs/>
          <w:sz w:val="24"/>
          <w:szCs w:val="24"/>
          <w:lang w:eastAsia="ro-RO"/>
        </w:rPr>
        <w:t xml:space="preserve">îmi dai banii aici acasă. Îmi laşi banii acasă şi eu merg şi schimb declaraţia şi în 24 de ore vi-l scoate. </w:t>
      </w:r>
      <w:r>
        <w:rPr>
          <w:rFonts w:cs="Times New Roman" w:ascii="Times New Roman" w:hAnsi="Times New Roman"/>
          <w:sz w:val="24"/>
          <w:szCs w:val="24"/>
          <w:lang w:eastAsia="ro-RO"/>
        </w:rPr>
        <w:t xml:space="preserve">Zic: </w:t>
      </w:r>
      <w:r>
        <w:rPr>
          <w:rFonts w:cs="Times New Roman" w:ascii="Times New Roman" w:hAnsi="Times New Roman"/>
          <w:i/>
          <w:iCs/>
          <w:sz w:val="24"/>
          <w:szCs w:val="24"/>
          <w:lang w:eastAsia="ro-RO"/>
        </w:rPr>
        <w:t xml:space="preserve">Eu cu avocaţii, cu tribunalele şi cu poliţia sunt </w:t>
      </w:r>
      <w:r>
        <w:rPr>
          <w:rFonts w:cs="Times New Roman" w:ascii="Times New Roman" w:hAnsi="Times New Roman"/>
          <w:i/>
          <w:iCs/>
          <w:sz w:val="24"/>
          <w:szCs w:val="24"/>
          <w:lang w:val="en-US" w:eastAsia="ro-RO"/>
        </w:rPr>
        <w:t>t</w:t>
      </w:r>
      <w:r>
        <w:rPr>
          <w:rFonts w:cs="Times New Roman" w:ascii="Times New Roman" w:hAnsi="Times New Roman"/>
          <w:i/>
          <w:iCs/>
          <w:sz w:val="24"/>
          <w:szCs w:val="24"/>
          <w:lang w:eastAsia="ro-RO"/>
        </w:rPr>
        <w:t>recul prin astea de pe la vreo 12 ani.</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color w:val="000017"/>
          <w:sz w:val="24"/>
          <w:szCs w:val="24"/>
          <w:lang w:eastAsia="ro-RO" w:bidi="he-IL"/>
        </w:rPr>
      </w:pPr>
      <w:r>
        <w:rPr>
          <w:rFonts w:cs="Times New Roman" w:ascii="Times New Roman" w:hAnsi="Times New Roman"/>
          <w:color w:val="000017"/>
          <w:sz w:val="24"/>
          <w:szCs w:val="24"/>
          <w:lang w:eastAsia="ro-RO" w:bidi="he-IL"/>
        </w:rPr>
        <w:t>……………………………………………………………</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V1: </w:t>
      </w:r>
      <w:r>
        <w:rPr>
          <w:rFonts w:cs="Times New Roman" w:ascii="Times New Roman" w:hAnsi="Times New Roman"/>
          <w:i/>
          <w:sz w:val="24"/>
          <w:szCs w:val="24"/>
          <w:lang w:eastAsia="ro-RO"/>
        </w:rPr>
        <w:t>A făcut I3 la drumuri pe aici.</w:t>
      </w:r>
      <w:r>
        <w:rPr>
          <w:rFonts w:cs="Times New Roman" w:ascii="Times New Roman" w:hAnsi="Times New Roman"/>
          <w:i/>
          <w:iCs/>
          <w:sz w:val="24"/>
          <w:szCs w:val="24"/>
          <w:lang w:eastAsia="ro-RO"/>
        </w:rPr>
        <w:t xml:space="preserve">.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sz w:val="24"/>
          <w:szCs w:val="24"/>
          <w:lang w:eastAsia="ro-RO"/>
        </w:rPr>
        <w:t xml:space="preserve">: Lasă să facă, măi. </w:t>
      </w:r>
      <w:r>
        <w:rPr>
          <w:rFonts w:cs="Times New Roman" w:ascii="Times New Roman" w:hAnsi="Times New Roman"/>
          <w:i/>
          <w:sz w:val="24"/>
          <w:szCs w:val="24"/>
          <w:lang w:eastAsia="ro-RO"/>
        </w:rPr>
        <w:t>Dar când ne-a bătut şi a venit acolo, ne-a înjurat tot pe noi, n-a zis nimic.</w:t>
      </w:r>
      <w:r>
        <w:rPr>
          <w:rFonts w:cs="Times New Roman" w:ascii="Times New Roman" w:hAnsi="Times New Roman"/>
          <w:sz w:val="24"/>
          <w:szCs w:val="24"/>
          <w:lang w:eastAsia="ro-RO"/>
        </w:rPr>
        <w:t xml:space="preserve"> </w:t>
      </w:r>
      <w:r>
        <w:rPr>
          <w:rFonts w:cs="Times New Roman" w:ascii="Times New Roman" w:hAnsi="Times New Roman"/>
          <w:i/>
          <w:iCs/>
          <w:sz w:val="24"/>
          <w:szCs w:val="24"/>
          <w:lang w:eastAsia="ro-RO"/>
        </w:rPr>
        <w:t>Lasă-i, măi!</w:t>
      </w:r>
      <w:r>
        <w:rPr>
          <w:rFonts w:cs="Times New Roman" w:ascii="Times New Roman" w:hAnsi="Times New Roman"/>
          <w:sz w:val="24"/>
          <w:szCs w:val="24"/>
          <w:lang w:eastAsia="ro-RO"/>
        </w:rPr>
        <w:t>”</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color w:val="000017"/>
          <w:sz w:val="24"/>
          <w:szCs w:val="24"/>
          <w:lang w:eastAsia="ro-RO" w:bidi="he-IL"/>
        </w:rPr>
      </w:pPr>
      <w:r>
        <w:rPr>
          <w:rFonts w:cs="Times New Roman" w:ascii="Times New Roman" w:hAnsi="Times New Roman"/>
          <w:color w:val="000017"/>
          <w:sz w:val="24"/>
          <w:szCs w:val="24"/>
          <w:lang w:eastAsia="ro-RO" w:bidi="he-IL"/>
        </w:rPr>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In ziua de </w:t>
      </w:r>
      <w:r>
        <w:rPr>
          <w:rFonts w:cs="Times New Roman" w:ascii="Times New Roman" w:hAnsi="Times New Roman"/>
          <w:bCs/>
          <w:sz w:val="24"/>
          <w:szCs w:val="24"/>
          <w:lang w:eastAsia="ro-RO"/>
        </w:rPr>
        <w:t xml:space="preserve">19.07.2010 ,  la </w:t>
      </w:r>
      <w:r>
        <w:rPr>
          <w:rFonts w:cs="Times New Roman" w:ascii="Times New Roman" w:hAnsi="Times New Roman"/>
          <w:sz w:val="24"/>
          <w:szCs w:val="24"/>
          <w:lang w:eastAsia="ro-RO"/>
        </w:rPr>
        <w:t xml:space="preserve">ora </w:t>
      </w:r>
      <w:r>
        <w:rPr>
          <w:rFonts w:cs="Times New Roman" w:ascii="Times New Roman" w:hAnsi="Times New Roman"/>
          <w:bCs/>
          <w:sz w:val="24"/>
          <w:szCs w:val="24"/>
          <w:lang w:eastAsia="ro-RO"/>
        </w:rPr>
        <w:t xml:space="preserve">15:05:03, V2. </w:t>
      </w:r>
      <w:r>
        <w:rPr>
          <w:rFonts w:cs="Times New Roman" w:ascii="Times New Roman" w:hAnsi="Times New Roman"/>
          <w:sz w:val="24"/>
          <w:szCs w:val="24"/>
          <w:lang w:eastAsia="ro-RO"/>
        </w:rPr>
        <w:t xml:space="preserve">aflat în zona P B, de la postul telefonic ..., ia legătura cu M9, aflată  la postul telefonic ... și poartă următoarea conversație </w:t>
      </w:r>
      <w:r>
        <w:rPr>
          <w:rFonts w:cs="Times New Roman" w:ascii="Times New Roman" w:hAnsi="Times New Roman"/>
          <w:color w:val="000017"/>
          <w:sz w:val="24"/>
          <w:szCs w:val="24"/>
          <w:lang w:eastAsia="ro-RO" w:bidi="he-IL"/>
        </w:rPr>
        <w:t>(fila 66 vol.3 d.u.p.):</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 </w:t>
      </w:r>
      <w:r>
        <w:rPr>
          <w:rFonts w:cs="Times New Roman" w:ascii="Times New Roman" w:hAnsi="Times New Roman"/>
          <w:bCs/>
          <w:sz w:val="24"/>
          <w:szCs w:val="24"/>
          <w:lang w:eastAsia="ro-RO"/>
        </w:rPr>
        <w:t xml:space="preserve">M9:Da.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bCs/>
          <w:sz w:val="24"/>
          <w:szCs w:val="24"/>
          <w:lang w:eastAsia="ro-RO"/>
        </w:rPr>
        <w:t xml:space="preserve">: </w:t>
      </w:r>
      <w:r>
        <w:rPr>
          <w:rFonts w:cs="Times New Roman" w:ascii="Times New Roman" w:hAnsi="Times New Roman"/>
          <w:sz w:val="24"/>
          <w:szCs w:val="24"/>
          <w:lang w:eastAsia="ro-RO"/>
        </w:rPr>
        <w:t>Ce faci?</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pacing w:val="-2"/>
          <w:sz w:val="24"/>
          <w:szCs w:val="24"/>
          <w:lang w:eastAsia="ro-RO"/>
        </w:rPr>
        <w:t xml:space="preserve">M9:Ce </w:t>
      </w:r>
      <w:r>
        <w:rPr>
          <w:rFonts w:cs="Times New Roman" w:ascii="Times New Roman" w:hAnsi="Times New Roman"/>
          <w:spacing w:val="-2"/>
          <w:sz w:val="24"/>
          <w:szCs w:val="24"/>
          <w:lang w:eastAsia="ro-RO"/>
        </w:rPr>
        <w:t>dracu sa fac? Stau.</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bCs/>
          <w:sz w:val="24"/>
          <w:szCs w:val="24"/>
          <w:lang w:eastAsia="ro-RO"/>
        </w:rPr>
        <w:t xml:space="preserve">: </w:t>
      </w:r>
      <w:r>
        <w:rPr>
          <w:rFonts w:cs="Times New Roman" w:ascii="Times New Roman" w:hAnsi="Times New Roman"/>
          <w:bCs/>
          <w:i/>
          <w:sz w:val="24"/>
          <w:szCs w:val="24"/>
          <w:lang w:eastAsia="ro-RO"/>
        </w:rPr>
        <w:t xml:space="preserve">A </w:t>
      </w:r>
      <w:r>
        <w:rPr>
          <w:rFonts w:cs="Times New Roman" w:ascii="Times New Roman" w:hAnsi="Times New Roman"/>
          <w:i/>
          <w:sz w:val="24"/>
          <w:szCs w:val="24"/>
          <w:lang w:eastAsia="ro-RO"/>
        </w:rPr>
        <w:t>ajuns V1 acasă?</w:t>
      </w:r>
      <w:r>
        <w:rPr>
          <w:rFonts w:cs="Times New Roman" w:ascii="Times New Roman" w:hAnsi="Times New Roman"/>
          <w:sz w:val="24"/>
          <w:szCs w:val="24"/>
          <w:lang w:eastAsia="ro-RO"/>
        </w:rPr>
        <w:t xml:space="preserve">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pacing w:val="-1"/>
          <w:sz w:val="24"/>
          <w:szCs w:val="24"/>
          <w:lang w:eastAsia="ro-RO"/>
        </w:rPr>
        <w:t xml:space="preserve">M9: N-a </w:t>
      </w:r>
      <w:r>
        <w:rPr>
          <w:rFonts w:cs="Times New Roman" w:ascii="Times New Roman" w:hAnsi="Times New Roman"/>
          <w:spacing w:val="-1"/>
          <w:sz w:val="24"/>
          <w:szCs w:val="24"/>
          <w:lang w:eastAsia="ro-RO"/>
        </w:rPr>
        <w:t xml:space="preserve">venit. De ce?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bCs/>
          <w:sz w:val="24"/>
          <w:szCs w:val="24"/>
          <w:lang w:eastAsia="ro-RO"/>
        </w:rPr>
        <w:t xml:space="preserve">: </w:t>
      </w:r>
      <w:r>
        <w:rPr>
          <w:rFonts w:cs="Times New Roman" w:ascii="Times New Roman" w:hAnsi="Times New Roman"/>
          <w:bCs/>
          <w:i/>
          <w:sz w:val="24"/>
          <w:szCs w:val="24"/>
          <w:lang w:eastAsia="ro-RO"/>
        </w:rPr>
        <w:t xml:space="preserve">A </w:t>
      </w:r>
      <w:r>
        <w:rPr>
          <w:rFonts w:cs="Times New Roman" w:ascii="Times New Roman" w:hAnsi="Times New Roman"/>
          <w:i/>
          <w:sz w:val="24"/>
          <w:szCs w:val="24"/>
          <w:lang w:eastAsia="ro-RO"/>
        </w:rPr>
        <w:t xml:space="preserve">fost la mine cu ăia. </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bCs/>
          <w:spacing w:val="-1"/>
          <w:sz w:val="24"/>
          <w:szCs w:val="24"/>
          <w:lang w:eastAsia="ro-RO"/>
        </w:rPr>
        <w:t xml:space="preserve">M9: Stiu. </w:t>
      </w:r>
      <w:r>
        <w:rPr>
          <w:rFonts w:cs="Times New Roman" w:ascii="Times New Roman" w:hAnsi="Times New Roman"/>
          <w:spacing w:val="-1"/>
          <w:sz w:val="24"/>
          <w:szCs w:val="24"/>
          <w:lang w:eastAsia="ro-RO"/>
        </w:rPr>
        <w:t>Ce ti-a zis?</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spacing w:val="-2"/>
          <w:sz w:val="24"/>
          <w:szCs w:val="24"/>
          <w:lang w:eastAsia="ro-RO"/>
        </w:rPr>
      </w:pPr>
      <w:r>
        <w:rPr>
          <w:rFonts w:cs="Times New Roman" w:ascii="Times New Roman" w:hAnsi="Times New Roman"/>
          <w:color w:val="000017"/>
          <w:sz w:val="24"/>
          <w:szCs w:val="24"/>
          <w:lang w:eastAsia="ro-RO" w:bidi="he-IL"/>
        </w:rPr>
        <w:t>V2</w:t>
      </w:r>
      <w:r>
        <w:rPr>
          <w:rFonts w:cs="Times New Roman" w:ascii="Times New Roman" w:hAnsi="Times New Roman"/>
          <w:bCs/>
          <w:spacing w:val="-2"/>
          <w:sz w:val="24"/>
          <w:szCs w:val="24"/>
          <w:lang w:eastAsia="ro-RO"/>
        </w:rPr>
        <w:t xml:space="preserve">: </w:t>
      </w:r>
      <w:r>
        <w:rPr>
          <w:rFonts w:cs="Times New Roman" w:ascii="Times New Roman" w:hAnsi="Times New Roman"/>
          <w:i/>
          <w:spacing w:val="-2"/>
          <w:sz w:val="24"/>
          <w:szCs w:val="24"/>
          <w:lang w:eastAsia="ro-RO"/>
        </w:rPr>
        <w:t xml:space="preserve">Auzi, al dracu îi cere lui ăla </w:t>
      </w:r>
      <w:r>
        <w:rPr>
          <w:rFonts w:cs="Times New Roman" w:ascii="Times New Roman" w:hAnsi="Times New Roman"/>
          <w:i/>
          <w:spacing w:val="11"/>
          <w:sz w:val="24"/>
          <w:szCs w:val="24"/>
          <w:lang w:eastAsia="ro-RO"/>
        </w:rPr>
        <w:t>...cică</w:t>
      </w:r>
      <w:r>
        <w:rPr>
          <w:rFonts w:cs="Times New Roman" w:ascii="Times New Roman" w:hAnsi="Times New Roman"/>
          <w:i/>
          <w:spacing w:val="-2"/>
          <w:sz w:val="24"/>
          <w:szCs w:val="24"/>
          <w:lang w:eastAsia="ro-RO"/>
        </w:rPr>
        <w:t xml:space="preserve"> el le-a cerut 40 milioane ălora.</w:t>
      </w:r>
      <w:r>
        <w:rPr>
          <w:rFonts w:cs="Times New Roman" w:ascii="Times New Roman" w:hAnsi="Times New Roman"/>
          <w:spacing w:val="-2"/>
          <w:sz w:val="24"/>
          <w:szCs w:val="24"/>
          <w:lang w:eastAsia="ro-RO"/>
        </w:rPr>
        <w:t xml:space="preserve">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M9: </w:t>
      </w:r>
      <w:r>
        <w:rPr>
          <w:rFonts w:cs="Times New Roman" w:ascii="Times New Roman" w:hAnsi="Times New Roman"/>
          <w:sz w:val="24"/>
          <w:szCs w:val="24"/>
          <w:lang w:eastAsia="ro-RO"/>
        </w:rPr>
        <w:t xml:space="preserve">A! Da, mai. </w:t>
      </w:r>
      <w:r>
        <w:rPr>
          <w:rFonts w:cs="Times New Roman" w:ascii="Times New Roman" w:hAnsi="Times New Roman"/>
          <w:i/>
          <w:sz w:val="24"/>
          <w:szCs w:val="24"/>
          <w:lang w:eastAsia="ro-RO"/>
        </w:rPr>
        <w:t xml:space="preserve">Dar tu cat le-ai cerut?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bCs/>
          <w:sz w:val="24"/>
          <w:szCs w:val="24"/>
          <w:lang w:eastAsia="ro-RO"/>
        </w:rPr>
        <w:t xml:space="preserve">: </w:t>
      </w:r>
      <w:r>
        <w:rPr>
          <w:rFonts w:cs="Times New Roman" w:ascii="Times New Roman" w:hAnsi="Times New Roman"/>
          <w:sz w:val="24"/>
          <w:szCs w:val="24"/>
          <w:lang w:eastAsia="ro-RO"/>
        </w:rPr>
        <w:t xml:space="preserve">O suta.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M9: </w:t>
      </w:r>
      <w:r>
        <w:rPr>
          <w:rFonts w:cs="Times New Roman" w:ascii="Times New Roman" w:hAnsi="Times New Roman"/>
          <w:sz w:val="24"/>
          <w:szCs w:val="24"/>
          <w:lang w:eastAsia="ro-RO"/>
        </w:rPr>
        <w:t xml:space="preserve">Si ce-a zis?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color w:val="000017"/>
          <w:sz w:val="24"/>
          <w:szCs w:val="24"/>
          <w:lang w:eastAsia="ro-RO" w:bidi="he-IL"/>
        </w:rPr>
        <w:t>V2</w:t>
      </w:r>
      <w:r>
        <w:rPr>
          <w:rFonts w:cs="Times New Roman" w:ascii="Times New Roman" w:hAnsi="Times New Roman"/>
          <w:bCs/>
          <w:sz w:val="24"/>
          <w:szCs w:val="24"/>
          <w:lang w:eastAsia="ro-RO"/>
        </w:rPr>
        <w:t xml:space="preserve">: </w:t>
      </w:r>
      <w:r>
        <w:rPr>
          <w:rFonts w:cs="Times New Roman" w:ascii="Times New Roman" w:hAnsi="Times New Roman"/>
          <w:i/>
          <w:sz w:val="24"/>
          <w:szCs w:val="24"/>
          <w:lang w:eastAsia="ro-RO"/>
        </w:rPr>
        <w:t>A zis... Nu mai vorbim la telefon.”</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Conţinutul acestor convorbiri telefonice, precum și de celelalte probe mai sus indicate justifică înlăturarea ca vădit necorespunzătoare adevărului declarațiile părților vătămate V2 și V1, precum și ale soțiilor acestora, M9 și M11, audiate în cursul judecății, fiind vădit declaraţii pro causa, dete în contextul unor înţelegeri frauduloase cu inculpaţii, context în raport de care, Curtea va respinge totodată ca nefondată solicitarea apărării de a se exclude </w:t>
      </w:r>
      <w:r>
        <w:rPr>
          <w:rFonts w:cs="Times New Roman" w:ascii="Times New Roman" w:hAnsi="Times New Roman"/>
          <w:bCs/>
          <w:sz w:val="24"/>
          <w:szCs w:val="24"/>
        </w:rPr>
        <w:t>proba constând în declaraţiile persoanelor vătămate V1 şi V2, declaraţii date în cursul urmăririi penale prin care confirmă situaţia de fapt reţinută în actul de inculpare.</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rPr>
        <w:t xml:space="preserve">Nici luarea măsurii preventive a reţinerii părţii vătămate V2 nu justifică o altă concluzie,  câtă vreme s-a </w:t>
      </w:r>
      <w:r>
        <w:rPr>
          <w:rFonts w:cs="Times New Roman" w:ascii="Times New Roman" w:hAnsi="Times New Roman"/>
          <w:iCs/>
          <w:sz w:val="24"/>
          <w:szCs w:val="24"/>
          <w:lang w:eastAsia="ro-RO"/>
        </w:rPr>
        <w:t xml:space="preserve">constatat că nu există nicio încălcare a legii procedurale sau materiale în vigoare la data de 01-02 noiembrie 2010 cu privire la reţinerea sau audierea </w:t>
      </w:r>
      <w:r>
        <w:rPr>
          <w:rFonts w:cs="Times New Roman" w:ascii="Times New Roman" w:hAnsi="Times New Roman"/>
          <w:bCs/>
          <w:iCs/>
          <w:sz w:val="24"/>
          <w:szCs w:val="24"/>
          <w:lang w:eastAsia="ro-RO"/>
        </w:rPr>
        <w:t xml:space="preserve">învinuitului V2 V2 la data de 02.11.2010 </w:t>
      </w:r>
      <w:r>
        <w:rPr>
          <w:rFonts w:cs="Times New Roman" w:ascii="Times New Roman" w:hAnsi="Times New Roman"/>
          <w:sz w:val="24"/>
          <w:szCs w:val="24"/>
          <w:lang w:eastAsia="ro-RO"/>
        </w:rPr>
        <w:t xml:space="preserve">în dosarul distinct nr. ... al Parchetului de pe lângă Tribunalul ... . </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bCs/>
          <w:sz w:val="24"/>
          <w:szCs w:val="24"/>
        </w:rPr>
      </w:pPr>
      <w:r>
        <w:rPr>
          <w:rFonts w:cs="Times New Roman" w:ascii="Times New Roman" w:hAnsi="Times New Roman"/>
          <w:sz w:val="24"/>
          <w:szCs w:val="24"/>
          <w:lang w:eastAsia="ro-RO"/>
        </w:rPr>
        <w:t xml:space="preserve">Cât priveşte  eventuala </w:t>
      </w:r>
      <w:r>
        <w:rPr>
          <w:rFonts w:cs="Times New Roman" w:ascii="Times New Roman" w:hAnsi="Times New Roman"/>
          <w:iCs/>
          <w:sz w:val="24"/>
          <w:szCs w:val="24"/>
          <w:lang w:eastAsia="ro-RO"/>
        </w:rPr>
        <w:t xml:space="preserve">reţinere sau audiere </w:t>
      </w:r>
      <w:r>
        <w:rPr>
          <w:rFonts w:cs="Times New Roman" w:ascii="Times New Roman" w:hAnsi="Times New Roman"/>
          <w:bCs/>
          <w:iCs/>
          <w:sz w:val="24"/>
          <w:szCs w:val="24"/>
          <w:lang w:eastAsia="ro-RO"/>
        </w:rPr>
        <w:t>în mod nelegal a numitului V1 la data de 02.11.2010 (</w:t>
      </w:r>
      <w:r>
        <w:rPr>
          <w:rFonts w:cs="Times New Roman" w:ascii="Times New Roman" w:hAnsi="Times New Roman"/>
          <w:sz w:val="24"/>
          <w:szCs w:val="24"/>
          <w:lang w:eastAsia="ro-RO"/>
        </w:rPr>
        <w:t xml:space="preserve">astfel cum s-a invocat de către apărare,  din verificări nu s-a confirmat împrejurarea ca partea vătămată </w:t>
      </w:r>
      <w:r>
        <w:rPr>
          <w:rFonts w:cs="Times New Roman" w:ascii="Times New Roman" w:hAnsi="Times New Roman"/>
          <w:bCs/>
          <w:iCs/>
          <w:sz w:val="24"/>
          <w:szCs w:val="24"/>
          <w:lang w:eastAsia="ro-RO"/>
        </w:rPr>
        <w:t xml:space="preserve">V1 să fi fost </w:t>
      </w:r>
      <w:r>
        <w:rPr>
          <w:rFonts w:cs="Times New Roman" w:ascii="Times New Roman" w:hAnsi="Times New Roman"/>
          <w:iCs/>
          <w:sz w:val="24"/>
          <w:szCs w:val="24"/>
          <w:lang w:eastAsia="ro-RO"/>
        </w:rPr>
        <w:t xml:space="preserve">reţinută la data de 01.11.2010 si apoi audiată </w:t>
      </w:r>
      <w:r>
        <w:rPr>
          <w:rFonts w:cs="Times New Roman" w:ascii="Times New Roman" w:hAnsi="Times New Roman"/>
          <w:bCs/>
          <w:iCs/>
          <w:sz w:val="24"/>
          <w:szCs w:val="24"/>
          <w:lang w:eastAsia="ro-RO"/>
        </w:rPr>
        <w:t xml:space="preserve">la data de 02.11.2010 </w:t>
      </w:r>
      <w:r>
        <w:rPr>
          <w:rFonts w:cs="Times New Roman" w:ascii="Times New Roman" w:hAnsi="Times New Roman"/>
          <w:sz w:val="24"/>
          <w:szCs w:val="24"/>
          <w:lang w:eastAsia="ro-RO"/>
        </w:rPr>
        <w:t>în vreun dosar distinct al Parchetului de pe lângă Tribunalul ...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Curtea constată   totodată  că implicarea inculpatului I1  a fost în calitate de coautor la uciderea victimei V5, exercitând persoanal acte de violență, care s-au integrat în mod natural în acțiunea comună de suprimare a vieții acestei victime.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De asemenea, I1 a exercitat persoanal acte de violență cu intenția de a suprima viața părții vătămate V1, a sprijinit pe inculpatul IN și a instigat pe inculpații IN și I2 să suprime viața părților vătămate pe V2 și V1. Actele de sprijinire au constat în prezența la fața locului, ținerea de ușa mașinii, amenințarea victimelor cu pușca, iar actele de instigare în determinarea inculpaților IN și I2 să suprime viața celor două părți vătămate.</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Întrucât în raport cu partea vătămată V1,  inculpatul I1 a acționat în calitate de autor, iar față de partea vătămată V2 a avut calitatea de instigator (cunoscut fiind că actele de coautorat absoarb actele de instigare și complicitate, iar cele de instigare le absoarb pe cele de complicitate), tribunalul consideră că în sarcina inculpatului trebuie reținută tentativa la infracțiunea de omor deosebit de grav, întrucât art.176 alin.1 lit.b C.pen. nu impune condiția ca față de ambele părți vătămate să se comită acte specifice autorului.</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Inculpatu  I2 a participat în calitate de coautor la uciderea victimei V5, exercitând persoanal acte de violență, care s-au integrat în mod natural în acțiunea comună de suprimare a vieții acestei victime. Atât din declarațiile părților vătămate, cât și din notele de redare a convorbirilor telefonice, rezultă că I2 a exercitat acte de violență asupra victimei V5.</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Legarea părții vătămate V2 cu lanțul de la macaraua de tranșare a animalelor sacrificate, pornirea instalației frigorifice, transportarea și abandonarea părții vătămate V2 la fermă, deși știa că V5 decedase în urma violențelor la care a fost supus, constituie acțiuni de realizare a elementului material al infracțiunii de omor deosebit de grav, iar  nu simple acte de ajutor dat coinculpaților, integrându-se în acțiunea comună de suprimare a vieții părților vătămate.</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Curtea reține că inculpații I1, IN și I2 au actionat simultan sau succesiv, cu aceeasi intentie și completandu-se reciproc. Fiecare a actionat constient ca participă ca autor în comun cu celalalt la producerea rezultatului. În aceste condiții, chiar cel care nu a aplicat victimelor lovituri care să ducă la leziuni grave, a contribuit, implicit, la reducerea posibilitatilor acesteora de a se apara sau de a veni una în ajutorul celeilalte, la slabirea fortelor fizice și psihice ale părţilor vătămate, la excluderea posibilităţilor de rezistenţă sau de fuga. Actele de executare ale fiecăruia se integrează în ansamblul celor comise de ceilalţi.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rPr>
      </w:pPr>
      <w:r>
        <w:rPr>
          <w:rFonts w:cs="Times New Roman" w:ascii="Times New Roman" w:hAnsi="Times New Roman"/>
          <w:sz w:val="24"/>
          <w:szCs w:val="24"/>
        </w:rPr>
        <w:t>Din analiza materialului probator administrat în cauză a rezultat că  inculpaţii au avut reprezentarea consecinţelor constând în suprimarea vieţii victimelor  şi au acceptat un asemenea rezultat, în contextul aceleiaşi împrejurări, şi cum acţiunile prin care au fost agresate părţile vătămate au fost omogene, neputând fi ierarhizate, nu se poate concluziona că în speţă se conturează două rezoluţii infracţionale distincte, una care caracterizează infracţiunea de omor şi cealaltă infracţiunea de vătămare corporală.</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De altfel, în literatura juridică s-a subliniat că nu este necesar ca inculpatul să aibă de la început intenţia de a ucide mai multe persoane, fiind suficient ca intenţia respectivă să se manifeste în succesiunea faptelor (</w:t>
      </w:r>
      <w:r>
        <w:rPr>
          <w:rFonts w:eastAsia="Arial Unicode MS" w:cs="Times New Roman" w:ascii="Times New Roman" w:hAnsi="Times New Roman"/>
          <w:sz w:val="24"/>
          <w:szCs w:val="24"/>
          <w:lang w:eastAsia="ro-RO"/>
        </w:rPr>
        <w:t>(</w:t>
      </w:r>
      <w:r>
        <w:rPr>
          <w:rFonts w:eastAsia="Arial Unicode MS" w:cs="Times New Roman" w:ascii="Times New Roman" w:hAnsi="Times New Roman"/>
          <w:i/>
          <w:sz w:val="24"/>
          <w:szCs w:val="24"/>
          <w:lang w:eastAsia="ro-RO"/>
        </w:rPr>
        <w:t xml:space="preserve">M.Basarab, V.Paşca, </w:t>
      </w:r>
      <w:r>
        <w:rPr>
          <w:rFonts w:eastAsia="Arial Unicode MS" w:cs="Times New Roman" w:ascii="Times New Roman" w:hAnsi="Times New Roman"/>
          <w:sz w:val="24"/>
          <w:szCs w:val="24"/>
          <w:lang w:eastAsia="ro-RO"/>
        </w:rPr>
        <w:t>Codul penal comentat. Vol II. Partea specială, Ed. Hamangiu, 2008, p.112).</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Dincolo însă de aceste aserţiuni se impune a observa că pentru conturarea intenţiei de a ucide este suficient ca făptuitorul – din modul cum a acţionat – să fi avut reprezentarea morţii victimei, nefiind relevant faptul că independent de voinţa acestuia rezultatul nu s-a produs imediat. Este ceea ce şi instanţa supremă a subliniat în mod constant (T.S. se. De. Rec. 1215/1977, dosar nr. 2204 din 2 dec. 1977 în RRD 5/1978 p. 62, d. 8/1994 CSJ, C,.D. p. 144).</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Împrejurarea că leziunile suferite de către părţile vătămate V2 şi V1 nu le-au pus în primejdie viaţa nu poate conduce de plano la concluzia că  inculpaţii  nu au acţionat cu intenţia de a ucide, sau măcar a nu a acceptat o asemenea posibilitat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Şi aceasta pentru că, în surprinderea poziţiei psihice pe care făptuitorul a avut-o în momentul comiterii infracţiunii trebuie pornit de la premisa că tocmai faptul că acesta a  aplicat victimei lovituri  la întâmplare cu un cuţit- pe care îl avea asupra sa- este de natură  să conducă la ideea că făptuitorul a prevăzut şi acceptat posibilitatea lezării unor organe cu potenţial tanatogenerator crescut.Or, intenţia de a ucide se deduce nu numai din rezultatul mai grav sau mai puţin grav al loviturilor aplicate, ci din toate împrejurările în care a fost comisă fapta. </w:t>
        <w:tab/>
        <w:t>Or, se constată în speţă că</w:t>
      </w:r>
      <w:r>
        <w:rPr>
          <w:rFonts w:cs="Times New Roman" w:ascii="Times New Roman" w:hAnsi="Times New Roman"/>
          <w:bCs/>
          <w:sz w:val="24"/>
          <w:szCs w:val="24"/>
          <w:lang w:eastAsia="ro-RO"/>
        </w:rPr>
        <w:t xml:space="preserve"> inculpații au folosit instrumente apte să ucidă, respectiv bâte din lemn şi lanţuri, cu care au aplicat părţilor vătămate lovituri numeroase și puternice în zone vitale sau le-au ridicat de la sol. Agresiunea exercitată asupra victimelor s-a derulat pe un interval care a depăşit 3 ore, interval în care acestea au fost expuse şi riscului producerii unui şoc hipotermic, în condiţiile în care au fost ţinute într-o dubă frigorifică, cu instalaţia de răcire pornită, timp de circa 30 de minut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Ansamblul actelor de cruzime exercitate le-a produs victimelor traumatisme cranio-cerebrale şi cranio-faciale, fracturi ale coastelor, membrelor superioare şi inferioare, hematoame şi plăgi contuze în toate zonele corpului, inclusiv în zona capului, leziunile traumatice suferite producându-i decesul lui V5.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Nu trebuie eludat nici împrejurările în care a avut loc fapta, împrejurări care trebuie să capete semnificaţia cuvenită în stabilirea intenţiei pe care au avut-o inculpaţii de a se „</w:t>
      </w:r>
      <w:r>
        <w:rPr>
          <w:rFonts w:cs="Times New Roman" w:ascii="Times New Roman" w:hAnsi="Times New Roman"/>
          <w:i/>
          <w:sz w:val="24"/>
          <w:szCs w:val="24"/>
          <w:lang w:eastAsia="ro-RO"/>
        </w:rPr>
        <w:t>răzbuna”</w:t>
      </w:r>
      <w:r>
        <w:rPr>
          <w:rFonts w:cs="Times New Roman" w:ascii="Times New Roman" w:hAnsi="Times New Roman"/>
          <w:sz w:val="24"/>
          <w:szCs w:val="24"/>
          <w:lang w:eastAsia="ro-RO"/>
        </w:rPr>
        <w:t xml:space="preserve"> pe victime, „vinovate” de dispariţia berbecuţilor.</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ab/>
        <w:t xml:space="preserve">Având în vedere cele expuse, Curtea, </w:t>
      </w:r>
      <w:r>
        <w:rPr>
          <w:rFonts w:cs="Times New Roman" w:ascii="Times New Roman" w:hAnsi="Times New Roman"/>
          <w:sz w:val="24"/>
          <w:szCs w:val="24"/>
          <w:lang w:val="en-US"/>
        </w:rPr>
        <w:t xml:space="preserve">în baza art. 421 pct. 2 lit. a C.pr.pen., va  admite apelurile formulate de </w:t>
      </w:r>
      <w:r>
        <w:rPr>
          <w:rFonts w:cs="Times New Roman" w:ascii="Times New Roman" w:hAnsi="Times New Roman"/>
          <w:bCs/>
          <w:sz w:val="24"/>
          <w:szCs w:val="24"/>
          <w:lang w:val="en-US"/>
        </w:rPr>
        <w:t xml:space="preserve">apelanţii-inculpaţi I1, I2 şi I3 </w:t>
      </w:r>
      <w:r>
        <w:rPr>
          <w:rFonts w:cs="Times New Roman" w:ascii="Times New Roman" w:hAnsi="Times New Roman"/>
          <w:sz w:val="24"/>
          <w:szCs w:val="24"/>
          <w:lang w:val="en-US"/>
        </w:rPr>
        <w:t>împotriva sentinţei penale nr. ..., pronunţat</w:t>
      </w:r>
      <w:r>
        <w:rPr>
          <w:rFonts w:cs="Times New Roman" w:ascii="Times New Roman" w:hAnsi="Times New Roman"/>
          <w:sz w:val="24"/>
          <w:szCs w:val="24"/>
        </w:rPr>
        <w:t>ă</w:t>
      </w:r>
      <w:r>
        <w:rPr>
          <w:rFonts w:cs="Times New Roman" w:ascii="Times New Roman" w:hAnsi="Times New Roman"/>
          <w:sz w:val="24"/>
          <w:szCs w:val="24"/>
          <w:lang w:val="en-US"/>
        </w:rPr>
        <w:t xml:space="preserve"> de Tribunalul ... - Secţia Penală în dosarul nr.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a desfiinţa, în parte, sentinţa penală apelată şi, pe fond, rejudecând, va dispune următoarel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În ce priveşte individualizarea judiciară a pedepselor aplicate inculpaţilor I1 şi I2 deşi în mod corect Tribunalul a dat semnificaţia cuvenită unor împrejurări care agravează răspunderea penală: gravitatea concretă a faptelor, reliefată de împrejurările comiterii faptelor- care au fost prezentate pe larg mai sus  şi de urmările produse, Curtea urmează să reaprecieze tratamentul sancţionator şi să reindividualizeze pedepsele în raport de împrejurarea că atât inculpatul  I1  cât şi inculpatul I2 nu sunt cunoscuţi ca persoane cu potenţial criminogen ridicat.</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Astfel, în ce-l priveşte pe inculpatul I1, luând în considerare şi lipsa antecedentelor penale, dar şi ascendentul pe care l.-a avut cu privire la ceilalţi inculpaţi în desfăşurarea evenimentelor, Curtea apreciază că o pedeapsă de 21 de ani închisoare</w:t>
      </w:r>
      <w:r>
        <w:rPr>
          <w:rFonts w:eastAsia="Arial Unicode MS" w:cs="Times New Roman" w:ascii="Times New Roman" w:hAnsi="Times New Roman"/>
          <w:sz w:val="24"/>
          <w:szCs w:val="24"/>
          <w:lang w:eastAsia="ro-RO"/>
        </w:rPr>
        <w:t xml:space="preserve">, este temeinică . </w:t>
      </w:r>
    </w:p>
    <w:p>
      <w:pPr>
        <w:pStyle w:val="Normal"/>
        <w:tabs>
          <w:tab w:val="clear" w:pos="708"/>
          <w:tab w:val="center" w:pos="-540" w:leader="none"/>
        </w:tabs>
        <w:spacing w:lineRule="auto" w:line="240" w:before="0" w:after="0"/>
        <w:ind w:left="-540" w:right="-468" w:firstLine="540"/>
        <w:contextualSpacing/>
        <w:jc w:val="both"/>
        <w:rPr/>
      </w:pPr>
      <w:r>
        <w:rPr>
          <w:rFonts w:eastAsia="Arial Unicode MS" w:cs="Times New Roman" w:ascii="Times New Roman" w:hAnsi="Times New Roman"/>
          <w:sz w:val="24"/>
          <w:szCs w:val="24"/>
          <w:lang w:eastAsia="ro-RO"/>
        </w:rPr>
        <w:t xml:space="preserve">Va aplica, în </w:t>
      </w:r>
      <w:r>
        <w:rPr>
          <w:rFonts w:cs="Times New Roman" w:ascii="Times New Roman" w:hAnsi="Times New Roman"/>
          <w:bCs/>
          <w:sz w:val="24"/>
          <w:szCs w:val="24"/>
          <w:lang w:eastAsia="ro-RO"/>
        </w:rPr>
        <w:t xml:space="preserve"> baza art. 65 alin. 2 şi 3 </w:t>
      </w:r>
      <w:r>
        <w:rPr>
          <w:rFonts w:cs="Times New Roman" w:ascii="Times New Roman" w:hAnsi="Times New Roman"/>
          <w:sz w:val="24"/>
          <w:szCs w:val="24"/>
          <w:lang w:eastAsia="ro-RO"/>
        </w:rPr>
        <w:t>din Legea nr. 15/1968 privind Codul penal, cu aplic. art. 5 alin. 1 C.pen. şi art. 12 alin. 1 din Legea nr. 187/2012,</w:t>
      </w:r>
      <w:r>
        <w:rPr>
          <w:rFonts w:cs="Times New Roman" w:ascii="Times New Roman" w:hAnsi="Times New Roman"/>
          <w:bCs/>
          <w:sz w:val="24"/>
          <w:szCs w:val="24"/>
          <w:lang w:eastAsia="ro-RO"/>
        </w:rPr>
        <w:t xml:space="preserve"> pedeapsa complementară a interzicerii exercitării drepturilor prevăzute de art. 64 alin. 1 lit. a teza a II-a şi lit. b </w:t>
      </w:r>
      <w:r>
        <w:rPr>
          <w:rFonts w:cs="Times New Roman" w:ascii="Times New Roman" w:hAnsi="Times New Roman"/>
          <w:sz w:val="24"/>
          <w:szCs w:val="24"/>
          <w:lang w:eastAsia="ro-RO"/>
        </w:rPr>
        <w:t xml:space="preserve">din Legea nr. 15/1968 privind Codul penal, </w:t>
      </w:r>
      <w:r>
        <w:rPr>
          <w:rFonts w:cs="Times New Roman" w:ascii="Times New Roman" w:hAnsi="Times New Roman"/>
          <w:bCs/>
          <w:sz w:val="24"/>
          <w:szCs w:val="24"/>
          <w:lang w:eastAsia="ro-RO"/>
        </w:rPr>
        <w:t>pe o durată de 5 ani după executarea pedepsei principal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ab/>
        <w:t xml:space="preserve">În baza art. 71 alin. 1 </w:t>
      </w:r>
      <w:r>
        <w:rPr>
          <w:rFonts w:cs="Times New Roman" w:ascii="Times New Roman" w:hAnsi="Times New Roman"/>
          <w:sz w:val="24"/>
          <w:szCs w:val="24"/>
          <w:lang w:val="en-US" w:eastAsia="ro-RO"/>
        </w:rPr>
        <w:t xml:space="preserve">din Legea nr. 15/1968 privind Codul penal, cu aplic. art. 5 alin. 1 C.pen. şi art. 12 alin. 1 din Legea nr. 187/2012,  va </w:t>
      </w:r>
      <w:r>
        <w:rPr>
          <w:rFonts w:cs="Times New Roman" w:ascii="Times New Roman" w:hAnsi="Times New Roman"/>
          <w:bCs/>
          <w:sz w:val="24"/>
          <w:szCs w:val="24"/>
          <w:lang w:val="en-US" w:eastAsia="ro-RO"/>
        </w:rPr>
        <w:t xml:space="preserve">aplica inculpatului pedeapsa accesorie a interzicerii exercitării drepturilor prevăzute de art. 64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pe durata executării pedepsei principale rezultante, apreciind că faptele, în conţinutul lor concret şi prin urmările produse, îl fac nedemn de a exercita aceste drepturi care implică onoare şi responsabilitat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ab/>
      </w:r>
      <w:r>
        <w:rPr>
          <w:rFonts w:eastAsia="Arial Unicode MS" w:cs="Times New Roman" w:ascii="Times New Roman" w:hAnsi="Times New Roman"/>
          <w:sz w:val="24"/>
          <w:szCs w:val="24"/>
          <w:lang w:eastAsia="ro-RO"/>
        </w:rPr>
        <w:t xml:space="preserve">În raport de aceleaşi argumente, va aplica pentru </w:t>
      </w:r>
      <w:r>
        <w:rPr>
          <w:rFonts w:cs="Times New Roman" w:ascii="Times New Roman" w:hAnsi="Times New Roman"/>
          <w:bCs/>
          <w:sz w:val="24"/>
          <w:szCs w:val="24"/>
          <w:lang w:val="en-US" w:eastAsia="ro-RO"/>
        </w:rPr>
        <w:t>săvârşirea tentativei la infracţiunea de omor deosebit de grav, prevăzută de art. 20</w:t>
      </w:r>
      <w:r>
        <w:rPr>
          <w:rFonts w:cs="Times New Roman" w:ascii="Times New Roman" w:hAnsi="Times New Roman"/>
          <w:sz w:val="24"/>
          <w:szCs w:val="24"/>
          <w:lang w:val="en-US" w:eastAsia="ro-RO"/>
        </w:rPr>
        <w:t xml:space="preserve"> </w:t>
      </w:r>
      <w:r>
        <w:rPr>
          <w:rFonts w:cs="Times New Roman" w:ascii="Times New Roman" w:hAnsi="Times New Roman"/>
          <w:bCs/>
          <w:sz w:val="24"/>
          <w:szCs w:val="24"/>
          <w:lang w:val="en-US" w:eastAsia="ro-RO"/>
        </w:rPr>
        <w:t xml:space="preserve">rap. la art. 174 - art. 176 lit. a şi b </w:t>
      </w:r>
      <w:r>
        <w:rPr>
          <w:rFonts w:cs="Times New Roman" w:ascii="Times New Roman" w:hAnsi="Times New Roman"/>
          <w:sz w:val="24"/>
          <w:szCs w:val="24"/>
          <w:lang w:val="en-US" w:eastAsia="ro-RO"/>
        </w:rPr>
        <w:t>din Legea nr. 15/1968 privind Codul penal</w:t>
      </w:r>
      <w:r>
        <w:rPr>
          <w:rFonts w:cs="Times New Roman" w:ascii="Times New Roman" w:hAnsi="Times New Roman"/>
          <w:bCs/>
          <w:sz w:val="24"/>
          <w:szCs w:val="24"/>
          <w:lang w:val="en-US" w:eastAsia="ro-RO"/>
        </w:rPr>
        <w:t xml:space="preserve">, </w:t>
      </w:r>
      <w:r>
        <w:rPr>
          <w:rFonts w:cs="Times New Roman" w:ascii="Times New Roman" w:hAnsi="Times New Roman"/>
          <w:sz w:val="24"/>
          <w:szCs w:val="24"/>
          <w:lang w:val="en-US" w:eastAsia="ro-RO"/>
        </w:rPr>
        <w:t>cu aplicarea art. 80 alin. 2 din Legea nr. 15/1968 privind Codul penal şi art. 5 alin. 1 C.pen</w:t>
      </w:r>
      <w:r>
        <w:rPr>
          <w:rFonts w:cs="Times New Roman" w:ascii="Times New Roman" w:hAnsi="Times New Roman"/>
          <w:bCs/>
          <w:sz w:val="24"/>
          <w:szCs w:val="24"/>
          <w:lang w:val="en-US" w:eastAsia="ro-RO"/>
        </w:rPr>
        <w:t>, pedeapsa de 10 ani închisoar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       </w:t>
      </w:r>
      <w:r>
        <w:rPr>
          <w:rFonts w:cs="Times New Roman" w:ascii="Times New Roman" w:hAnsi="Times New Roman"/>
          <w:bCs/>
          <w:sz w:val="24"/>
          <w:szCs w:val="24"/>
          <w:lang w:val="en-US" w:eastAsia="ro-RO"/>
        </w:rPr>
        <w:tab/>
        <w:t xml:space="preserve"> În baza art. 65 alin. 2 şi 3 </w:t>
      </w:r>
      <w:r>
        <w:rPr>
          <w:rFonts w:cs="Times New Roman" w:ascii="Times New Roman" w:hAnsi="Times New Roman"/>
          <w:sz w:val="24"/>
          <w:szCs w:val="24"/>
          <w:lang w:val="en-US" w:eastAsia="ro-RO"/>
        </w:rPr>
        <w:t xml:space="preserve">din Legea nr. 15/1968 privind Codul penal, cu aplic. art. 5 alin. 1 C.pen. şi art. 12 alin. 1 din Legea nr. 187/2012, va </w:t>
      </w:r>
      <w:r>
        <w:rPr>
          <w:rFonts w:cs="Times New Roman" w:ascii="Times New Roman" w:hAnsi="Times New Roman"/>
          <w:bCs/>
          <w:sz w:val="24"/>
          <w:szCs w:val="24"/>
          <w:lang w:val="en-US" w:eastAsia="ro-RO"/>
        </w:rPr>
        <w:t xml:space="preserve">aplica inculpatului pedeapsa complementară a interzicerii exercitării drepturilor prevăzute de art. 64 alin. 1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pe o durată de 5 ani după executarea pedepsei principale, apreciind că faptele, în conţinutul lor concret şi prin urmările produse, îl fac nedemn de a exercita aceste drepturi care implică onoare şi responsabilitat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În baza art. 71 alin. 1 </w:t>
      </w:r>
      <w:r>
        <w:rPr>
          <w:rFonts w:cs="Times New Roman" w:ascii="Times New Roman" w:hAnsi="Times New Roman"/>
          <w:sz w:val="24"/>
          <w:szCs w:val="24"/>
          <w:lang w:val="en-US" w:eastAsia="ro-RO"/>
        </w:rPr>
        <w:t xml:space="preserve">din Legea nr. 15/1968 privind Codul penal, cu aplic. art. 5 alin. 1 C.pen. şi art. 12 alin. 1 din Legea nr. 187/2012, va </w:t>
      </w:r>
      <w:r>
        <w:rPr>
          <w:rFonts w:cs="Times New Roman" w:ascii="Times New Roman" w:hAnsi="Times New Roman"/>
          <w:bCs/>
          <w:sz w:val="24"/>
          <w:szCs w:val="24"/>
          <w:lang w:val="en-US" w:eastAsia="ro-RO"/>
        </w:rPr>
        <w:t xml:space="preserve">aplica inculpatului pedeapsa accesorie a interzicerii exercitării drepturilor prevăzute de art. 64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pe durata executării pedepsei principale rezultante, din aceleaşi considerente susexpus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       </w:t>
      </w:r>
      <w:r>
        <w:rPr>
          <w:rFonts w:cs="Times New Roman" w:ascii="Times New Roman" w:hAnsi="Times New Roman"/>
          <w:bCs/>
          <w:sz w:val="24"/>
          <w:szCs w:val="24"/>
          <w:lang w:val="en-US" w:eastAsia="ro-RO"/>
        </w:rPr>
        <w:tab/>
        <w:t xml:space="preserve"> În baza art. 33 lit. a şi art. 34 lit. b </w:t>
      </w:r>
      <w:r>
        <w:rPr>
          <w:rFonts w:cs="Times New Roman" w:ascii="Times New Roman" w:hAnsi="Times New Roman"/>
          <w:sz w:val="24"/>
          <w:szCs w:val="24"/>
          <w:lang w:val="en-US" w:eastAsia="ro-RO"/>
        </w:rPr>
        <w:t>din Legea nr. 15/1968 privind Codul penal cu aplic. art. 5 alin. 1 C.pen.,</w:t>
      </w:r>
      <w:r>
        <w:rPr>
          <w:rFonts w:cs="Times New Roman" w:ascii="Times New Roman" w:hAnsi="Times New Roman"/>
          <w:bCs/>
          <w:sz w:val="24"/>
          <w:szCs w:val="24"/>
          <w:lang w:val="en-US" w:eastAsia="ro-RO"/>
        </w:rPr>
        <w:t xml:space="preserve">  va contopi cele două pedepse principale mai sus aplicate, urmând ca inculpatul să execute </w:t>
      </w:r>
      <w:r>
        <w:rPr>
          <w:rFonts w:cs="Times New Roman" w:ascii="Times New Roman" w:hAnsi="Times New Roman"/>
          <w:bCs/>
          <w:sz w:val="24"/>
          <w:szCs w:val="24"/>
          <w:u w:val="single"/>
          <w:lang w:val="en-US" w:eastAsia="ro-RO"/>
        </w:rPr>
        <w:t xml:space="preserve">pedeapsa cea mai grea, de 21 de ani închisoare, </w:t>
      </w:r>
      <w:r>
        <w:rPr>
          <w:rFonts w:cs="Times New Roman" w:ascii="Times New Roman" w:hAnsi="Times New Roman"/>
          <w:sz w:val="24"/>
          <w:szCs w:val="24"/>
          <w:u w:val="single"/>
          <w:lang w:val="en-US" w:eastAsia="ro-RO"/>
        </w:rPr>
        <w:t>la care  se va adauga un spor de 2 ani de închisoare</w:t>
      </w:r>
      <w:r>
        <w:rPr>
          <w:rFonts w:cs="Times New Roman" w:ascii="Times New Roman" w:hAnsi="Times New Roman"/>
          <w:sz w:val="24"/>
          <w:szCs w:val="24"/>
          <w:lang w:val="en-US" w:eastAsia="ro-RO"/>
        </w:rPr>
        <w:t xml:space="preserve">, în final inculpatul </w:t>
      </w:r>
      <w:r>
        <w:rPr>
          <w:rFonts w:cs="Times New Roman" w:ascii="Times New Roman" w:hAnsi="Times New Roman"/>
          <w:bCs/>
          <w:sz w:val="24"/>
          <w:szCs w:val="24"/>
          <w:lang w:val="en-US" w:eastAsia="ro-RO"/>
        </w:rPr>
        <w:t>I1</w:t>
      </w:r>
      <w:r>
        <w:rPr>
          <w:rFonts w:cs="Times New Roman" w:ascii="Times New Roman" w:hAnsi="Times New Roman"/>
          <w:sz w:val="24"/>
          <w:szCs w:val="24"/>
          <w:lang w:val="en-US" w:eastAsia="ro-RO"/>
        </w:rPr>
        <w:t xml:space="preserve"> urmând să execute pedeapsa principală rezultantă de 23 de ani închisoare.</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sz w:val="24"/>
          <w:szCs w:val="24"/>
          <w:lang w:val="en-US" w:eastAsia="ro-RO"/>
        </w:rPr>
      </w:pPr>
      <w:r>
        <w:rPr>
          <w:rFonts w:cs="Times New Roman" w:ascii="Times New Roman" w:hAnsi="Times New Roman"/>
          <w:sz w:val="24"/>
          <w:szCs w:val="24"/>
          <w:lang w:val="en-US" w:eastAsia="ro-RO"/>
        </w:rPr>
        <w:tab/>
        <w:t>Curtea apreciază că aplicarea sporului se justifică în condiţiile unei activităţi infracţionale multiple, pentru a da impresia că, în cee ace priveşte tentativa la infracţiunea de omor deosebit de grav, inculpatul beneficiază de impunitat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În baza art. 35 alin. 3 rap. la art. 65 alin. 2 şi 3 </w:t>
      </w:r>
      <w:r>
        <w:rPr>
          <w:rFonts w:cs="Times New Roman" w:ascii="Times New Roman" w:hAnsi="Times New Roman"/>
          <w:sz w:val="24"/>
          <w:szCs w:val="24"/>
          <w:lang w:val="en-US" w:eastAsia="ro-RO"/>
        </w:rPr>
        <w:t xml:space="preserve">din Legea nr. 15/1968 privind Codul penal, cu aplic. art. 5 alin. 1 C.pen. şi art. 12 alin. 1 din Legea nr. 187/2012,  va </w:t>
      </w:r>
      <w:r>
        <w:rPr>
          <w:rFonts w:cs="Times New Roman" w:ascii="Times New Roman" w:hAnsi="Times New Roman"/>
          <w:bCs/>
          <w:sz w:val="24"/>
          <w:szCs w:val="24"/>
          <w:lang w:val="en-US" w:eastAsia="ro-RO"/>
        </w:rPr>
        <w:t xml:space="preserve">aplica inculpatului pedeapsa complementară a interzicerii exercitării drepturilor prevăzute de art. 64 alin. 1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 xml:space="preserve">pe o durată de 5 ani după executarea pedepsei principale rezultante.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        </w:t>
      </w:r>
      <w:r>
        <w:rPr>
          <w:rFonts w:cs="Times New Roman" w:ascii="Times New Roman" w:hAnsi="Times New Roman"/>
          <w:bCs/>
          <w:sz w:val="24"/>
          <w:szCs w:val="24"/>
          <w:lang w:val="en-US" w:eastAsia="ro-RO"/>
        </w:rPr>
        <w:tab/>
        <w:t xml:space="preserve">În baza art. 71 alin. 1 </w:t>
      </w:r>
      <w:r>
        <w:rPr>
          <w:rFonts w:cs="Times New Roman" w:ascii="Times New Roman" w:hAnsi="Times New Roman"/>
          <w:sz w:val="24"/>
          <w:szCs w:val="24"/>
          <w:lang w:val="en-US" w:eastAsia="ro-RO"/>
        </w:rPr>
        <w:t xml:space="preserve">din Legea nr. 15/1968 privind Codul penal, cu aplic. art. 5 alin. 1 C.pen. şi art. 12 alin. 1 din Legea nr. 187/2012, </w:t>
      </w:r>
      <w:r>
        <w:rPr>
          <w:rFonts w:cs="Times New Roman" w:ascii="Times New Roman" w:hAnsi="Times New Roman"/>
          <w:bCs/>
          <w:sz w:val="24"/>
          <w:szCs w:val="24"/>
          <w:lang w:val="en-US" w:eastAsia="ro-RO"/>
        </w:rPr>
        <w:t xml:space="preserve">aplică inculpatului pedeapsa accesorie a interzicerii exercitării drepturilor prevăzute de art. 64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pe durata executării pedepsei principale rezultant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ab/>
        <w:t xml:space="preserve">Dând relevanţă aceleiaşi împrejurări a calităţii de infractor primar, Curtea  în baza 396 alin. 2 C.pr.pen., va condamna pe inculpatul I2 la o pedeapsă de </w:t>
      </w:r>
      <w:r>
        <w:rPr>
          <w:rFonts w:cs="Times New Roman" w:ascii="Times New Roman" w:hAnsi="Times New Roman"/>
          <w:bCs/>
          <w:sz w:val="24"/>
          <w:szCs w:val="24"/>
          <w:u w:val="single"/>
          <w:lang w:val="en-US" w:eastAsia="ro-RO"/>
        </w:rPr>
        <w:t>20 de ani închisoare</w:t>
      </w:r>
      <w:r>
        <w:rPr>
          <w:rFonts w:cs="Times New Roman" w:ascii="Times New Roman" w:hAnsi="Times New Roman"/>
          <w:bCs/>
          <w:sz w:val="24"/>
          <w:szCs w:val="24"/>
          <w:lang w:val="en-US" w:eastAsia="ro-RO"/>
        </w:rPr>
        <w:t xml:space="preserve">, pentru săvârşirea infracţiunii de omor deosebit de grav, prevăzută de art. 174 - art. 176 alin. 1 lit.a </w:t>
      </w:r>
      <w:r>
        <w:rPr>
          <w:rFonts w:cs="Times New Roman" w:ascii="Times New Roman" w:hAnsi="Times New Roman"/>
          <w:sz w:val="24"/>
          <w:szCs w:val="24"/>
          <w:lang w:val="en-US" w:eastAsia="ro-RO"/>
        </w:rPr>
        <w:t>din Legea nr. 15/1968 privind Codul penal, cu aplic. art. 5 alin. 1 C.pen</w:t>
      </w:r>
      <w:r>
        <w:rPr>
          <w:rFonts w:cs="Times New Roman" w:ascii="Times New Roman" w:hAnsi="Times New Roman"/>
          <w:bCs/>
          <w:sz w:val="24"/>
          <w:szCs w:val="24"/>
          <w:lang w:val="en-US" w:eastAsia="ro-RO"/>
        </w:rPr>
        <w:t>.</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În baza art. 65 alin. 2 şi 3 </w:t>
      </w:r>
      <w:r>
        <w:rPr>
          <w:rFonts w:cs="Times New Roman" w:ascii="Times New Roman" w:hAnsi="Times New Roman"/>
          <w:sz w:val="24"/>
          <w:szCs w:val="24"/>
          <w:lang w:val="en-US" w:eastAsia="ro-RO"/>
        </w:rPr>
        <w:t xml:space="preserve">din Legea nr. 15/1968 privind Codul penal, cu aplic. art. 5 alin. 1 C.pen. şi art. 12 alin. 1 din Legea nr. 187/2012, </w:t>
      </w:r>
      <w:r>
        <w:rPr>
          <w:rFonts w:cs="Times New Roman" w:ascii="Times New Roman" w:hAnsi="Times New Roman"/>
          <w:bCs/>
          <w:sz w:val="24"/>
          <w:szCs w:val="24"/>
          <w:lang w:val="en-US" w:eastAsia="ro-RO"/>
        </w:rPr>
        <w:t xml:space="preserve">aplică inculpatului pedeapsa complementară a interzicerii exercitării drepturilor prevăzute de art. 64 alin. 1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pe o durată de 5 ani după executarea pedepsei principal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ab/>
        <w:t xml:space="preserve">În baza art. 71 alin. 1 </w:t>
      </w:r>
      <w:r>
        <w:rPr>
          <w:rFonts w:cs="Times New Roman" w:ascii="Times New Roman" w:hAnsi="Times New Roman"/>
          <w:sz w:val="24"/>
          <w:szCs w:val="24"/>
          <w:lang w:val="en-US" w:eastAsia="ro-RO"/>
        </w:rPr>
        <w:t xml:space="preserve">din Legea nr. 15/1968 privind Codul penal, cu aplic. art. 5 alin. 1 C.pen. şi art. 12 alin. 1 din Legea nr. 187/2012, </w:t>
      </w:r>
      <w:r>
        <w:rPr>
          <w:rFonts w:cs="Times New Roman" w:ascii="Times New Roman" w:hAnsi="Times New Roman"/>
          <w:bCs/>
          <w:sz w:val="24"/>
          <w:szCs w:val="24"/>
          <w:lang w:val="en-US" w:eastAsia="ro-RO"/>
        </w:rPr>
        <w:t xml:space="preserve">aplică inculpatului pedeapsa accesorie a interzicerii exercitării drepturilor prevăzute de art. 64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pe durata executării pedepsei principale rezultante apreciind că faptele, în conţinutul lor concret şi prin urmările produse, îl fac nedemn de a exercita aceste drepturi care implică onoare şi responsabilitat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ab/>
        <w:t xml:space="preserve">Pentru aceleaşi considerente,  în baza art. 396 alin. 2 C.pr.pen., va condamna pe inculpatul I2 la o pedeapsă de </w:t>
      </w:r>
      <w:r>
        <w:rPr>
          <w:rFonts w:cs="Times New Roman" w:ascii="Times New Roman" w:hAnsi="Times New Roman"/>
          <w:bCs/>
          <w:sz w:val="24"/>
          <w:szCs w:val="24"/>
          <w:u w:val="single"/>
          <w:lang w:val="en-US" w:eastAsia="ro-RO"/>
        </w:rPr>
        <w:t>10 ani închisoare</w:t>
      </w:r>
      <w:r>
        <w:rPr>
          <w:rFonts w:cs="Times New Roman" w:ascii="Times New Roman" w:hAnsi="Times New Roman"/>
          <w:bCs/>
          <w:sz w:val="24"/>
          <w:szCs w:val="24"/>
          <w:lang w:val="en-US" w:eastAsia="ro-RO"/>
        </w:rPr>
        <w:t>, pentru săvârşirea tentativei la infracţiunea de omor deosebit de grav, prevăzută de art. 20</w:t>
      </w:r>
      <w:r>
        <w:rPr>
          <w:rFonts w:cs="Times New Roman" w:ascii="Times New Roman" w:hAnsi="Times New Roman"/>
          <w:sz w:val="24"/>
          <w:szCs w:val="24"/>
          <w:lang w:val="en-US" w:eastAsia="ro-RO"/>
        </w:rPr>
        <w:t xml:space="preserve"> </w:t>
      </w:r>
      <w:r>
        <w:rPr>
          <w:rFonts w:cs="Times New Roman" w:ascii="Times New Roman" w:hAnsi="Times New Roman"/>
          <w:bCs/>
          <w:sz w:val="24"/>
          <w:szCs w:val="24"/>
          <w:lang w:val="en-US" w:eastAsia="ro-RO"/>
        </w:rPr>
        <w:t xml:space="preserve">rap. la art. 174 - art. 176 lit. a şi b </w:t>
      </w:r>
      <w:r>
        <w:rPr>
          <w:rFonts w:cs="Times New Roman" w:ascii="Times New Roman" w:hAnsi="Times New Roman"/>
          <w:sz w:val="24"/>
          <w:szCs w:val="24"/>
          <w:lang w:val="en-US" w:eastAsia="ro-RO"/>
        </w:rPr>
        <w:t>din Legea nr. 15/1968 privind Codul penal</w:t>
      </w:r>
      <w:r>
        <w:rPr>
          <w:rFonts w:cs="Times New Roman" w:ascii="Times New Roman" w:hAnsi="Times New Roman"/>
          <w:bCs/>
          <w:sz w:val="24"/>
          <w:szCs w:val="24"/>
          <w:lang w:val="en-US" w:eastAsia="ro-RO"/>
        </w:rPr>
        <w:t xml:space="preserve">, </w:t>
      </w:r>
      <w:r>
        <w:rPr>
          <w:rFonts w:cs="Times New Roman" w:ascii="Times New Roman" w:hAnsi="Times New Roman"/>
          <w:sz w:val="24"/>
          <w:szCs w:val="24"/>
          <w:lang w:val="en-US" w:eastAsia="ro-RO"/>
        </w:rPr>
        <w:t>cu aplicarea art. 80 alin. 2 din Legea nr. 15/1968 privind Codul penal şi art. 5 alin. 1 C.pen</w:t>
      </w:r>
      <w:r>
        <w:rPr>
          <w:rFonts w:cs="Times New Roman" w:ascii="Times New Roman" w:hAnsi="Times New Roman"/>
          <w:bCs/>
          <w:sz w:val="24"/>
          <w:szCs w:val="24"/>
          <w:lang w:val="en-US" w:eastAsia="ro-RO"/>
        </w:rPr>
        <w:t>.</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       </w:t>
      </w:r>
      <w:r>
        <w:rPr>
          <w:rFonts w:cs="Times New Roman" w:ascii="Times New Roman" w:hAnsi="Times New Roman"/>
          <w:bCs/>
          <w:sz w:val="24"/>
          <w:szCs w:val="24"/>
          <w:lang w:val="en-US" w:eastAsia="ro-RO"/>
        </w:rPr>
        <w:tab/>
        <w:t xml:space="preserve"> În baza art. 65 alin. 2 şi 3 </w:t>
      </w:r>
      <w:r>
        <w:rPr>
          <w:rFonts w:cs="Times New Roman" w:ascii="Times New Roman" w:hAnsi="Times New Roman"/>
          <w:sz w:val="24"/>
          <w:szCs w:val="24"/>
          <w:lang w:val="en-US" w:eastAsia="ro-RO"/>
        </w:rPr>
        <w:t xml:space="preserve">din Legea nr. 15/1968 privind Codul penal, cu aplic. art. 5 alin. 1 C.pen. şi art. 12 alin. 1 din Legea nr. 187/2012, va </w:t>
      </w:r>
      <w:r>
        <w:rPr>
          <w:rFonts w:cs="Times New Roman" w:ascii="Times New Roman" w:hAnsi="Times New Roman"/>
          <w:bCs/>
          <w:sz w:val="24"/>
          <w:szCs w:val="24"/>
          <w:lang w:val="en-US" w:eastAsia="ro-RO"/>
        </w:rPr>
        <w:t xml:space="preserve">aplica inculpatului pedeapsa complementară a interzicerii exercitării drepturilor prevăzute de art. 64 alin. 1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pe o durată de 5 ani după executarea pedepsei principale, pentru considerentele expuse mai sus.</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În baza art. 71 alin. 1 </w:t>
      </w:r>
      <w:r>
        <w:rPr>
          <w:rFonts w:cs="Times New Roman" w:ascii="Times New Roman" w:hAnsi="Times New Roman"/>
          <w:sz w:val="24"/>
          <w:szCs w:val="24"/>
          <w:lang w:val="en-US" w:eastAsia="ro-RO"/>
        </w:rPr>
        <w:t xml:space="preserve">din Legea nr. 15/1968 privind Codul penal, cu aplic. art. 5 alin. 1 C.pen. şi art. 12 alin. 1 din Legea nr. 187/2012, va </w:t>
      </w:r>
      <w:r>
        <w:rPr>
          <w:rFonts w:cs="Times New Roman" w:ascii="Times New Roman" w:hAnsi="Times New Roman"/>
          <w:bCs/>
          <w:sz w:val="24"/>
          <w:szCs w:val="24"/>
          <w:lang w:val="en-US" w:eastAsia="ro-RO"/>
        </w:rPr>
        <w:t xml:space="preserve">aplica inculpatului pedeapsa accesorie a interzicerii exercitării drepturilor prevăzute de art. 64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pe durata executării pedepsei principale rezultant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       </w:t>
      </w:r>
      <w:r>
        <w:rPr>
          <w:rFonts w:cs="Times New Roman" w:ascii="Times New Roman" w:hAnsi="Times New Roman"/>
          <w:bCs/>
          <w:sz w:val="24"/>
          <w:szCs w:val="24"/>
          <w:lang w:val="en-US" w:eastAsia="ro-RO"/>
        </w:rPr>
        <w:tab/>
        <w:t xml:space="preserve"> În baza art. 33 lit. a şi art. 34 lit. b </w:t>
      </w:r>
      <w:r>
        <w:rPr>
          <w:rFonts w:cs="Times New Roman" w:ascii="Times New Roman" w:hAnsi="Times New Roman"/>
          <w:sz w:val="24"/>
          <w:szCs w:val="24"/>
          <w:lang w:val="en-US" w:eastAsia="ro-RO"/>
        </w:rPr>
        <w:t>din Legea nr. 15/1968 privind Codul penal cu aplic. art. 5 alin. 1 C.pen.,</w:t>
      </w:r>
      <w:r>
        <w:rPr>
          <w:rFonts w:cs="Times New Roman" w:ascii="Times New Roman" w:hAnsi="Times New Roman"/>
          <w:bCs/>
          <w:sz w:val="24"/>
          <w:szCs w:val="24"/>
          <w:lang w:val="en-US" w:eastAsia="ro-RO"/>
        </w:rPr>
        <w:t xml:space="preserve"> va contopi cele două pedepse principale mai sus aplicate, urmând ca inculpatul să execute </w:t>
      </w:r>
      <w:r>
        <w:rPr>
          <w:rFonts w:cs="Times New Roman" w:ascii="Times New Roman" w:hAnsi="Times New Roman"/>
          <w:bCs/>
          <w:sz w:val="24"/>
          <w:szCs w:val="24"/>
          <w:u w:val="single"/>
          <w:lang w:val="en-US" w:eastAsia="ro-RO"/>
        </w:rPr>
        <w:t xml:space="preserve">pedeapsa cea mai grea, de 20 de ani închisoare, </w:t>
      </w:r>
      <w:r>
        <w:rPr>
          <w:rFonts w:cs="Times New Roman" w:ascii="Times New Roman" w:hAnsi="Times New Roman"/>
          <w:sz w:val="24"/>
          <w:szCs w:val="24"/>
          <w:u w:val="single"/>
          <w:lang w:val="en-US" w:eastAsia="ro-RO"/>
        </w:rPr>
        <w:t>la care adaugă un spor de 2 ani de închisoare</w:t>
      </w:r>
      <w:r>
        <w:rPr>
          <w:rFonts w:cs="Times New Roman" w:ascii="Times New Roman" w:hAnsi="Times New Roman"/>
          <w:sz w:val="24"/>
          <w:szCs w:val="24"/>
          <w:lang w:val="en-US" w:eastAsia="ro-RO"/>
        </w:rPr>
        <w:t>, în final inculpatul</w:t>
      </w:r>
      <w:r>
        <w:rPr>
          <w:rFonts w:cs="Times New Roman" w:ascii="Times New Roman" w:hAnsi="Times New Roman"/>
          <w:bCs/>
          <w:sz w:val="24"/>
          <w:szCs w:val="24"/>
          <w:lang w:val="en-US" w:eastAsia="ro-RO"/>
        </w:rPr>
        <w:t xml:space="preserve"> I2</w:t>
      </w:r>
      <w:r>
        <w:rPr>
          <w:rFonts w:cs="Times New Roman" w:ascii="Times New Roman" w:hAnsi="Times New Roman"/>
          <w:sz w:val="24"/>
          <w:szCs w:val="24"/>
          <w:lang w:val="en-US" w:eastAsia="ro-RO"/>
        </w:rPr>
        <w:t xml:space="preserve"> urmând să execute pedeapsa principală rezultantă de 22 de ani închisoare.</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sz w:val="24"/>
          <w:szCs w:val="24"/>
          <w:lang w:val="en-US" w:eastAsia="ro-RO"/>
        </w:rPr>
      </w:pPr>
      <w:r>
        <w:rPr>
          <w:rFonts w:cs="Times New Roman" w:ascii="Times New Roman" w:hAnsi="Times New Roman"/>
          <w:sz w:val="24"/>
          <w:szCs w:val="24"/>
          <w:lang w:val="en-US" w:eastAsia="ro-RO"/>
        </w:rPr>
        <w:tab/>
        <w:t>Curtea apreciază că aplicarea sporului se justifică în condiţiile unei activităţi infracţionale multiple, pentru a da impresia că, în cee ace priveşte tentativa la infracţiunea de omor deosebit de grav, inculpatul beneficiază de impunitat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În baza art. 35 alin. 3 rap. la art. 65 alin. 2 şi 3 </w:t>
      </w:r>
      <w:r>
        <w:rPr>
          <w:rFonts w:cs="Times New Roman" w:ascii="Times New Roman" w:hAnsi="Times New Roman"/>
          <w:sz w:val="24"/>
          <w:szCs w:val="24"/>
          <w:lang w:val="en-US" w:eastAsia="ro-RO"/>
        </w:rPr>
        <w:t xml:space="preserve">din Legea nr. 15/1968 privind Codul penal, cu aplic. art. 5 alin. 1 C.pen. şi art. 12 alin. 1 din Legea nr. 187/2012,  va </w:t>
      </w:r>
      <w:r>
        <w:rPr>
          <w:rFonts w:cs="Times New Roman" w:ascii="Times New Roman" w:hAnsi="Times New Roman"/>
          <w:bCs/>
          <w:sz w:val="24"/>
          <w:szCs w:val="24"/>
          <w:lang w:val="en-US" w:eastAsia="ro-RO"/>
        </w:rPr>
        <w:t xml:space="preserve">aplica inculpatului pedeapsa complementară a interzicerii exercitării drepturilor prevăzute de art. 64 alin. 1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 xml:space="preserve">pe o durată de 5 ani după executarea pedepsei principale rezultante.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        </w:t>
      </w:r>
      <w:r>
        <w:rPr>
          <w:rFonts w:cs="Times New Roman" w:ascii="Times New Roman" w:hAnsi="Times New Roman"/>
          <w:bCs/>
          <w:sz w:val="24"/>
          <w:szCs w:val="24"/>
          <w:lang w:val="en-US" w:eastAsia="ro-RO"/>
        </w:rPr>
        <w:tab/>
        <w:t xml:space="preserve">În baza art. 71 alin. 1 </w:t>
      </w:r>
      <w:r>
        <w:rPr>
          <w:rFonts w:cs="Times New Roman" w:ascii="Times New Roman" w:hAnsi="Times New Roman"/>
          <w:sz w:val="24"/>
          <w:szCs w:val="24"/>
          <w:lang w:val="en-US" w:eastAsia="ro-RO"/>
        </w:rPr>
        <w:t xml:space="preserve">din Legea nr. 15/1968 privind Codul penal, cu aplic. art. 5 alin. 1 C.pen. şi art. 12 alin. 1 din Legea nr. 187/2012, va </w:t>
      </w:r>
      <w:r>
        <w:rPr>
          <w:rFonts w:cs="Times New Roman" w:ascii="Times New Roman" w:hAnsi="Times New Roman"/>
          <w:bCs/>
          <w:sz w:val="24"/>
          <w:szCs w:val="24"/>
          <w:lang w:val="en-US" w:eastAsia="ro-RO"/>
        </w:rPr>
        <w:t xml:space="preserve">aplica inculpatului pedeapsa accesorie a interzicerii exercitării drepturilor prevăzute de art. 64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pe durata executării pedepsei principale rezultante.</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În ce-l priveşte pe inculpatul </w:t>
      </w:r>
      <w:r>
        <w:rPr>
          <w:rFonts w:cs="Times New Roman" w:ascii="Times New Roman" w:hAnsi="Times New Roman"/>
          <w:bCs/>
          <w:sz w:val="24"/>
          <w:szCs w:val="24"/>
          <w:lang w:eastAsia="ro-RO"/>
        </w:rPr>
        <w:t xml:space="preserve"> I3, în sarcina sa s-a reţinut  că, fiind audiat în calitate de martor la data de 12.07.2010, deşi cunoştea împrejurările în care victimele V2, V1 şi V5 au fost aduse şi agresate la carmangeria ..., agresiune în urma căreia V5 a decedat, a negat cunoaşterea acestor aspecte, întruneşte, atât pe latură obiectivă, cât şi pe latură subiectivă, elementele constitutive ale infractiunii de de mărturie mincinoasă prevăzută de art. 260 C.pen. </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Spre deosebire însă de către instanţa de fond, instanţa de control judiciar consideră întemeiată  cererea de încetare a procesului penal formulată de inculpatul I3, ca urmare a retragerii declarației de martor, întrucât dipoziţiile art. 260 alin. 2 din Codul penal din anul 1968 prevăd o asemenea posibilitate.</w:t>
      </w:r>
    </w:p>
    <w:p>
      <w:pPr>
        <w:pStyle w:val="Normal"/>
        <w:shd w:fill="FFFFFF" w:val="clear"/>
        <w:tabs>
          <w:tab w:val="clear" w:pos="708"/>
          <w:tab w:val="center" w:pos="-540" w:leader="none"/>
        </w:tabs>
        <w:spacing w:lineRule="auto" w:line="240" w:before="0" w:after="0"/>
        <w:ind w:left="-540" w:right="-468" w:firstLine="540"/>
        <w:contextualSpacing/>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Din interpretarea dispoziţiilor legale susmenţionate, se  reține că retragerea mărturiei în sensul dispozițiilor art.260 C.pen. înseamnă  manifestarea de voinţă a persoanei, care, înţelegând consecinţa faptei sale, de a da o declaraţie de natură a  produce efecte juridice, înţelege să-şi retracteze acea declaraţie pentru ca respectivele efecte să nu se mai producă.</w:t>
      </w:r>
    </w:p>
    <w:p>
      <w:pPr>
        <w:pStyle w:val="Normal"/>
        <w:shd w:fill="FFFFFF" w:val="clear"/>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bCs/>
          <w:sz w:val="24"/>
          <w:szCs w:val="24"/>
          <w:lang w:eastAsia="ro-RO"/>
        </w:rPr>
        <w:t xml:space="preserve">  </w:t>
      </w:r>
      <w:r>
        <w:rPr>
          <w:rFonts w:cs="Times New Roman" w:ascii="Times New Roman" w:hAnsi="Times New Roman"/>
          <w:bCs/>
          <w:sz w:val="24"/>
          <w:szCs w:val="24"/>
          <w:lang w:eastAsia="ro-RO"/>
        </w:rPr>
        <w:t xml:space="preserve">Cum legea nu distinge dacă această cauză de impunitate operează numai în situaţia în care martorul face  declaraţii mincinoase, iar nu şi în situaţia în care acesta nu spune tot ceea ce ştie cu privire la împrejurări esenţiale  asupra cărora a fost întrebat, potrivit principiului </w:t>
      </w:r>
      <w:r>
        <w:rPr>
          <w:rFonts w:cs="Times New Roman" w:ascii="Times New Roman" w:hAnsi="Times New Roman"/>
          <w:bCs/>
          <w:i/>
          <w:sz w:val="24"/>
          <w:szCs w:val="24"/>
          <w:lang w:eastAsia="ro-RO"/>
        </w:rPr>
        <w:t xml:space="preserve">ubi lex non distingiut, nec nos distinguere debemus, </w:t>
      </w:r>
      <w:r>
        <w:rPr>
          <w:rFonts w:cs="Times New Roman" w:ascii="Times New Roman" w:hAnsi="Times New Roman"/>
          <w:bCs/>
          <w:sz w:val="24"/>
          <w:szCs w:val="24"/>
          <w:lang w:eastAsia="ro-RO"/>
        </w:rPr>
        <w:t>a acorda o asemenea posibilitate numai în primul caz ( cel al mărturiei active) înseamnă a face un adaos la lege.</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bCs/>
          <w:sz w:val="24"/>
          <w:szCs w:val="24"/>
          <w:lang w:val="en-US" w:eastAsia="ro-RO"/>
        </w:rPr>
      </w:pPr>
      <w:r>
        <w:rPr>
          <w:rFonts w:cs="Times New Roman" w:ascii="Times New Roman" w:hAnsi="Times New Roman"/>
          <w:bCs/>
          <w:sz w:val="24"/>
          <w:szCs w:val="24"/>
          <w:lang w:val="en-US" w:eastAsia="ro-RO"/>
        </w:rPr>
        <w:tab/>
        <w:t xml:space="preserve">În consecinţă, </w:t>
      </w:r>
      <w:r>
        <w:rPr>
          <w:rFonts w:cs="Times New Roman" w:ascii="Times New Roman" w:hAnsi="Times New Roman"/>
          <w:sz w:val="24"/>
          <w:szCs w:val="24"/>
          <w:lang w:val="en-US"/>
        </w:rPr>
        <w:t>în baza art. 396 alin. 5 C.pr.pen. rap. la art. 16 alin. 1 lit. h C.pr.pen., cu referire la art. 260 alin. 2 din Legea nr. 15/1968 privind Codul penal şi art. 5 alin. 1 C.pen., va  înceta procesul penal declanşat împotriva inculpatului I3 sub aspectul infracţiunii de mărturie mincinoasă, prevăzută de art. 260 alin. 1  din Legea nr. 15/1968 privind Codul penal cu aplic. art. 5 alin. 1 C.pen., ca urmare a retragerii mărturiei mincinoase</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a menţine celelalte dispoziţii ale sentinţei penale apelate.</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eastAsia="Arial Unicode MS" w:cs="Times New Roman"/>
          <w:sz w:val="24"/>
          <w:szCs w:val="24"/>
          <w:lang w:eastAsia="ro-RO"/>
        </w:rPr>
      </w:pPr>
      <w:r>
        <w:rPr>
          <w:rFonts w:cs="Times New Roman" w:ascii="Times New Roman" w:hAnsi="Times New Roman"/>
          <w:sz w:val="24"/>
          <w:szCs w:val="24"/>
          <w:lang w:val="en-US"/>
        </w:rPr>
        <w:t>În temeiul art. 275 alin. 3 C.pr.pen., cheltuielile judiciare ocazionate de soluţionarea prezentelor apeluri  vor rămâne în sarcina statului, din care suma de 400 de lei (200 de lei - avocat … ...a, pentru inculpatul I2; 100 de lei - avocat …, pentru inculpatul I3; 100 de lei - avocat …, pentru inculpatul I1), reprezentând onorariile parţiale cuvenite apărătorilor desemnaţi din oficiu, se  vor avansa din fondurile Ministerului Justiţiei</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eastAsia="Arial Unicode MS" w:cs="Times New Roman"/>
          <w:sz w:val="24"/>
          <w:szCs w:val="24"/>
          <w:lang w:val="en-US" w:eastAsia="ro-RO"/>
        </w:rPr>
      </w:pPr>
      <w:r>
        <w:rPr>
          <w:rFonts w:eastAsia="Arial Unicode MS" w:cs="Times New Roman" w:ascii="Times New Roman" w:hAnsi="Times New Roman"/>
          <w:sz w:val="24"/>
          <w:szCs w:val="24"/>
          <w:lang w:val="en-US" w:eastAsia="ro-RO"/>
        </w:rPr>
      </w:r>
    </w:p>
    <w:p>
      <w:pPr>
        <w:pStyle w:val="Normal"/>
        <w:tabs>
          <w:tab w:val="clear" w:pos="708"/>
          <w:tab w:val="center" w:pos="-540" w:leader="none"/>
        </w:tabs>
        <w:spacing w:lineRule="auto" w:line="240" w:before="0" w:after="0"/>
        <w:ind w:left="-540" w:right="-468" w:firstLine="540"/>
        <w:contextualSpacing/>
        <w:jc w:val="center"/>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p>
      <w:pPr>
        <w:pStyle w:val="Normal"/>
        <w:tabs>
          <w:tab w:val="clear" w:pos="708"/>
          <w:tab w:val="center" w:pos="-540" w:leader="none"/>
        </w:tabs>
        <w:spacing w:lineRule="auto" w:line="240" w:before="0" w:after="0"/>
        <w:ind w:left="-540" w:right="-468" w:firstLine="540"/>
        <w:contextualSpacing/>
        <w:jc w:val="center"/>
        <w:rPr>
          <w:rFonts w:ascii="Times New Roman" w:hAnsi="Times New Roman" w:cs="Times New Roman"/>
          <w:sz w:val="24"/>
          <w:szCs w:val="24"/>
          <w:lang w:eastAsia="ro-RO"/>
        </w:rPr>
      </w:pPr>
      <w:r>
        <w:rPr>
          <w:rFonts w:cs="Times New Roman" w:ascii="Times New Roman" w:hAnsi="Times New Roman"/>
          <w:sz w:val="24"/>
          <w:szCs w:val="24"/>
          <w:lang w:eastAsia="ro-RO"/>
        </w:rPr>
        <w:t xml:space="preserve">PENTRU ACESTE MOTIVE </w:t>
      </w:r>
    </w:p>
    <w:p>
      <w:pPr>
        <w:pStyle w:val="Normal"/>
        <w:tabs>
          <w:tab w:val="clear" w:pos="708"/>
          <w:tab w:val="center" w:pos="-540" w:leader="none"/>
        </w:tabs>
        <w:spacing w:lineRule="auto" w:line="240" w:before="0" w:after="0"/>
        <w:ind w:left="-540" w:right="-468" w:firstLine="540"/>
        <w:contextualSpacing/>
        <w:jc w:val="center"/>
        <w:rPr>
          <w:rFonts w:ascii="Times New Roman" w:hAnsi="Times New Roman" w:cs="Times New Roman"/>
          <w:sz w:val="24"/>
          <w:szCs w:val="24"/>
          <w:lang w:eastAsia="ro-RO"/>
        </w:rPr>
      </w:pPr>
      <w:r>
        <w:rPr>
          <w:rFonts w:cs="Times New Roman" w:ascii="Times New Roman" w:hAnsi="Times New Roman"/>
          <w:sz w:val="24"/>
          <w:szCs w:val="24"/>
          <w:lang w:eastAsia="ro-RO"/>
        </w:rPr>
        <w:t xml:space="preserve">ÎN NUMELE LEGII </w:t>
      </w:r>
    </w:p>
    <w:p>
      <w:pPr>
        <w:pStyle w:val="Normal"/>
        <w:tabs>
          <w:tab w:val="clear" w:pos="708"/>
          <w:tab w:val="center" w:pos="-540" w:leader="none"/>
        </w:tabs>
        <w:spacing w:lineRule="auto" w:line="240" w:before="0" w:after="0"/>
        <w:ind w:left="-540" w:right="-468" w:firstLine="540"/>
        <w:contextualSpacing/>
        <w:jc w:val="center"/>
        <w:rPr>
          <w:rFonts w:ascii="Times New Roman" w:hAnsi="Times New Roman" w:cs="Times New Roman"/>
          <w:sz w:val="24"/>
          <w:szCs w:val="24"/>
          <w:lang w:eastAsia="ro-RO"/>
        </w:rPr>
      </w:pPr>
      <w:r>
        <w:rPr>
          <w:rFonts w:cs="Times New Roman" w:ascii="Times New Roman" w:hAnsi="Times New Roman"/>
          <w:sz w:val="24"/>
          <w:szCs w:val="24"/>
          <w:lang w:eastAsia="ro-RO"/>
        </w:rPr>
        <w:t>DECIDE:</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ab/>
      </w:r>
      <w:r>
        <w:rPr>
          <w:rFonts w:cs="Times New Roman" w:ascii="Times New Roman" w:hAnsi="Times New Roman"/>
          <w:sz w:val="24"/>
          <w:szCs w:val="24"/>
          <w:lang w:val="en-US"/>
        </w:rPr>
        <w:t xml:space="preserve">În baza art. 421 pct. 2 lit. a C.pr.pen., admite apelurile formulate de </w:t>
      </w:r>
      <w:r>
        <w:rPr>
          <w:rFonts w:cs="Times New Roman" w:ascii="Times New Roman" w:hAnsi="Times New Roman"/>
          <w:bCs/>
          <w:sz w:val="24"/>
          <w:szCs w:val="24"/>
          <w:lang w:val="en-US"/>
        </w:rPr>
        <w:t xml:space="preserve">apelanţii-inculpaţi I1, I2 şi I3 </w:t>
      </w:r>
      <w:r>
        <w:rPr>
          <w:rFonts w:cs="Times New Roman" w:ascii="Times New Roman" w:hAnsi="Times New Roman"/>
          <w:sz w:val="24"/>
          <w:szCs w:val="24"/>
          <w:lang w:val="en-US"/>
        </w:rPr>
        <w:t>împotriva sentinţei penale nr. ..., pronunţat</w:t>
      </w:r>
      <w:r>
        <w:rPr>
          <w:rFonts w:cs="Times New Roman" w:ascii="Times New Roman" w:hAnsi="Times New Roman"/>
          <w:sz w:val="24"/>
          <w:szCs w:val="24"/>
        </w:rPr>
        <w:t>ă</w:t>
      </w:r>
      <w:r>
        <w:rPr>
          <w:rFonts w:cs="Times New Roman" w:ascii="Times New Roman" w:hAnsi="Times New Roman"/>
          <w:sz w:val="24"/>
          <w:szCs w:val="24"/>
          <w:lang w:val="en-US"/>
        </w:rPr>
        <w:t xml:space="preserve"> de Tribunalul ... - Secţia …… în dosarul nr.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esfiinţează, în parte, sentinţa penală apelată şi, pe fond, rejudecând:</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en-US"/>
        </w:rPr>
        <w:t>1. În baza art. 396 alin. 5 C.pr.pen. rap. la art. 16 alin. 1 lit. h C.pr.pen., cu referire la art. 260 alin. 2 din Legea nr. 15/1968 privind Codul penal şi art. 5 alin. 1 C.pen., încetează procesul penal declanşat împotriva inculpatului I3 sub aspectul infracţiunii de mărturie mincinoasă, prevăzută de art. 260 alin. 1  din Legea nr. 15/1968 privind Codul penal cu aplic. art. 5 alin. 1 C.pen., ca urmare a retragerii mărturiei mincinoase.</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sz w:val="24"/>
          <w:szCs w:val="24"/>
          <w:lang w:val="en-US" w:eastAsia="ro-RO"/>
        </w:rPr>
      </w:pPr>
      <w:r>
        <w:rPr>
          <w:rFonts w:cs="Times New Roman" w:ascii="Times New Roman" w:hAnsi="Times New Roman"/>
          <w:bCs/>
          <w:sz w:val="24"/>
          <w:szCs w:val="24"/>
          <w:lang w:val="en-US" w:eastAsia="ro-RO"/>
        </w:rPr>
        <w:t xml:space="preserve">2. A. În baza 396 alin. 2 C.pr.pen., condamnă pe inculpatul I1 la o pedeapsă de </w:t>
      </w:r>
      <w:r>
        <w:rPr>
          <w:rFonts w:cs="Times New Roman" w:ascii="Times New Roman" w:hAnsi="Times New Roman"/>
          <w:bCs/>
          <w:sz w:val="24"/>
          <w:szCs w:val="24"/>
          <w:u w:val="single"/>
          <w:lang w:val="en-US" w:eastAsia="ro-RO"/>
        </w:rPr>
        <w:t>21 de ani închisoare</w:t>
      </w:r>
      <w:r>
        <w:rPr>
          <w:rFonts w:cs="Times New Roman" w:ascii="Times New Roman" w:hAnsi="Times New Roman"/>
          <w:bCs/>
          <w:sz w:val="24"/>
          <w:szCs w:val="24"/>
          <w:lang w:val="en-US" w:eastAsia="ro-RO"/>
        </w:rPr>
        <w:t xml:space="preserve">, pentru săvârşirea infracţiunii de omor deosebit de grav, prevăzută de art. 174 - art. 176 alin. 1 lit.a </w:t>
      </w:r>
      <w:r>
        <w:rPr>
          <w:rFonts w:cs="Times New Roman" w:ascii="Times New Roman" w:hAnsi="Times New Roman"/>
          <w:sz w:val="24"/>
          <w:szCs w:val="24"/>
          <w:lang w:val="en-US" w:eastAsia="ro-RO"/>
        </w:rPr>
        <w:t>din Legea nr. 15/1968 privind Codul penal, cu aplic. art. 5 alin. 1 C.pen</w:t>
      </w:r>
      <w:r>
        <w:rPr>
          <w:rFonts w:cs="Times New Roman" w:ascii="Times New Roman" w:hAnsi="Times New Roman"/>
          <w:bCs/>
          <w:sz w:val="24"/>
          <w:szCs w:val="24"/>
          <w:lang w:val="en-US" w:eastAsia="ro-RO"/>
        </w:rPr>
        <w:t>.</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În baza art. 65 alin. 2 şi 3 </w:t>
      </w:r>
      <w:r>
        <w:rPr>
          <w:rFonts w:cs="Times New Roman" w:ascii="Times New Roman" w:hAnsi="Times New Roman"/>
          <w:sz w:val="24"/>
          <w:szCs w:val="24"/>
          <w:lang w:val="en-US" w:eastAsia="ro-RO"/>
        </w:rPr>
        <w:t xml:space="preserve">din Legea nr. 15/1968 privind Codul penal, cu aplic. art. 5 alin. 1 C.pen. şi art. 12 alin. 1 din Legea nr. 187/2012, </w:t>
      </w:r>
      <w:r>
        <w:rPr>
          <w:rFonts w:cs="Times New Roman" w:ascii="Times New Roman" w:hAnsi="Times New Roman"/>
          <w:bCs/>
          <w:sz w:val="24"/>
          <w:szCs w:val="24"/>
          <w:lang w:val="en-US" w:eastAsia="ro-RO"/>
        </w:rPr>
        <w:t xml:space="preserve">aplică inculpatului pedeapsa complementară a interzicerii exercitării drepturilor prevăzute de art. 64 alin. 1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pe o durată de 5 ani după executarea pedepsei principal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În baza art. 71 alin. 1 </w:t>
      </w:r>
      <w:r>
        <w:rPr>
          <w:rFonts w:cs="Times New Roman" w:ascii="Times New Roman" w:hAnsi="Times New Roman"/>
          <w:sz w:val="24"/>
          <w:szCs w:val="24"/>
          <w:lang w:val="en-US" w:eastAsia="ro-RO"/>
        </w:rPr>
        <w:t xml:space="preserve">din Legea nr. 15/1968 privind Codul penal, cu aplic. art. 5 alin. 1 C.pen. şi art. 12 alin. 1 din Legea nr. 187/2012, </w:t>
      </w:r>
      <w:r>
        <w:rPr>
          <w:rFonts w:cs="Times New Roman" w:ascii="Times New Roman" w:hAnsi="Times New Roman"/>
          <w:bCs/>
          <w:sz w:val="24"/>
          <w:szCs w:val="24"/>
          <w:lang w:val="en-US" w:eastAsia="ro-RO"/>
        </w:rPr>
        <w:t xml:space="preserve">aplică inculpatului pedeapsa accesorie a interzicerii exercitării drepturilor prevăzute de art. 64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pe durata executării pedepsei principale rezultant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       </w:t>
      </w:r>
      <w:r>
        <w:rPr>
          <w:rFonts w:cs="Times New Roman" w:ascii="Times New Roman" w:hAnsi="Times New Roman"/>
          <w:bCs/>
          <w:sz w:val="24"/>
          <w:szCs w:val="24"/>
          <w:lang w:val="en-US" w:eastAsia="ro-RO"/>
        </w:rPr>
        <w:tab/>
        <w:t xml:space="preserve">2. B. În baza art. 396 alin. 2 C.pr.pen., condamnă pe inculpatul I1 la o pedeapsă de </w:t>
      </w:r>
      <w:r>
        <w:rPr>
          <w:rFonts w:cs="Times New Roman" w:ascii="Times New Roman" w:hAnsi="Times New Roman"/>
          <w:bCs/>
          <w:sz w:val="24"/>
          <w:szCs w:val="24"/>
          <w:u w:val="single"/>
          <w:lang w:val="en-US" w:eastAsia="ro-RO"/>
        </w:rPr>
        <w:t>10 ani închisoare</w:t>
      </w:r>
      <w:r>
        <w:rPr>
          <w:rFonts w:cs="Times New Roman" w:ascii="Times New Roman" w:hAnsi="Times New Roman"/>
          <w:bCs/>
          <w:sz w:val="24"/>
          <w:szCs w:val="24"/>
          <w:lang w:val="en-US" w:eastAsia="ro-RO"/>
        </w:rPr>
        <w:t>, pentru săvârşirea tentativei la infracţiunea de omor deosebit de grav, prevăzută de art. 20</w:t>
      </w:r>
      <w:r>
        <w:rPr>
          <w:rFonts w:cs="Times New Roman" w:ascii="Times New Roman" w:hAnsi="Times New Roman"/>
          <w:sz w:val="24"/>
          <w:szCs w:val="24"/>
          <w:lang w:val="en-US" w:eastAsia="ro-RO"/>
        </w:rPr>
        <w:t xml:space="preserve"> </w:t>
      </w:r>
      <w:r>
        <w:rPr>
          <w:rFonts w:cs="Times New Roman" w:ascii="Times New Roman" w:hAnsi="Times New Roman"/>
          <w:bCs/>
          <w:sz w:val="24"/>
          <w:szCs w:val="24"/>
          <w:lang w:val="en-US" w:eastAsia="ro-RO"/>
        </w:rPr>
        <w:t xml:space="preserve">rap. la art. 174 - art. 176 lit. a şi b </w:t>
      </w:r>
      <w:r>
        <w:rPr>
          <w:rFonts w:cs="Times New Roman" w:ascii="Times New Roman" w:hAnsi="Times New Roman"/>
          <w:sz w:val="24"/>
          <w:szCs w:val="24"/>
          <w:lang w:val="en-US" w:eastAsia="ro-RO"/>
        </w:rPr>
        <w:t>din Legea nr. 15/1968 privind Codul penal</w:t>
      </w:r>
      <w:r>
        <w:rPr>
          <w:rFonts w:cs="Times New Roman" w:ascii="Times New Roman" w:hAnsi="Times New Roman"/>
          <w:bCs/>
          <w:sz w:val="24"/>
          <w:szCs w:val="24"/>
          <w:lang w:val="en-US" w:eastAsia="ro-RO"/>
        </w:rPr>
        <w:t xml:space="preserve">, </w:t>
      </w:r>
      <w:r>
        <w:rPr>
          <w:rFonts w:cs="Times New Roman" w:ascii="Times New Roman" w:hAnsi="Times New Roman"/>
          <w:sz w:val="24"/>
          <w:szCs w:val="24"/>
          <w:lang w:val="en-US" w:eastAsia="ro-RO"/>
        </w:rPr>
        <w:t>cu aplicarea art. 80 alin. 2 din Legea nr. 15/1968 privind Codul penal şi art. 5 alin. 1 C.pen</w:t>
      </w:r>
      <w:r>
        <w:rPr>
          <w:rFonts w:cs="Times New Roman" w:ascii="Times New Roman" w:hAnsi="Times New Roman"/>
          <w:bCs/>
          <w:sz w:val="24"/>
          <w:szCs w:val="24"/>
          <w:lang w:val="en-US" w:eastAsia="ro-RO"/>
        </w:rPr>
        <w:t>.</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       </w:t>
      </w:r>
      <w:r>
        <w:rPr>
          <w:rFonts w:cs="Times New Roman" w:ascii="Times New Roman" w:hAnsi="Times New Roman"/>
          <w:bCs/>
          <w:sz w:val="24"/>
          <w:szCs w:val="24"/>
          <w:lang w:val="en-US" w:eastAsia="ro-RO"/>
        </w:rPr>
        <w:tab/>
        <w:t xml:space="preserve"> În baza art. 65 alin. 2 şi 3 </w:t>
      </w:r>
      <w:r>
        <w:rPr>
          <w:rFonts w:cs="Times New Roman" w:ascii="Times New Roman" w:hAnsi="Times New Roman"/>
          <w:sz w:val="24"/>
          <w:szCs w:val="24"/>
          <w:lang w:val="en-US" w:eastAsia="ro-RO"/>
        </w:rPr>
        <w:t xml:space="preserve">din Legea nr. 15/1968 privind Codul penal, cu aplic. art. 5 alin. 1 C.pen. şi art. 12 alin. 1 din Legea nr. 187/2012, </w:t>
      </w:r>
      <w:r>
        <w:rPr>
          <w:rFonts w:cs="Times New Roman" w:ascii="Times New Roman" w:hAnsi="Times New Roman"/>
          <w:bCs/>
          <w:sz w:val="24"/>
          <w:szCs w:val="24"/>
          <w:lang w:val="en-US" w:eastAsia="ro-RO"/>
        </w:rPr>
        <w:t xml:space="preserve">aplică inculpatului pedeapsa complementară a interzicerii exercitării drepturilor prevăzute de art. 64 alin. 1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pe o durată de 5 ani după executarea pedepsei principal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În baza art. 71 alin. 1 </w:t>
      </w:r>
      <w:r>
        <w:rPr>
          <w:rFonts w:cs="Times New Roman" w:ascii="Times New Roman" w:hAnsi="Times New Roman"/>
          <w:sz w:val="24"/>
          <w:szCs w:val="24"/>
          <w:lang w:val="en-US" w:eastAsia="ro-RO"/>
        </w:rPr>
        <w:t xml:space="preserve">din Legea nr. 15/1968 privind Codul penal, cu aplic. art. 5 alin. 1 C.pen. şi art. 12 alin. 1 din Legea nr. 187/2012, </w:t>
      </w:r>
      <w:r>
        <w:rPr>
          <w:rFonts w:cs="Times New Roman" w:ascii="Times New Roman" w:hAnsi="Times New Roman"/>
          <w:bCs/>
          <w:sz w:val="24"/>
          <w:szCs w:val="24"/>
          <w:lang w:val="en-US" w:eastAsia="ro-RO"/>
        </w:rPr>
        <w:t xml:space="preserve">aplică inculpatului pedeapsa accesorie a interzicerii exercitării drepturilor prevăzute de art. 64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pe durata executării pedepsei principale rezultant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       </w:t>
      </w:r>
      <w:r>
        <w:rPr>
          <w:rFonts w:cs="Times New Roman" w:ascii="Times New Roman" w:hAnsi="Times New Roman"/>
          <w:bCs/>
          <w:sz w:val="24"/>
          <w:szCs w:val="24"/>
          <w:lang w:val="en-US" w:eastAsia="ro-RO"/>
        </w:rPr>
        <w:tab/>
        <w:t xml:space="preserve"> În baza art. 33 lit. a şi art. 34 lit. b </w:t>
      </w:r>
      <w:r>
        <w:rPr>
          <w:rFonts w:cs="Times New Roman" w:ascii="Times New Roman" w:hAnsi="Times New Roman"/>
          <w:sz w:val="24"/>
          <w:szCs w:val="24"/>
          <w:lang w:val="en-US" w:eastAsia="ro-RO"/>
        </w:rPr>
        <w:t>din Legea nr. 15/1968 privind Codul penal cu aplic. art. 5 alin. 1 C.pen.,</w:t>
      </w:r>
      <w:r>
        <w:rPr>
          <w:rFonts w:cs="Times New Roman" w:ascii="Times New Roman" w:hAnsi="Times New Roman"/>
          <w:bCs/>
          <w:sz w:val="24"/>
          <w:szCs w:val="24"/>
          <w:lang w:val="en-US" w:eastAsia="ro-RO"/>
        </w:rPr>
        <w:t xml:space="preserve"> contopeşte cele două pedepse principale mai sus aplicate, urmând ca inculpatul să execute </w:t>
      </w:r>
      <w:r>
        <w:rPr>
          <w:rFonts w:cs="Times New Roman" w:ascii="Times New Roman" w:hAnsi="Times New Roman"/>
          <w:bCs/>
          <w:sz w:val="24"/>
          <w:szCs w:val="24"/>
          <w:u w:val="single"/>
          <w:lang w:val="en-US" w:eastAsia="ro-RO"/>
        </w:rPr>
        <w:t xml:space="preserve">pedeapsa cea mai grea, de 21 de ani închisoare, </w:t>
      </w:r>
      <w:r>
        <w:rPr>
          <w:rFonts w:cs="Times New Roman" w:ascii="Times New Roman" w:hAnsi="Times New Roman"/>
          <w:sz w:val="24"/>
          <w:szCs w:val="24"/>
          <w:u w:val="single"/>
          <w:lang w:val="en-US" w:eastAsia="ro-RO"/>
        </w:rPr>
        <w:t>la care adaugă un spor de 2 ani de închisoare</w:t>
      </w:r>
      <w:r>
        <w:rPr>
          <w:rFonts w:cs="Times New Roman" w:ascii="Times New Roman" w:hAnsi="Times New Roman"/>
          <w:sz w:val="24"/>
          <w:szCs w:val="24"/>
          <w:lang w:val="en-US" w:eastAsia="ro-RO"/>
        </w:rPr>
        <w:t xml:space="preserve">, în final inculpatul </w:t>
      </w:r>
      <w:r>
        <w:rPr>
          <w:rFonts w:cs="Times New Roman" w:ascii="Times New Roman" w:hAnsi="Times New Roman"/>
          <w:bCs/>
          <w:sz w:val="24"/>
          <w:szCs w:val="24"/>
          <w:lang w:val="en-US" w:eastAsia="ro-RO"/>
        </w:rPr>
        <w:t>I1</w:t>
      </w:r>
      <w:r>
        <w:rPr>
          <w:rFonts w:cs="Times New Roman" w:ascii="Times New Roman" w:hAnsi="Times New Roman"/>
          <w:sz w:val="24"/>
          <w:szCs w:val="24"/>
          <w:lang w:val="en-US" w:eastAsia="ro-RO"/>
        </w:rPr>
        <w:t xml:space="preserve"> urmând să execute pedeapsa principală rezultantă de 23 de ani închisoar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În baza art. 35 alin. 3 rap. la art. 65 alin. 2 şi 3 </w:t>
      </w:r>
      <w:r>
        <w:rPr>
          <w:rFonts w:cs="Times New Roman" w:ascii="Times New Roman" w:hAnsi="Times New Roman"/>
          <w:sz w:val="24"/>
          <w:szCs w:val="24"/>
          <w:lang w:val="en-US" w:eastAsia="ro-RO"/>
        </w:rPr>
        <w:t xml:space="preserve">din Legea nr. 15/1968 privind Codul penal, cu aplic. art. 5 alin. 1 C.pen. şi art. 12 alin. 1 din Legea nr. 187/2012, </w:t>
      </w:r>
      <w:r>
        <w:rPr>
          <w:rFonts w:cs="Times New Roman" w:ascii="Times New Roman" w:hAnsi="Times New Roman"/>
          <w:bCs/>
          <w:sz w:val="24"/>
          <w:szCs w:val="24"/>
          <w:lang w:val="en-US" w:eastAsia="ro-RO"/>
        </w:rPr>
        <w:t xml:space="preserve">aplică inculpatului pedeapsa complementară a interzicerii exercitării drepturilor prevăzute de art. 64 alin. 1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 xml:space="preserve">pe o durată de 5 ani după executarea pedepsei principale rezultante.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        </w:t>
      </w:r>
      <w:r>
        <w:rPr>
          <w:rFonts w:cs="Times New Roman" w:ascii="Times New Roman" w:hAnsi="Times New Roman"/>
          <w:bCs/>
          <w:sz w:val="24"/>
          <w:szCs w:val="24"/>
          <w:lang w:val="en-US" w:eastAsia="ro-RO"/>
        </w:rPr>
        <w:tab/>
        <w:t xml:space="preserve">În baza art. 71 alin. 1 </w:t>
      </w:r>
      <w:r>
        <w:rPr>
          <w:rFonts w:cs="Times New Roman" w:ascii="Times New Roman" w:hAnsi="Times New Roman"/>
          <w:sz w:val="24"/>
          <w:szCs w:val="24"/>
          <w:lang w:val="en-US" w:eastAsia="ro-RO"/>
        </w:rPr>
        <w:t xml:space="preserve">din Legea nr. 15/1968 privind Codul penal, cu aplic. art. 5 alin. 1 C.pen. şi art. 12 alin. 1 din Legea nr. 187/2012, </w:t>
      </w:r>
      <w:r>
        <w:rPr>
          <w:rFonts w:cs="Times New Roman" w:ascii="Times New Roman" w:hAnsi="Times New Roman"/>
          <w:bCs/>
          <w:sz w:val="24"/>
          <w:szCs w:val="24"/>
          <w:lang w:val="en-US" w:eastAsia="ro-RO"/>
        </w:rPr>
        <w:t xml:space="preserve">aplică inculpatului pedeapsa accesorie a interzicerii exercitării drepturilor prevăzute de art. 64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pe durata executării pedepsei principale rezultante.</w:t>
      </w:r>
    </w:p>
    <w:p>
      <w:pPr>
        <w:pStyle w:val="Normal"/>
        <w:tabs>
          <w:tab w:val="clear" w:pos="708"/>
          <w:tab w:val="center" w:pos="-540" w:leader="none"/>
        </w:tabs>
        <w:autoSpaceDE w:val="false"/>
        <w:spacing w:lineRule="auto" w:line="240" w:before="0" w:after="0"/>
        <w:ind w:left="-540" w:right="-468" w:firstLine="540"/>
        <w:contextualSpacing/>
        <w:jc w:val="both"/>
        <w:rPr>
          <w:rFonts w:ascii="Times New Roman" w:hAnsi="Times New Roman" w:cs="Times New Roman"/>
          <w:sz w:val="24"/>
          <w:szCs w:val="24"/>
          <w:lang w:val="en-US" w:eastAsia="ro-RO"/>
        </w:rPr>
      </w:pPr>
      <w:r>
        <w:rPr>
          <w:rFonts w:cs="Times New Roman" w:ascii="Times New Roman" w:hAnsi="Times New Roman"/>
          <w:bCs/>
          <w:sz w:val="24"/>
          <w:szCs w:val="24"/>
          <w:lang w:val="en-US" w:eastAsia="ro-RO"/>
        </w:rPr>
        <w:t xml:space="preserve">3. A. În baza 396 alin. 2 C.pr.pen., condamnă pe inculpatul I2 la o pedeapsă de </w:t>
      </w:r>
      <w:r>
        <w:rPr>
          <w:rFonts w:cs="Times New Roman" w:ascii="Times New Roman" w:hAnsi="Times New Roman"/>
          <w:bCs/>
          <w:sz w:val="24"/>
          <w:szCs w:val="24"/>
          <w:u w:val="single"/>
          <w:lang w:val="en-US" w:eastAsia="ro-RO"/>
        </w:rPr>
        <w:t>20 de ani închisoare</w:t>
      </w:r>
      <w:r>
        <w:rPr>
          <w:rFonts w:cs="Times New Roman" w:ascii="Times New Roman" w:hAnsi="Times New Roman"/>
          <w:bCs/>
          <w:sz w:val="24"/>
          <w:szCs w:val="24"/>
          <w:lang w:val="en-US" w:eastAsia="ro-RO"/>
        </w:rPr>
        <w:t xml:space="preserve">, pentru săvârşirea infracţiunii de omor deosebit de grav, prevăzută de art. 174 - art. 176 alin. 1 lit.a </w:t>
      </w:r>
      <w:r>
        <w:rPr>
          <w:rFonts w:cs="Times New Roman" w:ascii="Times New Roman" w:hAnsi="Times New Roman"/>
          <w:sz w:val="24"/>
          <w:szCs w:val="24"/>
          <w:lang w:val="en-US" w:eastAsia="ro-RO"/>
        </w:rPr>
        <w:t>din Legea nr. 15/1968 privind Codul penal, cu aplic. art. 5 alin. 1 C.pen</w:t>
      </w:r>
      <w:r>
        <w:rPr>
          <w:rFonts w:cs="Times New Roman" w:ascii="Times New Roman" w:hAnsi="Times New Roman"/>
          <w:bCs/>
          <w:sz w:val="24"/>
          <w:szCs w:val="24"/>
          <w:lang w:val="en-US" w:eastAsia="ro-RO"/>
        </w:rPr>
        <w:t>.</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În baza art. 65 alin. 2 şi 3 </w:t>
      </w:r>
      <w:r>
        <w:rPr>
          <w:rFonts w:cs="Times New Roman" w:ascii="Times New Roman" w:hAnsi="Times New Roman"/>
          <w:sz w:val="24"/>
          <w:szCs w:val="24"/>
          <w:lang w:val="en-US" w:eastAsia="ro-RO"/>
        </w:rPr>
        <w:t xml:space="preserve">din Legea nr. 15/1968 privind Codul penal, cu aplic. art. 5 alin. 1 C.pen. şi art. 12 alin. 1 din Legea nr. 187/2012, </w:t>
      </w:r>
      <w:r>
        <w:rPr>
          <w:rFonts w:cs="Times New Roman" w:ascii="Times New Roman" w:hAnsi="Times New Roman"/>
          <w:bCs/>
          <w:sz w:val="24"/>
          <w:szCs w:val="24"/>
          <w:lang w:val="en-US" w:eastAsia="ro-RO"/>
        </w:rPr>
        <w:t xml:space="preserve">aplică inculpatului pedeapsa complementară a interzicerii exercitării drepturilor prevăzute de art. 64 alin. 1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pe o durată de 5 ani după executarea pedepsei principal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În baza art. 71 alin. 1 </w:t>
      </w:r>
      <w:r>
        <w:rPr>
          <w:rFonts w:cs="Times New Roman" w:ascii="Times New Roman" w:hAnsi="Times New Roman"/>
          <w:sz w:val="24"/>
          <w:szCs w:val="24"/>
          <w:lang w:val="en-US" w:eastAsia="ro-RO"/>
        </w:rPr>
        <w:t xml:space="preserve">din Legea nr. 15/1968 privind Codul penal, cu aplic. art. 5 alin. 1 C.pen. şi art. 12 alin. 1 din Legea nr. 187/2012, </w:t>
      </w:r>
      <w:r>
        <w:rPr>
          <w:rFonts w:cs="Times New Roman" w:ascii="Times New Roman" w:hAnsi="Times New Roman"/>
          <w:bCs/>
          <w:sz w:val="24"/>
          <w:szCs w:val="24"/>
          <w:lang w:val="en-US" w:eastAsia="ro-RO"/>
        </w:rPr>
        <w:t xml:space="preserve">aplică inculpatului pedeapsa accesorie a interzicerii exercitării drepturilor prevăzute de art. 64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pe durata executării pedepsei principale rezultant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       </w:t>
      </w:r>
      <w:r>
        <w:rPr>
          <w:rFonts w:cs="Times New Roman" w:ascii="Times New Roman" w:hAnsi="Times New Roman"/>
          <w:bCs/>
          <w:sz w:val="24"/>
          <w:szCs w:val="24"/>
          <w:lang w:val="en-US" w:eastAsia="ro-RO"/>
        </w:rPr>
        <w:tab/>
        <w:t xml:space="preserve">3. B. În baza art. 396 alin. 2 C.pr.pen., condamnă pe inculpatul I2 la o pedeapsă de </w:t>
      </w:r>
      <w:r>
        <w:rPr>
          <w:rFonts w:cs="Times New Roman" w:ascii="Times New Roman" w:hAnsi="Times New Roman"/>
          <w:bCs/>
          <w:sz w:val="24"/>
          <w:szCs w:val="24"/>
          <w:u w:val="single"/>
          <w:lang w:val="en-US" w:eastAsia="ro-RO"/>
        </w:rPr>
        <w:t>10 ani închisoare</w:t>
      </w:r>
      <w:r>
        <w:rPr>
          <w:rFonts w:cs="Times New Roman" w:ascii="Times New Roman" w:hAnsi="Times New Roman"/>
          <w:bCs/>
          <w:sz w:val="24"/>
          <w:szCs w:val="24"/>
          <w:lang w:val="en-US" w:eastAsia="ro-RO"/>
        </w:rPr>
        <w:t>, pentru săvârşirea tentativei la infracţiunea de omor deosebit de grav, prevăzută de art. 20</w:t>
      </w:r>
      <w:r>
        <w:rPr>
          <w:rFonts w:cs="Times New Roman" w:ascii="Times New Roman" w:hAnsi="Times New Roman"/>
          <w:sz w:val="24"/>
          <w:szCs w:val="24"/>
          <w:lang w:val="en-US" w:eastAsia="ro-RO"/>
        </w:rPr>
        <w:t xml:space="preserve"> </w:t>
      </w:r>
      <w:r>
        <w:rPr>
          <w:rFonts w:cs="Times New Roman" w:ascii="Times New Roman" w:hAnsi="Times New Roman"/>
          <w:bCs/>
          <w:sz w:val="24"/>
          <w:szCs w:val="24"/>
          <w:lang w:val="en-US" w:eastAsia="ro-RO"/>
        </w:rPr>
        <w:t xml:space="preserve">rap. la art. 174 - art. 176 lit. a şi b </w:t>
      </w:r>
      <w:r>
        <w:rPr>
          <w:rFonts w:cs="Times New Roman" w:ascii="Times New Roman" w:hAnsi="Times New Roman"/>
          <w:sz w:val="24"/>
          <w:szCs w:val="24"/>
          <w:lang w:val="en-US" w:eastAsia="ro-RO"/>
        </w:rPr>
        <w:t>din Legea nr. 15/1968 privind Codul penal</w:t>
      </w:r>
      <w:r>
        <w:rPr>
          <w:rFonts w:cs="Times New Roman" w:ascii="Times New Roman" w:hAnsi="Times New Roman"/>
          <w:bCs/>
          <w:sz w:val="24"/>
          <w:szCs w:val="24"/>
          <w:lang w:val="en-US" w:eastAsia="ro-RO"/>
        </w:rPr>
        <w:t xml:space="preserve">, </w:t>
      </w:r>
      <w:r>
        <w:rPr>
          <w:rFonts w:cs="Times New Roman" w:ascii="Times New Roman" w:hAnsi="Times New Roman"/>
          <w:sz w:val="24"/>
          <w:szCs w:val="24"/>
          <w:lang w:val="en-US" w:eastAsia="ro-RO"/>
        </w:rPr>
        <w:t>cu aplicarea art. 80 alin. 2 din Legea nr. 15/1968 privind Codul penal şi art. 5 alin. 1 C.pen</w:t>
      </w:r>
      <w:r>
        <w:rPr>
          <w:rFonts w:cs="Times New Roman" w:ascii="Times New Roman" w:hAnsi="Times New Roman"/>
          <w:bCs/>
          <w:sz w:val="24"/>
          <w:szCs w:val="24"/>
          <w:lang w:val="en-US" w:eastAsia="ro-RO"/>
        </w:rPr>
        <w:t>.</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       </w:t>
      </w:r>
      <w:r>
        <w:rPr>
          <w:rFonts w:cs="Times New Roman" w:ascii="Times New Roman" w:hAnsi="Times New Roman"/>
          <w:bCs/>
          <w:sz w:val="24"/>
          <w:szCs w:val="24"/>
          <w:lang w:val="en-US" w:eastAsia="ro-RO"/>
        </w:rPr>
        <w:tab/>
        <w:t xml:space="preserve"> În baza art. 65 alin. 2 şi 3 </w:t>
      </w:r>
      <w:r>
        <w:rPr>
          <w:rFonts w:cs="Times New Roman" w:ascii="Times New Roman" w:hAnsi="Times New Roman"/>
          <w:sz w:val="24"/>
          <w:szCs w:val="24"/>
          <w:lang w:val="en-US" w:eastAsia="ro-RO"/>
        </w:rPr>
        <w:t xml:space="preserve">din Legea nr. 15/1968 privind Codul penal, cu aplic. art. 5 alin. 1 C.pen. şi art. 12 alin. 1 din Legea nr. 187/2012, </w:t>
      </w:r>
      <w:r>
        <w:rPr>
          <w:rFonts w:cs="Times New Roman" w:ascii="Times New Roman" w:hAnsi="Times New Roman"/>
          <w:bCs/>
          <w:sz w:val="24"/>
          <w:szCs w:val="24"/>
          <w:lang w:val="en-US" w:eastAsia="ro-RO"/>
        </w:rPr>
        <w:t xml:space="preserve">aplică inculpatului pedeapsa complementară a interzicerii exercitării drepturilor prevăzute de art. 64 alin. 1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pe o durată de 5 ani după executarea pedepsei principal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În baza art. 71 alin. 1 </w:t>
      </w:r>
      <w:r>
        <w:rPr>
          <w:rFonts w:cs="Times New Roman" w:ascii="Times New Roman" w:hAnsi="Times New Roman"/>
          <w:sz w:val="24"/>
          <w:szCs w:val="24"/>
          <w:lang w:val="en-US" w:eastAsia="ro-RO"/>
        </w:rPr>
        <w:t xml:space="preserve">din Legea nr. 15/1968 privind Codul penal, cu aplic. art. 5 alin. 1 C.pen. şi art. 12 alin. 1 din Legea nr. 187/2012, </w:t>
      </w:r>
      <w:r>
        <w:rPr>
          <w:rFonts w:cs="Times New Roman" w:ascii="Times New Roman" w:hAnsi="Times New Roman"/>
          <w:bCs/>
          <w:sz w:val="24"/>
          <w:szCs w:val="24"/>
          <w:lang w:val="en-US" w:eastAsia="ro-RO"/>
        </w:rPr>
        <w:t xml:space="preserve">aplică inculpatului pedeapsa accesorie a interzicerii exercitării drepturilor prevăzute de art. 64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pe durata executării pedepsei principale rezultant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       </w:t>
      </w:r>
      <w:r>
        <w:rPr>
          <w:rFonts w:cs="Times New Roman" w:ascii="Times New Roman" w:hAnsi="Times New Roman"/>
          <w:bCs/>
          <w:sz w:val="24"/>
          <w:szCs w:val="24"/>
          <w:lang w:val="en-US" w:eastAsia="ro-RO"/>
        </w:rPr>
        <w:tab/>
        <w:t xml:space="preserve"> În baza art. 33 lit. a şi art. 34 lit. b </w:t>
      </w:r>
      <w:r>
        <w:rPr>
          <w:rFonts w:cs="Times New Roman" w:ascii="Times New Roman" w:hAnsi="Times New Roman"/>
          <w:sz w:val="24"/>
          <w:szCs w:val="24"/>
          <w:lang w:val="en-US" w:eastAsia="ro-RO"/>
        </w:rPr>
        <w:t>din Legea nr. 15/1968 privind Codul penal cu aplic. art. 5 alin. 1 C.pen.,</w:t>
      </w:r>
      <w:r>
        <w:rPr>
          <w:rFonts w:cs="Times New Roman" w:ascii="Times New Roman" w:hAnsi="Times New Roman"/>
          <w:bCs/>
          <w:sz w:val="24"/>
          <w:szCs w:val="24"/>
          <w:lang w:val="en-US" w:eastAsia="ro-RO"/>
        </w:rPr>
        <w:t xml:space="preserve"> contopeşte cele două pedepse principale mai sus aplicate, urmând ca inculpatul să execute </w:t>
      </w:r>
      <w:r>
        <w:rPr>
          <w:rFonts w:cs="Times New Roman" w:ascii="Times New Roman" w:hAnsi="Times New Roman"/>
          <w:bCs/>
          <w:sz w:val="24"/>
          <w:szCs w:val="24"/>
          <w:u w:val="single"/>
          <w:lang w:val="en-US" w:eastAsia="ro-RO"/>
        </w:rPr>
        <w:t xml:space="preserve">pedeapsa cea mai grea, de 20 de ani închisoare, </w:t>
      </w:r>
      <w:r>
        <w:rPr>
          <w:rFonts w:cs="Times New Roman" w:ascii="Times New Roman" w:hAnsi="Times New Roman"/>
          <w:sz w:val="24"/>
          <w:szCs w:val="24"/>
          <w:u w:val="single"/>
          <w:lang w:val="en-US" w:eastAsia="ro-RO"/>
        </w:rPr>
        <w:t>la care adaugă un spor de 2 ani de închisoare</w:t>
      </w:r>
      <w:r>
        <w:rPr>
          <w:rFonts w:cs="Times New Roman" w:ascii="Times New Roman" w:hAnsi="Times New Roman"/>
          <w:sz w:val="24"/>
          <w:szCs w:val="24"/>
          <w:lang w:val="en-US" w:eastAsia="ro-RO"/>
        </w:rPr>
        <w:t>, în final inculpatul</w:t>
      </w:r>
      <w:r>
        <w:rPr>
          <w:rFonts w:cs="Times New Roman" w:ascii="Times New Roman" w:hAnsi="Times New Roman"/>
          <w:bCs/>
          <w:sz w:val="24"/>
          <w:szCs w:val="24"/>
          <w:lang w:val="en-US" w:eastAsia="ro-RO"/>
        </w:rPr>
        <w:t xml:space="preserve"> I2</w:t>
      </w:r>
      <w:r>
        <w:rPr>
          <w:rFonts w:cs="Times New Roman" w:ascii="Times New Roman" w:hAnsi="Times New Roman"/>
          <w:sz w:val="24"/>
          <w:szCs w:val="24"/>
          <w:lang w:val="en-US" w:eastAsia="ro-RO"/>
        </w:rPr>
        <w:t xml:space="preserve"> urmând să execute pedeapsa principală rezultantă de 22 de ani închisoare.</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În baza art. 35 alin. 3 rap. la art. 65 alin. 2 şi 3 </w:t>
      </w:r>
      <w:r>
        <w:rPr>
          <w:rFonts w:cs="Times New Roman" w:ascii="Times New Roman" w:hAnsi="Times New Roman"/>
          <w:sz w:val="24"/>
          <w:szCs w:val="24"/>
          <w:lang w:val="en-US" w:eastAsia="ro-RO"/>
        </w:rPr>
        <w:t xml:space="preserve">din Legea nr. 15/1968 privind Codul penal, cu aplic. art. 5 alin. 1 C.pen. şi art. 12 alin. 1 din Legea nr. 187/2012, </w:t>
      </w:r>
      <w:r>
        <w:rPr>
          <w:rFonts w:cs="Times New Roman" w:ascii="Times New Roman" w:hAnsi="Times New Roman"/>
          <w:bCs/>
          <w:sz w:val="24"/>
          <w:szCs w:val="24"/>
          <w:lang w:val="en-US" w:eastAsia="ro-RO"/>
        </w:rPr>
        <w:t xml:space="preserve">aplică inculpatului pedeapsa complementară a interzicerii exercitării drepturilor prevăzute de art. 64 alin. 1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 xml:space="preserve">pe o durată de 5 ani după executarea pedepsei principale rezultante. </w:t>
      </w:r>
    </w:p>
    <w:p>
      <w:pPr>
        <w:pStyle w:val="Normal"/>
        <w:tabs>
          <w:tab w:val="clear" w:pos="708"/>
          <w:tab w:val="center" w:pos="-540" w:leader="none"/>
        </w:tabs>
        <w:autoSpaceDE w:val="false"/>
        <w:spacing w:lineRule="auto" w:line="240" w:before="0" w:after="0"/>
        <w:ind w:left="-540" w:right="-468" w:firstLine="540"/>
        <w:contextualSpacing/>
        <w:jc w:val="both"/>
        <w:rPr/>
      </w:pPr>
      <w:r>
        <w:rPr>
          <w:rFonts w:cs="Times New Roman" w:ascii="Times New Roman" w:hAnsi="Times New Roman"/>
          <w:bCs/>
          <w:sz w:val="24"/>
          <w:szCs w:val="24"/>
          <w:lang w:val="en-US" w:eastAsia="ro-RO"/>
        </w:rPr>
        <w:t xml:space="preserve">        </w:t>
      </w:r>
      <w:r>
        <w:rPr>
          <w:rFonts w:cs="Times New Roman" w:ascii="Times New Roman" w:hAnsi="Times New Roman"/>
          <w:bCs/>
          <w:sz w:val="24"/>
          <w:szCs w:val="24"/>
          <w:lang w:val="en-US" w:eastAsia="ro-RO"/>
        </w:rPr>
        <w:tab/>
        <w:t xml:space="preserve">În baza art. 71 alin. 1 </w:t>
      </w:r>
      <w:r>
        <w:rPr>
          <w:rFonts w:cs="Times New Roman" w:ascii="Times New Roman" w:hAnsi="Times New Roman"/>
          <w:sz w:val="24"/>
          <w:szCs w:val="24"/>
          <w:lang w:val="en-US" w:eastAsia="ro-RO"/>
        </w:rPr>
        <w:t xml:space="preserve">din Legea nr. 15/1968 privind Codul penal, cu aplic. art. 5 alin. 1 C.pen. şi art. 12 alin. 1 din Legea nr. 187/2012, </w:t>
      </w:r>
      <w:r>
        <w:rPr>
          <w:rFonts w:cs="Times New Roman" w:ascii="Times New Roman" w:hAnsi="Times New Roman"/>
          <w:bCs/>
          <w:sz w:val="24"/>
          <w:szCs w:val="24"/>
          <w:lang w:val="en-US" w:eastAsia="ro-RO"/>
        </w:rPr>
        <w:t xml:space="preserve">aplică inculpatului pedeapsa accesorie a interzicerii exercitării drepturilor prevăzute de art. 64 lit. a  teza a II-a şi lit. b </w:t>
      </w:r>
      <w:r>
        <w:rPr>
          <w:rFonts w:cs="Times New Roman" w:ascii="Times New Roman" w:hAnsi="Times New Roman"/>
          <w:sz w:val="24"/>
          <w:szCs w:val="24"/>
          <w:lang w:val="en-US" w:eastAsia="ro-RO"/>
        </w:rPr>
        <w:t xml:space="preserve">din Legea nr. 15/1968 privind Codul penal, </w:t>
      </w:r>
      <w:r>
        <w:rPr>
          <w:rFonts w:cs="Times New Roman" w:ascii="Times New Roman" w:hAnsi="Times New Roman"/>
          <w:bCs/>
          <w:sz w:val="24"/>
          <w:szCs w:val="24"/>
          <w:lang w:val="en-US" w:eastAsia="ro-RO"/>
        </w:rPr>
        <w:t>pe durata executării pedepsei principale rezultante.</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enţine celelalte dispoziţii ale sentinţei penale apelate.</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en-US"/>
        </w:rPr>
        <w:t>În temeiul art. 275 alin. 3 C.pr.pen., cheltuielile judiciare ocazionate de soluţionarea prezentelor apeluri rămân în sarcina statului, din care suma de 400 de lei (200 de lei - avocat …, pentru inculpatul I2; 100 de lei - avocat …, pentru inculpatul I3; 100 de lei - avocat …, pentru inculpatul I1), reprezentând onorariile parţiale cuvenite apărătorilor desemnaţi din oficiu, se avansează din fondurile Ministerului Justiţiei.</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efinitivă.</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val="en-US"/>
        </w:rPr>
        <w:t>Pronunţată în şedinţă publică, astăzi, ….</w:t>
      </w:r>
    </w:p>
    <w:p>
      <w:pPr>
        <w:pStyle w:val="Normal"/>
        <w:tabs>
          <w:tab w:val="clear" w:pos="708"/>
          <w:tab w:val="center" w:pos="-540" w:leader="none"/>
        </w:tabs>
        <w:spacing w:lineRule="auto" w:line="240" w:before="0" w:after="0"/>
        <w:ind w:left="-540" w:right="-468" w:firstLine="54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PREŞEDINTE,                                 JUDECĂTOR,</w:t>
        <w:tab/>
        <w:t xml:space="preserve">                                                                                                                                           </w:t>
      </w:r>
    </w:p>
    <w:p>
      <w:pPr>
        <w:pStyle w:val="Normal"/>
        <w:tabs>
          <w:tab w:val="clear" w:pos="708"/>
          <w:tab w:val="center" w:pos="-540" w:leader="none"/>
        </w:tabs>
        <w:spacing w:lineRule="auto" w:line="240" w:before="0" w:after="0"/>
        <w:ind w:left="-540" w:right="-468" w:firstLine="540"/>
        <w:contextualSpacing/>
        <w:jc w:val="both"/>
        <w:rPr/>
      </w:pPr>
      <w:r>
        <w:rPr>
          <w:rFonts w:cs="Times New Roman" w:ascii="Times New Roman" w:hAnsi="Times New Roman"/>
          <w:sz w:val="24"/>
          <w:szCs w:val="24"/>
          <w:lang w:eastAsia="ro-RO"/>
        </w:rPr>
        <w:t xml:space="preserve">1019                                  ...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GREFIER,</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Red. 1019 Dact. 1019.  2 ex./….</w:t>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Tribunalul .../ jud. …</w:t>
      </w:r>
    </w:p>
    <w:p>
      <w:pPr>
        <w:pStyle w:val="Normal"/>
        <w:tabs>
          <w:tab w:val="clear" w:pos="708"/>
          <w:tab w:val="center" w:pos="-540" w:leader="none"/>
        </w:tabs>
        <w:spacing w:lineRule="auto" w:line="240" w:before="0" w:after="0"/>
        <w:ind w:left="-540" w:right="-468" w:firstLine="54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08"/>
          <w:tab w:val="center" w:pos="-540" w:leader="none"/>
        </w:tabs>
        <w:spacing w:lineRule="auto" w:line="240" w:before="0" w:after="0"/>
        <w:ind w:left="-540" w:right="-468" w:firstLine="54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08"/>
          <w:tab w:val="center" w:pos="-540" w:leader="none"/>
        </w:tabs>
        <w:spacing w:lineRule="auto" w:line="240" w:before="0" w:after="200"/>
        <w:ind w:left="-540" w:right="-468" w:firstLine="54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08"/>
          <w:tab w:val="center" w:pos="-540" w:leader="none"/>
        </w:tabs>
        <w:spacing w:lineRule="auto" w:line="240" w:before="0" w:after="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08"/>
          <w:tab w:val="center" w:pos="-540" w:leader="none"/>
        </w:tabs>
        <w:spacing w:lineRule="auto" w:line="240" w:before="0" w:after="200"/>
        <w:ind w:left="-540" w:right="-468" w:firstLine="54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Heading4"/>
        <w:tabs>
          <w:tab w:val="clear" w:pos="708"/>
          <w:tab w:val="center" w:pos="-540" w:leader="none"/>
        </w:tabs>
        <w:spacing w:lineRule="auto" w:line="240" w:before="200" w:after="0"/>
        <w:ind w:left="-540" w:right="-468" w:firstLine="540"/>
        <w:contextualSpacing/>
        <w:jc w:val="both"/>
        <w:rPr>
          <w:rFonts w:ascii="Times New Roman" w:hAnsi="Times New Roman" w:cs="Times New Roman"/>
          <w:b w:val="false"/>
          <w:b w:val="false"/>
          <w:sz w:val="24"/>
          <w:szCs w:val="24"/>
          <w:lang w:eastAsia="ro-RO"/>
        </w:rPr>
      </w:pPr>
      <w:r>
        <w:rPr>
          <w:rFonts w:cs="Times New Roman" w:ascii="Times New Roman" w:hAnsi="Times New Roman"/>
          <w:b w:val="false"/>
          <w:sz w:val="24"/>
          <w:szCs w:val="24"/>
          <w:lang w:eastAsia="ro-RO"/>
        </w:rPr>
      </w:r>
    </w:p>
    <w:p>
      <w:pPr>
        <w:pStyle w:val="Normal"/>
        <w:tabs>
          <w:tab w:val="clear" w:pos="708"/>
          <w:tab w:val="center" w:pos="-540" w:leader="none"/>
        </w:tabs>
        <w:spacing w:lineRule="auto" w:line="240" w:before="0" w:after="200"/>
        <w:ind w:left="-540" w:right="-468" w:firstLine="54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tabs>
          <w:tab w:val="clear" w:pos="708"/>
          <w:tab w:val="center" w:pos="-540" w:leader="none"/>
        </w:tabs>
        <w:spacing w:lineRule="auto" w:line="240" w:before="0" w:after="200"/>
        <w:ind w:left="-540" w:right="-468" w:firstLine="54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40" w:leader="none"/>
        </w:tabs>
        <w:spacing w:lineRule="auto" w:line="240" w:before="0" w:after="200"/>
        <w:ind w:left="-540" w:right="-468" w:firstLine="540"/>
        <w:contextualSpacing/>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MT Shadow">
    <w:altName w:val="Lucida Sans Unicode"/>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Gill Sans MT Shadow;Lucida Sans Unicode" w:hAnsi="Gill Sans MT Shadow;Lucida Sans Unicode" w:eastAsia="Arial Unicode MS" w:cs="Gill Sans MT Shadow;Lucida Sans Unicode"/>
      <w:sz w:val="32"/>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sz w:val="26"/>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15"/>
      <w:lang w:val="en-US" w:bidi="ar-SA"/>
    </w:rPr>
  </w:style>
  <w:style w:type="character" w:styleId="Heading2Char">
    <w:name w:val="Heading 2 Char"/>
    <w:qFormat/>
    <w:rPr>
      <w:rFonts w:ascii="Gill Sans MT Shadow;Lucida Sans Unicode" w:hAnsi="Gill Sans MT Shadow;Lucida Sans Unicode" w:eastAsia="Arial Unicode MS" w:cs="Gill Sans MT Shadow;Lucida Sans Unicode"/>
      <w:sz w:val="32"/>
      <w:lang w:val="ro-RO" w:bidi="ar-SA"/>
    </w:rPr>
  </w:style>
  <w:style w:type="character" w:styleId="Heading3Char">
    <w:name w:val="Heading 3 Char"/>
    <w:qFormat/>
    <w:rPr>
      <w:rFonts w:ascii="Arial" w:hAnsi="Arial" w:cs="Arial"/>
      <w:b/>
      <w:sz w:val="26"/>
      <w:lang w:val="ro-RO" w:bidi="ar-SA"/>
    </w:rPr>
  </w:style>
  <w:style w:type="character" w:styleId="Heading4Char">
    <w:name w:val="Heading 4 Char"/>
    <w:qFormat/>
    <w:rPr>
      <w:rFonts w:ascii="Cambria" w:hAnsi="Cambria" w:eastAsia="Calibri" w:cs="Cambria"/>
      <w:b/>
      <w:bCs/>
      <w:i/>
      <w:iCs/>
      <w:color w:val="4F81BD"/>
      <w:sz w:val="22"/>
      <w:szCs w:val="22"/>
      <w:lang w:val="ro-RO" w:bidi="ar-SA"/>
    </w:rPr>
  </w:style>
  <w:style w:type="character" w:styleId="BalloonTextChar">
    <w:name w:val="Balloon Text Char"/>
    <w:qFormat/>
    <w:rPr>
      <w:rFonts w:ascii="Tahoma" w:hAnsi="Tahoma" w:eastAsia="Calibri" w:cs="Tahoma"/>
      <w:sz w:val="16"/>
      <w:szCs w:val="16"/>
      <w:lang w:val="ro-RO" w:bidi="ar-SA"/>
    </w:rPr>
  </w:style>
  <w:style w:type="character" w:styleId="HeaderChar">
    <w:name w:val="Header Char"/>
    <w:qFormat/>
    <w:rPr>
      <w:rFonts w:eastAsia="Calibri"/>
      <w:sz w:val="24"/>
      <w:szCs w:val="24"/>
      <w:lang w:val="ro-RO" w:bidi="ar-SA"/>
    </w:rPr>
  </w:style>
  <w:style w:type="character" w:styleId="FooterChar">
    <w:name w:val="Footer Char"/>
    <w:qFormat/>
    <w:rPr>
      <w:rFonts w:eastAsia="Calibri"/>
      <w:sz w:val="24"/>
      <w:szCs w:val="24"/>
      <w:lang w:val="ro-RO" w:bidi="ar-SA"/>
    </w:rPr>
  </w:style>
  <w:style w:type="character" w:styleId="BodyTextChar">
    <w:name w:val="Body Text Char"/>
    <w:qFormat/>
    <w:rPr>
      <w:rFonts w:ascii="Arial" w:hAnsi="Arial" w:eastAsia="Calibri" w:cs="Arial"/>
      <w:sz w:val="24"/>
      <w:szCs w:val="24"/>
      <w:lang w:val="ro-RO" w:bidi="ar-SA"/>
    </w:rPr>
  </w:style>
  <w:style w:type="character" w:styleId="BodyTextIndentChar">
    <w:name w:val="Body Text Indent Char"/>
    <w:qFormat/>
    <w:rPr>
      <w:sz w:val="24"/>
      <w:lang w:val="ro-RO" w:bidi="ar-SA"/>
    </w:rPr>
  </w:style>
  <w:style w:type="character" w:styleId="FootnoteTextChar">
    <w:name w:val="Footnote Text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Calibri"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4"/>
      <w:szCs w:val="24"/>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0"/>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3:41:00Z</dcterms:created>
  <dc:creator>valy</dc:creator>
  <dc:description/>
  <cp:keywords/>
  <dc:language>en-US</dc:language>
  <cp:lastModifiedBy>Enrica, BADOIU</cp:lastModifiedBy>
  <dcterms:modified xsi:type="dcterms:W3CDTF">2021-10-27T10:50:00Z</dcterms:modified>
  <cp:revision>3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