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7</w:t>
      </w:r>
    </w:p>
    <w:p>
      <w:pPr>
        <w:pStyle w:val="Normal"/>
        <w:jc w:val="right"/>
        <w:rPr/>
      </w:pPr>
      <w:r>
        <w:rPr/>
        <w:t>COD 1012</w:t>
      </w:r>
    </w:p>
    <w:p>
      <w:pPr>
        <w:pStyle w:val="Normal"/>
        <w:jc w:val="right"/>
        <w:rPr/>
      </w:pPr>
      <w:r>
        <w:rPr/>
      </w:r>
    </w:p>
    <w:p>
      <w:pPr>
        <w:pStyle w:val="Normal"/>
        <w:rPr/>
      </w:pPr>
      <w:r>
        <w:rPr/>
        <w:t>Dosar nr. …..</w:t>
      </w:r>
    </w:p>
    <w:p>
      <w:pPr>
        <w:pStyle w:val="Normal"/>
        <w:jc w:val="center"/>
        <w:rPr/>
      </w:pPr>
      <w:r>
        <w:rPr/>
      </w:r>
    </w:p>
    <w:p>
      <w:pPr>
        <w:pStyle w:val="Normal"/>
        <w:jc w:val="center"/>
        <w:rPr/>
      </w:pPr>
      <w:r>
        <w:rPr/>
        <w:t>R O M Â N I A</w:t>
      </w:r>
    </w:p>
    <w:p>
      <w:pPr>
        <w:pStyle w:val="Normal"/>
        <w:jc w:val="center"/>
        <w:rPr/>
      </w:pPr>
      <w:r>
        <w:rPr/>
        <w:t>CURTEA DE APEL ……</w:t>
      </w:r>
    </w:p>
    <w:p>
      <w:pPr>
        <w:pStyle w:val="Normal"/>
        <w:jc w:val="center"/>
        <w:rPr>
          <w:lang w:val="it-IT"/>
        </w:rPr>
      </w:pPr>
      <w:r>
        <w:rPr/>
        <w:t>SECŢIA …….</w:t>
      </w:r>
    </w:p>
    <w:p>
      <w:pPr>
        <w:pStyle w:val="Normal"/>
        <w:rPr>
          <w:lang w:val="it-IT"/>
        </w:rPr>
      </w:pPr>
      <w:r>
        <w:rPr>
          <w:lang w:val="it-IT"/>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 </w:t>
      </w:r>
    </w:p>
    <w:p>
      <w:pPr>
        <w:pStyle w:val="Normal"/>
        <w:jc w:val="center"/>
        <w:rPr/>
      </w:pPr>
      <w:r>
        <w:rPr/>
        <w:t>Completul compus din:</w:t>
      </w:r>
    </w:p>
    <w:p>
      <w:pPr>
        <w:pStyle w:val="Normal"/>
        <w:jc w:val="center"/>
        <w:rPr/>
      </w:pPr>
      <w:r>
        <w:rPr/>
        <w:t>PREŞEDINTE COD 1012</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jc w:val="both"/>
        <w:rPr/>
      </w:pPr>
      <w:r>
        <w:rPr/>
        <w:t xml:space="preserve">Pe rol fiind judecarea apelului formulat de apelant X  PRIN LICHIDATOR JUDICIAR Y  împotriva sentinţei civile nr. …. pronunţată la data de … în dosarul nr. … al Tribunalului …. în contradictoriu cu intimaţii DIRECTIA GENERALA REGIONALA A FINANTELOR PUBLICE …… PRIN ADMINISTRAŢIA JUDEŢEANĂ A FINANŢELOR PUBLICE ….. MUNICIPIUL ….. şi ITM ….., având ca obiect - contestare raport şi plan de distribuire sume. </w:t>
      </w:r>
    </w:p>
    <w:p>
      <w:pPr>
        <w:pStyle w:val="Normal"/>
        <w:ind w:firstLine="720"/>
        <w:jc w:val="both"/>
        <w:rPr/>
      </w:pPr>
      <w:r>
        <w:rPr/>
        <w:t xml:space="preserve">La primul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constată lipsa părţilor litigante.</w:t>
      </w:r>
    </w:p>
    <w:p>
      <w:pPr>
        <w:pStyle w:val="Normal"/>
        <w:ind w:firstLine="720"/>
        <w:jc w:val="both"/>
        <w:rPr/>
      </w:pPr>
      <w:r>
        <w:rPr/>
        <w:t xml:space="preserve">La al doilea apel nominal făcut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se constată lipsa părţilor litigante.</w:t>
      </w:r>
    </w:p>
    <w:p>
      <w:pPr>
        <w:pStyle w:val="Normal"/>
        <w:ind w:firstLine="720"/>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20"/>
        <w:jc w:val="both"/>
        <w:rPr/>
      </w:pPr>
      <w:r>
        <w:rPr/>
        <w:t>S-a făcut referatul cauzei de către grefierul de şedinţă care învederează faptul că prezenta cauză se află la primul termen de judecată, pentru care procedura de citare este îndeplinită. Se menţionează că în prezenta cauză s-a derulat procedura prevăzută de art. XV din Legea nr. 2/2013 referitoare la regularizarea cererii de apel  şi fixarea unui termen de judecată. Apelul promovat este scutit de la plata taxelor judiciare de timbru, apelanta solicitând judecarea cauzei în lipsă potrivit menţiunii exprese aflată la fila 2 din dosar.</w:t>
      </w:r>
    </w:p>
    <w:p>
      <w:pPr>
        <w:pStyle w:val="Normal"/>
        <w:ind w:firstLine="720"/>
        <w:jc w:val="both"/>
        <w:rPr/>
      </w:pPr>
      <w:r>
        <w:rPr/>
        <w:t>La data de 28 decembrie 2016 la dosarul cauzei a fost depusă o întâmpinare din partea intimatei DIRECTIA GENERALA REGIONALA A FINANTELOR PUBLICE ….. PRIN ADMINISTRAŢIA JUDEŢEANĂ A FINANŢELOR PUBLICE …...</w:t>
      </w:r>
    </w:p>
    <w:p>
      <w:pPr>
        <w:pStyle w:val="Normal"/>
        <w:ind w:firstLine="720"/>
        <w:jc w:val="both"/>
        <w:rPr/>
      </w:pPr>
      <w:r>
        <w:rPr/>
        <w:t xml:space="preserve">Curtea procedând din oficiu şi în raport de dispoziţiile art.131 din NCPC, la verificarea competenţei constată că în conformitate cu dispoziţiile art.8 din Legea nr. 85/2006 este competentă general material şi teritorial să soluţioneze cauza. </w:t>
      </w:r>
    </w:p>
    <w:p>
      <w:pPr>
        <w:pStyle w:val="Normal"/>
        <w:ind w:firstLine="720"/>
        <w:jc w:val="both"/>
        <w:rPr/>
      </w:pPr>
      <w:r>
        <w:rPr/>
        <w:t>După deliberare, apreciind că la dosar există suficiente probe pentru justa soluţionare a cauzei, deschide dezbaterile şi văzând că părţile nu sunt prezente pentru a pune concluzii însă s-a solicitat judecarea cauzei şi în lipsă, închide dezbaterile şi reţine cauza în pronunţare.</w:t>
      </w:r>
    </w:p>
    <w:p>
      <w:pPr>
        <w:pStyle w:val="Normal"/>
        <w:ind w:firstLine="720"/>
        <w:jc w:val="both"/>
        <w:rPr/>
      </w:pPr>
      <w:r>
        <w:rPr/>
      </w:r>
    </w:p>
    <w:p>
      <w:pPr>
        <w:pStyle w:val="Normal"/>
        <w:jc w:val="center"/>
        <w:rPr/>
      </w:pPr>
      <w:r>
        <w:rPr/>
        <w:t>C U R T E A :</w:t>
      </w:r>
    </w:p>
    <w:p>
      <w:pPr>
        <w:pStyle w:val="Normal"/>
        <w:jc w:val="center"/>
        <w:rPr/>
      </w:pPr>
      <w:r>
        <w:rPr/>
      </w:r>
    </w:p>
    <w:p>
      <w:pPr>
        <w:pStyle w:val="Normal"/>
        <w:ind w:left="-360" w:right="-83" w:firstLine="720"/>
        <w:jc w:val="both"/>
        <w:rPr/>
      </w:pPr>
      <w:r>
        <w:rPr/>
        <w:t>Prin sentinţa civilă nr.  ……..pronunţată la data de …. în dosarul nr. …. al Tribunalului …. s-a admis în parte contestaţia formulată de creditoarea DIRECŢIA GENERALĂ REGIONALĂ A FINANŢELOR PUBLICE ……. S-a anulat Raportul asupra fondurilor si planul de distribuire intre creditori privind pe debitoarea X  publicat in BPI nr. …. în ceea ce  priveşte onorariul lichidatorului judiciar în cuantum de 15.500 de lei. S-a dispus refacerea Raportului asupra fondurilor si planul de distribuire între creditori privind pe debitoarea X în sensul stabilirii onorariul lichidatorului judiciar la nivelul maxim de 11.492, 94 lei.</w:t>
      </w:r>
    </w:p>
    <w:p>
      <w:pPr>
        <w:pStyle w:val="Normal"/>
        <w:ind w:left="-180" w:right="-83" w:firstLine="540"/>
        <w:jc w:val="both"/>
        <w:rPr/>
      </w:pPr>
      <w:r>
        <w:rPr/>
        <w:t>Pentru a pronunţa această sentinţă, tribunalul a  reţinut  faptul că, conform procesului – verbal al adunării creditorilor din data de 16.01.2014 s-a încuviinţat lichidatorului judiciar din procedura insolvenţei debitoarei X un onorariu de 500 de lei/lună şi un onorariu de succes de 5% din sumele distribuite creditorilor, cu condiţia ca onorariul final să nu depăşească creanţa fiscala recuperata în cursul procedurii. Hotărârea a fost adoptata în baza votului creditorului majoritar DGRGFP ……. reprezentând 54,04% din totalul masei credale si cu drept de vot de 100%, acesta comunicând punctul de vedere în scris cf. adresei nr. …... Prin Raportul asupra fondurilor si planul de distribuire între creditori nr. …… publicat în BPI nr. …., lichidatorul judiciar a stabilit onorariul lichidatorului la suma de 15500 lei, TVA inclus, plata sumei de 6228,94 lei reprezentând creanţa curentă achitată către AFP ….., restul de 9740,44 lei fiind distribuita după cum urmează : DRGFP ….. - 5264 lei, Municipiul C…..– 4474 lei şi ITM C….. 2 lei.</w:t>
      </w:r>
    </w:p>
    <w:p>
      <w:pPr>
        <w:pStyle w:val="Normal"/>
        <w:ind w:left="-180" w:right="-83" w:firstLine="720"/>
        <w:jc w:val="both"/>
        <w:rPr/>
      </w:pPr>
      <w:r>
        <w:rPr/>
        <w:t xml:space="preserve">Judecătorul sindic a apreciat includerea creanţei curente achitată în favoarea A.F.P. …. în cuantum de 6228,94 lei în total sumele de distribuite în raport de care se calculează onorariul lichidatorului ca fiind corectă, onorariul fiind stabilit în raport de totalul creanţelor recuperate indiferent că acestea sunt creanţe curente sau creanţe alocate distribuirii către creditorii înscrişi in tabelul definitiv de creanţe. Succesul procedurii care justifică onorariul de succes al lichidatorului se raportează la recuperarea efectiva a unor creanţe în cadrul procedurii insolvenţei debitorului de către lichidator si nu exclusiv la acoperirea creanţelor creditorilor. Formula de calcul impusă de creditorul majoritar nu face distincţia invocată de acesta pe calea prezentei contestaţii, referindu-se la sumele „distribuite” creditorilor fără a exclude creanţele curente, o interpretare în sensul creditorului contestator presupunând ca, în măsura în care valoarea creanţelor curente ar depăşi suma disponibilă pentru distribuiri, onorariul lichidatorului să fie 0, deşi succesul activităţii desfăşurate de lichidator neputând fi contestat. </w:t>
      </w:r>
    </w:p>
    <w:p>
      <w:pPr>
        <w:pStyle w:val="Normal"/>
        <w:ind w:left="-180" w:right="-83" w:firstLine="720"/>
        <w:jc w:val="both"/>
        <w:rPr/>
      </w:pPr>
      <w:r>
        <w:rPr/>
        <w:t>În ceea ce priveşte includerea creanţei Municipiului ….. în totalul creanţelor de distribuit, instanţa a reţinut întemeiat argumentul contestatoarei privind neincluderea creanţei acestui creditor, fiind rezonabilă susţinerea contestatoarei, în calitate de creditor majoritar, privind limitarea onorariului de succes la creanţa ce a fost distribuită în favoarea acestuia în cursul procedurii şi nu în favoarea altor creditori, chiar dacă aceştia deţin o creanţă de aceeaşi natură. Creanţa deţinută de DRGFP …. este tot o creanţă bugetară, Legea nr. 85/2006 nefăcând distincţie între creanţe bugetare şi creanţe fiscale. Prin urmare, la calcului onorariului, lichidatorul judiciar trebuia să aibă în vedere atât creanţa curentă achitată în contul AFP….. în cuantum de 6228,94 lei, cât si creanţa distribuită creditorului DRGFP …. în cuantum de 5264 lei, cu excluderea însă a creanţei distribuite Municipiului …..</w:t>
      </w:r>
    </w:p>
    <w:p>
      <w:pPr>
        <w:pStyle w:val="Normal"/>
        <w:ind w:left="-180" w:right="-83" w:firstLine="540"/>
        <w:jc w:val="both"/>
        <w:rPr/>
      </w:pPr>
      <w:r>
        <w:rPr/>
        <w:t>Având în vedere aceste considerente, în temeiul art. 122 alin. 3 din Legea nr. 85/2006 judecătorul sindic a admis în parte contestaţia formulată de contestatoarea DIRECŢIA GENERALĂ REGIONALĂ A FINANŢELOR PUBLICE …. şi a anulat Raportul asupra fondurilor si planul de distribuire între creditori privind pe debitoarea X publicat în BPI nr. ….. în ceea ce priveşte onorariul lichidatorului judiciar în cuantum de 15500 de lei, dispunând refacerea Raportului asupra fondurilor si planul de distribuire între creditori privind pe debitoarea X în sensul stabilirii onorariul lichidatorului judiciar la nivelul maxim de 11492,94 lei.</w:t>
      </w:r>
    </w:p>
    <w:p>
      <w:pPr>
        <w:pStyle w:val="Normal"/>
        <w:ind w:left="-180" w:right="-83" w:firstLine="720"/>
        <w:jc w:val="both"/>
        <w:rPr/>
      </w:pPr>
      <w:r>
        <w:rPr>
          <w:b/>
        </w:rPr>
        <w:t xml:space="preserve">Împotriva acestei sentinţe a declarat recurs, recalificat  ulterior ca fiind apel, Y în calitate de lichidator  judiciar al debitoarei X., </w:t>
      </w:r>
      <w:r>
        <w:rPr/>
        <w:t>solicitând admiterea apelului în ceea ce priveşte ultimele trei paragrafe din motivarea instanţei Tribunalului …., raportat la următoarele aspecte:</w:t>
      </w:r>
    </w:p>
    <w:p>
      <w:pPr>
        <w:pStyle w:val="Normal"/>
        <w:ind w:left="-180" w:right="-83" w:firstLine="540"/>
        <w:jc w:val="both"/>
        <w:rPr/>
      </w:pPr>
      <w:r>
        <w:rPr/>
        <w:t>Judecătorul sindic a apreciat faptul că este întemeiat argumentul DGRFP ….în ceea ce priveşte includerea creanţei Municipiului C….. în calculul onorariului lichidatorului judiciar, apelanta considerând că a procedat corect la întocmirea raportului asupra fondurilor potrivit hotărârii adunării creditorilor din data de 16.01.2014, respectiv votul DGRFP ….., care, prin punctul de vedere comunicat, a stabilit un onorariu lunar de 500 lei plus TVA şi un onorariu de succes în procent de 5% din sumele distribuite creditorilor, cu condiţia ca, cuantumul onorariului să nu depăşească creanţele fiscale recuperate în cursul procedurii.</w:t>
      </w:r>
    </w:p>
    <w:p>
      <w:pPr>
        <w:pStyle w:val="Normal"/>
        <w:ind w:left="-180" w:right="-83" w:firstLine="540"/>
        <w:jc w:val="both"/>
        <w:rPr/>
      </w:pPr>
      <w:r>
        <w:rPr/>
        <w:t>Aşa cum s-a arătat prin întâmpinare, Tabelul creanţelor apelantei X este format doar din creanţe bugetare, respectiv creanţe fiscale. Prin definiţie, creanţa fiscală este actul juridic prin care se stabileşte şi se individualizează, fie de către organele fiscale, fie de către contribuabil, mărimea unei obligaţii fiscale (impozite, taxe, contribuţii, amenzi etc), pe fiecare contribuabil, pentru o materie impozabilă, pe o perioadă de timp. Raportat la votul DGRFP ….. apelanta a apreciat că totalul creanţelor recuperate include şi suma distribuită către Municipiul C…. acest creditor neindividualizând expres doar creanţa Finanţelor publice.</w:t>
      </w:r>
    </w:p>
    <w:p>
      <w:pPr>
        <w:pStyle w:val="Normal"/>
        <w:ind w:left="-180" w:right="-83" w:firstLine="720"/>
        <w:jc w:val="both"/>
        <w:rPr/>
      </w:pPr>
      <w:r>
        <w:rPr>
          <w:b/>
        </w:rPr>
        <w:t xml:space="preserve">Prin întâmpinarea formulată, Direcţia Generală Regională a Finanţelor Publice – …..  - Administraţia Judeţeană a Finanţelor Publice …. </w:t>
      </w:r>
      <w:r>
        <w:rPr/>
        <w:t>a solicitat recalificarea căii de atac a recursului, în apel, solicitând, în consecinţă, respingerea apelului.</w:t>
      </w:r>
    </w:p>
    <w:p>
      <w:pPr>
        <w:pStyle w:val="Normal"/>
        <w:ind w:left="-180" w:right="-83" w:firstLine="720"/>
        <w:jc w:val="both"/>
        <w:rPr/>
      </w:pPr>
      <w:r>
        <w:rPr/>
        <w:t>În motivarea întâmpinării, intimata a arătat că, în BPI nr. 11209/07.06.2016 lichidatorul judiciar Y a publicat Raportul asupra fondurilor şi Planul de distribuire privind pe debitoarea X  nr…… în care lichidatorul judiciar a făcut următoarele menţiuni: onorariul lichidatorului judiciar stabilit de către adunarea creditorilor a fost de 500 lei lunar plus TVA şi 5% din sumele distribuite, dar nu mai mult decât creanţa fiscală recuperată. Astfel, onorariul lichidatorului va fi de 15.500 lei TVA inclus, onorariu care, în opinia lichidatorului judiciar, nu depăşeşte creanţele fiscale bugetare distribuite.</w:t>
      </w:r>
    </w:p>
    <w:p>
      <w:pPr>
        <w:pStyle w:val="Normal"/>
        <w:ind w:left="-180" w:right="-83" w:firstLine="720"/>
        <w:jc w:val="both"/>
        <w:rPr/>
      </w:pPr>
      <w:r>
        <w:rPr/>
        <w:t>Contrar celor susţinute de către lichidatorul judiciar, creanţa creditorului Municipiul ….. nu poate fi adăugata creanţei fiscale deţinute de către creditorul DGRFP ….. în raport de care se calculează onorariul lichidatorului. Prin votul exprimat de către intimată, aşa cum corect a reţinut judecătorul-sindic, aceasta nu a putut condiţiona onorariul lichidatorului judiciar de distribuirea unei creanţe ce aparţine unui alt creditor. Rezulta aşadar că voinţa creditorului DGRFP ….a fost aceea de a condiţiona acordarea onorariului pentru lichidatorul judiciar în funcţie de recuperarea creanţei deţinute de către acest creditor.</w:t>
      </w:r>
    </w:p>
    <w:p>
      <w:pPr>
        <w:pStyle w:val="Normal"/>
        <w:ind w:left="-360" w:right="-83" w:firstLine="720"/>
        <w:jc w:val="both"/>
        <w:rPr>
          <w:b/>
          <w:b/>
          <w:i/>
          <w:i/>
        </w:rPr>
      </w:pPr>
      <w:r>
        <w:rPr>
          <w:b/>
          <w:i/>
        </w:rPr>
        <w:t>Analizând actele şi lucrările dosarului, instanţa reţine  următoarele:</w:t>
      </w:r>
    </w:p>
    <w:p>
      <w:pPr>
        <w:pStyle w:val="Normal"/>
        <w:ind w:left="-180" w:right="-83" w:firstLine="540"/>
        <w:jc w:val="both"/>
        <w:rPr/>
      </w:pPr>
      <w:r>
        <w:rPr/>
        <w:t xml:space="preserve">Soluţia pronunţată de către prima instanţă este legală şi temeinică, în conformitate cu probele administrate şi cu normele legale incidente. Într-o motivare amplă şi convingătoare care punctează coerent atât starea de fapt cât şi descrierea normelor incidente, judecătorul sindic detaliază de ce s-a impus admiterea parţială a contestaţiei formulate de către D.G.R.F.P. …... Trebuie precizat în acest context faptul că, contestatoarea anterior enunţată nu a formulat apel, deşi  contestaţia a fost admisă doar în parte, situaţie în care pentru partea neadmisă din contestaţia dedusă judecăţii soluţia a intrat sub autoritate de lucru judecat. </w:t>
      </w:r>
    </w:p>
    <w:p>
      <w:pPr>
        <w:pStyle w:val="Normal"/>
        <w:ind w:left="-180" w:right="-83" w:firstLine="540"/>
        <w:jc w:val="both"/>
        <w:rPr/>
      </w:pPr>
      <w:r>
        <w:rPr/>
        <w:t xml:space="preserve">Instanţa de apel reţine la rândul său ca argumente esenţiale faptul că, conform procesului – verbal al adunării creditorilor din data de 16.01.2014 s-a încuviinţat lichidatorului judiciar din procedura insolvenţei debitoarei X. un onorariu de 500 de lei/lună şi un onorariu de succes de 5% din sumele distribuite creditorilor, </w:t>
      </w:r>
      <w:r>
        <w:rPr>
          <w:u w:val="single"/>
        </w:rPr>
        <w:t>cu condiţia ca onorariul final să nu depăşească creanţa fiscală recuperată în cursul procedurii</w:t>
      </w:r>
      <w:r>
        <w:rPr/>
        <w:t xml:space="preserve">. </w:t>
      </w:r>
    </w:p>
    <w:p>
      <w:pPr>
        <w:pStyle w:val="Normal"/>
        <w:ind w:left="-180" w:right="-83" w:firstLine="540"/>
        <w:jc w:val="both"/>
        <w:rPr/>
      </w:pPr>
      <w:r>
        <w:rPr/>
        <w:t xml:space="preserve">Este esenţial de menţionat faptul că această hotărâre care face referire expresă la creanţa fiscală recuperată a fost adoptată în baza votului exclusiv al creditorului majoritar DGRGFP …., reprezentând 54,04 % din totalul masei credale si cu drept de vot de 100%, acesta comunicând punctul de vedere în scris cf. adresei nr. 66/16.01.2014 (a se vedea procesul verbal aflat la f. 9 dosar fond). Desigur că prin votul exprimat, </w:t>
      </w:r>
      <w:r>
        <w:rPr>
          <w:u w:val="single"/>
        </w:rPr>
        <w:t>acest creditor bugetar nu se putea referi decât la propria creanţă fiscală, neavând mandat sau vreun interes născut şi actual pentru a stabili onorariul lichidatorului în funcţie de sumele distribuite altor creditori bugetari</w:t>
      </w:r>
      <w:r>
        <w:rPr/>
        <w:t xml:space="preserve"> care nici măcar nu au manifestat vreun interes pentru această fază iniţială esenţială a procedurii şi nu au comunicat un punct de vedere cu privire la desemnarea practicianului în insolvenţă şi onorariul acestuia.</w:t>
      </w:r>
    </w:p>
    <w:p>
      <w:pPr>
        <w:pStyle w:val="Normal"/>
        <w:ind w:left="-180" w:right="-83" w:firstLine="540"/>
        <w:jc w:val="both"/>
        <w:rPr/>
      </w:pPr>
      <w:r>
        <w:rPr/>
        <w:t xml:space="preserve">Prin Raportul asupra fondurilor si planul de distribuire între creditori nr. …. publicat în BPI nr. …., lichidatorul judiciar a stabilit onorariul lichidatorului la suma de 15.500 lei, TVA inclus, plata sumei de 6228, 94 lei reprezentând creanţa curentă achitată către AFP …., restul de 9740,44 lei fiind distribuita după cum urmează: D.R.G.F.P. ….  - 5264 lei, Municipiul … – 4474 lei şi ITM ….2 lei. În funcţie de aceste sume şi interpretarea lor în conformitate cu votul creditorilor se poate stabili şi un calcul corect al onorariului, aşa cum a realizat şi judecătorul sindic. </w:t>
      </w:r>
    </w:p>
    <w:p>
      <w:pPr>
        <w:pStyle w:val="Normal"/>
        <w:ind w:right="-83" w:firstLine="540"/>
        <w:jc w:val="both"/>
        <w:rPr/>
      </w:pPr>
      <w:r>
        <w:rPr/>
        <w:t xml:space="preserve">Instanţa de apel reţine la rândul său, în conformitate cu argumentele judecătorului sindic, faptul că este corectă includerea creanţei curente achitată în favoarea A.F.P. …. în cuantum de 6228, 94 lei în total sumele de distribuite în raport de care se calculează onorariul lichidatorului. Conform votului creditorilor, onorariul lichidatorului este stabilit în raport de întregul cuantum al creanţei fiscale distribuite creditorului bugetar, indiferent că aceste sume au fost distribuite cu titlul de creanţă curentă sau creanţe alocate distribuirii către creditorii înscrişi in tabelul definitiv. Caracterul de creanţă fiscală ca reper esenţial nu se schimbă în funcţie de aceste aspecte de ordin procedural. </w:t>
      </w:r>
    </w:p>
    <w:p>
      <w:pPr>
        <w:pStyle w:val="Normal"/>
        <w:ind w:right="-83" w:firstLine="720"/>
        <w:jc w:val="both"/>
        <w:rPr/>
      </w:pPr>
      <w:r>
        <w:rPr/>
        <w:t>Contrar argumentelor apelantului lichidator, includerea creanţei Municipiului …. în calculul onorariului nu este oportună deoarece excede votului exprimat prin hotărârea creditorilor analizată. În primul rând, această concluzie se impune deoarece, aşa cum am arătat anterior, în momentul în care şi-a exprimat votul, D.G.R.F.P. …. nu se putea referi decât la propria creanţă fiscală, neavând mandat sau vreun interes născut şi actual pentru a stabili onorariul lichidatorului în funcţie de sumele distribuite altor creditori bugetari. Mai mult, chiar prin votul exprimat, acest creditor s-a referit la ,,creanţa fiscală recuperată,, (singular) nu le creanţe fiscale recuperate (a se vedea votul exprimat la f. 9 fond) aşa încât să putem admite că s-a referit şi la alţi creditori bugetari, cum ar fi Municipiului ….</w:t>
      </w:r>
    </w:p>
    <w:p>
      <w:pPr>
        <w:pStyle w:val="Normal"/>
        <w:ind w:right="-83" w:firstLine="720"/>
        <w:jc w:val="both"/>
        <w:rPr/>
      </w:pPr>
      <w:r>
        <w:rPr/>
        <w:t>Pentru toate aceste considerente, în baza dispoziţiilor art. 480 alin. 1 C.p.c., instanţa va respinge apelul declarat de către apelantul Y în calitate de lichidator  judiciar al X împotriva sentinţei civile nr. …. pronunţată la data de … în dosarul nr. … al Tribunalului … pe care o va păstra în întregime.</w:t>
      </w:r>
    </w:p>
    <w:p>
      <w:pPr>
        <w:pStyle w:val="Normal"/>
        <w:ind w:left="-360" w:right="-83" w:firstLine="720"/>
        <w:jc w:val="center"/>
        <w:rPr/>
      </w:pPr>
      <w:r>
        <w:rPr/>
      </w:r>
    </w:p>
    <w:p>
      <w:pPr>
        <w:pStyle w:val="Normal"/>
        <w:ind w:left="-360" w:right="-507" w:firstLine="360"/>
        <w:jc w:val="center"/>
        <w:rPr/>
      </w:pPr>
      <w:r>
        <w:rPr/>
        <w:t>PENTRU ACESTE MOTIVE,</w:t>
      </w:r>
    </w:p>
    <w:p>
      <w:pPr>
        <w:pStyle w:val="Normal"/>
        <w:ind w:left="-360" w:right="-507" w:firstLine="360"/>
        <w:jc w:val="center"/>
        <w:rPr/>
      </w:pPr>
      <w:r>
        <w:rPr/>
        <w:t>ÎN NUMELE LEGII</w:t>
      </w:r>
    </w:p>
    <w:p>
      <w:pPr>
        <w:pStyle w:val="Normal"/>
        <w:ind w:left="-360" w:right="-507" w:firstLine="360"/>
        <w:jc w:val="center"/>
        <w:rPr/>
      </w:pPr>
      <w:r>
        <w:rPr/>
        <w:t>D E C I D E :</w:t>
      </w:r>
    </w:p>
    <w:p>
      <w:pPr>
        <w:pStyle w:val="Normal"/>
        <w:ind w:firstLine="600"/>
        <w:jc w:val="center"/>
        <w:rPr/>
      </w:pPr>
      <w:r>
        <w:rPr/>
      </w:r>
    </w:p>
    <w:p>
      <w:pPr>
        <w:pStyle w:val="Normal"/>
        <w:ind w:firstLine="600"/>
        <w:jc w:val="both"/>
        <w:rPr/>
      </w:pPr>
      <w:r>
        <w:rPr/>
        <w:t>Respinge apelul declarat de apelantul Y în calitate de lichidator  judiciar al X împotriva sentinţei civile nr. …. pronunţată la data de …. în dosarul nr. …. Tribunalului … pe care o păstrează în întregime.</w:t>
      </w:r>
    </w:p>
    <w:p>
      <w:pPr>
        <w:pStyle w:val="Normal"/>
        <w:ind w:firstLine="600"/>
        <w:jc w:val="both"/>
        <w:rPr/>
      </w:pPr>
      <w:r>
        <w:rPr/>
        <w:t>Decizia este definitivă şi executorie.</w:t>
      </w:r>
    </w:p>
    <w:p>
      <w:pPr>
        <w:pStyle w:val="Normal"/>
        <w:ind w:firstLine="600"/>
        <w:jc w:val="both"/>
        <w:rPr/>
      </w:pPr>
      <w:r>
        <w:rPr/>
        <w:t>Pronunţată în şedinţa publică din …</w:t>
      </w:r>
    </w:p>
    <w:p>
      <w:pPr>
        <w:pStyle w:val="Normal"/>
        <w:ind w:firstLine="600"/>
        <w:jc w:val="both"/>
        <w:rPr/>
      </w:pPr>
      <w:r>
        <w:rPr/>
      </w:r>
    </w:p>
    <w:p>
      <w:pPr>
        <w:pStyle w:val="Normal"/>
        <w:ind w:firstLine="600"/>
        <w:jc w:val="both"/>
        <w:rPr/>
      </w:pPr>
      <w:r>
        <w:rPr/>
        <w:t>PREŞEDINTE</w:t>
        <w:tab/>
        <w:tab/>
        <w:tab/>
        <w:t xml:space="preserve">           JUDECĂTOR</w:t>
        <w:tab/>
        <w:tab/>
        <w:tab/>
        <w:tab/>
        <w:t xml:space="preserve">  GREFIER </w:t>
      </w:r>
    </w:p>
    <w:p>
      <w:pPr>
        <w:pStyle w:val="Normal"/>
        <w:rPr/>
      </w:pPr>
      <w:r>
        <w:rPr/>
        <w:t xml:space="preserve">           </w:t>
      </w:r>
      <w:r>
        <w:rPr/>
        <w:t>COD 1012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600"/>
        <w:jc w:val="both"/>
        <w:rPr>
          <w:sz w:val="20"/>
          <w:szCs w:val="20"/>
        </w:rPr>
      </w:pPr>
      <w:r>
        <w:rPr>
          <w:sz w:val="20"/>
          <w:szCs w:val="20"/>
        </w:rPr>
      </w:r>
    </w:p>
    <w:p>
      <w:pPr>
        <w:pStyle w:val="Normal"/>
        <w:jc w:val="center"/>
        <w:rPr>
          <w:sz w:val="20"/>
          <w:szCs w:val="20"/>
        </w:rPr>
      </w:pPr>
      <w:r>
        <w:rPr>
          <w:sz w:val="20"/>
          <w:szCs w:val="20"/>
        </w:rPr>
      </w:r>
    </w:p>
    <w:sectPr>
      <w:footerReference w:type="default" r:id="rId2"/>
      <w:type w:val="nextPage"/>
      <w:pgSz w:w="11906" w:h="16838"/>
      <w:pgMar w:left="1418" w:right="124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CaracterCaracter">
    <w:name w:val=" Caracter Caracter Caracter Caracter Caracter Caracter Caracter Caracter"/>
    <w:basedOn w:val="Normal"/>
    <w:qFormat/>
    <w:pPr/>
    <w:rPr>
      <w:rFonts w:eastAsia="SimSun;宋体"/>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11:00Z</dcterms:created>
  <dc:creator>valy</dc:creator>
  <dc:description/>
  <cp:keywords/>
  <dc:language>en-US</dc:language>
  <cp:lastModifiedBy>Florentina, GRAUR</cp:lastModifiedBy>
  <dcterms:modified xsi:type="dcterms:W3CDTF">2021-10-25T05:08: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