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bookmarkStart w:id="0" w:name="_Hlk84429976"/>
      <w:r>
        <w:rPr>
          <w:b/>
          <w:bCs/>
        </w:rPr>
        <w:t>CANDIDAT COD 1021</w:t>
      </w:r>
    </w:p>
    <w:p>
      <w:pPr>
        <w:pStyle w:val="Normal"/>
        <w:rPr>
          <w:b/>
          <w:b/>
          <w:bCs/>
        </w:rPr>
      </w:pPr>
      <w:r>
        <w:rPr>
          <w:b/>
          <w:bCs/>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t>DECIZIA CIVILĂ NR . 2R</w:t>
      </w:r>
    </w:p>
    <w:p>
      <w:pPr>
        <w:pStyle w:val="Normal"/>
        <w:jc w:val="center"/>
        <w:rPr>
          <w:u w:val="single"/>
        </w:rPr>
      </w:pPr>
      <w:r>
        <w:rPr>
          <w:u w:val="single"/>
        </w:rPr>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r>
        <w:rPr/>
        <w:t xml:space="preserve">Judecător: ..... </w:t>
      </w:r>
    </w:p>
    <w:p>
      <w:pPr>
        <w:pStyle w:val="Normal"/>
        <w:jc w:val="center"/>
        <w:rPr/>
      </w:pPr>
      <w:r>
        <w:rPr/>
      </w:r>
    </w:p>
    <w:p>
      <w:pPr>
        <w:pStyle w:val="Normal"/>
        <w:jc w:val="center"/>
        <w:rPr/>
      </w:pPr>
      <w:bookmarkStart w:id="1" w:name="_Hlk84429976"/>
      <w:r>
        <w:rPr/>
        <w:t>Grefier: ....</w:t>
      </w:r>
      <w:bookmarkEnd w:id="1"/>
    </w:p>
    <w:p>
      <w:pPr>
        <w:pStyle w:val="Normal"/>
        <w:ind w:right="565" w:firstLine="567"/>
        <w:jc w:val="center"/>
        <w:rPr/>
      </w:pPr>
      <w:r>
        <w:rPr/>
      </w:r>
    </w:p>
    <w:p>
      <w:pPr>
        <w:pStyle w:val="Normal"/>
        <w:ind w:right="565" w:firstLine="567"/>
        <w:jc w:val="both"/>
        <w:rPr/>
      </w:pPr>
      <w:r>
        <w:rPr/>
        <w:t>Pe rol se află soluţionarea cererii de recurs formulată de recurentul-pârât 1 împotriva deciziei civile nr. A., pronunţată de Instanța 1, în contradictoriu cu intimaţii-pârâţi 2 şi 4 şi intimata-reclamantă 3, în cauza având ca obiect constatare nulitate act juridic.</w:t>
      </w:r>
    </w:p>
    <w:p>
      <w:pPr>
        <w:pStyle w:val="Normal"/>
        <w:ind w:right="565" w:firstLine="567"/>
        <w:jc w:val="both"/>
        <w:rPr>
          <w:lang w:eastAsia="ar-SA"/>
        </w:rPr>
      </w:pPr>
      <w:r>
        <w:rPr/>
        <w:t>Dezbaterile şi susţinerile orale au avut loc în şedinţa publică din data de ...., fiind consemnate în încheierea de şedinţă de la acea dată ce face parte integrantă din prezenta decizie, când instanţa, având nevoie de timp pentru a delibera, a amânat pronunţarea pentru data de ...., ...., ...., ..., ...., ..., .... când a decis următoarele:</w:t>
      </w:r>
    </w:p>
    <w:p>
      <w:pPr>
        <w:pStyle w:val="Normal"/>
        <w:suppressAutoHyphens w:val="true"/>
        <w:ind w:right="565" w:firstLine="567"/>
        <w:jc w:val="center"/>
        <w:rPr>
          <w:lang w:eastAsia="ar-SA"/>
        </w:rPr>
      </w:pPr>
      <w:r>
        <w:rPr>
          <w:lang w:eastAsia="ar-SA"/>
        </w:rPr>
      </w:r>
    </w:p>
    <w:p>
      <w:pPr>
        <w:pStyle w:val="Normal"/>
        <w:suppressAutoHyphens w:val="true"/>
        <w:ind w:right="565" w:firstLine="567"/>
        <w:jc w:val="center"/>
        <w:rPr>
          <w:lang w:eastAsia="ar-SA"/>
        </w:rPr>
      </w:pPr>
      <w:r>
        <w:rPr>
          <w:lang w:eastAsia="ar-SA"/>
        </w:rPr>
        <w:t>CURTEA</w:t>
      </w:r>
    </w:p>
    <w:p>
      <w:pPr>
        <w:pStyle w:val="Normal"/>
        <w:suppressAutoHyphens w:val="true"/>
        <w:ind w:right="565" w:firstLine="567"/>
        <w:jc w:val="center"/>
        <w:rPr>
          <w:lang w:eastAsia="ar-SA"/>
        </w:rPr>
      </w:pPr>
      <w:r>
        <w:rPr>
          <w:lang w:eastAsia="ar-SA"/>
        </w:rPr>
      </w:r>
    </w:p>
    <w:p>
      <w:pPr>
        <w:pStyle w:val="Normal"/>
        <w:ind w:right="565" w:firstLine="567"/>
        <w:jc w:val="both"/>
        <w:rPr/>
      </w:pPr>
      <w:r>
        <w:rPr/>
        <w:t xml:space="preserve">Deliberând asupra cauzei civile de faţă, constată următoarele: </w:t>
      </w:r>
    </w:p>
    <w:p>
      <w:pPr>
        <w:pStyle w:val="Normal"/>
        <w:ind w:right="565" w:firstLine="567"/>
        <w:jc w:val="both"/>
        <w:rPr/>
      </w:pPr>
      <w:r>
        <w:rPr/>
        <w:t>Prin cererea înregistrata pe rolul Instanța 1 sub nr. B la data de .....2002, reclamanta 3 a chemat în judecată pe pârâţii 6, 2 şi 4, solicitând ca prin hotărârea ce se va pronunţa să se constate nulitatea contractului de vânzare cumpărare încheiat între părţi privind apartamentul din str. B.... nr. ........, B....; obligarea pârâtului persoană fizică să-i lase apartamentul în deplină proprietate şi liniştită posesie; obligarea 4 să îi lase în proprietate şi posesie întreg spaţiul aflat în construcţie şi pe care îl are în administrare, cât şi a terenului aferent.</w:t>
      </w:r>
    </w:p>
    <w:p>
      <w:pPr>
        <w:pStyle w:val="Normal"/>
        <w:ind w:right="565" w:firstLine="567"/>
        <w:jc w:val="both"/>
        <w:rPr/>
      </w:pPr>
      <w:r>
        <w:rPr/>
        <w:t>Prin sentinţa civilă nr. C., Instanța 1 a admis excepţia de necompetenţă materială şi a declinat competenţa de soluţionare a cauzei în Instanța 2, pe rolul căreia cererea a fost înregistrată sub nr. D.</w:t>
      </w:r>
    </w:p>
    <w:p>
      <w:pPr>
        <w:pStyle w:val="Normal"/>
        <w:ind w:right="565" w:firstLine="567"/>
        <w:jc w:val="both"/>
        <w:rPr/>
      </w:pPr>
      <w:r>
        <w:rPr/>
        <w:t>Prin sentinţa civilă nr. E, Instanța 2 a admis excepţia inadmisibilităţii cererii în revendicare formulată de către reclamanta 3 împotriva pârâţilor 6, 2 şi 4 de către un singur proprietar, a respins excepţia autorităţii de lucru judecat, a respins excepţia inadmisibilităţii cererii de constatare a preluării imobilului de către Statul Român, fără titlu, a constatat că imobilul a fost preluat fără titlu de către Statul Român şi a constatat nulitatea absolută a contractului de vânzare-cumpărare nr. ...../1996.</w:t>
      </w:r>
    </w:p>
    <w:p>
      <w:pPr>
        <w:pStyle w:val="Normal"/>
        <w:ind w:right="565" w:firstLine="567"/>
        <w:jc w:val="both"/>
        <w:rPr/>
      </w:pPr>
      <w:r>
        <w:rPr/>
        <w:t>Pentru a hotărî astfel, instanţa de fond a reţinut că nu poate reţine incidenţa în cauză a autorităţii de lucru judecat, întrucât la dosar au fost depuse copii xerox certificate conform cu originalul de către parte, dar fără ca originalul de pe care s-a întocmit copia să poarte stampila instanţei care a pronunţat hotărârea. Mai mult, din copia depusă, fila 3 a deciziei rezulta că a solicitat Curtea de Apel ca reclamanta să precizeze obiectul acţiunii în revendicare în raport cu titlul de proprietate invocat în susţinerea cererii, iar reclamanta neconformându-se, instanţă a ridicat din oficiu excepţia inadmisibilităţii pe care a şi admis-o. În prezenta cauză, reclamanta a formulat cerere în revendicare faţă de pârâţii persoane fizice invocând şi nulitatea contractului de vânzare cumpărare încheiat în baza Legii nr. 112/1995, deci cel puţin din punct de vedere al „cauzei” ca element al acţiunii civile, nu este incidentă autoritatea de lucru judecat.</w:t>
        <w:tab/>
      </w:r>
    </w:p>
    <w:p>
      <w:pPr>
        <w:pStyle w:val="Normal"/>
        <w:ind w:right="565" w:firstLine="567"/>
        <w:jc w:val="both"/>
        <w:rPr/>
      </w:pPr>
      <w:r>
        <w:rPr/>
        <w:t>În ce priveşte inadmisibilitatea cererii de revendicare, s-a reţinut că această excepţie nu poate fi admisă, pe considerentul că proprietarul ar avea la îndemâna calea Legii nr. 10/2001, întrucât aceasta ar însemna că o cale administrativă de restituire a imobilelor preluate de către stat restrânge în fapt posibilitatea exercitării dreptului de proprietate. Este adevărat că Legea nr. 10/2001 prevede un control judecătoresc, dar acest control este limitat la cadrul legal stabilit de această lege care, în anumite cazuri, limitează posibilitatea proprietarului de a redobândi bunul în natură, or, proprietarul însuşi trebuie să poate aleagă modalitatea de exercitare a dreptului sau, respectiv pe calea administrativă, care se presupune a fi mai rapidă şi mai facilă, sau pe calea dreptului comun care îi rămâne întotdeauna la îndemână, între altele şi pentru că dreptul de proprietate nu se stinge prin neuz.</w:t>
      </w:r>
    </w:p>
    <w:p>
      <w:pPr>
        <w:pStyle w:val="Normal"/>
        <w:ind w:right="565" w:firstLine="567"/>
        <w:jc w:val="both"/>
        <w:rPr/>
      </w:pPr>
      <w:r>
        <w:rPr/>
        <w:t xml:space="preserve">Totuşi, instanţa a reţinut că autorul reclamantei nu este proprietarul exclusiv al imobilului, ci coproprietar în proporţie de 1/2 al imobilului, astfel că din acest punct de vedere s-a înfrânt indivizibilitatea procesuală activă care obligă ca revendicarea să fie formulată de toţi coproprietarii (sau reclamantul să îi atragă în proces pe altă cale procesuală), în caz contrar cererea fiind inadmisibilă. </w:t>
      </w:r>
    </w:p>
    <w:p>
      <w:pPr>
        <w:pStyle w:val="Normal"/>
        <w:ind w:right="565" w:firstLine="567"/>
        <w:jc w:val="both"/>
        <w:rPr/>
      </w:pPr>
      <w:r>
        <w:rPr/>
        <w:t>Prin urmare, instanţa de fond a admis excepţia inadmisibilităţii revendicării, neputând reţine că donatarul 7 este aceeaşi persoană cu cel de-al doilea autor al reclamantei, 8 (a se vedea certificatul de moştenitor .... BNP .....), cele două nume de familie nefiind identice şi reclamanta nefăcând nici o referire la acest autor în motivarea cererii sale. În mod evident, inadmisibilitatea nu operează asupra cererii privind nulitatea contractului, aceasta puţind fi formulată şi doar de către un singur coproprietar.</w:t>
      </w:r>
    </w:p>
    <w:p>
      <w:pPr>
        <w:pStyle w:val="Normal"/>
        <w:ind w:right="565" w:firstLine="567"/>
        <w:jc w:val="both"/>
        <w:rPr/>
      </w:pPr>
      <w:r>
        <w:rPr/>
        <w:t>Cu privire la eventuala prescriere în termenul special prevăzut de Legea nr. 10/2001 a dreptului la acţiune privind nulitatea contractului de vânzare cumpărare, instanţa de fond a constatat că nu poate fi considerată ca atare, întrucât cererea privind nulitatea contractului a fost formulată odată cu cererea principală, iar nu prin precizarea înregistrată la 16.10.2003.</w:t>
      </w:r>
    </w:p>
    <w:p>
      <w:pPr>
        <w:pStyle w:val="Normal"/>
        <w:ind w:right="565" w:firstLine="567"/>
        <w:jc w:val="both"/>
        <w:rPr/>
      </w:pPr>
      <w:r>
        <w:rPr/>
        <w:t>Cu privire la constatarea preluării fără titlu a imobilului de către Statul Român, instanţa de fond a apreciat că, întrucât Statul Român, reprezentat prin 3, nu mai are posesia apartamentelor vândute, acţiunea în realizare nu este posibilă în forma revendicării.</w:t>
      </w:r>
    </w:p>
    <w:p>
      <w:pPr>
        <w:pStyle w:val="Normal"/>
        <w:ind w:right="565" w:firstLine="567"/>
        <w:jc w:val="both"/>
        <w:rPr/>
      </w:pPr>
      <w:r>
        <w:rPr/>
        <w:t>Instanţa de fond a constatat că este competentă să verifice valabilitatea titlului statului, în baza art. 6 din Legea nr. 213/1998 şi conform Hotărârii nr. 1/28.09.1998 a Secţiilor Unite ale Curţii Supreme de Justiţie. Neconformitatea actelor normative anterioare legii Curţii Constituţionale cu Constituţia sub imperiul căreia au apărut, nu duce la “neconstituţionalitate”, termen aplicabil doar actelor normative apărute în urma legii Curţii Constituţionale, ci la “nelegalitate”, care poate fi apreciată de instanţă.</w:t>
      </w:r>
    </w:p>
    <w:p>
      <w:pPr>
        <w:pStyle w:val="Normal"/>
        <w:ind w:right="565" w:firstLine="567"/>
        <w:jc w:val="both"/>
        <w:rPr/>
      </w:pPr>
      <w:r>
        <w:rPr/>
        <w:t>Pe fondul cauzei, instanţa a reţinut că, aşa cum rezultă din înscrisurile depuse la dosar, imobilul a fost preluat de Statul Roman în baza Decretului nr. 92/1950 şi vândut de acesta prin autoritatea administrativ teritoriala, 3, cu calitate procesuală proprie, la rândul său prin mandatarul S.C...... S.A., fără calitate procesuală. Bunul a fost vândut în baza Legii nr. l 12/1995.</w:t>
      </w:r>
    </w:p>
    <w:p>
      <w:pPr>
        <w:pStyle w:val="Normal"/>
        <w:ind w:right="565" w:firstLine="567"/>
        <w:jc w:val="both"/>
        <w:rPr/>
      </w:pPr>
      <w:r>
        <w:rPr/>
        <w:t>Imobilul a fost preluat de stat în baza dispoziţiilor Decretului nr. 92/1950, fără ca acest decret să fie urmat de întocmirea unui act administrativ sau judiciar care să constate şi, ulterior, să dovedească aplicabilitatea acestuia. Decretul a fost aplicat prin menţionarea proprietarilor şi a imobilelor, fără alte menţiuni, în tabelul anexa pentru municipiul B..... Această anexă nu a fost publicată în Monitorul Oficial nici în momentul publicării decretului şi nici ulterior, iar o lege lato sensu intră în vigoare numai în momentul său după publicare, ceea ce în cauză nu s-a petrecut. Decretul 92/1950 este nelegal în raport de Constituţia din 1948, sub imperiul căreia a apărut. Art.8 din acea Constituţie recunoştea şi garanta dreptul de proprietate particulară, iar art.10 stabilea ca exproprierile pot fi făcute doar cu despăgubire şi pentru utilitate publică. În cazul decretului nr.92/19550 nu a existat despăgubire şi nici utilitate publică. Pentru acest motive, general aplicabile, instanţa a constatat că Statul Român a preluat imobilul fără titlu.</w:t>
      </w:r>
    </w:p>
    <w:p>
      <w:pPr>
        <w:pStyle w:val="Normal"/>
        <w:ind w:right="565" w:firstLine="567"/>
        <w:jc w:val="both"/>
        <w:rPr/>
      </w:pPr>
      <w:r>
        <w:rPr/>
        <w:t>În particular, instanţa de fond a reţinut că aplicarea decretului pentru naţionalizare a fost greşit făcută, deci Statul a preluat imobilul fără titlu, întrucât nu rezultă din înscrisurile aflate la dosar că autorii reclamantei făceau parte dintre categoriile cărora le era aplicabil decretul de naţionalizare. Era necesar a se prezenta dovada corectei aplicări, adică îndeplinirea condiţiilor prevăzute de decret şi normele juridice conexe, ceea ce în cauză nu s-a făcut. Decretul s-a aplicat greşit şi pentru motivul că nu se poate reţine că, în concret, erau aplicabile dispoziţiile art. I alin.2 din decret “Pentru asigurarea unei bune gospodăriri a fondului de locuinţe supuse degradării din cauza sabotajului marei burghezii şi a exploatatorilor care deţin un mare număr de imobile”. Din simpla menţionare în anexa nepublicata a decretului, a numelui autorului reclamantei, nu se poate reţine că decretul ar fi fost corect aplicat, adică aplicat unei locuinţe supuse degradării fie din cauza “sabotajului marii burghezii”, fie din cauza “exploatatorilor”.</w:t>
      </w:r>
    </w:p>
    <w:p>
      <w:pPr>
        <w:pStyle w:val="Normal"/>
        <w:ind w:right="565" w:firstLine="567"/>
        <w:jc w:val="both"/>
        <w:rPr/>
      </w:pPr>
      <w:r>
        <w:rPr/>
        <w:t>Reţinând ca imobilul a fost preluat fără titlu, instanţa a constatat în consecinţă că acesta a fost vândut de un neproprietar.</w:t>
      </w:r>
    </w:p>
    <w:p>
      <w:pPr>
        <w:pStyle w:val="Normal"/>
        <w:ind w:right="565" w:firstLine="567"/>
        <w:jc w:val="both"/>
        <w:rPr/>
      </w:pPr>
      <w:r>
        <w:rPr/>
        <w:t>Instanţa a apreciat că vânzarea bunului altuia atrage nulitatea absolută a contractului, astfel că verificarea titlului vânzătorului este utilă cauzei. Caracterul absolut al nulităţii este dat de prevederile art.966 Cod civil: “Obligaţia fără cauză sau fondată pe o cauză falsă, sau nelicita, nu poate avea nici un efect”. Întrucât vânzătorul nu era proprietar, el nu avea cum să transmită dreptul de proprietate prin vânzare. Efectul translativ al contractului de vânzare cumpărare prevăzut de art.971 şi 1295 Cod civil nu poate avea loc decât dacă obiectul acordului de voinţa este determinat sau determinabil. Or, în cauză, vânzătorul nu avea în patrimoniul sau dreptul de proprietate.</w:t>
      </w:r>
    </w:p>
    <w:p>
      <w:pPr>
        <w:pStyle w:val="Normal"/>
        <w:ind w:right="565" w:firstLine="567"/>
        <w:jc w:val="both"/>
        <w:rPr/>
      </w:pPr>
      <w:r>
        <w:rPr/>
        <w:t>Instanţa a constatat că nulitatea absolută a contractului atacat în cauză este determinată şi de o cauză specială, întrucât nulitatea este prevăzută de însăşi legea în baza căreia s-a încheiat contractul, respectiv de art. 1 din Legea nr. 112/1995, care stabileşte că legea este aplicabilă imobilelor preluate de stat cu titlu.</w:t>
      </w:r>
    </w:p>
    <w:p>
      <w:pPr>
        <w:pStyle w:val="Normal"/>
        <w:ind w:right="565" w:firstLine="567"/>
        <w:jc w:val="both"/>
        <w:rPr/>
      </w:pPr>
      <w:r>
        <w:rPr/>
        <w:t>Instanţa nu a reţinut apărarea pârâţilor în sensul că nulitatea absolută a acestui contract este acoperită în baza art. 46 alin. 2 din Legea nr. 10/2001, întrucât niciuna dintre părţile contractului nu au fost de bună credinţă. Statul Român nu a fost de bună credinţă, el însuşi fiind cel care a preluat bunul fără titlu. Împrejurarea ca pârâta cumpărătoare a fost de rea credinţă rezultă din aceea că nu s-a interesat în momentul încheierii contractului dacă imobilul ce urma a fi cumpărat întrunea condiţiile legii, adică dacă era preluat cu titlu, deşi legea cerea expres acest lucru. Între înscrisurile care au stat la baza încheierii contractului nu se număra niciunul care să probeze calitatea de proprietar a vânzătorului. Ca în orice alt contract de vânzare cumpărare, cumpărătorul trebuie să verifice existenta titlului de proprietate, iar în cazul în care legea prevede o anume forma ad validitatem, trebuie să verifice dacă titlul este încheiat în acea formă. Pârâta cumpărătoare nu ar putea invoca notorietatea de care se bucura Statul Român în calitatea sa de proprietar al spaţiilor locative pe care le dădea cu chirie, întrucât însăşi Legea nr. 112/1995 instituia prezumţia că există imobile preluate fără titlu. Instanţa a mai reţinut că Legea nr. 10/2001 este ulterioară încheierii contractului atacat şi nu poate retroactiva spre a înlătura o cauză de nulitate, adică o cauză de ineficienţă ce exista încă în momentul naşterii actului juridic.</w:t>
      </w:r>
    </w:p>
    <w:p>
      <w:pPr>
        <w:pStyle w:val="Normal"/>
        <w:ind w:right="565" w:firstLine="567"/>
        <w:jc w:val="both"/>
        <w:rPr/>
      </w:pPr>
      <w:r>
        <w:rPr/>
        <w:t>În consecinţă, instanţa a admis cererea privitoare la nulitate, constatând nulitatea absolută a contractului de vânzare-cumpărare.</w:t>
      </w:r>
    </w:p>
    <w:p>
      <w:pPr>
        <w:pStyle w:val="Normal"/>
        <w:ind w:right="565" w:firstLine="567"/>
        <w:jc w:val="both"/>
        <w:rPr/>
      </w:pPr>
      <w:r>
        <w:rPr/>
        <w:t>Împotriva sentinţei civile nr. E au declarat apeluri reclamanta 3 şi pârâţii 1 şi 2.</w:t>
      </w:r>
    </w:p>
    <w:p>
      <w:pPr>
        <w:pStyle w:val="Normal"/>
        <w:ind w:right="565" w:firstLine="567"/>
        <w:jc w:val="both"/>
        <w:rPr/>
      </w:pPr>
      <w:r>
        <w:rPr/>
        <w:t>Prin încheierea din data de .... pronunţată în dosarul nr. ..... Curtea de Apel a înaintat cauza spre competentă soluţionare la Instanța 1 dosarul înregistrându-se pe rolul Instanța 1 sub nr. F.</w:t>
      </w:r>
    </w:p>
    <w:p>
      <w:pPr>
        <w:pStyle w:val="Normal"/>
        <w:ind w:right="565" w:firstLine="567"/>
        <w:jc w:val="both"/>
        <w:rPr/>
      </w:pPr>
      <w:r>
        <w:rPr/>
        <w:t>Prin încheierea de şedinţă din data de 27.01.2017, Instanța 1 a dispus introducerea în cauză în calitate de apelant-pârât a numitului 1, în calitate de unic moştenitor testamentar al defunctei 6, decedată la data de ....04.2006.</w:t>
      </w:r>
    </w:p>
    <w:p>
      <w:pPr>
        <w:pStyle w:val="Normal"/>
        <w:ind w:right="565" w:firstLine="567"/>
        <w:jc w:val="both"/>
        <w:rPr/>
      </w:pPr>
      <w:r>
        <w:rPr/>
        <w:t>Prin decizia civilă nr. A., Instanța 1 a admis apelurile declarate de apelanţii-pârâţi 1 şi 2 şi de apelanta-reclamantă 3 împotriva sentinţei civile nr. E pronunţată de Instanța 2 în dosarul nr. D, în contradictoriu cu intimatul-pârât 4, a desfiinţat în parte sentinţa civilă apelată, a trimis spre rejudecare aceleiaşi instanţe capătul de cerere privind revendicarea, formulat de reclamanta 3 în contradictoriu cu pârâţii 1 şi 2, a schimbat în parte sentinţa apelată, în sensul că a respins acţiunea formulată în contradictoriu cu pârâtul 4, ca fiind introdusă împotriva unei persoane fără calitate procesuală pasivă, a constatat tardivitatea cererii modificatoare depuse la data de 16.10.2003 şi a respins ca tardiv formulat capătul de cerere privind constatarea preluării imobilului fără titlu de către Statul Român. A înlăturat dispoziţiile din sentinţa apelată referitoare la respingerea excepţiei inadmisibilităţii cererii de constatare a preluării imobilului de către Statul Român fără titlu şi referitoare la constatarea preluării imobilului fără titlu de către Statul Român şi a menţinut dispoziţiile din sentinţa civilă apelată privind respingerea excepţiei autorităţii de lucru judecat şi privind constatarea nulităţii absolute a contractului de vânzare-cumpărare nr. ....../1996.</w:t>
      </w:r>
    </w:p>
    <w:p>
      <w:pPr>
        <w:pStyle w:val="Normal"/>
        <w:ind w:right="565" w:firstLine="567"/>
        <w:jc w:val="both"/>
        <w:rPr/>
      </w:pPr>
      <w:r>
        <w:rPr/>
        <w:t>În motivare, Instanța 1 a reţinut următoarele:</w:t>
      </w:r>
    </w:p>
    <w:p>
      <w:pPr>
        <w:pStyle w:val="Normal"/>
        <w:ind w:right="565" w:firstLine="567"/>
        <w:jc w:val="both"/>
        <w:rPr/>
      </w:pPr>
      <w:r>
        <w:rPr/>
        <w:t>Examinând cu prioritate motivul invocat de apelantul-pârât 1 în şedinţa publică din data de 25.04.2017, respectiv nulitatea absolută a procedurii urmate de instanţa de fond, constând în nesemnarea de către judecător a încheierilor de şedinţă din ....01.2004 şi ...02.2004 în raport de prevederile art. 147 C.pr.civ., instanța 1 a constatat că sancţiunea nesemnării încheierilor de şedinţă de către judecător este nulitatea relativă, potrivit art. 105 alin. 2 C.pr.civ., nulitate care trebuia invocată de pârâta 6 în faţa primei instanţe, la termenele de judecată următoare celor în care au fost pronunţate încheierile de şedinţă din datele de ....01.2004 şi ...02.2004. Aşadar, spre deosebire de nulitatea absolută, care poate fi invocată în orice stare a pricinii, nulitatea relativă trebuie invocată in limine litis, nefiind admisibilă invocarea direct în apel a nesemnării încheierilor de şedinţă de către judecătorul care a pronunţat sentinţa apelată.</w:t>
      </w:r>
    </w:p>
    <w:p>
      <w:pPr>
        <w:pStyle w:val="Normal"/>
        <w:ind w:right="565" w:firstLine="567"/>
        <w:jc w:val="both"/>
        <w:rPr/>
      </w:pPr>
      <w:r>
        <w:rPr/>
        <w:t>În consecinţă, aspectul invocat de apelantul-pârât 1 direct în faţa instanţei de apel, în şedinţa publică din data de 25.04.2017, nu constituie un motiv de apel de ordine public şi nu va fi analizat de Instanța 1, fiind inadmisibilă invocarea direct în calea de ataca a unui motiv de nulitate relativă a actelor procedurale efectuate în faţa primei instanţe.</w:t>
      </w:r>
    </w:p>
    <w:p>
      <w:pPr>
        <w:pStyle w:val="Normal"/>
        <w:ind w:right="565" w:firstLine="567"/>
        <w:jc w:val="both"/>
        <w:rPr/>
      </w:pPr>
      <w:r>
        <w:rPr/>
        <w:t>În vederea analizării criticilor din motivele de apel ale apelanţilor-pârâţi 1 şi 2, Instanța 1 a examinat cu prioritate, obiectul cererii de chemare în judecată formulată de reclamanta 3 în contradictoriu cu pârâţii 6, 2şi 4, cu soluţionarea căreia a fost investită prima instanţă.</w:t>
      </w:r>
    </w:p>
    <w:p>
      <w:pPr>
        <w:pStyle w:val="Normal"/>
        <w:ind w:right="565" w:firstLine="567"/>
        <w:jc w:val="both"/>
        <w:rPr/>
      </w:pPr>
      <w:r>
        <w:rPr/>
        <w:t>În acest sens, s-a constatat că prin acţiunea introductivă, reclamanta 3 a solicitat instanţei să dispună: constatarea nulităţii absolute a contractului de vânzare cumpărare nr. ..../1996 încheiat între 2 prin SC .... SA în calitate de vânzător şi 6 în calitate de cumpărător privind apartamentul nr. .....din B....., str. B.... nr. ...., et. ....., sector...., obligarea pârâtei 6 să-i lase apartamentul în deplină proprietate şi liniştită posesie, obligarea pârâtului 4 să îi lase în proprietate şi posesie întreg spaţiul aflat în construcţie şi pe care îl are în administrare, inclusiv anexele imobilului (garaj), precum şi terenul aferent.</w:t>
      </w:r>
    </w:p>
    <w:p>
      <w:pPr>
        <w:pStyle w:val="Normal"/>
        <w:ind w:right="565" w:firstLine="567"/>
        <w:jc w:val="both"/>
        <w:rPr/>
      </w:pPr>
      <w:r>
        <w:rPr/>
        <w:t>Prin cererea depusă de reclamantă la termenul de judecată din data de 16.10.2003 intitulată „cerere precizatoare”, s-a solicitat constatarea nulităţii absolute a măsurii de naţionalizare aplicată autorului reclamantei, precum şi constatarea nulităţii absolute a contractului de vânzare-cumpărare nr. ..../1996 încheiat de Statul Român cu pârâta 5.</w:t>
      </w:r>
    </w:p>
    <w:p>
      <w:pPr>
        <w:pStyle w:val="Normal"/>
        <w:ind w:right="565" w:firstLine="567"/>
        <w:jc w:val="both"/>
        <w:rPr/>
      </w:pPr>
      <w:r>
        <w:rPr/>
        <w:t>Instanța 1 a constatat că, faţă de solicitările reclamantei din cuprinsul cererii depuse la data de 16.10.2003, a fost modificat obiectul cererii de chemare în judecată, prin adăugarea unui nou capăt de cerere, reprezentat de constatarea nulităţii absolute a măsurii de naţionalizare a imobilului în litigiu de la autorul reclamantei.</w:t>
      </w:r>
    </w:p>
    <w:p>
      <w:pPr>
        <w:pStyle w:val="Normal"/>
        <w:ind w:right="565" w:firstLine="567"/>
        <w:jc w:val="both"/>
        <w:rPr/>
      </w:pPr>
      <w:r>
        <w:rPr/>
        <w:t>Prin întâmpinarea depusă la data de 05.11.2013, pârâta 6 a invocat tardivitatea depunerii cererii modificatoare de reclamantă după prima zi de înfăţişare, în raport de dispoziţiile art. 132 C.pr.civ., aspect reiterat prin motivele de apel.</w:t>
      </w:r>
    </w:p>
    <w:p>
      <w:pPr>
        <w:pStyle w:val="Normal"/>
        <w:ind w:right="565" w:firstLine="567"/>
        <w:jc w:val="both"/>
        <w:rPr/>
      </w:pPr>
      <w:r>
        <w:rPr/>
        <w:t>Examinând cu prioritate critica anterior menţionată din motivele de apel ale apelantei-pârâte 6, instanța 1 a constatat că într-adevăr, cererea depusă de reclamantă la data de 16.10.2003 constituie o cerere modificatoare a obiectului acţiunii iniţiale şi nu o simplă precizare a cererii de chemare în judecată, fiind întemeiate susţinerile apelantei-pârâte 6 privind tardivitatea depunerii cererii modificatoare, potrivit dispoziţiilor art. 132 alin. 1 C.pr.civ.</w:t>
      </w:r>
    </w:p>
    <w:p>
      <w:pPr>
        <w:pStyle w:val="Normal"/>
        <w:ind w:right="565" w:firstLine="567"/>
        <w:jc w:val="both"/>
        <w:rPr/>
      </w:pPr>
      <w:r>
        <w:rPr/>
        <w:t>Astfel, faţă de împrejurarea că, în cauză, prima zi de înfăţişare a fost la data de 06.02.2003, termen de judecată la care prima instanţă a pus în discuţia părţilor probatoriul, modificarea de către reclamantă a obiectului cererii de chemare în judecată prin cererea depusă la data de 16.10.2003 este tardivă. Aşadar, prin încheierea din data de ...., în mod eronat a calificat instanţa cererea menţionată ca reprezentând o cerere precizatoare care poate fi primită la dosar.</w:t>
      </w:r>
    </w:p>
    <w:p>
      <w:pPr>
        <w:pStyle w:val="Normal"/>
        <w:ind w:right="565" w:firstLine="567"/>
        <w:jc w:val="both"/>
        <w:rPr/>
      </w:pPr>
      <w:r>
        <w:rPr/>
        <w:t>Faţă de aspectele reţinute anterior privind tardivitatea cererii modificatoare din data de 16.10.2003, instanța 1 a constatat că se impunea respingerea ca tardiv formulat a capătului de cerere privind constatarea preluării imobilului fără titlu de către Statul Român.</w:t>
      </w:r>
    </w:p>
    <w:p>
      <w:pPr>
        <w:pStyle w:val="Normal"/>
        <w:ind w:right="565" w:firstLine="567"/>
        <w:jc w:val="both"/>
        <w:rPr/>
      </w:pPr>
      <w:r>
        <w:rPr/>
        <w:t>Examinând motivul de apel vizând soluţia primei instanţe de respingere a excepţiei autorităţii de lucru judecat, invocată de pârâta 6 prin raportare la dosarul nr. F al Instanța 1 a constatat că litigiul ce a făcut obiectul dosarului menţionat (devenit ulterior dosarul nr. ....*, până la soluţionarea irevocabilă a căruia a fost suspendată judecata în prezentul dosar) a fost soluţionat irevocabil prin decizia nr. G pronunţată de Înalta Curte de Casaţie şi Justiţie prin care au fost respinse ca nefondate recursurile declarate împotriva deciziei civile nr. ....., pronunţată de Curtea de Apel  prin care a fost admis apelul declarat de apelanta-reclamantă 3 împotriva sentinţei civile nr. ..... a Instanța 1 şi a fost schimbată în parte sentinţa apelată, în sensul respingerii ca neîntemeiate a cererilor de intervenţie formulate de intervenienţii 9 şi 1, fiind menţinute celelalte dispoziţii ale sentinţei.</w:t>
      </w:r>
    </w:p>
    <w:p>
      <w:pPr>
        <w:pStyle w:val="Normal"/>
        <w:ind w:right="565" w:firstLine="567"/>
        <w:jc w:val="both"/>
        <w:rPr/>
      </w:pPr>
      <w:r>
        <w:rPr/>
        <w:t>Instanța 1 a constatat că excepţia autorităţii de lucru judecat a fost invocată în faţa primei instanţe de pârâta 6 prin raportare la soluţia iniţială de admitere a cererii de intervenţie formulate de aceasta şi constatării calităţii acesteia de proprietar al apartamentului situat în B.... str. B. nr. ..... sector...., conform contractului de vânzare-cumpărare nr. ..../1996, în baza sentinţei civile nr. ..... a Instanța 1, soluţie schimbată însă în calea de atac, în sensul respingerii cererii de intervenţie, astfel cum s-a arătat anterior.</w:t>
      </w:r>
    </w:p>
    <w:p>
      <w:pPr>
        <w:pStyle w:val="Normal"/>
        <w:ind w:right="565" w:firstLine="567"/>
        <w:jc w:val="both"/>
        <w:rPr/>
      </w:pPr>
      <w:r>
        <w:rPr/>
        <w:t>Din considerentele deciziei civile nr. ......, pronunţată de Curtea de Apel nr. i ale deciziei nr. G pronunţată de Înalta Curte de Casaţie şi Justiţie în acelaşi dosar, rezultă că instanţele de judecată au statuat în sensul că obiectul litigiului este reprezentat de acţiunea în revendicare formulată de reclamanta 3 împotriva statului, astfel încât nu poate face obiectul analizei în respectivul litigiu valabilitatea contractelor de vânzare-cumpărare încheiate de intervenienţi în baza Legii nr. 112/1995, prin raportare la actele normative în temeiul cărora au fost încheiate. În consecinţă, s-a reţinut că buna sau reaua credinţă a intervenienţilor nu are nici o relevanţă în respectivul litigiu, în care se analizează comparativ titlul reclamantei în raport de cel al statului, iar nu titlul reclamantei în raport de cel al intervenienţilor, care nu au calitatea de pârâţi şi a căror bună-credinţă la momentul cumpărării apartamentelor în baza Legii nr. 112/1995 poate face obiectul analizei numai într-un litigiu având ca obiect constatarea nulităţii absolute a titlului foştilor chiriaşi sau în cadrul acţiunii în revendicare îndreptată de fostul proprietar împotriva chiriaşilor cumpărători.</w:t>
      </w:r>
    </w:p>
    <w:p>
      <w:pPr>
        <w:pStyle w:val="Normal"/>
        <w:ind w:right="565" w:firstLine="567"/>
        <w:jc w:val="both"/>
        <w:rPr/>
      </w:pPr>
      <w:r>
        <w:rPr/>
        <w:t>De asemenea, potrivit hotărârilor judecătoreşti irevocabile depuse la dosar, acţiunea în revendicare întemeiată pe dreptul comun, formulată de reclamanta 3 împotriva pârâtei 2, a fost respinsă, ca neîntemeiată, în considerarea faptului că, pe de o parte, acesta nu mai are calitatea de proprietar asupra spaţiilor vândute în baza Legii nr. 112/1995, iar pe de altă parte, în ceea ce priveşte terenul şi spaţiile construite care nu au fost înstrăinate, s-a statuat în sensul că nu se justifică restituirea acestora către fostul proprietar faţă de dispoziţiile art. 7 alin. 5 din Legea nr. 10/2001 modificată şi art. 7 alin. 3 din HG nr. 250/2007 modificată.</w:t>
      </w:r>
    </w:p>
    <w:p>
      <w:pPr>
        <w:pStyle w:val="Normal"/>
        <w:ind w:right="565" w:firstLine="567"/>
        <w:jc w:val="both"/>
        <w:rPr/>
      </w:pPr>
      <w:r>
        <w:rPr/>
        <w:t>Faţă de aspectele anterior menţionate, instanța 1 a constatat că în mod corect prima instanţă a respins excepţia autorităţii de lucru judecat invocată de pârâta 6, nefiind îndeplinită condiţia triplei identităţi de părţi, obiect şi cauză între dosarul de faţă şi litigiul ce a făcut obiectul dosarului nr. ....*. Astfel, între cele două litigii nu există identitate de obiect şi cauză, atât timp cât în litigiul de faţă reclamanta a solicitat constatarea nulităţii absolute a contractului de vânzare-cumpărare nr. ..../1996 încheiat în baza Legii nr. 112/1995 de pârâta 6 cu 2 prin SC .... SA şi obligarea pârâtei 6 să-i lase în deplină proprietate şi posesie imobilul ce a făcut obiectul contractului menţionat, precum şi obligarea pârâtului 4. să-i lase în deplină proprietate şi posesie terenul şi spaţiile nevândute din imobil, acţiune întemeiată pe dispoziţiile speciale în materie, respectiv art. 46 şi 51 din Legea nr. 10/2001, art. 1 din Legea nr. 112/1995 raportate la prevederile legale de drept comun din Codul civil privind nulitatea şi revendicarea, în timp ce dosarul nr. ....* a avut ca obiect revendicarea imobilului din B str. B nr. ....., sector...., în baza dispoziţiilor Codului civil, reclamanta 3 solicitând restituirea în natură a imobilului în contradictoriu cu pârâţii 2 şi 4.</w:t>
      </w:r>
    </w:p>
    <w:p>
      <w:pPr>
        <w:pStyle w:val="Normal"/>
        <w:ind w:right="565" w:firstLine="567"/>
        <w:jc w:val="both"/>
        <w:rPr/>
      </w:pPr>
      <w:r>
        <w:rPr/>
        <w:t xml:space="preserve">În ceea ce priveşte motivele de apel vizând inadmisibilitatea judecării nulităţii măsurii de naţionalizare şi lipsa calităţii procesuale pasive a pârâtei 6 referitor la capătul de cerere privind constatarea nulităţii măsurii de naţionalizare aplicată autorului reclamantei, acestea rămân fără obiect, faţă de aspectele anterior reţinute privind tardivitatea cererii modificatoare prin care reclamanta a solicitat instanţei să constate nulitatea măsurii naţionalizării. </w:t>
      </w:r>
    </w:p>
    <w:p>
      <w:pPr>
        <w:pStyle w:val="Normal"/>
        <w:ind w:right="565" w:firstLine="567"/>
        <w:jc w:val="both"/>
        <w:rPr/>
      </w:pPr>
      <w:r>
        <w:rPr/>
        <w:t xml:space="preserve">Instanța 1 a constatat că este neîntemeiat motivul de apel prin care se susţine lipsa de interes a reclamantei în constatarea nulităţii contractului de vânzare-cumpărare încheiat în baza Legii nr. 112/1995, din acest punct de vedere urmând a fi reţinute aspectele statuate cu putere de lucru judecat prin decizia nr. ...., pronunţată de Înalta Curte de Casaţie şi Justiţie în dosarul nr. ...., în sensul că potrivit certificatului de moştenitor nr. ....., reclamanta 3 a dobândit cota-parte de 1/2 a mătuşii sale paterne 7, decedată la data de ....2001. </w:t>
      </w:r>
    </w:p>
    <w:p>
      <w:pPr>
        <w:pStyle w:val="Normal"/>
        <w:ind w:right="565" w:firstLine="567"/>
        <w:jc w:val="both"/>
        <w:rPr/>
      </w:pPr>
      <w:r>
        <w:rPr/>
        <w:t>Aşadar, coroborând actele de donaţie depuse la dosarul de fond (prin care donatorul 10 a donat câte o cotă de 1/2 din imobil către nepoata sa, 7, respectiv către nepotul său 11) cu certificatele de moştenitor emise de pe urma defuncţilor 11 şi 8 care atestă calitatea apelantei-reclamante de unic moştenitor al acestora şi având în vedere aspectele reţinute cu putere de lucru judecat în dosarul nr. ....., precum şi declaraţiile de notorietate depuse la dosar, potrivit cărora 8 este una şi aceeaşi persoană cu 7, rezultă faptul că apelanta-reclamantă 3 a făcut dovada calităţii de proprietar al întregului imobil revendicat.</w:t>
      </w:r>
    </w:p>
    <w:p>
      <w:pPr>
        <w:pStyle w:val="Normal"/>
        <w:ind w:right="565" w:firstLine="567"/>
        <w:jc w:val="both"/>
        <w:rPr/>
      </w:pPr>
      <w:r>
        <w:rPr/>
        <w:t>Sub acest aspect, examinând totodată criticile din motivele de apel ale apelantei-reclamante, instanța 1 a constatat că s-a statuat în mod irevocabil calitatea reclamantei de proprietar exclusiv al întregului imobil în litigiu şi nu numai cu privire la cota de 1/2, astfel cum a reţinut prima instanţă. Faţă de această împrejurare, în mod nelegal a fost respinsă ca inadmisibilă acţiunea în revendicare promovată de reclamantă, cu motivarea nerespectării regulii unanimităţii, titularul acţiunii în revendicare ar avea calitatea de coproprietar asupra cotei de 1/2 din imobil.</w:t>
      </w:r>
    </w:p>
    <w:p>
      <w:pPr>
        <w:pStyle w:val="Normal"/>
        <w:ind w:right="565" w:firstLine="567"/>
        <w:jc w:val="both"/>
        <w:rPr/>
      </w:pPr>
      <w:r>
        <w:rPr/>
        <w:t>Analizând apelul declarat de apelantul-pârât 2, instanța 1 a constatat că sunt întemeiate susţinerile vizând lipsa calităţii procesuale pasive a 4, pretenţiile reclamantei din prezenta cerere de chemare în judecată neputându-se realiza în contradictoriu cu acest pârât.</w:t>
      </w:r>
    </w:p>
    <w:p>
      <w:pPr>
        <w:pStyle w:val="Normal"/>
        <w:ind w:right="565" w:firstLine="567"/>
        <w:jc w:val="both"/>
        <w:rPr/>
      </w:pPr>
      <w:r>
        <w:rPr/>
        <w:t>Astfel, cu privire la capătul de cerere având ca obiect constatarea nulităţii absolute a contractului de vânzare-cumpărare nr....1996, justifică legitimare procesuală pasivă părţile între care s-a încheiat contractul menţionat, respectiv 2 şi 6, iar referitor la capătul de cerere având ca obiect revendicarea terenului şi a spaţiilor din imobil care nu au fost vândute în baza Legii nr. 112/1995, calitatea procesuală pasivă aparţine unităţii administrativ-teritoriale în al cărei patrimoniu se află bunul, prin reprezentantul său legal, respectiv pârâtului 2, faţă de dispoziţiile art. 21 din Legea nr. 215/2001, potrivit cărora „Unităţile administrativ-teritoriale sunt persoane juridice de drept public, cu capacitate juridică deplină şi patrimoniu propriu. Acestea sunt subiecte juridice de drept fiscal, titulare ale codului de înregistrare fiscală şi ale conturilor deschise la unităţile teritoriale de trezorerie, precum şi la unităţile bancare. Unităţile administrativ-teritoriale sunt titulare ale drepturilor şi obligaţiilor ce decurg din contractele privind administrarea bunurilor care aparţin domeniului public şi privat în care acestea sunt parte, precum şi din raporturile cu alte persoane fizice sau juridice, în condiţiile legii.”</w:t>
      </w:r>
    </w:p>
    <w:p>
      <w:pPr>
        <w:pStyle w:val="Normal"/>
        <w:ind w:right="565" w:firstLine="567"/>
        <w:jc w:val="both"/>
        <w:rPr/>
      </w:pPr>
      <w:r>
        <w:rPr/>
        <w:t>Examinând pe fond motivele de apel ale apelantului-pârât 1 (succesor al defunctei 6) vizând soluţia primei instanţe de constatare a nulităţii absolute a contractului de vânzare-cumpărare nr. ....../1996, instanța 1 a constatat în mod prioritar faptul că sunt neîntemeiate criticile apelantului-pârât în sensul că prima instanţă ar fi realizat o confuzie între obiectul şi cauza contractului de vânzare-cumpărare. Astfel, contrar susţinerilor apelantului-pârât, prima instanţă a fost investită de reclamantă cu cererea de constatare a nulităţii absolute a contractului de vânzare-cumpărare încheiat în baza Legii nr. 112/1995 în principal, în temeiul dispoziţiilor speciale, indicate în mod expres la finalul cererii de chemare în judecată (art. 46 din Legea nr. 10/2001 şi art. 1 din Legea nr. 112/1995), chiar dacă au fost menţionate şi prevederile art. 966 C.civ., din motivarea acţiunii introductive rezultând în mod clar faptul că motivul de nulitate invocat (frauda la lege) se raportează la condiţiile impuse de Legea nr. 112/1995 pentru vânzarea imobilelor către chiriaşi, ceea ce implică atât analiza caracterului licit al obiectului vânzării cât şi examinarea bunei credinţe a părţilor contractante.</w:t>
      </w:r>
    </w:p>
    <w:p>
      <w:pPr>
        <w:pStyle w:val="Normal"/>
        <w:ind w:right="565" w:firstLine="567"/>
        <w:jc w:val="both"/>
        <w:rPr/>
      </w:pPr>
      <w:r>
        <w:rPr/>
        <w:t xml:space="preserve">Potrivit dispoziţiilor art. 46 alin. 1 din Legea nr. 10/2001 (în forma în vigoare la momentul introducerii acţiunii) actele juridice de înstrăinare privind imobilele trecute în proprietatea statului sunt valabile numai dacă au fost încheiate cu respectarea legilor în vigoare la data înstrăinării iar, potrivit art. 46 alin. 2 din aceeaşi lege, actele juridice în discuţie având ca obiect imobile preluate de stat fără titlu valabil sunt lovite de nulitate absolută, afară de cazul în care actul a fost încheiat cu bună-credinţă. </w:t>
      </w:r>
    </w:p>
    <w:p>
      <w:pPr>
        <w:pStyle w:val="Normal"/>
        <w:ind w:right="565" w:firstLine="567"/>
        <w:jc w:val="both"/>
        <w:rPr/>
      </w:pPr>
      <w:r>
        <w:rPr/>
        <w:t>Prin urmare, instanța 1 a analizat atât respectarea dispoziţiilor legale în vigoare la data încheierii contractului de vânzare-cumpărare de către autoarea apelantului-pârât 1, cât şi buna-credinţă a acesteia.</w:t>
      </w:r>
    </w:p>
    <w:p>
      <w:pPr>
        <w:pStyle w:val="Normal"/>
        <w:ind w:right="565" w:firstLine="567"/>
        <w:jc w:val="both"/>
        <w:rPr>
          <w:lang w:val="fr-FR"/>
        </w:rPr>
      </w:pPr>
      <w:r>
        <w:rPr/>
        <w:t>Potrivit art. 1 şi art. 14 din Legea nr.112/1995, foştii proprietari ai imobilelor cu destinaţia de locuinţe, trecute ca atare şi cu titlu în proprietatea statului sau, după caz, moştenitorii lor aveau dreptul de a solicita restituirea în natură a imobilelor respective sau acordarea de despăgubiri în termen de 6 luni de la intrarea în vigoare a legii (27.02.1996) iar, potrivit art. 9 alin. 1 din aceeaşi lege, după expirarea acestui termen, chiriaşii titulari de contract ai apartamentelor ce nu se restituiau în natură puteau opta pentru cumpărarea acestora.</w:t>
      </w:r>
    </w:p>
    <w:p>
      <w:pPr>
        <w:pStyle w:val="Normal"/>
        <w:ind w:right="565" w:firstLine="567"/>
        <w:jc w:val="both"/>
        <w:rPr/>
      </w:pPr>
      <w:r>
        <w:rPr/>
        <w:t xml:space="preserve">Din interpretarea logică şi sistematică a acestor dispoziţii legale, rezultă că, în cazul formulării unei cereri de restituire în natură a imobilului, chiriaşii puteau cumpăra apartamentele în care locuiau numai după soluţionarea cererii respective, prin respingerea acesteia, în caz contrar solicitarea fostului proprietar fiind lipsită de efectul reparatoriu pe care legea îl recunoştea în mod expres. </w:t>
      </w:r>
    </w:p>
    <w:p>
      <w:pPr>
        <w:pStyle w:val="Normal"/>
        <w:ind w:right="565" w:firstLine="567"/>
        <w:jc w:val="both"/>
        <w:rPr/>
      </w:pPr>
      <w:r>
        <w:rPr/>
        <w:t>În primul rând, s-a constatat că imobilele care fac obiectul Legii nr. 112/1995 sunt cele trecute în proprietatea statului cu titlu, potrivit dispoziţiilor art. 1 din actul normativ menţionat, în timp ce imobilul în litigiu a fost preluat de stat fără titlu, prin naţionalizare, în baza Decretului nr. 92/1950.</w:t>
      </w:r>
    </w:p>
    <w:p>
      <w:pPr>
        <w:pStyle w:val="Normal"/>
        <w:ind w:right="565" w:firstLine="567"/>
        <w:jc w:val="both"/>
        <w:rPr/>
      </w:pPr>
      <w:r>
        <w:rPr/>
        <w:t>Astfel, chiar dacă a fost tardiv formulat capătul de cerere privind nulitatea măsurii naţionalizării imobilului prin Decretul nr. 92/1950, valabilitatea titlului statului poate fi examinată de instanţă în contextul analizei îndeplinirii condiţiilor legale pentru perfectarea contractului de vânzare-cumpărare nr. ....../1996.</w:t>
      </w:r>
    </w:p>
    <w:p>
      <w:pPr>
        <w:pStyle w:val="Normal"/>
        <w:ind w:right="565" w:firstLine="567"/>
        <w:jc w:val="both"/>
        <w:rPr/>
      </w:pPr>
      <w:r>
        <w:rPr>
          <w:iCs/>
        </w:rPr>
        <w:t>În acest sens, instanța 1 a reţinut că</w:t>
      </w:r>
      <w:r>
        <w:rPr>
          <w:i/>
          <w:iCs/>
        </w:rPr>
        <w:t xml:space="preserve"> </w:t>
      </w:r>
      <w:r>
        <w:rPr/>
        <w:t xml:space="preserve">nevalabilitatea titlului statului - Decretul nr. 92/1950 - era considerată astfel chiar anterior intrării în vigoare a Legii nr. 213/1998, pentru că valabilitatea decretului menţionat se raportează la acte juridice superioare ca forţă normativă (Declaraţia Universală a Drepturilor Omului din 10 decembrie 1948, obligatorie pentru România ca stat membru al Organizaţiei Naţiunilor Unite şi Constituţia din 1948). Aşadar, nevalabilitatea Decretului nr. 92/1950 era evidentă încă de la momentul edictării sale sau de la momentul aplicării sale în perioada comunistă şi nu doar după 1998, instanţele de judecată fiind datoare să se raporteze la întreg ansamblul normativ cu incidenţă în speță şi nu doar la anumite norme, cum ar fi normele metodologice de aplicare a Legii nr. 112/1995. </w:t>
      </w:r>
    </w:p>
    <w:p>
      <w:pPr>
        <w:pStyle w:val="Normal"/>
        <w:ind w:right="565" w:firstLine="567"/>
        <w:jc w:val="both"/>
        <w:rPr/>
      </w:pPr>
      <w:r>
        <w:rPr/>
        <w:t>Chiar dacă prin normele metodologice iniţiale de aplicare a Legii nr. 112/1995 (H.G. nr. 20 din 17 ianuarie 1996) s-a specificat implicit că Decretul nr. 92/1950 de naţionalizare a unor bunuri ar fi reprezentat titlu pentru stat, se constată că aceste norme au o forţă juridică inferioară legii (în speţă, Legea nr. 112/1995), iar potrivit doctrinei şi jurisprudenţei consacrate în materie, prin „titlu” se înţelege actul juridic în virtutea căruia se dobândeşte un drept de proprietate. Aşadar, instanţa trebuie să aprecieze existenţa titlului din sintagma Legii nr. 112/1995, astfel cum principiile de drept, dispoziţiile internaţionale şi constituţionale îi impuneau, şi nu în baza unui act normativ inferior ca valoare.</w:t>
      </w:r>
    </w:p>
    <w:p>
      <w:pPr>
        <w:pStyle w:val="Normal"/>
        <w:ind w:right="565" w:firstLine="567"/>
        <w:jc w:val="both"/>
        <w:rPr/>
      </w:pPr>
      <w:r>
        <w:rPr/>
        <w:t>De altfel, legiuitorul a rectificat în parte dispoziţiile menţionate, prin H.G. nr. 11/1997, prin care a precizat că titlul statului exista doar dacă preluarea în perioada comunistă s-a realizat cu respectarea actelor normative incriminate (în speţă, Decretul nr. 92/1950) - art. 1 din H.G nr. 11/1997. Această modificare nu este însă, de natură să înlăture aprecierile anterioare. Aşadar, indiferent de forma iniţială sau modificată a Normelor metodologice de aplicare a Legii nr. 112/1995, valabilitatea Decretului nr. 92/1950 se raporta la acte normative superioare ca forţă juridică, analiză care determină concluzia nevalabilităţii acestui decret. Ca atare, atât sub imperiul H.G. nr. 20/1996, cât şi sub imperiul H.G. nr. 11/1997, Decretul nr. 92/1950 nu putea fi apreciat ca un titlu valabil al statului, deci nu se poate aprecia că statul a preluat imobilul cu titlu (în sensul de titlu valabil).</w:t>
      </w:r>
    </w:p>
    <w:p>
      <w:pPr>
        <w:pStyle w:val="Normal"/>
        <w:ind w:right="565" w:firstLine="567"/>
        <w:jc w:val="both"/>
        <w:rPr/>
      </w:pPr>
      <w:r>
        <w:rPr/>
        <w:t>Chiar dacă este adevărat că Legea nr. 112/1995 prin Normele sale metodologice iniţiale de aplicare a recunoscut Decretul nr. 92/1950 ca fiind un titlu, în sensul de titlu valabil, pentru stat, iar ulterior, prin H.G. nr. 11/1997, această recunoaştere a fost nuanţată, totuşi valabilitatea titlului statului nu putea fi raportată decât la normele constituţionale sau internaţionale a căror respectare incumba ţării noastre. Or, această analiză determină concluzia nevalabilităţii titlului statului. Prin urmare, analiza valabilităţii titlului statului fără referire la Legea nr. 213/1998 (care a intrat în vigoare ulterior încheierii contractului de vânzare-cumpărare) sau la art. 2 din Legea nr. 10/2001, republicată, determină aceeaşi concluzie a nevalabilităţii titlului statului.</w:t>
      </w:r>
    </w:p>
    <w:p>
      <w:pPr>
        <w:pStyle w:val="Normal"/>
        <w:ind w:right="565" w:firstLine="567"/>
        <w:jc w:val="both"/>
        <w:rPr/>
      </w:pPr>
      <w:r>
        <w:rPr/>
        <w:t>Examinând condiţia bunei-credinţe impusă de dispoziţiile art. 46 alin. 2 din Legea nr. 10/2001, astfel cum în mod just a reţinut prima instanţă, în ceea ce priveşte vânzătorul, Statul Român, acesta cunoştea circumstanţele în care a fost preluat imobilul, respectiv dacă au fost respectate, sau nu, dispoziţiile Decretului nr. 92/1950. În perioada comunistă, 1945-1989, bunurile au fost preluate de stat în condiţii notorii de forţă, prin abuz, condiţii care exclud buna credinţă a vânzătorului.</w:t>
      </w:r>
    </w:p>
    <w:p>
      <w:pPr>
        <w:pStyle w:val="Normal"/>
        <w:ind w:right="565" w:firstLine="567"/>
        <w:jc w:val="both"/>
        <w:rPr/>
      </w:pPr>
      <w:r>
        <w:rPr/>
        <w:t>Până la adoptarea Legii nr. 112/1995 nu exista un temei juridic pentru vânzarea bunurilor imobile preluate de stat în perioada comunistă, iar după intrarea în vigoare a acestei legi, puteau fi vândute numai bunurile preluate cu titlu.</w:t>
      </w:r>
    </w:p>
    <w:p>
      <w:pPr>
        <w:pStyle w:val="Normal"/>
        <w:ind w:right="565" w:firstLine="567"/>
        <w:jc w:val="both"/>
        <w:rPr/>
      </w:pPr>
      <w:r>
        <w:rPr/>
        <w:t>Având în vedere că în conţinutul Legii nr. 112/1995 nu a fost definită noţiunea de „preluare cu titlu”, cumpărătorului îi revenea obligaţia să verifice condiţiile de preluare ale imobilului de către Statul Român şi dacă preluarea s-a făcut cu respectarea dispoziţiilor actului normativ în baza căruia imobilul a trecut în proprietatea statului pentru a invoca cu succes buna credinţă. Numai în ipoteza în care dobânditorul nu avea niciun dubiu asupra legalităţii preluării bunului, ce urma să formeze obiectul contractului de vânzare-cumpărare, acesta se putea prevala de buna credinţă.</w:t>
      </w:r>
    </w:p>
    <w:p>
      <w:pPr>
        <w:pStyle w:val="Normal"/>
        <w:ind w:right="565" w:firstLine="567"/>
        <w:jc w:val="both"/>
        <w:rPr/>
      </w:pPr>
      <w:r>
        <w:rPr/>
        <w:t>În speţă, apelanta-reclamantă 3 a formulat în termenul legal cerere de restituire în natură a imobilului din B, Str. B, nr. ..... sector...., cerere care a fost înregistrată sub nr. ....../ 13.06.1996  şi nu a fost soluţionată nici până în prezent.</w:t>
      </w:r>
    </w:p>
    <w:p>
      <w:pPr>
        <w:pStyle w:val="Normal"/>
        <w:ind w:right="565" w:firstLine="567"/>
        <w:jc w:val="both"/>
        <w:rPr/>
      </w:pPr>
      <w:r>
        <w:rPr/>
        <w:t>Instanța 1 a constatat că vânzătorul 2 prin mandatarul sau SC .... SA au vândut imobilul prin fraudarea art. 1 din Legea nr. 112/1995, cu rea-credinţă.</w:t>
      </w:r>
    </w:p>
    <w:p>
      <w:pPr>
        <w:pStyle w:val="Normal"/>
        <w:ind w:right="565" w:firstLine="567"/>
        <w:jc w:val="both"/>
        <w:rPr/>
      </w:pPr>
      <w:r>
        <w:rPr/>
        <w:t xml:space="preserve"> </w:t>
      </w:r>
      <w:r>
        <w:rPr/>
        <w:t>Pentru a verifica dacă imobilul putea fi vândut în baza Legii nr. 112/1995 atât vânzătorul, cât şi mandatarul său puteau să verifice dacă naţionalizarea s-a făcut în mod corect prin analizarea situaţiei juridice a imobilului şi a cererii de restituire nr. ...../13.06.1996 şi să aprecieze dacă imobilul putea face obiectul Legii nr. 112/1995, respectând astfel dispoziţiile art. 1 şi 4 din HG nr. 20/1996.</w:t>
      </w:r>
    </w:p>
    <w:p>
      <w:pPr>
        <w:pStyle w:val="Normal"/>
        <w:ind w:right="565" w:firstLine="567"/>
        <w:jc w:val="both"/>
        <w:rPr/>
      </w:pPr>
      <w:r>
        <w:rPr/>
        <w:t>În speţa dedusă judecăţii, cumpărătoarea 6 nu a aşteptat să vadă dacă se restituie imobilul apelantei-reclamante 3, care formulase cerere de restituire în natură în baza Legii nr. 112/1995, situaţie pe care ar fi putut-o afla cu uşurinţă de la vânzător, care fusese înştiinţat să nu vândă prin depunerea cererii de restituire la Comisia de aplicare a Legii nr. 112/1995 a Sectorului ...., cerere înregistrată oficial sub nr. ......./13.061996, astfel încât cumpărătoarea şi-a asumat riscul de a cumpăra imobilul de la un neproprietar.</w:t>
      </w:r>
    </w:p>
    <w:p>
      <w:pPr>
        <w:pStyle w:val="Normal"/>
        <w:ind w:right="565" w:firstLine="567"/>
        <w:jc w:val="both"/>
        <w:rPr/>
      </w:pPr>
      <w:r>
        <w:rPr/>
        <w:t>Examinând susţinerile apelantului-pârât 1, succesor al defunctei 6, referitoare la neconcordanţele din cuprinsul notificării nr. N ............./12.08.1996 sub aspectul adăugării prenumelui ... la numele şi prenumele iniţiale „....”, aspectele semnalate de apelantul-pârât vizând expedierea notificării prin poştă, cu scrisoare recomandată şi nu prin executor judecătoresc, precum şi contestarea semnăturii de pe confirmarea de primire, instanța 1 a constatat că, deşi prima instanţă nu a dat curs cererii pârâtei 6 privind verificarea de scripte, aceste aspecte nu prezintă relevanţă din punctul de vedere al legalității contractului de vânzare-cumpărare nr. ....../1996.</w:t>
      </w:r>
    </w:p>
    <w:p>
      <w:pPr>
        <w:pStyle w:val="Normal"/>
        <w:ind w:right="565" w:firstLine="567"/>
        <w:jc w:val="both"/>
        <w:rPr/>
      </w:pPr>
      <w:r>
        <w:rPr/>
        <w:t>În acest sens, instanța 1 a avut în vedere faptul că Legea nr. 112/1995 nu impunea în sarcina fostului proprietar obligaţia de a adresa chiriaşilor o notificare cu privire la formularea cererii de restituire în natură a imobilului, analiza bunei-credinţe a chiriaşului cumpărător la momentul încheierii contractului raportându-se la dovada demersurilor efectuate de acesta cu privire la situaţia juridică a imobilului, inclusiv în sensul de a verifica existenţa unei cereri de restituire în natură formulată de fostul proprietar. Prin urmare, instanța 1 nu a avut în vedere notificarea nr. N...../13.08.1996 pe care apelanta-reclamantă susţine că ar fi comunicat-o către pârâta 6, urmând a examina legalitatea încheierii contractului de vânzare-cumpărare prin prisma elementelor mai sus menţionate.</w:t>
      </w:r>
    </w:p>
    <w:p>
      <w:pPr>
        <w:pStyle w:val="Normal"/>
        <w:ind w:right="565" w:firstLine="567"/>
        <w:jc w:val="both"/>
        <w:rPr/>
      </w:pPr>
      <w:r>
        <w:rPr/>
        <w:t>Astfel, instanța 1 a constatat că încheierea contractului de vânzare-cumpărare în discuţie s-a făcut cu încălcarea dispoziţiilor art. 9 din Legea nr. 112/1995, întrucât, până la soluţionarea cererii de restituire în natură a imobilului, nu se putea proceda în mod legal la acte de înstrăinare către chiriaşi.</w:t>
      </w:r>
    </w:p>
    <w:p>
      <w:pPr>
        <w:pStyle w:val="Normal"/>
        <w:ind w:right="565" w:firstLine="567"/>
        <w:jc w:val="both"/>
        <w:rPr/>
      </w:pPr>
      <w:r>
        <w:rPr/>
        <w:t>Nerespectarea acestor dispoziţii atrage nulitatea absolută a contractului respectiv, deoarece vânzarea-cumpărarea a fost realizată cu încălcarea unor norme ce protejează interesul general, or este neîndoielnic că Legea nr. 112/1995 a urmărit ocrotirea unui astfel de interes, prin stabilirea de masuri reparatorii, inclusiv restituirea în natură, pentru cei deposedaţi de imobilele proprietatea lor în timpul regimului comunist.</w:t>
      </w:r>
    </w:p>
    <w:p>
      <w:pPr>
        <w:pStyle w:val="Normal"/>
        <w:ind w:right="565" w:firstLine="567"/>
        <w:jc w:val="both"/>
        <w:rPr/>
      </w:pPr>
      <w:r>
        <w:rPr/>
        <w:t>Susţinerile pârâtei 6, în sensul că a fost de bună credinţă la data încheierii contractului de vânzare-cumpărare, întrucât la data respectivă statul era proprietar şi nu fusese notificată de reclamantă, neexistând vreun litigiu pe rol, nu pot fi primite, întrucât cumpărătorul are obligaţia de a depune minime diligenţe la achiziţionarea unui imobil cu privire la situaţia juridică a acestuia, care se putea afla de la Comisia de aplicare a Legii nr. 112/1995 de pe lângă Primăria Sectorului .... B.</w:t>
      </w:r>
    </w:p>
    <w:p>
      <w:pPr>
        <w:pStyle w:val="Normal"/>
        <w:ind w:right="565" w:firstLine="567"/>
        <w:jc w:val="both"/>
        <w:rPr/>
      </w:pPr>
      <w:r>
        <w:rPr/>
        <w:t xml:space="preserve">Excepţia reglementată prin teza a II-a a art. 46 alin. 2 din Legea nr. 10/2001 consacră legislativ principiul </w:t>
      </w:r>
      <w:r>
        <w:rPr>
          <w:i/>
        </w:rPr>
        <w:t>error communis facit jus</w:t>
      </w:r>
      <w:r>
        <w:rPr/>
        <w:t>, însă principiul aparenţei în drept este aplicabil doar dacă ambele părţi au convingerea că încheie un act valabil, respectiv dacă ambele părţi sunt de bună-credinţă, în sensul că vânzătorul ştie că este adevăratul proprietar, iar cumpărătorul are credinţa că achiziţionează bunul de la adevăratul proprietar, însă această situaţie nu este îndeplinită în cazul de faţă, deoarece 2 a cunoscut că reclamanta revendică imobilul, iar mandatarul său SC ..... SA nu trebuia să vândă până la lămurirea situaţiei juridice a imobilului, acesta înstrăinând imobilul cu rea credinţă şi cu ignorarea cererii înregistrate sub nr. ..../13.06.1996.</w:t>
      </w:r>
    </w:p>
    <w:p>
      <w:pPr>
        <w:pStyle w:val="Normal"/>
        <w:ind w:right="565" w:firstLine="567"/>
        <w:jc w:val="both"/>
        <w:rPr/>
      </w:pPr>
      <w:r>
        <w:rPr/>
        <w:t>De asemenea, SC .... SA nu a aşteptat să se soluţioneze cererea reclamantei de restituire şi nu a solicitat avizul Comisiei municipale de aplicare a Legii nr. 112/1995, obligatoriu pentru înstrăinarea unui imobil.</w:t>
      </w:r>
    </w:p>
    <w:p>
      <w:pPr>
        <w:pStyle w:val="Normal"/>
        <w:ind w:right="565" w:firstLine="567"/>
        <w:jc w:val="both"/>
        <w:rPr/>
      </w:pPr>
      <w:r>
        <w:rPr/>
        <w:t>Aşadar, atâta timp cât apelanta-reclamantă depusese cerere de restituire în baza Legii nr. 112/1995, vânzătorul nu mai putea să procedeze la înstrăinarea imobilului până la soluţionarea cererii de restituire în natură formulată de fostul proprietar, prin pronunţarea unei hotărâri conform art. 17 din Legea nr. 112/1995, vânzătorul fiind în mod evident de rea-credinţă.</w:t>
      </w:r>
    </w:p>
    <w:p>
      <w:pPr>
        <w:pStyle w:val="Normal"/>
        <w:ind w:right="565" w:firstLine="567"/>
        <w:jc w:val="both"/>
        <w:rPr/>
      </w:pPr>
      <w:r>
        <w:rPr/>
        <w:t>Aceasta rezultă şi din faptul că vânzătorul nu a respectat Hotărârea nr. 117/23.10.1996 (anterioară încheierii contractului de vânzare-cumpărare nr. ....../1996), prin care Comisia M... B... de aplicare a Legii nr. 112/1995 a decis întocmirea actelor de vânzare-cumpărare numai după clarificarea situaţiei juridice a imobilelor.</w:t>
      </w:r>
    </w:p>
    <w:p>
      <w:pPr>
        <w:pStyle w:val="Normal"/>
        <w:ind w:right="565" w:firstLine="567"/>
        <w:jc w:val="both"/>
        <w:rPr/>
      </w:pPr>
      <w:r>
        <w:rPr/>
        <w:t>Faptul că apelanta-reclamantă avea sau nu dreptul la restituirea în natură a imobilului, în raport de dispoziţiile art. 2 alin. 1 din Legea nr. 112/1995, nu prezintă importanţă, deoarece prevederile art. 9 alin. 1 din Legea nr. 112/1995 se interpretează în sensul că, prin sintagma „apartamentele ce nu se restituie în natură foştilor proprietari sau moştenitorilor acestora”, legiuitorul s-a referit la imobilele cu privire la care, prin hotărâre emisă în condiţiile art. 17 din Legea nr. 112/1995, s-a stabilit că apartamentul nu se poate restitui în natură, ceea ce presupune soluţionarea cererii de restituire şi numai ulterior, după emiterea hotărârii menţionate, era permisă vânzarea către chiriaşi.</w:t>
      </w:r>
    </w:p>
    <w:p>
      <w:pPr>
        <w:pStyle w:val="Normal"/>
        <w:ind w:right="565" w:firstLine="567"/>
        <w:jc w:val="both"/>
        <w:rPr/>
      </w:pPr>
      <w:r>
        <w:rPr/>
        <w:t>Faţă de argumentele expuse, instanța 1 a reţinut că în mod just a constatat prima instanţă nulitatea absolută a contractului de vânzare-cumpărare nr. ....../1996.</w:t>
      </w:r>
    </w:p>
    <w:p>
      <w:pPr>
        <w:pStyle w:val="Normal"/>
        <w:ind w:right="565" w:firstLine="567"/>
        <w:jc w:val="both"/>
        <w:rPr/>
      </w:pPr>
      <w:r>
        <w:rPr/>
        <w:t>În consecinţă, în temeiul dispoziţiilor art. 297 alin. 1 C.pr.civ. (în forma anterioară modificării prin Legea nr. 202/2010), instanța 1 a admis apelul declarat de apelanta-reclamantă, a desfiinţat în parte sentinţa apelată şi a trimis spre rejudecare aceleiaşi instanţe capătul de cerere privind revendicarea, formulat de reclamanta 3 în contradictoriu cu pârâţii 1 şi 2, constatând că în mod eronat a fost respins ca inadmisibil acest capăt de cerere, care se impune a fi soluţionat pe fond.</w:t>
      </w:r>
    </w:p>
    <w:p>
      <w:pPr>
        <w:pStyle w:val="Normal"/>
        <w:ind w:right="565" w:firstLine="567"/>
        <w:jc w:val="both"/>
        <w:rPr/>
      </w:pPr>
      <w:r>
        <w:rPr/>
        <w:t>De asemenea, în baza prevederilor art. 296 C.pr.civ., instanța 1 a admis apelurile declarate de apelanţii-pârâţi 1 şi 2 şi a schimbat în parte sentinţa atacată, în sensul că a respins acţiunea formulată în contradictoriu cu pârâtul 4, ca fiind introdusă împotriva unei persoane fără calitate procesuală pasivă, a constatat tardivitatea cererii modificatoare depuse la data de 16.10.2003 şi a respins, ca tardiv formulat, capătul de cerere privind constatarea preluării imobilului fără titlu de către Statul Român. În consecinţă, au fost înlăturate dispoziţiile din sentinţa apelată referitoare la respingerea excepţiei inadmisibilităţii cererii de constatare a preluării imobilului de către Statul Român fără titlu şi cele referitoare la constatarea preluării imobilului fără titlu de către Statul Român. Au fost menţinute dispoziţiile din sentinţa civilă apelată privind respingerea excepţiei autorităţii de lucru judecat şi cele privind constatarea nulităţii absolute a contractului de vânzare-cumpărare nr. ....../1996.</w:t>
      </w:r>
    </w:p>
    <w:p>
      <w:pPr>
        <w:pStyle w:val="Normal"/>
        <w:ind w:right="565" w:firstLine="567"/>
        <w:jc w:val="both"/>
        <w:rPr/>
      </w:pPr>
      <w:r>
        <w:rPr/>
      </w:r>
    </w:p>
    <w:p>
      <w:pPr>
        <w:pStyle w:val="Normal"/>
        <w:ind w:right="565" w:firstLine="567"/>
        <w:jc w:val="both"/>
        <w:rPr/>
      </w:pPr>
      <w:r>
        <w:rPr/>
        <w:t>Împotriva deciziei civile nr. A. a declarat recurs reclamantul 1, în motivarea căruia a susţinut următoarele critici:</w:t>
      </w:r>
    </w:p>
    <w:p>
      <w:pPr>
        <w:pStyle w:val="Normal"/>
        <w:ind w:right="565" w:firstLine="567"/>
        <w:jc w:val="both"/>
        <w:rPr/>
      </w:pPr>
      <w:r>
        <w:rPr/>
        <w:t>În motivarea recursului, se invocă art. 304 pct. 5 Cod procedură civilă: Hotărârea data a permis încălcarea de către prima instanţa a formelor de procedura prevăzute sub sancţiunea nulităţi, nu au fost avute în vedere motivele de apel de ordine publica, astfel cum acestea au fost invocate si puse în discuţia părţilor prin încheierea de şedinţă din .... (încheierea de dezbateri).</w:t>
      </w:r>
    </w:p>
    <w:p>
      <w:pPr>
        <w:pStyle w:val="Normal"/>
        <w:ind w:right="565" w:firstLine="567"/>
        <w:jc w:val="both"/>
        <w:rPr/>
      </w:pPr>
      <w:r>
        <w:rPr/>
        <w:t>La termenul din 25.04.2017 s-a procedat la verificarea de către părţi si de către instanţa a încheierilor de şedinţa din .... si ...., de la filele 83 si 92 din dosarul nr. D al Instanța 2. S-a constatat că aceste încheieri de şedinţa nu au fost semnate de judecător.</w:t>
      </w:r>
    </w:p>
    <w:p>
      <w:pPr>
        <w:pStyle w:val="Normal"/>
        <w:ind w:right="565" w:firstLine="567"/>
        <w:jc w:val="both"/>
        <w:rPr/>
      </w:pPr>
      <w:r>
        <w:rPr/>
        <w:t>Instanța 1 a luat act de concluziile ambelor părţi în sensul că "acesta este un motiv de apel de ordine publica" (pag. l, alin. 5 - 7, încheierea din .....) si s-a concluzionat (pag. l, alin. 9 din aceeaşi încheiere) ca "Instanța 1 urmează a-l analiza... daca va fi calificat ca motiv de ordine publica si daca va fi avut sau nu in vedere de Instanța 1, o data cu pronunţarea asupra apelului.</w:t>
      </w:r>
    </w:p>
    <w:p>
      <w:pPr>
        <w:pStyle w:val="Normal"/>
        <w:ind w:right="565" w:firstLine="567"/>
        <w:jc w:val="both"/>
        <w:rPr/>
      </w:pPr>
      <w:r>
        <w:rPr/>
        <w:t>Decizia recurată "a examinat cu prioritate motivul invocat de apelantul-parat 1... respectiv nulitatea absoluta a procedurii urmate de instanţa de fond... "(pag. 21, alin. 6, decizie recurata).</w:t>
      </w:r>
    </w:p>
    <w:p>
      <w:pPr>
        <w:pStyle w:val="Normal"/>
        <w:ind w:right="565" w:firstLine="567"/>
        <w:jc w:val="both"/>
        <w:rPr/>
      </w:pPr>
      <w:r>
        <w:rPr/>
        <w:t>S-a concluzionat că "nesemnarea încheierii de şedinţa" de judecător este sancţionată cu nulitatea relativa, potrivit art. 105 alin. (2) C.pr.civ., "nulitate care trebuia invocata de parata ... ... in fata primei instanţe la termenele de judecata următoare celor in care au fost pronunţate încheierile de şedinţa din datele de ..... si ...".</w:t>
      </w:r>
    </w:p>
    <w:p>
      <w:pPr>
        <w:pStyle w:val="Normal"/>
        <w:ind w:right="565" w:firstLine="567"/>
        <w:jc w:val="both"/>
        <w:rPr/>
      </w:pPr>
      <w:r>
        <w:rPr/>
        <w:t>In consecinţa, deoarece "nulitatea relativa trebuie invocata in limine litis", nu este admisibila invocarea direct in apel a nesemnării încheierilor de şedinţa de către judecătorul care a pronunţat soluţiile date la termenele urmate in cauza.</w:t>
      </w:r>
    </w:p>
    <w:p>
      <w:pPr>
        <w:pStyle w:val="Normal"/>
        <w:ind w:right="565" w:firstLine="567"/>
        <w:jc w:val="both"/>
        <w:rPr/>
      </w:pPr>
      <w:r>
        <w:rPr/>
        <w:t>Pentru a justifica soluţia, decizia a apelat la sintagma "nesemnarea încheierilor de şedinţa de către judecătorul care a pronunţat sentinţa apelata" (pag. 21, alin. 6, decizie recurata) si a "refuzat analiza" acestui motiv de apel ca motiv de ordine publica.</w:t>
      </w:r>
    </w:p>
    <w:p>
      <w:pPr>
        <w:pStyle w:val="Normal"/>
        <w:ind w:right="565" w:firstLine="567"/>
        <w:jc w:val="both"/>
        <w:rPr/>
      </w:pPr>
      <w:r>
        <w:rPr/>
        <w:t xml:space="preserve"> </w:t>
      </w:r>
      <w:r>
        <w:rPr/>
        <w:t>Soluţia este incorecta.</w:t>
      </w:r>
    </w:p>
    <w:p>
      <w:pPr>
        <w:pStyle w:val="Normal"/>
        <w:ind w:right="565" w:firstLine="567"/>
        <w:jc w:val="both"/>
        <w:rPr/>
      </w:pPr>
      <w:r>
        <w:rPr/>
        <w:t>Potrivit art. 147 C.pr.civ., "dezbaterile urmate in şedinţa se vor trece in încheierea de şedinţa, care va fi semnata de judecători si grefieri".</w:t>
      </w:r>
    </w:p>
    <w:p>
      <w:pPr>
        <w:pStyle w:val="Normal"/>
        <w:ind w:right="565" w:firstLine="567"/>
        <w:jc w:val="both"/>
        <w:rPr/>
      </w:pPr>
      <w:r>
        <w:rPr/>
        <w:t>Dispoziţia legala are caracterul unei dispoziţii imperative, deoarece, in lipsa acesteia, nu exista garanţia legala cu privire la activităţile procedurale desfăşurate la fiecare termen de judecata, realitatea dezbaterilor urmate si a deciziilor luate in legătura cu acestea, deoarece prevederile art. 147 C.pr.civ. consacra "semnătura judecătorilor" ca fiind singura garanţie procesuala cu aceasta finalitate.</w:t>
      </w:r>
    </w:p>
    <w:p>
      <w:pPr>
        <w:pStyle w:val="Normal"/>
        <w:ind w:right="565" w:firstLine="567"/>
        <w:jc w:val="both"/>
        <w:rPr/>
      </w:pPr>
      <w:r>
        <w:rPr/>
        <w:t>In lipsa unei astfel de semnături, încheierile nu pot avea forţa juridica prevăzuta de lege pentru astfel de acte de procedura ale instanţei si nici nu pot fi controlate in cadrul sistemului controlului judiciar.</w:t>
      </w:r>
    </w:p>
    <w:p>
      <w:pPr>
        <w:pStyle w:val="Normal"/>
        <w:ind w:right="565" w:firstLine="567"/>
        <w:jc w:val="both"/>
        <w:rPr/>
      </w:pPr>
      <w:r>
        <w:rPr/>
        <w:t>Lipsesc garanţii ale dreptului la proces echitabil, astfel cum acestea însoţesc si se incorporează formalităţilor de procedura care trebuie îndeplinite cu observarea formelor legale.</w:t>
      </w:r>
    </w:p>
    <w:p>
      <w:pPr>
        <w:pStyle w:val="Normal"/>
        <w:ind w:right="565" w:firstLine="567"/>
        <w:jc w:val="both"/>
        <w:rPr/>
      </w:pPr>
      <w:r>
        <w:rPr/>
        <w:t>Dispoziţiile art. 105 alin. (2) C.pr.civ. sunt în sensul ca astfel de acte de procedura, de natura unor "încheieri", care nu sunt semnate de judecător, sunt nule.</w:t>
      </w:r>
    </w:p>
    <w:p>
      <w:pPr>
        <w:pStyle w:val="Normal"/>
        <w:ind w:right="565" w:firstLine="567"/>
        <w:jc w:val="both"/>
        <w:rPr/>
      </w:pPr>
      <w:r>
        <w:rPr/>
        <w:t>Vătămarea produsă părţilor atrage nulitatea necondiţionata. Această cerinţă legală privind semnarea de judecător a actului de procedura întocmit la fiecare termen de judecata determina imposibilitatea pârtilor de a contesta acte cu caracter de înscris autentic (exclusiv încheierile semnate de judecător). In lipsa semnăturii judecătorului, înscrisul nesemnat aflat la dosar nu poate constitui o încheiere valabila, apta a fi controlata corect de instanţa de control judiciar, care nu poate concluziona ca "tăcerea" părţii la termenele imediat următoare ar putea "tacit" înlocui semnătura judecătorului.</w:t>
      </w:r>
    </w:p>
    <w:p>
      <w:pPr>
        <w:pStyle w:val="Normal"/>
        <w:ind w:right="565" w:firstLine="567"/>
        <w:jc w:val="both"/>
        <w:rPr/>
      </w:pPr>
      <w:r>
        <w:rPr/>
        <w:t>Nesemnarea actului de procedura pe care instanţa era obligata să îl întocmească la termenele din ... si .... echivalează cu "neîntocmirea încheierii", operaţiune juridica ce nu poate fi redusa la întocmirea unui înscris material semnat exclusiv de grefier si intitulat "încheiere".</w:t>
      </w:r>
    </w:p>
    <w:p>
      <w:pPr>
        <w:pStyle w:val="Normal"/>
        <w:ind w:right="565" w:firstLine="567"/>
        <w:jc w:val="both"/>
        <w:rPr/>
      </w:pPr>
      <w:r>
        <w:rPr/>
        <w:t>Modificarea art. 282 C.pr.civ. prin art. I pct. 39 din Legea nr. 219/2005, în sensul că legiuitorul a interzis atacarea cu apel a încheierilor premergătoare altfel decât odată cu fondul, cu excepţia cazului în care se întrerupe cursul judecaţii, da expresie voinţei legiuitorului de a consolida regimul juridic procesual al încheierilor separat de sentinţa pronunţata in cauza. In consecinţa, nu interesează in calificarea felului nulităţii încheierii nesemnate de judecători (nulitatea absoluta/nulitatea relativa) semnarea sentinţei de judecătorii cauzei.</w:t>
      </w:r>
    </w:p>
    <w:p>
      <w:pPr>
        <w:pStyle w:val="Normal"/>
        <w:ind w:right="565" w:firstLine="567"/>
        <w:jc w:val="both"/>
        <w:rPr/>
      </w:pPr>
      <w:r>
        <w:rPr/>
        <w:t>Codul de procedura civila 1865 nu cuprinde reglementari de natura celor prevăzute la art. 178 din Legea nr. 134/2010 privind Codul de procedura civila, privind distincţiile relative la invocarea nulităţii actelor de procedura ale instanţei, dar prevede expres la art. 106 alin. (1) C.pr.civ. ca anularea unui act de procedura atrage si nulitatea actelor următoare, in măsura in care acestea nu pot avea o existenta de sine stătătoare.</w:t>
      </w:r>
    </w:p>
    <w:p>
      <w:pPr>
        <w:pStyle w:val="Normal"/>
        <w:ind w:right="565" w:firstLine="567"/>
        <w:jc w:val="both"/>
        <w:rPr/>
      </w:pPr>
      <w:r>
        <w:rPr/>
        <w:t>Este de neconceput ca sentinţa pronunţata intr-o cauza care s-a desfăşurat prin dezbateri ce au avut loc la mai multe termene de judecata, sa poată avea o " existenţă de sine stătătoare", valabila, în condiţiile în care verificarea legalităţii acesteia impune si verificarea masurilor luate la termenele acordate in cauza.</w:t>
      </w:r>
    </w:p>
    <w:p>
      <w:pPr>
        <w:pStyle w:val="Normal"/>
        <w:ind w:right="565" w:firstLine="567"/>
        <w:jc w:val="both"/>
        <w:rPr/>
      </w:pPr>
      <w:r>
        <w:rPr/>
        <w:t>Încheierea din .... cuprinde soluţia respingerii cererii privind verificarea de scripte privind dovezile de primire prin poştă de către 6 a notificării prin care reclamanta pretinde că a anunţat pârâta cu privire la demersurile de restituire în natură a apartamentului efectuate de aceasta.</w:t>
      </w:r>
    </w:p>
    <w:p>
      <w:pPr>
        <w:pStyle w:val="Normal"/>
        <w:ind w:right="565" w:firstLine="567"/>
        <w:jc w:val="both"/>
        <w:rPr/>
      </w:pPr>
      <w:r>
        <w:rPr/>
        <w:t>Nu este vorba despre o comunicare efectuata de însuşi executorul judecătoresc. Notificarea nr. ...../13.09.1996 s-a pretins că a fost expediata prin poşta prin recomandata nr. .... la 10.09.1996, ca şi când notificarea din 13.09.1996 putea fi transmisă la 10.09.1996 (în perioada în care expeditor era Instanța 2, iar notificarea către "5 -..." (cu adăugarea evidenta a cuvântului "..." cu un alt scris) ar fi fost transmisă cu nr. ... printr-o recipisa poştală ce confirma că exista o scrisoare recomandata, nepredata "destinatar lipsa", astfel cum consemnează la .... factorul poştal.</w:t>
      </w:r>
    </w:p>
    <w:p>
      <w:pPr>
        <w:pStyle w:val="Normal"/>
        <w:ind w:right="565" w:firstLine="567"/>
        <w:jc w:val="both"/>
        <w:rPr/>
      </w:pPr>
      <w:r>
        <w:rPr/>
        <w:t>La data de .... s-a solicitat, în baza art. 178 C.pr.civ., depunerea în original a notificării pentru că se contesta (astfel cum apare în xerocopia depusa de reclamanta) "semnătura de pe dovada de primire a notificării... în cauza de faţă nici măcar nu a fost comunicata paratei notificarea" (se acuza reclamanta de întocmirea unui fals/uz de fals).</w:t>
      </w:r>
    </w:p>
    <w:p>
      <w:pPr>
        <w:pStyle w:val="Normal"/>
        <w:ind w:right="565" w:firstLine="567"/>
        <w:jc w:val="both"/>
        <w:rPr/>
      </w:pPr>
      <w:r>
        <w:rPr/>
        <w:t>Este vorba despre notificarea adresată lui "5-..." (fila 91, dosar instanța 2), pretins transmisă la ...., ori ...., unei persoane cu alt nume decât numele paratei (6), în legătură cu care la .... s-au făcut dezbateri privind existenţa unui fals.</w:t>
      </w:r>
    </w:p>
    <w:p>
      <w:pPr>
        <w:pStyle w:val="Normal"/>
        <w:ind w:right="565" w:firstLine="567"/>
        <w:jc w:val="both"/>
        <w:rPr/>
      </w:pPr>
      <w:r>
        <w:rPr/>
        <w:t>Cererea întemeiată pe dispoziţiile art. 178 C.pr.civ. a fost tratată de prima instanţă şi calificata drept "cerere privind verificarea de scripte privind dovezile de primire prin posta" a notificării, cerere care a fost respinsa cu motivarea ca "nu este vorba de înscrisuri întocmite de particulari" ci "de funcţionari însărcinaţi cu întocmirea lor".</w:t>
      </w:r>
    </w:p>
    <w:p>
      <w:pPr>
        <w:pStyle w:val="Normal"/>
        <w:ind w:right="565" w:firstLine="567"/>
        <w:jc w:val="both"/>
        <w:rPr/>
      </w:pPr>
      <w:r>
        <w:rPr/>
        <w:t>Este evident că s-a denaturat cererea pârâtei, care a defăimat un fals.</w:t>
      </w:r>
    </w:p>
    <w:p>
      <w:pPr>
        <w:pStyle w:val="Normal"/>
        <w:ind w:right="565" w:firstLine="567"/>
        <w:jc w:val="both"/>
        <w:rPr/>
      </w:pPr>
      <w:r>
        <w:rPr/>
        <w:t>Reclamanta s-a apărat constant ca o astfel de notificare constituie "proba indubitabila" a cunoaşterii de către pârâtă a existenţei unei cereri de restituire în natură a imobilului (pag. 4 din Note de şedinţa depuse de reclamanta la ..... la Instanșa 1 si Anexa 2 la acestea).</w:t>
      </w:r>
    </w:p>
    <w:p>
      <w:pPr>
        <w:pStyle w:val="Normal"/>
        <w:ind w:right="565" w:firstLine="567"/>
        <w:jc w:val="both"/>
        <w:rPr/>
      </w:pPr>
      <w:r>
        <w:rPr/>
        <w:t>In lipsa existenţei semnăturii judecătorului proprietate încheierea din .... controlul asupra acestei măsuri pretins luate de prima instanţa nu a fost posibil. Decizia recurată s-a bazat pe dispozitivul încheierii din .... şi a procedat la "o aparenta examinare a încheierii "concluzionând că "verificarea de scripte" (menţionata în încheiere) nu ar fi relevanta (pag. 26, alin. ultim decizie). In realitate, soluţia dată de Instanța 1 în baza unei încheieri nesemnate de judecător înlătura implicit apărările constante ale paratei iniţiale (autoarea pârâtului), potrivit cărora nu a avut cunoştinţa nici printr-o informare făcută de SC .... (bazată pe verificări făcute de instituţia specializata în vânzări de apartamente, conform Legii nr. 112/1995), nici prin verificări proprii ori prin încunoștințarea făcută de reclamantă despre existenţa vreunui impediment la încheierea contractului de vânzare-cumpărare.</w:t>
      </w:r>
    </w:p>
    <w:p>
      <w:pPr>
        <w:pStyle w:val="Normal"/>
        <w:ind w:right="565" w:firstLine="567"/>
        <w:jc w:val="both"/>
        <w:rPr/>
      </w:pPr>
      <w:r>
        <w:rPr/>
        <w:t>Vătămarea produsă prin respingerea argumentelor ce vizează buna-credință a cumpărătorului din perspectiva "susţinerilor reclamantei" este evidentă.</w:t>
      </w:r>
    </w:p>
    <w:p>
      <w:pPr>
        <w:pStyle w:val="Normal"/>
        <w:ind w:right="565" w:firstLine="567"/>
        <w:jc w:val="both"/>
        <w:rPr/>
      </w:pPr>
      <w:r>
        <w:rPr/>
        <w:t>Sunt întrunite condiţiile legale pentru a se concluziona că nesemnarea de către judecător a încheierilor de şedinţa in discuţie se sancţionează cu nulitatea absoluta in condiţiile art. 105 alin. (2) C.pr.civ. şi constituie un motiv de apel de ordine publica ce poate fi invocat inclusiv din oficiu, bazat pe excepţia nulităţii absolute a actelor de procedură ale primei instanţe de fond, aflate în legătură indestructibila cu sentinţa apelată. Însăşi sentinţa apelată este nula absolut.</w:t>
      </w:r>
    </w:p>
    <w:p>
      <w:pPr>
        <w:pStyle w:val="Normal"/>
        <w:ind w:right="565" w:firstLine="567"/>
        <w:jc w:val="both"/>
        <w:rPr/>
      </w:pPr>
      <w:r>
        <w:rPr/>
        <w:t>Art. 304 pct. 7 C.pr.civ.: decizia recurată nu cuprinde motivele pe care se sprijină pentru a înlătura prezumţiile autorităţii de lucru judecat bazate pe hotărârile judecătoreşti pronunţata in litigiul care a determinat suspendarea prezentei cauze si care configurează drepturile deduse judecaţii in prezenta cauza; motivele pentru care se înlătura "autoritatea lucrului judecat" sunt străine de sensul real al apărărilor bazate pe prezumţia lucrului judecat.</w:t>
      </w:r>
    </w:p>
    <w:p>
      <w:pPr>
        <w:pStyle w:val="Normal"/>
        <w:ind w:right="565" w:firstLine="567"/>
        <w:jc w:val="both"/>
        <w:rPr/>
      </w:pPr>
      <w:r>
        <w:rPr/>
        <w:t>Temeiurile de fapt si de drept ale cererii de apel declarat de pârâta împotriva sentinţei civile nr. ..... a Instanța 2 au vizat şi legătura dintre litigiul de feta si litigiul care a avut ca obiect cererea formulată de 3 la 4.12.1997 in dosarul nr. .... al Instanța 2, declinat pentru judecata in prima instanţa la Instanța 1 .</w:t>
      </w:r>
    </w:p>
    <w:p>
      <w:pPr>
        <w:pStyle w:val="Normal"/>
        <w:ind w:right="565" w:firstLine="567"/>
        <w:jc w:val="both"/>
        <w:rPr/>
      </w:pPr>
      <w:r>
        <w:rPr/>
        <w:t>La data pronunţării sentinţei civile apelate in prezenta cauza situaţia era următoarea: prin sentinţa civila nr. ..., Instanța 1  a admis cererea de intervenţie in interes propriu formulata de 6 şi a constatat ca aceasta este proprietara apartamentului ce face obiectul contractului de vânzare-cumpărare nr. ....../1996, încheiat între 6 şi SC .....</w:t>
      </w:r>
    </w:p>
    <w:p>
      <w:pPr>
        <w:pStyle w:val="Normal"/>
        <w:ind w:right="565" w:firstLine="567"/>
        <w:jc w:val="both"/>
        <w:rPr/>
      </w:pPr>
      <w:r>
        <w:rPr/>
        <w:t xml:space="preserve">Soluţia nu a fost apelată cu privire la cererile de intervenţie formulate în cauză. </w:t>
      </w:r>
    </w:p>
    <w:p>
      <w:pPr>
        <w:pStyle w:val="Normal"/>
        <w:ind w:right="565" w:firstLine="567"/>
        <w:jc w:val="both"/>
        <w:rPr/>
      </w:pPr>
      <w:r>
        <w:rPr/>
        <w:t>Faţă de această situaţie la prima instanţa de fond s-a invocat autoritatea lucrului judecat bazata pe sentinţa civila nr. ... a Instanța 1 care a admis cererea de intervenţie în interes propriu formulată de 6, constatându-se că aceasta este proprietara apartamentului ce face obiectul contractului de vânzare-cumpărare nr. ....../1996, încheiat între 6 şi SC .... Sentinţa apelata a refuzat, fără temei să examineze apărarea bazată pe această excepţie.</w:t>
      </w:r>
    </w:p>
    <w:p>
      <w:pPr>
        <w:pStyle w:val="Normal"/>
        <w:ind w:right="565" w:firstLine="567"/>
        <w:jc w:val="both"/>
        <w:rPr/>
      </w:pPr>
      <w:r>
        <w:rPr/>
        <w:t>Dosarul în care s-a pronunţat sentinţa civila nr. ,,, a Instanța a parcurs mai multe cicluri de judecata, astfel că situaţia s-a schimbat pana la judecata apelului în cauza de faţă. A fost sesizată Curtea de Apel cu cererea de apel formulata de reclamanta împotriva sentinţei civile nr. .... a Instanța .</w:t>
      </w:r>
    </w:p>
    <w:p>
      <w:pPr>
        <w:pStyle w:val="Normal"/>
        <w:ind w:right="565" w:firstLine="567"/>
        <w:jc w:val="both"/>
        <w:rPr/>
      </w:pPr>
      <w:r>
        <w:rPr/>
        <w:t>S-a suspendat judecata apelului declarat împotriva sentinţei civile nr. ..... a Instanța 2 (cauza de faţă).</w:t>
      </w:r>
    </w:p>
    <w:p>
      <w:pPr>
        <w:pStyle w:val="Normal"/>
        <w:ind w:right="565" w:firstLine="567"/>
        <w:jc w:val="both"/>
        <w:rPr/>
      </w:pPr>
      <w:r>
        <w:rPr/>
        <w:t>S-a avut în vedere "strânsă legătura" dintre soluţionarea acţiunii în revendicarea imobilului (care includea şi apartamentul - obiect al contractului de vânzare-cumpărare a cărei anulare s-a solicitat) si prezentul litigiu.</w:t>
      </w:r>
    </w:p>
    <w:p>
      <w:pPr>
        <w:pStyle w:val="Normal"/>
        <w:ind w:right="565" w:firstLine="567"/>
        <w:jc w:val="both"/>
        <w:rPr/>
      </w:pPr>
      <w:r>
        <w:rPr/>
        <w:t xml:space="preserve"> </w:t>
      </w:r>
      <w:r>
        <w:rPr/>
        <w:t>In puterea acestei legături procesuale dintre cele doua litigii au relevanta in cauza de fata dezlegări date de instanţe (cu caracter definitiv si irevocabil) care nu pot fi contrazise.</w:t>
      </w:r>
    </w:p>
    <w:p>
      <w:pPr>
        <w:pStyle w:val="Normal"/>
        <w:ind w:right="565" w:firstLine="567"/>
        <w:jc w:val="both"/>
        <w:rPr/>
      </w:pPr>
      <w:r>
        <w:rPr/>
        <w:t>Toate aceste dezlegări se afla sub puterea lucrului judecat (in accepţiunea de prezumţie a lucrului judecat).</w:t>
      </w:r>
    </w:p>
    <w:p>
      <w:pPr>
        <w:pStyle w:val="Normal"/>
        <w:ind w:right="565" w:firstLine="567"/>
        <w:jc w:val="both"/>
        <w:rPr/>
      </w:pPr>
      <w:r>
        <w:rPr/>
        <w:t>In acest sens au fost formulate apărări corespunzătoare situaţiei create în legătură cu cele doua dosare în cauza de faţă.</w:t>
      </w:r>
    </w:p>
    <w:p>
      <w:pPr>
        <w:pStyle w:val="Normal"/>
        <w:ind w:right="565" w:firstLine="567"/>
        <w:jc w:val="both"/>
        <w:rPr/>
      </w:pPr>
      <w:r>
        <w:rPr/>
        <w:t>Prin decizia recurată, Instanța 1 a menţinut soluţia dată de prima instanţa si a reţinut că "în mod corect prima instanţa a respins excepţia autorităţii de lucru judecat invocata de pârâta 6, nefiind îndeplinită condiţia triplei identităţi de părţi, obiect şi cauza între dosarul de faţă şi litigiul ce a făcut obiectul dosarului nr. ...*".</w:t>
      </w:r>
    </w:p>
    <w:p>
      <w:pPr>
        <w:pStyle w:val="Normal"/>
        <w:ind w:right="565" w:firstLine="567"/>
        <w:jc w:val="both"/>
        <w:rPr/>
      </w:pPr>
      <w:r>
        <w:rPr/>
        <w:t>Considerentul este străin de sensul şi limitele apărărilor formulate in apel, prin care a precizat expres că situaţia creata ca urmare a soluţiei definitive si irevocabile data în dosarul nr. ....* determina examinarea si respectarea dezlegărilor care au caracter de "putere a lucrului judecat" în sens de prezumţie procesuală potrivit art. 1202 C.civ. 1864 (pag. 4, jos, note de concluzii formulate de recurent în apel, care dezvoltă susţinerile de la pag. 2, alin. ultim - pag. 3, alin. l, încheierea de dezbateri din apel - 25.04.2017).</w:t>
      </w:r>
    </w:p>
    <w:p>
      <w:pPr>
        <w:pStyle w:val="Normal"/>
        <w:ind w:right="565" w:firstLine="567"/>
        <w:jc w:val="both"/>
        <w:rPr/>
      </w:pPr>
      <w:r>
        <w:rPr/>
        <w:t>In consecinţa, decizia a refuzat sa examineze apărări bazate pe "puterea lucrului judecat".</w:t>
      </w:r>
    </w:p>
    <w:p>
      <w:pPr>
        <w:pStyle w:val="Normal"/>
        <w:ind w:right="565" w:firstLine="567"/>
        <w:jc w:val="both"/>
        <w:rPr/>
      </w:pPr>
      <w:r>
        <w:rPr/>
        <w:t>Din cuprinsul hotărârilor pronunţate in dosarul de a cărui finalizare a depins reluarea judecaţii în prezenta cauză (dosar nr. ...* al Curţii de Apel) rezultă următoarele împrejurări relevante în prezenta cauză si care nu pot fi contrazise:</w:t>
      </w:r>
    </w:p>
    <w:p>
      <w:pPr>
        <w:pStyle w:val="Normal"/>
        <w:ind w:right="565" w:firstLine="567"/>
        <w:jc w:val="both"/>
        <w:rPr/>
      </w:pPr>
      <w:r>
        <w:rPr/>
        <w:t>- s-a respins acţiunea în revendicare formulată de 3, cu motivarea ca "cele patru unităţi locative rezultate din recompartimentarea imobilului (clădire, în starea în care se afla la data preluării de către stat - n.ns.) au fost vândute în temeiul Legii nr. 112/1995 către 1 si 9 (apartament ...., et. ...), 6... care a decedat... (apartament ... et. ...), nm... (apartament ..., et. ...) si mt... (apartament ..., ...)" (pag. 15, alin. 4, decizia civila nr. .... A din  pronunţată de Curtea de Apel).</w:t>
      </w:r>
    </w:p>
    <w:p>
      <w:pPr>
        <w:pStyle w:val="Normal"/>
        <w:ind w:right="565" w:firstLine="567"/>
        <w:jc w:val="both"/>
        <w:rPr/>
      </w:pPr>
      <w:r>
        <w:rPr/>
        <w:t xml:space="preserve"> </w:t>
      </w:r>
      <w:r>
        <w:rPr/>
        <w:t>În ceea ce priveşte spatiile construite ce n-au fost ... la demisol... la nivelul podului... s-a apreciat că nu se justifica nici din punct de vedere juridic si nici din punct de vedere economic sau al scopului urmărit de apelanta reclamanta, obligarea unităţii administrativ teritoriale la restituirea acestor suprafeţe foarte mici, ori care nu pot face obiectul restituirii in proprietate exclusiva, deoarece ar face imposibila utilizarea in condiţii normale a spaţiului demisolului (pag. 16, jos - pag. 17 sus, decizia civila nr. ....A din .... pronunţata de Curtea de Apel).</w:t>
      </w:r>
    </w:p>
    <w:p>
      <w:pPr>
        <w:pStyle w:val="Normal"/>
        <w:ind w:right="565" w:firstLine="567"/>
        <w:jc w:val="both"/>
        <w:rPr/>
      </w:pPr>
      <w:r>
        <w:rPr/>
        <w:t>În raport de aceste aspecte "în compararea titlului apelantei-reclamante si cel al paratului 2, Curtea (a avut în vedere - n.ns) ca spatiile ce au făcut obiectul înstrăinării către chiriaşi în  temeiul Legii nr.  112/1995,  nu  a  fost readus în patrimoniul intimatului-parat (2), astfel ca părţile de imobil aflate în prezent în patrimoniul intimatului-parat sunt reprezentate doar de spatii construite aflate la demisol si pod, a căror restituire nu se justifica..." (pag. 18, alin. l, decizia civila nr. ... A din ..... pronunţata de Curtea de Apel.</w:t>
      </w:r>
    </w:p>
    <w:p>
      <w:pPr>
        <w:pStyle w:val="Normal"/>
        <w:ind w:right="565" w:firstLine="567"/>
        <w:jc w:val="both"/>
        <w:rPr/>
      </w:pPr>
      <w:r>
        <w:rPr/>
        <w:t>În ceea ce priveşte terenul "aflat încă în proprietatea 2, corespunzător unei suprafeţe de 124 mp, din care terenul liber de construcţie în  suprafaţa de 64  mp, reprezentând  curtea  imobilului şi 60,17  mp  teren  de  sub construcţii... Curtea constata ca sunt incidente prevederile art. 7 alin. 4 si 5 din Legea nr. 10/2001 modificata si cele ale art. 7 pct. 3 din HG nr. 923/1.09.2010, coroborate cu art. 5 din acelaşi act normativ..." (pag. 16, alin. 2, decizia civila nr. .... A din .... pronunţata de Curtea de Apel).</w:t>
      </w:r>
    </w:p>
    <w:p>
      <w:pPr>
        <w:pStyle w:val="Normal"/>
        <w:ind w:right="565" w:firstLine="567"/>
        <w:jc w:val="both"/>
        <w:rPr/>
      </w:pPr>
      <w:r>
        <w:rPr/>
        <w:t>S-a reţinut ca "sunt exceptate si nu se restituie in natura terenurile aferente imobilelor înstrăinate in temeiul Legii nr. 112/1995... amprenta construcţie si terenul necesar bunei utilizări a construcţiei (curtea imobilului clădire)" (pag. 16, alin. 3-7, decizia civila nr. ....A din .... pronunţata de Curtea de Apel ...);</w:t>
      </w:r>
    </w:p>
    <w:p>
      <w:pPr>
        <w:pStyle w:val="Normal"/>
        <w:ind w:right="565" w:firstLine="567"/>
        <w:jc w:val="both"/>
        <w:rPr/>
      </w:pPr>
      <w:r>
        <w:rPr/>
        <w:t>S-a modificat sentinţa civila nr. .... a Instanța 1, prin care s-a constatat ca intervenienții (inclusiv soţii 9) au dobândit proprietatea asupra apartamentelor (din clădirea revendicata), cu motivarea ca "... valabilitatea,... contractelor de vânzare-cumpărare in raport de actele normative in temeiul cărora au fost întocmite nu pot face obiectul analizei in cadrul procesual in care instanţa de fond a fost investita exclusiv cu o acţiuni in revendicare formulata de reclamanta 3, exclusiv împotriva statului" (pag. 18, alin. 3, decizia civila nr. ...A din .... pronunţata de Curtea de Apel) si ca "... buna-credința... a intervenienților nu are relevanta in prezentul cadru procesual in care nu se analizează titlul reclamantei in raport de cel al intervenienților... Buna-credința a cumpărătorilor apartamentelor... in temeiul Legii nr. 112/1995 poate face obiectul analizei... numai in acţiunile in constatarea nulităţii absolute a titlului foştilor chiriaşi deveniţi proprietari... " (pag. 18, alin. 4, decizia civila nr. ... A din .... pronunţata de Curtea de Apel ...).</w:t>
      </w:r>
    </w:p>
    <w:p>
      <w:pPr>
        <w:pStyle w:val="Normal"/>
        <w:ind w:right="565" w:firstLine="567"/>
        <w:jc w:val="both"/>
        <w:rPr/>
      </w:pPr>
      <w:r>
        <w:rPr/>
        <w:t xml:space="preserve"> </w:t>
      </w:r>
      <w:r>
        <w:rPr/>
        <w:t>Esenţiala este împrejurarea ca cererea de intervenţie formulata de chiriaşii cumpărători nu a fost analizata pe fond.</w:t>
      </w:r>
    </w:p>
    <w:p>
      <w:pPr>
        <w:pStyle w:val="Normal"/>
        <w:ind w:right="565" w:firstLine="567"/>
        <w:jc w:val="both"/>
        <w:rPr/>
      </w:pPr>
      <w:r>
        <w:rPr/>
        <w:t>S-a reţinut însa că dreptul invocat de 3 nu poate fi opus eficient faţă de contractele de vânzare-cumpărare opuse de foştii chiriaşi, cumpărători în baza Legii nr. 112/1995.</w:t>
      </w:r>
    </w:p>
    <w:p>
      <w:pPr>
        <w:pStyle w:val="Normal"/>
        <w:ind w:right="565" w:firstLine="567"/>
        <w:jc w:val="both"/>
        <w:rPr/>
      </w:pPr>
      <w:r>
        <w:rPr/>
        <w:t>Este important ca recursul declarat de reclamanta 3 împotriva deciziei pronunţate în apel de Curtea de Apel în dosarul nr. ....* a fost respins, cu motivarea ca:</w:t>
      </w:r>
    </w:p>
    <w:p>
      <w:pPr>
        <w:pStyle w:val="Normal"/>
        <w:ind w:right="565" w:firstLine="567"/>
        <w:jc w:val="both"/>
        <w:rPr/>
      </w:pPr>
      <w:r>
        <w:rPr/>
        <w:t>"s-a reţinut corect ca la data introducerii acţiunii în revendicare, Municipiul B nu mai era în posesia unei mari părţi din imobil, apartamentele fiind înstrăinate potrivit Legii nr. 112/1995, iar o mica parte din acelaşi imobil nu se poate restitui, întrucât sunt aplicabile dispoziţiile Legii nr. 10/2001 (pag. 35, alin. 7, decizia nr. ... din .... pronunţata de Înalta Curte de Casaţie si Justiţie), si ca  "... nu se poate cenzura legalitatea titlul invocat de către intervenienți" (pag. 35, alin. 8, decizia  nr.  .... din  ... pronunţata de Înalta Curte de Casaţie si Justiţie);</w:t>
      </w:r>
    </w:p>
    <w:p>
      <w:pPr>
        <w:pStyle w:val="Normal"/>
        <w:ind w:right="565" w:firstLine="567"/>
        <w:jc w:val="both"/>
        <w:rPr/>
      </w:pPr>
      <w:r>
        <w:rPr/>
        <w:t>"... s-a constatat ca intervenienții nu au fost tulburaţi in exerciţiul dreptului lor de către reclamanta si nici de 2,  nefiind  împiedicaţi  sa dispună de bunul lor" (pag. 34, alin. 6, decizia nr. ... din ... pronunţata de înalta Curte de Casaţie si Justiţie) si ca "analiza dreptului intervenienților... nu se poate realiza decât in strânsa legătura cu... revendicarea imobilului (art. 480 C.civ.) sau restituirea  imobilului  Legea nr. 10/2001...)"  (pag. 34, alin penultim,  decizia nr. ... din ..... pronunţata de Înalta Curte de Casaţie si Justiţie).</w:t>
      </w:r>
    </w:p>
    <w:p>
      <w:pPr>
        <w:pStyle w:val="Normal"/>
        <w:ind w:right="565" w:firstLine="567"/>
        <w:jc w:val="both"/>
        <w:rPr/>
      </w:pPr>
      <w:r>
        <w:rPr/>
        <w:t>Este esenţial că s-a constatat, cu autoritatea lucrului judecat (prezumţie, in sensul Codului civil 1864), incidenţa in cauza a Legii nr. 10/2001 si necesitatea examinării "dreptului intervenienților" (inclusiv dreptul defunctei 6 ... transmis prin moştenire lui 1), ca un drept "la bun", opus in cererea de aplicare a măsurii de reparaţiune reglementata de Legea nr. 10/2001 (restituirea imobilului).</w:t>
      </w:r>
    </w:p>
    <w:p>
      <w:pPr>
        <w:pStyle w:val="Normal"/>
        <w:ind w:right="565" w:firstLine="567"/>
        <w:jc w:val="both"/>
        <w:rPr/>
      </w:pPr>
      <w:r>
        <w:rPr/>
        <w:t>Ambele hotărâri au avut în vedere împrejurarea că în cauza de soluţionarea căreia depinde soluţionarea prezentului apel, sunt incidente prevederile Legii nr. 10/2001 in forma in vigoare la data judecării apelului, potrivit principiilor ce cârmuiesc legea aplicabila la instanţele de fond si incidenţa legilor de modificare a Legii nr. 10/2001 intervenite pe parcurs pana la soluţionarea apelului.</w:t>
      </w:r>
    </w:p>
    <w:p>
      <w:pPr>
        <w:pStyle w:val="Normal"/>
        <w:ind w:right="565" w:firstLine="567"/>
        <w:jc w:val="both"/>
        <w:rPr/>
      </w:pPr>
      <w:r>
        <w:rPr/>
        <w:t>S-a statuat judiciar că dreptul apelantei pârâte 6 de a cumpăra apartamentul ocupat in calitate de chiriaş, a fost exercitat conform Legii nr.112/1995, iar corelativ s-a statuat existenta dreptului valabil al statului de a vinde apartamentul conform legii nr. 112/1995.</w:t>
      </w:r>
    </w:p>
    <w:p>
      <w:pPr>
        <w:pStyle w:val="Normal"/>
        <w:ind w:right="565" w:firstLine="567"/>
        <w:jc w:val="both"/>
        <w:rPr/>
      </w:pPr>
      <w:r>
        <w:rPr/>
        <w:t>Pe aceasta se bazează dezlegarea potrivit căreia are relevanţă intrarea in circuitul civil general, începând cu 19.12.1996, a dreptului de proprietate al chiriaşei cumpărătoare 6 cu privire la apartamentul numerotat 4 situat la etajul 2 al imobilului-construcție, situat in B. strada .... nr. ....Sectorul ... conferă  dobânditorului apartamentului cu titlu de proprietar, si ca -</w:t>
        <w:tab/>
        <w:t>dreptul la folosinţa normala si a dependinţelor de la demisol, ori din podul clădirii si dreptul la utilizarea terenului cu destinaţie de curte comuna.</w:t>
      </w:r>
    </w:p>
    <w:p>
      <w:pPr>
        <w:pStyle w:val="Normal"/>
        <w:ind w:right="565" w:firstLine="567"/>
        <w:jc w:val="both"/>
        <w:rPr/>
      </w:pPr>
      <w:r>
        <w:rPr/>
        <w:t>Dependinţele si terenul-curte au fost revendicate de reclamanta şi deşi au rămas in proprietatea 2  nu s-a admis cererea de revendicare a lor deoarece terenul se afla in strânsa dependenta juridica si economica de drepturi de proprietate asupra apartamentelor din aceeaşi clădire, drepturi de proprietate recunoscute implicit ca valide prin considerente deciziilor judiciare evocate, care clarifica dispozitivul lor.</w:t>
      </w:r>
    </w:p>
    <w:p>
      <w:pPr>
        <w:pStyle w:val="Normal"/>
        <w:ind w:right="565" w:firstLine="567"/>
        <w:jc w:val="both"/>
        <w:rPr/>
      </w:pPr>
      <w:r>
        <w:rPr/>
        <w:t>Neexaminarea acestor apărări - in sensul precizat verbal si scris - in soluţionarea apelului, astfel cum rezulta din considerentele deciziei recurate, a determinat "menţinerea" sentinţei din ....., in condiţiile in care, intr-un litigiu care a determinat suspendarea prezentului proces, s-au pronunţat succesiv hotărâri, in diverse cicluri procesuale, intre acelaşi părţi, în legătură cu imobilul in care se afla apartamentul cumpărat de 6, care s-au finalizat prin decizia civila nr. G a I.C.C.J. care a menţinut decizia civila nr. ....A/..... a Curţii de Apel .</w:t>
      </w:r>
    </w:p>
    <w:p>
      <w:pPr>
        <w:pStyle w:val="Normal"/>
        <w:ind w:right="565" w:firstLine="567"/>
        <w:jc w:val="both"/>
        <w:rPr/>
      </w:pPr>
      <w:r>
        <w:rPr/>
        <w:t>Este evident că "sentinţa menţinută" (din 2004) nu a putut avea în vedere "dezlegările" judiciare definitive si irevocabile, care nu pot fi contrazise, date prin hotărâri din 2015 - 2016.</w:t>
      </w:r>
    </w:p>
    <w:p>
      <w:pPr>
        <w:pStyle w:val="Normal"/>
        <w:ind w:right="565" w:firstLine="567"/>
        <w:jc w:val="both"/>
        <w:rPr/>
      </w:pPr>
      <w:r>
        <w:rPr/>
        <w:t>Corectarea deciziei necurate impune modificarea acesteia in partea relativa la examinarea legalităţii contractului de vânzare-cumpărare inclusiv din perspectiva statuarilor judiciare cu putere de lucru judecat, prin care se consacra neexaminarea pe fond a cererii de intervenţie a paratei in dosarul nr. ....* si faptul ca cererea de anulare a contractului de vânzare-cumpărare trebuie sa aibă in vedere mecanismul Legii nr. 10/2001, în vigoare la data judecării pe fond, in a doua instanţa, a cererii de anulare a contractului.</w:t>
      </w:r>
    </w:p>
    <w:p>
      <w:pPr>
        <w:pStyle w:val="Normal"/>
        <w:ind w:right="565" w:firstLine="567"/>
        <w:jc w:val="both"/>
        <w:rPr/>
      </w:pPr>
      <w:r>
        <w:rPr/>
        <w:t xml:space="preserve"> </w:t>
      </w:r>
      <w:r>
        <w:rPr/>
        <w:t>Art. 304 pct. 9 Cod procedură civilă: au fost greşit interpretate si aplicate dispoziţiile legale care reglementează nulitatea contractelor de vânzare-cumpărare încheiate sub imperiul Legii nr. 112/1995 de către cumpărătorul de buna-credința, inclusiv pentru imobilele preluate de stat fără titlu valabil.</w:t>
      </w:r>
    </w:p>
    <w:p>
      <w:pPr>
        <w:pStyle w:val="Normal"/>
        <w:ind w:right="565" w:firstLine="567"/>
        <w:jc w:val="both"/>
        <w:rPr/>
      </w:pPr>
      <w:r>
        <w:rPr/>
        <w:t>Decizia recurata se bazează exclusiv pe interpretarea coroborată a prevederilor art. 2 alin. (1) si art. 9 alin. (9) din Legea nr. 112/1995, potrivit cărora vânzarea-cumpărarea "apartamentelor" (in sensul art. 5 din Legea nr. 112/1995) ar fi fost permisa exclusiv după emiterea hotărârii de soluţionare a cererii de restituire in natura formulata de fostul proprietar sau moştenitorii acestuia (pag. 27, alin. ultim, decizie). S-a statuat ca încălcarea dispoziţiilor art. 9 din Legea nr. 112/199, "norma ce protejează interesul general... pentru cei deposedaţi de imobilele proprietatea lor in timpul regimului comunist" atrage nulitatea absoluta a contractului (pag. 27 alin. l si 2, decizie recurată).</w:t>
      </w:r>
    </w:p>
    <w:p>
      <w:pPr>
        <w:pStyle w:val="Normal"/>
        <w:ind w:right="565" w:firstLine="567"/>
        <w:jc w:val="both"/>
        <w:rPr/>
      </w:pPr>
      <w:r>
        <w:rPr/>
        <w:t>S-a respins apărarea potrivit căreia pârâta a fost de bună-credința la încheierea contractului, cu motivarea "generica", potrivit căreia "apărarea nu poate fi primita întrucât cumpărătorul are obligaţia de a depune minime diligente la achiziţionarea unui imobil... " (pag. 27, alin. 4, decizie) si apărarea potrivit căreia sunt relevante normele metodologice de aplicare a Legii nr. 112/1995 (HG nr. 20/17.01.1996) potrivit cărora "reprezintă preluare cu titlu preluarea de către stat a imobilele potrivit Decretului nr. 92/1950", cu motivarea ca acesta este un act normativ inferior ca valoare (pag. 25, alin. 7, decizie), astfel ca "instanţa trebuie sa aprecieze existenta titlului din sintagma Legii nr. 112/1995, astfel cum principiile de drept, dispoziţiile internaţionale si constituţionale ii impuneau si nu in baza unui act normativ inferior ca valoare" (pag. 25, alin. 7, decizie).</w:t>
      </w:r>
    </w:p>
    <w:p>
      <w:pPr>
        <w:pStyle w:val="Normal"/>
        <w:ind w:right="565" w:firstLine="567"/>
        <w:jc w:val="both"/>
        <w:rPr/>
      </w:pPr>
      <w:r>
        <w:rPr/>
        <w:t>Fiecare dintre considerentele pe care se bazează decizia cuprinde reguli de interpretare sistematica a legii, specifice activităţii judiciare.</w:t>
      </w:r>
    </w:p>
    <w:p>
      <w:pPr>
        <w:pStyle w:val="Normal"/>
        <w:ind w:right="565" w:firstLine="567"/>
        <w:jc w:val="both"/>
        <w:rPr/>
      </w:pPr>
      <w:r>
        <w:rPr/>
        <w:t>Este greu de conceput ca, prin Legea nr. 112/1995, legiuitorul a putut pretinde omului obişnuit sa excludă din aprecierile sale reglementările cuprinse în HG nr. 2D/17.01.1996 ori să conceapă "preluarea cu titlu" de către stat după standarde specifice dispoziţiilor internaţionale în materie.</w:t>
      </w:r>
    </w:p>
    <w:p>
      <w:pPr>
        <w:pStyle w:val="Normal"/>
        <w:ind w:right="565" w:firstLine="567"/>
        <w:jc w:val="both"/>
        <w:rPr/>
      </w:pPr>
      <w:r>
        <w:rPr/>
        <w:t>Decizia refuza, fără temei convingător, aplicarea Legii speciale (Legea nr. 10/2001), care configurează in mod particular aplicarea sancţiunii nulităţii absolute actelor de înstrăinare la care se refera art. 46 din lege.</w:t>
      </w:r>
    </w:p>
    <w:p>
      <w:pPr>
        <w:pStyle w:val="Normal"/>
        <w:ind w:right="565" w:firstLine="567"/>
        <w:jc w:val="both"/>
        <w:rPr/>
      </w:pPr>
      <w:r>
        <w:rPr/>
        <w:t>Decizia reflecta o incorecta interpretare si aplicare a art. 45 alin. (2) din Legea nr. 10/2001 si a prevederilor art. l alin. (6) din HG nr. 20/1996.</w:t>
      </w:r>
    </w:p>
    <w:p>
      <w:pPr>
        <w:pStyle w:val="Normal"/>
        <w:ind w:right="565" w:firstLine="567"/>
        <w:jc w:val="both"/>
        <w:rPr/>
      </w:pPr>
      <w:r>
        <w:rPr/>
        <w:t>Înscrisurile depuse la dosarul cauzei demonstrează ca au fost efectuate cercetări de specialitate de instituţia mandatata legal sa procedeze la vânzarea apartamentului potrivit Legii nr. 112/1995.</w:t>
      </w:r>
    </w:p>
    <w:p>
      <w:pPr>
        <w:pStyle w:val="Normal"/>
        <w:ind w:right="565" w:firstLine="567"/>
        <w:jc w:val="both"/>
        <w:rPr/>
      </w:pPr>
      <w:r>
        <w:rPr/>
        <w:t>La data depunerii cererii de cumpărare şi la data încheierii contractului nu figura nici un litigiu cu privire la bunul cumpărat. Prin urmare, în lipsa unor dovezi contrare, (...) prezumţia încrederii în aparenta creata de exercitarea de către stat o lungă perioadă de timp a atributelor dreptului de proprietate asupra locuinţei închiriate, buna credinţă se prezumă legal, aparenţa în drept fiind în sensul că imobilul se află în patrimoniul statului, fără a exista o contestare a titlului acestuia.</w:t>
      </w:r>
    </w:p>
    <w:p>
      <w:pPr>
        <w:pStyle w:val="Normal"/>
        <w:ind w:right="565" w:firstLine="567"/>
        <w:jc w:val="both"/>
        <w:rPr/>
      </w:pPr>
      <w:r>
        <w:rPr/>
        <w:t>In acest sens este si puterea de lucru judecat a Deciziei civile nr. G, pronunţată de Î.C.C.J., prin care s-a statuat că: "s-a constatat intervenienţii (inclusiv 6 - n.ns.) nu au fost tulburaţi în exerciţiul dreptului lor [de a cumpăra apartamentul închiriat în conformitate cu Legea nr. 112/1995 - n.ns.] de către reclamantă şi nici de 2(...)".</w:t>
      </w:r>
    </w:p>
    <w:p>
      <w:pPr>
        <w:pStyle w:val="Normal"/>
        <w:ind w:right="565" w:firstLine="567"/>
        <w:jc w:val="both"/>
        <w:rPr/>
      </w:pPr>
      <w:r>
        <w:rPr/>
        <w:t>Se impunea verificarea condiţiilor prevăzute de legea specială nr. 10/2001 pentru verificarea valabilităţii actelor de vânzare-cumpărare încheiate anterior intrării în vigoare a Legii nr. 10/2001, având în vedere că acţiunea în anularea contractului de vânzare-cumpărare s-a întemeiat pe notificarea făcută de reclamantă în temeiul Legii nr. 10/2001, adresată 2 (dosar nr. .... al Instanța 1, constituit iniţial prin depunerea acţiunii introductive la Instanța 1).</w:t>
      </w:r>
    </w:p>
    <w:p>
      <w:pPr>
        <w:pStyle w:val="Normal"/>
        <w:ind w:right="565" w:firstLine="567"/>
        <w:jc w:val="both"/>
        <w:rPr/>
      </w:pPr>
      <w:r>
        <w:rPr/>
        <w:t>Faţă de dispoziţiile art. 45 alin. (2) din această lege buna-credință a cumpărătorului la încheierea contractului de vânzare-cumpărare exclude posibilitatea anulării contractului chiar şi m situaţia înstrăinării de către stat a unor imobile preluate fără titlu valabil.</w:t>
      </w:r>
    </w:p>
    <w:p>
      <w:pPr>
        <w:pStyle w:val="Normal"/>
        <w:ind w:right="565" w:firstLine="567"/>
        <w:jc w:val="both"/>
        <w:rPr/>
      </w:pPr>
      <w:r>
        <w:rPr/>
        <w:t>In raport de data cererii de cumpărare, rezulta ca apartamentul cumpărat a fost preluat de stat cu titlu şi că acesta se încadrează în prevederile Legii nr. 112/1995 şi ale HG nr. 20/1996 prin care s-au aprobat Normele metodologice de aplicare a Legii nr. 112/1995.</w:t>
      </w:r>
    </w:p>
    <w:p>
      <w:pPr>
        <w:pStyle w:val="Normal"/>
        <w:ind w:right="565" w:firstLine="567"/>
        <w:jc w:val="both"/>
        <w:rPr/>
      </w:pPr>
      <w:r>
        <w:rPr/>
        <w:t>6 a încheiat in mod legal contractul în raport de situaţia juridică a imobilului cunoscută de vânzător şi cumpărători şi legislaţia în vigoare la data încheierii actului de vânzare - cumpărare.</w:t>
      </w:r>
    </w:p>
    <w:p>
      <w:pPr>
        <w:pStyle w:val="Normal"/>
        <w:ind w:right="565" w:firstLine="567"/>
        <w:jc w:val="both"/>
        <w:rPr/>
      </w:pPr>
      <w:r>
        <w:rPr/>
        <w:t>Nu exista nici o dovada eficientă juridic din care sa rezulte ca titularul contractului de închiriere, 6, domiciliata la data cererii de cumpărare a apartamentului în imobilul în discuţie, la et. ...ap. ....(nu "etaj ..., ...." - cum sugerează pretinsa notificare de la fila 24 dosar prima instanţa) ar fi fost informata cu privire la pretenţii ale autorului apelantei cu privire la imobil, manifestate intr-o forma opozabila in condiţiile Legii nr. 112/1995, la data depunerii cererii de cumpărare sau la data aprobării cererii.</w:t>
      </w:r>
    </w:p>
    <w:p>
      <w:pPr>
        <w:pStyle w:val="Normal"/>
        <w:ind w:right="565" w:firstLine="567"/>
        <w:jc w:val="both"/>
        <w:rPr/>
      </w:pPr>
      <w:r>
        <w:rPr/>
        <w:t>Pârâta 6 a contestat orice semnătură indicata ca i-ar aparţine de pe înscrisurile care" ar dovedi" comunicarea notificării (prin posta).</w:t>
      </w:r>
    </w:p>
    <w:p>
      <w:pPr>
        <w:pStyle w:val="Normal"/>
        <w:ind w:right="565" w:firstLine="567"/>
        <w:jc w:val="both"/>
        <w:rPr/>
      </w:pPr>
      <w:r>
        <w:rPr/>
        <w:t>Înscrisurile eliberate de SC .... SA (ataşate întâmpinării formulate la prima instanţa de fond) atesta ca "la data perfectării contractului de vânzare-cumpărare nr. ....../1996, imobilul nu era revendicat", iar verificările făcute de instituţia specializata in vânzarea apartamentelor potrivit Legii nr. 112/1995 sunt in sensul ca "actul a fost 'încheiat cu respectarea stricta a prevederilor legislaţiei in vigoare".</w:t>
      </w:r>
    </w:p>
    <w:p>
      <w:pPr>
        <w:pStyle w:val="Normal"/>
        <w:ind w:right="565" w:firstLine="567"/>
        <w:jc w:val="both"/>
        <w:rPr/>
      </w:pPr>
      <w:r>
        <w:rPr/>
        <w:t>La data aprobării cererii, cumpărătoarea a avut reprezentarea ca instituţia specializata in vânzări a făcut verificări inclusiv la Primăria ….  sau la 2, in numele căreia a încheiat contractul.</w:t>
      </w:r>
    </w:p>
    <w:p>
      <w:pPr>
        <w:pStyle w:val="Normal"/>
        <w:ind w:right="565" w:firstLine="567"/>
        <w:jc w:val="both"/>
        <w:rPr/>
      </w:pPr>
      <w:r>
        <w:rPr/>
        <w:t>Situaţia juridica avuta în vedere de SC ... la aprobarea vânzării apartamentului, comunicata in dosarul nr. .... al Instanța 2, exclude existenta vreunei notificări din partea fostului proprietar deposedat de Statul comunist sau de moştenitorii acestuia privind intenţia de ^revendicare" a apartamentului. Aceasta în condiţiile în care la data intrării in vigoare a Legii nr. 112/1995, apartamentul era "ocupat de chiriaşi" si, in consecinţa, era exclusa restituirea lui in natura potrivit Legii nr. 112/1995.</w:t>
      </w:r>
    </w:p>
    <w:p>
      <w:pPr>
        <w:pStyle w:val="Normal"/>
        <w:ind w:right="565" w:firstLine="567"/>
        <w:jc w:val="both"/>
        <w:rPr/>
      </w:pPr>
      <w:r>
        <w:rPr/>
        <w:t>Exista o prezumţie ignorata total de Instanța 1: nici cererea in revendicare pe calea dreptului comun formulata de 3 la 4.12.1997 si care a făcut obiectul litigiului finalizat prin decizia civila nr. .... A din .... pronunţata de Curtea de Apel si decizia nr. .... din .... pronunţata de înalta Curte de Casaţie si Justiţie nu a menţionat existenta vreunei încunoștințări printr-o notificare comunicata 2 sau titularului contractului de închiriere a apartamentului menţionat in contractul de vânzare-cumpărare a cărui nulitate s-a solicitat, astfel cum rezulta din hotărârile judecătoreşti depuse la dosarul cauzei.</w:t>
      </w:r>
    </w:p>
    <w:p>
      <w:pPr>
        <w:pStyle w:val="Normal"/>
        <w:ind w:right="565" w:firstLine="567"/>
        <w:jc w:val="both"/>
        <w:rPr/>
      </w:pPr>
      <w:r>
        <w:rPr/>
        <w:t>Dimpotrivă, decizia civila nr. ... din ... pronunţata de înalta Curte de Casaţie si Justiţie retine ca: "... s-a constatat ca intervenienții nu au fost tulburaţi in exerciţiul dreptului lor de către reclamanta si nici de 2, nefiind împiedicaţi sa dispună de bunul lor" (pag. 34, alin. 6, decizia nr. ... din ... pronunţata de înalta Curte de Casaţie si Justiţie).</w:t>
      </w:r>
    </w:p>
    <w:p>
      <w:pPr>
        <w:pStyle w:val="Normal"/>
        <w:ind w:right="565" w:firstLine="567"/>
        <w:jc w:val="both"/>
        <w:rPr/>
      </w:pPr>
      <w:r>
        <w:rPr/>
        <w:t>Prezumţia autorităţii lucrului judecat, care exclude posibilitatea contrazicerii dezlegărilor judiciare cu caracter definitiv si irevocabil, date in litigii purtate intre aceleaşi părţi, relative la aceeaşi problematica de fapt si de drept, exclude posibilitatea contrazicerii unor astfel de considerente.</w:t>
      </w:r>
    </w:p>
    <w:p>
      <w:pPr>
        <w:pStyle w:val="Normal"/>
        <w:ind w:right="565" w:firstLine="567"/>
        <w:jc w:val="both"/>
        <w:rPr/>
      </w:pPr>
      <w:r>
        <w:rPr/>
        <w:t>Au  fost  respectate  prevederile  legale  in  vigoare  la  data încheierii actului.</w:t>
      </w:r>
    </w:p>
    <w:p>
      <w:pPr>
        <w:pStyle w:val="Normal"/>
        <w:ind w:right="565" w:firstLine="567"/>
        <w:jc w:val="both"/>
        <w:rPr/>
      </w:pPr>
      <w:r>
        <w:rPr/>
        <w:t>In conformitate cu dispoziţiile art. l din Legea nr. 112/1995, foştii proprietari (şi moştenitorii acestora - al. 2) - persoane fizice - ai imobilelor cu destinaţia de locuinţe, trecute ca atare în proprietatea statului sau a altor persoane juridice, după 6 martie 1945,- cu titlu şi care se aflau în posesia statului sau a altor persoane juridice la data de 22 decembrie 1989, beneficiază de măsurile reparatorii, prevăzute de ... lege (Legea nr. 112/1995).</w:t>
      </w:r>
    </w:p>
    <w:p>
      <w:pPr>
        <w:pStyle w:val="Normal"/>
        <w:ind w:right="565" w:firstLine="567"/>
        <w:jc w:val="both"/>
        <w:rPr/>
      </w:pPr>
      <w:r>
        <w:rPr/>
        <w:t>Prin norme infra parlamentare (H.G. nr. 20/1996 astfel cum aceasta a fost modificată de la 4 februarie 1997 prin H.G. nr. 11/1997) s-a statuat ca imobilele preluate în baza Decretului nr. 92/1950 sunt „imobile trecute în proprietatea statului... cu titlu" (art. l alin. (3) din Normele metodologice).</w:t>
      </w:r>
    </w:p>
    <w:p>
      <w:pPr>
        <w:pStyle w:val="Normal"/>
        <w:ind w:right="565" w:firstLine="567"/>
        <w:jc w:val="both"/>
        <w:rPr/>
      </w:pPr>
      <w:r>
        <w:rPr/>
        <w:t>Nu se poate pretinde apelantei-pârâte o alta conduita decât cea conforma cu legea de la momentul cumpărării apartamentelor, fiind de neconceput ca dreptul ar reglementa conduita in raport de reglementari normative ce ar putea surveni.</w:t>
      </w:r>
    </w:p>
    <w:p>
      <w:pPr>
        <w:pStyle w:val="Normal"/>
        <w:ind w:right="565" w:firstLine="567"/>
        <w:jc w:val="both"/>
        <w:rPr/>
      </w:pPr>
      <w:r>
        <w:rPr/>
        <w:t>Din actele şi lucrările dosarului rezultă o situaţie de fapt privind preluarea imobilului de către stat, care ar fi putut fi cunoscuta de orice persoana interesata sa verifice situaţia juridica a imobilului.</w:t>
      </w:r>
    </w:p>
    <w:p>
      <w:pPr>
        <w:pStyle w:val="Normal"/>
        <w:ind w:right="565" w:firstLine="567"/>
        <w:jc w:val="both"/>
        <w:rPr/>
      </w:pPr>
      <w:r>
        <w:rPr/>
        <w:t>O astfel de situaţie permitea dobândirea, prin cumpărare, a apartamentelor deţinute de chiriaşi, conform Legii nr. 112/1995, în raport de H.G. nr. 20/1996, în vigoare la data cererii de cumpărare si a încheierii contractului.</w:t>
      </w:r>
    </w:p>
    <w:p>
      <w:pPr>
        <w:pStyle w:val="Normal"/>
        <w:ind w:right="565" w:firstLine="567"/>
        <w:jc w:val="both"/>
        <w:rPr/>
      </w:pPr>
      <w:r>
        <w:rPr/>
        <w:t>Astfel: în  listele - anexă  la decret,  la  poziţia  3274 figurează adevăratul proprietar al imobilului la dat naţionalizării - 11 (adresa nr.  ..../29.05.1996 a  S.C. ....." S.A. - Birou fond locativ) cu 7 apartamente (adresa nr. ...../07.04.1998 a  D.E.P. - 4.)</w:t>
      </w:r>
    </w:p>
    <w:p>
      <w:pPr>
        <w:pStyle w:val="Normal"/>
        <w:ind w:right="565" w:firstLine="567"/>
        <w:jc w:val="both"/>
        <w:rPr/>
      </w:pPr>
      <w:r>
        <w:rPr/>
        <w:t>Proprietatea în persoana lui 11 se verifică în baza actului de donaţie autentificat sub nr. ... din 27 noiembrie, transcris sub nr. ....., menţionat în procesul - verbal pentru înfiinţarea Cărţilor funciare provizorii în B (nr. topo ....../972) cu regimul juridic prevăzut de art. 5 raportat la art. l alin. (3) din Legea nr. 242/1947 pentru transformarea Cărţilor funciare provizorii în Cărţi de publicitate funciară, publicată în M. Of. nr. 157/12.06.1947.</w:t>
      </w:r>
    </w:p>
    <w:p>
      <w:pPr>
        <w:pStyle w:val="Normal"/>
        <w:ind w:right="565" w:firstLine="567"/>
        <w:jc w:val="both"/>
        <w:rPr/>
      </w:pPr>
      <w:r>
        <w:rPr/>
        <w:t>Imobilul era grav avariat de pe urma războiului (v. fişa imobilului - proprietăţii - bombardat), avea 5 apartamente ocupate de chiriaşi  (fişa consemnează pagubele cauzate „mobilierului chiriașilor") şi era folosit „în scop de exploatare (în sensul art. l al. 3 pct. 2, 5).</w:t>
      </w:r>
    </w:p>
    <w:p>
      <w:pPr>
        <w:pStyle w:val="Normal"/>
        <w:ind w:right="565" w:firstLine="567"/>
        <w:jc w:val="both"/>
        <w:rPr/>
      </w:pPr>
      <w:r>
        <w:rPr/>
        <w:t>S-a dovedit ca imobilul revendicat a fost - in sensul Decretul nr. 92/1950 - un imobil ce a aparţinut unui „fost deţinător de moşie".</w:t>
      </w:r>
    </w:p>
    <w:p>
      <w:pPr>
        <w:pStyle w:val="Normal"/>
        <w:ind w:right="565" w:firstLine="567"/>
        <w:jc w:val="both"/>
        <w:rPr/>
      </w:pPr>
      <w:r>
        <w:rPr/>
        <w:t>Este vorba despre Moşia .... - .P denumită şi B din jud. P.... în suprafaţă de 138 ha şi 9327 m.p., conform procesului - verbal din .... pentru stabilirea activului succesoral impozabil (care include şi numele chiriaşilor din imobil).</w:t>
      </w:r>
    </w:p>
    <w:p>
      <w:pPr>
        <w:pStyle w:val="Normal"/>
        <w:ind w:right="565" w:firstLine="567"/>
        <w:jc w:val="both"/>
        <w:rPr/>
      </w:pPr>
      <w:r>
        <w:rPr/>
        <w:t>In acelaşi sens este „procura generală" autentificată sub nr. ...../1947 (anexată la concluziile scrise depuse in etapele anterioare ale judecaţii).</w:t>
      </w:r>
    </w:p>
    <w:p>
      <w:pPr>
        <w:pStyle w:val="Normal"/>
        <w:ind w:right="565" w:firstLine="567"/>
        <w:jc w:val="both"/>
        <w:rPr/>
      </w:pPr>
      <w:r>
        <w:rPr/>
        <w:t>Cartea de imobil (partea a III-a) evidenţiază închirierea imobilului din 1948 (poziţiile 3-8), 1949 (poziţia 10). În acelaşi sens este Partea a IV-a a Cărţii de imobil.</w:t>
      </w:r>
    </w:p>
    <w:p>
      <w:pPr>
        <w:pStyle w:val="Normal"/>
        <w:ind w:right="565" w:firstLine="567"/>
        <w:jc w:val="both"/>
        <w:rPr/>
      </w:pPr>
      <w:r>
        <w:rPr/>
        <w:t>Relevanta si semnificaţia unor astfel de înscrisuri trebuie avute în vedere in raport cu circumstanţele concrete ale stadiului legislaţiei reparațiunilor la momentul 1996.</w:t>
      </w:r>
    </w:p>
    <w:p>
      <w:pPr>
        <w:pStyle w:val="Normal"/>
        <w:ind w:right="565" w:firstLine="567"/>
        <w:jc w:val="both"/>
        <w:rPr/>
      </w:pPr>
      <w:r>
        <w:rPr/>
        <w:t>Numai astfel se verifica reprezentarea concreta a chiriaşului cumpărător si a instituţiei specializate in vânzare, conform Legii nr. 112/1995.</w:t>
      </w:r>
    </w:p>
    <w:p>
      <w:pPr>
        <w:pStyle w:val="Normal"/>
        <w:ind w:right="565" w:firstLine="567"/>
        <w:jc w:val="both"/>
        <w:rPr/>
      </w:pPr>
      <w:r>
        <w:rPr/>
        <w:t>Din verificarea acestor înscrisuri rezulta ca erau si sunt incidente dispoziţiile art. l alin. (3) din Normele metodologice aprobate prin H.G. n r. 20/1996 care nu disting din prevederile Decretului nr. 92/1950 (ce ar fi trebuit să fie respectate la cumpărarea apartamentelor de către chiriaşi) observarea dispoziţiilor art. II din Decretul nr. 92/1950.</w:t>
      </w:r>
    </w:p>
    <w:p>
      <w:pPr>
        <w:pStyle w:val="Normal"/>
        <w:ind w:right="565" w:firstLine="567"/>
        <w:jc w:val="both"/>
        <w:rPr/>
      </w:pPr>
      <w:r>
        <w:rPr/>
        <w:t>La data judecaţii cauzei de către prima instanţa de fond, din probele administrate în cauză rezultă că imobilul din B str. B nr. ...., sector...., alcătuit din 5 apartamente a fost preluat de stat în baza Decretului nr. 92/1950, situaţie cunoscuta de chiriaşul cumpărător si de SC..... la data aprobării cererii de cumpărare, bazata pe dispoziţiile art. l alin. (2) din Normele metodologice de aplicare a Legii nr. 112/1995.</w:t>
      </w:r>
    </w:p>
    <w:p>
      <w:pPr>
        <w:pStyle w:val="Normal"/>
        <w:ind w:right="565" w:firstLine="567"/>
        <w:jc w:val="both"/>
        <w:rPr/>
      </w:pPr>
      <w:r>
        <w:rPr/>
        <w:t>In raport de Legea nr. 112/1995, reclamanta era îndrituită la măsura reparatorie de obţinere a despăgubirilor prevăzute de art. 2 şi 12 din Legea nr. 112/1995.</w:t>
      </w:r>
    </w:p>
    <w:p>
      <w:pPr>
        <w:pStyle w:val="Normal"/>
        <w:ind w:right="565" w:firstLine="567"/>
        <w:jc w:val="both"/>
        <w:rPr/>
      </w:pPr>
      <w:r>
        <w:rPr/>
        <w:t>Cumpărarea apartamentelor a fost legala.</w:t>
      </w:r>
    </w:p>
    <w:p>
      <w:pPr>
        <w:pStyle w:val="Normal"/>
        <w:ind w:right="565" w:firstLine="567"/>
        <w:jc w:val="both"/>
        <w:rPr/>
      </w:pPr>
      <w:r>
        <w:rPr/>
        <w:t>Pârâta a deţinut apartamentul cu titlu de chiriaş conform contractului de închiriere depus la dosarul cauzei.</w:t>
      </w:r>
    </w:p>
    <w:p>
      <w:pPr>
        <w:pStyle w:val="Normal"/>
        <w:ind w:right="565" w:firstLine="567"/>
        <w:jc w:val="both"/>
        <w:rPr/>
      </w:pPr>
      <w:r>
        <w:rPr/>
        <w:t>În conformitate cu dispoziţiile art. 9 alin. (1) din Legea nr. 112/1995, prin cererea nr.4216 /1996, a solicitat vânzarea-cumpărarea apartamentului cu respectarea art. 14 din Lege.</w:t>
      </w:r>
    </w:p>
    <w:p>
      <w:pPr>
        <w:pStyle w:val="Normal"/>
        <w:ind w:right="565" w:firstLine="567"/>
        <w:jc w:val="both"/>
        <w:rPr/>
      </w:pPr>
      <w:r>
        <w:rPr/>
        <w:t>Cererea a fost aprobată la 5 septembrie 1996 în cadrul legal şi normativ (art. l alin. (2) din H.G. nr. 20/1996 - forma iniţială) în vigoare, după ce s-au făcut verificările prevăzute de art. 8 alin. (2) din H.G. nr. 20/1996 în forma in vigoare la data verificărilor (adeverinţa nr. ..../1999 - S.C....." S.A.).</w:t>
      </w:r>
    </w:p>
    <w:p>
      <w:pPr>
        <w:pStyle w:val="Normal"/>
        <w:ind w:right="565" w:firstLine="567"/>
        <w:jc w:val="both"/>
        <w:rPr/>
      </w:pPr>
      <w:r>
        <w:rPr/>
        <w:t>"Vânzătorul" si „cumpărătorul" şi-au îndeplinit cu bună-credinţă obligaţiile corespunzătoare dreptului la cumpărarea locuinţei (art. 9 al. l, art. l al. l - Legea nr. 112/1995).</w:t>
      </w:r>
    </w:p>
    <w:p>
      <w:pPr>
        <w:pStyle w:val="Normal"/>
        <w:ind w:right="565" w:firstLine="567"/>
        <w:jc w:val="both"/>
        <w:rPr/>
      </w:pPr>
      <w:r>
        <w:rPr/>
        <w:t>Legalitatea vânzării - cumpărării reglementate prin lege specială exclude aplicarea automată a principiilor ce cârmuiesc vânzarea - cumpărarea de drept comun (părţi, obiect, preţ, condiţii de plată a preţului, regim special de interdicţie temporară a înstrăinării, etc.).</w:t>
      </w:r>
    </w:p>
    <w:p>
      <w:pPr>
        <w:pStyle w:val="Normal"/>
        <w:ind w:right="565" w:firstLine="567"/>
        <w:jc w:val="both"/>
        <w:rPr/>
      </w:pPr>
      <w:r>
        <w:rPr/>
        <w:t>S-a reţinut greşit că ar exista rea-credința a apelantei-parate la încheierea contractului de vânzare-cumpărare a cărei nulitate se solicita a fi constatata, deoarece art. 45 alin. (2) din Legea nr. 10/2001 prevede salvgardarea de la aplicarea sancţiunii nulităţii a actelor de vânzare-cumpărare încheiate cu buna-credința de chiriaşul cumpărător in baza Legii nr. 112/1995.</w:t>
      </w:r>
    </w:p>
    <w:p>
      <w:pPr>
        <w:pStyle w:val="Normal"/>
        <w:ind w:right="565" w:firstLine="567"/>
        <w:jc w:val="both"/>
        <w:rPr/>
      </w:pPr>
      <w:r>
        <w:rPr/>
        <w:t>Art. 45 alin. (2) din Legea nr. 10/2001 are in vedere exclusiv buna-credința a cumpărătorului la încheierea contractului de vânzare-cumpărare si exclude situaţia posibilităţii anularii contractului la cererea fostului proprietar al bunurilor prevăzute la art. 2 din Legea nr. 10/2001, chiar si daca statul înstrăinează imobile preluate fără titlu valabil.</w:t>
      </w:r>
    </w:p>
    <w:p>
      <w:pPr>
        <w:pStyle w:val="Normal"/>
        <w:ind w:right="565" w:firstLine="567"/>
        <w:jc w:val="both"/>
        <w:rPr/>
      </w:pPr>
      <w:r>
        <w:rPr/>
        <w:t>Sunt relevante următoarele împrejurări:apelanta-parată nu a fost notificat de reclamanta cu privire la intenţia de revendicare; nu s-a dovedit la prima instanţa ca s-a notificat expres unitatea specializata in vânzare cu privire la o astfel de intenţie a reclamantei.</w:t>
      </w:r>
    </w:p>
    <w:p>
      <w:pPr>
        <w:pStyle w:val="Normal"/>
        <w:ind w:right="565" w:firstLine="567"/>
        <w:jc w:val="both"/>
        <w:rPr/>
      </w:pPr>
      <w:r>
        <w:rPr/>
        <w:t>Diligenta necesara pentru a se conserva buna credinţa prezumata legal a cumpărătorilor chiriaşi in condiţiile Legii nr. 112/1995 poate consta, cel mult, in solicitări scrise, prin care sa se ceara comunicarea situaţiei juridice a bunului si daca exista vreo cerere cu privire la acelaşi bun.</w:t>
      </w:r>
    </w:p>
    <w:p>
      <w:pPr>
        <w:pStyle w:val="Normal"/>
        <w:ind w:right="565" w:firstLine="567"/>
        <w:jc w:val="both"/>
        <w:rPr/>
      </w:pPr>
      <w:r>
        <w:rPr/>
        <w:t>In prezenta acestor demersuri efectuate de pârâtă (dovedite in cauza prin înscrisuri ) - in sfera legii nr. 112/1995, la epoca cumpărării, înainte de edictarea Legii nr. 10/2001 - prezumţia legala de buna credinţa produce efecte juridice.</w:t>
      </w:r>
    </w:p>
    <w:p>
      <w:pPr>
        <w:pStyle w:val="Normal"/>
        <w:ind w:right="565" w:firstLine="567"/>
        <w:jc w:val="both"/>
        <w:rPr/>
      </w:pPr>
      <w:r>
        <w:rPr/>
        <w:t>Aceleaşi efecte trebuie sa le producă si situaţia in care demersuri de aceeaşi natura efectuate chiar după edictarea Legii nr. 10/2001 conduc la rezultate ce confirma împrejurarea ca imobilul cumpărat nu se afla pe lista imobilelor revendicate, iar unităţile specializate, care nu aveau obligaţia de a face verificări speciale, in condiţiile HG nr. 20/1996 de aprobare a Normelor metodologice de aplicare a Legii nr. 112/1995 nu aveau dreptul de a face aprecieri altfel decât conform art. 2 din HG nr. 20/1996.</w:t>
      </w:r>
    </w:p>
    <w:p>
      <w:pPr>
        <w:pStyle w:val="Normal"/>
        <w:ind w:right="565" w:firstLine="567"/>
        <w:jc w:val="both"/>
        <w:rPr/>
      </w:pPr>
      <w:r>
        <w:rPr/>
        <w:t>In condiţiile in care actul de vânzare-cumpărare s-a încheiat cu respectarea legii speciale, iar apelantul parat a fost de buna-credința la încheierea actului, sunt incidente dispoziţiile legale speciale care consacra valabilitatea titlului intervenienților.</w:t>
      </w:r>
    </w:p>
    <w:p>
      <w:pPr>
        <w:pStyle w:val="Normal"/>
        <w:ind w:right="565" w:firstLine="567"/>
        <w:jc w:val="both"/>
        <w:rPr/>
      </w:pPr>
      <w:r>
        <w:rPr/>
        <w:t>Particularitatea încheierii actului de vânzare-cumpărare în condiţiile Legii nr. 112/1995 vizează si eficienta bunei-credințe in salvgardarea efectelor unui astfel de act.</w:t>
      </w:r>
    </w:p>
    <w:p>
      <w:pPr>
        <w:pStyle w:val="Normal"/>
        <w:ind w:right="565" w:firstLine="567"/>
        <w:jc w:val="both"/>
        <w:rPr/>
      </w:pPr>
      <w:r>
        <w:rPr/>
        <w:t>Decizia refuza aplicarea legii potrivit căreia contractul de vânzare-cumpărare încheiat cu buna-credința în condiţiile Legii nr. 112/1995 este preferat de lege.</w:t>
      </w:r>
    </w:p>
    <w:p>
      <w:pPr>
        <w:pStyle w:val="Normal"/>
        <w:ind w:right="565" w:firstLine="567"/>
        <w:jc w:val="both"/>
        <w:rPr/>
      </w:pPr>
      <w:r>
        <w:rPr/>
        <w:t>De esenţa anularii contractului de vânzare-cumpărare încheiat în condiţiile Legii nr. 112/1995 este verificarea condiţiilor prevăzute de legea speciala pentru aprobarea cererii de vânzare si buna-credința/reaua-credinţa a chiriaşului cumpărător.</w:t>
      </w:r>
    </w:p>
    <w:p>
      <w:pPr>
        <w:pStyle w:val="Normal"/>
        <w:ind w:right="565" w:firstLine="567"/>
        <w:jc w:val="both"/>
        <w:rPr/>
      </w:pPr>
      <w:r>
        <w:rPr/>
        <w:t>Prin mecanisme legale, introduse prin Legea nr. 10/2001, legislaţia reparațiunilor vătămărilor produse prin preluarea abuziva a bunurilor în perioada de referinţa a Legii nr. 10/2001, a vizat si protecţia dobânditorilor unor astfel de bunuri în baza Legii nr. 112/1995.</w:t>
      </w:r>
    </w:p>
    <w:p>
      <w:pPr>
        <w:pStyle w:val="Normal"/>
        <w:ind w:right="565" w:firstLine="567"/>
        <w:jc w:val="both"/>
        <w:rPr/>
      </w:pPr>
      <w:r>
        <w:rPr/>
        <w:t>In condiţiile în care cererea de declarare a nulităţii contractului de vânzare-cumpărare încheiat în condiţiile Legii nr. 112/1995, este o cerere principala, de sine stătătoare, cu o reglementare speciala, expresa, prevăzuta de art. 45 din Legea nr. 10/2001, numai in ipoteza in care se triumfa intr-o astfel de cerere, se revine la situaţia anterioara încheierii contractului de vânzare-cumpărare, bunul (obiect al actului de vânzare-cumpărare) redevine proprietatea 2, iar procedura prevăzuta de Legea nr. 10/2001, in prezent suspendata conform art. 47 alin. (2) din Legea nr. 10/2001 (in numerotarea actuala), continua.</w:t>
      </w:r>
    </w:p>
    <w:p>
      <w:pPr>
        <w:pStyle w:val="Normal"/>
        <w:ind w:right="565" w:firstLine="567"/>
        <w:jc w:val="both"/>
        <w:rPr/>
      </w:pPr>
      <w:r>
        <w:rPr/>
        <w:t>Numai astfel se interpretează materia raportului dintre legea generala si legea speciala (Legea nr. 10/2001).</w:t>
      </w:r>
    </w:p>
    <w:p>
      <w:pPr>
        <w:pStyle w:val="Normal"/>
        <w:ind w:right="565" w:firstLine="567"/>
        <w:jc w:val="both"/>
        <w:rPr/>
      </w:pPr>
      <w:r>
        <w:rPr/>
        <w:t>Nu se exclude incidenţa Legii nr. 10/2001, modificata prin Legea nr. 1/2009</w:t>
      </w:r>
    </w:p>
    <w:p>
      <w:pPr>
        <w:pStyle w:val="Normal"/>
        <w:ind w:right="565" w:firstLine="567"/>
        <w:jc w:val="both"/>
        <w:rPr/>
      </w:pPr>
      <w:r>
        <w:rPr/>
        <w:t>Aplicarea prioritară a Legii nr. 10/2001 face ca dispoziţiile din dreptul comun, avute în vedere prin sentinţa apelată, să fie excluse de la aplicare de legea speciala. Legea nr. 10/2001.</w:t>
      </w:r>
    </w:p>
    <w:p>
      <w:pPr>
        <w:pStyle w:val="Normal"/>
        <w:ind w:right="565" w:firstLine="567"/>
        <w:jc w:val="both"/>
        <w:rPr/>
      </w:pPr>
      <w:r>
        <w:rPr/>
        <w:t>Nu se poate refuza aplicarea Legii nr. 1/30.01.2009 pentru modificarea si completarea Legii nr. 10/2001 (M. Of. nr. 63/3.02.2009), intervenita pe parcursul judecaţii apelului. In cazul proceselor in curs de judecata, dispoziţiile legale de drept substanţial survenite sunt aplicabile, deoarece, potrivit art. 15 alin. (2) din Constituţie "Legea dispune pentru viitor... ", iar aplicarea în timp a normelor de drept este guvernata de principiul aplicării imediate a legii noi. Principiul aplicării imediate a legii noi obliga la aplicarea legii noi tuturor situaţiilor juridice în curs de constituire, modificare sau stingere, precum si efectelor juridice ale situaţiilor juridice anterior născute, modificate sau stinse (A. Pop, Gh. Boroi, Drept Civil. Teoria generala a actului civil, Universitatea din B, 1980, p. 69 - 76; G. Boroi, Drept civil. Partea generala, Ed. a II-a, Ed. AII Beck, B, 1999, p. 17 - 23; M. Nicolae, Probleme de drept tranzitoriu. Legea aplicabila nulităţii actului juridic civil, in R.R.D.P. nr. 6/2007, p. 107 - 121 şi R.R.D.P. nr. 1/2008, p. 100 - 138).</w:t>
      </w:r>
    </w:p>
    <w:p>
      <w:pPr>
        <w:pStyle w:val="Normal"/>
        <w:ind w:right="565" w:firstLine="567"/>
        <w:jc w:val="both"/>
        <w:rPr/>
      </w:pPr>
      <w:r>
        <w:rPr/>
        <w:t>In speţa, interpretarea si aplicarea corecta a legii în vigoare la data judecaţii în a doua instanţa de fond a cererii de anulare (Legea nr. 10/2001 în forma dobândite prin Legea nr. 1/2009), impun observarea dispoziţiilor art. II pct. 2 din Legea nr. 1/2009, potrivit cărora "art. 2 alin. (2) - din Legea nr. 10/2001, n.ns. - se abroga" si a dispoziţiilor art. I pct. 11 din Legea nr. 1/2009, potrivit cărora "contractele de vânzare-cumpărare încheiate în temeiul Legii nr. 112/1995 (...) sunt acte autentice si constituie titlu de proprietate opozabil de la data încheierii acestora".</w:t>
      </w:r>
    </w:p>
    <w:p>
      <w:pPr>
        <w:pStyle w:val="Normal"/>
        <w:ind w:right="565" w:firstLine="567"/>
        <w:jc w:val="both"/>
        <w:rPr/>
      </w:pPr>
      <w:r>
        <w:rPr/>
        <w:t>Potrivit art. 45 alin. (2) din Legea nr. 10/2001, „actele juridice de înstrăinare, inclusiv cele făcute în cadrul procesului de privatizare, având ca obiect imobilele preluate fără titlu valabil, sunt lovite de nulitate absoluta, în afara de cazul în care actul a fost încheiat cu buna - credinţa".</w:t>
      </w:r>
    </w:p>
    <w:p>
      <w:pPr>
        <w:pStyle w:val="Normal"/>
        <w:ind w:right="565" w:firstLine="567"/>
        <w:jc w:val="both"/>
        <w:rPr/>
      </w:pPr>
      <w:r>
        <w:rPr/>
        <w:t>Numai existenta dovedita a relei - credinţe a chiriaşului cumpărător poate conduce la ineficienta/desfiinţarea actului prin sancţiunea nulităţii absolute.</w:t>
      </w:r>
    </w:p>
    <w:p>
      <w:pPr>
        <w:pStyle w:val="Normal"/>
        <w:ind w:right="565" w:firstLine="567"/>
        <w:jc w:val="both"/>
        <w:rPr/>
      </w:pPr>
      <w:r>
        <w:rPr/>
        <w:t>Buna credinţa se prezuma, potrivit dispoziţiilor art. 1899 alin. (2) C.civ.</w:t>
      </w:r>
    </w:p>
    <w:p>
      <w:pPr>
        <w:pStyle w:val="Normal"/>
        <w:ind w:right="565" w:firstLine="567"/>
        <w:jc w:val="both"/>
        <w:rPr/>
      </w:pPr>
      <w:r>
        <w:rPr/>
        <w:t>Soluţia legiuitorului de a salva contractele de înstrăinare a imobilelor preluate de stat, chiar fără titlu valabil, în cazul special al unui circuit civil care a fost garantat de stat, în temeiul unei legi speciale - Legea n r. 112/1995, este o soluţie care vine în acord cu principiile clasice ale dreptului roman, dar şi cu cele mai moderne reglementari în materie.</w:t>
      </w:r>
    </w:p>
    <w:p>
      <w:pPr>
        <w:pStyle w:val="Normal"/>
        <w:ind w:right="565" w:firstLine="567"/>
        <w:jc w:val="both"/>
        <w:rPr/>
      </w:pPr>
      <w:r>
        <w:rPr/>
        <w:t>In speţă, deciziile date în litigiul de a cărei rezolvare a depins soluţionarea cauzei de fata au reţinut ca au fost încheiate contracte de vânzare-cumpărare fără a fi tulburat dreptul de dispoziţie al chiriaşului recunoscut de Legea nr. 112/1995 şi validat Judiciar ca "un drept la bun" (decizia civila nr. .... din ..... pronunţata de Înalta Curte de Casaţie şi Justiţie a reţinut că: "...s-a constatat ca intervenienții nu au fost tulburaţi în exerciţiul dreptului lor de către reclamanta si nici de Primăria Municipiului B, nefiind împiedicaţi sa dispună de bunul lor" (pag. 34, alin.  6,  decizia  nr. ...  din  ..... pronunţata de înalta Curte de Casaţie si Justiţie).</w:t>
      </w:r>
    </w:p>
    <w:p>
      <w:pPr>
        <w:pStyle w:val="Normal"/>
        <w:ind w:right="565" w:firstLine="567"/>
        <w:jc w:val="both"/>
        <w:rPr/>
      </w:pPr>
      <w:r>
        <w:rPr/>
        <w:t>Nu exista nici o dovada din care sa rezulte ca terţul cumpărător ar fi cunoscut intenţia reclamantei, iar verificările făcute de instituţia specializata in vânzare absolvă cumpărătorii de orice risc asumat echivalent cu lipsa bunei-credințe.</w:t>
      </w:r>
    </w:p>
    <w:p>
      <w:pPr>
        <w:pStyle w:val="Normal"/>
        <w:ind w:right="565" w:firstLine="567"/>
        <w:jc w:val="both"/>
        <w:rPr/>
      </w:pPr>
      <w:r>
        <w:rPr/>
        <w:t>Sentinţa a ignorat regulile legale care nu permit proba prin prezumţii judiciare, pentru a răsturna prezumţia de buna-credința a chiriaşului cumpărător.</w:t>
      </w:r>
    </w:p>
    <w:p>
      <w:pPr>
        <w:pStyle w:val="Normal"/>
        <w:ind w:right="565" w:firstLine="567"/>
        <w:jc w:val="both"/>
        <w:rPr/>
      </w:pPr>
      <w:r>
        <w:rPr/>
        <w:t>Verificarea condiţiilor cumpărării in raport de situaţia si legislaţia in vigoare la data depunerii cererilor de cumpărare a fost incorect realizata de prima instanţa de fond.</w:t>
      </w:r>
    </w:p>
    <w:p>
      <w:pPr>
        <w:pStyle w:val="Normal"/>
        <w:ind w:right="565" w:firstLine="567"/>
        <w:jc w:val="both"/>
        <w:rPr/>
      </w:pPr>
      <w:r>
        <w:rPr/>
        <w:t>Decizia nu a avut in vedere împrejurarea ca legislaţia in vigoare la data depunerii cererii nu impunea obligaţia chiriaşului petent la efectuarea de verificări suplimentare celor prevăzute in Normele metodologice aprobate prin HG nr. 20/1996 (in vigoare la data depunerii cererii), care prevedeau că sunt preluate cu titlu acele imobile care au fost preluate ca locuinţe in proprietatea statului, în baza unei prevederi legale in vigoare la data respectiva, cum ar fi:... Decretul nr. 92/1950.</w:t>
      </w:r>
    </w:p>
    <w:p>
      <w:pPr>
        <w:pStyle w:val="Normal"/>
        <w:ind w:right="565" w:firstLine="567"/>
        <w:jc w:val="both"/>
        <w:rPr/>
      </w:pPr>
      <w:r>
        <w:rPr/>
        <w:t>In lipsa unei dispoziţii legale exprese, care să fi obligat-chiriaşul cumpărător la efectuarea unor verificări speciale, nu se poate imputa cumpărătorului încălcarea dispoziţiilor legale privind cumpărarea locuinţelor (pag. 27 alin. 4, decizie, pag. 27, alin. 6, decizie).</w:t>
      </w:r>
    </w:p>
    <w:p>
      <w:pPr>
        <w:pStyle w:val="Normal"/>
        <w:ind w:right="565" w:firstLine="567"/>
        <w:jc w:val="both"/>
        <w:rPr/>
      </w:pPr>
      <w:r>
        <w:rPr/>
        <w:t>Teza deciziei necurate este aptă să determine situaţii în care terţii cumpărători trebuie sa suporte o sancţiune disproporţionata, ce exclude principiul bunei-credințe, valorizat legal ca prezumţie legala, ceea ce echivalează cu încălcarea legii printr-o apreciere judiciara discreţionara ce depăşeşte limitele legale ale marjei de apreciere lăsata la dispoziţia judecaţii si încalcă justul echilibru dintre titularii drepturilor aflate in conflict.</w:t>
      </w:r>
    </w:p>
    <w:p>
      <w:pPr>
        <w:pStyle w:val="Normal"/>
        <w:ind w:right="565" w:firstLine="567"/>
        <w:jc w:val="both"/>
        <w:rPr/>
      </w:pPr>
      <w:r>
        <w:rPr/>
        <w:t>Aceasta este situaţia din speţa.</w:t>
      </w:r>
    </w:p>
    <w:p>
      <w:pPr>
        <w:pStyle w:val="Normal"/>
        <w:ind w:right="565" w:firstLine="567"/>
        <w:jc w:val="both"/>
        <w:rPr/>
      </w:pPr>
      <w:r>
        <w:rPr/>
        <w:t>Pârâta a fost cumpărător de buna - credinţa.</w:t>
      </w:r>
    </w:p>
    <w:p>
      <w:pPr>
        <w:pStyle w:val="Normal"/>
        <w:ind w:right="565" w:firstLine="567"/>
        <w:jc w:val="both"/>
        <w:rPr/>
      </w:pPr>
      <w:r>
        <w:rPr/>
        <w:t>Buna-credința întruneşte condiţiile erorii comune şi invincibile, creata prin verificări efectuate de mandatarul vânzător, care a constatat ca nu exista „în curs de desfăşurare" „proceduri judiciare" vizând revendicarea „de drept comun" a imobilului.</w:t>
      </w:r>
    </w:p>
    <w:p>
      <w:pPr>
        <w:pStyle w:val="Normal"/>
        <w:ind w:right="565" w:firstLine="567"/>
        <w:jc w:val="both"/>
        <w:rPr/>
      </w:pPr>
      <w:r>
        <w:rPr/>
        <w:t>La data depunerii cererii de cumpărare nu exista în legislaţia romana un text legal care sa interzică vânzarea imobilelor (cu destinaţia de locuinţe) trecute ca atare în proprietatea statului, deoarece Legea nr. 112/1995 (prin obiectul reglementarii) a prevăzut masuri reparatorii legal reglementate şi exclusive (pentru foştii proprietari şi moştenitorii acestora).</w:t>
      </w:r>
    </w:p>
    <w:p>
      <w:pPr>
        <w:pStyle w:val="Normal"/>
        <w:ind w:right="565" w:firstLine="567"/>
        <w:jc w:val="both"/>
        <w:rPr/>
      </w:pPr>
      <w:r>
        <w:rPr/>
        <w:t>Cererea de cumpărare a imobilului locuit de apelant în calitate de chiriaş s-a soluţionat în cadrul normativ legal special (art. 9 alin. (1) şi (5) şi art. 14 din Legea nr. 112/1995) de „unităţi specializate care evaluează şi vând" apartamente - art. 9 alin. (5) din Legea nr. 112/1995 - în schimbul unui „comision".</w:t>
      </w:r>
    </w:p>
    <w:p>
      <w:pPr>
        <w:pStyle w:val="Normal"/>
        <w:ind w:right="565" w:firstLine="567"/>
        <w:jc w:val="both"/>
        <w:rPr/>
      </w:pPr>
      <w:r>
        <w:rPr/>
        <w:t>Atât dispoziţiile Legii nr. 112/1995, cat şi cele ale H.G. nr. 20/1996 nu prevedeau - la momentul depunerii cererii de cumpărare - în sarcina chiriaşului, depunerea de diligente în sensul verificării valabilităţii titlului statului - care, cel puţin aparent, era proprietar.</w:t>
      </w:r>
    </w:p>
    <w:p>
      <w:pPr>
        <w:pStyle w:val="Normal"/>
        <w:ind w:right="565" w:firstLine="567"/>
        <w:jc w:val="both"/>
        <w:rPr/>
      </w:pPr>
      <w:r>
        <w:rPr/>
        <w:t>La data încheierii contractelor de vânzare - cumpărare, titlul statului asupra imobilului nu fusese desfiinţat, iar vânzătorul (şi cumpărătorii) nu puteau avea decât reprezentarea inechivoca a faptului ca statul era proprietar al imobilului.</w:t>
      </w:r>
    </w:p>
    <w:p>
      <w:pPr>
        <w:pStyle w:val="Normal"/>
        <w:ind w:right="565" w:firstLine="567"/>
        <w:jc w:val="both"/>
        <w:rPr/>
      </w:pPr>
      <w:r>
        <w:rPr/>
        <w:t>La epoca depunerii cererii de cumpărare si a încheierii contractului, valabilitatea sau nevalabilitatea titlului statului era o chestiune de apreciere exclusiv judiciara, recunoscuta numai instanţelor judecătoreşti şi consacrata expres, numai după intrarea în vigoare a Legii nr. 213/1998 - la 24 noiembrie 1998, survenita pe parcursul prezentului proces.</w:t>
      </w:r>
    </w:p>
    <w:p>
      <w:pPr>
        <w:pStyle w:val="Normal"/>
        <w:ind w:right="565" w:firstLine="567"/>
        <w:jc w:val="both"/>
        <w:rPr/>
      </w:pPr>
      <w:r>
        <w:rPr/>
        <w:t>Contractul de vânzare-cumpărare încheiat îndeplineşte toate condiţiile de valabilitate prevăzute de legislaţia in vigoare la momentul încheierii actului:</w:t>
      </w:r>
    </w:p>
    <w:p>
      <w:pPr>
        <w:pStyle w:val="Normal"/>
        <w:ind w:right="565" w:firstLine="567"/>
        <w:jc w:val="both"/>
        <w:rPr/>
      </w:pPr>
      <w:r>
        <w:rPr/>
        <w:t>statul era proprietarul imobilului aflat intr-o situaţie ce nu făcea obiectul unei contestaţii cunoscute public;</w:t>
      </w:r>
    </w:p>
    <w:p>
      <w:pPr>
        <w:pStyle w:val="Normal"/>
        <w:ind w:right="565" w:firstLine="567"/>
        <w:jc w:val="both"/>
        <w:rPr/>
      </w:pPr>
      <w:r>
        <w:rPr/>
        <w:t>cumpărătorul  îndeplinea  condiţia  prevăzuta  de  lege, respectiv  avea  calitatea  de  chiriaş  titular  al  contractului  de închiriere;</w:t>
      </w:r>
    </w:p>
    <w:p>
      <w:pPr>
        <w:pStyle w:val="Normal"/>
        <w:ind w:right="565" w:firstLine="567"/>
        <w:jc w:val="both"/>
        <w:rPr/>
      </w:pPr>
      <w:r>
        <w:rPr/>
        <w:t>ambele părţi ( SC .... S.A. si parata) au fost de buna-credința  la  momentul  încheierii  contractului  de  vânzare-cumpărare.</w:t>
      </w:r>
    </w:p>
    <w:p>
      <w:pPr>
        <w:pStyle w:val="Normal"/>
        <w:ind w:right="565" w:firstLine="567"/>
        <w:jc w:val="both"/>
        <w:rPr/>
      </w:pPr>
      <w:r>
        <w:rPr/>
        <w:t>Nu au existat impedimente legale la încheierea contractului.</w:t>
      </w:r>
    </w:p>
    <w:p>
      <w:pPr>
        <w:pStyle w:val="Normal"/>
        <w:ind w:right="565" w:firstLine="567"/>
        <w:jc w:val="both"/>
        <w:rPr/>
      </w:pPr>
      <w:r>
        <w:rPr/>
        <w:t>Parata a fost de buna-credința la încheierea contractului de vânzare - cumpărare.</w:t>
      </w:r>
    </w:p>
    <w:p>
      <w:pPr>
        <w:pStyle w:val="Normal"/>
        <w:ind w:right="565" w:firstLine="567"/>
        <w:jc w:val="both"/>
        <w:rPr/>
      </w:pPr>
      <w:r>
        <w:rPr/>
        <w:t>Buna credinţa este evidenta.</w:t>
      </w:r>
    </w:p>
    <w:p>
      <w:pPr>
        <w:pStyle w:val="Normal"/>
        <w:ind w:right="565" w:firstLine="567"/>
        <w:jc w:val="both"/>
        <w:rPr/>
      </w:pPr>
      <w:r>
        <w:rPr/>
        <w:t>Diligentele şi demersurile efectuate de parata la instituţia specializata in vânzare, au fost suficiente pentru aflarea adevăratei situaţii juridice a imobilului pe care parata ii ocupa si pe care intenţiona sa-l cumpere, deoarece, la data cumpărării, nu exista niciun litigiu privitor la bunul închiriat de apelant.</w:t>
      </w:r>
    </w:p>
    <w:p>
      <w:pPr>
        <w:pStyle w:val="Normal"/>
        <w:ind w:right="565" w:firstLine="567"/>
        <w:jc w:val="both"/>
        <w:rPr/>
      </w:pPr>
      <w:r>
        <w:rPr/>
        <w:t>Chiar daca s-ar fi făcut demersuri şi la alte autorităţi - deşi legea nu obliga apelantul la aceste demersuri - tot nu ar fi aflat despre existenta unui proces de revendicare a imobilului în cauza pe rolul instanţelor la data depunerii cererii de cumpărare.</w:t>
      </w:r>
    </w:p>
    <w:p>
      <w:pPr>
        <w:pStyle w:val="Normal"/>
        <w:ind w:right="565" w:firstLine="567"/>
        <w:jc w:val="both"/>
        <w:rPr/>
      </w:pPr>
      <w:r>
        <w:rPr/>
        <w:t>Împrejurarea este esenţiala.</w:t>
      </w:r>
    </w:p>
    <w:p>
      <w:pPr>
        <w:pStyle w:val="Normal"/>
        <w:ind w:right="565" w:firstLine="567"/>
        <w:jc w:val="both"/>
        <w:rPr/>
      </w:pPr>
      <w:r>
        <w:rPr/>
        <w:t>Se exclude aptitudinea demersurilor pe care ar fi putut sa le facă apelantul, în calitate de persoana particulara, de a identifica doleanţele reclamantei, care nu ocupa imobilul.</w:t>
      </w:r>
    </w:p>
    <w:p>
      <w:pPr>
        <w:pStyle w:val="Normal"/>
        <w:ind w:right="565" w:firstLine="567"/>
        <w:jc w:val="both"/>
        <w:rPr/>
      </w:pPr>
      <w:r>
        <w:rPr/>
        <w:t>Atât la data depunerii cererii de cumpărare a locuinţei - cat şi la data încheierii contractului - in evidentele autorităţilor administrative abilitate nu figura nici un litigiu cu privire la imobilul cumpărat.</w:t>
      </w:r>
    </w:p>
    <w:p>
      <w:pPr>
        <w:pStyle w:val="Normal"/>
        <w:ind w:right="565" w:firstLine="567"/>
        <w:jc w:val="both"/>
        <w:rPr/>
      </w:pPr>
      <w:r>
        <w:rPr/>
        <w:t>S-au făcut verificări de către S.C...... SA. Situaţia imobilelor aflate în litigiu era comunicata acestuia de către 4, în mod operativ şi sistematic. Actele si lucrările dosarului confirma aceasta situaţie.</w:t>
      </w:r>
    </w:p>
    <w:p>
      <w:pPr>
        <w:pStyle w:val="Normal"/>
        <w:ind w:right="565" w:firstLine="567"/>
        <w:jc w:val="both"/>
        <w:rPr/>
      </w:pPr>
      <w:r>
        <w:rPr/>
        <w:t>Singura instituţie abilitata in baza Legii nr. 112/1995 sa primească, sa examineze si sa aprobe/sa respingă cererea de cumpărare a apartamentului locuit de chiriaşi ai statului cu privire la locuinţa in litigiu este S.C..... S.A.</w:t>
      </w:r>
    </w:p>
    <w:p>
      <w:pPr>
        <w:pStyle w:val="Normal"/>
        <w:ind w:right="565" w:firstLine="567"/>
        <w:jc w:val="both"/>
        <w:rPr/>
      </w:pPr>
      <w:r>
        <w:rPr/>
        <w:t>Indiferent de data la care apelantul ar fi făcut demersuri speciale pentru a se informa cu privire la situaţia juridica a locuinţei in litigiu, datele si informaţiile procurate de instituţia specializata in vânzarea apartamentelor, in accepţiunea Legii nr. 112/1995 - SC ... SA - erau aceleaşi.</w:t>
      </w:r>
    </w:p>
    <w:p>
      <w:pPr>
        <w:pStyle w:val="Normal"/>
        <w:ind w:right="565" w:firstLine="567"/>
        <w:jc w:val="both"/>
        <w:rPr/>
      </w:pPr>
      <w:r>
        <w:rPr/>
        <w:t xml:space="preserve">Reglementarea legala speciala (art. 45 alin. (2) din Legea nr. 10/2001) nu permite anularea </w:t>
      </w:r>
    </w:p>
    <w:p>
      <w:pPr>
        <w:pStyle w:val="Normal"/>
        <w:ind w:right="565" w:firstLine="567"/>
        <w:jc w:val="both"/>
        <w:rPr/>
      </w:pPr>
      <w:r>
        <w:rPr/>
        <w:t>In lipsa unor dovezi contrare, prezumţia încrederii în aparenta creata de exercitarea de către stat, o lunga perioada de timp, a atributelor dreptului de proprietate asupra locuinţei închiriate, buna-credința se prezuma legal.</w:t>
      </w:r>
    </w:p>
    <w:p>
      <w:pPr>
        <w:pStyle w:val="Normal"/>
        <w:ind w:right="565" w:firstLine="567"/>
        <w:jc w:val="both"/>
        <w:rPr/>
      </w:pPr>
      <w:r>
        <w:rPr/>
        <w:t>Deoarece, la momentul încheierii contractului, aparenta în drept era în sensul ca imobilul se afla în patrimoniul statului, fără a exista o contestare a titlului statului, prezumţia bunei-credințe a cumpărătorilor se aplica în puterea legii.</w:t>
      </w:r>
    </w:p>
    <w:p>
      <w:pPr>
        <w:pStyle w:val="Normal"/>
        <w:ind w:right="565" w:firstLine="567"/>
        <w:jc w:val="both"/>
        <w:rPr/>
      </w:pPr>
      <w:r>
        <w:rPr/>
        <w:t>Legislaţia în vigoare la data încheierii contractelor de vânzare-cumpărare de către apelant nu înlătura aplicarea efectiva a dispoziţiilor art. 1898 alin. (1) C. civil în cazul bunurilor care au reintrat în circuitul civil general numai prin Legea nr. 112/1995 impune schimbarea sentinţei în sensul respingerii cererii.</w:t>
      </w:r>
    </w:p>
    <w:p>
      <w:pPr>
        <w:pStyle w:val="Normal"/>
        <w:ind w:right="565" w:firstLine="567"/>
        <w:jc w:val="both"/>
        <w:rPr/>
      </w:pPr>
      <w:r>
        <w:rPr/>
        <w:t>Recurentul consideră că apelul declarat de reclamanta 3 este nefondat.</w:t>
      </w:r>
    </w:p>
    <w:p>
      <w:pPr>
        <w:pStyle w:val="Normal"/>
        <w:ind w:right="565" w:firstLine="567"/>
        <w:jc w:val="both"/>
        <w:rPr/>
      </w:pPr>
      <w:r>
        <w:rPr/>
        <w:t>A solicitat admiterea recursului, modificarea deciziei recurate în sensul admiterii apelului declarat de pârâta 6 şi respingerii apelului declarat de reclamanta 3 precum şi respingerea ca nefondată a cererii de chemare în judecată.</w:t>
      </w:r>
    </w:p>
    <w:p>
      <w:pPr>
        <w:pStyle w:val="Normal"/>
        <w:ind w:right="565" w:firstLine="567"/>
        <w:jc w:val="both"/>
        <w:rPr/>
      </w:pPr>
      <w:r>
        <w:rPr/>
      </w:r>
    </w:p>
    <w:p>
      <w:pPr>
        <w:pStyle w:val="Normal"/>
        <w:ind w:right="565" w:firstLine="567"/>
        <w:jc w:val="both"/>
        <w:rPr/>
      </w:pPr>
      <w:r>
        <w:rPr/>
        <w:t>Recursul este nefondat, pentru următoarele considerente:</w:t>
      </w:r>
    </w:p>
    <w:p>
      <w:pPr>
        <w:pStyle w:val="Normal"/>
        <w:ind w:right="565" w:firstLine="567"/>
        <w:jc w:val="both"/>
        <w:rPr/>
      </w:pPr>
      <w:r>
        <w:rPr/>
      </w:r>
    </w:p>
    <w:p>
      <w:pPr>
        <w:pStyle w:val="Normal"/>
        <w:ind w:right="565" w:firstLine="567"/>
        <w:jc w:val="both"/>
        <w:rPr/>
      </w:pPr>
      <w:r>
        <w:rPr/>
        <w:t>I. Analiza primului motiv de recurs, întemeiat pe dispoziţiile art. 304 pct. 5 C.pr.civ.</w:t>
      </w:r>
    </w:p>
    <w:p>
      <w:pPr>
        <w:pStyle w:val="Normal"/>
        <w:ind w:right="565" w:firstLine="567"/>
        <w:jc w:val="both"/>
        <w:rPr/>
      </w:pPr>
      <w:r>
        <w:rPr/>
        <w:t xml:space="preserve">Potrivit art. 304 pct. 5 C.pr.civ., se poate cere casarea deciziei recurate atunci când instanţa de apel, prin hotărârea dată, a încălcat formele de procedură prevăzute sub sancţiunea nulităţii de art. 105 alin. 2 C.pr.civ. </w:t>
      </w:r>
    </w:p>
    <w:p>
      <w:pPr>
        <w:pStyle w:val="Normal"/>
        <w:ind w:right="565" w:firstLine="567"/>
        <w:jc w:val="both"/>
        <w:rPr/>
      </w:pPr>
      <w:r>
        <w:rPr/>
        <w:t>În susţinerea acestui motiv de recurs, recurentul-pârât arată că instanţa de apel nu a avut în vedere motivele de apel de ordine publică astfel cum au fost invocate şi puse în discuţia părţilor prin încheierea de dezbateri din data de ..... – însă recurentul nu arată, în concret, care este norma juridică de drept procesual cu privire la care consideră că a fost încălcată de către instanţa de apel, neregularitate care ar fi atras sancţiunea nulităţii hotărârii în condiţiile art. 105 alin. 2 C.pr.civ.</w:t>
      </w:r>
    </w:p>
    <w:p>
      <w:pPr>
        <w:pStyle w:val="Normal"/>
        <w:ind w:right="565" w:firstLine="567"/>
        <w:jc w:val="both"/>
        <w:rPr/>
      </w:pPr>
      <w:r>
        <w:rPr/>
        <w:t>Din examinarea încheierii de dezbateri din data de 25.04.2017 se reţine că apelantul-pârât a invocat nulitatea absolută a procedurii urmate de instanţa de fond, constând în faptul că, la filele 83 şi 92 din dosarul nr. D al Judecătoriei...., există încheieri de şedinţă nesemnate de judecător. Faţă de această împrejurare, a invocat nulitatea absolută, în raport de prevederile art. 147 C.pr.civ. şi a susţinut faptul că acesta este un motiv de apel de ordine publică.</w:t>
      </w:r>
    </w:p>
    <w:p>
      <w:pPr>
        <w:pStyle w:val="Normal"/>
        <w:ind w:right="565" w:firstLine="567"/>
        <w:jc w:val="both"/>
        <w:rPr/>
      </w:pPr>
      <w:r>
        <w:rPr/>
        <w:t>Prin decizia ce face obiectul recursului de faţă, instanța 1 a lăsat neanalizat acest motiv, arătând că nu poate fi invocat direct în apel deoarece nu constituie un motiv de ordine publică, ci un caz de nulitate relativă, care trebuia invocată în faţa primei instanţe, la termenele următoare celor în care au fost pronunţate încheierile de şedinţă din data de .... şi ......</w:t>
      </w:r>
    </w:p>
    <w:p>
      <w:pPr>
        <w:pStyle w:val="Normal"/>
        <w:ind w:right="565" w:firstLine="567"/>
        <w:jc w:val="both"/>
        <w:rPr/>
      </w:pPr>
      <w:r>
        <w:rPr/>
        <w:t xml:space="preserve">Aşadar, pentru a răspunde motivului de recurs prevăzut de art. 304 pct. 5 C.pr.civ. Curtea are de analizat dacă neanalizarea de către instanţa de apel a nulităţii invocate de apelanta-pârâtă la termenul din data de .... constituie o încălcare a formelor de procedură </w:t>
      </w:r>
      <w:r>
        <w:rPr>
          <w:i/>
        </w:rPr>
        <w:t>prevăzute de art. 295 alin. 1 C.pr.civ.</w:t>
      </w:r>
      <w:r>
        <w:rPr/>
        <w:t>, din perspectiva faptului dacă nulitatea invocată constituia, sau nu, un motiv de ordine publică.</w:t>
      </w:r>
    </w:p>
    <w:p>
      <w:pPr>
        <w:pStyle w:val="Normal"/>
        <w:ind w:right="565" w:firstLine="567"/>
        <w:jc w:val="both"/>
        <w:rPr/>
      </w:pPr>
      <w:r>
        <w:rPr/>
        <w:t>Potrivit art. 295 alin. 1 C.pr.civ. instanţa de apel verifică stabilirea situaţiei de fapt şi aplicarea legii de către prima instanţă doar în limitele cererii de apel, adică doar în limitele criticilor formulate prin cererea de apel. Prin excepţie, efectul devolutiv al apelului se va întinde şi asupra motivelor de ordine publică, care pot fi invocate de părţi sau de instanţă din oficiu.</w:t>
      </w:r>
    </w:p>
    <w:p>
      <w:pPr>
        <w:pStyle w:val="Normal"/>
        <w:ind w:right="565" w:firstLine="567"/>
        <w:jc w:val="both"/>
        <w:rPr/>
      </w:pPr>
      <w:r>
        <w:rPr/>
        <w:t>Motivele de ordine publică sunt acelea care pot fi invocate în orice stare a pricinii şi prin care se invocă încălcarea unor norme de drept de ordine publică.</w:t>
      </w:r>
    </w:p>
    <w:p>
      <w:pPr>
        <w:pStyle w:val="Normal"/>
        <w:ind w:right="565" w:firstLine="567"/>
        <w:jc w:val="both"/>
        <w:rPr/>
      </w:pPr>
      <w:r>
        <w:rPr/>
        <w:t>Nulitatea absolută poate fi invocată în orice stare a procesului, în timp ce nulitatea relativă poate fi invocată cel mai târziu la primul termen de judecată după săvârşirea neregularităţii procesuale, în etapa cercetării procesului şi înainte de a pune concluzii în fond (art. 108 C.pr.civ.).</w:t>
      </w:r>
    </w:p>
    <w:p>
      <w:pPr>
        <w:pStyle w:val="Normal"/>
        <w:ind w:right="565" w:firstLine="567"/>
        <w:jc w:val="both"/>
        <w:rPr/>
      </w:pPr>
      <w:r>
        <w:rPr/>
        <w:t>Instanţa de apel a apreciat că nulitatea invocată de apelanta-pârâtă la termenul de dezbateri din data de .... constituie o nulitate relativă, care nu a fost invocată in limine litis.</w:t>
      </w:r>
    </w:p>
    <w:p>
      <w:pPr>
        <w:pStyle w:val="Normal"/>
        <w:ind w:right="565" w:firstLine="567"/>
        <w:jc w:val="both"/>
        <w:rPr/>
      </w:pPr>
      <w:r>
        <w:rPr/>
        <w:t>Recurentul-pârât solicită să se constate că această nulitate este una absolută (cu consecinţa situării în ipoteza de excepţie prevăzută de art. 295 alin. 1 teza a II-a C.pr.civ.), pentru argumentele expuse la pct. I din recursul formulat, ce vor fi analizate în continuare.</w:t>
      </w:r>
    </w:p>
    <w:p>
      <w:pPr>
        <w:pStyle w:val="Normal"/>
        <w:ind w:right="565" w:firstLine="567"/>
        <w:jc w:val="both"/>
        <w:rPr/>
      </w:pPr>
      <w:r>
        <w:rPr/>
      </w:r>
    </w:p>
    <w:p>
      <w:pPr>
        <w:pStyle w:val="Normal"/>
        <w:ind w:right="565" w:firstLine="567"/>
        <w:jc w:val="both"/>
        <w:rPr/>
      </w:pPr>
      <w:r>
        <w:rPr/>
        <w:t>În prealabil, din examinarea actelor dosarului de fond, se reţin următoarele:</w:t>
      </w:r>
    </w:p>
    <w:p>
      <w:pPr>
        <w:pStyle w:val="Normal"/>
        <w:ind w:right="565" w:firstLine="567"/>
        <w:jc w:val="both"/>
        <w:rPr/>
      </w:pPr>
      <w:r>
        <w:rPr/>
        <w:t>Prin încheierea din data de ....  Instanța 2 a încuviinţat pentru ambele părţi proba cu înscrisuri, precum şi cererea pârâtei de emitere a unei adrese către SC ..... pentru a se depune la dosar toate actele care au stat la baza încheierii contractului de vânzare-cumpărare nr. ....../1996.</w:t>
      </w:r>
    </w:p>
    <w:p>
      <w:pPr>
        <w:pStyle w:val="Normal"/>
        <w:ind w:right="565" w:firstLine="567"/>
        <w:jc w:val="both"/>
        <w:rPr/>
      </w:pPr>
      <w:r>
        <w:rPr/>
        <w:t>La termenul din data de 13.03.2013 instanţa a luat act că SC ..... a depus la dosar actele care au stat la baza încheierii contractului de vânzare-cumpărare nr. ....../1996 şi de faptul că reclamanta a depus un set de acte, iar cauza a fost amânată pentru ca pârâta să ia cunoştinţă de aceste înscrisuri.</w:t>
      </w:r>
    </w:p>
    <w:p>
      <w:pPr>
        <w:pStyle w:val="Normal"/>
        <w:ind w:right="565" w:firstLine="567"/>
        <w:jc w:val="both"/>
        <w:rPr/>
      </w:pPr>
      <w:r>
        <w:rPr/>
        <w:t>În cadrul setului de înscrisuri depuse la dosar de către reclamantă, la fila 24 se află notificarea formulată de 3 înregistrată la Executorul judecătoresc de pe lângă Judecătoria sector.... sub nr. 1067/13.08.1996.</w:t>
      </w:r>
    </w:p>
    <w:p>
      <w:pPr>
        <w:pStyle w:val="Normal"/>
        <w:ind w:right="565" w:firstLine="567"/>
        <w:jc w:val="both"/>
        <w:rPr/>
      </w:pPr>
      <w:r>
        <w:rPr/>
        <w:t>La termenul din data de 27.11.2003 pârâta a solicitat acordarea unui termen pentru a i se da posibilitatea de a face contraproba notificării aflată la fila 24 din dosar, solicitare admisă de instanţă.</w:t>
      </w:r>
    </w:p>
    <w:p>
      <w:pPr>
        <w:pStyle w:val="Normal"/>
        <w:ind w:right="565" w:firstLine="567"/>
        <w:jc w:val="both"/>
        <w:rPr/>
      </w:pPr>
      <w:r>
        <w:rPr/>
        <w:t>La termenul din data de ....01.2004 s-a amânat judecarea cauzei în vederea administrării probei cu interogatoriul. Această încheiere nu este semnată de judecător.</w:t>
      </w:r>
    </w:p>
    <w:p>
      <w:pPr>
        <w:pStyle w:val="Normal"/>
        <w:ind w:right="565" w:firstLine="567"/>
        <w:jc w:val="both"/>
        <w:rPr/>
      </w:pPr>
      <w:r>
        <w:rPr/>
        <w:t>La termenul următor, din data de 22.01.2004, pârâta nu a invocat nulitatea încheierii din data de ....01.2004 pentru lipsa semnăturii judecătorului.</w:t>
      </w:r>
    </w:p>
    <w:p>
      <w:pPr>
        <w:pStyle w:val="Normal"/>
        <w:ind w:right="565" w:firstLine="567"/>
        <w:jc w:val="both"/>
        <w:rPr/>
      </w:pPr>
      <w:r>
        <w:rPr/>
        <w:t>La termenul din data de ...02.2004 pârâta a arătat că solicită verificarea de scripte întrucât contestă semnătura de pe dovada de primire a notificării, invocând dispoziţiile art. 178 C.pr.civ. La acest termen reclamanta a depus la dosar, în original, notificarea nr. ..../13.08.1996 şi confirmarea de primire (recomandata nr. .../10.09.1996, Oficiul Poştal B 46), care pe verso, la rubrica „destinatarul trimiterii – confirm primirea”, conţine o semnătură. Prin încheierea de la acest termen se respinge cererea privind verificarea de scripte deoarece dovada de primire prin poştă a notificării nu este un înscris sub semnătură privată. Această încheiere nu este semnată de judecător.</w:t>
      </w:r>
    </w:p>
    <w:p>
      <w:pPr>
        <w:pStyle w:val="Normal"/>
        <w:ind w:right="565" w:firstLine="567"/>
        <w:jc w:val="both"/>
        <w:rPr/>
      </w:pPr>
      <w:r>
        <w:rPr/>
        <w:t>La termenul care a urmat, din data de ..., pârâta nu a invocat nulitatea încheierii din data de .... pentru lipsa semnăturii judecătorului, instanţa acordând cuvântul în dezbaterea fondului.</w:t>
      </w:r>
    </w:p>
    <w:p>
      <w:pPr>
        <w:pStyle w:val="Normal"/>
        <w:ind w:right="565" w:firstLine="567"/>
        <w:jc w:val="both"/>
        <w:rPr/>
      </w:pPr>
      <w:r>
        <w:rPr/>
      </w:r>
    </w:p>
    <w:p>
      <w:pPr>
        <w:pStyle w:val="Normal"/>
        <w:ind w:right="565" w:firstLine="567"/>
        <w:jc w:val="both"/>
        <w:rPr/>
      </w:pPr>
      <w:r>
        <w:rPr/>
        <w:t>În primul rând, recurentul susţine că prin nesemnarea celor două încheieri s-au încălcat dispoziţii imperative, respectiv dispoziţiile art. 147 C.pr.civ. – potrivit cărora dezbaterile urmate în şedinţă se vor trece în încheierea de şedinţă, care va fi semnată de judecători şi grefieri.</w:t>
      </w:r>
    </w:p>
    <w:p>
      <w:pPr>
        <w:pStyle w:val="Normal"/>
        <w:ind w:right="565" w:firstLine="567"/>
        <w:jc w:val="both"/>
        <w:rPr/>
      </w:pPr>
      <w:r>
        <w:rPr/>
        <w:t>Curtea reţine că nulitatea este întotdeauna consecinţa nerespectării condiţiilor prevăzute imperativ pentru valabila întocmire a unui act de procedură. Deosebirea de regim juridic dintre nulitatea absolută şi cea relativă nu este dată de natura imperativă sau dispozitivă a normei care a fost nesocotiră la momentul întocmirii actului de procedură, ci de natura interesului ocrotit prin respectiva normă.</w:t>
      </w:r>
    </w:p>
    <w:p>
      <w:pPr>
        <w:pStyle w:val="Normal"/>
        <w:ind w:right="565" w:firstLine="567"/>
        <w:jc w:val="both"/>
        <w:rPr/>
      </w:pPr>
      <w:r>
        <w:rPr/>
        <w:t>În considerarea faptului că nesemnarea încheierii de dezbateri pune instanţa de control judiciar în imposibilitatea de a verifica respectarea principiilor fundamentale ale procesului civil şi drepturile procesuale ale părţilor din etapa dezbaterilor asupra fondului, se constată că dispoziţiile art. 147 C.pr.civ. ocrotesc un interes public.</w:t>
      </w:r>
    </w:p>
    <w:p>
      <w:pPr>
        <w:pStyle w:val="Normal"/>
        <w:ind w:right="565" w:firstLine="567"/>
        <w:jc w:val="both"/>
        <w:rPr/>
      </w:pPr>
      <w:r>
        <w:rPr/>
        <w:t xml:space="preserve">Însă, dispoziţiile art. 147 C.pr.civ. au în vedere doar încheierea de dezbateri, nu şi celelalte încheieri pronunţate pe parcursul judecăţii. </w:t>
      </w:r>
    </w:p>
    <w:p>
      <w:pPr>
        <w:pStyle w:val="Normal"/>
        <w:ind w:right="565" w:firstLine="567"/>
        <w:jc w:val="both"/>
        <w:rPr/>
      </w:pPr>
      <w:r>
        <w:rPr/>
        <w:t>Încheierea din data de .... este o încheiere de amânare a cauzei, fără a se lua alte măsuri procesuale; iar încheierea din data de .... este o încheiere interlocutorie cu privire la un incident procesual referitor la probe, or probele se administrează înainte de începerea dezbaterilor asupra fondului (art. 167 alin. 2 C.pr.civ.).</w:t>
      </w:r>
    </w:p>
    <w:p>
      <w:pPr>
        <w:pStyle w:val="Normal"/>
        <w:ind w:right="565" w:firstLine="567"/>
        <w:jc w:val="both"/>
        <w:rPr/>
      </w:pPr>
      <w:r>
        <w:rPr/>
        <w:t>Încheierea de dezbateri face corp comun cu hotărârea prin care se pune capăt litigiului, astfel că nulitatea acestei încheieri se răsfrânge şi asupra hotărârii (nulitate derivată). Însă, în cazul încheierilor pronunţate pe parcursul procesului, nulitatea acestora nu se răsfrânge asupra hotărârii pronunţate pe fondul procesului, deoarece hotărârea are o existenţă de sine-stătătoare (art. 106 alin. 1 C.pr.civ.)</w:t>
      </w:r>
    </w:p>
    <w:p>
      <w:pPr>
        <w:pStyle w:val="Normal"/>
        <w:ind w:right="565" w:firstLine="567"/>
        <w:jc w:val="both"/>
        <w:rPr/>
      </w:pPr>
      <w:r>
        <w:rPr/>
        <w:t xml:space="preserve">Cu alte cuvinte, încheierile de şedinţă pronunţate pe parcursul procesului sunt lovite de o nulitate proprie (în situaţia întocmirii lor cu nerespectarea formelor legale), nulitate care urmează regimul juridic reglementat de art. 105 alin. 2 C.pr.civ. </w:t>
      </w:r>
    </w:p>
    <w:p>
      <w:pPr>
        <w:pStyle w:val="Normal"/>
        <w:ind w:right="565" w:firstLine="567"/>
        <w:jc w:val="both"/>
        <w:rPr/>
      </w:pPr>
      <w:r>
        <w:rPr/>
      </w:r>
    </w:p>
    <w:p>
      <w:pPr>
        <w:pStyle w:val="Normal"/>
        <w:ind w:right="565" w:firstLine="567"/>
        <w:jc w:val="both"/>
        <w:rPr/>
      </w:pPr>
      <w:r>
        <w:rPr/>
        <w:t>În al doilea rând, recurentul susţine că din dispoziţiile art. 105 alin. 2 C.pr.civ. reiese că nulitatea încheierii de şedinţă nesemnată de judecător este o nulitate necondiţionată.</w:t>
      </w:r>
    </w:p>
    <w:p>
      <w:pPr>
        <w:pStyle w:val="Normal"/>
        <w:ind w:right="565" w:firstLine="567"/>
        <w:jc w:val="both"/>
        <w:rPr/>
      </w:pPr>
      <w:r>
        <w:rPr/>
        <w:t>Critica este nefondată.</w:t>
      </w:r>
    </w:p>
    <w:p>
      <w:pPr>
        <w:pStyle w:val="Normal"/>
        <w:ind w:right="565" w:firstLine="567"/>
        <w:jc w:val="both"/>
        <w:rPr/>
      </w:pPr>
      <w:r>
        <w:rPr/>
        <w:t xml:space="preserve">Distincţia operată de legiuitor între nulitatea necondiţionată (art. 105 alin. 1 C.pr.civ.) şi cea condiţionată de existenţa unei vătămări (art. 105 alin. 2 C.pr.civ.) este evidentă – la alin. 2 prevăzând că „actele îndeplinite cu neobservarea formelor legale (..) se vor declara nule numai dacă prin aceasta s-a pricinuit părţii o vătămare ce nu se poate înlătura decât prin anularea lor”. </w:t>
      </w:r>
    </w:p>
    <w:p>
      <w:pPr>
        <w:pStyle w:val="Normal"/>
        <w:ind w:right="565" w:firstLine="567"/>
        <w:jc w:val="both"/>
        <w:rPr/>
      </w:pPr>
      <w:r>
        <w:rPr/>
        <w:t>Recurentul nu a indicat vreun text de lege şi nu a susţinut că în cazul nesemnării încheierilor premergătoare este vorba despre o nulitate expresă.</w:t>
      </w:r>
    </w:p>
    <w:p>
      <w:pPr>
        <w:pStyle w:val="Normal"/>
        <w:ind w:right="565" w:firstLine="567"/>
        <w:jc w:val="both"/>
        <w:rPr/>
      </w:pPr>
      <w:r>
        <w:rPr/>
      </w:r>
    </w:p>
    <w:p>
      <w:pPr>
        <w:pStyle w:val="Normal"/>
        <w:ind w:right="565" w:firstLine="567"/>
        <w:jc w:val="both"/>
        <w:rPr/>
      </w:pPr>
      <w:r>
        <w:rPr/>
        <w:t>În al treilea rând, recurentul-pârât a susţinut că nesemnarea celor două acte de procedură echivalează cu neîntocmirea celor două încheieri de şedinţă, fapt care l-a pus în imposibilitatea de a le contesta.</w:t>
      </w:r>
    </w:p>
    <w:p>
      <w:pPr>
        <w:pStyle w:val="Normal"/>
        <w:ind w:right="565" w:firstLine="567"/>
        <w:jc w:val="both"/>
        <w:rPr/>
      </w:pPr>
      <w:r>
        <w:rPr/>
        <w:t>Curtea reţine că prin încheierea din data de .... s-a dispus amânarea cauzei, fără a se lua alte măsuri procesuale; însă prin încheierea din data de ... instanţa a respins cererea formulată de pârâtă privind verificarea de scripte privind dovezile de primire prin poştă ale notificării.</w:t>
      </w:r>
    </w:p>
    <w:p>
      <w:pPr>
        <w:pStyle w:val="Normal"/>
        <w:ind w:right="565" w:firstLine="567"/>
        <w:jc w:val="both"/>
        <w:rPr/>
      </w:pPr>
      <w:r>
        <w:rPr/>
        <w:t>Contrar susţinerilor recurentului-pârât, Curtea arată că aceste vicii au putut fi şi chiar au fost contestate de către pârât prin intermediul apelului - acesta arătând argumentele de fapt şi de drept pentru care considera greşită respingerea cererii sale privitoare la neconcordanţele din cuprinsul notificării nr. .../1996 şi cele referitoare la contestarea semnăturii de pe confirmarea de primire - critici care au fost analizate de instanţa de apel în considerentele deciziei recurate.</w:t>
      </w:r>
    </w:p>
    <w:p>
      <w:pPr>
        <w:pStyle w:val="Normal"/>
        <w:ind w:right="565" w:firstLine="567"/>
        <w:jc w:val="both"/>
        <w:rPr/>
      </w:pPr>
      <w:r>
        <w:rPr/>
        <w:t>În al doilea rând, din examinarea tuturor încheierilor de şedinţă din dosarul de apel, Curtea constată că apelantul-pârât nu s-a folosit de posibilitatea legală oferită de dispoziţiile art. 295 alin. 2 C.pr.civ. în sensul de a cere instanţei de apel completarea probelor administrate în primă instanţă sau administrare oricăror alte probe pe care le considera necesare pentru a combate probele administrate de reclamantă.</w:t>
      </w:r>
    </w:p>
    <w:p>
      <w:pPr>
        <w:pStyle w:val="Normal"/>
        <w:ind w:right="565" w:firstLine="567"/>
        <w:jc w:val="both"/>
        <w:rPr/>
      </w:pPr>
      <w:r>
        <w:rPr/>
        <w:t>În acest sens, se reţine că interesul procesual al pârâtului (astfel cum a fost exprimat de acesta la termenul din data de ..., respectiv de a i se da posibilitatea de a face contraproba notificării aflată la fila 24 din dosar) era acela de înlăturare din proces a dovezii că 6 a primit notificarea nr. ..../1996 prin care 3 îi punea în vedere să nu întreprindă nici un demers în sensul cumpărării apartamentului pe care îl ocupă în calitate de chiriaş deoarece a solicitat Comisiei pentru aplicarea Legii nr. 112/1995 restituirea în natură a imobilului din B, str. B nr. ... sector.... sector....Contestarea semnăturii pârâtei de pe dovada de primire prin poştă a notificării se realizează prin intermediul unui incident procedural care este lăsat de Codul de procedură civilă la latitudinea părţilor, în temeiul principiului disponibilităţii care guvernează procesul civil. Cererea de înscriere în fals se face doar de parte personal sau în condiţiile alin. 2 al art. 180, printr-o cerere prin care partea care defăimează înscrisul ca fals trebuie să arate în ce constă falsul (ştersături, adăugiri, menţiuni neadevărate) şi care este autorul/complicele falsului; scopul acestei proceduri fiind acela de a se înlătura din proces, din cadrul probelor, actul contestat.</w:t>
      </w:r>
    </w:p>
    <w:p>
      <w:pPr>
        <w:pStyle w:val="Normal"/>
        <w:ind w:right="565" w:firstLine="567"/>
        <w:jc w:val="both"/>
        <w:rPr/>
      </w:pPr>
      <w:r>
        <w:rPr/>
        <w:t>Atât verificarea de scripte cât şi procedura falsului sunt incidente procedurale în legătură cu un mijloc de probă (înscrisul contestat), aşa încât aceste proceduri pot fi urmate de partea interesată nu numai în faţa instanţei de fond, ci şi în faţa instanţei de apel, în conformitate cu dispoziţiile art. 295 alin. 2 C.pr.civ.</w:t>
      </w:r>
    </w:p>
    <w:p>
      <w:pPr>
        <w:pStyle w:val="Normal"/>
        <w:ind w:right="565" w:firstLine="567"/>
        <w:jc w:val="both"/>
        <w:rPr/>
      </w:pPr>
      <w:r>
        <w:rPr/>
        <w:t>Legea de procedură nu impune vreo restricţie în privinţa probatoriilor, ci chiar prevede refacerea procedurilor defectuoase sau completarea celor incomplete, în virtutea efectului devolutiv al apelului. În situaţia în care apelantul-pârât (moştenitorul pârâtei decedate pe parcursul procesului) nu a înţeles să învestească instanţa de apel cu o astfel de cerere, şi-a asumat riscul procesual, sub aspect probatoriu, ca înscrisul/înscrisurile în discuţie să rămână câştigate cauzei.</w:t>
      </w:r>
    </w:p>
    <w:p>
      <w:pPr>
        <w:pStyle w:val="Normal"/>
        <w:ind w:right="565" w:firstLine="567"/>
        <w:jc w:val="both"/>
        <w:rPr/>
      </w:pPr>
      <w:r>
        <w:rPr/>
      </w:r>
    </w:p>
    <w:p>
      <w:pPr>
        <w:pStyle w:val="Normal"/>
        <w:ind w:right="565" w:firstLine="567"/>
        <w:jc w:val="both"/>
        <w:rPr/>
      </w:pPr>
      <w:r>
        <w:rPr/>
        <w:t>În al patrulea rând,  recurentul-pârât susţine că art. 282 C.pr.civ. îi permite să atace cu apel şi încheierile premergătoare; însă nu acesta este argumentul pentru care instanța 1 nu a analizat nulitatea celor două încheieri (nulitate pe care a apreciat-o ca nefiind un motiv de apel de ordine publică).</w:t>
      </w:r>
    </w:p>
    <w:p>
      <w:pPr>
        <w:pStyle w:val="Normal"/>
        <w:ind w:right="565" w:firstLine="567"/>
        <w:jc w:val="both"/>
        <w:rPr/>
      </w:pPr>
      <w:r>
        <w:rPr/>
        <w:t xml:space="preserve">Nulitatea fiind una relativă, trebuia invocată mai întâi în faţa primei instanţe şi, dacă aceasta ar fi respins-o şi nu ar fi îndreptat neregularitatea propriului act (art. 106 alin. 2 C.pr.civ.), atunci partea interesată avea posibilitatea de a supune controlului instanţei de apel legalitatea măsurii de respingere a excepţiei de nulitate invocate în condiţii procedurale. </w:t>
      </w:r>
    </w:p>
    <w:p>
      <w:pPr>
        <w:pStyle w:val="Normal"/>
        <w:ind w:right="565" w:firstLine="567"/>
        <w:jc w:val="both"/>
        <w:rPr/>
      </w:pPr>
      <w:r>
        <w:rPr/>
      </w:r>
    </w:p>
    <w:p>
      <w:pPr>
        <w:pStyle w:val="Normal"/>
        <w:ind w:right="565" w:firstLine="567"/>
        <w:jc w:val="both"/>
        <w:rPr/>
      </w:pPr>
      <w:r>
        <w:rPr/>
        <w:t xml:space="preserve">Contrar susţinerii formulate de recurent în al cincilea rând, Codul de procedură civilă 1865 prevede la art. 108 alin. 2 şi 3 că nulităţile relative se pot invoca doar de către partea interesată şi că prin neinvocarea unei asemenea nulităţi, la prima zi de înfăţişare care a urmat după această neregularitate şi înainte de a pune concluzii în fond, neregularitatea actului de procedură se acoperă. </w:t>
      </w:r>
    </w:p>
    <w:p>
      <w:pPr>
        <w:pStyle w:val="Normal"/>
        <w:ind w:right="565" w:firstLine="567"/>
        <w:jc w:val="both"/>
        <w:rPr/>
      </w:pPr>
      <w:r>
        <w:rPr/>
        <w:t>Aceasta înseamnă că nulitatea relativă a actului de procedură nu poate fi invocată direct în apel (cu excepţia cazului în care nulitatea ar fi intervenit la ultimul termen de judecată, iar partea nu a fost prezentă la dezbateri, ipoteză care nu este incidentă în cauza de faţă).</w:t>
      </w:r>
    </w:p>
    <w:p>
      <w:pPr>
        <w:pStyle w:val="Normal"/>
        <w:ind w:right="565" w:firstLine="567"/>
        <w:jc w:val="both"/>
        <w:rPr/>
      </w:pPr>
      <w:r>
        <w:rPr/>
        <w:t>Pentru aceste considerente, Curtea constată că instanţa de apel nu a încălcat formele de procedură prevăzute de art. 295 alin. 1 C.pr.civ., reţinând, în aplicarea corectă a dispoziţiilor art. 105 alin. 5 C.pr.civ., că nulitatea invocată în cauză este una relativă, exclusă de sub efectul devolutiv al apelului dacă nu a fost invocată în termenul prevăzut de art. 108 alin. 3 C.pr.civ. – astfel încât motivul de recurs întemeiat pe art. 304 pct. 5 C.pr.civ. nu poate fi reţinut.</w:t>
      </w:r>
    </w:p>
    <w:p>
      <w:pPr>
        <w:pStyle w:val="Normal"/>
        <w:ind w:right="565" w:firstLine="567"/>
        <w:jc w:val="both"/>
        <w:rPr/>
      </w:pPr>
      <w:r>
        <w:rPr/>
      </w:r>
    </w:p>
    <w:p>
      <w:pPr>
        <w:pStyle w:val="Normal"/>
        <w:ind w:right="565" w:firstLine="567"/>
        <w:jc w:val="both"/>
        <w:rPr/>
      </w:pPr>
      <w:r>
        <w:rPr/>
        <w:t>II. Analiza celui de-al doilea motiv de recurs, întemeiat pe dispoziţiile art. 304 pct. 7 C.pr.civ.</w:t>
      </w:r>
    </w:p>
    <w:p>
      <w:pPr>
        <w:pStyle w:val="Normal"/>
        <w:ind w:right="565" w:firstLine="567"/>
        <w:jc w:val="both"/>
        <w:rPr/>
      </w:pPr>
      <w:r>
        <w:rPr/>
        <w:t>Recurentul-pârât susţine că hotărârea recurată nu cuprinde motivele pe care se sprijină pentru a înlătura prezumţiile autorităţii de lucru judecat bazate pe hotărârile judecătoreşti pronunţate în litigiul care a determinat suspendarea prezentei cauze. S-a mai susţinut că motivele pentru care s-a înlăturat autoritatea lucrului judecat sunt străine de sensul real al apărărilor bazate pe prezumţia lucrului judecat.</w:t>
      </w:r>
    </w:p>
    <w:p>
      <w:pPr>
        <w:pStyle w:val="Normal"/>
        <w:ind w:right="565" w:firstLine="567"/>
        <w:jc w:val="both"/>
        <w:rPr/>
      </w:pPr>
      <w:r>
        <w:rPr/>
        <w:t>Cazul de recurs prevăzut de art. 304 pct. 7 C.pr.civ. referitor la nemotivarea hotărârii presupune că hotărârea nu este motivată de loc, sau că aceasta cuprinde motive contradictorii sau că aceasta cuprinde motive străine de natura pricinii. Dintre cele 3 ipoteze reglementate de art. 304 pct. 7 C.pr.civ., recurentul le invocă pe prima şi pe ultima.</w:t>
      </w:r>
    </w:p>
    <w:p>
      <w:pPr>
        <w:pStyle w:val="Normal"/>
        <w:ind w:right="565" w:firstLine="567"/>
        <w:jc w:val="both"/>
        <w:rPr/>
      </w:pPr>
      <w:r>
        <w:rPr/>
      </w:r>
    </w:p>
    <w:p>
      <w:pPr>
        <w:pStyle w:val="Normal"/>
        <w:ind w:right="565" w:firstLine="567"/>
        <w:jc w:val="both"/>
        <w:rPr/>
      </w:pPr>
      <w:r>
        <w:rPr/>
        <w:t>În susţinerea primei ipoteze de nemotivare, recurentul-pârât arată că decizia recurată a refuzat să analizeze apărările sale bazate pe puterea lucrului judecat care reieşea din procesul anterior (înregistrat, după casările repetate, sub nr. ....*).</w:t>
      </w:r>
    </w:p>
    <w:p>
      <w:pPr>
        <w:pStyle w:val="Normal"/>
        <w:ind w:right="565" w:firstLine="567"/>
        <w:jc w:val="both"/>
        <w:rPr/>
      </w:pPr>
      <w:r>
        <w:rPr/>
        <w:t xml:space="preserve">Efectul pozitiv al lucrului judecat are natura juridică a unui mijloc de probă, prezumţie legală, în temeiul căruia o parte care a câştigat un proces anterior se prevalează de dreptul recunoscut prin hotărârea din acel proces anterior, care a dobândit autoritate de lucru judecat, în scopul ca partea adversă sau instanţa să nu mai supună dezbaterii, din nou, existenţa dreptului recunoscut judiciar. </w:t>
      </w:r>
    </w:p>
    <w:p>
      <w:pPr>
        <w:pStyle w:val="Normal"/>
        <w:ind w:right="565" w:firstLine="567"/>
        <w:jc w:val="both"/>
        <w:rPr/>
      </w:pPr>
      <w:r>
        <w:rPr/>
        <w:t>Fiind un mijloc de probă, efectul pozitiv al lucrului judecat face obiectul aprecierii instanţei în cadrul operaţiunii mentale pe care aceasta o face atunci când stabileşte, în raport de valoarea fiecărei probe în parte şi a tuturor împreună, situaţia de fapt la care urmează să aplice norma juridică considerată incidentă în raport de situaţia de fapt astfel stabilită.</w:t>
      </w:r>
    </w:p>
    <w:p>
      <w:pPr>
        <w:pStyle w:val="Normal"/>
        <w:ind w:right="565" w:firstLine="567"/>
        <w:jc w:val="both"/>
        <w:rPr/>
      </w:pPr>
      <w:r>
        <w:rPr/>
        <w:t>Aşadar, recurentul reproşează instanţei de apel lipsa din considerente a concluziilor cu privire la valoarea probatorie a prezumţiei lucrului anterior judecat, în raport de ansamblul probator al cauzei.</w:t>
      </w:r>
    </w:p>
    <w:p>
      <w:pPr>
        <w:pStyle w:val="Normal"/>
        <w:ind w:right="565" w:firstLine="567"/>
        <w:jc w:val="both"/>
        <w:rPr/>
      </w:pPr>
      <w:r>
        <w:rPr/>
        <w:t>În concret, recurentul-pârât susţine că din hotărârile pronunţate în dosarul nr. ....* erau relevante următoarele împrejurări: s-a respins acţiunea în revendicare formulată de 3 cu motivarea că cele 4 unităţi locative au fost vândute în temeiul Legii nr. 112/1995 către pârâtă; că în compararea titlului apelantei-reclamante şi cel al pârâtului Municipiul .., s-a reţinut că spaţiile ce au făcut obiectul înstrăinării către chiriaşi în temeiul Legii nr. 112/1995 nu au fost readuse în patrimoniul 2; că nu se restituie în natură terenurile aferente imobilelor înstrăinate în temeiul Legii nr. 112/1995; că valabilitatea actelor de vânzare-cumpărare în raport de actele normative în temeiul cărora au fost întocmite nu poate face obiectul analizei în cadrul procesual în care instanţa a fost învestită exclusiv cu o acţiune în revendicare formulată de 3 împotriva statului, că buna-credinţă a cumpărătorilor apartamentelor în temeiul Legii nr. 112/1995 poate face obiectul analizei numai în acţiunea în constatarea nulităţii absolute a titlurilor foştilor proprietari.</w:t>
      </w:r>
    </w:p>
    <w:p>
      <w:pPr>
        <w:pStyle w:val="Normal"/>
        <w:ind w:right="565" w:firstLine="567"/>
        <w:jc w:val="both"/>
        <w:rPr/>
      </w:pPr>
      <w:r>
        <w:rPr/>
        <w:t xml:space="preserve">Curtea constată că niciuna din aceste statuări ale instanţelor anterioare (care au pronunţat decizia civilă nr. ...A/.... şi decizia nr. G) nu au relevanţă probatorie asupra capătului de cerere privind constatarea nulităţii contractului de vânzare-cumpărare nr. ..../1996, deoarece nu au tranşat asupra unei chestiuni litigioase care să fie repusă în discuţie şi în litigiul de faţă. </w:t>
      </w:r>
    </w:p>
    <w:p>
      <w:pPr>
        <w:pStyle w:val="Normal"/>
        <w:ind w:right="565" w:firstLine="567"/>
        <w:jc w:val="both"/>
        <w:rPr/>
      </w:pPr>
      <w:r>
        <w:rPr/>
        <w:t xml:space="preserve">Dimpotrivă, instanţele anterioare au arătat că nu pot analiza valabilitatea actelor de vânzare-cumpărare în raport de actele normative în temeiul cărora au fost întocmite datorită cadrului procesual în care instanţa a fost învestită, exclusiv cu o acţiune în revendicare formulată de 3 împotriva statului, au mai arătat că nu pot analiza buna-credinţă a cumpărătorilor apartamentelor în temeiul Legii nr. 112/1995, deoarece o asemenea apărare poate face obiectul analizei numai în acţiunea în constatarea nulităţii absolute a titlurilor foştilor proprietari. </w:t>
      </w:r>
    </w:p>
    <w:p>
      <w:pPr>
        <w:pStyle w:val="Normal"/>
        <w:ind w:right="565" w:firstLine="567"/>
        <w:jc w:val="both"/>
        <w:rPr/>
      </w:pPr>
      <w:r>
        <w:rPr/>
        <w:t>Prin decizia recurată, instanța 1 şi-a propus ca, în analiza acestui capăt de cerere, să verifice îndeplinirea a două condiţii: respectarea dispoziţiilor legale în vigoare la data încheierii contractului de vânzare-cumpărare de către autoarea apelantului-pârât 1 şi buna-credinţă a acesteia.</w:t>
      </w:r>
    </w:p>
    <w:p>
      <w:pPr>
        <w:pStyle w:val="Normal"/>
        <w:ind w:right="565" w:firstLine="567"/>
        <w:jc w:val="both"/>
        <w:rPr/>
      </w:pPr>
      <w:r>
        <w:rPr/>
        <w:t>Prin niciun argument din recursul de faţă nu se demonstrează faptul că prezumţia efectului pozitiv al lucrului judecat al hotărârilor judecătoreşti invocate de recurent ar fi avut o valoare probatorie, în raport de ansamblul probatoriu al cauzei, în analiza celor două condiţii enunţate mai sus.</w:t>
      </w:r>
    </w:p>
    <w:p>
      <w:pPr>
        <w:pStyle w:val="Normal"/>
        <w:ind w:right="565" w:firstLine="567"/>
        <w:jc w:val="both"/>
        <w:rPr/>
      </w:pPr>
      <w:r>
        <w:rPr/>
        <w:t xml:space="preserve">Instanţele din litigiul anterior nu au tranşat definitiv şi irevocabil asupra vreunei chestiuni litigioase care ar fi avut legătură cu una din cele două condiţii de valabilitate a actului de vânzare-cumpărare a cărui nulitate este în discuţie, condiţii analizate de Instanța 1 – astfel că, lipsa din considerente a aprecierii asupra acestui mijloc de probă (efectul pozitiv al lucrului judecat) nu echivalează cu o nemotivare şi nu întruneşte exigenţele cazului de casare prevăzut de art. 304 pct. 7 C.pr.civ. </w:t>
      </w:r>
    </w:p>
    <w:p>
      <w:pPr>
        <w:pStyle w:val="Normal"/>
        <w:ind w:right="565" w:firstLine="567"/>
        <w:jc w:val="both"/>
        <w:rPr/>
      </w:pPr>
      <w:r>
        <w:rPr/>
      </w:r>
    </w:p>
    <w:p>
      <w:pPr>
        <w:pStyle w:val="Normal"/>
        <w:ind w:right="565" w:firstLine="567"/>
        <w:jc w:val="both"/>
        <w:rPr/>
      </w:pPr>
      <w:r>
        <w:rPr/>
        <w:t>În susţinerea celei de-a doua ipoteze de nemotivare, recurentul-pârât arată că motivele pentru care s-a înlăturat autoritatea lucrului judecat sunt străine de sensul real al apărărilor bazate pe prezumţia lucrului judecat.</w:t>
      </w:r>
    </w:p>
    <w:p>
      <w:pPr>
        <w:pStyle w:val="Normal"/>
        <w:ind w:right="565" w:firstLine="567"/>
        <w:jc w:val="both"/>
        <w:rPr/>
      </w:pPr>
      <w:r>
        <w:rPr/>
        <w:t>În primul rând, cazul de recurs în discuţie prevede că motivele instanţei sunt străine de natura pricinii, şi nu că sunt străine de sensul real al apărărilor vreunei părţi. Cazul de recurs prevăzut de art. 304 pct. 7 C.pr.civ. nu are nicio legătură cu calificarea pe care instanţa de apel o dă apărărilor unei părţi.</w:t>
      </w:r>
    </w:p>
    <w:p>
      <w:pPr>
        <w:pStyle w:val="Normal"/>
        <w:ind w:right="565" w:firstLine="567"/>
        <w:jc w:val="both"/>
        <w:rPr/>
      </w:pPr>
      <w:r>
        <w:rPr/>
        <w:t>În al doilea rând, motivele pentru care instanța 1 a constatat că excepţia autorităţii lucrului judecat a fost în mod corect respinsă de Judecătoria sectorului 4 prin sentinţa civilă nr. .... nu sunt străine de natura pricinii, ci constituie răspunsul instanţei la motivul de apel prin care pârâta 6 a susţinut că această excepţie (pe care o invocase prin întâmpinarea formulată în faţa primei instanţe) ar fi fost greşit respinsă.</w:t>
      </w:r>
    </w:p>
    <w:p>
      <w:pPr>
        <w:pStyle w:val="Normal"/>
        <w:ind w:right="565" w:firstLine="567"/>
        <w:jc w:val="both"/>
        <w:rPr/>
      </w:pPr>
      <w:r>
        <w:rPr/>
        <w:t>„</w:t>
      </w:r>
      <w:r>
        <w:rPr/>
        <w:t>Calificarea” greşită a acestui motiv de apel în acord cu sensul real al apărărilor bazate pe prezumţia lucrului judecat nu se încadrează în motivul de recurs prevăzut de art. 304 pct. 7 C.pr.civ.</w:t>
      </w:r>
    </w:p>
    <w:p>
      <w:pPr>
        <w:pStyle w:val="Normal"/>
        <w:ind w:right="565" w:firstLine="567"/>
        <w:jc w:val="both"/>
        <w:rPr/>
      </w:pPr>
      <w:r>
        <w:rPr/>
      </w:r>
    </w:p>
    <w:p>
      <w:pPr>
        <w:pStyle w:val="Normal"/>
        <w:ind w:right="565" w:firstLine="567"/>
        <w:jc w:val="both"/>
        <w:rPr/>
      </w:pPr>
      <w:r>
        <w:rPr/>
        <w:t>III. Analiza celui de-al treilea motiv de recurs, întemeiat pe dispoziţiile art. 304 pct. 9 C.pr.civ.</w:t>
      </w:r>
    </w:p>
    <w:p>
      <w:pPr>
        <w:pStyle w:val="Normal"/>
        <w:ind w:right="565" w:firstLine="567"/>
        <w:jc w:val="both"/>
        <w:rPr/>
      </w:pPr>
      <w:r>
        <w:rPr/>
        <w:t>Recurentul-pârât susţine că au fost greşit interpretate şi aplicate dispoziţiile legale care reglementează nulitatea contractelor de vânzare-cumpărare încheiate sub imperiul Legii nr. 112/1995.</w:t>
      </w:r>
    </w:p>
    <w:p>
      <w:pPr>
        <w:pStyle w:val="Normal"/>
        <w:ind w:right="565" w:firstLine="567"/>
        <w:jc w:val="both"/>
        <w:rPr/>
      </w:pPr>
      <w:r>
        <w:rPr/>
        <w:t>Din examinarea deciziei recurate, Curtea reţine că instanța 1 a menţinut soluţia primei instanţe de constatare a nulităţii absolute a contractului de vânzare-cumpărare nr. ....../1996, reţinând că sunt îndeplinite cele două condiţii prevăzute de art. 46 din Legea nr. 10/2001 (în forma în vigoare de la data introducerii acţiunii), respectiv: cea referitoare la respectarea dispoziţiilor legale în vigoare la data încheierii contractului de vânzare-cumpărare de către autoarea apelantului-pârât şi cea referitoare la buna-credinţă a acesteia.</w:t>
      </w:r>
    </w:p>
    <w:p>
      <w:pPr>
        <w:pStyle w:val="Normal"/>
        <w:ind w:right="565" w:firstLine="567"/>
        <w:jc w:val="both"/>
        <w:rPr/>
      </w:pPr>
      <w:r>
        <w:rPr/>
        <w:t>În ceea ce priveşte prima condiţie, instanța 1 a reţinut că au fost încălcate, la data încheierii contractului de vânzare-cumpărare nr. ..../1996, dispoziţiile art. 1, art. 9 şi ale art. 14 din Legea nr. 112/1995.</w:t>
      </w:r>
    </w:p>
    <w:p>
      <w:pPr>
        <w:pStyle w:val="Normal"/>
        <w:ind w:right="565" w:firstLine="567"/>
        <w:jc w:val="both"/>
        <w:rPr/>
      </w:pPr>
      <w:r>
        <w:rPr/>
        <w:t>Încălcarea dispoziţiilor art. 1 din Legea nr. 112/1995 a fost reţinută de Instanța 1 pe considerentul că Decretul nr. 92/1950, în temeiul căruia a fost preluat imobilul, nu a constituit un titlu valabil pentru stat.</w:t>
      </w:r>
    </w:p>
    <w:p>
      <w:pPr>
        <w:pStyle w:val="Normal"/>
        <w:ind w:right="565" w:firstLine="567"/>
        <w:jc w:val="both"/>
        <w:rPr/>
      </w:pPr>
      <w:r>
        <w:rPr/>
        <w:t>Critica recurentului-pârât este în sensul că s-a făcut o greşită aplicare şi interpretare a dispoziţiilor art. 1 din Legea nr. 112/1995, deoarece - în raport de data cererii de cumpărare, apartamentul a fost preluat cu titlu, încadrându-se în prevederile Legii nr. 112/1995 şi ale HG nr. 20/1996, care prevedea că imobilele preluate în temeiul Decretului nr. 92/1950 sunt trecute în proprietatea statului cu titlu.</w:t>
      </w:r>
    </w:p>
    <w:p>
      <w:pPr>
        <w:pStyle w:val="Normal"/>
        <w:ind w:right="565" w:firstLine="567"/>
        <w:jc w:val="both"/>
        <w:rPr/>
      </w:pPr>
      <w:r>
        <w:rPr/>
        <w:t>Însă, Curtea constată că instanța 1 a arătat în considerente motivul pentru care nu a reţinut HG nr. 20/1996 – respectiv, s-a arătat că HG nr. 20/1996 are o forţă juridică inferioară legii, în concret instanța 1 a reţinut nerespectarea la momentul edictării decretului de preluare a Declaraţiei Universale a Drepturilor Omului din 10 decembrie 1948 şi a Constituţiei din 1948. Or, recurentul nu a combătut acest considerent pentru care instanța 1 a înlăturat argumentul privind incidenţa HG nr. 20/1996.</w:t>
      </w:r>
    </w:p>
    <w:p>
      <w:pPr>
        <w:pStyle w:val="Normal"/>
        <w:ind w:right="565" w:firstLine="567"/>
        <w:jc w:val="both"/>
        <w:rPr/>
      </w:pPr>
      <w:r>
        <w:rPr/>
        <w:t>În lipsa unei critici de nelegalitate din partea recurentului, Curtea nu este învestită să reaprecieze argumentul pentru care instanța 1 a reţinut lipsa de incidenţă a HG nr. 20/1996 în analiza valabilităţii titlului statului.</w:t>
      </w:r>
    </w:p>
    <w:p>
      <w:pPr>
        <w:pStyle w:val="Normal"/>
        <w:ind w:right="565" w:firstLine="567"/>
        <w:jc w:val="both"/>
        <w:rPr/>
      </w:pPr>
      <w:r>
        <w:rPr/>
        <w:t>În ceea ce priveşte susţinerile în continuare ale recurentului, referitoare la situaţia de fapt privind preluarea imobilului de către stat, situaţie care ar reieşi din actele şi lucrările dosarului, Curtea arată că nu intră în cenzura instanţei de recurs, a cărei analiză este limitată numai la problemele de drept incidente în speţă.</w:t>
      </w:r>
    </w:p>
    <w:p>
      <w:pPr>
        <w:pStyle w:val="Normal"/>
        <w:tabs>
          <w:tab w:val="clear" w:pos="708"/>
          <w:tab w:val="left" w:pos="0" w:leader="none"/>
        </w:tabs>
        <w:ind w:right="565" w:firstLine="567"/>
        <w:jc w:val="both"/>
        <w:rPr/>
      </w:pPr>
      <w:r>
        <w:rPr/>
        <w:t>Conform dispoziţiilor art. 306 şi art. 302</w:t>
      </w:r>
      <w:r>
        <w:rPr>
          <w:vertAlign w:val="superscript"/>
        </w:rPr>
        <w:t xml:space="preserve">1 </w:t>
      </w:r>
      <w:r>
        <w:rPr/>
        <w:t xml:space="preserve">lit. c) C.pr.civ., recursul este o cale extraordinară de atac în situaţia în care litigiul este supus şi căii de atac devolutive a apelului, astfel încât el este pus la dispoziţia părţilor numai pentru motivele expres şi limitativ prevăzute de lege, enumerate în cuprinsul art. 304 C.pr.civ., motive care vizează numai nelegalitatea hotărârii atacate. </w:t>
      </w:r>
    </w:p>
    <w:p>
      <w:pPr>
        <w:pStyle w:val="Normal"/>
        <w:ind w:right="565" w:firstLine="567"/>
        <w:jc w:val="both"/>
        <w:rPr/>
      </w:pPr>
      <w:r>
        <w:rPr/>
      </w:r>
    </w:p>
    <w:p>
      <w:pPr>
        <w:pStyle w:val="Normal"/>
        <w:ind w:right="565" w:firstLine="567"/>
        <w:jc w:val="both"/>
        <w:rPr/>
      </w:pPr>
      <w:r>
        <w:rPr/>
        <w:t>Invocând dispoziţiile art. 2 şi 12 din Legea nr. 112/1995, recurentul susţine că reclamanta era îndrituită la măsura reparatorie de obţinere a despăgubirilor, însă nu arată nici un argument prin care să combată considerentul instanța 1ui care a arătat că prevederile art. 9 din Legea nr. 112/1995 se interpretează în sensul că vânzarea către chiriaşi era permisă numai după soluţionarea cererii de restituire în natură.</w:t>
      </w:r>
    </w:p>
    <w:p>
      <w:pPr>
        <w:pStyle w:val="Normal"/>
        <w:ind w:right="565" w:firstLine="567"/>
        <w:jc w:val="both"/>
        <w:rPr/>
      </w:pPr>
      <w:r>
        <w:rPr/>
        <w:t>Recurentul susţine aplicarea şi interpretarea greşită de către Instanța 1 a dispoziţiilor art. 9 şi art. 14 din Legea nr. 112/1995, arătând în acest sens că a formulat cererea nr. 4216/1996 prin care a solicitat vânzarea-cumpărarea apartamentului, cerere care a fost aprobată la 5 septembrie 1996, după ce s-au făcut verificările prevăzute de lege, şi că nu există nicio dispoziţie legală care să fi obligat chiriaşul cumpărător să efectueze verificări speciale.</w:t>
      </w:r>
    </w:p>
    <w:p>
      <w:pPr>
        <w:pStyle w:val="Normal"/>
        <w:ind w:right="565" w:firstLine="567"/>
        <w:jc w:val="both"/>
        <w:rPr/>
      </w:pPr>
      <w:r>
        <w:rPr/>
        <w:t>Critica este nefondată, în mod corect reţinând instanța 1 că, în condiţiile în care s-a formulat o cerere de restituire în natură a imobilului, chiriaşii puteau cumpăra apartamentele în care locuiau numai după soluţionarea cererii respective, prin respingerea acesteia. Aceste considerente demonstrează o corectă aplicare şi interpretare a dispoziţiilor art. 9 şi art. 14 din Legea nr. 112/1995, act normativ care permitea chiriaşilor să cumpere doar acele „apartamente ce nu se restituie în natură foştilor proprietari sau moştenitorilor acestora” – ceea ce presupunea a se efectua verificări cu privire la faptul că fostul proprietar sau moştenitorii acestuia au formulat cerere de restituire, verificări pe care autoarea recurentului-pârât nu le-a făcut; precum şi, în al doilea rând, presupunea ca autoarea recurentului-pârât să aştepte expirarea termenului de la art. 14 din lege pentru a-şi putea exprima opţiunea de cumpărare a apartamentului.</w:t>
      </w:r>
    </w:p>
    <w:p>
      <w:pPr>
        <w:pStyle w:val="Normal"/>
        <w:ind w:right="565" w:firstLine="567"/>
        <w:jc w:val="both"/>
        <w:rPr/>
      </w:pPr>
      <w:r>
        <w:rPr/>
      </w:r>
    </w:p>
    <w:p>
      <w:pPr>
        <w:pStyle w:val="Normal"/>
        <w:ind w:right="565" w:firstLine="567"/>
        <w:jc w:val="both"/>
        <w:rPr/>
      </w:pPr>
      <w:r>
        <w:rPr/>
        <w:t>În ceea ce priveşte cea de-a doua condiţie, instanța 1 a reţinut că autoarea recurentului-pârât nu a fost de bună-credinţă la momentul încheierii contractului de vânzare-cumpărare, deoarece putea afla cu uşurinţă despre faptul că apelanta-reclamantă 3 formulase cerere de restituire în natură în temeiul Legii nr. 112/1995. Instanța 1 nu a dat relevanţă probatorie notificării nr. ...../13.08.1996, pe motiv că Legea nr. 112/1995 nu impunea în sarcina fostului proprietar obligaţia de a adresa chiriaşilor o notificare.</w:t>
      </w:r>
    </w:p>
    <w:p>
      <w:pPr>
        <w:pStyle w:val="Normal"/>
        <w:ind w:right="565" w:firstLine="567"/>
        <w:jc w:val="both"/>
        <w:rPr/>
      </w:pPr>
      <w:r>
        <w:rPr/>
        <w:t>Critica recurentului-pârât este în sensul că nu este dovedită reaua-credinţă a chiriaşului cumpărător, că nu a fost răsturnată prezumţia de bună-credinţă a chiriaşului cumpărător, că legislaţia nu impunea acestuia să efectueze verificări suplimentare.</w:t>
      </w:r>
    </w:p>
    <w:p>
      <w:pPr>
        <w:pStyle w:val="Normal"/>
        <w:ind w:right="565" w:firstLine="567"/>
        <w:jc w:val="both"/>
        <w:rPr/>
      </w:pPr>
      <w:r>
        <w:rPr/>
        <w:t>Curtea reţine că buna-credinţă la momentul încheierii contractului de vânzare-cumpărare constă în credinţa cumpărătorului că vânzătorul are toate calităţile cerute de lege pentru a-i înstrăina proprietatea.</w:t>
      </w:r>
    </w:p>
    <w:p>
      <w:pPr>
        <w:pStyle w:val="Normal"/>
        <w:ind w:right="565" w:firstLine="567"/>
        <w:jc w:val="both"/>
        <w:rPr/>
      </w:pPr>
      <w:r>
        <w:rPr/>
        <w:t>Sarcina înlăturării prezumţiei de bună-credinţă prevăzută de art. 1899 Cod civil cade în sarcina reclamantului.</w:t>
      </w:r>
    </w:p>
    <w:p>
      <w:pPr>
        <w:pStyle w:val="Normal"/>
        <w:ind w:right="565" w:firstLine="567"/>
        <w:jc w:val="both"/>
        <w:rPr/>
      </w:pPr>
      <w:r>
        <w:rPr/>
        <w:t>Pentru a se reţine buna-credinţă drept o cauză de salvgardare a actului de înstrăinare, în aplicarea art. 46 din Legea nr. 10/2001, bună credinţă care este suficient să existe doar în persoana subdobânditorului, este necesar ca aceasta să fie perfectă, lipsită de orice culpă sau chiar îndoială imputabilă acestuia.</w:t>
      </w:r>
    </w:p>
    <w:p>
      <w:pPr>
        <w:pStyle w:val="Normal"/>
        <w:ind w:right="565" w:firstLine="567"/>
        <w:jc w:val="both"/>
        <w:rPr/>
      </w:pPr>
      <w:r>
        <w:rPr/>
        <w:t>Instanța 1 a reţinut că intimata-reclamantă 3 a formulat cerere de restituire în natură a imobilului în temeiul Legii nr. 112/1995, care a fost înregistrată sub nr. ...../13.06.1996. Aşadar, această situaţie putea fi aflată de pârâtă cu uşurinţă de la vânzător, care fusese înştiinţat să nu vândă.</w:t>
      </w:r>
    </w:p>
    <w:p>
      <w:pPr>
        <w:pStyle w:val="Normal"/>
        <w:ind w:right="565" w:firstLine="567"/>
        <w:jc w:val="both"/>
        <w:rPr/>
      </w:pPr>
      <w:r>
        <w:rPr/>
        <w:t>Or, atât timp cât viza de legalitate făcea menţiunea că apartamentul fusese naţionalizat în baza Decretului nr. 92/1950, poz. ....., coroborat cu faptul că, înainte de perfectarea contractului (chiar înainte de depunerea cererii de cumpărare) proprietarul deposedat de stat înregistrase cerere de restituire în natură la Consiliul Local în a cărui rază teritorială se află apartamentul, conform art. 15 din Legea nr. 112/1995, putând fi astfel facil de verificat de orice persoană interesată – Curtea constată că toate aceste probe au fost suficiente instanța 1ui pentru a reţine reaua-credinţă a cumpărătoarei la momentul încheierii contractului de vânzare-cumpărare în litigiu.</w:t>
      </w:r>
    </w:p>
    <w:p>
      <w:pPr>
        <w:pStyle w:val="Normal"/>
        <w:ind w:right="565" w:firstLine="567"/>
        <w:jc w:val="both"/>
        <w:rPr/>
      </w:pPr>
      <w:r>
        <w:rPr/>
        <w:t>Nu este întemeiată critica referitoare la aplicarea Legii nr. 1/2009, respectiv a dispoziţiei potrivit căreia contractul de vânzare-cumpărare încheiat în temeiul Legii nr. 112/1995 este act autentic şi constituie titlu de proprietate opozabil de la data încheierii acestuia, deoarece norma juridică nu instituie nici un impediment legal în analiza valabilităţii contractului în raport de dispoziţiile legale în vigoare la data încheierii acestuia.</w:t>
      </w:r>
    </w:p>
    <w:p>
      <w:pPr>
        <w:pStyle w:val="Normal"/>
        <w:ind w:right="565" w:firstLine="567"/>
        <w:jc w:val="both"/>
        <w:rPr/>
      </w:pPr>
      <w:r>
        <w:rPr/>
        <w:t xml:space="preserve"> </w:t>
      </w:r>
      <w:r>
        <w:rPr/>
        <w:t>Nu este întemeiată nici critica potrivit căreia terţul cumpărător este pus în situaţia să suporte o sancţiune disproporţionată, deoarece nulitatea contractului de vânzare-cumpărare încheiat cu nerespectarea dispoziţiilor Legii nr. 112/1995 este acoperită de legiuitor doar în situaţia în care se reţinea că actul a fost încheiat cu bună-credinţă, situaţie care nu a fost reţinută în cauza de faţă.</w:t>
      </w:r>
    </w:p>
    <w:p>
      <w:pPr>
        <w:pStyle w:val="Normal"/>
        <w:ind w:right="565" w:firstLine="567"/>
        <w:jc w:val="both"/>
        <w:rPr/>
      </w:pPr>
      <w:r>
        <w:rPr/>
      </w:r>
    </w:p>
    <w:p>
      <w:pPr>
        <w:pStyle w:val="Normal"/>
        <w:ind w:right="565" w:firstLine="567"/>
        <w:jc w:val="both"/>
        <w:rPr/>
      </w:pPr>
      <w:r>
        <w:rPr/>
        <w:t>Pentru aceste considerente, în temeiul dispoziţiilor art. 312 rap. la art. 304 pct. 5, 7 şi 9 C.pr.civ., Curtea a respins recursul declarat de recurentul-pârât 1, ca nefondat.</w:t>
      </w:r>
    </w:p>
    <w:p>
      <w:pPr>
        <w:pStyle w:val="Normal"/>
        <w:ind w:right="565" w:firstLine="567"/>
        <w:jc w:val="both"/>
        <w:rPr/>
      </w:pPr>
      <w:r>
        <w:rPr/>
      </w:r>
    </w:p>
    <w:p>
      <w:pPr>
        <w:pStyle w:val="Normal"/>
        <w:ind w:right="565" w:firstLine="567"/>
        <w:jc w:val="center"/>
        <w:rPr/>
      </w:pPr>
      <w:r>
        <w:rPr/>
        <w:t xml:space="preserve">PENTRU ACESTE MOTIVE    </w:t>
      </w:r>
    </w:p>
    <w:p>
      <w:pPr>
        <w:pStyle w:val="Normal"/>
        <w:ind w:right="565" w:firstLine="567"/>
        <w:jc w:val="center"/>
        <w:rPr/>
      </w:pPr>
      <w:r>
        <w:rPr/>
        <w:t xml:space="preserve">ÎN NUMELE LEGII     </w:t>
      </w:r>
    </w:p>
    <w:p>
      <w:pPr>
        <w:pStyle w:val="Normal"/>
        <w:ind w:right="565" w:firstLine="567"/>
        <w:jc w:val="center"/>
        <w:rPr/>
      </w:pPr>
      <w:r>
        <w:rPr/>
        <w:t xml:space="preserve">DECIDE: </w:t>
      </w:r>
    </w:p>
    <w:p>
      <w:pPr>
        <w:pStyle w:val="Normal"/>
        <w:ind w:right="565" w:firstLine="567"/>
        <w:jc w:val="center"/>
        <w:rPr/>
      </w:pPr>
      <w:r>
        <w:rPr/>
      </w:r>
    </w:p>
    <w:p>
      <w:pPr>
        <w:pStyle w:val="Normal"/>
        <w:ind w:right="565" w:firstLine="567"/>
        <w:jc w:val="both"/>
        <w:rPr/>
      </w:pPr>
      <w:r>
        <w:rPr/>
        <w:t>Respinge recursul declarat de recurentul-pârât 1, cu domiciliul în B, str. B, nr...., et...., ap...., sector...., împotriva deciziei civile nr. A., pronunţată de Instanța 1, în contradictoriu cu intimaţii-pârâţi 2, cu sediul în B, Bd. R, nr...., sector .... şi 4, cu sediul în B, Bd. R, nr...., sector .... şi intimata-reclamantă 3, cu domiciliul ales la Cabinet de avocat .... în B, str. D, nr...., sector ...., ca nefondat.</w:t>
      </w:r>
    </w:p>
    <w:p>
      <w:pPr>
        <w:pStyle w:val="Normal"/>
        <w:ind w:right="565" w:firstLine="567"/>
        <w:jc w:val="both"/>
        <w:rPr/>
      </w:pPr>
      <w:r>
        <w:rPr/>
        <w:t>Irevocabilă.</w:t>
      </w:r>
    </w:p>
    <w:p>
      <w:pPr>
        <w:pStyle w:val="Normal"/>
        <w:ind w:right="565" w:firstLine="567"/>
        <w:jc w:val="both"/>
        <w:rPr/>
      </w:pPr>
      <w:r>
        <w:rPr/>
        <w:t>Pronunţată prin punerea soluţiei la dispoziţia părţilor prin mijlocirea grefei.</w:t>
      </w:r>
    </w:p>
    <w:p>
      <w:pPr>
        <w:pStyle w:val="Normal"/>
        <w:ind w:right="565" w:firstLine="567"/>
        <w:rPr/>
      </w:pPr>
      <w:r>
        <w:rPr/>
      </w:r>
    </w:p>
    <w:p>
      <w:pPr>
        <w:pStyle w:val="Normal"/>
        <w:ind w:left="57" w:right="57" w:firstLine="709"/>
        <w:rPr/>
      </w:pPr>
      <w:r>
        <w:rPr/>
        <w:t xml:space="preserve">        </w:t>
      </w:r>
      <w:r>
        <w:rPr/>
        <w:t>PREŞEDINTE                        JUDECĂTOR</w:t>
        <w:tab/>
        <w:t xml:space="preserve">         JUDECĂTOR         </w:t>
        <w:tab/>
        <w:t xml:space="preserve">           </w:t>
      </w:r>
    </w:p>
    <w:p>
      <w:pPr>
        <w:pStyle w:val="Normal"/>
        <w:rPr/>
      </w:pPr>
      <w:r>
        <w:rPr/>
        <w:t xml:space="preserve">                 </w:t>
      </w:r>
      <w:r>
        <w:rPr/>
        <w:t>CANDIDAT COD 1021             ...................                              ................</w:t>
        <w:tab/>
        <w:t xml:space="preserve">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ind w:right="565" w:firstLine="567"/>
        <w:rPr/>
      </w:pPr>
      <w:r>
        <w:rPr/>
      </w:r>
    </w:p>
    <w:sectPr>
      <w:headerReference w:type="default" r:id="rId2"/>
      <w:footerReference w:type="default" r:id="rId3"/>
      <w:type w:val="nextPage"/>
      <w:pgSz w:w="11906" w:h="16838"/>
      <w:pgMar w:left="1418" w:right="851" w:gutter="0" w:header="709" w:top="828"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6119495" cy="1051560"/>
              <wp:effectExtent l="0" t="0" r="0" b="0"/>
              <wp:wrapNone/>
              <wp:docPr id="1" name="Frame1"/>
              <a:graphic xmlns:a="http://schemas.openxmlformats.org/drawingml/2006/main">
                <a:graphicData uri="http://schemas.microsoft.com/office/word/2010/wordprocessingShape">
                  <wps:wsp>
                    <wps:cNvSpPr txBox="1"/>
                    <wps:spPr>
                      <a:xfrm>
                        <a:off x="0" y="0"/>
                        <a:ext cx="6119495" cy="1051560"/>
                      </a:xfrm>
                      <a:prstGeom prst="rect"/>
                      <a:solidFill>
                        <a:srgbClr val="FFFFFF"/>
                      </a:solidFill>
                    </wps:spPr>
                    <wps:txbx>
                      <w:txbxContent>
                        <w:p>
                          <w:pPr>
                            <w:pStyle w:val="Header"/>
                            <w:jc w:val="center"/>
                            <w:rPr/>
                          </w:pPr>
                          <w:r>
                            <w:rPr/>
                          </w:r>
                        </w:p>
                        <w:p>
                          <w:pPr>
                            <w:pStyle w:val="Header"/>
                            <w:rPr/>
                          </w:pPr>
                          <w:r>
                            <w:rPr/>
                          </w:r>
                        </w:p>
                        <w:p>
                          <w:pPr>
                            <w:pStyle w:val="Normal"/>
                            <w:rPr/>
                          </w:pPr>
                          <w:r>
                            <w:rPr/>
                          </w:r>
                        </w:p>
                        <w:p>
                          <w:pPr>
                            <w:pStyle w:val="Normal"/>
                            <w:tabs>
                              <w:tab w:val="clear" w:pos="708"/>
                              <w:tab w:val="left" w:pos="3627" w:leader="none"/>
                            </w:tabs>
                            <w:rPr/>
                          </w:pPr>
                          <w:r>
                            <w:rPr/>
                            <w:tab/>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81.85pt;height:82.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p>
                    <w:pPr>
                      <w:pStyle w:val="Normal"/>
                      <w:rPr/>
                    </w:pPr>
                    <w:r>
                      <w:rPr/>
                    </w:r>
                  </w:p>
                  <w:p>
                    <w:pPr>
                      <w:pStyle w:val="Normal"/>
                      <w:tabs>
                        <w:tab w:val="clear" w:pos="708"/>
                        <w:tab w:val="left" w:pos="3627" w:leader="none"/>
                      </w:tabs>
                      <w:rPr/>
                    </w:pPr>
                    <w:r>
                      <w:rPr/>
                      <w:tab/>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ind w:firstLine="567"/>
      <w:jc w:val="both"/>
    </w:pPr>
    <w:rPr/>
  </w:style>
  <w:style w:type="paragraph" w:styleId="Footer">
    <w:name w:val="Footer"/>
    <w:basedOn w:val="Normal"/>
    <w:pPr>
      <w:tabs>
        <w:tab w:val="clear" w:pos="708"/>
        <w:tab w:val="center" w:pos="4680" w:leader="none"/>
        <w:tab w:val="right" w:pos="9360" w:leader="none"/>
      </w:tabs>
      <w:ind w:firstLine="56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2:03:00Z</dcterms:created>
  <dc:creator>valy</dc:creator>
  <dc:description/>
  <cp:keywords/>
  <dc:language>en-US</dc:language>
  <cp:lastModifiedBy>Enrica, BADOIU</cp:lastModifiedBy>
  <dcterms:modified xsi:type="dcterms:W3CDTF">2021-11-09T09:03:00Z</dcterms:modified>
  <cp:revision>3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