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r>
    </w:p>
    <w:p>
      <w:pPr>
        <w:pStyle w:val="Normal"/>
        <w:rPr/>
      </w:pPr>
      <w:r>
        <w:rPr/>
        <w:tab/>
        <w:tab/>
        <w:tab/>
        <w:t>17</w:t>
      </w:r>
    </w:p>
    <w:p>
      <w:pPr>
        <w:pStyle w:val="Normal"/>
        <w:rPr/>
      </w:pPr>
      <w:r>
        <w:rPr/>
      </w:r>
    </w:p>
    <w:p>
      <w:pPr>
        <w:pStyle w:val="Normal"/>
        <w:rPr/>
      </w:pPr>
      <w:r>
        <w:rPr/>
        <w:t>Dosar nr. 1</w:t>
      </w:r>
    </w:p>
    <w:p>
      <w:pPr>
        <w:pStyle w:val="Normal"/>
        <w:jc w:val="center"/>
        <w:rPr/>
      </w:pPr>
      <w:r>
        <w:rPr/>
        <w:t>R O M Â N I A</w:t>
      </w:r>
    </w:p>
    <w:p>
      <w:pPr>
        <w:pStyle w:val="Normal"/>
        <w:jc w:val="center"/>
        <w:rPr/>
      </w:pPr>
      <w:r>
        <w:rPr/>
        <w:t>CURTEA DE APEL ...</w:t>
      </w:r>
    </w:p>
    <w:p>
      <w:pPr>
        <w:pStyle w:val="Normal"/>
        <w:jc w:val="center"/>
        <w:rPr>
          <w:lang w:val="it-IT"/>
        </w:rPr>
      </w:pPr>
      <w:r>
        <w:rPr/>
        <w:t>SECTIA ….</w:t>
      </w:r>
    </w:p>
    <w:p>
      <w:pPr>
        <w:pStyle w:val="Normal"/>
        <w:rPr>
          <w:lang w:val="it-IT"/>
        </w:rPr>
      </w:pPr>
      <w:r>
        <w:rPr>
          <w:lang w:val="it-IT"/>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w:t>
      </w:r>
      <w:r>
        <w:rPr>
          <w:b/>
        </w:rPr>
      </w:r>
      <w:r>
        <w:rPr>
          <w:b/>
        </w:rPr>
        <w:fldChar w:fldCharType="end"/>
      </w:r>
      <w:r>
        <w:rPr>
          <w:b/>
        </w:rPr>
        <w:t>A CIVILĂ Nr. 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1017</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both"/>
        <w:rPr/>
      </w:pPr>
      <w:r>
        <w:rPr/>
        <w:tab/>
        <w:t>Pentru astăzi a fost amânată pronunţarea asupra apelului declarat de reclamanta ADMINISTRAŢIA JUDEŢEANĂ A FINANŢELOR PUBLICE ..., împotriva sentinţei civile nr. 3/Sind din data de 4 pronunţată de Tribunalul ... în dosarul civil nr.1.</w:t>
      </w:r>
    </w:p>
    <w:p>
      <w:pPr>
        <w:pStyle w:val="Normal"/>
        <w:jc w:val="both"/>
        <w:rPr/>
      </w:pPr>
      <w:r>
        <w:rPr/>
        <w:tab/>
        <w:t>Dezbaterile în cauza de faţă au avut loc în şedinţa publică din data de..., când părţile au lipsit, cele constatate fiind consemnate în încheierea de şedinţă din acea zi. Instanţa, având nevoie de timp pentru a delibera, a amânat pronunţarea pentru astăzi,....</w:t>
      </w:r>
    </w:p>
    <w:p>
      <w:pPr>
        <w:pStyle w:val="Normal"/>
        <w:jc w:val="both"/>
        <w:rPr/>
      </w:pPr>
      <w:r>
        <w:rPr/>
      </w:r>
    </w:p>
    <w:p>
      <w:pPr>
        <w:pStyle w:val="Normal"/>
        <w:jc w:val="center"/>
        <w:rPr/>
      </w:pPr>
      <w:r>
        <w:rPr/>
        <w:t>C U R T E A :</w:t>
      </w:r>
    </w:p>
    <w:p>
      <w:pPr>
        <w:pStyle w:val="Normal"/>
        <w:jc w:val="center"/>
        <w:rPr/>
      </w:pPr>
      <w:r>
        <w:rPr/>
      </w:r>
    </w:p>
    <w:p>
      <w:pPr>
        <w:pStyle w:val="Normal"/>
        <w:jc w:val="both"/>
        <w:rPr/>
      </w:pPr>
      <w:r>
        <w:rPr/>
        <w:tab/>
        <w:t xml:space="preserve">Asupra apelului de faţă: </w:t>
      </w:r>
    </w:p>
    <w:p>
      <w:pPr>
        <w:pStyle w:val="Normal"/>
        <w:ind w:firstLine="720"/>
        <w:jc w:val="both"/>
        <w:rPr/>
      </w:pPr>
      <w:r>
        <w:rPr/>
        <w:t xml:space="preserve">Constată că prin </w:t>
      </w:r>
      <w:r>
        <w:rPr>
          <w:b/>
        </w:rPr>
        <w:t>sentinţa civilă nr. 3/Sind din data de 4</w:t>
      </w:r>
      <w:r>
        <w:rPr/>
        <w:t xml:space="preserve"> pronunţată de Tribunalul ... s-a admis în parte acţiunea formulată de reclamanta</w:t>
      </w:r>
      <w:r>
        <w:rPr>
          <w:i/>
        </w:rPr>
        <w:t xml:space="preserve"> </w:t>
      </w:r>
      <w:r>
        <w:rPr/>
        <w:t>Administraţia Judeţeană a  Finanţelor Publice ..., în contradictoriu cu pârâtul P. A fost obligat pârâtul să suporte din averea personală o parte din pasivul societăţii SC S SRL, în cuantum de 34.056 lei. Au fost respinse restul pretenţiilor reclamantei.</w:t>
      </w:r>
    </w:p>
    <w:p>
      <w:pPr>
        <w:pStyle w:val="Normal"/>
        <w:numPr>
          <w:ilvl w:val="0"/>
          <w:numId w:val="0"/>
        </w:numPr>
        <w:jc w:val="both"/>
        <w:outlineLvl w:val="0"/>
        <w:rPr/>
      </w:pPr>
      <w:r>
        <w:rPr/>
        <w:tab/>
        <w:t>Pentru a pronunţa această soluţie judecătorul sindic a reţinut următoarele:</w:t>
      </w:r>
    </w:p>
    <w:p>
      <w:pPr>
        <w:pStyle w:val="Normal"/>
        <w:ind w:firstLine="540"/>
        <w:jc w:val="both"/>
        <w:rPr/>
      </w:pPr>
      <w:r>
        <w:rPr/>
        <w:tab/>
        <w:t xml:space="preserve">Din certificatul ORC privind societatea debitoare rezultă că pârâtul P a avut calitatea de asociat unic al SC S S.R.L. </w:t>
      </w:r>
    </w:p>
    <w:p>
      <w:pPr>
        <w:pStyle w:val="Normal"/>
        <w:ind w:firstLine="540"/>
        <w:jc w:val="both"/>
        <w:rPr/>
      </w:pPr>
      <w:r>
        <w:rPr/>
        <w:tab/>
        <w:t>La data de 28.10.2015 s-a deschis procedura generală a insolvenţei faţă de debitoarea SC S S.R.L., iar la data de 25.02.2016, s-a deschis procedura simplificată a falimentului faţă de aceeaşi debitoare.</w:t>
      </w:r>
    </w:p>
    <w:p>
      <w:pPr>
        <w:pStyle w:val="Normal"/>
        <w:ind w:firstLine="540"/>
        <w:jc w:val="both"/>
        <w:rPr/>
      </w:pPr>
      <w:r>
        <w:rPr/>
        <w:tab/>
        <w:t xml:space="preserve">Potrivit ultimului bilanţului contabil de la data de 31.12.2014  debitoarea SC S S.R.L. deţinea următoarele active în patrimoniu: bani în casă şi conturi, în valoare de 34.056 lei. </w:t>
      </w:r>
    </w:p>
    <w:p>
      <w:pPr>
        <w:pStyle w:val="Normal"/>
        <w:ind w:firstLine="540"/>
        <w:jc w:val="both"/>
        <w:rPr/>
      </w:pPr>
      <w:r>
        <w:rPr/>
        <w:tab/>
        <w:t>Aceste active ale debitoarei nu au fost predate lichidatorului judiciar, aşa cum rezultă din raportul de activitate din data de ….., întocmit în dosarul de insolvenţă nr. 5, practicianul în insolvenţă reţinând faptul că nu există bunuri în patrimoniul debitoarei şi că soldul bănesc din casă şi conturi nu a fost predat de către administratorul statutar.</w:t>
      </w:r>
    </w:p>
    <w:p>
      <w:pPr>
        <w:pStyle w:val="Normal"/>
        <w:ind w:firstLine="540"/>
        <w:jc w:val="both"/>
        <w:rPr/>
      </w:pPr>
      <w:r>
        <w:rPr/>
        <w:tab/>
        <w:t>Neîncasarea creanţelor debitoarei nu este sancţionată de dispoziţiile art. 169 din Legea nr.85/2014, astfel încât suma de 950 lei nu poate fi imputată pârâtului.</w:t>
      </w:r>
    </w:p>
    <w:p>
      <w:pPr>
        <w:pStyle w:val="Normal"/>
        <w:ind w:firstLine="540"/>
        <w:jc w:val="both"/>
        <w:rPr/>
      </w:pPr>
      <w:r>
        <w:rPr/>
        <w:tab/>
        <w:t>În consecinţă, s-a constatat că pârâtul a săvârşit fapta ilicită prevăzută de art. 169 alin. 1 lit. a din Legea nr. 85/2014, aceea de folosire a bunurilor societăţii în interes personal.</w:t>
      </w:r>
    </w:p>
    <w:p>
      <w:pPr>
        <w:pStyle w:val="Normal"/>
        <w:ind w:firstLine="540"/>
        <w:jc w:val="both"/>
        <w:rPr/>
      </w:pPr>
      <w:r>
        <w:rPr/>
        <w:tab/>
        <w:t>Reclamanta nu a dovedit săvârşirea de către pârât a celorlalte fapte ilicite enumerate în acţiune şi prevăzute de art. 169 alin. 1 lit. c, d, e din Legea nr. 85/2014.</w:t>
      </w:r>
    </w:p>
    <w:p>
      <w:pPr>
        <w:pStyle w:val="Normal"/>
        <w:ind w:firstLine="540"/>
        <w:jc w:val="both"/>
        <w:rPr/>
      </w:pPr>
      <w:r>
        <w:rPr/>
        <w:tab/>
        <w:t xml:space="preserve">Prejudiciul generat de fapta ilicită prevăzută de art. 169 alin. 1 lit. a din Legea nr.85/2014  se regăseşte în patrimoniul creditoarei reclamante, înscrise în tabelul definitiv de creanţe, prin imposibilitatea acesteia de a-şi realiza creanţele scadente, din lipsa fondurilor băneşti. </w:t>
      </w:r>
    </w:p>
    <w:p>
      <w:pPr>
        <w:pStyle w:val="Normal"/>
        <w:ind w:firstLine="540"/>
        <w:jc w:val="both"/>
        <w:rPr/>
      </w:pPr>
      <w:r>
        <w:rPr/>
        <w:tab/>
        <w:t>Legătura de cauzalitate dintre fapta reţinută în sarcina pârâtului şi starea de insolvenţă a societăţii rezultă din imposibilitatea acoperirii creanţei creditoarei, tocmai datorită activităţii aducătoare de prejudicii, desfăşurată de pârât.</w:t>
      </w:r>
    </w:p>
    <w:p>
      <w:pPr>
        <w:pStyle w:val="Normal"/>
        <w:ind w:firstLine="540"/>
        <w:jc w:val="both"/>
        <w:rPr/>
      </w:pPr>
      <w:r>
        <w:rPr/>
        <w:tab/>
        <w:t>Pârâtul este vinovat de nepredarea activelor societăţii debitoare, active care ar putea acoperi în parte datoriile societăţii SC S SRL, precum şi de folosirea bunurilor societăţii debitoare în interes personal.</w:t>
      </w:r>
    </w:p>
    <w:p>
      <w:pPr>
        <w:pStyle w:val="Normal"/>
        <w:ind w:firstLine="540"/>
        <w:jc w:val="both"/>
        <w:rPr/>
      </w:pPr>
      <w:r>
        <w:rPr/>
        <w:tab/>
        <w:t>Întinderea prejudiciului şi antrenarea răspunderii pârâtului urmează a fi stabilite la suma de 34.056 lei, reprezentând parte din creanţele nerecuperate ale creditoarei, aşa cum este înscrisă aceasta în tabelul definitiv de creanţe.</w:t>
      </w:r>
    </w:p>
    <w:p>
      <w:pPr>
        <w:pStyle w:val="Normal"/>
        <w:ind w:firstLine="540"/>
        <w:jc w:val="both"/>
        <w:rPr/>
      </w:pPr>
      <w:r>
        <w:rPr/>
        <w:tab/>
        <w:t>Reclamanta invocă faptul că, prejudiciul creat debitoarei este de 98.767 lei; judecătorul sindic a reţinut că valoarea dovedită a prejudiciului este de 34.056 lei, reprezentând contravaloarea activului societăţii debitoare, nepredat lichidatorului judiciar.</w:t>
      </w:r>
    </w:p>
    <w:p>
      <w:pPr>
        <w:pStyle w:val="Normal"/>
        <w:numPr>
          <w:ilvl w:val="0"/>
          <w:numId w:val="0"/>
        </w:numPr>
        <w:jc w:val="both"/>
        <w:outlineLvl w:val="0"/>
        <w:rPr/>
      </w:pPr>
      <w:r>
        <w:rPr/>
        <w:tab/>
        <w:t xml:space="preserve">Împotriva acestei sentinţe a declarat </w:t>
      </w:r>
      <w:r>
        <w:rPr>
          <w:b/>
        </w:rPr>
        <w:t xml:space="preserve">apel reclamanta creditoare Administraţia Judeţeană a Finanţelor Publice ... </w:t>
      </w:r>
      <w:r>
        <w:rPr/>
        <w:t xml:space="preserve">criticând-o pentru nelegalitate şi netemeinicie, acţiunea trebuia admisă integral, prejudiciul său este de 98.767 lei, atât a solicitat, nu doar suma de 34.056 lei cât a acordat instanţa. În drept îşi întemeiază acţiunea în răspundere pe prevederile art. 169 lit. a – h din Legea nr. 85/2014, dar în motivarea apelului se limitează la invocarea faptelor prevăzute de lit. a, e, c şi d din articolul de lege menţionat. </w:t>
      </w:r>
    </w:p>
    <w:p>
      <w:pPr>
        <w:pStyle w:val="Normal"/>
        <w:numPr>
          <w:ilvl w:val="0"/>
          <w:numId w:val="0"/>
        </w:numPr>
        <w:jc w:val="both"/>
        <w:outlineLvl w:val="0"/>
        <w:rPr/>
      </w:pPr>
      <w:r>
        <w:rPr/>
        <w:tab/>
        <w:t>În dezvoltarea motivelor de apel arată că neţinerea contabilităţii sau ţinerea unei contabilităţi fictive sau dispariţia de documente contabile nu sunt activităţi direct producătoare de prejudicii însă pot ocaziona starea de insolvenţă şi sunt asociate cu ascunderea ori însuşirea unor părţi din active sau bani. Pârâtul nu a justificat cu documente lipsa la inventar a banilor existenţi în contabilitate, a folosit bunurile şi banii societăţii în folosul propriu. Există legătură de cauzalitate între fapta reţinută în sarcina pârâtului şi imposibilitatea acoperirii creanţelor societăţii. Din analiza declaraţiilor depuse de debitoare rezultă că aceasta a reţinut contribuţii de la angajaţi fără a vira sumele reţinute la bugetul de stat, astfel sursa de finanţare a societăţii au constituit-o arieratele. În patrimoniul debitoarei, conform bilanţului din 2014, figurau active circulante, creanţe neîncasate, conturi la bănci. Prezenţa creanţelor de valori mari denotă atitudinea administratorului de pasivitate în recuperarea acestora. S-a cauzat astfel un prejudiciu real societăţii. Consideră că pârâtul a dispus continuarea activităţii care a dus vădit la ajungerea în incapacitate de plăţi. De asemenea, se arată că pârâtul nu a îndeplinit obligaţiile impuse de lege şi nu a prezentat situaţia analitică la zi, a făcut să dispară anumite documente contabile ori a ţinut o contabilitate fictivă. Consideră că sunt întrunite cerinţele art, 169 lit. a-h pentru atragerea răspunderii pârâtului pentru suma de 98.767 lei toată suma cu care a fost înscrisă în tabelul creditorilor nu doar cu o parte.</w:t>
      </w:r>
    </w:p>
    <w:p>
      <w:pPr>
        <w:pStyle w:val="Normal"/>
        <w:numPr>
          <w:ilvl w:val="0"/>
          <w:numId w:val="0"/>
        </w:numPr>
        <w:jc w:val="both"/>
        <w:outlineLvl w:val="0"/>
        <w:rPr/>
      </w:pPr>
      <w:r>
        <w:rPr/>
        <w:tab/>
        <w:t>Pârâtul P nu a depus la dosar întâmpinare.</w:t>
      </w:r>
    </w:p>
    <w:p>
      <w:pPr>
        <w:pStyle w:val="Normal"/>
        <w:numPr>
          <w:ilvl w:val="0"/>
          <w:numId w:val="0"/>
        </w:numPr>
        <w:jc w:val="both"/>
        <w:outlineLvl w:val="0"/>
        <w:rPr/>
      </w:pPr>
      <w:r>
        <w:rPr/>
        <w:tab/>
        <w:t xml:space="preserve">Analizând actele şi lucrările dosarului, sentinţa civilă atacată raportat la motivele de apel invocate, Curtea constată că </w:t>
      </w:r>
      <w:r>
        <w:rPr>
          <w:b/>
        </w:rPr>
        <w:t>apelul este nefondat.</w:t>
      </w:r>
    </w:p>
    <w:p>
      <w:pPr>
        <w:pStyle w:val="Normal"/>
        <w:numPr>
          <w:ilvl w:val="0"/>
          <w:numId w:val="0"/>
        </w:numPr>
        <w:jc w:val="both"/>
        <w:outlineLvl w:val="0"/>
        <w:rPr/>
      </w:pPr>
      <w:r>
        <w:rPr/>
        <w:tab/>
        <w:t>Procedura insolvenţei debitoarei SC S SRL s-a deschis la data de 28.10.2015. Pârâtul P a fost asociat unic şi administrator al societăţii.</w:t>
      </w:r>
    </w:p>
    <w:p>
      <w:pPr>
        <w:pStyle w:val="Normal"/>
        <w:numPr>
          <w:ilvl w:val="0"/>
          <w:numId w:val="0"/>
        </w:numPr>
        <w:jc w:val="both"/>
        <w:outlineLvl w:val="0"/>
        <w:rPr/>
      </w:pPr>
      <w:r>
        <w:rPr/>
        <w:tab/>
        <w:t>Judecătorul sindic prin hotărârea apelată a dispus atragerea răspunderii pentru suma de 34.056 lei apreciind că sunt întrunite cerinţele art. 169 alin. 1 lit. a din Legea nr. 85/2014.</w:t>
      </w:r>
    </w:p>
    <w:p>
      <w:pPr>
        <w:pStyle w:val="Normal"/>
        <w:numPr>
          <w:ilvl w:val="0"/>
          <w:numId w:val="0"/>
        </w:numPr>
        <w:jc w:val="both"/>
        <w:outlineLvl w:val="0"/>
        <w:rPr/>
      </w:pPr>
      <w:r>
        <w:rPr/>
        <w:tab/>
        <w:t xml:space="preserve">Această sumă reprezintă valoarea activului societăţii existent în bilanţul contabil şi nepredat administratorului judiciar. </w:t>
      </w:r>
    </w:p>
    <w:p>
      <w:pPr>
        <w:pStyle w:val="Normal"/>
        <w:numPr>
          <w:ilvl w:val="0"/>
          <w:numId w:val="0"/>
        </w:numPr>
        <w:jc w:val="both"/>
        <w:outlineLvl w:val="0"/>
        <w:rPr/>
      </w:pPr>
      <w:r>
        <w:rPr/>
        <w:tab/>
        <w:t xml:space="preserve">Toate argumentele invocate de apelanta creditoare în apel au fost analizate de prima instanţă.  </w:t>
      </w:r>
    </w:p>
    <w:p>
      <w:pPr>
        <w:pStyle w:val="Normal"/>
        <w:numPr>
          <w:ilvl w:val="0"/>
          <w:numId w:val="0"/>
        </w:numPr>
        <w:jc w:val="both"/>
        <w:outlineLvl w:val="0"/>
        <w:rPr/>
      </w:pPr>
      <w:r>
        <w:rPr/>
        <w:tab/>
        <w:t>Potrivit dispoziţiilor art. 169 din Legea nr. 85/2014 invocate:</w:t>
      </w:r>
    </w:p>
    <w:p>
      <w:pPr>
        <w:pStyle w:val="Normal"/>
        <w:numPr>
          <w:ilvl w:val="0"/>
          <w:numId w:val="0"/>
        </w:numPr>
        <w:jc w:val="both"/>
        <w:outlineLvl w:val="0"/>
        <w:rPr/>
      </w:pPr>
      <w:r>
        <w:rPr/>
        <w:tab/>
      </w:r>
      <w:r>
        <w:rPr>
          <w:i/>
        </w:rPr>
        <w:t>(1) La cererea administratorului judiciar sau a lichidatorului judiciar, judecătorul-sindic poate dispune ca o parte sau întregul pasiv al debitorului, persoană juridică, ajuns în stare de insolvenţă, fără să depăşească prejudiciul aflat în legătură de cauzalitate cu fapta respectivă, să fie suportată de membrii organelor de conducere şi/sau supraveghere din cadrul societăţii, precum şi de orice alte persoane care au contribuit la starea de insolvenţă a debitorului, prin una dintre următoarele fapte:</w:t>
      </w:r>
    </w:p>
    <w:p>
      <w:pPr>
        <w:pStyle w:val="Normal"/>
        <w:numPr>
          <w:ilvl w:val="0"/>
          <w:numId w:val="0"/>
        </w:numPr>
        <w:jc w:val="both"/>
        <w:outlineLvl w:val="0"/>
        <w:rPr>
          <w:i/>
          <w:i/>
        </w:rPr>
      </w:pPr>
      <w:r>
        <w:rPr>
          <w:i/>
        </w:rPr>
        <w:tab/>
        <w:t>a) au folosit bunurile sau creditele persoanei juridice în folosul propriu sau în cel al unei alte persoane;</w:t>
      </w:r>
    </w:p>
    <w:p>
      <w:pPr>
        <w:pStyle w:val="Normal"/>
        <w:numPr>
          <w:ilvl w:val="0"/>
          <w:numId w:val="0"/>
        </w:numPr>
        <w:jc w:val="both"/>
        <w:outlineLvl w:val="0"/>
        <w:rPr>
          <w:i/>
          <w:i/>
        </w:rPr>
      </w:pPr>
      <w:r>
        <w:rPr>
          <w:i/>
        </w:rPr>
        <w:tab/>
        <w:t xml:space="preserve"> b) au făcut activităţi de producţie, comerţ sau prestări de servicii în interes personal, sub acoperirea persoanei juridice;</w:t>
      </w:r>
    </w:p>
    <w:p>
      <w:pPr>
        <w:pStyle w:val="Normal"/>
        <w:numPr>
          <w:ilvl w:val="0"/>
          <w:numId w:val="0"/>
        </w:numPr>
        <w:jc w:val="both"/>
        <w:outlineLvl w:val="0"/>
        <w:rPr>
          <w:i/>
          <w:i/>
        </w:rPr>
      </w:pPr>
      <w:r>
        <w:rPr>
          <w:i/>
        </w:rPr>
        <w:tab/>
        <w:t>c) au dispus, în interes personal, continuarea unei activităţi care ducea, în mod vădit, persoana juridică la încetarea de plăţi;</w:t>
      </w:r>
    </w:p>
    <w:p>
      <w:pPr>
        <w:pStyle w:val="Normal"/>
        <w:numPr>
          <w:ilvl w:val="0"/>
          <w:numId w:val="0"/>
        </w:numPr>
        <w:jc w:val="both"/>
        <w:outlineLvl w:val="0"/>
        <w:rPr>
          <w:i/>
          <w:i/>
        </w:rPr>
      </w:pPr>
      <w:r>
        <w:rPr>
          <w:i/>
        </w:rPr>
        <w:tab/>
        <w:t>d) au ţinut o contabilitate fictivă, au făcut să dispară unele documente contabile sau nu au ţinut contabilitatea în conformitate cu legea. În cazul nepredării documentelor contabile către administratorul judiciar sau lichidatorul judiciar, atât culpa, cât şi legătura de cauzalitate între faptă şi prejudiciu se prezumă. Prezumţia este relativă;</w:t>
      </w:r>
    </w:p>
    <w:p>
      <w:pPr>
        <w:pStyle w:val="Normal"/>
        <w:numPr>
          <w:ilvl w:val="0"/>
          <w:numId w:val="0"/>
        </w:numPr>
        <w:jc w:val="both"/>
        <w:outlineLvl w:val="0"/>
        <w:rPr>
          <w:i/>
          <w:i/>
        </w:rPr>
      </w:pPr>
      <w:r>
        <w:rPr>
          <w:i/>
        </w:rPr>
        <w:tab/>
        <w:t>e) au deturnat sau au ascuns o parte din activul persoanei juridice ori au mărit în mod fictiv pasivul acesteia;</w:t>
      </w:r>
    </w:p>
    <w:p>
      <w:pPr>
        <w:pStyle w:val="Normal"/>
        <w:numPr>
          <w:ilvl w:val="0"/>
          <w:numId w:val="0"/>
        </w:numPr>
        <w:jc w:val="both"/>
        <w:outlineLvl w:val="0"/>
        <w:rPr>
          <w:i/>
          <w:i/>
        </w:rPr>
      </w:pPr>
      <w:r>
        <w:rPr>
          <w:i/>
        </w:rPr>
        <w:tab/>
        <w:t>f) au folosit mijloace ruinătoare pentru a procura persoanei juridice fonduri, în scopul întârzierii încetării de plăţi;</w:t>
      </w:r>
    </w:p>
    <w:p>
      <w:pPr>
        <w:pStyle w:val="Normal"/>
        <w:numPr>
          <w:ilvl w:val="0"/>
          <w:numId w:val="0"/>
        </w:numPr>
        <w:jc w:val="both"/>
        <w:outlineLvl w:val="0"/>
        <w:rPr>
          <w:i/>
          <w:i/>
        </w:rPr>
      </w:pPr>
      <w:r>
        <w:rPr>
          <w:i/>
        </w:rPr>
        <w:tab/>
        <w:t>g) în luna precedentă încetării plăţilor, au plătit sau au dispus să se plătească cu preferinţă unui creditor, în dauna celorlalţi creditori;</w:t>
      </w:r>
    </w:p>
    <w:p>
      <w:pPr>
        <w:pStyle w:val="Normal"/>
        <w:numPr>
          <w:ilvl w:val="0"/>
          <w:numId w:val="0"/>
        </w:numPr>
        <w:outlineLvl w:val="0"/>
        <w:rPr>
          <w:i/>
          <w:i/>
        </w:rPr>
      </w:pPr>
      <w:r>
        <w:rPr>
          <w:i/>
        </w:rPr>
        <w:tab/>
        <w:t>h) orice altă faptă săvârşită cu intenţie, care a contribuit la starea de insol-venţă a debitorului, constatată potrivit prevederilor prezentului titlu.</w:t>
      </w:r>
    </w:p>
    <w:p>
      <w:pPr>
        <w:pStyle w:val="Normal"/>
        <w:jc w:val="both"/>
        <w:rPr>
          <w:i/>
          <w:i/>
        </w:rPr>
      </w:pPr>
      <w:r>
        <w:rPr>
          <w:i/>
        </w:rPr>
        <w:tab/>
        <w:t>(2) Dacă administratorul judiciar ori, după caz, lichidatorul judiciar nu a indicat persoanele culpabile de starea de insolvenţă a debitorului şi/sau a hotărât că nu este cazul să introducă acţiunea prevăzută la alin. (1), aceasta poate fi introdusă de preşedintele comitetului creditorilor în urma hotărârii adunării creditorilor ori, dacă nu s-a constituit comitetul creditorilor, de un creditor desemnat de adunarea creditorilor. De asemenea, poate introduce această acţiune, în aceleaşi condiţii, creditorul care deţine mai mult de 50% din valoarea creanţelor înscrise la masa credală.</w:t>
      </w:r>
    </w:p>
    <w:p>
      <w:pPr>
        <w:pStyle w:val="Normal"/>
        <w:jc w:val="both"/>
        <w:rPr/>
      </w:pPr>
      <w:r>
        <w:rPr>
          <w:i/>
        </w:rPr>
        <w:tab/>
      </w:r>
      <w:r>
        <w:rPr/>
        <w:t>Creditoarea şi-a întemeiat acţiunea în răspundere pe prevederile art. 169 lit. a – h din Legea nr. 85/2014, dar în motivarea apelului se limitează la invocarea faptelor prevăzute de lit. a, e, c şi d din articolul de lege menţionat.</w:t>
      </w:r>
    </w:p>
    <w:p>
      <w:pPr>
        <w:pStyle w:val="Normal"/>
        <w:jc w:val="both"/>
        <w:rPr/>
      </w:pPr>
      <w:r>
        <w:rPr/>
        <w:tab/>
        <w:t xml:space="preserve">Pentru atragerea răspunderii pârâtului se impune întrunirea cerinţelor răspunderii civile delictuale. Existenţa unei fapte prevăzute limitativ de art. 169 alin. 1 din Legea nr. 85/2014, un prejudiciu cert, legătura de cauzalitate între faptă şi prejudiciu şi vinovăţia persoanei. </w:t>
      </w:r>
    </w:p>
    <w:p>
      <w:pPr>
        <w:pStyle w:val="Normal"/>
        <w:jc w:val="both"/>
        <w:rPr/>
      </w:pPr>
      <w:r>
        <w:rPr/>
        <w:tab/>
        <w:t xml:space="preserve">Prejudiciul în sumă de 34.056 lei rezultă din evidenţele contabile. Pârâtul nu a predat aceste active/sume administratorului judiciar (acestea se presupune că ar fi fost folosite în interes propriu sau al altei persoane) şi nu a predat documentele contabile. Prin raportul întocmit şi publicat în BPI în 28.01.2016 se arată că starea de insolvenţă s-a datorat conduitei culpabile a organelor de conducere. </w:t>
      </w:r>
    </w:p>
    <w:p>
      <w:pPr>
        <w:pStyle w:val="Normal"/>
        <w:jc w:val="both"/>
        <w:rPr/>
      </w:pPr>
      <w:r>
        <w:rPr/>
        <w:tab/>
        <w:t xml:space="preserve">Cu privire la diferenţa de sumă până la 98.767 lei solicitată de creditoare nu rezultă din probele administrate fapta săvârşită de pârât, vinovăţia acestuia şi legătura de cauzalitate. Afirmaţia creditoarei că pârâtul trebuia obligat la toată suma reprezentând creanţa sa înscrisă în tabel nu este susţinută de probatoriul administrat în dosar.  </w:t>
      </w:r>
    </w:p>
    <w:p>
      <w:pPr>
        <w:pStyle w:val="Normal"/>
        <w:jc w:val="both"/>
        <w:rPr/>
      </w:pPr>
      <w:r>
        <w:rPr/>
        <w:tab/>
        <w:t>Creditoarea susţine că neţinerea contabilităţii sau ţinerea unei contabilităţi fictive sau dispariţia de documente contabile nu sunt activităţi direct producătoare de prejudicii însă pot ocaziona starea de insolvenţă şi sunt asociate cu ascunderea ori însuşirea unor părţi din active sau bani. Din bilanţul contabil a rezultat că doar suma de 34.056 lei ar fi trebuit pusă la dispoziţia administratorului judiciar. Această sumă este reţinută şi prin raportul menţionat.</w:t>
      </w:r>
    </w:p>
    <w:p>
      <w:pPr>
        <w:pStyle w:val="Normal"/>
        <w:jc w:val="both"/>
        <w:rPr/>
      </w:pPr>
      <w:r>
        <w:rPr/>
        <w:tab/>
        <w:t xml:space="preserve">Se arată, de asemenea, că din analiza declaraţiilor depuse de debitoare rezultă că aceasta a reţinut contribuţii de la angajaţi fără a vira sumele reţinute la bugetul de stat, astfel sursa de finanţare a societăţii au constituit-o arieratele. Nu s-a stabilit ce sume s-au reţinut şi dacă acestea au fost folosite pentru continuarea activităţii societăţii. Prin raport s-a reţinut că datoriile societăţii fac parte din categoria celor cu scadenţă sub un an, iar societatea nu a reuşit să obţină profit în ultimii doi ani de activitate. Nu s-a dovedit existenţa faptei prevăzute de art. 169 lit. c şi e din Legea nr. 85/2014 invocate de apelantă. </w:t>
      </w:r>
    </w:p>
    <w:p>
      <w:pPr>
        <w:pStyle w:val="Normal"/>
        <w:jc w:val="both"/>
        <w:rPr/>
      </w:pPr>
      <w:r>
        <w:rPr/>
        <w:tab/>
        <w:t xml:space="preserve">În patrimoniul debitoarei, conform bilanţului din 2014, figurau active circulante, creanţe neîncasate, conturi la bănci. Pentru sumele reprezentând active circulante şi conturi în bănci s-a dispus atragerea răspunderii. Creditoarea susţine că prezenţa creanţelor de valori mari denotă atitudinea administratorului de pasivitate în recuperarea acestora prin care s-a cauzat astfel un prejudiciu real societăţii. Creanţele de recuperat sunt în sumă de 950 lei şi nici administratorul judiciar nici reclamanta nu indică motivele neîncasării lor. Pot fi situaţii obiective care nu implică vinovăţia pârâtului. </w:t>
      </w:r>
    </w:p>
    <w:p>
      <w:pPr>
        <w:pStyle w:val="Normal"/>
        <w:jc w:val="both"/>
        <w:rPr/>
      </w:pPr>
      <w:r>
        <w:rPr/>
        <w:tab/>
        <w:t xml:space="preserve">Creditoarea consideră că pârâtul a dispus continuarea activităţii care a dus vădit la ajungerea în incapacitate de plăţi şi că pârâtul nu a îndeplinit obligaţiile impuse de lege şi nu a prezentat situaţia analitică la zi, a făcut să dispară anumite documente contabile ori a ţinut o contabilitate fictivă. Instanţa reţine că din documentele analizate (bilanţuri contabile, raportul administratorului judiciar) nu reiese că pârâtul cu vinovăţie ar fi dispus continuarea activităţii societăţii. S-a stabilit că pierderile sunt recente. În privinţa neprezentării documentelor sancţiunea este alta prevăzută de lege. Administratorul judiciar a analizat bilanţurile contabile depuse. </w:t>
      </w:r>
    </w:p>
    <w:p>
      <w:pPr>
        <w:pStyle w:val="Normal"/>
        <w:jc w:val="both"/>
        <w:rPr/>
      </w:pPr>
      <w:r>
        <w:rPr/>
        <w:tab/>
        <w:t>Din acestea a rezultat clar că pârâtul ar fi trebuit să prezinte/predea active/sume în valoare de 34.056 lei. Nu se verifică nici existenţa faptei prevăzute de art. 169 lit. d săvârşită cu vinovăţie. Nu rezultă existenţa unei contabilităţi fictive.</w:t>
      </w:r>
    </w:p>
    <w:p>
      <w:pPr>
        <w:pStyle w:val="Normal"/>
        <w:jc w:val="both"/>
        <w:rPr/>
      </w:pPr>
      <w:r>
        <w:rPr/>
        <w:tab/>
        <w:t>Este adevărat că prejudiciu suferit de creditoare este în sumă totală de 98.767 lei, dar nu s-au dovedit pentru întreaga sumă existenţa faptei ilicite, vinovăţia pârâtului şi legătura de cauzalitate dintre acestea. Acestea nu se prezumă.</w:t>
      </w:r>
    </w:p>
    <w:p>
      <w:pPr>
        <w:pStyle w:val="Normal"/>
        <w:ind w:firstLine="708"/>
        <w:jc w:val="both"/>
        <w:rPr/>
      </w:pPr>
      <w:r>
        <w:rPr/>
        <w:t>Pentru toate aceste considerente, Curtea, în baza art.  480 alin. 1 Cod procedură civilă, urmează a respinge apelul declarat de reclamanta creditoare Administraţia Judeţeană a Finanţelor Publice ... împotriva Sentinţei civile nr.3/Sind/4 pronunţată de Tribunalul ... – secţia ............. şi a păstra hotărârea atacată.</w:t>
      </w:r>
    </w:p>
    <w:p>
      <w:pPr>
        <w:pStyle w:val="Normal"/>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center"/>
        <w:rPr/>
      </w:pPr>
      <w:r>
        <w:rPr/>
        <w:t xml:space="preserve"> </w:t>
      </w:r>
    </w:p>
    <w:p>
      <w:pPr>
        <w:pStyle w:val="Normal"/>
        <w:jc w:val="both"/>
        <w:rPr/>
      </w:pPr>
      <w:r>
        <w:rPr/>
        <w:tab/>
        <w:t>Respinge apelul declarat de creditoarea Administraţia Judeţeană a Finanţelor Publice ... împotriva Sentinţei civile nr. 3/Sind/4 pronunţată de Tribunalul ... – secţia ..............</w:t>
      </w:r>
    </w:p>
    <w:p>
      <w:pPr>
        <w:pStyle w:val="Normal"/>
        <w:jc w:val="both"/>
        <w:rPr/>
      </w:pPr>
      <w:r>
        <w:rPr/>
        <w:t xml:space="preserve">      </w:t>
      </w:r>
      <w:r>
        <w:rPr/>
        <w:tab/>
        <w:t>Definitivă</w:t>
      </w:r>
    </w:p>
    <w:p>
      <w:pPr>
        <w:pStyle w:val="Normal"/>
        <w:jc w:val="both"/>
        <w:rPr/>
      </w:pPr>
      <w:r>
        <w:rPr/>
        <w:t xml:space="preserve">      </w:t>
      </w:r>
      <w:r>
        <w:rPr/>
        <w:tab/>
        <w:t xml:space="preserve">Pronunţată în condiţiile art. 396 alin. 2 Cod procedură civilă azi,... </w:t>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2">
    <w:name w:val=" Caracter Caracter2"/>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18:00Z</dcterms:created>
  <dc:creator>valy</dc:creator>
  <dc:description/>
  <cp:keywords/>
  <dc:language>en-US</dc:language>
  <cp:lastModifiedBy>Enrica, BADOIU</cp:lastModifiedBy>
  <cp:lastPrinted>2018-10-16T09:33:00Z</cp:lastPrinted>
  <dcterms:modified xsi:type="dcterms:W3CDTF">2021-10-25T12:4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