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2</w:t>
      </w:r>
    </w:p>
    <w:p>
      <w:pPr>
        <w:pStyle w:val="Normal"/>
        <w:spacing w:before="0" w:after="0"/>
        <w:ind w:left="-1080" w:firstLine="540"/>
        <w:contextualSpacing/>
        <w:rPr/>
      </w:pPr>
      <w:r>
        <w:rPr/>
        <w:t>ECLI:RO:………..</w:t>
      </w:r>
    </w:p>
    <w:p>
      <w:pPr>
        <w:pStyle w:val="Normal"/>
        <w:spacing w:before="0" w:after="0"/>
        <w:ind w:left="-1080" w:firstLine="540"/>
        <w:contextualSpacing/>
        <w:rPr/>
      </w:pPr>
      <w:r>
        <w:rPr/>
      </w:r>
    </w:p>
    <w:p>
      <w:pPr>
        <w:pStyle w:val="Normal"/>
        <w:spacing w:before="0" w:after="0"/>
        <w:ind w:left="-1080" w:firstLine="540"/>
        <w:contextualSpacing/>
        <w:jc w:val="center"/>
        <w:rPr>
          <w:b/>
          <w:b/>
        </w:rPr>
      </w:pPr>
      <w:r>
        <w:rPr>
          <w:b/>
        </w:rPr>
        <w:t>R O M Â N I A</w:t>
      </w:r>
    </w:p>
    <w:p>
      <w:pPr>
        <w:pStyle w:val="Normal"/>
        <w:spacing w:before="0" w:after="0"/>
        <w:ind w:left="-1080" w:firstLine="540"/>
        <w:contextualSpacing/>
        <w:jc w:val="center"/>
        <w:rPr>
          <w:b/>
          <w:b/>
        </w:rPr>
      </w:pPr>
      <w:r>
        <w:rPr>
          <w:b/>
        </w:rPr>
        <w:t>CURTEA DE APEL ………….. – SECŢIA ……….</w:t>
      </w:r>
    </w:p>
    <w:p>
      <w:pPr>
        <w:pStyle w:val="Normal"/>
        <w:spacing w:before="0" w:after="0"/>
        <w:ind w:left="-1080" w:firstLine="540"/>
        <w:contextualSpacing/>
        <w:rPr>
          <w:b/>
          <w:b/>
        </w:rPr>
      </w:pPr>
      <w:r>
        <w:rPr>
          <w:b/>
        </w:rPr>
      </w:r>
    </w:p>
    <w:p>
      <w:pPr>
        <w:pStyle w:val="Normal"/>
        <w:spacing w:before="0" w:after="0"/>
        <w:ind w:left="-1080" w:firstLine="540"/>
        <w:contextualSpacing/>
        <w:rPr/>
      </w:pPr>
      <w:r>
        <w:rPr>
          <w:b/>
        </w:rPr>
        <w:t xml:space="preserve">Dosar nr. </w:t>
      </w:r>
      <w:r>
        <w:rPr>
          <w:b/>
          <w:bCs/>
        </w:rPr>
        <w:t xml:space="preserve">………… </w:t>
      </w:r>
    </w:p>
    <w:p>
      <w:pPr>
        <w:pStyle w:val="Normal"/>
        <w:spacing w:before="0" w:after="0"/>
        <w:ind w:left="-1080" w:firstLine="540"/>
        <w:contextualSpacing/>
        <w:rPr>
          <w:b/>
          <w:b/>
        </w:rPr>
      </w:pPr>
      <w:r>
        <w:rPr>
          <w:b/>
          <w:bCs/>
        </w:rPr>
        <w:t xml:space="preserve">          </w:t>
      </w:r>
      <w:r>
        <w:rPr>
          <w:b/>
          <w:bCs/>
        </w:rPr>
        <w:t>(……….)</w:t>
      </w:r>
    </w:p>
    <w:p>
      <w:pPr>
        <w:pStyle w:val="Normal"/>
        <w:spacing w:before="0" w:after="0"/>
        <w:ind w:left="-1080" w:firstLine="540"/>
        <w:contextualSpacing/>
        <w:jc w:val="center"/>
        <w:rPr>
          <w:b/>
          <w:b/>
        </w:rPr>
      </w:pPr>
      <w:r>
        <w:rPr>
          <w:b/>
        </w:rPr>
        <w:t>SENTINŢA PENALĂ NR. ………..</w:t>
      </w:r>
    </w:p>
    <w:p>
      <w:pPr>
        <w:pStyle w:val="Normal"/>
        <w:spacing w:before="0" w:after="0"/>
        <w:ind w:left="-1080" w:firstLine="540"/>
        <w:contextualSpacing/>
        <w:jc w:val="center"/>
        <w:rPr>
          <w:spacing w:val="-8"/>
        </w:rPr>
      </w:pPr>
      <w:r>
        <w:rPr>
          <w:spacing w:val="-8"/>
        </w:rPr>
        <w:t>Şedinţa publică din data de ………..</w:t>
      </w:r>
    </w:p>
    <w:p>
      <w:pPr>
        <w:pStyle w:val="Normal"/>
        <w:spacing w:before="0" w:after="0"/>
        <w:ind w:left="-1080" w:firstLine="540"/>
        <w:contextualSpacing/>
        <w:jc w:val="center"/>
        <w:rPr>
          <w:spacing w:val="-7"/>
        </w:rPr>
      </w:pPr>
      <w:r>
        <w:rPr>
          <w:spacing w:val="-7"/>
        </w:rPr>
        <w:t>Curtea constituită din:</w:t>
      </w:r>
    </w:p>
    <w:p>
      <w:pPr>
        <w:pStyle w:val="Normal"/>
        <w:spacing w:before="0" w:after="0"/>
        <w:ind w:left="-1080" w:firstLine="540"/>
        <w:contextualSpacing/>
        <w:jc w:val="center"/>
        <w:rPr>
          <w:b/>
          <w:b/>
          <w:iCs/>
          <w:spacing w:val="-3"/>
        </w:rPr>
      </w:pPr>
      <w:r>
        <w:rPr>
          <w:b/>
        </w:rPr>
        <w:t>PREŞEDINTE: CANDIDAT COD 1011</w:t>
      </w:r>
    </w:p>
    <w:p>
      <w:pPr>
        <w:pStyle w:val="Normal"/>
        <w:spacing w:before="0" w:after="0"/>
        <w:ind w:left="-1080" w:firstLine="540"/>
        <w:contextualSpacing/>
        <w:jc w:val="center"/>
        <w:rPr>
          <w:iCs/>
          <w:spacing w:val="-7"/>
        </w:rPr>
      </w:pPr>
      <w:r>
        <w:rPr>
          <w:iCs/>
          <w:spacing w:val="-7"/>
        </w:rPr>
        <w:t>GREFIER: …………….</w:t>
      </w:r>
    </w:p>
    <w:p>
      <w:pPr>
        <w:pStyle w:val="Normal"/>
        <w:spacing w:before="0" w:after="0"/>
        <w:ind w:left="-1080" w:firstLine="540"/>
        <w:contextualSpacing/>
        <w:jc w:val="both"/>
        <w:rPr>
          <w:iCs/>
          <w:color w:val="000000"/>
          <w:spacing w:val="-7"/>
        </w:rPr>
      </w:pPr>
      <w:r>
        <w:rPr>
          <w:iCs/>
          <w:color w:val="000000"/>
          <w:spacing w:val="-7"/>
        </w:rPr>
      </w:r>
    </w:p>
    <w:p>
      <w:pPr>
        <w:pStyle w:val="Normal"/>
        <w:spacing w:before="0" w:after="0"/>
        <w:ind w:left="-1080" w:firstLine="540"/>
        <w:contextualSpacing/>
        <w:jc w:val="both"/>
        <w:rPr/>
      </w:pPr>
      <w:r>
        <w:rPr>
          <w:i/>
          <w:lang w:eastAsia="en-US"/>
        </w:rPr>
        <w:t xml:space="preserve">Ministerul Public – Parchetul de pe lângă Curtea de Apel B……………. a fost reprezentat de procuror </w:t>
      </w:r>
      <w:r>
        <w:rPr>
          <w:b/>
          <w:i/>
          <w:lang w:eastAsia="en-US"/>
        </w:rPr>
        <w:t>…………….</w:t>
      </w:r>
      <w:r>
        <w:rPr>
          <w:lang w:eastAsia="en-US"/>
        </w:rPr>
        <w:t>.</w:t>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t xml:space="preserve">Pe rol se află pronunţarea asupra cauzei penale privind pe inculpata </w:t>
      </w:r>
      <w:r>
        <w:rPr>
          <w:b/>
          <w:lang w:eastAsia="en-US"/>
        </w:rPr>
        <w:t>A.....</w:t>
      </w:r>
      <w:r>
        <w:rPr>
          <w:lang w:eastAsia="en-US"/>
        </w:rPr>
        <w:t>, trimisă în judecată pentru săvârşirea infracţiunii de evaziune fiscală în formă continuată, prev. de art. 9 alin. 1 lit. b din Legea nr. 241/2005 cu aplic. art. 35 alin. 1 Noul Cod penal, prin rechizitoriul nr.</w:t>
      </w:r>
      <w:r>
        <w:rPr/>
        <w:t xml:space="preserve"> </w:t>
      </w:r>
      <w:r>
        <w:rPr>
          <w:rFonts w:eastAsia="Arial Unicode MS"/>
        </w:rPr>
        <w:t>.....</w:t>
      </w:r>
      <w:r>
        <w:rPr>
          <w:lang w:eastAsia="en-US"/>
        </w:rPr>
        <w:t>emis la data de .....03.2018 de</w:t>
      </w:r>
      <w:r>
        <w:rPr>
          <w:rFonts w:eastAsia="Batang;바탕"/>
          <w:lang w:eastAsia="en-US"/>
        </w:rPr>
        <w:t xml:space="preserve"> Parchetul de pe lângă Curtea de Apel B.....</w:t>
      </w:r>
      <w:r>
        <w:rPr>
          <w:rFonts w:eastAsia="Arial Unicode MS"/>
        </w:rPr>
        <w:t>.</w:t>
      </w:r>
    </w:p>
    <w:p>
      <w:pPr>
        <w:pStyle w:val="Normal"/>
        <w:spacing w:before="0" w:after="0"/>
        <w:ind w:left="-1080" w:firstLine="540"/>
        <w:contextualSpacing/>
        <w:jc w:val="both"/>
        <w:rPr/>
      </w:pPr>
      <w:r>
        <w:rPr/>
        <w:t xml:space="preserve">Dezbaterile şi susţinerile asupra fondului cauzei au avut loc în şedinţa publică din data de </w:t>
      </w:r>
      <w:r>
        <w:rPr>
          <w:iCs/>
          <w:spacing w:val="-7"/>
        </w:rPr>
        <w:t>…………….</w:t>
      </w:r>
      <w:r>
        <w:rPr/>
        <w:t xml:space="preserve">, fiind consemnate în încheierea de şedinţă de la acea dată, care face parte integrantă din prezenta hotărâre, când Curtea, având nevoie de timp pentru a delibera şi pentru a da posibilitatea inculpatei să depună concluzii scrise la dosar, a stabilit termen pentru pronunţare la data de </w:t>
      </w:r>
      <w:r>
        <w:rPr>
          <w:iCs/>
          <w:spacing w:val="-7"/>
        </w:rPr>
        <w:t>…………….</w:t>
      </w:r>
      <w:r>
        <w:rPr/>
        <w:t xml:space="preserve">, apoi, având nevoie de timp pentru a delibera, a amânat pronunţarea pentru azi, </w:t>
      </w:r>
      <w:r>
        <w:rPr>
          <w:iCs/>
          <w:spacing w:val="-7"/>
        </w:rPr>
        <w:t>…………….</w:t>
      </w:r>
      <w:r>
        <w:rPr/>
        <w:t>, când a hotărât următoarele:</w:t>
      </w:r>
    </w:p>
    <w:p>
      <w:pPr>
        <w:pStyle w:val="Normal"/>
        <w:spacing w:before="0" w:after="0"/>
        <w:ind w:left="-1080" w:firstLine="540"/>
        <w:contextualSpacing/>
        <w:jc w:val="center"/>
        <w:rPr>
          <w:rFonts w:eastAsia="Batang;바탕"/>
          <w:b/>
          <w:b/>
        </w:rPr>
      </w:pPr>
      <w:r>
        <w:rPr>
          <w:rFonts w:eastAsia="Batang;바탕"/>
          <w:b/>
        </w:rPr>
        <w:t>CURTEA,</w:t>
      </w:r>
    </w:p>
    <w:p>
      <w:pPr>
        <w:pStyle w:val="Normal"/>
        <w:spacing w:before="0" w:after="0"/>
        <w:ind w:left="-1080" w:firstLine="540"/>
        <w:contextualSpacing/>
        <w:jc w:val="center"/>
        <w:rPr>
          <w:rFonts w:eastAsia="Batang;바탕"/>
          <w:b/>
          <w:b/>
        </w:rPr>
      </w:pPr>
      <w:r>
        <w:rPr>
          <w:rFonts w:eastAsia="Batang;바탕"/>
          <w:b/>
        </w:rPr>
      </w:r>
    </w:p>
    <w:p>
      <w:pPr>
        <w:pStyle w:val="Normal"/>
        <w:spacing w:before="0" w:after="0"/>
        <w:ind w:left="-1080" w:firstLine="540"/>
        <w:contextualSpacing/>
        <w:jc w:val="both"/>
        <w:rPr>
          <w:b/>
          <w:b/>
          <w:lang w:eastAsia="en-US"/>
        </w:rPr>
      </w:pPr>
      <w:r>
        <w:rPr>
          <w:b/>
          <w:lang w:eastAsia="en-US"/>
        </w:rPr>
        <w:t xml:space="preserve">Deliberând asupra cauzei penale de faţă, constată următoarele: </w:t>
      </w:r>
    </w:p>
    <w:p>
      <w:pPr>
        <w:pStyle w:val="Normal"/>
        <w:spacing w:before="0" w:after="0"/>
        <w:ind w:left="-1080" w:firstLine="540"/>
        <w:contextualSpacing/>
        <w:jc w:val="both"/>
        <w:rPr/>
      </w:pPr>
      <w:r>
        <w:rPr>
          <w:rFonts w:eastAsia="Batang;바탕"/>
          <w:lang w:eastAsia="en-US"/>
        </w:rPr>
        <w:t xml:space="preserve">Prin </w:t>
      </w:r>
      <w:r>
        <w:rPr>
          <w:lang w:eastAsia="en-US"/>
        </w:rPr>
        <w:t>rechizitoriul nr. .....din data de ......03.2018 al Parchetului de pe lângă Curtea de Apel B.....</w:t>
      </w:r>
      <w:r>
        <w:rPr>
          <w:rFonts w:eastAsia="Batang;바탕"/>
          <w:lang w:eastAsia="en-US"/>
        </w:rPr>
        <w:t xml:space="preserve"> s-a dispus trimiterea în judecată, în stare de libertate, a inculpatei A..... pentru săvârşirea infracţiunii de evaziune fiscală în formă continuată, prevăzută de art. 9 alin. 1 lit. b din Legea nr. 241/2005 cu aplic. art. 35 alin. 1 Cod penal.</w:t>
      </w:r>
    </w:p>
    <w:p>
      <w:pPr>
        <w:pStyle w:val="Normal"/>
        <w:spacing w:before="0" w:after="0"/>
        <w:ind w:left="-1080" w:firstLine="540"/>
        <w:contextualSpacing/>
        <w:jc w:val="both"/>
        <w:rPr>
          <w:rFonts w:eastAsia="Batang;바탕"/>
          <w:lang w:eastAsia="en-US"/>
        </w:rPr>
      </w:pPr>
      <w:r>
        <w:rPr>
          <w:rFonts w:eastAsia="Batang;바탕"/>
          <w:lang w:eastAsia="en-US"/>
        </w:rPr>
        <w:t>În sarcina inculpatei s-au reţinut următoarele:</w:t>
      </w:r>
    </w:p>
    <w:p>
      <w:pPr>
        <w:pStyle w:val="Normal"/>
        <w:spacing w:before="0" w:after="0"/>
        <w:ind w:left="-1080" w:firstLine="540"/>
        <w:contextualSpacing/>
        <w:jc w:val="both"/>
        <w:rPr/>
      </w:pPr>
      <w:r>
        <w:rPr>
          <w:color w:val="000000"/>
          <w:shd w:fill="FFFFFF" w:val="clear"/>
          <w:lang w:eastAsia="en-US"/>
        </w:rPr>
        <w:t>Inculpata A..... şi-a desfăşurat activitatea de notar public în baza ordinului Ministrului Justiţiei nr. ........., în cadrul Camerei Notarilor Publici B....., într-un birou individual notarial "A.....", cu sediul în B....., str........, CIF ......... (vol. I, f.32).</w:t>
      </w:r>
    </w:p>
    <w:p>
      <w:pPr>
        <w:pStyle w:val="Normal"/>
        <w:spacing w:before="0" w:after="0"/>
        <w:ind w:left="-1080" w:firstLine="540"/>
        <w:contextualSpacing/>
        <w:jc w:val="both"/>
        <w:rPr/>
      </w:pPr>
      <w:r>
        <w:rPr>
          <w:color w:val="000000"/>
          <w:shd w:fill="FFFFFF" w:val="clear"/>
          <w:lang w:eastAsia="en-US"/>
        </w:rPr>
        <w:t>Inculpata şi-a încetat activitatea de notar public ca urmare a renunţării scrise, în baza Ordinului ministrului justiţiei cu nr. .......... (vol. VIII, f.31-34).</w:t>
      </w:r>
    </w:p>
    <w:p>
      <w:pPr>
        <w:pStyle w:val="Normal"/>
        <w:spacing w:before="0" w:after="0"/>
        <w:ind w:left="-1080" w:firstLine="540"/>
        <w:contextualSpacing/>
        <w:jc w:val="both"/>
        <w:rPr/>
      </w:pPr>
      <w:r>
        <w:rPr>
          <w:color w:val="000000"/>
          <w:shd w:fill="FFFFFF" w:val="clear"/>
          <w:lang w:eastAsia="en-US"/>
        </w:rPr>
        <w:t>În vederea stabilirii cu certitudine a săvârşirii de către inculpata A..... în perioada 01.01.2012-31.12.2014 a infracţiunii de evaziune fiscală prev. de art. 9 alin. 1 lit. b din Legea nr. 241/2005 privind prevenirea şi combaterea evaziunii fiscale cu aplic. art. 35 alin. 1 din Noul Cod penal, în cauză au fost obţinute declaraţiile depuse de către B.N.P. "A....." la organele fiscale în perioada 2012-2014, rulajele conturilor bancare ai căror titulari au fost în perioada menţionată inculpata A..... şi B.N.P. "A.....", registrele notariale ţinute de către biroul notarial şi situaţiile statistice raportate în această perioadă Camerei Notarilor Publici B..... de către biroul notarial.</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xml:space="preserve">De asemenea, au fost ridicate de la inculpată actele notariale întocmite/autentificate în perioada 2012-2014 (vol. I, f.35-49, vol. III, f.1-189, vol. IV, f.1-56, vol. V, f.1-95, vol. VI, f.1-114, vol. VII, f.1-118), documente de evidenţă contabilă a biroului notarial vizând perioada menţionată, respectiv registrul-jurnal de încasări şi plăţi (anexa nr. 1 la dosar, vol. VIII, f.171), jurnale de cumpărări şi vânzări (vol. X, f.20-22, f.26, f.40, f.47), facturi fiscale şi chitanţe (anexele 2 şi 3 la dosar). </w:t>
      </w:r>
    </w:p>
    <w:p>
      <w:pPr>
        <w:pStyle w:val="Normal"/>
        <w:spacing w:before="0" w:after="0"/>
        <w:ind w:left="-1080" w:firstLine="540"/>
        <w:contextualSpacing/>
        <w:jc w:val="both"/>
        <w:rPr/>
      </w:pPr>
      <w:r>
        <w:rPr>
          <w:color w:val="000000"/>
          <w:shd w:fill="FFFFFF" w:val="clear"/>
          <w:lang w:eastAsia="en-US"/>
        </w:rPr>
        <w:t xml:space="preserve">În vederea stabilirii în concret a modalităţii de săvârşire a infracţiunii de evaziune fiscală de către inculpată şi a cuantumului prejudiciului produs bugetului de stat consolidat, prin ordonanţa cu nr......din data de .....10.2017 a Parchetului de pe lângă Curtea de Apel B..... a fost dispusă efectuarea unei constatări tehnico-ştiinţifice de către specialişti antifraudă din cadrul Parchetului de pe lângă Curtea de Apel B..... (vol. XV, f.1). </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Raportul de constatare tehnico-ştiinţifică întocmit în data de 23.01.2018 a stabilit, în esenţă, următoarele (vol. XVI, f.8-91):</w:t>
      </w:r>
    </w:p>
    <w:p>
      <w:pPr>
        <w:pStyle w:val="Normal"/>
        <w:spacing w:before="0" w:after="0"/>
        <w:ind w:left="-1080" w:firstLine="540"/>
        <w:contextualSpacing/>
        <w:jc w:val="both"/>
        <w:rPr/>
      </w:pPr>
      <w:r>
        <w:rPr>
          <w:color w:val="000000"/>
          <w:shd w:fill="FFFFFF" w:val="clear"/>
          <w:lang w:eastAsia="en-US"/>
        </w:rPr>
        <w:t>Întrucât B.N.P. "A.....", reprezentat de către inculpata A....., a obţinut în perioada 2012-2014 venituri din activităţi independente (exercitarea profesiei liberale de notar public), evidenţa contabilă a biroului notarial trebuia să fie ţinută în partidă simplă potrivit dispoziţiilor art. 48 alin. 8 din Legea nr. 571/2003 privind Codul fiscal, art. 1 alin. 2 şi 5 din Legea contabilităţii nr. 82/1991 republicată şi a dispoziţiilor Ordinului nr. 1040/2004 pentru aprobarea normelor metodologice privind organizarea şi conducerea evidenţei contabile în partidă simplă de către persoanele fizice care au calitatea de contribuabil în conformitate cu prevederile Legii nr. 571/2003 privind Codul fiscal.</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În consecinţă, se impunea întocmirea registrului-jurnal de încasări şi plăţi precum şi a jurnalelor de cumpărări şi vânzări. În registrul-jurnal de încasări şi plăţi trebuia să fie înregistrate toate încasările şi plăţile din anul fiscal respectiv, în vederea stabilirii venitului net anual impozabil, urmând ca ulterior acesta să fie menţionat în declaraţia cod 200 privind venitul realizat în România.</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Din punct de vedere al taxei pe valoarea adăugată se impunea întocmirea jurnalelor pentru cumpărări şi vânzări pentru perioada analizată, documente contabile care stau la baza întocmirii decontului de TVA cod 300.</w:t>
      </w:r>
    </w:p>
    <w:p>
      <w:pPr>
        <w:pStyle w:val="Normal"/>
        <w:spacing w:before="0" w:after="0"/>
        <w:ind w:left="-1080" w:firstLine="540"/>
        <w:contextualSpacing/>
        <w:jc w:val="both"/>
        <w:rPr/>
      </w:pPr>
      <w:r>
        <w:rPr>
          <w:color w:val="000000"/>
          <w:shd w:fill="FFFFFF" w:val="clear"/>
          <w:lang w:eastAsia="en-US"/>
        </w:rPr>
        <w:t xml:space="preserve">În plus, era necesar ca actele notariale întocmite şi consultaţiile juridice notariale acordate să fie evidenţiate de către inculpata A..... în registrul general notarial şi în registrul de succesiuni, menţionându-se totodată şi onorariul stabilit pentru fiecare dintre acestea. </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De asemenea, în calitate de notar public, inculpata avea obligaţia să întocmească evidenţa statistică a lucrărilor şi a operaţiunilor notariale şi de a ţine evidenţa financiar contabilă potrivit dispoziţiilor art. 71 alin. 1 din Legea notarilor publici şi a activităţii notariale nr. 36/1995 republicată, art. 40 din Ordinul Ministerului Justiţiei nr. 710/1995 pentru adoptarea Regulamentului de punere în aplicare a Legii notarilor publici şi a activităţii notariale nr. 36/1995 (în vigoare până la data de 23 iulie 2013) şi art. 102 din Ordinul Ministerului Justiţiei nr. 2333/2013 pentru adoptarea Regulamentului de punere în aplicare a Legii notarilor publici şi a activităţii notariale (în vigoare începând cu data de 24 iulie 2013).</w:t>
      </w:r>
    </w:p>
    <w:p>
      <w:pPr>
        <w:pStyle w:val="Normal"/>
        <w:spacing w:before="0" w:after="0"/>
        <w:ind w:left="-1080" w:firstLine="540"/>
        <w:contextualSpacing/>
        <w:jc w:val="both"/>
        <w:rPr/>
      </w:pPr>
      <w:r>
        <w:rPr>
          <w:color w:val="000000"/>
          <w:shd w:fill="FFFFFF" w:val="clear"/>
          <w:lang w:eastAsia="en-US"/>
        </w:rPr>
        <w:t xml:space="preserve">Situaţia statistică trebuia să corespundă întocmai cu datele cuprinse în registrele notariale şi în evidenţele financiar-contabile. </w:t>
      </w:r>
    </w:p>
    <w:p>
      <w:pPr>
        <w:pStyle w:val="Normal"/>
        <w:spacing w:before="0" w:after="0"/>
        <w:ind w:left="-1080" w:firstLine="540"/>
        <w:contextualSpacing/>
        <w:jc w:val="both"/>
        <w:rPr/>
      </w:pPr>
      <w:r>
        <w:rPr>
          <w:color w:val="000000"/>
          <w:shd w:fill="FFFFFF" w:val="clear"/>
          <w:lang w:eastAsia="en-US"/>
        </w:rPr>
        <w:t>Cu alte cuvinte, se impunea ca onorariile menţionate în actele notariale să fie trecute în registrele notariale obligatorii şi în evidenţa contabilă a biroului notarial. Pe baza registrelor notariale obligatorii, inculpata trebuia să întocmească lunar şi anual evidenţa statistică a operaţiunilor notariale (inclusiv a onorariilor obţinute) care ulterior trebuia să fie transmisă Camerei Notarilor Publici B......</w:t>
      </w:r>
    </w:p>
    <w:p>
      <w:pPr>
        <w:pStyle w:val="Normal"/>
        <w:spacing w:before="0" w:after="0"/>
        <w:ind w:left="-1080" w:firstLine="540"/>
        <w:contextualSpacing/>
        <w:jc w:val="both"/>
        <w:rPr/>
      </w:pPr>
      <w:r>
        <w:rPr>
          <w:color w:val="000000"/>
          <w:shd w:fill="FFFFFF" w:val="clear"/>
          <w:lang w:eastAsia="en-US"/>
        </w:rPr>
        <w:t>Din analiza coroborată a tuturor documentelor aflate la dosarul cauzei (acte notariale autentificate de către inculpata A..... în perioada 01 ianuarie 2012-31 decembrie 2014, registrul general notarial şi registrul de succesiuni ţinute de B.N.P. ,,A.....” în perioada menţionată, situaţiile statistice lunare înaintate de biroul notarial Camerei Notarilor Publici B....., chitanţe aferente anului 2014 şi facturi fiscale emise în perioada 2012-2014 de către biroul notarial, registrul-jurnal de încasări şi plăţi, jurnalul pentru cumpărări şi vânzări, rulajele conturilor bancare deschise pe numele B.N.P. ,,A.....” şi al inculpatei A.....) au rezultat, în esenţă, următoarele:</w:t>
      </w:r>
    </w:p>
    <w:p>
      <w:pPr>
        <w:pStyle w:val="Normal"/>
        <w:spacing w:before="0" w:after="0"/>
        <w:ind w:left="-1080" w:firstLine="540"/>
        <w:contextualSpacing/>
        <w:jc w:val="both"/>
        <w:rPr/>
      </w:pPr>
      <w:r>
        <w:rPr>
          <w:color w:val="000000"/>
          <w:shd w:fill="FFFFFF" w:val="clear"/>
          <w:lang w:eastAsia="en-US"/>
        </w:rPr>
        <w:t>- în perioada 01.01.2012-31.12.2014, B.N.P. ,,A.....” (CUI .....) a încasat venituri brute în cuantum de 461.843,39 de lei (134.760 de lei în anul 2012, 137.689 de lei în anul 2013 şi 189.394,39 de lei în anul 2014);</w:t>
      </w:r>
    </w:p>
    <w:p>
      <w:pPr>
        <w:pStyle w:val="Normal"/>
        <w:spacing w:before="0" w:after="0"/>
        <w:ind w:left="-1080" w:firstLine="540"/>
        <w:contextualSpacing/>
        <w:jc w:val="both"/>
        <w:rPr/>
      </w:pPr>
      <w:r>
        <w:rPr>
          <w:color w:val="000000"/>
          <w:shd w:fill="FFFFFF" w:val="clear"/>
          <w:lang w:eastAsia="en-US"/>
        </w:rPr>
        <w:t xml:space="preserve">- în calitate de reprezentant legal al B.N.P. ,,A.....”, inculpata A..... nu a ţinut evidenţa contabilă completă a veniturilor şi cheltuielilor realizate în exercitarea activităţii de notar public, omiţând să întocmească cronologic documentul financiar contabil intitulat registru jurnal de încasări şi plăţi şi să ţină evidenţa TVA colectată întrucât nu a completat în totalitate jurnalele pentru cumpărări şi vânzări care trebuiau să stea la baza întocmirii decontului de TVA; </w:t>
      </w:r>
    </w:p>
    <w:p>
      <w:pPr>
        <w:pStyle w:val="Normal"/>
        <w:spacing w:before="0" w:after="0"/>
        <w:ind w:left="-1080" w:firstLine="540"/>
        <w:contextualSpacing/>
        <w:jc w:val="both"/>
        <w:rPr/>
      </w:pPr>
      <w:r>
        <w:rPr>
          <w:color w:val="000000"/>
          <w:shd w:fill="FFFFFF" w:val="clear"/>
          <w:lang w:eastAsia="en-US"/>
        </w:rPr>
        <w:t>- astfel, din totalul veniturilor obţinute cu titlu de onorarii notariale, inculpata A..... a înregistrat în registrul jurnal de încasări şi plăţi doar suma de 32.330 de lei;</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biroul notarial trebuia să colecteze TVA în cuantum de 110.842,41 de lei, aferentă veniturilor brute încasate (venituri brute încasate în perioada 01.01.2012-31.12.2014 x 24%, respectiv 461.843,39 de lei x 24%= 110.842,41 de lei), însă, potrivit jurnalului de vânzări pus la dispoziţia parchetului de către inculpată şi care vizează doar trimestrul I al anului 2012, a colectat doar suma de 5.046,48 de lei, ceea ce presupune o diferenţă de TVA colectată neînregistrată în cuantum de 105.795,93 de lei;</w:t>
      </w:r>
    </w:p>
    <w:p>
      <w:pPr>
        <w:pStyle w:val="Normal"/>
        <w:spacing w:before="0" w:after="0"/>
        <w:ind w:left="-1080" w:firstLine="540"/>
        <w:contextualSpacing/>
        <w:jc w:val="both"/>
        <w:rPr/>
      </w:pPr>
      <w:r>
        <w:rPr>
          <w:color w:val="000000"/>
          <w:shd w:fill="FFFFFF" w:val="clear"/>
          <w:lang w:eastAsia="en-US"/>
        </w:rPr>
        <w:t xml:space="preserve">- B.N.P. ,,A.....” nu a depus în perioada 2013-2014 la organul fiscal declaraţii cod 200 privind veniturile realizate în România şi, în consecinţă, nu a declarat pentru anul 2013 un venit net în cuantum de 117.724,57 de lei, iar pentru anul 2014 nu a declarat un venit net în cuantum de 163.863,83 de lei; </w:t>
      </w:r>
    </w:p>
    <w:p>
      <w:pPr>
        <w:pStyle w:val="Normal"/>
        <w:spacing w:before="0" w:after="0"/>
        <w:ind w:left="-1080" w:firstLine="540"/>
        <w:contextualSpacing/>
        <w:jc w:val="both"/>
        <w:rPr/>
      </w:pPr>
      <w:r>
        <w:rPr>
          <w:color w:val="000000"/>
          <w:shd w:fill="FFFFFF" w:val="clear"/>
          <w:lang w:eastAsia="en-US"/>
        </w:rPr>
        <w:t>- B.N.P. ,,A.....” a depus decontul de TVA cod 300 doar pentru primul trimestru al anului 2012, deşi avea obligaţia să depună trimestrial declaraţia cod 300 şi pentru restul perioadelor fiscale vizate de ancheta efectuată în cauză respectiv aprilie 2012-decembrie 2014;</w:t>
      </w:r>
    </w:p>
    <w:p>
      <w:pPr>
        <w:pStyle w:val="Normal"/>
        <w:spacing w:before="0" w:after="0"/>
        <w:ind w:left="-1080" w:firstLine="540"/>
        <w:contextualSpacing/>
        <w:jc w:val="both"/>
        <w:rPr/>
      </w:pPr>
      <w:r>
        <w:rPr>
          <w:color w:val="000000"/>
          <w:shd w:fill="FFFFFF" w:val="clear"/>
          <w:lang w:eastAsia="en-US"/>
        </w:rPr>
        <w:t>- în consecinţă, s-a constatat că prin omisiunea de a înregistra în evidenţele contabile ale B.N.P. ,,A.....” în perioada 01.01.2012-31.12.2014 a sumei de 281.588,40 de lei reprezentând venituri nete obţinute cu titlu de onorarii notariale şi prin neînregistrarea şi nedeclararea la organele fiscale a sumei de 105.492,37 de lei reprezentând TVA colectată, inculpata A..... a diminuat impozitele şi taxele datorate bugetului de stat consolidat cu suma de 150.546,51 de lei (echivalentul sumei de 33.924,59 de euro) din care 45.054,14 de lei (echivalentul sumei de 10.161,64 de euro) reprezintă impozit pe profit, iar suma de 105.492,37 de lei, (echivalentul sumei de 23.762,95 de euro) reprezintă TVA de plată, fiind cauzat astfel un prejudiciu bugetului de stat consolidat în cuantum de 150.546,51 de lei (echivalentul sumei de 33.924,59 de euro) reprezentând impozit pe profit şi TVA datorate.</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În continuare urmează să fie prezentate detaliat constatările făcute cu prilejul întocmirii raportului de constatare tehnico-ştiinţifică:</w:t>
      </w:r>
    </w:p>
    <w:p>
      <w:pPr>
        <w:pStyle w:val="Normal"/>
        <w:spacing w:before="0" w:after="0"/>
        <w:ind w:left="-1080" w:firstLine="540"/>
        <w:contextualSpacing/>
        <w:jc w:val="both"/>
        <w:rPr/>
      </w:pPr>
      <w:r>
        <w:rPr>
          <w:i/>
          <w:color w:val="000000"/>
          <w:shd w:fill="FFFFFF" w:val="clear"/>
          <w:lang w:eastAsia="en-US"/>
        </w:rPr>
        <w:t xml:space="preserve">1. Constatări cu privire la veniturile brute obţinute de către inculpata A..... din exercitarea profesiei de notar public în perioada 2012-2014: </w:t>
      </w:r>
    </w:p>
    <w:p>
      <w:pPr>
        <w:pStyle w:val="Normal"/>
        <w:spacing w:before="0" w:after="0"/>
        <w:ind w:left="-1080" w:firstLine="540"/>
        <w:contextualSpacing/>
        <w:jc w:val="both"/>
        <w:rPr/>
      </w:pPr>
      <w:r>
        <w:rPr>
          <w:color w:val="000000"/>
          <w:shd w:fill="FFFFFF" w:val="clear"/>
          <w:lang w:eastAsia="en-US"/>
        </w:rPr>
        <w:t>Din cuprinsul raportului de constatare tehnico-ştiinţifică întocmit în cauză a rezultat că veniturile şi obligaţiile fiscale de plată ale B.N.P. ,,A.....” au fost estimate de către specialiştii antifraudă din cadrul Parchetului de pe lângă Curtea de Apel B..... în conformitate cu disp. art. 14 din Legea nr. 241/2005 privind prevenirea şi combaterea evaziunii fiscale coroborate cu prevederile art. 67 din O.G. nr. 92/2003 privind Codul de procedură fiscală (în vigoare la momentul săvârşirii infracţiunii) şi cu dispoziţiile Ordinului Ministerului Finanţelor Publice nr. 3389/2011 privind stabilirea prin estimare a bazei de impunere având în vedere că s-au constatat următoarele:</w:t>
      </w:r>
    </w:p>
    <w:p>
      <w:pPr>
        <w:pStyle w:val="Normal"/>
        <w:spacing w:before="0" w:after="0"/>
        <w:ind w:left="-1080" w:firstLine="540"/>
        <w:contextualSpacing/>
        <w:jc w:val="both"/>
        <w:rPr/>
      </w:pPr>
      <w:r>
        <w:rPr>
          <w:color w:val="000000"/>
          <w:shd w:fill="FFFFFF" w:val="clear"/>
          <w:lang w:eastAsia="en-US"/>
        </w:rPr>
        <w:t>- nerespectarea de către inculpata A..... a obligaţiei de ţinere a unei evidenţe exacte a veniturilor încasate din exercitarea profesiei de notar public (deşi i s-a solicitat în cursul urmăririi penale să pună la dispoziţia Parchetului de pe lângă Curtea de Apel B..... toate evidenţele contabile ţinute de biroul notarial în perioada 2012-2014, inculpata a predat organelor de urmărire penală doar registrul–jurnal de încasări şi plăţi completat pentru lunile ianuarie-aprilie 2012 şi respectiv martie 2013 (a se vedea în acest sens anexa 1 la dosar şi vol. VIII, f.171), jurnalul de cumpărări şi vânzări aferent trimestrului I al anului 2012 (vol. X, f.20-22, f.26, f.40, f.47), chitanţe emise de B.N.P. ,,A.....” doar în cursul anului 2014 şi facturi fiscale emise de biroul notarial în perioada 2012-2014 (a se vedea în acest sens anexele 2 şi 3 la dosar);</w:t>
      </w:r>
    </w:p>
    <w:p>
      <w:pPr>
        <w:pStyle w:val="Normal"/>
        <w:spacing w:before="0" w:after="0"/>
        <w:ind w:left="-1080" w:firstLine="540"/>
        <w:contextualSpacing/>
        <w:jc w:val="both"/>
        <w:rPr/>
      </w:pPr>
      <w:r>
        <w:rPr>
          <w:color w:val="000000"/>
          <w:shd w:fill="FFFFFF" w:val="clear"/>
          <w:lang w:eastAsia="en-US"/>
        </w:rPr>
        <w:t>- existenţa unor diferenţe importante între sumele menţionate ca fiind percepute cu titlu de onorarii în actele notariale întocmite/autentificate de către inculpată, în registrele notariale ţinute de B.N.P. ,,A.....”, în situaţiile statistice întocmite de către biroul notarial şi raportate lunar în perioada 2012-2014 Camerei Notarilor Publici B..... şi în documentele financiar-contabile ale biroului notarial reprezentat de către inculpată.</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Astfel, potrivit raportului de constatare tehnico-ştiinţifică întocmit de către specialiştii antifraudă:</w:t>
      </w:r>
    </w:p>
    <w:p>
      <w:pPr>
        <w:pStyle w:val="Normal"/>
        <w:spacing w:before="0" w:after="0"/>
        <w:ind w:left="-1080" w:firstLine="540"/>
        <w:contextualSpacing/>
        <w:jc w:val="both"/>
        <w:rPr/>
      </w:pPr>
      <w:r>
        <w:rPr>
          <w:color w:val="000000"/>
          <w:shd w:fill="FFFFFF" w:val="clear"/>
          <w:lang w:eastAsia="en-US"/>
        </w:rPr>
        <w:t xml:space="preserve">1. </w:t>
      </w:r>
      <w:r>
        <w:rPr>
          <w:b/>
          <w:color w:val="000000"/>
          <w:shd w:fill="FFFFFF" w:val="clear"/>
          <w:lang w:eastAsia="en-US"/>
        </w:rPr>
        <w:t>în anul 2012</w:t>
      </w:r>
      <w:r>
        <w:rPr>
          <w:color w:val="000000"/>
          <w:shd w:fill="FFFFFF" w:val="clear"/>
          <w:lang w:eastAsia="en-US"/>
        </w:rPr>
        <w:t xml:space="preserve">, potrivit menţiunilor făcute în actele notariale puse la dispoziţia Parchetului de pe lângă Curtea de Apel B..... de către inculpata A....., biroul notarial reprezentat de inculpată a obţinut onorarii în cuantum de 79.514 de lei (a se vedea în acest sens anexa 5 la raportul de constatare tehnico-ştiinţifică vol. XVI, f.61-67). </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În registrul general notarial şi în registrul de succesiuni în anul 2012 au fost menţionate însă un număr de 812 acte notariale pentru care au fost percepute onorarii notariale în cuantum de 134.760 de lei (a se vedea în acest sens anexa 6 la raportul de constatare tehnico-ştiinţifică vol. XVI, f.68).</w:t>
      </w:r>
    </w:p>
    <w:p>
      <w:pPr>
        <w:pStyle w:val="Normal"/>
        <w:spacing w:before="0" w:after="0"/>
        <w:ind w:left="-1080" w:firstLine="540"/>
        <w:contextualSpacing/>
        <w:jc w:val="both"/>
        <w:rPr/>
      </w:pPr>
      <w:r>
        <w:rPr>
          <w:color w:val="000000"/>
          <w:shd w:fill="FFFFFF" w:val="clear"/>
          <w:lang w:eastAsia="en-US"/>
        </w:rPr>
        <w:t>B.N.P. ,,A.....” a încasat în anul 2012 prin conturile bancare, cu titlu de onorarii notariale, suma de 744 de lei (a se vedea în acest sens anexa 2 la raportul de constatare tehnico-ştiinţifică vol. XVI, f.53).</w:t>
      </w:r>
    </w:p>
    <w:p>
      <w:pPr>
        <w:pStyle w:val="Normal"/>
        <w:spacing w:before="0" w:after="0"/>
        <w:ind w:left="-1080" w:firstLine="540"/>
        <w:contextualSpacing/>
        <w:jc w:val="both"/>
        <w:rPr/>
      </w:pPr>
      <w:r>
        <w:rPr>
          <w:color w:val="000000"/>
          <w:shd w:fill="FFFFFF" w:val="clear"/>
          <w:lang w:eastAsia="en-US"/>
        </w:rPr>
        <w:t>Potrivit registrului de încasări şi plăţi aferent anului 2012 (completat doar în lunile ianuarie-aprilie) au fost făcute de către biroul notarial încasări în cuantum de 27.918 de lei reprezentând onorarii notariale (a se vedea în acest sens anexa nr.1 la dosar).</w:t>
      </w:r>
    </w:p>
    <w:p>
      <w:pPr>
        <w:pStyle w:val="Normal"/>
        <w:spacing w:before="0" w:after="0"/>
        <w:ind w:left="-1080" w:firstLine="540"/>
        <w:contextualSpacing/>
        <w:jc w:val="both"/>
        <w:rPr/>
      </w:pPr>
      <w:r>
        <w:rPr>
          <w:color w:val="000000"/>
          <w:shd w:fill="FFFFFF" w:val="clear"/>
          <w:lang w:eastAsia="en-US"/>
        </w:rPr>
        <w:t>Din cuprinsul situaţiilor statistice întocmite de către inculpată şi transmise Camerei Notarilor Publici B....., a rezultat că B.N.P. „A.....” a obţinut în anul 2012 suma de 126.320 de lei cu titlu de onorarii notariale vol. XV, f.41-72);</w:t>
      </w:r>
    </w:p>
    <w:p>
      <w:pPr>
        <w:pStyle w:val="Normal"/>
        <w:spacing w:before="0" w:after="0"/>
        <w:ind w:left="-1080" w:firstLine="540"/>
        <w:contextualSpacing/>
        <w:jc w:val="both"/>
        <w:rPr/>
      </w:pPr>
      <w:r>
        <w:rPr>
          <w:color w:val="000000"/>
          <w:shd w:fill="FFFFFF" w:val="clear"/>
          <w:lang w:eastAsia="en-US"/>
        </w:rPr>
        <w:t>În urma verificării existenţei unei concordanţe între onorariile menţionate în documentele financiar-contabile ale biroului notarial pe de o parte şi cele menţionate în registrul general notarial şi în registrul de succesiuni, s-a constatat că inculpata A..... nu a pus la dispoziţia organului de urmărire penală documente pentru toate încasările menţionate în registrele notariale. Or, având în vedere obligaţia oricărui notar public de a face menţiune în registrele notariale mai sus menţionate cu privire la toate actele întocmite, consultaţiile juridice acordate şi la onorariile percepute pentru acestea, la întocmirea raportului de constatare au fost avute în vedere, în lipsa unei evidenţe contabile complete, onorariile menţionate ca percepute în registrele notariale care conţin date privind fiecare act notarial şi onorariul aferent.</w:t>
      </w:r>
    </w:p>
    <w:p>
      <w:pPr>
        <w:pStyle w:val="Normal"/>
        <w:spacing w:before="0" w:after="0"/>
        <w:ind w:left="-1080" w:firstLine="540"/>
        <w:contextualSpacing/>
        <w:jc w:val="both"/>
        <w:rPr/>
      </w:pPr>
      <w:r>
        <w:rPr>
          <w:color w:val="000000"/>
          <w:shd w:fill="FFFFFF" w:val="clear"/>
          <w:lang w:eastAsia="en-US"/>
        </w:rPr>
        <w:t xml:space="preserve">2. </w:t>
      </w:r>
      <w:r>
        <w:rPr>
          <w:b/>
          <w:color w:val="000000"/>
          <w:shd w:fill="FFFFFF" w:val="clear"/>
          <w:lang w:eastAsia="en-US"/>
        </w:rPr>
        <w:t>în anul 2013</w:t>
      </w:r>
      <w:r>
        <w:rPr>
          <w:color w:val="000000"/>
          <w:shd w:fill="FFFFFF" w:val="clear"/>
          <w:lang w:eastAsia="en-US"/>
        </w:rPr>
        <w:t>, potrivit menţiunilor făcute în actele notariale puse la dispoziţia Parchetului de pe lângă Curtea de Apel B..... de către inculpata A....., biroul notarial a obţinut onorarii în cuantum de 81.405 de lei (a se vedea în acest sens anexa 5 la raportul de constatare tehnico-ştiinţifică vol. XVI, f.66-67).</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În registrul general notarial şi în registrul de succesiuni în anul 2013 au fost menţionate însă un număr de 684 de acte notariale pentru care au fost percepute onorarii notariale în cuantum de 137.689 de lei (a se vedea în acest sens anexa 6 la raportul de constatare tehnico-ştiinţifică vol. XV, f.68).</w:t>
      </w:r>
    </w:p>
    <w:p>
      <w:pPr>
        <w:pStyle w:val="Normal"/>
        <w:spacing w:before="0" w:after="0"/>
        <w:ind w:left="-1080" w:firstLine="540"/>
        <w:contextualSpacing/>
        <w:jc w:val="both"/>
        <w:rPr/>
      </w:pPr>
      <w:r>
        <w:rPr>
          <w:color w:val="000000"/>
          <w:shd w:fill="FFFFFF" w:val="clear"/>
          <w:lang w:eastAsia="en-US"/>
        </w:rPr>
        <w:t>Biroul notarial a încasat prin conturile bancare, cu titlu de onorarii notariale, suma de 10.976 de lei de la persoane juridice, iar suma de 7110 de lei a fost depusă în numerar în conturile biroului cu justificarea "încasări onorarii A....." (a se vedea în acest sens tabelul 1 din raportul de constatare tehnico-ştiinţifică şi anexa 3 la raportul de constatare vol. XVI, f.15, f.54-56).</w:t>
      </w:r>
    </w:p>
    <w:p>
      <w:pPr>
        <w:pStyle w:val="Normal"/>
        <w:spacing w:before="0" w:after="0"/>
        <w:ind w:left="-1080" w:firstLine="540"/>
        <w:contextualSpacing/>
        <w:jc w:val="both"/>
        <w:rPr/>
      </w:pPr>
      <w:r>
        <w:rPr>
          <w:color w:val="000000"/>
          <w:shd w:fill="FFFFFF" w:val="clear"/>
          <w:lang w:eastAsia="en-US"/>
        </w:rPr>
        <w:t xml:space="preserve">Potrivit registrului de încasări şi plăţi aferent anului 2013, completat doar în luna martie au fost făcute de către biroul notarial încasări în cuantum de 4.412 de lei reprezentând onorarii notariale (vol. VIII, f.171). </w:t>
      </w:r>
    </w:p>
    <w:p>
      <w:pPr>
        <w:pStyle w:val="Normal"/>
        <w:spacing w:before="0" w:after="0"/>
        <w:ind w:left="-1080" w:firstLine="540"/>
        <w:contextualSpacing/>
        <w:jc w:val="both"/>
        <w:rPr/>
      </w:pPr>
      <w:r>
        <w:rPr>
          <w:color w:val="000000"/>
          <w:shd w:fill="FFFFFF" w:val="clear"/>
          <w:lang w:eastAsia="en-US"/>
        </w:rPr>
        <w:t>Din cuprinsul situaţiilor statistice întocmite de către inculpată şi transmise Camerei Notarilor Publici B..... a rezultat că B.N.P. „A.....” a obţinut în anul 2013 suma de 141.194 de lei cu titlu de onorarii notariale (vol. XV, f.41-43, f.73-107).</w:t>
      </w:r>
    </w:p>
    <w:p>
      <w:pPr>
        <w:pStyle w:val="Normal"/>
        <w:spacing w:before="0" w:after="0"/>
        <w:ind w:left="-1080" w:firstLine="540"/>
        <w:contextualSpacing/>
        <w:jc w:val="both"/>
        <w:rPr/>
      </w:pPr>
      <w:r>
        <w:rPr>
          <w:color w:val="000000"/>
          <w:shd w:fill="FFFFFF" w:val="clear"/>
          <w:lang w:eastAsia="en-US"/>
        </w:rPr>
        <w:t>În urma verificării existenţei unei concordanţe între onorariile menţionate în documentele financiar-contabile ale biroului notarial pe de o parte şi cele menţionate în registrul general notarial şi registrul de succesiuni pe anul 2013, s-a constatat că inculpata A..... nu a pus la dispoziţia organului de urmărire penală documente pentru toate încasările menţionate în registrele notariale.</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În aceste condiţii, la întocmirea raportului de constatare au fost avute în vedere, în lipsa unei evidenţe contabile complete, onorariile menţionate în registrele notariale ca fiind încasate în anul 2013 întrucât acestea conţin date privind fiecare act notarial şi onorariul aferent.</w:t>
      </w:r>
    </w:p>
    <w:p>
      <w:pPr>
        <w:pStyle w:val="Normal"/>
        <w:spacing w:before="0" w:after="0"/>
        <w:ind w:left="-1080" w:firstLine="540"/>
        <w:contextualSpacing/>
        <w:jc w:val="both"/>
        <w:rPr/>
      </w:pPr>
      <w:r>
        <w:rPr>
          <w:color w:val="000000"/>
          <w:shd w:fill="FFFFFF" w:val="clear"/>
          <w:lang w:eastAsia="en-US"/>
        </w:rPr>
        <w:t xml:space="preserve">3. </w:t>
      </w:r>
      <w:r>
        <w:rPr>
          <w:b/>
          <w:color w:val="000000"/>
          <w:shd w:fill="FFFFFF" w:val="clear"/>
          <w:lang w:eastAsia="en-US"/>
        </w:rPr>
        <w:t>în anul 2014</w:t>
      </w:r>
      <w:r>
        <w:rPr>
          <w:color w:val="000000"/>
          <w:shd w:fill="FFFFFF" w:val="clear"/>
          <w:lang w:eastAsia="en-US"/>
        </w:rPr>
        <w:t>, potrivit menţiunilor făcute în actele notariale puse la dispoziţia Parchetului de pe lângă Curtea de Apel B..... de către inculpata A....., biroul notarial a obţinut onorarii în cuantum de 51.099 de lei (a se vedea în acest sens tabelul 1 din raportul de constatare tehnico-ştiinţifică şi anexa 5 la raportul de constatare vol. XVI, f.66-67).</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În registrul general notarial şi în registrul de succesiuni în anul 2014 au fost menţionate însă un număr de 818 acte notariale pentru care au fost percepute onorarii notariale în cuantum de 189.394,39 de lei (a se vedea în acest sens anexa 6 la raportul de constatare tehnico-ştiinţifică vol. XVI, f.68).</w:t>
      </w:r>
    </w:p>
    <w:p>
      <w:pPr>
        <w:pStyle w:val="Normal"/>
        <w:spacing w:before="0" w:after="0"/>
        <w:ind w:left="-1080" w:firstLine="540"/>
        <w:contextualSpacing/>
        <w:jc w:val="both"/>
        <w:rPr/>
      </w:pPr>
      <w:r>
        <w:rPr>
          <w:color w:val="000000"/>
          <w:shd w:fill="FFFFFF" w:val="clear"/>
          <w:lang w:eastAsia="en-US"/>
        </w:rPr>
        <w:t>În conturile biroului notarial a fost depusă în numerar suma de 40.620 de lei cu justificarea "încasări onorarii A....." (a se vedea în acest sens anexa 3 la raportul de constatare tehnico-ştiinţifică vol. XVI, f.54-56).</w:t>
      </w:r>
    </w:p>
    <w:p>
      <w:pPr>
        <w:pStyle w:val="Normal"/>
        <w:spacing w:before="0" w:after="0"/>
        <w:ind w:left="-1080" w:firstLine="540"/>
        <w:contextualSpacing/>
        <w:jc w:val="both"/>
        <w:rPr/>
      </w:pPr>
      <w:r>
        <w:rPr>
          <w:color w:val="000000"/>
          <w:shd w:fill="FFFFFF" w:val="clear"/>
          <w:lang w:eastAsia="en-US"/>
        </w:rPr>
        <w:t>Din cuprinsul situaţiilor statistice întocmite de către inculpată şi transmise Camerei Notarilor Publici B..... a rezultat că B.N.P. „A.....” a obţinut în anul 2014 suma de 189.941,70 de lei cu titlu de onorarii notariale (vol. XV, f.41- 43, f.108-145).</w:t>
      </w:r>
    </w:p>
    <w:p>
      <w:pPr>
        <w:pStyle w:val="Normal"/>
        <w:spacing w:before="0" w:after="0"/>
        <w:ind w:left="-1080" w:firstLine="540"/>
        <w:contextualSpacing/>
        <w:jc w:val="both"/>
        <w:rPr/>
      </w:pPr>
      <w:r>
        <w:rPr>
          <w:color w:val="000000"/>
          <w:shd w:fill="FFFFFF" w:val="clear"/>
          <w:lang w:eastAsia="en-US"/>
        </w:rPr>
        <w:t>Inculpata A..... nu a pus la dispoziţia organului de urmărire penală registrul jurnal de încasări şi plăţi pe anul 2014, ci doar chitanţe emise în anul 2014 de către biroul notarial care atestă încasarea unor onorarii notariale în cuantum de 45.052,12 de lei (a se vedea în acest sens anexa nr.3 la dosar).</w:t>
      </w:r>
    </w:p>
    <w:p>
      <w:pPr>
        <w:pStyle w:val="Normal"/>
        <w:spacing w:before="0" w:after="0"/>
        <w:ind w:left="-1080" w:firstLine="540"/>
        <w:contextualSpacing/>
        <w:jc w:val="both"/>
        <w:rPr/>
      </w:pPr>
      <w:r>
        <w:rPr>
          <w:color w:val="000000"/>
          <w:shd w:fill="FFFFFF" w:val="clear"/>
          <w:lang w:eastAsia="en-US"/>
        </w:rPr>
        <w:t>În urma verificării existenţei unei concordanţe între onorariile menţionate în documentele financiar-contabile ale biroului notarial pe de o parte şi cele menţionate în registrul general notarial, respectiv registrul de succesiuni, s-a constatat că inculpata A..... nu a pus la dispoziţia organului de urmărire penală documente pentru toate încasările menţionate în anul 2014 în registrele notariale.</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Se reţine de asemenea că la întocmirea raportului de constatare au fost avute în vedere, în lipsa unei evidenţe contabile complete, onorariile menţionate în registrele notariale ca fiind încasate în anul 2014 întrucât acestea conţin date privind fiecare act notarial şi onorariul notarial aferent.</w:t>
      </w:r>
    </w:p>
    <w:p>
      <w:pPr>
        <w:pStyle w:val="Normal"/>
        <w:spacing w:before="0" w:after="0"/>
        <w:ind w:left="-1080" w:firstLine="540"/>
        <w:contextualSpacing/>
        <w:jc w:val="both"/>
        <w:rPr/>
      </w:pPr>
      <w:r>
        <w:rPr>
          <w:color w:val="000000"/>
          <w:shd w:fill="FFFFFF" w:val="clear"/>
          <w:lang w:eastAsia="en-US"/>
        </w:rPr>
        <w:t>Având în vedere constatările mai sus menţionate, în urma luării în considerare a sumelor înscrise cu titlu de onorarii în registrul general notarial şi în registrul de succesiuni, raportul de constatare tehnico-ştiinţifică a stabilit că veniturile brute estimate ca fiind încasate de către B.N.P. ,,A.....” în perioada 01 ianuarie 2012-31 decembrie 2014 au fost în cuantum de 461.843,39 de lei (134.760 de lei în anul 2012, 137.689 de lei în anul 2013 şi 189.394,39 de lei în anul 2014).</w:t>
      </w:r>
    </w:p>
    <w:p>
      <w:pPr>
        <w:pStyle w:val="Normal"/>
        <w:spacing w:before="0" w:after="0"/>
        <w:ind w:left="-1080" w:firstLine="540"/>
        <w:contextualSpacing/>
        <w:jc w:val="both"/>
        <w:rPr/>
      </w:pPr>
      <w:r>
        <w:rPr>
          <w:i/>
          <w:color w:val="000000"/>
          <w:shd w:fill="FFFFFF" w:val="clear"/>
          <w:lang w:eastAsia="en-US"/>
        </w:rPr>
        <w:t xml:space="preserve">2. Constatări cu privire la TVA colectată de către B.N.P. "A....." în perioada 2012-2014: </w:t>
      </w:r>
    </w:p>
    <w:p>
      <w:pPr>
        <w:pStyle w:val="Normal"/>
        <w:spacing w:before="0" w:after="0"/>
        <w:ind w:left="-1080" w:firstLine="540"/>
        <w:contextualSpacing/>
        <w:jc w:val="both"/>
        <w:rPr/>
      </w:pPr>
      <w:r>
        <w:rPr>
          <w:color w:val="000000"/>
          <w:shd w:fill="FFFFFF" w:val="clear"/>
          <w:lang w:eastAsia="en-US"/>
        </w:rPr>
        <w:t xml:space="preserve">Potrivit evidenţelor computerizate ale A.N.A.F - Aplicaţia solicitare documente din dosar fiscal – situaţia „Date de identificare contribuabil”, în perioada 01.01.2012-01.02.2013 B.N.P „A.....” a fost plătitor de TVA conform evidenţelor computerizate ale A.N.A.F - Aplicaţia solicitare documente din dosar fiscal – situaţia „Date de identificare contribuabil”. </w:t>
      </w:r>
    </w:p>
    <w:p>
      <w:pPr>
        <w:pStyle w:val="Normal"/>
        <w:spacing w:before="0" w:after="0"/>
        <w:ind w:left="-1080" w:firstLine="540"/>
        <w:contextualSpacing/>
        <w:jc w:val="both"/>
        <w:rPr/>
      </w:pPr>
      <w:r>
        <w:rPr>
          <w:color w:val="000000"/>
          <w:shd w:fill="FFFFFF" w:val="clear"/>
          <w:lang w:eastAsia="en-US"/>
        </w:rPr>
        <w:t>Întrucât biroul notarial nu şi-a mai îndeplinit obligaţiile declarative începând cu trimestrul II al anului 2012, Administraţia B.... Finanţelor Publice a emis decizia nr....../06.02.2013 privind anularea din oficiu a înregistrării în scopuri de TVA în baza disp. art. 153 alin. 9 lit. din Legea nr. 571/2003 privind Codul fiscal (pe motivul nedepunerii deconturilor de TVA – vol. XIV, f.60-62). Pentru perioada 01.02.2013-31.12.2014 (în care biroului notarial i-a fost anulată înregistrarea în scopuri de TVA), B.N.P „A.....” a fost supus totuşi obligaţiei de plată a TVA colectată aferentă operaţiunilor impozabile desfăşurate în perioada respectivă, conform disp. art. 11 alin. 13 din Legea nr. 571/2003 privind Codul fiscal.</w:t>
      </w:r>
    </w:p>
    <w:p>
      <w:pPr>
        <w:pStyle w:val="Normal"/>
        <w:spacing w:before="0" w:after="0"/>
        <w:ind w:left="-1080" w:firstLine="540"/>
        <w:contextualSpacing/>
        <w:jc w:val="both"/>
        <w:rPr/>
      </w:pPr>
      <w:r>
        <w:rPr>
          <w:color w:val="000000"/>
          <w:shd w:fill="FFFFFF" w:val="clear"/>
          <w:lang w:eastAsia="en-US"/>
        </w:rPr>
        <w:t>În vederea stabilirii cuantumului TVA colectată de către B.N.P „A.....” pe parcursul efectuării constatării tehnico-ştiinţifice au fost analizate de către specialiştii antifraudă actele notariale depuse la dosarul cauzei de către inculpata A....., încheiate în perioada ianuarie 2012-decembrie 2014 (a se vedea în acest sens anexa nr.5 la raportul de constatare, vol. XVI, f.61-67).</w:t>
      </w:r>
    </w:p>
    <w:p>
      <w:pPr>
        <w:pStyle w:val="Normal"/>
        <w:spacing w:before="0" w:after="0"/>
        <w:ind w:left="-1080" w:firstLine="540"/>
        <w:contextualSpacing/>
        <w:jc w:val="both"/>
        <w:rPr/>
      </w:pPr>
      <w:r>
        <w:rPr>
          <w:color w:val="000000"/>
          <w:shd w:fill="FFFFFF" w:val="clear"/>
          <w:lang w:eastAsia="en-US"/>
        </w:rPr>
        <w:t>În baza menţiunilor făcute în cuprinsul acestor acte notariale cu privire la TVA, s-a constatat că a fost colectată TVA de către B.N.P „A.....” doar în perioada 2012-2013 în cuantum de 26.044,28 de lei (în anul 2012 – 19.087,80 de lei, iar în anul 2013 – 6.956,48 de lei).</w:t>
      </w:r>
    </w:p>
    <w:p>
      <w:pPr>
        <w:pStyle w:val="Normal"/>
        <w:spacing w:before="0" w:after="0"/>
        <w:ind w:left="-1080" w:firstLine="540"/>
        <w:contextualSpacing/>
        <w:jc w:val="both"/>
        <w:rPr/>
      </w:pPr>
      <w:r>
        <w:rPr>
          <w:color w:val="000000"/>
          <w:shd w:fill="FFFFFF" w:val="clear"/>
          <w:lang w:eastAsia="en-US"/>
        </w:rPr>
        <w:t xml:space="preserve">De asemenea, în vederea stabilirii cu exactitate a TVA colectată de către B.N.P „A.....” au fost analizate un număr de 357 facturi fiscale în valoare totală de 141.987,60 de lei emise de către biroul notarial şi puse la dispoziţia parchetului de către inculpata A..... (a se în acest sens anexa nr.7 la raportul de constatare şi anexa nr.2 la dosar). TVA colectată aferentă acestor facturi fiscale a fost în cuantum de 14.559,08 de lei (10.999,12 lei în anul şi 3.559,96 de lei în anul 2013). </w:t>
      </w:r>
    </w:p>
    <w:p>
      <w:pPr>
        <w:pStyle w:val="Normal"/>
        <w:spacing w:before="0" w:after="0"/>
        <w:ind w:left="-1080" w:firstLine="540"/>
        <w:contextualSpacing/>
        <w:jc w:val="both"/>
        <w:rPr/>
      </w:pPr>
      <w:r>
        <w:rPr>
          <w:color w:val="000000"/>
          <w:shd w:fill="FFFFFF" w:val="clear"/>
          <w:lang w:eastAsia="en-US"/>
        </w:rPr>
        <w:t xml:space="preserve">În urma analizei coroborate a înscrisurilor notariale, a facturilor fiscale şi a chitanţelor predate organului de urmărire penală, s-a constatat că inculpata A..... nu a pus la dispoziţia parchetului toate facturile fiscale, întrucât în cele mai multe situaţii facturile emise nu au fost numerotate în ordinea cronologică a emiterii acestora. </w:t>
      </w:r>
    </w:p>
    <w:p>
      <w:pPr>
        <w:pStyle w:val="Normal"/>
        <w:spacing w:before="0" w:after="0"/>
        <w:ind w:left="-1080" w:firstLine="540"/>
        <w:contextualSpacing/>
        <w:jc w:val="both"/>
        <w:rPr/>
      </w:pPr>
      <w:r>
        <w:rPr>
          <w:color w:val="000000"/>
          <w:shd w:fill="FFFFFF" w:val="clear"/>
          <w:lang w:eastAsia="en-US"/>
        </w:rPr>
        <w:t xml:space="preserve">În plus, deşi la sfârşitul fiecărui act notarial încheiat de către inculpata A..... au fost înscrise un număr de factură fiscală şi un număr de chitanţă, nu s-a putut stabili de către specialiştii antifraudă existenţa unei corespondenţe între facturile fiscale şi chitanţele prezentate de către inculpată pe de o parte şi cele menţionate la sfârşitul actelor notariale pe de altă parte, întrucât inculpata nu a pus la dispoziţia parchetului toate facturile fiscale şi chitanţele menţionate la sfârşitul actelor notariale. În acest context, inculpata A..... a declarat cu prilejul audierilor că nu mai deţine în prezent niciun alt document de evidenţă contabilă şi că a pus la dispoziţia parchetului toate documentele pe care le-a deţinut. </w:t>
      </w:r>
    </w:p>
    <w:p>
      <w:pPr>
        <w:pStyle w:val="Normal"/>
        <w:spacing w:before="0" w:after="0"/>
        <w:ind w:left="-1080" w:firstLine="540"/>
        <w:contextualSpacing/>
        <w:jc w:val="both"/>
        <w:rPr/>
      </w:pPr>
      <w:r>
        <w:rPr>
          <w:color w:val="000000"/>
          <w:shd w:fill="FFFFFF" w:val="clear"/>
          <w:lang w:eastAsia="en-US"/>
        </w:rPr>
        <w:t>Fiind solicitate Camerei Notarilor Publici B..... date cu privire la înscrisurile predate acestei instituţii de către inculpata A....., la încetarea calităţii de notar public, s-a constatat că inculpata nu a remis acestei instituţii decât arhiva biroului notarial, sigiliile, timbrele seci, dispozitivul digital de semnătură electronică şi a licenţei de funcţionare nr. ...../19.11.2013, păstrând întreaga evidenţă contabilă a biroului său notarial (a se vedea în acest sens adresa nr. ...../07.03.2018 a Camerei Notarilor Publici B..... şi procesul verbal nr. ....../17.06.2015 încheiat de Camera Notarilor Publici B..... vol. XVII, f.47-49).</w:t>
      </w:r>
    </w:p>
    <w:p>
      <w:pPr>
        <w:pStyle w:val="Normal"/>
        <w:spacing w:before="0" w:after="0"/>
        <w:ind w:left="-1080" w:firstLine="540"/>
        <w:contextualSpacing/>
        <w:jc w:val="both"/>
        <w:rPr/>
      </w:pPr>
      <w:r>
        <w:rPr>
          <w:color w:val="000000"/>
          <w:shd w:fill="FFFFFF" w:val="clear"/>
          <w:lang w:eastAsia="en-US"/>
        </w:rPr>
        <w:t xml:space="preserve">În urma analizării jurnalul de cumpărări şi jurnalul de vânzări predat de inculpată şi privind doar trimestrul I al anului 2012 (vol. X, f.20-22, f.26, f.40, f.47), s-a constatat că TVA colectată de către B.N.P „A.....” în această perioadă a fost în cuantum de 5.046,48 de lei, iar baza impozabilă a fost în cuantum de 21.027 de lei, sume care coincid cu valorile declarate în decontul de TVA depus de B.N.P „A.....” la organele fiscale pentru trimestrul I al anului 2012. </w:t>
      </w:r>
    </w:p>
    <w:p>
      <w:pPr>
        <w:pStyle w:val="Normal"/>
        <w:spacing w:before="0" w:after="0"/>
        <w:ind w:left="-1080" w:firstLine="540"/>
        <w:contextualSpacing/>
        <w:jc w:val="both"/>
        <w:rPr/>
      </w:pPr>
      <w:r>
        <w:rPr>
          <w:color w:val="000000"/>
          <w:shd w:fill="FFFFFF" w:val="clear"/>
          <w:lang w:eastAsia="en-US"/>
        </w:rPr>
        <w:t>Având în vedere cuantumul onorariilor notariale estimate a fi încasate de către inculpată în baza datelor menţionate în registrele notariale, se constată că baza impozabilă estimată pentru TVA (încasările pentru primele trei luni ale anului 2012 în cuantum de 30.353 de lei) este mai mare decât baza impozabilă înscrisă în jurnalul de cumpărări al B.N.P.„A.....”.Or, în aceste condiţii, pentru perioada analizată respectiv 01.01.2012-31.12.2014 în care biroul notarial avea obligaţia să colecteze TVA pentru onorariile încasate, TVA a fost estimată pe baza încasărilor înscrise în registrele notariale şi registrul de succesiuni.</w:t>
      </w:r>
    </w:p>
    <w:p>
      <w:pPr>
        <w:pStyle w:val="Normal"/>
        <w:spacing w:before="0" w:after="0"/>
        <w:ind w:left="-1080" w:firstLine="540"/>
        <w:contextualSpacing/>
        <w:jc w:val="both"/>
        <w:rPr/>
      </w:pPr>
      <w:r>
        <w:rPr>
          <w:color w:val="000000"/>
          <w:shd w:fill="FFFFFF" w:val="clear"/>
          <w:lang w:eastAsia="en-US"/>
        </w:rPr>
        <w:t>În consecinţă, se constată că B.N.P. ,,A.....” trebuia să colecteze TVA estimată aferentă veniturilor încasate în cuantum de 110.842,41 lei (venituri brute estimate încasate în perioada 01.01.2012-31.12.2014 X 24%=461.843,39 lei X 24%= 110.842,41 de lei), însă potrivit jurnalului de cumpărări şi vânzări aferent trimestrului I al anului 2012 biroul notarial a colectat doar suma de 5.046,48 de lei, de unde rezultă o diferenţă de TVA colectată neînregistrată în cuantum de 105.795,93 de lei.</w:t>
      </w:r>
    </w:p>
    <w:p>
      <w:pPr>
        <w:pStyle w:val="Normal"/>
        <w:spacing w:before="0" w:after="0"/>
        <w:ind w:left="-1080" w:firstLine="540"/>
        <w:contextualSpacing/>
        <w:jc w:val="both"/>
        <w:rPr/>
      </w:pPr>
      <w:r>
        <w:rPr>
          <w:i/>
          <w:color w:val="000000"/>
          <w:shd w:fill="FFFFFF" w:val="clear"/>
          <w:lang w:eastAsia="en-US"/>
        </w:rPr>
        <w:t xml:space="preserve">3. Constatări cu privire la TVA deductibilă şi TVA de plată de către B.N.P. "A....." în perioada 2012-2014: </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Potrivit Ordinului Ministerului Finanţelor Publice nr. 1040/2004 pentru aprobarea Normelor metodologice privind organizarea şi conducerea evidenţei contabile în partidă simplă de către persoanele fizice care au calitatea de contribuabil în conformitate cu prevederile Legii nr. 571/2003 privind Codul fiscal:</w:t>
      </w:r>
    </w:p>
    <w:p>
      <w:pPr>
        <w:pStyle w:val="Normal"/>
        <w:spacing w:before="0" w:after="0"/>
        <w:ind w:left="-1080" w:firstLine="540"/>
        <w:contextualSpacing/>
        <w:jc w:val="both"/>
        <w:rPr/>
      </w:pPr>
      <w:r>
        <w:rPr>
          <w:color w:val="000000"/>
          <w:shd w:fill="FFFFFF" w:val="clear"/>
          <w:lang w:eastAsia="en-US"/>
        </w:rPr>
        <w:t>"</w:t>
      </w:r>
      <w:r>
        <w:rPr>
          <w:i/>
          <w:color w:val="000000"/>
          <w:shd w:fill="FFFFFF" w:val="clear"/>
          <w:lang w:eastAsia="en-US"/>
        </w:rPr>
        <w:t>54. Evidenţa taxei pe valoarea adăugată colectate se ţine cu ajutorul Jurnalului pentru vânzări (cod 14-6-12/a). În acest jurnal se înregistrează pe bază de documente (facturi fiscale, bonuri de comandă-chitanţă etc.) valoarea bunurilor livrate şi/sau a serviciilor prestate şi taxa pe valoarea adăugată aferentă.</w:t>
      </w:r>
    </w:p>
    <w:p>
      <w:pPr>
        <w:pStyle w:val="Normal"/>
        <w:spacing w:before="0" w:after="0"/>
        <w:ind w:left="-1080" w:firstLine="540"/>
        <w:contextualSpacing/>
        <w:jc w:val="both"/>
        <w:rPr>
          <w:i/>
          <w:i/>
          <w:color w:val="000000"/>
          <w:shd w:fill="FFFFFF" w:val="clear"/>
          <w:lang w:eastAsia="en-US"/>
        </w:rPr>
      </w:pPr>
      <w:r>
        <w:rPr>
          <w:i/>
          <w:color w:val="000000"/>
          <w:shd w:fill="FFFFFF" w:val="clear"/>
          <w:lang w:eastAsia="en-US"/>
        </w:rPr>
        <w:t>55. Evidenţa taxei pe valoarea adăugată deductibile se ţine cu ajutorul Jurnalului pentru cumpărări (cod 14-6-17/b). În acest jurnal se înregistrează pe bază de documente (facturi fiscale, bonuri de comandă-chitanţă, monetare etc.) valoarea cumpărărilor de bunuri şi/sau a serviciilor prestate de terţi şi taxa pe valoarea adăugată aferentă.</w:t>
      </w:r>
    </w:p>
    <w:p>
      <w:pPr>
        <w:pStyle w:val="Normal"/>
        <w:spacing w:before="0" w:after="0"/>
        <w:ind w:left="-1080" w:firstLine="540"/>
        <w:contextualSpacing/>
        <w:jc w:val="both"/>
        <w:rPr/>
      </w:pPr>
      <w:r>
        <w:rPr>
          <w:i/>
          <w:color w:val="000000"/>
          <w:shd w:fill="FFFFFF" w:val="clear"/>
          <w:lang w:eastAsia="en-US"/>
        </w:rPr>
        <w:t>Contribuabilii plătitori de taxă pe valoarea adăugată vor înregistra sumele încasate sau plătite, exclusiv taxa pe valoarea adăugată.</w:t>
      </w:r>
      <w:r>
        <w:rPr>
          <w:color w:val="000000"/>
          <w:shd w:fill="FFFFFF" w:val="clear"/>
          <w:lang w:eastAsia="en-US"/>
        </w:rPr>
        <w:t xml:space="preserve"> "</w:t>
      </w:r>
    </w:p>
    <w:p>
      <w:pPr>
        <w:pStyle w:val="Normal"/>
        <w:spacing w:before="0" w:after="0"/>
        <w:ind w:left="-1080" w:firstLine="540"/>
        <w:contextualSpacing/>
        <w:jc w:val="both"/>
        <w:rPr/>
      </w:pPr>
      <w:r>
        <w:rPr>
          <w:color w:val="000000"/>
          <w:shd w:fill="FFFFFF" w:val="clear"/>
          <w:lang w:eastAsia="en-US"/>
        </w:rPr>
        <w:t>Potrivit Legii nr. 571/2003 privind Codul fiscal, în exercitarea profesiei de notar, inculpata A..... trebuia să ţină o evidenţă a operaţiunilor efectuate în desfăşurarea activităţii, să colecteze TVA pentru operaţiunile impozabile, să depună la organele fiscale competente deconturi de TVA şi să achite taxa de plată organelor fiscale.</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Astfel, conform prevederilor art. 147 ind. 3, art. 153, art. 156 ind. 2, art. 157 şi art. 158 din Legea nr. 571/2003 privind Codul fiscal:</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orice persoană trebuie să achite taxa de plată organelor fiscale până la data la care are obligaţia depunerii unuia dintre deconturile sau declaraţiile prevăzute la art. 156 ind. 2 şi art. 156 ind. 3 din Legea nr. 571/2003 privind Codul fiscal;</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persoanele impozabile înregistrate în scopuri de taxă trebuie să depună la organele fiscale competente, pentru fiecare perioadă fiscală, un decont de taxă până la data de 25 inclusiv a lunii următoare celei în care se încheie perioada fiscală respectivă, conform Codului fiscal.</w:t>
      </w:r>
    </w:p>
    <w:p>
      <w:pPr>
        <w:pStyle w:val="Normal"/>
        <w:spacing w:before="0" w:after="0"/>
        <w:ind w:left="-1080" w:firstLine="540"/>
        <w:contextualSpacing/>
        <w:jc w:val="both"/>
        <w:rPr/>
      </w:pPr>
      <w:r>
        <w:rPr>
          <w:color w:val="000000"/>
          <w:shd w:fill="FFFFFF" w:val="clear"/>
          <w:lang w:eastAsia="en-US"/>
        </w:rPr>
        <w:t>Conform Ordinului Ministerului Finanţelor Publice nr. 1790 din 20 noiembrie 2012 pentru aprobarea modelului şi conţinutului formularului (300) "</w:t>
      </w:r>
      <w:r>
        <w:rPr>
          <w:i/>
          <w:color w:val="000000"/>
          <w:shd w:fill="FFFFFF" w:val="clear"/>
          <w:lang w:eastAsia="en-US"/>
        </w:rPr>
        <w:t>Decont de taxă pe valoarea adăugată</w:t>
      </w:r>
      <w:r>
        <w:rPr>
          <w:color w:val="000000"/>
          <w:shd w:fill="FFFFFF" w:val="clear"/>
          <w:lang w:eastAsia="en-US"/>
        </w:rPr>
        <w:t>" şi a Ordinului Ministerului Finanţelor Publice nr. 3.665/2011 pentru aprobarea modelului şi conţinutului formularului (300) "</w:t>
      </w:r>
      <w:r>
        <w:rPr>
          <w:i/>
          <w:color w:val="000000"/>
          <w:shd w:fill="FFFFFF" w:val="clear"/>
          <w:lang w:eastAsia="en-US"/>
        </w:rPr>
        <w:t>Decont de taxă pe valoarea adăugată</w:t>
      </w:r>
      <w:r>
        <w:rPr>
          <w:color w:val="000000"/>
          <w:shd w:fill="FFFFFF" w:val="clear"/>
          <w:lang w:eastAsia="en-US"/>
        </w:rPr>
        <w:t>", decontul de TVA se completează din datele înregistrate în jurnalele de cumpărări şi vânzări.</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xml:space="preserve">Potrivit evidenţelor computerizate ale A.N.A.F. – Aplicaţia ,,Solicitare documente din dosar fiscal - situaţia Vector fiscal”, perioada fiscală din punct de vedere al TVA este trimestrul calendaristic.  </w:t>
      </w:r>
    </w:p>
    <w:p>
      <w:pPr>
        <w:pStyle w:val="Normal"/>
        <w:spacing w:before="0" w:after="0"/>
        <w:ind w:left="-1080" w:firstLine="540"/>
        <w:contextualSpacing/>
        <w:jc w:val="both"/>
        <w:rPr/>
      </w:pPr>
      <w:r>
        <w:rPr>
          <w:color w:val="000000"/>
          <w:shd w:fill="FFFFFF" w:val="clear"/>
          <w:lang w:eastAsia="en-US"/>
        </w:rPr>
        <w:t>Aşa cum s-a menţionat mai sus, B.N.P. ,,A.....” a fost înregistrat ca plătitor de TVA în perioada 01.02.2007-01.02.2013. Pentru perioada 01.02.2013-31.12.2014 (în care biroului notarial i-a fost anulată înregistrarea în scopuri de TVA pentru nedepunerea deconturilor de TVA), nu a beneficiat de dreptul de deducere a TVA aferentă achiziţiilor efectuate în perioada respectivă, dar a fost supus obligaţiei de plată a TVA colectată aferentă operaţiunilor impozabile desfăşurate în perioada respectivă, conform art. 11 alin. 13 din Legea nr. 571/2003 privind Codul fiscal.</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În consecinţă, în perioada 01.01.2012-31.12.2014, biroul notarial avea obligaţia întocmirii jurnalelor pentru cumpărări şi vânzări, iar pe baza acestora să depună trimestrial deconturile de TVA cod 300.</w:t>
      </w:r>
    </w:p>
    <w:p>
      <w:pPr>
        <w:pStyle w:val="Normal"/>
        <w:spacing w:before="0" w:after="0"/>
        <w:ind w:left="-1080" w:firstLine="540"/>
        <w:contextualSpacing/>
        <w:jc w:val="both"/>
        <w:rPr/>
      </w:pPr>
      <w:r>
        <w:rPr>
          <w:color w:val="000000"/>
          <w:shd w:fill="FFFFFF" w:val="clear"/>
          <w:lang w:eastAsia="en-US"/>
        </w:rPr>
        <w:t>Actele de urmărire penală au stabilit însă că B.N.P. ,,A.....” a depus decontul de TVA cod 300 doar pentru primul trimestru al anului 2012 (vol. XIV, f.15, f.24-26). Astfel, inculpata A..... a pus la dispoziţia parchetului jurnalele de cumpărări şi vânzări aferente primului trimestru al anului 2012, în care TVA deductibilă a fost în cuantum de 54,78 de lei, iar TVA colectată a fost în cuantum de 5.046,48 de lei, valori care au fost raportate şi în decontul de TVA cod 300 depus de către B.N.P. ,,A.....” la organele fiscale (vol. XIV, f.15, f.24-26).</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xml:space="preserve">TVA de plată se calculează ca diferenţă între TVA colectată şi TVA deductibilă, la care se adaugă soldul taxei de plată neachitată din decontul precedent sau se scade soldul taxei negative din perioada precedentă. </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Având în vedere prevederile legale mai sus menţionate, pentru a deduce TVA pentru achiziţiile efectuate, biroul notarial trebuia să deţină o factură fiscală.</w:t>
      </w:r>
    </w:p>
    <w:p>
      <w:pPr>
        <w:pStyle w:val="Normal"/>
        <w:spacing w:before="0" w:after="0"/>
        <w:ind w:left="-1080" w:firstLine="540"/>
        <w:contextualSpacing/>
        <w:jc w:val="both"/>
        <w:rPr/>
      </w:pPr>
      <w:r>
        <w:rPr>
          <w:color w:val="000000"/>
          <w:shd w:fill="FFFFFF" w:val="clear"/>
          <w:lang w:eastAsia="en-US"/>
        </w:rPr>
        <w:t xml:space="preserve">Pe parcursul efectuării constatării tehnico-ştiinţifice, specialiştii antifraudă din cadrul Parchetului de pe lângă Curtea de Apel B..... au procedat la estimarea TVA deductibilă pe baza facturilor de cheltuieli puse la dispoziţia parchetului de către inculpata A...... </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xml:space="preserve">În baza acestor facturi fiscale a fost calculată o TVA deductibilă pentru anul 2012 în cuantum de 359,04 de lei (a se vedea în acest tabelul nr.7 din raportul de constatare tehnico-ştiinţifică –vol. XVI, f.40). În schimb, pentru anul 2013 - luna ianuarie nu au fost predate organelor de urmărire penală facturi din care să rezulte taxa pe valoarea adăugată deductibilă. </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În aceste împrejurări, s-a procedat la stabilirea TVA de plată calculată ca diferenţă dintre TVA colectată (estimată la suma de 110.842,41 de lei, după cum s-a arătat mai sus la pct.2 din rechizitoriu) şi TVA deductibilă (estimată la suma de 359,04 de lei), constatându-se că TVA de plată a fost în cuantum de 110.483,37 de lei (110.842,41 de lei - 359,04 de lei =110.483,37 de lei).</w:t>
      </w:r>
    </w:p>
    <w:p>
      <w:pPr>
        <w:pStyle w:val="Normal"/>
        <w:spacing w:before="0" w:after="0"/>
        <w:ind w:left="-1080" w:firstLine="540"/>
        <w:contextualSpacing/>
        <w:jc w:val="both"/>
        <w:rPr/>
      </w:pPr>
      <w:r>
        <w:rPr>
          <w:color w:val="000000"/>
          <w:shd w:fill="FFFFFF" w:val="clear"/>
          <w:lang w:eastAsia="en-US"/>
        </w:rPr>
        <w:t>De asemenea, s-a stabilit că pentru perioada 01.01.2012-31.12.2014 B.N.P. ,,A.....” nu a declarat la organele fiscale TVA în cuantum de 105.492,37 de lei, calculată ca diferenţă dintre TVA de plată calculată prin raportul de constatare tehnico-ştiinţifică şi TVA de plată declarată de către biroul notarial (110.483,37 de lei – 4.991 de lei =105.492,37 de lei).</w:t>
      </w:r>
    </w:p>
    <w:p>
      <w:pPr>
        <w:pStyle w:val="Normal"/>
        <w:spacing w:before="0" w:after="0"/>
        <w:ind w:left="-1080" w:firstLine="540"/>
        <w:contextualSpacing/>
        <w:jc w:val="both"/>
        <w:rPr/>
      </w:pPr>
      <w:r>
        <w:rPr>
          <w:i/>
          <w:color w:val="000000"/>
          <w:shd w:fill="FFFFFF" w:val="clear"/>
          <w:lang w:eastAsia="en-US"/>
        </w:rPr>
        <w:t xml:space="preserve">4. Constatări privind înregistrarea în evidenţele contabile ale B.N.P.,,A.....” a veniturilor obţinute din onorarii notariale, a TVA colectată şi a cheltuielilor: </w:t>
      </w:r>
    </w:p>
    <w:p>
      <w:pPr>
        <w:pStyle w:val="Normal"/>
        <w:spacing w:before="0" w:after="0"/>
        <w:ind w:left="-1080" w:firstLine="540"/>
        <w:contextualSpacing/>
        <w:jc w:val="both"/>
        <w:rPr/>
      </w:pPr>
      <w:r>
        <w:rPr>
          <w:color w:val="000000"/>
          <w:shd w:fill="FFFFFF" w:val="clear"/>
          <w:lang w:eastAsia="en-US"/>
        </w:rPr>
        <w:t>În urma analizării tuturor documentelor puse la dispoziţia parchetului de către inculpata A..... precum şi a înscrisurilor obţinute de către organul de urmărire penală pe parcursul cercetărilor, s-a constatat că în perioada 01.01.2012-31.12.2014 B.N.P. „A.....” nu a înregistrat, în totalitate, în evidenţa contabilă veniturile realizate din onorarii notariale, TVA colectată şi cheltuielile efectuate.</w:t>
      </w:r>
    </w:p>
    <w:p>
      <w:pPr>
        <w:pStyle w:val="Normal"/>
        <w:spacing w:before="0" w:after="0"/>
        <w:ind w:left="-1080" w:firstLine="540"/>
        <w:contextualSpacing/>
        <w:jc w:val="both"/>
        <w:rPr/>
      </w:pPr>
      <w:r>
        <w:rPr>
          <w:color w:val="000000"/>
          <w:shd w:fill="FFFFFF" w:val="clear"/>
          <w:lang w:eastAsia="en-US"/>
        </w:rPr>
        <w:t>Astfel, inculpata A..... a pus la dispoziţia Parchetului de pe lângă Curtea de Apel B..... următoarele documente de evidenţă contabilă:</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registrul-jurnal de încasări şi plăţi pentru perioada 01.01.2012-30.04.2012 în care au fost înregistrate venituri în cuantum de 27,918 lei şi cheltuieli în cuantum de 5.328,61 lei (anexa 1 la dosar);</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registrul-jurnal de încasări şi plăţi pentru luna martie 2013 în care au fost înregistrate venituri în cuantum de 4.412 lei şi cheltuieli în cuantum de 1.348,33 lei (vol. VIII, f.171);</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xml:space="preserve">- jurnalul pentru cumpărări şi jurnalul pentru vânzări, aferente trimestrului I al anului 2012 în care s-a menţionat TVA colectată în cuantum de 5.046,48 lei şi TVA deductibilă în cuantum de 55 de lei (vol. X, f.20-22, f.26, f.40, f.47); </w:t>
      </w:r>
    </w:p>
    <w:p>
      <w:pPr>
        <w:pStyle w:val="Normal"/>
        <w:spacing w:before="0" w:after="0"/>
        <w:ind w:left="-1080" w:firstLine="540"/>
        <w:contextualSpacing/>
        <w:jc w:val="both"/>
        <w:rPr/>
      </w:pPr>
      <w:r>
        <w:rPr>
          <w:color w:val="000000"/>
          <w:shd w:fill="FFFFFF" w:val="clear"/>
          <w:lang w:eastAsia="en-US"/>
        </w:rPr>
        <w:t xml:space="preserve">Raportul de constatare tehnico-ştiinţifică a concluzionat că B.N.P. ,,A.....” nu a ţinut în totalitate evidenţa contabilă a operaţiunilor efectuate (venituri şi cheltuieli din activitatea de notar public) deoarece nu a întocmit cronologic documentul financiar-contabil obligatoriu ,,Registru-jurnal de încasări şi plăţi” şi nu a ţinut în totalitate evidenţa TVA întrucât nu a întocmit ,,Jurnale pentru cumpărări şi vânzări”. </w:t>
      </w:r>
    </w:p>
    <w:p>
      <w:pPr>
        <w:pStyle w:val="Normal"/>
        <w:spacing w:before="0" w:after="0"/>
        <w:ind w:left="-1080" w:firstLine="540"/>
        <w:contextualSpacing/>
        <w:jc w:val="both"/>
        <w:rPr/>
      </w:pPr>
      <w:r>
        <w:rPr>
          <w:color w:val="000000"/>
          <w:shd w:fill="FFFFFF" w:val="clear"/>
          <w:lang w:eastAsia="en-US"/>
        </w:rPr>
        <w:t>Astfel, din totalul veniturilor brute estimate ca fiind încasate (461.843,39 de lei), B.N.P. ,,A.....” a înregistrat în registru-jurnal de încasări şi plăţi doar suma de 32.330 de lei, existând astfel o diferenţă de venit brut neînregistrat în valoare de 429.513,39 de lei.</w:t>
      </w:r>
    </w:p>
    <w:p>
      <w:pPr>
        <w:pStyle w:val="Normal"/>
        <w:spacing w:before="0" w:after="0"/>
        <w:ind w:left="-1080" w:firstLine="540"/>
        <w:contextualSpacing/>
        <w:jc w:val="both"/>
        <w:rPr/>
      </w:pPr>
      <w:r>
        <w:rPr>
          <w:color w:val="000000"/>
          <w:shd w:fill="FFFFFF" w:val="clear"/>
          <w:lang w:eastAsia="en-US"/>
        </w:rPr>
        <w:t>Din totalul cheltuielilor estimate în cuantum de 60.033,73 de lei, B.N.P. ,,A.....”, a înregistrat în registru-jurnal de încasări şi plăţi doar suma de 6.676,94 de lei, existând astfel o diferenţă de cheltuieli neînregistrate în cuantum de 53.356,79 lei.</w:t>
      </w:r>
    </w:p>
    <w:p>
      <w:pPr>
        <w:pStyle w:val="Normal"/>
        <w:spacing w:before="0" w:after="0"/>
        <w:ind w:left="-1080" w:firstLine="540"/>
        <w:contextualSpacing/>
        <w:jc w:val="both"/>
        <w:rPr/>
      </w:pPr>
      <w:r>
        <w:rPr>
          <w:color w:val="000000"/>
          <w:shd w:fill="FFFFFF" w:val="clear"/>
          <w:lang w:eastAsia="en-US"/>
        </w:rPr>
        <w:t>În concluzie, în perioada analizată, B.N.P. ,,A.....” avea obligaţia de a colecta TVA în cuantum de 110.842,41 de lei (461.843,39 de lei X 24%), însă, potrivit jurnalului de vânzări aferent trimestrului I al anului 2012, a colectat doar suma de 5.046,48 de lei, rezultând astfel o diferenţă de TVA colectată neînregistrată în cuantum de 105.795,93 de lei.</w:t>
      </w:r>
    </w:p>
    <w:p>
      <w:pPr>
        <w:pStyle w:val="Normal"/>
        <w:spacing w:before="0" w:after="0"/>
        <w:ind w:left="-1080" w:firstLine="540"/>
        <w:contextualSpacing/>
        <w:jc w:val="both"/>
        <w:rPr/>
      </w:pPr>
      <w:r>
        <w:rPr>
          <w:i/>
          <w:color w:val="000000"/>
          <w:shd w:fill="FFFFFF" w:val="clear"/>
          <w:lang w:eastAsia="en-US"/>
        </w:rPr>
        <w:t xml:space="preserve">5. Constatări privind respectarea de către B.N.P. ,,A.....” în perioada 2012-2014 a obligaţiei de declarare la organul fiscal a veniturilor realizate din onorarii notariale şi a TVA colectată: </w:t>
      </w:r>
    </w:p>
    <w:p>
      <w:pPr>
        <w:pStyle w:val="Normal"/>
        <w:spacing w:before="0" w:after="0"/>
        <w:ind w:left="-1080" w:firstLine="540"/>
        <w:contextualSpacing/>
        <w:jc w:val="both"/>
        <w:rPr/>
      </w:pPr>
      <w:r>
        <w:rPr>
          <w:color w:val="000000"/>
          <w:shd w:fill="FFFFFF" w:val="clear"/>
          <w:lang w:eastAsia="en-US"/>
        </w:rPr>
        <w:t>Aşa cum s-a menţionat deja în expozitivul rechizitoriului, probele administrate în cauză au stabilit că în perioada 2012-2014, inculpata A..... a realizat venituri impozabile din exercitarea profesiei de notar. Pentru a se stabili venitul net anual impozabil pe care B.N.P. ,,A.....” avea obligaţia să-l declare organului fiscal, din venitul brut trebuie scăzute cheltuielile deductibile.</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Întrucât biroul notarial nu a ţinut în totalitate evidenţa veniturilor încasate (registrul jurnal de încasări şi plăţi) şi a TVA colectată (jurnal vânzări şi cumpărări), pentru a se putea stabili cuantumul sumelor nedeclarate la organul fiscal, pe parcursul efectuării constatării tehnico-ştiinţifice s-a procedat la estimarea cheltuielilor aferente veniturilor estimate încasate şi a TVA deductibilă (care se ia în calcul la stabilirea TVA de plată).</w:t>
      </w:r>
    </w:p>
    <w:p>
      <w:pPr>
        <w:pStyle w:val="Normal"/>
        <w:spacing w:before="0" w:after="0"/>
        <w:ind w:left="-1080" w:firstLine="540"/>
        <w:contextualSpacing/>
        <w:jc w:val="both"/>
        <w:rPr/>
      </w:pPr>
      <w:r>
        <w:rPr>
          <w:color w:val="000000"/>
          <w:shd w:fill="FFFFFF" w:val="clear"/>
          <w:lang w:eastAsia="en-US"/>
        </w:rPr>
        <w:t>Astfel, s-a constatat că pe baza documentelor de evidenţă contabilă, B.N.P. ,,A.....” a întocmit şi depus la organul fiscal declaraţiile prin care au fost calculate obligaţiile fiscale datorate bugetului general consolidat (art. 82 alin. 2 din O.G. nr. 92/2003 privind Codul de procedură fiscală în vigoare la momentul săvârşirii faptei).</w:t>
      </w:r>
    </w:p>
    <w:p>
      <w:pPr>
        <w:pStyle w:val="Normal"/>
        <w:spacing w:before="0" w:after="0"/>
        <w:ind w:left="-1080" w:firstLine="540"/>
        <w:contextualSpacing/>
        <w:jc w:val="both"/>
        <w:rPr/>
      </w:pPr>
      <w:r>
        <w:rPr>
          <w:color w:val="000000"/>
          <w:shd w:fill="FFFFFF" w:val="clear"/>
          <w:lang w:eastAsia="en-US"/>
        </w:rPr>
        <w:t>Declaraţia fiscală este asimilată cu o decizie de impunere sub rezerva unei verificări ulterioare şi produce efectele juridice ale înştiinţării de plată de la data depunerii acesteia (art. 86 din O.G. nr. 92/2003). Pentru stabilirea stării de fapt fiscale, contribuabilul are obligaţia de a pune la dispoziţia organului fiscal registre, evidenţe, documente de afaceri şi orice alte înscrisuri (art. 56 din O.G. nr. 92/2003). Documentele justificative şi evidenţele contabile ale contribuabilului constituie probe la stabilirea bazei de impunere (art. 64 din O.G. nr.92/2003).</w:t>
      </w:r>
    </w:p>
    <w:p>
      <w:pPr>
        <w:pStyle w:val="Normal"/>
        <w:spacing w:before="0" w:after="0"/>
        <w:ind w:left="-1080" w:firstLine="540"/>
        <w:contextualSpacing/>
        <w:jc w:val="both"/>
        <w:rPr/>
      </w:pPr>
      <w:r>
        <w:rPr>
          <w:color w:val="000000"/>
          <w:shd w:fill="FFFFFF" w:val="clear"/>
          <w:lang w:eastAsia="en-US"/>
        </w:rPr>
        <w:t xml:space="preserve">În consecinţă, pe parcursul efectuării constatării tehnico-ştiinţifice, în temeiul disp. art. 14 din Legea nr. 241/2005 privind prevenirea şi combaterea evaziunii fiscale, coroborate cu prevederile art. 67 din O.G. nr. 92/2003 privind Codul de procedură fiscală şi prevederile Ordinului Ministerului Finanţelor Publice nr. 3389/2011, au fost estimate cheltuielile deductibile aferente veniturilor estimate încasate, pe baza documentelor aflate la dosar (chitanţe, bonuri fiscale, registru jurnal de încasări şi plăţi, state de plată, extrase de cont, situaţii statistice depuse la Camera Notarilor Publici B....., extrase din evidenţele computerizate ale A.N.A.F.), stabilindu-se baza de impunere şi obligaţia fiscală de plată aferentă prin estimarea rezonabilă a bazei de impunere, sub rezerva verificării ulterioare (art. 90 din O.G. nr. 92/2003). </w:t>
      </w:r>
    </w:p>
    <w:p>
      <w:pPr>
        <w:pStyle w:val="Normal"/>
        <w:spacing w:before="0" w:after="0"/>
        <w:ind w:left="-1080" w:firstLine="540"/>
        <w:contextualSpacing/>
        <w:jc w:val="both"/>
        <w:rPr/>
      </w:pPr>
      <w:r>
        <w:rPr>
          <w:color w:val="000000"/>
          <w:shd w:fill="FFFFFF" w:val="clear"/>
          <w:lang w:eastAsia="en-US"/>
        </w:rPr>
        <w:t>Valoarea estimată a bazei de impunere a fost utilizată pentru stabilirea impozitelor, taxelor sau contribuţiilor datorate de către inculpata A..... precum şi a eventualelor diferenţe ale acestora datorate bugetului general consolidat al statului.</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Raportul de constatare tehnico-ştiinţifică a concluzionat că totalul cheltuielilor deductibile estimate ca efectuate în scopul obţinerii veniturilor estimate încasate, în perioada 01.01.2012-31.12.2014 a fost în cuantum de 60.033,73 de lei (17.602,41 de lei în anul 2012, 16.900,76 de lei în anul 2013 şi 25.530,56 de lei în anul 2014). Aceste cheltuieli sunt prezentate centralizat în tabelul nr. 5 din raportul de constatare tehnico-ştiinţifică (vol. XVI, f.34).</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Stabilirea prin estimare a venitului net anual obţinut de către inculpată a fost calculat prin diferenţa dintre veniturile estimate ca încasate (461.843,39 de lei) şi cheltuielile estimate ca fiind deductibile (60.033,73 de lei) - a se vedea în acest sens tabelul nr. 6 din raportul de constatare tehnico-ştiinţifică (vol. XVI, f.35).</w:t>
      </w:r>
    </w:p>
    <w:p>
      <w:pPr>
        <w:pStyle w:val="Normal"/>
        <w:spacing w:before="0" w:after="0"/>
        <w:ind w:left="-1080" w:firstLine="540"/>
        <w:contextualSpacing/>
        <w:jc w:val="both"/>
        <w:rPr/>
      </w:pPr>
      <w:r>
        <w:rPr>
          <w:color w:val="000000"/>
          <w:shd w:fill="FFFFFF" w:val="clear"/>
          <w:lang w:eastAsia="en-US"/>
        </w:rPr>
        <w:t>În baza datelor puse la dispoziţia parchetului de către A.N.A.F. – D.G.R.F.P. B..... - Administraţia Sector B..... Finanţelor Publice - Serviciul Gestiune Declaraţii Persoane fizice prin adresa nr. ....../23.02.2017, s-a constatat că inculpata A..... a depus declaraţia privind veniturile realizate în România cod 200 doar pentru anul 2012, iar pentru anii 2013-2014 nu a depus declaraţia mai sus menţionată (vol. XIV, f.41).</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În aceste condiţii, raportul de constatare tehnico-ştiinţifică nu a stabilit pentru anul 2012 o diferenţă de venit nedeclarată având în vedere că venitul net impozabil în cuantum de 123.000 de lei raportat în declaraţia cod 200 este mai mare cu 5.842,41 de lei decât venitul net estimat în raportul de constatare (respectiv 117.157,59 de lei).</w:t>
      </w:r>
    </w:p>
    <w:p>
      <w:pPr>
        <w:pStyle w:val="Normal"/>
        <w:spacing w:before="0" w:after="0"/>
        <w:ind w:left="-1080" w:firstLine="540"/>
        <w:contextualSpacing/>
        <w:jc w:val="both"/>
        <w:rPr/>
      </w:pPr>
      <w:r>
        <w:rPr>
          <w:color w:val="000000"/>
          <w:shd w:fill="FFFFFF" w:val="clear"/>
          <w:lang w:eastAsia="en-US"/>
        </w:rPr>
        <w:t>Pentru anul 2013, B.N.P. ,,A.....” nu a depus declaraţia privind veniturile realizate în România cod 200, dar a înregistrat în jurnalul de încasări şi plăţi pentru luna martie, un venit net în cuantum de 3.063,67 de lei. În aceste împrejurări, raportul de constatare tehnico-ştiinţifică a calculat un venit net în sumă de 120.788,24 de lei, existând astfel o diferenţă de venit net nedeclarat pentru anul 2013 în cuantum 117.724,57 lei.</w:t>
      </w:r>
    </w:p>
    <w:p>
      <w:pPr>
        <w:pStyle w:val="Normal"/>
        <w:spacing w:before="0" w:after="0"/>
        <w:ind w:left="-1080" w:firstLine="540"/>
        <w:contextualSpacing/>
        <w:jc w:val="both"/>
        <w:rPr/>
      </w:pPr>
      <w:r>
        <w:rPr>
          <w:color w:val="000000"/>
          <w:shd w:fill="FFFFFF" w:val="clear"/>
          <w:lang w:eastAsia="en-US"/>
        </w:rPr>
        <w:t>Pentru anul fiscal 2014, B.N.P. ,,A.....” nu a depus declaraţia privind veniturile realizate în România cod 200, însă raportul de constatare tehnico-ştiinţifică a calculat un venit net în cuantum de 163.863,83 de lei, rezultând astfel o diferenţă de venit net nedeclarat în sumă de 163.863,83 lei.</w:t>
      </w:r>
    </w:p>
    <w:p>
      <w:pPr>
        <w:pStyle w:val="Normal"/>
        <w:spacing w:before="0" w:after="0"/>
        <w:ind w:left="-1080" w:firstLine="540"/>
        <w:contextualSpacing/>
        <w:jc w:val="both"/>
        <w:rPr/>
      </w:pPr>
      <w:r>
        <w:rPr>
          <w:color w:val="000000"/>
          <w:shd w:fill="FFFFFF" w:val="clear"/>
          <w:lang w:eastAsia="en-US"/>
        </w:rPr>
        <w:t>În ceea ce priveşte TVA de plată, aşa cum s-a menţionat mai sus, B.N.P. ,,A.....” nu a declarat pentru perioada 01.01.2012-31.12.2014 TVA de plată la organul fiscal în cuantum de 105.492,37 de lei.</w:t>
      </w:r>
    </w:p>
    <w:p>
      <w:pPr>
        <w:pStyle w:val="Normal"/>
        <w:spacing w:before="0" w:after="0"/>
        <w:ind w:left="-1080" w:firstLine="540"/>
        <w:contextualSpacing/>
        <w:jc w:val="both"/>
        <w:rPr/>
      </w:pPr>
      <w:r>
        <w:rPr>
          <w:i/>
          <w:color w:val="000000"/>
          <w:shd w:fill="FFFFFF" w:val="clear"/>
          <w:lang w:eastAsia="en-US"/>
        </w:rPr>
        <w:t xml:space="preserve">6. Constatări privind consecinţele neînregistrării de către B.N.P. ,,A.....” în perioada 2012-2014 a veniturilor realizate din onorarii notariale şi a TVA colectată: </w:t>
      </w:r>
    </w:p>
    <w:p>
      <w:pPr>
        <w:pStyle w:val="Normal"/>
        <w:spacing w:before="0" w:after="0"/>
        <w:ind w:left="-1080" w:firstLine="540"/>
        <w:contextualSpacing/>
        <w:jc w:val="both"/>
        <w:rPr/>
      </w:pPr>
      <w:r>
        <w:rPr>
          <w:color w:val="000000"/>
          <w:shd w:fill="FFFFFF" w:val="clear"/>
          <w:lang w:eastAsia="en-US"/>
        </w:rPr>
        <w:t>Având în vedere că pentru anul 2012 venitul net impozabil raportat de către inculpata A..... prin declaraţia cod 200 (123.000 de lei) a fost mai mare cu suma de 5.842,41 de lei decât venitul net estimat în raportul de constatare tehnico-ştiinţifică (117.157,59 de lei), pentru anul 2012 nu a fost stabilit un impozit pe venit suplimentar.</w:t>
      </w:r>
    </w:p>
    <w:p>
      <w:pPr>
        <w:pStyle w:val="Normal"/>
        <w:spacing w:before="0" w:after="0"/>
        <w:ind w:left="-1080" w:firstLine="540"/>
        <w:contextualSpacing/>
        <w:jc w:val="both"/>
        <w:rPr/>
      </w:pPr>
      <w:r>
        <w:rPr/>
        <w:t>În consecinţă, s-a procedat la calculul impozitului pe venit estimat de plată, doar pentru anii 2013 şi 2014 în lei şi euro, reprezentând 16% din venitul net nedeclarat şi neînregistrat în contabilitate. Astfel:</w:t>
      </w:r>
    </w:p>
    <w:tbl>
      <w:tblPr>
        <w:tblW w:w="4800" w:type="pct"/>
        <w:jc w:val="left"/>
        <w:tblInd w:w="-10" w:type="dxa"/>
        <w:tblLayout w:type="fixed"/>
        <w:tblCellMar>
          <w:top w:w="0" w:type="dxa"/>
          <w:left w:w="108" w:type="dxa"/>
          <w:bottom w:w="0" w:type="dxa"/>
          <w:right w:w="108" w:type="dxa"/>
        </w:tblCellMar>
      </w:tblPr>
      <w:tblGrid>
        <w:gridCol w:w="1418"/>
        <w:gridCol w:w="1749"/>
        <w:gridCol w:w="2239"/>
        <w:gridCol w:w="1611"/>
        <w:gridCol w:w="1690"/>
      </w:tblGrid>
      <w:tr>
        <w:trPr>
          <w:trHeight w:val="300" w:hRule="atLeast"/>
        </w:trPr>
        <w:tc>
          <w:tcPr>
            <w:tcW w:w="870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080" w:firstLine="540"/>
              <w:contextualSpacing/>
              <w:jc w:val="center"/>
              <w:rPr>
                <w:b/>
                <w:b/>
                <w:bCs/>
                <w:lang w:val="en-US"/>
              </w:rPr>
            </w:pPr>
            <w:r>
              <w:rPr>
                <w:b/>
                <w:bCs/>
                <w:lang w:val="en-US"/>
              </w:rPr>
              <w:t>Impozit pe venit de plată estimat</w:t>
            </w:r>
          </w:p>
        </w:tc>
      </w:tr>
      <w:tr>
        <w:trPr>
          <w:trHeight w:val="276" w:hRule="atLeast"/>
        </w:trPr>
        <w:tc>
          <w:tcPr>
            <w:tcW w:w="870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1080" w:firstLine="540"/>
              <w:contextualSpacing/>
              <w:rPr>
                <w:b/>
                <w:b/>
                <w:bCs/>
                <w:lang w:val="en-US"/>
              </w:rPr>
            </w:pPr>
            <w:r>
              <w:rPr>
                <w:b/>
                <w:bCs/>
                <w:lang w:val="en-US"/>
              </w:rPr>
            </w:r>
          </w:p>
        </w:tc>
      </w:tr>
      <w:tr>
        <w:trPr>
          <w:trHeight w:val="780" w:hRule="atLeast"/>
        </w:trPr>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left="-1080" w:firstLine="540"/>
              <w:contextualSpacing/>
              <w:jc w:val="center"/>
              <w:rPr>
                <w:b/>
                <w:b/>
                <w:bCs/>
                <w:lang w:val="en-US"/>
              </w:rPr>
            </w:pPr>
            <w:r>
              <w:rPr>
                <w:b/>
                <w:bCs/>
                <w:lang w:val="en-US"/>
              </w:rPr>
              <w:t>AN</w:t>
            </w:r>
          </w:p>
        </w:tc>
        <w:tc>
          <w:tcPr>
            <w:tcW w:w="1749" w:type="dxa"/>
            <w:tcBorders>
              <w:top w:val="single" w:sz="8" w:space="0" w:color="000000"/>
              <w:bottom w:val="single" w:sz="8" w:space="0" w:color="000000"/>
              <w:right w:val="single" w:sz="4" w:space="0" w:color="000000"/>
            </w:tcBorders>
          </w:tcPr>
          <w:p>
            <w:pPr>
              <w:pStyle w:val="Normal"/>
              <w:spacing w:before="0" w:after="0"/>
              <w:ind w:left="-1080" w:firstLine="540"/>
              <w:contextualSpacing/>
              <w:jc w:val="center"/>
              <w:rPr>
                <w:b/>
                <w:b/>
                <w:bCs/>
                <w:lang w:val="en-US"/>
              </w:rPr>
            </w:pPr>
            <w:r>
              <w:rPr>
                <w:b/>
                <w:bCs/>
                <w:lang w:val="en-US"/>
              </w:rPr>
              <w:t>Diferenţă venit net nedeclarat</w:t>
            </w:r>
          </w:p>
        </w:tc>
        <w:tc>
          <w:tcPr>
            <w:tcW w:w="2239" w:type="dxa"/>
            <w:tcBorders>
              <w:top w:val="single" w:sz="8" w:space="0" w:color="000000"/>
              <w:bottom w:val="single" w:sz="8" w:space="0" w:color="000000"/>
              <w:right w:val="single" w:sz="4" w:space="0" w:color="000000"/>
            </w:tcBorders>
          </w:tcPr>
          <w:p>
            <w:pPr>
              <w:pStyle w:val="Normal"/>
              <w:spacing w:before="0" w:after="0"/>
              <w:ind w:left="-1080" w:firstLine="540"/>
              <w:contextualSpacing/>
              <w:jc w:val="center"/>
              <w:rPr>
                <w:b/>
                <w:b/>
                <w:bCs/>
                <w:lang w:val="en-US"/>
              </w:rPr>
            </w:pPr>
            <w:r>
              <w:rPr>
                <w:b/>
                <w:bCs/>
                <w:lang w:val="en-US"/>
              </w:rPr>
              <w:t>Impozit pe venit 16% estimat suplimentar</w:t>
            </w:r>
          </w:p>
        </w:tc>
        <w:tc>
          <w:tcPr>
            <w:tcW w:w="1611" w:type="dxa"/>
            <w:tcBorders>
              <w:top w:val="single" w:sz="8" w:space="0" w:color="000000"/>
              <w:bottom w:val="single" w:sz="8" w:space="0" w:color="000000"/>
              <w:right w:val="single" w:sz="4" w:space="0" w:color="000000"/>
            </w:tcBorders>
            <w:vAlign w:val="center"/>
          </w:tcPr>
          <w:p>
            <w:pPr>
              <w:pStyle w:val="Normal"/>
              <w:spacing w:before="0" w:after="0"/>
              <w:ind w:left="-1080" w:firstLine="540"/>
              <w:contextualSpacing/>
              <w:jc w:val="center"/>
              <w:rPr>
                <w:b/>
                <w:b/>
                <w:bCs/>
                <w:lang w:val="en-US"/>
              </w:rPr>
            </w:pPr>
            <w:r>
              <w:rPr>
                <w:b/>
                <w:bCs/>
                <w:lang w:val="en-US"/>
              </w:rPr>
              <w:t>Curs anual mediu lei/euro</w:t>
            </w:r>
          </w:p>
        </w:tc>
        <w:tc>
          <w:tcPr>
            <w:tcW w:w="1690" w:type="dxa"/>
            <w:tcBorders>
              <w:top w:val="single" w:sz="8" w:space="0" w:color="000000"/>
              <w:bottom w:val="single" w:sz="8" w:space="0" w:color="000000"/>
              <w:right w:val="single" w:sz="8" w:space="0" w:color="000000"/>
            </w:tcBorders>
          </w:tcPr>
          <w:p>
            <w:pPr>
              <w:pStyle w:val="Normal"/>
              <w:spacing w:before="0" w:after="0"/>
              <w:ind w:left="-1080" w:firstLine="540"/>
              <w:contextualSpacing/>
              <w:rPr>
                <w:b/>
                <w:b/>
                <w:bCs/>
                <w:lang w:val="en-US"/>
              </w:rPr>
            </w:pPr>
            <w:r>
              <w:rPr>
                <w:b/>
                <w:bCs/>
                <w:lang w:val="en-US"/>
              </w:rPr>
              <w:t>Echivalent euro</w:t>
            </w:r>
          </w:p>
        </w:tc>
      </w:tr>
      <w:tr>
        <w:trPr>
          <w:trHeight w:val="255" w:hRule="atLeast"/>
        </w:trPr>
        <w:tc>
          <w:tcPr>
            <w:tcW w:w="1418"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ind w:left="-1080" w:firstLine="540"/>
              <w:contextualSpacing/>
              <w:jc w:val="center"/>
              <w:rPr>
                <w:lang w:val="en-US"/>
              </w:rPr>
            </w:pPr>
            <w:r>
              <w:rPr>
                <w:lang w:val="en-US"/>
              </w:rPr>
              <w:t>2013</w:t>
            </w:r>
          </w:p>
        </w:tc>
        <w:tc>
          <w:tcPr>
            <w:tcW w:w="1749" w:type="dxa"/>
            <w:tcBorders>
              <w:top w:val="single" w:sz="4" w:space="0" w:color="000000"/>
              <w:bottom w:val="single" w:sz="4" w:space="0" w:color="000000"/>
              <w:right w:val="single" w:sz="4" w:space="0" w:color="000000"/>
            </w:tcBorders>
          </w:tcPr>
          <w:p>
            <w:pPr>
              <w:pStyle w:val="Normal"/>
              <w:spacing w:before="0" w:after="0"/>
              <w:ind w:left="-1080" w:firstLine="540"/>
              <w:contextualSpacing/>
              <w:jc w:val="right"/>
              <w:rPr>
                <w:lang w:val="en-US"/>
              </w:rPr>
            </w:pPr>
            <w:r>
              <w:rPr>
                <w:lang w:val="en-US"/>
              </w:rPr>
              <w:t>117,724.57</w:t>
            </w:r>
          </w:p>
        </w:tc>
        <w:tc>
          <w:tcPr>
            <w:tcW w:w="2239" w:type="dxa"/>
            <w:tcBorders>
              <w:top w:val="single" w:sz="4" w:space="0" w:color="000000"/>
              <w:bottom w:val="single" w:sz="4" w:space="0" w:color="000000"/>
              <w:right w:val="single" w:sz="4" w:space="0" w:color="000000"/>
            </w:tcBorders>
          </w:tcPr>
          <w:p>
            <w:pPr>
              <w:pStyle w:val="Normal"/>
              <w:spacing w:before="0" w:after="0"/>
              <w:ind w:left="-1080" w:firstLine="540"/>
              <w:contextualSpacing/>
              <w:jc w:val="right"/>
              <w:rPr>
                <w:lang w:val="en-US"/>
              </w:rPr>
            </w:pPr>
            <w:r>
              <w:rPr>
                <w:lang w:val="en-US"/>
              </w:rPr>
              <w:t>18,835.93</w:t>
            </w:r>
          </w:p>
        </w:tc>
        <w:tc>
          <w:tcPr>
            <w:tcW w:w="1611" w:type="dxa"/>
            <w:tcBorders>
              <w:top w:val="single" w:sz="4" w:space="0" w:color="000000"/>
              <w:bottom w:val="single" w:sz="4" w:space="0" w:color="000000"/>
              <w:right w:val="single" w:sz="4" w:space="0" w:color="000000"/>
            </w:tcBorders>
            <w:vAlign w:val="bottom"/>
          </w:tcPr>
          <w:p>
            <w:pPr>
              <w:pStyle w:val="Normal"/>
              <w:spacing w:before="0" w:after="0"/>
              <w:ind w:left="-1080" w:firstLine="540"/>
              <w:contextualSpacing/>
              <w:jc w:val="right"/>
              <w:rPr>
                <w:lang w:val="en-US"/>
              </w:rPr>
            </w:pPr>
            <w:r>
              <w:rPr>
                <w:lang w:val="en-US"/>
              </w:rPr>
              <w:t>4.4190</w:t>
            </w:r>
          </w:p>
        </w:tc>
        <w:tc>
          <w:tcPr>
            <w:tcW w:w="1690" w:type="dxa"/>
            <w:tcBorders>
              <w:top w:val="single" w:sz="4" w:space="0" w:color="000000"/>
              <w:bottom w:val="single" w:sz="4" w:space="0" w:color="000000"/>
              <w:right w:val="single" w:sz="8" w:space="0" w:color="000000"/>
            </w:tcBorders>
            <w:vAlign w:val="bottom"/>
          </w:tcPr>
          <w:p>
            <w:pPr>
              <w:pStyle w:val="Normal"/>
              <w:spacing w:before="0" w:after="0"/>
              <w:ind w:left="-1080" w:firstLine="540"/>
              <w:contextualSpacing/>
              <w:jc w:val="right"/>
              <w:rPr>
                <w:lang w:val="en-US"/>
              </w:rPr>
            </w:pPr>
            <w:r>
              <w:rPr>
                <w:lang w:val="en-US"/>
              </w:rPr>
              <w:t>4,262.49</w:t>
            </w:r>
          </w:p>
        </w:tc>
      </w:tr>
      <w:tr>
        <w:trPr>
          <w:trHeight w:val="270" w:hRule="atLeast"/>
        </w:trPr>
        <w:tc>
          <w:tcPr>
            <w:tcW w:w="1418" w:type="dxa"/>
            <w:tcBorders>
              <w:left w:val="single" w:sz="8" w:space="0" w:color="000000"/>
              <w:right w:val="single" w:sz="4" w:space="0" w:color="000000"/>
            </w:tcBorders>
            <w:vAlign w:val="bottom"/>
          </w:tcPr>
          <w:p>
            <w:pPr>
              <w:pStyle w:val="Normal"/>
              <w:spacing w:before="0" w:after="0"/>
              <w:ind w:left="-1080" w:firstLine="540"/>
              <w:contextualSpacing/>
              <w:jc w:val="center"/>
              <w:rPr>
                <w:lang w:val="en-US"/>
              </w:rPr>
            </w:pPr>
            <w:r>
              <w:rPr>
                <w:lang w:val="en-US"/>
              </w:rPr>
              <w:t>2014</w:t>
            </w:r>
          </w:p>
        </w:tc>
        <w:tc>
          <w:tcPr>
            <w:tcW w:w="1749" w:type="dxa"/>
            <w:tcBorders>
              <w:right w:val="single" w:sz="4" w:space="0" w:color="000000"/>
            </w:tcBorders>
          </w:tcPr>
          <w:p>
            <w:pPr>
              <w:pStyle w:val="Normal"/>
              <w:spacing w:before="0" w:after="0"/>
              <w:ind w:left="-1080" w:firstLine="540"/>
              <w:contextualSpacing/>
              <w:jc w:val="right"/>
              <w:rPr/>
            </w:pPr>
            <w:r>
              <w:rPr>
                <w:lang w:val="en-US"/>
              </w:rPr>
              <w:t>163,863.83</w:t>
            </w:r>
          </w:p>
        </w:tc>
        <w:tc>
          <w:tcPr>
            <w:tcW w:w="2239" w:type="dxa"/>
            <w:tcBorders>
              <w:bottom w:val="single" w:sz="4" w:space="0" w:color="000000"/>
              <w:right w:val="single" w:sz="4" w:space="0" w:color="000000"/>
            </w:tcBorders>
          </w:tcPr>
          <w:p>
            <w:pPr>
              <w:pStyle w:val="Normal"/>
              <w:spacing w:before="0" w:after="0"/>
              <w:ind w:left="-1080" w:firstLine="540"/>
              <w:contextualSpacing/>
              <w:jc w:val="right"/>
              <w:rPr>
                <w:lang w:val="en-US"/>
              </w:rPr>
            </w:pPr>
            <w:r>
              <w:rPr>
                <w:lang w:val="en-US"/>
              </w:rPr>
              <w:t>26,218.21</w:t>
            </w:r>
          </w:p>
        </w:tc>
        <w:tc>
          <w:tcPr>
            <w:tcW w:w="1611" w:type="dxa"/>
            <w:tcBorders>
              <w:right w:val="single" w:sz="4" w:space="0" w:color="000000"/>
            </w:tcBorders>
            <w:vAlign w:val="bottom"/>
          </w:tcPr>
          <w:p>
            <w:pPr>
              <w:pStyle w:val="Normal"/>
              <w:spacing w:before="0" w:after="0"/>
              <w:ind w:left="-1080" w:firstLine="540"/>
              <w:contextualSpacing/>
              <w:jc w:val="right"/>
              <w:rPr>
                <w:lang w:val="en-US"/>
              </w:rPr>
            </w:pPr>
            <w:r>
              <w:rPr>
                <w:lang w:val="en-US"/>
              </w:rPr>
              <w:t>4.4444</w:t>
            </w:r>
          </w:p>
        </w:tc>
        <w:tc>
          <w:tcPr>
            <w:tcW w:w="1690" w:type="dxa"/>
            <w:tcBorders>
              <w:right w:val="single" w:sz="8" w:space="0" w:color="000000"/>
            </w:tcBorders>
            <w:vAlign w:val="bottom"/>
          </w:tcPr>
          <w:p>
            <w:pPr>
              <w:pStyle w:val="Normal"/>
              <w:spacing w:before="0" w:after="0"/>
              <w:ind w:left="-1080" w:firstLine="540"/>
              <w:contextualSpacing/>
              <w:jc w:val="right"/>
              <w:rPr>
                <w:lang w:val="en-US"/>
              </w:rPr>
            </w:pPr>
            <w:r>
              <w:rPr>
                <w:lang w:val="en-US"/>
              </w:rPr>
              <w:t>5,899.16</w:t>
            </w:r>
          </w:p>
        </w:tc>
      </w:tr>
      <w:tr>
        <w:trPr>
          <w:trHeight w:val="270" w:hRule="atLeast"/>
        </w:trPr>
        <w:tc>
          <w:tcPr>
            <w:tcW w:w="141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left="-1080" w:firstLine="540"/>
              <w:contextualSpacing/>
              <w:jc w:val="center"/>
              <w:rPr>
                <w:b/>
                <w:b/>
                <w:bCs/>
                <w:lang w:val="en-US"/>
              </w:rPr>
            </w:pPr>
            <w:r>
              <w:rPr>
                <w:b/>
                <w:bCs/>
                <w:lang w:val="en-US"/>
              </w:rPr>
              <w:t>TOTAL</w:t>
            </w:r>
          </w:p>
        </w:tc>
        <w:tc>
          <w:tcPr>
            <w:tcW w:w="1749" w:type="dxa"/>
            <w:tcBorders>
              <w:top w:val="single" w:sz="8" w:space="0" w:color="000000"/>
              <w:bottom w:val="single" w:sz="8" w:space="0" w:color="000000"/>
              <w:right w:val="single" w:sz="4" w:space="0" w:color="000000"/>
            </w:tcBorders>
          </w:tcPr>
          <w:p>
            <w:pPr>
              <w:pStyle w:val="Normal"/>
              <w:spacing w:before="0" w:after="0"/>
              <w:ind w:left="-1080" w:firstLine="540"/>
              <w:contextualSpacing/>
              <w:jc w:val="right"/>
              <w:rPr>
                <w:b/>
                <w:b/>
                <w:bCs/>
                <w:lang w:val="en-US"/>
              </w:rPr>
            </w:pPr>
            <w:r>
              <w:rPr>
                <w:b/>
                <w:bCs/>
                <w:lang w:val="en-US"/>
              </w:rPr>
              <w:t>281,588.40 de lei</w:t>
            </w:r>
          </w:p>
        </w:tc>
        <w:tc>
          <w:tcPr>
            <w:tcW w:w="2239" w:type="dxa"/>
            <w:tcBorders>
              <w:top w:val="single" w:sz="8" w:space="0" w:color="000000"/>
              <w:bottom w:val="single" w:sz="8" w:space="0" w:color="000000"/>
              <w:right w:val="single" w:sz="4" w:space="0" w:color="000000"/>
            </w:tcBorders>
          </w:tcPr>
          <w:p>
            <w:pPr>
              <w:pStyle w:val="Normal"/>
              <w:spacing w:before="0" w:after="0"/>
              <w:ind w:left="-1080" w:firstLine="540"/>
              <w:contextualSpacing/>
              <w:jc w:val="right"/>
              <w:rPr>
                <w:b/>
                <w:b/>
                <w:bCs/>
                <w:lang w:val="en-US"/>
              </w:rPr>
            </w:pPr>
            <w:r>
              <w:rPr>
                <w:b/>
                <w:bCs/>
                <w:lang w:val="en-US"/>
              </w:rPr>
              <w:t>45,054.14 de lei</w:t>
            </w:r>
          </w:p>
        </w:tc>
        <w:tc>
          <w:tcPr>
            <w:tcW w:w="1611" w:type="dxa"/>
            <w:tcBorders>
              <w:top w:val="single" w:sz="8" w:space="0" w:color="000000"/>
              <w:bottom w:val="single" w:sz="8" w:space="0" w:color="000000"/>
              <w:right w:val="single" w:sz="4" w:space="0" w:color="000000"/>
            </w:tcBorders>
            <w:vAlign w:val="bottom"/>
          </w:tcPr>
          <w:p>
            <w:pPr>
              <w:pStyle w:val="Normal"/>
              <w:spacing w:before="0" w:after="0"/>
              <w:ind w:left="-1080" w:firstLine="540"/>
              <w:contextualSpacing/>
              <w:jc w:val="right"/>
              <w:rPr>
                <w:b/>
                <w:b/>
                <w:bCs/>
                <w:lang w:val="en-US"/>
              </w:rPr>
            </w:pPr>
            <w:r>
              <w:rPr>
                <w:b/>
                <w:bCs/>
                <w:lang w:val="en-US"/>
              </w:rPr>
              <w:t> </w:t>
            </w:r>
          </w:p>
        </w:tc>
        <w:tc>
          <w:tcPr>
            <w:tcW w:w="1690" w:type="dxa"/>
            <w:tcBorders>
              <w:top w:val="single" w:sz="8" w:space="0" w:color="000000"/>
              <w:bottom w:val="single" w:sz="8" w:space="0" w:color="000000"/>
              <w:right w:val="single" w:sz="8" w:space="0" w:color="000000"/>
            </w:tcBorders>
            <w:vAlign w:val="bottom"/>
          </w:tcPr>
          <w:p>
            <w:pPr>
              <w:pStyle w:val="Normal"/>
              <w:spacing w:before="0" w:after="0"/>
              <w:ind w:left="-1080" w:firstLine="540"/>
              <w:contextualSpacing/>
              <w:jc w:val="right"/>
              <w:rPr>
                <w:b/>
                <w:b/>
                <w:bCs/>
                <w:lang w:val="en-US"/>
              </w:rPr>
            </w:pPr>
            <w:r>
              <w:rPr>
                <w:b/>
                <w:bCs/>
                <w:lang w:val="en-US"/>
              </w:rPr>
              <w:t>10,161.64 de lei</w:t>
            </w:r>
          </w:p>
        </w:tc>
      </w:tr>
    </w:tbl>
    <w:p>
      <w:pPr>
        <w:pStyle w:val="Normal"/>
        <w:spacing w:before="0" w:after="0"/>
        <w:ind w:left="-1080" w:firstLine="540"/>
        <w:contextualSpacing/>
        <w:jc w:val="both"/>
        <w:rPr/>
      </w:pPr>
      <w:r>
        <w:rPr>
          <w:color w:val="000000"/>
          <w:shd w:fill="FFFFFF" w:val="clear"/>
          <w:lang w:eastAsia="en-US"/>
        </w:rPr>
        <w:t>Având în vedere aceste constatări, raportul de constatare tehnico-ştiinţifică a concluzionat că prin neînregistrarea, în totalitate, în evidenţele financiar-contabile ale B.N.P. ,,A.....” şi prin nedeclararea totală a veniturilor nete estimate ca fiind încasate din onorarii notariale în cuantum de 281.588,40 de lei, pentru perioada 01.01.2012-31.12.2014 biroul notarial a diminuat impozitul pe venit datorat bugetului de stat cu suma de 45.054,14 lei (10.161,64 euro), astfel:</w:t>
      </w:r>
    </w:p>
    <w:p>
      <w:pPr>
        <w:pStyle w:val="Normal"/>
        <w:spacing w:before="0" w:after="0"/>
        <w:ind w:left="-1080" w:firstLine="540"/>
        <w:contextualSpacing/>
        <w:jc w:val="both"/>
        <w:rPr/>
      </w:pPr>
      <w:r>
        <w:rPr>
          <w:color w:val="000000"/>
          <w:shd w:fill="FFFFFF" w:val="clear"/>
          <w:lang w:eastAsia="en-US"/>
        </w:rPr>
        <w:t>- pentru anul 2012, având în vedere faptul că venitul net impozabil din declaraţia cod 200 (123.000 de lei) este mai mare cu suma de 5.842,41 lei decât venitul net estimat în prezentul raport de constatare (117.157,59 lei) nu a fost calculat un impozit pe venit suplimentar;</w:t>
      </w:r>
    </w:p>
    <w:p>
      <w:pPr>
        <w:pStyle w:val="Normal"/>
        <w:spacing w:before="0" w:after="0"/>
        <w:ind w:left="-1080" w:firstLine="540"/>
        <w:contextualSpacing/>
        <w:jc w:val="both"/>
        <w:rPr/>
      </w:pPr>
      <w:r>
        <w:rPr>
          <w:color w:val="000000"/>
          <w:shd w:fill="FFFFFF" w:val="clear"/>
          <w:lang w:eastAsia="en-US"/>
        </w:rPr>
        <w:t>- pentru anul 2013, având în vedere venitul net impozabil în cuantum de 3.063,67 de lei înregistrat în registrul jurnal de încasări şi plăţi al biroului notarial şi venitul net estimat în raportul de constatare tehnico-ştiinţifică la suma de 120.788,24 de lei, se constată o diferenţă de venit net nedeclarat în valoare de 117.724,57 de lei care a generat un impozit pe venit suplimentar estimat în cuantum de 18.835,93 de lei (4.262,49 euro).</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pentru anul 2014, s-a constatat o diferenţă de impozit pe venit net nedeclarat în cuantum de 163.863,83 de lei care a generat un impozit pe venit suplimentar estimat în cuantum de 26.218,21 de lei (5.899,16 de euro).</w:t>
      </w:r>
    </w:p>
    <w:p>
      <w:pPr>
        <w:pStyle w:val="Normal"/>
        <w:spacing w:before="0" w:after="0"/>
        <w:ind w:left="-1080" w:firstLine="540"/>
        <w:contextualSpacing/>
        <w:jc w:val="both"/>
        <w:rPr/>
      </w:pPr>
      <w:r>
        <w:rPr>
          <w:color w:val="000000"/>
          <w:shd w:fill="FFFFFF" w:val="clear"/>
          <w:lang w:eastAsia="en-US"/>
        </w:rPr>
        <w:t>De asemenea, s-a constatat că prin neînregistrarea, în totalitate, în evidenţele financiar-contabile şi nedeclararea totală a taxei pe valoarea adăugată colectată aferentă veniturilor estimate încasate din onorarii notariale, pentru perioada 01.01.2012-31.12.2014, Biroul notarial ,,A.....”, a diminuat TVA de plată (estimată) datorată bugetului de stat cu suma de 105.492,37 lei (23.762,95 euro), astfel:</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anul fiscal 2012 – 26.992,36 lei (6.057,53 euro);</w:t>
      </w:r>
    </w:p>
    <w:p>
      <w:pPr>
        <w:pStyle w:val="Normal"/>
        <w:spacing w:before="0" w:after="0"/>
        <w:ind w:left="-1080" w:firstLine="540"/>
        <w:contextualSpacing/>
        <w:jc w:val="both"/>
        <w:rPr>
          <w:color w:val="000000"/>
          <w:shd w:fill="FFFFFF" w:val="clear"/>
          <w:lang w:eastAsia="en-US"/>
        </w:rPr>
      </w:pPr>
      <w:r>
        <w:rPr>
          <w:color w:val="000000"/>
          <w:shd w:fill="FFFFFF" w:val="clear"/>
          <w:lang w:eastAsia="en-US"/>
        </w:rPr>
        <w:t>- anul fiscal 2013 –33.045,36 lei (7.478,02 euro);</w:t>
      </w:r>
    </w:p>
    <w:p>
      <w:pPr>
        <w:pStyle w:val="Normal"/>
        <w:spacing w:before="0" w:after="0"/>
        <w:ind w:left="-1080" w:firstLine="540"/>
        <w:contextualSpacing/>
        <w:jc w:val="both"/>
        <w:rPr/>
      </w:pPr>
      <w:r>
        <w:rPr>
          <w:color w:val="000000"/>
          <w:shd w:fill="FFFFFF" w:val="clear"/>
          <w:lang w:eastAsia="en-US"/>
        </w:rPr>
        <w:t>- anul fiscal 2014 – 45.454,65 lei (10.227,40 euro).</w:t>
      </w:r>
    </w:p>
    <w:p>
      <w:pPr>
        <w:pStyle w:val="Normal"/>
        <w:spacing w:before="0" w:after="0"/>
        <w:ind w:left="-1080" w:firstLine="540"/>
        <w:contextualSpacing/>
        <w:jc w:val="both"/>
        <w:rPr/>
      </w:pPr>
      <w:r>
        <w:rPr>
          <w:color w:val="000000"/>
          <w:shd w:fill="FFFFFF" w:val="clear"/>
          <w:lang w:eastAsia="en-US"/>
        </w:rPr>
        <w:t>Astfel, prin neînregistrarea în totalitate în evidenţele contabile a veniturilor realizate din onorarii şi a TVA colectată de către BNP ,,A.....”, impozitele şi taxele datorate bugetului de stat consolidat au fost diminuate cu suma totală de 150.546,52 lei echivalentul a 33.924,59 euro.</w:t>
      </w:r>
    </w:p>
    <w:p>
      <w:pPr>
        <w:pStyle w:val="Normal"/>
        <w:spacing w:before="0" w:after="0"/>
        <w:ind w:left="-1080" w:firstLine="540"/>
        <w:contextualSpacing/>
        <w:jc w:val="both"/>
        <w:rPr>
          <w:b/>
          <w:b/>
          <w:lang w:eastAsia="en-US"/>
        </w:rPr>
      </w:pPr>
      <w:r>
        <w:rPr>
          <w:b/>
          <w:lang w:eastAsia="en-US"/>
        </w:rPr>
        <w:t>În drept:</w:t>
      </w:r>
    </w:p>
    <w:p>
      <w:pPr>
        <w:pStyle w:val="Normal"/>
        <w:spacing w:before="0" w:after="0"/>
        <w:ind w:left="-1080" w:firstLine="540"/>
        <w:contextualSpacing/>
        <w:jc w:val="both"/>
        <w:rPr/>
      </w:pPr>
      <w:r>
        <w:rPr>
          <w:color w:val="000000"/>
          <w:shd w:fill="FFFFFF" w:val="clear"/>
          <w:lang w:eastAsia="en-US"/>
        </w:rPr>
        <w:t xml:space="preserve">Fapta inculpatei A....., care în perioada 01.01.2012-31.12.2014, în calitate de notar public, reprezentant legal al Biroului Notarial Public "A....." (CUI .....), cu sediul în B....., str. ......., a omis înregistrarea în evidenţele contabile ale biroului notarial a sumei de 281.588,40 de lei reprezentând venituri nete obţinute cu titlu de onorarii notariale (31 acte materiale) şi totodată a omis înregistrarea în evidenţele contabile şi nu a declarat TVA colectată în cuantum de 105.492,37 de lei (11 acte materiale), fapt care a condus la diminuarea impozitelor şi taxelor datorate bugetului de stat consolidat cu suma de 150.546,51 de lei, echivalentul sumei de 33.924,59 de euro (din care 45.054,14 de lei respectiv echivalentul sumei de 10.161,64 de euro reprezintă impozit pe profit, iar suma de 105.492,37 de lei, echivalentul sumei de 23.762,95 de euro reprezintă TVA de plată), fiind cauzat astfel un prejudiciu bugetului de stat consolidat în cuantum de 150.546,51 de lei (echivalentul sumei de 33.924,59 de euro) reprezentând impozit pe profit şi TVA datorate, întruneşte elementele constitutive ale infracţiunii de evaziune fiscală în formă continuată prevăzută de art. 9 alin.1 lit. b din Legea nr. 241/2005 privind prevenirea şi combaterea evaziunii fiscale cu aplic. art. 35 din Noul codul penal. </w:t>
      </w:r>
    </w:p>
    <w:p>
      <w:pPr>
        <w:pStyle w:val="Normal"/>
        <w:spacing w:before="0" w:after="0"/>
        <w:ind w:left="-1080" w:firstLine="540"/>
        <w:contextualSpacing/>
        <w:jc w:val="both"/>
        <w:rPr/>
      </w:pPr>
      <w:r>
        <w:rPr>
          <w:color w:val="000000"/>
          <w:shd w:fill="FFFFFF" w:val="clear"/>
          <w:lang w:eastAsia="en-US"/>
        </w:rPr>
        <w:t>Astfel, materialul probator a stabilit că în perioada 01 ianuarie 2012 - 31 decembrie 2014 inculpata A..... a omis de un număr de 31 de ori înregistrarea în evidenţele contabile (registrul jurnal de încasări şi plăţi) respectiv în lunile mai-decembrie 2012, ianuarie-februarie 2013, aprilie –decembrie 2013 şi ianuarie-decembrie 2014, a unor venituri nete în cuantum total de 281.588,40 de lei, fapt care avut drept consecinţă diminuarea impozitului pe venit cu suma de 45.054,14 lei (10.161,64 de euro).</w:t>
      </w:r>
    </w:p>
    <w:p>
      <w:pPr>
        <w:pStyle w:val="Normal"/>
        <w:spacing w:before="0" w:after="0"/>
        <w:ind w:left="-1080" w:firstLine="540"/>
        <w:contextualSpacing/>
        <w:jc w:val="both"/>
        <w:rPr/>
      </w:pPr>
      <w:r>
        <w:rPr>
          <w:color w:val="000000"/>
          <w:shd w:fill="FFFFFF" w:val="clear"/>
          <w:lang w:eastAsia="en-US"/>
        </w:rPr>
        <w:t>În plus, în perioada aprilie 2012 - decembrie 2014, deşi avea obligaţia de a depune trimestrial deconturi de TVA la organul fiscal în care să menţioneze TVA colectată, inculpata A..... a omis de un număr de 11 ori depunerea decontului de TVA (pentru trimestrele II-IV ale anului 2012, trimestrele I-IV ale anului 2013 şi trimestrele I-IV ale anului 2014), fapt care a condus la diminuarea impozitelor şi taxelor datorate bugetului de stat consolidat cu suma de 105.492,37 de lei, echivalentul sumei de 23.762,95 de euro reprezentând TVA de plată.</w:t>
      </w:r>
    </w:p>
    <w:p>
      <w:pPr>
        <w:pStyle w:val="Normal"/>
        <w:spacing w:before="0" w:after="0"/>
        <w:ind w:left="-1080" w:firstLine="540"/>
        <w:contextualSpacing/>
        <w:jc w:val="both"/>
        <w:rPr/>
      </w:pPr>
      <w:r>
        <w:rPr>
          <w:rFonts w:eastAsia="Batang;바탕"/>
          <w:lang w:eastAsia="en-US"/>
        </w:rPr>
        <w:t xml:space="preserve">Situaţia de fapt mai sus menţionată se susţine cu următoarele </w:t>
      </w:r>
      <w:r>
        <w:rPr>
          <w:rFonts w:eastAsia="Batang;바탕"/>
          <w:b/>
          <w:i/>
          <w:lang w:eastAsia="en-US"/>
        </w:rPr>
        <w:t>mijloace de probă</w:t>
      </w:r>
      <w:r>
        <w:rPr>
          <w:rFonts w:eastAsia="Batang;바탕"/>
          <w:lang w:eastAsia="en-US"/>
        </w:rPr>
        <w:t>: fotocopii ale actelor cuprinse în dosarul cu nr. ...... al Parchetului de pe lângă Curtea de Apel B..... (vol. I-VII); înscrisuri ridicate de către Parchetul de pe lângă Curtea de Apel B..... de la inculpata A.....: * înștiințarea nr. ...../27.12.2012 emisă de către ANAF - Administraţia Finanţelor Publice B..... privind înregistrarea din oficiu a B.N.P. "A....." în registrul persoanelor impozabile care aplică sistemul TVA la încasare (vol. IX, f.3), * înștiințarea nr. ...../10.04.2013 emisă de către ANAF - Administraţia Finanţelor Publice B..... privind radierea din oficiu a B.N.P. "A....." din registrul persoanelor impozabile care aplică sistemul TVA la încasare (vol. VIII, f.30), * declaraţii cod 100, 112, 300, 394 depuse de către B.N.P. "A....." la organul fiscal (vol. VIII, f.35-170), * registrul jurnal de încasări şi plăţi completat în luna martie 2013 (vol. VIII, f.171), * registrul jurnal de încasări şi plăţi completat în lunile ianuarie –aprilie 2012 (anexa nr. 1 la dosar), * jurnal pentru vânzări şi cumpărări pentru perioada trimestrul I al anului 2012 (vol. X, f.20-22, f.26, f.40, f.47), * stat de plată – salariaţi permanenţi întocmit de B.N.P. "A....." în perioada aprilie 2012-octombrie 2013 (vol. IX, f.49-66), * state de salarii întocmite de B.N.P. "A....." în perioada ianuarie - martie 2012 (vol. X, f.35-38, f.42-42-45, f. 53-56), * chitanţe care atestă încasarea de onorarii notariale în anul 2014 de către B.N.P "A....." (anexa 3 la dosar), * facturi fiscale emise în perioada 2012-2014 de către B.N.P "A....." care atestă încasarea de onorarii notariale (vol. XI, f.1-117, anexa 2 la dosar), * înscrisuri care atestă cheltuielile efectuate de către B.N.P. "A....." pentru desfăşurarea activităţii în cursul perioada 2012-2014 respectiv chitanţe, facturi fiscale, bonuri fiscale, ordine de plată (vol. X, f.1-15, f.28-32, f.34, f.41, f.48-52, vol. XI, f.118-172); registrul general notarial al B.N.P. "A....." pe anii 2012-2014 (anexele 4 şi 5 la dosar) înaintat Parchetului de pe lângă Curtea de Apel B..... în baza adresei nr. ....../12.04.2017 a Camerei Notarilor Publici B.....; registrul de succesiuni al B.N.P. "A....." pe anii 2012-2014 (anexa 6 la dosar) înaintat Parchetului de pe lângă Curtea de Apel B..... în baza adresei nr. ..../12.04.2017 a Camerei Notarilor Publici B.....; declaraţii depuse în perioada 2012-2014 la organul fiscal de către B.N.P. "A....." (istoric depunere declaraţii - vol. XIV, f.11-17, f.20-23, deconturi de TVA cod 300 - vol. XIV, f.24-26, declaraţii privind veniturile realizate în România cod 200 - f.35-36); adresa cu nr. ...../23.02.2017 emisă de Administraţia B.... a Finanţelor Publice de înaintare către organul de urmărire penală a declaraţiilor fiscale depuse de către B.N.P "A....." în perioada 2012-2014 (vol. XIV, f.30); adresa cu nr. ...../10.11.2012 emisă de Administraţia .... a Finanţelor Publice de înaintare către organul de urmărire penală a situaţiei analitice a debitelor neachitate cu care figurează inculpata A..... în evidenţele acestui organ fiscal (vol. XIV, f.48-52); adresa cu nr. ...../05.12.2017 emisă de Administraţia ..... a Finanţelor Publice de înaintare către organul de urmărire penală a deciziei nr. ..../06.02.2013 a organului fiscal privind anularea înregistrării în scopuri de TVA a B.N.P. "A....." ca urmare a nerespectării obligaţiei de depunere a deconturilor de TVA (vol. XIV, f.61-62); extrase de cont privind operaţiunile bancare efectuate în perioada 2012-2014 în conturile B.N.P. "A....." şi ale inculpatei A..... deschise la BANCA 1.....S.A. plus CD (vol. XII, f.23.-165), BANCA 2....... S.A. plus CD (vol. XII, f.168-184), 3..... BANK S.A. (vol. XIII, f.1-16), BANCA 4..... S.A. plus CD (vol. XIII, f.17-43), la 5..... BANK S.A. plus CD (vol. XIII, f.44-184 ) şi 6...... S.A. plus CD (vol. XIII, f.185-240); procesul verbal cu nr. ...../12.04.2017 care atestă predarea, în original, de către Camera Notarilor Publici B..... către Parchetul de pe lângă Curtea de Apel B..... a registrelor şi opiselor notariale ţinute de către B.N.P. "A....." în perioada 2012-2014 (vol. XV, f.38); registrul general notarial al B.N.P."C....." pe anii 2012-2014 (anexele nr. 4, 5, 6 la dosar); registrul de succesiuni pe anul anii 2012-2014 B.N.P. "C....." (anexa nr.7 la dosar); adresa nr. ...../24.10.2017 a Camerei Notarilor Publici B..... de înaintare către parchet a situaţiilor statistice lunare şi anuale înaintate de către B.N.P. "A....." în perioada 2012-2014 acestui organ (vol. XV, f.41-145); adresa nr. ..... din data de 06.02.2018 a Camerei Notarilor Publici B..... de înaintare către parchet a notei de control nr. ...../03.12.2014 întocmită cu prilejul controlului efectuat la sediul B.N.P. "A....." de către reprezentanţi ai Camerei Notarilor Publici B..... (vol. XV, f.154-156); adresa nr. ..... din data de 30.01.2018 a Camerei Notarilor Publici B..... din cuprinsul căreia a rezultat că în baza deciziei cu nr. ...../10.12.2014 a Biroului Executiv al Consiliului Uniunii Naţionale a Notarilor Publici B..... a fost dispusă retragerea licenţei de funcţionare nr. ....../19.11.2013 a B.N.P. "A....." (vol. XV, f.152-153); adresa nr. ...../07.03.2018 a Camerei Notarilor Publici B..... şi procesul verbal nr. ..../17.06.2015 încheiat de Camera Notarilor Publici B..... (vol. XVII, f.47-49); procesul-verbal nr. ..... din 12.02.2015 de predare-preluare documente aparţinând B.N.P. "A....." încheiat între Camera Notarilor Publici B..... şi inculpată (vol. XVII, f.50-51); raport de constatare tehnico-ştiinţifică întocmit în data de 23.01.2018 de către specialişti antifraudă din cadrul Parchetului de pe lângă Curtea de Apel B..... şi anexele la raport (vol. XVI, f.8-91); declaraţia martorului M.....(vol. XVII, f.24-25); declaraţiile inculpatei A..... (vol. XVII, f.17-18, f.36).</w:t>
      </w:r>
    </w:p>
    <w:p>
      <w:pPr>
        <w:pStyle w:val="Normal"/>
        <w:spacing w:before="0" w:after="0"/>
        <w:ind w:left="-1080" w:firstLine="540"/>
        <w:contextualSpacing/>
        <w:jc w:val="both"/>
        <w:rPr>
          <w:b/>
          <w:b/>
          <w:lang w:eastAsia="en-US"/>
        </w:rPr>
      </w:pPr>
      <w:r>
        <w:rPr>
          <w:b/>
          <w:lang w:eastAsia="en-US"/>
        </w:rPr>
        <w:t>Latura civilă.</w:t>
      </w:r>
    </w:p>
    <w:p>
      <w:pPr>
        <w:pStyle w:val="Normal"/>
        <w:spacing w:before="0" w:after="0"/>
        <w:ind w:left="-1080" w:firstLine="540"/>
        <w:contextualSpacing/>
        <w:jc w:val="both"/>
        <w:rPr>
          <w:lang w:eastAsia="en-US"/>
        </w:rPr>
      </w:pPr>
      <w:r>
        <w:rPr>
          <w:color w:val="000000"/>
          <w:shd w:fill="FFFFFF" w:val="clear"/>
        </w:rPr>
        <w:t xml:space="preserve">Prin adresa cu nr. ......./31.01.2018 (vol. XVII, f.44), Agenţia Naţională de Administrare Fiscală – Direcţia Generală Juridică a comunicat Parchetului de pe lângă Curtea de Apel B..... că în conformitate cu dispoziţiile art. 20 Cod procedură penală </w:t>
      </w:r>
      <w:r>
        <w:rPr>
          <w:i/>
          <w:color w:val="000000"/>
          <w:shd w:fill="FFFFFF" w:val="clear"/>
        </w:rPr>
        <w:t>se constituie parte civilă în procesul penal cu suma de 150.546,51 de lei</w:t>
      </w:r>
      <w:r>
        <w:rPr>
          <w:color w:val="000000"/>
          <w:shd w:fill="FFFFFF" w:val="clear"/>
        </w:rPr>
        <w:t>, făcând totodată menţiunea că la această sumă urmează să se adauge obligaţiile fiscale accesorii începând cu data de la care obligaţia a devenit scadentă şi până la plata integrală a debitului.</w:t>
      </w:r>
    </w:p>
    <w:p>
      <w:pPr>
        <w:pStyle w:val="Normal"/>
        <w:spacing w:before="0" w:after="0"/>
        <w:ind w:left="-1080" w:firstLine="540"/>
        <w:contextualSpacing/>
        <w:jc w:val="both"/>
        <w:rPr>
          <w:i/>
          <w:i/>
          <w:u w:val="single"/>
          <w:lang w:eastAsia="en-US"/>
        </w:rPr>
      </w:pPr>
      <w:r>
        <w:rPr>
          <w:i/>
          <w:u w:val="single"/>
          <w:lang w:eastAsia="en-US"/>
        </w:rPr>
        <w:t>Cauza a fost înregistrată la data de 16.03.2018 sub numărul .... (....) pe rolul Curţii de Apel B..... – Secţia ......</w:t>
      </w:r>
    </w:p>
    <w:p>
      <w:pPr>
        <w:pStyle w:val="Normal"/>
        <w:spacing w:before="0" w:after="0"/>
        <w:ind w:left="-1080" w:firstLine="540"/>
        <w:contextualSpacing/>
        <w:jc w:val="both"/>
        <w:rPr/>
      </w:pPr>
      <w:r>
        <w:rPr>
          <w:rFonts w:eastAsia="Batang;바탕"/>
        </w:rPr>
        <w:t xml:space="preserve">Prin </w:t>
      </w:r>
      <w:r>
        <w:rPr>
          <w:rFonts w:eastAsia="Batang;바탕"/>
          <w:i/>
        </w:rPr>
        <w:t>încheierea de şedinţă din camera de consiliu din data de ....</w:t>
      </w:r>
      <w:r>
        <w:rPr>
          <w:rFonts w:eastAsia="Batang;바탕"/>
        </w:rPr>
        <w:t xml:space="preserve"> pronunţată în dosarul nr. ....., definitivă prin încheierea penală nr. ...../17.10.2018 a Înaltei Curţi de Casaţie şi Justiţie – Secţia ...., judecătorul de cameră preliminară din cadrul Curţii de Apel B..... – Secţia ...., </w:t>
      </w:r>
      <w:r>
        <w:rPr>
          <w:lang w:eastAsia="en-US"/>
        </w:rPr>
        <w:t>în baza art. 345 alin. 1 şi 2 Cod procedură penală, a respins ca neîntemeiată cererea formulată de inculpata A..... de restituire a cauzei la Parchetul de pe lângă Curtea de Apel B....., în vederea reluării urmăririi penale; în baza art. 346 alin. 2 Cod procedură penală, a constatat legalitatea sesizării instanţei cu rechizitoriul nr. .....al Parchetului de pe lângă Curtea de Apel B..... prin care s-a dispus trimiterea în judecată, în stare de libertate, a inculpatei A..... sub aspectul comiterii infracţiunii de evaziune fiscală în formă continuată, prev. de art. 9 alin. 1 lit. b din Legea nr. 241/2005 cu aplic. art. 35 alin. 1 Cod penal, a administrării probelor şi a efectuării actelor de urmărire penală şi a dispus începerea judecăţii cauzei privind pe inculpata A......</w:t>
      </w:r>
    </w:p>
    <w:p>
      <w:pPr>
        <w:pStyle w:val="Normal"/>
        <w:spacing w:before="0" w:after="0"/>
        <w:ind w:left="-1080" w:firstLine="540"/>
        <w:contextualSpacing/>
        <w:jc w:val="both"/>
        <w:rPr/>
      </w:pPr>
      <w:r>
        <w:rPr>
          <w:b/>
          <w:i/>
          <w:u w:val="single"/>
          <w:lang w:eastAsia="en-US"/>
        </w:rPr>
        <w:t>În cursul judecăţii</w:t>
      </w:r>
      <w:r>
        <w:rPr>
          <w:lang w:eastAsia="en-US"/>
        </w:rPr>
        <w:t>, în şedinţa publică din data de ...., s-a dat citire actului de sesizare prin care s-a dispus trimiterea în judecată a inculpatei A....., conform art. 374 alin. 1 Cod procedură penală şi i s-au adus la cunoştinţă inculpatei, conform art. 374 alin. 2 Cod procedură penală, drepturile pe care le are în această fază procesuală, precum şi posibilitatea recunoaşterii învinuirii, conform art. 374 alin. 4 Cod procedură penală.</w:t>
      </w:r>
    </w:p>
    <w:p>
      <w:pPr>
        <w:pStyle w:val="Normal"/>
        <w:spacing w:before="0" w:after="0"/>
        <w:ind w:left="-1080" w:firstLine="540"/>
        <w:contextualSpacing/>
        <w:jc w:val="both"/>
        <w:rPr/>
      </w:pPr>
      <w:r>
        <w:rPr>
          <w:lang w:eastAsia="en-US"/>
        </w:rPr>
        <w:t>Inculpata A....., personal şi asistată de M.....ul desemnat din oficiu, a învederat instanţei de judecată că nu doreşte să se prevaleze de procedura simplificată (recunoaşterea învinuirii), precizând că nu este vinovată.</w:t>
      </w:r>
    </w:p>
    <w:p>
      <w:pPr>
        <w:pStyle w:val="Normal"/>
        <w:spacing w:before="0" w:after="0"/>
        <w:ind w:left="-1080" w:firstLine="540"/>
        <w:contextualSpacing/>
        <w:jc w:val="both"/>
        <w:rPr/>
      </w:pPr>
      <w:r>
        <w:rPr>
          <w:lang w:eastAsia="en-US"/>
        </w:rPr>
        <w:t xml:space="preserve">În aceeaşi şedinţă de judecată, la interpelarea Curţii, inculpata A..... a învederat faptul că nu doreşte să dea declaraţie la acel termen, dar nici la termenele ulterioare nu şi-a exprimat voinţa de a da declaraţie în cauză, astfel că inculpata a înţeles să se prevaleze de dreptul la tăcere, conform art. 83 lit. a Cod procedură penală. </w:t>
      </w:r>
    </w:p>
    <w:p>
      <w:pPr>
        <w:pStyle w:val="Normal"/>
        <w:widowControl w:val="false"/>
        <w:autoSpaceDE w:val="false"/>
        <w:spacing w:before="0" w:after="0"/>
        <w:ind w:left="-1080" w:firstLine="540"/>
        <w:contextualSpacing/>
        <w:jc w:val="both"/>
        <w:rPr/>
      </w:pPr>
      <w:r>
        <w:rPr>
          <w:i/>
          <w:lang w:eastAsia="en-US"/>
        </w:rPr>
        <w:t>În faza cercetării judecătoreşti</w:t>
      </w:r>
      <w:r>
        <w:rPr>
          <w:lang w:eastAsia="en-US"/>
        </w:rPr>
        <w:t xml:space="preserve"> au fost audiaţi martorii A1.....(declaraţie fila 59, vol. 1, d.i.) şi M.....(declaraţie file 89-90, vol. 1, d.i.) şi a fost administrată proba cu înscrisuri pentru inculpată (file 40-43, 70-76, 94-104, 117-120, 165, vol. 1, file 2-26, 34-41, 153-157, 186-200, vol. 2, d.i.).</w:t>
      </w:r>
    </w:p>
    <w:p>
      <w:pPr>
        <w:pStyle w:val="Normal"/>
        <w:widowControl w:val="false"/>
        <w:autoSpaceDE w:val="false"/>
        <w:spacing w:before="0" w:after="0"/>
        <w:ind w:left="-1080" w:firstLine="540"/>
        <w:contextualSpacing/>
        <w:jc w:val="both"/>
        <w:rPr/>
      </w:pPr>
      <w:r>
        <w:rPr>
          <w:lang w:eastAsia="en-US"/>
        </w:rPr>
        <w:t>În cauză, la solicitarea inculpatei A....., a fost încuviinţată şi efectuată expertiza contabilă, fiind depus la dosar raportul de expertiză contabilă (file 50-150, vol. 2, d.i.).</w:t>
      </w:r>
    </w:p>
    <w:p>
      <w:pPr>
        <w:pStyle w:val="Normal"/>
        <w:widowControl w:val="false"/>
        <w:autoSpaceDE w:val="false"/>
        <w:spacing w:before="0" w:after="0"/>
        <w:ind w:left="-1080" w:firstLine="540"/>
        <w:contextualSpacing/>
        <w:jc w:val="both"/>
        <w:rPr/>
      </w:pPr>
      <w:r>
        <w:rPr>
          <w:lang w:eastAsia="en-US"/>
        </w:rPr>
        <w:t>A fost solicitată şi primită la dosar copie de pe cazierul judiciar al inculpatei A..... (fila 18, vol. 1, d.i.).</w:t>
      </w:r>
    </w:p>
    <w:p>
      <w:pPr>
        <w:pStyle w:val="Normal"/>
        <w:widowControl w:val="false"/>
        <w:autoSpaceDE w:val="false"/>
        <w:spacing w:before="0" w:after="0"/>
        <w:ind w:left="-1080" w:firstLine="540"/>
        <w:contextualSpacing/>
        <w:jc w:val="both"/>
        <w:rPr/>
      </w:pPr>
      <w:r>
        <w:rPr>
          <w:b/>
          <w:i/>
          <w:lang w:eastAsia="en-US"/>
        </w:rPr>
        <w:t xml:space="preserve">Examinând ansamblul probator administrat în cauză, atât în cursul urmăririi penale cât şi în faza de cercetare judecătorească, Curtea reţine următoarea </w:t>
      </w:r>
      <w:r>
        <w:rPr>
          <w:b/>
          <w:i/>
          <w:u w:val="single"/>
          <w:lang w:eastAsia="en-US"/>
        </w:rPr>
        <w:t>situaţie de fapt</w:t>
      </w:r>
      <w:r>
        <w:rPr>
          <w:lang w:eastAsia="en-US"/>
        </w:rPr>
        <w:t>:</w:t>
      </w:r>
    </w:p>
    <w:p>
      <w:pPr>
        <w:pStyle w:val="Normal"/>
        <w:spacing w:before="0" w:after="0"/>
        <w:ind w:left="-1080" w:firstLine="540"/>
        <w:contextualSpacing/>
        <w:jc w:val="both"/>
        <w:rPr>
          <w:lang w:eastAsia="en-US"/>
        </w:rPr>
      </w:pPr>
      <w:r>
        <w:rPr>
          <w:color w:val="000000"/>
          <w:shd w:fill="FFFFFF" w:val="clear"/>
          <w:lang w:eastAsia="en-US"/>
        </w:rPr>
        <w:t>Inculpata A..... şi-a desfăşurat activitatea de notar public în baza ordinului Ministrului Justiţiei nr. ....../07.10.1998, în cadrul Camerei Notarilor Publici B....., într-un birou individual notarial „A.....”, cu sediul în B....., str. ........., CIF ..... (fila 32, vol. I, d.u.p.), încetându-și această activitate ca urmare a renunţării scrise, în baza Ordinului Ministrului Justiţiei cu nr. ....../13.05.2015 (file 31-34, vol. VIII, d.u.p.).</w:t>
      </w:r>
    </w:p>
    <w:p>
      <w:pPr>
        <w:pStyle w:val="Normal"/>
        <w:widowControl w:val="false"/>
        <w:autoSpaceDE w:val="false"/>
        <w:spacing w:before="0" w:after="0"/>
        <w:ind w:left="-1080" w:firstLine="540"/>
        <w:contextualSpacing/>
        <w:jc w:val="both"/>
        <w:rPr/>
      </w:pPr>
      <w:r>
        <w:rPr>
          <w:lang w:eastAsia="en-US"/>
        </w:rPr>
        <w:t xml:space="preserve">În calitate de notar public (activitate independentă), inculpata A..... era obligată să ţină, pe lângă evidenţa activităţii notariale și o evidenţă financiar contabilă, astfel cum rezultă din dispoziţiile art. 100 alin. 3 din Legea nr. 36/1995 (în vigoare la momentul comiterii faptei), iar potrivit dispoziţiilor art. 48 alin. 8 din Legea nr. 571/2003 privind Codul fiscal (în vigoare la momentul comiterii faptei) inculpata era obligată să organizeze şi să conducă contabilitate în partidă simplă, cu respectarea reglementărilor în vigoare privind evidenţa contabilă şi să completeze Registrul-jurnal de încasări şi plăţi, Registrul-inventar şi alte documente contabile prevăzute de legislaţia în materie. </w:t>
      </w:r>
    </w:p>
    <w:p>
      <w:pPr>
        <w:pStyle w:val="Normal"/>
        <w:widowControl w:val="false"/>
        <w:autoSpaceDE w:val="false"/>
        <w:spacing w:before="0" w:after="0"/>
        <w:ind w:left="-1080" w:firstLine="540"/>
        <w:contextualSpacing/>
        <w:jc w:val="both"/>
        <w:rPr/>
      </w:pPr>
      <w:r>
        <w:rPr>
          <w:lang w:eastAsia="en-US"/>
        </w:rPr>
        <w:t>Din documentele de evidenţă contabilă a biroului notarial vizând perioada cuprinsă între 1 ianuarie 2012 și 31 decembrie 2014, respectiv registrul-jurnal de încasări şi plăţi, jurnale de cumpărări şi vânzări, facturi fiscale şi chitanţe, coroborate cu registrele notariale ţinute de către biroul notarial şi situaţiile statistice raportate în această perioadă Camerei Notarilor Publici B..... de către biroul notarial, precum şi cu actele notariale întocmite/autentificate în perioada 2012-2014 rezultă că inculpata A..... nu a ţinut o evidenţă contabilă sistematică şi cronologică, aşa cum se prevede în dispoziţiile art. 2 alin. 1 din Legea nr. 82/1991.</w:t>
      </w:r>
    </w:p>
    <w:p>
      <w:pPr>
        <w:pStyle w:val="Normal"/>
        <w:autoSpaceDE w:val="false"/>
        <w:spacing w:before="0" w:after="0"/>
        <w:ind w:left="-1080" w:firstLine="540"/>
        <w:contextualSpacing/>
        <w:jc w:val="both"/>
        <w:rPr/>
      </w:pPr>
      <w:r>
        <w:rPr/>
        <w:t xml:space="preserve">De asemenea, din evidenţele A.N.A.F. rezultă că inculpata A....., respectiv B.N.P. ,,A.....” nu a depus în perioada 2013-2014 la organul fiscal declaraţii cod 200 privind veniturile realizate în România şi, în consecinţă, nu a declarat pentru anii 2013-2014 </w:t>
      </w:r>
      <w:r>
        <w:rPr>
          <w:bCs/>
        </w:rPr>
        <w:t xml:space="preserve">venitul net obţinut, iar cu privire la TVA rezultă că </w:t>
      </w:r>
      <w:r>
        <w:rPr/>
        <w:t>a depus decontul de TVA cod 300 doar pentru primul trimestru al anului 2012, deşi avea obligaţia să depună trimestrial declaraţia cod 300, respectiv cod 311 şi pentru restul perioadelor fiscale, respectiv aprilie 2012-decembrie 2014.</w:t>
      </w:r>
    </w:p>
    <w:p>
      <w:pPr>
        <w:pStyle w:val="Normal"/>
        <w:widowControl w:val="false"/>
        <w:autoSpaceDE w:val="false"/>
        <w:spacing w:before="0" w:after="0"/>
        <w:ind w:left="-1080" w:firstLine="540"/>
        <w:contextualSpacing/>
        <w:jc w:val="both"/>
        <w:rPr/>
      </w:pPr>
      <w:r>
        <w:rPr>
          <w:lang w:eastAsia="en-US"/>
        </w:rPr>
        <w:t>În vederea stabilirii situaţiei de fapt, în faza de urmărire penală s-a dispus efectuarea unei constatări tehnico-ştiinţifice de către specialişti antifraudă, fiind întocmit raportul de constatare tehnico-ştiinţifică din data de 23.01.2018 (file 8-91, vol. XVI, d.u.p.), care a concluzionat, în esenţă (constatările detaliate fiind reţinute în cele ce preced), că prin omisiunea de a înregistra în evidenţele contabile ale B.N.P. ,,A.....” în perioada 01.01.2014-31.12.2014 a sumei de 281.588,40 lei reprezentând venituri nete obţinute cu titlu de onorarii notariale şi prin neînregistrarea şi nedeclararea la organele fiscale a sumei de 105.492,37 lei reprezentând TVA colectată, inculpata A..... a diminuat impozitele şi taxele datorate bugetului de stat consolidat cu suma de 150.546,51 lei (echivalentul sumei de 33.924,59 euro) din care 45.054,14 lei (echivalentul sumei de 10.161,64 euro) reprezintă impozit pe profit, iar suma de 105.492,37 lei (echivalentul sumei de 23.762,95 euro) reprezintă TVA de plată, fiind cauzat astfel un prejudiciu bugetului de stat consolidat în cuantum de 150.546,51 lei (echivalentul sumei de 33.924,59 euro) reprezentând impozit pe profit şi TVA datorate.</w:t>
      </w:r>
    </w:p>
    <w:p>
      <w:pPr>
        <w:pStyle w:val="Normal"/>
        <w:widowControl w:val="false"/>
        <w:autoSpaceDE w:val="false"/>
        <w:spacing w:before="0" w:after="0"/>
        <w:ind w:left="-1080" w:firstLine="540"/>
        <w:contextualSpacing/>
        <w:jc w:val="both"/>
        <w:rPr/>
      </w:pPr>
      <w:r>
        <w:rPr>
          <w:lang w:eastAsia="en-US"/>
        </w:rPr>
        <w:t>Întrucât inculpata A..... a contestat concluziile raportului de constatare tehnico-ştiinţifică, instanţa a încuviințat pentru aceasta efectuarea unei expertize contabile, în temeiul art. 172 alin. 12 Cod procedură penală.</w:t>
      </w:r>
    </w:p>
    <w:p>
      <w:pPr>
        <w:pStyle w:val="Normal"/>
        <w:widowControl w:val="false"/>
        <w:autoSpaceDE w:val="false"/>
        <w:spacing w:before="0" w:after="0"/>
        <w:ind w:left="-1080" w:firstLine="540"/>
        <w:contextualSpacing/>
        <w:jc w:val="both"/>
        <w:rPr>
          <w:lang w:eastAsia="en-US"/>
        </w:rPr>
      </w:pPr>
      <w:r>
        <w:rPr>
          <w:lang w:eastAsia="en-US"/>
        </w:rPr>
        <w:t xml:space="preserve">Prin raportul de expertiză contabilă, întocmit şi depus la dosarul cauzei (file 50-150, vol. 2, d.i.) s-a constatat, în acord cu constatarea tehnico-ştiinţifică, că există un registru jurnal de încasări şi plăţi, dar este completat doar pentru perioadele 01.01.2012-30.04.2012 si pentru luna martie 2013, situaţie în care s-a constatat că inculpata A..... </w:t>
      </w:r>
      <w:r>
        <w:rPr>
          <w:b/>
          <w:i/>
          <w:lang w:eastAsia="en-US"/>
        </w:rPr>
        <w:t xml:space="preserve">nu a ținut o evidenţă contabilă </w:t>
      </w:r>
      <w:r>
        <w:rPr>
          <w:i/>
          <w:lang w:eastAsia="en-US"/>
        </w:rPr>
        <w:t>în conformitate cu Legea nr. 82/1991 si OMFP nr. 1040/2004 - Norme Metodologice din 2004 privind organizarea şi conducerea evidentei contabile în partidă simplă de către persoanele fizice care au calitatea de contribuabil şi, pe cale de consecință, nu a înregistrat în evidenţa contabilă veniturile realizate din onorarii notariale, TVA colectată şi cheltuielile aferente.</w:t>
      </w:r>
    </w:p>
    <w:p>
      <w:pPr>
        <w:pStyle w:val="Normal"/>
        <w:widowControl w:val="false"/>
        <w:autoSpaceDE w:val="false"/>
        <w:spacing w:before="0" w:after="0"/>
        <w:ind w:left="-1080" w:firstLine="540"/>
        <w:contextualSpacing/>
        <w:jc w:val="both"/>
        <w:rPr/>
      </w:pPr>
      <w:r>
        <w:rPr>
          <w:lang w:eastAsia="en-US"/>
        </w:rPr>
        <w:t>Nefiind o evidenţă contabilă sistematică şi cronologică şi nici documentele justificative (facturile) existente la dosar nu sunt consecutive şi integrale, pentru a stabili cuantumul sumelor încasate cu titlul de onorarii notariale si TVA colectate de BNP “A.....” în perioada ianuarie 2012 – decembrie 2014, expertiza a constatat că există o evidenţă completă şi suficient de credibilă a activității notariale, precum şi a veniturilor încasate din aceste onorarii, evidenţă consemnată în Registrele Notariale, pe baza căreia poate fi refăcută evidenţa contabilă pe partea de venituri.</w:t>
      </w:r>
    </w:p>
    <w:p>
      <w:pPr>
        <w:pStyle w:val="Normal"/>
        <w:widowControl w:val="false"/>
        <w:autoSpaceDE w:val="false"/>
        <w:spacing w:before="0" w:after="0"/>
        <w:ind w:left="-1080" w:firstLine="540"/>
        <w:contextualSpacing/>
        <w:jc w:val="both"/>
        <w:rPr/>
      </w:pPr>
      <w:r>
        <w:rPr>
          <w:lang w:eastAsia="en-US"/>
        </w:rPr>
        <w:t xml:space="preserve">Într-adevăr, Curtea reţine că, în conformitate cu dispoziţiile </w:t>
      </w:r>
      <w:r>
        <w:rPr>
          <w:i/>
          <w:lang w:eastAsia="en-US"/>
        </w:rPr>
        <w:t xml:space="preserve">art. 40 alin. 3 din Ordinul nr. 710/C/05.07.1995 </w:t>
      </w:r>
      <w:r>
        <w:rPr>
          <w:lang w:eastAsia="en-US"/>
        </w:rPr>
        <w:t xml:space="preserve">pentru adoptarea Regulamentului de punere în aplicare a Legii notarilor publici şi a activităţii notariale nr. 36/1995 (în vigoare la momentul comiterii infracţiunii), actele întocmite de notari şi consultaţiile juridice notariale sunt evidenţiate în registrele prevăzute în art. 40 alin. 1 din acelaşi ordin (registrul general notarial, registrul de succesiuni), </w:t>
      </w:r>
      <w:r>
        <w:rPr>
          <w:i/>
          <w:lang w:eastAsia="en-US"/>
        </w:rPr>
        <w:t>menţionându-se totodată şi onorariul stabilit</w:t>
      </w:r>
      <w:r>
        <w:rPr>
          <w:lang w:eastAsia="en-US"/>
        </w:rPr>
        <w:t>.</w:t>
      </w:r>
    </w:p>
    <w:p>
      <w:pPr>
        <w:pStyle w:val="Normal"/>
        <w:widowControl w:val="false"/>
        <w:autoSpaceDE w:val="false"/>
        <w:spacing w:before="0" w:after="0"/>
        <w:ind w:left="-1080" w:firstLine="540"/>
        <w:contextualSpacing/>
        <w:jc w:val="both"/>
        <w:rPr/>
      </w:pPr>
      <w:r>
        <w:rPr>
          <w:lang w:eastAsia="en-US"/>
        </w:rPr>
        <w:t>Deşi potrivit notei de control nr. ...../03.12.2014 (file 154-156, vol. XV, d.u.p.), pusă la dispoziţia organului de urmărire penală de către Camera Notarilor Publici B....., cu prilejul controlului efectuat s-a constatat că registrele notariale pe anul 2013 erau completate cu creionul, cu foarte multe spaţii libere şi cu ştersături, iar pentru anul 2014 nu au fost făcute menţiuni în registrele notariale cu privire la actele sau procedurile instrumentate, deşi acestea existau, iar inculpata le raportase în situaţiile statistice înaintate Camerei Notarilor Publici B....., ulterior aceste deficienţe au fost remediate, astfel că evidenţa activității notariale, cu evidenţa veniturilor încasate din onorarii, poate sta la baza refacerii evidenţei contabile pe partea de venituri. Relevantă sub acest aspect este şi declaraţia martorului A1.....(fila 59, vol. 1, d.i.) în care a arătat „</w:t>
      </w:r>
      <w:r>
        <w:rPr>
          <w:i/>
          <w:lang w:eastAsia="en-US"/>
        </w:rPr>
        <w:t xml:space="preserve">Întotdeauna au fost trecute </w:t>
      </w:r>
      <w:r>
        <w:rPr>
          <w:i/>
          <w:u w:val="single"/>
          <w:lang w:eastAsia="en-US"/>
        </w:rPr>
        <w:t>toate sumele încasate</w:t>
      </w:r>
      <w:r>
        <w:rPr>
          <w:i/>
          <w:lang w:eastAsia="en-US"/>
        </w:rPr>
        <w:t xml:space="preserve"> în registrul general notarial şi în registrul de succesiuni.</w:t>
      </w:r>
      <w:r>
        <w:rPr>
          <w:lang w:eastAsia="en-US"/>
        </w:rPr>
        <w:t>”</w:t>
      </w:r>
    </w:p>
    <w:p>
      <w:pPr>
        <w:pStyle w:val="Normal"/>
        <w:widowControl w:val="false"/>
        <w:autoSpaceDE w:val="false"/>
        <w:spacing w:before="0" w:after="0"/>
        <w:ind w:left="-1080" w:firstLine="540"/>
        <w:contextualSpacing/>
        <w:jc w:val="both"/>
        <w:rPr/>
      </w:pPr>
      <w:r>
        <w:rPr>
          <w:lang w:eastAsia="en-US"/>
        </w:rPr>
        <w:t>Pe baza acestor evidenţe, expertiza a constatat că (fila 61, vol. 2, d.i.), în perioada 01.01.2012-31.12.2014, BNP „A.....”</w:t>
      </w:r>
      <w:r>
        <w:rPr>
          <w:b/>
          <w:i/>
          <w:lang w:eastAsia="en-US"/>
        </w:rPr>
        <w:t>a încasat venituri din onorarii în suma totală de 477.313,54 lei şi TVA aferentă în sumă de 43.304,41 lei</w:t>
      </w:r>
      <w:r>
        <w:rPr>
          <w:lang w:eastAsia="en-US"/>
        </w:rPr>
        <w:t xml:space="preserve"> consemnate în următoarele registre, astfel:</w:t>
      </w:r>
    </w:p>
    <w:p>
      <w:pPr>
        <w:pStyle w:val="Normal"/>
        <w:widowControl w:val="false"/>
        <w:autoSpaceDE w:val="false"/>
        <w:spacing w:before="0" w:after="0"/>
        <w:ind w:left="-1080" w:firstLine="540"/>
        <w:contextualSpacing/>
        <w:jc w:val="both"/>
        <w:rPr>
          <w:lang w:eastAsia="en-US"/>
        </w:rPr>
      </w:pPr>
      <w:r>
        <w:rPr>
          <w:lang w:eastAsia="en-US"/>
        </w:rPr>
        <w:t>- Registrul notarial general - 360.875 lei onorariu şi TVA 30.356,41 lei.</w:t>
      </w:r>
    </w:p>
    <w:p>
      <w:pPr>
        <w:pStyle w:val="Normal"/>
        <w:widowControl w:val="false"/>
        <w:autoSpaceDE w:val="false"/>
        <w:spacing w:before="0" w:after="0"/>
        <w:ind w:left="-1080" w:firstLine="540"/>
        <w:contextualSpacing/>
        <w:jc w:val="both"/>
        <w:rPr>
          <w:lang w:eastAsia="en-US"/>
        </w:rPr>
      </w:pPr>
      <w:r>
        <w:rPr>
          <w:lang w:eastAsia="en-US"/>
        </w:rPr>
        <w:t>- Registrul de succesiuni - 116.438,54 lei onorariu şi TVA 12.948 lei.</w:t>
      </w:r>
    </w:p>
    <w:p>
      <w:pPr>
        <w:pStyle w:val="Normal"/>
        <w:widowControl w:val="false"/>
        <w:autoSpaceDE w:val="false"/>
        <w:spacing w:before="0" w:after="0"/>
        <w:ind w:left="-1080" w:firstLine="540"/>
        <w:contextualSpacing/>
        <w:jc w:val="both"/>
        <w:rPr/>
      </w:pPr>
      <w:r>
        <w:rPr>
          <w:lang w:eastAsia="en-US"/>
        </w:rPr>
        <w:t xml:space="preserve">Referitor la partea de cheltuieli, în lipsa unei evidenţe contabile care să permită în primul rând identificarea cuantumului acestora şi apoi natura acestor cheltuieli, expertiza contabilă nu a putut să se pronunțe cu privire la cuantumul </w:t>
      </w:r>
      <w:r>
        <w:rPr>
          <w:i/>
          <w:lang w:eastAsia="en-US"/>
        </w:rPr>
        <w:t>cheltuielilor deductibile</w:t>
      </w:r>
      <w:r>
        <w:rPr>
          <w:lang w:eastAsia="en-US"/>
        </w:rPr>
        <w:t xml:space="preserve"> pe care BNP „A.....” le-a efectuat în perioada 01.01.2012-31.12.2014.</w:t>
      </w:r>
    </w:p>
    <w:p>
      <w:pPr>
        <w:pStyle w:val="Normal"/>
        <w:widowControl w:val="false"/>
        <w:autoSpaceDE w:val="false"/>
        <w:spacing w:before="0" w:after="0"/>
        <w:ind w:left="-1080" w:firstLine="540"/>
        <w:contextualSpacing/>
        <w:jc w:val="both"/>
        <w:rPr/>
      </w:pPr>
      <w:r>
        <w:rPr>
          <w:lang w:eastAsia="en-US"/>
        </w:rPr>
        <w:t xml:space="preserve">Cu privire la </w:t>
      </w:r>
      <w:r>
        <w:rPr>
          <w:b/>
          <w:i/>
          <w:lang w:eastAsia="en-US"/>
        </w:rPr>
        <w:t>existenţa obligaţiei legale de a colecta TVA</w:t>
      </w:r>
      <w:r>
        <w:rPr>
          <w:lang w:eastAsia="en-US"/>
        </w:rPr>
        <w:t xml:space="preserve"> în perioada ianuarie 2012 – decembrie 2014, expertiza a constatat că Biroul individual „A.....” fost BNP „A.....” avea obligația legală de colectare a TVA, astfel:</w:t>
      </w:r>
    </w:p>
    <w:p>
      <w:pPr>
        <w:pStyle w:val="Normal"/>
        <w:widowControl w:val="false"/>
        <w:autoSpaceDE w:val="false"/>
        <w:spacing w:before="0" w:after="0"/>
        <w:ind w:left="-1080" w:firstLine="540"/>
        <w:contextualSpacing/>
        <w:jc w:val="both"/>
        <w:rPr/>
      </w:pPr>
      <w:r>
        <w:rPr>
          <w:lang w:eastAsia="en-US"/>
        </w:rPr>
        <w:t>- în perioada 01 ianuarie 2012 – 29 februarie 2013 avea obligația de colectare şi raportare după regula generală, respectiv Decontul de TVA cod formular 300, deoarece figura în „Registrul persoanelor impozabile înregistrate în scopuri de TVA” şi avea Certificatul de înregistrare în scopuri de TVA seria B nr. 96133, așa cum reiese din penultimul paragraf al Deciziei nr. ...../06.02.2013 prin care ANAF a anulat din oficiu înregistrarea în scopuri de TVA a BNP „A.....”</w:t>
      </w:r>
    </w:p>
    <w:p>
      <w:pPr>
        <w:pStyle w:val="Normal"/>
        <w:widowControl w:val="false"/>
        <w:autoSpaceDE w:val="false"/>
        <w:spacing w:before="0" w:after="0"/>
        <w:ind w:left="-1080" w:firstLine="540"/>
        <w:contextualSpacing/>
        <w:jc w:val="both"/>
        <w:rPr/>
      </w:pPr>
      <w:r>
        <w:rPr>
          <w:lang w:eastAsia="en-US"/>
        </w:rPr>
        <w:t>- în perioada 01 martie 2013 – 31 decembrie 2014 avea obligația de a colecta TVA şi declara prin decontul special de taxă prevăzut în această situație, respectiv Formularul cod 311 intitulat: „Declarație privind taxa pe valoarea adăugată datorată de către persoanele impozabile al căror cod de înregistrare în scopuri de TVA a fost anulat”, deoarece ANAF a emis Decizia nr. ...../06.02.2013 prin care a anulat, din oficiu, înregistrarea în scopuri de TVA conform art. 153 alin 9 lit. d) Cod Fiscal, întrucât pe parcursul semestrului anterior emiterii deciziei, BNP „A.....” nu a depus niciun decont de taxă pe valoarea adăugată.</w:t>
      </w:r>
    </w:p>
    <w:p>
      <w:pPr>
        <w:pStyle w:val="Normal"/>
        <w:widowControl w:val="false"/>
        <w:autoSpaceDE w:val="false"/>
        <w:spacing w:before="0" w:after="0"/>
        <w:ind w:left="-1080" w:firstLine="540"/>
        <w:contextualSpacing/>
        <w:jc w:val="both"/>
        <w:rPr/>
      </w:pPr>
      <w:r>
        <w:rPr>
          <w:lang w:eastAsia="en-US"/>
        </w:rPr>
        <w:t xml:space="preserve">Cu privire la </w:t>
      </w:r>
      <w:r>
        <w:rPr>
          <w:b/>
          <w:i/>
          <w:lang w:eastAsia="en-US"/>
        </w:rPr>
        <w:t>declararea veniturilor obţinute la organele fiscale</w:t>
      </w:r>
      <w:r>
        <w:rPr>
          <w:lang w:eastAsia="en-US"/>
        </w:rPr>
        <w:t>, expertiza contabilă nu a identificat la dosarul cauzei şi nici ANAF nu a transmis la grefa dosarului Declarațiile anuale cod 200 pentru anii 2012, 2013 şi 2014 prin care se declară venitul anual net (în cazul de faţă pentru persoana fizică A.....) în urma căreia ANAF stabilește prin Decizie impozitul anual datorat.</w:t>
      </w:r>
    </w:p>
    <w:p>
      <w:pPr>
        <w:pStyle w:val="Normal"/>
        <w:widowControl w:val="false"/>
        <w:autoSpaceDE w:val="false"/>
        <w:spacing w:before="0" w:after="0"/>
        <w:ind w:left="-1080" w:firstLine="540"/>
        <w:contextualSpacing/>
        <w:jc w:val="both"/>
        <w:rPr/>
      </w:pPr>
      <w:r>
        <w:rPr>
          <w:lang w:eastAsia="en-US"/>
        </w:rPr>
        <w:t>* În ceea ce privește impozitul pe venit, din fişa analitică reiese că, în perioada ianuarie 2012 – decembrie 2014 persoana fizică A....., CNP ......., figurează cu impozite debitate prin decizii emise de către ANAF în valoare de 39.360 lei faţă de 76.370,17 lei impozite calculate la expertiză, rezultând o diferență de 37.010,17 lei impozit pe venit nedeclarat.</w:t>
      </w:r>
    </w:p>
    <w:p>
      <w:pPr>
        <w:pStyle w:val="Normal"/>
        <w:widowControl w:val="false"/>
        <w:autoSpaceDE w:val="false"/>
        <w:spacing w:before="0" w:after="0"/>
        <w:ind w:left="-1080" w:firstLine="540"/>
        <w:contextualSpacing/>
        <w:jc w:val="both"/>
        <w:rPr>
          <w:lang w:eastAsia="en-US"/>
        </w:rPr>
      </w:pPr>
      <w:r>
        <w:rPr>
          <w:lang w:eastAsia="en-US"/>
        </w:rPr>
        <w:t>* În ceea ce privește Taxa pe Valoarea Adăugată (impozit pe consum) expertiza a constatat că:</w:t>
      </w:r>
    </w:p>
    <w:p>
      <w:pPr>
        <w:pStyle w:val="Normal"/>
        <w:widowControl w:val="false"/>
        <w:autoSpaceDE w:val="false"/>
        <w:spacing w:before="0" w:after="0"/>
        <w:ind w:left="-1080" w:firstLine="540"/>
        <w:contextualSpacing/>
        <w:jc w:val="both"/>
        <w:rPr>
          <w:lang w:eastAsia="en-US"/>
        </w:rPr>
      </w:pPr>
      <w:r>
        <w:rPr>
          <w:lang w:eastAsia="en-US"/>
        </w:rPr>
        <w:t>- total TVA încasată în perioada 01.01.2012-22.04.2013 = 43.304,41 lei,</w:t>
      </w:r>
    </w:p>
    <w:p>
      <w:pPr>
        <w:pStyle w:val="Normal"/>
        <w:widowControl w:val="false"/>
        <w:autoSpaceDE w:val="false"/>
        <w:spacing w:before="0" w:after="0"/>
        <w:ind w:left="-1080" w:firstLine="540"/>
        <w:contextualSpacing/>
        <w:jc w:val="both"/>
        <w:rPr>
          <w:lang w:eastAsia="en-US"/>
        </w:rPr>
      </w:pPr>
      <w:r>
        <w:rPr>
          <w:lang w:eastAsia="en-US"/>
        </w:rPr>
        <w:t>- total TVA calculată de expertiză pentru perioada 23.04.2013-31.12.2014 = 57.008,23 lei,</w:t>
      </w:r>
    </w:p>
    <w:p>
      <w:pPr>
        <w:pStyle w:val="Normal"/>
        <w:widowControl w:val="false"/>
        <w:autoSpaceDE w:val="false"/>
        <w:spacing w:before="0" w:after="0"/>
        <w:ind w:left="-1080" w:firstLine="540"/>
        <w:contextualSpacing/>
        <w:jc w:val="both"/>
        <w:rPr>
          <w:lang w:eastAsia="en-US"/>
        </w:rPr>
      </w:pPr>
      <w:r>
        <w:rPr>
          <w:lang w:eastAsia="en-US"/>
        </w:rPr>
        <w:t>- total TVA colectată declarată prin Decontul formular 300 depus la ANAF pentru trimestrul I 2012 = 5.046 lei</w:t>
      </w:r>
    </w:p>
    <w:p>
      <w:pPr>
        <w:pStyle w:val="Normal"/>
        <w:widowControl w:val="false"/>
        <w:autoSpaceDE w:val="false"/>
        <w:spacing w:before="0" w:after="0"/>
        <w:ind w:left="-1080" w:firstLine="540"/>
        <w:contextualSpacing/>
        <w:jc w:val="both"/>
        <w:rPr>
          <w:lang w:eastAsia="en-US"/>
        </w:rPr>
      </w:pPr>
      <w:r>
        <w:rPr>
          <w:lang w:eastAsia="en-US"/>
        </w:rPr>
        <w:t>- TVA nedeclarată în valoare de 95.266,64 lei, din care efectiv încasată 38.258,41 lei.</w:t>
      </w:r>
    </w:p>
    <w:p>
      <w:pPr>
        <w:pStyle w:val="Normal"/>
        <w:widowControl w:val="false"/>
        <w:autoSpaceDE w:val="false"/>
        <w:spacing w:before="0" w:after="0"/>
        <w:ind w:left="-1080" w:firstLine="540"/>
        <w:contextualSpacing/>
        <w:jc w:val="both"/>
        <w:rPr/>
      </w:pPr>
      <w:r>
        <w:rPr>
          <w:lang w:eastAsia="en-US"/>
        </w:rPr>
        <w:t>Cu privire la stabilirea Taxei pe valoarea adăugată colectată expertiza a reţinut că prezintă un grad foarte ridicat de complexitate, dificultatea provenind de la momentul intrării în vigoare a Deciziei nr. ...../06.02.2013 prin care ANAF a anulat, din oficiu, înregistrarea în scopuri de TVA a BNP „A.....”, conform art. 153 alin 9 lit. d) Cod Fiscal. Comportamentul ulterior anularii codului de TVA al contribuabilului BNP „A.....” nu a fost deloc cel prevăzut de legiuitor, în sensul în care legiuitorul a prevăzut această anulare ca o sancțiune temporară, dându-i contribuabilului posibilitatea ca în cazul apariției acestei situații, contribuabilul să solicite ANAF reînregistrarea în scopuri de TVA şi toate operațiunile efectuate în perioada cât a avut anulat Codul de TVA să fie deductibile din momentul reluării codului de TVA.</w:t>
      </w:r>
    </w:p>
    <w:p>
      <w:pPr>
        <w:pStyle w:val="Normal"/>
        <w:widowControl w:val="false"/>
        <w:autoSpaceDE w:val="false"/>
        <w:spacing w:before="0" w:after="0"/>
        <w:ind w:left="-1080" w:firstLine="540"/>
        <w:contextualSpacing/>
        <w:jc w:val="both"/>
        <w:rPr/>
      </w:pPr>
      <w:r>
        <w:rPr>
          <w:lang w:eastAsia="en-US"/>
        </w:rPr>
        <w:t>Or, în cazul BNP „A.....”, acest lucru nu s-a întâmplat, contribuabilul nu a mai solicitat reînregistrarea în scopuri de TVA până în momentul închiderii activității, adică 31.12.2014.</w:t>
      </w:r>
    </w:p>
    <w:p>
      <w:pPr>
        <w:pStyle w:val="Normal"/>
        <w:widowControl w:val="false"/>
        <w:autoSpaceDE w:val="false"/>
        <w:spacing w:before="0" w:after="0"/>
        <w:ind w:left="-1080" w:firstLine="540"/>
        <w:contextualSpacing/>
        <w:jc w:val="both"/>
        <w:rPr>
          <w:lang w:eastAsia="en-US"/>
        </w:rPr>
      </w:pPr>
      <w:r>
        <w:rPr>
          <w:lang w:eastAsia="en-US"/>
        </w:rPr>
        <w:t>Nici pe parcursul activității biroului, în perioada cât a avut codul de TVA suspendat, comportamentul comercial şi fiscal nu a fost cel stipulat de legiuitor prin Codul Fiscal în sensul că, un contribuabil care are codul de TVA suspendat în baza art. 153 alin 9 lit. d), trebuie să colecteze TVA şi să îl raporteze prin Formularul cod 311 –„Declarație privind taxa pe valoarea adăugată datorată de către persoanele impozabile al căror cod de înregistrare în scopuri de TVA a fost anulat” fără a avea dreptul de deducere pentru cheltuielile efectuate.</w:t>
      </w:r>
    </w:p>
    <w:p>
      <w:pPr>
        <w:pStyle w:val="Normal"/>
        <w:widowControl w:val="false"/>
        <w:autoSpaceDE w:val="false"/>
        <w:spacing w:before="0" w:after="0"/>
        <w:ind w:left="-1080" w:firstLine="540"/>
        <w:contextualSpacing/>
        <w:jc w:val="both"/>
        <w:rPr/>
      </w:pPr>
      <w:r>
        <w:rPr>
          <w:lang w:eastAsia="en-US"/>
        </w:rPr>
        <w:t>In fapt, în ceea ce privește colectarea de TVA în intervalul expertizat 2012-2014, conform consemnărilor din registrele notariale şi facturilor fiscale, expertiza a constatat că BNP „A.....” a aplicat două tratamente diferite şi anume:</w:t>
      </w:r>
    </w:p>
    <w:p>
      <w:pPr>
        <w:pStyle w:val="Normal"/>
        <w:widowControl w:val="false"/>
        <w:autoSpaceDE w:val="false"/>
        <w:spacing w:before="0" w:after="0"/>
        <w:ind w:left="-1080" w:firstLine="540"/>
        <w:contextualSpacing/>
        <w:jc w:val="both"/>
        <w:rPr>
          <w:lang w:eastAsia="en-US"/>
        </w:rPr>
      </w:pPr>
      <w:r>
        <w:rPr>
          <w:lang w:eastAsia="en-US"/>
        </w:rPr>
        <w:t>- în perioada 01.01.2012-22.04.2013 a încasat onorarii la care a adăugat TVA,</w:t>
      </w:r>
    </w:p>
    <w:p>
      <w:pPr>
        <w:pStyle w:val="Normal"/>
        <w:widowControl w:val="false"/>
        <w:autoSpaceDE w:val="false"/>
        <w:spacing w:before="0" w:after="0"/>
        <w:ind w:left="-1080" w:firstLine="540"/>
        <w:contextualSpacing/>
        <w:jc w:val="both"/>
        <w:rPr>
          <w:lang w:eastAsia="en-US"/>
        </w:rPr>
      </w:pPr>
      <w:r>
        <w:rPr>
          <w:lang w:eastAsia="en-US"/>
        </w:rPr>
        <w:t>- în perioada 23.04.2013-31.12.2014 a încasat onorarii la care nu a aplicat TVA.</w:t>
      </w:r>
    </w:p>
    <w:p>
      <w:pPr>
        <w:pStyle w:val="Normal"/>
        <w:widowControl w:val="false"/>
        <w:autoSpaceDE w:val="false"/>
        <w:spacing w:before="0" w:after="0"/>
        <w:ind w:left="-1080" w:firstLine="540"/>
        <w:contextualSpacing/>
        <w:jc w:val="both"/>
        <w:rPr/>
      </w:pPr>
      <w:r>
        <w:rPr>
          <w:lang w:eastAsia="en-US"/>
        </w:rPr>
        <w:t xml:space="preserve">Expertiza contabilă a determinat că stoparea încasării TVA aferentă onorariilor s-a produs la aproximativ două luni de la data când ANAF a emis Decizia nr. ..../06.02.2013 prin care a anulat, din oficiu, înregistrarea în scopuri de TVA a contribuabilul BNP „A.....” </w:t>
      </w:r>
    </w:p>
    <w:p>
      <w:pPr>
        <w:pStyle w:val="Normal"/>
        <w:widowControl w:val="false"/>
        <w:autoSpaceDE w:val="false"/>
        <w:spacing w:before="0" w:after="0"/>
        <w:ind w:left="-1080" w:firstLine="540"/>
        <w:contextualSpacing/>
        <w:jc w:val="both"/>
        <w:rPr>
          <w:lang w:eastAsia="en-US"/>
        </w:rPr>
      </w:pPr>
      <w:r>
        <w:rPr>
          <w:lang w:eastAsia="en-US"/>
        </w:rPr>
        <w:t xml:space="preserve">In ceea ce privește evidenţa TVA, aceasta se consemnează în jurnale, respectiv jurnalul pentru vânzări în ceea ce privește TVA colectată şi în jurnalul pentru cumpărări în ceea ce priveşte TVA deductibilă. Nici în acest caz expertiza contabilă nu a identificat la dosarul cauzei aceste documente, astfel încât se înțelege că nu a ținut o evidenţă a acestui impozit (TVA este un impozit pe consum). </w:t>
      </w:r>
    </w:p>
    <w:p>
      <w:pPr>
        <w:pStyle w:val="Normal"/>
        <w:widowControl w:val="false"/>
        <w:autoSpaceDE w:val="false"/>
        <w:spacing w:before="0" w:after="0"/>
        <w:ind w:left="-1080" w:firstLine="540"/>
        <w:contextualSpacing/>
        <w:jc w:val="both"/>
        <w:rPr/>
      </w:pPr>
      <w:r>
        <w:rPr>
          <w:lang w:eastAsia="en-US"/>
        </w:rPr>
        <w:t>Aşa cum s-a arătat mai sus, BNP „A.....” în materie de colectare TVA, în perioada 01.01.2012-31.12.2014, se regăsește în 3 ipostaze diferite, respectiv:</w:t>
      </w:r>
    </w:p>
    <w:p>
      <w:pPr>
        <w:pStyle w:val="Normal"/>
        <w:widowControl w:val="false"/>
        <w:autoSpaceDE w:val="false"/>
        <w:spacing w:before="0" w:after="0"/>
        <w:ind w:left="-1080" w:firstLine="540"/>
        <w:contextualSpacing/>
        <w:jc w:val="both"/>
        <w:rPr>
          <w:lang w:eastAsia="en-US"/>
        </w:rPr>
      </w:pPr>
      <w:r>
        <w:rPr>
          <w:lang w:eastAsia="en-US"/>
        </w:rPr>
        <w:t>1. o ipostază de plătitor de TVA pentru perioada 01.12.2012-29.02.2013.</w:t>
      </w:r>
    </w:p>
    <w:p>
      <w:pPr>
        <w:pStyle w:val="Normal"/>
        <w:widowControl w:val="false"/>
        <w:autoSpaceDE w:val="false"/>
        <w:spacing w:before="0" w:after="0"/>
        <w:ind w:left="-1080" w:firstLine="540"/>
        <w:contextualSpacing/>
        <w:jc w:val="both"/>
        <w:rPr/>
      </w:pPr>
      <w:r>
        <w:rPr>
          <w:lang w:eastAsia="en-US"/>
        </w:rPr>
        <w:t>2. două ipostaze cu comportamente fiscale diferite de la intrarea în vigoare a anulării codului de TVA prin Decizia nr. ....../06.02.2013 şi anume:</w:t>
      </w:r>
    </w:p>
    <w:p>
      <w:pPr>
        <w:pStyle w:val="Normal"/>
        <w:widowControl w:val="false"/>
        <w:autoSpaceDE w:val="false"/>
        <w:spacing w:before="0" w:after="0"/>
        <w:ind w:left="-1080" w:firstLine="540"/>
        <w:contextualSpacing/>
        <w:jc w:val="both"/>
        <w:rPr>
          <w:lang w:eastAsia="en-US"/>
        </w:rPr>
      </w:pPr>
      <w:r>
        <w:rPr>
          <w:lang w:eastAsia="en-US"/>
        </w:rPr>
        <w:t>a. perioada 01.03.2013-24.04.2013, când a colectat TVA (încasat) aferent onorariilor,</w:t>
      </w:r>
    </w:p>
    <w:p>
      <w:pPr>
        <w:pStyle w:val="Normal"/>
        <w:widowControl w:val="false"/>
        <w:autoSpaceDE w:val="false"/>
        <w:spacing w:before="0" w:after="0"/>
        <w:ind w:left="-1080" w:firstLine="540"/>
        <w:contextualSpacing/>
        <w:jc w:val="both"/>
        <w:rPr>
          <w:lang w:eastAsia="en-US"/>
        </w:rPr>
      </w:pPr>
      <w:r>
        <w:rPr>
          <w:lang w:eastAsia="en-US"/>
        </w:rPr>
        <w:t>b. în perioada 25.04.2013-31.12.2014, când nu a mai colectat (încasat) TVA.</w:t>
      </w:r>
    </w:p>
    <w:p>
      <w:pPr>
        <w:pStyle w:val="Normal"/>
        <w:widowControl w:val="false"/>
        <w:autoSpaceDE w:val="false"/>
        <w:spacing w:before="0" w:after="0"/>
        <w:ind w:left="-1080" w:firstLine="540"/>
        <w:contextualSpacing/>
        <w:jc w:val="both"/>
        <w:rPr>
          <w:lang w:eastAsia="en-US"/>
        </w:rPr>
      </w:pPr>
      <w:r>
        <w:rPr>
          <w:lang w:eastAsia="en-US"/>
        </w:rPr>
        <w:t>Calcularea cuantumului TVA:</w:t>
      </w:r>
    </w:p>
    <w:p>
      <w:pPr>
        <w:pStyle w:val="Normal"/>
        <w:widowControl w:val="false"/>
        <w:autoSpaceDE w:val="false"/>
        <w:spacing w:before="0" w:after="0"/>
        <w:ind w:left="-1080" w:firstLine="540"/>
        <w:contextualSpacing/>
        <w:jc w:val="both"/>
        <w:rPr/>
      </w:pPr>
      <w:r>
        <w:rPr>
          <w:lang w:eastAsia="en-US"/>
        </w:rPr>
        <w:t>- pentru ipostaza 1. – perioada 01.01.2012 – 29.02.2013, când BNP „A.....” era înscris în registrul plătitorilor de TVA, suma TVA încasată a fost înscrisă în registrele notariale, valorile încasate se regăsesc în tabelul anexă şi se ridică la un total de 38.523,13 lei, din care s-a declarat la ANAF prin Decontul pe trimestrul I 2012 suma de 5.046 lei.</w:t>
      </w:r>
    </w:p>
    <w:p>
      <w:pPr>
        <w:pStyle w:val="Normal"/>
        <w:widowControl w:val="false"/>
        <w:autoSpaceDE w:val="false"/>
        <w:spacing w:before="0" w:after="0"/>
        <w:ind w:left="-1080" w:firstLine="540"/>
        <w:contextualSpacing/>
        <w:jc w:val="both"/>
        <w:rPr>
          <w:lang w:eastAsia="en-US"/>
        </w:rPr>
      </w:pPr>
      <w:r>
        <w:rPr>
          <w:lang w:eastAsia="en-US"/>
        </w:rPr>
        <w:t>- pentru ipostaza 2.</w:t>
      </w:r>
    </w:p>
    <w:p>
      <w:pPr>
        <w:pStyle w:val="Normal"/>
        <w:widowControl w:val="false"/>
        <w:autoSpaceDE w:val="false"/>
        <w:spacing w:before="0" w:after="0"/>
        <w:ind w:left="-1080" w:firstLine="540"/>
        <w:contextualSpacing/>
        <w:jc w:val="both"/>
        <w:rPr/>
      </w:pPr>
      <w:r>
        <w:rPr>
          <w:lang w:eastAsia="en-US"/>
        </w:rPr>
        <w:t>* 2.a. în perioada 01.03.2013-22.04.2014 – după anularea codului de TVA, BNP „A.....” a colectat (încasat) TVA conform prevederilor Codului Fiscal în suma de 4.781,28 lei, dar nu a declarat suma încasată prin Formularul cod 311.</w:t>
      </w:r>
    </w:p>
    <w:p>
      <w:pPr>
        <w:pStyle w:val="Normal"/>
        <w:widowControl w:val="false"/>
        <w:autoSpaceDE w:val="false"/>
        <w:spacing w:before="0" w:after="0"/>
        <w:ind w:left="-1080" w:firstLine="540"/>
        <w:contextualSpacing/>
        <w:jc w:val="both"/>
        <w:rPr/>
      </w:pPr>
      <w:r>
        <w:rPr>
          <w:lang w:eastAsia="en-US"/>
        </w:rPr>
        <w:t>* 2.b. în perioada 23.04.2013-31.12.2014 BNP „A.....” nu a mai colectat (încasat) TVA aferentă onorariilor notariale.</w:t>
      </w:r>
    </w:p>
    <w:p>
      <w:pPr>
        <w:pStyle w:val="Normal"/>
        <w:widowControl w:val="false"/>
        <w:autoSpaceDE w:val="false"/>
        <w:spacing w:before="0" w:after="0"/>
        <w:ind w:left="-1080" w:firstLine="540"/>
        <w:contextualSpacing/>
        <w:jc w:val="both"/>
        <w:rPr>
          <w:lang w:eastAsia="en-US"/>
        </w:rPr>
      </w:pPr>
      <w:r>
        <w:rPr>
          <w:lang w:eastAsia="en-US"/>
        </w:rPr>
        <w:t>Ipostaza 2.a. este situația în care persoana impozabilă a colectat TVA pentru livrările de bunuri/prestările de servicii taxabile efectuate în perioada în care a avut codul de înregistrare în scopuri de TVA anulat, dar nu a depus declarația privind taxa pe valoarea adăugată colectată care trebuie plătită conform art. 11 alin. 6 și 8 din Codul fiscal, dar a emis facturi cu TVA.</w:t>
      </w:r>
    </w:p>
    <w:p>
      <w:pPr>
        <w:pStyle w:val="Normal"/>
        <w:widowControl w:val="false"/>
        <w:autoSpaceDE w:val="false"/>
        <w:spacing w:before="0" w:after="0"/>
        <w:ind w:left="-1080" w:firstLine="540"/>
        <w:contextualSpacing/>
        <w:jc w:val="both"/>
        <w:rPr/>
      </w:pPr>
      <w:r>
        <w:rPr>
          <w:lang w:eastAsia="en-US"/>
        </w:rPr>
        <w:t>Ipostaza 2.b este dată de perioada 23.04.2013 – 31.12.2014 în care onorariile nu au mai fost însoțite de TVA aferentă, iar refacturarea nu mai este posibilă nici practic, nici legal, deoarece în situația Biroului Notarial „A.....”, clienții au fost persoane fizice, iar facturile care au fost emise au avut un tarif final agreat de client (suma plătită de client reprezintă tarif/preț final cu toate impozitele incluse).</w:t>
      </w:r>
    </w:p>
    <w:p>
      <w:pPr>
        <w:pStyle w:val="Normal"/>
        <w:widowControl w:val="false"/>
        <w:autoSpaceDE w:val="false"/>
        <w:spacing w:before="0" w:after="0"/>
        <w:ind w:left="-1080" w:firstLine="540"/>
        <w:contextualSpacing/>
        <w:jc w:val="both"/>
        <w:rPr/>
      </w:pPr>
      <w:r>
        <w:rPr>
          <w:lang w:eastAsia="en-US"/>
        </w:rPr>
        <w:t xml:space="preserve">In </w:t>
      </w:r>
      <w:r>
        <w:rPr>
          <w:i/>
          <w:lang w:eastAsia="en-US"/>
        </w:rPr>
        <w:t>situație ipotetică</w:t>
      </w:r>
      <w:r>
        <w:rPr>
          <w:lang w:eastAsia="en-US"/>
        </w:rPr>
        <w:t>, ar fi trebuit ca după reînregistrarea în scopuri de TVA, BNP „A.....” să emită facturi de corecție conform art. 159 alin. (1) lit. b) din Codul fiscal. Facturile de corecție nu se înscriu în decontul de taxa cod 300, în secțiunea «Taxa pe valoarea adăugată colectată», dacă nu există diferențe între taxa pe care ar fi trebuit să o colecteze în perioada în care persoana impozabilă a avut codul de înregistrare în scopuri de TVA anulat și taxa înscrisă în facturile emise după reînregistrarea în scopuri de TVA a persoanei impozabile, ci în „Declarația privind taxa pe valoarea adăugată colectată datorată de către persoanele impozabile al căror cod de înregistrare în scopuri de taxa pe valoarea adăugată a fost anulat”- cod 311.</w:t>
      </w:r>
    </w:p>
    <w:p>
      <w:pPr>
        <w:pStyle w:val="Normal"/>
        <w:widowControl w:val="false"/>
        <w:autoSpaceDE w:val="false"/>
        <w:spacing w:before="0" w:after="0"/>
        <w:ind w:left="-1080" w:firstLine="540"/>
        <w:contextualSpacing/>
        <w:jc w:val="both"/>
        <w:rPr>
          <w:lang w:eastAsia="en-US"/>
        </w:rPr>
      </w:pPr>
      <w:r>
        <w:rPr>
          <w:lang w:eastAsia="en-US"/>
        </w:rPr>
        <w:t>Situația mai sus prezentată este posibilă atunci când este vorba de clienți/parteneri persoane juridice ai contribuabilului căruia i s-a anulat codul de TVA, deoarece pentru firme TVA respectă principiul neutralității, adică TVA plătită se deduce integral.</w:t>
      </w:r>
    </w:p>
    <w:p>
      <w:pPr>
        <w:pStyle w:val="Normal"/>
        <w:widowControl w:val="false"/>
        <w:autoSpaceDE w:val="false"/>
        <w:spacing w:before="0" w:after="0"/>
        <w:ind w:left="-1080" w:firstLine="540"/>
        <w:contextualSpacing/>
        <w:jc w:val="both"/>
        <w:rPr>
          <w:lang w:eastAsia="en-US"/>
        </w:rPr>
      </w:pPr>
      <w:r>
        <w:rPr>
          <w:lang w:eastAsia="en-US"/>
        </w:rPr>
        <w:t>În schimb, în speța acestui dosar, expertiza opinează că prevederea codului fiscal privind stornarea facturii fără TVA şi emiterea unei facturi cu TVA, nici nu mai este practic posibilă, clienții fiind persoane fizice care nu se mai pot identifica/contacta pentru a li se transmite factura, iar dacă prin absurd identificarea/transmiterea facturii către client ar fi posibilă, cu noua valoare crescuta cu 24%, este puțin probabil ca acesta (clientul persoană fizică) să accepte la plată o sumă crescută cu un sfert faţă de suma deja achitată, iar clienții persoane fizice în raporturile cu profesioniștii sunt denumiți„consumatori” si sunt protejați de Legea consumatorului.</w:t>
      </w:r>
    </w:p>
    <w:p>
      <w:pPr>
        <w:pStyle w:val="Normal"/>
        <w:widowControl w:val="false"/>
        <w:autoSpaceDE w:val="false"/>
        <w:spacing w:before="0" w:after="0"/>
        <w:ind w:left="-1080" w:firstLine="540"/>
        <w:contextualSpacing/>
        <w:jc w:val="both"/>
        <w:rPr>
          <w:lang w:eastAsia="en-US"/>
        </w:rPr>
      </w:pPr>
      <w:r>
        <w:rPr>
          <w:lang w:eastAsia="en-US"/>
        </w:rPr>
        <w:t>Pe cale de consecință, expertiza opinează că onorariul încasat – acceptat de client reprezintă prețul final ce include toate taxele/impozitele, clientul persoana fizică fiind un consumator în sensul legii, iar prețul plătit reprezintă un contract nescris şi este prevăzut la art. 1177 din Noul Cod Civil si Legea 193/2000 privind clauzele abuzive din contractele încheiate între profesionişti şi consumatori.</w:t>
      </w:r>
    </w:p>
    <w:p>
      <w:pPr>
        <w:pStyle w:val="Normal"/>
        <w:widowControl w:val="false"/>
        <w:autoSpaceDE w:val="false"/>
        <w:spacing w:before="0" w:after="0"/>
        <w:ind w:left="-1080" w:firstLine="540"/>
        <w:contextualSpacing/>
        <w:jc w:val="both"/>
        <w:rPr>
          <w:lang w:eastAsia="en-US"/>
        </w:rPr>
      </w:pPr>
      <w:r>
        <w:rPr>
          <w:lang w:eastAsia="en-US"/>
        </w:rPr>
        <w:t xml:space="preserve">Faţă de situația prezentată, de imposibilitate a refacturării cu TVA a clienților persoane fizice, protejați de legea consumatorului, expertiza opinează că soluția legală este extragerea TVA din suma totală încasată, utilizând calculul cu suta majorată descrisă în Normele metodologice de aplicare a Legii nr. 571/2003 – art. 140 Codul fiscal, aprobate prin Hotărârea Guvernului nr. 44/2004, care privitor la utilizarea acestei formule, la pct. 23 spune: </w:t>
      </w:r>
    </w:p>
    <w:p>
      <w:pPr>
        <w:pStyle w:val="Normal"/>
        <w:widowControl w:val="false"/>
        <w:autoSpaceDE w:val="false"/>
        <w:spacing w:before="0" w:after="0"/>
        <w:ind w:left="-1080" w:firstLine="540"/>
        <w:contextualSpacing/>
        <w:jc w:val="both"/>
        <w:rPr>
          <w:lang w:eastAsia="en-US"/>
        </w:rPr>
      </w:pPr>
      <w:r>
        <w:rPr>
          <w:lang w:eastAsia="en-US"/>
        </w:rPr>
        <w:t xml:space="preserve">„ </w:t>
      </w:r>
      <w:r>
        <w:rPr>
          <w:lang w:eastAsia="en-US"/>
        </w:rPr>
        <w:t>[....... precum și în orice situație în care prin natura operațiunii sau conform prevederilor contractuale prețul include și taxa]”, adică ca şi cum T.V.A. a fost inclusă în suma „contractului”.</w:t>
      </w:r>
    </w:p>
    <w:p>
      <w:pPr>
        <w:pStyle w:val="Normal"/>
        <w:widowControl w:val="false"/>
        <w:autoSpaceDE w:val="false"/>
        <w:spacing w:before="0" w:after="0"/>
        <w:ind w:left="-1080" w:firstLine="540"/>
        <w:contextualSpacing/>
        <w:jc w:val="both"/>
        <w:rPr>
          <w:lang w:eastAsia="en-US"/>
        </w:rPr>
      </w:pPr>
      <w:r>
        <w:rPr>
          <w:lang w:eastAsia="en-US"/>
        </w:rPr>
        <w:t>Pe cale de consecință, pentru perioada 25.04.2013-31.12.2014, expertiza opinează că soluția legală pentru determinarea TVA este extragerea TVA prin procedeul sutei mărite din onorariul încasat în această perioadă, procedeu prevăzut de Normele metodologice de aplicare a Legii nr. 571/2003 – art. 140 Codul fiscal, aprobate prin Hotărârea Guvernului nr. 44/2004</w:t>
      </w:r>
    </w:p>
    <w:p>
      <w:pPr>
        <w:pStyle w:val="Normal"/>
        <w:widowControl w:val="false"/>
        <w:autoSpaceDE w:val="false"/>
        <w:spacing w:before="0" w:after="0"/>
        <w:ind w:left="-1080" w:firstLine="540"/>
        <w:contextualSpacing/>
        <w:jc w:val="both"/>
        <w:rPr>
          <w:lang w:eastAsia="en-US"/>
        </w:rPr>
      </w:pPr>
      <w:r>
        <w:rPr>
          <w:lang w:eastAsia="en-US"/>
        </w:rPr>
        <w:t>Prin procedeul sutei mărite aplicat pentru extragerea TVA în cota de 24% în vigoare în perioada 23.04.2013-31.12.2014 la suma totala de 294.542,54 lei ce reprezintă onorarii încasate, rezultă un TVA de 57.008,23 lei.</w:t>
      </w:r>
    </w:p>
    <w:p>
      <w:pPr>
        <w:pStyle w:val="Normal"/>
        <w:widowControl w:val="false"/>
        <w:autoSpaceDE w:val="false"/>
        <w:spacing w:before="0" w:after="0"/>
        <w:ind w:left="-1080" w:firstLine="540"/>
        <w:contextualSpacing/>
        <w:jc w:val="both"/>
        <w:rPr>
          <w:lang w:eastAsia="en-US"/>
        </w:rPr>
      </w:pPr>
      <w:r>
        <w:rPr>
          <w:lang w:eastAsia="en-US"/>
        </w:rPr>
        <w:t>Formula de calcul cu care s-a obținut suma de mai sus este următoarea:</w:t>
      </w:r>
    </w:p>
    <w:p>
      <w:pPr>
        <w:pStyle w:val="Normal"/>
        <w:widowControl w:val="false"/>
        <w:autoSpaceDE w:val="false"/>
        <w:spacing w:before="0" w:after="0"/>
        <w:ind w:left="-1080" w:firstLine="540"/>
        <w:contextualSpacing/>
        <w:jc w:val="both"/>
        <w:rPr>
          <w:lang w:eastAsia="en-US"/>
        </w:rPr>
      </w:pPr>
      <w:r>
        <w:rPr>
          <w:lang w:eastAsia="en-US"/>
        </w:rPr>
        <w:t xml:space="preserve">onorarii * 24 * 100 / 124. Concret: 294.542,52*(24*100/124)/100 = 57.008,23 lei TVA </w:t>
      </w:r>
    </w:p>
    <w:p>
      <w:pPr>
        <w:pStyle w:val="Normal"/>
        <w:widowControl w:val="false"/>
        <w:autoSpaceDE w:val="false"/>
        <w:spacing w:before="0" w:after="0"/>
        <w:ind w:left="-1080" w:firstLine="540"/>
        <w:contextualSpacing/>
        <w:jc w:val="both"/>
        <w:rPr/>
      </w:pPr>
      <w:r>
        <w:rPr/>
        <w:t>Situația TVA se regăsește in tabelul următor:</w:t>
      </w:r>
    </w:p>
    <w:tbl>
      <w:tblPr>
        <w:tblW w:w="8295" w:type="dxa"/>
        <w:jc w:val="left"/>
        <w:tblInd w:w="846" w:type="dxa"/>
        <w:tblLayout w:type="fixed"/>
        <w:tblCellMar>
          <w:top w:w="0" w:type="dxa"/>
          <w:left w:w="108" w:type="dxa"/>
          <w:bottom w:w="0" w:type="dxa"/>
          <w:right w:w="108" w:type="dxa"/>
        </w:tblCellMar>
      </w:tblPr>
      <w:tblGrid>
        <w:gridCol w:w="2268"/>
        <w:gridCol w:w="1307"/>
        <w:gridCol w:w="1300"/>
        <w:gridCol w:w="1340"/>
        <w:gridCol w:w="2080"/>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0" w:firstLine="540"/>
              <w:contextualSpacing/>
              <w:jc w:val="center"/>
              <w:rPr>
                <w:color w:val="000000"/>
                <w:lang w:eastAsia="en-US"/>
              </w:rPr>
            </w:pPr>
            <w:r>
              <w:rPr>
                <w:color w:val="000000"/>
                <w:lang w:eastAsia="en-US"/>
              </w:rPr>
              <w:t>TVA</w:t>
            </w:r>
          </w:p>
        </w:tc>
        <w:tc>
          <w:tcPr>
            <w:tcW w:w="1307" w:type="dxa"/>
            <w:tcBorders>
              <w:top w:val="single" w:sz="4" w:space="0" w:color="000000"/>
              <w:bottom w:val="single" w:sz="4" w:space="0" w:color="000000"/>
              <w:right w:val="single" w:sz="4" w:space="0" w:color="000000"/>
            </w:tcBorders>
            <w:vAlign w:val="bottom"/>
          </w:tcPr>
          <w:p>
            <w:pPr>
              <w:pStyle w:val="Normal"/>
              <w:spacing w:before="0" w:after="0"/>
              <w:ind w:left="-1080" w:firstLine="540"/>
              <w:contextualSpacing/>
              <w:jc w:val="center"/>
              <w:rPr>
                <w:color w:val="000000"/>
                <w:lang w:eastAsia="en-US"/>
              </w:rPr>
            </w:pPr>
            <w:r>
              <w:rPr>
                <w:color w:val="000000"/>
                <w:lang w:eastAsia="en-US"/>
              </w:rPr>
              <w:t>Suma</w:t>
            </w:r>
          </w:p>
        </w:tc>
        <w:tc>
          <w:tcPr>
            <w:tcW w:w="1300" w:type="dxa"/>
            <w:tcBorders>
              <w:top w:val="single" w:sz="4" w:space="0" w:color="000000"/>
              <w:bottom w:val="single" w:sz="4" w:space="0" w:color="000000"/>
              <w:right w:val="single" w:sz="4" w:space="0" w:color="000000"/>
            </w:tcBorders>
            <w:vAlign w:val="bottom"/>
          </w:tcPr>
          <w:p>
            <w:pPr>
              <w:pStyle w:val="Normal"/>
              <w:spacing w:before="0" w:after="0"/>
              <w:ind w:left="-1080" w:firstLine="540"/>
              <w:contextualSpacing/>
              <w:jc w:val="center"/>
              <w:rPr>
                <w:color w:val="000000"/>
                <w:lang w:eastAsia="en-US"/>
              </w:rPr>
            </w:pPr>
            <w:r>
              <w:rPr>
                <w:color w:val="000000"/>
                <w:lang w:eastAsia="en-US"/>
              </w:rPr>
              <w:t xml:space="preserve">Declarat </w:t>
            </w:r>
          </w:p>
          <w:p>
            <w:pPr>
              <w:pStyle w:val="Normal"/>
              <w:spacing w:before="0" w:after="0"/>
              <w:ind w:left="-1080" w:firstLine="540"/>
              <w:contextualSpacing/>
              <w:jc w:val="center"/>
              <w:rPr>
                <w:color w:val="000000"/>
                <w:lang w:eastAsia="en-US"/>
              </w:rPr>
            </w:pPr>
            <w:r>
              <w:rPr>
                <w:color w:val="000000"/>
                <w:lang w:eastAsia="en-US"/>
              </w:rPr>
              <w:t>D300</w:t>
            </w:r>
          </w:p>
        </w:tc>
        <w:tc>
          <w:tcPr>
            <w:tcW w:w="1340" w:type="dxa"/>
            <w:tcBorders>
              <w:top w:val="single" w:sz="4" w:space="0" w:color="000000"/>
              <w:bottom w:val="single" w:sz="4" w:space="0" w:color="000000"/>
              <w:right w:val="single" w:sz="4" w:space="0" w:color="000000"/>
            </w:tcBorders>
            <w:vAlign w:val="bottom"/>
          </w:tcPr>
          <w:p>
            <w:pPr>
              <w:pStyle w:val="Normal"/>
              <w:spacing w:before="0" w:after="0"/>
              <w:ind w:left="-1080" w:firstLine="540"/>
              <w:contextualSpacing/>
              <w:jc w:val="center"/>
              <w:rPr>
                <w:color w:val="000000"/>
                <w:lang w:eastAsia="en-US"/>
              </w:rPr>
            </w:pPr>
            <w:r>
              <w:rPr>
                <w:color w:val="000000"/>
                <w:lang w:eastAsia="en-US"/>
              </w:rPr>
              <w:t xml:space="preserve">Declarat </w:t>
            </w:r>
          </w:p>
          <w:p>
            <w:pPr>
              <w:pStyle w:val="Normal"/>
              <w:spacing w:before="0" w:after="0"/>
              <w:ind w:left="-1080" w:firstLine="540"/>
              <w:contextualSpacing/>
              <w:jc w:val="center"/>
              <w:rPr>
                <w:color w:val="000000"/>
                <w:lang w:eastAsia="en-US"/>
              </w:rPr>
            </w:pPr>
            <w:r>
              <w:rPr>
                <w:color w:val="000000"/>
                <w:lang w:eastAsia="en-US"/>
              </w:rPr>
              <w:t>D311</w:t>
            </w:r>
          </w:p>
        </w:tc>
        <w:tc>
          <w:tcPr>
            <w:tcW w:w="2080" w:type="dxa"/>
            <w:tcBorders>
              <w:top w:val="single" w:sz="4" w:space="0" w:color="000000"/>
              <w:bottom w:val="single" w:sz="4" w:space="0" w:color="000000"/>
              <w:right w:val="single" w:sz="4" w:space="0" w:color="000000"/>
            </w:tcBorders>
            <w:vAlign w:val="bottom"/>
          </w:tcPr>
          <w:p>
            <w:pPr>
              <w:pStyle w:val="Normal"/>
              <w:spacing w:before="0" w:after="0"/>
              <w:ind w:left="-1080" w:firstLine="540"/>
              <w:contextualSpacing/>
              <w:jc w:val="center"/>
              <w:rPr>
                <w:color w:val="000000"/>
                <w:lang w:eastAsia="en-US"/>
              </w:rPr>
            </w:pPr>
            <w:r>
              <w:rPr>
                <w:color w:val="000000"/>
                <w:lang w:eastAsia="en-US"/>
              </w:rPr>
              <w:t>Diferența</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spacing w:before="0" w:after="0"/>
              <w:ind w:left="-1080" w:firstLine="540"/>
              <w:contextualSpacing/>
              <w:rPr>
                <w:color w:val="000000"/>
                <w:lang w:eastAsia="en-US"/>
              </w:rPr>
            </w:pPr>
            <w:r>
              <w:rPr>
                <w:color w:val="000000"/>
                <w:lang w:eastAsia="en-US"/>
              </w:rPr>
              <w:t>Colectata/Încasată</w:t>
            </w:r>
          </w:p>
        </w:tc>
        <w:tc>
          <w:tcPr>
            <w:tcW w:w="1307"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color w:val="000000"/>
                <w:lang w:eastAsia="en-US"/>
              </w:rPr>
              <w:t>43.304,41</w:t>
            </w:r>
          </w:p>
        </w:tc>
        <w:tc>
          <w:tcPr>
            <w:tcW w:w="1300"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color w:val="000000"/>
                <w:lang w:eastAsia="en-US"/>
              </w:rPr>
              <w:t>5046</w:t>
            </w:r>
          </w:p>
        </w:tc>
        <w:tc>
          <w:tcPr>
            <w:tcW w:w="1340"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color w:val="000000"/>
                <w:lang w:eastAsia="en-US"/>
              </w:rPr>
              <w:t> </w:t>
            </w:r>
          </w:p>
        </w:tc>
        <w:tc>
          <w:tcPr>
            <w:tcW w:w="2080"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color w:val="000000"/>
                <w:lang w:eastAsia="en-US"/>
              </w:rPr>
              <w:t>38.258,41</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spacing w:before="0" w:after="0"/>
              <w:ind w:left="-1080" w:firstLine="540"/>
              <w:contextualSpacing/>
              <w:rPr>
                <w:color w:val="000000"/>
                <w:lang w:eastAsia="en-US"/>
              </w:rPr>
            </w:pPr>
            <w:r>
              <w:rPr>
                <w:color w:val="000000"/>
                <w:lang w:eastAsia="en-US"/>
              </w:rPr>
              <w:t>Calculata</w:t>
            </w:r>
          </w:p>
        </w:tc>
        <w:tc>
          <w:tcPr>
            <w:tcW w:w="1307"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color w:val="000000"/>
                <w:lang w:eastAsia="en-US"/>
              </w:rPr>
              <w:t>57.008,23</w:t>
            </w:r>
          </w:p>
        </w:tc>
        <w:tc>
          <w:tcPr>
            <w:tcW w:w="1300"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color w:val="000000"/>
                <w:lang w:eastAsia="en-US"/>
              </w:rPr>
              <w:t> </w:t>
            </w:r>
          </w:p>
        </w:tc>
        <w:tc>
          <w:tcPr>
            <w:tcW w:w="1340"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color w:val="000000"/>
                <w:lang w:eastAsia="en-US"/>
              </w:rPr>
              <w:t>0</w:t>
            </w:r>
          </w:p>
        </w:tc>
        <w:tc>
          <w:tcPr>
            <w:tcW w:w="2080"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color w:val="000000"/>
                <w:lang w:eastAsia="en-US"/>
              </w:rPr>
              <w:t>57.008,23</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spacing w:before="0" w:after="0"/>
              <w:ind w:left="-1080" w:firstLine="540"/>
              <w:contextualSpacing/>
              <w:jc w:val="center"/>
              <w:rPr>
                <w:color w:val="000000"/>
                <w:lang w:eastAsia="en-US"/>
              </w:rPr>
            </w:pPr>
            <w:r>
              <w:rPr>
                <w:b/>
                <w:bCs/>
                <w:color w:val="000000"/>
                <w:lang w:eastAsia="en-US"/>
              </w:rPr>
              <w:t>Total</w:t>
            </w:r>
          </w:p>
        </w:tc>
        <w:tc>
          <w:tcPr>
            <w:tcW w:w="1307"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b/>
                <w:bCs/>
                <w:color w:val="000000"/>
                <w:lang w:eastAsia="en-US"/>
              </w:rPr>
              <w:t>100.312,64</w:t>
            </w:r>
          </w:p>
        </w:tc>
        <w:tc>
          <w:tcPr>
            <w:tcW w:w="1300"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b/>
                <w:bCs/>
                <w:color w:val="000000"/>
                <w:lang w:eastAsia="en-US"/>
              </w:rPr>
              <w:t>5.046,00</w:t>
            </w:r>
          </w:p>
        </w:tc>
        <w:tc>
          <w:tcPr>
            <w:tcW w:w="1340"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b/>
                <w:bCs/>
                <w:color w:val="000000"/>
                <w:lang w:eastAsia="en-US"/>
              </w:rPr>
              <w:t>0,00</w:t>
            </w:r>
          </w:p>
        </w:tc>
        <w:tc>
          <w:tcPr>
            <w:tcW w:w="2080" w:type="dxa"/>
            <w:tcBorders>
              <w:bottom w:val="single" w:sz="4" w:space="0" w:color="000000"/>
              <w:right w:val="single" w:sz="4" w:space="0" w:color="000000"/>
            </w:tcBorders>
            <w:vAlign w:val="bottom"/>
          </w:tcPr>
          <w:p>
            <w:pPr>
              <w:pStyle w:val="Normal"/>
              <w:spacing w:before="0" w:after="0"/>
              <w:ind w:left="-1080" w:firstLine="540"/>
              <w:contextualSpacing/>
              <w:jc w:val="right"/>
              <w:rPr>
                <w:color w:val="000000"/>
                <w:lang w:eastAsia="en-US"/>
              </w:rPr>
            </w:pPr>
            <w:r>
              <w:rPr>
                <w:b/>
                <w:bCs/>
                <w:color w:val="000000"/>
                <w:lang w:eastAsia="en-US"/>
              </w:rPr>
              <w:t>95.266,64</w:t>
            </w:r>
          </w:p>
        </w:tc>
      </w:tr>
    </w:tbl>
    <w:p>
      <w:pPr>
        <w:pStyle w:val="Normal"/>
        <w:widowControl w:val="false"/>
        <w:autoSpaceDE w:val="false"/>
        <w:spacing w:before="0" w:after="0"/>
        <w:ind w:left="-1080" w:firstLine="540"/>
        <w:contextualSpacing/>
        <w:jc w:val="both"/>
        <w:rPr/>
      </w:pPr>
      <w:r>
        <w:rPr>
          <w:lang w:eastAsia="en-US"/>
        </w:rPr>
        <w:t xml:space="preserve">Așa cum se vede din tabelul de mai sus, BNP „A.....” avea obligația să colecteze TVA în valoare de 100.312,64 lei, din care a declarat 5.046 lei, rămânând o diferență nedeclarată de 95.266,64 lei. </w:t>
      </w:r>
    </w:p>
    <w:p>
      <w:pPr>
        <w:pStyle w:val="Normal"/>
        <w:widowControl w:val="false"/>
        <w:autoSpaceDE w:val="false"/>
        <w:spacing w:before="0" w:after="0"/>
        <w:ind w:left="-1080" w:firstLine="540"/>
        <w:contextualSpacing/>
        <w:jc w:val="both"/>
        <w:rPr>
          <w:lang w:eastAsia="en-US"/>
        </w:rPr>
      </w:pPr>
      <w:r>
        <w:rPr>
          <w:lang w:eastAsia="en-US"/>
        </w:rPr>
        <w:t>Suma efectiv încasată a fost de 43.304,41 lei, diferența de 57.008,64 lei reprezintă suma care teoretic ar fi trebuit încasată, dar care este datorată conform Codului fiscal chiar dacă nu a fost încasată cu titlul de TVA colectată.</w:t>
      </w:r>
    </w:p>
    <w:p>
      <w:pPr>
        <w:pStyle w:val="Normal"/>
        <w:widowControl w:val="false"/>
        <w:autoSpaceDE w:val="false"/>
        <w:spacing w:before="0" w:after="0"/>
        <w:ind w:left="-1080" w:firstLine="540"/>
        <w:contextualSpacing/>
        <w:jc w:val="both"/>
        <w:rPr/>
      </w:pPr>
      <w:r>
        <w:rPr>
          <w:lang w:eastAsia="en-US"/>
        </w:rPr>
        <w:t>În final, s-a constatat că situaţia impozitelor datorate calculate la expertiză faţă de impozitele înscrise în evidenţa ANAF ca debite pentru BNP „A.....” in perioada 01.01.2012-31.12.2014 este următoarea:</w:t>
      </w:r>
    </w:p>
    <w:p>
      <w:pPr>
        <w:pStyle w:val="Normal"/>
        <w:widowControl w:val="false"/>
        <w:autoSpaceDE w:val="false"/>
        <w:spacing w:before="0" w:after="0"/>
        <w:ind w:left="-1080" w:firstLine="540"/>
        <w:contextualSpacing/>
        <w:jc w:val="both"/>
        <w:rPr/>
      </w:pPr>
      <w:r>
        <w:rPr>
          <w:lang w:eastAsia="en-US"/>
        </w:rPr>
        <w:t>- TVA nedeclarată de BNP „A.....” în valoare de 95.266,64 lei din care efectiv încasată 38.258,41 lei, diferența de 57.008,23 lei reprezentând TVA neîncasată din interpretarea greșită a contribuabilului privind comportamentul fiscal după anularea codului de TVA, dar datorată conform prevederilor Codului fiscal</w:t>
      </w:r>
    </w:p>
    <w:p>
      <w:pPr>
        <w:pStyle w:val="Normal"/>
        <w:widowControl w:val="false"/>
        <w:autoSpaceDE w:val="false"/>
        <w:spacing w:before="0" w:after="0"/>
        <w:ind w:left="-1080" w:firstLine="540"/>
        <w:contextualSpacing/>
        <w:jc w:val="both"/>
        <w:rPr/>
      </w:pPr>
      <w:r>
        <w:rPr>
          <w:lang w:eastAsia="en-US"/>
        </w:rPr>
        <w:t>- inculpata A....., CNP ....., figurează cu impozite debitate prin decizii de către ANAF în valoare de 39.360 lei faţă de 76.370,17 lei impozite calculate la expertiză, rezultând o diferență de 37.010,17 lei impozit pe venit nedeclarat.</w:t>
      </w:r>
    </w:p>
    <w:p>
      <w:pPr>
        <w:pStyle w:val="Normal"/>
        <w:widowControl w:val="false"/>
        <w:autoSpaceDE w:val="false"/>
        <w:spacing w:before="0" w:after="0"/>
        <w:ind w:left="-1080" w:firstLine="540"/>
        <w:contextualSpacing/>
        <w:jc w:val="both"/>
        <w:rPr>
          <w:lang w:eastAsia="en-US"/>
        </w:rPr>
      </w:pPr>
      <w:r>
        <w:rPr>
          <w:color w:val="000000"/>
          <w:shd w:fill="FFFFFF" w:val="clear"/>
          <w:lang w:eastAsia="en-US"/>
        </w:rPr>
        <w:t xml:space="preserve">Astfel fiind, Curtea reține că, </w:t>
      </w:r>
      <w:r>
        <w:rPr>
          <w:i/>
          <w:color w:val="000000"/>
          <w:shd w:fill="FFFFFF" w:val="clear"/>
          <w:lang w:eastAsia="en-US"/>
        </w:rPr>
        <w:t>raportul de constatare tehnico-ştiinţifică</w:t>
      </w:r>
      <w:r>
        <w:rPr>
          <w:color w:val="000000"/>
          <w:shd w:fill="FFFFFF" w:val="clear"/>
          <w:lang w:eastAsia="en-US"/>
        </w:rPr>
        <w:t xml:space="preserve"> (întocmit de un specialist antifraudă din cadrul parchetului) a concluzionat că, prin neînregistrarea în totalitate în evidenţele contabile și nedeclararea la organele fiscale a veniturilor realizate din onorarii şi a TVA colectată de către BNP ,,A.....”, impozitele şi taxele datorate bugetului de stat consolidat au fost diminuate cu suma totală de </w:t>
      </w:r>
      <w:r>
        <w:rPr>
          <w:i/>
          <w:color w:val="000000"/>
          <w:shd w:fill="FFFFFF" w:val="clear"/>
          <w:lang w:eastAsia="en-US"/>
        </w:rPr>
        <w:t>150.546,52 lei</w:t>
      </w:r>
      <w:r>
        <w:rPr>
          <w:color w:val="000000"/>
          <w:shd w:fill="FFFFFF" w:val="clear"/>
          <w:lang w:eastAsia="en-US"/>
        </w:rPr>
        <w:t xml:space="preserve"> (echivalentul a 33.924,59 euro), din care suma de 45.054,14 lei (echivalentul a 10.161,64 euro) impozit pe venit și suma de 105.492,37 lei (echivalentul a 23.762,95 euro) TVA de plată, </w:t>
      </w:r>
      <w:r>
        <w:rPr>
          <w:i/>
          <w:color w:val="000000"/>
          <w:shd w:fill="FFFFFF" w:val="clear"/>
          <w:lang w:eastAsia="en-US"/>
        </w:rPr>
        <w:t>în timp ce</w:t>
      </w:r>
      <w:r>
        <w:rPr>
          <w:color w:val="000000"/>
          <w:shd w:fill="FFFFFF" w:val="clear"/>
          <w:lang w:eastAsia="en-US"/>
        </w:rPr>
        <w:t xml:space="preserve"> </w:t>
      </w:r>
      <w:r>
        <w:rPr>
          <w:i/>
          <w:color w:val="000000"/>
          <w:shd w:fill="FFFFFF" w:val="clear"/>
          <w:lang w:eastAsia="en-US"/>
        </w:rPr>
        <w:t>raportul de expertiză</w:t>
      </w:r>
      <w:r>
        <w:rPr>
          <w:color w:val="000000"/>
          <w:shd w:fill="FFFFFF" w:val="clear"/>
          <w:lang w:eastAsia="en-US"/>
        </w:rPr>
        <w:t xml:space="preserve"> </w:t>
      </w:r>
      <w:r>
        <w:rPr>
          <w:i/>
          <w:color w:val="000000"/>
          <w:shd w:fill="FFFFFF" w:val="clear"/>
          <w:lang w:eastAsia="en-US"/>
        </w:rPr>
        <w:t xml:space="preserve">contabilă judiciară </w:t>
      </w:r>
      <w:r>
        <w:rPr>
          <w:color w:val="000000"/>
          <w:shd w:fill="FFFFFF" w:val="clear"/>
          <w:lang w:eastAsia="en-US"/>
        </w:rPr>
        <w:t xml:space="preserve">(întocmit de un expert autorizat independent față de organul judiciar) a concluzionat că, prin neînregistrarea în totalitate în evidenţele contabile și nedeclararea la organele fiscale a veniturilor realizate din onorarii şi a TVA colectată sau care ar fi trebuit colectată de către BNP ,,A.....”, impozitele şi taxele datorate bugetului de stat consolidat au fost diminuate cu suma totală de </w:t>
      </w:r>
      <w:r>
        <w:rPr>
          <w:i/>
          <w:lang w:val="en-US" w:eastAsia="en-US"/>
        </w:rPr>
        <w:t>132.276,81 lei</w:t>
      </w:r>
      <w:r>
        <w:rPr>
          <w:color w:val="000000"/>
          <w:shd w:fill="FFFFFF" w:val="clear"/>
          <w:lang w:eastAsia="en-US"/>
        </w:rPr>
        <w:t xml:space="preserve">, din care suma de </w:t>
      </w:r>
      <w:r>
        <w:rPr>
          <w:lang w:val="en-US" w:eastAsia="en-US"/>
        </w:rPr>
        <w:t>37.010,17 lei</w:t>
      </w:r>
      <w:r>
        <w:rPr>
          <w:color w:val="000000"/>
          <w:shd w:fill="FFFFFF" w:val="clear"/>
          <w:lang w:eastAsia="en-US"/>
        </w:rPr>
        <w:t xml:space="preserve"> impozit pe venit și suma de </w:t>
      </w:r>
      <w:r>
        <w:rPr>
          <w:lang w:val="en-US" w:eastAsia="en-US"/>
        </w:rPr>
        <w:t>95.266,64 lei</w:t>
      </w:r>
      <w:r>
        <w:rPr>
          <w:color w:val="000000"/>
          <w:shd w:fill="FFFFFF" w:val="clear"/>
          <w:lang w:eastAsia="en-US"/>
        </w:rPr>
        <w:t xml:space="preserve"> TVA de plată. </w:t>
      </w:r>
    </w:p>
    <w:p>
      <w:pPr>
        <w:pStyle w:val="Normal"/>
        <w:widowControl w:val="false"/>
        <w:autoSpaceDE w:val="false"/>
        <w:spacing w:before="0" w:after="0"/>
        <w:ind w:left="-1080" w:firstLine="540"/>
        <w:contextualSpacing/>
        <w:jc w:val="both"/>
        <w:rPr>
          <w:lang w:eastAsia="en-US"/>
        </w:rPr>
      </w:pPr>
      <w:r>
        <w:rPr>
          <w:lang w:eastAsia="en-US"/>
        </w:rPr>
        <w:t>Dat fiind faptul că între cele două mijloace de probă există diferențe în ceea ce privește cuantumul sumelor cu care au fost diminuate impozitele și taxele datorate statului, astfel cum se poate observa din cele anterior reţinute, Curtea are în vedere la reținerea situației de fapt și la analiza elementelor de tipicitate ale infracțiunii deduse judecății raportul de expertiză contabilă judiciară, acesta fiind întocmit de un expert independent de organele judiciare și cu respectarea dispozițiilor legale în materie.</w:t>
      </w:r>
    </w:p>
    <w:p>
      <w:pPr>
        <w:pStyle w:val="Normal"/>
        <w:widowControl w:val="false"/>
        <w:autoSpaceDE w:val="false"/>
        <w:spacing w:before="0" w:after="0"/>
        <w:ind w:left="-1080" w:firstLine="540"/>
        <w:contextualSpacing/>
        <w:jc w:val="both"/>
        <w:rPr/>
      </w:pPr>
      <w:r>
        <w:rPr>
          <w:lang w:eastAsia="en-US"/>
        </w:rPr>
        <w:t>Împrejurarea că inculpata nu și-a îndeplinit obligația de a ține o evidenţă contabilă în conformitate cu Legea nr. 82/1991 si OMFP nr. 1040/2004 - Norme Metodologice din 2004 privind organizarea şi conducerea evidentei contabile în partidă simplă de către persoanele fizice care au calitatea de contribuabil şi, pe cale de consecință, de a înregistra în aceasta veniturile realizate din onorarii notariale și TVA colectată, precum și de a declara la organul fiscal veniturile obținute și TVA colectată, este confirmată și de declarația martorului M.....(file 89-90, vol. 1, d.i.), în care a arătat că „</w:t>
      </w:r>
      <w:r>
        <w:rPr>
          <w:i/>
          <w:lang w:eastAsia="en-US"/>
        </w:rPr>
        <w:t>Am ținut pentru o perioadă scurtă de timp în anul 2012 și, cred, că și la începutul anului 2013, contabilitatea Biroului Notarial A..... [...]. Am încheiat colaborarea cu dna A.... din lipsa de comunicare, respectiv o găseam foarte greu la telefon și nici nu trimitea documentele la timp. [...] Nu îmi mai amintesc exact, dar din câte știu la începutul anului 2012 avea o perioadă neîntocmită, fiind în urmă cu actele contabile și, probabil, am întocmit aceste documente contabile pentru a o aduce la zi. Am întocmit și declarațiile pentru această perioadă. Ulterior, la sfârșitul anului 2012 – martie 2013 a început să îmi înainteze documentele contabile și am întocmit declarațiile lunare pe care le-am comunicat inculpatei și, cred că și declarațiile trimestriale pe care le-am înaintat ANAF […].</w:t>
      </w:r>
      <w:r>
        <w:rPr>
          <w:lang w:eastAsia="en-US"/>
        </w:rPr>
        <w:t>”</w:t>
      </w:r>
    </w:p>
    <w:p>
      <w:pPr>
        <w:pStyle w:val="Normal"/>
        <w:widowControl w:val="false"/>
        <w:autoSpaceDE w:val="false"/>
        <w:spacing w:before="0" w:after="0"/>
        <w:ind w:left="-1080" w:firstLine="540"/>
        <w:contextualSpacing/>
        <w:jc w:val="both"/>
        <w:rPr/>
      </w:pPr>
      <w:r>
        <w:rPr>
          <w:lang w:eastAsia="en-US"/>
        </w:rPr>
        <w:t>Și martorul A1....., fratele inculpatei A....., care a îndeplinit funcția de secretar în cadrul BNP „A.....”, a precizat în declarația dată în fața instanței de judecată (fila 59, vol. 1, d.i.) că „</w:t>
      </w:r>
      <w:r>
        <w:rPr>
          <w:i/>
          <w:lang w:eastAsia="en-US"/>
        </w:rPr>
        <w:t>[...] nu am ținut contabilitatea biroului, ci pe anumite perioade au fost angajați contabili. Știu că în prima parte a anului 2012 a fost un domn contabil, M....., care s-a ocupat de organizarea contabilităţii. Nu îmi amintesc dacă după ce dl. M..... nu a mai ţinut contabilitatea biroului să mai fi fost alte persoane care să îndeplinească această funcţie.[…] Biroul notarial avea registru jurnal de încasări şi plăţi, chiar şi eu am completat în acest registru, însă nu pot preciza dacă acesta era ţinut la zi. […] Actele notarial întocmite şi consultaţiile juridice notariale erau trecute cronologic în registrul general notarial şi în registrul de succesiuni. Au fost situaţii în care am completat cu creionul pentru a nu greşi, însă imediat am dat cu pixul peste creion, astfel că nu a rămas registrul completat doar în creion. Nu cunosc dacă la controlul efectuat de Camera Notarilor s-au identificat rubrici necompletate în aceste registre sau completate în creion. Ştiu că se făceau declaraţiile fiscale către organele fiscale, acest lucru fiind făcut de contabilul M....., iar după plecarea acestuia nu ştiu dacă s-au mai completat aceste declaraţii şi nici cine le-a completat. […]</w:t>
      </w:r>
      <w:r>
        <w:rPr>
          <w:lang w:eastAsia="en-US"/>
        </w:rPr>
        <w:t>”</w:t>
      </w:r>
    </w:p>
    <w:p>
      <w:pPr>
        <w:pStyle w:val="Normal"/>
        <w:widowControl w:val="false"/>
        <w:autoSpaceDE w:val="false"/>
        <w:spacing w:before="0" w:after="0"/>
        <w:ind w:left="-1080" w:firstLine="540"/>
        <w:contextualSpacing/>
        <w:jc w:val="both"/>
        <w:rPr/>
      </w:pPr>
      <w:r>
        <w:rPr>
          <w:lang w:eastAsia="en-US"/>
        </w:rPr>
        <w:t>Inculpata A....., în faţa instanţei de judecată, în şedinţa publică din data de 14.02.2019, a învederat faptul că nu doreşte să dea declaraţie la acel termen, dar nici la termenele ulterioare nu şi-a exprimat voinţa de a da declaraţie în cauză, prevalându-se de dreptul la tăcere, conform art. 83 lit. a Cod procedură penală, poziţie pe care, de altfel, a avut-o şi în faza de urmărire penală, când a fost citată în vederea audierii în calitate de inculpată (file 35-36, vol. XVII, d.u.p.)</w:t>
      </w:r>
    </w:p>
    <w:p>
      <w:pPr>
        <w:pStyle w:val="Normal"/>
        <w:widowControl w:val="false"/>
        <w:autoSpaceDE w:val="false"/>
        <w:spacing w:before="0" w:after="0"/>
        <w:ind w:left="-1080" w:firstLine="540"/>
        <w:contextualSpacing/>
        <w:jc w:val="both"/>
        <w:rPr/>
      </w:pPr>
      <w:r>
        <w:rPr>
          <w:lang w:eastAsia="en-US"/>
        </w:rPr>
        <w:t>Însă, în faza de urmărire penală, inculpata A..... a dat declaraţie în calitate de suspectă (file 17-18, vol. XVII, d.u.p.), prin care a negat săvârşirea infracţiunii de evaziune fiscală pentru care a fost cercetată (poziţie pe care şi-a menţinut-o şi în faţa instanţei de judecată), arătând că nu a ţinut evidenţe contabile duble şi nu a înregistrat operaţiuni fictive în contabilitatea biroului său notarial. Totodată, inculpata a arătat că a menţionat, în întregime, în registrele notariale toate sumele pe care le-a încasat în exercitarea atribuţiilor de serviciu şi că, dacă ar fi avut intenţia să prejudicieze bugetul de stat şi să se sustragă de la plata obligaţiilor fiscale, nu ar fi menţionat în registrele notariale toate sumele pe care le-a încasat cu titlu de onorarii, impozite şi taxe; a completat şi semnat o parte dintre facturile fiscale predate organului de urmărire penală, restul fiind completate şi semnate de către fratele său A1....., angajat în baza unui contract individual de muncă ca secretar la B.N.P. ,,A.....”. În plus, inculpata a afirmat că a avut o colaborare cu un contabil cu numele M....., care a întocmit un registru de încasări şi plăţi pe care inculpata l-a pus la dispoziţia parchetului.</w:t>
      </w:r>
    </w:p>
    <w:p>
      <w:pPr>
        <w:pStyle w:val="Normal"/>
        <w:widowControl w:val="false"/>
        <w:autoSpaceDE w:val="false"/>
        <w:spacing w:before="0" w:after="0"/>
        <w:ind w:left="-1080" w:firstLine="540"/>
        <w:contextualSpacing/>
        <w:jc w:val="both"/>
        <w:rPr/>
      </w:pPr>
      <w:r>
        <w:rPr>
          <w:lang w:eastAsia="en-US"/>
        </w:rPr>
        <w:t>Din aceeaşi declaraţie rezultă că de la înfiinţarea biroului notarial în anul 1999 şi până în ianuarie 2012 B.N.P. "A....." a ţinut cronologic un registru de încasări şi plăţi, punând la dispoziţia parchetului registrul de încasări şi plăţi pe anii 1998-2012 (a se vedea anexa nr. 1 la dosarul de urmărire penală). Inculpata a mai precizat că nu a cunoscut ce declaraţii trebuia să completeze şi să depună la organul fiscal şi nici ce evidenţe contabile trebuia să întocmească în exercitarea activităţii de notar public. În plus, inculpata nu a apelat la o persoană cu studii de specialitate în domeniul fiscal întrucât, în opinia sa, biroul nu a avut încasări suficiente pentru a susţine o astfel de cheltuială. Pe de altă parte, inculpata a mai arătat că pe parcursul exercitării profesiei de notar, şi-a concentrat toată atenţia asupra actelor notariale pe care le-a întocmit, având în vedere că acestea sunt înscrisuri oficiale şi răspunderea notarului public poate fi antrenată uşor în cazul întocmirii lor necorespunzătoare şi a comunicat Camerei Notarilor Publici B..... situaţiile statistice lunare pentru calcularea contribuţiilor care îi reveneau.</w:t>
      </w:r>
    </w:p>
    <w:p>
      <w:pPr>
        <w:pStyle w:val="Normal"/>
        <w:widowControl w:val="false"/>
        <w:autoSpaceDE w:val="false"/>
        <w:spacing w:before="0" w:after="0"/>
        <w:ind w:left="-1080" w:firstLine="540"/>
        <w:contextualSpacing/>
        <w:jc w:val="both"/>
        <w:rPr/>
      </w:pPr>
      <w:r>
        <w:rPr>
          <w:lang w:eastAsia="en-US"/>
        </w:rPr>
        <w:t xml:space="preserve">Fiind întrebată de către procuror dacă cunoaşte obligaţia instituită de Legea contabilităţii nr. 82/1991 rep. privind reconstituirea documentelor financiar-contabile pierdute/distruse, inculpata A..... a declarat că nu cunoaşte existenţa unei astfel de obligaţii şi a negat categoric că ar fi ascuns sau deteriorat vreun document de evidenţă contabilă al biroului notarial, susţinând că a pus la dispoziţia parchetului toate înscrisurile pe care le-a deţinut. În plus, inculpata a declarat că nu a ascuns sume de bani şi nu a investit în bunuri de valoare, toate veniturile obţinute din exercitarea activităţii de notar folosindu-le pentru achitarea unui credit bancar contractat la 5..... BANK S.A., pentru acoperirea cheltuielilor biroului şi a cheltuielilor necesare asigurării traiului zilnic. În final, inculpata a precizat totodată că nu a acceptat niciodată că ar putea prejudicia statul român şi că dacă ar fi acceptat acest lucru nu s-ar fi angajat după încetarea activităţii de notar, respectiv în data de 10.10.2016, la o instituţie publică respectiv Primăria B...... </w:t>
      </w:r>
    </w:p>
    <w:p>
      <w:pPr>
        <w:pStyle w:val="Normal"/>
        <w:widowControl w:val="false"/>
        <w:autoSpaceDE w:val="false"/>
        <w:spacing w:before="0" w:after="0"/>
        <w:ind w:left="-1080" w:firstLine="540"/>
        <w:contextualSpacing/>
        <w:jc w:val="both"/>
        <w:rPr/>
      </w:pPr>
      <w:r>
        <w:rPr>
          <w:lang w:eastAsia="en-US"/>
        </w:rPr>
        <w:t>Aceleaşi apărări au fost făcute şi la dezbaterea pe fond a cauzei, în ultimul cuvânt acordat inculpatei, precum şi prin notele scrise depuse la dosar (file 207-208, vol. 2, d.i.), arătând în plus că nu a avut intenţia să prejudicieze şi să se sustragă de la plata obligaţiilor fiscale deoarece a menţionat toate sumele pe care le-a încasat cu titlul de onorarii şi impozite în registrele notariale, iar acestea sunt proprietatea statului, motiv pentru care le-a predat la Camera Notarilor Publici din B......</w:t>
      </w:r>
    </w:p>
    <w:p>
      <w:pPr>
        <w:pStyle w:val="Normal"/>
        <w:widowControl w:val="false"/>
        <w:autoSpaceDE w:val="false"/>
        <w:spacing w:before="0" w:after="0"/>
        <w:ind w:left="-1080" w:firstLine="540"/>
        <w:contextualSpacing/>
        <w:jc w:val="both"/>
        <w:rPr/>
      </w:pPr>
      <w:r>
        <w:rPr>
          <w:lang w:eastAsia="en-US"/>
        </w:rPr>
        <w:t xml:space="preserve">Curtea nu poate reţine apărările inculpatei, contrariul acestora rezultând din probele administrate în cauză, respectiv documentele de evidenţă contabilă a biroului notarial vizând perioada cuprinsă între 01 ianuarie 2012 și 31 decembrie 2014 (registrul-jurnal de încasări şi plăţi, jurnale de cumpărări şi vânzări, facturi fiscale şi chitanţe) coroborate cu registrele notariale ţinute de către biroul notarial şi situaţiile statistice raportate în această perioadă Camerei Notarilor Publici B..... de către biroul notarial, precum şi cu actele notariale întocmite/autentificate în perioada 2012-2014. </w:t>
      </w:r>
    </w:p>
    <w:p>
      <w:pPr>
        <w:pStyle w:val="Normal"/>
        <w:widowControl w:val="false"/>
        <w:autoSpaceDE w:val="false"/>
        <w:spacing w:before="0" w:after="0"/>
        <w:ind w:left="-1080" w:firstLine="540"/>
        <w:contextualSpacing/>
        <w:jc w:val="both"/>
        <w:rPr/>
      </w:pPr>
      <w:r>
        <w:rPr>
          <w:lang w:eastAsia="en-US"/>
        </w:rPr>
        <w:t xml:space="preserve">De asemenea, din evidenţele A.N.A.F. rezultă că inculpata A..... și B.N.P. ,,A.....” nu a depus în perioada 2013-2014 la organul fiscal declaraţii cod 200 privind veniturile realizate în România şi, în consecinţă, nu a declarat pentru anii 2013-2014 </w:t>
      </w:r>
      <w:r>
        <w:rPr>
          <w:bCs/>
          <w:lang w:eastAsia="en-US"/>
        </w:rPr>
        <w:t xml:space="preserve">venitul net obţinut, iar cu privire la TVA rezultă că </w:t>
      </w:r>
      <w:r>
        <w:rPr>
          <w:lang w:eastAsia="en-US"/>
        </w:rPr>
        <w:t xml:space="preserve">a depus decontul de TVA cod 300 doar pentru primul trimestru al anului 2012, deşi avea obligaţia să depună trimestrial declaraţia cod 300, respectiv cod 311 şi pentru restul perioadelor fiscale, respectiv aprilie 2012-decembrie 2014. </w:t>
      </w:r>
    </w:p>
    <w:p>
      <w:pPr>
        <w:pStyle w:val="Normal"/>
        <w:widowControl w:val="false"/>
        <w:autoSpaceDE w:val="false"/>
        <w:spacing w:before="0" w:after="0"/>
        <w:ind w:left="-1080" w:firstLine="540"/>
        <w:contextualSpacing/>
        <w:jc w:val="both"/>
        <w:rPr/>
      </w:pPr>
      <w:r>
        <w:rPr>
          <w:lang w:eastAsia="en-US"/>
        </w:rPr>
        <w:t>Prin expertiza contabilă judiciară efectuată în cauză, aşa cum s-a reţinut anterior la situaţia de fapt, s-a stabilit că deşi inculpata A..... a obţinut în perioada 2012-2014 venituri provenind din onorarii notariale, a omis înregistrarea în totalitate, în evidenţele contabile, atât a veniturilor cât şi a TVA colectată.</w:t>
      </w:r>
    </w:p>
    <w:p>
      <w:pPr>
        <w:pStyle w:val="Normal"/>
        <w:widowControl w:val="false"/>
        <w:autoSpaceDE w:val="false"/>
        <w:spacing w:before="0" w:after="0"/>
        <w:ind w:left="-1080" w:firstLine="540"/>
        <w:contextualSpacing/>
        <w:jc w:val="both"/>
        <w:rPr>
          <w:lang w:eastAsia="en-US"/>
        </w:rPr>
      </w:pPr>
      <w:r>
        <w:rPr>
          <w:lang w:eastAsia="en-US"/>
        </w:rPr>
        <w:t xml:space="preserve">Astfel, deşi inculpata avea obligaţia să menţioneze cronologic şi complet în registrele de contabilitate (registrul-jurnal de încasări şi plăţi şi registrul de vânzări şi de cumpărări) atât veniturile şi cheltuielile realizate cât şi TVA colectată, astfel încât să permită în orice moment identificarea şi controlul operaţiunilor contabile efectuate, probele administrate în cauză au stabilit cu certitudine şi dincolo de orice îndoială rezonabilă că inculpata a completat registrul-jurnal de încasări şi plăţi doar în perioada ianuarie-aprilie 2012 şi respectiv în luna martie 2013, omiţând astfel în mod repetat, de un număr de 31 de ori (în perioada mai-decembrie 2012, ianuarie-februarie 2013, aprilie –decembrie 2013 şi respectiv ianuarie-decembrie 2014), să evidenţieze în acest registru veniturile obţinute din onorarii în cuantum de 477.313,54 lei. </w:t>
      </w:r>
    </w:p>
    <w:p>
      <w:pPr>
        <w:pStyle w:val="Normal"/>
        <w:widowControl w:val="false"/>
        <w:autoSpaceDE w:val="false"/>
        <w:spacing w:before="0" w:after="0"/>
        <w:ind w:left="-1080" w:firstLine="540"/>
        <w:contextualSpacing/>
        <w:jc w:val="both"/>
        <w:rPr>
          <w:lang w:eastAsia="en-US"/>
        </w:rPr>
      </w:pPr>
      <w:r>
        <w:rPr>
          <w:lang w:eastAsia="en-US"/>
        </w:rPr>
        <w:t>În plus, inculpata a completat jurnalul de vânzări şi cumpărări (în baza căruia se întocmeşte decontul de TVA) doar în primul trimestru al anului 2012.</w:t>
      </w:r>
    </w:p>
    <w:p>
      <w:pPr>
        <w:pStyle w:val="Normal"/>
        <w:widowControl w:val="false"/>
        <w:autoSpaceDE w:val="false"/>
        <w:spacing w:before="0" w:after="0"/>
        <w:ind w:left="-1080" w:firstLine="540"/>
        <w:contextualSpacing/>
        <w:jc w:val="both"/>
        <w:rPr>
          <w:lang w:eastAsia="en-US"/>
        </w:rPr>
      </w:pPr>
      <w:r>
        <w:rPr>
          <w:lang w:eastAsia="en-US"/>
        </w:rPr>
        <w:t>De asemenea, inculpata nu a depus decontul de TVA cod 300 pentru perioada aprilie 2012-februarie 2013 şi nici pe cel de TVA cod 311 (după anularea înregistrării în scop de TVA) pentru perioada martie 2013-decembrie 2014, deşi avea obligaţia să depună trimestrial declaraţia cod 300, respectiv cod 311, omiţând astfel de 11 ori depunerea decontului de TVA (pentru trimestrele II-IV ale anului 2012, I-IV ale anului 2013 şi I-IV ale anului 2014).</w:t>
      </w:r>
    </w:p>
    <w:p>
      <w:pPr>
        <w:pStyle w:val="Normal"/>
        <w:widowControl w:val="false"/>
        <w:autoSpaceDE w:val="false"/>
        <w:spacing w:before="0" w:after="0"/>
        <w:ind w:left="-1080" w:firstLine="540"/>
        <w:contextualSpacing/>
        <w:jc w:val="both"/>
        <w:rPr/>
      </w:pPr>
      <w:r>
        <w:rPr>
          <w:lang w:eastAsia="en-US"/>
        </w:rPr>
        <w:t xml:space="preserve">Astfel fiind, expertiza contabilă judiciară efectuată în cauză, analizând evidenţele contabile ale biroului notarial, registrele notariale ale biroului notarial şi declaraţiilor depuse la organul fiscal de către B.N.P. "A.....", a confirmat prejudicierea bugetului de stat cu suma de 132.276,81 lei (echivalentul sumei de 29.792 euro) prin neînregistrarea în perioada 2012-2014 în contabilitatea biroului, respectiv în registrele de încasări şi plăţi, a unor venituri nete reprezentând onorarii notariale în cuantum de 477.313,54 lei şi prin neînregistrarea în contabilitate şi respectiv nedeclararea prin declaraţiile cod 300 şi cod 311 a TVA colectată în cuantum 95.266,64 lei, omisiuni care au avut drept consecinţă diminuarea impozitului pe profit datorat cu suma de 37.010,17 lei şi a TVA de plată cu suma de 95.266,64 lei. </w:t>
      </w:r>
    </w:p>
    <w:p>
      <w:pPr>
        <w:pStyle w:val="Normal"/>
        <w:widowControl w:val="false"/>
        <w:autoSpaceDE w:val="false"/>
        <w:spacing w:before="0" w:after="0"/>
        <w:ind w:left="-1080" w:firstLine="540"/>
        <w:contextualSpacing/>
        <w:jc w:val="both"/>
        <w:rPr>
          <w:lang w:eastAsia="en-US"/>
        </w:rPr>
      </w:pPr>
      <w:r>
        <w:rPr>
          <w:lang w:eastAsia="en-US"/>
        </w:rPr>
        <w:t>Apărările inculpatei vizând tipicitatea infracţiunii pentru care a fost trimisă în judecată, precum şi latura subiectivă vor fi analizate în cele ce urmează, la analiza în drept a faptei reţinute în sarcina inculpatei.</w:t>
      </w:r>
    </w:p>
    <w:p>
      <w:pPr>
        <w:pStyle w:val="Normal"/>
        <w:spacing w:before="0" w:after="0"/>
        <w:ind w:left="-1080" w:firstLine="540"/>
        <w:contextualSpacing/>
        <w:jc w:val="both"/>
        <w:rPr>
          <w:lang w:eastAsia="en-US"/>
        </w:rPr>
      </w:pPr>
      <w:r>
        <w:rPr>
          <w:b/>
          <w:i/>
          <w:u w:val="single"/>
          <w:lang w:eastAsia="en-US"/>
        </w:rPr>
        <w:t>În drept:</w:t>
      </w:r>
    </w:p>
    <w:p>
      <w:pPr>
        <w:pStyle w:val="Normal"/>
        <w:spacing w:before="0" w:after="0"/>
        <w:ind w:left="-1080" w:firstLine="540"/>
        <w:contextualSpacing/>
        <w:jc w:val="both"/>
        <w:rPr/>
      </w:pPr>
      <w:r>
        <w:rPr/>
        <w:t>În primul rând, Curtea observă că în sarcina inculpatei A..... se poate reține un prejudiciu total de 132.276,81 lei (echivalentul a 29.792 euro), cu următoarea componenţă: 95.266,64 lei TVA de plată şi 37.010,17 lei impozit pe profit, astfel cum rezultă acesta din raportul de expertiză contabilă efectuat în cauză.</w:t>
      </w:r>
    </w:p>
    <w:p>
      <w:pPr>
        <w:pStyle w:val="Normal"/>
        <w:spacing w:before="0" w:after="0"/>
        <w:ind w:left="-1080" w:firstLine="540"/>
        <w:contextualSpacing/>
        <w:jc w:val="both"/>
        <w:rPr/>
      </w:pPr>
      <w:r>
        <w:rPr/>
        <w:t xml:space="preserve">Dispoziţiile art. 9 alin. 2 din Legea nr. 241/2005 au în vedere majorarea limitelor de pedeapsă prevăzute de lege în cazul infracțiunilor de evaziune fiscală în situația producerii unui prejudiciu mai mare de 100.000 euro (în echivalentul monedei naționale); or, cum prejudiciul ce i se reține în sarcină inculpatei A..... este mai mic de 100.000 euro, </w:t>
      </w:r>
      <w:r>
        <w:rPr>
          <w:i/>
        </w:rPr>
        <w:t>sunt aplicabile dispoziţiile alin. 1 al art. 9 din Legea nr. 241/2005</w:t>
      </w:r>
      <w:r>
        <w:rPr/>
        <w:t>.</w:t>
      </w:r>
    </w:p>
    <w:p>
      <w:pPr>
        <w:pStyle w:val="Normal"/>
        <w:spacing w:before="0" w:after="0"/>
        <w:ind w:left="-1080" w:firstLine="540"/>
        <w:contextualSpacing/>
        <w:jc w:val="both"/>
        <w:rPr/>
      </w:pPr>
      <w:r>
        <w:rPr/>
        <w:t xml:space="preserve">Aşa cum s-a reţinut anterior, săvârşirea faptei a început în anul 2012 şi s-a finalizat în decembrie 2014, fiind comisă prin mai multe acte materiale, dar în baza aceleiaşi rezoluţii infracţionale, situaţie în care este incidentă forma continuată a infracţiunii. </w:t>
      </w:r>
    </w:p>
    <w:p>
      <w:pPr>
        <w:pStyle w:val="Normal"/>
        <w:spacing w:before="0" w:after="0"/>
        <w:ind w:left="-1080" w:firstLine="540"/>
        <w:contextualSpacing/>
        <w:jc w:val="both"/>
        <w:rPr/>
      </w:pPr>
      <w:r>
        <w:rPr/>
        <w:t>Totodată, Curtea constată că actele de executare au început sub imperiul Codului penal din 1968 (aprilie 2012) şi s-au finalizat sub imperiul noului Cod penal (decembrie 2014), astfel că infracţiunea continuată s-a epuizat în decembrie 2014, dată la care era în vigoare noul Cod penal, lege aplicabilă în speţă conform art. 3 Cod penal, respectiv art. 35 alin. 1 Cod penal.</w:t>
      </w:r>
    </w:p>
    <w:p>
      <w:pPr>
        <w:pStyle w:val="Normal"/>
        <w:spacing w:before="0" w:after="0"/>
        <w:ind w:left="-1080" w:firstLine="540"/>
        <w:contextualSpacing/>
        <w:jc w:val="both"/>
        <w:rPr/>
      </w:pPr>
      <w:r>
        <w:rPr>
          <w:lang w:eastAsia="en-US"/>
        </w:rPr>
        <w:t>Astfel fiind, f</w:t>
      </w:r>
      <w:r>
        <w:rPr>
          <w:bCs/>
          <w:color w:val="000000"/>
        </w:rPr>
        <w:t xml:space="preserve">apta inculpatei A....., </w:t>
      </w:r>
      <w:r>
        <w:rPr>
          <w:color w:val="000000"/>
          <w:shd w:fill="FFFFFF" w:val="clear"/>
          <w:lang w:eastAsia="en-US"/>
        </w:rPr>
        <w:t xml:space="preserve">care în perioada 01.01.2012-31.12.2014, în calitate de notar public, reprezentant legal al Biroului Notarial Public "A....." (CUI .....) şi în baza aceleiaşi rezoluţii infracţionale, a omis înregistrarea în evidenţele contabile ale biroului notarial a sumei de 477.313,54 lei reprezentând venituri nete obţinute cu titlu de onorarii notariale (31 acte materiale) şi totodată a omis înregistrarea în evidenţele contabile şi nu a declarat TVA colectată, în cuantum de 43.304,41 lei (11 acte materiale), fapt ce a cauzat un prejudiciu bugetului de stat consolidat în cuantum total de 132.276,81 lei (echivalentul sumei de 29.792 euro), reprezentând impozit pe profit datorat în sumă de 37.010,17 lei şi TVA de plată în sumă de 95.266,64 lei, întruneşte elementele constitutive ale infracţiunii de </w:t>
      </w:r>
      <w:r>
        <w:rPr>
          <w:i/>
          <w:color w:val="000000"/>
          <w:shd w:fill="FFFFFF" w:val="clear"/>
          <w:lang w:eastAsia="en-US"/>
        </w:rPr>
        <w:t>evaziune fiscală în formă continuată prevăzută de art. 9 alin. 1 lit. b din Legea nr. 241/2005 privind prevenirea şi combaterea evaziunii fiscale cu aplic. art. 35 Cod penal</w:t>
      </w:r>
      <w:r>
        <w:rPr>
          <w:color w:val="000000"/>
          <w:shd w:fill="FFFFFF" w:val="clear"/>
          <w:lang w:eastAsia="en-US"/>
        </w:rPr>
        <w:t>.</w:t>
      </w:r>
    </w:p>
    <w:p>
      <w:pPr>
        <w:pStyle w:val="Normal"/>
        <w:spacing w:before="0" w:after="0"/>
        <w:ind w:left="-1080" w:firstLine="540"/>
        <w:contextualSpacing/>
        <w:jc w:val="both"/>
        <w:rPr/>
      </w:pPr>
      <w:r>
        <w:rPr/>
        <w:t xml:space="preserve">Astfel, </w:t>
      </w:r>
      <w:r>
        <w:rPr>
          <w:i/>
          <w:u w:val="single"/>
        </w:rPr>
        <w:t>elementul material al laturii obiective</w:t>
      </w:r>
      <w:r>
        <w:rPr/>
        <w:t xml:space="preserve"> îl constituie </w:t>
      </w:r>
      <w:r>
        <w:rPr>
          <w:i/>
        </w:rPr>
        <w:t>omisiunea evidențierii în actele contabile</w:t>
      </w:r>
      <w:r>
        <w:rPr/>
        <w:t xml:space="preserve"> </w:t>
      </w:r>
      <w:r>
        <w:rPr>
          <w:i/>
        </w:rPr>
        <w:t>ori în alte documente legale</w:t>
      </w:r>
      <w:r>
        <w:rPr/>
        <w:t xml:space="preserve"> ale biroului notarial a </w:t>
      </w:r>
      <w:r>
        <w:rPr>
          <w:color w:val="000000"/>
          <w:shd w:fill="FFFFFF" w:val="clear"/>
        </w:rPr>
        <w:t>veniturilor obţinute cu titlu de onorarii notariale şi a veniturilor reprezentând TVA colectată, precum şi omisiunea declarării acestora la organul fiscal</w:t>
      </w:r>
      <w:r>
        <w:rPr/>
        <w:t>.</w:t>
      </w:r>
    </w:p>
    <w:p>
      <w:pPr>
        <w:pStyle w:val="Normal"/>
        <w:spacing w:before="0" w:after="0"/>
        <w:ind w:left="-1080" w:firstLine="540"/>
        <w:contextualSpacing/>
        <w:jc w:val="both"/>
        <w:rPr/>
      </w:pPr>
      <w:r>
        <w:rPr/>
        <w:t>Prin „</w:t>
      </w:r>
      <w:r>
        <w:rPr>
          <w:i/>
        </w:rPr>
        <w:t>acte contabile sau alte documente legale”</w:t>
      </w:r>
      <w:r>
        <w:rPr/>
        <w:t xml:space="preserve"> se înţelege documente justificative (facturi fiscale, avize de însoţire a mărfii etc.), documente de evidenţă contabilă (registrul jurnal de încasări şi plăţi, jurnal pentru cumpărări, jurnal pentru vânzări etc.), declaraţii fiscale (decont de TVA, declaraţia privind obligaţiile de plată, declaraţia privind impozitul pe profit etc.) sau alte documente cu relevanţă în domeniul fiscal.</w:t>
      </w:r>
    </w:p>
    <w:p>
      <w:pPr>
        <w:pStyle w:val="Normal"/>
        <w:spacing w:before="0" w:after="0"/>
        <w:ind w:left="-1080" w:firstLine="540"/>
        <w:contextualSpacing/>
        <w:jc w:val="both"/>
        <w:rPr/>
      </w:pPr>
      <w:r>
        <w:rPr/>
        <w:t>Inacţiunea incriminată de către legiuitor (omisiunea) se referă atât la situaţia în care documentul este întocmit, dar nu sunt evidenţiate în cuprinsul acestuia în tot sau în parte operaţiunile comerciale efectuate sau veniturile realizate, cât şi la situaţia în care documentul respectiv nu este întocmit.</w:t>
      </w:r>
    </w:p>
    <w:p>
      <w:pPr>
        <w:pStyle w:val="Normal"/>
        <w:spacing w:before="0" w:after="0"/>
        <w:ind w:left="-1080" w:firstLine="540"/>
        <w:contextualSpacing/>
        <w:jc w:val="both"/>
        <w:rPr/>
      </w:pPr>
      <w:r>
        <w:rPr/>
        <w:t>Astfel, există infracţiunea prev. de art. 9 alin. 1 lit. b din Legea nr. 241/2005 atât atunci când decontul de TVA este întocmit şi depus la organul fiscal, dar nu sunt evidenţiate şi implicit nu sunt declarate decât o parte dintre operaţiunile realizate sau veniturile obţinute, cât şi atunci când decontul de TVA nu este întocmit şi depus la organul fiscal. În consecinţă, neîntocmirea decontului de TVA echivalează cu omisiunea evidenţierii în decont a operaţiunilor sau veniturilor realizate.</w:t>
      </w:r>
    </w:p>
    <w:p>
      <w:pPr>
        <w:pStyle w:val="Normal"/>
        <w:spacing w:before="0" w:after="0"/>
        <w:ind w:left="-1080" w:firstLine="540"/>
        <w:contextualSpacing/>
        <w:jc w:val="both"/>
        <w:rPr/>
      </w:pPr>
      <w:r>
        <w:rPr/>
        <w:t>Prin Decizia nr. 634/2017 (publicată în data de 01.02.2018 Monitorul Oficial al României, prin care a fost respinsă excepţia de neconstituţionalitate a dispoziţiilor art. 9 alin. 1 lit. b din Legea nr. 241/2005 privind prevenirea şi combaterea evaziunii fiscale), Curtea Constituţională a statuat că omisiunea evidențierii operațiunilor comerciale poate consta fie în neîntocmirea documentelor justificative pentru venitul realizat, fie în neînscrierea documentelor justificative întocmite în celelalte documente contabile sau în alte documente legale, fie în înregistrarea unor venituri mai mici decât cele realizate în realitate. Necalcularea, neînregistrarea și neraportarea acestor operațiuni determină în final pagube la bugetul de stat prin nefacturarea veniturilor încasate și neplata obligațiilor fiscale aferente acestora.</w:t>
      </w:r>
    </w:p>
    <w:p>
      <w:pPr>
        <w:pStyle w:val="Normal"/>
        <w:spacing w:before="0" w:after="0"/>
        <w:ind w:left="-1080" w:firstLine="540"/>
        <w:contextualSpacing/>
        <w:jc w:val="both"/>
        <w:rPr/>
      </w:pPr>
      <w:r>
        <w:rPr/>
        <w:t>Mai mult, Curtea Constituţională a constatat că pentru o înțelegere corectă a termenilor, contribuabilii trebuie să aibă în vedere atât dispozițiile din Codul fiscal, Codul de procedură fiscală, Codul vamal, Legea contabilității nr. 82/1991 cât și reglementările elaborate pentru punerea în aplicare a actelor normative menționate, neputând invoca propria necunoaștere a legii potrivit principiului „</w:t>
      </w:r>
      <w:r>
        <w:rPr>
          <w:i/>
        </w:rPr>
        <w:t>nemo censetur ignorare legem</w:t>
      </w:r>
      <w:r>
        <w:rPr/>
        <w:t>”.</w:t>
      </w:r>
    </w:p>
    <w:p>
      <w:pPr>
        <w:pStyle w:val="Normal"/>
        <w:spacing w:before="0" w:after="0"/>
        <w:ind w:left="-1080" w:firstLine="540"/>
        <w:contextualSpacing/>
        <w:jc w:val="both"/>
        <w:rPr/>
      </w:pPr>
      <w:r>
        <w:rPr/>
        <w:t>Or, după cum s-a reţinut anterior, din probele administrate în cauză a reieșit că inculpata, deşi avea obligaţia să menţioneze cronologic şi complet în registrele de contabilitate (registrul-jurnal de încasări şi plăţi şi registrul de vânzări şi de cumpărări) atât veniturile şi cheltuielile realizate, cât şi TVA colectată, astfel încât să permită în orice moment identificarea şi controlul operaţiunilor contabile efectuate, a completat registrul-jurnal de încasări şi plăţi doar în perioada ianuarie-aprilie 2012 şi respectiv în luna martie 2013, omiţând astfel în mod repetat, de un număr de 31 de ori (în perioada mai-decembrie 2012, ianuarie-februarie 2013, aprilie –decembrie 2013 şi respectiv ianuarie-decembrie 2014), să evidenţieze în acest registru veniturile obţinute din onorarii în cuantum de 477.313,54 lei. În plus, inculpata a completat jurnalul de vânzări şi cumpărări (în baza căruia se întocmeşte decontul de TVA) doar în primul trimestru al anului 2012.</w:t>
      </w:r>
    </w:p>
    <w:p>
      <w:pPr>
        <w:pStyle w:val="Normal"/>
        <w:widowControl w:val="false"/>
        <w:autoSpaceDE w:val="false"/>
        <w:spacing w:before="0" w:after="0"/>
        <w:ind w:left="-1080" w:firstLine="540"/>
        <w:contextualSpacing/>
        <w:jc w:val="both"/>
        <w:rPr/>
      </w:pPr>
      <w:r>
        <w:rPr>
          <w:lang w:eastAsia="en-US"/>
        </w:rPr>
        <w:t>De asemenea, inculpata nu a depus decontul de TVA cod 300 pentru perioada aprilie 2012-februarie 2013 şi nici pe cel de TVA cod 311 (după anularea înregistrării în scop de TVA) pentru perioada martie 2013-decembrie 2014, deşi avea obligaţia să depună trimestrial declaraţia cod 300, respectiv cod 311, omiţând astfel de 11 ori depunerea decontului de TVA (pentru trimestrele II-IV ale anului 2012, I-IV ale anului 2013 şi I-IV ale anului 2014)</w:t>
      </w:r>
      <w:r>
        <w:rPr>
          <w:lang w:val="en-US" w:eastAsia="en-US"/>
        </w:rPr>
        <w:t>.</w:t>
      </w:r>
    </w:p>
    <w:p>
      <w:pPr>
        <w:pStyle w:val="Normal"/>
        <w:spacing w:before="0" w:after="0"/>
        <w:ind w:left="-1080" w:firstLine="540"/>
        <w:contextualSpacing/>
        <w:jc w:val="both"/>
        <w:rPr/>
      </w:pPr>
      <w:r>
        <w:rPr/>
        <w:t xml:space="preserve">Împrejurarea că inculpata A..... a completat registrul general notarial şi registrul de succesiuni în perioada 2012-2014 cu date privind fiecare act notarial şi onorariul notarial aferent, </w:t>
      </w:r>
      <w:r>
        <w:rPr>
          <w:i/>
        </w:rPr>
        <w:t>nu este de natură a înlătura tipicitatea infracţiunii</w:t>
      </w:r>
      <w:r>
        <w:rPr/>
        <w:t xml:space="preserve"> în condiţiile în care aceste </w:t>
      </w:r>
      <w:r>
        <w:rPr>
          <w:i/>
        </w:rPr>
        <w:t>registre notariale</w:t>
      </w:r>
      <w:r>
        <w:rPr/>
        <w:t xml:space="preserve"> </w:t>
      </w:r>
      <w:r>
        <w:rPr>
          <w:i/>
        </w:rPr>
        <w:t>nu reprezintă „acte contabile sau alte documente legale”</w:t>
      </w:r>
      <w:r>
        <w:rPr/>
        <w:t xml:space="preserve"> în sensul dispoziţiilor art. 9 alin. 1 lit. b din Legea nr. 241/2005. </w:t>
      </w:r>
    </w:p>
    <w:p>
      <w:pPr>
        <w:pStyle w:val="Normal"/>
        <w:spacing w:before="0" w:after="0"/>
        <w:ind w:left="-1080" w:firstLine="540"/>
        <w:contextualSpacing/>
        <w:jc w:val="both"/>
        <w:rPr/>
      </w:pPr>
      <w:r>
        <w:rPr/>
        <w:t xml:space="preserve">Astfel, pentru funcționarea corespunzătoare a birourilor notariale este necesară ţinerea unei evidenţe prin înregistrarea actelor întocmite, în registre speciale. Regulamentul de punere în aplicare a Legii nr. 36/1995 (art. 40 si urm.) impune obligativitatea organizării unei activităţi de registratură </w:t>
      </w:r>
      <w:r>
        <w:rPr>
          <w:i/>
        </w:rPr>
        <w:t>atât pentru posibilitatea conservării şi materializării activității notariale cât şi pentru exercitarea controlului profesional prevăzut de lege</w:t>
      </w:r>
      <w:r>
        <w:rPr/>
        <w:t xml:space="preserve">. Aşa cum se prevede în mod expres în Regulament, actele întocmite precum şi consultațiile notariale vor fi înregistrate menționându-se totodată şi onorariul. </w:t>
      </w:r>
    </w:p>
    <w:p>
      <w:pPr>
        <w:pStyle w:val="Normal"/>
        <w:spacing w:before="0" w:after="0"/>
        <w:ind w:left="-1080" w:firstLine="540"/>
        <w:contextualSpacing/>
        <w:jc w:val="both"/>
        <w:rPr/>
      </w:pPr>
      <w:r>
        <w:rPr/>
        <w:t>Dat fiind faptul că birourile notarilor publici sunt organizare după principiul liberei inițiative, acestea se constituie ca agenți economici, drept pentru care notarii publici sunt obligați să ţină, pe lângă registrele specifice profesiei, şi anumite registre contabile, conform art. 100 alin. 3 din Legea nr. 36/1995 (în vigoare la momentul comiterii faptei), iar potrivit dispoziţiilor art. 48 alin. 8 din Legea nr. 571/2003 privind Codul fiscal (în vigoare la momentul comiterii faptei) inculpata era obligată să organizeze şi să conducă contabilitate în partidă simplă, cu respectarea reglementărilor în vigoare privind evidenţa contabilă şi să completeze Registrul-jurnal de încasări şi plăţi, Registrul-inventar şi alte documente contabile prevăzute de legislaţia în materie.</w:t>
      </w:r>
    </w:p>
    <w:p>
      <w:pPr>
        <w:pStyle w:val="Normal"/>
        <w:spacing w:before="0" w:after="0"/>
        <w:ind w:left="-1080" w:firstLine="540"/>
        <w:contextualSpacing/>
        <w:jc w:val="both"/>
        <w:rPr/>
      </w:pPr>
      <w:r>
        <w:rPr/>
        <w:t>În atare situaţie, împrejurarea că inculpata a completat registrele notariale nu o exonera de obligaţia de a ţine contabilitatea biroului notarial, în conformitate cu dispoziţiile art. 100 alin. 3 din Legea nr. 36/1995 şi art. 48 alin. 8 din Legea nr. 571/2003 privind Codul fiscal, registrele notariale putând fi verificate în cadrul controlului profesional, iar actele contabile putând fi verificate în cadrul controlului fiscal. Din nicio dispoziţie legală nu rezultă că organul fiscal avea îndrituirea de a verifica, în cadrul unui control, registrele notariale, ci doar actele şi evidenţa financiar contabilă.</w:t>
      </w:r>
    </w:p>
    <w:p>
      <w:pPr>
        <w:pStyle w:val="Normal"/>
        <w:spacing w:before="0" w:after="0"/>
        <w:ind w:left="-1080" w:firstLine="540"/>
        <w:contextualSpacing/>
        <w:jc w:val="both"/>
        <w:rPr/>
      </w:pPr>
      <w:r>
        <w:rPr/>
        <w:t>Pe de altă parte, aşa cum s-a reţinut anterior, nici măcar evidenţa notarială nu a fost ţinută de inculpată în mod corespunzător, astfel cum rezultă din nota de control nr. 842/03.12.2014 (file 154-156, vol. XV, d.u.p.), în care s-a reţinut, ca urmare a controlului efectuat de Camera Notarilor Publici B....., că apartamentul în care funcţiona B.N.P. "A....." nu putea fi calificat drept sediu funcţional întrucât:</w:t>
      </w:r>
    </w:p>
    <w:p>
      <w:pPr>
        <w:pStyle w:val="Normal"/>
        <w:spacing w:before="0" w:after="0"/>
        <w:ind w:left="-1080" w:firstLine="540"/>
        <w:contextualSpacing/>
        <w:jc w:val="both"/>
        <w:rPr/>
      </w:pPr>
      <w:r>
        <w:rPr/>
        <w:t>- multe elemente din arhivă, dosare, acte notariale, mape se aflau în dezordine, nearhivate;</w:t>
      </w:r>
    </w:p>
    <w:p>
      <w:pPr>
        <w:pStyle w:val="Normal"/>
        <w:spacing w:before="0" w:after="0"/>
        <w:ind w:left="-1080" w:firstLine="540"/>
        <w:contextualSpacing/>
        <w:jc w:val="both"/>
        <w:rPr/>
      </w:pPr>
      <w:r>
        <w:rPr/>
        <w:t>- toate actele şi procedurile notariale din anii 2013-2014 nu erau îndosariate, aranjate pe mape şi nici ţinute într-un spaţiu corespunzător, fiind aşezate pe podea şi pe mobilier;</w:t>
      </w:r>
    </w:p>
    <w:p>
      <w:pPr>
        <w:pStyle w:val="Normal"/>
        <w:spacing w:before="0" w:after="0"/>
        <w:ind w:left="-1080" w:firstLine="540"/>
        <w:contextualSpacing/>
        <w:jc w:val="both"/>
        <w:rPr/>
      </w:pPr>
      <w:r>
        <w:rPr/>
        <w:t xml:space="preserve">- </w:t>
      </w:r>
      <w:r>
        <w:rPr>
          <w:i/>
        </w:rPr>
        <w:t>registrele notariale pe anul 2013 erau completate cu creionul, cu foarte multe spaţii libere şi cu ştersături</w:t>
      </w:r>
      <w:r>
        <w:rPr/>
        <w:t>;</w:t>
      </w:r>
    </w:p>
    <w:p>
      <w:pPr>
        <w:pStyle w:val="Normal"/>
        <w:spacing w:before="0" w:after="0"/>
        <w:ind w:left="-1080" w:firstLine="540"/>
        <w:contextualSpacing/>
        <w:jc w:val="both"/>
        <w:rPr/>
      </w:pPr>
      <w:r>
        <w:rPr/>
        <w:t xml:space="preserve">- </w:t>
      </w:r>
      <w:r>
        <w:rPr>
          <w:i/>
        </w:rPr>
        <w:t>pentru anul 2014 nu au fost făcute menţiuni în registrele notariale cu privire la actele sau procedurile instrumentate</w:t>
      </w:r>
      <w:r>
        <w:rPr/>
        <w:t>, deşi acestea existau iar inculpata le raportase în situaţiile statistice înaintate Camerei Notarilor Publici B......</w:t>
      </w:r>
    </w:p>
    <w:p>
      <w:pPr>
        <w:pStyle w:val="Normal"/>
        <w:spacing w:before="0" w:after="0"/>
        <w:ind w:left="-1080" w:firstLine="540"/>
        <w:contextualSpacing/>
        <w:jc w:val="both"/>
        <w:rPr/>
      </w:pPr>
      <w:r>
        <w:rPr/>
        <w:t xml:space="preserve">Urmarea neînregistrării în actele contabile a veniturilor realizate din onorarii notariale şi a TVA colectată, baza impozabilă a fost în consecință diminuată şi TVA colectat nevărsat, ceea ce a condus implicit la diminuarea obligațiilor fiscale datorate, producându-se așadar </w:t>
      </w:r>
      <w:r>
        <w:rPr>
          <w:i/>
          <w:u w:val="single"/>
        </w:rPr>
        <w:t>urmarea imediată</w:t>
      </w:r>
      <w:r>
        <w:rPr/>
        <w:t>, respectiv prejudicierea bugetului de stat cu suma de 132.276,81 lei, din care TVA în sumă de 95.266,64 lei şi impozit pe profit în sumă de 37.010,17 lei.</w:t>
      </w:r>
    </w:p>
    <w:p>
      <w:pPr>
        <w:pStyle w:val="Normal"/>
        <w:spacing w:before="0" w:after="0"/>
        <w:ind w:left="-1080" w:firstLine="540"/>
        <w:contextualSpacing/>
        <w:jc w:val="both"/>
        <w:rPr/>
      </w:pPr>
      <w:r>
        <w:rPr>
          <w:i/>
          <w:u w:val="single"/>
        </w:rPr>
        <w:t>Legătura de cauzalitate</w:t>
      </w:r>
      <w:r>
        <w:rPr/>
        <w:t xml:space="preserve"> rezultă din întregul material probator administrat în cauză şi în special din raportul </w:t>
      </w:r>
      <w:r>
        <w:rPr>
          <w:rFonts w:eastAsia="Batang;바탕"/>
        </w:rPr>
        <w:t>de expertiză contabilă efectuat în cursul cercetării judecătoreşti</w:t>
      </w:r>
      <w:r>
        <w:rPr/>
        <w:t>.</w:t>
      </w:r>
    </w:p>
    <w:p>
      <w:pPr>
        <w:pStyle w:val="Normal"/>
        <w:spacing w:before="0" w:after="0"/>
        <w:ind w:left="-1080" w:firstLine="540"/>
        <w:contextualSpacing/>
        <w:jc w:val="both"/>
        <w:rPr/>
      </w:pPr>
      <w:r>
        <w:rPr>
          <w:i/>
        </w:rPr>
        <w:t xml:space="preserve">Sub aspectul </w:t>
      </w:r>
      <w:r>
        <w:rPr>
          <w:i/>
          <w:u w:val="single"/>
        </w:rPr>
        <w:t>laturii subiective</w:t>
      </w:r>
      <w:r>
        <w:rPr/>
        <w:t xml:space="preserve">, Curtea reţine că infracţiunea de evaziune fiscală prev. de art. 9 alin. 1 lit. b din Legea nr. 241/2005 presupune </w:t>
      </w:r>
      <w:r>
        <w:rPr>
          <w:i/>
          <w:u w:val="single"/>
        </w:rPr>
        <w:t>intenţia directă calificată prin scop</w:t>
      </w:r>
      <w:r>
        <w:rPr/>
        <w:t xml:space="preserve"> şi anume sustragerea de la îndeplinirea obligaţiilor fiscale.</w:t>
      </w:r>
    </w:p>
    <w:p>
      <w:pPr>
        <w:pStyle w:val="Normal"/>
        <w:spacing w:before="0" w:after="0"/>
        <w:ind w:left="-1080" w:firstLine="540"/>
        <w:contextualSpacing/>
        <w:jc w:val="both"/>
        <w:rPr/>
      </w:pPr>
      <w:r>
        <w:rPr/>
        <w:t>Din probele administrate în cauză şi din împrejurările comiterii faptei, astfel cum au fost prezentate anterior, Curtea reţine că inculpata a acționat cu intenție directă (art. 16 alin. 3 lit. a Cod penal), în sensul că a prevăzut rezultatul faptei, urmărind producerea acestuia prin comiterea faptei.</w:t>
      </w:r>
    </w:p>
    <w:p>
      <w:pPr>
        <w:pStyle w:val="Normal"/>
        <w:spacing w:before="0" w:after="0"/>
        <w:ind w:left="-1080" w:firstLine="540"/>
        <w:contextualSpacing/>
        <w:jc w:val="both"/>
        <w:rPr/>
      </w:pPr>
      <w:r>
        <w:rPr/>
        <w:t>Contrar susţinerilor inculpatei A....., în sensul că nu a urmărit în perioada 2012-2014 să se sustragă de la plata obligaţiilor fiscale şi că nu a cunoscut documentele de evidenţă contabilă pe care trebuia să le întocmească şi nici declaraţiile pe care trebuia să depună la organul fiscal, se constată că materialul probator a confirmat săvârşirea cu intenţie directă de către inculpată a infracţiunii de evaziune fiscală.</w:t>
      </w:r>
    </w:p>
    <w:p>
      <w:pPr>
        <w:pStyle w:val="Normal"/>
        <w:spacing w:before="0" w:after="0"/>
        <w:ind w:left="-1080" w:firstLine="540"/>
        <w:contextualSpacing/>
        <w:jc w:val="both"/>
        <w:rPr/>
      </w:pPr>
      <w:r>
        <w:rPr/>
        <w:t xml:space="preserve">Astfel, în momentul în care a început să desfăşoare o activitate independentă producătoare de venituri cum este exercitarea activităţii de notar public, inculpata trebuia să îşi adapteze conduita la normele care instituiau obligaţii fiscale în sarcina sa, neputând invoca în apărarea sa, aşa cum a statuat de altfel şi Curtea Constituţională în decizia anterior menţionată, că nu a cunoscut normele care prevedeau documentele de evidenţă financiar contabilă pe care trebuia să le întocmească şi declaraţiile pe care trebuia să le depună la organul fiscal. </w:t>
      </w:r>
    </w:p>
    <w:p>
      <w:pPr>
        <w:pStyle w:val="Normal"/>
        <w:spacing w:before="0" w:after="0"/>
        <w:ind w:left="-1080" w:firstLine="540"/>
        <w:contextualSpacing/>
        <w:jc w:val="both"/>
        <w:rPr/>
      </w:pPr>
      <w:r>
        <w:rPr/>
        <w:t>Pe de altă parte, în condiţiile în care inculpata A..... a menţionat veniturile obţinute din exercitarea activităţii de notar în registrul de încasări şi plăţi în perioada ianuarie-aprilie 2012, respectiv în luna martie 2013, a completat jurnalele de vânzări şi cumpărări pentru trimestrul I al anului 2012, a emis facturi fiscale şi chitanţe care atestau încasarea de onorarii în perioada 2012-2014 şi totodată a depus la organul fiscal declaraţii cod 200 privind veniturile realizate în România pentru anul 2012 şi declaraţia cod 300 privind TVA pentru primul trimestru al anului 2012, Curtea nu poate reţine apărarea inculpatei în sensul că nu a cunoscut obligaţiile care îi reveneau în calitate de notar public, respectiv înregistrarea cronologică şi completă a operaţiunilor şi veniturilor obţinute în evidenţele contabile ale biroului său notarial şi declararea la organul fiscal atât a veniturilor cât şi a TVA colectată în vederea stabilirii obligaţiilor fiscale.</w:t>
      </w:r>
    </w:p>
    <w:p>
      <w:pPr>
        <w:pStyle w:val="Normal"/>
        <w:spacing w:before="0" w:after="0"/>
        <w:ind w:left="-1080" w:firstLine="540"/>
        <w:contextualSpacing/>
        <w:jc w:val="both"/>
        <w:rPr/>
      </w:pPr>
      <w:r>
        <w:rPr/>
        <w:t>Prin Decizia Curţii Constituţionale nr. 634/2017 s-a statuat că sintagma „</w:t>
      </w:r>
      <w:r>
        <w:rPr>
          <w:i/>
        </w:rPr>
        <w:t>obligaţii fiscale</w:t>
      </w:r>
      <w:r>
        <w:rPr/>
        <w:t>” prev. de art. 9 din Legea nr. 241/2005 privind prevenirea şi combaterea evaziunii fiscale este clar definită de lege, indivizii putându-şi da seama din conţinutul dispoziţiilor legale amintite care sunt actele sau omisiunile care angajează răspunderea penală a acestora, prevederile criticate întrunind condiţiile de claritate, precizie, previzibilitate şi accesibilitate circumscrise principiului legalităţii prev. de art. 1 alin. 5 din Constituţie.</w:t>
      </w:r>
    </w:p>
    <w:p>
      <w:pPr>
        <w:pStyle w:val="Normal"/>
        <w:spacing w:before="0" w:after="0"/>
        <w:ind w:left="-1080" w:firstLine="540"/>
        <w:contextualSpacing/>
        <w:jc w:val="both"/>
        <w:rPr/>
      </w:pPr>
      <w:r>
        <w:rPr/>
        <w:t>Astfel fiind, Curtea reţine că inculpata A....., în momentul în care nu a înregistrat în evidenţele contabile ale biroului notarial veniturile obţinute cu titlu de onorarii, TVA colectată şi totodată nu le-a declarat la organul fiscal, a prevăzut şi totodată a urmărit sustragerea de la plata obligaţiilor fiscale care îi reveneau.</w:t>
      </w:r>
    </w:p>
    <w:p>
      <w:pPr>
        <w:pStyle w:val="Normal"/>
        <w:spacing w:before="0" w:after="0"/>
        <w:ind w:left="-1080" w:firstLine="540"/>
        <w:contextualSpacing/>
        <w:jc w:val="both"/>
        <w:rPr/>
      </w:pPr>
      <w:r>
        <w:rPr/>
        <w:t xml:space="preserve">Simplul fapt că inculpata A..... a completat registrul general notarial şi registrul de succesiuni în perioada 2012-2014 cu date privind fiecare act notarial şi onorariul notarial aferent, nu este de natură să îi înlăture răspunderea penală în condiţiile în care aceste registre notariale nu reprezintă documente de evidenţă contabilă, datele cuprinse în acestea stând la baza întocmirii situaţiilor statistice lunare şi anuale înaintate de către biroul notarial Camerei Notarilor Publici B..... pentru stabilirea cotelor de contribuţie şi pentru controlul activităţii, aşa cum s-a reţinut şi anterior. </w:t>
      </w:r>
    </w:p>
    <w:p>
      <w:pPr>
        <w:pStyle w:val="Normal"/>
        <w:spacing w:before="0" w:after="0"/>
        <w:ind w:left="-1080" w:firstLine="540"/>
        <w:contextualSpacing/>
        <w:jc w:val="both"/>
        <w:rPr/>
      </w:pPr>
      <w:r>
        <w:rPr/>
        <w:t>Totodată, nu poate fi reţinută nici apărarea inculpatei în sensul că veniturile obţinute din exercitarea profesiei de notar nu au fost suficiente pentru a apela la serviciile unei persoane cu studii de specialitate care să se ocupe de ţinerea evidenţelor contabile, întrucât actele de urmărire penală efectuate în cauză au relevat că inculpata a obţinut venituri în perioada 2012-2014 care îi permiteau să recurgă la serviciile unui contabil în situaţia în care nu putea singură să-şi organizeze contabilitatea notariatului. Ba mai mult, inculpata a beneficiat de serviciile unei persoane cu studii de specialitate, care a organizat contabilitatea biroului notarial, respectiv a completat registrul-jurnal de încasări şi plăţi în perioada ianuarie-aprilie 2012 şi respectiv în luna martie 2013, a completat jurnalul de vânzări şi cumpărări (în baza căruia se întocmeşte decontul de TVA) în primul trimestru al anului 2012, astfel cum rezultă din declaraţia martorului M.....(file 89-90, vol. 1, d.i.), în care a arătat că „</w:t>
      </w:r>
      <w:r>
        <w:rPr>
          <w:i/>
        </w:rPr>
        <w:t>Am ținut pentru o perioadă scurtă de timp în anul 2012 și, cred, că și la începutul anului 2013, contabilitatea Biroului Notarial A..... [...]. Am încheiat colaborarea cu dna A.... din lipsa de comunicare, respectiv o găseam foarte greu la telefon și nici nu trimitea documentele la timp.[…]”</w:t>
      </w:r>
    </w:p>
    <w:p>
      <w:pPr>
        <w:pStyle w:val="Normal"/>
        <w:spacing w:before="0" w:after="0"/>
        <w:ind w:left="-1080" w:firstLine="540"/>
        <w:contextualSpacing/>
        <w:jc w:val="both"/>
        <w:rPr/>
      </w:pPr>
      <w:r>
        <w:rPr/>
        <w:t>Or, aspectele constatate de către Camera Notarilor Publici B..... şi retragerea licenţei de funcţionare a B.N.P. „A.....”, precum şi împrejurările comiterii faptei conduc la concluzia că inculpata şi-a desfăşurat în perioada 2012-2014 activitatea de notar public cu încălcarea normelor care instituiau în sarcina sa obligaţii privind ţinerea unei evidenţe stricte a actelor notariale instrumentate, a veniturilor, cheltuielilor şi a TVA colectată şi depunerea la organul fiscal a declaraţiilor în vederea stabilirii obligaţiilor fiscale, situaţie în care prejudicierea bugetului de stat a devenit inevitabilă, conturând astfel intenţia directă a inculpatei, situaţie în care nu poate reţine apărarea inculpatei în sensul lipsei vinovăţiei cerute de lege.</w:t>
      </w:r>
    </w:p>
    <w:p>
      <w:pPr>
        <w:pStyle w:val="Normal"/>
        <w:spacing w:before="0" w:after="0"/>
        <w:ind w:left="-1080" w:firstLine="540"/>
        <w:contextualSpacing/>
        <w:jc w:val="both"/>
        <w:rPr/>
      </w:pPr>
      <w:r>
        <w:rPr/>
        <w:t>Față de considerentele anterior expuse, Curtea constată că sunt îndeplinite condiţiile prevăzute de art. 396 alin. 2 Cod procedură penală, fiind probat dincolo de orice îndoială rezonabilă că fapta există, constituie infracţiune şi a fost săvârşită de inculpată cu vinovăția cerută de lege, astfel că urmează să dispună condamnarea acesteia, solicitarea de achitare neputând fi primită.</w:t>
      </w:r>
    </w:p>
    <w:p>
      <w:pPr>
        <w:pStyle w:val="Normal"/>
        <w:spacing w:before="0" w:after="0"/>
        <w:ind w:left="-1080" w:firstLine="540"/>
        <w:contextualSpacing/>
        <w:jc w:val="both"/>
        <w:rPr/>
      </w:pPr>
      <w:r>
        <w:rPr>
          <w:b/>
          <w:i/>
          <w:u w:val="single"/>
        </w:rPr>
        <w:t>Individualizarea pedepsei</w:t>
      </w:r>
      <w:r>
        <w:rPr/>
        <w:t xml:space="preserve"> este un proces interior, strict personal al judecătorului, însă nu este un proces arbitrar, subiectiv, ci dimpotrivă, el trebuie să fie rezultatul unui examen obiectiv al întregului material probatoriu, studiat după reguli şi criterii precis determinate de lege, prin dispoziţiile art. 74 Cod penal. Înscrierea în lege a criteriilor generale de individualizare a pedepsei înseamnă consacrarea explicită a principiului stabilirii acesteia, aşa încât respectarea lui este obligatorie pentru instanţă. </w:t>
      </w:r>
    </w:p>
    <w:p>
      <w:pPr>
        <w:pStyle w:val="Normal"/>
        <w:spacing w:before="0" w:after="0"/>
        <w:ind w:left="-1080" w:firstLine="540"/>
        <w:contextualSpacing/>
        <w:jc w:val="both"/>
        <w:rPr/>
      </w:pPr>
      <w:r>
        <w:rPr/>
        <w:t>Ca să-şi poată îndeplini funcţiile care-i sunt atribuite în vederea realizării scopului său şi al legii, pedeapsa trebuie să corespundă sub aspectul naturii (privativă sau neprivativă de libertate) şi duratei, atât gravităţii faptei şi potenţialului de pericol social pe care îl prezintă, în mod real, persoana infractorului, cât şi aptitudinii acestuia de a se îndrepta sub influenţa pedepsei.</w:t>
      </w:r>
    </w:p>
    <w:p>
      <w:pPr>
        <w:pStyle w:val="Normal"/>
        <w:spacing w:before="0" w:after="0"/>
        <w:ind w:left="-1080" w:firstLine="540"/>
        <w:contextualSpacing/>
        <w:jc w:val="both"/>
        <w:rPr/>
      </w:pPr>
      <w:r>
        <w:rPr/>
        <w:t>Funcţiile de constrângere şi de reeducare, precum şi scopul preventiv al pedepsei, pot fi realizate numai printr-o justă individualizare a sancţiunii, care să ţină seama de persoana căreia îi este destinată, pentru a fi ajutată să se schimbe, în sensul adaptării la condiţiile socio-etice impuse de societate.</w:t>
      </w:r>
    </w:p>
    <w:p>
      <w:pPr>
        <w:pStyle w:val="Normal"/>
        <w:spacing w:before="0" w:after="0"/>
        <w:ind w:left="-1080" w:firstLine="540"/>
        <w:contextualSpacing/>
        <w:jc w:val="both"/>
        <w:rPr/>
      </w:pPr>
      <w:r>
        <w:rPr/>
        <w:t xml:space="preserve">Doar o pedeapsă justă şi proporţională este de natură să creeze aptitudinea subiectivă a inculpatului de a se corija şi elibera de deprinderile antisociale care l-au antrenat pe calea săvârşirii de infracţiuni. </w:t>
      </w:r>
    </w:p>
    <w:p>
      <w:pPr>
        <w:pStyle w:val="Normal"/>
        <w:spacing w:before="0" w:after="0"/>
        <w:ind w:left="-1080" w:firstLine="540"/>
        <w:contextualSpacing/>
        <w:jc w:val="both"/>
        <w:rPr/>
      </w:pPr>
      <w:r>
        <w:rPr/>
        <w:t>Raportând aceste consideraţii la situaţia concretă din speţă, Curtea reţine că fapta săvârşită de inculpată prezintă un grad de pericol social destul de ridicat, dat de importanţa valorii sociale lezate, respectiv îndeplinirea obligațiilor fiscale de către toți contribuabilii reprezintă o condiție esențială pentru funcționarea în bune condiții a statului, fiind o garanție a îndeplinirii de către acesta, prin instituțiile sale, a atribuțiilor prevăzute de Constituția României în domenii deosebit de importante precum sănătatea, educație, justiția, transporturile etc. De altfel, este de notorietate că lipsa fondurilor în aceste domenii primordiale conduce la o funcționare defectuoasă a aparatului de stat, care se repercutează asupra cetățeanului. Așadar, infracțiuni precum cea săvârșită de inculpată se răsfrâng indirect asupra cetățenilor, asupra nivelului de trai al acestora. Gradul de pericol social abstract este subliniat şi de legiuitor prin limitele mari de pedeapsă prevăzute de lege.</w:t>
      </w:r>
    </w:p>
    <w:p>
      <w:pPr>
        <w:pStyle w:val="Normal"/>
        <w:spacing w:before="0" w:after="0"/>
        <w:ind w:left="-1080" w:firstLine="540"/>
        <w:contextualSpacing/>
        <w:jc w:val="both"/>
        <w:rPr/>
      </w:pPr>
      <w:r>
        <w:rPr/>
        <w:t xml:space="preserve">Totodată, este de reţinut şi prejudiciul produs bugetului de stat prin comiterea infracţiunii de către inculpată, respectiv un prejudiciu total de 132.276,81 lei, </w:t>
      </w:r>
      <w:r>
        <w:rPr>
          <w:color w:val="000000"/>
          <w:shd w:fill="FFFFFF" w:val="clear"/>
        </w:rPr>
        <w:t>echivalentul sumei de 29.792 euro.</w:t>
      </w:r>
      <w:r>
        <w:rPr/>
        <w:t xml:space="preserve"> </w:t>
      </w:r>
    </w:p>
    <w:p>
      <w:pPr>
        <w:pStyle w:val="Normal"/>
        <w:spacing w:before="0" w:after="0"/>
        <w:ind w:left="-1080" w:firstLine="540"/>
        <w:contextualSpacing/>
        <w:jc w:val="both"/>
        <w:rPr/>
      </w:pPr>
      <w:r>
        <w:rPr/>
        <w:t xml:space="preserve">Sub aspectul periculozităţii inculpatei, Curtea reţine că aceasta nu este cunoscută cu antecedente penale, are studii superioare, a îndeplinit funcţia de notar public, calitate care obligă la o conduită conformă cu normele de drept şi de convieţuire socială, dar care nu a împiedicat-o pe inculpată să comită fapta reţinută în sarcina sa; în prezent inculpata are un loc de muncă, îndeplineşte funcţia de jurist în cadrul Primăriei   B....., are o vârstă (... de ani) şi un nivel de educaţie care îi permit să conştientizeze consecinţele faptei comise, nu a recunoscut săvârşirea faptei, dar a adoptat o conduită conformă normelor procedurale prin prezentarea în faţa organului judiciar la fiecare chemare a acestuia. </w:t>
      </w:r>
    </w:p>
    <w:p>
      <w:pPr>
        <w:pStyle w:val="Normal"/>
        <w:spacing w:before="0" w:after="0"/>
        <w:ind w:left="-1080" w:firstLine="540"/>
        <w:contextualSpacing/>
        <w:jc w:val="both"/>
        <w:rPr/>
      </w:pPr>
      <w:r>
        <w:rPr/>
        <w:t xml:space="preserve">Punând în balanţă toate împrejurările anterior expuse, dar timpul scurs de la momentul săvârşirii faptei, respectiv de la momentul sesizării organului judiciar (2014), Curtea apreciază că o pedeapsă orientată spre minimul prevăzut de lege, respectiv o pedeapsă de </w:t>
      </w:r>
      <w:r>
        <w:rPr>
          <w:i/>
        </w:rPr>
        <w:t>2 ani şi 6 luni închisoare</w:t>
      </w:r>
      <w:r>
        <w:rPr/>
        <w:t>, este suficientă şi corespunde atât gravităţii faptei şi potenţialului de pericol social pe care îl prezintă, în mod real, persoana inculpatei, cât şi aptitudinii acesteia de a se îndrepta sub influenţa pedepsei.</w:t>
      </w:r>
    </w:p>
    <w:p>
      <w:pPr>
        <w:pStyle w:val="Normal"/>
        <w:spacing w:before="0" w:after="0"/>
        <w:ind w:left="-1080" w:firstLine="540"/>
        <w:contextualSpacing/>
        <w:jc w:val="both"/>
        <w:rPr>
          <w:lang w:eastAsia="en-US"/>
        </w:rPr>
      </w:pPr>
      <w:r>
        <w:rPr>
          <w:lang w:eastAsia="en-US"/>
        </w:rPr>
        <w:t>Văzând dispoziţiile art. 9 alin. 1 din Legea nr. 241/2005 şi în baza art. 67 alin. 2 Cod penal, Curtea va interzice inculpatei exercitarea drepturilor prev. de art. 66 lit. a, b şi g Cod penal, respectiv dreptul de a fi aleasă în autorităţile publice sau în orice alte funcţii publice, dreptul de a ocupa o funcţie care implică exerciţiul autorităţii de stat şi dreptul de a ocupa funcţia de notar public, pe o durată de 3 ani.</w:t>
      </w:r>
    </w:p>
    <w:p>
      <w:pPr>
        <w:pStyle w:val="Normal"/>
        <w:spacing w:before="0" w:after="0"/>
        <w:ind w:left="-1080" w:firstLine="540"/>
        <w:contextualSpacing/>
        <w:jc w:val="both"/>
        <w:rPr>
          <w:lang w:eastAsia="en-US"/>
        </w:rPr>
      </w:pPr>
      <w:r>
        <w:rPr>
          <w:lang w:eastAsia="en-US"/>
        </w:rPr>
        <w:t>În baza art. 65 alin. 1 şi 3 Cod penal va interzice inculpatei exercitarea aceloraşi drepturi prevăzute de art. 66 lit. a, b şi g Cod penal de la rămânerea definitivă a prezentei hotărâri şi până la executarea sau considerarea ca executată a pedepsei cu închisoarea.</w:t>
      </w:r>
    </w:p>
    <w:p>
      <w:pPr>
        <w:pStyle w:val="Normal"/>
        <w:spacing w:before="0" w:after="0"/>
        <w:ind w:left="-1080" w:firstLine="540"/>
        <w:contextualSpacing/>
        <w:jc w:val="both"/>
        <w:rPr>
          <w:lang w:eastAsia="en-US"/>
        </w:rPr>
      </w:pPr>
      <w:r>
        <w:rPr>
          <w:lang w:eastAsia="en-US"/>
        </w:rPr>
        <w:t>În stabilirea pedepsei complementare şi, implicit, a celei accesorii, Curtea are în vedere dispoziţiile art. 67 alin. 2 Cod penal, precum şi principiile stabilite pe cale jurisprudenţială de Curtea Europeană a Drepturilor Omului (Sabou şi Pârcălab contra României, Hirst contra Marii Britanii), apreciind în concret necesitatea complinirii funcţiei de constrângere, specifică pedepsei privative de libertate cu necesitatea îndepărtării inculpatei de la activităţile care presupun încrederea publică ori exerciţiul autorităţii de stat, precum şi de la activitatea de care s-a folosit pentru comiterea infracţiunii.</w:t>
      </w:r>
    </w:p>
    <w:p>
      <w:pPr>
        <w:pStyle w:val="Normal"/>
        <w:spacing w:before="0" w:after="0"/>
        <w:ind w:left="-1080" w:firstLine="540"/>
        <w:contextualSpacing/>
        <w:jc w:val="both"/>
        <w:rPr>
          <w:lang w:eastAsia="en-US"/>
        </w:rPr>
      </w:pPr>
      <w:r>
        <w:rPr>
          <w:lang w:eastAsia="en-US"/>
        </w:rPr>
        <w:t xml:space="preserve">În acest context, faţă de natura şi gravitatea faptei săvârşite – evaziune fiscală, se apreciază că este nedemnă de a exercita dreptul de a fi aleasă în autorităţile publice sau în orice alte funcţii publice şi dreptul de a ocupa o funcţie care implică exerciţiul autorităţii de stat, precum şi dreptul de a ocupa funcţia de notar public, prevăzute de art. 66 lit. a, b şi g Cod penal, astfel că îi va interzice exercitarea lor pe durata şi în condiţiile prevăzute de art. 65 alin. 1 şi 3, art. 66 alin. 1 Cod penal, respectiv art. 67 Cod penal. </w:t>
      </w:r>
    </w:p>
    <w:p>
      <w:pPr>
        <w:pStyle w:val="Normal"/>
        <w:spacing w:before="0" w:after="0"/>
        <w:ind w:left="-1080" w:firstLine="540"/>
        <w:contextualSpacing/>
        <w:jc w:val="both"/>
        <w:rPr/>
      </w:pPr>
      <w:r>
        <w:rPr/>
        <w:t xml:space="preserve">În ceea ce priveşte </w:t>
      </w:r>
      <w:r>
        <w:rPr>
          <w:b/>
          <w:i/>
          <w:u w:val="single"/>
        </w:rPr>
        <w:t>individualizarea judiciară a modalităţii de executare</w:t>
      </w:r>
      <w:r>
        <w:rPr/>
        <w:t xml:space="preserve"> a pedepsei ce-i va fi aplicată inculpatei, Curtea constată îndeplinite condiţiile prevăzute de lege, respectiv art. 91 Cod penal, pentru suspendarea executării pedepsei sub supraveghere.</w:t>
      </w:r>
    </w:p>
    <w:p>
      <w:pPr>
        <w:pStyle w:val="Normal"/>
        <w:spacing w:before="0" w:after="0"/>
        <w:ind w:left="-1080" w:firstLine="540"/>
        <w:contextualSpacing/>
        <w:jc w:val="both"/>
        <w:rPr/>
      </w:pPr>
      <w:r>
        <w:rPr/>
        <w:t>Astfel, în speţă, pedeapsa ce-i va fi aplicată inculpatei este închisoarea sub 3 ani, inculpata nu a mai fost anterior condamnată, fiind necunoscută cu antecedente penale, aşa cum rezultă din copia de pe cazierul judiciar (file 9-10, d.u.p.), şi-a manifestat acordul pentru prestarea unei munci neremunerate în folosul comunităţii, aplicarea pedepsei nu a fost iniţial amânată, inculpata nu s-a sustras de la urmărire penală şi nici nu a încercat zădărnicirea aflării adevărului, iar Curtea, faţă de persoana inculpatei, care este integrată în societate, are un loc de muncă, are un nivel de educaţie (studii superioare) care îi permite să conştientizeze gravitatea faptei săvârşite şi mai ales consecinţele juridice ce decurg din săvârşirea unei fapte penale, a avut o conduită conformă normelor juridice şi sociale înainte de săvârşirea faptei, apreciază că inculpata are posibilităţi reale şi ridicate de îndreptare, astfel că aplicarea pedepsei este suficientă şi, chiar fără executarea acesteia, nu va mai comite alte infracţiuni, însă este necesară supravegherea conduitei sale pentru o perioadă determinată, apreciată de Curte la o perioadă de 3 ani.</w:t>
      </w:r>
    </w:p>
    <w:p>
      <w:pPr>
        <w:pStyle w:val="Normal"/>
        <w:spacing w:before="0" w:after="0"/>
        <w:ind w:left="-1080" w:firstLine="540"/>
        <w:contextualSpacing/>
        <w:jc w:val="both"/>
        <w:rPr/>
      </w:pPr>
      <w:r>
        <w:rPr/>
        <w:t xml:space="preserve">În atare situaţie, Curtea constată îndeplinite atât condiţiile pozitive, cât şi cele negative stabilite în prevederile art. 91 Cod penal pentru a se putea dispune suspendarea executării pedepsei de 2 ani şi 6 luni închisoare sub supraveghere, iar aceasta, în opinia Curţii, corespunde principiului proporţionalităţii între gravitatea faptei comise şi profilul socio-moral şi de personalitate al inculpatei, fiind totodată de natură a conduce la atingerea dublului scop al pedepsei, preventiv şi educativ. </w:t>
      </w:r>
    </w:p>
    <w:p>
      <w:pPr>
        <w:pStyle w:val="Normal"/>
        <w:spacing w:before="0" w:after="0"/>
        <w:ind w:left="-1080" w:firstLine="540"/>
        <w:contextualSpacing/>
        <w:jc w:val="both"/>
        <w:rPr/>
      </w:pPr>
      <w:r>
        <w:rPr>
          <w:lang w:eastAsia="en-US"/>
        </w:rPr>
        <w:t xml:space="preserve">În baza art. 93 alin. 1 Cod penal, pe durata termenului de supraveghere, va obliga pe inculpata </w:t>
      </w:r>
      <w:r>
        <w:rPr>
          <w:rFonts w:eastAsia="Batang;바탕"/>
          <w:lang w:eastAsia="en-US"/>
        </w:rPr>
        <w:t xml:space="preserve">A..... </w:t>
      </w:r>
      <w:r>
        <w:rPr>
          <w:lang w:eastAsia="en-US"/>
        </w:rPr>
        <w:t>să respecte următoarele măsuri de supraveghere:</w:t>
      </w:r>
    </w:p>
    <w:p>
      <w:pPr>
        <w:pStyle w:val="Normal"/>
        <w:spacing w:before="0" w:after="0"/>
        <w:ind w:left="-1080" w:firstLine="540"/>
        <w:contextualSpacing/>
        <w:jc w:val="both"/>
        <w:rPr/>
      </w:pPr>
      <w:r>
        <w:rPr>
          <w:lang w:eastAsia="en-US"/>
        </w:rPr>
        <w:t>a) să se prezinte la Serviciul de Probaţiune B....., la datele fixate de acesta;</w:t>
      </w:r>
    </w:p>
    <w:p>
      <w:pPr>
        <w:pStyle w:val="Normal"/>
        <w:spacing w:before="0" w:after="0"/>
        <w:ind w:left="-1080" w:firstLine="540"/>
        <w:contextualSpacing/>
        <w:jc w:val="both"/>
        <w:rPr>
          <w:lang w:eastAsia="en-US"/>
        </w:rPr>
      </w:pPr>
      <w:r>
        <w:rPr>
          <w:lang w:eastAsia="en-US"/>
        </w:rPr>
        <w:t>b) să primească vizitele consilierului de probaţiune desemnat cu supravegherea sa;</w:t>
      </w:r>
    </w:p>
    <w:p>
      <w:pPr>
        <w:pStyle w:val="Normal"/>
        <w:spacing w:before="0" w:after="0"/>
        <w:ind w:left="-1080" w:firstLine="540"/>
        <w:contextualSpacing/>
        <w:jc w:val="both"/>
        <w:rPr>
          <w:lang w:eastAsia="en-US"/>
        </w:rPr>
      </w:pPr>
      <w:r>
        <w:rPr>
          <w:lang w:eastAsia="en-US"/>
        </w:rPr>
        <w:t>c) să anunţe, în prealabil, schimbarea locuinţei şi orice deplasare care depăşeşte 5 zile;</w:t>
      </w:r>
    </w:p>
    <w:p>
      <w:pPr>
        <w:pStyle w:val="Normal"/>
        <w:spacing w:before="0" w:after="0"/>
        <w:ind w:left="-1080" w:firstLine="540"/>
        <w:contextualSpacing/>
        <w:jc w:val="both"/>
        <w:rPr>
          <w:lang w:eastAsia="en-US"/>
        </w:rPr>
      </w:pPr>
      <w:r>
        <w:rPr>
          <w:lang w:eastAsia="en-US"/>
        </w:rPr>
        <w:t>d) să comunice schimbarea locului de muncă;</w:t>
      </w:r>
    </w:p>
    <w:p>
      <w:pPr>
        <w:pStyle w:val="Normal"/>
        <w:spacing w:before="0" w:after="0"/>
        <w:ind w:left="-1080" w:firstLine="540"/>
        <w:contextualSpacing/>
        <w:jc w:val="both"/>
        <w:rPr>
          <w:lang w:eastAsia="en-US"/>
        </w:rPr>
      </w:pPr>
      <w:r>
        <w:rPr>
          <w:lang w:eastAsia="en-US"/>
        </w:rPr>
        <w:t>e) să comunice informaţii şi documente de natură a permite controlul mijloacelor sale de existenţă.</w:t>
      </w:r>
    </w:p>
    <w:p>
      <w:pPr>
        <w:pStyle w:val="Normal"/>
        <w:spacing w:before="0" w:after="0"/>
        <w:ind w:left="-1080" w:firstLine="540"/>
        <w:contextualSpacing/>
        <w:jc w:val="both"/>
        <w:rPr/>
      </w:pPr>
      <w:r>
        <w:rPr>
          <w:lang w:eastAsia="en-US"/>
        </w:rPr>
        <w:t xml:space="preserve">În baza art. 93 alin. 2 Cod penal, pe durata termenului de supraveghere, va obliga pe inculpata </w:t>
      </w:r>
      <w:r>
        <w:rPr>
          <w:rFonts w:eastAsia="Batang;바탕"/>
          <w:lang w:eastAsia="en-US"/>
        </w:rPr>
        <w:t xml:space="preserve">A..... </w:t>
      </w:r>
      <w:r>
        <w:rPr>
          <w:lang w:eastAsia="en-US"/>
        </w:rPr>
        <w:t>să frecventeze un program de reintegrare socială derulat de serviciul de probaţiune sau organizat în colaborare cu instituţii din comunitate.</w:t>
      </w:r>
    </w:p>
    <w:p>
      <w:pPr>
        <w:pStyle w:val="Normal"/>
        <w:spacing w:before="0" w:after="0"/>
        <w:ind w:left="-1080" w:firstLine="540"/>
        <w:contextualSpacing/>
        <w:jc w:val="both"/>
        <w:rPr/>
      </w:pPr>
      <w:r>
        <w:rPr>
          <w:lang w:eastAsia="en-US"/>
        </w:rPr>
        <w:t xml:space="preserve">În baza art. 93 alin. 3 şi 4 Cod penal, pe parcursul termenului de supraveghere, va obliga pe inculpata </w:t>
      </w:r>
      <w:r>
        <w:rPr>
          <w:rFonts w:eastAsia="Batang;바탕"/>
          <w:lang w:eastAsia="en-US"/>
        </w:rPr>
        <w:t>A.....</w:t>
      </w:r>
      <w:r>
        <w:rPr>
          <w:lang w:eastAsia="en-US"/>
        </w:rPr>
        <w:t xml:space="preserve"> să presteze muncă neremunerată în folosul comunităţii pe o perioadă de 70 de zile, la una din următoarele două entităţi: Fundaţia pentru Promovarea Sancţiunilor Comunitare sau Arhiepiscopia B.....lor, afară de cazul în care, din cauza stării de sănătate, nu poate presta această muncă.</w:t>
      </w:r>
    </w:p>
    <w:p>
      <w:pPr>
        <w:pStyle w:val="Normal"/>
        <w:spacing w:before="0" w:after="0"/>
        <w:ind w:left="-1080" w:firstLine="540"/>
        <w:contextualSpacing/>
        <w:jc w:val="both"/>
        <w:rPr/>
      </w:pPr>
      <w:r>
        <w:rPr/>
        <w:t xml:space="preserve">În baza art. 404 alin. 2 Cod procedură penală va atrage atenţia inculpatei </w:t>
      </w:r>
      <w:r>
        <w:rPr>
          <w:rFonts w:eastAsia="Batang;바탕"/>
        </w:rPr>
        <w:t>A.....</w:t>
      </w:r>
      <w:r>
        <w:rPr/>
        <w:t xml:space="preserve"> că, în cazul în care, pe parcursul termenului de supraveghere, nu respectă, cu rea credinţă, măsurile de supraveghere şi obligaţiile impuse de instanţă, nu-şi îndeplineşte integral obligaţiile civile, cel mai târziu cu 3 luni înainte de expirarea termenului de supraveghere, precum şi în cazul săvârşirii de noi infracţiuni, se va dispune revocarea suspendării executării pedepsei sub supraveghere şi executarea pedepsei.</w:t>
      </w:r>
    </w:p>
    <w:p>
      <w:pPr>
        <w:pStyle w:val="Normal"/>
        <w:spacing w:before="0" w:after="0"/>
        <w:ind w:left="-1080" w:firstLine="540"/>
        <w:contextualSpacing/>
        <w:jc w:val="both"/>
        <w:rPr/>
      </w:pPr>
      <w:r>
        <w:rPr/>
        <w:t>Dată fiind modalitatea de executare a pedepsei la care s-a orientat Curtea, va dispune ca pedeapsa complementară aplicată inculpatei în baza art. 67 alin. 1 Cod penal, să se execute conform art. 68 alin. 1 lit. b Cod penal, respectiv de la rămânerea definitivă a prezentei hotărâri, iar pedeapsa accesorie aplicată în baza art. 65 alin. 1 Cod penal, urmează să se execute în condiţiile art. 65 alin. 3 Cod penal doar în situaţia în care pedeapsa principală devine executabilă.</w:t>
      </w:r>
    </w:p>
    <w:p>
      <w:pPr>
        <w:pStyle w:val="Normal"/>
        <w:spacing w:before="0" w:after="0"/>
        <w:ind w:left="-1080" w:firstLine="540"/>
        <w:contextualSpacing/>
        <w:jc w:val="both"/>
        <w:rPr/>
      </w:pPr>
      <w:r>
        <w:rPr/>
        <w:t>Curtea mai constată că nu au fost luate măsuri preventive faţă de inculpată.</w:t>
      </w:r>
    </w:p>
    <w:p>
      <w:pPr>
        <w:pStyle w:val="Normal"/>
        <w:spacing w:before="0" w:after="0"/>
        <w:ind w:left="-1080" w:firstLine="540"/>
        <w:contextualSpacing/>
        <w:jc w:val="both"/>
        <w:rPr>
          <w:rFonts w:eastAsia="Calibri"/>
          <w:b/>
          <w:b/>
          <w:i/>
          <w:i/>
          <w:u w:val="single"/>
          <w:lang w:eastAsia="en-US"/>
        </w:rPr>
      </w:pPr>
      <w:r>
        <w:rPr>
          <w:rFonts w:eastAsia="Calibri"/>
          <w:b/>
          <w:i/>
          <w:u w:val="single"/>
          <w:lang w:eastAsia="en-US"/>
        </w:rPr>
        <w:t>Sub aspectul laturii civile:</w:t>
      </w:r>
    </w:p>
    <w:p>
      <w:pPr>
        <w:pStyle w:val="Normal"/>
        <w:spacing w:before="0" w:after="0"/>
        <w:ind w:left="-1080" w:firstLine="540"/>
        <w:contextualSpacing/>
        <w:jc w:val="both"/>
        <w:rPr/>
      </w:pPr>
      <w:r>
        <w:rPr>
          <w:color w:val="000000"/>
          <w:shd w:fill="FFFFFF" w:val="clear"/>
        </w:rPr>
        <w:t>Prin adresa nr. ..../31.01.2018, Ministerul Finanţelor Publice - Agenţia Naţionala de Administrare Fiscala - Direcţia Generala Juridica a comunicat faptul că, în temeiul art.</w:t>
      </w:r>
      <w:r>
        <w:rPr>
          <w:bCs/>
          <w:color w:val="000000"/>
          <w:shd w:fill="FFFFFF" w:val="clear"/>
        </w:rPr>
        <w:t xml:space="preserve"> </w:t>
      </w:r>
      <w:r>
        <w:rPr>
          <w:color w:val="000000"/>
          <w:shd w:fill="FFFFFF" w:val="clear"/>
        </w:rPr>
        <w:t>20 Cod de procedura penală, se constituie parte civilă cu suma totală de 150.546,51 lei</w:t>
      </w:r>
      <w:r>
        <w:rPr/>
        <w:t xml:space="preserve"> reprezentând prejudiciul cauzat bugetului de stat, astfel cum acesta este reţinut în concluziile raportului de constatare, la care se adaugă obligaţiile fiscale accesorii, calculate de la data scadentă a obligaţiei şi până la data executării integrale a plăţii, reprezentând prejudiciu cauzat bugetului de stat</w:t>
      </w:r>
      <w:r>
        <w:rPr>
          <w:color w:val="000000"/>
          <w:shd w:fill="FFFFFF" w:val="clear"/>
        </w:rPr>
        <w:t>.</w:t>
      </w:r>
    </w:p>
    <w:p>
      <w:pPr>
        <w:pStyle w:val="Normal"/>
        <w:spacing w:before="0" w:after="0"/>
        <w:ind w:left="-1080" w:firstLine="540"/>
        <w:contextualSpacing/>
        <w:jc w:val="both"/>
        <w:rPr/>
      </w:pPr>
      <w:r>
        <w:rPr/>
        <w:t>În primul rând, Curtea nu poate reţine apărarea inculpatei în sensul că, în conformitate cu dispoziţiile art. 22 din Legea nr. 207/2015 privind Codul de procedură fiscală, datoriile reţinute în sarcina sa, în calitate de notar public, pentru perioada 2012-2014 sunt prescrise, faţă de dispoziţiile art. 110 alin. 3 şi 4 Cod de procedură fiscală.</w:t>
      </w:r>
    </w:p>
    <w:p>
      <w:pPr>
        <w:pStyle w:val="Normal"/>
        <w:spacing w:before="0" w:after="0"/>
        <w:ind w:left="-1080" w:firstLine="540"/>
        <w:contextualSpacing/>
        <w:jc w:val="both"/>
        <w:rPr/>
      </w:pPr>
      <w:r>
        <w:rPr/>
        <w:t xml:space="preserve">Astfel, conform art. 110 Cod de procedură fiscală, </w:t>
      </w:r>
      <w:r>
        <w:rPr>
          <w:i/>
        </w:rPr>
        <w:t>„(3) Dreptul de a stabili creanţe fiscale se prescrie în termen de 10 ani în cazul în care acestea rezultă din săvârşirea unei fapte prevăzute de legea penală.</w:t>
      </w:r>
    </w:p>
    <w:p>
      <w:pPr>
        <w:pStyle w:val="Normal"/>
        <w:spacing w:before="0" w:after="0"/>
        <w:ind w:left="-1080" w:firstLine="540"/>
        <w:contextualSpacing/>
        <w:jc w:val="both"/>
        <w:rPr/>
      </w:pPr>
      <w:r>
        <w:rPr>
          <w:i/>
        </w:rPr>
        <w:t>(4) Termenul prevăzut la alin. (3) curge de la data săvârşirii faptei ce constituie infracţiune sancţionată ca atare printr-o hotărâre judecătorească definitivă.</w:t>
      </w:r>
      <w:r>
        <w:rPr/>
        <w:t>”</w:t>
      </w:r>
    </w:p>
    <w:p>
      <w:pPr>
        <w:pStyle w:val="Normal"/>
        <w:spacing w:before="0" w:after="0"/>
        <w:ind w:left="-1080" w:firstLine="540"/>
        <w:contextualSpacing/>
        <w:jc w:val="both"/>
        <w:rPr/>
      </w:pPr>
      <w:r>
        <w:rPr/>
        <w:t xml:space="preserve">Săvârşirea infracţiunii de evaziune fiscală reţinută în sarcina inculpatei s-a epuizat, aşa cum s-a reţinut anterior, în luna decembrie 2014, astfel că termenul de 10 ani prevăzut de art. 110 Cod de procedură fiscală, începe să curgă de la această dată şi se împlineşte la 31 decembrie 2024, constatându-se astfel că acesta nu este împlinit la acest moment, aşa cum susţine inculpata. </w:t>
      </w:r>
    </w:p>
    <w:p>
      <w:pPr>
        <w:pStyle w:val="Normal"/>
        <w:spacing w:before="0" w:after="0"/>
        <w:ind w:left="-1080" w:firstLine="540"/>
        <w:contextualSpacing/>
        <w:jc w:val="both"/>
        <w:rPr/>
      </w:pPr>
      <w:r>
        <w:rPr>
          <w:lang w:eastAsia="en-US"/>
        </w:rPr>
        <w:t>Conform art. 1.357 alin. 1 Cod civil, „</w:t>
      </w:r>
      <w:r>
        <w:rPr>
          <w:i/>
          <w:lang w:eastAsia="en-US"/>
        </w:rPr>
        <w:t>Cel care cauzează altuia un prejudiciu printr-o faptă ilicită, săvârșită cu vinovăție, este obligat să îl repare</w:t>
      </w:r>
      <w:r>
        <w:rPr>
          <w:lang w:eastAsia="en-US"/>
        </w:rPr>
        <w:t xml:space="preserve">.”, iar conform art. 1381 alin. 1 şi 2 Cod civil, </w:t>
      </w:r>
      <w:r>
        <w:rPr>
          <w:i/>
          <w:lang w:eastAsia="en-US"/>
        </w:rPr>
        <w:t>„(1) Orice prejudiciu dă dreptul la reparaţie. (2) Dreptul la reparaţie se naşte din ziua cauzării prejudiciului, chiar dacă acest drept nu poate fi valorificat imediat.</w:t>
      </w:r>
      <w:r>
        <w:rPr>
          <w:lang w:eastAsia="en-US"/>
        </w:rPr>
        <w:t>”</w:t>
      </w:r>
    </w:p>
    <w:p>
      <w:pPr>
        <w:pStyle w:val="Normal"/>
        <w:spacing w:before="0" w:after="0"/>
        <w:ind w:left="-1080" w:firstLine="540"/>
        <w:contextualSpacing/>
        <w:jc w:val="both"/>
        <w:rPr/>
      </w:pPr>
      <w:r>
        <w:rPr>
          <w:lang w:eastAsia="en-US"/>
        </w:rPr>
        <w:t>Curtea, având în vedere aceste dispoziţii legale şi față de cele anterior reținute sub aspectul laturii penale, constată că sunt îndeplinite condițiile răspunderii civile delictuale prevăzute de dispozițiile art. 1.357 alin. 1 Cod civil, anterior enunțat, pentru a fi antrenată răspunderea civilă delictuală a inculpatei A...... Astfel, fapta ilicită a inculpatei constă în infracțiunea de evaziune fiscală, vinovăția acesteia a fost stabilită sub forma intenției directe, există pagubă, iar legătura de cauzalitate rezultă, așa cum s-a reținut anterior, din probele administrate în cauză, în special raportul de expertiză contabilă efectuat în cursul cercetării judecătorești.</w:t>
      </w:r>
    </w:p>
    <w:p>
      <w:pPr>
        <w:pStyle w:val="Normal"/>
        <w:spacing w:before="0" w:after="0"/>
        <w:ind w:left="-1080" w:firstLine="540"/>
        <w:contextualSpacing/>
        <w:jc w:val="both"/>
        <w:rPr/>
      </w:pPr>
      <w:r>
        <w:rPr/>
        <w:t>Sub aspectul întinderii pagubei, Curtea reține că, în conformitate cu dispozițiile art. 99 alin. 1 Cod procedură penală, sarcina probei în cadrul acțiunii civile aparține părții civile ori, după caz, procurorului care exercită acțiunea civilă în cazul în care persoana vătămată este lipsită de capacitate de exercițiu sau are capacitate de exercițiu restrânsă. În cauza de față, având în vedere că nu suntem în prezența unei ipoteze de exercitare a acțiunii civile din oficiu, sarcina probei revine exclusiv părții civile.</w:t>
      </w:r>
    </w:p>
    <w:p>
      <w:pPr>
        <w:pStyle w:val="Normal"/>
        <w:spacing w:before="0" w:after="0"/>
        <w:ind w:left="-1080" w:firstLine="540"/>
        <w:contextualSpacing/>
        <w:jc w:val="both"/>
        <w:rPr/>
      </w:pPr>
      <w:r>
        <w:rPr>
          <w:lang w:val="en-US" w:eastAsia="en-US"/>
        </w:rPr>
        <w:t xml:space="preserve">Partea civilă a reclamat un prejudiciu total de </w:t>
      </w:r>
      <w:r>
        <w:rPr>
          <w:color w:val="000000"/>
          <w:shd w:fill="FFFFFF" w:val="clear"/>
        </w:rPr>
        <w:t>150.546,51 lei</w:t>
      </w:r>
      <w:r>
        <w:rPr/>
        <w:t>, astfel cum acesta a fost reţinut în concluziile raportului de constatare tehnico ştiinţific întocmit în faza de urmărire penală</w:t>
      </w:r>
      <w:r>
        <w:rPr>
          <w:lang w:val="en-US" w:eastAsia="en-US"/>
        </w:rPr>
        <w:t xml:space="preserve">, însă, prin expertiza contabilă încuviințată în cauză, în cursul cercetării judecătorești (file 50-150, vol. 2, d.i.), s-a stabilit un prejudiciu total de </w:t>
      </w:r>
      <w:r>
        <w:rPr/>
        <w:t>132.276,81 lei, din care TVA în sumă de 95.266,64 lei şi impozit pe profit în sumă de 37.010,17 lei.</w:t>
      </w:r>
    </w:p>
    <w:p>
      <w:pPr>
        <w:pStyle w:val="Normal"/>
        <w:spacing w:before="0" w:after="0"/>
        <w:ind w:left="-1080" w:firstLine="540"/>
        <w:contextualSpacing/>
        <w:jc w:val="both"/>
        <w:rPr/>
      </w:pPr>
      <w:r>
        <w:rPr/>
        <w:t xml:space="preserve">Întrucât partea civilă nu a făcut dovada, conform art. 99 alin. 1 Cod procedură penală, a întinderii prejudiciului la suma de </w:t>
      </w:r>
      <w:r>
        <w:rPr>
          <w:color w:val="000000"/>
          <w:shd w:fill="FFFFFF" w:val="clear"/>
        </w:rPr>
        <w:t>150.546,51 lei</w:t>
      </w:r>
      <w:r>
        <w:rPr/>
        <w:t>,</w:t>
      </w:r>
      <w:r>
        <w:rPr>
          <w:lang w:val="en-US" w:eastAsia="en-US"/>
        </w:rPr>
        <w:t xml:space="preserve"> Curtea va reține concluziile raportului de expertiză contabilă întocmit în cauză, în cursul cercetării judecătorești, de un expert independent, din care rezultă că prejudiciul total cauzat bugetului consolidat al statului este de </w:t>
      </w:r>
      <w:r>
        <w:rPr/>
        <w:t>132.276,81 lei, din care TVA în sumă de 95.266,64 lei şi impozit pe profit în sumă de 37.010,17 lei.</w:t>
      </w:r>
    </w:p>
    <w:p>
      <w:pPr>
        <w:pStyle w:val="Normal"/>
        <w:spacing w:before="0" w:after="0"/>
        <w:ind w:left="-1080" w:firstLine="540"/>
        <w:contextualSpacing/>
        <w:jc w:val="both"/>
        <w:rPr/>
      </w:pPr>
      <w:r>
        <w:rPr/>
        <w:t>În cadrul acestui prejudiciu, expertul a avut în vedere, astfel cum lesne se poate observa din raportul de expertiză (file 77-78, vol. 2, d.i.), inclusiv sumele de bani reţinute de ANAF prin poprirea contului bancar al inculpatei A....., situaţie în care nu se poate reţine nici apărarea inculpatei în sensul că a achitat integral impozitul ce i se impută din luna noiembrie 2016 şi până în prezent prin poprirea instituită asupra salariului.</w:t>
      </w:r>
    </w:p>
    <w:p>
      <w:pPr>
        <w:pStyle w:val="Normal"/>
        <w:spacing w:before="0" w:after="0"/>
        <w:ind w:left="-1080" w:firstLine="540"/>
        <w:contextualSpacing/>
        <w:jc w:val="both"/>
        <w:rPr/>
      </w:pPr>
      <w:r>
        <w:rPr>
          <w:lang w:val="en-US" w:eastAsia="en-US"/>
        </w:rPr>
        <w:t xml:space="preserve">Prin urmare, </w:t>
      </w:r>
      <w:r>
        <w:rPr/>
        <w:t xml:space="preserve">în baza art. 397 alin. 1 Cod procedură penală, art. 25 alin. 1 Cod procedură penală rap. la art. 19 alin. 5 Cod procedură penală cu referire la art. 1357 şi art. 1381 din Codul civil, va admite, în parte, acțiunea civilă exercitată de partea civilă STATUL ROMÂN prin AGENȚIA NAȚIONALĂ DE ADMINISTRARE FISCALĂ – Direcţia Generală Juridică şi va obliga pe inculpata </w:t>
      </w:r>
      <w:r>
        <w:rPr>
          <w:rFonts w:eastAsia="Batang;바탕"/>
        </w:rPr>
        <w:t>A.....</w:t>
      </w:r>
      <w:r>
        <w:rPr/>
        <w:t xml:space="preserve"> la plata sumei totale de 132.276,81 lei, din care TVA în sumă de 95.266,64 lei şi impozit pe profit în sumă de 37.010,17 lei, la care se adaugă </w:t>
      </w:r>
      <w:r>
        <w:rPr>
          <w:bCs/>
          <w:color w:val="000000"/>
          <w:shd w:fill="FFFFFF" w:val="clear"/>
        </w:rPr>
        <w:t>obligaţiile fiscale accesorii, calculate (conform legislaţiei fiscale) de la data când obligaţia a devenit scadentă şi până la data executării integrale a plăţii</w:t>
      </w:r>
      <w:r>
        <w:rPr/>
        <w:t xml:space="preserve">. </w:t>
      </w:r>
    </w:p>
    <w:p>
      <w:pPr>
        <w:pStyle w:val="Normal"/>
        <w:spacing w:before="0" w:after="0"/>
        <w:ind w:left="-1080" w:firstLine="540"/>
        <w:contextualSpacing/>
        <w:jc w:val="both"/>
        <w:rPr>
          <w:b/>
          <w:b/>
          <w:i/>
          <w:i/>
          <w:lang w:val="en-US" w:eastAsia="en-US"/>
        </w:rPr>
      </w:pPr>
      <w:r>
        <w:rPr>
          <w:b/>
          <w:i/>
          <w:u w:val="single"/>
          <w:lang w:val="en-US" w:eastAsia="en-US"/>
        </w:rPr>
        <w:t>Măsuri asigurătorii:</w:t>
      </w:r>
    </w:p>
    <w:p>
      <w:pPr>
        <w:pStyle w:val="Normal"/>
        <w:spacing w:before="0" w:after="0"/>
        <w:ind w:left="-1080" w:firstLine="540"/>
        <w:contextualSpacing/>
        <w:jc w:val="both"/>
        <w:rPr/>
      </w:pPr>
      <w:r>
        <w:rPr>
          <w:lang w:val="en-US" w:eastAsia="en-US"/>
        </w:rPr>
        <w:t xml:space="preserve">Potrivit art. 11 din </w:t>
      </w:r>
      <w:r>
        <w:rPr/>
        <w:t>Legea nr. 241/2005 pentru prevenirea și combaterea evaziunii fiscale, în cazul în care s-a săvârșit o infracțiune prevăzută de prezenta lege, luarea măsurilor asigurătorii este obligatorie. De asemenea, în cazul în care admite acțiunea civilă, instanța examinează potrivit art.249 – 254, necesitatea luării măsurilor asigurătorii privind reparațiile civile, dacă asemenea măsuri nu au fost luate anterior.</w:t>
      </w:r>
    </w:p>
    <w:p>
      <w:pPr>
        <w:pStyle w:val="Normal"/>
        <w:spacing w:before="0" w:after="0"/>
        <w:ind w:left="-1080" w:firstLine="540"/>
        <w:contextualSpacing/>
        <w:jc w:val="both"/>
        <w:rPr/>
      </w:pPr>
      <w:r>
        <w:rPr/>
        <w:t>În faza de urmărire penală, întrucât în urma verificărilor efectuate nu au fost identificate bunuri mobile şi imobile aparţinând inculpatei A....., în cauză nu au fost instituite măsuri asigurătorii în vederea garantării reparării prejudiciului produs bugetului de stat consolidat prin inacţiunea inculpatei (file 67-94, vol. XIV, d.u.p.).</w:t>
      </w:r>
    </w:p>
    <w:p>
      <w:pPr>
        <w:pStyle w:val="Normal"/>
        <w:spacing w:before="0" w:after="0"/>
        <w:ind w:left="-1080" w:firstLine="540"/>
        <w:contextualSpacing/>
        <w:jc w:val="both"/>
        <w:rPr/>
      </w:pPr>
      <w:r>
        <w:rPr/>
        <w:t>Nici în faza cercetării judecătoreşti nu au fost identificate bunuri mobile şi/sau imobile aparţinând inculpatei A..... care să fie supuse unei măsuri asigurătorii în vederea garantării executării obligaţiei de plată a despăgubirilor la care inculpata va fi obligată prin prezenta.</w:t>
      </w:r>
    </w:p>
    <w:p>
      <w:pPr>
        <w:pStyle w:val="Normal"/>
        <w:spacing w:before="0" w:after="0"/>
        <w:ind w:left="-1080" w:firstLine="540"/>
        <w:contextualSpacing/>
        <w:jc w:val="both"/>
        <w:rPr/>
      </w:pPr>
      <w:r>
        <w:rPr/>
        <w:t>Mai mult, prin înscrisurile depuse la dosar de inculpată (file 40-43, 70-76, 94-104, 117-120, 165, vol. 1, file 2-26, 34-41, 153-157, 186-200, vol. 2, d.i.) inculpata A..... a făcut dovada resurselor materiale de care dispune, dar şi faptul că partea civilă Statul Român prin ANAF a instituit deja o formă de executare (poprire) asupra sumelor de bani obţinute de inculpată din veniturile salariale.</w:t>
      </w:r>
    </w:p>
    <w:p>
      <w:pPr>
        <w:pStyle w:val="Normal"/>
        <w:spacing w:before="0" w:after="0"/>
        <w:ind w:left="-1080" w:firstLine="540"/>
        <w:contextualSpacing/>
        <w:jc w:val="both"/>
        <w:rPr>
          <w:rFonts w:eastAsia="Calibri"/>
          <w:b/>
          <w:b/>
          <w:i/>
          <w:i/>
          <w:lang w:eastAsia="en-US"/>
        </w:rPr>
      </w:pPr>
      <w:r>
        <w:rPr>
          <w:rFonts w:eastAsia="Calibri"/>
          <w:b/>
          <w:i/>
          <w:u w:val="single"/>
          <w:lang w:eastAsia="en-US"/>
        </w:rPr>
        <w:t>Cheltuieli judiciare:</w:t>
      </w:r>
    </w:p>
    <w:p>
      <w:pPr>
        <w:pStyle w:val="Normal"/>
        <w:spacing w:before="0" w:after="0"/>
        <w:ind w:left="-1080" w:firstLine="540"/>
        <w:contextualSpacing/>
        <w:jc w:val="both"/>
        <w:rPr/>
      </w:pPr>
      <w:r>
        <w:rPr/>
        <w:t xml:space="preserve">Ținând seama de soluția de condamnare ce va fi dispusă în cauză față de inculpata A....., </w:t>
      </w:r>
      <w:r>
        <w:rPr>
          <w:lang w:val="en-US" w:eastAsia="en-US"/>
        </w:rPr>
        <w:t xml:space="preserve">în baza art. 272 Cod procedură penală raportat la art. 274 alin. 1 Cod procedură penală, Curtea, o va obliga pe aceasta </w:t>
      </w:r>
      <w:r>
        <w:rPr/>
        <w:t>la plata sumei de 9.000 lei cheltuieli judiciare către stat, din care suma de 500 lei aferentă fazei de urmărire penală și suma de 8500 lei aferentă fazei de judecată, compusă din onorariul de expertiză contabilă în sumă de 8000 lei şi 500 lei cheltuieli judiciare din faza de judecată în fond.</w:t>
      </w:r>
    </w:p>
    <w:p>
      <w:pPr>
        <w:pStyle w:val="Normal"/>
        <w:spacing w:before="0" w:after="0"/>
        <w:ind w:left="-1080" w:firstLine="540"/>
        <w:contextualSpacing/>
        <w:jc w:val="both"/>
        <w:rPr/>
      </w:pPr>
      <w:r>
        <w:rPr/>
        <w:t xml:space="preserve">În baza art. 275 alin. 6 Cod procedură penală, onorariul M.....ului desemnat din oficiu pentru inculpata A....., în cuantum de 260 lei, se va achita din fondurile Ministerului Justiției, </w:t>
      </w:r>
      <w:r>
        <w:rPr>
          <w:i/>
          <w:lang w:val="en-US" w:eastAsia="en-US"/>
        </w:rPr>
        <w:t>cheltuieli judiciare care vor rămâne în sarcina statului</w:t>
      </w:r>
      <w:r>
        <w:rPr>
          <w:lang w:val="en-US" w:eastAsia="en-US"/>
        </w:rPr>
        <w:t xml:space="preserve">, </w:t>
      </w:r>
      <w:r>
        <w:rPr/>
        <w:t>conform a</w:t>
      </w:r>
      <w:r>
        <w:rPr>
          <w:lang w:val="en-US" w:eastAsia="en-US"/>
        </w:rPr>
        <w:t>rt. 274 alin. 1 teza finală Cod procedură penală.</w:t>
      </w:r>
    </w:p>
    <w:p>
      <w:pPr>
        <w:pStyle w:val="Normal"/>
        <w:spacing w:before="0" w:after="0"/>
        <w:ind w:left="-1080" w:firstLine="540"/>
        <w:contextualSpacing/>
        <w:jc w:val="both"/>
        <w:rPr>
          <w:lang w:val="en-US" w:eastAsia="en-US"/>
        </w:rPr>
      </w:pPr>
      <w:r>
        <w:rPr>
          <w:lang w:val="en-US" w:eastAsia="en-US"/>
        </w:rPr>
        <w:t>La dezbaterea cauzei în fond, apărătorul din oficiu al inculpatei a solicitat actualizarea onorariului conform noului protocol şi majorarea acestuia.</w:t>
      </w:r>
      <w:r>
        <w:rPr>
          <w:highlight w:val="yellow"/>
          <w:lang w:val="en-US" w:eastAsia="en-US"/>
        </w:rPr>
        <w:t xml:space="preserve"> </w:t>
      </w:r>
    </w:p>
    <w:p>
      <w:pPr>
        <w:pStyle w:val="Normal"/>
        <w:spacing w:before="0" w:after="0"/>
        <w:ind w:left="-1080" w:firstLine="540"/>
        <w:contextualSpacing/>
        <w:jc w:val="both"/>
        <w:rPr/>
      </w:pPr>
      <w:r>
        <w:rPr>
          <w:rFonts w:eastAsia="Batang;바탕"/>
        </w:rPr>
        <w:t xml:space="preserve">Curtea, referitor la </w:t>
      </w:r>
      <w:r>
        <w:rPr>
          <w:rFonts w:eastAsia="Batang;바탕"/>
          <w:i/>
        </w:rPr>
        <w:t>aplicarea noului protocol</w:t>
      </w:r>
      <w:r>
        <w:rPr>
          <w:rFonts w:eastAsia="Batang;바탕"/>
        </w:rPr>
        <w:t xml:space="preserve">, notează că în cauză nu sunt aplicabile prevederile </w:t>
      </w:r>
      <w:r>
        <w:rPr>
          <w:i/>
        </w:rPr>
        <w:t>Protocolului</w:t>
      </w:r>
      <w:r>
        <w:rPr/>
        <w:t xml:space="preserve"> </w:t>
      </w:r>
      <w:r>
        <w:rPr>
          <w:i/>
        </w:rPr>
        <w:t xml:space="preserve">privind stabilirea onorariilor cuvenite avocaţilor pentru furnizarea serviciilor de asistenţă judiciară în materie penală, pentru prestarea, în cadrul sistemului de ajutor public judiciar, a serviciilor de asistenţă judiciară şi/sau reprezentare ori de asistenţă extrajudiciară, precum şi pentru asigurarea serviciilor de asistenţă judiciară privind accesul internaţional la justiţie în materie civilă şi cooperare judiciară internaţională în materie penală din 2019, </w:t>
      </w:r>
      <w:r>
        <w:rPr/>
        <w:t xml:space="preserve">care a fost încheiat </w:t>
      </w:r>
      <w:r>
        <w:rPr>
          <w:b/>
          <w:i/>
        </w:rPr>
        <w:t xml:space="preserve">ulterior </w:t>
      </w:r>
      <w:r>
        <w:rPr/>
        <w:t xml:space="preserve">desemnării doamnei M..... ca apărător din oficiu în prezenta cauză, potrivit regulii </w:t>
      </w:r>
      <w:r>
        <w:rPr>
          <w:i/>
        </w:rPr>
        <w:t>tempus regit actum</w:t>
      </w:r>
      <w:r>
        <w:rPr/>
        <w:t>.</w:t>
      </w:r>
    </w:p>
    <w:p>
      <w:pPr>
        <w:pStyle w:val="Normal"/>
        <w:spacing w:before="0" w:after="0"/>
        <w:ind w:left="-1080" w:firstLine="540"/>
        <w:contextualSpacing/>
        <w:jc w:val="both"/>
        <w:rPr>
          <w:i/>
          <w:i/>
          <w:highlight w:val="yellow"/>
        </w:rPr>
      </w:pPr>
      <w:r>
        <w:rPr/>
        <w:t xml:space="preserve">Nici solicitarea de </w:t>
      </w:r>
      <w:r>
        <w:rPr>
          <w:i/>
        </w:rPr>
        <w:t>majorare a onorariului cuvenit</w:t>
      </w:r>
      <w:r>
        <w:rPr/>
        <w:t xml:space="preserve"> nu poate fi admisă de Curte atât timp cât în dispoziţiile </w:t>
      </w:r>
      <w:r>
        <w:rPr>
          <w:i/>
        </w:rPr>
        <w:t>art. 10 din</w:t>
      </w:r>
      <w:r>
        <w:rPr/>
        <w:t xml:space="preserve"> </w:t>
      </w:r>
      <w:r>
        <w:rPr>
          <w:i/>
        </w:rPr>
        <w:t xml:space="preserve">Protocolul privind stabilirea onorariilor cuvenite avocaţilor pentru furnizarea serviciilor de asistenţă judiciară în materie penală, în cadrul sistemului de ajutor public judiciar, a serviciilor de asistenţă judiciară şi/sau reprezentare ori de asistenţă extrajudiciară, precum şi pentru asigurarea serviciilor de asistenţă judiciară privind accesul internaţional la justiţie în materie civilă şi cooperare judiciară internaţională în materie penală din 2015 </w:t>
      </w:r>
      <w:r>
        <w:rPr/>
        <w:t>(în vigoare la data eliberării delegaţiei) se prevede în mod expres că, cuantumul onorariilor stabilite prin protocol reprezintă limita maximă a onorariilor cuvenite avocaţilor, iar în dispoziţiile art. 82 din Legea nr. 51/1995 nu se prevede posibilitatea majorării onorariilor de către instanţa de judecată.</w:t>
      </w:r>
    </w:p>
    <w:p>
      <w:pPr>
        <w:pStyle w:val="Normal"/>
        <w:spacing w:before="0" w:after="0"/>
        <w:ind w:left="-1080" w:firstLine="540"/>
        <w:contextualSpacing/>
        <w:jc w:val="both"/>
        <w:rPr>
          <w:i/>
          <w:i/>
          <w:highlight w:val="yellow"/>
        </w:rPr>
      </w:pPr>
      <w:r>
        <w:rPr>
          <w:i/>
          <w:highlight w:val="yellow"/>
        </w:rPr>
      </w:r>
    </w:p>
    <w:p>
      <w:pPr>
        <w:pStyle w:val="Normal"/>
        <w:spacing w:before="0" w:after="0"/>
        <w:ind w:left="-1080" w:firstLine="540"/>
        <w:contextualSpacing/>
        <w:jc w:val="center"/>
        <w:rPr>
          <w:b/>
          <w:b/>
          <w:lang w:eastAsia="en-US"/>
        </w:rPr>
      </w:pPr>
      <w:r>
        <w:rPr>
          <w:b/>
          <w:lang w:eastAsia="en-US"/>
        </w:rPr>
        <w:t>PENTRU ACESTE MOTIVE</w:t>
      </w:r>
    </w:p>
    <w:p>
      <w:pPr>
        <w:pStyle w:val="Normal"/>
        <w:spacing w:before="0" w:after="0"/>
        <w:ind w:left="-1080" w:firstLine="540"/>
        <w:contextualSpacing/>
        <w:jc w:val="center"/>
        <w:rPr>
          <w:b/>
          <w:b/>
          <w:lang w:eastAsia="en-US"/>
        </w:rPr>
      </w:pPr>
      <w:r>
        <w:rPr>
          <w:b/>
          <w:lang w:eastAsia="en-US"/>
        </w:rPr>
        <w:t>ÎN NUMELE LEGII</w:t>
      </w:r>
    </w:p>
    <w:p>
      <w:pPr>
        <w:pStyle w:val="Normal"/>
        <w:spacing w:before="0" w:after="0"/>
        <w:ind w:left="-1080" w:firstLine="540"/>
        <w:contextualSpacing/>
        <w:jc w:val="center"/>
        <w:rPr>
          <w:b/>
          <w:b/>
          <w:lang w:eastAsia="en-US"/>
        </w:rPr>
      </w:pPr>
      <w:r>
        <w:rPr>
          <w:b/>
          <w:lang w:eastAsia="en-US"/>
        </w:rPr>
        <w:t>HOTĂRĂŞTE</w:t>
      </w:r>
    </w:p>
    <w:p>
      <w:pPr>
        <w:pStyle w:val="Normal"/>
        <w:spacing w:before="0" w:after="0"/>
        <w:ind w:left="-1080" w:firstLine="540"/>
        <w:contextualSpacing/>
        <w:jc w:val="center"/>
        <w:rPr>
          <w:b/>
          <w:b/>
          <w:lang w:eastAsia="en-US"/>
        </w:rPr>
      </w:pPr>
      <w:r>
        <w:rPr>
          <w:b/>
          <w:lang w:eastAsia="en-US"/>
        </w:rPr>
      </w:r>
    </w:p>
    <w:p>
      <w:pPr>
        <w:pStyle w:val="Normal"/>
        <w:spacing w:before="0" w:after="0"/>
        <w:ind w:left="-1080" w:firstLine="540"/>
        <w:contextualSpacing/>
        <w:jc w:val="both"/>
        <w:rPr/>
      </w:pPr>
      <w:r>
        <w:rPr>
          <w:lang w:eastAsia="en-US"/>
        </w:rPr>
        <w:t xml:space="preserve">În baza art. 9 alin. 1 lit. b din Legea nr. 241/2005 cu aplic. art. 35 alin. 1 Cod penal condamnă pe inculpata </w:t>
      </w:r>
      <w:r>
        <w:rPr>
          <w:b/>
          <w:lang w:eastAsia="en-US"/>
        </w:rPr>
        <w:t>A.....</w:t>
      </w:r>
      <w:r>
        <w:rPr>
          <w:lang w:eastAsia="en-US"/>
        </w:rPr>
        <w:t xml:space="preserve"> (</w:t>
      </w:r>
      <w:r>
        <w:rPr>
          <w:i/>
          <w:lang w:eastAsia="en-US"/>
        </w:rPr>
        <w:t>fiica lui .... şi ....., născută în data de ....., în ...., ....., cetăţean român, studii superioare, ocupaţie – ....., domiciliată în B....., str. ....., C.I. seria .... nr. ...., CNP ....., necunoscută cu antecedente penale</w:t>
      </w:r>
      <w:r>
        <w:rPr>
          <w:lang w:eastAsia="en-US"/>
        </w:rPr>
        <w:t xml:space="preserve">) la pedeapsa de </w:t>
      </w:r>
      <w:r>
        <w:rPr>
          <w:b/>
          <w:lang w:eastAsia="en-US"/>
        </w:rPr>
        <w:t>2 ani şi 6 luni închisoare</w:t>
      </w:r>
      <w:r>
        <w:rPr>
          <w:lang w:eastAsia="en-US"/>
        </w:rPr>
        <w:t xml:space="preserve"> pentru săvârşirea infracţiunii de evaziune fiscală în formă continuată (în perioada 01.01.2012-31.12.2014).</w:t>
      </w:r>
    </w:p>
    <w:p>
      <w:pPr>
        <w:pStyle w:val="Normal"/>
        <w:spacing w:before="0" w:after="0"/>
        <w:ind w:left="-1080" w:firstLine="540"/>
        <w:contextualSpacing/>
        <w:jc w:val="both"/>
        <w:rPr>
          <w:lang w:eastAsia="en-US"/>
        </w:rPr>
      </w:pPr>
      <w:r>
        <w:rPr>
          <w:lang w:eastAsia="en-US"/>
        </w:rPr>
        <w:t>În baza art. 67 alin. 2 Cod penal şi art. 9 alin. 1 din Legea nr. 241/2005, interzice inculpatei exercitarea drepturilor prev. de art. 66 lit. a, b şi g Cod penal, respectiv dreptul de a fi aleasă în autorităţile publice sau în orice alte funcţii publice, dreptul de a ocupa o funcţie care implică exerciţiul autorităţii de stat şi dreptul de a ocupa funcţia de notar public, pe o durată de 3 ani de la rămânerea definitivă a prezentei hotărâri, conform art. 68 alin. 1 lit. b Cod penal.</w:t>
      </w:r>
    </w:p>
    <w:p>
      <w:pPr>
        <w:pStyle w:val="Normal"/>
        <w:spacing w:before="0" w:after="0"/>
        <w:ind w:left="-1080" w:firstLine="540"/>
        <w:contextualSpacing/>
        <w:jc w:val="both"/>
        <w:rPr>
          <w:lang w:eastAsia="en-US"/>
        </w:rPr>
      </w:pPr>
      <w:r>
        <w:rPr>
          <w:lang w:eastAsia="en-US"/>
        </w:rPr>
        <w:t>În baza art. 65 alin. 1 şi 3 Cod penal interzice inculpatei exercitarea aceloraşi drepturi, prevăzute de art. 66 lit. a, b şi g Cod penal, ca pedeapsă accesorie, doar în condiţiile în care pedeapsa principală devine executabilă.</w:t>
      </w:r>
    </w:p>
    <w:p>
      <w:pPr>
        <w:pStyle w:val="Normal"/>
        <w:spacing w:before="0" w:after="0"/>
        <w:ind w:left="-1080" w:firstLine="540"/>
        <w:contextualSpacing/>
        <w:jc w:val="both"/>
        <w:rPr/>
      </w:pPr>
      <w:r>
        <w:rPr>
          <w:lang w:eastAsia="en-US"/>
        </w:rPr>
        <w:t>În baza art. 91 Cod penal dispune suspendarea executării pedepsei sub supravegherea Serviciului de Probaţiune B....., pe durata unui termen de supraveghere de 3 ani, stabilit conform art. 92 alin. 1 Cod penal.</w:t>
      </w:r>
    </w:p>
    <w:p>
      <w:pPr>
        <w:pStyle w:val="Normal"/>
        <w:spacing w:before="0" w:after="0"/>
        <w:ind w:left="-1080" w:firstLine="540"/>
        <w:contextualSpacing/>
        <w:jc w:val="both"/>
        <w:rPr/>
      </w:pPr>
      <w:r>
        <w:rPr>
          <w:lang w:eastAsia="en-US"/>
        </w:rPr>
        <w:t xml:space="preserve">În baza art. 93 alin. 1 Cod penal, pe durata termenului de supraveghere, obligă pe inculpata </w:t>
      </w:r>
      <w:r>
        <w:rPr>
          <w:rFonts w:eastAsia="Batang;바탕"/>
          <w:lang w:eastAsia="en-US"/>
        </w:rPr>
        <w:t xml:space="preserve">A..... </w:t>
      </w:r>
      <w:r>
        <w:rPr>
          <w:lang w:eastAsia="en-US"/>
        </w:rPr>
        <w:t>să respecte următoarele măsuri de supraveghere:</w:t>
      </w:r>
    </w:p>
    <w:p>
      <w:pPr>
        <w:pStyle w:val="Normal"/>
        <w:spacing w:before="0" w:after="0"/>
        <w:ind w:left="-1080" w:firstLine="540"/>
        <w:contextualSpacing/>
        <w:jc w:val="both"/>
        <w:rPr/>
      </w:pPr>
      <w:r>
        <w:rPr>
          <w:lang w:eastAsia="en-US"/>
        </w:rPr>
        <w:t>a) să se prezinte la Serviciul de Probaţiune B....., la datele fixate de acesta;</w:t>
      </w:r>
    </w:p>
    <w:p>
      <w:pPr>
        <w:pStyle w:val="Normal"/>
        <w:spacing w:before="0" w:after="0"/>
        <w:ind w:left="-1080" w:firstLine="540"/>
        <w:contextualSpacing/>
        <w:jc w:val="both"/>
        <w:rPr>
          <w:lang w:eastAsia="en-US"/>
        </w:rPr>
      </w:pPr>
      <w:r>
        <w:rPr>
          <w:lang w:eastAsia="en-US"/>
        </w:rPr>
        <w:t>b) să primească vizitele consilierului de probaţiune desemnat cu supravegherea sa;</w:t>
      </w:r>
    </w:p>
    <w:p>
      <w:pPr>
        <w:pStyle w:val="Normal"/>
        <w:spacing w:before="0" w:after="0"/>
        <w:ind w:left="-1080" w:firstLine="540"/>
        <w:contextualSpacing/>
        <w:jc w:val="both"/>
        <w:rPr>
          <w:lang w:eastAsia="en-US"/>
        </w:rPr>
      </w:pPr>
      <w:r>
        <w:rPr>
          <w:lang w:eastAsia="en-US"/>
        </w:rPr>
        <w:t>c) să anunţe, în prealabil, schimbarea locuinţei şi orice deplasare care depăşeşte 5 zile;</w:t>
      </w:r>
    </w:p>
    <w:p>
      <w:pPr>
        <w:pStyle w:val="Normal"/>
        <w:spacing w:before="0" w:after="0"/>
        <w:ind w:left="-1080" w:firstLine="540"/>
        <w:contextualSpacing/>
        <w:jc w:val="both"/>
        <w:rPr>
          <w:lang w:eastAsia="en-US"/>
        </w:rPr>
      </w:pPr>
      <w:r>
        <w:rPr>
          <w:lang w:eastAsia="en-US"/>
        </w:rPr>
        <w:t>d) să comunice schimbarea locului de muncă;</w:t>
      </w:r>
    </w:p>
    <w:p>
      <w:pPr>
        <w:pStyle w:val="Normal"/>
        <w:spacing w:before="0" w:after="0"/>
        <w:ind w:left="-1080" w:firstLine="540"/>
        <w:contextualSpacing/>
        <w:jc w:val="both"/>
        <w:rPr>
          <w:lang w:eastAsia="en-US"/>
        </w:rPr>
      </w:pPr>
      <w:r>
        <w:rPr>
          <w:lang w:eastAsia="en-US"/>
        </w:rPr>
        <w:t>e) să comunice informaţii şi documente de natură a permite controlul mijloacelor sale de existenţă.</w:t>
      </w:r>
    </w:p>
    <w:p>
      <w:pPr>
        <w:pStyle w:val="Normal"/>
        <w:spacing w:before="0" w:after="0"/>
        <w:ind w:left="-1080" w:firstLine="540"/>
        <w:contextualSpacing/>
        <w:jc w:val="both"/>
        <w:rPr/>
      </w:pPr>
      <w:r>
        <w:rPr>
          <w:lang w:eastAsia="en-US"/>
        </w:rPr>
        <w:t xml:space="preserve">În baza art. 93 alin. 2 Cod penal, pe durata termenului de supraveghere, obligă pe inculpata </w:t>
      </w:r>
      <w:r>
        <w:rPr>
          <w:rFonts w:eastAsia="Batang;바탕"/>
          <w:lang w:eastAsia="en-US"/>
        </w:rPr>
        <w:t xml:space="preserve">A..... </w:t>
      </w:r>
      <w:r>
        <w:rPr>
          <w:lang w:eastAsia="en-US"/>
        </w:rPr>
        <w:t>să frecventeze un program de reintegrare socială derulat de serviciul de probaţiune sau organizat în colaborare cu instituţii din comunitate.</w:t>
      </w:r>
    </w:p>
    <w:p>
      <w:pPr>
        <w:pStyle w:val="Normal"/>
        <w:spacing w:before="0" w:after="0"/>
        <w:ind w:left="-1080" w:firstLine="540"/>
        <w:contextualSpacing/>
        <w:jc w:val="both"/>
        <w:rPr/>
      </w:pPr>
      <w:r>
        <w:rPr>
          <w:lang w:eastAsia="en-US"/>
        </w:rPr>
        <w:t xml:space="preserve">În baza art. 93 alin. 3 şi 4 Cod penal, pe parcursul termenului de supraveghere, obligă pe inculpata </w:t>
      </w:r>
      <w:r>
        <w:rPr>
          <w:rFonts w:eastAsia="Batang;바탕"/>
          <w:lang w:eastAsia="en-US"/>
        </w:rPr>
        <w:t>A.....</w:t>
      </w:r>
      <w:r>
        <w:rPr>
          <w:lang w:eastAsia="en-US"/>
        </w:rPr>
        <w:t xml:space="preserve"> să presteze muncă neremunerată în folosul comunităţii pe o perioadă de 70 de zile, la una din următoarele două entităţi: Fundaţia pentru Promovarea Sancţiunilor Comunitare sau Arhiepiscopia B.....lor, afară de cazul în care, din cauza stării de sănătate, nu poate presta această muncă.</w:t>
      </w:r>
    </w:p>
    <w:p>
      <w:pPr>
        <w:pStyle w:val="Normal"/>
        <w:spacing w:before="0" w:after="0"/>
        <w:ind w:left="-1080" w:firstLine="540"/>
        <w:contextualSpacing/>
        <w:jc w:val="both"/>
        <w:rPr/>
      </w:pPr>
      <w:r>
        <w:rPr>
          <w:lang w:eastAsia="en-US"/>
        </w:rPr>
        <w:t xml:space="preserve">În baza art. 404 alin. 2 Cod procedură penală atrage atenţia inculpatei </w:t>
      </w:r>
      <w:r>
        <w:rPr>
          <w:rFonts w:eastAsia="Batang;바탕"/>
          <w:lang w:eastAsia="en-US"/>
        </w:rPr>
        <w:t>A.....</w:t>
      </w:r>
      <w:r>
        <w:rPr>
          <w:lang w:eastAsia="en-US"/>
        </w:rPr>
        <w:t xml:space="preserve"> că, în cazul în care, pe parcursul termenului de supraveghere, nu respectă, cu rea credinţă, măsurile de supraveghere şi obligaţiile impuse de instanţă, nu-şi îndeplineşte integral obligaţiile civile, cel mai târziu cu 3 luni înainte de expirarea termenului de supraveghere, precum şi în cazul săvârşirii de noi infracţiuni, se va dispune revocarea suspendării executării pedepsei sub supraveghere şi executarea pedepsei.</w:t>
      </w:r>
    </w:p>
    <w:p>
      <w:pPr>
        <w:pStyle w:val="Normal"/>
        <w:spacing w:before="0" w:after="0"/>
        <w:ind w:left="-1080" w:firstLine="540"/>
        <w:contextualSpacing/>
        <w:jc w:val="both"/>
        <w:rPr/>
      </w:pPr>
      <w:r>
        <w:rPr/>
        <w:t xml:space="preserve">În baza art. 397 alin. 1 Cod procedură penală, art. 25 alin. 1 Cod procedură penală rap. la art. 19 alin. 5 Cod procedură penală cu referire la art. 1357 şi art. 1381 din Codul civil admite, în parte, acțiunea civilă exercitată de partea civilă </w:t>
      </w:r>
      <w:r>
        <w:rPr>
          <w:b/>
        </w:rPr>
        <w:t>STATUL ROMÂN</w:t>
      </w:r>
      <w:r>
        <w:rPr/>
        <w:t xml:space="preserve"> prin </w:t>
      </w:r>
      <w:r>
        <w:rPr>
          <w:b/>
        </w:rPr>
        <w:t>AGENȚIA NAȚIONALĂ DE ADMINISTRARE FISCALĂ</w:t>
      </w:r>
      <w:r>
        <w:rPr/>
        <w:t xml:space="preserve"> – Direcţia Generală Juridică (</w:t>
      </w:r>
      <w:r>
        <w:rPr>
          <w:i/>
        </w:rPr>
        <w:t>cu sediul în mun. București, str. Apolodor, nr.17, sector 5</w:t>
      </w:r>
      <w:r>
        <w:rPr/>
        <w:t xml:space="preserve">) şi obligă pe inculpata </w:t>
      </w:r>
      <w:r>
        <w:rPr>
          <w:rFonts w:eastAsia="Batang;바탕"/>
        </w:rPr>
        <w:t>A.....</w:t>
      </w:r>
      <w:r>
        <w:rPr/>
        <w:t xml:space="preserve"> la plata sumei totale de 132.276,81 lei, din care TVA în sumă de 95.266,64 lei şi impozit pe profit în sumă de 37.010,17 lei, la care se adaugă </w:t>
      </w:r>
      <w:r>
        <w:rPr>
          <w:b/>
          <w:bCs/>
          <w:color w:val="000000"/>
          <w:shd w:fill="FFFFFF" w:val="clear"/>
        </w:rPr>
        <w:t>obligaţiile fiscale accesorii, calculate (conform legislaţiei fiscale) de la data când obligaţia a devenit scadentă şi până la data executării integrale a plăţii</w:t>
      </w:r>
      <w:r>
        <w:rPr/>
        <w:t>.</w:t>
      </w:r>
    </w:p>
    <w:p>
      <w:pPr>
        <w:pStyle w:val="Normal"/>
        <w:spacing w:before="0" w:after="0"/>
        <w:ind w:left="-1080" w:firstLine="540"/>
        <w:contextualSpacing/>
        <w:jc w:val="both"/>
        <w:rPr/>
      </w:pPr>
      <w:r>
        <w:rPr>
          <w:lang w:val="en-US" w:eastAsia="en-US"/>
        </w:rPr>
        <w:t xml:space="preserve">În baza art. 274 alin. 1 Cod procedură penală, obligă pe </w:t>
      </w:r>
      <w:r>
        <w:rPr/>
        <w:t xml:space="preserve">inculpata </w:t>
      </w:r>
      <w:r>
        <w:rPr>
          <w:rFonts w:eastAsia="Batang;바탕"/>
        </w:rPr>
        <w:t>A.....</w:t>
      </w:r>
      <w:r>
        <w:rPr/>
        <w:t xml:space="preserve"> la plata sumei de 9000 lei cu titlu de cheltuieli judiciare către stat.</w:t>
      </w:r>
    </w:p>
    <w:p>
      <w:pPr>
        <w:pStyle w:val="Normal"/>
        <w:spacing w:before="0" w:after="0"/>
        <w:ind w:left="-1080" w:firstLine="540"/>
        <w:contextualSpacing/>
        <w:jc w:val="both"/>
        <w:rPr/>
      </w:pPr>
      <w:r>
        <w:rPr/>
        <w:t>În baza art. 275 alin. 6 Cod procedură penală, onorariul M.....ului desemnat din oficiu pentru inculpată, în cuantum de 260 lei, se achită din fondurile Ministerului Justiției, cheltuieli judiciare care rămân în sarcina statului.</w:t>
      </w:r>
    </w:p>
    <w:p>
      <w:pPr>
        <w:pStyle w:val="Normal"/>
        <w:spacing w:before="0" w:after="0"/>
        <w:ind w:left="-1080" w:firstLine="540"/>
        <w:contextualSpacing/>
        <w:jc w:val="both"/>
        <w:rPr/>
      </w:pPr>
      <w:r>
        <w:rPr>
          <w:lang w:eastAsia="en-US"/>
        </w:rPr>
        <w:t>Cu drept de apel (potrivit art. 408 alin. 1 Cod procedură penală), în termen de 10 zile de la comunicarea copiei minutei (conform art. 410 alin. 1</w:t>
      </w:r>
      <w:r>
        <w:rPr>
          <w:vertAlign w:val="superscript"/>
          <w:lang w:eastAsia="en-US"/>
        </w:rPr>
        <w:t xml:space="preserve"> </w:t>
      </w:r>
      <w:r>
        <w:rPr>
          <w:lang w:eastAsia="en-US"/>
        </w:rPr>
        <w:t>Cod procedură penală) pentru procuror şi părţi.</w:t>
      </w:r>
    </w:p>
    <w:p>
      <w:pPr>
        <w:pStyle w:val="Normal"/>
        <w:spacing w:before="0" w:after="0"/>
        <w:ind w:left="-1080" w:firstLine="540"/>
        <w:contextualSpacing/>
        <w:jc w:val="both"/>
        <w:rPr/>
      </w:pPr>
      <w:r>
        <w:rPr/>
        <w:t>Pronunțată în ședință publică, astăzi, ………..</w:t>
      </w:r>
    </w:p>
    <w:p>
      <w:pPr>
        <w:pStyle w:val="Normal"/>
        <w:spacing w:before="0" w:after="0"/>
        <w:ind w:left="-1080" w:firstLine="540"/>
        <w:contextualSpacing/>
        <w:jc w:val="both"/>
        <w:rPr/>
      </w:pPr>
      <w:r>
        <w:rPr/>
      </w:r>
    </w:p>
    <w:p>
      <w:pPr>
        <w:pStyle w:val="Normal"/>
        <w:spacing w:before="0" w:after="0"/>
        <w:ind w:left="-1080" w:firstLine="540"/>
        <w:contextualSpacing/>
        <w:rPr>
          <w:b/>
          <w:b/>
        </w:rPr>
      </w:pPr>
      <w:r>
        <w:rPr>
          <w:b/>
        </w:rPr>
        <w:t>PREŞEDINTE,                                                                                 GREFIER,</w:t>
      </w:r>
    </w:p>
    <w:p>
      <w:pPr>
        <w:pStyle w:val="Normal"/>
        <w:spacing w:before="0" w:after="0"/>
        <w:ind w:left="-1080" w:firstLine="540"/>
        <w:contextualSpacing/>
        <w:rPr>
          <w:b/>
          <w:b/>
        </w:rPr>
      </w:pPr>
      <w:r>
        <w:rPr>
          <w:b/>
        </w:rPr>
        <w:t xml:space="preserve">COD 1011                                                                        </w:t>
        <w:tab/>
        <w:tab/>
        <w:t>………………..</w:t>
      </w:r>
    </w:p>
    <w:p>
      <w:pPr>
        <w:pStyle w:val="Normal"/>
        <w:spacing w:before="0" w:after="0"/>
        <w:ind w:left="-1080" w:firstLine="540"/>
        <w:contextualSpacing/>
        <w:jc w:val="center"/>
        <w:rPr>
          <w:b/>
          <w:b/>
          <w:lang w:eastAsia="en-US"/>
        </w:rPr>
      </w:pPr>
      <w:r>
        <w:rPr>
          <w:b/>
          <w:lang w:eastAsia="en-US"/>
        </w:rPr>
      </w:r>
    </w:p>
    <w:p>
      <w:pPr>
        <w:pStyle w:val="Normal"/>
        <w:spacing w:before="0" w:after="0"/>
        <w:ind w:left="-1080" w:firstLine="540"/>
        <w:contextualSpacing/>
        <w:rPr>
          <w:b/>
          <w:b/>
          <w:lang w:eastAsia="en-US"/>
        </w:rPr>
      </w:pPr>
      <w:r>
        <w:rPr>
          <w:b/>
          <w:lang w:eastAsia="en-US"/>
        </w:rPr>
      </w:r>
    </w:p>
    <w:p>
      <w:pPr>
        <w:pStyle w:val="Normal"/>
        <w:spacing w:before="0" w:after="0"/>
        <w:ind w:left="-1080" w:firstLine="540"/>
        <w:contextualSpacing/>
        <w:rPr/>
      </w:pPr>
      <w:r>
        <w:rPr/>
      </w:r>
    </w:p>
    <w:p>
      <w:pPr>
        <w:pStyle w:val="Normal"/>
        <w:spacing w:before="0" w:after="0"/>
        <w:ind w:left="-1080" w:firstLine="540"/>
        <w:contextualSpacing/>
        <w:rPr/>
      </w:pPr>
      <w:r>
        <w:rPr/>
      </w:r>
    </w:p>
    <w:p>
      <w:pPr>
        <w:pStyle w:val="Normal"/>
        <w:spacing w:before="0" w:after="0"/>
        <w:ind w:left="-1080" w:firstLine="540"/>
        <w:contextualSpacing/>
        <w:rPr/>
      </w:pPr>
      <w:r>
        <w:rPr/>
      </w:r>
    </w:p>
    <w:p>
      <w:pPr>
        <w:pStyle w:val="Normal"/>
        <w:spacing w:before="0" w:after="0"/>
        <w:ind w:left="-1080" w:firstLine="540"/>
        <w:contextualSpacing/>
        <w:rPr/>
      </w:pPr>
      <w:r>
        <w:rPr/>
      </w:r>
    </w:p>
    <w:p>
      <w:pPr>
        <w:pStyle w:val="Normal"/>
        <w:spacing w:before="0" w:after="0"/>
        <w:ind w:left="-1080" w:firstLine="540"/>
        <w:contextualSpacing/>
        <w:rPr/>
      </w:pPr>
      <w:r>
        <w:rPr/>
      </w:r>
    </w:p>
    <w:p>
      <w:pPr>
        <w:pStyle w:val="Normal"/>
        <w:spacing w:before="0" w:after="0"/>
        <w:ind w:left="-1080" w:firstLine="540"/>
        <w:contextualSpacing/>
        <w:rPr/>
      </w:pPr>
      <w:r>
        <w:rPr/>
      </w:r>
    </w:p>
    <w:p>
      <w:pPr>
        <w:pStyle w:val="Normal"/>
        <w:spacing w:before="0" w:after="0"/>
        <w:ind w:left="-1080" w:firstLine="540"/>
        <w:contextualSpacing/>
        <w:rPr/>
      </w:pPr>
      <w:r>
        <w:rPr/>
      </w:r>
    </w:p>
    <w:p>
      <w:pPr>
        <w:pStyle w:val="Normal"/>
        <w:spacing w:before="0" w:after="0"/>
        <w:ind w:left="-1080" w:firstLine="540"/>
        <w:contextualSpacing/>
        <w:rPr/>
      </w:pPr>
      <w:r>
        <w:rPr/>
      </w:r>
    </w:p>
    <w:p>
      <w:pPr>
        <w:pStyle w:val="Normal"/>
        <w:spacing w:before="0" w:after="0"/>
        <w:ind w:left="-1080" w:firstLine="540"/>
        <w:contextualSpacing/>
        <w:rPr/>
      </w:pPr>
      <w:r>
        <w:rPr/>
      </w:r>
    </w:p>
    <w:p>
      <w:pPr>
        <w:pStyle w:val="Normal"/>
        <w:spacing w:before="0" w:after="0"/>
        <w:ind w:left="-1080" w:firstLine="540"/>
        <w:contextualSpacing/>
        <w:rPr/>
      </w:pPr>
      <w:r>
        <w:rPr/>
      </w:r>
    </w:p>
    <w:p>
      <w:pPr>
        <w:pStyle w:val="Normal"/>
        <w:spacing w:before="0" w:after="0"/>
        <w:ind w:left="-1080" w:firstLine="540"/>
        <w:contextualSpacing/>
        <w:rPr/>
      </w:pPr>
      <w:r>
        <w:rPr/>
      </w:r>
    </w:p>
    <w:p>
      <w:pPr>
        <w:pStyle w:val="Normal"/>
        <w:spacing w:before="0" w:after="0"/>
        <w:ind w:left="-1080" w:firstLine="540"/>
        <w:contextualSpacing/>
        <w:rPr/>
      </w:pPr>
      <w:r>
        <w:rPr/>
      </w:r>
    </w:p>
    <w:p>
      <w:pPr>
        <w:pStyle w:val="Normal"/>
        <w:spacing w:before="0" w:after="0"/>
        <w:ind w:left="-1080" w:firstLine="540"/>
        <w:contextualSpacing/>
        <w:rPr/>
      </w:pPr>
      <w:r>
        <w:rPr/>
        <w:t xml:space="preserve">Red. / Tehnored. </w:t>
      </w:r>
      <w:r>
        <w:rPr>
          <w:b/>
        </w:rPr>
        <w:t>COD 1011</w:t>
      </w:r>
    </w:p>
    <w:p>
      <w:pPr>
        <w:pStyle w:val="Normal"/>
        <w:spacing w:before="0" w:after="0"/>
        <w:ind w:left="-1080" w:firstLine="540"/>
        <w:contextualSpacing/>
        <w:rPr/>
      </w:pPr>
      <w:r>
        <w:rPr/>
        <w:t>2 ex. / …………..</w:t>
      </w:r>
    </w:p>
    <w:p>
      <w:pPr>
        <w:pStyle w:val="Normal"/>
        <w:spacing w:before="0" w:after="0"/>
        <w:ind w:left="-1080" w:firstLine="540"/>
        <w:contextualSpacing/>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ontdeparagrafimplicit">
    <w:name w:val="Font de paragraf implicit"/>
    <w:qFormat/>
    <w:rPr/>
  </w:style>
  <w:style w:type="character" w:styleId="Titlu3Caracter">
    <w:name w:val="Titlu 3 Caracter"/>
    <w:qFormat/>
    <w:rPr>
      <w:rFonts w:ascii="Garamond" w:hAnsi="Garamond" w:cs="Garamond"/>
      <w:sz w:val="36"/>
      <w:szCs w:val="24"/>
    </w:rPr>
  </w:style>
  <w:style w:type="character" w:styleId="SubsolCaracter">
    <w:name w:val="Subsol Caracter"/>
    <w:qFormat/>
    <w:rPr>
      <w:sz w:val="24"/>
      <w:szCs w:val="24"/>
    </w:rPr>
  </w:style>
  <w:style w:type="character" w:styleId="PageNumber">
    <w:name w:val="Page Number"/>
    <w:rPr/>
  </w:style>
  <w:style w:type="character" w:styleId="CorptextCaracter">
    <w:name w:val="Corp text Caracter"/>
    <w:qFormat/>
    <w:rPr>
      <w:sz w:val="28"/>
      <w:szCs w:val="24"/>
    </w:rPr>
  </w:style>
  <w:style w:type="character" w:styleId="AntetCaracter">
    <w:name w:val="Antet Caracter"/>
    <w:qFormat/>
    <w:rPr>
      <w:sz w:val="24"/>
      <w:szCs w:val="24"/>
    </w:rPr>
  </w:style>
  <w:style w:type="character" w:styleId="Bodytext4">
    <w:name w:val="Body text (4)_"/>
    <w:qFormat/>
    <w:rPr>
      <w:sz w:val="19"/>
      <w:szCs w:val="19"/>
      <w:shd w:fill="FFFFFF" w:val="clear"/>
    </w:rPr>
  </w:style>
  <w:style w:type="character" w:styleId="Bodytext2Bold">
    <w:name w:val="Body text (2) + Bold"/>
    <w:qFormat/>
    <w:rPr>
      <w:rFonts w:ascii="Times New Roman" w:hAnsi="Times New Roman" w:cs="Times New Roman"/>
      <w:b/>
      <w:bCs/>
      <w:sz w:val="26"/>
      <w:szCs w:val="26"/>
      <w:u w:val="none"/>
    </w:rPr>
  </w:style>
  <w:style w:type="character" w:styleId="Bodytext2">
    <w:name w:val="Body text (2)_"/>
    <w:qFormat/>
    <w:rPr>
      <w:sz w:val="26"/>
      <w:szCs w:val="26"/>
      <w:shd w:fill="FFFFFF" w:val="clear"/>
    </w:rPr>
  </w:style>
  <w:style w:type="character" w:styleId="Bodytext5">
    <w:name w:val="Body text (5)_"/>
    <w:qFormat/>
    <w:rPr>
      <w:b/>
      <w:bCs/>
      <w:sz w:val="26"/>
      <w:szCs w:val="26"/>
      <w:shd w:fill="FFFFFF" w:val="clear"/>
    </w:rPr>
  </w:style>
  <w:style w:type="character" w:styleId="Heading2">
    <w:name w:val="Heading #2_"/>
    <w:qFormat/>
    <w:rPr>
      <w:b/>
      <w:bCs/>
      <w:sz w:val="26"/>
      <w:szCs w:val="26"/>
      <w:shd w:fill="FFFFFF" w:val="clear"/>
    </w:rPr>
  </w:style>
  <w:style w:type="character" w:styleId="Heading21">
    <w:name w:val="Heading #2"/>
    <w:qFormat/>
    <w:rPr>
      <w:b/>
      <w:bCs/>
      <w:sz w:val="26"/>
      <w:szCs w:val="26"/>
      <w:u w:val="single"/>
      <w:lang w:bidi="ar-SA"/>
    </w:rPr>
  </w:style>
  <w:style w:type="character" w:styleId="Bodytext6">
    <w:name w:val="Body text (6)_"/>
    <w:qFormat/>
    <w:rPr>
      <w:sz w:val="15"/>
      <w:szCs w:val="15"/>
      <w:shd w:fill="FFFFFF" w:val="clear"/>
    </w:rPr>
  </w:style>
  <w:style w:type="character" w:styleId="Heading2NotBold">
    <w:name w:val="Heading #2 + Not Bold"/>
    <w:qFormat/>
    <w:rPr>
      <w:rFonts w:ascii="Times New Roman" w:hAnsi="Times New Roman" w:cs="Times New Roman"/>
      <w:b/>
      <w:bCs/>
      <w:sz w:val="26"/>
      <w:szCs w:val="26"/>
      <w:u w:val="none"/>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Bodytext41">
    <w:name w:val="Body text (4)1"/>
    <w:basedOn w:val="Normal"/>
    <w:qFormat/>
    <w:pPr>
      <w:widowControl w:val="false"/>
      <w:shd w:fill="FFFFFF" w:val="clear"/>
      <w:spacing w:lineRule="exact" w:line="211"/>
      <w:jc w:val="center"/>
    </w:pPr>
    <w:rPr>
      <w:sz w:val="19"/>
      <w:szCs w:val="19"/>
    </w:rPr>
  </w:style>
  <w:style w:type="paragraph" w:styleId="Bodytext21">
    <w:name w:val="Body text (2)"/>
    <w:basedOn w:val="Normal"/>
    <w:qFormat/>
    <w:pPr>
      <w:widowControl w:val="false"/>
      <w:shd w:fill="FFFFFF" w:val="clear"/>
      <w:spacing w:lineRule="exact" w:line="466" w:before="420" w:after="0"/>
    </w:pPr>
    <w:rPr>
      <w:sz w:val="26"/>
      <w:szCs w:val="26"/>
    </w:rPr>
  </w:style>
  <w:style w:type="paragraph" w:styleId="Bodytext51">
    <w:name w:val="Body text (5)1"/>
    <w:basedOn w:val="Normal"/>
    <w:qFormat/>
    <w:pPr>
      <w:widowControl w:val="false"/>
      <w:shd w:fill="FFFFFF" w:val="clear"/>
      <w:spacing w:lineRule="atLeast" w:line="240" w:before="420" w:after="720"/>
      <w:ind w:hanging="340"/>
      <w:jc w:val="center"/>
    </w:pPr>
    <w:rPr>
      <w:b/>
      <w:bCs/>
      <w:sz w:val="26"/>
      <w:szCs w:val="26"/>
    </w:rPr>
  </w:style>
  <w:style w:type="paragraph" w:styleId="Heading211">
    <w:name w:val="Heading #21"/>
    <w:basedOn w:val="Normal"/>
    <w:qFormat/>
    <w:pPr>
      <w:widowControl w:val="false"/>
      <w:shd w:fill="FFFFFF" w:val="clear"/>
      <w:spacing w:lineRule="exact" w:line="475" w:before="1800" w:after="420"/>
      <w:jc w:val="both"/>
      <w:outlineLvl w:val="1"/>
    </w:pPr>
    <w:rPr>
      <w:b/>
      <w:bCs/>
      <w:sz w:val="26"/>
      <w:szCs w:val="26"/>
    </w:rPr>
  </w:style>
  <w:style w:type="paragraph" w:styleId="Bodytext61">
    <w:name w:val="Body text (6)"/>
    <w:basedOn w:val="Normal"/>
    <w:qFormat/>
    <w:pPr>
      <w:widowControl w:val="false"/>
      <w:shd w:fill="FFFFFF" w:val="clear"/>
      <w:spacing w:lineRule="atLeast" w:line="240" w:before="0" w:after="780"/>
      <w:jc w:val="center"/>
    </w:pPr>
    <w:rPr>
      <w:sz w:val="15"/>
      <w:szCs w:val="15"/>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10:00Z</dcterms:created>
  <dc:creator>valy</dc:creator>
  <dc:description/>
  <cp:keywords/>
  <dc:language>en-US</dc:language>
  <cp:lastModifiedBy>Marius, PATRASCU</cp:lastModifiedBy>
  <dcterms:modified xsi:type="dcterms:W3CDTF">2021-11-11T11:34: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