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it-IT"/>
        </w:rPr>
      </w:pPr>
      <w:r>
        <w:rPr>
          <w:lang w:val="it-IT"/>
        </w:rPr>
      </w:r>
    </w:p>
    <w:p>
      <w:pPr>
        <w:pStyle w:val="Normal"/>
        <w:rPr>
          <w:sz w:val="26"/>
          <w:szCs w:val="26"/>
        </w:rPr>
      </w:pPr>
      <w:r>
        <w:rPr>
          <w:sz w:val="26"/>
          <w:szCs w:val="26"/>
        </w:rPr>
        <w:t>Hot. 29</w:t>
      </w:r>
    </w:p>
    <w:p>
      <w:pPr>
        <w:pStyle w:val="Normal"/>
        <w:autoSpaceDE w:val="false"/>
        <w:jc w:val="right"/>
        <w:rPr>
          <w:spacing w:val="-20"/>
          <w:lang w:val="it-IT"/>
        </w:rPr>
      </w:pPr>
      <w:r>
        <w:rPr>
          <w:lang w:val="it-IT"/>
        </w:rPr>
        <w:t>COD 1012</w:t>
      </w:r>
    </w:p>
    <w:p>
      <w:pPr>
        <w:pStyle w:val="Normal"/>
        <w:autoSpaceDE w:val="false"/>
        <w:rPr>
          <w:spacing w:val="-20"/>
          <w:lang w:val="it-IT"/>
        </w:rPr>
      </w:pPr>
      <w:r>
        <w:rPr>
          <w:spacing w:val="-20"/>
          <w:lang w:val="it-IT"/>
        </w:rPr>
      </w:r>
    </w:p>
    <w:p>
      <w:pPr>
        <w:pStyle w:val="Normal"/>
        <w:autoSpaceDE w:val="false"/>
        <w:rPr>
          <w:lang w:val="it-IT"/>
        </w:rPr>
      </w:pPr>
      <w:r>
        <w:rPr>
          <w:lang w:val="it-IT"/>
        </w:rPr>
        <w:t>Dosar nr. ......</w:t>
      </w:r>
    </w:p>
    <w:p>
      <w:pPr>
        <w:pStyle w:val="Normal"/>
        <w:autoSpaceDE w:val="false"/>
        <w:jc w:val="center"/>
        <w:rPr>
          <w:lang w:val="it-IT"/>
        </w:rPr>
      </w:pPr>
      <w:r>
        <w:rPr>
          <w:lang w:val="it-IT"/>
        </w:rPr>
      </w:r>
    </w:p>
    <w:p>
      <w:pPr>
        <w:pStyle w:val="Normal"/>
        <w:autoSpaceDE w:val="false"/>
        <w:jc w:val="center"/>
        <w:rPr>
          <w:lang w:val="it-IT"/>
        </w:rPr>
      </w:pPr>
      <w:r>
        <w:rPr>
          <w:lang w:val="it-IT"/>
        </w:rPr>
      </w:r>
    </w:p>
    <w:p>
      <w:pPr>
        <w:pStyle w:val="Normal"/>
        <w:autoSpaceDE w:val="false"/>
        <w:jc w:val="center"/>
        <w:rPr>
          <w:lang w:val="it-IT"/>
        </w:rPr>
      </w:pPr>
      <w:r>
        <w:rPr>
          <w:lang w:val="it-IT"/>
        </w:rPr>
        <w:t>R O M Â N I A</w:t>
      </w:r>
    </w:p>
    <w:p>
      <w:pPr>
        <w:pStyle w:val="Normal"/>
        <w:autoSpaceDE w:val="false"/>
        <w:jc w:val="center"/>
        <w:rPr>
          <w:lang w:val="it-IT"/>
        </w:rPr>
      </w:pPr>
      <w:r>
        <w:rPr>
          <w:lang w:val="it-IT"/>
        </w:rPr>
        <w:t>CURTEA DE APEL ......</w:t>
      </w:r>
    </w:p>
    <w:p>
      <w:pPr>
        <w:pStyle w:val="Normal"/>
        <w:autoSpaceDE w:val="false"/>
        <w:jc w:val="center"/>
        <w:rPr>
          <w:lang w:val="it-IT"/>
        </w:rPr>
      </w:pPr>
      <w:r>
        <w:rPr>
          <w:lang w:val="it-IT"/>
        </w:rPr>
        <w:t>SECŢIA ......</w:t>
      </w:r>
    </w:p>
    <w:p>
      <w:pPr>
        <w:pStyle w:val="Normal"/>
        <w:autoSpaceDE w:val="false"/>
        <w:rPr>
          <w:lang w:val="it-IT"/>
        </w:rPr>
      </w:pPr>
      <w:r>
        <w:rPr>
          <w:lang w:val="it-IT"/>
        </w:rPr>
      </w:r>
    </w:p>
    <w:p>
      <w:pPr>
        <w:pStyle w:val="Normal"/>
        <w:autoSpaceDE w:val="false"/>
        <w:jc w:val="center"/>
        <w:rPr>
          <w:lang w:val="it-IT"/>
        </w:rPr>
      </w:pPr>
      <w:r>
        <w:rPr>
          <w:lang w:val="it-IT"/>
        </w:rPr>
        <w:t>DECIZIE CIVILĂ Nr. ......</w:t>
      </w:r>
    </w:p>
    <w:p>
      <w:pPr>
        <w:pStyle w:val="Normal"/>
        <w:autoSpaceDE w:val="false"/>
        <w:jc w:val="center"/>
        <w:rPr/>
      </w:pPr>
      <w:r>
        <w:rPr>
          <w:lang w:val="it-IT"/>
        </w:rPr>
        <w:t xml:space="preserve">Şedinţa publică de la ...... </w:t>
      </w:r>
    </w:p>
    <w:p>
      <w:pPr>
        <w:pStyle w:val="Normal"/>
        <w:autoSpaceDE w:val="false"/>
        <w:jc w:val="center"/>
        <w:rPr>
          <w:lang w:val="it-IT"/>
        </w:rPr>
      </w:pPr>
      <w:r>
        <w:rPr>
          <w:lang w:val="it-IT"/>
        </w:rPr>
        <w:t>Completul compus din:</w:t>
      </w:r>
    </w:p>
    <w:p>
      <w:pPr>
        <w:pStyle w:val="Normal"/>
        <w:autoSpaceDE w:val="false"/>
        <w:jc w:val="center"/>
        <w:rPr>
          <w:lang w:val="it-IT"/>
        </w:rPr>
      </w:pPr>
      <w:r>
        <w:rPr>
          <w:lang w:val="it-IT"/>
        </w:rPr>
        <w:t>PREŞEDINTE COD 1012</w:t>
      </w:r>
    </w:p>
    <w:p>
      <w:pPr>
        <w:pStyle w:val="Normal"/>
        <w:autoSpaceDE w:val="false"/>
        <w:jc w:val="center"/>
        <w:rPr>
          <w:lang w:val="it-IT"/>
        </w:rPr>
      </w:pPr>
      <w:r>
        <w:rPr>
          <w:lang w:val="it-IT"/>
        </w:rPr>
        <w:t>Judecător ......</w:t>
      </w:r>
    </w:p>
    <w:p>
      <w:pPr>
        <w:pStyle w:val="Normal"/>
        <w:autoSpaceDE w:val="false"/>
        <w:jc w:val="center"/>
        <w:rPr>
          <w:lang w:val="it-IT"/>
        </w:rPr>
      </w:pPr>
      <w:r>
        <w:rPr>
          <w:lang w:val="it-IT"/>
        </w:rPr>
        <w:t>Judecător ........</w:t>
      </w:r>
    </w:p>
    <w:p>
      <w:pPr>
        <w:pStyle w:val="Normal"/>
        <w:autoSpaceDE w:val="false"/>
        <w:jc w:val="center"/>
        <w:rPr>
          <w:lang w:val="it-IT"/>
        </w:rPr>
      </w:pPr>
      <w:r>
        <w:rPr>
          <w:lang w:val="it-IT"/>
        </w:rPr>
        <w:t>Grefier .......</w:t>
      </w:r>
    </w:p>
    <w:p>
      <w:pPr>
        <w:pStyle w:val="Normal"/>
        <w:autoSpaceDE w:val="false"/>
        <w:ind w:firstLine="900"/>
        <w:jc w:val="both"/>
        <w:rPr>
          <w:lang w:val="it-IT"/>
        </w:rPr>
      </w:pPr>
      <w:r>
        <w:rPr>
          <w:lang w:val="it-IT"/>
        </w:rPr>
      </w:r>
    </w:p>
    <w:p>
      <w:pPr>
        <w:pStyle w:val="Normal"/>
        <w:autoSpaceDE w:val="false"/>
        <w:ind w:firstLine="900"/>
        <w:jc w:val="both"/>
        <w:rPr/>
      </w:pPr>
      <w:r>
        <w:rPr>
          <w:lang w:val="it-IT"/>
        </w:rPr>
        <w:t xml:space="preserve">S-a luat în examinare recursul declarat de recurenţii X şi X2 împotriva sentinţei civile nr. ... pronunţată la data de ... în dosarul nr. ... al Tribunalului ...., în contradictoriu cu intimaţii B,  societatea debitoare X3. şi lichidatorul X4 ., cauza având ca obiect contestaţie împotriva măsurilor administratorului/lichidatorului judiciar. </w:t>
      </w:r>
    </w:p>
    <w:p>
      <w:pPr>
        <w:pStyle w:val="Normal"/>
        <w:autoSpaceDE w:val="false"/>
        <w:ind w:firstLine="720"/>
        <w:jc w:val="both"/>
        <w:rPr/>
      </w:pPr>
      <w:r>
        <w:rPr>
          <w:lang w:val="it-IT"/>
        </w:rPr>
        <w:t xml:space="preserve">La apelul nominal făcut în şedinţa publică, la a doua strigare, se prezintă reprezentantul recurenţilor, avocat AV, lipsă fiind celelalte părţi litigante. </w:t>
      </w:r>
    </w:p>
    <w:p>
      <w:pPr>
        <w:pStyle w:val="Normal"/>
        <w:autoSpaceDE w:val="false"/>
        <w:ind w:firstLine="708"/>
        <w:jc w:val="both"/>
        <w:rPr>
          <w:lang w:val="it-IT"/>
        </w:rPr>
      </w:pPr>
      <w:r>
        <w:rPr>
          <w:lang w:val="it-IT"/>
        </w:rPr>
        <w:t>Procedura de citare este legal îndeplinită.</w:t>
      </w:r>
    </w:p>
    <w:p>
      <w:pPr>
        <w:pStyle w:val="Normal"/>
        <w:autoSpaceDE w:val="false"/>
        <w:ind w:firstLine="708"/>
        <w:jc w:val="both"/>
        <w:rPr>
          <w:lang w:val="it-IT"/>
        </w:rPr>
      </w:pPr>
      <w:r>
        <w:rPr>
          <w:lang w:val="it-IT"/>
        </w:rPr>
        <w:t xml:space="preserve">S-a făcut referatul cauzei de către grefier care învederează faptul că recursul este la primul termen de judecată, recurenţii fiind citaţi cu menţiunea achitării taxei judiciare de timbru în cuantum de 100 de lei. </w:t>
      </w:r>
    </w:p>
    <w:p>
      <w:pPr>
        <w:pStyle w:val="Normal"/>
        <w:autoSpaceDE w:val="false"/>
        <w:ind w:firstLine="708"/>
        <w:jc w:val="both"/>
        <w:rPr/>
      </w:pPr>
      <w:r>
        <w:rPr>
          <w:lang w:val="it-IT"/>
        </w:rPr>
        <w:t xml:space="preserve">Prin Serviciul Registratură s-a înregistrat la data de 21.10.2019 întâmpinare din partea intimatei B iar la data de 07.11.2019 întâmpinare din partea intimatului lichidator X4. Instanţa prezintă spre vedere reprezentantului recurenţilor întâmpinarea depusă astăzi într-un singur exemplar de către lichidatorul judiciar. </w:t>
      </w:r>
    </w:p>
    <w:p>
      <w:pPr>
        <w:pStyle w:val="Normal"/>
        <w:autoSpaceDE w:val="false"/>
        <w:ind w:firstLine="708"/>
        <w:jc w:val="both"/>
        <w:rPr>
          <w:lang w:val="it-IT"/>
        </w:rPr>
      </w:pPr>
      <w:r>
        <w:rPr>
          <w:lang w:val="it-IT"/>
        </w:rPr>
        <w:t xml:space="preserve">Întrebat fiind de instanţă, reprezentantul recurenţilor arată că nu solicită lăsarea cauzei mai la urmă pentru studierea întâmpinării. </w:t>
      </w:r>
    </w:p>
    <w:p>
      <w:pPr>
        <w:pStyle w:val="Normal"/>
        <w:autoSpaceDE w:val="false"/>
        <w:ind w:firstLine="708"/>
        <w:jc w:val="both"/>
        <w:rPr>
          <w:lang w:val="it-IT"/>
        </w:rPr>
      </w:pPr>
      <w:r>
        <w:rPr>
          <w:lang w:val="it-IT"/>
        </w:rPr>
        <w:t>Fiind pusă în discuţie competenţa instanţei în soluţionarea prezentei cauze, reprezentantul recurenţilor arată că nu are de formulat obiecţiuni cu privire la acest aspect.</w:t>
      </w:r>
    </w:p>
    <w:p>
      <w:pPr>
        <w:pStyle w:val="Normal"/>
        <w:autoSpaceDE w:val="false"/>
        <w:ind w:firstLine="708"/>
        <w:jc w:val="both"/>
        <w:rPr/>
      </w:pPr>
      <w:r>
        <w:rPr>
          <w:lang w:val="it-IT"/>
        </w:rPr>
        <w:t>În acord cu prevederile art. 159</w:t>
      </w:r>
      <w:r>
        <w:rPr>
          <w:vertAlign w:val="superscript"/>
          <w:lang w:val="it-IT"/>
        </w:rPr>
        <w:t xml:space="preserve">1 </w:t>
      </w:r>
      <w:r>
        <w:rPr>
          <w:lang w:val="it-IT"/>
        </w:rPr>
        <w:t xml:space="preserve">C.Pr.Civ. şi art. 8 din Legea nr. 85/2006 Curtea constată că este competentă general, material şi teritorial să soluţioneze cauza. </w:t>
      </w:r>
    </w:p>
    <w:p>
      <w:pPr>
        <w:pStyle w:val="Normal"/>
        <w:autoSpaceDE w:val="false"/>
        <w:ind w:firstLine="708"/>
        <w:jc w:val="both"/>
        <w:rPr/>
      </w:pPr>
      <w:r>
        <w:rPr>
          <w:lang w:val="it-IT"/>
        </w:rPr>
        <w:t xml:space="preserve">Reprezentantul recurenţilor depune la dosarul cauzei dovada achitării taxei judiciare de timbru. Depune totodată declaraţia de avere a recurentului X, la pagina trei regăsindu-se posibilitatea achitării preţului antecontractului de vânzare-cumpărare. </w:t>
      </w:r>
    </w:p>
    <w:p>
      <w:pPr>
        <w:pStyle w:val="Normal"/>
        <w:autoSpaceDE w:val="false"/>
        <w:ind w:firstLine="708"/>
        <w:jc w:val="both"/>
        <w:rPr>
          <w:lang w:val="it-IT"/>
        </w:rPr>
      </w:pPr>
      <w:r>
        <w:rPr>
          <w:lang w:val="it-IT"/>
        </w:rPr>
        <w:t xml:space="preserve">Având în vedere că reprezentantul recurenţilor declară că nu mai are cereri de formulat, Curtea declară închisă etapa cercetării judecătoreşti şi acordă  cuvântul în dezbateri judiciare. </w:t>
      </w:r>
    </w:p>
    <w:p>
      <w:pPr>
        <w:pStyle w:val="Normal"/>
        <w:autoSpaceDE w:val="false"/>
        <w:ind w:firstLine="708"/>
        <w:jc w:val="both"/>
        <w:rPr/>
      </w:pPr>
      <w:r>
        <w:rPr>
          <w:lang w:val="it-IT"/>
        </w:rPr>
        <w:t xml:space="preserve">Reprezentantul recurenţilor solicită admiterea recursului astfel cum a fost formulat şi pe cale de consecinţă casarea sentinţei pronunţate de Tribunalul ... nr. ... şi trimiterea cauzei în rejudecare pentru motivele indicate pe larg în cadrul recursului. </w:t>
      </w:r>
    </w:p>
    <w:p>
      <w:pPr>
        <w:pStyle w:val="Normal"/>
        <w:autoSpaceDE w:val="false"/>
        <w:ind w:firstLine="708"/>
        <w:jc w:val="both"/>
        <w:rPr/>
      </w:pPr>
      <w:r>
        <w:rPr>
          <w:lang w:val="it-IT"/>
        </w:rPr>
        <w:t>Criticile aduse sentinţei pronunţate de Tribunalul ... sunt întemeiate pe dispoziţiile art. 304 pct. 9, art. 304</w:t>
      </w:r>
      <w:r>
        <w:rPr>
          <w:vertAlign w:val="superscript"/>
          <w:lang w:val="it-IT"/>
        </w:rPr>
        <w:t xml:space="preserve">1 </w:t>
      </w:r>
      <w:r>
        <w:rPr>
          <w:lang w:val="it-IT"/>
        </w:rPr>
        <w:t>şi art. 312 alin. 2 C.p.c. fiind indicate şi motive de casare întrucât în faţa instanţei de recurs nu poate să fie admisă proba cu expertiza. Arată că între societatea debitoare şi recurenţi a fost încheiat antecontractul de vânzare-cumpărare prin care părţile au stabilit de comun acord ca până la data de 31.10.2012 să se transmită printr-un contract de vânzare-cumpărare în formă autentică dreptul de proprietate  cu privire la imobilul de natură teren în suprafaţă de 843 m</w:t>
      </w:r>
      <w:r>
        <w:rPr>
          <w:vertAlign w:val="superscript"/>
          <w:lang w:val="it-IT"/>
        </w:rPr>
        <w:t>2</w:t>
      </w:r>
      <w:r>
        <w:rPr>
          <w:lang w:val="it-IT"/>
        </w:rPr>
        <w:t xml:space="preserve"> şi cu privire la imobilul de natură casă de locuit care urma să fie construită de societatea debitoare în baza autorizaţiei de construire care a fost depusă la dosar până la data de 31.10.2012. </w:t>
      </w:r>
      <w:r>
        <w:rPr>
          <w:lang w:val="fr-FR"/>
        </w:rPr>
        <w:t>Preţul stabilit de comun acord a fost de 52.000 de euro din care a fost achitat un avans de 2.500 euro iar diferenţa de preţ urma să fie achitată de părţi până la 31.10.2012. Societatea debitoare a intrat în insolvenţă iar în cadrul procedurii de insolvenţă expertul numit de administratorul judiciar X5 a procedat la inventarierea şi evaluarea bunurilor care se aflau în patrimoniul societăţii debitoare. În cadrul acelei evaluări s-a ajuns la concluzia că valoarea de piaţă la acel moment în ceea ce priveşte imobilul de natură teren şi casa în stadiul fizic în care se regăsea la acel moment era în sumă de 119.242 lei. Recurenţii au formulat cererea întemeiată pe prevederile art. 93</w:t>
      </w:r>
      <w:r>
        <w:rPr>
          <w:vertAlign w:val="superscript"/>
          <w:lang w:val="fr-FR"/>
        </w:rPr>
        <w:t xml:space="preserve">1 </w:t>
      </w:r>
      <w:r>
        <w:rPr>
          <w:lang w:val="fr-FR"/>
        </w:rPr>
        <w:t>din Legea nr. 85/2006</w:t>
      </w:r>
      <w:r>
        <w:rPr>
          <w:vertAlign w:val="superscript"/>
          <w:lang w:val="fr-FR"/>
        </w:rPr>
        <w:t xml:space="preserve"> </w:t>
      </w:r>
      <w:r>
        <w:rPr>
          <w:lang w:val="fr-FR"/>
        </w:rPr>
        <w:t xml:space="preserve">şi ca urmare a faptului că lichidatorul judiciar nu a dat curs acestei cereri a fost înregistrată contestaţia care face obiectul prezentului dosar. </w:t>
      </w:r>
    </w:p>
    <w:p>
      <w:pPr>
        <w:pStyle w:val="Normal"/>
        <w:autoSpaceDE w:val="false"/>
        <w:ind w:firstLine="708"/>
        <w:jc w:val="both"/>
        <w:rPr/>
      </w:pPr>
      <w:r>
        <w:rPr>
          <w:lang w:val="fr-FR"/>
        </w:rPr>
        <w:t>În mod corect apreciază că judecătorul sindic a încuviinţat în probaţiune efectuarea unei expertize prin care să se stabilească preţul de circulaţie al imobilului de natură teren şi casă atât la momentul semnării contractului de vânzare-cumpărare cât şi la momentul la care a fost formulată cererea în baza art. 93</w:t>
      </w:r>
      <w:r>
        <w:rPr>
          <w:vertAlign w:val="superscript"/>
          <w:lang w:val="fr-FR"/>
        </w:rPr>
        <w:t xml:space="preserve">1 </w:t>
      </w:r>
      <w:r>
        <w:rPr>
          <w:lang w:val="fr-FR"/>
        </w:rPr>
        <w:t xml:space="preserve">din Legea nr. 85/2006. Astfel arată că în cadrul dosarului de fond a fost întocmit raportul de expertiză la care au fost depuse completări. Problema sesizată şi supusă atenţiei instanţei de fond a fost aceea că după ce a fost întocmit raportul de expertiză şi s-a ajuns la concluzia că preţul de circulaţie al imobilului a fost de 98.000 lei, B a formulat obiecţiuni şi în completare la raportul de expertiză depus de expert preţul a crescut la suma de 140.000 lei în condiţiile în care nu exista nici un motiv din care să rezulte diferenţa de preţ. </w:t>
      </w:r>
    </w:p>
    <w:p>
      <w:pPr>
        <w:pStyle w:val="Normal"/>
        <w:autoSpaceDE w:val="false"/>
        <w:ind w:firstLine="708"/>
        <w:jc w:val="both"/>
        <w:rPr>
          <w:lang w:val="fr-FR"/>
        </w:rPr>
      </w:pPr>
      <w:r>
        <w:rPr>
          <w:lang w:val="fr-FR"/>
        </w:rPr>
        <w:t xml:space="preserve">Consideră că în mod corect instanţa de fond a procedat la încuviinţarea obiecţiunilor formulate de recurenţi, obiecţiuni ce au fost comunicate expertului dar acesta nu a răspuns. Ulterior arată că judecătorul sindic care a soluţionat contestaţia a ieşit la pensie, dosarul a fost preluat de un alt judecător sindic iar în cadrul dosarului s-a arătat că este necesară  înlocuirea expertului şi efectuarea unei noi expertize din care să rezulte preţul de circulaţie deoarece raportat la condiţiile specifice ale acestei cauze, şi anume a faptului că imobilul de natură casă de locuit nu a fost realizat de debitoare la cheie ci doar parţial, era imperios clarificarea valorii de circulaţie. </w:t>
      </w:r>
    </w:p>
    <w:p>
      <w:pPr>
        <w:pStyle w:val="Normal"/>
        <w:autoSpaceDE w:val="false"/>
        <w:ind w:firstLine="708"/>
        <w:jc w:val="both"/>
        <w:rPr>
          <w:lang w:val="fr-FR"/>
        </w:rPr>
      </w:pPr>
      <w:r>
        <w:rPr>
          <w:lang w:val="fr-FR"/>
        </w:rPr>
        <w:t xml:space="preserve">Întrebat fiind de instanţă, care ar fi obiectivele expertizei în situaţia casării sentinţei şi trimiterea cauzei spre rejudecare, reprezentantul recurenţilor arată  că este vorba despre aceleaşi obiective, respectiv stabilirea preţului de circulaţie, contestatorii făcând dovada faptului că se poate achita preţul. Arată că este un antecontract de vânzare-cumpărare care a dat naştere unei obligaţii de a face iar la momentul la care s-a ajuns la termen  acea obligaţie nu a fost respectată de societatea debitoare. </w:t>
      </w:r>
    </w:p>
    <w:p>
      <w:pPr>
        <w:pStyle w:val="Normal"/>
        <w:autoSpaceDE w:val="false"/>
        <w:ind w:firstLine="708"/>
        <w:jc w:val="both"/>
        <w:rPr/>
      </w:pPr>
      <w:r>
        <w:rPr>
          <w:lang w:val="fr-FR"/>
        </w:rPr>
        <w:t>Întrebat fiind de instanţă, dacă în aplicarea dispoziţiilor art. 93</w:t>
      </w:r>
      <w:r>
        <w:rPr>
          <w:vertAlign w:val="superscript"/>
          <w:lang w:val="fr-FR"/>
        </w:rPr>
        <w:t>1</w:t>
      </w:r>
      <w:r>
        <w:rPr>
          <w:lang w:val="fr-FR"/>
        </w:rPr>
        <w:t xml:space="preserve"> din Legea nr. 85/2006 antecontractul se poate executa chiar la un alt preţ decât preţul contractual, reprezentantul recurenţilor răspunde în sens afirmativ şi arată că debitoarea este în procedura falimentului. Apreciază că este în interesul procedurii să se încheie contractul  de vânzare-cumpărare în formă autentică la preţul şi valoarea de piaţă care există pentru că altfel în cadrul procedurii falimentului se va ajunge la o valoare mult mai mică ceea ce dăunează procedurii şi creditorilor. Prevederile art. 93 indice 1 din Legea nr. 85/2006 pot fi aplicate întrucât antecontractul de vânzare-cumpărare a dat naştere obligaţiei de a face iar prin faptul că din anul 2012 şi până în momentul prezent nu s-a modificat stadiul fizic al imobilului preţul nu poate fi decât valoarea de circulaţie de piaţă a imobilului. </w:t>
      </w:r>
    </w:p>
    <w:p>
      <w:pPr>
        <w:pStyle w:val="Normal"/>
        <w:autoSpaceDE w:val="false"/>
        <w:ind w:firstLine="708"/>
        <w:jc w:val="both"/>
        <w:rPr/>
      </w:pPr>
      <w:r>
        <w:rPr>
          <w:lang w:val="fr-FR"/>
        </w:rPr>
        <w:t xml:space="preserve">Prin sentinţa pronunţată de Tribunalul ... s-a reţinut faptul că, nefiind îndeplinită condiţia referitoare la achitarea preţului nu se mai pot analiza celelalte condiţii ale art. 93 din Legea nr. 85/2006. În acest sens apreciază că sunt îndeplinite cumulativ toate condiţiile prevăzute de lege. </w:t>
      </w:r>
    </w:p>
    <w:p>
      <w:pPr>
        <w:pStyle w:val="Normal"/>
        <w:autoSpaceDE w:val="false"/>
        <w:ind w:firstLine="708"/>
        <w:jc w:val="both"/>
        <w:rPr/>
      </w:pPr>
      <w:r>
        <w:rPr>
          <w:lang w:val="fr-FR"/>
        </w:rPr>
        <w:t xml:space="preserve">Întrebat fiind de instanţă,  dacă s-a predat posesia terenului în condiţiile în care imobilul nu a fost finalizat, reprezentantul recurenţilor arată că s-a predat posesia terenului şi a imobilului în stadiul în care se găsea. </w:t>
      </w:r>
      <w:r>
        <w:rPr>
          <w:lang w:val="it-IT"/>
        </w:rPr>
        <w:t xml:space="preserve">Arată că va solicita cheltuieli de judecată pe cale separată. </w:t>
      </w:r>
    </w:p>
    <w:p>
      <w:pPr>
        <w:pStyle w:val="Normal"/>
        <w:autoSpaceDE w:val="false"/>
        <w:ind w:firstLine="708"/>
        <w:jc w:val="both"/>
        <w:rPr>
          <w:lang w:val="it-IT"/>
        </w:rPr>
      </w:pPr>
      <w:r>
        <w:rPr>
          <w:lang w:val="it-IT"/>
        </w:rPr>
        <w:t xml:space="preserve">Curtea reţine cauza în pronunţare. </w:t>
      </w:r>
    </w:p>
    <w:p>
      <w:pPr>
        <w:pStyle w:val="Normal"/>
        <w:autoSpaceDE w:val="false"/>
        <w:rPr>
          <w:lang w:val="it-IT"/>
        </w:rPr>
      </w:pPr>
      <w:r>
        <w:rPr>
          <w:lang w:val="it-IT"/>
        </w:rPr>
      </w:r>
    </w:p>
    <w:p>
      <w:pPr>
        <w:pStyle w:val="Normal"/>
        <w:autoSpaceDE w:val="false"/>
        <w:jc w:val="center"/>
        <w:rPr/>
      </w:pPr>
      <w:r>
        <w:rPr>
          <w:lang w:val="fr-FR"/>
        </w:rPr>
        <w:t> </w:t>
      </w:r>
      <w:r>
        <w:rPr>
          <w:lang w:val="it-IT"/>
        </w:rPr>
        <w:t>INSTANŢA</w:t>
      </w:r>
    </w:p>
    <w:p>
      <w:pPr>
        <w:pStyle w:val="Normal"/>
        <w:autoSpaceDE w:val="false"/>
        <w:jc w:val="center"/>
        <w:rPr>
          <w:lang w:val="it-IT"/>
        </w:rPr>
      </w:pPr>
      <w:r>
        <w:rPr>
          <w:lang w:val="it-IT"/>
        </w:rPr>
      </w:r>
    </w:p>
    <w:p>
      <w:pPr>
        <w:pStyle w:val="Normal"/>
        <w:autoSpaceDE w:val="false"/>
        <w:jc w:val="both"/>
        <w:rPr/>
      </w:pPr>
      <w:r>
        <w:rPr>
          <w:lang w:val="it-IT"/>
        </w:rPr>
        <w:tab/>
        <w:t>Prin sentinţa civilă nr. .... din .... pronunţată în dosarul nr. ... al Tribunalului ... s-a respins contestaţia formulată de către contestatorii X şi X2 în contradictoriu cu intimaţii lichidator judiciar X4, şi  societatea debitoare X3. – în faliment, având ca obiect refuz lichidator judiciar de a executa obligaţiile din antecontractul de vânzare autentificat de BNP ..., cu încheierea nr. ..../...2012 .</w:t>
      </w:r>
    </w:p>
    <w:p>
      <w:pPr>
        <w:pStyle w:val="Normal"/>
        <w:autoSpaceDE w:val="false"/>
        <w:jc w:val="both"/>
        <w:rPr/>
      </w:pPr>
      <w:r>
        <w:rPr>
          <w:lang w:val="it-IT"/>
        </w:rPr>
        <w:tab/>
        <w:t>Pentru a hotărî astfel, tribunalul a reţinut că aspectele care vizează încheierea antecontractului de vânzare cumpărare, identificarea imobilelor, achitarea avansului şi predarea imobilelor obiect ale antecontractului în posesia contestatorilor nu fac obiect de dispută şi sunt dovedite cu înscrisurile depuse la dosar.</w:t>
      </w:r>
    </w:p>
    <w:p>
      <w:pPr>
        <w:pStyle w:val="Normal"/>
        <w:autoSpaceDE w:val="false"/>
        <w:ind w:firstLine="708"/>
        <w:jc w:val="both"/>
        <w:rPr>
          <w:lang w:val="it-IT"/>
        </w:rPr>
      </w:pPr>
      <w:r>
        <w:rPr>
          <w:lang w:val="it-IT"/>
        </w:rPr>
        <w:t>Potrivit art. 93 indice 1 din legea nr. 85/2006, pentru admiterea contestaţiei trebuie îndeplinite cumulativ următoarele condiţii: 1) preţul contractual să fi fost achitat integral sau poate fi achitat la data cererii, iar bunul se află în posesia promitentului cumpărător; 2) preţul să nu fie inferior valorii de piaţă a bunului; 3) bunul să nu aibă o importanţă determinantă pentru reuşita unui plan de reorganizare.</w:t>
      </w:r>
    </w:p>
    <w:p>
      <w:pPr>
        <w:pStyle w:val="Normal"/>
        <w:autoSpaceDE w:val="false"/>
        <w:ind w:firstLine="708"/>
        <w:jc w:val="both"/>
        <w:rPr/>
      </w:pPr>
      <w:r>
        <w:rPr>
          <w:lang w:val="fr-FR"/>
        </w:rPr>
        <w:t xml:space="preserve">Prima condiţie nu este îndeplinită în cauză, fapt ce face de prisos analiza celorlalte condiţii. </w:t>
      </w:r>
      <w:r>
        <w:rPr>
          <w:lang w:val="it-IT"/>
        </w:rPr>
        <w:t>Actul normativ face referire la preţul contractual, astfel că susţinerile contestatorilor în sensul că ar achita preţul stabilit prin raportare la valoarea de piaţă nu pot fi primite. Oricum, de la momentul depunerii contestaţiei, 19.07.2016 şi până la momentul soluţionării prezentului dosar, 28.05.2019, contestatorii nu au făcut dovada  că preţul contractual poate fi achitat, deşi li s-a pus în vedere de către instanţă şi li s-a acordat termen în acest sens.</w:t>
      </w:r>
    </w:p>
    <w:p>
      <w:pPr>
        <w:pStyle w:val="Normal"/>
        <w:autoSpaceDE w:val="false"/>
        <w:ind w:firstLine="708"/>
        <w:jc w:val="both"/>
        <w:rPr/>
      </w:pPr>
      <w:r>
        <w:rPr>
          <w:lang w:val="it-IT"/>
        </w:rPr>
        <w:t>În ce priveşte cererea ce face obiectul dosarului civil asociat nr. ..., prin care s-a solicitat obligarea lichidatorului de a completa raportul de activitate nr... aferent perioadei 04.07.2016-26.09.2016, cu măsura luată prin notificarea scrisă din 13.07.2016, respectiv de a refuza executarea antecontractului de vânzare, instanţa o găseşte lipsită de interes, raportat la art. 32 alin. 1 litera d cod procedură civilă, atât timp cât în dosarul asociat ..., s-a analizat pe fond îndreptăţirea contestatorilor la executarea obligaţiilor asumate prin antecontractul de vânzarea, astfel că inserarea sau nu a acestei măsuri în raportul de activitate nr.18, nu aduce nici un folos practic contestatorilor.</w:t>
      </w:r>
    </w:p>
    <w:p>
      <w:pPr>
        <w:pStyle w:val="Normal"/>
        <w:autoSpaceDE w:val="false"/>
        <w:ind w:firstLine="708"/>
        <w:jc w:val="both"/>
        <w:rPr/>
      </w:pPr>
      <w:r>
        <w:rPr>
          <w:b/>
          <w:bCs/>
          <w:lang w:val="it-IT"/>
        </w:rPr>
        <w:t xml:space="preserve">Recurenţii X şi X2, au declarat recurs împotriva sentinţei civile nr. ..., pronunţată de către Tribunalul ..., </w:t>
      </w:r>
      <w:r>
        <w:rPr>
          <w:lang w:val="it-IT"/>
        </w:rPr>
        <w:t xml:space="preserve">Secţia .., .. în dosarul nr. .., prin care instanţa de judecată a respins contestaţia formulată de către contestatorii X şi X2 având ca obiect obligarea lichidatorului judiciar la executarea obligaţiilor asumate de către debitoare prin antecontractul de vânzare autentificat sub nr. .../....2012, sentinţă pe care o consideră nelegală, solicitând transmiterea recursului şi a întregului dosar spre competenţă soluţionare Curţii de Apel ..., Secţia .... Prin recursul formulat solicită admiterea acestuia, casarea sentinţei civile nr. .. pronunţată de către Tribunalul ..., Secţia .... , în dosarul nr. ....., art. 312, alin. 3 C.p.c. şi trimiterea cauzei în rejudecare la Tribunalul ...... </w:t>
      </w:r>
    </w:p>
    <w:p>
      <w:pPr>
        <w:pStyle w:val="Normal"/>
        <w:autoSpaceDE w:val="false"/>
        <w:ind w:firstLine="708"/>
        <w:jc w:val="both"/>
        <w:rPr/>
      </w:pPr>
      <w:r>
        <w:rPr>
          <w:lang w:val="it-IT"/>
        </w:rPr>
        <w:t>În motivele de recurs se arată că prin cererea formulată la data de 30.06.2016, contestatorii au solicitat lichidatorului judiciar provizoriu X5, ca, în temeiul prevederilor art. 93 indice 1 din Legea nr. 85/2006, să procedeze la executarea promisiunii de vânzare cumpărare autentificată sub nr. .../...2012, de către Biroul Notarilor Publici ..., respectiv să procedeze la perfectarea contractului de vânzare cumpărare în formă autentică şi transferul proprietăţii de la debitoarea X3. către recurenţii X şi X2, liber de orice sarcini, privind imobilul de natură teren în suprafaţa de 843 mp (lotul nr. 75 din schiţa anexată la antecontractul de vânzare cumpărare nr. ../...2012 ) din imobilul înscris în CF a loc B... sub nr. ... B..., de sub .., având număr cadastral: ... constând din teren păşune în suprafaţă totală de 14.093 mp şi întabulat sub .., imobil situat în extravilanul Municipiului B...judeţul B...precum şi imobilul casă de locuit ce se edifica asupra acestui teren în baza autorizaţiei nr. ... din 30.09.2010, reprezentând lotul nr. 75, cu suprafaţa utilă de 185 mp, având suprafaţa desfăşurată de 240 mp în regim de înălţime de D+P+M, conform planului A, compus din: la subsol - una cameră pivniţa 11,10 mp, cameră centrala termică cu spălătorie l0 mp, hol 11,8 mp, casa scării; la parter un birou 11,10 mp, o debara 2,26 mp, o baie 6,2 mp, un hol de acces 11, 30 mp, casa scării 7, 20 mp, debara la bucătărie 1,60 mp, bucătărie 6,90 mp, un living 29,50 mp, o terasă de 21,5 mp, la mansardă casa scării cu holul de compartimentare de 6,7 mp, dormitorul I de 23, 90 mp, dormitorul II de 20, 60 mp, dormitorul III de 12, 50 mp, baie de 10 mp, casa fiind mansardată la o înălţime de 1, 20 mp.</w:t>
      </w:r>
    </w:p>
    <w:p>
      <w:pPr>
        <w:pStyle w:val="Normal"/>
        <w:autoSpaceDE w:val="false"/>
        <w:ind w:firstLine="708"/>
        <w:jc w:val="both"/>
        <w:rPr/>
      </w:pPr>
      <w:r>
        <w:rPr>
          <w:lang w:val="it-IT"/>
        </w:rPr>
        <w:t>La data de 31/07/2012 a fost autentificată sub nr. ....de către BNP .. promisiunea de vânzare cumpărare încheiată între recurenţii contestatori, în calitate de promitenţi cumpărători şi societatea debitoare X3, în calitate de promitent vânzător. Promitenţii cumpărători s-au obligat să achite preţul de vânzare cumpărare de 52.000 euro cu TVA inclus, după cum urmează: suma de 2.500 euro inclusiv TVA ca şi avans. Anexează la dosar factura seria .... nr. .../2012., precum şi chitanţa seria ... nr. .../..2012. Restul de 50.000 euro urma să se achite până la data de 31.10.2012, data pana la care trebuia finalizată "la cheie" casa indicată în antecontractul de vânzare cumpărare.</w:t>
      </w:r>
    </w:p>
    <w:p>
      <w:pPr>
        <w:pStyle w:val="Normal"/>
        <w:autoSpaceDE w:val="false"/>
        <w:ind w:firstLine="708"/>
        <w:jc w:val="both"/>
        <w:rPr/>
      </w:pPr>
      <w:r>
        <w:rPr>
          <w:lang w:val="it-IT"/>
        </w:rPr>
        <w:t xml:space="preserve">În cadrul procedurii de insolvenţă a debitoarei X3, administratorul judiciar X5 a procedat prin expertul numit de către acesta – X6 la inventarierea şi evaluarea bunurilor debitoarei printre care şi cele care fac obiectul promisiunii de vânzare cumpărare nr. .../..2012. </w:t>
      </w:r>
    </w:p>
    <w:p>
      <w:pPr>
        <w:pStyle w:val="Normal"/>
        <w:autoSpaceDE w:val="false"/>
        <w:ind w:firstLine="708"/>
        <w:jc w:val="both"/>
        <w:rPr/>
      </w:pPr>
      <w:r>
        <w:rPr>
          <w:lang w:val="it-IT"/>
        </w:rPr>
        <w:t>Din raportul de evaluare întocmit de către administratorul judiciar X5 rezultă că, valoarea de piaţa a bunurilor care fac obiectul promisiunii de vânzare - cumpărare nr. ../...2012, era la momentul efectuării evaluării - 23.04.2013, următoarea: 119.242 lei - Casă neîntabulată (lot 75 - parcela de 14.093 mp). La aceasta dată, valoarea de piaţă a imobilelor - teren şi casă în construcţie, care fac obiectul antecontractului de vânzare cumpărare nr. .../....2012 este mult mai mică decât cea stabilită de către expertul X6 la data de 23.04.2013. În acest sens au subliniat că este necesară efectuarea unei expertize de evaluare a imobilelor care fac obiectul antecontractului nr. ../....2012 pentru stabilirea valorii de piaţa la această dată în starea în care acestea se regăsesc în acest moment.</w:t>
        <w:br/>
        <w:tab/>
        <w:t>La data de 01.08.2012 a fost întocmit procesul verbal de predare primire nr. ../....2012 cu ocazia predării unei parcele de teren în suprafaţa de 843 mp din imobilul înscris în ... a loc B... sub nr. .... B...., de sub...., având număr cadastral ... constând din teren păşune în suprafaţă de 14.093 mp şi întabulat sub ..., imobil situat în intravilanul mun. B.., judeţul B..., împreună cu casa de locuit ce se edifică asupra acestui teren în baza autorizaţiei nr. ... din ...2010, reprezentând lotul nr. 75, cu suprafaţa utilă de 185 mp, având suprafaţa desfăşurată de 240 mp în regim de înălţime de D+P+M, casa în curs de  execuţie.</w:t>
      </w:r>
    </w:p>
    <w:p>
      <w:pPr>
        <w:pStyle w:val="Normal"/>
        <w:autoSpaceDE w:val="false"/>
        <w:ind w:firstLine="708"/>
        <w:jc w:val="both"/>
        <w:rPr>
          <w:lang w:val="it-IT"/>
        </w:rPr>
      </w:pPr>
      <w:r>
        <w:rPr>
          <w:lang w:val="it-IT"/>
        </w:rPr>
        <w:t>Se poate observa cu uşurinţă faptul că sunt îndeplinite pe deplin condiţiile prevăzute în mod cumulativ de art. 931 din Legea 85/2006:</w:t>
      </w:r>
    </w:p>
    <w:p>
      <w:pPr>
        <w:pStyle w:val="Normal"/>
        <w:autoSpaceDE w:val="false"/>
        <w:jc w:val="both"/>
        <w:rPr>
          <w:lang w:val="it-IT"/>
        </w:rPr>
      </w:pPr>
      <w:r>
        <w:rPr>
          <w:lang w:val="it-IT"/>
        </w:rPr>
        <w:t xml:space="preserve"> </w:t>
      </w:r>
      <w:r>
        <w:rPr>
          <w:lang w:val="it-IT"/>
        </w:rPr>
        <w:tab/>
        <w:t>Recurenţii au achitat avansul şi sunt de acord să achite în întregime diferenţa de valoare dintre avansul achitat şi valoarea de piaţă la această dată care trebuie stabilită de către un expert judiciar printr-o expertiză de evaluare a imobilelor;</w:t>
      </w:r>
    </w:p>
    <w:p>
      <w:pPr>
        <w:pStyle w:val="Normal"/>
        <w:autoSpaceDE w:val="false"/>
        <w:jc w:val="both"/>
        <w:rPr/>
      </w:pPr>
      <w:r>
        <w:rPr>
          <w:lang w:val="it-IT"/>
        </w:rPr>
        <w:t xml:space="preserve"> </w:t>
      </w:r>
      <w:r>
        <w:rPr>
          <w:lang w:val="it-IT"/>
        </w:rPr>
        <w:tab/>
        <w:t xml:space="preserve">Bunurile care fac obiectul antecontractului de vânzare-cumpărare nr. ..../2012 nu au o importanţă determinantă pentru reuşita unui plan de reorganizare şi se află în posesia recurenţilor. </w:t>
      </w:r>
    </w:p>
    <w:p>
      <w:pPr>
        <w:pStyle w:val="Normal"/>
        <w:autoSpaceDE w:val="false"/>
        <w:ind w:firstLine="708"/>
        <w:jc w:val="both"/>
        <w:rPr/>
      </w:pPr>
      <w:r>
        <w:rPr>
          <w:lang w:val="it-IT"/>
        </w:rPr>
        <w:t>Prin încheierea din data de 07.02.2017, instanţa de judecată a încuviinţat ca fiind utilă soluţionării cauzei expertiza tehnică judiciară de evaluare a imobilelor vizate de contestaţie. Obiectivul comunicat expertului desemnat în prezenta cauza - expert XX, a fost stabilirea preţului de circulaţie a bunului imobil vizat de contestaţie, respectiv a parcelei de teren în suprafaţa de 843 mp, din imobilul înscris în CF ... B..., nr. ... ... (lotul 75), precum şi a imobilului casă de locuit cu regim de înălţime D+P+M ce se edifică pe acest teren, atât la data perfectării antecontractului de vânzare cumpărare, cat şi la data efectuării expertizei.</w:t>
      </w:r>
    </w:p>
    <w:p>
      <w:pPr>
        <w:pStyle w:val="Normal"/>
        <w:autoSpaceDE w:val="false"/>
        <w:ind w:firstLine="708"/>
        <w:jc w:val="both"/>
        <w:rPr/>
      </w:pPr>
      <w:r>
        <w:rPr>
          <w:lang w:val="fr-FR"/>
        </w:rPr>
        <w:t>La data de 25/09/2017 a fost depus la dosarul cauzei de către expert XX, Raportul de expertiză efectuat în prezentul dosar. La acest raport de expertiză au fost efectuate mai multe obiecţiuni de către recurenţi, obiecţiuni la care expertul nu a răspuns în niciun fel.</w:t>
      </w:r>
    </w:p>
    <w:p>
      <w:pPr>
        <w:pStyle w:val="Normal"/>
        <w:autoSpaceDE w:val="false"/>
        <w:ind w:firstLine="708"/>
        <w:jc w:val="both"/>
        <w:rPr>
          <w:lang w:val="fr-FR"/>
        </w:rPr>
      </w:pPr>
      <w:r>
        <w:rPr>
          <w:lang w:val="fr-FR"/>
        </w:rPr>
        <w:t>La data de 28/02/2018, expertul a depus la dosarul cauzei prima completare la raportul de expertiza întocmit iniţial şi depus la data de 25.09.2017. Cu privire la această completare nr. l la raportul de expertiza recurenţii au formulat obiecţiuni care au fost încuviinţate de către instanţa şi   s-a procedat la comunicarea acestora către expert.</w:t>
      </w:r>
    </w:p>
    <w:p>
      <w:pPr>
        <w:pStyle w:val="Normal"/>
        <w:autoSpaceDE w:val="false"/>
        <w:ind w:firstLine="708"/>
        <w:jc w:val="both"/>
        <w:rPr/>
      </w:pPr>
      <w:r>
        <w:rPr>
          <w:lang w:val="fr-FR"/>
        </w:rPr>
        <w:t>La data de 23.04.2018 instanţa de judecată a emis adresa de înaintare către expert XX prin care acestuia i s-a pus în vedere să răspundă precis şi punctual la aspectele indicate de către recurenţii în obiecţiunile formulate la completarea nr. … la raportul de expertiză. La data de 11.06.2018 expertul a depus la dosarul cauzei completarea nr. .. la raportul de expertiză, completare prin care acesta nu a răspuns în niciun fel la obiecţiunile care au fost formulate de către recurenţii la completarea nr. 1 la raportul de expertiză.</w:t>
      </w:r>
    </w:p>
    <w:p>
      <w:pPr>
        <w:pStyle w:val="Normal"/>
        <w:autoSpaceDE w:val="false"/>
        <w:ind w:firstLine="708"/>
        <w:jc w:val="both"/>
        <w:rPr>
          <w:lang w:val="fr-FR"/>
        </w:rPr>
      </w:pPr>
      <w:r>
        <w:rPr>
          <w:lang w:val="fr-FR"/>
        </w:rPr>
        <w:t>Prin obiecţiunile formulate şi depuse la dosarul cauzei la data de 25.09.2018, recurenţii au arătat că expertul XX nu a răspuns la obiecţiunile formulate de către aceştia cu privire la completarea I a raportului de expertiza şi la raportul de expertiza, şi au subliniat caracterul fondat al cererii de înlocuire a expertului XX</w:t>
      </w:r>
    </w:p>
    <w:p>
      <w:pPr>
        <w:pStyle w:val="Normal"/>
        <w:autoSpaceDE w:val="false"/>
        <w:ind w:firstLine="708"/>
        <w:jc w:val="both"/>
        <w:rPr/>
      </w:pPr>
      <w:r>
        <w:rPr>
          <w:lang w:val="fr-FR"/>
        </w:rPr>
        <w:t>În acest sens au indicat că, aşa cum au specificat prin obiecţiunile depuse la dosarul cauzei, prin raportul de expertiza întocmit de către expert XX a stabilit valoarea de piaţă a casei la suma de 98.191 lei fără TVA. Prin completarea I la raportul de expertiza, expert XX a arătat faptul că valoarea de piaţa a casei la stadiul fizic existent la data întocmirii expertizei - 25.09.2017, adică în acelaşi stadiu fizic care a fost avut şi la momentul întocmirii raportului de expertiză este de 140.780 lei, în condiţiile în care în toata aceasta perioada de timp valoarea casei nu avea cum să crească având în vedere importanţa coeficienţilor de diminuare care diminuează drastic valoarea de piaţa a imobilului.</w:t>
      </w:r>
    </w:p>
    <w:p>
      <w:pPr>
        <w:pStyle w:val="Normal"/>
        <w:autoSpaceDE w:val="false"/>
        <w:ind w:firstLine="708"/>
        <w:jc w:val="both"/>
        <w:rPr/>
      </w:pPr>
      <w:r>
        <w:rPr>
          <w:lang w:val="fr-FR"/>
        </w:rPr>
        <w:t>Tot prin obiecţiunile formulate au arătat faptul că în ceea ce priveşte coeficientul de majorare - " apartament individual în casa parter sau P + ( 1-2 ) E" expert XX aplica procentul de 20% care raportat la starea de fapt existenta este mult prea mare. Acest coeficient de majorare nu poate fi stabilit fără să se aibă în considerare şi în ce constau coeficienţii de diminuare. Coeficienţii de diminuare au fost stabiliţi de către expert XX prin aplicarea unor procente de 10%, în condiţiile în care aceste procente trebuiau să fie altele raportat la gravitatea împrejurărilor care au fost avute în vedere ca şi coeficienţi de diminuare.</w:t>
      </w:r>
    </w:p>
    <w:p>
      <w:pPr>
        <w:pStyle w:val="Normal"/>
        <w:autoSpaceDE w:val="false"/>
        <w:ind w:firstLine="708"/>
        <w:jc w:val="both"/>
        <w:rPr/>
      </w:pPr>
      <w:r>
        <w:rPr>
          <w:lang w:val="fr-FR"/>
        </w:rPr>
        <w:t>La data de 12.11.2018, dl expert a depus la dosarul cauzei completarea III la raportul de expertiza, document prin care expertul indica în mod expres faptul că acesta nu doreşte să răspundă la obiecţiunile formulate de către recurenţii contestatori. Ca urmare a acestui fapt, recurenţii contestatori au subliniat faptul că aşa cum au indicat şi în obiecţiunile anterioare, este necesară înlocuirea expertului XX.</w:t>
      </w:r>
    </w:p>
    <w:p>
      <w:pPr>
        <w:pStyle w:val="Normal"/>
        <w:autoSpaceDE w:val="false"/>
        <w:ind w:firstLine="708"/>
        <w:jc w:val="both"/>
        <w:rPr/>
      </w:pPr>
      <w:r>
        <w:rPr>
          <w:lang w:val="it-IT"/>
        </w:rPr>
        <w:t>La data de 17.02.2019, ca urmare a unor probleme medicale, dovedite cu actele medicale, a fost formulată şi trimisă la dosarul cauzei cererea de amânare a cauzei că formează obiectul dosarului nr. .... La termenul din 19.02.2019, instanţa de judecată a rămas în pronunţare fără a se discuta problema subliniată şi reiterată de către recurenţii referitoare la înlocuirea expertului XX şi necesitatea efectuării unei noi expertize.</w:t>
      </w:r>
    </w:p>
    <w:p>
      <w:pPr>
        <w:pStyle w:val="Normal"/>
        <w:autoSpaceDE w:val="false"/>
        <w:ind w:firstLine="708"/>
        <w:jc w:val="both"/>
        <w:rPr/>
      </w:pPr>
      <w:r>
        <w:rPr>
          <w:lang w:val="it-IT"/>
        </w:rPr>
        <w:t>În acest sens a fost formulată la data de 5.03.2019 cererea de repunere pe rol a cauzei pentru a se discuta necesitatea înlocuirii dlui expert şi a efectuării unei noi expertize. Prin încheierea din data de ..../2019, instanţa de judecată, în complet diferit faţă de cel care a încuviinţat raportul de expertiza şi obiecţiunile la acesta, a respins cererea recurenţilor de efectuare a unei noi expertize, indicând faptul că expertiza depusă la dosarul cauzei este lămuritoare.</w:t>
      </w:r>
    </w:p>
    <w:p>
      <w:pPr>
        <w:pStyle w:val="Normal"/>
        <w:autoSpaceDE w:val="false"/>
        <w:ind w:firstLine="708"/>
        <w:jc w:val="both"/>
        <w:rPr/>
      </w:pPr>
      <w:r>
        <w:rPr>
          <w:lang w:val="it-IT"/>
        </w:rPr>
        <w:t>Tot la termenul din data de ../2019, în condiţiile în care se impunea efectuarea unui noi expertize, instanţa de judecată a pus în vedere contestatorilor să depună la dosarul cauzei dovezi legate de posibilitatea de achitare în întregime a diferenţei de preţ, în condiţiile în care aşa cum au subliniat pe parcursul derulării dosarului şi aşa cum reiese şi din rapoartele de expertiză casă de locuit nu este construită decât parţial şi la această dată. Este de fapt, vorba de acelaşi stadiu fizic în care s-a regăsit şi anterior.</w:t>
      </w:r>
    </w:p>
    <w:p>
      <w:pPr>
        <w:pStyle w:val="Normal"/>
        <w:autoSpaceDE w:val="false"/>
        <w:ind w:firstLine="708"/>
        <w:jc w:val="both"/>
        <w:rPr>
          <w:lang w:val="it-IT"/>
        </w:rPr>
      </w:pPr>
      <w:r>
        <w:rPr>
          <w:lang w:val="it-IT"/>
        </w:rPr>
        <w:t>Recurenţii contestă raţionamentul instanţei de fond în ceea ce priveşte obligarea contestatorilor la dovedirea posibilităţii achitării întregii diferenţe de preţ de 50.000 euro, în condiţiile în care în prezentul dosar s-a încuviinţat efectuarea unei expertize de evaluare a terenului şi a casei de locuit în stadiul fizic în care se afla, având în vedere faptul că aceasta nu a fost finalizată la cheie nici până la data de 31/10/2012 şi nici până azi (aceasta se află în acelaşi stadiu fizic în care se regăsea şi în anul 2012). Mai mult, recurenţii contestatori au solicitat încheierea contractului de vânzare cumpărare cu privire la terenul şi casa de locuit în stadiul fizic în care se află la acest moment şi care este identic cu cel în care se regăseau în anul 2012. Încă de la momentul formulării cererii întemeiată pe prevederile art. 93 indice 1 din Legea 85/2006 recurenţii contestatori şi-au manifestat intenţia clară şi neechivocă de a achita contravaloarea preţului de vânzare cumpărare raportat la stadiul fizic în care se află casa de locuit, având în vedere faptul că aceasta nu a fost realizata niciodată " la cheie" aşa cum se specifică în antecontractul de vânzare cumpărare.</w:t>
      </w:r>
    </w:p>
    <w:p>
      <w:pPr>
        <w:pStyle w:val="Normal"/>
        <w:autoSpaceDE w:val="false"/>
        <w:ind w:firstLine="708"/>
        <w:jc w:val="both"/>
        <w:rPr>
          <w:lang w:val="it-IT"/>
        </w:rPr>
      </w:pPr>
      <w:r>
        <w:rPr>
          <w:lang w:val="it-IT"/>
        </w:rPr>
        <w:t xml:space="preserve"> </w:t>
      </w:r>
      <w:r>
        <w:rPr>
          <w:lang w:val="it-IT"/>
        </w:rPr>
        <w:t>Ca urmare a acestui fapt, consideră că se impune efectuarea unei noi expertize de evaluare prin care să se stabilească în mod clar şi corect preţul de vânzare cumpărare raportat la valoarea de piaţă a imobilului casă de locuit în stadiul fizic în care se afla la momentul încheierii antecontractului de vânzare cumpărare.</w:t>
      </w:r>
    </w:p>
    <w:p>
      <w:pPr>
        <w:pStyle w:val="Normal"/>
        <w:autoSpaceDE w:val="false"/>
        <w:ind w:firstLine="708"/>
        <w:jc w:val="both"/>
        <w:rPr/>
      </w:pPr>
      <w:r>
        <w:rPr>
          <w:b/>
          <w:bCs/>
          <w:lang w:val="it-IT"/>
        </w:rPr>
        <w:t>Prin întâmpinarea formulată de intimata B la recursul declarat</w:t>
      </w:r>
      <w:r>
        <w:rPr>
          <w:lang w:val="it-IT"/>
        </w:rPr>
        <w:t xml:space="preserve"> de X şi X2 se arată că cererea de executare a antecontractului formulată de către contestatori este una condiţionată.</w:t>
      </w:r>
    </w:p>
    <w:p>
      <w:pPr>
        <w:pStyle w:val="Normal"/>
        <w:autoSpaceDE w:val="false"/>
        <w:ind w:firstLine="708"/>
        <w:jc w:val="both"/>
        <w:rPr>
          <w:lang w:val="it-IT"/>
        </w:rPr>
      </w:pPr>
      <w:r>
        <w:rPr>
          <w:lang w:val="it-IT"/>
        </w:rPr>
        <w:t>Conform art. 93 indice 1 din Legea insolvenţei, în ceea ce priveşte condiţia privind preţul contractual, a) preţul contractual să fi fost achitat integral sau să poată fi achitat la data cererii. Cât priveşte preţul pe care contestatorii trebuie să-1 achite pentru a solicita executarea antecontractului, conform art. 93. indice 1 acesta reprezintă diferenţă de preţ stabilită în antecontractul a cărui executare o solicită, între preţul contractual şi avansul achitat, adică 50.000 euro. Or, atât prin acţiunea formulate cât şi prin recursul depus, contestatorii - recurenţi precizează (la pct. 11 în acţiune şi la pct. 26 din motivele de recurs ) că: ,,recurenţii am achitat avansul şi suntem de acord să achităm în întregime diferenţa de valoare dintre avansul achitat şi valoarea de piaţa la această dată care va fi stabilită de un expert judiciar printr-o expertiza de evaluare a imobilelor ".</w:t>
      </w:r>
    </w:p>
    <w:p>
      <w:pPr>
        <w:pStyle w:val="Normal"/>
        <w:autoSpaceDE w:val="false"/>
        <w:ind w:firstLine="708"/>
        <w:jc w:val="both"/>
        <w:rPr>
          <w:lang w:val="it-IT"/>
        </w:rPr>
      </w:pPr>
      <w:r>
        <w:rPr>
          <w:lang w:val="it-IT"/>
        </w:rPr>
        <w:t>Acest angajament este total înafara legii insolvenţei şi, deşi este real că li s-a promis construirea şi predarea unui imobil la cheie pentru acest preţ, nu este mai puţin real ca în virtutea acestui articol de lege pe care îşi motivează acţiunea contestatorii nu este permisă modificarea condiţiilor de contractare iniţiale, nici adaptarea lor de către lichidator, nici chiar de către judecătorul sindic. Această poziţie a fost susţinută şi de către lichidatorul judiciar în întâmpinarea depusă, în care se menţionează: „Precizăm de asemenea cu titlu prealabil că nu apreciem validă aserţiunea contestatorilor de executare a promisiunii prin achitarea diferenţei de preţ până la diferenţa stabilită prin raportul de evaluare, preţul contractual trebuind achitat prin raportare la înţelegerea iniţială a părţilor."</w:t>
      </w:r>
    </w:p>
    <w:p>
      <w:pPr>
        <w:pStyle w:val="Normal"/>
        <w:autoSpaceDE w:val="false"/>
        <w:ind w:firstLine="708"/>
        <w:jc w:val="both"/>
        <w:rPr/>
      </w:pPr>
      <w:r>
        <w:rPr>
          <w:lang w:val="it-IT"/>
        </w:rPr>
        <w:t xml:space="preserve">Având în vedere conţinutul cererii de executare, apreciază nelegalitatea ei în condiţiile în care, contestatorul pretinde ca instanţa să ţină seama de privilegiul pe care-l are faţă de alţi creditori, faţă de alţi ofertanţi şi chiar faţă de creditorul ipoteca, B, născut prin încheierea antecontractului de vânzare cumpărare anterior intrării în procedura insolvenţei de către debitoarea, ca promitenta vânzătoare, invocând art. 93 indice 1 din legea insolvenţei şi de a pretinde încheierea contractului autentic raportându-se la preţul care va fi stabilit prin raportul de evaluare în prezentul dosar. </w:t>
      </w:r>
    </w:p>
    <w:p>
      <w:pPr>
        <w:pStyle w:val="Normal"/>
        <w:autoSpaceDE w:val="false"/>
        <w:ind w:firstLine="708"/>
        <w:jc w:val="both"/>
        <w:rPr>
          <w:lang w:val="it-IT"/>
        </w:rPr>
      </w:pPr>
      <w:r>
        <w:rPr>
          <w:lang w:val="it-IT"/>
        </w:rPr>
        <w:t>Contestatorul îşi condiţionează cererea de executare a antecontractul încheiat cu debitoare, în calitate de promitenta vânzătoare, de preţul care va fi stabilit prin raportul de evaluare din dosar şi va accepta încheierea antecontractului, doar în cazul în care îl satisface valoarea de piaţa a imobilului stabilita prin raport. Precizează de asemenea că până la data prezentei contestatorii nu au prezentat instanţei o completare a cererii iniţiale, în sensul de a solicita admiterea cererii de executare a antecontractului de vânzare cumpărare în condiţiile stipulate la data încheierii sale .</w:t>
      </w:r>
    </w:p>
    <w:p>
      <w:pPr>
        <w:pStyle w:val="Normal"/>
        <w:autoSpaceDE w:val="false"/>
        <w:ind w:firstLine="708"/>
        <w:jc w:val="both"/>
        <w:rPr>
          <w:lang w:val="it-IT"/>
        </w:rPr>
      </w:pPr>
      <w:r>
        <w:rPr>
          <w:lang w:val="it-IT"/>
        </w:rPr>
        <w:t>Or, legiuitorul prin art. 93 indice 1 din Legea insolvenţei nu prevede şi nici nu dă dreptul vreuneia dintre părţile promitente semnatare ale actului a cărui executare se cere, să condiţioneze formularea cererii de executare de un element exterior, anterior sau ulterior încheierii antecontractului de vânzare cumpărare, pentru ca legiuitorul foloseşte sintagma" preţul contractual."</w:t>
      </w:r>
    </w:p>
    <w:p>
      <w:pPr>
        <w:pStyle w:val="Normal"/>
        <w:autoSpaceDE w:val="false"/>
        <w:ind w:firstLine="708"/>
        <w:jc w:val="both"/>
        <w:rPr>
          <w:lang w:val="it-IT"/>
        </w:rPr>
      </w:pPr>
      <w:r>
        <w:rPr>
          <w:lang w:val="it-IT"/>
        </w:rPr>
        <w:t>În speţă, consideră că, condiţiile prevăzute de art. 931 din Legea nr. 85/2006 anterior citat nu sunt îndeplinite, pentru ca contestatorul, pe de o parte şi-a condiţionat obligaţia sa de achitare a diferenţei de preţ de un element exterior şi ulterior antecontractului de vânzare şi nu şi-a exprimat clar angajamentul sau de a achita diferenţa dintre preţul contractual stabilit de comun acord cu reprezentantul debitoarei în antecontract şi avansul achitat deja. Cât priveşte obligativitatea achitării preţului contractual şi nu un alt preţ stabilit de alte părţi înafara antecontractului (ex. expert evaluator, lichidator judiciar sau judecătorul sindic) jurisprudenţa s-a exprimat clar în sensul că " practic la data solicitării executării antecontractului de vânzare cumpărare, acesta reprezintă singura convenţie încheiata între părţi  prin care sa fie stabilite obligaţiile ce le revin în raport de care să se poată verifica îndeplinirea acestora. .</w:t>
      </w:r>
    </w:p>
    <w:p>
      <w:pPr>
        <w:pStyle w:val="Normal"/>
        <w:autoSpaceDE w:val="false"/>
        <w:ind w:firstLine="708"/>
        <w:jc w:val="both"/>
        <w:rPr>
          <w:lang w:val="it-IT"/>
        </w:rPr>
      </w:pPr>
      <w:r>
        <w:rPr>
          <w:lang w:val="it-IT"/>
        </w:rPr>
        <w:t>Având în vedere prevederile contractuale cu privire la preţ, evidenţiate supra, apreciază legală şi temeinică hotărârea instanţei de a respinge contestaţia formulată pe considerentul că Actul normativ face referire la preţul contractual, astfel că susţinerile contestatorilor în sensul că ar achita preţul stabilit prin raportare la valoarea de piaţă nu pot fi primite. Cât priveşte condiţia achitării preţului, legea prevede în art. 93.1 că "preţul contractual a fost achitat integral sau poate fi achitat la data cererii." Consideră că teza iniţială a acestui aliniat nu i se aplică reclamanţilor în condiţiile în care din cele prezentate mai sus rezultă că nu s-a achitat integral preţul stabilit ci doar un avans .</w:t>
      </w:r>
    </w:p>
    <w:p>
      <w:pPr>
        <w:pStyle w:val="Normal"/>
        <w:autoSpaceDE w:val="false"/>
        <w:ind w:firstLine="708"/>
        <w:jc w:val="both"/>
        <w:rPr>
          <w:lang w:val="it-IT"/>
        </w:rPr>
      </w:pPr>
      <w:r>
        <w:rPr>
          <w:lang w:val="it-IT"/>
        </w:rPr>
        <w:t>Referitor la condiţia din teza finală a art. 93 indice 1 şi anume ca "preţul contractual /../ poate fi achitat la data cererii", solicită a se observa că, contestatorii recurenţi nu au făcut dovada că această diferenţă de preţ poate fi achitată, nici la data depunerii cererii de executare a contractului (aşa cum sunt prevederile legale) şi nici ulterior, la momentul introducerii prezentei acţiuni, şi nici la termenul acordat în acest sens de instanţa, prin prezentarea unei oferte reale de plată sau a unui înscris din care să rezulte că dispun de diferenţa de preţ stabilit, adică de 50.000 euro. Susţine în continuare obligativitatea acestei dovezi dat fiind faptul că legiuitorul a stabilit expres şi cu titlu imperativ condiţia îndeplinirii condiţiilor legale din art. 93 indice 1 din Legea nr. 85/2006, în mod cumulativ şi fără a permite vreo derogare, acordată de administratorul/lichidatorul judiciar şi cu atât mai puţin de judecătorul sindic.</w:t>
      </w:r>
    </w:p>
    <w:p>
      <w:pPr>
        <w:pStyle w:val="Normal"/>
        <w:autoSpaceDE w:val="false"/>
        <w:ind w:firstLine="708"/>
        <w:jc w:val="both"/>
        <w:rPr/>
      </w:pPr>
      <w:r>
        <w:rPr>
          <w:lang w:val="it-IT"/>
        </w:rPr>
        <w:t>Solicitarea nu îndeplineşte condiţia ca bunul sa fie "în posesia promitentului-cumpărător". Referitor la îndeplinirea condiţiei posesiei bunului imobil promis de către promitenţii cumpărători aceştia nu o pot justifica pentru că în antecontractul de vânzare cumpărare se vorbeşte clar despre faptul că „ Predarea în folosinţa a imobilului se va face la data de 31.10.2013 /.../prin semnarea unui proces verbal de predare primire" , care nu a mai fost încheiat. Apreciază că susţinerea posesiei de către contestatori ar putea viza doar terenul, casa nefiind ridicată la acel moment, iar referitor la acest înscris apreciază că a fost întocmit pro causa în condiţiile în care expertul judiciar a identificat la faţa locului o situaţie de abandon a imobilului „terenul este împrejmuit doar pe o latură cu vecinul V1 (pag. 5 din Raportul de expertiză, XX) deci gardul aparţine vecinului, iar restul trei laturi ale terenului nu au fost măcar îngrădite.</w:t>
      </w:r>
    </w:p>
    <w:p>
      <w:pPr>
        <w:pStyle w:val="Normal"/>
        <w:autoSpaceDE w:val="false"/>
        <w:ind w:firstLine="708"/>
        <w:jc w:val="both"/>
        <w:rPr>
          <w:lang w:val="fr-FR"/>
        </w:rPr>
      </w:pPr>
      <w:r>
        <w:rPr>
          <w:lang w:val="fr-FR"/>
        </w:rPr>
        <w:t>În aceste condiţii poate aprecia că, contestatorii nu au efectuat nici un act de posesie a bunului, susţinând pur formal o posesie a bunului în cauză.</w:t>
      </w:r>
    </w:p>
    <w:p>
      <w:pPr>
        <w:pStyle w:val="Normal"/>
        <w:autoSpaceDE w:val="false"/>
        <w:ind w:firstLine="708"/>
        <w:jc w:val="both"/>
        <w:rPr/>
      </w:pPr>
      <w:r>
        <w:rPr>
          <w:b/>
          <w:bCs/>
          <w:lang w:val="fr-FR"/>
        </w:rPr>
        <w:t>Analizând actele şi lucrările dosarului, instanţa reţine următoarele</w:t>
      </w:r>
      <w:r>
        <w:rPr>
          <w:lang w:val="fr-FR"/>
        </w:rPr>
        <w:t>:</w:t>
      </w:r>
    </w:p>
    <w:p>
      <w:pPr>
        <w:pStyle w:val="Normal"/>
        <w:autoSpaceDE w:val="false"/>
        <w:ind w:firstLine="708"/>
        <w:jc w:val="both"/>
        <w:rPr/>
      </w:pPr>
      <w:r>
        <w:rPr>
          <w:lang w:val="it-IT"/>
        </w:rPr>
        <w:t>Soluţia pronunţată de către judecătorul sindic este legală şi temeinică, în concordanţă cu probele administrate şi normele legale incidente. Nici prin calea de atac declarată, care potrivit dispoziţiilor art. 304</w:t>
      </w:r>
      <w:r>
        <w:rPr>
          <w:vertAlign w:val="superscript"/>
          <w:lang w:val="it-IT"/>
        </w:rPr>
        <w:t xml:space="preserve">1 </w:t>
      </w:r>
      <w:r>
        <w:rPr>
          <w:lang w:val="it-IT"/>
        </w:rPr>
        <w:t xml:space="preserve">din vechiul Cod de procedură civilă nu este limitată cu privire la motivele de casare sau modificare ale sentinţei recurate, contestatorii recurenţi nu au adus argumente care să formeze convingerea instanţei în necesitatea schimbării sentinţei recurate. </w:t>
      </w:r>
    </w:p>
    <w:p>
      <w:pPr>
        <w:pStyle w:val="Normal"/>
        <w:autoSpaceDE w:val="false"/>
        <w:ind w:firstLine="708"/>
        <w:jc w:val="both"/>
        <w:rPr/>
      </w:pPr>
      <w:r>
        <w:rPr>
          <w:lang w:val="it-IT"/>
        </w:rPr>
        <w:t>Cu titlu general, instanţa de recurs enunţă că d</w:t>
      </w:r>
      <w:r>
        <w:rPr>
          <w:highlight w:val="white"/>
        </w:rPr>
        <w:t>ispoziţiile art. 93</w:t>
      </w:r>
      <w:r>
        <w:rPr>
          <w:b/>
          <w:highlight w:val="white"/>
          <w:vertAlign w:val="superscript"/>
        </w:rPr>
        <w:t>1</w:t>
      </w:r>
      <w:r>
        <w:rPr>
          <w:highlight w:val="white"/>
        </w:rPr>
        <w:t xml:space="preserve"> din Legea nr. 85/2006, introduse prin Legea nr. 277/2009, au avut ca unic scop crearea pentru creditorii promitenţi cumpărători a unui statut legal mult mai favorabil faţă de cel conferit de simpla calitate de creditor chirografar, precum şi introducerea unei excepţii notabile de la dreptul comun al tratamentului aplicat în procedura insolvenţei contractelor în derulare ale debitorului. Astfel, potrivit textului enunţat: ,,</w:t>
      </w:r>
      <w:r>
        <w:rPr>
          <w:rStyle w:val="Spar"/>
          <w:shd w:fill="FFFFFF" w:val="clear"/>
        </w:rPr>
        <w:t xml:space="preserve">Obligaţiile rezultând dintr-un antecontract de vânzare-cumpărare cu dată certă, anterioară deschiderii procedurii, în care promitentul-vânzător intră în procedură, vor fi executate de către administratorul judiciar/lichidator la cererea promitentului-cumpărător, dacă: a) </w:t>
      </w:r>
      <w:r>
        <w:rPr>
          <w:rStyle w:val="Spar"/>
          <w:i/>
          <w:shd w:fill="FFFFFF" w:val="clear"/>
        </w:rPr>
        <w:t>preţul contractual</w:t>
      </w:r>
      <w:r>
        <w:rPr>
          <w:rStyle w:val="Spar"/>
          <w:shd w:fill="FFFFFF" w:val="clear"/>
        </w:rPr>
        <w:t xml:space="preserve"> a fost achitat integral sau poate fi achitat la data cererii, iar bunul se află în posesia promitentului-cumpărător;</w:t>
      </w:r>
    </w:p>
    <w:p>
      <w:pPr>
        <w:pStyle w:val="Normal"/>
        <w:autoSpaceDE w:val="false"/>
        <w:ind w:firstLine="540"/>
        <w:jc w:val="both"/>
        <w:rPr/>
      </w:pPr>
      <w:r>
        <w:rPr>
          <w:rStyle w:val="Spar"/>
          <w:shd w:fill="FFFFFF" w:val="clear"/>
        </w:rPr>
        <w:t>b) preţul nu este inferior valorii de piaţă a bunului;</w:t>
      </w:r>
    </w:p>
    <w:p>
      <w:pPr>
        <w:pStyle w:val="Normal"/>
        <w:autoSpaceDE w:val="false"/>
        <w:ind w:firstLine="540"/>
        <w:jc w:val="both"/>
        <w:rPr>
          <w:highlight w:val="white"/>
        </w:rPr>
      </w:pPr>
      <w:r>
        <w:rPr>
          <w:rStyle w:val="Spar"/>
          <w:shd w:fill="FFFFFF" w:val="clear"/>
        </w:rPr>
        <w:t>c) bunul nu are o importanţă determinantă pentru reuşita unui plan de reorganizare,,.</w:t>
      </w:r>
    </w:p>
    <w:p>
      <w:pPr>
        <w:pStyle w:val="Normal"/>
        <w:autoSpaceDE w:val="false"/>
        <w:ind w:firstLine="708"/>
        <w:jc w:val="both"/>
        <w:rPr/>
      </w:pPr>
      <w:r>
        <w:rPr/>
        <w:t xml:space="preserve">În mod justificat a reţinut judecătorul sindic faptul că marea majoritate a acestor condiţii sunt îndeplinite şi nu sunt contestate de către părţi. În concret, nu fac obiectul disputei procesuale aspectele care vizează încheierea antecontractului de vânzare cumpărare, identificarea imobilelor, achitarea avansului şi predarea imobilelor în posesia promitenţilor cumpărători. Îndeplinirea acestor condiţii este probată fără echivoc cu înscrisurile de la dosar. </w:t>
      </w:r>
    </w:p>
    <w:p>
      <w:pPr>
        <w:pStyle w:val="Normal"/>
        <w:autoSpaceDE w:val="false"/>
        <w:ind w:firstLine="708"/>
        <w:jc w:val="both"/>
        <w:rPr/>
      </w:pPr>
      <w:r>
        <w:rPr/>
        <w:t xml:space="preserve">Soluţionarea dosarului presupune însă în mod esenţial verificarea condiţiei privind achitarea sau disponibilitatea de a achita </w:t>
      </w:r>
      <w:r>
        <w:rPr>
          <w:b/>
          <w:i/>
        </w:rPr>
        <w:t>preţul contractual</w:t>
      </w:r>
      <w:r>
        <w:rPr/>
        <w:t xml:space="preserve"> al imobilului care a făcut obiectul antecontractului. Contrar dispoziţiei legale care este lipsită de echivoc, contestatorii recurenţi susţin atât la dosarul primei instanţe cât şi prin calea de atac declarată faptul că nu trebuie să achite (sau să facă dovada că au disponibilitatea de a achita) decât un preţ echivalent valorii de circulaţie a bunului, stabilită printr-un raport de expertiză întocmit în cauză, nu preţul contractual de 52.000 de euro în echivalent lei, din care au achitat doar un avans de 2.000 de euro. </w:t>
      </w:r>
    </w:p>
    <w:p>
      <w:pPr>
        <w:pStyle w:val="Normal"/>
        <w:autoSpaceDE w:val="false"/>
        <w:ind w:firstLine="708"/>
        <w:jc w:val="both"/>
        <w:rPr/>
      </w:pPr>
      <w:r>
        <w:rPr/>
        <w:t xml:space="preserve">Or, în opinia instanţei de recurs, concordantă cu soluţia şi argumentele primei instanţe, invocarea şi aplicarea dispoziţiilor art. </w:t>
      </w:r>
      <w:r>
        <w:rPr>
          <w:highlight w:val="white"/>
        </w:rPr>
        <w:t>93</w:t>
      </w:r>
      <w:r>
        <w:rPr>
          <w:b/>
          <w:highlight w:val="white"/>
          <w:vertAlign w:val="superscript"/>
        </w:rPr>
        <w:t>1</w:t>
      </w:r>
      <w:r>
        <w:rPr>
          <w:highlight w:val="white"/>
        </w:rPr>
        <w:t xml:space="preserve"> din Legea nr. 85/2006 presupune </w:t>
      </w:r>
      <w:r>
        <w:rPr/>
        <w:t xml:space="preserve">în mod necesar raportarea întregului demers la preţul contractual, chiar dacă imobilul construcţie care trebuia edificat pe teren nu a fost finalizat. O altă abordare denaturează instituţia şi face imposibilă verificarea altor condiţii obligatorii, aşa cum ar fi condiţia ca preţul contractual să nu fie inferior valorii de piaţă a bunului. </w:t>
      </w:r>
    </w:p>
    <w:p>
      <w:pPr>
        <w:pStyle w:val="Normal"/>
        <w:autoSpaceDE w:val="false"/>
        <w:ind w:firstLine="708"/>
        <w:jc w:val="both"/>
        <w:rPr/>
      </w:pPr>
      <w:r>
        <w:rPr/>
        <w:t xml:space="preserve">Contrar acestei abordări, contestatorii recurenţi nu sunt dispuţi să achite diferenţa dintre avansul deja plătit şi preţul contractual, ci doar diferenţa dintre avansul achitat şi valoarea de piaţă a bunului, stabilită printr-un raport de expertiză. Cu această abordare recurenţii consideră în mod eronat că sunt îndeplinite condiţiile limitativ dar imperativ reglementate de art. </w:t>
      </w:r>
      <w:r>
        <w:rPr>
          <w:highlight w:val="white"/>
        </w:rPr>
        <w:t>93</w:t>
      </w:r>
      <w:r>
        <w:rPr>
          <w:b/>
          <w:highlight w:val="white"/>
          <w:vertAlign w:val="superscript"/>
        </w:rPr>
        <w:t>1</w:t>
      </w:r>
      <w:r>
        <w:rPr>
          <w:highlight w:val="white"/>
        </w:rPr>
        <w:t xml:space="preserve"> din Legea nr. 85/2006</w:t>
      </w:r>
      <w:r>
        <w:rPr/>
        <w:t xml:space="preserve"> (f. 7 dosar recurs). </w:t>
      </w:r>
    </w:p>
    <w:p>
      <w:pPr>
        <w:pStyle w:val="Normal"/>
        <w:autoSpaceDE w:val="false"/>
        <w:ind w:firstLine="708"/>
        <w:jc w:val="both"/>
        <w:rPr/>
      </w:pPr>
      <w:r>
        <w:rPr/>
        <w:t xml:space="preserve">În consecinţă, disponibilitatea recurenţilor de a achita diferenţa dintre avansul achitat şi valoarea de piaţă a bunului, indiferent care este această valoare, nu poate determina nici casarea sentinţei recurate în vederea efectuării unui nou raport de expertiză, şi nici modificarea sentinţei, deoarece nu este îndeplinită o condiţie esenţială pentru incidenţa instituţiei reglementate de dispoziţiile art. </w:t>
      </w:r>
      <w:r>
        <w:rPr>
          <w:highlight w:val="white"/>
        </w:rPr>
        <w:t>93</w:t>
      </w:r>
      <w:r>
        <w:rPr>
          <w:b/>
          <w:highlight w:val="white"/>
          <w:vertAlign w:val="superscript"/>
        </w:rPr>
        <w:t>1</w:t>
      </w:r>
      <w:r>
        <w:rPr>
          <w:highlight w:val="white"/>
        </w:rPr>
        <w:t xml:space="preserve"> din Legea nr. 85/2006</w:t>
      </w:r>
      <w:r>
        <w:rPr/>
        <w:t>:</w:t>
      </w:r>
      <w:r>
        <w:rPr>
          <w:rStyle w:val="Spar"/>
          <w:shd w:fill="FFFFFF" w:val="clear"/>
        </w:rPr>
        <w:t xml:space="preserve"> a) </w:t>
      </w:r>
      <w:r>
        <w:rPr>
          <w:rStyle w:val="Spar"/>
          <w:i/>
          <w:shd w:fill="FFFFFF" w:val="clear"/>
        </w:rPr>
        <w:t>preţul contractual</w:t>
      </w:r>
      <w:r>
        <w:rPr>
          <w:rStyle w:val="Spar"/>
          <w:shd w:fill="FFFFFF" w:val="clear"/>
        </w:rPr>
        <w:t xml:space="preserve"> a fost achitat integral sau poate fi achitat la data cererii. Iar preţul contractual este cel stipulat în contract, independent de stadiul finalizării construcţiei. </w:t>
      </w:r>
    </w:p>
    <w:p>
      <w:pPr>
        <w:pStyle w:val="Normal"/>
        <w:autoSpaceDE w:val="false"/>
        <w:ind w:firstLine="708"/>
        <w:jc w:val="both"/>
        <w:rPr/>
      </w:pPr>
      <w:r>
        <w:rPr>
          <w:rStyle w:val="Spar"/>
          <w:shd w:fill="FFFFFF" w:val="clear"/>
        </w:rPr>
        <w:t xml:space="preserve">Preţul de piaţă al bunului (sau unul apropiat), în schimbul dobândirii dreptului de proprietate asupra imobilului construcţie şi teren, nu ar putea fi achitat decât în procedura de lichidare a bunurilor din patrimoniul societăţii debitoare, procedură reglementată de dispoziţiile art. 116 şi următoarele din Legea nr. 85/2006. Nimic nu împiedică contestatorii recurenţi să se înscrie în această procedură de valorificare pentru a obţine dreptul de proprietate asupra imobilului anterior descris, sau al altuia, conform propriului lor interes, în schimbul unui preţ poate chiar mai mic decât cel acceptat prin antecontractul de vânzare – cumpărare enunţat. </w:t>
      </w:r>
    </w:p>
    <w:p>
      <w:pPr>
        <w:pStyle w:val="Normal"/>
        <w:autoSpaceDE w:val="false"/>
        <w:ind w:firstLine="708"/>
        <w:jc w:val="both"/>
        <w:rPr/>
      </w:pPr>
      <w:r>
        <w:rPr/>
        <w:t xml:space="preserve">În ceea ce priveşte soluţionarea dosarului asociat conexat la prezentul dosar, cel cu numărul .., în care s-a solicitat obligarea lichidatorului judiciar să completeze raportul de activitate nr. .., aferent perioadei 04.07.2016 - 26.09.2016, cu măsura luată cu privire la cererea de executare a antecontractului de vânzare - cumpărare, instanţa de recurs apreciază de asemenea că soluţia judecătorului sindic este pe deplin legală şi temeinică. Astfel, atât timp cât în dosarul asociat ... au fost analizate toate condiţiile de încheiere a actului autentic de vânzare - cumpărare, inserarea în raportul de activitate nr. 18 a oricărei alte măsuri dispuse de către lichidator cu privire la cererea de valorificare a respectivului antecontract nu mai aduce vreun folos practic promitenţilor - cumpărători, deoarece o eventuală contestare a respectivei măsuri ar fi soluţionată în acelaşi sens, cu aplicarea puterii de lucru judecat. </w:t>
      </w:r>
    </w:p>
    <w:p>
      <w:pPr>
        <w:pStyle w:val="Normal"/>
        <w:autoSpaceDE w:val="false"/>
        <w:ind w:firstLine="708"/>
        <w:jc w:val="both"/>
        <w:rPr/>
      </w:pPr>
      <w:r>
        <w:rPr/>
        <w:t xml:space="preserve">Pentru toate aceste argumente, în baza dispoziţiilor art. 312 alin. 1 C.p.c. instanţa va respinge recursul declarat de către recurenţii X şi X2 împotriva sentinţei civile nr. ... pronunţată la data de ....2019 în dosarul nr. ... al Tribunalului ...., pe care o va menţine în întregime. </w:t>
      </w:r>
    </w:p>
    <w:p>
      <w:pPr>
        <w:pStyle w:val="Normal"/>
        <w:autoSpaceDE w:val="false"/>
        <w:ind w:firstLine="708"/>
        <w:jc w:val="both"/>
        <w:rPr/>
      </w:pPr>
      <w:r>
        <w:rPr/>
      </w:r>
    </w:p>
    <w:p>
      <w:pPr>
        <w:pStyle w:val="Normal"/>
        <w:autoSpaceDE w:val="false"/>
        <w:ind w:firstLine="708"/>
        <w:jc w:val="center"/>
        <w:rPr>
          <w:lang w:val="it-IT"/>
        </w:rPr>
      </w:pPr>
      <w:r>
        <w:rPr>
          <w:lang w:val="it-IT"/>
        </w:rPr>
        <w:t>PENTRU ACESTE MOTIVE</w:t>
      </w:r>
    </w:p>
    <w:p>
      <w:pPr>
        <w:pStyle w:val="Normal"/>
        <w:autoSpaceDE w:val="false"/>
        <w:ind w:firstLine="708"/>
        <w:jc w:val="center"/>
        <w:rPr>
          <w:lang w:val="it-IT"/>
        </w:rPr>
      </w:pPr>
      <w:r>
        <w:rPr>
          <w:lang w:val="it-IT"/>
        </w:rPr>
        <w:t>ÎN NUMELE LEGII</w:t>
      </w:r>
    </w:p>
    <w:p>
      <w:pPr>
        <w:pStyle w:val="Normal"/>
        <w:autoSpaceDE w:val="false"/>
        <w:ind w:firstLine="708"/>
        <w:jc w:val="center"/>
        <w:rPr>
          <w:lang w:val="it-IT"/>
        </w:rPr>
      </w:pPr>
      <w:r>
        <w:rPr>
          <w:lang w:val="it-IT"/>
        </w:rPr>
        <w:t>DE C I D E</w:t>
      </w:r>
    </w:p>
    <w:p>
      <w:pPr>
        <w:pStyle w:val="Normal"/>
        <w:autoSpaceDE w:val="false"/>
        <w:ind w:firstLine="708"/>
        <w:jc w:val="center"/>
        <w:rPr>
          <w:lang w:val="it-IT"/>
        </w:rPr>
      </w:pPr>
      <w:r>
        <w:rPr>
          <w:lang w:val="it-IT"/>
        </w:rPr>
      </w:r>
    </w:p>
    <w:p>
      <w:pPr>
        <w:pStyle w:val="Normal"/>
        <w:autoSpaceDE w:val="false"/>
        <w:ind w:firstLine="708"/>
        <w:jc w:val="both"/>
        <w:rPr/>
      </w:pPr>
      <w:r>
        <w:rPr>
          <w:lang w:val="it-IT"/>
        </w:rPr>
        <w:t xml:space="preserve">Respinge recursul declarat de către recurenţii X şi X2 împotriva sentinţei civile nr. ..pronunţată la data de ...2019 în dosarul nr. .. al Tribunalului ..., pe care o menţine în întregime. </w:t>
      </w:r>
    </w:p>
    <w:p>
      <w:pPr>
        <w:pStyle w:val="Normal"/>
        <w:autoSpaceDE w:val="false"/>
        <w:ind w:firstLine="708"/>
        <w:jc w:val="both"/>
        <w:rPr>
          <w:lang w:val="it-IT"/>
        </w:rPr>
      </w:pPr>
      <w:r>
        <w:rPr>
          <w:lang w:val="it-IT"/>
        </w:rPr>
        <w:t xml:space="preserve">Decizia este irevocabilă. </w:t>
      </w:r>
    </w:p>
    <w:p>
      <w:pPr>
        <w:pStyle w:val="Normal"/>
        <w:autoSpaceDE w:val="false"/>
        <w:ind w:firstLine="708"/>
        <w:jc w:val="both"/>
        <w:rPr>
          <w:lang w:val="it-IT"/>
        </w:rPr>
      </w:pPr>
      <w:r>
        <w:rPr>
          <w:lang w:val="it-IT"/>
        </w:rPr>
        <w:t>Pronunţată în şedinţa publică din ...</w:t>
      </w:r>
    </w:p>
    <w:p>
      <w:pPr>
        <w:pStyle w:val="Normal"/>
        <w:autoSpaceDE w:val="false"/>
        <w:ind w:firstLine="708"/>
        <w:jc w:val="both"/>
        <w:rPr>
          <w:lang w:val="it-IT"/>
        </w:rPr>
      </w:pPr>
      <w:r>
        <w:rPr>
          <w:lang w:val="it-IT"/>
        </w:rPr>
      </w:r>
    </w:p>
    <w:p>
      <w:pPr>
        <w:pStyle w:val="Normal"/>
        <w:autoSpaceDE w:val="false"/>
        <w:ind w:firstLine="708"/>
        <w:jc w:val="both"/>
        <w:rPr>
          <w:lang w:val="it-IT"/>
        </w:rPr>
      </w:pPr>
      <w:r>
        <w:rPr>
          <w:lang w:val="it-IT"/>
        </w:rPr>
        <w:t>PREŞEDINTE                                              JUDECĂTORI</w:t>
      </w:r>
    </w:p>
    <w:p>
      <w:pPr>
        <w:pStyle w:val="Normal"/>
        <w:autoSpaceDE w:val="false"/>
        <w:rPr>
          <w:lang w:val="it-IT"/>
        </w:rPr>
      </w:pPr>
      <w:r>
        <w:rPr>
          <w:lang w:val="it-IT"/>
        </w:rPr>
        <w:t xml:space="preserve">              </w:t>
      </w:r>
      <w:r>
        <w:rPr>
          <w:lang w:val="it-IT"/>
        </w:rPr>
        <w:t>COD 1012                               ...............                            ...............</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ind w:left="708" w:firstLine="708"/>
        <w:jc w:val="center"/>
        <w:rPr>
          <w:lang w:val="it-IT"/>
        </w:rPr>
      </w:pPr>
      <w:r>
        <w:rPr>
          <w:lang w:val="it-IT"/>
        </w:rPr>
        <w:t>GREFIER</w:t>
      </w:r>
    </w:p>
    <w:p>
      <w:pPr>
        <w:pStyle w:val="Normal"/>
        <w:autoSpaceDE w:val="false"/>
        <w:jc w:val="center"/>
        <w:rPr>
          <w:lang w:val="it-IT"/>
        </w:rPr>
      </w:pPr>
      <w:r>
        <w:rPr>
          <w:lang w:val="it-IT"/>
        </w:rPr>
        <w:t xml:space="preserve"> </w:t>
      </w:r>
      <w:r>
        <w:rPr>
          <w:lang w:val="it-IT"/>
        </w:rPr>
        <w:tab/>
        <w:tab/>
        <w:t>........</w:t>
      </w:r>
    </w:p>
    <w:p>
      <w:pPr>
        <w:pStyle w:val="Normal"/>
        <w:autoSpaceDE w:val="false"/>
        <w:ind w:firstLine="708"/>
        <w:jc w:val="both"/>
        <w:rPr>
          <w:lang w:val="it-IT"/>
        </w:rPr>
      </w:pPr>
      <w:r>
        <w:rPr>
          <w:lang w:val="it-IT"/>
        </w:rPr>
      </w:r>
    </w:p>
    <w:p>
      <w:pPr>
        <w:pStyle w:val="Normal"/>
        <w:autoSpaceDE w:val="false"/>
        <w:ind w:firstLine="708"/>
        <w:jc w:val="both"/>
        <w:rPr>
          <w:lang w:val="it-IT"/>
        </w:rPr>
      </w:pPr>
      <w:r>
        <w:rPr>
          <w:lang w:val="it-IT"/>
        </w:rPr>
      </w:r>
    </w:p>
    <w:p>
      <w:pPr>
        <w:pStyle w:val="Normal"/>
        <w:autoSpaceDE w:val="false"/>
        <w:ind w:firstLine="708"/>
        <w:jc w:val="both"/>
        <w:rPr>
          <w:lang w:val="it-IT"/>
        </w:rPr>
      </w:pPr>
      <w:r>
        <w:rPr>
          <w:lang w:val="it-IT"/>
        </w:rPr>
      </w:r>
    </w:p>
    <w:p>
      <w:pPr>
        <w:pStyle w:val="Normal"/>
        <w:autoSpaceDE w:val="false"/>
        <w:ind w:firstLine="708"/>
        <w:jc w:val="both"/>
        <w:rPr>
          <w:sz w:val="20"/>
          <w:szCs w:val="20"/>
          <w:lang w:val="it-IT"/>
        </w:rPr>
      </w:pPr>
      <w:r>
        <w:rPr>
          <w:sz w:val="20"/>
          <w:szCs w:val="20"/>
          <w:lang w:val="it-IT"/>
        </w:rPr>
      </w:r>
    </w:p>
    <w:p>
      <w:pPr>
        <w:pStyle w:val="Normal"/>
        <w:autoSpaceDE w:val="false"/>
        <w:ind w:firstLine="708"/>
        <w:jc w:val="both"/>
        <w:rPr>
          <w:sz w:val="20"/>
          <w:szCs w:val="20"/>
          <w:lang w:val="it-IT"/>
        </w:rPr>
      </w:pPr>
      <w:r>
        <w:rPr>
          <w:sz w:val="20"/>
          <w:szCs w:val="20"/>
          <w:lang w:val="it-IT"/>
        </w:rPr>
      </w:r>
    </w:p>
    <w:p>
      <w:pPr>
        <w:pStyle w:val="Normal"/>
        <w:autoSpaceDE w:val="false"/>
        <w:ind w:firstLine="708"/>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CaracterCaracterCaracterCaracterCaracterCaracterCaracterCaracterCaracterCaracterCaracterCaracter">
    <w:name w:val=" Caracter Caracter Caracter Caracter Caracter Caracter Caracter Caracter Caracter Caracter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5:00Z</dcterms:created>
  <dc:creator>valy</dc:creator>
  <dc:description/>
  <cp:keywords/>
  <dc:language>en-US</dc:language>
  <cp:lastModifiedBy>Cătălin  Bădoiu</cp:lastModifiedBy>
  <dcterms:modified xsi:type="dcterms:W3CDTF">2021-10-25T16:3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