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right="-468" w:firstLine="540"/>
        <w:contextualSpacing/>
        <w:jc w:val="center"/>
        <w:rPr>
          <w:b/>
          <w:b/>
        </w:rPr>
      </w:pPr>
      <w:r>
        <w:rPr>
          <w:b/>
        </w:rPr>
        <w:t>R O M Â N I A</w:t>
      </w:r>
    </w:p>
    <w:p>
      <w:pPr>
        <w:pStyle w:val="Normal"/>
        <w:spacing w:before="0" w:after="0"/>
        <w:ind w:left="-540" w:right="-468" w:firstLine="540"/>
        <w:contextualSpacing/>
        <w:jc w:val="center"/>
        <w:rPr>
          <w:b/>
          <w:b/>
        </w:rPr>
      </w:pPr>
      <w:r>
        <w:rPr>
          <w:b/>
        </w:rPr>
        <w:t>CURTEA DE APEL ... – SECŢIA ...</w:t>
      </w:r>
    </w:p>
    <w:p>
      <w:pPr>
        <w:pStyle w:val="Normal"/>
        <w:numPr>
          <w:ilvl w:val="0"/>
          <w:numId w:val="0"/>
        </w:numPr>
        <w:spacing w:before="0" w:after="0"/>
        <w:ind w:left="-540" w:right="-468" w:firstLine="540"/>
        <w:contextualSpacing/>
        <w:jc w:val="center"/>
        <w:outlineLvl w:val="0"/>
        <w:rPr>
          <w:b/>
          <w:b/>
        </w:rPr>
      </w:pPr>
      <w:r>
        <w:rPr>
          <w:b/>
        </w:rPr>
      </w:r>
    </w:p>
    <w:p>
      <w:pPr>
        <w:pStyle w:val="Normal"/>
        <w:numPr>
          <w:ilvl w:val="0"/>
          <w:numId w:val="0"/>
        </w:numPr>
        <w:tabs>
          <w:tab w:val="clear" w:pos="708"/>
          <w:tab w:val="left" w:pos="3540" w:leader="none"/>
          <w:tab w:val="center" w:pos="5394" w:leader="none"/>
        </w:tabs>
        <w:spacing w:before="0" w:after="0"/>
        <w:ind w:left="-540" w:right="-468" w:firstLine="540"/>
        <w:contextualSpacing/>
        <w:outlineLvl w:val="0"/>
        <w:rPr>
          <w:b/>
          <w:b/>
        </w:rPr>
      </w:pPr>
      <w:r>
        <w:rPr>
          <w:b/>
        </w:rPr>
        <w:tab/>
        <w:t xml:space="preserve">           </w:t>
      </w:r>
    </w:p>
    <w:p>
      <w:pPr>
        <w:pStyle w:val="Normal"/>
        <w:spacing w:before="0" w:after="0"/>
        <w:ind w:left="-540" w:right="-468" w:firstLine="540"/>
        <w:contextualSpacing/>
        <w:rPr/>
      </w:pPr>
      <w:r>
        <w:rPr>
          <w:b/>
        </w:rPr>
        <w:t xml:space="preserve">DOSAR NR.... (...)     </w:t>
      </w:r>
    </w:p>
    <w:p>
      <w:pPr>
        <w:pStyle w:val="Normal"/>
        <w:spacing w:before="0" w:after="0"/>
        <w:ind w:left="-540" w:right="-468" w:firstLine="540"/>
        <w:contextualSpacing/>
        <w:rPr>
          <w:b/>
          <w:b/>
        </w:rPr>
      </w:pPr>
      <w:r>
        <w:rPr>
          <w:b/>
        </w:rPr>
        <w:t xml:space="preserve">      </w:t>
      </w:r>
    </w:p>
    <w:p>
      <w:pPr>
        <w:pStyle w:val="Normal"/>
        <w:spacing w:before="0" w:after="0"/>
        <w:ind w:left="-540" w:right="-468" w:firstLine="540"/>
        <w:contextualSpacing/>
        <w:jc w:val="center"/>
        <w:rPr>
          <w:b/>
          <w:b/>
        </w:rPr>
      </w:pPr>
      <w:r>
        <w:rPr>
          <w:b/>
        </w:rPr>
        <w:t>Decizia penală nr. …</w:t>
      </w:r>
    </w:p>
    <w:p>
      <w:pPr>
        <w:pStyle w:val="Normal"/>
        <w:spacing w:before="0" w:after="0"/>
        <w:ind w:left="-540" w:right="-468" w:firstLine="540"/>
        <w:contextualSpacing/>
        <w:jc w:val="center"/>
        <w:rPr/>
      </w:pPr>
      <w:r>
        <w:rPr>
          <w:spacing w:val="-8"/>
        </w:rPr>
        <w:t>Şedinţa publică din data de  …</w:t>
      </w:r>
    </w:p>
    <w:p>
      <w:pPr>
        <w:pStyle w:val="Normal"/>
        <w:spacing w:before="0" w:after="0"/>
        <w:ind w:left="-540" w:right="-468" w:firstLine="540"/>
        <w:contextualSpacing/>
        <w:jc w:val="center"/>
        <w:rPr>
          <w:spacing w:val="-7"/>
        </w:rPr>
      </w:pPr>
      <w:r>
        <w:rPr>
          <w:spacing w:val="-7"/>
        </w:rPr>
        <w:t>Curtea constituită din:</w:t>
      </w:r>
    </w:p>
    <w:p>
      <w:pPr>
        <w:pStyle w:val="Normal"/>
        <w:spacing w:before="0" w:after="0"/>
        <w:ind w:left="-540" w:right="-468" w:firstLine="540"/>
        <w:contextualSpacing/>
        <w:jc w:val="center"/>
        <w:rPr>
          <w:b/>
          <w:b/>
          <w:iCs/>
          <w:spacing w:val="-3"/>
        </w:rPr>
      </w:pPr>
      <w:r>
        <w:rPr>
          <w:b/>
          <w:bCs/>
          <w:spacing w:val="-2"/>
        </w:rPr>
        <w:t xml:space="preserve">  </w:t>
      </w:r>
      <w:r>
        <w:rPr>
          <w:b/>
          <w:bCs/>
          <w:spacing w:val="-2"/>
        </w:rPr>
        <w:t xml:space="preserve">PREŞEDINTE : 1019  </w:t>
      </w:r>
    </w:p>
    <w:p>
      <w:pPr>
        <w:pStyle w:val="Normal"/>
        <w:spacing w:before="0" w:after="0"/>
        <w:ind w:left="-540" w:right="-468" w:firstLine="540"/>
        <w:contextualSpacing/>
        <w:jc w:val="center"/>
        <w:rPr>
          <w:b/>
          <w:b/>
          <w:bCs/>
          <w:spacing w:val="-2"/>
        </w:rPr>
      </w:pPr>
      <w:r>
        <w:rPr>
          <w:b/>
          <w:iCs/>
          <w:spacing w:val="-3"/>
        </w:rPr>
        <w:t xml:space="preserve">   </w:t>
      </w:r>
      <w:r>
        <w:rPr>
          <w:b/>
          <w:iCs/>
          <w:spacing w:val="-3"/>
        </w:rPr>
        <w:t xml:space="preserve">JUDECĂTOR: ...   </w:t>
      </w:r>
    </w:p>
    <w:p>
      <w:pPr>
        <w:pStyle w:val="Normal"/>
        <w:spacing w:before="0" w:after="0"/>
        <w:ind w:left="-540" w:right="-468" w:firstLine="540"/>
        <w:contextualSpacing/>
        <w:jc w:val="center"/>
        <w:rPr>
          <w:iCs/>
          <w:spacing w:val="-7"/>
        </w:rPr>
      </w:pPr>
      <w:r>
        <w:rPr>
          <w:iCs/>
          <w:spacing w:val="-7"/>
        </w:rPr>
        <w:t>GREFIER:  ...</w:t>
      </w:r>
    </w:p>
    <w:p>
      <w:pPr>
        <w:pStyle w:val="Normal"/>
        <w:spacing w:before="0" w:after="0"/>
        <w:ind w:left="-540" w:right="-468" w:firstLine="540"/>
        <w:contextualSpacing/>
        <w:rPr>
          <w:iCs/>
          <w:spacing w:val="-7"/>
        </w:rPr>
      </w:pPr>
      <w:r>
        <w:rPr>
          <w:iCs/>
          <w:spacing w:val="-7"/>
        </w:rPr>
      </w:r>
    </w:p>
    <w:p>
      <w:pPr>
        <w:pStyle w:val="Normal"/>
        <w:spacing w:before="0" w:after="0"/>
        <w:ind w:left="-540" w:right="-468" w:firstLine="540"/>
        <w:contextualSpacing/>
        <w:jc w:val="both"/>
        <w:rPr/>
      </w:pPr>
      <w:r>
        <w:rPr>
          <w:b/>
        </w:rPr>
        <w:t>Ministerul Public - Parchetul de pe lângă CURTEA DE APEL ... a fost reprezentat de doamna procuror ….</w:t>
      </w:r>
    </w:p>
    <w:p>
      <w:pPr>
        <w:pStyle w:val="Normal"/>
        <w:spacing w:before="0" w:after="0"/>
        <w:ind w:left="-540" w:right="-468" w:firstLine="540"/>
        <w:contextualSpacing/>
        <w:jc w:val="both"/>
        <w:rPr>
          <w:b/>
          <w:b/>
        </w:rPr>
      </w:pPr>
      <w:r>
        <w:rPr>
          <w:b/>
        </w:rPr>
      </w:r>
    </w:p>
    <w:p>
      <w:pPr>
        <w:pStyle w:val="Normal"/>
        <w:spacing w:before="0" w:after="0"/>
        <w:ind w:left="-540" w:right="-468" w:firstLine="540"/>
        <w:contextualSpacing/>
        <w:jc w:val="both"/>
        <w:rPr/>
      </w:pPr>
      <w:r>
        <w:rPr>
          <w:b/>
        </w:rPr>
        <w:t xml:space="preserve">Pe rol </w:t>
      </w:r>
      <w:r>
        <w:rPr/>
        <w:t>soluţionarea apelurilor declarate de PARCHETUL DE PE LÂNGĂ JUDECĂTORIA ... şi inculpaţii I1, I2, I3 împotriva sentinţei penale nr...., pronunţată de JUDECĂTORIA ... în dosarul nr. ....</w:t>
      </w:r>
    </w:p>
    <w:p>
      <w:pPr>
        <w:pStyle w:val="Normal"/>
        <w:spacing w:before="0" w:after="0"/>
        <w:ind w:left="-540" w:right="-468" w:firstLine="540"/>
        <w:contextualSpacing/>
        <w:jc w:val="both"/>
        <w:rPr/>
      </w:pPr>
      <w:r>
        <w:rPr/>
        <w:t>Dezbaterile si susţinerile părţilor au fost consemnate in încheierea de şedinţă din data de ...  care face parte integrantă din prezenta, când instanţa având nevoie de timp pentru a delibera, a amânat pronunţarea la data de ....</w:t>
      </w:r>
    </w:p>
    <w:p>
      <w:pPr>
        <w:pStyle w:val="Normal"/>
        <w:spacing w:before="0" w:after="0"/>
        <w:ind w:left="-540" w:right="-468" w:firstLine="540"/>
        <w:contextualSpacing/>
        <w:rPr/>
      </w:pPr>
      <w:r>
        <w:rPr/>
      </w:r>
    </w:p>
    <w:p>
      <w:pPr>
        <w:pStyle w:val="Normal"/>
        <w:spacing w:before="0" w:after="0"/>
        <w:ind w:left="-540" w:right="-468" w:firstLine="540"/>
        <w:contextualSpacing/>
        <w:jc w:val="center"/>
        <w:rPr>
          <w:b/>
          <w:b/>
          <w:bCs/>
        </w:rPr>
      </w:pPr>
      <w:r>
        <w:rPr>
          <w:b/>
          <w:bCs/>
        </w:rPr>
        <w:t>C U R T E A,</w:t>
      </w:r>
    </w:p>
    <w:p>
      <w:pPr>
        <w:pStyle w:val="Normal"/>
        <w:spacing w:before="0" w:after="0"/>
        <w:ind w:left="-540" w:right="-468" w:firstLine="540"/>
        <w:contextualSpacing/>
        <w:rPr>
          <w:b/>
          <w:b/>
          <w:bCs/>
        </w:rPr>
      </w:pPr>
      <w:r>
        <w:rPr>
          <w:b/>
          <w:bCs/>
        </w:rPr>
      </w:r>
    </w:p>
    <w:p>
      <w:pPr>
        <w:pStyle w:val="Normal"/>
        <w:spacing w:before="0" w:after="0"/>
        <w:ind w:left="-540" w:right="-468" w:firstLine="540"/>
        <w:contextualSpacing/>
        <w:jc w:val="both"/>
        <w:rPr/>
      </w:pPr>
      <w:r>
        <w:rPr/>
        <w:t>Asupra prezentelor apeluri.</w:t>
      </w:r>
    </w:p>
    <w:p>
      <w:pPr>
        <w:pStyle w:val="Normal"/>
        <w:spacing w:before="0" w:after="0"/>
        <w:ind w:left="-540" w:right="-468" w:firstLine="540"/>
        <w:contextualSpacing/>
        <w:jc w:val="both"/>
        <w:rPr/>
      </w:pPr>
      <w:r>
        <w:rPr/>
        <w:t>Prin sentinţa penală nr. ... din …, pronunţată în dosarul nr. ... al Judecătoriei ..., s-au dispus următoarele:</w:t>
      </w:r>
    </w:p>
    <w:p>
      <w:pPr>
        <w:pStyle w:val="Normal"/>
        <w:spacing w:before="0" w:after="0"/>
        <w:ind w:left="-540" w:right="-468" w:firstLine="540"/>
        <w:contextualSpacing/>
        <w:jc w:val="both"/>
        <w:rPr/>
      </w:pPr>
      <w:r>
        <w:rPr/>
        <w:t xml:space="preserve">În temeiul art. 208 alin. 1 – 209 alin. 1 lit. a, i C.p. cu aplic. art. 41 alin. 2 C.p. (36 acte materiale) şi art. 37 alin. 1 lit. a C.p. condamnă pe inculpatul </w:t>
      </w:r>
      <w:r>
        <w:rPr>
          <w:b/>
        </w:rPr>
        <w:t xml:space="preserve">I1 </w:t>
      </w:r>
      <w:r>
        <w:rPr/>
        <w:t xml:space="preserve">(fiul lui ... şi ..., născut la data de ... în B, domiciliat în sat V, comuna V, judeţul G, şi fără forme legale în B, str. ..., bl. …, ap. …, sectorul …, CNP ..., cetăţean roman, studii gimnaziale, necăsătorit, un copil minor, fără ocupaţie, fără loc de muncă, recidivist, prezent aflat în stare de deţinere şi încarcerat în penitenciarul Rahova) la pedeapsa de </w:t>
      </w:r>
      <w:r>
        <w:rPr>
          <w:b/>
        </w:rPr>
        <w:t>7 ani închisoare</w:t>
      </w:r>
      <w:r>
        <w:rPr/>
        <w:t>.</w:t>
      </w:r>
    </w:p>
    <w:p>
      <w:pPr>
        <w:pStyle w:val="Normal"/>
        <w:widowControl w:val="false"/>
        <w:autoSpaceDE w:val="false"/>
        <w:spacing w:before="0" w:after="0"/>
        <w:ind w:left="-540" w:right="-468" w:firstLine="540"/>
        <w:contextualSpacing/>
        <w:jc w:val="both"/>
        <w:rPr/>
      </w:pPr>
      <w:r>
        <w:rPr/>
        <w:t>În temeiul art. 39 alin. 1 C.p. contopeşte pedeapsa de 7 ani închisoare stabilită în prezenta cauză cu pedeapsa de 10 ani închisoare aplicată prin sentinţa penală nr. ... a Tribunalului ... Secţia ..., definitivă prin decizia penală nr. ... a Înaltei Curţi de Casaţie şi Justiţie şi cu pedeapsa de 7 ani închisoare şi 3 ani interzicerea drepturilor prev. de art. 64 lit. a şi b C.p. aplicată prin sentinţa penală nr. ... a Curţii de apel ..., definitivă prin decizia penală nr. ... a Înaltei Curţi de Casaţie şi Justiţie, urmând ca inculpatul să execute pedeapsa cea mai grea de 10 ani închisoare şi 3 ani interzicerea drepturilor prev. de art. 64 lit. a şi b C.p.</w:t>
      </w:r>
    </w:p>
    <w:p>
      <w:pPr>
        <w:pStyle w:val="Normal"/>
        <w:widowControl w:val="false"/>
        <w:autoSpaceDE w:val="false"/>
        <w:spacing w:before="0" w:after="0"/>
        <w:ind w:left="-540" w:right="-468" w:firstLine="540"/>
        <w:contextualSpacing/>
        <w:jc w:val="both"/>
        <w:rPr/>
      </w:pPr>
      <w:r>
        <w:rPr/>
        <w:t>Constată că infracţiunea dedusă judecăţii este concurentă cu infracţiunile pentru care inculpatul a fost condamnat prin sentinţa penală nr. ... a Tribunalului ... Secţia ..., definitivă prin decizia penală nr. ... a Înaltei Curţi de Casaţie şi Justiţie.</w:t>
      </w:r>
    </w:p>
    <w:p>
      <w:pPr>
        <w:pStyle w:val="Normal"/>
        <w:widowControl w:val="false"/>
        <w:autoSpaceDE w:val="false"/>
        <w:spacing w:before="0" w:after="0"/>
        <w:ind w:left="-540" w:right="-468" w:firstLine="540"/>
        <w:contextualSpacing/>
        <w:jc w:val="both"/>
        <w:rPr/>
      </w:pPr>
      <w:r>
        <w:rPr/>
        <w:t>Descontopeşte pedeapsa rezultantă de 10 ani închisoare şi 4 ani interzicerea drepturilor prev. de art. 64 lit. a şi b C.p. aplicată inculpatului prin sentinţa penală nr. ... a Tribunalului ... Secţia ..., definitivă prin decizia penală nr. ... a Înaltei Curţi de Casaţie şi Justiţie în pedepsele componente de 8 ani, 9 ani şi, respectiv, 10 ani închisoare şi 4 ani interzicerea drepturilor prev. de art. 64 lit. a şi b C.p.</w:t>
      </w:r>
    </w:p>
    <w:p>
      <w:pPr>
        <w:pStyle w:val="Normal"/>
        <w:widowControl w:val="false"/>
        <w:autoSpaceDE w:val="false"/>
        <w:spacing w:before="0" w:after="0"/>
        <w:ind w:left="-540" w:right="-468" w:firstLine="540"/>
        <w:contextualSpacing/>
        <w:jc w:val="both"/>
        <w:rPr/>
      </w:pPr>
      <w:r>
        <w:rPr/>
        <w:t xml:space="preserve">În temeiul art. 36 alin. 1 C.p. contopeşte pedeapsa de 10 ani închisoare şi 3 ani interzicerea drepturilor prev. de art. 64 lit. a şi b C.p. aplicate în prezenta cauză cu pedepsele de 8 ani, 9 ani şi, respectiv, 10 ani închisoare şi 4 ani interzicerea drepturilor prev. de art. 64 lit. a şi b C.p. aplicate prin sentinţa penală nr. ... a Tribunalului ... Secţia ..., definitivă prin decizia penală nr. ... a Înaltei Curţi de Casaţie şi Justiţie şi la pedeapsa cea mai grea adaugă un spor de 1 an, urmând ca, în final, inculpatul să execute pedeapsa rezultantă de </w:t>
      </w:r>
      <w:r>
        <w:rPr>
          <w:b/>
          <w:u w:val="single"/>
        </w:rPr>
        <w:t>11 ani închisoare şi 4 ani interzicerea drepturilor prev. de art. 64 lit. a şi b C.p.</w:t>
      </w:r>
    </w:p>
    <w:p>
      <w:pPr>
        <w:pStyle w:val="Normal"/>
        <w:widowControl w:val="false"/>
        <w:autoSpaceDE w:val="false"/>
        <w:spacing w:before="0" w:after="0"/>
        <w:ind w:left="-540" w:right="-468" w:firstLine="540"/>
        <w:contextualSpacing/>
        <w:jc w:val="both"/>
        <w:rPr/>
      </w:pPr>
      <w:r>
        <w:rPr/>
        <w:t>În temeiul art. 36 alin. 3 C.p. scade din pedeapsă perioada executată de la 03.08.2000 la 21.12.2000 şi de la 28.06.2004 la 08.08.2006 şi în temeiul art. 88 C.p. deduce din pedeapsă durata reţinerii şi arestării preventive de la 02.04.2012 până la zi.</w:t>
      </w:r>
    </w:p>
    <w:p>
      <w:pPr>
        <w:pStyle w:val="Normal"/>
        <w:widowControl w:val="false"/>
        <w:autoSpaceDE w:val="false"/>
        <w:spacing w:before="0" w:after="0"/>
        <w:ind w:left="-540" w:right="-468" w:firstLine="540"/>
        <w:contextualSpacing/>
        <w:jc w:val="both"/>
        <w:rPr/>
      </w:pPr>
      <w:r>
        <w:rPr/>
        <w:t>Face aplic. disp. art. 71, 64 lit. a teza a II-a şi lit. b C.p.</w:t>
      </w:r>
    </w:p>
    <w:p>
      <w:pPr>
        <w:pStyle w:val="Normal"/>
        <w:widowControl w:val="false"/>
        <w:autoSpaceDE w:val="false"/>
        <w:spacing w:before="0" w:after="0"/>
        <w:ind w:left="-540" w:right="-468" w:firstLine="540"/>
        <w:contextualSpacing/>
        <w:jc w:val="both"/>
        <w:rPr/>
      </w:pPr>
      <w:r>
        <w:rPr/>
        <w:t>Anulează M.E.P.Î. nr. ... emis de Tribunalul ... Secţi... şi M.E.P.Î. nr. ... a Curţii de apel ... şi dispune emiterea unui nou mandat de executare a pedepsei închisorii.</w:t>
      </w:r>
    </w:p>
    <w:p>
      <w:pPr>
        <w:pStyle w:val="Normal"/>
        <w:widowControl w:val="false"/>
        <w:autoSpaceDE w:val="false"/>
        <w:spacing w:before="0" w:after="0"/>
        <w:ind w:left="-540" w:right="-468" w:firstLine="540"/>
        <w:contextualSpacing/>
        <w:jc w:val="both"/>
        <w:rPr/>
      </w:pPr>
      <w:r>
        <w:rPr/>
        <w:t>În temeiul art. 350 alin. 1 C.pr.pen. menţine starea de arest preventiv a inculpatului.</w:t>
      </w:r>
    </w:p>
    <w:p>
      <w:pPr>
        <w:pStyle w:val="Normal"/>
        <w:widowControl w:val="false"/>
        <w:autoSpaceDE w:val="false"/>
        <w:spacing w:before="0" w:after="0"/>
        <w:ind w:left="-540" w:right="-468" w:firstLine="540"/>
        <w:contextualSpacing/>
        <w:jc w:val="both"/>
        <w:rPr/>
      </w:pPr>
      <w:r>
        <w:rPr/>
        <w:t xml:space="preserve">II. În temeiul art. 208 alin. 1 – 209 alin. 1 lit. a, i C.p. cu aplic. art. 41 alin. 2 C.p. (33 acte materiale) condamnă pe inculpatul </w:t>
      </w:r>
      <w:r>
        <w:rPr>
          <w:b/>
        </w:rPr>
        <w:t>I2 (</w:t>
      </w:r>
      <w:r>
        <w:rPr/>
        <w:t>fiul lui ... și ..., născut la data de ... în B, domiciliat în B, str. ... nr. .., bl…, sc. …, ap. …, sectorul …, CNP ...,  cetăţean român, studii gimnaziale, divorţat, un copil minor, angajat ca muncitor necalificat la S.C. ... S.R.L., cunoscut cu antecedente penale, în prezent aflat în stare de deţinere şi încarcerat în penitenciarul Rahova)</w:t>
      </w:r>
      <w:r>
        <w:rPr>
          <w:b/>
        </w:rPr>
        <w:t xml:space="preserve"> </w:t>
      </w:r>
      <w:r>
        <w:rPr/>
        <w:t xml:space="preserve">la pedeapsa de </w:t>
      </w:r>
      <w:r>
        <w:rPr>
          <w:b/>
          <w:u w:val="single"/>
        </w:rPr>
        <w:t>5 ani şi 6 luni închisoare</w:t>
      </w:r>
      <w:r>
        <w:rPr/>
        <w:t>.</w:t>
      </w:r>
    </w:p>
    <w:p>
      <w:pPr>
        <w:pStyle w:val="Normal"/>
        <w:widowControl w:val="false"/>
        <w:autoSpaceDE w:val="false"/>
        <w:spacing w:before="0" w:after="0"/>
        <w:ind w:left="-540" w:right="-468" w:firstLine="540"/>
        <w:contextualSpacing/>
        <w:jc w:val="both"/>
        <w:rPr/>
      </w:pPr>
      <w:r>
        <w:rPr/>
        <w:t>În temeiul art. 88 C.p. deduce din pedeapsă durata reţinerii şi arestării preventive de la 02.04.2012 până la zi.</w:t>
      </w:r>
    </w:p>
    <w:p>
      <w:pPr>
        <w:pStyle w:val="Normal"/>
        <w:widowControl w:val="false"/>
        <w:autoSpaceDE w:val="false"/>
        <w:spacing w:before="0" w:after="0"/>
        <w:ind w:left="-540" w:right="-468" w:firstLine="540"/>
        <w:contextualSpacing/>
        <w:jc w:val="both"/>
        <w:rPr/>
      </w:pPr>
      <w:r>
        <w:rPr/>
        <w:t>Face aplic. disp. art. 71, 64 lit. a teza a II-a şi lit. b C.p.</w:t>
      </w:r>
    </w:p>
    <w:p>
      <w:pPr>
        <w:pStyle w:val="Normal"/>
        <w:widowControl w:val="false"/>
        <w:autoSpaceDE w:val="false"/>
        <w:spacing w:before="0" w:after="0"/>
        <w:ind w:left="-540" w:right="-468" w:firstLine="540"/>
        <w:contextualSpacing/>
        <w:jc w:val="both"/>
        <w:rPr/>
      </w:pPr>
      <w:r>
        <w:rPr/>
        <w:t>În temeiul art. 350 alin. 1 C.pr.pen. menţine starea de arest preventiv a inculpatului.</w:t>
      </w:r>
    </w:p>
    <w:p>
      <w:pPr>
        <w:pStyle w:val="Normal"/>
        <w:widowControl w:val="false"/>
        <w:autoSpaceDE w:val="false"/>
        <w:spacing w:before="0" w:after="0"/>
        <w:ind w:left="-540" w:right="-468" w:firstLine="540"/>
        <w:contextualSpacing/>
        <w:jc w:val="both"/>
        <w:rPr/>
      </w:pPr>
      <w:r>
        <w:rPr/>
        <w:t xml:space="preserve">III. În temeiul art. 26 rap. la art. 208 alin. 1 – 209 alin. 1 lit. a şi i C.p. cu aplic. art. 41 alin. 2 C.p. (27 acte materiale) condamnă pe inculpatul </w:t>
      </w:r>
      <w:r>
        <w:rPr>
          <w:b/>
        </w:rPr>
        <w:t xml:space="preserve">I3  </w:t>
      </w:r>
      <w:r>
        <w:rPr/>
        <w:t xml:space="preserve">(fiul lui ... şi..., născut la ... în B, domiciliat în B, str. .. nr. .., bl. …, sc. …, ap. .., sectorul …, CNP …., cetăţean român, căsătorit, studii gimnaziale, fără loc de muncă, necunoscut cu antecedente penale, în prezent aflat în stare de deţinere şi încarcerat în penitenciarul Rahova) la pedeapsa de </w:t>
      </w:r>
      <w:r>
        <w:rPr>
          <w:b/>
          <w:u w:val="single"/>
        </w:rPr>
        <w:t>4 ani închisoare</w:t>
      </w:r>
      <w:r>
        <w:rPr/>
        <w:t>.</w:t>
      </w:r>
    </w:p>
    <w:p>
      <w:pPr>
        <w:pStyle w:val="Normal"/>
        <w:widowControl w:val="false"/>
        <w:autoSpaceDE w:val="false"/>
        <w:spacing w:before="0" w:after="0"/>
        <w:ind w:left="-540" w:right="-468" w:firstLine="540"/>
        <w:contextualSpacing/>
        <w:jc w:val="both"/>
        <w:rPr/>
      </w:pPr>
      <w:r>
        <w:rPr/>
        <w:t>În temeiul art. 88 C.p. deduce din pedeapsă durata reţinerii şi arestării preventive de la 02.04.2012 până la zi.</w:t>
      </w:r>
    </w:p>
    <w:p>
      <w:pPr>
        <w:pStyle w:val="Normal"/>
        <w:widowControl w:val="false"/>
        <w:autoSpaceDE w:val="false"/>
        <w:spacing w:before="0" w:after="0"/>
        <w:ind w:left="-540" w:right="-468" w:firstLine="540"/>
        <w:contextualSpacing/>
        <w:jc w:val="both"/>
        <w:rPr/>
      </w:pPr>
      <w:r>
        <w:rPr/>
        <w:t>Face aplic. disp. art. 71, 64 lit. a teza a II-a şi lit. b C.p.</w:t>
      </w:r>
    </w:p>
    <w:p>
      <w:pPr>
        <w:pStyle w:val="Normal"/>
        <w:widowControl w:val="false"/>
        <w:autoSpaceDE w:val="false"/>
        <w:spacing w:before="0" w:after="0"/>
        <w:ind w:left="-540" w:right="-468" w:firstLine="540"/>
        <w:contextualSpacing/>
        <w:jc w:val="both"/>
        <w:rPr/>
      </w:pPr>
      <w:r>
        <w:rPr/>
        <w:t>În temeiul art. 350 alin. 1 C.pr.pen. menţine starea de arest preventiv a inculpatului.</w:t>
      </w:r>
    </w:p>
    <w:p>
      <w:pPr>
        <w:pStyle w:val="Normal"/>
        <w:widowControl w:val="false"/>
        <w:autoSpaceDE w:val="false"/>
        <w:spacing w:before="0" w:after="0"/>
        <w:ind w:left="-540" w:right="-468" w:firstLine="540"/>
        <w:contextualSpacing/>
        <w:jc w:val="both"/>
        <w:rPr/>
      </w:pPr>
      <w:r>
        <w:rPr/>
        <w:t>În temeiul art. 15 C.pr.pen. ia act că părţile vătămate V1, V2, V3, V4, V5, V6, V7, V8, V9, V10, V11, V12, V13, V14, V15, V16, V17, V18, V19, V20, V21 nu s-au constituit părţi civile.</w:t>
      </w:r>
    </w:p>
    <w:p>
      <w:pPr>
        <w:pStyle w:val="Normal"/>
        <w:widowControl w:val="false"/>
        <w:autoSpaceDE w:val="false"/>
        <w:spacing w:before="0" w:after="0"/>
        <w:ind w:left="-540" w:right="-468" w:firstLine="540"/>
        <w:contextualSpacing/>
        <w:jc w:val="both"/>
        <w:rPr/>
      </w:pPr>
      <w:r>
        <w:rPr/>
        <w:t>În temeiul art. 14 şi 346 C.pr.pen. rap. la art. 1349 şi art. 1382 C.civ. obligă inculpaţii I1, I2 şi I3, în solidar, la plata sumelor de 1100 lei către partea civilă V22, 2000 lei către partea civilă V23, 80.000 lei către partea civilă V24, 5000 lei către partea civilă V25, 1650 lei către partea civilă V26, 4000 lei către partea civilă V27, 2000 lei către partea civilă V28, 36.500 lei către părţile civile V29 şi V30, 6000 lei către partea civilă V31, 20.000 lei către partea civilă V32, 40.000 lei către partea civilă V33 şi 6000 lei către partea civilă V34, cu titlu de despăgubiri civile.</w:t>
      </w:r>
    </w:p>
    <w:p>
      <w:pPr>
        <w:pStyle w:val="Normal"/>
        <w:widowControl w:val="false"/>
        <w:autoSpaceDE w:val="false"/>
        <w:spacing w:before="0" w:after="0"/>
        <w:ind w:left="-540" w:right="-468" w:firstLine="540"/>
        <w:contextualSpacing/>
        <w:jc w:val="both"/>
        <w:rPr/>
      </w:pPr>
      <w:r>
        <w:rPr/>
        <w:t>În temeiul art. 14 şi 346 C.pr.pen. rap. la art. 1349 şi art. 1382 C.civ. obligă inculpaţii I1 şi I3, în solidar, la plata sumelor de 5000 lei către partea civilă V35 şi 14.000 lei către partea civilă V36</w:t>
      </w:r>
    </w:p>
    <w:p>
      <w:pPr>
        <w:pStyle w:val="Normal"/>
        <w:widowControl w:val="false"/>
        <w:autoSpaceDE w:val="false"/>
        <w:spacing w:before="0" w:after="0"/>
        <w:ind w:left="-540" w:right="-468" w:firstLine="540"/>
        <w:contextualSpacing/>
        <w:jc w:val="both"/>
        <w:rPr/>
      </w:pPr>
      <w:r>
        <w:rPr/>
        <w:t>În temeiul art. 14 şi 346 C.pr.pen. admite în parte acţiunea civilă formulată de partea civilă V37 şi în temeiul art. 1349 şi art. 1382  C.civ. obligă inculpaţii I1, I2 şi I3 în solidar la plata sumei de 1650 lei către această parte civilă cu titlu de despăgubiri.</w:t>
      </w:r>
    </w:p>
    <w:p>
      <w:pPr>
        <w:pStyle w:val="Normal"/>
        <w:widowControl w:val="false"/>
        <w:autoSpaceDE w:val="false"/>
        <w:spacing w:before="0" w:after="0"/>
        <w:ind w:left="-540" w:right="-468" w:firstLine="540"/>
        <w:contextualSpacing/>
        <w:jc w:val="both"/>
        <w:rPr/>
      </w:pPr>
      <w:r>
        <w:rPr/>
        <w:t>În temeiul art. 14 şi 346 C.pr.pen. admite în parte acţiunea civilă formulată de partea civilă V38 şi în temeiul art. 1349 şi art. 1382  C.civ. obligă inculpaţii I1, I2 şi I3, în solidar, la plata sumei de 750 lei către această parte civilă cu titlu de despăgubiri.</w:t>
      </w:r>
    </w:p>
    <w:p>
      <w:pPr>
        <w:pStyle w:val="Normal"/>
        <w:widowControl w:val="false"/>
        <w:autoSpaceDE w:val="false"/>
        <w:spacing w:before="0" w:after="0"/>
        <w:ind w:left="-540" w:right="-468" w:firstLine="540"/>
        <w:contextualSpacing/>
        <w:jc w:val="both"/>
        <w:rPr/>
      </w:pPr>
      <w:r>
        <w:rPr/>
        <w:t>În temeiul art. 14 şi 346 C.pr.pen. admite în parte acţiunea civilă formulată de partea civilă V39 şi în temeiul art. 1349 C.civ. obligă inculpatul I1 la plata sumei de 1000 lei către această parte civilă cu titlu de despăgubiri.</w:t>
      </w:r>
    </w:p>
    <w:p>
      <w:pPr>
        <w:pStyle w:val="Normal"/>
        <w:widowControl w:val="false"/>
        <w:autoSpaceDE w:val="false"/>
        <w:spacing w:before="0" w:after="0"/>
        <w:ind w:left="-540" w:right="-468" w:firstLine="540"/>
        <w:contextualSpacing/>
        <w:jc w:val="both"/>
        <w:rPr/>
      </w:pPr>
      <w:r>
        <w:rPr/>
        <w:t>În temeiul art. 14 şi 346 C.pr.pen. rap. la art. 1349 C.civ. obligă inculpatul I2 la plata sumelor de 18.500 lei către partea civilă V40 şi 6000 lei către partea civilă V41 cu titlu de despăgubiri.</w:t>
      </w:r>
    </w:p>
    <w:p>
      <w:pPr>
        <w:pStyle w:val="Normal"/>
        <w:widowControl w:val="false"/>
        <w:autoSpaceDE w:val="false"/>
        <w:spacing w:before="0" w:after="0"/>
        <w:ind w:left="-540" w:right="-468" w:firstLine="540"/>
        <w:contextualSpacing/>
        <w:jc w:val="both"/>
        <w:rPr/>
      </w:pPr>
      <w:r>
        <w:rPr/>
        <w:t>În temeiul art. 14 şi 346 C.pr.pen. admite în parte acţiunea civilă formulată de partea civilă V42 şi în temeiul art. 1349 C.civ. obligă inculpatul I2 la plata sumei de 3000 lei către această parte civilă cu titlu de despăgubiri.</w:t>
      </w:r>
    </w:p>
    <w:p>
      <w:pPr>
        <w:pStyle w:val="Normal"/>
        <w:widowControl w:val="false"/>
        <w:autoSpaceDE w:val="false"/>
        <w:spacing w:before="0" w:after="0"/>
        <w:ind w:left="-540" w:right="-468" w:firstLine="540"/>
        <w:contextualSpacing/>
        <w:jc w:val="both"/>
        <w:rPr/>
      </w:pPr>
      <w:r>
        <w:rPr/>
        <w:t>În temeiul art. 14 şi 346 C.pr.pen. respinge, ca neîntemeiate, acţiunile civile formulate de părţile civile V43 şi V44.</w:t>
      </w:r>
    </w:p>
    <w:p>
      <w:pPr>
        <w:pStyle w:val="Normal"/>
        <w:widowControl w:val="false"/>
        <w:autoSpaceDE w:val="false"/>
        <w:spacing w:before="0" w:after="0"/>
        <w:ind w:left="-540" w:right="-468" w:firstLine="540"/>
        <w:contextualSpacing/>
        <w:jc w:val="both"/>
        <w:rPr/>
      </w:pPr>
      <w:r>
        <w:rPr/>
        <w:t>În temeiul art. 118 alin. 1 lit. e C.p. confiscă de la inculpatul I1 sumele de 1500 lei (parte vătămată V17), 800 lei şi 800 Euro (parte vătămată V16), 1100 lei (parte vătămată V18), 100 Euro (parte vătămată V5) şi 15.083 lei (părţile vătămate V20, V1, V2, V4, V6, V8 şi V9.</w:t>
      </w:r>
    </w:p>
    <w:p>
      <w:pPr>
        <w:pStyle w:val="Normal"/>
        <w:widowControl w:val="false"/>
        <w:autoSpaceDE w:val="false"/>
        <w:spacing w:before="0" w:after="0"/>
        <w:ind w:left="-540" w:right="-468" w:firstLine="540"/>
        <w:contextualSpacing/>
        <w:jc w:val="both"/>
        <w:rPr/>
      </w:pPr>
      <w:r>
        <w:rPr/>
        <w:t>În temeiul art. 118 alin. 1 lit. e C.p. confiscă de la inculpatul I2 sumele de 8000 lei (parte vătămată V14) şi 15.083 lei (părţile vătămate V20, V1, V2, V4, V6, V8 şi V9).</w:t>
      </w:r>
    </w:p>
    <w:p>
      <w:pPr>
        <w:pStyle w:val="Normal"/>
        <w:widowControl w:val="false"/>
        <w:autoSpaceDE w:val="false"/>
        <w:spacing w:before="0" w:after="0"/>
        <w:ind w:left="-540" w:right="-468" w:firstLine="540"/>
        <w:contextualSpacing/>
        <w:jc w:val="both"/>
        <w:rPr/>
      </w:pPr>
      <w:r>
        <w:rPr/>
        <w:t>În temeiul art. 118 alin. 1 lit. e C.p. confiscă de la inculpatul I3 suma de 15.083 lei (părţile vătămate V20, V1, V2, V4, V6, V8 şi V9).</w:t>
      </w:r>
    </w:p>
    <w:p>
      <w:pPr>
        <w:pStyle w:val="Normal"/>
        <w:widowControl w:val="false"/>
        <w:autoSpaceDE w:val="false"/>
        <w:spacing w:before="0" w:after="0"/>
        <w:ind w:left="-540" w:right="-468" w:firstLine="540"/>
        <w:contextualSpacing/>
        <w:jc w:val="both"/>
        <w:rPr/>
      </w:pPr>
      <w:r>
        <w:rPr/>
        <w:t>În temeiul art. 118 alin. 1 lit. b C.p. dispune confiscarea obiectelor indisponibilizate conform dovezilor seria … nr. .../21.06.2012 şi seria … nr. .../21.06.2012.</w:t>
      </w:r>
    </w:p>
    <w:p>
      <w:pPr>
        <w:pStyle w:val="Normal"/>
        <w:widowControl w:val="false"/>
        <w:autoSpaceDE w:val="false"/>
        <w:spacing w:before="0" w:after="0"/>
        <w:ind w:left="-540" w:right="-468" w:firstLine="540"/>
        <w:contextualSpacing/>
        <w:jc w:val="both"/>
        <w:rPr/>
      </w:pPr>
      <w:r>
        <w:rPr/>
        <w:t>În temeiul art. 191 alin. 1 şi 2 C.pr.pen. obligă pe inculpaţii I3 şi I2 la plata sumei de 2500 lei fiecare şi pe inculpatul I1 la plata sumei de 3000 lei, cu titlu de cheltuieli judiciare avansate de către stat.</w:t>
      </w:r>
    </w:p>
    <w:p>
      <w:pPr>
        <w:pStyle w:val="Normal"/>
        <w:widowControl w:val="false"/>
        <w:autoSpaceDE w:val="false"/>
        <w:spacing w:before="0" w:after="0"/>
        <w:ind w:left="-540" w:right="-468" w:firstLine="540"/>
        <w:contextualSpacing/>
        <w:jc w:val="both"/>
        <w:rPr/>
      </w:pPr>
      <w:r>
        <w:rPr/>
        <w:t>Pentru a hotărî astfel, instanţa de fond a reţinut următoarele:</w:t>
      </w:r>
    </w:p>
    <w:p>
      <w:pPr>
        <w:pStyle w:val="Normal"/>
        <w:widowControl w:val="false"/>
        <w:autoSpaceDE w:val="false"/>
        <w:spacing w:before="0" w:after="0"/>
        <w:ind w:left="-540" w:right="-468" w:firstLine="540"/>
        <w:contextualSpacing/>
        <w:jc w:val="both"/>
        <w:rPr/>
      </w:pPr>
      <w:r>
        <w:rPr/>
        <w:t>Prin rechizitoriul întocmit de Parchetul de pe lângă Judecătoria ... în dosarul de urmărire penală nr. ... au fost trimişi în judecată, în stare de arest preventiv, inculpaţii:</w:t>
      </w:r>
    </w:p>
    <w:p>
      <w:pPr>
        <w:pStyle w:val="Normal"/>
        <w:widowControl w:val="false"/>
        <w:autoSpaceDE w:val="false"/>
        <w:spacing w:before="0" w:after="0"/>
        <w:ind w:left="-540" w:right="-468" w:firstLine="540"/>
        <w:contextualSpacing/>
        <w:jc w:val="both"/>
        <w:rPr/>
      </w:pPr>
      <w:r>
        <w:rPr/>
        <w:t>- I1 pentru săvârşirea infracţiunii de furt calificat, prevăzută de art. 208 alin. (1) raportat la art. 209 alin. (1) lit. a), i) C.pen., cu aplicarea art. 41 alin. (2) C.pen. şi art. 37 alin. (1) lit. a) C.pen., constând în aceea că în perioada 14.09.2009 – 02.04.2012 a comis un nr. de 36 de furturi din locuinţă, dintre care 7 singur, 2 în coautorat cu I2 şi 27 în coautorat cu I2 şi beneficiind de complicitatea inculpatului I3,</w:t>
      </w:r>
    </w:p>
    <w:p>
      <w:pPr>
        <w:pStyle w:val="Normal"/>
        <w:spacing w:before="0" w:after="0"/>
        <w:ind w:left="-540" w:right="-468" w:firstLine="540"/>
        <w:contextualSpacing/>
        <w:jc w:val="both"/>
        <w:rPr/>
      </w:pPr>
      <w:r>
        <w:rPr/>
        <w:t>- I2 pentru săvârşirea infracţiunii de furt calificat, prevăzută de art. 208 alin. (1) raportat la art. 209 alin. (1) lit. a) şi i) C.pen., cu aplicarea art. 41 alin. (2) C.pen., constând în aceea că : În perioada 09.10.2009 – 02.04.2009 a comis un nr. de 35 de furturi din locuinţă dintre care 6 singur, 2 în coautorat cu I2 şi 27 în coautorat cu I1 şi beneficiind de complicitatea inculpatului I3 şi</w:t>
      </w:r>
    </w:p>
    <w:p>
      <w:pPr>
        <w:pStyle w:val="Normal"/>
        <w:spacing w:before="0" w:after="0"/>
        <w:ind w:left="-540" w:right="-468" w:firstLine="540"/>
        <w:contextualSpacing/>
        <w:jc w:val="both"/>
        <w:rPr/>
      </w:pPr>
      <w:r>
        <w:rPr/>
        <w:t>- I3 pentru săvârşirea infracţiunii de complicitate la furt calificat, prevăzută de art. 26 raportat la art. 208 alin. (1) şi art. 209 alin. (1) lit. a) şi i) C.pen., cu aplicarea art. 41 alin. (2) C.pen., constând în aceea că: În perioada 13.10.2011- 02.04.2012 a participat în calitate de complice, asigurând paza şi procurând instrumente inculpaţilor I2 şi I1, cu ocazia comiterii a 27 de furturi din locuinţă.</w:t>
      </w:r>
    </w:p>
    <w:p>
      <w:pPr>
        <w:pStyle w:val="Normal"/>
        <w:widowControl w:val="false"/>
        <w:autoSpaceDE w:val="false"/>
        <w:spacing w:before="0" w:after="0"/>
        <w:ind w:left="-540" w:right="-468" w:firstLine="540"/>
        <w:contextualSpacing/>
        <w:jc w:val="both"/>
        <w:rPr/>
      </w:pPr>
      <w:r>
        <w:rPr/>
        <w:t>În fapt, prin actul de sesizare s-a reţinut că în perioada 13.10.2011 – 02.04.2012 inculpaţii I1, I2 şi I3  au comis împreună un nr. de 27 de furturi din locuinţă prin efracţie, dintre care 26 pe raza Municipiului B şi unul pe raza Municipiului P, primii doi inculpaţi acţionând ca autori, iar ultimul în calitate de complice. În perioada 13.10. 2011 – 14. 11.2011 au fost comise opt fapte, în perioada 17.01.2012 – 18.02.2012 au fost comise cinci fapte, în perioada 02.02.2012 – 14.03.2012 au fost comise şapte fapte, iar în perioada 23.03.2012 – 02.04.2012 au fost comise şapte fapte.  După identificarea celor trei autori, le-au fost prelevate acestora urme auriculare, ocazie cu care s-a constat că în perioada 14.09.2009 – 24.02.2012 inculpaţii I1 şi I2 au mai comis alte 15 fapte de acelaşi gen, fie împreună, fie separat.</w:t>
      </w:r>
    </w:p>
    <w:p>
      <w:pPr>
        <w:pStyle w:val="Normal"/>
        <w:widowControl w:val="false"/>
        <w:tabs>
          <w:tab w:val="clear" w:pos="708"/>
          <w:tab w:val="left" w:pos="720" w:leader="none"/>
        </w:tabs>
        <w:autoSpaceDE w:val="false"/>
        <w:spacing w:before="0" w:after="0"/>
        <w:ind w:left="-540" w:right="-468" w:firstLine="540"/>
        <w:contextualSpacing/>
        <w:jc w:val="both"/>
        <w:rPr/>
      </w:pPr>
      <w:r>
        <w:rPr/>
        <w:t>1. În acest sens, se reţine că la data de 02.04.2012 în jurul orei 12.20, inculpaţii I1 şi I2 au pătruns prin forţarea sistemelor de asigurare ale uşii de acces în locuinţa părţii vătămate V22 din P, B-dul ... nr. …, bl. …, ap. …, judeţul P, de unde au sustras un pandantiv din aur de 14K cu greutatea de cca 1, 5 grame, model în formă de cerc, în interiorul căruia se afla o inimioară bombată; o pereche de cercei din aur de 14K, cu greutatea de cca. 5, 4 grame, model tortiţă, cu biluţă; o cruciuliţă din aur de 14K, cu greutatea de cca. 1 gram, având pe toate vârfurile mai multe striaţii; o verighetă din aur galben, de 18K, cu greutatea de cca. 5 grame, fiind inscripţionată în interior “...”; o pereche de cercei din aur de 14K tip şurub, cu o pietricică de culoare albastră şi violet, de care erau prinse câte două frunzuliţe din aur alb şi galben, cu greutatea de 2 grame;  suma de 600 de lei, compusă din 6 bancnote a câte 100 de lei, dintre are 300 de lei au fost sustraşi din sufrageria apartamentului şi 300 de lei din dormitorul mic; un set de argint compus din lănţişor cu model din zale rotunde, de care era agăţat un pandantiv de formă ovală, în centrul căruia se afla prinsă o floare cu şase petale şi cercei aceleaşi model; o broşă suflată cu aur, model oval, având la unul dintre capete două braţe mici, petrecute unul peste altul, la inferiorul cărora era prinsă o floare pe care erau aplicate mai multe pietre de culoare mov, prejudicial total fiind estimat la suma de 3.500 de lei,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2. La data de 27.10.2011, între orele 13:15-15:40, prin forţarea sistemului de asigurare (ruperea butucului) de la uşa de acces, inculpaţii I1 şi I2 au pătruns în locuinţa d-nei V20, situată în B, str. .. nr. … de unde au sustras bijuterii din aur şi aparatură electronică, valoarea prejudiciului fiind estimată la suma de 5000 lei,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3. La data de 13.10.2011, între orele 09:00-17:00, prin forţarea sistemului de asigurare (ruperea butucului) de la uşa de acces inculpaţii I1 şi I2 au pătruns în locuinţa d-nei V1, situată în B, str. …, de unde au sustras bijuterii din aur în valoare de 9.000 lei (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4. La data de 13.10.2011, între orele 14:00-18:00, prin forţarea sistemului de asigurare (ruperea butucului) de la uşa de acces inculpaţii I1 şi I2 au pătruns în locuinţa d-nei V23, situată în B, str. …, de unde au sustras parfumuri bărbăteşti în valoare de 2.000 lei (lucrare penală ..., nr. unic ...-P.J…)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5.  La data de 28.10.2011, între orele 08:00-15:30,  prin forţarea sistemului de asigurare (ruperea butucului) de la uşa de acces, inculpaţii I1 şi I2 au pătruns în locuinţa d-nei V2, situată în B, bd. .., de unde au sustras bijuterii din aur şi suma de 1020 lei, în valoare prejudiciului fiind estimată la suma de 3150 lei (lucrare penală ..., nr. unic ...)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6. La data de 28.10.2011, între orele 14:10-15:15, prin forţarea sistemului de asigurare (ruperea butucului) de la uşa de acces, inculpaţii I1 şi I2 au pătruns în locuinţa d-nului V3, situată în B, bd. …, însă din interior nu au fost sustrase bunuri, valori sau înscrisuri, valoarea prejudiciului fiind estimată la suma de 1000 lei (lucrare penală ..., nr. unic ...)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7. La data de 29.10.2011, între orele 14:15-16:15, prin forţarea sistemului de asigurare (ruperea butucului) de la uşa de acces, inculpaţii I1 şi I2 au pătruns în locuinţa d-lui V24, situată în B, str. … de unde a sustras bijuterii din aur în valoare de 70.000 lei (lucrare penală ..., nr. unic ...)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8. La data de 14.11.2011, între orele 06:20-13:00, prin forţarea sistemului de asigurare (ruperea butucului) de la uşa de acces, inculpaţii I1 şi I2 au pătruns în locuinţa d-lui V4, situată în B, Str. …, de unde au sustras o brăţară din aur în valoare de 2500 lei (lucrare penală ..., nr. unic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9.  La data de 14.11.2011, între orele 14:00-19:00,  prin forţarea sistemului de asigurare (ruperea butucului) de la uşa de acces, inculpaţii I1 şi I2 au pătruns în locuinţa d-lui V25, situată în B, str. …, de unde au sustras un ceas marca Mont Blanc şi articole vestimentare în valoare de 5000 lei (lucrare penală ..., nr. unic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0. La data de 17.01.2012, între orele 09:30-18:00, prin forţarea sistemului de asigurare (ruperea butucului) de la uşa de acces, inculpaţii I1 şi I2 au pătruns în locuinţa d-nei V26, situată în B, str. …, de unde au sustras bijuterii din aur şi suma de 100 lei, prejudiciul fiind în valoare de 1650 lei (lucrare penală ..., nr. unic ...-P.J...)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1. La data de 17.01.2012, între orele 11:00-15:30, prin forţarea sistemului de asigurare (ruperea butucului) de la uşa de acces, inculpaţii I1 şi I2 au pătruns în locuinţa d-nei V45, situată în B, str. …, de unde au sustras suma de 300 euro, prejudiciul fiind de 2100 lei (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2. La data de 17.01.2012, între orele 13:00-18:00, prin forţarea sistemului de asigurare (ruperea butucului) de la uşa de acces, inculpaţii I1 şi I2 au pătruns în locuinţa d-nei V27, situată în B, str. …, de unde au sustras bijuterii din aur şi argint şi suma de 700 lei, prejudiciul fiind de în valoare de 4.000 lei (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3. La data de 18.01.2012, între orele 10:00-14:00,  prin forţarea sistemului de asigurare (ruperea butucului) de la uşa de acces, inculpaţii I1 şi I2 au pătruns în locuinţa d-nei V28, situată în B, str. …, de unde a sustras bijuterii din aur şi suma de 400 lei, prejudiciul fiind  în valoare de 2.000 lei (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4. La data de 18.01.2012, între orele 12:45-14:10, prin forţarea sistemului de asigurare (ruperea butucului) de la uşa de acces, inculpaţii I1 şi I2 au pătruns în locuinţa d-lui V6, situată în B, str. …, de unde a sustras bijuterii din aur, suma de 15000 lei, 100 euro şi 200 dolari, prejudiciul fiind în valoare de 20.000 lei (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5. La data de 02.02.2012, între orele 09:20-17:30, inculpaţii I1 şi I2 prin forţarea sistemului de asigurare (ruperea butucului) de la uşa de acces, a pătruns în locuinţa d-lui V37, situată în B, str. …, de unde a sustras bijuterii din aur, ceasuri şi parfumuri, prejudiciul fiind în valoare de 1650 lei (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16. La data de 02.02.2012, între orele 11:30-18:30, inculpaţii I1 şi I2 prin forţarea sistemului de asigurare (ruperea butucului) de la uşa de acces, au pătruns în locuinţa d-nei V29, situată în B, str. …, de unde au sustras bijuterii din aur, prejudiciul fiind în valoare de 36.550 lei(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7. La data de 17.02.2012, între orele 14.00-18.45, inculpaţii I1 şi I2 prin forţarea sistemului de asigurare (ruperea butucului) de la uşa de acces, a pătruns în locuinţa d-nei V38, situată în B, str. …, de unde au sustras suma de 750 lei, prejudiciul fiind estimat la suma de 750 lei(lucrare penală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8. La data de 17.02.2012, între orele 08.00-18.45, inculpaţii I1 şi I2 prin forţarea sistemului de asigurare (ruperea butucului) de la uşa de acces au pătruns în locuinţa d-lui V7, situată în B, str. …, unde s-au constat mai multe urme de răvăşire şi căutare, fără a sustrage bunuri (lucrare penală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19.  La data de 17.02.2012, între orele 14.00-18.45, inculpaţii I1 şi I2 prin forţarea sistemului de asigurare (ruperea butucului) de la uşa de acces ai pătruns în locuinţa d-nei V8, situată în B, str. …, de unde au sustras parfumuri, suma de 300 euro şi două carduri bancare cu pin-urile acestora, carduri de pe care a fost ridicată suma 2500 lei, prejudiciul fiind  în valoare de 4500 lei (lucrare penală ...),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bCs/>
        </w:rPr>
      </w:pPr>
      <w:r>
        <w:rPr>
          <w:bCs/>
        </w:rPr>
        <w:t>20. La data de 12.03.2012 în jurul orei 11:30</w:t>
      </w:r>
      <w:r>
        <w:rPr/>
        <w:t>, inculpaţii I1 şi I2</w:t>
      </w:r>
      <w:r>
        <w:rPr>
          <w:bCs/>
        </w:rPr>
        <w:t xml:space="preserve"> prin forţarea sistemelor de închidere a pătruns în locuinţa d-nei V31 din B, B-dul ...., de unde a sustras suma de 6000 lei</w:t>
      </w:r>
      <w:r>
        <w:rPr/>
        <w:t>,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bCs/>
        </w:rPr>
        <w:t xml:space="preserve">21. La data de 12.03.2012, în jurul orelor 13:30, </w:t>
      </w:r>
      <w:r>
        <w:rPr/>
        <w:t>inculpaţii I1 şi I2</w:t>
      </w:r>
      <w:r>
        <w:rPr>
          <w:bCs/>
        </w:rPr>
        <w:t xml:space="preserve"> au pătruns, prin forţarea sistemelor de asigurare ale uşii de acces, într-un apartament situat în str. …., aparţinând numitei V32, de unde a sustras bijuterii din aur, parfumuri şi patru genţi de damă, prejudiciul fiind estimat la 20.000 lei</w:t>
      </w:r>
      <w:r>
        <w:rPr/>
        <w:t>,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bCs/>
        </w:rPr>
      </w:pPr>
      <w:r>
        <w:rPr/>
        <w:t>22. La data de 23.03.2012, între orele 10:10-21:10, inculpatul I1 prin forţarea sistemului de asigurare (ruperea butucului) de la uşa de acces, au pătruns în locuinţa d-nei V35, situată în B…., de unde a sustras bijuterii din aur şi bani, prejudiciul fiind în valoare de 5000 lei (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bCs/>
        </w:rPr>
      </w:pPr>
      <w:r>
        <w:rPr/>
        <w:t>23.  La data de 23.03.2012, între orele 09:10-19:10, inculpatul I1 prin forţarea sistemului de asigurare (ruperea butucului) de la uşa de acces, a pătruns în locuinţa d-lui V36, situată în B, …, de unde a sustras bijuterii din aur şi bani, prejudiciul fiind în valoare de 14.000 lei.(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bCs/>
        </w:rPr>
      </w:pPr>
      <w:r>
        <w:rPr/>
        <w:t>24. La data de 26.03.2012, între orele 07:10-14:45, inculpaţii I1 şi I2 prin forţarea sistemului de asigurare (ruperea butucului), de la uşa de acces au pătruns în reşedinţa d-nei V33, situată în B, Str. …, de unde a sustras 3000 euro, bijuterii din aur şi două ceasuri bărbăteşti, prejudiciul fiind în valoare de 40.000 lei (lucrare penală ..., nr. unic ...-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bCs/>
        </w:rPr>
      </w:pPr>
      <w:r>
        <w:rPr/>
        <w:t>25. La data de 26.03.2012, între orele 08:30-15:40, inculpaţii I1 şi I2 prin forţarea sistemului de asigurare (ruperea butucului) de la uşa de acces, a pătruns în reşedinţa d-lui V9, situată în B, …., de unde a sustras mai multe bijuterii din aur, prejudiciul fiind în valoare de 1100 lei (lucrare penală ..., nr. unic ... -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bCs/>
        </w:rPr>
      </w:pPr>
      <w:r>
        <w:rPr/>
        <w:t>26. La data de 26.03.2012, între orele 12:30-15:00, inculpaţii I1 şi I2, prin forţarea sistemului de asigurare (ruperea butucului) de la uşa de acces a pătruns în locuinţa d-nei V10, situată în B, …, fără a sustrage bunuri sau valori.(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bCs/>
        </w:rPr>
      </w:pPr>
      <w:r>
        <w:rPr/>
        <w:t>27.  La data de 26.03.2012, între orele 15:00-19:00, inculpaţii I1 şi I2 prin forţarea sistemului de asigurare (ruperea butucului) de la uşa de acces a pătruns în locuinţa d-nei V34, situată în B, Str. …, de unde a sustras bijuterii în valoare de 6.000 lei (lucrare penală ..., nr. unic ...-P.J....), în acest timp inculpatul I3 asigurând paza.</w:t>
      </w:r>
    </w:p>
    <w:p>
      <w:pPr>
        <w:pStyle w:val="Normal"/>
        <w:widowControl w:val="false"/>
        <w:tabs>
          <w:tab w:val="clear" w:pos="708"/>
          <w:tab w:val="left" w:pos="720" w:leader="none"/>
        </w:tabs>
        <w:autoSpaceDE w:val="false"/>
        <w:spacing w:before="0" w:after="0"/>
        <w:ind w:left="-540" w:right="-468" w:firstLine="540"/>
        <w:contextualSpacing/>
        <w:jc w:val="both"/>
        <w:rPr/>
      </w:pPr>
      <w:r>
        <w:rPr/>
        <w:t>În sarcina inculpatului I3 s-a reţinut că a asigurat paza, dar şi că a procurat instrumente inculpaţilor I1 şi I2.</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De asemenea, în sarcina inculpatului I1 s-au mai reţinut următoarele fapte:</w:t>
      </w:r>
    </w:p>
    <w:p>
      <w:pPr>
        <w:pStyle w:val="Normal"/>
        <w:widowControl w:val="false"/>
        <w:tabs>
          <w:tab w:val="clear" w:pos="708"/>
          <w:tab w:val="left" w:pos="720" w:leader="none"/>
        </w:tabs>
        <w:autoSpaceDE w:val="false"/>
        <w:spacing w:before="0" w:after="0"/>
        <w:ind w:left="-540" w:right="-468" w:firstLine="540"/>
        <w:contextualSpacing/>
        <w:jc w:val="both"/>
        <w:rPr/>
      </w:pPr>
      <w:r>
        <w:rPr/>
        <w:t>1. La data de 24.02.2010 a pătruns, prin ruperea butucului, în intervalul orar 07.40 – 13.00, în locuinţa părţii vătămate V39 din …, de unde a sustras suma de 1.000 de lei.</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2.  La data de 03.05.2010, în intervalul orar 12.45- 16.30, a pătruns, împreună cu inculpatul I2, în locuinţa părţii vătămate V11 din B, …, prin forţarea yalei şi ruperea butucului de la uşa de acces, de unde nu au reuşit însă să ia bunuri de valoare.</w:t>
      </w:r>
    </w:p>
    <w:p>
      <w:pPr>
        <w:pStyle w:val="Normal"/>
        <w:widowControl w:val="false"/>
        <w:tabs>
          <w:tab w:val="clear" w:pos="708"/>
          <w:tab w:val="left" w:pos="720" w:leader="none"/>
        </w:tabs>
        <w:autoSpaceDE w:val="false"/>
        <w:spacing w:before="0" w:after="0"/>
        <w:ind w:left="-540" w:right="-468" w:firstLine="540"/>
        <w:contextualSpacing/>
        <w:jc w:val="both"/>
        <w:rPr/>
      </w:pPr>
      <w:r>
        <w:rPr/>
        <w:t>3. La data de 17.01.2011, între orele 12.30 şi 15.30, a pătruns, prin ruperea butucului uşii de acces, în locuinţa părţii vătămate V16, din B, …., de unde a sustras sumele de 800 de lei şi 800 de euro.</w:t>
      </w:r>
    </w:p>
    <w:p>
      <w:pPr>
        <w:pStyle w:val="Normal"/>
        <w:widowControl w:val="false"/>
        <w:tabs>
          <w:tab w:val="clear" w:pos="708"/>
          <w:tab w:val="left" w:pos="720" w:leader="none"/>
        </w:tabs>
        <w:autoSpaceDE w:val="false"/>
        <w:spacing w:before="0" w:after="0"/>
        <w:ind w:left="-540" w:right="-468" w:firstLine="540"/>
        <w:contextualSpacing/>
        <w:jc w:val="both"/>
        <w:rPr/>
      </w:pPr>
      <w:r>
        <w:rPr/>
        <w:t>4. La data de 03.04.2011, în intervalul orar 18.15 – 19.20, prin ruperea butucului de la uşa de acces, a pătruns în locuinţa părţii vătămate V18 din B, str. …, de unde a sustras un laptop marca Toshiba, două camere video marca Panasonic, o brăţară din aur de 18K, un ceas de damă marca Festina şi suma de 1.100 de lei.</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5. La data de 09.10.2009, în intervalul orar 11.00 – 13.00, prin forţarea sistemelor de asigurare ale uşii de acces, a pătruns în locuinţa părţii vătămate V12 din B, B-dul …, împreună cu inculpatul I2, fără a sustrage din interior bani sau alte valori. </w:t>
      </w:r>
    </w:p>
    <w:p>
      <w:pPr>
        <w:pStyle w:val="Normal"/>
        <w:widowControl w:val="false"/>
        <w:tabs>
          <w:tab w:val="clear" w:pos="708"/>
          <w:tab w:val="left" w:pos="720" w:leader="none"/>
        </w:tabs>
        <w:autoSpaceDE w:val="false"/>
        <w:spacing w:before="0" w:after="0"/>
        <w:ind w:left="-540" w:right="-468" w:firstLine="540"/>
        <w:contextualSpacing/>
        <w:jc w:val="both"/>
        <w:rPr/>
      </w:pPr>
      <w:r>
        <w:rPr/>
        <w:t>6. La data de 17.09.2009, în intervalul orar 09.30 – 13.00 a pătruns, prin ruperea butucului uşii de acces, în apartamentul părţii vătămate V43, din B, …, de unde a nu a reuşit să ia vreun bun.</w:t>
      </w:r>
    </w:p>
    <w:p>
      <w:pPr>
        <w:pStyle w:val="Normal"/>
        <w:widowControl w:val="false"/>
        <w:tabs>
          <w:tab w:val="clear" w:pos="708"/>
          <w:tab w:val="left" w:pos="720" w:leader="none"/>
        </w:tabs>
        <w:autoSpaceDE w:val="false"/>
        <w:spacing w:before="0" w:after="0"/>
        <w:ind w:left="-540" w:right="-468" w:firstLine="540"/>
        <w:contextualSpacing/>
        <w:jc w:val="both"/>
        <w:rPr/>
      </w:pPr>
      <w:r>
        <w:rPr/>
        <w:t>7. La data de 17.09.2009, în intervalul orar 09.30 – 13.00, a pătruns, prin ruperea butucului uşii de acces, în apartamentul părţii vătămate V44, din B, str. … de unde a nu a reuşit să ia vreun bun.</w:t>
      </w:r>
    </w:p>
    <w:p>
      <w:pPr>
        <w:pStyle w:val="Normal"/>
        <w:widowControl w:val="false"/>
        <w:tabs>
          <w:tab w:val="clear" w:pos="708"/>
          <w:tab w:val="left" w:pos="720" w:leader="none"/>
        </w:tabs>
        <w:autoSpaceDE w:val="false"/>
        <w:spacing w:before="0" w:after="0"/>
        <w:ind w:left="-540" w:right="-468" w:firstLine="540"/>
        <w:contextualSpacing/>
        <w:jc w:val="both"/>
        <w:rPr/>
      </w:pPr>
      <w:r>
        <w:rPr/>
        <w:t>8. La data de 14.09.2009, în intervalul orar 08.00 – 20.00, a pătruns în locuinţa părţii vătămare V15 din B, str. …, de unde nu a reuşit să ia însă niciun bun.</w:t>
      </w:r>
    </w:p>
    <w:p>
      <w:pPr>
        <w:pStyle w:val="Normal"/>
        <w:widowControl w:val="false"/>
        <w:tabs>
          <w:tab w:val="clear" w:pos="708"/>
          <w:tab w:val="left" w:pos="720" w:leader="none"/>
        </w:tabs>
        <w:autoSpaceDE w:val="false"/>
        <w:spacing w:before="0" w:after="0"/>
        <w:ind w:left="-540" w:right="-468" w:firstLine="540"/>
        <w:contextualSpacing/>
        <w:jc w:val="both"/>
        <w:rPr/>
      </w:pPr>
      <w:r>
        <w:rPr/>
        <w:t>De asemenea, în sarcina inculpatului I2 s-au mai reţinut următoarele fapte:</w:t>
      </w:r>
    </w:p>
    <w:p>
      <w:pPr>
        <w:pStyle w:val="Normal"/>
        <w:widowControl w:val="false"/>
        <w:autoSpaceDE w:val="false"/>
        <w:spacing w:before="0" w:after="0"/>
        <w:ind w:left="-540" w:right="-468" w:firstLine="540"/>
        <w:contextualSpacing/>
        <w:jc w:val="both"/>
        <w:rPr/>
      </w:pPr>
      <w:r>
        <w:rPr/>
        <w:t>1. La  data de 02.03.2011 – în intervalul ora 07.30-18.15, a pătruns în locuinţa  părţii vătămate V40 din B, … prin  forţarea sistemului de asigurare al uşii de acces, de unde a sustras sumele de 400 de lei şi 100 de euro, precum şi bijuterii din aur în valoare de cca. 10.000 de lei.</w:t>
      </w:r>
    </w:p>
    <w:p>
      <w:pPr>
        <w:pStyle w:val="Normal"/>
        <w:widowControl w:val="false"/>
        <w:autoSpaceDE w:val="false"/>
        <w:spacing w:before="0" w:after="0"/>
        <w:ind w:left="-540" w:right="-468" w:firstLine="540"/>
        <w:contextualSpacing/>
        <w:jc w:val="both"/>
        <w:rPr/>
      </w:pPr>
      <w:r>
        <w:rPr/>
        <w:t xml:space="preserve">2. La data de 03.05.2010, în intervalul orar 12.45- 16.30, a pătruns în locuinţa părţii vătămate V11 din B, …, prin forţarea yalei şi ruperea butucului de la uşa de acces, alături de inculpatul I1, de unde a sustras nu au sustras bunuri de valoare.          </w:t>
      </w:r>
    </w:p>
    <w:p>
      <w:pPr>
        <w:pStyle w:val="Normal"/>
        <w:widowControl w:val="false"/>
        <w:autoSpaceDE w:val="false"/>
        <w:spacing w:before="0" w:after="0"/>
        <w:ind w:left="-540" w:right="-468" w:firstLine="540"/>
        <w:contextualSpacing/>
        <w:jc w:val="both"/>
        <w:rPr/>
      </w:pPr>
      <w:r>
        <w:rPr/>
        <w:t>3. La data de 19.02.2010, în intervalul orar 10.00 – 19.00, a pătruns, prin forţarea butucului uşii de acces, în locuinţa părţii vătămate V41 din B, …, de unde a sustras un ceas de mână, un telefon mobil marca Nokia 7270 şi mai multe bijuterii din aur, cauzând un prejudiciu total estimat la suma de 6.000 de lei.</w:t>
      </w:r>
    </w:p>
    <w:p>
      <w:pPr>
        <w:pStyle w:val="Normal"/>
        <w:widowControl w:val="false"/>
        <w:autoSpaceDE w:val="false"/>
        <w:spacing w:before="0" w:after="0"/>
        <w:ind w:left="-540" w:right="-468" w:firstLine="540"/>
        <w:contextualSpacing/>
        <w:jc w:val="both"/>
        <w:rPr/>
      </w:pPr>
      <w:r>
        <w:rPr/>
        <w:t xml:space="preserve">4. La data de 17.09.2010, între orele 08.00 şi 15.40, prin ruperea butucului de la uşa de acces, a pătruns în locuinţa părţii vătămate V13 din B, str. …, de unde  nu a reuşit să sustragă bunuri. </w:t>
      </w:r>
    </w:p>
    <w:p>
      <w:pPr>
        <w:pStyle w:val="Normal"/>
        <w:widowControl w:val="false"/>
        <w:autoSpaceDE w:val="false"/>
        <w:spacing w:before="0" w:after="0"/>
        <w:ind w:left="-540" w:right="-468" w:firstLine="540"/>
        <w:contextualSpacing/>
        <w:jc w:val="both"/>
        <w:rPr/>
      </w:pPr>
      <w:r>
        <w:rPr/>
        <w:t>5. La data de 20.10.2010, între ora 08.05  şi 11.30, prin ruperea butucilor de la yalele uşii de acces a pătruns în locuinţa părţii vătămate V42, din B, str. … de unde a sustras suma de 3.000 de lei.</w:t>
      </w:r>
    </w:p>
    <w:p>
      <w:pPr>
        <w:pStyle w:val="Normal"/>
        <w:widowControl w:val="false"/>
        <w:autoSpaceDE w:val="false"/>
        <w:spacing w:before="0" w:after="0"/>
        <w:ind w:left="-540" w:right="-468" w:firstLine="540"/>
        <w:contextualSpacing/>
        <w:jc w:val="both"/>
        <w:rPr/>
      </w:pPr>
      <w:r>
        <w:rPr/>
        <w:t>6. La data de 02.03.2011, între orele 12.00 şi 14.45, prin ruperea butucului uşii de acces, a pătruns în locuinţa părţii vătămate V14 din B, str…, de unde a sustras bijuterii din aur în valoare de 8.000 de lei.</w:t>
      </w:r>
    </w:p>
    <w:p>
      <w:pPr>
        <w:pStyle w:val="Normal"/>
        <w:widowControl w:val="false"/>
        <w:autoSpaceDE w:val="false"/>
        <w:spacing w:before="0" w:after="0"/>
        <w:ind w:left="-540" w:right="-468" w:firstLine="540"/>
        <w:contextualSpacing/>
        <w:jc w:val="both"/>
        <w:rPr/>
      </w:pPr>
      <w:r>
        <w:rPr/>
        <w:t>7. La data de 09.10.2009, în intervalul orar 08.30- 18.20, prin forţarea sistemelor de asigurare ale uşii de acces, a pătruns în locuinţa părţii vătămate V19 din B, B-dul …, fără a reuşi să ia din interior bani sau alte valori.</w:t>
      </w:r>
    </w:p>
    <w:p>
      <w:pPr>
        <w:pStyle w:val="Normal"/>
        <w:widowControl w:val="false"/>
        <w:autoSpaceDE w:val="false"/>
        <w:spacing w:before="0" w:after="0"/>
        <w:ind w:left="-540" w:right="-468" w:firstLine="540"/>
        <w:contextualSpacing/>
        <w:jc w:val="both"/>
        <w:rPr/>
      </w:pPr>
      <w:r>
        <w:rPr/>
        <w:t>8. La data de 09.10.2009, în intervalul orar 11.00 – 13.00, prin forţarea sistemelor de asigurare ale uşii de acces, a pătruns, alături de inculpatul I1, în locuinţa părţii vătămate V12 din B, B-dul …, fără a reuşi să ia din interior bani sau alte valori.</w:t>
      </w:r>
    </w:p>
    <w:p>
      <w:pPr>
        <w:pStyle w:val="Normal"/>
        <w:widowControl w:val="false"/>
        <w:autoSpaceDE w:val="false"/>
        <w:spacing w:before="0" w:after="0"/>
        <w:ind w:left="-540" w:right="-468" w:firstLine="540"/>
        <w:contextualSpacing/>
        <w:jc w:val="both"/>
        <w:rPr/>
      </w:pPr>
      <w:r>
        <w:rPr/>
        <w:t>Latura civilă.</w:t>
      </w:r>
    </w:p>
    <w:p>
      <w:pPr>
        <w:pStyle w:val="Normal"/>
        <w:widowControl w:val="false"/>
        <w:autoSpaceDE w:val="false"/>
        <w:spacing w:before="0" w:after="0"/>
        <w:ind w:left="-540" w:right="-468" w:firstLine="540"/>
        <w:contextualSpacing/>
        <w:jc w:val="both"/>
        <w:rPr/>
      </w:pPr>
      <w:r>
        <w:rPr/>
        <w:t>Partea vătămată V22, proprietarul ap. … de pe B-dul ... …, P, jud. P, a estimat prejudiciul cauzat la 3.500 lei şi se mai constituie parte civilă în procesul penal cu suma de 1100 lei.</w:t>
      </w:r>
    </w:p>
    <w:p>
      <w:pPr>
        <w:pStyle w:val="Normal"/>
        <w:widowControl w:val="false"/>
        <w:autoSpaceDE w:val="false"/>
        <w:spacing w:before="0" w:after="0"/>
        <w:ind w:left="-540" w:right="-468" w:firstLine="540"/>
        <w:contextualSpacing/>
        <w:jc w:val="both"/>
        <w:rPr/>
      </w:pPr>
      <w:r>
        <w:rPr/>
        <w:t xml:space="preserve">Partea vătămată V20, situată în B, str. …, a estimat prejudiciul la 5.000 lei sumă cu care nu s-a constituit parte civilă în procesul penal. </w:t>
      </w:r>
    </w:p>
    <w:p>
      <w:pPr>
        <w:pStyle w:val="Normal"/>
        <w:widowControl w:val="false"/>
        <w:autoSpaceDE w:val="false"/>
        <w:spacing w:before="0" w:after="0"/>
        <w:ind w:left="-540" w:right="-468" w:firstLine="540"/>
        <w:contextualSpacing/>
        <w:jc w:val="both"/>
        <w:rPr/>
      </w:pPr>
      <w:r>
        <w:rPr/>
        <w:t>Partea vătămată V1, domiciliată în B, str. …, a estimat prejudiciul la 9.0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23, domiciliată în B, str. …, a estimat prejudiciul la 2.000 lei sumă cu care se constituie parte civilă în procesul penal.</w:t>
      </w:r>
    </w:p>
    <w:p>
      <w:pPr>
        <w:pStyle w:val="Normal"/>
        <w:widowControl w:val="false"/>
        <w:autoSpaceDE w:val="false"/>
        <w:spacing w:before="0" w:after="0"/>
        <w:ind w:left="-540" w:right="-468" w:firstLine="540"/>
        <w:contextualSpacing/>
        <w:jc w:val="both"/>
        <w:rPr/>
      </w:pPr>
      <w:r>
        <w:rPr/>
        <w:t xml:space="preserve"> </w:t>
      </w:r>
      <w:r>
        <w:rPr/>
        <w:t>Partea vătămată V2, domiciliată în B, B-dul …, a estimat prejudiciul la 3.15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3, domiciliat în B, B-dul …, a estimat prejudiciul la 1.0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24, domiciliat în B, str. …, a estimat prejudiciul la 80.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4,  domiciliat în B, Str. …, a estimat prejudiciul la 2.5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25, domiciliat în B, Str. …, a estimat prejudiciul la 5.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26, domiciliată în B, str. … a estimat prejudiciul la 1.65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45, domiciliată în B, str. …, nu s-a constituit parte civilă în procesul penal.</w:t>
      </w:r>
    </w:p>
    <w:p>
      <w:pPr>
        <w:pStyle w:val="Normal"/>
        <w:widowControl w:val="false"/>
        <w:autoSpaceDE w:val="false"/>
        <w:spacing w:before="0" w:after="0"/>
        <w:ind w:left="-540" w:right="-468" w:firstLine="540"/>
        <w:contextualSpacing/>
        <w:jc w:val="both"/>
        <w:rPr/>
      </w:pPr>
      <w:r>
        <w:rPr/>
        <w:t>Partea vătămată V27, domiciliată în B, str. …, a estimat prejudiciul la 4.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28, domiciliată în B, str. …, a estimat prejudiciul la 2.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6, domiciliat în B, str. …, a estimat prejudiciul la 20.0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37, domiciliat în B, str. …, a estimat prejudiciul la 23.000 lei sumă cu care se constituie parte civilă în procesul penal.</w:t>
      </w:r>
    </w:p>
    <w:p>
      <w:pPr>
        <w:pStyle w:val="Normal"/>
        <w:widowControl w:val="false"/>
        <w:autoSpaceDE w:val="false"/>
        <w:spacing w:before="0" w:after="0"/>
        <w:ind w:left="-540" w:right="-468" w:firstLine="540"/>
        <w:contextualSpacing/>
        <w:jc w:val="both"/>
        <w:rPr/>
      </w:pPr>
      <w:r>
        <w:rPr/>
        <w:t>Părţile vătămate V30 şi V29, ambii domiciliaţi în B, str. …, au estimat prejudiciul la 36.550 lei, sumă cu care se constituie împreună parte civilă în procesul penal.</w:t>
      </w:r>
    </w:p>
    <w:p>
      <w:pPr>
        <w:pStyle w:val="Normal"/>
        <w:widowControl w:val="false"/>
        <w:autoSpaceDE w:val="false"/>
        <w:spacing w:before="0" w:after="0"/>
        <w:ind w:left="-540" w:right="-468" w:firstLine="540"/>
        <w:contextualSpacing/>
        <w:jc w:val="both"/>
        <w:rPr/>
      </w:pPr>
      <w:r>
        <w:rPr/>
        <w:t>Partea vătămată V38, domiciliată în B, str. …, a estimat prejudiciul la 2.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7, domiciliat în B, str. …., nu s-a constituit parte civilă în procesul penal.</w:t>
      </w:r>
    </w:p>
    <w:p>
      <w:pPr>
        <w:pStyle w:val="Normal"/>
        <w:widowControl w:val="false"/>
        <w:autoSpaceDE w:val="false"/>
        <w:spacing w:before="0" w:after="0"/>
        <w:ind w:left="-540" w:right="-468" w:firstLine="540"/>
        <w:contextualSpacing/>
        <w:jc w:val="both"/>
        <w:rPr/>
      </w:pPr>
      <w:r>
        <w:rPr/>
        <w:t>Partea vătămată V8, domiciliată în B, str. …, a estimat prejudiciul la 4.500 lei, sumă cu care nu s-a constituit parte civilă în procesul penal.</w:t>
      </w:r>
    </w:p>
    <w:p>
      <w:pPr>
        <w:pStyle w:val="Normal"/>
        <w:widowControl w:val="false"/>
        <w:autoSpaceDE w:val="false"/>
        <w:spacing w:before="0" w:after="0"/>
        <w:ind w:left="-540" w:right="-468" w:firstLine="540"/>
        <w:contextualSpacing/>
        <w:jc w:val="both"/>
        <w:rPr/>
      </w:pPr>
      <w:r>
        <w:rPr/>
        <w:t xml:space="preserve">Partea vătămată V31, domiciliată în B, </w:t>
      </w:r>
      <w:r>
        <w:rPr>
          <w:bCs/>
        </w:rPr>
        <w:t>B-dul …</w:t>
      </w:r>
      <w:r>
        <w:rPr/>
        <w:t>, a estimat prejudiciul la 6.000 lei, sumă cu care se constituie parte civilă în procesul penal.</w:t>
      </w:r>
    </w:p>
    <w:p>
      <w:pPr>
        <w:pStyle w:val="Normal"/>
        <w:widowControl w:val="false"/>
        <w:autoSpaceDE w:val="false"/>
        <w:spacing w:before="0" w:after="0"/>
        <w:ind w:left="-540" w:right="-468" w:firstLine="540"/>
        <w:contextualSpacing/>
        <w:jc w:val="both"/>
        <w:rPr/>
      </w:pPr>
      <w:r>
        <w:rPr/>
        <w:t xml:space="preserve">Partea vătămată V32, domiciliată în B, </w:t>
      </w:r>
      <w:r>
        <w:rPr>
          <w:bCs/>
        </w:rPr>
        <w:t>Intrarea …</w:t>
      </w:r>
      <w:r>
        <w:rPr/>
        <w:t>, a estimat prejudiciul la 20.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35, domiciliată în B, Calea …., a estimat prejudiciul la 5.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21, domiciliată în B, str. …şi fără forme legale în B, Calea …, a estimat prejudiciul la 5.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36, domiciliat în B, …, a estimat prejudiciul la 14.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33, domiciliată în B, Str. … a estimat prejudiciul la 40.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9, domiciliat în B, …, a estimat prejudiciul la 2.0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10, domiciliată în B,  …, a estimat prejudiciul la 8.0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34, domiciliată în B,  Str. …, a estimat prejudiciul la 6.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11, domiciliat în B, str. …, a estimat prejudiciul la 2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41, domiciliată în B,  …, a estimat prejudiciul la 10.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12, domiciliată în B,  …, a estimat prejudiciul la 2.0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13, domiciliat în B, str. …, a estimat prejudiciul la 5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42, domiciliat în B, str. …, a estimat prejudiciul la 4.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14, domiciliată în B,  str. …, a estimat prejudiciul la 8.0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40, domiciliată în B,  Şos. …, a estimat prejudiciul la 18.5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44, domiciliată în B, str. …, a estimat prejudiciul la 23.0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43, domiciliat în B, str. …, a estimat prejudiciul la 6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15, domiciliat în B, str. …, nu s-a constituit parte civilă în procesul penal.</w:t>
      </w:r>
    </w:p>
    <w:p>
      <w:pPr>
        <w:pStyle w:val="Normal"/>
        <w:widowControl w:val="false"/>
        <w:autoSpaceDE w:val="false"/>
        <w:spacing w:before="0" w:after="0"/>
        <w:ind w:left="-540" w:right="-468" w:firstLine="540"/>
        <w:contextualSpacing/>
        <w:jc w:val="both"/>
        <w:rPr/>
      </w:pPr>
      <w:r>
        <w:rPr/>
        <w:t>Partea vătămată V16, domiciliată în B,  str. …, a estimat prejudiciul la 5.6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17, domiciliat în B, str. …, a estimat prejudiciul la 1.5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18, domiciliată în B,  str. …, a estimat prejudiciul la 9.000 lei, sumă cu care nu s-a constituit parte civilă în procesul penal.</w:t>
      </w:r>
    </w:p>
    <w:p>
      <w:pPr>
        <w:pStyle w:val="Normal"/>
        <w:widowControl w:val="false"/>
        <w:autoSpaceDE w:val="false"/>
        <w:spacing w:before="0" w:after="0"/>
        <w:ind w:left="-540" w:right="-468" w:firstLine="540"/>
        <w:contextualSpacing/>
        <w:jc w:val="both"/>
        <w:rPr/>
      </w:pPr>
      <w:r>
        <w:rPr/>
        <w:t>Partea vătămată V39, domiciliată în B,  str. …, a estimat prejudiciul la 1.500 lei, sumă cu care se constituie parte civilă în procesul penal.</w:t>
      </w:r>
    </w:p>
    <w:p>
      <w:pPr>
        <w:pStyle w:val="Normal"/>
        <w:widowControl w:val="false"/>
        <w:autoSpaceDE w:val="false"/>
        <w:spacing w:before="0" w:after="0"/>
        <w:ind w:left="-540" w:right="-468" w:firstLine="540"/>
        <w:contextualSpacing/>
        <w:jc w:val="both"/>
        <w:rPr/>
      </w:pPr>
      <w:r>
        <w:rPr/>
        <w:t>Partea vătămată V19, domiciliată în B,  str. …, nu s-a constituit parte civilă în procesul penal.</w:t>
      </w:r>
    </w:p>
    <w:p>
      <w:pPr>
        <w:pStyle w:val="Normal"/>
        <w:widowControl w:val="false"/>
        <w:autoSpaceDE w:val="false"/>
        <w:spacing w:before="0" w:after="0"/>
        <w:ind w:left="-540" w:right="-468" w:firstLine="540"/>
        <w:contextualSpacing/>
        <w:jc w:val="both"/>
        <w:rPr/>
      </w:pPr>
      <w:r>
        <w:rPr/>
        <w:t>Pe parcursul urmăririi penale, niciunul dintre inculpaţi nu a recunoscut săvârşirea faptelor ce li se impută, cu excepţia celei pentru care s-a constatat flagrantul şi nici în acest caz cu toate împrejurările comiterii ei.</w:t>
      </w:r>
    </w:p>
    <w:p>
      <w:pPr>
        <w:pStyle w:val="Normal"/>
        <w:widowControl w:val="false"/>
        <w:autoSpaceDE w:val="false"/>
        <w:spacing w:before="0" w:after="0"/>
        <w:ind w:left="-540" w:right="-468" w:firstLine="540"/>
        <w:contextualSpacing/>
        <w:jc w:val="both"/>
        <w:rPr/>
      </w:pPr>
      <w:r>
        <w:rPr>
          <w:rFonts w:eastAsia="Batang;바탕"/>
        </w:rPr>
        <w:t>Astfel,</w:t>
      </w:r>
      <w:r>
        <w:rPr/>
        <w:t xml:space="preserve"> </w:t>
      </w:r>
    </w:p>
    <w:p>
      <w:pPr>
        <w:pStyle w:val="Normal"/>
        <w:widowControl w:val="false"/>
        <w:autoSpaceDE w:val="false"/>
        <w:spacing w:before="0" w:after="0"/>
        <w:ind w:left="-540" w:right="-468" w:firstLine="540"/>
        <w:contextualSpacing/>
        <w:jc w:val="both"/>
        <w:rPr/>
      </w:pPr>
      <w:r>
        <w:rPr/>
        <w:t>1.În data de 03.04.2012 în jurul orei 07.00, inculpaţii I1, I2 şi I3 s-au deplasat cu autoturismul marca Volkswagen Tiguan, de culoare neagră, având nr. de înmatriculare ... (I3 la volanul autoturismului, I2 pe locul dreapta faţă, iar I1 pe locul din dreapta spate), din B către oraşul P, unde în jurul orelor  09.00 au oprit la intersecţia străzilor … şi …. Inculpaţii I1 şi I2  au coborât din autoturism şi s-au deplasat pe străzile … şi …, unde au intrat în mai multe scări de bloc, fiind atenţi la toate persoanele întâlnite. În acest timp, inculpatul I3 i-a aşteptat pe ceilalţi doi în interiorul autovehiculului.  După ce primii doi inculpaţi s-au întors (la aproximativ 30 de minute) aceştia s-au continuat deplasarea cu autoturismul cu viteză redusă, verificând continuu maşini sau persoane suspecte. La scut timp tot I1 şi I2 au coborât din autovehicul, iar I3 a rămas la volan, a patrulat puţin în zona adiacentă, respectiv B-dul ..., iar mai apoi a oprit într-o parcare aflată pe Aleea …. Inculpaţii I2 şi I1 au fost văzuţi intrând în scara B a blocului nr. …, situat pe B-dul .... În jurul orei 10.40, I3 a coborât din maşină, a luat din portbagaj o geantă neagră tip laptop şi a intrat în aceeaşi scară de bloc. Cei trei au ieşit din bloc în jurul orei 11.45,  mai întâi inculpatul I3, iar mai apoi I2, care purta asupra sa geanta neagră tip laptop, şi I1.</w:t>
      </w:r>
    </w:p>
    <w:p>
      <w:pPr>
        <w:pStyle w:val="Normal"/>
        <w:widowControl w:val="false"/>
        <w:autoSpaceDE w:val="false"/>
        <w:spacing w:before="0" w:after="0"/>
        <w:ind w:left="-540" w:right="-468" w:firstLine="540"/>
        <w:contextualSpacing/>
        <w:jc w:val="both"/>
        <w:rPr/>
      </w:pPr>
      <w:r>
        <w:rPr/>
        <w:t>Toţi cei trei inculpaţi şi-au reluat locurile în autoturism şi au ieşit din nou pe D.N. 1, în sensul de mers către B.</w:t>
      </w:r>
    </w:p>
    <w:p>
      <w:pPr>
        <w:pStyle w:val="Normal"/>
        <w:widowControl w:val="false"/>
        <w:autoSpaceDE w:val="false"/>
        <w:spacing w:before="0" w:after="0"/>
        <w:ind w:left="-540" w:right="-468" w:firstLine="540"/>
        <w:contextualSpacing/>
        <w:jc w:val="both"/>
        <w:rPr/>
      </w:pPr>
      <w:r>
        <w:rPr/>
        <w:t>După ce inculpaţii au părăsit zona, o echipă de lucrători de poliţie a verificat uşile tuturor apartamentelor din scara B a blocului cu nr. … de pe B-dul ... …, iar când au ajuns la etajul 6 al imobilului au constat că cele două sisteme de închidere ale uşii metalice care asigura intrarea în apartamentul cu nr. …, fuseseră forţate, lipsind jumătăţile exterioare ale celor doi butuci.</w:t>
      </w:r>
    </w:p>
    <w:p>
      <w:pPr>
        <w:pStyle w:val="Normal"/>
        <w:widowControl w:val="false"/>
        <w:autoSpaceDE w:val="false"/>
        <w:spacing w:before="0" w:after="0"/>
        <w:ind w:left="-540" w:right="-468" w:firstLine="540"/>
        <w:contextualSpacing/>
        <w:jc w:val="both"/>
        <w:rPr/>
      </w:pPr>
      <w:r>
        <w:rPr/>
        <w:t>În acel moment a fost luată decizia blocării autoturismului marca Volkswagen Tiguan, de culoare neagră, cu nr. de înmatriculare ..., în trafic, acest demers fiind reuşit la intrarea în Municipiul B, în jurul orei 13.30. În timpul scurs de la ieşirea din P şi până la blocarea inculpaţilor, lucrătorii de poliţie nu i-au pierdut pe aceştia din câmpul vizual.</w:t>
      </w:r>
    </w:p>
    <w:p>
      <w:pPr>
        <w:pStyle w:val="Normal"/>
        <w:widowControl w:val="false"/>
        <w:autoSpaceDE w:val="false"/>
        <w:spacing w:before="0" w:after="0"/>
        <w:ind w:left="-540" w:right="-468" w:firstLine="540"/>
        <w:contextualSpacing/>
        <w:jc w:val="both"/>
        <w:rPr/>
      </w:pPr>
      <w:r>
        <w:rPr/>
        <w:t>Asupra lui I1 au fost găsite o borsetă de culoare neagră în care se afla un spray paralizant marca STIMPEX, un telefon mobil marca Nokia cu seria IMEI ..., 14 bancnote de 100 lei, o bancnotă de 200 lei, 2 bancnote de 50 lei, 2 bancnote de 10 lei, 2 bancnote de 5 lei, 2 bancnote de 1 leu.  Asupra lui I2 s-au găsit 9 bancnote a 100 lei şi 3 bancnote de 10 lei, într-un portofel negru, două card-uri BCR, un card de fidelitate DONA şi o cartelă Romtelecom.</w:t>
      </w:r>
    </w:p>
    <w:p>
      <w:pPr>
        <w:pStyle w:val="Normal"/>
        <w:widowControl w:val="false"/>
        <w:autoSpaceDE w:val="false"/>
        <w:spacing w:before="0" w:after="0"/>
        <w:ind w:left="-540" w:right="-468" w:firstLine="540"/>
        <w:contextualSpacing/>
        <w:jc w:val="both"/>
        <w:rPr/>
      </w:pPr>
      <w:r>
        <w:rPr/>
        <w:t>Asupra inculpatului I3 au fost găsite un telefon mobil marca Nokia cu seria IMEI ..., în care se afla cartela SIM cu seria IMEI ..., cartea de identitate şi permisul de conducător auto eliberate pe numele său, 10 bancnote de 100 de lei, două de 5 lei şi una de un 1 leu, un bon de benzină emis de benzinăria MOL B, str. ...din 02.04.2012, ora 07.07.</w:t>
      </w:r>
    </w:p>
    <w:p>
      <w:pPr>
        <w:pStyle w:val="Normal"/>
        <w:widowControl w:val="false"/>
        <w:autoSpaceDE w:val="false"/>
        <w:spacing w:before="0" w:after="0"/>
        <w:ind w:left="-540" w:right="-468" w:firstLine="540"/>
        <w:contextualSpacing/>
        <w:jc w:val="both"/>
        <w:rPr/>
      </w:pPr>
      <w:r>
        <w:rPr/>
        <w:t>În urma percheziţiei efectuate asupra autoturismului marca Volkswagen Tiguan cu nr. de înmatriculare ... au fost găsite următoarele bunuri:</w:t>
      </w:r>
    </w:p>
    <w:p>
      <w:pPr>
        <w:pStyle w:val="Normal"/>
        <w:widowControl w:val="false"/>
        <w:autoSpaceDE w:val="false"/>
        <w:spacing w:before="0" w:after="0"/>
        <w:ind w:left="-540" w:right="-468" w:firstLine="540"/>
        <w:contextualSpacing/>
        <w:jc w:val="both"/>
        <w:rPr/>
      </w:pPr>
      <w:r>
        <w:rPr/>
        <w:t>- în scrumiera de pe consola centrală a fost găsit un plic din plastic transparent ce conţinea o pereche de cercei din metal de culoare galbenă cu piatră de culoare mov şi pietre de culoare albă, o verighetă din metal de culoare galbenă având gravat pe interior „518K”, iar pe exterior având gravat ca model mai multe vârfuri de săgeată de culoare albă, un pandantiv din metal de culoare albă în formă de inimioară într-un cerc de culoare galbenă, o cruce din metal de culoare galbenă cu model în raze pe capete;</w:t>
      </w:r>
    </w:p>
    <w:p>
      <w:pPr>
        <w:pStyle w:val="Normal"/>
        <w:widowControl w:val="false"/>
        <w:autoSpaceDE w:val="false"/>
        <w:spacing w:before="0" w:after="0"/>
        <w:ind w:left="-540" w:right="-468" w:firstLine="540"/>
        <w:contextualSpacing/>
        <w:jc w:val="both"/>
        <w:rPr/>
      </w:pPr>
      <w:r>
        <w:rPr/>
        <w:t>- în torpedoul stânga faţă a fost găsit un telefon mobil marca Nokia cu seria IMEI ..., 4 chei pe un inel, una tip MOTTURA, 2 cu amprentă şi una tip butuc;</w:t>
      </w:r>
    </w:p>
    <w:p>
      <w:pPr>
        <w:pStyle w:val="Normal"/>
        <w:widowControl w:val="false"/>
        <w:autoSpaceDE w:val="false"/>
        <w:spacing w:before="0" w:after="0"/>
        <w:ind w:left="-540" w:right="-468" w:firstLine="540"/>
        <w:contextualSpacing/>
        <w:jc w:val="both"/>
        <w:rPr/>
      </w:pPr>
      <w:r>
        <w:rPr/>
        <w:t>- în cotiera dintre scaunele din faţă au fost găsite 4 bancnote a câte 100 lei, 4 perechi căşti telefon, un încărcător telefon pentru auto şi o bandă adezivă;</w:t>
      </w:r>
    </w:p>
    <w:p>
      <w:pPr>
        <w:pStyle w:val="Normal"/>
        <w:widowControl w:val="false"/>
        <w:autoSpaceDE w:val="false"/>
        <w:spacing w:before="0" w:after="0"/>
        <w:ind w:left="-540" w:right="-468" w:firstLine="540"/>
        <w:contextualSpacing/>
        <w:jc w:val="both"/>
        <w:rPr/>
      </w:pPr>
      <w:r>
        <w:rPr/>
        <w:t xml:space="preserve">- în partea de stânga spate, pe podea, a fost găsită o geantă din material textil de culoare neagră cu şase compartimente ce conţin următoarele: </w:t>
      </w:r>
    </w:p>
    <w:p>
      <w:pPr>
        <w:pStyle w:val="Normal"/>
        <w:widowControl w:val="false"/>
        <w:autoSpaceDE w:val="false"/>
        <w:spacing w:before="0" w:after="0"/>
        <w:ind w:left="-540" w:right="-468" w:firstLine="540"/>
        <w:contextualSpacing/>
        <w:jc w:val="both"/>
        <w:rPr/>
      </w:pPr>
      <w:r>
        <w:rPr/>
        <w:t>- în primul compartiment: un cleşte tip cioc de papagal cu mâner de culoare gri cu albastru, un prelungitor cheie fixă tubulară, un mâner cheie fixă metal, un capac şurubelniţă cruce plus cap tubular 86-124 marca STANLEY, o şurubelniţă în cruce cu mâner negru cu albastru şi un cap şurubelniţă cruce,  - în al doilea compartiment: o cutie plastic transparent 10x10 cm. Ce conţinea 7 pungi cu holşuruburi, o pungă cu o cheie neagră specială, 2 holşuruburi împachetată într-o hârtie uzată, o unealtă tip ruptor cu lungimea de 31 cm., un imbus, o şurubelniţă cu mâner verde cu cap hexagonal, - în al treilea compartiment: un cleşte reglabil cu mâner de culoare roşu cu negru, o şurubelniţă cu mâner din lemn şi cap drept, o şurubelniţă cu mâner galben cu negru cu cap drept, o şurubelniţă cu mâner roşu cu cap drept, două foarfece tip gură de lup cu mâner roşu, o cheie franceză, o şurubelniţă cu mâner portocaliu cu cap drept şi un dispozitiv din metal (unealtă special confecţionată) cu mâner negru, - în al cincilea compartiment: o şurubelniţă cu mâner roşu cu cap drept, o borsetă inscripţionată PRADA din material textil de culoare neagră în care se aflau două perechi de mănuşi din material textil de culoare negru cu gri, o jumătate de butuc cu cheie şi dispozitiv de deschidere, un cleşte tip gură de lup cu mâner negru cu roşu şi o cheie reglabilă cu mâner negru cu roşu, - în al şaselea compartiment: o şurubelniţă cu mâner galben şi cap drept, un plic din plastic în care se află un dispozitiv tip pontoarcă şi un plic din plastic în care se află un dispozitiv circular cu două agăţătoare de extragere cilindru butuc;</w:t>
      </w:r>
    </w:p>
    <w:p>
      <w:pPr>
        <w:pStyle w:val="Normal"/>
        <w:widowControl w:val="false"/>
        <w:autoSpaceDE w:val="false"/>
        <w:spacing w:before="0" w:after="0"/>
        <w:ind w:left="-540" w:right="-468" w:firstLine="540"/>
        <w:contextualSpacing/>
        <w:jc w:val="both"/>
        <w:rPr/>
      </w:pPr>
      <w:r>
        <w:rPr/>
        <w:t xml:space="preserve"> </w:t>
      </w:r>
      <w:r>
        <w:rPr/>
        <w:t>- în buzunarul uşii dreapta spate au fost găsite două telefoane mobile cu seriile IMEI ... şi ..................;</w:t>
      </w:r>
    </w:p>
    <w:p>
      <w:pPr>
        <w:pStyle w:val="Normal"/>
        <w:widowControl w:val="false"/>
        <w:autoSpaceDE w:val="false"/>
        <w:spacing w:before="0" w:after="0"/>
        <w:ind w:left="-540" w:right="-468" w:firstLine="540"/>
        <w:contextualSpacing/>
        <w:jc w:val="both"/>
        <w:rPr/>
      </w:pPr>
      <w:r>
        <w:rPr/>
        <w:t xml:space="preserve"> </w:t>
      </w:r>
      <w:r>
        <w:rPr/>
        <w:t>- în buzunarul portierei dreapta faţă s-a găsit o şurubelniţă cu mâner galben şi cap drept şi un burghiu 3/16;</w:t>
      </w:r>
    </w:p>
    <w:p>
      <w:pPr>
        <w:pStyle w:val="Normal"/>
        <w:widowControl w:val="false"/>
        <w:autoSpaceDE w:val="false"/>
        <w:spacing w:before="0" w:after="0"/>
        <w:ind w:left="-540" w:right="-468" w:firstLine="540"/>
        <w:contextualSpacing/>
        <w:jc w:val="both"/>
        <w:rPr/>
      </w:pPr>
      <w:r>
        <w:rPr/>
        <w:t xml:space="preserve"> </w:t>
      </w:r>
      <w:r>
        <w:rPr/>
        <w:t>- sub bancheta dreapta spate s-a găsit o broşă din metal alb cu pietre albe în formă de floare cu 8 vârfuri, având o piatră lipsă la unul dintre vârfuri;</w:t>
      </w:r>
    </w:p>
    <w:p>
      <w:pPr>
        <w:pStyle w:val="Normal"/>
        <w:widowControl w:val="false"/>
        <w:autoSpaceDE w:val="false"/>
        <w:spacing w:before="0" w:after="0"/>
        <w:ind w:left="-540" w:right="-468" w:firstLine="540"/>
        <w:contextualSpacing/>
        <w:jc w:val="both"/>
        <w:rPr/>
      </w:pPr>
      <w:r>
        <w:rPr/>
        <w:t>- între scaunul şoferului şi cotieră s-a găsit un telefon mobil marca Nokia cu seria IMEI …;</w:t>
      </w:r>
    </w:p>
    <w:p>
      <w:pPr>
        <w:pStyle w:val="Normal"/>
        <w:widowControl w:val="false"/>
        <w:autoSpaceDE w:val="false"/>
        <w:spacing w:before="0" w:after="0"/>
        <w:ind w:left="-540" w:right="-468" w:firstLine="540"/>
        <w:contextualSpacing/>
        <w:jc w:val="both"/>
        <w:rPr/>
      </w:pPr>
      <w:r>
        <w:rPr/>
        <w:t>- în torpedo s-a găsit un telefon mobil marca Nokia cu seria IMEI… şi un spray lacrimogen marca POLICE;</w:t>
      </w:r>
    </w:p>
    <w:p>
      <w:pPr>
        <w:pStyle w:val="Normal"/>
        <w:widowControl w:val="false"/>
        <w:autoSpaceDE w:val="false"/>
        <w:spacing w:before="0" w:after="0"/>
        <w:ind w:left="-540" w:right="-468" w:firstLine="540"/>
        <w:contextualSpacing/>
        <w:jc w:val="both"/>
        <w:rPr/>
      </w:pPr>
      <w:r>
        <w:rPr/>
        <w:t>- în portbagaj, în compartimentul roţii de rezervă au fost găsite un cleşte tip gură de lup cu mâner roşu cu negru, două răngi metalice, una roşie de 50 cm. şi una albastră de 70 cm.</w:t>
      </w:r>
    </w:p>
    <w:p>
      <w:pPr>
        <w:pStyle w:val="Normal"/>
        <w:widowControl w:val="false"/>
        <w:autoSpaceDE w:val="false"/>
        <w:spacing w:before="0" w:after="0"/>
        <w:ind w:left="-540" w:right="-468" w:firstLine="540"/>
        <w:contextualSpacing/>
        <w:jc w:val="both"/>
        <w:rPr/>
      </w:pPr>
      <w:r>
        <w:rPr/>
        <w:t>Cele de mai sus, rezultă din procesul-verbal de constatare a infracţiunii flagrante (vol. I , filele 104-142 d.u.p.)</w:t>
      </w:r>
    </w:p>
    <w:p>
      <w:pPr>
        <w:pStyle w:val="Normal"/>
        <w:widowControl w:val="false"/>
        <w:autoSpaceDE w:val="false"/>
        <w:spacing w:before="0" w:after="0"/>
        <w:ind w:left="-540" w:right="-468" w:firstLine="540"/>
        <w:contextualSpacing/>
        <w:jc w:val="both"/>
        <w:rPr/>
      </w:pPr>
      <w:r>
        <w:rPr/>
        <w:t>În acest răstimp, lucrătorii din cadrul Inspectoratului de Poliţie ala judeţului P au identificat proprietarul apartamentului a cărei uşă a fost spartă în persoana părţii vătămate V22. Aceasta a declarat că la data de 02.04.2012 a plecat de la domiciliul său, în jurul orei 07.00, împreună cu soţia, iar la plecare a asigurat uşa de acces, încuind ambele yale de câte două ori. În jurul orei 12.00 a fost anunţat telefonic de către vecinul său …  cu privire la faptul că persoane necunoscute au pătruns în locuinţa sa.</w:t>
      </w:r>
    </w:p>
    <w:p>
      <w:pPr>
        <w:pStyle w:val="Normal"/>
        <w:widowControl w:val="false"/>
        <w:autoSpaceDE w:val="false"/>
        <w:spacing w:before="0" w:after="0"/>
        <w:ind w:left="-540" w:right="-468" w:firstLine="540"/>
        <w:contextualSpacing/>
        <w:jc w:val="both"/>
        <w:rPr/>
      </w:pPr>
      <w:r>
        <w:rPr/>
        <w:t>Revenind la domiciliu, a constatat că uşa de acces prezenta urme de forţare, cei doi butuci ai yalelor fiind rupţi, iar din interiorul apartamentului lipseau următoarele bunuri: un pandantiv din aur de 14K cu greutatea de aprox. 1,5 gr., model în formă de cerc, în interiorul căruia se afla o inimioară bombată; o pereche de cercei din aur de 14K cu greutatea de aprox.5,4 gr., model tortiţă cu biluţă; o cruciuliţă din aur de 14K cu greutatea de aprox. 1gr., având pe toate vârfurile mai multe striaţii; o verighetă din aur din aur de 18K cu greutatea de aprox. 5 gr., fiind inscripţionată în interior „...”, o pereche de cercei din aur de 14K, tip şurub cu o pietricică de culoare albastră şi violet de care erau prinse câte două frunzuliţe din aur alb şi galben cu greutatea de 2 gr.; suma de 600 lei, 300 lei fiind sustraşi din sufragerie, iar 300 lei din dormitorul apartamentului, un set de argint, compus din lănţişor cu model din zale rotunde de care era agăţat un pandantiv de formă ovală, în centrul căruia se afla prinsă o floare ce şase petale şi cercei cu acelaşi model; o broşă suflată cu aur, model oval, având la unul dintre capete două braţe mici petrecute unul peste altul, la interiorul cărora era prinsă o floare pe care erau aplicate mai multe pietre de culoare mov (declaraţia părţii vătămate  V22 -  vol. I, filele 162- 164). Prejudiciul total a fost estimat de partea vătămată la suma de 3.500 de lei.</w:t>
      </w:r>
    </w:p>
    <w:p>
      <w:pPr>
        <w:pStyle w:val="Normal"/>
        <w:widowControl w:val="false"/>
        <w:autoSpaceDE w:val="false"/>
        <w:spacing w:before="0" w:after="0"/>
        <w:ind w:left="-540" w:right="-468" w:firstLine="540"/>
        <w:contextualSpacing/>
        <w:jc w:val="both"/>
        <w:rPr/>
      </w:pPr>
      <w:r>
        <w:rPr/>
        <w:t xml:space="preserve"> </w:t>
      </w:r>
      <w:r>
        <w:rPr/>
        <w:t>Aşa cum rezultă din procesul-verbal de cercetare la faţa locului întocmit de lucrătorii din cadrul I.P.J. P la data de 02.04.2012, uşa de acces în locuinţa părţii vătămate a fost găsită deschisă şi prezenta urme de forţare, în sensul că butucii ambelor yale erau rupţi, iar semicorpurile exterioare şi elementele de protecţie ale acestora lipseau. În locuinţă au fost găsite urme de răvăşire pe holul apartamentului, de unde nu s-a reclamat însă lipsa vreunui bun. De asemenea, au fost găsite deschise uşile tuturor încăperilor din casă, iar urme de răvăşire s-au mai găsit în sufragerie şi cele două dormitoare, din sufragerie reclamându-se lipsa bijuteriilor şi a sumei de 300 de lei, iar din primul dormitor lipsa unei alte sume de 300 de lei ( procesul-verbal de cercetare la faţa locului, vol. I, filele 165 -194).</w:t>
      </w:r>
    </w:p>
    <w:p>
      <w:pPr>
        <w:pStyle w:val="Normal"/>
        <w:widowControl w:val="false"/>
        <w:autoSpaceDE w:val="false"/>
        <w:spacing w:before="0" w:after="0"/>
        <w:ind w:left="-540" w:right="-468" w:firstLine="540"/>
        <w:contextualSpacing/>
        <w:jc w:val="both"/>
        <w:rPr/>
      </w:pPr>
      <w:r>
        <w:rPr/>
        <w:t>Audiat cu ocazia reţinerii sale, inculpatul I3 a arătat că la data de 02.04.2012 a plecat din B, împreună cu I1 şi I2, cu intenţia comună de a sparge o locuinţă. Acesta a declarat că destinaţia lor era oraşul B, însă pe drum au hotărât să se oprească în oraşul P. Ajunşi în această localitate, s-au înţeles ca el să asigure paza, iar ceilalţi doi inculpaţi să urce în scara blocului. Inculpatul a mai arătat că el personal le-a dus acestora trusa de scule, care aparţinea tuturor, ulterior vorbind la telefon cu inculpatul I1, care l-a asigurat că el şi I2 au reuşit să intre în apartamentul părţii vătămate.</w:t>
      </w:r>
    </w:p>
    <w:p>
      <w:pPr>
        <w:pStyle w:val="Normal"/>
        <w:widowControl w:val="false"/>
        <w:autoSpaceDE w:val="false"/>
        <w:spacing w:before="0" w:after="0"/>
        <w:ind w:left="-540" w:right="-468" w:firstLine="540"/>
        <w:contextualSpacing/>
        <w:jc w:val="both"/>
        <w:rPr/>
      </w:pPr>
      <w:r>
        <w:rPr/>
        <w:t>Acesta a susţinut că i-a cunoscut pe ceilalţi doi inculpaţi în urmă cu cca. 2 ani de zile, iar de aproximativ 1 an şi jumătate cunoştea faptul că se ocupă cu spargerea locuinţelor, însă a negat că ar fi participat împreună cu ei sau cu alte persoane unor fapte asemănătoare (declaraţia dată în calitate de învinuit de I3 la data de 03.04.2012, vol. IV, filele 333-334).</w:t>
      </w:r>
    </w:p>
    <w:p>
      <w:pPr>
        <w:pStyle w:val="Normal"/>
        <w:widowControl w:val="false"/>
        <w:autoSpaceDE w:val="false"/>
        <w:spacing w:before="0" w:after="0"/>
        <w:ind w:left="-540" w:right="-468" w:firstLine="540"/>
        <w:contextualSpacing/>
        <w:jc w:val="both"/>
        <w:rPr/>
      </w:pPr>
      <w:r>
        <w:rPr/>
        <w:t>Audiat în faţa instanţei de judecată, cu ocazia propunerii de arestare preventivă, inculpatul I3 a revenit parţial asupra declaraţiei sale. Acesta a arătat că  de fapt dorea, împreună cu ceilalţi inculpaţi, să meargă la B pentru petrecerea timpului liber, deşi iniţial a făcut clar menţiune că scopul deplasării în Municipiul B era spargerea unei locuinţe. Acesta a mai susţinut odată ajunşi în P, inculpatul I1 şi-a amintit că are o trusă de scule în maşină, (cu toate că în declaraţia iniţială s-a indicat în mod expres că sculele găsite la percheziţia auto aparţineau tuturor făptuitorilor) şi a venit cu ideea de a sparge o locuinţă. Inculpatul a ţinut să declare, de asemenea, că la început el  nu a fost de acord cu ideea, această afirmaţie contrazicând flagrant prima declaraţie în care recunoştea că iniţiativa comiterii infracţiunii a fost comună ( vol. IV fila 296)</w:t>
      </w:r>
    </w:p>
    <w:p>
      <w:pPr>
        <w:pStyle w:val="Normal"/>
        <w:widowControl w:val="false"/>
        <w:autoSpaceDE w:val="false"/>
        <w:spacing w:before="0" w:after="0"/>
        <w:ind w:left="-540" w:right="-468" w:firstLine="540"/>
        <w:contextualSpacing/>
        <w:jc w:val="both"/>
        <w:rPr/>
      </w:pPr>
      <w:r>
        <w:rPr/>
        <w:t>Inculpaţii I1 şi I2 au refuzat să dea orice fel de declaraţie în calitate de învinuiţi.</w:t>
      </w:r>
    </w:p>
    <w:p>
      <w:pPr>
        <w:pStyle w:val="Normal"/>
        <w:widowControl w:val="false"/>
        <w:autoSpaceDE w:val="false"/>
        <w:spacing w:before="0" w:after="0"/>
        <w:ind w:left="-540" w:right="-468" w:firstLine="540"/>
        <w:contextualSpacing/>
        <w:jc w:val="both"/>
        <w:rPr/>
      </w:pPr>
      <w:r>
        <w:rPr/>
        <w:t>Audiat însă în calitate de inculpat, în faţa instanţei de judecată, cu ocazia propunerii de arestare preventivă, inculpatul I1 a arătat că în ziua comiterii faptei, intenţiona să meargă la B pentru a-şi petrece timpul liber împreună cu ceilalţi doi inculpaţi. Acesta a susţinut că a cumpărat trusa de scule în ziua anterioară din Piaţa ..., gândindu-se că îi vor fi în viitor utile, nu neapărat la comiterea vreunei infracţiuni. Această afirmaţie este mincinoasă, fapt care de deduce din aceea că este contradictorie declaraţiei iniţiale a inculpatului I3, precum şi din aceea că una dintre sculele ridicate la percheziţia auto a fost folosită la fapta din data de 26.03.2012, comisă în dauna părţii vătămate V33 din B, Str. …., aspect care va fi dezvoltat pe larg la tratarea acestui act material. De asemenea, dacă inculpatul ar fi cumpărat instrumentele respective pentru uzul propriu nu se explică ce anume căutau ele în maşina pusă la dispoziţie lui I2 de către cumnatul acestuia.</w:t>
      </w:r>
    </w:p>
    <w:p>
      <w:pPr>
        <w:pStyle w:val="Normal"/>
        <w:widowControl w:val="false"/>
        <w:autoSpaceDE w:val="false"/>
        <w:spacing w:before="0" w:after="0"/>
        <w:ind w:left="-540" w:right="-468" w:firstLine="540"/>
        <w:contextualSpacing/>
        <w:jc w:val="both"/>
        <w:rPr/>
      </w:pPr>
      <w:r>
        <w:rPr/>
        <w:t>Acesta a recunoscut că a comis fapta şi i-a convins şi pe ceilalţi inculpaţi, datorită „unui impuls de moment” (declaraţia inculpatului vol. IV, fila 295).</w:t>
      </w:r>
    </w:p>
    <w:p>
      <w:pPr>
        <w:pStyle w:val="Normal"/>
        <w:widowControl w:val="false"/>
        <w:autoSpaceDE w:val="false"/>
        <w:spacing w:before="0" w:after="0"/>
        <w:ind w:left="-540" w:right="-468" w:firstLine="540"/>
        <w:contextualSpacing/>
        <w:jc w:val="both"/>
        <w:rPr/>
      </w:pPr>
      <w:r>
        <w:rPr/>
        <w:t xml:space="preserve">În ceea ce îl priveşte pe inculpatul I2, acesta a susţinut că a acceptat să ia trusa de scule în maşină la rugămintea lui I1, cu o zi înainte de deplasarea la B,  fără a-l interesa scopul pentru care fuseseră achiziţionate, iar mai apoi amândoi au „uitat” de existenţa ei. În timp ce se aflau în autoturism au început să se amuze de lucrurile cumpărate, care se aflau în interiorul genţii şi, deşi totul a început „ca o glumă”, pe drum au hotărât să folosească instrumentele pentru a deschide uşa unui apartament. Astfel, au oprit la întâmplare în P, au intrat în scara unui bl0c, însă niciunul dintre instrumente nu s-a potrivit cu vreo uşă. Au intrat în a doua scară de bloc şi, cu ajutorul unei şurubelniţe, a deschis uşa unui apartament şi a intrat împreună cu inculpatul I1, în prealabil ascultând la uşă pentru a se asigura că nu se află nicio persoană acasă. După ce au pătruns în locuinţa părţii vătămate, au răvăşit prin camere, au luat câteva obiecte foarte mici şi suma de 400 de lei, în acest timp inculpatul I3 asigurând paza. Odată comisă fapta şi-au continuat drumul către B, la intrarea în acest oraş fiind interpelaţi de lucrătorii de poliţie (declaraţia inculpatului, vol. IV, fila 294).        </w:t>
      </w:r>
    </w:p>
    <w:p>
      <w:pPr>
        <w:pStyle w:val="Normal"/>
        <w:widowControl w:val="false"/>
        <w:autoSpaceDE w:val="false"/>
        <w:spacing w:before="0" w:after="0"/>
        <w:ind w:left="-540" w:right="-468" w:firstLine="540"/>
        <w:contextualSpacing/>
        <w:jc w:val="both"/>
        <w:rPr/>
      </w:pPr>
      <w:r>
        <w:rPr/>
        <w:t>Săvârşirea acestei infracţiuni de către inculpaţi rezultă şi din notele de redare a convorbirilor, ca urmare a punerii în aplicare a autorizaţiei …/30.03.2012 pentru terminalul mobil cu seria IMEI ..., utilizat de I3 şi de la numerele de apel ... utilizat de I3, precum şi ... şi ..., utilizate de persoane necunoscute.</w:t>
      </w:r>
    </w:p>
    <w:p>
      <w:pPr>
        <w:pStyle w:val="Normal"/>
        <w:widowControl w:val="false"/>
        <w:autoSpaceDE w:val="false"/>
        <w:spacing w:before="0" w:after="0"/>
        <w:ind w:left="-540" w:right="-468" w:firstLine="540"/>
        <w:contextualSpacing/>
        <w:jc w:val="both"/>
        <w:rPr/>
      </w:pPr>
      <w:r>
        <w:rPr/>
        <w:t>Astfel, rezultă inculpatul I3 îl contactează telefonic la ora 07.02.03 pe utilizatorul numărului ... şi îi cere să coboare. În aceeaşi zi, la ora 09.12, utilizatorul numărului ..., localizat în zona str. …, P, îl contactează pe utilizatorul numărului ... şi îi spune „Haide, mă, în altă parte că ăia de la maşină nu pleacă.....ai înţeles?”.</w:t>
      </w:r>
    </w:p>
    <w:p>
      <w:pPr>
        <w:pStyle w:val="Normal"/>
        <w:widowControl w:val="false"/>
        <w:autoSpaceDE w:val="false"/>
        <w:spacing w:before="0" w:after="0"/>
        <w:ind w:left="-540" w:right="-468" w:firstLine="540"/>
        <w:contextualSpacing/>
        <w:jc w:val="both"/>
        <w:rPr/>
      </w:pPr>
      <w:r>
        <w:rPr/>
        <w:t>Între aceiaşi utilizatori, la ora 09.15, pe acelaşi releu, se poartă o convorbire în care se face referire la numerele 22 şi 19, probabil numere de apartament, unul dintre aceştia spunându-i celuilalt „Stai că e nişte fraieri prin parcare pe aici, într-o maşină e unul”, „Vezi că urcă sus fraierul, mă”.</w:t>
      </w:r>
    </w:p>
    <w:p>
      <w:pPr>
        <w:pStyle w:val="Normal"/>
        <w:widowControl w:val="false"/>
        <w:autoSpaceDE w:val="false"/>
        <w:spacing w:before="0" w:after="0"/>
        <w:ind w:left="-540" w:right="-468" w:firstLine="540"/>
        <w:contextualSpacing/>
        <w:jc w:val="both"/>
        <w:rPr/>
      </w:pPr>
      <w:r>
        <w:rPr/>
        <w:t>La ora 11.13, utilizatorul numărului ... îl contactează pe utilizatorul numărului ..., pe parcursul convorbirii cel de-al doilea utilizator spunându-i primului „Aici, lângă voi, la şase”, la etajul 6 fiind situat apartamentul părţii vătămate.</w:t>
      </w:r>
    </w:p>
    <w:p>
      <w:pPr>
        <w:pStyle w:val="Normal"/>
        <w:widowControl w:val="false"/>
        <w:autoSpaceDE w:val="false"/>
        <w:spacing w:before="0" w:after="0"/>
        <w:ind w:left="-540" w:right="-468" w:firstLine="540"/>
        <w:contextualSpacing/>
        <w:jc w:val="both"/>
        <w:rPr/>
      </w:pPr>
      <w:r>
        <w:rPr/>
        <w:t>Pe parcursul aceleiaşi convorbiri, primul utilizator îi spune celui de-al doilea „Am intrat. Stai acolo că noi dacă se aprinde lumina în partea cealaltă.....” şi „ai venit la şase?”, la care acesta răspunde „da”.</w:t>
      </w:r>
    </w:p>
    <w:p>
      <w:pPr>
        <w:pStyle w:val="Normal"/>
        <w:widowControl w:val="false"/>
        <w:autoSpaceDE w:val="false"/>
        <w:spacing w:before="0" w:after="0"/>
        <w:ind w:left="-540" w:right="-468" w:firstLine="540"/>
        <w:contextualSpacing/>
        <w:jc w:val="both"/>
        <w:rPr/>
      </w:pPr>
      <w:r>
        <w:rPr/>
        <w:t>Tot primul utilizator se adresează celui de-al doilea spunând „numai argint poartă....”, iar ulterior „Am găsit ceva, trei milioane. Unde? În buzunar.”</w:t>
      </w:r>
    </w:p>
    <w:p>
      <w:pPr>
        <w:pStyle w:val="Normal"/>
        <w:widowControl w:val="false"/>
        <w:autoSpaceDE w:val="false"/>
        <w:spacing w:before="0" w:after="0"/>
        <w:ind w:left="-540" w:right="-468" w:firstLine="540"/>
        <w:contextualSpacing/>
        <w:jc w:val="both"/>
        <w:rPr/>
      </w:pPr>
      <w:r>
        <w:rPr/>
        <w:t xml:space="preserve">În mod insistent pe parcursul conversaţiei cei doi folosesc interogaţia „Linişte?” pentru a se asigura reciproc că nu sunt surprinşi de nici o persoană.      </w:t>
      </w:r>
    </w:p>
    <w:p>
      <w:pPr>
        <w:pStyle w:val="Normal"/>
        <w:widowControl w:val="false"/>
        <w:autoSpaceDE w:val="false"/>
        <w:spacing w:before="0" w:after="0"/>
        <w:ind w:left="-540" w:right="-468" w:firstLine="540"/>
        <w:contextualSpacing/>
        <w:jc w:val="both"/>
        <w:rPr/>
      </w:pPr>
      <w:r>
        <w:rPr/>
        <w:t>Telefonul cu seria IMEI ... a fost găsit de organele de poliţie asupra numitului I3 cu ocazia percheziţiei corporale efectuate la data de 02.04.2012 şi, întrucât acesta a petrecut toată perioada în care s-au desfăşurat convorbirile cu numiţii I2 şi I1, se deduce că aceştia sunt persoanele cu care a discutat în perioada sus menţionată (procesul-verbal de redare a notelor de interceptare.</w:t>
      </w:r>
    </w:p>
    <w:p>
      <w:pPr>
        <w:pStyle w:val="Normal"/>
        <w:widowControl w:val="false"/>
        <w:autoSpaceDE w:val="false"/>
        <w:spacing w:before="0" w:after="0"/>
        <w:ind w:left="-540" w:right="-468" w:firstLine="540"/>
        <w:contextualSpacing/>
        <w:jc w:val="both"/>
        <w:rPr/>
      </w:pPr>
      <w:r>
        <w:rPr/>
        <w:t>Fiind audiaţi în cursul judecăţii, inculpaţii au recunoscut săvârşirea acestei fapte, susţinând însă că nu au premeditat-o, ci au comis-o dintr-un impuls de moment.</w:t>
      </w:r>
    </w:p>
    <w:p>
      <w:pPr>
        <w:pStyle w:val="Normal"/>
        <w:widowControl w:val="false"/>
        <w:autoSpaceDE w:val="false"/>
        <w:spacing w:before="0" w:after="0"/>
        <w:ind w:left="-540" w:right="-468" w:firstLine="540"/>
        <w:contextualSpacing/>
        <w:jc w:val="both"/>
        <w:rPr/>
      </w:pPr>
      <w:r>
        <w:rPr/>
        <w:t>Partea vătămată V22 s-a constituit parte civilă cu suma de 1100 lei, suma ce reprezintă contravaloarea uşii distruse.</w:t>
      </w:r>
    </w:p>
    <w:p>
      <w:pPr>
        <w:pStyle w:val="Normal"/>
        <w:widowControl w:val="false"/>
        <w:tabs>
          <w:tab w:val="clear" w:pos="708"/>
          <w:tab w:val="left" w:pos="720" w:leader="none"/>
        </w:tabs>
        <w:autoSpaceDE w:val="false"/>
        <w:spacing w:before="0" w:after="0"/>
        <w:ind w:left="-540" w:right="-468" w:firstLine="540"/>
        <w:contextualSpacing/>
        <w:jc w:val="both"/>
        <w:rPr/>
      </w:pPr>
      <w:r>
        <w:rPr/>
        <w:t>2. La data de 27.10.2011, între orele 13:15-15:40, în timp de inculpatul  I3 asigura paza, inculpaţii I1 şi I2, prin forţarea sistemului de asigurare (ruperea butucului) de la uşa de acces, au pătruns în locuinţa d-nei V20, situată în B, str. …, de unde au sustras bijuterii din aur şi aparatură electronică,  în valoare de 5000 lei, după cum urmează: un lănţişor din aur simplu împletit cu lungimea de aproximativ 48 de cm; un lănţişor din aur galben format din  zale cu pandantiv model floral, cu lungimea de aproximativ 55 de cm; o brăţară din aur alb alcătuită din mai multe dreptunghiuri şi având pietricele aplicate, în greutate de cca. 11 grame; un set format din inel şi cercei, prevăzuţi cu pietre negre în formă de romb, în greutate de cca. 5 grame; un inel din aur alb cu perlă; un inel din aur galben ce avea aplicat un model decorativ floral; un set format din brăţară cercei şi colier, în formă de lacrimă, confecţionat din pietre semipreţioase; un inel de dimensiuni mici din aur galben cu model tip broderie, un aparat foto marca Canon, de culoare gri închis, valoarea prejudiciului fiind estimată la suma de 5000 lei.</w:t>
      </w:r>
    </w:p>
    <w:p>
      <w:pPr>
        <w:pStyle w:val="Normal"/>
        <w:widowControl w:val="false"/>
        <w:autoSpaceDE w:val="false"/>
        <w:spacing w:before="0" w:after="0"/>
        <w:ind w:left="-540" w:right="-468" w:firstLine="540"/>
        <w:contextualSpacing/>
        <w:jc w:val="both"/>
        <w:rPr/>
      </w:pPr>
      <w:r>
        <w:rPr/>
        <w:t xml:space="preserve">În urma investigaţiilor efectuate a fost identificat martorul M1, în vârstă de 72 ani, din B, Str. …, vecinul părţii vătămate care, audiat fiind la data de 27.10.2011, a declarat că, în cursul aceleiaşi zile, în jurul orelor 14.15, a urcat cu liftul la etajul 8 al imobilului pentru a vedea dacă se află vreo persoană necunoscută în bloc, deoarece mirosea a fum de ţigară în lift. </w:t>
      </w:r>
    </w:p>
    <w:p>
      <w:pPr>
        <w:pStyle w:val="Normal"/>
        <w:widowControl w:val="false"/>
        <w:autoSpaceDE w:val="false"/>
        <w:spacing w:before="0" w:after="0"/>
        <w:ind w:left="-540" w:right="-468" w:firstLine="540"/>
        <w:contextualSpacing/>
        <w:jc w:val="both"/>
        <w:rPr/>
      </w:pPr>
      <w:r>
        <w:rPr/>
        <w:t>Cu această ocazie a observat că la etajul 7, în dreptul apartamentului cu numărul 102, se afla o persoană care a urcat în lift şi, împreună  cu acesta, a coborât până la parter.</w:t>
      </w:r>
    </w:p>
    <w:p>
      <w:pPr>
        <w:pStyle w:val="Normal"/>
        <w:widowControl w:val="false"/>
        <w:autoSpaceDE w:val="false"/>
        <w:spacing w:before="0" w:after="0"/>
        <w:ind w:left="-540" w:right="-468" w:firstLine="540"/>
        <w:contextualSpacing/>
        <w:jc w:val="both"/>
        <w:rPr/>
      </w:pPr>
      <w:r>
        <w:rPr/>
        <w:t xml:space="preserve">Cel în cauză precizează că în lift a purtat o discuţie cu persoana respectivă, referitoare la persoanele care pătrund în scara blocului, iar la parter acesta din urmă a ieşit pe uşa principală, martorul îndreptându-se către uşa secundară a blocului. Acesta a mai arătat că a revenit, după aproximativ 30 minute, în faţa blocului, iar în timp ce vorbea cu două vecine la scara …, a observat un alt individ  care a ieşit din scară, vorbind la telefon, şi s-a deplasat pe trotuar în direcţia zonei …. Când a ajuns în dreptul scării …, individul s-a uitat înapoi spre ei, după care şi-a continuat deplasarea, întorcându-şi încă o dată privirea. </w:t>
      </w:r>
    </w:p>
    <w:p>
      <w:pPr>
        <w:pStyle w:val="Normal"/>
        <w:widowControl w:val="false"/>
        <w:autoSpaceDE w:val="false"/>
        <w:spacing w:before="0" w:after="0"/>
        <w:ind w:left="-540" w:right="-468" w:firstLine="540"/>
        <w:contextualSpacing/>
        <w:jc w:val="both"/>
        <w:rPr/>
      </w:pPr>
      <w:r>
        <w:rPr/>
        <w:t>De asemenea, a susţinut martorul, în momentul în care a intrat în bloc, la parter s-a întâlnit din nou cu individul cu care se întâlnise la etajul 7, în dreptul apartamentului 102 (declaraţia martorului vol. I, fila 291).</w:t>
      </w:r>
    </w:p>
    <w:p>
      <w:pPr>
        <w:pStyle w:val="Normal"/>
        <w:widowControl w:val="false"/>
        <w:autoSpaceDE w:val="false"/>
        <w:spacing w:before="0" w:after="0"/>
        <w:ind w:left="-540" w:right="-468" w:firstLine="540"/>
        <w:contextualSpacing/>
        <w:jc w:val="both"/>
        <w:rPr/>
      </w:pPr>
      <w:r>
        <w:rPr/>
        <w:t>Cu ocazia efectuării unei recunoaşteri de pe planşă foto martorul M1, după o privire atentă, fără ezitare, în prezenţa martorului asistent, a indicat fotografia inculpatului I1 ca fiind a celui pe care l-a găsit în data de 27.10.2011, în jurul orelor 14:15, la etajul 7 al scării C, în dreptul apartamentului părţii vătămate, şi fotografia inculpatului I3 ca fiind a celui pe care în aceeaşi zi l-a văzut ieşind din scara … şi în timp ce se deplasa spre str. … (procesele-verbale de recunoaştere după planşă foto, vol. I, filele 296-303 .</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Pentru a combate afirmaţiile inculpaţilor cu privire la faptul că recunoaşterile efectuate cu martorul M1 au fost făcute în ziua în care cei doi inculpaţi au fost prinşi în flagrant şi că acestuia i s-ar fi sugerat de către lucrătorii de poliţie ce persoane să indice, subliniem faptul că la momentul primei audieri, când încă nu se cunoştea identitatea autorilor, după descrierile furnizate de acest martor a fost întocmit un portret robot al individului cu care acesta a urcat în lift (fila 293, vol. I), trăsăturile acestui bărbat aducând foarte bine cu trăsăturile inculpatului I1.</w:t>
      </w:r>
    </w:p>
    <w:p>
      <w:pPr>
        <w:pStyle w:val="Normal"/>
        <w:widowControl w:val="false"/>
        <w:tabs>
          <w:tab w:val="clear" w:pos="708"/>
          <w:tab w:val="left" w:pos="720" w:leader="none"/>
        </w:tabs>
        <w:autoSpaceDE w:val="false"/>
        <w:spacing w:before="0" w:after="0"/>
        <w:ind w:left="-540" w:right="-468" w:firstLine="540"/>
        <w:contextualSpacing/>
        <w:jc w:val="both"/>
        <w:rPr/>
      </w:pPr>
      <w:r>
        <w:rPr/>
        <w:t>Şi cu ocazia audierii de către instanţa de judecată, martorul l-a indicat pe inculpatul I1 ca fiind persoana pe care, în data de 27.10.2011, a văzut-o în dreptul apartamentului părţii vătămate V20 şi al cărei comportament i s-a părut suspect.</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20 a apreciat valoarea prejudiciului la suma de 5000 lei, însă a precizat că nu se constituie parte civilă.</w:t>
      </w:r>
    </w:p>
    <w:p>
      <w:pPr>
        <w:pStyle w:val="Normal"/>
        <w:widowControl w:val="false"/>
        <w:tabs>
          <w:tab w:val="clear" w:pos="708"/>
          <w:tab w:val="left" w:pos="720" w:leader="none"/>
        </w:tabs>
        <w:autoSpaceDE w:val="false"/>
        <w:spacing w:before="0" w:after="0"/>
        <w:ind w:left="-540" w:right="-468" w:firstLine="540"/>
        <w:contextualSpacing/>
        <w:jc w:val="both"/>
        <w:rPr/>
      </w:pPr>
      <w:r>
        <w:rPr/>
        <w:t>Pentru a reţine această situaţie de fapt, instanţa a avut în vedere pe lângă recunoaşterea făcută de martorul M1 şi procesele verbale de redare a listingurilor, din care a rezultat că în perioada critică inculpaţii au purtat între ei mai multe convorbiri telefonice.</w:t>
      </w:r>
    </w:p>
    <w:p>
      <w:pPr>
        <w:pStyle w:val="Normal"/>
        <w:widowControl w:val="false"/>
        <w:tabs>
          <w:tab w:val="clear" w:pos="708"/>
          <w:tab w:val="left" w:pos="720" w:leader="none"/>
        </w:tabs>
        <w:autoSpaceDE w:val="false"/>
        <w:spacing w:before="0" w:after="0"/>
        <w:ind w:left="-540" w:right="-468" w:firstLine="540"/>
        <w:contextualSpacing/>
        <w:jc w:val="both"/>
        <w:rPr/>
      </w:pPr>
      <w:r>
        <w:rPr/>
        <w:t>Astfel a rezultat că reţeaua de telefonie mobilă Cosmote deţine în zonă  relee, amplasate astfel în  B, … ,Terasa casei liftului, …şi B, …Terasa …şi că în perioada critică între posturile telefonice ..., ... şi ... au existat mai multe convorbiri telefonice.</w:t>
      </w:r>
    </w:p>
    <w:p>
      <w:pPr>
        <w:pStyle w:val="Normal"/>
        <w:widowControl w:val="false"/>
        <w:autoSpaceDE w:val="false"/>
        <w:spacing w:before="0" w:after="0"/>
        <w:ind w:left="-540" w:right="-468" w:firstLine="540"/>
        <w:contextualSpacing/>
        <w:jc w:val="both"/>
        <w:rPr/>
      </w:pPr>
      <w:r>
        <w:rPr/>
        <w:t>În urma solicitării unui listing cu privire la cele trei posturi telefonice în perioada 01.10.2011 – 06.12.2011, a rezultat că  postul telefonic cu numărul de apel ..., seria IMSI ..., a fost activat la data de 05.09.2011 şi utilizat împreună cu terminalul mobil cu seria IMEI ..., până la data de 05.12.2011.</w:t>
      </w:r>
    </w:p>
    <w:p>
      <w:pPr>
        <w:pStyle w:val="Normal"/>
        <w:widowControl w:val="false"/>
        <w:autoSpaceDE w:val="false"/>
        <w:spacing w:before="0" w:after="0"/>
        <w:ind w:left="-540" w:right="-468" w:firstLine="540"/>
        <w:contextualSpacing/>
        <w:jc w:val="both"/>
        <w:rPr/>
      </w:pPr>
      <w:r>
        <w:rPr/>
        <w:t xml:space="preserve">În această perioadă, postul telefonic ..., a iniţiat sau a primit apeluri ori comunicări telefonice doar cu posturile telefonice ... şi .... </w:t>
      </w:r>
    </w:p>
    <w:p>
      <w:pPr>
        <w:pStyle w:val="Normal"/>
        <w:widowControl w:val="false"/>
        <w:tabs>
          <w:tab w:val="clear" w:pos="708"/>
          <w:tab w:val="left" w:pos="720" w:leader="none"/>
        </w:tabs>
        <w:autoSpaceDE w:val="false"/>
        <w:spacing w:before="0" w:after="0"/>
        <w:ind w:left="-540" w:right="-468" w:firstLine="540"/>
        <w:contextualSpacing/>
        <w:jc w:val="both"/>
        <w:rPr/>
      </w:pPr>
      <w:r>
        <w:rPr/>
        <w:t>Totodată, din analiza listing-ului s-a constatat că utilizatorul postului telefonic ..., în momentul în care nu se deplasa pe raza Mun. B sau în alte localităţi, iniţia sau efectua apeluri sau comunicări telefonice din zona de acoperire a releului amplasat pe terasa bl. …, din  Str. …, B, în a cărei rază se află şi locuinţa inculpatului I3 din B, str. ….</w:t>
      </w:r>
    </w:p>
    <w:p>
      <w:pPr>
        <w:pStyle w:val="Normal"/>
        <w:widowControl w:val="false"/>
        <w:autoSpaceDE w:val="false"/>
        <w:spacing w:before="0" w:after="0"/>
        <w:ind w:left="-540" w:right="-468" w:firstLine="540"/>
        <w:contextualSpacing/>
        <w:jc w:val="both"/>
        <w:rPr/>
      </w:pPr>
      <w:r>
        <w:rPr/>
        <w:t>Postul telefonic cu numărul de apel ..., seria IMSI ..., a fost activat la data de 07.09.2011 şi utilizat împreună cu terminalul mobil cu seria IMEI ..., până la data de 05.12.2011.</w:t>
      </w:r>
    </w:p>
    <w:p>
      <w:pPr>
        <w:pStyle w:val="Normal"/>
        <w:widowControl w:val="false"/>
        <w:autoSpaceDE w:val="false"/>
        <w:spacing w:before="0" w:after="0"/>
        <w:ind w:left="-540" w:right="-468" w:firstLine="540"/>
        <w:contextualSpacing/>
        <w:jc w:val="both"/>
        <w:rPr/>
      </w:pPr>
      <w:r>
        <w:rPr/>
        <w:t>În această perioadă, postul telefonic ..., a iniţiat sau a primit apeluri ori comunicări telefonice cu preponderenţă cu posturile telefonice ... şi ..., precum şi  cu postul telefonic PREPAID cu numărul de apel ....</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Totodată, din analiza listing-ului s-a constatat că utilizatorul postului telefonic ..., în momentul în care nu se deplasa pe raza Mun. B sau în alte localităţi, iniţia sau efectua apeluri sau comunicări telefonice din zona de acoperire a releului amplasat pe terasa bl. …, din  B-dul …, B, în a cărei rază se află şi locuinţa inculpatului I1 din B, B-dul ….</w:t>
      </w:r>
    </w:p>
    <w:p>
      <w:pPr>
        <w:pStyle w:val="Normal"/>
        <w:widowControl w:val="false"/>
        <w:autoSpaceDE w:val="false"/>
        <w:spacing w:before="0" w:after="0"/>
        <w:ind w:left="-540" w:right="-468" w:firstLine="540"/>
        <w:contextualSpacing/>
        <w:jc w:val="both"/>
        <w:rPr/>
      </w:pPr>
      <w:r>
        <w:rPr/>
        <w:t>Postul telefonic cu numărul de apel ..., seria IMSI ..., a fost activat la data de 05.09.2011 şi utilizat împreună cu terminalul mobil cu seria IMEI ..., până la data de 05.12.2011.</w:t>
      </w:r>
    </w:p>
    <w:p>
      <w:pPr>
        <w:pStyle w:val="Normal"/>
        <w:widowControl w:val="false"/>
        <w:autoSpaceDE w:val="false"/>
        <w:spacing w:before="0" w:after="0"/>
        <w:ind w:left="-540" w:right="-468" w:firstLine="540"/>
        <w:contextualSpacing/>
        <w:jc w:val="both"/>
        <w:rPr/>
      </w:pPr>
      <w:r>
        <w:rPr/>
        <w:t>În această perioadă, postul telefonic ..., a iniţiat sau a primit apeluri ori comunicări telefonice doar cu posturile telefonice ... şi ....</w:t>
      </w:r>
    </w:p>
    <w:p>
      <w:pPr>
        <w:pStyle w:val="Normal"/>
        <w:widowControl w:val="false"/>
        <w:tabs>
          <w:tab w:val="clear" w:pos="708"/>
          <w:tab w:val="left" w:pos="720" w:leader="none"/>
        </w:tabs>
        <w:autoSpaceDE w:val="false"/>
        <w:spacing w:before="0" w:after="0"/>
        <w:ind w:left="-540" w:right="-468" w:firstLine="540"/>
        <w:contextualSpacing/>
        <w:jc w:val="both"/>
        <w:rPr/>
      </w:pPr>
      <w:r>
        <w:rPr/>
        <w:t>Totodată, din analiza listing-ului s-a constatat că utilizatorul postului telefonic ..., în momentul în care nu se deplasa pe raza Mun. B sau în alte localităţi, iniţia sau efectua apeluri sau comunicări telefonice din zona de acoperire a releelor amplasate pe B-dul …(terasa), …, B şi  B-ul …(terasa), .., B, în a cărei rază se ală şi locuinţa inculpatului I2 din B, Şos. ….</w:t>
      </w:r>
    </w:p>
    <w:p>
      <w:pPr>
        <w:pStyle w:val="Normal"/>
        <w:widowControl w:val="false"/>
        <w:tabs>
          <w:tab w:val="clear" w:pos="708"/>
          <w:tab w:val="left" w:pos="720" w:leader="none"/>
        </w:tabs>
        <w:autoSpaceDE w:val="false"/>
        <w:spacing w:before="0" w:after="0"/>
        <w:ind w:left="-540" w:right="-468" w:firstLine="540"/>
        <w:contextualSpacing/>
        <w:jc w:val="both"/>
        <w:rPr/>
      </w:pPr>
      <w:r>
        <w:rPr/>
        <w:t>3. La data de 13.10.2011, între orele 09:00-17:00, în timp ce inculpatul I3 asigura paza, inculpaţii I1 şi I2, prin forţarea sistemului de asigurare (ruperea butucului) de la uşa de acces inculpaţii I1 şi I2 au pătruns în locuinţa d-nei V1, situată în B, str…, de unde au sustras bijuterii din aur în valoare de 9.000 lei au sustras bunuri în valoare de 9.000 de lei, după cum urmează: din  dormitor suma de 220 de euro şi mai multe bijuterii din aur şi argint ce se aflau pe noptieră( o pereche de cercei din argint cu diamante de mărimea unui bon de piper, cu filet din aur galben; un set din aur galben de 14K, compus din cercei în formă triunghiulară prevăzuţi cu pietre semipreţioase de culoare albastră şi lănţişor cu pandantiv asemănător cerceilor; un set compus din lănţişor şi brăţară din aur alb de 14K, în formă de panglică, cu pietre mici din zirconiu; un lănţişor subţire din argint, cu pandantiv în formă de evantai, încrustat cu pietricele din turcoaz; o brăţară din argint, model indian, formată din romburi colorate, cu diverse ornamente legate de fiecare zală; un inel subţire din aur de 18k, cu piatră de safir montată centra; un inel subţire din aur galben de 14K, cu o inimioară în centru (declaraţia părţii vătămate, vol. I, fila 310).</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1 a estimat valoarea prejudiciului la suma de 9000 lei, însă nu s-a constituit parte civilă.</w:t>
      </w:r>
    </w:p>
    <w:p>
      <w:pPr>
        <w:pStyle w:val="Normal"/>
        <w:widowControl w:val="false"/>
        <w:tabs>
          <w:tab w:val="clear" w:pos="708"/>
          <w:tab w:val="left" w:pos="720" w:leader="none"/>
        </w:tabs>
        <w:autoSpaceDE w:val="false"/>
        <w:spacing w:before="0" w:after="0"/>
        <w:ind w:left="-540" w:right="-468" w:firstLine="540"/>
        <w:contextualSpacing/>
        <w:jc w:val="both"/>
        <w:rPr/>
      </w:pPr>
      <w:r>
        <w:rPr/>
        <w:t>4. La aceeaşi dată, între orele 14:00-18:00, în acest timp inculpatul I3 asigura paza, prin forţarea sistemului de asigurare (ruperea butucului) de la uşa de acces inculpaţii I1 şi I2 au pătruns în locuinţa d-nei V23, situată în B, str. ..., de unde au sustras parfumuri bărbăteşti în valoare de 2.000 lei (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23 s-a constiuti parte civilă cu suma de 20000 lei.</w:t>
      </w:r>
    </w:p>
    <w:p>
      <w:pPr>
        <w:pStyle w:val="Normal"/>
        <w:widowControl w:val="false"/>
        <w:tabs>
          <w:tab w:val="clear" w:pos="708"/>
          <w:tab w:val="left" w:pos="720" w:leader="none"/>
        </w:tabs>
        <w:autoSpaceDE w:val="false"/>
        <w:spacing w:before="0" w:after="0"/>
        <w:ind w:left="-540" w:right="-468" w:firstLine="540"/>
        <w:contextualSpacing/>
        <w:jc w:val="both"/>
        <w:rPr/>
      </w:pPr>
      <w:r>
        <w:rPr/>
        <w:t>Inculpaţii nu negat săvârşirea acestor fapte, însă din procesele verbale de cercetare la faţa locului rezultă că cele două apartamente vecine au fost sparte în aceeaşi zi, după acelaşi modus operandi practicat de inculpaţi, autorii furturilor forţând butucii yalelor şi luându-i mai apoi pentru a nu putea face obiectul vreunei constatări traseologice, iar odată pătrunşi în apartamentele părţilor vătămate au luat obiecte valoroase, de mici dimensiuni, uşor valorificabile, însă greu de depistat (bani, bijuterii parfumuri masculine de lux).</w:t>
      </w:r>
    </w:p>
    <w:p>
      <w:pPr>
        <w:pStyle w:val="Normal"/>
        <w:widowControl w:val="false"/>
        <w:autoSpaceDE w:val="false"/>
        <w:spacing w:before="0" w:after="0"/>
        <w:ind w:left="-540" w:right="-468" w:firstLine="540"/>
        <w:contextualSpacing/>
        <w:jc w:val="both"/>
        <w:rPr/>
      </w:pPr>
      <w:r>
        <w:rPr/>
        <w:t>De asemenea, se reţine că apartamentele în cauză se află  pe raza de acoperire a releului de telefonie mobilă Cosmote, amplasat în B, Str. …-terasă, …, iar prin acest în perioada critică între posturile telefonice ... utilizat de I1, ... utilizat de I2 şi ... utilizat de I3 au existat mai multe convorbiri telefonice.</w:t>
      </w:r>
    </w:p>
    <w:p>
      <w:pPr>
        <w:pStyle w:val="Normal"/>
        <w:widowControl w:val="false"/>
        <w:tabs>
          <w:tab w:val="clear" w:pos="708"/>
          <w:tab w:val="left" w:pos="720" w:leader="none"/>
        </w:tabs>
        <w:autoSpaceDE w:val="false"/>
        <w:spacing w:before="0" w:after="0"/>
        <w:ind w:left="-540" w:right="-468" w:firstLine="540"/>
        <w:contextualSpacing/>
        <w:jc w:val="both"/>
        <w:rPr/>
      </w:pPr>
      <w:r>
        <w:rPr/>
        <w:t>5. La data de 28.10.2011, între orele 08:00-15:30, în acest timp ce inculpatul I3 asigura paza, prin forţarea sistemului de asigurare (ruperea butucului) de la uşa de acces, inculpaţii I1 şi I2 au pătruns în locuinţa d-nei V2, situată în B, bd. …, de unde au sustras bijuterii din aur şi suma de 1020 lei, în valoare prejudiciului fiind estimată la suma de 3150 lei (lucrare penală ..., nr. unic ...).</w:t>
      </w:r>
    </w:p>
    <w:p>
      <w:pPr>
        <w:pStyle w:val="Normal"/>
        <w:widowControl w:val="false"/>
        <w:tabs>
          <w:tab w:val="clear" w:pos="708"/>
          <w:tab w:val="left" w:pos="720" w:leader="none"/>
        </w:tabs>
        <w:autoSpaceDE w:val="false"/>
        <w:spacing w:before="0" w:after="0"/>
        <w:ind w:left="-540" w:right="-468" w:firstLine="540"/>
        <w:contextualSpacing/>
        <w:jc w:val="both"/>
        <w:rPr/>
      </w:pPr>
      <w:r>
        <w:rPr/>
        <w:t>Deşi nu şi-a recuperat prejudiciul, partea vătămată V2 nu s-a constituit parte civilă</w:t>
      </w:r>
    </w:p>
    <w:p>
      <w:pPr>
        <w:pStyle w:val="Normal"/>
        <w:widowControl w:val="false"/>
        <w:tabs>
          <w:tab w:val="clear" w:pos="708"/>
          <w:tab w:val="left" w:pos="720" w:leader="none"/>
        </w:tabs>
        <w:autoSpaceDE w:val="false"/>
        <w:spacing w:before="0" w:after="0"/>
        <w:ind w:left="-540" w:right="-468" w:firstLine="540"/>
        <w:contextualSpacing/>
        <w:jc w:val="both"/>
        <w:rPr/>
      </w:pPr>
      <w:r>
        <w:rPr/>
        <w:t>6. La aceeaşi dată de 28.10.2011, între orele 14:10-15:15, în timp ce inculpatul I3 asigura paza, prin forţarea sistemului de asigurare (ruperea butucului) de la uşa de acces, inculpaţii I1 şi I2 au pătruns în locuinţa d-nului V3, situată în B, bd. …, însă din interior nu au fost sustrase bunuri, valori sau înscrisuri, valoarea prejudiciului fiind estimată la suma de 1000 lei (lucrare penală ..., nr. unic ...).</w:t>
      </w:r>
    </w:p>
    <w:p>
      <w:pPr>
        <w:pStyle w:val="Normal"/>
        <w:widowControl w:val="false"/>
        <w:tabs>
          <w:tab w:val="clear" w:pos="708"/>
          <w:tab w:val="left" w:pos="720" w:leader="none"/>
        </w:tabs>
        <w:autoSpaceDE w:val="false"/>
        <w:spacing w:before="0" w:after="0"/>
        <w:ind w:left="-540" w:right="-468" w:firstLine="540"/>
        <w:contextualSpacing/>
        <w:jc w:val="both"/>
        <w:rPr/>
      </w:pPr>
      <w:r>
        <w:rPr/>
        <w:t>Deşi nu şi-a recuperat prejudiciul, partea vătămată V3 nu s-a constituit parte civilă</w:t>
      </w:r>
    </w:p>
    <w:p>
      <w:pPr>
        <w:pStyle w:val="Normal"/>
        <w:widowControl w:val="false"/>
        <w:tabs>
          <w:tab w:val="clear" w:pos="708"/>
          <w:tab w:val="left" w:pos="720" w:leader="none"/>
        </w:tabs>
        <w:autoSpaceDE w:val="false"/>
        <w:spacing w:before="0" w:after="0"/>
        <w:ind w:left="-540" w:right="-468" w:firstLine="540"/>
        <w:contextualSpacing/>
        <w:jc w:val="both"/>
        <w:rPr/>
      </w:pPr>
      <w:r>
        <w:rPr/>
        <w:t>Inculpaţii au negat şi săvârşirea acestor fapte, însă din procesul verbal de redare a listingului, rezultă că în perioada critică inculpaţii au purtat între ei mai multe convorbiri telefonice, de pe terminalele mobile sus menţionate.</w:t>
      </w:r>
    </w:p>
    <w:p>
      <w:pPr>
        <w:pStyle w:val="Normal"/>
        <w:widowControl w:val="false"/>
        <w:autoSpaceDE w:val="false"/>
        <w:spacing w:before="0" w:after="0"/>
        <w:ind w:left="-540" w:right="-468" w:firstLine="540"/>
        <w:contextualSpacing/>
        <w:jc w:val="both"/>
        <w:rPr/>
      </w:pPr>
      <w:r>
        <w:rPr/>
        <w:t>7. La data de 29.10.2011, între orele 14:15-16:15, în timp ce inculpatul I3 asigura paza, inculpaţii I1 şi I2 prin forţarea sistemului de asigurare (ruperea butucului) de la uşa de acces, au pătruns în locuinţa d-lui V24, situată în B, str. …de unde a sustras bijuterii din aur, după cum urmează un lanţ bărbătesc din  aur galben cu lungimea de 54 de cm, în greutate de cca. 15 grame; o verighetă model bărbătesc; un lănţişor de damă cu zimţi, în greutate de 14 grame; un pandantiv în formă de cruce, în greutate de 5 grame; două inele de damă cu pietre aplicate, ambele în greutate de aprox. 15 grame; o brăţară de damă cu zale mari, în greutate de 10 grame; dinţi din aur de 24K, în greutate de 20 de grame; un medalion de damă pe care era gravată litera „A”, în greutate de 5grame; un lanţ de damă din zale împletite, în greutate de 35 de grame; o brăţară împletită de damă, în greutate de 30 de grame; un lanţ împletit de damă, în greutate de 15 grame; un laţ de damă cu zale în formă de cuburi, cu medalion din litere ce formează cuvântul „…”, în greutate de 30 de grame; un lănţişor pentru copii cu medalion în forma literei „A” în greutate de 5 grame; o brăţară pentru copii inscripţionată „…”, în greutate de 10 grame; un inel pentru copii în greutate de 5 grame; o verighetă de damă inscripţionată „…”, în greutate de 5 grame; o pereche de cercei în formă de inimă, în greutate de 25 de grame; un inel de damă model vechi, tip ghiul; inele de damă din aur alb şi galben, în greutate de 15 grame; o pereche de verighete în greutate de în greutate de 22 de grame; mai multe monede şi un lanţ de argint,  o pereche de cercei din aur în formă de delfin, în greutate de 2-3 grame; o pereche de cercei din aur în formă de stea, în greutate de 2-3 grame; o pereche de cercei din aur în formă de semilună cu pietricele de culoare vişinie, în greutate de aproximativ 5-6 grame; un inel bărbătesc cu model pătrat şi pietricele, în greutate de aproximativ 4-5 grame şi un lănţişor fin din aur, model romburi, cu medalion iconiţă, în greutate de 1 gram, valoarea totală estimată a prejudiciului fiind de 80.000 de lei (lucrare penală ..., nr. unic ...).</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24 s-a constituit parte civilă cu suma de 80.000 lei, reprezentând contravaloarea prejudiciului nerecuperat.</w:t>
      </w:r>
    </w:p>
    <w:p>
      <w:pPr>
        <w:pStyle w:val="Normal"/>
        <w:widowControl w:val="false"/>
        <w:tabs>
          <w:tab w:val="clear" w:pos="708"/>
          <w:tab w:val="left" w:pos="720" w:leader="none"/>
        </w:tabs>
        <w:autoSpaceDE w:val="false"/>
        <w:spacing w:before="0" w:after="0"/>
        <w:ind w:left="-540" w:right="-468" w:firstLine="540"/>
        <w:contextualSpacing/>
        <w:jc w:val="both"/>
        <w:rPr/>
      </w:pPr>
      <w:r>
        <w:rPr/>
        <w:t>Inculpaţii nu au recunoscut săvârşirea acestei fapte, însă din procesul verbal de redare a listingului, rezultă că în perioada critică inculpaţii au purtat între ei mai multe convorbiri telefonice, de pe terminalele mobile sus menţionate.</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8. La data de 14.11.2011, între orele 06:20-13:00, în timp ce inculpatul I3 asigura paza, inculpaţii I1 şi I2 prin forţarea sistemului de asigurare (ruperea butucului) de la uşa de acces,  au pătruns în locuinţa d-lui V4, situată în B, Str. …, de unde au sustras o brăţară din aur în valoare de 2500 lei (lucrare penală ..., nr. unic ...). </w:t>
      </w:r>
    </w:p>
    <w:p>
      <w:pPr>
        <w:pStyle w:val="Normal"/>
        <w:widowControl w:val="false"/>
        <w:tabs>
          <w:tab w:val="clear" w:pos="708"/>
          <w:tab w:val="left" w:pos="720" w:leader="none"/>
        </w:tabs>
        <w:autoSpaceDE w:val="false"/>
        <w:spacing w:before="0" w:after="0"/>
        <w:ind w:left="-540" w:right="-468" w:firstLine="540"/>
        <w:contextualSpacing/>
        <w:jc w:val="both"/>
        <w:rPr/>
      </w:pPr>
      <w:r>
        <w:rPr/>
        <w:t>Deşi partea vătămată V4 nu şi-a recuperat prejudiciul, acesta nu  s-a constituit parte civilă în procesul penal.</w:t>
      </w:r>
    </w:p>
    <w:p>
      <w:pPr>
        <w:pStyle w:val="Normal"/>
        <w:widowControl w:val="false"/>
        <w:tabs>
          <w:tab w:val="clear" w:pos="708"/>
          <w:tab w:val="left" w:pos="720" w:leader="none"/>
        </w:tabs>
        <w:autoSpaceDE w:val="false"/>
        <w:spacing w:before="0" w:after="0"/>
        <w:ind w:left="-540" w:right="-468" w:firstLine="540"/>
        <w:contextualSpacing/>
        <w:jc w:val="both"/>
        <w:rPr/>
      </w:pPr>
      <w:r>
        <w:rPr/>
        <w:t>9.La data de 14.11.2011, între orele 14:00-19:00, în timp ce inculpatul I3 asigura paza, inculpaţii I1 şi I2 prin forţarea sistemului de asigurare (ruperea butucului) de la uşa de acces au pătruns în locuinţa d-lui V25, situată în B, str. …, de unde au sustras un ceas marca Mont Blanc şi articole vestimentare în valoare de 5000 lei (lucrare penală ..., nr. unic ...).</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25 s-a constituit parte civilă în procesul penal cu suma de 5000 lei.</w:t>
      </w:r>
    </w:p>
    <w:p>
      <w:pPr>
        <w:pStyle w:val="Normal"/>
        <w:widowControl w:val="false"/>
        <w:tabs>
          <w:tab w:val="clear" w:pos="708"/>
          <w:tab w:val="left" w:pos="720" w:leader="none"/>
        </w:tabs>
        <w:autoSpaceDE w:val="false"/>
        <w:spacing w:before="0" w:after="0"/>
        <w:ind w:left="-540" w:right="-468" w:firstLine="540"/>
        <w:contextualSpacing/>
        <w:jc w:val="both"/>
        <w:rPr/>
      </w:pPr>
      <w:r>
        <w:rPr/>
        <w:t>Inculpaţii au negat şi săvârşirea acestor fapte, însă din procesul verbal de redare a listingului, rezultă că în perioada critică inculpaţii au purtat între ei mai multe convorbiri telefonice, de pe terminalele mobile sus menţionate.</w:t>
      </w:r>
    </w:p>
    <w:p>
      <w:pPr>
        <w:pStyle w:val="Normal"/>
        <w:widowControl w:val="false"/>
        <w:tabs>
          <w:tab w:val="clear" w:pos="708"/>
          <w:tab w:val="left" w:pos="720" w:leader="none"/>
        </w:tabs>
        <w:autoSpaceDE w:val="false"/>
        <w:spacing w:before="0" w:after="0"/>
        <w:ind w:left="-540" w:right="-468" w:firstLine="540"/>
        <w:contextualSpacing/>
        <w:jc w:val="both"/>
        <w:rPr/>
      </w:pPr>
      <w:r>
        <w:rPr/>
        <w:t>10. La data de 17.01.2012, între orele 09:30-18:00, în timp ce inculpatul I3 asigura paza, inculpaţii  I1 şi I2 prin forţarea sistemului de asigurare (ruperea butucului) de la uşa de acces, au pătruns în locuinţa d-nei V26, situată în B, str. …, de unde au sustras bijuterii din aur, după cum urmează un inel din aur alb şi aur galben de 14K, în greutate de cca. 3 grame; o pereche de cercei din aur alb cu aur galben de 14K, în formă de romb, cu o linie în zigzag pe mijloc, în greutate de aproximativ 3 grame; un lănţişor din aur galben de 14K, simplu, format din zale rotunde, de cca. 4 grame şi un lănţişor din aur galben având ca pandantiv o perlă naturală şi suma de 100 lei, prejudiciul fiind în valoare de 1650 lei (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26 s-a constituit parte civilă în procesul penal cu suma de 1650 lei.</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11. La aceeaşi dată, între orele 11:00-15:30, în acest timp inculpatul I3 asigura paza, inculpaţii I1 şi I2 prin forţarea sistemului de asigurare (ruperea butucului) de la uşa de acces, au pătruns în locuinţa d-nei V45, situată în B, str. …, de unde au sustras suma de 300 euro şi un lănţişor din aur, bunuri ce aparţineau chiriaşului V5, prejudiciul fiind de 2100 lei (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5 nu s-a constituit parte civilă în procesul penal, deşi nu şi-a recuperat prejudiciul.</w:t>
      </w:r>
    </w:p>
    <w:p>
      <w:pPr>
        <w:pStyle w:val="Normal"/>
        <w:widowControl w:val="false"/>
        <w:tabs>
          <w:tab w:val="clear" w:pos="708"/>
          <w:tab w:val="left" w:pos="720" w:leader="none"/>
        </w:tabs>
        <w:autoSpaceDE w:val="false"/>
        <w:spacing w:before="0" w:after="0"/>
        <w:ind w:left="-540" w:right="-468" w:firstLine="540"/>
        <w:contextualSpacing/>
        <w:jc w:val="both"/>
        <w:rPr/>
      </w:pPr>
      <w:r>
        <w:rPr/>
        <w:t>12. Tot la data de 17.01.2012, între orele 13:00-18:00, în timp ce inculpatul I3 asigura paza, inculpaţii I1 şi I2 prin forţarea sistemului de asigurare (ruperea butucului) de la uşa de acces, au pătruns în locuinţa d-nei V27, situată în B, str. …, de unde au sustras bijuterii din aur şi argint, după cum urmează o pereche de cercei de aur de 14K, în greutate de 5 grame; o pereche de cercei din aur de 14K, în greutate de 3 grame, prevăzuţi cu toartă cu striaţii în formă de virgulă; o verighetă din aur de 14K, de cca. 3 grame, model pe mijloc în formă de pătrăţele; un inel de aur de 14k, de cca. 3 grame, în formă de cerc întrerupt, cu pietricele semipreţioase; un lănţişor din aur de 14K, de cca. 3 grame, cu pandantiv reprezentând o iconiţă cu Maica Domnului; o brăţară din aur alb de 14K, cu inimioare, în greutate de 3 grame; o pereche de cercei din aur de 14K, în formă de toarte, în greutate de 5 grame; un inel din aur de 14K, în greutate de 2 grame, cu inimioară din aur alb; trei perechi de cercei din aur de 14K, a câte un gram fiecare, în formă de sferă, prevăzuţi cu pietricele albe, precum  şi suma de 700 lei, prejudiciul fiind de în valoare de 4.000 lei (lucrare penală ..., nr. unic ...-P.J...).</w:t>
      </w:r>
    </w:p>
    <w:p>
      <w:pPr>
        <w:pStyle w:val="Normal"/>
        <w:widowControl w:val="false"/>
        <w:tabs>
          <w:tab w:val="clear" w:pos="708"/>
          <w:tab w:val="left" w:pos="720" w:leader="none"/>
          <w:tab w:val="left" w:pos="1155" w:leader="none"/>
        </w:tabs>
        <w:autoSpaceDE w:val="false"/>
        <w:spacing w:before="0" w:after="0"/>
        <w:ind w:left="-540" w:right="-468" w:firstLine="540"/>
        <w:contextualSpacing/>
        <w:jc w:val="both"/>
        <w:rPr/>
      </w:pPr>
      <w:r>
        <w:rPr/>
        <w:t xml:space="preserve"> </w:t>
      </w:r>
      <w:r>
        <w:rPr/>
        <w:t xml:space="preserve">Partea vătămată V27 s-a constituit parte civilă în procesul penal cu suma de 4000 lei, reprezentând contravaloarea obiectelor sustrase şi nerecuperate. </w:t>
      </w:r>
    </w:p>
    <w:p>
      <w:pPr>
        <w:pStyle w:val="Normal"/>
        <w:widowControl w:val="false"/>
        <w:autoSpaceDE w:val="false"/>
        <w:spacing w:before="0" w:after="0"/>
        <w:ind w:left="-540" w:right="-468" w:firstLine="540"/>
        <w:contextualSpacing/>
        <w:jc w:val="both"/>
        <w:rPr/>
      </w:pPr>
      <w:r>
        <w:rPr/>
        <w:t>Inculpaţii au negat  săvârşirea acestor fapte, însă din procesul verbal de redare a listingului, rezultă că în perioada critică inculpaţii au purtat între ei mai multe convorbiri telefonice, de pe posturile telefonice ..., ... şi ... pe care le-au activat simultan prin releele de telefonie mobilă Cosmote, amplasate în B,  B-dul ... şi  B-dul ....</w:t>
      </w:r>
    </w:p>
    <w:p>
      <w:pPr>
        <w:pStyle w:val="Normal"/>
        <w:widowControl w:val="false"/>
        <w:autoSpaceDE w:val="false"/>
        <w:spacing w:before="0" w:after="0"/>
        <w:ind w:left="-540" w:right="-468" w:firstLine="540"/>
        <w:contextualSpacing/>
        <w:jc w:val="both"/>
        <w:rPr/>
      </w:pPr>
      <w:r>
        <w:rPr/>
        <w:t>Inculpatul I3  a utilizat nr.  ..., cartela SIM cu seria IMSI ...,  activat la data de 06.12.2011 şi utilizat împreună cu terminalul mobil cu seria IMEI ..., până la data de 19.01.2012; inculpatul I1 nr. ..., cartela SIM cu seria IMSI ..., a fost activat la data de 06.12.2011 şi utilizat împreună cu terminalul mobil cu seria IMEI ..., până la data de 03.02.2012; iar inculpatul I2 ..., cartela SIM cu seria IMSI ..., activat la data de 06.12.2011 şi utilizat împreună cu terminalul mobil cu seria IMEI ..., până la data de 19.01.2012.</w:t>
      </w:r>
    </w:p>
    <w:p>
      <w:pPr>
        <w:pStyle w:val="Normal"/>
        <w:widowControl w:val="false"/>
        <w:autoSpaceDE w:val="false"/>
        <w:spacing w:before="0" w:after="0"/>
        <w:ind w:left="-540" w:right="-468" w:firstLine="540"/>
        <w:contextualSpacing/>
        <w:jc w:val="both"/>
        <w:rPr/>
      </w:pPr>
      <w:r>
        <w:rPr/>
        <w:t>În urma verificărilor efectuate a fost identificat martorul M2, domiciliat în B, str. …, care        fiind audiat în cursul urmăririi penale a arătat că la data de 17.01.2012, în jurul orelor 12.30-13.00, a ieşit din apartament cu intenţia de a merge la cumpărături, ocazie cu care a observat că în faţa uşii apartamentului său se aflau doi bărbaţi necunoscuţi care s-au eschivat la vederea lui, unul dintre ei întorcându-se cu spatele, iar celălalt aplecându-se şi prefăcându-se că îşi încheie şireturile.</w:t>
      </w:r>
    </w:p>
    <w:p>
      <w:pPr>
        <w:pStyle w:val="Normal"/>
        <w:widowControl w:val="false"/>
        <w:autoSpaceDE w:val="false"/>
        <w:spacing w:before="0" w:after="0"/>
        <w:ind w:left="-540" w:right="-468" w:firstLine="540"/>
        <w:contextualSpacing/>
        <w:jc w:val="both"/>
        <w:rPr/>
      </w:pPr>
      <w:r>
        <w:rPr/>
        <w:t>Martorul s-a deplasat la parterul blocului cu liftul nr. 2, iar cele două persoane au luat liftul nr. 1, coborând la rândul lor la parterul imobilului.</w:t>
      </w:r>
    </w:p>
    <w:p>
      <w:pPr>
        <w:pStyle w:val="Normal"/>
        <w:widowControl w:val="false"/>
        <w:autoSpaceDE w:val="false"/>
        <w:spacing w:before="0" w:after="0"/>
        <w:ind w:left="-540" w:right="-468" w:firstLine="540"/>
        <w:contextualSpacing/>
        <w:jc w:val="both"/>
        <w:rPr/>
      </w:pPr>
      <w:r>
        <w:rPr/>
        <w:t>Pe palierul de la parter, martorul s-a întâlnit din nou cu aceştia, dar el a ieşit pe uşa din spate a blocului, iar cei doi pe uşa din faţă, bărbatul care s-a întors cu spatele privindu-l insistent (declaraţia martorului, vol. I, fila 523).</w:t>
      </w:r>
    </w:p>
    <w:p>
      <w:pPr>
        <w:pStyle w:val="Normal"/>
        <w:widowControl w:val="false"/>
        <w:autoSpaceDE w:val="false"/>
        <w:spacing w:before="0" w:after="0"/>
        <w:ind w:left="-540" w:right="-468" w:firstLine="540"/>
        <w:contextualSpacing/>
        <w:jc w:val="both"/>
        <w:rPr/>
      </w:pPr>
      <w:r>
        <w:rPr/>
        <w:t>Cu ocazia efectuării unei recunoaşteri de pe planşă foto, martorul a indicat la poziţia cu nr. 1 fotografia inculpatului I1 ca fiind a celui pe care l-a văzut pe palierul etajului 6 şi care s-a întors cu spatele, iar pe palierul de la parter l-a privit insistent (procesul-verbal de recunoaştere după planşă foto, vol. I, filele 527-531).</w:t>
      </w:r>
    </w:p>
    <w:p>
      <w:pPr>
        <w:pStyle w:val="Normal"/>
        <w:widowControl w:val="false"/>
        <w:autoSpaceDE w:val="false"/>
        <w:spacing w:before="0" w:after="0"/>
        <w:ind w:left="-540" w:right="-468" w:firstLine="540"/>
        <w:contextualSpacing/>
        <w:jc w:val="both"/>
        <w:rPr/>
      </w:pPr>
      <w:r>
        <w:rPr/>
        <w:t>În cursul judecăţii, martorul a precizat nu mai este convins că persoana pe care a indicat-o cu ocazia recunoaşterii de pe planşa foto este persoana pe care a văzut-o în ziua respectivă.</w:t>
      </w:r>
    </w:p>
    <w:p>
      <w:pPr>
        <w:pStyle w:val="Normal"/>
        <w:widowControl w:val="false"/>
        <w:autoSpaceDE w:val="false"/>
        <w:spacing w:before="0" w:after="0"/>
        <w:ind w:left="-540" w:right="-468" w:firstLine="540"/>
        <w:contextualSpacing/>
        <w:jc w:val="both"/>
        <w:rPr/>
      </w:pPr>
      <w:r>
        <w:rPr/>
        <w:t>Această nesiguranţă a martorului nu este de natură să îi exonereze de răspundere penală pe cei trei inculpaţi, dat fiind faptul că de la data la care s-au derulat evenimentele şi până în prezent a trecut destul de mult timp, astfel că este posibil ca martorul să fi uitat între timp fizionomia persoanei recunoscute.</w:t>
      </w:r>
    </w:p>
    <w:p>
      <w:pPr>
        <w:pStyle w:val="Normal"/>
        <w:widowControl w:val="false"/>
        <w:autoSpaceDE w:val="false"/>
        <w:spacing w:before="0" w:after="0"/>
        <w:ind w:left="-540" w:right="-468" w:firstLine="540"/>
        <w:contextualSpacing/>
        <w:jc w:val="both"/>
        <w:rPr/>
      </w:pPr>
      <w:r>
        <w:rPr/>
        <w:t>Cu privire la aceleaşi aspecte a fost audiată şi martora M3, domiciliată în B, str. …, care a declarat că la data de 17.01.2012, în jurul orei 13.00, a ieşit din apartamentul său şi din bloc. În aceste împrejurări a constatat că pe  trotuarul de vizavi de bloc se afla un bărbat necunoscut care vorbea la telefon şi care i-a atras atenţia, părându-i-se suspect.</w:t>
      </w:r>
    </w:p>
    <w:p>
      <w:pPr>
        <w:pStyle w:val="Normal"/>
        <w:widowControl w:val="false"/>
        <w:autoSpaceDE w:val="false"/>
        <w:spacing w:before="0" w:after="0"/>
        <w:ind w:left="-540" w:right="-468" w:firstLine="540"/>
        <w:contextualSpacing/>
        <w:jc w:val="both"/>
        <w:rPr/>
      </w:pPr>
      <w:r>
        <w:rPr/>
        <w:t>După aprox.30 minute a revenit la domiciliu şi, când a ajuns la etajul 5, în lift a pătruns o persoană necunoscută foarte grăbită, care imediat a plecat cu liftul. Martora s-a uitat pe vizorul uşii sale şi a observat doi bărbaţi care urcau pe scări de la etajul 4 şi care s-au deplasat la etajul 6.</w:t>
      </w:r>
    </w:p>
    <w:p>
      <w:pPr>
        <w:pStyle w:val="Normal"/>
        <w:widowControl w:val="false"/>
        <w:autoSpaceDE w:val="false"/>
        <w:spacing w:before="0" w:after="0"/>
        <w:ind w:left="-540" w:right="-468" w:firstLine="540"/>
        <w:contextualSpacing/>
        <w:jc w:val="both"/>
        <w:rPr/>
      </w:pPr>
      <w:r>
        <w:rPr/>
        <w:t>Cu ocazia efectuării unei recunoaşteri de pe planşă foto, martora a indicat la poziţia cu nr. 1 fotografia inculpatului I1 ca fiind a celui care la momentul ajungerii sale cu liftul la etajul 5 a pătruns în lift în grabă şi a coborât (procesul-verbal de cercetare la faţa locului vol. I, filele 536-540).</w:t>
      </w:r>
    </w:p>
    <w:p>
      <w:pPr>
        <w:pStyle w:val="Normal"/>
        <w:widowControl w:val="false"/>
        <w:autoSpaceDE w:val="false"/>
        <w:spacing w:before="0" w:after="0"/>
        <w:ind w:left="-540" w:right="-468" w:firstLine="540"/>
        <w:contextualSpacing/>
        <w:jc w:val="both"/>
        <w:rPr/>
      </w:pPr>
      <w:r>
        <w:rPr/>
        <w:t>Este adevărat că în instanţă martora a precizat că în ziua respectivă i-a văzut pe inculpaţii I2 şi I3, fără a mai face vreo referire la inculpatul I1. Trebuie însă reţinut că de la data săvârşirii faptei şi până în prezent a trecut o perioadă semnificativă de timp, iar martora este o persoană în vârstă, astfel că este clar că martora s-a aflat în eroare, iar singura recunoaştere ce trebuie avută în vedere este cea care a fost făcută la scurt timp după prinderea inculpaţilor şi la un interval de timp mai apropiat de data comiterii furtului.</w:t>
      </w:r>
    </w:p>
    <w:p>
      <w:pPr>
        <w:pStyle w:val="Normal"/>
        <w:widowControl w:val="false"/>
        <w:tabs>
          <w:tab w:val="clear" w:pos="708"/>
          <w:tab w:val="left" w:pos="720" w:leader="none"/>
        </w:tabs>
        <w:autoSpaceDE w:val="false"/>
        <w:spacing w:before="0" w:after="0"/>
        <w:ind w:left="-540" w:right="-468" w:firstLine="540"/>
        <w:contextualSpacing/>
        <w:jc w:val="both"/>
        <w:rPr/>
      </w:pPr>
      <w:r>
        <w:rPr/>
        <w:t>13. La data de 18.01.2012, între orele 10:00-14:00, în timp ce inculpatul I3 asigura paza, inculpaţii I1 şi I2, prin forţarea sistemului de asigurare (ruperea butucului) de la uşa de acces, au pătruns în locuinţa d-nei V28, situată în B, str. …, de unde a sustras bijuterii din aur şi suma de 400 lei, prejudiciul fiind  în valoare de 2.000 lei (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28 s-a constituit parte civilă în procesul penal cu suma de 2000 lei, reprezentând contravaloarea prejudiciului nerecuperat.</w:t>
      </w:r>
    </w:p>
    <w:p>
      <w:pPr>
        <w:pStyle w:val="Normal"/>
        <w:widowControl w:val="false"/>
        <w:tabs>
          <w:tab w:val="clear" w:pos="708"/>
          <w:tab w:val="left" w:pos="720" w:leader="none"/>
        </w:tabs>
        <w:autoSpaceDE w:val="false"/>
        <w:spacing w:before="0" w:after="0"/>
        <w:ind w:left="-540" w:right="-468" w:firstLine="540"/>
        <w:contextualSpacing/>
        <w:jc w:val="both"/>
        <w:rPr/>
      </w:pPr>
      <w:r>
        <w:rPr/>
        <w:t>14. La aceeaşi dată, între orele 12:45-14:10, în timp ce inculpatul I3 asigura paza, inculpaţii I1 şi I2, prin forţarea sistemului de asigurare (ruperea butucului) de la uşa de acces, au pătruns în locuinţa d-lui V6, situată în B, str. …, de unde a sustras bijuterii din aur, după cum urmează un  set din aur galben de 18K, format din brăţară şi colier, având zale împletite, tip „şarpe”, în greutate totală de 30 de grame; un inel din aur galben de 18K, în greutate de 3-4 grame, având montată o piatră de culoare roşie; un inel din aur galben de 14K de aproximativ 5 grame, având gravată în relief o floare; un lanţ din aur galben de 14K, cu zale rotunde, în greutate de 5 grame, cu pandantiv din aur galben cu dimensiunile 2x1 cm şi două verighete din aur de 14k, cea bărbătească în greutate de 7 grame, având gravat cu litere de mână cuvântul „Gina”, iar cea de damă în greutate de 4 grame, având gravat cu litere de mână cuvântul „Gigi”suma de 15000 lei, 100 euro şi 200 dolari, prejudiciul fiind în valoare de 20.000 lei (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pPr>
      <w:r>
        <w:rPr/>
        <w:t>Deşi nu şi-a recuperat prejudiciul, partea vătămată V6 nu s-a constituit parte civilă în procesul penal.</w:t>
      </w:r>
    </w:p>
    <w:p>
      <w:pPr>
        <w:pStyle w:val="Normal"/>
        <w:widowControl w:val="false"/>
        <w:autoSpaceDE w:val="false"/>
        <w:spacing w:before="0" w:after="0"/>
        <w:ind w:left="-540" w:right="-468" w:firstLine="540"/>
        <w:contextualSpacing/>
        <w:jc w:val="both"/>
        <w:rPr/>
      </w:pPr>
      <w:r>
        <w:rPr/>
        <w:t>Inculpaţii au negat  săvârşirea acestor fapte, însă din procesul verbal de redare a listingului, rezultă că în perioada critică inculpaţii au purtat între ei mai multe convorbiri telefonice, de pe posturile telefonice ..., ... şi ... pe care le-au activat simultan, prin releele de telefonie mobilă Cosmote, amplasate în B,  B-dul … şi B, Str. …</w:t>
      </w:r>
    </w:p>
    <w:p>
      <w:pPr>
        <w:pStyle w:val="Normal"/>
        <w:widowControl w:val="false"/>
        <w:tabs>
          <w:tab w:val="clear" w:pos="708"/>
          <w:tab w:val="left" w:pos="720" w:leader="none"/>
        </w:tabs>
        <w:autoSpaceDE w:val="false"/>
        <w:spacing w:before="0" w:after="0"/>
        <w:ind w:left="-540" w:right="-468" w:firstLine="540"/>
        <w:contextualSpacing/>
        <w:jc w:val="both"/>
        <w:rPr/>
      </w:pPr>
      <w:r>
        <w:rPr/>
        <w:t>15. La data de 02.02.2012, între orele 09:20-17:30, în timp ce inculpatul I3 asigura paza, inculpaţii I1 şi I2 prin forţarea sistemului de asigurare (ruperea butucului) de la uşa de acces, a pătruns în locuinţa d-lui V37, situată în B, str. …, de unde a sustras bijuterii din aur, ceasuri şi parfumuri, prejudiciul fiind în valoare de 1650 lei (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pPr>
      <w:r>
        <w:rPr/>
        <w:t>Deşi iniţial partea vătămată V37 a precizat că se constituie parte civilă în procesul penal cu suma de 1650 lei, reprezentând contravaloarea prejudiciului nerecuperat, ulterior a declarat că se constituie parte civilă cu suma de 23.000 lei, fără a justifica în vreun fel această majorare a pretenţiilor sale.</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16. La aceeaşi dată, între orele 11:30-18:30, în timp ce inculpatul I3 asigura paza, inculpaţii I1 şi I2 prin forţarea sistemului de asigurare (ruperea butucului) de la uşa de acces, au pătruns în locuinţa părţilor vătămate V29 şi V30, situată în B, str. …, de unde au sustras bijuterii din aur, după cum urmează patru lănţişoare din aur galben de 18K, cu pandantive în formă de delfin, ursuleţ şi floare cu inscripţia Allah cu litere arabe, în greutate totală de aproximativ 20 de grame; două perechi de cercei pentru copii din aur galben de 18K, în formă de tortiţă, în greutate de 8 grame; două perechi de cercei din aur cu şurub şi pietricele, o pereche sub formă de fluturaşi, alta având ca model însemnul casei Chanel, ambele în greutate de 8 grame; un set de bijuterii pentru copii având ca model un ghiveci cu flori roşii, galbene şi verzi, format din brăţară, cercei cu şurub, lănţişor cu pandantiv, cu greutatea totală de 10-15 grame; o brăţară din aur de 21K, în greutate de 4-5 grame, model împletit, inscripţionată în limba arabă cu expresia „să fie binecuvântat”, un inel din argint cu inimioară bleu; un set din aur de 18K, model Cartier din trei culori (roşu, galben şi alb), format din trei inele tip verighetă, cercei şi brăţară, în greutate de aproximativ 25-30 de grame; un set format din lănţişor şi cercei din aur galben de 14K, cu mai multe fire din aur ce pornesc dintr-un bulb; patru lănţişoare din aur, dintre care trei din aur de 18K şi unul din aur de 21K,  3 prevăzute cu pandantive în formă de inimă placată cu pietricele incolore, inimă despărţită de o bară verticală, floare cu inscripţia Allah în limba arabă şi unul fără pandantiv; două pandantive, unul în formă de ochi placat cu pietricele incolore dispuse în arcadă, în greutate de 3 grame şi unul cu inscripţia Allah în limba arabă; un pandantiv în formă ovală din aur de 24K, având gravată o floare, cu greutatea de 10 grame;  6 inele din aur galben, 2 de 18K, unul de 21K şi 3 de 14K; două perechi de cercei (unii din aur de 14K sub formă de boabe mari şi unii din aur de 18K sub formă de romburi intercalate, în greutate de 6 grame perechea,  trei parfumuri noi sigilate marca Chanel Coco Mademoiselle, Yves Saint Laurent Cinama şi Calvin Klein (bărbătesc, un aparat de epilat marca Braun, o geantă Pierre Cardin din piele combinată cu material textil de culoare neagră în care se afla un IPAD II de 32 GB, o jachetă bărbătească din piele de culoare neagră, mărimea XXL,o cameră foto marca Sony, o cameră video marca Sony şi două card-uri emise de Bancpost pe numele părţii vătămate, prejudiciul fiind în valoare de 36.550 lei(lucrare penală ..., nr. unic ...-P.J....).</w:t>
      </w:r>
    </w:p>
    <w:p>
      <w:pPr>
        <w:pStyle w:val="Normal"/>
        <w:widowControl w:val="false"/>
        <w:autoSpaceDE w:val="false"/>
        <w:spacing w:before="0" w:after="0"/>
        <w:ind w:left="-540" w:right="-468" w:firstLine="540"/>
        <w:contextualSpacing/>
        <w:jc w:val="both"/>
        <w:rPr/>
      </w:pPr>
      <w:r>
        <w:rPr/>
        <w:t>Părţile vătămate V29 şi V30 s-au constituit părţi civile cu suma de 36.500 lei, reprezentând contravaloarea prejudiciului nerecuperat.</w:t>
      </w:r>
    </w:p>
    <w:p>
      <w:pPr>
        <w:pStyle w:val="Normal"/>
        <w:widowControl w:val="false"/>
        <w:autoSpaceDE w:val="false"/>
        <w:spacing w:before="0" w:after="0"/>
        <w:ind w:left="-540" w:right="-468" w:firstLine="540"/>
        <w:contextualSpacing/>
        <w:jc w:val="both"/>
        <w:rPr/>
      </w:pPr>
      <w:r>
        <w:rPr/>
        <w:t>Inculpaţii au negat  săvârşirea acestor fapte, însă din procesul verbal de redare a listingului, rezultă că în perioada critică inculpaţii au purtat între ei mai multe convorbiri telefonice, de pe posturile telefonice ..., ... şi ... pe care le-au activat simultan, prin releele de telefonie mobilă Cosmote, amplasate în B, Şos. …  (Terasă)  şi str. ….</w:t>
      </w:r>
    </w:p>
    <w:p>
      <w:pPr>
        <w:pStyle w:val="Normal"/>
        <w:widowControl w:val="false"/>
        <w:tabs>
          <w:tab w:val="clear" w:pos="708"/>
          <w:tab w:val="left" w:pos="720" w:leader="none"/>
        </w:tabs>
        <w:autoSpaceDE w:val="false"/>
        <w:spacing w:before="0" w:after="0"/>
        <w:ind w:left="-540" w:right="-468" w:firstLine="540"/>
        <w:contextualSpacing/>
        <w:jc w:val="both"/>
        <w:rPr/>
      </w:pPr>
      <w:r>
        <w:rPr/>
        <w:t>17. La data de 17.02.2012, între orele 14.00-18.45, în timp ce inculpatul I3 asigura paza,  inculpaţii I1 şi I2 prin forţarea sistemului de asigurare (ruperea butucului) de la uşa de acces, a pătruns în locuinţa d-nei V38, situată în B, str. …de unde au sustras suma de 750 lei, prejudiciul fiind estimat la suma de 750 lei(lucrare penală ....</w:t>
      </w:r>
    </w:p>
    <w:p>
      <w:pPr>
        <w:pStyle w:val="Normal"/>
        <w:widowControl w:val="false"/>
        <w:tabs>
          <w:tab w:val="clear" w:pos="708"/>
          <w:tab w:val="left" w:pos="720" w:leader="none"/>
        </w:tabs>
        <w:autoSpaceDE w:val="false"/>
        <w:spacing w:before="0" w:after="0"/>
        <w:ind w:left="-540" w:right="-468" w:firstLine="540"/>
        <w:contextualSpacing/>
        <w:jc w:val="both"/>
        <w:rPr/>
      </w:pPr>
      <w:r>
        <w:rPr/>
        <w:t>Deşi prejudiciul suferit de partea vătămată V38 este de 750 lei, sumă ce i-a fost sustrasă, aceasta s-a constituit parte civilă în procesul penal cu suma de 2000 lei, fără a justifica în vreun fel diferenţa de bani solicită.</w:t>
      </w:r>
    </w:p>
    <w:p>
      <w:pPr>
        <w:pStyle w:val="Normal"/>
        <w:widowControl w:val="false"/>
        <w:tabs>
          <w:tab w:val="clear" w:pos="708"/>
          <w:tab w:val="left" w:pos="720" w:leader="none"/>
        </w:tabs>
        <w:autoSpaceDE w:val="false"/>
        <w:spacing w:before="0" w:after="0"/>
        <w:ind w:left="-540" w:right="-468" w:firstLine="540"/>
        <w:contextualSpacing/>
        <w:jc w:val="both"/>
        <w:rPr/>
      </w:pPr>
      <w:r>
        <w:rPr/>
        <w:t>18. La aceeaşi dată, între orele 08.00-18.45, în timp ce inculpatul I3 asigura paza, inculpaţii I1 şi I2 prin forţarea sistemului de asigurare (ruperea butucului) de la uşa de acces au pătruns în locuinţa d-lui V7, situată în B, str. …, unde s-au constat mai multe urme de răvăşire şi căutare, fără a sustrage bunuri (lucrare penală ...).</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7 nu s-a constituit parte civilă.</w:t>
      </w:r>
    </w:p>
    <w:p>
      <w:pPr>
        <w:pStyle w:val="Normal"/>
        <w:widowControl w:val="false"/>
        <w:tabs>
          <w:tab w:val="clear" w:pos="708"/>
          <w:tab w:val="left" w:pos="720" w:leader="none"/>
        </w:tabs>
        <w:autoSpaceDE w:val="false"/>
        <w:spacing w:before="0" w:after="0"/>
        <w:ind w:left="-540" w:right="-468" w:firstLine="540"/>
        <w:contextualSpacing/>
        <w:jc w:val="both"/>
        <w:rPr/>
      </w:pPr>
      <w:r>
        <w:rPr/>
        <w:t>19.  Tot la data de 17.02.2012, între orele 14.00-18.45, în timp ce inculpatul I3 asigura paza, inculpaţii I1 şi I2 prin forţarea sistemului de asigurare (ruperea butucului) de la uşa de acces ai pătruns în locuinţa d-nei V8, situată în B, str. …, de unde au sustras parfumuri, suma de 300 euro şi două carduri bancare cu pin-urile acestora, carduri de pe care a fost ridicată suma 2500 lei, prejudiciul fiind  în valoare de 4500 lei (lucrare penală ...).</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8, deşi nu şi-a recuperat prejudiciul, nu s-a constituit parte civilă în procesul penal.</w:t>
      </w:r>
    </w:p>
    <w:p>
      <w:pPr>
        <w:pStyle w:val="Normal"/>
        <w:widowControl w:val="false"/>
        <w:autoSpaceDE w:val="false"/>
        <w:spacing w:before="0" w:after="0"/>
        <w:ind w:left="-540" w:right="-468" w:firstLine="540"/>
        <w:contextualSpacing/>
        <w:jc w:val="both"/>
        <w:rPr/>
      </w:pPr>
      <w:r>
        <w:rPr/>
        <w:t>Deşi cei trei inculpaţi nu au recunoscut comiterea acestor fapte, vinovăţia acestora este dovedită de procesul verbal de redare a listingului, din cuprinsul căruia rezultă că prin releul pe raza căruia sunt poziţionate locuinţele părţilor vătămate V7, V38 şi V8, în perioada critică între cartelele SIM cu numerele de apel ... utilizat de inculpatul I1, împreună terminalul mobil cu seria IMEI ..., ... utilizat de inculpatul I3 împreună terminalul mobil cu seria IMEI ...  şi ... utilizat de inculpatul I3 împreună terminalul mobil cu seria IMEI … s-au purtat următoarele mai multe comunicări telefonice.</w:t>
      </w:r>
    </w:p>
    <w:p>
      <w:pPr>
        <w:pStyle w:val="Normal"/>
        <w:widowControl w:val="false"/>
        <w:autoSpaceDE w:val="false"/>
        <w:spacing w:before="0" w:after="0"/>
        <w:ind w:left="-540" w:right="-468" w:firstLine="540"/>
        <w:contextualSpacing/>
        <w:jc w:val="both"/>
        <w:rPr/>
      </w:pPr>
      <w:r>
        <w:rPr/>
        <w:t>De asemenea, din procesele-verbale de redare a notelor de interceptare, înregistrate în baza autorizaţiei de localizare, interceptare şi înregistrare a convorbirilor nr. …/08.03.2012 rezultă că inculpaţii au stabilit în detaliu fiecare infracţiune comisă. Din discuţiile purtate se reţine că victimele erau urmărite de către inculpaţi până la domiciliu, de la unele erau sustrase chiar cheile originale de la uşile de acces în apartament, inculpaţii îşi amintesc unul altuia să aibă asupra lor mănuşi şi stabilesc locul şi ora la care urmează să se întâlnească pentru comiterea faptelor</w:t>
      </w:r>
    </w:p>
    <w:p>
      <w:pPr>
        <w:pStyle w:val="Normal"/>
        <w:widowControl w:val="false"/>
        <w:autoSpaceDE w:val="false"/>
        <w:spacing w:before="0" w:after="0"/>
        <w:ind w:left="-540" w:right="-468" w:firstLine="540"/>
        <w:contextualSpacing/>
        <w:jc w:val="both"/>
        <w:rPr/>
      </w:pPr>
      <w:r>
        <w:rPr/>
        <w:t>De asemenea,  în aceeaşi perioadă inculpatul I3 a comandat pe internet mai multe unelte şi chei pentru Mottura de la o societate din B, Spania, (…) în valoare de 1142,11 de euro, în condiţiile în care acesta nu are nicio activitate sau calificare legală care să implice folosirea unor asemenea instrumente. Factura cu nr. … din 02.03.2012 care atestă acest lucru (vol. IV, fila 347) a fost ridicată cu ocazia percheziţiei efectuată la domiciliul inculpatului I3.</w:t>
      </w:r>
    </w:p>
    <w:p>
      <w:pPr>
        <w:pStyle w:val="Normal"/>
        <w:widowControl w:val="false"/>
        <w:tabs>
          <w:tab w:val="clear" w:pos="708"/>
          <w:tab w:val="left" w:pos="720" w:leader="none"/>
        </w:tabs>
        <w:autoSpaceDE w:val="false"/>
        <w:spacing w:before="0" w:after="0"/>
        <w:ind w:left="-540" w:right="-468" w:firstLine="540"/>
        <w:contextualSpacing/>
        <w:jc w:val="both"/>
        <w:rPr/>
      </w:pPr>
      <w:r>
        <w:rPr>
          <w:bCs/>
        </w:rPr>
        <w:t>20. La data de 12.03.2012 în jurul orei 11:30</w:t>
      </w:r>
      <w:r>
        <w:rPr/>
        <w:t>, în timp ce inculpatul I3 asigura paza, inculpaţii I1 şi I2</w:t>
      </w:r>
      <w:r>
        <w:rPr>
          <w:bCs/>
        </w:rPr>
        <w:t xml:space="preserve"> prin forţarea sistemelor de închidere a pătruns în locuinţa d-nei V31 din B, B-dul …, de unde a sustras suma de 6000 lei.</w:t>
      </w:r>
    </w:p>
    <w:p>
      <w:pPr>
        <w:pStyle w:val="Normal"/>
        <w:widowControl w:val="false"/>
        <w:tabs>
          <w:tab w:val="clear" w:pos="708"/>
          <w:tab w:val="left" w:pos="720" w:leader="none"/>
        </w:tabs>
        <w:autoSpaceDE w:val="false"/>
        <w:spacing w:before="0" w:after="0"/>
        <w:ind w:left="-540" w:right="-468" w:firstLine="540"/>
        <w:contextualSpacing/>
        <w:jc w:val="both"/>
        <w:rPr/>
      </w:pPr>
      <w:r>
        <w:rPr>
          <w:bCs/>
        </w:rPr>
        <w:t>Partea vătămată V31 s-a constituit parte civilă cu suma de 6000 lei, suma de bani sustrasă şi nerecuperată.</w:t>
      </w:r>
    </w:p>
    <w:p>
      <w:pPr>
        <w:pStyle w:val="Normal"/>
        <w:widowControl w:val="false"/>
        <w:tabs>
          <w:tab w:val="clear" w:pos="708"/>
          <w:tab w:val="left" w:pos="720" w:leader="none"/>
        </w:tabs>
        <w:autoSpaceDE w:val="false"/>
        <w:spacing w:before="0" w:after="0"/>
        <w:ind w:left="-540" w:right="-468" w:firstLine="540"/>
        <w:contextualSpacing/>
        <w:jc w:val="both"/>
        <w:rPr/>
      </w:pPr>
      <w:r>
        <w:rPr>
          <w:bCs/>
        </w:rPr>
        <w:t>Inculpaţii nu au recunoscut săvârşirea faptei, însă de declaraţia părţii vătămate rezultă că aceasta, când cobora de la etajul 4 la etajul 3, a văzut un individ, pe care l-a recunoscut ulterior ca fiind inculpatul I1, ieşind din apartamentul său.</w:t>
      </w:r>
    </w:p>
    <w:p>
      <w:pPr>
        <w:pStyle w:val="Normal"/>
        <w:widowControl w:val="false"/>
        <w:autoSpaceDE w:val="false"/>
        <w:spacing w:before="0" w:after="0"/>
        <w:ind w:left="-540" w:right="-468" w:firstLine="540"/>
        <w:contextualSpacing/>
        <w:jc w:val="both"/>
        <w:rPr/>
      </w:pPr>
      <w:r>
        <w:rPr/>
        <w:t>În cauză a fost audiat martorul M4, vecinul părţii vătămate, care a declarat că la data de 12.03.2012, în jurul orei 11.30, se afla în faţa scării blocului de domiciliu când a văzut doi indivizi care sunau insistent la interfonul de la intrarea în scara … a blocului şi au intrat în bloc, iar la cca. 20 de minute i-a văzut ieşind în fugă din bloc, timp în care vecina sa V31 striga de la fereastră că i-au spart hoţii casa. Dându-şi seama că persoanele care fugeau sunt cele la care face referire partea vătămată , le-a urmărit şi a observat că sunt aşteptate de un al treilea individ, totţi trei fugind spre str. … (declaraţiile martorului, filele 177-181).</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 xml:space="preserve">Cu ocazia recunoaşterii după planşă foto, martorul a indicat fotografia inculpatului I2 ca fiind a unuia din cei doi indivizi pe care i-a văzut sunând insistent la interfon, care au intrat în scara blocului şi ulterior a ieşit în fugă. Totodată a indicat fotografia inculpatului I1 ca fiind a celui care i-a aşteptat pe cei doi la colţul blocului şi împreună cu ei a fugit înspre str. ... (procesele verbale din vol. II, filele 182-191). </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Este adevărat că in instanţă martorul nu a recunoscut pe niciunul dintre inculpaţi, însă trebuie reţinut că de la data săvârşirii faptei şi până în prezent a trecut o perioadă îndelungată de timp, astfel că este posibil ca între timp din memoria martorului, care este şi o persoană în vârstă, să se fi şters aceste informaţii. </w:t>
      </w:r>
    </w:p>
    <w:p>
      <w:pPr>
        <w:pStyle w:val="Normal"/>
        <w:widowControl w:val="false"/>
        <w:autoSpaceDE w:val="false"/>
        <w:spacing w:before="0" w:after="0"/>
        <w:ind w:left="-540" w:right="-468" w:firstLine="540"/>
        <w:contextualSpacing/>
        <w:jc w:val="both"/>
        <w:rPr/>
      </w:pPr>
      <w:r>
        <w:rPr/>
        <w:t>Împrejurarea că cei trei inculpaţi sunt autorii infracţiunii de furt rezultă cu certitudine din notele de redare a interceptărilor înregistrate în baza autorizaţiei nr. …/08.03.2002 emisă de Judecătoria ..., care nu numai că îi plasează pe inculpaţi la locul comiterii faptei dar şi dovedeşte că cei trei au participat şi cooperat la săvârşirea faptei.</w:t>
      </w:r>
      <w:r>
        <w:rPr>
          <w:lang w:val="fr-FR"/>
        </w:rPr>
        <w:t xml:space="preserve"> Din dialogul consemnat reiese fara dubiu activitatea infracţională şi colaborarea acestora la comiterea faptelor.</w:t>
      </w:r>
    </w:p>
    <w:p>
      <w:pPr>
        <w:pStyle w:val="Normal"/>
        <w:widowControl w:val="false"/>
        <w:autoSpaceDE w:val="false"/>
        <w:spacing w:before="0" w:after="0"/>
        <w:ind w:left="-540" w:right="-468" w:firstLine="540"/>
        <w:contextualSpacing/>
        <w:jc w:val="both"/>
        <w:rPr/>
      </w:pPr>
      <w:r>
        <w:rPr>
          <w:bCs/>
        </w:rPr>
        <w:t xml:space="preserve">21. La data de 12.03.2012, în jurul orelor 13:30, în timp ce inculpatul  I3 asigura paza, </w:t>
      </w:r>
      <w:r>
        <w:rPr/>
        <w:t>inculpaţii I1 şi I2</w:t>
      </w:r>
      <w:r>
        <w:rPr>
          <w:bCs/>
        </w:rPr>
        <w:t xml:space="preserve"> au pătruns, prin forţarea sistemelor de asigurare ale uşii de acces, într-un apartament situat în str. … aparţinând numitei V32, de unde a sustras mai multe obiecte de valoare, după cum urmează</w:t>
      </w:r>
      <w:r>
        <w:rPr/>
        <w:t xml:space="preserve">  un set format din cercei, lănţişor  cu pandantiv şi inel din aur galben, având montate pietre semipreţioase (peridot); un set format din cercei, lănţişor  cu pandantiv şi inel din aur alb cu pietre semipreţioase (zirconiu); o pereche de cercei din aur galben în formă de tortiţe rotunde; o brăţară din aur cu pandantiv în formă de inimioară; o cruce de aur; un set de bijuterii aurite cu piatră verde format din cercei, pandantiv şi inel; câteva perechi de cercei cu perle montate în aur şi argint; o pereche de butoni din argint marca Calvin Klein;  un portmoneu din piele neagră, marca Chanel; două perechi de cercei din aur galben în formă de stea cu pietre de zirconiu montate, albe o pereche, iar o pereche albe şi albastre; o pereche de cercei în formă de inimioară cu piatră de zirconiu montată; un lanţ din aur galben combinat cu aur alb, având ca pandantiv o inimioară din aur; un set din argint format dintr-un lanţ cu pandantiv inimioară şi o pereche de cercei în formă de inimioară; o poşetă de damă marca Hermes – Birkin din piele de viţel, de culoare crem-ocru cu montură argintie; o poşetă de damă marca Hermes – Birkin de culoare portocalie, cu montură aurie; o geantă de damă marca Louis Vuitton din material şi cu imprimeu specifice; o geantă de damă marca Gucci de culoare vişinie, din piele, având sigla firmei montată în dreptul buzunarului exterior, a trei parfumuri de damă: un marca Yves Saint Laurent – Opium, unul marca Chloe - L’ eau de Chloe, iar al treilea marca Esteé Lauder – Sensous</w:t>
      </w:r>
      <w:r>
        <w:rPr>
          <w:bCs/>
        </w:rPr>
        <w:t>, prejudiciul fiind estimat la 20.000 lei</w:t>
      </w:r>
      <w:r>
        <w:rPr/>
        <w:t>.</w:t>
      </w:r>
    </w:p>
    <w:p>
      <w:pPr>
        <w:pStyle w:val="Normal"/>
        <w:widowControl w:val="false"/>
        <w:autoSpaceDE w:val="false"/>
        <w:spacing w:before="0" w:after="0"/>
        <w:ind w:left="-540" w:right="-468" w:firstLine="540"/>
        <w:contextualSpacing/>
        <w:jc w:val="both"/>
        <w:rPr/>
      </w:pPr>
      <w:r>
        <w:rPr/>
        <w:t>Partea vătămată V32 s-a constituit parte civilă cu suma de 20.000 lei, reprezentând contravaloarea prejudiciului nerecuperat.</w:t>
      </w:r>
    </w:p>
    <w:p>
      <w:pPr>
        <w:pStyle w:val="Normal"/>
        <w:widowControl w:val="false"/>
        <w:autoSpaceDE w:val="false"/>
        <w:spacing w:before="0" w:after="0"/>
        <w:ind w:left="-540" w:right="-468" w:firstLine="540"/>
        <w:contextualSpacing/>
        <w:jc w:val="both"/>
        <w:rPr/>
      </w:pPr>
      <w:r>
        <w:rPr/>
        <w:t>Inculpaţii au negat şi săvârşirea faptei, însă vinovăţia acestora este dovedită de informaţiile obţinute în urma punerii în aplicare a autorizaţiei de interceptare nr. …/08.03.2012 emisă de Judecătoria ..., din care rezultă că aceleaşi persoane care se fac vinovate de furtul comis în dauna părţii vătămate V31 sunt şi autorii acestui furt.</w:t>
      </w:r>
    </w:p>
    <w:p>
      <w:pPr>
        <w:pStyle w:val="Normal"/>
        <w:widowControl w:val="false"/>
        <w:autoSpaceDE w:val="false"/>
        <w:spacing w:before="0" w:after="0"/>
        <w:ind w:left="-540" w:right="-468" w:firstLine="540"/>
        <w:contextualSpacing/>
        <w:jc w:val="both"/>
        <w:rPr/>
      </w:pPr>
      <w:r>
        <w:rPr/>
        <w:t>Astfel, conform proceselor-verbale de redare a convorbirilor din data de 12.03.2012 reiese că inculpaţii, după ce au plecat din  zona în care locuieşte partea vătămată V31 s-au deplasat către …, în cartierul … (nota de la fila 257, vol. II), în zona unui părculeţ.</w:t>
      </w:r>
    </w:p>
    <w:p>
      <w:pPr>
        <w:pStyle w:val="Normal"/>
        <w:widowControl w:val="false"/>
        <w:autoSpaceDE w:val="false"/>
        <w:spacing w:before="0" w:after="0"/>
        <w:ind w:left="-540" w:right="-468" w:firstLine="540"/>
        <w:contextualSpacing/>
        <w:jc w:val="both"/>
        <w:rPr/>
      </w:pPr>
      <w:r>
        <w:rPr/>
        <w:t>După o serie de convorbiri scurte în care inculpaţii pun la punct detaliile săvârşirii faptei, la ora 12.50.38 inculpatul I2 îl contactează pe inculpatul I1 şi îi spune să „ dea” la .., acesta fiind nr. apartamentului în care locuieşte parte vătămată ( nota de la fila 262, vol. II).</w:t>
      </w:r>
    </w:p>
    <w:p>
      <w:pPr>
        <w:pStyle w:val="Normal"/>
        <w:widowControl w:val="false"/>
        <w:autoSpaceDE w:val="false"/>
        <w:spacing w:before="0" w:after="0"/>
        <w:ind w:left="-540" w:right="-468" w:firstLine="540"/>
        <w:contextualSpacing/>
        <w:jc w:val="both"/>
        <w:rPr/>
      </w:pPr>
      <w:r>
        <w:rPr/>
        <w:t>La ora 13.05.10 inculpatul I2 îl apelează pe inculpatul I3 şi îi spune să îi aducă debuşatele şi rujul.</w:t>
      </w:r>
    </w:p>
    <w:p>
      <w:pPr>
        <w:pStyle w:val="Normal"/>
        <w:widowControl w:val="false"/>
        <w:autoSpaceDE w:val="false"/>
        <w:spacing w:before="0" w:after="0"/>
        <w:ind w:left="-540" w:right="-468" w:firstLine="540"/>
        <w:contextualSpacing/>
        <w:jc w:val="both"/>
        <w:rPr/>
      </w:pPr>
      <w:r>
        <w:rPr/>
        <w:t>La ora 13.10.34 inculpatul I1 îl apelează pe inculpatul I2 şi îi spune să vină la „aia cu Jaguar (n.n. marca autoturismului). Tot din această conversaţie reiese care este motivul pentru care inculpaţii purtau cu ei rujuri (obiecte care au fost găsite şi în autoturismul lor cu ocazia percheziţiei auto) şi anume acela că în cazul în care vreuna dintre persoanele la uşa cărora ar fi sunat s-ar fi aflat la domiciliu, să poate pretinde că reprezintă o firmă de cosmetice şi oferă mostre gratuite (nota de la fila 265, vol. II).</w:t>
      </w:r>
    </w:p>
    <w:p>
      <w:pPr>
        <w:pStyle w:val="Normal"/>
        <w:widowControl w:val="false"/>
        <w:autoSpaceDE w:val="false"/>
        <w:spacing w:before="0" w:after="0"/>
        <w:ind w:left="-540" w:right="-468" w:firstLine="540"/>
        <w:contextualSpacing/>
        <w:jc w:val="both"/>
        <w:rPr/>
      </w:pPr>
      <w:r>
        <w:rPr/>
        <w:t>La ora 13.27.11 inculpatul I1 îl apelează pe inculpatul I3, cei doi purtând o conversaţie de maximă relevanţă pentru obiectul cauzei. Astfel, inculpatul I1 îi spune interlocutorului său că a găsit o geantă Louis Vuitton ( aceeaşi marcă fiind reclamată şi de partea vătămată ca fiind furată) ceva mai târziu că a găsit o geantă marca Chanel ( partea vătămată reclamând exact furtul unui portofel marca Chanel). Ulterior inculpatul afirmă că a luat patru genţi de damă (acelaşi nr. fiind reclamat de partea vătămată), printre care şi o geantă marca Hermes (notele de redare de la filele 267-270).</w:t>
      </w:r>
    </w:p>
    <w:p>
      <w:pPr>
        <w:pStyle w:val="Normal"/>
        <w:widowControl w:val="false"/>
        <w:autoSpaceDE w:val="false"/>
        <w:spacing w:before="0" w:after="0"/>
        <w:ind w:left="-540" w:right="-468" w:firstLine="540"/>
        <w:contextualSpacing/>
        <w:jc w:val="both"/>
        <w:rPr/>
      </w:pPr>
      <w:r>
        <w:rPr/>
        <w:t>Tot la data de 12.03.2012, ora.17.26.26 inculpatul I2 este apelat de inculpatul I3 care îl întreabă dacă nu vrea să iasă împreună în oraş în seara respectivă, acesta declinând propunerea întrucât i s-a îmbolnăvit copilul (inculpatul I2 fiind tatăl unui copil în vârstă de cca. 1 an şi jumătate). Ulterior I3 îl întreabă dacă are cu ce se deplasa a doua zi şi dacă vrea să meargă cu el. Interlocutorul său îi răspunde că nu poate să meargă cu el, deoarece trebuie să meargă cu „...” a doua zi pentru a-şi schimba permisul „la …”, întrucât l-a pierdut .</w:t>
      </w:r>
    </w:p>
    <w:p>
      <w:pPr>
        <w:pStyle w:val="Normal"/>
        <w:widowControl w:val="false"/>
        <w:autoSpaceDE w:val="false"/>
        <w:spacing w:before="0" w:after="0"/>
        <w:ind w:left="-540" w:right="-468" w:firstLine="540"/>
        <w:contextualSpacing/>
        <w:jc w:val="both"/>
        <w:rPr/>
      </w:pPr>
      <w:r>
        <w:rPr/>
        <w:t>Prin adresa nr. …/ 16.03.2012 Serviciul Comunitar Regim Permise de Conducere şi Înmatriculare a Vehiculelor din cadrul Instituţiei Prefectului B  a pus la dispoziţie organelor de urmărire penală lista persoanelor care şi-au preschimbat permisul de conducător auto în perioada 13.03.2012 – 16.03.2012.</w:t>
      </w:r>
    </w:p>
    <w:p>
      <w:pPr>
        <w:pStyle w:val="Normal"/>
        <w:widowControl w:val="false"/>
        <w:autoSpaceDE w:val="false"/>
        <w:spacing w:before="0" w:after="0"/>
        <w:ind w:left="-540" w:right="-468" w:firstLine="540"/>
        <w:contextualSpacing/>
        <w:jc w:val="both"/>
        <w:rPr/>
      </w:pPr>
      <w:r>
        <w:rPr/>
        <w:t>În această listă figurează numai două femei care poartă prenumele de ..., respectiv … ... (CNP …) care a cerut preschimbarea permisului cu seria …, întrucât era deteriorat, respectiv ... ... (CNP …) care a solicitat preschimbarea permisului de conducător auto cu seria …, întrucât a fost pierdut ( adresa de la filele 1-4, vol. VI). ... ... este fosta soţie şi mama copilului inculpatului I2.</w:t>
      </w:r>
    </w:p>
    <w:p>
      <w:pPr>
        <w:pStyle w:val="Normal"/>
        <w:widowControl w:val="false"/>
        <w:autoSpaceDE w:val="false"/>
        <w:spacing w:before="0" w:after="0"/>
        <w:ind w:left="-540" w:right="-468" w:firstLine="540"/>
        <w:contextualSpacing/>
        <w:jc w:val="both"/>
        <w:rPr/>
      </w:pPr>
      <w:r>
        <w:rPr/>
        <w:t xml:space="preserve">Din procesul-verbal de desecretizare întocmit la data de 31.05.2012 ( file 303-351, vol. VI) coroborat cu notele de redare a convorbirilor purtate la data de 14.03.2011, vol. VI , filele 144-150) rezultă că la data de 14.03.2012, în jurul orelor 10:15, utilizatorii cartelelor SIM </w:t>
      </w:r>
      <w:r>
        <w:rPr>
          <w:bCs/>
        </w:rPr>
        <w:t xml:space="preserve">cu numerele de apel </w:t>
      </w:r>
      <w:r>
        <w:rPr/>
        <w:t xml:space="preserve">..., ... şi ... s-au întâlnit în zona magazinului ..., după care s-au deplasat într-o zonă de blocuri cuprinsă între străzile …, … şi b-dul …, unde au trecut la supravegherea mai multor apartamente. Având în vedere aceste aspecte s-a solicitat sprijin echipelor operative în vederea prinderii în flagrant a celor trei autori de furturi din locuinţe, însă până la amplasarea dispozitivului cei în cauză au părăsit zona, fiind localizaţi ulterior în zona str. …. Cu ocazia acţiunii de supraveghere unul dintre suspecţi a sesizat prezenţa unei persoane în zonă şi le-a comunicat legăturilor infracţionale acest aspect, după care au părăsit acest cartier şi s-au deplasat în cartierul B, pe traseu efectuând mai multe manevre de verificare.  În jurul orelor 18:00 utilizatorii cartelelor SIM </w:t>
      </w:r>
      <w:r>
        <w:rPr>
          <w:bCs/>
        </w:rPr>
        <w:t xml:space="preserve">cu numerele de apel </w:t>
      </w:r>
      <w:r>
        <w:rPr/>
        <w:t xml:space="preserve">..., ... şi ... au convenit să renunţe la aceste posturi telefonice precum  şi la  telefoanele mobile.   </w:t>
      </w:r>
    </w:p>
    <w:p>
      <w:pPr>
        <w:pStyle w:val="Normal"/>
        <w:widowControl w:val="false"/>
        <w:autoSpaceDE w:val="false"/>
        <w:spacing w:before="0" w:after="0"/>
        <w:ind w:left="-540" w:right="-468" w:firstLine="540"/>
        <w:contextualSpacing/>
        <w:jc w:val="both"/>
        <w:rPr/>
      </w:pPr>
      <w:r>
        <w:rPr/>
        <w:t>După data de 14.03.2012, când utilizatorii celor trei posturi telefonice au renunţat simultan la folosirea lor, pe raza Municipiului B au mai fost înregistrate şi alte furturi având un mod de operare identic, motiv pentru care, pentru  identificarea autorilor, a fost solicitat Serviciului Român de Informaţii, traficul celulelor aferente zonelor în care sunt amplasate locuinţele părţilor vătămate de pe raza Municipiului B a căror locuinţe au fost sparte cu acelaşi mod de operare.  Astfel,  în perioada 23- 26.03.2012 au fost înregistrate un nr. de 6 fapte de acest gen (părţi vătămate V35, V36, V33, V9, V46 şi V34). Din datele furnizate de Serviciul Român de Informaţii a reieşit din nou că un nr. de trei posturi telefonice au fost activate şi dezactivate simultan, acestea fiind localizate pe releele de care aparţin locuinţele părţilor vătămate. De asemenea, s-a stabilit că în momentele în care nu se deplasează emit de pe releele de telefonie pe raza cărora domiciliază inculpaţii din prezenta cauză ( procesul-verbal de desecretizare din data de 31.05.2012, vol. VI, filele 303-351).</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22. La data de 23.03.2012, între orele 10:10-21:10, în timp ce inculpatul I3 asigura paza, inculpatul I1 prin forţarea sistemului de asigurare (ruperea butucului) de la uşa de acces, au pătruns în locuinţa d-nei V35, situată în B, Calea …, de unde a sustras bijuterii din aur şi bani, prejudiciul fiind în valoare de 5000 lei (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bCs/>
        </w:rPr>
      </w:pPr>
      <w:r>
        <w:rPr/>
        <w:t>Partea vătămată V35 s-a constituit parte civilă cu suma de 5000 lei, reprezentând contravaloarea prejudiciului nerecuperat.</w:t>
      </w:r>
    </w:p>
    <w:p>
      <w:pPr>
        <w:pStyle w:val="Normal"/>
        <w:widowControl w:val="false"/>
        <w:tabs>
          <w:tab w:val="clear" w:pos="708"/>
          <w:tab w:val="left" w:pos="720" w:leader="none"/>
        </w:tabs>
        <w:autoSpaceDE w:val="false"/>
        <w:spacing w:before="0" w:after="0"/>
        <w:ind w:left="-540" w:right="-468" w:firstLine="540"/>
        <w:contextualSpacing/>
        <w:jc w:val="both"/>
        <w:rPr/>
      </w:pPr>
      <w:r>
        <w:rPr/>
        <w:t>23. La aceeaşi dată, între orele 09:10-19:10, în timp ce inculpatul I3 asigura paza, inculpatul I1 prin forţarea sistemului de asigurare (ruperea butucului) de la uşa de acces, a pătruns în locuinţa d-lui V36, situată în B, Calea …., de unde a sustras bijuterii din aur, ceas bărbătesc marca Tissot , un inel marca Cellini din aur alb, cu un diamant de 2, 5K,  un lanţ din aur de 18K, în greutate de 15-16 grame şi o cruciuliţă din aur de 18K, în greutate de 9.10 grame, având gravate în relief linii neregulate. şi bani, prejudiciul fiind în valoare de 14.000 lei.(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bCs/>
        </w:rPr>
      </w:pPr>
      <w:r>
        <w:rPr/>
        <w:t>Partea vătămată V36 s-a constituit parte civilă cu suma de 14.000 lei, reprezentând contravaloarea prejudiciului nerecuperat.</w:t>
      </w:r>
    </w:p>
    <w:p>
      <w:pPr>
        <w:pStyle w:val="Normal"/>
        <w:widowControl w:val="false"/>
        <w:autoSpaceDE w:val="false"/>
        <w:spacing w:before="0" w:after="0"/>
        <w:ind w:left="-540" w:right="-468" w:firstLine="540"/>
        <w:contextualSpacing/>
        <w:jc w:val="both"/>
        <w:rPr/>
      </w:pPr>
      <w:r>
        <w:rPr/>
        <w:t xml:space="preserve">Inculpaţii I1 şi I3 au negat săvârşirea celor două fapte, însă vinovăţia acestora este dovedită de procesul verbal de redare a listingului, din cuprinsul căruia rezultă că prin releele din zona în care sunt amplasate locuinţele sus menţionate, respectiv B-dul … şi Calea …., în perioada critică între cartelele SIM cu numerele de apel ... utilizată de inculpatul I3 împreună terminalul mobil cu seria IMEI </w:t>
      </w:r>
      <w:r>
        <w:rPr>
          <w:color w:val="000000"/>
        </w:rPr>
        <w:t xml:space="preserve">... şi cartela SIM cu numărul de apel ... utilizat de inculpatul I1, </w:t>
      </w:r>
      <w:r>
        <w:rPr/>
        <w:t>s-au purtat mai multe comunicări telefonice</w:t>
      </w:r>
    </w:p>
    <w:p>
      <w:pPr>
        <w:pStyle w:val="Normal"/>
        <w:widowControl w:val="false"/>
        <w:tabs>
          <w:tab w:val="clear" w:pos="708"/>
          <w:tab w:val="left" w:pos="720" w:leader="none"/>
        </w:tabs>
        <w:autoSpaceDE w:val="false"/>
        <w:spacing w:before="0" w:after="0"/>
        <w:ind w:left="-540" w:right="-468" w:firstLine="540"/>
        <w:contextualSpacing/>
        <w:jc w:val="both"/>
        <w:rPr/>
      </w:pPr>
      <w:r>
        <w:rPr/>
        <w:t>24. La data de 26.03.2012, între orele 07:10-14:45, în timp ce inculpatul I3 asigura paza, inculpaţii I1 şi I2 prin forţarea sistemului de asigurare (ruperea butucului), de la uşa de acces au pătruns în reşedinţa d-nei V33, situată în B, Str. …, de unde a sustras 3000 euro, bijuterii din aur, după cum urmează o pereche de cercei din aur alb în formă de inimioare;  o pereche de cercei cu perle şi diamante; o pereche de cercei în formă de narcise; o pereche de cercei în formă de şerpi; o pereche de cercei în formă de fluturaşi, cu diamante încrustate; o pereche de cercei în formă de fluturaşi din aur galben cu aur alb; două lănţişoare din aur galben, un lănţişor din aur alb în valoare cu pandantive în formă fluturi, cruciuliţă şi flori; un lănţişor marca Swarovsky cu pandantiv în formă de fluture alb; o brăţară din aur galben în greutate de 30 de grame; o brăţară din aur alb încrustată cu multe pietricele în greutate de cca. 20 de grame; o brăţară din aur alb model şarpe, cu pietre încrustate, altă brăţară din aur alb în greutate e 10 grame, cu pietre încrustate; un ceas bărbătesc marca Tissot şi un ceas bărbătesc marca Orient, ambele având curele din piele; o pereche de cercei cu perle şi pietre de zirconiu, marca Cellini, prejudiciul fiind în valoare de 40.000 lei (lucrare penală ..., nr. unic ...- P.J...).</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33 s-a constituit parte civilă cu suma de 40.000 lei, reprezentând contravaloarea bunurilor sustrase şi nerecuperate.</w:t>
      </w:r>
    </w:p>
    <w:p>
      <w:pPr>
        <w:pStyle w:val="Normal"/>
        <w:widowControl w:val="false"/>
        <w:tabs>
          <w:tab w:val="clear" w:pos="708"/>
          <w:tab w:val="left" w:pos="720" w:leader="none"/>
        </w:tabs>
        <w:autoSpaceDE w:val="false"/>
        <w:spacing w:before="0" w:after="0"/>
        <w:ind w:left="-540" w:right="-468" w:firstLine="540"/>
        <w:contextualSpacing/>
        <w:jc w:val="both"/>
        <w:rPr/>
      </w:pPr>
      <w:r>
        <w:rPr/>
        <w:t>Inculpaţii au negat săvârşirea faptei, însă vinovăţia acestora este dovedită de concluziile raportului de raportului de constatare tehnico-ştiinţifică nr…./2012, care a stabilit că pe suprafaţa celor 2 holşuruburi împachetate într-o hârtie uzată, găsite cu ocazia efectuării percheziţiei autoturismului în care au fost identificaţi inculpaţii în data de 02.04.2012, în compartimentul al doilea al genţii găsite pe podea, prin comparare cu butucul îngropat ridicat cu ocazia efectuării cercetării la faţa locului în cazul părţii vătămate V33 s-au evidenţiat particule metalice aurii din aliaj cupru-zinc (alamă), material din care sunt confecţionate şi piesele metalice ridicate cu ocazia efectuării cercetării la faţa locului, iar în interiorul uneia dintre piesele metalice s-au evidenţiat particule de metal cenuşiu ce conţin fier, material din care sunt confecţionate holşuruburile.</w:t>
      </w:r>
    </w:p>
    <w:p>
      <w:pPr>
        <w:pStyle w:val="Normal"/>
        <w:widowControl w:val="false"/>
        <w:tabs>
          <w:tab w:val="clear" w:pos="708"/>
          <w:tab w:val="left" w:pos="720" w:leader="none"/>
        </w:tabs>
        <w:autoSpaceDE w:val="false"/>
        <w:spacing w:before="0" w:after="0"/>
        <w:ind w:left="-540" w:right="-468" w:firstLine="540"/>
        <w:contextualSpacing/>
        <w:jc w:val="both"/>
        <w:rPr/>
      </w:pPr>
      <w:r>
        <w:rPr/>
        <w:t>25. La aceeaşi dată, între orele 08:30-15:40, în timp ce inculpatul I3 asigura paza, inculpaţii I1 şi I2 prin forţarea sistemului de asigurare (ruperea butucului) de la uşa de acces, a pătruns în reşedinţa d-lui V9, situată în B, Aleea …, de unde a sustras mai multe bijuterii din aur, şi anume un lănţişor din aur galben şi alb de 14K, cu zale alternante, un pandantiv din aur galben de 14K, având montată o piatră de culoare albă şi o perlă de cultură sidefată, două perechi de cercei din aur galben cu pietre de culoare albă şi perle de cultură sidefate, un inel din aur galben de 14K, cu piatră mare, albă, un inel vechi, rupt, din aur de 14K, având gravată o floare şi încrustată o piatră mică de culoare roşie, precum şi mai multe bucăţi din aur de 14K, provenind de la diferite bijuterii mai vechi prejudiciul fiind în valoare de 1100 lei (lucrare penală ..., nr. unic ... - P.J.....</w:t>
      </w:r>
    </w:p>
    <w:p>
      <w:pPr>
        <w:pStyle w:val="Normal"/>
        <w:widowControl w:val="false"/>
        <w:tabs>
          <w:tab w:val="clear" w:pos="708"/>
          <w:tab w:val="left" w:pos="720" w:leader="none"/>
        </w:tabs>
        <w:autoSpaceDE w:val="false"/>
        <w:spacing w:before="0" w:after="0"/>
        <w:ind w:left="-540" w:right="-468" w:firstLine="540"/>
        <w:contextualSpacing/>
        <w:jc w:val="both"/>
        <w:rPr/>
      </w:pPr>
      <w:r>
        <w:rPr>
          <w:bCs/>
        </w:rPr>
        <w:t>Deşi nu şi-a recuperat prejudiciul, partea vătămată V9 nu s-a constituit parte civilă în procesul penal.</w:t>
      </w:r>
    </w:p>
    <w:p>
      <w:pPr>
        <w:pStyle w:val="Normal"/>
        <w:widowControl w:val="false"/>
        <w:tabs>
          <w:tab w:val="clear" w:pos="708"/>
          <w:tab w:val="left" w:pos="720" w:leader="none"/>
        </w:tabs>
        <w:autoSpaceDE w:val="false"/>
        <w:spacing w:before="0" w:after="0"/>
        <w:ind w:left="-540" w:right="-468" w:firstLine="540"/>
        <w:contextualSpacing/>
        <w:jc w:val="both"/>
        <w:rPr/>
      </w:pPr>
      <w:r>
        <w:rPr/>
        <w:t>26. La data de 26.03.2012, între orele 12:30-15:00, în timp ce inculpatul I3 asigura paza, inculpaţii I1 şi I2, prin forţarea sistemului de asigurare (ruperea butucului) de la uşa de acces a pătruns în locuinţa d-nei V10, situată în B, Aleea …, fără a sustrage bunuri sau valori.(lucrare penală ..., nr. unic ...-P.J....).</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10 nu s-a constituit parte civilă.</w:t>
      </w:r>
    </w:p>
    <w:p>
      <w:pPr>
        <w:pStyle w:val="Normal"/>
        <w:widowControl w:val="false"/>
        <w:autoSpaceDE w:val="false"/>
        <w:spacing w:before="0" w:after="0"/>
        <w:ind w:left="-540" w:right="-468" w:firstLine="540"/>
        <w:contextualSpacing/>
        <w:jc w:val="both"/>
        <w:rPr>
          <w:bCs/>
        </w:rPr>
      </w:pPr>
      <w:r>
        <w:rPr/>
        <w:t xml:space="preserve">Inculpaţii au negat săvârşirea faptelor, însă vinovăţia acestora este dovedită de procesul verbal de redare a listingului, din cuprinsul căruia rezultă că prin releele din zona în care sunt amplasate locuinţele sus menţionate, respectiv B, Şos. …, str. … şi Şos. …, în perioada critică între cartelele SIM cu numerele de apel ... utilizată de inculpatul I3 împreună terminalul mobil cu seria IMEI </w:t>
      </w:r>
      <w:r>
        <w:rPr>
          <w:color w:val="000000"/>
        </w:rPr>
        <w:t xml:space="preserve">... şi cartelele SIM cu numerele de apel ... utilizat de inculpatul I2 şi ... utilizat de inculpatul I1, </w:t>
      </w:r>
      <w:r>
        <w:rPr/>
        <w:t>s-au purtat mai multe comunicări telefonice.</w:t>
      </w:r>
    </w:p>
    <w:p>
      <w:pPr>
        <w:pStyle w:val="Normal"/>
        <w:widowControl w:val="false"/>
        <w:tabs>
          <w:tab w:val="clear" w:pos="708"/>
          <w:tab w:val="left" w:pos="720" w:leader="none"/>
        </w:tabs>
        <w:autoSpaceDE w:val="false"/>
        <w:spacing w:before="0" w:after="0"/>
        <w:ind w:left="-540" w:right="-468" w:firstLine="540"/>
        <w:contextualSpacing/>
        <w:jc w:val="both"/>
        <w:rPr>
          <w:bCs/>
        </w:rPr>
      </w:pPr>
      <w:r>
        <w:rPr/>
        <w:t>27.  La data de 26.03.2012, între orele 15:00-19:00, în timp ce inculpatul I3 asigura paza, inculpaţii I1 şi I2 prin forţarea sistemului de asigurare (ruperea butucului) de la uşa de acces a pătruns în locuinţa d-nei V34, situată în B, Str. …/ Str. …, de unde a sustras bijuterii, şi anume un lănţişor din aur galben de 18K, în greutate de 14K; un lănţişor din aur galben în greutate de aprox. 17 grame, prevăzut cu un pandantiv tot din aur, în greutate de 5 grame, reprezentând icoana Maicii Domnului; un pandantiv în formă de inimioară, confecţionat din aur alb de 14K; două perechi de cercei rotunzi din aur galben de 14K; trei inele din aur galben de 14K şi o brăţară din aur galben de 14K, în greutate de cca. 5 grame, în valoare de 6.000 lei (lucrare penală ..., nr. unic ...-P.J....).</w:t>
      </w:r>
    </w:p>
    <w:p>
      <w:pPr>
        <w:pStyle w:val="Normal"/>
        <w:widowControl w:val="false"/>
        <w:autoSpaceDE w:val="false"/>
        <w:spacing w:before="0" w:after="0"/>
        <w:ind w:left="-540" w:right="-468" w:firstLine="540"/>
        <w:contextualSpacing/>
        <w:jc w:val="both"/>
        <w:rPr/>
      </w:pPr>
      <w:r>
        <w:rPr/>
        <w:t>Partea vătămată V34 s-a constituit parte civilă cu suma de 6000 lei, reprezentând contravaloarea prejudiciului nerecuperat.</w:t>
      </w:r>
    </w:p>
    <w:p>
      <w:pPr>
        <w:pStyle w:val="Normal"/>
        <w:widowControl w:val="false"/>
        <w:autoSpaceDE w:val="false"/>
        <w:spacing w:before="0" w:after="0"/>
        <w:ind w:left="-540" w:right="-468" w:firstLine="540"/>
        <w:contextualSpacing/>
        <w:jc w:val="both"/>
        <w:rPr>
          <w:bCs/>
        </w:rPr>
      </w:pPr>
      <w:r>
        <w:rPr/>
        <w:t xml:space="preserve">Inculpaţii au negat săvârşirea faptei, însă vinovăţia acestora este dovedită de procesul verbal de redare a listingului, din cuprinsul căruia rezultă că prin releele din zona în care sunt amplasate locuinţele sus menţionate, respectiv B, str. …., Str. … şi B-dul …, în perioada critică între cartelele SIM cu numerele de apel ... utilizată de inculpatul I3 împreună terminalul mobil cu seria IMEI </w:t>
      </w:r>
      <w:r>
        <w:rPr>
          <w:color w:val="000000"/>
        </w:rPr>
        <w:t xml:space="preserve">... şi cartelele SIM cu numerele de apel ... utilizat de inculpatul I2 şi ... utilizat de inculpatul I1, </w:t>
      </w:r>
      <w:r>
        <w:rPr/>
        <w:t>s-au purtat mai multe comunicări telefonice.</w:t>
      </w:r>
    </w:p>
    <w:p>
      <w:pPr>
        <w:pStyle w:val="Normal"/>
        <w:widowControl w:val="false"/>
        <w:tabs>
          <w:tab w:val="clear" w:pos="708"/>
          <w:tab w:val="left" w:pos="720" w:leader="none"/>
        </w:tabs>
        <w:autoSpaceDE w:val="false"/>
        <w:spacing w:before="0" w:after="0"/>
        <w:ind w:left="-540" w:right="-468" w:firstLine="540"/>
        <w:contextualSpacing/>
        <w:jc w:val="both"/>
        <w:rPr/>
      </w:pPr>
      <w:r>
        <w:rPr/>
        <w:t>28. La data de 14.09.2009, în intervalul orar 08.00 – 20.00, inculpatul I1, prin forţarea sistemului de asigurare (ruperea butucului) de la uşa de acces, a pătruns în locuinţa părţii vătămare V15 din B, str. …, de unde nu a reuşit să ia însă niciun bun.</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15 nu s-a constituit parte civilă în procesul penal.</w:t>
      </w:r>
    </w:p>
    <w:p>
      <w:pPr>
        <w:pStyle w:val="Normal"/>
        <w:widowControl w:val="false"/>
        <w:autoSpaceDE w:val="false"/>
        <w:spacing w:before="0" w:after="0"/>
        <w:ind w:left="-540" w:right="-468" w:firstLine="540"/>
        <w:contextualSpacing/>
        <w:jc w:val="both"/>
        <w:rPr/>
      </w:pPr>
      <w:r>
        <w:rPr/>
        <w:t>Inculpatul I1 nu a recunoscut săvârşirea faptei, însă vinovăţia acestuia este dovedită de concluziile raportului de constatare tehnico-ştiinţifică nr…./2012 s-a stabilit că urma de ureche stângă, ridicată cu ocazia cercetării la faţa locului de pe uşa părţii vătămate, a fost create de urechea stângă a inculpatului I1.</w:t>
      </w:r>
    </w:p>
    <w:p>
      <w:pPr>
        <w:pStyle w:val="Normal"/>
        <w:widowControl w:val="false"/>
        <w:tabs>
          <w:tab w:val="clear" w:pos="708"/>
          <w:tab w:val="left" w:pos="720" w:leader="none"/>
        </w:tabs>
        <w:autoSpaceDE w:val="false"/>
        <w:spacing w:before="0" w:after="0"/>
        <w:ind w:left="-540" w:right="-468" w:firstLine="540"/>
        <w:contextualSpacing/>
        <w:jc w:val="both"/>
        <w:rPr/>
      </w:pPr>
      <w:r>
        <w:rPr/>
        <w:t>29. La data de 17.09.2009, în intervalul orar 09.30 – 13.00, inculpatul I1 a pătruns, prin ruperea butucului uşii de acces, în apartamentul părţii vătămate V44, din B, str. …, de unde a nu a reuşit să ia vreun bun.</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44 s-a constituit parte civilă cu suma de 23.000 lei, fără a preciza ce reprezintă această sumă, în condiţiile în care acesteia nu i-a fost sustras vreun bun din locuinţă.</w:t>
      </w:r>
    </w:p>
    <w:p>
      <w:pPr>
        <w:pStyle w:val="Normal"/>
        <w:widowControl w:val="false"/>
        <w:tabs>
          <w:tab w:val="clear" w:pos="708"/>
          <w:tab w:val="left" w:pos="720" w:leader="none"/>
        </w:tabs>
        <w:autoSpaceDE w:val="false"/>
        <w:spacing w:before="0" w:after="0"/>
        <w:ind w:left="-540" w:right="-468" w:firstLine="540"/>
        <w:contextualSpacing/>
        <w:jc w:val="both"/>
        <w:rPr/>
      </w:pPr>
      <w:r>
        <w:rPr/>
        <w:t>30. La aceeaşi dată, în intervalul orar 09.30 – 13.00 a pătruns, inculpatul I1, prin ruperea butucului uşii de acces, în apartamentul părţii vătămate V43, vecinul părţii vătămate V44 din B, str. …, de unde a nu a reuşit să ia vreun bun.</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43 s-a constituit parte civilă cu suma de 600 lei, fără a preciza ce reprezintă această sumă, în condiţiile în care acesteia nu i-a fost sustras vreun bun din locuinţă.</w:t>
      </w:r>
    </w:p>
    <w:p>
      <w:pPr>
        <w:pStyle w:val="Normal"/>
        <w:widowControl w:val="false"/>
        <w:autoSpaceDE w:val="false"/>
        <w:spacing w:before="0" w:after="0"/>
        <w:ind w:left="-540" w:right="-468" w:firstLine="540"/>
        <w:contextualSpacing/>
        <w:jc w:val="both"/>
        <w:rPr/>
      </w:pPr>
      <w:r>
        <w:rPr/>
        <w:t>Inculpatul I1 nu a recunoscut săvârşirea celor două fapte, însă vinovăţia acestuia este dovedită de concluziile raportului de constatare tehnico-ştiinţifică nr…./2012 care a stabilit că urma de ureche stângă, ridicată cu ocazia cercetării la faţa locului de pe uşa de acces în ap…., a fost creată de urechea stângă a inculpatului I1, de unde se deduce că acesta este şi autorul furtului comis de la apartamentul nr. …</w:t>
      </w:r>
    </w:p>
    <w:p>
      <w:pPr>
        <w:pStyle w:val="Normal"/>
        <w:widowControl w:val="false"/>
        <w:autoSpaceDE w:val="false"/>
        <w:spacing w:before="0" w:after="0"/>
        <w:ind w:left="-540" w:right="-468" w:firstLine="540"/>
        <w:contextualSpacing/>
        <w:jc w:val="both"/>
        <w:rPr/>
      </w:pPr>
      <w:r>
        <w:rPr/>
        <w:t>31. La data de 09.10.2009, în intervalul orar 08.30- 18.20, inculpatul I2, prin forţarea sistemelor de asigurare ale uşii de acces, a pătruns în locuinţa părţii vătămate V19 din B, B-dul …, fără a reuşi să ia din interior bani sau alte valori.</w:t>
      </w:r>
    </w:p>
    <w:p>
      <w:pPr>
        <w:pStyle w:val="Normal"/>
        <w:widowControl w:val="false"/>
        <w:autoSpaceDE w:val="false"/>
        <w:spacing w:before="0" w:after="0"/>
        <w:ind w:left="-540" w:right="-468" w:firstLine="540"/>
        <w:contextualSpacing/>
        <w:jc w:val="both"/>
        <w:rPr/>
      </w:pPr>
      <w:r>
        <w:rPr/>
        <w:t>Partea vătămată V19 nu s-a constituit parte civilă în procesul penal.</w:t>
      </w:r>
    </w:p>
    <w:p>
      <w:pPr>
        <w:pStyle w:val="Normal"/>
        <w:widowControl w:val="false"/>
        <w:autoSpaceDE w:val="false"/>
        <w:spacing w:before="0" w:after="0"/>
        <w:ind w:left="-540" w:right="-468" w:firstLine="540"/>
        <w:contextualSpacing/>
        <w:jc w:val="both"/>
        <w:rPr/>
      </w:pPr>
      <w:r>
        <w:rPr/>
        <w:t>Inculpatul I2 nu a recunoscut săvârşirea faptei, însă vinovăţia acestuia este dovedită de concluziile raportului de constatare tehnico-ştiinţifică nr…./2012 care a stabilit că una din urmele de ureche dreaptă, ridicată cu ocazia cercetării la faţa locului de pe uşa de acces în ap.115, a fost creată de urechea dreaptă a inculpatului I2.</w:t>
      </w:r>
    </w:p>
    <w:p>
      <w:pPr>
        <w:pStyle w:val="Normal"/>
        <w:widowControl w:val="false"/>
        <w:autoSpaceDE w:val="false"/>
        <w:spacing w:before="0" w:after="0"/>
        <w:ind w:left="-540" w:right="-468" w:firstLine="540"/>
        <w:contextualSpacing/>
        <w:jc w:val="both"/>
        <w:rPr/>
      </w:pPr>
      <w:r>
        <w:rPr/>
        <w:t>32. La data de 09.10.2009, în intervalul orar 11.00 – 13.00, prin forţarea sistemelor de asigurare ale uşii de acces, inculpaţii I1 şi I2 au pătruns, în locuinţa părţii vătămate V12 din B, B-dul … fără a reuşi să ia din interior bani sau alte valori.</w:t>
      </w:r>
    </w:p>
    <w:p>
      <w:pPr>
        <w:pStyle w:val="Normal"/>
        <w:widowControl w:val="false"/>
        <w:autoSpaceDE w:val="false"/>
        <w:spacing w:before="0" w:after="0"/>
        <w:ind w:left="-540" w:right="-468" w:firstLine="540"/>
        <w:contextualSpacing/>
        <w:jc w:val="both"/>
        <w:rPr/>
      </w:pPr>
      <w:r>
        <w:rPr/>
        <w:t>Partea vătămată V12 nu s-a constituit parte civilă în procesul penal.</w:t>
      </w:r>
    </w:p>
    <w:p>
      <w:pPr>
        <w:pStyle w:val="Normal"/>
        <w:widowControl w:val="false"/>
        <w:autoSpaceDE w:val="false"/>
        <w:spacing w:before="0" w:after="0"/>
        <w:ind w:left="-540" w:right="-468" w:firstLine="540"/>
        <w:contextualSpacing/>
        <w:jc w:val="both"/>
        <w:rPr/>
      </w:pPr>
      <w:r>
        <w:rPr/>
        <w:t>Inculpaţii I1 şi I2 nu au recunoscut săvârşirea infracţiunii însă vinovăţia acestora este dovedită de concluziile rapoartelor constatare tehnico-ştiinţifică nr…. şi …/2012, care au stabilit că urma de ureche stângă şi, respectiv, urma de ureche dreaptă ridicate cu ocazia cercetării la faţa locului de pe uşa de acces în ap…., au fost creată de urechea stângă a inculpatului I1 şi, respectiv, de urechea dreaptă a inculpatului I2.</w:t>
      </w:r>
    </w:p>
    <w:p>
      <w:pPr>
        <w:pStyle w:val="Normal"/>
        <w:widowControl w:val="false"/>
        <w:autoSpaceDE w:val="false"/>
        <w:spacing w:before="0" w:after="0"/>
        <w:ind w:left="-540" w:right="-468" w:firstLine="540"/>
        <w:contextualSpacing/>
        <w:jc w:val="both"/>
        <w:rPr/>
      </w:pPr>
      <w:r>
        <w:rPr/>
        <w:t>33. La data de 19.02.2010, în intervalul orar 10.00 – 19.00, inculpatul I2 a pătruns, prin forţarea butucului uşii de acces, în locuinţa părţii vătămate V41 din B, …, de unde a sustras un ceas de mână, un telefon mobil marca Nokia 7270 şi mai multe bijuterii din aur, cauzând un prejudiciu total estimat la suma de 6.000 de lei.</w:t>
      </w:r>
    </w:p>
    <w:p>
      <w:pPr>
        <w:pStyle w:val="Normal"/>
        <w:widowControl w:val="false"/>
        <w:autoSpaceDE w:val="false"/>
        <w:spacing w:before="0" w:after="0"/>
        <w:ind w:left="-540" w:right="-468" w:firstLine="540"/>
        <w:contextualSpacing/>
        <w:jc w:val="both"/>
        <w:rPr/>
      </w:pPr>
      <w:r>
        <w:rPr/>
        <w:t>Partea vătămată V41 s-a constituit parte civilă cu suma de 6000 lei, reprezentând contravaloarea prejudiciului nerecuperat.</w:t>
      </w:r>
    </w:p>
    <w:p>
      <w:pPr>
        <w:pStyle w:val="Normal"/>
        <w:widowControl w:val="false"/>
        <w:autoSpaceDE w:val="false"/>
        <w:spacing w:before="0" w:after="0"/>
        <w:ind w:left="-540" w:right="-468" w:firstLine="540"/>
        <w:contextualSpacing/>
        <w:jc w:val="both"/>
        <w:rPr/>
      </w:pPr>
      <w:r>
        <w:rPr/>
        <w:t>Inculpatul I2 nu a recunoscut săvârşirea faptei, însă vinovăţia acestuia este dovedită de raportului de constatare tehnico-ştiinţifică nr…./2012 care a stabilit că urma de ureche dreaptă, ridicată cu ocazia cercetării la faţa locului de pe uşa de acces în ap…., a fost creată de urechea dreaptă a inculpatului I2.</w:t>
      </w:r>
    </w:p>
    <w:p>
      <w:pPr>
        <w:pStyle w:val="Normal"/>
        <w:widowControl w:val="false"/>
        <w:tabs>
          <w:tab w:val="clear" w:pos="708"/>
          <w:tab w:val="left" w:pos="720" w:leader="none"/>
        </w:tabs>
        <w:autoSpaceDE w:val="false"/>
        <w:spacing w:before="0" w:after="0"/>
        <w:ind w:left="-540" w:right="-468" w:firstLine="540"/>
        <w:contextualSpacing/>
        <w:jc w:val="both"/>
        <w:rPr/>
      </w:pPr>
      <w:r>
        <w:rPr/>
        <w:t>34. La data de 03.05.2010, în intervalul orar 12.45- 16.30, inculpaţii I1 şi I2 au pătruns în locuinţa părţii vătămate V11 din B, Aleea …., prin forţarea yalei şi ruperea butucului de la uşa de acces, de unde nu au reuşit însă să ia bunuri de valoare.</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11 nu s-a constituit parte civilă în procesul penal.</w:t>
      </w:r>
    </w:p>
    <w:p>
      <w:pPr>
        <w:pStyle w:val="Normal"/>
        <w:widowControl w:val="false"/>
        <w:tabs>
          <w:tab w:val="clear" w:pos="708"/>
          <w:tab w:val="left" w:pos="720" w:leader="none"/>
        </w:tabs>
        <w:autoSpaceDE w:val="false"/>
        <w:spacing w:before="0" w:after="0"/>
        <w:ind w:left="-540" w:right="-468" w:firstLine="540"/>
        <w:contextualSpacing/>
        <w:jc w:val="both"/>
        <w:rPr/>
      </w:pPr>
      <w:r>
        <w:rPr/>
        <w:t>Inculpaţii I1 şi I2 nu au recunoscut săvârşirea faptei, însă, faţă de  concluziile rapoartelor de constatare tehnico-ştiinţifică nr. … şi …./2012 care au stabilit că urma de ureche dreaptă, ridicată cu ocazia cercetării la faţa locului de pe uşa de acces în ap…., a fost creată de urechea dreaptă a inculpatului I2, iar urmele de ureche stângă, ridicate cu ocazia cercetării la faţa locului de pe uşa de acces în ap…. şi ap…., au fost create de urechea stângă a inculpatului I1, cei doi inculpaţi s-au aflat în perioada critică în apropierea locuinţei părţii vătămate, ceea ce duce la concluzia că sunt autorii faptei.</w:t>
      </w:r>
    </w:p>
    <w:p>
      <w:pPr>
        <w:pStyle w:val="Normal"/>
        <w:widowControl w:val="false"/>
        <w:autoSpaceDE w:val="false"/>
        <w:spacing w:before="0" w:after="0"/>
        <w:ind w:left="-540" w:right="-468" w:firstLine="540"/>
        <w:contextualSpacing/>
        <w:jc w:val="both"/>
        <w:rPr/>
      </w:pPr>
      <w:r>
        <w:rPr/>
        <w:t>35. La data de 17.09.2010, între orele 08.00 şi 15.40, inculpatul I2 prin ruperea butucului de la uşa de acces, a pătruns în locuinţa părţii vătămate V13 din B, str. …., de unde  nu a reuşit să sustragă bunuri.</w:t>
      </w:r>
    </w:p>
    <w:p>
      <w:pPr>
        <w:pStyle w:val="Normal"/>
        <w:widowControl w:val="false"/>
        <w:autoSpaceDE w:val="false"/>
        <w:spacing w:before="0" w:after="0"/>
        <w:ind w:left="-540" w:right="-468" w:firstLine="540"/>
        <w:contextualSpacing/>
        <w:jc w:val="both"/>
        <w:rPr/>
      </w:pPr>
      <w:r>
        <w:rPr/>
        <w:t>Partea vătămată V13 nu s-a constituit parte civilă în procesul penal.</w:t>
      </w:r>
    </w:p>
    <w:p>
      <w:pPr>
        <w:pStyle w:val="Normal"/>
        <w:widowControl w:val="false"/>
        <w:autoSpaceDE w:val="false"/>
        <w:spacing w:before="0" w:after="0"/>
        <w:ind w:left="-540" w:right="-468" w:firstLine="540"/>
        <w:contextualSpacing/>
        <w:jc w:val="both"/>
        <w:rPr/>
      </w:pPr>
      <w:r>
        <w:rPr/>
        <w:t>Inculpatul I2 nu a recunoscut săvârşirea faptei, însă, având în vedere că potrivit raportului de constatare tehnico-ştiinţifică nr…./2012 s urma de ureche dreaptă, ridicată cu ocazia cercetării la faţa locului de pe uşa de acces în ap. …, a fost creată de urechea dreaptă a inculpatului I2, rezultă că acesta s-a aflat în perioada critică în apropierea locuinţei părţii vătămate şi, în concluzie, este autorul faptei</w:t>
      </w:r>
    </w:p>
    <w:p>
      <w:pPr>
        <w:pStyle w:val="Normal"/>
        <w:widowControl w:val="false"/>
        <w:tabs>
          <w:tab w:val="clear" w:pos="708"/>
          <w:tab w:val="left" w:pos="720" w:leader="none"/>
        </w:tabs>
        <w:autoSpaceDE w:val="false"/>
        <w:spacing w:before="0" w:after="0"/>
        <w:ind w:left="-540" w:right="-468" w:firstLine="540"/>
        <w:contextualSpacing/>
        <w:jc w:val="both"/>
        <w:rPr/>
      </w:pPr>
      <w:r>
        <w:rPr/>
        <w:t>36. La data de 17.01.2011, între orele 12.30 şi 15.30, inculpatul I1 a pătruns, prin ruperea butucului uşii de acces, în locuinţa părţii vătămate V16, din B, Calea C…, de unde a sustras sumele de 800 de lei şi 800 de euro.</w:t>
      </w:r>
    </w:p>
    <w:p>
      <w:pPr>
        <w:pStyle w:val="Normal"/>
        <w:widowControl w:val="false"/>
        <w:autoSpaceDE w:val="false"/>
        <w:spacing w:before="0" w:after="0"/>
        <w:ind w:left="-540" w:right="-468" w:firstLine="540"/>
        <w:contextualSpacing/>
        <w:jc w:val="both"/>
        <w:rPr/>
      </w:pPr>
      <w:r>
        <w:rPr/>
        <w:t xml:space="preserve">Partea vătămată V16 nu s-a constituit parte civilă în procesul penal, deşi nu şi-a recuperat prejudiciul. </w:t>
      </w:r>
    </w:p>
    <w:p>
      <w:pPr>
        <w:pStyle w:val="Normal"/>
        <w:widowControl w:val="false"/>
        <w:autoSpaceDE w:val="false"/>
        <w:spacing w:before="0" w:after="0"/>
        <w:ind w:left="-540" w:right="-468" w:firstLine="540"/>
        <w:contextualSpacing/>
        <w:jc w:val="both"/>
        <w:rPr/>
      </w:pPr>
      <w:r>
        <w:rPr/>
        <w:t>Inculpatul I1 nu a recunoscut săvârşirea faptei, însă vinovăţia acestuia este dovedită de concluziile raportului de constatare tehnico-ştiinţifică nr…./2012 care a stabilit că urma de ureche stângă  ridicată de pe uşa de acces în locuinţa părţii vătămate a fost creată de urechea stângă a inculpatului I1.</w:t>
      </w:r>
    </w:p>
    <w:p>
      <w:pPr>
        <w:pStyle w:val="Normal"/>
        <w:widowControl w:val="false"/>
        <w:autoSpaceDE w:val="false"/>
        <w:spacing w:before="0" w:after="0"/>
        <w:ind w:left="-540" w:right="-468" w:firstLine="540"/>
        <w:contextualSpacing/>
        <w:jc w:val="both"/>
        <w:rPr/>
      </w:pPr>
      <w:r>
        <w:rPr/>
        <w:t>37. La data de 02.03.2011, între orele 12.00 şi 14.45, inculpatul I2, prin ruperea butucului uşii de acces, a pătruns în locuinţa părţii vătămate V14 din B, str. …, de unde a sustras bijuterii din aur în valoare de 8.000 de lei.</w:t>
      </w:r>
    </w:p>
    <w:p>
      <w:pPr>
        <w:pStyle w:val="Normal"/>
        <w:widowControl w:val="false"/>
        <w:autoSpaceDE w:val="false"/>
        <w:spacing w:before="0" w:after="0"/>
        <w:ind w:left="-540" w:right="-468" w:firstLine="540"/>
        <w:contextualSpacing/>
        <w:jc w:val="both"/>
        <w:rPr/>
      </w:pPr>
      <w:r>
        <w:rPr/>
        <w:t>Deşi nu şi-a recuperat prejudiciul, partea vătămată V14 nu s-a constituit parte civilă.</w:t>
      </w:r>
    </w:p>
    <w:p>
      <w:pPr>
        <w:pStyle w:val="Normal"/>
        <w:widowControl w:val="false"/>
        <w:autoSpaceDE w:val="false"/>
        <w:spacing w:before="0" w:after="0"/>
        <w:ind w:left="-540" w:right="-468" w:firstLine="540"/>
        <w:contextualSpacing/>
        <w:jc w:val="both"/>
        <w:rPr/>
      </w:pPr>
      <w:r>
        <w:rPr/>
        <w:t>Inculpatul I2 nu a recunoscut săvârşirea faptei, însă vinovăţia este dovedită de concluziile raportului de constatare tehnico-ştiinţifică nr…./2012 care a stabilit că urma de ureche dreaptă, ridicată cu ocazia cercetării la faţa locului de pe uşa de acces în ap…., a fost creată de urechea dreaptă a inculpatului I2.</w:t>
      </w:r>
    </w:p>
    <w:p>
      <w:pPr>
        <w:pStyle w:val="Normal"/>
        <w:widowControl w:val="false"/>
        <w:autoSpaceDE w:val="false"/>
        <w:spacing w:before="0" w:after="0"/>
        <w:ind w:left="-540" w:right="-468" w:firstLine="540"/>
        <w:contextualSpacing/>
        <w:jc w:val="both"/>
        <w:rPr/>
      </w:pPr>
      <w:r>
        <w:rPr/>
        <w:t>38. La  data de 02.03.2011 – în intervalul ora 07.30-18.15, a pătruns în locuinţa  părţii vătămate V40 din B, Şos. …, prin  forţarea sistemului de asigurare al uşii de acces, de unde a sustras sumele de 400 de lei şi 100 de euro, precum şi bijuterii din aur în valoare de cca. 10.000 de lei.</w:t>
      </w:r>
    </w:p>
    <w:p>
      <w:pPr>
        <w:pStyle w:val="Normal"/>
        <w:widowControl w:val="false"/>
        <w:autoSpaceDE w:val="false"/>
        <w:spacing w:before="0" w:after="0"/>
        <w:ind w:left="-540" w:right="-468" w:firstLine="540"/>
        <w:contextualSpacing/>
        <w:jc w:val="both"/>
        <w:rPr/>
      </w:pPr>
      <w:r>
        <w:rPr/>
        <w:t>Partea vătămată V40 s-a constituit parte civilă cu suma de 18.500 lei, reprezentând contravaloarea prejudiciului nerecuperat.</w:t>
      </w:r>
    </w:p>
    <w:p>
      <w:pPr>
        <w:pStyle w:val="Normal"/>
        <w:widowControl w:val="false"/>
        <w:autoSpaceDE w:val="false"/>
        <w:spacing w:before="0" w:after="0"/>
        <w:ind w:left="-540" w:right="-468" w:firstLine="540"/>
        <w:contextualSpacing/>
        <w:jc w:val="both"/>
        <w:rPr/>
      </w:pPr>
      <w:r>
        <w:rPr/>
        <w:t>Inculpatul I2 a negat săvârşirea faptei, însă, având în vedere că potrivit raportului de constatare tehnico-ştiinţifică nr. …/201 urma de ureche dreaptă, ridicată cu ocazia cercetării la faţa locului de pe uşa de acces în ap. …, vecin cu al părţii vărămate, a fost creată de urechea dreaptă a inculpatului I2, rezultă că acesta s-a aflat în perioada critică în apropierea locuinţei părţii vătămate şi, în concluzie, este autorul faptei</w:t>
      </w:r>
    </w:p>
    <w:p>
      <w:pPr>
        <w:pStyle w:val="Normal"/>
        <w:widowControl w:val="false"/>
        <w:tabs>
          <w:tab w:val="clear" w:pos="708"/>
          <w:tab w:val="left" w:pos="720" w:leader="none"/>
        </w:tabs>
        <w:autoSpaceDE w:val="false"/>
        <w:spacing w:before="0" w:after="0"/>
        <w:ind w:left="-540" w:right="-468" w:firstLine="540"/>
        <w:contextualSpacing/>
        <w:jc w:val="both"/>
        <w:rPr/>
      </w:pPr>
      <w:r>
        <w:rPr/>
        <w:t>39. La data de 03.04.2011, în intervalul orar 18.15 – 19.20, inculpatul I1 prin ruperea butucului de la uşa de acces, a pătruns în locuinţa părţii vătămate V18 din B, str. …, de unde a sustras un laptop marca Toshiba, două camere video marca Panasonic, o brăţară din aur de 18K, un ceas de damă marca Festina şi suma de 1.100 de lei.</w:t>
      </w:r>
    </w:p>
    <w:p>
      <w:pPr>
        <w:pStyle w:val="Normal"/>
        <w:widowControl w:val="false"/>
        <w:tabs>
          <w:tab w:val="clear" w:pos="708"/>
          <w:tab w:val="left" w:pos="720" w:leader="none"/>
        </w:tabs>
        <w:autoSpaceDE w:val="false"/>
        <w:spacing w:before="0" w:after="0"/>
        <w:ind w:left="-540" w:right="-468" w:firstLine="540"/>
        <w:contextualSpacing/>
        <w:jc w:val="both"/>
        <w:rPr/>
      </w:pPr>
      <w:r>
        <w:rPr/>
        <w:t>Partea vătămată V18 nu s-a constituit parte civilă, deşi nu şi-a recuperat prejudiciul.</w:t>
      </w:r>
    </w:p>
    <w:p>
      <w:pPr>
        <w:pStyle w:val="Normal"/>
        <w:widowControl w:val="false"/>
        <w:autoSpaceDE w:val="false"/>
        <w:spacing w:before="0" w:after="0"/>
        <w:ind w:left="-540" w:right="-468" w:firstLine="540"/>
        <w:contextualSpacing/>
        <w:jc w:val="both"/>
        <w:rPr/>
      </w:pPr>
      <w:r>
        <w:rPr/>
        <w:t>Inculpatul I1 nu a recunoscut săvârşirea faptei, însă potrivit concluziilor raportului de constatare tehnico-ştiinţifică nr…./2012 urma de ureche stângă, ridicată cu ocazia cercetării la faţa locului de pe uşa de acces în ap…. a fost creată de urechea stângă a inculpatului, aspect ce dovedeşte că el este autorul faptei.</w:t>
      </w:r>
    </w:p>
    <w:p>
      <w:pPr>
        <w:pStyle w:val="Normal"/>
        <w:widowControl w:val="false"/>
        <w:autoSpaceDE w:val="false"/>
        <w:spacing w:before="0" w:after="0"/>
        <w:ind w:left="-540" w:right="-468" w:firstLine="540"/>
        <w:contextualSpacing/>
        <w:jc w:val="both"/>
        <w:rPr/>
      </w:pPr>
      <w:r>
        <w:rPr/>
        <w:t>40. La data de 20.10.2010, între ora 08.05 şi 11.30, inculpatul I2, prin ruperea butucilor de la yalele uşii de acces a pătruns în locuinţa părţii vătămate V42, din B, str. …, de unde a sustras suma de 3.000 de lei.</w:t>
      </w:r>
    </w:p>
    <w:p>
      <w:pPr>
        <w:pStyle w:val="Normal"/>
        <w:widowControl w:val="false"/>
        <w:autoSpaceDE w:val="false"/>
        <w:spacing w:before="0" w:after="0"/>
        <w:ind w:left="-540" w:right="-468" w:firstLine="540"/>
        <w:contextualSpacing/>
        <w:jc w:val="both"/>
        <w:rPr/>
      </w:pPr>
      <w:r>
        <w:rPr/>
        <w:t>Partea vătămată V42 s-a constituit parte civilă în procesul penal cu suma de 4000 lei, deşi prejudiciul real suferit de acesta este în sumă de 3000 lei, sumă ce i-a fost sustrasă din locuinţă.</w:t>
      </w:r>
    </w:p>
    <w:p>
      <w:pPr>
        <w:pStyle w:val="Normal"/>
        <w:widowControl w:val="false"/>
        <w:autoSpaceDE w:val="false"/>
        <w:spacing w:before="0" w:after="0"/>
        <w:ind w:left="-540" w:right="-468" w:firstLine="540"/>
        <w:contextualSpacing/>
        <w:jc w:val="both"/>
        <w:rPr/>
      </w:pPr>
      <w:r>
        <w:rPr/>
        <w:t>Inculpatul I2 nu a recunoscut săvârşirea faptei, însă vinovăţia acestuia este dovedită de concluziile raportului de constatare tehnico-ştiinţifică nr…./2012, care a stabilit că urmele de ureche dreaptă, ridicate cu ocazia cercetării la faţa locului de pe uşa părţii vătămate, au fost create de urechea dreaptă a inculpatului I2.</w:t>
      </w:r>
    </w:p>
    <w:p>
      <w:pPr>
        <w:pStyle w:val="Normal"/>
        <w:widowControl w:val="false"/>
        <w:autoSpaceDE w:val="false"/>
        <w:spacing w:before="0" w:after="0"/>
        <w:ind w:left="-540" w:right="-468" w:firstLine="540"/>
        <w:contextualSpacing/>
        <w:jc w:val="both"/>
        <w:rPr/>
      </w:pPr>
      <w:r>
        <w:rPr/>
        <w:t>41. La data de 24.02.2012, între orele 07.40-13.30, inculpatul I1, prin forţarea sistemului de asigurare (ruperea butucului) de la uşa de acces, a pătruns în locuinţa părţii vătămate V17, domiciliat în B, str. Calea …, de unde a sustras bijuterii şi 400 lei, prejudiciul cauzat fiind în valoare de 1.500 lei.</w:t>
      </w:r>
    </w:p>
    <w:p>
      <w:pPr>
        <w:pStyle w:val="Normal"/>
        <w:widowControl w:val="false"/>
        <w:autoSpaceDE w:val="false"/>
        <w:spacing w:before="0" w:after="0"/>
        <w:ind w:left="-540" w:right="-468" w:firstLine="540"/>
        <w:contextualSpacing/>
        <w:jc w:val="both"/>
        <w:rPr/>
      </w:pPr>
      <w:r>
        <w:rPr/>
        <w:t>Partea vătămată V17, deşi nu şi-a recuperat prejudiciul, nu s-a constituit parte civilă în procesul penal.</w:t>
      </w:r>
    </w:p>
    <w:p>
      <w:pPr>
        <w:pStyle w:val="Normal"/>
        <w:widowControl w:val="false"/>
        <w:autoSpaceDE w:val="false"/>
        <w:spacing w:before="0" w:after="0"/>
        <w:ind w:left="-540" w:right="-468" w:firstLine="540"/>
        <w:contextualSpacing/>
        <w:jc w:val="both"/>
        <w:rPr/>
      </w:pPr>
      <w:r>
        <w:rPr/>
        <w:t>42. În aceeaşi zi, între orele 09.00-15.00, inculpatul I1, prin forţarea sistemului de asigurare (ruperea butucului) de la uşa de acces, a pătruns în locuinţa părţii vătămate V39 din B,  str. …, de unde a sustras suma de 1.000 lei, prejudiciul total fiind în valoare de 1.500 lei.</w:t>
      </w:r>
    </w:p>
    <w:p>
      <w:pPr>
        <w:pStyle w:val="Normal"/>
        <w:widowControl w:val="false"/>
        <w:autoSpaceDE w:val="false"/>
        <w:spacing w:before="0" w:after="0"/>
        <w:ind w:left="-540" w:right="-468" w:firstLine="540"/>
        <w:contextualSpacing/>
        <w:jc w:val="both"/>
        <w:rPr/>
      </w:pPr>
      <w:r>
        <w:rPr/>
        <w:t>Inculpatul I1 nu a recunoscut săvârşirea acestor fapte, însă vinovăţia acestuia este dovedită de concluziile raportului de constatare tehnico-ştiinţifică nr. …/2012, care a stabilit că urma de ureche stângă, ridicată cu ocazia cercetării la faţa locului de pe uşa părţii vătămate V17 a fost creată de urechea stângă a inculpatului I1. Având în vedere că cele două apartamente sunt lipite, cele două fapte au fost comise prin acelaşi mod de operare şi în acelaşi interval de timp, rezultă fără echivoc că inculpatul I1 este autorul celor două fapte de furt.</w:t>
      </w:r>
    </w:p>
    <w:p>
      <w:pPr>
        <w:pStyle w:val="Normal"/>
        <w:widowControl w:val="false"/>
        <w:autoSpaceDE w:val="false"/>
        <w:spacing w:before="0" w:after="0"/>
        <w:ind w:left="-540" w:right="-468" w:firstLine="540"/>
        <w:contextualSpacing/>
        <w:jc w:val="both"/>
        <w:rPr/>
      </w:pPr>
      <w:r>
        <w:rPr/>
        <w:t>eşi nu au recunoscut săvârşirea acestor fapte (cu excepţia celei în care au fost prinşi în flagrant), inculpaţii nu au oferit nicio explicaţie plauzibilă cu privire la motivele pentru care prezenţa lor a fost localizată în zonă sau cu privire la prezenţa urmelor lor auriculare pe uşile de acces în locuinţele părţilor vătămate.</w:t>
      </w:r>
    </w:p>
    <w:p>
      <w:pPr>
        <w:pStyle w:val="Normal"/>
        <w:widowControl w:val="false"/>
        <w:autoSpaceDE w:val="false"/>
        <w:spacing w:before="0" w:after="0"/>
        <w:ind w:left="-540" w:right="-468" w:firstLine="540"/>
        <w:contextualSpacing/>
        <w:jc w:val="both"/>
        <w:rPr/>
      </w:pPr>
      <w:r>
        <w:rPr/>
        <w:t>Conform fişei de cazier judiciar, inculpatul I1 se află în stare recidivă postcondamnatorie, întrucât a comise faptele deduse judecăţii după rămânerea definitivă a sentinţei penale nr. ... pronunţată de CURTEA DE APEL ... şi mai înainte de executare acesteia, aflându-se, totodată, în stare de concurs real cu faptele pentru care a fost condamnat prin sentinţa penală nr. ... a T ..., definitivă prin decizia penală nr. ... a Înaltei Curţi de Casaţie şi Justiţie.</w:t>
      </w:r>
    </w:p>
    <w:p>
      <w:pPr>
        <w:pStyle w:val="Normal"/>
        <w:widowControl w:val="false"/>
        <w:autoSpaceDE w:val="false"/>
        <w:spacing w:before="0" w:after="0"/>
        <w:ind w:left="-540" w:right="-468" w:firstLine="540"/>
        <w:contextualSpacing/>
        <w:jc w:val="both"/>
        <w:rPr/>
      </w:pPr>
      <w:r>
        <w:rPr/>
        <w:t xml:space="preserve">Infracţiunile reţinute în sarcina inculpaţilor au fost săvârşite de către aceştia  cu intenţie directă, conform art.19 alin.1 pct.1 lit. a C.p., în sensul că </w:t>
      </w:r>
      <w:r>
        <w:rPr>
          <w:rFonts w:eastAsia="Batang;바탕"/>
        </w:rPr>
        <w:t xml:space="preserve">inculpaţii I1, I2 şi I3 </w:t>
      </w:r>
      <w:r>
        <w:rPr/>
        <w:t xml:space="preserve">au prevăzut rezultatul faptelor lor şi au urmărit producerea lui, aspect ce rezultă din maniera premeditată în care au acţionat, fiecare spargere fiind minuţios pregătită. </w:t>
      </w:r>
    </w:p>
    <w:p>
      <w:pPr>
        <w:pStyle w:val="Normal"/>
        <w:widowControl w:val="false"/>
        <w:autoSpaceDE w:val="false"/>
        <w:spacing w:before="0" w:after="0"/>
        <w:ind w:left="-540" w:right="-468" w:firstLine="540"/>
        <w:contextualSpacing/>
        <w:jc w:val="both"/>
        <w:rPr/>
      </w:pPr>
      <w:r>
        <w:rPr/>
        <w:t>La individualizarea pedepselor ce urmează a le fi aplicate, instanţa a avut în vedere criteriile generale de individualizare prevăzute de art.72 C.p., scopurile pedepsei prevăzute de art. 52 C.p., reţinând în acest sens gradul extrem de ridicat de pericol social concret al faptelor săvârşite, modalitatea de comitere a acestora, pe timp de zi, prin efracţie, de către mai multe persoane, săvârşirea faptei în scopul procurării de bani, îndrăzneala de a se supune riscului de a fi surprinşi de părţile vătămate, conduita inculpatului I1 înainte de săvârşirea faptei caracterizată prin condamnări pentru săvârşirea unor infracţiuni de un pericol social extrem de ridicat, aspect ce denotă perseverenţa infracţională a acestuia,  împrejurarea că inculpatul I2 a mai suferit o condamnare, pentru care însă a intervenit reabilitarea de drept, faptul că părţile vătămate nu şi-au recuperat în întregime bunurile sustrase, dar şi atitudinea vădit nesinceră a inculpaţilor.</w:t>
      </w:r>
    </w:p>
    <w:p>
      <w:pPr>
        <w:pStyle w:val="Normal"/>
        <w:widowControl w:val="false"/>
        <w:autoSpaceDE w:val="false"/>
        <w:spacing w:before="0" w:after="0"/>
        <w:ind w:left="-540" w:right="-468" w:firstLine="540"/>
        <w:contextualSpacing/>
        <w:jc w:val="both"/>
        <w:rPr/>
      </w:pPr>
      <w:r>
        <w:rPr>
          <w:b/>
        </w:rPr>
        <w:t xml:space="preserve">Împotriva sentinţei au declarat apel </w:t>
      </w:r>
      <w:r>
        <w:rPr/>
        <w:t>PARCHETUL DE PE LÂNGĂ JUDECĂTORIA ... şi inculpaţii I1, I2, I3.</w:t>
      </w:r>
    </w:p>
    <w:p>
      <w:pPr>
        <w:pStyle w:val="Normal"/>
        <w:spacing w:before="0" w:after="0"/>
        <w:ind w:left="-540" w:right="-468" w:firstLine="540"/>
        <w:contextualSpacing/>
        <w:jc w:val="both"/>
        <w:rPr/>
      </w:pPr>
      <w:r>
        <w:rPr>
          <w:b/>
          <w:i/>
        </w:rPr>
        <w:t>Reprezentantul Ministerului Public</w:t>
      </w:r>
      <w:r>
        <w:rPr>
          <w:b/>
        </w:rPr>
        <w:t xml:space="preserve"> </w:t>
      </w:r>
      <w:r>
        <w:rPr/>
        <w:t>în ceea ce priveşte apelul Parchetului de pe lângă Judecătoria ... arată că acesta vizează individualizarea pedepselor aplicate inculpaţilor.</w:t>
      </w:r>
    </w:p>
    <w:p>
      <w:pPr>
        <w:pStyle w:val="Normal"/>
        <w:spacing w:before="0" w:after="0"/>
        <w:ind w:left="-540" w:right="-468" w:firstLine="540"/>
        <w:contextualSpacing/>
        <w:jc w:val="both"/>
        <w:rPr/>
      </w:pPr>
      <w:r>
        <w:rPr/>
        <w:t>Totodată solicită ca  inculpatului I1 să-i fie aplicate si pedepsele complementare, precum şi măsura de siguranţă privind interdicţia de a se afla in B în raport de împrejurarea că toate faptele pentru care este cercetat au fost săvârşite pe raza Municipiului B.</w:t>
      </w:r>
    </w:p>
    <w:p>
      <w:pPr>
        <w:pStyle w:val="Normal"/>
        <w:spacing w:before="0" w:after="0"/>
        <w:ind w:left="-540" w:right="-468" w:firstLine="540"/>
        <w:contextualSpacing/>
        <w:jc w:val="both"/>
        <w:rPr/>
      </w:pPr>
      <w:r>
        <w:rPr/>
        <w:t>Cu privire la declaraţia notarială încheiată cu partea vătămată V22 apreciază că aceasta poate fi avute in vedere  doar la motivarea instanţei.</w:t>
      </w:r>
    </w:p>
    <w:p>
      <w:pPr>
        <w:pStyle w:val="Normal"/>
        <w:spacing w:before="0" w:after="0"/>
        <w:ind w:left="-540" w:right="-468" w:firstLine="540"/>
        <w:contextualSpacing/>
        <w:jc w:val="both"/>
        <w:rPr/>
      </w:pPr>
      <w:r>
        <w:rPr/>
        <w:t>Apărătorul din oficiu al apelantului  inculpat I1</w:t>
      </w:r>
      <w:r>
        <w:rPr>
          <w:b/>
          <w:i/>
        </w:rPr>
        <w:t xml:space="preserve"> </w:t>
      </w:r>
      <w:r>
        <w:rPr/>
        <w:t>solicită admiterea acestuia,desfiinţarea sentinţei penale nr...., pronunţată de JUDECĂTORIA ... în dosarul nr. ... si rejudecând să se constate greşita condamnare a inculpatului,a cesta fiind vinovat doar in ceea ce priveşte fapta din  2 aprilie, săvârşită in oraşul P, faptă pe care de altfel inculpatul a şi recunoscut că a săvârşit-o.</w:t>
      </w:r>
    </w:p>
    <w:p>
      <w:pPr>
        <w:pStyle w:val="Normal"/>
        <w:spacing w:before="0" w:after="0"/>
        <w:ind w:left="-540" w:right="-468" w:firstLine="540"/>
        <w:contextualSpacing/>
        <w:jc w:val="both"/>
        <w:rPr/>
      </w:pPr>
      <w:r>
        <w:rPr/>
        <w:t>Cu privire la toate  celelalte 35 de acte materiale reţinute in sarcina acestuia apreciază că acestea nu au fost dovedite, probele administrate in cauză nedovedind participarea inculpatului la săvârşirea acestora.</w:t>
      </w:r>
    </w:p>
    <w:p>
      <w:pPr>
        <w:pStyle w:val="Normal"/>
        <w:spacing w:before="0" w:after="0"/>
        <w:ind w:left="-540" w:right="-468" w:firstLine="540"/>
        <w:contextualSpacing/>
        <w:jc w:val="both"/>
        <w:rPr/>
      </w:pPr>
      <w:r>
        <w:rPr/>
        <w:t>In raport de toate aceste aspecte solicită reindividualizarea pedepsei aplicată inculpatului, urmând a se aplica inculpatului o pedeapsă in raport de faptele reale săvârşite de acesta,  valoarea prejudiciului cauzat  si circumstanţele personale ale inculpatului,a cesta recunoscut săvârşirea faptei din 2 aprilie,  este singurul întreţinător al familiei sale şi are un copil minor.</w:t>
      </w:r>
    </w:p>
    <w:p>
      <w:pPr>
        <w:pStyle w:val="Normal"/>
        <w:spacing w:before="0" w:after="0"/>
        <w:ind w:left="-540" w:right="-468" w:firstLine="540"/>
        <w:contextualSpacing/>
        <w:jc w:val="both"/>
        <w:rPr/>
      </w:pPr>
      <w:r>
        <w:rPr/>
        <w:t>Totodată, apreciază că în cauză nu se impune aplicarea unui sport  de pedeapsă, împrejurare faţă de care solicită înlăturarea sporului de 1 an aplicat inculpatului.</w:t>
      </w:r>
    </w:p>
    <w:p>
      <w:pPr>
        <w:pStyle w:val="Normal"/>
        <w:spacing w:before="0" w:after="0"/>
        <w:ind w:left="-540" w:right="-468" w:firstLine="540"/>
        <w:contextualSpacing/>
        <w:jc w:val="both"/>
        <w:rPr/>
      </w:pPr>
      <w:r>
        <w:rPr/>
        <w:t>Apărătorul ales al apelantului inculpat I2</w:t>
      </w:r>
      <w:r>
        <w:rPr>
          <w:b/>
          <w:i/>
        </w:rPr>
        <w:t xml:space="preserve"> </w:t>
      </w:r>
      <w:r>
        <w:rPr/>
        <w:t>solicită desfiinţarea sentinţei apelante, si rejudecând să se aplice inculpatului o pedeapsă orientată către mediu.</w:t>
      </w:r>
    </w:p>
    <w:p>
      <w:pPr>
        <w:pStyle w:val="Normal"/>
        <w:spacing w:before="0" w:after="0"/>
        <w:ind w:left="-540" w:right="-468" w:firstLine="540"/>
        <w:contextualSpacing/>
        <w:jc w:val="both"/>
        <w:rPr/>
      </w:pPr>
      <w:r>
        <w:rPr/>
        <w:t xml:space="preserve"> </w:t>
      </w:r>
      <w:r>
        <w:rPr/>
        <w:t>Totodată solicită a se face aplicarea art. 17 pct.2 rap. la art. 17 pct. 1 lit. g Cpp, urmând a se încetată procesul penal cu privire la partea vătămată V22 ca urmare a împăcării părţilor.</w:t>
      </w:r>
    </w:p>
    <w:p>
      <w:pPr>
        <w:pStyle w:val="Normal"/>
        <w:spacing w:before="0" w:after="0"/>
        <w:ind w:left="-540" w:right="-468" w:firstLine="540"/>
        <w:contextualSpacing/>
        <w:jc w:val="both"/>
        <w:rPr/>
      </w:pPr>
      <w:r>
        <w:rPr/>
        <w:t>Pentru celelalte 32 de acte materiale reţinute in sarcina inculpatului solicită  achitarea inculpatului in baza art. 17 pct. 2 rap. la art. 16 alin.1 lit.c Cpp apreciind că inculpatul nu a săvârşit aceste fapte.</w:t>
      </w:r>
    </w:p>
    <w:p>
      <w:pPr>
        <w:pStyle w:val="Normal"/>
        <w:spacing w:before="0" w:after="0"/>
        <w:ind w:left="-540" w:right="-468" w:firstLine="540"/>
        <w:contextualSpacing/>
        <w:jc w:val="both"/>
        <w:rPr/>
      </w:pPr>
      <w:r>
        <w:rPr/>
        <w:t>In subsidiar, solicită a se aplica o pedeapsă  de 2 ani închisoare pentru fapta săvârşită in 2.04.2012, apreciind că aceasta ar fi suficientă  pentru a se satisface scopul pedepsei.</w:t>
      </w:r>
    </w:p>
    <w:p>
      <w:pPr>
        <w:pStyle w:val="Normal"/>
        <w:spacing w:before="0" w:after="0"/>
        <w:ind w:left="-540" w:right="-468" w:firstLine="540"/>
        <w:contextualSpacing/>
        <w:jc w:val="both"/>
        <w:rPr/>
      </w:pPr>
      <w:r>
        <w:rPr/>
        <w:t>Apărătorul ales al apelantului inculpat I3 a solicitat admiterea apelului ,desfiinţarea sentinţei penale nr...., pronunţată de JUDECĂTORIA ... în dosarul nr. ... si rejudecând solicită, în baza art. 421 pct. 2 lit.a Cpp, a se a se face aplicarea art. 17 pct.2 rap. la art. 17 pct. 1 lit. g Cpp, urmând a se încetată procesul penal cu privire la partea vătămată V22 ca urmare a împăcării părţilor.</w:t>
      </w:r>
    </w:p>
    <w:p>
      <w:pPr>
        <w:pStyle w:val="Normal"/>
        <w:spacing w:before="0" w:after="0"/>
        <w:ind w:left="-540" w:right="-468" w:firstLine="540"/>
        <w:contextualSpacing/>
        <w:jc w:val="both"/>
        <w:rPr/>
      </w:pPr>
      <w:r>
        <w:rPr/>
        <w:t>Cu privire la celelalte 25 de acte materiale reţinute in sarcina inculpatului solicită a se constata că participarea inculpatului la săvârşirea acestora nu a fost dovedită</w:t>
      </w:r>
    </w:p>
    <w:p>
      <w:pPr>
        <w:pStyle w:val="Normal"/>
        <w:spacing w:before="0" w:after="0"/>
        <w:ind w:left="-540" w:right="-468" w:firstLine="540"/>
        <w:contextualSpacing/>
        <w:jc w:val="both"/>
        <w:rPr/>
      </w:pPr>
      <w:r>
        <w:rPr/>
        <w:t>In subsidiar, solicită a se face aplicarea art. 91 Cp urmând a se aplica inculpatului o pedeapsă orientată către  minimul prevăzut de lege, cu suspendarea sub supraveghere a executării acesteia, urmând a se avea in vedere actele in circumstanţiere depuse la dosar, acte din care rezultă că inculpatule este singurul întreţinător al familie sale.</w:t>
      </w:r>
    </w:p>
    <w:p>
      <w:pPr>
        <w:pStyle w:val="Normal"/>
        <w:spacing w:before="0" w:after="0"/>
        <w:ind w:left="-540" w:right="-468" w:firstLine="540"/>
        <w:contextualSpacing/>
        <w:jc w:val="both"/>
        <w:rPr/>
      </w:pPr>
      <w:r>
        <w:rPr/>
        <w:t>Pe latură civilă solicită a se constata că sumele la care a fost obligat inculpatul nu au fost dovedite.</w:t>
      </w:r>
    </w:p>
    <w:p>
      <w:pPr>
        <w:pStyle w:val="Normal"/>
        <w:spacing w:before="0" w:after="0"/>
        <w:ind w:left="-540" w:right="-468" w:firstLine="540"/>
        <w:contextualSpacing/>
        <w:jc w:val="both"/>
        <w:rPr/>
      </w:pPr>
      <w:r>
        <w:rPr/>
        <w:t>Analizând actele şi lucrările dosarului, în raport de susţinerile apelanţilor şi din oficiu, sub toate aspectele de fapt şi de drept, Curtea constată că apelurile sunt fondate şi le va admite ca atare pentru următoarele considerente:</w:t>
      </w:r>
    </w:p>
    <w:p>
      <w:pPr>
        <w:pStyle w:val="Normal"/>
        <w:spacing w:before="0" w:after="0"/>
        <w:ind w:left="-540" w:right="-468" w:firstLine="540"/>
        <w:contextualSpacing/>
        <w:jc w:val="both"/>
        <w:rPr/>
      </w:pPr>
      <w:r>
        <w:rPr/>
        <w:t>Instanţa de fond a analizat în mod judicios materialul probator administrat în cauză, stabilind în mod corect atât situaţia de fapt, cât şi vinovăţia inculpaţilor  în raport de acuzaţia care i se aduce prin actul de inculpare.</w:t>
      </w:r>
    </w:p>
    <w:p>
      <w:pPr>
        <w:pStyle w:val="Normal"/>
        <w:widowControl w:val="false"/>
        <w:autoSpaceDE w:val="false"/>
        <w:spacing w:before="0" w:after="0"/>
        <w:ind w:left="-540" w:right="-468" w:firstLine="540"/>
        <w:contextualSpacing/>
        <w:jc w:val="both"/>
        <w:rPr/>
      </w:pPr>
      <w:r>
        <w:rPr/>
        <w:t>Astfel, din materialul probator administrat în cauză (procese-verbale de consemnare a actelor premergătoare, declaraţii inculpaţi, declaraţii părţi vătămate, declaraţii martori, rapoarte de constatare tehnico-ştiinţifică, procese verbale de percheziţie, procese verbale de redare a listingurilor, procese verbale de redare a notelor de interceptare, procese verbale de efectuare a recunoaşterilor după planşe foto, înscrisuri, depoziţii</w:t>
      </w:r>
      <w:r>
        <w:rPr>
          <w:rFonts w:eastAsia="Batang;바탕"/>
        </w:rPr>
        <w:t xml:space="preserve"> martori M1, M2, M3, M4, M5, M6, M7, M8, M9, filele 177, 178, 179, 180, 263, 264, 333, 334, 335 (vol. 4) din dosarul de fond)</w:t>
      </w:r>
      <w:r>
        <w:rPr/>
        <w:t xml:space="preserve"> a rezultat că în perioada 13.10.2011 – 02.04.2012 inculpaţii I1, I2 şi I3  au comis împreună un nr. de 27 de furturi din locuinţă prin efracţie, dintre care 26 pe raza Municipiului B şi unul pe raza Municipiului P, primii doi inculpaţi acţionând ca autori, iar ultimul în calitate de complice. În perioada 13.10. 2011 – 14. 11.2011 au fost comise opt fapte, în perioada 17.01.2012 – 18.02.2012 au fost comise cinci fapte, în perioada 02.02.2012 – 14.03.2012 au fost comise şapte fapte, iar în perioada 23.03.2012 – 02.04.2012 au fost comise şapte fapte.  După identificarea celor trei autori, le-au fost prelevate acestora urme auriculare, ocazie cu care s-a constat că în perioada 14.09.2009 – 24.02.2012 inculpaţii I1 şi I2 au mai comis alte 15 fapte de acelaşi gen, fie împreună, fie separat.</w:t>
      </w:r>
    </w:p>
    <w:p>
      <w:pPr>
        <w:pStyle w:val="Normal"/>
        <w:widowControl w:val="false"/>
        <w:autoSpaceDE w:val="false"/>
        <w:spacing w:before="0" w:after="0"/>
        <w:ind w:left="-540" w:right="-468" w:firstLine="540"/>
        <w:contextualSpacing/>
        <w:jc w:val="both"/>
        <w:rPr/>
      </w:pPr>
      <w:r>
        <w:rPr/>
        <w:t>Curtea nu poate reţine apărarea inculpaţilor potrivit căreia nu toate infracţiunile reţinute în sarcina lor sunt săvârşite de către acestea, dat fiind că declaraţiile lor nu se coroborează cu fapte şi împrejurări ce rezultă din materialul probator administrat în cauză.</w:t>
      </w:r>
    </w:p>
    <w:p>
      <w:pPr>
        <w:pStyle w:val="Normal"/>
        <w:widowControl w:val="false"/>
        <w:autoSpaceDE w:val="false"/>
        <w:spacing w:before="0" w:after="0"/>
        <w:ind w:left="-540" w:right="-468" w:firstLine="540"/>
        <w:contextualSpacing/>
        <w:jc w:val="both"/>
        <w:rPr/>
      </w:pPr>
      <w:r>
        <w:rPr/>
        <w:t xml:space="preserve">Astfel,  martorii M1 ( fapta din 27.10.2011),  M2 (fapta din 17.01.2012) l-au identificat după planşe foto pe inculpatul I1 ca fiind  persoana pe care au observat-o în apropierea locuinţelor de unde s-au sustras/s-a încercat sustragerea de bunuri prin efracţie, în mod similar procedând martorul M4 cu inculpatul I2 (fapta din data de 12.03.2012) </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Curtea va înlătura ca nesincere  şi vădit pro causa afirmaţiile inculpaţilor potrivit căreia recunoaşterea făcută de către martorul  M1 au fost făcute în ziua în care cei doi inculpaţi au fost prinşi în flagrant şi că acestuia i s-ar fi sugerat de către lucrătorii de poliţie ce persoane să indice, subliniem faptul că la momentul primei audieri, când încă nu se cunoştea identitatea autorilor, după descrierile furnizate de acest martor a fost întocmit un portret robot al individului cu care acesta a urcat în lift (fila 293, vol. I), trăsăturile acestui bărbat aducând foarte bine cu trăsăturile inculpatului I1.</w:t>
      </w:r>
    </w:p>
    <w:p>
      <w:pPr>
        <w:pStyle w:val="Normal"/>
        <w:widowControl w:val="false"/>
        <w:tabs>
          <w:tab w:val="clear" w:pos="708"/>
          <w:tab w:val="left" w:pos="720" w:leader="none"/>
        </w:tabs>
        <w:autoSpaceDE w:val="false"/>
        <w:spacing w:before="0" w:after="0"/>
        <w:ind w:left="-540" w:right="-468" w:firstLine="540"/>
        <w:contextualSpacing/>
        <w:jc w:val="both"/>
        <w:rPr/>
      </w:pPr>
      <w:r>
        <w:rPr/>
        <w:t>Şi cu ocazia audierii de către instanţa de judecată, martorul l-a indicat pe inculpatul I1 ca fiind persoana pe care, în data de 27.10.2011, a văzut-o în dreptul apartamentului părţii vătămate V20 şi al cărei comportament i s-a părut suspect.</w:t>
      </w:r>
    </w:p>
    <w:p>
      <w:pPr>
        <w:pStyle w:val="Normal"/>
        <w:widowControl w:val="false"/>
        <w:tabs>
          <w:tab w:val="clear" w:pos="708"/>
          <w:tab w:val="left" w:pos="720" w:leader="none"/>
        </w:tabs>
        <w:autoSpaceDE w:val="false"/>
        <w:spacing w:before="0" w:after="0"/>
        <w:ind w:left="-540" w:right="-468" w:firstLine="540"/>
        <w:contextualSpacing/>
        <w:jc w:val="both"/>
        <w:rPr/>
      </w:pPr>
      <w:r>
        <w:rPr/>
        <w:t>Astfel a rezultat că reţeaua de telefonie mobilă Cosmote deţine în zonă  relee, amplasate astfel în  B, B-dul … ,Terasa casei liftului, … şi B, Şos. .  şi că în perioada critică între posturile telefonice ..., ... şi ... au existat mai multe convorbiri telefonice.</w:t>
      </w:r>
    </w:p>
    <w:p>
      <w:pPr>
        <w:pStyle w:val="Normal"/>
        <w:widowControl w:val="false"/>
        <w:autoSpaceDE w:val="false"/>
        <w:spacing w:before="0" w:after="0"/>
        <w:ind w:left="-540" w:right="-468" w:firstLine="540"/>
        <w:contextualSpacing/>
        <w:jc w:val="both"/>
        <w:rPr/>
      </w:pPr>
      <w:r>
        <w:rPr/>
        <w:t>În urma solicitării unui listing cu privire la cele trei posturi telefonice în perioada 01.10.2011 – 06.12.2011, a rezultat că  postul telefonic cu numărul de apel ..., seria IMSI ..., a fost activat la data de 05.09.2011 şi utilizat împreună cu terminalul mobil cu seria IMEI ..., până la data de 05.12.2011.</w:t>
      </w:r>
    </w:p>
    <w:p>
      <w:pPr>
        <w:pStyle w:val="Normal"/>
        <w:widowControl w:val="false"/>
        <w:autoSpaceDE w:val="false"/>
        <w:spacing w:before="0" w:after="0"/>
        <w:ind w:left="-540" w:right="-468" w:firstLine="540"/>
        <w:contextualSpacing/>
        <w:jc w:val="both"/>
        <w:rPr/>
      </w:pPr>
      <w:r>
        <w:rPr/>
        <w:t xml:space="preserve">În această perioadă, postul telefonic ..., a iniţiat sau a primit apeluri ori comunicări telefonice doar cu posturile telefonice ... şi .... </w:t>
      </w:r>
    </w:p>
    <w:p>
      <w:pPr>
        <w:pStyle w:val="Normal"/>
        <w:widowControl w:val="false"/>
        <w:tabs>
          <w:tab w:val="clear" w:pos="708"/>
          <w:tab w:val="left" w:pos="720" w:leader="none"/>
        </w:tabs>
        <w:autoSpaceDE w:val="false"/>
        <w:spacing w:before="0" w:after="0"/>
        <w:ind w:left="-540" w:right="-468" w:firstLine="540"/>
        <w:contextualSpacing/>
        <w:jc w:val="both"/>
        <w:rPr/>
      </w:pPr>
      <w:r>
        <w:rPr/>
        <w:t>Totodată, din analiza listing-ului s-a constatat că utilizatorul postului telefonic ..., în momentul în care nu se deplasa pe raza Mun. B sau în alte localităţi, iniţia sau efectua apeluri sau comunicări telefonice din zona de acoperire a releului amplasat pe terasa bl. …, B, în a cărei rază se află şi locuinţa inculpatului I3 din B, str. ….</w:t>
      </w:r>
    </w:p>
    <w:p>
      <w:pPr>
        <w:pStyle w:val="Normal"/>
        <w:widowControl w:val="false"/>
        <w:autoSpaceDE w:val="false"/>
        <w:spacing w:before="0" w:after="0"/>
        <w:ind w:left="-540" w:right="-468" w:firstLine="540"/>
        <w:contextualSpacing/>
        <w:jc w:val="both"/>
        <w:rPr/>
      </w:pPr>
      <w:r>
        <w:rPr/>
        <w:t>Postul telefonic cu numărul de apel ..., seria IMSI ..., a fost activat la data de 07.09.2011 şi utilizat împreună cu terminalul mobil cu seria IMEI ..., până la data de 05.12.2011.</w:t>
      </w:r>
    </w:p>
    <w:p>
      <w:pPr>
        <w:pStyle w:val="Normal"/>
        <w:widowControl w:val="false"/>
        <w:autoSpaceDE w:val="false"/>
        <w:spacing w:before="0" w:after="0"/>
        <w:ind w:left="-540" w:right="-468" w:firstLine="540"/>
        <w:contextualSpacing/>
        <w:jc w:val="both"/>
        <w:rPr/>
      </w:pPr>
      <w:r>
        <w:rPr/>
        <w:t>În această perioadă, postul telefonic ..., a iniţiat sau a primit apeluri ori comunicări telefonice cu preponderenţă cu posturile telefonice ... şi ..., precum şi  cu postul telefonic PREPAID cu numărul de apel ....</w:t>
      </w:r>
    </w:p>
    <w:p>
      <w:pPr>
        <w:pStyle w:val="Normal"/>
        <w:widowControl w:val="false"/>
        <w:tabs>
          <w:tab w:val="clear" w:pos="708"/>
          <w:tab w:val="left" w:pos="720" w:leader="none"/>
        </w:tabs>
        <w:autoSpaceDE w:val="false"/>
        <w:spacing w:before="0" w:after="0"/>
        <w:ind w:left="-540" w:right="-468" w:firstLine="540"/>
        <w:contextualSpacing/>
        <w:jc w:val="both"/>
        <w:rPr/>
      </w:pPr>
      <w:r>
        <w:rPr/>
        <w:t xml:space="preserve"> </w:t>
      </w:r>
      <w:r>
        <w:rPr/>
        <w:t>Totodată, din analiza listing-ului s-a constatat că utilizatorul postului telefonic ..., în momentul în care nu se deplasa pe raza Mun. B sau în alte localităţi, iniţia sau efectua apeluri sau comunicări telefonice din zona de acoperire a releului amplasat pe terasa bl. …, B, în a cărei rază se află şi locuinţa inculpatului I1 din B, B-dul ….</w:t>
      </w:r>
    </w:p>
    <w:p>
      <w:pPr>
        <w:pStyle w:val="Normal"/>
        <w:widowControl w:val="false"/>
        <w:autoSpaceDE w:val="false"/>
        <w:spacing w:before="0" w:after="0"/>
        <w:ind w:left="-540" w:right="-468" w:firstLine="540"/>
        <w:contextualSpacing/>
        <w:jc w:val="both"/>
        <w:rPr/>
      </w:pPr>
      <w:r>
        <w:rPr/>
        <w:t>Postul telefonic cu numărul de apel ..., seria IMSI ..., a fost activat la data de 05.09.2011 şi utilizat împreună cu terminalul mobil cu seria IMEI ..., până la data de 05.12.2011.</w:t>
      </w:r>
    </w:p>
    <w:p>
      <w:pPr>
        <w:pStyle w:val="Normal"/>
        <w:widowControl w:val="false"/>
        <w:autoSpaceDE w:val="false"/>
        <w:spacing w:before="0" w:after="0"/>
        <w:ind w:left="-540" w:right="-468" w:firstLine="540"/>
        <w:contextualSpacing/>
        <w:jc w:val="both"/>
        <w:rPr/>
      </w:pPr>
      <w:r>
        <w:rPr/>
        <w:t>În această perioadă, postul telefonic ..., a iniţiat sau a primit apeluri ori comunicări telefonice doar cu posturile telefonice ... şi ....</w:t>
      </w:r>
    </w:p>
    <w:p>
      <w:pPr>
        <w:pStyle w:val="Normal"/>
        <w:widowControl w:val="false"/>
        <w:tabs>
          <w:tab w:val="clear" w:pos="708"/>
          <w:tab w:val="left" w:pos="720" w:leader="none"/>
        </w:tabs>
        <w:autoSpaceDE w:val="false"/>
        <w:spacing w:before="0" w:after="0"/>
        <w:ind w:left="-540" w:right="-468" w:firstLine="540"/>
        <w:contextualSpacing/>
        <w:jc w:val="both"/>
        <w:rPr/>
      </w:pPr>
      <w:r>
        <w:rPr/>
        <w:t>Totodată, din analiza listing-ului s-a constatat că utilizatorul postului telefonic ..., în momentul în care nu se deplasa pe raza Mun. B sau în alte localităţi, iniţia sau efectua apeluri sau comunicări telefonice din zona de acoperire a releelor amplasate pe B-dul …(terasa), … B şi  B-ul …, B, în a cărei rază se ală şi locuinţa inculpatului I2 din B, Şos. ….</w:t>
      </w:r>
    </w:p>
    <w:p>
      <w:pPr>
        <w:pStyle w:val="Normal"/>
        <w:widowControl w:val="false"/>
        <w:tabs>
          <w:tab w:val="clear" w:pos="708"/>
          <w:tab w:val="left" w:pos="720" w:leader="none"/>
        </w:tabs>
        <w:autoSpaceDE w:val="false"/>
        <w:spacing w:before="0" w:after="0"/>
        <w:ind w:left="-540" w:right="-468" w:firstLine="540"/>
        <w:contextualSpacing/>
        <w:jc w:val="both"/>
        <w:rPr/>
      </w:pPr>
      <w:r>
        <w:rPr/>
        <w:t>Din înscrisurile existe la dosarul cauzei se poate concluziona că utilizatorii celor 3 posturi telefonice se cunosc între ei, câtă vreme terminalele mobile au fost activate în aceeaşi zi şi au fost dezactivate două dintre ele la data de 19.01.2012, iar unul la data de 3.02.2012, preponderenţa convorbirilor purtate fiind doar între cei 3. Nu se poate face abstracţie, de asemenea, în sprijinul ideilor de mai sus, că dezactivarea telefoanelor mobile s-a făcut după efracţiile din perioada 17-18.01.2012.</w:t>
      </w:r>
    </w:p>
    <w:p>
      <w:pPr>
        <w:pStyle w:val="Normal"/>
        <w:widowControl w:val="false"/>
        <w:tabs>
          <w:tab w:val="clear" w:pos="708"/>
          <w:tab w:val="left" w:pos="720" w:leader="none"/>
        </w:tabs>
        <w:autoSpaceDE w:val="false"/>
        <w:spacing w:before="0" w:after="0"/>
        <w:ind w:left="-540" w:right="-468" w:firstLine="540"/>
        <w:contextualSpacing/>
        <w:jc w:val="both"/>
        <w:rPr/>
      </w:pPr>
      <w:r>
        <w:rPr/>
        <w:t>De altfel, şi conţinutul convorbirilor  telefonice este relevant, ele referindu-se la momentele surprinderii de către martori,exemplificând discuţia din 12.03.2012, orele 11.27,20, când inculpatul I3 (domn 1) îl contactează pe inculpatul I1 să iasă împreună cu coinculpatul I2 deoarece a apărut în scara blocului „</w:t>
      </w:r>
      <w:r>
        <w:rPr>
          <w:i/>
        </w:rPr>
        <w:t>o babă cu ochelari”.</w:t>
      </w:r>
      <w:r>
        <w:rPr/>
        <w:t xml:space="preserve"> </w:t>
      </w:r>
    </w:p>
    <w:p>
      <w:pPr>
        <w:pStyle w:val="Normal"/>
        <w:spacing w:before="0" w:after="0"/>
        <w:ind w:left="-540" w:right="-468" w:firstLine="540"/>
        <w:contextualSpacing/>
        <w:jc w:val="both"/>
        <w:rPr/>
      </w:pPr>
      <w:r>
        <w:rPr/>
        <w:t>Apărarea inculpaţilor  potrivit căreia participarea lor la săvârşirea faptelor nu a fost dovedită, la dosarul cauzei neexistând decât localizări ale telefoanelor ce nu sunt relevante in cauză nu poate fi reţinută, dat fiind că inculpaţii nu au oferit explicaţii plauzibile cu privire la împrejurarea că în perioadele de referinţă au purtat între ei mai multe convorbiri telefonice, de pe terminalele mobile sus menţionate.</w:t>
      </w:r>
    </w:p>
    <w:p>
      <w:pPr>
        <w:pStyle w:val="Normal"/>
        <w:widowControl w:val="false"/>
        <w:autoSpaceDE w:val="false"/>
        <w:spacing w:before="0" w:after="0"/>
        <w:ind w:left="-540" w:right="-468" w:firstLine="540"/>
        <w:contextualSpacing/>
        <w:jc w:val="both"/>
        <w:rPr/>
      </w:pPr>
      <w:r>
        <w:rPr/>
        <w:t>De asemenea, din procesele-verbale de redare a notelor de interceptare, înregistrate în baza autorizaţiei de localizare, interceptare şi înregistrare a convorbirilor nr. …/08.03.2012 rezultă că inculpaţii au stabilit în detaliu fiecare infracţiune comisă. Din discuţiile purtate se reţine că victimele erau urmărite de către inculpaţi până la domiciliu, de la unele erau sustrase chiar cheile originale de la uşile de acces în apartament, inculpaţii îşi amintesc unul altuia să aibă asupra lor mănuşi şi stabilesc locul şi ora la care urmează să se întâlnească pentru comiterea faptelor</w:t>
      </w:r>
    </w:p>
    <w:p>
      <w:pPr>
        <w:pStyle w:val="Normal"/>
        <w:widowControl w:val="false"/>
        <w:autoSpaceDE w:val="false"/>
        <w:spacing w:before="0" w:after="0"/>
        <w:ind w:left="-540" w:right="-468" w:firstLine="540"/>
        <w:contextualSpacing/>
        <w:jc w:val="both"/>
        <w:rPr/>
      </w:pPr>
      <w:r>
        <w:rPr/>
        <w:t>De asemenea,  în aceeaşi perioadă inculpatul I3 a comandat pe internet mai multe unelte şi chei pentru Mottura de la o societate din B.., Spania, (…) în valoare de 1142,11 de euro, în condiţiile în care acesta nu are nicio activitate sau calificare legală care să implice folosirea unor asemenea instrumente.</w:t>
      </w:r>
    </w:p>
    <w:p>
      <w:pPr>
        <w:pStyle w:val="Normal"/>
        <w:widowControl w:val="false"/>
        <w:autoSpaceDE w:val="false"/>
        <w:spacing w:before="0" w:after="0"/>
        <w:ind w:left="-540" w:right="-468" w:firstLine="540"/>
        <w:contextualSpacing/>
        <w:jc w:val="both"/>
        <w:rPr/>
      </w:pPr>
      <w:r>
        <w:rPr/>
        <w:t>Relevantă în acest sens este factura cu nr. … din 02.03.2012 care atestă acest lucru (vol. IV, fila 347) a fost ridicată cu ocazia percheziţiei efectuată la domiciliul inculpatului I3, împrejurare cu relevanţă cauzală pentru care inculpatul nu a oferit nicio explicaţie plauzibilă.</w:t>
      </w:r>
    </w:p>
    <w:p>
      <w:pPr>
        <w:pStyle w:val="Normal"/>
        <w:widowControl w:val="false"/>
        <w:autoSpaceDE w:val="false"/>
        <w:spacing w:before="0" w:after="0"/>
        <w:ind w:left="-540" w:right="-468" w:firstLine="540"/>
        <w:contextualSpacing/>
        <w:jc w:val="both"/>
        <w:rPr/>
      </w:pPr>
      <w:r>
        <w:rPr/>
        <w:t>Curtea constată că apărările inculpaţilor potrivit cărora în sarcina lor s-au reţinut AN-uri (fapte cu autori necunoscuţi) sunt total nereale şi necorespunzătoare materialului probator administrat în cauză.</w:t>
      </w:r>
    </w:p>
    <w:p>
      <w:pPr>
        <w:pStyle w:val="Normal"/>
        <w:spacing w:before="0" w:after="0"/>
        <w:ind w:left="-540" w:right="-468" w:firstLine="540"/>
        <w:contextualSpacing/>
        <w:jc w:val="both"/>
        <w:rPr/>
      </w:pPr>
      <w:r>
        <w:rPr/>
        <w:t>Astfel, în ce priveşte infracţiunea din data de 12.03.2012, săvârşită în dauna părţii civile V31, Curtea constată  că în mod corect s-a reţinut că cei trei inculpaţi sunt autorii infracţiunii de furt rezultă cu certitudine din notele de redare a interceptărilor înregistrate în baza autorizaţiei nr. .../08.03.2002 emisă de Judecătoria ..., care nu numai că îi plasează pe inculpaţi la locul comiterii faptei dar şi dovedeşte că cei trei au participat şi cooperat la săvârşirea faptei.</w:t>
      </w:r>
      <w:r>
        <w:rPr>
          <w:lang w:val="fr-FR"/>
        </w:rPr>
        <w:t xml:space="preserve"> Din dialogul consemnat reiese fara dubiu activitatea infracţională şi colaborarea acestora la comiterea faptelor.</w:t>
      </w:r>
    </w:p>
    <w:p>
      <w:pPr>
        <w:pStyle w:val="Normal"/>
        <w:widowControl w:val="false"/>
        <w:autoSpaceDE w:val="false"/>
        <w:spacing w:before="0" w:after="0"/>
        <w:ind w:left="-540" w:right="-468" w:firstLine="540"/>
        <w:contextualSpacing/>
        <w:jc w:val="both"/>
        <w:rPr/>
      </w:pPr>
      <w:r>
        <w:rPr/>
        <w:t>Astfel,  la data de 12.03.2012, ora 11.03.51 inculpatul I2 l-a apelat pe inculpatul I1 şi l-a întrebat dacă a apucat să intre, iar acesta i-a răspuns negativ deoarece „ bate o cameră de la benzinărie, d-aia..”. Un pic mai târziu inculpatul I1 spune ” e în casă ăia mă”, în sensul că proprietarul locuinţei nu este plecat şi îl îndeamnă să vine şi să sune la …, la etajul …, (… fiind nr. apartamentului părţii vătămate V31 care a fost spart în aceeaşi zi).</w:t>
      </w:r>
    </w:p>
    <w:p>
      <w:pPr>
        <w:pStyle w:val="Normal"/>
        <w:widowControl w:val="false"/>
        <w:autoSpaceDE w:val="false"/>
        <w:spacing w:before="0" w:after="0"/>
        <w:ind w:left="-540" w:right="-468" w:firstLine="540"/>
        <w:contextualSpacing/>
        <w:jc w:val="both"/>
        <w:rPr/>
      </w:pPr>
      <w:r>
        <w:rPr/>
        <w:t>La ora 11.10.55, inculpatul I2 l-a sunat pe inculpatul I3 şi i-a spus să îi aducă bucşite şi să vină pe unde au luat-o şi ei, dar să mai aştepte până îl sună.</w:t>
      </w:r>
    </w:p>
    <w:p>
      <w:pPr>
        <w:pStyle w:val="Normal"/>
        <w:widowControl w:val="false"/>
        <w:autoSpaceDE w:val="false"/>
        <w:spacing w:before="0" w:after="0"/>
        <w:ind w:left="-540" w:right="-468" w:firstLine="540"/>
        <w:contextualSpacing/>
        <w:jc w:val="both"/>
        <w:rPr/>
      </w:pPr>
      <w:r>
        <w:rPr/>
        <w:t>La ora 11.11.57 inculpatul I1 este apelat de inculpatul I2 acesta spunându-i interlocutorului său „ Vezi că vine cineva! Coboară cineva!”, pentru a-l avertiza că se mai află şi alte persoane în zonă. Inculpatul I1 îl întreabă dacă e cazul să plece sau să mai „dea”, iar interlocutorul său îi răspunde că nu ştie, deoarece se aude totuşi cam încet.</w:t>
      </w:r>
    </w:p>
    <w:p>
      <w:pPr>
        <w:pStyle w:val="Normal"/>
        <w:widowControl w:val="false"/>
        <w:autoSpaceDE w:val="false"/>
        <w:spacing w:before="0" w:after="0"/>
        <w:ind w:left="-540" w:right="-468" w:firstLine="540"/>
        <w:contextualSpacing/>
        <w:jc w:val="both"/>
        <w:rPr/>
      </w:pPr>
      <w:r>
        <w:rPr/>
        <w:t>La ora 11.13.17  inculpatul I3 este apelat de inculpatul I1 care îi spune „Ia şi tu alea şi vino nu pe prima, pe a doua alee. Ai auzit? (…)Da, frate. Da. Deci nu după...după primul bloc. O să vin eu în colţ să te iau. Pe la parcul ăla pe acolo. Că e o alee...lasă mă că vin eu şi te iau! Ca să nu...că e o alee care are camere şi poate o iei pe aia.” „Alea” fiind cel mai probabil sculele pe care urma să le folosească la comiterea faptei.</w:t>
      </w:r>
    </w:p>
    <w:p>
      <w:pPr>
        <w:pStyle w:val="Normal"/>
        <w:widowControl w:val="false"/>
        <w:autoSpaceDE w:val="false"/>
        <w:spacing w:before="0" w:after="0"/>
        <w:ind w:left="-540" w:right="-468" w:firstLine="540"/>
        <w:contextualSpacing/>
        <w:jc w:val="both"/>
        <w:rPr/>
      </w:pPr>
      <w:r>
        <w:rPr/>
        <w:t>La ora 11.15.01 inculpatul I2 îl apelează pe inculpatul I1 şi îl întreabă dacă şurubelniţa galbenă este la el.</w:t>
      </w:r>
    </w:p>
    <w:p>
      <w:pPr>
        <w:pStyle w:val="Normal"/>
        <w:widowControl w:val="false"/>
        <w:autoSpaceDE w:val="false"/>
        <w:spacing w:before="0" w:after="0"/>
        <w:ind w:left="-540" w:right="-468" w:firstLine="540"/>
        <w:contextualSpacing/>
        <w:jc w:val="both"/>
        <w:rPr/>
      </w:pPr>
      <w:r>
        <w:rPr/>
        <w:t xml:space="preserve">Aceeaşi concluzie se reţine şi în ceeea ce priveşte furtul săvârşit în dauna părţii civile V32. </w:t>
      </w:r>
    </w:p>
    <w:p>
      <w:pPr>
        <w:pStyle w:val="Normal"/>
        <w:spacing w:before="0" w:after="0"/>
        <w:ind w:left="-540" w:right="-468" w:firstLine="540"/>
        <w:contextualSpacing/>
        <w:jc w:val="both"/>
        <w:rPr/>
      </w:pPr>
      <w:r>
        <w:rPr/>
        <w:t>Astfel, inculpaţii au negat şi săvârşirea acestei faptei, însă vinovăţia acestora este dovedită de informaţiile obţinute în urma punerii în aplicare a autorizaţiei de interceptare nr. .../08.03.2012 emisă de Judecătoria ..., din care rezultă că aceleaşi persoane care se fac vinovate de furtul comis în dauna părţii vătămate V31 sunt şi autorii acestui furt.</w:t>
      </w:r>
    </w:p>
    <w:p>
      <w:pPr>
        <w:pStyle w:val="Normal"/>
        <w:widowControl w:val="false"/>
        <w:autoSpaceDE w:val="false"/>
        <w:spacing w:before="0" w:after="0"/>
        <w:ind w:left="-540" w:right="-468" w:firstLine="540"/>
        <w:contextualSpacing/>
        <w:jc w:val="both"/>
        <w:rPr/>
      </w:pPr>
      <w:r>
        <w:rPr/>
        <w:t>Astfel, conform proceselor-verbale de redare a convorbirilor din data de 12.03.2012 reiese că inculpaţii, după ce au plecat din  zona în care locuieşte partea vătămată V31 s-au deplasat către …, în cartierul P (nota de la fila 257, vol. II), în zona unui părculeţ.</w:t>
      </w:r>
    </w:p>
    <w:p>
      <w:pPr>
        <w:pStyle w:val="Normal"/>
        <w:widowControl w:val="false"/>
        <w:autoSpaceDE w:val="false"/>
        <w:spacing w:before="0" w:after="0"/>
        <w:ind w:left="-540" w:right="-468" w:firstLine="540"/>
        <w:contextualSpacing/>
        <w:jc w:val="both"/>
        <w:rPr/>
      </w:pPr>
      <w:r>
        <w:rPr/>
        <w:t>După o serie de convorbiri scurte în care inculpaţii pun la punct detaliile săvârşirii faptei, la ora 12.50.38 inculpatul I2 îl contactează pe inculpatul I1 şi îi spune să „ dea” la …, acesta fiind nr. apartamentului în care locuieşte parte vătămată ( nota de la fila 262, vol. II).</w:t>
      </w:r>
    </w:p>
    <w:p>
      <w:pPr>
        <w:pStyle w:val="Normal"/>
        <w:widowControl w:val="false"/>
        <w:autoSpaceDE w:val="false"/>
        <w:spacing w:before="0" w:after="0"/>
        <w:ind w:left="-540" w:right="-468" w:firstLine="540"/>
        <w:contextualSpacing/>
        <w:jc w:val="both"/>
        <w:rPr/>
      </w:pPr>
      <w:r>
        <w:rPr/>
        <w:t>La ora 13.05.10 inculpatul I2 îl apelează pe inculpatul I3 şi îi spune să îi aducă debuşatele şi rujul.</w:t>
      </w:r>
    </w:p>
    <w:p>
      <w:pPr>
        <w:pStyle w:val="Normal"/>
        <w:widowControl w:val="false"/>
        <w:autoSpaceDE w:val="false"/>
        <w:spacing w:before="0" w:after="0"/>
        <w:ind w:left="-540" w:right="-468" w:firstLine="540"/>
        <w:contextualSpacing/>
        <w:jc w:val="both"/>
        <w:rPr/>
      </w:pPr>
      <w:r>
        <w:rPr/>
        <w:t>La ora 13.10.34 inculpatul I1 îl apelează pe inculpatul I2 şi îi spune să vină la „aia cu Jaguar (n.n. marca autoturismului). Tot din această conversaţie reiese care este motivul pentru care inculpaţii purtau cu ei rujuri (obiecte care au fost găsite şi în autoturismul lor cu ocazia percheziţiei auto) şi anume acela că în cazul în care vreuna dintre persoanele la uşa cărora ar fi sunat s-ar fi aflat la domiciliu, să poate pretinde că reprezintă o firmă de cosmetice şi oferă mostre gratuite (nota de la fila 265, vol. II).</w:t>
      </w:r>
    </w:p>
    <w:p>
      <w:pPr>
        <w:pStyle w:val="Normal"/>
        <w:widowControl w:val="false"/>
        <w:autoSpaceDE w:val="false"/>
        <w:spacing w:before="0" w:after="0"/>
        <w:ind w:left="-540" w:right="-468" w:firstLine="540"/>
        <w:contextualSpacing/>
        <w:jc w:val="both"/>
        <w:rPr/>
      </w:pPr>
      <w:r>
        <w:rPr/>
        <w:t>La ora 13.27.11 inculpatul I1 îl apelează pe inculpatul I3, cei doi purtând o conversaţie de maximă relevanţă pentru obiectul cauzei. Astfel, inculpatul I1 îi spune interlocutorului său că a găsit o geantă Louis Vuitton ( aceeaşi marcă fiind reclamată şi de partea vătămată ca fiind furată) ceva mai târziu că a găsit o geantă marca Chanel ( partea vătămată reclamând exact furtul unui portofel marca Chanel). Ulterior inculpatul afirmă că a luat patru genţi de damă (acelaşi nr. fiind reclamat de partea vătămată), printre care şi o geantă marca Hermes (notele de redare de la filele 267-270).</w:t>
      </w:r>
    </w:p>
    <w:p>
      <w:pPr>
        <w:pStyle w:val="Normal"/>
        <w:widowControl w:val="false"/>
        <w:autoSpaceDE w:val="false"/>
        <w:spacing w:before="0" w:after="0"/>
        <w:ind w:left="-540" w:right="-468" w:firstLine="540"/>
        <w:contextualSpacing/>
        <w:jc w:val="both"/>
        <w:rPr/>
      </w:pPr>
      <w:r>
        <w:rPr/>
        <w:t>Tot la data de 12.03.2012, ora.17.26.26 inculpatul I2 este apelat de inculpatul I3 care îl întreabă dacă nu vrea să iasă împreună în oraş în seara respectivă, acesta declinând propunerea întrucât i s-a îmbolnăvit copilul (inculpatul I2 fiind tatăl unui copil în vârstă de cca. 1 an şi jumătate). Ulterior I3 îl întreabă dacă are cu ce se deplasa a doua zi şi dacă vrea să meargă cu el. Interlocutorul său îi răspunde că nu poate să meargă cu el, deoarece trebuie să meargă cu „...” a doua zi pentru a-şi schimba permisul „la ...”, întrucât l-a pierdut .</w:t>
      </w:r>
    </w:p>
    <w:p>
      <w:pPr>
        <w:pStyle w:val="Normal"/>
        <w:widowControl w:val="false"/>
        <w:autoSpaceDE w:val="false"/>
        <w:spacing w:before="0" w:after="0"/>
        <w:ind w:left="-540" w:right="-468" w:firstLine="540"/>
        <w:contextualSpacing/>
        <w:jc w:val="both"/>
        <w:rPr/>
      </w:pPr>
      <w:r>
        <w:rPr/>
        <w:t>Prin adresa nr. …/ 16.03.2012 Serviciul Comunitar Regim Permise de Conducere şi Înmatriculare a Vehiculelor din cadrul Instituţiei Prefectului B  a pus la dispoziţie organelor de urmărire penală lista persoanelor care şi-au preschimbat permisul de conducător auto în perioada 13.03.2012 – 16.03.2012.</w:t>
      </w:r>
    </w:p>
    <w:p>
      <w:pPr>
        <w:pStyle w:val="Normal"/>
        <w:widowControl w:val="false"/>
        <w:autoSpaceDE w:val="false"/>
        <w:spacing w:before="0" w:after="0"/>
        <w:ind w:left="-540" w:right="-468" w:firstLine="540"/>
        <w:contextualSpacing/>
        <w:jc w:val="both"/>
        <w:rPr/>
      </w:pPr>
      <w:r>
        <w:rPr/>
        <w:t>În această listă figurează numai două femei care poartă prenumele de ..., respectiv … ... (CNP ..) care a cerut preschimbarea permisului cu seria .., întrucât era deteriorat, respectiv ... ... (CNP ..) care a solicitat preschimbarea permisului de conducător auto cu seria …, întrucât a fost pierdut ( adresa de la filele 1-4, vol. VI). ... ... este fosta soţie şi mama copilului inculpatului I2.</w:t>
      </w:r>
    </w:p>
    <w:p>
      <w:pPr>
        <w:pStyle w:val="Normal"/>
        <w:widowControl w:val="false"/>
        <w:autoSpaceDE w:val="false"/>
        <w:spacing w:before="0" w:after="0"/>
        <w:ind w:left="-540" w:right="-468" w:firstLine="540"/>
        <w:contextualSpacing/>
        <w:jc w:val="both"/>
        <w:rPr/>
      </w:pPr>
      <w:r>
        <w:rPr/>
        <w:t xml:space="preserve">Din procesul-verbal de desecretizare întocmit la data de 31.05.2012 ( file 303-351, vol. VI) coroborat cu notele de redare a convorbirilor purtate la data de 14.03.2011, vol. VI , filele 144-150) rezultă că la data de 14.03.2012, în jurul orelor 10:15, utilizatorii cartelelor SIM </w:t>
      </w:r>
      <w:r>
        <w:rPr>
          <w:bCs/>
        </w:rPr>
        <w:t xml:space="preserve">cu numerele de apel </w:t>
      </w:r>
      <w:r>
        <w:rPr/>
        <w:t xml:space="preserve">..., ... şi ... s-au întâlnit în zona magazinului ..., după care s-au deplasat într-o zonă de blocuri cuprinsă între străzile …, … şi b-dul …, unde au trecut la supravegherea mai multor apartamente. Având în vedere aceste aspecte s-a solicitat sprijin echipelor operative în vederea prinderii în flagrant a celor trei autori de furturi din locuinţe, însă până la amplasarea dispozitivului cei în cauză au părăsit zona, fiind localizaţi ulterior în zona str. … Cu ocazia acţiunii de supraveghere unul dintre suspecţi a sesizat prezenţa unei persoane în zonă şi le-a comunicat legăturilor infracţionale acest aspect, după care au părăsit acest cartier şi s-au deplasat în cartierul B, pe traseu efectuând mai multe manevre de verificare.  În jurul orelor 18:00 utilizatorii cartelelor SIM </w:t>
      </w:r>
      <w:r>
        <w:rPr>
          <w:bCs/>
        </w:rPr>
        <w:t xml:space="preserve">cu numerele de apel </w:t>
      </w:r>
      <w:r>
        <w:rPr/>
        <w:t xml:space="preserve">..., ... şi ... au convenit să renunţe la aceste posturi telefonice precum  şi la  telefoanele mobile.   </w:t>
      </w:r>
    </w:p>
    <w:p>
      <w:pPr>
        <w:pStyle w:val="Normal"/>
        <w:widowControl w:val="false"/>
        <w:autoSpaceDE w:val="false"/>
        <w:spacing w:before="0" w:after="0"/>
        <w:ind w:left="-540" w:right="-468" w:firstLine="540"/>
        <w:contextualSpacing/>
        <w:jc w:val="both"/>
        <w:rPr/>
      </w:pPr>
      <w:r>
        <w:rPr/>
        <w:t>După data de 14.03.2012, când utilizatorii celor trei posturi telefonice au renunţat simultan la folosirea lor, pe raza Municipiului B au mai fost înregistrate şi alte furturi având un mod de operare identic, motiv pentru care, pentru  identificarea autorilor, a fost solicitat Serviciului Român de Informaţii, traficul celulelor aferente zonelor în care sunt amplasate locuinţele părţilor vătămate de pe raza Municipiului B a căror locuinţe au fost sparte cu acelaşi mod de operare.  Astfel,  în perioada 23- 26.03.2012 au fost înregistrate un nr. de 6 fapte de acest gen (părţi vătămate V35, V36, V33, V9, V46 şi V34). Din datele furnizate de Serviciul Român de Informaţii a reieşit din nou că un nr. de trei posturi telefonice au fost activate şi dezactivate simultan, acestea fiind localizate pe releele de care aparţin locuinţele părţilor vătămate. De asemenea, s-a stabilit că în momentele în care nu se deplasează emit de pe releele de telefonie pe raza cărora domiciliază inculpaţii din prezenta cauză ( procesul-verbal de desecretizare din data de 31.05.2012, vol. VI, filele 303-351).</w:t>
      </w:r>
    </w:p>
    <w:p>
      <w:pPr>
        <w:pStyle w:val="Normal"/>
        <w:tabs>
          <w:tab w:val="clear" w:pos="708"/>
          <w:tab w:val="left" w:pos="720" w:leader="none"/>
        </w:tabs>
        <w:spacing w:before="0" w:after="0"/>
        <w:ind w:left="-540" w:right="-468" w:firstLine="540"/>
        <w:contextualSpacing/>
        <w:jc w:val="both"/>
        <w:rPr/>
      </w:pPr>
      <w:r>
        <w:rPr/>
        <w:t>În sprijinul acuzaţiilor aduse inculpaţilor sunt şi concluziile raportului  de constatare tehnico-ştiinţifică nr…./2012, care a stabilit că pe suprafaţa celor 2 holşuruburi împachetate într-o hârtie uzată, găsite cu ocazia efectuării percheziţiei autoturismului în care au fost identificaţi inculpaţii în data de 02.04.2012, în compartimentul al doilea al genţii găsite pe podea, prin comparare cu butucul îngropat ridicat cu ocazia efectuării cercetării la faţa locului în cazul părţii vătămate V33 s-au evidenţiat particule metalice aurii din aliaj cupru-zinc (alamă), material din care sunt confecţionate şi piesele metalice ridicate cu ocazia efectuării cercetării la faţa locului, iar în interiorul uneia dintre piesele metalice s-au evidenţiat particule de metal cenuşiu ce conţin fier, material din care sunt confecţionate holşuruburile (faptă din 23.03.2012).</w:t>
      </w:r>
    </w:p>
    <w:p>
      <w:pPr>
        <w:pStyle w:val="Normal"/>
        <w:widowControl w:val="false"/>
        <w:autoSpaceDE w:val="false"/>
        <w:spacing w:before="0" w:after="0"/>
        <w:ind w:left="-540" w:right="-468" w:firstLine="540"/>
        <w:contextualSpacing/>
        <w:jc w:val="both"/>
        <w:rPr/>
      </w:pPr>
      <w:r>
        <w:rPr/>
        <w:t>În sfârşit, cu ocazia cercetărilor, au fost găsite şi urme papilare care confirmă vinovăţia inculpaţilor,  cum sunt cele inserate în rapoartele de constatare tehnico-ştiinţifică nr…. şi …/2012, care au stabilit că urma de ureche stângă şi, respectiv, urma de ureche dreaptă ridicate cu ocazia cercetării la faţa locului de pe uşa de acces în ap.110, au fost creată de urechea stângă a inculpatului I1 şi, respectiv, de urechea dreaptă a inculpatului I2 (fapta săvârşită în dauna părţii vătămate  V12).</w:t>
      </w:r>
    </w:p>
    <w:p>
      <w:pPr>
        <w:pStyle w:val="Normal"/>
        <w:spacing w:before="0" w:after="0"/>
        <w:ind w:left="-540" w:right="-468" w:firstLine="540"/>
        <w:contextualSpacing/>
        <w:jc w:val="both"/>
        <w:rPr/>
      </w:pPr>
      <w:r>
        <w:rPr/>
        <w:t xml:space="preserve">Ca atare, Curtea constată că în mod corect s-a stabilit vinovăţia inculpaţilor cu privire la toate acuzaţiile care li s-au adus prin actul de inculpare şi, că  totodată în mod corect s-a soluţionat şi latura civilă a cauzei. </w:t>
      </w:r>
      <w:r>
        <w:rPr>
          <w:color w:val="000000"/>
        </w:rPr>
        <w:t>Având în vedere natura şi contextul efectuării cheltuielilor în considerarea cărora instanţa fondului a stabilit cuantumul daunelor materiale, este de necontestat ca de cele mai multe ori părţile se afla într-o imposibilitate obiectiva de a reconstitui înscrisuri, motiv pentru care Curtea opinează ca în mod corect s-a dat eficienta probatorie declaraţiilor părţilor vătămate/civile şi  martorilor audiaţi.Fata de aceste considerente criticile inculpaţilor apar ca nefondate.</w:t>
      </w:r>
    </w:p>
    <w:p>
      <w:pPr>
        <w:pStyle w:val="Normal"/>
        <w:spacing w:before="0" w:after="0"/>
        <w:ind w:left="-540" w:right="-468" w:firstLine="540"/>
        <w:contextualSpacing/>
        <w:jc w:val="both"/>
        <w:rPr/>
      </w:pPr>
      <w:r>
        <w:rPr>
          <w:color w:val="000000"/>
        </w:rPr>
        <w:t xml:space="preserve">In acelaşi sens priveşte Curtea şi critica părţii civile </w:t>
      </w:r>
      <w:r>
        <w:rPr>
          <w:b/>
        </w:rPr>
        <w:t>V37</w:t>
      </w:r>
      <w:r>
        <w:rPr>
          <w:color w:val="000000"/>
        </w:rPr>
        <w:t xml:space="preserve"> cu privire la neacordarea de daune morale.Astfel, la stabilirea cuantumului despăgubirilor, echivalente unui prejudiciu moral, instanţele trebuie să se raporteze la consecinţele negative suferite de victimă atât pe plan fizic, cât şi psihic, intensitatea cu care au fost percepute aceste consecinţe, în măsura în care i-a fost afectată situaţia familială, socială, profesională.Cum de principiu săvârşirea unei infracţiuni este susceptibilă de producerea unor consecinţe negative, Curte îşi manifestă rezerva cu privire la acordarea de daune morale în situaţia unor infracţiuni de prejudiciu, cum sunt cele din speţă.</w:t>
      </w:r>
    </w:p>
    <w:p>
      <w:pPr>
        <w:pStyle w:val="Normal"/>
        <w:spacing w:before="0" w:after="0"/>
        <w:ind w:left="-540" w:right="-468" w:firstLine="540"/>
        <w:contextualSpacing/>
        <w:jc w:val="both"/>
        <w:rPr/>
      </w:pPr>
      <w:r>
        <w:rPr>
          <w:color w:val="000000"/>
        </w:rPr>
        <w:t>Curtea va aprecia ca nefondată şi critica procurorului cu privire la aplicarea dispoziţiilor art. 116 Cod penal din anul 1969 cu privire la inc. I1, având în vedere că acesta are reşedinţa în B.</w:t>
      </w:r>
    </w:p>
    <w:p>
      <w:pPr>
        <w:pStyle w:val="Normal"/>
        <w:autoSpaceDE w:val="false"/>
        <w:spacing w:before="0" w:after="0"/>
        <w:ind w:left="-540" w:right="-468" w:firstLine="540"/>
        <w:contextualSpacing/>
        <w:jc w:val="both"/>
        <w:rPr/>
      </w:pPr>
      <w:r>
        <w:rPr/>
        <w:t xml:space="preserve">Ca atare, în baza art. 421 pct. 1 lit. b C.pr.pen., va respinge, ca nefondate, apelurile formulate de </w:t>
      </w:r>
      <w:r>
        <w:rPr>
          <w:b/>
        </w:rPr>
        <w:t>apelantul Parchetul de pe lângă Judecătoria ...</w:t>
      </w:r>
      <w:r>
        <w:rPr/>
        <w:t xml:space="preserve"> şi </w:t>
      </w:r>
      <w:r>
        <w:rPr>
          <w:b/>
        </w:rPr>
        <w:t>apelanta parte-civilă V37</w:t>
      </w:r>
      <w:r>
        <w:rPr/>
        <w:t xml:space="preserve"> împotriva sentinţei penale nr. ... pronunţate de Judecătoria ... în dosarul nr. ...</w:t>
      </w:r>
    </w:p>
    <w:p>
      <w:pPr>
        <w:pStyle w:val="Normal"/>
        <w:autoSpaceDE w:val="false"/>
        <w:spacing w:before="0" w:after="0"/>
        <w:ind w:left="-540" w:right="-468" w:firstLine="540"/>
        <w:contextualSpacing/>
        <w:jc w:val="both"/>
        <w:rPr/>
      </w:pPr>
      <w:r>
        <w:rPr/>
        <w:t xml:space="preserve">În temeiul art. 421 pct. 2 lit. a C.pr.pen., va admite apelurile formulate de </w:t>
      </w:r>
      <w:r>
        <w:rPr>
          <w:b/>
        </w:rPr>
        <w:t>apelanţii-inculpaţi I1</w:t>
      </w:r>
      <w:r>
        <w:rPr/>
        <w:t>,</w:t>
      </w:r>
      <w:r>
        <w:rPr>
          <w:b/>
        </w:rPr>
        <w:t xml:space="preserve"> I2 </w:t>
      </w:r>
      <w:r>
        <w:rPr/>
        <w:t>şi</w:t>
      </w:r>
      <w:r>
        <w:rPr>
          <w:b/>
        </w:rPr>
        <w:t xml:space="preserve"> I3</w:t>
      </w:r>
      <w:r>
        <w:rPr/>
        <w:t xml:space="preserve"> împotriva sentinţei penale nr. ... pronunţate de Judecătoria ... în dosarul nr. ....</w:t>
      </w:r>
    </w:p>
    <w:p>
      <w:pPr>
        <w:pStyle w:val="Normal"/>
        <w:autoSpaceDE w:val="false"/>
        <w:spacing w:before="0" w:after="0"/>
        <w:ind w:left="-540" w:right="-468" w:firstLine="540"/>
        <w:contextualSpacing/>
        <w:jc w:val="both"/>
        <w:rPr/>
      </w:pPr>
      <w:r>
        <w:rPr/>
        <w:t>Va desfiinţa în parte sentinţa penală apelată şi, pe fond, rejudecând :</w:t>
      </w:r>
    </w:p>
    <w:p>
      <w:pPr>
        <w:pStyle w:val="Normal"/>
        <w:widowControl w:val="false"/>
        <w:autoSpaceDE w:val="false"/>
        <w:spacing w:before="0" w:after="0"/>
        <w:ind w:left="-540" w:right="-468" w:firstLine="540"/>
        <w:contextualSpacing/>
        <w:jc w:val="both"/>
        <w:rPr/>
      </w:pPr>
      <w:r>
        <w:rPr/>
        <w:t>Având în vedere noile modificări legislative, Curtea, în baza art. 386 C.pr. pen. va recalifica faptele inculpaţilor astfel:</w:t>
      </w:r>
    </w:p>
    <w:p>
      <w:pPr>
        <w:pStyle w:val="Normal"/>
        <w:numPr>
          <w:ilvl w:val="0"/>
          <w:numId w:val="2"/>
        </w:numPr>
        <w:autoSpaceDE w:val="false"/>
        <w:spacing w:before="0" w:after="0"/>
        <w:ind w:left="-540" w:right="-468" w:firstLine="540"/>
        <w:contextualSpacing/>
        <w:jc w:val="both"/>
        <w:rPr/>
      </w:pPr>
      <w:r>
        <w:rPr/>
        <w:t xml:space="preserve">pentru </w:t>
      </w:r>
      <w:r>
        <w:rPr>
          <w:u w:val="single"/>
        </w:rPr>
        <w:t>inculpatul I1</w:t>
      </w:r>
      <w:r>
        <w:rPr/>
        <w:t xml:space="preserve"> : din infracţiunea de furt calificat prevăzută de art. 208 alin. 1 – 209 alin. 1 lit. a şi i din Codul penal 1969 cu aplic. art. 41 alin. 2 din Codul penal 1969 şi art. 37 alin. 1 lit. a din Codul penal 1969, în infracţiunea de furt calificat prevăzută de art. 228 alin. 1 – art. 229 alin. 1 lit. d din Noul Cod penal cu aplic. art. 41 alin. 2 din Codul penal 1969 şi art. 37 alin. 1 lit. a din Codul penal 1969, cu aplic. art. 5 alin. 1 din Noul Cod penal;</w:t>
      </w:r>
    </w:p>
    <w:p>
      <w:pPr>
        <w:pStyle w:val="Normal"/>
        <w:numPr>
          <w:ilvl w:val="0"/>
          <w:numId w:val="2"/>
        </w:numPr>
        <w:autoSpaceDE w:val="false"/>
        <w:spacing w:before="0" w:after="0"/>
        <w:ind w:left="-540" w:right="-468" w:firstLine="540"/>
        <w:contextualSpacing/>
        <w:jc w:val="both"/>
        <w:rPr/>
      </w:pPr>
      <w:r>
        <w:rPr/>
        <w:t xml:space="preserve">pentru </w:t>
      </w:r>
      <w:r>
        <w:rPr>
          <w:u w:val="single"/>
        </w:rPr>
        <w:t>inculpatul I2</w:t>
      </w:r>
      <w:r>
        <w:rPr/>
        <w:t xml:space="preserve"> : din infracţiunea de furt calificat prevăzută de art. 208 alin. 1 – 209 alin. 1 lit. a şi i din Codul penal 1969 cu aplic. art. 41 alin. 2 din Codul penal 1969, în infracţiunea de furt calificat prevăzută de art. 228 alin. 1 – art. 229 alin. 1 lit. d din Noul Cod penal cu aplic. art. 41 alin. 2 din Codul penal 1969, cu aplic. art. 5 alin. 1 din Noul Cod penal;</w:t>
      </w:r>
    </w:p>
    <w:p>
      <w:pPr>
        <w:pStyle w:val="Normal"/>
        <w:numPr>
          <w:ilvl w:val="0"/>
          <w:numId w:val="2"/>
        </w:numPr>
        <w:autoSpaceDE w:val="false"/>
        <w:spacing w:before="0" w:after="0"/>
        <w:ind w:left="-540" w:right="-468" w:firstLine="540"/>
        <w:contextualSpacing/>
        <w:jc w:val="both"/>
        <w:rPr/>
      </w:pPr>
      <w:r>
        <w:rPr/>
        <w:t xml:space="preserve">pentru </w:t>
      </w:r>
      <w:r>
        <w:rPr>
          <w:u w:val="single"/>
        </w:rPr>
        <w:t>inculpatul I3</w:t>
      </w:r>
      <w:r>
        <w:rPr/>
        <w:t xml:space="preserve"> : din complicitate la infracţiunea de furt calificat prevăzută de art. 26 din Codul penal 1969 rap. la art. 208 alin. 1 – 209 alin. 1 lit. a şi i din Codul penal 1969 cu aplic. art. 41 alin. 2 din Codul penal 1969, în complicitate la infracţiunea de furt calificat prevăzută de art. 48 din Noul Cod penal rap. la art. 228 alin. 1 – art. 229 alin. 1 lit. d din Noul Cod penal cu aplic. art. 41 alin. 2 din Codul penal 1969, cu aplic. art. 5 alin. 1 din Noul Cod penal.</w:t>
      </w:r>
    </w:p>
    <w:p>
      <w:pPr>
        <w:pStyle w:val="Normal"/>
        <w:autoSpaceDE w:val="false"/>
        <w:spacing w:before="0" w:after="0"/>
        <w:ind w:left="-540" w:right="-468" w:firstLine="540"/>
        <w:contextualSpacing/>
        <w:jc w:val="both"/>
        <w:rPr/>
      </w:pPr>
      <w:r>
        <w:rPr/>
        <w:t>Curtea constată că faţă de exigenţele art. art. 38 Noul Cod penal rap. la art. 39 Noul Cod penal, conform cărora, când s-au stabilit pedepse cu închisoarea se aplică pedeapsa cea mai grea, la care se adaugă un spor de 1/3 din totalul celorlalte pedepse stabilite că inculpaţilor le sunt mai favorabile dispoziţiile legii penale anterioare cu privire la aceste instituţii.</w:t>
      </w:r>
    </w:p>
    <w:p>
      <w:pPr>
        <w:pStyle w:val="Normal"/>
        <w:spacing w:before="0" w:after="0"/>
        <w:ind w:left="-540" w:right="-468" w:firstLine="540"/>
        <w:contextualSpacing/>
        <w:jc w:val="both"/>
        <w:rPr/>
      </w:pPr>
      <w:r>
        <w:rPr/>
        <w:t>Deşi Curtea constată că  instanţa de fond a evaluat şi valorificat suficient în procesul individualizării sancţiunii elementele obiective şi specifice cazului (modalitatea de săvârşire a faptei şi urmarea produsă, atitudinea inculpaţilor de desconsiderare a normelor morale şi implicit datele sale personale, respectiv persistenţa infracţională), aplicând în speţă,  sancţiuni temeinice în raport cu criteriile legale, acestea trebuie reapreciate în raport de incidenţa legii penale mai favorabile, după cum urmează:</w:t>
      </w:r>
    </w:p>
    <w:p>
      <w:pPr>
        <w:pStyle w:val="Normal"/>
        <w:autoSpaceDE w:val="false"/>
        <w:spacing w:before="0" w:after="0"/>
        <w:ind w:left="-540" w:right="-468" w:firstLine="540"/>
        <w:contextualSpacing/>
        <w:jc w:val="both"/>
        <w:rPr/>
      </w:pPr>
      <w:r>
        <w:rPr/>
        <w:t xml:space="preserve"> </w:t>
      </w:r>
      <w:r>
        <w:rPr/>
        <w:t xml:space="preserve">În temeiul </w:t>
      </w:r>
      <w:r>
        <w:rPr>
          <w:b/>
        </w:rPr>
        <w:t>art. 396 alin. 2 C.pr.pen</w:t>
      </w:r>
      <w:r>
        <w:rPr/>
        <w:t xml:space="preserve">., va condamna pe </w:t>
      </w:r>
      <w:r>
        <w:rPr>
          <w:b/>
        </w:rPr>
        <w:t xml:space="preserve">inculpatul I1 </w:t>
      </w:r>
      <w:r>
        <w:rPr/>
        <w:t xml:space="preserve">la </w:t>
      </w:r>
      <w:r>
        <w:rPr>
          <w:i/>
        </w:rPr>
        <w:t>pedeapsa de</w:t>
      </w:r>
      <w:r>
        <w:rPr>
          <w:b/>
        </w:rPr>
        <w:t xml:space="preserve"> </w:t>
      </w:r>
      <w:r>
        <w:rPr>
          <w:i/>
        </w:rPr>
        <w:t>5 ani închisoare</w:t>
      </w:r>
      <w:r>
        <w:rPr/>
        <w:t xml:space="preserve"> pentru săvârşirea infracţiunii de furt calificat prevăzute de art. 228 alin. 1 – art. 229 alin. 1 lit. d din Noul Cod penal cu aplic. art. 41 alin. 2 din Codul penal 1969 şi art. 37 alin. 1 lit. a din Codul penal 1969, cu aplic. art. 5 alin. 1 din Noul Cod penal.</w:t>
      </w:r>
    </w:p>
    <w:p>
      <w:pPr>
        <w:pStyle w:val="Normal"/>
        <w:widowControl w:val="false"/>
        <w:autoSpaceDE w:val="false"/>
        <w:spacing w:before="0" w:after="0"/>
        <w:ind w:left="-540" w:right="-468" w:firstLine="540"/>
        <w:contextualSpacing/>
        <w:jc w:val="both"/>
        <w:rPr/>
      </w:pPr>
      <w:r>
        <w:rPr/>
        <w:t xml:space="preserve">În temeiul art. 39 alin. 1 din Codul penal 1969 cu aplic. art. 5 alin. 1 din Noul Cod penal, va contopi pedeapsa de 5 ani închisoare stabilită în prezenta cauză cu pedeapsa de 10 ani închisoare aplicată prin sentinţa penală nr. ... a Tribunalului ... - Secţia ..., definitivă prin decizia penală nr. ... a Înaltei Curţi de Casaţie şi Justiţie, şi cu pedeapsa de 7 ani închisoare şi 3 ani interzicerea drepturilor prevăzute de art. 64 lit. a şi b din Codul penal 1969 aplicată prin sentinţa penală nr. ... a Curţii de apel ..., definitivă prin decizia penală nr. ... a Înaltei Curţi de Casaţie şi Justiţie, urmând ca inculpatul să execute </w:t>
      </w:r>
      <w:r>
        <w:rPr>
          <w:i/>
        </w:rPr>
        <w:t xml:space="preserve">pedeapsa cea mai grea de 10 ani închisoare </w:t>
      </w:r>
      <w:r>
        <w:rPr/>
        <w:t>şi 3 ani interzicerea drepturilor prevăzute de art. 64 lit. a şi b din Codul penal 1969.</w:t>
      </w:r>
    </w:p>
    <w:p>
      <w:pPr>
        <w:pStyle w:val="Normal"/>
        <w:widowControl w:val="false"/>
        <w:autoSpaceDE w:val="false"/>
        <w:spacing w:before="0" w:after="0"/>
        <w:ind w:left="-540" w:right="-468" w:firstLine="540"/>
        <w:contextualSpacing/>
        <w:jc w:val="both"/>
        <w:rPr/>
      </w:pPr>
      <w:r>
        <w:rPr/>
        <w:t>Va constata că infracţiunea dedusă judecăţii este concurentă cu infracţiunile pentru care inculpatul a fost condamnat prin sentinţa penală nr. ... a Tribunalului ... -Secţia ..., definitivă prin decizia penală nr. ... a Înaltei Curţi de Casaţie şi Justiţie.</w:t>
      </w:r>
    </w:p>
    <w:p>
      <w:pPr>
        <w:pStyle w:val="Normal"/>
        <w:widowControl w:val="false"/>
        <w:autoSpaceDE w:val="false"/>
        <w:spacing w:before="0" w:after="0"/>
        <w:ind w:left="-540" w:right="-468" w:firstLine="540"/>
        <w:contextualSpacing/>
        <w:jc w:val="both"/>
        <w:rPr/>
      </w:pPr>
      <w:r>
        <w:rPr/>
        <w:t xml:space="preserve"> </w:t>
      </w:r>
      <w:r>
        <w:rPr/>
        <w:t>Va descontopi pedeapsa rezultantă de 10 ani închisoare şi 4 ani interzicerea drepturilor prevăzute de art. 64 lit. a şi b din Codul penal aplicată inculpatului prin sentinţa penală nr. ... a Tribunalului ... - Secţia ..., definitivă prin decizia penală nr. ... a Înaltei Curţi de Casaţie şi Justiţie, în pedepsele componente de 8 ani, 9 ani şi, respectiv, 10 ani închisoare şi 4 ani interzicerea drepturilor prevăzute de art. 64 lit. a şi b din Codul penal 1969.</w:t>
      </w:r>
    </w:p>
    <w:p>
      <w:pPr>
        <w:pStyle w:val="Normal"/>
        <w:widowControl w:val="false"/>
        <w:autoSpaceDE w:val="false"/>
        <w:spacing w:before="0" w:after="0"/>
        <w:ind w:left="-540" w:right="-468" w:firstLine="540"/>
        <w:contextualSpacing/>
        <w:jc w:val="both"/>
        <w:rPr/>
      </w:pPr>
      <w:r>
        <w:rPr/>
        <w:t xml:space="preserve">În temeiul art. 36 alin. 1 din Codul penal 1969 cu aplic. art. 5 alin. 1 din Noul Cod penal, va contopi pedeapsa de 10 ani închisoare şi 3 ani interzicerea drepturilor prevăzute de art. 64 lit. a şi b din Codul penal 1969 aplicată în prezenta cauză cu pedepsele de 8 ani, 9 ani şi, respectiv, 10 ani închisoare şi 4 ani interzicerea drepturilor prevăzute de art. 64 lit. a şi b din Codul penal 1969 aplicate prin sentinţa penală nr. ... a Tribunalului ... - Secţia ..., definitivă prin decizia penală nr. ... a Înaltei Curţi de Casaţie şi Justiţie, urmând ca, în final, inculpatul I1 să execute </w:t>
      </w:r>
      <w:r>
        <w:rPr>
          <w:b/>
        </w:rPr>
        <w:t>pedeapsa rezultantă de 10 ani închisoare şi 4 ani interzicerea drepturilor prevăzute de art. 64 lit. a şi b din Codul penal 1969.</w:t>
      </w:r>
    </w:p>
    <w:p>
      <w:pPr>
        <w:pStyle w:val="Normal"/>
        <w:widowControl w:val="false"/>
        <w:autoSpaceDE w:val="false"/>
        <w:spacing w:before="0" w:after="0"/>
        <w:ind w:left="-540" w:right="-468" w:firstLine="540"/>
        <w:contextualSpacing/>
        <w:jc w:val="both"/>
        <w:rPr/>
      </w:pPr>
      <w:r>
        <w:rPr/>
        <w:t>În temeiul art. 36 alin. 3 din Codul penal 1969 cu aplic. art. 5 alin. 1 din Noul Cod penal, va scădea din pedeapsa rezultantă aplicată prin prezenta decizie perioada executată de la data de 03.08.2000 până la data de 21.12.2000 şi de la data de 28.06.2004 până la data de 08.08.2006.</w:t>
      </w:r>
    </w:p>
    <w:p>
      <w:pPr>
        <w:pStyle w:val="Normal"/>
        <w:widowControl w:val="false"/>
        <w:autoSpaceDE w:val="false"/>
        <w:spacing w:before="0" w:after="0"/>
        <w:ind w:left="-540" w:right="-468" w:firstLine="540"/>
        <w:contextualSpacing/>
        <w:jc w:val="both"/>
        <w:rPr/>
      </w:pPr>
      <w:r>
        <w:rPr/>
        <w:t>În baza art. 72 din Noul Cod penal, va deduce din pedeapsa rezultantă aplicată prin prezenta decizie durata reţinerii şi arestării preventive de la data de 02.04.2012 până la zi.</w:t>
      </w:r>
    </w:p>
    <w:p>
      <w:pPr>
        <w:pStyle w:val="Normal"/>
        <w:widowControl w:val="false"/>
        <w:autoSpaceDE w:val="false"/>
        <w:spacing w:before="0" w:after="0"/>
        <w:ind w:left="-540" w:right="-468" w:firstLine="540"/>
        <w:contextualSpacing/>
        <w:jc w:val="both"/>
        <w:rPr/>
      </w:pPr>
      <w:r>
        <w:rPr/>
        <w:t>În temeiul art. 65 alin. 1 şi 3 din Noul Cod penal, va aplica inculpatului I1 pedeapsa accesorie a interzicerii exercitării drepturilor prevăzute de art. 66 alin. 1 lit. a şi b din Noul Cod penal, pe durata executării pedepsei principale rezultante aplicate prin prezenta decizie.</w:t>
      </w:r>
    </w:p>
    <w:p>
      <w:pPr>
        <w:pStyle w:val="Normal"/>
        <w:widowControl w:val="false"/>
        <w:autoSpaceDE w:val="false"/>
        <w:spacing w:before="0" w:after="0"/>
        <w:ind w:left="-540" w:right="-468" w:firstLine="540"/>
        <w:contextualSpacing/>
        <w:jc w:val="both"/>
        <w:rPr/>
      </w:pPr>
      <w:r>
        <w:rPr/>
        <w:t xml:space="preserve"> </w:t>
      </w:r>
      <w:r>
        <w:rPr/>
        <w:t>Va anula M.E.P.Î. nr. ... emis de Tribunalul ... - Secţi... şi M.E.P.Î. nr. ... emis de CURTEA DE APEL ... şi va dispune emiterea unui nou mandat de executare a pedepsei închisorii corespunzător pedepsei principale rezultante aplicate prin prezenta decizie.</w:t>
      </w:r>
    </w:p>
    <w:p>
      <w:pPr>
        <w:pStyle w:val="Normal"/>
        <w:spacing w:before="0" w:after="0"/>
        <w:ind w:left="-540" w:right="-468" w:firstLine="540"/>
        <w:contextualSpacing/>
        <w:jc w:val="both"/>
        <w:rPr/>
      </w:pPr>
      <w:r>
        <w:rPr/>
        <w:t xml:space="preserve">Curtea constată, faţă de exigenţele art. 5 NCP, că pedepsele contopite </w:t>
      </w:r>
      <w:r>
        <w:rPr>
          <w:lang w:val="en-US"/>
        </w:rPr>
        <w:t>se încadrează în limitele textelor care reglementează în prezent infracţiunile, cu excepţia celei pentru săvârşirea infracţiunii de lipsire de libertate în mod ilegal.</w:t>
      </w:r>
    </w:p>
    <w:p>
      <w:pPr>
        <w:pStyle w:val="Normal"/>
        <w:spacing w:before="0" w:after="0"/>
        <w:ind w:left="-540" w:right="-468" w:firstLine="540"/>
        <w:contextualSpacing/>
        <w:jc w:val="both"/>
        <w:rPr/>
      </w:pPr>
      <w:r>
        <w:rPr>
          <w:lang w:val="en-US"/>
        </w:rPr>
        <w:t xml:space="preserve">Cu toate acestea, pentru considerente de oportunitate, </w:t>
      </w:r>
      <w:r>
        <w:rPr/>
        <w:t>Curtea nu va reduce această  pedeapsă aplicată inculpatului pentru infracţiunea prev. de art. 189  Cod penal din anul 1969, dat fiind că, şi fără a urma algoritmul prev. de art. 39 Noul Cod penal (deoarece i s-ar crea acestuia o situaţie mai grea), aceasta ar fi lipsită de efecte juridice în ceea ce-l priveşte pe condamnat la acest moment, întrucât a intrat în contopire cu o altă pedeapsă mai mare, respectiv cea de 10 ani închisoare.</w:t>
      </w:r>
    </w:p>
    <w:p>
      <w:pPr>
        <w:pStyle w:val="Normal"/>
        <w:autoSpaceDE w:val="false"/>
        <w:spacing w:before="0" w:after="0"/>
        <w:ind w:left="-540" w:right="-468" w:firstLine="540"/>
        <w:contextualSpacing/>
        <w:jc w:val="both"/>
        <w:rPr/>
      </w:pPr>
      <w:r>
        <w:rPr/>
        <w:t xml:space="preserve"> </w:t>
      </w:r>
      <w:r>
        <w:rPr/>
        <w:t xml:space="preserve">În temeiul </w:t>
      </w:r>
      <w:r>
        <w:rPr>
          <w:b/>
        </w:rPr>
        <w:t>art. 396 alin. 2 C.pr.pen</w:t>
      </w:r>
      <w:r>
        <w:rPr/>
        <w:t xml:space="preserve">., va condamna pe </w:t>
      </w:r>
      <w:r>
        <w:rPr>
          <w:b/>
        </w:rPr>
        <w:t xml:space="preserve">inculpatul I2 </w:t>
      </w:r>
      <w:r>
        <w:rPr/>
        <w:t xml:space="preserve">la </w:t>
      </w:r>
      <w:r>
        <w:rPr>
          <w:b/>
        </w:rPr>
        <w:t>pedeapsa de 4 ani şi 6 luni închisoare</w:t>
      </w:r>
      <w:r>
        <w:rPr/>
        <w:t xml:space="preserve"> pentru săvârşirea infracţiunii de furt calificat prevăzute de art. 228 alin. 1 – art. 229 alin. 1 lit. d din Noul Cod penal cu aplic. art. 41 alin. 2 din Codul penal 1969, cu aplic. art. 5 alin. 1 din Noul Cod penal.</w:t>
      </w:r>
    </w:p>
    <w:p>
      <w:pPr>
        <w:pStyle w:val="Normal"/>
        <w:widowControl w:val="false"/>
        <w:autoSpaceDE w:val="false"/>
        <w:spacing w:before="0" w:after="0"/>
        <w:ind w:left="-540" w:right="-468" w:firstLine="540"/>
        <w:contextualSpacing/>
        <w:jc w:val="both"/>
        <w:rPr/>
      </w:pPr>
      <w:r>
        <w:rPr/>
        <w:t>În temeiul art. 65 alin. 1 şi 3 din Noul Cod penal, va aplica inculpatului I2 pedeapsa accesorie a interzicerii exercitării drepturilor prevăzute de art. 66 alin. 1 lit. a şi b din Noul Cod penal, pe durata executării pedepsei principale rezultante aplicate prin prezenta decizie.</w:t>
      </w:r>
    </w:p>
    <w:p>
      <w:pPr>
        <w:pStyle w:val="Normal"/>
        <w:autoSpaceDE w:val="false"/>
        <w:spacing w:before="0" w:after="0"/>
        <w:ind w:left="-540" w:right="-468" w:firstLine="540"/>
        <w:contextualSpacing/>
        <w:jc w:val="both"/>
        <w:rPr/>
      </w:pPr>
      <w:r>
        <w:rPr/>
        <w:t xml:space="preserve">În temeiul </w:t>
      </w:r>
      <w:r>
        <w:rPr>
          <w:b/>
        </w:rPr>
        <w:t>art. 396 alin. 2 C.pr.pen</w:t>
      </w:r>
      <w:r>
        <w:rPr/>
        <w:t xml:space="preserve">.,  va condamna pe </w:t>
      </w:r>
      <w:r>
        <w:rPr>
          <w:b/>
        </w:rPr>
        <w:t xml:space="preserve">inculpatul I3 </w:t>
      </w:r>
      <w:r>
        <w:rPr/>
        <w:t xml:space="preserve">la </w:t>
      </w:r>
      <w:r>
        <w:rPr>
          <w:b/>
        </w:rPr>
        <w:t>pedeapsa de 3 ani şi 6 luni închisoare</w:t>
      </w:r>
      <w:r>
        <w:rPr/>
        <w:t xml:space="preserve"> pentru săvârşirea complicităţii la infracţiunea de furt calificat prevăzute de art. 48 din Noul Cod penal rap. la art. 228 alin. 1 – art. 229 alin. 1 lit. d din Noul Cod penal cu aplic. art. 41 alin. 2 din Codul penal 1969, cu aplic. art. 5 alin. 1 din Noul Cod penal.</w:t>
      </w:r>
    </w:p>
    <w:p>
      <w:pPr>
        <w:pStyle w:val="Normal"/>
        <w:widowControl w:val="false"/>
        <w:autoSpaceDE w:val="false"/>
        <w:spacing w:before="0" w:after="0"/>
        <w:ind w:left="-540" w:right="-468" w:firstLine="540"/>
        <w:contextualSpacing/>
        <w:jc w:val="both"/>
        <w:rPr/>
      </w:pPr>
      <w:r>
        <w:rPr/>
        <w:t>În temeiul art. 65 alin. 1 şi 3 din Noul Cod penal, va aplica inculpatului I3 pedeapsa accesorie a interzicerii exercitării drepturilor prevăzute de art. 66 alin. 1 lit. a şi b din Noul Cod penal, pe durata executării pedepsei principale rezultante aplicate prin prezenta decizie.</w:t>
      </w:r>
    </w:p>
    <w:p>
      <w:pPr>
        <w:pStyle w:val="Normal"/>
        <w:autoSpaceDE w:val="false"/>
        <w:spacing w:before="0" w:after="0"/>
        <w:ind w:left="-540" w:right="-468" w:firstLine="540"/>
        <w:contextualSpacing/>
        <w:jc w:val="both"/>
        <w:rPr/>
      </w:pPr>
      <w:r>
        <w:rPr/>
        <w:t>Va menţine celelalte dispoziţii ale sentinţei penale apelate.</w:t>
      </w:r>
    </w:p>
    <w:p>
      <w:pPr>
        <w:pStyle w:val="Normal"/>
        <w:autoSpaceDE w:val="false"/>
        <w:spacing w:before="0" w:after="0"/>
        <w:ind w:left="-540" w:right="-468" w:firstLine="540"/>
        <w:contextualSpacing/>
        <w:jc w:val="both"/>
        <w:rPr/>
      </w:pPr>
      <w:r>
        <w:rPr/>
        <w:t>În baza art. 275 alin. 2 C.pr.pen., va obliga pe apelanta-parte civilă V37 la plata sumei de 50 de lei, cu titlu de cheltuieli judiciare către stat.</w:t>
      </w:r>
    </w:p>
    <w:p>
      <w:pPr>
        <w:pStyle w:val="Normal"/>
        <w:autoSpaceDE w:val="false"/>
        <w:spacing w:before="0" w:after="0"/>
        <w:ind w:left="-540" w:right="-468" w:firstLine="540"/>
        <w:contextualSpacing/>
        <w:jc w:val="both"/>
        <w:rPr/>
      </w:pPr>
      <w:r>
        <w:rPr/>
        <w:t>În temeiul art. 275 alin. 3 C.pr.pen., cheltuielile judiciare avansate de stat cu ocazia soluţionării apelurilor formulate de apelantul Parchetul de pe lângă Judecătoria ... şi apelanţii-inculpaţi I1, I2 şi I3 vor rămâne în sarcina acestuia.</w:t>
      </w:r>
    </w:p>
    <w:p>
      <w:pPr>
        <w:pStyle w:val="Normal"/>
        <w:spacing w:before="0" w:after="0"/>
        <w:ind w:left="-540" w:right="-468" w:firstLine="540"/>
        <w:contextualSpacing/>
        <w:jc w:val="both"/>
        <w:rPr/>
      </w:pPr>
      <w:r>
        <w:rPr/>
      </w:r>
    </w:p>
    <w:p>
      <w:pPr>
        <w:pStyle w:val="Normal"/>
        <w:spacing w:before="0" w:after="0"/>
        <w:ind w:left="-540" w:right="-468" w:firstLine="540"/>
        <w:contextualSpacing/>
        <w:jc w:val="center"/>
        <w:rPr>
          <w:b/>
          <w:b/>
        </w:rPr>
      </w:pPr>
      <w:r>
        <w:rPr>
          <w:b/>
        </w:rPr>
        <w:t>PENTRU ACESTE MOTIVE</w:t>
      </w:r>
    </w:p>
    <w:p>
      <w:pPr>
        <w:pStyle w:val="Normal"/>
        <w:spacing w:before="0" w:after="0"/>
        <w:ind w:left="-540" w:right="-468" w:firstLine="540"/>
        <w:contextualSpacing/>
        <w:jc w:val="center"/>
        <w:rPr>
          <w:b/>
          <w:b/>
        </w:rPr>
      </w:pPr>
      <w:r>
        <w:rPr>
          <w:b/>
        </w:rPr>
        <w:t xml:space="preserve"> </w:t>
      </w:r>
      <w:r>
        <w:rPr>
          <w:b/>
        </w:rPr>
        <w:t xml:space="preserve">ÎN NUMELE LEGII </w:t>
      </w:r>
    </w:p>
    <w:p>
      <w:pPr>
        <w:pStyle w:val="Normal"/>
        <w:spacing w:before="0" w:after="0"/>
        <w:ind w:left="-540" w:right="-468" w:firstLine="540"/>
        <w:contextualSpacing/>
        <w:jc w:val="center"/>
        <w:rPr>
          <w:b/>
          <w:b/>
        </w:rPr>
      </w:pPr>
      <w:r>
        <w:rPr>
          <w:b/>
        </w:rPr>
        <w:t xml:space="preserve">D E C I D E: </w:t>
      </w:r>
    </w:p>
    <w:p>
      <w:pPr>
        <w:pStyle w:val="Normal"/>
        <w:spacing w:before="0" w:after="0"/>
        <w:ind w:left="-540" w:right="-468" w:firstLine="540"/>
        <w:contextualSpacing/>
        <w:rPr>
          <w:b/>
          <w:b/>
        </w:rPr>
      </w:pPr>
      <w:r>
        <w:rPr>
          <w:b/>
        </w:rPr>
      </w:r>
    </w:p>
    <w:p>
      <w:pPr>
        <w:pStyle w:val="Normal"/>
        <w:autoSpaceDE w:val="false"/>
        <w:spacing w:before="0" w:after="0"/>
        <w:ind w:left="-540" w:right="-468" w:firstLine="540"/>
        <w:contextualSpacing/>
        <w:jc w:val="both"/>
        <w:rPr/>
      </w:pPr>
      <w:r>
        <w:rPr/>
        <w:t xml:space="preserve">În baza art. 421 pct. 1 lit. b C.pr.pen., respinge, ca nefondate, apelurile formulate de </w:t>
      </w:r>
      <w:r>
        <w:rPr>
          <w:b/>
        </w:rPr>
        <w:t>apelantul Parchetul de pe lângă Judecătoria ...</w:t>
      </w:r>
      <w:r>
        <w:rPr/>
        <w:t xml:space="preserve"> şi </w:t>
      </w:r>
      <w:r>
        <w:rPr>
          <w:b/>
        </w:rPr>
        <w:t>apelanta parte-civilă V37</w:t>
      </w:r>
      <w:r>
        <w:rPr/>
        <w:t xml:space="preserve"> împotriva sentinţei penale nr. ... pronunţate de Judecătoria ... în dosarul nr. ...</w:t>
      </w:r>
    </w:p>
    <w:p>
      <w:pPr>
        <w:pStyle w:val="Normal"/>
        <w:autoSpaceDE w:val="false"/>
        <w:spacing w:before="0" w:after="0"/>
        <w:ind w:left="-540" w:right="-468" w:firstLine="540"/>
        <w:contextualSpacing/>
        <w:jc w:val="both"/>
        <w:rPr/>
      </w:pPr>
      <w:r>
        <w:rPr/>
        <w:t xml:space="preserve">În temeiul art. 421 pct. 2 lit. a C.pr.pen., admite apelurile formulate de </w:t>
      </w:r>
      <w:r>
        <w:rPr>
          <w:b/>
        </w:rPr>
        <w:t>apelanţii-inculpaţi I1</w:t>
      </w:r>
      <w:r>
        <w:rPr/>
        <w:t>,</w:t>
      </w:r>
      <w:r>
        <w:rPr>
          <w:b/>
        </w:rPr>
        <w:t xml:space="preserve"> I2 </w:t>
      </w:r>
      <w:r>
        <w:rPr/>
        <w:t>şi</w:t>
      </w:r>
      <w:r>
        <w:rPr>
          <w:b/>
        </w:rPr>
        <w:t xml:space="preserve"> I3</w:t>
      </w:r>
      <w:r>
        <w:rPr/>
        <w:t xml:space="preserve"> împotriva sentinţei penale nr. ... pronunţate de Judecătoria ... în dosarul nr. ....</w:t>
      </w:r>
    </w:p>
    <w:p>
      <w:pPr>
        <w:pStyle w:val="Normal"/>
        <w:autoSpaceDE w:val="false"/>
        <w:spacing w:before="0" w:after="0"/>
        <w:ind w:left="-540" w:right="-468" w:firstLine="540"/>
        <w:contextualSpacing/>
        <w:jc w:val="both"/>
        <w:rPr/>
      </w:pPr>
      <w:r>
        <w:rPr/>
        <w:t>Desfiinţează în parte sentinţa penală apelată şi, pe fond, rejudecând :</w:t>
      </w:r>
    </w:p>
    <w:p>
      <w:pPr>
        <w:pStyle w:val="Normal"/>
        <w:autoSpaceDE w:val="false"/>
        <w:spacing w:before="0" w:after="0"/>
        <w:ind w:left="-540" w:right="-468" w:firstLine="540"/>
        <w:contextualSpacing/>
        <w:jc w:val="both"/>
        <w:rPr/>
      </w:pPr>
      <w:r>
        <w:rPr/>
        <w:t xml:space="preserve">În baza </w:t>
      </w:r>
      <w:r>
        <w:rPr>
          <w:b/>
        </w:rPr>
        <w:t>art. 386 C.pr.pen</w:t>
      </w:r>
      <w:r>
        <w:rPr/>
        <w:t>., schimbă încadrarea juridică a faptelor reţinute în sarcina inculpaţilor, după cum urmează :</w:t>
      </w:r>
    </w:p>
    <w:p>
      <w:pPr>
        <w:pStyle w:val="Normal"/>
        <w:numPr>
          <w:ilvl w:val="0"/>
          <w:numId w:val="2"/>
        </w:numPr>
        <w:autoSpaceDE w:val="false"/>
        <w:spacing w:before="0" w:after="0"/>
        <w:ind w:left="-540" w:right="-468" w:firstLine="540"/>
        <w:contextualSpacing/>
        <w:jc w:val="both"/>
        <w:rPr/>
      </w:pPr>
      <w:r>
        <w:rPr/>
        <w:t xml:space="preserve">pentru </w:t>
      </w:r>
      <w:r>
        <w:rPr>
          <w:u w:val="single"/>
        </w:rPr>
        <w:t>inculpatul I1</w:t>
      </w:r>
      <w:r>
        <w:rPr/>
        <w:t xml:space="preserve"> : din infracţiunea de furt calificat prevăzută de art. 208 alin. 1 – 209 alin. 1 lit. a şi i din Codul penal 1969 cu aplic. art. 41 alin. 2 din Codul penal 1969 şi art. 37 alin. 1 lit. a din Codul penal 1969, în infracţiunea de furt calificat prevăzută de art. 228 alin. 1 – art. 229 alin. 1 lit. d din Noul Cod penal cu aplic. art. 41 alin. 2 din Codul penal 1969 şi art. 37 alin. 1 lit. a din Codul penal 1969, cu aplic. art. 5 alin. 1 din Noul Cod penal;</w:t>
      </w:r>
    </w:p>
    <w:p>
      <w:pPr>
        <w:pStyle w:val="Normal"/>
        <w:numPr>
          <w:ilvl w:val="0"/>
          <w:numId w:val="2"/>
        </w:numPr>
        <w:autoSpaceDE w:val="false"/>
        <w:spacing w:before="0" w:after="0"/>
        <w:ind w:left="-540" w:right="-468" w:firstLine="540"/>
        <w:contextualSpacing/>
        <w:jc w:val="both"/>
        <w:rPr/>
      </w:pPr>
      <w:r>
        <w:rPr/>
        <w:t xml:space="preserve">pentru </w:t>
      </w:r>
      <w:r>
        <w:rPr>
          <w:u w:val="single"/>
        </w:rPr>
        <w:t>inculpatul I2</w:t>
      </w:r>
      <w:r>
        <w:rPr/>
        <w:t xml:space="preserve"> : din infracţiunea de furt calificat prevăzută de art. 208 alin. 1 – 209 alin. 1 lit. a şi i din Codul penal 1969 cu aplic. art. 41 alin. 2 din Codul penal 1969, în infracţiunea de furt calificat prevăzută de art. 228 alin. 1 – art. 229 alin. 1 lit. d din Noul Cod penal cu aplic. art. 41 alin. 2 din Codul penal 1969, cu aplic. art. 5 alin. 1 din Noul Cod penal;</w:t>
      </w:r>
    </w:p>
    <w:p>
      <w:pPr>
        <w:pStyle w:val="Normal"/>
        <w:numPr>
          <w:ilvl w:val="0"/>
          <w:numId w:val="2"/>
        </w:numPr>
        <w:autoSpaceDE w:val="false"/>
        <w:spacing w:before="0" w:after="0"/>
        <w:ind w:left="-540" w:right="-468" w:firstLine="540"/>
        <w:contextualSpacing/>
        <w:jc w:val="both"/>
        <w:rPr/>
      </w:pPr>
      <w:r>
        <w:rPr/>
        <w:t xml:space="preserve">pentru </w:t>
      </w:r>
      <w:r>
        <w:rPr>
          <w:u w:val="single"/>
        </w:rPr>
        <w:t>inculpatul I3</w:t>
      </w:r>
      <w:r>
        <w:rPr/>
        <w:t xml:space="preserve"> : din complicitate la infracţiunea de furt calificat prevăzută de art. 26 din Codul penal 1969 rap. la art. 208 alin. 1 – 209 alin. 1 lit. a şi i din Codul penal 1969 cu aplic. art. 41 alin. 2 din Codul penal 1969, în complicitate la infracţiunea de furt calificat prevăzută de art. 48 din Noul Cod penal rap. la art. 228 alin. 1 – art. 229 alin. 1 lit. d din Noul Cod penal cu aplic. art. 41 alin. 2 din Codul penal 1969, cu aplic. art. 5 alin. 1 din Noul Cod penal;</w:t>
      </w:r>
    </w:p>
    <w:p>
      <w:pPr>
        <w:pStyle w:val="Normal"/>
        <w:autoSpaceDE w:val="false"/>
        <w:spacing w:before="0" w:after="0"/>
        <w:ind w:left="-540" w:right="-468" w:firstLine="540"/>
        <w:contextualSpacing/>
        <w:jc w:val="both"/>
        <w:rPr/>
      </w:pPr>
      <w:r>
        <w:rPr>
          <w:b/>
        </w:rPr>
        <w:t>1.</w:t>
      </w:r>
      <w:r>
        <w:rPr/>
        <w:t xml:space="preserve"> În temeiul </w:t>
      </w:r>
      <w:r>
        <w:rPr>
          <w:b/>
        </w:rPr>
        <w:t>art. 396 alin. 2 C.pr.pen</w:t>
      </w:r>
      <w:r>
        <w:rPr/>
        <w:t xml:space="preserve">., condamnă pe </w:t>
      </w:r>
      <w:r>
        <w:rPr>
          <w:b/>
        </w:rPr>
        <w:t xml:space="preserve">inculpatul I1 </w:t>
      </w:r>
      <w:r>
        <w:rPr/>
        <w:t xml:space="preserve">la </w:t>
      </w:r>
      <w:r>
        <w:rPr>
          <w:i/>
        </w:rPr>
        <w:t>pedeapsa de</w:t>
      </w:r>
      <w:r>
        <w:rPr>
          <w:b/>
        </w:rPr>
        <w:t xml:space="preserve"> </w:t>
      </w:r>
      <w:r>
        <w:rPr>
          <w:i/>
        </w:rPr>
        <w:t>5 ani închisoare</w:t>
      </w:r>
      <w:r>
        <w:rPr/>
        <w:t xml:space="preserve"> pentru săvârşirea infracţiunii de furt calificat prevăzute de art. 228 alin. 1 – art. 229 alin. 1 lit. d din Noul Cod penal cu aplic. art. 41 alin. 2 din Codul penal 1969 şi art. 37 alin. 1 lit. a din Codul penal 1969, cu aplic. art. 5 alin. 1 din Noul Cod penal.</w:t>
      </w:r>
    </w:p>
    <w:p>
      <w:pPr>
        <w:pStyle w:val="Normal"/>
        <w:widowControl w:val="false"/>
        <w:autoSpaceDE w:val="false"/>
        <w:spacing w:before="0" w:after="0"/>
        <w:ind w:left="-540" w:right="-468" w:firstLine="540"/>
        <w:contextualSpacing/>
        <w:jc w:val="both"/>
        <w:rPr/>
      </w:pPr>
      <w:r>
        <w:rPr/>
        <w:t xml:space="preserve">În temeiul art. 39 alin. 1 din Codul penal 1969 cu aplic. art. 5 alin. 1 din Noul Cod penal, contopeşte pedeapsa de 5 ani închisoare stabilită în prezenta cauză cu pedeapsa de 10 ani închisoare aplicată prin sentinţa penală nr. ... a Tribunalului ... - Secţia ..., definitivă prin decizia penală nr. ... a Înaltei Curţi de Casaţie şi Justiţie, şi cu pedeapsa de 7 ani închisoare şi 3 ani interzicerea drepturilor prevăzute de art. 64 lit. a şi b din Codul penal 1969 aplicată prin sentinţa penală nr. ... a Curţii de apel ..., definitivă prin decizia penală nr. ... a Înaltei Curţi de Casaţie şi Justiţie, urmând ca inculpatul să execute </w:t>
      </w:r>
      <w:r>
        <w:rPr>
          <w:i/>
        </w:rPr>
        <w:t xml:space="preserve">pedeapsa cea mai grea de 10 ani închisoare </w:t>
      </w:r>
      <w:r>
        <w:rPr/>
        <w:t>şi 3 ani interzicerea drepturilor prevăzute de art. 64 lit. a şi b din Codul penal 1969.</w:t>
      </w:r>
    </w:p>
    <w:p>
      <w:pPr>
        <w:pStyle w:val="Normal"/>
        <w:widowControl w:val="false"/>
        <w:autoSpaceDE w:val="false"/>
        <w:spacing w:before="0" w:after="0"/>
        <w:ind w:left="-540" w:right="-468" w:firstLine="540"/>
        <w:contextualSpacing/>
        <w:jc w:val="both"/>
        <w:rPr/>
      </w:pPr>
      <w:r>
        <w:rPr/>
        <w:t>Constată că infracţiunea dedusă judecăţii este concurentă cu infracţiunile pentru care inculpatul a fost condamnat prin sentinţa penală nr. ... a Tribunalului ... -Secţia ..., definitivă prin decizia penală nr. ... a Înaltei Curţi de Casaţie şi Justiţie.</w:t>
      </w:r>
    </w:p>
    <w:p>
      <w:pPr>
        <w:pStyle w:val="Normal"/>
        <w:widowControl w:val="false"/>
        <w:autoSpaceDE w:val="false"/>
        <w:spacing w:before="0" w:after="0"/>
        <w:ind w:left="-540" w:right="-468" w:firstLine="540"/>
        <w:contextualSpacing/>
        <w:jc w:val="both"/>
        <w:rPr/>
      </w:pPr>
      <w:r>
        <w:rPr/>
        <w:t>Descontopeşte pedeapsa rezultantă de 10 ani închisoare şi 4 ani interzicerea drepturilor prevăzute de art. 64 lit. a şi b din Codul penal aplicată inculpatului prin sentinţa penală nr. ... a Tribunalului ... - Secţia ..., definitivă prin decizia penală nr. ... a Înaltei Curţi de Casaţie şi Justiţie, în pedepsele componente de 8 ani, 9 ani şi, respectiv, 10 ani închisoare şi 4 ani interzicerea drepturilor prevăzute de art. 64 lit. a şi b din Codul penal 1969.</w:t>
      </w:r>
    </w:p>
    <w:p>
      <w:pPr>
        <w:pStyle w:val="Normal"/>
        <w:widowControl w:val="false"/>
        <w:autoSpaceDE w:val="false"/>
        <w:spacing w:before="0" w:after="0"/>
        <w:ind w:left="-540" w:right="-468" w:firstLine="540"/>
        <w:contextualSpacing/>
        <w:jc w:val="both"/>
        <w:rPr/>
      </w:pPr>
      <w:r>
        <w:rPr/>
        <w:t xml:space="preserve">În temeiul art. 36 alin. 1 din Codul penal 1969 cu aplic. art. 5 alin. 1 din Noul Cod penal, contopeşte pedeapsa de 10 ani închisoare şi 3 ani interzicerea drepturilor prevăzute de art. 64 lit. a şi b din Codul penal 1969 aplicată în prezenta cauză cu pedepsele de 8 ani, 9 ani şi, respectiv, 10 ani închisoare şi 4 ani interzicerea drepturilor prevăzute de art. 64 lit. a şi b din Codul penal 1969 aplicate prin sentinţa penală nr. ... a Tribunalului ... - Secţia ..., definitivă prin decizia penală nr. ... a Înaltei Curţi de Casaţie şi Justiţie, urmând ca, în final, inculpatul I1 să execute </w:t>
      </w:r>
      <w:r>
        <w:rPr>
          <w:b/>
        </w:rPr>
        <w:t>pedeapsa rezultantă de 10 ani închisoare şi 4 ani interzicerea drepturilor prevăzute de art. 64 lit. a şi b din Codul penal 1969.</w:t>
      </w:r>
    </w:p>
    <w:p>
      <w:pPr>
        <w:pStyle w:val="Normal"/>
        <w:widowControl w:val="false"/>
        <w:autoSpaceDE w:val="false"/>
        <w:spacing w:before="0" w:after="0"/>
        <w:ind w:left="-540" w:right="-468" w:firstLine="540"/>
        <w:contextualSpacing/>
        <w:jc w:val="both"/>
        <w:rPr/>
      </w:pPr>
      <w:r>
        <w:rPr/>
        <w:t>În temeiul art. 36 alin. 3 din Codul penal 1969 cu aplic. art. 5 alin. 1 din Noul Cod penal, scade din pedeapsa rezultantă aplicată prin prezenta decizie perioada executată de la data de 03.08.2000 până la data de 21.12.2000 şi de la data de 28.06.2004 până la data de 08.08.2006.</w:t>
      </w:r>
    </w:p>
    <w:p>
      <w:pPr>
        <w:pStyle w:val="Normal"/>
        <w:widowControl w:val="false"/>
        <w:autoSpaceDE w:val="false"/>
        <w:spacing w:before="0" w:after="0"/>
        <w:ind w:left="-540" w:right="-468" w:firstLine="540"/>
        <w:contextualSpacing/>
        <w:jc w:val="both"/>
        <w:rPr/>
      </w:pPr>
      <w:r>
        <w:rPr/>
        <w:t>În baza art. 72 din Noul Cod penal, deduce din pedeapsa rezultantă aplicată prin prezenta decizie durata reţinerii şi arestării preventive de la data de 02.04.2012 până la zi.</w:t>
      </w:r>
    </w:p>
    <w:p>
      <w:pPr>
        <w:pStyle w:val="Normal"/>
        <w:widowControl w:val="false"/>
        <w:autoSpaceDE w:val="false"/>
        <w:spacing w:before="0" w:after="0"/>
        <w:ind w:left="-540" w:right="-468" w:firstLine="540"/>
        <w:contextualSpacing/>
        <w:jc w:val="both"/>
        <w:rPr/>
      </w:pPr>
      <w:r>
        <w:rPr/>
        <w:t>În temeiul art. 65 alin. 1 şi 3 din Noul Cod penal, aplică inculpatului I1 pedeapsa accesorie a interzicerii exercitării drepturilor prevăzute de art. 66 alin. 1 lit. a şi b din Noul Cod penal, pe durata executării pedepsei principale rezultante aplicate prin prezenta decizie.</w:t>
      </w:r>
    </w:p>
    <w:p>
      <w:pPr>
        <w:pStyle w:val="Normal"/>
        <w:widowControl w:val="false"/>
        <w:autoSpaceDE w:val="false"/>
        <w:spacing w:before="0" w:after="0"/>
        <w:ind w:left="-540" w:right="-468" w:firstLine="540"/>
        <w:contextualSpacing/>
        <w:jc w:val="both"/>
        <w:rPr/>
      </w:pPr>
      <w:r>
        <w:rPr/>
        <w:t>Anulează M.E.P.Î. nr. ... emis de Tribunalul ... - Secţi... şi M.E.P.Î. nr. ... emis de CURTEA DE APEL ... şi dispune emiterea unui nou mandat de executare a pedepsei închisorii corespunzător pedepsei principale rezultante aplicate prin prezenta decizie.</w:t>
      </w:r>
    </w:p>
    <w:p>
      <w:pPr>
        <w:pStyle w:val="Normal"/>
        <w:autoSpaceDE w:val="false"/>
        <w:spacing w:before="0" w:after="0"/>
        <w:ind w:left="-540" w:right="-468" w:firstLine="540"/>
        <w:contextualSpacing/>
        <w:jc w:val="both"/>
        <w:rPr/>
      </w:pPr>
      <w:r>
        <w:rPr>
          <w:b/>
        </w:rPr>
        <w:t>2.</w:t>
      </w:r>
      <w:r>
        <w:rPr/>
        <w:t xml:space="preserve"> În temeiul </w:t>
      </w:r>
      <w:r>
        <w:rPr>
          <w:b/>
        </w:rPr>
        <w:t>art. 396 alin. 2 C.pr.pen</w:t>
      </w:r>
      <w:r>
        <w:rPr/>
        <w:t xml:space="preserve">., condamnă pe </w:t>
      </w:r>
      <w:r>
        <w:rPr>
          <w:b/>
        </w:rPr>
        <w:t xml:space="preserve">inculpatul I2 </w:t>
      </w:r>
      <w:r>
        <w:rPr/>
        <w:t xml:space="preserve">la </w:t>
      </w:r>
      <w:r>
        <w:rPr>
          <w:b/>
        </w:rPr>
        <w:t>pedeapsa de 4 ani şi 6 luni închisoare</w:t>
      </w:r>
      <w:r>
        <w:rPr/>
        <w:t xml:space="preserve"> pentru săvârşirea infracţiunii de furt calificat prevăzute de art. 228 alin. 1 – art. 229 alin. 1 lit. d din Noul Cod penal cu aplic. art. 41 alin. 2 din Codul penal 1969, cu aplic. art. 5 alin. 1 din Noul Cod penal.</w:t>
      </w:r>
    </w:p>
    <w:p>
      <w:pPr>
        <w:pStyle w:val="Normal"/>
        <w:widowControl w:val="false"/>
        <w:autoSpaceDE w:val="false"/>
        <w:spacing w:before="0" w:after="0"/>
        <w:ind w:left="-540" w:right="-468" w:firstLine="540"/>
        <w:contextualSpacing/>
        <w:jc w:val="both"/>
        <w:rPr/>
      </w:pPr>
      <w:r>
        <w:rPr/>
        <w:t>În temeiul art. 65 alin. 1 şi 3 din Noul Cod penal, aplică inculpatului I2 pedeapsa accesorie a interzicerii exercitării drepturilor prevăzute de art. 66 alin. 1 lit. a şi b din Noul Cod penal, pe durata executării pedepsei principale rezultante aplicate prin prezenta decizie.</w:t>
      </w:r>
    </w:p>
    <w:p>
      <w:pPr>
        <w:pStyle w:val="Normal"/>
        <w:autoSpaceDE w:val="false"/>
        <w:spacing w:before="0" w:after="0"/>
        <w:ind w:left="-540" w:right="-468" w:firstLine="540"/>
        <w:contextualSpacing/>
        <w:jc w:val="both"/>
        <w:rPr/>
      </w:pPr>
      <w:r>
        <w:rPr>
          <w:b/>
        </w:rPr>
        <w:t>3.</w:t>
      </w:r>
      <w:r>
        <w:rPr/>
        <w:t xml:space="preserve"> În temeiul </w:t>
      </w:r>
      <w:r>
        <w:rPr>
          <w:b/>
        </w:rPr>
        <w:t>art. 396 alin. 2 C.pr.pen</w:t>
      </w:r>
      <w:r>
        <w:rPr/>
        <w:t xml:space="preserve">., condamnă pe </w:t>
      </w:r>
      <w:r>
        <w:rPr>
          <w:b/>
        </w:rPr>
        <w:t xml:space="preserve">inculpatul I3 </w:t>
      </w:r>
      <w:r>
        <w:rPr/>
        <w:t xml:space="preserve">la </w:t>
      </w:r>
      <w:r>
        <w:rPr>
          <w:b/>
        </w:rPr>
        <w:t>pedeapsa de 3 ani şi 6 luni închisoare</w:t>
      </w:r>
      <w:r>
        <w:rPr/>
        <w:t xml:space="preserve"> pentru săvârşirea complicităţii la infracţiunea de furt calificat prevăzute de art. 48 din Noul Cod penal rap. la art. 228 alin. 1 – art. 229 alin. 1 lit. d din Noul Cod penal cu aplic. art. 41 alin. 2 din Codul penal 1969, cu aplic. art. 5 alin. 1 din Noul Cod penal.</w:t>
      </w:r>
    </w:p>
    <w:p>
      <w:pPr>
        <w:pStyle w:val="Normal"/>
        <w:widowControl w:val="false"/>
        <w:autoSpaceDE w:val="false"/>
        <w:spacing w:before="0" w:after="0"/>
        <w:ind w:left="-540" w:right="-468" w:firstLine="540"/>
        <w:contextualSpacing/>
        <w:jc w:val="both"/>
        <w:rPr/>
      </w:pPr>
      <w:r>
        <w:rPr/>
        <w:t>În temeiul art. 65 alin. 1 şi 3 din Noul Cod penal, aplică inculpatului I3 pedeapsa accesorie a interzicerii exercitării drepturilor prevăzute de art. 66 alin. 1 lit. a şi b din Noul Cod penal, pe durata executării pedepsei principale rezultante aplicate prin prezenta decizie.</w:t>
      </w:r>
    </w:p>
    <w:p>
      <w:pPr>
        <w:pStyle w:val="Normal"/>
        <w:autoSpaceDE w:val="false"/>
        <w:spacing w:before="0" w:after="0"/>
        <w:ind w:left="-540" w:right="-468" w:firstLine="540"/>
        <w:contextualSpacing/>
        <w:jc w:val="both"/>
        <w:rPr/>
      </w:pPr>
      <w:r>
        <w:rPr/>
        <w:t>Menţine celelalte dispoziţii ale sentinţei penale apelate.</w:t>
      </w:r>
    </w:p>
    <w:p>
      <w:pPr>
        <w:pStyle w:val="Normal"/>
        <w:autoSpaceDE w:val="false"/>
        <w:spacing w:before="0" w:after="0"/>
        <w:ind w:left="-540" w:right="-468" w:firstLine="540"/>
        <w:contextualSpacing/>
        <w:jc w:val="both"/>
        <w:rPr/>
      </w:pPr>
      <w:r>
        <w:rPr/>
        <w:t>În baza art. 275 alin. 2 C.pr.pen., obligă pe apelanta-parte civilă V37 la plata sumei de 50 de lei, cu titlu de cheltuieli judiciare către stat.</w:t>
      </w:r>
    </w:p>
    <w:p>
      <w:pPr>
        <w:pStyle w:val="Normal"/>
        <w:autoSpaceDE w:val="false"/>
        <w:spacing w:before="0" w:after="0"/>
        <w:ind w:left="-540" w:right="-468" w:firstLine="540"/>
        <w:contextualSpacing/>
        <w:jc w:val="both"/>
        <w:rPr/>
      </w:pPr>
      <w:r>
        <w:rPr/>
        <w:t>În temeiul art. 275 alin. 3 C.pr.pen., cheltuielile judiciare avansate de stat cu ocazia soluţionării apelurilor formulate de apelantul Parchetul de pe lângă Judecătoria ... şi apelanţii-inculpaţi I1, I2 şi I3 rămân în sarcina acestuia.</w:t>
      </w:r>
    </w:p>
    <w:p>
      <w:pPr>
        <w:pStyle w:val="Normal"/>
        <w:autoSpaceDE w:val="false"/>
        <w:spacing w:before="0" w:after="0"/>
        <w:ind w:left="-540" w:right="-468" w:firstLine="540"/>
        <w:contextualSpacing/>
        <w:jc w:val="both"/>
        <w:rPr/>
      </w:pPr>
      <w:r>
        <w:rPr/>
        <w:t>Definitivă.</w:t>
      </w:r>
    </w:p>
    <w:p>
      <w:pPr>
        <w:pStyle w:val="Normal"/>
        <w:autoSpaceDE w:val="false"/>
        <w:spacing w:before="0" w:after="0"/>
        <w:ind w:left="-540" w:right="-468" w:firstLine="540"/>
        <w:contextualSpacing/>
        <w:jc w:val="both"/>
        <w:rPr/>
      </w:pPr>
      <w:r>
        <w:rPr/>
        <w:t>Pronunţată în şedinţă publică, astăzi, …..</w:t>
      </w:r>
    </w:p>
    <w:p>
      <w:pPr>
        <w:pStyle w:val="Normal"/>
        <w:spacing w:before="0" w:after="0"/>
        <w:ind w:left="-540" w:right="-468" w:firstLine="540"/>
        <w:contextualSpacing/>
        <w:jc w:val="center"/>
        <w:rPr>
          <w:bCs/>
        </w:rPr>
      </w:pPr>
      <w:r>
        <w:rPr>
          <w:bCs/>
        </w:rPr>
      </w:r>
    </w:p>
    <w:p>
      <w:pPr>
        <w:pStyle w:val="Normal"/>
        <w:spacing w:before="0" w:after="0"/>
        <w:ind w:left="-540" w:right="-468" w:firstLine="540"/>
        <w:contextualSpacing/>
        <w:jc w:val="both"/>
        <w:rPr/>
      </w:pPr>
      <w:r>
        <w:rPr/>
        <w:t xml:space="preserve">           </w:t>
      </w:r>
      <w:r>
        <w:rPr/>
        <w:t>PREŞEDINTE,</w:t>
        <w:tab/>
        <w:t xml:space="preserve">                                            JUDECĂTOR,               </w:t>
      </w:r>
    </w:p>
    <w:p>
      <w:pPr>
        <w:pStyle w:val="Normal"/>
        <w:spacing w:before="0" w:after="0"/>
        <w:ind w:left="-540" w:right="-468" w:firstLine="540"/>
        <w:contextualSpacing/>
        <w:jc w:val="both"/>
        <w:rPr/>
      </w:pPr>
      <w:r>
        <w:rPr/>
        <w:t xml:space="preserve">              </w:t>
      </w:r>
      <w:r>
        <w:rPr/>
        <w:t>1019                                               ….</w:t>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t xml:space="preserve"> </w:t>
      </w:r>
    </w:p>
    <w:p>
      <w:pPr>
        <w:pStyle w:val="Normal"/>
        <w:spacing w:before="0" w:after="0"/>
        <w:ind w:left="-540" w:right="-468" w:firstLine="540"/>
        <w:contextualSpacing/>
        <w:rPr/>
      </w:pPr>
      <w:r>
        <w:rPr/>
      </w:r>
    </w:p>
    <w:p>
      <w:pPr>
        <w:pStyle w:val="Normal"/>
        <w:spacing w:before="0" w:after="0"/>
        <w:ind w:left="-540" w:right="-468" w:firstLine="540"/>
        <w:contextualSpacing/>
        <w:jc w:val="both"/>
        <w:rPr/>
      </w:pPr>
      <w:r>
        <w:rPr/>
        <w:t xml:space="preserve">                                                                                     </w:t>
      </w:r>
      <w:r>
        <w:rPr/>
        <w:t>GREFIER,</w:t>
      </w:r>
    </w:p>
    <w:p>
      <w:pPr>
        <w:pStyle w:val="Normal"/>
        <w:spacing w:before="0" w:after="0"/>
        <w:ind w:left="-540" w:right="-468" w:firstLine="540"/>
        <w:contextualSpacing/>
        <w:jc w:val="both"/>
        <w:rPr/>
      </w:pPr>
      <w:r>
        <w:rPr/>
        <w:t xml:space="preserve">                                                                                    </w:t>
      </w:r>
      <w:r>
        <w:rPr/>
        <w:t xml:space="preserve">... </w:t>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t xml:space="preserve">                                                                    </w:t>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t xml:space="preserve"> </w:t>
      </w:r>
      <w:r>
        <w:rPr/>
        <w:t>Red. 1019./…</w:t>
      </w:r>
    </w:p>
    <w:p>
      <w:pPr>
        <w:pStyle w:val="Normal"/>
        <w:spacing w:before="0" w:after="0"/>
        <w:ind w:left="-540" w:right="-468" w:firstLine="540"/>
        <w:contextualSpacing/>
        <w:jc w:val="both"/>
        <w:rPr>
          <w:u w:val="single"/>
        </w:rPr>
      </w:pPr>
      <w:r>
        <w:rPr>
          <w:u w:val="single"/>
        </w:rPr>
        <w:t>Dact. 1019.. 2 ex./…</w:t>
      </w:r>
    </w:p>
    <w:p>
      <w:pPr>
        <w:pStyle w:val="Normal"/>
        <w:spacing w:before="0" w:after="0"/>
        <w:ind w:left="-540" w:right="-468" w:firstLine="540"/>
        <w:contextualSpacing/>
        <w:jc w:val="both"/>
        <w:rPr/>
      </w:pPr>
      <w:r>
        <w:rPr/>
        <w:t>JUDECĂTORIA ...  -  jud. …..</w:t>
      </w:r>
    </w:p>
    <w:p>
      <w:pPr>
        <w:pStyle w:val="Normal"/>
        <w:spacing w:before="0" w:after="0"/>
        <w:ind w:left="-540" w:right="-468" w:firstLine="540"/>
        <w:contextualSpacing/>
        <w:jc w:val="center"/>
        <w:rPr>
          <w:bCs/>
        </w:rPr>
      </w:pPr>
      <w:r>
        <w:rPr>
          <w:bCs/>
        </w:rPr>
      </w:r>
    </w:p>
    <w:p>
      <w:pPr>
        <w:pStyle w:val="Normal"/>
        <w:spacing w:before="0" w:after="0"/>
        <w:ind w:left="-540" w:right="-468" w:firstLine="540"/>
        <w:contextualSpacing/>
        <w:jc w:val="center"/>
        <w:rPr>
          <w:bCs/>
        </w:rPr>
      </w:pPr>
      <w:r>
        <w:rPr>
          <w:bCs/>
        </w:rPr>
      </w:r>
    </w:p>
    <w:p>
      <w:pPr>
        <w:pStyle w:val="Normal"/>
        <w:spacing w:before="0" w:after="0"/>
        <w:ind w:left="-540" w:right="-468" w:firstLine="540"/>
        <w:contextualSpacing/>
        <w:jc w:val="center"/>
        <w:rPr>
          <w:bCs/>
        </w:rPr>
      </w:pPr>
      <w:r>
        <w:rPr>
          <w:bCs/>
        </w:rPr>
      </w:r>
    </w:p>
    <w:p>
      <w:pPr>
        <w:pStyle w:val="Normal"/>
        <w:spacing w:before="0" w:after="0"/>
        <w:ind w:left="-540" w:right="-468" w:firstLine="540"/>
        <w:contextualSpacing/>
        <w:rPr>
          <w:bCs/>
        </w:rPr>
      </w:pPr>
      <w:r>
        <w:rPr>
          <w:bCs/>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1068" w:hanging="3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Garamond" w:hAnsi="Garamond"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18:00Z</dcterms:created>
  <dc:creator>valy</dc:creator>
  <dc:description/>
  <cp:keywords/>
  <dc:language>en-US</dc:language>
  <cp:lastModifiedBy>Cătălin  Bădoiu</cp:lastModifiedBy>
  <dcterms:modified xsi:type="dcterms:W3CDTF">2021-10-26T18:26:00Z</dcterms:modified>
  <cp:revision>4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