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b/>
          <w:b/>
          <w:color w:val="000000"/>
        </w:rPr>
      </w:pPr>
      <w:r>
        <w:rPr>
          <w:b/>
          <w:color w:val="000000"/>
        </w:rPr>
        <w:t>COD  1010                                                                                       HOTĂRÂREA NR. 19</w:t>
      </w:r>
    </w:p>
    <w:p>
      <w:pPr>
        <w:pStyle w:val="Normal"/>
        <w:jc w:val="center"/>
        <w:rPr>
          <w:b/>
          <w:b/>
        </w:rPr>
      </w:pPr>
      <w:r>
        <w:rPr>
          <w:b/>
        </w:rPr>
        <w:t>R O M Â N I A</w:t>
      </w:r>
    </w:p>
    <w:p>
      <w:pPr>
        <w:pStyle w:val="Normal"/>
        <w:jc w:val="center"/>
        <w:rPr>
          <w:b/>
          <w:b/>
        </w:rPr>
      </w:pPr>
      <w:r>
        <w:rPr>
          <w:b/>
        </w:rPr>
        <w:t>CURTEA DE APEL ....</w:t>
      </w:r>
    </w:p>
    <w:p>
      <w:pPr>
        <w:pStyle w:val="Normal"/>
        <w:jc w:val="center"/>
        <w:rPr>
          <w:b/>
          <w:b/>
        </w:rPr>
      </w:pPr>
      <w:r>
        <w:rPr>
          <w:b/>
        </w:rPr>
        <w:t>SECŢIA …….</w:t>
      </w:r>
    </w:p>
    <w:p>
      <w:pPr>
        <w:pStyle w:val="Heading2"/>
        <w:jc w:val="both"/>
        <w:rPr>
          <w:b w:val="false"/>
          <w:b w:val="false"/>
        </w:rPr>
      </w:pPr>
      <w:r>
        <w:rPr>
          <w:rFonts w:cs="Times New Roman" w:ascii="Times New Roman" w:hAnsi="Times New Roman"/>
          <w:b w:val="false"/>
        </w:rPr>
        <w:t xml:space="preserve">                                                         </w:t>
      </w:r>
    </w:p>
    <w:p>
      <w:pPr>
        <w:pStyle w:val="Normal"/>
        <w:rPr>
          <w:b/>
          <w:b/>
        </w:rPr>
      </w:pPr>
      <w:r>
        <w:rPr>
          <w:b/>
        </w:rPr>
        <w:t>DECIZIA NR. ....                                                                          DOSAR NR. DS1</w:t>
      </w:r>
    </w:p>
    <w:p>
      <w:pPr>
        <w:pStyle w:val="Heading2"/>
        <w:jc w:val="both"/>
        <w:rPr/>
      </w:pPr>
      <w:r>
        <w:rPr>
          <w:rFonts w:cs="Times New Roman" w:ascii="Times New Roman" w:hAnsi="Times New Roman"/>
          <w:b w:val="false"/>
          <w:sz w:val="24"/>
        </w:rPr>
        <w:t xml:space="preserve">                                             </w:t>
      </w:r>
      <w:r>
        <w:rPr>
          <w:rFonts w:cs="Times New Roman" w:ascii="Times New Roman" w:hAnsi="Times New Roman"/>
          <w:b w:val="false"/>
          <w:sz w:val="24"/>
        </w:rPr>
        <w:t xml:space="preserve">Şedinţa publică din data de ...   </w:t>
      </w:r>
    </w:p>
    <w:p>
      <w:pPr>
        <w:pStyle w:val="Normal"/>
        <w:jc w:val="both"/>
        <w:rPr/>
      </w:pPr>
      <w:r>
        <w:rPr/>
        <w:tab/>
        <w:tab/>
        <w:tab/>
        <w:tab/>
        <w:t xml:space="preserve">                Instanţa constituită din:</w:t>
      </w:r>
    </w:p>
    <w:p>
      <w:pPr>
        <w:pStyle w:val="Normal"/>
        <w:jc w:val="both"/>
        <w:rPr>
          <w:i/>
          <w:i/>
        </w:rPr>
      </w:pPr>
      <w:r>
        <w:rPr/>
        <w:tab/>
        <w:tab/>
      </w:r>
      <w:r>
        <w:rPr>
          <w:i/>
        </w:rPr>
        <w:t>Complet de judecată ...</w:t>
      </w:r>
    </w:p>
    <w:p>
      <w:pPr>
        <w:pStyle w:val="Normal"/>
        <w:jc w:val="both"/>
        <w:rPr/>
      </w:pPr>
      <w:r>
        <w:rPr/>
        <w:tab/>
        <w:tab/>
        <w:tab/>
        <w:tab/>
      </w:r>
      <w:r>
        <w:rPr>
          <w:b/>
        </w:rPr>
        <w:t>Preşedinte: COD 1010 - judecător</w:t>
      </w:r>
    </w:p>
    <w:p>
      <w:pPr>
        <w:pStyle w:val="Normal"/>
        <w:jc w:val="both"/>
        <w:rPr>
          <w:b/>
          <w:b/>
        </w:rPr>
      </w:pPr>
      <w:r>
        <w:rPr>
          <w:b/>
        </w:rPr>
        <w:tab/>
        <w:tab/>
        <w:tab/>
        <w:tab/>
        <w:t>Judecător:  JUD 1</w:t>
      </w:r>
    </w:p>
    <w:p>
      <w:pPr>
        <w:pStyle w:val="Normal"/>
        <w:jc w:val="both"/>
        <w:rPr/>
      </w:pPr>
      <w:r>
        <w:rPr/>
        <w:t xml:space="preserve">                                                         </w:t>
      </w:r>
      <w:r>
        <w:rPr>
          <w:i/>
        </w:rPr>
        <w:t>Grefier:</w:t>
      </w:r>
      <w:r>
        <w:rPr/>
        <w:t xml:space="preserve"> G1  </w:t>
      </w:r>
    </w:p>
    <w:p>
      <w:pPr>
        <w:pStyle w:val="Normal"/>
        <w:jc w:val="both"/>
        <w:rPr/>
      </w:pPr>
      <w:r>
        <w:rPr/>
      </w:r>
    </w:p>
    <w:p>
      <w:pPr>
        <w:pStyle w:val="Normal"/>
        <w:jc w:val="both"/>
        <w:rPr/>
      </w:pPr>
      <w:r>
        <w:rPr/>
        <w:tab/>
        <w:t>Cu participarea  reprezentantului Ministerului Public – procuror P1   – din cadrul  Parchetului de pe lângă Curtea de Apel....</w:t>
      </w:r>
    </w:p>
    <w:p>
      <w:pPr>
        <w:pStyle w:val="Normal"/>
        <w:ind w:firstLine="720"/>
        <w:jc w:val="both"/>
        <w:rPr/>
      </w:pPr>
      <w:r>
        <w:rPr/>
      </w:r>
    </w:p>
    <w:p>
      <w:pPr>
        <w:pStyle w:val="Normal"/>
        <w:jc w:val="both"/>
        <w:rPr/>
      </w:pPr>
      <w:r>
        <w:rPr/>
        <w:tab/>
        <w:t xml:space="preserve">Pentru astăzi  fiind amânată pronunţarea asupra apelului declarat de inculpatul V1   împotriva sentinţei penale nr. S1  pronunţată de Tribunalul  ....în dosarul penal nr. DS1 .  </w:t>
      </w:r>
    </w:p>
    <w:p>
      <w:pPr>
        <w:pStyle w:val="Normal"/>
        <w:jc w:val="both"/>
        <w:rPr/>
      </w:pPr>
      <w:r>
        <w:rPr/>
        <w:tab/>
        <w:t xml:space="preserve">Dezbaterile în cauza de faţă au avut loc în conformitate cu dispoziţiile art. 369 alin. 1  Cod procedură penală.  </w:t>
      </w:r>
    </w:p>
    <w:p>
      <w:pPr>
        <w:pStyle w:val="Normal"/>
        <w:jc w:val="both"/>
        <w:rPr/>
      </w:pPr>
      <w:r>
        <w:rPr/>
        <w:tab/>
        <w:t xml:space="preserve">La apelul nominal făcut în şedinţă publică, la pronunţare, se constată lipsa părţilor. </w:t>
      </w:r>
    </w:p>
    <w:p>
      <w:pPr>
        <w:pStyle w:val="Normal"/>
        <w:ind w:firstLine="708"/>
        <w:jc w:val="both"/>
        <w:rPr/>
      </w:pPr>
      <w:r>
        <w:rPr/>
        <w:t xml:space="preserve">Procedura îndeplinită.  </w:t>
      </w:r>
    </w:p>
    <w:p>
      <w:pPr>
        <w:pStyle w:val="Normal"/>
        <w:jc w:val="both"/>
        <w:rPr/>
      </w:pPr>
      <w:r>
        <w:rPr/>
        <w:tab/>
        <w:t xml:space="preserve">S-a făcut referatul cauzei, după care: </w:t>
      </w:r>
    </w:p>
    <w:p>
      <w:pPr>
        <w:pStyle w:val="Normal"/>
        <w:jc w:val="both"/>
        <w:rPr/>
      </w:pPr>
      <w:r>
        <w:rPr/>
        <w:tab/>
        <w:t xml:space="preserve">Dezbaterile în cauza penală de faţă au avut loc în şedinţa publică din data de ..., când părţile prezente au pus concluzii în sensul celor consemnate prin încheierea de şedinţă din acea dată, care face parte integrantă din prezenta decizie, iar instanţa din lipsă de timp pentru deliberare, a amânat pronunţarea pentru data de astăzi, ..., când, </w:t>
      </w:r>
    </w:p>
    <w:p>
      <w:pPr>
        <w:pStyle w:val="Normal"/>
        <w:jc w:val="both"/>
        <w:rPr/>
      </w:pPr>
      <w:r>
        <w:rPr/>
      </w:r>
    </w:p>
    <w:p>
      <w:pPr>
        <w:pStyle w:val="Normal"/>
        <w:ind w:left="3540" w:firstLine="708"/>
        <w:rPr/>
      </w:pPr>
      <w:r>
        <w:rPr>
          <w:b/>
        </w:rPr>
        <w:t>CURTEA,</w:t>
      </w:r>
    </w:p>
    <w:p>
      <w:pPr>
        <w:pStyle w:val="Normal"/>
        <w:rPr>
          <w:b/>
          <w:b/>
        </w:rPr>
      </w:pPr>
      <w:r>
        <w:rPr>
          <w:b/>
        </w:rPr>
      </w:r>
    </w:p>
    <w:p>
      <w:pPr>
        <w:pStyle w:val="Normal"/>
        <w:ind w:firstLine="708"/>
        <w:jc w:val="both"/>
        <w:rPr/>
      </w:pPr>
      <w:r>
        <w:rPr>
          <w:lang w:val="en-GB"/>
        </w:rPr>
        <w:t>Constată că prin sentinţa penală n</w:t>
      </w:r>
      <w:r>
        <w:rPr>
          <w:lang w:val="it-IT"/>
        </w:rPr>
        <w:t>r. S1 /... a Tribunalului ...s-a r</w:t>
      </w:r>
      <w:r>
        <w:rPr/>
        <w:t>espins propunerea de schimbare a încadrării juridice date faptei de abuz în serviciu prin rechizitoriu din infracţiunea prevăzută de art. 297 alin. 1 Cod Penal, cu aplicarea  art. 35 alin. 1 Cod Penal, raportat  la art. 13</w:t>
      </w:r>
      <w:r>
        <w:rPr>
          <w:vertAlign w:val="superscript"/>
        </w:rPr>
        <w:t>2</w:t>
      </w:r>
      <w:r>
        <w:rPr/>
        <w:t xml:space="preserve"> din Legea nr. 78/2000 în infracţiunea prevăzută de art. 297 al. 1 Cod penal  cu aplicarea art. 35 al. 1 cod penal.</w:t>
      </w:r>
    </w:p>
    <w:p>
      <w:pPr>
        <w:pStyle w:val="Normal"/>
        <w:jc w:val="both"/>
        <w:rPr/>
      </w:pPr>
      <w:r>
        <w:rPr/>
        <w:tab/>
        <w:t>În baza art. 289 alin. 1 Cod Penal, cu aplicarea  art. 35 alin. 1 Cod Penal (10 acte materiale), raportat  la art. 7 lit. c) din Legea nr. 78/2000, cu aplicarea art.  75 al. 2 lit. b – 76 al. 1 cod penal şi art. 396 al. 10 cod procedură penală s-a dispus condamnarea inculpatului V1   la pedeapsa de  2 ani închisoare şi pedeapsa complementară a interzicerii drepturilor prevăzute de art. 66 al. 1 lit. a, b, g –cu referire la exercitarea funcţiei de conductor tren</w:t>
      </w:r>
      <w:r>
        <w:rPr>
          <w:color w:val="000000"/>
        </w:rPr>
        <w:t xml:space="preserve">, pe o perioadă de </w:t>
      </w:r>
      <w:r>
        <w:rPr/>
        <w:t>2 ani pentru săvârşirea infracţiunii de luare de mită, în formă continuată.</w:t>
      </w:r>
    </w:p>
    <w:p>
      <w:pPr>
        <w:pStyle w:val="Normal"/>
        <w:jc w:val="both"/>
        <w:rPr/>
      </w:pPr>
      <w:r>
        <w:rPr/>
        <w:tab/>
        <w:t>În baza  art. 297 alin. 1 Cod Penal, cu aplicarea  art. 35 alin. 1 Cod Penal (10 acte materiale)  raportat  la art. 13</w:t>
      </w:r>
      <w:r>
        <w:rPr>
          <w:vertAlign w:val="superscript"/>
        </w:rPr>
        <w:t>2</w:t>
      </w:r>
      <w:r>
        <w:rPr/>
        <w:t xml:space="preserve"> din Legea nr. 78/2000, cu aplicarea art. 75 al. 2 lit. b  – 76 al. 1 cod penal şi art. 396 al. 10 cod procedură penală s-a dispus condamnarea aceluiaşi inculpat la pedeapsa de  1 an şi 6 luni închisoare  şi pedeapsa complementară a interzicerii drepturilor prevăzute de art. 66 al. 1 lit. a, b, g –cu referire la exercitarea funcţiei de conductor tren</w:t>
      </w:r>
      <w:r>
        <w:rPr>
          <w:color w:val="000000"/>
        </w:rPr>
        <w:t xml:space="preserve">, pe o perioadă de </w:t>
      </w:r>
      <w:r>
        <w:rPr/>
        <w:t>2 ani, pentru săvârşirea infracţiunii de abuz în serviciu, în formă continuată.</w:t>
      </w:r>
    </w:p>
    <w:p>
      <w:pPr>
        <w:pStyle w:val="Normal"/>
        <w:jc w:val="both"/>
        <w:rPr/>
      </w:pPr>
      <w:r>
        <w:rPr/>
        <w:tab/>
        <w:t>În baza art. 38 - 39 al. 1 lit. b cod penal şi art. 45 al. 3 cod penal s-au contopit pedepsele de mai sus şi s-a aplicat inculpatului pedeapsa rezultantă de 2 ani şi 6 luni închisoare şi pedeapsa complementară a interzicerii drepturilor prevăzute de art. 66 al. 1 lit. a, b, g –cu referire la exercitarea funcţiei de conductor tren</w:t>
      </w:r>
      <w:r>
        <w:rPr>
          <w:color w:val="000000"/>
        </w:rPr>
        <w:t xml:space="preserve">, pe o perioadă de </w:t>
      </w:r>
      <w:r>
        <w:rPr/>
        <w:t>2 ani.</w:t>
      </w:r>
    </w:p>
    <w:p>
      <w:pPr>
        <w:pStyle w:val="Normal"/>
        <w:jc w:val="both"/>
        <w:rPr/>
      </w:pPr>
      <w:r>
        <w:rPr/>
        <w:tab/>
        <w:t>În baza art. 65 cod penal s-a aplicat pedeapsa accesorie a interzicerii drepturilor prevăzute de art. 66 al. 1 lit. a, b, g - cu referire la exercitarea funcţiei de conductor tren.</w:t>
        <w:tab/>
      </w:r>
    </w:p>
    <w:p>
      <w:pPr>
        <w:pStyle w:val="Normal"/>
        <w:ind w:firstLine="708"/>
        <w:jc w:val="both"/>
        <w:rPr/>
      </w:pPr>
      <w:r>
        <w:rPr/>
        <w:t>În baza art. 91 al. 1 – 92 al. 1  Cod penal s-a suspendat sub supraveghere executarea pedepsei rezultante pe durata unui termen de 2 ani şi 6 luni.</w:t>
      </w:r>
    </w:p>
    <w:p>
      <w:pPr>
        <w:pStyle w:val="Normal"/>
        <w:jc w:val="both"/>
        <w:rPr/>
      </w:pPr>
      <w:r>
        <w:rPr/>
        <w:tab/>
        <w:t>În baza art. 93 al. 1 lit. a-e, al. 2 lit. b, al. 3 cod penal pe durata termenului de supraveghere, condamnatul trebuie să respecte următoarele măsuri de supraveghere: să se prezinte la serviciul de probaţiune, la datele fixate de acesta; să primească vizitele consilierului de probaţiune desemnat cu supravegherea sa; să anunţe, în prealabil, schimbarea locuinţei şi orice deplasare care depăşeşte 5 zile; să comunice schimbarea locului de muncă; să comunice informaţii şi documente de natură a permite controlul mijloacelor sale de existenţă; să frecventeze un program de reintegrare socială stabilit şi derulat de către serviciul de probaţiune; să presteze o muncă neremunerată în folosul comunităţii pe o perioadă de 60 de zile, în cadrul Primăriei D...sau a Fundaţiei pentru promovarea sancţiunilor comunitare – Atelierul MFC B.</w:t>
      </w:r>
    </w:p>
    <w:p>
      <w:pPr>
        <w:pStyle w:val="Normal"/>
        <w:ind w:firstLine="708"/>
        <w:jc w:val="both"/>
        <w:rPr/>
      </w:pPr>
      <w:r>
        <w:rPr/>
        <w:t>În baza art. 91 al. 4 Cod Penal  s-a atras atenţia inculpatului asupra dispoziţiilor art. 96 Cod Penal.</w:t>
      </w:r>
    </w:p>
    <w:p>
      <w:pPr>
        <w:pStyle w:val="Normal"/>
        <w:ind w:firstLine="708"/>
        <w:jc w:val="both"/>
        <w:rPr/>
      </w:pPr>
      <w:r>
        <w:rPr/>
        <w:t>În baza art. 241 al. 1 lit. b cod procedură penală s-a constatat încetată măsura controlului judiciar dispusă faţă de inculpat prin încheierea nr. .../UP/... pronunţată în dosarul nr. .../.../... de judecătorul de drepturi şi libertăţi din cadrul Tribunalului...., rămasă definitivă prin încheierea penală nr. .../.../.../... pronunţată în acelaşi dosar de judecătorul de drepturi şi libertăţi din cadrul Curţii de Apel....</w:t>
      </w:r>
    </w:p>
    <w:p>
      <w:pPr>
        <w:pStyle w:val="Normal"/>
        <w:jc w:val="both"/>
        <w:rPr/>
      </w:pPr>
      <w:r>
        <w:rPr/>
        <w:tab/>
        <w:t>În baza art. 112 al. 1 lit. e cod penal şi 289 al. 3 cod penal s-a confiscat de la inculpat suma de 80 lei dobândită prin săvârşirea infracţiunii de luare de mită.</w:t>
      </w:r>
    </w:p>
    <w:p>
      <w:pPr>
        <w:pStyle w:val="Normal"/>
        <w:jc w:val="both"/>
        <w:rPr/>
      </w:pPr>
      <w:r>
        <w:rPr/>
        <w:tab/>
        <w:t>S-a constatat că inculpatul a fost reţinut pe o durată de 24 de ore, începând din data de ..., ora 14,40 şi până la data de ..., ora 14,40.</w:t>
      </w:r>
    </w:p>
    <w:p>
      <w:pPr>
        <w:pStyle w:val="Normal"/>
        <w:jc w:val="both"/>
        <w:rPr/>
      </w:pPr>
      <w:r>
        <w:rPr/>
        <w:tab/>
        <w:t>S-a constatat că următoarele bunuri constituie mijloace materiale de probă şi rămân ataşate dosarului cauzei: un mediu de stocare CD – inscripţionat PT.... /...MS/... – copie; un mediu de stocare CD – inscripţionat PT... /.../... – copie; un mediu de stocare CD – inscripţionat PT... /.../2014 – copie.</w:t>
      </w:r>
    </w:p>
    <w:p>
      <w:pPr>
        <w:pStyle w:val="Normal"/>
        <w:ind w:firstLine="708"/>
        <w:jc w:val="both"/>
        <w:rPr/>
      </w:pPr>
      <w:r>
        <w:rPr/>
        <w:t>S-a constatat recuperat prejudiciul produs prin comiterea infracţiunii de abuz în serviciu.</w:t>
      </w:r>
    </w:p>
    <w:p>
      <w:pPr>
        <w:pStyle w:val="Normal"/>
        <w:ind w:firstLine="708"/>
        <w:jc w:val="both"/>
        <w:rPr/>
      </w:pPr>
      <w:r>
        <w:rPr/>
        <w:t xml:space="preserve">Pentru a pronunţa această hotărâre instanţa de fond a reţinut că </w:t>
      </w:r>
      <w:r>
        <w:rPr>
          <w:color w:val="000000"/>
        </w:rPr>
        <w:t>Societatea Naţională de Transport Feroviar de Călători (S.N.T.F.C.) „C.F.R. Călători” S.A. este persoană juridică română, cu capital de stat, care desfăşoară activităţi de interes naţional, în scopul realizării transportului feroviar public de călători, având caracter de serviciu public social, potrivit art. 2 alin. 2, art. 4, art. 9, art. 15 alin. 2 din H.G. nr. 584/1998 privind înfiinţarea Societăţii Naţionale de Transport Feroviar de Călători „C.F.R. Călători” S.A. prin reorganizarea Societăţii Naţionale a Căilor Ferate Române - C.F.R. Călători şi art. 2, art. 5, art. 6 din Statutul societăţii, anexă a H.G. nr. 584/1998.</w:t>
      </w:r>
    </w:p>
    <w:p>
      <w:pPr>
        <w:pStyle w:val="Normal"/>
        <w:ind w:firstLine="708"/>
        <w:jc w:val="both"/>
        <w:rPr>
          <w:color w:val="000000"/>
        </w:rPr>
      </w:pPr>
      <w:r>
        <w:rPr>
          <w:color w:val="000000"/>
        </w:rPr>
        <w:t xml:space="preserve">Astfel, S.N.T.F.C. „C.F.R. Călători” S.A este o persoană juridică de interes public, cu capital integral de stat, orice persoană care exercită atribuții legate de realizarea obiectului de activitate al acesteia, având calitatea de funcționar public, în sensul art. 175 alin. 1, lit. c) Cod penal. </w:t>
      </w:r>
    </w:p>
    <w:p>
      <w:pPr>
        <w:pStyle w:val="Normal"/>
        <w:ind w:firstLine="708"/>
        <w:jc w:val="both"/>
        <w:rPr>
          <w:color w:val="000000"/>
        </w:rPr>
      </w:pPr>
      <w:r>
        <w:rPr>
          <w:color w:val="000000"/>
        </w:rPr>
        <w:t xml:space="preserve">Reglementările interne privind activitatea de control trenuri sub aspectul verificării documentelor de călătorie, constând în revizia legitimaţiilor de călătorie de către personalul de tren, alcătuit din şef tren şi conductor tren, precum şi în controlul efectuat de către organele de control ale societăţii, reprezentate de controlorii de bilete, inspectorii de specialitate şi revizorii regionali şi centrali, sub conducerea unui revizor general – pot fi regăsite în Instrucţia pentru controlul trenurilor nr. 80/01.01.1954 a Ministerului Căilor Ferate – Direcţiunea Generală a Exploatării; Dispoziţia Directorului General al SNTFC „CFR Călători” S.A. nr. 10/14.05.2004 privind organizarea activităţii serviciilor specializate în activitatea de control a activităţii personalului de tren, staţie şi legalităţii călătoriei; Dispoziţia Directorului General al SNTFC „CFR Călători” S.A. nr. 36/02.11.2006 privind Îndrumătorul pentru stabilirea gravităţii unor nereguli ce pot fi constatate în sarcina salariaţilor şi a modului de tratare aplicabil, </w:t>
      </w:r>
      <w:r>
        <w:rPr/>
        <w:t xml:space="preserve">H.G. nr. 203/1994 pentru stabilirea şi sancţionarea contravenţiilor la normele privind transporturile pe căile ferate române, republicată, </w:t>
      </w:r>
      <w:r>
        <w:rPr>
          <w:color w:val="000000"/>
        </w:rPr>
        <w:t xml:space="preserve">precum şi în Statutul disciplinar al personalului din unităţile de transport, adoptat prin Decretul nr. 360/1976 al Consiliului de Stat şi în Regulamentul intern al societăţii aprobat prin Hotărârea nr. 4/15.05.2012 a Consiliului de Administraţie. </w:t>
      </w:r>
    </w:p>
    <w:p>
      <w:pPr>
        <w:pStyle w:val="Normal"/>
        <w:ind w:firstLine="708"/>
        <w:jc w:val="both"/>
        <w:rPr>
          <w:color w:val="000000"/>
        </w:rPr>
      </w:pPr>
      <w:r>
        <w:rPr>
          <w:color w:val="000000"/>
        </w:rPr>
      </w:r>
    </w:p>
    <w:p>
      <w:pPr>
        <w:pStyle w:val="Normal"/>
        <w:ind w:firstLine="708"/>
        <w:jc w:val="both"/>
        <w:rPr>
          <w:color w:val="000000"/>
        </w:rPr>
      </w:pPr>
      <w:r>
        <w:rPr>
          <w:color w:val="000000"/>
        </w:rPr>
        <w:t>Normele interne în domeniu se completează cu atribuţiile şi sarcinile de serviciu ale personalului respectiv, stabilite prin fişele posturilor şi alte dispoziţii interne pe linia de muncă privind activitatea de control trenuri.</w:t>
      </w:r>
    </w:p>
    <w:p>
      <w:pPr>
        <w:pStyle w:val="Normal"/>
        <w:ind w:firstLine="708"/>
        <w:jc w:val="both"/>
        <w:rPr/>
      </w:pPr>
      <w:r>
        <w:rPr>
          <w:color w:val="000000"/>
        </w:rPr>
        <w:t xml:space="preserve">Astfel, personalul de tren, format din şef tren şi conductor tren, alcătuind partida trenului, au ca atribuţii principale în acest sens, după cum urmează: la intrarea în serviciu, prezintă şi notează în registrul special finanţat, sub semnătură, sumele de bani personali pe care îi deţine, solicitând consemnarea acestora în carnetul de activitate de către şeful de tură comanda personalului de tren; nu se admit diferenţe în plus sau în minus faţă de banii declaraţi în carentul de activitate la intrarea în serviciu, indiferent de motivul invocat; </w:t>
      </w:r>
      <w:r>
        <w:rPr>
          <w:i/>
          <w:color w:val="000000"/>
        </w:rPr>
        <w:t>să trateze călătorii constataţi în tren fără legitimaţii de călătorie sau cu legitimaţie de călătorie incompletă, să verifice identitatea titularilor de legitimaţii nominale, să verifice legitimaţiile de călătorie să fie valabile la trenul, clasa şi data respectivă</w:t>
      </w:r>
      <w:r>
        <w:rPr>
          <w:color w:val="000000"/>
        </w:rPr>
        <w:t>; revizia legitimaţiilor de călătorie să se facă imediat după plecarea trenului din staţia de formare sau stația din parcurs;</w:t>
      </w:r>
    </w:p>
    <w:p>
      <w:pPr>
        <w:pStyle w:val="Normal"/>
        <w:jc w:val="both"/>
        <w:rPr>
          <w:color w:val="000000"/>
        </w:rPr>
      </w:pPr>
      <w:r>
        <w:rPr>
          <w:color w:val="000000"/>
        </w:rPr>
        <w:t>- să patruleze permanent prin sectorul său de activitate pentru a verifica şi trata toţi călătorii care urcă în tren din toate punctele prevăzute cu oprirea trenului şi pentru a sesiza cu uşurinţă pătrunderea în sector a unui călător fraudulos provenind din sectoarele adiacente deservite de ceilalţi conductori; solicită sprijin organelor de poliţie din tren sau la prima staţie cu post de poliţie TF pentru identificarea călătorilor ce trebuie trataţi pentru nereguli de la normele de transport; se preocupă permanent de creşterea veniturilor la calea ferată; pentru orice neregulă, precum afluența de călători, greutăți întâmpinate în colaborarea cu organele de poliție TF referitoare la predarea călătorilor frauduloși care nu pot fi identificați, face raport de eveniment și îl înaintează spre înregistrare șefului de tură de la comanda proprie sau din parcurs.</w:t>
      </w:r>
    </w:p>
    <w:p>
      <w:pPr>
        <w:pStyle w:val="Normal"/>
        <w:ind w:firstLine="708"/>
        <w:jc w:val="both"/>
        <w:rPr/>
      </w:pPr>
      <w:r>
        <w:rPr>
          <w:color w:val="000000"/>
        </w:rPr>
        <w:t>Persoanele din cadrul S.N.T.F.C. „C.F.R. Călători” S.A. care ocupă funcții de conductor tren și șef tren, au</w:t>
      </w:r>
      <w:r>
        <w:rPr/>
        <w:t xml:space="preserve"> atribuţii de constatare și sancționare a contravențiilor, potrivit art. 4 și 5 din H.G. nr. 203/1994 pentru stabilirea şi sancţionarea contravenţiilor la normele privind transporturile pe căile ferate române, republicată, fiind astfel aplicabile dispoziţiile  </w:t>
      </w:r>
      <w:r>
        <w:rPr>
          <w:color w:val="000000"/>
        </w:rPr>
        <w:t>art.</w:t>
      </w:r>
      <w:r>
        <w:rPr/>
        <w:t xml:space="preserve"> 7 lit. c) din Legea nr. 78/2000 pentru prevenirea, descoperirea şi sancţionarea faptelor de corupţie, modificată și completată.</w:t>
      </w:r>
    </w:p>
    <w:p>
      <w:pPr>
        <w:pStyle w:val="Normal"/>
        <w:ind w:firstLine="708"/>
        <w:jc w:val="both"/>
        <w:rPr/>
      </w:pPr>
      <w:r>
        <w:rPr/>
        <w:t xml:space="preserve">Prezenta cauză a avut ca mod de sesizare procesul-verbal din data de ..., sub nr. .../.../..., încheiat de organele poliției judiciare din cadrul Secţiei Regionale de Poliţie Transporturi B din cadrul Direcţiei Poliţiei Transporturi a Inspectoratului General al Poliţiei Române, în cauză fiind efectuate cercetări privind o faptă de luare de mită din data de ..., reținută în sarcina numitului X , conductor tren în cadrul </w:t>
      </w:r>
      <w:r>
        <w:rPr>
          <w:color w:val="000000"/>
        </w:rPr>
        <w:t>Societăţii Naţionale de Transport Feroviar de Călători (S.N.T.F.C.) „C.F.R. Călători” S.A., prin rezoluţia procurorului dată în cauză la data de ...dispunându-se începerea urmăririi penale în acest sens.</w:t>
      </w:r>
      <w:r>
        <w:rPr/>
        <w:t xml:space="preserve"> </w:t>
      </w:r>
    </w:p>
    <w:p>
      <w:pPr>
        <w:pStyle w:val="Normal"/>
        <w:ind w:firstLine="708"/>
        <w:jc w:val="both"/>
        <w:rPr/>
      </w:pPr>
      <w:r>
        <w:rPr/>
        <w:t xml:space="preserve">Cu ocazia efectuării actelor de cercetare penală în cauză, prin procesul-verbal din data de ... al poliţiei judiciare, întocmit în baza ordonanţei de delegare a procurorului din ..., au fost individualizate dosare penale având un obiect similar şi de competenţa Parchetului Tribunalului...., pentru o perioadă anterioară de cinci ani de zile,    concluzionându-se că numărul unor astfel de fapte este relativ mare, având sesizări din oficiu ale organelor judiciare, iar soluţiile date în cauză au fost de netrimitere în judecată pe considerentul principal al valorii mici a obiectului mitei.  </w:t>
      </w:r>
    </w:p>
    <w:p>
      <w:pPr>
        <w:pStyle w:val="Normal"/>
        <w:ind w:firstLine="708"/>
        <w:jc w:val="both"/>
        <w:rPr/>
      </w:pPr>
      <w:r>
        <w:rPr/>
        <w:t>Faţă de cele astfel reţinute, s-a apreciat că astfel de fapte săvârşite de personalul de control din cadrul unităţii economice respective au o frecvenţă deosebită şi nu sunt nicidecum singulare, apreciindu-se necesar a se proceda la verificarea situaţiei de fapt privind eventuale fapte de luare şi dare de mită în domeniul respectiv.</w:t>
      </w:r>
    </w:p>
    <w:p>
      <w:pPr>
        <w:pStyle w:val="Normal"/>
        <w:ind w:firstLine="708"/>
        <w:jc w:val="both"/>
        <w:rPr/>
      </w:pPr>
      <w:r>
        <w:rPr/>
        <w:t>Astfel, procurorul a dispus folosirea în cauză a unor investigatori sub o altă identitate decât cea reală, în conformitate cu prevederile  art. 224</w:t>
      </w:r>
      <w:r>
        <w:rPr>
          <w:vertAlign w:val="superscript"/>
        </w:rPr>
        <w:t>1</w:t>
      </w:r>
      <w:r>
        <w:rPr/>
        <w:t>-224</w:t>
      </w:r>
      <w:r>
        <w:rPr>
          <w:vertAlign w:val="superscript"/>
        </w:rPr>
        <w:t>4</w:t>
      </w:r>
      <w:r>
        <w:rPr/>
        <w:t xml:space="preserve"> din Codul de procedură penală, procedând la autorizarea investigatorilor cu numele atribuite I1 şi I2  prin ordonanţa din data de ..., aceasta fiind prelungite ulterior în mod succesiv (în principal, s-a autorizat angajarea investigatorului sub acoperire în cadrul Ministerului Transportului – SNTFC „CFR CĂLĂTORI” S.A. şi desfăşurarea activităţilor specifice domeniului respectiv).</w:t>
      </w:r>
    </w:p>
    <w:p>
      <w:pPr>
        <w:pStyle w:val="Normal"/>
        <w:ind w:firstLine="708"/>
        <w:jc w:val="both"/>
        <w:rPr/>
      </w:pPr>
      <w:r>
        <w:rPr/>
        <w:t xml:space="preserve">În perioada ulterioară, având în vedere noile date şi informaţii puse la dispoziţia procurorului de către investigatorul I1, menţionate în cuprinsul proceselor verbale încheiate în acest sens şi aflate la dosarul cauzei, din care a reieşit dimensiunea extraordinară a fenomenului infracţional din unitatea publică parte civilă, procurorul a procedat, începând prin ordonanţa din data de ..., la autorizarea unor investigatori sub acoperire care să aibă comportamentul unor călători frauduloşi (în principal, investigatorii fiind autorizaţi să promită, să ofere sau, după caz, să dea ori să primească, bani sau alte foloase, de la funcţionarii ocupând funcţii specifice sau oricare alte persoane care au legătură cu cauza). În procedura de cameră preliminară s-a stabilit că procedeele probatorii utilizate au condus la administrarea probelor în condiţii de legalitate cu respectarea procedurii incidente . </w:t>
      </w:r>
    </w:p>
    <w:p>
      <w:pPr>
        <w:pStyle w:val="Normal"/>
        <w:ind w:firstLine="708"/>
        <w:jc w:val="both"/>
        <w:rPr/>
      </w:pPr>
      <w:r>
        <w:rPr/>
        <w:t xml:space="preserve">Prin ordonanţele procurorului din datele de .... şi ... a fost dispusă autorizarea  folosirii în cauză, în calitate de investigator cu identitate reală, a următorilor lucrători operativi din cadrul poliţiei judiciare, pentru perioada ...-..., inclusiv, după cum urmează: P1  – ag. pr. Poliţia Staţiunii P...; P2  – ag. pr. Secţia 4 Poliţie B; P3  – ag. şef pr. Secţia 2 Poliţie B; P4 – ag. şef Secţia 1 Poliţie; P5  – ag. pr. Secţia 3 Poliţie; P6  – ag. şef pr. Secţia Regională de Poliţie Transporturi B; P7 – ag. pr. Secţia Regională de Poliţie Transporturi B, și respectiv P8 – ag. pr. Secţia 1 de Poliţie B și P9- ag. pr. Secţia 5 de Poliţie B. </w:t>
      </w:r>
    </w:p>
    <w:p>
      <w:pPr>
        <w:pStyle w:val="Normal"/>
        <w:tabs>
          <w:tab w:val="clear" w:pos="708"/>
          <w:tab w:val="left" w:pos="720" w:leader="none"/>
          <w:tab w:val="left" w:pos="993" w:leader="none"/>
        </w:tabs>
        <w:jc w:val="both"/>
        <w:rPr/>
      </w:pPr>
      <w:r>
        <w:rPr/>
        <w:tab/>
        <w:t xml:space="preserve">La cererea procurorului, judecătorul de drepturi şi libertăţi din cadrul Tribunalului ...a emis mandatul de supraveghere tehnică nr. .../.../..., în baza încheierii nr. .../.../..., pronunţată în dosarul nr. .../.../...al acestei instanţe, prin care a încuviinţat, începând din data de ... până la data de ... inclusiv, supravegherea audio, video sau prin fotografiere, privind activităţile autorizate prin ordonanţa procurorului, dată în cauză la data de ..., realizate de către investigatorii cu identitate reală, menţionaţi mai sus. Prin încheierea nr. .../.../..., pronunţată în dosarul nr. ... al aceleiaşi instanţe, s-a dispus prelungirea măsurii de supraveghere tehnică, pentru perioada ... – ..., inclusiv. </w:t>
      </w:r>
    </w:p>
    <w:p>
      <w:pPr>
        <w:pStyle w:val="Normal"/>
        <w:jc w:val="both"/>
        <w:rPr/>
      </w:pPr>
      <w:r>
        <w:rPr/>
        <w:tab/>
        <w:t xml:space="preserve">Din actele de cercetare penală efectuate a rezultat că V1, în mod repetat şi în realizarea aceleiaşi rezoluţii infracţionale, ocupând funcţia de conductor tren în cadrul </w:t>
      </w:r>
      <w:r>
        <w:rPr>
          <w:color w:val="000000"/>
        </w:rPr>
        <w:t>S.N.T.F.C. „C.F.R. Călători” S.A.,</w:t>
      </w:r>
      <w:r>
        <w:rPr/>
        <w:t xml:space="preserve"> </w:t>
      </w:r>
      <w:r>
        <w:rPr>
          <w:color w:val="000000"/>
        </w:rPr>
        <w:t xml:space="preserve">în mod direct şi pentru sine, a primit sume de bani de la călători frauduloşi, în legătură cu neîndeplinirea actelor ce intră în îndatoririle sale de serviciu </w:t>
      </w:r>
      <w:r>
        <w:rPr/>
        <w:t>referitoare la revizia legitimaţiilor de călătorie privind pe aceştia:</w:t>
      </w:r>
    </w:p>
    <w:p>
      <w:pPr>
        <w:pStyle w:val="Normal"/>
        <w:ind w:firstLine="708"/>
        <w:jc w:val="both"/>
        <w:rPr/>
      </w:pPr>
      <w:r>
        <w:rPr/>
        <w:t>1. În data de ..., pe trenul ...., a primit suma de 10 lei, de la investigatorul călător fraudulos P5  (a se vedea în acest sens procesul-verbal al investigatorului P5  din data de ..., procesul-verbal din data de ... privind redarea situaţiei reţinute în mediul ambiental şi procesul-verbal din data de ... privind identificarea făptuitorului);</w:t>
      </w:r>
    </w:p>
    <w:p>
      <w:pPr>
        <w:pStyle w:val="Normal"/>
        <w:ind w:firstLine="708"/>
        <w:jc w:val="both"/>
        <w:rPr/>
      </w:pPr>
      <w:r>
        <w:rPr/>
        <w:t>2. În data de ..., pe trenul ...., a primit suma de 10 lei, de la investigatorul călător fraudulos P2  (a se vedea în acest sens procesul-verbal al investigatorului P2  din data de ..., procesul-verbal din data de ... privind redarea situaţiei reţinute în mediul ambiental şi procesul-verbal din data de ... privind identificarea făptuitorului);</w:t>
      </w:r>
    </w:p>
    <w:p>
      <w:pPr>
        <w:pStyle w:val="Normal"/>
        <w:ind w:firstLine="708"/>
        <w:jc w:val="both"/>
        <w:rPr/>
      </w:pPr>
      <w:r>
        <w:rPr/>
        <w:t>3. În data de ..., pe trenul ...., a primit suma de 10 lei, de la investigatorul călător fraudulos P1  (a se vedea în acest sens procesul-verbal al investigatorului P1  din data de ..., procesul-verbal din data de ... privind redarea situaţiei reţinute în mediul ambiental şi procesul-verbal din data de ... privind identificarea făptuitorului);</w:t>
      </w:r>
    </w:p>
    <w:p>
      <w:pPr>
        <w:pStyle w:val="Normal"/>
        <w:ind w:firstLine="708"/>
        <w:jc w:val="both"/>
        <w:rPr/>
      </w:pPr>
      <w:r>
        <w:rPr/>
        <w:t>4. În data de ..., pe trenul ...., a primit suma de 10 lei, de la investigatorul călător fraudulos P3  (a se vedea în acest sens procesul-verbal al investigatorului P3  din data de ..., procesul-verbal din data de ... privind redarea situaţiei reţinute în mediul ambiental şi procesul-verbal din data de ... privind identificarea făptuitorului);</w:t>
      </w:r>
    </w:p>
    <w:p>
      <w:pPr>
        <w:pStyle w:val="Normal"/>
        <w:ind w:firstLine="708"/>
        <w:jc w:val="both"/>
        <w:rPr/>
      </w:pPr>
      <w:r>
        <w:rPr/>
        <w:t>5. În data de ..., pe trenul ..., a primit suma de 5 lei, de la investigatorul călător fraudulos P5  (a se vedea în acest sens procesul-verbal al investigatorului P5  din data de ..., procesul-verbal din data de ... privind redarea situaţiei reţinute în mediul ambiental şi procesul-verbal din data de ... privind identificarea făptuitorului);</w:t>
      </w:r>
    </w:p>
    <w:p>
      <w:pPr>
        <w:pStyle w:val="Normal"/>
        <w:ind w:firstLine="708"/>
        <w:jc w:val="both"/>
        <w:rPr/>
      </w:pPr>
      <w:r>
        <w:rPr/>
        <w:t>6. În data de ..., pe trenul ..., a primit suma de 5 lei, de la investigatorul călător fraudulos P2  (a se vedea în acest sens procesul-verbal al investigatorului P2  din data de ..., procesul-verbal din data de ... privind redarea situaţiei reţinute în mediul ambiental şi procesul-verbal din data de ... privind identificarea făptuitorului);</w:t>
      </w:r>
    </w:p>
    <w:p>
      <w:pPr>
        <w:pStyle w:val="Normal"/>
        <w:ind w:firstLine="708"/>
        <w:jc w:val="both"/>
        <w:rPr/>
      </w:pPr>
      <w:r>
        <w:rPr/>
        <w:t>7. În data de ..., pe trenul ..., a primit suma de 5 lei, de la investigatorul călător fraudulos P9(a se vedea în acest sens procesul-verbal al investigatorului P9 din data de ..., procesul-verbal din data de ... privind redarea situaţiei reţinute în mediul ambiental şi procesul-verbal din data de ... privind identificarea făptuitorului);</w:t>
      </w:r>
    </w:p>
    <w:p>
      <w:pPr>
        <w:pStyle w:val="Normal"/>
        <w:ind w:firstLine="708"/>
        <w:jc w:val="both"/>
        <w:rPr/>
      </w:pPr>
      <w:r>
        <w:rPr/>
        <w:t>8. În data de ..., pe trenul ..., a primit suma de 5 lei, de la investigatorul călător fraudulos P3  (a se vedea în acest sens procesul-verbal al investigatorului P3  din data de ...., procesul-verbal din data de ... privind redarea situaţiei reţinute în mediul ambiental şi procesul-verbal din data de ... privind identificarea făptuitorului);</w:t>
      </w:r>
    </w:p>
    <w:p>
      <w:pPr>
        <w:pStyle w:val="Normal"/>
        <w:ind w:firstLine="708"/>
        <w:jc w:val="both"/>
        <w:rPr/>
      </w:pPr>
      <w:r>
        <w:rPr/>
        <w:t>9. În data de ..., pe trenul ...., a primit suma de 10 lei, de la investigatorul călător fraudulos P3  (a se vedea în acest sens procesul-verbal al investigatorului P3  din data de ..., procesul-verbal din data de ... privind redarea situaţiei reţinute în mediul ambiental şi procesul-verbal din data de ... privind identificarea făptuitorului);</w:t>
      </w:r>
    </w:p>
    <w:p>
      <w:pPr>
        <w:pStyle w:val="Normal"/>
        <w:ind w:firstLine="708"/>
        <w:jc w:val="both"/>
        <w:rPr/>
      </w:pPr>
      <w:r>
        <w:rPr/>
        <w:t>10. În data de ..., pe trenul ...., a primit suma de 10 lei, de la investigatorul călător fraudulos P8 (a se vedea în acest sens procesul-verbal al investigatorului P8 din data de ..., procesul-verbal din data de ... privind redarea situaţiei reţinute în mediul ambiental şi procesul-verbal din data de ... privind identificarea făptuitorului).</w:t>
      </w:r>
    </w:p>
    <w:p>
      <w:pPr>
        <w:pStyle w:val="Normal"/>
        <w:ind w:firstLine="708"/>
        <w:jc w:val="both"/>
        <w:rPr/>
      </w:pPr>
      <w:r>
        <w:rPr/>
        <w:t xml:space="preserve">Totodată inculpatul V1 , în mod repetat şi în realizarea aceleiaşi rezoluţii infracţionale, aflându-se în exercitarea funcţiei de conductor în cadrul </w:t>
      </w:r>
      <w:r>
        <w:rPr>
          <w:color w:val="000000"/>
        </w:rPr>
        <w:t xml:space="preserve">S.N.T.F.C. „C.F.R. Călători” S.A., nu a îndeplinit actele </w:t>
      </w:r>
      <w:r>
        <w:rPr/>
        <w:t xml:space="preserve">referitoare la revizia legitimaţiilor de călătorie privind </w:t>
      </w:r>
      <w:r>
        <w:rPr>
          <w:color w:val="000000"/>
        </w:rPr>
        <w:t xml:space="preserve">călători frauduloşi şi a </w:t>
      </w:r>
      <w:r>
        <w:rPr/>
        <w:t xml:space="preserve">permis acestora călătoria cu mijloacele de transport pe calea ferată şi prin aceasta a cauzat o pagubă </w:t>
      </w:r>
      <w:r>
        <w:rPr>
          <w:color w:val="000000"/>
        </w:rPr>
        <w:t xml:space="preserve">S.N.T.F.C. „C.F.R. Călători” S.A., constând în preţul legitimaţiei de călătorie necesar a fi fost eliberată în tren pentru distanţa respectivă de deplasare </w:t>
      </w:r>
      <w:r>
        <w:rPr/>
        <w:t>şi obţinând pentru investigatorul călător fraudulos avantajul patrimonial privind neplata costului călătoriei respective</w:t>
      </w:r>
      <w:r>
        <w:rPr>
          <w:color w:val="000000"/>
        </w:rPr>
        <w:t>:</w:t>
      </w:r>
    </w:p>
    <w:p>
      <w:pPr>
        <w:pStyle w:val="Normal"/>
        <w:ind w:firstLine="708"/>
        <w:jc w:val="both"/>
        <w:rPr/>
      </w:pPr>
      <w:r>
        <w:rPr/>
        <w:t xml:space="preserve">1. În data de ..., pe trenul ...., privind călătoria investigatorului călător fraudulos P5 , pe ruta B - C, având costul legitimaţiei de călătorie </w:t>
      </w:r>
      <w:r>
        <w:rPr>
          <w:color w:val="000000"/>
        </w:rPr>
        <w:t xml:space="preserve">necesar a fi fost eliberată în tren </w:t>
      </w:r>
      <w:r>
        <w:rPr/>
        <w:t>în cuantum de 37 de lei (a se vedea în acest sens, în completarea celor de mai sus, procesul-verbal din data de ... privind stabilirea costului legitimaţiei de călătorie în tren pentru ruta respectivă);</w:t>
      </w:r>
    </w:p>
    <w:p>
      <w:pPr>
        <w:pStyle w:val="Normal"/>
        <w:ind w:firstLine="708"/>
        <w:jc w:val="both"/>
        <w:rPr/>
      </w:pPr>
      <w:r>
        <w:rPr/>
        <w:t xml:space="preserve">2. În data de ..., pe trenul ...., privind călătoria investigatorului călător fraudulos P2 , pe ruta B - C , având costul legitimaţiei de călătorie </w:t>
      </w:r>
      <w:r>
        <w:rPr>
          <w:color w:val="000000"/>
        </w:rPr>
        <w:t xml:space="preserve">necesar a fi fost eliberată în tren </w:t>
      </w:r>
      <w:r>
        <w:rPr/>
        <w:t>în cuantum de 37 de lei (a se vedea în acest sens, în completarea celor de mai sus, procesul-verbal din data de ... privind stabilirea costului legitimaţiei de călătorie în tren pentru ruta respectivă);</w:t>
      </w:r>
    </w:p>
    <w:p>
      <w:pPr>
        <w:pStyle w:val="Normal"/>
        <w:ind w:firstLine="708"/>
        <w:jc w:val="both"/>
        <w:rPr/>
      </w:pPr>
      <w:r>
        <w:rPr/>
        <w:t xml:space="preserve">3. În data de ..., pe trenul ...., privind călătoria investigatorului călător fraudulos P1 , pe ruta B - C , având costul legitimaţiei de călătorie </w:t>
      </w:r>
      <w:r>
        <w:rPr>
          <w:color w:val="000000"/>
        </w:rPr>
        <w:t xml:space="preserve">necesar a fi fost eliberată în tren </w:t>
      </w:r>
      <w:r>
        <w:rPr/>
        <w:t>în cuantum de 37 de lei (a se vedea în acest sens, în completarea celor de mai sus, procesul-verbal din data de ... privind stabilirea costului legitimaţiei de călătorie în tren pentru ruta respectivă);</w:t>
      </w:r>
    </w:p>
    <w:p>
      <w:pPr>
        <w:pStyle w:val="Normal"/>
        <w:ind w:firstLine="708"/>
        <w:jc w:val="both"/>
        <w:rPr/>
      </w:pPr>
      <w:r>
        <w:rPr/>
        <w:t xml:space="preserve">4. În data de ..., pe trenul ...., privind călătoria investigatorului călător fraudulos P3 , pe ruta B - C , având costul legitimaţiei de călătorie </w:t>
      </w:r>
      <w:r>
        <w:rPr>
          <w:color w:val="000000"/>
        </w:rPr>
        <w:t xml:space="preserve">necesar a fi fost eliberată în tren </w:t>
      </w:r>
      <w:r>
        <w:rPr/>
        <w:t>în cuantum de 37 de lei (a se vedea în acest sens, în completarea celor de mai sus, procesul-verbal din data de ... privind stabilirea costului legitimaţiei de călătorie în tren pentru ruta respectivă);</w:t>
      </w:r>
    </w:p>
    <w:p>
      <w:pPr>
        <w:pStyle w:val="Normal"/>
        <w:ind w:firstLine="708"/>
        <w:jc w:val="both"/>
        <w:rPr/>
      </w:pPr>
      <w:r>
        <w:rPr/>
        <w:t xml:space="preserve">5. În data de ..., pe trenul ..., privind călătoria investigatorului călător fraudulos P5 , pe ruta P - B, având costul legitimaţiei de călătorie </w:t>
      </w:r>
      <w:r>
        <w:rPr>
          <w:color w:val="000000"/>
        </w:rPr>
        <w:t xml:space="preserve">necesar a fi fost eliberată în tren </w:t>
      </w:r>
      <w:r>
        <w:rPr/>
        <w:t>în cuantum de 15 lei (a se vedea în acest sens, în completarea celor de mai sus, procesul-verbal din data de ... privind stabilirea costului legitimaţiei de călătorie în tren pentru ruta respectivă);</w:t>
      </w:r>
    </w:p>
    <w:p>
      <w:pPr>
        <w:pStyle w:val="Normal"/>
        <w:ind w:firstLine="708"/>
        <w:jc w:val="both"/>
        <w:rPr/>
      </w:pPr>
      <w:r>
        <w:rPr/>
        <w:t xml:space="preserve">6. În data de ..., pe trenul ..., privind călătoria investigatorului călător fraudulos P2 , pe ruta P - B, având costul legitimaţiei de călătorie </w:t>
      </w:r>
      <w:r>
        <w:rPr>
          <w:color w:val="000000"/>
        </w:rPr>
        <w:t xml:space="preserve">necesar a fi fost eliberată în tren </w:t>
      </w:r>
      <w:r>
        <w:rPr/>
        <w:t>în cuantum de 15 lei (a se vedea în acest sens, în completarea celor de mai sus, procesul-verbal din data de ... privind stabilirea costului legitimaţiei de călătorie în tren pentru ruta respectivă);</w:t>
      </w:r>
    </w:p>
    <w:p>
      <w:pPr>
        <w:pStyle w:val="Normal"/>
        <w:ind w:firstLine="708"/>
        <w:jc w:val="both"/>
        <w:rPr/>
      </w:pPr>
      <w:r>
        <w:rPr/>
        <w:t xml:space="preserve">7. În data de ..., pe trenul ..., privind călătoria investigatorului călător fraudulos P9, pe ruta P - B, având costul legitimaţiei de călătorie </w:t>
      </w:r>
      <w:r>
        <w:rPr>
          <w:color w:val="000000"/>
        </w:rPr>
        <w:t xml:space="preserve">necesar a fi fost eliberată în tren </w:t>
      </w:r>
      <w:r>
        <w:rPr/>
        <w:t>în cuantum de 15 lei (a se vedea în acest sens, în completarea celor de mai sus, procesul-verbal din data de ... privind stabilirea costului legitimaţiei de călătorie în tren pentru ruta respectivă);</w:t>
      </w:r>
    </w:p>
    <w:p>
      <w:pPr>
        <w:pStyle w:val="Normal"/>
        <w:ind w:firstLine="708"/>
        <w:jc w:val="both"/>
        <w:rPr/>
      </w:pPr>
      <w:r>
        <w:rPr/>
        <w:t xml:space="preserve">8. În data de ..., pe trenul ..., privind călătoria investigatorului călător fraudulos P3 , pe ruta P - B, având costul legitimaţiei de călătorie </w:t>
      </w:r>
      <w:r>
        <w:rPr>
          <w:color w:val="000000"/>
        </w:rPr>
        <w:t xml:space="preserve">necesar a fi fost eliberată în tren </w:t>
      </w:r>
      <w:r>
        <w:rPr/>
        <w:t>în cuantum de 15 lei (a se vedea în acest sens, în completarea celor de mai sus, procesul-verbal din data de ... privind stabilirea costului legitimaţiei de călătorie în tren pentru ruta respectivă);</w:t>
      </w:r>
    </w:p>
    <w:p>
      <w:pPr>
        <w:pStyle w:val="Normal"/>
        <w:ind w:firstLine="708"/>
        <w:jc w:val="both"/>
        <w:rPr/>
      </w:pPr>
      <w:r>
        <w:rPr/>
        <w:t xml:space="preserve">9. În data de ..., pe trenul ...., privind călătoria investigatorului călător fraudulos P3 , pe ruta B - Sinaia, având costul legitimaţiei de călătorie </w:t>
      </w:r>
      <w:r>
        <w:rPr>
          <w:color w:val="000000"/>
        </w:rPr>
        <w:t xml:space="preserve">necesar a fi fost eliberată în tren </w:t>
      </w:r>
      <w:r>
        <w:rPr/>
        <w:t>în cuantum de 22 lei (a se vedea în acest sens, în completarea celor de mai sus, procesul-verbal din data de ... privind stabilirea costului legitimaţiei de călătorie în tren pentru ruta respectivă);</w:t>
      </w:r>
    </w:p>
    <w:p>
      <w:pPr>
        <w:pStyle w:val="Normal"/>
        <w:ind w:firstLine="708"/>
        <w:jc w:val="both"/>
        <w:rPr/>
      </w:pPr>
      <w:r>
        <w:rPr/>
        <w:t xml:space="preserve">10. În data de ..., pe trenul ...., privind călătoria investigatorului călător fraudulos P8, pe ruta B - Sinaia, având costul legitimaţiei de călătorie </w:t>
      </w:r>
      <w:r>
        <w:rPr>
          <w:color w:val="000000"/>
        </w:rPr>
        <w:t xml:space="preserve">necesar a fi fost eliberată în tren </w:t>
      </w:r>
      <w:r>
        <w:rPr/>
        <w:t>în cuantum de 22 lei (a se vedea în acest sens, în completarea celor de mai sus, procesul-verbal din data de ... privind stabilirea costului legitimaţiei de călătorie în tren pentru ruta respectivă).</w:t>
      </w:r>
    </w:p>
    <w:p>
      <w:pPr>
        <w:pStyle w:val="Normal"/>
        <w:ind w:firstLine="708"/>
        <w:jc w:val="both"/>
        <w:rPr/>
      </w:pPr>
      <w:r>
        <w:rPr/>
        <w:t xml:space="preserve">Cu privire la stabilirea cuantumul prejudiciului produs în cazul faptelor de abuz în serviciu, au fost reţinute, cu privire la călătoria fiecărui călător fraudulos, datele necesare în acest sens, precum data şi ruta călătoriei, cu luarea în considerare a tarifului raportat la clasa de confort respectivă, pentru un bilet de călătorie cu taxare în tren (personal de tren având ca primă obligaţie în cazul depistării unui călător fraudulos aceea a manifestării intenţiei emiterii unui astfel de bilet cu taxare în tren – BTT).  </w:t>
      </w:r>
    </w:p>
    <w:p>
      <w:pPr>
        <w:pStyle w:val="Normal"/>
        <w:ind w:firstLine="708"/>
        <w:jc w:val="both"/>
        <w:rPr/>
      </w:pPr>
      <w:r>
        <w:rPr/>
        <w:t>Aspectele reţinute mai sus rezultă în special din procesele-verbale ale investigatorilor autorizaţi în cauză, procesele-verbale privind redarea situaţiei reţinute în mediul ambiental, procesele-verbale privind identificarea făptuitorului precum şi procesele-verbale privind stabilirea costului legitimaţiei de călătorie în tren pentru data şi ruta respectivă.</w:t>
      </w:r>
    </w:p>
    <w:p>
      <w:pPr>
        <w:pStyle w:val="Normal"/>
        <w:ind w:firstLine="708"/>
        <w:jc w:val="both"/>
        <w:rPr/>
      </w:pPr>
      <w:r>
        <w:rPr/>
        <w:t xml:space="preserve">În drept instanţa de fond a reţinut că faptele inculpatului V1  care, în mod repetat şi în realizarea aceleiaşi rezoluţii infracţionale, ocupând funcţia de conductor tren în cadrul </w:t>
      </w:r>
      <w:r>
        <w:rPr>
          <w:color w:val="000000"/>
        </w:rPr>
        <w:t>S.N.T.F.C. „C.F.R. Călători” S.A.,</w:t>
      </w:r>
      <w:r>
        <w:rPr/>
        <w:t xml:space="preserve"> </w:t>
      </w:r>
      <w:r>
        <w:rPr>
          <w:color w:val="000000"/>
        </w:rPr>
        <w:t xml:space="preserve">în mod direct şi pentru sine, a primit sume de bani de la călători frauduloşi, în legătură cu neîndeplinirea actelor ce intră în îndatoririle sale de serviciu </w:t>
      </w:r>
      <w:r>
        <w:rPr/>
        <w:t xml:space="preserve">referitoare la revizia legitimaţiilor de călătorie privind pe aceştia întruneşte elementele constitutive ale infracţiunii de  luare de mită, în formă continuată, prevăzută  de art. 289 alin. 1 Cod Penal, cu aplicarea  art. 35 alin. 1 Cod Penal, raportat  la art. 7 lit. c) din Legea nr. 78/2000 pentru prevenirea, descoperirea şi sancţionarea faptelor de corupţie, cu modificările şi completările ulterioare (10 acte materiale). De asemenea, fapta aceluiaşi inculpat care, în mod repetat şi în realizarea aceleiaşi rezoluţii infracţionale, aflându-se în exercitarea funcţiei de conductor tren în cadrul </w:t>
      </w:r>
      <w:r>
        <w:rPr>
          <w:color w:val="000000"/>
        </w:rPr>
        <w:t xml:space="preserve">S.N.T.F.C. „C.F.R. Călători” S.A., nu a îndeplinit actele </w:t>
      </w:r>
      <w:r>
        <w:rPr/>
        <w:t xml:space="preserve">referitoare la revizia legitimaţiilor de călătorie privind </w:t>
      </w:r>
      <w:r>
        <w:rPr>
          <w:color w:val="000000"/>
        </w:rPr>
        <w:t xml:space="preserve">călători frauduloşi şi a </w:t>
      </w:r>
      <w:r>
        <w:rPr/>
        <w:t xml:space="preserve">permis acestora călătoria cu mijloacele de transport pe calea ferată şi prin aceasta a cauzat o pagubă </w:t>
      </w:r>
      <w:r>
        <w:rPr>
          <w:color w:val="000000"/>
        </w:rPr>
        <w:t xml:space="preserve">S.N.T.F.C. „C.F.R. Călători” S.A., constând în preţul legitimaţiei de călătorie necesar a fi fost eliberată în tren pentru distanţa respectivă de deplasare </w:t>
      </w:r>
      <w:r>
        <w:rPr/>
        <w:t>şi obţinând pentru investigatorul călător fraudulos avantajul patrimonial privind neplata costului călătoriei respective întruneşte elementele constitutive ale - infracţiunea de abuz în serviciu, în formă continuată, prevăzută  de art. 297 alin. 1 Cod Penal, cu aplicarea  art. 35 alin. 1 Cod Penal, raportat la art. 13</w:t>
      </w:r>
      <w:r>
        <w:rPr>
          <w:vertAlign w:val="superscript"/>
        </w:rPr>
        <w:t>2</w:t>
      </w:r>
      <w:r>
        <w:rPr/>
        <w:t xml:space="preserve"> din Legea nr. 78/2000 pentru prevenirea, descoperirea şi sancţionarea faptelor de corupţie, cu modificările şi completările ulterioare (10 acte materiale);</w:t>
      </w:r>
    </w:p>
    <w:p>
      <w:pPr>
        <w:pStyle w:val="Normal"/>
        <w:ind w:firstLine="708"/>
        <w:jc w:val="both"/>
        <w:rPr/>
      </w:pPr>
      <w:r>
        <w:rPr/>
        <w:t>În ceea ce priveşte aplicarea dispoziţiilor art. 7 lit. c) din Legea nr. 78/2000 pentru prevenirea, descoperirea şi sancţionarea faptelor de corupţie, cu modificările şi completările ulterioare, referitoare la săvârşirea faptelor de luare de mită de către un organ care are atribuţii de constatare sau de sancţionare a contravenţiilor, în cauză se reţine că faptele de luare de mită au fost săvârşite de inculpatul V1   care are ocupă funcţia de conductor tren, în virtutea căreia are atribuţii de constatare şi de sancţionare a contravenţiilor în sfera lor de activitate, în conformitate cu art. 4 şi 5 din H.G. nr. 203/1994 pentru stabilirea şi sancţionarea contravenţiilor la normele privind transporturile pe căile ferate române.</w:t>
      </w:r>
    </w:p>
    <w:p>
      <w:pPr>
        <w:pStyle w:val="Normal"/>
        <w:ind w:firstLine="708"/>
        <w:jc w:val="both"/>
        <w:rPr/>
      </w:pPr>
      <w:r>
        <w:rPr/>
        <w:t xml:space="preserve">În ceea ce priveşte reţinerea, ca urmare a faptelor inculpatului, atât a infracţiunii de luare de mită, cât şi a infracţiunii de abuz în serviciu, ca pluralitate de infracţiuni, în forma concursului real, cu referire la infracţiunea de luare de mită, sub aspectul situaţiei de fapt, s-a reţinut că inculpatul, în mod repetat şi în realizarea aceleiaşi rezoluţii infracţionale, ocupând funcţia de şef tren în cadrul </w:t>
      </w:r>
      <w:r>
        <w:rPr>
          <w:color w:val="000000"/>
        </w:rPr>
        <w:t>S.N.T.F.C. „C.F.R. Călători” S.A.,</w:t>
      </w:r>
      <w:r>
        <w:rPr/>
        <w:t xml:space="preserve"> </w:t>
      </w:r>
      <w:r>
        <w:rPr>
          <w:color w:val="000000"/>
        </w:rPr>
        <w:t xml:space="preserve">în mod direct şi pentru sine, a primit sume de bani de la călători frauduloşi, în legătură cu neîndeplinirea actelor ce intră în îndatoririle sale de serviciu </w:t>
      </w:r>
      <w:r>
        <w:rPr/>
        <w:t xml:space="preserve">referitoare la revizia legitimaţiilor de călătorie privind pe aceştia. În această ultimă privinţă, inculpatul, aflat în exercitarea atribuţiilor de personal de tren, depistând călătorul fraudulos, avea obligaţia de serviciu de a lua act de lipsa legitimaţiei de călătorie, caz în care inculpatului îi revenea sarcina de a analiza, mai întâi, posibilitatea emiterii unui bilet cu taxare în tren (BTT), iar în caz negativ, inculpatul avea obligaţia identificării călătorului fraudulos prin solicitarea actului de identitate în vederea constatării şi sancţionării contravenţionale, urmând a proceda întocmai în acest sens. Cu referire la infracţiunea de abuz în serviciu, sub aspectul situaţiei de fapt, s-a reţinut că  inculpatul, în mod repetat şi în realizarea aceleiaşi rezoluţii infracţionale, aflându-se în exercitarea funcţiei de şef tren în cadrul </w:t>
      </w:r>
      <w:r>
        <w:rPr>
          <w:color w:val="000000"/>
        </w:rPr>
        <w:t xml:space="preserve">S.N.T.F.C. „C.F.R. Călători” S.A., nu a îndeplinit actele </w:t>
      </w:r>
      <w:r>
        <w:rPr/>
        <w:t xml:space="preserve">referitoare la revizia legitimaţiilor de călătorie privind </w:t>
      </w:r>
      <w:r>
        <w:rPr>
          <w:color w:val="000000"/>
        </w:rPr>
        <w:t xml:space="preserve">călători frauduloşi şi a </w:t>
      </w:r>
      <w:r>
        <w:rPr/>
        <w:t xml:space="preserve">permis acestora călătoria cu mijloacele de transport pe calea ferată, prin aceasta cauzând o pagubă </w:t>
      </w:r>
      <w:r>
        <w:rPr>
          <w:color w:val="000000"/>
        </w:rPr>
        <w:t xml:space="preserve">S.N.T.F.C. „C.F.R. Călători” S.A., constând în preţul legitimaţiei de călătorie necesar a fi fost eliberată în tren </w:t>
      </w:r>
      <w:r>
        <w:rPr/>
        <w:t xml:space="preserve">(BTT), </w:t>
      </w:r>
      <w:r>
        <w:rPr>
          <w:color w:val="000000"/>
        </w:rPr>
        <w:t xml:space="preserve">pentru distanţa respectivă de deplasare </w:t>
      </w:r>
      <w:r>
        <w:rPr/>
        <w:t>şi obţinând pentru investigatorul călător fraudulos avantajul patrimonial privind neplata costului călătoriei respective</w:t>
      </w:r>
      <w:r>
        <w:rPr>
          <w:color w:val="000000"/>
        </w:rPr>
        <w:t>.</w:t>
      </w:r>
    </w:p>
    <w:p>
      <w:pPr>
        <w:pStyle w:val="Normal"/>
        <w:ind w:firstLine="708"/>
        <w:jc w:val="both"/>
        <w:rPr/>
      </w:pPr>
      <w:r>
        <w:rPr/>
        <w:t>Instanţa de fond arată că reţinerea celor două  infracţiuni (de luare de mită şi abuz în serviciu), în forma concursului real, este justificată de următoarele aspecte:</w:t>
      </w:r>
    </w:p>
    <w:p>
      <w:pPr>
        <w:pStyle w:val="Normal"/>
        <w:ind w:firstLine="708"/>
        <w:jc w:val="both"/>
        <w:rPr/>
      </w:pPr>
      <w:r>
        <w:rPr>
          <w:i/>
        </w:rPr>
        <w:t>- obiectul juridic special</w:t>
      </w:r>
      <w:r>
        <w:rPr/>
        <w:t xml:space="preserve"> al celor două infracţiuni este diferit, în cazul luării de mită sunt protejate relaţiile sociale privind asigurarea probităţii funcţionarului în exercitarea atribuţiilor de serviciu implicând combaterea exploatării lor în interes propriu, în timp ce în cazul abuzului în serviciu obiectul protecţiei juridice îl constituie respectarea legalităţii în realizarea actelor de serviciu în scopul protecţiei directe a intereselor legitime ale persoanelor faţă de abuzul funcţionarului – de unde şi plasarea lor juridică în două categorii diferite de infracţiuni, şi anume infracţiuni de corupţie (cap. I din titlul V Cod penal) şi respectiv infracţiuni de serviciu (cap. II din titlul V Cod penal);</w:t>
      </w:r>
    </w:p>
    <w:p>
      <w:pPr>
        <w:pStyle w:val="Normal"/>
        <w:ind w:firstLine="708"/>
        <w:jc w:val="both"/>
        <w:rPr/>
      </w:pPr>
      <w:r>
        <w:rPr/>
        <w:t xml:space="preserve">- </w:t>
      </w:r>
      <w:r>
        <w:rPr>
          <w:i/>
        </w:rPr>
        <w:t>gradul diferit de pericol social</w:t>
      </w:r>
      <w:r>
        <w:rPr/>
        <w:t xml:space="preserve"> al celor două infracţiuni, producerea unui prejudiciu ca urmare a actului ilicit al funcţionarului public ridică gradul de pericol social al activităţii infracţionale şi necesită sancţionare distinctă faţă de o situaţie în care lipseşte o astfel de urmare imediată;</w:t>
      </w:r>
    </w:p>
    <w:p>
      <w:pPr>
        <w:pStyle w:val="Normal"/>
        <w:ind w:firstLine="708"/>
        <w:jc w:val="both"/>
        <w:rPr/>
      </w:pPr>
      <w:r>
        <w:rPr/>
        <w:t xml:space="preserve">- </w:t>
      </w:r>
      <w:r>
        <w:rPr>
          <w:i/>
        </w:rPr>
        <w:t>elementul material al celor două infracţiuni diferă esenţial sub aspectul naturii sale</w:t>
      </w:r>
      <w:r>
        <w:rPr/>
        <w:t xml:space="preserve">, în cazul luării de mită acesta constând în pretinderea/primirea/acceptarea promisiunii unor foloase necuvenite, deci într-o </w:t>
      </w:r>
      <w:r>
        <w:rPr>
          <w:i/>
        </w:rPr>
        <w:t>acţiune</w:t>
      </w:r>
      <w:r>
        <w:rPr/>
        <w:t xml:space="preserve">, pe când în cazul abuzului în serviciu, în speţa de faţă, elementul material rezidă într-o </w:t>
      </w:r>
      <w:r>
        <w:rPr>
          <w:i/>
        </w:rPr>
        <w:t>inacţiune</w:t>
      </w:r>
      <w:r>
        <w:rPr/>
        <w:t xml:space="preserve">, respectiv neîndeplinirea atribuţiilor de serviciu privind luarea măsurilor regulamentare în cazul depistării călătorului fraudulos – fiind deci în faţă a </w:t>
      </w:r>
      <w:r>
        <w:rPr>
          <w:i/>
        </w:rPr>
        <w:t>două momente distincte de consumare a celor două infracţiuni</w:t>
      </w:r>
      <w:r>
        <w:rPr/>
        <w:t>, corespunzătoare fiecăruia dintre cele două elemente materiale;</w:t>
      </w:r>
    </w:p>
    <w:p>
      <w:pPr>
        <w:pStyle w:val="Normal"/>
        <w:ind w:firstLine="708"/>
        <w:jc w:val="both"/>
        <w:rPr/>
      </w:pPr>
      <w:r>
        <w:rPr/>
        <w:t xml:space="preserve">- </w:t>
      </w:r>
      <w:r>
        <w:rPr>
          <w:i/>
        </w:rPr>
        <w:t>urmarea imediată este distinctă ceea ce determină două clase diferite de infracţiuni, sub aspectul naturii rezultatului faptei, constând într-o stare de pericol şi respectiv într-o vătămare materială concretă</w:t>
      </w:r>
      <w:r>
        <w:rPr/>
        <w:t xml:space="preserve">, în cazul luării de mită urmarea fiind starea de pericol pentru buna desfăşurare a raporturilor de serviciu, aceasta fiind deci o infracţiune de pericol, în timp ce în cazul abuzului în serviciu urmarea imediată este reprezentată de cauzarea unei pagube, precum cazul în speţă, fiind astfel în prezenţa unei infracţiuni de rezultat; </w:t>
      </w:r>
    </w:p>
    <w:p>
      <w:pPr>
        <w:pStyle w:val="Normal"/>
        <w:ind w:firstLine="708"/>
        <w:jc w:val="both"/>
        <w:rPr/>
      </w:pPr>
      <w:r>
        <w:rPr/>
        <w:t xml:space="preserve">- </w:t>
      </w:r>
      <w:r>
        <w:rPr>
          <w:i/>
        </w:rPr>
        <w:t>existenţa independentă a celor două infracţiuni</w:t>
      </w:r>
      <w:r>
        <w:rPr/>
        <w:t>, infracţiunea de luare de mită continuând să subziste chiar dacă funcţionarul nu ar fi satisfăcut cererea mituitorului, cu alte cuvinte cerinţa esenţială privind primirea foloaselor necuvenite în legătură cu atribuţiile de serviciu nu presupune cu necesitate realizarea efectivă a sarcinilor de serviciu în modul astfel conceput iniţial; în acest din urmă caz, dacă situaţia produsă întruneşte elementele unei alte infracţiuni, precum neîndeplinirea efectivă a atribuţiilor de serviciu şi cauzarea prin aceasta unui prejudiciu, aceasta nu este absorbită în luarea de mită, ci constituie o faptă penală distinctă, cele două infracţiuni aflându-se în concurs real;</w:t>
      </w:r>
    </w:p>
    <w:p>
      <w:pPr>
        <w:pStyle w:val="Normal"/>
        <w:ind w:firstLine="708"/>
        <w:jc w:val="both"/>
        <w:rPr/>
      </w:pPr>
      <w:r>
        <w:rPr/>
        <w:t xml:space="preserve">- </w:t>
      </w:r>
      <w:r>
        <w:rPr>
          <w:i/>
        </w:rPr>
        <w:t>în cazul reţinerii exclusiv a infracţiunii de luare de mită şi excluderea infracţiunii de abuz în serviciu, aceasta din urmă fiind astfel absorbită în conţinutul celei dintâi</w:t>
      </w:r>
      <w:r>
        <w:rPr/>
        <w:t xml:space="preserve">, luarea de mită ar dobândi astfel un caracter complex, în lipsa unei astfel de intenţii a legiuitorului, deoarece pentru a fi în prezenţa unei infracţiuni complexe este necesar ca în conţinutul legal al acesteia să se regăsească o altă infracţiune cu toate elementele sale componente, fiind necesar ca această absorbţie să opereze </w:t>
      </w:r>
      <w:r>
        <w:rPr>
          <w:i/>
        </w:rPr>
        <w:t>in abstracto</w:t>
      </w:r>
      <w:r>
        <w:rPr/>
        <w:t>, cu alte cuvinte ca infracţiunea absorbantă să nu se poată consuma fără comiterea faptei absorbite; de exemplu, în cazul producerii unui prejudiciu prin fapta ilicită a funcţionarului în legătură cu care au fost primite foloasele necuvenite, dacă s-ar fi urmărit o astfel de absorbţie, legiuitorul ar fi putut să includă expres acest aspect de fapt (prejudiciul) în conţinutul constitutiv – de bază sau agravat – al infracţiunii de luare de mită, ceea ce nu s-a întâmplat.</w:t>
      </w:r>
    </w:p>
    <w:p>
      <w:pPr>
        <w:pStyle w:val="Normal"/>
        <w:jc w:val="both"/>
        <w:rPr/>
      </w:pPr>
      <w:r>
        <w:rPr/>
        <w:tab/>
        <w:t>La termenul de judecată din ... instanţa de fond a pus în discuţia părţilor schimbarea încadrării juridice a faptei de abuz în serviciu prin rechizitoriu din infracţiunea prevăzută de art. 297 alin. 1 Cod Penal, cu aplicarea  art. 35 alin. 1 Cod Penal, raportat  la art. 13</w:t>
      </w:r>
      <w:r>
        <w:rPr>
          <w:vertAlign w:val="superscript"/>
        </w:rPr>
        <w:t>2</w:t>
      </w:r>
      <w:r>
        <w:rPr/>
        <w:t xml:space="preserve"> din Legea nr. 78/2000 în infracţiunea prevăzută de art. 297 al. 1 cod penal  cu aplicarea art. 35 al. 1 cod penal.</w:t>
      </w:r>
    </w:p>
    <w:p>
      <w:pPr>
        <w:pStyle w:val="Normal"/>
        <w:ind w:firstLine="708"/>
        <w:jc w:val="both"/>
        <w:rPr/>
      </w:pPr>
      <w:r>
        <w:rPr/>
        <w:t>Analizând incidenţa în speţă a art. 13</w:t>
      </w:r>
      <w:r>
        <w:rPr>
          <w:vertAlign w:val="superscript"/>
        </w:rPr>
        <w:t>2</w:t>
      </w:r>
      <w:r>
        <w:rPr/>
        <w:t xml:space="preserve"> din Legea nr. 78/2000, instanţa de fond constată că acesta nu poate fi înlăturat din încadrarea juridică a faptei reţinute în sarcina inculpatei pentru următoarele considerente: </w:t>
      </w:r>
    </w:p>
    <w:p>
      <w:pPr>
        <w:pStyle w:val="Normal"/>
        <w:autoSpaceDE w:val="false"/>
        <w:jc w:val="both"/>
        <w:rPr/>
      </w:pPr>
      <w:r>
        <w:rPr/>
        <w:tab/>
        <w:t>Potrivit art. 13</w:t>
      </w:r>
      <w:r>
        <w:rPr>
          <w:vertAlign w:val="superscript"/>
        </w:rPr>
        <w:t>2</w:t>
      </w:r>
      <w:r>
        <w:rPr/>
        <w:t xml:space="preserve"> din L 78/2000 </w:t>
      </w:r>
      <w:r>
        <w:rPr>
          <w:lang w:eastAsia="en-US"/>
        </w:rPr>
        <w:t xml:space="preserve">„în cazul infracţiunilor de abuz în serviciu sau de uzurpare a funcţiei, dacă funcţionarul public a obţinut pentru sine ori pentru altul un folos necuvenit, limitele speciale ale pedepsei se majorează cu o treime”. Aplicarea acestui text, care atrage agravarea regimului sancţionator al faptei este condiţionată de obţinerea unui folos, fie de către funcţionarul care comite abuzul fie de către o altă persoană. În cazul de faţă folosul obţinut de funcţionarul public, deci de inculpat nu poate fi avut în vedere la reţinerea acestei circumstanţe agravante, întrucât este identic cu folosul obţinut prin comiterea infracţiunii de luare de mită şi aceeaşi împrejurare nu poate fi de două ori sancţionată. Există însă un folos obţinut de o altă persoană, în speţă de călătorul fraudulos, care nu plăteşte costul integral al călătoriei cu trenul ca urmare a faptei de abuz în serviciu comise de inculpat, care nu </w:t>
      </w:r>
      <w:r>
        <w:rPr>
          <w:color w:val="000000"/>
        </w:rPr>
        <w:t xml:space="preserve">a îndeplinit actele </w:t>
      </w:r>
      <w:r>
        <w:rPr/>
        <w:t xml:space="preserve">referitoare la revizia legitimaţiilor de călătorie </w:t>
      </w:r>
      <w:r>
        <w:rPr>
          <w:color w:val="000000"/>
        </w:rPr>
        <w:t xml:space="preserve">şi a </w:t>
      </w:r>
      <w:r>
        <w:rPr/>
        <w:t>permis acestuia călătoria cu mijloacele de transport pe calea ferată astfel încât textul de lege indicat în rechizitoriu este corect reţinut şi nu se impune a fi îndepărtat. Prin urmare propunerea de schimbare a încadrării juridice a faptei va fi respinsă.</w:t>
      </w:r>
    </w:p>
    <w:p>
      <w:pPr>
        <w:pStyle w:val="Normal"/>
        <w:autoSpaceDE w:val="false"/>
        <w:jc w:val="both"/>
        <w:rPr/>
      </w:pPr>
      <w:r>
        <w:rPr/>
        <w:tab/>
        <w:t>În concluzie, inculpatul a comis cu vinovăţie sub forma intenţiei directe faptele prevăzute de legea penală pentru care a fost trimis în judecată, fapte care îi sunt imputabile şi sunt nejustificate, astfel încât va fi atrasă răspunderea penală a acestuia.</w:t>
      </w:r>
    </w:p>
    <w:p>
      <w:pPr>
        <w:pStyle w:val="Normal"/>
        <w:autoSpaceDE w:val="false"/>
        <w:jc w:val="both"/>
        <w:rPr>
          <w:lang w:eastAsia="en-US"/>
        </w:rPr>
      </w:pPr>
      <w:r>
        <w:rPr/>
        <w:tab/>
        <w:t>La stabilirea pedepselor pentru fiecare infracţiune în parte instanţa va avea în vedere criteriile prevăzute de art. 74 cod penal, dar şi incidenţa art. 396 al. 10 cod procedură penală cu consecinţa reducerii cu o treime a limitelor de pedeapsă stabilite pentru fiecare infracţiune în parte.</w:t>
      </w:r>
    </w:p>
    <w:p>
      <w:pPr>
        <w:pStyle w:val="Normal"/>
        <w:ind w:firstLine="708"/>
        <w:jc w:val="both"/>
        <w:rPr/>
      </w:pPr>
      <w:r>
        <w:rPr/>
        <w:t>Instanţa de fond are în vedere, aşadar, împrejurările concrete în care s-a derulat starea de fapt, respectiv comiterea unui număr ridicat de acte materiale, câte 10 pentru fiecare infracţiune, intervalul de timp în care s-a derulat activitatea infracţională - din ... la ..., contextul în care au fost comise faptele – după ce anterior au fost efectuate cercetări penale faţă de numeroase persoane angajate ale SNCFR ocupând posturi similare celui ocupat de inculpat şi pe fondul constatării unei corupţii generalizate la nivelul SNTCF - CFR Călători SA şi a unei frecvenţe deosebite a faptelor de acest gen, fiind implicate multe persoane de la toate nivelurile societăţii,  natura infracţiunilor deduse judecăţii, infracţiuni care prin rezultatul produs prezintă un pericol social ridicat, împrejurarea că inculpatul a conştientizat în cursul derulării procedurii gravitatea acuzaţiei prin adoptarea în faţa instanţei a unei poziţii procesuale de recunoaştere şi regret a faptelor, şi nu în ultimul rând atitudinea inculpatului de acoperire a  prejudiciului material produs părţii civile</w:t>
      </w:r>
    </w:p>
    <w:p>
      <w:pPr>
        <w:pStyle w:val="Normal"/>
        <w:ind w:firstLine="708"/>
        <w:jc w:val="both"/>
        <w:rPr/>
      </w:pPr>
      <w:r>
        <w:rPr/>
        <w:t xml:space="preserve">În ceea ce priveşte contextul general al comiterii faptelor instanţa de fond reţine şi împrejurarea că partea civilă are propria culpă în existenţa şi amploarea fenomenului de corupţie generalizată care afectează bunul său mers, culpă constând în maniera de selecţie şi menţinere în funcţie a angajaţilor cu responsabilităţi în domeniul reviziei legitimaţiilor de călătorie şi al verificării modului de îndeplinire a atribuţiilor de către personalul din tren, chiar după constatarea unor abateri disciplinare cu relevanţă în acest domeniu. </w:t>
      </w:r>
    </w:p>
    <w:p>
      <w:pPr>
        <w:pStyle w:val="Normal"/>
        <w:tabs>
          <w:tab w:val="clear" w:pos="708"/>
          <w:tab w:val="left" w:pos="360" w:leader="none"/>
        </w:tabs>
        <w:ind w:firstLine="708"/>
        <w:jc w:val="both"/>
        <w:rPr/>
      </w:pPr>
      <w:r>
        <w:rPr/>
        <w:t>Cu privire la valoarea obiectului mitei şi a prejudiciului produs, instanţa de fond reţine că acestea au un cuantum relativ minor cu referire la fiecare act material în parte, însă numărul mare de acte materiale şi caracterul repetat al acestora atrage pericolul social a cărui semnificaţie trebuie analizată la stabilirea cuantumului pedepsei.</w:t>
      </w:r>
    </w:p>
    <w:p>
      <w:pPr>
        <w:pStyle w:val="Normal"/>
        <w:tabs>
          <w:tab w:val="clear" w:pos="708"/>
          <w:tab w:val="left" w:pos="360" w:leader="none"/>
        </w:tabs>
        <w:ind w:firstLine="360"/>
        <w:jc w:val="both"/>
        <w:rPr/>
      </w:pPr>
      <w:r>
        <w:rPr/>
        <w:tab/>
        <w:t>Cât priveşte persoana inculpatului, instanţa de fond observă şi cazierul judiciar al acestuia – din care rezultă că inculpatul se află la prima confruntare cu legea penală, înscrisurile depuse în circumstanţiere din care rezultă că este apreciat în comunitatea în care trăieşte ca fiind o persoană cu trăsături pozitive de caracter, este căsătorit şi are un copil minor în întreţinere.</w:t>
      </w:r>
    </w:p>
    <w:p>
      <w:pPr>
        <w:pStyle w:val="Normal"/>
        <w:tabs>
          <w:tab w:val="clear" w:pos="708"/>
          <w:tab w:val="left" w:pos="360" w:leader="none"/>
        </w:tabs>
        <w:ind w:firstLine="360"/>
        <w:jc w:val="both"/>
        <w:rPr/>
      </w:pPr>
      <w:r>
        <w:rPr/>
        <w:tab/>
        <w:t>Circumstanţele personale anterior prezentate reprezintă împrejurări ce diminuează gravitatea faptei şi periculozitatea inculpatului, astfel că vor fi valorificate de instanţă ca  circumstanţe atenuante judiciare în condiţiile art. 75 al. 2 lit. b Cod penal, cu aplicarea corespunzătoare a art. 76 al. 1 Cod penal .</w:t>
      </w:r>
    </w:p>
    <w:p>
      <w:pPr>
        <w:pStyle w:val="Normal"/>
        <w:jc w:val="both"/>
        <w:rPr/>
      </w:pPr>
      <w:r>
        <w:rPr/>
        <w:tab/>
        <w:t>În raport de toate circumstanţele reale şi personale mai sus  prezentate, instanţa de fond a aplicat inculpatului următoarele pedepse: 2 ani închisoare şi 2 ani interzicerea drepturilor prevăzute de art. 66 al. 1 lit. a, b, g – cu referire la exercitarea funcţiei de conductor tren pentru săvârşirea infracţiunii de luare de mită prevăzută  de  art. 289 alin. 1 Cod Penal, cu aplicarea  art. 35 alin. 1 Cod Penal (12 acte materiale), raportat  la art. 7 lit. c) din Legea nr. 78/2000, cu aplicarea art.  75 al. 2 lit. b – 76 al. 1 cod penal şi art. 396 al. 10 cod procedură penală; 1 an şi 6 luni închisoare şi 2 ani interzicerea drepturilor prevăzute de art. 66 al. 1 lit. a, b, g –cu referire la exercitarea funcţiei de conductor tren</w:t>
      </w:r>
      <w:r>
        <w:rPr>
          <w:color w:val="000000"/>
        </w:rPr>
        <w:t>, pentru infracţiunea de abuz în serviciu prevăzută de art.</w:t>
      </w:r>
      <w:r>
        <w:rPr/>
        <w:t xml:space="preserve"> 297 alin. 1 Cod Penal, cu aplic. art. 35 alin. 1 Cod Penal (12 acte materiale)  raportat  la art. 13</w:t>
      </w:r>
      <w:r>
        <w:rPr>
          <w:vertAlign w:val="superscript"/>
        </w:rPr>
        <w:t>2</w:t>
      </w:r>
      <w:r>
        <w:rPr/>
        <w:t xml:space="preserve"> din Legea nr. 78/2000, cu aplicarea art. 75 al. 2 lit. b  – 76 al. 1 cod penal şi art. 396 al. 10 cod procedură penală.</w:t>
      </w:r>
    </w:p>
    <w:p>
      <w:pPr>
        <w:pStyle w:val="Normal"/>
        <w:jc w:val="both"/>
        <w:rPr/>
      </w:pPr>
      <w:r>
        <w:rPr/>
        <w:tab/>
        <w:t>În baza art. 38 - 39 al. 1 lit. b cod penal şi art. 45 al. 3 cod penal pedepsele de mai sus au fost contopite şi s-a aplicat inculpatului pedeapsa rezultantă de 2 ani şi 6 luni închisoare şi pedeapsa complementară a interzicerii drepturilor prevăzute de art. 66 al. 1 lit. a, b, g –cu referire la exercitarea funcţiei de conductor tren</w:t>
      </w:r>
      <w:r>
        <w:rPr>
          <w:color w:val="000000"/>
        </w:rPr>
        <w:t xml:space="preserve">, pe o perioadă de </w:t>
      </w:r>
      <w:r>
        <w:rPr/>
        <w:t>2 ani.</w:t>
      </w:r>
    </w:p>
    <w:p>
      <w:pPr>
        <w:pStyle w:val="Normal"/>
        <w:jc w:val="both"/>
        <w:rPr/>
      </w:pPr>
      <w:r>
        <w:rPr/>
        <w:tab/>
        <w:t>În baza art. 65 cod penal s-a aplicat pedeapsa accesorie a interzicerii drepturilor prevăzute de art. 66 al. 1 lit. a, b, g - cu referire la exercitarea funcţiei de conductor tren.</w:t>
      </w:r>
    </w:p>
    <w:p>
      <w:pPr>
        <w:pStyle w:val="Normal"/>
        <w:jc w:val="both"/>
        <w:rPr/>
      </w:pPr>
      <w:r>
        <w:rPr/>
        <w:tab/>
        <w:t>În ceea ce priveşte modalitatea de executare a pedepsei, instanţa de fond, constatând îndeplinite condiţiile prevăzute de art. 91 cod penal, în sensul că pedeapsa rezultantă aplicată inculpatului este mai mică de 3 ani închisoare, inculpatul nu a mai fost condamnat penal anterior, şi-a manifestat acordul de a presta o activitate neremunerată în folosul comunităţii şi instanţa apreciază că aplicarea pedepsei este suficientă şi chiar fără executarea acesteia inculpatul nu va mai comite alte infracţiuni, însă este necesară supravegherea conduitei sale pentru o perioadă de 2 ani şi 6 luni, a dispus suspendarea sub supraveghere a executării pedepsei pe perioada menţionată.</w:t>
      </w:r>
    </w:p>
    <w:p>
      <w:pPr>
        <w:pStyle w:val="Normal"/>
        <w:jc w:val="both"/>
        <w:rPr/>
      </w:pPr>
      <w:r>
        <w:rPr/>
        <w:tab/>
        <w:t xml:space="preserve">Aprecierea vizând lipsa de necesitate a executării pedepsei rezultă din circumstanţele personale ale inculpatului, din faptul că aceasta este la primul contact cu legea penală şi a comis faptele într-un context de corupţie generalizată care a favorizat adoptarea rezoluţiei infracţionale, însă a conştientizat gravitatea faptelor, şi-a exprimat regretul pentru activitatea ilicită comisă şi a reparat prejudiciul </w:t>
      </w:r>
    </w:p>
    <w:p>
      <w:pPr>
        <w:pStyle w:val="Normal"/>
        <w:jc w:val="both"/>
        <w:rPr/>
      </w:pPr>
      <w:r>
        <w:rPr/>
        <w:tab/>
        <w:t>În baza art. 93 al. 1 lit. a-e, al. 2 lit. b, al. 3 cod penal pe durata termenului de supraveghere, inculpatul a fost obligat să respecte măsurile legale de supraveghere.</w:t>
      </w:r>
    </w:p>
    <w:p>
      <w:pPr>
        <w:pStyle w:val="Normal"/>
        <w:ind w:firstLine="708"/>
        <w:jc w:val="both"/>
        <w:rPr>
          <w:lang w:val="it-IT"/>
        </w:rPr>
      </w:pPr>
      <w:r>
        <w:rPr/>
        <w:t>Împotriva acestei sentinţe a declarat apel inculpatul V1 , care</w:t>
      </w:r>
      <w:r>
        <w:rPr>
          <w:lang w:val="it-IT"/>
        </w:rPr>
        <w:t xml:space="preserve"> solicită admiterea apelului astfel cum a fost formulat prin motivele de apel depuse la dosarul cauzei. Soluţia instanţei de fond este criticabilă, strict la individualizarea judiciară a pedepsei. Pedeapsa de 2 ani şi 6 luni aplicată inculpatului o consideră excesivă faţă de activitatea infracţională. Inculpatul s-a prevalat de procedura simplificată şi a recunoscut fără reserve cele reţinute prin rechizitoriu. Regretă evident cele întâmplate. La dosarul de fond a depus o serie de acte care pot constitui împrejurări ce pot fi assimilate circumstanţelor atenuante. Apreciază că o pedeapsă mai blândă va atinge scopul. Inculpatul este o persoană bine integrată în societate şi urmează să îşi găsească un loc de muncă. Din cauza măsurii preventive a controlului judiciar a întâmpinat unele probleme. </w:t>
      </w:r>
      <w:r>
        <w:rPr>
          <w:lang w:val="en-US"/>
        </w:rPr>
        <w:t xml:space="preserve">Inculpatul are familie, care îl susţine şi având în vedere lipsa antecedentelor penale, solicită reducerea pedepsei. </w:t>
      </w:r>
    </w:p>
    <w:p>
      <w:pPr>
        <w:pStyle w:val="Normal"/>
        <w:ind w:firstLine="708"/>
        <w:jc w:val="both"/>
        <w:rPr>
          <w:lang w:val="it-IT"/>
        </w:rPr>
      </w:pPr>
      <w:r>
        <w:rPr>
          <w:lang w:val="it-IT"/>
        </w:rPr>
        <w:t>Analizând actele şi lucrările dosarului Curtea constată că apelul inculpatului este întemeiat, urmând a fi admis, sub aspectul individualizării pedepselor aplicate pentru fiecare infracţiune şi a pedepsei rezultante.</w:t>
      </w:r>
    </w:p>
    <w:p>
      <w:pPr>
        <w:pStyle w:val="Normal"/>
        <w:ind w:firstLine="708"/>
        <w:jc w:val="both"/>
        <w:rPr/>
      </w:pPr>
      <w:r>
        <w:rPr>
          <w:lang w:val="it-IT"/>
        </w:rPr>
        <w:t xml:space="preserve">În primul rând, curtea va ţine cont de gradul de pericol social al infracţiunilor comise de inculpat, care, deşi </w:t>
      </w:r>
      <w:r>
        <w:rPr>
          <w:i/>
          <w:lang w:val="it-IT"/>
        </w:rPr>
        <w:t xml:space="preserve">in abstracto </w:t>
      </w:r>
      <w:r>
        <w:rPr>
          <w:lang w:val="it-IT"/>
        </w:rPr>
        <w:t xml:space="preserve">sunt unele periculoase pentru societate, </w:t>
      </w:r>
      <w:r>
        <w:rPr>
          <w:i/>
          <w:lang w:val="it-IT"/>
        </w:rPr>
        <w:t>in concreto</w:t>
      </w:r>
      <w:r>
        <w:rPr>
          <w:lang w:val="it-IT"/>
        </w:rPr>
        <w:t>, prin modul concret în care au fost comise şi prin rezultatul produs, nu se poate susţine că sunt atât de grave încât să necesite aplicarea unor pedepse cu închisoarea în cuantumul stabilit de instanţa de fond. Trebuie remarcat că sumele luate de inculpat, în schimbul neîndeplinirii atribuţiilor de serviciu, sunt unele modice, iar prejudiciul produs SNTFC CFR Călători SA, prin neîncasarea contravalorii biletelor de tren, este de asemenea unul modic. Desigur că prin săvârşirea în mod repetat a acestor infracţiuni, gradul de pericol social al faptelor a crescut, însă trebuie luată în considerare şi răspândirea acestui fenomen infracţional, în cadrul societăţii vătămate, care rezultă din numărul mare de persoane cercetate şi trimise în judecată pentru fapte similare celor reţinute în sarcina inculpatului.</w:t>
      </w:r>
    </w:p>
    <w:p>
      <w:pPr>
        <w:pStyle w:val="Normal"/>
        <w:ind w:firstLine="708"/>
        <w:jc w:val="both"/>
        <w:rPr>
          <w:lang w:val="it-IT"/>
        </w:rPr>
      </w:pPr>
      <w:r>
        <w:rPr>
          <w:lang w:val="it-IT"/>
        </w:rPr>
        <w:t>Din moment ce societatea angajatoare a acceptat această practică, care era destul de cunoscută, neluându-şi măsurile necesare pentru înlăturarea fenomenului infracţional descris anterior, a fost posibilă răspândirea lui în rândul călătorilor şi angajaţilor SNTFC CFR Călători SA, iar fenomenul nu a mai fost perceput ca fiind unul deosebit de grav. În aceste condiţii, aplicarea unor pedepse disproporţionate nu ar atinge scopul reeducării infractorului, deoarece acesta ar avea sentimentul că pedeapsa aplicată este nejustificat de aspră, raportat la atitudinea generală cu privire la aceste fapte.</w:t>
      </w:r>
    </w:p>
    <w:p>
      <w:pPr>
        <w:pStyle w:val="Normal"/>
        <w:ind w:firstLine="708"/>
        <w:jc w:val="both"/>
        <w:rPr>
          <w:lang w:val="it-IT"/>
        </w:rPr>
      </w:pPr>
      <w:r>
        <w:rPr>
          <w:lang w:val="it-IT"/>
        </w:rPr>
        <w:t xml:space="preserve">În plus, la aplicarea pedepsei trebuie ţinut cont şi de practica judiciară a instanţelor, în cauze similare, unde au fost aplicate pedepse mai reduse decât cele aplicate de instanţa de fond în speţă. Aplicarea unor pedepse diferite, pentru fapte similare, comise în acelaşi context şi de către persoane cu aceeaşi calitate, nu ar putea fi justificată decât în cazul în care persoana inculpatului ar impune o astfel de agravare. Or, în cauzele menţionate nu există o astfel de diferenţă, toţi inculpaţii condamnaţi fiind persoane fără antecedente penale şi cu un comportament adecvat în societate. </w:t>
      </w:r>
    </w:p>
    <w:p>
      <w:pPr>
        <w:pStyle w:val="Normal"/>
        <w:ind w:firstLine="708"/>
        <w:jc w:val="both"/>
        <w:rPr/>
      </w:pPr>
      <w:r>
        <w:rPr>
          <w:lang w:val="it-IT"/>
        </w:rPr>
        <w:t xml:space="preserve">Având în vedere acest aspect, Curtea apreciază că se impune reducerea cuantumului pedepselor aplicate inculpatului V1 , pentru infracţiunile reţinute în sarcina sa, pentru ca acestea să fie puse în acord cu jurisprudenţa instanţei în materie. </w:t>
      </w:r>
    </w:p>
    <w:p>
      <w:pPr>
        <w:pStyle w:val="Normal"/>
        <w:ind w:firstLine="708"/>
        <w:jc w:val="both"/>
        <w:rPr/>
      </w:pPr>
      <w:r>
        <w:rPr>
          <w:lang w:val="it-IT"/>
        </w:rPr>
        <w:t>Pentru aceste motive, se va a</w:t>
      </w:r>
      <w:r>
        <w:rPr/>
        <w:t>dmite apelul declarat de inculpatul V1  împotriva sentinţei penale  nr. S1 /... a Tribunalului...., dată în dosarul nr. DS1 , care va fi casată sub aspectul cuantumului pedepselor aplicate inculpatului pentru infracţiunile săvârşite şi sub aspectul cuantumului pedepsei rezultante.</w:t>
      </w:r>
    </w:p>
    <w:p>
      <w:pPr>
        <w:pStyle w:val="Normal"/>
        <w:jc w:val="both"/>
        <w:rPr/>
      </w:pPr>
      <w:r>
        <w:rPr/>
        <w:tab/>
        <w:t>Rejudecând în aceste limite, se va descontopi pedeapsa rezultantă de 2 ani şi 6 luni închisoare şi pedeapsa complementară a interzicerii drepturilor prevăzute de art. 66 al. 1 lit. a, b, g – cu referire la exercitarea funcţiei de conductor tren</w:t>
      </w:r>
      <w:r>
        <w:rPr>
          <w:color w:val="000000"/>
        </w:rPr>
        <w:t xml:space="preserve">, pe o perioadă de </w:t>
      </w:r>
      <w:r>
        <w:rPr/>
        <w:t>2 ani, în pedepsele componente de 2 ani închisoare şi pedeapsa complementară a interzicerii drepturilor prevăzute de art. 66 al. 1 lit. a, b, g –cu referire la exercitarea funcţiei de conductor tren</w:t>
      </w:r>
      <w:r>
        <w:rPr>
          <w:color w:val="000000"/>
        </w:rPr>
        <w:t xml:space="preserve">, pe o perioadă de </w:t>
      </w:r>
      <w:r>
        <w:rPr/>
        <w:t>2 ani, aplicată pentru săvârşirea infracţiunii de luare de mită, în formă continuată, prevăzută de art. 289 alin. 1 Cod Penal, cu aplicarea  art. 35 alin. 1 Cod Penal (10 acte materiale), raportat la art. 7 lit. c) din Legea nr. 78/2000, cu aplicarea art.  75 al. 2 lit. b – 76 al. 1 cod penal şi art. 396 al. 10 cod procedură penală şi pedeapsa de 1 an şi 6 luni închisoare, aplicată pentru săvârşirea infracţiunii de abuz în serviciu, în formă continuată, prevăzută de art. 297 alin. 1 Cod Penal, cu aplicarea  art. 35 alin. 1 Cod Penal (10 acte materiale),  raportat la art. 13</w:t>
      </w:r>
      <w:r>
        <w:rPr>
          <w:vertAlign w:val="superscript"/>
        </w:rPr>
        <w:t>2</w:t>
      </w:r>
      <w:r>
        <w:rPr/>
        <w:t xml:space="preserve"> din Legea nr. 78/2000, cu aplicarea art. 75 al. 2 lit. b  – 76 al. 1 cod penal şi art. 396 alin. 10 Cod procedură penală.</w:t>
      </w:r>
    </w:p>
    <w:p>
      <w:pPr>
        <w:pStyle w:val="Normal"/>
        <w:jc w:val="both"/>
        <w:rPr/>
      </w:pPr>
      <w:r>
        <w:rPr/>
        <w:tab/>
        <w:t>Totodată, se va reduce pedeapsa aplicată inculpatului V1 , pentru infracţiunea de luare de mită, în formă continuată, prevăzută de art. 289 alin. 1 Cod Penal, cu aplicarea  art. 35 alin. 1 Cod Penal (10 acte materiale), raportat la art. 7 lit. c) din Legea nr. 78/2000, cu aplicarea art.  75 al. 2 lit. b – 76 al. 1 cod penal şi art. 396 al. 10 cod procedură penală, de la 2 ani închisoare şi pedeapsa complementară a interzicerii drepturilor prevăzute de art. 66 al. 1 lit. a, b, g –cu referire la exercitarea funcţiei de conductor tren</w:t>
      </w:r>
      <w:r>
        <w:rPr>
          <w:color w:val="000000"/>
        </w:rPr>
        <w:t xml:space="preserve">, pe o perioadă de </w:t>
      </w:r>
      <w:r>
        <w:rPr/>
        <w:t>2 ani, la 1 an şi 10 luni închisoare şi pedeapsa complementară a interzicerii drepturilor prevăzute de art. 66 al. 1 lit. a, b, g –cu referire la exercitarea funcţiei de conductor tren</w:t>
      </w:r>
      <w:r>
        <w:rPr>
          <w:color w:val="000000"/>
        </w:rPr>
        <w:t xml:space="preserve">, pe o perioadă de </w:t>
      </w:r>
      <w:r>
        <w:rPr/>
        <w:t>2 ani şi se va reduce pedeapsa aplicată inculpatului V1 , pentru săvârşirea infracţiunii de abuz în serviciu, în formă continuată, prevăzută de art. 297 alin. 1 Cod Penal, cu aplicarea  art. 35 alin. 1 Cod Penal (10 acte materiale)  raportat la art. 13</w:t>
      </w:r>
      <w:r>
        <w:rPr>
          <w:vertAlign w:val="superscript"/>
        </w:rPr>
        <w:t>2</w:t>
      </w:r>
      <w:r>
        <w:rPr/>
        <w:t xml:space="preserve"> din Legea nr. 78/2000, cu aplicarea art. 75 al. 2 lit. b  – 76 al. 1 cod penal şi art. 396 al. 10 cod procedură penală, de la 1 an şi 6 luni închisoare, la 1 an şi 3 luni închisoare.</w:t>
      </w:r>
    </w:p>
    <w:p>
      <w:pPr>
        <w:pStyle w:val="Normal"/>
        <w:jc w:val="both"/>
        <w:rPr/>
      </w:pPr>
      <w:r>
        <w:rPr/>
        <w:tab/>
        <w:t>În baza art. 38 - 39 al. 1 lit. b cod penal şi art. 45 al. 3 cod penal se vor contopi pedepsele de mai sus şi se va aplica inculpatului pedeapsa cea mai grea, de 1 an şi 10 luni închisoare, şi pedeapsa complementară a interzicerii drepturilor prevăzute de art. 66 al. 1 lit. a, b, g – cu referire la exercitarea funcţiei de conductor tren</w:t>
      </w:r>
      <w:r>
        <w:rPr>
          <w:color w:val="000000"/>
        </w:rPr>
        <w:t xml:space="preserve">, pe o perioadă de </w:t>
      </w:r>
      <w:r>
        <w:rPr/>
        <w:t>2 ani, la care se va adăuga un spor de o treime din pedeapsa de 1 an şi 3 luni închisoare, inculpatul V1  urmând să execute în final pedeapsa principală de 2 ani şi 3 luni închisoare şi pedeapsa complementară a interzicerii drepturilor prevăzute de art. 66 al. 1 lit. a, b, g –cu referire la exercitarea funcţiei de conductor tren</w:t>
      </w:r>
      <w:r>
        <w:rPr>
          <w:color w:val="000000"/>
        </w:rPr>
        <w:t xml:space="preserve">, pe o perioadă de </w:t>
      </w:r>
      <w:r>
        <w:rPr/>
        <w:t>2 ani.</w:t>
      </w:r>
    </w:p>
    <w:p>
      <w:pPr>
        <w:pStyle w:val="Normal"/>
        <w:jc w:val="both"/>
        <w:rPr/>
      </w:pPr>
      <w:r>
        <w:rPr/>
        <w:tab/>
        <w:t>În ce priveşte modalitatea de stabilire a pedepsei principale rezultante, curtea va avea în vedere dispoziţiile art. 39 alin. 1 lit. b Cod penal, iar în ce priveşte modalitatea de stabilire a pedepsei complementare rezultante se va avea în vedere dispoziţiile art. 45 alin. 1-3 Cod penal. Având în vedere că pedepsele complementare sunt de aceeaşi natură şi cu acelaşi conţinut, fiind identice, inculpatul urmează a executa în final pedeapsa complementară a interzicerii drepturilor prevăzute de art. 66 al. 1 lit. a, b, g – cu referire la exercitarea funcţiei de conductor tren</w:t>
      </w:r>
      <w:r>
        <w:rPr>
          <w:color w:val="000000"/>
        </w:rPr>
        <w:t xml:space="preserve">, pe o perioadă de </w:t>
      </w:r>
      <w:r>
        <w:rPr/>
        <w:t>2 ani.</w:t>
      </w:r>
    </w:p>
    <w:p>
      <w:pPr>
        <w:pStyle w:val="Normal"/>
        <w:jc w:val="both"/>
        <w:rPr/>
      </w:pPr>
      <w:r>
        <w:rPr>
          <w:b/>
        </w:rPr>
        <w:tab/>
      </w:r>
      <w:r>
        <w:rPr/>
        <w:t>În baza art. 65 cod penal se va aplica pedeapsa accesorie a interzicerii drepturilor prevăzute de art. 66 al. 1 lit. a, b, g - cu referire la exercitarea funcţiei de conductor tren.</w:t>
        <w:tab/>
      </w:r>
    </w:p>
    <w:p>
      <w:pPr>
        <w:pStyle w:val="Normal"/>
        <w:ind w:firstLine="708"/>
        <w:jc w:val="both"/>
        <w:rPr/>
      </w:pPr>
      <w:r>
        <w:rPr/>
        <w:t>În baza art. 91 al. 1 – 92 al. 1  cod penal se va suspenda sub supraveghere executarea pedepsei rezultante, pe durata unui termen de 2 ani şi 3 luni.</w:t>
      </w:r>
    </w:p>
    <w:p>
      <w:pPr>
        <w:pStyle w:val="Normal"/>
        <w:rPr/>
      </w:pPr>
      <w:r>
        <w:rPr/>
      </w:r>
    </w:p>
    <w:p>
      <w:pPr>
        <w:pStyle w:val="Normal"/>
        <w:ind w:left="2832" w:firstLine="708"/>
        <w:rPr/>
      </w:pPr>
      <w:r>
        <w:rPr/>
        <w:t>Pentru aceste motive,</w:t>
      </w:r>
    </w:p>
    <w:p>
      <w:pPr>
        <w:pStyle w:val="Normal"/>
        <w:rPr/>
      </w:pPr>
      <w:r>
        <w:rPr/>
        <w:tab/>
        <w:tab/>
        <w:tab/>
        <w:tab/>
        <w:tab/>
        <w:t xml:space="preserve">   În numele legii,</w:t>
      </w:r>
    </w:p>
    <w:p>
      <w:pPr>
        <w:pStyle w:val="Normal"/>
        <w:rPr>
          <w:b/>
          <w:b/>
        </w:rPr>
      </w:pPr>
      <w:r>
        <w:rPr/>
        <w:tab/>
        <w:tab/>
        <w:tab/>
        <w:tab/>
        <w:tab/>
        <w:t xml:space="preserve">       </w:t>
      </w:r>
      <w:r>
        <w:rPr>
          <w:b/>
        </w:rPr>
        <w:t xml:space="preserve">DECIDE: </w:t>
      </w:r>
    </w:p>
    <w:p>
      <w:pPr>
        <w:pStyle w:val="Normal"/>
        <w:rPr>
          <w:b/>
          <w:b/>
        </w:rPr>
      </w:pPr>
      <w:r>
        <w:rPr>
          <w:b/>
        </w:rPr>
      </w:r>
    </w:p>
    <w:p>
      <w:pPr>
        <w:pStyle w:val="Normal"/>
        <w:ind w:firstLine="708"/>
        <w:jc w:val="both"/>
        <w:rPr/>
      </w:pPr>
      <w:r>
        <w:rPr/>
        <w:t>Admite apelul declarat de inculpatul V1  împotriva sentinţei penale nr. S1 /... a Tribunalului...., dată în dosarul nr. DS1 , pe care o casează sub aspectul cuantumului pedepselor aplicate inculpatului pentru infracţiunile săvârşite şi sub aspectul cuantumului pedepsei rezultante.</w:t>
      </w:r>
    </w:p>
    <w:p>
      <w:pPr>
        <w:pStyle w:val="Normal"/>
        <w:jc w:val="both"/>
        <w:rPr/>
      </w:pPr>
      <w:r>
        <w:rPr/>
        <w:tab/>
        <w:t>Rejudecând,</w:t>
      </w:r>
    </w:p>
    <w:p>
      <w:pPr>
        <w:pStyle w:val="Normal"/>
        <w:jc w:val="both"/>
        <w:rPr/>
      </w:pPr>
      <w:r>
        <w:rPr/>
        <w:tab/>
        <w:t>Descontopeşte pedeapsa rezultantă de 2 ani şi 6 luni închisoare şi pedeapsa complementară a interzicerii drepturilor prevăzute de art. 66 al. 1 lit. a, b, g –cu referire la exercitarea funcţiei de conductor tren</w:t>
      </w:r>
      <w:r>
        <w:rPr>
          <w:color w:val="000000"/>
        </w:rPr>
        <w:t xml:space="preserve">, pe o perioadă de </w:t>
      </w:r>
      <w:r>
        <w:rPr/>
        <w:t>2 ani, în pedepsele componente de 2 ani închisoare şi pedeapsa complementară a interzicerii drepturilor prevăzute de art. 66 al. 1 lit. a, b, g –cu referire la exercitarea funcţiei de conductor tren</w:t>
      </w:r>
      <w:r>
        <w:rPr>
          <w:color w:val="000000"/>
        </w:rPr>
        <w:t xml:space="preserve">, pe o perioadă de </w:t>
      </w:r>
      <w:r>
        <w:rPr/>
        <w:t>2 ani, aplicată pentru săvârşirea infracţiunii de luare de mită, în formă continuată, prevăzută de art. 289 alin. 1 Cod Penal, cu aplicarea  art. 35 alin. 1 Cod Penal (10 acte materiale), raportat la art. 7 lit. c) din Legea nr. 78/2000, cu aplicarea art.  75 al. 2 lit. b – 76 al. 1 cod penal şi art. 396 al. 10 cod procedură penală şi pedeapsa de 1 an şi 6 luni  închisoare, aplicată pentru săvârşirea infracţiunii de abuz în serviciu, în formă continuată, prevăzută de art. 297 alin. 1 Cod Penal, cu aplicarea  art. 35 alin. 1 Cod Penal (10 acte materiale),  raportat la art. 13</w:t>
      </w:r>
      <w:r>
        <w:rPr>
          <w:vertAlign w:val="superscript"/>
        </w:rPr>
        <w:t>2</w:t>
      </w:r>
      <w:r>
        <w:rPr/>
        <w:t xml:space="preserve"> din Legea nr. 78/2000, cu aplicarea art. 75 al. 2 lit. b  – 76 al. 1 cod penal şi art. 396 al. 10 cod procedură penală.</w:t>
      </w:r>
    </w:p>
    <w:p>
      <w:pPr>
        <w:pStyle w:val="Normal"/>
        <w:jc w:val="both"/>
        <w:rPr/>
      </w:pPr>
      <w:r>
        <w:rPr/>
        <w:tab/>
        <w:t>Reduce pedeapsa aplicată inculpatului V1 , pentru infracţiunea de luare de mită, în formă continuată, prevăzută de art. 289 alin. 1 Cod Penal, cu aplicarea  art. 35 alin. 1 Cod Penal (10 acte materiale), raportat la art. 7 lit. c) din Legea nr. 78/2000, cu aplicarea art.  75 al. 2 lit. b – 76 al. 1 cod penal şi art. 396 al. 10 cod procedură penală, de la 2 ani închisoare şi pedeapsa complementară a interzicerii drepturilor prevăzute de art. 66 al. 1 lit. a, b, g –cu referire la exercitarea funcţiei de conductor tren</w:t>
      </w:r>
      <w:r>
        <w:rPr>
          <w:color w:val="000000"/>
        </w:rPr>
        <w:t xml:space="preserve">, pe o perioadă de </w:t>
      </w:r>
      <w:r>
        <w:rPr/>
        <w:t xml:space="preserve">2 ani, la </w:t>
      </w:r>
      <w:r>
        <w:rPr>
          <w:b/>
        </w:rPr>
        <w:t>1 an şi 10 luni închisoare şi pedeapsa complementară a interzicerii drepturilor prevăzute de art. 66 al. 1 lit. a, b, g –cu referire la exercitarea funcţiei de conductor tren</w:t>
      </w:r>
      <w:r>
        <w:rPr>
          <w:b/>
          <w:color w:val="000000"/>
        </w:rPr>
        <w:t xml:space="preserve">, pe o perioadă de </w:t>
      </w:r>
      <w:r>
        <w:rPr>
          <w:b/>
        </w:rPr>
        <w:t>2 ani.</w:t>
      </w:r>
    </w:p>
    <w:p>
      <w:pPr>
        <w:pStyle w:val="Normal"/>
        <w:jc w:val="both"/>
        <w:rPr/>
      </w:pPr>
      <w:r>
        <w:rPr/>
        <w:tab/>
        <w:t>Reduce pedeapsa aplicată inculpatului V1 , pentru săvârşirea infracţiunii de abuz în serviciu, în formă continuată, prevăzută de art. 297 alin. 1 Cod Penal, cu aplicarea  art. 35 alin. 1 Cod Penal (10 acte materiale)  raportat la art. 13</w:t>
      </w:r>
      <w:r>
        <w:rPr>
          <w:vertAlign w:val="superscript"/>
        </w:rPr>
        <w:t>2</w:t>
      </w:r>
      <w:r>
        <w:rPr/>
        <w:t xml:space="preserve"> din Legea nr. 78/2000, cu aplicarea art. 75 al. 2 lit. b  – 76 al. 1 cod penal şi art. 396 al. 10 cod procedură penală, de la 1 an şi 6 luni  închisoare, la </w:t>
      </w:r>
      <w:r>
        <w:rPr>
          <w:b/>
        </w:rPr>
        <w:t>1 an şi 3 luni închisoare.</w:t>
      </w:r>
    </w:p>
    <w:p>
      <w:pPr>
        <w:pStyle w:val="Normal"/>
        <w:jc w:val="both"/>
        <w:rPr/>
      </w:pPr>
      <w:r>
        <w:rPr/>
        <w:tab/>
        <w:t>În baza art. 38 - 39 al. 1 lit. b cod penal şi art. 45 al. 3 cod penal contopeşte pedepsele de mai sus şi aplică inculpatului pedeapsa cea mai grea de 1 an şi 10 luni închisoare şi pedeapsa complementară a interzicerii drepturilor prevăzute de art. 66 al. 1 lit. a, b, g –cu referire la exercitarea funcţiei de conductor tren</w:t>
      </w:r>
      <w:r>
        <w:rPr>
          <w:color w:val="000000"/>
        </w:rPr>
        <w:t xml:space="preserve">, pe o perioadă de </w:t>
      </w:r>
      <w:r>
        <w:rPr/>
        <w:t xml:space="preserve">2 ani, la care se adaugă un spor de o treime din pedeapsa de 1 an şi 3 luni închisoare, inculpatul V1  urmând să execute în final pedeapsa principală de </w:t>
      </w:r>
      <w:r>
        <w:rPr>
          <w:b/>
        </w:rPr>
        <w:t>2 ani şi 3 luni închisoare şi pedeapsa complementară a interzicerii drepturilor prevăzute de art. 66 al. 1 lit. a, b, g –cu referire la exercitarea funcţiei de conductor tren</w:t>
      </w:r>
      <w:r>
        <w:rPr>
          <w:b/>
          <w:color w:val="000000"/>
        </w:rPr>
        <w:t xml:space="preserve">, pe o perioadă de </w:t>
      </w:r>
      <w:r>
        <w:rPr>
          <w:b/>
        </w:rPr>
        <w:t>2 ani.</w:t>
      </w:r>
    </w:p>
    <w:p>
      <w:pPr>
        <w:pStyle w:val="Normal"/>
        <w:jc w:val="both"/>
        <w:rPr/>
      </w:pPr>
      <w:r>
        <w:rPr>
          <w:b/>
        </w:rPr>
        <w:tab/>
      </w:r>
      <w:r>
        <w:rPr/>
        <w:t>În baza art. 65 cod penal aplică pedeapsa accesorie a interzicerii drepturilor prevăzute de art. 66 al. 1 lit. a, b, g - cu referire la exercitarea funcţiei de conductor tren.</w:t>
        <w:tab/>
      </w:r>
    </w:p>
    <w:p>
      <w:pPr>
        <w:pStyle w:val="Normal"/>
        <w:ind w:firstLine="708"/>
        <w:jc w:val="both"/>
        <w:rPr/>
      </w:pPr>
      <w:r>
        <w:rPr/>
        <w:t>În baza art. 91 al. 1 – 92 al. 1  cod penal suspendă sub supraveghere executarea pedepsei rezultante pe durata unui termen de 2 ani şi 3 luni.</w:t>
      </w:r>
    </w:p>
    <w:p>
      <w:pPr>
        <w:pStyle w:val="Normal"/>
        <w:jc w:val="both"/>
        <w:rPr/>
      </w:pPr>
      <w:r>
        <w:rPr/>
        <w:tab/>
        <w:t>Menţine restul dispoziţiilor sentinţei apelate.</w:t>
      </w:r>
    </w:p>
    <w:p>
      <w:pPr>
        <w:pStyle w:val="Normal"/>
        <w:jc w:val="both"/>
        <w:rPr/>
      </w:pPr>
      <w:r>
        <w:rPr/>
        <w:tab/>
        <w:t>În temeiul art. 192 alin. 3 Cod procedură penală  cheltuielile judiciare avansate de stat rămân în sarcina acestuia.</w:t>
      </w:r>
    </w:p>
    <w:p>
      <w:pPr>
        <w:pStyle w:val="Normal"/>
        <w:jc w:val="both"/>
        <w:rPr/>
      </w:pPr>
      <w:r>
        <w:rPr/>
        <w:tab/>
        <w:t>Definitivă.</w:t>
      </w:r>
    </w:p>
    <w:p>
      <w:pPr>
        <w:pStyle w:val="Normal"/>
        <w:jc w:val="both"/>
        <w:rPr/>
      </w:pPr>
      <w:r>
        <w:rPr/>
        <w:tab/>
        <w:t>Pronunţată în şedinţă publică, azi ....</w:t>
      </w:r>
    </w:p>
    <w:p>
      <w:pPr>
        <w:pStyle w:val="Normal"/>
        <w:jc w:val="both"/>
        <w:rPr/>
      </w:pPr>
      <w:r>
        <w:rPr/>
      </w:r>
    </w:p>
    <w:p>
      <w:pPr>
        <w:pStyle w:val="Normal"/>
        <w:jc w:val="both"/>
        <w:rPr/>
      </w:pPr>
      <w:r>
        <w:rPr/>
        <w:tab/>
      </w:r>
      <w:r>
        <w:rPr>
          <w:b/>
        </w:rPr>
        <w:t>PREŞEDINTE</w:t>
        <w:tab/>
        <w:tab/>
        <w:tab/>
        <w:tab/>
        <w:tab/>
        <w:tab/>
        <w:t>JUDECĂTOR</w:t>
      </w:r>
    </w:p>
    <w:p>
      <w:pPr>
        <w:pStyle w:val="Normal"/>
        <w:jc w:val="both"/>
        <w:rPr>
          <w:b/>
          <w:b/>
        </w:rPr>
      </w:pPr>
      <w:r>
        <w:rPr>
          <w:b/>
        </w:rPr>
        <w:tab/>
        <w:t>COD 1010</w:t>
        <w:tab/>
        <w:tab/>
        <w:tab/>
        <w:tab/>
        <w:tab/>
        <w:tab/>
        <w:t xml:space="preserve">                      JUD 1</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pPr>
      <w:r>
        <w:rPr>
          <w:b/>
        </w:rPr>
        <w:tab/>
        <w:tab/>
        <w:tab/>
        <w:tab/>
        <w:tab/>
      </w:r>
      <w:r>
        <w:rPr>
          <w:b/>
          <w:sz w:val="20"/>
          <w:szCs w:val="20"/>
        </w:rPr>
        <w:t xml:space="preserve">      </w:t>
      </w:r>
      <w:r>
        <w:rPr>
          <w:sz w:val="20"/>
          <w:szCs w:val="20"/>
        </w:rPr>
        <w:t>Grefier</w:t>
      </w:r>
    </w:p>
    <w:p>
      <w:pPr>
        <w:pStyle w:val="Normal"/>
        <w:rPr>
          <w:sz w:val="20"/>
          <w:szCs w:val="20"/>
        </w:rPr>
      </w:pPr>
      <w:r>
        <w:rPr>
          <w:sz w:val="20"/>
          <w:szCs w:val="20"/>
        </w:rPr>
        <w:tab/>
        <w:tab/>
        <w:tab/>
        <w:tab/>
        <w:tab/>
        <w:t xml:space="preserve">      G1  </w:t>
      </w:r>
    </w:p>
    <w:p>
      <w:pPr>
        <w:pStyle w:val="Normal"/>
        <w:rPr>
          <w:sz w:val="20"/>
          <w:szCs w:val="20"/>
        </w:rPr>
      </w:pPr>
      <w:r>
        <w:rPr>
          <w:sz w:val="20"/>
          <w:szCs w:val="20"/>
        </w:rPr>
      </w:r>
    </w:p>
    <w:p>
      <w:pPr>
        <w:pStyle w:val="Normal"/>
        <w:rPr/>
      </w:pPr>
      <w:r>
        <w:rPr/>
      </w:r>
    </w:p>
    <w:p>
      <w:pPr>
        <w:pStyle w:val="Normal"/>
        <w:rPr>
          <w:b/>
          <w:b/>
        </w:rPr>
      </w:pPr>
      <w:r>
        <w:rPr>
          <w:b/>
        </w:rPr>
      </w:r>
    </w:p>
    <w:p>
      <w:pPr>
        <w:pStyle w:val="Normal"/>
        <w:jc w:val="both"/>
        <w:rPr>
          <w:b/>
          <w:b/>
        </w:rPr>
      </w:pPr>
      <w:r>
        <w:rPr>
          <w:b/>
        </w:rPr>
      </w:r>
    </w:p>
    <w:p>
      <w:pPr>
        <w:pStyle w:val="Normal"/>
        <w:rPr/>
      </w:pPr>
      <w:r>
        <w:rPr/>
      </w:r>
    </w:p>
    <w:p>
      <w:pPr>
        <w:pStyle w:val="Normal"/>
        <w:rPr>
          <w:szCs w:val="15"/>
        </w:rPr>
      </w:pPr>
      <w:r>
        <w:rPr>
          <w:szCs w:val="15"/>
        </w:rPr>
      </w:r>
    </w:p>
    <w:sectPr>
      <w:footerReference w:type="default" r:id="rId2"/>
      <w:type w:val="nextPage"/>
      <w:pgSz w:w="11906" w:h="16838"/>
      <w:pgMar w:left="1418" w:right="851" w:gutter="0" w:header="0" w:top="851"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paragraph" w:styleId="Heading1">
    <w:name w:val="Heading 1"/>
    <w:basedOn w:val="Normal"/>
    <w:next w:val="Normal"/>
    <w:qFormat/>
    <w:pPr>
      <w:keepNext w:val="true"/>
      <w:numPr>
        <w:ilvl w:val="0"/>
        <w:numId w:val="1"/>
      </w:numPr>
      <w:jc w:val="center"/>
      <w:outlineLvl w:val="0"/>
    </w:pPr>
    <w:rPr>
      <w:b/>
      <w:bCs/>
      <w:sz w:val="28"/>
      <w:szCs w:val="15"/>
      <w:lang w:val="en-U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Fontdeparagrafimplicit">
    <w:name w:val="Font de paragraf implicit"/>
    <w:qFormat/>
    <w:rPr/>
  </w:style>
  <w:style w:type="character" w:styleId="PageNumber">
    <w:name w:val="Page Number"/>
    <w:basedOn w:val="Fontdeparagrafimplici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CaracterCaracter">
    <w:name w:val=" Caracter Caracter"/>
    <w:basedOn w:val="Normal"/>
    <w:qFormat/>
    <w:pPr/>
    <w:rPr>
      <w:lang w:val="pl-P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09T11:07:00Z</dcterms:created>
  <dc:creator>valy</dc:creator>
  <dc:description/>
  <cp:keywords/>
  <dc:language>en-US</dc:language>
  <cp:lastModifiedBy>Marius, PATRASCU</cp:lastModifiedBy>
  <dcterms:modified xsi:type="dcterms:W3CDTF">2021-11-11T11:22:00Z</dcterms:modified>
  <cp:revision>20</cp:revision>
  <dc:subject/>
  <dc:title>Numar dosar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url">
    <vt:lpwstr>url</vt:lpwstr>
  </property>
</Properties>
</file>