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9</w:t>
      </w:r>
    </w:p>
    <w:p>
      <w:pPr>
        <w:pStyle w:val="Normal"/>
        <w:spacing w:before="0" w:after="0"/>
        <w:ind w:left="-1080" w:firstLine="540"/>
        <w:contextualSpacing/>
        <w:rPr/>
      </w:pPr>
      <w:r>
        <w:rPr/>
        <w:t>Cod ECLI    ECLI:RO: ………….</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 xml:space="preserve">CURTEA DE APEL </w:t>
      </w:r>
      <w:r>
        <w:rPr/>
        <w:t>………….</w:t>
      </w:r>
      <w:r>
        <w:rPr>
          <w:b/>
        </w:rPr>
        <w:t xml:space="preserve">– SECŢIA </w:t>
      </w:r>
      <w:r>
        <w:rPr/>
        <w:t>………….</w:t>
      </w:r>
    </w:p>
    <w:p>
      <w:pPr>
        <w:pStyle w:val="Normal"/>
        <w:spacing w:before="0" w:after="0"/>
        <w:ind w:left="-1080" w:firstLine="540"/>
        <w:contextualSpacing/>
        <w:jc w:val="center"/>
        <w:rPr>
          <w:b/>
          <w:b/>
        </w:rPr>
      </w:pPr>
      <w:r>
        <w:rPr>
          <w:b/>
        </w:rPr>
      </w:r>
    </w:p>
    <w:p>
      <w:pPr>
        <w:pStyle w:val="Normal"/>
        <w:spacing w:before="0" w:after="0"/>
        <w:ind w:left="-1080" w:firstLine="540"/>
        <w:contextualSpacing/>
        <w:jc w:val="both"/>
        <w:rPr/>
      </w:pPr>
      <w:r>
        <w:rPr>
          <w:b/>
        </w:rPr>
        <w:t xml:space="preserve">Dosar nr. </w:t>
      </w:r>
      <w:bookmarkStart w:id="0" w:name="_Hlk74211698"/>
      <w:r>
        <w:rPr/>
        <w:t>………….</w:t>
      </w:r>
      <w:r>
        <w:rPr>
          <w:b/>
        </w:rPr>
        <w:t xml:space="preserve"> </w:t>
      </w:r>
      <w:bookmarkEnd w:id="0"/>
    </w:p>
    <w:p>
      <w:pPr>
        <w:pStyle w:val="Normal"/>
        <w:spacing w:before="0" w:after="0"/>
        <w:ind w:left="-1080" w:firstLine="540"/>
        <w:contextualSpacing/>
        <w:jc w:val="both"/>
        <w:rPr/>
      </w:pPr>
      <w:r>
        <w:rPr>
          <w:b/>
        </w:rPr>
        <w:t xml:space="preserve">           </w:t>
      </w:r>
      <w:r>
        <w:rPr>
          <w:b/>
        </w:rPr>
        <w:t>(</w:t>
      </w:r>
      <w:r>
        <w:rPr/>
        <w:t>………….</w:t>
      </w:r>
      <w:r>
        <w:rPr>
          <w:b/>
        </w:rPr>
        <w:t>)</w:t>
      </w:r>
    </w:p>
    <w:p>
      <w:pPr>
        <w:pStyle w:val="Normal"/>
        <w:spacing w:before="0" w:after="0"/>
        <w:ind w:left="-1080" w:firstLine="540"/>
        <w:contextualSpacing/>
        <w:jc w:val="center"/>
        <w:rPr>
          <w:b/>
          <w:b/>
        </w:rPr>
      </w:pPr>
      <w:r>
        <w:rPr>
          <w:b/>
        </w:rPr>
        <w:t xml:space="preserve">DECIZIA PENALĂ NR.   </w:t>
      </w:r>
      <w:r>
        <w:rPr/>
        <w:t>………….</w:t>
      </w:r>
    </w:p>
    <w:p>
      <w:pPr>
        <w:pStyle w:val="Normal"/>
        <w:spacing w:before="0" w:after="0"/>
        <w:ind w:left="-1080" w:firstLine="540"/>
        <w:contextualSpacing/>
        <w:jc w:val="center"/>
        <w:rPr>
          <w:b/>
          <w:b/>
        </w:rPr>
      </w:pPr>
      <w:r>
        <w:rPr>
          <w:spacing w:val="-8"/>
        </w:rPr>
        <w:t>Şedinţa publică din data de ………</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bCs/>
          <w:spacing w:val="-2"/>
        </w:rPr>
        <w:t>PREŞEDINTE</w:t>
      </w:r>
      <w:r>
        <w:rPr>
          <w:b/>
          <w:iCs/>
          <w:spacing w:val="-3"/>
        </w:rPr>
        <w:t>: ………..</w:t>
      </w:r>
    </w:p>
    <w:p>
      <w:pPr>
        <w:pStyle w:val="Normal"/>
        <w:spacing w:before="0" w:after="0"/>
        <w:ind w:left="-1080" w:firstLine="540"/>
        <w:contextualSpacing/>
        <w:jc w:val="center"/>
        <w:rPr>
          <w:b/>
          <w:b/>
          <w:iCs/>
          <w:spacing w:val="-3"/>
        </w:rPr>
      </w:pPr>
      <w:r>
        <w:rPr>
          <w:b/>
          <w:iCs/>
          <w:spacing w:val="-3"/>
        </w:rPr>
        <w:t xml:space="preserve">JUDECĂTOR: </w:t>
      </w:r>
      <w:r>
        <w:rPr>
          <w:b/>
        </w:rPr>
        <w:t>CANDIDAT COD 1011</w:t>
      </w:r>
    </w:p>
    <w:p>
      <w:pPr>
        <w:pStyle w:val="Normal"/>
        <w:spacing w:before="0" w:after="0"/>
        <w:ind w:left="-1080" w:firstLine="540"/>
        <w:contextualSpacing/>
        <w:jc w:val="center"/>
        <w:rPr>
          <w:iCs/>
          <w:spacing w:val="-7"/>
        </w:rPr>
      </w:pPr>
      <w:r>
        <w:rPr>
          <w:iCs/>
          <w:spacing w:val="-7"/>
        </w:rPr>
        <w:t>GREFIER: …………….</w:t>
      </w:r>
    </w:p>
    <w:p>
      <w:pPr>
        <w:pStyle w:val="Normal"/>
        <w:spacing w:before="0" w:after="0"/>
        <w:ind w:left="-1080" w:firstLine="540"/>
        <w:contextualSpacing/>
        <w:jc w:val="center"/>
        <w:rPr>
          <w:iCs/>
          <w:spacing w:val="-7"/>
        </w:rPr>
      </w:pPr>
      <w:r>
        <w:rPr>
          <w:iCs/>
          <w:spacing w:val="-7"/>
        </w:rPr>
      </w:r>
    </w:p>
    <w:p>
      <w:pPr>
        <w:pStyle w:val="Normal"/>
        <w:spacing w:before="0" w:after="0"/>
        <w:ind w:left="-1080" w:firstLine="540"/>
        <w:contextualSpacing/>
        <w:jc w:val="both"/>
        <w:rPr/>
      </w:pPr>
      <w:r>
        <w:rPr/>
        <w:t xml:space="preserve">Ministerul Public - Parchetul de pe lângă Curtea de Apel </w:t>
      </w:r>
      <w:r>
        <w:rPr>
          <w:spacing w:val="-8"/>
        </w:rPr>
        <w:t>………</w:t>
      </w:r>
      <w:r>
        <w:rPr/>
        <w:t>– a fost reprezentat de procuror</w:t>
      </w:r>
      <w:r>
        <w:rPr>
          <w:b/>
        </w:rPr>
        <w:t xml:space="preserve"> </w:t>
      </w:r>
      <w:r>
        <w:rPr>
          <w:spacing w:val="-8"/>
        </w:rPr>
        <w:t>………</w:t>
      </w:r>
      <w:r>
        <w:rPr>
          <w:b/>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left"/>
        <w:rPr/>
      </w:pPr>
      <w:r>
        <w:rPr/>
        <w:t xml:space="preserve">Pe rol se află pronunţarea asupra cauzei penale având ca obiect apelul declarat de apelantul inculpat </w:t>
      </w:r>
      <w:r>
        <w:rPr>
          <w:b/>
        </w:rPr>
        <w:t>A....</w:t>
      </w:r>
      <w:r>
        <w:rPr/>
        <w:t>împotriva sentinței penale nr. ....din data de ....pronunțate de Judecătoria B...., în dosarul nr. .....</w:t>
      </w:r>
    </w:p>
    <w:p>
      <w:pPr>
        <w:pStyle w:val="Normal"/>
        <w:tabs>
          <w:tab w:val="clear" w:pos="708"/>
          <w:tab w:val="left" w:pos="360" w:leader="none"/>
          <w:tab w:val="left" w:pos="720" w:leader="none"/>
        </w:tabs>
        <w:spacing w:before="0" w:after="0"/>
        <w:ind w:left="-1080" w:firstLine="540"/>
        <w:contextualSpacing/>
        <w:jc w:val="left"/>
        <w:rPr/>
      </w:pPr>
      <w:r>
        <w:rPr>
          <w:bCs/>
        </w:rPr>
        <w:t>Dezbaterile au avut loc în şedinţa publică din data de ...., fiind cuprinse în conţinutul încheierii de şedinţă de la acea dată, ce face parte integrantă din prezenta hotărâre, când Curtea, având nevoie de timp pentru a delibera şi pentru a redacta hotărârea, a stabilit pronunţarea pentru data de azi, ......, când a decis următoarele:</w:t>
      </w:r>
    </w:p>
    <w:p>
      <w:pPr>
        <w:pStyle w:val="Normal"/>
        <w:tabs>
          <w:tab w:val="clear" w:pos="708"/>
          <w:tab w:val="left" w:pos="360" w:leader="none"/>
          <w:tab w:val="left" w:pos="720" w:leader="none"/>
        </w:tabs>
        <w:spacing w:before="0" w:after="0"/>
        <w:ind w:left="-1080" w:firstLine="540"/>
        <w:contextualSpacing/>
        <w:jc w:val="left"/>
        <w:rPr>
          <w:bCs/>
        </w:rPr>
      </w:pPr>
      <w:r>
        <w:rPr>
          <w:bCs/>
        </w:rPr>
      </w:r>
    </w:p>
    <w:p>
      <w:pPr>
        <w:pStyle w:val="Normal"/>
        <w:tabs>
          <w:tab w:val="clear" w:pos="708"/>
          <w:tab w:val="left" w:pos="360" w:leader="none"/>
          <w:tab w:val="left" w:pos="720" w:leader="none"/>
        </w:tabs>
        <w:spacing w:before="0" w:after="0"/>
        <w:ind w:left="-1080" w:firstLine="540"/>
        <w:contextualSpacing/>
        <w:jc w:val="center"/>
        <w:rPr>
          <w:b/>
          <w:b/>
        </w:rPr>
      </w:pPr>
      <w:r>
        <w:rPr>
          <w:b/>
        </w:rPr>
        <w:t>C U R T E A,</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i/>
          <w:i/>
        </w:rPr>
      </w:pPr>
      <w:r>
        <w:rPr>
          <w:b/>
          <w:i/>
        </w:rPr>
        <w:t>Deliberând asupra apelului de faţă, constată următoarele:</w:t>
      </w:r>
    </w:p>
    <w:p>
      <w:pPr>
        <w:pStyle w:val="Normal"/>
        <w:spacing w:before="0" w:after="0"/>
        <w:ind w:left="-1080" w:firstLine="540"/>
        <w:contextualSpacing/>
        <w:jc w:val="both"/>
        <w:rPr/>
      </w:pPr>
      <w:r>
        <w:rPr/>
        <w:t>Prin sentinţa penală nr. ....din ....pronunţată de Judecătoria B....– Secţia ..... s-au hotărât următoarele:</w:t>
      </w:r>
    </w:p>
    <w:p>
      <w:pPr>
        <w:pStyle w:val="Normal"/>
        <w:spacing w:before="0" w:after="0"/>
        <w:ind w:left="-1080" w:firstLine="540"/>
        <w:contextualSpacing/>
        <w:jc w:val="both"/>
        <w:rPr/>
      </w:pPr>
      <w:r>
        <w:rPr>
          <w:rFonts w:eastAsia="Calibri"/>
          <w:b/>
        </w:rPr>
        <w:t>1)</w:t>
      </w:r>
      <w:r>
        <w:rPr>
          <w:rFonts w:eastAsia="Calibri"/>
        </w:rPr>
        <w:t xml:space="preserve"> În baza art.206 alin.1 C.p. a fost condamnat inculpatul </w:t>
      </w:r>
      <w:r>
        <w:rPr>
          <w:rFonts w:eastAsia="Calibri"/>
          <w:b/>
        </w:rPr>
        <w:t>A....</w:t>
      </w:r>
      <w:r>
        <w:rPr>
          <w:rFonts w:eastAsia="Calibri"/>
        </w:rPr>
        <w:t>(</w:t>
      </w:r>
      <w:r>
        <w:rPr>
          <w:rFonts w:eastAsia="Calibri"/>
          <w:i/>
        </w:rPr>
        <w:t>fiul lui ... şi ...., născut la data de .... în mun. C...., jud. C...., domiciliat în B...., str. ......, şi fără forme legale în comuna I....nr......, judeţul C...., în prezent aflat la Penitenciarul B.... J...., cetăţean român, studii 10 clase, stagiul militar nesatisfăcut, stare civilă – divorţat, fără loc de muncă, ocupaţie – instalator, cunoscut cu antecedente penale care nu atrag starea de recidivă</w:t>
      </w:r>
      <w:r>
        <w:rPr>
          <w:rFonts w:eastAsia="Calibri"/>
        </w:rPr>
        <w:t xml:space="preserve">) la </w:t>
      </w:r>
      <w:r>
        <w:rPr>
          <w:rFonts w:eastAsia="Calibri"/>
          <w:b/>
          <w:u w:val="single"/>
        </w:rPr>
        <w:t>pedeapsa de 3 luni închisoare</w:t>
      </w:r>
      <w:r>
        <w:rPr>
          <w:rFonts w:eastAsia="Calibri"/>
        </w:rPr>
        <w:t xml:space="preserve"> pentru săvârşirea infracţiunii de ameninţare (faptă din 11.07.2017).</w:t>
      </w:r>
    </w:p>
    <w:p>
      <w:pPr>
        <w:pStyle w:val="Normal"/>
        <w:spacing w:before="0" w:after="0"/>
        <w:ind w:left="-1080" w:firstLine="540"/>
        <w:contextualSpacing/>
        <w:jc w:val="both"/>
        <w:rPr/>
      </w:pPr>
      <w:r>
        <w:rPr>
          <w:rFonts w:eastAsia="Calibri"/>
        </w:rPr>
        <w:t xml:space="preserve">În baza art.67 alin.1 C.p. s-a aplicat inculpatului pedeapsa complementară constând în interzicerea exercitării drepturilor prev. de art.66 alin.1 lit. a), b), n) şi o) C.p. (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În temeiul art.65 alin.1 C.p. s-a interzis inculpatului, cu titlu de pedeapsă accesorie, exerciţiul drepturilor prevăzute de art. 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 xml:space="preserve">2) În baza art.206 alin.1 C.pen. a fost condamnat inculpatul </w:t>
      </w:r>
      <w:r>
        <w:rPr>
          <w:rFonts w:eastAsia="Calibri"/>
          <w:b/>
        </w:rPr>
        <w:t>A....</w:t>
      </w:r>
      <w:r>
        <w:rPr>
          <w:rFonts w:eastAsia="Calibri"/>
        </w:rPr>
        <w:t xml:space="preserve">la </w:t>
      </w:r>
      <w:r>
        <w:rPr>
          <w:rFonts w:eastAsia="Calibri"/>
          <w:b/>
          <w:u w:val="single"/>
        </w:rPr>
        <w:t>pedeapsa de 4 luni închisoare</w:t>
      </w:r>
      <w:r>
        <w:rPr>
          <w:rFonts w:eastAsia="Calibri"/>
        </w:rPr>
        <w:t xml:space="preserve"> pentru săvârşirea infracţiunii de ameninţare (faptă din 06.08.2019).</w:t>
      </w:r>
    </w:p>
    <w:p>
      <w:pPr>
        <w:pStyle w:val="Normal"/>
        <w:spacing w:before="0" w:after="0"/>
        <w:ind w:left="-1080" w:firstLine="540"/>
        <w:contextualSpacing/>
        <w:jc w:val="both"/>
        <w:rPr/>
      </w:pPr>
      <w:r>
        <w:rPr>
          <w:rFonts w:eastAsia="Calibri"/>
        </w:rPr>
        <w:t>În baza art.67 alin.1 C.p. s-a aplicat inculpatului pedeapsa complementară constând în interzicerea exercitării drepturilor prev. de art.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În temeiul art.65 alin.1 C.p. s-a interzis inculpatului, cu titlu de pedeapsă accesorie, exerciţiul drepturilor prevăzute de art. 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w:t>
      </w:r>
      <w:r>
        <w:rPr>
          <w:rFonts w:eastAsia="Calibri"/>
        </w:rPr>
        <w:t xml:space="preserve"> </w:t>
      </w:r>
      <w:r>
        <w:rPr>
          <w:rFonts w:eastAsia="Calibri"/>
          <w:i/>
        </w:rPr>
        <w:t>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 xml:space="preserve">3) În baza art.206 alin.1 C.p. a fost condamnat inculpatul </w:t>
      </w:r>
      <w:r>
        <w:rPr>
          <w:rFonts w:eastAsia="Calibri"/>
          <w:b/>
        </w:rPr>
        <w:t>A....</w:t>
      </w:r>
      <w:r>
        <w:rPr>
          <w:rFonts w:eastAsia="Calibri"/>
        </w:rPr>
        <w:t xml:space="preserve">la </w:t>
      </w:r>
      <w:r>
        <w:rPr>
          <w:rFonts w:eastAsia="Calibri"/>
          <w:b/>
          <w:u w:val="single"/>
        </w:rPr>
        <w:t>pedeapsa de 6 luni închisoare</w:t>
      </w:r>
      <w:r>
        <w:rPr>
          <w:rFonts w:eastAsia="Calibri"/>
        </w:rPr>
        <w:t xml:space="preserve"> pentru săvârşirea infracţiunii de ameninţare (faptă din 27.01.2020).</w:t>
      </w:r>
    </w:p>
    <w:p>
      <w:pPr>
        <w:pStyle w:val="Normal"/>
        <w:spacing w:before="0" w:after="0"/>
        <w:ind w:left="-1080" w:firstLine="540"/>
        <w:contextualSpacing/>
        <w:jc w:val="both"/>
        <w:rPr/>
      </w:pPr>
      <w:r>
        <w:rPr>
          <w:rFonts w:eastAsia="Calibri"/>
        </w:rPr>
        <w:t xml:space="preserve">În baza art.67 alin.1 C.p. s-a aplicat inculpatului pedeapsa complementară constând în interzicerea exercitării drepturilor prev. de art.66 alin.1 lit. a), b), n) şi o) C.p. (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În temeiul art.65 alin.1 C.p. s-a interzis inculpatului, cu titlu de pedeapsă accesorie, exerciţiul drepturilor prevăzute de art. 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 xml:space="preserve">4) În baza art.32 alin.1 din Legea 217/2003 cu aplicarea art.5 alin.1 C.pen. a fost condamnat inculpatul </w:t>
      </w:r>
      <w:r>
        <w:rPr>
          <w:rFonts w:eastAsia="Calibri"/>
          <w:b/>
        </w:rPr>
        <w:t>A....</w:t>
      </w:r>
      <w:r>
        <w:rPr>
          <w:rFonts w:eastAsia="Calibri"/>
        </w:rPr>
        <w:t xml:space="preserve">la </w:t>
      </w:r>
      <w:r>
        <w:rPr>
          <w:rFonts w:eastAsia="Calibri"/>
          <w:b/>
          <w:u w:val="single"/>
        </w:rPr>
        <w:t>pedeapsa de 4 luni închisoare</w:t>
      </w:r>
      <w:r>
        <w:rPr>
          <w:rFonts w:eastAsia="Calibri"/>
        </w:rPr>
        <w:t xml:space="preserve"> pentru săvârşirea infracţiunii de nerespectarea ordinului de protecţie (faptă din data de 08.03.2019).</w:t>
      </w:r>
    </w:p>
    <w:p>
      <w:pPr>
        <w:pStyle w:val="Normal"/>
        <w:spacing w:before="0" w:after="0"/>
        <w:ind w:left="-1080" w:firstLine="540"/>
        <w:contextualSpacing/>
        <w:jc w:val="both"/>
        <w:rPr/>
      </w:pPr>
      <w:r>
        <w:rPr>
          <w:rFonts w:eastAsia="Calibri"/>
        </w:rPr>
        <w:t>În baza art.67 alin.1 C.pen. s-a aplicat inculpatului pedeapsa complementară constând în interzicerea exercitării drepturilor prev. de art.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 xml:space="preserve">În temeiul art.65 alin.1 C.pen. s-a interzis inculpatului, cu titlu de pedeapsă accesorie, exerciţiul drepturilor prevăzute de art. 66 alin.1 lit. a), b), n) şi o) C.p. (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 xml:space="preserve">5) În baza art.32 alin.1 din Legea 217/2003 cu aplicarea art.5 alin.1 C.pen. a fost condamnat inculpatul </w:t>
      </w:r>
      <w:r>
        <w:rPr>
          <w:rFonts w:eastAsia="Calibri"/>
          <w:b/>
        </w:rPr>
        <w:t>A....</w:t>
      </w:r>
      <w:r>
        <w:rPr>
          <w:rFonts w:eastAsia="Calibri"/>
        </w:rPr>
        <w:t xml:space="preserve">la </w:t>
      </w:r>
      <w:r>
        <w:rPr>
          <w:rFonts w:eastAsia="Calibri"/>
          <w:b/>
          <w:u w:val="single"/>
        </w:rPr>
        <w:t>pedeapsa de 5 luni închisoare</w:t>
      </w:r>
      <w:r>
        <w:rPr>
          <w:rFonts w:eastAsia="Calibri"/>
        </w:rPr>
        <w:t xml:space="preserve"> pentru săvârşirea infracţiunii de nerespectarea ordinului de protecţie (faptă din data de 18.10.2019).</w:t>
      </w:r>
    </w:p>
    <w:p>
      <w:pPr>
        <w:pStyle w:val="Normal"/>
        <w:spacing w:before="0" w:after="0"/>
        <w:ind w:left="-1080" w:firstLine="540"/>
        <w:contextualSpacing/>
        <w:jc w:val="both"/>
        <w:rPr/>
      </w:pPr>
      <w:r>
        <w:rPr>
          <w:rFonts w:eastAsia="Calibri"/>
        </w:rPr>
        <w:t>În baza art.67 alin.1 C.pen. s-a aplicat inculpatului pedeapsa complementară constând în interzicerea exercitării drepturilor prev. de art.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 xml:space="preserve">În temeiul art.65 alin.1 C.pen. s-a interzis inculpatului, cu titlu de pedeapsă accesorie, exerciţiul drepturilor prevăzute de art. 66  alin.1 lit. a), b), n) şi o) C.p. (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 xml:space="preserve">6) În baza art.32 alin.1 din Legea 217/2003 cu aplicarea art.5 alin.1 C.pen. a fost condamnat inculpatul </w:t>
      </w:r>
      <w:r>
        <w:rPr>
          <w:rFonts w:eastAsia="Calibri"/>
          <w:b/>
        </w:rPr>
        <w:t>A....</w:t>
      </w:r>
      <w:r>
        <w:rPr>
          <w:rFonts w:eastAsia="Calibri"/>
        </w:rPr>
        <w:t xml:space="preserve">la </w:t>
      </w:r>
      <w:r>
        <w:rPr>
          <w:rFonts w:eastAsia="Calibri"/>
          <w:b/>
          <w:u w:val="single"/>
        </w:rPr>
        <w:t>pedeapsa de 6 luni închisoare</w:t>
      </w:r>
      <w:r>
        <w:rPr>
          <w:rFonts w:eastAsia="Calibri"/>
        </w:rPr>
        <w:t xml:space="preserve"> pentru săvârşirea infracţiunii de nerespectarea ordinului de protecţie (faptă din data de 27.01.2020).</w:t>
      </w:r>
    </w:p>
    <w:p>
      <w:pPr>
        <w:pStyle w:val="Normal"/>
        <w:spacing w:before="0" w:after="0"/>
        <w:ind w:left="-1080" w:firstLine="540"/>
        <w:contextualSpacing/>
        <w:jc w:val="both"/>
        <w:rPr/>
      </w:pPr>
      <w:r>
        <w:rPr>
          <w:rFonts w:eastAsia="Calibri"/>
        </w:rPr>
        <w:t>În baza art.67 alin.1 C.pen. s-a aplicat inculpatului pedeapsa complementară constând în interzicerea exercitării drepturilor prev. de art.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În temeiul art.65 alin.1 C.pen. s-a interzis inculpatului, cu titlu de pedeapsă accesorie, exerciţiul drepturilor prevăzute de art. 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 xml:space="preserve">7) În baza art.32 alin.1 din Legea 217/2003 cu aplicarea art.35 alin.1 C.p. şi art. 5 alin.1 C.p. a fost condamnat inculpatul </w:t>
      </w:r>
      <w:r>
        <w:rPr>
          <w:rFonts w:eastAsia="Calibri"/>
          <w:b/>
        </w:rPr>
        <w:t>A....</w:t>
      </w:r>
      <w:r>
        <w:rPr>
          <w:rFonts w:eastAsia="Calibri"/>
        </w:rPr>
        <w:t xml:space="preserve">la </w:t>
      </w:r>
      <w:r>
        <w:rPr>
          <w:rFonts w:eastAsia="Calibri"/>
          <w:b/>
          <w:u w:val="single"/>
        </w:rPr>
        <w:t>pedeapsa de 8 luni închisoare</w:t>
      </w:r>
      <w:r>
        <w:rPr>
          <w:rFonts w:eastAsia="Calibri"/>
        </w:rPr>
        <w:t xml:space="preserve"> pentru săvârşirea infracţiunii de nerespectarea ordinului de protecţie în formă continuată (acte materiale din 25.07.2019, 26.07.2019, 27.07.2019 şi 06.08.2019).</w:t>
      </w:r>
    </w:p>
    <w:p>
      <w:pPr>
        <w:pStyle w:val="Normal"/>
        <w:spacing w:before="0" w:after="0"/>
        <w:ind w:left="-1080" w:firstLine="540"/>
        <w:contextualSpacing/>
        <w:jc w:val="both"/>
        <w:rPr/>
      </w:pPr>
      <w:r>
        <w:rPr>
          <w:rFonts w:eastAsia="Calibri"/>
        </w:rPr>
        <w:t xml:space="preserve">În baza art.67 alin.1 C.pen. s-a aplicat inculpatului pedeapsa complementară constând în interzicerea exercitării drepturilor prev. de art.66 alin.1 lit. a), b), n) şi o) C.p. (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2 ani.</w:t>
      </w:r>
    </w:p>
    <w:p>
      <w:pPr>
        <w:pStyle w:val="Normal"/>
        <w:spacing w:before="0" w:after="0"/>
        <w:ind w:left="-1080" w:firstLine="540"/>
        <w:contextualSpacing/>
        <w:jc w:val="both"/>
        <w:rPr/>
      </w:pPr>
      <w:r>
        <w:rPr>
          <w:rFonts w:eastAsia="Calibri"/>
        </w:rPr>
        <w:t xml:space="preserve">În temeiul art.65 alin.1 C.p. s-a interzis inculpatului, cu titlu de pedeapsă accesorie, exerciţiul drepturilor prevăzute de art. 66  alin.1 lit. a), b), n) şi o) C.p. </w:t>
      </w:r>
      <w:r>
        <w:rPr>
          <w:rFonts w:eastAsia="Calibri"/>
          <w:i/>
        </w:rPr>
        <w:t>( 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durata executării pedepsei principale.</w:t>
      </w:r>
    </w:p>
    <w:p>
      <w:pPr>
        <w:pStyle w:val="Normal"/>
        <w:spacing w:before="0" w:after="0"/>
        <w:ind w:left="-1080" w:firstLine="540"/>
        <w:contextualSpacing/>
        <w:jc w:val="both"/>
        <w:rPr/>
      </w:pPr>
      <w:r>
        <w:rPr>
          <w:rFonts w:eastAsia="Calibri"/>
        </w:rPr>
        <w:t>S-a constatat că faptele inculpatului sunt concurente cu infracţiunea pentru care inculpatul a fost condamnat la pedeapsa de 6 luni închisoare prin Sentinţa penală nr. .......a Judecătoriei   B...., definitivă prin neapelare la data de 03.12.2020, şi infracţiunile pentru care inculpatul a fost condamnat la pedepsele de 9 luni închisoare, 9 luni închisoare, respectiv 6 luni închisoare, prin Sentinţa penală nr.  .....a Judecătoriei    B...., definitivă prin Decizia Penală nr.   .../02.10.2020 a Curţii de Apel B.... – Secţia ......</w:t>
      </w:r>
    </w:p>
    <w:p>
      <w:pPr>
        <w:pStyle w:val="Normal"/>
        <w:spacing w:before="0" w:after="0"/>
        <w:ind w:left="-1080" w:firstLine="540"/>
        <w:contextualSpacing/>
        <w:jc w:val="both"/>
        <w:rPr/>
      </w:pPr>
      <w:r>
        <w:rPr>
          <w:rFonts w:eastAsia="Calibri"/>
        </w:rPr>
        <w:t>S-a constatat că pedepsele aplicate inculpatului prin cele două sentinţe penale anterior menţionate au fost contopite prin Sentinţa penală nr. .......a Judecătoriei   B...., definitivă prin neapelare la data de 03.12.2020, fiind aplicate în final pedeapsa rezultantă de 1 an şi 4 luni închisoare, pedeapsa complementară constând în interzicerea exercitării drepturilor prev. de art.66 alin.1 lit. a), b), n) şi o) C.p. pe o durată de 5  ani şi pedeapsa accesorie constând în interzicerea exercitării drepturilor prev. de art.66 alin.1 lit. a), b), n) şi o) C.p. pe durata executării pedepsei principale.</w:t>
      </w:r>
    </w:p>
    <w:p>
      <w:pPr>
        <w:pStyle w:val="Normal"/>
        <w:spacing w:before="0" w:after="0"/>
        <w:ind w:left="-1080" w:firstLine="540"/>
        <w:contextualSpacing/>
        <w:jc w:val="both"/>
        <w:rPr/>
      </w:pPr>
      <w:r>
        <w:rPr>
          <w:rFonts w:eastAsia="Calibri"/>
        </w:rPr>
        <w:t>A fost descontopită pedeapsa rezultantă de 1 an şi 4 luni închisoare, aplicată inculpatului prin Sentinţa penală nr. .......a Judecătoriei   B...., definitivă prin neapelare la data de 03.12.2020, şi au fost repuse în individualitatea lor pedepsele componente de 6 luni închisoare, 9 luni închisoare, 9 luni închisoare, respectiv 6 luni închisoare, precum şi pedepsele complementare şi accesorii.</w:t>
      </w:r>
    </w:p>
    <w:p>
      <w:pPr>
        <w:pStyle w:val="Normal"/>
        <w:spacing w:before="0" w:after="0"/>
        <w:ind w:left="-1080" w:firstLine="540"/>
        <w:contextualSpacing/>
        <w:jc w:val="both"/>
        <w:rPr>
          <w:rFonts w:eastAsia="Calibri"/>
        </w:rPr>
      </w:pPr>
      <w:r>
        <w:rPr>
          <w:rFonts w:eastAsia="Calibri"/>
        </w:rPr>
        <w:t>În temeiul art. 38 alin.1,2 C.p. rap. la art. 39 alin.1 lit. b) C.p. cu aplicarea art.40 alin.1 C.p., au fost contopite pedepsele cu închisoarea aplicate inculpatului cu pedepsele închisorii anterior menţionate, repuse în individualitatea lor, stabilind ca inculpatul să execute pedeapsa cea mai grea, 9 luni închisoare, la care se adaugă 1/3 din totalul celorlalte pedepse (1 an şi 7 luni), în final inculpatul având de executat pedeapsa rezultantă de 2 ani şi 4 luni închisoare.</w:t>
      </w:r>
    </w:p>
    <w:p>
      <w:pPr>
        <w:pStyle w:val="Normal"/>
        <w:spacing w:before="0" w:after="0"/>
        <w:ind w:left="-1080" w:firstLine="540"/>
        <w:contextualSpacing/>
        <w:jc w:val="both"/>
        <w:rPr/>
      </w:pPr>
      <w:r>
        <w:rPr>
          <w:rFonts w:eastAsia="Calibri"/>
        </w:rPr>
        <w:t>În baza art. 45 alin.3 lit. a) C.pen. s-a aplicat inculpatului pedeapsa complementară cea mai grea, pedeapsă constând în interzicerea exercitării drepturilor prev. de art.66  alin.1 lit. a), b), n) şi o) C.p. (</w:t>
      </w:r>
      <w:r>
        <w:rPr>
          <w:rFonts w:eastAsia="Calibri"/>
          <w:i/>
        </w:rPr>
        <w:t>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r>
        <w:rPr>
          <w:rFonts w:eastAsia="Calibri"/>
        </w:rPr>
        <w:t>) pe o durată de 5 ani.</w:t>
      </w:r>
    </w:p>
    <w:p>
      <w:pPr>
        <w:pStyle w:val="Normal"/>
        <w:spacing w:before="0" w:after="0"/>
        <w:ind w:left="-1080" w:firstLine="540"/>
        <w:contextualSpacing/>
        <w:jc w:val="both"/>
        <w:rPr>
          <w:rFonts w:eastAsia="Calibri"/>
        </w:rPr>
      </w:pPr>
      <w:r>
        <w:rPr>
          <w:rFonts w:eastAsia="Calibri"/>
        </w:rPr>
        <w:t>Conform art.68 alin.1 lit. c) C.p. s-a dispus ca pedeapsa complementară să se execute după executarea pedepsei închisorii, după graţierea totală ori a restului de pedeapsă, după împlinirea termenului de prescripţie a executării pedepsei sau după expirarea termenului de supraveghere a liberării condiţionate.</w:t>
      </w:r>
    </w:p>
    <w:p>
      <w:pPr>
        <w:pStyle w:val="Normal"/>
        <w:spacing w:before="0" w:after="0"/>
        <w:ind w:left="-1080" w:firstLine="540"/>
        <w:contextualSpacing/>
        <w:jc w:val="both"/>
        <w:rPr/>
      </w:pPr>
      <w:r>
        <w:rPr>
          <w:rFonts w:eastAsia="Calibri"/>
        </w:rPr>
        <w:t>În temeiul art.45 alin.5 C.p. s-a aplicat inculpatului pedeapsa accesorie cea mai grea, pedeapsă constând în interzicerea exercitării drepturilor prev. de art.66 alin.1 lit. a), b), n) şi o) C.p. (dreptul de a fi ales în autorităţile publice sau în orice alte funcţii publice, dreptul de a ocupa o funcţie care implică exerciţiul autorităţii de stat, dreptul de a comunica cu persoana vătămată A1....şi de a se apropia de aceasta şi dreptul de a se apropia de locuinţa şi locul de muncă al persoanei vătămate A1....).</w:t>
      </w:r>
    </w:p>
    <w:p>
      <w:pPr>
        <w:pStyle w:val="Normal"/>
        <w:spacing w:before="0" w:after="0"/>
        <w:ind w:left="-1080" w:firstLine="540"/>
        <w:contextualSpacing/>
        <w:jc w:val="both"/>
        <w:rPr>
          <w:rFonts w:eastAsia="Calibri"/>
        </w:rPr>
      </w:pPr>
      <w:r>
        <w:rPr>
          <w:rFonts w:eastAsia="Calibri"/>
        </w:rPr>
        <w:t>Conform art.65 alin.3 C.p. pedeapsa accesorie se execută de la momentul rămânerii definitive a hotărârii de condamnare şi până când pedeapsa principală privativă de libertate a fost executată sau considerată ca executată.</w:t>
      </w:r>
    </w:p>
    <w:p>
      <w:pPr>
        <w:pStyle w:val="Normal"/>
        <w:spacing w:before="0" w:after="0"/>
        <w:ind w:left="-1080" w:firstLine="540"/>
        <w:contextualSpacing/>
        <w:jc w:val="both"/>
        <w:rPr/>
      </w:pPr>
      <w:r>
        <w:rPr>
          <w:rFonts w:eastAsia="Calibri"/>
        </w:rPr>
        <w:t>În temeiul art. 404 alin.4 lit. b) C.p.p. rap. la art.72 alin.1 C.p. şi art.40 alin.1 C.p. s-a dedus din durata pedepsei rezultante de 2 ani şi 4 luni închisoare prevenţia din cauză (</w:t>
      </w:r>
      <w:r>
        <w:rPr>
          <w:rFonts w:eastAsia="Calibri"/>
          <w:b/>
        </w:rPr>
        <w:t>reţinerea din perioada 12.02.2020 -13.02.2020 şi arestarea preventivă de la 21.02.2020 până la data de 21.03.2020 inclusiv</w:t>
      </w:r>
      <w:r>
        <w:rPr>
          <w:rFonts w:eastAsia="Calibri"/>
        </w:rPr>
        <w:t>), prevenţia din cauza penală soluţionată prin Sentinţa penală nr. .......a Judecătoriei   B...., definitivă prin neapelare la data de 03.12.2020 (</w:t>
      </w:r>
      <w:r>
        <w:rPr>
          <w:rFonts w:eastAsia="Calibri"/>
          <w:b/>
        </w:rPr>
        <w:t>reţinerea şi arestarea preventivă din perioada 13.06.2020 - 24.07.2020</w:t>
      </w:r>
      <w:r>
        <w:rPr>
          <w:rFonts w:eastAsia="Calibri"/>
        </w:rPr>
        <w:t>), prevenţia din cauza penală soluţionată prin Sentinţa penală nr.  .....a Judecătoriei    B...., definitivă prin Decizia Penală nr.   .../02.10.2020 a Curţii de Apel B.... – Secţia ..... (r</w:t>
      </w:r>
      <w:r>
        <w:rPr>
          <w:rFonts w:eastAsia="Calibri"/>
          <w:b/>
        </w:rPr>
        <w:t>eţinerea din perioada 22.08.2019-23.08.2019 şi arestarea preventivă de la 19.06.2020-02.10.2020</w:t>
      </w:r>
      <w:r>
        <w:rPr>
          <w:rFonts w:eastAsia="Calibri"/>
        </w:rPr>
        <w:t xml:space="preserve">) şi perioada deja executată în baza Sentinţei penale nr.  .....a Judecătoriei    B...., definitivă prin Decizia Penală nr.   .../02.10.2020 a Curţii de Apel B.... – ....., </w:t>
      </w:r>
      <w:r>
        <w:rPr>
          <w:rFonts w:eastAsia="Calibri"/>
          <w:b/>
        </w:rPr>
        <w:t>de la 02.10.2020 la zi.</w:t>
      </w:r>
    </w:p>
    <w:p>
      <w:pPr>
        <w:pStyle w:val="Normal"/>
        <w:spacing w:before="0" w:after="0"/>
        <w:ind w:left="-1080" w:firstLine="540"/>
        <w:contextualSpacing/>
        <w:jc w:val="both"/>
        <w:rPr/>
      </w:pPr>
      <w:r>
        <w:rPr>
          <w:rFonts w:eastAsia="Calibri"/>
        </w:rPr>
        <w:t>A fost anulat mandatul de executare a pedepsei închisorii nr. ..../03.12.2020 emis de Judecătoria B....în executarea Sentinţei penale nr.  ....., definitivă prin neapelare la data de 03.12.2020, şi dispune emiterea unui nou mandat de executare a pedepsei închisorii pentru pedeapsa de 2 ani şi 4 luni închisoare la momentul rămânerii definitive a prezentei hotărâri.</w:t>
      </w:r>
    </w:p>
    <w:p>
      <w:pPr>
        <w:pStyle w:val="Normal"/>
        <w:spacing w:before="0" w:after="0"/>
        <w:ind w:left="-1080" w:firstLine="540"/>
        <w:contextualSpacing/>
        <w:jc w:val="both"/>
        <w:rPr/>
      </w:pPr>
      <w:r>
        <w:rPr>
          <w:rFonts w:eastAsia="Calibri"/>
        </w:rPr>
        <w:t xml:space="preserve">S-a luat act că persoana vătămată </w:t>
      </w:r>
      <w:r>
        <w:rPr>
          <w:rFonts w:eastAsia="Calibri"/>
          <w:b/>
        </w:rPr>
        <w:t>A1....</w:t>
      </w:r>
      <w:r>
        <w:rPr>
          <w:rFonts w:eastAsia="Calibri"/>
        </w:rPr>
        <w:t>(</w:t>
      </w:r>
      <w:r>
        <w:rPr>
          <w:rFonts w:eastAsia="Calibri"/>
          <w:i/>
        </w:rPr>
        <w:t>domiciliată în mun. B...., str. ..... B....</w:t>
      </w:r>
      <w:r>
        <w:rPr>
          <w:rFonts w:eastAsia="Calibri"/>
        </w:rPr>
        <w:t>) nu s-a constituit parte civilă în procesul penal.</w:t>
      </w:r>
    </w:p>
    <w:p>
      <w:pPr>
        <w:pStyle w:val="Normal"/>
        <w:spacing w:before="0" w:after="0"/>
        <w:ind w:left="-1080" w:firstLine="540"/>
        <w:contextualSpacing/>
        <w:jc w:val="both"/>
        <w:rPr>
          <w:rFonts w:eastAsia="Calibri"/>
        </w:rPr>
      </w:pPr>
      <w:r>
        <w:rPr>
          <w:rFonts w:eastAsia="Calibri"/>
        </w:rPr>
        <w:t>În temeiul art.274 alin.1 C.p.p. a fost obligat inculpatul să plătească statului suma de  1400 lei cu titlu de cheltuieli judiciare avansate de stat.</w:t>
      </w:r>
    </w:p>
    <w:p>
      <w:pPr>
        <w:pStyle w:val="Normal"/>
        <w:spacing w:before="0" w:after="0"/>
        <w:ind w:left="-1080" w:firstLine="540"/>
        <w:contextualSpacing/>
        <w:jc w:val="both"/>
        <w:rPr>
          <w:rFonts w:eastAsia="Calibri"/>
        </w:rPr>
      </w:pPr>
      <w:r>
        <w:rPr>
          <w:rFonts w:eastAsia="Calibri"/>
        </w:rPr>
        <w:t>A fost admisă cererea apărătorului desemnat din oficiu inculpatului, de majorare a onorariului de avocat şi, pe cale de consecinţă, stabileşte că onorariul majorat cuvenit acestuia, în cuantum de 2000 lei, rămâne în sarcina statului şi se va avansa din fondurile Ministerului Justiţiei.</w:t>
      </w:r>
    </w:p>
    <w:p>
      <w:pPr>
        <w:pStyle w:val="Normal"/>
        <w:spacing w:before="0" w:after="0"/>
        <w:ind w:left="-1080" w:firstLine="540"/>
        <w:contextualSpacing/>
        <w:jc w:val="both"/>
        <w:rPr/>
      </w:pPr>
      <w:r>
        <w:rPr>
          <w:b/>
          <w:i/>
        </w:rPr>
        <w:t>Pentru a pronunţa această hotărâre, instanția</w:t>
      </w:r>
      <w:r>
        <w:rPr/>
        <w:t xml:space="preserve"> de fond a reţinut că prin </w:t>
      </w:r>
      <w:r>
        <w:rPr>
          <w:rFonts w:eastAsia="Arial Unicode MS"/>
        </w:rPr>
        <w:t xml:space="preserve">rechizitoriul </w:t>
      </w:r>
      <w:r>
        <w:rPr/>
        <w:t>Parchetului de pe lângă Judecătoria B....</w:t>
      </w:r>
      <w:r>
        <w:rPr>
          <w:rFonts w:eastAsia="Arial Unicode MS"/>
        </w:rPr>
        <w:t xml:space="preserve">nr. </w:t>
      </w:r>
      <w:r>
        <w:rPr/>
        <w:t xml:space="preserve"> .....din .....03.2020</w:t>
      </w:r>
      <w:r>
        <w:rPr>
          <w:rFonts w:eastAsia="Arial Unicode MS"/>
        </w:rPr>
        <w:t xml:space="preserve">, </w:t>
      </w:r>
      <w:r>
        <w:rPr/>
        <w:t xml:space="preserve">inculpatul A....a fost </w:t>
      </w:r>
      <w:r>
        <w:rPr>
          <w:iCs/>
        </w:rPr>
        <w:t xml:space="preserve">trimis în judecată pentru săvârşirea </w:t>
      </w:r>
      <w:r>
        <w:rPr>
          <w:b/>
          <w:iCs/>
        </w:rPr>
        <w:t>a trei infracţiuni de ameninţare</w:t>
      </w:r>
      <w:r>
        <w:rPr>
          <w:iCs/>
        </w:rPr>
        <w:t xml:space="preserve"> (</w:t>
      </w:r>
      <w:r>
        <w:rPr>
          <w:i/>
          <w:iCs/>
        </w:rPr>
        <w:t>fapte din 11.07.2017, 06.08.2019 şi 27.01.2020</w:t>
      </w:r>
      <w:r>
        <w:rPr>
          <w:iCs/>
        </w:rPr>
        <w:t xml:space="preserve"> ), prev. de art. 206 alin.1 C.p., </w:t>
      </w:r>
      <w:r>
        <w:rPr>
          <w:b/>
          <w:iCs/>
        </w:rPr>
        <w:t>trei infracţiuni de nerespectare a hotărârilor judecătoreşti</w:t>
      </w:r>
      <w:r>
        <w:rPr>
          <w:iCs/>
        </w:rPr>
        <w:t xml:space="preserve"> (</w:t>
      </w:r>
      <w:r>
        <w:rPr>
          <w:i/>
          <w:iCs/>
        </w:rPr>
        <w:t>fapte din 08.03.2019, 18.10.2019 şi 27.01.2020</w:t>
      </w:r>
      <w:r>
        <w:rPr>
          <w:iCs/>
        </w:rPr>
        <w:t>)</w:t>
      </w:r>
      <w:r>
        <w:rPr>
          <w:i/>
          <w:iCs/>
        </w:rPr>
        <w:t xml:space="preserve">, </w:t>
      </w:r>
      <w:r>
        <w:rPr>
          <w:iCs/>
        </w:rPr>
        <w:t>prev. de art. 32 alin.1 din Legea 217/2003R,</w:t>
      </w:r>
      <w:r>
        <w:rPr>
          <w:i/>
          <w:iCs/>
        </w:rPr>
        <w:t xml:space="preserve"> </w:t>
      </w:r>
      <w:r>
        <w:rPr>
          <w:iCs/>
        </w:rPr>
        <w:t xml:space="preserve">şi </w:t>
      </w:r>
      <w:r>
        <w:rPr>
          <w:b/>
          <w:iCs/>
        </w:rPr>
        <w:t xml:space="preserve">a unei infracţiuni de nerespectare a hotărârilor judecătoreşti în formă continuată </w:t>
      </w:r>
      <w:r>
        <w:rPr>
          <w:iCs/>
        </w:rPr>
        <w:t>(</w:t>
      </w:r>
      <w:r>
        <w:rPr>
          <w:i/>
          <w:iCs/>
        </w:rPr>
        <w:t>patru acte materiale din datele de 25.07.2019, 26.07.2019, 27.07.2019 şi 06.08.2020</w:t>
      </w:r>
      <w:r>
        <w:rPr>
          <w:iCs/>
        </w:rPr>
        <w:t>), prev. de art. 32 alin.1 din Legea nr.217/2003R cu aplicarea art.35 alin.1 C.p., toate cu aplicarea art. 38 alin.1 C.p..</w:t>
      </w:r>
    </w:p>
    <w:p>
      <w:pPr>
        <w:pStyle w:val="Normal"/>
        <w:spacing w:before="0" w:after="0"/>
        <w:ind w:left="-1080" w:firstLine="540"/>
        <w:contextualSpacing/>
        <w:jc w:val="both"/>
        <w:rPr/>
      </w:pPr>
      <w:r>
        <w:rPr>
          <w:iCs/>
        </w:rPr>
        <w:t xml:space="preserve">Faptele pentru care inculpatul A....a fost trimis în judecată constau, în esenţă, în următoarele: </w:t>
      </w:r>
    </w:p>
    <w:p>
      <w:pPr>
        <w:pStyle w:val="Normal"/>
        <w:spacing w:before="0" w:after="0"/>
        <w:ind w:left="-1080" w:firstLine="540"/>
        <w:contextualSpacing/>
        <w:jc w:val="both"/>
        <w:rPr/>
      </w:pPr>
      <w:r>
        <w:rPr>
          <w:iCs/>
        </w:rPr>
        <w:t>- La data de 11.07.2017 a ameninţat-o cu acte de violenţă pe numita A1...., pe motiv că împotriva acestuia a fost emisă o hotărâre de evacuare de către Tribunalul B....;</w:t>
      </w:r>
    </w:p>
    <w:p>
      <w:pPr>
        <w:pStyle w:val="Normal"/>
        <w:spacing w:before="0" w:after="0"/>
        <w:ind w:left="-1080" w:firstLine="540"/>
        <w:contextualSpacing/>
        <w:jc w:val="both"/>
        <w:rPr/>
      </w:pPr>
      <w:r>
        <w:rPr>
          <w:iCs/>
        </w:rPr>
        <w:t>- În ziua de 08.03.2019, în jurul orelor 21.55, s-a apropiat de domiciliul persoanei vătămate A1....din B...., str. ......, la o distanta mai mica de 300 metri, deşi prin sentinţa civila din data de .... (dosar nr ....) a Judecătoriei B....a fost obligat sa păstreze o distanta minima de 300 metri fata de aceasta si de domiciliul ei;</w:t>
      </w:r>
    </w:p>
    <w:p>
      <w:pPr>
        <w:pStyle w:val="Normal"/>
        <w:spacing w:before="0" w:after="0"/>
        <w:ind w:left="-1080" w:firstLine="540"/>
        <w:contextualSpacing/>
        <w:jc w:val="both"/>
        <w:rPr/>
      </w:pPr>
      <w:r>
        <w:rPr>
          <w:iCs/>
        </w:rPr>
        <w:t>- În zilele de 25.07.2019, 26.07.2019 si 27.07.2019 s-a apropiat de domiciliul persoanei vătămate A1....din B...., str. ....., la o distanta mai mica de 300 metri, iar in ziua de 06.08.2019 a contactat-o telefonic si ameninţat-o cu acte de violenta, deşi prin sentinţa civilă nr ....  a Judecătoriei B....a fost obligat să păstreze distanţa minimă de 300 metri faţă de aceasta si de locul ei de muncă şi i s-a interzis orice contact, inclusiv telefonic, prin corespondenţă sau în orice alt mod cu aceasta;</w:t>
      </w:r>
    </w:p>
    <w:p>
      <w:pPr>
        <w:pStyle w:val="Normal"/>
        <w:spacing w:before="0" w:after="0"/>
        <w:ind w:left="-1080" w:firstLine="540"/>
        <w:contextualSpacing/>
        <w:jc w:val="both"/>
        <w:rPr/>
      </w:pPr>
      <w:r>
        <w:rPr>
          <w:iCs/>
        </w:rPr>
        <w:t>- În ziua de 18.10.2019 s-a apropiat de domiciliul persoanei vătămate A1....din B...., str. ....., la o distanta mai mica de 300 metri, deşi prin sentinţa civilă nr .... a Judecătoriei B....a fost obligat sa păstreze o distanta minima de 300 metri fata de aceasta;</w:t>
      </w:r>
    </w:p>
    <w:p>
      <w:pPr>
        <w:pStyle w:val="Normal"/>
        <w:spacing w:before="0" w:after="0"/>
        <w:ind w:left="-1080" w:firstLine="540"/>
        <w:contextualSpacing/>
        <w:jc w:val="both"/>
        <w:rPr/>
      </w:pPr>
      <w:r>
        <w:rPr>
          <w:iCs/>
        </w:rPr>
        <w:t>- La data de 27.01.2020, în jurul orei 19.40, a contactat-o telefonic si a ameninţat-o cu moartea, deşi prin sentinţa civilă din data de .... (dosar nr ....) a Judecătoriei B....a fost obligat sa păstreze o distanta minima de 300 metri fata de aceasta, de locuinţa si de locul ei de munca si i s-a interzis orice contact, inclusiv telefonic, prin corespondenta sau in orice alt mod cu aceasta.</w:t>
      </w:r>
    </w:p>
    <w:p>
      <w:pPr>
        <w:pStyle w:val="Normal"/>
        <w:spacing w:before="0" w:after="0"/>
        <w:ind w:left="-1080" w:firstLine="540"/>
        <w:contextualSpacing/>
        <w:jc w:val="both"/>
        <w:rPr/>
      </w:pPr>
      <w:r>
        <w:rPr>
          <w:rFonts w:eastAsia="Arial Unicode MS"/>
        </w:rPr>
        <w:t>Organele de urmărire penală au reţinut situaţia de fapt în urma administrării următoarelor mijloace de probă: plângeri persoana vătămată, proces-verbal sesizare din oficiu, declaraţiile persoanei vătămate, declaraţii martori, procese-verbale de vizionare imagini, declaraţie suspect  A....., declaraţie inculpat  A....., înscrisuri, cazier judiciar.</w:t>
      </w:r>
    </w:p>
    <w:p>
      <w:pPr>
        <w:pStyle w:val="Normal"/>
        <w:spacing w:before="0" w:after="0"/>
        <w:ind w:left="-1080" w:firstLine="540"/>
        <w:contextualSpacing/>
        <w:jc w:val="both"/>
        <w:rPr/>
      </w:pPr>
      <w:r>
        <w:rPr/>
        <w:t>Prin încheierea de şedinţă din data de .... (dosar asociat ....), judecătorul de cameră preliminară a constatat imposibilitatea judecătorului de cameră preliminară de a verifica legalitatea şi temeinicia măsurii arestării preventive luată faţă de inculpat prin încheierea de şedinţă din data de ..., pronunţată de Tribunalul B.... în dosarul nr. .... şi pusă în executare la data de 21.02.2020 prin mandatul de arestare preventivă nr. .../20.02.2020. Prin aceeaşi încheiere de şedinţă, judecătorul de cameră preliminară a constatat, potrivit art. 241 alin.1 lit. a) C.p.p., că măsura arestării preventive a inculpatului va înceta de drept la expirarea perioadei de 30 zile de la data încarcerării (21.02.2020), respectiv la data de 21.03.2020, ora 24.00, dispunând punerea în libertate a inculpatului de sub puterea mandatului de arestare preventivă nr...../20.02.2020 emis de Tribunalul B...., de îndată, după încetarea de drept a perioadei de 30 zile de la data încarcerării (21.02.2020), respectiv după data de 21.03.2020, ora 24.00, dacă inculpatul nu este reţinut sau arestat în altă cauză.</w:t>
      </w:r>
    </w:p>
    <w:p>
      <w:pPr>
        <w:pStyle w:val="Normal"/>
        <w:spacing w:before="0" w:after="0"/>
        <w:ind w:left="-1080" w:firstLine="540"/>
        <w:contextualSpacing/>
        <w:jc w:val="both"/>
        <w:rPr/>
      </w:pPr>
      <w:r>
        <w:rPr/>
        <w:t xml:space="preserve">La data de ... (dosar nr. ....), judecătorul de cameră preliminară, în baza art. 346 alin. (1) C.p.p., a constatat legalitatea sesizării instanţei cu rechizitoriul nr.  .....din  .....03.2020 al Parchetului de pe lângă Judecătoria B....privind pe inculpatul  A....., a administrării probelor şi a efectuării actelor de urmărire penală şi a dispus începerea judecăţii cauzei. Încheierea judecătorului de cameră preliminară, pronunţată conform art. 346 C.p.p., a rămas definitivă prin necontestare, motiv pentru care, prin rezoluţia din data de ..., judecătorul de cameră preliminară (care exercită şi funcţia de judecată în cauză) a fixat primul termen de judecată la data de ..., dispunând citarea părţilor şi luând toate măsurile necesare pentru pregătirea judecăţii, în condiţiile legii. </w:t>
      </w:r>
    </w:p>
    <w:p>
      <w:pPr>
        <w:pStyle w:val="Normal"/>
        <w:spacing w:before="0" w:after="0"/>
        <w:ind w:left="-1080" w:firstLine="540"/>
        <w:contextualSpacing/>
        <w:jc w:val="both"/>
        <w:rPr/>
      </w:pPr>
      <w:r>
        <w:rPr/>
        <w:t>Urmare a măsurilor luate de instanţă pentru pregătirea judecăţii s-a depus la dosar fişa de cazier judiciar a inculpatului.</w:t>
      </w:r>
    </w:p>
    <w:p>
      <w:pPr>
        <w:pStyle w:val="Normal"/>
        <w:spacing w:before="0" w:after="0"/>
        <w:ind w:left="-1080" w:firstLine="540"/>
        <w:contextualSpacing/>
        <w:jc w:val="both"/>
        <w:rPr/>
      </w:pPr>
      <w:r>
        <w:rPr/>
        <w:t xml:space="preserve">La termenul de judecată din data de </w:t>
      </w:r>
      <w:r>
        <w:rPr>
          <w:b/>
        </w:rPr>
        <w:t>....</w:t>
      </w:r>
      <w:r>
        <w:rPr/>
        <w:t>, instanţa, conform art. 374 alin. 1 C.p.p., a dat citire actului de sesizare cu privire la faptele pentru care a fost trimis în judecată inculpatul, după care, conform art. 374 alin. 2 C.p.p., a explicat acestuia învinuirile care i se aduc, l-a înştiinţat cu privire la dreptul de a nu face nicio declaraţie, atrăgându-i atenţia că ceea ce declară poate fi folosit şi împotriva lui, precum şi cu privire la dreptul de a pune întrebări persoanei vătămate şi martorilor şi de a da explicaţii în tot cursul cercetării judecătoreşti, când socoteşte că este necesar. De asemenea, i-a adus la cunoştinţă şi dreptul de a-şi angaja un apărător, precum şi faptul că persoana vătămată A1....nu s-a constituit  parte civilă.</w:t>
      </w:r>
    </w:p>
    <w:p>
      <w:pPr>
        <w:pStyle w:val="Normal"/>
        <w:spacing w:before="0" w:after="0"/>
        <w:ind w:left="-1080" w:firstLine="540"/>
        <w:contextualSpacing/>
        <w:jc w:val="both"/>
        <w:rPr/>
      </w:pPr>
      <w:r>
        <w:rPr/>
        <w:t xml:space="preserve">Totodată, instanţa a adus la cunoştinţă inculpatului dispoziţiile art. 374 alin. 4 rap. la art. 396 alin. 10 C.p.p., precizându-i că poate solicita ca judecata să aibă loc numai pe baza probelor administrate în cursul urmăririi penale şi a înscrisurilor prezentate de părţi (procedura recunoaşterii vinovăţiei) dacă recunoaşte în totalitate faptele reţinute în sarcina sa şi pentru care s-a dat citire actul de sesizare, sens în care, în caz de condamnare sau de amânare a aplicării pedepsei, limitele de pedeapsă prevăzute de lege în cazul pedepsei închisorii se reduc cu o treime, iar în cazul amenzii penale, cu o pătrime. </w:t>
      </w:r>
    </w:p>
    <w:p>
      <w:pPr>
        <w:pStyle w:val="Normal"/>
        <w:spacing w:before="0" w:after="0"/>
        <w:ind w:left="-1080" w:firstLine="540"/>
        <w:contextualSpacing/>
        <w:jc w:val="both"/>
        <w:rPr/>
      </w:pPr>
      <w:r>
        <w:rPr/>
        <w:t>La acelaşi termen de judecată inculpatul a arătat că recunoaşte parţial săvârşirea faptelor, în sensul în care nu se consideră vinovat de săvârşirea tuturor infracţiunilor reţinute în sarcina sa în rechizitoriu. La solicitarea instanţei, reprezentanta Ministerului Public a precizat că nu solicită probe noi şi nici nu contestă sub aspectul temeiniciei probele administrate la urmărirea penală, apărătorul desemnat din oficiu inculpatului a învederat că nu doreşte să propună probe noi la acel moment, solicitând audierea nemijlocită a persoanei vătămate şi a martorilor din lucrări, iar apărătorul persoanei vătămate a solicitat proba cu înscrisurile depuse la dosar, precizând că nu contestă probele administrate la urmărirea penală sub aspectul temeiniciei.</w:t>
      </w:r>
    </w:p>
    <w:p>
      <w:pPr>
        <w:pStyle w:val="Normal"/>
        <w:spacing w:before="0" w:after="0"/>
        <w:ind w:left="-1080" w:firstLine="540"/>
        <w:contextualSpacing/>
        <w:jc w:val="both"/>
        <w:rPr/>
      </w:pPr>
      <w:r>
        <w:rPr/>
        <w:t>Tot la termenul de judecată din ...., instanţa, considerând proba cu înscrisuri utilă, concludentă şi pertinentă, a încuviinţat pentru persoana vătămată proba cu înscrisurile depuse la dosar, luând act de faptul că aceasta a depus la dosarul cauzei două înscrisuri, respectiv o adresă emisă de Secţia 23 de Poliţie cu privire la plângerile penale şi sesizările formulate de persoana vătămată cu privire la inculpat, precum şi dovada comunicării minutei penale nr.  .....din dosarul nr. .... aflat pe rolul Judecătoriei    B..... De asemenea, având în vedere poziţia procesuală manifestată de inculpat, în vederea lămuririi situaţiei de fapt şi justei soluţionări a cauzei, instanţa a încuviinţat cererea apărătorului inculpatului de audiere nemijlocită a persoanei vătămate şi a martorilor din lucrări, cauza urmând să fie judecată în procedura obişnuită.</w:t>
      </w:r>
    </w:p>
    <w:p>
      <w:pPr>
        <w:pStyle w:val="Normal"/>
        <w:spacing w:before="0" w:after="0"/>
        <w:ind w:left="-1080" w:firstLine="540"/>
        <w:contextualSpacing/>
        <w:jc w:val="both"/>
        <w:rPr/>
      </w:pPr>
      <w:r>
        <w:rPr/>
        <w:t xml:space="preserve">La termenul de judecată din data de </w:t>
      </w:r>
      <w:r>
        <w:rPr>
          <w:b/>
        </w:rPr>
        <w:t>....</w:t>
      </w:r>
      <w:r>
        <w:rPr/>
        <w:t>, instanţa  a procedat la audierea inculpatului şi a persoanei vătămate, declaraţiile acestora  fiind ataşate la dosar după ce au fost citite şi semnate.</w:t>
      </w:r>
    </w:p>
    <w:p>
      <w:pPr>
        <w:pStyle w:val="Normal"/>
        <w:spacing w:before="0" w:after="0"/>
        <w:ind w:left="-1080" w:firstLine="540"/>
        <w:contextualSpacing/>
        <w:jc w:val="both"/>
        <w:rPr/>
      </w:pPr>
      <w:r>
        <w:rPr/>
        <w:t>Tot la termenul de judecată din ...., apărătorul desemnat din oficiu inculpatului a solicitat vizionarea/ascultarea în şedinţă publică a CD-urilor aflate la f.93 şi 113 d.u.p., pentru verificarea conţinutului proceselor-verbale de redare a acestor imagini.</w:t>
      </w:r>
    </w:p>
    <w:p>
      <w:pPr>
        <w:pStyle w:val="Normal"/>
        <w:spacing w:before="0" w:after="0"/>
        <w:ind w:left="-1080" w:firstLine="540"/>
        <w:contextualSpacing/>
        <w:jc w:val="both"/>
        <w:rPr/>
      </w:pPr>
      <w:r>
        <w:rPr/>
        <w:t xml:space="preserve">La termenul de judecată din data de </w:t>
      </w:r>
      <w:r>
        <w:rPr>
          <w:b/>
        </w:rPr>
        <w:t xml:space="preserve">.... </w:t>
      </w:r>
      <w:r>
        <w:rPr/>
        <w:t>au fost audiaţi martorii din lucrări</w:t>
      </w:r>
      <w:r>
        <w:rPr>
          <w:b/>
        </w:rPr>
        <w:t xml:space="preserve"> </w:t>
      </w:r>
      <w:r>
        <w:rPr/>
        <w:t xml:space="preserve"> A2....., M1.....şi M2....., declaraţiile acestora fiind consemnate în scris şi ataşate la dosar după citire şi semnare.</w:t>
      </w:r>
    </w:p>
    <w:p>
      <w:pPr>
        <w:pStyle w:val="Normal"/>
        <w:spacing w:before="0" w:after="0"/>
        <w:ind w:left="-1080" w:firstLine="540"/>
        <w:contextualSpacing/>
        <w:jc w:val="both"/>
        <w:rPr/>
      </w:pPr>
      <w:r>
        <w:rPr/>
        <w:t>La acelaşi termen de judecată, instanţa a procedat la citirea proceselor-verbale aflate la filele nr. 94 şi 114 din dosarul de urmărire penală nr.  .....al Parchetului de pe lângă Judecătoria B....(procese-verbale de vizionare/ascultare a CD-urilor aflate la filele nr. 93 şi 113 din dosarul de urmărire penală) şi, la interpelarea instanţei, inculpatul a învederat că înţelege să conteste conţinutul proceselor-verbale aflate la filele nr. 94 şi 114 din dosarul de urmărire penală nr.  .....al Parchetului de pe lângă Judecătoria   B...., insistând în cererea de ascultarea/vizionare a CD-urilor în şedinţă publică.</w:t>
      </w:r>
    </w:p>
    <w:p>
      <w:pPr>
        <w:pStyle w:val="Normal"/>
        <w:spacing w:before="0" w:after="0"/>
        <w:ind w:left="-1080" w:firstLine="540"/>
        <w:contextualSpacing/>
        <w:jc w:val="both"/>
        <w:rPr/>
      </w:pPr>
      <w:r>
        <w:rPr/>
        <w:t>Instanţa, având în vedere susţinerile inculpatului, a încuviinţat solicitarea inculpatului şi a dispus amânarea judecării cauzei la data de ..... pentru continuarea cercetării judecătoreşti cu vizionarea/ascultarea în şedinţă publică a CD-urilor aflate la filele nr. 93 şi 113 din dosarul de urmărire penală nr.  .....al Parchetului de pe lângă Judecătoria   B.....</w:t>
      </w:r>
    </w:p>
    <w:p>
      <w:pPr>
        <w:pStyle w:val="Normal"/>
        <w:spacing w:before="0" w:after="0"/>
        <w:ind w:left="-1080" w:firstLine="540"/>
        <w:contextualSpacing/>
        <w:jc w:val="both"/>
        <w:rPr/>
      </w:pPr>
      <w:r>
        <w:rPr/>
        <w:t xml:space="preserve">La termenul de judecată din data de </w:t>
      </w:r>
      <w:r>
        <w:rPr>
          <w:b/>
        </w:rPr>
        <w:t>....</w:t>
      </w:r>
      <w:r>
        <w:rPr/>
        <w:t>, având în vedere procesul-verbal depus la dosar (</w:t>
      </w:r>
      <w:r>
        <w:rPr>
          <w:i/>
        </w:rPr>
        <w:t>potrivit căruia prezenta cauză a fost repartizată aleatoriu Completului ...., potrivit planificării şedinţelor de judecată aprobate prin Hotărârea Colegiului de Conducere şi, având în vedere că la data de .... titularul completului se află în concediu medical</w:t>
      </w:r>
      <w:r>
        <w:rPr/>
        <w:t>), faţă de împrejurarea că în cauză s-a început cercetarea judecătorească, fiind efectuate acte de cercetare, în vederea continuităţii completului de judecată, instanţa a dispus amânarea judecăţii cauzei la data de ....</w:t>
      </w:r>
    </w:p>
    <w:p>
      <w:pPr>
        <w:pStyle w:val="Normal"/>
        <w:spacing w:before="0" w:after="0"/>
        <w:ind w:left="-1080" w:firstLine="540"/>
        <w:contextualSpacing/>
        <w:jc w:val="both"/>
        <w:rPr/>
      </w:pPr>
      <w:r>
        <w:rPr/>
        <w:t xml:space="preserve">La termenul de judecată din data de </w:t>
      </w:r>
      <w:r>
        <w:rPr>
          <w:b/>
        </w:rPr>
        <w:t>....</w:t>
      </w:r>
      <w:r>
        <w:rPr/>
        <w:t>, la interpelarea instanţei cu privire la cererea depusă la dosar de inculpat prin poştă, aflată la fila nr. 57 d.i (</w:t>
      </w:r>
      <w:r>
        <w:rPr>
          <w:i/>
        </w:rPr>
        <w:t>cerere cu privire la care instanţa a dat posibilitatea apărătorului desemnat din oficiu să discute cu inculpatul pentru a preciza ce solicită, în esenţă, inculpatul</w:t>
      </w:r>
      <w:r>
        <w:rPr/>
        <w:t xml:space="preserve">), apărătorul desemnat din oficiu a învederat că inculpatul nu înţelege să formuleze  la acest termen de judecată cerere de recuzare a judecătorului, urmând să precizeze ulterior dacă mai susţine o astfel de cerere, în funcţie de parcursul dosarului. De asemenea, apărătorul a precizat că inculpatul doreşte să formuleze contestaţie împotriva încheierii de începere a judecăţii din data de ...., pronunţată în dosarul asociat cu nr. ..., motiv pentru care, în temeiul art. 347 alin. 2 C.p.p., solicită înaintarea dosarului la Tribunalul B.... în vederea soluţionării contestaţiei. </w:t>
      </w:r>
    </w:p>
    <w:p>
      <w:pPr>
        <w:pStyle w:val="Normal"/>
        <w:spacing w:before="0" w:after="0"/>
        <w:ind w:left="-1080" w:firstLine="540"/>
        <w:contextualSpacing/>
        <w:jc w:val="both"/>
        <w:rPr/>
      </w:pPr>
      <w:r>
        <w:rPr/>
        <w:t>Cu privire la probe noi, apărătorul desemnat din oficiu a învederat că inculpatul doreşte audierea unor martori în faţa instanţei, însă la acest moment, fiind arestat, nu poate preciza nici numele şi nici adresa acestora, necunoscând dacă aceştia se află în ţară. Totodată, apărătorul a precizat că inculpatul insistă în vizionarea/ascultarea în şedinţă publică a CD-urilor aflate la filele nr. 93 şi 113 din dosarul de urmărire penală nr.  .....al Parchetului de pe lângă Judecătoria   B...., solicitând şi vizionarea unei înregistrări audio-video realizată în incinta hotelului Est, aflat pe raza mun. B...., inculpatul având convingerea că s-a întâlnit cu persoana vătămată în momentul în care erau emise ordinele de protecţie, însă nu mai ştie exact perioada. În continuare, apărătorul a depus şi în scris, la dosarul cauzei, cererea formulată la acest termen cu privire la vizionarea unei înregistrări audio-video realizată în incinta hotelului Est.</w:t>
      </w:r>
    </w:p>
    <w:p>
      <w:pPr>
        <w:pStyle w:val="Normal"/>
        <w:spacing w:before="0" w:after="0"/>
        <w:ind w:left="-1080" w:firstLine="540"/>
        <w:contextualSpacing/>
        <w:jc w:val="both"/>
        <w:rPr/>
      </w:pPr>
      <w:r>
        <w:rPr/>
        <w:t xml:space="preserve">Instanţa, având în vederea cererea depusă la dosar de inculpat prin poştă, aflată la fila nr. 57 d.i, precum şi precizările apărătorului desemnat din oficiu (urmare a luării legăturii cu inculpatul), a constatat că inculpatul doreşte să formuleze contestaţie împotriva încheierii de şedinţă din data de ...., încheiere prin care judecătorul de cameră preliminară a constatat legalitatea sesizării instanţei cu rechizitoriul Parchetului de pe lângă Judecătoria B....nr.  .....din .....03.2020, legalitatea probelor administrate la urmărirea penală şi legalitatea efectuării actelor de urmărire penală, dispunând începerea judecăţii. </w:t>
      </w:r>
    </w:p>
    <w:p>
      <w:pPr>
        <w:pStyle w:val="Normal"/>
        <w:spacing w:before="0" w:after="0"/>
        <w:ind w:left="-1080" w:firstLine="540"/>
        <w:contextualSpacing/>
        <w:jc w:val="both"/>
        <w:rPr/>
      </w:pPr>
      <w:r>
        <w:rPr/>
        <w:t>Instanţa a dispus amânarea judecării cauzei la data de .... în vederea înaintării cauzei la Tribunalul B.... în vederea soluţionării contestaţiei formulate de inculpat împotriva încheierii de şedinţă din data de ..., încheiere prin care judecătorul de cameră preliminară a constatat legalitatea sesizării instanţei, legalitatea probelor administrate la urmărirea penală şi legalitatea efectuării actelor de urmărire penală, dispunând începerea judecăţii.</w:t>
      </w:r>
    </w:p>
    <w:p>
      <w:pPr>
        <w:pStyle w:val="Normal"/>
        <w:spacing w:before="0" w:after="0"/>
        <w:ind w:left="-1080" w:firstLine="540"/>
        <w:contextualSpacing/>
        <w:jc w:val="both"/>
        <w:rPr/>
      </w:pPr>
      <w:r>
        <w:rPr/>
        <w:t>La data de ...., Tribunalul B.... a admis excepţia tardivităţii contestaţiei formulate de contestatorul inculpat  A....., invocată de Ministerul Public, iar în temeiul art. 425 ind. 1 alin. 7 pct. 1 lit. b C.p.p.., raportat la art. 347 C. p.p., a respins contestaţia formulată de inculpatul A....împotriva încheierii din data de ... pronunţate de Judecătoria B....Secţia ..., ca tardivă.</w:t>
      </w:r>
    </w:p>
    <w:p>
      <w:pPr>
        <w:pStyle w:val="Normal"/>
        <w:spacing w:before="0" w:after="0"/>
        <w:ind w:left="-1080" w:firstLine="540"/>
        <w:contextualSpacing/>
        <w:jc w:val="both"/>
        <w:rPr/>
      </w:pPr>
      <w:r>
        <w:rPr/>
        <w:t xml:space="preserve">La termenul de judecată din data de </w:t>
      </w:r>
      <w:r>
        <w:rPr>
          <w:b/>
        </w:rPr>
        <w:t>....</w:t>
      </w:r>
      <w:r>
        <w:rPr/>
        <w:t>, văzând referatul medical emis de cabinetul medical al Penitenciarului B.... J...., referat din care rezulta că inculpatul se afla în izolare/monitorizare şi nu a putut fi prezentat la instanţă, neputându-se efectua nici videoconferinţă la locul de detenţie, ţinând cont şi de faptul că inculpatul era privat de libertate, acesta nesolicitând judecarea cauzei în lipsă, instanţa a amânat judecata cauzei la data de ... pentru citarea inculpatului  la locul de deţinere.</w:t>
      </w:r>
    </w:p>
    <w:p>
      <w:pPr>
        <w:pStyle w:val="Normal"/>
        <w:spacing w:before="0" w:after="0"/>
        <w:ind w:left="-1080" w:firstLine="540"/>
        <w:contextualSpacing/>
        <w:jc w:val="both"/>
        <w:rPr/>
      </w:pPr>
      <w:r>
        <w:rPr/>
        <w:t xml:space="preserve">La termenul de judecată din data de </w:t>
      </w:r>
      <w:r>
        <w:rPr>
          <w:b/>
        </w:rPr>
        <w:t>....</w:t>
      </w:r>
      <w:r>
        <w:rPr/>
        <w:t xml:space="preserve"> s-a procedat la vizionarea/ascultarea în şedinţă publică a CD-urilor aflate la filele nr. 93 şi 113 din dosarul de urmărire penală nr.  .....al Parchetului de pe lângă Judecătoria   B.....</w:t>
      </w:r>
    </w:p>
    <w:p>
      <w:pPr>
        <w:pStyle w:val="Normal"/>
        <w:spacing w:before="0" w:after="0"/>
        <w:ind w:left="-1080" w:firstLine="540"/>
        <w:contextualSpacing/>
        <w:jc w:val="both"/>
        <w:rPr>
          <w:b/>
          <w:b/>
          <w:i/>
          <w:i/>
        </w:rPr>
      </w:pPr>
      <w:r>
        <w:rPr/>
        <w:t xml:space="preserve">Tot la termenul de judecată din ...., instanţa a respins proba testimonială solicitată de inculpat şi cererea de emitere a unei adrese către Hotel 1........pentru motivele menţionate la termen. De asemenea, având în vedere data faptelor de nerespectare a ordinului de protecţie reţinute în sarcina inculpatului şi succesiunea de legi în timp, instanţa a pus în discuţie legea penală mai favorabilă şi a schimbat încadrarea juridică a faptelor reţinute în sarcina inculpatului </w:t>
      </w:r>
      <w:r>
        <w:rPr>
          <w:b/>
        </w:rPr>
        <w:t>din</w:t>
      </w:r>
      <w:r>
        <w:rPr/>
        <w:t xml:space="preserve"> trei infracţiuni de nerespectare a ordinului de protecţie, prev. de art. 32 alin.1 din Legea 217/2003Rep., şi o infracţiune de nerespectare a ordinului de protecţie în formă continuată, prev. de art. 32 alin.1 din Legea nr.217/2003Rep. cu aplicarea art.35 alin.1 C.p., </w:t>
      </w:r>
      <w:r>
        <w:rPr>
          <w:b/>
        </w:rPr>
        <w:t>în</w:t>
      </w:r>
      <w:r>
        <w:rPr/>
        <w:t xml:space="preserve"> trei infracţiuni de nerespectare a ordinului de protecţie, prev. de art. 32 alin. 1 din Legea 217/2003Rep. şi o infracţiune  de nerespectare a ordinului de protecţie în formă continuată, prev. de art. 32 alin.1 din Legea nr.217/2003Rep. cu aplicarea art.35 alin.1 C.p., toate cu aplicarea  art. 5 alin.1 C.p.</w:t>
      </w:r>
    </w:p>
    <w:p>
      <w:pPr>
        <w:pStyle w:val="Normal"/>
        <w:spacing w:before="0" w:after="0"/>
        <w:ind w:left="-1080" w:firstLine="540"/>
        <w:contextualSpacing/>
        <w:jc w:val="both"/>
        <w:rPr>
          <w:b/>
          <w:b/>
          <w:i/>
          <w:i/>
        </w:rPr>
      </w:pPr>
      <w:r>
        <w:rPr>
          <w:b/>
          <w:i/>
        </w:rPr>
        <w:t>Analizând actele şi lucrările dosarului, instanţa de fond a reţinut următoarea situaţie de fapt:</w:t>
      </w:r>
    </w:p>
    <w:p>
      <w:pPr>
        <w:pStyle w:val="Normal"/>
        <w:spacing w:before="0" w:after="0"/>
        <w:ind w:left="-1080" w:firstLine="540"/>
        <w:contextualSpacing/>
        <w:jc w:val="both"/>
        <w:rPr/>
      </w:pPr>
      <w:r>
        <w:rPr>
          <w:bCs/>
        </w:rPr>
        <w:t>La data de 11.07.2017 inculpatul A....a ameninţat-o cu acte de violenţă pe persoana vătămată  A1...., pe motiv că împotriva acestuia a fost emisă o hotărâre de evacuare de către Tribunalul B....;</w:t>
      </w:r>
    </w:p>
    <w:p>
      <w:pPr>
        <w:pStyle w:val="Normal"/>
        <w:spacing w:before="0" w:after="0"/>
        <w:ind w:left="-1080" w:firstLine="540"/>
        <w:contextualSpacing/>
        <w:jc w:val="both"/>
        <w:rPr/>
      </w:pPr>
      <w:r>
        <w:rPr>
          <w:bCs/>
        </w:rPr>
        <w:t>În ziua de 08.03.2019, în jurul orelor 21.55, inculpatul A....s-a apropiat de domiciliul persoanei vătămate A1....din B...., str. ........, la o distanta mai mica de 300 metri, deşi prin sentinţa civila din data de .... (dosar nr ........) a Judecătoriei B....a fost obligat sa păstreze o distanta minima de 300 metri fata de aceasta si de domiciliul ei;</w:t>
      </w:r>
    </w:p>
    <w:p>
      <w:pPr>
        <w:pStyle w:val="Normal"/>
        <w:spacing w:before="0" w:after="0"/>
        <w:ind w:left="-1080" w:firstLine="540"/>
        <w:contextualSpacing/>
        <w:jc w:val="both"/>
        <w:rPr/>
      </w:pPr>
      <w:r>
        <w:rPr>
          <w:bCs/>
        </w:rPr>
        <w:t>În zilele de 25.07.2019, 26.07.2019 şi 27.07.2019 inculpatul A....s-a apropiat de domiciliul persoanei vătămate A1....din B...., str. ........, la o distanta mai mica de 300 metri, iar in ziua de 06.08.2019 a contactat-o telefonic si ameninţat-o cu acte de violenta, deşi prin sentinţa civilă nr ........a Judecătoriei B....a fost obligat să păstreze distanţa minimă de 300 metri faţă de aceasta si de locul ei de muncă şi i s-a interzis orice contact, inclusiv telefonic, prin corespondenţă sau în orice alt mod cu aceasta;</w:t>
      </w:r>
    </w:p>
    <w:p>
      <w:pPr>
        <w:pStyle w:val="Normal"/>
        <w:spacing w:before="0" w:after="0"/>
        <w:ind w:left="-1080" w:firstLine="540"/>
        <w:contextualSpacing/>
        <w:jc w:val="both"/>
        <w:rPr/>
      </w:pPr>
      <w:r>
        <w:rPr>
          <w:bCs/>
        </w:rPr>
        <w:t>În ziua de 18.10.2019 inculpatul A....s-a apropiat de domiciliul persoanei vătămate A1....din B...., str. ........, la o distanta mai mica de 300 metri, deşi prin sentinţa civilă nr ........a Judecătoriei B....a fost obligat sa păstreze o distanta minima de 300 metri fata de aceasta;</w:t>
      </w:r>
    </w:p>
    <w:p>
      <w:pPr>
        <w:pStyle w:val="Normal"/>
        <w:spacing w:before="0" w:after="0"/>
        <w:ind w:left="-1080" w:firstLine="540"/>
        <w:contextualSpacing/>
        <w:jc w:val="both"/>
        <w:rPr/>
      </w:pPr>
      <w:r>
        <w:rPr>
          <w:bCs/>
        </w:rPr>
        <w:t>La data de 27.01.2020, în jurul orei 19.40, inculpatul A....a contactat-o telefonic si a ameninţat-o cu moartea pe persoana vătămată A1...., deşi prin sentinţa civilă din data de ..... (dosar nr ........) a Judecătoriei B....a fost obligat sa păstreze o distanta minima de 300 metri fata de aceasta, de locuinţa si de locul ei de munca si i s-a interzis orice contact, inclusiv telefonic, prin corespondenta sau in orice alt mod cu aceasta.</w:t>
      </w:r>
    </w:p>
    <w:p>
      <w:pPr>
        <w:pStyle w:val="Normal"/>
        <w:spacing w:before="0" w:after="0"/>
        <w:ind w:left="-1080" w:firstLine="540"/>
        <w:contextualSpacing/>
        <w:jc w:val="both"/>
        <w:rPr>
          <w:bCs/>
          <w:i/>
          <w:i/>
          <w:color w:val="FF0000"/>
        </w:rPr>
      </w:pPr>
      <w:r>
        <w:rPr>
          <w:bCs/>
        </w:rPr>
        <w:t>În cursul urmăririi penale, persoana vătămată A1....a precizat că se constituie parte civilă în procesul penal, însă la termenul de judecată din data de .... a învederat că nu doreşte să se constituie parte civilă în procesul penal.</w:t>
      </w:r>
    </w:p>
    <w:p>
      <w:pPr>
        <w:pStyle w:val="Normal"/>
        <w:spacing w:before="0" w:after="0"/>
        <w:ind w:left="-1080" w:firstLine="540"/>
        <w:contextualSpacing/>
        <w:jc w:val="both"/>
        <w:rPr>
          <w:bCs/>
        </w:rPr>
      </w:pPr>
      <w:r>
        <w:rPr>
          <w:bCs/>
        </w:rPr>
        <w:t xml:space="preserve">La reţinerea situaţiei de fapt, instanţa a avut în vedere următoarele mijloace de probă, după cum urmează: </w:t>
      </w:r>
    </w:p>
    <w:p>
      <w:pPr>
        <w:pStyle w:val="Normal"/>
        <w:spacing w:before="0" w:after="0"/>
        <w:ind w:left="-1080" w:firstLine="540"/>
        <w:contextualSpacing/>
        <w:jc w:val="both"/>
        <w:rPr/>
      </w:pPr>
      <w:r>
        <w:rPr>
          <w:bCs/>
        </w:rPr>
        <w:t xml:space="preserve">Astfel, cu privire la </w:t>
      </w:r>
      <w:r>
        <w:rPr>
          <w:b/>
          <w:bCs/>
        </w:rPr>
        <w:t>infracţiunea de ameninţare prev. de art.206 alin.1 C.p., săvârşită la data de 11.07.2017</w:t>
      </w:r>
      <w:r>
        <w:rPr>
          <w:bCs/>
        </w:rPr>
        <w:t>, instanţa a avut în vedere declaraţiile persoanei vătămate A1....din faza de urmărire penală, aceasta menţionând că a divorţat de inculpat în anul 2013, obţinând ulterior 7 ordine de protecţie împotriva acestuia întrucât nu o lăsa în pace, în final obţinând în instanţă şi evacuarea acestuia de la adresa de domiciliu. A mai arătat persoana vătămată că inculpatul, aflând de hotărârea judecătorească prin care s-a dispus evacuarea sa din locuinţa situată la adresa din B...., str. ........, a venit la domiciliul ei, în data de 11.07.2017, în jurul orelor 20.00, unde a făcut scandal şi a ameninţat-o din nou cu acte de violenţă, de faţă fiind fiul lor, numitul  A2......</w:t>
      </w:r>
    </w:p>
    <w:p>
      <w:pPr>
        <w:pStyle w:val="Normal"/>
        <w:spacing w:before="0" w:after="0"/>
        <w:ind w:left="-1080" w:firstLine="540"/>
        <w:contextualSpacing/>
        <w:jc w:val="both"/>
        <w:rPr/>
      </w:pPr>
      <w:r>
        <w:rPr>
          <w:bCs/>
        </w:rPr>
        <w:t xml:space="preserve">Audiată în faza de judecată, persoana vătămată A1....a arătat că, la data de 11.07.2017, aflând de hotărârea judecătorească de evacuare a sa de la adresa din B...., str. ........, inculpatul a venit la ea acasă şi a ameninţat-o cu acte de violenţă.  </w:t>
      </w:r>
    </w:p>
    <w:p>
      <w:pPr>
        <w:pStyle w:val="Normal"/>
        <w:spacing w:before="0" w:after="0"/>
        <w:ind w:left="-1080" w:firstLine="540"/>
        <w:contextualSpacing/>
        <w:jc w:val="both"/>
        <w:rPr/>
      </w:pPr>
      <w:r>
        <w:rPr>
          <w:bCs/>
        </w:rPr>
        <w:t>Declaraţiile persoanei vătămate A1....se coroborează cu declaraţiile martorului  A2..... din procesul penal, care a arătat că, în data de 11.07.2017, în jurul orelor 20.00, tatăl său a venit la domiciliul lor şi a făcut scandal, ameninţând-o pe mama lui cu acte de violenţă. A mai arătat martorul că tatăl său fusese plecat anterior două luni în Anglia şi, aflând că fosta soţie obţinuse în instanţă evacuarea sa de la adresa din mun. B...., str. ........, a venit în data de 11.07.2017, în jurul orei 20.00, la domiciliul lor şi a ameninţat-o pe mama lui cu acte de violenţă, afirmând în acest context că-i va tăia capul după care se va omorî. Martorul a menţionat şi faptul că din 2013 până în prezent tatăl său i-a tot ameninţat şi a urmărit-o pe mama sa la locul de muncă, lovind-o oriunde o prindea, deplasându-se şi la domiciliul lor unde îi ameninţa că le va tăia capul.</w:t>
      </w:r>
    </w:p>
    <w:p>
      <w:pPr>
        <w:pStyle w:val="Normal"/>
        <w:spacing w:before="0" w:after="0"/>
        <w:ind w:left="-1080" w:firstLine="540"/>
        <w:contextualSpacing/>
        <w:jc w:val="both"/>
        <w:rPr/>
      </w:pPr>
      <w:r>
        <w:rPr>
          <w:bCs/>
        </w:rPr>
        <w:t>Audiat la urmărirea penală, inculpatul a negat săvârşirea infracţiunii de ameninţare din data de 11.07.2017, însă, în faza de judecată, a recunoscut săvârşirea acestei infracţiuni, menţionând expres că, în data de 11.07.2017, fiind emisă o hotărâre a Tribunalului B.... de evacuare a sa din imobilul din B...., str. ........, a ameninţat-o pe fosta soţie cu acte de violenţă, împrejurare în care a şi înjurat-o.</w:t>
      </w:r>
    </w:p>
    <w:p>
      <w:pPr>
        <w:pStyle w:val="Normal"/>
        <w:spacing w:before="0" w:after="0"/>
        <w:ind w:left="-1080" w:firstLine="540"/>
        <w:contextualSpacing/>
        <w:jc w:val="both"/>
        <w:rPr/>
      </w:pPr>
      <w:r>
        <w:rPr>
          <w:bCs/>
        </w:rPr>
        <w:t xml:space="preserve">Cu privire la </w:t>
      </w:r>
      <w:r>
        <w:rPr>
          <w:b/>
          <w:bCs/>
        </w:rPr>
        <w:t>infracţiunea prev. de art. 32 alin.1 din Legea nr.217/2003 Rep. cu aplicarea art.5 alin.1 C.p. din data de 08.03.2019</w:t>
      </w:r>
      <w:r>
        <w:rPr>
          <w:bCs/>
        </w:rPr>
        <w:t>, instanţa a avut în vedere declaraţiile persoanei vătămate A1....din procesul penal, aceasta arătând că, în data de 08.03.2019, în jurul orelor 21.55, fiind la domiciliul din B...., str. ........, a auzit bătăi puternice şi repetate în poartă, constatând că la poartă se afla inculpatul A....care, fiind în stare de ebrietate, bătea cu pumnii în poartă şi făcea scandal. A mai arătat persoana vătămată că a sunat la 112 întrucât inculpatul încălca ordinul de protecţie conform căruia acesta nu avea voie să se apropie la o distanţă mai mică de 300 m de ea sau domiciliul său,  de faţă fiind şi fiul său,  A2......</w:t>
      </w:r>
    </w:p>
    <w:p>
      <w:pPr>
        <w:pStyle w:val="Normal"/>
        <w:spacing w:before="0" w:after="0"/>
        <w:ind w:left="-1080" w:firstLine="540"/>
        <w:contextualSpacing/>
        <w:jc w:val="both"/>
        <w:rPr/>
      </w:pPr>
      <w:r>
        <w:rPr>
          <w:bCs/>
        </w:rPr>
        <w:t>Declaraţiile persoanei vătămate se coroborează cu declaraţiile martorului M1......., care a arătat că, în data de 08.03.2019, l-a văzut pe inculpat consumând alcool la magazinul situat la intersecţia str. .... cu str. ......,  magazinul fiind la o distanţă de aproximativ 200 m de domiciliul persoanei vătămate şi că, la aceeaşi dată, seara, a auzit cum inculpatul făcea scandal în faţa imobilului de la nr....... Audiat în faza de judecată, martorul şi-a menţinut declaraţiile date la urmărirea penală, arătând că este posibil ca inculpatul să fi făcut scandal în faţa porţii persoanei vătămate în seara zilei de 08.03.2019, dacă a declarat aşa la urmărirea penală, la momentul audierii trecând aproximativ 2 ani de la acel moment.</w:t>
      </w:r>
    </w:p>
    <w:p>
      <w:pPr>
        <w:pStyle w:val="Normal"/>
        <w:spacing w:before="0" w:after="0"/>
        <w:ind w:left="-1080" w:firstLine="540"/>
        <w:contextualSpacing/>
        <w:jc w:val="both"/>
        <w:rPr/>
      </w:pPr>
      <w:r>
        <w:rPr>
          <w:bCs/>
        </w:rPr>
        <w:t>De asemenea, declaraţiile persoanei vătămate A1....s-au coroborat şi cu declaraţiile martorului  A2..... care, audiat în timpul procesului penal, a arătat că inculpatul s-a prezentat la domiciliul persoanei vătămate de mai multe ori proferând ameninţări şi încălcând dispoziţiile ordinului de protecţie, fără a putea preciza exact ziua.</w:t>
      </w:r>
    </w:p>
    <w:p>
      <w:pPr>
        <w:pStyle w:val="Normal"/>
        <w:spacing w:before="0" w:after="0"/>
        <w:ind w:left="-1080" w:firstLine="540"/>
        <w:contextualSpacing/>
        <w:jc w:val="both"/>
        <w:rPr/>
      </w:pPr>
      <w:r>
        <w:rPr>
          <w:bCs/>
        </w:rPr>
        <w:t xml:space="preserve">Împrejurarea că la data de 08.03.2019 inculpatul A....avea obligaţia de a nu se apropia de domiciliul persoanei vătămate A1....la o distanţă mai mică de 300 m, acesta cunoscând că are această obligaţie, rezultă din înscrisurile depuse la dosar,  respectiv </w:t>
      </w:r>
      <w:r>
        <w:rPr>
          <w:bCs/>
          <w:u w:val="single"/>
        </w:rPr>
        <w:t>copia Sentinţei civile nr. ........</w:t>
      </w:r>
      <w:r>
        <w:rPr>
          <w:bCs/>
        </w:rPr>
        <w:t xml:space="preserve">a Judecătoriei   B...., hotărâre prin care s-a admis cererea de emitere a ordinului de protecţie formulată de persoana vătămată A1...., </w:t>
      </w:r>
      <w:r>
        <w:rPr>
          <w:bCs/>
          <w:u w:val="single"/>
        </w:rPr>
        <w:t>ordinul de protecţie nr....../18.10.2018 emis de Judecătoria   B....</w:t>
      </w:r>
      <w:r>
        <w:rPr>
          <w:bCs/>
        </w:rPr>
        <w:t xml:space="preserve">, conform căruia inculpatului i s-a impus, pe o durată de 6 luni, să păstreze o distanţă minimă de 300 m faţă de persoana vătămată, de locuinţa acesteia sau de locurile de muncă ale acesteia, şi </w:t>
      </w:r>
      <w:r>
        <w:rPr>
          <w:bCs/>
          <w:u w:val="single"/>
        </w:rPr>
        <w:t>procesul –verbal întocmit de lucrătorii de poliţie în data de 24.10.2018</w:t>
      </w:r>
      <w:r>
        <w:rPr>
          <w:bCs/>
        </w:rPr>
        <w:t>, care atestă că inculpatului i s-a înmânat o copie a ordinului de protecţie  nr...../18.10.2018 emis de Judecătoria   B.....</w:t>
      </w:r>
    </w:p>
    <w:p>
      <w:pPr>
        <w:pStyle w:val="Normal"/>
        <w:spacing w:before="0" w:after="0"/>
        <w:ind w:left="-1080" w:firstLine="540"/>
        <w:contextualSpacing/>
        <w:jc w:val="both"/>
        <w:rPr/>
      </w:pPr>
      <w:r>
        <w:rPr>
          <w:bCs/>
        </w:rPr>
        <w:t>Fiind audiat la urmărirea penală, inculpatul a declarat că, în ziua de 08.03.2019, in jurul orei 21.40, s-a deplasat la magazinul de pe strada ..... pentru a cumpăra alimente, ulterior rămânând in fata magazinului pentru a consuma băuturi alcoolice cu numitul M1......., cumnatul sau, fiind legitimat după aproximativ câteva minute de către organele de politie. A mai arătat inculpatul că avea cunoştinţa despre faptul ca împotriva sa a fost emis ordin de protecţie de către instanţa, dar fără a cunoaşte conţinutul acestuia. Totodată, inculpatul a declarat ca nu s-a deplasat la poarta imobilului persoanei vătămate, aceasta formulând plângeri împotriva sa în scop de răzbunare.</w:t>
      </w:r>
    </w:p>
    <w:p>
      <w:pPr>
        <w:pStyle w:val="Normal"/>
        <w:spacing w:before="0" w:after="0"/>
        <w:ind w:left="-1080" w:firstLine="540"/>
        <w:contextualSpacing/>
        <w:jc w:val="both"/>
        <w:rPr/>
      </w:pPr>
      <w:r>
        <w:rPr>
          <w:bCs/>
        </w:rPr>
        <w:t xml:space="preserve">Audiat în faza de judecată, inculpatul A....a menţionat că s-a deplasat în luna martie la domiciliul persoanei vătămate, nemaiştiind dacă era în data de 6,7 sau 8 martie, împrejurare în care i-a aruncat nişte flori peste gard. A mai arătat inculpatul că a încălcat ordinele de protecţie dar că nu mai ştie exact datele. </w:t>
      </w:r>
    </w:p>
    <w:p>
      <w:pPr>
        <w:pStyle w:val="Normal"/>
        <w:spacing w:before="0" w:after="0"/>
        <w:ind w:left="-1080" w:firstLine="540"/>
        <w:contextualSpacing/>
        <w:jc w:val="both"/>
        <w:rPr/>
      </w:pPr>
      <w:r>
        <w:rPr>
          <w:bCs/>
        </w:rPr>
        <w:t xml:space="preserve">Deşi inculpatul nu a recunoscut săvârşirea faptei prev. de art.32 alin.1 din Legea nr.217/2003 Rep. cu aplicarea art.5 alin.1 C.p., astfel cum a fost reţinută în sarcina sa, instanţa observă că probatoriul administrat în cauză atestă că inculpatul s-a deplasat în data de 08.03.2019, în jurul orelor 21.55, la domiciliul persoanei vătămate şi a făcut scandal, cunoscând că încalcă ordinul de protecţie emis de Judecătoria   B..... </w:t>
      </w:r>
    </w:p>
    <w:p>
      <w:pPr>
        <w:pStyle w:val="Normal"/>
        <w:spacing w:before="0" w:after="0"/>
        <w:ind w:left="-1080" w:firstLine="540"/>
        <w:contextualSpacing/>
        <w:jc w:val="both"/>
        <w:rPr/>
      </w:pPr>
      <w:r>
        <w:rPr>
          <w:bCs/>
        </w:rPr>
        <w:t xml:space="preserve">Cu privire la </w:t>
      </w:r>
      <w:r>
        <w:rPr>
          <w:b/>
          <w:bCs/>
        </w:rPr>
        <w:t>infracţiunea prev. de art.32 alin.1 din Legea nr.217/2003 Rep. cu aplicarea art.35 alin.1 C.p. şi art.5 alin.1 C.p.</w:t>
      </w:r>
      <w:r>
        <w:rPr>
          <w:bCs/>
        </w:rPr>
        <w:t xml:space="preserve"> </w:t>
      </w:r>
      <w:r>
        <w:rPr>
          <w:b/>
          <w:bCs/>
        </w:rPr>
        <w:t>(patru acte materiale din datele de 25.07.2019, 26.07.2019, 27.07.2019 şi 06.08.2019) şi infracţiunea de ameninţare prev. de art. 206 alin.1 C.p. (faptă din 06.08.2019)</w:t>
      </w:r>
      <w:r>
        <w:rPr>
          <w:bCs/>
        </w:rPr>
        <w:t xml:space="preserve"> instanţa a avut în vedere declaraţiile persoanei vătămate A1...., din care a rezultat următoarele aspecte relevante pentru situaţia de fapt: în data de 12.07.2019 a fost urmărită şi agresată fizic de  A....., fiind lovită cu pumnii la cap, în faţă şi la coaste; a sesizat fapta la Secţia .... Poliţie, deplasându-se şi la Spitalul .... pentru îngrijiri medicale; ulterior, s-a deplasat la INML pentru expertiza medico – legală; urmare a agresiunii a solicitat Judecătoriei B....un nou ordin de protecţie, la data de 25.07.2019 fiind emis ordinul de protecţie nr. ...../25.07.2019, potrivit căruia i se interzicea numitului  A..... ., începând cu data de 25.07.2019,  să se apropie la o distanţă mai mică de 300 m de ea şi de locuinţa sa din B...., str. ........; în seara zilei de </w:t>
      </w:r>
      <w:r>
        <w:rPr>
          <w:bCs/>
          <w:u w:val="single"/>
        </w:rPr>
        <w:t>25.07.2019</w:t>
      </w:r>
      <w:r>
        <w:rPr>
          <w:bCs/>
        </w:rPr>
        <w:t xml:space="preserve">, în jurul orei 21.00, fostul său soţ a venit la vecinul de vis-a-vis al imobilului său de domiciliu, domiciliul vecinului fiind la o distanţă de 15-20 m de locuinţa sa, respectiv la  numitul M1......., căruia inculpatul i-a spus că-i va mai face persoanei vătămate ce i-a mai făcut, auzind discuţia acestora întrucât aceştia vorbeau la poartă; discuţia acestora a durat cam 2-3 minute, neavând timp să sune la 112; ulterior, </w:t>
      </w:r>
      <w:r>
        <w:rPr>
          <w:bCs/>
          <w:u w:val="single"/>
        </w:rPr>
        <w:t>în data de 26.07.2019</w:t>
      </w:r>
      <w:r>
        <w:rPr>
          <w:bCs/>
        </w:rPr>
        <w:t xml:space="preserve">, în jurul orelor 09.30-10.00, inculpatul a venit din nou la vecinul său, M1......., cu care a discutat puţin, după care a plecat, nereuşind să sune la 112; </w:t>
      </w:r>
      <w:r>
        <w:rPr>
          <w:bCs/>
          <w:u w:val="single"/>
        </w:rPr>
        <w:t>în data de 27.07.2019</w:t>
      </w:r>
      <w:r>
        <w:rPr>
          <w:bCs/>
        </w:rPr>
        <w:t xml:space="preserve">, în jurul orelor 11.30- 12.00, inculpatul a venit din nou la M1......., a intrat în curtea acestuia, a discutat un pic cu acesta, după care a plecat; deşi inculpatul cunoştea prevederile ordinului de protecţie, acesta a venit de mai multe ori  la domiciliul vecinului M1......., situat pe str. ....., ....; </w:t>
      </w:r>
      <w:r>
        <w:rPr>
          <w:bCs/>
          <w:u w:val="single"/>
        </w:rPr>
        <w:t>în data de 06.08.2019</w:t>
      </w:r>
      <w:r>
        <w:rPr>
          <w:bCs/>
        </w:rPr>
        <w:t>, în jurul orei 10.30, se afla la Asociaţia 2.......şi discuta cu d-na avocat M2...., care a reprezentat-o în proces şi cunoştea foarte bine vocea la telefon a numitului  A.....; în timp ce era cu d-na avocat, a fost apelată de nr. de telefon .... şi, fiind sunată anterior de mai multe ori de inculpat, restricţionându-i apelurile, i-a adus la cunoştinţă avocatei că este sunată de pe alt număr şi, la recomandarea acesteia, a răspuns, auzind la telefon vocea inculpatului, împrejurare în care i-a înmânat telefonul doamnei avocat, care a purtat o discuţie cu inculpatul; d-na avocat i-a spus acestuia de mai multe ori să nu o mai sune întrucât este în vigoare un nou ordin de protecţie, ordin prin care i s-a interzis să o mai contacteze telefonic; după încheierea conversaţiei, d-na avocat i-a spus că inculpatul era în stare de ebrietate  şi că ar fi ameninţat-o, în sensul că îşi va agresa fizic fosta nevastă, cum a mai făcut.</w:t>
      </w:r>
    </w:p>
    <w:p>
      <w:pPr>
        <w:pStyle w:val="Normal"/>
        <w:spacing w:before="0" w:after="0"/>
        <w:ind w:left="-1080" w:firstLine="540"/>
        <w:contextualSpacing/>
        <w:jc w:val="both"/>
        <w:rPr/>
      </w:pPr>
      <w:r>
        <w:rPr>
          <w:bCs/>
        </w:rPr>
        <w:t>În faza de judecată, persoana vătămată a reiterat aceleaşi aspecte relatate la urmărirea penală, punctând următoarele aspecte relevante: în data de 12.07.2019, în timp ce se deplasa la al doilea loc de muncă, inculpatul a urmărit-o şi lovit-o, rupându-i 3 coaste, obţinând şi un certificat medico–legal, fapta de lovire fiind cercetată penal; s-a adresat instanţei pentru obţinerea unui nou ordin de protecţie, acesta fiind emis pe data de 25.07.2019; pe data de 06.08.2019, în timp ce se afla în biroul avocatei M2... pentru consiliere, a fost sunată de inculpat şi ameninţată; îşi aduce aminte că a fost sunată de pe un număr străin, întrucât blocase numărul de apel al inculpatului; bănuind că este sunată tot de inculpat, a rugat-o pe avocată să răspundă şi a auzit că inculpatul s-a recomandat la telefon ca fiind Z.... şi că i-ar datora o sumă de bani, ameninţând că o omoară dacă nu-i da banii; a recunoscut vocea soţului său.</w:t>
      </w:r>
    </w:p>
    <w:p>
      <w:pPr>
        <w:pStyle w:val="Normal"/>
        <w:spacing w:before="0" w:after="0"/>
        <w:ind w:left="-1080" w:firstLine="540"/>
        <w:contextualSpacing/>
        <w:jc w:val="both"/>
        <w:rPr/>
      </w:pPr>
      <w:r>
        <w:rPr>
          <w:bCs/>
        </w:rPr>
        <w:t xml:space="preserve">Declaraţiile persoanei vătămate A1....s-a coroborat cu înscrisurile depuse la dosarul cauzei, respectiv </w:t>
      </w:r>
      <w:r>
        <w:rPr>
          <w:bCs/>
          <w:u w:val="single"/>
        </w:rPr>
        <w:t>copia Sentinţei civile nr. ........Judecătoriei   B....,</w:t>
      </w:r>
      <w:r>
        <w:rPr>
          <w:bCs/>
        </w:rPr>
        <w:t xml:space="preserve"> sentinţă prin care s-a admis cererea persoanei vătămate A1....de emitere a unui ordin de protecţie pe o perioada de 6 luni, </w:t>
      </w:r>
      <w:r>
        <w:rPr>
          <w:bCs/>
          <w:u w:val="single"/>
        </w:rPr>
        <w:t>ordinul de protecţie nr. ..../25.07.2019 emis de Judecătoria   B....</w:t>
      </w:r>
      <w:r>
        <w:rPr>
          <w:bCs/>
        </w:rPr>
        <w:t xml:space="preserve">,  prin care s-a impus inculpatului  A....., pe durata ordinului de protecţie, sa păstreze o distanta minima de 300 metri fata de persoana vătămata, de domiciliul si locul de munca al acesteia, precum si orice contact cu persoana vătămată, inclusiv telefonic, prin corespondenta sau in orice alt mod cu aceasta, </w:t>
      </w:r>
      <w:r>
        <w:rPr>
          <w:bCs/>
          <w:u w:val="single"/>
        </w:rPr>
        <w:t>procesul –verbal din data de 31.07.2019</w:t>
      </w:r>
      <w:r>
        <w:rPr>
          <w:bCs/>
        </w:rPr>
        <w:t>, care atestă că organele de poliţie i-au citit la telefon inculpatului obligaţiile instituite pentru acesta prin ordinul de protecţie nr...../25.07.2019 emis de Judecătoria   B.....</w:t>
      </w:r>
    </w:p>
    <w:p>
      <w:pPr>
        <w:pStyle w:val="Normal"/>
        <w:spacing w:before="0" w:after="0"/>
        <w:ind w:left="-1080" w:firstLine="540"/>
        <w:contextualSpacing/>
        <w:jc w:val="both"/>
        <w:rPr/>
      </w:pPr>
      <w:r>
        <w:rPr>
          <w:bCs/>
        </w:rPr>
        <w:t>Declaraţiile persoanei vătămate vizând faptele din data de 06.08.2019 s-a coroborat cu declaraţiile martorei M2....., avocat in cadrul Baroului B...., care a susţinut la urmărirea penală următoarele aspecte relevante pentru situaţia de fapt: în ziua de 06.08.2019, in jurul orei 10.00, in timp ce acorda asistenta juridica, inculpatul  A..... a contactat telefonic, in mod repetat, persoana vătămata; în momentul in care a constatat ca are apelurile blocate către persoana vătămata, acesta a contactat-o pe persoana vătămată de pe un alt număr de telefon;  persoana vătămata s-a speriat când i-a recunoscut vocea, iar când a intervenit si i-a solicitat inculpatului sa nu o mai contacteze întrucât numărul nu mai aparţine persoanei vătămate, acesta a început sa aducă injurii, sa ameninţe persoana vătămata ca ii va smulge parul din cap şi o strânge de gat; după terminarea convorbirii telefonice persoana vătămata a început sa plângă.</w:t>
      </w:r>
    </w:p>
    <w:p>
      <w:pPr>
        <w:pStyle w:val="Normal"/>
        <w:spacing w:before="0" w:after="0"/>
        <w:ind w:left="-1080" w:firstLine="540"/>
        <w:contextualSpacing/>
        <w:jc w:val="both"/>
        <w:rPr/>
      </w:pPr>
      <w:r>
        <w:rPr>
          <w:bCs/>
        </w:rPr>
        <w:t>Audiată în faza de judecată, martora M2..... şi-a menţinut declaraţiile date în faza de judecată, arătând că, în data de 06.08.2019, persoana vătămată era în biroul ei pentru consiliere, cunoscând-o pe aceasta din 2013 întrucât a asistat-o la divorţ în 2013 şi ulterior, cu prilejul obţinerii unor ordine de protecţie, împrejurare în care aceasta a fost apelată de pe un număr pe care nu-l cunoştea. A mai arătat martora că persoana vătămată nu a vrut să răspundă iniţial, motivând că inculpatul o sună de pe diferite numere şi o ameninţă, însă ea a insistat să răspundă întrucât putea fi cineva de la locul de muncă al persoanei vătămate, aceasta fiind în concediu medical urmare a agresiunii inculpatului din 12.07.2019. Martora a relatat în continuare că persoana vătămată a răspuns la telefon, dar nu a vorbit, ţinând telefonul la ureche, observând cum aceasta se schimbă la faţă, începe să tremure şi-i întinde telefonul spunându-i că este inculpatul. Martora a precizat că a luat telefonul şi a vorbit cu cel care sunase, constatând că este inculpatul întrucât îi cunoştea vocea după atâţia ani, acesta spunând că este un prieten al soţului doamnei A1.... şi doreşte să vorbească cu aceasta. A mai menţionat martora că i-a spus inculpatului că nu este nicio doamnă A1.... şi că a sunat pe numărul ei de telefon, împrejurare în care inculpatul a replicat nervos „ dacă o prind, îi jumulesc părul din cap şi o strâng de gât”.</w:t>
      </w:r>
    </w:p>
    <w:p>
      <w:pPr>
        <w:pStyle w:val="Normal"/>
        <w:spacing w:before="0" w:after="0"/>
        <w:ind w:left="-1080" w:firstLine="540"/>
        <w:contextualSpacing/>
        <w:jc w:val="both"/>
        <w:rPr/>
      </w:pPr>
      <w:r>
        <w:rPr>
          <w:bCs/>
        </w:rPr>
        <w:t>Declaraţiile persoanei vătămate A1....cu privire la încălcarea ordinului de protecţie în data de 25.07.2019 se coroborează cu declaraţiile martorului  A2....., care a declarat că, in data de 25.07.2019, in jurul orei 20.30-21.00, 1-a observat pe inculpat discutând cu M1.....in dreptul imobilului de la nr .... si a susţinut ca acesta s-a mai prezentat la domiciliul persoanei vătămate, fără a putea preciza cu exactitate datele si orele.</w:t>
      </w:r>
    </w:p>
    <w:p>
      <w:pPr>
        <w:pStyle w:val="Normal"/>
        <w:spacing w:before="0" w:after="0"/>
        <w:ind w:left="-1080" w:firstLine="540"/>
        <w:contextualSpacing/>
        <w:jc w:val="both"/>
        <w:rPr/>
      </w:pPr>
      <w:r>
        <w:rPr>
          <w:bCs/>
        </w:rPr>
        <w:t>De asemenea, declaraţiile persoanei vătămate A1....vizând încălcarea ordinului de protecţie în luna iulie 2019 sunt susţinute şi de declaraţiile martorului M1......., acesta menţionând că între inculpat si persoana vătămata exista o stare conflictuala, iar acesta s-a deplasat in mod frecvent pe strada ...... A mai arătat martorul că inculpatul s-a deplasat pe str. .... chiar in luna iulie şi, in timp ce se afla la poarta imobilului său, a stat de vorba cu inculpatul, acesta comunicându-i ca o va agresa pe A1..... Martorul a relatat că inculpatul  s-a prezentat pe strada ..... şi în zilele următoare.</w:t>
      </w:r>
    </w:p>
    <w:p>
      <w:pPr>
        <w:pStyle w:val="Normal"/>
        <w:spacing w:before="0" w:after="0"/>
        <w:ind w:left="-1080" w:firstLine="540"/>
        <w:contextualSpacing/>
        <w:jc w:val="both"/>
        <w:rPr/>
      </w:pPr>
      <w:r>
        <w:rPr>
          <w:bCs/>
        </w:rPr>
        <w:t>Audiat în faza de judecată, martorul a relatat că părţile din dosar s-au cercetat, aceştia fiind vecinii lui de peste drum, şi că inculpatul mai venea pe la soţia sa şi se certa cu aceasta. A mai relatat martorul că ştie de la inculpat că persoana vătămată obţinuse nişte ordine de protecţie, însă nu mai ştie dacă inculpatul a venit la soţia sa în momentul în care existau aceste ordine de protecţie. Deşi martorul nu a mai putut menţiona expres perioada în care l-a văzut pe inculpat venind la soţia sa, este evident că memoria acestuia a fost afectată urmare a trecerii timpului, instanţa urmând să aibă în vedere declaraţiile date la urmărirea penală, apropiate cronologic de momentul faptelor inculpatului în raport cu care martorul a fost audiat.</w:t>
      </w:r>
    </w:p>
    <w:p>
      <w:pPr>
        <w:pStyle w:val="Normal"/>
        <w:spacing w:before="0" w:after="0"/>
        <w:ind w:left="-1080" w:firstLine="540"/>
        <w:contextualSpacing/>
        <w:jc w:val="both"/>
        <w:rPr/>
      </w:pPr>
      <w:r>
        <w:rPr>
          <w:bCs/>
        </w:rPr>
        <w:t>Cu ocazia audierii în faza de urmărire penală, inculpatul a negat săvârşirea faptelor si a declarat că, in data de 25.07.2019, în jurul orelor 16.00, a fost contactat telefonic pe telefonul mobil de către organele de politie si i s-a adus la cunoştinţa faptul ca s~a emis ordin de protecţie de către instanţa prin care i se interzicea sa se apropie de fosta soţie şi de domiciliul acesteia din B...., str. ......... A mai susţinut inculpatul că nu îşi mai aduce aminte daca in ziua de 25.07.2019 1-a vizitat pe M1......., dar in data de 26.07.2019, intre orele 09.30-. 10.00, se afla la munca, lucrând ca zilier, fără a putea preciza locul de munca, indicând mai multe localităţi, respectiv A...., J...., sat M.... din jud. C.....</w:t>
      </w:r>
    </w:p>
    <w:p>
      <w:pPr>
        <w:pStyle w:val="Normal"/>
        <w:spacing w:before="0" w:after="0"/>
        <w:ind w:left="-1080" w:firstLine="540"/>
        <w:contextualSpacing/>
        <w:jc w:val="both"/>
        <w:rPr/>
      </w:pPr>
      <w:r>
        <w:rPr>
          <w:bCs/>
        </w:rPr>
        <w:t xml:space="preserve">Audiat în faza de judecată cu privire la faptele din luna iulie –august 2019, inculpatul A....a arătat că, pe data de 25.07.2019, s-a deplasat la domiciliul persoanei vătămate, însă nu cunoştea la acel moment existenţa ordinului de protecţie. A mai menţionat inculpatul că nu este adevărat că a fost anunţat telefonic de către organele de poliţie în data de 25.07.2019 cu privire la emiterea ordinului de protecţie în data de 25.07.2019, faptul că s-a menţionat contrar la urmărirea penală explicându-se în contextul unor nereguli la dosar. Inculpatul a relatat că nu s-a deplasat la domiciliul persoanei vătămate în datele de 26.07.2019 şi 27.07.2019, pentru ca ulterior, cu ocazia aceleiaşi audieri, să indice că nu-şi mai aduce aminte. Inculpatul a menţionat, totodată, că este posibil să o fi ameninţat pe persoana vătămată în data de 06.08.2019 când a fost la domiciliul acesteia. </w:t>
      </w:r>
    </w:p>
    <w:p>
      <w:pPr>
        <w:pStyle w:val="Normal"/>
        <w:spacing w:before="0" w:after="0"/>
        <w:ind w:left="-1080" w:firstLine="540"/>
        <w:contextualSpacing/>
        <w:jc w:val="both"/>
        <w:rPr>
          <w:bCs/>
        </w:rPr>
      </w:pPr>
      <w:r>
        <w:rPr>
          <w:bCs/>
        </w:rPr>
        <w:t xml:space="preserve">Deşi inculpatul a negat că a fost înştiinţat telefonic de poliţişti pe data de 25.07.2019 despre emiterea ordinului de protecţie, instanţa constată că acesta a menţionat la momentul audierii ca suspect această împrejurare, semnând declaraţia de suspect. </w:t>
      </w:r>
    </w:p>
    <w:p>
      <w:pPr>
        <w:pStyle w:val="Normal"/>
        <w:spacing w:before="0" w:after="0"/>
        <w:ind w:left="-1080" w:firstLine="540"/>
        <w:contextualSpacing/>
        <w:jc w:val="both"/>
        <w:rPr/>
      </w:pPr>
      <w:r>
        <w:rPr>
          <w:bCs/>
        </w:rPr>
        <w:t xml:space="preserve">Cu privire </w:t>
      </w:r>
      <w:r>
        <w:rPr>
          <w:b/>
          <w:bCs/>
        </w:rPr>
        <w:t>la infracţiunea prev. de art.32 alin.1 din Legea nr. 217/2003 Rep.</w:t>
      </w:r>
      <w:r>
        <w:rPr>
          <w:bCs/>
        </w:rPr>
        <w:t xml:space="preserve"> </w:t>
      </w:r>
      <w:r>
        <w:rPr>
          <w:b/>
          <w:bCs/>
        </w:rPr>
        <w:t>cu aplicarea art.5 alin.1 C.p. (faptă din 18.10.2019),</w:t>
      </w:r>
      <w:r>
        <w:rPr>
          <w:bCs/>
        </w:rPr>
        <w:t xml:space="preserve"> instanţa a avut în vedere declaraţiile persoanei vătămate A1...., care a relatat că, în ziua de 18.10.2019, în jurul orei 11.50, în timp ce afla la domiciliul său din B...., str. ........, l-a auzit pe inculpat în timp ce ţipa lângă gardul casei sale, acesta încălcând dispoziţiile ordinului de protecţie emis de Judecătoria   B.... prin sentinţa civila nr .......</w:t>
      </w:r>
    </w:p>
    <w:p>
      <w:pPr>
        <w:pStyle w:val="Normal"/>
        <w:spacing w:before="0" w:after="0"/>
        <w:ind w:left="-1080" w:firstLine="540"/>
        <w:contextualSpacing/>
        <w:jc w:val="both"/>
        <w:rPr/>
      </w:pPr>
      <w:r>
        <w:rPr>
          <w:bCs/>
        </w:rPr>
        <w:t>Declaraţiile persoanei vătămate A1....se coroborează cu declaraţiile martorului  A2....., acesta relatând că, în data de 18.10.2019, în jurul orei 11.50, l-a auzit pe tatăl său în timp ce striga de la gardul casei. A mai relatat martorul că a mers la geam şi l-a filmat, aspect susţinut şi în faza de judecată, împrejurare în care a specificat că a pus la dispoziţia organelor de poliţie nişte filmări în care inculpatul este surprins la poarta imobilului cum bate la gard şi ameninţă, dar şi o înregistrare a unei convorbiri telefonice.</w:t>
      </w:r>
    </w:p>
    <w:p>
      <w:pPr>
        <w:pStyle w:val="Normal"/>
        <w:spacing w:before="0" w:after="0"/>
        <w:ind w:left="-1080" w:firstLine="540"/>
        <w:contextualSpacing/>
        <w:jc w:val="both"/>
        <w:rPr/>
      </w:pPr>
      <w:r>
        <w:rPr>
          <w:bCs/>
        </w:rPr>
        <w:t>De asemenea, declaraţiile persoanei vătămate şi declaraţiile martorului  A2..... s-au coroborat cu menţiunile procesului – verbal de vizionare a înregistrării puse la dispoziţia organelor de poliţie de către martor, înregistrare cu imagini surprinse în data de 18.10.2019, imagini în care este surprins inculpatul în faţa porţii persoanei vătămate.</w:t>
      </w:r>
    </w:p>
    <w:p>
      <w:pPr>
        <w:pStyle w:val="Normal"/>
        <w:spacing w:before="0" w:after="0"/>
        <w:ind w:left="-1080" w:firstLine="540"/>
        <w:contextualSpacing/>
        <w:jc w:val="both"/>
        <w:rPr/>
      </w:pPr>
      <w:r>
        <w:rPr>
          <w:bCs/>
        </w:rPr>
        <w:t xml:space="preserve">Instanţa a avut în vedere şi înscrisurile depuse la dosar, respectiv </w:t>
      </w:r>
      <w:r>
        <w:rPr>
          <w:bCs/>
          <w:u w:val="single"/>
        </w:rPr>
        <w:t>copia sentinţei civile  ........Judecătoria   B....,</w:t>
      </w:r>
      <w:r>
        <w:rPr>
          <w:bCs/>
        </w:rPr>
        <w:t xml:space="preserve"> prin care s-a admis cererea persoanei vătămate de emitere a unui ordin de protecţie  pe o perioada de 6 luni, </w:t>
      </w:r>
      <w:r>
        <w:rPr>
          <w:bCs/>
          <w:u w:val="single"/>
        </w:rPr>
        <w:t>ordinul de protecţie nr...../25.07.2019 emis de Judecătoria   B....</w:t>
      </w:r>
      <w:r>
        <w:rPr>
          <w:bCs/>
        </w:rPr>
        <w:t xml:space="preserve">, prin care s-a interzis inculpatului să se aproprie de persoana vătămată sau de domiciliul acesteia la o distanţă mai mică de 300 m, şi </w:t>
      </w:r>
      <w:r>
        <w:rPr>
          <w:bCs/>
          <w:u w:val="single"/>
        </w:rPr>
        <w:t>procesul –verbal din 31.07.2019</w:t>
      </w:r>
      <w:r>
        <w:rPr>
          <w:bCs/>
        </w:rPr>
        <w:t>, conform căruia organele de poliţie i-au adus la cunoştinţă inculpatului  prevederile ordinului de protecţie emis de către Judecătoria B....în data de 25.07.2019.</w:t>
      </w:r>
    </w:p>
    <w:p>
      <w:pPr>
        <w:pStyle w:val="Normal"/>
        <w:spacing w:before="0" w:after="0"/>
        <w:ind w:left="-1080" w:firstLine="540"/>
        <w:contextualSpacing/>
        <w:jc w:val="both"/>
        <w:rPr/>
      </w:pPr>
      <w:r>
        <w:rPr>
          <w:bCs/>
        </w:rPr>
        <w:t>Fiind audiat în faza de urmărire penală, inculpatul a declarat că, în ziua de 18.10.2019, in jurul orei 11.50, s-a prezentat la domiciliul persoanei vătămate din B.... str. ....., doar pentru a lua haine de schimb si medicamente, deşi cunoştea faptul ca a fost emis ordin de protecţie de către instanţa prin care i se interzicea de a se apropia la o distanta de minim 300 metri. A mai menţionat inculpatul că a observat ca este filmat de fiul sau cu telefonul mobil, recunoscându-se în imagini  in urma vizionarii acestora, precizând, totodată, ca a plecat după câteva minute întrucât nu i s-a deschis poarta.</w:t>
      </w:r>
    </w:p>
    <w:p>
      <w:pPr>
        <w:pStyle w:val="Normal"/>
        <w:spacing w:before="0" w:after="0"/>
        <w:ind w:left="-1080" w:firstLine="540"/>
        <w:contextualSpacing/>
        <w:jc w:val="both"/>
        <w:rPr>
          <w:bCs/>
        </w:rPr>
      </w:pPr>
      <w:r>
        <w:rPr>
          <w:bCs/>
        </w:rPr>
        <w:t>Audiat în faza de judecată, inculpatul a arătat că nu-şi mai aduce aminte dacă s-a dus la domiciliul persoanei vătămate în data de 18.10.2019. La ultimul termen de judecată, la momentul vizionării imaginilor în şedinţă publică, inculpatul a revenit asupra declaraţiilor din faza de urmărire penală şi a menţionat că se recunoaşte în imagini, însă aceste imagini vizează fapte pentru care deja a fost condamnat.</w:t>
      </w:r>
    </w:p>
    <w:p>
      <w:pPr>
        <w:pStyle w:val="Normal"/>
        <w:spacing w:before="0" w:after="0"/>
        <w:ind w:left="-1080" w:firstLine="540"/>
        <w:contextualSpacing/>
        <w:jc w:val="both"/>
        <w:rPr/>
      </w:pPr>
      <w:r>
        <w:rPr>
          <w:bCs/>
        </w:rPr>
        <w:t xml:space="preserve">Instanţa nu poate reţine apărările inculpatului întrucât, pe de o parte, astfel cum a rezultat din actele şi lucrările dosarului, inculpatul a fost evacuat în anul 2017 de la domiciliul din B...., str. ........, motiv pentru care nu este credibilă susţinerea acestuia vizând deplasarea la această locaţie, doi ani mai târziu, pentru a-şi lua nişte medicamente sau haine. În plus, chiar şi dacă ar fi reală o astfel de susţinere, acest lucru nu înlătură vinovăţia acestuia, inculpatul putând să obţină aceste bunuri fără deplasarea acestuia la locuinţa persoanei vătămate, în condiţiile în care cunoştea că nu poate să se apropie de locuinţa acesteia la o distanţă mai mică de 300 m. </w:t>
      </w:r>
    </w:p>
    <w:p>
      <w:pPr>
        <w:pStyle w:val="Normal"/>
        <w:spacing w:before="0" w:after="0"/>
        <w:ind w:left="-1080" w:firstLine="540"/>
        <w:contextualSpacing/>
        <w:jc w:val="both"/>
        <w:rPr/>
      </w:pPr>
      <w:r>
        <w:rPr>
          <w:bCs/>
        </w:rPr>
        <w:t>De asemenea, instanţa nu poate reţine nici susţinerile inculpatului vizând faptul că imaginile puse la dispoziţia organelor de poliţie de către martorul  A2..... nu sunt din data de 18.10.2019, ci vizează fapte pentru care a fost deja condamnat. Instanţa are în vedere probatoriul administrat în cauză cu privire la fapta din 18.10.2019, care atestă că imaginile datează din 18.10.2019, chiar inculpatul recunoscându-se în imagini la momentul audierii sale în faza de urmărire penală, fără a menţiona că imaginile sunt din altă dată. Instanţa este obligată să ţină cont de toate declaraţiile inculpatului, însă în ipoteza schimbării acestora, inculpatul trebuie să vină cu argumente temeinice, ceea ce nu este ipoteza în cauză.</w:t>
      </w:r>
    </w:p>
    <w:p>
      <w:pPr>
        <w:pStyle w:val="Normal"/>
        <w:spacing w:before="0" w:after="0"/>
        <w:ind w:left="-1080" w:firstLine="540"/>
        <w:contextualSpacing/>
        <w:jc w:val="both"/>
        <w:rPr/>
      </w:pPr>
      <w:r>
        <w:rPr>
          <w:bCs/>
        </w:rPr>
        <w:t xml:space="preserve">Cu privire la </w:t>
      </w:r>
      <w:r>
        <w:rPr>
          <w:b/>
          <w:bCs/>
        </w:rPr>
        <w:t>infracţiunea prev. de art.32 alin 1 din Legea nr.217/2003 Rep. cu aplicarea art.5 alin.1 C.p. şi infracţiunea de ameninţare prev. de art.206 alin.1 C.p. (fapte din 27.01.2020</w:t>
      </w:r>
      <w:r>
        <w:rPr>
          <w:bCs/>
        </w:rPr>
        <w:t>), instanţa a avut în vedere declaraţiile persoanei vătămate A1....din procesul penal, aceasta relatând că, în data de 27.01.2020, în jurul orei 19.40, inculpatul  A..... a contactat-o telefonic si a ameninţat-o cu moartea, creându-i o stare de temere şi încălcând dispoziţiile ordinului de protecţie nr....../22.01.2020 emis de Judecătoria B.... prin sentinţa civila din data ..... in dosarul nr ........, sentinţă prin care a fost obligat sa păstreze o distanta minima de 300 metri fata de aceasta, de locuinţa si de locul ei de munca si i s-a interzis orice contact, inclusiv telefonic, prin corespondenta sau in orice alt mod cu aceasta.</w:t>
      </w:r>
    </w:p>
    <w:p>
      <w:pPr>
        <w:pStyle w:val="Normal"/>
        <w:spacing w:before="0" w:after="0"/>
        <w:ind w:left="-1080" w:firstLine="540"/>
        <w:contextualSpacing/>
        <w:jc w:val="both"/>
        <w:rPr/>
      </w:pPr>
      <w:r>
        <w:rPr>
          <w:bCs/>
        </w:rPr>
        <w:t>Declaraţiile persoanei vătămate A1....s-au coroborat cu declaraţiile martorului  A2..... din procesul penal, care a confirmat că, la data de 27.01.2020, inculpatul a contactat-o telefonic pe mama sa, împrejurare în care a fost ameninţată cu moartea, convorbire telefonică pe care a înregistrat-o şi a pus-o la dispoziţia organelor de cercetare penală.</w:t>
      </w:r>
    </w:p>
    <w:p>
      <w:pPr>
        <w:pStyle w:val="Normal"/>
        <w:spacing w:before="0" w:after="0"/>
        <w:ind w:left="-1080" w:firstLine="540"/>
        <w:contextualSpacing/>
        <w:jc w:val="both"/>
        <w:rPr/>
      </w:pPr>
      <w:r>
        <w:rPr>
          <w:bCs/>
        </w:rPr>
        <w:t>Declaraţiile persoanei vătămate şi ale martorului s-au coroborat cu menţiunile procesului –verbal privind înregistrările efectuate in data de 27.01.2020, in jurul orei 19.40, de către martorul A2......., cu privire la apelul telefonic de la nr ..... (ce aparţine inculpatului  A.....), proces –verbal care atestă că o persoană de sex masculin adresează ameninţări cu acte de violenţă unei persoane de sex feminin.</w:t>
      </w:r>
    </w:p>
    <w:p>
      <w:pPr>
        <w:pStyle w:val="Normal"/>
        <w:spacing w:before="0" w:after="0"/>
        <w:ind w:left="-1080" w:firstLine="540"/>
        <w:contextualSpacing/>
        <w:jc w:val="both"/>
        <w:rPr/>
      </w:pPr>
      <w:r>
        <w:rPr>
          <w:bCs/>
        </w:rPr>
        <w:t xml:space="preserve">Instanţa a avut în vedere şi înscrisurile depuse la dosar, care atestă că inculpatul cunoştea la data de 27.01.2020 că este emis un ordin de protecţie, ordin prin care i se interzice acestuia orice contact cu  persoana vătămată, inclusiv telefonic, prin corespondenta sau in orice alt mod cu aceasta. Astfel, instanţa a avut în vedere </w:t>
      </w:r>
      <w:r>
        <w:rPr>
          <w:bCs/>
          <w:u w:val="single"/>
        </w:rPr>
        <w:t>sentinţa civila din data de ...., pronunţată de Judecătoria B....în dosarul nr ........</w:t>
      </w:r>
      <w:r>
        <w:rPr>
          <w:bCs/>
        </w:rPr>
        <w:t xml:space="preserve">, sentinţă prin care a admis cererea persoanei vătămate de emitere a unui ordin de protecţie pe o perioada de 6 luni, </w:t>
      </w:r>
      <w:r>
        <w:rPr>
          <w:bCs/>
          <w:u w:val="single"/>
        </w:rPr>
        <w:t>ordinul de protecţie nr...../22.01.2020 emis de Judecătoria   B....</w:t>
      </w:r>
      <w:r>
        <w:rPr>
          <w:bCs/>
        </w:rPr>
        <w:t xml:space="preserve">, prin care s-a stabilit ca inculpatul sa păstreze o distanta minima de 300 metri fata de persoana vătămata, de domiciliul acesteia, precum si interdicţia oricărui contact, inclusiv telefonic, prin corespondenta sau in orice alt mod cu aceasta, </w:t>
      </w:r>
      <w:r>
        <w:rPr>
          <w:bCs/>
          <w:u w:val="single"/>
        </w:rPr>
        <w:t>procesul-verbal încheiat la data de 27.01.2020</w:t>
      </w:r>
      <w:r>
        <w:rPr>
          <w:bCs/>
        </w:rPr>
        <w:t xml:space="preserve"> de către organele de cercetare penala din cadrul Postului de Politie I..... jud C...., care atestă că, în data de 27.01.2020, orele 09.00, i s-au adus la cunoştinţa inculpatului prevederile ordinului de protecţie emis de către Judecătoria   B.....</w:t>
      </w:r>
    </w:p>
    <w:p>
      <w:pPr>
        <w:pStyle w:val="Normal"/>
        <w:spacing w:before="0" w:after="0"/>
        <w:ind w:left="-1080" w:firstLine="540"/>
        <w:contextualSpacing/>
        <w:jc w:val="both"/>
        <w:rPr/>
      </w:pPr>
      <w:r>
        <w:rPr>
          <w:bCs/>
        </w:rPr>
        <w:t>Fiind audiat în faza de urmărire penală, inculpatul a negat săvârşirea faptelor din data de 27.01.2020. În faza de judecată, inculpatul a recunoscut că a sunat-o pe fosta soţie pe data de 27.01.2020 şi a ameninţat-o cu moartea, dar a precizat că nu cunoştea la acel moment existenţa ordinului de protecţie emis de Judecătoria B....în data de 22.01.2020.</w:t>
      </w:r>
    </w:p>
    <w:p>
      <w:pPr>
        <w:pStyle w:val="Normal"/>
        <w:spacing w:before="0" w:after="0"/>
        <w:ind w:left="-1080" w:firstLine="540"/>
        <w:contextualSpacing/>
        <w:jc w:val="both"/>
        <w:rPr/>
      </w:pPr>
      <w:r>
        <w:rPr>
          <w:bCs/>
        </w:rPr>
        <w:t xml:space="preserve">Deşi inculpatul a arătat în faza de judecată că, la data de 27.01.2020, a contactat-o telefonic pe persoana vătămată, neştiind de existenţa ordinului de protecţie emis de Judecătoria B....în data de 22.01.2020, instanţa de fond a observat că aceste susţineri nu pot fi reţinute în condiţiile în care organele de poliţie s-au deplasat la domiciliul acestuia în dimineaţa zilei de 27.01.2020, când i-au adus la cunoştinţă emiterea ordinului şi obligaţiile aferente, fiind întocmit un proces –verbal, proces –verbal pe care inculpatul l-a semnat. </w:t>
      </w:r>
    </w:p>
    <w:p>
      <w:pPr>
        <w:pStyle w:val="Normal"/>
        <w:spacing w:before="0" w:after="0"/>
        <w:ind w:left="-1080" w:firstLine="540"/>
        <w:contextualSpacing/>
        <w:jc w:val="both"/>
        <w:rPr/>
      </w:pPr>
      <w:r>
        <w:rPr>
          <w:bCs/>
        </w:rPr>
        <w:t>De asemenea, deşi inculpatul a susţinut la termenul de judecată din 04.03.2021, termen la care instanţa a procedat la ascultarea înregistrării puse la dispoziţia organelor de urmărire penală de martorul  A2....., că nu este vocea sa în înregistrarea audio, totuşi, raportat la probatoriul administrat, respectiv declaraţii persoană vătămată, declaraţii martor şi chiar declaraţia inculpatului din faza de judecată (când recunoaşte expres că a sunat-o pe persoana vătămată şi a ameninţată-o cu moartea), instanţa va înlătura această apărare.</w:t>
      </w:r>
    </w:p>
    <w:p>
      <w:pPr>
        <w:pStyle w:val="Normal"/>
        <w:spacing w:before="0" w:after="0"/>
        <w:ind w:left="-1080" w:firstLine="540"/>
        <w:contextualSpacing/>
        <w:jc w:val="both"/>
        <w:rPr/>
      </w:pPr>
      <w:r>
        <w:rPr/>
        <w:t>Raportat la probatoriul administrat, instanţa de fond a constatat că faptele reţinute în sarcina inculpatului există, constituie infracţiuni şi au fost săvârşite  de acesta, impunându-se sancţionarea sa.</w:t>
      </w:r>
    </w:p>
    <w:p>
      <w:pPr>
        <w:pStyle w:val="Normal"/>
        <w:spacing w:before="0" w:after="0"/>
        <w:ind w:left="-1080" w:firstLine="540"/>
        <w:contextualSpacing/>
        <w:jc w:val="both"/>
        <w:rPr/>
      </w:pPr>
      <w:r>
        <w:rPr/>
        <w:t>Instanţa de fond a constatat, în ceea ce priveşte dispoziţiile art.5 alin.1 C.p. vizând legea penală mai favorabilă, că în cauză, la termenul de judecată din 04.03.2021, a fost dispusă schimbarea încadrării juridice a infracţiunilor prev. de art. 32 din Legea nr.217/2003 Rep. pentru prevenirea şi combaterea violenţei în familie, reţinând în încadrarea juridică a acestora şi dispoziţiile art.5 C.p. Opinia instanţei are în vedere că de la momentul săvârşirii faptelor de către inculpat până la momentul judecării cauzei au intervenit modificări legislative vizând pedeapsa prevăzută pentru această infracţiune, modificări care au impus analizarea legii penale mai favorabile inculpatului.</w:t>
      </w:r>
    </w:p>
    <w:p>
      <w:pPr>
        <w:pStyle w:val="Normal"/>
        <w:spacing w:before="0" w:after="0"/>
        <w:ind w:left="-1080" w:firstLine="540"/>
        <w:contextualSpacing/>
        <w:jc w:val="both"/>
        <w:rPr/>
      </w:pPr>
      <w:r>
        <w:rPr/>
        <w:t xml:space="preserve">Astfel, la momentul săvârşirii infracţiunilor prev. de art. 32 din Legea nr.217/2003 pentru prevenirea şi combaterea violenţei în familie, textul art.32 din legea specială prevedea următoarele: ”Încălcarea oricăreia dintre măsurile prevăzute la art.23 alin.1 şi dispuse prin ordinul de protecţie constituie infracţiunea de nerespectare a hotărârii judecătoreşti  şi se pedepseşte cu închisoare de la o lună la un an. Împăcarea părţilor înlătură răspunderea penală.”. </w:t>
      </w:r>
    </w:p>
    <w:p>
      <w:pPr>
        <w:pStyle w:val="Normal"/>
        <w:spacing w:before="0" w:after="0"/>
        <w:ind w:left="-1080" w:firstLine="540"/>
        <w:contextualSpacing/>
        <w:jc w:val="both"/>
        <w:rPr/>
      </w:pPr>
      <w:r>
        <w:rPr/>
        <w:t>Ulterior, prin Legea nr. 174/2018 privind modificarea şi completarea Legii nr. 217/2003 pentru prevenirea şi combaterea violenţei în familie (publicată în M. Of. nr.618/18.07.2018), textul art.32 a fost modificat, acesta având următorul conţinut: „Încălcarea de către persoana împotriva căreia a fost emis ordinul de protecţie a oricăreia dintre măsurile prevăzute de art. 23 alin.1 şi 4 lit. a),b) şi dispuse prin ordinul de protecţie constituie infracţiune şi se pedepseşte cu închisoare de la o lună la un an”, fiind înlăturată posibilitatea de soluţionare amiabilă a litigiului prin împăcarea părţilor.</w:t>
      </w:r>
    </w:p>
    <w:p>
      <w:pPr>
        <w:pStyle w:val="Normal"/>
        <w:spacing w:before="0" w:after="0"/>
        <w:ind w:left="-1080" w:firstLine="540"/>
        <w:contextualSpacing/>
        <w:jc w:val="both"/>
        <w:rPr/>
      </w:pPr>
      <w:r>
        <w:rPr/>
        <w:t>Mai târziu, prin Legea nr. 183/2020 privind modificarea Legii nr. 217/2003 pentru prevenirea şi combaterea violenţei în familie ( publicată în M. Of. nr.758/19.08.2020), legiuitorul a intervenit şi a modificat pedeapsa pentru infracţiunea de nerespectare a ordinului de protecţie, pedeapsa fiind închisoarea de la 6 luni la 5 ani.</w:t>
      </w:r>
    </w:p>
    <w:p>
      <w:pPr>
        <w:pStyle w:val="Normal"/>
        <w:spacing w:before="0" w:after="0"/>
        <w:ind w:left="-1080" w:firstLine="540"/>
        <w:contextualSpacing/>
        <w:jc w:val="both"/>
        <w:rPr/>
      </w:pPr>
      <w:r>
        <w:rPr/>
        <w:t>Raportat la modificările legislative anterior menţionate, instanţa de fond a constatat că devin aplicabile dispoziţiile art.5 alin.1 C.p., potrivit cărora, în cazul în care, de la data săvârşirii faptei şi până la soluţionarea definitivă a cauzei, se succed în timp cel puţin două legi penale, se aplică legea penală mai favorabilă. În ceea ce priveşte noţiunea de lege penală mai favorabilă, la stabilirea acesteia în prezenta cauză, instanţa va avea în vedere şi Decizia nr.265/06.05.2014 a Curţii Constituţionale privind înţelesul constituţional al art.5 alin.1 C.p., publicată în Monitorul Oficial al României pe data de 20.05.2014, conform căreia “ Dispoziţiile art.5 din Codul penal sunt constituţionale în măsura în care nu permit combinarea prevederilor din legi succesive în stabilirea şi aplicarea legii penale mai favorabile”. De altfel, Înalta Curte de Casaţie şi Justiţie a achiesat la concluzia Curţii Constituţionale printr-o Decizie ulterioară dată cu titlu prealabil pentru dezlegarea unor probleme de drept.</w:t>
      </w:r>
    </w:p>
    <w:p>
      <w:pPr>
        <w:pStyle w:val="Normal"/>
        <w:spacing w:before="0" w:after="0"/>
        <w:ind w:left="-1080" w:firstLine="540"/>
        <w:contextualSpacing/>
        <w:jc w:val="both"/>
        <w:rPr/>
      </w:pPr>
      <w:r>
        <w:rPr/>
        <w:t xml:space="preserve">Astfel, pentru identificarea legii penale mai favorabile, văzând şi Decizia Curţii Constituţionale mai sus menţionată, instanţa a avut în vedere toate particularităţile cauzei deduse judecăţii, efectuând o analiză comparativă a normelor existente în cele două legi succesive, relevante pentru situaţia inculpatului - respectiv cele referitoare la condiţiile de incriminare, la condiţiile de tragere la răspundere penală, la criteriul sancţiunii principale, la situaţiile ce pot constitui circumstanţe atenuante, la cauzele de agravare sau de atenuarea răspunderii penale. </w:t>
      </w:r>
    </w:p>
    <w:p>
      <w:pPr>
        <w:pStyle w:val="Normal"/>
        <w:spacing w:before="0" w:after="0"/>
        <w:ind w:left="-1080" w:firstLine="540"/>
        <w:contextualSpacing/>
        <w:jc w:val="both"/>
        <w:rPr/>
      </w:pPr>
      <w:r>
        <w:rPr/>
        <w:t xml:space="preserve">Pe cale de consecinţă, analizând faptele  reţinute în sarcina inculpatului A....şi încadrate în dispoziţiile art.32 din Legea nr.217/2003 pentru prevenirea şi combaterea violenţei în familie (trei infracţiuni şi o infracţiune în formă continuată cu patru acte materiale),  instanţa a constatat că acestea nu au fost dezincriminate, modificările legislative vizând doar sancţiunea şi condiţiile de tragere la răspundere penală. </w:t>
      </w:r>
    </w:p>
    <w:p>
      <w:pPr>
        <w:pStyle w:val="Normal"/>
        <w:spacing w:before="0" w:after="0"/>
        <w:ind w:left="-1080" w:firstLine="540"/>
        <w:contextualSpacing/>
        <w:jc w:val="both"/>
        <w:rPr/>
      </w:pPr>
      <w:r>
        <w:rPr/>
        <w:t>Raportat la particularităţile cauzei, văzând că Legea nr.217/2003 pentru prevenirea şi combaterea violenţei în familie în vigoare la data săvârşirii faptelor de către inculpat prevedea o pedeapsă mai blândă (închisoare de la o lună la un an) dar şi posibilitatea împăcării părţilor (cauză de înlăturare a răspunderii penale), instanţa a apreciat la termenul de judecată din 04.03.2021 că legea penală mai favorabilă în ansamblu inculpatului este Legea nr.217/2003 pentru prevenirea şi combaterea violenţei în familie în forma în vigoare la data săvârşirii faptelor, motiv pentru care a şi reţinut în cauză dispoziţiile art.5 C.p.</w:t>
      </w:r>
    </w:p>
    <w:p>
      <w:pPr>
        <w:pStyle w:val="Normal"/>
        <w:spacing w:before="0" w:after="0"/>
        <w:ind w:left="-1080" w:firstLine="540"/>
        <w:contextualSpacing/>
        <w:jc w:val="both"/>
        <w:rPr/>
      </w:pPr>
      <w:r>
        <w:rPr>
          <w:b/>
        </w:rPr>
        <w:t>1) În drept, fapta inculpatului A....care, la data de 11.07.2017, a ameninţat-o cu acte de violenţă pe persoana vătămată A1...., pe motiv că împotriva acestuia a fost emisă o hotărâre de evacuare de către Tribunalul B...., întruneşte în fapt şi în drept elementele constitutive ale infracţiunii de ameninţare, faptă prev. şi ped. de art. 206 alin. 1 C.p.</w:t>
      </w:r>
    </w:p>
    <w:p>
      <w:pPr>
        <w:pStyle w:val="Normal"/>
        <w:spacing w:before="0" w:after="0"/>
        <w:ind w:left="-1080" w:firstLine="540"/>
        <w:contextualSpacing/>
        <w:jc w:val="both"/>
        <w:rPr/>
      </w:pPr>
      <w:r>
        <w:rPr/>
        <w:t>Sub aspectul laturii obiective, elementul material al infracţiunii constă în acţiunea inculpatului de a ameninţa persoanei vătămate cu acte de violenţă urmare a faptului că aceasta obţinuse în instanţă evacuarea acestuia din domiciliu.</w:t>
      </w:r>
    </w:p>
    <w:p>
      <w:pPr>
        <w:pStyle w:val="Normal"/>
        <w:spacing w:before="0" w:after="0"/>
        <w:ind w:left="-1080" w:firstLine="540"/>
        <w:contextualSpacing/>
        <w:jc w:val="both"/>
        <w:rPr/>
      </w:pPr>
      <w:r>
        <w:rPr/>
        <w:t xml:space="preserve">Acţiunea de ameninţare a inculpatului îndeplineşte cerinţele esenţiale ataşate elementului material întrucât inculpatul a ameninţat-o pe persoana vătămată cu săvârşirea în viitor a unei infracţiuni, ameninţare de natură să-i producă acesteia o stare de temere în condiţiile în care aceasta obţinuse anterior ordin de protecţie tocmai ca urmare a conduitei violente şi agresive a inculpatului. </w:t>
      </w:r>
    </w:p>
    <w:p>
      <w:pPr>
        <w:pStyle w:val="Normal"/>
        <w:spacing w:before="0" w:after="0"/>
        <w:ind w:left="-1080" w:firstLine="540"/>
        <w:contextualSpacing/>
        <w:jc w:val="both"/>
        <w:rPr/>
      </w:pPr>
      <w:r>
        <w:rPr/>
        <w:t>Urmarea imediată a faptei inculpatului constă în atingerea relaţiilor sociale referitoare la libertatea psihică a persoanei, între fapta săvârşită şi rezultatul socialmente periculos existând legătură de cauzalitate.</w:t>
      </w:r>
    </w:p>
    <w:p>
      <w:pPr>
        <w:pStyle w:val="Normal"/>
        <w:spacing w:before="0" w:after="0"/>
        <w:ind w:left="-1080" w:firstLine="540"/>
        <w:contextualSpacing/>
        <w:jc w:val="both"/>
        <w:rPr/>
      </w:pPr>
      <w:r>
        <w:rPr/>
        <w:t>Sub aspectul laturii subiective, atitudinea psihică a inculpatului faţă de faptă şi de urmările acesteia îmbracă forma vinovăţiei în modalitatea intenţiei directe, conform art. 16 alin.3 lit. a) C.p., deoarece inculpatul a prevăzut şi urmărit rezultatul faptei sale (atingerea relaţiilor sociale referitoare la libertatea psihică a persoanei).</w:t>
      </w:r>
    </w:p>
    <w:p>
      <w:pPr>
        <w:pStyle w:val="Normal"/>
        <w:spacing w:before="0" w:after="0"/>
        <w:ind w:left="-1080" w:firstLine="540"/>
        <w:contextualSpacing/>
        <w:jc w:val="both"/>
        <w:rPr/>
      </w:pPr>
      <w:r>
        <w:rPr/>
        <w:t xml:space="preserve">2) </w:t>
      </w:r>
      <w:r>
        <w:rPr>
          <w:b/>
        </w:rPr>
        <w:t>În drept</w:t>
      </w:r>
      <w:r>
        <w:rPr/>
        <w:t xml:space="preserve">, </w:t>
      </w:r>
      <w:r>
        <w:rPr>
          <w:b/>
        </w:rPr>
        <w:t>fapta inculpatului A....care,  în ziua de 08.03.2019, în jurul orelor 21.55, s-a apropiat de domiciliul persoanei vătămate A1....din B...., str. ........, la o distanta mai mica de 300 metri, deşi prin sentinţa civila din data de .... (dosar nr ........) a Judecătoriei B....a fost obligat sa păstreze o distanta minimă de 300 metri fata de aceasta si de domiciliul ei, întruneşte în fapt şi în drept elementele constitutive ale infracţiunii de nerespectare a ordinului de protecţie, prev. de art. 32 alin.1 din Legea 217/2003Rep. cu aplicarea art.5 alin.1 C.p.</w:t>
      </w:r>
    </w:p>
    <w:p>
      <w:pPr>
        <w:pStyle w:val="Normal"/>
        <w:spacing w:before="0" w:after="0"/>
        <w:ind w:left="-1080" w:firstLine="540"/>
        <w:contextualSpacing/>
        <w:jc w:val="both"/>
        <w:rPr/>
      </w:pPr>
      <w:r>
        <w:rPr/>
        <w:t>Sub aspectul laturii obiective, elementul material al infracţiunii constă în acţiunea inculpatului de a se apropia la o distanţă mai mică de 300 de metri de locuinţa persoanei vătămate A1....din mun. B...., str. ........,  încălcând, astfel, dispoziţiile ordinului de protecţie emis în data de 18.10.2018 de Judecătoria B....pe o durată de 6 luni (dosar nr ........). Legătura de cauzalitate dintre acţiunile inculpatului şi urmarea produsă rezultă din materialitatea faptei ( ex. re).</w:t>
      </w:r>
    </w:p>
    <w:p>
      <w:pPr>
        <w:pStyle w:val="Normal"/>
        <w:spacing w:before="0" w:after="0"/>
        <w:ind w:left="-1080" w:firstLine="540"/>
        <w:contextualSpacing/>
        <w:jc w:val="both"/>
        <w:rPr>
          <w:color w:val="FF0000"/>
        </w:rPr>
      </w:pPr>
      <w:r>
        <w:rPr/>
        <w:t>Sub aspectul laturii subiective, inculpatul a acţionat cu intenţie directă, conform art.16 alin.3 lit a) C.p.p. în sensul că a prevăzut şi urmărit nerespectarea ordinului de protecţie.</w:t>
      </w:r>
    </w:p>
    <w:p>
      <w:pPr>
        <w:pStyle w:val="Normal"/>
        <w:spacing w:before="0" w:after="0"/>
        <w:ind w:left="-1080" w:firstLine="540"/>
        <w:contextualSpacing/>
        <w:jc w:val="both"/>
        <w:rPr/>
      </w:pPr>
      <w:r>
        <w:rPr>
          <w:b/>
        </w:rPr>
        <w:t>3) În drept, fapta inculpatului A....care, în data de 18.10.2019, s-a apropiat de domiciliul persoanei vătămate A1....din B...., str. ........, la o distanta mai mica de 300 metri, deşi prin sentinţa civilă nr ........a Judecătoriei B....a fost obligat sa păstreze o distanta minima de 300 metri fata de aceasta sau locuinţa sa, întruneşte în fapt şi în drept elementele constitutive ale infracţiunii de nerespectare a ordinului de protecţie prev. de art. 32 alin.1 din Legea 217/2003Rep. cu aplicarea art.5 alin.1 C.p.</w:t>
      </w:r>
    </w:p>
    <w:p>
      <w:pPr>
        <w:pStyle w:val="Normal"/>
        <w:spacing w:before="0" w:after="0"/>
        <w:ind w:left="-1080" w:firstLine="540"/>
        <w:contextualSpacing/>
        <w:jc w:val="both"/>
        <w:rPr/>
      </w:pPr>
      <w:bookmarkStart w:id="1" w:name="_Hlk68085837"/>
      <w:bookmarkEnd w:id="1"/>
      <w:r>
        <w:rPr/>
        <w:t>Sub aspectul laturii obiective, elementul material al infracţiunii constă în acţiunea inculpatului de a se apropia la o distanţă mai mică de 300 de metri de domiciliul persoanei vătămate A1....din mun. B...., str. ........, încălcând, astfel, dispoziţiile ordinului de protecţie emis în data de 25.07.2019 de Judecătoria B....prin sentinţa civilă nr ........a Judecătoriei   B..... Legătura de cauzalitate dintre acţiunile inculpatului şi urmarea produsă rezultă din materialitatea faptei ( ex. re).</w:t>
      </w:r>
    </w:p>
    <w:p>
      <w:pPr>
        <w:pStyle w:val="Normal"/>
        <w:spacing w:before="0" w:after="0"/>
        <w:ind w:left="-1080" w:firstLine="540"/>
        <w:contextualSpacing/>
        <w:jc w:val="both"/>
        <w:rPr/>
      </w:pPr>
      <w:r>
        <w:rPr/>
        <w:t>Sub aspectul laturii subiective, inculpatul a acţionat cu intenţie directă, conform art.16 alin.3 lit.a) C.p.p. în sensul că a prevăzut şi urmărit nerespectarea ordinului de protecţie.</w:t>
      </w:r>
    </w:p>
    <w:p>
      <w:pPr>
        <w:pStyle w:val="Normal"/>
        <w:spacing w:before="0" w:after="0"/>
        <w:ind w:left="-1080" w:firstLine="540"/>
        <w:contextualSpacing/>
        <w:jc w:val="both"/>
        <w:rPr/>
      </w:pPr>
      <w:bookmarkStart w:id="2" w:name="_Hlk68085837"/>
      <w:bookmarkEnd w:id="2"/>
      <w:r>
        <w:rPr>
          <w:b/>
        </w:rPr>
        <w:t>4) În drept</w:t>
      </w:r>
      <w:r>
        <w:rPr/>
        <w:t xml:space="preserve">, </w:t>
      </w:r>
      <w:r>
        <w:rPr>
          <w:b/>
        </w:rPr>
        <w:t xml:space="preserve">faptele inculpatului A....care, la data de 27.01.2020, în jurul orei 19.40, a contactat-o telefonic si a ameninţat-o cu moartea pe persoana vătămată A1...., deşi </w:t>
      </w:r>
      <w:bookmarkStart w:id="3" w:name="_Hlk68085874"/>
      <w:r>
        <w:rPr>
          <w:b/>
        </w:rPr>
        <w:t>prin sentinţa civilă din data de .... (dosar nr ........) a Judecătoriei B....</w:t>
      </w:r>
      <w:bookmarkEnd w:id="3"/>
      <w:r>
        <w:rPr>
          <w:b/>
        </w:rPr>
        <w:t>a fost obligat sa păstreze o distanta minima de 300 metri fata de aceasta, de locuinţa si de locul ei de munca si i s-a interzis orice contact, inclusiv telefonic, prin corespondenta sau in orice alt mod cu aceasta, întruneşte în fapt şi în drept elementele constitutive ale infracţiunilor de nerespectare a ordinului de protecţie, prev. de art. 32 alin.1 din Legea 217/2003Rep. cu aplicarea art.5 alin.1 C.p., şi ameninţare, faptă prev. şi ped. de art. 206 alin. 1 C.p.</w:t>
      </w:r>
    </w:p>
    <w:p>
      <w:pPr>
        <w:pStyle w:val="Normal"/>
        <w:spacing w:before="0" w:after="0"/>
        <w:ind w:left="-1080" w:firstLine="540"/>
        <w:contextualSpacing/>
        <w:jc w:val="both"/>
        <w:rPr/>
      </w:pPr>
      <w:r>
        <w:rPr/>
        <w:t xml:space="preserve">Sub aspectul laturii obiective, elementul material al infracţiunii de ameninţare constă în acţiunea inculpatului de ameninţare a persoanei vătămate cu moartea. Acţiunea de ameninţare a inculpatului îndeplineşte cerinţele esenţiale ataşate elementului material întrucât inculpatul a ameninţat-o pe persoana vătămată cu săvârşirea în viitor a unei fapte de omor, ameninţare de natură să-i producă acesteia o stare de temere în condiţiile în care aceasta obţinuse anterior mai multe ordine de protecţie tocmai ca urmare a conduitei violente şi agresive a inculpatului. </w:t>
      </w:r>
    </w:p>
    <w:p>
      <w:pPr>
        <w:pStyle w:val="Normal"/>
        <w:spacing w:before="0" w:after="0"/>
        <w:ind w:left="-1080" w:firstLine="540"/>
        <w:contextualSpacing/>
        <w:jc w:val="both"/>
        <w:rPr/>
      </w:pPr>
      <w:r>
        <w:rPr/>
        <w:t>Urmarea imediată a faptei inculpatului constă în atingerea relaţiilor sociale referitoare la libertatea psihică a persoanei,  între fapta săvârşită şi rezultatul socialmente periculos existând legătură de cauzalitate.</w:t>
      </w:r>
    </w:p>
    <w:p>
      <w:pPr>
        <w:pStyle w:val="Normal"/>
        <w:spacing w:before="0" w:after="0"/>
        <w:ind w:left="-1080" w:firstLine="540"/>
        <w:contextualSpacing/>
        <w:jc w:val="both"/>
        <w:rPr/>
      </w:pPr>
      <w:r>
        <w:rPr/>
        <w:t>Sub aspectul laturii subiective, atitudinea psihică a inculpatului faţă de faptă şi de urmările acesteia îmbracă forma vinovăţiei în modalitatea intenţiei directe, conform art. 16 alin.3 lit. a) C.p., deoarece inculpatul a prevăzut şi urmărit rezultatul faptei sale (atingerea relaţiilor sociale referitoare la libertatea psihică a persoanei).</w:t>
      </w:r>
    </w:p>
    <w:p>
      <w:pPr>
        <w:pStyle w:val="Normal"/>
        <w:spacing w:before="0" w:after="0"/>
        <w:ind w:left="-1080" w:firstLine="540"/>
        <w:contextualSpacing/>
        <w:jc w:val="both"/>
        <w:rPr/>
      </w:pPr>
      <w:r>
        <w:rPr/>
        <w:t>Sub aspectul laturii obiective, elementul material al infracţiunii de nerespectare a ordinului de protecţie constă în acţiunea inculpatului de a o contacta telefonic pe persoana vătămată A1...., încălcând, astfel, dispoziţiile ordinului de protecţie emis prin sentinţa civilă din data de .... (dosar nr ........) a Judecătoriei   B..... Legătura de cauzalitate dintre acţiunile inculpatului şi urmarea produsă rezultă din materialitatea faptei ( ex. re).</w:t>
      </w:r>
    </w:p>
    <w:p>
      <w:pPr>
        <w:pStyle w:val="Normal"/>
        <w:spacing w:before="0" w:after="0"/>
        <w:ind w:left="-1080" w:firstLine="540"/>
        <w:contextualSpacing/>
        <w:jc w:val="both"/>
        <w:rPr/>
      </w:pPr>
      <w:r>
        <w:rPr/>
        <w:t>Sub aspectul laturii subiective, inculpatul a acţionat cu intenţie directă, conform art.16 alin.3 lit .a) C.p.p. în sensul că a prevăzut şi urmărit nerespectarea ordinului de protecţie.</w:t>
      </w:r>
    </w:p>
    <w:p>
      <w:pPr>
        <w:pStyle w:val="Normal"/>
        <w:spacing w:before="0" w:after="0"/>
        <w:ind w:left="-1080" w:firstLine="540"/>
        <w:contextualSpacing/>
        <w:jc w:val="both"/>
        <w:rPr/>
      </w:pPr>
      <w:r>
        <w:rPr>
          <w:b/>
        </w:rPr>
        <w:t>5) În drept</w:t>
      </w:r>
      <w:r>
        <w:rPr/>
        <w:t xml:space="preserve">, </w:t>
      </w:r>
      <w:r>
        <w:rPr>
          <w:b/>
        </w:rPr>
        <w:t>faptele inculpatului A....care, în baza aceleiaşi rezoluţii infracţionale, în zilele de 25.07.2019, 26.07.2019 si 27.07.2019, s-a apropiat de domiciliul persoanei vătămate A1....din B...., str. ........, la o distanta mai mica de 300 metri, iar in ziua de 06.08.2019 a contactat-o telefonic si ameninţat-o cu acte de violenta, deşi prin sentinţa civilă nr ........a Judecătoriei B....a fost obligat să păstreze distanţa minimă de 300 metri faţă de aceasta si de locul ei de muncă şi i s-a interzis orice contact, inclusiv telefonic, prin corespondenţă sau în orice alt mod cu aceasta, întruneşte în fapt şi în drept elementele constitutive ale infracţiunilor de nerespectare a ordinului de protecţie   în formă continuată, faptă prev. de art. 32 alin.1 din Legea 217/2003Rep. cu aplicarea art.35 alin.1 C.p. şi aplicarea art.5 alin.1 C.p., şi de ameninţare, prev. de art.206 alin.1 C.p.</w:t>
      </w:r>
    </w:p>
    <w:p>
      <w:pPr>
        <w:pStyle w:val="Normal"/>
        <w:spacing w:before="0" w:after="0"/>
        <w:ind w:left="-1080" w:firstLine="540"/>
        <w:contextualSpacing/>
        <w:jc w:val="both"/>
        <w:rPr/>
      </w:pPr>
      <w:r>
        <w:rPr/>
        <w:t>Sub aspectul laturii obiective, elementul material al infracţiunii de nerespectare a ordinului de protecţie în formă continuată constă în acţiunile inculpatului din datele de 25.07.2019, 26.07.2019 şi 27.07.2019 de a se apropia la o distanţă mai mică de 300 de metri de locuinţa persoanei vătămate, respectiv acţiunea inculpatului din 06.08.2019 de a o contacta telefonic pe persoana vătămată A1...., încălcându-se, astfel, dispoziţiile ordinului de protecţie emis prin sentinţa civilă nr ........a Judecătoriei   B..... Legătura de cauzalitate dintre acţiunile inculpatului şi urmarea produsă rezultă din materialitatea faptei ( ex. re).</w:t>
      </w:r>
    </w:p>
    <w:p>
      <w:pPr>
        <w:pStyle w:val="Normal"/>
        <w:spacing w:before="0" w:after="0"/>
        <w:ind w:left="-1080" w:firstLine="540"/>
        <w:contextualSpacing/>
        <w:jc w:val="both"/>
        <w:rPr/>
      </w:pPr>
      <w:r>
        <w:rPr/>
        <w:t>Instanţa de fond a constatat că în mod corect s-a reţinut în încadrarea juridică a faptei dispoziţiile art.35 alin.1 C.p. referitoare la forma continuată, probatoriul administrat dovedind că inculpatul, în baza aceleaşi rezoluţii infracţionale, a săvârşit la intervale scurte de timp acţiuni ce reprezintă conţinutul aceleiaşi infracţiuni, respectiv nerespectarea ordinului de protecţie.</w:t>
      </w:r>
    </w:p>
    <w:p>
      <w:pPr>
        <w:pStyle w:val="Normal"/>
        <w:spacing w:before="0" w:after="0"/>
        <w:ind w:left="-1080" w:firstLine="540"/>
        <w:contextualSpacing/>
        <w:jc w:val="both"/>
        <w:rPr/>
      </w:pPr>
      <w:r>
        <w:rPr/>
        <w:t xml:space="preserve"> </w:t>
      </w:r>
      <w:r>
        <w:rPr/>
        <w:t>Sub aspectul laturii subiective, inculpatul a acţionat cu intenţie directă, conform art.16 alin.3 lit a) C.p.p. în sensul că a prevăzut şi urmărit nerespectarea ordinului de protecţie.</w:t>
      </w:r>
    </w:p>
    <w:p>
      <w:pPr>
        <w:pStyle w:val="Normal"/>
        <w:spacing w:before="0" w:after="0"/>
        <w:ind w:left="-1080" w:firstLine="540"/>
        <w:contextualSpacing/>
        <w:jc w:val="both"/>
        <w:rPr/>
      </w:pPr>
      <w:r>
        <w:rPr/>
        <w:t xml:space="preserve">Sub aspectul laturii obiective, elementul material al infracţiunii de ameninţare din data de 06.08.2019 constă în acţiunea inculpatului de a ameninţa persoana vătămată cu acte de violenţă Acţiunea de ameninţare a inculpatului îndeplineşte cerinţele esenţiale ataşate elementului material întrucât inculpatul a ameninţat-o pe persoana vătămată cu săvârşirea în viitor a unei fapte de lovire sau alte violenţe, ameninţare de natură să-i producă acesteia o stare de temere în condiţiile în care aceasta obţinuse anterior mai multe ordine de protecţie tocmai ca urmare a conduitei violente şi agresive a inculpatului. </w:t>
      </w:r>
    </w:p>
    <w:p>
      <w:pPr>
        <w:pStyle w:val="Normal"/>
        <w:spacing w:before="0" w:after="0"/>
        <w:ind w:left="-1080" w:firstLine="540"/>
        <w:contextualSpacing/>
        <w:jc w:val="both"/>
        <w:rPr/>
      </w:pPr>
      <w:r>
        <w:rPr/>
        <w:t>Urmarea imediată a faptei inculpatului constă în  atingerea relaţiilor sociale referitoare la libertatea psihică a persoanei,  între fapta săvârşită şi rezultatul socialmente periculos existând legătură de cauzalitate.</w:t>
      </w:r>
    </w:p>
    <w:p>
      <w:pPr>
        <w:pStyle w:val="Normal"/>
        <w:spacing w:before="0" w:after="0"/>
        <w:ind w:left="-1080" w:firstLine="540"/>
        <w:contextualSpacing/>
        <w:jc w:val="both"/>
        <w:rPr/>
      </w:pPr>
      <w:r>
        <w:rPr/>
        <w:t>Sub aspectul laturii subiective, atitudinea psihică a inculpatului faţă de faptă şi de urmările acesteia îmbracă forma vinovăţiei în modalitatea intenţiei directe, conform art. 16 alin.3 lit. a) C.p., deoarece inculpatul a prevăzut şi urmărit rezultatul faptei sale (atingerea relaţiilor sociale referitoare la libertatea psihică a persoanei).</w:t>
      </w:r>
    </w:p>
    <w:p>
      <w:pPr>
        <w:pStyle w:val="Normal"/>
        <w:spacing w:before="0" w:after="0"/>
        <w:ind w:left="-1080" w:firstLine="540"/>
        <w:contextualSpacing/>
        <w:jc w:val="both"/>
        <w:rPr/>
      </w:pPr>
      <w:r>
        <w:rPr/>
        <w:t xml:space="preserve">La </w:t>
      </w:r>
      <w:r>
        <w:rPr>
          <w:b/>
          <w:i/>
        </w:rPr>
        <w:t>stabilirea cuantumului pedepselor</w:t>
      </w:r>
      <w:r>
        <w:rPr/>
        <w:t xml:space="preserve"> pentru infracţiunile săvârşite de inculpat, instanța de fond a avut în vedere criteriile generale de individualizare a pedepsei prevăzute de art. 74 C.p., respectiv gravitatea infracţiunii săvârşite şi periculozitatea infractorului, care se evaluează în funcţie de împrejurările şi modul de comitere a infracţiunii, precum şi de mijloacele folosite, natura şi gravitatea rezultatului produs ori a altor consecinţe ale infracţiunii, starea de pericol creată pentru valoarea ocrotită, motivul săvârşirii infracţiunii şi scopul urmărit, natura şi frecvenţa infracţiunilor care constituie antecedentele penale ale infractorului, conduita după săvârşirea infracţiunii şi în cursul procesului penal, nivelul de educaţie, vârsta, starea de sănătate, situaţia familială şi socială, precum și incidența circumstanțelor atenuante sau agravante.</w:t>
      </w:r>
    </w:p>
    <w:p>
      <w:pPr>
        <w:pStyle w:val="Normal"/>
        <w:spacing w:before="0" w:after="0"/>
        <w:ind w:left="-1080" w:firstLine="540"/>
        <w:contextualSpacing/>
        <w:jc w:val="both"/>
        <w:rPr/>
      </w:pPr>
      <w:r>
        <w:rPr/>
        <w:t>În acest sens, instanța a avut în vedere că infracțiunile pentru care inculpatul urmează să răspundă penal prezintă un grad mediu de pericol social, acestea fiind infracţiuni de pericol pentru care legiuitorul a prevăzut pedeapsa închisorii de la o lună la un an (infracţiunea prev. de art.32 din Legea nr. 217/2003</w:t>
      </w:r>
      <w:r>
        <w:rPr>
          <w:rFonts w:eastAsia="Batang;바탕"/>
        </w:rPr>
        <w:t xml:space="preserve"> Rep. pentru prevenirea şi combaterea violenţei în familie</w:t>
      </w:r>
      <w:r>
        <w:rPr/>
        <w:t>), respectiv pedeapsa amenzii alternativ cu închisoarea de la 3 luni la un an  (infracţiunea de ameninţare).</w:t>
      </w:r>
    </w:p>
    <w:p>
      <w:pPr>
        <w:pStyle w:val="Normal"/>
        <w:spacing w:before="0" w:after="0"/>
        <w:ind w:left="-1080" w:firstLine="540"/>
        <w:contextualSpacing/>
        <w:jc w:val="both"/>
        <w:rPr/>
      </w:pPr>
      <w:r>
        <w:rPr/>
        <w:t xml:space="preserve">Cu privire la modul de acțiune al inculpatului, instanţa de fond a reţinut în acest sens că inculpatul a încălcat în mod repetat ordinele de protecţie obţinute de persoana vătămată împotriva sa, uneori într-o perioadă scurtă de timp, împrejurare care a determinat reţinerea săvârşirii unei infracţiuni de nerespectare a ordinului de protecţie în formă continuată. De asemenea, instanţa reţine că inculpatul a ameninţat persoana vătămată de mai multe ori cu acte de violenţă sau cu moartea, în condiţiile în care anterior a săvârşit acte de violenţă împotriva persoanei vătămate, acesta fiind şi motivul pentru care s-au emis unele ordine de protecţie încălcate de inculpat. </w:t>
      </w:r>
    </w:p>
    <w:p>
      <w:pPr>
        <w:pStyle w:val="Normal"/>
        <w:spacing w:before="0" w:after="0"/>
        <w:ind w:left="-1080" w:firstLine="540"/>
        <w:contextualSpacing/>
        <w:jc w:val="both"/>
        <w:rPr/>
      </w:pPr>
      <w:r>
        <w:rPr/>
        <w:t xml:space="preserve">A mai ţinut cont de faptul că inculpatul nu este la primul conflict cu legea penală, astfel cum rezultă din fişa de cazier judiciar şi sentinţele penale ataşate la dosar, acesta fiind condamnat pentru fapte similare, fapte pentru care instanţa va constata concursul de infracţiuni. Inculpatul prezintă perseverenţa infracţională a inculpatului care, într-un interval de 3 ani, a săvârşit un număr rezonabil de infracţiuni, victimă fiind fosta soţie, actualul conflict al inculpatului cu legea penală fiind rezultatul neînţelegerilor cu fosta soţie, neînţelegeri pe care aceasta din urmă a înţeles să le rezolve corect în instanţă, fără ca inculpatul să accepte hotărârile judecătoreşti pronunţate în acest sens. </w:t>
      </w:r>
    </w:p>
    <w:p>
      <w:pPr>
        <w:pStyle w:val="Normal"/>
        <w:spacing w:before="0" w:after="0"/>
        <w:ind w:left="-1080" w:firstLine="540"/>
        <w:contextualSpacing/>
        <w:jc w:val="both"/>
        <w:rPr/>
      </w:pPr>
      <w:r>
        <w:rPr/>
        <w:t>Raportat la conduita inculpatului după săvârșirea infracțiunilor, instanța de fond a constatat că acesta ales să adopte o conduită parţial sinceră atât în cursul urmăririi penale, cât și în cursul judecății, nerecunoscând săvârşirea tuturor infracţiunilor, aspect care a determinat prelungirea de soluţionare a cauzei.</w:t>
      </w:r>
    </w:p>
    <w:p>
      <w:pPr>
        <w:pStyle w:val="Normal"/>
        <w:spacing w:before="0" w:after="0"/>
        <w:ind w:left="-1080" w:firstLine="540"/>
        <w:contextualSpacing/>
        <w:jc w:val="both"/>
        <w:rPr/>
      </w:pPr>
      <w:r>
        <w:rPr/>
        <w:t>În ceea ce privește situația personală a inculpatului, instanța de fond a reţinut nivelul său de educație -10 clase, faptul că este divorţat, fosta soţie fiind chiar persoana vătămată, dar şi faptul că nu a dovedit că avea un loc de muncă sau o ocupaţie care să-i asigure obţinerea licită a veniturilor, din probatoriul administrat rezultând că acesta ar fi lucrat ca zilier, fiind plecat la muncă în Anglia pentru o perioadă scurtă de timp.</w:t>
      </w:r>
    </w:p>
    <w:p>
      <w:pPr>
        <w:pStyle w:val="Normal"/>
        <w:spacing w:before="0" w:after="0"/>
        <w:ind w:left="-1080" w:firstLine="540"/>
        <w:contextualSpacing/>
        <w:jc w:val="both"/>
        <w:rPr>
          <w:color w:val="FF0000"/>
        </w:rPr>
      </w:pPr>
      <w:r>
        <w:rPr/>
        <w:t xml:space="preserve">Având în vedere perioada scursă de la data săvârşirii faptelor şi circumstanţele reale de săvârşire a faptelor, văzând şi data de comitere a unor fapte similare în timp, instanța de fond a considerat că se impune stabilirea unor pedepse cu închisoarea orientate spre minim (pentru faptele mai vechi), respectiv spre mediu (pentru faptele similare succesive). Cu privire la infracţiunile de ameninţare, având în vedere circumstanţele reale de săvârşire a faptelor, instanţa se va orienta spre pedeapsa închisorii, apreciind că pedeapsa amenzii penale este prea blândă. </w:t>
      </w:r>
    </w:p>
    <w:p>
      <w:pPr>
        <w:pStyle w:val="Normal"/>
        <w:spacing w:before="0" w:after="0"/>
        <w:ind w:left="-1080" w:firstLine="540"/>
        <w:contextualSpacing/>
        <w:jc w:val="both"/>
        <w:rPr/>
      </w:pPr>
      <w:r>
        <w:rPr>
          <w:rFonts w:eastAsia="Calibri"/>
        </w:rPr>
        <w:t>Raportat la menţiunile fişei de cazier judiciar coroborate cu copiile sentinţelor penale ataşate la dosar, instanţa va constata că faptele inculpatului din cauză sunt concurente cu infracţiunea pentru care inculpatul a fost condamnat la pedeapsa de 6 luni închisoare prin Sentinţa penală nr. .......a Judecătoriei   B...., definitivă prin neapelare la data de 03.12.2020, şi infracţiunile pentru care inculpatul a fost condamnat la pedepsele de 9 luni închisoare, 9 luni închisoare, respectiv 6 luni închisoare, prin Sentinţa penală nr.  .....a Judecătoriei    B...., definitivă prin Decizia Penală nr.   .../02.10.2020 a Curţii de Apel B.... – Secţia ...........</w:t>
      </w:r>
    </w:p>
    <w:p>
      <w:pPr>
        <w:pStyle w:val="Normal"/>
        <w:spacing w:before="0" w:after="0"/>
        <w:ind w:left="-1080" w:firstLine="540"/>
        <w:contextualSpacing/>
        <w:jc w:val="both"/>
        <w:rPr/>
      </w:pPr>
      <w:r>
        <w:rPr>
          <w:rFonts w:eastAsia="Calibri"/>
        </w:rPr>
        <w:t>Instanţa de fond a constatat că pedepsele aplicate inculpatului prin cele două sentinţe penale anterior menţionate au fost contopite prin  Sentinţa penală nr. .......a Judecătoriei   B...., definitivă prin neapelare la data de 03.12.2020, fiind aplicate în final pedeapsa rezultantă de 1 an şi 4 luni închisoare, pedeapsa complementară constând în interzicerea exercitării drepturilor prev. de art.66 alin.1 lit. a), b), n) şi o) C.p. pe o durată de 5  ani şi pedeapsa accesorie constând în interzicerea exercitării drepturilor prev. de art.66 alin.1 lit. a), b), n) şi o) C.p. pe durata executării pedepsei principale.</w:t>
      </w:r>
    </w:p>
    <w:p>
      <w:pPr>
        <w:pStyle w:val="Normal"/>
        <w:spacing w:before="0" w:after="0"/>
        <w:ind w:left="-1080" w:firstLine="540"/>
        <w:contextualSpacing/>
        <w:jc w:val="both"/>
        <w:rPr/>
      </w:pPr>
      <w:r>
        <w:rPr>
          <w:rFonts w:eastAsia="Calibri"/>
        </w:rPr>
        <w:t>În vederea rezolvării concursului de infracţiuni, instanţa de fond a descontipit pedeapsa rezultantă de 1 an şi 4 luni închisoare, aplicată inculpatului prin Sentinţa penală nr. .......a Judecătoriei   B...., definitivă prin neapelare la data de 03.12.2020, şi a repus în individualitatea lor pedepsele componente de 6 luni închisoare, 9 luni închisoare, 9 luni închisoare, respectiv 6 luni închisoare, precum şi pedepsele complementare şi accesorii.</w:t>
      </w:r>
    </w:p>
    <w:p>
      <w:pPr>
        <w:pStyle w:val="Normal"/>
        <w:spacing w:before="0" w:after="0"/>
        <w:ind w:left="-1080" w:firstLine="540"/>
        <w:contextualSpacing/>
        <w:jc w:val="both"/>
        <w:rPr/>
      </w:pPr>
      <w:r>
        <w:rPr>
          <w:rFonts w:eastAsia="Calibri"/>
        </w:rPr>
        <w:t xml:space="preserve">Instanţa de fond a luat act că persoana vătămată </w:t>
      </w:r>
      <w:r>
        <w:rPr>
          <w:rFonts w:eastAsia="Calibri"/>
          <w:b/>
        </w:rPr>
        <w:t>A1....</w:t>
      </w:r>
      <w:r>
        <w:rPr>
          <w:rFonts w:eastAsia="Calibri"/>
        </w:rPr>
        <w:t>nu s-a constituit parte civilă în procesul penal.</w:t>
      </w:r>
    </w:p>
    <w:p>
      <w:pPr>
        <w:pStyle w:val="Normal"/>
        <w:spacing w:before="0" w:after="0"/>
        <w:ind w:left="-1080" w:firstLine="540"/>
        <w:contextualSpacing/>
        <w:jc w:val="both"/>
        <w:rPr/>
      </w:pPr>
      <w:r>
        <w:rPr/>
        <w:t xml:space="preserve">Împotriva acestei hotărâri </w:t>
      </w:r>
      <w:r>
        <w:rPr>
          <w:b/>
          <w:i/>
        </w:rPr>
        <w:t>a formulat apel inculpatul  A....., cauza fiind înregistrată pe rolul Curţii de Apel B.... – Secţia ... la data de ..., sub nr. .... (...).</w:t>
      </w:r>
    </w:p>
    <w:p>
      <w:pPr>
        <w:pStyle w:val="Normal"/>
        <w:spacing w:before="0" w:after="0"/>
        <w:ind w:left="-1080" w:firstLine="540"/>
        <w:contextualSpacing/>
        <w:jc w:val="both"/>
        <w:rPr/>
      </w:pPr>
      <w:r>
        <w:rPr/>
        <w:t xml:space="preserve">Apelantul inculpat A....nu a motivat în scris apelul declarat, iar la termenul de judecată la care au avut loc dezbaterile, apelantul inculpat nu s-a prezentat în faţa instanţei de apel, solicitând, conform art. 364 alin. (4) C.pr.pen., judecarea cauzei în lipsă (fila 11). </w:t>
      </w:r>
    </w:p>
    <w:p>
      <w:pPr>
        <w:pStyle w:val="Normal"/>
        <w:spacing w:before="0" w:after="0"/>
        <w:ind w:left="-1080" w:firstLine="540"/>
        <w:contextualSpacing/>
        <w:jc w:val="left"/>
        <w:rPr/>
      </w:pPr>
      <w:r>
        <w:rPr/>
        <w:t xml:space="preserve">Avocatul desemnat din oficiu pentru apelantul inculpat, la termenul din ...., </w:t>
      </w:r>
      <w:r>
        <w:rPr>
          <w:rFonts w:eastAsia="Calibri"/>
        </w:rPr>
        <w:t xml:space="preserve">în temeiul art. 421 alin. (2) lit. a C.pr.pen., a solicitat admiterea apelului declarat </w:t>
      </w:r>
      <w:r>
        <w:rPr/>
        <w:t>împotriva sentinţei penale nr. ....din data de ....pronunțate de Judecătoria B...., în dosarul nr. ...., desfiinţarea hotărârii apelate şi, rejudecând, să se dispună, în principal, achitarea inculpatului, în temeiul art. 16 alin. (1) lit. c) C.pr.pen., având în vedere faptul că din întreg materialul probator nu rezultă faptele reţinute în sarcina inculpatului, iar, în subsidiar, solicită reindividualizarea pedepsei, în sensul aplicării unor pedepse orientate spre minimul prevăzut de lege, inclusiv aplicarea amenzii, întrucât pentru infracţiunea de ameninţare, prevăzută de art. 206 C.pen., este sancţionată cu pedeapsa închisorii sau amenda.</w:t>
      </w:r>
    </w:p>
    <w:p>
      <w:pPr>
        <w:pStyle w:val="Normal"/>
        <w:spacing w:before="0" w:after="0"/>
        <w:ind w:left="-1080" w:firstLine="540"/>
        <w:contextualSpacing/>
        <w:jc w:val="left"/>
        <w:rPr/>
      </w:pPr>
      <w:r>
        <w:rPr/>
        <w:t>Mai solicitat să se ţină cont de faptul că faptele reţinute în sarcina inculpatului prezintă un grad de pericol social redus, precum şi de faptul că persoana vătămată nu s-a constituit parte civilă în cauză. În situaţia în care instanţa de control judiciar va aprecia că se impune aplicarea unei pedepse cu închisoarea, solicită să se dispună suspendarea sub supraveghere a acesteia, având în vedere şi faptul că inculpatul şi-a exprimat acordul de a presta o muncă neremunerată în folosul comunităţii.</w:t>
      </w:r>
    </w:p>
    <w:p>
      <w:pPr>
        <w:pStyle w:val="Normal"/>
        <w:spacing w:before="0" w:after="0"/>
        <w:ind w:left="-1080" w:firstLine="540"/>
        <w:contextualSpacing/>
        <w:jc w:val="left"/>
        <w:rPr/>
      </w:pPr>
      <w:r>
        <w:rPr/>
        <w:t xml:space="preserve">Întrucât </w:t>
      </w:r>
      <w:r>
        <w:rPr>
          <w:i/>
          <w:u w:val="single"/>
        </w:rPr>
        <w:t>apelantul inculpat A....nu s-a prezentat în faţa instanţei de apel</w:t>
      </w:r>
      <w:r>
        <w:rPr/>
        <w:t>, solicitând judecata în lipsă, nu a fost posibilă ascultarea acestuia, conform art. 420 alin. (4) C.pr.pen.</w:t>
      </w:r>
    </w:p>
    <w:p>
      <w:pPr>
        <w:pStyle w:val="NoSpacing1"/>
        <w:spacing w:before="0" w:after="0"/>
        <w:ind w:left="-1080" w:firstLine="540"/>
        <w:contextualSpacing/>
        <w:jc w:val="both"/>
        <w:rPr>
          <w:b/>
          <w:b/>
          <w:sz w:val="24"/>
          <w:szCs w:val="24"/>
        </w:rPr>
      </w:pPr>
      <w:r>
        <w:rPr>
          <w:sz w:val="24"/>
          <w:szCs w:val="24"/>
        </w:rPr>
        <w:t xml:space="preserve">Cu ocazia judecării apelului, </w:t>
      </w:r>
      <w:r>
        <w:rPr>
          <w:i/>
          <w:sz w:val="24"/>
          <w:szCs w:val="24"/>
        </w:rPr>
        <w:t>nu</w:t>
      </w:r>
      <w:r>
        <w:rPr>
          <w:sz w:val="24"/>
          <w:szCs w:val="24"/>
        </w:rPr>
        <w:t xml:space="preserve"> au fost propuse şi administrate probe.</w:t>
      </w:r>
    </w:p>
    <w:p>
      <w:pPr>
        <w:pStyle w:val="NoSpacing1"/>
        <w:spacing w:before="0" w:after="0"/>
        <w:ind w:left="-1080" w:firstLine="540"/>
        <w:contextualSpacing/>
        <w:jc w:val="both"/>
        <w:rPr/>
      </w:pPr>
      <w:r>
        <w:rPr>
          <w:b/>
          <w:sz w:val="24"/>
          <w:szCs w:val="24"/>
        </w:rPr>
        <w:t xml:space="preserve">Analizând actele şi lucrările dosarului, în raport cu motivele anterior menţionate, precum şi din oficiu, potrivit art. 417 alin. (2) C.pr.pen., sub toate celelalte aspecte de fapt şi de drept ale cauzei, Curtea constată că </w:t>
      </w:r>
      <w:r>
        <w:rPr>
          <w:b/>
          <w:sz w:val="24"/>
          <w:szCs w:val="24"/>
          <w:u w:val="single"/>
        </w:rPr>
        <w:t>apelul declarat de inculpat</w:t>
      </w:r>
      <w:r>
        <w:rPr>
          <w:b/>
          <w:sz w:val="24"/>
          <w:szCs w:val="24"/>
        </w:rPr>
        <w:t xml:space="preserve"> este </w:t>
      </w:r>
      <w:r>
        <w:rPr>
          <w:b/>
          <w:sz w:val="24"/>
          <w:szCs w:val="24"/>
          <w:u w:val="single"/>
        </w:rPr>
        <w:t>fondat</w:t>
      </w:r>
      <w:r>
        <w:rPr>
          <w:b/>
          <w:sz w:val="24"/>
          <w:szCs w:val="24"/>
        </w:rPr>
        <w:t xml:space="preserve">, urmând a fi admis, în limitele (sub aspectul </w:t>
      </w:r>
      <w:r>
        <w:rPr>
          <w:b/>
          <w:i/>
          <w:sz w:val="24"/>
          <w:szCs w:val="24"/>
        </w:rPr>
        <w:t>pedepselor complementare</w:t>
      </w:r>
      <w:r>
        <w:rPr>
          <w:b/>
          <w:sz w:val="24"/>
          <w:szCs w:val="24"/>
        </w:rPr>
        <w:t xml:space="preserve"> şi </w:t>
      </w:r>
      <w:r>
        <w:rPr>
          <w:b/>
          <w:i/>
          <w:sz w:val="24"/>
          <w:szCs w:val="24"/>
        </w:rPr>
        <w:t>accesorii</w:t>
      </w:r>
      <w:r>
        <w:rPr>
          <w:b/>
          <w:sz w:val="24"/>
          <w:szCs w:val="24"/>
        </w:rPr>
        <w:t xml:space="preserve"> aplicate) şi pentru următoarele considerente:</w:t>
      </w:r>
    </w:p>
    <w:p>
      <w:pPr>
        <w:pStyle w:val="NoSpacing1"/>
        <w:spacing w:before="0" w:after="0"/>
        <w:ind w:left="-1080" w:firstLine="540"/>
        <w:contextualSpacing/>
        <w:jc w:val="both"/>
        <w:rPr/>
      </w:pPr>
      <w:r>
        <w:rPr>
          <w:sz w:val="24"/>
          <w:szCs w:val="24"/>
        </w:rPr>
        <w:t>Realizând propriul examen al materialului probator administrat în cauză,</w:t>
      </w:r>
      <w:r>
        <w:rPr>
          <w:i/>
          <w:sz w:val="24"/>
          <w:szCs w:val="24"/>
        </w:rPr>
        <w:t xml:space="preserve"> </w:t>
      </w:r>
      <w:r>
        <w:rPr>
          <w:sz w:val="24"/>
          <w:szCs w:val="24"/>
        </w:rPr>
        <w:t xml:space="preserve">Curtea constată că prima instanţă a reţinut în mod corect </w:t>
      </w:r>
      <w:r>
        <w:rPr>
          <w:b/>
          <w:i/>
          <w:sz w:val="24"/>
          <w:szCs w:val="24"/>
          <w:u w:val="single"/>
        </w:rPr>
        <w:t>împrejurările faptice</w:t>
      </w:r>
      <w:r>
        <w:rPr>
          <w:sz w:val="24"/>
          <w:szCs w:val="24"/>
        </w:rPr>
        <w:t>, stabilind că:</w:t>
      </w:r>
    </w:p>
    <w:p>
      <w:pPr>
        <w:pStyle w:val="Normal"/>
        <w:spacing w:before="0" w:after="0"/>
        <w:ind w:left="-1080" w:firstLine="540"/>
        <w:contextualSpacing/>
        <w:jc w:val="both"/>
        <w:rPr/>
      </w:pPr>
      <w:r>
        <w:rPr>
          <w:bCs/>
        </w:rPr>
        <w:t>La data de 11.07.2017 inculpatul A....a ameninţat-o cu acte de violenţă pe persoana vătămată A1...., pe motiv că împotriva acestuia a fost emisă o hotărâre de evacuare de către Tribunalul B....;</w:t>
      </w:r>
    </w:p>
    <w:p>
      <w:pPr>
        <w:pStyle w:val="Normal"/>
        <w:spacing w:before="0" w:after="0"/>
        <w:ind w:left="-1080" w:firstLine="540"/>
        <w:contextualSpacing/>
        <w:jc w:val="both"/>
        <w:rPr/>
      </w:pPr>
      <w:r>
        <w:rPr>
          <w:bCs/>
        </w:rPr>
        <w:t>În ziua de 08.03.2019, în jurul orelor 21:55, inculpatul A....s-a apropiat de domiciliul persoanei vătămate A1....din B...., str. ....., la o distanta mai mica de 300 metri, deşi prin sentinţa civila din data de ... (dosar nr ........) a Judecătoriei B....a fost obligat sa păstreze o distanta minima de 300 metri faţă de aceasta şi de domiciliul ei;</w:t>
      </w:r>
    </w:p>
    <w:p>
      <w:pPr>
        <w:pStyle w:val="Normal"/>
        <w:spacing w:before="0" w:after="0"/>
        <w:ind w:left="-1080" w:firstLine="540"/>
        <w:contextualSpacing/>
        <w:jc w:val="both"/>
        <w:rPr/>
      </w:pPr>
      <w:r>
        <w:rPr>
          <w:bCs/>
        </w:rPr>
        <w:t>În zilele de 25.07.2019, 26.07.2019 şi 27.07.2019 inculpatul A....s-a apropiat de domiciliul persoanei vătămate A1....din B...., str. ...., la o distanta mai mica de 300 metri, iar in ziua de 06.08.2019 a contactat-o telefonic si ameninţat-o cu acte de violenta, deşi prin sentinţa civilă nr. ........a Judecătoriei B....a fost obligat să păstreze distanţa minimă de 300 metri faţă de aceasta şi de locul ei de muncă şi i s-a interzis orice contact, inclusiv telefonic, prin corespondenţă sau în orice alt mod cu aceasta;</w:t>
      </w:r>
    </w:p>
    <w:p>
      <w:pPr>
        <w:pStyle w:val="Normal"/>
        <w:spacing w:before="0" w:after="0"/>
        <w:ind w:left="-1080" w:firstLine="540"/>
        <w:contextualSpacing/>
        <w:jc w:val="both"/>
        <w:rPr/>
      </w:pPr>
      <w:r>
        <w:rPr>
          <w:bCs/>
        </w:rPr>
        <w:t>În ziua de 18.10.2019, inculpatul A....s-a apropiat de domiciliul persoanei vătămate A1....din B...., str. ......, la o distanta mai mica de 300 metri, deşi prin sentinţa civilă nr ........a Judecătoriei B....a fost obligat sa păstreze o distanta minima de 300 metri faţă de aceasta;</w:t>
      </w:r>
    </w:p>
    <w:p>
      <w:pPr>
        <w:pStyle w:val="Normal"/>
        <w:spacing w:before="0" w:after="0"/>
        <w:ind w:left="-1080" w:firstLine="540"/>
        <w:contextualSpacing/>
        <w:jc w:val="both"/>
        <w:rPr/>
      </w:pPr>
      <w:r>
        <w:rPr>
          <w:bCs/>
        </w:rPr>
        <w:t>La data de 27.01.2020, în jurul orei 19:40, inculpatul A....a contactat-o telefonic si a ameninţat-o cu moartea pe persoana vătămată A1...., deşi prin sentinţa civilă din data de ... (dosar nr. ........) a Judecătoriei B....a fost obligat să păstreze o distanta minima de 300 metri faţă de aceasta, de locuinţa şi de locul ei de munca şi i s-a interzis orice contact, inclusiv telefonic, prin corespondenţă sau în orice alt mod cu aceasta.</w:t>
      </w:r>
    </w:p>
    <w:p>
      <w:pPr>
        <w:pStyle w:val="Normal"/>
        <w:spacing w:before="0" w:after="0"/>
        <w:ind w:left="-1080" w:firstLine="540"/>
        <w:contextualSpacing/>
        <w:jc w:val="both"/>
        <w:rPr/>
      </w:pPr>
      <w:r>
        <w:rPr>
          <w:bCs/>
        </w:rPr>
        <w:t>Apelantul inculpat  A....., prin apărătorul desemnat din oficiu, a solicitat achitarea întrucât nu sunt probe din care să rezulte că inculpatul a săvârşit faptele pentru care a fost trimis în judecată, solicitare ce nu poate fi reţinută de Curte, fiind contrazisă de materialul probator administrat în cauză.</w:t>
      </w:r>
    </w:p>
    <w:p>
      <w:pPr>
        <w:pStyle w:val="Normal"/>
        <w:spacing w:before="0" w:after="0"/>
        <w:ind w:left="-1080" w:firstLine="540"/>
        <w:contextualSpacing/>
        <w:jc w:val="both"/>
        <w:rPr/>
      </w:pPr>
      <w:r>
        <w:rPr>
          <w:bCs/>
        </w:rPr>
        <w:t xml:space="preserve">Astfel, aşa cum a reţinut şi prima instanţă, </w:t>
      </w:r>
      <w:r>
        <w:rPr>
          <w:b/>
          <w:bCs/>
        </w:rPr>
        <w:t>infracţiunea de ameninţare prev. de art.206 alin.1 C.p., săvârşită la data de 11.07.2017</w:t>
      </w:r>
      <w:r>
        <w:rPr>
          <w:bCs/>
        </w:rPr>
        <w:t>, rezultă din declaraţiile persoanei vătămate A1....coroborate cu declaraţiile martorului  A2....., dar şi din declaraţia inculpatului dată în faţa primei instanţe prin care a recunoscut săvârşirea faptei.</w:t>
      </w:r>
    </w:p>
    <w:p>
      <w:pPr>
        <w:pStyle w:val="Normal"/>
        <w:spacing w:before="0" w:after="0"/>
        <w:ind w:left="-1080" w:firstLine="540"/>
        <w:contextualSpacing/>
        <w:jc w:val="both"/>
        <w:rPr/>
      </w:pPr>
      <w:r>
        <w:rPr>
          <w:bCs/>
        </w:rPr>
        <w:t>În declaraţiile date în faza de urmărire penală şi menţinute în esenţă în faza cercetării judecătoreşti, persoana vătămată A1....a arătat că a divorţat de inculpat în anul 2013, obţinând ulterior şapte ordine de protecţie împotriva acestuia întrucât nu o lăsa în pace, în final obţinând în instanţă şi evacuarea acestuia de la adresa de domiciliu. Aflând de hotărârea judecătorească prin care s-a dispus evacuarea sa din locuinţa situată la adresa din B...., str. ........, a venit la domiciliul ei, în data de 11.07.2017, în jurul orelor 20.00, unde a făcut scandal şi a ameninţat-o din nou cu acte de violenţă, de faţă fiind fiul lor, numitul  A2......</w:t>
      </w:r>
    </w:p>
    <w:p>
      <w:pPr>
        <w:pStyle w:val="Normal"/>
        <w:spacing w:before="0" w:after="0"/>
        <w:ind w:left="-1080" w:firstLine="540"/>
        <w:contextualSpacing/>
        <w:jc w:val="both"/>
        <w:rPr/>
      </w:pPr>
      <w:r>
        <w:rPr>
          <w:bCs/>
        </w:rPr>
        <w:t>Declaraţiile persoanei vătămate A1....se coroborează cu declaraţiile martorului  A2....., în care a arătat că, în data de 11.07.2017, în jurul orelor 20.00, tatăl său a venit la domiciliul lor şi a făcut scandal, ameninţând-o pe mama lui cu acte de violenţă. Martorul a mai precizat că tatăl său fusese plecat două luni în Anglia şi, aflând că persoana vătămată obţinuse în instanţă evacuarea sa de la adresa din mun. B...., str. ........, a venit în data de 11.07.2017, în jurul orei 20.00, la domiciliul lor şi a ameninţat-o pe mama lui cu acte de violenţă, afirmând în acest context că-i va tăia capul după care se va omorî. A mai susţinut şi faptul că din 2013 până în prezent tatăl său i-a tot ameninţat şi a urmărit-o pe mama sa la locul de muncă, lovind-o oriunde o prindea, deplasându-se şi la domiciliul lor unde îi ameninţa că le va tăia capul.</w:t>
      </w:r>
    </w:p>
    <w:p>
      <w:pPr>
        <w:pStyle w:val="Normal"/>
        <w:spacing w:before="0" w:after="0"/>
        <w:ind w:left="-1080" w:firstLine="540"/>
        <w:contextualSpacing/>
        <w:jc w:val="both"/>
        <w:rPr/>
      </w:pPr>
      <w:r>
        <w:rPr>
          <w:bCs/>
        </w:rPr>
        <w:t xml:space="preserve">Cu privire la această faptă chiar inculpatul a recunoscut-o în faţa instanţei de judecată în contextul în care la urmărire penală a negat. În faţa primei instanţe, inculpatul a arătat că, în data de 11.07.2017, fiind emisă o hotărâre a Tribunalului B.... de evacuare a sa din imobilul din B...., str. ........, a ameninţat-o pe fosta soţie cu acte de violenţă, împrejurare în care a şi înjurat-o. </w:t>
      </w:r>
    </w:p>
    <w:p>
      <w:pPr>
        <w:pStyle w:val="Normal"/>
        <w:spacing w:before="0" w:after="0"/>
        <w:ind w:left="-1080" w:firstLine="540"/>
        <w:contextualSpacing/>
        <w:jc w:val="both"/>
        <w:rPr/>
      </w:pPr>
      <w:r>
        <w:rPr>
          <w:bCs/>
        </w:rPr>
        <w:t>În acest context probatoriu, susţinerea avocatului apelantului inculpat, în sensul că nu există probe din care să rezulte că inculpatul a săvârşit infracţiunea de ameninţate împotriva persoanei vătămate A1...., la data de 11.07.2017, nu poate fi reţinută de Curte ca fiind fondată.</w:t>
      </w:r>
    </w:p>
    <w:p>
      <w:pPr>
        <w:pStyle w:val="Normal"/>
        <w:spacing w:before="0" w:after="0"/>
        <w:ind w:left="-1080" w:firstLine="540"/>
        <w:contextualSpacing/>
        <w:jc w:val="both"/>
        <w:rPr/>
      </w:pPr>
      <w:r>
        <w:rPr>
          <w:b/>
          <w:bCs/>
        </w:rPr>
        <w:t>Infracţiunea de nerespectare a ordinului de protecţie prev. de art. 32 alin. (1) din Legea nr.217/2003 rep. din data de 08.03.2019</w:t>
      </w:r>
      <w:r>
        <w:rPr>
          <w:bCs/>
        </w:rPr>
        <w:t>, rezultă din coroborarea declaraţiilor persoanei vătămate A1....cu declaraţiile martorilor M1.....şi  A2....., dar şi cu copia ordinului de protecţie nr. .../18.10.2018 emis în baza sentinţei civile pronunţate în data de ... a Judecătoriei   B.....</w:t>
      </w:r>
    </w:p>
    <w:p>
      <w:pPr>
        <w:pStyle w:val="Normal"/>
        <w:spacing w:before="0" w:after="0"/>
        <w:ind w:left="-1080" w:firstLine="540"/>
        <w:contextualSpacing/>
        <w:jc w:val="both"/>
        <w:rPr/>
      </w:pPr>
      <w:r>
        <w:rPr>
          <w:bCs/>
        </w:rPr>
        <w:t>Astfel, persoana vătămată A1...., în declaraţiile date atât în faza de urmărire penală, cât şi în faza cercetării judecătoreşti în primă instanţă, a arătat că, în data de 08.03.2019, în jurul orelor 21:55, fiind la domiciliul din B...., str. ........, a auzit bătăi puternice şi repetate în poartă, constatând că la poartă se afla inculpatul A....care, fiind în stare de ebrietate, bătea cu pumnii în poartă şi făcea scandal. Persoana vătămată a sunat la 112 întrucât inculpatul încălca ordinul de protecţie conform căruia nu avea voie să se apropie la o distanţă mai mică de 300 m de ea sau domiciliul său, de faţă fiind şi fiul său,  A2......</w:t>
      </w:r>
    </w:p>
    <w:p>
      <w:pPr>
        <w:pStyle w:val="Normal"/>
        <w:spacing w:before="0" w:after="0"/>
        <w:ind w:left="-1080" w:firstLine="540"/>
        <w:contextualSpacing/>
        <w:jc w:val="both"/>
        <w:rPr/>
      </w:pPr>
      <w:r>
        <w:rPr>
          <w:bCs/>
        </w:rPr>
        <w:t xml:space="preserve">Declaraţiile persoanei vătămate se coroborează cu declaraţiile martorului M1......., care a arătat că, în data de 08.03.2019, l-a văzut pe inculpat consumând alcool la magazinul situat la intersecţia str. ... cu str. ...., magazinul fiind la o distanţă de aproximativ 200 m de domiciliul persoanei vătămate şi că, la aceeaşi dată, seara, a auzit cum inculpatul făcea scandal în faţa imobilului de la nr...... </w:t>
      </w:r>
    </w:p>
    <w:p>
      <w:pPr>
        <w:pStyle w:val="Normal"/>
        <w:spacing w:before="0" w:after="0"/>
        <w:ind w:left="-1080" w:firstLine="540"/>
        <w:contextualSpacing/>
        <w:jc w:val="both"/>
        <w:rPr/>
      </w:pPr>
      <w:r>
        <w:rPr>
          <w:bCs/>
        </w:rPr>
        <w:t>Declaraţiile persoanei vătămate A1....se coroborează şi cu declaraţiile martorului  A2....., în care a arătat că inculpatul s-a prezentat la domiciliul persoanei vătămate de mai multe ori proferând ameninţări şi încălcând dispoziţiile ordinului de protecţie, fără a putea preciza exact ziua.</w:t>
      </w:r>
    </w:p>
    <w:p>
      <w:pPr>
        <w:pStyle w:val="Normal"/>
        <w:spacing w:before="0" w:after="0"/>
        <w:ind w:left="-1080" w:firstLine="540"/>
        <w:contextualSpacing/>
        <w:jc w:val="both"/>
        <w:rPr/>
      </w:pPr>
      <w:r>
        <w:rPr>
          <w:bCs/>
        </w:rPr>
        <w:t>Împrejurarea că la data de 08.03.2019 inculpatul A....avea obligaţia de a nu se apropia de domiciliul persoanei vătămate A1....la o distanţă mai mică de 300 m, acesta cunoscând că are această obligaţie, rezultă din înscrisurile depuse la dosar, respectiv copia ordinului de protecţie nr.,,,,,,,18.10.2018 emis de Judecătoria   B...., conform căruia inculpatului i s-a impus, pe o durată de 6 luni, să păstreze o distanţă minimă de 300 m faţă de persoana vătămată, de locuinţa acesteia sau de locurile de muncă ale acesteia, şi procesul –verbal întocmit de lucrătorii de poliţie în data de 24.10.2018, care atestă că inculpatului i s-a înmânat o copie a ordinului de protecţie nr...../18.10.2018 emis de Judecătoria   B.....</w:t>
      </w:r>
    </w:p>
    <w:p>
      <w:pPr>
        <w:pStyle w:val="Normal"/>
        <w:spacing w:before="0" w:after="0"/>
        <w:ind w:left="-1080" w:firstLine="540"/>
        <w:contextualSpacing/>
        <w:jc w:val="both"/>
        <w:rPr/>
      </w:pPr>
      <w:r>
        <w:rPr>
          <w:bCs/>
        </w:rPr>
        <w:t>Inculpatul  A....., în faza urmăririi penale, a arătat că, în ziua de 08.03.2019, in jurul orei 21:40, s-a deplasat la magazinul de pe strada .... pentru a cumpăra alimente, ulterior rămânând in fata magazinului pentru a consuma băuturi alcoolice cu numitul M1......., cumnatul său, fiind legitimat după aproximativ câteva minute de către organele de politie. Avea cunoştinţa despre faptul că împotriva sa a fost emis ordin de protecţie de către instanţă, dar fără a cunoaşte conţinutul acestuia şi totodată, a arătat că nu s-a deplasat la poarta imobilului persoanei vătămate, aceasta formulând plângeri împotriva sa în scop de răzbunare.</w:t>
      </w:r>
    </w:p>
    <w:p>
      <w:pPr>
        <w:pStyle w:val="Normal"/>
        <w:spacing w:before="0" w:after="0"/>
        <w:ind w:left="-1080" w:firstLine="540"/>
        <w:contextualSpacing/>
        <w:jc w:val="both"/>
        <w:rPr/>
      </w:pPr>
      <w:r>
        <w:rPr>
          <w:bCs/>
        </w:rPr>
        <w:t xml:space="preserve">În faza de judecată, inculpatul A....a precizat că s-a deplasat în luna martie la domiciliul persoanei vătămate, nemaiştiind dacă era în data de 6, 7 sau 8 martie, împrejurare în care i-a aruncat nişte flori peste gard. A încălcat ordinele de protecţie dar nu mai ştie exact datele. </w:t>
      </w:r>
    </w:p>
    <w:p>
      <w:pPr>
        <w:pStyle w:val="Normal"/>
        <w:spacing w:before="0" w:after="0"/>
        <w:ind w:left="-1080" w:firstLine="540"/>
        <w:contextualSpacing/>
        <w:jc w:val="both"/>
        <w:rPr/>
      </w:pPr>
      <w:r>
        <w:rPr>
          <w:bCs/>
        </w:rPr>
        <w:t>Deşi inculpatul nu a recunoscut săvârşirea faptei de nerespectare a ordinului de protecţie, Curtea constată că probatoriul administrat în cauză conduce, fără putinţă de tăgadă, la concluzia că inculpatul s-a deplasat în data de 08.03.2019, în jurul orelor 21:55, la domiciliul persoanei vătămate şi a făcut scandal, cunoscând că încalcă ordinul de protecţie emis de Judecătoria   B...., atât timp cât s-a făcut dovada că inculpatului i-a fost înmânată o copie a ordinului de protecţie nr. ...../18.10.2018 emis de Judecătoria   B.....</w:t>
      </w:r>
    </w:p>
    <w:p>
      <w:pPr>
        <w:pStyle w:val="Normal"/>
        <w:spacing w:before="0" w:after="0"/>
        <w:ind w:left="-1080" w:firstLine="540"/>
        <w:contextualSpacing/>
        <w:jc w:val="both"/>
        <w:rPr>
          <w:bCs/>
        </w:rPr>
      </w:pPr>
      <w:r>
        <w:rPr>
          <w:bCs/>
        </w:rPr>
        <w:t>În concluzie, nici cu privire la această faptă nu poate fi reţinută solicitarea avocatului desemnat din oficiu pentru apelantul inculpat de achitare a acestuia întrucât nu există probe din care să rezulte că inculpatul a săvârşit această faptă.</w:t>
      </w:r>
    </w:p>
    <w:p>
      <w:pPr>
        <w:pStyle w:val="Normal"/>
        <w:spacing w:before="0" w:after="0"/>
        <w:ind w:left="-1080" w:firstLine="540"/>
        <w:contextualSpacing/>
        <w:jc w:val="both"/>
        <w:rPr/>
      </w:pPr>
      <w:r>
        <w:rPr>
          <w:b/>
          <w:bCs/>
        </w:rPr>
        <w:t>Infracţiunea de nerespectare a ordinului de protecţie în formă continuată, prev. de art. 32 alin. (1) din Legea nr. 217/2003 rep. cu aplicarea art. 35 alin. (1) C.pen. (patru acte materiale săvârşite în datele de 25.07.2019, 26.07.2019, 27.07.2019 şi 06.08.2019) şi infracţiunea de ameninţare, prev. de art. 206 alin. (1) C.pen. (faptă din 06.08.2019)</w:t>
      </w:r>
      <w:r>
        <w:rPr>
          <w:bCs/>
        </w:rPr>
        <w:t xml:space="preserve"> rezultă din coroborarea declaraţiilor persoanei vătămate A1....cu declaraţiile martorilor M1.......,  A2..... şi M2....., dar şi cu copia Sentinţei civile nr. ........a Judecătoriei   B.....</w:t>
      </w:r>
    </w:p>
    <w:p>
      <w:pPr>
        <w:pStyle w:val="Normal"/>
        <w:spacing w:before="0" w:after="0"/>
        <w:ind w:left="-1080" w:firstLine="540"/>
        <w:contextualSpacing/>
        <w:jc w:val="both"/>
        <w:rPr/>
      </w:pPr>
      <w:r>
        <w:rPr>
          <w:bCs/>
        </w:rPr>
        <w:t xml:space="preserve">Astfel, persoana vătămată A1...., în declaraţiile date în faza de urmărire penală şi menţinute în esenţă în faza cercetării judecătoreşti, a arătat că în data de 12.07.2019 a fost urmărită şi agresată fizic de  A....., fiind lovită cu pumnii în cap, în faţă şi la coaste; a sesizat fapta la Secţia ... Poliţie, deplasându-se şi la Spitalul .... pentru îngrijiri medicale; ulterior, s-a deplasat la INML pentru expertiza medico – legală; urmarea agresiunii a solicitat Judecătoriei B....un nou ordin de protecţie, la data de 25.07.2019 fiind emis ordinul de protecţie nr. .../25.07.2019, potrivit căruia i se interzicea numitului  A....., începând cu data de 25.07.2019, să se apropie la o distanţă mai mică de 300 m de ea şi de locuinţa sa din B...., str. ........; în seara zilei de </w:t>
      </w:r>
      <w:r>
        <w:rPr>
          <w:bCs/>
          <w:u w:val="single"/>
        </w:rPr>
        <w:t>25.07.2019</w:t>
      </w:r>
      <w:r>
        <w:rPr>
          <w:bCs/>
        </w:rPr>
        <w:t xml:space="preserve">, în jurul orei 21:00, fostul său soţ a venit la vecinul de vis-a-vis al imobilului său de domiciliu, domiciliul vecinului fiind la o distanţă de 15-20 m de locuinţa sa, respectiv la numitul M1......., căruia inculpatul i-a spus că-i va mai face persoanei vătămate ce i-a mai făcut, auzind discuţia acestora întrucât vorbeau la poartă; discuţia acestora a durat cam 2-3 minute, neavând timp să sune la 112; ulterior, </w:t>
      </w:r>
      <w:r>
        <w:rPr>
          <w:bCs/>
          <w:u w:val="single"/>
        </w:rPr>
        <w:t>în data de 26.07.2019</w:t>
      </w:r>
      <w:r>
        <w:rPr>
          <w:bCs/>
        </w:rPr>
        <w:t xml:space="preserve">, în jurul orelor 09:30-10:00, inculpatul a venit din nou la vecinul său, M1......., cu care a discutat puţin, după care a plecat, nereuşind să sune la 112; </w:t>
      </w:r>
      <w:r>
        <w:rPr>
          <w:bCs/>
          <w:u w:val="single"/>
        </w:rPr>
        <w:t>în data de 27.07.2019</w:t>
      </w:r>
      <w:r>
        <w:rPr>
          <w:bCs/>
        </w:rPr>
        <w:t xml:space="preserve">, în jurul orelor 11:30 – 12:00, inculpatul a venit din nou la M1......., a intrat în curtea acestuia, a discutat un pic cu acesta, după care a plecat; deşi inculpatul cunoştea prevederile ordinului de protecţie, acesta a venit de mai multe ori la domiciliul vecinului M1......., situat pe str. ......; </w:t>
      </w:r>
      <w:r>
        <w:rPr>
          <w:bCs/>
          <w:u w:val="single"/>
        </w:rPr>
        <w:t>în data de 06.08.2019</w:t>
      </w:r>
      <w:r>
        <w:rPr>
          <w:bCs/>
        </w:rPr>
        <w:t>, în jurul orei 10:30, se afla la Asociaţia 2.......şi discuta cu d-na avocat M2....., care a reprezentat-o în proces şi cunoştea foarte bine vocea la telefon a numitului  A.....; în timp ce era cu d-na avocat, a fost apelată de nr. de telefon .... şi, fiind sunată anterior de mai multe ori de inculpat, restricţionându-i apelurile, i-a adus la cunoştinţă avocatei că este sunată de pe alt număr şi, la recomandarea acesteia, a răspuns, auzind la telefon vocea inculpatului, împrejurare în care i-a înmânat telefonul doamnei avocat, care a purtat o discuţie cu inculpatul; d-na avocat i-a spus acestuia de mai multe ori să nu o mai sune întrucât este în vigoare un nou ordin de protecţie, ordin prin care i s-a interzis să o mai contacteze telefonic; după încheierea conversaţiei, d-na avocat i-a spus că inculpatul era în stare de ebrietate şi că ar fi ameninţat-o, în sensul că îşi va agresa fizic fosta nevastă, cum a mai făcut.</w:t>
      </w:r>
    </w:p>
    <w:p>
      <w:pPr>
        <w:pStyle w:val="Normal"/>
        <w:spacing w:before="0" w:after="0"/>
        <w:ind w:left="-1080" w:firstLine="540"/>
        <w:contextualSpacing/>
        <w:jc w:val="both"/>
        <w:rPr/>
      </w:pPr>
      <w:r>
        <w:rPr>
          <w:bCs/>
        </w:rPr>
        <w:t>Declaraţiile persoanei vătămate A1....cu privire la încălcarea ordinului de protecţie în luna iulie se coroborează cu declaraţiile martorului  A2....., care a arătat că, in data de 25.07.2019, in jurul orei 20:30-21:00, 1-a observat pe inculpat discutând cu M1.....in dreptul imobilului de la nr 78 si a susţinut ca acesta s-a mai prezentat la domiciliul persoanei vătămate, fără a putea preciza cu exactitate datele si orele, dar şi cu declaraţiile martorului M1......., acesta menţionând că între inculpat si persoana vătămata există o stare conflictuală, iar acesta s-a deplasat in mod frecvent pe strada ...., chiar în luna iulie şi, în timp ce se afla la poarta imobilului său, a stat de vorba cu inculpatul, acesta comunicându-i ca o va agresa pe A1...., precizând că inculpatul s-a prezentat pe strada .... şi în zilele următoare.</w:t>
      </w:r>
    </w:p>
    <w:p>
      <w:pPr>
        <w:pStyle w:val="Normal"/>
        <w:spacing w:before="0" w:after="0"/>
        <w:ind w:left="-1080" w:firstLine="540"/>
        <w:contextualSpacing/>
        <w:jc w:val="both"/>
        <w:rPr/>
      </w:pPr>
      <w:r>
        <w:rPr>
          <w:bCs/>
        </w:rPr>
        <w:t>Declaraţiile persoanei vătămate vizând faptele din data de 06.08.2019 se coroborează cu declaraţiile martorei M2....., avocat în cadrul Baroului B...., care a susţinut la urmărirea penală că în ziua de 06.08.2019, in jurul orei 10.00, in timp ce acorda asistenta juridica, inculpatul  A..... a contactat telefonic, in mod repetat, persoana vătămata; în momentul în care a constatat că are apelurile blocate către persoana vătămată, acesta a contactat-o de pe un alt număr de telefon, persoana vătămata s-a speriat când i-a recunoscut vocea, iar când a intervenit si i-a solicitat inculpatului sa nu o mai contacteze întrucât numărul nu mai aparţine persoanei vătămate, acesta a început sa aducă injurii, sa ameninţe persoana vătămata ca îi va smulge părul din cap şi o strânge de gat, iar după terminarea convorbirii telefonice persoana vătămata a început sa plângă.</w:t>
      </w:r>
    </w:p>
    <w:p>
      <w:pPr>
        <w:pStyle w:val="Normal"/>
        <w:spacing w:before="0" w:after="0"/>
        <w:ind w:left="-1080" w:firstLine="540"/>
        <w:contextualSpacing/>
        <w:jc w:val="both"/>
        <w:rPr/>
      </w:pPr>
      <w:r>
        <w:rPr>
          <w:bCs/>
        </w:rPr>
        <w:t>Audiată în faza de judecată, martora M2..... şi-a menţinut declaraţiile date la urmărirea penală, arătând că, în data de 06.08.2019, persoana vătămată era în biroul ei pentru consiliere, cunoscând-o pe aceasta din 2013 întrucât a asistat-o la divorţ în 2013 şi ulterior, cu prilejul obţinerii unor ordine de protecţie, împrejurare în care aceasta a fost apelată de pe un număr pe care nu-l cunoştea. Nu a vrut să răspundă iniţial, motivând că inculpatul o sună de pe diferite numere şi o ameninţă, însă ea a insistat să răspundă întrucât putea fi cineva de la locul de muncă al persoanei vătămate, aceasta fiind în concediu medical urmarea agresiunii inculpatului din data de 12.07.2019. Persoana vătămată a răspuns la telefon, dar nu a vorbit, ţinând telefonul la ureche, observând cum aceasta se schimbă la faţă, începe să tremure şi-i întinde telefonul spunându-i că este inculpatul. A luat telefonul şi a vorbit cu cel care sunase, constatând că este inculpatul întrucât îi cunoştea vocea după atâţia ani, acesta spunând că este un prieten al soţului doamnei A1...... şi doreşte să vorbească cu aceasta. A mai menţionat martora că i-a spus inculpatului că nu este nicio doamnă A1..... şi că a sunat pe numărul ei de telefon, împrejurare în care inculpatul a replicat nervos „dacă o prind, îi jumulesc părul din cap şi o strâng de gât”.</w:t>
      </w:r>
    </w:p>
    <w:p>
      <w:pPr>
        <w:pStyle w:val="Normal"/>
        <w:spacing w:before="0" w:after="0"/>
        <w:ind w:left="-1080" w:firstLine="540"/>
        <w:contextualSpacing/>
        <w:jc w:val="both"/>
        <w:rPr/>
      </w:pPr>
      <w:r>
        <w:rPr>
          <w:bCs/>
        </w:rPr>
        <w:t>Declaraţiile persoanei vătămate A1....se coroborează şi cu înscrisurile depuse la dosarul cauzei, respectiv copia Sentinţei civile nr. ........a Judecătoriei   B...., sentinţă prin care s-a admis cererea persoanei vătămate A1....de emitere a unui ordin de protecţie pe o perioada de 6 luni, cu ordinul de protecţie nr. ...../25.07.2019 emis de Judecătoria   B...., prin care s-a impus inculpatului  A....., pe durata ordinului de protecţie, sa păstreze o distanta minima de 300 metri fata de persoana vătămata, de domiciliul si locul de munca al acesteia, precum si orice contact cu persoana vătămată, inclusiv telefonic, prin corespondenta sau în orice alt mod cu aceasta, dar şi cu procesul –verbal din data de 31.07.2019, care atestă că organele de poliţie i-au citit la telefon inculpatului obligaţiile instituite pentru acesta prin ordinul de protecţie nr. ...../25.07.2019 emis de Judecătoria   B.....</w:t>
      </w:r>
    </w:p>
    <w:p>
      <w:pPr>
        <w:pStyle w:val="Normal"/>
        <w:spacing w:before="0" w:after="0"/>
        <w:ind w:left="-1080" w:firstLine="540"/>
        <w:contextualSpacing/>
        <w:jc w:val="both"/>
        <w:rPr/>
      </w:pPr>
      <w:r>
        <w:rPr>
          <w:bCs/>
        </w:rPr>
        <w:t>Inculpatul a negat săvârşirea faptelor susţinând că, în data de 25.07.2019, în jurul orelor 16:00, a fost contactat telefonic pe telefonul mobil de către organele de politie şi i s-a adus la cunoştinţa faptul ca s-a emis ordin de protecţie de către instanţă prin care i se interzicea să se apropie de fosta soţie şi de domiciliul acesteia din B...., str. ......... Nu îşi mai aduce aminte dacă în ziua de 25.07.2019 l-a vizitat pe M1......., dar în data de 26.07.2019, intre orele 09:30-10:00, se afla la munca, lucrând ca zilier, fără a putea preciza locul de munca, indicând mai multe localităţi, respectiv A...., J...., sat MM....alu din jud. C.....</w:t>
      </w:r>
    </w:p>
    <w:p>
      <w:pPr>
        <w:pStyle w:val="Normal"/>
        <w:spacing w:before="0" w:after="0"/>
        <w:ind w:left="-1080" w:firstLine="540"/>
        <w:contextualSpacing/>
        <w:jc w:val="both"/>
        <w:rPr/>
      </w:pPr>
      <w:r>
        <w:rPr>
          <w:bCs/>
        </w:rPr>
        <w:t xml:space="preserve">În faţa primei instanţe, cu privire la faptele din luna iulie –august 2019, inculpatul A....a arătat că, pe data de 25.07.2019, s-a deplasat la domiciliul persoanei vătămate, însă nu cunoştea la acel moment existenţa ordinului de protecţie şi nu este adevărat că a fost anunţat telefonic de către organele de poliţie în data de 25.07.2019 cu privire la emiterea ordinului de protecţie în data de 25.07.2019, faptul că s-a menţionat contrar la urmărirea penală explicându-se în contextul unor nereguli la dosar. Inculpatul a mai susţinut că nu s-a deplasat la domiciliul persoanei vătămate în datele de 26.07.2019 şi 27.07.2019, pentru ca ulterior, cu ocazia aceleiaşi audieri, să indice că nu-şi mai aduce aminte, dar şi că este posibil să o fi ameninţat pe persoana vătămată în data de 06.08.2019 când a fost la domiciliul acesteia. </w:t>
      </w:r>
    </w:p>
    <w:p>
      <w:pPr>
        <w:pStyle w:val="Normal"/>
        <w:spacing w:before="0" w:after="0"/>
        <w:ind w:left="-1080" w:firstLine="540"/>
        <w:contextualSpacing/>
        <w:jc w:val="both"/>
        <w:rPr/>
      </w:pPr>
      <w:r>
        <w:rPr>
          <w:bCs/>
        </w:rPr>
        <w:t>Deşi inculpatul A....a negat că a fost înştiinţat telefonic de poliţişti pe data de 25.07.2019 despre emiterea ordinului de protecţie, instanţa constată că probele dovedesc contrariul şi chiar inculpatul, la momentul audierii ca suspect, a prezentat această împrejurare ce a fost consemnată în declaraţie, iar inculpatul a semnat-o.</w:t>
      </w:r>
    </w:p>
    <w:p>
      <w:pPr>
        <w:pStyle w:val="Normal"/>
        <w:spacing w:before="0" w:after="0"/>
        <w:ind w:left="-1080" w:firstLine="540"/>
        <w:contextualSpacing/>
        <w:jc w:val="both"/>
        <w:rPr>
          <w:bCs/>
        </w:rPr>
      </w:pPr>
      <w:r>
        <w:rPr>
          <w:bCs/>
        </w:rPr>
        <w:t>Or, în atare situaţie nu se poate reţine că nu există probe din care să rezulte că inculpatul a săvârşit faptele pentru care este judecat, aşa cum s-a susţinut de către avocatul apelantului inculpat, solicitarea acestuia de achitare în temeiul art. 16 alin. (1) lit. c) C.pr.pen. fiind nefondată.</w:t>
      </w:r>
    </w:p>
    <w:p>
      <w:pPr>
        <w:pStyle w:val="Normal"/>
        <w:spacing w:before="0" w:after="0"/>
        <w:ind w:left="-1080" w:firstLine="540"/>
        <w:contextualSpacing/>
        <w:jc w:val="both"/>
        <w:rPr/>
      </w:pPr>
      <w:r>
        <w:rPr>
          <w:b/>
          <w:bCs/>
        </w:rPr>
        <w:t>Infracţiunea de nerespectarea ordinului de protecţie, prev. de art. 32 alin. (1) din Legea nr. 217/2003 rep.</w:t>
      </w:r>
      <w:r>
        <w:rPr>
          <w:bCs/>
        </w:rPr>
        <w:t xml:space="preserve"> </w:t>
      </w:r>
      <w:r>
        <w:rPr>
          <w:b/>
          <w:bCs/>
        </w:rPr>
        <w:t>(faptă din 18.10.2019)</w:t>
      </w:r>
      <w:r>
        <w:rPr>
          <w:bCs/>
        </w:rPr>
        <w:t xml:space="preserve"> rezultă din coroborarea declaraţiilor persoanei vătămate A1....cu declaraţiile martorului  A2....., cu menţiunile procesului-verbal de vizionare a înregistrării puse la dispoziţia organelor de poliţie de către martorul  A2....., înregistrare cu imagini surprinse în data de 18.10.2019, dar şi cu copia sentinţei civile nr. ........a Judecătoriei B....în baza căreia s-a emis ordinul de protecţie nr. ..../25.07.2019 de către Judecătoria   B..... </w:t>
      </w:r>
    </w:p>
    <w:p>
      <w:pPr>
        <w:pStyle w:val="Normal"/>
        <w:spacing w:before="0" w:after="0"/>
        <w:ind w:left="-1080" w:firstLine="540"/>
        <w:contextualSpacing/>
        <w:jc w:val="both"/>
        <w:rPr/>
      </w:pPr>
      <w:r>
        <w:rPr>
          <w:bCs/>
        </w:rPr>
        <w:t>Persoana vătămată A1....a relatat că, în ziua de 18.10.2019, în jurul orei 11:50, în timp ce afla la domiciliul său din B...., str. ....., l-a auzit pe inculpat în timp ce ţipa lângă gardul casei sale, acesta încălcând dispoziţiile ordinului de protecţie emis de Judecătoria B.... prin sentinţa civila nr .......</w:t>
      </w:r>
    </w:p>
    <w:p>
      <w:pPr>
        <w:pStyle w:val="Normal"/>
        <w:spacing w:before="0" w:after="0"/>
        <w:ind w:left="-1080" w:firstLine="540"/>
        <w:contextualSpacing/>
        <w:jc w:val="both"/>
        <w:rPr/>
      </w:pPr>
      <w:r>
        <w:rPr>
          <w:bCs/>
        </w:rPr>
        <w:t>Declaraţiile persoanei vătămate A1....se coroborează cu declaraţiile martorului  A2....., acesta relatând că, în data de 18.10.2019, în jurul orei 11:50, l-a auzit pe tatăl său în timp ce striga de la gardul casei, a mers la geam şi l-a filmat, filmări puse la dispoziţia organelor de poliţie şi în care inculpatul este surprins la poarta imobilului cum bate la gard şi ameninţă, dar şi o înregistrare a unei convorbiri telefonice.</w:t>
      </w:r>
    </w:p>
    <w:p>
      <w:pPr>
        <w:pStyle w:val="Normal"/>
        <w:spacing w:before="0" w:after="0"/>
        <w:ind w:left="-1080" w:firstLine="540"/>
        <w:contextualSpacing/>
        <w:jc w:val="both"/>
        <w:rPr/>
      </w:pPr>
      <w:r>
        <w:rPr>
          <w:bCs/>
        </w:rPr>
        <w:t>Declaraţiile persoanei vătămate şi cele ale martorului  A2..... se coroborează cu menţiunile procesului-verbal de vizionare a înregistrării puse la dispoziţia organelor de poliţie de către martor, înregistrare cu imagini surprinse în data de 18.10.2019, imagini în care este surprins inculpatul în faţa porţii persoanei vătămate.</w:t>
      </w:r>
    </w:p>
    <w:p>
      <w:pPr>
        <w:pStyle w:val="Normal"/>
        <w:spacing w:before="0" w:after="0"/>
        <w:ind w:left="-1080" w:firstLine="540"/>
        <w:contextualSpacing/>
        <w:jc w:val="both"/>
        <w:rPr/>
      </w:pPr>
      <w:r>
        <w:rPr>
          <w:bCs/>
        </w:rPr>
        <w:t>În coroborarea probelor anterior menţionate vin şi înscrisurile depuse la dosar, respectiv copia sentinţei civile ........Judecătoria   B...., prin care s-a admis cererea persoanei vătămate de emitere a unui ordin de protecţie pe o perioada de 6 luni, ordinul de protecţie nr...../25.07.2019 emis de Judecătoria   B...., prin care s-a interzis inculpatului să se apropie de persoana vătămată sau de domiciliul acesteia la o distanţă mai mică de 300 m şi procesul-verbal din 31.07.2019, conform căruia organele de poliţie i-au adus la cunoştinţă inculpatului prevederile ordinului de protecţie emis de către Judecătoria B....în data de 25.07.2019.</w:t>
      </w:r>
    </w:p>
    <w:p>
      <w:pPr>
        <w:pStyle w:val="Normal"/>
        <w:spacing w:before="0" w:after="0"/>
        <w:ind w:left="-1080" w:firstLine="540"/>
        <w:contextualSpacing/>
        <w:jc w:val="both"/>
        <w:rPr/>
      </w:pPr>
      <w:r>
        <w:rPr>
          <w:bCs/>
        </w:rPr>
        <w:t>Fiind audiat în faza de urmărire penală, inculpatul a declarat că, în ziua de 18.10.2019, în jurul orei 11:50, s-a prezentat la domiciliul persoanei vătămate din B.... str. ....., doar pentru a lua haine de schimb si medicamente, deşi cunoştea faptul ca a fost emis ordin de protecţie de către instanţă prin care i se interzicea de a se apropia la o distanta de minim 300 metri. A observat ca este filmat de fiul său cu telefonul mobil, recunoscându-se în imagini in urma vizionarii acestora, precizând, totodată, ca a plecat după câteva minute întrucât nu i s-a deschis poarta.</w:t>
      </w:r>
    </w:p>
    <w:p>
      <w:pPr>
        <w:pStyle w:val="Normal"/>
        <w:spacing w:before="0" w:after="0"/>
        <w:ind w:left="-1080" w:firstLine="540"/>
        <w:contextualSpacing/>
        <w:jc w:val="both"/>
        <w:rPr>
          <w:bCs/>
        </w:rPr>
      </w:pPr>
      <w:r>
        <w:rPr>
          <w:bCs/>
        </w:rPr>
        <w:t>Audiat în faza de judecată, inculpatul a arătat că nu-şi mai aduce aminte dacă s-a dus la domiciliul persoanei vătămate în data de 18.10.2019. La ultimul termen de judecată, la momentul vizionării imaginilor în şedinţă publică, inculpatul a revenit asupra declaraţiilor din faza de urmărire penală şi a menţionat că se recunoaşte în imagini, însă aceste imagini vizează fapte pentru care deja a fost condamnat.</w:t>
      </w:r>
    </w:p>
    <w:p>
      <w:pPr>
        <w:pStyle w:val="Normal"/>
        <w:spacing w:before="0" w:after="0"/>
        <w:ind w:left="-1080" w:firstLine="540"/>
        <w:contextualSpacing/>
        <w:jc w:val="both"/>
        <w:rPr/>
      </w:pPr>
      <w:r>
        <w:rPr>
          <w:bCs/>
        </w:rPr>
        <w:t xml:space="preserve">Curtea, în consens cu prima instanţă, nu poate reţine apărările inculpatului întrucât, pe de o parte, astfel cum rezultă din actele dosarului, inculpatul a fost evacuat în anul 2017 de la domiciliul din B...., str. ........, situaţie în care nu este credibilă susţinerea acestuia vizând deplasarea la această locaţie, doi ani mai târziu, pentru a-şi lua nişte medicamente sau haine. În plus, chiar şi dacă ar fi reală o astfel de susţinere, acest lucru nu înlătură vinovăţia inculpatului, putând obţine acele bunuri fără deplasarea la locuinţa persoanei vătămate, în condiţiile în care cunoştea că nu poate să se apropie de locuinţă la o distanţă mai mică de 300 m. </w:t>
      </w:r>
    </w:p>
    <w:p>
      <w:pPr>
        <w:pStyle w:val="Normal"/>
        <w:spacing w:before="0" w:after="0"/>
        <w:ind w:left="-1080" w:firstLine="540"/>
        <w:contextualSpacing/>
        <w:jc w:val="both"/>
        <w:rPr/>
      </w:pPr>
      <w:r>
        <w:rPr>
          <w:bCs/>
        </w:rPr>
        <w:t xml:space="preserve">De asemenea, nici susţinerile inculpatului vizând faptul că imaginile puse la dispoziţia organelor de poliţie de către martorul  A2..... nu sunt din data de 18.10.2019, ci vizează fapte pentru care a fost deja condamnat, nu pot fi reţinute, întrucât acestea sunt infirmate de materialul probator administrat în cauză, care atestă că imaginile datează din 18.10.2019. Chiar şi inculpatul, iniţial, până la momentul configurării unei apărări cu privire la aceste împrejurări, a arătat că l-a văzut pe fiul său când filma cu telefonul mobil şi s-a recunoscut în imagini la momentul audierii sale în faza de urmărire penală, fără a menţiona că imaginile sunt din altă dată. </w:t>
      </w:r>
    </w:p>
    <w:p>
      <w:pPr>
        <w:pStyle w:val="Normal"/>
        <w:spacing w:before="0" w:after="0"/>
        <w:ind w:left="-1080" w:firstLine="540"/>
        <w:contextualSpacing/>
        <w:jc w:val="both"/>
        <w:rPr>
          <w:bCs/>
        </w:rPr>
      </w:pPr>
      <w:r>
        <w:rPr>
          <w:bCs/>
        </w:rPr>
        <w:t>În concluzie, nici cu privire la această faptă nu poate fi reţinută solicitarea avocatului desemnat din oficiu pentru apelantul inculpat de achitare a acestuia întrucât nu există probe din care să rezulte că inculpatul a săvârşit această faptă.</w:t>
      </w:r>
    </w:p>
    <w:p>
      <w:pPr>
        <w:pStyle w:val="Normal"/>
        <w:spacing w:before="0" w:after="0"/>
        <w:ind w:left="-1080" w:firstLine="540"/>
        <w:contextualSpacing/>
        <w:jc w:val="both"/>
        <w:rPr/>
      </w:pPr>
      <w:r>
        <w:rPr>
          <w:b/>
          <w:bCs/>
        </w:rPr>
        <w:t>Infracţiunea de nerespectare a ordinului de protecţie, prev. de art. 32 alin. (1) din Legea nr. 217/2003 rep. şi infracţiunea de ameninţare, prev. de art. 206 alin. (1) C.pen. (fapte din 27.01.2020</w:t>
      </w:r>
      <w:r>
        <w:rPr>
          <w:bCs/>
        </w:rPr>
        <w:t>) rezultă din coroborarea declaraţiilor persoanei vătămate A1....cu declaraţiile martorului  A2....., cu menţiunile procesului-verbal de vizionare a înregistrării puse la dispoziţia organelor de poliţie de către martorul  A2....., înregistrare cu imagini surprinse în data de 27.01.2020, dar şi cu copia sentinţei civile din data de ..., pronunţată de Judecătoria B....în dosarul nr ........, sentinţă în baza căreia s-a emis ordinul de protecţie nr. ..../22.01.2020 de către Judecătoria   B.....</w:t>
      </w:r>
    </w:p>
    <w:p>
      <w:pPr>
        <w:pStyle w:val="Normal"/>
        <w:spacing w:before="0" w:after="0"/>
        <w:ind w:left="-1080" w:firstLine="540"/>
        <w:contextualSpacing/>
        <w:jc w:val="both"/>
        <w:rPr/>
      </w:pPr>
      <w:r>
        <w:rPr>
          <w:bCs/>
        </w:rPr>
        <w:t>Astfel, persoana vătămată A1...., în declaraţiile date în cauză atât în faza de urmărire penală, cât şi în faza cercetării judecătoreşti, a arătat că, în data de 27.01.2020, în jurul orei 19:40, inculpatul  A..... a contactat-o telefonic si a ameninţat-o cu moartea, creându-i o stare de temere şi încălcând dispoziţiile ordinului de protecţie nr. .../22.01.2020 emis de Judecătoria B.... prin sentinţa civilă din data de .... în dosarul nr ........, sentinţă prin care a fost obligat sa păstreze o distanta minima de 300 metri faţă de aceasta, de locuinţa şi de locul ei de muncă şi i s-a interzis orice contact, inclusiv telefonic, prin corespondenta sau in orice alt mod cu aceasta.</w:t>
      </w:r>
    </w:p>
    <w:p>
      <w:pPr>
        <w:pStyle w:val="Normal"/>
        <w:spacing w:before="0" w:after="0"/>
        <w:ind w:left="-1080" w:firstLine="540"/>
        <w:contextualSpacing/>
        <w:jc w:val="both"/>
        <w:rPr/>
      </w:pPr>
      <w:r>
        <w:rPr>
          <w:bCs/>
        </w:rPr>
        <w:t>Declaraţiile persoanei vătămate A1....se coroborează cu declaraţiile martorului  A2....., în care a arătat că, la data de 27.01.2020, inculpatul a contactat-o telefonic pe mama sa, împrejurare în care a fost ameninţată cu moartea, convorbire telefonică pe care a înregistrat-o şi a pus-o la dispoziţia organelor de cercetare penală.</w:t>
      </w:r>
    </w:p>
    <w:p>
      <w:pPr>
        <w:pStyle w:val="Normal"/>
        <w:spacing w:before="0" w:after="0"/>
        <w:ind w:left="-1080" w:firstLine="540"/>
        <w:contextualSpacing/>
        <w:jc w:val="both"/>
        <w:rPr/>
      </w:pPr>
      <w:r>
        <w:rPr>
          <w:bCs/>
        </w:rPr>
        <w:t>Declaraţiile persoanei vătămate şi ale martorului s-au coroborat cu menţiunile procesului-verbal privind înregistrările efectuate în data de 27.01.2020, în jurul orei 19:40, de către martorul A2......., cu privire la apelul telefonic de la nr ...... (ce aparţine inculpatului  A.....), proces-verbal care atestă că o persoană de sex masculin adresează ameninţări cu acte de violenţă unei persoane de sex feminin.</w:t>
      </w:r>
    </w:p>
    <w:p>
      <w:pPr>
        <w:pStyle w:val="Normal"/>
        <w:spacing w:before="0" w:after="0"/>
        <w:ind w:left="-1080" w:firstLine="540"/>
        <w:contextualSpacing/>
        <w:jc w:val="both"/>
        <w:rPr/>
      </w:pPr>
      <w:r>
        <w:rPr>
          <w:bCs/>
        </w:rPr>
        <w:t>Şi înscrisurile administrate în cauză vin să configureze fapta comisă de inculpat, respectiv acestea atestă faptul că inculpatul cunoştea la data de 27.01.2020 că este emis un ordin de protecţie, ordin prin care i se interzice acestuia orice contact cu persoana vătămată, inclusiv telefonic, prin corespondenţă sau în orice alt mod cu aceasta. Astfel, sunt avute în vedere sentinţa civila din data de ...., pronunţată de Judecătoria B....în dosarul nr ........, sentinţă prin care a admis cererea persoanei vătămate de emitere a unui ordin de protecţie pe o perioada de 6 luni, ordinul de protecţie nr....../22.01.2020 emis de Judecătoria   B...., prin care s-a stabilit ca inculpatul sa păstreze o distanţă minima de 300 metri faţă de persoana vătămată, de domiciliul acesteia, precum şi interdicţia oricărui contact, inclusiv telefonic, prin corespondenţă sau în orice alt mod cu aceasta, procesul-verbal încheiat la data de 27.01.2020 de către organele de cercetare penală din cadrul Postului de Politie Independenta jud. C...., care atestă că, în data de 27.01.2020, orele 09:00, i s-au adus la cunoştinţă inculpatului prevederile ordinului de protecţie emis de către Judecătoria   B.....</w:t>
      </w:r>
    </w:p>
    <w:p>
      <w:pPr>
        <w:pStyle w:val="Normal"/>
        <w:spacing w:before="0" w:after="0"/>
        <w:ind w:left="-1080" w:firstLine="540"/>
        <w:contextualSpacing/>
        <w:jc w:val="both"/>
        <w:rPr/>
      </w:pPr>
      <w:r>
        <w:rPr>
          <w:bCs/>
        </w:rPr>
        <w:t>Inculpatul, fiind audiat în faza de urmărire penală, a negat săvârşirea faptelor din data de 27.01.2020, însă în faza de judecată, a recunoscut că a sunat-o pe fosta soţie pe data de 27.01.2020 şi a ameninţat-o cu moartea, dar a precizat că nu cunoştea la acel moment existenţa ordinului de protecţie emis de Judecătoria B....în data de 22.01.2020.</w:t>
      </w:r>
    </w:p>
    <w:p>
      <w:pPr>
        <w:pStyle w:val="Normal"/>
        <w:spacing w:before="0" w:after="0"/>
        <w:ind w:left="-1080" w:firstLine="540"/>
        <w:contextualSpacing/>
        <w:jc w:val="both"/>
        <w:rPr>
          <w:bCs/>
        </w:rPr>
      </w:pPr>
      <w:r>
        <w:rPr>
          <w:bCs/>
        </w:rPr>
        <w:t xml:space="preserve">Această apărare a inculpatului nu poate fi reţinută în condiţiile în care organele de poliţie s-au deplasat la domiciliul acestuia în dimineaţa zilei de 27.01.2020, când i-au adus la cunoştinţă emiterea ordinului şi obligaţiile aferente, fiind întocmit un proces-verbal ce a fost semnat de inculpat. </w:t>
      </w:r>
    </w:p>
    <w:p>
      <w:pPr>
        <w:pStyle w:val="Normal"/>
        <w:spacing w:before="0" w:after="0"/>
        <w:ind w:left="-1080" w:firstLine="540"/>
        <w:contextualSpacing/>
        <w:jc w:val="both"/>
        <w:rPr/>
      </w:pPr>
      <w:r>
        <w:rPr>
          <w:bCs/>
        </w:rPr>
        <w:t>Nici apărarea inculpatului din faţa primei instanţe de la data de ...., în sensul că nu este vocea sa în înregistrarea audio pusă la dispoziţia organelor de urmărire penală de către fiul părţilor, nu poate fi reţinută ca veridică întrucât aceasta este infirmată de celelalte probe administrate în cauză, respectiv declaraţii persoană vătămată, declaraţii martor şi chiar declaraţia inculpatului din faza de judecată prin care recunoaşte expres că a sunat-o pe persoana vătămată şi a ameninţată-o cu moartea.</w:t>
      </w:r>
    </w:p>
    <w:p>
      <w:pPr>
        <w:pStyle w:val="Normal"/>
        <w:spacing w:before="0" w:after="0"/>
        <w:ind w:left="-1080" w:firstLine="540"/>
        <w:contextualSpacing/>
        <w:jc w:val="both"/>
        <w:rPr/>
      </w:pPr>
      <w:r>
        <w:rPr/>
        <w:t>Raportat la probatoriul administrat în cauză şi expus în esenţă în cele ce preced, Curtea reţine că instanţa de fond în mod corect a constatat că faptele pentru care inculpatul A....a fost trimis în judecată există, constituie infracţiuni şi au fost săvârşite de acesta, astfel că solicitarea acestuia prin avocatul desemnat din oficiu de achitare în temeiul art. 16 alin. (1) lit. c) C.pr.pen., respectiv nu există probe că inculpatul a săvârşit infracţiunile, este vădit nefondată şi nu poate fi primită de Curte.</w:t>
      </w:r>
    </w:p>
    <w:p>
      <w:pPr>
        <w:pStyle w:val="Normal"/>
        <w:spacing w:before="0" w:after="0"/>
        <w:ind w:left="-1080" w:firstLine="540"/>
        <w:contextualSpacing/>
        <w:jc w:val="both"/>
        <w:rPr/>
      </w:pPr>
      <w:r>
        <w:rPr>
          <w:b/>
          <w:i/>
          <w:u w:val="single"/>
        </w:rPr>
        <w:t>În drept</w:t>
      </w:r>
      <w:r>
        <w:rPr/>
        <w:t>, în mod corect prima instanţă a reţinut că:</w:t>
      </w:r>
    </w:p>
    <w:p>
      <w:pPr>
        <w:pStyle w:val="Normal"/>
        <w:spacing w:before="0" w:after="0"/>
        <w:ind w:left="-1080" w:firstLine="540"/>
        <w:contextualSpacing/>
        <w:jc w:val="both"/>
        <w:rPr/>
      </w:pPr>
      <w:r>
        <w:rPr/>
        <w:t>Fapta inculpatului  A....., constând în aceea că, la data de 11.07.2017, a ameninţat-o cu acte de violenţă pe persoana vătămată A1...., pe motiv că împotriva acestuia a fost emisă o hotărâre de evacuare de către Tribunalul B...., întruneşte în fapt şi în drept elementele constitutive ale infracţiunii de ameninţare, faptă prevăzută de art. 206 alin. (1) C.pen., al cărei conţinut constitutiv (latură obiectivă şi latură subiectivă) a fost analizat pe larg de prima instanţă şi nu a fost contestat, situaţie în care Curtea îşi însuşeşte întocmai analiza primei instanţe.</w:t>
      </w:r>
    </w:p>
    <w:p>
      <w:pPr>
        <w:pStyle w:val="Normal"/>
        <w:spacing w:before="0" w:after="0"/>
        <w:ind w:left="-1080" w:firstLine="540"/>
        <w:contextualSpacing/>
        <w:jc w:val="both"/>
        <w:rPr/>
      </w:pPr>
      <w:r>
        <w:rPr/>
        <w:t>Fapta aceluiaşi inculpat, constând în aceea că, în ziua de 08.03.2019, în jurul orelor 21:55, s-a apropiat de domiciliul persoanei vătămate A1....din B...., str. ....., la o distanta mai mica de 300 metri, deşi prin sentinţa civila din data de .... (dosar nr ........) a Judecătoriei B....a fost obligat sa păstreze o distanţă minimă de 300 metri faţă de aceasta şi de domiciliul ei, întruneşte în fapt şi în drept elementele constitutive ale infracţiunii de nerespectarea ordinului de protecţie, prev. de art. 32 alin. (1) din Legea nr. 217/2003 rep., al cărei conţinut constitutiv (latură obiectivă şi latură subiectivă) a fost analizat pe larg de prima instanţă şi nu a fost contestat, situaţie în care Curtea îşi însuşeşte întocmai analiza primei instanţe.</w:t>
      </w:r>
    </w:p>
    <w:p>
      <w:pPr>
        <w:pStyle w:val="Normal"/>
        <w:spacing w:before="0" w:after="0"/>
        <w:ind w:left="-1080" w:firstLine="540"/>
        <w:contextualSpacing/>
        <w:jc w:val="both"/>
        <w:rPr/>
      </w:pPr>
      <w:r>
        <w:rPr/>
        <w:t>Fapta aceluiaşi inculpat, constând în aceea că, în data de 18.10.2019, s-a apropiat de domiciliul persoanei vătămate A1....din B...., str. ....., la o distanta mai mica de 300 metri, deşi prin sentinţa civilă nr. ........a Judecătoriei B....a fost obligat sa păstreze o distanţă minimă de 300 metri faţă de aceasta sau locuinţa sa, întruneşte în fapt şi în drept elementele constitutive ale infracţiunii de nerespectarea ordinului de protecţie, prev. de art. 32 alin. (1) din Legea nr. 217/2003 rep., al cărei conţinut constitutiv (latură obiectivă şi latură subiectivă) a fost analizat pe larg de prima instanţă şi nu a fost contestat, situaţie în care Curtea îşi însuşeşte întocmai analiza primei instanţe.</w:t>
      </w:r>
    </w:p>
    <w:p>
      <w:pPr>
        <w:pStyle w:val="Normal"/>
        <w:spacing w:before="0" w:after="0"/>
        <w:ind w:left="-1080" w:firstLine="540"/>
        <w:contextualSpacing/>
        <w:jc w:val="both"/>
        <w:rPr/>
      </w:pPr>
      <w:r>
        <w:rPr/>
        <w:t>Faptele aceluiaşi inculpat, constând în aceea că, la data de 27.01.2020, în jurul orei 19:40, a contactat-o telefonic si a ameninţat-o cu moartea pe persoana vătămată A1...., deşi prin sentinţa civilă din data de .... (dosar nr ........) a Judecătoriei B....a fost obligat sa păstreze o distanţă minimă de 300 metri faţă de aceasta, de locuinţa şi de locul ei de muncă şi i s-a interzis orice contact, inclusiv telefonic, prin corespondenţă sau în orice alt mod cu aceasta, întrunesc în fapt şi în drept elementele constitutive ale infracţiunilor de nerespectarea ordinului de protecţie, prev. de art. 32 alin. (1) din Legea nr. 217/2003 rep. şi de ameninţare, prev. de art. 206 alin. 1 C.pen., al căror conţinut constitutiv (latură obiectivă şi latură subiectivă) a fost analizat pe larg de prima instanţă şi nu a fost contestat, situaţie în care Curtea îşi însuşeşte întocmai analiza primei instanţe.</w:t>
      </w:r>
    </w:p>
    <w:p>
      <w:pPr>
        <w:pStyle w:val="Normal"/>
        <w:spacing w:before="0" w:after="0"/>
        <w:ind w:left="-1080" w:firstLine="540"/>
        <w:contextualSpacing/>
        <w:jc w:val="both"/>
        <w:rPr/>
      </w:pPr>
      <w:r>
        <w:rPr/>
        <w:t xml:space="preserve">În final, faptele aceluiaşi inculpat, constând în aceea că, în baza aceleiaşi rezoluţii infracţionale, în zilele de 25.07.2019, 26.07.2019 şi 27.07.2019, s-a apropiat de domiciliul persoanei vătămate A1....din B...., str. ....., la o distanta mai mică de 300 metri, iar în ziua de 06.08.2019 a contactat-o telefonic şi a ameninţat-o cu acte de violenţă, deşi prin sentinţa civilă nr. ........a Judecătoriei B....a fost obligat să păstreze distanţa minimă de 300 metri faţă de aceasta şi de locul ei de muncă şi i s-a interzis orice contact, inclusiv telefonic, prin corespondenţă sau în orice alt mod cu aceasta, întruneşte în fapt şi în drept elementele constitutive ale infracţiunilor de nerespectarea ordinului de protecţie în formă continuată, faptă prev. de art. 32 alin. (1) din Legea nr. 217/2003 rep. cu aplicarea art. 35 alin. 1 C.pen. şi de ameninţare, prev. de art. 206 alin. (1) C.pen., al căror conţinut constitutiv (latură obiectivă şi latură subiectivă) a fost analizat pe larg de prima instanţă şi nu a fost contestat, situaţie în care Curtea îşi însuşeşte întocmai analiza primei instanţe. </w:t>
      </w:r>
    </w:p>
    <w:p>
      <w:pPr>
        <w:pStyle w:val="Normal"/>
        <w:spacing w:before="0" w:after="0"/>
        <w:ind w:left="-1080" w:firstLine="540"/>
        <w:contextualSpacing/>
        <w:jc w:val="both"/>
        <w:rPr/>
      </w:pPr>
      <w:r>
        <w:rPr/>
        <w:t>Totodată, prima instanţă a constatat în mod corect că în cauză sunt incidente dispoziţiile art. 5 alin. (1) C.pen. cu privire la legea penală mai favorabilă, dat fiind faptul că, din momentul comiterii faptelor şi până în prezent, dispoziţiile art. 32 alin. 1 din Legea nr. 217/2003 rep. ce incriminează infracţiunea de nerespectarea ordinului de protecţie au suferit modificări în ceea ce priveşte limitele de pedeapsă şi a stabilit în mod corespunzător legea penală mai favorabilă, împrejurare necontestată în faţa instanţei de apel, astfel că nu va mai fi analizată, argumentele reţinute de prima instanţă fiind însuşite şi de Curte.</w:t>
      </w:r>
    </w:p>
    <w:p>
      <w:pPr>
        <w:pStyle w:val="Normal"/>
        <w:spacing w:before="0" w:after="0"/>
        <w:ind w:left="-1080" w:firstLine="540"/>
        <w:contextualSpacing/>
        <w:jc w:val="both"/>
        <w:rPr/>
      </w:pPr>
      <w:r>
        <w:rPr/>
        <w:t xml:space="preserve">În ceea ce privește </w:t>
      </w:r>
      <w:r>
        <w:rPr>
          <w:b/>
          <w:i/>
          <w:u w:val="single"/>
        </w:rPr>
        <w:t>individualizarea pedepselor principale</w:t>
      </w:r>
      <w:r>
        <w:rPr/>
        <w:t>, contestată de apelantul inculpat în subsidiar, Curtea subliniază că prima instanță a aplicat în mod corespunzător pedepse cu închisoarea (în condiţiile în care pentru infracţiunea de ameninţare legea prevede pedeapsa alternativă, închisoarea sau amenda), orientate de la minim către mediul limitelor prevăzute de lege, respectiv pedepse de la 3 luni închisoare, pentru prima infracţiune comisă în data de 11.07.2017 şi până la 6 luni închisoare, ultima infracţiune comisă la data de 27.01.2020, dar şi o pedeapsă de 8 luni închisoare pentru o infracţiune comisă în formă continuată (patru acte materiale) având în vedere criteriile prevăzute de art. 74 alin. (1) C.pen.</w:t>
      </w:r>
    </w:p>
    <w:p>
      <w:pPr>
        <w:pStyle w:val="Normal"/>
        <w:spacing w:before="0" w:after="0"/>
        <w:ind w:left="-1080" w:firstLine="540"/>
        <w:contextualSpacing/>
        <w:jc w:val="both"/>
        <w:rPr/>
      </w:pPr>
      <w:r>
        <w:rPr/>
        <w:t xml:space="preserve">Astfel, în analiza proprie, Curtea are în vedere </w:t>
      </w:r>
      <w:r>
        <w:rPr>
          <w:i/>
        </w:rPr>
        <w:t>gravitatea infracţiunilor comise</w:t>
      </w:r>
      <w:r>
        <w:rPr/>
        <w:t xml:space="preserve"> de apelantul inculpat (printr-o contribuţie de autor a apelantului inculpat la atingerea adusă relaţiilor sociale referitoare la libertatea psihică a persoanei vătămate A1...., dar şi referitoare la înfăptuirea justiţiei şi protejarea integrităţii psihice şi fizice a persoanei), </w:t>
      </w:r>
      <w:r>
        <w:rPr>
          <w:i/>
        </w:rPr>
        <w:t>împrejurările şi modalităţile de comitere</w:t>
      </w:r>
      <w:r>
        <w:rPr/>
        <w:t xml:space="preserve"> (prin ameninţarea repetată cu un rău vizând integritatea fizică sau chiar viaţa a fostei soţii, prin apropierea de locuinţa persoanei vătămate şi contactul cu aceasta, prin contactarea telefonică, situaţii în care profera injurii şi insulte la adresa acesteia, deşi existau hotărâri judecătoreşti - ordine de protecţie - prin care i se interziceau apropierea de locuinţa persoanei vătămate, de persoana acesteia, comunicarea cu aceasta sub orice formă. telefonică, email, scrisori, comiterea de fapte repetate începând cu anul 2017, ultima fiind comisă în anul 2020, comiterea uneia dintre fapte în formă continuată, patru acte materiale comise în trei zile consecutive şi o a patra zi comisă prin intermediul telefonului mobil; din punct de vedere al rezonanţei sociale şi din punct de vedere moral, cultural şi etic, faptele inculpatului sunt de natură a genera o reacţie virulentă de respingere din partea societăţii civile şi a familiei, astfel de fapte neputând fi acceptate şi tolerate într-o societate civilizată), </w:t>
      </w:r>
      <w:r>
        <w:rPr>
          <w:i/>
        </w:rPr>
        <w:t>consecinţele produse</w:t>
      </w:r>
      <w:r>
        <w:rPr/>
        <w:t xml:space="preserve"> (cu implicații mari în plan psiho-social și afectiv, persoană vătămată fiind vizibil afectată de acţiunile inculpatului, fostul său soţ de care a divorţat încă din anul 2013, iar din anul 2017 a fost evacuat din locuinţa persoanei vătămate, după cum mai sus s-a arătat), </w:t>
      </w:r>
      <w:r>
        <w:rPr>
          <w:i/>
        </w:rPr>
        <w:t>conduita procesuală</w:t>
      </w:r>
      <w:r>
        <w:rPr/>
        <w:t xml:space="preserve"> (notând poziţia procesuală constantă de nerecunoaştere a săvârşirii faptelor), precum şi </w:t>
      </w:r>
      <w:r>
        <w:rPr>
          <w:i/>
        </w:rPr>
        <w:t>datele personale</w:t>
      </w:r>
      <w:r>
        <w:rPr/>
        <w:t xml:space="preserve"> (apelantul inculpat este necunoscut cu antecedente penale - fişa de cazier judiciar f.53 dup, are un grad mediu de instrucție școlară – 10 clase, este instalator şi nu are un loc de muncă stabil, este divorţat de persoana vătămată).</w:t>
      </w:r>
    </w:p>
    <w:p>
      <w:pPr>
        <w:pStyle w:val="Normal"/>
        <w:spacing w:before="0" w:after="0"/>
        <w:ind w:left="-1080" w:firstLine="540"/>
        <w:contextualSpacing/>
        <w:jc w:val="both"/>
        <w:rPr/>
      </w:pPr>
      <w:r>
        <w:rPr/>
        <w:t>Pe lângă aceste criterii, Curtea mai reţine că pedeapsa, ca să-şi poată îndeplini funcţiile care-i sunt atribuite în vederea realizării scopului său şi al legii, trebuie să corespundă sub aspectul naturii (privativă sau neprivativă de libertate) şi duratei, atât gravităţii faptei şi potenţialului de pericol social pe care îl prezintă, în mod real, persoana infractorului, cât şi aptitudinii acestuia de a se îndrepta sub influenţa pedepsei.</w:t>
      </w:r>
    </w:p>
    <w:p>
      <w:pPr>
        <w:pStyle w:val="Normal"/>
        <w:spacing w:before="0" w:after="0"/>
        <w:ind w:left="-1080" w:firstLine="540"/>
        <w:contextualSpacing/>
        <w:jc w:val="both"/>
        <w:rPr/>
      </w:pPr>
      <w:r>
        <w:rPr/>
        <w:t>Funcţiile de constrângere şi de reeducare, precum şi scopul preventiv al pedepsei, pot fi realizate numai printr-o justă individualizare a sancţiunii, care să ţină seama de persoana căreia îi este destinată, pentru a fi ajutată să se schimbe, în sensul adaptării la condiţiile socio-etice impuse de societate.</w:t>
      </w:r>
    </w:p>
    <w:p>
      <w:pPr>
        <w:pStyle w:val="Normal"/>
        <w:spacing w:before="0" w:after="0"/>
        <w:ind w:left="-1080" w:firstLine="540"/>
        <w:contextualSpacing/>
        <w:jc w:val="both"/>
        <w:rPr/>
      </w:pPr>
      <w:r>
        <w:rPr/>
        <w:t>Doar o pedeapsă justă şi proporţională este de natură să creeze aptitudinea subiectivă a inculpatului de a se corija şi a se elibera de deprinderile antisociale care l-au antrenat pe calea săvârşirii de infracţiuni.</w:t>
      </w:r>
    </w:p>
    <w:p>
      <w:pPr>
        <w:pStyle w:val="Normal"/>
        <w:spacing w:before="0" w:after="0"/>
        <w:ind w:left="-1080" w:firstLine="540"/>
        <w:contextualSpacing/>
        <w:jc w:val="both"/>
        <w:rPr/>
      </w:pPr>
      <w:r>
        <w:rPr/>
        <w:t>În acest context, Curtea, în acord cu prima instanţă, reţine atât o gravitate ridicată a faptelor comise cât şi o periculozitate sporită a apelantului inculpat, care deşi era cercetat de organele de urmărire penală pentru faptele comise împotriva persoanei vătămate, a continuat să comită şi alte fapte, de aceeaşi natură, una dintre ele în formă continuată, care impun aplicarea unei sancţiuni într-un cuantum orientat spre mediul limitelor de pedeapsă pentru a-şi putea atinge scopul prevăzut de lege.</w:t>
      </w:r>
    </w:p>
    <w:p>
      <w:pPr>
        <w:pStyle w:val="Normal"/>
        <w:spacing w:before="0" w:after="0"/>
        <w:ind w:left="-1080" w:firstLine="540"/>
        <w:contextualSpacing/>
        <w:jc w:val="both"/>
        <w:rPr/>
      </w:pPr>
      <w:r>
        <w:rPr/>
        <w:t>Astfel fiind, Curtea apreciază că doar pedepse cu închisoarea, nu şi amenda penală (care este prevăzută de lege pentru infracţiunea de ameninţare) orientate de la minimul (3 luni pentru prima faptă comisă în 2017) până spre mediul limitelor de pedeapsă prevăzute de lege (6 luni pentru infracţiune unică, 8 luni închisoare pentru infracţiune continuată – patru acte materiale), corespund atât gravităţii faptelor şi potenţialului de pericol social pe care îl prezintă, în mod real, persoana inculpatului, cât şi aptitudinii acestuia de a se îndrepta sub influenţa pedepsei, situaţie în care găseşte ca fiind nefondat apelul declarat de inculpat sub acest aspect.</w:t>
      </w:r>
    </w:p>
    <w:p>
      <w:pPr>
        <w:pStyle w:val="Normal"/>
        <w:spacing w:before="0" w:after="0"/>
        <w:ind w:left="-1080" w:firstLine="540"/>
        <w:contextualSpacing/>
        <w:jc w:val="both"/>
        <w:rPr/>
      </w:pPr>
      <w:r>
        <w:rPr/>
        <w:t>În continuare, referitor la individualizarea pedepsei principale rezultante în cuantum de 2 ani şi 4 luni închisoare, constată că instanţa fondului în mod judicios a constatat că cele şapte infracţiuni deduse judecăţii în prezenta cauză (săvârşite între datele de 11.07.2017, prima şi 27.01.2020, ultima) sunt concurente atât între ele cât şi cu infracţiunile pentru care acelaşi apelant inculpat A....a fost condamnat prin sentinţa penală nr. .......a Judecătoriei   B...., definitivă prin neapelare la data de 03.12.2020, precum şi prin sentinţa penală nr.  .....a Judecătoriei    B...., definitivă prin decizia penală nr.   .../02.10.2020 a Curţii de Apel B.... – Secţia ......, aplicând pentru toate cele unsprezece infracţiuni dispoziţiile referitoare la sancţionarea concursului de infracţiuni, potrivit art. 39 alin. (1) lit. b) C.pen. rap. la art. 38 alin. (1) C.pen., respectiv a aplicat pedeapsa cea mai grea, de 9 luni închisoare, la care a adăugat un spor de o treime din totalul celorlalte pedepse stabilite, respectiv un spor de 1 an şi 7 luni închisoare, calculat în mod corect, pedeapsa rezultantă de 2 ani şi 4 luni închisoare fiind stabilită în concordanţă cu dispoziţiile legale.</w:t>
      </w:r>
    </w:p>
    <w:p>
      <w:pPr>
        <w:pStyle w:val="Normal"/>
        <w:spacing w:before="0" w:after="0"/>
        <w:ind w:left="-1080" w:firstLine="540"/>
        <w:contextualSpacing/>
        <w:jc w:val="both"/>
        <w:rPr/>
      </w:pPr>
      <w:r>
        <w:rPr/>
        <w:t>Întrucât sporul de pedeapsă este obligatoriu de aplicat, iar cuantumul acestuia este fixat de lege, nu se poate dispune nici reducerea pedepsei rezultante, atât timp cât aceasta a fost corect calculată.</w:t>
      </w:r>
    </w:p>
    <w:p>
      <w:pPr>
        <w:pStyle w:val="Normal"/>
        <w:spacing w:before="0" w:after="0"/>
        <w:ind w:left="-1080" w:firstLine="540"/>
        <w:contextualSpacing/>
        <w:jc w:val="both"/>
        <w:rPr/>
      </w:pPr>
      <w:r>
        <w:rPr/>
        <w:t xml:space="preserve">Sub aspectul modalităţii de executare, Curtea, constatând că prin sentinţele penale anterior menţionate s-a dispus executarea pedepselor în regim de detenţie, în urma contopirii acestor pedepse cu pedepsele stabilite prin prezenta hotărâre nu poate dispune individualizarea executării pedepsei rezultante într-o altă modalitate (cum ar fi suspendarea executării pedepsei sub supraveghere solicitată de apelantul inculpat) decât executarea acesteia în regim de detenţie, întrucât s-ar aduce atingere autorităţii de lucru judecat de care se bucură sentinţele penale anterioare rămase definitive şi prin care s-a dispus executarea pedepsei în regim de detenţie. </w:t>
      </w:r>
    </w:p>
    <w:p>
      <w:pPr>
        <w:pStyle w:val="Normal"/>
        <w:spacing w:before="0" w:after="0"/>
        <w:ind w:left="-1080" w:firstLine="540"/>
        <w:contextualSpacing/>
        <w:jc w:val="both"/>
        <w:rPr/>
      </w:pPr>
      <w:r>
        <w:rPr/>
        <w:t>În privința dispozițiilor primei instanțe referitoare la natura, conținutul și cuantumul pedepselor complementare (interzicerea exercitării drepturilor prevăzute de art. 66 alin. (1) lit. a), b), n) şi o) C.pen. pe o durată de 5 ani), Curtea constată că acestea, deşi corect aplicate, în acord cu dispoziţiile art. 67 alin. (1) şi (2) Cod penal şi art. 45 alin. (3) lit. a) Cod penal, nu au fost pe deplin individualizate, contrar prevederilor art. 66 alin. (5) din acelaşi act normativ.</w:t>
      </w:r>
    </w:p>
    <w:p>
      <w:pPr>
        <w:pStyle w:val="Normal"/>
        <w:spacing w:before="0" w:after="0"/>
        <w:ind w:left="-1080" w:firstLine="540"/>
        <w:contextualSpacing/>
        <w:jc w:val="both"/>
        <w:rPr/>
      </w:pPr>
      <w:r>
        <w:rPr/>
        <w:t>Astfel, potrivit acestora, când dispune interzicerea unuia dintre drepturile prevăzute în alin. 1 lit. n) şi lit. o), instanţa individualizează în concret conţinutul acestei pedepse, ţinând seama de împrejurările cauzei, sentinţa penală apelată urmând a fi reformată sub acest aspect, prin menţionarea distanţei până la care inculpatul A....se poate apropia de persoana vătămată A1....şi de locuinţa acesteia, respectiv 300 m.</w:t>
      </w:r>
    </w:p>
    <w:p>
      <w:pPr>
        <w:pStyle w:val="Normal"/>
        <w:spacing w:before="0" w:after="0"/>
        <w:ind w:left="-1080" w:firstLine="540"/>
        <w:contextualSpacing/>
        <w:jc w:val="both"/>
        <w:rPr/>
      </w:pPr>
      <w:r>
        <w:rPr/>
        <w:t xml:space="preserve">Corelativ, va reforma sentinţa penală apelată şi sub aspectul pedepselor accesorii, prin menţionarea aceleiaşi distanţe, în rest, dispoziţiile art. 65 alin. (1) C.pen. şi art. 45 alin. (5) rap. la alin. (3) lit. a) Cod penal fiind şi ele corect aplicate. </w:t>
      </w:r>
    </w:p>
    <w:p>
      <w:pPr>
        <w:pStyle w:val="Normal"/>
        <w:spacing w:before="0" w:after="0"/>
        <w:ind w:left="-1080" w:firstLine="540"/>
        <w:contextualSpacing/>
        <w:jc w:val="both"/>
        <w:rPr/>
      </w:pPr>
      <w:r>
        <w:rPr>
          <w:b/>
          <w:i/>
        </w:rPr>
        <w:t>Pentru toate aceste considerente de fapt şi de drept,</w:t>
      </w:r>
      <w:r>
        <w:rPr/>
        <w:t xml:space="preserve"> Curtea, în baza art. 421 pct. 2 lit. a) C.pr.pen., va admite apelul declarat de inculpatul A....împotriva sentinţei penale nr. ....din data de ....pronunţate de Judecătoria B....– Secţia ...., în dosarul nr. .....</w:t>
      </w:r>
    </w:p>
    <w:p>
      <w:pPr>
        <w:pStyle w:val="Normal"/>
        <w:spacing w:before="0" w:after="0"/>
        <w:ind w:left="-1080" w:firstLine="540"/>
        <w:contextualSpacing/>
        <w:jc w:val="both"/>
        <w:rPr/>
      </w:pPr>
      <w:r>
        <w:rPr/>
        <w:t>Va desfiinţa, în parte, sentinţa penală apelată, şi în fond, rejudecând:</w:t>
      </w:r>
    </w:p>
    <w:p>
      <w:pPr>
        <w:pStyle w:val="Normal"/>
        <w:spacing w:before="0" w:after="0"/>
        <w:ind w:left="-1080" w:firstLine="540"/>
        <w:contextualSpacing/>
        <w:jc w:val="both"/>
        <w:rPr/>
      </w:pPr>
      <w:r>
        <w:rPr/>
        <w:t xml:space="preserve">Va preciza conţinutul pedepselor complementare şi accesorii (unice şi rezultante) constând în interzicerea exercitării drepturilor prevăzute de art. 66 alin. (1) lit. n) şi o) C.pen., în sensul că: </w:t>
      </w:r>
    </w:p>
    <w:p>
      <w:pPr>
        <w:pStyle w:val="Normal"/>
        <w:spacing w:before="0" w:after="0"/>
        <w:ind w:left="-1080" w:firstLine="540"/>
        <w:contextualSpacing/>
        <w:jc w:val="both"/>
        <w:rPr/>
      </w:pPr>
      <w:r>
        <w:rPr/>
        <w:t xml:space="preserve">Interzice inculpatului A....exercitarea dreptului de a comunica cu persoana vătămată A1....şi de a se apropia de aceasta la mai puţin de 300 metri şi a dreptului de a se apropia de locuinţa şi locul de muncă al persoanei vătămate A1....la mai puţin de 300 metri. </w:t>
      </w:r>
    </w:p>
    <w:p>
      <w:pPr>
        <w:pStyle w:val="Normal"/>
        <w:spacing w:before="0" w:after="0"/>
        <w:ind w:left="-1080" w:firstLine="540"/>
        <w:contextualSpacing/>
        <w:jc w:val="both"/>
        <w:rPr/>
      </w:pPr>
      <w:r>
        <w:rPr/>
        <w:t>În baza art. 404 alin. 6 ind. 1 C.pr.pen. va pune în vedere persoanei vătămate A1...., beneficiară a măsurilor de protecţie, că poate solicita emiterea unui ordin european de protecţie în condiţiile legii.</w:t>
      </w:r>
    </w:p>
    <w:p>
      <w:pPr>
        <w:pStyle w:val="Normal"/>
        <w:spacing w:before="0" w:after="0"/>
        <w:ind w:left="-1080" w:firstLine="540"/>
        <w:contextualSpacing/>
        <w:jc w:val="both"/>
        <w:rPr/>
      </w:pPr>
      <w:r>
        <w:rPr/>
        <w:t>Va menţine celelalte dispoziţii ale sentinţei penale atacate care nu contravin prezentei decizii.</w:t>
      </w:r>
    </w:p>
    <w:p>
      <w:pPr>
        <w:pStyle w:val="Normal"/>
        <w:spacing w:before="0" w:after="0"/>
        <w:ind w:left="-1080" w:firstLine="540"/>
        <w:contextualSpacing/>
        <w:jc w:val="both"/>
        <w:rPr/>
      </w:pPr>
      <w:r>
        <w:rPr>
          <w:rFonts w:eastAsia="Calibri"/>
        </w:rPr>
        <w:t>În temeiul art. 404 alin. (4) lit. b) C.pr.pen. rap. la art. 72 alin. (1) C.pen. şi art. 40 alin. (1) C.pen. va deduce din durata pedepsei rezultante de 2 ani şi 4 luni închisoare durata reţinerii din 12.02.2020 la 13.02.2020 şi a arestării preventive de la 21.02.2020 până la data de 21.03.2020 dispusă în cauza dedusă judecăţii, durata reţinerii şi arestării preventive de la 13.06.2020 la 24.07.2020 (dedusă prin sentinţa penală nr. .......a Judecătoriei   B....), durata reţinerii din 22.08.2019 la 23.08.2019 şi a arestării preventive de la 19.06.2020 la 02.10.2020 (dedusă prin sentinţa penală nr.  .....a Judecătoriei    B....) şi perioada deja executată de la 02.10.2020 la zi (în baza sentinţei penale nr.  .....a Judecătoriei    B.... şi apoi în baza sentinţei penale nr. .......a Judecătoriei   B....)</w:t>
      </w:r>
      <w:r>
        <w:rPr>
          <w:rFonts w:eastAsia="Calibri"/>
          <w:b/>
        </w:rPr>
        <w:t>.</w:t>
      </w:r>
    </w:p>
    <w:p>
      <w:pPr>
        <w:pStyle w:val="Normal"/>
        <w:spacing w:before="0" w:after="0"/>
        <w:ind w:left="-1080" w:firstLine="540"/>
        <w:contextualSpacing/>
        <w:jc w:val="both"/>
        <w:rPr/>
      </w:pPr>
      <w:r>
        <w:rPr/>
        <w:t>În baza art. 275 alin. 3 Cod procedură penală cheltuielile judiciare avansate de stat în apel vor rămâne în sarcina acestuia.</w:t>
      </w:r>
    </w:p>
    <w:p>
      <w:pPr>
        <w:pStyle w:val="Normal"/>
        <w:spacing w:before="0" w:after="0"/>
        <w:ind w:left="-1080" w:firstLine="540"/>
        <w:contextualSpacing/>
        <w:jc w:val="both"/>
        <w:rPr/>
      </w:pPr>
      <w:r>
        <w:rPr/>
        <w:t>Onorariul cuvenit apărătorului desemnat din oficiu pentru apelantul inculpat, în cuantum de 868 lei, se va achita din fondul Ministerului Justiţiei.</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 xml:space="preserve">PENTRU ACESTE MOTIVE </w:t>
      </w:r>
    </w:p>
    <w:p>
      <w:pPr>
        <w:pStyle w:val="Normal"/>
        <w:spacing w:before="0" w:after="0"/>
        <w:ind w:left="-1080" w:firstLine="540"/>
        <w:contextualSpacing/>
        <w:jc w:val="center"/>
        <w:rPr>
          <w:b/>
          <w:b/>
        </w:rPr>
      </w:pPr>
      <w:r>
        <w:rPr>
          <w:b/>
        </w:rPr>
        <w:t xml:space="preserve">IN NUMELE LEGII </w:t>
      </w:r>
    </w:p>
    <w:p>
      <w:pPr>
        <w:pStyle w:val="Normal"/>
        <w:spacing w:before="0" w:after="0"/>
        <w:ind w:left="-1080" w:firstLine="540"/>
        <w:contextualSpacing/>
        <w:jc w:val="center"/>
        <w:rPr>
          <w:b/>
          <w:b/>
        </w:rPr>
      </w:pPr>
      <w:r>
        <w:rPr>
          <w:b/>
        </w:rPr>
        <w:t>DECIDE</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În baza art. 421 pct. 2 lit. a) C.pr.pen., admite apelul declarat de inculpatul </w:t>
      </w:r>
      <w:r>
        <w:rPr>
          <w:b/>
        </w:rPr>
        <w:t>A....</w:t>
      </w:r>
      <w:r>
        <w:rPr/>
        <w:t>împotriva sentinţei penale nr. ....din data de ....pronunţate de Judecătoria B....– Secţia ....., în dosarul nr. .....</w:t>
      </w:r>
    </w:p>
    <w:p>
      <w:pPr>
        <w:pStyle w:val="Normal"/>
        <w:spacing w:before="0" w:after="0"/>
        <w:ind w:left="-1080" w:firstLine="540"/>
        <w:contextualSpacing/>
        <w:jc w:val="both"/>
        <w:rPr/>
      </w:pPr>
      <w:r>
        <w:rPr/>
        <w:t>Desfiinţează, în parte, sentinţa penală apelată, şi în fond, rejudecând:</w:t>
      </w:r>
    </w:p>
    <w:p>
      <w:pPr>
        <w:pStyle w:val="Normal"/>
        <w:spacing w:before="0" w:after="0"/>
        <w:ind w:left="-1080" w:firstLine="540"/>
        <w:contextualSpacing/>
        <w:jc w:val="both"/>
        <w:rPr/>
      </w:pPr>
      <w:r>
        <w:rPr/>
        <w:t xml:space="preserve">Precizează conţinutul pedepselor complementare şi accesorii (unice şi rezultante) constând în interzicerea exercitării drepturilor prevăzute de art. 66 alin. (1) lit. n) şi o) C.pen., în sensul că: </w:t>
      </w:r>
    </w:p>
    <w:p>
      <w:pPr>
        <w:pStyle w:val="Normal"/>
        <w:spacing w:before="0" w:after="0"/>
        <w:ind w:left="-1080" w:firstLine="540"/>
        <w:contextualSpacing/>
        <w:jc w:val="both"/>
        <w:rPr/>
      </w:pPr>
      <w:r>
        <w:rPr/>
        <w:t xml:space="preserve">Interzice inculpatului A....exercitarea dreptului de a comunica cu persoana vătămată A1....şi de a se apropia de aceasta la mai puţin de 300 metri şi a dreptului de a se apropia de locuinţa şi locul de muncă al persoanei vătămate A1....la mai puţin de 300 metri. </w:t>
      </w:r>
    </w:p>
    <w:p>
      <w:pPr>
        <w:pStyle w:val="Normal"/>
        <w:spacing w:before="0" w:after="0"/>
        <w:ind w:left="-1080" w:firstLine="540"/>
        <w:contextualSpacing/>
        <w:jc w:val="both"/>
        <w:rPr/>
      </w:pPr>
      <w:r>
        <w:rPr/>
        <w:t>În baza art. 404 alin. 6 ind. 1 C.pr.pen. pune în vedere persoanei vătămate A1...., beneficiară a măsurilor de protecţie, că poate solicita emiterea unui ordin european de protecţie în condiţiile legii.</w:t>
      </w:r>
    </w:p>
    <w:p>
      <w:pPr>
        <w:pStyle w:val="Normal"/>
        <w:spacing w:before="0" w:after="0"/>
        <w:ind w:left="-1080" w:firstLine="540"/>
        <w:contextualSpacing/>
        <w:jc w:val="both"/>
        <w:rPr/>
      </w:pPr>
      <w:r>
        <w:rPr/>
        <w:t>Menţine celelalte dispoziţii ale sentinţei penale atacate care nu contravin prezentei decizii.</w:t>
      </w:r>
    </w:p>
    <w:p>
      <w:pPr>
        <w:pStyle w:val="Normal"/>
        <w:spacing w:before="0" w:after="0"/>
        <w:ind w:left="-1080" w:firstLine="540"/>
        <w:contextualSpacing/>
        <w:jc w:val="both"/>
        <w:rPr/>
      </w:pPr>
      <w:r>
        <w:rPr>
          <w:rFonts w:eastAsia="Calibri"/>
        </w:rPr>
        <w:t>În temeiul art. 404 alin. (4) lit. b) C.pr.pen. rap. la art. 72 alin. (1) C.pen. şi art. 40 alin. (1) C.pen. deduce din durata pedepsei rezultante de 2 ani şi 4 luni închisoare durata reţinerii de la 12.02.2020 la 13.02.2020 şi a arestării preventive de la 21.02.2020 la 21.03.2020 dispusă în cauza dedusă judecăţii, durata reţinerii şi arestării preventive de la 13.06.2020 la 24.07.2020 (dedusă prin sentinţa penală nr. .......a Judecătoriei   B....), durata reţinerii de la 22.08.2019 la 23.08.2019 şi a arestării preventive de la 19.06.2020 la 02.10.2020 (dedusă prin sentinţa penală nr.  .....a Judecătoriei    B....) şi perioada deja executată de la 02.10.2020 la zi (în baza sentinţei penale nr.  .....a Judecătoriei    B.... şi apoi în baza sentinţei penale nr. .......a Judecătoriei   B....)</w:t>
      </w:r>
      <w:r>
        <w:rPr>
          <w:rFonts w:eastAsia="Calibri"/>
          <w:b/>
        </w:rPr>
        <w:t>.</w:t>
      </w:r>
    </w:p>
    <w:p>
      <w:pPr>
        <w:pStyle w:val="Normal"/>
        <w:spacing w:before="0" w:after="0"/>
        <w:ind w:left="-1080" w:firstLine="540"/>
        <w:contextualSpacing/>
        <w:jc w:val="both"/>
        <w:rPr/>
      </w:pPr>
      <w:r>
        <w:rPr/>
        <w:t>În baza art. 275 alin. 3 Cod procedură penală cheltuielile judiciare avansate de stat în apel rămân în sarcina acestuia.</w:t>
      </w:r>
    </w:p>
    <w:p>
      <w:pPr>
        <w:pStyle w:val="Normal"/>
        <w:spacing w:before="0" w:after="0"/>
        <w:ind w:left="-1080" w:firstLine="540"/>
        <w:contextualSpacing/>
        <w:jc w:val="both"/>
        <w:rPr/>
      </w:pPr>
      <w:r>
        <w:rPr/>
        <w:t>Onorariul cuvenit apărătorului desemnat din oficiu pentru apelantul inculpat, în cuantum de 868 lei, se va achita din fondul Ministerului Justiţiei.</w:t>
      </w:r>
    </w:p>
    <w:p>
      <w:pPr>
        <w:pStyle w:val="Normal"/>
        <w:spacing w:before="0" w:after="0"/>
        <w:ind w:left="-1080" w:firstLine="540"/>
        <w:contextualSpacing/>
        <w:jc w:val="both"/>
        <w:rPr/>
      </w:pPr>
      <w:r>
        <w:rPr/>
        <w:t>Definitivă.</w:t>
      </w:r>
    </w:p>
    <w:p>
      <w:pPr>
        <w:pStyle w:val="NoSpacing1"/>
        <w:spacing w:before="0" w:after="0"/>
        <w:ind w:left="-1080" w:firstLine="540"/>
        <w:contextualSpacing/>
        <w:jc w:val="both"/>
        <w:rPr/>
      </w:pPr>
      <w:r>
        <w:rPr>
          <w:sz w:val="24"/>
          <w:szCs w:val="24"/>
        </w:rPr>
        <w:t xml:space="preserve">Pronunţată prin punerea deciziei la dispoziţia părţilor, a persoanei vătămate şi a procurorului, prin mijlocirea grefei instanţei, astăzi, </w:t>
      </w:r>
      <w:r>
        <w:rPr>
          <w:spacing w:val="-8"/>
        </w:rPr>
        <w:t>………</w:t>
      </w:r>
      <w:r>
        <w:rPr>
          <w:sz w:val="24"/>
          <w:szCs w:val="24"/>
        </w:rPr>
        <w:t>.</w:t>
      </w:r>
    </w:p>
    <w:p>
      <w:pPr>
        <w:pStyle w:val="NoSpacing1"/>
        <w:spacing w:before="0" w:after="0"/>
        <w:ind w:left="-1080" w:firstLine="540"/>
        <w:contextualSpacing/>
        <w:jc w:val="both"/>
        <w:rPr>
          <w:sz w:val="24"/>
          <w:szCs w:val="24"/>
        </w:rPr>
      </w:pPr>
      <w:r>
        <w:rPr>
          <w:sz w:val="24"/>
          <w:szCs w:val="24"/>
        </w:rPr>
      </w:r>
    </w:p>
    <w:p>
      <w:pPr>
        <w:pStyle w:val="Normal"/>
        <w:spacing w:before="0" w:after="0"/>
        <w:ind w:left="-1080" w:firstLine="540"/>
        <w:contextualSpacing/>
        <w:jc w:val="both"/>
        <w:rPr>
          <w:b/>
          <w:b/>
        </w:rPr>
      </w:pPr>
      <w:r>
        <w:rPr>
          <w:b/>
        </w:rPr>
        <w:t>PREŞEDINTE,</w:t>
        <w:tab/>
        <w:tab/>
        <w:tab/>
        <w:t>JUDECĂTOR,</w:t>
        <w:tab/>
        <w:tab/>
        <w:tab/>
      </w:r>
      <w:r>
        <w:rPr>
          <w:iCs/>
          <w:spacing w:val="-7"/>
        </w:rPr>
        <w:t>GREFIER,</w:t>
      </w:r>
    </w:p>
    <w:p>
      <w:pPr>
        <w:pStyle w:val="Normal"/>
        <w:spacing w:before="0" w:after="0"/>
        <w:ind w:left="-1080" w:firstLine="540"/>
        <w:contextualSpacing/>
        <w:jc w:val="both"/>
        <w:rPr>
          <w:iCs/>
          <w:spacing w:val="-3"/>
        </w:rPr>
      </w:pPr>
      <w:r>
        <w:rPr>
          <w:b/>
          <w:iCs/>
          <w:spacing w:val="-3"/>
        </w:rPr>
        <w:t xml:space="preserve">       </w:t>
      </w:r>
      <w:r>
        <w:rPr>
          <w:spacing w:val="-8"/>
        </w:rPr>
        <w:t>………</w:t>
      </w:r>
      <w:r>
        <w:rPr>
          <w:spacing w:val="-8"/>
        </w:rPr>
        <w:tab/>
        <w:tab/>
        <w:tab/>
        <w:tab/>
      </w:r>
      <w:r>
        <w:rPr>
          <w:b/>
        </w:rPr>
        <w:t>COD 1011</w:t>
        <w:tab/>
        <w:tab/>
        <w:tab/>
        <w:tab/>
        <w:tab/>
      </w:r>
      <w:r>
        <w:rPr>
          <w:spacing w:val="-8"/>
        </w:rPr>
        <w:t>………</w:t>
      </w:r>
    </w:p>
    <w:p>
      <w:pPr>
        <w:pStyle w:val="Normal"/>
        <w:spacing w:before="0" w:after="0"/>
        <w:ind w:left="-1080" w:firstLine="540"/>
        <w:contextualSpacing/>
        <w:jc w:val="both"/>
        <w:rPr>
          <w:b/>
          <w:b/>
          <w:iCs/>
          <w:spacing w:val="-3"/>
        </w:rPr>
      </w:pPr>
      <w:r>
        <w:rPr>
          <w:b/>
          <w:iCs/>
          <w:spacing w:val="-3"/>
        </w:rPr>
      </w:r>
    </w:p>
    <w:p>
      <w:pPr>
        <w:pStyle w:val="Normal"/>
        <w:spacing w:before="0" w:after="0"/>
        <w:ind w:left="-1080" w:firstLine="540"/>
        <w:contextualSpacing/>
        <w:jc w:val="both"/>
        <w:rPr>
          <w:b/>
          <w:b/>
          <w:iCs/>
          <w:spacing w:val="-3"/>
        </w:rPr>
      </w:pPr>
      <w:r>
        <w:rPr>
          <w:b/>
          <w:iCs/>
          <w:spacing w:val="-3"/>
        </w:rPr>
      </w:r>
    </w:p>
    <w:p>
      <w:pPr>
        <w:pStyle w:val="Normal"/>
        <w:spacing w:before="0" w:after="0"/>
        <w:ind w:left="-1080" w:firstLine="540"/>
        <w:contextualSpacing/>
        <w:jc w:val="both"/>
        <w:rPr>
          <w:b/>
          <w:b/>
          <w:iCs/>
          <w:spacing w:val="-3"/>
        </w:rPr>
      </w:pPr>
      <w:r>
        <w:rPr>
          <w:b/>
          <w:iCs/>
          <w:spacing w:val="-3"/>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b/>
          <w:u w:val="single"/>
        </w:rPr>
        <w:t>Red. ...</w:t>
      </w:r>
      <w:r>
        <w:rPr/>
        <w:t xml:space="preserve"> / </w:t>
      </w:r>
      <w:r>
        <w:rPr>
          <w:spacing w:val="-8"/>
        </w:rPr>
        <w:t>………</w:t>
      </w:r>
    </w:p>
    <w:p>
      <w:pPr>
        <w:pStyle w:val="Normal"/>
        <w:spacing w:before="0" w:after="0"/>
        <w:ind w:left="-1080" w:firstLine="540"/>
        <w:contextualSpacing/>
        <w:jc w:val="both"/>
        <w:rPr/>
      </w:pPr>
      <w:r>
        <w:rPr/>
        <w:t xml:space="preserve">Dact. </w:t>
      </w:r>
      <w:r>
        <w:rPr>
          <w:spacing w:val="-8"/>
        </w:rPr>
        <w:t>………</w:t>
      </w:r>
      <w:r>
        <w:rPr/>
        <w:t>. / 2 ex.</w:t>
      </w:r>
    </w:p>
    <w:p>
      <w:pPr>
        <w:pStyle w:val="Normal"/>
        <w:spacing w:before="0" w:after="0"/>
        <w:ind w:left="-1080" w:firstLine="540"/>
        <w:contextualSpacing/>
        <w:jc w:val="both"/>
        <w:rPr/>
      </w:pPr>
      <w:r>
        <w:rPr/>
        <w:t xml:space="preserve">Jud. </w:t>
      </w:r>
      <w:r>
        <w:rPr>
          <w:spacing w:val="-8"/>
        </w:rPr>
        <w:t>………</w:t>
      </w:r>
      <w:r>
        <w:rPr/>
        <w:t xml:space="preserve">– jud. </w:t>
      </w:r>
      <w:r>
        <w:rPr>
          <w:spacing w:val="-8"/>
        </w:rPr>
        <w:t>………</w:t>
      </w:r>
    </w:p>
    <w:p>
      <w:pPr>
        <w:pStyle w:val="Normal"/>
        <w:spacing w:before="0" w:after="0"/>
        <w:ind w:left="-1080" w:firstLine="540"/>
        <w:contextualSpacing/>
        <w:rPr/>
      </w:pPr>
      <w:r>
        <w:rPr/>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ontdeparagrafimplicit">
    <w:name w:val="Font de paragraf implicit"/>
    <w:qFormat/>
    <w:rPr/>
  </w:style>
  <w:style w:type="character" w:styleId="FontStyle25">
    <w:name w:val="Font Style25"/>
    <w:qFormat/>
    <w:rPr>
      <w:rFonts w:ascii="Arial" w:hAnsi="Arial" w:cs="Arial"/>
      <w:sz w:val="24"/>
      <w:szCs w:val="24"/>
    </w:rPr>
  </w:style>
  <w:style w:type="character" w:styleId="FontStyle26">
    <w:name w:val="Font Style26"/>
    <w:qFormat/>
    <w:rPr>
      <w:rFonts w:ascii="Arial" w:hAnsi="Arial" w:cs="Arial"/>
      <w:b/>
      <w:bCs/>
      <w:sz w:val="24"/>
      <w:szCs w:val="24"/>
    </w:rPr>
  </w:style>
  <w:style w:type="character" w:styleId="FontStyle28">
    <w:name w:val="Font Style28"/>
    <w:qFormat/>
    <w:rPr>
      <w:rFonts w:ascii="Arial" w:hAnsi="Arial" w:cs="Arial"/>
      <w:i/>
      <w:iCs/>
      <w:sz w:val="24"/>
      <w:szCs w:val="24"/>
    </w:rPr>
  </w:style>
  <w:style w:type="character" w:styleId="FontStyle29">
    <w:name w:val="Font Style29"/>
    <w:qFormat/>
    <w:rPr>
      <w:rFonts w:ascii="Arial" w:hAnsi="Arial" w:cs="Arial"/>
      <w:b/>
      <w:bCs/>
      <w:i/>
      <w:iCs/>
      <w:sz w:val="24"/>
      <w:szCs w:val="24"/>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8"/>
      <w:szCs w:val="28"/>
    </w:rPr>
  </w:style>
  <w:style w:type="character" w:styleId="AntetCaracter">
    <w:name w:val="Antet Caracter"/>
    <w:qFormat/>
    <w:rPr>
      <w:rFonts w:eastAsia="Calibri"/>
      <w:sz w:val="28"/>
      <w:szCs w:val="28"/>
    </w:rPr>
  </w:style>
  <w:style w:type="character" w:styleId="SubsolCaracter">
    <w:name w:val="Subsol Caracter"/>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8"/>
      <w:ind w:firstLine="595"/>
      <w:jc w:val="both"/>
    </w:pPr>
    <w:rPr>
      <w:rFonts w:ascii="Arial" w:hAnsi="Arial" w:cs="Arial"/>
    </w:rPr>
  </w:style>
  <w:style w:type="paragraph" w:styleId="Style101">
    <w:name w:val="Style10"/>
    <w:basedOn w:val="Normal"/>
    <w:qFormat/>
    <w:pPr>
      <w:widowControl w:val="false"/>
      <w:autoSpaceDE w:val="false"/>
      <w:spacing w:lineRule="exact" w:line="278"/>
      <w:ind w:firstLine="734"/>
      <w:jc w:val="both"/>
    </w:pPr>
    <w:rPr>
      <w:rFonts w:ascii="Arial" w:hAnsi="Arial" w:cs="Arial"/>
    </w:rPr>
  </w:style>
  <w:style w:type="paragraph" w:styleId="Style16">
    <w:name w:val="Style16"/>
    <w:basedOn w:val="Normal"/>
    <w:qFormat/>
    <w:pPr>
      <w:widowControl w:val="false"/>
      <w:autoSpaceDE w:val="false"/>
      <w:spacing w:lineRule="exact" w:line="277"/>
      <w:ind w:firstLine="1099"/>
      <w:jc w:val="both"/>
    </w:pPr>
    <w:rPr>
      <w:rFonts w:ascii="Arial" w:hAnsi="Arial" w:cs="Arial"/>
    </w:rPr>
  </w:style>
  <w:style w:type="paragraph" w:styleId="Style17">
    <w:name w:val="Style17"/>
    <w:basedOn w:val="Normal"/>
    <w:qFormat/>
    <w:pPr>
      <w:widowControl w:val="false"/>
      <w:autoSpaceDE w:val="false"/>
      <w:spacing w:lineRule="exact" w:line="275"/>
      <w:ind w:firstLine="739"/>
      <w:jc w:val="both"/>
    </w:pPr>
    <w:rPr>
      <w:rFonts w:ascii="Arial" w:hAnsi="Arial" w:cs="Arial"/>
    </w:rPr>
  </w:style>
  <w:style w:type="paragraph" w:styleId="Style121">
    <w:name w:val="Style12"/>
    <w:basedOn w:val="Normal"/>
    <w:qFormat/>
    <w:pPr>
      <w:widowControl w:val="false"/>
      <w:autoSpaceDE w:val="false"/>
      <w:spacing w:lineRule="exact" w:line="326"/>
      <w:ind w:firstLine="648"/>
    </w:pPr>
    <w:rPr>
      <w:rFonts w:ascii="Palatino Linotype" w:hAnsi="Palatino Linotype" w:cs="Palatino Linotype"/>
    </w:rPr>
  </w:style>
  <w:style w:type="paragraph" w:styleId="Style31">
    <w:name w:val="Style3"/>
    <w:basedOn w:val="Normal"/>
    <w:qFormat/>
    <w:pPr>
      <w:widowControl w:val="false"/>
      <w:autoSpaceDE w:val="false"/>
      <w:spacing w:lineRule="exact" w:line="370"/>
      <w:ind w:firstLine="422"/>
      <w:jc w:val="both"/>
    </w:pPr>
    <w:rPr/>
  </w:style>
  <w:style w:type="paragraph" w:styleId="Style61">
    <w:name w:val="Style6"/>
    <w:basedOn w:val="Normal"/>
    <w:qFormat/>
    <w:pPr>
      <w:widowControl w:val="false"/>
      <w:autoSpaceDE w:val="false"/>
      <w:spacing w:lineRule="exact" w:line="368"/>
      <w:jc w:val="both"/>
    </w:pPr>
    <w:rPr/>
  </w:style>
  <w:style w:type="paragraph" w:styleId="Style71">
    <w:name w:val="Style7"/>
    <w:basedOn w:val="Normal"/>
    <w:qFormat/>
    <w:pPr>
      <w:widowControl w:val="false"/>
      <w:autoSpaceDE w:val="false"/>
      <w:spacing w:lineRule="exact" w:line="370"/>
      <w:ind w:firstLine="730"/>
      <w:jc w:val="both"/>
    </w:pPr>
    <w:rPr/>
  </w:style>
  <w:style w:type="paragraph" w:styleId="Style91">
    <w:name w:val="Style9"/>
    <w:basedOn w:val="Normal"/>
    <w:qFormat/>
    <w:pPr>
      <w:widowControl w:val="false"/>
      <w:autoSpaceDE w:val="false"/>
      <w:spacing w:lineRule="exact" w:line="367"/>
      <w:ind w:firstLine="6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8"/>
      <w:szCs w:val="28"/>
    </w:rPr>
  </w:style>
  <w:style w:type="paragraph" w:styleId="Footer">
    <w:name w:val="Footer"/>
    <w:basedOn w:val="Normal"/>
    <w:pPr>
      <w:tabs>
        <w:tab w:val="clear" w:pos="708"/>
        <w:tab w:val="center" w:pos="4536" w:leader="none"/>
        <w:tab w:val="right" w:pos="9072" w:leader="none"/>
      </w:tabs>
    </w:pPr>
    <w:rPr>
      <w:rFonts w:eastAsia="Calibri"/>
      <w:sz w:val="28"/>
      <w:szCs w:val="28"/>
    </w:rPr>
  </w:style>
  <w:style w:type="paragraph" w:styleId="NoSpacing1">
    <w:name w:val="No Spacing1"/>
    <w:qFormat/>
    <w:pPr>
      <w:widowControl/>
      <w:bidi w:val="0"/>
    </w:pPr>
    <w:rPr>
      <w:rFonts w:ascii="Times New Roman" w:hAnsi="Times New Roman" w:eastAsia="Calibri" w:cs="Times New Roman"/>
      <w:color w:val="auto"/>
      <w:sz w:val="28"/>
      <w:szCs w:val="28"/>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31:00Z</dcterms:created>
  <dc:creator>valy</dc:creator>
  <dc:description/>
  <cp:keywords/>
  <dc:language>en-US</dc:language>
  <cp:lastModifiedBy>Marius, PATRASCU</cp:lastModifiedBy>
  <dcterms:modified xsi:type="dcterms:W3CDTF">2021-11-11T11:41: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