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b/>
          <w:color w:val="000000"/>
        </w:rPr>
        <w:t>COD  1010                                                                                       HOTĂRÂREA NR. 11</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rPr>
          <w:b/>
          <w:b/>
        </w:rPr>
      </w:pPr>
      <w:r>
        <w:rPr>
          <w:b/>
        </w:rPr>
      </w:r>
    </w:p>
    <w:p>
      <w:pPr>
        <w:pStyle w:val="Normal"/>
        <w:rPr>
          <w:b/>
          <w:b/>
        </w:rPr>
      </w:pPr>
      <w:r>
        <w:rPr>
          <w:b/>
        </w:rPr>
        <w:t>DECIZIA NR. ....</w:t>
        <w:tab/>
        <w:t xml:space="preserve">                 </w:t>
        <w:tab/>
        <w:tab/>
        <w:tab/>
        <w:tab/>
        <w:t xml:space="preserve">               DOSAR NR. DS1</w:t>
      </w:r>
    </w:p>
    <w:p>
      <w:pPr>
        <w:pStyle w:val="Normal"/>
        <w:jc w:val="center"/>
        <w:rPr>
          <w:b/>
          <w:b/>
        </w:rPr>
      </w:pPr>
      <w:r>
        <w:rPr>
          <w:b/>
        </w:rPr>
      </w:r>
    </w:p>
    <w:p>
      <w:pPr>
        <w:pStyle w:val="Normal"/>
        <w:jc w:val="center"/>
        <w:rPr/>
      </w:pPr>
      <w:r>
        <w:rPr/>
        <w:t>Şedinţa camerei de consiliu din data de ………..</w:t>
      </w:r>
    </w:p>
    <w:p>
      <w:pPr>
        <w:pStyle w:val="Normal"/>
        <w:jc w:val="center"/>
        <w:rPr/>
      </w:pPr>
      <w:r>
        <w:rPr/>
        <w:t xml:space="preserve">Instanţa constituită din: </w:t>
      </w:r>
    </w:p>
    <w:p>
      <w:pPr>
        <w:pStyle w:val="Normal"/>
        <w:ind w:left="1415" w:hanging="0"/>
        <w:rPr/>
      </w:pPr>
      <w:r>
        <w:rPr>
          <w:b/>
        </w:rPr>
        <w:t xml:space="preserve">                </w:t>
      </w:r>
      <w:r>
        <w:rPr>
          <w:b/>
        </w:rPr>
        <w:t xml:space="preserve">Completul de judecată .... </w:t>
      </w:r>
    </w:p>
    <w:p>
      <w:pPr>
        <w:pStyle w:val="Normal"/>
        <w:ind w:left="2124" w:hanging="0"/>
        <w:jc w:val="both"/>
        <w:rPr/>
      </w:pPr>
      <w:r>
        <w:rPr/>
        <w:tab/>
      </w:r>
      <w:r>
        <w:rPr>
          <w:b/>
        </w:rPr>
        <w:t xml:space="preserve">Preşedinte: COD 1010 - judecător </w:t>
      </w:r>
    </w:p>
    <w:p>
      <w:pPr>
        <w:pStyle w:val="Normal"/>
        <w:ind w:left="2124" w:hanging="0"/>
        <w:jc w:val="both"/>
        <w:rPr/>
      </w:pPr>
      <w:r>
        <w:rPr>
          <w:b/>
        </w:rPr>
        <w:t xml:space="preserve">   </w:t>
      </w:r>
      <w:r>
        <w:rPr>
          <w:b/>
        </w:rPr>
        <w:tab/>
        <w:t xml:space="preserve">Judecător:  J1   </w:t>
      </w:r>
    </w:p>
    <w:p>
      <w:pPr>
        <w:pStyle w:val="Normal"/>
        <w:ind w:left="2124" w:hanging="0"/>
        <w:jc w:val="both"/>
        <w:rPr>
          <w:b/>
          <w:b/>
        </w:rPr>
      </w:pPr>
      <w:r>
        <w:rPr>
          <w:b/>
        </w:rPr>
      </w:r>
    </w:p>
    <w:p>
      <w:pPr>
        <w:pStyle w:val="Normal"/>
        <w:ind w:left="708" w:firstLine="708"/>
        <w:jc w:val="both"/>
        <w:rPr/>
      </w:pPr>
      <w:r>
        <w:rPr/>
        <w:t xml:space="preserve">                        </w:t>
      </w:r>
      <w:r>
        <w:rPr/>
        <w:t xml:space="preserve">- Grefier  G1  </w:t>
      </w:r>
    </w:p>
    <w:p>
      <w:pPr>
        <w:pStyle w:val="Normal"/>
        <w:jc w:val="both"/>
        <w:rPr/>
      </w:pPr>
      <w:r>
        <w:rPr/>
      </w:r>
    </w:p>
    <w:p>
      <w:pPr>
        <w:pStyle w:val="Normal"/>
        <w:ind w:firstLine="708"/>
        <w:jc w:val="both"/>
        <w:rPr/>
      </w:pPr>
      <w:r>
        <w:rPr/>
        <w:t>Cu participarea reprezentantului  Ministerului Public –  procuror P1   – din cadrul Parchetului de pe lângă Curtea de Apel ....</w:t>
      </w:r>
    </w:p>
    <w:p>
      <w:pPr>
        <w:pStyle w:val="Normal"/>
        <w:jc w:val="both"/>
        <w:rPr/>
      </w:pPr>
      <w:r>
        <w:rPr/>
      </w:r>
    </w:p>
    <w:p>
      <w:pPr>
        <w:pStyle w:val="Normal"/>
        <w:jc w:val="both"/>
        <w:rPr/>
      </w:pPr>
      <w:r>
        <w:rPr/>
        <w:tab/>
        <w:t xml:space="preserve">Pe rol se află soluţionarea apelului declarat de inculpatul X    împotriva sentinţei penale nr. S1  pronunţată de Judecătoria ...    în dosarul penal nr. DS1.   </w:t>
      </w:r>
    </w:p>
    <w:p>
      <w:pPr>
        <w:pStyle w:val="Normal"/>
        <w:tabs>
          <w:tab w:val="clear" w:pos="708"/>
          <w:tab w:val="left" w:pos="-1980" w:leader="none"/>
        </w:tabs>
        <w:jc w:val="both"/>
        <w:rPr/>
      </w:pPr>
      <w:r>
        <w:rPr/>
        <w:tab/>
        <w:t xml:space="preserve">Dezbaterile în cauza de faţă s-au desfăşurat în conformitate cu dispoziţiile art. 369 alin. 1  Cod procedură penală, în sensul că desfăşurarea şedinţei de judecată a fost înregistrată cu mijloace tehnice audio. </w:t>
      </w:r>
    </w:p>
    <w:p>
      <w:pPr>
        <w:pStyle w:val="Normal"/>
        <w:jc w:val="both"/>
        <w:rPr/>
      </w:pPr>
      <w:r>
        <w:rPr/>
        <w:tab/>
        <w:t xml:space="preserve">La apelul nominal făcut în şedinţă publică se prezintă apelantul inculpat X , în stare de arest preventiv (Penitenciarul ....), asistat de apărătorul ales, avocat AV1 şi  B ata persoană vătămată Y , personal. </w:t>
      </w:r>
    </w:p>
    <w:p>
      <w:pPr>
        <w:pStyle w:val="Normal"/>
        <w:jc w:val="both"/>
        <w:rPr/>
      </w:pPr>
      <w:r>
        <w:rPr/>
        <w:tab/>
        <w:t>Procedura de citare legal îndeplinită.</w:t>
      </w:r>
    </w:p>
    <w:p>
      <w:pPr>
        <w:pStyle w:val="Normal"/>
        <w:jc w:val="both"/>
        <w:rPr/>
      </w:pPr>
      <w:r>
        <w:rPr/>
        <w:tab/>
        <w:t xml:space="preserve">S-a făcut referatul cauzei de către grefier, după care: </w:t>
      </w:r>
    </w:p>
    <w:p>
      <w:pPr>
        <w:pStyle w:val="Normal"/>
        <w:jc w:val="both"/>
        <w:rPr/>
      </w:pPr>
      <w:r>
        <w:rPr/>
        <w:tab/>
        <w:t>Apărătorul ales, avocat AV1 solicită a i se permite să ia legătura cu inculpatul X .</w:t>
      </w:r>
    </w:p>
    <w:p>
      <w:pPr>
        <w:pStyle w:val="Normal"/>
        <w:jc w:val="both"/>
        <w:rPr/>
      </w:pPr>
      <w:r>
        <w:rPr/>
        <w:tab/>
        <w:t>Instanţa permite apărătorului ales, respectiv domnului avocat AV1 , să ia legătura cu inculpatul X .</w:t>
      </w:r>
    </w:p>
    <w:p>
      <w:pPr>
        <w:pStyle w:val="Normal"/>
        <w:ind w:firstLine="708"/>
        <w:jc w:val="both"/>
        <w:rPr/>
      </w:pPr>
      <w:r>
        <w:rPr/>
        <w:t>În conformitate cu dispoziţiile art. 420 alin. 4 Cod procedură penală raportat la dispoziţiile art. 83 Cod procedură penală, instanţa aduce la cunoştinţa apelantului inculpat  X  că are dreptul de a nu da nicio declaraţie în faţa Curţii de Apel ....,  atrăgându-i atenţia că dacă refuză să dea declaraţii nu va suferi nicio consecinţă defavorabilă, iar dacă va da declaraţii, acestea vor putea fi folosite ca mijloace  de probă împotriva sa.</w:t>
      </w:r>
    </w:p>
    <w:p>
      <w:pPr>
        <w:pStyle w:val="Normal"/>
        <w:jc w:val="both"/>
        <w:rPr/>
      </w:pPr>
      <w:r>
        <w:rPr/>
        <w:tab/>
        <w:t xml:space="preserve">Întrebat fiind de instanţă, apelantul inculpat X , personal, menţionează că nu  doreşte să dea declaraţie în faţa Curţii de Apel ..... </w:t>
      </w:r>
    </w:p>
    <w:p>
      <w:pPr>
        <w:pStyle w:val="Normal"/>
        <w:ind w:firstLine="708"/>
        <w:jc w:val="both"/>
        <w:rPr/>
      </w:pPr>
      <w:r>
        <w:rPr>
          <w:lang w:val="en-US"/>
        </w:rPr>
        <w:t xml:space="preserve">Nefiind cereri, chestiuni prealabile de formulat sau probe de administrat, </w:t>
      </w:r>
      <w:r>
        <w:rPr/>
        <w:t xml:space="preserve">instanţa constată cauza în stare de soluţionare şi, în conformitate cu dispoziţiile art. 420 alin. 6 Cod procedură penală, acordă cuvântul cu privire la apelul declarat de inculpatul X .  </w:t>
      </w:r>
    </w:p>
    <w:p>
      <w:pPr>
        <w:pStyle w:val="Normal"/>
        <w:ind w:firstLine="708"/>
        <w:jc w:val="both"/>
        <w:rPr/>
      </w:pPr>
      <w:r>
        <w:rPr>
          <w:i/>
        </w:rPr>
        <w:t xml:space="preserve">Pentru apelantul inculpat X , apărătorul ales, avocat AV1 , având cuvântul, </w:t>
      </w:r>
      <w:r>
        <w:rPr/>
        <w:t>solicită admiterea apelului declarat împotriva sentinţei penale nr. S1  pronunţată de Judecătoria ..., desfiinţarea sentinţei penale atacate şi pronunţarea unei hotărâri  în sensul motivelor de apel.</w:t>
      </w:r>
    </w:p>
    <w:p>
      <w:pPr>
        <w:pStyle w:val="Normal"/>
        <w:ind w:firstLine="708"/>
        <w:jc w:val="both"/>
        <w:rPr/>
      </w:pPr>
      <w:r>
        <w:rPr/>
        <w:t>În principal, apărătorul ales susţine cererea de schimbare a încadrării juridice din tentativă la tâlhărie calificată în infracţiunea de lovire având în vedere că din administrarea probatoriului în prezenta cauză rezultă un serios dubiu. Acest dubiu se bazează pe următoarele aspec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La dosar există amprenta încălţămintei. La momentul la care s-a săvârşit această infracţiune era zăpadă pe jos. Organele de cercetare au luat amprenta încălţămintei pe care inculpatul a avut-o în seara respectivă şi amprentele încălţămintei de pe zăpadă care se vedeau foarte bine. Din compararea acestor fotografii rezultă cât se poate de clar că această încălţăminte nu se regăseşte în urmele care au fost prelevate şi care au fost fotografiate la locul respectiv. </w:t>
      </w:r>
    </w:p>
    <w:p>
      <w:pPr>
        <w:pStyle w:val="Normal"/>
        <w:jc w:val="both"/>
        <w:rPr/>
      </w:pPr>
      <w:r>
        <w:rPr/>
        <w:tab/>
        <w:t xml:space="preserve">Încălţămintea avea un anumit relief, astfel încât nu se poate dovedi în această modalitate că inculpatul a fost în seara respectivă acolo. </w:t>
      </w:r>
    </w:p>
    <w:p>
      <w:pPr>
        <w:pStyle w:val="Normal"/>
        <w:jc w:val="both"/>
        <w:rPr>
          <w:b/>
          <w:b/>
        </w:rPr>
      </w:pPr>
      <w:r>
        <w:rPr/>
        <w:tab/>
        <w:t>În cercetările, analizele pe care le-a făcut poliţia, a luat şi declaraţii de la vecini. Pretinsa faptă se susţine că s-ar fi întâmplat undeva în spatele unui bloc, dar vecinii de la parter şi etajul I, au declarat că nu au auzit absolut nimic, deşi era seară în jurul orei 22, 23. Cu siguranţă că s-ar fi auzit tot ce se întâmpla.</w:t>
      </w:r>
    </w:p>
    <w:p>
      <w:pPr>
        <w:pStyle w:val="Normal"/>
        <w:jc w:val="both"/>
        <w:rPr/>
      </w:pPr>
      <w:r>
        <w:rPr/>
        <w:t xml:space="preserve"> </w:t>
      </w:r>
      <w:r>
        <w:rPr/>
        <w:tab/>
        <w:t xml:space="preserve">Dacă se reţine faptul că persoana vătămată, constituită parte civilă, ar fi ţipat, cu siguranţă că vecinii ar fi trebuit să audă, dar nu au auzit nimic. Toate aceste aspecte ridică un semn de întrebare. </w:t>
      </w:r>
    </w:p>
    <w:p>
      <w:pPr>
        <w:pStyle w:val="Normal"/>
        <w:jc w:val="both"/>
        <w:rPr/>
      </w:pPr>
      <w:r>
        <w:rPr/>
        <w:tab/>
        <w:t>Apărătorul ales susţine că nu trebuie a se omite împrejurarea că  prezenţa inculpatului în faţa instanţei se datorează  mass-media, care în seara respectivă a declarat că un tâlhar din F   a atacat câteva persoane, iar după câteva zile, inculpatul a fost chemat la poliţie şi a fost arestat.</w:t>
      </w:r>
    </w:p>
    <w:p>
      <w:pPr>
        <w:pStyle w:val="Normal"/>
        <w:jc w:val="both"/>
        <w:rPr/>
      </w:pPr>
      <w:r>
        <w:rPr/>
        <w:tab/>
        <w:t xml:space="preserve">Totodată se mai vorbeşte despre camere video care se găsesc în 3 locuri din zona respectivă. Aceste camere video sunt deasupra unor magazine. Din aceste fotografii nu rezultă că inculpatul ar fi fost acolo. Acestea sunt simple afirmaţii ce nu pot fi reţinute. Cu siguranţă aceste probe nu pot să-l incrimineze pe inculpat. </w:t>
      </w:r>
    </w:p>
    <w:p>
      <w:pPr>
        <w:pStyle w:val="Normal"/>
        <w:jc w:val="both"/>
        <w:rPr/>
      </w:pPr>
      <w:r>
        <w:rPr/>
        <w:tab/>
        <w:t>Solicită instanţei a reţine faptul că s-a mers pe ideea că inculpatul ar fi avut nevoie de bani, dar inculpatul a parcurs aproape un kilometru până la Fan Curier, care este în partea opusă, în cu totul altă parte. Inculpatul a mai parcurs câţiva metri şi s-a întors în spatele blocului. Toate acestea denotă faptul că nu există nicio logică şi dacă s-a deplasat acolo este un cartier de blocuri în care este mai întuneric şi ar fi găsit pe cineva să tâlhărească. Nu se poate justifica de ce anume s-a întors înapoi şi ce anume s-a întâmplat acolo. Cu siguranţă este vorba despre cu totul altceva. Posibil să fi fost un dialog între cei doi, deoarece persoana vătămată la un moment dat l-a prins de organele genitale şi cu siguranţă din cauza durerii a lovit persoana vătămată. Acest aspect este relevant, este reţinut şi l-a recunoscut şi inculpatul. Celelalte sunt supoziţii şi afirmaţii nedovedite, chiar contradictorii în ceea ce priveşte această cauză.</w:t>
      </w:r>
    </w:p>
    <w:p>
      <w:pPr>
        <w:pStyle w:val="Normal"/>
        <w:jc w:val="both"/>
        <w:rPr/>
      </w:pPr>
      <w:r>
        <w:rPr/>
        <w:tab/>
        <w:t>Nu se poate pune în discuţie că a fost o tentativă la tâlhărie deoarece nu a existat o deposedare. Chiar partea civilă recunoaşte că nu i-a luat absolut nimic, în condiţiile în care avea telefon mobil, avea o plasă cu bunuri. Dacă inculpatul ar fi avut nevoie de ceva ar fi deposedat-o, dar nu i-a luat nimic, astfel încât tentativa la  infracţiunea de tâlhărie nu poate fi pusă în discuţie.</w:t>
      </w:r>
    </w:p>
    <w:p>
      <w:pPr>
        <w:pStyle w:val="Normal"/>
        <w:jc w:val="both"/>
        <w:rPr/>
      </w:pPr>
      <w:r>
        <w:rPr/>
        <w:tab/>
        <w:t>Toate aceste elemente constituie un dubiu. Prin urmare, pune în discuţie schimbarea încadrării juridice din tentativă la tâlhărie calificată în infracţiunea de lovire.</w:t>
      </w:r>
    </w:p>
    <w:p>
      <w:pPr>
        <w:pStyle w:val="Normal"/>
        <w:jc w:val="both"/>
        <w:rPr/>
      </w:pPr>
      <w:r>
        <w:rPr/>
        <w:tab/>
        <w:t xml:space="preserve">Inculpatul X  este arestat din luna ianuarie, de aproximativ 7 luni de zile  şi a înţeles ceea ce a fost de înţeles. Violenţa nu este niciodată justificată şi faţă de perioada în care a fost arestat, pedeapsa a fost deja executată, astfel încât se impune punerea inculpatului în libertate. </w:t>
      </w:r>
    </w:p>
    <w:p>
      <w:pPr>
        <w:pStyle w:val="Normal"/>
        <w:jc w:val="both"/>
        <w:rPr/>
      </w:pPr>
      <w:r>
        <w:rPr/>
        <w:tab/>
      </w:r>
      <w:r>
        <w:rPr>
          <w:i/>
        </w:rPr>
        <w:t>Reprezentantul Ministerului Public, având cuvântul</w:t>
      </w:r>
      <w:r>
        <w:rPr/>
        <w:t xml:space="preserve">, formulează concluzii de respingere a apelului ca nefundat. </w:t>
      </w:r>
    </w:p>
    <w:p>
      <w:pPr>
        <w:pStyle w:val="Normal"/>
        <w:jc w:val="both"/>
        <w:rPr/>
      </w:pPr>
      <w:r>
        <w:rPr/>
        <w:tab/>
        <w:t xml:space="preserve">Subliniază faptul că sunt două aspecte pe care le-a urmărit în apărarea formulată inculpatului. Pe de o parte se susţine că nu sunt probe care să-l plaseze acolo, dar cu toate acestea recunoaşte infracţiunea prevăzută de art. 193 Cod penal. În sine este o contradicţie între termeni. În termeni procedurali, prima instanţă i-a asigurat dreptul la apărare şi a recunoscut învinuirea. În mod indubitabil există o legătură între cererea unor bani, urmat de întrebuinţarea de violenţă. </w:t>
      </w:r>
    </w:p>
    <w:p>
      <w:pPr>
        <w:pStyle w:val="Normal"/>
        <w:jc w:val="both"/>
        <w:rPr/>
      </w:pPr>
      <w:r>
        <w:rPr/>
        <w:tab/>
        <w:t>Tot ceea ce defineşte tentativa la tâlhărie în înţelesul art. 32 Cod penal şi cerinţele de tipicitate ale acesteia sunt îndeplinite. Aşadar tentativa la infracţiunea de tâlhărie este demonstrată de materialul probator administrat în cauză, iar înlăturarea prezumţiei de nevinovăţie a fost corect reţinută de prima instanţă.</w:t>
      </w:r>
    </w:p>
    <w:p>
      <w:pPr>
        <w:pStyle w:val="Normal"/>
        <w:jc w:val="both"/>
        <w:rPr/>
      </w:pPr>
      <w:r>
        <w:rPr/>
        <w:tab/>
        <w:t>Pentru aceste considerente, solicită respingerea apelului formulat de inculpat pentru motivele susţinute oral.</w:t>
      </w:r>
    </w:p>
    <w:p>
      <w:pPr>
        <w:pStyle w:val="Normal"/>
        <w:jc w:val="both"/>
        <w:rPr/>
      </w:pPr>
      <w:r>
        <w:rPr/>
        <w:tab/>
        <w:t>Faţă de motivele indicate în cererea scrisă, prin care inculpatul solicită suspendarea sub supraveghere, această cerere nu este legală şi admisibilă ţinând cont de faptul că inculpatul are antecedente penale de natura recidivei ceea ce îl exclude de la beneficiul acestei instituţii.</w:t>
      </w:r>
    </w:p>
    <w:p>
      <w:pPr>
        <w:pStyle w:val="Normal"/>
        <w:jc w:val="both"/>
        <w:rPr/>
      </w:pPr>
      <w:r>
        <w:rPr/>
        <w:tab/>
        <w:t xml:space="preserve">Solicită instanţei a face aplicarea dispoziţiilor art. 72 Cod penal şi obligarea inculpatului la cheltuieli judiciare. </w:t>
      </w:r>
    </w:p>
    <w:p>
      <w:pPr>
        <w:pStyle w:val="Normal"/>
        <w:jc w:val="both"/>
        <w:rPr/>
      </w:pPr>
      <w:r>
        <w:rPr/>
        <w:tab/>
      </w:r>
      <w:r>
        <w:rPr>
          <w:i/>
        </w:rPr>
        <w:t xml:space="preserve"> B ata persoană vătămată Y , având cuvântul,</w:t>
      </w:r>
      <w:r>
        <w:rPr/>
        <w:t xml:space="preserve"> solicită respingerea apelului declarat de inculpat deoarece acesta a avut intenţia de a o tâlhări întrucât i-a cerut bani şi a ameninţat-o să-i de bani, iar apoi i-a dat pumni în cap şi picioare pentru că nu a avut bani ca să-i dea.</w:t>
      </w:r>
    </w:p>
    <w:p>
      <w:pPr>
        <w:pStyle w:val="Normal"/>
        <w:jc w:val="both"/>
        <w:rPr/>
      </w:pPr>
      <w:r>
        <w:rPr/>
        <w:tab/>
      </w:r>
      <w:r>
        <w:rPr>
          <w:i/>
        </w:rPr>
        <w:t xml:space="preserve">În replică, apărătorul ales al inculpatului X </w:t>
      </w:r>
      <w:r>
        <w:rPr/>
        <w:t>, menţionează că la dosar sunt o serie de declaraţii şi solicită instanţei a verifica. În faţa instanţei de fond inculpatul a declarat că nu ştie să citească şi să scrie, aspecte care este confirmat în aceste declaraţii. De asemenea, sunt 3 declaraţii date în faţa organelor de poliţie. La dosar a depus în faţa instanţei de fond acel plic cu acte confidenţiale în care se află şi un certificat din care rezultă că inculpatul are un intelect la limită Q=70.</w:t>
      </w:r>
    </w:p>
    <w:p>
      <w:pPr>
        <w:pStyle w:val="Normal"/>
        <w:jc w:val="both"/>
        <w:rPr/>
      </w:pPr>
      <w:r>
        <w:rPr/>
        <w:tab/>
        <w:t>De asemenea, menţionează că a solicitat efectuarea unei expertize medico-legale, care s-a efectuat în ultima zi, respectiv înainte de sărbătorile legate de 1 Decembrie şi s-a dat un răspuns cât se poate de repede, în care se vorbeşte cât se poate de clar, la modul general, că inculpatul are discernământ.</w:t>
      </w:r>
    </w:p>
    <w:p>
      <w:pPr>
        <w:pStyle w:val="Normal"/>
        <w:jc w:val="both"/>
        <w:rPr/>
      </w:pPr>
      <w:r>
        <w:rPr/>
        <w:tab/>
        <w:t>Solicită instanţei a reţine că acest act este depus la dosar şi este deosebit de important. Recunoaşterea este în afara unor analize. Inculpatul nu ştie ceea ce vorbeşte de multe ori, vorbeşte în plus şi a recunoscut ceea ce i se impută de organele de poliţie. Toate aceste elemente, în opinia sa, ridică un semn de întrebare.</w:t>
      </w:r>
    </w:p>
    <w:p>
      <w:pPr>
        <w:pStyle w:val="Normal"/>
        <w:jc w:val="both"/>
        <w:rPr/>
      </w:pPr>
      <w:r>
        <w:rPr/>
        <w:tab/>
        <w:t xml:space="preserve">Este de subliniat şi faptul că persoana vătămată a solicitat suma de 10.000 lei şi inculpatul a fost de acord, deşi nu are posibilităţi materiale, probabil după ce va ieşi din penitenciar. Cu toate acestea este o sumă exagerată pentru ceea ce s-a întâmplat. Este adevărat că a lovit persoana vătămată, dar suma de 10.000 lei este mult prea mare.  </w:t>
      </w:r>
    </w:p>
    <w:p>
      <w:pPr>
        <w:pStyle w:val="Normal"/>
        <w:jc w:val="both"/>
        <w:rPr/>
      </w:pPr>
      <w:r>
        <w:rPr/>
        <w:tab/>
      </w:r>
      <w:r>
        <w:rPr>
          <w:i/>
        </w:rPr>
        <w:t>Apelantul inculpat X , având ultimul cuvânt, personal</w:t>
      </w:r>
      <w:r>
        <w:rPr/>
        <w:t xml:space="preserve">, menţionează că este de acord cu concluziile apărătorului său. </w:t>
      </w:r>
    </w:p>
    <w:p>
      <w:pPr>
        <w:pStyle w:val="Normal"/>
        <w:jc w:val="both"/>
        <w:rPr/>
      </w:pPr>
      <w:r>
        <w:rPr/>
      </w:r>
    </w:p>
    <w:p>
      <w:pPr>
        <w:pStyle w:val="Normal"/>
        <w:tabs>
          <w:tab w:val="clear" w:pos="708"/>
          <w:tab w:val="left" w:pos="-1980" w:leader="none"/>
        </w:tabs>
        <w:jc w:val="both"/>
        <w:rPr/>
      </w:pPr>
      <w:r>
        <w:rPr/>
        <w:t xml:space="preserve"> </w:t>
      </w:r>
      <w:r>
        <w:rPr/>
        <w:tab/>
        <w:tab/>
        <w:tab/>
        <w:tab/>
        <w:t xml:space="preserve">                    </w:t>
      </w:r>
      <w:r>
        <w:rPr>
          <w:b/>
        </w:rPr>
        <w:t xml:space="preserve">CURTEA, </w:t>
      </w:r>
    </w:p>
    <w:p>
      <w:pPr>
        <w:pStyle w:val="Normal"/>
        <w:shd w:fill="FFFFFF" w:val="clear"/>
        <w:jc w:val="both"/>
        <w:rPr>
          <w:b/>
          <w:b/>
        </w:rPr>
      </w:pPr>
      <w:r>
        <w:rPr>
          <w:b/>
        </w:rPr>
      </w:r>
    </w:p>
    <w:p>
      <w:pPr>
        <w:pStyle w:val="Normal"/>
        <w:ind w:firstLine="708"/>
        <w:jc w:val="both"/>
        <w:rPr/>
      </w:pPr>
      <w:r>
        <w:rPr/>
        <w:t>Constată că prin sentinţa penală  nr. S1  a Judecătoriei ….  , în baza art. 32 alin. 1 Cod penal raportat  la art. 233, art. 234 alin. 1 lit. d Cod penal, cu aplicarea art. 41 alin. 1 Cod penal şi art. 374 alin. 4 raportat  la art. 396 alin. 10 Cod procedură penală s-a dispus condamnarea inculpatului</w:t>
      </w:r>
      <w:r>
        <w:rPr>
          <w:b/>
        </w:rPr>
        <w:t xml:space="preserve"> </w:t>
      </w:r>
      <w:r>
        <w:rPr/>
        <w:t xml:space="preserve">X  la o pedeapsă de 2 ani închisoare pentru săvârşirea infracţiunii de tentativă la tâlhărie calificată.         </w:t>
      </w:r>
    </w:p>
    <w:p>
      <w:pPr>
        <w:pStyle w:val="Normal"/>
        <w:autoSpaceDE w:val="false"/>
        <w:ind w:firstLine="705"/>
        <w:jc w:val="both"/>
        <w:rPr/>
      </w:pPr>
      <w:r>
        <w:rPr/>
        <w:t xml:space="preserve">În baza art. 66 alin. 1 lit. a, b, f şi n Cod penal s-a interzis inculpatului, ca </w:t>
      </w:r>
      <w:r>
        <w:rPr>
          <w:i/>
        </w:rPr>
        <w:t>pedeapsă complementară</w:t>
      </w:r>
      <w:r>
        <w:rPr/>
        <w:t xml:space="preserve">, exercitarea drepturilor de a fi ales în autorităţile publice sau în orice alte funcţii publice, dreptul de a ocupa o funcţie care implică exerciţiul autorităţii de stat, dreptul de fi tutore sau curator şi de a comunica cu persoana vătămată Y  pe o perioadă de 4 ani.                    </w:t>
      </w:r>
    </w:p>
    <w:p>
      <w:pPr>
        <w:pStyle w:val="Normal"/>
        <w:ind w:firstLine="705"/>
        <w:jc w:val="both"/>
        <w:rPr/>
      </w:pPr>
      <w:r>
        <w:rPr/>
        <w:t xml:space="preserve">În baza art. 68 alin. 1 lit. c Cod de procedură penală executarea pedepsei complementare începe după executarea pedepsei închisorii, după graţierea totală ori a restului de pedeapsă, după împlinirea termenului de prescripţie a executării pedepsei sau după expirarea termenului de supraveghere a liberării condiţionate.       </w:t>
      </w:r>
    </w:p>
    <w:p>
      <w:pPr>
        <w:pStyle w:val="Normal"/>
        <w:ind w:firstLine="705"/>
        <w:jc w:val="both"/>
        <w:rPr/>
      </w:pPr>
      <w:r>
        <w:rPr/>
        <w:t xml:space="preserve">În baza art. 65 alin. 1 raportat la art. 66 alin. 1 lit. a, b, f şi n Cod penal s-a interzis inculpatului, ca </w:t>
      </w:r>
      <w:r>
        <w:rPr>
          <w:i/>
        </w:rPr>
        <w:t>pedeapsă accesorie</w:t>
      </w:r>
      <w:r>
        <w:rPr/>
        <w:t xml:space="preserve">, exercitarea drepturilor de a fi ales în autorităţile publice sau în orice alte funcţii publice, dreptul de a ocupa o funcţie care implică exerciţiul autorităţii de stat, dreptul de fi tutore sau curator şi de a comunica cu persoana vătămată Y , de la rămânerea definitivă a prezentei sentinţe şi până la executarea sau considerarea ca executată a pedepsei principale.                  </w:t>
      </w:r>
    </w:p>
    <w:p>
      <w:pPr>
        <w:pStyle w:val="Normal"/>
        <w:ind w:firstLine="708"/>
        <w:jc w:val="both"/>
        <w:rPr/>
      </w:pPr>
      <w:r>
        <w:rPr/>
        <w:t xml:space="preserve">În baza art. 399 alin. 1 Cod procedură penală s-a menţinut starea de arest preventiv a inculpatului.         </w:t>
      </w:r>
    </w:p>
    <w:p>
      <w:pPr>
        <w:pStyle w:val="Normal"/>
        <w:jc w:val="both"/>
        <w:rPr/>
      </w:pPr>
      <w:r>
        <w:rPr/>
        <w:tab/>
        <w:t xml:space="preserve">În baza art. 72 alin. 1 Cod penal s-a dedus din pedeapsa aplicată inculpatului perioada reţinerii şi arestării preventive începând cu data de 25.01.2018 şi până la zi.        </w:t>
      </w:r>
    </w:p>
    <w:p>
      <w:pPr>
        <w:pStyle w:val="Normal"/>
        <w:ind w:firstLine="708"/>
        <w:jc w:val="both"/>
        <w:rPr/>
      </w:pPr>
      <w:r>
        <w:rPr/>
        <w:t xml:space="preserve">În baza art. 7 din Legea nr. 76/2008, s-a dispus prelevarea probelor biologice de la inculpat în vederea introducerii profilului său genetic în Sistemul Naţional de Date Genetice Judiciare.         </w:t>
      </w:r>
    </w:p>
    <w:p>
      <w:pPr>
        <w:pStyle w:val="Normal"/>
        <w:ind w:firstLine="708"/>
        <w:jc w:val="both"/>
        <w:rPr/>
      </w:pPr>
      <w:r>
        <w:rPr/>
        <w:t>Inculpatul va fi informat</w:t>
      </w:r>
      <w:r>
        <w:rPr>
          <w:lang w:val="it-IT" w:eastAsia="en-US"/>
        </w:rPr>
        <w:t xml:space="preserve"> că probele biologice recoltate vor fi utilizate pentru obţinerea şi stocarea în S.N.D.G.J. a profilului genetic.         </w:t>
      </w:r>
    </w:p>
    <w:p>
      <w:pPr>
        <w:pStyle w:val="Normal"/>
        <w:ind w:firstLine="708"/>
        <w:jc w:val="both"/>
        <w:rPr/>
      </w:pPr>
      <w:r>
        <w:rPr/>
        <w:t xml:space="preserve">În baza art. 19 Cod procedură penală şi art. 1.357 din Legea nr. 287/2009 privind Codul civil s-a obligat inculpatul să plătească părţii civile Y , cu domiciliul în mun. F  , str. ..., suma de 10.000 lei, cu titlu de daune morale.                            </w:t>
      </w:r>
    </w:p>
    <w:p>
      <w:pPr>
        <w:pStyle w:val="Normal"/>
        <w:jc w:val="both"/>
        <w:rPr/>
      </w:pPr>
      <w:r>
        <w:rPr/>
        <w:tab/>
        <w:t xml:space="preserve">În baza art. 274 alin. 1 Cod procedură penală a obligat inculpatul să plătească statului suma de 850 lei cheltuieli judiciare.      </w:t>
      </w:r>
    </w:p>
    <w:p>
      <w:pPr>
        <w:pStyle w:val="Normal"/>
        <w:ind w:firstLine="708"/>
        <w:jc w:val="both"/>
        <w:rPr/>
      </w:pPr>
      <w:r>
        <w:rPr/>
        <w:t xml:space="preserve">Onorariul avocatului din oficiu în sumă de 400 lei, ce se va avansa din fondurile Ministerului Justiţiei şi se va achita Baroului de Avocaţi B , rămâne în sarcina statului.  </w:t>
      </w:r>
    </w:p>
    <w:p>
      <w:pPr>
        <w:pStyle w:val="Normal"/>
        <w:ind w:firstLine="708"/>
        <w:jc w:val="both"/>
        <w:rPr/>
      </w:pPr>
      <w:r>
        <w:rPr/>
        <w:t xml:space="preserve">Pentru a pronunţa această hotărâre instanţa de fond a reţinut că în data de …, în jurul orei 20.00, inculpatul X  a fost la barul  B  din F  , str. ...., unde a băut o bere. Pe la ora 21.00 a plecat de la bar cu intenţia de a face rost de bani, pentru aceasta încercând să găsească femei singure pe care să le deposedeze de bani sau bunuri de valoare. A ajuns în zona magazinului MG  din cartierul ....unde a văzut o tânără care-şi plimba câinele. A urmărit-o, a văzut că a traversat strada ....spre bl....şi că a intrat în bloc. Inculpatul a precizat că nu s-a apropiat prea mult pentru că era o zona iluminată.       </w:t>
      </w:r>
    </w:p>
    <w:p>
      <w:pPr>
        <w:pStyle w:val="Normal"/>
        <w:ind w:firstLine="708"/>
        <w:jc w:val="both"/>
        <w:rPr/>
      </w:pPr>
      <w:r>
        <w:rPr/>
        <w:t xml:space="preserve">În continuare, X  a mers pe str. ...., unde a văzut-o în faţa sa pe persoana vătămată Y , pe care a urmărit-o cu intenţia de a o tâlhări. Aceasta a traversat strada pe la … către str. .. şi, când a vrut să intre în bl. … de pe această stradă, inculpatul a prins-o de gât pe la spate şi i-a cerut banii. Persoana vătămată i-a spus să îi dea drumul că îi va da bani, dar când a făcut-o, aceasta a fugit către o zonă iluminată. Inculpatul a fugit după ea, a prins-o şi a lovit-o cu pumnul în faţă de 2-3 ori, doborând-o la pământ. Persoana vătămată l-a prins pe atacator de organele genitale şi, pentru a scăpa, acesta a lovit-o cu piciorul în faţă şi a muşcat-o pe persoana vătămată de mâna dreaptă. Persoana vătămată a început să strige după ajutor, apoi s-a auzit o voce venită de la o fereastră a blocului, motiv pentru care inculpatul a fugit pe aleea care face legătura cu str. …, fără a reuşi să-i ia vreun bun persoanei vătămate. A mers la domiciliu, unde a văzut că era pătat de sânge pe haine, astfel că le-a spălat în acea seară.            </w:t>
      </w:r>
    </w:p>
    <w:p>
      <w:pPr>
        <w:pStyle w:val="Normal"/>
        <w:ind w:firstLine="708"/>
        <w:jc w:val="both"/>
        <w:rPr/>
      </w:pPr>
      <w:r>
        <w:rPr/>
        <w:t xml:space="preserve">Potrivit concluziilor Certificatului medico-legal nr. ml1, întocmit de către Cabinetul de Medicină Legală F  , persoana vătămată Y  a prezentat leziuni traumatice ce s-au putut produce în data de …., prin lovire cu corp dur şi corp cu muchii ascuţite şi prin muşcătură de om, pentru vindecarea cărora necesită 12-14 de zile de îngrijiri medicale.                            </w:t>
      </w:r>
    </w:p>
    <w:p>
      <w:pPr>
        <w:pStyle w:val="Normal"/>
        <w:ind w:firstLine="708"/>
        <w:jc w:val="both"/>
        <w:rPr/>
      </w:pPr>
      <w:r>
        <w:rPr/>
        <w:t xml:space="preserve">Cu ocazia cercetării la faţa locului s-a stabilit traseul urmat de persoana vătămată până la locul în care a fost acostată de către inculpat, respectiv cartierul ….., str. ...., str. .., locul exact al agresiunii, respectiv aleea din spatele blocului …, sc. …, din str. .. şi traseul urmat de autor după săvârşirea faptei, respectiv pe aleea care face legătura între str. .. către str….. </w:t>
      </w:r>
    </w:p>
    <w:p>
      <w:pPr>
        <w:pStyle w:val="Normal"/>
        <w:ind w:firstLine="708"/>
        <w:jc w:val="both"/>
        <w:rPr/>
      </w:pPr>
      <w:r>
        <w:rPr/>
        <w:t>Pe traseul stabilit ca fiind cel urmat de persoana vătămată în noaptea de …. către casă, au fost identificate sisteme de supraveghere video după cum urmează:</w:t>
      </w:r>
    </w:p>
    <w:p>
      <w:pPr>
        <w:pStyle w:val="Normal"/>
        <w:ind w:firstLine="708"/>
        <w:jc w:val="both"/>
        <w:rPr/>
      </w:pPr>
      <w:r>
        <w:rPr/>
        <w:t>- La sediul F1  F   din str. ….; această cameră video a surprins-o pe persoana vătămată deplasându-se, în data de …. ora 22.20, dinspre cartierul ....către str. .....</w:t>
      </w:r>
    </w:p>
    <w:p>
      <w:pPr>
        <w:pStyle w:val="Normal"/>
        <w:ind w:firstLine="708"/>
        <w:jc w:val="both"/>
        <w:rPr/>
      </w:pPr>
      <w:r>
        <w:rPr/>
      </w:r>
    </w:p>
    <w:p>
      <w:pPr>
        <w:pStyle w:val="Normal"/>
        <w:ind w:firstLine="708"/>
        <w:jc w:val="both"/>
        <w:rPr/>
      </w:pPr>
      <w:r>
        <w:rPr/>
        <w:t xml:space="preserve">- la barul “B1” din str. ...., bl. …, parter; această cameră o surprinde pe persoana vătămată deplasându-se, în data de … ora 22.34.20 (ora afişată de sistem), pe str. ...., către str. ... Persoana vătămată este urmată, la ora 22.34.25 (ora afişată de sistem), de către un bărbat cu vestimentaţia şi semnalmentele inculpatului X .              </w:t>
      </w:r>
    </w:p>
    <w:p>
      <w:pPr>
        <w:pStyle w:val="Normal"/>
        <w:ind w:firstLine="708"/>
        <w:jc w:val="both"/>
        <w:rPr/>
      </w:pPr>
      <w:r>
        <w:rPr/>
        <w:t>În cauză a fost audiat martorul M1din F  , str. .., acesta declarând că la data de … în jurul orei 22.30 se afla la domiciliu când a auzit strigătele de ajutor ale unei femei. S-a uitat pe fereastră şi a văzut că pe aleea de lângă bloc, o femeie fugea şi striga după ajutor spunând că cineva a agresat-o fizic. A recunoscut-o pe această femeie ca fiind vecina sa de la sc. …., Y  şi a apelat numărul de urgenţă 112. Martorul a precizat că nu a mai văzut vreo altă persoană cu excepţia vecinei sale.</w:t>
      </w:r>
    </w:p>
    <w:p>
      <w:pPr>
        <w:pStyle w:val="Normal"/>
        <w:ind w:firstLine="708"/>
        <w:jc w:val="both"/>
        <w:rPr/>
      </w:pPr>
      <w:r>
        <w:rPr/>
        <w:t xml:space="preserve">În data de …. a fost identificată martora M2  care a declarat că în data de … în jurul orei 22.00 – 22.15, aflându-se în parcarea magazinului MG  din cartierul ....din F  , cu câinele la plimbare, a văzut în faţa sa un bărbat care o privea insistent şi care a urmărit-o în drumul ei către domiciliu, respectiv către bl. …, sc. .. din str. ….. Arată martora că, a intrat repede în scara blocului pentru că acest individ se apropiase de ea. L-a descris ca fiind în vârstă de 34-35 de ani, înălţime medie, robust, îmbrăcat cu blue jeans închişi, încălţăminte neagră, hanorac negru cu glugă, vestă de culoare închisă, gluga pe cap.                                  </w:t>
      </w:r>
    </w:p>
    <w:p>
      <w:pPr>
        <w:pStyle w:val="Normal"/>
        <w:ind w:firstLine="708"/>
        <w:jc w:val="both"/>
        <w:rPr/>
      </w:pPr>
      <w:r>
        <w:rPr/>
        <w:t xml:space="preserve">La sediul Poliţiei Mun. F  , numita M2  l-a identificat din grup de persoane pe inculpatul X  ca fiind bărbatul care în data de … în jurul orei 22.00 - 22.15 a privit-o insistent şi a urmărit-o în timp ce-şi plimba câinele în zona magazinului MG  din cartierul ....din F  .           </w:t>
      </w:r>
    </w:p>
    <w:p>
      <w:pPr>
        <w:pStyle w:val="Normal"/>
        <w:ind w:firstLine="708"/>
        <w:jc w:val="both"/>
        <w:rPr/>
      </w:pPr>
      <w:r>
        <w:rPr/>
        <w:t xml:space="preserve">Pe baza acestor informaţii a fost identificat şi adus la sediul Poliţiei Mun. F  , inculpatul X , cunoscut cu antecedente penale, care a recunoscut că el a fost cel care a săvârşit infracţiunea de tentativă la tâlhărie asupra persoanei vătămate Y .    </w:t>
      </w:r>
    </w:p>
    <w:p>
      <w:pPr>
        <w:pStyle w:val="Normal"/>
        <w:ind w:firstLine="708"/>
        <w:jc w:val="both"/>
        <w:rPr/>
      </w:pPr>
      <w:r>
        <w:rPr/>
        <w:t xml:space="preserve">Inculpatul a participat la reconstituirea în parte a modului şi a condiţiilor în care a săvârşit infracţiunea, indicând locul în care a văzut-o şi urmărit-o pe martora M2 , locul şi traseul pe care a urmărit-o pe persoana vătămată Y , locul în care a încercat să o deposedeze de bai şi traseul pe care l-a urmat după săvârşirea faptei.            </w:t>
      </w:r>
    </w:p>
    <w:p>
      <w:pPr>
        <w:pStyle w:val="Normal"/>
        <w:ind w:firstLine="708"/>
        <w:jc w:val="both"/>
        <w:rPr/>
      </w:pPr>
      <w:r>
        <w:rPr/>
        <w:t xml:space="preserve">Martorul M3 , care a asistat la efectuarea reconstituirii de mai sus, a declarat că inculpatul X  a indicat organelor de poliţie locurile în care s-a aflat în noaptea de …., precum şi cum a procedat la urmărirea şi încercarea de a o deposeda de bani pe persoana vătămată.                  </w:t>
      </w:r>
    </w:p>
    <w:p>
      <w:pPr>
        <w:pStyle w:val="Normal"/>
        <w:ind w:firstLine="708"/>
        <w:jc w:val="both"/>
        <w:rPr/>
      </w:pPr>
      <w:r>
        <w:rPr/>
        <w:t>Patronul barului  B  din F  , martorul M4 , a confirmat prezenţa în bar, la data şi ora indicate, a inculpatului X .</w:t>
      </w:r>
    </w:p>
    <w:p>
      <w:pPr>
        <w:pStyle w:val="Normal"/>
        <w:ind w:firstLine="708"/>
        <w:jc w:val="both"/>
        <w:rPr/>
      </w:pPr>
      <w:r>
        <w:rPr/>
        <w:t>În completarea probatoriului organele de poliţie au procedat la descrierea vestimentaţiei inculpatului X  la data de …, constatându-se că acesta era îmbrăcat cu aceleaşi haine pe care le-a purtat la data de …. Această constatare se coroborează atât cu declaraţia inculpatului cât şi cu declaraţiile martorei M2  şi ale persoanei vătămate Y .</w:t>
      </w:r>
    </w:p>
    <w:p>
      <w:pPr>
        <w:pStyle w:val="Normal"/>
        <w:ind w:firstLine="708"/>
        <w:jc w:val="both"/>
        <w:rPr/>
      </w:pPr>
      <w:r>
        <w:rPr>
          <w:rFonts w:eastAsia="Calibri"/>
          <w:lang w:eastAsia="en-US"/>
        </w:rPr>
        <w:t>În drept, fapta</w:t>
      </w:r>
      <w:r>
        <w:rPr>
          <w:lang w:eastAsia="en-US"/>
        </w:rPr>
        <w:t xml:space="preserve"> inculpatului X  care</w:t>
      </w:r>
      <w:r>
        <w:rPr/>
        <w:t xml:space="preserve"> la …, în jurul orei 22.30, aflându-se lângă bl. .., sc. …, de pe str. .. din F  , prin întrebuinţarea de violenţe, a încercat să o deposedeze de sume de bani pe persoana vătămată Y , întruneşte elementele constitutive ale infracţiunii de tentativă la tâlhărie calificată, prev. de art. 32 alin. 1 Cod penal rap. la art. 233, art. 234 alin. 1 lit. d Cod penal, cu aplicarea art. 41 alin. 1 Cod penal.</w:t>
      </w:r>
      <w:r>
        <w:rPr>
          <w:lang w:eastAsia="en-US"/>
        </w:rPr>
        <w:t xml:space="preserve">  </w:t>
      </w:r>
      <w:r>
        <w:rPr/>
        <w:t xml:space="preserve"> </w:t>
      </w:r>
    </w:p>
    <w:p>
      <w:pPr>
        <w:pStyle w:val="CaracterCaracterCaracterCaracter"/>
        <w:jc w:val="both"/>
        <w:rPr/>
      </w:pPr>
      <w:r>
        <w:rPr/>
        <w:t xml:space="preserve">            </w:t>
      </w:r>
      <w:r>
        <w:rPr/>
        <w:t xml:space="preserve">Deoarece inculpatul a recunoscut învinuirea conform art. 374 alin. 4 Cod procedură penală, acesta beneficiază de reducerea cu o treime a limitelor de pedeapsă prevăzute de lege pentru infracţiunea săvârşită, astfel că instanţa va face aplicarea dispoziţiilor art. 396 alin. 10 Cod procedură penală.                </w:t>
      </w:r>
    </w:p>
    <w:p>
      <w:pPr>
        <w:pStyle w:val="Normal"/>
        <w:jc w:val="both"/>
        <w:rPr/>
      </w:pPr>
      <w:r>
        <w:rPr/>
        <w:tab/>
        <w:t>La individualizarea pedepsei aplicate inculpatului, instanţa de fond a avut în vedere dispoziţiile art. 74 Cod penal, privind criteriile generale de individualizare a pedepsei.</w:t>
      </w:r>
    </w:p>
    <w:p>
      <w:pPr>
        <w:pStyle w:val="Normal"/>
        <w:jc w:val="both"/>
        <w:rPr/>
      </w:pPr>
      <w:r>
        <w:rPr/>
      </w:r>
    </w:p>
    <w:p>
      <w:pPr>
        <w:pStyle w:val="Normal"/>
        <w:jc w:val="both"/>
        <w:rPr/>
      </w:pPr>
      <w:r>
        <w:rPr/>
        <w:t xml:space="preserve">            </w:t>
      </w:r>
      <w:r>
        <w:rPr/>
        <w:t xml:space="preserve">Inculpatul X  are 34 de ani, este necăsătorit, ocupaţia mecanic auto, este recidivist.        </w:t>
      </w:r>
    </w:p>
    <w:p>
      <w:pPr>
        <w:pStyle w:val="Normal"/>
        <w:ind w:right="23" w:firstLine="720"/>
        <w:jc w:val="both"/>
        <w:rPr/>
      </w:pPr>
      <w:r>
        <w:rPr/>
        <w:t xml:space="preserve">Instanţa de fond, având în vedere împrejurările săvârşirii faptei şi persoana inculpatului, care a avut o comportare sinceră în cursul procesului, recunoscând şi regretând fapta comisă, a aplicat acestuia o pedeapsă </w:t>
      </w:r>
      <w:r>
        <w:rPr>
          <w:lang w:eastAsia="en-US"/>
        </w:rPr>
        <w:t xml:space="preserve">de 2 ani închisoare </w:t>
      </w:r>
      <w:r>
        <w:rPr/>
        <w:t xml:space="preserve">pentru infracţiunea săvârşită, cuantum suficient în opinia instanţei pentru atingerea scopului şi îndeplinirea funcţiilor de constrângere, de reeducare şi de exemplaritate ale pedepsei.           </w:t>
      </w:r>
    </w:p>
    <w:p>
      <w:pPr>
        <w:pStyle w:val="Normal"/>
        <w:autoSpaceDE w:val="false"/>
        <w:ind w:firstLine="705"/>
        <w:jc w:val="both"/>
        <w:rPr/>
      </w:pPr>
      <w:r>
        <w:rPr/>
        <w:t xml:space="preserve">În baza art. 66 alin. 1 lit. a, b, f şi n Cod penal, a interzis inculpatului, ca </w:t>
      </w:r>
      <w:r>
        <w:rPr>
          <w:i/>
        </w:rPr>
        <w:t>pedeapsă complementară</w:t>
      </w:r>
      <w:r>
        <w:rPr/>
        <w:t xml:space="preserve">, exercitarea drepturilor de a fi ales în autorităţile publice sau în orice alte funcţii publice, dreptul de a ocupa o funcţie care implică exerciţiul autorităţii de stat, dreptul de fi tutore sau curator şi de a comunica cu persoana vătămată Y  pe o perioadă de 4 ani.                    </w:t>
      </w:r>
    </w:p>
    <w:p>
      <w:pPr>
        <w:pStyle w:val="Normal"/>
        <w:ind w:firstLine="705"/>
        <w:jc w:val="both"/>
        <w:rPr/>
      </w:pPr>
      <w:r>
        <w:rPr/>
        <w:t xml:space="preserve">În baza art. 68 alin. 1 lit. c Cod de procedură penală executarea pedepsei complementare va începe după executarea pedepsei închisorii, după graţierea totală ori a restului de pedeapsă, după împlinirea termenului de prescripţie a executării pedepsei sau după expirarea termenului de supraveghere a liberării condiţionate.       </w:t>
      </w:r>
    </w:p>
    <w:p>
      <w:pPr>
        <w:pStyle w:val="Normal"/>
        <w:ind w:firstLine="705"/>
        <w:jc w:val="both"/>
        <w:rPr/>
      </w:pPr>
      <w:r>
        <w:rPr/>
        <w:t xml:space="preserve">În baza art. 65 alin. 1 raportat la art. 66 alin. 1 lit. a, b, f şi n Cod penal, a interzis  inculpatului, ca </w:t>
      </w:r>
      <w:r>
        <w:rPr>
          <w:i/>
        </w:rPr>
        <w:t>pedeapsă accesorie</w:t>
      </w:r>
      <w:r>
        <w:rPr/>
        <w:t xml:space="preserve">, exercitarea drepturilor de a fi ales în autorităţile publice sau în orice alte funcţii publice, dreptul de a ocupa o funcţie care implică exerciţiul autorităţii de stat, dreptul de fi tutore sau curator şi de a comunica cu persoana vătămată Y , de la rămânerea definitivă a prezentei sentinţe şi până la executarea sau considerarea ca executată a pedepsei principale.                  </w:t>
      </w:r>
    </w:p>
    <w:p>
      <w:pPr>
        <w:pStyle w:val="Normal"/>
        <w:ind w:firstLine="708"/>
        <w:jc w:val="both"/>
        <w:rPr/>
      </w:pPr>
      <w:r>
        <w:rPr/>
        <w:t xml:space="preserve">În baza art. 399 alin. 1 Cod procedură penală, a menţinut starea de arest preventiv a inculpatului.         </w:t>
      </w:r>
    </w:p>
    <w:p>
      <w:pPr>
        <w:pStyle w:val="Normal"/>
        <w:jc w:val="both"/>
        <w:rPr/>
      </w:pPr>
      <w:r>
        <w:rPr/>
        <w:tab/>
        <w:t xml:space="preserve">În baza art. 72 alin. 1 Cod penal, s-a dedus din pedeapsa aplicată inculpatului perioada reţinerii şi arestării preventive începând cu data de 25.01.2018 şi până la zi.        </w:t>
      </w:r>
    </w:p>
    <w:p>
      <w:pPr>
        <w:pStyle w:val="Normal"/>
        <w:ind w:firstLine="708"/>
        <w:jc w:val="both"/>
        <w:rPr/>
      </w:pPr>
      <w:r>
        <w:rPr/>
        <w:t xml:space="preserve">În baza art. 7 din Legea nr. 76/2008, a dispus prelevarea probelor biologice de la inculpat în vederea introducerii profilului său genetic în Sistemul Naţional de Date Genetice Judiciare.         </w:t>
      </w:r>
    </w:p>
    <w:p>
      <w:pPr>
        <w:pStyle w:val="Normal"/>
        <w:ind w:firstLine="708"/>
        <w:jc w:val="both"/>
        <w:rPr/>
      </w:pPr>
      <w:r>
        <w:rPr/>
        <w:t>Inculpatul va fi informat</w:t>
      </w:r>
      <w:r>
        <w:rPr>
          <w:lang w:val="it-IT" w:eastAsia="en-US"/>
        </w:rPr>
        <w:t xml:space="preserve"> că probele biologice recoltate vor fi utilizate pentru obţinerea şi stocarea în S.N.D.G.J. a profilului genetic.           </w:t>
      </w:r>
    </w:p>
    <w:p>
      <w:pPr>
        <w:pStyle w:val="Normal"/>
        <w:jc w:val="both"/>
        <w:rPr/>
      </w:pPr>
      <w:r>
        <w:rPr/>
        <w:t xml:space="preserve">            </w:t>
      </w:r>
      <w:r>
        <w:rPr/>
        <w:t xml:space="preserve">Referitor la latura civilă, instanţa de fond a constatat că persoana vătămată Y  s-a constituit parte civilă în cauză cu suma de 10.000 lei, reprezentând daune morale pentru suferinţa încercată (fil. 28).       </w:t>
      </w:r>
    </w:p>
    <w:p>
      <w:pPr>
        <w:pStyle w:val="Normal"/>
        <w:ind w:firstLine="708"/>
        <w:jc w:val="both"/>
        <w:rPr/>
      </w:pPr>
      <w:r>
        <w:rPr/>
        <w:t xml:space="preserve">Instanţa, având în vedere prejudiciului moral cauzat persoanei vătămate prin infracţiunea săvârşită asupra acesteia, precum şi achiesarea inculpatului la pretenţiile părţii civile, în baza art. 19 Cod procedură penală şi art. 1.357 din Legea nr. 287/2009 privind Codul civil, va obliga pe inculpat să plătească părţii civile Y , suma de 10.000 lei, cu titlu de daune morale.                            </w:t>
      </w:r>
    </w:p>
    <w:p>
      <w:pPr>
        <w:pStyle w:val="Normal"/>
        <w:jc w:val="both"/>
        <w:rPr/>
      </w:pPr>
      <w:r>
        <w:rPr/>
        <w:tab/>
        <w:t xml:space="preserve">În baza art. 274 alin. 1 Cod procedură penală, va obliga pe inculpat să plătească statului suma de 850 lei cheltuieli judiciare.      </w:t>
      </w:r>
    </w:p>
    <w:p>
      <w:pPr>
        <w:pStyle w:val="Normal"/>
        <w:ind w:firstLine="708"/>
        <w:jc w:val="both"/>
        <w:rPr/>
      </w:pPr>
      <w:r>
        <w:rPr/>
        <w:t xml:space="preserve">Onorariul avocatului din oficiu în sumă de 400 lei (din care suma de 260 lei pentru procedura de cameră preliminară, iar suma de 140 lei pentru judecata în primă instanţă, această ultimă sumă fiind stabilită conform art. 6 din Protocolul privind stabilirea onorariilor avocaţilor pentru furnizarea serviciilor de asistenţă juridică în materie penală, încheiat între Ministerul Justiţiei şi Uniunea Naţională a Barourilor din România), ce se va avansa din fondurile Ministerului Justiţiei şi se va achita Baroului de Avocaţi B , va rămâne în sarcina statului.     </w:t>
      </w:r>
    </w:p>
    <w:p>
      <w:pPr>
        <w:pStyle w:val="Normal"/>
        <w:ind w:firstLine="708"/>
        <w:jc w:val="both"/>
        <w:rPr/>
      </w:pPr>
      <w:r>
        <w:rPr>
          <w:b/>
        </w:rPr>
        <w:t xml:space="preserve">Împotriva acestei sentinţe a declarat apel inculpatul X . </w:t>
      </w:r>
    </w:p>
    <w:p>
      <w:pPr>
        <w:pStyle w:val="Normal"/>
        <w:ind w:firstLine="708"/>
        <w:jc w:val="both"/>
        <w:rPr/>
      </w:pPr>
      <w:r>
        <w:rPr/>
        <w:t>Inculpatul apelant solicită admiterea apelului declarat împotriva sentinţei penale nr. S1  pronunţată de Judecătoria ..., desfiinţarea sentinţei penale atacate şi pronunţarea unei hotărâri  în sensul motivelor de apel.</w:t>
      </w:r>
    </w:p>
    <w:p>
      <w:pPr>
        <w:pStyle w:val="Normal"/>
        <w:ind w:firstLine="708"/>
        <w:jc w:val="both"/>
        <w:rPr/>
      </w:pPr>
      <w:r>
        <w:rPr/>
        <w:t>În principal, apărătorul ales susţine cererea de schimbare a încadrării juridice din tentativă la tâlhărie calificată în infracţiunea de lovire având în vedere că din administrarea probatoriului în prezenta cauză rezultă un serios dubiu. Acest dubiu se bazează pe următoarele aspec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La dosar există amprenta încălţămintei. La momentul la care s-a săvârşit această infracţiune era zăpadă pe jos. Organele de cercetare au luat amprenta încălţămintei pe care inculpatul a avut-o în seara respectivă şi amprentele încălţămintei de pe zăpadă care se vedeau foarte bine. Din compararea acestor fotografii rezultă cât se poate de clar că această încălţăminte nu se regăseşte în urmele care au fost prelevate şi care au fost fotografiate la locul respectiv. </w:t>
      </w:r>
    </w:p>
    <w:p>
      <w:pPr>
        <w:pStyle w:val="Normal"/>
        <w:jc w:val="both"/>
        <w:rPr/>
      </w:pPr>
      <w:r>
        <w:rPr/>
        <w:tab/>
        <w:t xml:space="preserve">Încălţămintea avea un anumit relief, astfel încât nu se poate dovedi în această modalitate că inculpatul a fost în seara respectivă acolo. </w:t>
      </w:r>
    </w:p>
    <w:p>
      <w:pPr>
        <w:pStyle w:val="Normal"/>
        <w:jc w:val="both"/>
        <w:rPr>
          <w:b/>
          <w:b/>
        </w:rPr>
      </w:pPr>
      <w:r>
        <w:rPr/>
        <w:tab/>
        <w:t>În cercetările, analizele pe care le-a făcut poliţia, a luat şi declaraţii de la vecini. Pretinsa faptă se susţine că s-ar fi întâmplat undeva în spatele unui bloc, dar vecinii de la parter şi etajul I, au declarat că nu au auzit absolut nimic, deşi era seară în jurul orei 22, 23. Cu siguranţă că s-ar fi auzit tot ce se întâmpla.</w:t>
      </w:r>
    </w:p>
    <w:p>
      <w:pPr>
        <w:pStyle w:val="Normal"/>
        <w:jc w:val="both"/>
        <w:rPr/>
      </w:pPr>
      <w:r>
        <w:rPr/>
        <w:t xml:space="preserve"> </w:t>
      </w:r>
      <w:r>
        <w:rPr/>
        <w:tab/>
        <w:t xml:space="preserve">Dacă se reţine faptul că persoana vătămată, constituită parte civilă, ar fi ţipat, cu siguranţă că vecinii ar fi trebuit să audă, dar nu au auzit nimic. Toate aceste aspecte ridică un semn de întrebare. </w:t>
      </w:r>
    </w:p>
    <w:p>
      <w:pPr>
        <w:pStyle w:val="Normal"/>
        <w:jc w:val="both"/>
        <w:rPr/>
      </w:pPr>
      <w:r>
        <w:rPr/>
        <w:tab/>
        <w:t>Apărătorul ales susţine că nu trebuie a se omite împrejurarea că  prezenţa inculpatului în faţa instanţei se datorează  mass-media, care în seara respectivă a declarat că un tâlhar din F   a atacat câteva persoane, iar după câteva zile, inculpatul a fost chemat la poliţie şi a fost arestat.</w:t>
      </w:r>
    </w:p>
    <w:p>
      <w:pPr>
        <w:pStyle w:val="Normal"/>
        <w:jc w:val="both"/>
        <w:rPr/>
      </w:pPr>
      <w:r>
        <w:rPr/>
        <w:tab/>
        <w:t xml:space="preserve">Totodată se mai vorbeşte despre camere video care se găsesc în 3 locuri din zona respectivă. Aceste camere video sunt deasupra unor magazine. Din aceste fotografii nu rezultă că inculpatul ar fi fost acolo. Acestea sunt simple afirmaţii ce nu pot fi reţinute. Cu siguranţă aceste probe nu pot să-l incrimineze pe inculpat. </w:t>
      </w:r>
    </w:p>
    <w:p>
      <w:pPr>
        <w:pStyle w:val="Normal"/>
        <w:jc w:val="both"/>
        <w:rPr/>
      </w:pPr>
      <w:r>
        <w:rPr/>
        <w:tab/>
        <w:t>Solicită instanţei a reţine faptul că s-a mers pe ideea că inculpatul ar fi avut nevoie de bani, dar inculpatul a parcurs aproape un kilometru până la F1, care este în partea opusă, în cu totul altă parte. Inculpatul a mai parcurs câţiva metri şi s-a întors în spatele blocului. Toate acestea denotă faptul că nu există nicio logică şi dacă s-a deplasat acolo este un cartier de blocuri în care este mai întuneric şi ar fi găsit pe cineva să tâlhărească. Nu se poate justifica de ce anume s-a întors înapoi şi ce anume s-a întâmplat acolo. Cu siguranţă este vorba despre cu totul altceva. Posibil să fi fost un dialog între cei doi, deoarece persoana vătămată la un moment dat l-a prins de organele genitale şi cu siguranţă din cauza durerii a lovit persoana vătămată. Acest aspect este relevant, este reţinut şi l-a recunoscut şi inculpatul. Celelalte sunt supoziţii şi afirmaţii nedovedite, chiar contradictorii în ceea ce priveşte această cauză.</w:t>
      </w:r>
    </w:p>
    <w:p>
      <w:pPr>
        <w:pStyle w:val="Normal"/>
        <w:jc w:val="both"/>
        <w:rPr/>
      </w:pPr>
      <w:r>
        <w:rPr/>
        <w:tab/>
        <w:t>Nu se poate pune în discuţie că a fost o tentativă la tâlhărie deoarece nu a existat o deposedare. Chiar partea civilă recunoaşte că nu i-a luat absolut nimic, în condiţiile în care avea telefon mobil, avea o plasă cu bunuri. Dacă inculpatul ar fi avut nevoie de ceva ar fi deposedat-o, dar nu i-a luat nimic, astfel încât tentativa la  infracţiunea de tâlhărie nu poate fi pusă în discuţie.</w:t>
      </w:r>
    </w:p>
    <w:p>
      <w:pPr>
        <w:pStyle w:val="Normal"/>
        <w:jc w:val="both"/>
        <w:rPr/>
      </w:pPr>
      <w:r>
        <w:rPr/>
        <w:tab/>
        <w:t>Toate aceste elemente constituie un dubiu. Prin urmare, pune în discuţie schimbarea încadrării juridice din tentativă la tâlhărie calificată în infracţiunea de lovire.</w:t>
      </w:r>
    </w:p>
    <w:p>
      <w:pPr>
        <w:pStyle w:val="Normal"/>
        <w:jc w:val="both"/>
        <w:rPr/>
      </w:pPr>
      <w:r>
        <w:rPr/>
        <w:tab/>
        <w:t xml:space="preserve">Inculpatul X  este arestat din luna ianuarie, de aproximativ 7 luni de zile  şi a înţeles ceea ce a fost de înţeles. Violenţa nu este niciodată justificată şi faţă de perioada în care a fost arestat, pedeapsa a fost deja executată, astfel încât se impune punerea inculpatului în libertate. </w:t>
      </w:r>
    </w:p>
    <w:p>
      <w:pPr>
        <w:pStyle w:val="Normal"/>
        <w:ind w:firstLine="708"/>
        <w:jc w:val="both"/>
        <w:rPr>
          <w:b/>
          <w:b/>
        </w:rPr>
      </w:pPr>
      <w:r>
        <w:rPr>
          <w:b/>
        </w:rPr>
        <w:t>Analizând actele şi lucrările dosarului curtea constată că apelul inculpatului este nefondat, urmând a fi respins, pentru următoarele motive:</w:t>
      </w:r>
    </w:p>
    <w:p>
      <w:pPr>
        <w:pStyle w:val="Normal"/>
        <w:ind w:firstLine="708"/>
        <w:jc w:val="both"/>
        <w:rPr/>
      </w:pPr>
      <w:r>
        <w:rPr/>
        <w:t xml:space="preserve">  </w:t>
      </w:r>
      <w:r>
        <w:rPr/>
        <w:t xml:space="preserve">Deşi inculpatul a solicitat la data de … instanţei de fond să fie judecat pe baza procedurii recunoaşterii învinuirii, arătând în declaraţia de la fila 41 din dosarul instanţei de fond că recunoaşte şi regretă săvârşirea faptei pentru care a fost trimis în judecată, acesta a declarat apel împotriva instanţei de fond şi a solicitat schimbarea încadrării juridice din infracţiunea de tentativă la tâlhărie, în infracţiunea de loviri sau alte violenţe, prevăzută de art. 193 alin. 1 Cod penal.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Pentru a solicita această schimbare de încadrare juridică inculpatul, prin avocat, arată în esenţă că persoana vătămată a declarat că nu l-a văzut şi nu îl poate recunoaşte, că lipseşte un element al infracţiunii de tâlhărie, respectiv deposedarea persoanei vătămate de bunuri, că vecinii nu au auzit ţipetele persoanei vătămate, că sunt mai multe fotografii cu talpa încălţămintei autorului, care nu corespund cu încălţămintea acestuia, şi că nu s-a făcut o identificare corectă pe camerele de luat vederi, nefiind nicio garanţie că ar fi vorba de inculpat. </w:t>
      </w:r>
    </w:p>
    <w:p>
      <w:pPr>
        <w:pStyle w:val="Normal"/>
        <w:ind w:firstLine="708"/>
        <w:jc w:val="both"/>
        <w:rPr/>
      </w:pPr>
      <w:r>
        <w:rPr/>
        <w:t xml:space="preserve">Curtea constată că toate aceste susţineri din apel ale inculpatului vin în contradicţie cu poziţia sa, exprimată în faţa instanţei de fond în declaraţia din 16.04.2018, în care arată că recunoaşte </w:t>
      </w:r>
      <w:r>
        <w:rPr>
          <w:i/>
        </w:rPr>
        <w:t>fapta pentru care a fost trimis în judecată</w:t>
      </w:r>
      <w:r>
        <w:rPr/>
        <w:t>, adică infracţiunea de tentativă la tâlhărie.</w:t>
      </w:r>
    </w:p>
    <w:p>
      <w:pPr>
        <w:pStyle w:val="Normal"/>
        <w:ind w:firstLine="708"/>
        <w:jc w:val="both"/>
        <w:rPr/>
      </w:pPr>
      <w:r>
        <w:rPr/>
        <w:t>Chiar şi în situaţia în care s-ar accepta cererea inculpatului de schimbare a încadrării juridice în infracţiunea de lovire sau alte violenţe, acest lucru nu ar înlătura contradicţia dintre poziţia inculpatului şi motivele de apel. Astfel, dacă inculpatul susţine că nu ar fi probe suficiente că el ar fi fost cel care a atacat persoana vătămată, pentru că aceasta din urmă nu l-ar fi identificat, pentru că din imaginile de pe camerele de luat vederi nu ar putea fi identificat, pentru că urma de încălţăminte de la faţa locului nu ar fi a sa, atunci nu s-ar mai justifica nici reţinerea în sarcina sa a infracţiunii de lovire sau alte violenţe, aşa cum solicită chiar inculpatul în apel. Dacă el nu ar fi fost cel care ar fi atacat persoana vătămată, ar însemna că nu ar putea fi nici cel care a lovit-o pe aceasta, deoarece persoana vătămată a fost atacată de o singură persoană în seara de …. Sub acest aspect, cererea inculpatului de schimbare a încadrării juridice a faptei în infracţiunea de lovire vine în contradicţie cu motivarea acesteia.</w:t>
      </w:r>
    </w:p>
    <w:p>
      <w:pPr>
        <w:pStyle w:val="Normal"/>
        <w:ind w:firstLine="708"/>
        <w:jc w:val="both"/>
        <w:rPr/>
      </w:pPr>
      <w:r>
        <w:rPr/>
        <w:t>Dincolo de această contradicţie dintre motivele de apel şi solicitările inculpatului, faţă de actele şi probele de la dosar curtea constată că apelul inculpatului este total nefondat, având în vedere că probele de la dosar dovedesc atât faptul că el este cel care a atacat persoana vătămată în seara respectivă, cât şi faptul că inculpatul a exercitat violenţele asupra acesteia în scopul însuşirii unor bunuri ale persoanei vătămate, scop care nu s-a realizat din motive independente de voinţa inculpatului, ceea ce a atras încadrarea juridică a faptei comise în tentativă la infracţiunea de tâlhărie.</w:t>
      </w:r>
    </w:p>
    <w:p>
      <w:pPr>
        <w:pStyle w:val="Normal"/>
        <w:ind w:firstLine="708"/>
        <w:jc w:val="both"/>
        <w:rPr/>
      </w:pPr>
      <w:r>
        <w:rPr/>
        <w:t xml:space="preserve">Astfel, recunoaşterea faptei de către inculpat din cursul urmăririi penale şi din faţa instanţei de fond se coroborează cu  declaraţia persoanei vătămate şi cu Certificatului medico-legal nr. ml1, întocmit de către Cabinetul de Medicină Legală F  , din care rezultă că persoana vătămată Y  a prezentat leziuni traumatice ce s-au putut produce în data de ….., prin lovire cu corp dur şi corp cu muchii ascuţite şi prin muşcătură de om.    </w:t>
      </w:r>
    </w:p>
    <w:p>
      <w:pPr>
        <w:pStyle w:val="Normal"/>
        <w:ind w:firstLine="708"/>
        <w:jc w:val="both"/>
        <w:rPr/>
      </w:pPr>
      <w:r>
        <w:rPr/>
        <w:t xml:space="preserve">În plus, persoana vătămată l-a recunoscut fără ezitare pe inculpatul X , în cadrul procedurii recunoaşterii din grup, fiind sigură că el este cel care a atacat-o şi a lovit-o în data de …, fapt rezultat din procesul-verbal de prezentare pentru recunoaştere de la filele 62-64 din dosarul de urmărire penală. </w:t>
      </w:r>
    </w:p>
    <w:p>
      <w:pPr>
        <w:pStyle w:val="Normal"/>
        <w:ind w:firstLine="708"/>
        <w:jc w:val="both"/>
        <w:rPr/>
      </w:pPr>
      <w:r>
        <w:rPr/>
        <w:t>De asemenea, intenţia inculpatului de a sustrage bunuri de la persoane vătămată prin folosirea violenţei rezultă tot din declaraţia persoanei vătămate, care a arătat în mod constant, inclusiv în cadrul dezbaterilor din apel, că motivul lovirii de către inculpat a fost acela de a-i sustrage banii. Faptul că inculpatul nu a mai putut să-i sustragă nici un bun persoanei vătămate s-a datorat reacţiei acesteia, care s-a apărat prinzându-l de organele genitale, fapt care l-a determinat pe inculpat să o lovească din nou ca să-şi asigure scăparea. Or, în acest caz, având în vedere intenţia neechivocă a inculpatului de a sustrage bunuri ale persoanei vătămate prin folosirea violenţei, fapta săvârşită de inculpat reprezintă o tentativă la infracţiunea de tâlhărie, iar nu simpla infracţiune de lovire sau alte violenţe. Ar fi fost această din urmă infracţiune doar dacă nu ar fi rezultat, fără echivoc, motivul pentru care inculpatul a lovit persoana vătămată. Însă, din moment ce probele dovedesc, dincolo de orice dubiu rezonabil, că lovirea s-a făcut în scopul sustragerii bunurilor persoanei vătămate, încadrarea corectă a  faptei comise este aceea de tentativă la infracţiunea de tâlhărie, prevăzută de art. 32 alin. 1 Cod penal raportat la art. 233, art. 234 alin. 1 lit. d) Cod penal.</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Din  moment ce probele menţionate dovedesc faptul că inculpatul este cel care a încercat să o tâlhărescă pe persoana vătămată în seara de ...., nu are importanţă faptul că vecinii nu au auzit-o ţipând pe persoana vătămată ori că ar exista şi alte urme de încălţăminte la faţa locului. Aceste aspecte se pot datora mai multor cauze fără relevanţă şi nu pot înlătura constatările rezultate din probele certe menţionate anterior. Identificarea după camera de luat vederi relevă faptul că persoana vătămată a fost urmărită în seara respectivă de un bărbat cu vestimentaţia şi semnalmentele inculpatului X  şi se coroborează cu probele menţionate anterior. Faptul că nu se poate face cu precizie o identificare a acestui bărbat din cauza calităţii slabe a înregistrării nu are relevanţă, deoarece această înregistrare nu este singura probă în acuzare.</w:t>
      </w:r>
    </w:p>
    <w:p>
      <w:pPr>
        <w:pStyle w:val="Normal"/>
        <w:ind w:firstLine="708"/>
        <w:jc w:val="both"/>
        <w:rPr/>
      </w:pPr>
      <w:r>
        <w:rPr/>
        <w:t xml:space="preserve">Faţă de aceste motive, având în vedere că sentinţa instanţei de fond este legală şi temeinică, curtea va respinge ca nefondat apelul inculpatului.                     </w:t>
      </w:r>
    </w:p>
    <w:p>
      <w:pPr>
        <w:pStyle w:val="Normal"/>
        <w:ind w:firstLine="708"/>
        <w:jc w:val="both"/>
        <w:rPr/>
      </w:pPr>
      <w:r>
        <w:rPr/>
        <w:t xml:space="preserve">       </w:t>
      </w:r>
    </w:p>
    <w:p>
      <w:pPr>
        <w:pStyle w:val="Normal"/>
        <w:shd w:fill="FFFFFF" w:val="clear"/>
        <w:jc w:val="both"/>
        <w:rPr/>
      </w:pPr>
      <w:r>
        <w:rPr/>
      </w:r>
    </w:p>
    <w:p>
      <w:pPr>
        <w:pStyle w:val="Normal"/>
        <w:shd w:fill="FFFFFF" w:val="clear"/>
        <w:jc w:val="both"/>
        <w:rPr/>
      </w:pPr>
      <w:r>
        <w:rPr/>
        <w:tab/>
        <w:tab/>
        <w:tab/>
        <w:tab/>
        <w:tab/>
        <w:t xml:space="preserve">Pentru aceste motive, </w:t>
      </w:r>
    </w:p>
    <w:p>
      <w:pPr>
        <w:pStyle w:val="Normal"/>
        <w:shd w:fill="FFFFFF" w:val="clear"/>
        <w:ind w:left="19" w:firstLine="739"/>
        <w:jc w:val="both"/>
        <w:rPr/>
      </w:pPr>
      <w:r>
        <w:rPr/>
        <w:tab/>
        <w:tab/>
        <w:tab/>
        <w:tab/>
        <w:t xml:space="preserve">    În numele legii,</w:t>
      </w:r>
    </w:p>
    <w:p>
      <w:pPr>
        <w:pStyle w:val="Normal"/>
        <w:shd w:fill="FFFFFF" w:val="clear"/>
        <w:ind w:left="19" w:firstLine="739"/>
        <w:jc w:val="both"/>
        <w:rPr/>
      </w:pPr>
      <w:r>
        <w:rPr/>
        <w:tab/>
        <w:tab/>
        <w:tab/>
        <w:tab/>
        <w:t xml:space="preserve">       </w:t>
      </w:r>
      <w:r>
        <w:rPr>
          <w:b/>
        </w:rPr>
        <w:t xml:space="preserve">DECIDE: </w:t>
      </w:r>
    </w:p>
    <w:p>
      <w:pPr>
        <w:pStyle w:val="Normal"/>
        <w:shd w:fill="FFFFFF" w:val="clear"/>
        <w:ind w:left="19" w:firstLine="739"/>
        <w:jc w:val="both"/>
        <w:rPr>
          <w:b/>
          <w:b/>
        </w:rPr>
      </w:pPr>
      <w:r>
        <w:rPr>
          <w:b/>
        </w:rPr>
      </w:r>
    </w:p>
    <w:p>
      <w:pPr>
        <w:pStyle w:val="Normal"/>
        <w:ind w:firstLine="708"/>
        <w:jc w:val="both"/>
        <w:rPr/>
      </w:pPr>
      <w:r>
        <w:rPr/>
        <w:t>În temeiul art. 421 pct. 1 lit. b) C.pr.pen. respinge apelul declarat de inculpatul X  împotriva sent. pen. nr. S1  a Judecătoriei ...  , pe care o menţine.</w:t>
      </w:r>
    </w:p>
    <w:p>
      <w:pPr>
        <w:pStyle w:val="Normal"/>
        <w:ind w:firstLine="708"/>
        <w:jc w:val="both"/>
        <w:rPr/>
      </w:pPr>
      <w:r>
        <w:rPr/>
        <w:t>În temeiul art. 422 C.pr.pen. deduce în continuare măsura arestului preventiv al inculpatului, de la 14.06.2018 la zi.</w:t>
      </w:r>
    </w:p>
    <w:p>
      <w:pPr>
        <w:pStyle w:val="Normal"/>
        <w:jc w:val="both"/>
        <w:rPr/>
      </w:pPr>
      <w:r>
        <w:rPr/>
        <w:tab/>
        <w:t>În temeiul art. 275 alin. 2 C.pr.pen. obligă pe inculpat la plata sumei de 100 de lei, cheltuieli judiciare avansate de stat în apel.</w:t>
      </w:r>
    </w:p>
    <w:p>
      <w:pPr>
        <w:pStyle w:val="Normal"/>
        <w:jc w:val="both"/>
        <w:rPr/>
      </w:pPr>
      <w:r>
        <w:rPr/>
        <w:tab/>
        <w:t>Definitivă.</w:t>
      </w:r>
    </w:p>
    <w:p>
      <w:pPr>
        <w:pStyle w:val="Normal"/>
        <w:jc w:val="both"/>
        <w:rPr/>
      </w:pPr>
      <w:r>
        <w:rPr/>
        <w:tab/>
        <w:t>Pronunţată în şedinţa publică, azi …..</w:t>
      </w:r>
    </w:p>
    <w:p>
      <w:pPr>
        <w:pStyle w:val="Normal"/>
        <w:tabs>
          <w:tab w:val="clear" w:pos="708"/>
          <w:tab w:val="left" w:pos="-2160" w:leader="none"/>
        </w:tabs>
        <w:jc w:val="both"/>
        <w:rPr/>
      </w:pPr>
      <w:r>
        <w:rPr/>
      </w:r>
    </w:p>
    <w:p>
      <w:pPr>
        <w:pStyle w:val="Normal"/>
        <w:tabs>
          <w:tab w:val="clear" w:pos="708"/>
          <w:tab w:val="left" w:pos="-2160" w:leader="none"/>
        </w:tabs>
        <w:jc w:val="both"/>
        <w:rPr/>
      </w:pPr>
      <w:r>
        <w:rPr/>
        <w:t xml:space="preserve">            </w:t>
      </w:r>
      <w:r>
        <w:rPr>
          <w:b/>
        </w:rPr>
        <w:t xml:space="preserve">PREŞEDINTE                                                        </w:t>
        <w:tab/>
        <w:tab/>
        <w:t>JUDECĂTOR</w:t>
      </w:r>
    </w:p>
    <w:p>
      <w:pPr>
        <w:pStyle w:val="Normal"/>
        <w:tabs>
          <w:tab w:val="clear" w:pos="708"/>
          <w:tab w:val="left" w:pos="-2160" w:leader="none"/>
        </w:tabs>
        <w:jc w:val="both"/>
        <w:rPr/>
      </w:pPr>
      <w:r>
        <w:rPr>
          <w:b/>
        </w:rPr>
        <w:tab/>
        <w:t xml:space="preserve">COD 1010  </w:t>
        <w:tab/>
        <w:tab/>
        <w:tab/>
        <w:tab/>
        <w:tab/>
        <w:tab/>
        <w:t xml:space="preserve">                        J1  </w:t>
      </w:r>
    </w:p>
    <w:p>
      <w:pPr>
        <w:pStyle w:val="Normal"/>
        <w:tabs>
          <w:tab w:val="clear" w:pos="708"/>
          <w:tab w:val="left" w:pos="-2160" w:leader="none"/>
        </w:tabs>
        <w:jc w:val="both"/>
        <w:rPr>
          <w:b/>
          <w:b/>
        </w:rPr>
      </w:pPr>
      <w:r>
        <w:rPr>
          <w:b/>
        </w:rPr>
      </w:r>
    </w:p>
    <w:p>
      <w:pPr>
        <w:pStyle w:val="Normal"/>
        <w:tabs>
          <w:tab w:val="clear" w:pos="708"/>
          <w:tab w:val="left" w:pos="-2160" w:leader="none"/>
        </w:tabs>
        <w:jc w:val="both"/>
        <w:rPr>
          <w:b/>
          <w:b/>
        </w:rPr>
      </w:pPr>
      <w:r>
        <w:rPr>
          <w:b/>
        </w:rPr>
      </w:r>
    </w:p>
    <w:p>
      <w:pPr>
        <w:pStyle w:val="Normal"/>
        <w:tabs>
          <w:tab w:val="clear" w:pos="708"/>
          <w:tab w:val="left" w:pos="-2160" w:leader="none"/>
        </w:tabs>
        <w:jc w:val="both"/>
        <w:rPr/>
      </w:pPr>
      <w:r>
        <w:rPr/>
        <w:tab/>
        <w:tab/>
        <w:tab/>
        <w:tab/>
        <w:tab/>
        <w:t xml:space="preserve">       Grefier</w:t>
      </w:r>
    </w:p>
    <w:p>
      <w:pPr>
        <w:pStyle w:val="Normal"/>
        <w:tabs>
          <w:tab w:val="clear" w:pos="708"/>
          <w:tab w:val="left" w:pos="-2160" w:leader="none"/>
        </w:tabs>
        <w:jc w:val="both"/>
        <w:rPr/>
      </w:pPr>
      <w:r>
        <w:rPr/>
        <w:tab/>
        <w:tab/>
        <w:tab/>
        <w:tab/>
        <w:tab/>
        <w:t xml:space="preserve">           G1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2">
    <w:name w:val=" Caracter Caracter2"/>
    <w:basedOn w:val="Normal"/>
    <w:qFormat/>
    <w:pPr/>
    <w:rPr>
      <w:lang w:val="pl-PL"/>
    </w:rPr>
  </w:style>
  <w:style w:type="paragraph" w:styleId="CaracterCaracterCaracterCaracter">
    <w:name w:val="Caracter Caracter Caracter Caracter"/>
    <w:basedOn w:val="Normal"/>
    <w:qFormat/>
    <w:pPr/>
    <w:rPr>
      <w:lang w:val="pl-PL"/>
    </w:rPr>
  </w:style>
  <w:style w:type="paragraph" w:styleId="TextnBalon">
    <w:name w:val="Text în Balon"/>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0:42:00Z</dcterms:created>
  <dc:creator>valy</dc:creator>
  <dc:description/>
  <cp:keywords/>
  <dc:language>en-US</dc:language>
  <cp:lastModifiedBy>Marius, PATRASCU</cp:lastModifiedBy>
  <cp:lastPrinted>2021-10-22T13:32:00Z</cp:lastPrinted>
  <dcterms:modified xsi:type="dcterms:W3CDTF">2021-11-11T11:25: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