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16</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bookmarkStart w:id="1" w:name="_Hlk84429976"/>
      <w:r>
        <w:rPr/>
        <w:t>Grefier: ....</w:t>
      </w:r>
      <w:bookmarkEnd w:id="1"/>
    </w:p>
    <w:p>
      <w:pPr>
        <w:pStyle w:val="Normal"/>
        <w:ind w:left="2124" w:firstLine="708"/>
        <w:jc w:val="both"/>
        <w:rPr/>
      </w:pPr>
      <w:r>
        <w:rPr/>
        <w:t xml:space="preserve">      </w:t>
      </w:r>
    </w:p>
    <w:p>
      <w:pPr>
        <w:pStyle w:val="Normal"/>
        <w:jc w:val="both"/>
        <w:rPr/>
      </w:pPr>
      <w:r>
        <w:rPr/>
        <w:tab/>
        <w:t>Pe rol se află soluţionarea apelului declarat împotriva sentinţei civile nr. sent1 pronunţată în dosarul nr. ds1 de Tribunalul .... – Secţia ....</w:t>
      </w:r>
    </w:p>
    <w:p>
      <w:pPr>
        <w:pStyle w:val="Normal"/>
        <w:ind w:firstLine="708"/>
        <w:jc w:val="both"/>
        <w:rPr/>
      </w:pPr>
      <w:r>
        <w:rPr/>
        <w:t>Părţile din prezentul proces sunt apelanta-pârâtă SC1SRL. şi intimatul-reclamant Centrul Român pentru Administrarea Drepturilor Artiştilor Interpreţi – CREDIDAM.</w:t>
      </w:r>
    </w:p>
    <w:p>
      <w:pPr>
        <w:pStyle w:val="Normal"/>
        <w:jc w:val="both"/>
        <w:rPr/>
      </w:pPr>
      <w:r>
        <w:rPr/>
        <w:tab/>
        <w:t>La apelul nominal făcut în şedinţa publică  a răspuns intimatul-reclamant Centrul Român pentru Administrarea Drepturilor Artiştilor Interpreţi – CREDIDAM reprezentat de avocat Av1, cu împuternicire avocaţială nr. .... – fila 35 dosar, lipsind apelanta-pârâtă SC1SRL.</w:t>
      </w:r>
    </w:p>
    <w:p>
      <w:pPr>
        <w:pStyle w:val="Normal"/>
        <w:jc w:val="both"/>
        <w:rPr/>
      </w:pPr>
      <w:r>
        <w:rPr/>
        <w:tab/>
        <w:t>S-a făcut referatul cauzei de către grefierul de şedinţă care învederează următoarele:</w:t>
      </w:r>
    </w:p>
    <w:p>
      <w:pPr>
        <w:pStyle w:val="ListParagraph1"/>
        <w:numPr>
          <w:ilvl w:val="0"/>
          <w:numId w:val="2"/>
        </w:numPr>
        <w:jc w:val="both"/>
        <w:rPr/>
      </w:pPr>
      <w:r>
        <w:rPr/>
        <w:t>pricina are ca obiect drept de autor şi drepturi conexe;</w:t>
      </w:r>
    </w:p>
    <w:p>
      <w:pPr>
        <w:pStyle w:val="ListParagraph1"/>
        <w:numPr>
          <w:ilvl w:val="0"/>
          <w:numId w:val="2"/>
        </w:numPr>
        <w:jc w:val="both"/>
        <w:rPr/>
      </w:pPr>
      <w:r>
        <w:rPr/>
        <w:t>procedura de citare este legal îndeplinită;</w:t>
      </w:r>
    </w:p>
    <w:p>
      <w:pPr>
        <w:pStyle w:val="Normal"/>
        <w:ind w:firstLine="705"/>
        <w:jc w:val="both"/>
        <w:rPr/>
      </w:pPr>
      <w:r>
        <w:rPr/>
        <w:t>Reprezentantul intimatului-reclamant declară că nu mai are cereri noi de formulat, excepţii de invocat şi nici probe de administrat.</w:t>
      </w:r>
    </w:p>
    <w:p>
      <w:pPr>
        <w:pStyle w:val="Normal"/>
        <w:ind w:firstLine="708"/>
        <w:jc w:val="both"/>
        <w:rPr/>
      </w:pPr>
      <w:r>
        <w:rPr/>
        <w:t>Nemaifiind cereri de formulat, excepții de invocat și probe de administrat, curtea constată cauza în stare de judecată, declară încheiată cercetarea judecătorească și acordă cuvântul în dezbateri asupra fondului apelului.</w:t>
      </w:r>
    </w:p>
    <w:p>
      <w:pPr>
        <w:pStyle w:val="Normal"/>
        <w:ind w:firstLine="708"/>
        <w:jc w:val="both"/>
        <w:rPr/>
      </w:pPr>
      <w:r>
        <w:rPr/>
        <w:t>Intimatul-reclamant Centrul Român pentru Administrarea Drepturilor Artiştilor Interpreţi – CREDIDAM prin avocat solicită respingerea apelului, în principal ca nemotivat având în vedere că cererea de apel nu întruneşte condiţiile prevăzute de art. 470 NCPC, cererea de apel nefiind motivată în fapt şi în drept, iar în subsidiar, ca neîntemeiat, sens în care solicită a se avea în vedere că a fost întocmită o expertiză contabilă în acest dosar şi totodată, critica privind lipsa calităţii de colector a CREDIDAM, care este neîntemeiată, motivat de faptul că ORDA nu are calitate de colector, ci doar de organ de supraveghere şi control care îşi desfăşoară activitatea conform atribuţiilor impuse prin art. 138 din Legea nr. 8/1996, cu modificările şi completările ulterioare.</w:t>
      </w:r>
    </w:p>
    <w:p>
      <w:pPr>
        <w:pStyle w:val="Normal"/>
        <w:ind w:firstLine="708"/>
        <w:jc w:val="both"/>
        <w:rPr/>
      </w:pPr>
      <w:r>
        <w:rPr/>
        <w:t>Solicită cheltuieli de judecată.</w:t>
      </w:r>
    </w:p>
    <w:p>
      <w:pPr>
        <w:pStyle w:val="Normal"/>
        <w:ind w:firstLine="708"/>
        <w:jc w:val="both"/>
        <w:rPr/>
      </w:pPr>
      <w:r>
        <w:rPr/>
        <w:t>Instanța constată că au fost lămurite toate împrejurările de fapt și temeiurile de drept ale cauzei și o reține pentru</w:t>
      </w:r>
      <w:r>
        <w:rPr>
          <w:color w:val="FF6600"/>
        </w:rPr>
        <w:t xml:space="preserve"> </w:t>
      </w:r>
      <w:r>
        <w:rPr/>
        <w:t>deliberare și pronunțare.</w:t>
      </w:r>
    </w:p>
    <w:p>
      <w:pPr>
        <w:pStyle w:val="Normal"/>
        <w:ind w:left="705" w:hanging="0"/>
        <w:rPr/>
      </w:pPr>
      <w:r>
        <w:rPr/>
      </w:r>
    </w:p>
    <w:p>
      <w:pPr>
        <w:pStyle w:val="Normal"/>
        <w:jc w:val="center"/>
        <w:rPr/>
      </w:pPr>
      <w:r>
        <w:rPr/>
        <w:t>C U R T E A</w:t>
      </w:r>
    </w:p>
    <w:p>
      <w:pPr>
        <w:pStyle w:val="Normal"/>
        <w:rPr/>
      </w:pPr>
      <w:r>
        <w:rPr/>
      </w:r>
    </w:p>
    <w:p>
      <w:pPr>
        <w:pStyle w:val="Normal"/>
        <w:ind w:firstLine="708"/>
        <w:jc w:val="both"/>
        <w:rPr/>
      </w:pPr>
      <w:r>
        <w:rPr/>
        <w:t>Deliberând asupra apelului civil de faţă, constată următoarele:</w:t>
      </w:r>
    </w:p>
    <w:p>
      <w:pPr>
        <w:pStyle w:val="Normal"/>
        <w:ind w:firstLine="709"/>
        <w:jc w:val="both"/>
        <w:rPr/>
      </w:pPr>
      <w:r>
        <w:rPr/>
        <w:t>Prin cererea înregistrată la data de 05.11.2014, pe rolul Tribunalului ..... Secţia ..., sub nr. ds1, reclamantul Centrul Român Pentru Administrarea Drepturilor Artiştilor Interpreţi – CREDIDAM  a chemat în judecată pe pârâta SC1SRL, solicitând instanţei ca prin hotărârea ce se va pronunţa,</w:t>
      </w:r>
    </w:p>
    <w:p>
      <w:pPr>
        <w:pStyle w:val="Normal"/>
        <w:ind w:firstLine="709"/>
        <w:jc w:val="both"/>
        <w:rPr/>
      </w:pPr>
      <w:r>
        <w:rPr/>
        <w:t>1. să fie obligată pârâta la plata sumei de 13.882,31 lei (cu TVA inclus) reprezentând remuneraţie datorată artiştilor interpreţi sau executanţi pentru radiodifuzarea prin intermediul postului de radio A1 a fonogramelor de comerţ şi a fonogramelor publicate în scop comercial sau a reproducerilor acestora, aferentă perioadelor ...01.2011 - ...03.2011 şi ....10.2011 - ...12.2013, calculată conform veniturilor declarate de pârâtă la CREDIDAM;</w:t>
      </w:r>
    </w:p>
    <w:p>
      <w:pPr>
        <w:pStyle w:val="Normal"/>
        <w:ind w:firstLine="709"/>
        <w:jc w:val="both"/>
        <w:rPr/>
      </w:pPr>
      <w:r>
        <w:rPr/>
        <w:t>2. să fie obligată pârâta la  plata  sumei  estimate de 4.122,67  lei  (cu TVA inclus) reprezentând  remuneraţie datorată  artiştilor interpreţi</w:t>
        <w:tab/>
        <w:t>sau executanţi pentru radiodifuzarea de către postul de radio A1 a fonogramelor de comerţ şi a fonogramelor publicate în scop comercial sau a reproducerilor acestora, aferentă perioadei ....01.2014 - ...09.2014, urmând ca suma reală să fie stabilită prin expertiză contabilă;</w:t>
      </w:r>
    </w:p>
    <w:p>
      <w:pPr>
        <w:pStyle w:val="Normal"/>
        <w:ind w:firstLine="709"/>
        <w:jc w:val="both"/>
        <w:rPr/>
      </w:pPr>
      <w:r>
        <w:rPr/>
        <w:t>3. să fie obligată pârâta la plata sumei de 9.041,81 lei reprezentând penalităţi de întârziere aferente remuneraţiei datorate pe capătul 1 de cerere, penalităţi calculate până la data de ...10.2014 şi care vor fi actualizate la zi şi la plata sumei estimate de 319,02 lei reprezentând penalităţi de întârziere aferente remuneraţiei estimate datorate pe capătul 2 de cerere, urmând ca suma reală să fie stabilită prin expertiză contabilă;</w:t>
      </w:r>
    </w:p>
    <w:p>
      <w:pPr>
        <w:pStyle w:val="Normal"/>
        <w:ind w:firstLine="709"/>
        <w:jc w:val="both"/>
        <w:rPr/>
      </w:pPr>
      <w:r>
        <w:rPr/>
        <w:t>4. să fie obligată pârâta să pună la dispoziţia CREDIDAM, conform art. 130 alin. 1 lit. h din Legea nr. 8/19961 lista completă a fonogramelor utilizate în serviciile de programe pentru perioada ...01.2014- ....09.2014;</w:t>
      </w:r>
    </w:p>
    <w:p>
      <w:pPr>
        <w:pStyle w:val="Normal"/>
        <w:ind w:firstLine="709"/>
        <w:jc w:val="both"/>
        <w:rPr/>
      </w:pPr>
      <w:r>
        <w:rPr/>
        <w:t>5. să fie obligată pârâta să încheie autorizaţie/licenţă neexclusivă cu CREDIDAM pentru radiodifuzarea fonogramelor de comerţ şi a fonogramelor publicate în scop comercial ori a reproducerilor acestora de către postul de radio A1;</w:t>
      </w:r>
    </w:p>
    <w:p>
      <w:pPr>
        <w:pStyle w:val="Normal"/>
        <w:ind w:firstLine="709"/>
        <w:jc w:val="both"/>
        <w:rPr/>
      </w:pPr>
      <w:r>
        <w:rPr/>
        <w:t>6. să se dispună obligarea pârâtei la plata cheltuielilor de judecată, conform art. 453 din NCPC.</w:t>
      </w:r>
    </w:p>
    <w:p>
      <w:pPr>
        <w:pStyle w:val="Normal"/>
        <w:ind w:firstLine="709"/>
        <w:jc w:val="both"/>
        <w:rPr/>
      </w:pPr>
      <w:r>
        <w:rPr/>
        <w:t>În motivare, reclamantul a arătat că pârâta SC1SRL deţine pentru postul A1 licenţa nr. R/05.2006 (eliberată de CNA la 06.2010) şi decizia de autorizare nr. 12.../02.2007 (eliberată de CNA la 02.2007).</w:t>
      </w:r>
    </w:p>
    <w:p>
      <w:pPr>
        <w:pStyle w:val="Normal"/>
        <w:ind w:firstLine="709"/>
        <w:jc w:val="both"/>
        <w:rPr/>
      </w:pPr>
      <w:r>
        <w:rPr/>
        <w:t xml:space="preserve">În calitate de utilizator în sensul Legii nr. 8/1996, cu modificările şi completările ulterioare, pârâta, SC1SRL, avea obligaţia legală de a solicita eliberarea autorizaţiei/licenţei neexclusive de către CREDIDAM (conform art. 130 alin. 1 lit. a din Legea nr. 8/1996) şi de a achita remuneraţiile datorate artiştilor interpreţi pentru radiodifuzarea fonogramelor de comerţ şi a fonogramelor publicate în scop comercial (conform art. 1231 şi art. 1232 din Legea nr. 8/1996). Deşi SC1SRL a fost notificată în repetate rânduri, aceasta nu a înţeles să-şi execute obligaţiile conform Legii nr. 8/1996 şi metodologiilor aplicabile, artiştii interpreţi fiind grav prejudiciaţi. </w:t>
      </w:r>
    </w:p>
    <w:p>
      <w:pPr>
        <w:pStyle w:val="Normal"/>
        <w:ind w:firstLine="709"/>
        <w:jc w:val="both"/>
        <w:rPr/>
      </w:pPr>
      <w:r>
        <w:rPr/>
        <w:t>În acest sens, depune următoarele notificări comunicate pârâtei: notificarea nr. 1...8/05.2014, notificarea nr. 1...0/10.09.2014 şi notificarea nr. 1...5/09.2014 (prin cabinet de avocat). Mai mult, pentru transmiterea documentelor prevăzute de art. 130 alin. 1 lit. h din Legea nr. 8/1996 de către pârâtă, CREDIDAM a depus în acest sens sesizare la poliţie, prin structura specializată (sesizare nr. 1...6/09.2014). Pe cale de consecinţă, întrucât pârâta nu a înţeles să se conformeze notificărilor transmise motiv pentru care a promovat acţiunea de faţă.</w:t>
      </w:r>
    </w:p>
    <w:p>
      <w:pPr>
        <w:pStyle w:val="Normal"/>
        <w:ind w:firstLine="709"/>
        <w:jc w:val="both"/>
        <w:rPr/>
      </w:pPr>
      <w:r>
        <w:rPr/>
        <w:t>Din structura serviciului de programe declarată pe proprie răspundere de reprezentanţii SC1SRL la CNA, rezultă că pârâta a radiodifuzat fonograme pe postul de radio A1, astfel:</w:t>
      </w:r>
    </w:p>
    <w:p>
      <w:pPr>
        <w:pStyle w:val="Normal"/>
        <w:ind w:firstLine="709"/>
        <w:jc w:val="both"/>
        <w:rPr/>
      </w:pPr>
      <w:r>
        <w:rPr/>
        <w:t>- programe de divertisment şi alte tipuri de programe în procent de 65%;</w:t>
      </w:r>
    </w:p>
    <w:p>
      <w:pPr>
        <w:pStyle w:val="Normal"/>
        <w:ind w:firstLine="709"/>
        <w:jc w:val="both"/>
        <w:rPr/>
      </w:pPr>
      <w:r>
        <w:rPr/>
        <w:t>- programe cultură 2%.</w:t>
      </w:r>
    </w:p>
    <w:p>
      <w:pPr>
        <w:pStyle w:val="Normal"/>
        <w:ind w:firstLine="709"/>
        <w:jc w:val="both"/>
        <w:rPr/>
      </w:pPr>
      <w:r>
        <w:rPr/>
        <w:t>- publicitate 8%.</w:t>
      </w:r>
    </w:p>
    <w:p>
      <w:pPr>
        <w:pStyle w:val="Normal"/>
        <w:ind w:firstLine="709"/>
        <w:jc w:val="both"/>
        <w:rPr/>
      </w:pPr>
      <w:r>
        <w:rPr/>
        <w:t>În situaţia în care pârâtă nu respecta procentele privind programele declarate în structura serviciului de programe, CNA avea obligaţia de a aplica sancţiunile prevăzute la Capitolul 7 - Contravenţii şi sancţiuni din Legea audiovizualului nr. 504/2002 cu modificările şi completările ulterioare, respectiv de a retrage autorizaţia acordată. întrucât CNA nu a făcut acest lucru, este clar că pârâtă a respectat structura serviciului de programe, utilizând prestaţiile artistice în procentele declarate pe proprie răspundere la CNA (în acest sens, a anexat tabelul cu structura serviciului de programe pentru postul de radio A1).</w:t>
      </w:r>
    </w:p>
    <w:p>
      <w:pPr>
        <w:pStyle w:val="Normal"/>
        <w:ind w:firstLine="709"/>
        <w:jc w:val="both"/>
        <w:rPr/>
      </w:pPr>
      <w:r>
        <w:rPr/>
        <w:t>Pe capătul 1 al cererii de chemare în judecată, solicită suma de 13.882,31 lei (cu TVA inclus) aferentă perioadelor ...01.2011 - ...03.2011 şi ....10.2011 - ...12.2013, remuneraţie ce a fost calculată ca urmare a transmiterii rapoartelor financiare trimestriale cu veniturile din activitatea de radio. Pentru această perioadă, conform rapoartelor financiare, au fost emise facturi pro forma.</w:t>
      </w:r>
    </w:p>
    <w:p>
      <w:pPr>
        <w:pStyle w:val="Normal"/>
        <w:ind w:firstLine="709"/>
        <w:jc w:val="both"/>
        <w:rPr/>
      </w:pPr>
      <w:r>
        <w:rPr/>
        <w:t>Pe capetele 2 şi 3 (teza a doua) ale cererii de chemare în judecată, întrucât pârâta nu a comunicat informaţiile necesare conform art. 130 alin. 1 lit. h din Legea nr. 8/1996 şi conform normelor de aplicare a legii, calculul estimativ s-a făcut în funcţie de indicatorii din situaţiile financiare depuse la ONRC, pe baza veniturilor totale, acestea fiind singurele venituri care au putut fi identificate până la acest moment (în acest sens a anexat extras de la Registrul Comerţului din care rezultă sumele declarate în situaţiile financiare aferente anilor 2011, 2012 şi 2013). Calculul estimativ, pe capetele 2 şi 3 (teza a doua) are la bază algoritmul de calcul prevăzut de metodologiile aplicabile pentru fiecare perioadă în parte (cu menţiunea că veniturile din radiodifuzare nu au putut fi identificate din situaţiile financiare depuse la ONRC). Pentru sumele calculate astfel, pârâta datorează penalităţi de întârziere calculate conform metodologiilor. Sumele reale datorate urmează a fi stabilite prin expertiză contabilă.</w:t>
      </w:r>
    </w:p>
    <w:p>
      <w:pPr>
        <w:pStyle w:val="Normal"/>
        <w:ind w:firstLine="709"/>
        <w:jc w:val="both"/>
        <w:rPr/>
      </w:pPr>
      <w:r>
        <w:rPr/>
        <w:t>Pe capătul 3 (prima teză) al cererii de chemare în judecată, cuantumul penalităţilor de întârziere datorate de pârâtă a fost depus, respectiv penalităţi de întârziere în cuantum de 9.041,81 lei calculate conform metodologiilor până la data de ...10.2014, urmând ca acestea să fie actualizate la zi. în situaţia în care cuantumul penalităţilor va fi contestat, va insista în efectuarea expertizei contabile.</w:t>
      </w:r>
    </w:p>
    <w:p>
      <w:pPr>
        <w:pStyle w:val="Normal"/>
        <w:ind w:firstLine="709"/>
        <w:jc w:val="both"/>
        <w:rPr/>
      </w:pPr>
      <w:r>
        <w:rPr/>
        <w:t>În ceea ce priveşte capătul 4 al cererii de chemare în judecată, precizează  că, obligaţia pârâtei de a pune la dispoziţia CREDIDAM lista completă a fonogramelor utilizate în serviciile de programe (radiodifuzate) este o obligaţie imperativă legală prevăzută atât de art. 130 alin. 1 lit. „h" din Legea nr. 8/1996 privind dreptul de autor şi drepturile conexe cu modificările şi completările ulterioare. Astfel, art. 130 alin. 1 litera „h" din Legea nr. 8/1996 privind dreptul de autor şi drepturile conexe, cu modificările şi completările ulterioare prevede că: „Organismele de gestiune colectivă au următoarele obligaţii:...h) să ceară utilizatorilor sau intermediarilor acestora comunicarea de informaţii şi transmiterea documentelor necesare pentru determinarea cuantumului remuneraţiilor pe care le colectează, precum şi informaţii privind utilizarea, cu indicarea titularilor de drepturi, în vederea repartizării acestora...". Menţionează că, fără aceste play-liste pe care pârâta are obligaţia de a le comunica către CREDIDAM, procedura de repartizare a sumelor încasate de la utilizatori nu se poate desfăşura, banii rămânând astfel blocaţi în conturile CREDIDAM din cauza lipsei de informaţii necesare. Prin urmare, play-listele reprezintă înscrisurile în baza cărora se poate afla către ce titulari de drepturi conexe trebuie repartizate sumele colectate de CREDIDAM. Solicită obligarea pârâtei să pună la dispoziţia CREDIDAM lista completă a fonogramelor de comerţ şi a celor publicate în scop comercial sau a reproducerilor acestora, aferentă perioadei ....01.2014 - ...09.2014.</w:t>
      </w:r>
    </w:p>
    <w:p>
      <w:pPr>
        <w:pStyle w:val="Normal"/>
        <w:ind w:firstLine="709"/>
        <w:jc w:val="both"/>
        <w:rPr/>
      </w:pPr>
      <w:r>
        <w:rPr/>
        <w:t>Pe capătul 5 al cererii de chemare în judecată, precizează că organismul de gestiune colectivă CREDIDAM, acţionează în judecată utilizatorii în interesul titularilor de drepturi conexe cu scopul de a evita producerea unor prejudicii în patrimoniul acestora. În acest sens, se menţionează că, potrivit art. 130 alin. 1 lit. a din Legea nr. 8/1996 cu modificările şi completările ulterioare, pârâta avea obligaţia legală de a solicita, înainte de utilizarea repertoriului protejat, toate autorizaţiile/licenţele neexclusive necesare, în schimbul achitării unor remuneraţii.</w:t>
      </w:r>
    </w:p>
    <w:p>
      <w:pPr>
        <w:pStyle w:val="Normal"/>
        <w:ind w:firstLine="709"/>
        <w:jc w:val="both"/>
        <w:rPr/>
      </w:pPr>
      <w:r>
        <w:rPr/>
        <w:t>În plus, o utilizare a prestaţiilor aparţinând artiştilor interpreţi care se face fără autorizaţie din partea CREDIDAM, constituie o gravă încălcarea a legii (art. 140 alin. 1 lit. e din Legea nr. 8/1996 prevede: "(1) Constituie infracţiuni şi se pedepsesc cu închisoarea de la o lună la un an sau cu amendă următoarele fapte comise fără autorizarea sau consimţământul titularilor drepturilor recunoscute de prezenta lege: ...c) radiodifuzarea operelor sau produselor purtătoare de drepturi conexe") şi îndreptăţeşte CREDIDAM la repararea prejudiciului produs.</w:t>
      </w:r>
    </w:p>
    <w:p>
      <w:pPr>
        <w:pStyle w:val="Normal"/>
        <w:ind w:firstLine="709"/>
        <w:jc w:val="both"/>
        <w:rPr/>
      </w:pPr>
      <w:r>
        <w:rPr/>
        <w:t>Pe capătul 6 al cererii, solicită cheltuieli de judecată conform documentelor justificative depuse la dosarul cauzei (taxă de timbru, onorariu avocat, onorariu expert, după caz).</w:t>
      </w:r>
    </w:p>
    <w:p>
      <w:pPr>
        <w:pStyle w:val="Normal"/>
        <w:ind w:firstLine="709"/>
        <w:jc w:val="both"/>
        <w:rPr/>
      </w:pPr>
      <w:r>
        <w:rPr/>
        <w:t>În drept, dispoziţiile art. 1349 şi urm. din Noul Cod Civil coroborate cu prevederile Legii nr. 8/1996 privind dreptul de autor şi drepturile conexe cu modificările şi completările ulterioare şi normele de aplicare a Legii nr. 8/1996 pentru perioada pentru care pârâta nu a deţinut autorizaţie/licenţă neexclusivă.</w:t>
      </w:r>
    </w:p>
    <w:p>
      <w:pPr>
        <w:pStyle w:val="Normal"/>
        <w:ind w:firstLine="709"/>
        <w:jc w:val="both"/>
        <w:rPr/>
      </w:pPr>
      <w:r>
        <w:rPr/>
        <w:t xml:space="preserve">Prin sentinţa civilă nr. sent1 Tribunalul  .... Secţia ... a admis cererea formulată de reclamantul Centrul Român pentru Administrarea Drepturilor Artiştilor Interpreţi – CREDIDAM, în contradictoriu cu pârâta SC1SRL, a obligat pârâta către reclamant la plata sumelor: 17.380,61 lei reprezentând remuneraţie echitabilă pentru perioada ...01.2011 - ...03.2011 si 01.10.2011 - 30.09.2014 si 18731,25 lei penalităţi de întârziere aferente acestei perioade, a obligat pârâta să pună la dispoziţia reclamantului lista completă a fonogramelor utilizate în serviciile de programe pe perioada ....01.2014 - ...09.2014, a obligat pârâta să încheie autorizaţie/licenţa neexclusivă cu CREDIDAM pentru radiodifuzarea programelor şi la  pârâtă către reclamant la plata cheltuielilor de judecată în suma de 2170 lei. </w:t>
      </w:r>
    </w:p>
    <w:p>
      <w:pPr>
        <w:pStyle w:val="Normal"/>
        <w:spacing w:before="0" w:after="0"/>
        <w:ind w:firstLine="709"/>
        <w:contextualSpacing/>
        <w:jc w:val="both"/>
        <w:rPr/>
      </w:pPr>
      <w:r>
        <w:rPr/>
        <w:t xml:space="preserve">Pentru a hotărî astfel, tribunalul a reţinut  că potrivit  dispoziţiilor art. 13 din legea nr. 8/1996, modificată prin legea nr. 285/2004 utilizarea unei opere dă naştere la drepturi patrimoniale distincte ale autorului, inclusiv pentru radiodifuzarea operei, conform literei g) a articolului citat, iar pârâta din cauză deţine un post de radio care a utilizat opere muzicale din repertoriul reclamantei, ai cărei membrii sunt autori de opere muzicale şi autori ai textelor. </w:t>
      </w:r>
    </w:p>
    <w:p>
      <w:pPr>
        <w:pStyle w:val="Normal"/>
        <w:spacing w:before="0" w:after="0"/>
        <w:ind w:firstLine="709"/>
        <w:contextualSpacing/>
        <w:jc w:val="both"/>
        <w:rPr/>
      </w:pPr>
      <w:r>
        <w:rPr/>
        <w:t>Utilizatorii sunt ţinuţi să plătească remuneraţiile al căror cuantum este stabilit prin metodologiile publicate în M.Of., prin deciziile ORDA sau hotărâri arbitrale.</w:t>
      </w:r>
    </w:p>
    <w:p>
      <w:pPr>
        <w:pStyle w:val="Normal"/>
        <w:spacing w:before="0" w:after="0"/>
        <w:ind w:firstLine="709"/>
        <w:contextualSpacing/>
        <w:jc w:val="both"/>
        <w:rPr/>
      </w:pPr>
      <w:r>
        <w:rPr/>
        <w:t xml:space="preserve"> </w:t>
      </w:r>
      <w:r>
        <w:rPr/>
        <w:t>Metodologiile sunt obligatorii pentru toţi utilizatorii din România, chiar dacă aceştia nu au participat la negocieri.</w:t>
      </w:r>
    </w:p>
    <w:p>
      <w:pPr>
        <w:pStyle w:val="Normal"/>
        <w:spacing w:before="0" w:after="0"/>
        <w:ind w:firstLine="709"/>
        <w:contextualSpacing/>
        <w:jc w:val="both"/>
        <w:rPr/>
      </w:pPr>
      <w:r>
        <w:rPr/>
        <w:t>Reclamanta este numită de ORDA ca organism de gestiune colectivă unic colector, conform deciziei ORDA nr. 158/2012, fiind incidente dispoziţiile legii 8/1996 privind dreptul de autor şi drepturile conexe şi ale Metodologiei emise în baza legii.</w:t>
      </w:r>
    </w:p>
    <w:p>
      <w:pPr>
        <w:pStyle w:val="Normal"/>
        <w:spacing w:before="0" w:after="0"/>
        <w:ind w:firstLine="709"/>
        <w:contextualSpacing/>
        <w:jc w:val="both"/>
        <w:rPr/>
      </w:pPr>
      <w:r>
        <w:rPr/>
        <w:t>Pârâta nu a încheiat Autorizaţia licenţa neexclusivă pentru radiodifuzarea fonogramelor.</w:t>
      </w:r>
    </w:p>
    <w:p>
      <w:pPr>
        <w:pStyle w:val="Normal"/>
        <w:spacing w:before="0" w:after="0"/>
        <w:ind w:firstLine="709"/>
        <w:contextualSpacing/>
        <w:jc w:val="both"/>
        <w:rPr/>
      </w:pPr>
      <w:r>
        <w:rPr/>
        <w:t>Determinarea remuneraţiei se realizează procentual din baza de calcul (venituri din activitatea de radiodifuzare).</w:t>
      </w:r>
    </w:p>
    <w:p>
      <w:pPr>
        <w:pStyle w:val="Normal"/>
        <w:spacing w:before="0" w:after="0"/>
        <w:ind w:firstLine="709"/>
        <w:contextualSpacing/>
        <w:jc w:val="both"/>
        <w:rPr/>
      </w:pPr>
      <w:r>
        <w:rPr/>
        <w:t>Potrivit raportului de expertiză contabil întocmit în cauză,  remuneraţia pe care o datorează societatea comercială SC1SRL către CREDIDAM, pentru perioadele ....01.2011-.....03.2011 şi ....10.2013-....09.2014 este în valoare de 17.380,61 de lei, iar penalităţile de întârziere pe care le datorează SC1SRL faţă de CREDIDAM, de la momentul datorării remuneraţiilor şi până la data întocmirii raportului de expertiză, sunt în valoare de 18.731,2552 de lei.</w:t>
      </w:r>
    </w:p>
    <w:p>
      <w:pPr>
        <w:pStyle w:val="Normal"/>
        <w:ind w:firstLine="709"/>
        <w:jc w:val="both"/>
        <w:rPr/>
      </w:pPr>
      <w:r>
        <w:rPr/>
        <w:t>Tribunalul a constatat incidenţa în cauză a dispoziţiilor legale speciale din legea dreptului de autor şi a reţinut concluziile raportului de expertiză contabilă efectuat în cauză.</w:t>
      </w:r>
    </w:p>
    <w:p>
      <w:pPr>
        <w:pStyle w:val="Normal"/>
        <w:ind w:firstLine="709"/>
        <w:jc w:val="both"/>
        <w:rPr/>
      </w:pPr>
      <w:r>
        <w:rPr/>
        <w:t>Tribunalul a obligat totodată pârâta la plata penalităţilor de întârziere până la achitarea efectivă a sumelor datorate .</w:t>
      </w:r>
    </w:p>
    <w:p>
      <w:pPr>
        <w:pStyle w:val="Normal"/>
        <w:ind w:firstLine="709"/>
        <w:jc w:val="both"/>
        <w:rPr/>
      </w:pPr>
      <w:r>
        <w:rPr/>
        <w:t>Potrivit art. 130 lit.h din legea dreptului de autor şi a drepturilor conexe nr.8/1996 modificată, utilizatorul este obligat să transmită organismului de gestiune colectivă raportul privind informaţiile necesare organismului pentru repartizarea sumelor colectate, respectiv lista completă a fonogramelor utilizate în serviciile de programe.</w:t>
      </w:r>
    </w:p>
    <w:p>
      <w:pPr>
        <w:pStyle w:val="Normal"/>
        <w:ind w:firstLine="709"/>
        <w:jc w:val="both"/>
        <w:rPr/>
      </w:pPr>
      <w:r>
        <w:rPr/>
        <w:t>Totodată, tribunalul a obligat pârâta sa încheie autorizaţie/licenţă neexclusivă cu CREDIDAM pentru radiodifuzarea programelor.</w:t>
      </w:r>
    </w:p>
    <w:p>
      <w:pPr>
        <w:pStyle w:val="Normal"/>
        <w:ind w:firstLine="709"/>
        <w:jc w:val="both"/>
        <w:rPr/>
      </w:pPr>
      <w:r>
        <w:rPr/>
        <w:t>În aplicarea disp. art. 453 C.pr.civ. a fost obligată pârâta la plata cheltuielilor de judecată în sumă de 2.170 lei, reprezentând taxa judiciară de timbru, onorariu de expert şi avocat, conform dovezilor depuse la dosar.</w:t>
      </w:r>
    </w:p>
    <w:p>
      <w:pPr>
        <w:pStyle w:val="Normal"/>
        <w:ind w:firstLine="709"/>
        <w:jc w:val="both"/>
        <w:rPr/>
      </w:pPr>
      <w:r>
        <w:rPr/>
        <w:t>Împotriva sentinţei civile nr. sent1 a declarat apel pârâta SC1SRL., în motivarea căruia a susţinut următoarele critici:</w:t>
      </w:r>
    </w:p>
    <w:p>
      <w:pPr>
        <w:pStyle w:val="Normal"/>
        <w:ind w:firstLine="709"/>
        <w:jc w:val="both"/>
        <w:rPr/>
      </w:pPr>
      <w:r>
        <w:rPr/>
        <w:t>Solicită să se constate că sentinţa civilă  nr. sent1 pronunţată de Tribunalul .... Secţia ... în  dosarul nr. ds1 este nelegală şi netemeinică şi pe fond să se constate că sumele aberante cerute de Centrul Român pentru Administrarea Drepturilor Artiştilor Interpreţi – CREDIDAM nu confirmă realitatea, deoarece nu s-a făcut nici o expertiză în acest sens, iar singurul organism care are dreptul de colectare este ORDA şi cele 18 organisme  derivate din acesta, printre care şi CREDIDAM, sunt nişte căpuşe care au zeci de salariaţi cu salarii enorme iar aşa zisele drepturi de autor nu ajung niciodată la autori.</w:t>
      </w:r>
    </w:p>
    <w:p>
      <w:pPr>
        <w:pStyle w:val="Normal"/>
        <w:ind w:firstLine="709"/>
        <w:jc w:val="both"/>
        <w:rPr/>
      </w:pPr>
      <w:r>
        <w:rPr/>
        <w:t>Din practica judiciară mai există procese care au fost pierdute de cele  18 organisme  de colectare printre care  şi CREDIDAM, deoarece din punct de vedere  juridic nu au nici un drept de colectare, singurul organism de colectare fiind ORDA.</w:t>
      </w:r>
    </w:p>
    <w:p>
      <w:pPr>
        <w:pStyle w:val="Normal"/>
        <w:ind w:firstLine="709"/>
        <w:jc w:val="both"/>
        <w:rPr/>
      </w:pPr>
      <w:r>
        <w:rPr/>
      </w:r>
    </w:p>
    <w:p>
      <w:pPr>
        <w:pStyle w:val="Normal"/>
        <w:ind w:firstLine="709"/>
        <w:jc w:val="both"/>
        <w:rPr/>
      </w:pPr>
      <w:r>
        <w:rPr/>
        <w:t>Intimatul-reclamant Centrul Român pentru Administrarea Drepturilor Artiştilor Interpreţi – CREDIDAM a formulat întâmpinare prin care a solicitat respingerea apelului ca nefondat, cu acordarea cheltuielilor de judecată efectuate în faza de apel.</w:t>
      </w:r>
    </w:p>
    <w:p>
      <w:pPr>
        <w:pStyle w:val="Normal"/>
        <w:ind w:firstLine="709"/>
        <w:jc w:val="both"/>
        <w:rPr/>
      </w:pPr>
      <w:r>
        <w:rPr/>
      </w:r>
    </w:p>
    <w:p>
      <w:pPr>
        <w:pStyle w:val="Normal"/>
        <w:ind w:firstLine="709"/>
        <w:jc w:val="both"/>
        <w:rPr/>
      </w:pPr>
      <w:r>
        <w:rPr/>
        <w:t>Analizând actele şi lucrările dosarului, Curtea constată că apelul este nefondat.</w:t>
      </w:r>
    </w:p>
    <w:p>
      <w:pPr>
        <w:pStyle w:val="Normal"/>
        <w:ind w:firstLine="709"/>
        <w:jc w:val="both"/>
        <w:rPr/>
      </w:pPr>
      <w:r>
        <w:rPr>
          <w:rFonts w:cs="Arial"/>
        </w:rPr>
        <w:t>Obiectul cauzei de faţă îl reprezintă colectarea de către organismul de gestiune colectivă desemnat potrivit Deciziei ORDA nr. .../2012 a sumelor datorate de apelanta-pârâtă SC1SRL, în calitate de utilizator - deţinătoare a postului de radio A1, a remuneraţiei (cu TVA inclus), datorată artiştilor interpreţi sau executanţi pentru radiodifuzarea prin intermediul acestui post de radio a fonogramelor de comerţ şi a fonogramelor publicate în scop comercial sau a reproducerilor acestora, în perioada ....03.2011-....09.2014, precum şi a penalităţilor de întârziere aferente acestor remuneraţii.</w:t>
      </w:r>
    </w:p>
    <w:p>
      <w:pPr>
        <w:pStyle w:val="Normal"/>
        <w:ind w:firstLine="709"/>
        <w:jc w:val="both"/>
        <w:rPr>
          <w:rFonts w:cs="Arial"/>
        </w:rPr>
      </w:pPr>
      <w:r>
        <w:rPr>
          <w:rFonts w:cs="Arial"/>
        </w:rPr>
        <w:t>Prin încheierea din data de 10.03.2015 tribunalul a încuviinţat administrarea probelor necesare pentru soluţionarea cauzei, sens în care au fost efectuate numeroase adrese prin care se solicita pârâtului să depună la dosar documentele contabile aferente perioadei în litigiu precum şi ponderea de utilizare a fonogramelor de comerţ şi a fonogramelor publicate în scop comercial sau a reproducerilor acestora, pârâtul nerăspunzând niciuneia dintre aceste solicitări ale instanţei de fond.</w:t>
      </w:r>
    </w:p>
    <w:p>
      <w:pPr>
        <w:pStyle w:val="Normal"/>
        <w:ind w:firstLine="709"/>
        <w:jc w:val="both"/>
        <w:rPr/>
      </w:pPr>
      <w:r>
        <w:rPr>
          <w:rFonts w:cs="Arial"/>
        </w:rPr>
        <w:t>La solicitarea instanţei de fond, aceste documente au fost depuse la dosar de Direcţia Generală Regională a Finanţelor Publice C, Administraţia Judeţeană a Finanţelor Publice G.</w:t>
      </w:r>
    </w:p>
    <w:p>
      <w:pPr>
        <w:pStyle w:val="Normal"/>
        <w:ind w:firstLine="709"/>
        <w:jc w:val="both"/>
        <w:rPr/>
      </w:pPr>
      <w:r>
        <w:rPr>
          <w:rFonts w:cs="Arial"/>
        </w:rPr>
        <w:t>În baza acestor documente, a veniturilor comunicate de pârâtă către CREDIDAM şi a Metodologiilor aplicabile (Decizia ORDA nr. .../2010 privind publicarea în M. Of. a Hotărârii Arbitrale din data de 2 septembrie 2010 pentru stabilirea formei finale a Metodologiei privind remuneraţia datorată artiştilor interpreţi sau executanţi şi producătorilor de fonograme pentru radiodifuzarea fonogramelor publicate în scop comercial sau a reproducerilor acestora de către organismele de radiodifuziune, Decizia ORDA nr. .../2011), a fost administrată în cauză expertiza specialitate contabilitate de către expert E1, avizată de CECCAR sub nr. .../04.2014. Potrivit raportului de expertiză contabilă, a fost calculată remuneraţia minimă de 250 de euro.</w:t>
      </w:r>
    </w:p>
    <w:p>
      <w:pPr>
        <w:pStyle w:val="Normal"/>
        <w:ind w:firstLine="709"/>
        <w:jc w:val="both"/>
        <w:rPr>
          <w:rFonts w:cs="Arial"/>
        </w:rPr>
      </w:pPr>
      <w:r>
        <w:rPr>
          <w:rFonts w:cs="Arial"/>
        </w:rPr>
        <w:t>Raportul de expertiză contabilă a fost comunicat pârâtei la data de 12.05.2016, sub semnătură, conform dovezii de comunicare aflată la fila 18 din dosarul de fond, vol. II.</w:t>
      </w:r>
    </w:p>
    <w:p>
      <w:pPr>
        <w:pStyle w:val="Normal"/>
        <w:ind w:firstLine="709"/>
        <w:jc w:val="both"/>
        <w:rPr>
          <w:rFonts w:cs="Arial"/>
        </w:rPr>
      </w:pPr>
      <w:r>
        <w:rPr>
          <w:rFonts w:cs="Arial"/>
        </w:rPr>
        <w:t>Împotriva acestor concluzii pârâtul nu a formulat obiecţiuni.</w:t>
      </w:r>
    </w:p>
    <w:p>
      <w:pPr>
        <w:pStyle w:val="Normal"/>
        <w:ind w:firstLine="709"/>
        <w:jc w:val="both"/>
        <w:rPr>
          <w:rFonts w:cs="Arial"/>
        </w:rPr>
      </w:pPr>
      <w:r>
        <w:rPr>
          <w:rFonts w:cs="Arial"/>
        </w:rPr>
        <w:t>Critica referitoare la calitatea de colector este nefondată, deoarece ORDA nu are calitatea de colector, aşa cum susţine apelanta-pârâtă, ci de organ de supraveghere şi control, care îşi desfăşoară activitatea potrivit art. 138 din Legea nr. 8/1996.</w:t>
      </w:r>
    </w:p>
    <w:p>
      <w:pPr>
        <w:pStyle w:val="Normal"/>
        <w:ind w:firstLine="709"/>
        <w:jc w:val="both"/>
        <w:rPr>
          <w:rFonts w:cs="Arial"/>
        </w:rPr>
      </w:pPr>
      <w:r>
        <w:rPr>
          <w:rFonts w:cs="Arial"/>
        </w:rPr>
        <w:t>Pentru aceste considerente, în limita criticilor formulate prin motivele de apel, în conformitate cu dispoziţiile art. 477 C.pr.civ., în temeiul dispoziţiilor art. 480 alin. 1 C.pr.civ., Curtea va respinge apelul formulat de apelanta pârâtă, ca nefondat.</w:t>
      </w:r>
    </w:p>
    <w:p>
      <w:pPr>
        <w:pStyle w:val="Normal"/>
        <w:ind w:firstLine="709"/>
        <w:jc w:val="both"/>
        <w:rPr>
          <w:rFonts w:cs="Arial"/>
        </w:rPr>
      </w:pPr>
      <w:r>
        <w:rPr/>
        <w:t>În temeiul art. 453 C.pr.civ., va obliga apelanta la plata sumei de 500 lei către intimata CREDIDAM, cu titlu de cheltuieli de judecată în apel, onorariu de avocat dovedit cu factura nr. 387/2016 conform extrasului depus la fila 37 din dosarul de apel.</w:t>
      </w:r>
    </w:p>
    <w:p>
      <w:pPr>
        <w:pStyle w:val="Normal"/>
        <w:rPr>
          <w:rFonts w:cs="Arial"/>
        </w:rPr>
      </w:pPr>
      <w:r>
        <w:rPr>
          <w:rFonts w:cs="Arial"/>
        </w:rPr>
      </w:r>
    </w:p>
    <w:p>
      <w:pPr>
        <w:pStyle w:val="Normal"/>
        <w:jc w:val="center"/>
        <w:rPr/>
      </w:pPr>
      <w:r>
        <w:rPr/>
        <w:t>PENTRU ACESTE MOTIVE</w:t>
      </w:r>
    </w:p>
    <w:p>
      <w:pPr>
        <w:pStyle w:val="Normal"/>
        <w:jc w:val="center"/>
        <w:rPr/>
      </w:pPr>
      <w:r>
        <w:rPr/>
        <w:t>ÎN N UMELE LEGII</w:t>
      </w:r>
    </w:p>
    <w:p>
      <w:pPr>
        <w:pStyle w:val="Normal"/>
        <w:jc w:val="center"/>
        <w:rPr/>
      </w:pPr>
      <w:r>
        <w:rPr/>
        <w:t>DECIDE:</w:t>
      </w:r>
    </w:p>
    <w:p>
      <w:pPr>
        <w:pStyle w:val="Normal"/>
        <w:ind w:firstLine="708"/>
        <w:rPr/>
      </w:pPr>
      <w:r>
        <w:rPr/>
      </w:r>
    </w:p>
    <w:p>
      <w:pPr>
        <w:pStyle w:val="Normal"/>
        <w:jc w:val="both"/>
        <w:rPr/>
      </w:pPr>
      <w:r>
        <w:rPr/>
        <w:tab/>
        <w:t>Respinge apelul declarat de apelanta-pârâtă SC1SRL. cu sediul în T, judeţ ..., împotriva sentinţei civile nr. sent1pronunţată în dosarul nr. ds1 de Tribunalul .... – Secţia ... în contradictoriu cu intimatul-reclamant Centrul Român pentru Administrarea Drepturilor Artiştilor Interpreţi – CREDIDAM cu sediul în B, ca nefondat.</w:t>
      </w:r>
    </w:p>
    <w:p>
      <w:pPr>
        <w:pStyle w:val="Normal"/>
        <w:jc w:val="both"/>
        <w:rPr/>
      </w:pPr>
      <w:r>
        <w:rPr/>
        <w:tab/>
        <w:t>Obligă apelanta SC1SRL. la plata sumei de 500 lei către intimată, cu titlu de cheltuieli de judecată în apel.</w:t>
      </w:r>
    </w:p>
    <w:p>
      <w:pPr>
        <w:pStyle w:val="Normal"/>
        <w:ind w:firstLine="708"/>
        <w:jc w:val="both"/>
        <w:rPr/>
      </w:pPr>
      <w:r>
        <w:rPr/>
        <w:t>Definitivă.</w:t>
      </w:r>
    </w:p>
    <w:p>
      <w:pPr>
        <w:pStyle w:val="Normal"/>
        <w:ind w:left="57" w:right="57" w:firstLine="709"/>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ind w:left="57" w:right="57" w:firstLine="709"/>
        <w:rPr/>
      </w:pPr>
      <w:r>
        <w:rPr/>
      </w:r>
    </w:p>
    <w:p>
      <w:pPr>
        <w:pStyle w:val="Normal"/>
        <w:ind w:left="57" w:right="57" w:firstLine="709"/>
        <w:rPr/>
      </w:pPr>
      <w:r>
        <w:rPr/>
      </w:r>
    </w:p>
    <w:p>
      <w:pPr>
        <w:pStyle w:val="Normal"/>
        <w:ind w:left="57" w:right="57" w:firstLine="709"/>
        <w:rPr/>
      </w:pPr>
      <w:r>
        <w:rPr/>
        <w:t>PREŞEDINTE                        JUDECĂTOR</w:t>
        <w:tab/>
        <w:t xml:space="preserve"> </w:t>
      </w:r>
    </w:p>
    <w:p>
      <w:pPr>
        <w:pStyle w:val="Normal"/>
        <w:rPr/>
      </w:pPr>
      <w:r>
        <w:rPr/>
        <w:t xml:space="preserve">                 </w:t>
      </w:r>
      <w:r>
        <w:rPr/>
        <w:t xml:space="preserve">CANDIDAT COD 1021             ...................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pPr>
      <w:r>
        <w:rPr/>
        <w:tab/>
        <w:t xml:space="preserve">  </w:t>
        <w:tab/>
      </w:r>
    </w:p>
    <w:p>
      <w:pPr>
        <w:pStyle w:val="Normal"/>
        <w:rPr>
          <w:i/>
          <w:i/>
        </w:rPr>
      </w:pPr>
      <w:r>
        <w:rPr>
          <w:i/>
        </w:rPr>
      </w:r>
    </w:p>
    <w:p>
      <w:pPr>
        <w:pStyle w:val="Normal"/>
        <w:rPr>
          <w:i/>
          <w:i/>
        </w:rPr>
      </w:pPr>
      <w:r>
        <w:rPr>
          <w:i/>
        </w:rPr>
      </w:r>
    </w:p>
    <w:p>
      <w:pPr>
        <w:pStyle w:val="Normal"/>
        <w:rPr/>
      </w:pPr>
      <w:r>
        <w:rPr/>
      </w:r>
    </w:p>
    <w:sectPr>
      <w:footerReference w:type="default" r:id="rId2"/>
      <w:type w:val="nextPage"/>
      <w:pgSz w:w="11906" w:h="16838"/>
      <w:pgMar w:left="1474"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6:00Z</dcterms:created>
  <dc:creator>valy</dc:creator>
  <dc:description/>
  <cp:keywords/>
  <dc:language>en-US</dc:language>
  <cp:lastModifiedBy>Enrica, BADOIU</cp:lastModifiedBy>
  <cp:lastPrinted>2017-03-08T14:18:00Z</cp:lastPrinted>
  <dcterms:modified xsi:type="dcterms:W3CDTF">2021-10-19T11:42: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