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29</w:t>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w:t>
      </w:r>
    </w:p>
    <w:p>
      <w:pPr>
        <w:pStyle w:val="Normal"/>
        <w:rPr>
          <w:b/>
          <w:b/>
          <w:lang w:val="it-IT"/>
        </w:rPr>
      </w:pPr>
      <w:r>
        <w:rPr>
          <w:b/>
          <w:lang w:val="it-IT"/>
        </w:rPr>
      </w:r>
    </w:p>
    <w:p>
      <w:pPr>
        <w:pStyle w:val="Normal"/>
        <w:jc w:val="center"/>
        <w:rPr/>
      </w:pPr>
      <w:r>
        <w:rPr>
          <w:b/>
        </w:rPr>
        <w:t>DECIZIA CIVILĂ Nr. 2/R</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 xml:space="preserve">Pe rol se află soluţionarea recursului declarat de pârâtul </w:t>
      </w:r>
      <w:r>
        <w:rPr>
          <w:bCs/>
        </w:rPr>
        <w:t>P împotriva încheierii din ……. și a deciziei civile nr. 3/A din ... pronunţate de Tribunalul ....</w:t>
      </w:r>
    </w:p>
    <w:p>
      <w:pPr>
        <w:pStyle w:val="Normal"/>
        <w:jc w:val="both"/>
        <w:rPr/>
      </w:pPr>
      <w:r>
        <w:rPr>
          <w:bCs/>
        </w:rPr>
        <w:tab/>
        <w:t>La apelul nominal făcut în şedinţă publică se prezintă: av. I – desemnată din oficiu pentru recurentul pârât P, lipsă fiind intimata reclamantă B.</w:t>
      </w:r>
    </w:p>
    <w:p>
      <w:pPr>
        <w:pStyle w:val="Normal"/>
        <w:jc w:val="both"/>
        <w:rPr/>
      </w:pPr>
      <w:r>
        <w:rPr/>
        <w:tab/>
        <w:t>Procedura îndeplinită.</w:t>
      </w:r>
    </w:p>
    <w:p>
      <w:pPr>
        <w:pStyle w:val="Normal"/>
        <w:jc w:val="both"/>
        <w:rPr/>
      </w:pPr>
      <w:r>
        <w:rPr/>
        <w:tab/>
        <w:t>S-a făcut referatul cauzei, de către grefierul de şedinţă după care,</w:t>
      </w:r>
    </w:p>
    <w:p>
      <w:pPr>
        <w:pStyle w:val="Normal"/>
        <w:ind w:firstLine="708"/>
        <w:jc w:val="both"/>
        <w:rPr/>
      </w:pPr>
      <w:r>
        <w:rPr/>
        <w:t xml:space="preserve">Avocat </w:t>
      </w:r>
      <w:r>
        <w:rPr>
          <w:bCs/>
        </w:rPr>
        <w:t xml:space="preserve">I – desemnată din oficiu pentru recurentul pârât, </w:t>
      </w:r>
      <w:r>
        <w:rPr/>
        <w:t xml:space="preserve">arată că a studiat dosarul de la Tribunalul ..., în volumul II, la filele 101-102 există cererea recurentului pentru comunicarea hotărârii și la fila 125, dovada comunicării </w:t>
      </w:r>
    </w:p>
    <w:p>
      <w:pPr>
        <w:pStyle w:val="Normal"/>
        <w:ind w:firstLine="708"/>
        <w:jc w:val="both"/>
        <w:rPr/>
      </w:pPr>
      <w:r>
        <w:rPr/>
        <w:t xml:space="preserve">Instanța reţine că dosarul s-a repus pe rol, pentru a se pune în discuție excepția tardivității și acordă cuvântul părții prezente asupra acestei excepții: </w:t>
      </w:r>
    </w:p>
    <w:p>
      <w:pPr>
        <w:pStyle w:val="Normal"/>
        <w:ind w:firstLine="708"/>
        <w:jc w:val="both"/>
        <w:rPr/>
      </w:pPr>
      <w:r>
        <w:rPr/>
        <w:t xml:space="preserve">Avocat </w:t>
      </w:r>
      <w:r>
        <w:rPr>
          <w:bCs/>
        </w:rPr>
        <w:t xml:space="preserve">I – desemnată din oficiu pentru recurentul pârât, </w:t>
      </w:r>
      <w:r>
        <w:rPr/>
        <w:t>arată că dacă instanța va ține cont de dovada de comunicare de la fila 125, din vol. II al dosarului tribunalului, rezultă că s-a făcut comunicarea la 22 martie, motiv pentru care solicită instanței să dispună în consecință, iar dacă instanța va trece peste acest aspect, solicită instanței a se avea în vedere precizările care s-au formulat pe fondul cererii.</w:t>
      </w:r>
    </w:p>
    <w:p>
      <w:pPr>
        <w:pStyle w:val="Normal"/>
        <w:ind w:firstLine="708"/>
        <w:jc w:val="both"/>
        <w:rPr/>
      </w:pPr>
      <w:r>
        <w:rPr/>
        <w:t>Nemaifiind alte cereri formulate, incidente de soluţionat, în baza art. 392 Cod de procedura civilă, instanţa declară deschise dezbaterile şi acordă cuvântul în susţinerea recursului.</w:t>
      </w:r>
    </w:p>
    <w:p>
      <w:pPr>
        <w:pStyle w:val="Normal"/>
        <w:ind w:firstLine="708"/>
        <w:jc w:val="both"/>
        <w:rPr/>
      </w:pPr>
      <w:r>
        <w:rPr/>
        <w:t xml:space="preserve">Avocat </w:t>
      </w:r>
      <w:r>
        <w:rPr>
          <w:bCs/>
        </w:rPr>
        <w:t>I – desemnată din oficiu pentru recurentul pârât, având cuvântul</w:t>
      </w:r>
      <w:r>
        <w:rPr/>
        <w:t xml:space="preserve"> pe fondul recursului, solicită admiterea cererii de reexaminare și în principal, scutirea recurentului de la plata amnezii, întrucât cererea de recuzare nu s-a făcut cu rea credință și în subsidiar, pentru toate motivele arătate în precizările depuse în scris reducerea amenzii.</w:t>
      </w:r>
    </w:p>
    <w:p>
      <w:pPr>
        <w:pStyle w:val="Normal"/>
        <w:ind w:firstLine="708"/>
        <w:jc w:val="both"/>
        <w:rPr/>
      </w:pPr>
      <w:r>
        <w:rPr/>
        <w:t xml:space="preserve">Pentru aceste motive, solicită admiterea recursului, cu solicitarea ca instanța să se pronunțe asupra onorariului de avocat. </w:t>
      </w:r>
    </w:p>
    <w:p>
      <w:pPr>
        <w:pStyle w:val="Normal"/>
        <w:ind w:firstLine="708"/>
        <w:jc w:val="both"/>
        <w:rPr/>
      </w:pPr>
      <w:r>
        <w:rPr/>
        <w:t>În baza art. 394 Cod de procedură civilă, instanţa declară închise dezbaterile şi reţine cauza pentru deliberare.</w:t>
      </w:r>
    </w:p>
    <w:p>
      <w:pPr>
        <w:pStyle w:val="Normal"/>
        <w:ind w:firstLine="708"/>
        <w:jc w:val="both"/>
        <w:rPr/>
      </w:pPr>
      <w:r>
        <w:rPr/>
        <w:t xml:space="preserve"> </w:t>
      </w:r>
    </w:p>
    <w:p>
      <w:pPr>
        <w:pStyle w:val="Normal"/>
        <w:jc w:val="center"/>
        <w:rPr>
          <w:b/>
          <w:b/>
        </w:rPr>
      </w:pPr>
      <w:r>
        <w:rPr>
          <w:b/>
        </w:rPr>
        <w:t>C U R T E A</w:t>
      </w:r>
    </w:p>
    <w:p>
      <w:pPr>
        <w:pStyle w:val="Normal"/>
        <w:rPr>
          <w:b/>
          <w:b/>
        </w:rPr>
      </w:pPr>
      <w:r>
        <w:rPr>
          <w:b/>
        </w:rPr>
      </w:r>
    </w:p>
    <w:p>
      <w:pPr>
        <w:pStyle w:val="Normal"/>
        <w:numPr>
          <w:ilvl w:val="0"/>
          <w:numId w:val="0"/>
        </w:numPr>
        <w:ind w:firstLine="708"/>
        <w:jc w:val="both"/>
        <w:outlineLvl w:val="0"/>
        <w:rPr/>
      </w:pPr>
      <w:r>
        <w:rPr/>
        <w:t>Asupra recursului de faţă:</w:t>
      </w:r>
    </w:p>
    <w:p>
      <w:pPr>
        <w:pStyle w:val="Normal"/>
        <w:ind w:firstLine="720"/>
        <w:jc w:val="both"/>
        <w:rPr/>
      </w:pPr>
      <w:r>
        <w:rPr/>
        <w:t xml:space="preserve">Constată că prin </w:t>
      </w:r>
      <w:r>
        <w:rPr>
          <w:b/>
        </w:rPr>
        <w:t>sentinţa civilă nr. 5/... pronunţată de Judecătoria ...</w:t>
      </w:r>
      <w:r>
        <w:rPr/>
        <w:t xml:space="preserve"> s-a admis cererea formulată de reclamanta B în contradictoriu cu pârâtul P şi s-a dispus evacuarea pârâtului din imobilul situat în ..., str. ..., parter, jud. ..., înscris în CF nr. 6 ..., nr. top.... </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Împotriva acestei sentinţe a declarat apel pârâtul P.</w:t>
      </w:r>
    </w:p>
    <w:p>
      <w:pPr>
        <w:pStyle w:val="Normal"/>
        <w:numPr>
          <w:ilvl w:val="0"/>
          <w:numId w:val="0"/>
        </w:numPr>
        <w:ind w:firstLine="708"/>
        <w:jc w:val="both"/>
        <w:outlineLvl w:val="0"/>
        <w:rPr/>
      </w:pPr>
      <w:r>
        <w:rPr/>
        <w:t xml:space="preserve">În </w:t>
      </w:r>
      <w:r>
        <w:rPr>
          <w:b/>
        </w:rPr>
        <w:t>apel</w:t>
      </w:r>
      <w:r>
        <w:rPr/>
        <w:t xml:space="preserve"> pârâtul a formulat mai multe cereri de recuzare a completului de judecată.</w:t>
      </w:r>
    </w:p>
    <w:p>
      <w:pPr>
        <w:pStyle w:val="Normal"/>
        <w:ind w:firstLine="708"/>
        <w:jc w:val="both"/>
        <w:rPr/>
      </w:pPr>
      <w:r>
        <w:rPr/>
        <w:t xml:space="preserve">Prin </w:t>
      </w:r>
      <w:r>
        <w:rPr>
          <w:b/>
        </w:rPr>
        <w:t>încheierea şedinţă din ...</w:t>
      </w:r>
      <w:r>
        <w:rPr/>
        <w:t xml:space="preserve"> pronunţată de Tribunalul ... în Dosarul nr. 1 s-a admis cererea de acordare a ajutorului public judiciar formulată de apelantul P şi în consecinţă: S-a dispus scutirea apelantului de plata taxei judiciare de timbru în cuantum de 200 lei datorate pentru cererea de recuzare. S-a respins cererea de recuzare a completului Civ A2, cerere formulată de petentul P. În temeiul dispoziţiilor art.187 alin. 1 pct. 1 lit.b din codul de procedură civilă a dispus amendarea petentului  P, cu amendă în cuantum de 500 lei.</w:t>
      </w:r>
    </w:p>
    <w:p>
      <w:pPr>
        <w:pStyle w:val="Normal"/>
        <w:autoSpaceDE w:val="false"/>
        <w:ind w:firstLine="708"/>
        <w:jc w:val="both"/>
        <w:rPr/>
      </w:pPr>
      <w:r>
        <w:rPr/>
        <w:t>Pentru a pronunţa această soluţie tribunalul a reţinut că în cuprinsul art.41 şi art.42 din codul de procedură civilă sunt reglementate situaţiile de incompatibilitate ale judecătorilor, situaţii ce ar putea fundamenta o cerere de recuzare formulată în condiţiile art.44 alin.1 din codul de procedura civilă.</w:t>
      </w:r>
    </w:p>
    <w:p>
      <w:pPr>
        <w:pStyle w:val="Normal"/>
        <w:autoSpaceDE w:val="false"/>
        <w:ind w:firstLine="720"/>
        <w:jc w:val="both"/>
        <w:rPr/>
      </w:pPr>
      <w:r>
        <w:rPr/>
        <w:t>Astfel, judecătorul poate fi recuzat:</w:t>
      </w:r>
    </w:p>
    <w:p>
      <w:pPr>
        <w:pStyle w:val="Normal"/>
        <w:ind w:firstLine="720"/>
        <w:jc w:val="both"/>
        <w:rPr/>
      </w:pPr>
      <w:r>
        <w:rPr/>
        <w:t>1. când şi-a exprimat anterior părerea cu privire la soluţie în cauza pe care a fost desemnat să o judece. Punerea în discuţia părţilor, din oficiu, a unor chestiuni de fapt sau de drept, potrivit art. 14 alin. (4) şi (5), nu îl face pe judecător incompatibil;</w:t>
      </w:r>
    </w:p>
    <w:p>
      <w:pPr>
        <w:pStyle w:val="Normal"/>
        <w:ind w:firstLine="720"/>
        <w:jc w:val="both"/>
        <w:rPr/>
      </w:pPr>
      <w:r>
        <w:rPr/>
        <w:t>2. când există împrejurări care fac justificată temerea că el, soţul său, ascendenţii ori descendenţii lor sau afinii lor, după caz, au un interes în legătură cu pricina care se judecă;</w:t>
      </w:r>
    </w:p>
    <w:p>
      <w:pPr>
        <w:pStyle w:val="Normal"/>
        <w:ind w:firstLine="720"/>
        <w:jc w:val="both"/>
        <w:rPr/>
      </w:pPr>
      <w:r>
        <w:rPr/>
        <w:t>3. când este soţ, rudă sau afin până la gradul al patrulea inclusiv cu avocatul ori reprezentantul unei părţi sau dacă este căsătorit cu fratele ori cu sora soţului uneia dintre aceste persoane;</w:t>
      </w:r>
    </w:p>
    <w:p>
      <w:pPr>
        <w:pStyle w:val="Normal"/>
        <w:ind w:firstLine="720"/>
        <w:jc w:val="both"/>
        <w:rPr/>
      </w:pPr>
      <w:r>
        <w:rPr/>
        <w:t>4. când soţul sau fostul său soţ este rudă ori afin până la gradul al patrulea inclusiv cu vreuna dintre părţi;</w:t>
      </w:r>
    </w:p>
    <w:p>
      <w:pPr>
        <w:pStyle w:val="Normal"/>
        <w:ind w:firstLine="720"/>
        <w:jc w:val="both"/>
        <w:rPr/>
      </w:pPr>
      <w:r>
        <w:rPr/>
        <w:t>5. dacă el, soţul sau rudele lor până la gradul al patrulea inclusiv ori afinii lor, după caz, sunt părţi într-un proces care se judecă la instanţa la care una dintre părţi este judecător;</w:t>
      </w:r>
    </w:p>
    <w:p>
      <w:pPr>
        <w:pStyle w:val="Normal"/>
        <w:ind w:firstLine="720"/>
        <w:jc w:val="both"/>
        <w:rPr/>
      </w:pPr>
      <w:r>
        <w:rPr/>
        <w:t>6. dacă între el, soţul său ori rudele lor până la gradul al patrulea inclusiv sau afinii lor, după caz, şi una dintre părţi a existat un proces penal cu cel mult 5 ani înainte de a fi desemnat să judece pricina. În cazul plângerilor penale formulate de părţi în cursul procesului, judecătorul devine incompatibil numai în situaţia punerii în mişcare a acţiunii penale împotriva sa;</w:t>
      </w:r>
    </w:p>
    <w:p>
      <w:pPr>
        <w:pStyle w:val="Normal"/>
        <w:ind w:firstLine="720"/>
        <w:jc w:val="both"/>
        <w:rPr/>
      </w:pPr>
      <w:r>
        <w:rPr/>
        <w:t>7. dacă este tutore sau curator al uneia dintre părţi;</w:t>
      </w:r>
    </w:p>
    <w:p>
      <w:pPr>
        <w:pStyle w:val="Normal"/>
        <w:ind w:firstLine="720"/>
        <w:jc w:val="both"/>
        <w:rPr/>
      </w:pPr>
      <w:r>
        <w:rPr/>
        <w:t>8. dacă el, soţul său, ascendenţii ori descendenţii lor au primit daruri sau promisiuni de daruri ori alte avantaje de la una dintre părţi;</w:t>
      </w:r>
    </w:p>
    <w:p>
      <w:pPr>
        <w:pStyle w:val="Normal"/>
        <w:ind w:firstLine="720"/>
        <w:jc w:val="both"/>
        <w:rPr/>
      </w:pPr>
      <w:r>
        <w:rPr/>
        <w:t>9. dacă el, soţul său ori una dintre rudele lor până la gradul al patrulea inclusiv sau afinii lor, după caz, se află în relaţii de duşmănie cu una dintre părţi, soţul ori rudele acesteia până la gradul al patrulea inclusiv;</w:t>
      </w:r>
    </w:p>
    <w:p>
      <w:pPr>
        <w:pStyle w:val="Normal"/>
        <w:ind w:right="4" w:firstLine="720"/>
        <w:jc w:val="both"/>
        <w:rPr/>
      </w:pPr>
      <w:r>
        <w:rPr/>
        <w:t>Raportat la aceste dispoziţii care enumera expres si limitativ cazurile in care se poate solicită si admite recuzarea respectiv abţinerea judecătorului cauzei, instanţa a constatat că în cauză nu poate fi vorba despre îndeplinirea vreuneia dintre condiţiile prevăzute de dispoziţiile art. 42 sau 41 Cod procedura civila.</w:t>
      </w:r>
    </w:p>
    <w:p>
      <w:pPr>
        <w:pStyle w:val="Normal"/>
        <w:ind w:right="4" w:hanging="0"/>
        <w:jc w:val="both"/>
        <w:rPr/>
      </w:pPr>
      <w:r>
        <w:rPr/>
        <w:tab/>
        <w:t>În consecinţă, cererea de recuzare a fost respinsă.</w:t>
      </w:r>
    </w:p>
    <w:p>
      <w:pPr>
        <w:pStyle w:val="Normal"/>
        <w:ind w:right="4" w:hanging="0"/>
        <w:jc w:val="both"/>
        <w:rPr/>
      </w:pPr>
      <w:r>
        <w:rPr/>
        <w:tab/>
        <w:t>Tribunalul a reţinut că este a treia cerere de recuzare pe care petentul o formulează în acest dosar şi că toate cele trei cereri au fost respinse.</w:t>
      </w:r>
    </w:p>
    <w:p>
      <w:pPr>
        <w:pStyle w:val="Normal"/>
        <w:ind w:right="4" w:hanging="0"/>
        <w:jc w:val="both"/>
        <w:rPr/>
      </w:pPr>
      <w:r>
        <w:rPr/>
        <w:tab/>
        <w:t>În condiţiile date, tribunalul a reţinut incidenţa dispoziţiilor art.187 ali.1 pct. 1 lit. b din codul de procedură civilă conform cărora ,,instanţa va putea sancţiona următoarele fapte, săvârşite în legătură cu procesul astfel: pct. 1 cu amendă de la 100 lei la 1000 lei … lit. b) formularea cu rea credinţa a unei cereri de recuzare…”</w:t>
      </w:r>
    </w:p>
    <w:p>
      <w:pPr>
        <w:pStyle w:val="Normal"/>
        <w:ind w:right="4" w:firstLine="708"/>
        <w:jc w:val="both"/>
        <w:rPr/>
      </w:pPr>
      <w:r>
        <w:rPr/>
        <w:t>Prin urmare, Tribunalul a aplicat petentului o amendă în cuantum de 500 lei pentru formularea cu rea credinţă a cererii de recuzare.</w:t>
      </w:r>
    </w:p>
    <w:p>
      <w:pPr>
        <w:pStyle w:val="Normal"/>
        <w:ind w:firstLine="708"/>
        <w:jc w:val="both"/>
        <w:rPr/>
      </w:pPr>
      <w:r>
        <w:rPr/>
        <w:t xml:space="preserve">Prin </w:t>
      </w:r>
      <w:r>
        <w:rPr>
          <w:b/>
        </w:rPr>
        <w:t>Decizia civilă nr. 3/Ap/...</w:t>
      </w:r>
      <w:r>
        <w:rPr/>
        <w:t xml:space="preserve"> pronunţată de Tribunalul ... – secţia ................., s-a respins cererea de repunere în termenul pentru formularea motivelor de apel. S-a admis excepţia tardivităţii depunerii motivelor de apel şi s-a constatat decăderea apelantului din dreptul de a motiva apelul. S-a respins apelul formulat de</w:t>
      </w:r>
      <w:r>
        <w:rPr>
          <w:rStyle w:val="FontStyle58"/>
        </w:rPr>
        <w:t xml:space="preserve"> apelantul</w:t>
      </w:r>
      <w:r>
        <w:rPr/>
        <w:t xml:space="preserve"> P în contradictoriu cu intimata B împotriva încheierii din data de …. şi a sentinţei civile nr. 5/..., pronunţate de Judecătoria ... în dosarul nr. 1, pe care le-a păstrat. S-a respins cererea privind suspendarea executării provizorii. Cheltuielile avansate de stat sub forma ajutorului public judiciar constând în scutirea de plata taxei de timbru s-a dispus a rămâne în sarcina acestuia. S-a stabilit onorariu definitiv în favoarea apărătorului desemnat pârâtului - av. R la suma de 260 lei, urmând a fi avansate de către stat.</w:t>
      </w:r>
    </w:p>
    <w:p>
      <w:pPr>
        <w:pStyle w:val="Normal"/>
        <w:ind w:firstLine="708"/>
        <w:jc w:val="both"/>
        <w:rPr/>
      </w:pPr>
      <w:r>
        <w:rPr/>
        <w:t>Pentru a pronunţa această soluţie tribunalul a reţinut următoarele:</w:t>
      </w:r>
    </w:p>
    <w:p>
      <w:pPr>
        <w:pStyle w:val="Normal"/>
        <w:autoSpaceDE w:val="false"/>
        <w:ind w:firstLine="708"/>
        <w:jc w:val="both"/>
        <w:rPr/>
      </w:pPr>
      <w:r>
        <w:rPr/>
        <w:t>Potrivit art. 1037 C.pr.civ., care reglementează c</w:t>
      </w:r>
      <w:r>
        <w:rPr>
          <w:bCs/>
        </w:rPr>
        <w:t xml:space="preserve">itarea şi comunicarea actelor procedurale în procedura specială de evacuare, prevăzută în Cartea a VI-a, cap. II al Codului de procedură civilă, „ </w:t>
      </w:r>
      <w:r>
        <w:rPr/>
        <w:t xml:space="preserve"> (1) Locatarul şi ocupantul imobilului sunt socotiţi ca având domiciliul lor obligatoriu la imobilul pe care îl ocupă fără niciun drept.</w:t>
      </w:r>
    </w:p>
    <w:p>
      <w:pPr>
        <w:pStyle w:val="Normal"/>
        <w:autoSpaceDE w:val="false"/>
        <w:jc w:val="both"/>
        <w:rPr/>
      </w:pPr>
      <w:r>
        <w:rPr/>
        <w:t xml:space="preserve">    </w:t>
      </w:r>
      <w:r>
        <w:rPr/>
        <w:t>(2) Dacă imobilul este închis, toate notificările, citaţiile şi celelalte acte de procedură emise potrivit dispoziţiilor prezentului titlu vor fi afişate la uşa imobilului „.</w:t>
      </w:r>
    </w:p>
    <w:p>
      <w:pPr>
        <w:pStyle w:val="Normal"/>
        <w:autoSpaceDE w:val="false"/>
        <w:jc w:val="both"/>
        <w:rPr/>
      </w:pPr>
      <w:r>
        <w:rPr/>
        <w:t xml:space="preserve">         </w:t>
      </w:r>
      <w:r>
        <w:rPr/>
        <w:t>Dispoziţiile Codului de procedură civilă constituie procedura de drept comun în materie civilă, aşa cum prevăd dispoziţiile  art.  2 alin 1  ale acestui act normativ.</w:t>
      </w:r>
    </w:p>
    <w:p>
      <w:pPr>
        <w:pStyle w:val="Normal"/>
        <w:autoSpaceDE w:val="false"/>
        <w:ind w:firstLine="708"/>
        <w:jc w:val="both"/>
        <w:rPr/>
      </w:pPr>
      <w:r>
        <w:rPr/>
        <w:t>Aşa fiind, normele de drept procesual civil cuprinse în Codul de procedură civilă constituie legea generală în ceea ce priveşte procedura în materie civilă, ceea ce are drept consecinţă faptul că, ori de câte ori legea nu prevede în mod expres altfel, în materie civilă , în ceea ce priveşte procedura, se vor aplica dispoziţiile cuprinse în Codul de procedură civilă.</w:t>
      </w:r>
    </w:p>
    <w:p>
      <w:pPr>
        <w:pStyle w:val="Normal"/>
        <w:autoSpaceDE w:val="false"/>
        <w:ind w:firstLine="708"/>
        <w:jc w:val="both"/>
        <w:rPr/>
      </w:pPr>
      <w:r>
        <w:rPr/>
        <w:t>Norma/legea generală reprezintă situaţia de drept comun, iar norma/legea specială excepţia, astfel încât, fiind derogatorie de la norma generală, norma specială se aplică prioritar faţă de norma generală.</w:t>
      </w:r>
    </w:p>
    <w:p>
      <w:pPr>
        <w:pStyle w:val="Normal"/>
        <w:autoSpaceDE w:val="false"/>
        <w:jc w:val="both"/>
        <w:rPr/>
      </w:pPr>
      <w:r>
        <w:rPr/>
        <w:tab/>
        <w:t>Prevederile art. 1037 C.pr.civ. reprezintă norma specială, derogatorie de la norma generală privind locul citării şi comunicării actelor de procedură, ceea ce înseamnă că atât citarea cât şi comunicarea actelor de procedură se efectuează numai la domiciliul obligatoriu de la locul imobilului ocupat pe nedrept.</w:t>
      </w:r>
    </w:p>
    <w:p>
      <w:pPr>
        <w:pStyle w:val="Normal"/>
        <w:autoSpaceDE w:val="false"/>
        <w:jc w:val="both"/>
        <w:rPr/>
      </w:pPr>
      <w:r>
        <w:rPr/>
        <w:tab/>
        <w:t>În consecinţă, nu pot fi primite susţinerile apelantului privind nulitatea citării/comunicării actelor de procedură invocate de apelant pentru motivul necomunicării la un alt domiciliu decât cel obligatoriu.</w:t>
      </w:r>
    </w:p>
    <w:p>
      <w:pPr>
        <w:pStyle w:val="Normal"/>
        <w:autoSpaceDE w:val="false"/>
        <w:jc w:val="both"/>
        <w:rPr/>
      </w:pPr>
      <w:r>
        <w:rPr/>
        <w:tab/>
        <w:t>Cu privire la necesitatea comunicării încheierii din data de 09.05.2017, prin care s-a soluţionat cererea de recuzare, tribunalul s-a pronunţat prin încheierea de la termenul din data de 09.03.2018, reţinând că această comunicare nu era obligatorie.</w:t>
      </w:r>
    </w:p>
    <w:p>
      <w:pPr>
        <w:pStyle w:val="Normal"/>
        <w:autoSpaceDE w:val="false"/>
        <w:jc w:val="both"/>
        <w:rPr/>
      </w:pPr>
      <w:r>
        <w:rPr/>
        <w:tab/>
        <w:t xml:space="preserve">Referitor la lipsa comunicării sentinţei apelate, tribunalul a reţinut că, potrivit dovezii de la fila 189 vol. II , hotărârea a fost comunicată la domiciliul obligatoriu, prin depunerea în cutia poştală la data de 05.07.2017, fiind respectate prevederile art. 163 alin 8 C.pr.civ. De la această dată a început să curgă termenul de apel de 5 zile, aşa cum prevăd dispoziţiile art. 470  alin 5 C.pr.civ. ( în cazul în care termenul pentru exercitarea apelului curge de la un alt moment decât comunicarea hotărârii, motivarea apelului se va face într-un termen de aceeaşi durată, care curge, însă, de la data comunicării hotărârii ). </w:t>
      </w:r>
    </w:p>
    <w:p>
      <w:pPr>
        <w:pStyle w:val="Normal"/>
        <w:autoSpaceDE w:val="false"/>
        <w:ind w:firstLine="708"/>
        <w:jc w:val="both"/>
        <w:rPr/>
      </w:pPr>
      <w:r>
        <w:rPr/>
        <w:t>Termenul pentru motivarea apelului s-a împlinit  aşadar la data de 11 iulie 2017.</w:t>
      </w:r>
    </w:p>
    <w:p>
      <w:pPr>
        <w:pStyle w:val="Normal"/>
        <w:jc w:val="both"/>
        <w:rPr/>
      </w:pPr>
      <w:r>
        <w:rPr/>
        <w:t xml:space="preserve">  </w:t>
      </w:r>
      <w:r>
        <w:rPr/>
        <w:tab/>
        <w:t>Conform art.</w:t>
      </w:r>
      <w:r>
        <w:rPr>
          <w:color w:val="000000"/>
        </w:rPr>
        <w:t>13 alin 4 şi 5 din OUG nr.51/2008 „ (4) În cazul admiterii cererii de ajutor public judiciar în condiţiile art. 6 lit. a), instanţa comunică de îndată încheierea solicitantului şi baroului de avocaţi. Baroul este obligat să desemneze în 48 de ore un avocat cu drept de a pleda în faţa instanţei de apel sau, după caz, de recurs. Data desemnării avocatului şi datele de identificare a acestuia se comunică instanţei şi solicitantului în cel mult 48 de ore.(5) De la data desemnării avocatului potrivit alin. (4) începe să curgă un nou termen pentru exercitarea căii de atac „ .</w:t>
      </w:r>
    </w:p>
    <w:p>
      <w:pPr>
        <w:pStyle w:val="Normal"/>
        <w:ind w:firstLine="576"/>
        <w:jc w:val="both"/>
        <w:rPr/>
      </w:pPr>
      <w:r>
        <w:rPr>
          <w:color w:val="000000"/>
        </w:rPr>
        <w:t xml:space="preserve">  </w:t>
      </w:r>
      <w:r>
        <w:rPr>
          <w:color w:val="000000"/>
        </w:rPr>
        <w:t>În speţă</w:t>
      </w:r>
      <w:r>
        <w:rPr/>
        <w:t>, prin încheierea Camerei de Consiliu din data de 06.07.2017, Tribunalul ... a admis în parte cererea de acordarea de ajutor public judiciar formulată de apelantul P.</w:t>
      </w:r>
    </w:p>
    <w:p>
      <w:pPr>
        <w:pStyle w:val="Normal"/>
        <w:jc w:val="both"/>
        <w:rPr/>
      </w:pPr>
      <w:r>
        <w:rPr/>
        <w:t xml:space="preserve">            </w:t>
      </w:r>
      <w:r>
        <w:rPr/>
        <w:t>Prin adresa emisă la data de 25.07.2017( f.15) Baroul ...  a fost înştiinţat despre acordarea ajutorului public apelantului sub forma asistenţei prin avocat în vederea redactării motivelor de apel şi reprezentare, fiind comunicat totodată un exemplar al încheierii de şedinţă din data de 06.07.2017.</w:t>
      </w:r>
    </w:p>
    <w:p>
      <w:pPr>
        <w:pStyle w:val="Normal"/>
        <w:autoSpaceDE w:val="false"/>
        <w:ind w:firstLine="708"/>
        <w:jc w:val="both"/>
        <w:rPr/>
      </w:pPr>
      <w:r>
        <w:rPr/>
        <w:t>Conform delegaţiei depuse la fila 20 din dosar, la data de 27.07.2017  Baroul ... a desemnat apărător din oficiu, astfel că la această dată a început să curgă un nou termen de apel, care s-a împlinit la data de 02.08.2017.</w:t>
      </w:r>
    </w:p>
    <w:p>
      <w:pPr>
        <w:pStyle w:val="Normal"/>
        <w:autoSpaceDE w:val="false"/>
        <w:ind w:firstLine="708"/>
        <w:jc w:val="both"/>
        <w:rPr/>
      </w:pPr>
      <w:r>
        <w:rPr/>
        <w:t>La data de  31.07.2017, deci în interiorul termenului de apel, apărătorul desemnat a formulat cerere privind eliberarea de copii din dosarul instanţei de fond  (f.19), inclusiv a filelor 69,80,81, unde figurează încheierea şi hotărârea apelate. Motivele de apel au fost depuse la data de 26.09.2017.</w:t>
      </w:r>
    </w:p>
    <w:p>
      <w:pPr>
        <w:pStyle w:val="Normal"/>
        <w:autoSpaceDE w:val="false"/>
        <w:ind w:firstLine="708"/>
        <w:jc w:val="both"/>
        <w:rPr/>
      </w:pPr>
      <w:r>
        <w:rPr/>
        <w:t>Contrar celor susţinute în cuprinsul motivelor de apel, comunicarea hotărârii nu era necesară, câtă vreme hotărârea fusese comunicată deja, şi oricum cererea privind comunicarea trebuia adresată primei instanţe, iar nu instanţei de apel.</w:t>
      </w:r>
    </w:p>
    <w:p>
      <w:pPr>
        <w:pStyle w:val="Normal"/>
        <w:autoSpaceDE w:val="false"/>
        <w:ind w:firstLine="708"/>
        <w:jc w:val="both"/>
        <w:rPr/>
      </w:pPr>
      <w:r>
        <w:rPr/>
        <w:t>Având în vedere cele reţinute anterior, rezultă că depunerea motivelor de apel la</w:t>
      </w:r>
      <w:r>
        <w:rPr>
          <w:color w:val="000000"/>
        </w:rPr>
        <w:t xml:space="preserve"> data de 26.09.2017 este tardivă, sens în care excepţia  tardivităţii invocată prin întâmpinare a fost admisă.</w:t>
      </w:r>
    </w:p>
    <w:p>
      <w:pPr>
        <w:pStyle w:val="Normal"/>
        <w:ind w:firstLine="708"/>
        <w:jc w:val="both"/>
        <w:rPr/>
      </w:pPr>
      <w:r>
        <w:rPr>
          <w:color w:val="000000"/>
        </w:rPr>
        <w:t>Pentru aceleaşi argumente, tribunalul a respins cererea privind repunerea în termenul de formulare a</w:t>
      </w:r>
      <w:r>
        <w:rPr/>
        <w:t xml:space="preserve"> motivelor de apel, reţinând că nu sunt întrunite condiţiile prevăzute de art. 186 C.pr.civ. </w:t>
      </w:r>
    </w:p>
    <w:p>
      <w:pPr>
        <w:pStyle w:val="Normal"/>
        <w:ind w:firstLine="708"/>
        <w:jc w:val="both"/>
        <w:rPr/>
      </w:pPr>
      <w:r>
        <w:rPr/>
        <w:t>Faţă de constatarea tardivităţii depunerii motivelor de apel, nu se mai impune analizarea nulităţii acestora pentru nedepunerea la instanţa a cărei hotărâre se atacă.</w:t>
      </w:r>
    </w:p>
    <w:p>
      <w:pPr>
        <w:pStyle w:val="Normal"/>
        <w:autoSpaceDE w:val="false"/>
        <w:ind w:firstLine="708"/>
        <w:jc w:val="both"/>
        <w:rPr/>
      </w:pPr>
      <w:r>
        <w:rPr>
          <w:bCs/>
        </w:rPr>
        <w:t xml:space="preserve">Nerespectarea termenului de depunere a motivelor de apel atrage, potrivit art. 185 C.pr.civ., nulitatea actului de procedură făcut peste termen, astfel că </w:t>
      </w:r>
      <w:r>
        <w:rPr/>
        <w:t>instanţa de apel s-a pronunţat, în fond, numai pe baza celor invocate la prima instanţă, aşa cum prevăd în mod expres dispoziţiile art. 476 alin 2 C.pr.civ, pentru situaţia în care apelul nu se motivează.</w:t>
      </w:r>
    </w:p>
    <w:p>
      <w:pPr>
        <w:pStyle w:val="Normal"/>
        <w:ind w:firstLine="708"/>
        <w:jc w:val="both"/>
        <w:rPr/>
      </w:pPr>
      <w:r>
        <w:rPr/>
        <w:t xml:space="preserve"> </w:t>
      </w:r>
      <w:r>
        <w:rPr/>
        <w:t>Judecând apelul în aceste limite, tribunalul a reţinut că în mod corect a fost respinsă cererea de recuzare prin încheierea apelată, din data de 09.05.2017, apelul formulat împotriva acestei încheieri fiind neîntemeiat.</w:t>
      </w:r>
    </w:p>
    <w:p>
      <w:pPr>
        <w:pStyle w:val="Normal"/>
        <w:ind w:firstLine="708"/>
        <w:jc w:val="both"/>
        <w:rPr/>
      </w:pPr>
      <w:r>
        <w:rPr/>
        <w:t xml:space="preserve">Astfel, prin cererea înregistrată pe rolul Judecătoriei ... la data de 05.05.2017 pârâtul P a solicitat recuzarea  judecătorului învestit cu soluţionarea cauzei, pentru motivul prevăzut de art. 42 alin. 1 pct. 13 C.proc.civ., arătând în motivare că încheierea pronunţată în şedinţa camerei de consiliu din data de 30.01.2017, prin care instanţa a admis în parte cererea de acordare a ajutorului public judiciar, nu a fost comunicată nici la adresa de domiciliu şi nici în şedinţa de judecată. Pârâtul a mai arătat că există elemente care nasc în mod întemeiat îndoieli cu privire la imparţialitatea doamnei judecător având în vedere încălcarea normelor de procedură civilă privind comunicarea actelor de procedură către pârât. Pârâtul a mai arătat că doamna judecător a respins cererea de amânare formulată în vederea soluţionării cererii de înlocuire a apărătorului desemnat de Baroul .... </w:t>
      </w:r>
    </w:p>
    <w:p>
      <w:pPr>
        <w:pStyle w:val="Normal"/>
        <w:ind w:firstLine="708"/>
        <w:jc w:val="both"/>
        <w:rPr/>
      </w:pPr>
      <w:r>
        <w:rPr/>
        <w:t>Aşa cum a reţinut completul care a soluţionat cererea de recuzare, împrejurările învederate de pârât nu sunt de natură a pune sub semnul îndoielii imparţialitatea judecătorului cauzei, pârâtul având deschisă calea cererii de repunere în termenul de formulare a cererii de reexaminare şi calea cererii de apel pentru a valorifica apărarea privind încălcarea dreptului la un proces echitabil şi nelegala respingere a cererii de amânare .</w:t>
      </w:r>
    </w:p>
    <w:p>
      <w:pPr>
        <w:pStyle w:val="Normal"/>
        <w:ind w:firstLine="708"/>
        <w:jc w:val="both"/>
        <w:rPr/>
      </w:pPr>
      <w:r>
        <w:rPr/>
        <w:t>În ceea ce priveşte cererea de apel formulată împotriva sentinţei civile nr. 5/..., pronunţată  de Judecătoria ... în dosarul nr. 1, tribunalul a reţinut, de asemenea, că este neîntemeiat.</w:t>
      </w:r>
    </w:p>
    <w:p>
      <w:pPr>
        <w:pStyle w:val="Normal"/>
        <w:autoSpaceDE w:val="false"/>
        <w:jc w:val="both"/>
        <w:rPr/>
      </w:pPr>
      <w:r>
        <w:rPr/>
        <w:t xml:space="preserve"> </w:t>
      </w:r>
      <w:r>
        <w:rPr/>
        <w:tab/>
        <w:t>În faţa instanţei de fond apelantul nu a formulat întâmpinare, aşadar nu au fost invocate apărări de fond privind temeinicia motivelor de fapt şi de drept ale cererii, inclusiv lipsa titlului reclamantului, posibilitate prevăzută de art. 1043 C.pr.civ.</w:t>
      </w:r>
    </w:p>
    <w:p>
      <w:pPr>
        <w:pStyle w:val="Normal"/>
        <w:ind w:firstLine="708"/>
        <w:jc w:val="both"/>
        <w:rPr/>
      </w:pPr>
      <w:r>
        <w:rPr/>
        <w:t xml:space="preserve"> </w:t>
      </w:r>
      <w:r>
        <w:rPr/>
        <w:t>În consecinţă, tribunalul s-a pronunţat asupra celor invocate la prima instanţă, pe parcursul soluţionării cauzei, mai exact la termenul din data de 05.05.2017, având în vedere că la termenele anterioare, cauza a fost în stare de amânare din cauza cererilor formulate în acest sens de către pârât şi în vederea soluţionării cererilor formulate de către acesta, inclusiv privind înlocuirea apărătorului desemnat de Baroul ....</w:t>
      </w:r>
    </w:p>
    <w:p>
      <w:pPr>
        <w:pStyle w:val="Normal"/>
        <w:autoSpaceDE w:val="false"/>
        <w:ind w:firstLine="708"/>
        <w:jc w:val="both"/>
        <w:rPr/>
      </w:pPr>
      <w:r>
        <w:rPr/>
        <w:t>Astfel, cu ocazia cuvântului pe fondul cauzei, apărătorul pârâtului, desemnat de Baroul ... ulterior primului termen de judecată (din data de 13.01.2017), respectiv la data de 24.03.2017, a invocat inadmisibilitatea cererii, pentru neîndeplinirea procedurii prealabile constând în comunicarea notificării prevăzute de art. 1041 C.pr.civ.</w:t>
      </w:r>
    </w:p>
    <w:p>
      <w:pPr>
        <w:pStyle w:val="Normal"/>
        <w:autoSpaceDE w:val="false"/>
        <w:ind w:firstLine="708"/>
        <w:jc w:val="both"/>
        <w:rPr/>
      </w:pPr>
      <w:r>
        <w:rPr/>
        <w:t xml:space="preserve">Potrivit art. 193 alin 1 C.pr.civ. ”sesizarea instanţei se poate face numai după îndeplinirea unei proceduri prealabile, dacă legea prevede în mod expres aceasta. Dovada îndeplinirii procedurii prealabile se va anexa la cererea de chemare în judecată ”.  </w:t>
      </w:r>
    </w:p>
    <w:p>
      <w:pPr>
        <w:pStyle w:val="Normal"/>
        <w:autoSpaceDE w:val="false"/>
        <w:ind w:firstLine="708"/>
        <w:jc w:val="both"/>
        <w:rPr/>
      </w:pPr>
      <w:r>
        <w:rPr/>
        <w:t xml:space="preserve">O astfel de procedură prealabilă trebuie urmată, potrivit art. 1039 C.pr.civ., de către  proprietarul unui imobil care doreşte să îl evacueze pe ocupantul acestuia,  proprietarul fiind ținut ca, anterior sesizării instanței, să notifice în scris ocupantul, punându-i în vedere să elibereze imobilul pe care îl ocupă fără niciun drept, în termen de 5 zile de la comunicarea notificării. </w:t>
      </w:r>
    </w:p>
    <w:p>
      <w:pPr>
        <w:pStyle w:val="Normal"/>
        <w:autoSpaceDE w:val="false"/>
        <w:ind w:firstLine="708"/>
        <w:jc w:val="both"/>
        <w:rPr/>
      </w:pPr>
      <w:r>
        <w:rPr/>
        <w:t xml:space="preserve">Neîndeplinirea procedurii prealabile nu poate fi însă invocată decât de către pârât prin întâmpinare, sub sancţiunea decăderii, aşa cum prevăd dispoziţiile art. 193 alin 2 C.pr.civ.             </w:t>
      </w:r>
    </w:p>
    <w:p>
      <w:pPr>
        <w:pStyle w:val="Normal"/>
        <w:autoSpaceDE w:val="false"/>
        <w:ind w:firstLine="708"/>
        <w:jc w:val="both"/>
        <w:rPr/>
      </w:pPr>
      <w:r>
        <w:rPr/>
        <w:t>Conform art. 1042 alin 3 în procedura specială a evacuării, întâmpinarea nu este obligatorie, ceea ce înseamnă că pârâtul avea posibilitatea să invoce această excepţie cel târziu la primul termen de judecată.</w:t>
      </w:r>
    </w:p>
    <w:p>
      <w:pPr>
        <w:pStyle w:val="Normal"/>
        <w:ind w:firstLine="708"/>
        <w:jc w:val="both"/>
        <w:rPr/>
      </w:pPr>
      <w:r>
        <w:rPr/>
        <w:t>Cum în speţă, aşa cum rezultă din cuprinsul încheierii de la ultimul termen de judecată, din data de 05.05.2017, inadmisibilitatea cererii a fost invocată de apărătorul desemnat al pârâtului doar în cadrul concluziilor pe fondul cauzei, rezultă că la acel moment procesual partea pârâtă era decăzută din dreptul de a invoca neîndeplinirea procedurii prealabile, context în care nu mai are relevanţă dacă dovada comunicării notificării a fost sau nu depusă odată cu cererea de chemare în judecată sau după închiderea dezbaterilor.</w:t>
      </w:r>
    </w:p>
    <w:p>
      <w:pPr>
        <w:pStyle w:val="Normal"/>
        <w:autoSpaceDE w:val="false"/>
        <w:jc w:val="both"/>
        <w:rPr>
          <w:color w:val="000000"/>
        </w:rPr>
      </w:pPr>
      <w:r>
        <w:rPr/>
        <w:t xml:space="preserve"> </w:t>
      </w:r>
      <w:r>
        <w:rPr/>
        <w:tab/>
        <w:t>Referitor la cererea de suspendare provizorie formulată de apelant, tribunalul a reţinut că este întemeiată apărarea intimatei în sensul că o astfel de cerere nu poate fi admisă, având în vedere interdicţia expresă prevăzută în acest sens de art. 1045 alin 1 C.pr.civ. potrivit cărora executarea hotărârii de evacuare nu va putea fi suspendată, astfel că cererea a fost respinsă.</w:t>
      </w:r>
    </w:p>
    <w:p>
      <w:pPr>
        <w:pStyle w:val="Normal"/>
        <w:tabs>
          <w:tab w:val="clear" w:pos="708"/>
          <w:tab w:val="left" w:pos="720" w:leader="none"/>
          <w:tab w:val="left" w:pos="900" w:leader="none"/>
          <w:tab w:val="center" w:pos="4536" w:leader="none"/>
        </w:tabs>
        <w:ind w:right="-6" w:hanging="0"/>
        <w:jc w:val="both"/>
        <w:rPr/>
      </w:pPr>
      <w:r>
        <w:rPr>
          <w:color w:val="000000"/>
        </w:rPr>
        <w:tab/>
      </w:r>
      <w:r>
        <w:rPr/>
        <w:t>Faţă de considerentele expuse, în temeiul textelor legale invocate şi a prevederilor art.480 al.1 C.pr.civ., instanţa a respins apelul declarat şi a păstrat sentinţa atacată.</w:t>
      </w:r>
    </w:p>
    <w:p>
      <w:pPr>
        <w:pStyle w:val="Normal"/>
        <w:ind w:firstLine="708"/>
        <w:jc w:val="both"/>
        <w:rPr/>
      </w:pPr>
      <w:r>
        <w:rPr/>
        <w:t>Tribunalul a dispus ca cheltuielile avansate de stat sub forma ajutorului public judiciar constând în scutirea de plata taxei de timbru să rămână în sarcina acestuia şi a stabilit onorariul definitiv în favoarea apărătorului desemnat pârâtului - av. R la suma de 260 lei, urmând a fi avansate de către stat.</w:t>
      </w:r>
    </w:p>
    <w:p>
      <w:pPr>
        <w:pStyle w:val="Normal"/>
        <w:ind w:firstLine="708"/>
        <w:jc w:val="both"/>
        <w:rPr/>
      </w:pPr>
      <w:r>
        <w:rPr>
          <w:b/>
        </w:rPr>
        <w:t>Împotriva încheierii de şedinţă din ... şi a Deciziei civile nr. 3/Ap/... pronunţată de Tribunalul ... – secţia ................. a formulat recurs pârâtul P</w:t>
      </w:r>
      <w:r>
        <w:rPr/>
        <w:t xml:space="preserve"> criticând-o pentru nelegalitate şi netemeinicie. A solicitat ajutor public judiciar sub forma scutirii de la plata taxelor judiciare de timbru şi sub forma asistenţei judiciare prin avocat.</w:t>
      </w:r>
    </w:p>
    <w:p>
      <w:pPr>
        <w:pStyle w:val="Normal"/>
        <w:ind w:firstLine="708"/>
        <w:jc w:val="both"/>
        <w:rPr/>
      </w:pPr>
      <w:r>
        <w:rPr/>
        <w:t xml:space="preserve">Prin precizările la motivele de recurs se arată că sentinţa judecătoriei nu i-a fost comunicată, el fiind plecat în Germania şi a aflat întâmplător de ea, consideră că trebuia să fie repus în termenul de apel şi de depunere a motivelor de apel. </w:t>
      </w:r>
    </w:p>
    <w:p>
      <w:pPr>
        <w:pStyle w:val="Normal"/>
        <w:ind w:firstLine="708"/>
        <w:jc w:val="both"/>
        <w:rPr/>
      </w:pPr>
      <w:r>
        <w:rPr/>
        <w:t>Cu privire la încheierea din ... consideră că a formulat corect cerere de recuzare, nu trebuia să fie amendat. Cererea de reexaminare i-a fost respinsă la data de 14.06.2018 pe excepţie fără a fi cercetat fondul cauzei. Nu a formulat cu rea credinţă cererea de recuzare. Solicită revenirea asupra amenzii aplicate.</w:t>
      </w:r>
    </w:p>
    <w:p>
      <w:pPr>
        <w:pStyle w:val="Normal"/>
        <w:jc w:val="both"/>
        <w:rPr/>
      </w:pPr>
      <w:r>
        <w:rPr/>
        <w:t xml:space="preserve">       </w:t>
      </w:r>
      <w:r>
        <w:rPr/>
        <w:tab/>
        <w:t>Instanţa a invocat excepţia tardivităţii recursului declarat împotriva încheierii de şedinţă din ... pronunţată de Tribunalul ... în Dosarul nr. 1 pe care a pus-o în discuţia părţilor.</w:t>
      </w:r>
    </w:p>
    <w:p>
      <w:pPr>
        <w:pStyle w:val="Normal"/>
        <w:jc w:val="both"/>
        <w:rPr/>
      </w:pPr>
      <w:r>
        <w:rPr/>
        <w:t xml:space="preserve">        </w:t>
      </w:r>
      <w:r>
        <w:rPr/>
        <w:tab/>
        <w:t>Se constată că potrivit dispoziţiilor art. 53 alin. 1 Cod procedură civilă „(1) Încheierea prin care s-a respins recuzarea poate fi atacată numai de părţi, odată cu hotărârea prin care s-a soluţionat cauza. Când această din urmă hotărâre este definitivă, încheierea va putea fi atacată cu recurs, la instanţa ierarhic superioară, în termen de 5 zile de la comunicarea acestei hotărâri.”</w:t>
      </w:r>
    </w:p>
    <w:p>
      <w:pPr>
        <w:pStyle w:val="Normal"/>
        <w:jc w:val="both"/>
        <w:rPr/>
      </w:pPr>
      <w:r>
        <w:rPr/>
        <w:t xml:space="preserve">        </w:t>
      </w:r>
      <w:r>
        <w:rPr/>
        <w:tab/>
        <w:t>Hotărârea prin care s-a soluţionat cauza (Decizia civilă nr. 3/Ap/...) s-a comunicat în 3.07.2018, iar recursul s-a declarat în 16.04.2018 imediat după pronunţarea deciziei.</w:t>
      </w:r>
    </w:p>
    <w:p>
      <w:pPr>
        <w:pStyle w:val="Normal"/>
        <w:jc w:val="both"/>
        <w:rPr/>
      </w:pPr>
      <w:r>
        <w:rPr/>
        <w:t xml:space="preserve">       </w:t>
      </w:r>
      <w:r>
        <w:rPr/>
        <w:tab/>
        <w:t>În consecinţă, urmează a respinge excepţia tardivităţii recursului declarat împotriva încheierii de şedinţă din ... pronunţată de Tribunalul ... în Dosarul nr. 1.</w:t>
      </w:r>
    </w:p>
    <w:p>
      <w:pPr>
        <w:pStyle w:val="Normal"/>
        <w:jc w:val="both"/>
        <w:rPr/>
      </w:pPr>
      <w:r>
        <w:rPr/>
        <w:t xml:space="preserve">      </w:t>
      </w:r>
      <w:r>
        <w:rPr/>
        <w:tab/>
        <w:t>Pe fond corect s-a reţinut că nu sunt întrunite cerinţele art. 41 şi 42 din Codul de procedură civilă, ce reglementează situaţii ce ar putea fundamenta o cerere de recuzare.</w:t>
      </w:r>
    </w:p>
    <w:p>
      <w:pPr>
        <w:pStyle w:val="Normal"/>
        <w:jc w:val="both"/>
        <w:rPr/>
      </w:pPr>
      <w:r>
        <w:rPr/>
        <w:t xml:space="preserve">       </w:t>
      </w:r>
      <w:r>
        <w:rPr/>
        <w:tab/>
        <w:t>În consecinţă se va respinge recursul formulat de pârâtul P împotriva acestei încheieri cu privire la soluţionarea cererii de recuzare ca nefondat.</w:t>
      </w:r>
    </w:p>
    <w:p>
      <w:pPr>
        <w:pStyle w:val="Normal"/>
        <w:jc w:val="both"/>
        <w:rPr/>
      </w:pPr>
      <w:r>
        <w:rPr/>
        <w:t xml:space="preserve">        </w:t>
      </w:r>
      <w:r>
        <w:rPr/>
        <w:tab/>
        <w:t xml:space="preserve">Recurentul a solicitat şi revenirea asupra amenzii judiciare aplicate prin încheierea din .... </w:t>
      </w:r>
    </w:p>
    <w:p>
      <w:pPr>
        <w:pStyle w:val="Normal"/>
        <w:ind w:firstLine="708"/>
        <w:jc w:val="both"/>
        <w:rPr/>
      </w:pPr>
      <w:r>
        <w:rPr/>
        <w:t xml:space="preserve"> </w:t>
      </w:r>
      <w:r>
        <w:rPr/>
        <w:t>Potrivit dispoziţiilor art. 191 din Codul de procedură civilă cel obligat la amendă va putea face numai cerere de reexaminare. Pârâtul a uzat de această cale. Încheierea pronunţată asupra cererii de reexaminare este, conform alin. 4 din art. 191 Cod procedură civilă menţionat, definitivă. În consecinţă, această încheiere prin care s-a respins cererea de reexaminare în data de 14.06.2018 nu poate fi atacată cu recurs. De altfel, recurentul nu a formulat recurs împotriva acestei încheieri, abordând tangenţial problema amenzii aplicate prin încheierea din ....</w:t>
      </w:r>
    </w:p>
    <w:p>
      <w:pPr>
        <w:pStyle w:val="Normal"/>
        <w:jc w:val="both"/>
        <w:rPr/>
      </w:pPr>
      <w:r>
        <w:rPr/>
        <w:t xml:space="preserve">       </w:t>
      </w:r>
      <w:r>
        <w:rPr/>
        <w:tab/>
        <w:t>Cu privire a recursul declarat împotriva Deciziei civile nr. 3/Ap/... pronunţată de Tribunalul ... – secţia ................. instanţa a invocat din oficiu excepţia inadmisibilităţii recursului raportat la obiectul cererii de chemare în judecată – evacuare.</w:t>
      </w:r>
    </w:p>
    <w:p>
      <w:pPr>
        <w:pStyle w:val="Normal"/>
        <w:jc w:val="both"/>
        <w:rPr/>
      </w:pPr>
      <w:r>
        <w:rPr/>
        <w:t xml:space="preserve">   </w:t>
      </w:r>
      <w:r>
        <w:rPr/>
        <w:tab/>
        <w:t xml:space="preserve">Potrivit dispoziţiilor art. 1042 alin. 5 Cod procedură civilă Hotărârea de evacuare este executorie şi poate fi atacată </w:t>
      </w:r>
      <w:r>
        <w:rPr>
          <w:b/>
        </w:rPr>
        <w:t>numai cu apel.</w:t>
      </w:r>
    </w:p>
    <w:p>
      <w:pPr>
        <w:pStyle w:val="Normal"/>
        <w:jc w:val="both"/>
        <w:rPr/>
      </w:pPr>
      <w:r>
        <w:rPr/>
        <w:t xml:space="preserve">       </w:t>
      </w:r>
      <w:r>
        <w:rPr/>
        <w:tab/>
        <w:t>În consecinţă, decizia tribunalului nu poate fi atacată cu recurs, ea fiind definitivă. Pentru aceste considerente, Curtea urmează să admită excepţia inadmisibilităţii recursului împotriva Deciziei 3/... invocată din oficiu şi să  respingă recursul declarat de pârâtul P împotriva Deciziei civile nr. 3/Ap/... pronunţată de Tribunalul ... – secţia ................., ca inadmisibil.</w:t>
      </w:r>
    </w:p>
    <w:p>
      <w:pPr>
        <w:pStyle w:val="Normal"/>
        <w:jc w:val="both"/>
        <w:rPr/>
      </w:pPr>
      <w:r>
        <w:rPr/>
        <w:t xml:space="preserve">      </w:t>
      </w:r>
      <w:r>
        <w:rPr/>
        <w:tab/>
        <w:t xml:space="preserve">Recurentul a beneficiat de ajutor public judiciar conform încheierii din data de ... Cheltuielile avansate de stat sub forma ajutorului public judiciar constând în scutirea de la plata taxei judiciare de timbru urmează să rămână în sarcina statului. </w:t>
      </w:r>
    </w:p>
    <w:p>
      <w:pPr>
        <w:pStyle w:val="Normal"/>
        <w:jc w:val="both"/>
        <w:rPr/>
      </w:pPr>
      <w:r>
        <w:rPr/>
        <w:t xml:space="preserve">      </w:t>
      </w:r>
      <w:r>
        <w:rPr/>
        <w:tab/>
        <w:t>Se va stabili onorariu definitiv în favoarea apărătorului desemnat – av. I la suma de 300 lei, urmând ca suma să fie avansată de către stat.</w:t>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b/>
          <w:b/>
        </w:rPr>
      </w:pPr>
      <w:r>
        <w:rPr>
          <w:b/>
        </w:rPr>
        <w:t xml:space="preserve">D E C I D E </w:t>
      </w:r>
    </w:p>
    <w:p>
      <w:pPr>
        <w:pStyle w:val="Normal"/>
        <w:rPr>
          <w:b/>
          <w:b/>
        </w:rPr>
      </w:pPr>
      <w:r>
        <w:rPr>
          <w:b/>
        </w:rPr>
      </w:r>
    </w:p>
    <w:p>
      <w:pPr>
        <w:pStyle w:val="Normal"/>
        <w:ind w:firstLine="708"/>
        <w:jc w:val="both"/>
        <w:rPr/>
      </w:pPr>
      <w:r>
        <w:rPr/>
        <w:t>Respinge excepţia tardivităţii recursului declarat împotriva încheierii de şedinţă din ... pronunţată de Tribunalul ... în Dosarul nr. 1.</w:t>
      </w:r>
    </w:p>
    <w:p>
      <w:pPr>
        <w:pStyle w:val="Normal"/>
        <w:jc w:val="both"/>
        <w:rPr/>
      </w:pPr>
      <w:r>
        <w:rPr/>
        <w:t xml:space="preserve">        </w:t>
      </w:r>
      <w:r>
        <w:rPr/>
        <w:tab/>
        <w:t>Respinge recursul formulat de pârâtul P împotriva acestei încheieri ca nefondat.</w:t>
      </w:r>
    </w:p>
    <w:p>
      <w:pPr>
        <w:pStyle w:val="Normal"/>
        <w:jc w:val="both"/>
        <w:rPr/>
      </w:pPr>
      <w:r>
        <w:rPr/>
        <w:t xml:space="preserve">       </w:t>
      </w:r>
      <w:r>
        <w:rPr/>
        <w:tab/>
        <w:t xml:space="preserve">Admite excepţia inadmisibilităţii recursului împotriva Deciziei 3/... invocată din oficiu şi în consecinţă:       </w:t>
      </w:r>
    </w:p>
    <w:p>
      <w:pPr>
        <w:pStyle w:val="Normal"/>
        <w:jc w:val="both"/>
        <w:rPr/>
      </w:pPr>
      <w:r>
        <w:rPr/>
        <w:t xml:space="preserve">       </w:t>
      </w:r>
      <w:r>
        <w:rPr/>
        <w:tab/>
        <w:t>Respinge recursul declarat de pârâtul P împotriva Deciziei civile nr. 3/Ap/... pronunţată de Tribunalul ... – secţia ................., ca inadmisibil.</w:t>
      </w:r>
    </w:p>
    <w:p>
      <w:pPr>
        <w:pStyle w:val="Normal"/>
        <w:jc w:val="both"/>
        <w:rPr/>
      </w:pPr>
      <w:r>
        <w:rPr/>
        <w:t xml:space="preserve">      </w:t>
      </w:r>
      <w:r>
        <w:rPr/>
        <w:tab/>
        <w:t xml:space="preserve">Cheltuielile avansate de stat sub forma ajutorului public judiciar constând în scutirea de la plata taxei judiciare de timbru rămân în sarcina acestuia. </w:t>
      </w:r>
    </w:p>
    <w:p>
      <w:pPr>
        <w:pStyle w:val="Normal"/>
        <w:jc w:val="both"/>
        <w:rPr/>
      </w:pPr>
      <w:r>
        <w:rPr/>
        <w:t xml:space="preserve">       </w:t>
      </w:r>
      <w:r>
        <w:rPr/>
        <w:tab/>
        <w:t>Stabileşte onorariu definitiv în favoarea apărătorului desemnat – av. I la suma de 300 lei, urmând ca suma să fie avansată de către stat.</w:t>
      </w:r>
    </w:p>
    <w:p>
      <w:pPr>
        <w:pStyle w:val="Normal"/>
        <w:numPr>
          <w:ilvl w:val="0"/>
          <w:numId w:val="0"/>
        </w:numPr>
        <w:outlineLvl w:val="0"/>
        <w:rPr/>
      </w:pPr>
      <w:r>
        <w:rPr/>
        <w:t xml:space="preserve">      </w:t>
      </w:r>
      <w:r>
        <w:rPr/>
        <w:tab/>
        <w:t>Definitivă</w:t>
      </w:r>
    </w:p>
    <w:p>
      <w:pPr>
        <w:pStyle w:val="Normal"/>
        <w:rPr/>
      </w:pPr>
      <w:r>
        <w:rPr/>
        <w:t xml:space="preserve">      </w:t>
      </w:r>
      <w:r>
        <w:rPr/>
        <w:tab/>
        <w:t>Pronunţată în şedinţă publică azi,....</w:t>
      </w:r>
    </w:p>
    <w:p>
      <w:pPr>
        <w:pStyle w:val="Normal"/>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FontStyle58">
    <w:name w:val="Font Style5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rPr>
      <w:rFonts w:ascii="Arial" w:hAnsi="Arial" w:cs="Arial"/>
      <w:sz w:val="20"/>
      <w:szCs w:val="20"/>
      <w:lang w:val="pl-PL"/>
    </w:rPr>
  </w:style>
  <w:style w:type="paragraph" w:styleId="CaracterCaracterCaracterCaracterCaracterCaracterCaracterCaracterCaracterCaracterCaracter">
    <w:name w:val=" Caracter Caracter Caracter Caracter Caracter Caracter Caracter Caracter Caracter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29:00Z</dcterms:created>
  <dc:creator>valy</dc:creator>
  <dc:description/>
  <cp:keywords/>
  <dc:language>en-US</dc:language>
  <cp:lastModifiedBy>Enrica, BADOIU</cp:lastModifiedBy>
  <dcterms:modified xsi:type="dcterms:W3CDTF">2021-10-25T13:1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