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both"/>
        <w:rPr>
          <w:rFonts w:cs="Arial"/>
        </w:rPr>
      </w:pPr>
      <w:r>
        <w:rPr>
          <w:rFonts w:cs="Arial"/>
        </w:rPr>
        <w:t>R O M Â N I A</w:t>
      </w:r>
    </w:p>
    <w:p>
      <w:pPr>
        <w:pStyle w:val="Normal"/>
        <w:jc w:val="both"/>
        <w:rPr>
          <w:rFonts w:cs="Arial"/>
        </w:rPr>
      </w:pPr>
      <w:r>
        <w:rPr>
          <w:rFonts w:cs="Arial"/>
        </w:rPr>
        <w:t>CURTEA DE APEL ...............</w:t>
      </w:r>
    </w:p>
    <w:p>
      <w:pPr>
        <w:pStyle w:val="Normal"/>
        <w:jc w:val="both"/>
        <w:rPr>
          <w:rFonts w:cs="Arial"/>
        </w:rPr>
      </w:pPr>
      <w:r>
        <w:rPr>
          <w:rFonts w:cs="Arial"/>
        </w:rPr>
        <w:t>SECŢIA PENALĂ ŞI DE MINORI</w:t>
      </w:r>
    </w:p>
    <w:p>
      <w:pPr>
        <w:pStyle w:val="Normal"/>
        <w:jc w:val="both"/>
        <w:rPr>
          <w:rFonts w:cs="Arial"/>
        </w:rPr>
      </w:pPr>
      <w:r>
        <w:rPr>
          <w:rFonts w:cs="Arial"/>
        </w:rPr>
        <w:t>DOSAR NR. ......................                                                      HOT.11</w:t>
      </w:r>
    </w:p>
    <w:p>
      <w:pPr>
        <w:pStyle w:val="Normal"/>
        <w:jc w:val="both"/>
        <w:rPr>
          <w:rFonts w:cs="Arial"/>
        </w:rPr>
      </w:pPr>
      <w:r>
        <w:rPr>
          <w:rFonts w:cs="Arial"/>
        </w:rPr>
      </w:r>
    </w:p>
    <w:p>
      <w:pPr>
        <w:pStyle w:val="Normal"/>
        <w:jc w:val="both"/>
        <w:rPr>
          <w:rFonts w:cs="Arial"/>
        </w:rPr>
      </w:pPr>
      <w:r>
        <w:rPr>
          <w:rFonts w:cs="Arial"/>
        </w:rPr>
      </w:r>
    </w:p>
    <w:p>
      <w:pPr>
        <w:pStyle w:val="Normal"/>
        <w:ind w:left="708" w:firstLine="708"/>
        <w:jc w:val="both"/>
        <w:rPr/>
      </w:pPr>
      <w:r>
        <w:rPr>
          <w:rFonts w:cs="Arial"/>
          <w:lang w:val="en-US" w:eastAsia="en-US"/>
        </w:rPr>
        <w:t xml:space="preserve">ÎNCHEIEREA PENALĂ NR................... </w:t>
      </w:r>
    </w:p>
    <w:p>
      <w:pPr>
        <w:pStyle w:val="Normal"/>
        <w:tabs>
          <w:tab w:val="clear" w:pos="708"/>
          <w:tab w:val="left" w:pos="0" w:leader="none"/>
        </w:tabs>
        <w:jc w:val="both"/>
        <w:rPr>
          <w:rFonts w:cs="Arial"/>
          <w:lang w:eastAsia="ro-RO"/>
        </w:rPr>
      </w:pPr>
      <w:r>
        <w:rPr>
          <w:rFonts w:cs="Arial"/>
        </w:rPr>
        <w:tab/>
        <w:tab/>
        <w:t>Şedinţa Camerei de Consiliu din ...............</w:t>
      </w:r>
    </w:p>
    <w:p>
      <w:pPr>
        <w:pStyle w:val="Normal"/>
        <w:ind w:left="708" w:firstLine="708"/>
        <w:jc w:val="both"/>
        <w:rPr>
          <w:rFonts w:cs="Arial"/>
        </w:rPr>
      </w:pPr>
      <w:r>
        <w:rPr>
          <w:rFonts w:cs="Arial"/>
        </w:rPr>
        <w:t>Instanţa constituită din:</w:t>
      </w:r>
    </w:p>
    <w:p>
      <w:pPr>
        <w:pStyle w:val="Normal"/>
        <w:tabs>
          <w:tab w:val="clear" w:pos="708"/>
          <w:tab w:val="left" w:pos="900" w:leader="none"/>
        </w:tabs>
        <w:ind w:left="720" w:hanging="0"/>
        <w:jc w:val="both"/>
        <w:rPr>
          <w:rFonts w:cs="Arial"/>
        </w:rPr>
      </w:pPr>
      <w:r>
        <w:rPr>
          <w:rFonts w:cs="Arial"/>
        </w:rPr>
        <w:tab/>
        <w:tab/>
        <w:t>JUDECĂTOR CAMERĂ PRELIMINARĂ :........1016..................</w:t>
      </w:r>
    </w:p>
    <w:p>
      <w:pPr>
        <w:pStyle w:val="Normal"/>
        <w:tabs>
          <w:tab w:val="clear" w:pos="708"/>
          <w:tab w:val="left" w:pos="900" w:leader="none"/>
        </w:tabs>
        <w:ind w:left="720" w:firstLine="708"/>
        <w:jc w:val="both"/>
        <w:rPr>
          <w:rFonts w:cs="Arial"/>
        </w:rPr>
      </w:pPr>
      <w:r>
        <w:rPr>
          <w:rFonts w:cs="Arial"/>
        </w:rPr>
        <w:t>GREFIER : ...........................</w:t>
      </w:r>
    </w:p>
    <w:p>
      <w:pPr>
        <w:pStyle w:val="Normal"/>
        <w:ind w:left="1416" w:firstLine="708"/>
        <w:jc w:val="both"/>
        <w:rPr>
          <w:rFonts w:cs="Arial"/>
        </w:rPr>
      </w:pPr>
      <w:r>
        <w:rPr>
          <w:rFonts w:cs="Arial"/>
        </w:rPr>
      </w:r>
    </w:p>
    <w:p>
      <w:pPr>
        <w:pStyle w:val="Normal"/>
        <w:ind w:firstLine="708"/>
        <w:jc w:val="both"/>
        <w:rPr>
          <w:rFonts w:cs="Arial"/>
        </w:rPr>
      </w:pPr>
      <w:r>
        <w:rPr>
          <w:rFonts w:cs="Arial"/>
        </w:rPr>
        <w:t xml:space="preserve">Parchetul de pe lângă Înalta Curte de Casaţie şi Justiţie – Direcţia Naţională Anticorupţie – Serviciul Teritorial ..............– reprezentat prin PROCUROR: ..................... </w:t>
      </w:r>
    </w:p>
    <w:p>
      <w:pPr>
        <w:pStyle w:val="Normal"/>
        <w:rPr>
          <w:rFonts w:cs="Arial"/>
        </w:rPr>
      </w:pPr>
      <w:r>
        <w:rPr>
          <w:rFonts w:cs="Arial"/>
        </w:rPr>
      </w:r>
    </w:p>
    <w:p>
      <w:pPr>
        <w:pStyle w:val="Normal"/>
        <w:spacing w:lineRule="atLeast" w:line="20"/>
        <w:ind w:right="72" w:firstLine="708"/>
        <w:jc w:val="both"/>
        <w:rPr/>
      </w:pPr>
      <w:r>
        <w:rPr/>
        <w:t xml:space="preserve">S-a luat spre examinare contestaţia formulată de inculpatul .....A............, împotriva încheierii </w:t>
      </w:r>
      <w:r>
        <w:rPr>
          <w:szCs w:val="15"/>
        </w:rPr>
        <w:t>penale din ............ a Tribunalului ........ în dosar nr............., prin care s-a constatat legalitatea sesizării instanţei, a administrării probelor şi a efectuării actelor de urmărire penală şi s-a dispus începerea judecăţii.</w:t>
      </w:r>
      <w:r>
        <w:rPr/>
        <w:t xml:space="preserve"> </w:t>
      </w:r>
    </w:p>
    <w:p>
      <w:pPr>
        <w:pStyle w:val="Normal"/>
        <w:ind w:firstLine="708"/>
        <w:jc w:val="both"/>
        <w:rPr/>
      </w:pPr>
      <w:r>
        <w:rPr/>
        <w:t>La apelul nominal făcut în cauză se prezintă apărătorul ales al inculpatului, av........., din cadrul Baroului .......... cu delegaţie avocaţială depusă la dosar, lipsă fiind inculpatul ........A..........</w:t>
      </w:r>
    </w:p>
    <w:p>
      <w:pPr>
        <w:pStyle w:val="Normal"/>
        <w:ind w:firstLine="708"/>
        <w:jc w:val="both"/>
        <w:rPr/>
      </w:pPr>
      <w:r>
        <w:rPr/>
        <w:t>Procedura de citare este legal îndeplinită.</w:t>
      </w:r>
    </w:p>
    <w:p>
      <w:pPr>
        <w:pStyle w:val="Normal"/>
        <w:ind w:firstLine="708"/>
        <w:jc w:val="both"/>
        <w:rPr/>
      </w:pPr>
      <w:r>
        <w:rPr/>
        <w:t xml:space="preserve">S-a făcut referatul cauzei, după care, nefiind cereri de formulat ori excepţii de ridicat, judecătorul de cameră preliminară acordă cuvântul părţilor în dezbaterea contestaţiei. </w:t>
      </w:r>
    </w:p>
    <w:p>
      <w:pPr>
        <w:pStyle w:val="Normal"/>
        <w:ind w:firstLine="708"/>
        <w:jc w:val="both"/>
        <w:rPr/>
      </w:pPr>
      <w:r>
        <w:rPr/>
        <w:t>Apărătorul inculpatului solicită admiterea contestaţiei astfel cum a fost formulată în scris, considerând că probele au fost obţinute ilegal şi ca atare ar trebui înlăturate.</w:t>
      </w:r>
    </w:p>
    <w:p>
      <w:pPr>
        <w:pStyle w:val="Normal"/>
        <w:ind w:firstLine="708"/>
        <w:jc w:val="both"/>
        <w:rPr/>
      </w:pPr>
      <w:r>
        <w:rPr/>
        <w:t xml:space="preserve">Reprezentantul DNA, solicită respingerea contestaţiei, apreciind că toate criticile aduse hotărârii sunt neîntemeiate şi nefondate în raport de împrejurările ce rezultă din dosarul cauzei şi care confirmă respectarea tuturor drepturilor procesuale ale inculpatului. Cu onorar din FMJ. </w:t>
      </w:r>
    </w:p>
    <w:p>
      <w:pPr>
        <w:pStyle w:val="Normal"/>
        <w:jc w:val="center"/>
        <w:rPr>
          <w:b/>
          <w:b/>
        </w:rPr>
      </w:pPr>
      <w:r>
        <w:rPr>
          <w:b/>
        </w:rPr>
      </w:r>
    </w:p>
    <w:p>
      <w:pPr>
        <w:pStyle w:val="Normal"/>
        <w:jc w:val="center"/>
        <w:rPr>
          <w:b/>
          <w:b/>
        </w:rPr>
      </w:pPr>
      <w:r>
        <w:rPr>
          <w:b/>
        </w:rPr>
        <w:t>JUDECĂTORUL DE CAMERĂ PRELIMINARĂ,</w:t>
      </w:r>
    </w:p>
    <w:p>
      <w:pPr>
        <w:pStyle w:val="Normal"/>
        <w:jc w:val="both"/>
        <w:rPr>
          <w:rFonts w:eastAsia="Calibri"/>
        </w:rPr>
      </w:pPr>
      <w:r>
        <w:rPr>
          <w:rFonts w:eastAsia="Calibri"/>
        </w:rPr>
      </w:r>
    </w:p>
    <w:p>
      <w:pPr>
        <w:pStyle w:val="Normal"/>
        <w:ind w:firstLine="708"/>
        <w:jc w:val="both"/>
        <w:rPr/>
      </w:pPr>
      <w:r>
        <w:rPr>
          <w:rFonts w:eastAsia="Calibri"/>
        </w:rPr>
        <w:t>Prin încheierea din ................. pronunţată în dosarul nr. ............ a Tribunalului .............., s-au respins ca nefondate cererile şi excepţiile formulate de către inculpatul ......A..........., prin avocaţii aleşi.</w:t>
      </w:r>
    </w:p>
    <w:p>
      <w:pPr>
        <w:pStyle w:val="Normal"/>
        <w:jc w:val="both"/>
        <w:rPr/>
      </w:pPr>
      <w:r>
        <w:rPr>
          <w:rFonts w:eastAsia="Calibri"/>
        </w:rPr>
        <w:tab/>
        <w:t xml:space="preserve">În baza art. 346 alin. 2 Cod procedură penală, s-a constatat legalitatea sesizării instanţei prin rechizitoriul nr. </w:t>
      </w:r>
      <w:r>
        <w:rPr/>
        <w:t xml:space="preserve">.......... al Direcţiei Naţionale Anticorupţie - Serviciul Teritorial ............. - Biroul Teritorial .........., </w:t>
      </w:r>
      <w:r>
        <w:rPr>
          <w:rFonts w:eastAsia="Calibri"/>
        </w:rPr>
        <w:t xml:space="preserve">privind pe inculpaţii </w:t>
      </w:r>
      <w:r>
        <w:rPr>
          <w:caps/>
        </w:rPr>
        <w:t>................, CNP ...............,</w:t>
      </w:r>
      <w:r>
        <w:rPr/>
        <w:t xml:space="preserve"> fiul lui ............, născut la data de ......... în municipiul ..........., judeţul ..............., domiciliat în .........., str. ............., judeţul .............., cu reşedinţa în municipiul ..........., str. .........., judeţul ............... trimis în judecată pentru infracţiunea de  abuz în serviciu prev. de art. 13</w:t>
      </w:r>
      <w:r>
        <w:rPr>
          <w:vertAlign w:val="superscript"/>
        </w:rPr>
        <w:t xml:space="preserve">2 </w:t>
      </w:r>
      <w:r>
        <w:rPr/>
        <w:t xml:space="preserve">din Legea nr. 78/2000 completată şi modificată raportat la art.297 alin.1 din Cod penal, cu aplicarea art.35 alin.1 Cod penal şi art.5 Cod penal, instigare la infracţiunea de evaziune fiscală prev. de art.8 alin.1 şi 2 din Legea nr.241/2005 raportat la art.47 Cod penal cu aplicarea art.35 alin.1 Cod penal, complicitate la infracţiunea de evaziune  fiscală prev. de art.9 alin.1 lit. c şi alin.2 din Legea nr.241/2005 raportat la art.48 din Cod penal cu aplicarea art.35 alin.1 Cod penal şi art.5 Cod penal,  toate cu aplicarea art.38 alin.1 Cod penal, </w:t>
      </w:r>
      <w:r>
        <w:rPr>
          <w:caps/>
        </w:rPr>
        <w:t xml:space="preserve">........C.......... </w:t>
      </w:r>
      <w:r>
        <w:rPr/>
        <w:t>CNP .........., fiul lui .......... născut la data de ....... în municipiul ......, judeţul ......., domiciliat în ............., trimis în judecată pentru infracţiunea de abuz în serviciu, prev. de art. 13</w:t>
      </w:r>
      <w:r>
        <w:rPr>
          <w:vertAlign w:val="superscript"/>
        </w:rPr>
        <w:t xml:space="preserve">2 </w:t>
      </w:r>
      <w:r>
        <w:rPr/>
        <w:t xml:space="preserve"> din Legea nr. 78/2000 completată şi modificată raportat la art. 297 alin.1 din Cod penal, cu aplicarea art.35 alin.1 Cod penal şi art.5 Cod penal, complicitate la infracţiunea de evaziune fiscală prev. de art.8 alin.1 din Legea nr.241/2005 raportat la art.48 Cod penal cu aplicarea art.35 alin.1 Cod penal, complicitate la infracţiunea de evaziune fiscală prev. de art. 9 alin.1 lit.c din Legea nr.241/2005 raportat la art.48 din Cod penal cu aplicarea art.35 alin.1 Cod penal şi art.5 Cod penal, toate cu aplicarea art.38 alin.1 Cod penal, </w:t>
      </w:r>
      <w:r>
        <w:rPr>
          <w:caps/>
        </w:rPr>
        <w:t xml:space="preserve">................. </w:t>
      </w:r>
      <w:r>
        <w:rPr/>
        <w:t xml:space="preserve">CNP .........., fiul lui .............. judeţul ..........., fără forme legale în municipiul ........., str. ............ trimis în judecată pentru complicitate la infracţiunea de evaziune fiscală prev. de art.8 alin.1 din Legea nr.241/2005 raportat la art.48 Cod penal cu aplicarea art.35 alin.1 Cod penal şi art.5 Cod penal, complicitate la infracţiunea de evaziune fiscală prev. de art.9 alin.1 lit.c din Legea nr.241/2005 raportat la art.48 din Cod penal cu aplicarea art.35 alin.1 Cod penal şi art.5 Cod penal, toate cu aplicarea art.38 alin.1 Cod penal, .........A1.......... CNP ..............., fiica lui ..........., născută la ................., domiciliată în sat .............., judeţul ............. trimisă în judecată pentru infracţiunea de evaziune fiscală prev. de art.8 alin.1 şi 2 din Legea nr.241/2005 cu aplicarea art.35 alin.1 Cod penal, infracţiunea de evaziune fiscală prevăzută de art.9 alin.1 lit. c şi alin.2 din Legea nr.241/2005 raportat la art.48 Cod penal cu aplicarea art.35 alin. 1 Cod penal  şi art.5 Cod penal, toate cu aplicarea art.38 alin.1 Cod penal şi </w:t>
      </w:r>
      <w:r>
        <w:rPr>
          <w:caps/>
        </w:rPr>
        <w:t>......A........ CNP .........</w:t>
      </w:r>
      <w:r>
        <w:rPr/>
        <w:t xml:space="preserve"> .................. trimis în judecată pentru infracţiunea de evaziune fiscală prev. de art.8 alin.1 şi 2 din Legea nr.241/2005 cu aplicarea art.35 alin.1 Cod penal, complicitate la infracţiunea de evaziune fiscală prevăzută de art.9 alin.1 lit. c şi alin.2 din Legea nr.241/2005 raportat la art.48 Cod penal cu aplicarea art.35 alin. 1 Cod penal  şi art.5 Cod penal, toate cu aplicarea art.38 alin.1 Cod penal, </w:t>
      </w:r>
      <w:r>
        <w:rPr>
          <w:rStyle w:val="FontStyle68"/>
          <w:b w:val="false"/>
        </w:rPr>
        <w:t>a administrării probelor şi a efectuării actelor de urmărire penală.</w:t>
      </w:r>
    </w:p>
    <w:p>
      <w:pPr>
        <w:pStyle w:val="Normal"/>
        <w:ind w:firstLine="708"/>
        <w:jc w:val="both"/>
        <w:rPr/>
      </w:pPr>
      <w:r>
        <w:rPr>
          <w:rFonts w:eastAsia="Calibri"/>
        </w:rPr>
        <w:t>S-a dispus începerea judecăţii în cauza privind pe inculpaţi</w:t>
      </w:r>
      <w:r>
        <w:rPr>
          <w:caps/>
        </w:rPr>
        <w:t xml:space="preserve"> ..........B........, .......A2......, .......D............, </w:t>
      </w:r>
      <w:r>
        <w:rPr/>
        <w:t>......A1.........,</w:t>
      </w:r>
      <w:r>
        <w:rPr>
          <w:caps/>
        </w:rPr>
        <w:t xml:space="preserve"> ........A.........</w:t>
      </w:r>
    </w:p>
    <w:p>
      <w:pPr>
        <w:pStyle w:val="Normal"/>
        <w:ind w:firstLine="708"/>
        <w:jc w:val="both"/>
        <w:rPr/>
      </w:pPr>
      <w:r>
        <w:rPr>
          <w:caps/>
        </w:rPr>
        <w:t>P</w:t>
      </w:r>
      <w:r>
        <w:rPr/>
        <w:t>entru a dispune astfel, judecătorul de cameră preliminară a reţinut următoarele:A</w:t>
      </w:r>
    </w:p>
    <w:p>
      <w:pPr>
        <w:pStyle w:val="Normal"/>
        <w:ind w:firstLine="708"/>
        <w:jc w:val="both"/>
        <w:rPr/>
      </w:pPr>
      <w:r>
        <w:rPr/>
        <w:t xml:space="preserve">În ceea ce priveşte excepţia invocată de către inculpatul .............. prin avocaţii săi, aceea de necompetenţă materială a Direcţiei Naţionale Anticorupţie de a efectua urmărirea penală în cauză, judecătorul de cameră preliminară a apreciat că argumentele prezentate în susţinerea excepţiei nu pot fi însuşite.  </w:t>
      </w:r>
    </w:p>
    <w:p>
      <w:pPr>
        <w:pStyle w:val="Normal"/>
        <w:ind w:firstLine="708"/>
        <w:jc w:val="both"/>
        <w:rPr/>
      </w:pPr>
      <w:r>
        <w:rPr/>
        <w:t>Potrivit art. 13 alin. 1 lit. b din OUG nr. 43/2002 privind Direcţia Naţională Anticorupţie,  sunt de competenţa  Direcţiei Naţionale Anticorupţie infracţiunile prevăzute în Legea nr. 78/2000 săvârşite de către persoane cu funcţii de control din cadrul autorităţilor şi instituţiilor publice centrale şi locale. Ori, în cauză se poate observa că inculpaţii ......B...... şi ......A2....... deţineau astfel de funcţii în cadrul DGFP  ...........</w:t>
      </w:r>
    </w:p>
    <w:p>
      <w:pPr>
        <w:pStyle w:val="Normal"/>
        <w:ind w:firstLine="708"/>
        <w:jc w:val="both"/>
        <w:rPr/>
      </w:pPr>
      <w:r>
        <w:rPr/>
        <w:t>Infracţiunile de evaziune fiscală de care este acuzat inculpatul .....A........ au fost reţinute ca fiind în conexitate cu infracţiunile asimilate infracţiunilor de corupţie de care sunt acuzaţi ......B.......... şi ......A2..........</w:t>
      </w:r>
    </w:p>
    <w:p>
      <w:pPr>
        <w:pStyle w:val="Normal"/>
        <w:ind w:firstLine="708"/>
        <w:jc w:val="both"/>
        <w:rPr/>
      </w:pPr>
      <w:r>
        <w:rPr/>
        <w:t xml:space="preserve">De altfel, procurorul care a efectuat urmărirea penală a avut în vedere  dispoziţiile art. 43 alin. 2 lit. c raportat la art. 63 alin. 1 Cod procedură penală şi anume reunirea cauzelor când între două sau mai multe infracţiuni există legătură şi reunirea cauzelor se impune pentru buna înfăptuire a justiţiei. În concluzie, prin prisma dispoziţiilor menţionate anterior, excepţia cu privire la necompetenţa materială a Direcţiei Naţionale Anticorupţie de a efectua urmărirea penală în cauză este neîntemeiată. </w:t>
      </w:r>
    </w:p>
    <w:p>
      <w:pPr>
        <w:pStyle w:val="Normal"/>
        <w:ind w:firstLine="708"/>
        <w:jc w:val="both"/>
        <w:rPr/>
      </w:pPr>
      <w:r>
        <w:rPr/>
        <w:t xml:space="preserve">AÎn ceea ce priveşte cea de-a doua critică formulată de către inculpatul .............. privind nelegalitatea probelor administrate în cursul urmăririi penale datorată omisiunii administrării din oficiu ori la cerere a unor probe în vederea stabilirii existenţei unui raport de subordonare între inculpatul ....A......... şi inculpata ......A1.........., judecătorul de cameră preliminară a apreciat că argumentele invocate în susţinerea acestei cereri nu sunt convingătoare. </w:t>
      </w:r>
    </w:p>
    <w:p>
      <w:pPr>
        <w:pStyle w:val="Normal"/>
        <w:ind w:firstLine="708"/>
        <w:jc w:val="both"/>
        <w:rPr/>
      </w:pPr>
      <w:r>
        <w:rPr/>
        <w:t xml:space="preserve">Judecătorul de cameră preliminară a apreciat că în cauză probele au fost administrate cu respectarea dispoziţiilor legale care guvernează materia respectivă. De altfel, în procedura camerei preliminare, judecătorul nu a putut analiza suficienţa probelor pentru a contura soluţia pe fondul cauzei ci doar legalitatea administrării probaţiunii  ori în cauză nu a fost invocat de către apărătorii inculpatului .....A........ şi nu a fost identificat nici de către judecătorul de cameră preliminară din oficiu vreun element de nelegalitate a probelor administrate. </w:t>
      </w:r>
    </w:p>
    <w:p>
      <w:pPr>
        <w:pStyle w:val="Normal"/>
        <w:ind w:firstLine="708"/>
        <w:jc w:val="both"/>
        <w:rPr/>
      </w:pPr>
      <w:r>
        <w:rPr/>
        <w:t>În ceea ce priveşte cea de-a treia critică formulată şi solicitarea de înlăturare a declaraţiei inculpatei ......A1......... care a fost audiată în dosar atât în calitate de martoră cât şi de suspectă, apărarea apreciind că  toate aceste calităţi fiind incompatibile între ele în cadrul aceleiaşi cauze, judecătorul de cameră preliminară, a reţinut următoarele:</w:t>
      </w:r>
    </w:p>
    <w:p>
      <w:pPr>
        <w:pStyle w:val="Normal"/>
        <w:ind w:firstLine="708"/>
        <w:jc w:val="both"/>
        <w:rPr/>
      </w:pPr>
      <w:r>
        <w:rPr/>
        <w:t xml:space="preserve">Într-adevăr, dosarul nr. ........... al Direcţiei Naţionale Anticorupţie, Serviciul teritorial ........... s-a format ca urmare a disjungerii privind investigarea unor infracţiuni  presupus a fi  săvârşite în legătură cu mai multe  societăţi comerciale, din dosarul nr. .......... al Direcţiei Naţionale Anticorupţie, Serviciul Teritorial ......... ce au fost înregistrate în dosarul nr. ........ al Direcţiei Naţionale Anticorupţi, Serviciul Teritorial ........ şi a unei noi disjungeri privind infracţiunile săvârşite în  legătură cu fapte ce au fost înregistrate în prezentul dosar.  Astfel,, atât inculpatul .....A......... cât şi inculpata .....A1...... au dat declaraţii olografe în calitate de făptuitor în dosarul nr. ........... al DNA Serviciul Teritorial ....... însă în cauză nu a fost începută urmărirea penală neavând la acel moment calitatea de învinuiţi. </w:t>
      </w:r>
    </w:p>
    <w:p>
      <w:pPr>
        <w:pStyle w:val="Normal"/>
        <w:ind w:firstLine="708"/>
        <w:jc w:val="both"/>
        <w:rPr/>
      </w:pPr>
      <w:r>
        <w:rPr/>
        <w:t>În dosarul nr. .......... al Direcţiei Naţionale Anticorupţie, inculpata ....A1........ a fost audiată iniţial în calitate de martor însă ulterior procurorul a apreciat din analiza întregului material probator că aceasta a desfăşurat activităţi de natură infracţională, motiv pentru care a fost începută urmărirea penală şi ulterior pusă în mişcare acţiunea penală, dobândind succesiv calitatea de suspectă şi inculpată.</w:t>
      </w:r>
    </w:p>
    <w:p>
      <w:pPr>
        <w:pStyle w:val="Normal"/>
        <w:ind w:firstLine="708"/>
        <w:jc w:val="both"/>
        <w:rPr/>
      </w:pPr>
      <w:r>
        <w:rPr/>
        <w:t>Judecătorul de cameră preliminară verificând actele de urmărire penală efectuate precum şi legalitatea probelor administrate în raport de calităţile procesuale succesive avute de numita .........A1............ în dosar, a constatat că nu au fost înregistrate încălcări ale dispoziţiilor legale.</w:t>
      </w:r>
    </w:p>
    <w:p>
      <w:pPr>
        <w:pStyle w:val="Normal"/>
        <w:ind w:firstLine="708"/>
        <w:jc w:val="both"/>
        <w:rPr/>
      </w:pPr>
      <w:r>
        <w:rPr/>
        <w:t xml:space="preserve">Aşa cum se poate observa, calitatea procesuală a numitei ........A1........ a fost schimbată în mod succesiv în dosar în funcţie de evoluţia investigaţiilor şi evident a strângerii probelor care în cele din urmă, au determinat aceste schimbări ale calităţii procesuale. Pentru toate aceste considerente cererile şi excepţiile formulate de către inculpatul ....A........... urmează a fi respinse , judecătorul de cameră preliminară constatând că actul de inculpare respectiv rechizitoriul, cuprinde  date referitoare la fapte, încadrarea juridică a acestora, probele şi mijloacele de probă, cheltuielile judiciare, menţiunile prevăzute la art. 330 şi 331, dispoziţia de trimitere în judecată, precum şi alte menţiuni necesare pentru soluţionarea cauzei. </w:t>
      </w:r>
    </w:p>
    <w:p>
      <w:pPr>
        <w:pStyle w:val="Normal"/>
        <w:ind w:firstLine="708"/>
        <w:jc w:val="both"/>
        <w:rPr>
          <w:color w:val="000000"/>
        </w:rPr>
      </w:pPr>
      <w:r>
        <w:rPr>
          <w:color w:val="000000"/>
        </w:rPr>
        <w:t>De asemenea, s-a constatat că inculpaţii</w:t>
      </w:r>
      <w:r>
        <w:rPr/>
        <w:t xml:space="preserve"> ........B......., ........A2....., ........D......... </w:t>
      </w:r>
      <w:r>
        <w:rPr>
          <w:color w:val="000000"/>
        </w:rPr>
        <w:t>nu au formulat cereri şi excepţii şi nici din oficiu nu s-au impus a fi invocate.</w:t>
      </w:r>
    </w:p>
    <w:p>
      <w:pPr>
        <w:pStyle w:val="Normal"/>
        <w:ind w:firstLine="720"/>
        <w:jc w:val="both"/>
        <w:rPr>
          <w:rFonts w:eastAsia="Calibri"/>
          <w:b/>
          <w:b/>
        </w:rPr>
      </w:pPr>
      <w:r>
        <w:rPr>
          <w:rFonts w:eastAsia="Calibri"/>
          <w:b/>
        </w:rPr>
        <w:t>Împotriva acestei încheieri a formulat contestaţie inculpatul ....A............</w:t>
      </w:r>
    </w:p>
    <w:p>
      <w:pPr>
        <w:pStyle w:val="Normal"/>
        <w:ind w:firstLine="720"/>
        <w:jc w:val="both"/>
        <w:rPr>
          <w:rFonts w:eastAsia="Calibri"/>
        </w:rPr>
      </w:pPr>
      <w:r>
        <w:rPr>
          <w:rFonts w:eastAsia="Calibri"/>
        </w:rPr>
        <w:t>Acesta a criticat încheierea pe motiv că judecătorul de cameră preliminară de la prima instanţă a respins ca nefondate cererile şi excepţiile invocate în procedura de cameră preliminară.</w:t>
      </w:r>
    </w:p>
    <w:p>
      <w:pPr>
        <w:pStyle w:val="Normal"/>
        <w:ind w:firstLine="720"/>
        <w:jc w:val="both"/>
        <w:rPr>
          <w:rFonts w:eastAsia="Calibri"/>
        </w:rPr>
      </w:pPr>
      <w:r>
        <w:rPr>
          <w:rFonts w:eastAsia="Calibri"/>
        </w:rPr>
        <w:t>În concret, a precizat că această cauză s-a format ca urmare a unei disjungeri succesive dintr-un dosar iniţial de urmărire penală, în care atât contestatorul, cât şi inculpata ...A1......... au fost audiaţi ca făptuitori, însă ultima a fost audiată sub prestare de jurământ ca martor, iar ulterior a fost audiată ca suspectă, ceea ce impune înlăturarea tuturor declaraţiilor sale.</w:t>
      </w:r>
    </w:p>
    <w:p>
      <w:pPr>
        <w:pStyle w:val="Normal"/>
        <w:ind w:firstLine="708"/>
        <w:jc w:val="both"/>
        <w:rPr>
          <w:rFonts w:cs="Arial"/>
        </w:rPr>
      </w:pPr>
      <w:r>
        <w:rPr>
          <w:rFonts w:cs="Arial"/>
          <w:b/>
        </w:rPr>
        <w:t xml:space="preserve">Examinând contestaţia formulată în temeiul art. 347 CPP, judecătorul de cameră preliminară constată următoarele: </w:t>
      </w:r>
    </w:p>
    <w:p>
      <w:pPr>
        <w:pStyle w:val="Normal"/>
        <w:ind w:firstLine="708"/>
        <w:jc w:val="both"/>
        <w:rPr/>
      </w:pPr>
      <w:r>
        <w:rPr>
          <w:rFonts w:cs="Arial"/>
        </w:rPr>
        <w:t>Prin încheierea atacată judecătorul de cameră preliminară de la prima instanţă a respins ca nefondate cererile şi excepţiile formulate de către inculpatul .....A........, a constatat legalitatea sesizării instanţei prin rechizitoriu privind mai mulţi inculpaţi, printre care şi contestatorul şi inculpata ......A1..........</w:t>
      </w:r>
    </w:p>
    <w:p>
      <w:pPr>
        <w:pStyle w:val="Normal"/>
        <w:ind w:firstLine="708"/>
        <w:jc w:val="both"/>
        <w:rPr>
          <w:rFonts w:cs="Arial"/>
        </w:rPr>
      </w:pPr>
      <w:r>
        <w:rPr>
          <w:rFonts w:cs="Arial"/>
        </w:rPr>
        <w:t>Cu privire la cei doi inculpaţi menţionaţi s-a dispus începerea judecăţii pentru infracţiunea de evaziune fiscală, prev.de art. 8 alin.1 şi 2 din Legea nr. 241/2005 cu aplicarea art. 35 alin.1 CP, inculpata pentru infracţiunea de evaziune fiscală prev. de art. 9 alin.1 lit.c şi alin.2 din Legea nr. 241/2005 raportat la art. 48 CP cu aplicarea art. 35 alin.1 CP, iar inculpatul pentru complicitate la ultima infracţiune menţionată.</w:t>
      </w:r>
    </w:p>
    <w:p>
      <w:pPr>
        <w:pStyle w:val="Normal"/>
        <w:ind w:firstLine="708"/>
        <w:jc w:val="both"/>
        <w:rPr>
          <w:rFonts w:cs="Arial"/>
        </w:rPr>
      </w:pPr>
      <w:r>
        <w:rPr>
          <w:rFonts w:cs="Arial"/>
        </w:rPr>
        <w:t>În sarcina acestora, în actul de sesizare s-a reţinut că: AB</w:t>
      </w:r>
    </w:p>
    <w:p>
      <w:pPr>
        <w:pStyle w:val="Normal"/>
        <w:ind w:firstLine="708"/>
        <w:jc w:val="both"/>
        <w:rPr/>
      </w:pPr>
      <w:r>
        <w:rPr/>
        <w:t xml:space="preserve">Inculpata .......A1........., în calitate de director economic la S.C. ............. S.A. ..........., în baza unei rezoluţii infracţionale unice, în perioada februarie 2007 – decembrie 2007, s-a asociat cu inculpaţii  ......B......., inspector în cadrul D.G.F.P. .......... şi .......A...... , asociat la S.C. ........AB...... S.A. ....... şi în urma unei înţelegeri prealabile cu aceştia,  a înregistrat în contabilitatea S.C. ....AB...... S.A. ........., de două ori, 100 de facturi fiscale provenind de la diverşi furnizori precum şi 41 de facturi fictive provenind de la S.C. ..ABD.......... S.R.L.  şi 7 facturi fictive provenind de la  S.C. ....A1B1......... S.R.L. şi S.C. ....A2B2.....S.R.L., cele 48 de facturi fiscale fiindu-i puse la dispoziţie  de inculpatul ,.......B.........., în scopul stabilirii cu rea credinţă a taxelor sau contribuţiilor  şi care a avut ca rezultat obţinerea fără drept a unor sume de bani  cu titlu de rambursări  sau restituiri de la bugetul general consolidat  ori compensări datorate  bugetului general consolidat, pentru S.C. .....AB........ S.A. ............., cauzând un prejudiciu în sumă de  972.570 lei. </w:t>
      </w:r>
    </w:p>
    <w:p>
      <w:pPr>
        <w:pStyle w:val="Normal"/>
        <w:ind w:firstLine="708"/>
        <w:jc w:val="both"/>
        <w:rPr/>
      </w:pPr>
      <w:r>
        <w:rPr/>
        <w:t>În perioada februarie 2007 – decembrie 2007 în urma unei înţelegeri  prealabile cu inculpaţii ...........B.................., inspector în cadrul D.G.F.P. ............ şi ........A......., asociat la S.C. ...AB............ S.A. ..............., a înregistrat în contabilitatea   S.C. ....AB........S.A. ............., de două ori, 100 de facturi fiscale provenind de la diverşi furnizori precum şi 41 de facturi fictive provenind de la S.C. ....ABC........ S.R.L.  şi 7 facturi fiscale fictive provenind de la  S.C. ....A1B1......... S.R.L. şi  S.C. ....A2B2.......... S.R.L. , cele 48 de facturi fiscale fiindu-i puse la dispoziţie  de inculpatul ......B.........., pentru evidenţierea în actele contabile ale S.C. .....AB....... S.A. .......... a cheltuielilor care nu au la bază operaţiuni reale, în scopul sustragerii  de la îndeplinirea obligaţiilor fiscale şi prin aceasta  a cauzat un prejudiciu în sumă de 819.009 lei bugetului statului.</w:t>
      </w:r>
    </w:p>
    <w:p>
      <w:pPr>
        <w:pStyle w:val="Normal"/>
        <w:ind w:firstLine="708"/>
        <w:jc w:val="both"/>
        <w:rPr/>
      </w:pPr>
      <w:r>
        <w:rPr/>
        <w:t>Inculpatul .....A...., asociat şi vicepreşedinte al Consiliului de administraţie al S.C. ......AB........ S.A. ............., în baza unei rezoluţii infracţionale  unice, în perioada februarie 2007 – decembrie 2007 s-a asociat cu inculpaţii .....B........., inspector în cadrul D.G.F.P. ...............  şi .....A1......, director  economic la S.C. ....AB....... S.A. ............ şi în urma unei înţelegeri prealabile cu aceştia, a determinat-o pe inculpata ....A1........ să înregistreze în contabilitatea  S.C. ....AB....... ............, de două ori, 100 de facturi fiscale provenind de la diverşi furnizori precum şi 41 de facturi  fiscale fictive provenind de la S.C. ...ABC...... S.R.L.  şi 7 facturi fiscale fictive provenind de la  S.C. ...A1B1.......... S.R.L. şi  S.C. ....A2B2......... S.R.L. , cele 48 de facturi fiscale fiindu-i puse la dispoziţie  de inculpatul ........B......... şi a semnat dispoziţii de plată  şi deconturi fictive ce au fost înregistrate în contabilitatea S.C. ....AB.......... S.A. ..........., în scopul stabilirii cu rea credinţă a taxelor sau contribuţiilor  şi care au avut ca rezultat  obţinerea fără drept a unor sume de bani  cu titlu de rambursări sau restituiri  de la bugetul general consolidat ori compensări datorate  bugetului consolidat , pentru S.C. ......AB....... S.A. ............., cauzând un prejudiciu de 972.570 lei.</w:t>
      </w:r>
    </w:p>
    <w:p>
      <w:pPr>
        <w:pStyle w:val="Normal"/>
        <w:ind w:firstLine="708"/>
        <w:jc w:val="both"/>
        <w:rPr/>
      </w:pPr>
      <w:r>
        <w:rPr/>
        <w:t>În baza unei rezoluţii infracţionale  unice, în perioada februarie 2007 – decembrie 2007 în urma unei înţelegeri prealabile cu  inculpaţii ......B......., inspector în cadrul D.G.F.P. ............  şi ......A1....., director  economic la S.C. ....AB.......... S.A. ............. şi în urma unei înţelegeri prealabile cu aceştia, a determinat-o pe inculpata .....A1........ să înregistreze în contabilitatea  S.C. .....AB........S.A. ............, de două ori, 100 de facturi fiscale provenind de la diverşi furnizori precum şi 41 de facturi  fiscale fictive provenind de la S.C. .......ABC..........S.R.L.  şi 7 facturi fiscale fictive provenind de la  S.C. .......A1B1..........S.R.L. şi  S.C. ...A2B2........... S.R.L., cele 48 de facturi fiscale fiindu-i puse la dispoziţie  de inculpatul ......B.......... şi a semnat dispoziţii de plată  şi deconturi fictive ce au fost înregistrate în contabilitatea S.C. .....AB.......... S.A. .............. pentru evidenţierea în actele contabile ale S.C. ......AB........... S.A. ............., a cheltuielilor care nu au la bază operaţiuni reale, în scopul sustragerii  de la îndeplinirea obligaţiilor fiscale şi prin aceasta  a cauzat un prejudiciu în sumă de 819.009 lei bugetului statului.</w:t>
      </w:r>
    </w:p>
    <w:p>
      <w:pPr>
        <w:pStyle w:val="Normal"/>
        <w:ind w:firstLine="708"/>
        <w:jc w:val="both"/>
        <w:rPr/>
      </w:pPr>
      <w:r>
        <w:rPr/>
        <w:t xml:space="preserve">Atât în faţa judecătorului de cameră preliminară de la prima instanţă, cât şi în contestaţie inculpatul ......A......... a solicitat înlăturarea declaraţiilor date de către inculpata ........A1.........., pe motiv că a mai fost audiată în cauză în calitate de martor. </w:t>
      </w:r>
    </w:p>
    <w:p>
      <w:pPr>
        <w:pStyle w:val="Normal"/>
        <w:ind w:firstLine="708"/>
        <w:jc w:val="both"/>
        <w:rPr/>
      </w:pPr>
      <w:r>
        <w:rPr/>
        <w:t>În primul rând, inculpatul contestator nu poate invoca nerespectarea dreptului la tăcere a unui coinculpat, deoarece dreptul la tăcere este un drept personal asupra căruia doar titularul poate hotărî dacă îl invocă.</w:t>
      </w:r>
    </w:p>
    <w:p>
      <w:pPr>
        <w:pStyle w:val="Normal"/>
        <w:ind w:firstLine="708"/>
        <w:jc w:val="both"/>
        <w:rPr/>
      </w:pPr>
      <w:r>
        <w:rPr/>
        <w:t>În concret, se observă că inculpata ....B......... a apreciat legală efectuarea urmăririi penale, deci inclusiv audierea ei.</w:t>
      </w:r>
    </w:p>
    <w:p>
      <w:pPr>
        <w:pStyle w:val="Normal"/>
        <w:ind w:firstLine="708"/>
        <w:jc w:val="both"/>
        <w:rPr/>
      </w:pPr>
      <w:r>
        <w:rPr/>
        <w:t>În al doilea rând, art. 102 CPP prevede că doar nulitatea actului prin care s-a dispus sau autorizat administrarea unei probe ori prin care aceasta a fost administrată determină excluderea probei, or, în speţă actul prin care s-a dispus audierea coinculpatei este legal.</w:t>
      </w:r>
    </w:p>
    <w:p>
      <w:pPr>
        <w:pStyle w:val="Normal"/>
        <w:ind w:firstLine="708"/>
        <w:jc w:val="both"/>
        <w:rPr/>
      </w:pPr>
      <w:r>
        <w:rPr/>
        <w:t xml:space="preserve">În fine, art. 118 CPP intitulat </w:t>
      </w:r>
      <w:r>
        <w:rPr>
          <w:i/>
        </w:rPr>
        <w:t>dreptul martorului de a nu se acuza</w:t>
      </w:r>
      <w:r>
        <w:rPr/>
        <w:t xml:space="preserve"> dispune expres că </w:t>
      </w:r>
      <w:r>
        <w:rPr>
          <w:i/>
        </w:rPr>
        <w:t xml:space="preserve">declaraţia de martor dată de o persoană care, în aceeaşi cauză, anterior declaraţiei a avut sau, ulterior, a dobândit calitatea de suspect ori inculpat nu poate fi folosită împotriva sa, </w:t>
      </w:r>
      <w:r>
        <w:rPr/>
        <w:t>deci sancţiunea audierii în calitate de martor a unei persoane care ulterior a devenit inculpat nu constă în excluderea declaraţiilor date în calitate de inculpat, ci în lipsa de efecte a declaraţiei de martor împotriva aceleiaşi persoane, în respectarea dreptului inculpatului de a nu se incrimina.</w:t>
      </w:r>
    </w:p>
    <w:p>
      <w:pPr>
        <w:pStyle w:val="Normal"/>
        <w:ind w:firstLine="708"/>
        <w:jc w:val="both"/>
        <w:rPr/>
      </w:pPr>
      <w:r>
        <w:rPr/>
        <w:t>Implicit, rezultă că declaraţia de martor poate produce efecte împotriva altor persoane, chiar dacă ulterior martorul a dobândit calitatea de suspect sau de inculpat.</w:t>
      </w:r>
    </w:p>
    <w:p>
      <w:pPr>
        <w:pStyle w:val="Normal"/>
        <w:ind w:firstLine="708"/>
        <w:jc w:val="both"/>
        <w:rPr/>
      </w:pPr>
      <w:r>
        <w:rPr/>
        <w:t>Aşa fiind, în baza art. 347 CPP va respinge ca nefondată contestaţia formulată.</w:t>
      </w:r>
    </w:p>
    <w:p>
      <w:pPr>
        <w:pStyle w:val="Normal"/>
        <w:ind w:firstLine="708"/>
        <w:jc w:val="both"/>
        <w:rPr/>
      </w:pPr>
      <w:r>
        <w:rPr/>
        <w:t>Văzând şi dispoziţiile art. 275 alin.2 CPP.</w:t>
      </w:r>
    </w:p>
    <w:p>
      <w:pPr>
        <w:pStyle w:val="Normal"/>
        <w:tabs>
          <w:tab w:val="clear" w:pos="708"/>
          <w:tab w:val="left" w:pos="180" w:leader="none"/>
        </w:tabs>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 I S P U N E :</w:t>
      </w:r>
    </w:p>
    <w:p>
      <w:pPr>
        <w:pStyle w:val="Normal"/>
        <w:jc w:val="both"/>
        <w:rPr/>
      </w:pPr>
      <w:r>
        <w:rPr/>
      </w:r>
    </w:p>
    <w:p>
      <w:pPr>
        <w:pStyle w:val="Normal"/>
        <w:jc w:val="both"/>
        <w:rPr/>
      </w:pPr>
      <w:r>
        <w:rPr/>
        <w:tab/>
        <w:t>Respinge contestaţia formulată de inculpatul ......A............., împotriva încheierii penale din .............. a Tribunalului .......... în dosar nr................</w:t>
      </w:r>
    </w:p>
    <w:p>
      <w:pPr>
        <w:pStyle w:val="Normal"/>
        <w:jc w:val="both"/>
        <w:rPr/>
      </w:pPr>
      <w:r>
        <w:rPr/>
        <w:tab/>
        <w:t>Obligă inculpatul la 200 lei cheltuieli judiciare în favoarea statului.</w:t>
      </w:r>
    </w:p>
    <w:p>
      <w:pPr>
        <w:pStyle w:val="Normal"/>
        <w:jc w:val="both"/>
        <w:rPr/>
      </w:pPr>
      <w:r>
        <w:rPr/>
        <w:tab/>
        <w:t>Definitivă.</w:t>
      </w:r>
    </w:p>
    <w:p>
      <w:pPr>
        <w:pStyle w:val="Normal"/>
        <w:jc w:val="both"/>
        <w:rPr/>
      </w:pPr>
      <w:r>
        <w:rPr/>
        <w:tab/>
        <w:t>Pronunţată în şedinţa publică din ......................</w:t>
      </w:r>
    </w:p>
    <w:p>
      <w:pPr>
        <w:pStyle w:val="Normal"/>
        <w:jc w:val="both"/>
        <w:rPr>
          <w:b/>
          <w:b/>
        </w:rPr>
      </w:pPr>
      <w:r>
        <w:rPr>
          <w:b/>
        </w:rPr>
      </w:r>
    </w:p>
    <w:p>
      <w:pPr>
        <w:pStyle w:val="Normal"/>
        <w:jc w:val="both"/>
        <w:rPr/>
      </w:pPr>
      <w:r>
        <w:rPr>
          <w:b/>
        </w:rPr>
        <w:t>JUDECĂTOR DE CAMERĂ PRELIMINARĂ</w:t>
        <w:tab/>
        <w:tab/>
        <w:tab/>
        <w:tab/>
        <w:t>GREFIER</w:t>
      </w:r>
    </w:p>
    <w:p>
      <w:pPr>
        <w:pStyle w:val="Normal"/>
        <w:jc w:val="both"/>
        <w:rPr>
          <w:b/>
          <w:b/>
        </w:rPr>
      </w:pPr>
      <w:r>
        <w:rPr>
          <w:rFonts w:eastAsia="Bookman Old Style"/>
          <w:b/>
        </w:rPr>
        <w:t xml:space="preserve">                           </w:t>
      </w:r>
      <w:r>
        <w:rPr>
          <w:b/>
        </w:rPr>
        <w:t>1016</w:t>
      </w:r>
    </w:p>
    <w:p>
      <w:pPr>
        <w:pStyle w:val="Normal"/>
        <w:jc w:val="both"/>
        <w:rPr/>
      </w:pPr>
      <w:r>
        <w:rPr/>
      </w:r>
    </w:p>
    <w:p>
      <w:pPr>
        <w:pStyle w:val="Normal"/>
        <w:jc w:val="both"/>
        <w:rPr/>
      </w:pPr>
      <w:r>
        <w:rPr>
          <w:sz w:val="18"/>
          <w:szCs w:val="18"/>
        </w:rPr>
        <w:t>Red. ....................</w:t>
      </w:r>
    </w:p>
    <w:p>
      <w:pPr>
        <w:pStyle w:val="Normal"/>
        <w:jc w:val="both"/>
        <w:rPr>
          <w:sz w:val="18"/>
          <w:szCs w:val="18"/>
          <w:lang w:val="en-US"/>
        </w:rPr>
      </w:pPr>
      <w:r>
        <w:rPr>
          <w:sz w:val="18"/>
          <w:szCs w:val="18"/>
        </w:rPr>
        <w:t>4 ex.</w:t>
      </w:r>
      <w:r>
        <w:rPr>
          <w:sz w:val="18"/>
          <w:szCs w:val="18"/>
          <w:lang w:val="en-US"/>
        </w:rPr>
        <w:t>/…………………..</w:t>
      </w:r>
    </w:p>
    <w:p>
      <w:pPr>
        <w:pStyle w:val="Normal"/>
        <w:jc w:val="both"/>
        <w:rPr>
          <w:sz w:val="18"/>
          <w:szCs w:val="18"/>
        </w:rPr>
      </w:pPr>
      <w:r>
        <w:rPr>
          <w:sz w:val="18"/>
          <w:szCs w:val="18"/>
        </w:rPr>
        <w:t>Jud.fond.-.........................</w:t>
      </w:r>
    </w:p>
    <w:p>
      <w:pPr>
        <w:pStyle w:val="Normal"/>
        <w:jc w:val="both"/>
        <w:rPr>
          <w:sz w:val="18"/>
          <w:szCs w:val="18"/>
        </w:rPr>
      </w:pPr>
      <w:r>
        <w:rPr>
          <w:sz w:val="18"/>
          <w:szCs w:val="18"/>
        </w:rPr>
      </w:r>
    </w:p>
    <w:p>
      <w:pPr>
        <w:pStyle w:val="Normal"/>
        <w:rPr/>
      </w:pPr>
      <w:r>
        <w:rPr/>
      </w:r>
    </w:p>
    <w:p>
      <w:pPr>
        <w:pStyle w:val="Normal"/>
        <w:rPr/>
      </w:pPr>
      <w:r>
        <w:rPr/>
      </w:r>
    </w:p>
    <w:p>
      <w:pPr>
        <w:pStyle w:val="Normal"/>
        <w:ind w:firstLine="708"/>
        <w:jc w:val="both"/>
        <w:rPr/>
      </w:pPr>
      <w:r>
        <w:rPr/>
      </w:r>
    </w:p>
    <w:p>
      <w:pPr>
        <w:pStyle w:val="Normal"/>
        <w:rPr/>
      </w:pPr>
      <w:r>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FontStyle68">
    <w:name w:val="Font Style68"/>
    <w:qFormat/>
    <w:rPr>
      <w:rFonts w:ascii="Times New Roman" w:hAnsi="Times New Roman" w:cs="Times New Roman"/>
      <w:b/>
      <w:bCs/>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
    <w:name w:val=" Caracter Caracter Caracter Caracter Caracter Caracter"/>
    <w:basedOn w:val="Normal"/>
    <w:qFormat/>
    <w:pPr/>
    <w:rPr>
      <w:rFonts w:ascii="Arial" w:hAnsi="Arial" w:cs="Arial"/>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6:24:00Z</dcterms:created>
  <dc:creator>valy</dc:creator>
  <dc:description/>
  <cp:keywords/>
  <dc:language>en-US</dc:language>
  <cp:lastModifiedBy>Marius, PATRASCU</cp:lastModifiedBy>
  <dcterms:modified xsi:type="dcterms:W3CDTF">2021-11-11T12:0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