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i/>
          <w:i/>
        </w:rPr>
      </w:pPr>
      <w:r>
        <w:rPr>
          <w:i/>
        </w:rPr>
      </w:r>
    </w:p>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30</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right="57" w:firstLine="567"/>
        <w:jc w:val="center"/>
        <w:rPr/>
      </w:pPr>
      <w:r>
        <w:rPr/>
      </w:r>
    </w:p>
    <w:p>
      <w:pPr>
        <w:pStyle w:val="Normal"/>
        <w:ind w:right="57" w:firstLine="567"/>
        <w:jc w:val="center"/>
        <w:rPr/>
      </w:pPr>
      <w:r>
        <w:rPr/>
      </w:r>
    </w:p>
    <w:p>
      <w:pPr>
        <w:pStyle w:val="Normal"/>
        <w:ind w:right="57" w:firstLine="567"/>
        <w:jc w:val="both"/>
        <w:rPr/>
      </w:pPr>
      <w:r>
        <w:rPr>
          <w:rFonts w:eastAsia="Calibri"/>
        </w:rPr>
        <w:t>Pe rol se află soluţionarea conflictului de competenţă constatat de Tribunalul ...– Secţia ..., prin încheierea de şedinţă din …., pronunţată în dosarul nr. ds1**, între această instanţă şi Tribunalul ...– Secţia ....</w:t>
      </w:r>
    </w:p>
    <w:p>
      <w:pPr>
        <w:pStyle w:val="Normal"/>
        <w:ind w:right="57" w:firstLine="567"/>
        <w:jc w:val="both"/>
        <w:rPr/>
      </w:pPr>
      <w:r>
        <w:rPr>
          <w:rFonts w:eastAsia="Calibri"/>
        </w:rPr>
        <w:t>Litigiul priveşte cererea de apel formulată de apelanta-creditoare A3 împotriva încheierii de şedinţă din data de …., pronunţată în dosarul nr. ds1 de Judecătoria ...., în contradictoriu cu intimata-debitoare A1.</w:t>
      </w:r>
    </w:p>
    <w:p>
      <w:pPr>
        <w:pStyle w:val="Normal"/>
        <w:ind w:right="57" w:firstLine="567"/>
        <w:jc w:val="both"/>
        <w:rPr>
          <w:rFonts w:eastAsia="Calibri"/>
        </w:rPr>
      </w:pPr>
      <w:r>
        <w:rPr>
          <w:rFonts w:eastAsia="Calibri"/>
        </w:rPr>
        <w:t>S-a făcut referatul cauzei de către grefierul de şedinţă care a învederat instanţei că prezentul conflict de competenţă se soluţionează în camera de consiliu, fără citarea părţilor.</w:t>
      </w:r>
    </w:p>
    <w:p>
      <w:pPr>
        <w:pStyle w:val="Normal"/>
        <w:ind w:right="57" w:firstLine="567"/>
        <w:jc w:val="both"/>
        <w:rPr>
          <w:rFonts w:eastAsia="Calibri"/>
        </w:rPr>
      </w:pPr>
      <w:r>
        <w:rPr>
          <w:rFonts w:eastAsia="Calibri"/>
        </w:rPr>
        <w:t>Curtea reţine cauza în pronunţare cu privire la conflictul de competenţă.</w:t>
      </w:r>
    </w:p>
    <w:p>
      <w:pPr>
        <w:pStyle w:val="Normal"/>
        <w:ind w:right="57" w:firstLine="567"/>
        <w:rPr>
          <w:rFonts w:eastAsia="Calibri"/>
        </w:rPr>
      </w:pPr>
      <w:r>
        <w:rPr>
          <w:rFonts w:eastAsia="Calibri"/>
        </w:rPr>
      </w:r>
    </w:p>
    <w:p>
      <w:pPr>
        <w:pStyle w:val="Normal"/>
        <w:ind w:firstLine="567"/>
        <w:rPr/>
      </w:pPr>
      <w:r>
        <w:rPr/>
        <w:tab/>
        <w:tab/>
        <w:tab/>
        <w:tab/>
        <w:tab/>
        <w:t xml:space="preserve">     </w:t>
      </w:r>
      <w:r>
        <w:rPr>
          <w:i/>
        </w:rPr>
        <w:t xml:space="preserve">C U R T E A </w:t>
      </w:r>
    </w:p>
    <w:p>
      <w:pPr>
        <w:pStyle w:val="Normal"/>
        <w:ind w:firstLine="567"/>
        <w:rPr>
          <w:i/>
          <w:i/>
        </w:rPr>
      </w:pPr>
      <w:r>
        <w:rPr>
          <w:i/>
        </w:rPr>
      </w:r>
    </w:p>
    <w:p>
      <w:pPr>
        <w:pStyle w:val="Normal"/>
        <w:ind w:firstLine="567"/>
        <w:jc w:val="both"/>
        <w:rPr/>
      </w:pPr>
      <w:r>
        <w:rPr/>
        <w:t>Deliberând asupra cauzei civile de faţă, constată următoarele:</w:t>
      </w:r>
    </w:p>
    <w:p>
      <w:pPr>
        <w:pStyle w:val="Normal"/>
        <w:ind w:firstLine="567"/>
        <w:jc w:val="both"/>
        <w:rPr/>
      </w:pPr>
      <w:r>
        <w:rPr/>
        <w:t>Prin cererea înregistrată la data de 20.12.2016 nr. ds1 pe rolul Judecătoriei ... s-a solicitat încuviinţarea executării silite în temeiul titlurilor executorii reprezentate de – bilet la ordin seria B...S nr. 4...9/11.2016, bilet la ordin seria B...S nr. 4...8/11.2016, împotriva debitorului A1.</w:t>
      </w:r>
    </w:p>
    <w:p>
      <w:pPr>
        <w:pStyle w:val="Normal"/>
        <w:ind w:firstLine="567"/>
        <w:jc w:val="both"/>
        <w:rPr/>
      </w:pPr>
      <w:r>
        <w:rPr/>
        <w:t>La data de 11.01.2017 BEJ Exj1 a formulat cerere completatoare prin care a solicitat încuviinţarea executării silite în baza aceloraşi titluri executorii împotriva debitorilor A1. şi A2.</w:t>
      </w:r>
    </w:p>
    <w:p>
      <w:pPr>
        <w:pStyle w:val="Normal"/>
        <w:ind w:firstLine="567"/>
        <w:jc w:val="both"/>
        <w:rPr/>
      </w:pPr>
      <w:r>
        <w:rPr/>
        <w:t>Prin încheierea din data de 12.01.2017 Judecătoria .... în dosarul a admis cererea modificată în parte, a încuviinţat executarea silită cu privire la debitorul A1, în baza titlurilor executorii reprezentate de biletele la ordin până la concurenţa sumei de 533.318,88 lei, a autorizat creditorul să treacă la executarea silită a obligaţiei cuprinse în titlul executoriu cu privire la debitorul A1, a fost respinsă cererea de încuviinţare a executării silite cu privire la A2.</w:t>
      </w:r>
    </w:p>
    <w:p>
      <w:pPr>
        <w:pStyle w:val="Normal"/>
        <w:ind w:firstLine="567"/>
        <w:jc w:val="both"/>
        <w:rPr/>
      </w:pPr>
      <w:r>
        <w:rPr/>
      </w:r>
    </w:p>
    <w:p>
      <w:pPr>
        <w:pStyle w:val="Normal"/>
        <w:ind w:firstLine="567"/>
        <w:jc w:val="both"/>
        <w:rPr/>
      </w:pPr>
      <w:r>
        <w:rPr/>
        <w:t>Împotriva încheierii din data de 12.01.2017 a formulat apel creditoarea A3</w:t>
      </w:r>
    </w:p>
    <w:p>
      <w:pPr>
        <w:pStyle w:val="Normal"/>
        <w:ind w:firstLine="567"/>
        <w:jc w:val="both"/>
        <w:rPr/>
      </w:pPr>
      <w:r>
        <w:rPr/>
        <w:t>Cererea de apel a fost înregistrată pe rolul Tribunalului ... – Secţia ..., sub nr. ds1.</w:t>
      </w:r>
    </w:p>
    <w:p>
      <w:pPr>
        <w:pStyle w:val="Normal"/>
        <w:ind w:firstLine="567"/>
        <w:jc w:val="both"/>
        <w:rPr/>
      </w:pPr>
      <w:r>
        <w:rPr/>
        <w:t>Prin încheierea din data de 30.10.2017 Tribunalul ...– Secţia ... a admis excepţia necompetenţei funcţionale a secţiei şi a declinat competenţa de soluţionare a apelului în favoarea Secţiei ... ale Tribunalului ....</w:t>
      </w:r>
    </w:p>
    <w:p>
      <w:pPr>
        <w:pStyle w:val="Normal"/>
        <w:ind w:firstLine="567"/>
        <w:jc w:val="both"/>
        <w:rPr/>
      </w:pPr>
      <w:r>
        <w:rPr/>
        <w:t>Pentru a pronunţa această hotărâre, Tribunalul ...– Secţia ... a reţinut următoarele:</w:t>
      </w:r>
      <w:r>
        <w:br w:type="page"/>
      </w:r>
    </w:p>
    <w:p>
      <w:pPr>
        <w:pStyle w:val="Normal"/>
        <w:ind w:firstLine="567"/>
        <w:jc w:val="both"/>
        <w:rPr/>
      </w:pPr>
      <w:r>
        <w:rPr/>
        <w:t xml:space="preserve">Conform art.225 din Legea nr.71/2011 </w:t>
      </w:r>
      <w:r>
        <w:rPr>
          <w:i/>
        </w:rPr>
        <w:t>„(1) Secţiile comerciale existente la data intrării în vigoare a Codului civil în cadrul tribunalelor şi curţilor de apel se vor reorganiza ca secţii civile ori, după caz, vor fi unificate cu secţiile civile existente, prin hotărâre a Consiliului Superior al Magistraturii, la propunerea colegiului de conducere al instanţei. (2) Hotărârea Consiliului Superior al Magistraturii prevăzută la alin. (1) îşi va produce efectele de la data intrării în vigoare a Codului civil.</w:t>
      </w:r>
      <w:r>
        <w:rPr/>
        <w:t xml:space="preserve">” </w:t>
      </w:r>
    </w:p>
    <w:p>
      <w:pPr>
        <w:pStyle w:val="Normal"/>
        <w:ind w:firstLine="567"/>
        <w:jc w:val="both"/>
        <w:rPr/>
      </w:pPr>
      <w:r>
        <w:rPr/>
        <w:t xml:space="preserve">Totodată, potrivit art. 226 din acelaşi act normativ </w:t>
      </w:r>
      <w:r>
        <w:rPr>
          <w:i/>
        </w:rPr>
        <w:t>„ (1) Prin hotărâre a Consiliului Superior al Magistraturii, la propunerea colegiului de conducere al instanţei, în raport cu numărul cauzelor, se pot înfiinţa, în cadrul secţiilor civile, complete specializate pentru soluţionarea anumitor categorii de litigii, în considerarea obiectului sau naturii acestora, precum:    a) cererile în materie de insolvenţă, concordat preventiv şi mandat ad hoc; b) cererile în materia societăţilor reglementate de Legea nr. 31/1990, republicată, cu modificările şi completările ulterioare şi a altor societăţi, cu sau fără personalitate juridică, precum şi în materia registrului comerţului; c) cererile care privesc restrângerea, împiedicarea ori denaturarea concurenţei;   d) cererile privind titlurile de valoare şi alte instrumente financiare</w:t>
      </w:r>
      <w:r>
        <w:rPr/>
        <w:t>.”</w:t>
      </w:r>
    </w:p>
    <w:p>
      <w:pPr>
        <w:pStyle w:val="Normal"/>
        <w:ind w:firstLine="567"/>
        <w:jc w:val="both"/>
        <w:rPr/>
      </w:pPr>
      <w:r>
        <w:rPr/>
        <w:t>În acest sens a fost emisă hotărârea CSM nr...../10.2011 prin care s-a stabilit înfiinţarea, începând cu data de ...10.2011, în cadrul Secţiei .... a Tribunalului ... a unor completuri specializate în materiile prevăzute de art.226 alin.1 lit.b) – d) din Legea nr.71/2011 (Consiliul Superior al Magistraturii fiind sesizat prin hotărârile Colegiului de Conducere a Tribunalului nr..../07.2011 şi .../09.2011).</w:t>
      </w:r>
    </w:p>
    <w:p>
      <w:pPr>
        <w:pStyle w:val="Normal"/>
        <w:ind w:firstLine="567"/>
        <w:jc w:val="both"/>
        <w:rPr/>
      </w:pPr>
      <w:r>
        <w:rPr/>
        <w:t>Drept urmare, după intrarea în vigoare a Legii nr.71/2011 în ceea ce priveşte litigiile formulate ulterior acestei date, secţiile comerciale reorganizate ca secţii civile nu au o competenţă exclusivă de soluţionare a litigiilor în care ambele părţi/una din părţi au/are calitatea de profesionist, în lipsa unei prevederi exprese în acest sens în conformitate cu prevederile art.227 din Legea nr.71/2011, hotărârea CSM nr..../10.2011, în acord cu Legea nr.71/2011, stabilind numai înfiinţarea unor completuri specializate în cadrul Secţiei ... (în prezent Secţia ...) în materiile prevăzute de art.226 alin.1 lit. b) – d) din legea pentru punerea în aplicare a Legii nr.287/2009 privind Codul Civil.</w:t>
      </w:r>
    </w:p>
    <w:p>
      <w:pPr>
        <w:pStyle w:val="Normal"/>
        <w:ind w:firstLine="567"/>
        <w:jc w:val="both"/>
        <w:rPr>
          <w:i/>
          <w:i/>
        </w:rPr>
      </w:pPr>
      <w:r>
        <w:rPr/>
        <w:t>Prin Hotărârea Colegiului de conducere al Tribunalului ... nr. …/.01.2015 au fost determinate tipurile de cauze care sunt de competenţa Secţiei .... a Tribunalului ..., printre acestea neregăsindu-se cererile de încuviinţare a executării silite.</w:t>
      </w:r>
    </w:p>
    <w:p>
      <w:pPr>
        <w:pStyle w:val="Normal"/>
        <w:ind w:firstLine="567"/>
        <w:jc w:val="both"/>
        <w:rPr/>
      </w:pPr>
      <w:r>
        <w:rPr/>
        <w:t>În speţă, prin apelul formulat împotriva încheierii date în camera de consiliu la data de …01.2017 apelanta solicită schimbarea în parte a încheierii în sensul admiterii cererii de încuviinţare a executării silite cu privire la debitoarea A2.</w:t>
      </w:r>
    </w:p>
    <w:p>
      <w:pPr>
        <w:pStyle w:val="Normal"/>
        <w:ind w:firstLine="567"/>
        <w:jc w:val="both"/>
        <w:rPr/>
      </w:pPr>
      <w:r>
        <w:rPr/>
      </w:r>
    </w:p>
    <w:p>
      <w:pPr>
        <w:pStyle w:val="Normal"/>
        <w:ind w:firstLine="567"/>
        <w:jc w:val="both"/>
        <w:rPr/>
      </w:pPr>
      <w:r>
        <w:rPr/>
        <w:t>Cauza a fost înregistrată pe rolul Tribunalul ...– Secţia ... sub nr. ds1.</w:t>
      </w:r>
    </w:p>
    <w:p>
      <w:pPr>
        <w:pStyle w:val="Normal"/>
        <w:ind w:firstLine="567"/>
        <w:jc w:val="both"/>
        <w:rPr/>
      </w:pPr>
      <w:r>
        <w:rPr/>
        <w:t xml:space="preserve">Prin încheierea din data de 14.02.2017 Tribunalul ...– Secţia ... a admis excepţia necompetenţei funcţionale a Secţiei ... a Tribunalului ..., a scos cauza de pe rolul acestei secţii şi a înaintat-o spre soluţionare Secţiei ... a Tribunalului ...; a constatat ivit conflictul negativ de competenţă, a suspendat judecarea cauzei şi a înaintat dosarul Curţii de Apel..., Secţie ..., în vederea soluţionării conflictului negativ de competenţă. </w:t>
      </w:r>
    </w:p>
    <w:p>
      <w:pPr>
        <w:pStyle w:val="Normal"/>
        <w:ind w:firstLine="567"/>
        <w:jc w:val="both"/>
        <w:rPr/>
      </w:pPr>
      <w:r>
        <w:rPr/>
        <w:t>Pentru a dispune astfel, Tribunalul ...– Secţia ... a avut în vedere că obiectul litigiului este reprezentat de încuviinţarea executării silite a unor bilete la ordin.</w:t>
      </w:r>
    </w:p>
    <w:p>
      <w:pPr>
        <w:pStyle w:val="Normal"/>
        <w:ind w:firstLine="567"/>
        <w:jc w:val="both"/>
        <w:rPr/>
      </w:pPr>
      <w:r>
        <w:rPr/>
        <w:tab/>
        <w:t>Prin decizia nr. 18/2016 pronunţată de Înalta Curte de Casaţie şi Justiţie în recurs în interesul legii s-a stabilit că, în interpretarea şi aplicarea dispoziţiilor art. 226 alin. (1) şi art. 228 alin. (2) din Legea nr. 71/2011 pentru punerea în aplicare a Legii nr. 287/2009 privind Codul civil, cu modificările şi completările ulterioare, competenţa materială procesuală a tribunalelor/secţiilor specializate se determină în funcţie de obiectul sau natura litigiilor de genul celor avute în vedere cu titlu exemplificativ de art. 226 alin. (1) din Legea nr. 71/2011 pentru punerea în aplicare a Legii nr. 287/2009 privind Codul civil, cu modificările şi completările ulterioare.</w:t>
      </w:r>
    </w:p>
    <w:p>
      <w:pPr>
        <w:pStyle w:val="Normal"/>
        <w:ind w:firstLine="567"/>
        <w:jc w:val="both"/>
        <w:rPr/>
      </w:pPr>
      <w:r>
        <w:rPr/>
        <w:tab/>
        <w:t>Tribunalul a constatat că litigiul de faţă este un litigiu din cele avute în vedere cu titlu exemplificativ de art. 226 alin. (1) din Legea nr. 71/2011 pentru punerea în aplicare a Legii nr. 287/2009 privind Codul civil, cu modificările şi completările ulterioare, respectiv un litigiu privind titluri de valoare (la art. 226 alin. 1 lit. d) fiind menţionate cererile privind titlurile de valoare şi alte instrumente financiare).</w:t>
      </w:r>
    </w:p>
    <w:p>
      <w:pPr>
        <w:pStyle w:val="Normal"/>
        <w:ind w:firstLine="567"/>
        <w:jc w:val="both"/>
        <w:rPr/>
      </w:pPr>
      <w:r>
        <w:rPr/>
        <w:tab/>
        <w:t xml:space="preserve"> De altfel, prin Hotărârea Colegiului de Conducere al Tribunalului ... nr. .../03.2015 s-a stabilit că sunt de competenţa secţiei specializate (Secţiei ...) cererile de investire cu formulă executorie a titlurilor de valoare şi a altor instrumente financiare (cambie, bilet la ordin, CEC, acţiuni, obligaţiuni, conosamente), iar prin Hotărârea Colegiului de Conducere al Tribunalului ... nr..../01.2015 s-a stabilit că intră în categoria litigiilor cu profesionişti cererile privind titlurile de valoare şi a alte instrumente financiare (cambie, bilet la ordin, CEC, acţiuni, obligaţiuni, conosamente).</w:t>
      </w:r>
    </w:p>
    <w:p>
      <w:pPr>
        <w:pStyle w:val="Normal"/>
        <w:ind w:firstLine="567"/>
        <w:jc w:val="both"/>
        <w:rPr/>
      </w:pPr>
      <w:r>
        <w:rPr/>
        <w:tab/>
        <w:t>Faţă de natura litigiului, având în vedere prevederile art. 3 Noul Cod civil, art. 8 şi art. 226 din Legea nr. 71/2011 pentru punerea în aplicare a Legii nr. 287/2009 privind Codul Civil, tribunalul a admis excepţia necompetenţei funcţionale a Secţiei ... a Tribunalului ...., a scos cauza de pe rol şi a dispus trimiterea acesteia către Secţia ... a Tribunalului ..., în vederea repartizării către un complet specializat în litigii cu profesionişti; în temeiul art. 200 alin. 2 şi art. 135  Noul Cod de procedură civilă, tribunalul a constatat ivit conflict negativ de competenţă, a suspendat judecarea cauzei şi a înaintat dosarul către Curtea de Apel... – Secţia ... în vederea soluţionării conflictului.</w:t>
      </w:r>
    </w:p>
    <w:p>
      <w:pPr>
        <w:pStyle w:val="Normal"/>
        <w:ind w:firstLine="567"/>
        <w:jc w:val="both"/>
        <w:rPr/>
      </w:pPr>
      <w:r>
        <w:rPr/>
      </w:r>
    </w:p>
    <w:p>
      <w:pPr>
        <w:pStyle w:val="Normal"/>
        <w:ind w:firstLine="567"/>
        <w:jc w:val="both"/>
        <w:rPr/>
      </w:pPr>
      <w:r>
        <w:rPr/>
        <w:t>Analizând actele şi lucrările dosarului, Curtea reţine următoarele:</w:t>
      </w:r>
    </w:p>
    <w:p>
      <w:pPr>
        <w:pStyle w:val="Normal"/>
        <w:ind w:firstLine="567"/>
        <w:jc w:val="both"/>
        <w:rPr/>
      </w:pPr>
      <w:r>
        <w:rPr/>
        <w:t>Curtea constată că sunt îndeplinite condiţiile cerute de lege pentru existenţa conflictului de competenţă, prevăzute de art. 133 pct. 1 C.pr.civ., Tribunalul ...– Secţia ... şi Tribunalului ... Secţia ... şi-au declinat reciproc competenţa funcţională în legătură cu aceeaşi pricină.</w:t>
      </w:r>
    </w:p>
    <w:p>
      <w:pPr>
        <w:pStyle w:val="Normal"/>
        <w:ind w:firstLine="567"/>
        <w:jc w:val="both"/>
        <w:rPr/>
      </w:pPr>
      <w:r>
        <w:rPr/>
        <w:t xml:space="preserve">La pronunţarea regulatorului de competenţă Curtea are în vedere </w:t>
        <w:tab/>
        <w:t xml:space="preserve">obiectul acţiunii introductive de instanţă, în raport de care se stabileşte instanţa competentă funcţional să soluţioneze acţiunea. </w:t>
      </w:r>
    </w:p>
    <w:p>
      <w:pPr>
        <w:pStyle w:val="Normal"/>
        <w:ind w:firstLine="567"/>
        <w:jc w:val="both"/>
        <w:rPr/>
      </w:pPr>
      <w:r>
        <w:rPr/>
        <w:t>Astfel, obiectul acţiunii îl reprezintă solicitarea de încuviinţare a executării silite, în baza unor titluri executorii reprezentate de bilete la ordin.</w:t>
      </w:r>
    </w:p>
    <w:p>
      <w:pPr>
        <w:pStyle w:val="Normal"/>
        <w:ind w:firstLine="567"/>
        <w:jc w:val="both"/>
        <w:rPr/>
      </w:pPr>
      <w:r>
        <w:rPr/>
        <w:t>Aşa cum a reţinut Tribunalului ... Secţia ..., prin hotărârea CSM nr...../10.2011 s-a stabilit înfiinţarea, începând cu data de ...10.2011, în cadrul Secţiei .... a Tribunalului ... a unor completuri specializate în materiile prevăzute de art.226 alin.1 lit.b) – d) din Legea nr.71/2011.</w:t>
      </w:r>
    </w:p>
    <w:p>
      <w:pPr>
        <w:pStyle w:val="Normal"/>
        <w:ind w:firstLine="567"/>
        <w:jc w:val="both"/>
        <w:rPr/>
      </w:pPr>
      <w:r>
        <w:rPr/>
        <w:t xml:space="preserve">Or, între categoriile de litigii pentru a căror soluţionare au fost înfiinţate complete specializate în cadrul acestei secţii, litigii enumerate la art.226 alin.1 lit. b) – d) din Legea nr.71/2011, sunt şi acelea referitoare la </w:t>
      </w:r>
      <w:r>
        <w:rPr>
          <w:i/>
          <w:u w:val="single"/>
        </w:rPr>
        <w:t>cererile privind titlurile de valoare şi alte instrumente financiare</w:t>
      </w:r>
      <w:r>
        <w:rPr/>
        <w:t xml:space="preserve"> (art. 226 lit. d din Legea nr. 71/2011).</w:t>
      </w:r>
    </w:p>
    <w:p>
      <w:pPr>
        <w:pStyle w:val="Normal"/>
        <w:ind w:firstLine="567"/>
        <w:jc w:val="both"/>
        <w:rPr>
          <w:i/>
          <w:i/>
        </w:rPr>
      </w:pPr>
      <w:r>
        <w:rPr/>
        <w:t>În continuare, Tribunalului ... Secţia ... reţine că prin Hotărârea Colegiului de conducere al Tribunalului ... nr. .../01.2015 au fost determinate tipurile de cauze care sunt de competenţa Secţiei .... a Tribunalului ..., însă apreciază în mod restrictiv faptul că printre acestea nu se regăsesc cererile de încuviinţare a executării silite.</w:t>
      </w:r>
    </w:p>
    <w:p>
      <w:pPr>
        <w:pStyle w:val="Normal"/>
        <w:ind w:firstLine="567"/>
        <w:jc w:val="both"/>
        <w:rPr/>
      </w:pPr>
      <w:r>
        <w:rPr/>
        <w:t>În mod corect Tribunalul ...Secţia ... a observat că Hotărârea nr. .../01.2015 a Colegiului de Conducere al Tribunalului ... se referă la „cererile privind titlurile de valoare şi a alte instrumente financiare (cambie, bilet la ordin, CEC, acţiuni, obligaţiuni, conosamente)” ca făcând parte din categoria litigiilor cu profesionişti.</w:t>
      </w:r>
    </w:p>
    <w:p>
      <w:pPr>
        <w:pStyle w:val="Normal"/>
        <w:ind w:firstLine="567"/>
        <w:jc w:val="both"/>
        <w:rPr/>
      </w:pPr>
      <w:r>
        <w:rPr/>
        <w:t>Or, atât timp cât solicitarea de încuviinţare a executării silite este întemeiată pe un titlu de valoare sau alte instrumente financiare, în mod corect a constatat Tribunalul ...Secţia ... faptul că cererea de încuviinţare a executării silite a unor bilete la ordin intră în competenţa funcţională a Tribunalului ... Secţia ..., ca litigii cu profesionişti.</w:t>
      </w:r>
    </w:p>
    <w:p>
      <w:pPr>
        <w:pStyle w:val="Normal"/>
        <w:ind w:firstLine="567"/>
        <w:jc w:val="both"/>
        <w:rPr/>
      </w:pPr>
      <w:r>
        <w:rPr/>
      </w:r>
    </w:p>
    <w:p>
      <w:pPr>
        <w:pStyle w:val="Normal"/>
        <w:ind w:firstLine="567"/>
        <w:jc w:val="both"/>
        <w:rPr/>
      </w:pPr>
      <w:r>
        <w:rPr/>
        <w:t>Pentru motivele arătate, în temeiul dispoziţiilor art. 133-135 din noul C.pr.civ., Curtea va stabili competenţa funcţională de soluţionare a apelului în favoarea Secţiei ... a Tribunalului ....</w:t>
      </w:r>
    </w:p>
    <w:p>
      <w:pPr>
        <w:pStyle w:val="Normal"/>
        <w:ind w:firstLine="567"/>
        <w:rPr/>
      </w:pPr>
      <w:r>
        <w:rPr/>
      </w:r>
    </w:p>
    <w:p>
      <w:pPr>
        <w:pStyle w:val="Normal"/>
        <w:ind w:firstLine="567"/>
        <w:jc w:val="center"/>
        <w:rPr/>
      </w:pPr>
      <w:r>
        <w:rPr/>
        <w:t>PENTRU ACESTE MOTIVE</w:t>
      </w:r>
    </w:p>
    <w:p>
      <w:pPr>
        <w:pStyle w:val="Normal"/>
        <w:ind w:firstLine="567"/>
        <w:jc w:val="center"/>
        <w:rPr/>
      </w:pPr>
      <w:r>
        <w:rPr/>
        <w:t xml:space="preserve"> </w:t>
      </w:r>
      <w:r>
        <w:rPr/>
        <w:t>ÎN NUMELE LEGII</w:t>
      </w:r>
    </w:p>
    <w:p>
      <w:pPr>
        <w:pStyle w:val="Normal"/>
        <w:ind w:firstLine="567"/>
        <w:jc w:val="center"/>
        <w:rPr/>
      </w:pPr>
      <w:r>
        <w:rPr/>
        <w:t xml:space="preserve"> </w:t>
      </w:r>
      <w:r>
        <w:rPr/>
        <w:t>DECIDE:</w:t>
      </w:r>
    </w:p>
    <w:p>
      <w:pPr>
        <w:pStyle w:val="Normal"/>
        <w:ind w:firstLine="567"/>
        <w:rPr/>
      </w:pPr>
      <w:r>
        <w:rPr/>
        <w:tab/>
      </w:r>
    </w:p>
    <w:p>
      <w:pPr>
        <w:pStyle w:val="Normal"/>
        <w:ind w:right="57" w:firstLine="567"/>
        <w:jc w:val="both"/>
        <w:rPr/>
      </w:pPr>
      <w:r>
        <w:rPr/>
        <w:t xml:space="preserve">Stabileşte competenţa funcţională de soluţionare a apelului </w:t>
      </w:r>
      <w:r>
        <w:rPr>
          <w:rFonts w:eastAsia="Calibri"/>
        </w:rPr>
        <w:t xml:space="preserve">formulat de apelanta-creditoare A3, cu sediul în B, …., împotriva încheierii de şedinţă din data de ….01.2017, pronunţată în dosarul nr. ds1 de Judecătoria ...., în contradictoriu cu intimata-debitoare A1, cu sediul în B, </w:t>
      </w:r>
      <w:r>
        <w:rPr>
          <w:i/>
        </w:rPr>
        <w:t>în favoarea Secţiei ... a Tribunalului ....</w:t>
      </w:r>
    </w:p>
    <w:p>
      <w:pPr>
        <w:pStyle w:val="Normal"/>
        <w:ind w:right="57" w:firstLine="567"/>
        <w:rPr/>
      </w:pPr>
      <w:r>
        <w:rPr/>
        <w:t>Definitivă.</w:t>
      </w:r>
    </w:p>
    <w:p>
      <w:pPr>
        <w:pStyle w:val="Normal"/>
        <w:ind w:right="57" w:firstLine="567"/>
        <w:rPr/>
      </w:pPr>
      <w:r>
        <w:rPr/>
        <w:t>Pronunţată în şedinţă publică azi, …...</w:t>
      </w:r>
    </w:p>
    <w:p>
      <w:pPr>
        <w:pStyle w:val="Normal"/>
        <w:ind w:right="57" w:firstLine="567"/>
        <w:rPr/>
      </w:pPr>
      <w:r>
        <w:rPr/>
      </w:r>
    </w:p>
    <w:p>
      <w:pPr>
        <w:pStyle w:val="Normal"/>
        <w:jc w:val="center"/>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firstLine="567"/>
        <w:rPr/>
      </w:pPr>
      <w:r>
        <w:rPr/>
      </w:r>
    </w:p>
    <w:p>
      <w:pPr>
        <w:pStyle w:val="Normal"/>
        <w:ind w:firstLine="567"/>
        <w:rPr/>
      </w:pPr>
      <w:r>
        <w:rPr/>
      </w:r>
    </w:p>
    <w:sectPr>
      <w:footerReference w:type="default" r:id="rId2"/>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9:00Z</dcterms:created>
  <dc:creator>valy</dc:creator>
  <dc:description/>
  <cp:keywords/>
  <dc:language>en-US</dc:language>
  <cp:lastModifiedBy>Enrica, BADOIU</cp:lastModifiedBy>
  <dcterms:modified xsi:type="dcterms:W3CDTF">2021-10-19T11:59:00Z</dcterms:modified>
  <cp:revision>3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