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pPr>
      <w:r>
        <w:rPr/>
        <w:t>DECIZIA CIVILĂ NR .3</w:t>
      </w:r>
    </w:p>
    <w:p>
      <w:pPr>
        <w:pStyle w:val="Normal"/>
        <w:jc w:val="center"/>
        <w:rPr/>
      </w:pPr>
      <w:r>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bookmarkStart w:id="1" w:name="_Hlk84429976"/>
      <w:r>
        <w:rPr/>
        <w:t>Grefier: ....</w:t>
      </w:r>
      <w:bookmarkEnd w:id="1"/>
    </w:p>
    <w:p>
      <w:pPr>
        <w:pStyle w:val="Normal"/>
        <w:jc w:val="center"/>
        <w:rPr/>
      </w:pPr>
      <w:r>
        <w:rPr/>
      </w:r>
    </w:p>
    <w:p>
      <w:pPr>
        <w:pStyle w:val="Normal"/>
        <w:ind w:left="57" w:right="57" w:firstLine="709"/>
        <w:jc w:val="both"/>
        <w:rPr/>
      </w:pPr>
      <w:r>
        <w:rPr/>
        <w:t>Pe rol se află soluţionarea cererilor de apel formulate de apelantul-reclamant-pârât 1 şi de apelanta-pârâtă-reclamantă 2, împotriva sentinţei civile nr. sciv1 pronunţată în dosarul nr. ds1 de Inst.1, în contradictoriu cu intimatul-pârât 3, în cauza având ca obiect accesiune.</w:t>
      </w:r>
    </w:p>
    <w:p>
      <w:pPr>
        <w:pStyle w:val="Normal"/>
        <w:ind w:left="57" w:right="57" w:firstLine="709"/>
        <w:jc w:val="both"/>
        <w:rPr/>
      </w:pPr>
      <w:r>
        <w:rPr/>
        <w:t>Dezbaterile şi susţinerile orale au avut loc în şedinţa publică din data de ......., fiind consemnate în încheierea de şedinţă de la acea dată ce face parte integrantă din prezenta decizie, când instanţa, având nevoie de timp pentru a delibera, dar şi pentru a da posibilitate părţilor s depună la dosar concluzii scrise, a amânat pronunţarea pentru data de ......., ......., ......, ....... şi .. când a decis următoarele:</w:t>
      </w:r>
    </w:p>
    <w:p>
      <w:pPr>
        <w:pStyle w:val="Normal"/>
        <w:ind w:left="57" w:right="57" w:firstLine="709"/>
        <w:jc w:val="both"/>
        <w:rPr>
          <w:lang w:eastAsia="ar-SA"/>
        </w:rPr>
      </w:pPr>
      <w:r>
        <w:rPr>
          <w:lang w:eastAsia="ar-SA"/>
        </w:rPr>
      </w:r>
    </w:p>
    <w:p>
      <w:pPr>
        <w:pStyle w:val="Normal"/>
        <w:suppressAutoHyphens w:val="true"/>
        <w:ind w:left="57" w:right="57" w:firstLine="709"/>
        <w:jc w:val="center"/>
        <w:rPr>
          <w:lang w:eastAsia="ar-SA"/>
        </w:rPr>
      </w:pPr>
      <w:r>
        <w:rPr>
          <w:lang w:eastAsia="ar-SA"/>
        </w:rPr>
        <w:t>CURTEA</w:t>
      </w:r>
    </w:p>
    <w:p>
      <w:pPr>
        <w:pStyle w:val="Normal"/>
        <w:suppressAutoHyphens w:val="true"/>
        <w:ind w:left="57" w:right="57" w:firstLine="709"/>
        <w:jc w:val="center"/>
        <w:rPr>
          <w:lang w:eastAsia="ar-SA"/>
        </w:rPr>
      </w:pPr>
      <w:r>
        <w:rPr>
          <w:lang w:eastAsia="ar-SA"/>
        </w:rPr>
      </w:r>
    </w:p>
    <w:p>
      <w:pPr>
        <w:pStyle w:val="Normal"/>
        <w:ind w:firstLine="993"/>
        <w:jc w:val="both"/>
        <w:rPr/>
      </w:pPr>
      <w:r>
        <w:rPr/>
        <w:t>Deliberând asupra apelurilor civile de faţă, constată următoarele:</w:t>
      </w:r>
    </w:p>
    <w:p>
      <w:pPr>
        <w:pStyle w:val="Normal"/>
        <w:ind w:firstLine="993"/>
        <w:jc w:val="both"/>
        <w:rPr/>
      </w:pPr>
      <w:r>
        <w:rPr/>
        <w:t xml:space="preserve">Prin cererea înregistrată pe rolul Inst.1 sub nr. ds.2, la data de ...., reclamantul 1 a solicitat, în contradictoriu cu pârâţii 2, 3 şi 4 prin ..........., în temeiul art. 578, art. 584, art. 586, art. 587 alin. 1, art. 676 alin. 2 lit. a din Noul Cod civil (NCC); art. 6 alin. (1), (11), (12), art. 6 alin. 2, art. 13 alin. 3, art. 14 alin. 2, art. 21 din Ordonanţa de urgenta nr. 101/2011,  astfel cum a fost modificata si completata prin Ordonanţa de urgenta nr. 15/2013 coroborat cu art. 194 si urm. din Codul de procedura civila, ca prin hotărârea ce se va pronunţa să se dispună: </w:t>
      </w:r>
    </w:p>
    <w:p>
      <w:pPr>
        <w:pStyle w:val="Normal"/>
        <w:ind w:firstLine="993"/>
        <w:jc w:val="both"/>
        <w:rPr/>
      </w:pPr>
      <w:r>
        <w:rPr/>
        <w:t xml:space="preserve">(1) în principal, obligarea pârâţilor Statul Român şi 2 să-i lase în deplină proprietate lucrarea adăugată (denumită în continuare „Extinderea") realizată de pârâte, la construcţia proprietatea sa, situată în B-dul M..... nr. ...., Sector ..... şi corelativ, înscrierea în CF a dreptului de proprietate astfel recunoscut; </w:t>
      </w:r>
    </w:p>
    <w:p>
      <w:pPr>
        <w:pStyle w:val="Normal"/>
        <w:ind w:firstLine="993"/>
        <w:jc w:val="both"/>
        <w:rPr/>
      </w:pPr>
      <w:r>
        <w:rPr/>
        <w:t xml:space="preserve">(2) în subsidiar, recunoaşterea unui drept de coproprietate asupra construcţiei realizate parţial pe terenul proprietatea sa, situată în B-dul M..... nr. ...., Sector ....., precum şi asupra terenului aferent acesteia şi corelativ, înscrierea în CF a dreptului de coproprietate astfel recunoscut, în proporţia pe care o va stabili instanţa; </w:t>
      </w:r>
    </w:p>
    <w:p>
      <w:pPr>
        <w:pStyle w:val="Normal"/>
        <w:ind w:firstLine="993"/>
        <w:jc w:val="both"/>
        <w:rPr/>
      </w:pPr>
      <w:r>
        <w:rPr/>
        <w:t xml:space="preserve">(3) obligarea pârâtelor Statul Român şi 2 să-i vândă, în temeiul prevederilor art. 6 alin. (1), sau după caz, (11) şi alin.(12) din O.U.G. nr. 101/2011 privind reglementarea condiţiilor pentru vânzarea imobilelor, proprietate privată a statului, aflate în administrarea 2 (aşa cum a fost modificată şi completată prin O.U.G. nr. 15 din 20 martie 2013), cota-parte din imobilul-construcţie şi teren (identificate conform raport expertiza tehnica si de evaluare-extrajudiciara întocmit de expert judiciar Expj.1) care nu poate fi exploatată individual, pentru întregirea proprietăţii reclamantului din B., B-dul M..... nr. ...., Sectorul 1; </w:t>
      </w:r>
    </w:p>
    <w:p>
      <w:pPr>
        <w:pStyle w:val="Normal"/>
        <w:ind w:firstLine="993"/>
        <w:jc w:val="both"/>
        <w:rPr/>
      </w:pPr>
      <w:r>
        <w:rPr/>
        <w:t xml:space="preserve">(4) obligarea pârâtei ........... ca, în temeiul prevederilor art. 6 alin.(2) din O.U.G. nr. 101/2011 privind reglementarea condiţiilor pentru vânzarea imobilelor, proprietate privată a statului, aflate în administrarea 2 (aşa cum a fost modificată şi completată prin O.U.G. nr. 15 din 20 martie 2013), să aprobe vânzarea cotei-părţi din imobilul - construcţie şi teren (identificate conform „raport expertiza tehnica si de evaluare-extrajudiciara” întocmit de expert judiciar Expj.1) care nu poate fi exploatată individual, pentru întregirea proprietăţii reclamantului din B., B-dul M..... nr. ...., Sector .....; </w:t>
      </w:r>
    </w:p>
    <w:p>
      <w:pPr>
        <w:pStyle w:val="Normal"/>
        <w:ind w:firstLine="993"/>
        <w:jc w:val="both"/>
        <w:rPr/>
      </w:pPr>
      <w:r>
        <w:rPr/>
        <w:t>(5) ca preţul de vânzare să fie diminuat cu valoarea de 229.000 (douasutedouazecisinouamii) euro, valoare rămasă neamortizată a investiţiilor efectuate de 1 (conform „raport expertiza tehnica si de evaluare-extrajudiciara” întocmit de expert judiciar Expj.1), conform prevederilor art. 13 alin.(3) din O.U.G. nr. 101/2011 privind reglementarea condiţiilor pentru vânzarea imobilelor, proprietate privată a statului, aflate în administrarea 2 (aşa cum a fost modificată şi completată prin O.U.G. nr. 15 din 20 martie 2013).</w:t>
      </w:r>
    </w:p>
    <w:p>
      <w:pPr>
        <w:pStyle w:val="Normal"/>
        <w:ind w:firstLine="993"/>
        <w:jc w:val="both"/>
        <w:rPr/>
      </w:pPr>
      <w:r>
        <w:rPr/>
        <w:t>În motivarea cererii, reclamantul a arătat că (1) corpul de proprietate identificat prin nr. Cadastral 2.......0 şi CF nr.1....8 din localitatea B., Sector ..... se află în proprietatea reclamantului, conform încheiere nr.2..../06.2011 si extras CF nr.1....8.</w:t>
      </w:r>
    </w:p>
    <w:p>
      <w:pPr>
        <w:pStyle w:val="Normal"/>
        <w:ind w:firstLine="993"/>
        <w:jc w:val="both"/>
        <w:rPr/>
      </w:pPr>
      <w:r>
        <w:rPr/>
        <w:t>Reclamantul a dobândit imobilul teren în suprafaţă de 743 mp şi construcţie, situat în B-dul M..... nr. ...., în temeiul Convenţiei autentificate sub nr. ..../01.2006 şi a sentinţei civile nr. sciv.3 pronunţată de Inst.1, de la autorul său, 5.</w:t>
      </w:r>
    </w:p>
    <w:p>
      <w:pPr>
        <w:pStyle w:val="Normal"/>
        <w:ind w:firstLine="993"/>
        <w:jc w:val="both"/>
        <w:rPr/>
      </w:pPr>
      <w:r>
        <w:rPr/>
        <w:t>La rândul său, 5 a dobândit imobilul (teren şi construcţii) ce face obiectul prezentei convenţii prin Sentinţa Civilă nr. sciv.2, pronunţată de Inst.1, rămasă definitivă şi irevocabilă şi a fost pus în posesie prin procesul verbal de punere în posesie nr. .../10.2005. Prin acest ultim act, în baza sentinţei judecătoreşti sus-amintite precum şi a Notei de Fundamentare nr. ..../09.2005, aprobată de Hotărârea Consiliului de Administraţie al 2 din data de ....09.2005, s-a dispus punerea în posesie şi lăsarea în deplină proprietate domnului 5 a imobilului situat în B., B-dul M..... nr. ...., Sector ....., compus din teren în suprafaţă de 743 mp şi construcţia existentă pe acesta.</w:t>
      </w:r>
    </w:p>
    <w:p>
      <w:pPr>
        <w:pStyle w:val="Normal"/>
        <w:ind w:firstLine="993"/>
        <w:jc w:val="both"/>
        <w:rPr/>
      </w:pPr>
      <w:r>
        <w:rPr/>
        <w:t xml:space="preserve">În studierea actelor şi planurilor de situaţie, începând din anul 1946 (anul în care autorul 5 a dobândit proprietatea imobilului) şi până în prezent, a constatat următoarele: prin suprapunerea planurilor cu fosta şi actuala sistematizare a zonei reiese că parcela deţinută încă din anul 1946 de autorul 5, parcela în suprafaţă de 743 mp cu fosta adresă în P..., strada B nr. ..., face parte în întregime din actuala parcelă din B-dul M..... nr. ...., Sector ....., B., care are în prezent suprafaţa de 10.790 mp, din care 743 mp în proprietatea exclusivă a RECLAMANTULUI, iar diferenţa de 10.047 mp în proprietatea statului, respectiv în administrarea 2; tot prin suprapunerea planurilor şi a celor două relevee de construcţii - cele vechi şi cele actuale - reiese faptul că, după anul 1946, construcţia autorului 5 a fost extinsă, fără ca extinderea să aibă o funcţionalitate proprie, servind exclusiv pentru sporirea confortului construcţiei existente. Construcţia veche a menţinut în timp subsolul, garajele subterane, infrastructura şi structura iniţiale, iar prin extindere s-a creat o nouă arhitectură a imobilului mărit; imobilul are în prezent acces din B-dul M....., având faţada la un unghi de 45 de grade faţă de bulevard. Motivul pentru care construcţia este astfel poziţionată este faptul că imobilul iniţial a avut faţada aliniată la strada B - numită ulterior strada D.. Prin desfiinţarea străzii D., construcţia a rămas cu faţada orientată spre interiorul parcelei, motiv pentru care construcţiei i s-au creat două faţade şi două intrări; garajul subteran a avut şi are, în prezent, aceeaşi rampă de acces, cu menţiunea că, în baza acordului si aprobării nr. ..../05.1990 emis de Ministerul Economiei Naționale - Direcția Generala de Producţie şi Prestaţie, 1 a extins atât garajul, cât şi rampa de acces, pe propria sa cheltuială. </w:t>
      </w:r>
    </w:p>
    <w:p>
      <w:pPr>
        <w:pStyle w:val="Normal"/>
        <w:ind w:firstLine="993"/>
        <w:jc w:val="both"/>
        <w:rPr/>
      </w:pPr>
      <w:r>
        <w:rPr/>
        <w:t xml:space="preserve">În prezent, atât partea veche a construcţiei cât şi „Extinderea”, realizată ulterior, se află într-o stare bună, fiind bine întreţinute în timp de 1 care a preluat întregul imobil cu chirie în anul 1990, conform contractelor nr. ..... si nr. ..... din ....04.1990. In prezent 1 este chiriaş pe suprafaţa rămasa după dobândirea dreptului de proprietate asupra construcţiei si a terenului de 743 mp. Contractul de închiriere din 1990 este in vigoare pana la data de ...06.2019 conform actului adiţional nr.......07.2014. </w:t>
      </w:r>
    </w:p>
    <w:p>
      <w:pPr>
        <w:pStyle w:val="Normal"/>
        <w:ind w:firstLine="993"/>
        <w:jc w:val="both"/>
        <w:rPr/>
      </w:pPr>
      <w:r>
        <w:rPr/>
        <w:t>Grafic, imobilul revendicat de autorul 5 se identifică în prezent în configuraţia din planurile anexa la „Raportul expertizei tehnice si de evaluare (extrajudiciara) întocmit de expert judiciar Expj.1. Configuraţia actuală a imobilului folosit în prezent de reclamant precum si corpul lipit de construcţia iniţială corespund configuraţiei din „Raportul expertizei tehnice si de evaluare (extrajudiciara) întocmit de expert judiciar Expj.1”.</w:t>
      </w:r>
    </w:p>
    <w:p>
      <w:pPr>
        <w:pStyle w:val="Normal"/>
        <w:ind w:firstLine="993"/>
        <w:jc w:val="both"/>
        <w:rPr/>
      </w:pPr>
      <w:r>
        <w:rPr/>
        <w:t>Imobilul proprietatea reclamantului, situat în B-dul M..... nr. ...., precum şi imobilul – anexă (la aceeaşi adresă poştală) – „Extinderea” - deţinut în baza unui contract de închiriere cu 2, nu sunt doar învecinate, ci suprapuse. Imobilul „Extindere”, edificat ca anexă la cel aflat în proprietatea reclamantului, 1, cât şi terenul aferent acestuia nu poate fi exploatat individual. „Extinderea” nu reprezintă decât o lucrarea de mărire a gradului de confort şi funcţionalitate a imobilului iniţial, aflat în prezent în proprietatea reclamantului. În parte, construcţiile pârâtelor, definite ca „Extindere” se află pe terenul reclamantului şi, ce este definitoriu, construcţiile pârâtelor pot fi exploatate numai împreună cu proprietatea 1 aşa cum rezultă şi din „Raportul expertizei tehnice si de evaluare (extrajudiciara) întocmit de expert judiciar Expj.1.</w:t>
      </w:r>
    </w:p>
    <w:p>
      <w:pPr>
        <w:pStyle w:val="Normal"/>
        <w:ind w:firstLine="993"/>
        <w:jc w:val="both"/>
        <w:rPr/>
      </w:pPr>
      <w:r>
        <w:rPr/>
        <w:t>În ce priveşte capetele de cerere 1 şi 2, reclamantul are calitatea de proprietar al imobilului asupra căruia s-a realizat de altă persoana o „lucrare” pe care legislaţia o defineşte ca fiind „adăugată". Prin urmare, reclamantul poate invoca drepturile ce decurg din efectuarea asupra imobilului sau a unei lucrări dependente din punct de vedere funcţional de aceasta.</w:t>
      </w:r>
    </w:p>
    <w:p>
      <w:pPr>
        <w:pStyle w:val="Normal"/>
        <w:ind w:firstLine="993"/>
        <w:jc w:val="both"/>
        <w:rPr/>
      </w:pPr>
      <w:r>
        <w:rPr/>
        <w:t>În cazul în care instanţa ar aprecia că „Extinderea” realizată asupra imobilului proprietatea reclamantului nu reprezintă o „lucrare adăugată", în sensul legii, atunci, oricum, ne-am afla în ipoteza în care acesta lucrare ar fi făcută parţial de reclamant, ceea ce îi conferă calitate acestuia de a solicita recunoaşterea dreptului de coproprietate asupra lucrării, cât şi asupra terenului aferent acesteia (art. 587 alin. 1 NCC).</w:t>
      </w:r>
    </w:p>
    <w:p>
      <w:pPr>
        <w:pStyle w:val="Normal"/>
        <w:ind w:firstLine="993"/>
        <w:jc w:val="both"/>
        <w:rPr/>
      </w:pPr>
      <w:r>
        <w:rPr/>
        <w:t>In conformitate cu interpretarea dispoziţiilor art. 586 NCC, s-a învederat faptul ca lucrările au fost realizate cu bună-credinţă, întrucât, la efectuarea lucrărilor de construcţii, nu se cunoştea starea de fapt a suprapunerilor. Suprapunerea a fost evidenţiata numai in momentul efectuării măsurătorilor tehnice ocazionate de întocmirea lucrării cadastrale.</w:t>
      </w:r>
    </w:p>
    <w:p>
      <w:pPr>
        <w:pStyle w:val="Normal"/>
        <w:ind w:firstLine="993"/>
        <w:jc w:val="both"/>
        <w:rPr/>
      </w:pPr>
      <w:r>
        <w:rPr/>
        <w:t>Mai mult, din interpretarea „per a contrario" a art. 586 alin. 2 NCC coroborat cu înscrisurile care atesta îndeplinirea obligaţiei de obţinere a aprobării autorităţilor competente (Adresa nr. ...../1990, Adresa nr. ..../1991), precum si existenta autorizaţiei de executare lucrări nr. .../5 noiembrie 1990, rezulta in mod neechivoc buna-credinţă a reclamantului.</w:t>
      </w:r>
    </w:p>
    <w:p>
      <w:pPr>
        <w:pStyle w:val="Normal"/>
        <w:ind w:firstLine="993"/>
        <w:jc w:val="both"/>
        <w:rPr/>
      </w:pPr>
      <w:r>
        <w:rPr/>
        <w:t>R.A. A.P.P.S S.A. are calitate procesuală pasivă, în calitate de administrator al bunului asupra căruia reclamantul invocă pretenţiile cuprinse în capetele 1 şi 2 ale cererii de chemare în judecată.</w:t>
      </w:r>
    </w:p>
    <w:p>
      <w:pPr>
        <w:pStyle w:val="Normal"/>
        <w:ind w:firstLine="993"/>
        <w:jc w:val="both"/>
        <w:rPr/>
      </w:pPr>
      <w:r>
        <w:rPr/>
        <w:t>Statul Român justifică calitatea procesuală pasivă în ce priveşte aceleaşi capete de cerere prin faptul că este pretinsul titular al dreptului asupra lucrării adăugate/parţial făcute (ţinând cont de natura subsidiară a pretenţiilor) şi al terenului aferent acesteia. În acţiunile reale privind bunuri proprietatea statului, acesta, prin 3, stă alături de administrator.</w:t>
      </w:r>
    </w:p>
    <w:p>
      <w:pPr>
        <w:pStyle w:val="Normal"/>
        <w:ind w:firstLine="993"/>
        <w:jc w:val="both"/>
        <w:rPr/>
      </w:pPr>
      <w:r>
        <w:rPr/>
        <w:t xml:space="preserve">În ce priveşte capetele de cerere 3 şi 4, calitatea reclamantului decurge din dispoziţiile exprese ale O.U.G. nr. 101/2011 privind reglementarea condiţiilor pentru vânzarea imobilelor, proprietate privată a statului, aflate în administrarea 2, astfel cum a fost modificată şi completată prin O.U.G. nr. 15 din 20 martie 2013: art. 6 alin. 11, în cazul în care se admite pretenţia cuprinsă în capătul 1 al cererii de chemare în judecată: în această ipoteză, reclamantul este proprietar asupra construcției adăugate denumite „Extindere". Prin urmare, în virtutea textului indicat, are calitate să solicite şi să obţină vânzarea către el a terenului aferent imobilului; art. 6 alin.11 şi 12, în cazul în care nu este acceptată teza juridică conform căreia reclamantul, în calitate de proprietar al imobilului iniţial, a devenit proprietar şi asupra „Extinderii” acestuia, efectuat de altă persoană. </w:t>
      </w:r>
    </w:p>
    <w:p>
      <w:pPr>
        <w:pStyle w:val="Normal"/>
        <w:ind w:firstLine="993"/>
        <w:jc w:val="both"/>
        <w:rPr/>
      </w:pPr>
      <w:r>
        <w:rPr/>
        <w:t>În ce priveşte calitatea procesuală pasivă: 2. este identificată în O.U.G. nr. 101/2011, astfel cum a fost modificată prin O.U.G. nr. 15/2013 drept entitatea care realizează operaţiunile specifice vânzării, fiind administrator, în timp ce participarea la proces a Statului Român, prin 3, se impune ca urmare a faptului că acesta este proprietarul imobilului ce face obiectul pretenţiilor reclamantului; calitatea procesuală pasivă a 4 prin ........, se reţine numai în legătură cu capătul 4 al cererii de chemare în judecată, rezultând din dispoziţiile art. 6 alin. 11 şi 12 din O.U.G. nr. 101/2011, astfel cum a fost modificată prin O.U.G. nr. 15/2013.</w:t>
      </w:r>
    </w:p>
    <w:p>
      <w:pPr>
        <w:pStyle w:val="Normal"/>
        <w:ind w:firstLine="993"/>
        <w:jc w:val="both"/>
        <w:rPr/>
      </w:pPr>
      <w:r>
        <w:rPr/>
        <w:t>Cu privire la capătul 1 al cererii de chemare în judecată s-a arătat că reclamantul este proprietarul tabular al unui imobil format din teren în suprafaţă de 743 mp şi construcţie.</w:t>
      </w:r>
    </w:p>
    <w:p>
      <w:pPr>
        <w:pStyle w:val="Normal"/>
        <w:ind w:firstLine="993"/>
        <w:jc w:val="both"/>
        <w:rPr/>
      </w:pPr>
      <w:r>
        <w:rPr/>
        <w:t>Imobilul a fost dobândit în baza convenţiei autentificate sub nr. ......./2006 şi a sentinţei civile nr. sciv.3 pronunţată de Inst.1. autorul reclamantului a dobândit la rândul său imobilul în baza sentinţei civile nr. sciv.2, pronunţată de Inst.1, sentinţă rămasă definitivă şi irevocabilă, iar punerea în posesie s-a făcut prin procesul-verbal de punere în posesie nr. .../10.2005.</w:t>
      </w:r>
    </w:p>
    <w:p>
      <w:pPr>
        <w:pStyle w:val="Normal"/>
        <w:ind w:firstLine="993"/>
        <w:jc w:val="both"/>
        <w:rPr/>
      </w:pPr>
      <w:r>
        <w:rPr/>
        <w:t>Chiar de la data dobândirii, în cadrul expertizei tehnice efectuată în dosarul în care s-a pronunţat sentinţa nr. sciv.2, expertul judiciar a constatat că există un corp de clădire adăugat la clădirea care astăzi se află în proprietatea reclamantului. Această clădire adăugată (C....1 în planul de amplasament din lucrarea cadastrală .../02.2013) are o suprafaţă construită la sol de 138 mp şi a dobândit o structură şi o arhitectură comună cu imobilul iniţial, actualmente proprietatea reclamantului 1. Practic, dacă această construcţie a fost edificată ulterior, această alipire la construcţia iniţială si prin structura comună concepută sub aspectul funcţionalităţii, se află în situaţia construcţiei accesorii edificate la imobilul altuia. Acest imobil este edificat ca o veritabilă terasă a proprietăţii reclamantului, având elemente structurale comune cu imobilul proprietatea sa, deservind exclusiv imobilul proprietatea sa, fără a avea autonomie (în realitate, a fost o extindere a imobilului vechi, ce a aparţinut autorului său, pe care acesta din urma nu a revendicat-o).</w:t>
      </w:r>
    </w:p>
    <w:p>
      <w:pPr>
        <w:pStyle w:val="Normal"/>
        <w:ind w:firstLine="993"/>
        <w:jc w:val="both"/>
        <w:rPr/>
      </w:pPr>
      <w:r>
        <w:rPr/>
        <w:t>Noul Cod Civil, la art. 578, enumerând categoriile de lucrări, prevede că acestea pot fi autonome sau adăugate, cu caracter durabil sau provizoriu. Lucrările autonome sunt construcţiile, plantaţiile şi orice alte lucrări cu caracter de sine stătător realizate asupra unui imobil. Lucrările adăugate nu au caracter de sine stătător.</w:t>
      </w:r>
    </w:p>
    <w:p>
      <w:pPr>
        <w:pStyle w:val="Normal"/>
        <w:ind w:firstLine="993"/>
        <w:jc w:val="both"/>
        <w:rPr/>
      </w:pPr>
      <w:r>
        <w:rPr/>
        <w:t>În speţă, construcţia lipită (anexată) la construcţia proprietatea 1 reprezintă o construcţie cu caracter durabil, dar adăugată (fără caracter de sine stătător), care poate fi considerată utilă. Este evident că „Extinderea” la clădirea aflată în proprietatea reclamantului este o lucrare adăugată, întrucât aceasta reprezintă o continuare (de altfel nu există o delimitare propriu-zisă faţă de construcţia proprietatea 1) a clădirii acestuia, având elemente funcţionale comune. Aceasta clădire alipită (anexată) a fost şi este folosită de către 1 ca spaţiu aferent construcţiei principale.</w:t>
      </w:r>
    </w:p>
    <w:p>
      <w:pPr>
        <w:pStyle w:val="Normal"/>
        <w:ind w:firstLine="993"/>
        <w:jc w:val="both"/>
        <w:rPr/>
      </w:pPr>
      <w:r>
        <w:rPr/>
        <w:t>Regimul juridic al lucrărilor adăugate, ca caracter util, este determinat de art. 584 NCC, conform căruia "în cazul în care autorul lucrării utile este de bună-credință, proprietarul imobilului devine proprietarul lucrării din momentul efectuării acesteia, cu plata, la alegerea sa”.</w:t>
      </w:r>
    </w:p>
    <w:p>
      <w:pPr>
        <w:pStyle w:val="Normal"/>
        <w:ind w:firstLine="993"/>
        <w:jc w:val="both"/>
        <w:rPr/>
      </w:pPr>
      <w:r>
        <w:rPr/>
        <w:t>Regulile cuprinse în art. 584 NCC sunt aplicabile, deoarece art. 5 din Legea de punere în aplicare a Legii nr. 287/2009 privind Codul civil stipulează cum că „dispoziţiile Codului civil sunt aplicabile şi efectelor viitoare ale situaţiilor juridice născute anterior intrării în vigoare a acestuia, derivate din starea şi capacitatea persoanelor, din căsătorie, filiaţie, adopţie şi obligaţia legală de întreţinere, din raporturile de proprietate, inclusiv regimul general al bunurilor, şi din raporturile de vecinătate, dacă aceste situaţii juridice subzistă după intrarea în vigoare a Codului civil”. Chiar şi dacă nu ar fi acceptată aplicarea legii noi, cauza ar trebui să primească aceeaşi soluţie, deoarece, în acest caz, legea nouă nu face decât să transpună într-o manieră mai detaliată principiile privind accesiunea, existente şi sub imperiul Codului civil de la 1864.</w:t>
      </w:r>
    </w:p>
    <w:p>
      <w:pPr>
        <w:pStyle w:val="Normal"/>
        <w:ind w:firstLine="993"/>
        <w:jc w:val="both"/>
        <w:rPr/>
      </w:pPr>
      <w:r>
        <w:rPr/>
        <w:t>Cu privire la capătul 2 al cererii de chemare în judecată s-a arătat că pretenţia cuprinsă în capătul 2 al cererii de chemare în judecată are caracter subsidiar, pentru ipoteza în care instanţa va aprecia că nu sunt aplicabile regulile incidente în cazul lucrărilor cu caracter durabil, adăugate.</w:t>
      </w:r>
    </w:p>
    <w:p>
      <w:pPr>
        <w:pStyle w:val="Normal"/>
        <w:ind w:firstLine="993"/>
        <w:jc w:val="both"/>
        <w:rPr/>
      </w:pPr>
      <w:r>
        <w:rPr/>
        <w:t>Ne aflăm cel puţin în ipoteza descrisă de art. 587 NCC care statuează următoarele: (1) în cazul lucrării cu caracter durabil realizată cu bună-credinţă parţial asupra imobilului autorului şi parţial pe terenul proprietarului vecin, acesta din urmă poate cere înscrierea în cartea funciară a unui drept de coproprietate al vecinilor asupra imobilului rezultat, incluzând terenul aferent, în raport cu valoarea contribuţiei fiecăruia. (3) în caz de neînţelegere între părţi, instanţa de judecată va stabili valoarea contribuţiei fiecăruia la imobilul rezultat, respectiv a cotelor părţi din dreptul de proprietate”.</w:t>
      </w:r>
    </w:p>
    <w:p>
      <w:pPr>
        <w:pStyle w:val="Normal"/>
        <w:ind w:firstLine="993"/>
        <w:jc w:val="both"/>
        <w:rPr/>
      </w:pPr>
      <w:r>
        <w:rPr/>
        <w:t xml:space="preserve">De altfel, starea de coproprietate este, de principiu, acceptată şi de pârâţi. Prin adresa nr. ..../05.2012, 2. (prin Directorul General) a făcut cunoscut reclamantului că „în principiu nu ne opunem ieşirii din starea de coproprietate, dar aceasta va putea fi analizată după definitivarea documentaţiei cadastrale şi intabularea imobilului aflat în administrarea 2”. În condiţiile în care 2. a definitivat lucrarea cadastrală şi intabularea imobilului încă din luna februarie 2013 şi nu a răspuns reclamantului cu privire la solicitarea acestuia privind ieşirea din starea de coproprietate (vezi adresa nr. .../04.2013 adresată 2 şi ..............), ieşirea din starea de coproprietate poate fi făcută de instanţă. Solicită instanţei să dispună ieşirea din starea de coproprietate privind imobilul-construcţie situat în B., B-dul M..... nr. ...., Sector ....., în sensul atribuirii prin plată către reclamant a adăugirii (anexei) construcţiei şi a terenului aferent acesteia/acestora, în condiţiile în care bunul aflat în coproprietate este indivizibil şi/sau incomod partajabil, în conformitate cu prevederile art. 676 alin. 2 lit. a din NCC şi ale art. 6 alin. 11 şi 12 din O.U.G. nr. 101/2011, astfel cum a fost modificată prin O.U.G. nr.15/2013. </w:t>
      </w:r>
    </w:p>
    <w:p>
      <w:pPr>
        <w:pStyle w:val="Normal"/>
        <w:ind w:firstLine="993"/>
        <w:jc w:val="both"/>
        <w:rPr/>
      </w:pPr>
      <w:r>
        <w:rPr/>
      </w:r>
    </w:p>
    <w:p>
      <w:pPr>
        <w:pStyle w:val="Normal"/>
        <w:ind w:firstLine="993"/>
        <w:jc w:val="both"/>
        <w:rPr/>
      </w:pPr>
      <w:r>
        <w:rPr/>
        <w:t>Pârâta 2 a formulat cerere reconvențională, prin care a arătat că în cazul în care se va admite primul capăt de cerere, solicită contravaloarea de piaţă a extinderii, valoare ce va fi stabilita printr-o expertiza evaluatorie.</w:t>
      </w:r>
    </w:p>
    <w:p>
      <w:pPr>
        <w:pStyle w:val="Normal"/>
        <w:ind w:firstLine="993"/>
        <w:jc w:val="both"/>
        <w:rPr/>
      </w:pPr>
      <w:r>
        <w:rPr/>
        <w:t>În motivarea, s-a arătat că Statul Roman are intabulat dreptul sau de proprietate asupra construcţiei/extinderii si terenului aferent, astfel încât consideră ca sunt constructori de buna credinţa si prin urmare, in temeiul art. 584 Cod civil solicită contravaloarea de piaţa a extinderii astfel cum a fost individualizata de reclamant si de expertiza ce se va efectua in cauza.</w:t>
      </w:r>
    </w:p>
    <w:p>
      <w:pPr>
        <w:pStyle w:val="Normal"/>
        <w:ind w:firstLine="993"/>
        <w:jc w:val="both"/>
        <w:rPr/>
      </w:pPr>
      <w:r>
        <w:rPr/>
        <w:t>Pârâta a reiterat faptul ca a fost stabilit definitiv si irevocabil, prin omologarea expertizei efectuata in dosarul de revendicare ca statul este constructorul extinderii (si implicit al terenului aferent).</w:t>
      </w:r>
    </w:p>
    <w:p>
      <w:pPr>
        <w:pStyle w:val="Normal"/>
        <w:ind w:firstLine="993"/>
        <w:jc w:val="both"/>
        <w:rPr/>
      </w:pPr>
      <w:r>
        <w:rPr/>
        <w:t>În drept, au fost invocate dispoziţiile art.204 C.proc.civ.</w:t>
      </w:r>
    </w:p>
    <w:p>
      <w:pPr>
        <w:pStyle w:val="Normal"/>
        <w:ind w:firstLine="993"/>
        <w:jc w:val="both"/>
        <w:rPr/>
      </w:pPr>
      <w:r>
        <w:rPr/>
      </w:r>
    </w:p>
    <w:p>
      <w:pPr>
        <w:pStyle w:val="Normal"/>
        <w:ind w:firstLine="993"/>
        <w:jc w:val="both"/>
        <w:rPr/>
      </w:pPr>
      <w:r>
        <w:rPr/>
        <w:t>Prin sentinţa civilă nr. sciv.4 pronunţată în dosarul nr. ds.2 Inst.1   a admis excepţia necompetenţei materiale şi a dispus declinarea competenţei de soluţionare a capetelor 3, 4 şi 5 de cerere în favoarea Curţii de Apel.</w:t>
      </w:r>
    </w:p>
    <w:p>
      <w:pPr>
        <w:pStyle w:val="Normal"/>
        <w:ind w:firstLine="993"/>
        <w:jc w:val="both"/>
        <w:rPr/>
      </w:pPr>
      <w:r>
        <w:rPr/>
        <w:t>A dispus disjungerea capetelor 1 şi 2 de cerere şi a cererii reconvenţionale formulate de pârâta-reclamantă 2. şi formarea unui nou dosar având ca obiect accesiune imobiliară, acţiune în constatare şi ieşire din indiviziune.</w:t>
      </w:r>
    </w:p>
    <w:p>
      <w:pPr>
        <w:pStyle w:val="Normal"/>
        <w:ind w:firstLine="993"/>
        <w:jc w:val="both"/>
        <w:rPr/>
      </w:pPr>
      <w:r>
        <w:rPr/>
        <w:t>Noul dosar astfel format a fost înregistrat pe rolul inst.1 la data de 22.07.2015 sub nr. ds1.</w:t>
      </w:r>
    </w:p>
    <w:p>
      <w:pPr>
        <w:pStyle w:val="Normal"/>
        <w:ind w:firstLine="993"/>
        <w:jc w:val="both"/>
        <w:rPr/>
      </w:pPr>
      <w:r>
        <w:rPr/>
      </w:r>
    </w:p>
    <w:p>
      <w:pPr>
        <w:pStyle w:val="Normal"/>
        <w:ind w:firstLine="993"/>
        <w:jc w:val="both"/>
        <w:rPr/>
      </w:pPr>
      <w:r>
        <w:rPr/>
        <w:t>Prin sentinţa civilă nr. sciv1 Inst.1 - Secţia ….. a respins ca neîntemeiate excepţia lipsei calităţii procesuale pasive a Statului Român şi excepţia lipsei calităţii procesuale active a reclamantului în ceea ce priveşte primul capăt de cerere, a respins, ca neîntemeiată, cererea de chemare în judecată privind pe reclamantul-pârât 1, în contradictoriu cu pârâtul 3 şi pârâta-reclamantă 2 şi a respins, ca rămasă fără obiect, cererea reconvenţională formulată de pârâta-reclamantă 2 în contradictoriu cu reclamantul-pârât 1.</w:t>
      </w:r>
    </w:p>
    <w:p>
      <w:pPr>
        <w:pStyle w:val="Normal"/>
        <w:ind w:firstLine="993"/>
        <w:jc w:val="both"/>
        <w:rPr/>
      </w:pPr>
      <w:r>
        <w:rPr/>
        <w:t>Pentru a pronunţa această sentinţă, inst.1 a avut în vedere următoarele considerente:</w:t>
      </w:r>
    </w:p>
    <w:p>
      <w:pPr>
        <w:pStyle w:val="Normal"/>
        <w:ind w:firstLine="993"/>
        <w:jc w:val="both"/>
        <w:rPr/>
      </w:pPr>
      <w:r>
        <w:rPr/>
        <w:t>În ceea ce priveşte excepţia lipsei calităţii procesuale pasive a pârâtului Statul Român, inst.1 a reţinut că obiectul prezentului dosar, format ca urmare a disjungerii este reprezentat de accesiune imobiliară, acţiune în constatare şi ieşire din indiviziune, deduse din cele două capete de cerere prin care reclamantul a solicitat în principal, obligarea pârâtelor Statul Român şi 2 să-i lase în deplină proprietate lucrarea adăugată (denumită în continuare „Extinderea") realizată de pârâte, la construcţia proprietatea sa, situată  în B-dul M..... nr. ...., ..... şi corelativ, înscrierea în CF a dreptului de proprietate astfel recunoscut, iar în subsidiar, recunoaşterea unui drept de coproprietate asupra construcţiei realizate parţial pe terenul proprietatea sa, situată în B-dul M..... nr. ...., Sector ....., precum şi asupra terenului aferent acesteia şi corelativ, înscrierea în CF a dreptului de coproprietate astfel recunoscut şi ieşirea din starea de coproprietate, în sensul atribuirii prin plată către reclamant a adăugirii (anexei) construcţiei şi a terenului aferent acesteia/acestora, în condiţiile în care bunul aflat în coproprietate este indivizibil şi/sau incomod partajabil.</w:t>
      </w:r>
    </w:p>
    <w:p>
      <w:pPr>
        <w:pStyle w:val="Normal"/>
        <w:ind w:firstLine="993"/>
        <w:jc w:val="both"/>
        <w:rPr/>
      </w:pPr>
      <w:r>
        <w:rPr/>
        <w:t>Având în vedere că imobilul denumit „Extinderea”, ce face obiectul prezentului dosar, se află în proprietatea Statului Român, aspect ce rezultă cu evidenţă din extrasul de Carte Funciară, Inst.1 a reţinut că în speţă reclamantul a justificat legitimarea procesuală pasivă a pârâtului Statul Român faţă de faptul că toate capetele de cerere din prezenta cauză se impun a fi soluţionate în contradictoriu cu proprietarul imobilului ce face obiectul cauzei.</w:t>
      </w:r>
    </w:p>
    <w:p>
      <w:pPr>
        <w:pStyle w:val="Normal"/>
        <w:ind w:firstLine="993"/>
        <w:jc w:val="both"/>
        <w:rPr/>
      </w:pPr>
      <w:r>
        <w:rPr/>
        <w:t>În ceea ce priveşte excepţia lipsei calităţii procesuale active a reclamantului în ceea ce priveşte primul capăt de cerere, inst.1 a reţinut că prin primul capăt de cerere, în ciuda formulării care pare să facă trimitere la o acţiune în revendicare, reclamantul tinde la aplicarea regulilor accesiunii imobiliare artificiale şi la dobândirea de către acesta a dreptului de proprietate asupra „Extinderii”. În acest context, reclamantul invocă faptul că are calitatea de proprietar al construcţiei asupra căreia pârâţii au realizat o lucrare alegată a fi adăugată şi ca atare solicită dobândirea drepturilor derivate din această situaţie juridică, justificând calitatea procesuală activă în cauză.</w:t>
      </w:r>
    </w:p>
    <w:p>
      <w:pPr>
        <w:pStyle w:val="Normal"/>
        <w:ind w:firstLine="993"/>
        <w:jc w:val="both"/>
        <w:rPr/>
      </w:pPr>
      <w:r>
        <w:rPr/>
        <w:t>Inst.1 a remarcat faptul că prin întâmpinarea formulată de pârâta-reclamantă 2. excepţia lipsei calităţii procesuale active a reclamantului în ceea ce priveşte primul capăt de cerere, este invocată motivat de faptul în speţa de fata nu sunt îndeplinite condiţiile in care operează accesiunea imobiliară artificială.</w:t>
      </w:r>
    </w:p>
    <w:p>
      <w:pPr>
        <w:pStyle w:val="Normal"/>
        <w:ind w:firstLine="993"/>
        <w:jc w:val="both"/>
        <w:rPr/>
      </w:pPr>
      <w:r>
        <w:rPr/>
        <w:t>Or, Inst.1 a reţinut că îndeplinirea condiţiilor în care operează accesiunea imobiliară artificială se impune a fi analizată pe fondul cauzei, iar nu pe cale de excepţie, motiv pentru care inst.1 a respins ca neîntemeiată excepţia lipsei calităţii procesuale active a reclamantului în ceea ce priveşte primul capăt de cerere.</w:t>
      </w:r>
    </w:p>
    <w:p>
      <w:pPr>
        <w:pStyle w:val="Normal"/>
        <w:ind w:firstLine="993"/>
        <w:jc w:val="both"/>
        <w:rPr/>
      </w:pPr>
      <w:r>
        <w:rPr/>
        <w:t>Sub aspectul situaţiei de fapt, Inst.1 a reţinut că reclamantul este proprietarul imobilului teren în suprafaţă de 743 mp şi construcţiei C....1, locuinţă cu o suprafaţă construită la sol de 389 mp, situate în B-dul M..... nr. ...., în temeiul Convenţiei autentificate sub nr. ..../01.2006 încheiate cu autorul său, 5, ce a stat la baza pronunţării unei hotărâri ce ţine loc de contract autentic de vânzare-cumpărare prin sentinţa civilă nr. sciv.3 pronunţată de Inst.1.</w:t>
      </w:r>
    </w:p>
    <w:p>
      <w:pPr>
        <w:pStyle w:val="Normal"/>
        <w:ind w:firstLine="993"/>
        <w:jc w:val="both"/>
        <w:rPr/>
      </w:pPr>
      <w:r>
        <w:rPr/>
        <w:t>La rândul său, 5 a dobândit imobilul (teren şi construcţii) prin Sentinţa Civilă nr. sciv.2, pronunţată de Inst.1 , rămasă definitivă şi irevocabilă. Prin această sentinţă au fost obligaţi pârâţii 3 şi 2 să lase lui 5 în deplină proprietate şi posesie imobilul situat în B., str. M..... nr. ...., Sector ....., compus din teren în suprafaţă de 743 mp reprezentat în schiţa anexă a raportului de expertiză topo prin coordonatele A....A şi construcţia existentă pe teren în vechea configuraţie şi reprezentată în aceeaşi anexă la raportul de expertiză topo prin coordonatele G.....G. În respectivul litigiu, reclamantul din prezenta cauză a formulat o cerere de intervenţie principală, respinsă ca inadmisibilă de către instanţă.</w:t>
      </w:r>
    </w:p>
    <w:p>
      <w:pPr>
        <w:pStyle w:val="Normal"/>
        <w:ind w:firstLine="993"/>
        <w:jc w:val="both"/>
        <w:rPr/>
      </w:pPr>
      <w:r>
        <w:rPr/>
        <w:t>În acest context, Inst.1 a reţinut că reclamantul deţinea cu chirie atât imobilul ulterior retrocedat lui 5, dar şi restul parcelei din care respectivul imobil făcea parte. In prezent 1 este chiriaş pe suprafaţa rămasă după dobândirea dreptului de proprietate asupra construcţiei si a terenului de 743 mp. Contractul de închiriere din 1990 este in vigoare pana la data de ...06.2019 conform actului adiţional nr...../07.2014.</w:t>
      </w:r>
    </w:p>
    <w:p>
      <w:pPr>
        <w:pStyle w:val="Normal"/>
        <w:ind w:firstLine="993"/>
        <w:jc w:val="both"/>
        <w:rPr/>
      </w:pPr>
      <w:r>
        <w:rPr/>
        <w:t>Imobilul-teren în suprafaţă de 743 mp şi construcţie, în suprafaţă construită la sol de 389 mp, proprietatea reclamantului este intabulat în Cartea Funciară nr. CF 2...9 a Municipiului B. Sector ....., iar imobilul – teren în suprafaţă de 10.047 mp şi 4 corpuri de clădire, construite în 1970, dintre care Extinderea la care face referire reclamantul din prezenta cauză, are o suprafaţă construită la sol de 138 mp, lipită de clădirea principală, obiect al restituirii, proprietatea Statului Român, dat în administrarea 2,  este intabulat în Cartea Funciară nr. CF 2...4 a Municipiului B. Sector ...... Din extrasele de Carte Funciară depuse la dosarul cauzei nu rezultă a exista suprapuneri între proprietăţile intabulate în Cărţile Funciare nr. CF 2...9 şi CF 2...4.</w:t>
      </w:r>
    </w:p>
    <w:p>
      <w:pPr>
        <w:pStyle w:val="Normal"/>
        <w:ind w:firstLine="993"/>
        <w:jc w:val="both"/>
        <w:rPr/>
      </w:pPr>
      <w:r>
        <w:rPr/>
        <w:t xml:space="preserve">Prin formularea prezentei acţiuni reclamantul susţine faptul că imobilul proprietatea sa, situat în B-dul M..... nr. ...., precum şi imobilul – anexă (la aceeaşi adresă poştală) – „Extinderea” - deţinut în baza unui contract de închiriere cu 2, nu sunt doar învecinate, ci suprapuse, iar imobilul „Extindere”, edificat ca anexă la cel aflat în proprietatea sa, cât şi terenul aferent acestuia în suprafaţă de 10.047 mp, nu pot fi exploatate individual, atâta vreme cât „Extinderea” nu reprezintă decât o lucrarea de mărire a gradului de confort şi funcţionalitate a imobilului iniţial. Se susţine de către reclamant că, în parte, construcţiile pârâtelor, definite ca „Extindere” se află pe terenul său şi pot fi exploatate numai împreună cu proprietatea sa. </w:t>
      </w:r>
    </w:p>
    <w:p>
      <w:pPr>
        <w:pStyle w:val="Normal"/>
        <w:ind w:firstLine="993"/>
        <w:jc w:val="both"/>
        <w:rPr/>
      </w:pPr>
      <w:r>
        <w:rPr/>
        <w:t>Prin raportare la această situaţie de fapt prezentată instanţei, reclamantul se prevalează de dispoziţiile din Noul Cod Civil ce reglementează accesiunea imobiliară artificială, susţinând, pe de o parte, că are calitatea de proprietar al imobilului asupra căruia s-a realizat de altă persoana o „lucrare” pe care legislaţia o defineşte ca fiind „adăugată" şi, ca atare, că poate invoca drepturile ce decurg din efectuarea asupra imobilului sau a unei lucrări dependente din punct de vedere funcţional de aceasta (art. 584 C.civ.), iar în cazul în care instanţa ar aprecia că „Extinderea” realizată nu reprezintă o „lucrare adăugată", în sensul legii, atunci, oricum, acesta lucrare ar fi făcută parţial de reclamant, ceea ce îi conferă calitate acestuia de a solicita recunoaşterea dreptului de coproprietate asupra lucrării, cât şi asupra terenului aferent acesteia (art. 587 alin. 1 NCC).</w:t>
      </w:r>
    </w:p>
    <w:p>
      <w:pPr>
        <w:pStyle w:val="Normal"/>
        <w:ind w:firstLine="993"/>
        <w:jc w:val="both"/>
        <w:rPr/>
      </w:pPr>
      <w:r>
        <w:rPr/>
        <w:t>Inst.1 a reţinut caracterul neîntemeiat al acţiunii reclamantului pentru următoarele argumente:</w:t>
      </w:r>
    </w:p>
    <w:p>
      <w:pPr>
        <w:pStyle w:val="Normal"/>
        <w:ind w:firstLine="993"/>
        <w:jc w:val="both"/>
        <w:rPr/>
      </w:pPr>
      <w:r>
        <w:rPr/>
        <w:t>Pe de o parte, sub aspectul aplicării legii în timp, Inst.1 a reţinut că în speţa de faţă nu sunt aplicabile dispoziţiile ce reglementează accesiunea imobiliară artificială din Noul Cod Civil, ce a intrat în vigoare la 1.10.2011.</w:t>
      </w:r>
    </w:p>
    <w:p>
      <w:pPr>
        <w:pStyle w:val="Normal"/>
        <w:ind w:firstLine="993"/>
        <w:jc w:val="both"/>
        <w:rPr/>
      </w:pPr>
      <w:r>
        <w:rPr/>
        <w:t>În acest sens, Inst.1 a avut în vedere că în privinţa accesiunii imobiliare artificiale, Legea nr. 71/2011 conţine o normă juridică tranzitorie, respectiv art. 58, potrivit cu care: în toate cazurile în care accesiunea imobiliară artificială presupune exercitarea unui drept de opţiune de către proprietarul imobilului, efectele accesiunii sunt guvernate de legea în vigoare la data începerii lucrării.</w:t>
      </w:r>
    </w:p>
    <w:p>
      <w:pPr>
        <w:pStyle w:val="Normal"/>
        <w:ind w:firstLine="993"/>
        <w:jc w:val="both"/>
        <w:rPr/>
      </w:pPr>
      <w:r>
        <w:rPr/>
        <w:t>Prin raportare la art. 6 alin. (2) C.civ., potrivit cu care „actele şi faptele juridice încheiate ori, după caz, săvârşite sau produse înainte de intrarea în vigoare a legii noi nu pot genera alte efecte juridice decât cele prevăzute de legea în vigoare la data încheierii sau, după caz, a săvârşirii ori producerii lor”, Inst.1  a reţinut că accesiunea este supusă legii în vigoare la data producerii sau săvârşirii împrejurării sau faptei care atrage incidenţa accesiunii, iar, pentru ipoteza unor fapte continue, interesează legea în vigoare la data începerii.</w:t>
      </w:r>
    </w:p>
    <w:p>
      <w:pPr>
        <w:pStyle w:val="Normal"/>
        <w:ind w:firstLine="993"/>
        <w:jc w:val="both"/>
        <w:rPr/>
      </w:pPr>
      <w:r>
        <w:rPr/>
        <w:t>În speţa de faţă, corpul de clădire denumit de reclamant „Extindere” a fost ridicat în anul 1970, iar ulterior, în ani 1990,  a suferit anumite transformări, însă în mod cert ulterior datei de .....2011 nu s-a mai efectuat nici o lucrare de construire care să atragă aplicarea regulilor accesiunii imobiliare artificiale.</w:t>
      </w:r>
    </w:p>
    <w:p>
      <w:pPr>
        <w:pStyle w:val="Normal"/>
        <w:ind w:firstLine="993"/>
        <w:jc w:val="both"/>
        <w:rPr/>
      </w:pPr>
      <w:r>
        <w:rPr/>
        <w:t xml:space="preserve">Pe cale de consecinţă, situaţia juridică rezultată din datele speţei se încadrează în situaţia descrisă de doctrină ca facta praeterita, adică faptele constitutive, modificatoare sau extinctive de situaţii juridice, realizate în întregime înainte de intrarea în vigoare a legii noi, cât si efectele produse de acea situaţie juridică înainte de acest moment. </w:t>
      </w:r>
    </w:p>
    <w:p>
      <w:pPr>
        <w:pStyle w:val="Normal"/>
        <w:ind w:firstLine="993"/>
        <w:jc w:val="both"/>
        <w:rPr/>
      </w:pPr>
      <w:r>
        <w:rPr/>
        <w:t>În privinţa acestora, poate fi aplicată numai legea veche, adică legea în vigoare la data producerii faptei respective ori efectelor ei, deoarece, dacă s-ar aplica o lege ulterioară ar însemna să i se atribuie efect retroactiv. În consecinţă: o lege ulterioară nu poate să aducă atingere constituirii, modificării sau stingerii situaţiilor juridice anterioare, indiferent dacă legea nouă ar suprima un mod de formare, modificare sau stingere ori ar schimba condiţiile necesare; faptele care nu au putut determina constituirea sau stingerea unei situaţii juridice potrivit legii în vigoare la data când ele s-au realizat nu pot să fie socotite de o lege ulterioară că au produs aceste efecte, ceea ce înseamnă că legea nouă nu poate atribui unui fapt trecut efecte pe care acest fapt nu le putea produce sub imperiul legii în vigoare în momentul realizării faptului; dacă legea creează o situaţie juridică nouă, ea nu ar putea să prevadă că noua situaţie juridică s-a născut din fapte anterioare intrării sale în vigoare sau, după caz, organul de jurisdicţie nu ar putea decide că situaţia juridică reglementată doar de legea nouă s-a născut din fapte întâmplate în întregime înainte de intrarea ei în vigoare.</w:t>
      </w:r>
    </w:p>
    <w:p>
      <w:pPr>
        <w:pStyle w:val="Normal"/>
        <w:ind w:firstLine="993"/>
        <w:jc w:val="both"/>
        <w:rPr/>
      </w:pPr>
      <w:r>
        <w:rPr/>
        <w:t>Faţă de aceste aspecte, Inst.1 a reţinut că în speţă nu sunt aplicabile dispoziţiile art. 5 din Legea nr. 71/2011, la care a făcut trimitere reclamantul prin acţiunea promovată, cu atât mai mult cu cât pentru ipoteza accesiunii imobiliare artificiale Legea de punere în aplicare a Codului Civil conţine o normă juridică tranzitorie, respectiv art. 58.</w:t>
      </w:r>
    </w:p>
    <w:p>
      <w:pPr>
        <w:pStyle w:val="Normal"/>
        <w:ind w:firstLine="993"/>
        <w:jc w:val="both"/>
        <w:rPr/>
      </w:pPr>
      <w:r>
        <w:rPr/>
        <w:t>De asemenea, Inst.1 a reţinut caracterul neîntemeiat al susţinerilor reclamantului în sensul inaplicabilităţii în speţă a dispoziţiilor art. 58 din Legea nr. 71/2011 faţă de faptul că dispoziţiile de care acesta se prevalează nu presupun exercitarea unui drept de opţiune de către proprietarul imobilului. În acest sens, Inst.1 reţine că ambele ipoteze vizate de către reclamant presupun exercitarea unui drept de opţiune de către proprietarul imobilului, respectiv atât art. 584 C.civ. (În cazul în care autorul lucrării utile este de bună-credinţă, proprietarul imobilului devine proprietarul lucrării din momentul efectuării acesteia, cu plata, la alegerea sa: a) a valorii materialelor şi a manoperei sau b)a sporului de valoare adus imobilului), cât şi art. 587 alin. 1 C.civ. (În cazul lucrării cu caracter durabil realizate cu bună-credinţă parţial asupra imobilului autorului şi parţial pe terenul proprietarului vecin, acesta din urmă poate cere înscrierea într-o nouă carte funciară a unui drept de coproprietate al vecinilor asupra imobilului rezultat, incluzând terenul aferent, în raport cu valoarea contribuţiei fiecăruia).</w:t>
      </w:r>
    </w:p>
    <w:p>
      <w:pPr>
        <w:pStyle w:val="Normal"/>
        <w:ind w:firstLine="993"/>
        <w:jc w:val="both"/>
        <w:rPr/>
      </w:pPr>
      <w:r>
        <w:rPr/>
        <w:t>Faţă de considerentele expuse, Inst.1 a reţinut că reclamantul nu are la dispoziţie normele Noului Cod Civil pentru valorificarea pretenţiilor sale.</w:t>
      </w:r>
    </w:p>
    <w:p>
      <w:pPr>
        <w:pStyle w:val="Normal"/>
        <w:ind w:firstLine="993"/>
        <w:jc w:val="both"/>
        <w:rPr/>
      </w:pPr>
      <w:r>
        <w:rPr/>
        <w:t>Pe de altă parte, Inst.1 a reţinut că aspectul caracterul „adăugat” sau de sine stătător al Extinderii, precum şi existenţa unor suprapuneri între cele două proprietăţi a mai făcut obiectul analizei instanţelor în cadrul dosarului nr. ........  ce a avut ca obiect revendicarea imobilului devenit ulterior proprietatea reclamantului de către autorul reclamantului 5.</w:t>
      </w:r>
    </w:p>
    <w:p>
      <w:pPr>
        <w:pStyle w:val="Normal"/>
        <w:ind w:firstLine="993"/>
        <w:jc w:val="both"/>
        <w:rPr/>
      </w:pPr>
      <w:r>
        <w:rPr/>
        <w:t>Astfel, prin sentinţa civilă nr. sciv.2, pronunţată de Inst.1 -  definitivă şi irevocabilă prin respingerea apelului şi recursului, s-au reţinut următoarele considerente: „Din raportul de expertiză topo a rezultat prin suprapunerea planurilor cu fosta şi actuala sistematizare a zonei, parcela deţinută de reclamant de 743 mp (construcţie 350 mp) face parte în întregime din actuala parcelă din str. M..... nr. .... Sector ..... care are în prezent suprafaţa de 12.532 mp şi deţinută cu contract de închiriere de intervenient. Tot din acelaşi raport de expertiză topo şi prin aceeaşi metodă de suprapunere a planurilor şi a celor două relevee de construcţii a reieşit faptul că edificiul cumpărat în anul 1946 de autorii reclamantului a fost ulterior extins cu un alt corp de clădire alipit celui existent, construcţia veche menţinându-şi în timp subsolul, garajele subterane, infrastructura şi structura iniţială, aceleaşi rampe de acces la garajele subterane.</w:t>
      </w:r>
    </w:p>
    <w:p>
      <w:pPr>
        <w:pStyle w:val="Normal"/>
        <w:ind w:firstLine="993"/>
        <w:jc w:val="both"/>
        <w:rPr/>
      </w:pPr>
      <w:r>
        <w:rPr/>
        <w:t>Faţă de aceste constatări ale expertului topo coroborat cu respectarea grafică în schiţele plan anexă la raport, instanţa a dispus restituirea în natură a imobilului din B., str. M..... nr. ...., Sector ....., astfel: terenul în suprafaţă de 743 mp reprezentat în schiţa raportului prin coordonatele A....A şi construcţia potrivit configuraţiei sale iniţiale şi reprezentate prin coordonatele G.....G.</w:t>
      </w:r>
    </w:p>
    <w:p>
      <w:pPr>
        <w:pStyle w:val="Normal"/>
        <w:ind w:firstLine="993"/>
        <w:jc w:val="both"/>
        <w:rPr/>
      </w:pPr>
      <w:r>
        <w:rPr/>
        <w:t>Împrejurarea că între cele două corpuri de clădire (cel vechi a cărui configuraţie s-a păstrat) şi cel alipit există evident o comunicare, o corespondenţă astfel încât el a putut fi apreciat de către pârâta 2 ca un singur imobil ce a putut fi închiriat intervenientului, este o situaţie care poate fi ulterior reglementată faţă de răspunsul la obiecţiuni a expertului tehnic imobiliar în sensul că prin închiderea coridorului dintre cele două corpuri de clădire s-ar asigura o unitate locativă distinctă, expertul apreciind că din punct de vedere funcţional corpul de clădire alipit construcţiei iniţiale are grupuri sanitare proprii, casa scării are acces independent de pe terasă, având toate utilităţile unei unităţi locative distincte. În mod similar, cu privire la teren, situaţia locativă este susceptibilă de o rezolvare ulterioară printr-o servitute de trecere, terenul restituit de 743 mp având poziţia terenului aservit la parcela totală de 12.532 mp – fond dominant”.</w:t>
      </w:r>
    </w:p>
    <w:p>
      <w:pPr>
        <w:pStyle w:val="Normal"/>
        <w:ind w:firstLine="993"/>
        <w:jc w:val="both"/>
        <w:rPr/>
      </w:pPr>
      <w:r>
        <w:rPr/>
        <w:t>Inst.1 a reţinut că în cauză operează autoritatea de lucru judecat în manifestarea procesuală de prezumţie.</w:t>
      </w:r>
    </w:p>
    <w:p>
      <w:pPr>
        <w:pStyle w:val="Normal"/>
        <w:ind w:firstLine="993"/>
        <w:jc w:val="both"/>
        <w:rPr/>
      </w:pPr>
      <w:r>
        <w:rPr/>
        <w:t>Astfel, Inst.1 a reţinut că autoritatea de lucru judecat cunoaște, conform reglementării actuale, două manifestări procesuale, respectiv aceea de excepție procesuală (conform art. 1201 C.civ. și art. 166 C.proc.civ.) și aceea de prezumție, mijloc de probă de natură să demonstreze ceva în legătură cu raporturile juridice dintre părți (conform art. 1200 pct. 4, art. 1202 alin. (2) C.civ.).</w:t>
      </w:r>
    </w:p>
    <w:p>
      <w:pPr>
        <w:pStyle w:val="Normal"/>
        <w:ind w:firstLine="993"/>
        <w:jc w:val="both"/>
        <w:rPr/>
      </w:pPr>
      <w:r>
        <w:rPr/>
        <w:t>Dacă în manifestarea sa de excepție procesuală (care corespunde unui efect negativ, extinctiv, de natură să oprească a doua judecată), autoritatea de lucru judecat presupune tripla identitate de elemente prevăzută de art. 1201C.civ. (obiect, părți, cauză), nu tot astfel se întâmplă atunci când acest efect important al hotărârii se manifestă pozitiv, respectiv, demonstrând modalitatea în care au fost dezlegate anterior anumite aspecte litigioase în raporturile dintre părți, fără posibilitatea de a se statua diferit.</w:t>
      </w:r>
    </w:p>
    <w:p>
      <w:pPr>
        <w:pStyle w:val="Normal"/>
        <w:ind w:firstLine="993"/>
        <w:jc w:val="both"/>
        <w:rPr/>
      </w:pPr>
      <w:r>
        <w:rPr/>
        <w:t>Altfel spus, efectul pozitiv al lucrului judecat se impune într-un al doilea proces care are legătură cu chestiunea litigioasă dezlegată anterior, fără posibilitatea de a mai fi contrazis. Această reglementare a autorității de lucru judecat în forma prezumției vine să asigure, din nevoia de ordine și stabilitate juridică, evitarea contrazicerilor între considerentele hotărârii judecătorești.</w:t>
      </w:r>
    </w:p>
    <w:p>
      <w:pPr>
        <w:pStyle w:val="Normal"/>
        <w:ind w:firstLine="993"/>
        <w:jc w:val="both"/>
        <w:rPr/>
      </w:pPr>
      <w:r>
        <w:rPr/>
        <w:t>Astfel, atâta vreme cât prin sentinţa civilă nr. sciv.2, pronunţată de Inst.1  definitivă şi irevocabilă, s-a reţinut cu putere de lucru judecat faptul că în fapt construcţia veche şi-a menţinut în timp subsolul, garajele subterane, infrastructura şi structura iniţială, aceleaşi rampe de acces la garajele subterane (şi, ca atare, că nu există suprapuneri între cele două proprietăţi, aşa cum susţine la acest moment reclamantul), iar din punct de vedere funcţional corpul de clădire alipit construcţiei iniţiale are grupuri sanitare proprii, casa scării are acces independent de pe terasă, având toate utilităţile unei unităţi locative distincte (şi, ca atare, că Extinderea nu are caracterul unei lucrări „adăugate”, în sensul art. 578 alin. 3 C.proc.civ.), Inst.1 nu ar mai putea reţine la acest moment contrariul, contrazicând argumentele ce au stat la baza pronunţării soluţiei în dosarul nr. .....</w:t>
      </w:r>
    </w:p>
    <w:p>
      <w:pPr>
        <w:pStyle w:val="Normal"/>
        <w:ind w:firstLine="993"/>
        <w:jc w:val="both"/>
        <w:rPr/>
      </w:pPr>
      <w:r>
        <w:rPr/>
        <w:t>Pe de altă parte, Inst.1 a constatat că, aşa cum s-a reţinut sub aspectul situaţiei de fapt, atât proprietatea reclamantului, cât şi imobilul – teren în suprafaţă de 10.047 mp şi 4 corpuri de clădire, construite în 1970, dintre care Extinderea la care face referire reclamantul din prezenta cauză, are o suprafaţă construită la sol de 138 mp, proprietatea Statului Român sunt intabulate, iar din extrasele de Carte Funciară depuse la dosarul cauzei nu rezultă a exista suprapuneri între proprietăţile intabulate în Cărţile Funciare nr. CF 2...9 şi CF 2...4.</w:t>
      </w:r>
    </w:p>
    <w:p>
      <w:pPr>
        <w:pStyle w:val="Normal"/>
        <w:ind w:firstLine="993"/>
        <w:jc w:val="both"/>
        <w:rPr/>
      </w:pPr>
      <w:r>
        <w:rPr/>
        <w:t>Or, a susţine că o parte a construcţiei denumite de reclamant „Extindere” s-ar afla, în fapt ridicată pe terenul reclamantului, în condiţiile existenţei cărţilor funciare, înseamnă a invoca faptul că înscrierile operate nu corespund cu situaţia juridică reală, ipoteză ce atrage aplicarea dispoziţiilor ce reglementează acţiunea în rectificarea Cărţii Funciare, potrivit dispoziţiilor art. 907 C.civ. Până la promovarea, respectiv admiterea unei astfel de acţiuni, situaţie juridică a imobilelor înscrise în Cartea Funciară se prezumă a fi reală, astfel încât nu se pot reţine ca valide susţinerile reclamantului în sensul că o parte a „Extinderii” s-ar afla, în fapt ridicată pe terenul său.</w:t>
      </w:r>
    </w:p>
    <w:p>
      <w:pPr>
        <w:pStyle w:val="Normal"/>
        <w:ind w:firstLine="993"/>
        <w:jc w:val="both"/>
        <w:rPr/>
      </w:pPr>
      <w:r>
        <w:rPr/>
        <w:t xml:space="preserve">Sub un ultim aspect, Inst.1 a reţinut că, potrivit vechii reglementări a accesiunii imobiliare artificiale, respectiv art. 494 C.civ., chiar şi în ipoteza, contrazisă atât de înscrierile necontestate în Cartea  Funciară, cât şi de puterea de lucru judecat a Sentinţei Civile nr. sciv.2, pronunţată de Inst.1  definitivă şi irevocabilă, în care o parte a Extinderii ar fi ridicată pe terenul reclamantului, acesta nu ar avea decât dreptul de a deveni proprietarul părţii din Extindere ridicată pe terenul său, deci nu a întregii Extinderi, şi, în nici un caz asupra parcelei de teren în suprafaţă de 10.047 mp pe care este ridicată Extinderea. </w:t>
      </w:r>
    </w:p>
    <w:p>
      <w:pPr>
        <w:pStyle w:val="Normal"/>
        <w:ind w:firstLine="993"/>
        <w:jc w:val="both"/>
        <w:rPr/>
      </w:pPr>
      <w:r>
        <w:rPr/>
        <w:t>Faţă de aceste aspecte, Inst.1 a respins cererea de chemare în judecată privind pe reclamantul-pârât 1 în contradictoriu cu pârâtul 3 şi pârâta-reclamantă 2, ca fiind neîntemeiată.</w:t>
      </w:r>
    </w:p>
    <w:p>
      <w:pPr>
        <w:pStyle w:val="Normal"/>
        <w:ind w:firstLine="993"/>
        <w:jc w:val="both"/>
        <w:rPr/>
      </w:pPr>
      <w:r>
        <w:rPr/>
        <w:t xml:space="preserve">Având în vedere soluţia ce urmează a se pronunţa asupra cererii principale, în temeiul art. 209 C.proc.civ., Inst.1 a respins cererea reconvenţională formulată de pârâta-reclamantă 2 în contradictoriu cu reclamantul-pârât 1,  ca fiind rămasă fără obiect. </w:t>
      </w:r>
    </w:p>
    <w:p>
      <w:pPr>
        <w:pStyle w:val="Normal"/>
        <w:ind w:firstLine="993"/>
        <w:jc w:val="both"/>
        <w:rPr/>
      </w:pPr>
      <w:r>
        <w:rPr/>
      </w:r>
    </w:p>
    <w:p>
      <w:pPr>
        <w:pStyle w:val="Normal"/>
        <w:ind w:firstLine="993"/>
        <w:jc w:val="both"/>
        <w:rPr/>
      </w:pPr>
      <w:r>
        <w:rPr/>
        <w:t>Împotriva sentinţei civile nr. sciv1  a declarat apel reclamantul-pârât 1, în motivarea căruia a susţinut următoarele critici:</w:t>
      </w:r>
    </w:p>
    <w:p>
      <w:pPr>
        <w:pStyle w:val="Normal"/>
        <w:ind w:firstLine="993"/>
        <w:jc w:val="both"/>
        <w:rPr/>
      </w:pPr>
      <w:r>
        <w:rPr/>
        <w:t>Instanţa a respins a respins în mod greşit, ca „neutilă", cererea de încuviinţare a probei cu expertiză, iar cu privire la administrarea probei cu expertiza, instanţa a respins „proba cu expertizele în construcţii şi topo pentru ambele părţi, ca fiind neutile cauzei, având în vedere pe de-o parte capetele de cerere cu care instanţa a rămas investită, astfel cum acestea au fost precizate, obiectivele propuse, precum si materialul probator deja administrat în cauză, de asemenea,  a respins cererea de amânare a cauzei pentru a depune documentele cadastrale, ca fiind neutilă cauzei. Inst.1 a reţinut că la dosar în ceea ce priveşte evaluarea imobilului ce face obiectul cauzei, există atât o expertiză extrajudiciară, cât si o valoare de inventar precizată de 2, existând suficiente date pentru ca inst.1 să pronunţe o soluţie în prezenta cauză."</w:t>
      </w:r>
    </w:p>
    <w:p>
      <w:pPr>
        <w:pStyle w:val="Normal"/>
        <w:ind w:firstLine="993"/>
        <w:jc w:val="both"/>
        <w:rPr/>
      </w:pPr>
      <w:r>
        <w:rPr/>
        <w:t xml:space="preserve">Având în vedere obiectul acţiunii, în dovedirea caracterului fondat al pretenţiilor, a solicitat administrarea probei cu expertiza tehnica în construcţii şi evaluatorie cu următoarele obiective: </w:t>
      </w:r>
    </w:p>
    <w:p>
      <w:pPr>
        <w:pStyle w:val="Normal"/>
        <w:ind w:firstLine="993"/>
        <w:jc w:val="both"/>
        <w:rPr/>
      </w:pPr>
      <w:r>
        <w:rPr/>
        <w:t>1. Să se stabilească dacă imobilul având număr de inventar al 3, 2.......1, aflat în proprietatea Statului şi Administrarea 2 (denumit „extindere" prin cererea de chemare în judecată) reprezintă din punct de vedere funcţional o lucrare adăugată la imobilul situat în B., ....., Bd. M....., nr..., înscris în Cartea funciară pe numele apelantului-reclamant 1;</w:t>
      </w:r>
    </w:p>
    <w:p>
      <w:pPr>
        <w:pStyle w:val="Normal"/>
        <w:ind w:firstLine="993"/>
        <w:jc w:val="both"/>
        <w:rPr/>
      </w:pPr>
      <w:r>
        <w:rPr/>
        <w:t>2. Să se evalueze imobilul compus din "parte construcţii si terenul eferent acestora" cu număr de inventar al Ministerului Finalelor Publice 2.......1, aflat în proprietatea Statului şi Administrarea 2 (denumit „extindere" prin cererea de chemare în judecată);</w:t>
      </w:r>
    </w:p>
    <w:p>
      <w:pPr>
        <w:pStyle w:val="Normal"/>
        <w:ind w:firstLine="993"/>
        <w:jc w:val="both"/>
        <w:rPr/>
      </w:pPr>
      <w:r>
        <w:rPr/>
        <w:t>3. Să se evalueze lucrările de investiţii efectuate de reclamantul 1 în calitatea acestuia de chiriaş, la imobilul "parte construcţii si terenul eferent acestora" cu număr de inventar al  Ministerului  Finanțelor Publice 2.......1, aflat în  proprietatea Statului si administrarea 2 (denumit „extindere" prin cererea de chemare în judecată);</w:t>
      </w:r>
    </w:p>
    <w:p>
      <w:pPr>
        <w:pStyle w:val="Normal"/>
        <w:ind w:firstLine="993"/>
        <w:jc w:val="both"/>
        <w:rPr/>
      </w:pPr>
      <w:r>
        <w:rPr/>
        <w:t>Proba cu expertiza topografica, cu următoarele obiective:</w:t>
      </w:r>
    </w:p>
    <w:p>
      <w:pPr>
        <w:pStyle w:val="Normal"/>
        <w:ind w:firstLine="993"/>
        <w:jc w:val="both"/>
        <w:rPr/>
      </w:pPr>
      <w:r>
        <w:rPr/>
        <w:t>1. Determinarea topografica a construcţiilor si terenurilor aferente construcţiilor, pentru imobilul proprietatea reclamantului 1 si imobilul (parte construcţii si teren aferent) proprietatea privata a statului si aflat în administrarea 2, imobile aflate în B., ....., Bd. M..... nr....</w:t>
      </w:r>
    </w:p>
    <w:p>
      <w:pPr>
        <w:pStyle w:val="Normal"/>
        <w:ind w:firstLine="993"/>
        <w:jc w:val="both"/>
        <w:rPr/>
      </w:pPr>
      <w:r>
        <w:rPr/>
        <w:t>2. Determinarea topografica a lucrării adăugate (extindere) realizata de intimatele-pârâte până în anul 1990, asupra imobilului în litigiu.</w:t>
      </w:r>
    </w:p>
    <w:p>
      <w:pPr>
        <w:pStyle w:val="Normal"/>
        <w:ind w:firstLine="993"/>
        <w:jc w:val="both"/>
        <w:rPr/>
      </w:pPr>
      <w:r>
        <w:rPr/>
        <w:t>3. Determinarea topografica a delimitării elementelor constructive proprietatea reclamantului situate în afara limitei terenului aflat în proprietatea acestuia din urma.</w:t>
      </w:r>
    </w:p>
    <w:p>
      <w:pPr>
        <w:pStyle w:val="Normal"/>
        <w:ind w:firstLine="993"/>
        <w:jc w:val="both"/>
        <w:rPr/>
      </w:pPr>
      <w:r>
        <w:rPr/>
        <w:t>4. Determinarea topografica a delimitării elementelor constructive proprietatea statului situate  în afara limitei terenului aflat în proprietatea privata a acestuia.</w:t>
      </w:r>
    </w:p>
    <w:p>
      <w:pPr>
        <w:pStyle w:val="Normal"/>
        <w:ind w:firstLine="993"/>
        <w:jc w:val="both"/>
        <w:rPr/>
      </w:pPr>
      <w:r>
        <w:rPr/>
        <w:t>5. Stabilirea topografica a proiecţiei limitei de proprietate între imobilul proprietatea reclamantului şi imobilul proprietatea privata a statului.</w:t>
      </w:r>
    </w:p>
    <w:p>
      <w:pPr>
        <w:pStyle w:val="Normal"/>
        <w:ind w:firstLine="993"/>
        <w:jc w:val="both"/>
        <w:rPr/>
      </w:pPr>
      <w:r>
        <w:rPr/>
        <w:t>6. Determinarea topografica a cailor de acces la cele două imobile (părţi de imobil) aflate în litigiu, inclusiv a accesului auto la garaj si a accesului la terasele, scările si aleile aferente construcţiei proprietatea reclamantului.</w:t>
      </w:r>
    </w:p>
    <w:p>
      <w:pPr>
        <w:pStyle w:val="Normal"/>
        <w:ind w:firstLine="993"/>
        <w:jc w:val="both"/>
        <w:rPr/>
      </w:pPr>
      <w:r>
        <w:rPr/>
        <w:t>7. Determinarea  distantelor de  la  clădirile situate  pe terenurile  în  litigiu  si  până la proprietăţile vecine.</w:t>
      </w:r>
    </w:p>
    <w:p>
      <w:pPr>
        <w:pStyle w:val="Normal"/>
        <w:ind w:firstLine="993"/>
        <w:jc w:val="both"/>
        <w:rPr/>
      </w:pPr>
      <w:r>
        <w:rPr/>
        <w:t>8. Determinarea declivității si a deformațiilor de nivel de la clădiri şi până la malul ....</w:t>
      </w:r>
    </w:p>
    <w:p>
      <w:pPr>
        <w:pStyle w:val="Normal"/>
        <w:ind w:firstLine="993"/>
        <w:jc w:val="both"/>
        <w:rPr/>
      </w:pPr>
      <w:r>
        <w:rPr/>
        <w:t>Teza probatorie în susţinerea acestei probe era aceea că este imperativ necesar să se stabilească cu exactitate situaţia de fapt referitoare la imposibilitatea exploatării individuale a părţilor din construcţii aflate pe terenul proprietate privată a statului, recunoaşterea dreptului de coproprietate asupra construcţiei realizate parţial pe terenul proprietatea reclamantului, inadmisibilitatea menţinerii captive în starea de coproprietate a reclamantului, context în care apare ca necesară ieşirea din starea de coproprietate (fie ea si numai una de fapt recunoscută de 2) obligarea intimatelor-pârâte de a vinde apelantului-reclamant, cu titlu de sultă, cota-parte din imobilul construcţie si teren pentru întregirea proprietăţii acestuia din B., Bd. M..... nr...,......</w:t>
      </w:r>
    </w:p>
    <w:p>
      <w:pPr>
        <w:pStyle w:val="Normal"/>
        <w:ind w:firstLine="993"/>
        <w:jc w:val="both"/>
        <w:rPr/>
      </w:pPr>
      <w:r>
        <w:rPr/>
        <w:t>Instanţa a apreciat că „proba nu este utilă", însă soluţia pronunţată este greşită, cu atât mai mult cu cât şi 2 insista în efectuarea unei expertize tehnice de specialitate, având în vedere obiectul cauzei, în condiţiile în care intimata-pârâtă 2 nu poate nega existenţa unei stări de fapt de coproprietate confirmată de însăşi intimata-pârâtă.</w:t>
      </w:r>
    </w:p>
    <w:p>
      <w:pPr>
        <w:pStyle w:val="Normal"/>
        <w:ind w:firstLine="993"/>
        <w:jc w:val="both"/>
        <w:rPr/>
      </w:pPr>
      <w:r>
        <w:rPr/>
        <w:t>Dovadă că pentru soluţionarea cauzei era necesară administrarea probei cu expertiza este şi susţinerea instanţei care, în analizarea fondului pretenţiilor apelantului, statuează că „din punct de vedere funcţional corpul de clădire alipit construcţiei iniţiale are grupuri sanitare proprii, casa scării are acces independent de pe terasă, având toate unităţile unei unităţi locative distincte (şi, ca atare, extinderea nu are caracterul unei lucrări „adăugate" în sensul art. 578, alin 3, C.civ.)" din care rezultă fără îndoială, că instanţa nu a reţinut corect situaţia de fapt în pronunţarea soluţiei.</w:t>
      </w:r>
    </w:p>
    <w:p>
      <w:pPr>
        <w:pStyle w:val="Normal"/>
        <w:ind w:firstLine="993"/>
        <w:jc w:val="both"/>
        <w:rPr/>
      </w:pPr>
      <w:r>
        <w:rPr/>
        <w:t>Se precizează că din raportul de expertiză extrajudiciară şi din înscrisurile depuse la dosar  nu s-ar putea reţine că extinderea ar putea fi exploatată individual, separat de imobilul proprietatea apelantului-reclamant, iar existenţa unui grup sanitar înăuntrul construcţiei sau a unui acces din casa scării nu poate demonstra că lucrarea este autonomă. Or, în acest sens, instanţa trebuia să caute scopul avut în vedere de constructor la momentul efectuării lucrării, iar acesta nu a fost în niciun caz acela de a executa o construcţie autonomă, ci de a executa o lucrare adăugată utilă, mărind spaţiul imobilului la care este ataşată şi, implicit valoarea economică.</w:t>
      </w:r>
    </w:p>
    <w:p>
      <w:pPr>
        <w:pStyle w:val="Normal"/>
        <w:ind w:firstLine="993"/>
        <w:jc w:val="both"/>
        <w:rPr/>
      </w:pPr>
      <w:r>
        <w:rPr/>
        <w:t>O lucrare ridicată în scopul creării unei extinderi nu poate fi catalogată sub nici o formă ca reprezentând o lucrare autonomă, constructorul său neputând să exploateze lucrarea fără imobilul la care a fost ataşată. Or, astfel de concluzii ar fi putut fi obţinute prin administrarea probei cu expertiza tehnică de specialitate care să stabilească caracterul lucrării şi să o evalueze corespunzător, fără ca instanţa să fie nevoită să speculeze amplasarea extinderii, legătura dintre aceasta si imobilul apelantului sau valoarea acesteia.</w:t>
      </w:r>
    </w:p>
    <w:p>
      <w:pPr>
        <w:pStyle w:val="Normal"/>
        <w:ind w:firstLine="993"/>
        <w:jc w:val="both"/>
        <w:rPr/>
      </w:pPr>
      <w:r>
        <w:rPr/>
        <w:t>Soluţionarea unui cauze fără administrarea probatoriului ce se impune cu necesitate de către însăși natura cauzei a dus în mod evident la pronunţarea unei hotărâri ce încalcă flagrant ordinea publică şi principiile imperative ce guvernează atât modul de dobândire a proprietăţii prin accesiune, cât şi definirea stării de coproprietate.</w:t>
      </w:r>
    </w:p>
    <w:p>
      <w:pPr>
        <w:pStyle w:val="Normal"/>
        <w:ind w:firstLine="993"/>
        <w:jc w:val="both"/>
        <w:rPr/>
      </w:pPr>
      <w:r>
        <w:rPr/>
        <w:t>În doctrină s-a statuat faptul că în activitatea sa de interpretare a legii, judecătorul trebuie să realizeze un echilibru între spiritul şi litera legii, între exigenţele literare şi implicaţiile scopului urmărit de legiuitor1. Mai exact, „cerinţa de a examina cauza în mod echitabil este înscrisă în tratatele internaţionale, în Constituţia României (art. 21, alin 3), în Legea nr. ....03/2004 (art. 6 şi 10) şi în Noul Cod de Procedură Civilă (art. 6), dar nu este definită. Aşa fiind, cerinţa trebuie interpretată în sensul de a se asigura respectarea unor principii fundamentale, precum contradictorialitatea, egalitatea şi dreptul la apărare, principiile reglementate de legislaţia română”.</w:t>
      </w:r>
    </w:p>
    <w:p>
      <w:pPr>
        <w:pStyle w:val="Normal"/>
        <w:ind w:firstLine="993"/>
        <w:jc w:val="both"/>
        <w:rPr/>
      </w:pPr>
      <w:r>
        <w:rPr/>
        <w:t>Prin prezentul motiv de apel, apelantul se referă la respingerea cererii de administrare a unei probe, şi nu la greşita apreciere a probatoriului,  arătând că proba cu expertiza tehnică ar fi fost singurul mod prin care poate dovedi cele invocate în susţinerea cererii de chemare în judecată.</w:t>
      </w:r>
    </w:p>
    <w:p>
      <w:pPr>
        <w:pStyle w:val="Normal"/>
        <w:ind w:firstLine="993"/>
        <w:jc w:val="both"/>
        <w:rPr/>
      </w:pPr>
      <w:r>
        <w:rPr/>
        <w:t>Înalta Curte de Casaţie şi Justiţie a statuat că „problema neadministrării unor probe atunci când acestea sunt esenţiale pentru verificarea corectitudinii mijloacelor de apărare folosite de una dintre părţi este o chestiune de drept, şi mai mult, este o problemă de ordine publică deoarece atinge principii fundamentale ale procesului: egalitatea armelor (ce face parte din conceptul de proces echitabil), dreptul la apărare şi, nu în ultimul rând, rol activ al judecătorului (aplicabil şi în sfera arbitrajului). Principiile fundamentale de desfăşurare a procesului sunt concepute ca fiind chestiuni de ordine publică.</w:t>
      </w:r>
    </w:p>
    <w:p>
      <w:pPr>
        <w:pStyle w:val="Normal"/>
        <w:ind w:firstLine="993"/>
        <w:jc w:val="both"/>
        <w:rPr/>
      </w:pPr>
      <w:r>
        <w:rPr/>
        <w:t>Principiul procesului echitabil este unul de ordine publică. Pentru a fi echitabil, procesul trebuie să se desfăşoare după o procedură care să respecte dreptul la apărare si egalitatea armelor. Astfel spus, fiecare dintre părţi trebuie să dispună de posibilităţi suficiente, echivalente şi adecvate pentru a-şi susţine poziţia asupra problemelor de fapt si de drept. Or, reclamanta afirmă că prin neadministrarea probei prin expertiza tehnică care să evidenţieze calitatea lucrărilor executate de partea adversă i s-a răpit orice mijloc rezonabil de dovadă a apărărilor dezvoltate. Singurul mod de dovadă a calităţii lucrărilor era expertiza tehnică. Aceasta fiind refuzată, partea nu a mai avut nici un suport probatoriu pentru afirmaţiile făcute, conducând la pierderea procesului".</w:t>
      </w:r>
    </w:p>
    <w:p>
      <w:pPr>
        <w:pStyle w:val="Normal"/>
        <w:ind w:firstLine="993"/>
        <w:jc w:val="both"/>
        <w:rPr/>
      </w:pPr>
      <w:r>
        <w:rPr/>
        <w:t>Apelantul consideră că prima instanţă a respins în mod greşit cererea de încuviinţare a probei cu expertiza tehnică topografică şi expertiza tehnică în construcţii şi evaluatorie. De asemenea, instanţa a stabilit în mod greşit că legea aplicabilă prezentei cauze este vechiul cod civil</w:t>
      </w:r>
    </w:p>
    <w:p>
      <w:pPr>
        <w:pStyle w:val="Normal"/>
        <w:ind w:firstLine="993"/>
        <w:jc w:val="both"/>
        <w:rPr/>
      </w:pPr>
      <w:r>
        <w:rPr/>
        <w:t>În pronunţarea soluţiei, instanţa a statuat: „Sub aspectul aplicării legii în timp, Inst.1 reţine că în speţa de faţă nu sunt aplicabile dispoziţiile care reglementează accesiunea imobiliara artificială din Noul Cod Civil, ce a intrat în vigoare la 01.10.2011".</w:t>
      </w:r>
    </w:p>
    <w:p>
      <w:pPr>
        <w:pStyle w:val="Normal"/>
        <w:ind w:firstLine="708"/>
        <w:jc w:val="both"/>
        <w:rPr/>
      </w:pPr>
      <w:r>
        <w:rPr/>
        <w:t>"Legea nr. 71/2011 conţine o normă juridică tranzitorie, respectiv art. 58, potrivit cu care: în toate cazurile in care accesiunea imobiliara artificiala presupune exercitarea unui drept de opţiune  de către proprietarul imobilului,  efectele accesiunii sunt guvernate de legea in vigoare la data începerii lucrării."</w:t>
      </w:r>
    </w:p>
    <w:p>
      <w:pPr>
        <w:pStyle w:val="Normal"/>
        <w:ind w:firstLine="708"/>
        <w:jc w:val="both"/>
        <w:rPr/>
      </w:pPr>
      <w:r>
        <w:rPr/>
        <w:t>„</w:t>
      </w:r>
      <w:r>
        <w:rPr/>
        <w:t>prin raportare la art. 6, alin (2) C.civ., potrivit cu care „actele şi f aptele juridice încheiate ori, după caz, săvârşite sau produse înainte de intrarea în vigoare a legii noi nu pot genera alte efecte juridice decât cele prevăzute de legea în vigoare la data încheierii sau, după caz, a săvârşirii ori producerii lor", Inst.1 reţine că accesiunea este supusă legii în vigoare la data producerii sau săvârşirii împrejurării sau faptei care atrage incidenţa accesiunii, iar pentru fapte continue, interesează legea în vigoare la data începerii".</w:t>
      </w:r>
    </w:p>
    <w:p>
      <w:pPr>
        <w:pStyle w:val="Normal"/>
        <w:ind w:firstLine="708"/>
        <w:jc w:val="both"/>
        <w:rPr/>
      </w:pPr>
      <w:r>
        <w:rPr/>
        <w:t xml:space="preserve"> „</w:t>
      </w:r>
      <w:r>
        <w:rPr/>
        <w:t>Situaţia juridică rezultată din datele speţei se încadrează în situaţia descrisă de doctrină ca facta praeterita, adică faptele constitutive, modificatoare sau extinctive de situaţii juridice, realizate în întregime înainte de intrarea în vigoare a legii noi, cât şi efectele produse de acea situaţie juridică înainte de acest eveniment".</w:t>
      </w:r>
    </w:p>
    <w:p>
      <w:pPr>
        <w:pStyle w:val="Normal"/>
        <w:ind w:firstLine="708"/>
        <w:jc w:val="both"/>
        <w:rPr/>
      </w:pPr>
      <w:r>
        <w:rPr/>
        <w:t>Apelantul apreciază că soluţia primei instanţe este greşită, întrucât instanţa a interpretat şi aplicat greşit art. 58, alin (1) din LPA.</w:t>
      </w:r>
    </w:p>
    <w:p>
      <w:pPr>
        <w:pStyle w:val="Normal"/>
        <w:ind w:firstLine="708"/>
        <w:jc w:val="both"/>
        <w:rPr/>
      </w:pPr>
      <w:r>
        <w:rPr/>
        <w:t>Instanţa a decis că fiind vorba despre accesiune, ca mod de dobândire a dreptului de proprietate, legea aplicabilă este legea în vigoare la data începerii lucrării, conform art. 58, alin (1) din LPA, respectiv C. Civ. 1864.</w:t>
      </w:r>
    </w:p>
    <w:p>
      <w:pPr>
        <w:pStyle w:val="Normal"/>
        <w:ind w:firstLine="708"/>
        <w:jc w:val="both"/>
        <w:rPr/>
      </w:pPr>
      <w:r>
        <w:rPr/>
        <w:t>Cu toate acestea, instanţa a înlăturat de la aplicare art. 5 din Legea de punere în aplicare a Legii nr. 287/2009 privind Codul civil şi art. 6 alin. (6) din C. Civ. 2009, statuând că accesiunii i se vor aplica prevederile legii în vigoare la momentul începerii construcţiei.</w:t>
      </w:r>
    </w:p>
    <w:p>
      <w:pPr>
        <w:pStyle w:val="Normal"/>
        <w:ind w:firstLine="708"/>
        <w:jc w:val="both"/>
        <w:rPr/>
      </w:pPr>
      <w:r>
        <w:rPr/>
        <w:t>Cu toate acestea, instanţa ar fi trebuit să aplice art. 58, alin (1) din LPA coroborat cu art. 5 din Legea de punere în aplicare a Legii nr. 287/2009 privind Codul civil şi art. 6 alin. (6) din C. Civ. 2009, plecând de la premisa că acestea nu se exclud reciproc, ci au o relaţie de normă generală - normă specială.</w:t>
      </w:r>
    </w:p>
    <w:p>
      <w:pPr>
        <w:pStyle w:val="Normal"/>
        <w:ind w:firstLine="708"/>
        <w:jc w:val="both"/>
        <w:rPr/>
      </w:pPr>
      <w:r>
        <w:rPr/>
        <w:t>Cu alte cuvinte, art. 58 alin (1) din LPA nu reprezintă regula generală de aplicare a legii în timp în cazul accesiunii, ci reglementează doar o excepţie ce trebuie interpretată şi aplicată ca atare, doar în cazurile ce intră în sfera impusă de ipoteza normei.</w:t>
      </w:r>
    </w:p>
    <w:p>
      <w:pPr>
        <w:pStyle w:val="Normal"/>
        <w:ind w:firstLine="708"/>
        <w:jc w:val="both"/>
        <w:rPr/>
      </w:pPr>
      <w:r>
        <w:rPr/>
        <w:t>Astfel, în materia regimului proprietăţii (implicit cel al accesiunii imobiliare artificiale) Legiuitorul a consacrat principiul aplicării imediate a legii noi situaţiilor juridice create sub imperiul legii vechi, în măsura în care acestea subzistă după intrarea în vigoare a NCC.</w:t>
      </w:r>
    </w:p>
    <w:p>
      <w:pPr>
        <w:pStyle w:val="Normal"/>
        <w:ind w:firstLine="708"/>
        <w:jc w:val="both"/>
        <w:rPr/>
      </w:pPr>
      <w:r>
        <w:rPr/>
        <w:t>Art. 6 alin. (6) NCC stabileşte că „dispoziţiile legii noi sunt de asemenea aplicabile şi efectelor viitoare ale situaţiilor juridice născute anterior intrării în vigoare a acesteia derivate din starea şi capacitatea persoanelor, din căsătorie, filiaţie, adopţie şi obligaţia legală de întreţinere, din raporturile de proprietate, inclusiv, regimul general al bunurilor, şi din raporturile de vecinătate dacă aceste situaţii juridice subzistă după intrarea în vigoare a legii noi."</w:t>
      </w:r>
    </w:p>
    <w:p>
      <w:pPr>
        <w:pStyle w:val="Normal"/>
        <w:ind w:firstLine="708"/>
        <w:jc w:val="both"/>
        <w:rPr/>
      </w:pPr>
      <w:r>
        <w:rPr/>
        <w:t>Explicaţia aplicării generale (adică inclusiv pentru situaţii juridice create sub legea veche) a NCC cu privire la regimul proprietăţii rezidă în împrejurarea că acest regim, la fel ca şi capacitatea persoanelor ori raporturile de filiaţie, îşi are sorgintea în lege, el nefiind supus voinţei părţilor, în general, legiuitorul noului cod a decis supravieţuirea legii vechi, în aplicarea principiului tempus regit actum, acelor situaţii juridice care au bază convenţională sau voluntară. Atunci când situaţiile juridice se bucură de un regim legal, iar ele sunt încă în curs, aplicarea imediată a legii noi corespunde exigenţelor art. 15 din Constituţia României şi este de dorit, având în vedere că orice lege nouă este prezumată superioară celei anterioare.</w:t>
      </w:r>
    </w:p>
    <w:p>
      <w:pPr>
        <w:pStyle w:val="Normal"/>
        <w:ind w:firstLine="708"/>
        <w:jc w:val="both"/>
        <w:rPr/>
      </w:pPr>
      <w:r>
        <w:rPr/>
        <w:t>În ceea ce priveşte dispoziţiile art. 58 din LPA a NCC, acestea prevăd o parţială supravieţuire a legii vechi (C.civ. de la 1864) şi care nu este de natură a înlătura aplicarea dispoziţiilor art. 484 NCC în prezenta cauză.</w:t>
      </w:r>
    </w:p>
    <w:p>
      <w:pPr>
        <w:pStyle w:val="Normal"/>
        <w:ind w:firstLine="708"/>
        <w:jc w:val="both"/>
        <w:rPr/>
      </w:pPr>
      <w:r>
        <w:rPr/>
        <w:t>Mai mult, instanţa a statuat în mod greşit că situaţia din prezenta speţă se încadrează în ipoteza normei art. 58 alin (1) din LPA a NCC, apreciind că este vorba despre accesiune unde proprietarul imobilului are un drept de opţiune.</w:t>
      </w:r>
    </w:p>
    <w:p>
      <w:pPr>
        <w:pStyle w:val="Normal"/>
        <w:ind w:firstLine="708"/>
        <w:jc w:val="both"/>
        <w:rPr/>
      </w:pPr>
      <w:r>
        <w:rPr/>
        <w:t>În acest sens, se invocă  art. 58 alin. (1)  care nu se aplică în privinţa capătului l de cerere din perspectiva faptului că, potrivit art. 584 alin. (1) NCC (text indicat ca fiind aplicabil - lucrări adăugate utile), nu există drept de opţiune, accesiunea operând de plin drept în favoarea proprietarului imobilului asupra căruia s-a realizat lucrarea adăugită4.</w:t>
      </w:r>
    </w:p>
    <w:p>
      <w:pPr>
        <w:pStyle w:val="Normal"/>
        <w:ind w:firstLine="708"/>
        <w:jc w:val="both"/>
        <w:rPr/>
      </w:pPr>
      <w:r>
        <w:rPr/>
        <w:t>Ca atare, potrivit art. 584, NCC, „(1) în cazul în care autorul lucrării utile este de bună-credinţă, proprietarul imobilului devine proprietarul lucrării din momentul efectuării acesteia, cu plata, la alegerea sa:</w:t>
      </w:r>
    </w:p>
    <w:p>
      <w:pPr>
        <w:pStyle w:val="Normal"/>
        <w:ind w:firstLine="708"/>
        <w:jc w:val="both"/>
        <w:rPr/>
      </w:pPr>
      <w:r>
        <w:rPr/>
        <w:t>a) a valorii materialelor şi a manoperei; sau</w:t>
      </w:r>
    </w:p>
    <w:p>
      <w:pPr>
        <w:pStyle w:val="Normal"/>
        <w:ind w:firstLine="708"/>
        <w:jc w:val="both"/>
        <w:rPr/>
      </w:pPr>
      <w:r>
        <w:rPr/>
        <w:t>b) a sporului de valoare adus imobilului.</w:t>
      </w:r>
    </w:p>
    <w:p>
      <w:pPr>
        <w:pStyle w:val="Normal"/>
        <w:ind w:firstLine="708"/>
        <w:jc w:val="both"/>
        <w:rPr/>
      </w:pPr>
      <w:r>
        <w:rPr/>
        <w:t>(2) În cazul în care autorul lucrării utile este de rea-credință, proprietarul imobilului are dreptul:</w:t>
      </w:r>
    </w:p>
    <w:p>
      <w:pPr>
        <w:pStyle w:val="Normal"/>
        <w:ind w:firstLine="708"/>
        <w:jc w:val="both"/>
        <w:rPr/>
      </w:pPr>
      <w:r>
        <w:rPr/>
        <w:t>a) să devină proprietarul lucrării, în funcţie de regimul acesteia, cu sau fără înscriere în cartea funciară,  după caz,  plătind,  la alegerea sa,  autorului lucrării fie jumătate din  valoarea materialelor şi a manoperei, fie jumătate din sporul de valoare adus imobilului; sau</w:t>
      </w:r>
    </w:p>
    <w:p>
      <w:pPr>
        <w:pStyle w:val="Normal"/>
        <w:ind w:firstLine="708"/>
        <w:jc w:val="both"/>
        <w:rPr/>
      </w:pPr>
      <w:r>
        <w:rPr/>
        <w:t>b) să ceară obligarea autorului lucrării la desfiinţarea acesteia, cu repunerea imobilului în situaţia anterioară şi plata de daune-interese."</w:t>
      </w:r>
    </w:p>
    <w:p>
      <w:pPr>
        <w:pStyle w:val="Normal"/>
        <w:ind w:firstLine="708"/>
        <w:jc w:val="both"/>
        <w:rPr/>
      </w:pPr>
      <w:r>
        <w:rPr/>
        <w:t>Or, apelantul a arătat că se întemeiază pe accesiunea artificială, unde constructorul este de bună credinţă, în acest caz, nu există un drept de opţiune pentru proprietarul imobilului, iar faptul că alin (1) al art. 584 îi permite să aleagă modalitatea de stabilire a cuantumului sumelor datorate constructorului nu se înscrie în ipoteza normei prevăzute de art. 58, alin (1), LPA.</w:t>
      </w:r>
    </w:p>
    <w:p>
      <w:pPr>
        <w:pStyle w:val="Normal"/>
        <w:ind w:firstLine="708"/>
        <w:jc w:val="both"/>
        <w:rPr/>
      </w:pPr>
      <w:r>
        <w:rPr/>
        <w:t>Astfel, potrivit art. 58, alin. (1) din LPA, „în toate cazurile în care accesiunea imobiliară artificială presupune exercitarea unui drept de opţiune de către proprietarul imobilului, efectele accesiunii sunt guvernate de legea în vigoare la data începerii lucrării."</w:t>
      </w:r>
    </w:p>
    <w:p>
      <w:pPr>
        <w:pStyle w:val="Normal"/>
        <w:ind w:firstLine="708"/>
        <w:jc w:val="both"/>
        <w:rPr/>
      </w:pPr>
      <w:r>
        <w:rPr/>
        <w:t>Or, rezultă fără îndoială că dreptul de opţiune trebuie să privească efectele accesiunii, respectiv modalitatea de dobândire a proprietăţii. Alegerea algoritmului de calcul a sumei datorate constructorului nu se subscrie în acest context, dreptul de opţiune trebuind să privească efectele accesiunii. Cu titlu de exemplu,  se invocă art. 584, alin (2) care reglementează ipoteza constructorului de rea credinţă se înscrie în ipoteza normei prevăzute de art. 58, alin. (1) din LPA, întrucât permite proprietarului imobilului „să devină proprietarul lucrării, în funcţie de regimul acesteia, cu sau fără înscriere în cartea funciară, după caz, plătind, la alegerea sa, autorului lucrării fie jumătate din valoarea materialelor şi a manoperei, fie jumătate din sporul de valoare adus imobilului sau să ceară obligarea autorului lucrării la desfiinţarea acesteia, cu repunerea imobilului în situaţia anterioară şi plata de daune-interese".</w:t>
      </w:r>
    </w:p>
    <w:p>
      <w:pPr>
        <w:pStyle w:val="Normal"/>
        <w:ind w:firstLine="708"/>
        <w:jc w:val="both"/>
        <w:rPr/>
      </w:pPr>
      <w:r>
        <w:rPr/>
        <w:t>Or, în prezenta cauză nu se pune problema unui drept de opţiune în acest sens, caz în care art. 58, alin (1) din LPA nu se aplică speţei în cauză.</w:t>
      </w:r>
    </w:p>
    <w:p>
      <w:pPr>
        <w:pStyle w:val="Normal"/>
        <w:ind w:firstLine="708"/>
        <w:jc w:val="both"/>
        <w:rPr/>
      </w:pPr>
      <w:r>
        <w:rPr/>
        <w:t>Art. 58, alin (1) din LPA se aplică circumstanţiat şi non-exclusiv, nefiind vorba despre o excludere a NCC, ci numai despre o supravieţuire a legii vechi condiţionată de trei elemente: situaţia juridică să fie anterioară NCC, să existe un drept de opţiune din partea proprietarului, aplicarea legii vechi să se limiteze numai la efectele accesiunii.</w:t>
      </w:r>
    </w:p>
    <w:p>
      <w:pPr>
        <w:pStyle w:val="Normal"/>
        <w:ind w:firstLine="708"/>
        <w:jc w:val="both"/>
        <w:rPr/>
      </w:pPr>
      <w:r>
        <w:rPr/>
        <w:t xml:space="preserve"> </w:t>
      </w:r>
      <w:r>
        <w:rPr/>
        <w:t>În primul rând, este de observat că art. 58 din LPA a NCC, spre deosebire de art. 59 din acelaşi act normativ, nu exclude aplicarea dispoziţiilor NCC cu privire la accesiunea artificială imobiliară.</w:t>
      </w:r>
    </w:p>
    <w:p>
      <w:pPr>
        <w:pStyle w:val="Normal"/>
        <w:ind w:firstLine="708"/>
        <w:jc w:val="both"/>
        <w:rPr/>
      </w:pPr>
      <w:r>
        <w:rPr/>
        <w:t>Dacă art. 59, prevede tranşant că „dispoziţiile art. 602-625 NCC nu se aplică situaţiilor juridice născute anterior intrării în vigoare a acestuia", art. 58 este circumstanţiat şi non-exclusiv, precizând numai că „în cazurile în care accesiunea imobiliară artificială presupune exercitarea unui drept de opţiune de către proprietarul imobilului, efectele accesiunii sunt guvernate de legea în vigoare la data începerii lucrării". Se deduce cu uşurinţă că în acest ultim caz nu este vorba de o excludere a NCC, ci numai de o supravieţuire a legii vechi condiţionată de trei elemente: situaţia juridică să fie anterioară NCC, să existe un drept de opţiune din partea proprietarului, aplicarea legii vechi să se limiteze numai la efectele accesiunii.</w:t>
      </w:r>
    </w:p>
    <w:p>
      <w:pPr>
        <w:pStyle w:val="Normal"/>
        <w:ind w:firstLine="708"/>
        <w:jc w:val="both"/>
        <w:rPr/>
      </w:pPr>
      <w:r>
        <w:rPr/>
        <w:t>În al doilea rând, ar fi total contrar regulilor de interpretare a legii să apreciem că diferenţele de formulare existente între art. 58 şi 59 din LPA a NCC sunt numai capricii de limbaj ale legiuitorului sau rodul unei simple întâmplări. Având în vedere şi imediata lor succesiune, este clar că textele reprezintă realităţi diferite în ceea ce priveşte aplicarea legii noi situaţiilor create anterior acesteia.</w:t>
      </w:r>
    </w:p>
    <w:p>
      <w:pPr>
        <w:pStyle w:val="Normal"/>
        <w:ind w:firstLine="708"/>
        <w:jc w:val="both"/>
        <w:rPr/>
      </w:pPr>
      <w:r>
        <w:rPr/>
        <w:t>Este greşită şi concluzia potrivit căreia din moment ce accesiunea imobiliară artificială implică întotdeauna o opţiune a proprietarului, înseamnă că art. 58 se aplică întotdeauna, ceea ce presupune de fapt aplicarea C.civ. de la 1864 în toate cazurile de accesiune imobiliară artificială. Teza juridică ipotetic avansată nu poate fi corectă, deoarece ar trebui să acceptăm că legiuitorul a elaborat un text atât de circumstanţial şi non-exclusiv pentru a nu folosi la nimic, el urmând a produce aceleaşi efecte cu cele produse de simpla formulare „dispoziţiile art….NCC nu se aplică situaţiilor juridice născute anterior intrării în vigoare a acestuia" (formulare pe care nu a agreat-o la art. 58, dar a utilizat-o la art. 59).</w:t>
      </w:r>
    </w:p>
    <w:p>
      <w:pPr>
        <w:pStyle w:val="Normal"/>
        <w:ind w:firstLine="708"/>
        <w:jc w:val="both"/>
        <w:rPr/>
      </w:pPr>
      <w:r>
        <w:rPr/>
        <w:t>În al treilea rând, trebuie analizat de ce anume legiuitorul LPA a NCC a decis supravieţuirea parţială şi condiţionată a legii vechi pentru situaţiile juridice care au luat naştere sub imperiul acesteia numai în ceea ce priveşte accesiunea imobiliară artificială, iar nu şi în alte cazuri de accesiune, precum cea mobiliară (art. 598-601). Această distincţie nu este întâmplătoare, ci este legată de faptul că art. 58 nu urmăreşte în realitate să determine dacă se aplică sau nu accesiunea din NCC (ea se aplică în toate cazurile), ci numai care este momentul dobândirii proprietăţii. Acest lucru este logic, deoarece NCC a adus o noutate în materia dobândirii proprietăţii - efectul constitutiv al înscrierii în cartea funciară.</w:t>
      </w:r>
    </w:p>
    <w:p>
      <w:pPr>
        <w:pStyle w:val="Normal"/>
        <w:ind w:firstLine="708"/>
        <w:jc w:val="both"/>
        <w:rPr/>
      </w:pPr>
      <w:r>
        <w:rPr/>
        <w:t xml:space="preserve"> </w:t>
      </w:r>
      <w:r>
        <w:rPr/>
        <w:t>Art. 58, alin (1) din LPA nu prevede sub nici o formă excluderea aplicării NCC situaţiilor create anterior intrării sale în vigoare, ci numai circumstanţiază momentul de la care se produce dobândirea proprietăţii.</w:t>
      </w:r>
    </w:p>
    <w:p>
      <w:pPr>
        <w:pStyle w:val="Normal"/>
        <w:ind w:firstLine="708"/>
        <w:jc w:val="both"/>
        <w:rPr/>
      </w:pPr>
      <w:r>
        <w:rPr/>
        <w:t>Este de observat că art. 58 alin. (2) circumstanţiază efectele accesiunii imobiliare artificiale în zona momentului de la care se dobândeşte proprietate asupra lucrului. Având în vedere faptul că accesiunea reprezintă un mijloc de dobândire a proprietăţii, corelând logic dispoziţiile alin. (1) cu cele ale alin. (2) ale art. 58, rezultă că atunci când art. 58 alin. (1) prevede că efectele accesiunii sunt guvernate de legea în vigoare la data începerii lucrării, textul are în vedere de fapt momentul la care se dobândeşte proprietatea, iar nu dacă se aplică sau nu se aplică cazurile de accesiune imobiliară artificială prevăzute de NCC.</w:t>
      </w:r>
    </w:p>
    <w:p>
      <w:pPr>
        <w:pStyle w:val="Normal"/>
        <w:ind w:firstLine="708"/>
        <w:jc w:val="both"/>
        <w:rPr/>
      </w:pPr>
      <w:r>
        <w:rPr/>
        <w:t>Prin urmare, văzând tabloul general al reglementării, tragem concluzia că art. 58, diferit de art. 57 sau 59 din LPA a NCC, nu prevede sub nici o formă excluderea aplicării NCC situaţiilor create anterior intrării sale în vigoare, ci numai circumstanţiază momentul de la care se produce dobândirea proprietăţii. Aceasta deoarece, atunci şi numai atunci când există opţiune din partea proprietarului în ceea ce priveşte invocarea accesiunii, există mai multe teze privind momentul dobândirii proprietăţii (efectuarea lucrării ori invocarea accesiunii, la momentul efectuării lucrării se dobândeşte un drept condiţional etc.), iar NCC mai aduce şi noutatea dobândirii proprietăţii de la înscrierea în cartea funciară. Acesta este motivul pentru care legiuitorul a simţit nevoia de a interveni prin art. 58 şi intervenţia sa cu privire la supravieţuirea legii vechi se referă exclusiv la acest aspect.</w:t>
      </w:r>
    </w:p>
    <w:p>
      <w:pPr>
        <w:pStyle w:val="Normal"/>
        <w:ind w:firstLine="708"/>
        <w:jc w:val="both"/>
        <w:rPr/>
      </w:pPr>
      <w:r>
        <w:rPr/>
        <w:t>Ca atare, observând în ansamblu art. 58, întreaga lui filosofie se circumscrie dilemei momentului dobândirii proprietăţii, iar nu a aplicării sau nu a cazurilor de accesiune din NCC, după cum urmează:</w:t>
      </w:r>
    </w:p>
    <w:p>
      <w:pPr>
        <w:pStyle w:val="Normal"/>
        <w:ind w:firstLine="708"/>
        <w:jc w:val="both"/>
        <w:rPr/>
      </w:pPr>
      <w:r>
        <w:rPr/>
        <w:t>art. 58 alin. (1) are în vedere situaţia începerii lucrării anterior NCC, caz în care, dacă există drept de opţiune al proprietarului, prevede aplicarea legii de la momentul începerii lucrării. Cum acest lucru nu a fost decis cu claritate anterior, se ia ca referinţă practica şi doctrina dominantă, care statua, în esenţă, că proprietarul care are dreptul de a invoca accesiunea imobiliară artificială dobândeşte un dreptul încă de la momentul lucrării, dar acest drept este unul condiţionat de decizia sa de a invoca accesiunea. Ar fi absurd ca legiuitorul să se preocupe de momentul dobândirii proprietăţii asupra unor lucrări efectuate sub vechiul cod, dacă nu ar accepta mai întâi că dispoziţiile NCC cu privire la accesiunea imobiliară artificială se aplică şi acestora;</w:t>
      </w:r>
    </w:p>
    <w:p>
      <w:pPr>
        <w:pStyle w:val="Normal"/>
        <w:ind w:firstLine="708"/>
        <w:jc w:val="both"/>
        <w:rPr/>
      </w:pPr>
      <w:r>
        <w:rPr/>
        <w:t>art. 58 alin. (2) are în vedere situaţia începerii lucrării după intrarea în vigoare a NCC. În acest caz distinge după cum:</w:t>
      </w:r>
    </w:p>
    <w:p>
      <w:pPr>
        <w:pStyle w:val="Normal"/>
        <w:ind w:firstLine="708"/>
        <w:jc w:val="both"/>
        <w:rPr/>
      </w:pPr>
      <w:r>
        <w:rPr/>
        <w:t>- nu s-au îndeplinit condiţiile de la art. 56 alin. (1) din LPA a NCC, caz în care efectul accesiunii imobiliare artificiale - dobândirea proprietăţii - se produce de la data cererii de chemare în judecată, dacă acţiunea a fost admisă;</w:t>
      </w:r>
    </w:p>
    <w:p>
      <w:pPr>
        <w:pStyle w:val="Normal"/>
        <w:ind w:firstLine="708"/>
        <w:jc w:val="both"/>
        <w:rPr/>
      </w:pPr>
      <w:r>
        <w:rPr/>
        <w:t>- s-au îndeplinit condiţiile de la art. 56 alin. (1) din LPA a NCC, caz în care efectul accesiunii imobiliare artificiale - dobândirea proprietăţii - se produce la data înscrierii dreptului în cartea funciară.</w:t>
      </w:r>
    </w:p>
    <w:p>
      <w:pPr>
        <w:pStyle w:val="Normal"/>
        <w:ind w:firstLine="708"/>
        <w:jc w:val="both"/>
        <w:rPr/>
      </w:pPr>
      <w:r>
        <w:rPr/>
        <w:t>Teza privind interpretarea dispoziţiilor art. 58 din LPA a NCC propusă de apelant este împărtăşită şi în doctrină.</w:t>
      </w:r>
    </w:p>
    <w:p>
      <w:pPr>
        <w:pStyle w:val="Normal"/>
        <w:ind w:firstLine="708"/>
        <w:jc w:val="both"/>
        <w:rPr/>
      </w:pPr>
      <w:r>
        <w:rPr/>
        <w:t>Desigur, o interpretare care ar putea să decurgă din art. 58, chiar dacă nu a stat în raţiunea legiuitorului, se referă şi la efectele accesiunii faţă de drepturile şi obligaţiile ce se nasc între cel care invocă şi cel care suferă aplicarea acesteia, în alţi termeni, dacă legea veche reglementa un drept de creanţă în favoarea celui care a realizat lucrarea, în cazul în care se invocă accesiunea (exerciţiul dreptului de opţiune), legea nouă nu ar putea să îi diminueze şi nici să îi sporească acest drept. Fiind un drept sub condiţie suspensivă, deja născut sub legea veche, în acest caz şi fără art. 58 alin. (1) s-ar fi ajuns la aceeaşi soluţie.</w:t>
      </w:r>
    </w:p>
    <w:p>
      <w:pPr>
        <w:pStyle w:val="Normal"/>
        <w:ind w:firstLine="708"/>
        <w:jc w:val="both"/>
        <w:rPr/>
      </w:pPr>
      <w:r>
        <w:rPr/>
        <w:t>Apelantul a susţinut că sub nici o formă nu se poate ajunge la concluzia că prin art. 58 alin. (1) din LPA a NCC s-a înlăturat aplicarea cazurilor de accesiune imobiliară artificială pentru lucrările începute anterior intrării în vigoare a acestuia, consacrându-se general supravieţuirea legii vechi.</w:t>
      </w:r>
    </w:p>
    <w:p>
      <w:pPr>
        <w:pStyle w:val="Normal"/>
        <w:ind w:firstLine="708"/>
        <w:jc w:val="both"/>
        <w:rPr/>
      </w:pPr>
      <w:r>
        <w:rPr/>
        <w:t>Apelantul a apreciat că instanţa de fond, a reţinut în mod nelegal şl netemeinic efectul pozitiv al autorităţii de lucru judecat în cauza dedusă judecăţii, având drept consecinţă nesoluţionarea litigiului pe fond.</w:t>
      </w:r>
    </w:p>
    <w:p>
      <w:pPr>
        <w:pStyle w:val="Normal"/>
        <w:ind w:firstLine="708"/>
        <w:jc w:val="both"/>
        <w:rPr/>
      </w:pPr>
      <w:r>
        <w:rPr/>
        <w:t>Prin cel de-al doilea capăt al cererii de chemare în judecată, apelantul-reclamant a învestit instanţa cu soluţionarea următoarelor pretenţii:</w:t>
      </w:r>
    </w:p>
    <w:p>
      <w:pPr>
        <w:pStyle w:val="Normal"/>
        <w:ind w:firstLine="708"/>
        <w:jc w:val="both"/>
        <w:rPr/>
      </w:pPr>
      <w:r>
        <w:rPr/>
        <w:t>Recunoaşterea dreptului de coproprietate asupra construcţiei realizate parţial pe terenul proprietatea mea, situată în B-dul M..... nr. ...., Sector ....., precum şi asupra terenului aferent acesteia şi corelativ, înscrierea în CF a dreptului de coproprietate astfel recunoscut, în proporţia pe care o va stabili instanţa.</w:t>
      </w:r>
    </w:p>
    <w:p>
      <w:pPr>
        <w:pStyle w:val="Normal"/>
        <w:ind w:firstLine="708"/>
        <w:jc w:val="both"/>
        <w:rPr/>
      </w:pPr>
      <w:r>
        <w:rPr/>
        <w:t>Ieşirea din starea de coproprietate, în sensul atribuirii prin plată (sultă) a părţii din construcţie si a terenului aferent acesteia.</w:t>
      </w:r>
    </w:p>
    <w:p>
      <w:pPr>
        <w:pStyle w:val="Normal"/>
        <w:ind w:firstLine="708"/>
        <w:jc w:val="both"/>
        <w:rPr/>
      </w:pPr>
      <w:r>
        <w:rPr/>
        <w:t>În speţă, existenţa stării de coproprietate este evidentă prin recunoaşterea expresă a intimatei-pârâte 2 cu adresa nr. ..../05.2012 prin care intimata-pârâtă făcea cunoscut apelantului că, „în principiu, nu ne opunem ieşirii din starea de coproprietate", dar şi raportul de expertiză tehnică extrajudiciară întocmit de expert judiciar Expj.1, care constată următoarele:</w:t>
      </w:r>
    </w:p>
    <w:p>
      <w:pPr>
        <w:pStyle w:val="Normal"/>
        <w:ind w:firstLine="708"/>
        <w:jc w:val="both"/>
        <w:rPr/>
      </w:pPr>
      <w:r>
        <w:rPr/>
        <w:t>Partea de construcţie intabulată pe numele statului nu se află doar pe terenul proprietatea statului, ci şi pe o parte din teren proprietatea apelantului-reclamant;</w:t>
      </w:r>
    </w:p>
    <w:p>
      <w:pPr>
        <w:pStyle w:val="Normal"/>
        <w:ind w:firstLine="708"/>
        <w:jc w:val="both"/>
        <w:rPr/>
      </w:pPr>
      <w:r>
        <w:rPr/>
        <w:t>Construcţia intabulată pe numele apelantului-reclamant se află, în parte şi pe terenul proprietatea statului român;</w:t>
      </w:r>
    </w:p>
    <w:p>
      <w:pPr>
        <w:pStyle w:val="Normal"/>
        <w:ind w:firstLine="708"/>
        <w:jc w:val="both"/>
        <w:rPr/>
      </w:pPr>
      <w:r>
        <w:rPr/>
        <w:t>Cu toate acestea, instanţa de fond nu a luat în considerare aceste aspecte, trecând atât peste recunoaşterea expresă a intimatei-pârâte 2 în ceea ce priveşte starea de coproprietate, dar şi peste constatările expertului judiciar Expj.1, mai mult decât atât, refuzând încuviinţarea probei cu expertiza tehnică ca „inutilă". Procedând astfel, s-a reţinut, în mod eronat, că prin sentinţa civilă nr. sciv.2, pronunţată de Inst.1  - , în dosarul ...., s-ar fi statuat cu privire la inexistenţa unor suprapuneri între proprietatea Statului Român şi cea aparţinând apelantului-reclamant. Concluzia instanţei de fond este nelegală şi netemeinică, întrucât, pe de o parte, prin considerentele sentinţei menţionate, nu s-a rezolvat vreun aspect litigios de o manieră care să permită invocarea în prezentul litigiu a autorităţii de lucru judecat, iar pe de altă parte, situaţia de fapt reţinută în cadrul sentinţei apelate este eronată.</w:t>
      </w:r>
    </w:p>
    <w:p>
      <w:pPr>
        <w:pStyle w:val="Normal"/>
        <w:ind w:firstLine="708"/>
        <w:jc w:val="both"/>
        <w:rPr/>
      </w:pPr>
      <w:r>
        <w:rPr/>
        <w:t>Astfel cum a reţinut şi instanţa de fond, pentru a pune în valoare efectul pozitiv al autorităţii de lucru judecat, este necesar ca o chestiune litigioasă dezlegată într-un proces anterior să aibă legătură cu problema litigioasă dedusă judecăţii într-un proces ulterior, urmărindu-se evitarea contrazicerilor între considerentele hotărârilor judecătoreşti.</w:t>
      </w:r>
    </w:p>
    <w:p>
      <w:pPr>
        <w:pStyle w:val="Normal"/>
        <w:ind w:firstLine="708"/>
        <w:jc w:val="both"/>
        <w:rPr/>
      </w:pPr>
      <w:r>
        <w:rPr/>
        <w:t>Însă, o eventuală contrazicere între considerentele sentinţei civile nr. sciv.2 şi considerentele sentinţei apelate  (nr. sciv.1) nu era posibilă, având în vedere următoarele:</w:t>
      </w:r>
    </w:p>
    <w:p>
      <w:pPr>
        <w:pStyle w:val="Normal"/>
        <w:ind w:firstLine="708"/>
        <w:jc w:val="both"/>
        <w:rPr/>
      </w:pPr>
      <w:r>
        <w:rPr/>
        <w:t>Prin raportul de expertiză tehnică întocmit de ing. Ing.1 se menţionează astfel: „Conchid că imobilul dobândit de 5 poate fi retrocedat în natură regăsindu-se ca parte în configuraţia de la adresa actuală, urmând ca instanţa (a se înţelege o altă instanţă) să dispună soluţia juridică privind corpul de clădire lipit."</w:t>
      </w:r>
    </w:p>
    <w:p>
      <w:pPr>
        <w:pStyle w:val="Normal"/>
        <w:ind w:firstLine="708"/>
        <w:jc w:val="both"/>
        <w:rPr/>
      </w:pPr>
      <w:r>
        <w:rPr/>
        <w:t>Aşadar, urma ca în viitor, soluţia cu privire la corpul de clădire, să fie dispusă de o instanţa judecătorească, în cazul unui proces viitor, având acest obiect. Mai mult, în acest sens sunt şi considerentele sentinţei civile nr. sciv.2, „împrejurarea că între cele două corpuri de clădire (cel vechi a cărui configuraţie s-a păstrat) şi cel alipit există în mod evident o comunicare, o corespondenţă astfel încât el a putut fi apreciat de către pârâta 2 ca un singur imobil ce a putut fi închiriat intervenientului, este o situaţie care poate fi ulterior reglementată faţă de răspunsul la obiecţiuni a expertului tehnic imobiliar în sensul că prin închiderea coridorului dintre cele două corpuri de clădire s-ar asigura o unitate locativă distinctă, expertul apreciind că din punct de vedere funcţional corpul de clădire alipit construcţiei iniţiale are grupuri sanitare proprii, casa scării are acces independent de pe terasă, având toate utilităţile unei unităţi locative distincte, în mod similar, cu privire la teren, situaţia locativă este susceptibilă de o rezolvare ulterioară printr-o servitute de trecere, terenul restituit de 743 mp având poziţia terenului aservit la parcela totală de 12 532 mp - fond dominant."</w:t>
      </w:r>
    </w:p>
    <w:p>
      <w:pPr>
        <w:pStyle w:val="Normal"/>
        <w:ind w:firstLine="708"/>
        <w:jc w:val="both"/>
        <w:rPr/>
      </w:pPr>
      <w:r>
        <w:rPr/>
        <w:t>Aşadar, singurul aspect cert este faptul că „imobilul dobândit de 5 poate fi retrocedat în natură", urmând ca soluţia privind corpul de clădire lipit să fie dispusă în urma unui viitor litigiu având acest obiect. Or, prin prezentul demers judiciar tocmai acest aspect se urmăreşte, clarificarea situaţiei juridice a extinderii, chestiuni nesoluţionate prin sentinţa nr. sciv.2, sens în care, instanţa de fond, din prezenta cauză, trebuia să ţină cont atât de recunoaşterea expresă a existenţei stării de coproprietate, dar şi de cele constatate în raportul de expertiza tehnică extrajudiciară, întocmit de expert judiciar Expj.1, în condiţiile în care a refuzat o expertiză judiciară în materie. Ulterior, în considerarea acestor aspecte, instanţa trebuia să pronunţe ieşirea din starea de coproprietate, întrucât, potrivit art. 669 din Noul Cod Civil, „încetarea coproprietăţii prin partaj poate  fi cerută oricând, afară de cazul în care partajul a fost suspendat prin lege, act juridic ori hotărâre judecătorească", însă, în ciuda acestei dispoziţii legale imperative, între subsemnatul şi 2 subzistă, în continuare, o stare de coproprietate, recunoscută expres de intimata-pârâtă, iar hotărârea judecătorească nr. sciv.2 nu a soluţionat tocmai această chestiune „care poate fi ulterior reglementată" (vezi considerentele sentinţei nr. sciv.2).</w:t>
      </w:r>
    </w:p>
    <w:p>
      <w:pPr>
        <w:pStyle w:val="Normal"/>
        <w:ind w:firstLine="708"/>
        <w:jc w:val="both"/>
        <w:rPr/>
      </w:pPr>
      <w:r>
        <w:rPr/>
        <w:t>Or, deşi prin prezenta cauză, apelantul reclamant pârât urmăreşte să obţină tocmai această „rezolvare ulterioară" despre care se face vorbire în raportul de expertiză tehnică şi considerentele sentinţei civile nr. sciv.2, aşadar fiind vorba despre o situaţie tranzitorie, susceptibilă de modificări, nu poate fi admisă ideea existenţei unei autorităţi de lucru judecat cu privire la astfel de aspecte, ce pot oricând fi modificate prin intervenţia instanţei de judecată, astfel cum se şi solicită prin prezentul demers judiciar si cum o statuează chiar considerentele sentinţei civile nr. sciv.2.</w:t>
      </w:r>
    </w:p>
    <w:p>
      <w:pPr>
        <w:pStyle w:val="Normal"/>
        <w:ind w:firstLine="708"/>
        <w:jc w:val="both"/>
        <w:rPr/>
      </w:pPr>
      <w:r>
        <w:rPr/>
        <w:t xml:space="preserve">Pornind de la premisa necontestată a existenţei unui fapt juridic generator al litigiului de faţă, reprezentat de construirea de către intimata-pârâtă a unei „extinderi" faţa de proprietatea apelantului-reclamant, este de netăgăduit faptul că instanţa de fond trebuia să decidă asupra unei soluţii, unui remediu juridic raportat la situaţia de fapt descrisă pe larg în cererea introductivă, adică să se pronunţe asupra existenţei stării de coproprietate şi să pronunţe ieşirea din indiviziune. în speţă, instanţa de fond, din „analiza" considerentelor sentinţei civile nr. sciv.2, şi, respectiv, a raportului de expertiză tehnică - întocmit de ing. Ing.1, în cauza tranşată prin hotărârea amintită mai sus, a tras o concluzie contrară celor menţionate acolo, deoarece, niciunde în cuprinsul sentinţei sus amintite nu se stabileşte </w:t>
      </w:r>
      <w:r>
        <w:rPr>
          <w:i/>
        </w:rPr>
        <w:t>expressis verbis</w:t>
      </w:r>
      <w:r>
        <w:rPr/>
        <w:t xml:space="preserve"> eventuala existenţă a unor suprapuneri, ci, în mod contrar, în raportul de expertiză menţionat se prevede că „imobilul dobândit de 5 poate fi retrocedat în natură regăsindu-se ca parte în configuraţia de la adresa actuală, urmând ca instanţa să dispună soluţia juridică privind corpul de clădire lipit", sub condiţia soluţionării în viitor de către o altă instanţă a chestiunilor privind situaţia corpului de clădire lipit şi a terenului aferent acestuia;</w:t>
      </w:r>
    </w:p>
    <w:p>
      <w:pPr>
        <w:pStyle w:val="Normal"/>
        <w:ind w:firstLine="708"/>
        <w:jc w:val="both"/>
        <w:rPr/>
      </w:pPr>
      <w:r>
        <w:rPr/>
        <w:t>Apelantul  a susţinut că instanţa de fond a efectuat o apreciere greşită a probelor administrate în cauză, înţelegând, în mod eronat, că prin considerentele sentinţei civile nr. sciv.2 s-ar fi statuat asupra faptului că nu există suprapuneri între proprietatea apelantului-reclamant şi cea a Statului Român, însă, aşa cum rezultă cu evidenţă din lecturarea sentinţei sus menţionate, singura concluzie la care s-a ajuns este aceea a posibilităţii de atribuire în natură a imobilului, urmând ca în ceea ce priveşte extinderea, situaţia acesteia să fie lămurită ulterior.</w:t>
      </w:r>
    </w:p>
    <w:p>
      <w:pPr>
        <w:pStyle w:val="Normal"/>
        <w:ind w:firstLine="708"/>
        <w:jc w:val="both"/>
        <w:rPr/>
      </w:pPr>
      <w:r>
        <w:rPr/>
        <w:t>Sintagma „în mod similar, cu privire la teren, situaţia locativă este susceptibilă de o rezolvare ulterioară printr-o servitute de trecere, terenul restituit de 743 mp având poziţia terenului aservit la parcela totală de 12 532 mp - fond dominant" cuprinsă în considerentele reţinute cu autoritate de lucru judecat, nu mai poate produce niciun efect juridic, întrucât, apelantului-reclamant a încercat soluţionarea ulterioară a acestei situaţii prin stabilirea unei servituți de trecere, însă litigiul respectiv a fost tranşat definitiv în defavoarea subsemnatului, prin invocarea de către 2 a faptului că drumul de acces la imobil e o alee publică, situaţie nematerializată nici până în prezent în documentaţia cadastrală ale pârâţilor intimaţi;</w:t>
      </w:r>
    </w:p>
    <w:p>
      <w:pPr>
        <w:pStyle w:val="Normal"/>
        <w:ind w:firstLine="708"/>
        <w:jc w:val="both"/>
        <w:rPr/>
      </w:pPr>
      <w:r>
        <w:rPr/>
        <w:t>Aşadar, dată fiind situaţia de fapt a imobilului stăpânit, apelantul-reclamant nu poate să rămână „captiv" în sensul de a nu se soluţiona situaţia juridică a construcţiilor edificate de apelant pe terenul intimatelor-pârâte şi respectiv, ale construcţiilor invocate ca fiind ale intimatelor-pârâte situate pe terenul proprietatea apelantului. Mai mult, dată fiind dubla calitate a apelantului-reclamant adică, atât cea de chiriaş, precum şi cea dedusă fie din accesiunea imobiliară (capătul l de cerere), fie ca urmare a ieşirii din starea de coproprietate în sensul atribuirii prin plată către apelantul-reclamant a adăugirii construcţiei şi a terenului aferent acesteia, instanţa va trebui să ţină cont de regulile instituite de Codul Civil în materia accesiunii imobiliare şi/sau ieşirii din starea de coproprietate.</w:t>
      </w:r>
    </w:p>
    <w:p>
      <w:pPr>
        <w:pStyle w:val="Normal"/>
        <w:ind w:firstLine="708"/>
        <w:jc w:val="both"/>
        <w:rPr/>
      </w:pPr>
      <w:r>
        <w:rPr/>
        <w:t>Astfel, remediul juridic nu poate fi altul decât soluţionarea prezentei cauze fie prin accesiune, fie printr-o sistare a situaţiei existente şi scoaterea din "captivitate" a apelantului-reclamant coproprietar. instanţa nu poate "refuza " soluţionarea cauzei şi nu poate lăsa părţile în litigiu în aceeaşi situaţie cu cea cu care a fost sesizată în virtutea principiilor statuate de Codul de Procedură Civilă, de obiectul şi scopul procesului în "înfăptuirea justiţiei, asigurând respectarea libertăţilor fundamentale, a drepturilor şi intereselor legitime ale persoanelor fizice şi persoanelor juridice".</w:t>
      </w:r>
    </w:p>
    <w:p>
      <w:pPr>
        <w:pStyle w:val="Normal"/>
        <w:ind w:firstLine="708"/>
        <w:jc w:val="both"/>
        <w:rPr/>
      </w:pPr>
      <w:r>
        <w:rPr/>
        <w:t>Aşadar, având în vedere modalitatea greşită în care instanţa de fond a înţeles să aplice efectul pozitiv al autorităţii de lucru judecat, având drept consecinţă, nesoluţionarea celui de-al doilea capăt al cererii introductive, apreciază că sentinţa nr. sciv1 pronunţată de prima instanţă este nelegală şi netemeinică, drept pentru care, se impune admiterea prezentului apel, astfel cum a fost formulat.</w:t>
      </w:r>
    </w:p>
    <w:p>
      <w:pPr>
        <w:pStyle w:val="Normal"/>
        <w:ind w:firstLine="708"/>
        <w:jc w:val="both"/>
        <w:rPr/>
      </w:pPr>
      <w:r>
        <w:rPr/>
        <w:t>În consecinţă, apelantul reclamant pârât a solicitat admiterea apelului, anularea hotărârii atacate şi trimiterea cauzei spre rejudecare instanţei de fond, iar în cazul în care se va aprecia că instanţa a soluţionat fondul cauzei să se procedeze la rejudecarea cauzei, schimbând în tot sentinţa apelată, în sensul admiterii în tot a cererii de chemare în judecată, după cum urmează:</w:t>
      </w:r>
    </w:p>
    <w:p>
      <w:pPr>
        <w:pStyle w:val="Normal"/>
        <w:ind w:firstLine="708"/>
        <w:jc w:val="both"/>
        <w:rPr/>
      </w:pPr>
      <w:r>
        <w:rPr/>
        <w:t>în principal, obligarea intimatelor-pârâte Statul Român şi 2 să-i lase în deplină proprietate lucrarea adăugată (denumită în continuare „Extinderea") realizată de intimatele-pârâte, la construcţia proprietatea  apelantului situată în B-dul M..... nr. ...., ..... şi corelativ, înscrierea în CF a dreptului de proprietate astfel recunoscut;</w:t>
      </w:r>
    </w:p>
    <w:p>
      <w:pPr>
        <w:pStyle w:val="Normal"/>
        <w:ind w:firstLine="708"/>
        <w:jc w:val="both"/>
        <w:rPr/>
      </w:pPr>
      <w:r>
        <w:rPr/>
        <w:t>în subsidiar, recunoaşterea unui drept de coproprietate asupra construcţiei realizate parţial pe terenul proprietatea apelantului, situată în Bd. M..... nr. ...., Sector ....., B., precum şi asupra terenului aferent acesteia, urmată de ieşirea din starea de coproprietate, în sensul atribuirii prin plată către apelantul-reclamant a adăugirii (anexei) construcţiei şi a terenului aferent acesteia/acestora, în condiţiile în care bunul aflat în coproprietate este indivizibil si/sau incomod partajabil, în conformitate cu prevederile art. 676 alin. (2) lit. a.</w:t>
      </w:r>
    </w:p>
    <w:p>
      <w:pPr>
        <w:pStyle w:val="Normal"/>
        <w:ind w:firstLine="708"/>
        <w:jc w:val="both"/>
        <w:rPr/>
      </w:pPr>
      <w:r>
        <w:rPr/>
        <w:t>În drept, au fost invocate dispoziţiile art. 466 si urm. C.proc.civ coroborat cu art. 578, 584, 587, 676 alin. (2) lit. a) din Noul Cod Civil.</w:t>
      </w:r>
    </w:p>
    <w:p>
      <w:pPr>
        <w:pStyle w:val="Normal"/>
        <w:ind w:firstLine="708"/>
        <w:jc w:val="both"/>
        <w:rPr/>
      </w:pPr>
      <w:r>
        <w:rPr/>
      </w:r>
    </w:p>
    <w:p>
      <w:pPr>
        <w:pStyle w:val="Normal"/>
        <w:ind w:firstLine="708"/>
        <w:jc w:val="both"/>
        <w:rPr/>
      </w:pPr>
      <w:r>
        <w:rPr/>
        <w:t>Pârâta-reclamantă 2 a formulat apel incident, în motivarea căruia a susţinut următoarele critici:</w:t>
      </w:r>
    </w:p>
    <w:p>
      <w:pPr>
        <w:pStyle w:val="Normal"/>
        <w:ind w:firstLine="708"/>
        <w:jc w:val="both"/>
        <w:rPr/>
      </w:pPr>
      <w:r>
        <w:rPr/>
        <w:t>În ceea ce priveşte primul şi al treilea motiv de apel că instanţa în mod corect a respins probele solicitate, având in vedere obiectivele expertizelor, tezele probatorii indicate si obiectul acţiunii. Faţă de proba cu înscrisuri administrată în dosar şi proba încuviinţata ambelor părţi consideră că instanţa în mod corect a considerat ca neutile cauzei, probele cu expertize solicitate.</w:t>
      </w:r>
    </w:p>
    <w:p>
      <w:pPr>
        <w:pStyle w:val="Normal"/>
        <w:ind w:firstLine="708"/>
        <w:jc w:val="both"/>
        <w:rPr/>
      </w:pPr>
      <w:r>
        <w:rPr/>
        <w:t>Referitor la puterea de lucru judecat care a stat la baza motivării instanţei în ceea ce priveşte caracterul „extinderii" precum si la necesitate/utilitatea probelor solicitate de reclamant, se arată că instanţa a avut în vedere  înscrisurile depuse la dosarul cauzei, respectiv sentinţa civila nr. sciv.2 ce reprezintă titlul de proprietate al autorului pământului, raportul de expertiza tehnica imobiliara omologat de sentinţa sus invocata dar si extrasele de carte funciara ale celor  două imobile.</w:t>
      </w:r>
    </w:p>
    <w:p>
      <w:pPr>
        <w:pStyle w:val="Normal"/>
        <w:ind w:firstLine="708"/>
        <w:jc w:val="both"/>
        <w:rPr/>
      </w:pPr>
      <w:r>
        <w:rPr/>
        <w:t xml:space="preserve">Se arată că despre existenţa a două proprietăţi diferite, partajabile,  în prezent partaj, a susţinut Inst.1 , prin sentinţa civilă nr. sciv.2, pronunţata în dosarul nr. ...., hotărâre care a fost depusă şi de apelantul 1 în susţinerea cererii sale. Conform expertizei tehnice efectuata in cauza sus menţionata si omologata de instanţă, extinderea efectuata de stat după naţionalizare, poate funcţiona ca un corp independent, „având toate utilităţile unei unităţi locative distincte". De asemenea, expertiza nu releva anumite suprapuneri pe care le invoca reclamantul. </w:t>
      </w:r>
    </w:p>
    <w:p>
      <w:pPr>
        <w:pStyle w:val="Normal"/>
        <w:ind w:firstLine="708"/>
        <w:jc w:val="both"/>
        <w:rPr/>
      </w:pPr>
      <w:r>
        <w:rPr/>
        <w:t>Acesta este şi motivul pentru care instanţa a încuviinţat cererea de revendicare formulata de 5 şi a dispus restituirea în natura a corpului identificat de expert ca aparţinând autorului iniţial. In caz contrar daca se considera că cele două corpuri de clădire nu pot funcţiona independent, nu era posibila restituirea in natura.</w:t>
      </w:r>
    </w:p>
    <w:p>
      <w:pPr>
        <w:pStyle w:val="Normal"/>
        <w:ind w:firstLine="708"/>
        <w:jc w:val="both"/>
        <w:rPr/>
      </w:pPr>
      <w:r>
        <w:rPr/>
        <w:t>Acesta a fost pus în posesie, conform procesului verbal nr. ..../2005, fiind restituit imobilul identificat conform expertizei omologată de instanţa, respectiv subsol, parter si etaj.</w:t>
      </w:r>
    </w:p>
    <w:p>
      <w:pPr>
        <w:pStyle w:val="Normal"/>
        <w:ind w:firstLine="708"/>
        <w:jc w:val="both"/>
        <w:rPr/>
      </w:pPr>
      <w:r>
        <w:rPr/>
        <w:t>Prin urmare, o instanţa judecătoreasca a stabilit partea de proprietate a autorului apelantului. Astăzi instanţa nu poate stabili în contra acelei hotărâri judecătoreşti. La fel se pune problema si în cazul expertizei. O nouă expertiza nu poate stabili altceva. Prin urmare se cunoaşte care sunt corpurile vechi, care sunt cele noi, cum sunt ele dispuse, cine si când le-a edificat.</w:t>
      </w:r>
    </w:p>
    <w:p>
      <w:pPr>
        <w:pStyle w:val="Normal"/>
        <w:ind w:firstLine="708"/>
        <w:jc w:val="both"/>
        <w:rPr/>
      </w:pPr>
      <w:r>
        <w:rPr/>
        <w:t>Se susţine că în mod greşit apelantul a precizat că instanţa nu a reţinut corect situaţia de fapt. Instanţa nu putea reţine altceva fără a încălca puterea de lucru judecat. Expertiza topo solicitată  nu ar fi putut fi utilă cauzei, întrucât  instanţa nu ar fi putut reţine o altă situaţie de fapt decât cea stabilită anterior  de altă instanţă. Mai mult decât atât nu ar fi putut fi reţinuta o alta situaţie decât cea înscrisă în cărţile funciare, înscrieri care, din punct de vedere juridic, sunt reale şi opozabile tuturor.</w:t>
      </w:r>
    </w:p>
    <w:p>
      <w:pPr>
        <w:pStyle w:val="Normal"/>
        <w:ind w:firstLine="708"/>
        <w:jc w:val="both"/>
        <w:rPr/>
      </w:pPr>
      <w:r>
        <w:rPr/>
        <w:t>Apelantul s-a referit la „Extindere” la cele 4 corpuri de clădire şi la terenul aferent de 10.000 mp teren. Prin urmare, toate probele solicitate se referă la această compunere de imobil.</w:t>
      </w:r>
    </w:p>
    <w:p>
      <w:pPr>
        <w:pStyle w:val="Normal"/>
        <w:ind w:firstLine="708"/>
        <w:jc w:val="both"/>
        <w:rPr/>
      </w:pPr>
      <w:r>
        <w:rPr/>
        <w:t>Toate obiectivele solicitate se refera la cele 4 corpuri de clădire, la suprapuneri şi la calificarea extinderii, ori toate aceste aspecte au fost deja tranşate printr-o altă expertiză omologată de instanţă.</w:t>
      </w:r>
    </w:p>
    <w:p>
      <w:pPr>
        <w:pStyle w:val="Normal"/>
        <w:ind w:firstLine="708"/>
        <w:jc w:val="both"/>
        <w:rPr/>
      </w:pPr>
      <w:r>
        <w:rPr/>
        <w:t>Dovadă în acest sens sunt şi extrasele de carte funciara ale imobilelor părţilor  (reclamantul si regia, respectiv Statul Român). Acestea atesta o situaţie de drept necontestata, astfel cum reiese si din procesul verbal de vecinătate semnat de părţi. Atâta vreme cât dreptul de proprietate a fost înscris, acesta a devenit opozabil tuturor. In ceea ce priveşte evaluarea imobilului  si a investiţiilor efectuate acestea au legătura cu capetele de cerere ce formează acum obiectul dosarului disjuns şi aflat pe rolul Curţii de Apel ( Dosar nr. ds.2 - suspendat).</w:t>
      </w:r>
    </w:p>
    <w:p>
      <w:pPr>
        <w:pStyle w:val="Normal"/>
        <w:ind w:firstLine="708"/>
        <w:jc w:val="both"/>
        <w:rPr/>
      </w:pPr>
      <w:r>
        <w:rPr/>
        <w:t>2 precizează că reclamantul a invocat faptul că nu îi poate fi opusă o hotărâre judecătoreasca sau expertiza validată de acesta, în condiţiile în care i-a fost respinsă cererea de intervenţie în interes propriu, în dosarul nr. .... soluţionat de Inst.1.</w:t>
      </w:r>
    </w:p>
    <w:p>
      <w:pPr>
        <w:pStyle w:val="Normal"/>
        <w:ind w:firstLine="708"/>
        <w:jc w:val="both"/>
        <w:rPr/>
      </w:pPr>
      <w:r>
        <w:rPr/>
        <w:t xml:space="preserve">În speţă  sunt incidente prevederile art. 430 Cod procedura civila, având în vedere că deja instanţa s-a pronunţat cu privire la anumite aspecte care sunt supuse judecăţii. </w:t>
      </w:r>
    </w:p>
    <w:p>
      <w:pPr>
        <w:pStyle w:val="Normal"/>
        <w:ind w:firstLine="708"/>
        <w:jc w:val="both"/>
        <w:rPr/>
      </w:pPr>
      <w:r>
        <w:rPr/>
        <w:t>Dispozitivul unei hotărâri, motivele care susţin decizia adoptata precum si motivele care conţin ele însele soluţii pe aspectele litigioase invocate de părţi şi supuse dezbaterii acestora dobândesc autoritate de lucru judecat. Prin urmare soluţiile date excepţiilor si oricăror alte incidente procedurale, problemelor deduse judecaţii într-un litigiu anterior, purtat între aceleaşi părţi, nu mai pot fi puse în discuţie într-un alt proces.</w:t>
      </w:r>
    </w:p>
    <w:p>
      <w:pPr>
        <w:pStyle w:val="Normal"/>
        <w:ind w:firstLine="708"/>
        <w:jc w:val="both"/>
        <w:rPr/>
      </w:pPr>
      <w:r>
        <w:rPr/>
        <w:t>In aplicarea prevederilor CEDO, s-a statuat ca nu exista nici o diferenţa între cauzele admise sau respinse, hotărârea trebuind sa fie respectata si aplicata, indiferent de rezultatul procesului (cauza pilot Service c. României). De asemenea, obligaţia de a executa o hotărâre nu se limitează la dispozitivul acesteia iar autorităţile nu pot repune în discuţie problema soluţionata prin hotărârea definitiva.</w:t>
        <w:tab/>
      </w:r>
    </w:p>
    <w:p>
      <w:pPr>
        <w:pStyle w:val="Normal"/>
        <w:ind w:firstLine="708"/>
        <w:jc w:val="both"/>
        <w:rPr/>
      </w:pPr>
      <w:r>
        <w:rPr/>
        <w:t>In concluzie, CEDO a stabilit deja ca instanţele sunt obligate sa tina cont de constatările de fapt din procedurile judiciare anterioare, repunerea in discuţie a situaţiei soluţionate definitiv prin alte hotărâri constituind o încălcare a art.6 din Convenţia CEDO (Cauza Amuraritei c. României).</w:t>
      </w:r>
    </w:p>
    <w:p>
      <w:pPr>
        <w:pStyle w:val="Normal"/>
        <w:ind w:firstLine="708"/>
        <w:jc w:val="both"/>
        <w:rPr/>
      </w:pPr>
      <w:r>
        <w:rPr/>
        <w:t>Intre părţile prezentului proces s-a mai derulat un altul, având, ca obiect revendicare si in care apelantul a avut calitatea de intervenient. Faptul că cererea de intervenţie a fost la final respinsă, ca inadmisibilă,  nu are nici un fel de relevanţă în cauză, apelantul fiind parte în proces, a administrat probe, a luat parte la dezbateri.</w:t>
      </w:r>
    </w:p>
    <w:p>
      <w:pPr>
        <w:pStyle w:val="Normal"/>
        <w:ind w:firstLine="708"/>
        <w:jc w:val="both"/>
        <w:rPr/>
      </w:pPr>
      <w:r>
        <w:rPr/>
        <w:t>Deşi revendicarea presupune alt obiect decât accesiunea, trebuie avut în vedere scopul acestui proces, respectiv aducerea în patrimoniul apelantului a imobilului, obiect al litigiului. Cu toate că actualul proces se referă la alt imobil (la acelaşi număr poştal dar alta parte din imobil) decât cel avut în vedere în precedentul proces, aspectele legate de extinderea făcuta de Statul Roman au fost pe deplin tranşate, funcţionând în speţă, prezumţia, autorităţii de lucru judecat.</w:t>
      </w:r>
    </w:p>
    <w:p>
      <w:pPr>
        <w:pStyle w:val="Normal"/>
        <w:ind w:firstLine="708"/>
        <w:jc w:val="both"/>
        <w:rPr/>
      </w:pPr>
      <w:r>
        <w:rPr/>
        <w:t xml:space="preserve"> </w:t>
      </w:r>
      <w:r>
        <w:rPr/>
        <w:t>Se invocă prevederile art. 431 alin, 2 Cod procedura civila unde se precizează: "Oricare dintre părţi poate opune lucrul anterior judecat intr-un alt litigiu, daca are legătura cu soluţionarea acestuia din urma".</w:t>
      </w:r>
    </w:p>
    <w:p>
      <w:pPr>
        <w:pStyle w:val="Normal"/>
        <w:ind w:firstLine="708"/>
        <w:jc w:val="both"/>
        <w:rPr/>
      </w:pPr>
      <w:r>
        <w:rPr/>
        <w:t>In mod corect instanţa a apreciat că au intrat în puterea lucrului judecat aspectele privind construcţia veche (cu privire la compunere) dar si calificarea construcţiei ulterior edificata, ca fiind autonoma. Faptul că aspectele supuse judecaţii au fost deja tranşate si instanţa a respins probe care ar putea aduce concluzii contrare nu este de natură a încălca  dreptul la apărare sau a acuza instanţa de inechitate. De asemenea, nu poate fi susţinuta afirmaţia conform căreia respingerea probei cu expertiza a anihilat orice argument pentru susţinerea afirmaţiilor făcute în acţiune. Consideră că demersul juridic a fost asumat, studiat, în contextul existenţei unor evidente juridice clare, necontrazise. In acest context, accesiunea si ieşirea din starea de „indiviziune" cu privire la întreaga proprietate deţinute de Statul Roman, apare ca un gest excesiv care nu prezintă nici măcar aparenţa de echitate, astfel cum a pretins apelantul.</w:t>
      </w:r>
    </w:p>
    <w:p>
      <w:pPr>
        <w:pStyle w:val="Normal"/>
        <w:ind w:firstLine="708"/>
        <w:jc w:val="both"/>
        <w:rPr/>
      </w:pPr>
      <w:r>
        <w:rPr/>
        <w:t>Apelantul a învederat că invoca faptul că se afla într-o stare de captivitate, care nu are rezolvare, fiind „supărat" că proprietatea statului, pentru care plăteşte chirie, nu i se vinde la preţul dorit conform OUG nr. 101/2011 actualizat, art. 6 prin negociere directa.</w:t>
      </w:r>
    </w:p>
    <w:p>
      <w:pPr>
        <w:pStyle w:val="Normal"/>
        <w:ind w:firstLine="708"/>
        <w:jc w:val="both"/>
        <w:rPr/>
      </w:pPr>
      <w:r>
        <w:rPr/>
        <w:t>Din punct de vedere juridic, cele două proprietăţi nu se află în coproprietate şi ambele au situaţii clare. In acest moment dosarul privind obligaţia de a vinde se afla pe rolul Curţii de Apel, fiind suspendat până la soluţionarea prezentului dosar.</w:t>
      </w:r>
    </w:p>
    <w:p>
      <w:pPr>
        <w:pStyle w:val="Normal"/>
        <w:ind w:firstLine="708"/>
        <w:jc w:val="both"/>
        <w:rPr/>
      </w:pPr>
      <w:r>
        <w:rPr/>
        <w:t>Invocarea de către apelant a aşa numitei recunoaşteri a regiei că s-ar afla într-o stare de coproprietate nu are suport legal. Adresa la care face referire apelantul a fost emisa în anul 2012, moment în care nu era finalizata documentaţia cadastrala, aşa cum reiese altfel si din extrasele de carte funciara, în anul 2013 proprietatea a putut fi intabulata, cu acordul apelantului 1 (care a semnat procesul verbal de vecinătate). Astfel acesta a recunoscut că cele două proprietăţi nu se afla în coproprietate şi că situaţia relevată de cartea funciara corespunde realităţii.</w:t>
      </w:r>
    </w:p>
    <w:p>
      <w:pPr>
        <w:pStyle w:val="Normal"/>
        <w:ind w:firstLine="708"/>
        <w:jc w:val="both"/>
        <w:rPr/>
      </w:pPr>
      <w:r>
        <w:rPr/>
        <w:t>Se precizează că apelantul nu poate nega concluziile unei expertize validate de instanţa. Aceasta expertiza are în prezent putere de lucru judecat. Acesta interpretează concluziile acestei expertize conform interesului sau acela de a demonstra ca extinderea este o lucrare adăugata făcută cu scopul îmbunătăţirii corpului principal. Deşi  se pune întrebarea retoric care extindere ( din moment ce a precizat că aceasta se refera la cele 4 corpuri de clădire si teren aferent de 10000 mp), susţinerea dumnealui, si daca ar fi adevărata, nu ar avea nici o relevanta juridica.</w:t>
      </w:r>
    </w:p>
    <w:p>
      <w:pPr>
        <w:pStyle w:val="Normal"/>
        <w:ind w:firstLine="708"/>
        <w:jc w:val="both"/>
        <w:rPr/>
      </w:pPr>
      <w:r>
        <w:rPr/>
        <w:t xml:space="preserve">Nici expertiza extrajudiciara si nici aşa zisa recunoaştere (adresa nr....../2012 ) nu au nici o valoare juridică, atâta vreme cât există cărţi funciare diferite, (necontestate, care atesta o situaţie juridica clara) dar si o expertiza validata de instanţa prin care se recunoaşte ca extinderea, adică corpul de clădire edificat ulterior (si nu cea pe care o înţelege apelantul) este unul autonom.  Se arată că instanţa, (pe care apelantul o apreciază ca este alta decât cea care a soluţionat dosarul) este cea care a soluţionat revendicarea. Numai în situaţia în care aceasta a luat în considerare expertiza administrata, care constata ca lucrarea alipită este una autonoma, putea dispune restituirea în natură a corpului vechi. </w:t>
      </w:r>
    </w:p>
    <w:p>
      <w:pPr>
        <w:pStyle w:val="Normal"/>
        <w:ind w:firstLine="708"/>
        <w:jc w:val="both"/>
        <w:rPr/>
      </w:pPr>
      <w:r>
        <w:rPr/>
        <w:t>Interpretarea apelantului, referitoare la faptul că situaţia lucrării, nu a extinderii pe care acesta o pretinde, ar putea fi rezolvata print-un proces viitor  nu are nici o legătura cu realitatea. Aceasta este una singura, corpurile noi sunt efectuate de Statul Roman, pe terenul Statului Roman, drept pentru care nu s-au restituit (situaţie reflectată ulterior în cărţile funciare deschise pe numele proprietarilor).</w:t>
      </w:r>
    </w:p>
    <w:p>
      <w:pPr>
        <w:pStyle w:val="Normal"/>
        <w:ind w:firstLine="708"/>
        <w:jc w:val="both"/>
        <w:rPr/>
      </w:pPr>
      <w:r>
        <w:rPr/>
        <w:t>Juridic, nu exista nici o construcţie intabulata pe numele statului si aflata pe terenul apelantului, cum nu există nici o parte a construcţiei apelantului aflată pe terenul statului.</w:t>
      </w:r>
    </w:p>
    <w:p>
      <w:pPr>
        <w:pStyle w:val="Normal"/>
        <w:ind w:firstLine="708"/>
        <w:jc w:val="both"/>
        <w:rPr/>
      </w:pPr>
      <w:r>
        <w:rPr/>
        <w:t>La fel se pune problema şi în cazul constatării unei coproprietăţi.</w:t>
      </w:r>
    </w:p>
    <w:p>
      <w:pPr>
        <w:pStyle w:val="Normal"/>
        <w:ind w:firstLine="708"/>
        <w:jc w:val="both"/>
        <w:rPr/>
      </w:pPr>
      <w:r>
        <w:rPr/>
        <w:t>Statul Român nu a construit pe terenul proprietatea reclamantului si nici reclamantul nu a construit pe proprietatea statului. Există două proprietăţi intabulate fiecare în cartea funciara, aparţinând unor proprietari diferiţi. In acest context demersul pare fără sens, de obicei acţiunile  au ca obiect ieşirea dintr-o stare de coproprietate si nu invers.</w:t>
      </w:r>
    </w:p>
    <w:p>
      <w:pPr>
        <w:pStyle w:val="Normal"/>
        <w:ind w:firstLine="708"/>
        <w:jc w:val="both"/>
        <w:rPr/>
      </w:pPr>
      <w:r>
        <w:rPr/>
        <w:t>Conform expertizei tehnice efectuată în cauză şi omologata de instanţă, extinderea efectuata de stat după naţionalizare, poate funcţiona ca un corp independent „ având toate utilităţile unei unităţi locative distincte". De asemenea expertiza nu releva anumite suprapuneri pe care le invoca reclamantul.</w:t>
      </w:r>
    </w:p>
    <w:p>
      <w:pPr>
        <w:pStyle w:val="Normal"/>
        <w:ind w:firstLine="708"/>
        <w:jc w:val="both"/>
        <w:rPr/>
      </w:pPr>
      <w:r>
        <w:rPr/>
        <w:t>Si din expertiza extrajudiciara depusa în cauză rezultă clar că cele două proprietăţi sunt distincte existând numai utilităţi comune. Aceasta situaţie poate fi remediată prin modificări minime la traseele de utilităţi si prin realizarea unor ziduri de demarcaţie. Precizam ca in expertiza întocmita in dosarul nr. ...., omologata de instanţa, se precizează cu putere de lucru judecat ca alipirea edificata după anul 1946 poate funcţiona ca o unitate distincta prin închiderea coridorului dintre cele doua corpuri de clădire.</w:t>
      </w:r>
    </w:p>
    <w:p>
      <w:pPr>
        <w:pStyle w:val="Normal"/>
        <w:ind w:firstLine="708"/>
        <w:jc w:val="both"/>
        <w:rPr/>
      </w:pPr>
      <w:r>
        <w:rPr/>
        <w:t>Conform noii reglementari, daca aceeaşi problema dedusă judecaţii într-un litigiu anterior, purtat între aceleaşi părţi, a fost soluţionat definitiv pe cale incidentală sau pe fond, într-o anumită manieră, acest aspect dobândeşte autoritate de lucru judecat.</w:t>
      </w:r>
    </w:p>
    <w:p>
      <w:pPr>
        <w:pStyle w:val="Normal"/>
        <w:ind w:firstLine="708"/>
        <w:jc w:val="both"/>
        <w:rPr/>
      </w:pPr>
      <w:r>
        <w:rPr/>
        <w:t>In consecinţă, se poate vorbi de un corp de clădire/lucrare autonoma cu caracter durabil, deci nu de o lucrare adăugata, acest aspect fiind sub puterea de lucru judecat.</w:t>
      </w:r>
    </w:p>
    <w:p>
      <w:pPr>
        <w:pStyle w:val="Normal"/>
        <w:ind w:firstLine="708"/>
        <w:jc w:val="both"/>
        <w:rPr/>
      </w:pPr>
      <w:r>
        <w:rPr/>
        <w:t xml:space="preserve"> </w:t>
      </w:r>
      <w:r>
        <w:rPr/>
        <w:t>Argumentul referitor la faptul că imobilul proprietatea reclamantului se suprapune atât cu construcţia 2 cât şi  cu terenul aferent este contrazis de expertizele depuse în cauză, de autorizaţia de construire depusă şi de extrasele de carte funciara. Prin semnarea procesului verbal de vecinătate, proprietarii imobilelor învecinate, respectiv Regia şi d-nul 1 recunosc limitele de vecinătate astfel cum sunt evidenţiate în schiţă, fapt ce a făcut posibila intabularea.</w:t>
      </w:r>
    </w:p>
    <w:p>
      <w:pPr>
        <w:pStyle w:val="Normal"/>
        <w:ind w:firstLine="708"/>
        <w:jc w:val="both"/>
        <w:rPr/>
      </w:pPr>
      <w:r>
        <w:rPr/>
        <w:t>În condiţiile art. 579 şi art. 586, apelantul nu se mai bucura de nici o prezumţie legala că extinderea ar fi efectuata de el sau că ar fi fost de buna credinţa, în condiţiile în care statul a  intabulat dreptul sau.</w:t>
      </w:r>
    </w:p>
    <w:p>
      <w:pPr>
        <w:pStyle w:val="Normal"/>
        <w:ind w:firstLine="708"/>
        <w:jc w:val="both"/>
        <w:rPr/>
      </w:pPr>
      <w:r>
        <w:rPr/>
        <w:t>Prin urmare, având în vedere ca aspectele supuse judecaţii au fost tranşate, acestea nu mai pot face obiectul unei noi cercetări. In acest context, respingerea probelor cu expertiza si construcţii a fost perfect justificată şi argumentat, la fel si respingerea acţiunii.</w:t>
      </w:r>
    </w:p>
    <w:p>
      <w:pPr>
        <w:pStyle w:val="Normal"/>
        <w:ind w:firstLine="708"/>
        <w:jc w:val="both"/>
        <w:rPr/>
      </w:pPr>
      <w:r>
        <w:rPr/>
        <w:t>Al doilea motiv de apel se referă la netemeinicia calificării de către instanţa a aplicabilităţii vechiul cod civil si nu a celui nou, astfel cum pretinde apelantul.</w:t>
      </w:r>
    </w:p>
    <w:p>
      <w:pPr>
        <w:pStyle w:val="Normal"/>
        <w:ind w:firstLine="708"/>
        <w:jc w:val="both"/>
        <w:rPr/>
      </w:pPr>
      <w:r>
        <w:rPr/>
        <w:t>Consideră că legea aplicabila este vechiul cod civil, apreciind că în speţă se aplica legea în vigoare la data producerii faptei juridice, întrucât aceasta nu poate genera alte efecte juridice decât cele prevăzute de legea în vigoare la data săvârşirii. In acest sens invocă prevederile art. 6 alin.2 Cod civil, dar si practica si doctrina în domeniu. De esenţa accesiunii este edificarea/existenta lucrării în timp. Astfel cum aprecia si prof. dr. Viorel Ciobanu „...accesiunea este supusă legii în vigoare la data producerii sau săvârşirii împrejurării sau faptei care atrage incidenţa accesiunii iar pentru fapte continue interesează legea în vigoare la data începerii acestora „Aplicarea în timp a Noului Cod civil.</w:t>
      </w:r>
    </w:p>
    <w:p>
      <w:pPr>
        <w:pStyle w:val="Normal"/>
        <w:ind w:firstLine="708"/>
        <w:jc w:val="both"/>
        <w:rPr/>
      </w:pPr>
      <w:r>
        <w:rPr/>
        <w:t>Fapta juridică cât şi efectele ei, astfel cum aprecia si instanţa, au fost realizate/produse înainte de intrarea in vigoare a legii noi. Prin urmare, nefiind vorba de o fapta noua sau de un efect nou al acestei fapte nu se pune problema incidenţei accesiunii reglementata de legea noua. Prevederile Codului civil privind aplicarea legii in timp trebuie coroborate cu prevederi le. art. 5 8 din Legea nr. 71/2011 , respectiv:</w:t>
      </w:r>
    </w:p>
    <w:p>
      <w:pPr>
        <w:pStyle w:val="Normal"/>
        <w:ind w:firstLine="708"/>
        <w:jc w:val="both"/>
        <w:rPr/>
      </w:pPr>
      <w:r>
        <w:rPr/>
        <w:t>(l) In toate cazurile în care accesiunea imobiliară artificială presupune exercitarea unui drept de opţiune de către proprietarul imobilului, efectele accesiunii sunt guvernate de legea în vigoare la data începerii lucrării.</w:t>
      </w:r>
    </w:p>
    <w:p>
      <w:pPr>
        <w:pStyle w:val="Normal"/>
        <w:ind w:firstLine="708"/>
        <w:jc w:val="both"/>
        <w:rPr/>
      </w:pPr>
      <w:r>
        <w:rPr/>
        <w:t xml:space="preserve"> </w:t>
      </w:r>
      <w:r>
        <w:rPr/>
        <w:t>Nu are nici o relevanta juridica faptul ca dreptul de opţiune s-a manifestat acum, din moment ce acesta s-a născut cu mult înainte (astfel cum pretinde apelantul) de intrarea în vigoare a legii noi.</w:t>
      </w:r>
    </w:p>
    <w:p>
      <w:pPr>
        <w:pStyle w:val="Normal"/>
        <w:ind w:firstLine="708"/>
        <w:jc w:val="both"/>
        <w:rPr/>
      </w:pPr>
      <w:r>
        <w:rPr/>
        <w:t>De asemenea, si în Codul Civil Nou, art. 577 alin. 2 se prevede faptul că „dreptul de proprietate asupra lucrării se naşte în favoarea proprietarului imobilului din momentul începerii lucrării." Lucrarea nu a fost începută după apariţia noului cod civil prin urmare eventualul drept de dobândire a proprietăţii prin accesiune nu s-a născut acum, si nu poate fi reglementat de legea noua.</w:t>
      </w:r>
    </w:p>
    <w:p>
      <w:pPr>
        <w:pStyle w:val="Normal"/>
        <w:ind w:firstLine="708"/>
        <w:jc w:val="both"/>
        <w:rPr/>
      </w:pPr>
      <w:r>
        <w:rPr/>
        <w:t>Apelantul susţine că art. 584 nu presupune un drept de opţiune, nefiind aplicabile prevederile art. 58 din Legea nr. 71/2011, ci cele ale art. 5 din aceeaşi lege care precizează că se aplică legea noua raporturilor de proprietate începute sub imperiul vechi dar care subzista si după intrarea in vigoare la legii noi.</w:t>
      </w:r>
    </w:p>
    <w:p>
      <w:pPr>
        <w:pStyle w:val="Normal"/>
        <w:ind w:firstLine="708"/>
        <w:jc w:val="both"/>
        <w:rPr/>
      </w:pPr>
      <w:r>
        <w:rPr/>
        <w:t>Ambele articole invocate ca temei de drept, respectiv 584 si 587 Cod civil presupun un drept de opţiune ceea ce face incident în speţă art. 58 din Legea nr. 71/2011.</w:t>
      </w:r>
    </w:p>
    <w:p>
      <w:pPr>
        <w:pStyle w:val="Normal"/>
        <w:ind w:firstLine="708"/>
        <w:jc w:val="both"/>
        <w:rPr/>
      </w:pPr>
      <w:r>
        <w:rPr/>
        <w:t>Toate acestea trebuie coroborate si cu prevederile art. 577 alin. 2 (..."dreptul de proprietate se naşte in favoarea proprietarului din momentul începerii lucrării, pe măsura realizării ei"), ale art. 581 (..." în cazul în care autorul lucrării autonome cu caracter durabil asupra imobilului altuia este de buna credinţa, proprietarul imobilului are dreptul.."), ale art. 583 alin. l (..."proprietarul imobilului dobândeşte dreptul de proprietate asupra lucrării adăugate necesare din momentul efectuării acestuia".. ) dar si ale art. 584, temei legal invocat de reclamant in acţiune.</w:t>
      </w:r>
    </w:p>
    <w:p>
      <w:pPr>
        <w:pStyle w:val="Normal"/>
        <w:ind w:firstLine="708"/>
        <w:jc w:val="both"/>
        <w:rPr/>
      </w:pPr>
      <w:r>
        <w:rPr/>
        <w:t>Toate aceste texte se refera la faptul că proprietatea se dobândeşte prin accesiune la momentul săvârşirii lucrării, atunci, născându-se dreptul de a cere constatarea accesiunii dar si la faptul ca proprietarul avea la îndemâna un drept de opţiune in ceea ce priveşte acţiunea in constatarea accesiunii. Apelantul a invocat acest temei legal, al art. 587 Cod civil pentru a i se constata dobândirea proprietăţii prin accesiune, dar acest articol reglementează o eventuala plata a lucrării.</w:t>
      </w:r>
    </w:p>
    <w:p>
      <w:pPr>
        <w:pStyle w:val="Normal"/>
        <w:ind w:firstLine="708"/>
        <w:jc w:val="both"/>
        <w:rPr/>
      </w:pPr>
      <w:r>
        <w:rPr/>
        <w:t>După cum reiese din înscrisuri, „extinderea"' era finalizata mult înainte de intrarea în vigoare a noului cod civil. Ba mai mult, în condiţiile art.579 si 586, apelantul nu se mai bucura de nici o prezumţie legala ca extinderea ar fi efectuata de el, sau ca ar fi fost de buna credinţa, în condiţiile în care statul a intabulat dreptul său.</w:t>
      </w:r>
    </w:p>
    <w:p>
      <w:pPr>
        <w:pStyle w:val="Normal"/>
        <w:ind w:firstLine="708"/>
        <w:jc w:val="both"/>
        <w:rPr/>
      </w:pPr>
      <w:r>
        <w:rPr/>
        <w:t>Una din cereri se refera la solicitarea rectificării CF în urma admiterii accesiunii.</w:t>
      </w:r>
    </w:p>
    <w:p>
      <w:pPr>
        <w:pStyle w:val="Normal"/>
        <w:ind w:firstLine="708"/>
        <w:jc w:val="both"/>
        <w:rPr/>
      </w:pPr>
      <w:r>
        <w:rPr/>
        <w:t>Cererile de înscriere, precum şi acţiunile în justiţie, întemeiate pe dispoziţiile Legii nr. 7/1996, indiferent de data introducerii lor, se soluţionează potrivit normelor materiale în vigoare la data încheierii actului sau, după caz. la data săvârşirii ori producerii faptului juridic generator al dreptului supus înscrierii, cu respectarea normelor procedurale în vigoare în momentul introducerii lor (art. 80 din Legea nr. 71/2011).</w:t>
      </w:r>
    </w:p>
    <w:p>
      <w:pPr>
        <w:pStyle w:val="Normal"/>
        <w:ind w:firstLine="708"/>
        <w:jc w:val="both"/>
        <w:rPr/>
      </w:pPr>
      <w:r>
        <w:rPr/>
        <w:t xml:space="preserve">Faţă de aceste argumente, consideră că legea aplicabilă în speţă este vechiul cod civil. </w:t>
      </w:r>
    </w:p>
    <w:p>
      <w:pPr>
        <w:pStyle w:val="Normal"/>
        <w:ind w:firstLine="708"/>
        <w:jc w:val="both"/>
        <w:rPr/>
      </w:pPr>
      <w:r>
        <w:rPr/>
        <w:t>Apelanta pârâtă reclamantă solicită admiterea cererii reconvenţionale, dacă instanţa  va aprecia că în cauză poate opera accesiunea si ca lucrarea denumita „extindere" este construita pe terenul reclamantului, astfel cum pretinde. De asemenea solicită obligarea reclamantului la plata contravalorii de piaţa a extinderii, valoare ce va fi stabilita printr-o  expertiză evaluatorie. In urma precizării reclamantului, 2 a arătat că cererea reconvenționala se referă la „extindere" astfel cum a definit-o reclamantul, respectiv întreg imobilul construcţie si teren deţinut în proprietate de stat şi administrat de regie.</w:t>
      </w:r>
    </w:p>
    <w:p>
      <w:pPr>
        <w:pStyle w:val="Normal"/>
        <w:ind w:firstLine="708"/>
        <w:jc w:val="both"/>
        <w:rPr/>
      </w:pPr>
      <w:r>
        <w:rPr/>
        <w:t xml:space="preserve">Astfel, cum Statul Român are intabulat dreptul său de proprietate asupra construcţiei/extinderii şi terenului aferent, consideră că este constructor de bună credinţă   şi în temeiul art. 584 Cod civil solicită contravaloarea de piaţă, a extinderii astfel cum a fost individualizată de reclamant. </w:t>
      </w:r>
    </w:p>
    <w:p>
      <w:pPr>
        <w:pStyle w:val="Normal"/>
        <w:ind w:firstLine="708"/>
        <w:jc w:val="both"/>
        <w:rPr/>
      </w:pPr>
      <w:r>
        <w:rPr/>
        <w:t xml:space="preserve"> </w:t>
      </w:r>
      <w:r>
        <w:rPr/>
        <w:t>Se arată că a fost stabilit definitiv si irevocabil, prin omologarea expertizei efectuata în dosarul de revendicare că statul este constructorul extinderii (şi implicit al terenului aferent).</w:t>
      </w:r>
    </w:p>
    <w:p>
      <w:pPr>
        <w:pStyle w:val="Normal"/>
        <w:ind w:firstLine="708"/>
        <w:jc w:val="both"/>
        <w:rPr/>
      </w:pPr>
      <w:r>
        <w:rPr/>
        <w:t>Valoarea de inventar a proprietăţii, astfel cum este specificata în fisa de inventar  este de 11.406.858 lei, iar conform grilei notarilor publici de cca. 11.000.000 euro teren si construcţii (valoare apropriată de cea de piaţă).</w:t>
      </w:r>
    </w:p>
    <w:p>
      <w:pPr>
        <w:pStyle w:val="Normal"/>
        <w:ind w:firstLine="708"/>
        <w:jc w:val="both"/>
        <w:rPr/>
      </w:pPr>
      <w:r>
        <w:rPr/>
        <w:t>Se precizează că imobilul în discuţie a fost casa de oaspeţi, casa de protocol si s-a aflat multa vreme, până în anul 2011, în proprietatea publica a statului (OUG nr. 101/2011).</w:t>
      </w:r>
    </w:p>
    <w:p>
      <w:pPr>
        <w:pStyle w:val="Normal"/>
        <w:ind w:firstLine="708"/>
        <w:jc w:val="both"/>
        <w:rPr/>
      </w:pPr>
      <w:r>
        <w:rPr/>
        <w:t>Extinderea a fost construită după naţionalizare de către Statul Roman, imobilul în ansamblul său fiind folosit în scop de protocol. Regimul special al acestor imobile nu impunea neapărat eliberarea unei autorizaţii de construire - art. 19 din Decretul nr. 1544/1958 privind reglementarea eliberării autorizaţiilor de construire, separare si desfiinţare a construcţiilor, precum şi a celor referitoare la înstrăinările si împărţelile terenurilor cu sau fără construcţii". Articolul invocat prevede o excepţie si anume aceea ca unele construcţii - cele cu caracter militar si cele cu caracter special - nu se supun regimului impus de decretul menţionat.</w:t>
      </w:r>
    </w:p>
    <w:p>
      <w:pPr>
        <w:pStyle w:val="Normal"/>
        <w:ind w:firstLine="708"/>
        <w:jc w:val="both"/>
        <w:rPr/>
      </w:pPr>
      <w:r>
        <w:rPr/>
        <w:t>Intimatul parat reconvențional invoca reaua credinţa a statului, proprietar tabular al construcţiei, dar omite să se refere la reaua lui credinţa atunci când pretinde construirea unei extinderi in realitate nerealizate. Menţiunile din cartea funciara a imobilului dovedesc faptul că nu a realizat construcțiile/îmbunătățirile pentru care a obţinut aprobare. De asemenea si releveele depuse de regie (planurile de la cadastru nu coincid cu planurile de la autorizaţia depusa de domnul 1).</w:t>
      </w:r>
    </w:p>
    <w:p>
      <w:pPr>
        <w:pStyle w:val="Normal"/>
        <w:ind w:firstLine="708"/>
        <w:jc w:val="both"/>
        <w:rPr/>
      </w:pPr>
      <w:r>
        <w:rPr/>
        <w:t>Temeiul cererii reconvenționale este cel al art. 584 Cod civil. Acest articol trebuie corelat si cu prevederile art. 595 Cod civil, conform căruia, instanţa la calcularea despăgubirii/indemnizaţiei, va ţine seama de valoarea de circulaţie a bunului. Această precizare trebuie coroborata si cu obligaţiile impuse în sarcina regiei de către actul normativ reprezentat de OUG nr. 101/2011, conform căruia regia are obligaţia de a înstrăina imobilele cu situaţia juridica clarificata la preţul pieţei stabilit prin raport de evaluare (acest preţ nu poate fi mai mic decât cel de inventar).</w:t>
      </w:r>
    </w:p>
    <w:p>
      <w:pPr>
        <w:pStyle w:val="Normal"/>
        <w:ind w:firstLine="708"/>
        <w:jc w:val="both"/>
        <w:rPr/>
      </w:pPr>
      <w:r>
        <w:rPr/>
        <w:t>Faţă de cele arătate mai sus, a solicitat admiterea apelului incident şi admiterea cererii reconvenționale dacă se va admite apelul principal în ceea ce priveşte primul    capăt de cerere, urmând să fie obligat intimatul pârât reconvenţional la plata contravalorii „extinderii".</w:t>
      </w:r>
    </w:p>
    <w:p>
      <w:pPr>
        <w:pStyle w:val="Normal"/>
        <w:ind w:firstLine="708"/>
        <w:jc w:val="both"/>
        <w:rPr/>
      </w:pPr>
      <w:r>
        <w:rPr/>
        <w:t>În drept, au fost invocate dispoziţiile art. 205, art. 209, art. 472 şi art. 474 Cod procedură civilă.</w:t>
      </w:r>
    </w:p>
    <w:p>
      <w:pPr>
        <w:pStyle w:val="Normal"/>
        <w:ind w:firstLine="708"/>
        <w:jc w:val="both"/>
        <w:rPr/>
      </w:pPr>
      <w:r>
        <w:rPr/>
      </w:r>
    </w:p>
    <w:p>
      <w:pPr>
        <w:pStyle w:val="Normal"/>
        <w:ind w:firstLine="708"/>
        <w:jc w:val="both"/>
        <w:rPr/>
      </w:pPr>
      <w:r>
        <w:rPr/>
        <w:t>Analizând actele dosarului, Curtea constată următoarele:</w:t>
      </w:r>
    </w:p>
    <w:p>
      <w:pPr>
        <w:pStyle w:val="Normal"/>
        <w:ind w:firstLine="708"/>
        <w:jc w:val="both"/>
        <w:rPr/>
      </w:pPr>
      <w:r>
        <w:rPr/>
      </w:r>
    </w:p>
    <w:p>
      <w:pPr>
        <w:pStyle w:val="Normal"/>
        <w:ind w:firstLine="993"/>
        <w:jc w:val="both"/>
        <w:rPr/>
      </w:pPr>
      <w:r>
        <w:rPr/>
        <w:t>Cu privire la apelul declarat de reclamantul-pârât 1:</w:t>
      </w:r>
    </w:p>
    <w:p>
      <w:pPr>
        <w:pStyle w:val="Normal"/>
        <w:ind w:firstLine="993"/>
        <w:jc w:val="both"/>
        <w:rPr/>
      </w:pPr>
      <w:r>
        <w:rPr/>
      </w:r>
    </w:p>
    <w:p>
      <w:pPr>
        <w:pStyle w:val="Normal"/>
        <w:ind w:firstLine="993"/>
        <w:jc w:val="both"/>
        <w:rPr/>
      </w:pPr>
      <w:r>
        <w:rPr/>
        <w:t>Prin cererea de chemare în judecată ce face obiectul cauzei de faţă (ca urmare a disjungerii dispuse de tribunal) reclamantul a solicitat, în principal, obligarea pârâţilor Statul Român şi 2 să-i lase în deplină proprietate lucrarea adăugată (denumită în continuare „Extinderea") realizată de pârâte la construcţia proprietatea sa, situată în B-dul M..... nr. ...., Sector ....., arătând că acest petit se întemeiază pe dispoziţiile art. 578 şi ale 584 Cod civil; şi în subsidiar, recunoaşterea unui drept de coproprietate asupra construcţiei realizate parţial pe terenul proprietatea sa, situată în B-dul M..... nr. ...., Sector ....., precum şi asupra terenului aferent acesteia şi corelativ, înscrierea în CF a dreptului de coproprietate astfel recunoscut, în proporţia pe care o va stabili instanţa, arătând referitor la acest petit că se întemeiază pe dispoziţiile art. 587 Cod civil.</w:t>
      </w:r>
    </w:p>
    <w:p>
      <w:pPr>
        <w:pStyle w:val="Normal"/>
        <w:ind w:firstLine="993"/>
        <w:jc w:val="both"/>
        <w:rPr/>
      </w:pPr>
      <w:r>
        <w:rPr/>
        <w:t>Din motivarea în fapt şi în drept a cererii de chemare în judecată ce face obiectul cauzei de faţă, Curtea constată că în realitate aceasta nu are mai multe capete de cerere, ci un singur capăt de cerere, prin care reclamantul solicită să se constate că a dobândit dreptul de proprietate asupra lucrării adăugate („Extinderea”) şi asupra terenului aferent acesteia, ca efect al accesiunii imobiliare artificiale.</w:t>
      </w:r>
    </w:p>
    <w:p>
      <w:pPr>
        <w:pStyle w:val="Normal"/>
        <w:ind w:firstLine="993"/>
        <w:jc w:val="both"/>
        <w:rPr/>
      </w:pPr>
      <w:r>
        <w:rPr/>
        <w:t>Ambele petite astfel cum au fost formulate de reclamant se întemeiază pe aceeaşi situaţie de fapt şi pe aceeaşi cauză (accesiunea imobiliară artificială), deci nu urmăresc realizarea unor pretenţii diferite, ci ambele petite urmăresc recunoaşterea faptului că reclamantul a dobândit dreptul de proprietate asupra imobilului menţionat, ca efect al accesiunii imobiliare artificiale.</w:t>
      </w:r>
    </w:p>
    <w:p>
      <w:pPr>
        <w:pStyle w:val="Normal"/>
        <w:ind w:firstLine="993"/>
        <w:jc w:val="both"/>
        <w:rPr/>
      </w:pPr>
      <w:r>
        <w:rPr/>
        <w:t>A mai arătat reclamantul că, cel de-al doilea capăt de cerere are caracter subsidiar, pentru ipoteza în care instanţa va aprecia că nu sunt aplicabile regulile incidente în cazul lucrărilor cu caracter durabil, adăugate.</w:t>
      </w:r>
    </w:p>
    <w:p>
      <w:pPr>
        <w:pStyle w:val="Normal"/>
        <w:ind w:firstLine="993"/>
        <w:jc w:val="both"/>
        <w:rPr/>
      </w:pPr>
      <w:r>
        <w:rPr/>
        <w:t>Curtea arată că nu se poate considera că cel de-al doilea petit are caracter subsidiar primului, deoarece soarta sa nu depinde de stabilirea în prealabil a caracterului adăugat al lucrării în litigiu, ci doar dacă respectiva lucrare are sau nu caracter durabil (constatare ce nu face obiectul primului petit).</w:t>
      </w:r>
    </w:p>
    <w:p>
      <w:pPr>
        <w:pStyle w:val="Normal"/>
        <w:ind w:firstLine="993"/>
        <w:jc w:val="both"/>
        <w:rPr/>
      </w:pPr>
      <w:r>
        <w:rPr/>
        <w:t>Art. 578 Cod civil este o dispoziţie de drept comun a instituţiei accesiunii imobiliare artificiale, fiind aplicabilă în egală măsură situaţiei reglementată de art. 584 C.civ., cât şi aceleia reglementate de art. 587 C.civ.</w:t>
      </w:r>
    </w:p>
    <w:p>
      <w:pPr>
        <w:pStyle w:val="Normal"/>
        <w:ind w:firstLine="993"/>
        <w:jc w:val="both"/>
        <w:rPr/>
      </w:pPr>
      <w:r>
        <w:rPr/>
        <w:t>Potrivit acestui text, după criteriul caracterului de sine-stătător al lucrărilor, acestea pot fi autonome sau adăugate; iar după criteriul trăiniciei, acestea pot fi cu caracter durabil sau provizoriu.</w:t>
      </w:r>
    </w:p>
    <w:p>
      <w:pPr>
        <w:pStyle w:val="Normal"/>
        <w:ind w:firstLine="993"/>
        <w:jc w:val="both"/>
        <w:rPr/>
      </w:pPr>
      <w:r>
        <w:rPr/>
        <w:t>Art. 584 C.civ. este situat în Cap. „Realizarea unor lucrări adăugate cu caracter durabil asupra imobilului altuia” şi reglementează situaţia lucrărilor adăugate cu caracter durabil utile.</w:t>
      </w:r>
    </w:p>
    <w:p>
      <w:pPr>
        <w:pStyle w:val="Normal"/>
        <w:ind w:firstLine="993"/>
        <w:jc w:val="both"/>
        <w:rPr/>
      </w:pPr>
      <w:r>
        <w:rPr/>
        <w:t>Art. 587 C.civ. se află în Cap. „Dispoziţii speciale” şi reglementează situaţia lucrărilor cu caracter durabil (indiferent dacă sunt autonome sau adăugate) realizate parţial asupra imobilului autorului.</w:t>
      </w:r>
    </w:p>
    <w:p>
      <w:pPr>
        <w:pStyle w:val="Normal"/>
        <w:ind w:firstLine="993"/>
        <w:jc w:val="both"/>
        <w:rPr/>
      </w:pPr>
      <w:r>
        <w:rPr/>
        <w:t>Aşadar, petitul întemeiat pe dispoziţiile art. 587 C.civ. nu este nici secundar, nici accesoriu, primului, deoarece nu depinde de soluţia ce s-ar pronunţa cu privire la primul petit ci, dimpotrivă cele două norme juridice invocate (584 şi 587) se completează şi se întregesc unul pe celălalt la situaţia de fapt din speţă; cu alte cuvinte, ambele solicitări urmăresc acelaşi scop - constatarea dobândirii dreptului de proprietate ca efect al accesiunii imobiliare artificiale.</w:t>
      </w:r>
    </w:p>
    <w:p>
      <w:pPr>
        <w:pStyle w:val="Normal"/>
        <w:ind w:firstLine="993"/>
        <w:jc w:val="both"/>
        <w:rPr/>
      </w:pPr>
      <w:r>
        <w:rPr/>
        <w:t xml:space="preserve">  </w:t>
      </w:r>
    </w:p>
    <w:p>
      <w:pPr>
        <w:pStyle w:val="Normal"/>
        <w:ind w:firstLine="993"/>
        <w:jc w:val="both"/>
        <w:rPr/>
      </w:pPr>
      <w:r>
        <w:rPr/>
        <w:t>Pentru a respinge capetele din cererea de chemare în judecată cu care a rămas învestit, inst.1 a reţinut trei considerente: (1) Noul Cod civil nu este aplicabil speţei de faţă, (2) cu privire la caracterul adăugat sau de sine stătător al extinderii operează efectul pozitiv al lucrului judecat de care se bucură considerentele sentinţei civile nr. sciv.2 a Inst.1  B.  şi (3) în speţă operează şi prezumţia prevăzută de art. 907 C.civ. potrivit căreia, până la admiterea acţiunii în rectificarea cărţii funciare situaţia juridică a imobilelor înscrise în cartea se prezumă a fi reală.</w:t>
      </w:r>
    </w:p>
    <w:p>
      <w:pPr>
        <w:pStyle w:val="Normal"/>
        <w:ind w:firstLine="993"/>
        <w:jc w:val="both"/>
        <w:rPr/>
      </w:pPr>
      <w:r>
        <w:rPr/>
      </w:r>
    </w:p>
    <w:p>
      <w:pPr>
        <w:pStyle w:val="Normal"/>
        <w:ind w:firstLine="993"/>
        <w:jc w:val="both"/>
        <w:rPr/>
      </w:pPr>
      <w:r>
        <w:rPr>
          <w:i/>
        </w:rPr>
        <w:t>Prin primul motiv de apel</w:t>
      </w:r>
      <w:r>
        <w:rPr/>
        <w:t>, apelantul-reclamant critică refuzul inst.1  de încuviinţare a probelor solicitate pentru dovedirea pretenţiilor sale.</w:t>
      </w:r>
    </w:p>
    <w:p>
      <w:pPr>
        <w:pStyle w:val="Normal"/>
        <w:ind w:firstLine="993"/>
        <w:jc w:val="both"/>
        <w:rPr/>
      </w:pPr>
      <w:r>
        <w:rPr/>
        <w:t>Critica este întemeiată.</w:t>
      </w:r>
    </w:p>
    <w:p>
      <w:pPr>
        <w:pStyle w:val="Normal"/>
        <w:ind w:firstLine="993"/>
        <w:jc w:val="both"/>
        <w:rPr/>
      </w:pPr>
      <w:r>
        <w:rPr/>
        <w:t>Prin încheierea din data de .......... inst.1 a respins solicitarea reclamantului de administrare a probei cu expertiza în specialităţile construcţii şi topografie ca nefiind utilă cauzei, faţă de capetele de cerere cu care a rămas învestit în urma disjungerii; a respins şi solicitarea reclamantului de administrare a probei cu înscrisuri constând în documentele cadastrale, ca nefiind utilă cauzei, faţă de materialul probatoriu deja administrat.</w:t>
      </w:r>
    </w:p>
    <w:p>
      <w:pPr>
        <w:pStyle w:val="Normal"/>
        <w:ind w:firstLine="993"/>
        <w:jc w:val="both"/>
        <w:rPr/>
      </w:pPr>
      <w:r>
        <w:rPr/>
        <w:t>Curtea constată că inst.1 a făcut o greşită aplicare în cauză a dispoziţiilor art. 255 C.pr.civ., respingând probe care erau admisibile potrivit legii şi care erau apte să conducă la soluţionarea procesului.</w:t>
      </w:r>
    </w:p>
    <w:p>
      <w:pPr>
        <w:pStyle w:val="Normal"/>
        <w:ind w:firstLine="993"/>
        <w:jc w:val="both"/>
        <w:rPr/>
      </w:pPr>
      <w:r>
        <w:rPr/>
        <w:t>Corect susţine apelantul-reclamant că, faţă de obiectul şi natura litigiului dedus judecăţii (constatarea dobândirii dreptului de proprietate asupra unui imobil compus din construcţie şi teren aferent, ca efect al accesiunii imobiliare artificiale), administrarea probelor cu înscrisurile menţionate mai sus şi a expertizelor de specialitate era nu numai utilă, ci esenţială pentru justa soluţionare a cauzei, în lipsa unor astfel de probe (care să identifice construcţiile şi terenul obiect al litigiu, să le evalueze, să stabilească natura lucrării, în raport de constatările de la faţa locului ale experţilor, de identificarea cadastrală a imobilelor) instanţa neputând pronunţa o soluţie în cauză.</w:t>
      </w:r>
    </w:p>
    <w:p>
      <w:pPr>
        <w:pStyle w:val="Normal"/>
        <w:ind w:firstLine="993"/>
        <w:jc w:val="both"/>
        <w:rPr/>
      </w:pPr>
      <w:r>
        <w:rPr/>
        <w:t>Respingerea ca neutilă a probelor solicitate de reclamant a condus şi la încălcarea dispoziţiilor art. 249 C.pr.civ. deoarece l-a pus pe acesta în imposibilitatea de a-şi dovedi pretenţiile, deşi avea sarcina probei.</w:t>
      </w:r>
    </w:p>
    <w:p>
      <w:pPr>
        <w:pStyle w:val="Normal"/>
        <w:ind w:firstLine="993"/>
        <w:jc w:val="both"/>
        <w:rPr/>
      </w:pPr>
      <w:r>
        <w:rPr/>
        <w:t>Pe de altă parte, inst.1 a respins ca neîntemeiată acţiunea, bazându-şi hotărârea pe o prezumţie relativă (concordanţa dintre înscrierea din cartea funciară cu situaţia reală a imobilului, însă fără a-i da posibilitatea reclamantului să facă proba contrară acestei prezumţii relative) şi pe o prezumţie absolută care însă nu era aplicabilă în cauză (efectul pozitiv al considerentelor sentinţei civile nr. sciv.2).</w:t>
      </w:r>
    </w:p>
    <w:p>
      <w:pPr>
        <w:pStyle w:val="Normal"/>
        <w:ind w:firstLine="993"/>
        <w:jc w:val="both"/>
        <w:rPr/>
      </w:pPr>
      <w:r>
        <w:rPr/>
        <w:t>Astfel, cel de-al treilea argument pentru care inst.1 a respins cererea de chemare în judecată cu care a rămas învestit - acela că se opune prezumţia relativă a concordanţei dintre situaţia de carte funciară şi situaţia juridică reală a imobilelor în litigiu – este greşit.</w:t>
      </w:r>
    </w:p>
    <w:p>
      <w:pPr>
        <w:pStyle w:val="Normal"/>
        <w:ind w:firstLine="993"/>
        <w:jc w:val="both"/>
        <w:rPr/>
      </w:pPr>
      <w:r>
        <w:rPr/>
        <w:t>Prezumţia concordanţei dintre starea tabulară şi cea extratabulară este una relativă, în sensul că operează atât timp cât partea interesată nu face dovada contrară acestei prezumţii. Prin acţiunea cu a cărei soluţionare reclamantul a investit instanţa de fond, s-a solicitat inclusiv ca situaţia juridică reală, astfel cum rezultă din probele ce urmau a fi administrate în cauză şi din hotărârea ce urma a fi pronunţată, să fie înscrisă în cartea funciară. Aşadar, reclamantul a solicitat inst.1  administrarea probelor contrare prezumţiei relative reglementate de art. 907 alin. 1 Cod civil, însă inst.1 a respins şi acest capăt de cerere, pe motiv că operează în cauză prezumţia relativă a concordanţei înscrierilor din cartea funciară cu situaţia juridică actuală a imobilelor, respingând totodată probele prin care reclamantul urmărea să răstoarne prezumţia în discuţie.</w:t>
      </w:r>
    </w:p>
    <w:p>
      <w:pPr>
        <w:pStyle w:val="Normal"/>
        <w:ind w:firstLine="708"/>
        <w:jc w:val="both"/>
        <w:rPr/>
      </w:pPr>
      <w:r>
        <w:rPr/>
        <w:t>În concluzie, procedând în această manieră, inst.1 a încălcat dreptul la un proces echitabil garantat părţilor de art. 6 C.pr.civ. şi de art. 21 alin. 3 din Constituţie, deoarece, în lipsa probelor care erau esenţiale pentru soluţionarea cauzei, soluţia pronunţată de tribunal apare arbitrară.</w:t>
      </w:r>
    </w:p>
    <w:p>
      <w:pPr>
        <w:pStyle w:val="Normal"/>
        <w:ind w:firstLine="993"/>
        <w:jc w:val="both"/>
        <w:rPr/>
      </w:pPr>
      <w:r>
        <w:rPr/>
      </w:r>
    </w:p>
    <w:p>
      <w:pPr>
        <w:pStyle w:val="Normal"/>
        <w:ind w:firstLine="993"/>
        <w:jc w:val="both"/>
        <w:rPr/>
      </w:pPr>
      <w:r>
        <w:rPr>
          <w:i/>
        </w:rPr>
        <w:t>La cel de-al doilea motiv de apel</w:t>
      </w:r>
      <w:r>
        <w:rPr/>
        <w:t>, apelantul-reclamant dezvoltă un set de argumente prin care combate primul considerent pentru care inst.1 a respins acţiunea, arătând că nu a dedus judecăţii o acţiune prin care să tindă la valorificarea prin intermediul justiţiei a unui drept de opţiune, astfel că nu este aplicabilă norma de la art. 58 alin. 1 din Legea nr. 71/2011, ci cea de la art. 5 din acelaşi act normativ (aceeaşi redactare având-o şi art. 6 alin. 6 Cod civil).</w:t>
      </w:r>
    </w:p>
    <w:p>
      <w:pPr>
        <w:pStyle w:val="Normal"/>
        <w:ind w:firstLine="993"/>
        <w:jc w:val="both"/>
        <w:rPr/>
      </w:pPr>
      <w:r>
        <w:rPr/>
        <w:t>Critica este întemeiată.</w:t>
      </w:r>
    </w:p>
    <w:p>
      <w:pPr>
        <w:pStyle w:val="Normal"/>
        <w:ind w:firstLine="993"/>
        <w:jc w:val="both"/>
        <w:rPr/>
      </w:pPr>
      <w:r>
        <w:rPr/>
        <w:t>Inst.1 a arătat că este aplicabilă legea veche (Codul civil de la 1864) deoarece nu sunt aplicabile dispoziţiile art. 5, ci acelea de la art. 58 din Legea nr. 71/2011.</w:t>
      </w:r>
    </w:p>
    <w:p>
      <w:pPr>
        <w:pStyle w:val="Normal"/>
        <w:autoSpaceDE w:val="false"/>
        <w:jc w:val="both"/>
        <w:rPr/>
      </w:pPr>
      <w:r>
        <w:rPr/>
        <w:tab/>
        <w:t>Potrivit art. 5 din Legea nr. 71/ 2011pentru punerea în aplicare a Legii nr. 287/2009 privind Codul civil:</w:t>
      </w:r>
    </w:p>
    <w:p>
      <w:pPr>
        <w:pStyle w:val="Normal"/>
        <w:autoSpaceDE w:val="false"/>
        <w:jc w:val="both"/>
        <w:rPr/>
      </w:pPr>
      <w:r>
        <w:rPr>
          <w:i/>
        </w:rPr>
        <w:t xml:space="preserve">    </w:t>
      </w:r>
      <w:r>
        <w:rPr>
          <w:i/>
        </w:rPr>
        <w:tab/>
        <w:t>(1) Dispoziţiile Codului civil se aplică tuturor actelor şi faptelor încheiate sau, după caz, produse ori săvârşite după intrarea sa în vigoare, precum şi situaţiilor juridice născute după intrarea sa în vigoare.</w:t>
      </w:r>
    </w:p>
    <w:p>
      <w:pPr>
        <w:pStyle w:val="Normal"/>
        <w:autoSpaceDE w:val="false"/>
        <w:jc w:val="both"/>
        <w:rPr/>
      </w:pPr>
      <w:r>
        <w:rPr>
          <w:i/>
        </w:rPr>
        <w:t xml:space="preserve">    </w:t>
      </w:r>
      <w:r>
        <w:rPr>
          <w:i/>
        </w:rPr>
        <w:tab/>
        <w:t>(2) Dispoziţiile Codului civil sunt aplicabile şi efectelor viitoare ale situaţiilor juridice născute anterior intrării în vigoare a acestuia, derivate din starea şi capacitatea persoanelor, din căsătorie, filiaţie, adopţie şi obligaţia legală de întreţinere, din raporturile de proprietate, inclusiv regimul general al bunurilor, şi din raporturile de vecinătate, dacă aceste situaţii juridice subzistă după intrarea în vigoare a Codului civil.</w:t>
      </w:r>
    </w:p>
    <w:p>
      <w:pPr>
        <w:pStyle w:val="Normal"/>
        <w:ind w:firstLine="993"/>
        <w:jc w:val="both"/>
        <w:rPr/>
      </w:pPr>
      <w:r>
        <w:rPr/>
        <w:t>Potrivit art. 58 din Legea nr. 71/2011:</w:t>
      </w:r>
    </w:p>
    <w:p>
      <w:pPr>
        <w:pStyle w:val="Normal"/>
        <w:autoSpaceDE w:val="false"/>
        <w:jc w:val="both"/>
        <w:rPr/>
      </w:pPr>
      <w:r>
        <w:rPr>
          <w:i/>
        </w:rPr>
        <w:t xml:space="preserve">    </w:t>
      </w:r>
      <w:r>
        <w:rPr>
          <w:i/>
        </w:rPr>
        <w:tab/>
        <w:t>(1) În toate cazurile în care accesiunea imobiliară artificială presupune exercitarea unui drept de opţiune de către proprietarul imobilului, efectele accesiunii sunt guvernate de legea în vigoare la data începerii lucrării.</w:t>
      </w:r>
    </w:p>
    <w:p>
      <w:pPr>
        <w:pStyle w:val="Normal"/>
        <w:autoSpaceDE w:val="false"/>
        <w:jc w:val="both"/>
        <w:rPr/>
      </w:pPr>
      <w:r>
        <w:rPr>
          <w:i/>
          <w:iCs/>
        </w:rPr>
        <w:tab/>
        <w:t>(2) Până la îndeplinirea condiţiilor prevăzute în art. 56 alin. (1), ori de câte ori proprietarul imobilului are un drept de opţiune, el dobândeşte dreptul de proprietate asupra lucrării începute după intrarea în vigoare a Codului civil de la data cererii de chemare în judecată prin care a solicitat recunoaşterea dreptului său de proprietate asupra lucrării, dacă acţiunea a fost admisă.</w:t>
      </w:r>
    </w:p>
    <w:p>
      <w:pPr>
        <w:pStyle w:val="Normal"/>
        <w:ind w:firstLine="993"/>
        <w:jc w:val="both"/>
        <w:rPr/>
      </w:pPr>
      <w:r>
        <w:rPr/>
        <w:t>În primul rând, Curtea constată că pentru rezolvarea conflictului de legi în timp în situaţia dedusă judecăţii sunt incidente dispoziţiile Legii nr. 71/2011, iar nu ale Codului civil.</w:t>
      </w:r>
    </w:p>
    <w:p>
      <w:pPr>
        <w:pStyle w:val="Default"/>
        <w:ind w:firstLine="720"/>
        <w:jc w:val="both"/>
        <w:rPr>
          <w:rFonts w:ascii="Times New Roman" w:hAnsi="Times New Roman" w:cs="Times New Roman"/>
          <w:color w:val="000000"/>
        </w:rPr>
      </w:pPr>
      <w:r>
        <w:rPr>
          <w:rFonts w:cs="Times New Roman" w:ascii="Times New Roman" w:hAnsi="Times New Roman"/>
          <w:color w:val="000000"/>
        </w:rPr>
        <w:t>Legea nr. 71/2011 de punere în aplicare a Legii nr. 287/2009 privind Codul Civil are ca obiect principal (art. 1 din lege) instituirea unor dispoziţii privind soluţionarea conflictului de legi rezultând din intrarea în vigoare a Codului Civil adoptat prin Legea nr. 287/2009, în raport de reglementarea anterioară cuprinsă în Codul civil din 1864 sau în alte acte normative în materie civilă la care se referă în mod expres legea în discuţie.</w:t>
      </w:r>
    </w:p>
    <w:p>
      <w:pPr>
        <w:pStyle w:val="Default"/>
        <w:ind w:firstLine="720"/>
        <w:jc w:val="both"/>
        <w:rPr>
          <w:rFonts w:ascii="Times New Roman" w:hAnsi="Times New Roman" w:cs="Times New Roman"/>
          <w:color w:val="000000"/>
        </w:rPr>
      </w:pPr>
      <w:r>
        <w:rPr>
          <w:rFonts w:cs="Times New Roman" w:ascii="Times New Roman" w:hAnsi="Times New Roman"/>
          <w:color w:val="000000"/>
        </w:rPr>
        <w:t>Astfel, Legea nr. 71/2011 cuprinde prevederi privind modul de soluţionare a unui conflict între dispoziţiile Codului civil din 1864 şi cele ale Codului civil adoptat prin Legea nr. 287/2009, republicat, situate în art. 3-5 din cap. I (intitulat „Dispoziţii generale”), precum şi dispoziţii tranzitorii ce se regăsesc în Secţiunea I din cadrul fiecărui capitol al legii (dispoziţii ce nu au fost cuprinse în Codul civil, rămânând dispoziţii de sine-stătătoare).</w:t>
      </w:r>
    </w:p>
    <w:p>
      <w:pPr>
        <w:pStyle w:val="Normal"/>
        <w:ind w:firstLine="993"/>
        <w:jc w:val="both"/>
        <w:rPr/>
      </w:pPr>
      <w:r>
        <w:rPr/>
        <w:t>Pe de altă parte, Codul civil cuprinde dispoziţii (art. 6), care au valoare generală de drept tranzitoriu, pentru o succesiune viitoare de legi. Acestea sunt prevederi cu caracter general, cu rang de principiu, ce vor fi aplicabile pentru soluţionarea problema conflictului de legi în timp într-o situaţie determinată de aplicarea unor legi ce vor intra în vigoare după data de 1 octombrie 2010.</w:t>
      </w:r>
    </w:p>
    <w:p>
      <w:pPr>
        <w:pStyle w:val="Normal"/>
        <w:autoSpaceDE w:val="false"/>
        <w:jc w:val="both"/>
        <w:rPr/>
      </w:pPr>
      <w:r>
        <w:rPr/>
        <w:tab/>
        <w:t xml:space="preserve">Or, Curtea constată că legea de punere în aplicare a Noului Cod civil a reglementat suficient de clar şi explicit principiul conform căruia </w:t>
      </w:r>
      <w:r>
        <w:rPr>
          <w:i/>
        </w:rPr>
        <w:t>dispoziţiile Noului Codul civil sunt aplicabile şi efectelor viitoare ale situaţiilor juridice născute anterior intrării în vigoare a acestuia, derivate din (…) raporturile de proprietate, inclusiv regimul general al bunurilor, şi din raporturile de vecinătate, dacă aceste situaţii juridice subzistă după intrarea în vigoare a Codului civil.</w:t>
      </w:r>
    </w:p>
    <w:p>
      <w:pPr>
        <w:pStyle w:val="Normal"/>
        <w:autoSpaceDE w:val="false"/>
        <w:jc w:val="both"/>
        <w:rPr/>
      </w:pPr>
      <w:r>
        <w:rPr>
          <w:i/>
        </w:rPr>
        <w:tab/>
      </w:r>
      <w:r>
        <w:rPr/>
        <w:t>Aşadar, este opţiunea legiuitorului de a stabili că, în ceea ce priveşte raporturile de proprietate, inclusiv regimul general al bunurilor, efectele viitoare ale situaţiilor juridice născute anterior intrării în vigoare a Noului Cod civil dacă aceste situaţii juridice subzistă după intrarea în vigoare a Codului civil se califică drept facta futura, iar nu facta praeterita, cum greşit le-a calificat inst.1, contrar dispoziţiilor exprese ale art. 5 alin. 2 din Legea de punere în aplicare a Codului civil.</w:t>
      </w:r>
    </w:p>
    <w:p>
      <w:pPr>
        <w:pStyle w:val="Normal"/>
        <w:autoSpaceDE w:val="false"/>
        <w:jc w:val="both"/>
        <w:rPr/>
      </w:pPr>
      <w:r>
        <w:rPr/>
      </w:r>
    </w:p>
    <w:p>
      <w:pPr>
        <w:pStyle w:val="Normal"/>
        <w:autoSpaceDE w:val="false"/>
        <w:jc w:val="both"/>
        <w:rPr/>
      </w:pPr>
      <w:r>
        <w:rPr/>
        <w:tab/>
        <w:t>Prin urmare, norma de drept tranzitoriu prevede expres aplicarea imediată a legii civile noi; astfel încât greşit susţine inst.1 că aplicarea legii noi situaţiei din cauza de faţă ar însemna că i se atribuie acesteia caracter retroactiv.</w:t>
      </w:r>
    </w:p>
    <w:p>
      <w:pPr>
        <w:pStyle w:val="Normal"/>
        <w:shd w:fill="FFFFFF" w:val="clear"/>
        <w:jc w:val="both"/>
        <w:rPr/>
      </w:pPr>
      <w:r>
        <w:rPr/>
        <w:tab/>
        <w:t>Potrivit art. 5 alin. 2 din Legea de punere în aplicare a noului Cod civil, dispoziţiile acestuia sunt</w:t>
      </w:r>
      <w:r>
        <w:rPr>
          <w:i/>
        </w:rPr>
        <w:t xml:space="preserve"> aplicabile şi efectelor viitoare ale situaţiilor juridice născute anterior intrării în vigoare a acestuia, derivate din (…) raporturile de proprietate, inclusiv regimul general al bunurilor, dacă aceste situaţii juridice subzistă după intrarea în vigoare a Codului civil</w:t>
      </w:r>
      <w:r>
        <w:rPr/>
        <w:t xml:space="preserve">, astfel încât Curtea constată că prevederile Noului Cod civil referitoare la accesiunea imobiliară artificială sunt aplicabile situaţiei juridice din cauza de faţă, care a luat naştere sub imperiul Vechiului Cod civil însă a subzistat şi după intrarea în vigoare a Noului Cod civil, </w:t>
      </w:r>
      <w:r>
        <w:rPr>
          <w:iCs/>
        </w:rPr>
        <w:t>fără a se putea considera că retroactivează.</w:t>
      </w:r>
    </w:p>
    <w:p>
      <w:pPr>
        <w:pStyle w:val="Normal"/>
        <w:shd w:fill="FFFFFF" w:val="clear"/>
        <w:jc w:val="both"/>
        <w:rPr/>
      </w:pPr>
      <w:r>
        <w:rPr/>
        <w:tab/>
        <w:t>Dimpotrivă, considerând că este aplicabilă instituţia accesiunii imobiliare din vechea reglementare, inst.1 a făcut să supravieţuiască legea veche, lăsând fără efecte dispoziţiile legii noi.</w:t>
      </w:r>
    </w:p>
    <w:p>
      <w:pPr>
        <w:pStyle w:val="Normal"/>
        <w:shd w:fill="FFFFFF" w:val="clear"/>
        <w:jc w:val="both"/>
        <w:rPr/>
      </w:pPr>
      <w:r>
        <w:rPr/>
        <w:tab/>
        <w:t>Or, ultraactivitatea (supravieţuirea) legii vechi este o excepţie de la principiul aplicării imediate a legii civile noi, astfel că instanţa de fond putea aplica în continuare legea civilă veche unei situaţii juridice determinate, doar dacă acest lucru era prevăzut în mod expres de legea nouă.</w:t>
      </w:r>
    </w:p>
    <w:p>
      <w:pPr>
        <w:pStyle w:val="Normal"/>
        <w:shd w:fill="FFFFFF" w:val="clear"/>
        <w:jc w:val="both"/>
        <w:rPr/>
      </w:pPr>
      <w:r>
        <w:rPr/>
        <w:tab/>
        <w:t xml:space="preserve">Dimpotrivă, Curtea constată că Legea nr. 71/2011 nu prevede în mod expres supravieţuirea reglementării accesiunii din vechiul Cod civil, ci instituie doar un caz special de supravieţuire a legii vechi (în concret, legea în vigoare de la data începerii lucrării) în situaţia în care dreptul de opţiune al proprietarului imobilului priveşte un efect al accesiunii, respectiv (cu referire exclusiv la art. 584 Cod civil invocat de reclamant în sprijinul cererii de chemare în judecată) algoritmul de calcul al sumei acordate constructorului. </w:t>
      </w:r>
    </w:p>
    <w:p>
      <w:pPr>
        <w:pStyle w:val="Normal"/>
        <w:shd w:fill="FFFFFF" w:val="clear"/>
        <w:jc w:val="both"/>
        <w:rPr/>
      </w:pPr>
      <w:r>
        <w:rPr/>
        <w:tab/>
        <w:t>Aşadar, legea de punere în aplicare a Noului Cod civil nu prevede în mod expres ultraactivitatea instituţiei accesiunii imobiliare artificiale astfel cum era reglementată de vechiul Cod civil – în ceea ce priveşte acel efect al accesiunii ce constă în constatarea pe cale judecătorească a dobândirii dreptului de proprietate – deoarece în privinţa acestuia reclamantul nu are un drept de opţiune legal.</w:t>
      </w:r>
    </w:p>
    <w:p>
      <w:pPr>
        <w:pStyle w:val="Normal"/>
        <w:shd w:fill="FFFFFF" w:val="clear"/>
        <w:jc w:val="both"/>
        <w:rPr/>
      </w:pPr>
      <w:r>
        <w:rPr/>
        <w:tab/>
        <w:t>În mod corect susţine apelantul-reclamant, prin motivele de apel, că prin formularea acţiunii de faţă nu şi-a exercitat un drept de opţiune, nefiind în ipoteza specifică de la art. 58 din Legea nr. 71/2011 deoarece art. 584 Cod civil prevede că „proprietarul imobilului devine proprietarul lucrării” , iar nu că proprietarul imobilului ar avea un drept de opţiune între a deveni, sau nu, proprietarul lucrării.</w:t>
      </w:r>
    </w:p>
    <w:p>
      <w:pPr>
        <w:pStyle w:val="Normal"/>
        <w:shd w:fill="FFFFFF" w:val="clear"/>
        <w:jc w:val="both"/>
        <w:rPr/>
      </w:pPr>
      <w:r>
        <w:rPr/>
        <w:tab/>
        <w:t xml:space="preserve">Dreptul de opţiune este deschis proprietarului imobilului doar în ceea ce priveşte dezdăunarea autorului lucrării utile care este de bună credinţă („cu plata, </w:t>
      </w:r>
      <w:r>
        <w:rPr>
          <w:i/>
        </w:rPr>
        <w:t>la alegerea sa</w:t>
      </w:r>
      <w:r>
        <w:rPr/>
        <w:t>: a) a valorii materialelor şi a manoperei; sau b) a sporului de valoare adus imobilului – art. 584 alin. 1 Cod civil).</w:t>
      </w:r>
    </w:p>
    <w:p>
      <w:pPr>
        <w:pStyle w:val="Normal"/>
        <w:ind w:firstLine="720"/>
        <w:jc w:val="both"/>
        <w:rPr/>
      </w:pPr>
      <w:r>
        <w:rPr/>
        <w:t xml:space="preserve">Prin urmare, în temeiul </w:t>
      </w:r>
      <w:r>
        <w:rPr>
          <w:rFonts w:eastAsia="Calibri"/>
          <w:iCs/>
        </w:rPr>
        <w:t>dispoziţiilor art. 5 alin. 2 din Legea nr. 71/2011 pentru punerea în aplicare a Legii nr. 287/2009 privind Codul civil, Curtea constată că regimul general al proprietăţii asupra construcţiei şi terenului aferent acesteia în aplicarea instituţiei accesiunii imobiliare artificiale este guvernat de dispoziţiile Noului Cod civil (art. 584, art. 587).</w:t>
      </w:r>
    </w:p>
    <w:p>
      <w:pPr>
        <w:pStyle w:val="Normal"/>
        <w:shd w:fill="FFFFFF" w:val="clear"/>
        <w:jc w:val="both"/>
        <w:rPr>
          <w:rFonts w:eastAsia="Calibri"/>
          <w:iCs/>
        </w:rPr>
      </w:pPr>
      <w:r>
        <w:rPr>
          <w:rFonts w:eastAsia="Calibri"/>
          <w:iCs/>
        </w:rPr>
      </w:r>
    </w:p>
    <w:p>
      <w:pPr>
        <w:pStyle w:val="Normal"/>
        <w:shd w:fill="FFFFFF" w:val="clear"/>
        <w:jc w:val="both"/>
        <w:rPr/>
      </w:pPr>
      <w:r>
        <w:rPr>
          <w:i/>
        </w:rPr>
        <w:tab/>
        <w:t>Prin argumentele subsumate celui de-al treilea motiv de apel</w:t>
      </w:r>
      <w:r>
        <w:rPr/>
        <w:t>, apelantul-reclamant combate acel considerent prin care inst.1 a aplicat efectul pozitiv al lucrului judecat al considerentelor sentinţei civile nr. sciv.2.</w:t>
      </w:r>
    </w:p>
    <w:p>
      <w:pPr>
        <w:pStyle w:val="Normal"/>
        <w:shd w:fill="FFFFFF" w:val="clear"/>
        <w:jc w:val="both"/>
        <w:rPr/>
      </w:pPr>
      <w:r>
        <w:rPr/>
        <w:tab/>
        <w:t>Critica este întemeiată.</w:t>
      </w:r>
    </w:p>
    <w:p>
      <w:pPr>
        <w:pStyle w:val="Normal"/>
        <w:ind w:firstLine="708"/>
        <w:jc w:val="both"/>
        <w:rPr/>
      </w:pPr>
      <w:r>
        <w:rPr>
          <w:spacing w:val="-2"/>
        </w:rPr>
        <w:t>Efectul pozitiv al autorităţii de lucru judecat este o prezumţie legală, reglementată prin dispoziţiile art. 1200 pct. 4 şi art. 1202 din vechiul Cod civil, deci are natura juridică a unui mijloc de probă, a cărei aplicare ţine de fondul litigiului, atunci când instanţa constată identitatea chestiunii litigioase, doar în această situaţie urmând a face aplicarea principiului conform căruia ceea ce s-a constatat printr-o hotărâre judecătorească irevocabilă nu poate fi contrazis de o altă hotărâre (</w:t>
      </w:r>
      <w:r>
        <w:rPr>
          <w:i/>
          <w:spacing w:val="-2"/>
        </w:rPr>
        <w:t>res iudicata pro veritate habetur</w:t>
      </w:r>
      <w:r>
        <w:rPr>
          <w:spacing w:val="-2"/>
        </w:rPr>
        <w:t xml:space="preserve">). </w:t>
      </w:r>
    </w:p>
    <w:p>
      <w:pPr>
        <w:pStyle w:val="Normal"/>
        <w:ind w:firstLine="708"/>
        <w:jc w:val="both"/>
        <w:rPr>
          <w:spacing w:val="-2"/>
        </w:rPr>
      </w:pPr>
      <w:r>
        <w:rPr>
          <w:spacing w:val="-2"/>
        </w:rPr>
        <w:t>În aceiaşi termeni, Noul Cod de procedură civilă prevede că oricare dintre părţi poate opune lucrul anterior judecat într-un alt litigiu, dacă are legătură cu soluţionarea acestuia din urmă.</w:t>
      </w:r>
    </w:p>
    <w:p>
      <w:pPr>
        <w:pStyle w:val="Normal"/>
        <w:ind w:firstLine="708"/>
        <w:jc w:val="both"/>
        <w:rPr>
          <w:spacing w:val="-2"/>
        </w:rPr>
      </w:pPr>
      <w:r>
        <w:rPr>
          <w:spacing w:val="-2"/>
        </w:rPr>
      </w:r>
    </w:p>
    <w:p>
      <w:pPr>
        <w:pStyle w:val="Normal"/>
        <w:ind w:firstLine="708"/>
        <w:jc w:val="both"/>
        <w:rPr/>
      </w:pPr>
      <w:r>
        <w:rPr>
          <w:spacing w:val="-2"/>
        </w:rPr>
        <w:t>După ce a redat considerentele din sentinţa civilă nr. sciv.2, pe care le-a avut în vedere, inst.1 a arătat că acestea sunt aplicabile şi în cauza de faţă, ca mijloc de probă (respectiv ca prezumţie), iar din analiza acestora a reţinut două aspecte de fapt: nu există suprapuneri între cele două proprietăţi şi corpul de clădire alipit construcţiei iniţiale nu are caracterul unei lucrări adăugate.</w:t>
      </w:r>
    </w:p>
    <w:p>
      <w:pPr>
        <w:pStyle w:val="Normal"/>
        <w:ind w:firstLine="708"/>
        <w:jc w:val="both"/>
        <w:rPr/>
      </w:pPr>
      <w:r>
        <w:rPr>
          <w:spacing w:val="-2"/>
        </w:rPr>
        <w:t>În primul rând, faptul că nu ar exista suprapuneri între cele două proprietăţi nu a reprezentat o constatare explicită a instanţei anterioare.</w:t>
      </w:r>
    </w:p>
    <w:p>
      <w:pPr>
        <w:pStyle w:val="Normal"/>
        <w:ind w:firstLine="708"/>
        <w:jc w:val="both"/>
        <w:rPr/>
      </w:pPr>
      <w:r>
        <w:rPr>
          <w:spacing w:val="-2"/>
        </w:rPr>
        <w:t>Dimpotrivă, instanţa care a pronunţat sentinţa civilă nr. sciv.2 a arătat în motivare considerentele pentru care a dispus restituirea doar în parte a corpului de construcţie în configuraţia actuală, respectiv doar a construcţiei în configuraţia sa iniţială, identificată în punctele de contur G.....G. Din schiţa anexă a raportului de expertiză Ing.1 rezultă fără nici un dubiu că existau porţiuni de construcţie care erau edificate atât pe terenul în suprafaţă de 743 m.p. ce a fost restituit autorului reclamantului prin sentinţa civilă nr. sciv.2 cât şi pe terenul proprietatea statului (aceste porţiuni de construcţie au fost identificate, prin raportul de expertiză efectuat în prezentul dosar în faza de apel, drept corpurile C...2a – situat pe terenul proprietatea reclamantului şi C....4b – situat pe terenul proprietatea statului).</w:t>
      </w:r>
    </w:p>
    <w:p>
      <w:pPr>
        <w:pStyle w:val="Normal"/>
        <w:ind w:firstLine="708"/>
        <w:jc w:val="both"/>
        <w:rPr/>
      </w:pPr>
      <w:r>
        <w:rPr>
          <w:spacing w:val="-2"/>
        </w:rPr>
        <w:t>Prin urmare, situaţia referitoare la neexistenţa suprapunerilor între proprietăţile părţilor nu reiese în mod explicit din considerentele sentinţei civile nr. sciv.2 ci, dimpotrivă, reiese din probele administrate în dosarul în care a fost pronunţată această hotărâre; iar motivarea suplimentară de către instanţă a soluţiei de restituire parţială a corpului de construcţie, în configuraţia actuală obţinută prin edificarea de către stat a corpurilor de clădire alipite, era necesară tocmai pentru că se dispusese o restituire parţială a construcţiei. De aceea, prin aceeaşi hotărâre, instanţa a încercat să dea anumite sugestii părţilor pentru clarificarea pe viitor a situaţiei de fapt particulare din cauză.</w:t>
      </w:r>
    </w:p>
    <w:p>
      <w:pPr>
        <w:pStyle w:val="Normal"/>
        <w:shd w:fill="FFFFFF" w:val="clear"/>
        <w:jc w:val="both"/>
        <w:rPr>
          <w:spacing w:val="-2"/>
        </w:rPr>
      </w:pPr>
      <w:r>
        <w:rPr>
          <w:spacing w:val="-2"/>
        </w:rPr>
      </w:r>
    </w:p>
    <w:p>
      <w:pPr>
        <w:pStyle w:val="Normal"/>
        <w:ind w:firstLine="708"/>
        <w:jc w:val="both"/>
        <w:rPr/>
      </w:pPr>
      <w:r>
        <w:rPr>
          <w:spacing w:val="-2"/>
        </w:rPr>
        <w:t>În al doilea rând, Curtea constată că prezumţia efectului pozitiv al lucrului judecat dedusă din considerentele sentinţei civile nr. sciv.2 nu este incidentă, deoarece nu are legătură cu cauza de faţă.</w:t>
      </w:r>
    </w:p>
    <w:p>
      <w:pPr>
        <w:pStyle w:val="Normal"/>
        <w:ind w:firstLine="708"/>
        <w:jc w:val="both"/>
        <w:rPr>
          <w:spacing w:val="-2"/>
        </w:rPr>
      </w:pPr>
      <w:r>
        <w:rPr>
          <w:spacing w:val="-2"/>
        </w:rPr>
        <w:t>Cauza de faţă are ca obiect constatarea dobândirii de către reclamant a dreptului de proprietate asupra unui imobil compus din construcţie şi teren aferent, ca efect al accesiunii artificiale.</w:t>
      </w:r>
    </w:p>
    <w:p>
      <w:pPr>
        <w:pStyle w:val="Normal"/>
        <w:shd w:fill="FFFFFF" w:val="clear"/>
        <w:jc w:val="both"/>
        <w:rPr/>
      </w:pPr>
      <w:r>
        <w:rPr>
          <w:spacing w:val="-2"/>
        </w:rPr>
        <w:tab/>
        <w:t>Acţiunea soluţionată prin sentinţa civilă nr. sciv.2 pronunţată în dosarul nr. .... a avut ca obiect revendicarea de la stat, de către autorul reclamantului (5), a construcţiei şi a terenului aferent în suprafaţă de 743 m.p., reclamantul din acel dosar arătând că titlul său de proprietate, ce stă la baza acţiunii în revendicare, îl constituie contractul de vânzare-cumpărare autentificat sub nr. ...../1946 şi transcris în registrul de transcripţiuni al Grefei Inst.1 v sub nr. ..../1946.</w:t>
      </w:r>
    </w:p>
    <w:p>
      <w:pPr>
        <w:pStyle w:val="Normal"/>
        <w:shd w:fill="FFFFFF" w:val="clear"/>
        <w:jc w:val="both"/>
        <w:rPr/>
      </w:pPr>
      <w:r>
        <w:rPr>
          <w:spacing w:val="-2"/>
        </w:rPr>
        <w:tab/>
        <w:t>Hotărârea pronunţată în acţiunea în revendicare nu are caracter constitutiv de drepturi, ci caracter declarativ al dreptului de proprietate, în sensul că prin aceasta instanţa doar constată un drept de proprietate preexistent.</w:t>
      </w:r>
    </w:p>
    <w:p>
      <w:pPr>
        <w:pStyle w:val="Normal"/>
        <w:shd w:fill="FFFFFF" w:val="clear"/>
        <w:jc w:val="both"/>
        <w:rPr/>
      </w:pPr>
      <w:r>
        <w:rPr>
          <w:spacing w:val="-2"/>
        </w:rPr>
        <w:tab/>
        <w:t>Aşadar, având în vedere limitele investirii instanţei în dosarul nr. ...., precum şi efectele specifice ale acţiunii în revendicare, rezultă că instanţa care a pronunţat sentinţa civilă nr. sciv.2 nu a dezlegat (şi nici nu avea cum) aspecte de fapt referitoare la imobilul din cauza de faţă (altul decât cel din dosarul anterior) şi la aplicabilitatea, cu privire la imobilul din cauza de faţă, a unor sintagme specifice instituţiei accesiunii imobiliare, noţiuni de drept care, de altfel, nici nu erau reglementate la acel moment.</w:t>
      </w:r>
    </w:p>
    <w:p>
      <w:pPr>
        <w:pStyle w:val="Normal"/>
        <w:shd w:fill="FFFFFF" w:val="clear"/>
        <w:jc w:val="both"/>
        <w:rPr/>
      </w:pPr>
      <w:r>
        <w:rPr>
          <w:spacing w:val="-2"/>
        </w:rPr>
        <w:tab/>
        <w:t>Cu alte cuvinte, sentinţa civilă nr. sciv.2 a dezlegat doar situaţia de fapt referitoare la preexistenţa, în patrimoniul reclamantului 5, a dreptului de proprietate asupra terenului în suprafaţă de 743 m.p. situat în B., str. M..... nr. ...., Sector .....; precum şi asupra construcţiei – cu privire la care a arătat că nu se poate recunoaşte dreptul de proprietate asupra întregii construcţii, în configuraţia actuală ca urmare a edificării de către stat a corpurilor alipite, deoarece reclamantul nu a justificat un titlu anterior care să stea la baza revendicării întregii construcţii – motiv pentru care a admis acţiunea în revendicare doar pentru „construcţia existentă pe teren în vechea configuraţie (adică în configuraţia reieşită din contractul de vânzare-cumpărare autentificat sub nr. ..../1946, nota.inst.) şi reprezentată în aceeaşi anexă la raportul de expertiză topo prin coordonatele G.....G”.</w:t>
      </w:r>
    </w:p>
    <w:p>
      <w:pPr>
        <w:pStyle w:val="Normal"/>
        <w:shd w:fill="FFFFFF" w:val="clear"/>
        <w:jc w:val="both"/>
        <w:rPr/>
      </w:pPr>
      <w:r>
        <w:rPr>
          <w:spacing w:val="-2"/>
        </w:rPr>
        <w:tab/>
        <w:t>Motivarea instanţei care a pronunţat sentinţa civilă nr. sciv.2 – conform căreia „edificiul cumpărat în anul 1946 de autorii reclamantului a fost ulterior extins cu un alt corp de clădire alipit celui existent, clădirea veche menţinându-şi în timp subsolul, garajele subterane, infrastructura şi structura iniţială, aceleaşi rampe de acces la garajele subterane” – nu constituie o dezlegare de fapt care să împiedice promovarea acţiunii de faţă, cum în mod greşit a reţinut inst.1, ci constituie explicitarea de către instanţă a motivului pentru care a admis acţiunea în revendicare doar pentru construcţia în configuraţia sa iniţială, iar nu în configuraţia actuală.</w:t>
      </w:r>
    </w:p>
    <w:p>
      <w:pPr>
        <w:pStyle w:val="Normal"/>
        <w:shd w:fill="FFFFFF" w:val="clear"/>
        <w:jc w:val="both"/>
        <w:rPr/>
      </w:pPr>
      <w:r>
        <w:rPr>
          <w:spacing w:val="-2"/>
        </w:rPr>
        <w:tab/>
        <w:t>Mai mult, faţă de situaţia particulară din speţă a alipirii la construcţia veche a unor noi corpuri de clădire, instanţa care a pronunţat sentinţa civilă nr. sciv.2 a încercat să dea părţilor anumite sugestii de reglementare a acestei situaţii de fapt (închiderea coridorului dintre cele două corpuri de clădire şi crearea astfel a unor unităţi locative distincte sau stabilirea unei servituţi de trecere), însă aceste sugestii nu intră în sfera efectului pozitiv al lucrului judecat, aşa cum greşit a considerat prima instanţă de fond.</w:t>
      </w:r>
    </w:p>
    <w:p>
      <w:pPr>
        <w:pStyle w:val="Normal"/>
        <w:ind w:firstLine="708"/>
        <w:jc w:val="both"/>
        <w:rPr>
          <w:spacing w:val="-2"/>
        </w:rPr>
      </w:pPr>
      <w:r>
        <w:rPr>
          <w:spacing w:val="-2"/>
        </w:rPr>
      </w:r>
    </w:p>
    <w:p>
      <w:pPr>
        <w:pStyle w:val="Normal"/>
        <w:ind w:firstLine="708"/>
        <w:jc w:val="both"/>
        <w:rPr/>
      </w:pPr>
      <w:r>
        <w:rPr>
          <w:spacing w:val="-2"/>
        </w:rPr>
        <w:t>Pentru aceste considerente, Curtea a constatat că inst.1 a pronunţat o hotărâre nelegală şi netemeinică, fiind incidente în cauză dispoziţiile art. 480 alin. 3 C.pr.civ. întrucât inst.1 s-a pronunţat pe fond, precum şi ale art. 479 alin. 2 C.pr.civ. potrivit cărora instanţa de apel va putea încuviinţa completarea probelor administrate de prima instanţă, în cazul în care consideră că sunt necesare pentru soluţionarea cauzei, sens în care a dispus efectuarea expertizelor în specialităţile topografie şi construcţii.</w:t>
      </w:r>
    </w:p>
    <w:p>
      <w:pPr>
        <w:pStyle w:val="Normal"/>
        <w:ind w:firstLine="708"/>
        <w:jc w:val="both"/>
        <w:rPr/>
      </w:pPr>
      <w:r>
        <w:rPr>
          <w:spacing w:val="-2"/>
        </w:rPr>
        <w:t>Din raportul de expertiză topografie întocmit de expert Exp.2, depus la dosar la data de ...., rezultă următoarea situaţie de fapt:</w:t>
      </w:r>
    </w:p>
    <w:p>
      <w:pPr>
        <w:pStyle w:val="Normal"/>
        <w:ind w:firstLine="708"/>
        <w:jc w:val="both"/>
        <w:rPr/>
      </w:pPr>
      <w:r>
        <w:rPr>
          <w:spacing w:val="-2"/>
        </w:rPr>
        <w:t>Terenul în suprafaţă de 743 m.p. şi construcţia aflată pe acesta, în suprafaţă de 389 m.p. (C....1 din raportul de expertiză topografie), situate în B., bd. M..... nr. ...., Sector ....., sunt proprietatea apelantului-reclamant 1 în temeiul sentinţei civile nr. sciv.3 (hotărâre judecătorească pronunţată în acţiunile având ca obiect pronunţarea unei hotărâri care să ţină loc de act autentic de vânzare-cumpărare având efect constitutiv de drept de proprietate), fiind înscrisă în CF  număr Cadastral 2.......0.</w:t>
      </w:r>
    </w:p>
    <w:p>
      <w:pPr>
        <w:pStyle w:val="Normal"/>
        <w:ind w:firstLine="708"/>
        <w:jc w:val="both"/>
        <w:rPr>
          <w:spacing w:val="-2"/>
        </w:rPr>
      </w:pPr>
      <w:r>
        <w:rPr>
          <w:spacing w:val="-2"/>
        </w:rPr>
        <w:t>Pe acest teren, expertul topografie a identificat existenţa următoarelor construcţii şi utilităţi:</w:t>
      </w:r>
    </w:p>
    <w:p>
      <w:pPr>
        <w:pStyle w:val="Normal"/>
        <w:ind w:firstLine="708"/>
        <w:jc w:val="both"/>
        <w:rPr/>
      </w:pPr>
      <w:r>
        <w:rPr>
          <w:spacing w:val="-2"/>
        </w:rPr>
        <w:t xml:space="preserve">- construcţia C...2a, cu suprafaţa construită la sol de 16 m.p., construită de stat la nivelul anului 1970 </w:t>
      </w:r>
    </w:p>
    <w:p>
      <w:pPr>
        <w:pStyle w:val="Normal"/>
        <w:ind w:firstLine="708"/>
        <w:jc w:val="both"/>
        <w:rPr>
          <w:spacing w:val="-2"/>
        </w:rPr>
      </w:pPr>
      <w:r>
        <w:rPr>
          <w:spacing w:val="-2"/>
        </w:rPr>
        <w:t xml:space="preserve">- rampa de acces la garaj, cu suprafaţa construită la sol de 28 m.p.  </w:t>
      </w:r>
    </w:p>
    <w:p>
      <w:pPr>
        <w:pStyle w:val="Normal"/>
        <w:ind w:firstLine="708"/>
        <w:jc w:val="both"/>
        <w:rPr/>
      </w:pPr>
      <w:r>
        <w:rPr>
          <w:spacing w:val="-2"/>
        </w:rPr>
        <w:t>- construcţia îngropată C....4a – garaj parţial (cu terasa 3 parţial şi parter), cu suprafaţa construită la sol de 67 m.p.</w:t>
      </w:r>
    </w:p>
    <w:p>
      <w:pPr>
        <w:pStyle w:val="Normal"/>
        <w:ind w:firstLine="708"/>
        <w:jc w:val="both"/>
        <w:rPr>
          <w:spacing w:val="-2"/>
        </w:rPr>
      </w:pPr>
      <w:r>
        <w:rPr>
          <w:spacing w:val="-2"/>
        </w:rPr>
        <w:t>- terasa 1 parţial, cu jardinieră, cu suprafaţa construită la sol de 40 m.p.</w:t>
      </w:r>
    </w:p>
    <w:p>
      <w:pPr>
        <w:pStyle w:val="Normal"/>
        <w:ind w:firstLine="708"/>
        <w:jc w:val="both"/>
        <w:rPr>
          <w:spacing w:val="-2"/>
        </w:rPr>
      </w:pPr>
      <w:r>
        <w:rPr>
          <w:spacing w:val="-2"/>
        </w:rPr>
        <w:t>- terasa 2 plus scări principale acces, cu suprafaţa construită la sol de 49 m.p.</w:t>
      </w:r>
    </w:p>
    <w:p>
      <w:pPr>
        <w:pStyle w:val="Normal"/>
        <w:ind w:firstLine="708"/>
        <w:jc w:val="both"/>
        <w:rPr>
          <w:spacing w:val="-2"/>
        </w:rPr>
      </w:pPr>
      <w:r>
        <w:rPr>
          <w:spacing w:val="-2"/>
        </w:rPr>
        <w:t>- terasa 3 parţial cu garaj parţial la demisol şi curte engleză, cu suprafaţa construită la sol de 67 m.p.</w:t>
      </w:r>
    </w:p>
    <w:p>
      <w:pPr>
        <w:pStyle w:val="Normal"/>
        <w:ind w:firstLine="708"/>
        <w:jc w:val="both"/>
        <w:rPr>
          <w:spacing w:val="-2"/>
        </w:rPr>
      </w:pPr>
      <w:r>
        <w:rPr>
          <w:spacing w:val="-2"/>
        </w:rPr>
        <w:t>- alee de circulaţie acces principal</w:t>
      </w:r>
    </w:p>
    <w:p>
      <w:pPr>
        <w:pStyle w:val="Normal"/>
        <w:ind w:firstLine="708"/>
        <w:jc w:val="both"/>
        <w:rPr>
          <w:spacing w:val="-2"/>
        </w:rPr>
      </w:pPr>
      <w:r>
        <w:rPr>
          <w:spacing w:val="-2"/>
        </w:rPr>
      </w:r>
    </w:p>
    <w:p>
      <w:pPr>
        <w:pStyle w:val="Normal"/>
        <w:ind w:firstLine="708"/>
        <w:jc w:val="both"/>
        <w:rPr/>
      </w:pPr>
      <w:r>
        <w:rPr>
          <w:spacing w:val="-2"/>
        </w:rPr>
        <w:t xml:space="preserve">Terenul în suprafaţă de 10.028 m.p., situat în B., bd. M..... nr. ...., Sector ....., este proprietatea intimatului-pârât Statul Român şi în administrarea apelantului-pârât 2, fiind înscris în CF CF 2...4 număr cadastral CF 2...4. </w:t>
      </w:r>
    </w:p>
    <w:p>
      <w:pPr>
        <w:pStyle w:val="Normal"/>
        <w:ind w:firstLine="708"/>
        <w:jc w:val="both"/>
        <w:rPr>
          <w:spacing w:val="-2"/>
        </w:rPr>
      </w:pPr>
      <w:r>
        <w:rPr>
          <w:spacing w:val="-2"/>
        </w:rPr>
        <w:t>Pe acest teren, expertul topografie a identificat existenţa următoarelor construcţii şi utilităţi:</w:t>
      </w:r>
    </w:p>
    <w:p>
      <w:pPr>
        <w:pStyle w:val="Normal"/>
        <w:ind w:firstLine="708"/>
        <w:jc w:val="both"/>
        <w:rPr/>
      </w:pPr>
      <w:r>
        <w:rPr>
          <w:spacing w:val="-2"/>
        </w:rPr>
        <w:t>- construcţia C....2b, cu suprafaţa construită la sol de 142 m.p., construită de stat la nivelul anului 1970</w:t>
      </w:r>
    </w:p>
    <w:p>
      <w:pPr>
        <w:pStyle w:val="Normal"/>
        <w:ind w:firstLine="708"/>
        <w:jc w:val="both"/>
        <w:rPr/>
      </w:pPr>
      <w:r>
        <w:rPr>
          <w:spacing w:val="-2"/>
        </w:rPr>
        <w:t>- construcţia C...3, cabină pază, cu suprafaţa construită la sol de 18 m.p.</w:t>
      </w:r>
    </w:p>
    <w:p>
      <w:pPr>
        <w:pStyle w:val="Normal"/>
        <w:ind w:firstLine="708"/>
        <w:jc w:val="both"/>
        <w:rPr/>
      </w:pPr>
      <w:r>
        <w:rPr/>
        <w:t>- construcţie îngropată C....4b – garaj parţial şi birou la demisol (cu terasa 3 parţial la parter),</w:t>
      </w:r>
      <w:r>
        <w:rPr>
          <w:spacing w:val="-2"/>
        </w:rPr>
        <w:t>cu suprafaţa construită la sol de 43 m.p.</w:t>
      </w:r>
    </w:p>
    <w:p>
      <w:pPr>
        <w:pStyle w:val="Normal"/>
        <w:ind w:firstLine="708"/>
        <w:jc w:val="both"/>
        <w:rPr>
          <w:spacing w:val="-2"/>
        </w:rPr>
      </w:pPr>
      <w:r>
        <w:rPr>
          <w:spacing w:val="-2"/>
        </w:rPr>
        <w:t>- construcţia C5, anexă, cu suprafaţa construită la sol de 55 m.p.</w:t>
      </w:r>
    </w:p>
    <w:p>
      <w:pPr>
        <w:pStyle w:val="Normal"/>
        <w:ind w:firstLine="708"/>
        <w:jc w:val="both"/>
        <w:rPr>
          <w:spacing w:val="-2"/>
        </w:rPr>
      </w:pPr>
      <w:r>
        <w:rPr>
          <w:spacing w:val="-2"/>
        </w:rPr>
        <w:t>- terasa 1 parţial cu jardinieră, cu suprafaţa construită la sol de 9 m.p.</w:t>
      </w:r>
    </w:p>
    <w:p>
      <w:pPr>
        <w:pStyle w:val="Normal"/>
        <w:ind w:firstLine="708"/>
        <w:jc w:val="both"/>
        <w:rPr>
          <w:spacing w:val="-2"/>
        </w:rPr>
      </w:pPr>
      <w:r>
        <w:rPr>
          <w:spacing w:val="-2"/>
        </w:rPr>
        <w:t>- rampa de acces la garaj, parţial, cu suprafaţa construită la sol de 31 m.p.</w:t>
      </w:r>
    </w:p>
    <w:p>
      <w:pPr>
        <w:pStyle w:val="Normal"/>
        <w:ind w:firstLine="708"/>
        <w:jc w:val="both"/>
        <w:rPr>
          <w:spacing w:val="-2"/>
        </w:rPr>
      </w:pPr>
      <w:r>
        <w:rPr>
          <w:spacing w:val="-2"/>
        </w:rPr>
        <w:t>- terasa 3 parţial (cu garaj parţial şi birou la demisol), cu suprafaţa construită la sol de 43 m.p.</w:t>
      </w:r>
    </w:p>
    <w:p>
      <w:pPr>
        <w:pStyle w:val="Normal"/>
        <w:ind w:firstLine="708"/>
        <w:jc w:val="both"/>
        <w:rPr>
          <w:spacing w:val="-2"/>
        </w:rPr>
      </w:pPr>
      <w:r>
        <w:rPr>
          <w:spacing w:val="-2"/>
        </w:rPr>
        <w:t>- terasa 4 plus scări şi jardinieră, cu suprafaţa construită la sol de 148 m.p.</w:t>
      </w:r>
    </w:p>
    <w:p>
      <w:pPr>
        <w:pStyle w:val="Normal"/>
        <w:ind w:firstLine="708"/>
        <w:jc w:val="both"/>
        <w:rPr/>
      </w:pPr>
      <w:r>
        <w:rPr/>
        <w:t>- terasa 5 plus scări şi jardinieră,</w:t>
      </w:r>
      <w:r>
        <w:rPr>
          <w:spacing w:val="-2"/>
        </w:rPr>
        <w:t xml:space="preserve"> cu suprafaţa construită la sol de 74 m.p.</w:t>
      </w:r>
    </w:p>
    <w:p>
      <w:pPr>
        <w:pStyle w:val="Normal"/>
        <w:ind w:firstLine="708"/>
        <w:jc w:val="both"/>
        <w:rPr>
          <w:spacing w:val="-2"/>
        </w:rPr>
      </w:pPr>
      <w:r>
        <w:rPr>
          <w:spacing w:val="-2"/>
        </w:rPr>
        <w:t>- terasa 6 plus scări şi jardinieră, cu suprafaţa construită la sol de 24 m.p.</w:t>
      </w:r>
    </w:p>
    <w:p>
      <w:pPr>
        <w:pStyle w:val="Normal"/>
        <w:ind w:firstLine="708"/>
        <w:jc w:val="both"/>
        <w:rPr>
          <w:spacing w:val="-2"/>
        </w:rPr>
      </w:pPr>
      <w:r>
        <w:rPr>
          <w:spacing w:val="-2"/>
        </w:rPr>
        <w:t>- teren tenis</w:t>
      </w:r>
    </w:p>
    <w:p>
      <w:pPr>
        <w:pStyle w:val="Normal"/>
        <w:ind w:firstLine="708"/>
        <w:jc w:val="both"/>
        <w:rPr>
          <w:spacing w:val="-2"/>
        </w:rPr>
      </w:pPr>
      <w:r>
        <w:rPr>
          <w:spacing w:val="-2"/>
        </w:rPr>
        <w:t>- tribună</w:t>
      </w:r>
    </w:p>
    <w:p>
      <w:pPr>
        <w:pStyle w:val="Normal"/>
        <w:ind w:firstLine="708"/>
        <w:jc w:val="both"/>
        <w:rPr>
          <w:spacing w:val="-2"/>
        </w:rPr>
      </w:pPr>
      <w:r>
        <w:rPr>
          <w:spacing w:val="-2"/>
        </w:rPr>
        <w:t>- padoc metalic</w:t>
      </w:r>
    </w:p>
    <w:p>
      <w:pPr>
        <w:pStyle w:val="Normal"/>
        <w:ind w:firstLine="708"/>
        <w:jc w:val="both"/>
        <w:rPr>
          <w:spacing w:val="-2"/>
        </w:rPr>
      </w:pPr>
      <w:r>
        <w:rPr>
          <w:spacing w:val="-2"/>
        </w:rPr>
        <w:t>. alei de circulaţie betonate şi placate cu travertin</w:t>
      </w:r>
    </w:p>
    <w:p>
      <w:pPr>
        <w:pStyle w:val="Normal"/>
        <w:ind w:firstLine="708"/>
        <w:jc w:val="both"/>
        <w:rPr>
          <w:spacing w:val="-2"/>
        </w:rPr>
      </w:pPr>
      <w:r>
        <w:rPr>
          <w:spacing w:val="-2"/>
        </w:rPr>
      </w:r>
    </w:p>
    <w:p>
      <w:pPr>
        <w:pStyle w:val="Normal"/>
        <w:ind w:firstLine="708"/>
        <w:jc w:val="both"/>
        <w:rPr>
          <w:spacing w:val="-2"/>
        </w:rPr>
      </w:pPr>
      <w:r>
        <w:rPr>
          <w:spacing w:val="-2"/>
        </w:rPr>
        <w:t>Din raportul de expertiză topografie rezultă următoarea situaţie de fapt:</w:t>
      </w:r>
    </w:p>
    <w:p>
      <w:pPr>
        <w:pStyle w:val="Normal"/>
        <w:ind w:firstLine="708"/>
        <w:jc w:val="both"/>
        <w:rPr/>
      </w:pPr>
      <w:r>
        <w:rPr>
          <w:spacing w:val="-2"/>
        </w:rPr>
        <w:t>- terasa 1 este edificată parţial pe terenul proprietatea apelantului-reclamant (respectiv 40 m.p.) şi parţial pe terenul aflat în proprietatea intimatului-pârât Statul Român şi în administrarea apelantului-pârât 2 (respectiv 9 m.p.)</w:t>
      </w:r>
    </w:p>
    <w:p>
      <w:pPr>
        <w:pStyle w:val="Normal"/>
        <w:ind w:firstLine="708"/>
        <w:jc w:val="both"/>
        <w:rPr/>
      </w:pPr>
      <w:r>
        <w:rPr>
          <w:spacing w:val="-2"/>
        </w:rPr>
        <w:t>- rampa de acces la garaj este edificată parţial pe terenul proprietatea apelantului-reclamant (respectiv 28 m.p.) şi parţial pe terenul aflat în proprietatea intimatului-pârât Statul Român şi în administrarea apelantului-pârât 2 (respectiv 31 m.p.)</w:t>
      </w:r>
    </w:p>
    <w:p>
      <w:pPr>
        <w:pStyle w:val="Normal"/>
        <w:ind w:firstLine="708"/>
        <w:jc w:val="both"/>
        <w:rPr/>
      </w:pPr>
      <w:r>
        <w:rPr>
          <w:spacing w:val="-2"/>
        </w:rPr>
        <w:t>- terasa 3 este edificată parţial pe terenul proprietatea apelantului-reclamant (respectiv 67 m.p.) şi parţial pe terenul aflat în proprietatea intimatului-pârât Statul Român şi în administrarea apelantului-pârât 2 (respectiv 43 m.p.)</w:t>
      </w:r>
    </w:p>
    <w:p>
      <w:pPr>
        <w:pStyle w:val="Normal"/>
        <w:ind w:firstLine="708"/>
        <w:jc w:val="both"/>
        <w:rPr/>
      </w:pPr>
      <w:r>
        <w:rPr>
          <w:spacing w:val="-2"/>
        </w:rPr>
        <w:t>Din suplimentul raportului de expertiză topografie întocmit de expert Exp.2, depus la dosar la data de 24.07.2018, Curtea reţine următoarele:</w:t>
      </w:r>
    </w:p>
    <w:p>
      <w:pPr>
        <w:pStyle w:val="Normal"/>
        <w:ind w:firstLine="708"/>
        <w:jc w:val="both"/>
        <w:rPr/>
      </w:pPr>
      <w:r>
        <w:rPr>
          <w:spacing w:val="-2"/>
        </w:rPr>
        <w:t>- Construcţia C....2 este edificată parţial pe terenul proprietatea apelantului-reclamant (respectiv construcţia C...2a în suprafaţă de 16 m.p.) şi parţial pe terenul aflat în proprietatea intimatului-pârât Statul Român şi în administrarea apelantului-pârât 2 (respectiv C....2b în suprafaţă de 142 m.p.)</w:t>
      </w:r>
    </w:p>
    <w:p>
      <w:pPr>
        <w:pStyle w:val="Normal"/>
        <w:ind w:firstLine="708"/>
        <w:jc w:val="both"/>
        <w:rPr/>
      </w:pPr>
      <w:r>
        <w:rPr>
          <w:spacing w:val="-2"/>
        </w:rPr>
        <w:t>- construcţia C....4  este edificată parţial pe terenul proprietatea apelantului-reclamant (respectiv construcţia C....4a în suprafaţă de 67 m.p.) şi parţial pe terenul aflat în proprietatea intimatului-pârât Statul Român şi în administrarea apelantului-pârât 2 (respectiv C....4b în suprafaţă de 43 m.p.)</w:t>
      </w:r>
    </w:p>
    <w:p>
      <w:pPr>
        <w:pStyle w:val="Normal"/>
        <w:ind w:firstLine="708"/>
        <w:jc w:val="both"/>
        <w:rPr/>
      </w:pPr>
      <w:r>
        <w:rPr/>
        <w:t xml:space="preserve">În cadrul situaţiei de fapt, ca aspecte de fapt necontestate de către părţi, Curtea mai reţine că aceste construcţii au fost edificate de stat în jurul anului 1970, precum şi buna-credinţă a autorului lucrării. </w:t>
      </w:r>
    </w:p>
    <w:p>
      <w:pPr>
        <w:pStyle w:val="Normal"/>
        <w:ind w:firstLine="708"/>
        <w:jc w:val="both"/>
        <w:rPr/>
      </w:pPr>
      <w:r>
        <w:rPr/>
        <w:t xml:space="preserve">Prin Anexa II la </w:t>
      </w:r>
      <w:r>
        <w:rPr>
          <w:spacing w:val="-2"/>
        </w:rPr>
        <w:t>suplimentul raportului de expertiză topografie, dl. expert Exp.2 a identificat terenul aferent construcţiilor C....2 şi C....4, compus din amprenta acestor construcţii şi o porţiune de teren în jurul construcţiilor, necesară pentru buna funcţionare a acestora.</w:t>
      </w:r>
    </w:p>
    <w:p>
      <w:pPr>
        <w:pStyle w:val="Normal"/>
        <w:ind w:firstLine="708"/>
        <w:jc w:val="both"/>
        <w:rPr/>
      </w:pPr>
      <w:r>
        <w:rPr>
          <w:spacing w:val="-2"/>
        </w:rPr>
        <w:t xml:space="preserve">Prin Anexa III </w:t>
      </w:r>
      <w:r>
        <w:rPr/>
        <w:t xml:space="preserve">a </w:t>
      </w:r>
      <w:r>
        <w:rPr>
          <w:spacing w:val="-2"/>
        </w:rPr>
        <w:t xml:space="preserve">suplimentul raportului de expertiză topografie, dl. expert Exp.2 a identificat terenul aferent construcţiilor în baza Regulamentelor Urbanistice şi cu luarea în considerare a servituţilor legale, ca fiind Lotul I, </w:t>
      </w:r>
      <w:r>
        <w:rPr/>
        <w:t>în punctele de contur  ..., în suprafaţă de 2.587 m.p.</w:t>
      </w:r>
    </w:p>
    <w:p>
      <w:pPr>
        <w:pStyle w:val="Normal"/>
        <w:ind w:firstLine="708"/>
        <w:jc w:val="both"/>
        <w:rPr/>
      </w:pPr>
      <w:r>
        <w:rPr/>
      </w:r>
    </w:p>
    <w:p>
      <w:pPr>
        <w:pStyle w:val="Normal"/>
        <w:ind w:firstLine="708"/>
        <w:jc w:val="both"/>
        <w:rPr/>
      </w:pPr>
      <w:r>
        <w:rPr>
          <w:spacing w:val="-2"/>
        </w:rPr>
        <w:t>Din raportul de expertiză în specialitatea construcţii şi evaluare proprietăţi imobiliare întocmit de expert Exp.3, depus la dosar la data de 19.03.2018, rezultă următoarea situaţie de fapt:</w:t>
      </w:r>
    </w:p>
    <w:p>
      <w:pPr>
        <w:pStyle w:val="Normal"/>
        <w:ind w:firstLine="708"/>
        <w:jc w:val="both"/>
        <w:rPr/>
      </w:pPr>
      <w:r>
        <w:rPr>
          <w:spacing w:val="-2"/>
        </w:rPr>
        <w:t>- corpurile de construcţie C....2b şi C....4b reprezintă, din punct de vedere funcţional, lucrări adăugate</w:t>
      </w:r>
    </w:p>
    <w:p>
      <w:pPr>
        <w:pStyle w:val="Normal"/>
        <w:ind w:firstLine="708"/>
        <w:jc w:val="both"/>
        <w:rPr/>
      </w:pPr>
      <w:r>
        <w:rPr>
          <w:spacing w:val="-2"/>
        </w:rPr>
        <w:t>- corpurile de construcţie C...3 şi C5 reprezintă construcţii individuale cu funcţiuni secundare, necesare proprietăţii care a avut din concepţie destinaţie de casă de protocol.</w:t>
      </w:r>
    </w:p>
    <w:p>
      <w:pPr>
        <w:pStyle w:val="Normal"/>
        <w:ind w:firstLine="708"/>
        <w:jc w:val="both"/>
        <w:rPr>
          <w:spacing w:val="-2"/>
        </w:rPr>
      </w:pPr>
      <w:r>
        <w:rPr>
          <w:spacing w:val="-2"/>
        </w:rPr>
        <w:t>- valoarea de piaţă a terenului este de 1.300 euro/m.p.</w:t>
      </w:r>
    </w:p>
    <w:p>
      <w:pPr>
        <w:pStyle w:val="Normal"/>
        <w:ind w:firstLine="708"/>
        <w:jc w:val="both"/>
        <w:rPr/>
      </w:pPr>
      <w:r>
        <w:rPr>
          <w:spacing w:val="-2"/>
        </w:rPr>
        <w:t>- valoarea de piaţă a construcţiei C....2b (situată pe terenul proprietatea statului) este de 290.183,60 euro</w:t>
      </w:r>
    </w:p>
    <w:p>
      <w:pPr>
        <w:pStyle w:val="Normal"/>
        <w:ind w:firstLine="708"/>
        <w:jc w:val="both"/>
        <w:rPr/>
      </w:pPr>
      <w:r>
        <w:rPr>
          <w:spacing w:val="-2"/>
        </w:rPr>
        <w:t>- valoarea de piaţă a construcţiei C...3 (cabină poartă) este de 9.775,41 euro</w:t>
      </w:r>
    </w:p>
    <w:p>
      <w:pPr>
        <w:pStyle w:val="Normal"/>
        <w:ind w:firstLine="708"/>
        <w:jc w:val="both"/>
        <w:rPr/>
      </w:pPr>
      <w:r>
        <w:rPr>
          <w:spacing w:val="-2"/>
        </w:rPr>
        <w:t>- valoarea de piaţă a construcţiilor C....4b garaj parţial, rampă de acces la garaj parţial şi terasa 3 parţial (conform răspunsului la obiecţiuni depus la dosar la data de 2.08.2018) este de 16.322 euro</w:t>
      </w:r>
    </w:p>
    <w:p>
      <w:pPr>
        <w:pStyle w:val="Normal"/>
        <w:ind w:firstLine="708"/>
        <w:jc w:val="both"/>
        <w:rPr>
          <w:spacing w:val="-2"/>
        </w:rPr>
      </w:pPr>
      <w:r>
        <w:rPr>
          <w:spacing w:val="-2"/>
        </w:rPr>
        <w:t>- valoarea de piaţă a teraselor este de 150 euro/m.p.</w:t>
      </w:r>
    </w:p>
    <w:p>
      <w:pPr>
        <w:pStyle w:val="Normal"/>
        <w:ind w:firstLine="708"/>
        <w:jc w:val="both"/>
        <w:rPr>
          <w:spacing w:val="-2"/>
        </w:rPr>
      </w:pPr>
      <w:r>
        <w:rPr>
          <w:spacing w:val="-2"/>
        </w:rPr>
        <w:t>- lucrările de investiţii efectuate de apelantul-reclamant au o valoare de 268.533 euro.</w:t>
      </w:r>
    </w:p>
    <w:p>
      <w:pPr>
        <w:pStyle w:val="Normal"/>
        <w:ind w:firstLine="708"/>
        <w:jc w:val="both"/>
        <w:rPr>
          <w:spacing w:val="-2"/>
        </w:rPr>
      </w:pPr>
      <w:r>
        <w:rPr>
          <w:spacing w:val="-2"/>
        </w:rPr>
        <w:t>De asemenea, având în vedere destinaţiile construcţiilor expertizate, Curtea reţine că acestea au caracter durabil (construcţii cu destinaţie de locuinţă, garaj, rampă de acces, terase, cabină portar), iar nu provizoriu. De altfel, caracterul durabil al construcţiilor nu a constituit obiect al probatoriilor, nefiind un aspect contestat de către pârâţi.</w:t>
      </w:r>
    </w:p>
    <w:p>
      <w:pPr>
        <w:pStyle w:val="Normal"/>
        <w:ind w:firstLine="708"/>
        <w:jc w:val="both"/>
        <w:rPr>
          <w:spacing w:val="-2"/>
        </w:rPr>
      </w:pPr>
      <w:r>
        <w:rPr>
          <w:spacing w:val="-2"/>
        </w:rPr>
      </w:r>
    </w:p>
    <w:p>
      <w:pPr>
        <w:pStyle w:val="Normal"/>
        <w:ind w:firstLine="708"/>
        <w:jc w:val="both"/>
        <w:rPr>
          <w:spacing w:val="-2"/>
        </w:rPr>
      </w:pPr>
      <w:r>
        <w:rPr>
          <w:spacing w:val="-2"/>
        </w:rPr>
        <w:t>În raport de situaţia de fapt reţinută în baza probelor administrate în faza de apel, Curtea reţine aplicabilitatea în cauză a dispoziţiilor art. 584 alin. 1 Cod civil şi ale art. 587 alin. 1 şi 3 Cod civil.</w:t>
      </w:r>
    </w:p>
    <w:p>
      <w:pPr>
        <w:pStyle w:val="Normal"/>
        <w:ind w:firstLine="708"/>
        <w:jc w:val="both"/>
        <w:rPr/>
      </w:pPr>
      <w:r>
        <w:rPr>
          <w:spacing w:val="-2"/>
        </w:rPr>
        <w:t xml:space="preserve">Potrivit art. 584 alin. 1 Cod civil : </w:t>
      </w:r>
      <w:r>
        <w:rPr/>
        <w:t>(1) În cazul în care autorul lucrării utile este de bună-credinţă, proprietarul imobilului devine proprietarul lucrării din momentul efectuării acesteia (..).</w:t>
      </w:r>
    </w:p>
    <w:p>
      <w:pPr>
        <w:pStyle w:val="Normal"/>
        <w:ind w:firstLine="708"/>
        <w:jc w:val="both"/>
        <w:rPr/>
      </w:pPr>
      <w:r>
        <w:rPr>
          <w:spacing w:val="-2"/>
        </w:rPr>
        <w:t>Potrivit art. 587 alin. 1 Cod civil, î</w:t>
      </w:r>
      <w:r>
        <w:rPr/>
        <w:t>n cazul lucrării cu caracter durabil realizate cu bună-credinţă parţial asupra imobilului autorului şi parţial pe terenul proprietarului vecin, acesta din urmă poate cere înscrierea într-o nouă carte funciară a unui drept de coproprietate al vecinilor asupra imobilului rezultat, incluzând terenul aferent, în raport cu valoarea contribuţiei fiecăruia.</w:t>
      </w:r>
    </w:p>
    <w:p>
      <w:pPr>
        <w:pStyle w:val="Normal"/>
        <w:ind w:firstLine="708"/>
        <w:jc w:val="both"/>
        <w:rPr>
          <w:spacing w:val="-2"/>
        </w:rPr>
      </w:pPr>
      <w:r>
        <w:rPr>
          <w:spacing w:val="-2"/>
        </w:rPr>
      </w:r>
    </w:p>
    <w:p>
      <w:pPr>
        <w:pStyle w:val="Normal"/>
        <w:ind w:firstLine="708"/>
        <w:jc w:val="both"/>
        <w:rPr/>
      </w:pPr>
      <w:r>
        <w:rPr/>
        <w:t>În consecinţă, în temeiul dispoziţiilor art. 587 alin. 1 Cod civil, Curtea constată că, prin efectul accesiunii artificiale a luat naştere o stare de coproprietate între părţi asupra imobilului compus din construcţiile C....2 (D+P) în suprafaţă de 158 m.p., C...3 (cabină poartă) în suprafaţă de 18 m.p., C....4 (garaj) în suprafaţă de 110 m.p., rampă de acces la garaj în suprafaţă de 59 m.p., terasa 3 în suprafaţă de 110 m.p., terasa 1 în suprafaţă de 49 m.p., terasa 4 în suprafaţă de 148 m.p., terasa 5 în suprafaţă de 74 m.p. şi terasa 6 în suprafaţă de 24 m.p., - precum şi asupra terenului aferent acestora, în suprafaţă de 2.587 m.p.</w:t>
      </w:r>
    </w:p>
    <w:p>
      <w:pPr>
        <w:pStyle w:val="Normal"/>
        <w:ind w:left="57" w:right="57" w:firstLine="709"/>
        <w:jc w:val="both"/>
        <w:rPr/>
      </w:pPr>
      <w:r>
        <w:rPr/>
        <w:t>În temeiul dispoziţiilor art. 587 alin. 3 Cod civil, Curtea va constata valoarea contribuţiei fiecăreia dintre părţi din dreptul de coproprietate.</w:t>
      </w:r>
    </w:p>
    <w:p>
      <w:pPr>
        <w:pStyle w:val="Normal"/>
        <w:ind w:left="57" w:right="57" w:firstLine="709"/>
        <w:jc w:val="both"/>
        <w:rPr/>
      </w:pPr>
      <w:r>
        <w:rPr/>
        <w:t>Contribuţia apelantului-reclamant este în valoare de 268.533 euro şi reprezintă valoarea lucrărilor de investiţii efectuate de acesta asupra construcţiilor aflate pe terenul proprietatea intimatului-pârât Statul Român.</w:t>
      </w:r>
    </w:p>
    <w:p>
      <w:pPr>
        <w:pStyle w:val="Normal"/>
        <w:ind w:left="57" w:right="57" w:firstLine="709"/>
        <w:jc w:val="both"/>
        <w:rPr/>
      </w:pPr>
      <w:r>
        <w:rPr/>
        <w:t>Contribuţia intimatului-pârât Statul Român este de 3.723,631 euro şi reprezintă:</w:t>
      </w:r>
    </w:p>
    <w:p>
      <w:pPr>
        <w:pStyle w:val="Normal"/>
        <w:ind w:left="57" w:right="57" w:firstLine="709"/>
        <w:jc w:val="both"/>
        <w:rPr/>
      </w:pPr>
      <w:r>
        <w:rPr/>
        <w:t>- 3.363.100 euro - valoarea terenului în suprafaţă de 2.587 m.p. (2.587 x 1.300 euro/m.p.=3.363.100 euro);</w:t>
      </w:r>
    </w:p>
    <w:p>
      <w:pPr>
        <w:pStyle w:val="Normal"/>
        <w:ind w:left="57" w:right="57" w:firstLine="709"/>
        <w:jc w:val="both"/>
        <w:rPr/>
      </w:pPr>
      <w:r>
        <w:rPr/>
        <w:t>- 360.531 euro – valoarea construcţiilor aflate pe acest teren, astfel:</w:t>
      </w:r>
    </w:p>
    <w:p>
      <w:pPr>
        <w:pStyle w:val="Normal"/>
        <w:ind w:left="57" w:right="57" w:firstLine="709"/>
        <w:jc w:val="both"/>
        <w:rPr/>
      </w:pPr>
      <w:r>
        <w:rPr/>
        <w:tab/>
        <w:tab/>
        <w:tab/>
        <w:tab/>
        <w:tab/>
        <w:t>- 290.183,60 euro valoarea de piaţă a C....2b</w:t>
      </w:r>
    </w:p>
    <w:p>
      <w:pPr>
        <w:pStyle w:val="Normal"/>
        <w:ind w:left="57" w:right="57" w:firstLine="709"/>
        <w:jc w:val="both"/>
        <w:rPr/>
      </w:pPr>
      <w:r>
        <w:rPr/>
        <w:tab/>
        <w:tab/>
        <w:tab/>
        <w:tab/>
        <w:tab/>
        <w:t xml:space="preserve">- 9.775,41 euro </w:t>
      </w:r>
      <w:r>
        <w:rPr>
          <w:spacing w:val="-2"/>
        </w:rPr>
        <w:t>valoarea de piaţă a construcţiei C...3 (cabină poartă)</w:t>
      </w:r>
    </w:p>
    <w:p>
      <w:pPr>
        <w:pStyle w:val="Normal"/>
        <w:ind w:left="57" w:right="57" w:firstLine="709"/>
        <w:jc w:val="both"/>
        <w:rPr/>
      </w:pPr>
      <w:r>
        <w:rPr>
          <w:spacing w:val="-2"/>
        </w:rPr>
        <w:tab/>
        <w:tab/>
        <w:tab/>
        <w:tab/>
        <w:tab/>
        <w:t>- 16.322 euro valoarea de piaţă a construcţiilor C....4b garaj parţial, rampă de acces la garaj parţial şi terasa 3 parţial</w:t>
      </w:r>
    </w:p>
    <w:p>
      <w:pPr>
        <w:pStyle w:val="Normal"/>
        <w:ind w:left="57" w:right="57" w:firstLine="709"/>
        <w:jc w:val="both"/>
        <w:rPr>
          <w:spacing w:val="-2"/>
        </w:rPr>
      </w:pPr>
      <w:r>
        <w:rPr>
          <w:spacing w:val="-2"/>
        </w:rPr>
        <w:tab/>
        <w:tab/>
        <w:tab/>
        <w:tab/>
        <w:tab/>
        <w:t>- 44.250 euro valoarea de piaţă a restului teraselor 1, 4, 5 şi 6, în suprafaţă totală de 295 m.p. de terase (295 m.p. x 150 euro/m.p. = 44.250 euro)</w:t>
      </w:r>
    </w:p>
    <w:p>
      <w:pPr>
        <w:pStyle w:val="Normal"/>
        <w:ind w:left="57" w:right="57" w:firstLine="709"/>
        <w:jc w:val="both"/>
        <w:rPr/>
      </w:pPr>
      <w:r>
        <w:rPr/>
        <w:t>Aşadar, apelantul-reclamant 1 are o cotă de 6,73% din dreptul de coproprietate asupra acestui imobil, iar intimatul-pârât 3 are o cotă de 93,27%.</w:t>
      </w:r>
    </w:p>
    <w:p>
      <w:pPr>
        <w:pStyle w:val="Normal"/>
        <w:ind w:left="57" w:right="57" w:firstLine="709"/>
        <w:jc w:val="both"/>
        <w:rPr/>
      </w:pPr>
      <w:r>
        <w:rPr/>
        <w:t>Având în vedere principiul conform căruia nimeni nu poate fi obligat a rămâne în indiviziune şi dispoziţiile art. 669, 670 Cod civil, Curtea a dispus ieşirea din starea de coproprietate.</w:t>
      </w:r>
    </w:p>
    <w:p>
      <w:pPr>
        <w:pStyle w:val="Normal"/>
        <w:ind w:left="57" w:right="57" w:firstLine="709"/>
        <w:jc w:val="both"/>
        <w:rPr/>
      </w:pPr>
      <w:r>
        <w:rPr/>
        <w:t>Curtea a constatat incidenţa în cauză a dispoziţiilor art. 676 alin. 2 Cod lit. a) civil, având în vedere că imobilul aflat în stare de coproprietate nu este comod partajabil în natură.</w:t>
      </w:r>
    </w:p>
    <w:p>
      <w:pPr>
        <w:pStyle w:val="Normal"/>
        <w:ind w:left="57" w:right="57" w:firstLine="709"/>
        <w:jc w:val="both"/>
        <w:rPr/>
      </w:pPr>
      <w:r>
        <w:rPr/>
        <w:t xml:space="preserve">Pentru a ajunge la această concluzie, Curtea a reţinut concluziile </w:t>
      </w:r>
      <w:r>
        <w:rPr>
          <w:spacing w:val="-2"/>
        </w:rPr>
        <w:t>raportului de expertiză în specialitatea construcţii şi evaluare proprietăţi imobiliare întocmit de expert Exp.3</w:t>
      </w:r>
      <w:r>
        <w:rPr/>
        <w:t>, potrivit cărora construcţia C....2b este parte dintr-o construcţie adăugată, alipită de construcţia iniţială (construcţie veche C....1 a fost exploatată ca o singură unitate locativă de la data adăugării corpului anexă, după anul 1946, şi până în prezent, fiind închiriată apelantului-reclamant); construcţia C....2b nu a fost niciodată prevăzută cu acces separat din stradă, ci a fost edificată ca o anexă a construcţiei vechi, necesară exploatării în condiţii optime a proprietăţii în ansamblul ei); păstrarea celor două corpuri va respecta principiul utilizării funcţionale prevăzut în reglementările urbanistice; Construcţia C....4b garaj (parţial) şi terasă la nivelul parterului este parte integrantă din întregul garaj, vechiul garaj şi rampa de acces fiind extinse de apelantul-reclamant după 7.05.1990, obţinându-se o terasă circulabilă, pe latura de nord a casei; din punct de vedere funcţional C....4b este parte integrantă dintr-o singură unitate locativă; iar construcţia C...3 (cabină poartă) reprezintă din punct de vedere al funcţionalităţii o construcţie cu funcţiune secundară, având în vedere că încălzirea este asigurată prin centrala termică existentă în corpul vechi de clădire, proprietatea apelantului-reclamant, şi faptul că este destinată utilizării în condiţii optime a corpului principal de clădire.</w:t>
      </w:r>
    </w:p>
    <w:p>
      <w:pPr>
        <w:pStyle w:val="Normal"/>
        <w:ind w:left="57" w:right="57" w:firstLine="709"/>
        <w:jc w:val="both"/>
        <w:rPr/>
      </w:pPr>
      <w:r>
        <w:rPr/>
      </w:r>
    </w:p>
    <w:p>
      <w:pPr>
        <w:pStyle w:val="Normal"/>
        <w:ind w:left="57" w:right="57" w:firstLine="709"/>
        <w:jc w:val="both"/>
        <w:rPr/>
      </w:pPr>
      <w:r>
        <w:rPr/>
        <w:t>În temeiul art. 676 alin. 2 Cod lit. a) civil a atribuit apelantului-reclamant 1 imobilul menţionat mai sus, în valoare totală de 3.992.164 euro.</w:t>
      </w:r>
    </w:p>
    <w:p>
      <w:pPr>
        <w:pStyle w:val="Normal"/>
        <w:ind w:firstLine="708"/>
        <w:jc w:val="both"/>
        <w:rPr/>
      </w:pPr>
      <w:r>
        <w:rPr/>
        <w:t>Curtea a avut în vedere, drept criterii pentru atribuirea imobilului menţionat mai sus către apelantul-reclamant, în primul rând, situaţia de fapt particulară din cauză, născută ca urmare a faptului că intimatul-pârât a construit, în continuarea construcţiei C....1 (389 m.p.) proprietatea apelantului-reclamant (restituită autorului acestuia prin sentinţa civilă nr. sciv.2 pronunţată în acţiunea în revendicare formulată împotriva statului) şi alipit de aceasta, corpuri de clădire având caracterul unor lucrări adăugate, corpuri de clădire care nu au caracter de sine-stătător, deci nu au o funcţionalitate proprie.</w:t>
      </w:r>
    </w:p>
    <w:p>
      <w:pPr>
        <w:pStyle w:val="Normal"/>
        <w:ind w:firstLine="708"/>
        <w:jc w:val="both"/>
        <w:rPr/>
      </w:pPr>
      <w:r>
        <w:rPr/>
        <w:t>În al doilea rând, Curtea a avut în vedere faptul că întregul imobil – incluzând construcţiile şi terenul aferent asupra cărora instanţa a constatat existenţa unui drept de coproprietate prin prezenta hotărâre – a fost închiriat apelantului-reclamant ca o singură unitate locativă, de către apelanta-pârâtă 2, încă din 1.04.1990.</w:t>
      </w:r>
    </w:p>
    <w:p>
      <w:pPr>
        <w:pStyle w:val="Normal"/>
        <w:ind w:firstLine="708"/>
        <w:jc w:val="both"/>
        <w:rPr/>
      </w:pPr>
      <w:r>
        <w:rPr/>
        <w:t>De asemenea, Curtea a avut în vedere faptul că apelantul-reclamant este singurul care a cerut atribuirea bunului şi obligarea sa la plata unei sulte către stat, fiind respectat şi criteriul existenţei unei cereri din partea unuia dintre coproprietari, prevăzut de art. 676 alin. 2 lit. a) Cod civil.</w:t>
      </w:r>
    </w:p>
    <w:p>
      <w:pPr>
        <w:pStyle w:val="Normal"/>
        <w:ind w:firstLine="708"/>
        <w:jc w:val="both"/>
        <w:rPr/>
      </w:pPr>
      <w:r>
        <w:rPr/>
      </w:r>
    </w:p>
    <w:p>
      <w:pPr>
        <w:pStyle w:val="Normal"/>
        <w:ind w:firstLine="708"/>
        <w:jc w:val="both"/>
        <w:rPr/>
      </w:pPr>
      <w:r>
        <w:rPr/>
        <w:t>În ceea ce priveşte apelul incident formulat de pârâta-reclamantă 2:</w:t>
      </w:r>
    </w:p>
    <w:p>
      <w:pPr>
        <w:pStyle w:val="Normal"/>
        <w:ind w:firstLine="708"/>
        <w:jc w:val="both"/>
        <w:rPr/>
      </w:pPr>
      <w:r>
        <w:rPr/>
        <w:t>În temeiul dispoziţiilor art. 472 alin. 1 C.pr.civ. potrivit cărora prin cererea de apel incident intimatul trebuie să tindă la schimbarea hotărârii primei instanţe, Curtea nu a analizat toate acele susţineri ale apelantului-pârât, din preambulul motivelor apelului incident – referitoare la corecta respingere a probelor de către tribunal, la corecta reţinere de către tribunal a puterii de lucru judecat, la inexistenţa stării de coproprietate şi la inaplicabilitatea în cauză a dispoziţiilor Noului Cod civil – ca motive ale apelului incident, ci ca apărări ale pârâtei 2 la apelul declarat de reclamant, deoarece acestea nu tind la schimbarea hotărârii inst.1 , ci la menţinerea acesteia.</w:t>
      </w:r>
    </w:p>
    <w:p>
      <w:pPr>
        <w:pStyle w:val="Normal"/>
        <w:ind w:firstLine="708"/>
        <w:jc w:val="both"/>
        <w:rPr/>
      </w:pPr>
      <w:r>
        <w:rPr/>
      </w:r>
    </w:p>
    <w:p>
      <w:pPr>
        <w:pStyle w:val="Normal"/>
        <w:ind w:firstLine="708"/>
        <w:jc w:val="both"/>
        <w:rPr/>
      </w:pPr>
      <w:r>
        <w:rPr/>
        <w:t xml:space="preserve">În ceea ce priveşte solicitarea apelantei pârâte reclamante de admitere a cererii reconvenţionale şi de obligare a reclamantului la plata contravalorii de piaţa a extinderii, valoare ce va fi stabilită printr-o expertiză evaluatorie, Curtea constată că este întemeiată, în baza probelor administrate în cauză constând în expertiza specialitatea evaluare proprietăţi imobiliare efectuată de expert tehnic judiciar </w:t>
      </w:r>
      <w:r>
        <w:rPr>
          <w:spacing w:val="-2"/>
        </w:rPr>
        <w:t>Exp.3 şi în temeiul dispoziţiilor art. 587 alin. 3 Cod civil şi art. 676 alin. 2 lit. a) Cod civil.</w:t>
      </w:r>
    </w:p>
    <w:p>
      <w:pPr>
        <w:pStyle w:val="Normal"/>
        <w:ind w:left="57" w:right="57" w:firstLine="709"/>
        <w:jc w:val="both"/>
        <w:rPr/>
      </w:pPr>
      <w:r>
        <w:rPr/>
        <w:t>Aşa cum s-a reţinut în cele ce preced, valoarea contribuţiei apelantului-reclamant este de 268.533 euro, iar valoarea contribuţiei intimatului-pârât Statul Român este de 3.723,631 euro.</w:t>
      </w:r>
    </w:p>
    <w:p>
      <w:pPr>
        <w:pStyle w:val="Normal"/>
        <w:ind w:left="57" w:right="57" w:firstLine="709"/>
        <w:jc w:val="both"/>
        <w:rPr/>
      </w:pPr>
      <w:r>
        <w:rPr/>
        <w:t>Pentru respectarea principiului egalităţii loturilor din punct de vedere valoric, Curtea va obliga apelantul-reclamant 1 să plătească intimatului-pârât 3 o sultă în valoare 3.723.631 euro, în echivalent în lei la data plăţii, reprezentând contravaloarea cotei statului din imobil.</w:t>
      </w:r>
    </w:p>
    <w:p>
      <w:pPr>
        <w:pStyle w:val="Normal"/>
        <w:ind w:left="57" w:right="57" w:firstLine="709"/>
        <w:jc w:val="both"/>
        <w:rPr/>
      </w:pPr>
      <w:r>
        <w:rPr/>
      </w:r>
    </w:p>
    <w:p>
      <w:pPr>
        <w:pStyle w:val="Normal"/>
        <w:ind w:left="57" w:right="57" w:firstLine="709"/>
        <w:jc w:val="both"/>
        <w:rPr/>
      </w:pPr>
      <w:r>
        <w:rPr/>
        <w:t>În temeiul dispoziţiilor art. 477 alin. 1 C.pr.civ., Curtea a menţinut restul dispoziţiilor sentinţei (referitoare la respingerea excepţiei lipsei calităţii procesuale pasive a Statului Român şi la respingerea excepţiei lipsei calităţii procesuale active), considerând că soluţia pronunţată de tribunal acestor excepţii a intrat sub puterea lucrului judecat, prin neapelare de către pârât.</w:t>
      </w:r>
    </w:p>
    <w:p>
      <w:pPr>
        <w:pStyle w:val="Normal"/>
        <w:ind w:left="57" w:right="57" w:firstLine="709"/>
        <w:jc w:val="both"/>
        <w:rPr/>
      </w:pPr>
      <w:r>
        <w:rPr/>
      </w:r>
    </w:p>
    <w:p>
      <w:pPr>
        <w:pStyle w:val="Normal"/>
        <w:autoSpaceDE w:val="false"/>
        <w:jc w:val="both"/>
        <w:rPr/>
      </w:pPr>
      <w:r>
        <w:rPr/>
        <w:tab/>
        <w:t xml:space="preserve">În temeiul dispoziţiilor art. 23 din OG nr. 2/2000 privind organizarea activităţii de expertiză tehnică judiciară şi extrajudiciară, având în vedere complexitatea lucrării realizate de acesta, Curtea admis în parte cererea de majorare a onorariului de expertiză formulată de expert Exp.2 şi a dispus majorarea onorariului expertizei specialitatea topografie cu suma de 2.000 lei, în sarcina apelantului-reclamant 1. </w:t>
      </w:r>
    </w:p>
    <w:p>
      <w:pPr>
        <w:pStyle w:val="Normal"/>
        <w:ind w:left="57" w:right="57" w:firstLine="709"/>
        <w:jc w:val="both"/>
        <w:rPr/>
      </w:pPr>
      <w:r>
        <w:rPr/>
        <w:t>În temeiul dispoziţiilor art. 453 alin. 1 şi 2 C.pr.civ., Curtea a obligat apelantul-reclamant 1 să plătească apelantei-pârâte 2 suma de 9.015,47 lei reprezentând 93,27% din cheltuielile de judecată din apel (în total 9.666 lei reprezentând taxe de timbru de 8.666 lei şi onorariu expert topografie 1.000 lei).</w:t>
      </w:r>
    </w:p>
    <w:p>
      <w:pPr>
        <w:pStyle w:val="Normal"/>
        <w:autoSpaceDE w:val="false"/>
        <w:jc w:val="both"/>
        <w:rPr/>
      </w:pPr>
      <w:r>
        <w:rPr/>
        <w:tab/>
        <w:t>Curtea a respins solicitarea apelantei-pârâte 2 de a se avea în vedere la stabilirea cheltuielilor de judecată şi onorariul pe care l-a achitat expertului său parte, în temeiul dispoziţiilor art. 18 alin. 3 din OG nr. 2/2000 potrivit cărora o</w:t>
      </w:r>
      <w:r>
        <w:rPr>
          <w:iCs/>
        </w:rPr>
        <w:t>norariul expertului tehnic judiciar sau al specialistului care participă la efectuarea expertizei în condiţiile alin. (1) este stabilit de parte şi de expert, de comun acord, în temeiul raporturilor contractuale dintre aceştia, şi este plătit acestuia de către partea care l-a nominalizat.</w:t>
      </w:r>
    </w:p>
    <w:p>
      <w:pPr>
        <w:pStyle w:val="Normal"/>
        <w:ind w:left="57" w:right="57" w:firstLine="709"/>
        <w:jc w:val="both"/>
        <w:rPr/>
      </w:pPr>
      <w:r>
        <w:rPr/>
        <w:t>În temeiul dispoziţiilor art. 453 alin. 1 şi 2 C.pr.civ., Curtea a obligat apelanta-pârâtă 2 să plătească apelantului-reclamant 1 suma de 4.675,89 lei reprezentând 6,73% din cheltuielile de judecată din apel (în total 69.478,43 lei, reprezentând taxe de timbru 60.478,43 lei şi onorariu expert topografie 7.000 lei şi onorariu expert construcţii 2.000 lei).</w:t>
      </w:r>
    </w:p>
    <w:p>
      <w:pPr>
        <w:pStyle w:val="Normal"/>
        <w:ind w:left="57" w:right="57" w:firstLine="709"/>
        <w:jc w:val="both"/>
        <w:rPr/>
      </w:pPr>
      <w:r>
        <w:rPr/>
        <w:t>În temeiul dispoziţiilor art. 453 alin. 2 C.pr.civ., Curtea a compensat în parte cheltuielile de judecată şi, în consecinţă, a obligat apelantul-reclamant 1 să plătească apelantei-pârâte 2 suma de 4.339,58 lei cu titlu de cheltuieli de judecată în apel.</w:t>
      </w:r>
    </w:p>
    <w:p>
      <w:pPr>
        <w:pStyle w:val="Normal"/>
        <w:rPr/>
      </w:pPr>
      <w:r>
        <w:rPr/>
      </w:r>
    </w:p>
    <w:p>
      <w:pPr>
        <w:pStyle w:val="Normal"/>
        <w:ind w:firstLine="708"/>
        <w:jc w:val="both"/>
        <w:rPr/>
      </w:pPr>
      <w:r>
        <w:rPr/>
      </w:r>
    </w:p>
    <w:p>
      <w:pPr>
        <w:pStyle w:val="Normal"/>
        <w:ind w:firstLine="708"/>
        <w:jc w:val="center"/>
        <w:rPr/>
      </w:pPr>
      <w:r>
        <w:rPr/>
        <w:t xml:space="preserve">  </w:t>
      </w:r>
      <w:r>
        <w:rPr/>
        <w:t xml:space="preserve">PENTRU ACESTE MOTIVE      </w:t>
      </w:r>
    </w:p>
    <w:p>
      <w:pPr>
        <w:pStyle w:val="Normal"/>
        <w:ind w:firstLine="708"/>
        <w:jc w:val="center"/>
        <w:rPr/>
      </w:pPr>
      <w:r>
        <w:rPr/>
        <w:t xml:space="preserve">   </w:t>
      </w:r>
      <w:r>
        <w:rPr/>
        <w:t xml:space="preserve">ÎN NUMELE LEGII          </w:t>
      </w:r>
    </w:p>
    <w:p>
      <w:pPr>
        <w:pStyle w:val="Normal"/>
        <w:ind w:firstLine="708"/>
        <w:jc w:val="center"/>
        <w:rPr/>
      </w:pPr>
      <w:r>
        <w:rPr/>
        <w:t xml:space="preserve">DECIDE: </w:t>
      </w:r>
    </w:p>
    <w:p>
      <w:pPr>
        <w:pStyle w:val="Normal"/>
        <w:ind w:left="57" w:right="57" w:firstLine="709"/>
        <w:jc w:val="center"/>
        <w:rPr/>
      </w:pPr>
      <w:r>
        <w:rPr/>
      </w:r>
    </w:p>
    <w:p>
      <w:pPr>
        <w:pStyle w:val="Normal"/>
        <w:ind w:left="57" w:right="57" w:firstLine="709"/>
        <w:jc w:val="both"/>
        <w:rPr/>
      </w:pPr>
      <w:r>
        <w:rPr/>
        <w:t>Admite apelul principal formulat de apelantul-reclamant-pârât 1, cu domiciliul ales la SCPA „.....” în B., Calea ..... nr. ..., bl. ...., ..., sector ... şi apelul incident formulat de apelanta-pârâtă-reclamantă 2, cu sediul în B., str. .... nr. ..., Sector ....., împotriva sentinţei civile nr. sciv1 pronunţată în dosarul nr. ds1 de Inst.1, în contradictoriu cu intimatul-pârât 3, cu sediul în B., str. ...., .....</w:t>
      </w:r>
    </w:p>
    <w:p>
      <w:pPr>
        <w:pStyle w:val="Normal"/>
        <w:ind w:left="57" w:right="57" w:firstLine="709"/>
        <w:jc w:val="both"/>
        <w:rPr/>
      </w:pPr>
      <w:r>
        <w:rPr/>
        <w:t>Schimbă în parte sentinţa civilă apelată, în sensul:</w:t>
      </w:r>
    </w:p>
    <w:p>
      <w:pPr>
        <w:pStyle w:val="Normal"/>
        <w:ind w:left="57" w:right="57" w:firstLine="709"/>
        <w:jc w:val="both"/>
        <w:rPr/>
      </w:pPr>
      <w:r>
        <w:rPr/>
        <w:t>Admite în parte cererea de chemare în judecată formulată de reclamantul 1 în contradictoriu cu pârâta 2 şi cu pârâtul 3.</w:t>
      </w:r>
    </w:p>
    <w:p>
      <w:pPr>
        <w:pStyle w:val="Normal"/>
        <w:ind w:left="57" w:right="57" w:firstLine="709"/>
        <w:jc w:val="both"/>
        <w:rPr/>
      </w:pPr>
      <w:r>
        <w:rPr/>
        <w:t>Admite în parte cererea reconvenţională.</w:t>
      </w:r>
    </w:p>
    <w:p>
      <w:pPr>
        <w:pStyle w:val="Normal"/>
        <w:ind w:left="57" w:right="57" w:firstLine="709"/>
        <w:jc w:val="both"/>
        <w:rPr/>
      </w:pPr>
      <w:r>
        <w:rPr/>
        <w:t xml:space="preserve">Constată că apelantul-reclamant 1 şi intimatul-pârât 3 au dobândit, prin efectul accesiunii imobiliare artificiale,  dreptul de coproprietate asupra imobilului compus din: </w:t>
      </w:r>
    </w:p>
    <w:p>
      <w:pPr>
        <w:pStyle w:val="Normal"/>
        <w:ind w:left="57" w:right="57" w:firstLine="709"/>
        <w:jc w:val="both"/>
        <w:rPr/>
      </w:pPr>
      <w:r>
        <w:rPr/>
        <w:t>-</w:t>
        <w:tab/>
        <w:t>următoarele construcţii:</w:t>
      </w:r>
    </w:p>
    <w:p>
      <w:pPr>
        <w:pStyle w:val="Normal"/>
        <w:ind w:left="57" w:right="57" w:firstLine="709"/>
        <w:jc w:val="both"/>
        <w:rPr/>
      </w:pPr>
      <w:r>
        <w:rPr/>
        <w:t>C....2 (D+P) în suprafaţă de 158 m.p.</w:t>
      </w:r>
    </w:p>
    <w:p>
      <w:pPr>
        <w:pStyle w:val="Normal"/>
        <w:ind w:left="57" w:right="57" w:firstLine="709"/>
        <w:jc w:val="both"/>
        <w:rPr/>
      </w:pPr>
      <w:r>
        <w:rPr/>
        <w:t>C...3 (cabină poartă) în suprafaţă de 18 m.p.</w:t>
      </w:r>
    </w:p>
    <w:p>
      <w:pPr>
        <w:pStyle w:val="Normal"/>
        <w:ind w:left="57" w:right="57" w:firstLine="709"/>
        <w:jc w:val="both"/>
        <w:rPr/>
      </w:pPr>
      <w:r>
        <w:rPr/>
        <w:t xml:space="preserve">C....4 (garaj) în suprafaţă de 110 m.p. </w:t>
      </w:r>
    </w:p>
    <w:p>
      <w:pPr>
        <w:pStyle w:val="Normal"/>
        <w:ind w:left="57" w:right="57" w:firstLine="709"/>
        <w:jc w:val="both"/>
        <w:rPr/>
      </w:pPr>
      <w:r>
        <w:rPr/>
        <w:t xml:space="preserve">rampă de acces la garaj în suprafaţă de 59 m.p. </w:t>
      </w:r>
    </w:p>
    <w:p>
      <w:pPr>
        <w:pStyle w:val="Normal"/>
        <w:ind w:left="57" w:right="57" w:firstLine="709"/>
        <w:jc w:val="both"/>
        <w:rPr/>
      </w:pPr>
      <w:r>
        <w:rPr/>
        <w:t xml:space="preserve">terasa 3 în suprafaţă de 110 m.p. </w:t>
      </w:r>
    </w:p>
    <w:p>
      <w:pPr>
        <w:pStyle w:val="Normal"/>
        <w:ind w:left="57" w:right="57" w:firstLine="709"/>
        <w:jc w:val="both"/>
        <w:rPr/>
      </w:pPr>
      <w:r>
        <w:rPr/>
        <w:t>terasa 1 în suprafaţă de 49 m.p.</w:t>
      </w:r>
    </w:p>
    <w:p>
      <w:pPr>
        <w:pStyle w:val="Normal"/>
        <w:ind w:left="57" w:right="57" w:firstLine="709"/>
        <w:jc w:val="both"/>
        <w:rPr/>
      </w:pPr>
      <w:r>
        <w:rPr/>
        <w:t xml:space="preserve">terasa 4 în suprafaţă de 148 m.p. </w:t>
      </w:r>
    </w:p>
    <w:p>
      <w:pPr>
        <w:pStyle w:val="Normal"/>
        <w:ind w:left="57" w:right="57" w:firstLine="709"/>
        <w:jc w:val="both"/>
        <w:rPr/>
      </w:pPr>
      <w:r>
        <w:rPr/>
        <w:t>terasa 5 în suprafaţă de 74 m.p.</w:t>
      </w:r>
    </w:p>
    <w:p>
      <w:pPr>
        <w:pStyle w:val="Normal"/>
        <w:ind w:left="57" w:right="57" w:firstLine="709"/>
        <w:jc w:val="both"/>
        <w:rPr/>
      </w:pPr>
      <w:r>
        <w:rPr/>
        <w:t>terasa 6 în suprafaţă de 24 m.p.,</w:t>
      </w:r>
    </w:p>
    <w:p>
      <w:pPr>
        <w:pStyle w:val="Normal"/>
        <w:ind w:left="57" w:right="57" w:firstLine="709"/>
        <w:jc w:val="both"/>
        <w:rPr/>
      </w:pPr>
      <w:r>
        <w:rPr/>
        <w:t>- precum şi asupra terenului aferent acestora, în suprafaţă de 2.587 m.p., identificat în punctele de contur  ... din Anexa III a suplimentului raportului de expertiză topografie întocmit de expert Exp.2, depus la dosar la data de ......</w:t>
      </w:r>
    </w:p>
    <w:p>
      <w:pPr>
        <w:pStyle w:val="Normal"/>
        <w:ind w:left="57" w:right="57" w:firstLine="709"/>
        <w:jc w:val="both"/>
        <w:rPr/>
      </w:pPr>
      <w:r>
        <w:rPr/>
        <w:t>Constată că apelantul-reclamant 1 are o cotă de 6,73% din dreptul de coproprietate asupra acestui imobil, iar intimatul-pârât 3 are o cotă de 93,27%.</w:t>
      </w:r>
    </w:p>
    <w:p>
      <w:pPr>
        <w:pStyle w:val="Normal"/>
        <w:ind w:left="57" w:right="57" w:firstLine="709"/>
        <w:jc w:val="both"/>
        <w:rPr/>
      </w:pPr>
      <w:r>
        <w:rPr/>
        <w:t>Dispune ieşirea din starea de coproprietate, astfel:</w:t>
      </w:r>
    </w:p>
    <w:p>
      <w:pPr>
        <w:pStyle w:val="Normal"/>
        <w:ind w:left="57" w:right="57" w:firstLine="709"/>
        <w:jc w:val="both"/>
        <w:rPr/>
      </w:pPr>
      <w:r>
        <w:rPr/>
        <w:t>Atribuie apelantului-reclamant 1 imobilul menţionat mai sus, în valoare totală de 3.992.164 euro.</w:t>
      </w:r>
    </w:p>
    <w:p>
      <w:pPr>
        <w:pStyle w:val="Normal"/>
        <w:ind w:left="57" w:right="57" w:firstLine="709"/>
        <w:jc w:val="both"/>
        <w:rPr/>
      </w:pPr>
      <w:r>
        <w:rPr/>
        <w:t>Obligă apelantul-reclamant 1 să plătească intimatului-pârât 3 o sultă în valoare 3.723.631 euro, în echivalent în lei la data plăţii, reprezentând contravaloarea cotei acestuia din imobil.</w:t>
      </w:r>
    </w:p>
    <w:p>
      <w:pPr>
        <w:pStyle w:val="Normal"/>
        <w:ind w:left="57" w:right="57" w:firstLine="709"/>
        <w:jc w:val="both"/>
        <w:rPr/>
      </w:pPr>
      <w:r>
        <w:rPr/>
        <w:t>Menţine restul dispoziţiilor sentinţei (referitoare la respingerea excepţiei lipsei calităţii procesuale pasive a Statului Român şi la respingerea excepţiei lipsei calităţii procesuale active).</w:t>
      </w:r>
    </w:p>
    <w:p>
      <w:pPr>
        <w:pStyle w:val="Normal"/>
        <w:ind w:left="57" w:right="57" w:firstLine="709"/>
        <w:jc w:val="both"/>
        <w:rPr/>
      </w:pPr>
      <w:r>
        <w:rPr/>
        <w:t xml:space="preserve">Admite în parte cererea de majorare a onorariului de expertiză formulată de expert Exp.2 şi dispune majorarea onorariului expertizei specialitatea topografie cu suma de 2.000 lei, în sarcina apelantului-reclamant 1. </w:t>
      </w:r>
    </w:p>
    <w:p>
      <w:pPr>
        <w:pStyle w:val="Normal"/>
        <w:ind w:left="57" w:right="57" w:firstLine="709"/>
        <w:jc w:val="both"/>
        <w:rPr/>
      </w:pPr>
      <w:r>
        <w:rPr/>
        <w:t>Obligă apelantul-reclamant 1 să plătească apelantei-pârâte 2 suma de 9.015,47 lei reprezentând 93,27% din cheltuielile de judecată din apel (taxe de timbru şi onorarii experţi judiciari).</w:t>
      </w:r>
    </w:p>
    <w:p>
      <w:pPr>
        <w:pStyle w:val="Normal"/>
        <w:ind w:left="57" w:right="57" w:firstLine="709"/>
        <w:jc w:val="both"/>
        <w:rPr/>
      </w:pPr>
      <w:r>
        <w:rPr/>
        <w:t>Obligă apelanta-pârâtă 2 să plătească apelantului-reclamant 1 suma de 4.675,89 lei reprezentând 6,73% din cheltuielile de judecată din apel (taxe de timbru şi onorarii experţi judiciari).</w:t>
      </w:r>
    </w:p>
    <w:p>
      <w:pPr>
        <w:pStyle w:val="Normal"/>
        <w:ind w:left="57" w:right="57" w:firstLine="709"/>
        <w:jc w:val="both"/>
        <w:rPr/>
      </w:pPr>
      <w:r>
        <w:rPr/>
        <w:t>Compensează în parte cheltuielile de judecată şi, în consecinţă, obligă apelantul-reclamant 1 să plătească apelantei-pârâte 2 suma de 4.339,58 lei cu titlu de cheltuieli de judecată în apel.</w:t>
      </w:r>
    </w:p>
    <w:p>
      <w:pPr>
        <w:pStyle w:val="Normal"/>
        <w:ind w:left="57" w:right="57" w:firstLine="709"/>
        <w:jc w:val="both"/>
        <w:rPr/>
      </w:pPr>
      <w:r>
        <w:rPr/>
        <w:t>Cu recurs în 30 de zile de la comunicare. Recursul se depune la ......</w:t>
      </w:r>
    </w:p>
    <w:p>
      <w:pPr>
        <w:pStyle w:val="Normal"/>
        <w:ind w:left="57" w:right="57" w:firstLine="709"/>
        <w:jc w:val="both"/>
        <w:rPr/>
      </w:pPr>
      <w:r>
        <w:rPr/>
        <w:t>Pronunţată prin punerea soluţiei la dispoziţia părţilor prin mijlocirea grefei, azi, .......</w:t>
      </w:r>
    </w:p>
    <w:p>
      <w:pPr>
        <w:pStyle w:val="Normal"/>
        <w:ind w:left="57" w:right="57" w:firstLine="709"/>
        <w:jc w:val="both"/>
        <w:rPr/>
      </w:pPr>
      <w:r>
        <w:rPr/>
      </w:r>
    </w:p>
    <w:p>
      <w:pPr>
        <w:pStyle w:val="Normal"/>
        <w:ind w:left="57" w:right="57" w:firstLine="709"/>
        <w:jc w:val="both"/>
        <w:rPr/>
      </w:pPr>
      <w:r>
        <w:rPr/>
      </w:r>
    </w:p>
    <w:p>
      <w:pPr>
        <w:pStyle w:val="Normal"/>
        <w:ind w:left="57" w:right="57" w:firstLine="709"/>
        <w:rPr/>
      </w:pPr>
      <w:r>
        <w:rPr/>
        <w:t xml:space="preserve">               </w:t>
      </w:r>
      <w:r>
        <w:rPr/>
        <w:t>PREŞEDINTE                        JUDECĂTOR</w:t>
        <w:tab/>
        <w:t xml:space="preserve">             </w:t>
        <w:tab/>
        <w:t xml:space="preserve">           </w:t>
      </w:r>
    </w:p>
    <w:p>
      <w:pPr>
        <w:pStyle w:val="Normal"/>
        <w:rPr/>
      </w:pPr>
      <w:r>
        <w:rPr/>
        <w:t xml:space="preserve">                 </w:t>
      </w:r>
      <w:r>
        <w:rPr/>
        <w:t xml:space="preserve">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rPr>
          <w:sz w:val="22"/>
          <w:szCs w:val="22"/>
        </w:rPr>
      </w:pPr>
      <w:r>
        <w:rPr>
          <w:sz w:val="22"/>
          <w:szCs w:val="22"/>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3</w:t>
    </w:r>
    <w:r>
      <w:rPr>
        <w:sz w:val="22"/>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eastAsia="Calibri"/>
      <w:sz w:val="24"/>
      <w:szCs w:val="22"/>
    </w:rPr>
  </w:style>
  <w:style w:type="character" w:styleId="FooterChar">
    <w:name w:val="Footer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szCs w:val="22"/>
    </w:rPr>
  </w:style>
  <w:style w:type="paragraph" w:styleId="Footer">
    <w:name w:val="Footer"/>
    <w:basedOn w:val="Normal"/>
    <w:pPr>
      <w:tabs>
        <w:tab w:val="clear" w:pos="708"/>
        <w:tab w:val="center" w:pos="4536" w:leader="none"/>
        <w:tab w:val="right" w:pos="9072" w:leader="none"/>
      </w:tabs>
    </w:pPr>
    <w:rPr>
      <w:rFonts w:eastAsia="Calibri"/>
      <w:szCs w:val="22"/>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01:00Z</dcterms:created>
  <dc:creator>valy</dc:creator>
  <dc:description/>
  <cp:keywords/>
  <dc:language>en-US</dc:language>
  <cp:lastModifiedBy>Enrica, BADOIU</cp:lastModifiedBy>
  <dcterms:modified xsi:type="dcterms:W3CDTF">2021-11-09T09:15:00Z</dcterms:modified>
  <cp:revision>2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