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BFBFBF"/>
        </w:rPr>
      </w:pPr>
      <w:r>
        <w:rPr>
          <w:color w:val="BFBFBF"/>
        </w:rPr>
        <w:t>Document finalizat</w:t>
      </w:r>
    </w:p>
    <w:p>
      <w:pPr>
        <w:pStyle w:val="Normal"/>
        <w:rPr/>
      </w:pPr>
      <w:r>
        <w:rPr/>
        <w:t xml:space="preserve">CANDIDAT COD: </w:t>
      </w:r>
      <w:r>
        <w:rPr>
          <w:b/>
        </w:rPr>
        <w:t>1018                                                                       HOTARAREA NR. 10</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jc w:val="both"/>
        <w:rPr>
          <w:b/>
          <w:b/>
        </w:rPr>
      </w:pPr>
      <w:r>
        <w:rPr>
          <w:b/>
        </w:rPr>
        <w:t>Dosar nr…</w:t>
      </w:r>
    </w:p>
    <w:p>
      <w:pPr>
        <w:pStyle w:val="Normal"/>
        <w:jc w:val="center"/>
        <w:rPr>
          <w:b/>
          <w:b/>
        </w:rPr>
      </w:pPr>
      <w:r>
        <w:rPr>
          <w:b/>
        </w:rPr>
        <w:t>DECIZIA ... NR.......</w:t>
      </w:r>
    </w:p>
    <w:p>
      <w:pPr>
        <w:pStyle w:val="Normal"/>
        <w:jc w:val="center"/>
        <w:rPr>
          <w:b/>
          <w:b/>
        </w:rPr>
      </w:pPr>
      <w:r>
        <w:rPr>
          <w:b/>
        </w:rPr>
      </w:r>
    </w:p>
    <w:p>
      <w:pPr>
        <w:pStyle w:val="Normal"/>
        <w:jc w:val="center"/>
        <w:rPr/>
      </w:pPr>
      <w:r>
        <w:rPr/>
        <w:t>Ședința publică din data de ..........</w:t>
      </w:r>
    </w:p>
    <w:p>
      <w:pPr>
        <w:pStyle w:val="Normal"/>
        <w:jc w:val="center"/>
        <w:rPr/>
      </w:pPr>
      <w:r>
        <w:rPr/>
        <w:t>Curtea constituită din:</w:t>
      </w:r>
    </w:p>
    <w:p>
      <w:pPr>
        <w:pStyle w:val="Normal"/>
        <w:jc w:val="center"/>
        <w:rPr/>
      </w:pPr>
      <w:r>
        <w:rPr/>
        <w:t>PREȘEDINTE: 1018</w:t>
      </w:r>
    </w:p>
    <w:p>
      <w:pPr>
        <w:pStyle w:val="Normal"/>
        <w:jc w:val="center"/>
        <w:rPr/>
      </w:pPr>
      <w:r>
        <w:rPr/>
        <w:t>JUDECĂTOR: 1</w:t>
      </w:r>
    </w:p>
    <w:p>
      <w:pPr>
        <w:pStyle w:val="Normal"/>
        <w:autoSpaceDE w:val="false"/>
        <w:jc w:val="center"/>
        <w:rPr/>
      </w:pPr>
      <w:r>
        <w:rPr/>
        <w:t>GREFIER: 2</w:t>
      </w:r>
    </w:p>
    <w:p>
      <w:pPr>
        <w:pStyle w:val="Normal"/>
        <w:autoSpaceDE w:val="false"/>
        <w:jc w:val="both"/>
        <w:rPr>
          <w:b/>
          <w:b/>
          <w:bCs/>
        </w:rPr>
      </w:pPr>
      <w:r>
        <w:rPr>
          <w:b/>
          <w:bCs/>
        </w:rPr>
      </w:r>
    </w:p>
    <w:p>
      <w:pPr>
        <w:pStyle w:val="Normal"/>
        <w:ind w:firstLine="709"/>
        <w:jc w:val="both"/>
        <w:rPr/>
      </w:pPr>
      <w:r>
        <w:rPr/>
        <w:t xml:space="preserve">Pe rol se află soluţionarea apelului declarat de apelanta-reclamantă R împotriva sentinţei ... nr...., pronunţată de Tribunalul ... – Secţia ... în dosarul nr...., în contradictoriu cu intimata-pârâtă P SRL, în cauza având ca obiect desene şi modele industriale. </w:t>
      </w:r>
    </w:p>
    <w:p>
      <w:pPr>
        <w:pStyle w:val="Normal"/>
        <w:ind w:firstLine="709"/>
        <w:jc w:val="both"/>
        <w:rPr/>
      </w:pPr>
      <w:r>
        <w:rPr/>
        <w:t xml:space="preserve">Dezbaterile şi susţinerile părţilor au avut loc în şedinţa publică din data de ..., fiind consemnate în încheierea de şedinţă de la acea dată, fiind parte integrantă din prezenta hotărâre, când instanţa, având nevoie de timp pentru a delibera, a amânat pronunţarea la datele de ..., ... şi respectiv ..., când, în aceeaşi compunere a decis următoarele: </w:t>
      </w:r>
    </w:p>
    <w:p>
      <w:pPr>
        <w:pStyle w:val="Bodytext21"/>
        <w:shd w:fill="auto" w:val="clear"/>
        <w:spacing w:lineRule="auto" w:line="240" w:before="0" w:after="0"/>
        <w:jc w:val="both"/>
        <w:rPr>
          <w:sz w:val="24"/>
          <w:szCs w:val="24"/>
        </w:rPr>
      </w:pPr>
      <w:r>
        <w:rPr>
          <w:sz w:val="24"/>
          <w:szCs w:val="24"/>
        </w:rPr>
      </w:r>
    </w:p>
    <w:p>
      <w:pPr>
        <w:pStyle w:val="Normal"/>
        <w:jc w:val="center"/>
        <w:rPr>
          <w:b/>
          <w:b/>
        </w:rPr>
      </w:pPr>
      <w:r>
        <w:rPr>
          <w:b/>
        </w:rPr>
        <w:t>CURTEA,</w:t>
      </w:r>
    </w:p>
    <w:p>
      <w:pPr>
        <w:pStyle w:val="Normal"/>
        <w:ind w:firstLine="709"/>
        <w:jc w:val="both"/>
        <w:rPr>
          <w:b/>
          <w:b/>
        </w:rPr>
      </w:pPr>
      <w:r>
        <w:rPr>
          <w:b/>
        </w:rPr>
      </w:r>
    </w:p>
    <w:p>
      <w:pPr>
        <w:pStyle w:val="Normal"/>
        <w:ind w:firstLine="709"/>
        <w:jc w:val="both"/>
        <w:rPr/>
      </w:pPr>
      <w:r>
        <w:rPr/>
        <w:t>Deliberând asupra apelului civil de faţă, constată următoarele:</w:t>
      </w:r>
    </w:p>
    <w:p>
      <w:pPr>
        <w:pStyle w:val="Normal"/>
        <w:ind w:firstLine="709"/>
        <w:jc w:val="both"/>
        <w:rPr/>
      </w:pPr>
      <w:r>
        <w:rPr/>
        <w:t xml:space="preserve">Prin </w:t>
      </w:r>
      <w:r>
        <w:rPr>
          <w:b/>
          <w:i/>
        </w:rPr>
        <w:t>cererea</w:t>
      </w:r>
      <w:r>
        <w:rPr/>
        <w:t xml:space="preserve"> înregistrată pe rolul Tribunalului ... – Secţia ... la data de ... sub nr...., reclamanta R  a chemat în judecată pe pârâta P SRL, solicitând:</w:t>
      </w:r>
    </w:p>
    <w:p>
      <w:pPr>
        <w:pStyle w:val="Normal"/>
        <w:ind w:firstLine="709"/>
        <w:jc w:val="both"/>
        <w:rPr/>
      </w:pPr>
      <w:r>
        <w:rPr/>
        <w:t>1. să se constatate că mărfurile reţinute de autorităţile vamale conform deciziei Agenţiei Naţionale de Administrare Fiscală – Direcţia Regională Vamală V nr.... aduc atingere drepturilor exclusive de proprietate intelectuală deţinute de reclamantă asupra desenelor/modelelor nr. ..., nr. ..., nr. ..., nr. ... şi nr. ...;</w:t>
      </w:r>
    </w:p>
    <w:p>
      <w:pPr>
        <w:pStyle w:val="Normal"/>
        <w:ind w:firstLine="709"/>
        <w:jc w:val="both"/>
        <w:rPr/>
      </w:pPr>
      <w:r>
        <w:rPr/>
        <w:t>2. să se dispună interzicerea importului precum şi a comercializării neautorizate de către pârâtă a produselor reţinute de către autorităţile vamale conform deciziei Agenţiei Naţionale de Administrare Fiscală – Direcţia Regională Vamală V nr.... deoarece aceste produse reproduc desenele/modelele nr. ..., nr...., nr. ..., nr. ... şi nr. ...;</w:t>
      </w:r>
    </w:p>
    <w:p>
      <w:pPr>
        <w:pStyle w:val="Normal"/>
        <w:ind w:firstLine="709"/>
        <w:jc w:val="both"/>
        <w:rPr/>
      </w:pPr>
      <w:r>
        <w:rPr/>
        <w:t>3. să se dispună interzicerea producerii, importului, distribuirii, comercializării, publicităţii şi a oricăror acte de folosinţă, în activitatea comercială a pârâtei, a produselor ce înglobează desenele/modelele nr. ..., nr. ..., nr. ..., nr. ... şi nr. ...,</w:t>
      </w:r>
    </w:p>
    <w:p>
      <w:pPr>
        <w:pStyle w:val="Normal"/>
        <w:ind w:firstLine="709"/>
        <w:jc w:val="both"/>
        <w:rPr/>
      </w:pPr>
      <w:r>
        <w:rPr/>
        <w:t>4. să fie obligată pârâta la plata cheltuielilor de judecată ocazionate de acest proces.</w:t>
      </w:r>
    </w:p>
    <w:p>
      <w:pPr>
        <w:pStyle w:val="Normal"/>
        <w:ind w:firstLine="709"/>
        <w:jc w:val="both"/>
        <w:rPr/>
      </w:pPr>
      <w:r>
        <w:rPr/>
        <w:t>În drept, au fost invocate dispoziţiile art. 10 şi 19 din Regulamentul (CE) Nr. 6/ 2002 al Consiliului din 12 decembrie 2001, art. 30 şi art. 6 din Legea nr. 129/1992 privind protecţia desenelor şi modelelor, art. 23, 29 din Regulamentul (UE) nr. 608/2013, art. 11, 16 şi 17 din Legea nr. 344/2005.</w:t>
      </w:r>
    </w:p>
    <w:p>
      <w:pPr>
        <w:pStyle w:val="Normal"/>
        <w:ind w:firstLine="709"/>
        <w:jc w:val="both"/>
        <w:rPr/>
      </w:pPr>
      <w:r>
        <w:rPr/>
      </w:r>
    </w:p>
    <w:p>
      <w:pPr>
        <w:pStyle w:val="Normal"/>
        <w:ind w:firstLine="709"/>
        <w:jc w:val="both"/>
        <w:rPr/>
      </w:pPr>
      <w:r>
        <w:rPr/>
        <w:t xml:space="preserve">Prin </w:t>
      </w:r>
      <w:r>
        <w:rPr>
          <w:b/>
          <w:i/>
        </w:rPr>
        <w:t>întâmpinarea</w:t>
      </w:r>
      <w:r>
        <w:rPr/>
        <w:t xml:space="preserve"> formulată, pârâta P SRL a solicitat să se constatate că mărfurile constând din 40 de bucăţi maşinuţe cu acumulator pentru copii ..., model ...., nu înglobează desenele/modelele industriale comunitare înregistrate de reclamantă:</w:t>
        <w:tab/>
        <w:t>nr. ..., nr. ..., nr. ..., nr. ..., nr. ..., nr. ..., nr. ..., nr. ..., nr. ..., conform certificatelor de înregistrare ce constituie Anexa nr. 3 la cererea de chemare în judecată; să fie respinsă cererea de chemare în judecată ca nefondată; să fie obligat Ministerul Finanţelor Publice, prin Agenţia Naţională de Administrare Fiscală – Direcţia Regională Vamală V să ridice măsura reţinerii mărfurilor constând din 40 de bucăţi de maşinuţe cu acumulator pentru copii, conform deciziei Agenţiei Naţionale de Administrare Fiscală – Direcţia Regională Vamală V nr. ... şi să acorde liberul de vamă; să fie obligată reclamanta la plata cheltuielilor de judecată ocazionate de acest proces.</w:t>
      </w:r>
    </w:p>
    <w:p>
      <w:pPr>
        <w:pStyle w:val="Normal"/>
        <w:ind w:firstLine="709"/>
        <w:jc w:val="both"/>
        <w:rPr/>
      </w:pPr>
      <w:r>
        <w:rPr/>
      </w:r>
    </w:p>
    <w:p>
      <w:pPr>
        <w:pStyle w:val="Normal"/>
        <w:ind w:firstLine="709"/>
        <w:jc w:val="both"/>
        <w:rPr/>
      </w:pPr>
      <w:r>
        <w:rPr/>
        <w:t>Prin</w:t>
      </w:r>
      <w:r>
        <w:rPr>
          <w:b/>
        </w:rPr>
        <w:t xml:space="preserve"> </w:t>
      </w:r>
      <w:r>
        <w:rPr>
          <w:b/>
          <w:i/>
        </w:rPr>
        <w:t>sentinţa ... nr.... din ..., Tribunalul ... – Secţia ...</w:t>
      </w:r>
      <w:r>
        <w:rPr>
          <w:b/>
        </w:rPr>
        <w:t xml:space="preserve"> </w:t>
      </w:r>
      <w:r>
        <w:rPr/>
        <w:t>a respins, ca neîntemeiată, acţiunea formulată de reclamanta R în contradictoriu cu pârâta P SRL şi a obligat reclamanta la 2707,25 lei cheltuieli de judecată către pârâtă.</w:t>
      </w:r>
    </w:p>
    <w:p>
      <w:pPr>
        <w:pStyle w:val="Normal"/>
        <w:ind w:firstLine="709"/>
        <w:jc w:val="both"/>
        <w:rPr/>
      </w:pPr>
      <w:r>
        <w:rPr/>
        <w:t>Pentru a hotărî astfel, tribunalul a reţinut că reclamanta R este titulara drepturilor de proprietate intelectuală conferite de următoarele desene/modele: nr. ... pentru vehicule, clasa 12 subclasa 8 conform Clasificării de la Locarno; nr. ... pentru grile radiatoare vehicule, clasa 12 subclasa 16, nr. ..., nr. ..., nr. ... din ... pentru grile radiatoare vehicule, clasa 12 subclasa 16, nr. ..., nr. ...,  nr. ... din ... pentru grile radiatoare vehicule, clasa 12 subclasa 16 conform Clasificării de la Locarno; nr. ... pentru grile radiatoare vehicule, clasa 12 subclasa 16 conform Clasificării de la Locarno  şi că în această calitate a formulat acţiunea, invocând drepturile conferite de art. 10 şi 19 din Regulamentul UE nr. 6/2002.</w:t>
      </w:r>
    </w:p>
    <w:p>
      <w:pPr>
        <w:pStyle w:val="Normal"/>
        <w:ind w:firstLine="709"/>
        <w:jc w:val="both"/>
        <w:rPr/>
      </w:pPr>
      <w:r>
        <w:rPr/>
        <w:t xml:space="preserve">Pârâta a importat din China 40 de bucăţi maşinuţe electrice pentru copii, decapotabile, cu două locuri, de culoare roşie, produse reţinute de autorităţile vamale V, ca fiind susceptibile să aducă atingere drepturilor de proprietate industrială ale reclamantei. </w:t>
      </w:r>
    </w:p>
    <w:p>
      <w:pPr>
        <w:pStyle w:val="Normal"/>
        <w:ind w:firstLine="709"/>
        <w:jc w:val="both"/>
        <w:rPr/>
      </w:pPr>
      <w:r>
        <w:rPr/>
        <w:t>Tribunalul a apreciat că reclamanta beneficiază de protecţia conferită asupra modelelor/desenelor menţionate doar în limitele înregistrării, respectiv doar pentru vehicule şi grile radiatoare vehicule, înregistrate pentru clasa 12, subclasele 08 şi 16 conform Clasificării de la Locarno.</w:t>
      </w:r>
    </w:p>
    <w:p>
      <w:pPr>
        <w:pStyle w:val="Normal"/>
        <w:ind w:firstLine="709"/>
        <w:jc w:val="both"/>
        <w:rPr/>
      </w:pPr>
      <w:r>
        <w:rPr/>
        <w:t>Deşi reclamanta a arătat prin răspunsul la întâmpinare că rolul Clasificării de la Locarno este pur administrativ, tribunalul nu a putut primi interpretarea conform căreia înregistrarea unui desen/model industrial pe o clasă atrage protecţie pe toate clasele existente.</w:t>
      </w:r>
    </w:p>
    <w:p>
      <w:pPr>
        <w:pStyle w:val="Normal"/>
        <w:ind w:firstLine="709"/>
        <w:jc w:val="both"/>
        <w:rPr/>
      </w:pPr>
      <w:r>
        <w:rPr/>
        <w:t xml:space="preserve">Este evident că trimiterile jurisprudenţiale la rolul administrativ al Clasificării de la Locarno se referă la aceeaşi categorie de produse, încadrate administrativ în clase diferite, iar nu la produse complet diferite. </w:t>
      </w:r>
    </w:p>
    <w:p>
      <w:pPr>
        <w:pStyle w:val="Normal"/>
        <w:ind w:firstLine="709"/>
        <w:jc w:val="both"/>
        <w:rPr/>
      </w:pPr>
      <w:r>
        <w:rPr/>
        <w:t>Or, în cauză, reclamanta nu are protecţie pe clasa 21 subclasa 01 jocuri şi jucării conform Clasificării de la Locarno, clasă în care se încadrează produsele importate de către pârâtă, astfel încât nu s-a putut reţine încălcarea protecţiei conferită reclamantei de înregistrarea modelelor/desenelor menţionate pentru produse din clasa 12 subclasele  08 şi 16 conform Clasificării de la Locarno.</w:t>
      </w:r>
    </w:p>
    <w:p>
      <w:pPr>
        <w:pStyle w:val="Normal"/>
        <w:ind w:firstLine="709"/>
        <w:jc w:val="both"/>
        <w:rPr/>
      </w:pPr>
      <w:r>
        <w:rPr/>
        <w:t>Prin urmare, tribunalul a apreciat că nu sunt întrunite condiţiile art.19 din Regulamentul UE nr. 6/2002.</w:t>
      </w:r>
    </w:p>
    <w:p>
      <w:pPr>
        <w:pStyle w:val="Normal"/>
        <w:ind w:firstLine="709"/>
        <w:jc w:val="both"/>
        <w:rPr/>
      </w:pPr>
      <w:r>
        <w:rPr/>
        <w:t xml:space="preserve">În consecinţa acestei constatări, tribunalul a apreciat întemeiate şi apărările pârâtei, în sensul că produsele importate de pârâtă nu pot fi socotite mărfuri pirat în sensul art. 2.6 din Regulamentul UE nr.608/2013 (invocat de reclamantă în susţinerea cererii), nefiind întrunite condiţiile privind natura produselor şi sectorului industrial al produselor care încorporează modelul/desenul protejat  în raport de  produsele importate de pârâtă.  </w:t>
      </w:r>
    </w:p>
    <w:p>
      <w:pPr>
        <w:pStyle w:val="Normal"/>
        <w:ind w:firstLine="709"/>
        <w:jc w:val="both"/>
        <w:rPr/>
      </w:pPr>
      <w:r>
        <w:rPr/>
        <w:t>Faţă considerente, tribunalul nu a apreciat necesară examinarea caracterului individual al fiecărui produs importat în raport de modelele/desenele înregistrate de reclamantă, cum a procedat pârâta prin apărările formulate prin întâmpinare.</w:t>
      </w:r>
    </w:p>
    <w:p>
      <w:pPr>
        <w:pStyle w:val="Normal"/>
        <w:ind w:firstLine="709"/>
        <w:jc w:val="both"/>
        <w:rPr/>
      </w:pPr>
      <w:r>
        <w:rPr/>
        <w:t>De asemenea, tribunalul a apreciat că nu sunt incidente dispoziţiile art. 21 din Regulamentul UE nr. 6/2002, referitoare la epuizarea dreptului reclamantelor, invocate de pârâtă, lipsind condiţia consimţământului reclamantei, titulară a dreptului dedus judecăţii, la introducerea pe piaţa comunitară a produselor reţinute de autorităţile vamale, simpla existenţă a unor produse de aceeaşi natură pe diverse site-uri de vânzări online neputând constitui o prezumţie de consimţământ din partea reclamantei.</w:t>
      </w:r>
    </w:p>
    <w:p>
      <w:pPr>
        <w:pStyle w:val="Normal"/>
        <w:ind w:firstLine="709"/>
        <w:jc w:val="both"/>
        <w:rPr/>
      </w:pPr>
      <w:r>
        <w:rPr/>
        <w:t>Totodată, a apreciat că în acest cadru procesual, determinat de cererea de chemare în judecată şi care nu a fost extins printr-o cererea de chemare în judecată a altor persoane, nu se pot dispune măsurile solicitate de pârâtă în contradictoriu cu Ministerul Finanţelor – Agenţia Naţională de Administrare Fiscală – Direcţia Regională Vamală V.</w:t>
      </w:r>
    </w:p>
    <w:p>
      <w:pPr>
        <w:pStyle w:val="Normal"/>
        <w:ind w:firstLine="709"/>
        <w:jc w:val="both"/>
        <w:rPr/>
      </w:pPr>
      <w:r>
        <w:rPr/>
        <w:t>Tribunalul a făcut aplicarea dispoziţiilor art. 453 Cod procedură civilă şi a obligat reclamanta la 2707.25 lei cheltuieli de judecată către pârâtă, reprezentând onorariu de avocat, conform OP nr. ... şi extrasului de cont eliberat de ... pentru data de ....</w:t>
      </w:r>
    </w:p>
    <w:p>
      <w:pPr>
        <w:pStyle w:val="Normal"/>
        <w:ind w:firstLine="709"/>
        <w:jc w:val="both"/>
        <w:rPr/>
      </w:pPr>
      <w:r>
        <w:rPr/>
      </w:r>
    </w:p>
    <w:p>
      <w:pPr>
        <w:pStyle w:val="Normal"/>
        <w:ind w:firstLine="709"/>
        <w:jc w:val="both"/>
        <w:rPr/>
      </w:pPr>
      <w:r>
        <w:rPr/>
        <w:t xml:space="preserve">Împotriva sentinţei tribunalului a declarat </w:t>
      </w:r>
      <w:r>
        <w:rPr>
          <w:b/>
          <w:i/>
        </w:rPr>
        <w:t>apel</w:t>
      </w:r>
      <w:r>
        <w:rPr/>
        <w:t xml:space="preserve"> reclamanta R, solicitând admiterea apelului şi modificarea în tot a sentinţei apelate, în sensul desfiinţării acesteia, ca fiind nelegală şi netemeinică şi, în consecinţă admiterea în tot a acţiunii formulate şi admiterea în tot a cheltuielilor de judecată constând în onorariul de avocat suportat în etapa procesuală a fondului şi în etapa procesuală a apelului.</w:t>
      </w:r>
    </w:p>
    <w:p>
      <w:pPr>
        <w:pStyle w:val="Normal"/>
        <w:ind w:firstLine="709"/>
        <w:jc w:val="both"/>
        <w:rPr/>
      </w:pPr>
      <w:r>
        <w:rPr/>
        <w:t>Apelanta-reclamantă a arătat, în dezvoltarea motivelor de apel, că prima instanţă a pronunţat o hotărâre netemeinică şi nelegală, aplicând greşit art.19 din Regulamentul (CE) nr. 6/2002 al Consiliului din 12 decembrie 2001.</w:t>
      </w:r>
    </w:p>
    <w:p>
      <w:pPr>
        <w:pStyle w:val="Normal"/>
        <w:ind w:firstLine="709"/>
        <w:jc w:val="both"/>
        <w:rPr/>
      </w:pPr>
      <w:r>
        <w:rPr/>
        <w:t xml:space="preserve">Astfel, instanţa a limitat aplicabilitatea dispoziţiilor referitoare la protecţia conferită desenelor/modelelor la îndeplinirea unei condiţii de identitate sau similaritate între produse, o condiţie întâlnită exclusiv în domeniul mărcilor, prevăzută expres de legiuitor. </w:t>
      </w:r>
    </w:p>
    <w:p>
      <w:pPr>
        <w:pStyle w:val="Normal"/>
        <w:ind w:firstLine="709"/>
        <w:jc w:val="both"/>
        <w:rPr/>
      </w:pPr>
      <w:r>
        <w:rPr/>
        <w:t>Aşa cum a arătat şi pe parcursul judecării cauzei în primă instanţă, în domeniul desenelor/modelelor, condiţia identităţii sau similarităţii de produse nu este cerută de lege, deoarece nu trebuie analizat riscul de confuzie. Prin clasificarea de la Locarno, nu se urmăreşte a determina limitele protecţiei dreptului conferit de desenul/modelul înregistrat, ci doar a gestiona mult mai bine înregistrările de către autoritatea competentă.</w:t>
      </w:r>
    </w:p>
    <w:p>
      <w:pPr>
        <w:pStyle w:val="Normal"/>
        <w:ind w:firstLine="709"/>
        <w:jc w:val="both"/>
        <w:rPr/>
      </w:pPr>
      <w:r>
        <w:rPr/>
        <w:t>Această distincţie făcută de legiuitor denotă, în mod evident, o intenţie de a stabili condiţii diferite în care se acordă protecţia pentru titularul de marcă, respectiv de desen. Dacă se dorea întrunirea condiţiilor referitoare la mărci, consideră că articolele de lege aferente ar fi fost redactate în mod similar. Or, din textul art.19 rezultă că o specializare a protecţiei drepturilor nu este reglementată de Regulamentul UE.</w:t>
      </w:r>
    </w:p>
    <w:p>
      <w:pPr>
        <w:pStyle w:val="Normal"/>
        <w:ind w:firstLine="709"/>
        <w:jc w:val="both"/>
        <w:rPr/>
      </w:pPr>
      <w:r>
        <w:rPr/>
        <w:t>Un argument în plus pentru ca instanţa de apel să reţină incidenţa dispoziţiilor art. 19 din Regulamentul nr. 6/2002 este chiar regulamentul de aplicare al acestuia, în care, la art. 3, referitor la clasificarea produselor se prevăd următoarele: „(1) Produsele se clasifică în conformitate cu articolul 1 din Aranjamentul de la Locarno, astfel cum a fost modificat şi se află în vigoare la data depunerii desenului sau a modelului. (2) Clasificarea produselor se face în scopuri exclusiv administrative.”</w:t>
      </w:r>
    </w:p>
    <w:p>
      <w:pPr>
        <w:pStyle w:val="Normal"/>
        <w:ind w:firstLine="709"/>
        <w:jc w:val="both"/>
        <w:rPr/>
      </w:pPr>
      <w:r>
        <w:rPr/>
        <w:t>Este adevărat că acest rol administrativ al Clasificării este incident şi în materia mărcilor, însă, spre deosebire de dreptul asupra desenelor, în materia mărcilor, similaritatea sau identitatea produselor sau serviciilor este o condiţie legală expresă pentru asigurarea protecţiei.</w:t>
      </w:r>
    </w:p>
    <w:p>
      <w:pPr>
        <w:pStyle w:val="Normal"/>
        <w:ind w:firstLine="709"/>
        <w:jc w:val="both"/>
        <w:rPr/>
      </w:pPr>
      <w:r>
        <w:rPr/>
        <w:t xml:space="preserve">Curtea de Justiţie a Uniunii Europene, în jurisprudenţa sa, statuează în mod clar principiul potrivit căruia protecţia desenului sau modelului industrial este garantată indiferent de natura produselor pentru care s-a depus cererea de înregistrare a acestui drept: „În această privinţă, trebuie arătat că, întrucât, potrivit articolului 3 litera (a) din Regulamentul nr. 6/2002, un desen sau model industrial reprezintă aspectul unui produs, cererea de înregistrare a unui desen sau model industrial comunitar trebuie să conţină, conform articolului 36 alineatul (2) din regulamentul menţionat, indicarea produselor în care urmează să se incorporeze desenul sau modelul industrial în cauză sau cărora li se va aplica acesta. Totuşi, trebuie precizat că, deşi indicarea acestor produse în cererea de înregistrare a desenului sau modelului industrial este obligatorie, această informaţie nu aduce atingere, în temeiul articolului 36 alineatul (6) din Regulamentul nr. 6/2002, întinderii protecţiei desenului sau modelului industrial în sine.” (Hotărârea Tribunalului (Camera a Cincea) 18 martie 2010, Cauza T-9/07 Groupo Promer Mon Graphic, SA vs. PepsiCo, Inc.) </w:t>
      </w:r>
    </w:p>
    <w:p>
      <w:pPr>
        <w:pStyle w:val="Normal"/>
        <w:ind w:firstLine="709"/>
        <w:jc w:val="both"/>
        <w:rPr/>
      </w:pPr>
      <w:r>
        <w:rPr/>
        <w:t xml:space="preserve">Arată apelanta că desenul sau modelul reprezintă, conform definiţiei date de Regulament, aspectul exterior al unui produs sau al unei părţi a acestuia, care îi conferă, în special, caracteristicile liniilor, contururilor, culorilor, formei, texturii şi/sau a materialelor şi/ sau a ornamentaţiei produsului în sine. Aşadar, Clasificarea de la Locarno are un simplu rol administrativ de a delimita natura produsului reprezentat, şi nicidecum nu poate fi primită susţinerea potrivit căreia aceasta delimitează protecţia desenului. Înregistrarea se face tocmai în vederea protejării desenului împotriva oricăror acte de folosire a acestuia, de încorporare în orice alt tip de produs. </w:t>
      </w:r>
    </w:p>
    <w:p>
      <w:pPr>
        <w:pStyle w:val="Normal"/>
        <w:ind w:firstLine="709"/>
        <w:jc w:val="both"/>
        <w:rPr/>
      </w:pPr>
      <w:r>
        <w:rPr/>
        <w:t>A fost invocată şi Hotărârea CJUE în Cauzele conexate C-361/15P şi C-405/15P Easy Sanitary Solutions BV vs Group Nivelles NV, par.93, 95 şi 96, din considerentele căreia rezultă că analiza caracterului de noutate al unui desen nu depinde de natura produselor sub care desenele în conflict au fost înregistrate. Cu atât mai mult, se poate interpreta că folosirea unui desen înregistrat pe produse diferite de cele incluse în clasa menţionată la înregistrarea desenului nu poate fi permisă.</w:t>
      </w:r>
    </w:p>
    <w:p>
      <w:pPr>
        <w:pStyle w:val="Normal"/>
        <w:ind w:firstLine="709"/>
        <w:jc w:val="both"/>
        <w:rPr/>
      </w:pPr>
      <w:r>
        <w:rPr/>
        <w:t xml:space="preserve"> </w:t>
      </w:r>
      <w:r>
        <w:rPr/>
        <w:t xml:space="preserve">Apelanta-reclamantă arată că trimiterile jurisprudenţiale la care face referire instanţa de fond nu îi sunt cunoscute şi nici instanţa nu le menţionează. Din deciziile citate mai sus reiese că CJUE este constantă în a statua faptul că protecţia unui desen/model înregistrat este acordată indiferent de natura produselor în conflict. În orice caz, instanţa în mod greşit a considerat că produsele importate de pârâtă sunt complet diferite de desenele/modelele înregistrate ale reclamantei, primele fiind reproducerile în miniatură ale celorlalte. </w:t>
      </w:r>
    </w:p>
    <w:p>
      <w:pPr>
        <w:pStyle w:val="Normal"/>
        <w:ind w:firstLine="709"/>
        <w:jc w:val="both"/>
        <w:rPr/>
      </w:pPr>
      <w:r>
        <w:rPr/>
        <w:t xml:space="preserve">În acelaşi sens, în jurisprudenţa franceză (TGI Paris, 29.10.2002, PIBD 2003, în Marques, dessins&amp;Modeles, Nathalie Dreyfus, Beatrice Thomas, ediţia a 2a, editura Demlamns 2006) s-a constatat faptul că reprezintă o contrafacere reproducerea la scară miniaturală a unui model de maşină, chiar dacă este prezentat în piese detaşabile. Practic, este irelevant modul în care este prezentat bunul către utilizator – asamblat sau în piese detaşabile, atât timp cât bunul final va avea aceeaşi aparenţă cu modelul imitat, se va considera că suntem în prezenţa unei contrafaceri. La fel, trebuie considerat că nu prezintă relevanţă destinaţia produsului sau anumite particularităţi specifice acestei destinaţii. </w:t>
      </w:r>
    </w:p>
    <w:p>
      <w:pPr>
        <w:pStyle w:val="Normal"/>
        <w:ind w:firstLine="709"/>
        <w:jc w:val="both"/>
        <w:rPr/>
      </w:pPr>
      <w:r>
        <w:rPr/>
        <w:t>Inclusiv jurisprudenţa românească este în concordanţă cu îndrumările date de CJUB. Într-o decizie similară, chiar implicând acelaşi tip de produse – maşinuţe de jucărie, în care pârâta a susţinut, ca argument principal, faptul că desenul a fost încorporat în produse diferite de cele din clasa din certificatul de înregistrare, Tribunalul ... a reţinut: „jucăriile importate de pârâtă reproduc forma, în miniatură, a desenului creat pe numele reclamantei. (...) păstrând încă în sarcina aplicantului obligaţia de a indica produsele cărora li se aplică cererea de protecţie, Regulamentul 2245/2002 nu intenţionează să specializeze protecţia în limitele prevăzute de clasificarea produselor. (...) Nicio prevedere din Regulamentul menţionat nu se referă la produsele pentru care s-a făcut înregistrarea atunci când reglementează utilizarea ilicită.” (sentinţa ... nr...., pronunțată de Tribunalul ... - Secția ... în dosarul nr....).</w:t>
      </w:r>
    </w:p>
    <w:p>
      <w:pPr>
        <w:pStyle w:val="Normal"/>
        <w:ind w:firstLine="709"/>
        <w:jc w:val="both"/>
        <w:rPr/>
      </w:pPr>
      <w:r>
        <w:rPr/>
        <w:t xml:space="preserve">Astfel, trebuie reţinut că protecţia desenului este una necondiţionată de natura produsului sau de existenţa sau nu a unui risc de confuzie cu privirea la originea comercială a produsului. În timp ce marca protejează consumatorul contra riscului de confuzie privind originea produselor sau serviciilor, modelul industrial protejează produsul însuşi. </w:t>
      </w:r>
    </w:p>
    <w:p>
      <w:pPr>
        <w:pStyle w:val="Normal"/>
        <w:ind w:firstLine="709"/>
        <w:jc w:val="both"/>
        <w:rPr/>
      </w:pPr>
      <w:r>
        <w:rPr/>
        <w:t xml:space="preserve">Toate celelalte aspecte de fond care conduc la admiterea acţiunii, respectiv analiza comparativă a formei de produs importat de pârâtă cu desenul înregistrat de reclamantă şi determinarea impresiei de ansamblu comune pentru un utilizator avizat, urmează a fi avute în vedere de instanţa de apel potrivit argumentelor din prima instanţă, rămase necombătute de instanţa de fond. </w:t>
      </w:r>
    </w:p>
    <w:p>
      <w:pPr>
        <w:pStyle w:val="Normal"/>
        <w:ind w:firstLine="709"/>
        <w:jc w:val="both"/>
        <w:rPr/>
      </w:pPr>
      <w:r>
        <w:rPr/>
        <w:t xml:space="preserve">A mai susţinut apelanta, în ceea ce priveşte noţiunea de „mărfuri piratate” la care se referă prima instanţă că nu şi-a întemeiat cererea de chemare în judecată pe dispoziţiile art. 2.6 din Regulamentul UE 608/2013 ce defineşte această noţiune. Este adevărat, Regulamentul a fost invocat de reclamantă în susţinerea cererii, însă numai ca o consecinţă a constatării faptului că, prin comercializarea produselor care încorporează fără drept desenele/modelele înregistrate, drepturile de proprietate intelectuală conferite de acestea îi sunt încălcate. </w:t>
      </w:r>
    </w:p>
    <w:p>
      <w:pPr>
        <w:pStyle w:val="Normal"/>
        <w:ind w:firstLine="709"/>
        <w:jc w:val="both"/>
        <w:rPr/>
      </w:pPr>
      <w:r>
        <w:rPr/>
        <w:t xml:space="preserve">Cu privire la examinarea caracterului individual al fiecărui produs importat în raport de modelele/desenele înregistrate de reclamantă, consideră că susţinerea instanţei este corectă, în sensul că aceasta nu este necesară, dar la baza unei asemenea aprecieri trebuie să stea principiul potrivit căruia pentru constatarea caracterului contrafăcut al produselor, se are în vedere exclusiv impresia de ansamblu comună a desenelor comparate. </w:t>
      </w:r>
    </w:p>
    <w:p>
      <w:pPr>
        <w:pStyle w:val="Normal"/>
        <w:ind w:firstLine="709"/>
        <w:jc w:val="both"/>
        <w:rPr/>
      </w:pPr>
      <w:r>
        <w:rPr/>
        <w:t xml:space="preserve">Un utilizator avizat, chiar dacă poate observa nişte diferenţe minore, constând în detalii nesemnificative, el nu trebuie protejat faţă de riscul de confuzie cu privire la originea comercială a produselor, care este apanajul domeniului mărcilor, ci, fiind în domeniul protecţiei desenelor înregistrate, trebuie ca el doar să constate că produsul pârâtei redă imaginea de ansamblu a modelului reclamantei, astfel cum este determinată de detaliile semnificative ale modelului. </w:t>
      </w:r>
    </w:p>
    <w:p>
      <w:pPr>
        <w:pStyle w:val="Normal"/>
        <w:ind w:firstLine="709"/>
        <w:jc w:val="both"/>
        <w:rPr/>
      </w:pPr>
      <w:r>
        <w:rPr/>
        <w:t>Cu privire la principiul epuizării dreptului, instanţa de fond a reţinut în mod corect că în speţă nu este aplicabil, deoarece produsele nu provin de la titular, ci de la o societate producătoare din China, aşa cum însăşi pârâta afirma, astfel încât, comercializarea produselor în mai multe ţări din Uniunea Europeană nu poate reprezenta o cauză de înlăturare a răspunderii pârâtei pentru încălcarea drepturilor reclamantei prin importul ce a condus la formarea prezentului dosar.</w:t>
      </w:r>
    </w:p>
    <w:p>
      <w:pPr>
        <w:pStyle w:val="Normal"/>
        <w:ind w:firstLine="709"/>
        <w:jc w:val="both"/>
        <w:rPr/>
      </w:pPr>
      <w:r>
        <w:rPr/>
        <w:t xml:space="preserve">Având în vedere cele mai sus menţionate, precum şi toate argumentele prezentate deja în faţa primei instanţe, solicită admiterea apelului, desfiinţarea hotărârii atacate, ca fiind nelegală şi netemeinică şi, în consecinţă: să se admită în tot acţiunea formulată şi admiterea în tot a cheltuielilor de judecată constând în onorariul de avocat suportat în etapa procesuală a fondului cât şi în etapa procesuală a apelului. </w:t>
      </w:r>
    </w:p>
    <w:p>
      <w:pPr>
        <w:pStyle w:val="Normal"/>
        <w:ind w:firstLine="709"/>
        <w:jc w:val="both"/>
        <w:rPr/>
      </w:pPr>
      <w:r>
        <w:rPr/>
        <w:t>În drept, invocă dispoziţiile art. 466, art. 468 şi următoarele Cod procedură civilă, art. 30 din Legea nr. 129/1992 republicată privind protecţia desenelor şi modelelor, art. 10 şi 19 din Regulamentul (CE) nr. 6/2002 al Consiliului din 12 decembrie 2001.</w:t>
      </w:r>
    </w:p>
    <w:p>
      <w:pPr>
        <w:pStyle w:val="Normal"/>
        <w:ind w:firstLine="709"/>
        <w:jc w:val="both"/>
        <w:rPr/>
      </w:pPr>
      <w:r>
        <w:rPr/>
      </w:r>
    </w:p>
    <w:p>
      <w:pPr>
        <w:pStyle w:val="Normal"/>
        <w:ind w:firstLine="709"/>
        <w:jc w:val="both"/>
        <w:rPr/>
      </w:pPr>
      <w:r>
        <w:rPr/>
        <w:t xml:space="preserve">Prin </w:t>
      </w:r>
      <w:r>
        <w:rPr>
          <w:b/>
          <w:i/>
        </w:rPr>
        <w:t>întâmpinare</w:t>
      </w:r>
      <w:r>
        <w:rPr/>
        <w:t>, intimata-pârâtă a solicitat respingerea apelului ca nefondat, arătând, în esenţă, că mărfurile importate de intimată nu reproduc, nu înglobează şi nu încorporează desenele/modelele industriale invocate de reclamantă prin acţiune.</w:t>
      </w:r>
    </w:p>
    <w:p>
      <w:pPr>
        <w:pStyle w:val="Normal"/>
        <w:ind w:firstLine="709"/>
        <w:jc w:val="both"/>
        <w:rPr/>
      </w:pPr>
      <w:r>
        <w:rPr/>
        <w:t>S-a arătat că între fiecare dintre aceste desene/modele industriale comunitare şi desenele/modelele încorporate în maşinuţa de jucărie ... model ... nu există identitate în sensul art.19 din Regulamentul (CE) nr.6/2002, ce se interpretează în coroborare cu art.10 din acelaşi Regulament.</w:t>
      </w:r>
    </w:p>
    <w:p>
      <w:pPr>
        <w:pStyle w:val="Normal"/>
        <w:ind w:firstLine="709"/>
        <w:jc w:val="both"/>
        <w:rPr/>
      </w:pPr>
      <w:r>
        <w:rPr/>
        <w:t>Astfel, faţă de ..., sunt diferite multe detalii semnificative, cum sunt: desenul oglinzilor retrovizoare ale maşinuţei are linii drepte, în timp ce înregistrarea invocată are linii curbate; desenul capotei maşinuţei este îngustat şi coboară mai abrupt spre margine, ce conferă aspect aerodinamic, iar desenul capotei din înregistrare este rotunjit şi lat spre margini, ce conferă impresie de stabilitate; desenul farurilor maşinuţei este constituit din linii drepte care, în partea din faţă formează unghiuri drepte şi care se continuă cu un rotund spre margini, ceea ce conferă un aspect sportiv şi dinamic maşinuţei de jucărie, pe când desenul farurilor autoturismului este alcătuit numai din linii rotunde, ceea ce conferă un aspect banal.</w:t>
      </w:r>
    </w:p>
    <w:p>
      <w:pPr>
        <w:pStyle w:val="Normal"/>
        <w:ind w:firstLine="709"/>
        <w:jc w:val="both"/>
        <w:rPr/>
      </w:pPr>
      <w:r>
        <w:rPr/>
        <w:t>Poziţia farurilor maşinuţei ... este spre partea superioară a caroseriei, urcând dinspre marginea de sus a grilei radiatorului spre capota maşinuţei, pe când poziţia farurilor autoturismului este spre partea frontală a acestuia şi se continuă spre mijlocul grilei radiatorului, fără a urca spre nivelul capotei, farurile autoturismului par unite prin linia caroseriei dinspre partea de jos a acestora, ceea ce conferă o impresie de continuitate; în cazul maşinuţei ... lipseşte acest desen al caroseriei; linia inferioară a desenului grilei radiatorului maşinuţei ... prezintă la mijloc un unghi mult mai accentuat decât linia inferioară a desenului grilei autoturismului.</w:t>
      </w:r>
    </w:p>
    <w:p>
      <w:pPr>
        <w:pStyle w:val="Normal"/>
        <w:ind w:firstLine="709"/>
        <w:jc w:val="both"/>
        <w:rPr/>
      </w:pPr>
      <w:r>
        <w:rPr/>
        <w:t>Linia laterală a desenului grilei radiatorului maşinuţei ... este rotunjită şi continuă spre linia superioară a acesteia, pe când linia laterală a desenului grilei autoturismului este întreruptă printr-o linie dreaptă, iar extremităţile ce constituie marginile de jos ale apărătoarei maşinuţei ... au un desen în formă triunghiulară şi sunt îngropate şi apărate de margini late, pe când marginile de jos ale apărătoarei autoturismului au un desen în formă de paralelipiped şi lipsesc marginile mai late;</w:t>
        <w:tab/>
        <w:t>desenul apărătoarei din mijloc, jos, al maşinuţei ... urmăreşte în partea superioară unghiul pronunţat făcut de marginea de jos a grilei radiatorului; în părţile laterale, linia desenului este lată, având margini rotunde simetrice; linia de jos a desenului apărătoarei din mijloc urcă spre capotă; prin comparaţie, desenul apărătoarei din mijloc, jos, al autoturismului are în partea superioară o linie dreaptă.</w:t>
      </w:r>
    </w:p>
    <w:p>
      <w:pPr>
        <w:pStyle w:val="Normal"/>
        <w:ind w:firstLine="709"/>
        <w:jc w:val="both"/>
        <w:rPr/>
      </w:pPr>
      <w:r>
        <w:rPr/>
      </w:r>
    </w:p>
    <w:p>
      <w:pPr>
        <w:pStyle w:val="Normal"/>
        <w:ind w:firstLine="709"/>
        <w:jc w:val="both"/>
        <w:rPr/>
      </w:pPr>
      <w:r>
        <w:rPr/>
        <w:t>Cu privire la desenul/modelul comunitar nr...., s-a arătat că sunt diferite următoarele detalii semnificative ale caroseriei maşinuţa de jucărie este decapotabilă, ceea ce permite vizualizarea în întregime a interiorului acesteia, inclusiv a mărcii ..., înregistrată de producătorul chinez şi aplicată pe mijlocul volanului maşinuţei, pe când autoturismul care încorporează desenele/modelele industriale ale reclamantei nu este decapotabil, ci are o caroserie cu un desen cu două linii laterale, cu aspect dinamic, unite spre partea din spate printr-o bucată de caroserie lată.</w:t>
      </w:r>
    </w:p>
    <w:p>
      <w:pPr>
        <w:pStyle w:val="Normal"/>
        <w:ind w:firstLine="709"/>
        <w:jc w:val="both"/>
        <w:rPr/>
      </w:pPr>
      <w:r>
        <w:rPr/>
        <w:t>În plus, desenul capotei portbagajului maşinuţei de jucărie ... prezintă o clapetă ridicată în relief în partea de mijloc jos, precum şi un alt model ridicat în relief la mijlocul capotei, pe când capota portbagajului autoturismului este alcătuită dintr-o singură bucată unitară de metal, cu aspect lin, simplu, fără relief, fără clapetă.</w:t>
      </w:r>
    </w:p>
    <w:p>
      <w:pPr>
        <w:pStyle w:val="Normal"/>
        <w:ind w:firstLine="709"/>
        <w:jc w:val="both"/>
        <w:rPr/>
      </w:pPr>
      <w:r>
        <w:rPr/>
      </w:r>
    </w:p>
    <w:p>
      <w:pPr>
        <w:pStyle w:val="Normal"/>
        <w:ind w:firstLine="709"/>
        <w:jc w:val="both"/>
        <w:rPr/>
      </w:pPr>
      <w:r>
        <w:rPr/>
        <w:t>Cu privire la desenul/modelul industrial comunitar nr. ..., s-a arătat că nici acesta nu este identic cu cel încorporat în maşina de jucărie, fiind diferite următoarele detalii semnificative ale caroseriei în reprezentarea grafică din spate a desenelor/modelelor industriale în conflict:</w:t>
      </w:r>
    </w:p>
    <w:p>
      <w:pPr>
        <w:pStyle w:val="Normal"/>
        <w:ind w:firstLine="709"/>
        <w:jc w:val="both"/>
        <w:rPr/>
      </w:pPr>
      <w:r>
        <w:rPr/>
        <w:t>- desenul capotei portbagajului maşinuţei de jucărie prezintă o clapetă ridicată în relief în partea de mijloc jos, precum şi un alt model ridicat în relief la mijlocul capotei, pe când capota portbagajului autoturismului este alcătuită dintr-o singură bucată unitară de metal, cu aspect lin, simplu, fără relief, fără clapetă;</w:t>
      </w:r>
    </w:p>
    <w:p>
      <w:pPr>
        <w:pStyle w:val="Normal"/>
        <w:ind w:firstLine="709"/>
        <w:jc w:val="both"/>
        <w:rPr/>
      </w:pPr>
      <w:r>
        <w:rPr/>
        <w:t>- farurile maşinuţei de jucărie au un aspect triunghiular şi sunt unite între ele printr-un far posterior îngust, aplicat imediat sub capotă, pe când autoturismul are faruri cu un desen banal, dreptunghiular şi alungit;</w:t>
      </w:r>
    </w:p>
    <w:p>
      <w:pPr>
        <w:pStyle w:val="Normal"/>
        <w:ind w:firstLine="709"/>
        <w:jc w:val="both"/>
        <w:rPr/>
      </w:pPr>
      <w:r>
        <w:rPr/>
        <w:t>- apărătoarea din spate jos a maşinuţei de jucărie are o inserţie metalică cu efect estetic, în formă de paralelipiped cu linia inferioară mai scurtă decât linia superioară, ceea ce dă un aspect ascuţit şi dinamic, pe când apărătoarea din spate jos a autoturismului este simplă şi banală, fiind lipsită de orice element decorativ;</w:t>
      </w:r>
    </w:p>
    <w:p>
      <w:pPr>
        <w:pStyle w:val="Normal"/>
        <w:ind w:firstLine="709"/>
        <w:jc w:val="both"/>
        <w:rPr/>
      </w:pPr>
      <w:r>
        <w:rPr/>
        <w:t>- ţevile de evacuare a gazelor de eşapament au în cazul maşinuţei de jucărie un desen cu inserţii metalice, cu efect estetic, ce conferă un aspect dinamic, în formă de paralelipiped cu segmente late, cu un unghi mai ascuţit în partea de jos, spre exteriorul maşinuţei, pe când ţevile de evacuare a gazelor de eşapament în cazul autoturismului sunt banale, fiind în formă de paralelipiped cu unghiuri egale şi foarte înguste;</w:t>
      </w:r>
    </w:p>
    <w:p>
      <w:pPr>
        <w:pStyle w:val="Normal"/>
        <w:ind w:firstLine="709"/>
        <w:jc w:val="both"/>
        <w:rPr/>
      </w:pPr>
      <w:r>
        <w:rPr/>
        <w:t>- dimensiunea şi poziţia ţevilor de evacuare a gazelor de eşapament sunt diferite: în cazul maşinuţei de jucărie, acestea sunt de mărime mare, fiind evident rolul lor estetic, fiind proeminente şi ocupând 1/3 din ceea ce reprezintă caroseria din spate a acesteia, pe când în cazul autoturismului, acestea sunt de mărime mică şi ascunse sub caroseria din spate, fiind aproape insesizabile.</w:t>
      </w:r>
    </w:p>
    <w:p>
      <w:pPr>
        <w:pStyle w:val="Normal"/>
        <w:ind w:firstLine="709"/>
        <w:jc w:val="both"/>
        <w:rPr/>
      </w:pPr>
      <w:r>
        <w:rPr/>
      </w:r>
    </w:p>
    <w:p>
      <w:pPr>
        <w:pStyle w:val="Normal"/>
        <w:ind w:firstLine="709"/>
        <w:jc w:val="both"/>
        <w:rPr/>
      </w:pPr>
      <w:r>
        <w:rPr/>
        <w:t>În privinţa grilelor de radiator protejate prin înregistrările nr...., nr. ..., nr. ... şi nr. ..., intimata-pârâtă a susţinut că:</w:t>
      </w:r>
    </w:p>
    <w:p>
      <w:pPr>
        <w:pStyle w:val="Normal"/>
        <w:ind w:firstLine="709"/>
        <w:jc w:val="both"/>
        <w:rPr/>
      </w:pPr>
      <w:r>
        <w:rPr/>
        <w:t>- în cazul maşinuţei de jucărie, grila radiatorului este o bucată unitară din plastic, care are aplicată, din loc în loc, decoraţiuni cu aspect de metal, în formă de bumbi; pe când în cazul autovehiculului, grila radiatorului are aspect de plasă transparentă, cu ochiuri mari, în formă de dreptunghi, unite prin bucăţi de plastic rotunde, de mici dimensiuni;</w:t>
      </w:r>
    </w:p>
    <w:p>
      <w:pPr>
        <w:pStyle w:val="Normal"/>
        <w:ind w:firstLine="709"/>
        <w:jc w:val="both"/>
        <w:rPr/>
      </w:pPr>
      <w:r>
        <w:rPr/>
        <w:t>- în cazul maşinuţei de jucărie, bulinele cu aspect de metal nu alcătuiesc forme geometrice simetrice, pe când în cazul autoturismului, ochiurile plasei formează unghiuri drepte spre exteriorul grilei de radiator şi se rotunjesc, ca şi cum o greutate ar cădea în mijlocul plasei, în apropiere de partea rotundă din mijloc;</w:t>
      </w:r>
    </w:p>
    <w:p>
      <w:pPr>
        <w:pStyle w:val="Normal"/>
        <w:ind w:firstLine="709"/>
        <w:jc w:val="both"/>
        <w:rPr/>
      </w:pPr>
      <w:r>
        <w:rPr/>
        <w:t>- în cazul maşinuţei de jucărie, ornamentele cu aspect metalic aplicate la mijlocul grilei nu sunt unite, fiind întrerupte şi desprinse de cercul în mijlocul căruia este aplicată marca maşinuţei, pe când în cazul autoturismului, liniile ce taie plasa grilei de radiator pe mijloc sunt unite şi fac corp comun cu cercul din mijloc, pe care este aplicată marca autoturismului, ceea ce face ca grila maşinii de jucărie să fie diferită de modelele/desenele menţionate.</w:t>
      </w:r>
    </w:p>
    <w:p>
      <w:pPr>
        <w:pStyle w:val="Normal"/>
        <w:ind w:firstLine="709"/>
        <w:jc w:val="both"/>
        <w:rPr/>
      </w:pPr>
      <w:r>
        <w:rPr/>
      </w:r>
    </w:p>
    <w:p>
      <w:pPr>
        <w:pStyle w:val="Normal"/>
        <w:ind w:firstLine="709"/>
        <w:jc w:val="both"/>
        <w:rPr/>
      </w:pPr>
      <w:r>
        <w:rPr/>
        <w:t>Cu privire la grilele de radiator reprezentate în înregistrările nr. ... şi nr...., intimata-pârâtă a arătat că în cazul maşinuţei de jucărie, sunt 2 bucăţi separate de ornamente cu aspect de metal, scoase în relief, pe când în cazul autoturismului, există o singură linie de ornament, aplatizată, care la mijloc se desparte, pentru a forma un cerc, iar în cazul maşinuţei de jucărie, ornamentele sunt simetric rotunjite la ambele capete, fiind mai îngroşate spre mijloc şi mai îngustate şi subţiate spre margini, aspectul fiind de coborâre şi rotunjire spre margini, pe când în cazul autoturismului ornamentele au o linie dreaptă spre marginea de sus şi o linie plată, rotunjită spre marginea de jos, fără a exista un aspect de simetrie.</w:t>
      </w:r>
    </w:p>
    <w:p>
      <w:pPr>
        <w:pStyle w:val="Normal"/>
        <w:ind w:firstLine="709"/>
        <w:jc w:val="both"/>
        <w:rPr/>
      </w:pPr>
      <w:r>
        <w:rPr/>
      </w:r>
    </w:p>
    <w:p>
      <w:pPr>
        <w:pStyle w:val="Normal"/>
        <w:ind w:firstLine="709"/>
        <w:jc w:val="both"/>
        <w:rPr/>
      </w:pPr>
      <w:r>
        <w:rPr/>
        <w:t>De asemenea, s-a susţinut că înregistrările nr. ... şi nr. ... nu conţin modele/desene identice cu apărătorile maşinii de jucărie, fiind reluate argumentele expuse în cadrul comparaţiei cu modelul/desenul nr.....</w:t>
      </w:r>
    </w:p>
    <w:p>
      <w:pPr>
        <w:pStyle w:val="Normal"/>
        <w:ind w:firstLine="709"/>
        <w:jc w:val="both"/>
        <w:rPr/>
      </w:pPr>
      <w:r>
        <w:rPr/>
      </w:r>
    </w:p>
    <w:p>
      <w:pPr>
        <w:pStyle w:val="Normal"/>
        <w:ind w:firstLine="709"/>
        <w:jc w:val="both"/>
        <w:rPr/>
      </w:pPr>
      <w:r>
        <w:rPr/>
        <w:t>Consideră intimata că desenele/modelele înglobate în maşinuţele-jucărie importate de intimată produc asupra utilizatorului avizat o impresie vizuală globală diferită. în sensul dispoziţiilor art. 10 din Regulamentul (CE) nr. 6/2002, fiind greşite susţinerile apelantei, deoarece limitele protecţiei juridice conferite prin înregistrare desenelor/modelelor invocate ca temei al cererii de chemare în judecată nu sunt configurate de noţiunea tehnico-juridică „imagine de ansamblu a modelului” care să fi fost redată/reprodusă de maşinuţele-jucărie.</w:t>
      </w:r>
    </w:p>
    <w:p>
      <w:pPr>
        <w:pStyle w:val="Normal"/>
        <w:ind w:firstLine="709"/>
        <w:jc w:val="both"/>
        <w:rPr/>
      </w:pPr>
      <w:r>
        <w:rPr/>
        <w:t>Apelanta-reclamantă nu a dobândit un drept de proprietate industrială asupra unui model industrial unic, care să poarte asupra ansamblului rezultat din punerea împreună/asamblarea tuturor desenelor/modelelor înregistrate în mod separat, individual, cererea de chemare în judecată fiind întemeiată pe drepturi distincte asupra desenelor/modelelor înregistrate în mod individual, nu în ansamblu.</w:t>
      </w:r>
    </w:p>
    <w:p>
      <w:pPr>
        <w:pStyle w:val="Normal"/>
        <w:ind w:firstLine="709"/>
        <w:jc w:val="both"/>
        <w:rPr/>
      </w:pPr>
      <w:r>
        <w:rPr/>
        <w:t>În condiţiile în care apelanta nu a dobândit un drept la desen/model industrial rezultat din punerea laolaltă sau asamblarea tuturor desenelor/modelelor industriale cu privire la care s-au obţinut drepturi diferite, distincte,, separate, de proprietate industrială, apelanta nu poate dobândi un drept nou de proprietate industrială, cu un caracter individual nou, diferit, rezultat din punerea laolaltă sau din ansamblul desenelor/modelelor distinct înregistrate.</w:t>
      </w:r>
    </w:p>
    <w:p>
      <w:pPr>
        <w:pStyle w:val="Normal"/>
        <w:ind w:firstLine="709"/>
        <w:jc w:val="both"/>
        <w:rPr/>
      </w:pPr>
      <w:r>
        <w:rPr/>
      </w:r>
    </w:p>
    <w:p>
      <w:pPr>
        <w:pStyle w:val="Normal"/>
        <w:ind w:firstLine="709"/>
        <w:jc w:val="both"/>
        <w:rPr/>
      </w:pPr>
      <w:r>
        <w:rPr/>
        <w:t>Propunând interpretarea dispozițiilor art.10 din Regulament prin prisma paragrafului (14) din preambulul acestuia, intimata-pârâtă conchide că pentru a se stabili dacă un desen/model industrial produce asupra utilizatorului avizat o impresie vizuală globală diferită, care, conform dispoziţiilor art. 10 din Regulamentul (CE) nr. 6/2002 configurează şi limitează întinderea protecţiei conferite de un desen/model înregistrat, trebuie să fie efectuate următoarele etape de raţionament, în care să se ţină seama de următoarele criterii relevante, examinate şi apreciate în mod comparativ:</w:t>
      </w:r>
    </w:p>
    <w:p>
      <w:pPr>
        <w:pStyle w:val="Normal"/>
        <w:ind w:firstLine="709"/>
        <w:jc w:val="both"/>
        <w:rPr/>
      </w:pPr>
      <w:r>
        <w:rPr/>
        <w:t xml:space="preserve">1. natura produselor cărora li se aplică sau în care sunt încornorate desenele /modelele industriale în conflict; </w:t>
      </w:r>
    </w:p>
    <w:p>
      <w:pPr>
        <w:pStyle w:val="Normal"/>
        <w:ind w:firstLine="709"/>
        <w:jc w:val="both"/>
        <w:rPr/>
      </w:pPr>
      <w:r>
        <w:rPr/>
        <w:t xml:space="preserve">2. sectorul industrial căruia /cărora îi/le aparţin produsele cărora li se aolică sau în care sunt încorporate desenele /modelele industriale comparate; </w:t>
      </w:r>
    </w:p>
    <w:p>
      <w:pPr>
        <w:pStyle w:val="Normal"/>
        <w:ind w:firstLine="709"/>
        <w:jc w:val="both"/>
        <w:rPr/>
      </w:pPr>
      <w:r>
        <w:rPr/>
        <w:t>3. gradul de libertate al autorului la elaborarea desenului sau a modelului şi, în legătură cu aceasta, totalitatea desenelor sau modelelor deja existente în respectivul sector industrial;</w:t>
      </w:r>
    </w:p>
    <w:p>
      <w:pPr>
        <w:pStyle w:val="Normal"/>
        <w:ind w:firstLine="709"/>
        <w:jc w:val="both"/>
        <w:rPr/>
      </w:pPr>
      <w:r>
        <w:rPr/>
        <w:t>4. impresia globală produsă asupra utilizatorului avizat, având în vedere scopul utilizării produselor cărora li se aplică sau în care sunt încorporate desenele/modelele industriale comparate.</w:t>
      </w:r>
    </w:p>
    <w:p>
      <w:pPr>
        <w:pStyle w:val="Normal"/>
        <w:ind w:firstLine="709"/>
        <w:jc w:val="both"/>
        <w:rPr/>
      </w:pPr>
      <w:r>
        <w:rPr/>
        <w:t>Primul criteriu nu este îndeplinit, în opinia sa, deoarece maşinuţa electrică pentru copii ... model ... este o jucărie destinată copiilor cu vârsta între 3 şi 8 ani, iar produsele care încorporează desenele/modelele industriale înregistrate de reclamantă sunt automobile/autovehicule şi grile de radiator ale automobilelor, sau părţi componente ale grilei de radiator, produse destinate uzului persoanelor adulte, fiind destinate transportului.</w:t>
      </w:r>
    </w:p>
    <w:p>
      <w:pPr>
        <w:pStyle w:val="Normal"/>
        <w:ind w:firstLine="709"/>
        <w:jc w:val="both"/>
        <w:rPr/>
      </w:pPr>
      <w:r>
        <w:rPr/>
        <w:t>Nici al doilea criteriu nu este îndeplinit, de vreme ce maşinuţele electrice pentru copii sunt produse care aparţin sectorului industrial al jucăriilor pentru copii, fiind clasificate în clasa 21, subclasa 01: jocuri şi jucării din Clasificarea internaţională de la Locarno, în timp ce automobilele/autovehiculele, grilele de radiator ale acestora, sau părţile componente ale grilei de radiator sunt produse care aparţin în mod evident unui sector industrial diferit, acela al automobilelor şi al pieselor/părţilor accesorii ale automobilelor. Autovehiculele sunt clasificate în clasa 12, subclasa 08 din Clasificarea internaţională de la Locarno, iar grilele de radiator şi părţile componente ale grilelor pentru radiator sunt incluse în clasa 12, subclasa 16 din Clasificarea internaţională de la Locarno.</w:t>
      </w:r>
    </w:p>
    <w:p>
      <w:pPr>
        <w:pStyle w:val="Normal"/>
        <w:ind w:firstLine="709"/>
        <w:jc w:val="both"/>
        <w:rPr/>
      </w:pPr>
      <w:r>
        <w:rPr/>
        <w:t>Potrivit jurisprudenţei Tribunalului de Primă Instanţă şi Curţii Europene de  Justiţie, precum şi practicii OHIM (EUIPO), gradul de libertate a autorului unui desen sau model industrial este definit în special pe baza constrângerilor aferente caracteristicilor impuse de funcţia tehnică a produsului sau a unui element al produsului ori de prevederile legale aplicabile produsului căruia îi este aplicat desenul sau modelul industrial.</w:t>
      </w:r>
    </w:p>
    <w:p>
      <w:pPr>
        <w:pStyle w:val="Normal"/>
        <w:ind w:firstLine="709"/>
        <w:jc w:val="both"/>
        <w:rPr/>
      </w:pPr>
      <w:r>
        <w:rPr/>
        <w:t>Aceste constrângeri conduc la standardizarea anumitor caracteristici, care devin astfel comune desenelor sau modelelor aplicate produsului avut în vedere [Hotărârea Tribunalului Reprezentarea unui suport promoţional circular, punctul 28 de mai sus, punctul 67, şi Hotărârea Tribunalului din 9 septembrie 2011, Kwang Yang Motor/OAPI- Honda Giken Kogyo (Motor cu combustie internă), Tn 11/08, nepublicată în Repertoriu, pct. 32].</w:t>
      </w:r>
    </w:p>
    <w:p>
      <w:pPr>
        <w:pStyle w:val="Normal"/>
        <w:ind w:firstLine="709"/>
        <w:jc w:val="both"/>
        <w:rPr/>
      </w:pPr>
      <w:r>
        <w:rPr/>
        <w:t>În ce priveşte categoria de produse grile de radiator pentru automobile, respectiv părţi/componente ale grilei de radiator pentru automobile, arată că în sectorul industrial al grilelor de radiator pentru automobile sunt înregistrate la OHI0/|UIPO, pentru clasa de produse 12, subclasa 16, din clasificarea internaţională de la Locarno, mai multe desene/modele industriale comunitare pe care le enumeră exemplificativ, apreciind că grilele de radiator din aceste desene/modele industriale sunt similare până la identitate cu desenele/modelele industriale înregistrate de reclamantă şi invocate ca temei al cererii de chemare în judecată.</w:t>
      </w:r>
    </w:p>
    <w:p>
      <w:pPr>
        <w:pStyle w:val="Normal"/>
        <w:ind w:firstLine="709"/>
        <w:jc w:val="both"/>
        <w:rPr/>
      </w:pPr>
      <w:r>
        <w:rPr/>
        <w:t>Noţiunea tehnico-juridică „utilizator avizat" are în vedere o persoană cu o vigilenţă specială, cu experienţă şi cunoştinţe extinse cu privire la sectorul industrial căruia/cărora îi/le aparţin produsele cărora li se aplică sau în care sunt încorporate desenele/modelele industriale comparate (Hotărârea din 20 octombrie 2011, PepsiCo/Grupo Promer Mon Graphic, C-281/10P, pct. 53 şi Hotărârea Tribunalului, cauzele conexate T-83/11 şi T-84/11, pct. 40).</w:t>
      </w:r>
    </w:p>
    <w:p>
      <w:pPr>
        <w:pStyle w:val="Normal"/>
        <w:ind w:firstLine="709"/>
        <w:jc w:val="both"/>
        <w:rPr/>
      </w:pPr>
      <w:r>
        <w:rPr/>
        <w:t>Utilizatorul avizat dispune de o anumită cunoaştere a patrimoniului de desene/modele industriale aferente produselor în cauză.</w:t>
      </w:r>
    </w:p>
    <w:p>
      <w:pPr>
        <w:pStyle w:val="Normal"/>
        <w:ind w:firstLine="709"/>
        <w:jc w:val="both"/>
        <w:rPr/>
      </w:pPr>
      <w:r>
        <w:rPr/>
        <w:t>Calitatea de „utilizator avizat” presupune că persoana respectivă utilizează produsele în care sunt încorporate desenele/modelele industriale în conformitate cu finalitatea acestor produse (Hotărârea Tribunalului din 22 iunie 2010, Shenzhen Taiden/OAPI - Bosch Security Systems, T-153/08, Rep., p. II-2517, pct. 46; Hotărârea Tribunalului, cauzele conexate T-83/11 şi T-84/11, pct. 37).</w:t>
      </w:r>
    </w:p>
    <w:p>
      <w:pPr>
        <w:pStyle w:val="Normal"/>
        <w:ind w:firstLine="709"/>
        <w:jc w:val="both"/>
        <w:rPr/>
      </w:pPr>
      <w:r>
        <w:rPr/>
        <w:t xml:space="preserve">Intimata consideră că în speţă este esenţial că reclamanta, producătoare de autovehicule, nu produce şi nu comercializează maşinuţe de jucărie pentru copii, care să încorporeze drepturile la desenele/modelele industriale invocate ca temei al cererii de chemare în judecată, maşinuţe care să fi fost copiate de producătorul de la care pârâta a importat maşinuţele. </w:t>
      </w:r>
    </w:p>
    <w:p>
      <w:pPr>
        <w:pStyle w:val="Normal"/>
        <w:ind w:firstLine="709"/>
        <w:jc w:val="both"/>
        <w:rPr/>
      </w:pPr>
      <w:r>
        <w:rPr/>
        <w:t>Maşinuţele pentru copii ... sunt folosite în mod obişnuit ca jucării, în spaţii destinate activităţii de joacă a copiilor, pe când autovehiculele care încorporează desenele/modelele industriale înregistrate de reclamantă surit utilizate de persoane adulte, pentru activitatea de transport pe drumuri publice.</w:t>
      </w:r>
    </w:p>
    <w:p>
      <w:pPr>
        <w:pStyle w:val="Normal"/>
        <w:ind w:firstLine="709"/>
        <w:jc w:val="both"/>
        <w:rPr/>
      </w:pPr>
      <w:r>
        <w:rPr/>
        <w:t>Deoarece în sectorul industrial al automobilelor există numeroase modele de automobile vândute sub mărci diferite de societăţi concurente pe această piaţă, dar care au grile de radiator cu desene/modele industriale extrem de asemănătoare prin cercul din mijlocul liniei/liniilor cu aspect continuu şi de lungimea grilei radiatorului, în realitate utilizatorii avizaţi sunt mai atenţi la</w:t>
        <w:tab/>
        <w:t>micile diferențe dintre aceste desene/modele industriale, la modul în care produsele care incorporează desenele/modelele industriale sunt folosite în mod obişnuit şi la mărcile de automobile care sunt aplicate pe cercurile din mijlocul acestor linii.</w:t>
      </w:r>
    </w:p>
    <w:p>
      <w:pPr>
        <w:pStyle w:val="Normal"/>
        <w:ind w:firstLine="709"/>
        <w:jc w:val="both"/>
        <w:rPr/>
      </w:pPr>
      <w:r>
        <w:rPr/>
        <w:t>În concluzie, consideră că nu sunt întrunite cerinţele art.10 şi art.19 din Regulamentul (CE) nr.6/2002.</w:t>
      </w:r>
    </w:p>
    <w:p>
      <w:pPr>
        <w:pStyle w:val="Normal"/>
        <w:ind w:firstLine="709"/>
        <w:jc w:val="both"/>
        <w:rPr/>
      </w:pPr>
      <w:r>
        <w:rPr/>
        <w:t>A mai arătat intimata că în speţă nu au fost încălcate dispoziţiile Legii nr. 344/2005 şi ale Regulamentului (UE) nr. 608/2013, invocate de apelanta-reclamantă ca temei al cererii de chemare în judecată la p. 3.</w:t>
      </w:r>
    </w:p>
    <w:p>
      <w:pPr>
        <w:pStyle w:val="Normal"/>
        <w:ind w:firstLine="709"/>
        <w:jc w:val="both"/>
        <w:rPr/>
      </w:pPr>
      <w:r>
        <w:rPr/>
        <w:t>Maşinuţele electrice de jucărie ..., model ... nu sunt „mărfuri pirat” sau „mărfuri piratate”, deoarece nu sunt copii executate după alte maşinuţe electrice pentru copii produse/comercializate de reclamantă, maşinuţe care să fi încorporat drepturile invocate ca temei al cererii de chemare în judecată</w:t>
      </w:r>
    </w:p>
    <w:p>
      <w:pPr>
        <w:pStyle w:val="Normal"/>
        <w:ind w:firstLine="709"/>
        <w:jc w:val="both"/>
        <w:rPr/>
      </w:pPr>
      <w:r>
        <w:rPr/>
        <w:t>Deoarece temeiul cererii de chemare în judecată este pretinsa încălcare a drepturilor asupra desenelor/modelelor industriale comunitare înregistrate, indicate de reclamantă în Anexa nr. 3 la cererea de chemare în judecată (şi nu un drept la marcă al reclamantei), cele 40 de bucăţi de maşinuţe cu acumulator pentru copii au putut fi reţinute de autorităţile la vamale ca „mărfuri pirat”, în sensul dispoziţiilor legale incidente.</w:t>
      </w:r>
    </w:p>
    <w:p>
      <w:pPr>
        <w:pStyle w:val="Normal"/>
        <w:ind w:firstLine="709"/>
        <w:jc w:val="both"/>
        <w:rPr/>
      </w:pPr>
      <w:r>
        <w:rPr/>
        <w:t>Noţiunea tehnico-juridică „mărfuri pirat” este definită prin dispoziţiile art.3, pct. 12 din Legea nr.344/2005 ca fiind „toate copiile fabricate fără consimţământul titularului dreptului sau al persoanei legal autorizate de acesta în ţara de producere şi care sunt executate, direct ori indirect, după un produs purtător al dreptului de autor sau al drepturilor conexe ori al unui drept asupra modelelor si desenelor industriale, dacă realizarea de astfel de copii ar constitui o încălcare a dreptului de proprietate intelectuală respectiv”.</w:t>
      </w:r>
    </w:p>
    <w:p>
      <w:pPr>
        <w:pStyle w:val="Normal"/>
        <w:ind w:firstLine="709"/>
        <w:jc w:val="both"/>
        <w:rPr/>
      </w:pPr>
      <w:r>
        <w:rPr/>
        <w:t>Dispoziţiile art.2 pct. 6 din Regulamentul (UE) nr. 608/2013 definesc „mărfurile piratate” ca fiind: „mărfuri care fac obiectul unui act de încălcare a unui drept de autor sau a unui drept conex sau a unui desen sau model în statul membru în care sunt găsite mărfurile şi care reprezintă sau conţin copii realizate fără acordul titularului unui drept de autor sau drept conex sau al unui desen sau model, sau fără acordul unei persoane autorizate de către titularul respectiv în ţara de fabricaţie”.</w:t>
      </w:r>
    </w:p>
    <w:p>
      <w:pPr>
        <w:pStyle w:val="Normal"/>
        <w:ind w:firstLine="709"/>
        <w:jc w:val="both"/>
        <w:rPr/>
      </w:pPr>
      <w:r>
        <w:rPr/>
        <w:t>În speţă maşinuţa de jucărie, comercializată sub marca înregistrată ..., modelul ..., nu „reproduce” şi „nu copiază întocmai” o altă maşinuţă electrică de jucărie produsă/comercializată de către reclamantă şi care să încorporeze desenele/modelele industriale comunitare invocate ca temei al cererii de chemare în judecată, deoarece reclamanta nu produce şi nu comercializează maşinuţe de jucărie care să înglobeze, la o dimensiune mai mică, desenele si modelele industriale comunitare înregistrate invocate.</w:t>
      </w:r>
    </w:p>
    <w:p>
      <w:pPr>
        <w:pStyle w:val="Normal"/>
        <w:ind w:firstLine="709"/>
        <w:jc w:val="both"/>
        <w:rPr/>
      </w:pPr>
      <w:r>
        <w:rPr/>
        <w:t>Pârâta nu a importat autovehicule şi grile pentru radiator, produse/mărfuri care să „reproducă”, „înglobeze”, sau să „copieze” desenele/modele industriale înregistrate de reclamantă. Mărfurile/maşinuţele electrice de jucărie importate de pârâtă nu sunt „copii” de pe un produs al reclamantei, care să incorporeze un desen/model industrial protejat.</w:t>
      </w:r>
    </w:p>
    <w:p>
      <w:pPr>
        <w:pStyle w:val="Normal"/>
        <w:ind w:firstLine="709"/>
        <w:jc w:val="both"/>
        <w:rPr/>
      </w:pPr>
      <w:r>
        <w:rPr/>
        <w:t>În consecinţă, mărfurile/maşinuţele electrice de jucărie importate de pârâtă nu pot fi calificate legal ca „mărfuri pirat”, în sensul dispoziţiilor art. 3, pct. 12 din Legea nr. 344/2005, sau ca „mărfuri piratate”, în sensul prevederilor art. 2 pct. 6 din Regulamentul (UE) nr. 608/2013.</w:t>
      </w:r>
    </w:p>
    <w:p>
      <w:pPr>
        <w:pStyle w:val="Normal"/>
        <w:ind w:firstLine="709"/>
        <w:jc w:val="both"/>
        <w:rPr/>
      </w:pPr>
      <w:r>
        <w:rPr/>
      </w:r>
    </w:p>
    <w:p>
      <w:pPr>
        <w:pStyle w:val="Normal"/>
        <w:ind w:firstLine="709"/>
        <w:jc w:val="both"/>
        <w:rPr/>
      </w:pPr>
      <w:r>
        <w:rPr/>
        <w:t xml:space="preserve">În apel nu au fost administrate </w:t>
      </w:r>
      <w:r>
        <w:rPr>
          <w:b/>
          <w:i/>
        </w:rPr>
        <w:t>probe</w:t>
      </w:r>
      <w:r>
        <w:rPr/>
        <w:t xml:space="preserve"> noi.</w:t>
      </w:r>
    </w:p>
    <w:p>
      <w:pPr>
        <w:pStyle w:val="Normal"/>
        <w:ind w:firstLine="709"/>
        <w:jc w:val="both"/>
        <w:rPr/>
      </w:pPr>
      <w:r>
        <w:rPr/>
      </w:r>
    </w:p>
    <w:p>
      <w:pPr>
        <w:pStyle w:val="Normal"/>
        <w:ind w:firstLine="709"/>
        <w:jc w:val="both"/>
        <w:rPr>
          <w:b/>
          <w:b/>
          <w:i/>
          <w:i/>
        </w:rPr>
      </w:pPr>
      <w:r>
        <w:rPr>
          <w:b/>
          <w:i/>
        </w:rPr>
        <w:t>Apelul este fondat.</w:t>
      </w:r>
    </w:p>
    <w:p>
      <w:pPr>
        <w:pStyle w:val="Normal"/>
        <w:ind w:firstLine="709"/>
        <w:jc w:val="both"/>
        <w:rPr/>
      </w:pPr>
      <w:r>
        <w:rPr/>
        <w:t>Prima instanţă a apreciat drept determinante pentru netemeinicia acţiunii limitele protecţiei de care se bucură înregistrările invocate de reclamantă, apreciind că, de vreme ce acestea sunt acordate pentru produse din clasa 12.16 a Clasificării de la Locarno (grile de radiator, bare de protecţie pentru vehicule) respectiv din clasa 12.08 (vehicule), titularul lor nu se poate opune folosirii desenelor/modelelor respective în cadrul altor produse, aparţinând altor clase din menţionata Clasificare (maşinuţe de jucărie), astfel încât a apreciat drept inutilă analiza încălcării efective, respectiv a încorporării sau aplicării efective a desenelor/modelelor în/pe produsele importate de pârâtă.</w:t>
      </w:r>
    </w:p>
    <w:p>
      <w:pPr>
        <w:pStyle w:val="Normal"/>
        <w:ind w:firstLine="709"/>
        <w:jc w:val="both"/>
        <w:rPr/>
      </w:pPr>
      <w:r>
        <w:rPr/>
        <w:t xml:space="preserve">Dezlegând această problemă de aplicare a legii cu precădere, curtea reţine că dreptul titularului desenului/modelului industrial comunitar este reglementat de art.19 alin.1 din Regulamentul (CE) nr. 6/2002 al Consiliului din 12 decembrie 2001 privind desenele sau modelele industriale comunitare, potrivit cu care „Desenul sau modelul industrial comunitar înregistrat conferă titularului său dreptul exclusiv de a-l utiliza și interzice oricărui terț utilizarea acestuia fără consimțământul titularului. Prin </w:t>
      </w:r>
      <w:r>
        <w:rPr>
          <w:i/>
        </w:rPr>
        <w:t>utilizare</w:t>
      </w:r>
      <w:r>
        <w:rPr/>
        <w:t xml:space="preserve">, în înțelesul prezentei dispoziții, se înțelege, în special, fabricarea, ofertarea, introducerea pe piață, importul, exportul sau utilizarea propriu-zisă a unui </w:t>
      </w:r>
      <w:r>
        <w:rPr>
          <w:i/>
        </w:rPr>
        <w:t>produs în care a fost încorporat sau căruia i s-a aplicat desenul sau modelul în cauză</w:t>
      </w:r>
      <w:r>
        <w:rPr/>
        <w:t>, precum și depozitarea produsului respectiv în scopurile menționate anterior.”</w:t>
      </w:r>
    </w:p>
    <w:p>
      <w:pPr>
        <w:pStyle w:val="Normal"/>
        <w:ind w:firstLine="709"/>
        <w:jc w:val="both"/>
        <w:rPr/>
      </w:pPr>
      <w:r>
        <w:rPr/>
        <w:t>Astfel cum în mod corect subliniază apelanta-reclamantă, textul nu distinge în funcţie de natura produsului căruia modelul/desenul îi este aplicat, respectiv în care este încorporat, iar în lipsa unei norme interne contrare concluzia tribunalului apare ca fiind greşită.</w:t>
      </w:r>
    </w:p>
    <w:p>
      <w:pPr>
        <w:pStyle w:val="Normal"/>
        <w:ind w:firstLine="709"/>
        <w:jc w:val="both"/>
        <w:rPr/>
      </w:pPr>
      <w:r>
        <w:rPr/>
      </w:r>
    </w:p>
    <w:p>
      <w:pPr>
        <w:pStyle w:val="Normal"/>
        <w:ind w:firstLine="709"/>
        <w:jc w:val="both"/>
        <w:rPr/>
      </w:pPr>
      <w:r>
        <w:rPr/>
        <w:t xml:space="preserve">O atare interpretare rezultă şi din jurisprudenţa invocată de apelantă, care se referă în memoriul său de apel la </w:t>
      </w:r>
      <w:r>
        <w:rPr>
          <w:i/>
        </w:rPr>
        <w:t>Hotărârea Tribunalului UE (Camera a cincea) din 18 martie 2010 în Cauza T</w:t>
      </w:r>
      <w:r>
        <w:rPr>
          <w:rFonts w:eastAsia="MS Mincho;ＭＳ 明朝" w:cs="MS Mincho;ＭＳ 明朝" w:ascii="MS Mincho;ＭＳ 明朝" w:hAnsi="MS Mincho;ＭＳ 明朝"/>
          <w:i/>
        </w:rPr>
        <w:noBreakHyphen/>
      </w:r>
      <w:r>
        <w:rPr>
          <w:i/>
        </w:rPr>
        <w:t>9/07, Grupo Promer Mon Graphic, SA împotriva OAPI şi PepsiCo, Inc.</w:t>
      </w:r>
    </w:p>
    <w:p>
      <w:pPr>
        <w:pStyle w:val="Normal"/>
        <w:ind w:firstLine="709"/>
        <w:jc w:val="both"/>
        <w:rPr/>
      </w:pPr>
      <w:r>
        <w:rPr/>
        <w:t xml:space="preserve">Din considerentele acestei decizii, curtea reţine că instanţa europeană, apreciind asupra chestiunii litigioase în acea cauză legată de definirea/caracterizarea corectă a produselor cărora cele două desene în conflict le erau aplicate, a statuat în par.55 că „(…) întrucât, potrivit articolului 3 litera (a) din Regulamentul nr.6/2002, un desen sau model industrial reprezintă aspectul unui produs, cererea de înregistrare a unui desen sau model industrial comunitar trebuie să conțină, conform articolului 36 alineatul (2) din regulamentul menționat, indicarea produselor în care urmează să se încorporeze desenul sau modelul industrial în cauză sau cărora li se va aplica acesta. Totuși, trebuie precizat că, </w:t>
      </w:r>
      <w:r>
        <w:rPr>
          <w:i/>
        </w:rPr>
        <w:t>deși indicarea acestor produse în cererea de înregistrare a desenului sau modelului industrial este obligatorie, această informație nu aduce atingere, în temeiul articolului 36 alineatul (6) din Regulamentul nr. 6/2002, întinderii protecției desenului sau modelului industrial în sine</w:t>
      </w:r>
      <w:r>
        <w:rPr/>
        <w:t>.”</w:t>
      </w:r>
    </w:p>
    <w:p>
      <w:pPr>
        <w:pStyle w:val="Normal"/>
        <w:ind w:firstLine="709"/>
        <w:jc w:val="both"/>
        <w:rPr/>
      </w:pPr>
      <w:r>
        <w:rPr/>
        <w:t xml:space="preserve">În opinia curţii de apel, această apărare a intimatei pârâte, îmbrăţişată de tribunal, trebuie în realitate să fie nuanţată, din jurisprudenţa evocată rezultând că, în fapt, produsul pentru care un model/desen este înregistrat, este relevant prin prisma întinderii protecţiei în scopul </w:t>
      </w:r>
      <w:r>
        <w:rPr>
          <w:i/>
        </w:rPr>
        <w:t>determinării persoanei utilizatorului avizat</w:t>
      </w:r>
      <w:r>
        <w:rPr/>
        <w:t>, a cărui apreciere este relevantă când se pune problema unei impresii globale diferite/similare create printr-un model/desen ulterior.</w:t>
      </w:r>
    </w:p>
    <w:p>
      <w:pPr>
        <w:pStyle w:val="Normal"/>
        <w:ind w:firstLine="709"/>
        <w:jc w:val="both"/>
        <w:rPr/>
      </w:pPr>
      <w:r>
        <w:rPr/>
        <w:t xml:space="preserve">Confirmarea unei astfel de interpretări rezultă din </w:t>
      </w:r>
      <w:r>
        <w:rPr>
          <w:i/>
        </w:rPr>
        <w:t>Hotărârea Curții (Camera a patra) din 20 octombrie 2011în cauza C</w:t>
      </w:r>
      <w:r>
        <w:rPr>
          <w:rFonts w:eastAsia="MS Mincho;ＭＳ 明朝" w:cs="MS Mincho;ＭＳ 明朝" w:ascii="MS Mincho;ＭＳ 明朝" w:hAnsi="MS Mincho;ＭＳ 明朝"/>
          <w:i/>
        </w:rPr>
        <w:noBreakHyphen/>
      </w:r>
      <w:r>
        <w:rPr>
          <w:i/>
        </w:rPr>
        <w:t>281/10 P, PepsiCo, Inc. împotriva Grupo Promer Mon Graphic, SA şi OAPI</w:t>
      </w:r>
      <w:r>
        <w:rPr/>
        <w:t>, prin care a fost respins recursul declarat de PepsiCo împotriva Hotărârii din 18 martie 2010 a Tribunalului din Cauza T-9/07, evocată mai sus.</w:t>
      </w:r>
    </w:p>
    <w:p>
      <w:pPr>
        <w:pStyle w:val="Normal"/>
        <w:ind w:firstLine="709"/>
        <w:jc w:val="both"/>
        <w:rPr/>
      </w:pPr>
      <w:r>
        <w:rPr/>
        <w:t>Astfel, validând raţionamentul TUE referitor la relevanţa produselor pentru care înregistrarea anterioară este acordată, Curtea a statuat în par.53-59 că: „(…) trebuie subliniat că Regulamentul nr. 6/2002 nu definește noțiunea de utilizator avizat. Cu toate acestea, astfel cum în mod întemeiat a subliniat avocatul general la punctele 43 și 44 din concluzii, aceasta trebuie înțeleasă ca o noțiune intermediară între cea a consumatorului mediu, aplicabilă în domeniul mărcilor, căruia nu i se cer cunoștințe specifice și care, în general, nu face o comparație directă între mărcile în conflict, și cea a specialistului expert, care deține cunoștințe tehnice aprofundate. Astfel, noțiunea de utilizator avizat poate fi înțeleasă ca desemnând un utilizator dotat nu cu o atenție medie, ci cu o vigilență specifică, fie ca urmare a experienței sale personale, fie a cunoștințelor sale extinse cu privire la sectorul vizat. (…)</w:t>
      </w:r>
    </w:p>
    <w:p>
      <w:pPr>
        <w:pStyle w:val="Normal"/>
        <w:ind w:firstLine="709"/>
        <w:jc w:val="both"/>
        <w:rPr/>
      </w:pPr>
      <w:r>
        <w:rPr/>
        <w:t>În al doilea rând, astfel cum a subliniat avocatul general la punctele 51 și 52 din concluzii, este adevărat că însăși natura utilizatorului avizat, astfel cum acesta a fost definit mai sus, implică faptul că, atunci când este posibil, acesta va proceda la comparația directă a desenelor sau modelelor industriale în cauză. Totuși, nu se poate exclude că o astfel de comparație ar fi imposibilă sau neobișnuită în sectorul vizat, în special din cauza împrejurărilor specifice sau a caracteristicilor obiectelor pe care le reprezintă desenele sau modelele industriale în cauză.</w:t>
      </w:r>
    </w:p>
    <w:p>
      <w:pPr>
        <w:pStyle w:val="Normal"/>
        <w:ind w:firstLine="709"/>
        <w:jc w:val="both"/>
        <w:rPr/>
      </w:pPr>
      <w:r>
        <w:rPr/>
        <w:t>Prin urmare, nu i se poate reproșa în mod util Tribunalului că ar fi săvârșit o eroare de drept întrucât a efectuat o apreciere a impresiei globale produse de desenele sau modelele industriale în conflict fără să pornească de la premisa potrivit căreia un utilizator avizat ar proceda în orice situație la o comparație directă a acestora.</w:t>
      </w:r>
    </w:p>
    <w:p>
      <w:pPr>
        <w:pStyle w:val="Normal"/>
        <w:ind w:firstLine="709"/>
        <w:jc w:val="both"/>
        <w:rPr/>
      </w:pPr>
      <w:r>
        <w:rPr/>
        <w:t xml:space="preserve">Aceasta cu atât mai mult cu cât, </w:t>
      </w:r>
      <w:r>
        <w:rPr>
          <w:i/>
        </w:rPr>
        <w:t>în lipsa unei indicații precise în această privință în cadrul Regulamentului nr. 6/2002, nu se poate considera că legiuitorul Uniunii a avut intenția de a limita aprecierea eventualelor modele industriale sau desene la o comparație directă</w:t>
      </w:r>
      <w:r>
        <w:rPr/>
        <w:t>. (…)</w:t>
      </w:r>
    </w:p>
    <w:p>
      <w:pPr>
        <w:pStyle w:val="Normal"/>
        <w:ind w:firstLine="709"/>
        <w:jc w:val="both"/>
        <w:rPr/>
      </w:pPr>
      <w:r>
        <w:rPr/>
        <w:t>În al treilea rând, în ceea ce privește nivelul de atenție a utilizatorului avizat, trebuie subliniat că, deși acesta nu este consumatorul mediu normal informat, suficient de atent și de avizat, care percepe un desen sau un model industrial în mod normal ca pe un tot și nu face o examinare a diferitor detalii ale acestuia (a se vedea, prin analogie, Hotărârea din 22 iunie 1999, Lloyd Schuhfabrik Meyer, C</w:t>
      </w:r>
      <w:r>
        <w:rPr>
          <w:rFonts w:eastAsia="MS Mincho;ＭＳ 明朝" w:cs="MS Mincho;ＭＳ 明朝" w:ascii="MS Mincho;ＭＳ 明朝" w:hAnsi="MS Mincho;ＭＳ 明朝"/>
        </w:rPr>
        <w:noBreakHyphen/>
      </w:r>
      <w:r>
        <w:rPr/>
        <w:t>342/97, Rec., p. I</w:t>
      </w:r>
      <w:r>
        <w:rPr>
          <w:rFonts w:eastAsia="MS Mincho;ＭＳ 明朝" w:cs="MS Mincho;ＭＳ 明朝" w:ascii="MS Mincho;ＭＳ 明朝" w:hAnsi="MS Mincho;ＭＳ 明朝"/>
        </w:rPr>
        <w:noBreakHyphen/>
      </w:r>
      <w:r>
        <w:rPr/>
        <w:t>3819, punctele 25 și 26), el nu este nici expertul sau specialistul capabil să observe în detaliu diferențele minime care pot să existe între modelele industriale sau desenele în conflict. Astfel, calificativul „avizat” sugerează că utilizatorul, fără a fi designer sau expert tehnic, cunoaște diversele desene sau modele industriale existente în sectorul vizat, are un anumit nivel de cunoștințe în ceea ce privește elementele pe care, de regulă, aceste desene sau modele industriale le conțin și, datorită interesului său pentru produsele respective, dă dovadă de un grad de atenție relativ ridicat atunci când le utilizează.”</w:t>
      </w:r>
    </w:p>
    <w:p>
      <w:pPr>
        <w:pStyle w:val="Normal"/>
        <w:ind w:firstLine="709"/>
        <w:jc w:val="both"/>
        <w:rPr/>
      </w:pPr>
      <w:r>
        <w:rPr/>
      </w:r>
    </w:p>
    <w:p>
      <w:pPr>
        <w:pStyle w:val="Normal"/>
        <w:ind w:firstLine="709"/>
        <w:jc w:val="both"/>
        <w:rPr/>
      </w:pPr>
      <w:r>
        <w:rPr/>
        <w:t xml:space="preserve">Apelanta reclamantă a invocat în mod judicios şi </w:t>
      </w:r>
      <w:r>
        <w:rPr>
          <w:i/>
        </w:rPr>
        <w:t>Hotărârea Curții (Camera a patra) din 21 septembrie 2017 în cauzele conexate C</w:t>
      </w:r>
      <w:r>
        <w:rPr>
          <w:rFonts w:eastAsia="MS Mincho;ＭＳ 明朝" w:cs="MS Mincho;ＭＳ 明朝" w:ascii="MS Mincho;ＭＳ 明朝" w:hAnsi="MS Mincho;ＭＳ 明朝"/>
          <w:i/>
        </w:rPr>
        <w:noBreakHyphen/>
      </w:r>
      <w:r>
        <w:rPr>
          <w:i/>
        </w:rPr>
        <w:t>361/15 P și C</w:t>
      </w:r>
      <w:r>
        <w:rPr>
          <w:rFonts w:eastAsia="MS Mincho;ＭＳ 明朝" w:cs="MS Mincho;ＭＳ 明朝" w:ascii="MS Mincho;ＭＳ 明朝" w:hAnsi="MS Mincho;ＭＳ 明朝"/>
          <w:i/>
        </w:rPr>
        <w:noBreakHyphen/>
      </w:r>
      <w:r>
        <w:rPr>
          <w:i/>
        </w:rPr>
        <w:t>405/15 P, Easy Sanitary Solutions BV, EUIPO, Regatul Unit al Marii Britanii și Irlandei de Nord, Group Nivelles NV</w:t>
      </w:r>
      <w:r>
        <w:rPr/>
        <w:t xml:space="preserve">, unde, apreciind asupra criteriilor legale de evaluare a noutăţii unui desen/model, a reţinut că Regulamentul nu condiționează noutatea unui desen sau model industrial – cerinţă de validitate a înregistrării – de produsele în care poate fi încorporat sau cărora le poate fi aplicat, astfel încât a statuat în par.93 că „(…) atât din articolul 36 alineatul (6), cât și din articolul 19 alineatul (1) din Regulamentul nr. 6/2002 rezultă că un desen sau model industrial comunitar înregistrat </w:t>
      </w:r>
      <w:r>
        <w:rPr>
          <w:i/>
        </w:rPr>
        <w:t>conferă titularului său dreptul exclusiv de a utiliza desenul sau modelul industrial vizat pe orice fel de produse, iar nu doar pe produsul indicat în cererea de înregistrare</w:t>
      </w:r>
      <w:r>
        <w:rPr/>
        <w:t>.”</w:t>
      </w:r>
    </w:p>
    <w:p>
      <w:pPr>
        <w:pStyle w:val="Normal"/>
        <w:ind w:firstLine="709"/>
        <w:jc w:val="both"/>
        <w:rPr/>
      </w:pPr>
      <w:r>
        <w:rPr/>
        <w:t xml:space="preserve">S-a mai arătat, în par. 95, că „În ceea ce privește articolul 19 alineatul (1) din acest regulament, trimiterea la „un produs” în care desenul sau modelul industrial este încorporat sau căruia acesta îi este aplicat </w:t>
      </w:r>
      <w:r>
        <w:rPr>
          <w:i/>
        </w:rPr>
        <w:t>nu permite să se considere că întinderea protecției desenului sau modelului industrial comunitar ar fi limitată la produsul</w:t>
      </w:r>
      <w:r>
        <w:rPr/>
        <w:t xml:space="preserve"> în care acest desen sau model industrial este încorporat sau căruia îi este aplicat.</w:t>
      </w:r>
    </w:p>
    <w:p>
      <w:pPr>
        <w:pStyle w:val="Normal"/>
        <w:ind w:firstLine="709"/>
        <w:jc w:val="both"/>
        <w:rPr/>
      </w:pPr>
      <w:r>
        <w:rPr/>
      </w:r>
    </w:p>
    <w:p>
      <w:pPr>
        <w:pStyle w:val="Normal"/>
        <w:ind w:firstLine="709"/>
        <w:jc w:val="both"/>
        <w:rPr/>
      </w:pPr>
      <w:r>
        <w:rPr/>
        <w:t xml:space="preserve">În consecinţa acestor dezlegări – ce nu au caracter obligatoriu, deoarece nu sunt pronunţate de Curtea de Justiţie a Uniunii Europene în procedura prevăzută de art.267 din Tratatul privind Funcţionarea Uniunii Europene, dar sunt cele mai importante repere jurisprudenţiale privind modul de interpretare a reglementării comunitare a desenelor şi modelelor, în cadrul căilor de atac declarate împotriva deciziilor EUIPO referitoare la înregistrarea/anularea înregistrărilor, la Tribunalul Uniunii şi apoi la Curtea de Justiţie – curtea apreciază că în mod greşit a refuzat prima instanţă acordarea protecţiei solicitate de reclamantă, </w:t>
      </w:r>
      <w:r>
        <w:rPr>
          <w:i/>
        </w:rPr>
        <w:t>de plano</w:t>
      </w:r>
      <w:r>
        <w:rPr/>
        <w:t>, pentru motivul folosirii desenelor/modelelor de care aceasta s-a prevalat în cadrul altor produse decât cele menţionate în certificatul de înregistrare.</w:t>
      </w:r>
    </w:p>
    <w:p>
      <w:pPr>
        <w:pStyle w:val="Normal"/>
        <w:ind w:firstLine="709"/>
        <w:jc w:val="both"/>
        <w:rPr/>
      </w:pPr>
      <w:r>
        <w:rPr/>
      </w:r>
    </w:p>
    <w:p>
      <w:pPr>
        <w:pStyle w:val="Normal"/>
        <w:ind w:firstLine="709"/>
        <w:jc w:val="both"/>
        <w:rPr/>
      </w:pPr>
      <w:r>
        <w:rPr/>
        <w:t>Era, deci, necesară verificarea în concret a existenţei încălcării, prin realizarea testului impresiei globale create utilizatorului avizat de produsul despre care se pretinde că încorporează desenele/modelele înregistrate ale reclamantei.</w:t>
      </w:r>
    </w:p>
    <w:p>
      <w:pPr>
        <w:pStyle w:val="Normal"/>
        <w:ind w:firstLine="709"/>
        <w:jc w:val="both"/>
        <w:rPr/>
      </w:pPr>
      <w:r>
        <w:rPr/>
        <w:t>În acest context, curtea observă că, deşi sunt pertinente apărările pârâtei intimatei în sensul existenţei unor diferenţe de detaliu între grilele de radiator şi barele de protecţie ale maşinuţelor importate de aceasta şi modelele/desenele de care se prevalează reclamanta apelantă, imaginea globală creată utilizatorului avizat este aceeaşi.</w:t>
      </w:r>
    </w:p>
    <w:p>
      <w:pPr>
        <w:pStyle w:val="Normal"/>
        <w:ind w:firstLine="709"/>
        <w:jc w:val="both"/>
        <w:rPr/>
      </w:pPr>
      <w:r>
        <w:rPr/>
      </w:r>
    </w:p>
    <w:p>
      <w:pPr>
        <w:pStyle w:val="Normal"/>
        <w:ind w:firstLine="709"/>
        <w:jc w:val="both"/>
        <w:rPr/>
      </w:pPr>
      <w:r>
        <w:rPr/>
        <w:t>Se are în vedere sub acest aspect că utilizatorul avizat nu este, cum a susţinut intimata, un copil cu vârsta între 3 şi 8 ani, deoarece alegerea şi achiziţia unei jucării destinate unui copil cu această vârstă nu este realizată de copil, ci de părintele său sau de cel ce răspunde pentru acesta.</w:t>
      </w:r>
    </w:p>
    <w:p>
      <w:pPr>
        <w:pStyle w:val="Normal"/>
        <w:ind w:firstLine="709"/>
        <w:jc w:val="both"/>
        <w:rPr/>
      </w:pPr>
      <w:r>
        <w:rPr/>
        <w:t>În plus, în categoria utilizatorului avizat intră şi operatorul economic care ar putea lua decizia de a cumpăra pentru revânzare astfel de produse, spre exemplu managerul unui magazin de jucării.</w:t>
      </w:r>
    </w:p>
    <w:p>
      <w:pPr>
        <w:pStyle w:val="Normal"/>
        <w:ind w:firstLine="709"/>
        <w:jc w:val="both"/>
        <w:rPr/>
      </w:pPr>
      <w:r>
        <w:rPr/>
        <w:t xml:space="preserve">Aceste persoane sunt prezumate a fi persoane adulte cu un grad de instruire cel puţin mediu, cărora le sunt cunoscute autovehiculele existente pe piaţă şi detaliile vizibile de natură tehnică sau estetică (cum sunt grilele de radiator sau barele de protecţie) şi care, cu un grad de atenţie relativ ridicat, pot reţine aceste detalii, fără însă a deţine cunoştinţe amănunţite ori cu caracter tehnic sau profesional în privinţa lor. </w:t>
      </w:r>
    </w:p>
    <w:p>
      <w:pPr>
        <w:pStyle w:val="Normal"/>
        <w:ind w:firstLine="709"/>
        <w:jc w:val="both"/>
        <w:rPr/>
      </w:pPr>
      <w:r>
        <w:rPr/>
        <w:t>Aşa cum s-a subliniat în cele ce preced, natura produsului cărora desenele/modelele le sunt aplicate este un criteriu relevant pentru stabilirea limitelor protecţiei prin prisma determinării utilizatorului avizat, astfel încât este nefondată apărarea intimatei în sensul că categoria utilizatorului avizat ar fi diferită în speţă.</w:t>
      </w:r>
    </w:p>
    <w:p>
      <w:pPr>
        <w:pStyle w:val="Normal"/>
        <w:ind w:firstLine="709"/>
        <w:jc w:val="both"/>
        <w:rPr/>
      </w:pPr>
      <w:r>
        <w:rPr/>
        <w:t>Astfel cum rezultă din jurisprudenţa evocată anterior, utilizatorul avizat nu este expertul în domeniu, dar are un grad de atenţie semnificativ, specific demersului de achiziţionare a unei jucării (din raţiuni care ţin de preţ, de siguranţa copilului, ş.a.) şi poate observa detalii, dar nefăcând o comparaţie directă a produselor, diferenţele relevate de intimată apar ca nesemnificative.</w:t>
      </w:r>
    </w:p>
    <w:p>
      <w:pPr>
        <w:pStyle w:val="Normal"/>
        <w:ind w:firstLine="709"/>
        <w:jc w:val="both"/>
        <w:rPr/>
      </w:pPr>
      <w:r>
        <w:rPr/>
      </w:r>
    </w:p>
    <w:p>
      <w:pPr>
        <w:pStyle w:val="Normal"/>
        <w:ind w:firstLine="709"/>
        <w:jc w:val="both"/>
        <w:rPr/>
      </w:pPr>
      <w:r>
        <w:rPr/>
        <w:t xml:space="preserve">Curtea va înlătura apărarea intimatei-pârâte în sensul că reclamanta solicită a obţine protecţie asupra </w:t>
      </w:r>
      <w:r>
        <w:rPr>
          <w:i/>
        </w:rPr>
        <w:t xml:space="preserve">ansamblului </w:t>
      </w:r>
      <w:r>
        <w:rPr/>
        <w:t>rezultat din punerea împreună/asamblarea tuturor modelelor/desenelor înregistrate separat.</w:t>
      </w:r>
    </w:p>
    <w:p>
      <w:pPr>
        <w:pStyle w:val="Normal"/>
        <w:ind w:firstLine="709"/>
        <w:jc w:val="both"/>
        <w:rPr/>
      </w:pPr>
      <w:r>
        <w:rPr/>
        <w:t>Dimpotrivă, curtea notează că s-a invocat protecţie asupra mai multor modele desemnând grile de radiator şi bare de protecţie pentru vehicule, astfel încât nici nu poate fi concepută folosirea concomitentă a mai multor modele pentru acelaşi produs.</w:t>
      </w:r>
    </w:p>
    <w:p>
      <w:pPr>
        <w:pStyle w:val="Normal"/>
        <w:ind w:firstLine="709"/>
        <w:jc w:val="both"/>
        <w:rPr/>
      </w:pPr>
      <w:r>
        <w:rPr/>
        <w:t xml:space="preserve">În schimb, analiza instanţei relevă că produsele importate de pârâtă, maşini de jucărie, au grile de radiator sau bare de protecţie identice sau foarte similare cu cele pentru care reclamanta a obţinut protecţie, astfel încât, imaginea de ansamblu </w:t>
      </w:r>
      <w:r>
        <w:rPr>
          <w:i/>
        </w:rPr>
        <w:t xml:space="preserve">a acestora </w:t>
      </w:r>
      <w:r>
        <w:rPr/>
        <w:t>(nu a unor maşini ce încorporează diferite modele/desene) este aceeaşi.</w:t>
      </w:r>
    </w:p>
    <w:p>
      <w:pPr>
        <w:pStyle w:val="Normal"/>
        <w:ind w:firstLine="709"/>
        <w:jc w:val="both"/>
        <w:rPr/>
      </w:pPr>
      <w:r>
        <w:rPr/>
        <w:t xml:space="preserve">Dacă s-ar adopta interpretarea intimatei, s-ar ajunge la concluzia inadmisibilă că niciodată nu s-ar putea analiza o încălcare decât prin raportare la un produs care el însuşi reprezintă elementul protejat prin înregistrare. Or, aceasta ar semnifica golirea de conţinut a protecţiei şi ar contrazice şi prevederile art.19 din Regulament, ce se referă la încălcarea prin „utilizarea propriu-zisă a unui </w:t>
      </w:r>
      <w:r>
        <w:rPr>
          <w:i/>
        </w:rPr>
        <w:t>produs în care a fost încorporat sau căruia i s-a aplicat</w:t>
      </w:r>
      <w:r>
        <w:rPr/>
        <w:t xml:space="preserve"> desenul sau modelul în cauză”.</w:t>
      </w:r>
    </w:p>
    <w:p>
      <w:pPr>
        <w:pStyle w:val="Normal"/>
        <w:ind w:firstLine="709"/>
        <w:jc w:val="both"/>
        <w:rPr/>
      </w:pPr>
      <w:r>
        <w:rPr/>
      </w:r>
    </w:p>
    <w:p>
      <w:pPr>
        <w:pStyle w:val="Normal"/>
        <w:ind w:firstLine="709"/>
        <w:jc w:val="both"/>
        <w:rPr/>
      </w:pPr>
      <w:r>
        <w:rPr/>
        <w:t>Examinând desenele/modelele nr. ..., nr. ..., nr...., nr. ..., nr. ...,  nr. ..., curtea consideră că sunt îndeplinite cerinţele anterior analizate pentru constatarea încălcării drepturilor rezultând din înregistrările în beneficiul reclamantei.</w:t>
      </w:r>
    </w:p>
    <w:p>
      <w:pPr>
        <w:pStyle w:val="Normal"/>
        <w:ind w:firstLine="709"/>
        <w:jc w:val="both"/>
        <w:rPr/>
      </w:pPr>
      <w:r>
        <w:rPr/>
      </w:r>
    </w:p>
    <w:p>
      <w:pPr>
        <w:pStyle w:val="Normal"/>
        <w:ind w:firstLine="709"/>
        <w:jc w:val="both"/>
        <w:rPr/>
      </w:pPr>
      <w:r>
        <w:rPr/>
        <w:t>Astfel, observând reprezentările figurative ale desenelor/modelelor evocate, precum şi fotografiile produselor importate de intimata pârâtă, depuse chiar de aceasta la dosarul primei instanțe, curtea apreciază că grilele de radiator protejate prin înregistrările nr...., nr. ..., nr. ... şi nr. ... (filele 23-28, 37-38 şi 43-46) sunt reproduse întocmai în maşina de jucărie fotografiată la fila 89.</w:t>
      </w:r>
    </w:p>
    <w:p>
      <w:pPr>
        <w:pStyle w:val="Normal"/>
        <w:ind w:firstLine="709"/>
        <w:jc w:val="both"/>
        <w:rPr/>
      </w:pPr>
      <w:r>
        <w:rPr/>
        <w:t>Este greu de admis, cum susţine intimata, că diferenţele evidenţiate de aceasta ar putea duce la o imagine globală diferită a celor două grile de radiator, cum este, de exemplu, faptul că „în cazul maşinuţei de jucărie, grila radiatorului este o bucată unitară din plastic, care are aplicată, din loc în loc, decoraţiuni cu aspect de metal, în formă de bumbi; pe când în cazul autovehiculului, grila radiatorului are aspect de plasă transparentă, cu ochiuri mari, în formă de dreptunghi, unite prin bucăţi de plastic rotunde, de mici dimensiuni.”</w:t>
      </w:r>
    </w:p>
    <w:p>
      <w:pPr>
        <w:pStyle w:val="Normal"/>
        <w:ind w:firstLine="709"/>
        <w:jc w:val="both"/>
        <w:rPr/>
      </w:pPr>
      <w:r>
        <w:rPr/>
        <w:t>Un asemenea detaliu nici nu este detectabil ochiului decât la o studiere de aproape, atentă, deoarece aplicarea acelor bumbi creează tocmai impresia optică de plasă, după cum nu este semnificativ nici aspectul că bulinele cu aspect de metal nu alcătuiesc forme geometrice simetrice, ca în cazul autoturismului, unde ochiurile plasei formează unghiuri drepte spre exteriorul grilei de radiator şi se rotunjesc, ca şi cum o greutate ar cădea în mijlocul plasei, în apropiere de partea rotundă din mijloc.</w:t>
      </w:r>
    </w:p>
    <w:p>
      <w:pPr>
        <w:pStyle w:val="Normal"/>
        <w:ind w:firstLine="709"/>
        <w:jc w:val="both"/>
        <w:rPr/>
      </w:pPr>
      <w:r>
        <w:rPr/>
        <w:t>Este adevărat că acestea constituie diferenţe între respectiva piesă a maşinii de jucărie şi desenele/modelele înregistrate menţionate, însă, cum s-a arătat, utilizatorul avizat va avea aceeaşi imagine globală privind cele două piese, deoarece asemănările (conturul exterior al grilei, separarea părţii superioare de cea inferioară prin ornamentul central, aspectul de plasă cu ochiuri al grilei) sunt suficient de importante pentru a fundamenta concluzia de mai sus.</w:t>
      </w:r>
    </w:p>
    <w:p>
      <w:pPr>
        <w:pStyle w:val="Normal"/>
        <w:ind w:firstLine="709"/>
        <w:jc w:val="both"/>
        <w:rPr/>
      </w:pPr>
      <w:r>
        <w:rPr/>
      </w:r>
    </w:p>
    <w:p>
      <w:pPr>
        <w:pStyle w:val="Normal"/>
        <w:ind w:firstLine="709"/>
        <w:jc w:val="both"/>
        <w:rPr/>
      </w:pPr>
      <w:r>
        <w:rPr/>
        <w:t>De asemenea, aceeaşi concluzie se impune şi cu privire la înregistrările nr. ... şi nr.... (filele 29-31 şi 39-40), care cuprind reprezentarea ornamentului central al grilei de radiator, ce este încorporat în maşina de jucărie importată de intimata-pârâtă.</w:t>
      </w:r>
    </w:p>
    <w:p>
      <w:pPr>
        <w:pStyle w:val="Normal"/>
        <w:ind w:firstLine="709"/>
        <w:jc w:val="both"/>
        <w:rPr/>
      </w:pPr>
      <w:r>
        <w:rPr/>
        <w:t>A susţinut aceasta că în cazul maşinii de jucărie, sunt 2 bucăţi separate de ornamente cu aspect de metal, scoase în relief, pe când în cazul autoturismului, există o singură linie de ornament, aplatizată, care la mijloc se desparte, pentru a forma un cerc, precum şi că în cazul maşinuţei de jucărie, ornamentele sunt simetric rotunjite la ambele capete, fiind mai îngroşate spre mijloc şi mai îngustate şi subţiate spre margini, aspectul fiind de coborâre şi rotunjire spre margini, pe când în cazul autoturismului ornamentele au o linie dreaptă spre marginea de sus şi o linie plată, rotunjită spre marginea de jos, fără a exista un aspect de simetrie.</w:t>
      </w:r>
    </w:p>
    <w:p>
      <w:pPr>
        <w:pStyle w:val="Normal"/>
        <w:ind w:firstLine="709"/>
        <w:jc w:val="both"/>
        <w:rPr/>
      </w:pPr>
      <w:r>
        <w:rPr/>
        <w:t>Curtea consideră, similar cu analiza ce precede, că este dificil de observat atunci când utilizatorul vede maşina de jucărie că ornamentul acesteia este întrerupt la mijloc (spre deosebire de desen/model, care este format dintr-o singură bucată), precum şi că aspectul că ornamentul protejat nu este în relief, ci este plat, este puţin probabil a schimba imaginea globală a produsului, deoarece utilizatorul nu priveşte produsul ce încorporează desenul/modelul din toate unghiurile şi nu măsoară grosimea pieselor.</w:t>
      </w:r>
    </w:p>
    <w:p>
      <w:pPr>
        <w:pStyle w:val="Normal"/>
        <w:ind w:firstLine="709"/>
        <w:jc w:val="both"/>
        <w:rPr/>
      </w:pPr>
      <w:r>
        <w:rPr/>
        <w:t>De asemenea, având în vedere asemănările referitoare la forma ornamentului, cu partea rotundă în mijloc şi cu părţile laterale ce dau iluzia că sunt aşezate oblic în sus la cel cuprins în înregistrări (datorită rotunjirii în sus a marginilor curbate) şi respectiv chiar sunt orientate uşor în sus în cazul maşinii de jucărie, ţinând cont de gradul de libertate existent în acest domeniu (ce nu implică o anumită formă a ornamentului de pe grila radiatorului), curtea reţine că diferenţele reliefate de intimată nu sunt apte a forma o altă imagine de ansamblu decât cea a desenului/modelului înregistrat.</w:t>
      </w:r>
    </w:p>
    <w:p>
      <w:pPr>
        <w:pStyle w:val="Normal"/>
        <w:ind w:firstLine="709"/>
        <w:jc w:val="both"/>
        <w:rPr/>
      </w:pPr>
      <w:r>
        <w:rPr/>
        <w:t>În privinţa susţinerii intimatei că există şi alte înregistrări de grile de radiator aparţinând unor terţi, suficient de asemănătoare cu grila din înregistrările invocate de reclamantă, încât se poate deduce că anumite caracteristici sunt impuse de destinaţia produsului şi sunt, deci, standardizate, curtea constată că exemplele furnizate de intimata-pârâtă (filele 48-49 dosar apel) nu sunt relevante sub acest aspect, fiind în mod vădit diferite de desenele/modelele reclamantei.</w:t>
      </w:r>
    </w:p>
    <w:p>
      <w:pPr>
        <w:pStyle w:val="Normal"/>
        <w:ind w:firstLine="709"/>
        <w:jc w:val="both"/>
        <w:rPr/>
      </w:pPr>
      <w:r>
        <w:rPr/>
      </w:r>
    </w:p>
    <w:p>
      <w:pPr>
        <w:pStyle w:val="Normal"/>
        <w:ind w:firstLine="709"/>
        <w:jc w:val="both"/>
        <w:rPr/>
      </w:pPr>
      <w:r>
        <w:rPr/>
        <w:t>Curtea consideră însă că în privinţa desenelor/modelelor înregistrate sub nr. ..., nr...., nr. ..., susţinerile reclamantei nu sunt fondate.</w:t>
      </w:r>
    </w:p>
    <w:p>
      <w:pPr>
        <w:pStyle w:val="Normal"/>
        <w:ind w:firstLine="709"/>
        <w:jc w:val="both"/>
        <w:rPr/>
      </w:pPr>
      <w:r>
        <w:rPr/>
        <w:t>Astfel, examenul impresiei globale asupra utilizatorului relevă, în opinia curţii, că bara de protecţie reprezentată în certificatul nr. ... este substanțial diferită de cea încorporată în maşina de jucărie.</w:t>
      </w:r>
    </w:p>
    <w:p>
      <w:pPr>
        <w:pStyle w:val="Normal"/>
        <w:ind w:firstLine="709"/>
        <w:jc w:val="both"/>
        <w:rPr/>
      </w:pPr>
      <w:r>
        <w:rPr/>
        <w:t>Astfel, o diferenţă semnificativă rezultă din aceea că desenul/modelul are în partea laterală a barei o zonă (probabil rezervată luminilor de ceaţă), de formă aproape paralelipipedică, cu marginea dinspre interiorul barei oblică, în timp ce maşina de jucărie nu are lumini de ceaţă, ci spaţii de aerisire suplimentare, de forma unui triunghi cu vârful uşor rotunjit îndreptat în jos.</w:t>
      </w:r>
    </w:p>
    <w:p>
      <w:pPr>
        <w:pStyle w:val="Normal"/>
        <w:ind w:firstLine="709"/>
        <w:jc w:val="both"/>
        <w:rPr/>
      </w:pPr>
      <w:r>
        <w:rPr/>
        <w:t>De asemenea, partea inferioară a barei de protecţie analizate are un spaţiu rezervat unei grile de aerisire, de forma unui trapez cu latura superioară mai îngustă, în timp ce produsul importat de pârâtă are în partea inferioară a barei o grilă de aerisire de forma unui trapez deformat, curbat în jos la mijloc, imaginea globală fiind diferită.</w:t>
      </w:r>
    </w:p>
    <w:p>
      <w:pPr>
        <w:pStyle w:val="Normal"/>
        <w:ind w:firstLine="709"/>
        <w:jc w:val="both"/>
        <w:rPr/>
      </w:pPr>
      <w:r>
        <w:rPr/>
      </w:r>
    </w:p>
    <w:p>
      <w:pPr>
        <w:pStyle w:val="Normal"/>
        <w:ind w:firstLine="709"/>
        <w:jc w:val="both"/>
        <w:rPr/>
      </w:pPr>
      <w:r>
        <w:rPr/>
        <w:t>În privinţa desenului/modelului nr...., acesta reprezintă un vehicul, asemănările faţă de maşina de jucărie fiind, în opinia instanţei de apel, insuficiente pentru a lăsa aceeaşi impresie de ansamblu şi rezultate, în mare parte, din funcţia tehnică a produsului.</w:t>
      </w:r>
    </w:p>
    <w:p>
      <w:pPr>
        <w:pStyle w:val="Normal"/>
        <w:ind w:firstLine="709"/>
        <w:jc w:val="both"/>
        <w:rPr/>
      </w:pPr>
      <w:r>
        <w:rPr/>
        <w:t>Astfel, în mod generic conturul/silueta celor două elemente comparate este asemănătoare, însă aceasta este una specifică autoturismelor moderne sport; forma farurilor este diferită, precum şi a oglinzilor retrovizoare laterale şi aşezarea acestora din urmă; vederea din spate arată că maşina de jucărie are două guri de aerisire suplimentare, ce nu se observă în figurile desenului/modelului, iar forma luminilor este diferită; văzută din spate, silueta maşinii de jucărie este semnificativ mai îngustă în partea superioară faţă de partea inferioară; maşina de jucărie este decapotabilă, în timp ce vehiculul din înregistrare reprezintă o maşină compactă, berlină.</w:t>
      </w:r>
    </w:p>
    <w:p>
      <w:pPr>
        <w:pStyle w:val="Normal"/>
        <w:ind w:firstLine="709"/>
        <w:jc w:val="both"/>
        <w:rPr/>
      </w:pPr>
      <w:r>
        <w:rPr/>
        <w:t>Toate aceste diferenţe, alăturate unor asemănări de ordin general, permit instanţei să reţină concluzia că drepturile reclamantei rezultând din înregistrarea nr.... nu au fost încălcate.</w:t>
      </w:r>
    </w:p>
    <w:p>
      <w:pPr>
        <w:pStyle w:val="Normal"/>
        <w:ind w:firstLine="709"/>
        <w:jc w:val="both"/>
        <w:rPr/>
      </w:pPr>
      <w:r>
        <w:rPr/>
      </w:r>
    </w:p>
    <w:p>
      <w:pPr>
        <w:pStyle w:val="Normal"/>
        <w:ind w:firstLine="709"/>
        <w:jc w:val="both"/>
        <w:rPr/>
      </w:pPr>
      <w:r>
        <w:rPr/>
        <w:t>De asemenea, analizând comparativ maşina de jucărie cu bara de protecţie spate reprezentată în nr. ..., curtea constată că forma celor două elemente este diferită, maşina de jucărie având bara din spate cu lateralele curbate în exterior, partea de sus supradimensionată, cu luminile din spate aşezate pe partea superioară a barei şi cu două guri de evacuare în partea inferioară, cu bordură cromată şi de forma unui romb ușor deformat aşezat oblic, în timp ce desenul/modelul amintit are bara de formă aproape paralelipipedică, cu margini uşor rotunjite, fără spaţiul rezervat luminilor, iar gurile de evacuare din spate au o formă substanţial diferită, alungite pe orizontală, aproape liniare în economia desenului.</w:t>
      </w:r>
    </w:p>
    <w:p>
      <w:pPr>
        <w:pStyle w:val="Normal"/>
        <w:ind w:firstLine="709"/>
        <w:jc w:val="both"/>
        <w:rPr/>
      </w:pPr>
      <w:r>
        <w:rPr/>
        <w:t>Din nou, asemănările sunt în acest caz dictate de limitări tehnice, care sunt impuse de funcţia barei de protecţie, iar deosebirile sunt suficient de diferite pentru a constata că imaginea globală este distinctă.</w:t>
      </w:r>
    </w:p>
    <w:p>
      <w:pPr>
        <w:pStyle w:val="Normal"/>
        <w:ind w:firstLine="709"/>
        <w:jc w:val="both"/>
        <w:rPr/>
      </w:pPr>
      <w:r>
        <w:rPr/>
      </w:r>
    </w:p>
    <w:p>
      <w:pPr>
        <w:pStyle w:val="Normal"/>
        <w:ind w:firstLine="709"/>
        <w:jc w:val="both"/>
        <w:rPr/>
      </w:pPr>
      <w:r>
        <w:rPr/>
        <w:t>Nu sunt relevante pentru cauză apărările intimatei legate de încălcarea Legii nr.344/2005 şi a Regulamentului (UE) nr.608/2013, deoarece acestea reglementează mecanismele procedurale referitoare la intervenţia titularului drepturilor de proprietate intelectuală în vederea detectării importurilor apte a încălca aceste drepturi, iar nu temeiul cererii de chemare în judecată, care tinde la constatarea şi încetarea încălcării respective.</w:t>
      </w:r>
    </w:p>
    <w:p>
      <w:pPr>
        <w:pStyle w:val="Normal"/>
        <w:ind w:firstLine="709"/>
        <w:jc w:val="both"/>
        <w:rPr/>
      </w:pPr>
      <w:r>
        <w:rPr/>
        <w:t>Totodată, având în vedere că solicitările proprii ale pârâtei cuprinse în întâmpinarea depusă în faţa primei instanţe (ce priveau modul de reţinere în vamă a produselor suspectate de contrafacere de autorităţile vamale) au fost respinse de tribunal în modul arătat şi sentinţa nu a fost apelată de partea pârâtă, aceste chestiuni nu pot face obiectul analizei în apel, faţă de dispozițiile art.477 Cod proc.civ.</w:t>
      </w:r>
    </w:p>
    <w:p>
      <w:pPr>
        <w:pStyle w:val="Normal"/>
        <w:ind w:firstLine="709"/>
        <w:jc w:val="both"/>
        <w:rPr/>
      </w:pPr>
      <w:r>
        <w:rPr/>
      </w:r>
    </w:p>
    <w:p>
      <w:pPr>
        <w:pStyle w:val="Normal"/>
        <w:ind w:firstLine="709"/>
        <w:jc w:val="both"/>
        <w:rPr/>
      </w:pPr>
      <w:r>
        <w:rPr/>
        <w:t>În concluzia argumentelor expuse, curtea constată că apelul este fondat şi, acţiunea reclamantei fiind întemeiată în parte, se impune, în temeiul art.480 alin.2 Cod proc.civ., admiterea apelului, schimbarea în tot a sentinţei, în sensul admiterii în parte a acţiunii astfel cum a fost formulată – în temeiul art.19 din Regulamentul (CE) nr.6/2002 – pentru desenele/modelele nr...., nr...., nr. ..., nr. ..., nr. ... şi nr. ..., urmând ca acţiunea să fie respinsă pentru rest, respectiv pentru cele 3 înregistrări în privinţa cărora s-a apreciat mai sus că nu există încălcare, nr. ..., nr...., nr. ....</w:t>
      </w:r>
    </w:p>
    <w:p>
      <w:pPr>
        <w:pStyle w:val="Normal"/>
        <w:ind w:firstLine="709"/>
        <w:jc w:val="both"/>
        <w:rPr/>
      </w:pPr>
      <w:r>
        <w:rPr/>
      </w:r>
    </w:p>
    <w:p>
      <w:pPr>
        <w:pStyle w:val="Normal"/>
        <w:ind w:firstLine="709"/>
        <w:jc w:val="both"/>
        <w:rPr/>
      </w:pPr>
      <w:r>
        <w:rPr/>
        <w:t>Apreciind asupra cererii reclamantei privind plata cheltuielilor de judecată efectuate în primă instanţă şi în apel, curtea o va admite în parte, după cum urmează:</w:t>
      </w:r>
    </w:p>
    <w:p>
      <w:pPr>
        <w:pStyle w:val="Normal"/>
        <w:ind w:firstLine="709"/>
        <w:jc w:val="both"/>
        <w:rPr/>
      </w:pPr>
      <w:r>
        <w:rPr/>
        <w:t>În privinţa cheltuielilor realizate în faţa primei instanţe, din decontul centralizator depus la filele 103 şi următoarele din dosarul de apel, curtea va reţine numai suma de 4195,70 lei facturată sub nr.... din ..., documentul fiind depus la fila 141 în dosarul primei instanţe.</w:t>
      </w:r>
    </w:p>
    <w:p>
      <w:pPr>
        <w:pStyle w:val="Normal"/>
        <w:ind w:firstLine="709"/>
        <w:jc w:val="both"/>
        <w:rPr/>
      </w:pPr>
      <w:r>
        <w:rPr/>
        <w:t>În privinţa sumei de 885,21 lei, facturată sub nr.... din ... şi a sumei de 7280,48 lei din factura nr...., acestea sunt aferente apelului – facturile fiind emise după închiderea dezbaterilor asupra fondului şi respectiv după înregistrarea dosarului la instanţa de apel, astfel încât vor fi avute în vedere la cheltuielile din apel.</w:t>
      </w:r>
    </w:p>
    <w:p>
      <w:pPr>
        <w:pStyle w:val="Normal"/>
        <w:ind w:firstLine="709"/>
        <w:jc w:val="both"/>
        <w:rPr/>
      </w:pPr>
      <w:r>
        <w:rPr/>
        <w:t>Factura nr.... pentru suma de 3849,57 lei nu poate fi acordată cu titlu de cheltuieli de judecată aferente judecăţii primă instanţă, deoarece nu a fost cerută acolo înainte de închiderea dezbaterilor potrivit art.452 Cod proc.civ., iar înscrisul atestând această cheltuială este depus pentru prima dată în dosarul de apel.</w:t>
      </w:r>
    </w:p>
    <w:p>
      <w:pPr>
        <w:pStyle w:val="Normal"/>
        <w:ind w:firstLine="709"/>
        <w:jc w:val="both"/>
        <w:rPr/>
      </w:pPr>
      <w:r>
        <w:rPr/>
        <w:t>Având în vedere admiterea parţială a acţiunii reclamantei (pentru 6 înregistrări din 9 invocate), curtea, în aplicarea prevederilor art.453 alin.2 Cod proc.civ., va stabili suma reprezentând cheltuieli de judecată la prima instanţă la 2797,13 lei (2/3 din 4195,70 lei).</w:t>
      </w:r>
    </w:p>
    <w:p>
      <w:pPr>
        <w:pStyle w:val="Normal"/>
        <w:ind w:firstLine="709"/>
        <w:jc w:val="both"/>
        <w:rPr/>
      </w:pPr>
      <w:r>
        <w:rPr/>
        <w:t>În privinţa cheltuielilor din apel, acestea rezultă din facturile nr.... – 6365,95 lei, nr.... – 3875,79 lei, nr.... – 1583,04 lei şi respectiv nr.... - 885,21 lei şi nr.... - 7280,48 lei, în total 19.990,47 lei.</w:t>
      </w:r>
    </w:p>
    <w:p>
      <w:pPr>
        <w:pStyle w:val="Normal"/>
        <w:ind w:firstLine="709"/>
        <w:jc w:val="both"/>
        <w:rPr/>
      </w:pPr>
      <w:r>
        <w:rPr/>
        <w:t>Apreciind asupra criteriilor enunţate de art.451 alin.2 Cod proc.civ., văzând soluţionarea cauzei în apel la al doilea termen, fără administrarea de probe noi, miza financiară relativ redusă a litigiului şi circumstanţele generale ale litigiului, curtea va acorda cu titlu de cheltuieli de judecată în apel suma de 13.000 lei.</w:t>
      </w:r>
    </w:p>
    <w:p>
      <w:pPr>
        <w:pStyle w:val="Normal"/>
        <w:ind w:firstLine="709"/>
        <w:jc w:val="both"/>
        <w:rPr/>
      </w:pPr>
      <w:r>
        <w:rPr/>
      </w:r>
    </w:p>
    <w:p>
      <w:pPr>
        <w:pStyle w:val="Normal"/>
        <w:jc w:val="center"/>
        <w:rPr>
          <w:b/>
          <w:b/>
        </w:rPr>
      </w:pPr>
      <w:r>
        <w:rPr>
          <w:b/>
        </w:rPr>
        <w:t>PENTRU ACESTE MOTIVE,</w:t>
      </w:r>
    </w:p>
    <w:p>
      <w:pPr>
        <w:pStyle w:val="Normal"/>
        <w:jc w:val="center"/>
        <w:rPr/>
      </w:pPr>
      <w:r>
        <w:rPr>
          <w:b/>
        </w:rPr>
        <w:t>ÎN NUMELE LEGII,</w:t>
      </w:r>
    </w:p>
    <w:p>
      <w:pPr>
        <w:pStyle w:val="Normal"/>
        <w:jc w:val="center"/>
        <w:rPr>
          <w:b/>
          <w:b/>
        </w:rPr>
      </w:pPr>
      <w:r>
        <w:rPr>
          <w:b/>
        </w:rPr>
        <w:t>DECIDE:</w:t>
      </w:r>
    </w:p>
    <w:p>
      <w:pPr>
        <w:pStyle w:val="Normal"/>
        <w:ind w:firstLine="709"/>
        <w:jc w:val="both"/>
        <w:rPr/>
      </w:pPr>
      <w:r>
        <w:rPr/>
        <w:tab/>
      </w:r>
    </w:p>
    <w:p>
      <w:pPr>
        <w:pStyle w:val="Normal"/>
        <w:ind w:firstLine="709"/>
        <w:jc w:val="both"/>
        <w:rPr/>
      </w:pPr>
      <w:r>
        <w:rPr/>
        <w:t xml:space="preserve">Admite apelul declarat de apelanta-reclamantă </w:t>
      </w:r>
      <w:r>
        <w:rPr>
          <w:b/>
        </w:rPr>
        <w:t>R</w:t>
      </w:r>
      <w:r>
        <w:rPr/>
        <w:t xml:space="preserve">, cu domiciliul ales la ..., </w:t>
      </w:r>
      <w:r>
        <w:rPr>
          <w:i/>
        </w:rPr>
        <w:t>împotriva sentinţei ... nr...., pronunţată de Tribunalul ... – Secţia ..., în dosarul nr. ...</w:t>
      </w:r>
      <w:r>
        <w:rPr/>
        <w:t xml:space="preserve">, în contradictoriu cu intimata-pârâtă </w:t>
      </w:r>
      <w:r>
        <w:rPr>
          <w:b/>
        </w:rPr>
        <w:t>P SRL</w:t>
      </w:r>
      <w:r>
        <w:rPr/>
        <w:t>, cu sediul în ....</w:t>
      </w:r>
    </w:p>
    <w:p>
      <w:pPr>
        <w:pStyle w:val="Normal"/>
        <w:ind w:firstLine="709"/>
        <w:jc w:val="both"/>
        <w:rPr/>
      </w:pPr>
      <w:r>
        <w:rPr/>
        <w:t xml:space="preserve">Schimbă în tot sentinţa, în sensul că: </w:t>
      </w:r>
    </w:p>
    <w:p>
      <w:pPr>
        <w:pStyle w:val="Normal"/>
        <w:ind w:firstLine="709"/>
        <w:jc w:val="both"/>
        <w:rPr/>
      </w:pPr>
      <w:r>
        <w:rPr/>
        <w:t xml:space="preserve">Admite în parte acţiunea. </w:t>
      </w:r>
    </w:p>
    <w:p>
      <w:pPr>
        <w:pStyle w:val="Normal"/>
        <w:ind w:firstLine="709"/>
        <w:jc w:val="both"/>
        <w:rPr/>
      </w:pPr>
      <w:r>
        <w:rPr/>
        <w:t xml:space="preserve">Constată că mărfurile reţinute de autorităţile vamale conform deciziei Agenţiei Naţionale de Administrare Fiscală – Direcţia Regională Vamală V nr. ..., respectiv maşini cu acumulator pentru copii – 40 bucăţi, aduc atingere drepturilor exclusive ale reclamantei asupra desenelor/modelelor nr. ..., nr. ..., nr. ..., nr. ..., nr. ... şi nr. .... </w:t>
      </w:r>
    </w:p>
    <w:p>
      <w:pPr>
        <w:pStyle w:val="Normal"/>
        <w:ind w:firstLine="709"/>
        <w:jc w:val="both"/>
        <w:rPr/>
      </w:pPr>
      <w:r>
        <w:rPr/>
        <w:t xml:space="preserve">Interzice pârâtei importul şi comercializarea neautorizată a produselor menţionate mai sus. Interzice pârâtei producerea, importul, distribuirea, comercializarea, publicitatea şi orice acte de folosinţă în activitatea sa comercială cu privire la produse ce înglobează desenele/modelele enumerate mai sus. </w:t>
      </w:r>
    </w:p>
    <w:p>
      <w:pPr>
        <w:pStyle w:val="Normal"/>
        <w:ind w:firstLine="709"/>
        <w:jc w:val="both"/>
        <w:rPr/>
      </w:pPr>
      <w:r>
        <w:rPr/>
        <w:t xml:space="preserve">Respinge acţiunea pentru rest, ca nefondată. </w:t>
      </w:r>
    </w:p>
    <w:p>
      <w:pPr>
        <w:pStyle w:val="Normal"/>
        <w:ind w:firstLine="709"/>
        <w:jc w:val="both"/>
        <w:rPr/>
      </w:pPr>
      <w:r>
        <w:rPr/>
        <w:t xml:space="preserve">Obligă pârâta să plătească reclamantei suma de 2797,13 lei cu titlu de cheltuieli de judecată în faţa primei instanţe, reduse conform art. 453 alin. 2 Cod procedură civilă. </w:t>
      </w:r>
    </w:p>
    <w:p>
      <w:pPr>
        <w:pStyle w:val="Normal"/>
        <w:ind w:firstLine="709"/>
        <w:jc w:val="both"/>
        <w:rPr/>
      </w:pPr>
      <w:r>
        <w:rPr/>
        <w:t xml:space="preserve">Obligă intimata-pârâtă să plătească apelantei-reclamante suma de 13.000 lei cu titlu de cheltuieli de judecată în apel, reduse conform art. 451 alin. 2 Cod procedură civilă. </w:t>
      </w:r>
    </w:p>
    <w:p>
      <w:pPr>
        <w:pStyle w:val="Normal"/>
        <w:ind w:firstLine="709"/>
        <w:jc w:val="both"/>
        <w:rPr/>
      </w:pPr>
      <w:r>
        <w:rPr/>
        <w:t xml:space="preserve">Cu recurs în 30 de zile de la comunicare, ce se depune la Curtea de Apel .... </w:t>
      </w:r>
    </w:p>
    <w:p>
      <w:pPr>
        <w:pStyle w:val="Normal"/>
        <w:ind w:firstLine="709"/>
        <w:jc w:val="both"/>
        <w:rPr/>
      </w:pPr>
      <w:r>
        <w:rPr/>
        <w:t>Pronunţată prin punerea soluţiei la dispoziţia părţilor, prin mijlocirea grefei.</w:t>
      </w:r>
    </w:p>
    <w:p>
      <w:pPr>
        <w:pStyle w:val="Normal"/>
        <w:ind w:firstLine="709"/>
        <w:jc w:val="both"/>
        <w:rPr/>
      </w:pPr>
      <w:r>
        <w:rPr/>
        <w:t>Pronunţată în şedinţă publică, azi, .............</w:t>
      </w:r>
    </w:p>
    <w:p>
      <w:pPr>
        <w:pStyle w:val="Normal"/>
        <w:ind w:firstLine="709"/>
        <w:jc w:val="both"/>
        <w:rPr/>
      </w:pPr>
      <w:r>
        <w:rPr/>
      </w:r>
    </w:p>
    <w:p>
      <w:pPr>
        <w:pStyle w:val="Normal"/>
        <w:ind w:firstLine="709"/>
        <w:jc w:val="both"/>
        <w:rPr/>
      </w:pPr>
      <w:r>
        <w:rPr/>
        <w:t xml:space="preserve">            </w:t>
      </w:r>
      <w:r>
        <w:rPr/>
        <w:t>PREŞEDINTE,                                                       JUDECĂTOR,</w:t>
      </w:r>
    </w:p>
    <w:p>
      <w:pPr>
        <w:pStyle w:val="Normal"/>
        <w:ind w:firstLine="709"/>
        <w:jc w:val="both"/>
        <w:rPr/>
      </w:pPr>
      <w:r>
        <w:rPr/>
        <w:t xml:space="preserve">                     </w:t>
      </w:r>
      <w:r>
        <w:rPr/>
        <w:t>1018                                                                             1</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GREFIER,</w:t>
      </w:r>
    </w:p>
    <w:p>
      <w:pPr>
        <w:pStyle w:val="Normal"/>
        <w:ind w:firstLine="709"/>
        <w:jc w:val="both"/>
        <w:rPr/>
      </w:pPr>
      <w:r>
        <w:rPr/>
        <w:t xml:space="preserve">                                                        </w:t>
      </w:r>
      <w:r>
        <w:rPr/>
        <w:t>2</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18"/>
          <w:szCs w:val="18"/>
        </w:rPr>
      </w:pPr>
      <w:r>
        <w:rPr>
          <w:sz w:val="18"/>
          <w:szCs w:val="18"/>
        </w:rPr>
      </w:r>
    </w:p>
    <w:p>
      <w:pPr>
        <w:pStyle w:val="Normal"/>
        <w:jc w:val="both"/>
        <w:rPr>
          <w:sz w:val="18"/>
          <w:szCs w:val="18"/>
        </w:rPr>
      </w:pPr>
      <w:r>
        <w:rPr>
          <w:sz w:val="18"/>
          <w:szCs w:val="18"/>
        </w:rPr>
        <w:t>Red. ................</w:t>
      </w:r>
    </w:p>
    <w:p>
      <w:pPr>
        <w:pStyle w:val="Normal"/>
        <w:jc w:val="both"/>
        <w:rPr/>
      </w:pPr>
      <w:r>
        <w:rPr>
          <w:sz w:val="18"/>
          <w:szCs w:val="18"/>
        </w:rPr>
        <w:t xml:space="preserve">Tehnored. .........................  </w:t>
      </w:r>
    </w:p>
    <w:p>
      <w:pPr>
        <w:pStyle w:val="Normal"/>
        <w:ind w:firstLine="709"/>
        <w:jc w:val="both"/>
        <w:rPr>
          <w:sz w:val="18"/>
          <w:szCs w:val="18"/>
        </w:rPr>
      </w:pPr>
      <w:r>
        <w:rPr>
          <w:sz w:val="18"/>
          <w:szCs w:val="18"/>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ină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6</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6</w:t>
    </w:r>
    <w:r>
      <w:rPr>
        <w:sz w:val="20"/>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Bodytext2">
    <w:name w:val="Body text (2)_"/>
    <w:qFormat/>
    <w:rPr>
      <w:sz w:val="26"/>
      <w:szCs w:val="26"/>
      <w:shd w:fill="FFFFFF" w:val="clea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
    <w:basedOn w:val="Normal"/>
    <w:qFormat/>
    <w:pPr>
      <w:widowControl w:val="false"/>
      <w:shd w:fill="FFFFFF" w:val="clear"/>
      <w:spacing w:lineRule="exact" w:line="307" w:before="0" w:after="240"/>
    </w:pPr>
    <w:rPr>
      <w:sz w:val="26"/>
      <w:szCs w:val="26"/>
      <w:shd w:fill="FFFFFF" w:val="clear"/>
    </w:rPr>
  </w:style>
  <w:style w:type="paragraph" w:styleId="Header">
    <w:name w:val="Header"/>
    <w:basedOn w:val="Normal"/>
    <w:pPr>
      <w:tabs>
        <w:tab w:val="clear" w:pos="708"/>
        <w:tab w:val="center" w:pos="4536" w:leader="none"/>
        <w:tab w:val="right" w:pos="9072" w:leader="none"/>
      </w:tabs>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9:00Z</dcterms:created>
  <dc:creator>valy</dc:creator>
  <dc:description/>
  <cp:keywords/>
  <dc:language>en-US</dc:language>
  <cp:lastModifiedBy>Claudia, TOCACIU</cp:lastModifiedBy>
  <dcterms:modified xsi:type="dcterms:W3CDTF">2021-10-18T10:34: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