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rPr>
          <w:spacing w:val="-20"/>
        </w:rPr>
      </w:pPr>
      <w:r>
        <w:rPr>
          <w:spacing w:val="-20"/>
        </w:rPr>
        <w:t>Prezentul document este supus reglementărilor aflate sub incidenţa  Regulamentului U.E. 2016/679</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 ....................                                                                                           HOT.7</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center"/>
        <w:rPr>
          <w:b/>
          <w:b/>
          <w:lang w:val="en-US" w:eastAsia="en-US"/>
        </w:rPr>
      </w:pPr>
      <w:r>
        <w:rPr>
          <w:b/>
          <w:lang w:val="en-US" w:eastAsia="en-US"/>
        </w:rPr>
        <w:t>SENTINŢA PENALĂ NR. ...........................</w:t>
      </w:r>
    </w:p>
    <w:p>
      <w:pPr>
        <w:pStyle w:val="Normal"/>
        <w:jc w:val="center"/>
        <w:rPr/>
      </w:pPr>
      <w:r>
        <w:rPr/>
        <w:t>Şedinţa camerei de consiliu din data de ............................</w:t>
      </w:r>
    </w:p>
    <w:p>
      <w:pPr>
        <w:pStyle w:val="Normal"/>
        <w:jc w:val="center"/>
        <w:rPr/>
      </w:pPr>
      <w:r>
        <w:rPr/>
        <w:t>Instanţa constituită din:</w:t>
      </w:r>
    </w:p>
    <w:p>
      <w:pPr>
        <w:pStyle w:val="Normal"/>
        <w:jc w:val="center"/>
        <w:rPr/>
      </w:pPr>
      <w:r>
        <w:rPr/>
        <w:t>JUDECĂTOR DE CAMERĂ PRELIMINARĂ: ..................1016.............................</w:t>
      </w:r>
    </w:p>
    <w:p>
      <w:pPr>
        <w:pStyle w:val="Normal"/>
        <w:jc w:val="both"/>
        <w:rPr/>
      </w:pPr>
      <w:r>
        <w:rPr/>
        <w:t xml:space="preserve">            </w:t>
      </w:r>
      <w:r>
        <w:rPr/>
        <w:tab/>
        <w:t xml:space="preserve">                 GREFIER</w:t>
        <w:tab/>
        <w:t xml:space="preserve">    : ............................................ </w:t>
      </w:r>
    </w:p>
    <w:p>
      <w:pPr>
        <w:pStyle w:val="Normal"/>
        <w:jc w:val="both"/>
        <w:rPr/>
      </w:pPr>
      <w:r>
        <w:rPr/>
      </w:r>
    </w:p>
    <w:p>
      <w:pPr>
        <w:pStyle w:val="Normal"/>
        <w:jc w:val="both"/>
        <w:rPr/>
      </w:pPr>
      <w:r>
        <w:rPr/>
      </w:r>
    </w:p>
    <w:p>
      <w:pPr>
        <w:pStyle w:val="Normal"/>
        <w:jc w:val="both"/>
        <w:rPr/>
      </w:pPr>
      <w:r>
        <w:rPr/>
      </w:r>
    </w:p>
    <w:p>
      <w:pPr>
        <w:pStyle w:val="Normal"/>
        <w:jc w:val="center"/>
        <w:rPr/>
      </w:pPr>
      <w:r>
        <w:rPr/>
        <w:t>Parchetul de pe lângă Înalta Curte de Casaţie si Justiţie - Direcţia de Investigare a Infracţiunilor de Criminalitate Organizată şi Terorism - Serviciul Teritorial .............reprezentat prin procuror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e rol pronunţarea asupra sesizării Parchetului de pe lângă Înalta Curţii de Casaţie şi Justiţie pentru confirmarea Ordonanţei din ............ prin care s-a dispus infirmarea soluţiei adoptată de DIICOT – ST ........... la ..........., în dosar nr. ............., redeschiderea şi reluarea urmăririi penale sub aspectul săvârşirii infracţiunii de constituirea unui grup infracţional organizat, prev. de art. 367 alin. 1, 3 Cod penal şi prin care s-a dispus şi stabilirea competenţei de efectuare a urmăririi penale în favoarea DIICOT– ST .................. </w:t>
      </w:r>
    </w:p>
    <w:p>
      <w:pPr>
        <w:pStyle w:val="Normal"/>
        <w:ind w:firstLine="708"/>
        <w:jc w:val="both"/>
        <w:rPr/>
      </w:pPr>
      <w:r>
        <w:rPr>
          <w:b/>
        </w:rPr>
        <w:t>Curtea</w:t>
      </w:r>
      <w:r>
        <w:rPr/>
        <w:t xml:space="preserve"> constată că mersul dezbaterilor şi susţinerile orale ale părţilor au fost consemnate în încheierea de şedinţă din data de ............, când termenul de deliberare a fost stabilit la data .........., încheieri care fac parte integrantă din prezenta hotărâre, apoi, apreciind că are nevoie de mai mult timp pentru a delibera, a amânat pronunţarea pentru astăzi.</w:t>
      </w:r>
    </w:p>
    <w:p>
      <w:pPr>
        <w:pStyle w:val="Normal"/>
        <w:rPr/>
      </w:pPr>
      <w:r>
        <w:rPr/>
      </w:r>
    </w:p>
    <w:p>
      <w:pPr>
        <w:pStyle w:val="Normal"/>
        <w:jc w:val="center"/>
        <w:rPr>
          <w:b/>
          <w:b/>
        </w:rPr>
      </w:pPr>
      <w:r>
        <w:rPr>
          <w:b/>
        </w:rPr>
        <w:t>JUDECĂTOR DE CAMERĂ PRELIMINARĂ,</w:t>
      </w:r>
    </w:p>
    <w:p>
      <w:pPr>
        <w:pStyle w:val="Normal"/>
        <w:jc w:val="center"/>
        <w:rPr>
          <w:b/>
          <w:b/>
        </w:rPr>
      </w:pPr>
      <w:r>
        <w:rPr>
          <w:b/>
        </w:rPr>
      </w:r>
    </w:p>
    <w:p>
      <w:pPr>
        <w:pStyle w:val="Normal"/>
        <w:ind w:firstLine="708"/>
        <w:jc w:val="both"/>
        <w:rPr>
          <w:i/>
          <w:i/>
        </w:rPr>
      </w:pPr>
      <w:r>
        <w:rPr>
          <w:i/>
        </w:rPr>
        <w:t>Asupra cererii de confirmare a redeschiderii urmăririi penale,</w:t>
      </w:r>
    </w:p>
    <w:p>
      <w:pPr>
        <w:pStyle w:val="Normal"/>
        <w:ind w:firstLine="708"/>
        <w:jc w:val="both"/>
        <w:rPr/>
      </w:pPr>
      <w:r>
        <w:rPr/>
        <w:t>Prin ordonanţa procurorului general al ........... al Parchetului de pe lângă Înalta Curte de Casaţie şi Justiţie s-a dispus infirmarea, ca nelegală, a ordonanţei de clasare nr.............., din ............, a Direcţiei de Investigare a Infracţiunilor de Criminalitate Organizată şi Terorism - Serviciul Teritorial ........... precum şi redeschiderea şi reluarea urmăririi penale sub aspectul săvârşirii infracţiunii de constituirea unui grup infracţional organizat, prev. de art.367 alin.l, 3 Cod penal.</w:t>
      </w:r>
    </w:p>
    <w:p>
      <w:pPr>
        <w:pStyle w:val="Normal"/>
        <w:ind w:firstLine="708"/>
        <w:jc w:val="both"/>
        <w:rPr/>
      </w:pPr>
      <w:r>
        <w:rPr/>
        <w:t>Soluţia de clasare a fost dispusă prin ordonanţă de către procurorii din cadrul Direcţiei de Investigare a Infracţiunilor de Criminalitate Organizată şi Terorism - Serviciul Teritorial ..............</w:t>
      </w:r>
    </w:p>
    <w:p>
      <w:pPr>
        <w:pStyle w:val="Normal"/>
        <w:ind w:firstLine="708"/>
        <w:jc w:val="both"/>
        <w:rPr/>
      </w:pPr>
      <w:r>
        <w:rPr/>
        <w:t>Astfel, la ............, prin ordonanţa nr............ a Direcţiei de Investigare a Infracţiunilor de Criminalitate Organizată şi Terorism - Serviciul Teritorial .........., în temeiul dispoziţiilor art.315 alin.l lit.b Cod procedură penală, art.314 alin.l lit.a Cod procedură penală, art.16 alin.l lit.b Cod procedură penală, art.63 alin.l rap. la art.46 Cod procedură penală, art.38 alin.l lit.d Cod procedură penală şi art.41 alin.l lit.a, c, d Cod procedură penală s-a dispus:</w:t>
      </w:r>
    </w:p>
    <w:p>
      <w:pPr>
        <w:pStyle w:val="Normal"/>
        <w:ind w:firstLine="708"/>
        <w:jc w:val="both"/>
        <w:rPr/>
      </w:pPr>
      <w:r>
        <w:rPr>
          <w:b/>
        </w:rPr>
        <w:t>A.</w:t>
      </w:r>
      <w:r>
        <w:rPr/>
        <w:t>-clasarea cauzei având ca obiect săvârşirea infracţiunii de constituirea unui grup infracţional organizat, prev. de art.367 alin.l, 3 Cod penal, faţă de suspecţii ......A........., ......B........., ....C........., .......D........, ..........E..............., .........F.............., ........G.......... şi .....H.............;</w:t>
      </w:r>
    </w:p>
    <w:p>
      <w:pPr>
        <w:pStyle w:val="Normal"/>
        <w:ind w:firstLine="708"/>
        <w:jc w:val="both"/>
        <w:rPr/>
      </w:pPr>
      <w:r>
        <w:rPr/>
        <w:t>-clasarea cauzei având ca obiect săvârşirea infracţiunii de constituirea unui grup infracţional organizat, prev. de art.367 alin.l, 3 Cod penal cu aplic. art.5 Cod penal, faţă de suspecţii .....1........, ...........2......... şi ......3.............;</w:t>
      </w:r>
    </w:p>
    <w:p>
      <w:pPr>
        <w:pStyle w:val="Normal"/>
        <w:ind w:firstLine="708"/>
        <w:jc w:val="both"/>
        <w:rPr/>
      </w:pPr>
      <w:r>
        <w:rPr/>
        <w:t>-clasarea cauzei având ca obiect săvârşirea infracţiunii de constituirea unui grup infracţional organizat, prev. de art.367 alin.l, 3 Cod penal cu aplic. art.5 Cod penal, faţă de suspecţii: ......A............, .....B........, ......E............., ........I......., ......1........., ......4........., ....5....., .......6...., ........D........, ........G......., ........7........, .......8..........., şi .......9.........</w:t>
      </w:r>
    </w:p>
    <w:p>
      <w:pPr>
        <w:pStyle w:val="Normal"/>
        <w:ind w:firstLine="708"/>
        <w:jc w:val="both"/>
        <w:rPr/>
      </w:pPr>
      <w:r>
        <w:rPr>
          <w:b/>
        </w:rPr>
        <w:t>B.</w:t>
      </w:r>
      <w:r>
        <w:rPr/>
        <w:t>- avându-se în vedere calitatea de avocat a suspecţilor ......9...... si .......E......., s-a mai dispus prin ordonanţa infirmată disjungerea şi declinarea soluţionării cauzei către Parchetul de pe lângă Curtea de Apel .............în vederea continuării cercetărilor faţă de suspecţii:</w:t>
      </w:r>
    </w:p>
    <w:p>
      <w:pPr>
        <w:pStyle w:val="Normal"/>
        <w:ind w:firstLine="708"/>
        <w:jc w:val="both"/>
        <w:rPr/>
      </w:pPr>
      <w:r>
        <w:rPr>
          <w:b/>
        </w:rPr>
        <w:t>1</w:t>
      </w:r>
      <w:r>
        <w:rPr/>
        <w:t xml:space="preserve">........A............ sub aspectul săvârşirii infracţiunilor de: </w:t>
      </w:r>
    </w:p>
    <w:p>
      <w:pPr>
        <w:pStyle w:val="Normal"/>
        <w:ind w:firstLine="708"/>
        <w:jc w:val="both"/>
        <w:rPr/>
      </w:pPr>
      <w:r>
        <w:rPr/>
        <w:t>-delapidare în formă continuată, prev. de art.295 alin.l Cod penal cu aplic, art.309 Cod penal rap. la art.183 Cod penal şi art.35 alin.l Cod penal;</w:t>
      </w:r>
    </w:p>
    <w:p>
      <w:pPr>
        <w:pStyle w:val="Normal"/>
        <w:ind w:firstLine="708"/>
        <w:jc w:val="both"/>
        <w:rPr/>
      </w:pPr>
      <w:r>
        <w:rPr/>
        <w:t xml:space="preserve">-spălarea banilor, în formă continuată, în modalitatea ascunderii ori disimulării adevăratei naturi a provenienţei, a dispoziţiei, a situării, a circulaţiei sau a proprietăţii bunurilor ori a drepturilor asupra acestora, cunoscând că bunurile provin din săvârşirea de infracţiuni, prev. de art.29 alin.l lit.b din </w:t>
      </w:r>
      <w:r>
        <w:rPr>
          <w:i/>
        </w:rPr>
        <w:t>Legea nr.656/2002 pentru prevenirea şi sancţionarea spălării banilor</w:t>
      </w:r>
      <w:r>
        <w:rPr/>
        <w:t>, cu aplic. art.35 alin.l Cod penal, totul cu aplic, art.38 alin.l Cod penal;</w:t>
      </w:r>
    </w:p>
    <w:p>
      <w:pPr>
        <w:pStyle w:val="Normal"/>
        <w:ind w:firstLine="708"/>
        <w:jc w:val="both"/>
        <w:rPr/>
      </w:pPr>
      <w:r>
        <w:rPr/>
        <w:t>-instigare la infracţiunea de delapidare în formă continuată, prev. de art.47 Cod penal rap. la art.295 alin.l Cod penal, cu aplic, art.308 alin.l, 2 comb. cu art.309 Cod penal şi art.35 alin.l Cod penal, cu aplic. art.5 Cod penal;</w:t>
      </w:r>
    </w:p>
    <w:p>
      <w:pPr>
        <w:pStyle w:val="Normal"/>
        <w:ind w:firstLine="708"/>
        <w:jc w:val="both"/>
        <w:rPr/>
      </w:pPr>
      <w:r>
        <w:rPr/>
        <w:t>-instigare la infracţiunea de abuz în serviciu cu consecinţe deosebit de grave, prev. de art.47 Cod penal rap. la art.297 alin.l rap. la art.308 alin.l şi 2 comb. cu art.309 Cod penal cu aplic. art.35 alin.l Cod penal, cu aplic. art.5 Cod penal;</w:t>
      </w:r>
    </w:p>
    <w:p>
      <w:pPr>
        <w:pStyle w:val="Normal"/>
        <w:ind w:firstLine="708"/>
        <w:jc w:val="both"/>
        <w:rPr/>
      </w:pPr>
      <w:r>
        <w:rPr/>
        <w:t>-instigare la infracţiunea de abuz în serviciu cu consecinţe deosebit de grave, prev. de art.47 Cod penal rap. la art.297 alin.l rap. la art.308 alin.l şi 2 comb. cu art.309 Cod penal cu aplic, art.35 alin.l Cod penal, cu aplic. art.5 Cod penal.</w:t>
      </w:r>
    </w:p>
    <w:p>
      <w:pPr>
        <w:pStyle w:val="Normal"/>
        <w:ind w:firstLine="708"/>
        <w:jc w:val="both"/>
        <w:rPr/>
      </w:pPr>
      <w:r>
        <w:rPr>
          <w:b/>
        </w:rPr>
        <w:t>2</w:t>
      </w:r>
      <w:r>
        <w:rPr/>
        <w:t>.........B............, sub aspectul săvârşirii infracţiunilor de:</w:t>
      </w:r>
    </w:p>
    <w:p>
      <w:pPr>
        <w:pStyle w:val="Normal"/>
        <w:ind w:firstLine="708"/>
        <w:jc w:val="both"/>
        <w:rPr/>
      </w:pPr>
      <w:r>
        <w:rPr/>
        <w:t>-delapidare în formă continuată, prev. de art.295 alin.l Cod penal cu aplic. art.309 Cod penal rap. la art.183 Cod penal şi art.35 alin.l Cod penal;</w:t>
      </w:r>
    </w:p>
    <w:p>
      <w:pPr>
        <w:pStyle w:val="Normal"/>
        <w:ind w:firstLine="708"/>
        <w:jc w:val="both"/>
        <w:rPr/>
      </w:pPr>
      <w:r>
        <w:rPr/>
        <w:t xml:space="preserve">-spălarea banilor, prev. de art.29 alin.l lit.b din </w:t>
      </w:r>
      <w:r>
        <w:rPr>
          <w:i/>
        </w:rPr>
        <w:t>Legea nr.656/2002 pentru prevenirea şi sancţionarea spălării banilor</w:t>
      </w:r>
      <w:r>
        <w:rPr/>
        <w:t>, cu aplic. art.35 alin.l Cod penal, totul cu aplic, art.38 alin.l Cod penal.</w:t>
      </w:r>
    </w:p>
    <w:p>
      <w:pPr>
        <w:pStyle w:val="Normal"/>
        <w:ind w:firstLine="708"/>
        <w:jc w:val="both"/>
        <w:rPr/>
      </w:pPr>
      <w:r>
        <w:rPr>
          <w:b/>
        </w:rPr>
        <w:t>3</w:t>
      </w:r>
      <w:r>
        <w:rPr/>
        <w:t>............C............, sub aspectul săvârşirii infracţiunilor de:</w:t>
      </w:r>
    </w:p>
    <w:p>
      <w:pPr>
        <w:pStyle w:val="Normal"/>
        <w:ind w:firstLine="708"/>
        <w:jc w:val="both"/>
        <w:rPr/>
      </w:pPr>
      <w:r>
        <w:rPr/>
        <w:t>-delapidare în formă continuată, prev. de art.295 alin.l Cod penal cu aplic. art.309 Cod penal rap. la art.183 Cod penal şi art.35 alin.l Cod penal;</w:t>
      </w:r>
    </w:p>
    <w:p>
      <w:pPr>
        <w:pStyle w:val="Normal"/>
        <w:ind w:firstLine="708"/>
        <w:jc w:val="both"/>
        <w:rPr/>
      </w:pPr>
      <w:r>
        <w:rPr/>
        <w:t xml:space="preserve">-spălarea banilor, prev. de art.29 alin.l lit.b din </w:t>
      </w:r>
      <w:r>
        <w:rPr>
          <w:i/>
        </w:rPr>
        <w:t>Legea nr.656/2002 pentru prevenirea şi sancţionarea spălării banilor</w:t>
      </w:r>
      <w:r>
        <w:rPr/>
        <w:t>, cu aplic, art.35 alin.l Cod penal cu aplic. art.38 alin.l Cod penal;</w:t>
      </w:r>
    </w:p>
    <w:p>
      <w:pPr>
        <w:pStyle w:val="Normal"/>
        <w:ind w:firstLine="708"/>
        <w:jc w:val="both"/>
        <w:rPr/>
      </w:pPr>
      <w:r>
        <w:rPr/>
        <w:t>-complicitate la delapidare în formă continuată, prev. de art.48 Cod penal rap. la art.295 alin.l Cod penal, cu aplic. art.308 alin.l şi 2 comb. cu art.309 Cod penal şi art.35 alin.l Cod penal, cu aplic. art.5 Cod penal;</w:t>
      </w:r>
    </w:p>
    <w:p>
      <w:pPr>
        <w:pStyle w:val="Normal"/>
        <w:ind w:firstLine="708"/>
        <w:jc w:val="both"/>
        <w:rPr/>
      </w:pPr>
      <w:r>
        <w:rPr/>
        <w:t>-instigare la infracţiunea de abuz în serviciu cu consecinţe deosebit de grave, prev. de art.47 Cod penal, rap. la art.297 alin.l rap. la art.308 alin.l şi 2 comb. cu art.309 Cod penal cu aplic. art.35 alin.l Cod penal, cu aplic. art.5 Cod penal;</w:t>
      </w:r>
    </w:p>
    <w:p>
      <w:pPr>
        <w:pStyle w:val="Normal"/>
        <w:ind w:firstLine="708"/>
        <w:jc w:val="both"/>
        <w:rPr/>
      </w:pPr>
      <w:r>
        <w:rPr/>
        <w:t>-instigare la infracţiunea de abuz în serviciu cu consecinţe deosebit de grave, prev. de art.47 Cod penal rap. la art.297 alin.l rap. la art.308 alin.l şi 2 comb. cu art.309 Cod penal cu aplic. art.35 alin.l Cod penal, cu aplic. art.5 Cod penal.</w:t>
      </w:r>
    </w:p>
    <w:p>
      <w:pPr>
        <w:pStyle w:val="Normal"/>
        <w:ind w:firstLine="708"/>
        <w:jc w:val="both"/>
        <w:rPr/>
      </w:pPr>
      <w:r>
        <w:rPr>
          <w:b/>
        </w:rPr>
        <w:t>4</w:t>
      </w:r>
      <w:r>
        <w:rPr/>
        <w:t>..........D............., sub aspectul săvârşirii infracţiunilor de:</w:t>
      </w:r>
    </w:p>
    <w:p>
      <w:pPr>
        <w:pStyle w:val="Normal"/>
        <w:ind w:firstLine="708"/>
        <w:jc w:val="both"/>
        <w:rPr/>
      </w:pPr>
      <w:r>
        <w:rPr/>
        <w:t>-delapidare în formă continuată, prev. de art.295 alin.l Cod penal cu aplic, art.309 Cod penal rap. la art.183 Cod penal şi art.35 alin.l Cod penal;</w:t>
      </w:r>
    </w:p>
    <w:p>
      <w:pPr>
        <w:pStyle w:val="Normal"/>
        <w:ind w:firstLine="708"/>
        <w:jc w:val="both"/>
        <w:rPr/>
      </w:pPr>
      <w:r>
        <w:rPr/>
        <w:t>-spălarea banilor, în formă continuată, în modalitatea ascunderii ori disimulării adevăratei naturi a provenienţei, a dispoziţiei, a situării, a circulaţiei sau a proprietăţii bunurilor ori a drepturilor asupra acestora, cunoscând că bunurile provin din săvârşirea de infracţiuni, prev. de art.29 alin.l lit.b din Legea nr.656/2002, republicată, pentru prevenirea şi sancţionarea spălării banilor, cu aplic, art.35 alin.l Cod penal, totul cu aplic, art.38 alin.l Cod penal (ordonanţa din 23.04.2014 din fostul dosar ...............);</w:t>
      </w:r>
    </w:p>
    <w:p>
      <w:pPr>
        <w:pStyle w:val="Normal"/>
        <w:ind w:firstLine="708"/>
        <w:jc w:val="both"/>
        <w:rPr/>
      </w:pPr>
      <w:r>
        <w:rPr/>
        <w:t>-complicitate la delapidare în formă continuată, prev. de art.48 Cod penal rap. la art.295 alin.l Cod penal, cu aplic, art.308 alin.l şi 2 comb. cu art.309 Cod penal şi art.35 alin.l Cod penal cu aplic, art.5 Cod penal (ordonanţa din .......... din dosarul nr...............).</w:t>
      </w:r>
    </w:p>
    <w:p>
      <w:pPr>
        <w:pStyle w:val="Normal"/>
        <w:ind w:firstLine="708"/>
        <w:jc w:val="both"/>
        <w:rPr/>
      </w:pPr>
      <w:r>
        <w:rPr>
          <w:b/>
        </w:rPr>
        <w:t>5</w:t>
      </w:r>
      <w:r>
        <w:rPr/>
        <w:t>.........E........, sub aspectul săvârşirii infracţiunilor de:</w:t>
      </w:r>
    </w:p>
    <w:p>
      <w:pPr>
        <w:pStyle w:val="Normal"/>
        <w:ind w:firstLine="708"/>
        <w:jc w:val="both"/>
        <w:rPr/>
      </w:pPr>
      <w:r>
        <w:rPr/>
        <w:t>-delapidare în formă continuată, prev. de art.295 alin.l Cod penal cu aplic, art.309 Cod penal rap. la art.183 Cod penal şi art.35 alin.l Cod penal (ordonanţa din .......... din fostul dosar ..................);</w:t>
      </w:r>
    </w:p>
    <w:p>
      <w:pPr>
        <w:pStyle w:val="Normal"/>
        <w:ind w:firstLine="708"/>
        <w:jc w:val="both"/>
        <w:rPr/>
      </w:pPr>
      <w:r>
        <w:rPr/>
        <w:t xml:space="preserve">-spălarea banilor, prev. de art.29 alin.l lit.b din </w:t>
      </w:r>
      <w:r>
        <w:rPr>
          <w:i/>
        </w:rPr>
        <w:t>Legea nr.656/2002 pentru prevenirea şi sancţionarea spălării banilor</w:t>
      </w:r>
      <w:r>
        <w:rPr/>
        <w:t>, cu aplic. art.35 alin.l Cod penal,  cu aplic, art.38 alin.l Cod penal;</w:t>
      </w:r>
    </w:p>
    <w:p>
      <w:pPr>
        <w:pStyle w:val="Normal"/>
        <w:ind w:firstLine="708"/>
        <w:jc w:val="both"/>
        <w:rPr/>
      </w:pPr>
      <w:r>
        <w:rPr/>
        <w:t>-complicitate la delapidare, prev. de art.48 Cod penal rap. la art.295 alin.l Cod penal, cu aplic. art.308 alin.l şi 2 comb. cu art.309 Cod penal şi art.35 alin.l Cod penal, cu aplic. art.5 Cod penal;</w:t>
      </w:r>
    </w:p>
    <w:p>
      <w:pPr>
        <w:pStyle w:val="Normal"/>
        <w:ind w:firstLine="708"/>
        <w:jc w:val="both"/>
        <w:rPr/>
      </w:pPr>
      <w:r>
        <w:rPr/>
        <w:t>-abuz în serviciu cu consecinţe deosebit de grave, prev. de art.297 alin.l rap. la art.308 alin.l şi 2 comb. cu art.309 Cod penal cu aplic. art.35 alin.l Cod penal, cu aplic. art.5 Cod penal.</w:t>
      </w:r>
    </w:p>
    <w:p>
      <w:pPr>
        <w:pStyle w:val="Normal"/>
        <w:ind w:firstLine="708"/>
        <w:jc w:val="both"/>
        <w:rPr/>
      </w:pPr>
      <w:r>
        <w:rPr>
          <w:b/>
        </w:rPr>
        <w:t>6</w:t>
      </w:r>
      <w:r>
        <w:rPr/>
        <w:t>...........F......., sub aspectul săvârşirii infracţiunilor de:</w:t>
      </w:r>
    </w:p>
    <w:p>
      <w:pPr>
        <w:pStyle w:val="Normal"/>
        <w:ind w:firstLine="708"/>
        <w:jc w:val="both"/>
        <w:rPr/>
      </w:pPr>
      <w:r>
        <w:rPr/>
        <w:t>-complicitate la delapidare în formă, prev. de art.48 Cod penal rap. la art.295 alin.l Cod penal, cu aplic. art.309 Cod penal rap. la art.183 Cod penal şi art.35 alin.l Cod penal;</w:t>
      </w:r>
    </w:p>
    <w:p>
      <w:pPr>
        <w:pStyle w:val="Normal"/>
        <w:ind w:firstLine="708"/>
        <w:jc w:val="both"/>
        <w:rPr/>
      </w:pPr>
      <w:r>
        <w:rPr/>
        <w:t xml:space="preserve">-spălarea banilor, prev. de art.29 alin.l lit.b din </w:t>
      </w:r>
      <w:r>
        <w:rPr>
          <w:i/>
        </w:rPr>
        <w:t>Legea nr.656/2002 pentru prevenirea şi sancţionarea spălării banilor</w:t>
      </w:r>
      <w:r>
        <w:rPr/>
        <w:t>, cu aplic. art.35 alin.l Cod penal, cu aplic. art.38 alin.l Cod penal;</w:t>
      </w:r>
    </w:p>
    <w:p>
      <w:pPr>
        <w:pStyle w:val="Normal"/>
        <w:ind w:firstLine="708"/>
        <w:jc w:val="both"/>
        <w:rPr/>
      </w:pPr>
      <w:r>
        <w:rPr>
          <w:b/>
        </w:rPr>
        <w:t>7</w:t>
      </w:r>
      <w:r>
        <w:rPr/>
        <w:t>.- ...........G............. sub aspectul săvârşirii infracţiunilor de:</w:t>
      </w:r>
    </w:p>
    <w:p>
      <w:pPr>
        <w:pStyle w:val="Normal"/>
        <w:ind w:firstLine="708"/>
        <w:jc w:val="both"/>
        <w:rPr/>
      </w:pPr>
      <w:r>
        <w:rPr/>
        <w:t>-complicitate la delapidare, prev. de art.48 Cod penal rap. la art.295 alin.l Cod penal cu aplic. art.309 Cod penal rap. la art.183 Cod penal şi art.35 alin.l Cod penal;</w:t>
      </w:r>
    </w:p>
    <w:p>
      <w:pPr>
        <w:pStyle w:val="Normal"/>
        <w:ind w:firstLine="708"/>
        <w:jc w:val="both"/>
        <w:rPr/>
      </w:pPr>
      <w:r>
        <w:rPr/>
        <w:t xml:space="preserve">-spălarea banilor, prev. de art.29 alin.l lit.b din </w:t>
      </w:r>
      <w:r>
        <w:rPr>
          <w:i/>
        </w:rPr>
        <w:t>Legea nr.656/2002 pentru prevenirea şi sancţionarea spălării banilor</w:t>
      </w:r>
      <w:r>
        <w:rPr/>
        <w:t>, cu aplic. art.35 alin.l Cod penal, cu aplic, art.38 alin.l Cod penal;</w:t>
      </w:r>
    </w:p>
    <w:p>
      <w:pPr>
        <w:pStyle w:val="Normal"/>
        <w:ind w:firstLine="708"/>
        <w:jc w:val="both"/>
        <w:rPr/>
      </w:pPr>
      <w:r>
        <w:rPr/>
        <w:t>-abuz în serviciu cu consecinţe deosebit de grave, în formă continuată, prev. de art.297 alin.l rap. la art.308 alin.l şi 2 comb. cu art.309 Cod penal cu aplic, art.5 Cod penal;</w:t>
      </w:r>
    </w:p>
    <w:p>
      <w:pPr>
        <w:pStyle w:val="Normal"/>
        <w:ind w:firstLine="708"/>
        <w:jc w:val="both"/>
        <w:rPr/>
      </w:pPr>
      <w:r>
        <w:rPr/>
        <w:t>-complicitate la delapidare, prev. de art.48 Cod penal rap. la art.295 alin.l Cod penal, cu aplic. art.308 alin.l şi 2 comb. cu art.309 Cod penal şi art.35 alin.l Cod penal, cu aplic. art.5 Cod penal.</w:t>
      </w:r>
    </w:p>
    <w:p>
      <w:pPr>
        <w:pStyle w:val="Normal"/>
        <w:ind w:firstLine="708"/>
        <w:jc w:val="both"/>
        <w:rPr/>
      </w:pPr>
      <w:r>
        <w:rPr>
          <w:b/>
        </w:rPr>
        <w:t>8</w:t>
      </w:r>
      <w:r>
        <w:rPr/>
        <w:t>.........H............, sub aspectul săvârşirii infracţiunilor de:</w:t>
      </w:r>
    </w:p>
    <w:p>
      <w:pPr>
        <w:pStyle w:val="Normal"/>
        <w:ind w:firstLine="708"/>
        <w:jc w:val="both"/>
        <w:rPr/>
      </w:pPr>
      <w:r>
        <w:rPr/>
        <w:t>-complicitate la delapidare, prev. de art.48 Cod penal rap. la art.295 alin.l Cod penal, cu aplic. art.309 Cod penal rap. la art. 183 şi art.35 alin.l Cod penal;</w:t>
      </w:r>
    </w:p>
    <w:p>
      <w:pPr>
        <w:pStyle w:val="Normal"/>
        <w:ind w:firstLine="708"/>
        <w:jc w:val="both"/>
        <w:rPr/>
      </w:pPr>
      <w:r>
        <w:rPr/>
        <w:t xml:space="preserve">-spălarea banilor, prev. de art.29 alin.l lit.b din </w:t>
      </w:r>
      <w:r>
        <w:rPr>
          <w:i/>
        </w:rPr>
        <w:t>Legea nr.656/2002 pentru prevenirea şi sancţionarea spălării banilor</w:t>
      </w:r>
      <w:r>
        <w:rPr/>
        <w:t>, cu aplic. art.35 alin.l Cod penal, cu aplic. art.38 alin.l Cod penal.</w:t>
      </w:r>
    </w:p>
    <w:p>
      <w:pPr>
        <w:pStyle w:val="Normal"/>
        <w:ind w:firstLine="708"/>
        <w:jc w:val="both"/>
        <w:rPr/>
      </w:pPr>
      <w:r>
        <w:rPr>
          <w:b/>
        </w:rPr>
        <w:t>9</w:t>
      </w:r>
      <w:r>
        <w:rPr/>
        <w:t>............K.........., sub aspectul săvârşirii infracţiunii de abuz în serviciu cu consecinţe deosebit de grave, faptă prev. de art.297 alin.l rap. la art.308 alin.l, 2 comb. cu art.309 Cod penal cu aplic. art.35 alin.l Cod penal, totul cu aplic. art.5 Cod penal.</w:t>
      </w:r>
    </w:p>
    <w:p>
      <w:pPr>
        <w:pStyle w:val="Normal"/>
        <w:ind w:firstLine="708"/>
        <w:jc w:val="both"/>
        <w:rPr/>
      </w:pPr>
      <w:r>
        <w:rPr>
          <w:b/>
        </w:rPr>
        <w:t>10</w:t>
      </w:r>
      <w:r>
        <w:rPr/>
        <w:t>............1.........., sub aspectul săvârşirii infracţiunilor de:</w:t>
      </w:r>
    </w:p>
    <w:p>
      <w:pPr>
        <w:pStyle w:val="Normal"/>
        <w:ind w:firstLine="708"/>
        <w:jc w:val="both"/>
        <w:rPr/>
      </w:pPr>
      <w:r>
        <w:rPr/>
        <w:t xml:space="preserve"> </w:t>
      </w:r>
      <w:r>
        <w:rPr/>
        <w:t>-delapidare în formă continuată, prev. de art.295 alin.l Cod penal cu aplic. art.308 alin.l şi 2 comb. cu art.309 Cod penal, art.35 alin.l Cod penal, cu aplic. art.5 Cod penal;</w:t>
      </w:r>
    </w:p>
    <w:p>
      <w:pPr>
        <w:pStyle w:val="Normal"/>
        <w:ind w:firstLine="708"/>
        <w:jc w:val="both"/>
        <w:rPr/>
      </w:pPr>
      <w:r>
        <w:rPr/>
        <w:t>-complicitate la delapidare în formă continuată, prev. de art.48 Cod penal rap. la art.295 alin.l Cod penal, cu aplic. art.308 alin.l şi 2 comb. cu art.309 Cod penal şi art.35 alin.l Cod penal, cu aplic. art.5 Cod penal;</w:t>
      </w:r>
    </w:p>
    <w:p>
      <w:pPr>
        <w:pStyle w:val="Normal"/>
        <w:ind w:firstLine="708"/>
        <w:jc w:val="both"/>
        <w:rPr/>
      </w:pPr>
      <w:r>
        <w:rPr/>
        <w:t>-complicitate la infracţiunea de abuz în serviciu cu consecinţe deosebit de grave, prev. de art.48 Cod penal, rap. la art.297 alin.l rap. la art.308 alin.l şi 2 comb. cu art.309 Cod penal cu aplic. art.35 alin.l Cod penal, cu aplic. art.5 Cod penal.</w:t>
      </w:r>
    </w:p>
    <w:p>
      <w:pPr>
        <w:pStyle w:val="Normal"/>
        <w:ind w:firstLine="708"/>
        <w:jc w:val="both"/>
        <w:rPr/>
      </w:pPr>
      <w:r>
        <w:rPr>
          <w:b/>
        </w:rPr>
        <w:t>11</w:t>
      </w:r>
      <w:r>
        <w:rPr/>
        <w:t xml:space="preserve">.........2................, sub aspectul săvârşirii infracţiunilor de: </w:t>
      </w:r>
    </w:p>
    <w:p>
      <w:pPr>
        <w:pStyle w:val="Normal"/>
        <w:ind w:firstLine="708"/>
        <w:jc w:val="both"/>
        <w:rPr/>
      </w:pPr>
      <w:r>
        <w:rPr/>
        <w:t>-complicitate la delapidare, prev. de art.48 Cod penal rap. la art.295 alin.l Cod penal, cu aplic. art.308 alin.l şi 2 comb. cu art.309 Cod penal şi art.35 alin.l Cod penal, cu aplic. art.5 Cod penal;</w:t>
      </w:r>
    </w:p>
    <w:p>
      <w:pPr>
        <w:pStyle w:val="Normal"/>
        <w:ind w:firstLine="708"/>
        <w:jc w:val="both"/>
        <w:rPr/>
      </w:pPr>
      <w:r>
        <w:rPr/>
        <w:t>-complicitate la delapidare, prev. de art.48 Cod penal rap. la art.295 alin.l Cod penal, cu aplic. art.308 alin.l şi 2 comb. cu art.309 Cod penal şi art.35 alin.l Cod penal, cu aplic. art.5 Cod penal;</w:t>
      </w:r>
    </w:p>
    <w:p>
      <w:pPr>
        <w:pStyle w:val="Normal"/>
        <w:ind w:firstLine="708"/>
        <w:jc w:val="both"/>
        <w:rPr/>
      </w:pPr>
      <w:r>
        <w:rPr/>
        <w:t>-complicitate la infracţiunea de abuz în serviciu cu consecinţe deosebit de grave, prev. de art.48 rap. la art.297 alin.l rap. la art.308 alin.l, 2 comb. cu art.309 Cod penal cu aplic. art.35 alin.l Cod penal, cu aplic. art.5 Cod penal.</w:t>
      </w:r>
    </w:p>
    <w:p>
      <w:pPr>
        <w:pStyle w:val="Normal"/>
        <w:ind w:firstLine="708"/>
        <w:jc w:val="both"/>
        <w:rPr/>
      </w:pPr>
      <w:r>
        <w:rPr>
          <w:b/>
        </w:rPr>
        <w:t>12</w:t>
      </w:r>
      <w:r>
        <w:rPr/>
        <w:t>..........3.......... sub aspectul săvârşirii infracţiunii de complicitate la delapidare, prev. de art.48 Cod penal rap. la art.295 alin.l Cod penal, cu aplic. art.308 alin.l şi 2 comb. cu art.309 Cod penal şi art.35 alin.l Cod penal, cu aplic. art.5 Cod penal;</w:t>
      </w:r>
    </w:p>
    <w:p>
      <w:pPr>
        <w:pStyle w:val="Normal"/>
        <w:ind w:firstLine="708"/>
        <w:jc w:val="both"/>
        <w:rPr/>
      </w:pPr>
      <w:r>
        <w:rPr>
          <w:b/>
        </w:rPr>
        <w:t>13</w:t>
      </w:r>
      <w:r>
        <w:rPr/>
        <w:t>......10..........., sub aspectul săvârşirii infracţiunii de complicitate la delapidare, prev. de art.48 Cod penal rap. la art.295 alin.l Cod penal, cu aplic. art.308 alin.l şi 2 comb. cu art.309 Cod penal şi art.35 alin.l Cod penal, cu aplic. art.5 Cod penal.</w:t>
      </w:r>
    </w:p>
    <w:p>
      <w:pPr>
        <w:pStyle w:val="Normal"/>
        <w:ind w:firstLine="708"/>
        <w:jc w:val="both"/>
        <w:rPr/>
      </w:pPr>
      <w:r>
        <w:rPr>
          <w:b/>
        </w:rPr>
        <w:t>14</w:t>
      </w:r>
      <w:r>
        <w:rPr/>
        <w:t>.........J........., sub aspectul săvârşirii infracţiunii de delapidare, prev. de art.295 alin.l Cod penal cu aplic. art.308 alin.l şi 2 comb. cu art.309 Cod penal şi art.35 alin.l Cod penal;</w:t>
      </w:r>
    </w:p>
    <w:p>
      <w:pPr>
        <w:pStyle w:val="Normal"/>
        <w:ind w:firstLine="708"/>
        <w:jc w:val="both"/>
        <w:rPr/>
      </w:pPr>
      <w:r>
        <w:rPr>
          <w:b/>
        </w:rPr>
        <w:t>15</w:t>
      </w:r>
      <w:r>
        <w:rPr/>
        <w:t>...........5........., sub aspectul săvârşirii infracţiunii de complicitate la delapidare, prev. de art.48 Cod penal rap. la art.295 alin.l Cod penal, cu aplic. art.308 alin.l şi 2 comb. cu art.309 Cod penal şi art.35 alin.l Cod penal, cu aplic, art.5 Cod penal.</w:t>
      </w:r>
    </w:p>
    <w:p>
      <w:pPr>
        <w:pStyle w:val="Normal"/>
        <w:ind w:firstLine="708"/>
        <w:jc w:val="both"/>
        <w:rPr/>
      </w:pPr>
      <w:r>
        <w:rPr>
          <w:b/>
        </w:rPr>
        <w:t>16</w:t>
      </w:r>
      <w:r>
        <w:rPr/>
        <w:t>...........6......, sub aspectul săvârşirii infracţiunii de complicitate la delapidare, prev. de art.48 Cod penal rap. la art.295 alin.l Cod penal, cu aplic. art.308 alin.l şi 2 comb. cu art.309 Cod penal şi art.35 alin.l Cod penal, cu aplic. art.5 Cod penal.</w:t>
      </w:r>
    </w:p>
    <w:p>
      <w:pPr>
        <w:pStyle w:val="Normal"/>
        <w:ind w:firstLine="708"/>
        <w:jc w:val="both"/>
        <w:rPr/>
      </w:pPr>
      <w:r>
        <w:rPr>
          <w:b/>
        </w:rPr>
        <w:t>17</w:t>
      </w:r>
      <w:r>
        <w:rPr/>
        <w:t>..............7........., sub aspectul săvârşirii infracţiunii de abuz în serviciu cu consecinţe deosebit de grave, prev. de art.297 alin.l rap. la art.308 alin.l, 2 comb. cu art.309 Cod penal cu aplic. art.35 alin.l Cod penal, cu aplic. art.5 Cod penal.</w:t>
      </w:r>
    </w:p>
    <w:p>
      <w:pPr>
        <w:pStyle w:val="Normal"/>
        <w:ind w:firstLine="708"/>
        <w:jc w:val="both"/>
        <w:rPr/>
      </w:pPr>
      <w:r>
        <w:rPr>
          <w:b/>
        </w:rPr>
        <w:t>18</w:t>
      </w:r>
      <w:r>
        <w:rPr/>
        <w:t>...........8................, sub aspectul săvârşirii infracţiunilor de:</w:t>
      </w:r>
    </w:p>
    <w:p>
      <w:pPr>
        <w:pStyle w:val="Normal"/>
        <w:ind w:firstLine="708"/>
        <w:jc w:val="both"/>
        <w:rPr/>
      </w:pPr>
      <w:r>
        <w:rPr/>
        <w:t>-abuz în serviciu cu consecinţe deosebit de grave, prev. de art.297 alin.l rap. la art.308 alin.l şi 2 comb. cu art.309 Cod penal cu aplic. art.35 alin.l Cod penal, cu aplic. art.5 Cod penal;</w:t>
      </w:r>
    </w:p>
    <w:p>
      <w:pPr>
        <w:pStyle w:val="Normal"/>
        <w:ind w:firstLine="708"/>
        <w:jc w:val="both"/>
        <w:rPr/>
      </w:pPr>
      <w:r>
        <w:rPr/>
        <w:t>-complicitate la delapidare, prev. de art.48 Cod penal rap. la art.295 alin.l Cod penal, cu aplic. art.308 alin.l şi 2 comb. cu art.309 Cod penal şi art.35 alin.l Cod penal, cu aplic. art.5 Cod penal.</w:t>
      </w:r>
    </w:p>
    <w:p>
      <w:pPr>
        <w:pStyle w:val="Normal"/>
        <w:ind w:firstLine="708"/>
        <w:jc w:val="both"/>
        <w:rPr/>
      </w:pPr>
      <w:r>
        <w:rPr>
          <w:b/>
        </w:rPr>
        <w:t>19</w:t>
      </w:r>
      <w:r>
        <w:rPr/>
        <w:t>..........9........., sub aspectul săvârşirii infracţiunii complicitate la infracţiunea de abuz în serviciu cu consecinţe deosebit de grave, prev. de art.48 Cod penal rap. la art.297 alin.l rap. la art.308 alin.l şi 2 comb. cu art.309 Cod penal cu aplic. art.35 alin.l Cod penal, cu aplic. art.5 Cod penal.</w:t>
      </w:r>
    </w:p>
    <w:p>
      <w:pPr>
        <w:pStyle w:val="Normal"/>
        <w:ind w:firstLine="708"/>
        <w:jc w:val="both"/>
        <w:rPr/>
      </w:pPr>
      <w:r>
        <w:rPr/>
        <w:t xml:space="preserve">În esenţă, acuzaţia a constat în aceea că reprezentanţii din cadrul Casei de Insolvenţă .............. au iniţiat şi au constituit un grup infracţional organizat, începând cu anul 2008, sprijinit ulterior şi de către alte persoane, specializat în comiteri de infracţiuni, sens în care, profitând de calitatea avută în cadrul societăţilor comerciale aflate în insolvenţă, având atribuţii în gestionarea şi administrarea patrimoniilor debitorilor, au procedat la folosirea şi traficarea în mod nejustificat a bunurilor societăţilor aflate în insolvenţă, pe care le administrau în interes personal sau prin persoane interpuse; în acest sens ar fi procedat la subevaluarea activelor societăţilor comerciale aflate în insolvenţă, în special terenuri şi clădiri, pentru ca acestea să fie înstrăinate la preţuri diminuate, la anumite persoane-intermediari sau persoane interpuse - persoane fizice sau juridice aflate în legătură cu reprezentanţii Casei de Insolvenţă ..........., iar ulterior bunurile să intre în patrimoniul reprezentanţilor Casei de Insolvenţă .......... fie direct, fie prin persoane interpuse. </w:t>
      </w:r>
    </w:p>
    <w:p>
      <w:pPr>
        <w:pStyle w:val="Normal"/>
        <w:ind w:firstLine="708"/>
        <w:jc w:val="both"/>
        <w:rPr/>
      </w:pPr>
      <w:r>
        <w:rPr/>
        <w:t>Au fost acuzaţi că au procedat, cu ajutorul unor intermediari - reprezentanţi ai unor persoane juridice, la folosirea în interes personal a bunurilor societăţilor aflate în insolvenţă, prin oferirea şi determinarea încheierii de către debitori a unor contracte de prestări servicii cu firme aflate în legătura infracţională cu reprezentanţii Casei de Insolvenţă .................., servicii care nu erau necesare pe perioada derulării procedurilor de insolvenţă sau faliment, fiind încărcată în mod nejustificat activitatea financiară a acestor societăţi cu cheltuieli nejustificate, respectiv pentru servicii de pază, arhivare, curăţenie, oferite la preţuri supraevaluate, sume de bani care, după achitarea acestora de către debitori, prin folosirea unor procedee fiscale ilicite şi folosirea de persoane interpuse, ajungeau în final la beneficiarii reali, reprezentanţii Casei de Insolvenţă .................., activitate care ar fi presupus o înţelegere şi o organizare coordonată a tuturor părţilor implicate, scopul fiind acela de a prejudicia societăţile comerciale aflate în stare de insolvenţă şi de a obţine, în mod injust, foloase de către participanţii la comiterea faptelor.</w:t>
      </w:r>
    </w:p>
    <w:p>
      <w:pPr>
        <w:pStyle w:val="Normal"/>
        <w:ind w:firstLine="360"/>
        <w:jc w:val="both"/>
        <w:rPr/>
      </w:pPr>
      <w:r>
        <w:rPr>
          <w:b/>
        </w:rPr>
        <w:t>În fapt</w:t>
      </w:r>
      <w:r>
        <w:rPr/>
        <w:t xml:space="preserve">, procurorul general a argumentat redeschiderea urmăririi penale pe motivul că soluţia de clasare </w:t>
      </w:r>
      <w:r>
        <w:rPr>
          <w:b/>
        </w:rPr>
        <w:t>apare ca netemeinică şi nelegală, mai ales în contextul desfăşurării unei cercetări penale pe o perioadă mare de timp, care a stabilit poziţiile/acţiunile suspecţilor în cadrul Casei de Insolvenţă .............., precum şi în cadrul altor societăţi comerciale, coordonate în scopul obţinerii de beneficii materiale prin folosirea şi traficarea bunurilor aparţinând firmelor aflate în procedură de insolvenţă sau faliment, precum şi fluxurilor financiare dirijate între persoanele juridice/fizice, deci că din actele efectuate în cauză rezultă indicii rezonabile de săvârşirea a acestei infracţiuni.</w:t>
      </w:r>
    </w:p>
    <w:p>
      <w:pPr>
        <w:pStyle w:val="Normal"/>
        <w:ind w:firstLine="708"/>
        <w:jc w:val="both"/>
        <w:rPr/>
      </w:pPr>
      <w:r>
        <w:rPr>
          <w:b/>
        </w:rPr>
        <w:t>În drept</w:t>
      </w:r>
      <w:r>
        <w:rPr/>
        <w:t xml:space="preserve">, redeschiderea s-a întemeiat pe dispoziţiilor </w:t>
      </w:r>
      <w:r>
        <w:rPr>
          <w:b/>
        </w:rPr>
        <w:t>art.64 alin.3</w:t>
      </w:r>
      <w:r>
        <w:rPr/>
        <w:t xml:space="preserve"> din Legea nr.304/2004, art.304 alin.l Cod procedură penală, art.332 alin. l lit. c Cod procedură penală şi art.</w:t>
      </w:r>
      <w:r>
        <w:rPr>
          <w:b/>
        </w:rPr>
        <w:t>335 alin. l</w:t>
      </w:r>
      <w:r>
        <w:rPr/>
        <w:t xml:space="preserve"> şi 4 Cod procedură penală.</w:t>
      </w:r>
    </w:p>
    <w:p>
      <w:pPr>
        <w:pStyle w:val="Normal"/>
        <w:ind w:firstLine="708"/>
        <w:jc w:val="both"/>
        <w:rPr/>
      </w:pPr>
      <w:r>
        <w:rPr>
          <w:i/>
        </w:rPr>
        <w:t>Verificând, în baza art. 335 alin. 4</w:t>
      </w:r>
      <w:r>
        <w:rPr>
          <w:i/>
          <w:vertAlign w:val="superscript"/>
        </w:rPr>
        <w:t xml:space="preserve">1 </w:t>
      </w:r>
      <w:r>
        <w:rPr>
          <w:i/>
        </w:rPr>
        <w:t>CPP, legalitatea şi temeinicia ordonanţei prin care s-a dispus redeschiderea urmăririi penale, pe baza actelor şi lucrărilor şi a materialului de la dosarul de urmărire penală, judecătorul de cameră preliminară constată următoarele:</w:t>
      </w:r>
    </w:p>
    <w:p>
      <w:pPr>
        <w:pStyle w:val="Normal"/>
        <w:ind w:firstLine="708"/>
        <w:jc w:val="both"/>
        <w:rPr/>
      </w:pPr>
      <w:r>
        <w:rPr/>
        <w:t xml:space="preserve">Cu titlu preliminar, trebuie observat că redeschiderea urmării penale constituie un act de urmărire penală, fiind reglementată în Titlul  I privind urmărirea penală, din Partea specială a Codului de procedură penală. De aceea, judecătorul verifică în procedura de cameră preliminară legalitatea redeschiderii urmăririi penale. </w:t>
      </w:r>
    </w:p>
    <w:p>
      <w:pPr>
        <w:pStyle w:val="Normal"/>
        <w:ind w:firstLine="708"/>
        <w:jc w:val="both"/>
        <w:rPr/>
      </w:pPr>
      <w:r>
        <w:rPr>
          <w:b/>
        </w:rPr>
        <w:t>I.</w:t>
      </w:r>
      <w:r>
        <w:rPr/>
        <w:t xml:space="preserve"> Analizând prioritar admisibilitatea sesizării judecătorului de cameră preliminară, se constată că intimatul ............G.......... a invocat inadmisibilitatea sesizării judecătorului de cameră preliminară, formulată cu depăşirea termenului prevăzut de lege.</w:t>
      </w:r>
    </w:p>
    <w:p>
      <w:pPr>
        <w:pStyle w:val="Normal"/>
        <w:ind w:firstLine="708"/>
        <w:jc w:val="both"/>
        <w:rPr/>
      </w:pPr>
      <w:r>
        <w:rPr/>
        <w:t>A argumentat că art. 335 alin 4 CPP impune un termen de 3 zile în care redeschiderea urmăririi penale este supusă confirmării judecătorului de camera preliminară, fiind menţionată expres în textul de lege şi sancţiunea nulităţii ce intervine în caz de nerespectare a sa. Or, în acest termen de 3 zile era obligatoriu a fi sesizat judecătorul de cameră preliminară, termen ce ar fi depăşit în prezenta cauză.</w:t>
      </w:r>
    </w:p>
    <w:p>
      <w:pPr>
        <w:pStyle w:val="Normal"/>
        <w:ind w:firstLine="708"/>
        <w:jc w:val="both"/>
        <w:rPr/>
      </w:pPr>
      <w:r>
        <w:rPr/>
        <w:t xml:space="preserve">În primul rând, contrar celor susţinute de către intimat, termenul este de recomandare, lectura corectă a textului relevând că sancţiunea nulităţii este atrasă de nesupunerea spre confirmarea judecătorului de cameră preliminară a redeschiderii urmării penale, fiindcă sancţiunea specifică nerespectării termenelor imperative este decăderea, nu nulitatea. </w:t>
      </w:r>
    </w:p>
    <w:p>
      <w:pPr>
        <w:pStyle w:val="Normal"/>
        <w:ind w:firstLine="708"/>
        <w:jc w:val="both"/>
        <w:rPr/>
      </w:pPr>
      <w:r>
        <w:rPr/>
        <w:t xml:space="preserve">În al doilea rând, art. 335 alin. 4 CPP prevede că </w:t>
      </w:r>
      <w:r>
        <w:rPr>
          <w:i/>
        </w:rPr>
        <w:t>redeschiderea urmăririi penale este supusă confirmării judecătorului de cameră preliminară.</w:t>
      </w:r>
      <w:r>
        <w:rPr/>
        <w:t xml:space="preserve"> Termenul a fost respectat, deoarece ordonanţa de redeschidere a fost dată la ..........., iar în aceeaşi zi a fost înaintată Curţii de Apel ............... (f1).</w:t>
      </w:r>
    </w:p>
    <w:p>
      <w:pPr>
        <w:pStyle w:val="Normal"/>
        <w:ind w:firstLine="708"/>
        <w:jc w:val="both"/>
        <w:rPr/>
      </w:pPr>
      <w:r>
        <w:rPr/>
        <w:t>Trecând mai departe la o altă condiţie de legalitate a sesizării judecătorului de cameră preliminară, se constată că procurorul general nu avea competenţa de a formula o astfel de sesizare.</w:t>
      </w:r>
    </w:p>
    <w:p>
      <w:pPr>
        <w:pStyle w:val="Normal"/>
        <w:ind w:firstLine="708"/>
        <w:jc w:val="both"/>
        <w:rPr/>
      </w:pPr>
      <w:r>
        <w:rPr/>
        <w:t xml:space="preserve">Analizând temeiurile de drept ce au fundamentat emiterea soluţiei de redeschidere a urmăririi penale de către procurorul general, se observă că art. 64 alin. 3 din Legea nr. 304/2004 </w:t>
      </w:r>
      <w:r>
        <w:rPr>
          <w:i/>
        </w:rPr>
        <w:t>privind organizarea judiciară</w:t>
      </w:r>
      <w:r>
        <w:rPr/>
        <w:t xml:space="preserve">, </w:t>
      </w:r>
      <w:r>
        <w:rPr>
          <w:i/>
        </w:rPr>
        <w:t xml:space="preserve"> </w:t>
      </w:r>
      <w:r>
        <w:rPr/>
        <w:t xml:space="preserve">menţionat ca temei de emitere a ordonanţei de infirmare,  prevede că </w:t>
      </w:r>
      <w:r>
        <w:rPr>
          <w:i/>
        </w:rPr>
        <w:t>soluţiile adoptate de procuror pot fi infirmate motivat de către procurorul ierarhic superior, când sunt apreciate ca fiind nelegale sau netemeinice</w:t>
      </w:r>
      <w:r>
        <w:rPr/>
        <w:t xml:space="preserve"> fără să prevadă însă competenţa procurorului general de a infirma soluţiile tuturor procurorilor.</w:t>
      </w:r>
    </w:p>
    <w:p>
      <w:pPr>
        <w:pStyle w:val="Normal"/>
        <w:ind w:firstLine="708"/>
        <w:jc w:val="both"/>
        <w:rPr/>
      </w:pPr>
      <w:r>
        <w:rPr/>
        <w:t>Art. 64 alin. 3 nu cuprinde o normă de atribuire în competenţa funcţională a procurorului general a competenţei de a infirma şi redeschide urmărirea penală în orice dosar penal.</w:t>
      </w:r>
    </w:p>
    <w:p>
      <w:pPr>
        <w:pStyle w:val="Normal"/>
        <w:ind w:firstLine="708"/>
        <w:jc w:val="both"/>
        <w:rPr/>
      </w:pPr>
      <w:r>
        <w:rPr/>
        <w:t>Potrivit doctrinei (de exemplu, Grigore Gr.Theodoru</w:t>
      </w:r>
      <w:r>
        <w:rPr>
          <w:i/>
        </w:rPr>
        <w:t>, Tratat de Drept Procesual Penal Editura Hamangiu, 2007, p. 42)</w:t>
      </w:r>
      <w:r>
        <w:rPr/>
        <w:t xml:space="preserve"> normele de drept procesual penal în raport de obiectul reglementării se împart în: norme de organizare, de competenţă şi de procedură.</w:t>
      </w:r>
    </w:p>
    <w:p>
      <w:pPr>
        <w:pStyle w:val="Normal"/>
        <w:ind w:firstLine="708"/>
        <w:jc w:val="both"/>
        <w:rPr/>
      </w:pPr>
      <w:r>
        <w:rPr/>
        <w:t>Normele de competenţă stabilesc care dintre procurorii din Ministerul Public şi care dintre organele de cercetare penală sunt abilitate să efectueze urmărirea penală şi care dintre instanţele judecătoreşti au abilitatea să judece o cauză penală în raport de infracţiunea săvârşită, de calitatea făptuitorului.</w:t>
      </w:r>
    </w:p>
    <w:p>
      <w:pPr>
        <w:pStyle w:val="Normal"/>
        <w:ind w:firstLine="708"/>
        <w:jc w:val="both"/>
        <w:rPr/>
      </w:pPr>
      <w:r>
        <w:rPr/>
        <w:t xml:space="preserve">Art. 2 lit. c din OUG. nr. 78/2016 </w:t>
      </w:r>
      <w:r>
        <w:rPr>
          <w:i/>
        </w:rPr>
        <w:t>pentru organizarea si funcţionarea Direcţiei de Investigare a Infracţiunilor de Criminalitate Organizată si Terorism, precum şi pentru modificarea şi completarea unor acte normative</w:t>
      </w:r>
      <w:r>
        <w:rPr/>
        <w:t xml:space="preserve">  atribuie expres  Direcţiei de Investigare a Infracţiunilor de Criminalitate Organizată si Terorism competenţa  </w:t>
      </w:r>
      <w:r>
        <w:rPr>
          <w:i/>
        </w:rPr>
        <w:t xml:space="preserve">sesizării instanţelor judecătoreşti pentru luarea măsurilor prevăzute de lege, pentru judecarea cauzelor, precum şi exercitarea căilor de atac conform legii în cauzele privind infracţiunile date în competenta Direcţiei de Investigare a Infracţiunilor de Criminalitate Organizata si Terorism. </w:t>
      </w:r>
      <w:r>
        <w:rPr/>
        <w:t>Or, sesizarea judecătorului de cameră preliminară cu confirmarea redeschiderii urmăririi penale se încadrează în noţiunea de sesizarea instanţelor judecătoreşti pentru luarea măsurilor prevăzute de lege.</w:t>
      </w:r>
    </w:p>
    <w:p>
      <w:pPr>
        <w:pStyle w:val="Normal"/>
        <w:ind w:firstLine="708"/>
        <w:jc w:val="both"/>
        <w:rPr/>
      </w:pPr>
      <w:r>
        <w:rPr/>
        <w:t>Prin ordonanţa procurorului general s-a infirmat ca nelegală o ordonanţă de clasare emisă de către procurorii din cadrul DIICOT –Serviciul teritorial Cluj, într-o cauză de competenţa specială exclusivă a Direcţiei, conform Direcţiei art. 11 alin. 1 pct. 4 din OUG. nr. 78/2016, vizând infracţiunea de constituirea unui grup infracţional organizat, prev. de art. 367 CP, în scopul căruia ar fi intrat infracţiuni grave dintre cele enumerate de art. 11.</w:t>
      </w:r>
    </w:p>
    <w:p>
      <w:pPr>
        <w:pStyle w:val="Normal"/>
        <w:ind w:firstLine="708"/>
        <w:jc w:val="both"/>
        <w:rPr/>
      </w:pPr>
      <w:r>
        <w:rPr/>
        <w:t>Este nelegală teza potrivit căreia procurorul general, situat în vârful ierarhiei procurorilor ar putea redeschide urmărirea penală cu încălcarea normelor de competenţă specială.</w:t>
      </w:r>
    </w:p>
    <w:p>
      <w:pPr>
        <w:pStyle w:val="Normal"/>
        <w:autoSpaceDE w:val="false"/>
        <w:ind w:firstLine="708"/>
        <w:jc w:val="both"/>
        <w:rPr/>
      </w:pPr>
      <w:r>
        <w:rPr/>
        <w:t>Procurorul general a încălcat normele de competenţă materială din art. 11 a OUG. nr. 78/2016 ce reglementează competenţa exclusivă a Direcţiei de Investigare a Infracţiunilor  de Criminalitate Organizată şi Terorism de a efectua urmărirea penală în cauzele enumerate în text, fiindcă redeschiderea urmăririi penale este un act de urmărire penală.</w:t>
      </w:r>
    </w:p>
    <w:p>
      <w:pPr>
        <w:pStyle w:val="Normal"/>
        <w:autoSpaceDE w:val="false"/>
        <w:jc w:val="both"/>
        <w:rPr/>
      </w:pPr>
      <w:r>
        <w:rPr/>
        <w:tab/>
        <w:t>După cum procurorul general nu poate efectua urmărirea penală în cauzele date de către legiuitor în competenţa DIICOT, acesta nu poate efectua vreun act de urmărire penală în aceste cauze.</w:t>
      </w:r>
    </w:p>
    <w:p>
      <w:pPr>
        <w:pStyle w:val="Normal"/>
        <w:ind w:firstLine="708"/>
        <w:jc w:val="both"/>
        <w:rPr/>
      </w:pPr>
      <w:r>
        <w:rPr/>
        <w:t xml:space="preserve">De altfel, art. 1 alin. 2 din OUG. nr. 78/2016 dispune expres că </w:t>
      </w:r>
      <w:r>
        <w:rPr>
          <w:lang w:val="en-US"/>
        </w:rPr>
        <w:t xml:space="preserve">Direcţia de Investigare a Infracţiunilor de Criminalitate Organizată şi Terorism este condusă de procurorul general al Parchetului de pe lângă Înalta Curte de Casaţie şi Justiţie </w:t>
      </w:r>
      <w:r>
        <w:rPr>
          <w:b/>
          <w:i/>
          <w:lang w:val="en-US"/>
        </w:rPr>
        <w:t>prin intermediul</w:t>
      </w:r>
      <w:r>
        <w:rPr>
          <w:lang w:val="en-US"/>
        </w:rPr>
        <w:t xml:space="preserve"> procurorului-şef al Direcţiei de Investigare a Infracţiunilor de Criminalitate Organizată şi Terorism.</w:t>
      </w:r>
    </w:p>
    <w:p>
      <w:pPr>
        <w:pStyle w:val="Normal"/>
        <w:ind w:firstLine="708"/>
        <w:jc w:val="both"/>
        <w:rPr/>
      </w:pPr>
      <w:r>
        <w:rPr/>
        <w:t xml:space="preserve">Referindu-se la nerespectarea competenţei materiale a structurilor specializate, DIICOT şi DNA, Curtea Constituţională, prin Dec. CCR ................ referitoare la excepția de neconstituționalitate a dispozițiilor art.281 alin.(1) lit.b) din Codul de procedură penală, publicată în Monitorul Oficial nr................., a considerat în paragraful 51 </w:t>
      </w:r>
      <w:r>
        <w:rPr>
          <w:i/>
        </w:rPr>
        <w:t>că efectuarea sau supravegherea urmăririi penale în cauze care excedează acestei competențe determină o deturnare a scopului normelor legale ce au stat la baza înființării acestor structuri specializate.</w:t>
      </w:r>
    </w:p>
    <w:p>
      <w:pPr>
        <w:pStyle w:val="Normal"/>
        <w:ind w:firstLine="708"/>
        <w:jc w:val="both"/>
        <w:rPr/>
      </w:pPr>
      <w:r>
        <w:rPr/>
        <w:t xml:space="preserve">Corelativ, CCR a conchis că </w:t>
      </w:r>
      <w:r>
        <w:rPr>
          <w:i/>
        </w:rPr>
        <w:t>eliminarea din categoria nulităților absolute a nerespectării dispozițiilor referitoare la competența materială și după calitatea persoanei a organului de urmărire penală permite aplicarea în procesul penal a unui criteriu subiectiv de apreciere din partea organului de urmărire penală. Astfel, prin nereglementarea unei sancțiuni adecvate în cazul nerespectării de către organul de urmărire penală a competenței sale materiale și după calitatea persoanei, legiuitorul a creat premisa aplicării aleatorii a normelor de competență pe care le-a adoptat.</w:t>
      </w:r>
      <w:r>
        <w:rPr/>
        <w:t>(par. 58).</w:t>
      </w:r>
    </w:p>
    <w:p>
      <w:pPr>
        <w:pStyle w:val="Normal"/>
        <w:ind w:firstLine="708"/>
        <w:jc w:val="both"/>
        <w:rPr/>
      </w:pPr>
      <w:r>
        <w:rPr/>
        <w:t>Ca atare, încălcarea normelor de competenţă materială atrage sancţiunea nulităţii absolute a actului efectuat cu neobservarea acestora.</w:t>
      </w:r>
    </w:p>
    <w:p>
      <w:pPr>
        <w:pStyle w:val="Normal"/>
        <w:ind w:firstLine="708"/>
        <w:jc w:val="both"/>
        <w:rPr/>
      </w:pPr>
      <w:r>
        <w:rPr/>
        <w:t>Nulitatea ordonanţei de infirmare şi de redeschidere a urmării penale, determină în mod direct nulitatea sesizării judecătorului de cameră preliminară cu confirmarea redeschiderii.</w:t>
      </w:r>
    </w:p>
    <w:p>
      <w:pPr>
        <w:pStyle w:val="Normal"/>
        <w:ind w:firstLine="708"/>
        <w:jc w:val="both"/>
        <w:rPr/>
      </w:pPr>
      <w:r>
        <w:rPr/>
        <w:t xml:space="preserve">Aceasta deoarece art. 280 alin. 2 CPP, referitor la </w:t>
      </w:r>
      <w:r>
        <w:rPr>
          <w:i/>
        </w:rPr>
        <w:t>efectele nulităţii</w:t>
      </w:r>
      <w:r>
        <w:rPr/>
        <w:t>, dispune expres că sunt la rândul lor nule actele îndeplinite ulterior actului nul, când au o legătură directă cu actul nul; în speţă, formularea de către procurorul general a sesizării judecătorului de cameră preliminară s-a datorat în mod direct redeschiderii urmăririi penale.</w:t>
      </w:r>
    </w:p>
    <w:p>
      <w:pPr>
        <w:pStyle w:val="Normal"/>
        <w:ind w:firstLine="708"/>
        <w:jc w:val="both"/>
        <w:rPr/>
      </w:pPr>
      <w:r>
        <w:rPr/>
        <w:t>Cum redeschiderea este nulă, nulă este şi sesizarea formulată.</w:t>
      </w:r>
    </w:p>
    <w:p>
      <w:pPr>
        <w:pStyle w:val="Normal"/>
        <w:ind w:firstLine="708"/>
        <w:jc w:val="both"/>
        <w:rPr/>
      </w:pPr>
      <w:r>
        <w:rPr/>
        <w:t>Cele referite anterior vizează competenţa materială a autorului sesizării.</w:t>
      </w:r>
    </w:p>
    <w:p>
      <w:pPr>
        <w:pStyle w:val="Normal"/>
        <w:ind w:firstLine="708"/>
        <w:jc w:val="both"/>
        <w:rPr/>
      </w:pPr>
      <w:r>
        <w:rPr>
          <w:b/>
        </w:rPr>
        <w:t>II.</w:t>
      </w:r>
      <w:r>
        <w:rPr/>
        <w:t xml:space="preserve"> În egală măsură însă procurorul general nu avea competenţa funcţională de a redeschide urmărirea penală, fiindcă nu era </w:t>
      </w:r>
      <w:r>
        <w:rPr>
          <w:b/>
          <w:i/>
        </w:rPr>
        <w:t>procurorul ierarhic superior</w:t>
      </w:r>
      <w:r>
        <w:rPr>
          <w:i/>
        </w:rPr>
        <w:t xml:space="preserve"> </w:t>
      </w:r>
      <w:r>
        <w:rPr>
          <w:b/>
          <w:i/>
        </w:rPr>
        <w:t>celui</w:t>
      </w:r>
      <w:r>
        <w:rPr>
          <w:i/>
        </w:rPr>
        <w:t xml:space="preserve"> care a dispus soluţia </w:t>
      </w:r>
      <w:r>
        <w:rPr/>
        <w:t>infirmată nici în sensul normelor speciale din</w:t>
      </w:r>
      <w:r>
        <w:rPr>
          <w:i/>
        </w:rPr>
        <w:t xml:space="preserve"> </w:t>
      </w:r>
      <w:r>
        <w:rPr/>
        <w:t>OUG. nr. 78/2016, nici în sensul normelor generale din art. 335 alin. 1 CPP.</w:t>
      </w:r>
    </w:p>
    <w:p>
      <w:pPr>
        <w:pStyle w:val="Normal"/>
        <w:ind w:firstLine="708"/>
        <w:jc w:val="both"/>
        <w:rPr/>
      </w:pPr>
      <w:r>
        <w:rPr/>
        <w:t xml:space="preserve">OUG. nr. 78/2016 </w:t>
      </w:r>
      <w:r>
        <w:rPr>
          <w:i/>
        </w:rPr>
        <w:t>pentru organizarea si funcţionarea Direcţiei de Investigare a Infracţiunilor de Criminalitate Organizată si Terorism, precum şi pentru modificarea şi completarea unor acte normative</w:t>
      </w:r>
      <w:r>
        <w:rPr/>
        <w:t xml:space="preserve"> prevede în art. 16 în mod strict procurorilor ierarhici superiori din cadrul DIICOT verifică actele de sesizare a instanţei de judecată şi soluţionează plângerea împotriva măsurilor luate sau a actelor efectuate de procuror.</w:t>
      </w:r>
    </w:p>
    <w:p>
      <w:pPr>
        <w:pStyle w:val="Normal"/>
        <w:ind w:firstLine="708"/>
        <w:jc w:val="both"/>
        <w:rPr/>
      </w:pPr>
      <w:r>
        <w:rPr/>
        <w:t>Art. 16 alin. 6 dispune expres că doar procurorii ierarhic superiori din cadrul DIICOT, prevăzuţi la alin. (1)-(4), exercită în mod corespunzător celelalte atribuţii prevăzute în Codul de procedură penală pentru procurorul ierarhic superior, deci inclusiv cea vizând redeschiderea urmăririi penale.</w:t>
      </w:r>
    </w:p>
    <w:p>
      <w:pPr>
        <w:pStyle w:val="Normal"/>
        <w:ind w:firstLine="708"/>
        <w:jc w:val="both"/>
        <w:rPr/>
      </w:pPr>
      <w:r>
        <w:rPr/>
        <w:t xml:space="preserve">Singura atribuţie a procurorului general </w:t>
      </w:r>
      <w:r>
        <w:rPr>
          <w:lang w:val="en-US"/>
        </w:rPr>
        <w:t>al Parchetului de pe lângă Înalta Curte de Casaţie şi Justiţie este una distinctă, şi anume aceea de a soluţiona conflictele de competenţă ivite între Direcţia de Investigare a Infracţiunilor de Criminalitate Organizată şi Terorism şi celelalte structuri sau unităţi din cadrul Ministerului Public.</w:t>
      </w:r>
    </w:p>
    <w:p>
      <w:pPr>
        <w:pStyle w:val="Normal"/>
        <w:ind w:firstLine="708"/>
        <w:jc w:val="both"/>
        <w:rPr/>
      </w:pPr>
      <w:r>
        <w:rPr>
          <w:lang w:val="en-US"/>
        </w:rPr>
        <w:t>Această atribuţie nu este supusă confirmării judecătorului de cameră preliminară, iar analiza de faţă se rezumă, strict legal, la analiza</w:t>
      </w:r>
      <w:r>
        <w:rPr>
          <w:i/>
        </w:rPr>
        <w:t xml:space="preserve"> legalităţii şi temeiniciei ordonanţei prin care s-a dispus redeschiderea urmăririi penale</w:t>
      </w:r>
      <w:r>
        <w:rPr/>
        <w:t>, după cum prevede art. 335 alin. 4</w:t>
      </w:r>
      <w:r>
        <w:rPr>
          <w:vertAlign w:val="superscript"/>
        </w:rPr>
        <w:t xml:space="preserve">1 </w:t>
      </w:r>
      <w:r>
        <w:rPr/>
        <w:t>CPP.</w:t>
      </w:r>
    </w:p>
    <w:p>
      <w:pPr>
        <w:pStyle w:val="Normal"/>
        <w:ind w:firstLine="708"/>
        <w:jc w:val="both"/>
        <w:rPr/>
      </w:pPr>
      <w:r>
        <w:rPr/>
        <w:t>În cauză, soluţia aparţinând procurorilor Direcţiei de Investigare a Infracţiunilor de Criminalitate Organizată şi Terorism - Serviciul Teritorial .............., reedeschiderea urmăririi penale şi sesizarea în vederea confirmării era de competenţa procurorului ierarhic celui care a dispus clasarea, deci a procurorului şef-serviciu a DIICOT Serviciul teritorial ............</w:t>
      </w:r>
    </w:p>
    <w:p>
      <w:pPr>
        <w:pStyle w:val="Normal"/>
        <w:ind w:firstLine="708"/>
        <w:jc w:val="both"/>
        <w:rPr/>
      </w:pPr>
      <w:r>
        <w:rPr/>
        <w:t>Tot referitor la temeiul de drept al soluţiei, redeschiderea urmăririi penale supusă confirmării judecătorului de cameră preliminară în speţa de faţă este întemeiată şi pe ipoteza legală prevăzută de art. 335 alin. 1 Cpp.</w:t>
      </w:r>
    </w:p>
    <w:p>
      <w:pPr>
        <w:pStyle w:val="Normal"/>
        <w:ind w:firstLine="708"/>
        <w:jc w:val="both"/>
        <w:rPr/>
      </w:pPr>
      <w:r>
        <w:rPr/>
        <w:t xml:space="preserve">Potrivit art. 335 alin. 1 CPP </w:t>
      </w:r>
      <w:r>
        <w:rPr>
          <w:i/>
        </w:rPr>
        <w:t xml:space="preserve">dacă </w:t>
      </w:r>
      <w:r>
        <w:rPr>
          <w:b/>
          <w:i/>
        </w:rPr>
        <w:t>procurorul ierarhic superior</w:t>
      </w:r>
      <w:r>
        <w:rPr>
          <w:i/>
        </w:rPr>
        <w:t xml:space="preserve"> </w:t>
      </w:r>
      <w:r>
        <w:rPr>
          <w:b/>
          <w:i/>
        </w:rPr>
        <w:t>celui</w:t>
      </w:r>
      <w:r>
        <w:rPr>
          <w:i/>
        </w:rPr>
        <w:t xml:space="preserve"> care a dispus soluţia constată, ulterior, că nu a existat împrejurarea pe care se întemeia clasarea, infirmă ordonanţa şi dispune redeschiderea urmăririi penale.</w:t>
      </w:r>
    </w:p>
    <w:p>
      <w:pPr>
        <w:pStyle w:val="Normal"/>
        <w:ind w:firstLine="708"/>
        <w:jc w:val="both"/>
        <w:rPr/>
      </w:pPr>
      <w:r>
        <w:rPr/>
        <w:t>Din text, în mod evident, se poate constata că numai procurorul imediat ierarhic superior celui care a dispus soluţia poate dispune redeschiderea şi sesizarea în vederea confirmării.</w:t>
      </w:r>
    </w:p>
    <w:p>
      <w:pPr>
        <w:pStyle w:val="Normal"/>
        <w:ind w:firstLine="708"/>
        <w:jc w:val="both"/>
        <w:rPr/>
      </w:pPr>
      <w:r>
        <w:rPr/>
        <w:t xml:space="preserve">Deci, o primă constatare ce se desprinde din cuprinsul normelor menţionate ce constituie cadrul legal al ipotezei normative pe care s-a întemeiat procurorul general când a infirmat ordonanţa de clasare în cauza de faţă, este aceea că redeschiderea urmăririi penale se dispune de către </w:t>
      </w:r>
      <w:r>
        <w:rPr>
          <w:i/>
        </w:rPr>
        <w:t xml:space="preserve">procurorul ierarhic superior celui care a dispus soluţia, </w:t>
      </w:r>
      <w:r>
        <w:rPr/>
        <w:t>deci numai în cadrul şi în cazul exercitării controlului din oficiu asupra actelor procurorului, acte ce finalizează urmărirea penală.</w:t>
      </w:r>
    </w:p>
    <w:p>
      <w:pPr>
        <w:pStyle w:val="Normal"/>
        <w:ind w:firstLine="708"/>
        <w:jc w:val="both"/>
        <w:rPr/>
      </w:pPr>
      <w:r>
        <w:rPr/>
        <w:t>De aceea, infirmarea ordonanţei de clasare implică, potrivit tezei finale a art. 335 alin. 1 CPP restituirea cauzei la procurorul care a dispus clasarea.</w:t>
      </w:r>
    </w:p>
    <w:p>
      <w:pPr>
        <w:pStyle w:val="Normal"/>
        <w:ind w:firstLine="708"/>
        <w:jc w:val="both"/>
        <w:rPr/>
      </w:pPr>
      <w:r>
        <w:rPr/>
        <w:t xml:space="preserve">De altfel, în literatura de specialitate s-a observat argumentat că în ipoteza vizată procurorul ierarhic superior are posibilitatea de a reanaliza </w:t>
      </w:r>
      <w:r>
        <w:rPr>
          <w:i/>
        </w:rPr>
        <w:t xml:space="preserve">situaţia de fapt sau de drept avută în vedere de procurorul de caz la momentul clasării (Codul de procedură penală comentat, </w:t>
      </w:r>
      <w:r>
        <w:rPr/>
        <w:t>Ediţia a 3-a revizuită şi adăugită, coordonator prof. univ. dr. N. Volonciu, Ed.Hamangiu, 2017, p. 953), ceea c implică competenţa materială a acestuia în instrumentarea cauzei.</w:t>
      </w:r>
    </w:p>
    <w:p>
      <w:pPr>
        <w:pStyle w:val="Normal"/>
        <w:ind w:firstLine="708"/>
        <w:jc w:val="both"/>
        <w:rPr/>
      </w:pPr>
      <w:r>
        <w:rPr/>
        <w:t>Într-adevăr, raţiunea posibilităţii procurorului ierarhic superior de a infirma ordonanţa de clasare şi de a redeschide urmărirea penală rezidă în competenţa procurorului ierarhic superior, de a efectua el însuşi actele şi lucrările procurorului controlat.</w:t>
      </w:r>
    </w:p>
    <w:p>
      <w:pPr>
        <w:pStyle w:val="Normal"/>
        <w:ind w:firstLine="708"/>
        <w:jc w:val="both"/>
        <w:rPr/>
      </w:pPr>
      <w:r>
        <w:rPr/>
        <w:t>Aşadar, o a doua constatare ce se impune cu evidenţă este aceea că norma legală a art. 335 alin. 1 reprezintă o normă legală de competenţă materială exclusivă a procurorului ierarhic superior de a infirma ordonanţa de clasare şi de a redeschide urmărirea penală, normă de competenţă  a cărei încălcare este sancţionată cu nulitatea absolută, potrivit art. 281 alin. 1 lit. b Cpp, a cărui constituţionalitate implică neeliminarea din categoria nulităţilor absolute a nerespectării dispoziţiilor referitoare la competenţa materială şi după calitatea persoanei a organului de urmărire penală, în conformitate cu Decizia CCR nr. 302/2017, publicată în M. Of. nr. 566/17 iulie 2017.</w:t>
      </w:r>
    </w:p>
    <w:p>
      <w:pPr>
        <w:pStyle w:val="Normal"/>
        <w:ind w:firstLine="708"/>
        <w:jc w:val="both"/>
        <w:rPr/>
      </w:pPr>
      <w:r>
        <w:rPr>
          <w:b/>
        </w:rPr>
        <w:t>III.</w:t>
      </w:r>
      <w:r>
        <w:rPr/>
        <w:t xml:space="preserve"> Sub aspectul temeiniciei redeschiderii urmăririi penale, invocată în cauză de către intimaţi este de observat că, redeschiderea în noua reglementare, conform art.335 alin.(4) din actualul Cod de procedură penală, este supusă confirmării judecătorului de cameră preliminară. </w:t>
      </w:r>
    </w:p>
    <w:p>
      <w:pPr>
        <w:pStyle w:val="Normal"/>
        <w:ind w:firstLine="708"/>
        <w:jc w:val="both"/>
        <w:rPr/>
      </w:pPr>
      <w:r>
        <w:rPr/>
        <w:t xml:space="preserve">Raţiunea legiuitorului pentru introducerea confirmării a constat  în punerea în acord a Codului de procedură penală cu prevederile art.6 paragraful 1 din Convenția pentru apărarea drepturilor omului și a libertăților fundamentale, ca urmare a celor reținute de Curtea Europeană a Drepturilor Omului prin Hotărârea din 4 august 2005, pronunțată în Cauza </w:t>
      </w:r>
      <w:r>
        <w:rPr>
          <w:i/>
          <w:iCs/>
        </w:rPr>
        <w:t>Stoianova și Nedelcu împotriva României</w:t>
      </w:r>
      <w:r>
        <w:rPr>
          <w:iCs/>
        </w:rPr>
        <w:t>.</w:t>
      </w:r>
    </w:p>
    <w:p>
      <w:pPr>
        <w:pStyle w:val="Normal"/>
        <w:ind w:firstLine="708"/>
        <w:jc w:val="both"/>
        <w:rPr/>
      </w:pPr>
      <w:r>
        <w:rPr>
          <w:iCs/>
        </w:rPr>
        <w:t>Prin aceasta</w:t>
      </w:r>
      <w:r>
        <w:rPr/>
        <w:t xml:space="preserve">, instanța europeană a constatat necesitatea ca posibilitatea acordată parchetului de a redeschide urmărirea penală să fie supusă autorizării unei instanțe naționale care să fie obligată să examineze temeinicia, în sensul de a aprecia dacă redeschiderea cazului nu este inechitabilă sau perioada scursă de la încetarea anchetei nu este excesivă. Curtea europeană a precizat că lipsurile care apar în realizarea anchetelor inițiale nu sunt imputabile reclamanților și nu trebuie să îi pună pe aceștia în situații defavorabile. </w:t>
      </w:r>
    </w:p>
    <w:p>
      <w:pPr>
        <w:pStyle w:val="Normal"/>
        <w:ind w:firstLine="708"/>
        <w:jc w:val="both"/>
        <w:rPr/>
      </w:pPr>
      <w:r>
        <w:rPr/>
        <w:t xml:space="preserve">În consecinţă, procedura de confirmare de către judecătorul de cameră preliminară a redeschiderii urmăririi penale constituie o garanție procesuală a caracterului echitabil al actului de redeschidere a urmăririi penale acordată participanților la procesul penal, conform dispozițiilor art.21 alin.(3) din Constituție și cu cele ale art.6 paragraful 1 din </w:t>
      </w:r>
      <w:r>
        <w:rPr>
          <w:i/>
        </w:rPr>
        <w:t xml:space="preserve">Convenția pentru apărarea drepturilor omului și a libertăților fundamentale. </w:t>
      </w:r>
    </w:p>
    <w:p>
      <w:pPr>
        <w:pStyle w:val="Normal"/>
        <w:ind w:firstLine="708"/>
        <w:jc w:val="both"/>
        <w:rPr/>
      </w:pPr>
      <w:r>
        <w:rPr/>
        <w:t xml:space="preserve">Se observă însă că ordonanţa de redeschidere a urmăririi penale supusă confirmării a abdicat de la raţiunea avută în vedere de către legiuitor, prin infirmarea argumentată pe o nouă interpretare a probelor, şi nicidecum pe constatarea </w:t>
      </w:r>
      <w:r>
        <w:rPr>
          <w:i/>
        </w:rPr>
        <w:t>că nu a existat împrejurarea pe care se întemeia clasarea</w:t>
      </w:r>
      <w:r>
        <w:rPr/>
        <w:t>, după cum prevede art. 335 alin. 1 CPP, situându-se în afara cazurilor expres prevăzute de art. 335 CPP, în care se poate dispune redeschiderea.</w:t>
      </w:r>
    </w:p>
    <w:p>
      <w:pPr>
        <w:pStyle w:val="Normal"/>
        <w:ind w:firstLine="360"/>
        <w:jc w:val="both"/>
        <w:rPr/>
      </w:pPr>
      <w:r>
        <w:rPr/>
        <w:t>Astfel, procurorul general a motivat că</w:t>
      </w:r>
      <w:r>
        <w:rPr>
          <w:b/>
        </w:rPr>
        <w:t xml:space="preserve">  </w:t>
      </w:r>
      <w:r>
        <w:rPr/>
        <w:t xml:space="preserve">ordonanţa infirmată </w:t>
      </w:r>
      <w:r>
        <w:rPr>
          <w:i/>
        </w:rPr>
        <w:t>apare ca netemeinică şi nelegală, mai ales în contextul desfăşurării unei cercetări penale pe o perioadă mare de timp, care a stabilit poziţiile/acţiunile suspecţilor în cadrul Casei de Insolvenţă ................., precum şi în cadrul altor societăţi comerciale, coordonate în scopul obţinerii de beneficii materiale prin folosirea şi traficarea bunurilor aparţinând firmelor aflate în procedură de insolvenţă sau faliment, precum şi fluxurilor financiare dirijate între persoanele juridice/fizice, deci că din actele efectuate în cauză rezultă indicii rezonabile de săvârşirea a acestei infracţiuni.</w:t>
      </w:r>
    </w:p>
    <w:p>
      <w:pPr>
        <w:pStyle w:val="Normal"/>
        <w:ind w:firstLine="708"/>
        <w:jc w:val="both"/>
        <w:rPr/>
      </w:pPr>
      <w:r>
        <w:rPr/>
        <w:t xml:space="preserve">Din lectura atentă a ordonanţei însă se poate lesne constata că soluţia de clasare a fost dispusă în temeiul art. 16 alin. 1 lit. b CPP, care prevede că </w:t>
      </w:r>
      <w:r>
        <w:rPr>
          <w:i/>
        </w:rPr>
        <w:t>fapta nu este  prevăzută de legea penală ori nu a fost săvârşită cu vinovăţia prevăzută de lege</w:t>
      </w:r>
      <w:r>
        <w:rPr/>
        <w:t xml:space="preserve">, deşi, în concret, s-a motivat că nu a rezultat că </w:t>
      </w:r>
      <w:r>
        <w:rPr>
          <w:i/>
        </w:rPr>
        <w:t xml:space="preserve">a existat un de grup infracţional organizat </w:t>
      </w:r>
      <w:r>
        <w:rPr/>
        <w:t>(vezi lit. A, B şi C, pag. 24-25 din ordonanţa de clasare).</w:t>
      </w:r>
    </w:p>
    <w:p>
      <w:pPr>
        <w:pStyle w:val="Normal"/>
        <w:ind w:firstLine="708"/>
        <w:jc w:val="both"/>
        <w:rPr/>
      </w:pPr>
      <w:r>
        <w:rPr/>
        <w:t>Or, nici în ordonanţa de redeschidere procurorul general nu indică în sensul contrar, deci că nu a existat împrejurarea ce a determinat clasarea, şi anume să arate care era liderul grupului, pe ce perioadă a acţionat grupul, care era structura internă a acestuia, care au fost infracţiunile comise şi care dintre infracţiunile comise au intrat în scopul grupului infracţional organizat.</w:t>
      </w:r>
    </w:p>
    <w:p>
      <w:pPr>
        <w:pStyle w:val="Normal"/>
        <w:ind w:firstLine="708"/>
        <w:jc w:val="both"/>
        <w:rPr/>
      </w:pPr>
      <w:r>
        <w:rPr/>
        <w:t xml:space="preserve">Art. 367 alin.5 CPP defineşte expres grupul infracţional organizat, ca fiind grupul structurat, format din trei sau mai multe persoane, constituit pentru o anumită perioadă de timp şi pentru a acţiona în mod coordonat, în scopul comiterii uneia sau mai multor infracţiuni. </w:t>
      </w:r>
    </w:p>
    <w:p>
      <w:pPr>
        <w:pStyle w:val="Normal"/>
        <w:ind w:firstLine="708"/>
        <w:jc w:val="both"/>
        <w:rPr/>
      </w:pPr>
      <w:r>
        <w:rPr/>
        <w:t>În mod necesar trebuiau indicate aceste elemente în concret, deoarece tocmai absenţa acestora a determinat soluţia de clasare.</w:t>
      </w:r>
    </w:p>
    <w:p>
      <w:pPr>
        <w:pStyle w:val="Normal"/>
        <w:ind w:firstLine="708"/>
        <w:jc w:val="both"/>
        <w:rPr/>
      </w:pPr>
      <w:r>
        <w:rPr/>
        <w:t>Nefiind îndeplinite condiţiile de legalitate şi nici condiţiile de temeinicie ale redeschiderii urmăririi penale prevăzute de art. 335 alin. 1 CPP, judecătorul de cameră preliminară va respinge cererea de confirmare a redeschiderii urmăririi penale.</w:t>
      </w:r>
    </w:p>
    <w:p>
      <w:pPr>
        <w:pStyle w:val="Normal"/>
        <w:ind w:firstLine="708"/>
        <w:jc w:val="both"/>
        <w:rPr/>
      </w:pPr>
      <w:r>
        <w:rPr/>
        <w:t>În temeiul art. 275 alin. 3 CPP, cheltuielile judiciare avansate de către stat rămân în sarcina acestuia.</w:t>
      </w:r>
    </w:p>
    <w:p>
      <w:pPr>
        <w:pStyle w:val="Normal"/>
        <w:jc w:val="both"/>
        <w:rPr/>
      </w:pPr>
      <w:r>
        <w:rPr/>
      </w:r>
    </w:p>
    <w:p>
      <w:pPr>
        <w:pStyle w:val="Normal"/>
        <w:ind w:left="2124" w:firstLine="708"/>
        <w:rPr/>
      </w:pPr>
      <w:r>
        <w:rPr/>
        <w:t>JUDECĂTORUL DE CAMERĂ PRELIMINARĂ,</w:t>
      </w:r>
    </w:p>
    <w:p>
      <w:pPr>
        <w:pStyle w:val="Normal"/>
        <w:ind w:left="4248" w:hanging="0"/>
        <w:rPr/>
      </w:pPr>
      <w:r>
        <w:rPr/>
        <w:t xml:space="preserve">ÎN NUMELE LEGII </w:t>
      </w:r>
    </w:p>
    <w:p>
      <w:pPr>
        <w:pStyle w:val="Normal"/>
        <w:ind w:left="4248" w:firstLine="708"/>
        <w:rPr/>
      </w:pPr>
      <w:r>
        <w:rPr/>
        <w:t xml:space="preserve">DISPUNE: </w:t>
      </w:r>
    </w:p>
    <w:p>
      <w:pPr>
        <w:pStyle w:val="Normal"/>
        <w:ind w:firstLine="708"/>
        <w:jc w:val="both"/>
        <w:rPr/>
      </w:pPr>
      <w:r>
        <w:rPr/>
      </w:r>
    </w:p>
    <w:p>
      <w:pPr>
        <w:pStyle w:val="Normal"/>
        <w:ind w:firstLine="708"/>
        <w:jc w:val="both"/>
        <w:rPr/>
      </w:pPr>
      <w:r>
        <w:rPr/>
        <w:t xml:space="preserve">Respinge cererea procurorului general al Parchetului de pe lângă Înalta Curte de Casaţie şi Justiţie privind confirmarea ............. al Direcţiei de Investigare a Infracţiunilor de Criminalitate Organizată şi Terorism - Serviciul Teritorial ........... </w:t>
      </w:r>
    </w:p>
    <w:p>
      <w:pPr>
        <w:pStyle w:val="Normal"/>
        <w:ind w:firstLine="708"/>
        <w:jc w:val="both"/>
        <w:rPr/>
      </w:pPr>
      <w:r>
        <w:rPr/>
        <w:t xml:space="preserve">Cheltuieli judiciare avansate de către stat rămân în sarcina acestuia. </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t>JUDECĂTOR DE CAMERĂ PRELIMINARĂ,</w:t>
        <w:tab/>
        <w:tab/>
        <w:tab/>
        <w:t>GREFIER,</w:t>
      </w:r>
    </w:p>
    <w:p>
      <w:pPr>
        <w:pStyle w:val="Normal"/>
        <w:ind w:firstLine="708"/>
        <w:jc w:val="both"/>
        <w:rPr/>
      </w:pPr>
      <w:r>
        <w:rPr/>
        <w:t xml:space="preserve">                  </w:t>
      </w:r>
      <w:r>
        <w:rPr/>
        <w:t>1016</w:t>
      </w:r>
    </w:p>
    <w:p>
      <w:pPr>
        <w:pStyle w:val="Normal"/>
        <w:ind w:firstLine="708"/>
        <w:jc w:val="both"/>
        <w:rPr/>
      </w:pPr>
      <w:r>
        <w:rPr/>
      </w:r>
    </w:p>
    <w:p>
      <w:pPr>
        <w:pStyle w:val="Normal"/>
        <w:ind w:firstLine="708"/>
        <w:jc w:val="both"/>
        <w:rPr/>
      </w:pPr>
      <w:r>
        <w:rPr/>
      </w:r>
    </w:p>
    <w:p>
      <w:pPr>
        <w:pStyle w:val="Normal"/>
        <w:ind w:firstLine="708"/>
        <w:jc w:val="both"/>
        <w:rPr>
          <w:sz w:val="18"/>
          <w:szCs w:val="18"/>
        </w:rPr>
      </w:pPr>
      <w:r>
        <w:rPr>
          <w:sz w:val="18"/>
          <w:szCs w:val="18"/>
        </w:rPr>
        <w:t>Red. ...................</w:t>
      </w:r>
    </w:p>
    <w:p>
      <w:pPr>
        <w:pStyle w:val="Normal"/>
        <w:ind w:firstLine="708"/>
        <w:jc w:val="both"/>
        <w:rPr>
          <w:sz w:val="18"/>
          <w:szCs w:val="18"/>
        </w:rPr>
      </w:pPr>
      <w:r>
        <w:rPr>
          <w:sz w:val="18"/>
          <w:szCs w:val="18"/>
        </w:rPr>
        <w:t>4 ex./..........................</w:t>
      </w:r>
    </w:p>
    <w:p>
      <w:pPr>
        <w:pStyle w:val="Normal"/>
        <w:ind w:firstLine="720"/>
        <w:jc w:val="both"/>
        <w:rPr>
          <w:sz w:val="18"/>
          <w:szCs w:val="18"/>
        </w:rPr>
      </w:pPr>
      <w:r>
        <w:rPr>
          <w:sz w:val="18"/>
          <w:szCs w:val="18"/>
        </w:rPr>
      </w:r>
    </w:p>
    <w:p>
      <w:pPr>
        <w:pStyle w:val="Normal"/>
        <w:rPr/>
      </w:pPr>
      <w:r>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
    <w:name w:val=" Caracter Caracter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9:47:00Z</dcterms:created>
  <dc:creator>valy</dc:creator>
  <dc:description/>
  <cp:keywords/>
  <dc:language>en-US</dc:language>
  <cp:lastModifiedBy>Marius, PATRASCU</cp:lastModifiedBy>
  <cp:lastPrinted>2018-12-11T11:31:00Z</cp:lastPrinted>
  <dcterms:modified xsi:type="dcterms:W3CDTF">2021-11-11T11:5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