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7</w:t>
      </w:r>
    </w:p>
    <w:p>
      <w:pPr>
        <w:pStyle w:val="Normal"/>
        <w:jc w:val="right"/>
        <w:rPr/>
      </w:pPr>
      <w:r>
        <w:rPr/>
        <w:t>COD 1012</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it-IT"/>
        </w:rPr>
      </w:pPr>
      <w:r>
        <w:rPr/>
        <w:t>SECŢIA .....</w:t>
      </w:r>
    </w:p>
    <w:p>
      <w:pPr>
        <w:pStyle w:val="Normal"/>
        <w:rPr>
          <w:lang w:val="it-IT"/>
        </w:rPr>
      </w:pPr>
      <w:r>
        <w:rPr>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w:t>
      </w:r>
    </w:p>
    <w:p>
      <w:pPr>
        <w:pStyle w:val="Normal"/>
        <w:jc w:val="center"/>
        <w:rPr/>
      </w:pPr>
      <w:r>
        <w:rPr/>
        <w:t>JUDECĂTOR COD 1012</w:t>
      </w:r>
    </w:p>
    <w:p>
      <w:pPr>
        <w:pStyle w:val="Normal"/>
        <w:jc w:val="center"/>
        <w:rPr/>
      </w:pPr>
      <w:r>
        <w:rPr/>
        <w:t>GREFIER ......</w:t>
      </w:r>
    </w:p>
    <w:p>
      <w:pPr>
        <w:pStyle w:val="Normal"/>
        <w:jc w:val="center"/>
        <w:rPr/>
      </w:pPr>
      <w:r>
        <w:rPr/>
      </w:r>
    </w:p>
    <w:p>
      <w:pPr>
        <w:pStyle w:val="Normal"/>
        <w:jc w:val="both"/>
        <w:rPr/>
      </w:pPr>
      <w:r>
        <w:rPr/>
        <w:tab/>
        <w:t>Pe rol fiind judecarea apelului formulat de apelanta DIRECŢIA GENERALĂ REGIONALĂ A FINANŢELOR PUBLICE ..... împotriva sentinţei civile nr. ..... pronunţată la data de ... în dosarul nr. .... al Tribunalului ..... în contradictoriu cu intimaţii X  în calitate de lichidator judiciar al X2, B şi X4, având ca obiect - contestare raport şi plan de distribuire sume.</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reprezentanta lichidatorului judiciar al debitoarei practician în insolvenţă ................. cu delegaţie la fila 27 din dosar şi reprezentanta intimatei B. avocat AV cu împuternicire avocaţială la fila 28 din dosar, lipsă fiind intimata X4</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S-a făcut referatul cauzei de către grefierul de şedinţă care învederează faptul că prezenta cauză se află la primul termen de judecată, pentru care procedura de citare este îndeplinită. Se menţionează că în această cauză s-a derulat procedura prevăzută de art. XV din Legea nr. 2/2013 referitoare la regularizarea cererii de apel  şi fixarea unui termen de judecată. Apelul promovat este scutit de la plata taxelor de timbru. Apelanta a solicitat judecarea cauzei şi în lipsa părţilor, solicitarea acestuia regăsindu-se la fila 2 din dosar.</w:t>
      </w:r>
    </w:p>
    <w:p>
      <w:pPr>
        <w:pStyle w:val="Normal"/>
        <w:jc w:val="both"/>
        <w:rPr/>
      </w:pPr>
      <w:r>
        <w:rPr/>
        <w:tab/>
        <w:t>La data de .... 2017 la dosarul cauzei a fost depusă o întâmpinare din partea intimatei B</w:t>
      </w:r>
    </w:p>
    <w:p>
      <w:pPr>
        <w:pStyle w:val="Normal"/>
        <w:jc w:val="both"/>
        <w:rPr/>
      </w:pPr>
      <w:r>
        <w:rPr/>
        <w:tab/>
        <w:t>La data de ... 2017 la dosarul cauzei a fost depusă o întâmpinare din partea lichidatorului judiciar al debitoarei.</w:t>
      </w:r>
    </w:p>
    <w:p>
      <w:pPr>
        <w:pStyle w:val="Normal"/>
        <w:ind w:firstLine="708"/>
        <w:jc w:val="both"/>
        <w:rPr/>
      </w:pPr>
      <w:r>
        <w:rPr/>
        <w:t>Curtea în exercitarea prerogativelor instituite prin dispoziţiile art. 131 C.pr.civ., coroborat cu dispoziţiile art. 8 din Legea nr.85/2006 constată că este competentă general, material şi teritorial în soluţionarea prezentei cauze.</w:t>
      </w:r>
    </w:p>
    <w:p>
      <w:pPr>
        <w:pStyle w:val="Normal"/>
        <w:jc w:val="both"/>
        <w:rPr/>
      </w:pPr>
      <w:r>
        <w:rPr/>
        <w:tab/>
        <w:t>Nefiind alte cereri de formulat sau excepţii de invocat, Curtea constatând cauza în stare de judecată şi deschide dezbaterile judiciare.</w:t>
      </w:r>
    </w:p>
    <w:p>
      <w:pPr>
        <w:pStyle w:val="Normal"/>
        <w:jc w:val="both"/>
        <w:rPr/>
      </w:pPr>
      <w:r>
        <w:rPr/>
        <w:tab/>
        <w:t>Reprezentanta lichidatorului judiciar al debitoarei solicită instanţei să respingă apelul formulat ca fiind nefondat şi menţinerea hotărârii fondului ca fiind temeinică şi legală.</w:t>
      </w:r>
    </w:p>
    <w:p>
      <w:pPr>
        <w:pStyle w:val="Normal"/>
        <w:jc w:val="both"/>
        <w:rPr/>
      </w:pPr>
      <w:r>
        <w:rPr/>
        <w:tab/>
        <w:t>În susţinerea poziţiei procesuale se arată că în raportul privind fondurile s-au evidenţiat veniturile obţinute în procedură, cheltuielile şi suma de distribuit iar în cuprinsul planului de distribuire s-au arătat tranzacţiile care au fost purtătoare de T.V.A. şi tranzacţiile nepurtătoare de T.V.A. Astfel a rezultat că taxele aferente vânzărilor au fost mult mai reduse decât cel aferent cheltuielilor iar aceea declaraţie la care face referire apelanta a fost depus de către contabila debitoarei fără acordul lichidatorului judiciar, suma de 900 de lei fiind achitată de fostul administrator statutar.</w:t>
      </w:r>
    </w:p>
    <w:p>
      <w:pPr>
        <w:pStyle w:val="Normal"/>
        <w:jc w:val="both"/>
        <w:rPr/>
      </w:pPr>
      <w:r>
        <w:rPr/>
        <w:tab/>
        <w:t xml:space="preserve"> Se mai susţine că pe întreg parcursul desfăşurării procedurii în nici un moment nu a rezultat obligaţia în sarcina debitoarei de a achita T.V.A. către bugetul de stat ci dimpotrivă existau sume ce trebuiau restituite în patrimoniul debitoarei.</w:t>
      </w:r>
    </w:p>
    <w:p>
      <w:pPr>
        <w:pStyle w:val="Normal"/>
        <w:jc w:val="both"/>
        <w:rPr/>
      </w:pPr>
      <w:r>
        <w:rPr/>
        <w:tab/>
        <w:t>Reprezentanta intimatei B. solicită instanţei să respingă apelul formulat în cauză, constatând că prin acesta nu se aduce vreo critică la adresa sentinţei fondului ci se reiau doar susţinerile din faţa primei instanţe. Se susţine faptul că sentinţa fondului este temeinică şi legală având în vedere dispoziţiile art. 128 şi art. 167 alin.4 din Codul Fiscal cu privire la intervenirea de drept a compensaţiei între sumele datorate de către debitoare cu titlu de T.V.A. şi sumele pe care aceasta ar trebui să le recupereze.</w:t>
      </w:r>
    </w:p>
    <w:p>
      <w:pPr>
        <w:pStyle w:val="Normal"/>
        <w:jc w:val="both"/>
        <w:rPr/>
      </w:pPr>
      <w:r>
        <w:rPr/>
        <w:tab/>
        <w:t>Fără cheltuieli de judecată.</w:t>
        <w:tab/>
      </w:r>
    </w:p>
    <w:p>
      <w:pPr>
        <w:pStyle w:val="Normal"/>
        <w:jc w:val="center"/>
        <w:rPr/>
      </w:pPr>
      <w:r>
        <w:rPr/>
        <w:t>INSTANŢA</w:t>
      </w:r>
    </w:p>
    <w:p>
      <w:pPr>
        <w:pStyle w:val="Normal"/>
        <w:jc w:val="center"/>
        <w:rPr/>
      </w:pPr>
      <w:r>
        <w:rPr/>
      </w:r>
    </w:p>
    <w:p>
      <w:pPr>
        <w:pStyle w:val="Normal"/>
        <w:ind w:firstLine="708"/>
        <w:jc w:val="both"/>
        <w:rPr/>
      </w:pPr>
      <w:r>
        <w:rPr/>
        <w:t xml:space="preserve">Prin sentinţa civilă nr. .... pronunţată în dosarul nr. .... al Tribunalului ..... s-a respins, ca neîntemeiată, contestaţia formulata de creditoarea DIRECŢIA GENERALĂ REGIONALĂ A FINANŢELOR PUBLICE, împotriva Raportului si planului de distribuire publicat în BPI nr. ...., în procedura insolvenţei debitoarei X2, prin administrator judiciar X </w:t>
      </w:r>
    </w:p>
    <w:p>
      <w:pPr>
        <w:pStyle w:val="Normal"/>
        <w:ind w:firstLine="540"/>
        <w:jc w:val="both"/>
        <w:rPr/>
      </w:pPr>
      <w:r>
        <w:rPr>
          <w:b/>
        </w:rPr>
        <w:tab/>
      </w:r>
      <w:r>
        <w:rPr/>
        <w:t xml:space="preserve">Pentru a hotărî astfel, tribunalul a reţinut că în procedura insolvenţei debitoarei au fost încasate suma de 110.079 lei, din valorificarea obiectelor de inventar ale debitoarei şi suma de 14.531, 23 lei din vânzarea stocului de marfă din patrimoniul debitoarei, în total suma de 124.610, 23 lei. Vânzarea obiectelor de inventar s-a realizat în regim de scutire TVA în conformitate cu prevederile art. 128 alin 7 C. pr. fiscală, iar vânzarea stocului s-a realizat cu aplicarea de TVA (24%), din preţul încasat suma de 2812, 49 lei reprezentând cota de TVA, iar suma de 11.718,  74 lei bază. </w:t>
      </w:r>
    </w:p>
    <w:p>
      <w:pPr>
        <w:pStyle w:val="Normal"/>
        <w:ind w:firstLine="720"/>
        <w:jc w:val="both"/>
        <w:rPr/>
      </w:pPr>
      <w:r>
        <w:rPr/>
        <w:t xml:space="preserve">Creditoarea a criticat neincluderea TVA–ului aferent vânzării în planul de distribuire în conformitate cu prevederile art. 123 alin 1 pct. 1 din Legea nr. 85/2006, raportat la suma totală de 124.610, 23 lei rezultată din vânzările menţionate. Raportarea creditoarei la totalul încasărilor realizate în procedură, în cuantum de 124.610, 23 lei a fost incorectă, câtă vreme doar vânzarea stocului de marfa s-a realizat cu aplicarea de TVA, valorificarea obiectelor de inventar realizându-se în regim de scutire TVA în conformitate cu prevederile art. 128 alin. 7 C. pr. fiscală, lichidatorul arătând în mod explicit în cuprinsul raportului de fonduri  care venituri sunt purtătoare de TVA. </w:t>
      </w:r>
    </w:p>
    <w:p>
      <w:pPr>
        <w:pStyle w:val="Normal"/>
        <w:ind w:firstLine="720"/>
        <w:jc w:val="both"/>
        <w:rPr/>
      </w:pPr>
      <w:r>
        <w:rPr/>
        <w:t xml:space="preserve">Prin urmare, analiza argumentului achitării cu prioritate a T.V.A. - ului aferent vânzării se va face doar în raport de suma ce reprezintă TVA aferent vânzării stocului de marfă, respectiv 2.812, 49 lei. Sub acest aspect, judecătorul sindic a reţinut întemeiate susţinerile lichidatorului judiciar referitoare la compensarea intervenita între TVA colectată (pentru vânzarea efectuată de societatea falită) - şi care constituie o cheltuiala de procedura in sensul art. 121 pct. 1 din Legea nr. 85/2006 astfel cum a învederat contestatoarea - si TVA deductibilă (pentru plăţile/cheltuielile efectuate de societatea falită), compensarea intervenind în conformitate cu prevederile art. 168 C. pr. fiscală, restituirea diferenţei de TVA  urmând a se face în condiţiile art. 169 alin. 12  C. pr. fiscală. </w:t>
      </w:r>
    </w:p>
    <w:p>
      <w:pPr>
        <w:pStyle w:val="Normal"/>
        <w:ind w:firstLine="540"/>
        <w:jc w:val="both"/>
        <w:rPr/>
      </w:pPr>
      <w:r>
        <w:rPr>
          <w:b/>
          <w:i/>
        </w:rPr>
        <w:t>Împotriva acestei sentinţe a declarat apel Direcţia Generala Regionala a Finanţelor Publice ..... solicitând admiterea acestuia şi în rejudecare, admiterea contestaţiei, refacerea planului de distribuire, cu consecinţa distribuirii T.V.A. de plată aferentă vânzării bunurilor din averea debitoarei</w:t>
      </w:r>
      <w:r>
        <w:rPr/>
        <w:t>.</w:t>
      </w:r>
    </w:p>
    <w:p>
      <w:pPr>
        <w:pStyle w:val="Normal"/>
        <w:ind w:firstLine="540"/>
        <w:jc w:val="both"/>
        <w:rPr/>
      </w:pPr>
      <w:r>
        <w:rPr/>
        <w:t>În dezvoltarea motivelor de apel se arată că, în Raportul privind fondurile obţinute in procedura falimentului debitoarei susmenţionate, lichidatorul a menţionat faptul că fondurile obţinute în procedură sunt în sumă de 124.610, 23 lei, TVA inclus.</w:t>
      </w:r>
    </w:p>
    <w:p>
      <w:pPr>
        <w:pStyle w:val="Normal"/>
        <w:ind w:firstLine="540"/>
        <w:jc w:val="both"/>
        <w:rPr/>
      </w:pPr>
      <w:r>
        <w:rPr/>
        <w:t>La pct. 2, privind cheltuielile prevăzute de art. 121 pct. l din Legea nr. 85/2006, lichidatorul judiciar a detaliat cheltuielile de procedură, care totalizează suma de 79.172, 03 lei, reprezentând comisioane bancare, cheltuieli poştale, cheltuieli de publicitate, de evaluare imobil, cheltuieli cadastrale, onorariu lichidator si contribuţia la fondul UNPIR, suma de 40.000 lei propusă pentru distribuire către creditori precum şi suma de 5.438, 20 lei previzionată pentru continuarea procedurii.</w:t>
      </w:r>
    </w:p>
    <w:p>
      <w:pPr>
        <w:pStyle w:val="Normal"/>
        <w:ind w:firstLine="540"/>
        <w:jc w:val="both"/>
        <w:rPr/>
      </w:pPr>
      <w:r>
        <w:rPr/>
        <w:t>Între cheltuielile de procedură nu se regăseşte însă şi TVA-ul aferent vânzării stocului de marfă, care ar fi trebuit evidenţiat separat, potrivit art. 123 alin. 1 pct. l din Legea nr. 85/2006. Astfel, din verificarea declaraţiilor privind TVA, rezultă că pentru societatea debitoare lichidatorul a depus doar un decont de TVA în 02.03.2015 de 950 lei (si care este achitat) neavând vreo legătura cu prezenta distribuire. În concluzie, a arătat în susţinerea contestaţiei că lichidatorul era obligat sa prevadă suma reprezentând TVA aferent vânzării, întrucât preţul vânzării a fost cu TVA inclus si este  obligat să depună decontul de TVA aferentă vânzării şi să achitate cu prioritate sumele reprezentând TVA.</w:t>
      </w:r>
    </w:p>
    <w:p>
      <w:pPr>
        <w:pStyle w:val="Normal"/>
        <w:ind w:firstLine="540"/>
        <w:jc w:val="both"/>
        <w:rPr/>
      </w:pPr>
      <w:r>
        <w:rPr/>
        <w:t>Lichidatorul judiciar a arătat că raportarea creditoarei la totalul încasărilor realizate în procedura în cuantum total de 124.610, 3 lei este incorectă, câtă vreme doar vânzarea stocului de marfă s-a realizat cu aplicarea de T.V.A., valorificarea obiectelor de inventar realizându-se în regim de scutire T.V.A..</w:t>
      </w:r>
    </w:p>
    <w:p>
      <w:pPr>
        <w:pStyle w:val="Normal"/>
        <w:ind w:firstLine="540"/>
        <w:jc w:val="both"/>
        <w:rPr/>
      </w:pPr>
      <w:r>
        <w:rPr/>
        <w:t>S-au reţinut aşadar în considerentele sentinţei civile nr. ...... toate apărările lichidatorului inclusiv apărarea lichidatorului ca ar fi intervenit o compensare intre TVA colectată (pentru vânzarea efectuata de societatea falita) şi care constituie o cheltuiala de procedura în sensul art. 121 pct. 1 din Legea nr. 85/2006 şi TVA deductibilă (pentru plăţile/cheltuielile efectuate de societatea falită. Solicită a se avea în vedere ca aceste elemente de contabilitate şi respectiv de fiscalitate au fost expuse strict la nivel teoretic şi că, în concret, lichidatorul judiciar nu a făcut dovada că aceste operaţiuni au fost cuprinse în decont de TVA, dat fiind că, aşa cum a arătat mai sus, după data de .. nu mai există depus vreun decont de T.V.A. Pentru aceste motive de fapt şi de drept, consideră că lipsa distribuirii T.V.A. aferentă vânzării este nefondată, şi în consecinţă, solicită ca în rejudecare să se admită contestaţia şi să se dispună refacerea planului de distribuire, cu consecinţa distribuirii TVA de plată aferentă vânzării bunurilor din averea debitoarei.</w:t>
      </w:r>
    </w:p>
    <w:p>
      <w:pPr>
        <w:pStyle w:val="Normal"/>
        <w:ind w:firstLine="540"/>
        <w:jc w:val="both"/>
        <w:rPr/>
      </w:pPr>
      <w:r>
        <w:rPr>
          <w:b/>
          <w:i/>
        </w:rPr>
        <w:t>Prin întâmpinarea depusă la dosar, intimata-creditoare, B     solicită respingerea apelului şi menţinerea ca legală şi temeinică a sentinţei civile nr. ....,cu obligarea apelantei la plata cheltuielilor de judecată</w:t>
      </w:r>
      <w:r>
        <w:rPr/>
        <w:t>.</w:t>
      </w:r>
    </w:p>
    <w:p>
      <w:pPr>
        <w:pStyle w:val="Normal"/>
        <w:ind w:firstLine="540"/>
        <w:jc w:val="both"/>
        <w:rPr/>
      </w:pPr>
      <w:r>
        <w:rPr/>
        <w:t xml:space="preserve"> </w:t>
      </w:r>
      <w:r>
        <w:rPr/>
        <w:t>În susţinerea întâmpinării se arată că, criticile formulate de apelantă prin cererea de apel sunt similare celor expuse în faţa primei instanţe şi reţinute prin sentinţa atacată, fiind circumscrise în principal apărării referitoare la lipsa evidenţierii în întâmpinare planul de distribuire a TVA aferente vânzării stocului de marfă aflat în garanţie.</w:t>
      </w:r>
    </w:p>
    <w:p>
      <w:pPr>
        <w:pStyle w:val="Normal"/>
        <w:ind w:firstLine="540"/>
        <w:jc w:val="both"/>
        <w:rPr/>
      </w:pPr>
      <w:r>
        <w:rPr/>
        <w:tab/>
        <w:t>Stocul de marfă a fost valorificat în datele de ..., .... şi ... pentru suma de 14.531 lei, inclusiv TVA de 24%. Aşadar TVA aferentă valorificării stocului de marfă este în cuantum de 2.812, 49 lei.</w:t>
      </w:r>
    </w:p>
    <w:p>
      <w:pPr>
        <w:pStyle w:val="Normal"/>
        <w:ind w:firstLine="540"/>
        <w:jc w:val="both"/>
        <w:rPr/>
      </w:pPr>
      <w:r>
        <w:rPr/>
        <w:tab/>
        <w:t xml:space="preserve">În ceea ce priveşte valorificarea obiectelor de inventar, aşa cum în mod corect a reţinut şi instanţa de fond, având în vedere prevederile art. 128 alin. 7 Cod fiscal în vigoare la data de 20.02.2015, aceasta s-a realizat cu scutire de TVA. </w:t>
        <w:tab/>
        <w:t>Astfel, aşa cum rezultă din raportul asupra fondurilor, doar vânzarea stocului de marfă s-a realizat cu aplicarea de TVA, cuantumul TVA-ului colectat fiind de 2812, 49 lei. Cu privire la acest aspect, instanţa de control judiciar va observa că apelanta nici nu aduce critici considerentelor reţinute de instanţa de fond, raportându-se strict la TVA aferentă valorificării stocului de marfă.</w:t>
      </w:r>
    </w:p>
    <w:p>
      <w:pPr>
        <w:pStyle w:val="Normal"/>
        <w:ind w:firstLine="540"/>
        <w:jc w:val="both"/>
        <w:rPr/>
      </w:pPr>
      <w:r>
        <w:rPr/>
        <w:tab/>
        <w:t>Totodată, potrivit raportului s-au efectuat plăţi purtătoare de TVA în cuantum de 79.172, 03 lei, din care TVA în valoare de 11.555, 37 lei - format din 70, 47 lei TVA aferentă cheltuielilor cu poşta şi publicitatea şi 11.484, 90 lei TVA aferentă onorariului lichidatorului judiciar. Potrivit prevederilor art. 167 alin. (4) compensarea operează de drept la data la care creanţele există deodată, fiind deopotrivă certe, lichide şi exigibil.</w:t>
      </w:r>
    </w:p>
    <w:p>
      <w:pPr>
        <w:pStyle w:val="Normal"/>
        <w:ind w:firstLine="540"/>
        <w:jc w:val="both"/>
        <w:rPr/>
      </w:pPr>
      <w:r>
        <w:rPr/>
        <w:tab/>
        <w:t>Instanţa de fond în mod corect a reţinut că debitoarea nu datorează TVA, cât timp a intervenit compensarea între TVA aferentă vânzărilor şi TVA aferentă cheltuielilor, debitoarei urmând să-i fie restituită TVA. Lichidatorul judiciar nu putea să prevadă în planul de distribuire suma de 2.812, 49 reprezentând TVA aferentă vânzării stocului de marfă, cât timp această TVA nu este datorată, intervenind compensarea în temeiul art. 167 Cod procedură fiscală.</w:t>
      </w:r>
    </w:p>
    <w:p>
      <w:pPr>
        <w:pStyle w:val="Normal"/>
        <w:ind w:firstLine="540"/>
        <w:jc w:val="both"/>
        <w:rPr/>
      </w:pPr>
      <w:r>
        <w:rPr/>
        <w:tab/>
      </w:r>
      <w:r>
        <w:rPr>
          <w:b/>
          <w:i/>
        </w:rPr>
        <w:t>Intimata X prin întâmpinarea depusă la dosar, solicită respingerea apelului ca fiind nefondat si menţinerea hotărârii atacate ca fiind legală şi temeinică.</w:t>
      </w:r>
    </w:p>
    <w:p>
      <w:pPr>
        <w:pStyle w:val="Normal"/>
        <w:ind w:firstLine="540"/>
        <w:jc w:val="both"/>
        <w:rPr/>
      </w:pPr>
      <w:r>
        <w:rPr/>
        <w:t>In susţinerea apelului, apelanta reiterează succint argumentele care au stat la baza contestaţiei arătând totodată ca elementele de contabilitate si fiscalitate au fost expuse de lichidatorul judiciar strict teoretic si ca nu s-a făcut dovada ca operaţiunile privind TVA au fost cuprinse intr-un decont. Apreciază că apelul creditorului fiscal este nefondat.</w:t>
      </w:r>
    </w:p>
    <w:p>
      <w:pPr>
        <w:pStyle w:val="Normal"/>
        <w:ind w:firstLine="540"/>
        <w:jc w:val="both"/>
        <w:rPr/>
      </w:pPr>
      <w:r>
        <w:rPr/>
        <w:t xml:space="preserve"> </w:t>
      </w:r>
      <w:r>
        <w:rPr/>
        <w:t>Aşa cum a arătat si la fondul cauzei, lichidarea patrimoniului debitoarei X2., până la momentul întocmirii planului de distribuire contestat, a implicat:</w:t>
        <w:tab/>
        <w:t>venituri de 124.610, 23 lei, TVA inclusă; cheltuieli în cuantum de 79.172,03 lei, TVA inclusă; masa credală de distribuit în cuantum de 45.438, 20 lei.</w:t>
      </w:r>
    </w:p>
    <w:p>
      <w:pPr>
        <w:pStyle w:val="Normal"/>
        <w:ind w:firstLine="540"/>
        <w:jc w:val="both"/>
        <w:rPr/>
      </w:pPr>
      <w:r>
        <w:rPr/>
        <w:t>Veniturile de 124.610, 23 lei au avut următoarea structura: 4.780,65 lei, TVA de 24% inclus, adică 3.855, 49 lei + 925, 31 TVA;</w:t>
        <w:tab/>
        <w:t>4.843, 40 lei, TVA de 24% inclus, adică 3.905, 97 lei + 937, 43 TVA; 4.907, 18 lei, TVA de 24% inclus, adică 3.957, 41 lei + 949, 77 lei TVA; 110.079 lei, fără TVA, realizaţi din vânzarea utilajelor specifice fasonării marmurei, vânzare care s-a realizat in regim de scutire de TVA, potrivit dispoziţiilor art. 128 alin (7) din Codul fiscal, in vigoare la 20.02.2015. Aşadar, TVA aferenta vânzărilor efectuate este in cuantum de 2.812, 49 lei.</w:t>
      </w:r>
    </w:p>
    <w:p>
      <w:pPr>
        <w:pStyle w:val="Normal"/>
        <w:ind w:firstLine="540"/>
        <w:jc w:val="both"/>
        <w:rPr/>
      </w:pPr>
      <w:r>
        <w:rPr/>
        <w:t>TVA aferentă cheltuielilor ocazionate cu procedura este în cuantum de 11.555, 37 lei, cu următoarea structură:</w:t>
        <w:tab/>
        <w:t>70,47 lei - TVA aferentă cheltuielilor poştale şi de publicitate; 11.484, 90 lei - TVA aferentă onorariului lichidatorului judiciar. Este aşadar, lesne de observat că TVA colectată aferentă veniturilor obţinute în procedură (2.812, 49 lei) este mult mai mică decât TVA deductibilă (11.555, 37 lei) aferentă cheltuielilor ocazionate de procedură, astfel încât instanţa a reţinut în mod corect că debitoarea nu datorează T.V.A. bugetului de stat, ci dimpotrivă, are TVA de recuperat. De asemenea, instanţa de fond, reţine în mod judicios faptul că nu poate raporta TVA la întregul cuantum al veniturilor întrucât mare parte din acestea, aşa cum a arătat anterior, nu sunt purtătoare de TVA.</w:t>
      </w:r>
    </w:p>
    <w:p>
      <w:pPr>
        <w:pStyle w:val="Normal"/>
        <w:ind w:firstLine="540"/>
        <w:jc w:val="both"/>
        <w:rPr/>
      </w:pPr>
      <w:r>
        <w:rPr/>
        <w:t>Este greşita si nu corespunde realităţii susţinerea apelantei in sensul ca elementele de contabilitate si fiscalitate sunt expuse doar la nivel teoretic întrucât exista documentele justificative atât in ceea ce priveşte cheltuielile cat si veniturile care au stat la baza întocmirii planului de distribuire, a masei credale, rezultând în mod indubitabil că debitoarea nu datorează bugetului de stat T.V.A. TVA in cuantum de 950 lei a fost evidenţiat în declaraţia 311 la care face referire şi apelanta, însă nu a fost plătit din fondurile debitoarei ci din surse proprii ale fostului administrator statutar.</w:t>
      </w:r>
    </w:p>
    <w:p>
      <w:pPr>
        <w:pStyle w:val="Normal"/>
        <w:ind w:firstLine="540"/>
        <w:jc w:val="both"/>
        <w:rPr>
          <w:b/>
          <w:b/>
        </w:rPr>
      </w:pPr>
      <w:r>
        <w:rPr>
          <w:b/>
        </w:rPr>
        <w:t xml:space="preserve">Analizând apelul declarat conform actelor şi lucrărilor dosarului, instanţa reţine următoarele: </w:t>
      </w:r>
    </w:p>
    <w:p>
      <w:pPr>
        <w:pStyle w:val="Normal"/>
        <w:ind w:firstLine="540"/>
        <w:jc w:val="both"/>
        <w:rPr/>
      </w:pPr>
      <w:r>
        <w:rPr/>
        <w:t xml:space="preserve">Elementele esenţiale ale stării de fapt relevante pentru soluţionarea prezentei căi de atac cu caracter devolutiv constau în faptul că, în Raportul privind fondurile obţinute în procedura falimentului debitoarei X2., lichidatorul judiciar desemnat în procedură a menţionat faptul că fondurile obţinute din lichidarea bunurilor debitoarei sunt în cuantum de 124.610, 23 lei, TVA inclus. </w:t>
      </w:r>
    </w:p>
    <w:p>
      <w:pPr>
        <w:pStyle w:val="Normal"/>
        <w:ind w:firstLine="540"/>
        <w:jc w:val="both"/>
        <w:rPr/>
      </w:pPr>
      <w:r>
        <w:rPr/>
        <w:t xml:space="preserve">La pct. 2 al acestui raport (f. 2 verso dosar fond), privind cheltuielile prevăzute de art. 121 pct. l din Legea nr. 85/2006, lichidatorul judiciar a detaliat cheltuielile de procedură, care totalizează suma de </w:t>
      </w:r>
      <w:r>
        <w:rPr>
          <w:u w:val="single"/>
        </w:rPr>
        <w:t>79.172, 03 lei</w:t>
      </w:r>
      <w:r>
        <w:rPr/>
        <w:t>, reprezentând comisioane bancare, cheltuieli poştale (165, 9 lei), onorariu expert (2.440 lei), cheltuieli de evaluare bunuri (2.000 lei), cheltuieli de publicitate (198,5 lei), onorariu lichidator judiciar (71.931, 68 lei) si contribuţia la fondul UNPIR (2.435, 95 lei).</w:t>
      </w:r>
    </w:p>
    <w:p>
      <w:pPr>
        <w:pStyle w:val="Normal"/>
        <w:ind w:firstLine="540"/>
        <w:jc w:val="both"/>
        <w:rPr/>
      </w:pPr>
      <w:r>
        <w:rPr/>
        <w:t>Pe lângă aceste cheltuieli reglementate de art. 121 alin.1 punctul 1 din Legea 85/2006, lichidatorul judiciar a propus suma de 40.000 lei pentru distribuire către creditori precum şi suma de 5.438, 20 lei cu titlul de previzion pentru continuarea procedurii.</w:t>
      </w:r>
    </w:p>
    <w:p>
      <w:pPr>
        <w:pStyle w:val="Normal"/>
        <w:ind w:firstLine="540"/>
        <w:jc w:val="both"/>
        <w:rPr/>
      </w:pPr>
      <w:r>
        <w:rPr/>
        <w:t>Chestiunea esenţială în cazul concret analizat este aceea de a stabili dacă taxa pe valoarea adăugată aferentă vânzării unor bunuri ale debitorului reprezintă o sumă care trebuie distribuită creditorului bugetar conform art. 121 alin. 1 punctul 1 din Legea nr. 85/2006, sau reprezintă o sumă a cărei distribuire trebuie încadrată într-o altă ipoteză subsecventă a art. 121 care reglementează cu titlu general distribuirea fondurilor obţinute din vânzarea bunurilor grevate de sarcini din averea debitoarei. Trebuie menţionat în acest context faptul că, toate bunurile mobile valorificate din patrimoniul debitoarei pentru obţinerea sumei totale de distribuit anterior enunţate, erau grevate de sarcini în favoarea creditorilor: obiectele de inventar erau grevate de un sechestru în favoarea creditorului fiscal, iar stocul de marfă era gajat în favoarea creditorului bancar B</w:t>
      </w:r>
    </w:p>
    <w:p>
      <w:pPr>
        <w:pStyle w:val="Normal"/>
        <w:autoSpaceDE w:val="false"/>
        <w:jc w:val="both"/>
        <w:rPr/>
      </w:pPr>
      <w:r>
        <w:rPr/>
        <w:tab/>
        <w:t xml:space="preserve">Astfel, potrivit textului enunţat, ,, Fondurile obţinute din vânzarea bunurilor din averea debitorului, grevate, în favoarea creditorului, de ipoteci, gajuri sau alte garanţii reale mobiliare ori drepturi de retenţie de orice fel, vor fi distribuite în următoarea ordine:  1. </w:t>
      </w:r>
      <w:r>
        <w:rPr>
          <w:u w:val="single"/>
        </w:rPr>
        <w:t>taxe</w:t>
      </w:r>
      <w:r>
        <w:rPr/>
        <w:t xml:space="preserve">, timbre şi orice alte cheltuieli </w:t>
      </w:r>
      <w:r>
        <w:rPr>
          <w:u w:val="single"/>
        </w:rPr>
        <w:t>aferente vânzării bunurilor respective</w:t>
      </w:r>
      <w:r>
        <w:rPr/>
        <w:t xml:space="preserve">, inclusiv cheltuielile necesare pentru conservarea şi administrarea acestor bunuri, precum şi plata remuneraţiilor persoanelor angajate în condiţiile art. 10, art. 19 alin. (2), art. 23 şi 24,,. În opinia instanţei de apel, taxa pe valoarea adăugată se încadrează în ipoteza textului enunţat, deoarece este indispensabilă vânzărilor de bunuri din patrimoniul debitoarei (cu excepţia situaţiilor de scutire de T.V.A.), fiind în esenţă o taxă aferentă vânzării bunurilor respective, în accepţiunea textului enunţat. </w:t>
      </w:r>
    </w:p>
    <w:p>
      <w:pPr>
        <w:pStyle w:val="Normal"/>
        <w:autoSpaceDE w:val="false"/>
        <w:jc w:val="both"/>
        <w:rPr/>
      </w:pPr>
      <w:r>
        <w:rPr/>
        <w:tab/>
        <w:t xml:space="preserve">Nici judecătorul sindic prin sentinţa apelată nu contestă această calificare, însă argumentează că, în cazul concret analizat, nu se impune distribuirea sumei respective deoarece a operat o compensare între TVA colectată (pentru vânzarea bunurilor de către societatea falită) şi TVA deductibilă (pentru plăţile/cheltuielile efectuate). </w:t>
      </w:r>
    </w:p>
    <w:p>
      <w:pPr>
        <w:pStyle w:val="Normal"/>
        <w:autoSpaceDE w:val="false"/>
        <w:jc w:val="both"/>
        <w:rPr>
          <w:lang w:val="it-IT"/>
        </w:rPr>
      </w:pPr>
      <w:r>
        <w:rPr/>
        <w:tab/>
        <w:t xml:space="preserve">Instanţa de apel nu poate reţine însă o astfel de concluzie deoarece sunt neglijate dispoziţiile art. 167 alin. 7 şi 8 din Codul de procedură fiscală, potrivit cărora compensarea trebuie constatată de către organul fiscal competent, subsecvent unei solicitări prealabile în acest sens. Astfel, potrivit textului enunţat ,,(7) </w:t>
      </w:r>
      <w:r>
        <w:rPr>
          <w:u w:val="single"/>
        </w:rPr>
        <w:t>Compensarea se constată de către organul fiscal competent, la cererea debitorului</w:t>
      </w:r>
      <w:r>
        <w:rPr/>
        <w:t xml:space="preserve"> sau din oficiu. Dispoziţiile art. 165 privind ordinea stingerii datoriilor sunt aplicabile în mod corespunzător. </w:t>
      </w:r>
      <w:r>
        <w:rPr>
          <w:lang w:val="it-IT"/>
        </w:rPr>
        <w:t xml:space="preserve">(8) Organul fiscal competent comunică debitorului decizia cu privire la efectuarea compensării, în termen de 7 zile de la data efectuării operaţiunii,,. Or în cazul concret analizat, această compensare nu a fost constatată de către organul fiscal şi nu poate fi realizată din oficiu de către lichidatorul judiciar sau dispusă de către judecătorul sindic. Mai mult, potrivit afirmaţiilor apelantei, necontestate de către lichidatorul judciar, după data de ....2015, acesta nu a mai depus niciun decont de TVA în numele debitoarei. Iar ultimul decont de TVA nu avea </w:t>
      </w:r>
      <w:r>
        <w:rPr/>
        <w:t xml:space="preserve">vreo legătura cu distribuirea analizată în prezentul dosar. </w:t>
      </w:r>
    </w:p>
    <w:p>
      <w:pPr>
        <w:pStyle w:val="Normal"/>
        <w:ind w:firstLine="540"/>
        <w:jc w:val="both"/>
        <w:rPr>
          <w:lang w:val="it-IT"/>
        </w:rPr>
      </w:pPr>
      <w:r>
        <w:rPr>
          <w:lang w:val="it-IT"/>
        </w:rPr>
        <w:t xml:space="preserve">În consecinţă, instanţa de apel nu poate reţine incidenţa vreunei cauze de stingere a obligaţiei de plată a taxei pe valoarea adaugată aferentă vânzărilor de bunuri din patrimoniul debitoarei, cu excepţia desigur a acelor vânzări exceptate de la plata TVA. </w:t>
      </w:r>
    </w:p>
    <w:p>
      <w:pPr>
        <w:pStyle w:val="Normal"/>
        <w:ind w:firstLine="540"/>
        <w:jc w:val="both"/>
        <w:rPr/>
      </w:pPr>
      <w:r>
        <w:rPr/>
        <w:t>Pentru toate aceste argumente, în baza dispoziţiilor art. 480 alin. 2 C.p.c., instanţa va admite apelul declarat de către apelanta Direcţia Generală Regională a Finanţelor Publice  ..... împotriva sentinţei civile nr. ... pronunţată la data de ..2017 în dosarul nr. ... al Tribunalului ..... pe care o va schimba în tot. În consecinţă, în baza dispoziţiilor art. 121 alin. 1 punctul 1 şi 122 alin. 3 din Legea 85/2006, instanţa va admite în parte contestaţia formulată de către creditorul Direcţia Generală Regională a Finanţelor Publice ..... şi în consecinţă va dispune refacerea raportului privind fondurile nr. ..... şi a Planului de distribuire nr. ..... întocmit de către lichidator în sensul includerii sumei de 2.812, 49 lei reprezentând TVA în categoria cheltuielilor care trebuie achitate cu prioritate conform art. 121 alin.1 pct. 1 din Legea nr. 85/2006.</w:t>
      </w:r>
    </w:p>
    <w:p>
      <w:pPr>
        <w:pStyle w:val="Normal"/>
        <w:jc w:val="center"/>
        <w:rPr/>
      </w:pPr>
      <w:r>
        <w:rPr/>
        <w:t>PENTRU ACESTE MOTIVE</w:t>
      </w:r>
    </w:p>
    <w:p>
      <w:pPr>
        <w:pStyle w:val="Normal"/>
        <w:jc w:val="center"/>
        <w:rPr/>
      </w:pPr>
      <w:r>
        <w:rPr/>
        <w:t>IN NUMELE LEGII</w:t>
      </w:r>
    </w:p>
    <w:p>
      <w:pPr>
        <w:pStyle w:val="Normal"/>
        <w:jc w:val="center"/>
        <w:rPr/>
      </w:pPr>
      <w:r>
        <w:rPr/>
        <w:t>D E C  I D E</w:t>
      </w:r>
    </w:p>
    <w:p>
      <w:pPr>
        <w:pStyle w:val="Normal"/>
        <w:ind w:firstLine="540"/>
        <w:jc w:val="center"/>
        <w:rPr/>
      </w:pPr>
      <w:r>
        <w:rPr/>
      </w:r>
    </w:p>
    <w:p>
      <w:pPr>
        <w:pStyle w:val="Normal"/>
        <w:ind w:firstLine="540"/>
        <w:jc w:val="both"/>
        <w:rPr/>
      </w:pPr>
      <w:r>
        <w:rPr/>
        <w:t>Admite apelul declarat de apelanta Direcţia Generală Regională a Finanţelor Publice  ..... cu sediul în C....., ...., nr...., jud. C...., împotriva sentinţei civile nr. .... pronunţată la data de ... în dosarul nr. .... al Tribunalului ..... pe care o schimbă în tot în sensul că:</w:t>
      </w:r>
    </w:p>
    <w:p>
      <w:pPr>
        <w:pStyle w:val="Normal"/>
        <w:ind w:firstLine="540"/>
        <w:jc w:val="both"/>
        <w:rPr/>
      </w:pPr>
      <w:r>
        <w:rPr/>
        <w:t>Admite în parte contestaţia formulată de creditorul Direcţia Generală Regională a Finanţelor Publice ..... şi în consecinţă dispune refacerea raportului privind fondurile nr. ... şi a Planului de distribuire nr. ... întocmite de lichidator în sensul includerii sumei de 2.812, 49 lei reprezentând TVA în categoria cheltuielilor care trebuie achitate cu prioritate conform art. 121 alin.1 pct. 1 din Legea nr. 85/2006.</w:t>
      </w:r>
    </w:p>
    <w:p>
      <w:pPr>
        <w:pStyle w:val="Normal"/>
        <w:ind w:firstLine="540"/>
        <w:jc w:val="both"/>
        <w:rPr/>
      </w:pPr>
      <w:r>
        <w:rPr/>
        <w:t>Decizia este definitivă şi executorie.</w:t>
      </w:r>
    </w:p>
    <w:p>
      <w:pPr>
        <w:pStyle w:val="Normal"/>
        <w:ind w:firstLine="540"/>
        <w:jc w:val="both"/>
        <w:rPr/>
      </w:pPr>
      <w:r>
        <w:rPr/>
        <w:t>Pronunţată în şedinţa publică din .....</w:t>
      </w:r>
    </w:p>
    <w:p>
      <w:pPr>
        <w:pStyle w:val="Normal"/>
        <w:ind w:firstLine="540"/>
        <w:jc w:val="both"/>
        <w:rPr/>
      </w:pPr>
      <w:r>
        <w:rPr/>
      </w:r>
    </w:p>
    <w:p>
      <w:pPr>
        <w:pStyle w:val="Normal"/>
        <w:ind w:firstLine="540"/>
        <w:jc w:val="both"/>
        <w:rPr/>
      </w:pPr>
      <w:r>
        <w:rPr/>
        <w:t xml:space="preserve">  </w:t>
      </w:r>
      <w:r>
        <w:rPr/>
        <w:t>PREŞEDINTE                                JUDECĂTOR                                    GREFIER</w:t>
      </w:r>
    </w:p>
    <w:p>
      <w:pPr>
        <w:pStyle w:val="Normal"/>
        <w:jc w:val="both"/>
        <w:rPr/>
      </w:pPr>
      <w:r>
        <w:rPr/>
        <w:t xml:space="preserve">                 </w:t>
      </w:r>
      <w:r>
        <w:rPr/>
        <w:t>...................                                    COD 1012                                 ...................</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r>
    </w:p>
    <w:p>
      <w:pPr>
        <w:pStyle w:val="Normal"/>
        <w:jc w:val="both"/>
        <w:rPr>
          <w:sz w:val="18"/>
          <w:szCs w:val="18"/>
        </w:rPr>
      </w:pPr>
      <w:r>
        <w:rPr>
          <w:sz w:val="18"/>
          <w:szCs w:val="18"/>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
    <w:name w:val=" Caracter Caracter Caracter Caracter Caracter Caracte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16:00Z</dcterms:created>
  <dc:creator>valy</dc:creator>
  <dc:description/>
  <cp:keywords/>
  <dc:language>en-US</dc:language>
  <cp:lastModifiedBy>Enrica, BADOIU</cp:lastModifiedBy>
  <cp:lastPrinted>2018-02-08T16:16:00Z</cp:lastPrinted>
  <dcterms:modified xsi:type="dcterms:W3CDTF">2021-11-08T07:40: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