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bookmarkStart w:id="0" w:name="_Hlk84429976"/>
      <w:r>
        <w:rPr>
          <w:b/>
          <w:bCs/>
        </w:rPr>
        <w:t>CANDIDAT COD 1021</w:t>
      </w:r>
    </w:p>
    <w:p>
      <w:pPr>
        <w:pStyle w:val="Normal"/>
        <w:rPr>
          <w:b/>
          <w:b/>
          <w:bCs/>
        </w:rPr>
      </w:pPr>
      <w:r>
        <w:rPr>
          <w:b/>
          <w:bCs/>
        </w:rPr>
      </w:r>
    </w:p>
    <w:p>
      <w:pPr>
        <w:pStyle w:val="Normal"/>
        <w:rPr/>
      </w:pPr>
      <w:r>
        <w:rPr/>
        <w:t>COD ECLI ........</w:t>
      </w:r>
    </w:p>
    <w:p>
      <w:pPr>
        <w:pStyle w:val="Normal"/>
        <w:rPr/>
      </w:pPr>
      <w:r>
        <w:rPr/>
        <w:t>ROMÂNIA</w:t>
      </w:r>
    </w:p>
    <w:p>
      <w:pPr>
        <w:pStyle w:val="Normal"/>
        <w:rPr/>
      </w:pPr>
      <w:r>
        <w:rPr/>
        <w:t>CURTEA DE APEL .....</w:t>
      </w:r>
    </w:p>
    <w:p>
      <w:pPr>
        <w:pStyle w:val="Normal"/>
        <w:rPr/>
      </w:pPr>
      <w:r>
        <w:rPr/>
        <w:t>Secția ....</w:t>
      </w:r>
    </w:p>
    <w:p>
      <w:pPr>
        <w:pStyle w:val="Normal"/>
        <w:rPr/>
      </w:pPr>
      <w:r>
        <w:rPr/>
        <w:t>Operator de date cu caracter personal ....</w:t>
      </w:r>
    </w:p>
    <w:p>
      <w:pPr>
        <w:pStyle w:val="Normal"/>
        <w:rPr/>
      </w:pPr>
      <w:r>
        <w:rPr/>
        <w:t>Dosar nr. .....</w:t>
      </w:r>
    </w:p>
    <w:p>
      <w:pPr>
        <w:pStyle w:val="Normal"/>
        <w:rPr/>
      </w:pPr>
      <w:r>
        <w:rPr/>
      </w:r>
    </w:p>
    <w:p>
      <w:pPr>
        <w:pStyle w:val="Normal"/>
        <w:jc w:val="center"/>
        <w:rPr>
          <w:u w:val="single"/>
        </w:rPr>
      </w:pPr>
      <w:r>
        <w:rPr>
          <w:u w:val="single"/>
        </w:rPr>
        <w:t>DECIZIA CIVILĂ NR . 12</w:t>
      </w:r>
    </w:p>
    <w:p>
      <w:pPr>
        <w:pStyle w:val="Normal"/>
        <w:jc w:val="center"/>
        <w:rPr>
          <w:u w:val="single"/>
        </w:rPr>
      </w:pPr>
      <w:r>
        <w:rPr>
          <w:u w:val="single"/>
        </w:rPr>
      </w:r>
    </w:p>
    <w:p>
      <w:pPr>
        <w:pStyle w:val="Normal"/>
        <w:jc w:val="center"/>
        <w:rPr/>
      </w:pPr>
      <w:r>
        <w:rPr/>
        <w:t>Ședința publică din ....</w:t>
      </w:r>
    </w:p>
    <w:p>
      <w:pPr>
        <w:pStyle w:val="Normal"/>
        <w:jc w:val="center"/>
        <w:rPr/>
      </w:pPr>
      <w:r>
        <w:rPr/>
        <w:t>Președinte: CANDIDAT COD 1021</w:t>
      </w:r>
    </w:p>
    <w:p>
      <w:pPr>
        <w:pStyle w:val="Normal"/>
        <w:jc w:val="center"/>
        <w:rPr/>
      </w:pPr>
      <w:r>
        <w:rPr/>
        <w:t xml:space="preserve">Judecător: ..... </w:t>
      </w:r>
    </w:p>
    <w:p>
      <w:pPr>
        <w:pStyle w:val="Normal"/>
        <w:jc w:val="center"/>
        <w:rPr/>
      </w:pPr>
      <w:r>
        <w:rPr/>
        <w:t xml:space="preserve"> </w:t>
      </w:r>
      <w:r>
        <w:rPr/>
        <w:t>Grefier: ....</w:t>
      </w:r>
      <w:bookmarkEnd w:id="0"/>
    </w:p>
    <w:p>
      <w:pPr>
        <w:pStyle w:val="Normal"/>
        <w:jc w:val="center"/>
        <w:rPr>
          <w:i/>
          <w:i/>
        </w:rPr>
      </w:pPr>
      <w:r>
        <w:rPr>
          <w:i/>
        </w:rPr>
      </w:r>
    </w:p>
    <w:p>
      <w:pPr>
        <w:pStyle w:val="Normal"/>
        <w:ind w:firstLine="720"/>
        <w:jc w:val="both"/>
        <w:rPr/>
      </w:pPr>
      <w:r>
        <w:rPr/>
        <w:t>Pe rol se află pronunţarea asupra apelului declarat  împotriva sentinţei civile nr. sent.1 pronunţată în dosarul nr. ds.1 de Tribunalul ... – Secţia ... având ca obiect uzucapiune – accesiune.</w:t>
      </w:r>
    </w:p>
    <w:p>
      <w:pPr>
        <w:pStyle w:val="Normal"/>
        <w:ind w:firstLine="720"/>
        <w:jc w:val="both"/>
        <w:rPr/>
      </w:pPr>
      <w:r>
        <w:rPr/>
        <w:t>Părţile în prezentul proces sunt apelantul-reclamant A1, domiciliat în B... şi cu domiciliul ales cu domiciliul procesual ales la Cabinet de avocat Av1, în .... şi intimaţii-pârâţi A2, domiciliat în ...., A3şi A4, domiciliaţi în ..., A5,  domiciliată în ...., A6, domiciliată în ..., A7, domiciliat în T..., A8, domiciliată în B...., A9 şi A10, domiciliaţi în B... şi A11, prin mandatar A6, cu domiciliul  în ....</w:t>
      </w:r>
    </w:p>
    <w:p>
      <w:pPr>
        <w:pStyle w:val="Normal"/>
        <w:tabs>
          <w:tab w:val="clear" w:pos="708"/>
          <w:tab w:val="left" w:pos="-2040" w:leader="none"/>
        </w:tabs>
        <w:jc w:val="both"/>
        <w:rPr/>
      </w:pPr>
      <w:r>
        <w:rPr/>
        <w:tab/>
        <w:t>În conformitate cu prevederile Hotărârii Colegiului de Conducere al Curţii de Apel ....nr. ... alineat ultim din data de ... iunie 2010, a fost înlocuit grefierul care a participat la dezbaterile pe fondul cererii de recurs, grefier ...., cu grefier .....</w:t>
      </w:r>
    </w:p>
    <w:p>
      <w:pPr>
        <w:pStyle w:val="Normal"/>
        <w:ind w:firstLine="720"/>
        <w:jc w:val="both"/>
        <w:rPr/>
      </w:pPr>
      <w:r>
        <w:rPr/>
        <w:t>Dezbaterile asupra cauzei au avut loc în şedinţa publică  din data de ..., fiind consemnate în încheierea de şedinţă, care face parte integrantă din prezenta hotărâre judecătorească, când, curtea având nevoie de timp pentru a delibera şi pentru a da posibilitate părţilor să formuleze şi să depună la dosar concluzii scrise, a amânat pronunţarea pentru data de .... şi apoi la ...., dată la care a decis următoarele:</w:t>
      </w:r>
    </w:p>
    <w:p>
      <w:pPr>
        <w:pStyle w:val="Normal"/>
        <w:jc w:val="both"/>
        <w:rPr/>
      </w:pPr>
      <w:r>
        <w:rPr/>
      </w:r>
    </w:p>
    <w:p>
      <w:pPr>
        <w:pStyle w:val="Normal"/>
        <w:jc w:val="both"/>
        <w:rPr/>
      </w:pPr>
      <w:r>
        <w:rPr/>
      </w:r>
    </w:p>
    <w:p>
      <w:pPr>
        <w:pStyle w:val="Normal"/>
        <w:rPr/>
      </w:pPr>
      <w:r>
        <w:rPr/>
        <w:tab/>
        <w:tab/>
        <w:tab/>
        <w:tab/>
        <w:tab/>
        <w:t xml:space="preserve">C U R T E A </w:t>
      </w:r>
    </w:p>
    <w:p>
      <w:pPr>
        <w:pStyle w:val="Normal"/>
        <w:rPr/>
      </w:pPr>
      <w:r>
        <w:rPr/>
      </w:r>
    </w:p>
    <w:p>
      <w:pPr>
        <w:pStyle w:val="Normal"/>
        <w:rPr/>
      </w:pPr>
      <w:r>
        <w:rPr/>
      </w:r>
    </w:p>
    <w:p>
      <w:pPr>
        <w:pStyle w:val="Normal"/>
        <w:jc w:val="both"/>
        <w:rPr/>
      </w:pPr>
      <w:r>
        <w:rPr/>
        <w:tab/>
        <w:t>Deliberând asupra apelului civil de față, constată următoarele:</w:t>
      </w:r>
    </w:p>
    <w:p>
      <w:pPr>
        <w:pStyle w:val="Normal"/>
        <w:ind w:firstLine="567"/>
        <w:jc w:val="both"/>
        <w:rPr/>
      </w:pPr>
      <w:r>
        <w:rPr/>
        <w:t xml:space="preserve">  </w:t>
      </w:r>
      <w:r>
        <w:rPr/>
        <w:t>Prin cererea înregistrată pe rolul Judecătoriei ...., la data de 29.12.2014, sub nr. Ds.2, reclamantul A1, în contradictoriu cu pârâţii A2, A3, A4, A5, A6, A7, A11, a solicitat instanței ca prin hotărârea ce se va pronunţa să se constate dobândirea prin uzucapiunea de 30 de ani a dreptului său de proprietate asupra terenului în suprafaţă de 358 mp, situat în B..., precum şi constatarea dobândirii prin accesiune a dreptului de proprietate asupra construcţiilor existente pe acest teren.</w:t>
      </w:r>
    </w:p>
    <w:p>
      <w:pPr>
        <w:pStyle w:val="Normal"/>
        <w:ind w:firstLine="567"/>
        <w:jc w:val="both"/>
        <w:rPr/>
      </w:pPr>
      <w:r>
        <w:rPr/>
        <w:t xml:space="preserve">  </w:t>
      </w:r>
      <w:r>
        <w:rPr/>
        <w:t>În motivarea cererii, reclamantul a arătat că prin înscrisul sub semnătură privată încheiat la data de ....1949 cu numiţii A12şi A13, părinţii săi, A14 şi A15 au intrat în stăpânirea unui teren în suprafaţă de 357 mp, situat în comuna TV, în prezent ..... Pe acest teren, părinţii reclamantului au edificat o construcţie din paiantă alcătuită din două camere, bucătărie, hol şi două magazii, construcţie declarată la Primăria ...., pentru care au achitat impozitul aferent încă din anul 1957, precizând că din anul 1982, reclamantul este singurul care a stăpânit terenul, construind pe respectivul teren o nouă construcţie, alcătuită din două camere şi hol şi a renovat şi a dat o altă destinaţie celor două magazii existente pe teren.</w:t>
      </w:r>
    </w:p>
    <w:p>
      <w:pPr>
        <w:pStyle w:val="Normal"/>
        <w:ind w:firstLine="567"/>
        <w:jc w:val="both"/>
        <w:rPr/>
      </w:pPr>
      <w:r>
        <w:rPr/>
        <w:t xml:space="preserve">  </w:t>
      </w:r>
      <w:r>
        <w:rPr/>
        <w:t>În drept, reclamantul a invocat dispoziţiile art. 1890, art. 1847, art. 492 C.pr.civ. 1865, art. 1049 şi urm. C.pr.civ.</w:t>
      </w:r>
    </w:p>
    <w:p>
      <w:pPr>
        <w:pStyle w:val="Normal"/>
        <w:ind w:firstLine="567"/>
        <w:jc w:val="both"/>
        <w:rPr/>
      </w:pPr>
      <w:r>
        <w:rPr/>
        <w:t xml:space="preserve">  </w:t>
      </w:r>
      <w:r>
        <w:rPr/>
        <w:t>În data de 29.01.2015, reclamantul A1 a depus la dosarul cauzei o cerere modificatoare, în sensul că se solicită completarea cadrului procesual pasiv, prin introducerea în calitate de pârâţi şi a numitei A9, A8 şi A10.</w:t>
      </w:r>
    </w:p>
    <w:p>
      <w:pPr>
        <w:pStyle w:val="Normal"/>
        <w:ind w:firstLine="567"/>
        <w:jc w:val="both"/>
        <w:rPr/>
      </w:pPr>
      <w:r>
        <w:rPr/>
      </w:r>
    </w:p>
    <w:p>
      <w:pPr>
        <w:pStyle w:val="Normal"/>
        <w:ind w:firstLine="567"/>
        <w:jc w:val="both"/>
        <w:rPr/>
      </w:pPr>
      <w:r>
        <w:rPr/>
        <w:t xml:space="preserve">  </w:t>
      </w:r>
      <w:r>
        <w:rPr/>
        <w:t>Prin sentința civilă nr. sent.2 Judecătoria ... a admis excepția necompetenței materiale și a declinat cauza la Tribunalul ....</w:t>
      </w:r>
    </w:p>
    <w:p>
      <w:pPr>
        <w:pStyle w:val="Normal"/>
        <w:ind w:firstLine="567"/>
        <w:jc w:val="both"/>
        <w:rPr/>
      </w:pPr>
      <w:r>
        <w:rPr/>
        <w:t xml:space="preserve">  </w:t>
      </w:r>
      <w:r>
        <w:rPr/>
        <w:t>Cererea  a fost astfel înregistrată la data de 14.01.2016 sub nr ds.1 pe rolul Tribunalului....- Secția ....</w:t>
      </w:r>
    </w:p>
    <w:p>
      <w:pPr>
        <w:pStyle w:val="Normal"/>
        <w:ind w:firstLine="567"/>
        <w:jc w:val="both"/>
        <w:rPr/>
      </w:pPr>
      <w:r>
        <w:rPr/>
      </w:r>
    </w:p>
    <w:p>
      <w:pPr>
        <w:pStyle w:val="Normal"/>
        <w:ind w:firstLine="708"/>
        <w:jc w:val="both"/>
        <w:rPr/>
      </w:pPr>
      <w:r>
        <w:rPr>
          <w:lang w:bidi="yi-001"/>
        </w:rPr>
        <w:t xml:space="preserve">Prin sentinţa civilă nr. sent.1 Tribunalul ... - Secția ... a constatat </w:t>
      </w:r>
      <w:r>
        <w:rPr/>
        <w:t xml:space="preserve">că taxa de timbru datorată pentru capătul de cerere privind accesiunea este în cuantum de 2494,78 lei, sens  în  care reclamantul A1 datorează suma de 135,58 lei, a respins, ca neîntemeiată, excepția lipsei calității procesual pasive, a respins acțiunea formulată de reclamantul A1, în contradictoriu cu pârâții A2, A3, A4, A5, A6, A7, A11, A9, A10 și A8, având ca obiect </w:t>
      </w:r>
      <w:r>
        <w:rPr>
          <w:i/>
        </w:rPr>
        <w:t xml:space="preserve">„uzucapiune, accesiune”, </w:t>
      </w:r>
      <w:r>
        <w:rPr/>
        <w:t>ca neîntemeiată, a obligat reclamantul la plata sumei de 1000 lei cheltuieli de judecată către pârâta A6 şi a emis adresă către organul fiscal teritorial al sectorului 5 pentru urmărirea ratelor din taxa de timbru scadente.</w:t>
      </w:r>
    </w:p>
    <w:p>
      <w:pPr>
        <w:pStyle w:val="Normal"/>
        <w:ind w:firstLine="708"/>
        <w:jc w:val="both"/>
        <w:rPr/>
      </w:pPr>
      <w:r>
        <w:rPr/>
        <w:t>Pentru a hotărî astfel, tribunalul a reţinut că u</w:t>
      </w:r>
      <w:r>
        <w:rPr>
          <w:lang w:val="it-IT"/>
        </w:rPr>
        <w:t xml:space="preserve">zucapiunea, ca mod de dobândire a dreptului de proprietate, presupune posedarea neîntreruptă a unui bun în termenul fixat de lege. Important este însă, că în doctrină acest mod de dobândire a proprietății a fost justificat ca o sancțiune civilă împotriva vechiului proprietar care a dat dovadă de lipsă de diligență timp de 30 ani. De asemenea, nevoia de stabilitate a raporturilor juridice, mai ales în privința imobilelor, a condus la recunoașterea de efecte juridice aparenței de proprietate create în persoana celui care se comportă timp îndelungat ca un adevărat proprietar al bunului, deși poate să fie numai posesor. Curtea Europeana a Drepturilor Omului a statuat în hotărârea din 30.08.2007, </w:t>
      </w:r>
      <w:r>
        <w:rPr>
          <w:i/>
          <w:lang w:val="it-IT"/>
        </w:rPr>
        <w:t>cauza J.A.Pye (Oxford) Ltd et J.A. Pye 9 Oxford) Land Ltd c. Royaume-Uni</w:t>
      </w:r>
      <w:r>
        <w:rPr>
          <w:lang w:val="it-IT"/>
        </w:rPr>
        <w:t xml:space="preserve">, că, deși dobândirea dreptului de proprietate de către posesor prin uzucapiune în detrimentul adevăratului proprietar constituie o ingerință în dreptul acestuia, aceasta ingerință este compatibilă cu dispozițiile art 1 Protocolul 1 CEDO, deoarece prescripția achizitivă de un anumit termen “urmărește un scop legitim, de interes general”, de natură “a favoriza securitatea juridică”, prin paralizarea eventualei acțiuni în revendicare introduse de adevăratul proprietar. Instanța europeană a arătat că dreptul de proprietate prezintă acea caracteristică potrivit cu care “uzul și transmisiunea lui sunt reglementate diferit de la un stat la altul; dispozițiile aplicabile în aceste materii reflectă politica socială a fiecărui stat, prin proiectarea concepției pe care o are fiecare stat privitoare la rolul și importanta acestui drept. Chiar și atunci când un drept real imobiliar este supus regimului de publicitate imobiliară, legislativul național este îndreptățit să acorde preponderența unei posesii de lungă durată și necontestată față de formalitatea înregistrării funciare”; într-o asemenea situație, stingerea dreptului de proprietate pentru fostul proprietar nu are a fi considerată ca “lipsită de bază rezonabilă”. </w:t>
      </w:r>
    </w:p>
    <w:p>
      <w:pPr>
        <w:pStyle w:val="Normal"/>
        <w:ind w:firstLine="708"/>
        <w:jc w:val="both"/>
        <w:rPr/>
      </w:pPr>
      <w:r>
        <w:rPr>
          <w:lang w:val="it-IT"/>
        </w:rPr>
        <w:t xml:space="preserve">Prin urmare, în esență, în această materie, hotărârea judecătorească va fi pronunțată în contradictoriu cu persoana fizică sau juridică ce ar putea opune un drept real în legătură cu bunul care face obiectul uzucapiunii. Plecând de la definiția doctrinară a instituției de drept, în plan procesual civil legitimitatea procesual pasivă nu poate fi transpusă decât prin verificarea identităâii între persoana pârâtului și cel obligat în raportul juridic dedus judecății. Prin decizia civilă nr sent.3 pronunțată de Tribunalul ...-... s-a constatat calitatea reclamantului de unic moștenitor de pe urma defunctei A15, mama sa, </w:t>
      </w:r>
      <w:r>
        <w:rPr>
          <w:i/>
          <w:lang w:val="it-IT"/>
        </w:rPr>
        <w:t>decedată la data de 28.01.2002</w:t>
      </w:r>
      <w:r>
        <w:rPr>
          <w:lang w:val="it-IT"/>
        </w:rPr>
        <w:t>. Însă, reclamantul invocă exercitarea posesiei începând cu anul 1982, prin urmare independent de calitatea sa de moștenitor, trebuie cercetată îndeplinirea condițiilor privind uzucapiunea de lungă durată și anterior decesului autoarei părților. Or, singurele persoane față de care se poate face această verificare sunt pârâții, de altfel singurii care ar putea opune reclamantului un drept real sau orice altă situație. În consecință, excepția lipsei calității procesual pasive va fi respinsă, ca neîntemeiată, observând și considerentele ce vor urma.</w:t>
      </w:r>
    </w:p>
    <w:p>
      <w:pPr>
        <w:pStyle w:val="Normal"/>
        <w:ind w:firstLine="708"/>
        <w:jc w:val="both"/>
        <w:rPr/>
      </w:pPr>
      <w:r>
        <w:rPr/>
        <w:t xml:space="preserve">Revenind la pretențiile deduse judecății, Tribunalul va avea în vedere și considerentele expuse de Înalta Curte de Casaţie şi Justiţie în decizia nr. IV din 16.01.2006 pronunțată într-un recurs în interesul legii. Problema de drept dezlegată este referitoare la efectele Legilor 58/1974 şi 59/1974 asupra posesiilor începute înainte de adoptarea acestor două acte normative şi s-a decis că posesia nu a fost întreruptă prin intrarea în vigoare a acestor legi. S-a avut în vedere ipoteza terenurilor la care se referă reglementările din Legile 58/1974 şi nr. 59/1974, care şi-au păstrat apartenenţa la domeniul public privat, cât timp nu au fost trecute în alte forme de proprietate. </w:t>
      </w:r>
    </w:p>
    <w:p>
      <w:pPr>
        <w:pStyle w:val="Normal"/>
        <w:ind w:firstLine="708"/>
        <w:jc w:val="both"/>
        <w:rPr/>
      </w:pPr>
      <w:r>
        <w:rPr/>
        <w:t xml:space="preserve">În cauză, nu sunt îndeplinite în cauză rigorile art. 1890 C.civ, în sensul că nu se verifică posesia de 30 de ani, precum și caracterul ei neviciat. Astfel, conform art. 1847 C.civ, pentru a interveni uzucapiunea, posesia trebuie să fie continuă, neîntreruptă, netulburată, publică, exercitată sub nume de proprietar. Din conținutul probatoriului administrat a rezultat că posesia exercitată de reclamant nu întrunește aceste calități. </w:t>
      </w:r>
    </w:p>
    <w:p>
      <w:pPr>
        <w:pStyle w:val="Normal"/>
        <w:ind w:firstLine="708"/>
        <w:jc w:val="both"/>
        <w:rPr/>
      </w:pPr>
      <w:r>
        <w:rPr/>
        <w:t>Astfel, prin chitanța de mână depusă la fila 54 din dosarul judecătoriei, reclamantul justifică transferul dreptului de proprietate asupra imobilului teren în suprafață de 357 mp situat în comuna TV din patrimoniul vânzătorilor A16 și A13 în cel al cumpărătorilor A14 și A15 intervenit la data de 6 februarie 1949. După decesul lui A14, intervenit la data de .... au rămas ca moștenitori soția supraviețuitoare A15 și fiii A7, A1 și A6 (fila 55 din dosarul judecătoriei). Iar, de pe urma defunctei A15, cum arătam mai sus, s-a constata calitatea de unic moștenitor al reclamantului.</w:t>
      </w:r>
    </w:p>
    <w:p>
      <w:pPr>
        <w:pStyle w:val="Normal"/>
        <w:ind w:firstLine="708"/>
        <w:jc w:val="both"/>
        <w:rPr/>
      </w:pPr>
      <w:r>
        <w:rPr/>
        <w:t>În atare situație, față de motivele pentru care a fost invocată excepția lipsei calității procesual  pasive, este evidentă netemeinicia acesteia. Imobilul care face obiectul analizei a intrat în coproprietatea devălmașă a soților A14 și A15 în cote egale de ½. De aceeași manieră a fost transmis pentru cauză de moarte, în sensul în care după decesul lui A14, cota de ¼ din jumătatea sa a fost dobândită de soția supraviețuitoare, diferența de ¾ din jumătatea supusă împărțelii revenind fiilor. De aceea, independent de constatarea reclamantului ca unic moștenitor de pe urma defunctei sale mame, în patrimoniul acesteia din urmă nu s-a regăsit dreptul real în integralitatea sa, pentru a asigura transmiterea către fiu. Or, succesibilul nu poate dobândi mai mult decât a deținut autorul său.</w:t>
      </w:r>
    </w:p>
    <w:p>
      <w:pPr>
        <w:pStyle w:val="Normal"/>
        <w:ind w:firstLine="708"/>
        <w:jc w:val="both"/>
        <w:rPr/>
      </w:pPr>
      <w:r>
        <w:rPr/>
        <w:t>De altfel, la nivelul anului 1992, ca titulari de rol fiscal figurau cei patru moștenitori, A15, A7, A1 și A6.</w:t>
      </w:r>
    </w:p>
    <w:p>
      <w:pPr>
        <w:pStyle w:val="Normal"/>
        <w:ind w:firstLine="708"/>
        <w:jc w:val="both"/>
        <w:rPr/>
      </w:pPr>
      <w:r>
        <w:rPr/>
        <w:t>În cauza de faţă, tribunalul a constatat că reclamantul nu a exercitat o posesie utilă.</w:t>
      </w:r>
    </w:p>
    <w:p>
      <w:pPr>
        <w:pStyle w:val="Normal"/>
        <w:ind w:firstLine="708"/>
        <w:jc w:val="both"/>
        <w:rPr/>
      </w:pPr>
      <w:r>
        <w:rPr/>
        <w:t xml:space="preserve">Efect al posesiei, uzucapiunea presupune neapărat o posesie utilă, adică neatinsă de niciunul dintre viciile acesteia, pentru că simpla detenţie precară, oricât ar dura în timp, nu poate duce vreodată la uzucapiune. Posesia este o stare de fapt în cadrul căreia posesorul se comportă ca şi când el ar fi adevăratul titular al dreptul real asupra acelui lucru. Detentorul precar este cel care deţine bunul nu pentru sine, ca posesorul, ci pentru altul, sens în care detenţia precară se prezintă ca o stare de drept. </w:t>
      </w:r>
    </w:p>
    <w:p>
      <w:pPr>
        <w:pStyle w:val="Normal"/>
        <w:ind w:firstLine="708"/>
        <w:jc w:val="both"/>
        <w:rPr/>
      </w:pPr>
      <w:r>
        <w:rPr/>
        <w:t xml:space="preserve">Cu privire la continuitatea posesiei, art. 1848 Cod civil prevede că posesia este discontinuă când posesorul o exercită în mod neregulat, cu intermitențe, art. 1850 Cod civil  prevede că până la proba contrară, posesorul actual dovedeşte că a posedat într-un moment dat mai înainte, este presupus că a posedat în tot timpul intermediat, adică continuu. Acesta este o condiţie pentru termenul de prescripţie. </w:t>
      </w:r>
    </w:p>
    <w:p>
      <w:pPr>
        <w:pStyle w:val="Normal"/>
        <w:ind w:firstLine="708"/>
        <w:jc w:val="both"/>
        <w:rPr/>
      </w:pPr>
      <w:r>
        <w:rPr/>
        <w:t>Astfel, spre a putea dobândi proprietatea bunului prin uzucapiunea de lungă durată, posesorul trebuie să îndeplinească cerința privind posesia de 30 ani și cea privind utilitatea posesiei. Este just că regularitatea posesiei se prezumă, însă pârâții au susținut că terenul a fost întotdeauna un bun comun tuturor. În acest sens, pârâta A6, în cadrul răspunsurilor la interogatoriu a învederat participarea tuturor fraților la stăpânirea imobilului sub nume de proprietar (întrebările nr. 1, 5, 9, filele 36-37, dosarul tribunalului). De asemenea, pârâtul A11 a susținut participarea financiară pentru întreținerea și conservarea imobilului (întrebările nr 4, 5 fila 76).</w:t>
      </w:r>
    </w:p>
    <w:p>
      <w:pPr>
        <w:pStyle w:val="Normal"/>
        <w:ind w:firstLine="708"/>
        <w:jc w:val="both"/>
        <w:rPr/>
      </w:pPr>
      <w:r>
        <w:rPr/>
        <w:t>Fără a fi prevăzut în mod explicit în codul civil, echivocul presupune că actele de stăpânire exercitate de către posesor pot fi interpretate și altfel decât ca fiind corespunzătoare elementului psihologic propriu posesiei, fiind pe deplin recunoscut în doctrină că starea de coproprietate poate genera echivoc asupra posesiei exercitate de unul dintre coproprietari (</w:t>
      </w:r>
      <w:r>
        <w:rPr>
          <w:i/>
        </w:rPr>
        <w:t>Corneliu Bîrsan, Drepturile reale principale, Editura Hamangiu, 2008, pag 246</w:t>
      </w:r>
      <w:r>
        <w:rPr/>
        <w:t>).</w:t>
      </w:r>
    </w:p>
    <w:p>
      <w:pPr>
        <w:pStyle w:val="Normal"/>
        <w:ind w:firstLine="708"/>
        <w:jc w:val="both"/>
        <w:rPr/>
      </w:pPr>
      <w:r>
        <w:rPr/>
        <w:t>Practica judecătorească a fost confruntată cu problema de a ști dacă moștenitorii aflați în indiviziune pot dobândi bunuri succesorale prin uzucapiune. S-a decis că moștenitorii sunt presupuși că stăpânesc bunurile succesorale unii pentru alții cât timp se află în starea de indiviziune, motiv pentru care posesia lor, având caracter echivoc, nu poate fundamenta dobândirea dreptului de proprietate prin uzucapiune (</w:t>
      </w:r>
      <w:r>
        <w:rPr>
          <w:i/>
        </w:rPr>
        <w:t>Corneliu Bîrsan, Drepturile reale principale, Editura Hamangiu, 2008, pag 326</w:t>
      </w:r>
      <w:r>
        <w:rPr/>
        <w:t xml:space="preserve">). Or, indiferent de susținerile reclamantului, părțile cauzei se află în coproprietate față de cotele succesorale dobândite de pe urma defunctului lor tată, A14. Cât despre cele reținute prin decizia civilă nr </w:t>
      </w:r>
      <w:r>
        <w:rPr>
          <w:lang w:val="it-IT"/>
        </w:rPr>
        <w:t>sent.3 pronunțată de Tribunalul ... - ..., decesul autoarei A15 a intervenit în anul 2002, iar reclamantul nu a invocat o eventuală joncțiune de posesie.</w:t>
      </w:r>
    </w:p>
    <w:p>
      <w:pPr>
        <w:pStyle w:val="Normal"/>
        <w:ind w:firstLine="708"/>
        <w:jc w:val="both"/>
        <w:rPr/>
      </w:pPr>
      <w:r>
        <w:rPr/>
        <w:t xml:space="preserve">Or, este un fapt de netăgăduit că în cazul coproprietarilor pe cote părți niciunul dintre copărtași nu are un drept exclusiv asupra unei părți determinante din bun, privit în materialitatea sa. În atare situație, tribunalul opinează că nu se poate stabili cu certitudine că a existat </w:t>
      </w:r>
      <w:r>
        <w:rPr>
          <w:i/>
        </w:rPr>
        <w:t>animus sibi habendi</w:t>
      </w:r>
      <w:r>
        <w:rPr/>
        <w:t>, dar nici că acesta nu a existat, de aceea posesia exercitată de reclamant este afectată de echivoc.</w:t>
      </w:r>
    </w:p>
    <w:p>
      <w:pPr>
        <w:pStyle w:val="Normal"/>
        <w:ind w:firstLine="708"/>
        <w:jc w:val="both"/>
        <w:rPr/>
      </w:pPr>
      <w:r>
        <w:rPr/>
        <w:t xml:space="preserve">Pentru a putea opera dobândirea proprietăţii prin uzucapiune, trebuie îndeplinite condiţiile conform art.645 şi art. 1837 şi cele rezultând din 1846-1847 Cod civil - respectiv exercitarea unei posesii utile, pentru care se cere o posesie </w:t>
      </w:r>
      <w:r>
        <w:rPr>
          <w:i/>
        </w:rPr>
        <w:t>continuă</w:t>
      </w:r>
      <w:r>
        <w:rPr/>
        <w:t>, neîntreruptă, netulburată, publică, sub nume de proprietar, astfel cum dispune art. 1847 Cod civil. Neexercitarea posesiei sub nume de proprietar viciază posesia, care devine astfel neutilă şi nu poate fundamenta dobândirea dreptului de proprietate.</w:t>
      </w:r>
    </w:p>
    <w:p>
      <w:pPr>
        <w:pStyle w:val="Normal"/>
        <w:ind w:firstLine="708"/>
        <w:jc w:val="both"/>
        <w:rPr/>
      </w:pPr>
      <w:r>
        <w:rPr/>
        <w:t>Pentru aceste considerente, va statua asupra inexistenţei unei posesii utile.</w:t>
      </w:r>
    </w:p>
    <w:p>
      <w:pPr>
        <w:pStyle w:val="Normal"/>
        <w:ind w:firstLine="708"/>
        <w:jc w:val="both"/>
        <w:rPr/>
      </w:pPr>
      <w:r>
        <w:rPr/>
        <w:t>În atare condiţii, dată fiind imposibilitatea constatării dreptului de proprietate asupra terenului prin efectul uzucapiunii de lungă durată, este de natura evidenţei şi soluţia asupra capătului de cerere privind dobândirea dreptului de proprietate prin accesiune. Pentru că, în temeiul art. 492 C.civ orice construcţie, plantaţie sau lucru făcut în pământ sau asupra pământului, sunt prezumate a fi făcute de către proprietarul acelui pământ cu cheltuiala sa şi că sunt ale lui, până la dovada contrarie. Accesiunea reprezintă încorporarea materială a unui lucru mai puţin important într-unul mai important. Or, cum statuam mai sus, în patrimoniul reclamantului nu a intrat dreptul de proprietate asupra terenului, astfel că va fi respinsă şi această pretenţie prin care se urmărea dobândirea dreptului de proprietate asupra construcţiei.</w:t>
      </w:r>
    </w:p>
    <w:p>
      <w:pPr>
        <w:pStyle w:val="Normal"/>
        <w:ind w:firstLine="708"/>
        <w:jc w:val="both"/>
        <w:rPr/>
      </w:pPr>
      <w:r>
        <w:rPr/>
        <w:t>Văzând și dispozițiile art. 453 C.proc.civ, a constatat tribunalul că pârâta A6 a făcut dovada existenței și întinderii cheltuielilor de judecată provocate  de prezentul litigiu, sens în care va obliga reclamantul la plata sumei de 1000 lei reprezentând onorariu de avocat achitat conform mențiunilor chitanței nr ...../12.2016.</w:t>
      </w:r>
    </w:p>
    <w:p>
      <w:pPr>
        <w:pStyle w:val="Normal"/>
        <w:ind w:firstLine="708"/>
        <w:jc w:val="both"/>
        <w:rPr/>
      </w:pPr>
      <w:r>
        <w:rPr/>
        <w:t>Cu privire la cuantumul taxei de timbru stabilită pentru capătul de cerere vizând accesiunea, față de evaluarea imobilului făcută prin raportul de expertiză administrat în fața acestei instanțe, a reţinut tribunalul că reclamantul datorează o taxă în cuantum de 2494,78 lei, fiind achitată sub forma eșalonării dispuse de Judecătoria ...., suma de 2359,2 lei, astfel că în sarcina reclamantului a rămas obligația de plată a sumei de 135,58 lei ce se va achita sub forma unei tranșe.</w:t>
      </w:r>
    </w:p>
    <w:p>
      <w:pPr>
        <w:pStyle w:val="Normal"/>
        <w:ind w:firstLine="708"/>
        <w:jc w:val="both"/>
        <w:rPr/>
      </w:pPr>
      <w:r>
        <w:rPr/>
      </w:r>
    </w:p>
    <w:p>
      <w:pPr>
        <w:pStyle w:val="Normal"/>
        <w:ind w:firstLine="708"/>
        <w:jc w:val="both"/>
        <w:rPr/>
      </w:pPr>
      <w:r>
        <w:rPr/>
        <w:t xml:space="preserve">Împotriva sentinţei </w:t>
      </w:r>
      <w:r>
        <w:rPr>
          <w:lang w:bidi="yi-001"/>
        </w:rPr>
        <w:t xml:space="preserve">civile nr. sent.1 </w:t>
      </w:r>
      <w:r>
        <w:rPr/>
        <w:t>a declarat apel reclamantul A1, în motivarea căruia a susţinut următoarele critici:</w:t>
      </w:r>
    </w:p>
    <w:p>
      <w:pPr>
        <w:pStyle w:val="Normal"/>
        <w:ind w:firstLine="708"/>
        <w:jc w:val="both"/>
        <w:rPr/>
      </w:pPr>
      <w:r>
        <w:rPr/>
        <w:t xml:space="preserve"> </w:t>
      </w:r>
      <w:r>
        <w:rPr/>
        <w:t>Apelantul a invocat dispoziţiile art. 264 alin. l Cod procedură civilă, potrivit cu care, instanţa va examina probele administrate pe fiecare în parte si pe toate în ansamblul lor.</w:t>
      </w:r>
    </w:p>
    <w:p>
      <w:pPr>
        <w:pStyle w:val="Normal"/>
        <w:ind w:firstLine="708"/>
        <w:jc w:val="both"/>
        <w:rPr/>
      </w:pPr>
      <w:r>
        <w:rPr/>
        <w:t>Instanţa a admis si administrat proba cu înscrisuri, interogatoriul paraţilor, proba testimoniala cu doi martori si expertize specialitatea construcţii si topografie, însa nu toate probele astfel încuviinţate au fost evaluate, nu s-a realizat o justă evaluarea a probelor, dând valoare probatorie doar susţinerilor făcute de paratul A11 cu privire la contribuţia sa financiara la întreţinerea construcţiei părinteşti si răspunsurile date la interogatoriul administrat paratei A6, ignorând proba cu martori si expertizele efectuate in cauza, astfel încât, soluţia pronunţata in cauza este nelegala si netemeinica in raport de dispoziţiile art. 264 alin l C.p.c.</w:t>
      </w:r>
    </w:p>
    <w:p>
      <w:pPr>
        <w:pStyle w:val="Normal"/>
        <w:ind w:firstLine="708"/>
        <w:jc w:val="both"/>
        <w:rPr/>
      </w:pPr>
      <w:r>
        <w:rPr/>
        <w:t>Din considerentele instanţei de fond cu privire la soluţia adoptata în urma analizării probelor administrate în cauză, s-a reţinut că nu sunt îndeplinite cele două condiţii pentru constatarea intervenirii uzucapiunii de 30 ani, posesia apelantului nefiind utilă si de asemenea nici exercitata timp de 30 ani pentru a fi apta să conducă la dobândirea dreptului de proprietate asupra terenului în suprafaţă de 358 mp situat în B.....</w:t>
      </w:r>
    </w:p>
    <w:p>
      <w:pPr>
        <w:pStyle w:val="Normal"/>
        <w:ind w:firstLine="708"/>
        <w:jc w:val="both"/>
        <w:rPr/>
      </w:pPr>
      <w:r>
        <w:rPr/>
        <w:t>În mod deosebit, instanţa de fond a reţinut că "părţile cauzei se afla în coproprietate faţă  de cotele succesorale dobândite de pe urma defunctului tată, A14, astfel încât, niciunul dintre copărtași nu are un drept exclusiv asupra unei părţi determinante din bun, privit în materialitatea sa",  concluzionând ca în atare condiţii, posesia reclamantului este echivocă.</w:t>
      </w:r>
    </w:p>
    <w:p>
      <w:pPr>
        <w:pStyle w:val="Normal"/>
        <w:ind w:firstLine="708"/>
        <w:jc w:val="both"/>
        <w:rPr/>
      </w:pPr>
      <w:r>
        <w:rPr/>
        <w:t>In motivarea soluţiei pronunţata, instanţa de fond a avut în vedere doar susţinerile pârâţilor cu privire la faptul că terenul a fost întotdeauna un bun comun, reţinând în acest sens răspunsul dat la întrebările nr. 1, 5, 9 de către A6, fără ca aceste susţineri sa fie dovedite de probe.</w:t>
      </w:r>
    </w:p>
    <w:p>
      <w:pPr>
        <w:pStyle w:val="Normal"/>
        <w:ind w:firstLine="708"/>
        <w:jc w:val="both"/>
        <w:rPr/>
      </w:pPr>
      <w:r>
        <w:rPr/>
        <w:t>Instanţa a ignorat celelalte răspunsuri la interogatoriu date de A6 prin care a confirmat faptul ca din anul 1982 nu a mai folosit imobilul in litigiu,ca impozitul pentru imobil a fost achitat de reclamant, pentru că şi-a asumat acest lucru, că a reparat  o camera si a edificat o nouă construcţie, ca timp de 30 de ani nu a mai folosit imobilul, ci doar a venit în vizită (răspunsul la întrebările 1, 3, 4, 5, 6, 7). Aceste susţineri sunt confirmate si de declaraţiile martorilor A17 si A18.</w:t>
      </w:r>
    </w:p>
    <w:p>
      <w:pPr>
        <w:pStyle w:val="Normal"/>
        <w:ind w:firstLine="708"/>
        <w:jc w:val="both"/>
        <w:rPr/>
      </w:pPr>
      <w:r>
        <w:rPr/>
        <w:t>Analizând înscrisurile din dosar, respectiv certificatul de moştenitor nr. ..../1976 de pe urma defunctului A14, tatăl apelantului, deşi instanţa a constatat că  A1, A6, A7 si A15 au acceptat moştenirea a reţinut în motivarea soluţiei afirmaţiile pârâtului A11 cu privire la participarea financiara la întreţinerea imobilului, fapt nedovedit în cauză, întrucât la dosar nu exista nici o dovada în acest sens, cu atât mai mult cu cât, prin neacceptarea succesiunii, acesta este considerat străin de moştenire si prin urmare, nu are nici calitate procesuala pasiva în cauză, ca de altfel şi parata A5, aceasta neacceptând succesiunea defuncţilor părinţi.</w:t>
      </w:r>
    </w:p>
    <w:p>
      <w:pPr>
        <w:pStyle w:val="Normal"/>
        <w:ind w:firstLine="708"/>
        <w:jc w:val="both"/>
        <w:rPr/>
      </w:pPr>
      <w:r>
        <w:rPr/>
        <w:t xml:space="preserve">Apelantul reclamant a arătat că din anul 1981 şi până în prezent, impozitul pentru întregul imobil a fost achitat de către reclamant, fapt confirmat si de martorii audiaţi în cauză că doar reclamantul a întreţinut, reparat si construit pe terenul în litigiu, că a executat si suportat costurile privind racordarea la reţeaua de apa si canal, reţeaua de gaze, fără ca pârâţii să se implice în vreun fel la toate aceste lucrări pe care reclamantul le-a făcut în calitate de proprietar şi nu în calitate de comoștenitor şi în numele celorlalţi pârâţi. </w:t>
      </w:r>
    </w:p>
    <w:p>
      <w:pPr>
        <w:pStyle w:val="Normal"/>
        <w:ind w:firstLine="708"/>
        <w:jc w:val="both"/>
        <w:rPr/>
      </w:pPr>
      <w:r>
        <w:rPr/>
        <w:t>Susţinerile paraţilor A6 si A11 ca au participat si s-au comportat ca si comoștenitori cu privire la imobilul în litigiu, nu au fost probate, nu exista nici o dovada in acest sens, ba mai mult acestea sunt infirmate de declaraţiile martorilor, care au arătat că în  perioada 1981 şi până în prezent, doar reclamantul a folosit imobilul şi s-a comportat ca proprietar, că nimeni în această perioadă nu a venit să emită vreo pretenţie cu privire la imobil.</w:t>
      </w:r>
    </w:p>
    <w:p>
      <w:pPr>
        <w:pStyle w:val="Normal"/>
        <w:ind w:firstLine="708"/>
        <w:jc w:val="both"/>
        <w:rPr/>
      </w:pPr>
      <w:r>
        <w:rPr/>
        <w:t>Potrivit dispoziţiilor art. 1858 C.civ. "posesiunea care se exercita nu sub nume de proprietar nu se poate schimba în posesiune utilă decât prin vreunul din următoarele patru moduri" printre care se afla si situaţia în care "deţinătorul lucrului neaga dreptul celui de la care deţine posesiunea, prin acte de rezistenta la exerciţiul dreptului sau".</w:t>
      </w:r>
    </w:p>
    <w:p>
      <w:pPr>
        <w:pStyle w:val="Normal"/>
        <w:ind w:firstLine="708"/>
        <w:jc w:val="both"/>
        <w:rPr/>
      </w:pPr>
      <w:r>
        <w:rPr/>
        <w:t>Este situaţia intervertirii precarităţii în posesie, împrejurare în raport de care apelantul a solicitat instanţei sa constate că a dobândit un drept de proprietate asupra imobilului aflat în masa succesorala rămasa de pe urma defunctului tată,  A14, imobil pe care 1-a posedat sub nume de proprietar din anul 1982, iar nu sub nume precar, cum a reţinut instanţa de fond.</w:t>
      </w:r>
    </w:p>
    <w:p>
      <w:pPr>
        <w:pStyle w:val="Normal"/>
        <w:ind w:firstLine="708"/>
        <w:jc w:val="both"/>
        <w:rPr/>
      </w:pPr>
      <w:r>
        <w:rPr/>
        <w:t>Potrivit art. 1890 C.civ. pentru a se putea dobândi proprietatea bunului prin uzucapiune trebuie ca posesia sa fie exercitată timp de 30 de ani si să fie o posesie utila, în sensul că nu trebuie să fie afectată de vreunul din viciile discontinuității, violenţei, clandestinităţii si echivocului.</w:t>
      </w:r>
    </w:p>
    <w:p>
      <w:pPr>
        <w:pStyle w:val="Normal"/>
        <w:ind w:firstLine="708"/>
        <w:jc w:val="both"/>
        <w:rPr/>
      </w:pPr>
      <w:r>
        <w:rPr/>
        <w:t xml:space="preserve">Cu privire la prima condiţie, apelantul arată că din anul 1982 şi până în prezent a stăpânit acest imobil, pentru care a achitat impozit, mama reclamantului, A15 mutându-se din imobil în anul 1982, fapt confirmat de A6 şi martorii  în cauză. </w:t>
      </w:r>
    </w:p>
    <w:p>
      <w:pPr>
        <w:pStyle w:val="Normal"/>
        <w:ind w:firstLine="708"/>
        <w:jc w:val="both"/>
        <w:rPr/>
      </w:pPr>
      <w:r>
        <w:rPr/>
        <w:t>Cu privire la cea de-a doua condiţie, din probele administrate în cauză, înscrisuri, interogatoriu, martori şi expertiză rezultă că posesia exercitata asupra imobilului a fost continuă, netulburată şi sub nume de proprietar, deşi instanţa a apreciat, fără a analiza proba cu martori si expertiza construcţii că posesia nu este utila, fiind afectata de viciul echivocității.</w:t>
      </w:r>
    </w:p>
    <w:p>
      <w:pPr>
        <w:pStyle w:val="Normal"/>
        <w:ind w:firstLine="708"/>
        <w:jc w:val="both"/>
        <w:rPr/>
      </w:pPr>
      <w:r>
        <w:rPr/>
        <w:t>În practica judiciara s-a stabilit că prin excepţie, stăpânirea de către unul din moştenitori a unui bun succesoral este aptă să ducă  la dobândirea dreptului de proprietate prin uzucapiune dacă a intervenit o manifestare exterioară din partea să care să demonstreze că a înțeles  să transforme posesia din comună în exclusivă, adică s-a produs o intervertire în fapt a posesiei.</w:t>
      </w:r>
    </w:p>
    <w:p>
      <w:pPr>
        <w:pStyle w:val="Normal"/>
        <w:ind w:firstLine="708"/>
        <w:jc w:val="both"/>
        <w:rPr/>
      </w:pPr>
      <w:r>
        <w:rPr/>
        <w:t>Aceasta intervertire a posesiei din comună în exclusivă s-a produs în anul 1982, după  ce reclamantul a rămas în stăpânirea întregului imobil, probele administrate în cauză fac pe deplin dovada acestui fapt.</w:t>
      </w:r>
    </w:p>
    <w:p>
      <w:pPr>
        <w:pStyle w:val="Normal"/>
        <w:ind w:firstLine="708"/>
        <w:jc w:val="both"/>
        <w:rPr/>
      </w:pPr>
      <w:r>
        <w:rPr/>
        <w:t>Apelantul reclamant a arătat că în cauză sunt îndeplinite cele două cerinţe prevăzute de art. 1890 C.civ, că cererea reclamantului este întemeiată şi pe cale de consecinţă să se admită apelul, modificarea în tot a hotărârii instanţei de fond în sensul admiterii cererii de chemare în judecată, astfel cum a fost formulată şi precizată.</w:t>
      </w:r>
    </w:p>
    <w:p>
      <w:pPr>
        <w:pStyle w:val="Normal"/>
        <w:ind w:firstLine="708"/>
        <w:jc w:val="both"/>
        <w:rPr/>
      </w:pPr>
      <w:r>
        <w:rPr/>
        <w:t>In drept, au fost invocate dispoziţiile art. 466 C.proc.civ.</w:t>
      </w:r>
    </w:p>
    <w:p>
      <w:pPr>
        <w:pStyle w:val="Normal"/>
        <w:ind w:firstLine="708"/>
        <w:jc w:val="both"/>
        <w:rPr/>
      </w:pPr>
      <w:r>
        <w:rPr/>
      </w:r>
    </w:p>
    <w:p>
      <w:pPr>
        <w:pStyle w:val="Normal"/>
        <w:ind w:firstLine="708"/>
        <w:jc w:val="both"/>
        <w:rPr/>
      </w:pPr>
      <w:r>
        <w:rPr/>
        <w:t>Analizând actele şi lucrările dosarului, Curtea constată următoarele:</w:t>
      </w:r>
    </w:p>
    <w:p>
      <w:pPr>
        <w:pStyle w:val="Normal"/>
        <w:ind w:firstLine="708"/>
        <w:jc w:val="both"/>
        <w:rPr/>
      </w:pPr>
      <w:r>
        <w:rPr/>
        <w:t>Prioritar analizei pe fond a motivelor de apel, Curtea precizează, din punctul de vedere al cadrului procesual al acţiunii de faţă, faptul că motivul reţinut de instanţa de fond pentru respingerea acţiunii în constatarea dobândirii dreptului de proprietate asupra imobilului în litigiu, ca efect al uzucapiunii şi al accesiunii imobiliare artificiale, echivalează cu respingerea acţiunii formulate de unul dintre comoştenitori, în contradictoriu cu moştenitorii adevăraţilor proprietari, ca fiind formulată de o persoană lipsită de calitate procesuală activă – atât timp cât s-a reţinut că reclamantul singur nu a exercitat o posesie utilă, ci una echivocă atât timp cât la nivelul anului 1992 figurau ca titulari de rol fiscal cei patru comoştenitori A15, A7, A1 şi A6.</w:t>
      </w:r>
    </w:p>
    <w:p>
      <w:pPr>
        <w:pStyle w:val="Normal"/>
        <w:ind w:firstLine="708"/>
        <w:jc w:val="both"/>
        <w:rPr/>
      </w:pPr>
      <w:r>
        <w:rPr/>
        <w:t>Acest lucru înseamnă, cu alte cuvinte, că într-o eventuală acţiune promovată de toţi moştenitorii lui A14 şi A15, în contradictoriu cu moştenitorii numiţilor A16şi A13, motivul de respingere a acţiunii de faţă (promovată doar de unul dintre comoştenitorii B.) nu va avea putere de lucru judecat în cea de-a doua acţiune.</w:t>
      </w:r>
    </w:p>
    <w:p>
      <w:pPr>
        <w:pStyle w:val="Normal"/>
        <w:ind w:firstLine="708"/>
        <w:jc w:val="both"/>
        <w:rPr/>
      </w:pPr>
      <w:r>
        <w:rPr/>
        <w:t>Din perspectiva acţiunii promovate de comoştenitorul A1 în contradictoriu cu ceilalţi comoştenitori A7, A11 şi A6, Curtea a constatat că soluţia de respingere ca neîntemeiată este legală şi temeinică, în raport de probele administrate în cauză.</w:t>
      </w:r>
    </w:p>
    <w:p>
      <w:pPr>
        <w:pStyle w:val="Normal"/>
        <w:ind w:firstLine="708"/>
        <w:jc w:val="both"/>
        <w:rPr/>
      </w:pPr>
      <w:r>
        <w:rPr/>
        <w:t>Astfel, în mod corect prima instanţă de fond a reţinut că dobândirea proprietăţii ca efect al uzucapiunii este admisă doar ca excepţie între copărtaşi, respectiv doar atunci când unul dintre comoştenitori face dovada intervertirii precarităţii în posesie utilă, printr-o manifestare exterioară din care să reiasă că a înţeles să transforme posesia din comună în exclusivă.</w:t>
      </w:r>
    </w:p>
    <w:p>
      <w:pPr>
        <w:pStyle w:val="Normal"/>
        <w:ind w:firstLine="708"/>
        <w:jc w:val="both"/>
        <w:rPr/>
      </w:pPr>
      <w:r>
        <w:rPr/>
        <w:t xml:space="preserve">Critica apelantului-reclamant este una de netemeinicie, acesta susţinând că prima instanţă de fond nu a analizat coroborat probele administrate în cauză, analiză care ar fi condus la concluzia că acesta a achitat singur impozitul pentru întregul imobil şi că acesta a </w:t>
      </w:r>
    </w:p>
    <w:p>
      <w:pPr>
        <w:pStyle w:val="Normal"/>
        <w:ind w:firstLine="708"/>
        <w:jc w:val="both"/>
        <w:rPr/>
      </w:pPr>
      <w:r>
        <w:rPr/>
        <w:t>Critica este nefondată.</w:t>
      </w:r>
    </w:p>
    <w:p>
      <w:pPr>
        <w:pStyle w:val="Normal"/>
        <w:ind w:firstLine="708"/>
        <w:jc w:val="both"/>
        <w:rPr/>
      </w:pPr>
      <w:r>
        <w:rPr/>
        <w:t>Afirmaţia apelantului-reclamant conform căreia a achitat singur impozitul este contrazisă de probele administrate în cauză, în baza cărora în mod corect prima instanţă de fond a reţinut că la nivelul anului 1992 ca titulari de rol fiscal figurau cei patru moştenitori A15, A7, A1 şi A6.</w:t>
      </w:r>
    </w:p>
    <w:p>
      <w:pPr>
        <w:pStyle w:val="Normal"/>
        <w:ind w:firstLine="708"/>
        <w:jc w:val="both"/>
        <w:rPr/>
      </w:pPr>
      <w:r>
        <w:rPr/>
        <w:t>Pentru a fi îndeplinită condiţia intervertirii precarităţii în posesie utilă pe tot intervalul de timp necesar pentru a opera uzucapiunea, era necesar ca reclamantul să dovedească că a figurat ca titular de rol fiscal timp de 30 de ani, neîntrerupt, probă care nu a fost făcută în cauza de faţă.</w:t>
      </w:r>
    </w:p>
    <w:p>
      <w:pPr>
        <w:pStyle w:val="Normal"/>
        <w:ind w:firstLine="708"/>
        <w:jc w:val="both"/>
        <w:rPr/>
      </w:pPr>
      <w:r>
        <w:rPr/>
        <w:t>De asemenea, afirmaţia apelantului-reclamant - conform căreia doar acesta a întreţinut, reparat si construit pe terenul în litigiu, că a executat si suportat singur costurile privind racordarea la reţeaua de apa si canal şi la reţeaua de gaze – nu este de natură să conducă la reţinerea unei posesii utile doar în persoana acestuia, deoarece toate aceste acte sunt acte de conservare pe care le poate realiza un singur moştenitor cu privire la bunul comun, fără a avea nevoie de acordul celorlalţi copărtaşi.</w:t>
      </w:r>
    </w:p>
    <w:p>
      <w:pPr>
        <w:pStyle w:val="Normal"/>
        <w:ind w:firstLine="708"/>
        <w:jc w:val="both"/>
        <w:rPr/>
      </w:pPr>
      <w:r>
        <w:rPr/>
        <w:t xml:space="preserve">În aceste condiţii, Curtea constată că apelantul-reclamant nu a dovedit că a exercitat posesia bunului comun doar pentru sine, ci că a exercitat o posesie şi în numele celorlalţi comoştenitori, motiv pentru care se reţine că în mod corect tribunalul a arătat că nu se poate stabili că a existat </w:t>
      </w:r>
      <w:r>
        <w:rPr>
          <w:i/>
        </w:rPr>
        <w:t xml:space="preserve">animus sibi habendi, </w:t>
      </w:r>
      <w:r>
        <w:rPr/>
        <w:t>cu alte cuvinte posesia exercitată de reclamant este afectată de echivoc.</w:t>
      </w:r>
    </w:p>
    <w:p>
      <w:pPr>
        <w:pStyle w:val="Normal"/>
        <w:ind w:firstLine="708"/>
        <w:jc w:val="both"/>
        <w:rPr/>
      </w:pPr>
      <w:r>
        <w:rPr/>
        <w:t>În eventualitatea promovării unei acţiuni împreună de toţi comoştenitorii şi obţinerii unui titlu de proprietate ca efect al uzucapiunii şi accesiunii imobiliare artificiale, pe numele tuturor moştenitorilor, problema contribuţiei fiecăruia dintre moştenitori - la cheltuielile cu plata impozitului, cu întreţinerea, repararea, construirea construcţiei, respectiv cu racordarea la reţeaua de apă şi canal - se poate soluţiona în procedura partajului.</w:t>
      </w:r>
    </w:p>
    <w:p>
      <w:pPr>
        <w:pStyle w:val="Normal"/>
        <w:ind w:firstLine="708"/>
        <w:jc w:val="both"/>
        <w:rPr>
          <w:i/>
          <w:i/>
        </w:rPr>
      </w:pPr>
      <w:r>
        <w:rPr/>
        <w:t>Pentru aceste considerente, în temeiul dispoziţiilor art. 480 alin. 1 C.pr.civ. Curtea a respins apelul declarat de reclamant, ca nefondat.</w:t>
      </w:r>
    </w:p>
    <w:p>
      <w:pPr>
        <w:pStyle w:val="Normal"/>
        <w:ind w:firstLine="708"/>
        <w:jc w:val="both"/>
        <w:rPr>
          <w:i/>
          <w:i/>
        </w:rPr>
      </w:pPr>
      <w:r>
        <w:rPr>
          <w:i/>
        </w:rPr>
      </w:r>
    </w:p>
    <w:p>
      <w:pPr>
        <w:pStyle w:val="Normal"/>
        <w:ind w:firstLine="708"/>
        <w:jc w:val="center"/>
        <w:rPr/>
      </w:pPr>
      <w:r>
        <w:rPr/>
        <w:t xml:space="preserve">      </w:t>
      </w:r>
      <w:r>
        <w:rPr/>
        <w:t xml:space="preserve">PENTRU ACESTE MOTIVE        </w:t>
      </w:r>
    </w:p>
    <w:p>
      <w:pPr>
        <w:pStyle w:val="Normal"/>
        <w:ind w:firstLine="708"/>
        <w:jc w:val="center"/>
        <w:rPr/>
      </w:pPr>
      <w:r>
        <w:rPr/>
        <w:t xml:space="preserve">   </w:t>
      </w:r>
      <w:r>
        <w:rPr/>
        <w:t xml:space="preserve">ÎN NUMELE LEGII          </w:t>
      </w:r>
    </w:p>
    <w:p>
      <w:pPr>
        <w:pStyle w:val="Normal"/>
        <w:ind w:firstLine="708"/>
        <w:jc w:val="center"/>
        <w:rPr/>
      </w:pPr>
      <w:r>
        <w:rPr/>
        <w:t xml:space="preserve">DECIDE: </w:t>
      </w:r>
    </w:p>
    <w:p>
      <w:pPr>
        <w:pStyle w:val="Normal"/>
        <w:ind w:firstLine="708"/>
        <w:jc w:val="center"/>
        <w:rPr/>
      </w:pPr>
      <w:r>
        <w:rPr/>
      </w:r>
    </w:p>
    <w:p>
      <w:pPr>
        <w:pStyle w:val="Normal"/>
        <w:jc w:val="both"/>
        <w:rPr/>
      </w:pPr>
      <w:r>
        <w:rPr/>
        <w:tab/>
        <w:t>Respinge apelul declarat de apelantul-reclamant A1, domiciliat în B... şi cu domiciliul ales cu domiciliul procesual ales la Cabinet de avocat Av1, în ...., împotriva sentinţei civile nr. sent.1 pronunţată în dosarul nr. ds.1 de Tribunalul ... – Secția ..., în contradictoriu cu intimaţii-pârâţi A2, domiciliat în ...., A3şi A4, domiciliaţi în ..., A5,  domiciliată în ...., A6, domiciliată în ..., A7, domiciliat în T..., A8, domiciliată în B...., A9 şi A10, domiciliaţi în B... şi A11, prin mandatar A6, cu domiciliul  în ..., ca nefondat.</w:t>
      </w:r>
    </w:p>
    <w:p>
      <w:pPr>
        <w:pStyle w:val="Normal"/>
        <w:jc w:val="both"/>
        <w:rPr/>
      </w:pPr>
      <w:r>
        <w:rPr/>
        <w:tab/>
        <w:t>Cu recurs în 30 de zile de la comunicare. Recursul se depune la .....</w:t>
      </w:r>
    </w:p>
    <w:p>
      <w:pPr>
        <w:pStyle w:val="Normal"/>
        <w:jc w:val="both"/>
        <w:rPr/>
      </w:pPr>
      <w:r>
        <w:rPr/>
        <w:tab/>
        <w:t>Pronunţată prin punerea soluţiei la dispoziţia părţilor prin mijlocirea grefei, azi ....</w:t>
      </w:r>
    </w:p>
    <w:p>
      <w:pPr>
        <w:pStyle w:val="Normal"/>
        <w:rPr/>
      </w:pPr>
      <w:r>
        <w:rPr/>
      </w:r>
    </w:p>
    <w:p>
      <w:pPr>
        <w:pStyle w:val="Normal"/>
        <w:ind w:left="57" w:right="57" w:firstLine="709"/>
        <w:rPr/>
      </w:pPr>
      <w:r>
        <w:rPr/>
        <w:t xml:space="preserve">        </w:t>
      </w:r>
      <w:r>
        <w:rPr/>
        <w:t>PREŞEDINTE                        JUDECĂTOR</w:t>
        <w:tab/>
        <w:t xml:space="preserve">            </w:t>
        <w:tab/>
        <w:t xml:space="preserve">           </w:t>
      </w:r>
    </w:p>
    <w:p>
      <w:pPr>
        <w:pStyle w:val="Normal"/>
        <w:rPr/>
      </w:pPr>
      <w:r>
        <w:rPr/>
        <w:t xml:space="preserve">                 </w:t>
      </w:r>
      <w:r>
        <w:rPr/>
        <w:t xml:space="preserve">CANDIDAT COD 1021             ...................                              </w:t>
      </w:r>
    </w:p>
    <w:p>
      <w:pPr>
        <w:pStyle w:val="Normal"/>
        <w:rPr/>
      </w:pPr>
      <w:r>
        <w:rPr/>
        <w:t xml:space="preserve">       </w:t>
      </w:r>
    </w:p>
    <w:p>
      <w:pPr>
        <w:pStyle w:val="Normal"/>
        <w:ind w:left="57" w:right="57" w:firstLine="709"/>
        <w:rPr/>
      </w:pPr>
      <w:r>
        <w:rPr/>
      </w:r>
    </w:p>
    <w:p>
      <w:pPr>
        <w:pStyle w:val="Normal"/>
        <w:ind w:left="57" w:right="57" w:firstLine="709"/>
        <w:rPr/>
      </w:pPr>
      <w:r>
        <w:rPr/>
      </w:r>
    </w:p>
    <w:p>
      <w:pPr>
        <w:pStyle w:val="Normal"/>
        <w:ind w:left="57" w:right="57" w:firstLine="709"/>
        <w:jc w:val="center"/>
        <w:rPr/>
      </w:pPr>
      <w:r>
        <w:rPr/>
        <w:t xml:space="preserve">                                                                                               </w:t>
      </w:r>
      <w:r>
        <w:rPr/>
        <w:t>GREFIER</w:t>
      </w:r>
    </w:p>
    <w:p>
      <w:pPr>
        <w:pStyle w:val="Normal"/>
        <w:ind w:left="57" w:right="57" w:firstLine="709"/>
        <w:jc w:val="right"/>
        <w:rPr/>
      </w:pPr>
      <w:r>
        <w:rPr/>
        <w:t>..............................</w:t>
      </w:r>
    </w:p>
    <w:p>
      <w:pPr>
        <w:pStyle w:val="Normal"/>
        <w:rPr>
          <w:spacing w:val="-1"/>
        </w:rPr>
      </w:pPr>
      <w:r>
        <w:rPr>
          <w:spacing w:val="-1"/>
        </w:rPr>
        <w:tab/>
      </w:r>
    </w:p>
    <w:p>
      <w:pPr>
        <w:pStyle w:val="Normal"/>
        <w:rPr>
          <w:spacing w:val="-1"/>
        </w:rPr>
      </w:pPr>
      <w:r>
        <w:rPr>
          <w:spacing w:val="-1"/>
        </w:rPr>
      </w:r>
    </w:p>
    <w:p>
      <w:pPr>
        <w:pStyle w:val="Normal"/>
        <w:rPr>
          <w:spacing w:val="-1"/>
        </w:rPr>
      </w:pPr>
      <w:r>
        <w:rPr>
          <w:spacing w:val="-1"/>
        </w:rPr>
        <w:tab/>
      </w:r>
    </w:p>
    <w:p>
      <w:pPr>
        <w:pStyle w:val="Normal"/>
        <w:rPr/>
      </w:pPr>
      <w:r>
        <w:rPr/>
        <w:tab/>
      </w:r>
      <w:r>
        <w:rPr>
          <w:sz w:val="22"/>
          <w:szCs w:val="22"/>
        </w:rPr>
        <w:t xml:space="preserve"> </w:t>
      </w:r>
    </w:p>
    <w:p>
      <w:pPr>
        <w:pStyle w:val="Normal"/>
        <w:rPr/>
      </w:pPr>
      <w:r>
        <w:rPr/>
        <w:t xml:space="preserve">                                                     </w:t>
      </w:r>
    </w:p>
    <w:p>
      <w:pPr>
        <w:pStyle w:val="Normal"/>
        <w:ind w:firstLine="900"/>
        <w:jc w:val="center"/>
        <w:rPr/>
      </w:pPr>
      <w:r>
        <w:rPr/>
      </w:r>
    </w:p>
    <w:p>
      <w:pPr>
        <w:pStyle w:val="Normal"/>
        <w:rPr/>
      </w:pPr>
      <w:r>
        <w:rPr/>
      </w:r>
    </w:p>
    <w:p>
      <w:pPr>
        <w:pStyle w:val="Normal"/>
        <w:rPr/>
      </w:pPr>
      <w:r>
        <w:rPr/>
      </w:r>
    </w:p>
    <w:sectPr>
      <w:footerReference w:type="default" r:id="rId2"/>
      <w:type w:val="nextPage"/>
      <w:pgSz w:w="11906" w:h="16838"/>
      <w:pgMar w:left="1531" w:right="964"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7</w:t>
    </w:r>
    <w:r>
      <w:rPr>
        <w:sz w:val="20"/>
        <w:szCs w:val="20"/>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0:52:00Z</dcterms:created>
  <dc:creator>valy</dc:creator>
  <dc:description/>
  <cp:keywords/>
  <dc:language>en-US</dc:language>
  <cp:lastModifiedBy>Enrica, BADOIU</cp:lastModifiedBy>
  <dcterms:modified xsi:type="dcterms:W3CDTF">2021-10-19T11:35:00Z</dcterms:modified>
  <cp:revision>17</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