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10</w:t>
      </w:r>
    </w:p>
    <w:p>
      <w:pPr>
        <w:pStyle w:val="Normal"/>
        <w:jc w:val="right"/>
        <w:rPr/>
      </w:pPr>
      <w:r>
        <w:rPr/>
        <w:t>COD 1012</w:t>
      </w:r>
    </w:p>
    <w:p>
      <w:pPr>
        <w:pStyle w:val="Normal"/>
        <w:rPr/>
      </w:pPr>
      <w:r>
        <w:rPr/>
        <w:t>Dosar nr. ......</w:t>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szCs w:val="15"/>
          <w:lang w:val="it-IT"/>
        </w:rPr>
      </w:pPr>
      <w:r>
        <w:rPr/>
        <w:t>SECŢIA ....</w:t>
      </w:r>
    </w:p>
    <w:p>
      <w:pPr>
        <w:pStyle w:val="Normal"/>
        <w:rPr>
          <w:szCs w:val="15"/>
          <w:lang w:val="it-IT"/>
        </w:rPr>
      </w:pPr>
      <w:r>
        <w:rPr>
          <w:szCs w:val="15"/>
          <w:lang w:val="it-IT"/>
        </w:rPr>
      </w:r>
    </w:p>
    <w:p>
      <w:pPr>
        <w:pStyle w:val="Normal"/>
        <w:jc w:val="center"/>
        <w:rPr/>
      </w:pPr>
      <w:r>
        <w:rPr/>
        <w:t>DECIZI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jc w:val="center"/>
        <w:rPr/>
      </w:pPr>
      <w:r>
        <w:rPr/>
        <w:t>Completul compus din:</w:t>
      </w:r>
    </w:p>
    <w:p>
      <w:pPr>
        <w:pStyle w:val="Normal"/>
        <w:jc w:val="center"/>
        <w:rPr/>
      </w:pPr>
      <w:r>
        <w:rPr/>
        <w:t>PREŞEDINTE: COD 1012</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pPr>
      <w:r>
        <w:rPr/>
        <w:tab/>
        <w:t xml:space="preserve">Pe rol fiind judecarea apelului formulat de apelanţii X şi X2 împotriva sentinţei civile nr. ...... pronunţată la data de ... în dosarul nr. ... al Tribunalului ... în contradictoriu cu intimata X4, având ca obiect – exequator (recunoaşterea înscrisurilor si hotărârilor străine). </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e prezintă reprezentantul apelantei X2 av. </w:t>
      </w:r>
      <w:r>
        <w:rPr>
          <w:color w:val="333333"/>
        </w:rPr>
        <w:t>AV1 cu împuternicire avocaţială la fila 7 din dosar şi reprezentantul intimatei X4 av. AV2 cu împuternicire la fila 62 din dosar, lipsă fiind celelalte părţi.</w:t>
      </w:r>
    </w:p>
    <w:p>
      <w:pPr>
        <w:pStyle w:val="Normal"/>
        <w:jc w:val="both"/>
        <w:rPr/>
      </w:pPr>
      <w:r>
        <w:rPr/>
        <w:tab/>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ind w:firstLine="720"/>
        <w:jc w:val="both"/>
        <w:rPr/>
      </w:pPr>
      <w:r>
        <w:rPr/>
        <w:t xml:space="preserve">S-a făcut referatul cauzei de către grefierul de şedinţă care învederează faptul că prezenta cauză se află la primul termen de judecată, pentru care procedura de citare este îndeplinită. Se menţionează că în prezenta cauză s-a derulat procedura prevăzută de art. XV din Legea nr. 2/2013 referitoare la regularizarea cererii de apel şi fixarea unui termen de judecat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ind w:firstLine="720"/>
        <w:jc w:val="both"/>
        <w:rPr/>
      </w:pPr>
      <w:r>
        <w:rPr/>
        <w:t>Instanţa pune în discuţia părţilor aspecte legate de competenţa judecării prezentei cauze de către Secţia .... a Curţii de Apel ....</w:t>
      </w:r>
    </w:p>
    <w:p>
      <w:pPr>
        <w:pStyle w:val="Normal"/>
        <w:jc w:val="both"/>
        <w:rPr/>
      </w:pPr>
      <w:r>
        <w:rPr/>
        <w:tab/>
        <w:t>La întrebarea instanţei referitoare la declinarea de competenţă formulată de către Secţia ..... Curţii de Apel .... către Secţia ..., în condiţiile în care în fond Secţia .... a Tribunalului .... a fost cea care a soluţionat cauza, iar Î.C.C.C.J. a dispus trimiterea dosarului Curţii de Apel .... a face vreo precizare suplimentară, reprezentantul apelatei X2 arată că prin raportare la Decizia Î.C.C.J. nr. .... ar fi competentă Secţia ..... a Curţii de Apel .....</w:t>
      </w:r>
    </w:p>
    <w:p>
      <w:pPr>
        <w:pStyle w:val="Normal"/>
        <w:jc w:val="both"/>
        <w:rPr/>
      </w:pPr>
      <w:r>
        <w:rPr/>
        <w:tab/>
        <w:t>Reprezentantul intimatei declară că la termenul anterior s-a invocat din oficiu necompetenţa funcţională, fiind de acord la acel moment cu opinia instanţei deşi în mod normal competenţa ar fi aparţinut Secţiei ......a Curţii de Apel ...... raportat la faptul că la fond cauza a fost soluţionată de către Secţia .... a Tribunalului ...., depunând la dosar o decizie a Tribunalului .... prin care o cauză similară disputată între aceleaşi părţi a fost declinată către Tribunalul ....- Secţia .....</w:t>
      </w:r>
    </w:p>
    <w:p>
      <w:pPr>
        <w:pStyle w:val="Normal"/>
        <w:jc w:val="both"/>
        <w:rPr/>
      </w:pPr>
      <w:r>
        <w:rPr/>
        <w:tab/>
        <w:t>Instanţa invocă din oficiu excepţia necompetenţei funcţionale a Secţiei ....a Curţii de Apel ..... şi acordă cuvântul părţilor asupra acesteia.</w:t>
      </w:r>
    </w:p>
    <w:p>
      <w:pPr>
        <w:pStyle w:val="Normal"/>
        <w:jc w:val="both"/>
        <w:rPr/>
      </w:pPr>
      <w:r>
        <w:rPr/>
        <w:tab/>
        <w:t>Reprezentantul apelantei declară că speţa de faţă trebuie să fie soluţionată de către Secţia ...... a Curţii de Apel ...., în condiţiile în care dosarul porneşte de la o pretenţie ce rezultă dintr-o obligaţie dezbătută între profesionişti.</w:t>
      </w:r>
    </w:p>
    <w:p>
      <w:pPr>
        <w:pStyle w:val="Normal"/>
        <w:jc w:val="both"/>
        <w:rPr/>
      </w:pPr>
      <w:r>
        <w:rPr/>
        <w:tab/>
        <w:t xml:space="preserve">Reprezentantul intimatei susţine că în prezenta speţă competenţa aparţine Secţiei  ..... a Curţii de apel ..... </w:t>
      </w:r>
    </w:p>
    <w:p>
      <w:pPr>
        <w:pStyle w:val="Normal"/>
        <w:jc w:val="center"/>
        <w:rPr/>
      </w:pPr>
      <w:r>
        <w:rPr/>
        <w:t>INSTANŢA</w:t>
      </w:r>
    </w:p>
    <w:p>
      <w:pPr>
        <w:pStyle w:val="Normal"/>
        <w:jc w:val="center"/>
        <w:rPr/>
      </w:pPr>
      <w:r>
        <w:rPr/>
      </w:r>
    </w:p>
    <w:p>
      <w:pPr>
        <w:pStyle w:val="Normal"/>
        <w:jc w:val="both"/>
        <w:rPr/>
      </w:pPr>
      <w:r>
        <w:rPr/>
        <w:tab/>
        <w:t>Asupra cauzei de faţă, reţine următoarele aspecte relevante legate de competenţa secţiei .... a Curţii de Apel ....</w:t>
      </w:r>
    </w:p>
    <w:p>
      <w:pPr>
        <w:pStyle w:val="Normal"/>
        <w:jc w:val="both"/>
        <w:rPr/>
      </w:pPr>
      <w:r>
        <w:rPr/>
        <w:tab/>
        <w:t xml:space="preserve">Secţia ..... a Curţii de Apel .... a invocat necompetenţa funcţională a acestei secţii din perspectiva a două argumente considerate decisive: în primul rând cauza a fost soluţionată în primă instanţă de secţia .... a Tribunalului .... care la primul termen de judecată din 2 iunie 2016 nu şi-a verificat competenţa, potrivit dispoziţiilor art. 131 alin. 1 C.p.c., iar în al doilea rând, în urma deciziei nr. ..... a ÎCCJ, pronunţată în recurs în interesul legii, s-au dat dezlegări referitoare la competenţa materială a instanţelor în materie ... respectiv a instanţelor specializate pe litigii între profesionişti, iar interpretarea acestei decizii, la nivelul Curţii de Apel ...., este aceea că cererile de recunoaştere şi executare a hotărârilor străine, câtă vreme litigiul finalizat prin hotărârea străină a fost generat de activitatea economică a unui profesionist în activitatea de producţie, distribuţie şi consum ale bunurilor materiale sunt de competenţa instanţelor, respectiv a secţiilor specializate în soluţionarea litigiilor generate de activitatea unei întreprinderi. </w:t>
      </w:r>
    </w:p>
    <w:p>
      <w:pPr>
        <w:pStyle w:val="Normal"/>
        <w:jc w:val="both"/>
        <w:rPr/>
      </w:pPr>
      <w:r>
        <w:rPr/>
        <w:tab/>
        <w:t xml:space="preserve">Primul argument care a justificat declinarea litigiului dedus judecăţii la secţia a doua civilă este apreciat de către instanţa care a decis reanalizarea competenţei funcţionale ca fiind nejustificat. Astfel, este real că prima instanţă de fond, secţia.... a Tribunalului ... a omis să îşi stabilească în mod expres competenţa. </w:t>
      </w:r>
    </w:p>
    <w:p>
      <w:pPr>
        <w:pStyle w:val="Normal"/>
        <w:jc w:val="both"/>
        <w:rPr/>
      </w:pPr>
      <w:r>
        <w:rPr/>
        <w:tab/>
        <w:t>Cu toate acestea, aşa cum rezultă din încheierea de şedinţă a acestei instanţe de la primul termen de judecată din data de 2.06.2016 (f. 207 dosar fond), prima instanţă a pus în discuţia părţilor competenţa instanţei şi implicit a secţiei deoarece Tribunalul .... nu are secţia , ci competenţa acestei ipotetice secţii a fost preluată de către o instanţă cu organizare şi competenţă distinctă, Tribunalul ...... Singura parte reprezentată la acel termen prin avocat a apreciat în mod expres Tribunalul ..... ca fiind competent să soluţioneze litigiul, opinie consemnată în încheierea de şedinţă. Deşi prima instanţă nu a reţinut şi nu a consemnat în încheierea de şedinţă în mod expres faptul că este competentă general, material şi teritorial în soluţionarea cauzei, nici nu a invocat din oficiu necompetenţa instanţei în vederea unei posibile declinări în favoarea Tribunalului ....., ci dimpotrivă, a procedat la soluţionarea cauzei pe fond. În aceste condiţii competenţa Tribunalului ....şi a secţiilor ... în soluţionarea cauzei în calea de atac a fost stabilită într-o manieră implicită şi cu caracter definitiv.</w:t>
      </w:r>
    </w:p>
    <w:p>
      <w:pPr>
        <w:pStyle w:val="Normal"/>
        <w:jc w:val="both"/>
        <w:rPr/>
      </w:pPr>
      <w:r>
        <w:rPr/>
        <w:tab/>
        <w:t xml:space="preserve">Astfel, potrivit dispoziţiilor art. 130 alin. 2 C.p.c., ,,Necompetenţa materială şi teritorială de ordine publică trebuie invocată </w:t>
      </w:r>
      <w:r>
        <w:rPr>
          <w:b/>
        </w:rPr>
        <w:t>de părţi ori de către judecător</w:t>
      </w:r>
      <w:r>
        <w:rPr/>
        <w:t xml:space="preserve"> </w:t>
      </w:r>
      <w:r>
        <w:rPr>
          <w:b/>
        </w:rPr>
        <w:t>la primul termen de judecată la care părţile sunt legal citate în faţa primei instanţe,,</w:t>
      </w:r>
      <w:r>
        <w:rPr/>
        <w:t xml:space="preserve">. Sancţiunea nerespectării acestui termen imperativ constă în decăderea părţii şi chiar a instanţei din dreptul de a invoca din oficiu necompetenţa materială şi teritorială de ordine publică, sancţiune care intervine în condiţiile art. 185 alin. 1 C.p.c. Desigur că, în condiţiile în care textul nu distinge, competenţa materială trebuie înţeleasă din perspectiva tuturor aspectelor acesteia, atât în ceea ce priveşte competenţa materială procesuală cât şi competenţa materială funcţională. </w:t>
      </w:r>
    </w:p>
    <w:p>
      <w:pPr>
        <w:pStyle w:val="Normal"/>
        <w:jc w:val="both"/>
        <w:rPr/>
      </w:pPr>
      <w:r>
        <w:rPr/>
        <w:t xml:space="preserve">  </w:t>
      </w:r>
      <w:r>
        <w:rPr/>
        <w:tab/>
        <w:t xml:space="preserve">Altfel spus, chiar dacă prima instanţă nu respectă într-o manieră expresă dispoziţiile art. 131 alin. 1 C.p.c. şi nu îşi stabileşte expres competenţa, după primul termen de judecată oricum invocarea necompetenţei materiale şi teritoriale de ordine publică nu mai poate fi pusă în discuţie deoarece ar fi nesocotite dispoziţiile anterior enunţate ale art. 130 alin. 2 C.p.c. În consecinţă, competenţa secţiei .... a Tribunalului ...a fost stabilită într-o manieră implicită dar definitivă. </w:t>
      </w:r>
    </w:p>
    <w:p>
      <w:pPr>
        <w:pStyle w:val="Normal"/>
        <w:jc w:val="both"/>
        <w:rPr/>
      </w:pPr>
      <w:r>
        <w:rPr/>
        <w:tab/>
        <w:t xml:space="preserve">Mai mult, competenţa secţiei ..... nu mai poate fi pusă în discuţie nici în cadrul căii de atac a apelului care trebuie soluţionat de către aceeaşi secţie. În caz contrar ar fi nesocotite dispoziţiile art. 130 alin. 2 C.p.c. în maniera anterior enunţată. Acesta este şi motivul pentru care, anterior pronunţării hotărârii de strămutare, dosarul a fost înregistrat spre soluţionare pe rolul secţiei .... a Curţii de Apel ... fără ca cineva să conteste competenţa acestei secţii, nici măcar completul investit din oficiu. </w:t>
      </w:r>
    </w:p>
    <w:p>
      <w:pPr>
        <w:pStyle w:val="Normal"/>
        <w:jc w:val="both"/>
        <w:rPr/>
      </w:pPr>
      <w:r>
        <w:rPr/>
        <w:tab/>
        <w:t xml:space="preserve">În concluzie, dincolo de orice controversă privind modul de aplicare a deciziei pronunţate de către Î.C.C.J. în materia recursului în interesul legii, competenţa secţiei ... a Curţii de Apel ... este stabilită cu caracter definitiv deoarece instanţa de fond, secţia similară a Tribunalului ..... a stabilit implicit că este competentă atunci când a soluţionat cauza pe fond şi nu a invocat din oficiu propria necompetenţă, în condiţiile art. 130 alin. 2 C.p.c. </w:t>
      </w:r>
    </w:p>
    <w:p>
      <w:pPr>
        <w:pStyle w:val="Normal"/>
        <w:jc w:val="both"/>
        <w:rPr/>
      </w:pPr>
      <w:r>
        <w:rPr/>
        <w:tab/>
        <w:t>În mod similar, secţia .... a Curţii de Apel ... ar fi fost competentă dacă în primă instanţă litigiul ar fi fost soluţionat de către Tribunalul ....., instanţa cu competenţa materială similară ...... a Curţii de Apel ....</w:t>
      </w:r>
    </w:p>
    <w:p>
      <w:pPr>
        <w:pStyle w:val="Normal"/>
        <w:jc w:val="both"/>
        <w:rPr/>
      </w:pPr>
      <w:r>
        <w:rPr/>
        <w:tab/>
        <w:t xml:space="preserve">Concluzia în sensul tuturor celor anterior enunţate se desprinde şi din analiza considerentelor deciziei ..... pronunţată de către Î.C.C.J. în materia recursului în interesul legii, prin care s-a reţinut textual la  paragraful 66 ,,Chiar dacă nu se poate pune semnul echivalenţei între primul termen de judecată la care părţile sunt legal citate şi prima zi de înfăţişare, potrivit reglementărilor succesive care guvernează regimul procesual al excepţiei de ordine publică, această distincţie nu prezintă importanţă pentru evaluarea caracterului de noutate al chestiunii de drept în discuţie, de vreme ce se pot desprinde două reguli comune relevante în cauză, care transcend în succesiunea codurilor: că </w:t>
      </w:r>
      <w:r>
        <w:rPr>
          <w:b/>
        </w:rPr>
        <w:t>necompetenţa de ordine publică se poate invoca numai până la un anumit moment procesual şi că excepţia necompetenţei se poate invoca numai în faţa primei instanţe</w:t>
      </w:r>
      <w:r>
        <w:rPr/>
        <w:t xml:space="preserve">,,. </w:t>
      </w:r>
    </w:p>
    <w:p>
      <w:pPr>
        <w:pStyle w:val="Normal"/>
        <w:jc w:val="both"/>
        <w:rPr/>
      </w:pPr>
      <w:r>
        <w:rPr/>
        <w:tab/>
        <w:t>Pentru toate aceste motive, în baza dispoziţiilor art. 132 alin. 2 şi 133 interpretat coroborat cu art. 136 alin. 1 C.p.c., instanţa va admite excepţia necompetenţei materiale funcţionale a secţiei ..... a Curţii de Apel ...şi în consecinţă va declina competenţa soluţionării apelului în favoarea secţiei .... a Curţii de Apel ....Va constata născut conflictul negativ de competenţă între secţiile .... şi .... ale Curţii de Apel .... şi în consecinţă în baza dispoziţiilor art. 135 alin.1 C.p.c. va dispune înaintarea dosarului la Înalta Curte de Casaţie şi Justiţie în vederea soluţionării conflictului negativ de competenţă.</w:t>
      </w:r>
    </w:p>
    <w:p>
      <w:pPr>
        <w:pStyle w:val="Normal"/>
        <w:rPr/>
      </w:pPr>
      <w:r>
        <w:rPr/>
      </w:r>
    </w:p>
    <w:p>
      <w:pPr>
        <w:pStyle w:val="Normal"/>
        <w:jc w:val="center"/>
        <w:rPr>
          <w:sz w:val="26"/>
          <w:szCs w:val="26"/>
        </w:rPr>
      </w:pPr>
      <w:r>
        <w:rPr>
          <w:sz w:val="26"/>
          <w:szCs w:val="26"/>
        </w:rPr>
        <w:t>PENTRU ACESTE MOTIVE,</w:t>
        <w:br/>
        <w:t>ÎN NUMELE LEGII</w:t>
      </w:r>
    </w:p>
    <w:p>
      <w:pPr>
        <w:pStyle w:val="Normal"/>
        <w:jc w:val="center"/>
        <w:rPr/>
      </w:pPr>
      <w:r>
        <w:fldChar w:fldCharType="begin">
          <w:ffData>
            <w:name w:val="ce_face_curtea"/>
            <w:enabled/>
            <w:calcOnExit w:val="0"/>
            <w:textInput/>
          </w:ffData>
        </w:fldChar>
      </w:r>
      <w:r>
        <w:rPr/>
        <w:instrText xml:space="preserve"> FORMTEXT </w:instrText>
      </w:r>
      <w:r>
        <w:rPr/>
      </w:r>
      <w:r>
        <w:rPr/>
        <w:fldChar w:fldCharType="separate"/>
      </w:r>
      <w:r>
        <w:rPr/>
        <w:t>HOTĂRĂŞTE</w:t>
      </w:r>
      <w:r/>
      <w:r>
        <w:rPr/>
        <w:fldChar w:fldCharType="end"/>
      </w:r>
      <w:r>
        <w:rPr/>
      </w:r>
    </w:p>
    <w:p>
      <w:pPr>
        <w:pStyle w:val="Normal"/>
        <w:rPr/>
      </w:pPr>
      <w:r>
        <w:rPr/>
      </w:r>
    </w:p>
    <w:p>
      <w:pPr>
        <w:pStyle w:val="Normal"/>
        <w:jc w:val="both"/>
        <w:rPr/>
      </w:pPr>
      <w:r>
        <w:rPr/>
        <w:tab/>
        <w:t>Admite excepţia necompetenţei materiale funcţionale a secţiei .... a Curţii de Apel ...şi în consecinţă:</w:t>
      </w:r>
    </w:p>
    <w:p>
      <w:pPr>
        <w:pStyle w:val="Normal"/>
        <w:jc w:val="both"/>
        <w:rPr/>
      </w:pPr>
      <w:r>
        <w:rPr/>
        <w:tab/>
        <w:t>Declină competenţa soluţionării apelului în favoarea secţiei ... a Curţii de Apel ....</w:t>
      </w:r>
    </w:p>
    <w:p>
      <w:pPr>
        <w:pStyle w:val="Normal"/>
        <w:jc w:val="both"/>
        <w:rPr/>
      </w:pPr>
      <w:r>
        <w:rPr/>
        <w:tab/>
        <w:t>Constată născut conflictul negativ de competenţă între secţia .... şi secţia .... ale Curţii de Apel ..... şi în consecinţă dispune înaintarea dosarului la Înalta Curte de Casaţie şi Justiţie în vederea soluţionării conflictului negativ de competenţă.</w:t>
      </w:r>
    </w:p>
    <w:p>
      <w:pPr>
        <w:pStyle w:val="Normal"/>
        <w:rPr/>
      </w:pPr>
      <w:r>
        <w:rPr/>
        <w:tab/>
        <w:t>Definitivă.</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1">
    <w:name w:val=" Caracter Caracter1"/>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12:00Z</dcterms:created>
  <dc:creator>valy</dc:creator>
  <dc:description/>
  <cp:keywords/>
  <dc:language>en-US</dc:language>
  <cp:lastModifiedBy>Florentina, GRAUR</cp:lastModifiedBy>
  <dcterms:modified xsi:type="dcterms:W3CDTF">2021-10-25T05:0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