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18                                                                       HOTARAREA NR. 5</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jc w:val="center"/>
        <w:rPr>
          <w:b/>
          <w:b/>
        </w:rPr>
      </w:pPr>
      <w:r>
        <w:rPr>
          <w:b/>
        </w:rPr>
        <w:t>DECIZIA … Nr. …</w:t>
      </w:r>
    </w:p>
    <w:p>
      <w:pPr>
        <w:pStyle w:val="Normal"/>
        <w:jc w:val="center"/>
        <w:rPr>
          <w:b/>
          <w:b/>
        </w:rPr>
      </w:pPr>
      <w:r>
        <w:rPr>
          <w:b/>
        </w:rPr>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urtea constituită din:</w:t>
      </w:r>
    </w:p>
    <w:p>
      <w:pPr>
        <w:pStyle w:val="Normal"/>
        <w:jc w:val="center"/>
        <w:rPr/>
      </w:pPr>
      <w:r>
        <w:rPr/>
        <w:t>PREŞEDINTE: 1018</w:t>
      </w:r>
    </w:p>
    <w:p>
      <w:pPr>
        <w:pStyle w:val="Normal"/>
        <w:jc w:val="center"/>
        <w:rPr/>
      </w:pPr>
      <w:r>
        <w:rPr/>
        <w:t>JUDECĂTOR: 1</w:t>
      </w:r>
    </w:p>
    <w:p>
      <w:pPr>
        <w:pStyle w:val="Normal"/>
        <w:jc w:val="center"/>
        <w:rPr/>
      </w:pPr>
      <w:r>
        <w:rPr/>
        <w:t>GREFIER: 2</w:t>
      </w:r>
    </w:p>
    <w:p>
      <w:pPr>
        <w:pStyle w:val="Normal"/>
        <w:jc w:val="center"/>
        <w:rPr/>
      </w:pPr>
      <w:r>
        <w:rPr/>
      </w:r>
    </w:p>
    <w:p>
      <w:pPr>
        <w:pStyle w:val="Normal"/>
        <w:rPr/>
      </w:pPr>
      <w:r>
        <w:rPr/>
      </w:r>
    </w:p>
    <w:p>
      <w:pPr>
        <w:pStyle w:val="Normal"/>
        <w:ind w:firstLine="720"/>
        <w:jc w:val="both"/>
        <w:rPr/>
      </w:pPr>
      <w:r>
        <w:rPr/>
        <w:t>Pe rol se află judecarea apelului formulat de apelanta pârâtă SC P SRL împotriva sentinţei … nr. ..., pronunţată de către Tribunalul … – Secţia  …, în contradictoriu cu intimata reclamantă R, având ca obiect drept de autor şi drepturi conexe.</w:t>
      </w:r>
    </w:p>
    <w:p>
      <w:pPr>
        <w:pStyle w:val="Normal"/>
        <w:ind w:firstLine="720"/>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intimata reclamantă, prin avocat AV1, care depune împuternicire avocaţială la dosar, lipsind apelanta pârâtă.</w:t>
      </w:r>
    </w:p>
    <w:p>
      <w:pPr>
        <w:pStyle w:val="Normal"/>
        <w:ind w:firstLine="720"/>
        <w:jc w:val="both"/>
        <w:rPr/>
      </w:pPr>
      <w:r>
        <w:rPr/>
        <w:t xml:space="preserve">Procedura de citar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20"/>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după care:</w:t>
      </w:r>
    </w:p>
    <w:p>
      <w:pPr>
        <w:pStyle w:val="Normal"/>
        <w:ind w:firstLine="720"/>
        <w:jc w:val="both"/>
        <w:rPr/>
      </w:pPr>
      <w:r>
        <w:rPr/>
        <w:t>Interpelat de curte cu privire la susţinerile apelantei-pârâte formulate în cuprinsul răspunsului la întâmpinare, respectiv dacă acestea reprezintă motive noi de apel sau o completare a motivelor de apel iniţiale, avocatul intimatei-reclamante apreciază că acestea reprezintă doar o dezvoltare a motivelor de apel iniţiale.</w:t>
      </w:r>
    </w:p>
    <w:p>
      <w:pPr>
        <w:pStyle w:val="Normal"/>
        <w:ind w:firstLine="720"/>
        <w:jc w:val="both"/>
        <w:rPr/>
      </w:pPr>
      <w:r>
        <w:rPr/>
        <w:t>Reţinând că urmează să evalueze odată cu judecarea apelului şi aspectul referitor la invocarea unor noi motive de apel prin răspunsul la întâmpinare, nemaifiind cereri de formulat, excepții de invocat și probe de administrat, Curtea constată cauza în stare de judecată și acordă cuvântul în dezbateri asupra fondului apelului.</w:t>
      </w:r>
    </w:p>
    <w:p>
      <w:pPr>
        <w:pStyle w:val="Normal"/>
        <w:ind w:firstLine="720"/>
        <w:jc w:val="both"/>
        <w:rPr/>
      </w:pPr>
      <w:r>
        <w:rPr/>
        <w:t>Intimata-reclamantă, prin avocat, solicită respingerea apelului formulat.</w:t>
      </w:r>
    </w:p>
    <w:p>
      <w:pPr>
        <w:pStyle w:val="Normal"/>
        <w:ind w:firstLine="720"/>
        <w:jc w:val="both"/>
        <w:rPr/>
      </w:pPr>
      <w:r>
        <w:rPr/>
        <w:t>Cu privire la primul motiv de apel, solicită instanţei să constate că procedura a fost legal îndeplinită, în conformitate cu art. 167 Cod proc.civ. Precizează că, potrivit art.58 Cod proc.civ., curatela specială se aplică în cazurile limitativ prevăzute de lege, acesta fiind aplicabil doar în situaţia în care persoana juridică, chemată să stea în judecată, nu are reprezentant.</w:t>
      </w:r>
    </w:p>
    <w:p>
      <w:pPr>
        <w:pStyle w:val="Normal"/>
        <w:ind w:firstLine="720"/>
        <w:jc w:val="both"/>
        <w:rPr/>
      </w:pPr>
      <w:r>
        <w:rPr/>
        <w:t>Sub aspectul revizuirii hotărârii solicitate în baza art. 509 alin. pct.1 Cod proc.civ., arată că în această situaţie critica este inadmisibilă în raport de dispoziţiile art. 459 din Cod proc.civ.</w:t>
      </w:r>
    </w:p>
    <w:p>
      <w:pPr>
        <w:pStyle w:val="Normal"/>
        <w:ind w:firstLine="720"/>
        <w:jc w:val="both"/>
        <w:rPr/>
      </w:pPr>
      <w:r>
        <w:rPr/>
        <w:t>Referitor la motivele care vizează fondul cauzei, solicită instanţei să aibă în vedere că cererea de chemare în judecată a avut ca obiect o convenţie încheiată de părţi, respectiv protocolul încheiat în anul … având ca obiect plata eşalonată a sumelor restante constând în remuneraţia datorată în perioada …, precum şi a penalităţilor de întârziere aferente, acesta fiind încheiat după ce cererea de eşalonare a pârâtei a fost supusă aprobării. Solicită obligarea apelantei la cheltuieli de judecată (depune dovada efectuării acestora).</w:t>
      </w:r>
    </w:p>
    <w:p>
      <w:pPr>
        <w:pStyle w:val="Normal"/>
        <w:ind w:firstLine="720"/>
        <w:jc w:val="both"/>
        <w:rPr/>
      </w:pPr>
      <w:r>
        <w:rPr/>
        <w:t>Curtea declară închise dezbaterile şi reţine cauza în pronunţare.</w:t>
      </w:r>
    </w:p>
    <w:p>
      <w:pPr>
        <w:pStyle w:val="Normal"/>
        <w:jc w:val="both"/>
        <w:rPr/>
      </w:pPr>
      <w:r>
        <w:rPr/>
      </w:r>
    </w:p>
    <w:p>
      <w:pPr>
        <w:pStyle w:val="Normal"/>
        <w:jc w:val="center"/>
        <w:rPr/>
      </w:pPr>
      <w:r>
        <w:rPr>
          <w:b/>
        </w:rPr>
        <w:t xml:space="preserve">C U R T E A, </w:t>
      </w:r>
    </w:p>
    <w:p>
      <w:pPr>
        <w:pStyle w:val="Normal"/>
        <w:jc w:val="center"/>
        <w:rPr>
          <w:b/>
          <w:b/>
        </w:rPr>
      </w:pPr>
      <w:r>
        <w:rPr>
          <w:b/>
        </w:rPr>
      </w:r>
    </w:p>
    <w:p>
      <w:pPr>
        <w:pStyle w:val="Normal"/>
        <w:ind w:firstLine="810"/>
        <w:jc w:val="both"/>
        <w:rPr/>
      </w:pPr>
      <w:r>
        <w:rPr/>
        <w:t>Deliberând asupra cauzei de faţă, constată:</w:t>
      </w:r>
    </w:p>
    <w:p>
      <w:pPr>
        <w:pStyle w:val="Normal"/>
        <w:ind w:firstLine="810"/>
        <w:jc w:val="both"/>
        <w:rPr/>
      </w:pPr>
      <w:r>
        <w:rPr/>
        <w:t xml:space="preserve">Prin </w:t>
      </w:r>
      <w:r>
        <w:rPr>
          <w:b/>
          <w:i/>
        </w:rPr>
        <w:t>cererea</w:t>
      </w:r>
      <w:r>
        <w:rPr/>
        <w:t xml:space="preserve"> înregistrată pe rolul Tribunalului … – Secţia … sub nr...., reclamanta R a solicitat  obligarea pârâtei SC P SRL la plata sumei de 14.094,25 lei (cu TVA inclus) reprezentând tranşele 1-10 din protocolul nr. … încheiat între părţi, obligarea pârâtei la plata sumei de 19.421.91 lei reprezentând penalităţi de întârziere aferente tranşelor din protocol solicitate prin primul capăt al cererii de chemare în judecată şi obligarea pârâtei la plata cheltuielilor de judecată, conform art. 453 din NCPC.</w:t>
      </w:r>
    </w:p>
    <w:p>
      <w:pPr>
        <w:pStyle w:val="Normal"/>
        <w:ind w:firstLine="810"/>
        <w:jc w:val="both"/>
        <w:rPr/>
      </w:pPr>
      <w:r>
        <w:rPr/>
        <w:t>În motivarea cererii sale reclamantul a arătat că, în fapt, pârâta deţine pentru postul de televiziune „P " licenţa … nr. ..., eliberată de … la … şi decizia de autorizare nr. …, prelungite cu licenţa …nr. … şi decizia de autorizare nr. …, iar în calitate de utilizator în sensul Legii nr. 8/1996, cu modificările şi completările ulterioare, pârâta avea obligaţia legală de a achita remuneraţiile datorate artiştilor interpreţi pentru radiodifuzarea fonogramelor de comerţ şi a prestaţiilor artistice din domeniul audiovizual (conform art. 123</w:t>
      </w:r>
      <w:r>
        <w:rPr>
          <w:vertAlign w:val="superscript"/>
        </w:rPr>
        <w:t>1</w:t>
      </w:r>
      <w:r>
        <w:rPr/>
        <w:t xml:space="preserve"> şi art. 123</w:t>
      </w:r>
      <w:r>
        <w:rPr>
          <w:vertAlign w:val="superscript"/>
        </w:rPr>
        <w:t>2</w:t>
      </w:r>
      <w:r>
        <w:rPr/>
        <w:t xml:space="preserve"> din Legea nr. 8/1996).</w:t>
      </w:r>
    </w:p>
    <w:p>
      <w:pPr>
        <w:pStyle w:val="Normal"/>
        <w:ind w:firstLine="810"/>
        <w:jc w:val="both"/>
        <w:rPr/>
      </w:pPr>
      <w:r>
        <w:rPr/>
        <w:t>A arătat reclamanta că la data de …, părţile au încheiat un protocol, având ca obiect eşalonarea sumelor restante reprezentând remuneraţie datorată pentru perioada …. Astfel, prin protocolul nr. … s-a stabilit ca pârâta să achite sumele restante în 10 tranşe lunare, scadente începând cu data de … şi până la data de …. Întrucât pârâta nu a achitat nicio tranşă din acest protocol, au rămas restante toate cele 10 tranşe din convenţie, în valoare totală de 14.094,25 lei, iar potrivit art.4 din convenţie au fost calculate penalităţi de întârziere în cuantum de 19.421,91 lei până la data de …, urmând a fi actualizate la zi.</w:t>
      </w:r>
    </w:p>
    <w:p>
      <w:pPr>
        <w:pStyle w:val="Normal"/>
        <w:ind w:firstLine="810"/>
        <w:jc w:val="both"/>
        <w:rPr/>
      </w:pPr>
      <w:r>
        <w:rPr/>
        <w:t>Cererea a fost întemeiată în drept pe dispoziţiile art.1350 şi următoarele din Noul Cod Civil coroborate cu prevederile Legii nr.8/1996 privind dreptul de autor şi drepturile conexe cu modificările şi completările ulterioare şi normele de aplicare a Legii nr. 8/1996.</w:t>
      </w:r>
    </w:p>
    <w:p>
      <w:pPr>
        <w:pStyle w:val="Normal"/>
        <w:ind w:firstLine="810"/>
        <w:jc w:val="both"/>
        <w:rPr/>
      </w:pPr>
      <w:r>
        <w:rPr/>
      </w:r>
    </w:p>
    <w:p>
      <w:pPr>
        <w:pStyle w:val="Normal"/>
        <w:ind w:firstLine="810"/>
        <w:jc w:val="both"/>
        <w:rPr>
          <w:lang w:eastAsia="en-US"/>
        </w:rPr>
      </w:pPr>
      <w:r>
        <w:rPr>
          <w:lang w:eastAsia="en-US"/>
        </w:rPr>
        <w:t xml:space="preserve">Pârâta nu a depus </w:t>
      </w:r>
      <w:r>
        <w:rPr>
          <w:b/>
          <w:i/>
          <w:lang w:eastAsia="en-US"/>
        </w:rPr>
        <w:t>întâmpinare</w:t>
      </w:r>
      <w:r>
        <w:rPr>
          <w:lang w:eastAsia="en-US"/>
        </w:rPr>
        <w:t>.</w:t>
      </w:r>
    </w:p>
    <w:p>
      <w:pPr>
        <w:pStyle w:val="Normal"/>
        <w:ind w:firstLine="810"/>
        <w:jc w:val="both"/>
        <w:rPr>
          <w:b/>
          <w:b/>
          <w:lang w:eastAsia="en-US"/>
        </w:rPr>
      </w:pPr>
      <w:r>
        <w:rPr>
          <w:b/>
          <w:lang w:eastAsia="en-US"/>
        </w:rPr>
      </w:r>
    </w:p>
    <w:p>
      <w:pPr>
        <w:pStyle w:val="Normal"/>
        <w:ind w:firstLine="810"/>
        <w:jc w:val="both"/>
        <w:rPr/>
      </w:pPr>
      <w:r>
        <w:rPr/>
        <w:t>Prin</w:t>
      </w:r>
      <w:r>
        <w:rPr>
          <w:b/>
        </w:rPr>
        <w:t xml:space="preserve"> </w:t>
      </w:r>
      <w:r>
        <w:rPr>
          <w:b/>
          <w:i/>
        </w:rPr>
        <w:t>sentința … nr…. din …, Tribunalul … – Secția ...</w:t>
      </w:r>
      <w:r>
        <w:rPr/>
        <w:t xml:space="preserve"> a admis cererea, a obligat pârâta la plata către reclamantă a sumei de 14094,3 lei (cu TVA inclus) reprezentând transele 1-10 din protocolul nr. ... încheiat între părți, precum și la plata sumei de 32.600,3 lei penalități de întârziere aferente tranşelor din protocol neachitate și la plata cheltuielilor de judecată în sumă de 1.600 lei.</w:t>
      </w:r>
    </w:p>
    <w:p>
      <w:pPr>
        <w:pStyle w:val="Normal"/>
        <w:ind w:firstLine="810"/>
        <w:jc w:val="both"/>
        <w:rPr/>
      </w:pPr>
      <w:r>
        <w:rPr>
          <w:lang w:eastAsia="en-US"/>
        </w:rPr>
        <w:t>Pentru a hotărî astfel, tribunalul a reţinut dispoziţiile art.13 din Legea nr.8/1996, modificată prin Legea nr.285/2004, potrivit cărora utilizarea unei opere dă naştere la drepturi patrimoniale distincte ale autorului, inclusiv pentru radiodifuzarea operei, conform literei g) a articolului citat, iar pârâta din cauză deţine un post de radio care a utilizat opere muzicale din repertoriul reclamantei, ai cărei membrii sunt autori de opere muzicale şi autori ai textelor. Utilizatorii sunt ţinuţi să plătească remuneraţiile al căror cuantum este stabilit prin metodologiile publicate în M.Of., prin deciziile ORDA sau hotărâri arbitrale, iar metodologiile sunt obligatorii pentru toţi utilizatorii din România, chiar dacă aceştia nu au participat la negocieri.</w:t>
      </w:r>
    </w:p>
    <w:p>
      <w:pPr>
        <w:pStyle w:val="Normal"/>
        <w:ind w:firstLine="810"/>
        <w:jc w:val="both"/>
        <w:rPr/>
      </w:pPr>
      <w:r>
        <w:rPr/>
        <w:t xml:space="preserve">La data de …, părţile au încheiat un protocol, având ca obiect eşalonarea sumelor restante reprezentând remuneraţie datorată pentru perioada …. Astfel, prin protocolul nr…. s-a stabilit ca pârâta SC P SRL să achite sumele restante în 10 tranşe lunare, scadente începând cu data de … şi până la data de …. Întrucât pârâta nu a achitat nicio tranşă din acest protocol, au rămas restante toate cele 10 tranşe din convenţie, în valoare totală de 14.094,25 lei. </w:t>
      </w:r>
    </w:p>
    <w:p>
      <w:pPr>
        <w:pStyle w:val="Normal"/>
        <w:ind w:firstLine="810"/>
        <w:jc w:val="both"/>
        <w:rPr/>
      </w:pPr>
      <w:r>
        <w:rPr/>
        <w:t xml:space="preserve">A reţinut tribunalul şi art4 din convenţie, în sensul că „Pentru întârzieri la plată (..) se vor calcula penalizări de 0,5% pe fiecare zi de întârziere aferente sumelor neachitate la termen. Părţile convin ca suma penalităţilor să poată depăşi suma datorată”, astfel că a </w:t>
      </w:r>
      <w:r>
        <w:rPr>
          <w:lang w:eastAsia="en-US"/>
        </w:rPr>
        <w:t>obligat totodată pârâta la plata penalităţilor de întârziere până la achitarea efectivă a sumelor datorate.</w:t>
      </w:r>
    </w:p>
    <w:p>
      <w:pPr>
        <w:pStyle w:val="Normal"/>
        <w:ind w:firstLine="810"/>
        <w:jc w:val="both"/>
        <w:rPr>
          <w:lang w:eastAsia="en-US"/>
        </w:rPr>
      </w:pPr>
      <w:r>
        <w:rPr>
          <w:lang w:eastAsia="en-US"/>
        </w:rPr>
      </w:r>
    </w:p>
    <w:p>
      <w:pPr>
        <w:pStyle w:val="Normal"/>
        <w:ind w:firstLine="810"/>
        <w:jc w:val="both"/>
        <w:rPr/>
      </w:pPr>
      <w:r>
        <w:rPr/>
        <w:t xml:space="preserve">Împotriva acestei sentințe a formulat </w:t>
      </w:r>
      <w:r>
        <w:rPr>
          <w:b/>
          <w:i/>
        </w:rPr>
        <w:t>apel</w:t>
      </w:r>
      <w:r>
        <w:rPr/>
        <w:t xml:space="preserve"> pârâta SC P SRL, solicitând casarea hotărârii şi trimiterea cauzei spre rejudecare, în conformitate cu dispoziţiile art.480 Cod proc.civ. şi în subsidiar respingerea cererii formulate de intimată acordate cu titlu de penalităţi, în baza dispoziţiilor art.509 alin.1 pct.1 Cod proc.civ.</w:t>
      </w:r>
    </w:p>
    <w:p>
      <w:pPr>
        <w:pStyle w:val="Normal"/>
        <w:ind w:firstLine="810"/>
        <w:jc w:val="both"/>
        <w:rPr/>
      </w:pPr>
      <w:r>
        <w:rPr/>
        <w:t>A invocat apelanta pârâtă în dezvoltarea criticilor, nelegala sa citare, prin încălcarea art. 153 Cod proc.civ., deoarece că nu a fost niciodată citată ca parte în acest dosar, nu a avut ocazia să depună întâmpinare, să își construiască apărarea şi să formuleze obiecţii în cauză. La dosarul cauzei nu există nici un înscris care să dovedească că citarea s-a făcut în mod legal sau că această citație  i-a fost comunicată. Singurul document primit cu referire la acest dosar este hotărârea … nr. … la data de ….</w:t>
      </w:r>
    </w:p>
    <w:p>
      <w:pPr>
        <w:pStyle w:val="Normal"/>
        <w:ind w:firstLine="810"/>
        <w:jc w:val="both"/>
        <w:rPr/>
      </w:pPr>
      <w:r>
        <w:rPr/>
      </w:r>
    </w:p>
    <w:p>
      <w:pPr>
        <w:pStyle w:val="Normal"/>
        <w:ind w:firstLine="810"/>
        <w:jc w:val="both"/>
        <w:rPr/>
      </w:pPr>
      <w:r>
        <w:rPr/>
        <w:t>Într-o altă critică, apelanta a susţinut că instanţa s-a pronunţat asupra unor lucruri care nu s-au cerut ori s-a dat mai mult decât s-a cerut, cu încălcarea art. 397 Cod proc.civ.</w:t>
      </w:r>
    </w:p>
    <w:p>
      <w:pPr>
        <w:pStyle w:val="Normal"/>
        <w:ind w:firstLine="810"/>
        <w:jc w:val="both"/>
        <w:rPr/>
      </w:pPr>
      <w:r>
        <w:rPr/>
        <w:t>Astfel, apelanta solicită revizuirea hotărârii motivat de dispoziţiile art.509 alin.1 pct.l din Noul Cod de Procedură Civilă, întrucât instanţa s-a pronunţat asupra unor lucruri care nu s-au cerut ori s-a dat mai mult decât s-a cerut.</w:t>
      </w:r>
    </w:p>
    <w:p>
      <w:pPr>
        <w:pStyle w:val="Normal"/>
        <w:ind w:firstLine="810"/>
        <w:jc w:val="both"/>
        <w:rPr/>
      </w:pPr>
      <w:r>
        <w:rPr/>
        <w:t>Prin capătul de cerere introductivă intimata-reclamantă a solicitat instanţei obligarea apelantei-pârâte la plata sumei de 14.094,25 lei (cu TVA inclus) reprezentând tranşele 1-10 din protocolul nr. … încheiat între intimată şi apelantă obligarea apelantei-pârâte la plata sumei de 19.421,91 lei reprezentând penalităţi de întârziere aferente tranşelor din protocolul sus-menţionat, precum şi obligarea la plata cheltuielilor de judecată, iar instanţa a acordat prin dispozitivul Hotărârii nr. … suma de 32600,3 lei.</w:t>
      </w:r>
    </w:p>
    <w:p>
      <w:pPr>
        <w:pStyle w:val="Normal"/>
        <w:ind w:firstLine="810"/>
        <w:jc w:val="both"/>
        <w:rPr/>
      </w:pPr>
      <w:r>
        <w:rPr/>
        <w:t>Cu privire la fondul cauzei, apelanta-pârâtă a susţinut că între ea şi intimatul-reclamant există un Acord de Autorizaţie/Licenţă neexclusivă pentru utilizarea directă sau indirectă a fonogramelor de comerţ sau a reproducerii acestora de către organismele de televiziune, conform dispoziţiilor Legii nr.8/1996 privind dreptul de autor şi drepturile conexe, cu modificările şi completările ulterioare şi normelor de aplicare, având nr. de ieşire … şi nr. de intrare …, precum şi data poştei ….</w:t>
      </w:r>
    </w:p>
    <w:p>
      <w:pPr>
        <w:pStyle w:val="Normal"/>
        <w:ind w:firstLine="810"/>
        <w:jc w:val="both"/>
        <w:rPr/>
      </w:pPr>
      <w:r>
        <w:rPr/>
        <w:t>Având în vedere că data semnării Acordului de către P este …, aceasta implică faptul că la data de … (data emiterii facturilor) nu exista niciun fel de act juridic care să poată fi considerat drept izvor al presupusei obligaţii de plată pe baza căruia să poată fi emise facturile proforme la care face referire R: o factură proformă care detaliază presupusele remuneraţii datorate (nr. …) în valoare de 11.168,7 lei şi o factură proformă care detaliază presupusele penalităţi datorate (nr. …) în valoare de 2.925,49 lei, total acestora însumând suma de 14.094,25 lei.</w:t>
      </w:r>
    </w:p>
    <w:p>
      <w:pPr>
        <w:pStyle w:val="Normal"/>
        <w:ind w:firstLine="810"/>
        <w:jc w:val="both"/>
        <w:rPr/>
      </w:pPr>
      <w:r>
        <w:rPr/>
        <w:t>În lipsa unui astfel de contract anterior emiterii acestor facturi proforme, în care părţile să detalieze şi să își asume prin semnătură drepturile şi obligaţiile contractuale, nu există niciun izvor de obligaţii valid, nicio delimitare în vederea stabilirii presupuselor remuneraţii sau o bază legală de calcul a penalităţilor. Un protocol ulterior privind eşalonarea unor sume pretinse a fi datorate nu poate fi considerat suficient pentru a fi investit cu formulă executorie de către instanţă.</w:t>
      </w:r>
    </w:p>
    <w:p>
      <w:pPr>
        <w:pStyle w:val="Normal"/>
        <w:ind w:firstLine="810"/>
        <w:jc w:val="both"/>
        <w:rPr/>
      </w:pPr>
      <w:r>
        <w:rPr/>
        <w:t>Cu atât mai mult, acest Protocol semnat la data de … nu poate fi alăturat Acordului de licenţă neexclusivă semnat la data de …, întrucât în Protocol sumele la care se face referire reies din cele două facturi proforme emise la data de …, anterior existenţei acestui acord între cele două părţi. Mai mult decât atât, în Protocolul de eşalonare nu există niciun punct în care să se facă referire la Acordul de licenţă, neexistând nicio legătură juridică între cele două acte.</w:t>
      </w:r>
    </w:p>
    <w:p>
      <w:pPr>
        <w:pStyle w:val="Normal"/>
        <w:ind w:firstLine="810"/>
        <w:jc w:val="both"/>
        <w:rPr/>
      </w:pPr>
      <w:r>
        <w:rPr/>
        <w:t>Apelanta-pârâtă solicită instanței să se constate faptul că suma din protocol este rezultatul celor două facturi proforme (nr. … şi nr. …) emise de către R, ambele la data de …, în prima factură sunt detaliate plăţi datorate retroactiv, calculate trimestrial, începând cu perioada … până la … şi însumate în cuprinsul unei singure facturi, în a doua factură sunt detaliate penalităţile datorate pentru aceeaşi perioadă. Aceste facturi nu sunt semnate şi acceptate de presupusul debitor.</w:t>
      </w:r>
    </w:p>
    <w:p>
      <w:pPr>
        <w:pStyle w:val="Normal"/>
        <w:ind w:firstLine="810"/>
        <w:jc w:val="both"/>
        <w:rPr/>
      </w:pPr>
      <w:r>
        <w:rPr/>
        <w:t>În primul rând apelanta pârâtă consideră că o factură proformă nu creează o obligaţie de plată, ea având caracterul unui act informativ cu privire la bunurile sau serviciile ce fac obiectul unei convenţii, preţul estimativ, condiţiile de livrare şi de plată sau atestă condiţiile unei viitoare vânzări sau a unui viitor contract.</w:t>
      </w:r>
    </w:p>
    <w:p>
      <w:pPr>
        <w:pStyle w:val="Normal"/>
        <w:ind w:firstLine="810"/>
        <w:jc w:val="both"/>
        <w:rPr/>
      </w:pPr>
      <w:r>
        <w:rPr/>
        <w:t>Or, între P şi R nu exista niciun fel de convenţie la data emiterii facturilor, niciun fel de act juridic bilateral semnat de părţi în baza căruia aceste facturi să poată fi emise, ceea ce presupune faptul că facturile reprezintă un act informativ care poate fi considerat cel mult o ofertă de preţ către P.</w:t>
      </w:r>
    </w:p>
    <w:p>
      <w:pPr>
        <w:pStyle w:val="Normal"/>
        <w:ind w:firstLine="810"/>
        <w:jc w:val="both"/>
        <w:rPr/>
      </w:pPr>
      <w:r>
        <w:rPr/>
        <w:t>În al doilea rând, în detalierea serviciilor din prima factură profomă emisă la data de … se vede foarte clar faptul că remuneraţiile presupuse a fi datorate sunt detaliate retroactiv, având ca obiect „audio” si „audiovizual”, pentru următoarele perioade de timp: perioada …; perioada …; perioada …;  perioada …; perioada …; perioada …; perioada …; perioada …; perioada … și perioada …</w:t>
      </w:r>
    </w:p>
    <w:p>
      <w:pPr>
        <w:pStyle w:val="Normal"/>
        <w:ind w:firstLine="810"/>
        <w:jc w:val="both"/>
        <w:rPr/>
      </w:pPr>
      <w:r>
        <w:rPr/>
        <w:t>Remuneraţiile presupuse a fi datorate pentru aceste perioade de timp nu pot face obiectul unui Acord de Autorizaţie/Licenţă neexclusivă semnat la data de …, cu atât mai mult cu cât la punctul l din Autorizaţie este prevăzut faptul că „Utilizatorul se obligă să achite remuneraţia până la data de 26 a primei luni următoare trimestrului pentru care este acordată”. Orice act juridic bilateral produce efecte pentru viitor începând cu data semnării, cu excepţia cazului când în contract este prevăzut altfel.</w:t>
      </w:r>
    </w:p>
    <w:p>
      <w:pPr>
        <w:pStyle w:val="Normal"/>
        <w:ind w:firstLine="810"/>
        <w:jc w:val="both"/>
        <w:rPr/>
      </w:pPr>
      <w:r>
        <w:rPr/>
        <w:t>Având în vedere cuprinsul Acordului de Autorizaţie şi dispoziţiile sale, nu se poate lua în considerare intenţia părţilor de a produce efecte retroactive şi de a naşte obligaţia în sarcina P de a plăti remuneraţii pentru cei doi ani de dinaintea acordării licenţei.</w:t>
      </w:r>
    </w:p>
    <w:p>
      <w:pPr>
        <w:pStyle w:val="Normal"/>
        <w:ind w:firstLine="810"/>
        <w:jc w:val="both"/>
        <w:rPr/>
      </w:pPr>
      <w:r>
        <w:rPr/>
        <w:t>Chiar dacă există un Protocol de eşalonare a acestor sume, semnat de către P ulterior emiterii facturilor proforme, la data de …, potrivit dreptului comun în materia obligaţiilor, în art.1179 alin.1 se prevăd condiţiile esenţiale pentru validitatea unui contact: capacitatea de a contracta, consimţământul părţilor, un obiect determinat şi licit, o cauză licită şi morală.</w:t>
      </w:r>
    </w:p>
    <w:p>
      <w:pPr>
        <w:pStyle w:val="Normal"/>
        <w:ind w:firstLine="810"/>
        <w:jc w:val="both"/>
        <w:rPr/>
      </w:pPr>
      <w:r>
        <w:rPr/>
        <w:t>Cauza contractului de faţă, fiind motivul care determină fiecare parte să încheie contractul, trebuie să existe, să fie licită şi morală. Cauza fiind asumarea plăţii acestor sume detaliate de nişte facturi proforme nu poate fi considerată că există, atâta timp cât facturile şi remuneraţiile datorate nu au fost acceptate de debitor. Conform alin. (2) al art. 1236 NCC, cauza este ilicită când este contrară legii şi ordinii publice.</w:t>
      </w:r>
    </w:p>
    <w:p>
      <w:pPr>
        <w:pStyle w:val="Normal"/>
        <w:ind w:firstLine="810"/>
        <w:jc w:val="both"/>
        <w:rPr/>
      </w:pPr>
      <w:r>
        <w:rPr/>
        <w:t>Aşa cum s-a arătat în Decizia nr. .. din … a Curţii de Apel …, „nu se poate accepta să se dea eficienţă juridică unor înscrisuri neconforme cu legea”, înscrisurile care determină cauza protocolului de eşalonare fiind facturi proforme, neconforme cu legea, nu pot determina o cauză licită pentru respectivul protocol semnat şi astfel, lipsind una din condiţiile de valabilitate, acest protocol nu poate fi considerat valabil încheiat.</w:t>
      </w:r>
    </w:p>
    <w:p>
      <w:pPr>
        <w:pStyle w:val="Normal"/>
        <w:ind w:firstLine="810"/>
        <w:jc w:val="both"/>
        <w:rPr/>
      </w:pPr>
      <w:r>
        <w:rPr/>
        <w:t>Conform art.1238 alin.2 NCC, cauza ilicită sau imorală atrage nulitatea absolută a contractului dacă este comună or, în caz contrar, dacă cealaltă parte a cunoscut-o sau, după împrejurări, trebuia s-o cunoască. Apelanta pârâtă consideră că emitentul facturilor, intimatul-reclamant, cunoştea şi trebuia să cunoască faptul că o factură proformă nu creează o obligaţie de plată şi că reprezintă un act informativ, cu atât mai mult cu cât nu este acceptată de presupusul debitor, având în vedere legislaţia în vigoare în materie fiscală şi comercială, precum şi faptul că între părţi nu a existat niciun acord sau contract cu o dată anterioară emiterii acestei facturi proforme.</w:t>
      </w:r>
    </w:p>
    <w:p>
      <w:pPr>
        <w:pStyle w:val="Normal"/>
        <w:ind w:firstLine="810"/>
        <w:jc w:val="both"/>
        <w:rPr/>
      </w:pPr>
      <w:r>
        <w:rPr/>
        <w:t>Conform art.1237 Frauda la lege, „Cauza este ilicită şi atunci când contractul este doar mijlocul pentru a eluda aplicarea unei norme legale imperative”. Apelanta pârâtă consideră că intimata-reclamantă, cunoscând dispoziţiile legale aplicabile în această speţă şi faptul că facturile proforme nu au valoare juridică, a procedat la intimidarea apelantei-reclamante, prin înaintarea spre semnare a Protocolului de eşalonare, cu scopul de a transfera presupusa obligaţie de plată născută în materia comercială spre dreptul comun al obligaţiilor civile, pentru a putea mai apoi obţine în instanţă executarea acestor sume, aşa cum s-a şi întâmplat în practică.</w:t>
      </w:r>
    </w:p>
    <w:p>
      <w:pPr>
        <w:pStyle w:val="Normal"/>
        <w:ind w:firstLine="810"/>
        <w:jc w:val="both"/>
        <w:rPr/>
      </w:pPr>
      <w:r>
        <w:rPr/>
        <w:t>Din atitudinea şi acţiunile întreprinse de R prin emiterea unor facturi proforme şi apoi prin înaintarea spre semnare a unui protocol de eşalonare bazat pe aceste facturi pentru a îmbrăca obligaţia cu haina dreptului civil din materia obligaţiilor reiese faptul că intimatul-reclamant a urmărit eludarea unor norme legale imperative şi a încercat schimbarea cauzei, introducând în protocol la punctul 5 următoarea exprimare: „Părţile convin ca acest protocol să poată fi pus în executare, fără nicio altă formalitate, de către un executor judecătoresc în situaţia în care plăţile nu se efectuează la termenele convenite. Acesta reprezintă acordul de voinţă al părţilor în raport de art. 969 Cod Civil”.</w:t>
      </w:r>
    </w:p>
    <w:p>
      <w:pPr>
        <w:pStyle w:val="Normal"/>
        <w:ind w:firstLine="810"/>
        <w:jc w:val="both"/>
        <w:rPr/>
      </w:pPr>
      <w:r>
        <w:rPr/>
        <w:t>În primul rând temeiul juridic invocat de aceştia, respectiv art.969, face parte din vechiul Cod Civil iar potrivit art. 6 alin. (1) Noul Cod Civil, „legea civilă este aplicabilă atâta timp cât este în vigoare. Aceasta nu are putere retroactivă”. Aşadar această prevedere din protocol nu poate fi considerată valabilă şi nu poate produce efecte juridice.</w:t>
      </w:r>
    </w:p>
    <w:p>
      <w:pPr>
        <w:pStyle w:val="Normal"/>
        <w:ind w:firstLine="810"/>
        <w:jc w:val="both"/>
        <w:rPr/>
      </w:pPr>
      <w:r>
        <w:rPr/>
        <w:t>În al doilea rând, textul respectiv statua următoarele: „Convenţiile legal făcute au putere de lege între părţile contractante”, ceea ce demonstrează intenţia R de a ocoli dispozițiile legale imperative în materie fiscală şi comercială aplicabile facturii proforme emise de acesta, ştiind că nu poate obţine executarea sumelor dacă factura nu este acceptată de către debitor, având conştiinţa clară a faptului că o astfel de factură nu are valoare juridică.</w:t>
      </w:r>
    </w:p>
    <w:p>
      <w:pPr>
        <w:pStyle w:val="Normal"/>
        <w:ind w:firstLine="810"/>
        <w:jc w:val="both"/>
        <w:rPr/>
      </w:pPr>
      <w:r>
        <w:rPr/>
        <w:t>Neexistând niciun fel de contract semnat anterior emiterii acestor facturi proforme, care să justifice emiterea acestora, dreptul aplicabil este în materie fiscală şi comercială iar potrivit dispoziţiilor aplicabile în speţă, aşa cum a arătat şi Curtea de Apel …, factura proformă este un document fără forţă juridică ce nu creează obligaţia de plată, numai facturile acceptate nasc obligaţii de plată, aşadar o factură proformă nu are atributele unui înscris constatator al unei creanţe şi nu poate face dovada existenţei unu raport juridic de drept.</w:t>
      </w:r>
    </w:p>
    <w:p>
      <w:pPr>
        <w:pStyle w:val="Normal"/>
        <w:ind w:firstLine="810"/>
        <w:jc w:val="both"/>
        <w:rPr/>
      </w:pPr>
      <w:r>
        <w:rPr/>
        <w:t>Cunoscând acestea, R a încercat să ocolească aplicarea dispoziţiilor legale imperative aplicabile în materie prin înaintarea spre semnare a protocolului de eşalonare, stipulând faptul că acesta 2are putere de lege între părţi”, transformând o obligaţie comercială nulă într-o obligaţie civilă aparent valabilă, pentru a obţine executarea ei, ceea ce s-a şi întâmplat prin cererea de chemare în judecată, dovedind astfel intenţiile sale şi motivând cererea sa pe răspunderea contractuală invocată prin art. 1350 şi următoarele din Noul Cod Civil.</w:t>
      </w:r>
    </w:p>
    <w:p>
      <w:pPr>
        <w:pStyle w:val="Normal"/>
        <w:ind w:firstLine="810"/>
        <w:jc w:val="both"/>
        <w:rPr/>
      </w:pPr>
      <w:r>
        <w:rPr/>
        <w:t>Potrivit art. 1246 alin. (1) „Orice contract încheiat cu încălcarea condiţiilor cerute de lege pentru încheierea sa valabilă este supus nulităţii, dacă prin lege nu se prevede o altă sancţiune”. Pentru motivele expuse anterior, apelanta pârâtă consideră acest protocol de eşalonare ca fiind lovit de nulitate relativă, având în vedere că dispoziţiile legale ocolite pe care le are în discuţie sunt instituite pentru ocrotirea unui interes particular, potrivit art. 1248 NCC.</w:t>
      </w:r>
    </w:p>
    <w:p>
      <w:pPr>
        <w:pStyle w:val="Normal"/>
        <w:ind w:firstLine="810"/>
        <w:jc w:val="both"/>
        <w:rPr/>
      </w:pPr>
      <w:r>
        <w:rPr/>
        <w:t>Apelanta-pârâtă menţionează şi faptul că, pentru existenţa valabilă şi temeinică a presupuselor remuneraţii şi a penalităţilor detaliate în cele două facturi proforme, este obligatore existenţa unui acord prealabil între părţi, care să stabilească cadrul, limitele şi condiţiile relaţiei contractuale dintre acestea. Neexistând un astfel de contract,  apelanta pârâtă nu înţelege  în baza căror acte s-au stabilit acele remuneraţii, care este izvorul acestor obligaţii de plată şi care sunt dispoziţiile aplicabile pentru determinarea şi calcularea penalităţilor respective.</w:t>
      </w:r>
    </w:p>
    <w:p>
      <w:pPr>
        <w:pStyle w:val="Normal"/>
        <w:ind w:firstLine="810"/>
        <w:jc w:val="both"/>
        <w:rPr/>
      </w:pPr>
      <w:r>
        <w:rPr/>
        <w:t>Aceste aspecte fiind stabilite şi calculate în mod unilateral de către R nu pot fi opuse apelantei-pârâte iar aceasta nu poate fi ţinută la executarea unei obligaţii impuse în mod abuziv unilateral, fără a exista un contract valabil din care să izvorască această obligaţie şi care să delimiteze clar cadrul juridic aplicabil raportului de drept.</w:t>
      </w:r>
    </w:p>
    <w:p>
      <w:pPr>
        <w:pStyle w:val="Normal"/>
        <w:ind w:firstLine="810"/>
        <w:jc w:val="both"/>
        <w:rPr/>
      </w:pPr>
      <w:r>
        <w:rPr/>
      </w:r>
    </w:p>
    <w:p>
      <w:pPr>
        <w:pStyle w:val="Normal"/>
        <w:ind w:firstLine="810"/>
        <w:jc w:val="both"/>
        <w:rPr/>
      </w:pPr>
      <w:r>
        <w:rPr/>
        <w:t>Într-un alt motiv de apel, apelanta-pârâtă solicită instanței să se pronunţe şi cu privire la clarificarea unor aspecte referitoare la Legea nr.8/1996 privind drepturile de autor şi drepturile conexe în ceea ce priveşte organismele de gestiune colectivă şi modalitatea de colectare a remuneraţiilor datorate.</w:t>
      </w:r>
    </w:p>
    <w:p>
      <w:pPr>
        <w:pStyle w:val="Normal"/>
        <w:ind w:firstLine="810"/>
        <w:jc w:val="both"/>
        <w:rPr/>
      </w:pPr>
      <w:r>
        <w:rPr/>
        <w:t>Invocând prevederile art. 123 alin.1 din această lege şi art.1 şi 2 din decizia ORDA nr. 104/2005 din 03/05/2005 publicată in Monitorul Oficial, Partea I nr. 386 din 06/05/2005, apelanta a susţinut că a încheiat X un acord privind acordarea licenţei neexclusive pentru radiodifuzarea fonogramelor de comerţ sau a reproducerilor acestora, conform dispoziţiilor Legii nr.8/1996, având nr. … din …, prin care se detaliază durata licenţei, limitele licenţei, drepturile şi obligaţiile părţilor, modalitatea de calcul a remuneraţiei, modalitatea de raportare precum şi modalitatea de încetare a valabilităţii licenţei.</w:t>
      </w:r>
    </w:p>
    <w:p>
      <w:pPr>
        <w:pStyle w:val="Normal"/>
        <w:ind w:firstLine="810"/>
        <w:jc w:val="both"/>
        <w:rPr/>
      </w:pPr>
      <w:r>
        <w:rPr/>
        <w:t>În baza acestui acord s-au desfăşurat relaţiile contractuale între apelantă şi organismul de gestiune colectivă X cu privire la utilizarea fonogramelor de comerţ, în baza acestui act, X a emis facturi fiscale în a căror detaliere se observă „remuneraţie pentru radiodifuzarea fonogramelor publicate în scop comercial ori a reproducerilor acestora de către organismele de televiziune” iar apelanta a procedat la achitarea lor.</w:t>
      </w:r>
    </w:p>
    <w:p>
      <w:pPr>
        <w:pStyle w:val="Normal"/>
        <w:ind w:firstLine="810"/>
        <w:jc w:val="both"/>
        <w:rPr/>
      </w:pPr>
      <w:r>
        <w:rPr/>
        <w:t>Aceste facturi fiscale detaliază perioada pentru care se datorează aceste remuneraţii: …, fiind aceeaşi perioada pentru care R solicită plata remuneraţiilor ce au acelaşi obiect: utilizarea fonogramelor de comerţ.</w:t>
      </w:r>
    </w:p>
    <w:p>
      <w:pPr>
        <w:pStyle w:val="Normal"/>
        <w:ind w:firstLine="810"/>
        <w:jc w:val="both"/>
        <w:rPr/>
      </w:pPr>
      <w:r>
        <w:rPr/>
        <w:t>Societatea pârâtă înţelege care sunt obligaţiile sale în raport cu dispoziţiile Legii nr.8/1996 privind drepturile de autor şi drepturile conexe, având în vedere natura obiectului de activitate, motiv pentru care a şi încheiat acordul cu X în vederea achitării remuneraţiei unice la care face referire decizia ORDA şi prezenta lege.</w:t>
      </w:r>
    </w:p>
    <w:p>
      <w:pPr>
        <w:pStyle w:val="Normal"/>
        <w:ind w:firstLine="810"/>
        <w:jc w:val="both"/>
        <w:rPr/>
      </w:pPr>
      <w:r>
        <w:rPr/>
        <w:t>Pe pagina de internet a X apelanta pârâtă regăsește următoarea informaţie: „X este organism de gestiune colectivă desemnat prin deciziile ORDA să colecteze remuneraţiile cuvenite producătorilor de muzică din utilizarea fonogramelor în comunicarea public, în activitatea de radiodifuzarea a fonogramelor. Totodată X este OCG-ul desemnat de ORDA drept colector unic pentru colectarea remuneraţiilor compensatorii pentru copia privată în audio-vizual”.</w:t>
      </w:r>
    </w:p>
    <w:p>
      <w:pPr>
        <w:pStyle w:val="Normal"/>
        <w:ind w:firstLine="810"/>
        <w:jc w:val="both"/>
        <w:rPr/>
      </w:pPr>
      <w:r>
        <w:rPr/>
        <w:t>Având în vedere cele enunţate precum şi faptul că, în domeniul drepturilor conexe, în România se regăsesc 8 organisme cu drept de colectare a veniturilor ce funcţionează cu avizul ORDA, printre care se numără şi intimatul-reclamant R, apelanta pârâtă consideră că nu este posibil ca obligaţia de plată a remuneraţiei privind drepturile conexe izvorând din aceeaşi lege, având acelaşi obiect şi anume utilizarea fonogramelor de comerţ, să poată fi percepută de mai multe ori, de către două organisme de colectare diferite.</w:t>
      </w:r>
    </w:p>
    <w:p>
      <w:pPr>
        <w:pStyle w:val="Normal"/>
        <w:ind w:firstLine="810"/>
        <w:jc w:val="both"/>
        <w:rPr/>
      </w:pPr>
      <w:r>
        <w:rPr/>
        <w:t>În cazul de faţă, apelanta pârâtă desfăşurând relaţii contractuale în vederea utilizării fonogramelor de comerţ cu X, nu înţelege natura şi izvorul obligaţiei de plată a remuneraţiilor solicitate de către R pe calea acţiunii în instanţă.</w:t>
      </w:r>
    </w:p>
    <w:p>
      <w:pPr>
        <w:pStyle w:val="Normal"/>
        <w:ind w:firstLine="810"/>
        <w:jc w:val="both"/>
        <w:rPr/>
      </w:pPr>
      <w:r>
        <w:rPr/>
        <w:t>Atât taxa percepută de către X cât şi cea pretinsă de R sunt instituite de aceeaşi lege şi au acelaşi obiect, ceea ce înseamnă ca solicitarea ei de către două organisme de colectare diferite ar însemna o dublă taxare pentru acelaşi serviciu.</w:t>
      </w:r>
    </w:p>
    <w:p>
      <w:pPr>
        <w:pStyle w:val="Normal"/>
        <w:ind w:firstLine="810"/>
        <w:jc w:val="both"/>
        <w:rPr/>
      </w:pPr>
      <w:r>
        <w:rPr/>
        <w:t>Având în vedere toate motivele expuse, apelanta-pârâtă solicită instanţei casarea hotărârii şi trimiterea cauzei spre rejudecare, în conformitate cu dispoziţiile art. 480 Cod proc.civ. şi în subsidiar, respingerea în totalitate a cererii formulate de intimată şi revizuirea cuantumului sumelor acordate cu titlu de penalităţi, în baza 509 alin (1) pct. 1 Cod proc.civ.</w:t>
      </w:r>
    </w:p>
    <w:p>
      <w:pPr>
        <w:pStyle w:val="Normal"/>
        <w:ind w:firstLine="810"/>
        <w:jc w:val="both"/>
        <w:rPr/>
      </w:pPr>
      <w:r>
        <w:rPr/>
        <w:t>În drept au fost invocate dispoziţiile art. 153, 397, 480, 509 Cod. Pr.Civilă şi art. 1179, art. 1236 şi următoarele, art.1246 Cod civil, precum şi pe decizia ORDA (Oficiul Român pentru Drepturile de Autor) nr. 104/2005 din 03/05/2005 publicată in Monitorul Oficial, Partea I nr. 386 din 06/05/2005.</w:t>
      </w:r>
    </w:p>
    <w:p>
      <w:pPr>
        <w:pStyle w:val="Normal"/>
        <w:ind w:firstLine="810"/>
        <w:jc w:val="both"/>
        <w:rPr/>
      </w:pPr>
      <w:r>
        <w:rPr/>
      </w:r>
    </w:p>
    <w:p>
      <w:pPr>
        <w:pStyle w:val="Normal"/>
        <w:ind w:firstLine="810"/>
        <w:jc w:val="both"/>
        <w:rPr/>
      </w:pPr>
      <w:r>
        <w:rPr/>
        <w:t xml:space="preserve">Prin </w:t>
      </w:r>
      <w:r>
        <w:rPr>
          <w:b/>
          <w:i/>
        </w:rPr>
        <w:t>întâmpinarea</w:t>
      </w:r>
      <w:r>
        <w:rPr/>
        <w:t xml:space="preserve"> formulată, intimata-reclamantă a solicitat respingerea apelului ca nefondat.</w:t>
      </w:r>
    </w:p>
    <w:p>
      <w:pPr>
        <w:pStyle w:val="Normal"/>
        <w:ind w:firstLine="810"/>
        <w:jc w:val="both"/>
        <w:rPr/>
      </w:pPr>
      <w:r>
        <w:rPr/>
        <w:t>Cu privire la motivul de apel constând în nelegala citare, intimata a arătat că a indicat în vederea citării sediul pârâtei astfel cum rezulta din certificatul constatator eliberat de Registrul Comerţului, iar la momentul restituirii citaţiei de la acest sediu, tribunalul a dispus citarea pârâtei prin publicitate pentru termenul când au avut loc dezbaterile, astfel încât apreciază că procedura de citare a fost legal îndeplinită.</w:t>
      </w:r>
    </w:p>
    <w:p>
      <w:pPr>
        <w:pStyle w:val="Normal"/>
        <w:ind w:firstLine="810"/>
        <w:jc w:val="both"/>
        <w:rPr/>
      </w:pPr>
      <w:r>
        <w:rPr/>
        <w:t>A solicitat intimata înlăturarea criticii referitoare la depăşirea limitelor învestirii, arătând că invocarea unui motiv de revizuire nu poate fi primită faţă de dispoziţiile art.459 alin.1 Cod proc.civ. În plus, a arătat că a actualizat cuantumul penalităţilor conform protocolului încheiat între părţi şi acesta este motivul pentru care suma consemnată în dispozitivul sentinţei cu acest titlu este mai mare decât cea indicată în acţiune.</w:t>
      </w:r>
    </w:p>
    <w:p>
      <w:pPr>
        <w:pStyle w:val="Normal"/>
        <w:ind w:firstLine="810"/>
        <w:jc w:val="both"/>
        <w:rPr/>
      </w:pPr>
      <w:r>
        <w:rPr/>
        <w:t>A mai arătat intimata că remuneraţiile şi penalităţile de întârziere cu privire la care a fost încheiat protocolul dintre părţi sunt datorate în temeiul legii şi al metodologiilor aplicabile pentru radiodifuzarea de către organismele de televiziune, iar facturile proforma la care se referă apelanta reprezintă înştiinţări de plată.</w:t>
      </w:r>
    </w:p>
    <w:p>
      <w:pPr>
        <w:pStyle w:val="Normal"/>
        <w:ind w:firstLine="810"/>
        <w:jc w:val="both"/>
        <w:rPr/>
      </w:pPr>
      <w:r>
        <w:rPr/>
        <w:t>În privinţa validităţii protocolului, intimata a arătat că acesta este încheiat în mod valabil, cauza imediată fiind acordarea unor facilităţi la plata unui debit restant, în condiţiile formulării cererii de eşalonare de către apelanta-pârâtă.</w:t>
      </w:r>
    </w:p>
    <w:p>
      <w:pPr>
        <w:pStyle w:val="Normal"/>
        <w:ind w:firstLine="810"/>
        <w:jc w:val="both"/>
        <w:rPr/>
      </w:pPr>
      <w:r>
        <w:rPr/>
        <w:t>Cu privire la autorizaţia/licenţă încheiată de apelantă cu X, intimata a arătat că X reprezintă o altă categorie de titulari de drepturi, respectiv pe producătorii de fonograme, în timp ce intimata îi reprezintă pe artiştii interpreţi sau executanţi ce execută fonogramele pentru a căror difuzare colectează X.</w:t>
      </w:r>
    </w:p>
    <w:p>
      <w:pPr>
        <w:pStyle w:val="Normal"/>
        <w:ind w:firstLine="810"/>
        <w:jc w:val="both"/>
        <w:rPr>
          <w:b/>
          <w:b/>
          <w:i/>
          <w:i/>
        </w:rPr>
      </w:pPr>
      <w:r>
        <w:rPr>
          <w:b/>
          <w:i/>
        </w:rPr>
      </w:r>
    </w:p>
    <w:p>
      <w:pPr>
        <w:pStyle w:val="Normal"/>
        <w:ind w:firstLine="810"/>
        <w:jc w:val="both"/>
        <w:rPr/>
      </w:pPr>
      <w:r>
        <w:rPr/>
        <w:t>Prin</w:t>
      </w:r>
      <w:r>
        <w:rPr>
          <w:b/>
          <w:i/>
        </w:rPr>
        <w:t xml:space="preserve"> răspunsul</w:t>
      </w:r>
      <w:r>
        <w:rPr/>
        <w:t xml:space="preserve"> </w:t>
      </w:r>
      <w:r>
        <w:rPr>
          <w:b/>
          <w:i/>
        </w:rPr>
        <w:t>la întâmpinare</w:t>
      </w:r>
      <w:r>
        <w:rPr/>
        <w:t xml:space="preserve"> formulat, apelanta-pârâtă a susţinut că, aşa cum a arătat prin apel, procedura de citare a fost nelegal îndeplinită în faţa primei instanţe deoarece nu a fost numit curatorul, aşa cum impunea art.167 alin.3 Cod proc.civ., astfel încât, văzând şi dispoziţiile art.174 alin.2 şi art.178 alin.1 Cod proc.civ., consideră sentinţa atacată lovită de nulitate.</w:t>
      </w:r>
    </w:p>
    <w:p>
      <w:pPr>
        <w:pStyle w:val="Normal"/>
        <w:ind w:firstLine="810"/>
        <w:jc w:val="both"/>
        <w:rPr/>
      </w:pPr>
      <w:r>
        <w:rPr/>
      </w:r>
    </w:p>
    <w:p>
      <w:pPr>
        <w:pStyle w:val="Normal"/>
        <w:ind w:firstLine="810"/>
        <w:jc w:val="both"/>
        <w:rPr>
          <w:b/>
          <w:b/>
          <w:i/>
          <w:i/>
        </w:rPr>
      </w:pPr>
      <w:r>
        <w:rPr>
          <w:b/>
          <w:i/>
        </w:rPr>
        <w:t>Apelul este nefondat.</w:t>
      </w:r>
    </w:p>
    <w:p>
      <w:pPr>
        <w:pStyle w:val="Normal"/>
        <w:ind w:firstLine="810"/>
        <w:jc w:val="both"/>
        <w:rPr/>
      </w:pPr>
      <w:r>
        <w:rPr/>
        <w:t xml:space="preserve">Critica referitoare la nelegala citare nu poate fi primită, din lucrările dosarului rezultând că citaţia expediată de prima instanţă pârâtei la sediul declarat de aceasta în evidenţele Oficiului Registrului Comerţului – … dosar fond (şi indicat, de altfel, şi în cererea de apel) a fost restituită la dosar cu menţiunea „societate mutată”, împrejurare în care în mod judicios tribunalul a încuviinţat aplicarea dispoziţiilor art.167 alin.1 şi 2 Cod proc.civ. şi a dispus citarea pârâtei prin publicitate. </w:t>
      </w:r>
    </w:p>
    <w:p>
      <w:pPr>
        <w:pStyle w:val="Normal"/>
        <w:ind w:firstLine="810"/>
        <w:jc w:val="both"/>
        <w:rPr/>
      </w:pPr>
      <w:r>
        <w:rPr/>
        <w:t>Astfel, împrejurarea că pârâta nu îşi mai desfăşoară activitatea la sediul declarat îi este imputabilă exclusiv acesteia, motiv pentru care este justificat felul în care a acţionat prima instanţă.</w:t>
      </w:r>
    </w:p>
    <w:p>
      <w:pPr>
        <w:pStyle w:val="Normal"/>
        <w:ind w:firstLine="810"/>
        <w:jc w:val="both"/>
        <w:rPr/>
      </w:pPr>
      <w:r>
        <w:rPr/>
      </w:r>
    </w:p>
    <w:p>
      <w:pPr>
        <w:pStyle w:val="Normal"/>
        <w:ind w:firstLine="810"/>
        <w:jc w:val="both"/>
        <w:rPr/>
      </w:pPr>
      <w:r>
        <w:rPr/>
        <w:t xml:space="preserve">În privinţa criticii referitoare la omisiunea primei instanţe de a numi </w:t>
      </w:r>
      <w:r>
        <w:rPr>
          <w:i/>
        </w:rPr>
        <w:t>curatorul</w:t>
      </w:r>
      <w:r>
        <w:rPr/>
        <w:t>, curtea observă că acest aspect nu a fost invocat prin cererea de apel în termenul prevăzut de art.468 alin.1 Cod proc.civ., astfel că faţă de dispoziţiile art.470 alin.1 lit.c raportat la alin.3 Cod proc.civ., la momentul formulării răspunsului la întâmpinare apelanta era decăzută din dreptul de a aduce motive noi în susţinerea apelului său.</w:t>
      </w:r>
    </w:p>
    <w:p>
      <w:pPr>
        <w:pStyle w:val="Normal"/>
        <w:ind w:firstLine="810"/>
        <w:jc w:val="both"/>
        <w:rPr/>
      </w:pPr>
      <w:r>
        <w:rPr/>
        <w:t>În acest sens, reţine că acest aspect nu poate constitui doar o dezvoltare a motivului de apel constând în omisiunea de citare, prin memoriul depus în termenul de apel apelanta-pârâtă invocând exclusiv împrejurarea că nu a primit citaţie în faţa primei instanţe. Or, această critică, ce valorifică o lipsă totală de citare, se întemeiază (implicit) pe art.153 alin.2 şi art.175 alin.2 Cod proc.civ.</w:t>
      </w:r>
    </w:p>
    <w:p>
      <w:pPr>
        <w:pStyle w:val="Normal"/>
        <w:ind w:firstLine="810"/>
        <w:jc w:val="both"/>
        <w:rPr/>
      </w:pPr>
      <w:r>
        <w:rPr/>
        <w:t>În schimb, prin răspunsul la întâmpinare s-a invocat că citarea prin publicitate s-a realizat cu încălcarea prevederilor art.167 alin.3 Cod proc.civ., neregulă ce nu este echivalentă cu soluţionarea cauzei fără citarea părţii, aceasta reprezentând un motiv de nulitate distinct, sancţionat diferit de lege.</w:t>
      </w:r>
    </w:p>
    <w:p>
      <w:pPr>
        <w:pStyle w:val="Normal"/>
        <w:ind w:firstLine="810"/>
        <w:jc w:val="both"/>
        <w:rPr/>
      </w:pPr>
      <w:r>
        <w:rPr/>
        <w:t>De aceea, se constată că, nefiind invocată în termenul de apel, această critică nu mai putea fi primită la momentul depunerii răspunsului la întâmpinare.</w:t>
      </w:r>
    </w:p>
    <w:p>
      <w:pPr>
        <w:pStyle w:val="Normal"/>
        <w:ind w:firstLine="810"/>
        <w:jc w:val="both"/>
        <w:rPr/>
      </w:pPr>
      <w:r>
        <w:rPr/>
      </w:r>
    </w:p>
    <w:p>
      <w:pPr>
        <w:pStyle w:val="Normal"/>
        <w:ind w:firstLine="810"/>
        <w:jc w:val="both"/>
        <w:rPr/>
      </w:pPr>
      <w:r>
        <w:rPr/>
        <w:t>Nefondată este şi critica referitoare la depăşirea limitelor învestirii de către prima instanţă.</w:t>
      </w:r>
    </w:p>
    <w:p>
      <w:pPr>
        <w:pStyle w:val="Normal"/>
        <w:ind w:firstLine="810"/>
        <w:jc w:val="both"/>
        <w:rPr/>
      </w:pPr>
      <w:r>
        <w:rPr/>
        <w:t>În mod corect a susţinut intimata că, având deschisă calea de atac a apelului, pârâta nu putea cere revizuirea hotărârii, însă prevederile art.509 Cod proc.civ. invocate sunt străine judecăţii apelului, cale de atac de care a uzat pârâta.</w:t>
      </w:r>
    </w:p>
    <w:p>
      <w:pPr>
        <w:pStyle w:val="Normal"/>
        <w:ind w:firstLine="810"/>
        <w:jc w:val="both"/>
        <w:rPr/>
      </w:pPr>
      <w:r>
        <w:rPr/>
        <w:t>Prin urmare, evaluând temeinicia susţinerii privind nelegalitatea sentinţei prin prisma acestui motiv, curtea reţine că prin cererea introductivă reclamanta a solicitat obligarea pârâtei şi la plata penalităţilor de întârziere aferente debitului rezultat din protocolul încheiat între părţi în cuantum de 19.421,21 lei, invocând şi necesitatea actualizării acestei sume la zi.</w:t>
      </w:r>
    </w:p>
    <w:p>
      <w:pPr>
        <w:pStyle w:val="Normal"/>
        <w:ind w:firstLine="810"/>
        <w:jc w:val="both"/>
        <w:rPr/>
      </w:pPr>
      <w:r>
        <w:rPr/>
        <w:t>Or, la termenul din …, reclamanta a procedat tocmai la actualizarea acestor sume (fila 112 dosar fond), operaţiune permisă de art.204 alin.2 pct. 2 Cod proc.civ., astfel încât instanţa a soluţionat cauza în acord cu cererea reclamantei.</w:t>
      </w:r>
    </w:p>
    <w:p>
      <w:pPr>
        <w:pStyle w:val="Normal"/>
        <w:ind w:firstLine="810"/>
        <w:jc w:val="both"/>
        <w:rPr/>
      </w:pPr>
      <w:r>
        <w:rPr/>
      </w:r>
    </w:p>
    <w:p>
      <w:pPr>
        <w:pStyle w:val="Normal"/>
        <w:ind w:firstLine="810"/>
        <w:jc w:val="both"/>
        <w:rPr/>
      </w:pPr>
      <w:r>
        <w:rPr/>
        <w:t>Apelanta-pârâtă a dezvoltat în cererea sa de apel argumentele pentru care consideră că facturile proforma emise de reclamantă nu constituie un izvor valid al unei obligaţii de plată din partea sa.</w:t>
      </w:r>
    </w:p>
    <w:p>
      <w:pPr>
        <w:pStyle w:val="Normal"/>
        <w:ind w:firstLine="810"/>
        <w:jc w:val="both"/>
        <w:rPr/>
      </w:pPr>
      <w:r>
        <w:rPr/>
        <w:t>Această afirmaţie este adevărată, deoarece izvorul obligaţiei pârâtei de a plăti remuneraţiile aferente radiodifuzării fonogramelor, cuvenite artiştilor interpreţi sau executanţi, nu poate fi factura proforma, ci este legea, respectiv art.98 alin.1 lit.g din Legea nr.8/1996, iar din faptul utilizării rezultă şi incidenţa obligaţiei legale.</w:t>
      </w:r>
    </w:p>
    <w:p>
      <w:pPr>
        <w:pStyle w:val="Normal"/>
        <w:ind w:firstLine="810"/>
        <w:jc w:val="both"/>
        <w:rPr/>
      </w:pPr>
      <w:r>
        <w:rPr/>
        <w:t>De aceea, deşi pertinente, sunt lipsite de relevanţă pentru cauza de faţă toate susţinerile apelantei referitoare la împrejurarea că aceste facturi nu pot sta la baza obligării sale la plată.</w:t>
      </w:r>
    </w:p>
    <w:p>
      <w:pPr>
        <w:pStyle w:val="Normal"/>
        <w:ind w:firstLine="810"/>
        <w:jc w:val="both"/>
        <w:rPr/>
      </w:pPr>
      <w:r>
        <w:rPr/>
      </w:r>
    </w:p>
    <w:p>
      <w:pPr>
        <w:pStyle w:val="Normal"/>
        <w:ind w:firstLine="810"/>
        <w:jc w:val="both"/>
        <w:rPr/>
      </w:pPr>
      <w:r>
        <w:rPr/>
        <w:t>Astfel cum a reţinut şi prima instanţă, temeiul acţiunii pendinte îl constituie protocolul încheiat de reclamantă cu pârâta sub nr. …, prin care au convenit eşalonarea sumelor restante reprezentând remuneraţie datorată de pârâtă pentru perioada …. Astfel, acest protocol, după cum susţine şi apelanta, are valoarea unei convenţii, iar recunoaşterea în cuprinsul actului juridic a datoriei pârâtei scutea reclamanta de a face dovada incidenţei dispoziţiilor legii speciale nr.8/1996 pentru angajarea răspunderii pârâtei în temeiul legii ori al autorizaţiilor licenţă încheiate.</w:t>
      </w:r>
    </w:p>
    <w:p>
      <w:pPr>
        <w:pStyle w:val="Normal"/>
        <w:ind w:firstLine="810"/>
        <w:jc w:val="both"/>
        <w:rPr/>
      </w:pPr>
      <w:r>
        <w:rPr/>
        <w:t>În privinţa acestui protocol, apelanta-pârâtă a dezvoltat prin criticile sale susţineri în sensul nevalabilităţii acestuia motivat de împrejurarea că, fiind încheiat pe baza facturilor proforma (a căror validitate este contestată).</w:t>
      </w:r>
    </w:p>
    <w:p>
      <w:pPr>
        <w:pStyle w:val="Normal"/>
        <w:ind w:firstLine="810"/>
        <w:jc w:val="both"/>
        <w:rPr/>
      </w:pPr>
      <w:r>
        <w:rPr/>
        <w:t>Or, curtea a subliniat deja că izvorul obligaţiei de plată îl constituie legea şi nu emiterea facturii, fiind complet lipsit de relevanţă momentul emiterii facturilor şi perioada pentru care acestea au fost emise.</w:t>
      </w:r>
    </w:p>
    <w:p>
      <w:pPr>
        <w:pStyle w:val="Normal"/>
        <w:ind w:firstLine="810"/>
        <w:jc w:val="both"/>
        <w:rPr/>
      </w:pPr>
      <w:r>
        <w:rPr/>
        <w:t>De asemenea, având în vedere că prin protocol pârâta a recunoscut existenţa obligaţiei de plată a remuneraţiei datorate artiştilor interpreţi şi executanţi pentru radiodifuzarea fonogramelor pe o perioadă anterioară, în care îşi desfăşurase activitatea de radiodifuzare, nu pot primi efecte nici susţinerile referitoare la încheierea protocolului la un moment ulterior celui pentru care sunt datorate sumele respective.</w:t>
      </w:r>
    </w:p>
    <w:p>
      <w:pPr>
        <w:pStyle w:val="Normal"/>
        <w:ind w:firstLine="810"/>
        <w:jc w:val="both"/>
        <w:rPr/>
      </w:pPr>
      <w:r>
        <w:rPr/>
      </w:r>
    </w:p>
    <w:p>
      <w:pPr>
        <w:pStyle w:val="Normal"/>
        <w:ind w:firstLine="810"/>
        <w:jc w:val="both"/>
        <w:rPr/>
      </w:pPr>
      <w:r>
        <w:rPr/>
        <w:t>Apelanta a mai susţinut că protocolul în discuţie este lovit de nulitate pentru lipsa cauzei, cu argumentul că în speţă cauza actului juridic au constituit-o facturile proforma nevalabil emise, pârâta încheind actul în considerarea asumării plăţii acestor facturi.</w:t>
      </w:r>
    </w:p>
    <w:p>
      <w:pPr>
        <w:pStyle w:val="Normal"/>
        <w:ind w:firstLine="810"/>
        <w:jc w:val="both"/>
        <w:rPr/>
      </w:pPr>
      <w:r>
        <w:rPr/>
        <w:t>Mai mult, apelanta a susţinut că, de vreme ce intimata-reclamantă a cunoscut că facturile în discuţie nu puteau genera o plată valabilă, actul juridic este nul pentru cauză ilicită, fiind incidente şi dispoziţiile art.1237 Cod civil.</w:t>
      </w:r>
    </w:p>
    <w:p>
      <w:pPr>
        <w:pStyle w:val="Normal"/>
        <w:ind w:firstLine="810"/>
        <w:jc w:val="both"/>
        <w:rPr/>
      </w:pPr>
      <w:r>
        <w:rPr/>
        <w:t>Aceste argumente nu pot fi primite. Indiferent de legitimitatea emiterii facturilor, cum s-a subliniat mai sus, obligaţia de plată a remuneraţiei ia naştere din momentul radiodifuzării fonogramelor, fiind obligatorii pentru utilizator atât încheierea autorizaţiei licenţă neexclusivă, cât şi achitarea remuneraţiilor.</w:t>
      </w:r>
    </w:p>
    <w:p>
      <w:pPr>
        <w:pStyle w:val="Normal"/>
        <w:ind w:firstLine="810"/>
        <w:jc w:val="both"/>
        <w:rPr/>
      </w:pPr>
      <w:r>
        <w:rPr/>
        <w:t>Mai mult, aşa cum a subliniat şi intimata prin întâmpinare, pârâta a formulat cererea de eşalonare a obligaţiilor de plată, urmată de încheierea protocolului care a avut tocmai acest scop, ceea ce dovedeşte că apelanta-pârâtă avut drept cauză a încheierii actului intenţia de recunoaştere şi respectiv stingere eşalonată a datoriei.</w:t>
      </w:r>
    </w:p>
    <w:p>
      <w:pPr>
        <w:pStyle w:val="Normal"/>
        <w:ind w:firstLine="810"/>
        <w:jc w:val="both"/>
        <w:rPr/>
      </w:pPr>
      <w:r>
        <w:rPr/>
        <w:t>Aşa cum argumentează în sensul că intimata trebuia să cunoască faptul că obligaţia pârâtei nu se poate naşte din emiterea facturilor proforma, în egală măsură şi pârâta putea cunoaşte acest aspect, ceea ce înlătură susţinerea sa că a încheiat protocolul exclusiv în considerarea facturilor.</w:t>
      </w:r>
    </w:p>
    <w:p>
      <w:pPr>
        <w:pStyle w:val="Normal"/>
        <w:ind w:firstLine="810"/>
        <w:jc w:val="both"/>
        <w:rPr/>
      </w:pPr>
      <w:r>
        <w:rPr/>
      </w:r>
    </w:p>
    <w:p>
      <w:pPr>
        <w:pStyle w:val="Normal"/>
        <w:ind w:firstLine="810"/>
        <w:jc w:val="both"/>
        <w:rPr/>
      </w:pPr>
      <w:r>
        <w:rPr/>
        <w:t>Au mai fost formulate prin cererea de apel susţineri referitoare la dispoziţiile legale inserate în cuprinsul protocolului – art.969 Cod civil 1864, ieşite din vigoare la data încheierii actului.</w:t>
      </w:r>
    </w:p>
    <w:p>
      <w:pPr>
        <w:pStyle w:val="Normal"/>
        <w:ind w:firstLine="810"/>
        <w:jc w:val="both"/>
        <w:rPr/>
      </w:pPr>
      <w:r>
        <w:rPr/>
        <w:t>Aceste aspecte sunt complet lipsite de relevanţă pentru dezlegarea cauzei, pe de-o parte deoarece actul juridic este guvernat în privinţa cerinţelor de validitate de legea în vigoare la data încheierii sale (Codul civil aprobat prin Legea nr. 287/2009), iar pe de altă parte deoarece prevederile art.969 Cod civil 1864 au corespondent în legea civilă nouă, respectiv art.1270 Cod civil.</w:t>
      </w:r>
    </w:p>
    <w:p>
      <w:pPr>
        <w:pStyle w:val="Normal"/>
        <w:ind w:firstLine="810"/>
        <w:jc w:val="both"/>
        <w:rPr/>
      </w:pPr>
      <w:r>
        <w:rPr/>
        <w:t>În concluzia celor expuse, nu se identifică niciun motiv de nulitate în privinţa protocolului încheiat la data de …, ce constituie astfel un temei corect reţinut de tribunal pentru obligarea pârâtei apelante la plata sumelor cuprinse în convenţie.</w:t>
      </w:r>
    </w:p>
    <w:p>
      <w:pPr>
        <w:pStyle w:val="Normal"/>
        <w:ind w:firstLine="810"/>
        <w:jc w:val="both"/>
        <w:rPr/>
      </w:pPr>
      <w:r>
        <w:rPr/>
      </w:r>
    </w:p>
    <w:p>
      <w:pPr>
        <w:pStyle w:val="Normal"/>
        <w:ind w:firstLine="810"/>
        <w:jc w:val="both"/>
        <w:rPr/>
      </w:pPr>
      <w:r>
        <w:rPr/>
        <w:t>În privinţa susţinerii în sensul că intimata reclamantă R şi X colectează remuneraţii cuvenite pentru acelaşi tip de utilizare, curtea observă, pe de-o parte, că, fiind invocat protocolul încheiat între părţi ca temei al acţiunii, această chestiune nu se impune a fi dezlegată în cauză.</w:t>
      </w:r>
    </w:p>
    <w:p>
      <w:pPr>
        <w:pStyle w:val="Normal"/>
        <w:ind w:firstLine="810"/>
        <w:jc w:val="both"/>
        <w:rPr/>
      </w:pPr>
      <w:r>
        <w:rPr/>
        <w:t>Pe de altă parte, având în vedere că prima instanţă a reţinut ambele temeiuri pentru admiterea acţiunii (existenţa obligaţiei de plată decurgând din lege, respectiv din protocolul încheiat), curtea observă că argumentul pârâtei apelante este nefondat.</w:t>
      </w:r>
    </w:p>
    <w:p>
      <w:pPr>
        <w:pStyle w:val="Normal"/>
        <w:ind w:firstLine="810"/>
        <w:jc w:val="both"/>
        <w:rPr/>
      </w:pPr>
      <w:r>
        <w:rPr/>
        <w:t xml:space="preserve">Astfel, X colectează remuneraţiile </w:t>
      </w:r>
      <w:r>
        <w:rPr>
          <w:i/>
        </w:rPr>
        <w:t>cuvenite producătorilor de fonograme</w:t>
      </w:r>
      <w:r>
        <w:rPr/>
        <w:t xml:space="preserve"> pentru utilizarea în mai multe moduri a fonogramelor, iar dreptul conex al titularilor menţionaţi este reglementat de art.105 şi următoarele din Legea nr. 8/1996, în timp de reclamanta R colectează remuneraţiile </w:t>
      </w:r>
      <w:r>
        <w:rPr>
          <w:i/>
        </w:rPr>
        <w:t>cuvenite artiştilor interpreţi şi executanţi</w:t>
      </w:r>
      <w:r>
        <w:rPr/>
        <w:t xml:space="preserve"> pentru utilizarea în mai multe moduri a execuţiilor şi interpretărilor lor, fixate sau nu, drepturi conexe reglementate de art.98 din lege.</w:t>
      </w:r>
    </w:p>
    <w:p>
      <w:pPr>
        <w:pStyle w:val="Normal"/>
        <w:ind w:firstLine="810"/>
        <w:jc w:val="both"/>
        <w:rPr/>
      </w:pPr>
      <w:r>
        <w:rPr/>
        <w:t>Rezultă că, într-adevăr, pentru un act de utilizare este posibil să fie datorate remuneraţii către două categorii de titulari, reprezentaţi de organisme de gestiune distincte, astfel încât achitarea remuneraţiilor către X nu stinge obligaţia de a plăti corelativ drepturilor conexe recunoscute artiştilor interpreţi şi executanţilor.</w:t>
      </w:r>
    </w:p>
    <w:p>
      <w:pPr>
        <w:pStyle w:val="Normal"/>
        <w:ind w:firstLine="810"/>
        <w:jc w:val="both"/>
        <w:rPr/>
      </w:pPr>
      <w:r>
        <w:rPr/>
      </w:r>
    </w:p>
    <w:p>
      <w:pPr>
        <w:pStyle w:val="Normal"/>
        <w:ind w:firstLine="810"/>
        <w:jc w:val="both"/>
        <w:rPr/>
      </w:pPr>
      <w:r>
        <w:rPr/>
        <w:t>În consecinţa tuturor argumentelor expuse, curtea va respinge apelul ca nefondat, iar în temeiul art.453 Cod proc.civ., va obliga apelanta-pârâtă să plătească intimatei-reclamante suma de 1800 lei cu titlu de cheltuieli de judecată, reprezentând onorariul avocaţial achitat conform dovezii aflate la fila 62 în dosarul de apel.</w:t>
      </w:r>
    </w:p>
    <w:p>
      <w:pPr>
        <w:pStyle w:val="Normal"/>
        <w:ind w:firstLine="810"/>
        <w:jc w:val="both"/>
        <w:rPr/>
      </w:pPr>
      <w:r>
        <w:rPr/>
      </w:r>
    </w:p>
    <w:p>
      <w:pPr>
        <w:pStyle w:val="Normal"/>
        <w:ind w:firstLine="851"/>
        <w:jc w:val="both"/>
        <w:rPr/>
      </w:pPr>
      <w:r>
        <w:rPr/>
      </w:r>
    </w:p>
    <w:p>
      <w:pPr>
        <w:pStyle w:val="Normal"/>
        <w:jc w:val="center"/>
        <w:rPr/>
      </w:pPr>
      <w:r>
        <w:rPr>
          <w:b/>
        </w:rPr>
        <w:t>PENTRU ACESTE MOTIVE,</w:t>
      </w:r>
    </w:p>
    <w:p>
      <w:pPr>
        <w:pStyle w:val="Normal"/>
        <w:jc w:val="center"/>
        <w:rPr/>
      </w:pPr>
      <w:r>
        <w:rPr>
          <w:b/>
        </w:rPr>
        <w:t>ÎN NUMELE LEGII,</w:t>
      </w:r>
    </w:p>
    <w:p>
      <w:pPr>
        <w:pStyle w:val="Normal"/>
        <w:jc w:val="center"/>
        <w:rPr>
          <w:b/>
          <w:b/>
        </w:rPr>
      </w:pPr>
      <w:r>
        <w:rPr>
          <w:b/>
        </w:rPr>
        <w:t>DECIDE:</w:t>
      </w:r>
    </w:p>
    <w:p>
      <w:pPr>
        <w:pStyle w:val="Normal"/>
        <w:jc w:val="center"/>
        <w:rPr>
          <w:b/>
          <w:b/>
        </w:rPr>
      </w:pPr>
      <w:r>
        <w:rPr>
          <w:b/>
        </w:rPr>
      </w:r>
    </w:p>
    <w:p>
      <w:pPr>
        <w:pStyle w:val="Normal"/>
        <w:ind w:firstLine="851"/>
        <w:jc w:val="center"/>
        <w:rPr>
          <w:b/>
          <w:b/>
        </w:rPr>
      </w:pPr>
      <w:r>
        <w:rPr>
          <w:b/>
        </w:rPr>
      </w:r>
    </w:p>
    <w:p>
      <w:pPr>
        <w:pStyle w:val="Normal"/>
        <w:ind w:firstLine="851"/>
        <w:jc w:val="both"/>
        <w:rPr/>
      </w:pPr>
      <w:r>
        <w:rPr/>
        <w:t xml:space="preserve">Respinge ca nefondat apelul declarat de apelanta-pârâtă </w:t>
      </w:r>
      <w:r>
        <w:rPr>
          <w:b/>
        </w:rPr>
        <w:t>SC P SRL</w:t>
      </w:r>
      <w:r>
        <w:rPr/>
        <w:t xml:space="preserve">, cu sediul ales </w:t>
      </w:r>
      <w:r>
        <w:rPr>
          <w:bCs/>
        </w:rPr>
        <w:t>la …</w:t>
      </w:r>
      <w:r>
        <w:rPr/>
        <w:t xml:space="preserve">, </w:t>
      </w:r>
      <w:r>
        <w:rPr>
          <w:i/>
        </w:rPr>
        <w:t xml:space="preserve">împotriva sentinței … nr. ..., pronunţată de către Tribunalul … – Secţi... în dosarul nr.... </w:t>
      </w:r>
      <w:r>
        <w:rPr/>
        <w:t xml:space="preserve">, în contradictoriu cu intimata-reclamantă </w:t>
      </w:r>
      <w:r>
        <w:rPr>
          <w:b/>
        </w:rPr>
        <w:t>R</w:t>
      </w:r>
      <w:r>
        <w:rPr/>
        <w:t>, cu sediul în ….</w:t>
        <w:tab/>
        <w:t>Obligă apelanta-pârâtă să plătească intimatei-reclamante suma de 1800 lei cheltuieli de judecată.</w:t>
      </w:r>
    </w:p>
    <w:p>
      <w:pPr>
        <w:pStyle w:val="Normal"/>
        <w:ind w:firstLine="851"/>
        <w:jc w:val="both"/>
        <w:rPr/>
      </w:pPr>
      <w:r>
        <w:rPr/>
        <w:t>Definitivă.</w:t>
      </w:r>
    </w:p>
    <w:p>
      <w:pPr>
        <w:pStyle w:val="Normal"/>
        <w:ind w:firstLine="851"/>
        <w:jc w:val="both"/>
        <w:rPr/>
      </w:pPr>
      <w:r>
        <w:rPr/>
        <w:t>Pronunțată în ședință publică, azi, …………..</w:t>
      </w:r>
    </w:p>
    <w:p>
      <w:pPr>
        <w:pStyle w:val="Normal"/>
        <w:ind w:firstLine="851"/>
        <w:jc w:val="both"/>
        <w:rPr/>
      </w:pPr>
      <w:r>
        <w:rPr/>
      </w:r>
    </w:p>
    <w:p>
      <w:pPr>
        <w:pStyle w:val="Normal"/>
        <w:ind w:firstLine="851"/>
        <w:jc w:val="both"/>
        <w:rPr/>
      </w:pPr>
      <w:r>
        <w:rPr/>
        <w:t xml:space="preserve">         </w:t>
      </w:r>
      <w:r>
        <w:rPr/>
        <w:t>PREȘEDINTE                                                JUDECĂTOR</w:t>
      </w:r>
    </w:p>
    <w:p>
      <w:pPr>
        <w:pStyle w:val="Normal"/>
        <w:ind w:firstLine="851"/>
        <w:jc w:val="both"/>
        <w:rPr/>
      </w:pPr>
      <w:r>
        <w:rPr/>
        <w:t xml:space="preserve">                   </w:t>
      </w:r>
      <w:r>
        <w:rPr/>
        <w:t>1018                                                                 1</w:t>
      </w:r>
    </w:p>
    <w:p>
      <w:pPr>
        <w:pStyle w:val="Normal"/>
        <w:ind w:firstLine="851"/>
        <w:jc w:val="both"/>
        <w:rPr/>
      </w:pPr>
      <w:r>
        <w:rPr/>
      </w:r>
    </w:p>
    <w:p>
      <w:pPr>
        <w:pStyle w:val="Normal"/>
        <w:ind w:firstLine="851"/>
        <w:jc w:val="center"/>
        <w:rPr/>
      </w:pPr>
      <w:r>
        <w:rPr/>
        <w:t>GREFIER</w:t>
      </w:r>
    </w:p>
    <w:p>
      <w:pPr>
        <w:pStyle w:val="Normal"/>
        <w:ind w:firstLine="851"/>
        <w:jc w:val="center"/>
        <w:rPr>
          <w:sz w:val="20"/>
          <w:szCs w:val="20"/>
        </w:rPr>
      </w:pPr>
      <w:r>
        <w:rPr/>
        <w:t>2</w:t>
      </w:r>
    </w:p>
    <w:p>
      <w:pPr>
        <w:pStyle w:val="Normal"/>
        <w:jc w:val="both"/>
        <w:rPr>
          <w:sz w:val="20"/>
          <w:szCs w:val="20"/>
        </w:rPr>
      </w:pPr>
      <w:r>
        <w:rPr>
          <w:sz w:val="20"/>
          <w:szCs w:val="20"/>
        </w:rPr>
      </w:r>
    </w:p>
    <w:p>
      <w:pPr>
        <w:pStyle w:val="Normal"/>
        <w:jc w:val="both"/>
        <w:rPr>
          <w:sz w:val="20"/>
          <w:szCs w:val="20"/>
        </w:rPr>
      </w:pPr>
      <w:r>
        <w:rPr>
          <w:sz w:val="20"/>
          <w:szCs w:val="20"/>
        </w:rPr>
        <w:t>Red……………</w:t>
      </w:r>
    </w:p>
    <w:p>
      <w:pPr>
        <w:pStyle w:val="Normal"/>
        <w:jc w:val="both"/>
        <w:rPr/>
      </w:pPr>
      <w:r>
        <w:rPr>
          <w:sz w:val="20"/>
          <w:szCs w:val="20"/>
        </w:rPr>
        <w:t>Tehnored……………………</w:t>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r>
      <w:rPr>
        <w:sz w:val="20"/>
        <w:szCs w:val="20"/>
      </w:rPr>
      <w:t xml:space="preserve"> din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9</w:t>
    </w:r>
    <w:r>
      <w:rPr>
        <w:sz w:val="20"/>
        <w:b/>
        <w:szCs w:val="20"/>
        <w:bCs/>
      </w:rPr>
      <w:fldChar w:fldCharType="end"/>
    </w:r>
  </w:p>
  <w:p>
    <w:pPr>
      <w:pStyle w:val="Normal"/>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37:00Z</dcterms:created>
  <dc:creator>valy</dc:creator>
  <dc:description/>
  <cp:keywords/>
  <dc:language>en-US</dc:language>
  <cp:lastModifiedBy>Claudia, TOCACIU</cp:lastModifiedBy>
  <dcterms:modified xsi:type="dcterms:W3CDTF">2021-10-18T08:00: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