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Cs w:val="22"/>
          <w:lang w:val="en-US" w:eastAsia="en-US"/>
        </w:rPr>
      </w:pPr>
      <w:r>
        <w:rPr>
          <w:b/>
          <w:color w:val="000000"/>
        </w:rPr>
        <w:t>COD  1010                                                                                       HOTĂRÂREA NR. 29</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DECIZIA NR. ....                                                                          DOSAR NR. DS1</w:t>
      </w:r>
    </w:p>
    <w:p>
      <w:pPr>
        <w:pStyle w:val="Heading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Şedinţa publică din data de ...</w:t>
      </w:r>
    </w:p>
    <w:p>
      <w:pPr>
        <w:pStyle w:val="Normal"/>
        <w:jc w:val="center"/>
        <w:rPr/>
      </w:pPr>
      <w:r>
        <w:rPr/>
        <w:t>Instanţa constituită din:</w:t>
      </w:r>
    </w:p>
    <w:p>
      <w:pPr>
        <w:pStyle w:val="Normal"/>
        <w:jc w:val="center"/>
        <w:rPr>
          <w:i/>
          <w:i/>
        </w:rPr>
      </w:pPr>
      <w:r>
        <w:rPr>
          <w:i/>
        </w:rPr>
        <w:t>Complet de judecată ...</w:t>
      </w:r>
    </w:p>
    <w:p>
      <w:pPr>
        <w:pStyle w:val="Normal"/>
        <w:ind w:left="2124" w:firstLine="708"/>
        <w:jc w:val="both"/>
        <w:rPr/>
      </w:pPr>
      <w:r>
        <w:rPr/>
        <w:t>Preşedinte –  JUD 1 – judecător</w:t>
      </w:r>
    </w:p>
    <w:p>
      <w:pPr>
        <w:pStyle w:val="Normal"/>
        <w:ind w:left="2124" w:firstLine="708"/>
        <w:jc w:val="both"/>
        <w:rPr/>
      </w:pPr>
      <w:r>
        <w:rPr/>
        <w:t xml:space="preserve">  </w:t>
      </w:r>
      <w:r>
        <w:rPr/>
        <w:t xml:space="preserve">Judecător – COD 1010 </w:t>
      </w:r>
    </w:p>
    <w:p>
      <w:pPr>
        <w:pStyle w:val="Normal"/>
        <w:ind w:left="1416" w:firstLine="708"/>
        <w:jc w:val="both"/>
        <w:rPr/>
      </w:pPr>
      <w:r>
        <w:rPr/>
        <w:t xml:space="preserve">   </w:t>
      </w:r>
      <w:r>
        <w:rPr/>
        <w:tab/>
      </w:r>
    </w:p>
    <w:p>
      <w:pPr>
        <w:pStyle w:val="Normal"/>
        <w:ind w:left="708" w:firstLine="708"/>
        <w:jc w:val="both"/>
        <w:rPr/>
      </w:pPr>
      <w:r>
        <w:rPr>
          <w:b/>
        </w:rPr>
        <w:t xml:space="preserve">                                     </w:t>
      </w:r>
      <w:r>
        <w:rPr>
          <w:b/>
        </w:rPr>
        <w:t>Grefier</w:t>
      </w:r>
      <w:r>
        <w:rPr/>
        <w:t xml:space="preserve"> - G1  </w:t>
      </w:r>
    </w:p>
    <w:p>
      <w:pPr>
        <w:pStyle w:val="Normal"/>
        <w:jc w:val="both"/>
        <w:rPr/>
      </w:pPr>
      <w:r>
        <w:rPr/>
      </w:r>
    </w:p>
    <w:p>
      <w:pPr>
        <w:pStyle w:val="Normal"/>
        <w:jc w:val="both"/>
        <w:rPr/>
      </w:pPr>
      <w:r>
        <w:rPr/>
      </w:r>
    </w:p>
    <w:p>
      <w:pPr>
        <w:pStyle w:val="Normal"/>
        <w:ind w:firstLine="708"/>
        <w:jc w:val="both"/>
        <w:rPr/>
      </w:pPr>
      <w:r>
        <w:rPr/>
        <w:t>Cu participarea reprezentantului Ministerului Public – P1 – procuror în cadrul Parchetului de pe lângă Curtea de Apel ...</w:t>
      </w:r>
    </w:p>
    <w:p>
      <w:pPr>
        <w:pStyle w:val="Normal"/>
        <w:jc w:val="both"/>
        <w:rPr/>
      </w:pPr>
      <w:r>
        <w:rPr/>
      </w:r>
    </w:p>
    <w:p>
      <w:pPr>
        <w:pStyle w:val="Normal"/>
        <w:ind w:firstLine="708"/>
        <w:jc w:val="both"/>
        <w:rPr/>
      </w:pPr>
      <w:r>
        <w:rPr/>
        <w:t>Pentru astăzi fiind amânată pronunţarea asupra apelului declarat de către inculpatul X  împotriva sentinţei penale nr.1123 pronunţată de Judecătoria ... la data de  ...în dosarul penal nr.DS1 .</w:t>
      </w:r>
    </w:p>
    <w:p>
      <w:pPr>
        <w:pStyle w:val="Normal"/>
        <w:tabs>
          <w:tab w:val="clear" w:pos="708"/>
          <w:tab w:val="left" w:pos="900" w:leader="none"/>
          <w:tab w:val="left" w:pos="1440" w:leader="none"/>
          <w:tab w:val="left" w:pos="3300" w:leader="none"/>
        </w:tabs>
        <w:jc w:val="both"/>
        <w:rPr/>
      </w:pPr>
      <w:r>
        <w:rPr/>
        <w:t xml:space="preserve">            </w:t>
      </w:r>
      <w:r>
        <w:rPr/>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w:t>
      </w:r>
    </w:p>
    <w:p>
      <w:pPr>
        <w:pStyle w:val="Normal"/>
        <w:tabs>
          <w:tab w:val="clear" w:pos="708"/>
          <w:tab w:val="left" w:pos="-2160" w:leader="none"/>
          <w:tab w:val="left" w:pos="900" w:leader="none"/>
        </w:tabs>
        <w:jc w:val="both"/>
        <w:rPr/>
      </w:pPr>
      <w:r>
        <w:rPr/>
        <w:tab/>
        <w:t>La apelul nominal făcut în şedinţă publică, la pronunţare, se constată lipsa părţilor.</w:t>
      </w:r>
    </w:p>
    <w:p>
      <w:pPr>
        <w:pStyle w:val="Normal"/>
        <w:tabs>
          <w:tab w:val="clear" w:pos="708"/>
          <w:tab w:val="left" w:pos="-2160" w:leader="none"/>
          <w:tab w:val="left" w:pos="900" w:leader="none"/>
        </w:tabs>
        <w:jc w:val="both"/>
        <w:rPr/>
      </w:pPr>
      <w:r>
        <w:rPr/>
        <w:tab/>
        <w:t>Procedura îndeplinită.</w:t>
      </w:r>
    </w:p>
    <w:p>
      <w:pPr>
        <w:pStyle w:val="Normal"/>
        <w:tabs>
          <w:tab w:val="clear" w:pos="708"/>
          <w:tab w:val="left" w:pos="-2160" w:leader="none"/>
          <w:tab w:val="left" w:pos="900" w:leader="none"/>
        </w:tabs>
        <w:jc w:val="both"/>
        <w:rPr/>
      </w:pPr>
      <w:r>
        <w:rPr/>
        <w:tab/>
        <w:t>S-a făcut referatul cauzei, după care:</w:t>
      </w:r>
    </w:p>
    <w:p>
      <w:pPr>
        <w:pStyle w:val="Normal"/>
        <w:tabs>
          <w:tab w:val="clear" w:pos="708"/>
          <w:tab w:val="left" w:pos="900" w:leader="none"/>
        </w:tabs>
        <w:jc w:val="both"/>
        <w:rPr/>
      </w:pPr>
      <w:r>
        <w:rPr/>
        <w:tab/>
        <w:t>Dezbaterile în cauza penală de faţă au avut loc în şedinţa publică din data de                    ..., când părţile prezente au pus concluzii în sensul celor consemnate în încheierea de şedinţă din acea dată, care face parte integrantă din prezenta decizie, iar instanţa, din lipsă de timp pentru deliberare, în temeiul dispoziţiilor art. 391 Cod procedură penală, a amânat pronunţarea pentru data de 6 noiembrie 2019, când,</w:t>
      </w:r>
    </w:p>
    <w:p>
      <w:pPr>
        <w:pStyle w:val="Normal"/>
        <w:tabs>
          <w:tab w:val="clear" w:pos="708"/>
          <w:tab w:val="left" w:pos="900" w:leader="none"/>
        </w:tabs>
        <w:jc w:val="both"/>
        <w:rPr>
          <w:rStyle w:val="FontStyle29"/>
          <w:sz w:val="24"/>
          <w:szCs w:val="24"/>
        </w:rPr>
      </w:pPr>
      <w:r>
        <w:rPr/>
        <w:t xml:space="preserve"> </w:t>
      </w:r>
    </w:p>
    <w:p>
      <w:pPr>
        <w:pStyle w:val="Normal"/>
        <w:jc w:val="center"/>
        <w:rPr/>
      </w:pPr>
      <w:r>
        <w:rPr>
          <w:b/>
        </w:rPr>
        <w:t>C U R T E A:</w:t>
      </w:r>
    </w:p>
    <w:p>
      <w:pPr>
        <w:pStyle w:val="Normal"/>
        <w:rPr>
          <w:b/>
          <w:b/>
        </w:rPr>
      </w:pPr>
      <w:r>
        <w:rPr>
          <w:b/>
        </w:rPr>
      </w:r>
    </w:p>
    <w:p>
      <w:pPr>
        <w:pStyle w:val="Normal"/>
        <w:autoSpaceDE w:val="false"/>
        <w:ind w:firstLine="708"/>
        <w:jc w:val="both"/>
        <w:rPr/>
      </w:pPr>
      <w:r>
        <w:rPr/>
        <w:t xml:space="preserve"> </w:t>
      </w:r>
      <w:r>
        <w:rPr/>
        <w:t xml:space="preserve">Constată că prin sentinţa penală nr. S1 a Judecătoriei ..., în baza art.396 alin. 2 Cod procedură penală, cu aplicarea art. 61 alin. 4 lit. c Cod penal cu aplicarea art.41 alin.1 Cod penal, instanţa de fond a condamnat inculpatul X  la pedeapsa de 2000 lei amendă penală (determinată </w:t>
      </w:r>
      <w:r>
        <w:rPr>
          <w:color w:val="000000"/>
        </w:rPr>
        <w:t>prin înmulţirea unui număr de 20 zile-amendă cu suma de 10 lei corespunzătoare unei zile-amendă), p</w:t>
      </w:r>
      <w:r>
        <w:rPr/>
        <w:t>entru săvârşirea infracţiunii de „abandon de familie”, prevăzută de art. 378 alin. 1 lit. c Cod penal .</w:t>
      </w:r>
    </w:p>
    <w:p>
      <w:pPr>
        <w:pStyle w:val="Normal"/>
        <w:autoSpaceDE w:val="false"/>
        <w:ind w:firstLine="708"/>
        <w:jc w:val="both"/>
        <w:rPr/>
      </w:pPr>
      <w:r>
        <w:rPr/>
        <w:t xml:space="preserve">În temeiul art. 288 alin. 1 Cod penal cu aplicarea art. 41 alin.1 Cod penal raportat la art.61 alin.1 şi alin.4 lit.b Cod penal cu aplicarea art.396 alin.1 și 2 Cod procedură penală, a condamnat inculpatul  X , pentru săvârşirea infracţiunii de nerespectarea sancțiunilor penale, la pedeapsa  de 1.800 lei amendă penală, echivalentul a 180 zile – amendă, cuantumul si numărul zilelor amendă fiind stabilite potrivit art. 61 alin. 2 şi alin. 3 Cod penal  (suma corespunzătoare unei zile-amendă fiind de 10 lei). </w:t>
      </w:r>
    </w:p>
    <w:p>
      <w:pPr>
        <w:pStyle w:val="Normal"/>
        <w:autoSpaceDE w:val="false"/>
        <w:ind w:firstLine="720"/>
        <w:jc w:val="both"/>
        <w:rPr/>
      </w:pPr>
      <w:r>
        <w:rPr/>
        <w:t xml:space="preserve">În temeiul art. 288 alin. 1 Cod penal cu aplicarea art. 41 alin. 1 Cod penal raportat la art.61 alin.1 şi alin.4 lit.b Cod penal cu aplicarea art.396 alin.1 și 2 Cod procedură penală, a condamnat inculpatul X , pentru săvârşirea infracţiunii de nerespectarea sancțiunilor penale, la pedeapsa de 1.800 lei amendă penală, echivalentul a 180 zile – amendă, cuantumul si numărul zilelor amendă fiind stabilite potrivit art. 61 alin. 2 şi alin. 3 Cod penal (suma corespunzătoare unei zile-amendă fiind de 10 lei). </w:t>
      </w:r>
    </w:p>
    <w:p>
      <w:pPr>
        <w:pStyle w:val="Normal"/>
        <w:autoSpaceDE w:val="false"/>
        <w:ind w:firstLine="720"/>
        <w:jc w:val="both"/>
        <w:rPr/>
      </w:pPr>
      <w:r>
        <w:rPr/>
        <w:t xml:space="preserve">În temeiul art. 288 alin. 1 Cod penal cu aplicarea art. 41 alin. 1 Cod penal  raportat la art.61 alin. 1 şi alin. 4 lit. b Cod penal cu aplicarea art.396 alin.1 și 2 Cod procedură penală, a condamnat inculpatul X , pentru săvârşirea infracţiunii de nerespectarea sancțiunilor penale, la pedeapsa de 1.800 lei amendă penală, echivalentul a 180 zile – amendă, cuantumul şi numărul zilelor amendă fiind stabilite potrivit art. 61 alin. 2 şi alin. 3 Cod penal  (suma corespunzătoare unei zile-amendă fiind de 10 lei). </w:t>
      </w:r>
    </w:p>
    <w:p>
      <w:pPr>
        <w:pStyle w:val="Normal"/>
        <w:autoSpaceDE w:val="false"/>
        <w:ind w:firstLine="720"/>
        <w:jc w:val="both"/>
        <w:rPr/>
      </w:pPr>
      <w:r>
        <w:rPr/>
        <w:t xml:space="preserve">În temeiul art. 288 alin. 1 Cod penal cu aplicarea art. 41 alin. 1 Cod penal raportat la art.61 alin.1 şi alin.4 lit.b Cod penal cu aplicarea art.396 alin.1 și 2 Cod procedură penală, a condamnat inculpatul  X , pentru săvârşirea infracţiunii de nerespectarea sancțiunilor penale, la pedeapsa de 1.800 lei amendă penală, echivalentul a 180 zile – amendă, cuantumul şi numărul zilelor amendă fiind stabilite potrivit art. 61 alin. 2 şi alin. 3 Cod penal  (suma corespunzătoare unei zile-amendă fiind de 10 lei). </w:t>
      </w:r>
    </w:p>
    <w:p>
      <w:pPr>
        <w:pStyle w:val="Normal"/>
        <w:autoSpaceDE w:val="false"/>
        <w:ind w:firstLine="720"/>
        <w:jc w:val="both"/>
        <w:rPr/>
      </w:pPr>
      <w:r>
        <w:rPr/>
        <w:t xml:space="preserve">În temeiul art. 288 alin. 1 Cod penal cu aplicarea art. 41 alin. 1 Cod penal raportat la art.61 alin.1 şi alin.4 lit.b Cod penal cu aplicarea art.396 alin.1 și 2 Cod procedură penală, a condamnat inculpatul  X , pentru săvârşirea infracţiunii de nerespectarea sancțiunilor penale, la pedeapsa de 1.800 lei amendă penală, echivalentul a 180 zile – amendă, cuantumul şi numărul zilelor amendă fiind stabilite potrivit art. 61 alin. 2 şi alin. 3 Cod penal  (suma corespunzătoare unei zile-amendă fiind de 10 lei). </w:t>
      </w:r>
    </w:p>
    <w:p>
      <w:pPr>
        <w:pStyle w:val="Normal"/>
        <w:autoSpaceDE w:val="false"/>
        <w:ind w:firstLine="708"/>
        <w:jc w:val="both"/>
        <w:rPr/>
      </w:pPr>
      <w:r>
        <w:rPr/>
        <w:t>A constatat că, cele şase infracţiuni au fost comise de inculpatul X  în condiţiile art.  38  alin1 Cod penal.</w:t>
      </w:r>
    </w:p>
    <w:p>
      <w:pPr>
        <w:pStyle w:val="Normal"/>
        <w:autoSpaceDE w:val="false"/>
        <w:ind w:firstLine="708"/>
        <w:jc w:val="both"/>
        <w:rPr/>
      </w:pPr>
      <w:r>
        <w:rPr>
          <w:bCs/>
        </w:rPr>
        <w:t xml:space="preserve"> </w:t>
      </w:r>
      <w:r>
        <w:rPr/>
        <w:t>În baza art.39 alin.1 lit. c Cod penal raportat la 38 alin.1 Cod penal s-a dispus ca inculpatul X   să execute  pedeapsa amenzii de 500 zile-amendă, a câte 10 lei ziua de amendă, respectiv o amendă penală în cuantum de  5000 lei.</w:t>
      </w:r>
    </w:p>
    <w:p>
      <w:pPr>
        <w:pStyle w:val="Normal"/>
        <w:autoSpaceDE w:val="false"/>
        <w:ind w:firstLine="708"/>
        <w:jc w:val="both"/>
        <w:rPr/>
      </w:pPr>
      <w:r>
        <w:rPr/>
        <w:t xml:space="preserve">În temeiul art. 63 din Cod penal,  instanţa a atras atenţia inculpatului X  asupra consecinţelor neexecutării cu rea credinţă a amenzii penale stabilite, în sensul că neexecutarea cu rea credinţă, în tot sau în parte, a amenzii atrage de drept înlocuirea celor 500 de zile-amendă stabilite cu 500 de zile închisoare. </w:t>
      </w:r>
    </w:p>
    <w:p>
      <w:pPr>
        <w:pStyle w:val="Normal"/>
        <w:ind w:firstLine="708"/>
        <w:jc w:val="both"/>
        <w:rPr/>
      </w:pPr>
      <w:r>
        <w:rPr/>
        <w:t xml:space="preserve">  </w:t>
      </w:r>
      <w:r>
        <w:rPr/>
        <w:t>A constatat că infracțiunile pentru care inculpatul X  a fost condamnat prin prezenta hotărâre sunt săvârșite în stare de recidivă postcondamnatorie în raport de pedeapsa de 2 ani închisoare  aplicată prin sentința penală nr. S2  pronunţată de Tribunalul ... în dosarul nr.DS2  rămasă definitivă prin decizia penală nr.D1  a Curţii de Apel.... .</w:t>
      </w:r>
    </w:p>
    <w:p>
      <w:pPr>
        <w:pStyle w:val="Normal"/>
        <w:ind w:firstLine="708"/>
        <w:jc w:val="both"/>
        <w:rPr/>
      </w:pPr>
      <w:r>
        <w:rPr/>
        <w:t xml:space="preserve">   </w:t>
      </w:r>
      <w:r>
        <w:rPr/>
        <w:t>A menţinut suspendarea executării pedepsei sub supraveghere pe durata unui termen de încercare de 4 ani de la data rămânerii definitive a sentinței penale nr.S2  pronunţată de Tribunalul  ... (</w:t>
      </w:r>
      <w:r>
        <w:rPr>
          <w:iCs/>
        </w:rPr>
        <w:t>respectiv  ..</w:t>
      </w:r>
      <w:r>
        <w:rPr/>
        <w:t>).</w:t>
      </w:r>
    </w:p>
    <w:p>
      <w:pPr>
        <w:pStyle w:val="Normal"/>
        <w:ind w:firstLine="708"/>
        <w:jc w:val="both"/>
        <w:rPr/>
      </w:pPr>
      <w:r>
        <w:rPr/>
        <w:t xml:space="preserve"> </w:t>
      </w:r>
      <w:r>
        <w:rPr/>
        <w:t xml:space="preserve">A constatat că, prin sentinţa penală nr.S2  pronunţată de Tribunalul  ... în dosarul nr.DS2  rămasă definitivă prin decizia penală nr.D1  a Curţii de Apel.... , inculpatului i-au fost aplicate pe lângă pedeapsa principală de 2 ani  închisoare, </w:t>
      </w:r>
      <w:r>
        <w:rPr>
          <w:iCs/>
        </w:rPr>
        <w:t>pedeapsa complementară a interzicerii exercitării dreptului prevăzut de  art.</w:t>
      </w:r>
      <w:r>
        <w:rPr/>
        <w:t>66 lit. a, b, f,n şi o Cod penal, respectiv dreptul de a fi ales în autorităţile publice sau în orice alte funcţii publice, de a ocupa o funcţie care implică exerciţiul autorităţii de stat, de a fi tutore sau curator ,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w:t>
      </w:r>
      <w:r>
        <w:rPr>
          <w:i/>
          <w:iCs/>
        </w:rPr>
        <w:t xml:space="preserve">  </w:t>
      </w:r>
      <w:r>
        <w:rPr>
          <w:iCs/>
        </w:rPr>
        <w:t>pe care le menține</w:t>
      </w:r>
      <w:r>
        <w:rPr>
          <w:i/>
          <w:iCs/>
        </w:rPr>
        <w:t>.</w:t>
      </w:r>
      <w:r>
        <w:rPr/>
        <w:t xml:space="preserve">   </w:t>
      </w:r>
    </w:p>
    <w:p>
      <w:pPr>
        <w:pStyle w:val="Normal"/>
        <w:ind w:firstLine="708"/>
        <w:jc w:val="both"/>
        <w:rPr/>
      </w:pPr>
      <w:r>
        <w:rPr>
          <w:color w:val="000000"/>
        </w:rPr>
        <w:t xml:space="preserve">Executarea pedepsei complementare </w:t>
      </w:r>
      <w:r>
        <w:rPr/>
        <w:t xml:space="preserve">a interzicerii exercitării drepturilor prevăzut de </w:t>
      </w:r>
      <w:r>
        <w:rPr>
          <w:iCs/>
        </w:rPr>
        <w:t>art.</w:t>
      </w:r>
      <w:r>
        <w:rPr/>
        <w:t xml:space="preserve">66 lit. a, b, f, n şi o Cod penal, </w:t>
      </w:r>
      <w:r>
        <w:rPr>
          <w:iCs/>
        </w:rPr>
        <w:t>respectiv</w:t>
      </w:r>
      <w:r>
        <w:rPr>
          <w:i/>
          <w:iCs/>
        </w:rPr>
        <w:t xml:space="preserve"> </w:t>
      </w:r>
      <w:r>
        <w:rPr/>
        <w:t>dreptul de a fi ales în autorităţile publice sau în orice alte funcţii publice, de a ocupa o funcţie care implică exerciţiul autorităţii de stat, de a fi tutore sau curator,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w:t>
      </w:r>
      <w:r>
        <w:rPr>
          <w:i/>
          <w:iCs/>
        </w:rPr>
        <w:t xml:space="preserve"> </w:t>
      </w:r>
      <w:r>
        <w:rPr>
          <w:color w:val="000000"/>
        </w:rPr>
        <w:t xml:space="preserve">se va face conform art. 68 alin. 1 lit. b Cod penal, respectiv de la rămânerea </w:t>
      </w:r>
      <w:r>
        <w:rPr/>
        <w:t>definitive a sentinței penale nr. S2  pronunţată de Tribunalul  ... (</w:t>
      </w:r>
      <w:r>
        <w:rPr>
          <w:iCs/>
        </w:rPr>
        <w:t>respectiv  ...</w:t>
      </w:r>
      <w:r>
        <w:rPr/>
        <w:t xml:space="preserve">).  </w:t>
      </w:r>
    </w:p>
    <w:p>
      <w:pPr>
        <w:pStyle w:val="Normal"/>
        <w:widowControl w:val="false"/>
        <w:tabs>
          <w:tab w:val="clear" w:pos="708"/>
          <w:tab w:val="left" w:pos="601" w:leader="none"/>
        </w:tabs>
        <w:autoSpaceDE w:val="false"/>
        <w:ind w:firstLine="540"/>
        <w:jc w:val="both"/>
        <w:rPr/>
      </w:pPr>
      <w:r>
        <w:rPr>
          <w:color w:val="000000"/>
        </w:rPr>
        <w:t>Executarea pedepsei accesorii se va face conform art. 65 alin. 3 Cod penal, doar în condițiile în care se va dispune anularea sau revocarea măsurii constând în suspendarea executării pedepsei sub supraveghere</w:t>
      </w:r>
      <w:r>
        <w:rPr/>
        <w:t>.</w:t>
      </w:r>
    </w:p>
    <w:p>
      <w:pPr>
        <w:pStyle w:val="Normal"/>
        <w:autoSpaceDE w:val="false"/>
        <w:ind w:firstLine="540"/>
        <w:jc w:val="both"/>
        <w:rPr/>
      </w:pPr>
      <w:r>
        <w:rPr/>
        <w:t xml:space="preserve">   </w:t>
      </w:r>
      <w:r>
        <w:rPr/>
        <w:t>A constatat că infracţiunile pentru care s-a dispus condamnarea inculpatului X , nu comportă latură civilă.</w:t>
      </w:r>
    </w:p>
    <w:p>
      <w:pPr>
        <w:pStyle w:val="Normal"/>
        <w:widowControl w:val="false"/>
        <w:ind w:firstLine="709"/>
        <w:jc w:val="both"/>
        <w:rPr/>
      </w:pPr>
      <w:r>
        <w:rPr/>
        <w:t xml:space="preserve">Pentru a pronunţa această soluţie instanţa de fond a reţinut că persoana vătămată V  şi inculpatul X  au fost căsătoriţi, divorţul pronunţându-se prin sentinţa civilă nr.S3 a Judecătoriei ... în dosarul nr.DS3  (filele 32-35), desfacerea căsătoriei dispunându-se din culpa exclusivă a inculpatului. Prin aceeaşi sentinţă s-a stabilit locuinţa minorei V1 la persoana vătămată. Totodată, inculpatul a fost obligat la plata unei pensii de întreţinere de 1.000 lei lunar în favoarea minorei V1 . </w:t>
      </w:r>
    </w:p>
    <w:p>
      <w:pPr>
        <w:pStyle w:val="Normal"/>
        <w:widowControl w:val="false"/>
        <w:ind w:firstLine="709"/>
        <w:jc w:val="both"/>
        <w:rPr/>
      </w:pPr>
      <w:r>
        <w:rPr/>
        <w:t>În apelul declarat împotriva sentinţei anterior menţionate, Tribunalul ..., prin hotărârea nr.H1 a modificat doar cuantumul pensiei de întreţinere la suma de 400 lei lunar.</w:t>
      </w:r>
    </w:p>
    <w:p>
      <w:pPr>
        <w:pStyle w:val="Normal"/>
        <w:widowControl w:val="false"/>
        <w:ind w:firstLine="709"/>
        <w:jc w:val="both"/>
        <w:rPr/>
      </w:pPr>
      <w:r>
        <w:rPr/>
        <w:t xml:space="preserve">Principala cauză a divorţului a constituit-o comportamentul violent al inculpatului faţă de persoana vătămată, dovadă fiind condamnarea inculpatului, de către Tribunalul ... prin sentinţa penală nr.S2  (filele 39-42 dosar urmărire penală), la pedeapsa de 2 ani închisoare pentru comiterea infracţiunii de loviri sau alte violenţe împotriva persoanei vătămate V . </w:t>
      </w:r>
    </w:p>
    <w:p>
      <w:pPr>
        <w:pStyle w:val="Normal"/>
        <w:widowControl w:val="false"/>
        <w:ind w:firstLine="709"/>
        <w:jc w:val="both"/>
        <w:rPr/>
      </w:pPr>
      <w:r>
        <w:rPr/>
        <w:t>În apelul declarat împotriva acestei sentinţe, Curtea de Apel.... , prin hotărârea nr.D1 ... din dosarul penal nr.DS2  (filele 43-44), a dispus printre altele, ca pedeapsă complementară, interzicerea dreptului de a comunica cu persoana vătămată V  sau cu membri de familie ai acesteia, inclusiv cu minora V1 , ori de a se apropia de acestea la o distanţă mai mică de 10 metri, interzicerea dreptului de a se apropia de locuinţa, locul de muncă sau alte locuri unde persoana vătămată V  desfăşoară activităţi sociale, la o distanţă mai mică de 10 metri. Durata pedepsei complementare a fost stabilită la 4 ani.</w:t>
      </w:r>
    </w:p>
    <w:p>
      <w:pPr>
        <w:pStyle w:val="Normal"/>
        <w:widowControl w:val="false"/>
        <w:ind w:firstLine="709"/>
        <w:jc w:val="both"/>
        <w:rPr/>
      </w:pPr>
      <w:r>
        <w:rPr/>
        <w:t>De altfel, împotriva inculpatului s-a emis şi un ordin de protecţie la cererea persoanei vătămate V  (filele 62-65 dosar urmărire penală).</w:t>
      </w:r>
    </w:p>
    <w:p>
      <w:pPr>
        <w:pStyle w:val="Normal"/>
        <w:widowControl w:val="false"/>
        <w:ind w:firstLine="709"/>
        <w:jc w:val="both"/>
        <w:rPr/>
      </w:pPr>
      <w:r>
        <w:rPr/>
        <w:t xml:space="preserve">Inculpatul X  a nesocotit hotărârile instanţelor, atât cu privire la plata pensiei de întreţinere în favoarea fiicei sale minore V1 , cât şi cu privire la pedepsele complementare instituite. </w:t>
      </w:r>
    </w:p>
    <w:p>
      <w:pPr>
        <w:pStyle w:val="Normal"/>
        <w:ind w:firstLine="708"/>
        <w:jc w:val="both"/>
        <w:rPr/>
      </w:pPr>
      <w:r>
        <w:rPr/>
        <w:t>Astfel,</w:t>
      </w:r>
      <w:r>
        <w:rPr>
          <w:b/>
        </w:rPr>
        <w:t xml:space="preserve"> </w:t>
      </w:r>
      <w:r>
        <w:rPr/>
        <w:t xml:space="preserve">inculpatului X  nu a plătit cu rea credinţă pensia de întreţinere stabilită în favoarea minorei V1 prin sentinţa civilă nr.S3 a Judecătoriei ..., definitivă prin hotărârea nr.H1 a Tribunalului.... </w:t>
      </w:r>
    </w:p>
    <w:p>
      <w:pPr>
        <w:pStyle w:val="Normal"/>
        <w:ind w:firstLine="708"/>
        <w:jc w:val="both"/>
        <w:rPr/>
      </w:pPr>
      <w:r>
        <w:rPr/>
        <w:t>Pentru a  reţine cele de mai sus instanţa are în vedere probele administrate în fază de urmărire penală şi fază de judecată.</w:t>
      </w:r>
    </w:p>
    <w:p>
      <w:pPr>
        <w:pStyle w:val="Normal"/>
        <w:widowControl w:val="false"/>
        <w:ind w:firstLine="709"/>
        <w:jc w:val="both"/>
        <w:rPr/>
      </w:pPr>
      <w:r>
        <w:rPr/>
        <w:t xml:space="preserve">Potrivit sentinţei civile nr.S3 pronunţate de Judecătoria ... în dosarul nr.DS3  (filele 32-35), rămasă definitivă prin decizia nr.H1 pronunţată de Tribunalul  ... s-a desfăcut  căsătoria dintre persoana vătămată V  şi  inculpatul X  din culpa exclusivă a inculpatului. Prin aceeaşi sentinţă s-a stabilit locuinţa minorei V1 la persoana vătămată. Totodată, inculpatul a fost obligat la plata unei pensii de întreţinere de 400 lei lunar în favoarea minorei V1 . </w:t>
      </w:r>
    </w:p>
    <w:p>
      <w:pPr>
        <w:pStyle w:val="Normal"/>
        <w:widowControl w:val="false"/>
        <w:ind w:firstLine="709"/>
        <w:jc w:val="both"/>
        <w:rPr/>
      </w:pPr>
      <w:r>
        <w:rPr/>
        <w:t>Din declaraţiile  persoanei vătămate V  se reţine faptul că  a  fost căsătorită cu inculpatul X , căsătorie din care a rezultat minora V1 născută la data de ...şi  de la momentul rămânerii definitive şi irevocabile a sentinţei civile nr.S3 a Judecătoriei ..., respectiv din data de  ...inculpatul nu înţeles să achite pensia de întreţinere stabilită în favoarea  minorei.</w:t>
      </w:r>
    </w:p>
    <w:p>
      <w:pPr>
        <w:pStyle w:val="Normal"/>
        <w:widowControl w:val="false"/>
        <w:ind w:firstLine="709"/>
        <w:jc w:val="both"/>
        <w:rPr/>
      </w:pPr>
      <w:r>
        <w:rPr/>
        <w:t xml:space="preserve"> </w:t>
      </w:r>
      <w:r>
        <w:rPr/>
        <w:t>Din  adresa ANAF (filele 131-135 dosar urmărire penală), adresa ITM B... (fila 139 dosar urmărire penală), adresa Primăriei ... (filele 141-144 dosar urmărire penală) reiese că la data de .... inculpatul a cumpărat un imobil în C... str...., dar mai ales din extrasele bancare  (filele 160-163, 165-167, 169-170, 172-189 dosar urmărire penală), rezultă că inculpatul X  avea posibilitatea să achite pensia de întreţinere stabilită în favoarea minorei V1 .</w:t>
      </w:r>
    </w:p>
    <w:p>
      <w:pPr>
        <w:pStyle w:val="Normal"/>
        <w:widowControl w:val="false"/>
        <w:ind w:firstLine="709"/>
        <w:jc w:val="both"/>
        <w:rPr/>
      </w:pPr>
      <w:r>
        <w:rPr/>
        <w:t>Inculpatul a susţinut că  a achitat până în prezent aproximativ 6000  lei  din totalul pensiei de întreţinere  pe care  o datorează, întrucât  a achitat dintr-un  credit (rate şi avans) până la separaţia în fapt, credit pe care  fosta  soţie  la contactat  un credit la BANK1, în timpul căsătoriei.  În luna ianuarie … a virat din contul lui  suma de 7300 lei  pentru a stinge acel credit  pentru a  nu fi încă un debit la partaj. Întrucât a avut  foarte multe datorii,respectiv 22000 lei taxa de timbru eşalonată în 48 de luni unde înregistrează restanţe şi are conturile blocate, a plătit de asemenea onorariile de expert  în cuantum de aproximativ  9000-10000, cheltuieli  judiciare în jur de 3500 lei, precum şi cheltuielile sale curente, a fost  pus în  imposibilitatea de  a achita în întregime pensia de întreţinere. Inculpatul a mai susţinut faptul că în perioada în care s-a aflat sub  control judiciar respectiv ...- martie 2015, nu a  putut părăsi  localitatea şi nu a avut clienţi, iar în perioada …-… a  prestat muncă în folosul comunităţii   timp de  2ore  pe zi motiv pentru care nu a  putut să aibă un  loc de muncă stabil.</w:t>
      </w:r>
    </w:p>
    <w:p>
      <w:pPr>
        <w:pStyle w:val="Normal"/>
        <w:ind w:firstLine="708"/>
        <w:jc w:val="both"/>
        <w:rPr/>
      </w:pPr>
      <w:r>
        <w:rPr/>
        <w:t>Probele menţionate mai sus, înlătură apărarea inculpatului cum că nu ar fi avut disponibilităţi financiare pentru plata pensiei de întreţinere. Instanţa  nu va reţine  susţinerea  inculpatului în sensul că a plătit cu titlu de pensie de întreţinere suma de 7523 lei, această plată fiind făcută pentru stingerea unui debit al foştilor soţi XV la BANK1 (filele147-152 dosar urmărire penală).</w:t>
      </w:r>
    </w:p>
    <w:p>
      <w:pPr>
        <w:pStyle w:val="Normal"/>
        <w:ind w:firstLine="708"/>
        <w:jc w:val="both"/>
        <w:rPr/>
      </w:pPr>
      <w:r>
        <w:rPr/>
        <w:t xml:space="preserve"> </w:t>
      </w:r>
      <w:r>
        <w:rPr/>
        <w:t>Din  înscrisurile depuse la  dosar de inculpatul X  (filele 90-94, 141, 164,180 şi 200) reiese faptul că  inculpatul a achitat din  pensia  de întreţinere stabilită pe seama minorei V1 .</w:t>
      </w:r>
    </w:p>
    <w:p>
      <w:pPr>
        <w:pStyle w:val="Normal"/>
        <w:ind w:firstLine="708"/>
        <w:jc w:val="both"/>
        <w:rPr/>
      </w:pPr>
      <w:r>
        <w:rPr/>
        <w:t>În drept, s-a reţinut că  fapta  inculpatului X  care nu a plătit cu rea credinţă pensia de întreţinere stabilită în favoarea minorei V1 prin sentinţa civilă nr.S3 a Judecătoriei ..., definitivă prin hotărârea nr.H1 a Tribunalului..., întruneşte elementele constitutive ale infracţiunii de abandon de familie, prevăzută de art.378 alin.1 lit.c  Cod penal.</w:t>
      </w:r>
    </w:p>
    <w:p>
      <w:pPr>
        <w:pStyle w:val="Normal"/>
        <w:ind w:firstLine="708"/>
        <w:jc w:val="both"/>
        <w:rPr/>
      </w:pPr>
      <w:r>
        <w:rPr>
          <w:rStyle w:val="FontStyle153"/>
        </w:rPr>
        <w:t>S-a reţinut că pensia de întreţinere a fost stabilită prin hotărâre judecătorească. Nu prezintă importanţă în opinia instanţei, pentru existenţa infracţiunii, faptul că persoana care este creditorul obligaţiei de întreţinere sau reprezentantul acesteia nu a pus în executare silită hotărârea judecătorească prin care a fost stabilită pensia de întreţinere. Instanţa reţine, de asemenea, că termenul de 3 luni la care face referire textul incriminator curge de la data la care hotărârea judecătorească prin care a fost stabilită pensia de întreţinere este executorie. U</w:t>
      </w:r>
      <w:r>
        <w:rPr>
          <w:rStyle w:val="FontStyle154"/>
          <w:b w:val="false"/>
        </w:rPr>
        <w:t xml:space="preserve">rmarea imediată constă în </w:t>
      </w:r>
      <w:r>
        <w:rPr>
          <w:rStyle w:val="FontStyle153"/>
        </w:rPr>
        <w:t>starea de pericol pentru dezvoltarea normală a minorului. L</w:t>
      </w:r>
      <w:r>
        <w:rPr>
          <w:rStyle w:val="FontStyle154"/>
          <w:b w:val="false"/>
        </w:rPr>
        <w:t xml:space="preserve">egătura de cauzalitate </w:t>
      </w:r>
      <w:r>
        <w:rPr>
          <w:rStyle w:val="FontStyle153"/>
        </w:rPr>
        <w:t xml:space="preserve">rezultă din materialitatea faptei. Inculpatul </w:t>
      </w:r>
      <w:r>
        <w:rPr/>
        <w:t xml:space="preserve">X  </w:t>
      </w:r>
      <w:r>
        <w:rPr>
          <w:rStyle w:val="FontStyle153"/>
        </w:rPr>
        <w:t xml:space="preserve">a acţionat cu rea-credinţă, având posibilitatea de plăti pensia de întreţinere, fie şi parţial, întrucât a realizat venituri în perioada vizată, dar a refuzat să o facă. </w:t>
      </w:r>
    </w:p>
    <w:p>
      <w:pPr>
        <w:pStyle w:val="Normal"/>
        <w:ind w:firstLine="708"/>
        <w:jc w:val="both"/>
        <w:rPr/>
      </w:pPr>
      <w:r>
        <w:rPr/>
        <w:t xml:space="preserve">În aceste condiţii, urmează a fi angajată răspunderea penală a inculpatului X  întrucât fapta sa este prevăzută de legea penală, a fost săvârşită cu vinovăţie, fiind nejustificată şi imputabilă acestuia.   </w:t>
      </w:r>
    </w:p>
    <w:p>
      <w:pPr>
        <w:pStyle w:val="Normal"/>
        <w:autoSpaceDE w:val="false"/>
        <w:ind w:firstLine="708"/>
        <w:jc w:val="both"/>
        <w:rPr/>
      </w:pPr>
      <w:r>
        <w:rPr/>
        <w:t xml:space="preserve">La individualizarea pedepsei stabilită în sarcina inculpatului X </w:t>
      </w:r>
      <w:r>
        <w:rPr>
          <w:b/>
        </w:rPr>
        <w:t xml:space="preserve">  </w:t>
      </w:r>
      <w:r>
        <w:rPr/>
        <w:t>instanţa a avut în vedere criteriile generale de individualizare prevăzute de art. 74 Cod penal, respectiv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şi nivelul de educaţie, vârsta, starea de sănătate, situaţia familială şi socială.</w:t>
      </w:r>
    </w:p>
    <w:p>
      <w:pPr>
        <w:pStyle w:val="Normal"/>
        <w:ind w:firstLine="708"/>
        <w:jc w:val="both"/>
        <w:rPr/>
      </w:pPr>
      <w:r>
        <w:rPr/>
        <w:t xml:space="preserve">În concret, instanţa a reţinut că inculpatul X </w:t>
      </w:r>
      <w:r>
        <w:rPr>
          <w:b/>
        </w:rPr>
        <w:t xml:space="preserve"> </w:t>
      </w:r>
      <w:r>
        <w:rPr/>
        <w:t xml:space="preserve">este recidivist, fiind condamnat la pedeapsa de 2 ani închisoare pentru săvârşirea infracţiunii  de violenţă în familie, pedeapsă ce a fost suspendată sub supraveghere.  Dată fiind gravitatea vătămării suferite de victimă, precum şi atitudinea procesuală a inculpatului, care a recunoscut comiterea, instanţa a considerat că în cauză este suficientă stabilirea pedepsei amenzii, scopul legii penale putând fi atins printr-o astfel de sancţiune. În concret, pentru justificarea acestei soluţii, instanţa a avut în vedere aspectele ce caracterizează persoana inculpatului, cu referire mai ales la vârsta acestuia, care îi permite să realizeze importanţa faptei sale şi să aibă o conduită viitoare corespunzătoare celei prescrise de normele juridice, precum şi interesul minorului în cauză, respectiv acela ca părintele obligat la pensie de întreţinere să muncească, să realizeze venituri şi să achite pensia. </w:t>
      </w:r>
    </w:p>
    <w:p>
      <w:pPr>
        <w:pStyle w:val="Normal"/>
        <w:autoSpaceDE w:val="false"/>
        <w:ind w:firstLine="708"/>
        <w:jc w:val="both"/>
        <w:rPr/>
      </w:pPr>
      <w:r>
        <w:rPr/>
        <w:t xml:space="preserve">Pentru aceste motive, în baza art. 396 alin. 2 Cod procedură penală, cu aplicarea art. 61 alin. 4 lit. c Cod penal cu aplicarea art.41 alin.1 Cod penal, instanţa a condamnat inculpatul </w:t>
      </w:r>
      <w:r>
        <w:rPr>
          <w:b/>
        </w:rPr>
        <w:t xml:space="preserve"> </w:t>
      </w:r>
      <w:r>
        <w:rPr/>
        <w:t xml:space="preserve">X , fiul lui ...şi ..., născut la data de … în B… jud. B.., domiciliat în mun. B… str. …cartier …, adresă aleasă pentru comunicarea actelor de procedură în mun. B.. str. … nr… ap…. jud. …, CNP …, cetăţean român, divorţat, stagiu militar efectuat, studii superioare, administrator şi jurist la Q , recidivist, CI seria … nr…,la pedeapsa de 2000 lei amendă penală (determinată </w:t>
      </w:r>
      <w:r>
        <w:rPr>
          <w:color w:val="000000"/>
        </w:rPr>
        <w:t>prin înmulţirea unui număr de 200 zile-amendă cu suma de 10 lei corespunzătoare unei zile-amendă), p</w:t>
      </w:r>
      <w:r>
        <w:rPr/>
        <w:t>entru săvârşirea infracţiunii de „abandon de familie”, prevăzută de art. 378 alin. 1 lit. c Cod penal.</w:t>
      </w:r>
    </w:p>
    <w:p>
      <w:pPr>
        <w:pStyle w:val="Normal"/>
        <w:ind w:firstLine="708"/>
        <w:jc w:val="both"/>
        <w:rPr/>
      </w:pPr>
      <w:r>
        <w:rPr/>
        <w:t>De asemenea, inculpatul a nesocotit interdicţiile stabilite de Curtea de Apel ...prin hotărârea nr.D1 ... din dosarul penal nr.DS2 , prin neexecutarea pedepselor complementare dispuse.</w:t>
      </w:r>
    </w:p>
    <w:p>
      <w:pPr>
        <w:pStyle w:val="Normal"/>
        <w:ind w:firstLine="708"/>
        <w:jc w:val="both"/>
        <w:rPr>
          <w:b/>
          <w:b/>
        </w:rPr>
      </w:pPr>
      <w:r>
        <w:rPr/>
        <w:t xml:space="preserve">Astfel, în data de …, inculpatul X  s-a deplasat la domiciliul numitului Y din mun. B  bld. ... jud. B , acesta fiind bunicul numitei V . </w:t>
      </w:r>
    </w:p>
    <w:p>
      <w:pPr>
        <w:pStyle w:val="Normal"/>
        <w:ind w:firstLine="708"/>
        <w:jc w:val="both"/>
        <w:rPr/>
      </w:pPr>
      <w:r>
        <w:rPr/>
        <w:t>Ori Curtea de Apel.... ,  prin decizia penală nr.D1 ... din dosarul penal nr.DS2  , a dispus printre altele, ca pedeapsă complementară, interzicerea dreptului inculpatului de a comunica cu, ori de a se apropia la o distanţă mai mică de 10 metri, de membrii de familie ai persoanei vătămate V , deci inclusiv Y .</w:t>
      </w:r>
    </w:p>
    <w:p>
      <w:pPr>
        <w:pStyle w:val="Normal"/>
        <w:ind w:firstLine="708"/>
        <w:jc w:val="both"/>
        <w:rPr/>
      </w:pPr>
      <w:r>
        <w:rPr/>
        <w:t xml:space="preserve"> </w:t>
      </w:r>
      <w:r>
        <w:rPr/>
        <w:t>Pentru a  reţine cele de mai  sus instanţa a avut în vedere probele administrate în fază de  urmărire penală şi fază de judecată.</w:t>
      </w:r>
    </w:p>
    <w:p>
      <w:pPr>
        <w:pStyle w:val="Normal"/>
        <w:ind w:firstLine="708"/>
        <w:jc w:val="both"/>
        <w:rPr/>
      </w:pPr>
      <w:r>
        <w:rPr/>
        <w:t>Conform sentinţei penale nr.S2  pronunţată de Tribunalul ... în dosarul nr.DS2  rămasă definitivă prin decizia penală nr.D1  a Curţii de Apel.... :</w:t>
      </w:r>
    </w:p>
    <w:p>
      <w:pPr>
        <w:pStyle w:val="Normal"/>
        <w:ind w:firstLine="708"/>
        <w:jc w:val="both"/>
        <w:rPr/>
      </w:pPr>
      <w:r>
        <w:rPr/>
        <w:t xml:space="preserve"> </w:t>
      </w:r>
      <w:r>
        <w:rPr/>
        <w:t>În baza art.386 Cod procedură penală, s-a dispus schimbarea încadrării juridice din infracţiunea de tentativă de omor  prevăzută de art. 32 alin. 1 raportat la art.188 Cod penal, cu aplicarea art.199 alin.1 Cod penal pentru care a fost trimis în judecată inculpatul X   în infracţiunea de lovire sau alte violenţe prevăzută de art.193 alin.2 Cod penal  raportat la art.199 alin. 2 Cod penal, cu aplicarea art.199 alin.1 Cod penal.</w:t>
      </w:r>
    </w:p>
    <w:p>
      <w:pPr>
        <w:pStyle w:val="Normal"/>
        <w:ind w:firstLine="708"/>
        <w:jc w:val="both"/>
        <w:rPr/>
      </w:pPr>
      <w:r>
        <w:rPr/>
        <w:t>În baza art.193 alin.2 Cod penal raportat la art. 199 alin. 2 Cod penal, cu aplicarea art.199 alin.1 Cod penal inculpatul X  fiul lui ...şi..., născut la data de …, dom. în B , strada …., CNP …., a fost condamnat la pedeapsa de 2 ani închisoare și pedeapsa complementară a interzicerii drepturilor prevăzute de art. 66 alin. 1 lit. a, b, f ,n ,o Cod penal  pe o durată de 4 ani (respectiv  dreptul de a fi ales în autorităţile publice sau în orice alte funcţii publice, de a ocupa o funcţie care implică exerciţiul autorităţii de stat, de a fi tutore sau curator,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  .</w:t>
      </w:r>
    </w:p>
    <w:p>
      <w:pPr>
        <w:pStyle w:val="Normal"/>
        <w:ind w:firstLine="708"/>
        <w:jc w:val="both"/>
        <w:rPr/>
      </w:pPr>
      <w:r>
        <w:rPr/>
        <w:t>În baza art. 65 alin. 1 raportat la art. 66 lit. a, b, f,n şi o Cod penal s-a aplicat inculpatului pedeapsa accesorie a interzicerii drepturilor de a fi ales în autorităţile publice sau în orice alte funcţii publice, de a ocupa o funcţie care implică exerciţiul autorităţii de stat, de a fi tutore sau curator ,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  .</w:t>
      </w:r>
    </w:p>
    <w:p>
      <w:pPr>
        <w:pStyle w:val="Normal"/>
        <w:ind w:firstLine="720"/>
        <w:jc w:val="both"/>
        <w:rPr/>
      </w:pPr>
      <w:r>
        <w:rPr/>
        <w:t>În baza art. 91 Cod penal s-a suspendat executarea pedepsei sub supraveghere pe durata unui termen de încercare de 4 ani stabilit în condiţiile art. 92 Cod penal.</w:t>
      </w:r>
    </w:p>
    <w:p>
      <w:pPr>
        <w:pStyle w:val="Normal"/>
        <w:ind w:firstLine="720"/>
        <w:jc w:val="both"/>
        <w:rPr/>
      </w:pPr>
      <w:r>
        <w:rPr/>
        <w:t>În baza art. 93 alin.1 Cod penal inculpatul</w:t>
      </w:r>
      <w:r>
        <w:rPr>
          <w:b/>
        </w:rPr>
        <w:t xml:space="preserve"> </w:t>
      </w:r>
      <w:r>
        <w:rPr/>
        <w:t>X  a fost obligat</w:t>
      </w:r>
      <w:r>
        <w:rPr>
          <w:bCs/>
        </w:rPr>
        <w:t>,</w:t>
      </w:r>
      <w:r>
        <w:rPr/>
        <w:t xml:space="preserve"> pe durata termenului de supraveghere, la respectarea următoarelor măsuri de supraveghere: să se prezinte la Serviciul de Probaţiune Tribunalul ..., la datele fixate de acesta; să primească vizitele consilierului de probaţiune desemnat cu supravegherea sa; să anunţe, în prealabil, schimbarea locuinţei şi orice deplasare care depăşeşte 5 zile; să comunice schimbarea locului de muncă; să comunice informaţii şi documente de natură a permite controlul mijloacelor sale de existenţă.</w:t>
      </w:r>
    </w:p>
    <w:p>
      <w:pPr>
        <w:pStyle w:val="Normal"/>
        <w:ind w:firstLine="720"/>
        <w:jc w:val="both"/>
        <w:rPr/>
      </w:pPr>
      <w:r>
        <w:rPr/>
        <w:t>În baza art. 93 alin. 2 lit. b Cod penal s-a impus condamnatului X  obligaţia de a  frecventa un program de reintegrare socială derulat de serviciul de probaţiune sau organizat în colaborare cu instituţii din comunitate.</w:t>
      </w:r>
    </w:p>
    <w:p>
      <w:pPr>
        <w:pStyle w:val="Normal"/>
        <w:ind w:firstLine="708"/>
        <w:jc w:val="both"/>
        <w:rPr/>
      </w:pPr>
      <w:r>
        <w:rPr/>
        <w:t xml:space="preserve"> </w:t>
      </w:r>
      <w:r>
        <w:rPr/>
        <w:t>În baza art. 93 alin. 3 Cod penal, pe parcursul termenului de supraveghere, inculpatul X  a fost obligat să presteze o muncă neremunerată în folosul comunităţii, în cadrul Primăriei municipiul B   sau  Fundaţie  pentru promovarea  sancţiunilor  comunitare-Atelierul  MFC B  pe o perioadă de 60 de zile lucrătoare.</w:t>
      </w:r>
    </w:p>
    <w:p>
      <w:pPr>
        <w:pStyle w:val="Normal"/>
        <w:ind w:firstLine="720"/>
        <w:jc w:val="both"/>
        <w:rPr/>
      </w:pPr>
      <w:r>
        <w:rPr/>
        <w:t xml:space="preserve"> </w:t>
      </w:r>
      <w:r>
        <w:rPr/>
        <w:t xml:space="preserve">S-a  pus  în vedere inculpatului </w:t>
      </w:r>
      <w:r>
        <w:rPr>
          <w:bCs/>
        </w:rPr>
        <w:t xml:space="preserve"> </w:t>
      </w:r>
      <w:r>
        <w:rPr/>
        <w:t xml:space="preserve">X </w:t>
      </w:r>
      <w:r>
        <w:rPr>
          <w:bCs/>
        </w:rPr>
        <w:t>,</w:t>
      </w:r>
      <w:r>
        <w:rPr/>
        <w:t xml:space="preserve"> dispoziţiile art. 96 alin. 1, 4 Cod penal referitoare la revocarea suspendării executării sub supraveghere în situaţia în care, cu rea credinţă, nu respectă măsurile de supraveghere ori nu execută obligaţiile impuse precum şi în situaţia săvârşirii unei noi infracţiuni intenţionate în interiorul termenului de supraveghere.</w:t>
      </w:r>
    </w:p>
    <w:p>
      <w:pPr>
        <w:pStyle w:val="Normal"/>
        <w:ind w:firstLine="708"/>
        <w:jc w:val="both"/>
        <w:rPr/>
      </w:pPr>
      <w:r>
        <w:rPr/>
        <w:t xml:space="preserve"> </w:t>
      </w:r>
      <w:r>
        <w:rPr/>
        <w:t>S-a constatat că inculpatul X  a fost reţinut – în data de ....</w:t>
      </w:r>
    </w:p>
    <w:p>
      <w:pPr>
        <w:pStyle w:val="Normal"/>
        <w:jc w:val="both"/>
        <w:rPr/>
      </w:pPr>
      <w:r>
        <w:rPr/>
        <w:tab/>
        <w:t>În baza art. 7 din Legea nr.76/2008 s-a dispus prelevarea probelor biologice de la</w:t>
      </w:r>
      <w:r>
        <w:rPr>
          <w:b/>
        </w:rPr>
        <w:t xml:space="preserve"> </w:t>
      </w:r>
      <w:r>
        <w:rPr>
          <w:bCs/>
        </w:rPr>
        <w:t xml:space="preserve">inculpat </w:t>
      </w:r>
      <w:r>
        <w:rPr/>
        <w:t>în vederea introducerii profilului genetic în Sistemul Naţional de Date Genetice Judiciare.</w:t>
      </w:r>
    </w:p>
    <w:p>
      <w:pPr>
        <w:pStyle w:val="Normal"/>
        <w:jc w:val="both"/>
        <w:rPr/>
      </w:pPr>
      <w:r>
        <w:rPr/>
        <w:tab/>
        <w:t xml:space="preserve"> Din declaraţiile persoanei vătămate V  se reţine că  aceasta a  fost căsătorită  cu inculpatul  până în ... când datorită violenţelor excesive  atât fizice cât şi  verbale exercitate  asupra sa a fost nevoită  să ia copilul  şi să  plece de acasă, locuind un an de zile cu chirie. În această  perioadă  pe lângă  procesul de divorţ  au  mai fost implicaţi  şi  în alte procese, inculpatul fiind cercetat pentru săvârşirea infracţiunii de tentativă de omor , care  în primă instanţă s-a soluţionat  cu pedeapsă cu executare, iar în apel s-a dispus suspendare sub supraveghere a executării pedepsei, iar pe  perioada de 4 ani  s-a interzis inculpatului dreptul de a se apropia de ea, de fetiţă lor şi membrii familie sale. Cu toate că, cunoştea  aceste interdicţii nu le-a respectat, agasându-o pe ea, fetiţă şi membrii familiei, mai precis pe bunic. Apartamentul în  care locuieşte bunicul Y este proprietate comună, cu inculpatul, bunicul având  doar  drept  de uzufruct viager. Inculpatul l-a  vizitat pe Y  în luna mai  …, precum şi anterior acestei date. Întrucât Y nu vede îi dădea drumul, şi  inculpatul se aşeza  la intrarea în imobil pe un scaun  şi aducea  injurii persoanei vătămate şi  familiei  ei.</w:t>
      </w:r>
    </w:p>
    <w:p>
      <w:pPr>
        <w:pStyle w:val="Normal"/>
        <w:ind w:firstLine="708"/>
        <w:jc w:val="both"/>
        <w:rPr/>
      </w:pPr>
      <w:r>
        <w:rPr/>
        <w:t xml:space="preserve"> </w:t>
      </w:r>
      <w:r>
        <w:rPr/>
        <w:t>Fapta se probează prin declaraţiile martorului Y şi prin cele ale inculpatului care recunoaşte comiterea faptei. Inculpatul a declarat  că s-a deplasat la acel imobil, al cărui coproprietar este, pentru a plăti lucrări la geamurile apartamentului. Recunoaşte că s-a întâlnit cu Y în faţa blocului şi a purtat cu acesta o discuţie amicală.</w:t>
      </w:r>
    </w:p>
    <w:p>
      <w:pPr>
        <w:pStyle w:val="Normal"/>
        <w:ind w:firstLine="708"/>
        <w:jc w:val="both"/>
        <w:rPr/>
      </w:pPr>
      <w:r>
        <w:rPr/>
        <w:t>Pe de o parte discuţia cu Y nu a avut loc în faţa blocului şi nu a fost nici pe de parte amicală, după cum declară martorul Y . Martorul  a relatat faptul că inculpatul a venit la el la apartament şi a proferat ameninţări la adresa persoanei vătămate V .</w:t>
      </w:r>
    </w:p>
    <w:p>
      <w:pPr>
        <w:pStyle w:val="Normal"/>
        <w:ind w:firstLine="708"/>
        <w:jc w:val="both"/>
        <w:rPr/>
      </w:pPr>
      <w:r>
        <w:rPr/>
        <w:t>Pe de altă parte, chiar dacă ar fi adevărată susţinerea inculpatului că s-a deplasat la acel imobil pentru a plăti unele cheltuieli ale apartamentului al cărui coproprietar este, acest lucru nu justifică nesocotirea hotărârii unei instanţe. Interdicţia instituită de instanţă este foarte clară şi nu au fost stabilite excepţii. Mai mult de atât, inculpatul putea să efectueze acele plăţi fără a se deplasa la imobil, ori dacă acest lucru ar fi fost necesar, inculpatul putea apela la un terţ (prieten, amic, mandatar, rudă, etc.).</w:t>
      </w:r>
    </w:p>
    <w:p>
      <w:pPr>
        <w:pStyle w:val="Normal"/>
        <w:ind w:firstLine="708"/>
        <w:jc w:val="both"/>
        <w:rPr/>
      </w:pPr>
      <w:r>
        <w:rPr>
          <w:b/>
        </w:rPr>
        <w:t xml:space="preserve"> </w:t>
      </w:r>
      <w:r>
        <w:rPr/>
        <w:t xml:space="preserve">Potrivit art.68 alin.1 lit. b) Cod penal „executarea pedepsei complementare a interzicerii unor drepturi începe de la rămânerea definitivă a hotărârii de condamnare prin care s-a dispus suspendarea executării pedepsei sub supraveghere”. Este adevărat că în dispozitivul sentinței nu este trecut conținutul art. 68 alin. 1 lit. b Cp. dar inculpatul nu poate invoca necunoașterea dispozițiilor Codului penal care era intrat în vigoare de mai bine de 2 ani, inculpatul avea o bogată ”experiență” infracțională fiind familiarizat cu noțiunea de pedepse complementare sau accesorii, astfel încât un minim de diligență depus l-ar fi ajutat să înțeleagă conținutul și întinderea în timp a pedepselor complementare și accesorii aplicate. </w:t>
      </w:r>
    </w:p>
    <w:p>
      <w:pPr>
        <w:pStyle w:val="Normal"/>
        <w:autoSpaceDE w:val="false"/>
        <w:ind w:firstLine="708"/>
        <w:jc w:val="both"/>
        <w:rPr/>
      </w:pPr>
      <w:r>
        <w:rPr/>
        <w:t xml:space="preserve">Potrivit art.17 Cod penal </w:t>
      </w:r>
      <w:r>
        <w:rPr>
          <w:i/>
          <w:iCs/>
        </w:rPr>
        <w:t xml:space="preserve">infracţiunea </w:t>
      </w:r>
      <w:r>
        <w:rPr/>
        <w:t xml:space="preserve">este fapta prevăzută de legea penală, săvârşită cu vinovăţie, nejustificată şi imputabilă persoanei care a săvârşit-o. </w:t>
      </w:r>
    </w:p>
    <w:p>
      <w:pPr>
        <w:pStyle w:val="Normal"/>
        <w:autoSpaceDE w:val="false"/>
        <w:ind w:firstLine="720"/>
        <w:jc w:val="both"/>
        <w:rPr/>
      </w:pPr>
      <w:r>
        <w:rPr/>
        <w:t xml:space="preserve">Aşadar imputabilitatea este prevăzută de Codul penal ca cea de-a treia trăsătură a infracţiunii. Pentru a putea </w:t>
      </w:r>
      <w:r>
        <w:rPr>
          <w:i/>
          <w:iCs/>
        </w:rPr>
        <w:t xml:space="preserve">imputa (reproşa) </w:t>
      </w:r>
      <w:r>
        <w:rPr/>
        <w:t xml:space="preserve">săvârşirea unei infracţiuni unei persoane este necesar ca făptuitorul să fi cunoscut la momentul comiterii faptei stările, situaţiile sau împrejurările de care depinde caracterul ilicit al activităţii sale şi dacă acesta avea posibilitatea de a se conforma perceptului normei de incriminare, aşadar este necesar ca acesta să nu fi acţionat </w:t>
      </w:r>
      <w:r>
        <w:rPr>
          <w:i/>
          <w:iCs/>
        </w:rPr>
        <w:t>din eroare.</w:t>
      </w:r>
    </w:p>
    <w:p>
      <w:pPr>
        <w:pStyle w:val="Normal"/>
        <w:autoSpaceDE w:val="false"/>
        <w:ind w:firstLine="708"/>
        <w:jc w:val="both"/>
        <w:rPr/>
      </w:pPr>
      <w:r>
        <w:rPr/>
        <w:t xml:space="preserve">Art. 30 alin. 1 Cod penal stabileşte că </w:t>
      </w:r>
      <w:r>
        <w:rPr>
          <w:i/>
          <w:iCs/>
        </w:rPr>
        <w:t xml:space="preserve">nu constituie infracţiune fapta prevăzută de legea penală săvârşită de persoana care, în momentul comiterii acesteia, nu cunoştea existenţa unei stări, situaţii ori împrejurări de care depinde caracterul penal al faptei. </w:t>
      </w:r>
      <w:r>
        <w:rPr/>
        <w:t xml:space="preserve"> </w:t>
      </w:r>
    </w:p>
    <w:p>
      <w:pPr>
        <w:pStyle w:val="Normal"/>
        <w:autoSpaceDE w:val="false"/>
        <w:ind w:firstLine="720"/>
        <w:jc w:val="both"/>
        <w:rPr/>
      </w:pPr>
      <w:r>
        <w:rPr/>
        <w:t xml:space="preserve">În concluzie, din analiza materialului probator şi coroborarea mijloacelor de probă administrate pe parcursul urmăririi penale şi judecăţii, instanţa a constatat că fapta întruneşte elementele esenţiale ale infracţiunii, conform de art. 15 Cod penal, respectiv este prevăzută de legea penală, săvârşită cu vinovăţie, nejustificată şi imputabilă inculpatului X  . </w:t>
      </w:r>
    </w:p>
    <w:p>
      <w:pPr>
        <w:pStyle w:val="Normal"/>
        <w:ind w:firstLine="708"/>
        <w:jc w:val="both"/>
        <w:rPr/>
      </w:pPr>
      <w:r>
        <w:rPr/>
        <w:t xml:space="preserve">   </w:t>
      </w:r>
      <w:r>
        <w:rPr>
          <w:iCs/>
        </w:rPr>
        <w:t>Sub aspect obiectiv</w:t>
      </w:r>
      <w:r>
        <w:rPr/>
        <w:t xml:space="preserve">, s-a reţinut că fapta inculpatului X  care s-a sustras de la executarea pedepsei complementare dispuse de către Curtea de apel prin hotărârea nr.D1 ... din dosarul penal nr.DS2 , prin aceea că în data de ... s-a deplasat la domiciliul numitului Y din mun. B  bld. ... jud. B , acesta fiind bunicul numitei V , întruneşte   elementele de tipicitate obiectivă şi subiectivă ale infracţiunii de </w:t>
      </w:r>
      <w:r>
        <w:rPr>
          <w:iCs/>
        </w:rPr>
        <w:t>nerespectarea sancțiunilor penale prevăzută de art. 288 alin. 1 Cod penal cu aplicarea art. 41 alin. 1 Cod penal</w:t>
      </w:r>
      <w:r>
        <w:rPr/>
        <w:t xml:space="preserve">.   </w:t>
      </w:r>
    </w:p>
    <w:p>
      <w:pPr>
        <w:pStyle w:val="Normal"/>
        <w:autoSpaceDE w:val="false"/>
        <w:ind w:firstLine="708"/>
        <w:jc w:val="both"/>
        <w:rPr/>
      </w:pPr>
      <w:r>
        <w:rPr/>
        <w:t xml:space="preserve">  </w:t>
      </w:r>
      <w:r>
        <w:rPr>
          <w:iCs/>
        </w:rPr>
        <w:t>Sub aspectul laturii subiective</w:t>
      </w:r>
      <w:r>
        <w:rPr/>
        <w:t>, atitudinea psihică a inculpatului faţă de faptă şi de urmările acesteia îmbracă forma vinovăţiei în modalitatea intenţiei indirecte, conform art. 16 alin.3 lit. b Cod penal, deoarece inculpatul a prevăzut şi acceptat rezultatul faptei sale (sustragerea de la executarea pedepsei complementare).</w:t>
      </w:r>
    </w:p>
    <w:p>
      <w:pPr>
        <w:pStyle w:val="Normal"/>
        <w:ind w:firstLine="708"/>
        <w:jc w:val="both"/>
        <w:rPr/>
      </w:pPr>
      <w:r>
        <w:rPr/>
        <w:t xml:space="preserve">La individualizarea pedepsei aplicate inculpatului, instanţa a avut în vedere criteriile prevăzute de art.74 Cod penal şi anume: </w:t>
      </w:r>
      <w:r>
        <w:rPr>
          <w:i/>
          <w:iCs/>
        </w:rPr>
        <w:t>împrejurările şi modul de comitere a infracţiunilor, precum şi mijloacele folosite</w:t>
      </w:r>
      <w:r>
        <w:rPr/>
        <w:t xml:space="preserve"> – cu intenţie indirectă; </w:t>
      </w:r>
      <w:r>
        <w:rPr>
          <w:i/>
          <w:iCs/>
        </w:rPr>
        <w:t>starea de pericol creată pentru valoarea ocrotită</w:t>
      </w:r>
      <w:r>
        <w:rPr/>
        <w:t xml:space="preserve"> şi care priveşte relaţiile sociale referitoare la înfăptuirea justiției; </w:t>
      </w:r>
      <w:r>
        <w:rPr>
          <w:i/>
          <w:iCs/>
        </w:rPr>
        <w:t xml:space="preserve">natura şi gravitatea rezultatului produs ori a altor consecinţe ale infracţiunii </w:t>
      </w:r>
      <w:r>
        <w:rPr/>
        <w:t xml:space="preserve">– pe care instanța l-a apreciat redus; </w:t>
      </w:r>
      <w:r>
        <w:rPr>
          <w:i/>
          <w:iCs/>
        </w:rPr>
        <w:t>motivul săvârşirii infracţiunii şi scopul urmărit</w:t>
      </w:r>
      <w:r>
        <w:rPr/>
        <w:t xml:space="preserve"> – nu au existat, </w:t>
      </w:r>
      <w:r>
        <w:rPr>
          <w:i/>
          <w:iCs/>
        </w:rPr>
        <w:t>natura şi frecvenţa infracţiunilor care constituie antecedente penale ale infractorului</w:t>
      </w:r>
      <w:r>
        <w:rPr/>
        <w:t xml:space="preserve"> – inculpatul este recidivist postcondamnatoriu săvârșind fapta în termenul de supraveghere de 4 ani stabilit prin sentința penală nr.S2  pronunţată de Tribunalul ... în dosarul nr.DS2  rămasă definitivă prin decizia penală nr.D1  a Curţii de Apel.... ; </w:t>
      </w:r>
      <w:r>
        <w:rPr>
          <w:i/>
          <w:iCs/>
        </w:rPr>
        <w:t xml:space="preserve">conduita după săvârşirea infracţiunii şi în cursul procesului penal </w:t>
      </w:r>
      <w:r>
        <w:rPr/>
        <w:t xml:space="preserve">–  inculpatul nu a recunoscut fapta reţinută în sarcina lui în actul de sesizare şi </w:t>
      </w:r>
      <w:r>
        <w:rPr>
          <w:i/>
          <w:iCs/>
        </w:rPr>
        <w:t>nivelul de educaţie, vârsta, starea de sănătate, situaţia familială şi socială – inculpatul</w:t>
      </w:r>
      <w:r>
        <w:rPr>
          <w:b/>
        </w:rPr>
        <w:t xml:space="preserve"> </w:t>
      </w:r>
      <w:r>
        <w:rPr/>
        <w:t xml:space="preserve">X </w:t>
      </w:r>
      <w:r>
        <w:rPr>
          <w:i/>
          <w:iCs/>
        </w:rPr>
        <w:t xml:space="preserve"> </w:t>
      </w:r>
      <w:r>
        <w:rPr/>
        <w:t>are vârsta de 46 ani, este divorţat, studii superioare, stagiul militar satisfăcut.</w:t>
      </w:r>
    </w:p>
    <w:p>
      <w:pPr>
        <w:pStyle w:val="Normal"/>
        <w:autoSpaceDE w:val="false"/>
        <w:ind w:firstLine="708"/>
        <w:jc w:val="both"/>
        <w:rPr/>
      </w:pPr>
      <w:r>
        <w:rPr/>
        <w:t>Faţă de considerentele mai sus expuse, instanţa, în baza art. 288 alin. 1 Cod penal cu aplicarea art. 41 alin. 1 Cod penal l-a condamnat pe inculpatul X  la amendă penală pentru săvârşirea infracţiunii nerespectarea sancțiunilor penale.</w:t>
      </w:r>
    </w:p>
    <w:p>
      <w:pPr>
        <w:pStyle w:val="Normal"/>
        <w:autoSpaceDE w:val="false"/>
        <w:ind w:firstLine="708"/>
        <w:jc w:val="both"/>
        <w:rPr/>
      </w:pPr>
      <w:r>
        <w:rPr/>
        <w:t>În baza art. 61 alin. 1 şi alin. 4 lit. b Cod penal instanţa a stabilit cuantumul amenzii prin sistemul zilelor amendă, stabilind în cazul inculpatului un număr de 180 zile – amendă pe care le va înmulţi cu suma de 10 lei corespunzătoare unei zile amendă, rezultând suma totală de 1.800 lei, pe care inculpatul va fi  obligat să o plătească ca amendă penală.</w:t>
      </w:r>
    </w:p>
    <w:p>
      <w:pPr>
        <w:pStyle w:val="Normal"/>
        <w:ind w:firstLine="708"/>
        <w:jc w:val="both"/>
        <w:rPr/>
      </w:pPr>
      <w:r>
        <w:rPr/>
        <w:t xml:space="preserve">În data de ..., inculpatul X  a pătruns în scara imobilului unde locuieşte V , respectiv în mun. B  str. ...jud. B . </w:t>
      </w:r>
    </w:p>
    <w:p>
      <w:pPr>
        <w:pStyle w:val="Normal"/>
        <w:ind w:firstLine="708"/>
        <w:jc w:val="both"/>
        <w:rPr/>
      </w:pPr>
      <w:r>
        <w:rPr/>
        <w:t xml:space="preserve">Curtea de Apel.... , prin decizia penală nr.D1 ... din dosarul penal nr.DS2 , a dispus printre altele, ca pedeapsă complementară, interzicerea dreptului inculpatului de a comunica cu, ori de a se apropia la o distanţă mai mică de 10 metri, de membrii de familie ai persoanei vătămate V .  </w:t>
      </w:r>
    </w:p>
    <w:p>
      <w:pPr>
        <w:pStyle w:val="Normal"/>
        <w:ind w:firstLine="708"/>
        <w:jc w:val="both"/>
        <w:rPr/>
      </w:pPr>
      <w:r>
        <w:rPr/>
        <w:t xml:space="preserve"> </w:t>
      </w:r>
      <w:r>
        <w:rPr/>
        <w:t>Pentru a  reţine cele de mai  sus instanţa a avut în vedere probele administrate în fază de  urmărire penală şi fază de judecată.</w:t>
      </w:r>
    </w:p>
    <w:p>
      <w:pPr>
        <w:pStyle w:val="Normal"/>
        <w:ind w:firstLine="708"/>
        <w:jc w:val="both"/>
        <w:rPr/>
      </w:pPr>
      <w:r>
        <w:rPr/>
        <w:t xml:space="preserve">  </w:t>
      </w:r>
      <w:r>
        <w:rPr/>
        <w:t>Conform sentinţei penale nr.S2  pronunţată de Tribunalul ... în dosarul nr.DS2  rămasă definitivă prin decizia penală nr.D1  a Curţii de Apel.... :</w:t>
      </w:r>
    </w:p>
    <w:p>
      <w:pPr>
        <w:pStyle w:val="Normal"/>
        <w:ind w:firstLine="708"/>
        <w:jc w:val="both"/>
        <w:rPr/>
      </w:pPr>
      <w:r>
        <w:rPr/>
        <w:t xml:space="preserve"> </w:t>
      </w:r>
      <w:r>
        <w:rPr/>
        <w:t>În baza art. 386 Cod procedură penală, s-a dispus schimbarea încadrării juridice din infracţiunea de tentativă de omor  prevăzută de art. 32 alin. 1 Cod penal raportat la art.188 Cod penal, cu aplicarea art.199 al.1 Cod penal pentru care a fost trimis în judecată inculpatul X   în infracţiunea de lovire sau alte violenţe prevăzută de art.193 alin. 2 Cod penal  raportat la art.199 alin. 2 Cod penal, cu aplicarea art. 199 alin.1 Cod penal.</w:t>
      </w:r>
    </w:p>
    <w:p>
      <w:pPr>
        <w:pStyle w:val="Normal"/>
        <w:ind w:firstLine="708"/>
        <w:jc w:val="both"/>
        <w:rPr/>
      </w:pPr>
      <w:r>
        <w:rPr/>
        <w:t>În baza art.193 alin.2 Cod penal raportat la art.199 alin.2 Cod penal, cu aplicarea art.199 alin.1 Cod penal inculpatul X  fiul lui ...şi..., născut la data de ..., dom. în B , strada ..., CNP ... , a fost condamnat la pedeapsa de 2 ani închisoare și pedeapsa complementară a interzicerii drepturilor prevăzute de art. 66 alin. 1 lit. a, b, f ,n ,o Cod penal pe o durată de 4 ani (respectiv  dreptul de a fi ales în autorităţile publice sau în orice alte funcţii publice, de a ocupa o funcţie care implică exerciţiul autorităţii de stat, de a fi tutore sau curator,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  .</w:t>
      </w:r>
    </w:p>
    <w:p>
      <w:pPr>
        <w:pStyle w:val="Normal"/>
        <w:ind w:firstLine="708"/>
        <w:jc w:val="both"/>
        <w:rPr/>
      </w:pPr>
      <w:r>
        <w:rPr/>
        <w:t>În baza art. 65 alin. 1 raportat la art. 66 lit. a, b, f, n şi o Cod penal s-a aplicat  inculpatului pedeapsa accesorie a interzicerii drepturilor de a fi ales în autorităţile publice sau în orice alte funcţii publice, de a ocupa o funcţie care implică exerciţiul autorităţii de stat, de a fi tutore sau curator,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  .</w:t>
      </w:r>
    </w:p>
    <w:p>
      <w:pPr>
        <w:pStyle w:val="Normal"/>
        <w:ind w:firstLine="720"/>
        <w:jc w:val="both"/>
        <w:rPr/>
      </w:pPr>
      <w:r>
        <w:rPr/>
        <w:t>În baza art. 91 Cod penal s-a suspendat executarea pedepsei sub supraveghere pe durata unui termen de încercare de 4 ani stabilit în condiţiile art. 92 Cod penal.</w:t>
      </w:r>
    </w:p>
    <w:p>
      <w:pPr>
        <w:pStyle w:val="Normal"/>
        <w:ind w:firstLine="720"/>
        <w:jc w:val="both"/>
        <w:rPr/>
      </w:pPr>
      <w:r>
        <w:rPr/>
        <w:t>În baza art. 93 alin.1 Cod penal inculpatul</w:t>
      </w:r>
      <w:r>
        <w:rPr>
          <w:b/>
        </w:rPr>
        <w:t xml:space="preserve"> </w:t>
      </w:r>
      <w:r>
        <w:rPr/>
        <w:t>X  a fost obligat</w:t>
      </w:r>
      <w:r>
        <w:rPr>
          <w:bCs/>
        </w:rPr>
        <w:t>,</w:t>
      </w:r>
      <w:r>
        <w:rPr/>
        <w:t xml:space="preserve"> pe durata termenului de supraveghere, la respectarea următoarelor măsuri de supraveghere: să se prezinte la Serviciul de Probaţiune Tribunalul ..., la datele fixate de acesta; să primească vizitele consilierului de probaţiune desemnat cu supravegherea sa; să anunţe, în prealabil, schimbarea locuinţei şi orice deplasare care depăşeşte 5 zile; să comunice schimbarea locului de muncă; să comunice informaţii şi documente de natură a permite controlul mijloacelor sale de existenţă.</w:t>
      </w:r>
    </w:p>
    <w:p>
      <w:pPr>
        <w:pStyle w:val="Normal"/>
        <w:ind w:firstLine="720"/>
        <w:jc w:val="both"/>
        <w:rPr/>
      </w:pPr>
      <w:r>
        <w:rPr/>
        <w:t>În baza art. 93 alin. 2 lit. b Cod penal s-a impus condamnatului X  obligaţia de a  frecventa un program de reintegrare socială derulat de serviciul de probaţiune sau organizat în colaborare cu instituţii din comunitate.</w:t>
      </w:r>
    </w:p>
    <w:p>
      <w:pPr>
        <w:pStyle w:val="Normal"/>
        <w:ind w:firstLine="708"/>
        <w:jc w:val="both"/>
        <w:rPr/>
      </w:pPr>
      <w:r>
        <w:rPr/>
        <w:t xml:space="preserve"> </w:t>
      </w:r>
      <w:r>
        <w:rPr/>
        <w:t>În baza art. 93 alin. 3 Cod penal, pe parcursul termenului de supraveghere, inculpatul X  a fost obligat să presteze o muncă neremunerată în folosul comunităţii, în cadrul Primăriei Municipiul B  sau Fundaţie pentru promovarea sancţiunilor  comunitare-Atelierul  MFC B  pe o perioadă de 60 de zile lucrătoare.</w:t>
      </w:r>
    </w:p>
    <w:p>
      <w:pPr>
        <w:pStyle w:val="Normal"/>
        <w:ind w:firstLine="720"/>
        <w:jc w:val="both"/>
        <w:rPr/>
      </w:pPr>
      <w:r>
        <w:rPr/>
        <w:t xml:space="preserve"> </w:t>
      </w:r>
      <w:r>
        <w:rPr/>
        <w:t xml:space="preserve">S-a pus în vedere inculpatului </w:t>
      </w:r>
      <w:r>
        <w:rPr>
          <w:bCs/>
        </w:rPr>
        <w:t xml:space="preserve"> </w:t>
      </w:r>
      <w:r>
        <w:rPr/>
        <w:t xml:space="preserve">X </w:t>
      </w:r>
      <w:r>
        <w:rPr>
          <w:bCs/>
        </w:rPr>
        <w:t>,</w:t>
      </w:r>
      <w:r>
        <w:rPr/>
        <w:t xml:space="preserve"> dispoziţiile art. 96 alin. 1, 4 Cod penal referitoare la revocarea suspendării executării sub supraveghere în situaţia în care, cu rea credinţă, nu respectă măsurile de supraveghere ori nu execută obligaţiile impuse precum şi în situaţia săvârşirii unei noi infracţiuni intenţionate în interiorul termenului de supraveghere.</w:t>
      </w:r>
    </w:p>
    <w:p>
      <w:pPr>
        <w:pStyle w:val="Normal"/>
        <w:ind w:firstLine="708"/>
        <w:jc w:val="both"/>
        <w:rPr/>
      </w:pPr>
      <w:r>
        <w:rPr/>
        <w:t xml:space="preserve"> </w:t>
      </w:r>
      <w:r>
        <w:rPr/>
        <w:t>S-a constatat că inculpatul X  a fost  reţinut – în data de ....</w:t>
      </w:r>
    </w:p>
    <w:p>
      <w:pPr>
        <w:pStyle w:val="Normal"/>
        <w:ind w:firstLine="708"/>
        <w:jc w:val="both"/>
        <w:rPr/>
      </w:pPr>
      <w:r>
        <w:rPr/>
        <w:t>În baza art. 7 din Legea nr.76/2008 s-a dispus prelevarea probelor biologice de la</w:t>
      </w:r>
      <w:r>
        <w:rPr>
          <w:b/>
        </w:rPr>
        <w:t xml:space="preserve"> </w:t>
      </w:r>
      <w:r>
        <w:rPr>
          <w:bCs/>
        </w:rPr>
        <w:t xml:space="preserve">inculpat </w:t>
      </w:r>
      <w:r>
        <w:rPr/>
        <w:t>în vederea introducerii profilului genetic în Sistemul Naţional de Date Genetice Judiciare.</w:t>
      </w:r>
    </w:p>
    <w:p>
      <w:pPr>
        <w:pStyle w:val="Normal"/>
        <w:ind w:firstLine="708"/>
        <w:jc w:val="both"/>
        <w:rPr/>
      </w:pPr>
      <w:r>
        <w:rPr/>
        <w:t xml:space="preserve"> </w:t>
      </w:r>
      <w:r>
        <w:rPr/>
        <w:t>Persoana vătămată a susţinut că are cunoştinţă de la vecinul ei J că în luna mai … a avut loc un incident  cu inculpatul  cu privire la cutia  poştală a  vecinului care se afla în incinta casei scării imobilului .Persoana vătămată a mai susţinut că are cunoştinţă  tot de J că în cursul luni mai … s-a întâlnit cu inculpatul  în boxa  de la subsolul  imobilului , la subsol  intrându-se tot din  casa scării.</w:t>
      </w:r>
    </w:p>
    <w:p>
      <w:pPr>
        <w:pStyle w:val="Normal"/>
        <w:ind w:firstLine="708"/>
        <w:jc w:val="both"/>
        <w:rPr/>
      </w:pPr>
      <w:r>
        <w:rPr/>
        <w:t>Fapta se probează prin declaraţiile martorului J . Acesta a susţinut că  la data de ...., în jurul orei  10,00, în timp ce  se afla pe balcon  la domiciliul său, la observat pe inculpat intrând  în bloc pe uşa de  acces  în spatele blocului, iar după aproximativ  5 minute , a ieşit cu corespondenţa în mână, după o perioadă de timp , respectiv în jurul orei 11,00 a coborât  la parterul  blocului  şi a constatat că  uşa cutiei poştale  corespondentă  apartamentului cu nr.16 , unde locuieşte  este ruptă şi aruncată pe jos. În acelaşi timp  lângă martor  era domnul U , şeful de scară  şi fiul  acestuia U1 . În timp ce uitau toţi la uşa cutiei poştale, l-au observat că vecinul care locuieşte la apartamentul nr.18, ieşind  din scara blocului , şi este posibil ca şi el să fi văzut cutia poştală distrusă. Martorul a precizat că inculpatul a stat  aproximativ 3-4 minute , iar după  ce a ieşit din bloc  a intrat în maşină , unde a mai stat  cca 5 minute şi a răsfoit nişte înscrisuri pe care le avea  în mână  la ieşirea din bloc.</w:t>
      </w:r>
    </w:p>
    <w:p>
      <w:pPr>
        <w:pStyle w:val="Normal"/>
        <w:ind w:firstLine="708"/>
        <w:jc w:val="both"/>
        <w:rPr/>
      </w:pPr>
      <w:r>
        <w:rPr/>
        <w:t xml:space="preserve"> </w:t>
      </w:r>
      <w:r>
        <w:rPr/>
        <w:t>Deşi inculpatul a recunoscut iniţial comiterea faptei,  ulterior a negat. Inculpatul a declarat iniţial  că s-a deplasat la acel imobil pentru a ridica corespondenţa personală. Chiar dacă ar fi adevărată susţinerea inculpatului, acest lucru nu justifică nesocotirea hotărârii unei instanţe. Interdicţia instituită de instanţă este foarte clară şi nu au fost stabilite excepţii. Mai mult de atât, inculpatul putea să intre în posesia corespondenţei prin intermediul unui terţ (prieten, amic, mandatar, rudă, etc.).</w:t>
      </w:r>
    </w:p>
    <w:p>
      <w:pPr>
        <w:pStyle w:val="Normal"/>
        <w:ind w:firstLine="708"/>
        <w:jc w:val="both"/>
        <w:rPr/>
      </w:pPr>
      <w:r>
        <w:rPr/>
        <w:t xml:space="preserve">Potrivit art.2 lit.a din Legea nr.114/1996, locuinţa reprezintă </w:t>
      </w:r>
      <w:r>
        <w:rPr>
          <w:i/>
        </w:rPr>
        <w:t>construcţia alcătuită din una sau mai multe camere de locuit, cu dependinţele, dotările şi utilităţile necesare, care satisface cerinţele de locuit ale unei persoane sau familii</w:t>
      </w:r>
      <w:r>
        <w:rPr/>
        <w:t>. Cutia poştală este evident o dotare necesară apartamentului de bloc.</w:t>
      </w:r>
    </w:p>
    <w:p>
      <w:pPr>
        <w:pStyle w:val="Normal"/>
        <w:ind w:firstLine="708"/>
        <w:jc w:val="both"/>
        <w:rPr/>
      </w:pPr>
      <w:r>
        <w:rPr/>
        <w:t xml:space="preserve">Potrivit art. 68 alin. 1 lit. b) Cod penal „executarea pedepsei complementare a interzicerii unor drepturi începe de la rămânerea definitivă a hotărârii de condamnare prin care s-a dispus suspendarea executării pedepsei sub supraveghere”. Este adevărat că în dispozitivul sentinței nu este trecut conținutul art. 68 alin. 1 lit. b Cod penal, dar inculpatul nu poate invoca necunoașterea dispozițiilor Codului penal care era intrat în vigoare de mai bine de 2 ani, inculpatul avea o bogată ”experiență” infracțională fiind familiarizat cu noțiunea de pedepse complementare sau accesorii, astfel încât un minim de diligență depus l-ar fi ajutat să înțeleagă conținutul și întinderea în timp a pedepselor complementare și accesorii aplicate. </w:t>
      </w:r>
    </w:p>
    <w:p>
      <w:pPr>
        <w:pStyle w:val="Normal"/>
        <w:autoSpaceDE w:val="false"/>
        <w:ind w:firstLine="708"/>
        <w:jc w:val="both"/>
        <w:rPr/>
      </w:pPr>
      <w:r>
        <w:rPr/>
        <w:t xml:space="preserve">Potrivit art.17 Cod penal </w:t>
      </w:r>
      <w:r>
        <w:rPr>
          <w:i/>
          <w:iCs/>
        </w:rPr>
        <w:t xml:space="preserve">infracţiunea </w:t>
      </w:r>
      <w:r>
        <w:rPr/>
        <w:t xml:space="preserve">este fapta prevăzută de legea penală, săvârşită cu vinovăţie, nejustificată şi imputabilă persoanei care a săvârşit-o. </w:t>
      </w:r>
    </w:p>
    <w:p>
      <w:pPr>
        <w:pStyle w:val="Normal"/>
        <w:autoSpaceDE w:val="false"/>
        <w:ind w:firstLine="720"/>
        <w:jc w:val="both"/>
        <w:rPr/>
      </w:pPr>
      <w:r>
        <w:rPr/>
        <w:t xml:space="preserve">Aşadar imputabilitatea este prevăzută de Cod penal ca cea de-a treia trăsătură a infracţiunii. Pentru a putea </w:t>
      </w:r>
      <w:r>
        <w:rPr>
          <w:i/>
          <w:iCs/>
        </w:rPr>
        <w:t xml:space="preserve">imputa (reproşa) </w:t>
      </w:r>
      <w:r>
        <w:rPr/>
        <w:t xml:space="preserve">săvârşirea unei infracţiuni unei persoane este necesar ca făptuitorul să fi cunoscut la momentul comiterii faptei stările, situaţiile sau împrejurările de care depinde caracterul ilicit al activităţii sale şi dacă acesta avea posibilitatea de a se conforma perceptului normei de incriminare, aşadar este necesar ca acesta să nu fi acţionat </w:t>
      </w:r>
      <w:r>
        <w:rPr>
          <w:i/>
          <w:iCs/>
        </w:rPr>
        <w:t>din eroare.</w:t>
      </w:r>
    </w:p>
    <w:p>
      <w:pPr>
        <w:pStyle w:val="Normal"/>
        <w:autoSpaceDE w:val="false"/>
        <w:ind w:firstLine="708"/>
        <w:jc w:val="both"/>
        <w:rPr/>
      </w:pPr>
      <w:r>
        <w:rPr/>
        <w:t xml:space="preserve">Art. 30 alin. 1 Cod penal stabileşte că </w:t>
      </w:r>
      <w:r>
        <w:rPr>
          <w:i/>
          <w:iCs/>
        </w:rPr>
        <w:t xml:space="preserve">nu constituie infracţiune fapta prevăzută de legea penală săvârşită de persoana care, în momentul comiterii acesteia, nu cunoştea existenţa unei stări, situaţii ori împrejurări de care depinde caracterul penal al faptei. </w:t>
      </w:r>
      <w:r>
        <w:rPr/>
        <w:t xml:space="preserve"> </w:t>
      </w:r>
    </w:p>
    <w:p>
      <w:pPr>
        <w:pStyle w:val="Normal"/>
        <w:autoSpaceDE w:val="false"/>
        <w:ind w:firstLine="720"/>
        <w:jc w:val="both"/>
        <w:rPr/>
      </w:pPr>
      <w:r>
        <w:rPr/>
        <w:t xml:space="preserve">În concluzie, din analiza materialului probator şi coroborarea mijloacelor de probă administrate pe parcursul urmăririi penale şi judecăţii, instanţa constată că fapta întruneşte elementele esenţiale ale infracţiunii, conform de art. 15 Cp. respectiv este prevăzută de legea penală, săvârşită cu vinovăţie, nejustificată şi imputabilă inculpatului X  . </w:t>
      </w:r>
    </w:p>
    <w:p>
      <w:pPr>
        <w:pStyle w:val="Normal"/>
        <w:ind w:firstLine="708"/>
        <w:jc w:val="both"/>
        <w:rPr/>
      </w:pPr>
      <w:r>
        <w:rPr/>
        <w:t xml:space="preserve">   </w:t>
      </w:r>
      <w:r>
        <w:rPr>
          <w:iCs/>
        </w:rPr>
        <w:t>Sub aspect obiectiv</w:t>
      </w:r>
      <w:r>
        <w:rPr/>
        <w:t xml:space="preserve">, fapta inculpatului  X  care s-a sustras de la executarea pedepsei complementare dispuse de către Curtea de Apel prin hotărârea nr.D1 ... din dosarul penal nr.DS2 , prin aceea că în data de ... a pătruns în scara imobilului unde locuieşte V , respectiv în mun. B  str. ...jud. B  ,,întruneşte elementele de tipicitate obiectivă şi subiectivă ale infracţiunii de </w:t>
      </w:r>
      <w:r>
        <w:rPr>
          <w:iCs/>
        </w:rPr>
        <w:t>nerespectarea sancțiunilor penale prevăzută de art. 288 alin. 1 Cod penal cu aplicarea art. 41 alin. 1 Cod penal</w:t>
      </w:r>
      <w:r>
        <w:rPr/>
        <w:t xml:space="preserve">.   </w:t>
      </w:r>
    </w:p>
    <w:p>
      <w:pPr>
        <w:pStyle w:val="Normal"/>
        <w:autoSpaceDE w:val="false"/>
        <w:ind w:firstLine="708"/>
        <w:jc w:val="both"/>
        <w:rPr/>
      </w:pPr>
      <w:r>
        <w:rPr/>
        <w:t xml:space="preserve">  </w:t>
      </w:r>
      <w:r>
        <w:rPr>
          <w:iCs/>
        </w:rPr>
        <w:t>Sub aspectul laturii subiectiv</w:t>
      </w:r>
      <w:r>
        <w:rPr/>
        <w:t>, atitudinea psihică a inculpatului faţă de faptă şi de urmările acesteia îmbracă forma vinovăţiei în modalitatea intenţiei indirecte, conform art. 16 alin.3 lit.b Cod penal, deoarece inculpatul a prevăzut şi acceptat rezultatul faptei sale (sustragerea de la executarea pedepsei complementare).</w:t>
      </w:r>
    </w:p>
    <w:p>
      <w:pPr>
        <w:pStyle w:val="Normal"/>
        <w:ind w:firstLine="708"/>
        <w:jc w:val="both"/>
        <w:rPr/>
      </w:pPr>
      <w:r>
        <w:rPr/>
        <w:t xml:space="preserve">La individualizarea pedepsei aplicate inculpatului, instanţa a avut în vedere criteriile prevăzute de art. 74 Cod penal şi anume: </w:t>
      </w:r>
      <w:r>
        <w:rPr>
          <w:i/>
          <w:iCs/>
        </w:rPr>
        <w:t>împrejurările şi modul de comitere a infracţiunilor, precum şi mijloacele folosite</w:t>
      </w:r>
      <w:r>
        <w:rPr/>
        <w:t xml:space="preserve"> – cu intenţie indirectă; </w:t>
      </w:r>
      <w:r>
        <w:rPr>
          <w:i/>
          <w:iCs/>
        </w:rPr>
        <w:t>starea de pericol creată pentru valoarea ocrotită</w:t>
      </w:r>
      <w:r>
        <w:rPr/>
        <w:t xml:space="preserve"> şi care priveşte relaţiile sociale referitoare la înfăptuirea justiției; </w:t>
      </w:r>
      <w:r>
        <w:rPr>
          <w:i/>
          <w:iCs/>
        </w:rPr>
        <w:t xml:space="preserve">natura şi gravitatea rezultatului produs ori a altor consecinţe ale infracţiunii </w:t>
      </w:r>
      <w:r>
        <w:rPr/>
        <w:t xml:space="preserve">– pe care instanța l-a apreciat redus; </w:t>
      </w:r>
      <w:r>
        <w:rPr>
          <w:i/>
          <w:iCs/>
        </w:rPr>
        <w:t>motivul săvârşirii infracţiunii şi scopul urmărit</w:t>
      </w:r>
      <w:r>
        <w:rPr/>
        <w:t xml:space="preserve"> – nu au existat, </w:t>
      </w:r>
      <w:r>
        <w:rPr>
          <w:i/>
          <w:iCs/>
        </w:rPr>
        <w:t>natura şi frecvenţa infracţiunilor care constituie antecedente penale ale infractorului</w:t>
      </w:r>
      <w:r>
        <w:rPr/>
        <w:t xml:space="preserve"> – inculpatul este recidivist postcondamnatoriu săvârșind fapta în termenul de supraveghere de 4 ani stabilit prin sentința penală nr.S2  pronunţată de Tribunalul ... în dosarul nr DS2  rămasă definitivă prin decizia penală nr D1  a Curţii de Apel.... ; </w:t>
      </w:r>
      <w:r>
        <w:rPr>
          <w:i/>
          <w:iCs/>
        </w:rPr>
        <w:t xml:space="preserve">conduita după săvârşirea infracţiunii şi în cursul procesului penal </w:t>
      </w:r>
      <w:r>
        <w:rPr/>
        <w:t xml:space="preserve">–  inculpatul nu a recunoscut fapta reţinută în sarcina lui în actul de sesizare şi </w:t>
      </w:r>
      <w:r>
        <w:rPr>
          <w:i/>
          <w:iCs/>
        </w:rPr>
        <w:t>nivelul de educaţie, vârsta, starea de sănătate, situaţia familială şi socială – inculpatul</w:t>
      </w:r>
      <w:r>
        <w:rPr>
          <w:b/>
        </w:rPr>
        <w:t xml:space="preserve"> </w:t>
      </w:r>
      <w:r>
        <w:rPr/>
        <w:t xml:space="preserve">X </w:t>
      </w:r>
      <w:r>
        <w:rPr>
          <w:i/>
          <w:iCs/>
        </w:rPr>
        <w:t xml:space="preserve">  </w:t>
      </w:r>
      <w:r>
        <w:rPr/>
        <w:t>are vârsta de 46 ani, este divorţat, studii superioare, stagiul militar satisfăcut.</w:t>
      </w:r>
    </w:p>
    <w:p>
      <w:pPr>
        <w:pStyle w:val="Normal"/>
        <w:autoSpaceDE w:val="false"/>
        <w:ind w:firstLine="708"/>
        <w:jc w:val="both"/>
        <w:rPr/>
      </w:pPr>
      <w:r>
        <w:rPr/>
        <w:t>Faţă de considerentele mai sus expuse, instanţa, în baza art. 288 alin. 1 Cod penal cu aplicarea art. 41 alin.1 Cod penal l-a condamnat pe inculpatul X  la amendă penală pentru săvârşirea infracţiunii nerespectarea sancțiunilor penale.</w:t>
      </w:r>
    </w:p>
    <w:p>
      <w:pPr>
        <w:pStyle w:val="Normal"/>
        <w:autoSpaceDE w:val="false"/>
        <w:ind w:firstLine="708"/>
        <w:jc w:val="both"/>
        <w:rPr/>
      </w:pPr>
      <w:r>
        <w:rPr/>
        <w:t>În baza art. 61 alin. 1 şi alin. 4 lit. b Cod penal instanţa va stabili  cuantumul amenzii prin sistemul zilelor amendă, stabilind în cazul inculpatului un număr de 180 zile – amendă pe care le va înmulţi cu suma de 10 lei corespunzătoare unei zile amendă, rezultând suma totală de 1800 lei, pe care inculpatul va fi  obligat să o plătească ca amendă penală.</w:t>
      </w:r>
    </w:p>
    <w:p>
      <w:pPr>
        <w:pStyle w:val="Normal"/>
        <w:widowControl w:val="false"/>
        <w:ind w:firstLine="709"/>
        <w:jc w:val="both"/>
        <w:rPr/>
      </w:pPr>
      <w:r>
        <w:rPr/>
        <w:t xml:space="preserve">La o dată ulterioară zilei de ..., inculpatul X  a intrat în subsolul imobilului unde locuieşte V , respectiv în mun. B  str. ...jud. B . </w:t>
      </w:r>
    </w:p>
    <w:p>
      <w:pPr>
        <w:pStyle w:val="Normal"/>
        <w:ind w:firstLine="708"/>
        <w:jc w:val="both"/>
        <w:rPr/>
      </w:pPr>
      <w:r>
        <w:rPr/>
        <w:t xml:space="preserve"> </w:t>
      </w:r>
      <w:r>
        <w:rPr/>
        <w:t>Curtea de Apel.... , prin decizia penală nr.D1 ... din dosarul penal nr.DS2 , a dispus printre altele, ca pedeapsă complementară, interzicerea dreptului inculpatului de a comunica cu, ori de a se apropia la o distanţă mai mică de 10 metri, de membrii de familie ai persoanei vătămate V , deci inclusiv Y .</w:t>
      </w:r>
    </w:p>
    <w:p>
      <w:pPr>
        <w:pStyle w:val="Normal"/>
        <w:ind w:firstLine="708"/>
        <w:jc w:val="both"/>
        <w:rPr/>
      </w:pPr>
      <w:r>
        <w:rPr/>
        <w:t xml:space="preserve"> </w:t>
      </w:r>
      <w:r>
        <w:rPr/>
        <w:t>Pentru a  reţine cele de mai  sus instanţa a avut în vedere probele administrate în fază de  urmărire penală şi fază de judecată.</w:t>
      </w:r>
    </w:p>
    <w:p>
      <w:pPr>
        <w:pStyle w:val="Normal"/>
        <w:ind w:firstLine="708"/>
        <w:jc w:val="both"/>
        <w:rPr/>
      </w:pPr>
      <w:r>
        <w:rPr/>
        <w:t xml:space="preserve">  </w:t>
      </w:r>
      <w:r>
        <w:rPr/>
        <w:t>Conform sentinţei penale nr.S2  pronunţată de Tribunalul ... în dosarul nr.DS2  rămasă definitivă prin decizia penală nr.D1  a Curţii de Apel.... :</w:t>
      </w:r>
    </w:p>
    <w:p>
      <w:pPr>
        <w:pStyle w:val="Normal"/>
        <w:ind w:firstLine="708"/>
        <w:jc w:val="both"/>
        <w:rPr/>
      </w:pPr>
      <w:r>
        <w:rPr/>
        <w:t xml:space="preserve"> </w:t>
      </w:r>
      <w:r>
        <w:rPr/>
        <w:t>În baza art.386 Cod procedură penală, s-a dispus schimbarea încadrării juridice din infracţiunea de tentativă de omor  prevăzută de art. 32 alin. 1 Cod penal raportat la art.188 Cod penal, cu aplicarea art.199 al.1 Cod penal pentru care a fost trimis în judecată inculpatul X  în infracţiunea de lovire sau alte violenţe prevăzută de art. 193 alin. 2 Cod penal  raportat la art. 199 alin. 2 Cod penal, cu aplicarea art. 199 alin. 1 Cod penal.</w:t>
      </w:r>
    </w:p>
    <w:p>
      <w:pPr>
        <w:pStyle w:val="Normal"/>
        <w:ind w:firstLine="708"/>
        <w:jc w:val="both"/>
        <w:rPr/>
      </w:pPr>
      <w:r>
        <w:rPr/>
        <w:t>În baza art. 193 alin. 2 Cod penal raportat la art. 199 alin. 2 Cod penal, cu aplicarea art.199 alin.1 Cod penal inculpatul X  fiul lui ...şi..., născut la data de ..., domiciliat în B , strada ..., CNP ... , a fost condamnat  la pedeapsa de 2 ani închisoare și pedeapsa complementară a interzicerii drepturilor prevăzute de art. 66 alin. 1 lit. a, b, f ,n ,o Cod penal  pe o durată de 4 ani (respectiv  dreptul de a fi ales în autorităţile publice sau în orice alte funcţii publice, de a ocupa o funcţie care implică exerciţiul autorităţii de stat, de a fi tutore sau curator,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  .</w:t>
      </w:r>
    </w:p>
    <w:p>
      <w:pPr>
        <w:pStyle w:val="Normal"/>
        <w:ind w:firstLine="708"/>
        <w:jc w:val="both"/>
        <w:rPr/>
      </w:pPr>
      <w:r>
        <w:rPr/>
        <w:t>În baza art.65 alin.1 raportat la art. 66 lit. a, b, f,n şi o Cod penal s-a aplicat  inculpatului pedeapsa accesorie a interzicerii drepturilor de a fi ales în autorităţile publice sau în orice alte funcţii publice, de a ocupa o funcţie care implică exerciţiul autorităţii de stat, de a fi tutore sau curator ,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  .</w:t>
      </w:r>
    </w:p>
    <w:p>
      <w:pPr>
        <w:pStyle w:val="Normal"/>
        <w:ind w:firstLine="720"/>
        <w:jc w:val="both"/>
        <w:rPr/>
      </w:pPr>
      <w:r>
        <w:rPr/>
        <w:t>În baza art.91 Cod penal s-a suspendat executarea pedepsei sub supraveghere pe durata unui termen de încercare de  4 ani  stabilit în condiţiile art. 92 Cod penal.</w:t>
      </w:r>
    </w:p>
    <w:p>
      <w:pPr>
        <w:pStyle w:val="Normal"/>
        <w:ind w:firstLine="720"/>
        <w:jc w:val="both"/>
        <w:rPr/>
      </w:pPr>
      <w:r>
        <w:rPr/>
        <w:t>În baza art. 93 alin. 1 Cod penal inculpatul</w:t>
      </w:r>
      <w:r>
        <w:rPr>
          <w:b/>
        </w:rPr>
        <w:t xml:space="preserve"> </w:t>
      </w:r>
      <w:r>
        <w:rPr/>
        <w:t xml:space="preserve">X </w:t>
      </w:r>
      <w:r>
        <w:rPr>
          <w:b/>
        </w:rPr>
        <w:t xml:space="preserve"> </w:t>
      </w:r>
      <w:r>
        <w:rPr/>
        <w:t>a fost obligat</w:t>
      </w:r>
      <w:r>
        <w:rPr>
          <w:b/>
          <w:bCs/>
        </w:rPr>
        <w:t>,</w:t>
      </w:r>
      <w:r>
        <w:rPr/>
        <w:t xml:space="preserve"> pe durata termenului de supraveghere, la respectarea următoarelor măsuri de supraveghere: să se prezinte la Serviciul de Probaţiune Tribunalul ..., la datele fixate de acesta; să primească vizitele consilierului de probaţiune desemnat cu supravegherea sa; să anunţe, în prealabil, schimbarea locuinţei şi orice deplasare care depăşeşte 5 zile; să comunice schimbarea locului de muncă; să comunice informaţii şi documente de natură a permite controlul mijloacelor sale de existenţă.</w:t>
      </w:r>
    </w:p>
    <w:p>
      <w:pPr>
        <w:pStyle w:val="Normal"/>
        <w:ind w:firstLine="720"/>
        <w:jc w:val="both"/>
        <w:rPr/>
      </w:pPr>
      <w:r>
        <w:rPr/>
        <w:t>În baza art.93 alin. 2 lit. b Cod penal s-a impus condamnatului</w:t>
      </w:r>
      <w:r>
        <w:rPr>
          <w:b/>
        </w:rPr>
        <w:t xml:space="preserve"> </w:t>
      </w:r>
      <w:r>
        <w:rPr/>
        <w:t>X  obligaţia de a  frecventa un program de reintegrare socială derulat de serviciul de probaţiune sau organizat în colaborare cu instituţii din comunitate.</w:t>
      </w:r>
    </w:p>
    <w:p>
      <w:pPr>
        <w:pStyle w:val="Normal"/>
        <w:ind w:firstLine="708"/>
        <w:jc w:val="both"/>
        <w:rPr/>
      </w:pPr>
      <w:r>
        <w:rPr/>
        <w:t xml:space="preserve"> </w:t>
      </w:r>
      <w:r>
        <w:rPr/>
        <w:t>În baza art. 93 alin. 3 Cod penal, pe parcursul termenului de supraveghere, inculpatul X  a fost obligat să presteze o muncă neremunerată în folosul comunităţii, în cadrul Primăriei municipiul B   sau  Fundaţie  pentru promovarea  sancţiunilor  comunitare-Atelierul  MFC B  pe o perioadă de 60 de zile lucrătoare.</w:t>
      </w:r>
    </w:p>
    <w:p>
      <w:pPr>
        <w:pStyle w:val="Normal"/>
        <w:ind w:firstLine="720"/>
        <w:jc w:val="both"/>
        <w:rPr/>
      </w:pPr>
      <w:r>
        <w:rPr/>
        <w:t xml:space="preserve"> </w:t>
      </w:r>
      <w:r>
        <w:rPr/>
        <w:t xml:space="preserve">S-a  pus  în vedere inculpatului </w:t>
      </w:r>
      <w:r>
        <w:rPr>
          <w:bCs/>
        </w:rPr>
        <w:t xml:space="preserve"> </w:t>
      </w:r>
      <w:r>
        <w:rPr/>
        <w:t xml:space="preserve">X </w:t>
      </w:r>
      <w:r>
        <w:rPr>
          <w:bCs/>
        </w:rPr>
        <w:t>,</w:t>
      </w:r>
      <w:r>
        <w:rPr/>
        <w:t xml:space="preserve"> dispoziţiile art. 96 alin. 1, 4 Cp referitoare la revocarea suspendării executării sub supraveghere în situaţia în care, cu rea credinţă, nu respectă măsurile de supraveghere ori nu execută obligaţiile impuse precum şi în situaţia săvârşirii unei noi infracţiuni intenţionate în interiorul termenului de supraveghere.</w:t>
      </w:r>
    </w:p>
    <w:p>
      <w:pPr>
        <w:pStyle w:val="Normal"/>
        <w:ind w:firstLine="708"/>
        <w:jc w:val="both"/>
        <w:rPr/>
      </w:pPr>
      <w:r>
        <w:rPr/>
        <w:t xml:space="preserve"> </w:t>
      </w:r>
      <w:r>
        <w:rPr/>
        <w:t>S-a constatat că inculpatul X  a fost  reţinut – în data de ....</w:t>
      </w:r>
    </w:p>
    <w:p>
      <w:pPr>
        <w:pStyle w:val="Normal"/>
        <w:ind w:firstLine="708"/>
        <w:jc w:val="both"/>
        <w:rPr/>
      </w:pPr>
      <w:r>
        <w:rPr/>
        <w:t>În baza art. 7 din Legea nr.76/2008 s-a dispus  prelevarea probelor biologice de la</w:t>
      </w:r>
      <w:r>
        <w:rPr>
          <w:b/>
        </w:rPr>
        <w:t xml:space="preserve"> </w:t>
      </w:r>
      <w:r>
        <w:rPr>
          <w:bCs/>
        </w:rPr>
        <w:t xml:space="preserve">inculpat </w:t>
      </w:r>
      <w:r>
        <w:rPr/>
        <w:t>în vederea introducerii profilului genetic în Sistemul Naţional de Date Genetice Judiciare.</w:t>
      </w:r>
    </w:p>
    <w:p>
      <w:pPr>
        <w:pStyle w:val="Normal"/>
        <w:ind w:firstLine="708"/>
        <w:jc w:val="both"/>
        <w:rPr/>
      </w:pPr>
      <w:r>
        <w:rPr/>
        <w:t xml:space="preserve"> </w:t>
      </w:r>
      <w:r>
        <w:rPr/>
        <w:t>Persoana vătămată a susţinut că, cunoaşte de la  J  , că acesta  din urmă  s-a întâlnit cu inculpatul X   în boxa  de la subsolul  imobilului,subsol unde  accesul se face  tot din  casa scărilor.</w:t>
      </w:r>
    </w:p>
    <w:p>
      <w:pPr>
        <w:pStyle w:val="Normal"/>
        <w:ind w:firstLine="708"/>
        <w:jc w:val="both"/>
        <w:rPr/>
      </w:pPr>
      <w:r>
        <w:rPr/>
        <w:t xml:space="preserve">  </w:t>
      </w:r>
      <w:r>
        <w:rPr/>
        <w:t>Martorul J  a susţinut că s-a întâlnit cu  inculpatul X , în scara blocului în momentul în acesta ieşea din subsol, unde sunt amenajate boxe, Inculpatul era singur, l-a întrebat  ce caută  în scara blocului  ştiind că are  interdicţie în acest  sens, iar inculpatul i-a spus că nu îl priveşte pe el.</w:t>
      </w:r>
    </w:p>
    <w:p>
      <w:pPr>
        <w:pStyle w:val="Normal"/>
        <w:ind w:firstLine="708"/>
        <w:jc w:val="both"/>
        <w:rPr/>
      </w:pPr>
      <w:r>
        <w:rPr/>
        <w:t>Deşi inculpatul a recunoscut iniţial comiterea faptei,  ulterior a negat. Inculpatul a declarat iniţial că s-a deplasat la acel imobil pentru a-şi lua din beci cauciucurile de vară. Chiar dacă ar fi adevărată susţinerea inculpatului, acest lucru nu justifică nesocotirea hotărârii unei instanţe. Interdicţia instituită de instanţă este foarte clară şi nu au fost stabilite excepţii. Mai mult de atât, inculpatul putea să intre în posesia cauciucurilor prin intermediul unui terţ (prieten, amic, mandatar, rudă, etc.).</w:t>
      </w:r>
    </w:p>
    <w:p>
      <w:pPr>
        <w:pStyle w:val="Normal"/>
        <w:ind w:firstLine="708"/>
        <w:jc w:val="both"/>
        <w:rPr/>
      </w:pPr>
      <w:r>
        <w:rPr/>
        <w:t xml:space="preserve">Potrivit art.2 lit.a din Legea nr.114/1996, locuinţa reprezintă </w:t>
      </w:r>
      <w:r>
        <w:rPr>
          <w:i/>
        </w:rPr>
        <w:t>construcţia alcătuită din una sau mai multe camere de locuit, cu dependinţele, dotările şi utilităţile necesare, care satisface cerinţele de locuit ale unei persoane sau familii</w:t>
      </w:r>
      <w:r>
        <w:rPr/>
        <w:t>. Beciul este evident o dependinţă a apartamentului.</w:t>
      </w:r>
    </w:p>
    <w:p>
      <w:pPr>
        <w:pStyle w:val="Normal"/>
        <w:ind w:firstLine="708"/>
        <w:jc w:val="both"/>
        <w:rPr/>
      </w:pPr>
      <w:r>
        <w:rPr/>
        <w:t xml:space="preserve">Potrivit art. 68 alin. 1 lit. b) Cod penal „executarea pedepsei complementare a interzicerii unor drepturi începe de la rămânerea definitivă a hotărârii de condamnare prin care s-a dispus suspendarea executării pedepsei sub supraveghere”. Este adevărat că în dispozitivul sentinței nu este trecut conținutul art. 68 alin. 1 lit. b Cp. dar inculpatul nu poate invoca necunoașterea dispozițiilor Codului penal care era intrat în vigoare de mai bine de 2 ani, inculpatul avea o bogată ”experiență” infracțională fiind familiarizat cu noțiunea de pedepse complementare sau accesorii, astfel încât un minim de diligență depus l-ar fi ajutat să înțeleagă conținutul și întinderea în timp a pedepselor complementare și accesorii aplicate. </w:t>
      </w:r>
    </w:p>
    <w:p>
      <w:pPr>
        <w:pStyle w:val="Normal"/>
        <w:autoSpaceDE w:val="false"/>
        <w:ind w:firstLine="708"/>
        <w:jc w:val="both"/>
        <w:rPr/>
      </w:pPr>
      <w:r>
        <w:rPr/>
        <w:t xml:space="preserve">Potrivit art. 17 Cod penal </w:t>
      </w:r>
      <w:r>
        <w:rPr>
          <w:i/>
          <w:iCs/>
        </w:rPr>
        <w:t xml:space="preserve">infracţiunea </w:t>
      </w:r>
      <w:r>
        <w:rPr/>
        <w:t xml:space="preserve">este fapta prevăzută de legea penală, săvârşită cu vinovăţie, nejustificată şi imputabilă persoanei care a săvârşit-o. </w:t>
      </w:r>
    </w:p>
    <w:p>
      <w:pPr>
        <w:pStyle w:val="Normal"/>
        <w:autoSpaceDE w:val="false"/>
        <w:ind w:firstLine="720"/>
        <w:jc w:val="both"/>
        <w:rPr/>
      </w:pPr>
      <w:r>
        <w:rPr/>
        <w:t xml:space="preserve">Aşadar imputabilitatea este prevăzută de Cod penal ca cea de-a treia trăsătură a infracţiunii. Pentru a putea </w:t>
      </w:r>
      <w:r>
        <w:rPr>
          <w:i/>
          <w:iCs/>
        </w:rPr>
        <w:t xml:space="preserve">imputa (reproşa) </w:t>
      </w:r>
      <w:r>
        <w:rPr/>
        <w:t xml:space="preserve">săvârşirea unei infracţiuni unei persoane este necesar ca făptuitorul să fi cunoscut la momentul comiterii faptei stările, situaţiile sau împrejurările de care depinde caracterul ilicit al activităţii sale şi dacă acesta avea posibilitatea de a se conforma perceptului normei de incriminare, aşadar este necesar ca acesta să nu fi acţionat </w:t>
      </w:r>
      <w:r>
        <w:rPr>
          <w:i/>
          <w:iCs/>
        </w:rPr>
        <w:t>din eroare.</w:t>
      </w:r>
    </w:p>
    <w:p>
      <w:pPr>
        <w:pStyle w:val="Normal"/>
        <w:autoSpaceDE w:val="false"/>
        <w:ind w:firstLine="708"/>
        <w:jc w:val="both"/>
        <w:rPr/>
      </w:pPr>
      <w:r>
        <w:rPr/>
        <w:t xml:space="preserve">Art. 30 alin. 1 Cod penal stabileşte că </w:t>
      </w:r>
      <w:r>
        <w:rPr>
          <w:i/>
          <w:iCs/>
        </w:rPr>
        <w:t xml:space="preserve">nu constituie infracţiune fapta prevăzută de legea penală săvârşită de persoana care, în momentul comiterii acesteia, nu cunoştea existenţa unei stări, situaţii ori împrejurări de care depinde caracterul penal al faptei. </w:t>
      </w:r>
      <w:r>
        <w:rPr/>
        <w:t xml:space="preserve"> </w:t>
      </w:r>
    </w:p>
    <w:p>
      <w:pPr>
        <w:pStyle w:val="Normal"/>
        <w:autoSpaceDE w:val="false"/>
        <w:ind w:firstLine="720"/>
        <w:jc w:val="both"/>
        <w:rPr/>
      </w:pPr>
      <w:r>
        <w:rPr/>
        <w:t xml:space="preserve">În concluzie, din analiza materialului probator şi coroborarea mijloacelor de probă administrate pe parcursul urmăririi penale şi judecăţii, instanţa constată că fapta întruneşte elementele esenţiale ale infracţiunii, conform de art. 15 Cod penal, respectiv este prevăzută de legea penală, săvârşită cu vinovăţie, nejustificată şi imputabilă inculpatului X  . </w:t>
      </w:r>
    </w:p>
    <w:p>
      <w:pPr>
        <w:pStyle w:val="Normal"/>
        <w:ind w:firstLine="708"/>
        <w:jc w:val="both"/>
        <w:rPr/>
      </w:pPr>
      <w:r>
        <w:rPr/>
        <w:t xml:space="preserve">   </w:t>
      </w:r>
      <w:r>
        <w:rPr>
          <w:iCs/>
        </w:rPr>
        <w:t>Sub aspect obiectiv</w:t>
      </w:r>
      <w:r>
        <w:rPr/>
        <w:t xml:space="preserve">, fapta inculpatului  X  care s-a sustras de la executarea pedepsei complementare dispuse de către curtea de apel prin hotărârea nr.D1 ... din dosarul penal nr.DS2 , prin aceea că la o dată ulterioară zilei de ... a intrat în subsolul imobilului unde locuieşte V , respectiv în mun. B  str. ...jud. B , întruneşte   elementele de tipicitate obiectivă şi subiectivă ale infracţiunii de </w:t>
      </w:r>
      <w:r>
        <w:rPr>
          <w:iCs/>
        </w:rPr>
        <w:t>nerespectarea sancțiunilor penale prevăzută de art. 288 alin. 1 Cod penal cu aplicarea art. 41 alin. 1 Cod penal</w:t>
      </w:r>
      <w:r>
        <w:rPr/>
        <w:t>.</w:t>
      </w:r>
    </w:p>
    <w:p>
      <w:pPr>
        <w:pStyle w:val="Normal"/>
        <w:autoSpaceDE w:val="false"/>
        <w:ind w:firstLine="708"/>
        <w:jc w:val="both"/>
        <w:rPr/>
      </w:pPr>
      <w:r>
        <w:rPr/>
        <w:t xml:space="preserve">  </w:t>
      </w:r>
      <w:r>
        <w:rPr>
          <w:iCs/>
        </w:rPr>
        <w:t>Sub aspectul laturii subiective</w:t>
      </w:r>
      <w:r>
        <w:rPr/>
        <w:t>, atitudinea psihică a inculpatului faţă de faptă şi de urmările acesteia îmbracă forma vinovăţiei în modalitatea intenţiei indirecte, conform art. 16 alin.3 lit. b Cod penal, deoarece inculpatul a prevăzut şi acceptat rezultatul faptei sale (sustragerea de la executarea pedepsei complementare).</w:t>
      </w:r>
    </w:p>
    <w:p>
      <w:pPr>
        <w:pStyle w:val="Normal"/>
        <w:ind w:firstLine="708"/>
        <w:jc w:val="both"/>
        <w:rPr/>
      </w:pPr>
      <w:r>
        <w:rPr/>
        <w:t xml:space="preserve">La individualizarea pedepsei aplicate inculpatului, instanţa a avut în vedere criteriile prevăzute de art. 74 Cod penal şi anume: </w:t>
      </w:r>
      <w:r>
        <w:rPr>
          <w:i/>
          <w:iCs/>
        </w:rPr>
        <w:t>împrejurările şi modul de comitere a infracţiunilor, precum şi mijloacele folosite</w:t>
      </w:r>
      <w:r>
        <w:rPr/>
        <w:t xml:space="preserve"> – cu intenţie indirectă; </w:t>
      </w:r>
      <w:r>
        <w:rPr>
          <w:i/>
          <w:iCs/>
        </w:rPr>
        <w:t>starea de pericol creată pentru valoarea ocrotită</w:t>
      </w:r>
      <w:r>
        <w:rPr/>
        <w:t xml:space="preserve"> şi care priveşte relaţiile sociale referitoare la înfăptuirea justiției; </w:t>
      </w:r>
      <w:r>
        <w:rPr>
          <w:i/>
          <w:iCs/>
        </w:rPr>
        <w:t xml:space="preserve">natura şi gravitatea rezultatului produs ori a altor consecinţe ale infracţiunii </w:t>
      </w:r>
      <w:r>
        <w:rPr/>
        <w:t xml:space="preserve">– pe care instanța l-a apreciat redus; </w:t>
      </w:r>
      <w:r>
        <w:rPr>
          <w:i/>
          <w:iCs/>
        </w:rPr>
        <w:t>motivul săvârşirii infracţiunii şi scopul urmărit</w:t>
      </w:r>
      <w:r>
        <w:rPr/>
        <w:t xml:space="preserve"> – nu au existat, </w:t>
      </w:r>
      <w:r>
        <w:rPr>
          <w:i/>
          <w:iCs/>
        </w:rPr>
        <w:t>natura şi frecvenţa infracţiunilor care constituie antecedente penale ale infractorului</w:t>
      </w:r>
      <w:r>
        <w:rPr/>
        <w:t xml:space="preserve"> – inculpatul este recidivist postcondamnatoriu săvârșind fapta în termenul de supraveghere de 4 ani stabilit prin sentința penală nr.  S2  pronunţată de Tribunalul  ... în dosarul nr DS2  rămasă definitivă prin decizia penală nr D1  a Curţii de Apel.... ; </w:t>
      </w:r>
      <w:r>
        <w:rPr>
          <w:i/>
          <w:iCs/>
        </w:rPr>
        <w:t xml:space="preserve">conduita după săvârşirea infracţiunii şi în cursul procesului penal </w:t>
      </w:r>
      <w:r>
        <w:rPr/>
        <w:t xml:space="preserve">–  inculpatul nu a recunoscut fapta reţinută în sarcina lui în actul de sesizare şi </w:t>
      </w:r>
      <w:r>
        <w:rPr>
          <w:i/>
          <w:iCs/>
        </w:rPr>
        <w:t>nivelul de educaţie, vârsta, starea de sănătate, situaţia familială şi socială – inculpatul</w:t>
      </w:r>
      <w:r>
        <w:rPr>
          <w:b/>
        </w:rPr>
        <w:t xml:space="preserve"> </w:t>
      </w:r>
      <w:r>
        <w:rPr/>
        <w:t xml:space="preserve">X </w:t>
      </w:r>
      <w:r>
        <w:rPr>
          <w:i/>
          <w:iCs/>
        </w:rPr>
        <w:t xml:space="preserve">  </w:t>
      </w:r>
      <w:r>
        <w:rPr/>
        <w:t>are vârsta de 46 ani, este divorţat, studii superioare, stagiul militar satisfăcut.</w:t>
      </w:r>
    </w:p>
    <w:p>
      <w:pPr>
        <w:pStyle w:val="Normal"/>
        <w:autoSpaceDE w:val="false"/>
        <w:ind w:firstLine="708"/>
        <w:jc w:val="both"/>
        <w:rPr/>
      </w:pPr>
      <w:r>
        <w:rPr/>
        <w:t>Faţă de considerentele mai sus expuse, instanţa, în baza art. 288 alin. 1 Cod penal cu aplicarea art. 41 alin.1 Cod penal l-a condamnat pe inculpatul X  la amendă penală pentru săvârşirea infracţiunii nerespectarea sancțiunilor penale.</w:t>
      </w:r>
    </w:p>
    <w:p>
      <w:pPr>
        <w:pStyle w:val="Normal"/>
        <w:autoSpaceDE w:val="false"/>
        <w:ind w:firstLine="708"/>
        <w:jc w:val="both"/>
        <w:rPr/>
      </w:pPr>
      <w:r>
        <w:rPr/>
        <w:t>În baza art. 61 alin. 1 şi alin. 4 lit. b Cod penal instanţa a stabilit cuantumul amenzii prin sistemul zilelor amendă, stabilind în cazul inculpatului un număr de 180 zile – amendă pe care le va înmulţi cu suma de 10 lei corespunzătoare unei zile amendă, rezultând suma totală de 1.800 lei, pe care inculpatul va fi  obligat să o plătească ca amendă penală.</w:t>
      </w:r>
    </w:p>
    <w:p>
      <w:pPr>
        <w:pStyle w:val="Normal"/>
        <w:ind w:firstLine="708"/>
        <w:jc w:val="both"/>
        <w:rPr/>
      </w:pPr>
      <w:r>
        <w:rPr/>
        <w:t xml:space="preserve">În data de ..., inculpatul X  s-a deplasat la Şcoala Generală nr....., la festivitatea de deschidere a noului an şcolar, festivitate la care participau V  şi V1 , trecând pe lângă acestea. </w:t>
      </w:r>
    </w:p>
    <w:p>
      <w:pPr>
        <w:pStyle w:val="Normal"/>
        <w:ind w:firstLine="708"/>
        <w:jc w:val="both"/>
        <w:rPr/>
      </w:pPr>
      <w:r>
        <w:rPr/>
        <w:t>Ori Curtea de Apel.... , prin hotărârea anterior menţionată, a dispus printre altele, ca pedeapsă complementară, interzicerea dreptului inculpatului de a se apropia la o distanţă mai mică de 10 metri de persoana vătămată V  sau de V1 , precum şi interzicerea dreptului de a se apropia de locurile unde persoana vătămată V  desfăşoară activităţi sociale, la o distanţă mai mică de 10 metri, deci inclusiv curtea şcolii unde avea loc festivitatea de deschidere a noului an şcolar al fiicei persoanei vătămate.</w:t>
      </w:r>
    </w:p>
    <w:p>
      <w:pPr>
        <w:pStyle w:val="Normal"/>
        <w:ind w:firstLine="708"/>
        <w:jc w:val="both"/>
        <w:rPr/>
      </w:pPr>
      <w:r>
        <w:rPr/>
        <w:t>Pentru a  reţine cele de mai  sus instanţa a avut în vedere probele administrate în fază de  urmărire penală şi fază de judecată.</w:t>
      </w:r>
    </w:p>
    <w:p>
      <w:pPr>
        <w:pStyle w:val="Normal"/>
        <w:ind w:firstLine="708"/>
        <w:jc w:val="both"/>
        <w:rPr/>
      </w:pPr>
      <w:r>
        <w:rPr/>
        <w:t>Conform sentinţei penale nr.S2  pronunţată de Tribunalul ... în dosarul nr.DS2  rămasă definitivă prin decizia penală nr.D1  a Curţii de Apel.... :</w:t>
      </w:r>
    </w:p>
    <w:p>
      <w:pPr>
        <w:pStyle w:val="Normal"/>
        <w:ind w:firstLine="708"/>
        <w:jc w:val="both"/>
        <w:rPr/>
      </w:pPr>
      <w:r>
        <w:rPr/>
        <w:t xml:space="preserve"> </w:t>
      </w:r>
      <w:r>
        <w:rPr/>
        <w:t>În baza art. 386 Cod procedură penală, s-a dispus schimbarea încadrării juridice din infracţiunea de tentativă de omor  prevăzută de art. 32 alin. 1 Cod penal raportat la art.188 Cod penal, cu aplicarea art.199 al.1 Cod penal pentru care a fost trimis în judecată inculpatul X   în infracţiunea de lovire sau alte violenţe prevăzută de art.193 alin.2 Cod penal  raportat la art. 199 alin. 2 Cod penal, cu aplicarea art. 199 alin. 1 Cod penal.</w:t>
      </w:r>
    </w:p>
    <w:p>
      <w:pPr>
        <w:pStyle w:val="Normal"/>
        <w:ind w:firstLine="708"/>
        <w:jc w:val="both"/>
        <w:rPr/>
      </w:pPr>
      <w:r>
        <w:rPr/>
        <w:t>În baza art.193 alin.2 Cod penal raportat la art.199 alin.2 Cod penal, cu aplicarea art.199 alin.1 Cod penal inculpatul X  fiul lui ...şi..., născut la data de ..., dom. în B , strada ..., CNP ... , a fost condamnat  la pedeapsa de 2 ani închisoare și pedeapsa complementară a interzicerii drepturilor prevăzute de art. 66 alin. 1 lit. a, b, f ,n ,o Cod penal  pe o durată de 4 ani (respectiv  dreptul de a fi ales în autorităţile publice sau în orice alte funcţii publice, de a ocupa o funcţie care implică exerciţiul autorităţii de stat, de a fi tutore sau curator,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w:t>
      </w:r>
    </w:p>
    <w:p>
      <w:pPr>
        <w:pStyle w:val="Normal"/>
        <w:ind w:firstLine="708"/>
        <w:jc w:val="both"/>
        <w:rPr/>
      </w:pPr>
      <w:r>
        <w:rPr/>
        <w:t>În baza art.65 alin.1 raportat la art.66 lit. a, b, f,n şi o Cod penal s-a aplicat inculpatului pedeapsa accesorie a interzicerii drepturilor de a fi ales în autorităţile publice sau în orice alte funcţii publice, de a ocupa o funcţie care implică exerciţiul autorităţii de stat, de a fi tutore sau curator ,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w:t>
      </w:r>
    </w:p>
    <w:p>
      <w:pPr>
        <w:pStyle w:val="Normal"/>
        <w:ind w:firstLine="720"/>
        <w:jc w:val="both"/>
        <w:rPr/>
      </w:pPr>
      <w:r>
        <w:rPr/>
        <w:t>În baza art.91 Cod penal s-a suspendat executarea pedepsei sub supraveghere pe durata unui termen de încercare de  4 ani  stabilit în condiţiile art. 92 Cod penal.</w:t>
      </w:r>
    </w:p>
    <w:p>
      <w:pPr>
        <w:pStyle w:val="Normal"/>
        <w:ind w:firstLine="720"/>
        <w:jc w:val="both"/>
        <w:rPr/>
      </w:pPr>
      <w:r>
        <w:rPr/>
        <w:t>În baza art. 93 alin.1 Cod penal inculpatul</w:t>
      </w:r>
      <w:r>
        <w:rPr>
          <w:b/>
        </w:rPr>
        <w:t xml:space="preserve"> </w:t>
      </w:r>
      <w:r>
        <w:rPr/>
        <w:t>X  a fost obligat</w:t>
      </w:r>
      <w:r>
        <w:rPr>
          <w:bCs/>
        </w:rPr>
        <w:t>,</w:t>
      </w:r>
      <w:r>
        <w:rPr/>
        <w:t xml:space="preserve"> pe durata termenului de supraveghere, la respectarea următoarelor măsuri de supraveghere: să se prezinte la Serviciul de Probaţiune Tribunalul ..., la datele fixate de acesta; să primească vizitele consilierului de probaţiune desemnat cu supravegherea sa; să anunţe, în prealabil, schimbarea locuinţei şi orice deplasare care depăşeşte 5 zile; să comunice schimbarea locului de muncă; să comunice informaţii şi documente de natură a permite controlul mijloacelor sale de existenţă.</w:t>
      </w:r>
    </w:p>
    <w:p>
      <w:pPr>
        <w:pStyle w:val="Normal"/>
        <w:ind w:firstLine="720"/>
        <w:jc w:val="both"/>
        <w:rPr/>
      </w:pPr>
      <w:r>
        <w:rPr/>
        <w:t>În baza art.93 alin.2 lit. b Cod penal s-a impus condamnatului X  obligaţia de a  frecventa un program de reintegrare socială derulat de serviciul de probaţiune sau organizat în colaborare cu instituţii din comunitate.</w:t>
      </w:r>
    </w:p>
    <w:p>
      <w:pPr>
        <w:pStyle w:val="Normal"/>
        <w:ind w:firstLine="708"/>
        <w:jc w:val="both"/>
        <w:rPr/>
      </w:pPr>
      <w:r>
        <w:rPr/>
        <w:t xml:space="preserve"> </w:t>
      </w:r>
      <w:r>
        <w:rPr/>
        <w:t>În baza art.93 alin.3 Cod penal, pe parcursul termenului de supraveghere, inculpatul X  a fost obligat să presteze o muncă neremunerată în folosul comunităţii, în cadrul Primăriei municipiul B   sau  Fundaţie  pentru promovarea  sancţiunilor  comunitare-Atelierul  MFC B  pe o perioadă de 60 de zile lucrătoare.</w:t>
      </w:r>
    </w:p>
    <w:p>
      <w:pPr>
        <w:pStyle w:val="Normal"/>
        <w:ind w:firstLine="720"/>
        <w:jc w:val="both"/>
        <w:rPr/>
      </w:pPr>
      <w:r>
        <w:rPr/>
        <w:t xml:space="preserve"> </w:t>
      </w:r>
      <w:r>
        <w:rPr/>
        <w:t xml:space="preserve">S-a  pus  în vedere inculpatului </w:t>
      </w:r>
      <w:r>
        <w:rPr>
          <w:bCs/>
        </w:rPr>
        <w:t xml:space="preserve"> </w:t>
      </w:r>
      <w:r>
        <w:rPr/>
        <w:t xml:space="preserve">X </w:t>
      </w:r>
      <w:r>
        <w:rPr>
          <w:bCs/>
        </w:rPr>
        <w:t>,</w:t>
      </w:r>
      <w:r>
        <w:rPr/>
        <w:t xml:space="preserve"> dispoziţiile art. 96 alin. 1, 4 Cod penal referitoare la revocarea suspendării executării sub supraveghere în situaţia în care, cu rea credinţă, nu respectă măsurile de supraveghere ori nu execută obligaţiile impuse precum şi în situaţia săvârşirii unei noi infracţiuni intenţionate în interiorul termenului de supraveghere.</w:t>
      </w:r>
    </w:p>
    <w:p>
      <w:pPr>
        <w:pStyle w:val="Normal"/>
        <w:ind w:firstLine="708"/>
        <w:jc w:val="both"/>
        <w:rPr/>
      </w:pPr>
      <w:r>
        <w:rPr/>
        <w:t xml:space="preserve"> </w:t>
      </w:r>
      <w:r>
        <w:rPr/>
        <w:t>S-a constatat că inculpatul X  a fost  reţinut – în data de ....</w:t>
      </w:r>
    </w:p>
    <w:p>
      <w:pPr>
        <w:pStyle w:val="Normal"/>
        <w:ind w:firstLine="708"/>
        <w:jc w:val="both"/>
        <w:rPr/>
      </w:pPr>
      <w:r>
        <w:rPr/>
        <w:t>În baza art. 7 din Legea nr.76/2008 s-a dispus prelevarea probelor biologice de la</w:t>
      </w:r>
      <w:r>
        <w:rPr>
          <w:b/>
        </w:rPr>
        <w:t xml:space="preserve"> </w:t>
      </w:r>
      <w:r>
        <w:rPr>
          <w:bCs/>
        </w:rPr>
        <w:t xml:space="preserve">inculpat </w:t>
      </w:r>
      <w:r>
        <w:rPr/>
        <w:t>în vederea introducerii profilului genetic în Sistemul Naţional de Date Genetice Judiciare.</w:t>
      </w:r>
    </w:p>
    <w:p>
      <w:pPr>
        <w:pStyle w:val="Normal"/>
        <w:ind w:firstLine="708"/>
        <w:jc w:val="both"/>
        <w:rPr/>
      </w:pPr>
      <w:r>
        <w:rPr/>
        <w:t xml:space="preserve">Fapta se probează prin declaraţiile persoanei vătămate V , declaraţiile martorilor V1 , M1  şi M2 . </w:t>
      </w:r>
    </w:p>
    <w:p>
      <w:pPr>
        <w:pStyle w:val="Normal"/>
        <w:ind w:firstLine="708"/>
        <w:jc w:val="both"/>
        <w:rPr/>
      </w:pPr>
      <w:r>
        <w:rPr/>
        <w:t xml:space="preserve"> </w:t>
      </w:r>
      <w:r>
        <w:rPr/>
        <w:t>Persoana vătămată a susţinut  în declaraţiile date că în prima zi de şcoală din …, inculpatul a mers la  Şcoală Generală nr …, la festivitatea de deschidere şi a lua legătura cu diriginta clasei M1 , de faţă fiind şi ea şi fiica ei. După ce a făcut acest lucru  inculpatul a  trecut  pe lângă ea şi fiica ei , s-a uitat  sfidător, dar  nu le-a adresat nici un cuvânt.</w:t>
      </w:r>
    </w:p>
    <w:p>
      <w:pPr>
        <w:pStyle w:val="Normal"/>
        <w:ind w:firstLine="708"/>
        <w:jc w:val="both"/>
        <w:rPr/>
      </w:pPr>
      <w:r>
        <w:rPr/>
        <w:t>M1  fiind audiată în calitate de martoră a susţinut că în data de ...a fost începutul  anului şcolar şi a participat în calitate de dirigintă la festivitatea de deschidere a anului şcolar  în curtea şcolii nr … B   din municipiul B , str Şcolii, nr …, jud B , deschidere ce a avut loc la orele 10,00, curte fiind plină de  elevi şi părinţi. După  terminarea festivităţii, în timp ce intenţiona  să intre în corpul  de clădire al şcolii a fost abordată  de un individ pe care îl cunoştea din vedere, şi al cărui nume nu îl ştia, acesta i-a spus că îl  cheamă X    şi că fiica lui este la  ea în clasă. Ulterior a mers în cancelarie  şi a fost chemată pe holul şcoli  de o femeie, care  s-a recomandat ca fiind V  şi ia spus că este mama elevei  V1 . Ia  spus că  l-a văzut pe fostul soţ că a discutat  cu ea şi a  precizat  că sunt divorţaţi. Martora nu a observat ca inculpatul să se fi apropia de  V1 sau fosta soţie V .</w:t>
      </w:r>
    </w:p>
    <w:p>
      <w:pPr>
        <w:pStyle w:val="Normal"/>
        <w:ind w:firstLine="708"/>
        <w:jc w:val="both"/>
        <w:rPr/>
      </w:pPr>
      <w:r>
        <w:rPr/>
        <w:t xml:space="preserve"> </w:t>
      </w:r>
      <w:r>
        <w:rPr/>
        <w:t>V1 , fiica părţilor, a susţinut că la începutul anului şcolar .. în timp ce era  cu colegii de clasă în curtea şcolii după ce diriginta ,,Frau M1,,  a plecat spre cancelarie , l-a  văzut pe tatăl ei care a trecut  pe lângă ea la o distanţă de  aproximativ 1 metru,  s-a uitat urât la ea i nu i-a spus niciun cuvânt, după care  a urmărit-o  pe dirigintă spre cancelarie. Faptul că tatăl ei a trecut pe  lângă ea, a  fost văzut  de mama ei care era mai în spate şi de colegii de clasă.</w:t>
      </w:r>
    </w:p>
    <w:p>
      <w:pPr>
        <w:pStyle w:val="Normal"/>
        <w:ind w:firstLine="708"/>
        <w:jc w:val="both"/>
        <w:rPr/>
      </w:pPr>
      <w:r>
        <w:rPr/>
        <w:t>M2  în declaraţiile date a susţinut că, este elevă la şcoală Generală nr....., din municipiul B  şi colegă de clasă  cu V1 . Anul trecut în …, când a  început  clasa a V-a, la  festivitatea de  deschidere a anului  şcolar s-au adunat toţi  elevii în curtea şcolii pe clase. Martora  era lângă V1 , în noua  clasă constituită, însă ele se cunoşteau  din clasa I-a. La  începutul festivităţii  martora  era în curtea şcolii cu ambii părinţi, în timp ce V1  venise doar cu mama sa. La un moment dat, în mulţimea  de  părinţi din spate, l-a observat  pe  tatăl lui V1 , persoană  pe care o cunoştea de mai mult timp, acesta stătea la o distanţă de mama  lui V1 , V . După  terminarea  festivităţii de deschidere, tatăl lui  V1   a trecut pe lângă ele , la o distanţă de 2-3 metri, s-a uitat la V1  şi nu ia adresat nici un cuvânt, după care s-a  îndreptata spre  intrarea  în şcoală. Martora cunoaşte de la V1  că nu are o relaţie foarte bună cu tatăl ei .</w:t>
      </w:r>
    </w:p>
    <w:p>
      <w:pPr>
        <w:pStyle w:val="Normal"/>
        <w:ind w:firstLine="708"/>
        <w:jc w:val="both"/>
        <w:rPr/>
      </w:pPr>
      <w:r>
        <w:rPr/>
        <w:t>Inculpatul a declarat că nu s-a apropiat la mai puţin de 10 m, nu a interacţionat cu fosta soţie şi nici cu fiica sa, ci doar a vorbit cu M1  – diriginta minorei V1 .</w:t>
      </w:r>
    </w:p>
    <w:p>
      <w:pPr>
        <w:pStyle w:val="Normal"/>
        <w:ind w:firstLine="708"/>
        <w:jc w:val="both"/>
        <w:rPr/>
      </w:pPr>
      <w:r>
        <w:rPr/>
        <w:t>Pe de o parte declaraţiile martorilor audiaţi în cauză cu privire la acest incident atestă că inculpatul s-a apropiat la mai puţin de 10 metri de persoana vătămată V  şi de fiica acesteia V1 .</w:t>
      </w:r>
    </w:p>
    <w:p>
      <w:pPr>
        <w:pStyle w:val="Normal"/>
        <w:ind w:firstLine="708"/>
        <w:jc w:val="both"/>
        <w:rPr/>
      </w:pPr>
      <w:r>
        <w:rPr/>
        <w:t>Pe de altă parte, Curtea de Apel ...nu a dispus numai interzicerea inculpatului de a comunica cu persoana vătămată V  sau cu V1 (într-adevăr nu a comunicat cu acestea), ori de a se apropia de acestea la o distanţă mai mică de 10 metri (inculpatul totuşi s-a apropiat de acestea la o distanţă mai mică de 10 metri), dar şi interzicerea dreptului de a se apropia de locurile unde persoana vătămată V  desfăşoară activităţi sociale, la o distanţă mai mică de 10 metri. Ori, cum s-a menţionat anterior, curtea şcolii unde avea loc festivitatea de deschidere a noului an şcolar al fiicei persoanei vătămate este evident un loc unde persoana vătămată V  a desfăşurat activităţi sociale.</w:t>
      </w:r>
    </w:p>
    <w:p>
      <w:pPr>
        <w:pStyle w:val="Normal"/>
        <w:ind w:firstLine="708"/>
        <w:jc w:val="both"/>
        <w:rPr/>
      </w:pPr>
      <w:r>
        <w:rPr>
          <w:b/>
        </w:rPr>
        <w:t xml:space="preserve">  </w:t>
      </w:r>
      <w:r>
        <w:rPr/>
        <w:t>În drept, fapta inculpatului X  care s-a sustras de la executarea pedepsei complementare dispuse de către Curtea de Apel prin hotărârea nr.D1 ... din dosarul penal nr.DS2 , prin aceea că în data de ..., s-a deplasat la Şcoala Generală nr....., la festivitatea de deschidere a noului an şcolar, festivitate la care participau V  şi V1 , trecând pe lângă acestea, întruneşte elementele constitutive ale infracţiunii de neexecutare a sancţiunilor penale, prevăzută de art.288 alin.1 Cp.</w:t>
      </w:r>
    </w:p>
    <w:p>
      <w:pPr>
        <w:pStyle w:val="Normal"/>
        <w:ind w:firstLine="708"/>
        <w:jc w:val="both"/>
        <w:rPr/>
      </w:pPr>
      <w:r>
        <w:rPr/>
        <w:t xml:space="preserve">Potrivit art. 68 alin. 1 lit. b) Cod penal „executarea pedepsei complementare a interzicerii unor drepturi începe de la rămânerea definitivă a hotărârii de condamnare prin care s-a dispus suspendarea executării pedepsei sub supraveghere”. Este adevărat că în dispozitivul sentinței nu este trecut conținutul art. 68 alin. 1 lit. b Cod penal, dar inculpatul nu poate invoca necunoașterea dispozițiilor Codului penal care era intrat în vigoare de mai bine de 2 ani, inculpatul avea o bogată ”experiență” infracțională fiind familiarizat cu noțiunea de pedepse complementare sau accesorii, astfel încât un minim de diligență depus l-ar fi ajutat să înțeleagă conținutul și intinderea în timp a pedepselor complementare și accesorii aplicate. </w:t>
      </w:r>
    </w:p>
    <w:p>
      <w:pPr>
        <w:pStyle w:val="Normal"/>
        <w:autoSpaceDE w:val="false"/>
        <w:ind w:firstLine="708"/>
        <w:jc w:val="both"/>
        <w:rPr/>
      </w:pPr>
      <w:r>
        <w:rPr/>
        <w:t xml:space="preserve">Potrivit art. 17 Cod penal </w:t>
      </w:r>
      <w:r>
        <w:rPr>
          <w:i/>
          <w:iCs/>
        </w:rPr>
        <w:t xml:space="preserve">infracţiunea </w:t>
      </w:r>
      <w:r>
        <w:rPr/>
        <w:t xml:space="preserve">este fapta prevăzută de legea penală, săvârşită cu vinovăţie, nejustificată şi imputabilă persoanei care a săvârşit-o. </w:t>
      </w:r>
    </w:p>
    <w:p>
      <w:pPr>
        <w:pStyle w:val="Normal"/>
        <w:autoSpaceDE w:val="false"/>
        <w:ind w:firstLine="720"/>
        <w:jc w:val="both"/>
        <w:rPr/>
      </w:pPr>
      <w:r>
        <w:rPr/>
        <w:t xml:space="preserve">Aşadar imputabilitatea este prevăzută de Cod penal ca cea de-a treia trăsătură a infracţiunii. Pentru a putea </w:t>
      </w:r>
      <w:r>
        <w:rPr>
          <w:i/>
          <w:iCs/>
        </w:rPr>
        <w:t xml:space="preserve">imputa (reproşa) </w:t>
      </w:r>
      <w:r>
        <w:rPr/>
        <w:t xml:space="preserve">săvârşirea unei infracţiuni unei persoane este necesar ca făptuitorul să fi cunoscut la momentul comiterii faptei stările, situaţiile sau împrejurările de care depinde caracterul ilicit al activităţii sale şi dacă acesta avea posibilitatea de a se conforma perceptului normei de incriminare, aşadar este necesar ca acesta să nu fi acţionat </w:t>
      </w:r>
      <w:r>
        <w:rPr>
          <w:i/>
          <w:iCs/>
        </w:rPr>
        <w:t>din eroare.</w:t>
      </w:r>
    </w:p>
    <w:p>
      <w:pPr>
        <w:pStyle w:val="Normal"/>
        <w:autoSpaceDE w:val="false"/>
        <w:ind w:firstLine="708"/>
        <w:jc w:val="both"/>
        <w:rPr/>
      </w:pPr>
      <w:r>
        <w:rPr/>
        <w:t xml:space="preserve">Art. 30 alin. 1 Cod penal stabileşte că </w:t>
      </w:r>
      <w:r>
        <w:rPr>
          <w:i/>
          <w:iCs/>
        </w:rPr>
        <w:t xml:space="preserve">nu constituie infracţiune fapta prevăzută de legea penală săvârşită de persoana care, în momentul comiterii acesteia, nu cunoştea existenţa unei stări, situaţii ori împrejurări de care depinde caracterul penal al faptei. </w:t>
      </w:r>
      <w:r>
        <w:rPr/>
        <w:t xml:space="preserve"> </w:t>
      </w:r>
    </w:p>
    <w:p>
      <w:pPr>
        <w:pStyle w:val="Normal"/>
        <w:autoSpaceDE w:val="false"/>
        <w:ind w:firstLine="720"/>
        <w:jc w:val="both"/>
        <w:rPr/>
      </w:pPr>
      <w:r>
        <w:rPr/>
        <w:t xml:space="preserve">În concluzie, din analiza materialului probator şi coroborarea mijloacelor de probă administrate pe parcursul urmăririi penale şi judecăţii, instanţa constată că fapta întruneşte elementele esenţiale ale infracţiunii, conform de art. 15 Cod penal, respectiv este prevăzută de legea penală, săvârşită cu vinovăţie, nejustificată şi imputabilă inculpatului X  . </w:t>
      </w:r>
    </w:p>
    <w:p>
      <w:pPr>
        <w:pStyle w:val="Normal"/>
        <w:ind w:firstLine="708"/>
        <w:jc w:val="both"/>
        <w:rPr/>
      </w:pPr>
      <w:r>
        <w:rPr/>
        <w:t xml:space="preserve">   </w:t>
      </w:r>
      <w:r>
        <w:rPr>
          <w:iCs/>
        </w:rPr>
        <w:t>Sub aspect obiectiv</w:t>
      </w:r>
      <w:r>
        <w:rPr/>
        <w:t xml:space="preserve">, fapta inculpatului X  care s-a sustras de la executarea pedepsei complementare dispuse de către curtea de apel prin hotărârea nr.D1 ... din dosarul penal nr.DS2 , prin aceea că  în data de ..., s-a deplasat la Şcoala Generală nr....., la festivitatea de deschidere a noului an şcolar, festivitate la care participau V  şi V1 , trecând pe lângă acestea, întruneşte elementele de tipicitate obiectivă şi subiectivă ale infracţiunii de </w:t>
      </w:r>
      <w:r>
        <w:rPr>
          <w:iCs/>
        </w:rPr>
        <w:t>nerespectarea sancțiunilor penale prevăzute de art. 288 alin. 1 Cod penal cu aplicarea art. 41 alin.1 Cod penal</w:t>
      </w:r>
      <w:r>
        <w:rPr/>
        <w:t xml:space="preserve">.  </w:t>
      </w:r>
    </w:p>
    <w:p>
      <w:pPr>
        <w:pStyle w:val="Normal"/>
        <w:autoSpaceDE w:val="false"/>
        <w:ind w:firstLine="708"/>
        <w:jc w:val="both"/>
        <w:rPr/>
      </w:pPr>
      <w:r>
        <w:rPr/>
        <w:t xml:space="preserve">  </w:t>
      </w:r>
      <w:r>
        <w:rPr>
          <w:iCs/>
        </w:rPr>
        <w:t>Sub aspectul laturii subiective</w:t>
      </w:r>
      <w:r>
        <w:rPr/>
        <w:t>, atitudinea psihică a inculpatului faţă de faptă şi de urmările acesteia îmbracă forma vinovăţiei în modalitatea intenţiei indirecte, conform art. 16 alin.3 lit. b Cod penal, deoarece inculpatul a prevăzut şi acceptat rezultatul faptei sale (sustragerea de la executarea pedepsei complementare).</w:t>
      </w:r>
    </w:p>
    <w:p>
      <w:pPr>
        <w:pStyle w:val="Normal"/>
        <w:ind w:firstLine="708"/>
        <w:jc w:val="both"/>
        <w:rPr/>
      </w:pPr>
      <w:r>
        <w:rPr/>
        <w:t xml:space="preserve">La individualizarea pedepsei ce urmează a fi aplicată inculpatului, instanţa va avea în vedere criteriile prevăzute de art.74 Cod penal şi anume: </w:t>
      </w:r>
      <w:r>
        <w:rPr>
          <w:i/>
          <w:iCs/>
        </w:rPr>
        <w:t>împrejurările şi modul de comitere a infracţiunilor, precum şi mijloacele folosite</w:t>
      </w:r>
      <w:r>
        <w:rPr/>
        <w:t xml:space="preserve"> – cu intenţie indirectă; </w:t>
      </w:r>
      <w:r>
        <w:rPr>
          <w:i/>
          <w:iCs/>
        </w:rPr>
        <w:t>starea de pericol creată pentru valoarea ocrotită</w:t>
      </w:r>
      <w:r>
        <w:rPr/>
        <w:t xml:space="preserve"> şi care priveşte relaţiile sociale referitoare la înfăptuirea justiției; </w:t>
      </w:r>
      <w:r>
        <w:rPr>
          <w:i/>
          <w:iCs/>
        </w:rPr>
        <w:t xml:space="preserve">natura şi gravitatea rezultatului produs ori a altor consecinţe ale infracţiunii </w:t>
      </w:r>
      <w:r>
        <w:rPr/>
        <w:t xml:space="preserve">– pe care instanța l-a apreciat redus; </w:t>
      </w:r>
      <w:r>
        <w:rPr>
          <w:i/>
          <w:iCs/>
        </w:rPr>
        <w:t>motivul săvârşirii infracţiunii şi scopul urmărit</w:t>
      </w:r>
      <w:r>
        <w:rPr/>
        <w:t xml:space="preserve"> – nu au existat, </w:t>
      </w:r>
      <w:r>
        <w:rPr>
          <w:i/>
          <w:iCs/>
        </w:rPr>
        <w:t>natura şi frecvenţa infracţiunilor care constituie antecedente penale ale infractorului</w:t>
      </w:r>
      <w:r>
        <w:rPr/>
        <w:t xml:space="preserve"> – inculpatul este recidivist postcondamnatoriu săvârșind fapta în termenul de supraveghere de 4 ani stabilit prin sentința penală nr. S2  pronunţată de Tribunalul ... în dosarul nr DS2  rămasă definitivă prin decizia penală nr D1  a Curţii de Apel.... ; </w:t>
      </w:r>
      <w:r>
        <w:rPr>
          <w:i/>
          <w:iCs/>
        </w:rPr>
        <w:t xml:space="preserve">conduita după săvârşirea infracţiunii şi în cursul procesului penal </w:t>
      </w:r>
      <w:r>
        <w:rPr/>
        <w:t xml:space="preserve">–  inculpatul nu a recunoscut fapta reţinută în sarcina lui în actul de sesizare şi </w:t>
      </w:r>
      <w:r>
        <w:rPr>
          <w:i/>
          <w:iCs/>
        </w:rPr>
        <w:t>nivelul de educaţie, vârsta, starea de sănătate, situaţia familială şi socială – inculpatul</w:t>
      </w:r>
      <w:r>
        <w:rPr>
          <w:b/>
        </w:rPr>
        <w:t xml:space="preserve"> </w:t>
      </w:r>
      <w:r>
        <w:rPr/>
        <w:t xml:space="preserve">X </w:t>
      </w:r>
      <w:r>
        <w:rPr>
          <w:i/>
          <w:iCs/>
        </w:rPr>
        <w:t xml:space="preserve">  </w:t>
      </w:r>
      <w:r>
        <w:rPr/>
        <w:t>are vârsta de 46 ani, este divorţat, studii superioare, stagiul militar satisfăcut.</w:t>
      </w:r>
    </w:p>
    <w:p>
      <w:pPr>
        <w:pStyle w:val="Normal"/>
        <w:autoSpaceDE w:val="false"/>
        <w:ind w:firstLine="708"/>
        <w:jc w:val="both"/>
        <w:rPr/>
      </w:pPr>
      <w:r>
        <w:rPr/>
        <w:t>Faţă de considerentele mai sus expuse, instanţa, în baza art. 288 alin. 1 Cod penal cu aplicarea art. 41 alin. 1 Cod penal l-a condamnat pe inculpatul X  la amendă penală pentru săvârşirea infracţiunii nerespectarea sancțiunilor penale.</w:t>
      </w:r>
    </w:p>
    <w:p>
      <w:pPr>
        <w:pStyle w:val="Normal"/>
        <w:autoSpaceDE w:val="false"/>
        <w:ind w:firstLine="708"/>
        <w:jc w:val="both"/>
        <w:rPr/>
      </w:pPr>
      <w:r>
        <w:rPr/>
        <w:t>În baza art. 61 alin. 1 şi alin. 4 lit. b Cod penal instanţa a stabilit cuantumul amenzii prin sistemul zilelor amendă, stabilind în cazul inculpatului un număr de 180 zile – amendă pe care le va înmulţi cu suma de 10 lei corespunzătoare unei zile amendă, rezultând suma totală de 1.800 lei, pe care inculpatul va fi  obligat să o plătească ca amendă penală.</w:t>
      </w:r>
    </w:p>
    <w:p>
      <w:pPr>
        <w:pStyle w:val="Normal"/>
        <w:ind w:firstLine="708"/>
        <w:jc w:val="both"/>
        <w:rPr/>
      </w:pPr>
      <w:r>
        <w:rPr/>
        <w:t xml:space="preserve">În data de ..., inculpatul X  a intrat în imobilului unde locuieşte V , respectiv în mun. B  str. ...jud. B , şi chiar în apartamentul acesteia. </w:t>
      </w:r>
    </w:p>
    <w:p>
      <w:pPr>
        <w:pStyle w:val="Normal"/>
        <w:ind w:firstLine="708"/>
        <w:jc w:val="both"/>
        <w:rPr/>
      </w:pPr>
      <w:r>
        <w:rPr/>
        <w:t>Ori Curtea de Apel.... , prin hotărârea anterior menţionată, a dispus printre altele, ca pedeapsă complementară, interzicerea dreptului inculpatului de a se apropia de locuinţa persoanei vătămate V , la o distanţă mai mică de 10 metri.</w:t>
      </w:r>
    </w:p>
    <w:p>
      <w:pPr>
        <w:pStyle w:val="Normal"/>
        <w:ind w:firstLine="708"/>
        <w:jc w:val="both"/>
        <w:rPr/>
      </w:pPr>
      <w:r>
        <w:rPr/>
        <w:t>Fapta se probează prin declaraţiile persoanei vătămate V , ale martorului   , ale inculpatului care a recunoscut comiterea acestei fapte, precum şi prin procesul-verbal întocmit de agenţi de poliţie cu acea ocazie (fila 242).</w:t>
      </w:r>
    </w:p>
    <w:p>
      <w:pPr>
        <w:pStyle w:val="Normal"/>
        <w:ind w:firstLine="708"/>
        <w:jc w:val="both"/>
        <w:rPr/>
      </w:pPr>
      <w:r>
        <w:rPr/>
        <w:t>Inculpatul a fost însoţit de către martorul M3 , expert desemnat de instanţă pentru evaluarea unor bunuri ce urmau a fi partajate între inculpat şi persoana vătămată într-o cauză civilă. Martorul l-a citat pe inculpat să se prezinte la acel imobil pentru efectuarea evaluării. De asemenea, inculpatul a fost însoţit de către doi agenţi de poliţie din cadrul Secţiei 3 Poliţie B , cărora le-a solicitat sprijinul, ştiind că are interdicţie de a se apropia de chiar acel imobil.</w:t>
      </w:r>
    </w:p>
    <w:p>
      <w:pPr>
        <w:pStyle w:val="Normal"/>
        <w:ind w:firstLine="708"/>
        <w:jc w:val="both"/>
        <w:rPr/>
      </w:pPr>
      <w:r>
        <w:rPr/>
        <w:t xml:space="preserve">Deşi inculpatul a intrat în imobil fiind însoţit de către doi agenţi de poliţie şi la citarea unui expert evaluator într-o cauză civilă, acest aspect nu este de natură a-i înlătura răspunderea penală pentru infracţiunea comisă de neexecutare a sancţiunilor penale. Interdicţia instituită de instanţă este foarte clară şi nu au fost stabilite excepţii. Mai mult de atât, efectuarea evaluării bunurilor comune ale foştilor soţi XV se putea lesne face în prezenţa unui reprezentant al inculpatului. De asemenea, existau şi mijloace oferite de tehnica modernă pentru a permite inculpatului să </w:t>
      </w:r>
      <w:r>
        <w:rPr>
          <w:i/>
        </w:rPr>
        <w:t>asiste</w:t>
      </w:r>
      <w:r>
        <w:rPr/>
        <w:t xml:space="preserve"> la evaluarea făcută de expert fără a fi prezent în imobil, deci fără a nesocoti dispoziţiile unei instanţe, spre exemplu prin apel audio, sau chiar video, etc.</w:t>
      </w:r>
    </w:p>
    <w:p>
      <w:pPr>
        <w:pStyle w:val="Normal"/>
        <w:ind w:firstLine="708"/>
        <w:jc w:val="both"/>
        <w:rPr/>
      </w:pPr>
      <w:r>
        <w:rPr/>
        <w:t>Sintetizând apărările inculpatului cu privire la comiterea infracţiunilor de neexecutare a sancţiunilor penale, se constată că inculpatul a căutat de fiecare dată un motiv, un pretext mai bine zis, pentru a nesocoti dispoziţiile instanţei, crezând că aceste motive justifică comiterea unor infracţiuni. Ori, astfel s-a menţionat anterior, inculpatul avea la îndemână şi alte posibilităţi de satisfacere a trebuinţelor sale diverse, altele decât încălcarea dispoziţiilor unei instanţe de judecată.</w:t>
      </w:r>
    </w:p>
    <w:p>
      <w:pPr>
        <w:pStyle w:val="Normal"/>
        <w:ind w:firstLine="708"/>
        <w:jc w:val="both"/>
        <w:rPr/>
      </w:pPr>
      <w:r>
        <w:rPr/>
        <w:t xml:space="preserve">Potrivit art. 68 alin. 1 lit. b) Cod penal „executarea pedepsei complementare a interzicerii unor drepturi începe de la rămânerea definitivă a hotărârii de condamnare prin care s-a dispus suspendarea executării pedepsei sub supraveghere”. Este adevărat că în dispozitivul sentinței nu este trecut conținutul art. 68 alin. 1 lit. b Cod penal, dar inculpatul nu poate invoca necunoașterea dispozițiilor Codului penal care era intrat în vigoare de mai bine de 2 ani, inculpatul avea o bogată ”experiență” infracțională fiind familiarizat cu noțiunea de pedepse complementare sau accesorii, astfel încât un minim de diligență depus l-ar fi ajutat să înțeleagă conținutul și intinderea în timp a pedepselor complementare și accesorii aplicate. </w:t>
      </w:r>
    </w:p>
    <w:p>
      <w:pPr>
        <w:pStyle w:val="Normal"/>
        <w:autoSpaceDE w:val="false"/>
        <w:ind w:firstLine="708"/>
        <w:jc w:val="both"/>
        <w:rPr/>
      </w:pPr>
      <w:r>
        <w:rPr/>
        <w:t xml:space="preserve">Potrivit art. 17 Cod penal </w:t>
      </w:r>
      <w:r>
        <w:rPr>
          <w:i/>
          <w:iCs/>
        </w:rPr>
        <w:t xml:space="preserve">infracţiunea </w:t>
      </w:r>
      <w:r>
        <w:rPr/>
        <w:t xml:space="preserve">este fapta prevăzută de legea penală, săvârşită cu vinovăţie, nejustificată şi imputabilă persoanei care a săvârşit-o. </w:t>
      </w:r>
    </w:p>
    <w:p>
      <w:pPr>
        <w:pStyle w:val="Normal"/>
        <w:autoSpaceDE w:val="false"/>
        <w:ind w:firstLine="720"/>
        <w:jc w:val="both"/>
        <w:rPr/>
      </w:pPr>
      <w:r>
        <w:rPr/>
        <w:t xml:space="preserve">Aşadar imputabilitatea este prevăzută de Cod penal ca cea de-a treia trăsătură a infracţiunii. Pentru a putea </w:t>
      </w:r>
      <w:r>
        <w:rPr>
          <w:i/>
          <w:iCs/>
        </w:rPr>
        <w:t xml:space="preserve">imputa (reproşa) </w:t>
      </w:r>
      <w:r>
        <w:rPr/>
        <w:t xml:space="preserve">săvârşirea unei infracţiuni unei persoane este necesar ca făptuitorul să fi cunoscut la momentul comiterii faptei stările, situaţiile sau împrejurările de care depinde caracterul ilicit al activităţii sale şi dacă acesta avea posibilitatea de a se conforma perceptului normei de incriminare, aşadar este necesar ca acesta să nu fi acţionat </w:t>
      </w:r>
      <w:r>
        <w:rPr>
          <w:i/>
          <w:iCs/>
        </w:rPr>
        <w:t>din eroare.</w:t>
      </w:r>
    </w:p>
    <w:p>
      <w:pPr>
        <w:pStyle w:val="Normal"/>
        <w:autoSpaceDE w:val="false"/>
        <w:ind w:firstLine="708"/>
        <w:jc w:val="both"/>
        <w:rPr/>
      </w:pPr>
      <w:r>
        <w:rPr/>
        <w:t xml:space="preserve">Art. 30 alin. 1 Cod penal stabileşte că </w:t>
      </w:r>
      <w:r>
        <w:rPr>
          <w:i/>
          <w:iCs/>
        </w:rPr>
        <w:t xml:space="preserve">nu constituie infracţiune fapta prevăzută de legea penală săvârşită de persoana care, în momentul comiterii acesteia, nu cunoştea existenţa unei stări, situaţii ori împrejurări de care depinde caracterul penal al faptei. </w:t>
      </w:r>
      <w:r>
        <w:rPr/>
        <w:t xml:space="preserve"> </w:t>
      </w:r>
    </w:p>
    <w:p>
      <w:pPr>
        <w:pStyle w:val="Normal"/>
        <w:autoSpaceDE w:val="false"/>
        <w:ind w:firstLine="720"/>
        <w:jc w:val="both"/>
        <w:rPr/>
      </w:pPr>
      <w:r>
        <w:rPr/>
        <w:t xml:space="preserve">În concluzie, din analiza materialului probator şi coroborarea mijloacelor de probă administrate pe parcursul urmăririi penale şi judecăţii, instanţa constată că fapta întruneşte elementele esenţiale ale infracţiunii, conform de art. 15 Cod penal, respectiv este prevăzută de legea penală, săvârşită cu vinovăţie, nejustificată şi imputabilă inculpatului X  . </w:t>
      </w:r>
    </w:p>
    <w:p>
      <w:pPr>
        <w:pStyle w:val="Normal"/>
        <w:ind w:firstLine="708"/>
        <w:jc w:val="both"/>
        <w:rPr/>
      </w:pPr>
      <w:r>
        <w:rPr/>
        <w:t xml:space="preserve">   </w:t>
      </w:r>
      <w:r>
        <w:rPr>
          <w:iCs/>
        </w:rPr>
        <w:t>Sub aspect obiectiv</w:t>
      </w:r>
      <w:r>
        <w:rPr/>
        <w:t xml:space="preserve">, fapta inculpatului  X  care s-a sustras de la executarea pedepsei complementare dispuse de către curtea de apel prin hotărârea nr.D1 ... din dosarul penal nr.DS2 , prin aceea că în data de ... a intrat în imobilului unde locuieşte V , respectiv în mun. B  str. ...jud. B , şi chiar în apartamentul acesteia întruneşte   elementele de tipicitate obiectivă şi subiectivă ale infracţiunii de </w:t>
      </w:r>
      <w:r>
        <w:rPr>
          <w:iCs/>
        </w:rPr>
        <w:t>nerespectarea sancțiunilor penale prevăzută de art. 288 alin. 1 Cod penal cu aplicarea art. 41 alin. 1 Cod penal</w:t>
      </w:r>
      <w:r>
        <w:rPr/>
        <w:t xml:space="preserve">.   </w:t>
      </w:r>
    </w:p>
    <w:p>
      <w:pPr>
        <w:pStyle w:val="Normal"/>
        <w:autoSpaceDE w:val="false"/>
        <w:ind w:firstLine="708"/>
        <w:jc w:val="both"/>
        <w:rPr/>
      </w:pPr>
      <w:r>
        <w:rPr/>
        <w:t xml:space="preserve">  </w:t>
      </w:r>
      <w:r>
        <w:rPr>
          <w:iCs/>
        </w:rPr>
        <w:t>Sub aspectul laturii subiective</w:t>
      </w:r>
      <w:r>
        <w:rPr/>
        <w:t>, atitudinea psihică a inculpatului faţă de faptă şi de urmările acesteia îmbracă forma vinovăţiei în modalitatea intenţiei indirecte, conform art. 16 alin.3 lit. b Cod penal, deoarece inculpatul a prevăzut şi acceptat rezultatul faptei sale (sustragerea de la executarea pedepsei complementare).</w:t>
      </w:r>
    </w:p>
    <w:p>
      <w:pPr>
        <w:pStyle w:val="Normal"/>
        <w:ind w:firstLine="708"/>
        <w:jc w:val="both"/>
        <w:rPr/>
      </w:pPr>
      <w:r>
        <w:rPr/>
        <w:t xml:space="preserve">La individualizarea pedepsei ce urmează a fi aplicată inculpatului, instanţa va avea în vedere criteriile prevăzute de art. 74 Cod penal şi anume: </w:t>
      </w:r>
      <w:r>
        <w:rPr>
          <w:i/>
          <w:iCs/>
        </w:rPr>
        <w:t>împrejurările şi modul de comitere a infracţiunilor, precum şi mijloacele folosite</w:t>
      </w:r>
      <w:r>
        <w:rPr/>
        <w:t xml:space="preserve"> – cu intenţie indirectă; </w:t>
      </w:r>
      <w:r>
        <w:rPr>
          <w:i/>
          <w:iCs/>
        </w:rPr>
        <w:t>starea de pericol creată pentru valoarea ocrotită</w:t>
      </w:r>
      <w:r>
        <w:rPr/>
        <w:t xml:space="preserve"> şi care priveşte relaţiile sociale referitoare la înfăptuirea justiției; </w:t>
      </w:r>
      <w:r>
        <w:rPr>
          <w:i/>
          <w:iCs/>
        </w:rPr>
        <w:t xml:space="preserve">natura şi gravitatea rezultatului produs ori a altor consecinţe ale infracţiunii </w:t>
      </w:r>
      <w:r>
        <w:rPr/>
        <w:t xml:space="preserve">– pe care instanța l-a apreciat redus; </w:t>
      </w:r>
      <w:r>
        <w:rPr>
          <w:i/>
          <w:iCs/>
        </w:rPr>
        <w:t>motivul săvârşirii infracţiunii şi scopul urmărit</w:t>
      </w:r>
      <w:r>
        <w:rPr/>
        <w:t xml:space="preserve"> – nu au existat, </w:t>
      </w:r>
      <w:r>
        <w:rPr>
          <w:i/>
          <w:iCs/>
        </w:rPr>
        <w:t>natura şi frecvenţa infracţiunilor care constituie antecedente penale ale infractorului</w:t>
      </w:r>
      <w:r>
        <w:rPr/>
        <w:t xml:space="preserve"> – inculpatul este recidivist postcondamnatoriu săvârșind fapta în termenul de supraveghere de 4 ani stabilit prin sentința penală nr.  S2  pronunţată de Tribunalul  ... în dosarul nr DS2  rămasă definitivă prin decizia penală nr D1  a Curţii de Apel.... ; </w:t>
      </w:r>
      <w:r>
        <w:rPr>
          <w:i/>
          <w:iCs/>
        </w:rPr>
        <w:t xml:space="preserve">conduita după săvârşirea infracţiunii şi în cursul procesului penal </w:t>
      </w:r>
      <w:r>
        <w:rPr/>
        <w:t xml:space="preserve">–  inculpatul nu a recunoscut fapta reţinută în sarcina lui în actul de sesizare şi </w:t>
      </w:r>
      <w:r>
        <w:rPr>
          <w:i/>
          <w:iCs/>
        </w:rPr>
        <w:t>nivelul de educaţie, vârsta, starea de sănătate, situaţia familială şi socială – inculpatul</w:t>
      </w:r>
      <w:r>
        <w:rPr>
          <w:b/>
        </w:rPr>
        <w:t xml:space="preserve"> </w:t>
      </w:r>
      <w:r>
        <w:rPr/>
        <w:t xml:space="preserve">X </w:t>
      </w:r>
      <w:r>
        <w:rPr>
          <w:i/>
          <w:iCs/>
        </w:rPr>
        <w:t xml:space="preserve">  </w:t>
      </w:r>
      <w:r>
        <w:rPr/>
        <w:t>are vârsta de 46 ani, este divorţat, studii superioare, stagiul militar satisfăcut.</w:t>
      </w:r>
    </w:p>
    <w:p>
      <w:pPr>
        <w:pStyle w:val="Normal"/>
        <w:autoSpaceDE w:val="false"/>
        <w:ind w:firstLine="708"/>
        <w:jc w:val="both"/>
        <w:rPr/>
      </w:pPr>
      <w:r>
        <w:rPr/>
        <w:t>Faţă de considerentele mai sus expuse, instanţa, în baza art. 288 alin. 1 Cod penal cu aplicarea art. 41 alin. 1 Cod penal l-a condamnat pe inculpatul X  la amendă penală pentru săvârşirea infracţiunii nerespectarea sancțiunilor penale.</w:t>
      </w:r>
    </w:p>
    <w:p>
      <w:pPr>
        <w:pStyle w:val="Normal"/>
        <w:autoSpaceDE w:val="false"/>
        <w:ind w:firstLine="708"/>
        <w:jc w:val="both"/>
        <w:rPr/>
      </w:pPr>
      <w:r>
        <w:rPr/>
        <w:t>În baza art. 61 alin. 1 şi alin. 4 lit. b Cod penal instanţa a stabilit cuantumul amenzii prin sistemul zilelor amendă, stabilind în cazul inculpatului un număr de 180 zile – amendă pe care le va înmulţi cu suma de 10 lei corespunzătoare unei zile amendă, rezultând suma totală de 1.800 lei, pe care inculpatul va fi  obligat să o plătească ca amendă penală.</w:t>
      </w:r>
    </w:p>
    <w:p>
      <w:pPr>
        <w:pStyle w:val="Normal"/>
        <w:autoSpaceDE w:val="false"/>
        <w:ind w:firstLine="708"/>
        <w:jc w:val="both"/>
        <w:rPr/>
      </w:pPr>
      <w:r>
        <w:rPr/>
        <w:t>S-a constatat că cele şase infracţiuni au fost comise de inculpatul X  în condiţiile art.38  alin1 Cod penal.</w:t>
      </w:r>
    </w:p>
    <w:p>
      <w:pPr>
        <w:pStyle w:val="Normal"/>
        <w:autoSpaceDE w:val="false"/>
        <w:ind w:firstLine="708"/>
        <w:jc w:val="both"/>
        <w:rPr/>
      </w:pPr>
      <w:r>
        <w:rPr>
          <w:bCs/>
        </w:rPr>
        <w:t>Potrivit art.39 Cod penal ,,î</w:t>
      </w:r>
      <w:r>
        <w:rPr/>
        <w:t>n caz de concurs de infracţiuni, se stabileşte pedeapsa pentru fiecare infracţiune în parte şi se aplică pedeapsa, după cum urmează: a) când s-au stabilit o pedeapsă cu detenţiune pe viaţă şi una sau mai multe pedepse cu închisoare ori cu amendă, se aplică pedeapsa detenţiunii pe viaţă; b) când s-au stabilit numai pedepse cu închisoare, se aplică pedeapsa cea mai grea, la care se adaugă un spor de o treime din totalul celorlalte pedepse stabilite; c) când s-au stabilit numai pedepse cu amendă, se aplică pedeapsa cea mai grea, la care se adaugă un spor de o treime din totalul celorlalte pedepse stabilite; d) când s-au stabilit o pedeapsă cu închisoare şi o pedeapsă cu amendă, se aplică pedeapsa închisorii, la care se adaugă în întregime pedeapsa amenzii; e) când s-au stabilit mai multe pedepse cu închisoare şi mai multe pedepse cu amendă se aplică pedeapsa închisorii conform lit. b), la care se adaugă în întregime pedeapsa amenzii conform lit. c).</w:t>
      </w:r>
    </w:p>
    <w:p>
      <w:pPr>
        <w:pStyle w:val="Normal"/>
        <w:autoSpaceDE w:val="false"/>
        <w:ind w:firstLine="708"/>
        <w:jc w:val="both"/>
        <w:rPr/>
      </w:pPr>
      <w:r>
        <w:rPr/>
        <w:t xml:space="preserve">    </w:t>
      </w:r>
      <w:r>
        <w:rPr/>
        <w:t>Atunci când s-au stabilit mai multe pedepse cu închisoarea, dacă prin adăugare la pedeapsa cea mai mare a sporului de o treime din totalul celorlalte pedepse cu închisoarea stabilite s-ar depăşi cu 10 ani sau mai mult maximul general al pedepsei închisorii, iar pentru cel puţin una dintre infracţiunile concurente pedeapsa prevăzută de lege este închisoarea de 20 de ani sau mai mare, se poate aplica pedeapsa detenţiunii pe viaţă.</w:t>
      </w:r>
    </w:p>
    <w:p>
      <w:pPr>
        <w:pStyle w:val="Normal"/>
        <w:autoSpaceDE w:val="false"/>
        <w:ind w:firstLine="720"/>
        <w:jc w:val="both"/>
        <w:rPr/>
      </w:pPr>
      <w:r>
        <w:rPr/>
        <w:t xml:space="preserve">În baza art. art. 39 alin. 1 lit. c Cod penal raportat la 38 alin. 1 Cod penal inculpatul </w:t>
      </w:r>
      <w:r>
        <w:rPr>
          <w:b/>
        </w:rPr>
        <w:t xml:space="preserve"> </w:t>
      </w:r>
      <w:r>
        <w:rPr/>
        <w:t xml:space="preserve">X   urmând a executa  pedeapsa amenzii de  500 zile amendă a câte 10 lei ziua de amendă( amendă penală în cuantum de  5000 lei ) </w:t>
      </w:r>
    </w:p>
    <w:p>
      <w:pPr>
        <w:pStyle w:val="Normal"/>
        <w:autoSpaceDE w:val="false"/>
        <w:ind w:firstLine="708"/>
        <w:jc w:val="both"/>
        <w:rPr/>
      </w:pPr>
      <w:r>
        <w:rPr/>
        <w:t xml:space="preserve">În temeiul art. 63 din Cod penal, s-a atras atenţia inculpatului X  asupra consecinţelor neexecutării cu rea credinţă a amenzii penale stabilite, în sensul că neexecutarea cu rea credinţă, în tot sau în parte, a amenzii atrage de drept înlocuirea celor 580de zile-amendă stabilite cu 50 de zile închisoare. </w:t>
      </w:r>
    </w:p>
    <w:p>
      <w:pPr>
        <w:pStyle w:val="Normal"/>
        <w:ind w:firstLine="708"/>
        <w:jc w:val="both"/>
        <w:rPr/>
      </w:pPr>
      <w:r>
        <w:rPr/>
        <w:t xml:space="preserve">S-a constatat că infracțiunile pentru care inculpatul X </w:t>
      </w:r>
      <w:r>
        <w:rPr>
          <w:b/>
        </w:rPr>
        <w:t xml:space="preserve"> </w:t>
      </w:r>
      <w:r>
        <w:rPr/>
        <w:t>a fost condamnat prin prezenta hotărâre sunt săvârșite în stare de recidivă postcondamnatorie în raport de pedeapsa de 2 ani închisoare  aplicată prin sentința penală nr. S2  pronunţată de Tribunalul  ... în dosarul nr DS2  rămasă definitivă prin decizia penală nr D1  a Curţii de Apel.... .</w:t>
      </w:r>
    </w:p>
    <w:p>
      <w:pPr>
        <w:pStyle w:val="Normal"/>
        <w:autoSpaceDE w:val="false"/>
        <w:ind w:firstLine="708"/>
        <w:jc w:val="both"/>
        <w:rPr/>
      </w:pPr>
      <w:r>
        <w:rPr/>
        <w:t xml:space="preserve"> </w:t>
      </w:r>
      <w:r>
        <w:rPr/>
        <w:t>S-a menţinut suspendarea executării pedepsei sub supraveghere pe durata unui termen de încercare de  4 ani de la data rămânerii definitive a sentinței penale nr. S2  pronunţată de Tribunalul  ... (</w:t>
      </w:r>
      <w:r>
        <w:rPr>
          <w:i/>
          <w:iCs/>
        </w:rPr>
        <w:t>respectiv ...</w:t>
      </w:r>
      <w:r>
        <w:rPr/>
        <w:t>), întrucât revocarea este obligatorie numai în situația condamnării inculpatului la o pedeapsă cu închisoarea conform art. 96 alin. 4 Cod penal.</w:t>
      </w:r>
    </w:p>
    <w:p>
      <w:pPr>
        <w:pStyle w:val="Normal"/>
        <w:ind w:firstLine="708"/>
        <w:jc w:val="both"/>
        <w:rPr/>
      </w:pPr>
      <w:r>
        <w:rPr/>
        <w:t xml:space="preserve">S-a constatat că prin sentinţa penală nr. S2  pronunţată de Tribunalul  ... în dosarul nr DS2  rămasă definitivă prin decizia penală nr D1  a Curţii de Apel.... , inculpatului i-au fost aplicate pe lângă pedeapsa principală de 2 ani  închisoare, </w:t>
      </w:r>
      <w:r>
        <w:rPr>
          <w:i/>
          <w:iCs/>
        </w:rPr>
        <w:t>pedeapsa complementară a interzicerii exercitării dreptului prevăzut de  art.</w:t>
      </w:r>
      <w:r>
        <w:rPr/>
        <w:t>66 lit. a, b, f,n şi o Cod penal respectiv dreptul de a fi ales în autorităţile publice sau în orice alte funcţii publice, de a ocupa o funcţie care implică exerciţiul autorităţii de stat, de a fi tutore sau curator ,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 care au fost</w:t>
      </w:r>
      <w:r>
        <w:rPr>
          <w:i/>
          <w:iCs/>
        </w:rPr>
        <w:t xml:space="preserve"> </w:t>
      </w:r>
      <w:r>
        <w:rPr>
          <w:iCs/>
        </w:rPr>
        <w:t>menţinute.</w:t>
      </w:r>
      <w:r>
        <w:rPr/>
        <w:t xml:space="preserve">   </w:t>
      </w:r>
    </w:p>
    <w:p>
      <w:pPr>
        <w:pStyle w:val="Normal"/>
        <w:widowControl w:val="false"/>
        <w:tabs>
          <w:tab w:val="clear" w:pos="708"/>
          <w:tab w:val="left" w:pos="601" w:leader="none"/>
        </w:tabs>
        <w:autoSpaceDE w:val="false"/>
        <w:ind w:firstLine="540"/>
        <w:jc w:val="both"/>
        <w:rPr/>
      </w:pPr>
      <w:r>
        <w:rPr>
          <w:color w:val="000000"/>
        </w:rPr>
        <w:t xml:space="preserve">Executarea pedepsei complementare </w:t>
      </w:r>
      <w:r>
        <w:rPr/>
        <w:t xml:space="preserve">a interzicerii exercitării drepturilor prevăzut de </w:t>
      </w:r>
      <w:r>
        <w:rPr>
          <w:iCs/>
        </w:rPr>
        <w:t>art</w:t>
      </w:r>
      <w:r>
        <w:rPr>
          <w:i/>
          <w:iCs/>
        </w:rPr>
        <w:t>.</w:t>
      </w:r>
      <w:r>
        <w:rPr/>
        <w:t xml:space="preserve">66 lit. a, b, f,n şi o Cod penal, </w:t>
      </w:r>
      <w:r>
        <w:rPr>
          <w:iCs/>
        </w:rPr>
        <w:t>respectiv</w:t>
      </w:r>
      <w:r>
        <w:rPr>
          <w:i/>
          <w:iCs/>
        </w:rPr>
        <w:t xml:space="preserve"> </w:t>
      </w:r>
      <w:r>
        <w:rPr/>
        <w:t>dreptul de a fi ales în autorităţile publice sau în orice alte funcţii publice, de a ocupa o funcţie care implică exerciţiul autorităţii de stat, de a fi tutore sau curator , dreptul  de a comunica cu persoana vătămată V  sau cu membrii familie acesteia, inclusiv cu minora V1 , ori de a se apropia  de aceasta la o distanţă  mai mică de 10 metri, dreptul  de a se apropia de locuinţa,  locul de  muncă sau alte locuri  unde persoana vătămată V  desfăşoară activităţi  sociale, la o distanţă  mai mică  de 10 metri,</w:t>
      </w:r>
      <w:r>
        <w:rPr>
          <w:i/>
          <w:iCs/>
        </w:rPr>
        <w:t xml:space="preserve"> </w:t>
      </w:r>
      <w:r>
        <w:rPr>
          <w:color w:val="000000"/>
        </w:rPr>
        <w:t xml:space="preserve"> se va face conform art. 68 alin. 1 lit. b Cod penal, respectiv de la rămânerea </w:t>
      </w:r>
      <w:r>
        <w:rPr/>
        <w:t>definitive a sentinței penale nr. … pronunțată de Judecătoria ... (</w:t>
      </w:r>
      <w:r>
        <w:rPr>
          <w:i/>
          <w:iCs/>
        </w:rPr>
        <w:t>respectiv …</w:t>
      </w:r>
      <w:r>
        <w:rPr/>
        <w:t xml:space="preserve">). </w:t>
      </w:r>
    </w:p>
    <w:p>
      <w:pPr>
        <w:pStyle w:val="Normal"/>
        <w:autoSpaceDE w:val="false"/>
        <w:ind w:firstLine="540"/>
        <w:jc w:val="both"/>
        <w:rPr/>
      </w:pPr>
      <w:r>
        <w:rPr>
          <w:color w:val="000000"/>
        </w:rPr>
        <w:t>Executarea pedepsei accesorii se va face conform art. 65 alin. 3 Cod penal, doar în condițiile în care se va dispune anularea sau revocarea măsurii constând în suspendarea executării pedepsei sub supraveghere</w:t>
      </w:r>
      <w:r>
        <w:rPr/>
        <w:t>.</w:t>
      </w:r>
    </w:p>
    <w:p>
      <w:pPr>
        <w:pStyle w:val="Normal"/>
        <w:autoSpaceDE w:val="false"/>
        <w:ind w:firstLine="540"/>
        <w:jc w:val="both"/>
        <w:rPr/>
      </w:pPr>
      <w:r>
        <w:rPr/>
        <w:t xml:space="preserve"> </w:t>
      </w:r>
      <w:r>
        <w:rPr/>
        <w:t>S-a constatat că infracţiunile pentru care s-a dispus condamnarea inculpatului X ,</w:t>
      </w:r>
      <w:r>
        <w:rPr>
          <w:b/>
        </w:rPr>
        <w:t xml:space="preserve"> </w:t>
      </w:r>
      <w:r>
        <w:rPr/>
        <w:t>nu comportă latură civilă</w:t>
      </w:r>
      <w:r>
        <w:rPr>
          <w:b/>
        </w:rPr>
        <w:t>.</w:t>
      </w:r>
    </w:p>
    <w:p>
      <w:pPr>
        <w:pStyle w:val="Normal"/>
        <w:autoSpaceDE w:val="false"/>
        <w:ind w:firstLine="540"/>
        <w:jc w:val="both"/>
        <w:rPr/>
      </w:pPr>
      <w:r>
        <w:rPr>
          <w:b/>
        </w:rPr>
        <w:t xml:space="preserve">  </w:t>
      </w:r>
      <w:r>
        <w:rPr>
          <w:b/>
        </w:rPr>
        <w:t>Împotriva acestei sentinţe a declarat apel inculpatul X .</w:t>
      </w:r>
    </w:p>
    <w:p>
      <w:pPr>
        <w:pStyle w:val="Normal"/>
        <w:ind w:firstLine="708"/>
        <w:jc w:val="both"/>
        <w:rPr/>
      </w:pPr>
      <w:r>
        <w:rPr>
          <w:i/>
        </w:rPr>
        <w:t xml:space="preserve">Apelantul inculpat </w:t>
      </w:r>
      <w:r>
        <w:rPr/>
        <w:t>X  solicită instanţei admiterea apelului, astfel cum a fost formulat şi motivat în scris.</w:t>
      </w:r>
    </w:p>
    <w:p>
      <w:pPr>
        <w:pStyle w:val="Normal"/>
        <w:ind w:firstLine="708"/>
        <w:jc w:val="both"/>
        <w:rPr/>
      </w:pPr>
      <w:r>
        <w:rPr/>
        <w:t>Astfel, solicită a se constata că a fost trimis în judecată pentru aceea că nu şi-ar fi îndeplinit obligaţiile stabilite de către instanţa de judecată.</w:t>
      </w:r>
    </w:p>
    <w:p>
      <w:pPr>
        <w:pStyle w:val="Normal"/>
        <w:ind w:firstLine="708"/>
        <w:jc w:val="both"/>
        <w:rPr/>
      </w:pPr>
      <w:r>
        <w:rPr/>
        <w:t>Sub acest aspect, solicită a se avea în vedere că în cauză au fost propuse şi administrate probe din care rezultă că la data şi locul invocate în plângere se afla la locul său de muncă, iar martorul J  face susţineri fără a avea acoperire.</w:t>
      </w:r>
    </w:p>
    <w:p>
      <w:pPr>
        <w:pStyle w:val="Normal"/>
        <w:ind w:firstLine="708"/>
        <w:jc w:val="both"/>
        <w:rPr/>
      </w:pPr>
      <w:r>
        <w:rPr/>
        <w:t>Într-adevăr, aşa cum a arătat şi prin motivele de apel, martorul J  confundă data de …., dată la care a ridicat corespondenţa din cutia poştală şi la care mai avea încă beneficiul locuinţei, cu data de ....</w:t>
      </w:r>
    </w:p>
    <w:p>
      <w:pPr>
        <w:pStyle w:val="Normal"/>
        <w:ind w:firstLine="708"/>
        <w:jc w:val="both"/>
        <w:rPr/>
      </w:pPr>
      <w:r>
        <w:rPr/>
        <w:t>Mai mult decât atât, organele de cercetare penală nu au întocmit niciun proces-verbal prin care să se constate că din cutia poştală ar fi sustras vreun plic.</w:t>
      </w:r>
    </w:p>
    <w:p>
      <w:pPr>
        <w:pStyle w:val="Normal"/>
        <w:ind w:firstLine="708"/>
        <w:jc w:val="both"/>
        <w:rPr/>
      </w:pPr>
      <w:r>
        <w:rPr/>
        <w:t xml:space="preserve">Cu referire la aceste aspecte, apelantul inculpat precizează că nici până în prezent nu s-a prezentat la imobilul situat pe strada ….nr…., deşi nu mai are nicio interdicţie, şi nu a luat niciun plic din acea cutie poştală. </w:t>
      </w:r>
    </w:p>
    <w:p>
      <w:pPr>
        <w:pStyle w:val="Normal"/>
        <w:ind w:firstLine="708"/>
        <w:jc w:val="both"/>
        <w:rPr/>
      </w:pPr>
      <w:r>
        <w:rPr/>
        <w:t>Cu referire la acuzaţia constând în aceea că la o dată ulterioară ar fi fost văzut scoţând cauciucurile din beciul imobilului situat pe strada ….nr…., apelantul inculpat precizează că aceasta nu corespunde realităţii.</w:t>
      </w:r>
    </w:p>
    <w:p>
      <w:pPr>
        <w:pStyle w:val="Normal"/>
        <w:ind w:firstLine="708"/>
        <w:jc w:val="both"/>
        <w:rPr/>
      </w:pPr>
      <w:r>
        <w:rPr/>
        <w:t>Dacă organele de cercetare penală s-ar fi deplasat la faţa locului şi ar fi intrat în beciul imobilului, ar fi constatat că respectivele cauciucuri se află în acel loc. Personal nu a fost pentru a lua acele cauciucuri deoarece nu i-au mai trebuit, fiind uzate şi deoarece şi-a cumpărat altele noi.</w:t>
      </w:r>
    </w:p>
    <w:p>
      <w:pPr>
        <w:pStyle w:val="Normal"/>
        <w:ind w:firstLine="708"/>
        <w:jc w:val="both"/>
        <w:rPr/>
      </w:pPr>
      <w:r>
        <w:rPr/>
        <w:t>Mai mult decât atât, solicită a se avea în vedere că activitatea de scoatere a celor patru cauciucuri din beciul imobilului şi transportul acestora până la autoturism necesită purtarea anumitor obiecte vestimentare pentru a nu te murdări. De asemenea, este cunoscut faptul că, după manevrarea cauciucurilor, este necesară spălarea mâinilor înainte de a te urca la volanul autoturismului.</w:t>
      </w:r>
    </w:p>
    <w:p>
      <w:pPr>
        <w:pStyle w:val="Normal"/>
        <w:ind w:firstLine="708"/>
        <w:jc w:val="both"/>
        <w:rPr/>
      </w:pPr>
      <w:r>
        <w:rPr/>
        <w:t>Cu referire la depoziţia martorului Y , arată că, aşa cum a dovedit atât în faza urmăririi penale, cât şi în faza cercetării judecătoreşti în primă instanţă, nu este prima dată când bunicul persoanei vătămate face aceste afirmaţii.</w:t>
      </w:r>
    </w:p>
    <w:p>
      <w:pPr>
        <w:pStyle w:val="Normal"/>
        <w:ind w:firstLine="708"/>
        <w:jc w:val="both"/>
        <w:rPr/>
      </w:pPr>
      <w:r>
        <w:rPr/>
        <w:t>În acest sens, arată că în anul …, la insistenţele persoanei vătămate, martorul s-a prezentat la Secţia 1 Poliţie B  şi a dat aceeaşi declaraţie, în sensul că s-ar fi prezentat la imobilul respectiv proferând ameninţări, aspecte care însă nu corespund realităţii.</w:t>
      </w:r>
    </w:p>
    <w:p>
      <w:pPr>
        <w:pStyle w:val="Normal"/>
        <w:ind w:firstLine="708"/>
        <w:jc w:val="both"/>
        <w:rPr/>
      </w:pPr>
      <w:r>
        <w:rPr/>
        <w:t xml:space="preserve">Mai mult decât atât, solicită a se constata că a adus îmbunătăţiri la imobilul situat pe Bd.  ….nr….(geamuri termopan, centrală termică, uşă de intrare în apartament, izolaţia blocului), îmbunătăţiri ce au fost achitate din veniturile proprii, având în vedere că acesta era şi proprietatea sa şi că în momentul achiziţionării acestui imobil îşi luase acest angajament de a renova apartamentul. În atare împrejurări, nu poate fi susţinută afirmaţia că s-ar fi prezentat la această adresă şi că ar fi proferat ameninţări. </w:t>
      </w:r>
    </w:p>
    <w:p>
      <w:pPr>
        <w:pStyle w:val="Normal"/>
        <w:ind w:firstLine="708"/>
        <w:jc w:val="both"/>
        <w:rPr/>
      </w:pPr>
      <w:r>
        <w:rPr/>
        <w:t>De asemenea, învederează instanţei faptul că după data pronunţării sentinţei penale nu s-a mai prezentat la această adresă, întâlnindu-se cu muncitorii care au executat lucrările, la o distanţă considerabilă de imobil, pentru a le achita diferenţa de bani, relevantă sub acest aspect fiind declaraţia martorului M4 .</w:t>
      </w:r>
    </w:p>
    <w:p>
      <w:pPr>
        <w:pStyle w:val="Normal"/>
        <w:ind w:firstLine="708"/>
        <w:jc w:val="both"/>
        <w:rPr/>
      </w:pPr>
      <w:r>
        <w:rPr/>
        <w:t>Cu referire la acuzaţia din data de ..., arată că, într-adevăr, în acea zi a participat la festivitatea fiicei sale de deschidere a anului şcolar deoarece îi era dor de aceasta, în perioada ...-...întâlnind-o doar în faţa instanţei de judecată, însă, aşa cum reiese din declaraţiile martorilor, a stat la o distanţă considerabilă faţă de aceasta şi faţă de persoana vătămată V .</w:t>
      </w:r>
    </w:p>
    <w:p>
      <w:pPr>
        <w:pStyle w:val="Normal"/>
        <w:ind w:firstLine="708"/>
        <w:jc w:val="both"/>
        <w:rPr/>
      </w:pPr>
      <w:r>
        <w:rPr/>
        <w:t>Cu referire la acuzaţia din data de ..., arată că a fost la imobilul situat pe strada ….nr…. pentru a participa la raportul de evaluare, însă a fost însoţit de doi agenţi de poliţie din cadrul Secţiei 3 Poliţie B , astfel cum a fost sfătuit de către procurorul de caz în momentul în care s-a prezentat pentru audienţă, pentru a nu încălca dispoziţiile sentinţei penale pronunţate.</w:t>
      </w:r>
    </w:p>
    <w:p>
      <w:pPr>
        <w:pStyle w:val="Normal"/>
        <w:ind w:firstLine="708"/>
        <w:jc w:val="both"/>
        <w:rPr/>
      </w:pPr>
      <w:r>
        <w:rPr/>
        <w:t>Cu referire la infracţiunea de abandon de familie, arată că procurorul P2  , din cadrul Parchetului de pe lângă Tribunalului ... , şi-a derogat competenţa materială pentru a-i deschide un nou dosar penal şi pentru a-l cerceta pentru fapte inexistente, însă a dat greş în dosarul de tentativă de omor. Astfel, solicită a se constata că în perioada martie ... – iulie... a fost cercetat pentru infracţiunea de tentativă de omor, infracţiune pe care nu a comis-o şi pentru care nu exista nicio probă, în respectivul dosar existând doar declaraţii mincinoase, care nu au putut fi dovedite.</w:t>
      </w:r>
    </w:p>
    <w:p>
      <w:pPr>
        <w:pStyle w:val="Normal"/>
        <w:ind w:firstLine="708"/>
        <w:jc w:val="both"/>
        <w:rPr/>
      </w:pPr>
      <w:r>
        <w:rPr/>
        <w:t xml:space="preserve">Sub acest aspect, învederează instanţei faptul că fosta sa soţie, având o relaţie extraconjugală, la îndrumarea apărătorului său şi a procurorului P2 , când ajungea acasă încerca să îl provoace, pentru ca ulterior să susţină că a bătut-o ori că a aruncat-o în cada plină cu apă. </w:t>
      </w:r>
    </w:p>
    <w:p>
      <w:pPr>
        <w:pStyle w:val="Normal"/>
        <w:ind w:firstLine="708"/>
        <w:jc w:val="both"/>
        <w:rPr/>
      </w:pPr>
      <w:r>
        <w:rPr/>
        <w:t>Astfel, în perioada ...-...a fost cercetat pentru infracţiunea de tentativă de omor, fără însă a se dispune vreo măsură preventivă împotriva sa deoarece în cauza respectivă nu exista nicio probă care să conducă la concluzia că ar fi comis respectiva infracţiune, fiind cercetat în mod abuziv.</w:t>
      </w:r>
    </w:p>
    <w:p>
      <w:pPr>
        <w:pStyle w:val="Normal"/>
        <w:ind w:firstLine="708"/>
        <w:jc w:val="both"/>
        <w:rPr/>
      </w:pPr>
      <w:r>
        <w:rPr/>
        <w:t>De asemenea, arată că în perioada ...-...nu a putut munci deoarece, în cauza respectivă, a avut impuse mai multe obligaţii, respectiv de a nu părăsi localitatea, de a merge în anumite locuri, de a se prezenta la organele de cercetare penală ori de câte ori era chemat. Ca atare, neputând munci, nu a putut câştiga bani şi nu a putut plăti pensia alimentară. Astfel, s-a aflat în situaţia în care a pierdut clienţi pentru că nu a putut onora anumite contracte şi i-a fost foarte greu să câştige bani pentru a-şi asigura cele necesare traiului şi pentru a putea achita pensia alimentară, care se adunase şi din urmă.</w:t>
      </w:r>
    </w:p>
    <w:p>
      <w:pPr>
        <w:pStyle w:val="Normal"/>
        <w:ind w:firstLine="708"/>
        <w:jc w:val="both"/>
        <w:rPr/>
      </w:pPr>
      <w:r>
        <w:rPr/>
        <w:t>Mai mult decât atât, solicită a se avea în vedere că, pe lângă plata pensiei de întreţinere şi cele necesare traiului, a fost nevoit să suporte achitarea taxei judiciare de timbru pentru procesul de partaj, în cuantum de 29.500 lei, taxe de evaluare bunuri imobile (achitate de trei sau patru ori deoarece persoana vătămată, tot timpul, solicita ca experţii să ridice preţul imobilului situat pe strada Dealul Spirii nr.1, imobil care urma să cadă în lotul său şi să scadă preţul pentru imobilele situate pe strada ….nr…. şi pe Bd.... nr..., care urmau să cadă în lotul persoanei vătămate).</w:t>
      </w:r>
    </w:p>
    <w:p>
      <w:pPr>
        <w:pStyle w:val="Normal"/>
        <w:ind w:firstLine="708"/>
        <w:jc w:val="both"/>
        <w:rPr/>
      </w:pPr>
      <w:r>
        <w:rPr/>
        <w:t>Astfel, solicită a se constata că acestea au fost motivele ce au determinat întârzierea pensiei de întreţinere iar nu reaua-credinţă, deoarece doreşte să îi achite fiicei sale pensia de întreţinere şi chiar mai mult decât suma stabilită, dacă are posibilităţile materiale.</w:t>
      </w:r>
    </w:p>
    <w:p>
      <w:pPr>
        <w:pStyle w:val="Normal"/>
        <w:ind w:firstLine="708"/>
        <w:jc w:val="both"/>
        <w:rPr/>
      </w:pPr>
      <w:r>
        <w:rPr/>
        <w:t>Totodată, învederează instanţei faptul că din anul 2014 şi până în prezent a avut pe rolul instanţei de judecată mai multe procese începând cu ordin de protecţie, dosar penal pentru infracţiunea de tentativă de omor şi dosar penal pentru infracţiunea de rele tratamente aplicate minorului pe motiv că dorea ca fiica sa să înveţe limbi străine (maghiară, germană, engleză).</w:t>
      </w:r>
    </w:p>
    <w:p>
      <w:pPr>
        <w:pStyle w:val="Normal"/>
        <w:ind w:firstLine="708"/>
        <w:jc w:val="both"/>
        <w:rPr/>
      </w:pPr>
      <w:r>
        <w:rPr/>
        <w:t>Pentru aceste considerente, apelantul inculpat solicită instanţei, în temeiul art.70 alin.2 Cod procedură penală raportat la art.16 alin. 1 lit. a şi c Cod procedură penală, achitarea sa cu privire la infracţiunile de care este acuzat, având în vedere că, atât în faţa primei instanţe, cât şi prin motivele de apel, a arătat faptul că nu a comis infracţiunile imputate.  Chiar dacă şi-a îndeplinit toate obligaţiile impuse prin hotărârile anterioare (inclusiv consiliere psihologică), în continuare este hărţuit de către fosta sa soţie şi de către procurorul P2  .</w:t>
      </w:r>
    </w:p>
    <w:p>
      <w:pPr>
        <w:pStyle w:val="Normal"/>
        <w:autoSpaceDE w:val="false"/>
        <w:ind w:firstLine="540"/>
        <w:jc w:val="both"/>
        <w:rPr>
          <w:b/>
          <w:b/>
        </w:rPr>
      </w:pPr>
      <w:r>
        <w:rPr>
          <w:b/>
        </w:rPr>
        <w:t>Analizând actele şi lucrările dosarului curtea constată că apelul inculpatului este întemeiat, pentru următoarele motive:</w:t>
      </w:r>
    </w:p>
    <w:p>
      <w:pPr>
        <w:pStyle w:val="Normal"/>
        <w:ind w:firstLine="709"/>
        <w:jc w:val="both"/>
        <w:rPr/>
      </w:pPr>
      <w:r>
        <w:rPr/>
        <w:t xml:space="preserve">Curtea constată că inculpatul şi persoana vătămată V  au fost căsătoriţi, dar au divorţat, întrucât persoana vătămată a acuzat săvârşirea de către inculpat a unor infracţiuni de violenţă împotriva ei. Inculpatul X  a şi fost condamnat de către Tribunalul ... prin sentinţa penală nr. S2 , la pedeapsa de 2 ani închisoare pentru comiterea infracţiunii de loviri sau alte violenţe împotriva persoanei vătămate V . Sunt astfel dovedite, dincolo de orice dubiu rezonabil, actele de violenţă exercitate de inculpatul X  împotriva persoanei vătămate V . </w:t>
      </w:r>
    </w:p>
    <w:p>
      <w:pPr>
        <w:pStyle w:val="Normal"/>
        <w:widowControl w:val="false"/>
        <w:ind w:firstLine="709"/>
        <w:jc w:val="both"/>
        <w:rPr/>
      </w:pPr>
      <w:r>
        <w:rPr/>
        <w:t>În apelul declarat împotriva acestei sentinţe de condamnare, Curtea de Apel.... , prin decizia nr. D1 ... pronunţată în dosarul penal nr. DS2 , a dispus printre altele, ca pedeapsă complementară, interzicerea dreptului inculpatului X  de a comunica cu persoana vătămată V  sau cu membri de familie ai acesteia, inclusiv cu minora V1 , ori de a se apropia de acestea la o distanţă mai mică de 10 metri, interzicerea dreptului de a se apropia de locuinţa, locul de muncă sau alte locuri unde persoana vătămată V  desfăşoară activităţi sociale, la o distanţă mai mică de 10 metri. Durata pedepsei complementare a fost stabilită la 4 ani.</w:t>
      </w:r>
    </w:p>
    <w:p>
      <w:pPr>
        <w:pStyle w:val="Normal"/>
        <w:widowControl w:val="false"/>
        <w:ind w:firstLine="709"/>
        <w:jc w:val="both"/>
        <w:rPr/>
      </w:pPr>
      <w:r>
        <w:rPr/>
        <w:t>În plus, în afară de această interdicţie impusă ca pedeapsă complementară, împotriva inculpatului s-a emis şi un ordin de protecţie la cererea persoanei vătămate V .</w:t>
      </w:r>
    </w:p>
    <w:p>
      <w:pPr>
        <w:pStyle w:val="Normal"/>
        <w:ind w:firstLine="709"/>
        <w:jc w:val="both"/>
        <w:rPr/>
      </w:pPr>
      <w:r>
        <w:rPr/>
        <w:t>În ce priveşte infracţiunea de neexecutare a sancţiunilor penale, prevăzută de art. 288 alin. 1 din Codul penal, comisă în data de ..., instanţa de fond a reţinut că în această dată inculpatul X  a intrat în apartamentul unde locuieşte V , respectiv în mun. B , str. ...nr....bl...jud. B  şi că prin aceasta inculpatul ar fi încălcat decizia nr. D1 ... a Curţii de Apel.... , pronunţată în dosarul penal nr.DS2  al acesteia.</w:t>
      </w:r>
    </w:p>
    <w:p>
      <w:pPr>
        <w:pStyle w:val="Normal"/>
        <w:widowControl w:val="false"/>
        <w:ind w:firstLine="709"/>
        <w:jc w:val="both"/>
        <w:rPr/>
      </w:pPr>
      <w:r>
        <w:rPr/>
        <w:t xml:space="preserve">Curtea reţine că în data de ... inculpatul X  a intrat în locuinţa persoanei vătămate V , respectiv în mun. B , str. ...nr....bl...jud. B  însoţit de doi agenţi de poliţie, fiind convocat de către expertul evaluator M3 . Acesta din urmă a fost desemnat de către instanţă pentru evaluarea unor bunuri ce urmau a fi partajate între inculpat şi persoana vătămată într-un dosar judecătoresc de partaj, iar printre aceste bunuri se afla şi apartamentul bun comun aflat la această adresă. </w:t>
      </w:r>
    </w:p>
    <w:p>
      <w:pPr>
        <w:pStyle w:val="Normal"/>
        <w:widowControl w:val="false"/>
        <w:ind w:firstLine="709"/>
        <w:jc w:val="both"/>
        <w:rPr/>
      </w:pPr>
      <w:r>
        <w:rPr/>
        <w:t xml:space="preserve">Aşadar, inculpatul nu s-a prezentat la locuinţa persoanei vătămate V  cu intenţia de a nu executa pedeapsa complementară dispusă de Curtea de Apel ...prin decizia nr.D1 ..., ci s-a prezentat la solicitarea expertului evaluator, pentru a-şi reprezenta interesele în cauza civilă ce avea ca obiect partajarea acestui imobil. </w:t>
      </w:r>
    </w:p>
    <w:p>
      <w:pPr>
        <w:pStyle w:val="Normal"/>
        <w:widowControl w:val="false"/>
        <w:ind w:firstLine="709"/>
        <w:jc w:val="both"/>
        <w:rPr/>
      </w:pPr>
      <w:r>
        <w:rPr/>
        <w:t>Lipsa intenţiei de săvârşire a infracţiunii rezultă din faptul că inculpatul a încunoştinţat organele de poliţie despre necesitatea de a se prezenta în locuinţa respectivă şi a fost însoţit de doi agenţi de poliţie, în această deplasare.</w:t>
      </w:r>
    </w:p>
    <w:p>
      <w:pPr>
        <w:pStyle w:val="Normal"/>
        <w:widowControl w:val="false"/>
        <w:ind w:firstLine="709"/>
        <w:jc w:val="both"/>
        <w:rPr/>
      </w:pPr>
      <w:r>
        <w:rPr/>
        <w:t>Nu poate fi primită susţinerea instanţei de fond, că acest aspect nu este de natură să-i înlăture răspunderea penală pentru infracţiunea de neexecutare a sancţiunilor penale, deoarece interdicţia instituită de instanţă ar fi clară şi fără excepţii. Pentru a constitui infracţiune fapta trebuie să îndeplinească atât elementele laturii obiective a infracţiunii, cât şi elementele laturii subiective, respectiv fapta să fi fost săvârşită cu forma de vinovăţie prevăzută de lege.</w:t>
      </w:r>
    </w:p>
    <w:p>
      <w:pPr>
        <w:pStyle w:val="Normal"/>
        <w:widowControl w:val="false"/>
        <w:ind w:firstLine="709"/>
        <w:jc w:val="both"/>
        <w:rPr/>
      </w:pPr>
      <w:r>
        <w:rPr/>
        <w:t xml:space="preserve">Infracţiunea de neexecutare a sancţiunilor penale este o infracţiune care se comite doar cu forma de vinovăţie a intenţiei, care poate fi intenţie directă sau indirectă. Acest aspect presupune ca inculpatul să fi prevăzut că prin fapta sa se sustrage de la executarea unei pedepse complementare şi să fi urmărit ori să fi acceptat acest lucru. Or, în speţă, inculpatul nici nu a urmărit să se sustragă de la executarea pedepsei complementare şi nici nu a acceptat acest lucru, având în vedere că el a solicitat poliţiştilor să-l însoţească în apartamentul respectiv, unde prezenţa sa era absolut necesară pentru a-şi asigura dreptul la apărare într-un dosar civil. </w:t>
      </w:r>
    </w:p>
    <w:p>
      <w:pPr>
        <w:pStyle w:val="Normal"/>
        <w:widowControl w:val="false"/>
        <w:ind w:firstLine="709"/>
        <w:jc w:val="both"/>
        <w:rPr/>
      </w:pPr>
      <w:r>
        <w:rPr/>
        <w:t xml:space="preserve">Obiectul juridic al infracţiunii de neexecutare a sancţiunilor penale, prevăzută de art. 288 alin. 1 din Codul penal, îl constituie relaţiile sociale privind obligativitatea executării obligaţiilor stabilite prin hotărârile judecătoreşti, respectiv a pedepselor penale stabilite prin hotărârile penale. Executarea hotărârilor judecătoreşti definitive este un aspect important al dreptului la un proces echitabil, deoarece nesocotirea lor conduce la decredibilizarea actului de justiţie, la pierderea încrederii populaţiei în aceste hotărâri. </w:t>
      </w:r>
    </w:p>
    <w:p>
      <w:pPr>
        <w:pStyle w:val="Normal"/>
        <w:widowControl w:val="false"/>
        <w:ind w:firstLine="709"/>
        <w:jc w:val="both"/>
        <w:rPr/>
      </w:pPr>
      <w:r>
        <w:rPr/>
        <w:t>Or, în speţă, având în vedere modul în care a procedat inculpatul X  în data de ..., prin solicitarea prezenţei organelor de poliţie în apartament, alături de el şi de expertul desemnat de instanţă pentru evaluarea imobilului respectiv în vederea partajării, curtea constată că inculpatul nu a acţionat cu forma de vinovăţie prevăzută de lege.</w:t>
      </w:r>
    </w:p>
    <w:p>
      <w:pPr>
        <w:pStyle w:val="Normal"/>
        <w:ind w:firstLine="709"/>
        <w:jc w:val="both"/>
        <w:rPr/>
      </w:pPr>
      <w:r>
        <w:rPr/>
        <w:t>În consecinţă, în baza art. 421 pct. 2 lit. a) Cod procedură penală va admite apelul formulat de inculpatul X  împotriva sentinţei penale nr. S1 pronunţată de Judecătoria ... în dosarul cu numărul de mai sus, pe care o desfiinţează sub aspectul soluţiei de condamnare a inculpatului pentru infracţiunea de neexecutare a sancţiunilor penale prevăzută de art. 288 alin. 1 Cod penal (fapta din data de ...) şi sub aspectul cuantumului pedepsei rezultante.</w:t>
      </w:r>
    </w:p>
    <w:p>
      <w:pPr>
        <w:pStyle w:val="Normal"/>
        <w:ind w:firstLine="709"/>
        <w:jc w:val="both"/>
        <w:rPr/>
      </w:pPr>
      <w:r>
        <w:rPr/>
        <w:t>Rejudecând în aceste limite, în temeiul art. 16 alin. 1 lit. b) teza a II-a Cod procedură penală va dispune achitarea inculpatului X  pentru infracţiunea de neexecutare a sancţiunilor penale, prevăzută de art. 288 alin. 1 Cod penal (fapta din data de ...).</w:t>
      </w:r>
    </w:p>
    <w:p>
      <w:pPr>
        <w:pStyle w:val="Normal"/>
        <w:ind w:firstLine="709"/>
        <w:jc w:val="both"/>
        <w:rPr/>
      </w:pPr>
      <w:r>
        <w:rPr/>
        <w:t>Ca o consecinţă achitării inculpatului pentru această infracţiune de neexecutare a sancţiunilor penale, prevăzută de art. 288 alin. 1 din Codul penal, în sarcina inculpatului se va reţine doar infracţiunea de abandon de familie, pentru care s-a aplicat sancţiunea amenzii penale de 2000 de lei şi celelalte patru infracţiuni de neexecutare a sancţiunilor penale, pentru care i-a fost aplicate câte o amendă penală de 1800 de lei.</w:t>
      </w:r>
    </w:p>
    <w:p>
      <w:pPr>
        <w:pStyle w:val="Normal"/>
        <w:ind w:firstLine="709"/>
        <w:jc w:val="both"/>
        <w:rPr/>
      </w:pPr>
      <w:r>
        <w:rPr/>
        <w:t>În consecinţă, curtea va aplica pedeapsa cea mai grea a amenzii de 2000 de lei, pe care o va majora cu un spor de 2400 de lei, potrivit art. 39 alin. 1 lit. c) raportat la art. 38 alin. 1 din Codul penal. În consecinţă, curtea va reduce cuantumul pedepsei rezultante a amenzii aplicate inculpatului X , de la 5000 de lei la 4400 de lei.</w:t>
      </w:r>
    </w:p>
    <w:p>
      <w:pPr>
        <w:pStyle w:val="Normal"/>
        <w:ind w:firstLine="709"/>
        <w:jc w:val="both"/>
        <w:rPr/>
      </w:pPr>
      <w:r>
        <w:rPr/>
        <w:t>Celelalte motive de apel ale inculpatului nu sunt întemeiate, urmând a fi respinse.</w:t>
      </w:r>
    </w:p>
    <w:p>
      <w:pPr>
        <w:pStyle w:val="Normal"/>
        <w:ind w:firstLine="708"/>
        <w:jc w:val="both"/>
        <w:rPr/>
      </w:pPr>
      <w:r>
        <w:rPr/>
        <w:t xml:space="preserve">În ce priveşte infracţiunea de abandon de familie, inculpatul a invocat dificultăţile financiare prin care a trecut, ca urmare a măsurilor impuse împotriva sa într-un dosar penal având ca obiect tentativa de omor, deschis ca urmare a plângerii formulate de persoana vătămată V . Inculpatul arată că în perioada ...-...nu a putut munci deoarece în cauza respectivă a avut impuse mai multe obligaţii, respectiv de a nu părăsi localitatea, de a merge în anumite locuri, de a se prezenta la organele de cercetare penală ori de câte ori era chemat. Inculpatul mai arată că a fost nevoit să suporte achitarea taxei judiciare de timbru pentru procesul de partaj, în cuantum de 29.500 lei, şi taxele de evaluare a bunurilor imobile supuse partajului dintre el şi persoana vătămată V . </w:t>
      </w:r>
    </w:p>
    <w:p>
      <w:pPr>
        <w:pStyle w:val="Normal"/>
        <w:ind w:firstLine="708"/>
        <w:jc w:val="both"/>
        <w:rPr/>
      </w:pPr>
      <w:r>
        <w:rPr/>
        <w:t xml:space="preserve">Curtea constată că aceste motive nu pot justifica în mod rezonabil atitudinea inculpatului de a nu a achita deloc pensia de întreţinere stabilită în favoarea minorei V1 . Suma de 400 de lei lunar stabilită cu titlu de pensie de întreţinere în sarcina inculpatului nu este una exagerat de mare, iar inculpatul nu a făcut nici un demers pentru a achita, chiar şi în parte, această pensie de întreţinere. </w:t>
      </w:r>
    </w:p>
    <w:p>
      <w:pPr>
        <w:pStyle w:val="Normal"/>
        <w:ind w:firstLine="708"/>
        <w:jc w:val="both"/>
        <w:rPr/>
      </w:pPr>
      <w:r>
        <w:rPr/>
        <w:t>Dificultăţile financiare invocate de inculpat nu l-au pus în imposibilitatea absolută de a câştiga venituri, având în vedere că acesta a putut să dobândească în luna iunie  anului … un imobil în comuna C..., str. ...., nr. ....</w:t>
      </w:r>
    </w:p>
    <w:p>
      <w:pPr>
        <w:pStyle w:val="Normal"/>
        <w:ind w:firstLine="708"/>
        <w:jc w:val="both"/>
        <w:rPr/>
      </w:pPr>
      <w:r>
        <w:rPr/>
        <w:t>Chiar dacă cheltuielile legate de procesele civile avute cu persoana vătămată V  sunt reale, acestea nu trebuiau achitate înaintea plăţii pensiei de întreţinere către minoră, deoarece suma stabilită cu acest titlu în sarcina inculpatului trebuia să asigure hrana şi cheltuielile curente pentru minoră. Or, având în vedere importanţa pe care o prezintă pentru minoră asigurarea veniturilor necesare pentru creşterea şi educarea ei, inculpatul era dator să plătească mai întâi pensia de întreţinere stabilită de instanţă şi după aceea să asigure plata restului cheltuielilor pe care le-a efectuat.</w:t>
      </w:r>
    </w:p>
    <w:p>
      <w:pPr>
        <w:pStyle w:val="Normal"/>
        <w:ind w:firstLine="708"/>
        <w:jc w:val="both"/>
        <w:rPr/>
      </w:pPr>
      <w:r>
        <w:rPr/>
        <w:t>Fiind dovedită reaua credinţă a inculpatului în neplata pe o perioadă îndelungată a pensiei de întreţinere stabilită în favoarea copilului minor, curtea constată că este întemeiată condamnarea inculpatului pentru această infracţiune.</w:t>
      </w:r>
    </w:p>
    <w:p>
      <w:pPr>
        <w:pStyle w:val="Normal"/>
        <w:ind w:firstLine="708"/>
        <w:jc w:val="both"/>
        <w:rPr/>
      </w:pPr>
      <w:r>
        <w:rPr/>
        <w:t>În ce priveşte infracţiunea de neexecutare a sancţiunilor penale comisă la data de ..., când inculpatul s-a deplasat la domiciliul numitului Y , bunicul persoanei vătămate V , curtea constată că aceasta a fost dovedită dincolo de orice dubiu rezonabil.</w:t>
      </w:r>
    </w:p>
    <w:p>
      <w:pPr>
        <w:pStyle w:val="Normal"/>
        <w:ind w:firstLine="708"/>
        <w:jc w:val="both"/>
        <w:rPr/>
      </w:pPr>
      <w:r>
        <w:rPr/>
        <w:t>Inculpatul invocă, în susţinerea nevinovăţiei sale, faptul că martorul Y nu ar fi spus adevărul în faţa organelor judiciare. Nu poate fi primită această susţinere a inculpatului, deoarece din probe rezultă fără dubiu că inculpatul s-a deplasat la imobilul în care locuieşte numitul Y , neavând nicio relevanţă faptul că inculpatul ar fi făcut acest lucru pentru a plăti nişte lucrări la geamurile apartamentului (asupra căruia inculpatul are un drept de coproprietate, iar martorul Y un drept de uzufruct viager). Martorul Y arată că discuţia cu inculpatul nu a fost amicală, ci una în care inculpatul a adresat ameninţări la adresa persoanei vătămate V . Întrucât martorul nu-i dădea drumul în locuinţă, inculpatul se aşeza la intrarea în imobil pe un scaun şi aducea injurii persoanei vătămate şi familiei sale.</w:t>
      </w:r>
    </w:p>
    <w:p>
      <w:pPr>
        <w:pStyle w:val="Normal"/>
        <w:ind w:firstLine="708"/>
        <w:jc w:val="both"/>
        <w:rPr/>
      </w:pPr>
      <w:r>
        <w:rPr/>
        <w:t>Cum aceste declaraţii ale martorului Y nu pot fi puse la îndoială, inculpatul deplasându-se la locuinţa martorului, în ciuda faptului că prin decizia nr.D1 ... a Curţii de Apel ...s-a dispus printre altele, ca pedeapsă complementară, interzicerea dreptului inculpatului X  de a comunica cu persoana vătămată V  sau cu membri de familie ai acesteia, curtea constată că infracţiunea prevăzută de art. 288 alin. 1 Cod penal, reţinută în sarcina inculpatului pentru această faptă, este dovedită dincolo de orice dubiu rezonabil.</w:t>
      </w:r>
    </w:p>
    <w:p>
      <w:pPr>
        <w:pStyle w:val="Normal"/>
        <w:ind w:firstLine="708"/>
        <w:jc w:val="both"/>
        <w:rPr/>
      </w:pPr>
      <w:r>
        <w:rPr/>
        <w:t>În ce priveşte infracţiunea de neexecutare a sancţiunilor penale săvârşită în data de ..., curtea constată că în mod corect s-a reţinut de către instanţa de fond că aceasta este dovedită, dincolo de orice dubiu rezonabil.</w:t>
      </w:r>
    </w:p>
    <w:p>
      <w:pPr>
        <w:pStyle w:val="Normal"/>
        <w:ind w:firstLine="708"/>
        <w:jc w:val="both"/>
        <w:rPr/>
      </w:pPr>
      <w:r>
        <w:rPr/>
        <w:t>La această dată inculpatul s-a deplasat la imobilul din mun. B , str. ...nr....bl...jud. B , unde locuieşte persoana vătămată V , şi a ridicat corespondenţa din cutia poştală.</w:t>
      </w:r>
    </w:p>
    <w:p>
      <w:pPr>
        <w:pStyle w:val="Normal"/>
        <w:ind w:firstLine="708"/>
        <w:jc w:val="both"/>
        <w:rPr/>
      </w:pPr>
      <w:r>
        <w:rPr/>
        <w:t xml:space="preserve">Această faptă este dovedită prin declaraţia martorului J , care locuieşte în acelaşi imobil, şi care a declarat că l-a văzut pe inculpat intrând în bloc pe uşa de acces din spatele blocului şi ieşind cu corespondenţa în mână după 5 minute. Martorul mai arată că a coborât din apartament după aproximativ o oră şi a constatat că uşa cutiei sale poştale era ruptă şi aruncată pe jos. </w:t>
      </w:r>
    </w:p>
    <w:p>
      <w:pPr>
        <w:pStyle w:val="Normal"/>
        <w:ind w:firstLine="708"/>
        <w:jc w:val="both"/>
        <w:rPr/>
      </w:pPr>
      <w:r>
        <w:rPr/>
        <w:t>Deşi iniţial inculpatul a recunoscut săvârşirea faptei în declaraţia olografă din data de …, instanţa nu va folosi această declaraţie împotriva inculpatului, având în vedere dispoziţiile art. 118 Cod procedură penală.</w:t>
      </w:r>
    </w:p>
    <w:p>
      <w:pPr>
        <w:pStyle w:val="Normal"/>
        <w:ind w:firstLine="708"/>
        <w:jc w:val="both"/>
        <w:rPr/>
      </w:pPr>
      <w:r>
        <w:rPr/>
        <w:t xml:space="preserve">În susţinerea apelului inculpatul arată că martorul J  ar confunda data de …, dată la care a ridicat corespondenţa din cutia poştală şi la care mai avea încă beneficiul locuinţei, cu data de .... </w:t>
      </w:r>
    </w:p>
    <w:p>
      <w:pPr>
        <w:pStyle w:val="Normal"/>
        <w:ind w:firstLine="708"/>
        <w:jc w:val="both"/>
        <w:rPr/>
      </w:pPr>
      <w:r>
        <w:rPr/>
        <w:t xml:space="preserve">Curtea nu poate admite această susţinere a inculpatului, că martorul J  s-ar fi înşelat asupra datei evenimentului respectiv cu aproximativ două luni, deoarece din declaraţia martorului rezultă cu certitudine data la care acesta s-a petrecut. În plus, martorul J  nu are nici un motiv să deformeze adevărul şi relatează în mod amănunţit ce a văzut la data respectivă, precizând că în ziua respectivă era împreună cu numiţii U  şi U1 , care au putut vedea uşa ruptă de la cutia sa poştală. Martorul avea motive să reţină exact data evenimentului, deoarece în declaraţia sa arată că anterior datei de ... în timp ce se afla în parcarea din apropierea locuinţei inculpatul a încercat să-l lovească cu autoturismul lui, …., cu nr. de înmatriculare ….. </w:t>
      </w:r>
    </w:p>
    <w:p>
      <w:pPr>
        <w:pStyle w:val="Normal"/>
        <w:ind w:firstLine="708"/>
        <w:jc w:val="both"/>
        <w:rPr/>
      </w:pPr>
      <w:r>
        <w:rPr/>
        <w:t>Nu are relevanţă faptul că organele de poliţie nu au făcut un proces verbal de constatare cu privire la starea în care se afla cutia poştală despre care a relatat martorul J , deoarece acest fapt nu are relevanţă sub aspectul încadrării juridice a faptei comise de inculpat, fiind un aspect secundar, care rezultă din declaraţia martorului.</w:t>
      </w:r>
    </w:p>
    <w:p>
      <w:pPr>
        <w:pStyle w:val="Normal"/>
        <w:ind w:firstLine="708"/>
        <w:jc w:val="both"/>
        <w:rPr/>
      </w:pPr>
      <w:r>
        <w:rPr/>
        <w:t xml:space="preserve">Având în vedere că inculpatul avea la data respectivă obligaţia impusă prin decizia nr. D1 ... a Curţii de Apel.... , ca pedeapsă complementară, de a se apropia de locuinţa persoana vătămată V , în mod corect a reţinut instanţa de fond că acesta nu a executat această sancţiune penală. </w:t>
      </w:r>
    </w:p>
    <w:p>
      <w:pPr>
        <w:pStyle w:val="Normal"/>
        <w:ind w:firstLine="708"/>
        <w:jc w:val="both"/>
        <w:rPr/>
      </w:pPr>
      <w:r>
        <w:rPr/>
        <w:t>Chiar dacă s-ar lua în considerare data indicată de inculpat ca fiind cea în care s-a petrecut evenimentul, respectiv …, curtea constată că la această dată era definitivă decizia nr. D1 ... a Curţii de Apel.... , fiind, aşadar, executorie şi cu privire la pedeapsa complementară a interzicerii dreptului de a comunica cu persoana vătămată ori de a se apropia de locuinţa acesteia.</w:t>
      </w:r>
    </w:p>
    <w:p>
      <w:pPr>
        <w:pStyle w:val="Normal"/>
        <w:ind w:firstLine="708"/>
        <w:jc w:val="both"/>
        <w:rPr/>
      </w:pPr>
      <w:r>
        <w:rPr/>
        <w:t>În ce priveşte fapta inculpatului X  de a se deplasa din nou, după data de ..., la locuinţa persoanei vătămate V , unde a pătruns în zona boxelor de la subsolul imobilului, curtea constată că şi aceasta este dovedită, dincolo de orice dubiu rezonabil. Martorul J  a relatat în mod precis evenimentul şi a arătat că l-a întrebat chiar pe inculpat ce caută acolo, iar acesta i-a răspuns că nu îl priveşte pe el acest lucru.</w:t>
      </w:r>
    </w:p>
    <w:p>
      <w:pPr>
        <w:pStyle w:val="Normal"/>
        <w:ind w:firstLine="708"/>
        <w:jc w:val="both"/>
        <w:rPr/>
      </w:pPr>
      <w:r>
        <w:rPr/>
        <w:t>Deşi inculpatul a recunoscut iniţial această faptă, în declaraţia olografă din data de …, instanţa nu va folosi această declaraţie împotriva inculpatului, având în vedere dispoziţiile art. 118 Cod procedură penală.</w:t>
      </w:r>
    </w:p>
    <w:p>
      <w:pPr>
        <w:pStyle w:val="Normal"/>
        <w:ind w:firstLine="708"/>
        <w:jc w:val="both"/>
        <w:rPr/>
      </w:pPr>
      <w:r>
        <w:rPr/>
        <w:t>Curtea constată că declaraţia martorului ocular J  nu poate fi pusă la îndoială şi ea confirmă săvârşirea de către inculpat a infracţiunii de neexecutare a sentinţelor penale, reţinută în sarcina sa.</w:t>
      </w:r>
    </w:p>
    <w:p>
      <w:pPr>
        <w:pStyle w:val="Normal"/>
        <w:ind w:firstLine="708"/>
        <w:jc w:val="both"/>
        <w:rPr/>
      </w:pPr>
      <w:r>
        <w:rPr/>
        <w:t xml:space="preserve">Inculpatul avea cunoştinţă că are interdicţia de a se apropia de persoana vătămată ori de locuinţa acesteia, impusă ca pedeapsă complementară în urma condamnării sale pentru o infracţiune de violenţă comisă asupra persoanei vătămate, şi cu toate acestea a înţeles să încalce în mod deliberat această interdicţie, fără un motiv serios. </w:t>
      </w:r>
    </w:p>
    <w:p>
      <w:pPr>
        <w:pStyle w:val="Normal"/>
        <w:ind w:firstLine="708"/>
        <w:jc w:val="both"/>
        <w:rPr/>
      </w:pPr>
      <w:r>
        <w:rPr/>
        <w:t>Nu are nicio relevanţă motivul pentru care inculpatul a fost la adresa unde locuieşte persoana vătămată, deoarece simpla prezenţă a sa în acest loc, încălcând dispoziţia instanţei penale, era de natură să creeze o stare de pericol pentru viaţa şi integritatea corporală a persoanei vătămate. Inculpatul se putea întâlni acolo cu persoana vătămată şi putea, în urma unei discuţii spontane, să declanşeze o nouă ceartă care s-ar fi putut încheia cu săvârşirea de noi infracţiuni împotriva acesteia. Din acest motiv, interdicţia impusă de instanţă inculpatului trebuie respectată în toate situaţiile de către inculpat, deoarece ea avea ca justificare prevenirea săvârşirii de către inculpat a altor infracţiuni contra persoanei vătămate.</w:t>
      </w:r>
    </w:p>
    <w:p>
      <w:pPr>
        <w:pStyle w:val="Normal"/>
        <w:ind w:firstLine="708"/>
        <w:jc w:val="both"/>
        <w:rPr/>
      </w:pPr>
      <w:r>
        <w:rPr/>
        <w:t xml:space="preserve">Nu poate fi primită susţinerea inculpatului că o dovadă a faptului că nu a fost la adresa respectivă ar fi şi faptul că nu a luat cauciucurile maşinii, deoarece acestea s-ar afla încă în beciul respectiv. Instanţa constată că acesta nu este un argument suficient, apt să înlăture declaraţia martorului ocular J , care l-a văzut personal pe inculpat în zona subsolului imobilului în care locuieşte persoana vătămată V . </w:t>
      </w:r>
    </w:p>
    <w:p>
      <w:pPr>
        <w:pStyle w:val="Normal"/>
        <w:ind w:firstLine="708"/>
        <w:jc w:val="both"/>
        <w:rPr/>
      </w:pPr>
      <w:r>
        <w:rPr/>
        <w:t xml:space="preserve">În ce priveşte infracţiunea de neexecutare a sancţiunilor penale săvârşită în data de ..., curtea constată că în mod corect s-a reţinut de către instanţa de fond că aceasta este dovedită, dincolo de orice dubiu rezonabil. </w:t>
      </w:r>
    </w:p>
    <w:p>
      <w:pPr>
        <w:pStyle w:val="Normal"/>
        <w:ind w:firstLine="708"/>
        <w:jc w:val="both"/>
        <w:rPr/>
      </w:pPr>
      <w:r>
        <w:rPr/>
        <w:t>La această dată inculpatul recunoaşte că s-a deplasat la festivitatea de deschidere a noului an şcolar, festivitate la care participa persoana vătămată V  şi fiica minoră a acesteia şi a inculpatului, V1 .</w:t>
      </w:r>
    </w:p>
    <w:p>
      <w:pPr>
        <w:pStyle w:val="Normal"/>
        <w:ind w:firstLine="708"/>
        <w:jc w:val="both"/>
        <w:rPr/>
      </w:pPr>
      <w:r>
        <w:rPr/>
        <w:t>Prin decizia nr. D1 ... pronunţată în dosarul penal nr. DS2  al Curţii de Apel.... , instanţa a dispus printre altele, ca pedeapsă complementară, interzicerea dreptului inculpatului X  de a comunica cu persoana vătămată V  sau cu membri de familie ai acesteia, inclusiv cu minora V1 , ori de a se apropia de acestea la o distanţă mai mică de 10 metri. Aşadar, interdicţia impusă inculpatului de a se apropia la o distanţă mai mică de 10 metri opera şi faţă de minora V1 , iar acesta a încălcat cu bună ştiinţă această obligaţie, deşi cunoaştea că a fost impusă ca pedeapsă complementară printr-o hotărâre penală definitivă.</w:t>
      </w:r>
    </w:p>
    <w:p>
      <w:pPr>
        <w:pStyle w:val="Normal"/>
        <w:ind w:firstLine="708"/>
        <w:jc w:val="both"/>
        <w:rPr/>
      </w:pPr>
      <w:r>
        <w:rPr/>
        <w:t>Faptul că inculpatul a încălcat interdicţia impusă de instanţa penală de a se apropia la o distanţă mai mică de 10 metri de persoana vătămată şi de minora V1 rezultă chiar din declaraţia acesteia din urmă, care arată că la începutul anului şcolar .. în timp ce era cu colegii şi cu diriginta în curtea şcolii, a plecat spre cancelarie, l-a văzut pe tatăl ei care a trecut pe lângă ea la o distanţă de 1 metru şi s-a uitat urât la ea. Percepţia minorei V1 că inculpatul s-a uitat urât la ea înlătură apărarea inculpatului că a încălcat dispoziţia instanţei penale pentru că i-a fost dor de minoră.</w:t>
      </w:r>
    </w:p>
    <w:p>
      <w:pPr>
        <w:pStyle w:val="Normal"/>
        <w:ind w:firstLine="708"/>
        <w:jc w:val="both"/>
        <w:rPr/>
      </w:pPr>
      <w:r>
        <w:rPr/>
        <w:t xml:space="preserve">Declaraţia persoanei vătămate V  în acelaşi sens este confirmată de declaraţiile martorilor oculari M2 , colega de clasă a minorei V1 , care arată că l-a văzut pe inculpat trecând pe lângă aceasta din urmă şi uitându-se la ea. </w:t>
      </w:r>
    </w:p>
    <w:p>
      <w:pPr>
        <w:pStyle w:val="Normal"/>
        <w:ind w:firstLine="708"/>
        <w:jc w:val="both"/>
        <w:rPr/>
      </w:pPr>
      <w:r>
        <w:rPr/>
        <w:t>Prezenţa inculpatului la şcoală, în data respectivă, este confirmată şi de martora Manuela Dana, diriginta minorei, care arată că a fost abordată de inculpat după evenimentul respectiv, iar persoana vătămată V  i-a adus la cunoştinţă că sunt divorţaţi.</w:t>
      </w:r>
    </w:p>
    <w:p>
      <w:pPr>
        <w:pStyle w:val="Normal"/>
        <w:ind w:firstLine="708"/>
        <w:jc w:val="both"/>
        <w:rPr/>
      </w:pPr>
      <w:r>
        <w:rPr/>
        <w:t xml:space="preserve">Chiar dacă inculpatul a justificat încălcarea dispoziţiei instanţei penale de a nu se apropia de persoana vătămată V  ori de minora V1 , prin faptul că i-a fost dor de copilul său, curtea constată că din declaraţia minorei rezultă că aceasta a perceput că inculpatul s-a uitat urât la ea. Aşadar, simpla prezenţă a inculpatului în apropierea minorei a fost suficientă pentru a-i crea acesteia un stres suplimentar, care putea fi evitat dacă inculpatul respecta pedeapsa complementară dispusă de instanţa penală. </w:t>
      </w:r>
    </w:p>
    <w:p>
      <w:pPr>
        <w:pStyle w:val="Normal"/>
        <w:ind w:firstLine="708"/>
        <w:jc w:val="both"/>
        <w:rPr/>
      </w:pPr>
      <w:r>
        <w:rPr/>
        <w:t xml:space="preserve">Raţiunea instituirii acestei pedepse complementare a fost tocmai aceea de a evita supunerea persoanei vătămate V  şi a minorei la un stres generat de apropierea inculpatului, care a fost condamnat definitiv anterior pentru infracţiuni de violenţă comise împotriva persoanei vătămate. Cum în speţă chiar minora arată că a perceput prezenţa inculpatului în apropierea sa ca un factor de stres, curtea va reţine săvârşirea de către inculpat a infracţiunii de neexecutare a sancţiunii penale, fiind întrunite toate elementele constitutive ale infracţiunii. </w:t>
      </w:r>
    </w:p>
    <w:p>
      <w:pPr>
        <w:pStyle w:val="Normal"/>
        <w:ind w:firstLine="708"/>
        <w:jc w:val="both"/>
        <w:rPr/>
      </w:pPr>
      <w:r>
        <w:rPr/>
        <w:t>Pentru aceste motive, curtea reţine că restul motivelor de apel ale inculpatului nu sunt întemeiate, instanţa de fond dispunând în mod corect condamnarea inculpatului pentru restul infracţiunilor reţinute în sarcina sa.</w:t>
      </w:r>
    </w:p>
    <w:p>
      <w:pPr>
        <w:pStyle w:val="Normal"/>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bookmarkStart w:id="0" w:name="_GoBack"/>
      <w:bookmarkEnd w:id="0"/>
    </w:p>
    <w:p>
      <w:pPr>
        <w:pStyle w:val="Normal"/>
        <w:jc w:val="center"/>
        <w:rPr>
          <w:b/>
          <w:b/>
        </w:rPr>
      </w:pPr>
      <w:r>
        <w:rPr>
          <w:b/>
        </w:rPr>
      </w:r>
    </w:p>
    <w:p>
      <w:pPr>
        <w:pStyle w:val="Normal"/>
        <w:ind w:firstLine="709"/>
        <w:jc w:val="both"/>
        <w:rPr/>
      </w:pPr>
      <w:r>
        <w:rPr/>
        <w:t>În baza art. 421 pct. 2 lit. a) Cod procedură penală admite apelul formulat de inculpatul X  împotriva sentinţei penale nr.S1 pronunţată de Judecătoria ... în dosarul cu numărul de mai sus, pe care o desfiinţează sub aspectul soluţiei de condamnare a inculpatului pentru infracţiunea de neexecutare a sancţiunilor penale prevăzută de art. 288 alin. 1 Cod penal (fapta din data de ...) şi sub aspectul cuantumului pedepsei rezultante.</w:t>
      </w:r>
    </w:p>
    <w:p>
      <w:pPr>
        <w:pStyle w:val="Normal"/>
        <w:ind w:firstLine="709"/>
        <w:jc w:val="both"/>
        <w:rPr/>
      </w:pPr>
      <w:r>
        <w:rPr/>
        <w:t>Rejudecând în aceste limite,</w:t>
      </w:r>
    </w:p>
    <w:p>
      <w:pPr>
        <w:pStyle w:val="Normal"/>
        <w:ind w:firstLine="709"/>
        <w:jc w:val="both"/>
        <w:rPr/>
      </w:pPr>
      <w:r>
        <w:rPr/>
        <w:t>În temeiul art. 16 alin. 1 lit. b) teza a II-a Cod procedură penală dispune achitarea inculpatului X  pentru infracţiunea de neexecutare a sancţiunilor penale, prevăzută de art. 288 alin. 1 Cod penal (fapta din data de ...).</w:t>
      </w:r>
    </w:p>
    <w:p>
      <w:pPr>
        <w:pStyle w:val="Normal"/>
        <w:ind w:firstLine="709"/>
        <w:jc w:val="both"/>
        <w:rPr/>
      </w:pPr>
      <w:r>
        <w:rPr/>
        <w:t>Reduce cuantumul pedepsei rezultante a amenzii aplicate inculpatului X , de la 5000 de lei la 4400 de lei.</w:t>
      </w:r>
    </w:p>
    <w:p>
      <w:pPr>
        <w:pStyle w:val="Normal"/>
        <w:ind w:firstLine="709"/>
        <w:jc w:val="both"/>
        <w:rPr/>
      </w:pPr>
      <w:r>
        <w:rPr/>
        <w:t xml:space="preserve">Menține celelalte dispoziții ale sentinței apelate. </w:t>
      </w:r>
    </w:p>
    <w:p>
      <w:pPr>
        <w:pStyle w:val="Normal"/>
        <w:ind w:firstLine="709"/>
        <w:jc w:val="both"/>
        <w:rPr/>
      </w:pPr>
      <w:r>
        <w:rPr/>
        <w:t>În baza art. 272 Cod procedură penală onorariul avocatului din oficiu desemnat pentru persoana vătămată V1 , în cuantum de 470 de lei, va fi înaintat din fondurile Ministerului Justiţiei.</w:t>
      </w:r>
    </w:p>
    <w:p>
      <w:pPr>
        <w:pStyle w:val="Normal"/>
        <w:ind w:firstLine="709"/>
        <w:jc w:val="both"/>
        <w:rPr/>
      </w:pPr>
      <w:r>
        <w:rPr/>
        <w:t>În baza art. 275 al. 3 Cod procedură penală cheltuielile judiciare avansate de stat rămân în sarcina acestuia.</w:t>
      </w:r>
    </w:p>
    <w:p>
      <w:pPr>
        <w:pStyle w:val="Normal"/>
        <w:ind w:firstLine="709"/>
        <w:jc w:val="both"/>
        <w:rPr/>
      </w:pPr>
      <w:r>
        <w:rPr/>
        <w:t xml:space="preserve">Definitivă. </w:t>
      </w:r>
    </w:p>
    <w:p>
      <w:pPr>
        <w:pStyle w:val="Normal"/>
        <w:ind w:firstLine="709"/>
        <w:jc w:val="both"/>
        <w:rPr>
          <w:b/>
          <w:b/>
        </w:rPr>
      </w:pPr>
      <w:r>
        <w:rPr/>
        <w:t>Pronunţată în şedinţă publică azi, ….</w:t>
      </w:r>
    </w:p>
    <w:p>
      <w:pPr>
        <w:pStyle w:val="Normal"/>
        <w:jc w:val="both"/>
        <w:rPr>
          <w:b/>
          <w:b/>
        </w:rPr>
      </w:pPr>
      <w:r>
        <w:rPr>
          <w:b/>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Preşedinte </w:t>
        <w:tab/>
        <w:tab/>
        <w:tab/>
        <w:tab/>
        <w:tab/>
        <w:tab/>
        <w:tab/>
        <w:tab/>
        <w:t xml:space="preserve">       Judecător </w:t>
      </w:r>
    </w:p>
    <w:p>
      <w:pPr>
        <w:pStyle w:val="Normal"/>
        <w:ind w:firstLine="708"/>
        <w:rPr>
          <w:b/>
          <w:b/>
        </w:rPr>
      </w:pPr>
      <w:r>
        <w:rPr>
          <w:b/>
        </w:rPr>
        <w:t xml:space="preserve">JUD 1 </w:t>
        <w:tab/>
        <w:tab/>
        <w:tab/>
        <w:tab/>
        <w:tab/>
        <w:tab/>
        <w:t xml:space="preserve">                                            COD 1010</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Grefier</w:t>
      </w:r>
    </w:p>
    <w:p>
      <w:pPr>
        <w:pStyle w:val="Normal"/>
        <w:jc w:val="center"/>
        <w:rPr>
          <w:b/>
          <w:b/>
        </w:rPr>
      </w:pPr>
      <w:r>
        <w:rPr>
          <w:b/>
        </w:rPr>
        <w:t xml:space="preserve">G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FontStyle29">
    <w:name w:val="Font Style29"/>
    <w:qFormat/>
    <w:rPr>
      <w:rFonts w:ascii="Times New Roman" w:hAnsi="Times New Roman" w:cs="Times New Roman"/>
      <w:sz w:val="22"/>
      <w:szCs w:val="22"/>
    </w:rPr>
  </w:style>
  <w:style w:type="character" w:styleId="FontStyle153">
    <w:name w:val="Font Style153"/>
    <w:qFormat/>
    <w:rPr>
      <w:rFonts w:ascii="Times New Roman" w:hAnsi="Times New Roman" w:cs="Times New Roman"/>
      <w:sz w:val="24"/>
      <w:szCs w:val="24"/>
    </w:rPr>
  </w:style>
  <w:style w:type="character" w:styleId="FontStyle154">
    <w:name w:val="Font Style154"/>
    <w:qFormat/>
    <w:rPr>
      <w:rFonts w:ascii="Times New Roman" w:hAnsi="Times New Roman" w:cs="Times New Roman"/>
      <w:b/>
      <w:bCs/>
      <w:sz w:val="24"/>
      <w:szCs w:val="24"/>
    </w:rPr>
  </w:style>
  <w:style w:type="character" w:styleId="Titlu2Caracter">
    <w:name w:val="Titlu 2 Caracter"/>
    <w:qFormat/>
    <w:rPr>
      <w:rFonts w:ascii="Calibri Light" w:hAnsi="Calibri Light" w:eastAsia="Times New Roman" w:cs="Times New Roman"/>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01:00Z</dcterms:created>
  <dc:creator>valy</dc:creator>
  <dc:description/>
  <cp:keywords/>
  <dc:language>en-US</dc:language>
  <cp:lastModifiedBy>Marius, PATRASCU</cp:lastModifiedBy>
  <cp:lastPrinted>2019-11-19T11:56:00Z</cp:lastPrinted>
  <dcterms:modified xsi:type="dcterms:W3CDTF">2021-11-11T11:24: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