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r>
    </w:p>
    <w:p>
      <w:pPr>
        <w:pStyle w:val="Normal"/>
        <w:rPr/>
      </w:pPr>
      <w:r>
        <w:rPr/>
        <w:t xml:space="preserve">Cod ECLI    ECLI:RO: </w:t>
      </w:r>
    </w:p>
    <w:p>
      <w:pPr>
        <w:pStyle w:val="Normal"/>
        <w:rPr/>
      </w:pPr>
      <w:r>
        <w:rPr/>
        <w:t>Dosar nr. d1</w:t>
      </w:r>
    </w:p>
    <w:p>
      <w:pPr>
        <w:pStyle w:val="Normal"/>
        <w:jc w:val="center"/>
        <w:rPr/>
      </w:pPr>
      <w:r>
        <w:rPr/>
        <w:t>R O M Â N I A</w:t>
      </w:r>
    </w:p>
    <w:p>
      <w:pPr>
        <w:pStyle w:val="Normal"/>
        <w:jc w:val="center"/>
        <w:rPr/>
      </w:pPr>
      <w:r>
        <w:rPr/>
        <w:t xml:space="preserve">CURTEA DE APEL  </w:t>
      </w:r>
    </w:p>
    <w:p>
      <w:pPr>
        <w:pStyle w:val="Normal"/>
        <w:jc w:val="center"/>
        <w:rPr>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 xml:space="preserve">                            </w:t>
      </w:r>
      <w:r>
        <w:rPr/>
        <w:t>Judecător .......</w:t>
      </w:r>
    </w:p>
    <w:p>
      <w:pPr>
        <w:pStyle w:val="Normal"/>
        <w:jc w:val="center"/>
        <w:rPr/>
      </w:pPr>
      <w:r>
        <w:rPr/>
        <w:t xml:space="preserve">       </w:t>
      </w:r>
      <w:r>
        <w:rPr/>
        <w:t>Judecător COD 1022</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XXX</w:t>
      </w:r>
    </w:p>
    <w:p>
      <w:pPr>
        <w:pStyle w:val="Normal"/>
        <w:jc w:val="center"/>
        <w:rPr/>
      </w:pPr>
      <w:r>
        <w:rPr/>
      </w:r>
    </w:p>
    <w:p>
      <w:pPr>
        <w:pStyle w:val="Normal"/>
        <w:ind w:firstLine="708"/>
        <w:jc w:val="both"/>
        <w:rPr/>
      </w:pPr>
      <w:r>
        <w:rPr/>
        <w:t>Pe rol, rezultatul dezbaterilor ce au avut loc în şedinţa publică din data de  , privind judecarea apelului declarat de reclamanta IC SA, cu sediul în Cx, ........, împotriva  sentinţei civile nr. sc1 pronunţată de Tribunalul Ox. în dosarul nr. d1, în contradictoriu cu pârâta OP. SA –ASSET III MV., cu sediul în Bx., ........., având ca obiect pretenţii.</w:t>
      </w:r>
    </w:p>
    <w:p>
      <w:pPr>
        <w:pStyle w:val="Normal"/>
        <w:ind w:firstLine="708"/>
        <w:jc w:val="both"/>
        <w:rPr/>
      </w:pPr>
      <w:r>
        <w:rPr/>
        <w:t>Procedura este legal îndeplinită, fără citarea părţilor.</w:t>
      </w:r>
    </w:p>
    <w:p>
      <w:pPr>
        <w:pStyle w:val="Normal"/>
        <w:ind w:firstLine="708"/>
        <w:jc w:val="both"/>
        <w:rPr/>
      </w:pPr>
      <w:r>
        <w:rPr/>
        <w:t xml:space="preserve"> </w:t>
      </w:r>
      <w:r>
        <w:rPr/>
        <w:t>Dezbaterile în prezenta cauză au avut loc în  şedinţa publică de la data de       , au fost consemnate în încheierea de şedinţă de la acea dată, care face parte integrantă din prezenta hotărâre.</w:t>
      </w:r>
    </w:p>
    <w:p>
      <w:pPr>
        <w:pStyle w:val="Normal"/>
        <w:rPr/>
      </w:pPr>
      <w:r>
        <w:rPr/>
      </w:r>
    </w:p>
    <w:p>
      <w:pPr>
        <w:pStyle w:val="Normal"/>
        <w:jc w:val="center"/>
        <w:rPr/>
      </w:pPr>
      <w:r>
        <w:rPr/>
        <w:t>C U R T E A</w:t>
      </w:r>
    </w:p>
    <w:p>
      <w:pPr>
        <w:pStyle w:val="Normal"/>
        <w:jc w:val="center"/>
        <w:rPr/>
      </w:pPr>
      <w:r>
        <w:rPr/>
      </w:r>
    </w:p>
    <w:p>
      <w:pPr>
        <w:pStyle w:val="Normal"/>
        <w:jc w:val="both"/>
        <w:rPr/>
      </w:pPr>
      <w:r>
        <w:rPr/>
      </w:r>
    </w:p>
    <w:p>
      <w:pPr>
        <w:pStyle w:val="Normal"/>
        <w:ind w:firstLine="708"/>
        <w:jc w:val="both"/>
        <w:rPr>
          <w:b/>
          <w:b/>
        </w:rPr>
      </w:pPr>
      <w:r>
        <w:rPr>
          <w:b/>
        </w:rPr>
        <w:t>Asupra  apelului civil de faţă, constată:</w:t>
      </w:r>
    </w:p>
    <w:p>
      <w:pPr>
        <w:pStyle w:val="Normal"/>
        <w:ind w:firstLine="708"/>
        <w:jc w:val="both"/>
        <w:rPr/>
      </w:pPr>
      <w:r>
        <w:rPr>
          <w:b/>
        </w:rPr>
        <w:t>Prin sentinţa civilă nr. sc1, pronunţată de Tribunalul Ox., în dosarul nr. d1</w:t>
      </w:r>
      <w:r>
        <w:rPr/>
        <w:t>,</w:t>
      </w:r>
      <w:r>
        <w:rPr>
          <w:b/>
        </w:rPr>
        <w:t xml:space="preserve"> </w:t>
      </w:r>
      <w:r>
        <w:rPr/>
        <w:t>s-a admis excepţia decăderii din dreptul de a modifica cererea de chemare în judecată invocată de pârâtă.</w:t>
      </w:r>
    </w:p>
    <w:p>
      <w:pPr>
        <w:pStyle w:val="Normal"/>
        <w:ind w:firstLine="708"/>
        <w:jc w:val="both"/>
        <w:rPr/>
      </w:pPr>
      <w:r>
        <w:rPr/>
        <w:t>S-a admis excepţia lipsei capacităţii procesuale de folosinţă a pârâtei OP. S.A. – ASSET III MV. invocată de pârâtă.</w:t>
      </w:r>
    </w:p>
    <w:p>
      <w:pPr>
        <w:pStyle w:val="Normal"/>
        <w:ind w:firstLine="708"/>
        <w:jc w:val="both"/>
        <w:rPr/>
      </w:pPr>
      <w:r>
        <w:rPr/>
        <w:t xml:space="preserve">S-a respins cererea de chemare în judecată formulată de reclamanta IC S.A., cu sediul în Cx, ......., în contradictoriu cu pârâta OP. S.A. – ASSET III MV., cu sediul în Bx., str......., …., nr. ......., .........., ca fiind formulată împotriva unei persoane fără capacitate procesuală de folosinţă.   </w:t>
      </w:r>
    </w:p>
    <w:p>
      <w:pPr>
        <w:pStyle w:val="Normal"/>
        <w:ind w:firstLine="720"/>
        <w:jc w:val="both"/>
        <w:rPr>
          <w:b/>
          <w:b/>
        </w:rPr>
      </w:pPr>
      <w:r>
        <w:rPr>
          <w:b/>
        </w:rPr>
        <w:t>Pentru a pronunţa această hotărâre instanţa de fond a reţinut următoarele:</w:t>
      </w:r>
    </w:p>
    <w:p>
      <w:pPr>
        <w:pStyle w:val="Normal"/>
        <w:ind w:firstLine="720"/>
        <w:jc w:val="both"/>
        <w:rPr/>
      </w:pPr>
      <w:r>
        <w:rPr>
          <w:b/>
        </w:rPr>
        <w:t xml:space="preserve"> </w:t>
      </w:r>
      <w:r>
        <w:rPr/>
        <w:t xml:space="preserve">Prin sentinţa nr. sc2 pronunţată de Tribunalul Ax. în dosarul nr. d1 s-a dispus declinarea competenţei de soluţionare a cauzei privind pe </w:t>
      </w:r>
      <w:r>
        <w:rPr>
          <w:b/>
        </w:rPr>
        <w:t>S.C. IC S.A.</w:t>
      </w:r>
      <w:r>
        <w:rPr/>
        <w:t xml:space="preserve">, cu sediul în Cx, ....... şi pe </w:t>
      </w:r>
      <w:r>
        <w:rPr>
          <w:b/>
        </w:rPr>
        <w:t>SC OP. SA – ASSET III MV.,</w:t>
      </w:r>
      <w:r>
        <w:rPr/>
        <w:t xml:space="preserve"> cu sediul în Bx., ......., în favoarea Tribunalului Ox..</w:t>
      </w:r>
    </w:p>
    <w:p>
      <w:pPr>
        <w:pStyle w:val="Normal"/>
        <w:ind w:firstLine="708"/>
        <w:jc w:val="both"/>
        <w:rPr/>
      </w:pPr>
      <w:r>
        <w:rPr/>
        <w:t xml:space="preserve">La termenul de judecată din datas-a pus în discuţie excepţia necompetenţei teritoriale a Tribunalului Ax., invocată de pârâtă, faţă de care, în temeiul art. 248 </w:t>
      </w:r>
      <w:r>
        <w:rPr>
          <w:rFonts w:cs="Garamond" w:ascii="Garamond" w:hAnsi="Garamond"/>
        </w:rPr>
        <w:t>C. proc. civ</w:t>
      </w:r>
      <w:r>
        <w:rPr/>
        <w:t xml:space="preserve"> ., s-au reţinut următoarele:</w:t>
      </w:r>
    </w:p>
    <w:p>
      <w:pPr>
        <w:pStyle w:val="Normal"/>
        <w:jc w:val="both"/>
        <w:rPr/>
      </w:pPr>
      <w:r>
        <w:rPr/>
        <w:tab/>
        <w:t xml:space="preserve">Potrivit art. 117 alin. (1) </w:t>
      </w:r>
      <w:r>
        <w:rPr>
          <w:rFonts w:cs="Garamond" w:ascii="Garamond" w:hAnsi="Garamond"/>
        </w:rPr>
        <w:t>C. proc. civ</w:t>
      </w:r>
      <w:r>
        <w:rPr/>
        <w:t>., cererile privitoare la drepturile reale imobiliare se introduc numai la instanţa unde este situat imobilul.</w:t>
      </w:r>
    </w:p>
    <w:p>
      <w:pPr>
        <w:pStyle w:val="Normal"/>
        <w:jc w:val="both"/>
        <w:rPr/>
      </w:pPr>
      <w:r>
        <w:rPr/>
        <w:tab/>
        <w:t xml:space="preserve">În cauza, aşa cum s-a arătat, imobilul în litigiu este situat pe raza judeţului Ox., astfel că, văzând regula sus menţionată, fiind vorba despre o competenţă teritorială exclusivă, în temeiul art. 248 </w:t>
      </w:r>
      <w:r>
        <w:rPr>
          <w:rFonts w:cs="Garamond" w:ascii="Garamond" w:hAnsi="Garamond"/>
        </w:rPr>
        <w:t>C. proc. civ</w:t>
      </w:r>
      <w:r>
        <w:rPr/>
        <w:t>, excepţia a fost admisă, şi înaintată cauza spre Tribunalul Ox., având în vedere şi dispoziţiile art. 94 lit. k Ncpc.</w:t>
      </w:r>
    </w:p>
    <w:p>
      <w:pPr>
        <w:pStyle w:val="Normal"/>
        <w:jc w:val="both"/>
        <w:rPr/>
      </w:pPr>
      <w:r>
        <w:rPr/>
        <w:tab/>
        <w:t>Cauza a fost înregistrată pe rolul Tribunalului Ox. la data de ......sub nr. d1.</w:t>
      </w:r>
    </w:p>
    <w:p>
      <w:pPr>
        <w:pStyle w:val="Normal"/>
        <w:autoSpaceDE w:val="false"/>
        <w:ind w:firstLine="708"/>
        <w:jc w:val="both"/>
        <w:rPr/>
      </w:pPr>
      <w:r>
        <w:rPr/>
        <w:t>Prin cererea formulată, reclamanta IC SA în contradictoriu cu pârâta OP. S.A. - ASSET III MV., a solicitat instanţei să oblige pârâta la plata lipsei de folosinţă a imobilului teren situat în comuna Vx., judeţul Ox., teren având categoria de folosinţă silvic, aproximativ 50000 mp din suprafaţa totală de 2270800 mp din acte şi 2238654 mp din măsurători, teren al cărui proprietar am devenit prin proiectul de desprindere (divizare parţială) în interesul societăţii S.C. ISM S.A. Numărul ….5/12.05.2015 şi care se regăseşte în cuprinsul proiectului amintit la paginile 24-31, proiect autentificat de către Notarul Public ……… la data de 29 Decembrie 2015 şi contravaloarea distrugerilor efectuate de pârâtă prin operaţiunile de tăiere efectuate la copacii plantaţi pe teren.</w:t>
      </w:r>
    </w:p>
    <w:p>
      <w:pPr>
        <w:pStyle w:val="Normal"/>
        <w:autoSpaceDE w:val="false"/>
        <w:ind w:firstLine="708"/>
        <w:jc w:val="both"/>
        <w:rPr/>
      </w:pPr>
      <w:r>
        <w:rPr/>
        <w:t>Reclamanta a solicitat  cele mai sus arătate pentru perioada 04 Iulie 2015 la zi, astfel  că data precizată a stabilit-o raportat la adresa numărul 10 din data de 04 Iulie 2018, adresă pe care a transmis-o către pârâtă prin intermediul Cabinetului de Avocatură ……….</w:t>
      </w:r>
    </w:p>
    <w:p>
      <w:pPr>
        <w:pStyle w:val="Normal"/>
        <w:autoSpaceDE w:val="false"/>
        <w:ind w:firstLine="708"/>
        <w:jc w:val="both"/>
        <w:rPr/>
      </w:pPr>
      <w:r>
        <w:rPr/>
        <w:t>Reclamanta a  apreciat  că valoarea lipsei de folosinţă se ridică la suma de 750000 lei. sumă ce reprezintă contravaloarea lipsei de folosinţă a terenului în cauză pentru ultimii trei ani calculată în felul următor: 5 lei/mp X 50000 mp X 3 ani = 750000 lei, şi suma de 250000 lei reprezentând contravaloarea distrugerilor făcute de către OP. S.A. prin tăierile de întreţinere efectuate la copacii plantaţi pe teren astfel încât valoarea totală a obiectului cererii fiind de 1000000 lei.</w:t>
      </w:r>
    </w:p>
    <w:p>
      <w:pPr>
        <w:pStyle w:val="Normal"/>
        <w:autoSpaceDE w:val="false"/>
        <w:ind w:firstLine="708"/>
        <w:jc w:val="both"/>
        <w:rPr/>
      </w:pPr>
      <w:r>
        <w:rPr/>
        <w:t>În fapt, pe terenul în cauză pârâta are amplasate mai multe sonde de extracţie a petrolului iar pentru exploatarea acestora aceasta foloseşte terenul reclamantei ca şi cale de acces către acestea şi în acelaşi timp a instalat pe terenul proprietatea reclamantei linii de transport a energiei electrice către sondele de extracţie şi în subsolul terenului reclamantei a introdus conducte de transport a petrolului extras şi de transport a soluţiilor saline către sonde, soluţii necesare la umplerea golurilor rezultate în urma extracţiei petrolului.</w:t>
      </w:r>
    </w:p>
    <w:p>
      <w:pPr>
        <w:pStyle w:val="Normal"/>
        <w:autoSpaceDE w:val="false"/>
        <w:ind w:firstLine="708"/>
        <w:jc w:val="both"/>
        <w:rPr/>
      </w:pPr>
      <w:r>
        <w:rPr/>
        <w:t>Reclamanta  a arătat că acest fapt duce la lipsirea ei de folosinţă asupra unei suprafeţe de aproximativ 5 hectare din terenul proprietatea noastră, şi la distrugeri asupra fondului forestier, prejudiciu pe care reclamanta îl evaluează a aproximativ 1000000 lei.</w:t>
      </w:r>
    </w:p>
    <w:p>
      <w:pPr>
        <w:pStyle w:val="Normal"/>
        <w:autoSpaceDE w:val="false"/>
        <w:ind w:firstLine="708"/>
        <w:jc w:val="both"/>
        <w:rPr/>
      </w:pPr>
      <w:r>
        <w:rPr/>
        <w:t>În dovedirea celor mai sus arătate reclamanta  a înţeles  să se folosească de proba cu înscrisuri şi de proba cu expertiză prin intermediul căreia să se stabilească suprafaţa de teren folosită de către pârâtă în exploatarea sondelor petroliere amplasate pe terenul reclamantei, contravaloarea lipsei de folosinţă, cantitatea contravaloarea materialului lemnos distrus prin operaţiunile de întreţinete efectuate de către pârâtă.</w:t>
      </w:r>
    </w:p>
    <w:p>
      <w:pPr>
        <w:pStyle w:val="Normal"/>
        <w:autoSpaceDE w:val="false"/>
        <w:jc w:val="both"/>
        <w:rPr/>
      </w:pPr>
      <w:r>
        <w:rPr/>
        <w:t xml:space="preserve">            </w:t>
      </w:r>
      <w:r>
        <w:rPr/>
        <w:t>Pârâta OP. SA a formulat întâmpinare prin care a invocat excepţia necompetentei teritoriale a Tribunalului Ax.</w:t>
      </w:r>
    </w:p>
    <w:p>
      <w:pPr>
        <w:pStyle w:val="Normal"/>
        <w:autoSpaceDE w:val="false"/>
        <w:ind w:firstLine="708"/>
        <w:jc w:val="both"/>
        <w:rPr/>
      </w:pPr>
      <w:r>
        <w:rPr/>
        <w:t>Pe fond  a solicitat respingerea cererii de chemare in judecata ca neîntemeiata.</w:t>
      </w:r>
    </w:p>
    <w:p>
      <w:pPr>
        <w:pStyle w:val="Normal"/>
        <w:autoSpaceDE w:val="false"/>
        <w:ind w:firstLine="708"/>
        <w:jc w:val="both"/>
        <w:rPr/>
      </w:pPr>
      <w:r>
        <w:rPr/>
        <w:t>În principal, a învederat faptul ca reclamanta nu dovedeşte calitatea de proprietar al terenului in suprafata de cea 5 ha menţionat in acţiune.</w:t>
      </w:r>
    </w:p>
    <w:p>
      <w:pPr>
        <w:pStyle w:val="Normal"/>
        <w:autoSpaceDE w:val="false"/>
        <w:jc w:val="both"/>
        <w:rPr/>
      </w:pPr>
      <w:r>
        <w:rPr/>
        <w:tab/>
        <w:t xml:space="preserve">Prin întâmpinare, pârâta a invocat excepţia necompetentei teritoriale a Tribunalului Ax., arătând următoarele: </w:t>
      </w:r>
    </w:p>
    <w:p>
      <w:pPr>
        <w:pStyle w:val="Normal"/>
        <w:autoSpaceDE w:val="false"/>
        <w:ind w:firstLine="708"/>
        <w:jc w:val="both"/>
        <w:rPr/>
      </w:pPr>
      <w:r>
        <w:rPr/>
        <w:t>Asa cum rezulta din cuprinsul cererii de chemare in judecata, terenul pentru care se solicita contravaloarea lipsei de folosinţa si de pe care ar fi fost taiati copacii este situat in comuna Vx., jud.Ox..</w:t>
      </w:r>
    </w:p>
    <w:p>
      <w:pPr>
        <w:pStyle w:val="Normal"/>
        <w:autoSpaceDE w:val="false"/>
        <w:ind w:firstLine="708"/>
        <w:jc w:val="both"/>
        <w:rPr/>
      </w:pPr>
      <w:r>
        <w:rPr/>
        <w:t xml:space="preserve">Potrivit art.117 </w:t>
      </w:r>
      <w:r>
        <w:rPr>
          <w:rFonts w:cs="Garamond" w:ascii="Garamond" w:hAnsi="Garamond"/>
        </w:rPr>
        <w:t>C. proc. civ</w:t>
      </w:r>
      <w:r>
        <w:rPr/>
        <w:t>., cererile privitoare la imobile se introduc numai la instanţa in a cărei circumscripţie este situat imobilul.</w:t>
      </w:r>
    </w:p>
    <w:p>
      <w:pPr>
        <w:pStyle w:val="Normal"/>
        <w:autoSpaceDE w:val="false"/>
        <w:ind w:firstLine="708"/>
        <w:jc w:val="both"/>
        <w:rPr/>
      </w:pPr>
      <w:r>
        <w:rPr/>
        <w:t>Asa cum a arătat, imobilul in litigiu se afla in com.Vx., jud. Ox., din circumscripţia Judecătoriei Slatina.</w:t>
      </w:r>
    </w:p>
    <w:p>
      <w:pPr>
        <w:pStyle w:val="Normal"/>
        <w:autoSpaceDE w:val="false"/>
        <w:ind w:firstLine="708"/>
        <w:jc w:val="both"/>
        <w:rPr/>
      </w:pPr>
      <w:r>
        <w:rPr/>
        <w:t>Cum insa valoarea obiectului cererii de chemare in judecata depăşeşte limita de 200 000 lei impusa prin dispoziţiile art.94 pct.l lit.k), apreciază ca in speţa competenta de soluţionare revine Tribunalului Ox..</w:t>
      </w:r>
    </w:p>
    <w:p>
      <w:pPr>
        <w:pStyle w:val="Normal"/>
        <w:autoSpaceDE w:val="false"/>
        <w:ind w:firstLine="708"/>
        <w:jc w:val="both"/>
        <w:rPr/>
      </w:pPr>
      <w:r>
        <w:rPr/>
        <w:t>Fata de cele învederate,  a solicitat ca, admiţând excepţia necompetentei teritoriale a Tribunalului Ax., să se decline competenta in favoarea instanţei competente potrivit legii a soluţiona fondul prezentei cauze - Tribunalul Ox..</w:t>
      </w:r>
    </w:p>
    <w:p>
      <w:pPr>
        <w:pStyle w:val="Normal"/>
        <w:autoSpaceDE w:val="false"/>
        <w:ind w:firstLine="708"/>
        <w:jc w:val="both"/>
        <w:rPr/>
      </w:pPr>
      <w:r>
        <w:rPr/>
        <w:t>Pe fond, a  solicitat  respingerea ca neîntemeiata a cererii de chemare in judecata.</w:t>
      </w:r>
    </w:p>
    <w:p>
      <w:pPr>
        <w:pStyle w:val="Normal"/>
        <w:autoSpaceDE w:val="false"/>
        <w:ind w:firstLine="708"/>
        <w:jc w:val="both"/>
        <w:rPr/>
      </w:pPr>
      <w:r>
        <w:rPr/>
        <w:t>Reclamanta a  afirmat ca pe terenul proprietatea sa sunt amplasate mai multe sonde de extracţie a petrolului si linii electrice, precum si conducte subterane aferente sondelor, motiv pentru care nu poate folosi suprafaţa de aproximativ 5 ha teren silvic potrivit categoriei de folosinţa.</w:t>
      </w:r>
    </w:p>
    <w:p>
      <w:pPr>
        <w:pStyle w:val="Normal"/>
        <w:autoSpaceDE w:val="false"/>
        <w:ind w:firstLine="708"/>
        <w:jc w:val="both"/>
        <w:rPr/>
      </w:pPr>
      <w:r>
        <w:rPr/>
        <w:t>Cu privire la sondele pe care pârâta le deţine in zona terenului in litigiu, cat si la liniile de transport a energiei electrice aferente sondelor, pârâta a  precizat că aceste obiective au fost amplasate anterior anului 1990, aşadar, cu mult timp inainte ca reclamanta sau antecesoara sa să dobândească drept de proprietate pe terenurile in cauza.</w:t>
      </w:r>
    </w:p>
    <w:p>
      <w:pPr>
        <w:pStyle w:val="Normal"/>
        <w:autoSpaceDE w:val="false"/>
        <w:ind w:firstLine="708"/>
        <w:jc w:val="both"/>
        <w:rPr/>
      </w:pPr>
      <w:r>
        <w:rPr/>
        <w:t>In ceea ce priveşte conductele de transport aferente sondelor, chiar si in situaţia in care se va dovedi ca străbat suprafaţa de cea 5 ha menţionata in acţiune, trebuie avut in vedere ca acestea sunt amplasate subteran, la o adâncime care nu afectează utilizarea terenului potrivit categoriei de folosinţa.</w:t>
      </w:r>
    </w:p>
    <w:p>
      <w:pPr>
        <w:pStyle w:val="Normal"/>
        <w:autoSpaceDE w:val="false"/>
        <w:ind w:firstLine="708"/>
        <w:jc w:val="both"/>
        <w:rPr/>
      </w:pPr>
      <w:r>
        <w:rPr/>
        <w:t xml:space="preserve"> </w:t>
      </w:r>
      <w:r>
        <w:rPr/>
        <w:t>Cu privire la aplicabilitatea in speţa a dispoziţiilor legii speciale a energiei electrice nr. 123/2012, respectiv a Legii nr. 13/2007</w:t>
      </w:r>
    </w:p>
    <w:p>
      <w:pPr>
        <w:pStyle w:val="Normal"/>
        <w:autoSpaceDE w:val="false"/>
        <w:ind w:firstLine="708"/>
        <w:jc w:val="both"/>
        <w:rPr/>
      </w:pPr>
      <w:r>
        <w:rPr>
          <w:lang w:val="es-ES_tradnl" w:eastAsia="es-ES_tradnl"/>
        </w:rPr>
        <w:t>Pârâta a  arătat  că</w:t>
      </w:r>
      <w:r>
        <w:rPr>
          <w:lang w:eastAsia="es-ES_tradnl"/>
        </w:rPr>
        <w:t xml:space="preserve"> liniile electrice in legătura cu care reclamanta pretinde ca s-ar afla pe terenul in suprafaţa de cea 5 ha, au fost amplasate potrivit normelor legale in vigoare anterior anului 1990, facand parte din reţeaua de electricitate care deserveşte sondele aflate in imediata vecinătate.</w:t>
      </w:r>
    </w:p>
    <w:p>
      <w:pPr>
        <w:pStyle w:val="Normal"/>
        <w:autoSpaceDE w:val="false"/>
        <w:ind w:firstLine="708"/>
        <w:jc w:val="both"/>
        <w:rPr/>
      </w:pPr>
      <w:r>
        <w:rPr/>
        <w:t>Conform propriilor susţineri, reclamanta ar fi dobândit dreptul de proprietate asupra terenului, in baza sus-numitului Proiect de desprindere încheiat in anul 2015, de la sociatetea din care s-a desprins, respectiv SC ISM SA.</w:t>
      </w:r>
    </w:p>
    <w:p>
      <w:pPr>
        <w:pStyle w:val="Normal"/>
        <w:autoSpaceDE w:val="false"/>
        <w:ind w:firstLine="708"/>
        <w:jc w:val="both"/>
        <w:rPr/>
      </w:pPr>
      <w:r>
        <w:rPr/>
        <w:t xml:space="preserve">Pârâta  a arătat  că nu cunoaşte modul in care proprietarii anteriori ai terenului in cauza au dobândit </w:t>
      </w:r>
      <w:r>
        <w:rPr>
          <w:lang w:val="es-ES_tradnl"/>
        </w:rPr>
        <w:t xml:space="preserve">dupa </w:t>
      </w:r>
      <w:r>
        <w:rPr/>
        <w:t>anul 1990 dreptul de proprietate asupra terenurilor pe care erau deja amplasate obiectivele petroliere (sonde si linii electrice), cert este insa ca, la momentul constituirii/reconstituirii dreptului de proprietate, trebuia sa fi fost avute in vedere suprafeţele aferente stâlpilor de electricitate si sondelor, iar aceste suprafeţe sa fie exceptate de la reconstituire, respectiv scăzute din suprafaţa totala atribuita.</w:t>
      </w:r>
    </w:p>
    <w:p>
      <w:pPr>
        <w:pStyle w:val="Normal"/>
        <w:autoSpaceDE w:val="false"/>
        <w:ind w:firstLine="708"/>
        <w:jc w:val="both"/>
        <w:rPr/>
      </w:pPr>
      <w:r>
        <w:rPr/>
        <w:t>In caz contrar, o astfel de reconstituire a dreptului de proprietate asupra unor suprafeţe aferente stâlpilor de electricitate sau sondelor este ilegala, intrucat la data intrării in vigoare a Legii nr.18/1991 respectivele suprafeţe nu se mai aflau la dispoziţia Comisiei de fond funciar, fiind scoase definitiv din producţia agricola, dimpotrivă aflandu-se in proprietatea subscrisei care exercitam un drept real de proprietate in temeiul art.20 din Legea nr. 15/1990.</w:t>
      </w:r>
    </w:p>
    <w:p>
      <w:pPr>
        <w:pStyle w:val="Normal"/>
        <w:autoSpaceDE w:val="false"/>
        <w:ind w:firstLine="708"/>
        <w:jc w:val="both"/>
        <w:rPr/>
      </w:pPr>
      <w:r>
        <w:rPr/>
        <w:t>In consecinţa, potrivit art.42 alin.(3) din Legea nr. 18/1991, terenul in litigiu (aferent obiectivelor petroliere) nu putea forma obiectul reconstituirii dreptului de proprietate in condiţiile legale menţionate de Cap.II din Legea nr.18/1991.</w:t>
      </w:r>
    </w:p>
    <w:p>
      <w:pPr>
        <w:pStyle w:val="Normal"/>
        <w:autoSpaceDE w:val="false"/>
        <w:ind w:firstLine="708"/>
        <w:jc w:val="both"/>
        <w:rPr/>
      </w:pPr>
      <w:r>
        <w:rPr/>
        <w:t>Potrivit textului de lege menţionat, „...nu pot fi atribuite suprafeţele de teren pe care s-au efectuat investiţii, altele decât îmbunătăţiri funciare."</w:t>
      </w:r>
    </w:p>
    <w:p>
      <w:pPr>
        <w:pStyle w:val="Normal"/>
        <w:autoSpaceDE w:val="false"/>
        <w:ind w:firstLine="708"/>
        <w:jc w:val="both"/>
        <w:rPr/>
      </w:pPr>
      <w:r>
        <w:rPr/>
        <w:t>Conform acestei norme cu caracter imperativ, prohibitiv, nu se poate reconstitui dreptul de proprietate asupra terenurilor - cum este cazul suprafeţelor aferente sondelor sau stâlpilor ce deservesc sonda - obiective petroliere ale subscrisei, care nu pot fi apreciate ca imbunatatiri funciare.</w:t>
      </w:r>
    </w:p>
    <w:p>
      <w:pPr>
        <w:pStyle w:val="Normal"/>
        <w:autoSpaceDE w:val="false"/>
        <w:ind w:firstLine="708"/>
        <w:jc w:val="both"/>
        <w:rPr/>
      </w:pPr>
      <w:r>
        <w:rPr/>
        <w:t>În acelaşi timp, art.4 alin.(l) din Legea nr.1/2000, prevede ca „pentru terenurile foste proprietăţi ale persoanelor fizice si juridice care au trecut in proprietatea statului si pe care se găsesc instalaţii hidrotehnice, hidroelectrice sau de hidroamelioraţii, pe care se desfăşoară activităţi miniere de exploatare sau operaţiuni petroliere de dezvoltare-explorare si exploatare, se restituie in condiţiile legii, foştilor proprietari sau moştenitorilor acestora suprafeţe echivalente constituite din rezerva existenta la comisiile locale, iar in situaţia in care aceste suprafeţe sunt insuficiente, din domeniul privat al statului, din aceeaşi localitate sau din alte localităţi, acceptate de foştii proprietari. In cazul n care compensarea nu este posibila se vor acorda despăgubiri foştilor proprietari sau moştenitorilor acestora, in condiţiile legii."</w:t>
      </w:r>
    </w:p>
    <w:p>
      <w:pPr>
        <w:pStyle w:val="Normal"/>
        <w:autoSpaceDE w:val="false"/>
        <w:ind w:firstLine="708"/>
        <w:jc w:val="both"/>
        <w:rPr/>
      </w:pPr>
      <w:r>
        <w:rPr/>
        <w:t>Aceste dispoziţii se completează cu prevederile art.41 alin.(4) din Legea  nr. 13/2007 (in vigoare la data la care reclamantul a devenit prorpietarul terenului in litigiu), potrivit cărora, „terenurile pe care se situează reţelele electrice de distribuţie la intrarea in vigoare a prezentei legi, sunt si raman proprietatea publica a statului".</w:t>
      </w:r>
    </w:p>
    <w:p>
      <w:pPr>
        <w:pStyle w:val="Normal"/>
        <w:autoSpaceDE w:val="false"/>
        <w:ind w:firstLine="708"/>
        <w:jc w:val="both"/>
        <w:rPr/>
      </w:pPr>
      <w:r>
        <w:rPr/>
        <w:t>Prin urmare, in ipoteza in care se va dovedi ca terenul pe care sunt amplasate sondele sau stâlpii electrici, parte a liniei electrice de interes public, ar fi fost inclus in titlul de proprietate al instrainatorului, acest titlul ar fi lovit de nulitate absoluta parţiala, ceea ce are drept consecinţa faptul ca nici reclamanta nu putea dobândi in mod legal de la instrainator aceasta suprafaţa de teren, potrivit adagiilor „quod nullum est nullum produccit effectum" si „nemo dat quod non habet".</w:t>
      </w:r>
    </w:p>
    <w:p>
      <w:pPr>
        <w:pStyle w:val="Normal"/>
        <w:autoSpaceDE w:val="false"/>
        <w:ind w:firstLine="708"/>
        <w:jc w:val="both"/>
        <w:rPr/>
      </w:pPr>
      <w:r>
        <w:rPr/>
        <w:t>Concluzionând, in toate cazurile, indiferent de solicitant, terenurile necesare oricăror operaţiuni petroliere, in momentul intrării in vigoare a Legii  nr. 18/1991 nu  pot constitui obiect al retrocedărilor m temeiul Legilor fondului funciar.</w:t>
      </w:r>
    </w:p>
    <w:p>
      <w:pPr>
        <w:pStyle w:val="Normal"/>
        <w:autoSpaceDE w:val="false"/>
        <w:ind w:firstLine="708"/>
        <w:jc w:val="both"/>
        <w:rPr/>
      </w:pPr>
      <w:r>
        <w:rPr/>
        <w:t>Or, reţeaua electrica este o investiţie de utilitate publica, realizata de Statul Roman anterior anului 1990, deci in speţa, nu exista o încălcare a dreptului de proprietate a reclamantei, conţinutul dreptului de proprietate si anume folosinţa este limitata in condiţiile legii. De altfel, aceste limitări sunt prevăzute expres de Constituţia României art. 44 dar si de art. 480, 481 Cod civil 1864, respectiv art. 555, 602, 621 noul Cod Civil</w:t>
      </w:r>
    </w:p>
    <w:p>
      <w:pPr>
        <w:pStyle w:val="Normal"/>
        <w:autoSpaceDE w:val="false"/>
        <w:ind w:firstLine="708"/>
        <w:jc w:val="both"/>
        <w:rPr/>
      </w:pPr>
      <w:r>
        <w:rPr/>
        <w:t>Astfel, potrivit art. 44 alin. (1)  din Constituţia României, dreptul de proprietate privată este garantat cu menţiunea că legea reglementează conţinutul şi limitele acestui drept. Totodată alin. 7 al aceluiaşi articol stipulează: „dreptul de proprietate obligă la respectarea sarcinilor privind protecţia mediului şi asigurarea bunei vecinătăţi precum şi la respectarea celorlalte sarcini care potrivit legii sau obiceiului revin proprietarului.</w:t>
      </w:r>
    </w:p>
    <w:p>
      <w:pPr>
        <w:pStyle w:val="Normal"/>
        <w:autoSpaceDE w:val="false"/>
        <w:ind w:firstLine="708"/>
        <w:jc w:val="both"/>
        <w:rPr/>
      </w:pPr>
      <w:r>
        <w:rPr/>
        <w:t>În acest mod, dreptul legiuitorului de a aduce limitări utilizării, exploatării unor categorii de bunuri aflate în proprietate privată pentru a da prioritate şi eficienţă interesului public general, este în acord şi cu prevederile Convenţiei Europene a Drepturilor Omului care recunoaşte statelor dreptul de a reglementa atributul folosinţei unor bunuri, in conformitate cu interesul general şi acordă în acest sens statelor o marjă largă de apreciere.</w:t>
      </w:r>
    </w:p>
    <w:p>
      <w:pPr>
        <w:pStyle w:val="Normal"/>
        <w:autoSpaceDE w:val="false"/>
        <w:ind w:firstLine="708"/>
        <w:jc w:val="both"/>
        <w:rPr/>
      </w:pPr>
      <w:r>
        <w:rPr/>
        <w:t>În concluzie, Statele membre fixează conţinutul şi limitele dreptului de proprietate putând chiar impune proprietarilor anumite prestaţii pozitive sau negative, acestea constituind sarcini de drept public impuse unor imobile aflate în proprietate privată în scopul promovării unui interes general.</w:t>
      </w:r>
    </w:p>
    <w:p>
      <w:pPr>
        <w:pStyle w:val="Normal"/>
        <w:autoSpaceDE w:val="false"/>
        <w:ind w:firstLine="708"/>
        <w:jc w:val="both"/>
        <w:rPr/>
      </w:pPr>
      <w:r>
        <w:rPr/>
        <w:t>Aceste sarcini reale grevează utilizarea fondurilor private pentru a permite o bună utilizare a unui bun aparţinând domeniului public şi se încadrează în noţiunea de „în limitele stabilite de lege" prevăzută de art. 555 noul Cod civil.</w:t>
      </w:r>
    </w:p>
    <w:p>
      <w:pPr>
        <w:pStyle w:val="Normal"/>
        <w:autoSpaceDE w:val="false"/>
        <w:ind w:firstLine="708"/>
        <w:jc w:val="both"/>
        <w:rPr/>
      </w:pPr>
      <w:r>
        <w:rPr/>
        <w:t>Respectarea acestor sarcini constituie o obligaţie legala pentru deţinătorii unor categorii de imobile, făcând parte din noţiunea de sarcini reale in strânsa legătura cu stăpânirea lucrului, şi care se tiansmit ope legis la toţi dobânditorii succesivi ai bunului respectiv.</w:t>
      </w:r>
    </w:p>
    <w:p>
      <w:pPr>
        <w:pStyle w:val="Normal"/>
        <w:autoSpaceDE w:val="false"/>
        <w:ind w:firstLine="708"/>
        <w:jc w:val="both"/>
        <w:rPr/>
      </w:pPr>
      <w:r>
        <w:rPr/>
        <w:t>De asemenea, potrivit art. 559 alin. (1) şi 2 teza I noul Cod civil  (1) „proprietatea terenului se întinde şi asupra subsolului şi a spaţiului de deasupra ternului, cu respectarea limitelor legale (2) proprietarul poate face deasupra şi în subsolul terenului toate construcţiile plantaţiile şi lucrările pe care le găseşte de cuviinţă, în afară de excepţiile prevăzute de lege şi poate trage din ele toate foloasele pe care acestea le-ar produce.</w:t>
      </w:r>
    </w:p>
    <w:p>
      <w:pPr>
        <w:pStyle w:val="Normal"/>
        <w:autoSpaceDE w:val="false"/>
        <w:ind w:firstLine="708"/>
        <w:jc w:val="both"/>
        <w:rPr/>
      </w:pPr>
      <w:r>
        <w:rPr/>
        <w:t>Pârâta  a solicitat  să se observe că reclamanta, asa cum pretinde, a dobândit dreptul de proprietate in anul 2015, la acel moment terenul fiind grevat de aceste sarcini, dat fiind ca sondele si linia electrica din zona au fost amplasate anterior anului 1990.</w:t>
      </w:r>
    </w:p>
    <w:p>
      <w:pPr>
        <w:pStyle w:val="Normal"/>
        <w:autoSpaceDE w:val="false"/>
        <w:ind w:firstLine="708"/>
        <w:jc w:val="both"/>
        <w:rPr/>
      </w:pPr>
      <w:r>
        <w:rPr/>
        <w:t>Pârâta  a apreciat  ca limitarea dreptului de proprietate care sa justifice stabilirea unei despăgubiri, se inscrie in categoria celor stabilite de art. 53 din Constituţia României.</w:t>
      </w:r>
    </w:p>
    <w:p>
      <w:pPr>
        <w:pStyle w:val="Normal"/>
        <w:autoSpaceDE w:val="false"/>
        <w:ind w:firstLine="708"/>
        <w:jc w:val="both"/>
        <w:rPr/>
      </w:pPr>
      <w:r>
        <w:rPr/>
        <w:t xml:space="preserve">Referitor la prevalenta interesului public (dovedit in prezenta cauza) fata de regimul folosinţei bunurilor proprietate privata practica judiciara s-a pronunţat constant in acest sens: a invocat  cu titlu de exemplu Decizia  nr. 10307/2004 a Curţii Europeana a Drepturilor Omului in cauza </w:t>
      </w:r>
      <w:r>
        <w:rPr>
          <w:lang w:val="es-ES_tradnl"/>
        </w:rPr>
        <w:t xml:space="preserve">Mírela </w:t>
      </w:r>
      <w:r>
        <w:rPr/>
        <w:t>Cernea si alţii împotriva României, Sentinţa civila 1104/2009 a Tribunalului Dolj irevocabila, Sentinţa civila 6550/2009 a Judecătoriei Slatina, irevocabila. Sentinţa civila 471/2011 a Judecătoriei Strahaia, irevocabila.</w:t>
      </w:r>
    </w:p>
    <w:p>
      <w:pPr>
        <w:pStyle w:val="Normal"/>
        <w:autoSpaceDE w:val="false"/>
        <w:ind w:firstLine="708"/>
        <w:jc w:val="both"/>
        <w:rPr/>
      </w:pPr>
      <w:r>
        <w:rPr/>
        <w:t>Proprietarul terenului este îndreptăţit sa solicite despăgubiri conform art. 14 alin. (5) din Legea nr. 123/2012, numai in cazul producerii unor eventualele prejudicii cu ocazia unor intervenţii la capacităţile energetice, ceea ce nu este cazul in speţa, dar nu  si pentru lipsa de folosinţă.</w:t>
      </w:r>
    </w:p>
    <w:p>
      <w:pPr>
        <w:pStyle w:val="Normal"/>
        <w:autoSpaceDE w:val="false"/>
        <w:ind w:firstLine="708"/>
        <w:jc w:val="both"/>
        <w:rPr/>
      </w:pPr>
      <w:r>
        <w:rPr/>
        <w:t xml:space="preserve">In prezenta cauza, nu s-a probat ca reclamantei </w:t>
      </w:r>
      <w:r>
        <w:rPr>
          <w:lang w:val="es-ES_tradnl"/>
        </w:rPr>
        <w:t xml:space="preserve">i </w:t>
      </w:r>
      <w:r>
        <w:rPr/>
        <w:t>s-a pricinuit vreo paguba cu prilejul vreunei intervenţii la vreo avarie sau alte motive, astfel incat având in vedere caracterul gratuit al exercitării dreptului de uz si de servitute asupra proprietăţii reclamantului afectata de capacităţile energetice pe toata durata existentei lor, reclamanta nu este îndreptăţită la plata de despăgubiri pentru lipsa de folosinţa.</w:t>
      </w:r>
    </w:p>
    <w:p>
      <w:pPr>
        <w:pStyle w:val="Normal"/>
        <w:autoSpaceDE w:val="false"/>
        <w:ind w:firstLine="708"/>
        <w:jc w:val="both"/>
        <w:rPr/>
      </w:pPr>
      <w:r>
        <w:rPr/>
        <w:t xml:space="preserve">Pe de alta parte, </w:t>
      </w:r>
      <w:r>
        <w:rPr>
          <w:lang w:val="es-ES_tradnl"/>
        </w:rPr>
        <w:t>pârâta  a arătat  că</w:t>
      </w:r>
      <w:r>
        <w:rPr/>
        <w:t xml:space="preserve"> sondele si reţeaua electrica au fost instalate anterior anului 1990, iar reclamanta a dobândit terenul in anul 2015, prin urmare la momentul dobândirii întregii suprafeţe de teren a luat la cunoştinţa de situaţia de fapt si de drept a bunului, si si-a asumat consecinţele prezentei acestor investiţii pe teren.</w:t>
      </w:r>
    </w:p>
    <w:p>
      <w:pPr>
        <w:pStyle w:val="Normal"/>
        <w:autoSpaceDE w:val="false"/>
        <w:ind w:firstLine="708"/>
        <w:jc w:val="both"/>
        <w:rPr/>
      </w:pPr>
      <w:r>
        <w:rPr/>
        <w:t>Referitor la pretenţiile reclamantei in legătura cu sondele si conductele subterane ce   s-ar afla pe terenul proprietatea sa, pârâta  a solicitat  a fi de asemenea respinse ca neîntemeiate.</w:t>
      </w:r>
    </w:p>
    <w:p>
      <w:pPr>
        <w:pStyle w:val="Normal"/>
        <w:autoSpaceDE w:val="false"/>
        <w:ind w:firstLine="708"/>
        <w:jc w:val="both"/>
        <w:rPr/>
      </w:pPr>
      <w:r>
        <w:rPr/>
        <w:t>In concluzie, simpla instituire a dreptului de servitute nu presupune in mod automat acordarea de despăgubiri proprietarului terenului. Numai in situaţia exercitării efective a acestui drept de servitute, prin instalarea de noi capacităţi, retehnologizarea, remedierea celor existente sau alte asemene operaţiuni, daca astfel ar fi afectata folosinţa terenului, proprietarul are dreptul sa solicite despăgubiri.</w:t>
      </w:r>
    </w:p>
    <w:p>
      <w:pPr>
        <w:pStyle w:val="Normal"/>
        <w:autoSpaceDE w:val="false"/>
        <w:ind w:firstLine="708"/>
        <w:jc w:val="both"/>
        <w:rPr/>
      </w:pPr>
      <w:r>
        <w:rPr/>
        <w:t>În speţa insa, nu exista dovada ca terenul aferent obiectivelor petroliere menţionate a intrat in mod legal in proprietatea reclamantei si nici ca ar fi fost afectata folosinţa restului de teren.</w:t>
      </w:r>
    </w:p>
    <w:p>
      <w:pPr>
        <w:pStyle w:val="Normal"/>
        <w:autoSpaceDE w:val="false"/>
        <w:ind w:firstLine="708"/>
        <w:jc w:val="both"/>
        <w:rPr/>
      </w:pPr>
      <w:r>
        <w:rPr/>
        <w:t xml:space="preserve">În drept, a invocat  disp. art. 205 - 208 </w:t>
      </w:r>
      <w:r>
        <w:rPr>
          <w:rFonts w:cs="Garamond" w:ascii="Garamond" w:hAnsi="Garamond"/>
        </w:rPr>
        <w:t>C. proc. civ</w:t>
      </w:r>
      <w:r>
        <w:rPr/>
        <w:t>. si cele menţionate in cuprinsul prezentei întâmpinări.</w:t>
      </w:r>
    </w:p>
    <w:p>
      <w:pPr>
        <w:pStyle w:val="Normal"/>
        <w:autoSpaceDE w:val="false"/>
        <w:ind w:firstLine="708"/>
        <w:jc w:val="both"/>
        <w:rPr/>
      </w:pPr>
      <w:r>
        <w:rPr/>
        <w:t>Pârâta a  solicitat  administrarea probei cu înscrisuri.</w:t>
      </w:r>
    </w:p>
    <w:p>
      <w:pPr>
        <w:pStyle w:val="Normal"/>
        <w:autoSpaceDE w:val="false"/>
        <w:ind w:firstLine="708"/>
        <w:jc w:val="both"/>
        <w:rPr/>
      </w:pPr>
      <w:r>
        <w:rPr/>
        <w:t xml:space="preserve">La data de 22.11.2018, reclamanta </w:t>
      </w:r>
      <w:r>
        <w:rPr>
          <w:b/>
        </w:rPr>
        <w:t xml:space="preserve">IC S.A. </w:t>
      </w:r>
      <w:r>
        <w:rPr/>
        <w:t>a formulat răspuns la întâmpinare prin care a solicitat respingerea excepţie necompetenţei teritoriale, iar pe fond  a arătat că prin întreţinerea liniilor de transport a energiei electrice pârâta a intervenit asupra copacilor ce fac parte din pădurea sa, afectându-i astfel capacitatea de producţie, iar conductele de transport petrol şi apă salină, fiind foarte vechi, suferă avarii în mod frecvent, iar terenul reclamantei este infestat cu ţiţei şi apă sărată, fapt ce duce la o subdezvOx.are a copacilor şi la apariţia unui grad mare de uscăciune.</w:t>
      </w:r>
    </w:p>
    <w:p>
      <w:pPr>
        <w:pStyle w:val="Normal"/>
        <w:autoSpaceDE w:val="false"/>
        <w:ind w:firstLine="708"/>
        <w:jc w:val="both"/>
        <w:rPr/>
      </w:pPr>
      <w:r>
        <w:rPr/>
        <w:t>Mai mult pârâta a săpat o groapă de 2000 mp în mijlocul proprietăţii reclamantei în care deversează ţiţei, infestând în acest mod pânza de apă freatică.</w:t>
      </w:r>
    </w:p>
    <w:p>
      <w:pPr>
        <w:pStyle w:val="Normal"/>
        <w:autoSpaceDE w:val="false"/>
        <w:ind w:firstLine="708"/>
        <w:jc w:val="both"/>
        <w:rPr/>
      </w:pPr>
      <w:r>
        <w:rPr/>
        <w:t>De asemenea, reclamanta a arătat că pârâta nu se regăseşte în niciuna dintre situaţiile reglementate de art. 14 din Legea nr. 123/2012, iar dreptul de uz de care se prevalează aceasta nu poate fi exercitat cu încălcarea dreptului de proprietate al reclamantei şi cu încâlcarea normelor de protecţie a mediului.</w:t>
      </w:r>
    </w:p>
    <w:p>
      <w:pPr>
        <w:pStyle w:val="Normal"/>
        <w:autoSpaceDE w:val="false"/>
        <w:ind w:firstLine="708"/>
        <w:jc w:val="both"/>
        <w:rPr/>
      </w:pPr>
      <w:r>
        <w:rPr/>
        <w:t>În ceea ce priveşte prevderile art. 14, 19 şi 25 din Legea nr. 238/2004 nu este vorba despre sistemul naţional de transport, ci este vorba despre un punct de exploatare a ţiţeiului de către o entitate de drept privat.</w:t>
      </w:r>
    </w:p>
    <w:p>
      <w:pPr>
        <w:pStyle w:val="Normal"/>
        <w:autoSpaceDE w:val="false"/>
        <w:ind w:firstLine="708"/>
        <w:jc w:val="both"/>
        <w:rPr/>
      </w:pPr>
      <w:r>
        <w:rPr/>
        <w:t xml:space="preserve">În raport de această precizare la 22.03.2019, pârâta a invocat </w:t>
      </w:r>
      <w:r>
        <w:rPr>
          <w:b/>
          <w:i/>
        </w:rPr>
        <w:t xml:space="preserve">excepţia lipsei capacităţii procesuale de folosinţă </w:t>
      </w:r>
      <w:r>
        <w:rPr/>
        <w:t xml:space="preserve">arătând că </w:t>
      </w:r>
      <w:r>
        <w:rPr>
          <w:b/>
        </w:rPr>
        <w:t xml:space="preserve">ASSET III MV. </w:t>
      </w:r>
      <w:r>
        <w:rPr/>
        <w:t xml:space="preserve">sau Zona de Producţie III MV. este un punct de lucru, un dezmembrământ fără personalitate juridică al societăţii-mamă </w:t>
      </w:r>
      <w:r>
        <w:rPr>
          <w:b/>
        </w:rPr>
        <w:t xml:space="preserve">OP. S.A. </w:t>
      </w:r>
    </w:p>
    <w:p>
      <w:pPr>
        <w:pStyle w:val="Normal"/>
        <w:autoSpaceDE w:val="false"/>
        <w:ind w:firstLine="708"/>
        <w:jc w:val="both"/>
        <w:rPr/>
      </w:pPr>
      <w:r>
        <w:rPr/>
        <w:t>Prin sentinţa civilă nr. sc2 Tribunalul Ax. a declinat competenţa de soluţionare a cauzei în gavoarea Tribunalului Ox..</w:t>
      </w:r>
    </w:p>
    <w:p>
      <w:pPr>
        <w:pStyle w:val="Normal"/>
        <w:autoSpaceDE w:val="false"/>
        <w:ind w:firstLine="708"/>
        <w:jc w:val="both"/>
        <w:rPr/>
      </w:pPr>
      <w:r>
        <w:rPr>
          <w:b/>
          <w:i/>
        </w:rPr>
        <w:t>Analizând actele şi lucrările dosarului instanţa a reţinut următoarele:</w:t>
      </w:r>
    </w:p>
    <w:p>
      <w:pPr>
        <w:pStyle w:val="Normal"/>
        <w:jc w:val="both"/>
        <w:rPr/>
      </w:pPr>
      <w:r>
        <w:rPr/>
        <w:tab/>
      </w:r>
      <w:r>
        <w:rPr>
          <w:b/>
          <w:i/>
        </w:rPr>
        <w:t>În fapt</w:t>
      </w:r>
      <w:r>
        <w:rPr/>
        <w:t xml:space="preserve">, la data de 14.09.2018 reclamanta </w:t>
      </w:r>
      <w:r>
        <w:rPr>
          <w:b/>
        </w:rPr>
        <w:t xml:space="preserve">IC S.A. </w:t>
      </w:r>
      <w:r>
        <w:rPr/>
        <w:t xml:space="preserve">a formulat acțiune în pretenții în contradictoriu cu pârâta </w:t>
      </w:r>
      <w:r>
        <w:rPr>
          <w:b/>
        </w:rPr>
        <w:t>OP. S.A. – ASSET III MV..</w:t>
      </w:r>
    </w:p>
    <w:p>
      <w:pPr>
        <w:pStyle w:val="Normal"/>
        <w:autoSpaceDE w:val="false"/>
        <w:ind w:firstLine="708"/>
        <w:jc w:val="both"/>
        <w:rPr/>
      </w:pPr>
      <w:r>
        <w:rPr/>
        <w:t xml:space="preserve">La termenul din data de 12.02.2019, reclamanta </w:t>
      </w:r>
      <w:r>
        <w:rPr>
          <w:b/>
        </w:rPr>
        <w:t xml:space="preserve">IC S.A. </w:t>
      </w:r>
      <w:r>
        <w:rPr/>
        <w:t>a confirmat</w:t>
      </w:r>
      <w:r>
        <w:rPr>
          <w:b/>
        </w:rPr>
        <w:t xml:space="preserve"> </w:t>
      </w:r>
      <w:r>
        <w:rPr/>
        <w:t>în scris că înţelege să se judece în contradictoriu cu pârâta</w:t>
      </w:r>
      <w:r>
        <w:rPr>
          <w:b/>
        </w:rPr>
        <w:t xml:space="preserve"> OP. S.A. – ASSET III MV. </w:t>
      </w:r>
      <w:r>
        <w:rPr>
          <w:i/>
        </w:rPr>
        <w:t>(fila nr. 89 din dosarul declinat).</w:t>
      </w:r>
      <w:r>
        <w:rPr/>
        <w:t xml:space="preserve"> De asemenea, apărătorul reclamantei a confirmat faptul că cererea a fost formulată inițial cu punctul de lucru.</w:t>
      </w:r>
    </w:p>
    <w:p>
      <w:pPr>
        <w:pStyle w:val="Normal"/>
        <w:autoSpaceDE w:val="false"/>
        <w:ind w:firstLine="708"/>
        <w:jc w:val="both"/>
        <w:rPr/>
      </w:pPr>
      <w:r>
        <w:rPr/>
        <w:t xml:space="preserve">Ulterior la data de 02.07.2019, reclamanta a arătat, prin reprezentantul convențional, că dorește ca cererea sa se judecă în contradictoriu cu </w:t>
      </w:r>
      <w:r>
        <w:rPr>
          <w:b/>
        </w:rPr>
        <w:t xml:space="preserve">OP. S.A. </w:t>
      </w:r>
      <w:r>
        <w:rPr/>
        <w:t xml:space="preserve">și nu cu </w:t>
      </w:r>
      <w:r>
        <w:rPr>
          <w:b/>
        </w:rPr>
        <w:t xml:space="preserve">OP. S.A. – ASSET III MV. </w:t>
      </w:r>
      <w:r>
        <w:rPr/>
        <w:t>(</w:t>
      </w:r>
      <w:r>
        <w:rPr>
          <w:i/>
        </w:rPr>
        <w:t>încheierea din data de 02.07.2019 - fila nr. 13</w:t>
      </w:r>
      <w:r>
        <w:rPr/>
        <w:t>)</w:t>
      </w:r>
      <w:r>
        <w:rPr>
          <w:b/>
        </w:rPr>
        <w:t xml:space="preserve">. </w:t>
      </w:r>
    </w:p>
    <w:p>
      <w:pPr>
        <w:pStyle w:val="Normal"/>
        <w:ind w:firstLine="708"/>
        <w:jc w:val="both"/>
        <w:rPr/>
      </w:pPr>
      <w:r>
        <w:rPr>
          <w:b/>
          <w:i/>
        </w:rPr>
        <w:t>În drept</w:t>
      </w:r>
      <w:r>
        <w:rPr/>
        <w:t>, instanța s-a pronunța cu prioritate asupra celor două excepții invocate: excepția decăderii din dreptul de a-și modifica cererea de chemare în judecată și excepția lipsei capacității procesuale de folosință.</w:t>
      </w:r>
    </w:p>
    <w:p>
      <w:pPr>
        <w:pStyle w:val="Normal"/>
        <w:ind w:firstLine="708"/>
        <w:jc w:val="both"/>
        <w:rPr/>
      </w:pPr>
      <w:r>
        <w:rPr>
          <w:color w:val="000000"/>
        </w:rPr>
        <w:t>Reclamantul poate să îşi modifice cererea şi să propună noi dovezi, sub sancţiunea decăderii, numai până la primul termen la care acesta este legal citat, caz în care, instanţa va dispune amânarea pricinii şi comunicarea cererii modificate pârâtului, în vederea formulării întâmpinării, care, sub sancţiunea decăderii, va fi depusă cu cel puţin 10 zile înaintea termenului fixat, urmând a fi cercetată de reclamant la dosarul cauzei (</w:t>
      </w:r>
      <w:r>
        <w:rPr>
          <w:i/>
          <w:color w:val="000000"/>
        </w:rPr>
        <w:t>art. 204 alin. 1 din codul de procedură civilă</w:t>
      </w:r>
      <w:r>
        <w:rPr>
          <w:color w:val="000000"/>
        </w:rPr>
        <w:t>).</w:t>
      </w:r>
    </w:p>
    <w:p>
      <w:pPr>
        <w:pStyle w:val="Normal"/>
        <w:ind w:firstLine="708"/>
        <w:rPr/>
      </w:pPr>
      <w:r>
        <w:rPr>
          <w:color w:val="000000"/>
        </w:rPr>
        <w:t>Modificarea cererii de chemare în judecată peste acest termen poate avea loc numai cu acordul expres al tuturor părţilor (</w:t>
      </w:r>
      <w:r>
        <w:rPr>
          <w:i/>
          <w:color w:val="000000"/>
        </w:rPr>
        <w:t>art. 204 alin. 3 din codul de procedură civilă</w:t>
      </w:r>
      <w:r>
        <w:rPr>
          <w:color w:val="000000"/>
        </w:rPr>
        <w:t>).</w:t>
      </w:r>
    </w:p>
    <w:p>
      <w:pPr>
        <w:pStyle w:val="Normal"/>
        <w:ind w:firstLine="708"/>
        <w:jc w:val="both"/>
        <w:rPr/>
      </w:pPr>
      <w:r>
        <w:rPr>
          <w:color w:val="000000"/>
        </w:rPr>
        <w:t xml:space="preserve">Instanța constată că, așa cum a recunoscut și reclamanta prin apărătorul său și cum  A rezultat  din precizarea de la termenul din 12.02.2019 </w:t>
      </w:r>
      <w:r>
        <w:rPr>
          <w:i/>
        </w:rPr>
        <w:t>(fila nr. 89 din dosarul declinat)</w:t>
      </w:r>
      <w:r>
        <w:rPr>
          <w:color w:val="000000"/>
        </w:rPr>
        <w:t xml:space="preserve">, cererea de chemare în judecată a fost formulată inițial în contradictoriu cu punctul de lucru al </w:t>
      </w:r>
      <w:r>
        <w:rPr>
          <w:b/>
        </w:rPr>
        <w:t xml:space="preserve">OP. S.A. ASSET III MV. </w:t>
      </w:r>
      <w:r>
        <w:rPr/>
        <w:t>și nu cu societatea mamă</w:t>
      </w:r>
      <w:r>
        <w:rPr>
          <w:b/>
        </w:rPr>
        <w:t xml:space="preserve"> OP. S.A., </w:t>
      </w:r>
      <w:r>
        <w:rPr/>
        <w:t>reclamanta solicitând ca judecata să aibă loc în contradictoriu cu această societate la al patrulea termen de judecată din data de 02.07.2019.</w:t>
      </w:r>
    </w:p>
    <w:p>
      <w:pPr>
        <w:pStyle w:val="Normal"/>
        <w:ind w:firstLine="708"/>
        <w:jc w:val="both"/>
        <w:rPr>
          <w:color w:val="000000"/>
        </w:rPr>
      </w:pPr>
      <w:r>
        <w:rPr>
          <w:color w:val="000000"/>
        </w:rPr>
        <w:t>Solicitarea de introducere în cauză a societății mamă, în locul punctului de lucru în contradictoriu cu care a fost efectuată inițial cererea de chemare în judecată nu reprezintă o simplă precizare a cererii de chemare în judecată ci este o modificare a cererii inițiale întrucât, așa cum a arătat apărătorul pârâtei, se schimbă cadrul procesual.</w:t>
      </w:r>
    </w:p>
    <w:p>
      <w:pPr>
        <w:pStyle w:val="Normal"/>
        <w:ind w:firstLine="708"/>
        <w:jc w:val="both"/>
        <w:rPr/>
      </w:pPr>
      <w:r>
        <w:rPr>
          <w:color w:val="000000"/>
        </w:rPr>
        <w:t>Reclamanta avea posibilitatea modificării cererii sale de chemare în judecată prin introducerea în cauză a unui alt pârât până la primul termen de judecată la care a fost legal citată, adică până la data de ...... Ulterior acestui termen, reclamanta avea posibilitatea modificării cererii de chemare în judecată numai cu acordul expres al celeilalte părți, acord care nu a existat pârâta invocând decăderea reclamantei din dreptul de a-și modifica cererea de chemare în judecată.</w:t>
      </w:r>
    </w:p>
    <w:p>
      <w:pPr>
        <w:pStyle w:val="Normal"/>
        <w:ind w:firstLine="708"/>
        <w:jc w:val="both"/>
        <w:rPr/>
      </w:pPr>
      <w:r>
        <w:rPr/>
        <w:t>Atunci când un drept procesual trebuie exercitat într-un anumit termen, nerespectarea acestuia atrage decăderea din exercitarea dreptului, în afară de cazul când legea dispune altfel, actul de procedură făcut peste termen fiind lovit de nulitate (</w:t>
      </w:r>
      <w:r>
        <w:rPr>
          <w:i/>
        </w:rPr>
        <w:t>art. 185 alin. (1) din Codul de procedură civilă</w:t>
      </w:r>
      <w:r>
        <w:rPr/>
        <w:t>).</w:t>
      </w:r>
    </w:p>
    <w:p>
      <w:pPr>
        <w:pStyle w:val="Normal"/>
        <w:ind w:firstLine="708"/>
        <w:jc w:val="both"/>
        <w:rPr/>
      </w:pPr>
      <w:r>
        <w:rPr/>
        <w:t>Având în vedere că reclamanta și-a modificat cererea de chemare în judecată după împlinirea termenului prevăzut de art. 204 alin. (1) din Codul de procedură civilă și nu există acordul celeilalte părți pentru modificarea cererii, instanța constată că aceasta este decăzută din dreptul de a-și modifica cererea de chemare în judecată, motiv pentru care se va admite excepția decăderii din dreptul de a modifica cererea de chemare în judecată invocată de pârâtă.</w:t>
      </w:r>
    </w:p>
    <w:p>
      <w:pPr>
        <w:pStyle w:val="Normal"/>
        <w:ind w:firstLine="720"/>
        <w:jc w:val="both"/>
        <w:rPr/>
      </w:pPr>
      <w:r>
        <w:rPr/>
        <w:t>Potrivit art. 32 alin. (1)  din Codul de procedură civilă, ,,</w:t>
      </w:r>
      <w:r>
        <w:rPr>
          <w:i/>
        </w:rPr>
        <w:t>orice cerere poate fi formulată şi susţinută numai dacă autorul acesteia: a) are capacitate procesuală, în condiţiile legii; b) are calitate procesuală; c) formulează o pretenţie; d) justifică un interes</w:t>
      </w:r>
      <w:r>
        <w:rPr/>
        <w:t>”,</w:t>
      </w:r>
      <w:r>
        <w:rPr>
          <w:rStyle w:val="CharCaracter"/>
          <w:color w:val="000000"/>
        </w:rPr>
        <w:t xml:space="preserve"> </w:t>
      </w:r>
      <w:r>
        <w:rPr>
          <w:rStyle w:val="Rvts8"/>
          <w:color w:val="000000"/>
        </w:rPr>
        <w:t>aceste dispoziţii aplicându-se în mod corespunzător şi apărărilor</w:t>
      </w:r>
      <w:r>
        <w:rPr/>
        <w:t xml:space="preserve">. </w:t>
      </w:r>
    </w:p>
    <w:p>
      <w:pPr>
        <w:pStyle w:val="Normal"/>
        <w:ind w:firstLine="720"/>
        <w:jc w:val="both"/>
        <w:rPr/>
      </w:pPr>
      <w:r>
        <w:rPr/>
        <w:t>În ceea ce priveşte prima dintre aceste condiţii art. 56 alin. (1) din Codul de procedură civilă prevede că ,,</w:t>
      </w:r>
      <w:r>
        <w:rPr>
          <w:rStyle w:val="CharCaracter"/>
          <w:color w:val="000000"/>
        </w:rPr>
        <w:t xml:space="preserve"> </w:t>
      </w:r>
      <w:r>
        <w:rPr>
          <w:rStyle w:val="CharCaracter"/>
          <w:i/>
          <w:color w:val="000000"/>
        </w:rPr>
        <w:t>p</w:t>
      </w:r>
      <w:r>
        <w:rPr>
          <w:rStyle w:val="Rvts8"/>
          <w:i/>
          <w:color w:val="000000"/>
        </w:rPr>
        <w:t>oate fi parte în judecată orice persoană care are folosinţa drepturilor civile</w:t>
      </w:r>
      <w:r>
        <w:rPr>
          <w:rStyle w:val="Rvts8"/>
          <w:color w:val="000000"/>
        </w:rPr>
        <w:t xml:space="preserve">”, iar conform alineatului </w:t>
      </w:r>
      <w:r>
        <w:rPr/>
        <w:t xml:space="preserve"> 3 al aceluiaşi articol ,,</w:t>
      </w:r>
      <w:r>
        <w:rPr>
          <w:rStyle w:val="CharCaracter"/>
          <w:color w:val="000000"/>
        </w:rPr>
        <w:t xml:space="preserve"> </w:t>
      </w:r>
      <w:r>
        <w:rPr>
          <w:rStyle w:val="CharCaracter"/>
          <w:i/>
          <w:color w:val="000000"/>
        </w:rPr>
        <w:t>l</w:t>
      </w:r>
      <w:r>
        <w:rPr>
          <w:rStyle w:val="Rvts8"/>
          <w:i/>
          <w:color w:val="000000"/>
        </w:rPr>
        <w:t>ipsa capacităţii procesuale de folosinţă poate fi invocată în orice stare a procesului</w:t>
      </w:r>
      <w:r>
        <w:rPr>
          <w:rStyle w:val="Rvts8"/>
          <w:color w:val="000000"/>
        </w:rPr>
        <w:t>”, iar ,,</w:t>
      </w:r>
      <w:r>
        <w:rPr>
          <w:rStyle w:val="Rvts8"/>
          <w:i/>
          <w:color w:val="000000"/>
        </w:rPr>
        <w:t>actele de procedură îndeplinite de cel care nu are capacitate de folosinţă sunt lovite de nulitate absolută</w:t>
      </w:r>
      <w:r>
        <w:rPr>
          <w:rStyle w:val="Rvts8"/>
          <w:color w:val="000000"/>
        </w:rPr>
        <w:t xml:space="preserve">”. Această condiţie trebuie să fie îndeplinită la data formulării cererii de chemare în judecată. </w:t>
      </w:r>
    </w:p>
    <w:p>
      <w:pPr>
        <w:pStyle w:val="Normal"/>
        <w:ind w:firstLine="708"/>
        <w:jc w:val="both"/>
        <w:rPr/>
      </w:pPr>
      <w:r>
        <w:rPr>
          <w:b/>
        </w:rPr>
        <w:t>Capacitatea de folosinţă a persoanei juridice este aptitudinea persoanei de a avea drepturi şi obligaţii civile</w:t>
      </w:r>
      <w:r>
        <w:rPr/>
        <w:t>, afară de acelea care, prin natura lor sau potrivit legii, nu pot aparţine decât persoanei fizice (</w:t>
      </w:r>
      <w:r>
        <w:rPr>
          <w:i/>
        </w:rPr>
        <w:t>art. 206 alin. (1) din Codul civil</w:t>
      </w:r>
      <w:r>
        <w:rPr/>
        <w:t>).</w:t>
      </w:r>
    </w:p>
    <w:p>
      <w:pPr>
        <w:pStyle w:val="Normal"/>
        <w:ind w:firstLine="708"/>
        <w:jc w:val="both"/>
        <w:rPr/>
      </w:pPr>
      <w:r>
        <w:rPr>
          <w:b/>
        </w:rPr>
        <w:t>Punctul de lucru al unei societăți comerciale este un dezmembrământ fără personalitate juridică al acelei societăți</w:t>
      </w:r>
      <w:r>
        <w:rPr/>
        <w:t xml:space="preserve"> (</w:t>
      </w:r>
      <w:r>
        <w:rPr>
          <w:i/>
        </w:rPr>
        <w:t>conform art. 43 alin. (3)  din legea societăților comerciale nr. 31/1990</w:t>
      </w:r>
      <w:r>
        <w:rPr/>
        <w:t>). Conducătorul acestui dezmembrământ societar nu este reprezentantul legal al societății, acesta putând primi doar un drept convențional de reprezentare, de la caz la caz, prin procură specială.</w:t>
      </w:r>
    </w:p>
    <w:p>
      <w:pPr>
        <w:pStyle w:val="Normal"/>
        <w:ind w:firstLine="708"/>
        <w:jc w:val="both"/>
        <w:rPr/>
      </w:pPr>
      <w:r>
        <w:rPr/>
        <w:t xml:space="preserve">Nefiind persoană juridică, punctul de lucru nu are capacitate procesuală de folosință, nici activă și nici pasivă, nu poate fi titular de drepturi și obligații, astfel că nu poate sta în instanță </w:t>
      </w:r>
      <w:r>
        <w:rPr>
          <w:i/>
        </w:rPr>
        <w:t>proprio nomine</w:t>
      </w:r>
      <w:r>
        <w:rPr/>
        <w:t xml:space="preserve">, dispozițiile art. 56 alin. (2)  din Codul de procedură civilă nefiindu-i aplicabil. </w:t>
      </w:r>
    </w:p>
    <w:p>
      <w:pPr>
        <w:pStyle w:val="Normal"/>
        <w:ind w:firstLine="708"/>
        <w:jc w:val="both"/>
        <w:rPr/>
      </w:pPr>
      <w:r>
        <w:rPr/>
        <w:t>Sintagma ,,alte entități” din alin. 2 al art. 56 din Codul de procedură civilă nu include și punctele de lucru ca dezmembrăminte societare, ci aceste alte entități trebuie să aibă aceeași natură cu asociațiile și societățile fără personalitate juridică enumerate de art. 56, adică să aibă totală independență organizatorică și funcțională.</w:t>
      </w:r>
    </w:p>
    <w:p>
      <w:pPr>
        <w:pStyle w:val="Normal"/>
        <w:ind w:firstLine="708"/>
        <w:jc w:val="both"/>
        <w:rPr/>
      </w:pPr>
      <w:r>
        <w:rPr/>
        <w:t xml:space="preserve">În raport de aspectele care precedă, în condițiile în care reclamanta a înțeles să se judece în contradictoriu cu punctul de lucru </w:t>
      </w:r>
      <w:r>
        <w:rPr>
          <w:b/>
        </w:rPr>
        <w:t xml:space="preserve">OP. S.A. – ASSET III MV., </w:t>
      </w:r>
      <w:r>
        <w:rPr/>
        <w:t xml:space="preserve">instanța constată că este întemeiată și excepția lipsei capacității procesuale de folosință a pârâtei </w:t>
      </w:r>
      <w:r>
        <w:rPr>
          <w:b/>
        </w:rPr>
        <w:t xml:space="preserve">OP. S.A. – ASSET III MV., </w:t>
      </w:r>
      <w:r>
        <w:rPr/>
        <w:t xml:space="preserve">care este un punct de lucru fără personalitate juridică al </w:t>
      </w:r>
      <w:r>
        <w:rPr>
          <w:b/>
        </w:rPr>
        <w:t>OP. S.A.</w:t>
      </w:r>
      <w:r>
        <w:rPr/>
        <w:t xml:space="preserve"> (</w:t>
      </w:r>
      <w:r>
        <w:rPr>
          <w:i/>
        </w:rPr>
        <w:t>așa cum rezultă din înscrisurile de la filele nr. 95-98 din dosarul declinat</w:t>
      </w:r>
      <w:r>
        <w:rPr/>
        <w:t>), motiv pentru care se va admite excepţia lipsei capacităţii procesuale de folosinţă a pârâtei</w:t>
      </w:r>
      <w:r>
        <w:rPr>
          <w:b/>
        </w:rPr>
        <w:t xml:space="preserve"> OP. S.A. – ASSET III MV. </w:t>
      </w:r>
      <w:r>
        <w:rPr/>
        <w:t xml:space="preserve">invocată de pârâtă și  a respinS  cererea de chemare în judecată formulată de </w:t>
      </w:r>
      <w:r>
        <w:rPr>
          <w:b/>
        </w:rPr>
        <w:t>reclamanta</w:t>
      </w:r>
      <w:r>
        <w:rPr/>
        <w:t xml:space="preserve"> </w:t>
      </w:r>
      <w:r>
        <w:rPr>
          <w:b/>
        </w:rPr>
        <w:t>IC S.A</w:t>
      </w:r>
      <w:r>
        <w:rPr/>
        <w:t xml:space="preserve"> în contradictoriu cu </w:t>
      </w:r>
      <w:r>
        <w:rPr>
          <w:b/>
        </w:rPr>
        <w:t>pârâta</w:t>
      </w:r>
      <w:r>
        <w:rPr/>
        <w:t xml:space="preserve"> </w:t>
      </w:r>
      <w:r>
        <w:rPr>
          <w:b/>
        </w:rPr>
        <w:t xml:space="preserve">OP. S.A. – ASSET III MV. </w:t>
      </w:r>
      <w:r>
        <w:rPr/>
        <w:t xml:space="preserve">ca fiind formulată împotriva unei persoane fără capacitate procesuală de folosinţă.   </w:t>
      </w:r>
    </w:p>
    <w:p>
      <w:pPr>
        <w:pStyle w:val="Normal"/>
        <w:ind w:firstLine="708"/>
        <w:jc w:val="both"/>
        <w:rPr/>
      </w:pPr>
      <w:r>
        <w:rPr>
          <w:b/>
        </w:rPr>
        <w:t>Împotriva acestei sentinţe au declarat apel reclamanta</w:t>
      </w:r>
      <w:r>
        <w:rPr/>
        <w:t xml:space="preserve"> </w:t>
      </w:r>
      <w:r>
        <w:rPr>
          <w:b/>
        </w:rPr>
        <w:t>IC SA, criticând-o pentru nelegalitate şi netemeinicie.</w:t>
      </w:r>
    </w:p>
    <w:p>
      <w:pPr>
        <w:pStyle w:val="Normal"/>
        <w:jc w:val="both"/>
        <w:rPr/>
      </w:pPr>
      <w:r>
        <w:rPr/>
        <w:tab/>
        <w:t>In motivarea apelului a arătat că solicită desființarea sentinței apelate și trimiterea cauzei spre rejudecare pentru motive de nelegalitate și netemeinicie.</w:t>
      </w:r>
    </w:p>
    <w:p>
      <w:pPr>
        <w:pStyle w:val="Normal"/>
        <w:ind w:firstLine="708"/>
        <w:jc w:val="both"/>
        <w:rPr/>
      </w:pPr>
      <w:r>
        <w:rPr/>
        <w:t>Astfel, printr-o interpretare greșită a legii și a înscrisurilor ce se află la dosarul cauzei, instanța de fond a dispus admiterea excepției decăderii din dreptul de a modifica cererea de chemare în judecată și a excepției lipsei capacității procesuale de folosință a pârâtei OP. S.A. - ASSET 111 MV., invocată de pârâtă, și pe cale de consecință a dispus respingerea cererii de chemare în judecată ca fiind formulată împotriva unei persoane fără capacitate procesuală de folosință.</w:t>
      </w:r>
    </w:p>
    <w:p>
      <w:pPr>
        <w:pStyle w:val="NoSpacing"/>
        <w:ind w:left="0" w:firstLine="672"/>
        <w:rPr/>
      </w:pPr>
      <w:r>
        <w:rPr/>
        <w:t xml:space="preserve">Prin precizarea din data de 12 Februarie 2019, au arătat că  înțeleg  să se judece cu OP. S.A. cu sediul în Bx., ............, înregistrată la registrul comerțului sub numărul ……., cod fiscal ……, normal că prin ASSET 111 MV., punctul de lucru fiind cel care ocupă din terenul nostru și cel care produce daune în patrimoniul nostru, pentru că dacă nu este inclus în procedura de citare și punctul de lucru, atunci cu cine ne judecăm? OP. S.A. poate foarte bine să spună cu nu aceasta ocupă terenul ci punctul de lucru, și că nici OP. S.A. nu are capacitate procesuală pasivă, intrând astfel într-un paradox. Chiar conform dispozitivul sentinței civile criticate, instanța de fond respinge cererea de chemare în judecată formulată de reclamanta IC S.A. în contradictoriu cu pârâta OP. S.A. - ASSET 111 MV. cu sediul în Bx., ............, ori ASSET III MV. are sediul în Px, motiv pentru care nu înțelege cum a putut fi admisă excepția lipsei capacității procesuale pasive, raportat la precizarea din data de 12 Februarie 2019, această precizare a fost depusă în termenul prevăzut de art. 204 din Codul de procedură civilă, fiind la primul termen de judecată la care noi am fost legal citați. Mai mult, deși pârâta a  invocat  excepția </w:t>
      </w:r>
      <w:r>
        <w:rPr>
          <w:lang w:val="en-US" w:eastAsia="en-US"/>
        </w:rPr>
        <w:drawing>
          <wp:inline distT="0" distB="0" distL="0" distR="0">
            <wp:extent cx="6350" cy="11430"/>
            <wp:effectExtent l="0" t="0" r="0" b="0"/>
            <wp:docPr id="1" name="Picture 7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246" descr=""/>
                    <pic:cNvPicPr>
                      <a:picLocks noChangeAspect="1" noChangeArrowheads="1"/>
                    </pic:cNvPicPr>
                  </pic:nvPicPr>
                  <pic:blipFill>
                    <a:blip r:embed="rId2"/>
                    <a:srcRect l="-3846" t="-1887" r="-3846" b="-1887"/>
                    <a:stretch>
                      <a:fillRect/>
                    </a:stretch>
                  </pic:blipFill>
                  <pic:spPr bwMode="auto">
                    <a:xfrm>
                      <a:off x="0" y="0"/>
                      <a:ext cx="6350" cy="11430"/>
                    </a:xfrm>
                    <a:prstGeom prst="rect">
                      <a:avLst/>
                    </a:prstGeom>
                  </pic:spPr>
                </pic:pic>
              </a:graphicData>
            </a:graphic>
          </wp:inline>
        </w:drawing>
      </w:r>
      <w:r>
        <w:rPr/>
        <w:t xml:space="preserve">decăderii din dreptul de a modifica cererea de chemare în judecată, aceasta nu se opune în mod expres introducerii în cauză a OP. S.A. cu sediul în Bx., pentru care s-a  și prezintă în fața intanței de judecată consilierul juridic. </w:t>
      </w:r>
    </w:p>
    <w:p>
      <w:pPr>
        <w:pStyle w:val="NoSpacing"/>
        <w:ind w:left="0" w:firstLine="672"/>
        <w:rPr/>
      </w:pPr>
      <w:r>
        <w:rPr/>
        <w:t xml:space="preserve">Precizările depuse la termenul din 12 Februarie 2019 și termenul din 02 Iulie 2019, au fost depuse ambele la primul termen la care am fost legali citați, odată în fața Tribunalului Ax. și odată în fața Tribunalului Ox., pentru că în fața Tribunalului Ox., la data de 02 Iulie 2019 au fost citați legal pentru prima dată, acesta fiind primul termen cu procedura de citare legal îndeplinită în fața instanței de pe protalul Tribunalului Ox. acesta este primul termen de judecată, nu al doilea, al treilea și nici al patrulea, primul termen de judecată. Al doilea aspect este legat la caracterul modificator al precizării. </w:t>
      </w:r>
    </w:p>
    <w:p>
      <w:pPr>
        <w:pStyle w:val="NoSpacing"/>
        <w:ind w:left="0" w:firstLine="672"/>
        <w:rPr/>
      </w:pPr>
      <w:r>
        <w:rPr/>
        <w:t>Nu se  putea vorbi de o modificate a cadrului procesual întrucât  prin cererea de chemare în judecată au înțeles să ne judecaăm cu OP. S.A. — ASSET III MV. cu sediul în Bx., care a și fost legal citată. Prin precizare  au înțeles să ne judecăm cu OP. S.A. cu sediul în Bx., deci care este extraordinara modificare a cadrului procesual de a trebuit să admitem cele două excepții și să respinsă o cerere de chemare în judecată legal formulată? Ne este greu să muncim sau ce? Este clar că nu se schimbă cu nimic cadrul procesual, este ca și cum am formulat o cerere de chemare în judecată prin care cerem să ne judecăm cu Ionescu Ion, cu domiciliul la o adresă arătată, dar de fapt pârâtul se numește Ionescu Ionel, cu aceeași adresă și facem o precizare în acest sens.</w:t>
      </w:r>
    </w:p>
    <w:p>
      <w:pPr>
        <w:pStyle w:val="NoSpacing"/>
        <w:ind w:left="0" w:firstLine="672"/>
        <w:rPr/>
      </w:pPr>
      <w:r>
        <w:rPr/>
        <w:t xml:space="preserve"> </w:t>
      </w:r>
      <w:r>
        <w:rPr/>
        <w:t>Nu au cerut introducerea în cauză a unei alte persoane cu un alt sediu sau altă denumire, au cerut doar să fie conceptată în cauză pârâta fără liniuță ASSET III MV., la același sediu pe care a arătat și în cererea de chemare în judecată, și în răspunsul la întâmpinare și în precizări, nu alt sediu și nici o altă persoană. Pentru toate considerente mai sus arătate a  solicitat admiterea apelului împotriva sentinței civile numărul 372 pronuntată de Tribunalul Ox., aceasta fiind nelegală și netemeinică, bazându-se pe o interpretare greșită și tendențioasă a textelor de lege invocate și a înscrisurilor aflate la dosarul cauzei, desfințarea sentinței apelate și trimiterea cauzei spre rejudecare la instanța de fond.</w:t>
      </w:r>
    </w:p>
    <w:p>
      <w:pPr>
        <w:pStyle w:val="NoSpacing"/>
        <w:rPr>
          <w:b/>
          <w:b/>
        </w:rPr>
      </w:pPr>
      <w:r>
        <w:rPr>
          <w:b/>
        </w:rPr>
        <w:t>Apelul este fondat.</w:t>
      </w:r>
    </w:p>
    <w:p>
      <w:pPr>
        <w:pStyle w:val="NoSpacing"/>
        <w:rPr/>
      </w:pPr>
      <w:r>
        <w:rPr/>
        <w:t xml:space="preserve">Analizând sentinţa prin prisma criticilor invocate în apel, a apărărilor formulate, a dispoziţiilor legale aplicabile în cauză,  constată că sunt întemeiate criticile apelantei intimate  pentru considerentele care se vor expune: </w:t>
      </w:r>
    </w:p>
    <w:p>
      <w:pPr>
        <w:pStyle w:val="NoSpacing"/>
        <w:rPr/>
      </w:pPr>
      <w:r>
        <w:rPr/>
        <w:t>Astfel,  se reţine  că, printr-o interpretare greşită a  dispoziţiile legale, instanţa de fond a aplicat  eronat dispoziţiile art. 185 C. proc. civ., privind sancţiunea decăderii, cu încălcarea principiului disponibilităţii şi rolului activ al judecătorului, prevăzute de art. 9 şi art.  22 C. proc. civ.</w:t>
      </w:r>
    </w:p>
    <w:p>
      <w:pPr>
        <w:pStyle w:val="Normal"/>
        <w:ind w:firstLine="708"/>
        <w:jc w:val="both"/>
        <w:rPr/>
      </w:pPr>
      <w:r>
        <w:rPr/>
        <w:t>În pricina dedusă judecăţii nu a fost formulată o cerere de introducere în cauză a altui pârât în locul pârâtului iniţial pentru a se reţine că a avut loc o schimbare a unui element esenţial din cuprinsul cererii de chemare în judecată, situaţie în care nu a avut loc o modificare a acesteia în temeiul art. 204 alin. (1) C. proc. civ., situaţie în care nu putea să se aplice sancţiunea decăderii.</w:t>
      </w:r>
    </w:p>
    <w:p>
      <w:pPr>
        <w:pStyle w:val="Normal"/>
        <w:ind w:firstLine="708"/>
        <w:jc w:val="both"/>
        <w:rPr/>
      </w:pPr>
      <w:r>
        <w:rPr/>
        <w:t>Caracterul dispozitiv al normelor art. 204 C. proc. civ., vizează exclusiv cererea modificatoare, iar nu şi pe cea precizatoare, în condiţiile în care potrivit art. 204 alin. (3) C. proc. civ., modificarea cererii de chemare în judecată peste termenul prevăzut la alin. (1) – primul termen la care reclamantul este legal citat – poate avea loc numai cu acordul expres al tuturor părţilor.</w:t>
      </w:r>
    </w:p>
    <w:p>
      <w:pPr>
        <w:pStyle w:val="Normal"/>
        <w:ind w:firstLine="708"/>
        <w:jc w:val="both"/>
        <w:rPr/>
      </w:pPr>
      <w:r>
        <w:rPr/>
        <w:t>Spre deosebire de cererea adiţională reglemetată de art. 204 alin. (1) C. proc. civ., care poate fi efectuată de reclamant numai până la primul termen la care acesta este legal citat (termen procedural imperativ) cererea adiţională reglementată de art. 204 alin. (2)  pct. 1-4 C. proc. civ., şi care  reprezintă o cerere precizatoare poate fi formulate oricând până la momentul închiderii  dezbaterilor, iar depunerea sa nu atrage amânarea judecării cauzei.</w:t>
      </w:r>
    </w:p>
    <w:p>
      <w:pPr>
        <w:pStyle w:val="Normal"/>
        <w:ind w:firstLine="708"/>
        <w:jc w:val="both"/>
        <w:rPr/>
      </w:pPr>
      <w:r>
        <w:rPr/>
        <w:t>De altfel, potrivit dreptului de dispoziţie al părţilor a rezultat cu certitudine că apelanta şi-a manifestat dorinţa de a se judeca în contradictoriu cu OP. S.A. — ASSET III MV. cu sediul în Bx., care a și fost legal citată (filele 3, 7, 19 şi 42 dosar Tribunal Ax.).</w:t>
      </w:r>
    </w:p>
    <w:p>
      <w:pPr>
        <w:pStyle w:val="Normal"/>
        <w:ind w:firstLine="708"/>
        <w:jc w:val="both"/>
        <w:rPr/>
      </w:pPr>
      <w:r>
        <w:rPr/>
        <w:t>Limitele cererii sunt determinate de reclamant, el fiind cel care stabileşte cadrul procesual al judecăţii, respectiv persoanele care sunt chemate în judecată, obiectul, adică ceea ce se pretinde prin cerere, şi cauza, adică temeiul juridic al cererii, iar în cauza de faţă  apelanta reclamantă a stabilit persoanele pe care a înţeles să le cheme în judecată, astfel că greşit a fost soluţionată pe cale de excepţie şi a dispus decăderea cu încălcarea dreptului de dispoziţie al părţilor.</w:t>
      </w:r>
    </w:p>
    <w:p>
      <w:pPr>
        <w:pStyle w:val="Normal"/>
        <w:ind w:firstLine="708"/>
        <w:jc w:val="both"/>
        <w:rPr/>
      </w:pPr>
      <w:r>
        <w:rPr/>
        <w:t>Aşadar, în temeiul art. 480 alin. (3) teza a II-a C. proc. civ., Curtea va admite apelul, va  anula sentinţa civilă apelată  şi va trimite cauza spre rejudecare Tribunalului Ox., în vederea soluţionării fondului pricinii cu care a fost legal învestit.</w:t>
      </w:r>
    </w:p>
    <w:p>
      <w:pPr>
        <w:pStyle w:val="Normal"/>
        <w:rPr/>
      </w:pPr>
      <w:r>
        <w:rPr/>
      </w:r>
    </w:p>
    <w:p>
      <w:pPr>
        <w:pStyle w:val="Normal"/>
        <w:rPr/>
      </w:pPr>
      <w:r>
        <w:rPr/>
      </w:r>
    </w:p>
    <w:p>
      <w:pPr>
        <w:pStyle w:val="Normal"/>
        <w:jc w:val="center"/>
        <w:rPr/>
      </w:pPr>
      <w:r>
        <w:rPr/>
        <w:t>PENTRU ACESTE MOTIVE,</w:t>
        <w:br/>
        <w:t>ÎN NUMELE LEGII</w:t>
      </w:r>
    </w:p>
    <w:p>
      <w:pPr>
        <w:pStyle w:val="Normal"/>
        <w:jc w:val="center"/>
        <w:rPr/>
      </w:pPr>
      <w:r>
        <w:rPr/>
        <w:t>D E C I D E</w:t>
      </w:r>
    </w:p>
    <w:p>
      <w:pPr>
        <w:pStyle w:val="Normal"/>
        <w:jc w:val="center"/>
        <w:rPr/>
      </w:pPr>
      <w:r>
        <w:rPr/>
      </w:r>
    </w:p>
    <w:p>
      <w:pPr>
        <w:pStyle w:val="Normal"/>
        <w:jc w:val="center"/>
        <w:rPr/>
      </w:pPr>
      <w:r>
        <w:rPr/>
      </w:r>
    </w:p>
    <w:p>
      <w:pPr>
        <w:pStyle w:val="Normal"/>
        <w:ind w:firstLine="708"/>
        <w:jc w:val="both"/>
        <w:rPr/>
      </w:pPr>
      <w:r>
        <w:rPr/>
        <w:t>Admite apelul declarat de reclamanta IC SA, cu sediul în Cx, ........, împotriva  sentinţei civile nr. sc1 pronunţată de Tribunalul Ox. în dosarul nr. d1, în contradictoriu cu pârâta OP. SA –ASSET III MV., cu sediul în Bx., ..........</w:t>
      </w:r>
    </w:p>
    <w:p>
      <w:pPr>
        <w:pStyle w:val="Normal"/>
        <w:ind w:firstLine="708"/>
        <w:jc w:val="both"/>
        <w:rPr/>
      </w:pPr>
      <w:r>
        <w:rPr/>
        <w:t>Anuleaza sentinţa civilă apelata nr. sc1 pronunţată de Tribunalul Ox. şi trimite cauza spre rejudecare Tribunalului Ox..</w:t>
      </w:r>
    </w:p>
    <w:p>
      <w:pPr>
        <w:pStyle w:val="Normal"/>
        <w:ind w:firstLine="708"/>
        <w:rPr/>
      </w:pPr>
      <w:r>
        <w:rPr/>
        <w:t>Cu recurs în 30 de zile de la comunicare.</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jc w:val="center"/>
        <w:rPr>
          <w:lang w:val="en-US" w:eastAsia="en-US"/>
        </w:rPr>
      </w:pPr>
      <w:r>
        <w:fldChar w:fldCharType="begin">
          <w:ffData>
            <w:name w:val="completul_1"/>
            <w:enabled/>
            <w:calcOnExit w:val="0"/>
            <w:textInput/>
          </w:ffData>
        </w:fldChar>
      </w:r>
      <w:r>
        <w:rPr>
          <w:lang w:val="en-US" w:eastAsia="en-US"/>
        </w:rPr>
        <w:instrText xml:space="preserve"> FORMTEXT </w:instrText>
      </w:r>
      <w:r>
        <w:rPr>
          <w:lang w:val="en-US" w:eastAsia="en-US"/>
        </w:rPr>
      </w:r>
      <w:r>
        <w:rPr>
          <w:lang w:val="en-US" w:eastAsia="en-US"/>
        </w:rPr>
        <w:fldChar w:fldCharType="separate"/>
      </w:r>
      <w:r>
        <w:t>  </w:t>
      </w:r>
      <w:r>
        <w:rPr>
          <w:lang w:val="en-US" w:eastAsia="en-US"/>
        </w:rPr>
      </w:r>
    </w:p>
    <w:tbl>
      <w:tblPr>
        <w:tblW w:w="9288" w:type="dxa"/>
        <w:jc w:val="center"/>
        <w:tblInd w:w="0" w:type="dxa"/>
        <w:tblLayout w:type="fixed"/>
        <w:tblCellMar>
          <w:top w:w="284" w:type="dxa"/>
          <w:left w:w="108" w:type="dxa"/>
          <w:bottom w:w="284" w:type="dxa"/>
          <w:right w:w="108" w:type="dxa"/>
        </w:tblCellMar>
      </w:tblPr>
      <w:tblGrid>
        <w:gridCol w:w="3096"/>
        <w:gridCol w:w="3096"/>
        <w:gridCol w:w="3096"/>
      </w:tblGrid>
      <w:tr>
        <w:trPr/>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Preşedinte,</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Judecător,</w:t>
            </w:r>
          </w:p>
          <w:p>
            <w:pPr>
              <w:pStyle w:val="Normal"/>
              <w:jc w:val="center"/>
              <w:rPr>
                <w:lang w:val="en-US" w:eastAsia="en-US"/>
              </w:rPr>
            </w:pPr>
            <w:r>
              <w:rPr>
                <w:lang w:val="en-US" w:eastAsia="en-US"/>
              </w:rPr>
              <w:t>1022</w:t>
            </w:r>
          </w:p>
        </w:tc>
      </w:tr>
      <w:tr>
        <w:trPr/>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Normal"/>
              <w:jc w:val="center"/>
              <w:rPr>
                <w:lang w:val="en-US" w:eastAsia="en-US"/>
              </w:rPr>
            </w:pPr>
            <w:r>
              <w:rPr>
                <w:lang w:val="en-US" w:eastAsia="en-US"/>
              </w:rPr>
              <w:t>Grefier,</w:t>
            </w:r>
          </w:p>
          <w:p>
            <w:pPr>
              <w:pStyle w:val="Normal"/>
              <w:jc w:val="center"/>
              <w:rPr>
                <w:lang w:val="en-US" w:eastAsia="en-US"/>
              </w:rPr>
            </w:pPr>
            <w:r>
              <w:rPr>
                <w:lang w:val="en-US" w:eastAsia="en-US"/>
              </w:rPr>
              <w:t>.......</w:t>
            </w:r>
          </w:p>
        </w:tc>
        <w:tc>
          <w:tcPr>
            <w:tcW w:w="309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t>   </w:t>
      </w:r>
      <w:r/>
      <w:r>
        <w:rPr>
          <w:lang w:val="en-US" w:eastAsia="en-US"/>
        </w:rPr>
        <w:fldChar w:fldCharType="end"/>
      </w:r>
      <w:r>
        <w:rPr>
          <w:lang w:val="en-US" w:eastAsia="en-US"/>
        </w:rPr>
      </w:r>
    </w:p>
    <w:p>
      <w:pPr>
        <w:pStyle w:val="Normal"/>
        <w:jc w:val="center"/>
        <w:rPr/>
      </w:pPr>
      <w:r>
        <w:rPr/>
      </w:r>
    </w:p>
    <w:p>
      <w:pPr>
        <w:pStyle w:val="Normal"/>
        <w:rPr/>
      </w:pPr>
      <w:r>
        <w:rPr/>
        <w:t xml:space="preserve">Red. 1022/ </w:t>
      </w:r>
    </w:p>
    <w:p>
      <w:pPr>
        <w:pStyle w:val="Normal"/>
        <w:rPr/>
      </w:pPr>
      <w:r>
        <w:rPr/>
        <w:t xml:space="preserve">Tehn. Red.  </w:t>
      </w:r>
    </w:p>
    <w:p>
      <w:pPr>
        <w:pStyle w:val="Normal"/>
        <w:rPr/>
      </w:pPr>
      <w:r>
        <w:rPr/>
        <w:t xml:space="preserve">Jud. fond  </w:t>
      </w:r>
    </w:p>
    <w:p>
      <w:pPr>
        <w:pStyle w:val="Normal"/>
        <w:rPr/>
      </w:pPr>
      <w:r>
        <w:rPr/>
        <w:t>4 ex./</w:t>
      </w:r>
    </w:p>
    <w:p>
      <w:pPr>
        <w:pStyle w:val="Normal"/>
        <w:rPr/>
      </w:pPr>
      <w:r>
        <w:rPr/>
      </w:r>
    </w:p>
    <w:p>
      <w:pPr>
        <w:pStyle w:val="Normal"/>
        <w:rPr/>
      </w:pPr>
      <w:r>
        <w:rPr/>
      </w:r>
    </w:p>
    <w:sectPr>
      <w:footerReference w:type="default" r:id="rId3"/>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harCaracter">
    <w:name w:val="Char Caracter"/>
    <w:qFormat/>
    <w:rPr>
      <w:rFonts w:ascii="Garamond" w:hAnsi="Garamond" w:cs="Garamond"/>
      <w:sz w:val="26"/>
      <w:szCs w:val="26"/>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ind w:right="12" w:firstLine="720"/>
      <w:jc w:val="both"/>
    </w:pPr>
    <w:rPr>
      <w:rFonts w:ascii="Garamond" w:hAnsi="Garamond" w:cs="Garamond"/>
      <w:sz w:val="26"/>
      <w:szCs w:val="26"/>
    </w:rPr>
  </w:style>
  <w:style w:type="paragraph" w:styleId="NoSpacing">
    <w:name w:val="No Spacing"/>
    <w:qFormat/>
    <w:pPr>
      <w:widowControl/>
      <w:bidi w:val="0"/>
      <w:ind w:left="354" w:firstLine="672"/>
      <w:jc w:val="both"/>
    </w:pPr>
    <w:rPr>
      <w:rFonts w:ascii="Times New Roman" w:hAnsi="Times New Roman" w:eastAsia="Times New Roman" w:cs="Times New Roman"/>
      <w:color w:val="000000"/>
      <w:sz w:val="24"/>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1:59:00Z</dcterms:created>
  <dc:creator>valy</dc:creator>
  <dc:description/>
  <cp:keywords/>
  <dc:language>en-US</dc:language>
  <cp:lastModifiedBy>Mihaela, IACUBA</cp:lastModifiedBy>
  <dcterms:modified xsi:type="dcterms:W3CDTF">2021-11-09T11:00: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