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8</w:t>
      </w:r>
    </w:p>
    <w:p>
      <w:pPr>
        <w:pStyle w:val="Normal"/>
        <w:ind w:left="-1080" w:firstLine="540"/>
        <w:rPr/>
      </w:pPr>
      <w:r>
        <w:rPr/>
        <w:t>Cod ECLI    ECLI:RO: ………...</w:t>
      </w:r>
    </w:p>
    <w:p>
      <w:pPr>
        <w:pStyle w:val="Normal"/>
        <w:ind w:left="-1080" w:firstLine="540"/>
        <w:rPr/>
      </w:pPr>
      <w:r>
        <w:rPr/>
      </w:r>
    </w:p>
    <w:p>
      <w:pPr>
        <w:pStyle w:val="Normal"/>
        <w:spacing w:before="0" w:after="0"/>
        <w:ind w:left="-1080" w:firstLine="547"/>
        <w:contextualSpacing/>
        <w:jc w:val="center"/>
        <w:rPr>
          <w:b/>
          <w:b/>
        </w:rPr>
      </w:pPr>
      <w:r>
        <w:rPr>
          <w:b/>
        </w:rPr>
        <w:t>R O M Â N I A</w:t>
      </w:r>
    </w:p>
    <w:p>
      <w:pPr>
        <w:pStyle w:val="Normal"/>
        <w:ind w:left="-1080" w:firstLine="540"/>
        <w:jc w:val="center"/>
        <w:rPr>
          <w:b/>
          <w:b/>
        </w:rPr>
      </w:pPr>
      <w:r>
        <w:rPr>
          <w:b/>
        </w:rPr>
        <w:t xml:space="preserve">CURTEA DE APEL </w:t>
      </w:r>
      <w:r>
        <w:rPr/>
        <w:t>………...</w:t>
      </w:r>
      <w:r>
        <w:rPr>
          <w:b/>
        </w:rPr>
        <w:t xml:space="preserve">– SECŢIA </w:t>
      </w:r>
      <w:r>
        <w:rPr/>
        <w:t>………...</w:t>
      </w:r>
    </w:p>
    <w:p>
      <w:pPr>
        <w:pStyle w:val="Normal"/>
        <w:ind w:left="-1080" w:firstLine="540"/>
        <w:jc w:val="center"/>
        <w:rPr>
          <w:b/>
          <w:b/>
        </w:rPr>
      </w:pPr>
      <w:r>
        <w:rPr>
          <w:b/>
        </w:rPr>
      </w:r>
    </w:p>
    <w:p>
      <w:pPr>
        <w:pStyle w:val="Normal"/>
        <w:ind w:left="-1080" w:firstLine="540"/>
        <w:jc w:val="both"/>
        <w:rPr>
          <w:b/>
          <w:b/>
        </w:rPr>
      </w:pPr>
      <w:r>
        <w:rPr>
          <w:b/>
        </w:rPr>
        <w:t xml:space="preserve">Dosar nr. </w:t>
      </w:r>
      <w:r>
        <w:rPr/>
        <w:t>………...</w:t>
      </w:r>
    </w:p>
    <w:p>
      <w:pPr>
        <w:pStyle w:val="Normal"/>
        <w:ind w:left="-1080" w:firstLine="540"/>
        <w:jc w:val="both"/>
        <w:rPr/>
      </w:pPr>
      <w:r>
        <w:rPr>
          <w:b/>
        </w:rPr>
        <w:t xml:space="preserve">            </w:t>
      </w:r>
      <w:r>
        <w:rPr>
          <w:b/>
        </w:rPr>
        <w:t>(</w:t>
      </w:r>
      <w:r>
        <w:rPr/>
        <w:t>………...</w:t>
      </w:r>
      <w:r>
        <w:rPr>
          <w:b/>
        </w:rPr>
        <w:t>)</w:t>
      </w:r>
    </w:p>
    <w:p>
      <w:pPr>
        <w:pStyle w:val="Normal"/>
        <w:keepNext w:val="true"/>
        <w:numPr>
          <w:ilvl w:val="0"/>
          <w:numId w:val="0"/>
        </w:numPr>
        <w:ind w:left="-1080" w:firstLine="540"/>
        <w:jc w:val="center"/>
        <w:outlineLvl w:val="1"/>
        <w:rPr>
          <w:b/>
          <w:b/>
          <w:bCs/>
        </w:rPr>
      </w:pPr>
      <w:r>
        <w:rPr>
          <w:b/>
          <w:bCs/>
        </w:rPr>
        <w:t xml:space="preserve">DECIZIA PENALĂ NR. </w:t>
      </w:r>
      <w:r>
        <w:rPr/>
        <w:t>………...</w:t>
      </w:r>
    </w:p>
    <w:p>
      <w:pPr>
        <w:pStyle w:val="Normal"/>
        <w:keepNext w:val="true"/>
        <w:numPr>
          <w:ilvl w:val="0"/>
          <w:numId w:val="0"/>
        </w:numPr>
        <w:ind w:left="-1080" w:firstLine="540"/>
        <w:jc w:val="center"/>
        <w:outlineLvl w:val="1"/>
        <w:rPr/>
      </w:pPr>
      <w:r>
        <w:rPr>
          <w:b/>
          <w:bCs/>
        </w:rPr>
        <w:t xml:space="preserve">Şedinţa publică din </w:t>
      </w:r>
      <w:r>
        <w:rPr/>
        <w:t>………...</w:t>
      </w:r>
    </w:p>
    <w:p>
      <w:pPr>
        <w:pStyle w:val="Normal"/>
        <w:keepNext w:val="true"/>
        <w:numPr>
          <w:ilvl w:val="0"/>
          <w:numId w:val="0"/>
        </w:numPr>
        <w:ind w:left="-1080" w:firstLine="540"/>
        <w:jc w:val="center"/>
        <w:outlineLvl w:val="1"/>
        <w:rPr>
          <w:spacing w:val="-7"/>
        </w:rPr>
      </w:pPr>
      <w:r>
        <w:rPr>
          <w:spacing w:val="-7"/>
        </w:rPr>
        <w:t>Curtea constituită din:</w:t>
      </w:r>
    </w:p>
    <w:p>
      <w:pPr>
        <w:pStyle w:val="Normal"/>
        <w:ind w:left="-1080" w:firstLine="540"/>
        <w:jc w:val="center"/>
        <w:rPr>
          <w:b/>
          <w:b/>
          <w:iCs/>
          <w:spacing w:val="-3"/>
        </w:rPr>
      </w:pPr>
      <w:r>
        <w:rPr>
          <w:b/>
          <w:bCs/>
          <w:spacing w:val="-2"/>
        </w:rPr>
        <w:t>PREŞEDINTE</w:t>
      </w:r>
      <w:r>
        <w:rPr>
          <w:b/>
          <w:iCs/>
          <w:spacing w:val="-3"/>
        </w:rPr>
        <w:t xml:space="preserve">: </w:t>
      </w:r>
      <w:r>
        <w:rPr/>
        <w:t>………...</w:t>
      </w:r>
    </w:p>
    <w:p>
      <w:pPr>
        <w:pStyle w:val="Normal"/>
        <w:ind w:left="-1080" w:firstLine="540"/>
        <w:jc w:val="center"/>
        <w:rPr>
          <w:b/>
          <w:b/>
          <w:iCs/>
          <w:spacing w:val="-3"/>
        </w:rPr>
      </w:pPr>
      <w:r>
        <w:rPr>
          <w:b/>
          <w:iCs/>
          <w:spacing w:val="-3"/>
        </w:rPr>
        <w:t xml:space="preserve">JUDECĂTOR: </w:t>
      </w:r>
      <w:r>
        <w:rPr>
          <w:b/>
        </w:rPr>
        <w:t>CANDIDAT COD 1011</w:t>
      </w:r>
    </w:p>
    <w:p>
      <w:pPr>
        <w:pStyle w:val="Normal"/>
        <w:ind w:left="-1080" w:firstLine="540"/>
        <w:jc w:val="center"/>
        <w:rPr>
          <w:iCs/>
          <w:spacing w:val="-7"/>
        </w:rPr>
      </w:pPr>
      <w:r>
        <w:rPr>
          <w:iCs/>
          <w:spacing w:val="-7"/>
        </w:rPr>
        <w:t xml:space="preserve">GREFIER: </w:t>
      </w:r>
      <w:r>
        <w:rPr/>
        <w:t>………...</w:t>
      </w:r>
    </w:p>
    <w:p>
      <w:pPr>
        <w:pStyle w:val="Normal"/>
        <w:ind w:left="-1080" w:firstLine="540"/>
        <w:jc w:val="center"/>
        <w:rPr>
          <w:iCs/>
          <w:spacing w:val="-7"/>
        </w:rPr>
      </w:pPr>
      <w:r>
        <w:rPr>
          <w:iCs/>
          <w:spacing w:val="-7"/>
        </w:rPr>
      </w:r>
    </w:p>
    <w:p>
      <w:pPr>
        <w:pStyle w:val="Normal"/>
        <w:ind w:left="-1080" w:firstLine="540"/>
        <w:jc w:val="both"/>
        <w:rPr/>
      </w:pPr>
      <w:r>
        <w:rPr/>
        <w:t>Ministerul Public - Parchetul de pe lângă Curtea de Apel ………...– a fost reprezentat de procuror</w:t>
      </w:r>
      <w:r>
        <w:rPr>
          <w:b/>
        </w:rPr>
        <w:t xml:space="preserve"> </w:t>
      </w:r>
      <w:r>
        <w:rPr/>
        <w:t>………...</w:t>
      </w:r>
      <w:r>
        <w:rPr>
          <w:b/>
        </w:rPr>
        <w:t>.</w:t>
      </w:r>
    </w:p>
    <w:p>
      <w:pPr>
        <w:pStyle w:val="Normal"/>
        <w:ind w:left="-1080" w:firstLine="540"/>
        <w:jc w:val="both"/>
        <w:rPr>
          <w:b/>
          <w:b/>
          <w:color w:val="FF0000"/>
        </w:rPr>
      </w:pPr>
      <w:r>
        <w:rPr>
          <w:b/>
          <w:color w:val="FF0000"/>
        </w:rPr>
      </w:r>
    </w:p>
    <w:p>
      <w:pPr>
        <w:pStyle w:val="Normal"/>
        <w:ind w:left="-1080" w:firstLine="540"/>
        <w:jc w:val="left"/>
        <w:rPr/>
      </w:pPr>
      <w:r>
        <w:rPr/>
        <w:t xml:space="preserve">Pe rol se află pronunţarea asupra cauzei penale având ca obiect apelurile declarate de Parchetul de pe lângă Judecătoria O.... şi de inculpaţii </w:t>
      </w:r>
      <w:r>
        <w:rPr>
          <w:b/>
        </w:rPr>
        <w:t>A....</w:t>
      </w:r>
      <w:r>
        <w:rPr/>
        <w:t xml:space="preserve">şi </w:t>
      </w:r>
      <w:r>
        <w:rPr>
          <w:b/>
        </w:rPr>
        <w:t>B....</w:t>
      </w:r>
      <w:r>
        <w:rPr/>
        <w:t>împotriva sentinței penale nr. ..... din data de .... pronunțate de Judecătoria O...., în dosarul nr. .....</w:t>
      </w:r>
    </w:p>
    <w:p>
      <w:pPr>
        <w:pStyle w:val="Normal"/>
        <w:ind w:left="-1080" w:firstLine="540"/>
        <w:jc w:val="both"/>
        <w:rPr/>
      </w:pPr>
      <w:r>
        <w:rPr/>
        <w:t>Dezbaterile au avut loc în şedinţa publică din data de ...., fiind cuprinse în conţinutul încheierii de şedinţă de la acea dată, ce face parte integrantă din prezenta hotărâre, când Curtea, având nevoie de timp pentru a delibera, a stabilit pronunţarea pentru data de azi, ...., când a decis următoarele:</w:t>
      </w:r>
    </w:p>
    <w:p>
      <w:pPr>
        <w:pStyle w:val="Normal"/>
        <w:ind w:left="-1080" w:firstLine="540"/>
        <w:jc w:val="both"/>
        <w:rPr/>
      </w:pPr>
      <w:r>
        <w:rPr/>
      </w:r>
    </w:p>
    <w:p>
      <w:pPr>
        <w:pStyle w:val="Normal"/>
        <w:ind w:left="-1080" w:firstLine="540"/>
        <w:jc w:val="center"/>
        <w:rPr>
          <w:b/>
          <w:b/>
        </w:rPr>
      </w:pPr>
      <w:r>
        <w:rPr>
          <w:b/>
        </w:rPr>
        <w:t>C U R T E A,</w:t>
      </w:r>
    </w:p>
    <w:p>
      <w:pPr>
        <w:pStyle w:val="Normal"/>
        <w:ind w:left="-1080" w:firstLine="540"/>
        <w:jc w:val="both"/>
        <w:rPr>
          <w:b/>
          <w:b/>
        </w:rPr>
      </w:pPr>
      <w:r>
        <w:rPr>
          <w:b/>
        </w:rPr>
      </w:r>
    </w:p>
    <w:p>
      <w:pPr>
        <w:pStyle w:val="Normal"/>
        <w:ind w:left="-1080" w:firstLine="540"/>
        <w:jc w:val="both"/>
        <w:rPr>
          <w:b/>
          <w:b/>
        </w:rPr>
      </w:pPr>
      <w:r>
        <w:rPr>
          <w:b/>
        </w:rPr>
        <w:t>Deliberând asupra apelurilor penale de faţă, constată următoarele:</w:t>
      </w:r>
    </w:p>
    <w:p>
      <w:pPr>
        <w:pStyle w:val="Normal"/>
        <w:ind w:left="-1080" w:firstLine="540"/>
        <w:jc w:val="both"/>
        <w:rPr/>
      </w:pPr>
      <w:r>
        <w:rPr/>
        <w:t>Prin sentinţa penală nr. .... din data de ..... pronunţată în dosarul nr. ...., Judecătoria O.... a dispus următoarele:</w:t>
      </w:r>
    </w:p>
    <w:p>
      <w:pPr>
        <w:pStyle w:val="Normal"/>
        <w:widowControl w:val="false"/>
        <w:suppressAutoHyphens w:val="true"/>
        <w:ind w:left="-1080" w:firstLine="540"/>
        <w:jc w:val="both"/>
        <w:textAlignment w:val="baseline"/>
        <w:rPr/>
      </w:pPr>
      <w:r>
        <w:rPr>
          <w:lang w:bidi="ro-RO"/>
        </w:rPr>
        <w:t xml:space="preserve">În temeiul art. 13 ind. 2 din Legea nr. 78/2000, cu aplic art. 5 alin. 1 NCp, art. 74 lit. b VCp şi art. 76 lit. c VCp, l-a condamnat pe inculpatul </w:t>
      </w:r>
      <w:r>
        <w:rPr>
          <w:b/>
          <w:lang w:bidi="ro-RO"/>
        </w:rPr>
        <w:t>A....</w:t>
      </w:r>
      <w:r>
        <w:rPr>
          <w:lang w:bidi="ro-RO"/>
        </w:rPr>
        <w:t>la pedeapsa de 3 luni închisoare pentru comiterea infracțiunii de abuz în serviciu contra intereselor publice.</w:t>
      </w:r>
    </w:p>
    <w:p>
      <w:pPr>
        <w:pStyle w:val="Normal"/>
        <w:widowControl w:val="false"/>
        <w:suppressAutoHyphens w:val="true"/>
        <w:ind w:left="-1080" w:firstLine="540"/>
        <w:jc w:val="both"/>
        <w:textAlignment w:val="baseline"/>
        <w:rPr>
          <w:lang w:bidi="ro-RO"/>
        </w:rPr>
      </w:pPr>
      <w:r>
        <w:rPr>
          <w:lang w:bidi="ro-RO"/>
        </w:rPr>
        <w:t>În baza art. 71 alin. 1 VCp, a interzis inculpatului, pe durata executării pedepsei închisorii exercițiul drepturilor prev. de art. 64 alin. 1 lit. a teza a II-a si lit. b VCp.</w:t>
      </w:r>
    </w:p>
    <w:p>
      <w:pPr>
        <w:pStyle w:val="Normal"/>
        <w:widowControl w:val="false"/>
        <w:suppressAutoHyphens w:val="true"/>
        <w:ind w:left="-1080" w:firstLine="540"/>
        <w:jc w:val="both"/>
        <w:textAlignment w:val="baseline"/>
        <w:rPr/>
      </w:pPr>
      <w:r>
        <w:rPr>
          <w:lang w:bidi="ro-RO"/>
        </w:rPr>
        <w:t>În temeiul art. 81-82 VCP. şi art. 71 alin. 5 VCP, a dispus suspendarea condiționată a executării pedepsei închisorii si a pedepselor accesorii pe o durată de 2 ani si 3 luni reprezentând termenul de încercare.</w:t>
      </w:r>
    </w:p>
    <w:p>
      <w:pPr>
        <w:pStyle w:val="Normal"/>
        <w:widowControl w:val="false"/>
        <w:suppressAutoHyphens w:val="true"/>
        <w:ind w:left="-1080" w:firstLine="540"/>
        <w:jc w:val="both"/>
        <w:textAlignment w:val="baseline"/>
        <w:rPr>
          <w:lang w:bidi="ro-RO"/>
        </w:rPr>
      </w:pPr>
      <w:r>
        <w:rPr>
          <w:lang w:bidi="ro-RO"/>
        </w:rPr>
        <w:t>A atras atenția inculpatului asupra dispozițiilor art. 83 VCP.</w:t>
      </w:r>
    </w:p>
    <w:p>
      <w:pPr>
        <w:pStyle w:val="Normal"/>
        <w:widowControl w:val="false"/>
        <w:suppressAutoHyphens w:val="true"/>
        <w:ind w:left="-1080" w:firstLine="540"/>
        <w:jc w:val="both"/>
        <w:textAlignment w:val="baseline"/>
        <w:rPr/>
      </w:pPr>
      <w:r>
        <w:rPr>
          <w:lang w:bidi="ro-RO"/>
        </w:rPr>
        <w:t xml:space="preserve">În baza art. 295 alin. 1 NCP cu aplic art. 5 alin. 1 NCP, art. 75 alin. 1 lit. a NCP şi art.76 alin. 1 NCP, l-a condamnat pe inculpatul </w:t>
      </w:r>
      <w:r>
        <w:rPr>
          <w:b/>
          <w:lang w:bidi="ro-RO"/>
        </w:rPr>
        <w:t>B....</w:t>
      </w:r>
      <w:r>
        <w:rPr>
          <w:lang w:bidi="ro-RO"/>
        </w:rPr>
        <w:t>la pedeapsa de 1 an si 4 luni închisoare pentru comiterea infracțiunii de delapidare.</w:t>
      </w:r>
    </w:p>
    <w:p>
      <w:pPr>
        <w:pStyle w:val="Normal"/>
        <w:widowControl w:val="false"/>
        <w:suppressAutoHyphens w:val="true"/>
        <w:ind w:left="-1080" w:firstLine="540"/>
        <w:jc w:val="both"/>
        <w:textAlignment w:val="baseline"/>
        <w:rPr>
          <w:lang w:bidi="ro-RO"/>
        </w:rPr>
      </w:pPr>
      <w:r>
        <w:rPr>
          <w:lang w:bidi="ro-RO"/>
        </w:rPr>
        <w:t>În temeiul art. 67 alin. 2 Cp., a aplicat inculpatului pe o durată de 4 ani, după executarea pedepsei închisorii, pedeapsa complementară a interzicerii exercitării drepturilor prev. de art. 66 alin. 1 lit. a si b Cp., respectiv dreptul de a fi ales în autorităţile publice locale sau în orice alte funcții publice şi dreptul de a ocupa o funcţie care implică exerciţiul autorităţii de stat.</w:t>
      </w:r>
    </w:p>
    <w:p>
      <w:pPr>
        <w:pStyle w:val="Normal"/>
        <w:widowControl w:val="false"/>
        <w:suppressAutoHyphens w:val="true"/>
        <w:ind w:left="-1080" w:firstLine="540"/>
        <w:jc w:val="both"/>
        <w:textAlignment w:val="baseline"/>
        <w:rPr>
          <w:lang w:bidi="ro-RO"/>
        </w:rPr>
      </w:pPr>
      <w:r>
        <w:rPr>
          <w:lang w:bidi="ro-RO"/>
        </w:rPr>
        <w:t>În baza art. 65 alin. 1 si 3 Cp., a aplicat inculpatului pe durata executării pedepsei închisorii pedeapsa accesorie a interzicerii exercițiului drepturilor prev. de art. 66 alin. 1 lit. a și b C.p, și anume dreptul de a fi ales în autoritățile publice sau în orice alte funcții publice și dreptul de a ocupa o funcție care implică exercițiul autorității de stat.</w:t>
      </w:r>
    </w:p>
    <w:p>
      <w:pPr>
        <w:pStyle w:val="Normal"/>
        <w:widowControl w:val="false"/>
        <w:suppressAutoHyphens w:val="true"/>
        <w:ind w:left="-1080" w:firstLine="540"/>
        <w:jc w:val="both"/>
        <w:textAlignment w:val="baseline"/>
        <w:rPr/>
      </w:pPr>
      <w:r>
        <w:rPr>
          <w:lang w:bidi="ro-RO"/>
        </w:rPr>
        <w:t xml:space="preserve">A constatat că infracțiunea dedusă judecății în prezenta cauză este concurentă cu infracțiunile pentru care inculpatului B....i-a fost aplicată pedeapsa rezultantă de 2 ani și 10 luni închisoare cu suspendarea executării sub supraveghere pe durata unui termen de supraveghere de 4 ani, prin sentința penală nr. .... a Judecătoriei B....., definitivă prin decizia penală nr. .... din 15.11.2018 a Curții de Apel B...., comise de la începutul anului 2014 până la data de 16.07.2014. </w:t>
      </w:r>
    </w:p>
    <w:p>
      <w:pPr>
        <w:pStyle w:val="Normal"/>
        <w:widowControl w:val="false"/>
        <w:suppressAutoHyphens w:val="true"/>
        <w:ind w:left="-1080" w:firstLine="540"/>
        <w:jc w:val="both"/>
        <w:textAlignment w:val="baseline"/>
        <w:rPr>
          <w:lang w:bidi="ro-RO"/>
        </w:rPr>
      </w:pPr>
      <w:r>
        <w:rPr>
          <w:lang w:bidi="ro-RO"/>
        </w:rPr>
        <w:t>În temeiul art. 97 Cp., a dispus anularea suspendării executării pedepsei de 2 ani și 10 luni închisoare sub supraveghere aplicată inculpatului prin sentința penală menționată mai sus și a repus în individualitatea lor :</w:t>
      </w:r>
    </w:p>
    <w:p>
      <w:pPr>
        <w:pStyle w:val="Normal"/>
        <w:widowControl w:val="false"/>
        <w:suppressAutoHyphens w:val="true"/>
        <w:ind w:left="-1080" w:firstLine="540"/>
        <w:jc w:val="both"/>
        <w:textAlignment w:val="baseline"/>
        <w:rPr>
          <w:lang w:bidi="ro-RO"/>
        </w:rPr>
      </w:pPr>
      <w:r>
        <w:rPr>
          <w:lang w:bidi="ro-RO"/>
        </w:rPr>
        <w:t>- pedeapsa de 2 ani închisoare aplicată în baza art. 322 alin 1 CP cu aplic art. 35 alin. 1 Cp (7 acte materiale) pentru infracțiunea de fals în înscrisuri sub semnătură privată;</w:t>
      </w:r>
    </w:p>
    <w:p>
      <w:pPr>
        <w:pStyle w:val="Normal"/>
        <w:widowControl w:val="false"/>
        <w:suppressAutoHyphens w:val="true"/>
        <w:ind w:left="-1080" w:firstLine="540"/>
        <w:jc w:val="both"/>
        <w:textAlignment w:val="baseline"/>
        <w:rPr>
          <w:lang w:bidi="ro-RO"/>
        </w:rPr>
      </w:pPr>
      <w:r>
        <w:rPr>
          <w:lang w:bidi="ro-RO"/>
        </w:rPr>
        <w:t>- pedeapsa de 1 an și 6 luni închisoare aplicată în temeiul art. 48 alin 1 Cp rap. la art. 244 alin 1 și 2 Cp., pentru infracțiunea de complicitate la înșelăciune;</w:t>
      </w:r>
    </w:p>
    <w:p>
      <w:pPr>
        <w:pStyle w:val="Normal"/>
        <w:widowControl w:val="false"/>
        <w:suppressAutoHyphens w:val="true"/>
        <w:ind w:left="-1080" w:firstLine="540"/>
        <w:jc w:val="both"/>
        <w:textAlignment w:val="baseline"/>
        <w:rPr>
          <w:lang w:bidi="ro-RO"/>
        </w:rPr>
      </w:pPr>
      <w:r>
        <w:rPr>
          <w:lang w:bidi="ro-RO"/>
        </w:rPr>
        <w:t>- 1 an închisoare aplicată în baza art. 48 alin 1 Cp. rap la art. 32 alin 1 Cp. rap la art. 244 alin 1 și 2 Cp., pentru complicitate la tentativă la înșelăciune;</w:t>
      </w:r>
    </w:p>
    <w:p>
      <w:pPr>
        <w:pStyle w:val="Normal"/>
        <w:widowControl w:val="false"/>
        <w:suppressAutoHyphens w:val="true"/>
        <w:ind w:left="-1080" w:firstLine="540"/>
        <w:jc w:val="both"/>
        <w:textAlignment w:val="baseline"/>
        <w:rPr>
          <w:lang w:bidi="ro-RO"/>
        </w:rPr>
      </w:pPr>
      <w:r>
        <w:rPr>
          <w:lang w:bidi="ro-RO"/>
        </w:rPr>
        <w:t>- pedepsele complementare a interzicerii drepturilor prev. de art. 66 alin 1 lit. a si b Cp., pe o durată de 4 ani fiecare - 3 pedepse;</w:t>
      </w:r>
    </w:p>
    <w:p>
      <w:pPr>
        <w:pStyle w:val="Normal"/>
        <w:widowControl w:val="false"/>
        <w:suppressAutoHyphens w:val="true"/>
        <w:ind w:left="-1080" w:firstLine="540"/>
        <w:jc w:val="both"/>
        <w:textAlignment w:val="baseline"/>
        <w:rPr>
          <w:lang w:bidi="ro-RO"/>
        </w:rPr>
      </w:pPr>
      <w:r>
        <w:rPr>
          <w:lang w:bidi="ro-RO"/>
        </w:rPr>
        <w:t>- pedepsele accesorii a interzicerii drepturilor prev. de art. 66 alin. 1 lit. a și b Cp. - 3 pedepse.</w:t>
      </w:r>
    </w:p>
    <w:p>
      <w:pPr>
        <w:pStyle w:val="Normal"/>
        <w:widowControl w:val="false"/>
        <w:suppressAutoHyphens w:val="true"/>
        <w:ind w:left="-1080" w:firstLine="540"/>
        <w:jc w:val="both"/>
        <w:textAlignment w:val="baseline"/>
        <w:rPr/>
      </w:pPr>
      <w:r>
        <w:rPr>
          <w:lang w:bidi="ro-RO"/>
        </w:rPr>
        <w:t>În temeiul art. 38 alin. 1 – art. 39 alin. 1 lit. b Cp., cu ref. la art. 10 din Legea nr. 187/2012 a dispus ca pentru punerea in aplicare a Legii nr. 286/2009 privind C.pen., inculpatul să execute pedeapsa cea mai grea de 2 ani închisoare la care se aplică un spor de 1 an, 3 luni și 10 zile închisoare reprezentând 1/3 din totalul celorlalte pedepse stabilite.</w:t>
      </w:r>
    </w:p>
    <w:p>
      <w:pPr>
        <w:pStyle w:val="Normal"/>
        <w:widowControl w:val="false"/>
        <w:suppressAutoHyphens w:val="true"/>
        <w:ind w:left="-1080" w:firstLine="540"/>
        <w:jc w:val="both"/>
        <w:textAlignment w:val="baseline"/>
        <w:rPr>
          <w:lang w:bidi="ro-RO"/>
        </w:rPr>
      </w:pPr>
      <w:r>
        <w:rPr>
          <w:lang w:bidi="ro-RO"/>
        </w:rPr>
        <w:t>În total, s-a dispus ca inculpatul să execute pedeapsa închisorii de 3 ani, 3 luni și 10 zile în regim de detenție.</w:t>
      </w:r>
    </w:p>
    <w:p>
      <w:pPr>
        <w:pStyle w:val="Normal"/>
        <w:widowControl w:val="false"/>
        <w:suppressAutoHyphens w:val="true"/>
        <w:ind w:left="-1080" w:firstLine="540"/>
        <w:jc w:val="both"/>
        <w:textAlignment w:val="baseline"/>
        <w:rPr>
          <w:lang w:bidi="ro-RO"/>
        </w:rPr>
      </w:pPr>
      <w:r>
        <w:rPr>
          <w:lang w:bidi="ro-RO"/>
        </w:rPr>
        <w:t>În baza art. 45 alin. 3 lit. a Cp, a contopit cele 4 pedepse complementare stabilite pe o durată de 4 ani fiecare, după executarea pedepsei închisorii și aplică inculpatului pedeapsa complementară cea mai grea a interzicerii exercițiului drepturilor prev. de art. 66 alin. 1 lit. a si b Cp., respectiv dreptul de a fi ales în autorităţile publice locale sau în orice alte funcții publice şi dreptul de a ocupa o funcţie care implică exerciţiul autorităţii de stat, pe o durată de 4 ani, după executarea pedepsei închisorii.</w:t>
      </w:r>
    </w:p>
    <w:p>
      <w:pPr>
        <w:pStyle w:val="Normal"/>
        <w:widowControl w:val="false"/>
        <w:suppressAutoHyphens w:val="true"/>
        <w:ind w:left="-1080" w:firstLine="540"/>
        <w:jc w:val="both"/>
        <w:textAlignment w:val="baseline"/>
        <w:rPr/>
      </w:pPr>
      <w:r>
        <w:rPr>
          <w:lang w:bidi="ro-RO"/>
        </w:rPr>
        <w:t>În temeiul art. 45 alin. 4 Cp., a dedus din pedeapsa complementară rezultată menţionată mai sus, durata executată de la data de 15.11.2018, când a rămas definitivă sentinţa penală nr. .... a Judecătoriei . B.... până la data de 4.08.2020.</w:t>
      </w:r>
    </w:p>
    <w:p>
      <w:pPr>
        <w:pStyle w:val="Normal"/>
        <w:widowControl w:val="false"/>
        <w:suppressAutoHyphens w:val="true"/>
        <w:ind w:left="-1080" w:firstLine="540"/>
        <w:jc w:val="both"/>
        <w:textAlignment w:val="baseline"/>
        <w:rPr>
          <w:lang w:bidi="ro-RO"/>
        </w:rPr>
      </w:pPr>
      <w:r>
        <w:rPr>
          <w:lang w:bidi="ro-RO"/>
        </w:rPr>
        <w:t xml:space="preserve">În baza art. 45 alin. 5 Cp., a contopit cele 4 pedepse accesorii a interzicerii drepturilor prev. de art. 66 alin.1 lit. a și b Cp., și a aplicat inculpatului pedeapsa accesorie a interzicerii drepturilor prevăzute de art. 66 alin 1 lit. a şi b Cp., respectiv dreptul de a fi ales în autoritățile publice sau în orice alte funcții publice și dreptul de a ocupa o funcție care implică exercițiul autorității de stat. </w:t>
      </w:r>
    </w:p>
    <w:p>
      <w:pPr>
        <w:pStyle w:val="Normal"/>
        <w:widowControl w:val="false"/>
        <w:suppressAutoHyphens w:val="true"/>
        <w:ind w:left="-1080" w:firstLine="540"/>
        <w:jc w:val="both"/>
        <w:textAlignment w:val="baseline"/>
        <w:rPr/>
      </w:pPr>
      <w:r>
        <w:rPr>
          <w:lang w:bidi="ro-RO"/>
        </w:rPr>
        <w:t>În temeiul art. 25 alin. 1 C.pr.pen., a constatat că prejudiciile în sumă de 5792,23 lei cauzat de inculpatul A....şi, respectiv de 1484,81 lei, cauzat de inculpatul B....persoanei vătămate Com. G...., jud. C...., au fost acoperite prin plată.</w:t>
      </w:r>
    </w:p>
    <w:p>
      <w:pPr>
        <w:pStyle w:val="Normal"/>
        <w:widowControl w:val="false"/>
        <w:suppressAutoHyphens w:val="true"/>
        <w:ind w:left="-1080" w:firstLine="540"/>
        <w:jc w:val="both"/>
        <w:textAlignment w:val="baseline"/>
        <w:rPr>
          <w:lang w:bidi="ro-RO"/>
        </w:rPr>
      </w:pPr>
      <w:r>
        <w:rPr>
          <w:lang w:bidi="ro-RO"/>
        </w:rPr>
        <w:t>In baza art. 274 C.pr.pen., a obligat fiecare inculpat la plata sumei de 2500 lei reprezentând cheltuieli judiciare avansate de stat.</w:t>
      </w:r>
    </w:p>
    <w:p>
      <w:pPr>
        <w:pStyle w:val="Normal"/>
        <w:ind w:left="-1080" w:firstLine="540"/>
        <w:jc w:val="both"/>
        <w:rPr/>
      </w:pPr>
      <w:r>
        <w:rPr>
          <w:b/>
          <w:i/>
          <w:lang w:bidi="ro-RO"/>
        </w:rPr>
        <w:t xml:space="preserve">Pentru a hotărî astfel, </w:t>
      </w:r>
      <w:r>
        <w:rPr>
          <w:lang w:bidi="ro-RO"/>
        </w:rPr>
        <w:t xml:space="preserve">instanţa de fond a reţinut că prin </w:t>
      </w:r>
      <w:r>
        <w:rPr/>
        <w:t>rechizitoriul Parchetului de pe lângă Tribunalul C....înregistrat pe rolul acestei instanţe, la data de 11.04.2017, s-a dispus trimiterea în judecata, in stare de libertate, a inculpatului A....pentru comiterea infracțiunii de abuz in serviciu prev. de art. 13 indice 2 din Legea nr. 78/2000 rap. la art. 297 alin. 1 C.p., cu aplic. art. 5 alin. 1 C.pen şi a inculpatului B...., pentru comiterea infracțiunii de delapidare prev. de art. 295 alin. 1 C.p. cu aplic. art. 5 alin. 1 C.p.</w:t>
      </w:r>
    </w:p>
    <w:p>
      <w:pPr>
        <w:pStyle w:val="Normal"/>
        <w:ind w:left="-1080" w:firstLine="540"/>
        <w:jc w:val="both"/>
        <w:rPr/>
      </w:pPr>
      <w:r>
        <w:rPr/>
        <w:t>In fapt, s-a reţinut prin actul de sesizare că:</w:t>
      </w:r>
    </w:p>
    <w:p>
      <w:pPr>
        <w:pStyle w:val="Normal"/>
        <w:ind w:left="-1080" w:firstLine="540"/>
        <w:jc w:val="both"/>
        <w:rPr/>
      </w:pPr>
      <w:r>
        <w:rPr/>
        <w:t>„</w:t>
      </w:r>
      <w:r>
        <w:rPr>
          <w:color w:val="000000"/>
        </w:rPr>
        <w:t>Inculpatul B....a exercitat funcţia de primar al comunei G...., judeţul C.... în perioada 17.06.2008-12.10.2010, iar în perioada 12.10.2010 - 2017 funcţia de primar al comunei G...., judeţul C.... a fost ocupată de inculpatul A.....</w:t>
      </w:r>
    </w:p>
    <w:p>
      <w:pPr>
        <w:pStyle w:val="Normal"/>
        <w:autoSpaceDE w:val="false"/>
        <w:ind w:left="-1080" w:firstLine="540"/>
        <w:jc w:val="both"/>
        <w:rPr/>
      </w:pPr>
      <w:r>
        <w:rPr>
          <w:color w:val="000000"/>
        </w:rPr>
        <w:t>În cursul anului 2010, în cadrul unităţii service SC 1....SRL au fost efectuate reparaţii pentru autoturismele .......cu nr. de înmatriculare .......şi .......cu nr. de înmatriculare .......care nu aparţineau UAT G...., însă contravaloarea acestor reparaţii a fost achitată din bugetul instituţiei publice menţionate.</w:t>
      </w:r>
    </w:p>
    <w:p>
      <w:pPr>
        <w:pStyle w:val="Normal"/>
        <w:autoSpaceDE w:val="false"/>
        <w:ind w:left="-1080" w:firstLine="540"/>
        <w:jc w:val="both"/>
        <w:rPr/>
      </w:pPr>
      <w:r>
        <w:rPr>
          <w:color w:val="000000"/>
        </w:rPr>
        <w:t>Astfel, potrivit ordinului de reparaţie nr. .......(vol. I, f. 71), la data de 16.04.2010 comuna G...., judeţul C...., ar fi solicitat SC 1....SRL repararea autoturismului .......cu nr. de înmatriculare ......., unitatea service emiţând factura nr. ...../19.04.2010 (vol. I, f. 69-70) în cuantum de 3.385,38 lei, la numele delegatului fiind înscris M1......., cu act de identitate seria ... nr. .....</w:t>
      </w:r>
    </w:p>
    <w:p>
      <w:pPr>
        <w:pStyle w:val="Normal"/>
        <w:autoSpaceDE w:val="false"/>
        <w:ind w:left="-1080" w:firstLine="540"/>
        <w:jc w:val="both"/>
        <w:rPr/>
      </w:pPr>
      <w:r>
        <w:rPr>
          <w:color w:val="000000"/>
        </w:rPr>
        <w:t>De asemenea, potrivit ordinului de reparaţie nr. ..... (voi. I, f. 75), la data de 04.05.2010 comuna G...., judeţul C.... ar fi solicitat SC 1....SRL repararea autoturismului .......cu nr. de înmatriculare ......., unitatea service emiţând factura nr. ...../04.05.2010 (vol. I, f. 74) în cuantum de 2.406,85 lei, la numele delegatului fiind înscris B...., cu act de identitate seria ... nr. ..... La data de 18.11.2011, cu adresa nr. ..../2011 emisă de 3.......(vol. I, f. 60-61), SC 1....SRL a somat Primăria comunei G...., judeţul C.... să achite între altele şi contravaloarea reparaţiilor efectuate conform facturilor nr. ...../04.05.2010 în cuantum de 2.406,85 lei şi nr. ....../19.04.2010 în cuantum de 3.385,38 lei.</w:t>
      </w:r>
    </w:p>
    <w:p>
      <w:pPr>
        <w:pStyle w:val="Normal"/>
        <w:autoSpaceDE w:val="false"/>
        <w:ind w:left="-1080" w:firstLine="540"/>
        <w:jc w:val="both"/>
        <w:rPr/>
      </w:pPr>
      <w:r>
        <w:rPr>
          <w:color w:val="000000"/>
        </w:rPr>
        <w:t xml:space="preserve">Urmare acestei somaţii, cu adresa nr. ....../22.11.2011 (vol. I, f. 59), Primăria comunei G...., judeţul C.... a solicitat SC 1....SRL să precizeze persoanele care au reprezentat instituţia publică în angajarea acestor cheltuieli şi să facă dovada că aceste servicii au fost solicitate de persoanele care au reprezentat instituţia publică, având în vedere lipsa semnăturilor de pe facturi şi de pe ordinele de reparaţie, menţionându-se că </w:t>
      </w:r>
      <w:r>
        <w:rPr>
          <w:i/>
          <w:iCs/>
          <w:color w:val="000000"/>
        </w:rPr>
        <w:t xml:space="preserve">„instituţia se obligă a achita debitul datorat în situaţia când se va face dovada certă pe baza semnăturii de primire pe facturi a persoanei specificate pe facturi, în această situaţie va putea fi trasă la răspundere persoana sau persoanele care au angajat aceste cheltuieli fără acoperire legală", </w:t>
      </w:r>
      <w:r>
        <w:rPr>
          <w:color w:val="000000"/>
        </w:rPr>
        <w:t>adresa fiind semnată de primarul în funcţie A....şi de contabila M2........</w:t>
      </w:r>
    </w:p>
    <w:p>
      <w:pPr>
        <w:pStyle w:val="Normal"/>
        <w:autoSpaceDE w:val="false"/>
        <w:ind w:left="-1080" w:firstLine="540"/>
        <w:jc w:val="both"/>
        <w:rPr/>
      </w:pPr>
      <w:r>
        <w:rPr>
          <w:color w:val="000000"/>
        </w:rPr>
        <w:t>La data de 01.02.2012, SC 1....SRL a chemat în judecată comuna G.... judeţul C...., reprezentată prin primar, iar prin sentinţa civilă nr. ..... pronunţată de Judecătoria C.... în dosarul civil nr. ... a fost admisă cererea creditoarei SC 1....SRL, debitoarea Primăria comunei G.... reprezentată prin primar fiind obligată, între altele, la plata unei sume de bani reprezentând şi contravaloarea lucrărilor de reparaţii la autoturismele proprietatea debitoarei, în baza facturilor nr. ..../04.05.2010 şi nr. ..../19.04.2010. în hotărâre s-a menţionat expres că debitoarea a fost legal citată, însă nu s-a prezentat în instanţă şi nici nu a administrat probe în apărarea sa.</w:t>
      </w:r>
    </w:p>
    <w:p>
      <w:pPr>
        <w:pStyle w:val="Normal"/>
        <w:autoSpaceDE w:val="false"/>
        <w:ind w:left="-1080" w:firstLine="540"/>
        <w:jc w:val="both"/>
        <w:rPr/>
      </w:pPr>
      <w:r>
        <w:rPr>
          <w:color w:val="000000"/>
        </w:rPr>
        <w:t>La dosarul cauzei a fost ataşată o copie integrală (f. 10-57, vol. II), certificată pentru conformitate cu originalul, a dosarului civil nr. .... al Judecătoriei C.....</w:t>
      </w:r>
    </w:p>
    <w:p>
      <w:pPr>
        <w:pStyle w:val="Normal"/>
        <w:autoSpaceDE w:val="false"/>
        <w:ind w:left="-1080" w:firstLine="540"/>
        <w:jc w:val="both"/>
        <w:rPr/>
      </w:pPr>
      <w:r>
        <w:rPr>
          <w:color w:val="000000"/>
        </w:rPr>
        <w:t>Din actele dosarului civil a rezultat că la data de 24.02.2012 secretarul Primăriei comunei G...., judeţul C.... a primit sub semnătură şi a aplicat ştampila instituţiei pe dovada de îndeplinire a procedurii de citare în dosarul respectiv pentru termenul de judecată din ...., însă persoana abilitată de lege să reprezinte în justiţie Primăria comunei G...., judeţul C...., respectiv primarul A....nu s-a prezentat în faţa instanţei pentru a formula apărări, astfel cum s-a consemnat în încheierea din 09.03.2012.</w:t>
      </w:r>
    </w:p>
    <w:p>
      <w:pPr>
        <w:pStyle w:val="Normal"/>
        <w:autoSpaceDE w:val="false"/>
        <w:ind w:left="-1080" w:firstLine="540"/>
        <w:jc w:val="both"/>
        <w:rPr/>
      </w:pPr>
      <w:r>
        <w:rPr>
          <w:color w:val="000000"/>
        </w:rPr>
        <w:t>Ulterior, la data de 15.03.2012, inculpatul A...., primar al comunei G...., judeţul C...., a primit personal sub semnătură (vol. II, f. 41), şi a aplicat ştampila instituţiei pe dovada de îndeplinire a procedurii de citare în dosarul respectiv pentru termenul de judecată din ...., termen la care persoana abilitată de lege să reprezinte în justiţie Primăria comunei G...., judeţul C...., a lipsit, instanţa dispunând o nouă citare pentru termenul de judecată din .... (la data de 04.04.2012 fiind semnată dovada de îndeplinire a procedurii de citare), dată la care cauza a fost soluţionată pe fond, în lipsa debitoarei.</w:t>
      </w:r>
    </w:p>
    <w:p>
      <w:pPr>
        <w:pStyle w:val="Normal"/>
        <w:autoSpaceDE w:val="false"/>
        <w:ind w:left="-1080" w:firstLine="540"/>
        <w:jc w:val="both"/>
        <w:rPr/>
      </w:pPr>
      <w:r>
        <w:rPr>
          <w:color w:val="000000"/>
        </w:rPr>
        <w:t>Deşi sentinţa civilă nr. ... pronunţată de Judecătoria C.... în dosarul civil nr. .... indica o cale de atac, respectiv cerere în anulare în 10 zile de la comunicare şi a fost comunicată legal la data de 31.05.2012 (vol. II, f.51), împotriva acestei sentinţe nu a fost promovată calea de atac prevăzută de lege de către persoana abilitată de lege să reprezinte în justiţie Primăria comunei G...., judeţul C.....</w:t>
      </w:r>
    </w:p>
    <w:p>
      <w:pPr>
        <w:pStyle w:val="Normal"/>
        <w:autoSpaceDE w:val="false"/>
        <w:ind w:left="-1080" w:firstLine="540"/>
        <w:jc w:val="both"/>
        <w:rPr/>
      </w:pPr>
      <w:r>
        <w:rPr>
          <w:color w:val="000000"/>
        </w:rPr>
        <w:t xml:space="preserve">Prin încheierea din data de ...., la solicitarea SC 1....SRL, sentinţa civilă nr. ..... pronunţată de Judecătoria C.... în dosarul civil nr. .... a fost învestită cu formulă executorie, constatându-se că sentinţa civilă menţionată ce conţinea o somaţie de plată a devenit irevocabilă în condiţiile disp. art. 9 alin. 1 din OG nr. 5/2001, la data expirării termenului pentru formularea cererii în anulare, respectiv 11.06.2012. De asemenea, se menţionează că </w:t>
      </w:r>
      <w:r>
        <w:rPr>
          <w:color w:val="000000"/>
          <w:u w:val="single"/>
        </w:rPr>
        <w:t>au fost îndeplinite formele de comunicare a sentinţei către debitor prin scrisoare recomandată cu confirmare de primire la data de 31.05.2012</w:t>
      </w:r>
      <w:r>
        <w:rPr>
          <w:color w:val="000000"/>
        </w:rPr>
        <w:t>, cerinţă prevăzută de art. 6 alin. 4 din OG nr. 5/2001.</w:t>
      </w:r>
    </w:p>
    <w:p>
      <w:pPr>
        <w:pStyle w:val="Normal"/>
        <w:autoSpaceDE w:val="false"/>
        <w:ind w:left="-1080" w:firstLine="540"/>
        <w:jc w:val="both"/>
        <w:rPr/>
      </w:pPr>
      <w:r>
        <w:rPr>
          <w:color w:val="000000"/>
        </w:rPr>
        <w:t>La data de 15.11.2012, SC 1....SRL a adresat o nouă somaţie Primăriei comunei G.... pentru plata sumelor arătate în sentinţa civilă nr. .... pronunţată de Judecătoria C...., iar prin ordinul de plată nr. .... din data de 01.03.2013 (vol. I, f. 44), Primăria comunei G...., reprezentată prin primarul A...., a dispus efectuarea unei plăţi către SC 1....SRL, conform acestei sentinţe civile.</w:t>
      </w:r>
    </w:p>
    <w:p>
      <w:pPr>
        <w:pStyle w:val="Normal"/>
        <w:autoSpaceDE w:val="false"/>
        <w:ind w:left="-1080" w:firstLine="540"/>
        <w:jc w:val="both"/>
        <w:rPr/>
      </w:pPr>
      <w:r>
        <w:rPr>
          <w:color w:val="000000"/>
        </w:rPr>
        <w:t>Pe parcursul urmăririi penale, din relaţiile furnizate de Serviciul Public Comunitar Regim Permise de Conducere şi înmatriculare a Vehiculelor al judeţului C.... (voi. II, f. 2-3) a rezultat că proprietarul autoturismului cu nr. de înmatriculare .......era la data pretinselor fapte SC 2....... IFN SA, iar nu UAT G.....</w:t>
      </w:r>
    </w:p>
    <w:p>
      <w:pPr>
        <w:pStyle w:val="Normal"/>
        <w:autoSpaceDE w:val="false"/>
        <w:ind w:left="-1080" w:firstLine="540"/>
        <w:jc w:val="both"/>
        <w:rPr/>
      </w:pPr>
      <w:r>
        <w:rPr>
          <w:color w:val="000000"/>
        </w:rPr>
        <w:t>Conform relaţiilor furnizate de Oficiul pentru Registrul Comerţului (voi. VI-XI), SC 2....... IFN SA este în prezent radiată.</w:t>
      </w:r>
    </w:p>
    <w:p>
      <w:pPr>
        <w:pStyle w:val="Normal"/>
        <w:autoSpaceDE w:val="false"/>
        <w:ind w:left="-1080" w:firstLine="540"/>
        <w:jc w:val="both"/>
        <w:rPr/>
      </w:pPr>
      <w:r>
        <w:rPr>
          <w:color w:val="000000"/>
        </w:rPr>
        <w:t>Cu adresa nr....../18.11.2016 (vol. III, f. 2), UAT G.... a comunicat că în perioada 18.05.2009-31.10.2011 UAT G.... a fost proprietarul autoturismului cu nr. de înmatriculare ......., iar autoturismul cu nr. de înmatriculare .......nu a figurat niciodată în evidenţele instituţiei publice.</w:t>
      </w:r>
    </w:p>
    <w:p>
      <w:pPr>
        <w:pStyle w:val="Normal"/>
        <w:autoSpaceDE w:val="false"/>
        <w:ind w:left="-1080" w:firstLine="540"/>
        <w:jc w:val="both"/>
        <w:rPr/>
      </w:pPr>
      <w:r>
        <w:rPr>
          <w:color w:val="000000"/>
        </w:rPr>
        <w:t>Din declaraţiile martorilor M1......., B2......., M4.......şi M5.......reiese că la data faptelor, inculpatul A....utiliza în interes personal autoturismul cu nr. de înmatriculare ........</w:t>
      </w:r>
    </w:p>
    <w:p>
      <w:pPr>
        <w:pStyle w:val="Normal"/>
        <w:autoSpaceDE w:val="false"/>
        <w:ind w:left="-1080" w:firstLine="540"/>
        <w:jc w:val="both"/>
        <w:rPr/>
      </w:pPr>
      <w:r>
        <w:rPr>
          <w:color w:val="000000"/>
        </w:rPr>
        <w:t xml:space="preserve">Audiat de către procuror la data de 06.02.2017 în calitate de suspect (vol. XII, f. 37-40), în prezenţa avocatului ales, </w:t>
      </w:r>
      <w:r>
        <w:rPr>
          <w:b/>
          <w:bCs/>
          <w:color w:val="000000"/>
        </w:rPr>
        <w:t>A....</w:t>
      </w:r>
      <w:r>
        <w:rPr>
          <w:color w:val="000000"/>
        </w:rPr>
        <w:t xml:space="preserve">a avut o atitudine oscilantă, recunoscând fapta imputată la finalul audierii, după ce a luat la cunoştinţă probele existente în acuzare, precizând următoarele: </w:t>
      </w:r>
      <w:r>
        <w:rPr>
          <w:i/>
          <w:iCs/>
          <w:color w:val="000000"/>
        </w:rPr>
        <w:t>„Arăt că îndeplinesc funcţia de primar al comunei G.... din 12.10.2010 până in prezent.</w:t>
      </w:r>
    </w:p>
    <w:p>
      <w:pPr>
        <w:pStyle w:val="Normal"/>
        <w:autoSpaceDE w:val="false"/>
        <w:ind w:left="-1080" w:firstLine="540"/>
        <w:jc w:val="both"/>
        <w:rPr>
          <w:i/>
          <w:i/>
          <w:iCs/>
          <w:color w:val="000000"/>
        </w:rPr>
      </w:pPr>
      <w:r>
        <w:rPr>
          <w:i/>
          <w:iCs/>
          <w:color w:val="000000"/>
        </w:rPr>
        <w:t>Precizez că numitul B....a exercitat funcţia de primar al comunei G...., judeţul C.... în perioada 17.06.2008-12.10.2010, perioadă în care eu am fost viceprimar.</w:t>
      </w:r>
    </w:p>
    <w:p>
      <w:pPr>
        <w:pStyle w:val="Normal"/>
        <w:autoSpaceDE w:val="false"/>
        <w:ind w:left="-1080" w:firstLine="540"/>
        <w:jc w:val="both"/>
        <w:rPr/>
      </w:pPr>
      <w:r>
        <w:rPr>
          <w:i/>
          <w:iCs/>
          <w:color w:val="000000"/>
        </w:rPr>
        <w:t>Cunosc că numitul B....utiliza un autoturism .......cu nr. de înmatriculare ......., care nu aparţinea UAT G.....</w:t>
      </w:r>
    </w:p>
    <w:p>
      <w:pPr>
        <w:pStyle w:val="Normal"/>
        <w:autoSpaceDE w:val="false"/>
        <w:ind w:left="-1080" w:firstLine="540"/>
        <w:jc w:val="both"/>
        <w:rPr/>
      </w:pPr>
      <w:r>
        <w:rPr>
          <w:i/>
          <w:iCs/>
          <w:color w:val="000000"/>
        </w:rPr>
        <w:t>Singurul autoturism aflat în anul 2010 în evidenţele UAT G.... a fost o .......cu nr. de înmatriculare ......., autoturism pentru care reparaţiile se efectuau ocazional la SC 1....SRL, însă nu cunosc dacă Primăria G.... avea încheiat un contract cadru cu această unitate. Il cunosc pe M6......., angajatul unităţii service SC 1....SRL, din anul 2010, când a venit cu nişte facturi la Primăria G.....</w:t>
      </w:r>
    </w:p>
    <w:p>
      <w:pPr>
        <w:pStyle w:val="Normal"/>
        <w:autoSpaceDE w:val="false"/>
        <w:ind w:left="-1080" w:firstLine="540"/>
        <w:jc w:val="both"/>
        <w:rPr/>
      </w:pPr>
      <w:r>
        <w:rPr>
          <w:i/>
          <w:iCs/>
          <w:color w:val="000000"/>
        </w:rPr>
        <w:t>Pe administratorul SC 1....SRL, M7......., nu îl cunosc şi nu m-am întâlnit cu acesta niciodată.</w:t>
      </w:r>
    </w:p>
    <w:p>
      <w:pPr>
        <w:pStyle w:val="Normal"/>
        <w:autoSpaceDE w:val="false"/>
        <w:ind w:left="-1080" w:firstLine="540"/>
        <w:jc w:val="both"/>
        <w:rPr/>
      </w:pPr>
      <w:r>
        <w:rPr>
          <w:i/>
          <w:iCs/>
          <w:color w:val="000000"/>
          <w:u w:val="single"/>
        </w:rPr>
        <w:t>În cursul anului 2010 eu utilizam în interes personal autoturismul cu nr. de înmatriculare ......., al cărei proprietar era o societate de leasing</w:t>
      </w:r>
      <w:r>
        <w:rPr>
          <w:i/>
          <w:iCs/>
          <w:color w:val="000000"/>
        </w:rPr>
        <w:t>.</w:t>
      </w:r>
    </w:p>
    <w:p>
      <w:pPr>
        <w:pStyle w:val="Normal"/>
        <w:autoSpaceDE w:val="false"/>
        <w:ind w:left="-1080" w:firstLine="540"/>
        <w:jc w:val="both"/>
        <w:rPr/>
      </w:pPr>
      <w:r>
        <w:rPr>
          <w:i/>
          <w:iCs/>
          <w:color w:val="000000"/>
        </w:rPr>
        <w:t>Este adevărat că am introdus în unitatea SC 1....SRL autoturismul .......cu nr. de înmatriculare .......pentru reparaţii la data de 16.04.2010, unitatea service emiţând factura nr. ..../19.04.2010 în cuantum de 3.385,38 lei.</w:t>
      </w:r>
    </w:p>
    <w:p>
      <w:pPr>
        <w:pStyle w:val="Normal"/>
        <w:autoSpaceDE w:val="false"/>
        <w:ind w:left="-1080" w:firstLine="540"/>
        <w:jc w:val="both"/>
        <w:rPr/>
      </w:pPr>
      <w:r>
        <w:rPr>
          <w:i/>
          <w:iCs/>
          <w:color w:val="000000"/>
        </w:rPr>
        <w:t>Nu ştiu de ce a fost emisă factura nr. ...../19.04.2010 pentru comuna G...., întrucât autoturismul .......cu nr. de înmatriculare .......nu aparţinea UAT G...., însă precizez că după efectuarea reparaţiilor, nu-mi amintesc data exactă, eu am achitat în numerar, din fonduri proprii, contravaloarea reparaţiilor în sumă de 3.385,38 lei, în prezenţa lui M1......., şofer al Primăriei G.... şi a numitului M4......., care îndeplinea funcţia de secretar, persoane care m-au însoţit la ridicarea maşinii. Îmi amintesc că mi s-a eliberat un bon de casă pentru plata făcută, însă nu pot prezenta acel bon pentru că nu l-am păstrat.</w:t>
      </w:r>
    </w:p>
    <w:p>
      <w:pPr>
        <w:pStyle w:val="Normal"/>
        <w:autoSpaceDE w:val="false"/>
        <w:ind w:left="-1080" w:firstLine="540"/>
        <w:jc w:val="both"/>
        <w:rPr/>
      </w:pPr>
      <w:r>
        <w:rPr>
          <w:i/>
          <w:iCs/>
          <w:color w:val="000000"/>
        </w:rPr>
        <w:t>Nu cunosc de ce M1......., şofer al Primăriei G.... este menţionat în factura nr. ...../19.04.2010 ca delegat, deşi eu personal am ridicat maşina după efectuarea reparaţiilor.</w:t>
      </w:r>
    </w:p>
    <w:p>
      <w:pPr>
        <w:pStyle w:val="Normal"/>
        <w:autoSpaceDE w:val="false"/>
        <w:ind w:left="-1080" w:firstLine="540"/>
        <w:jc w:val="both"/>
        <w:rPr/>
      </w:pPr>
      <w:r>
        <w:rPr>
          <w:i/>
          <w:iCs/>
          <w:color w:val="000000"/>
        </w:rPr>
        <w:t>Este adevărat că la data de 04.05.2010 am introdus în unitatea SC 1....SRL autoturismul .......cu nr. de înmatriculare .......pentru reparaţii, unitatea service emiţând factura nr. ...../04.05.2010 în cuantum de 2.406,85 lei.</w:t>
      </w:r>
    </w:p>
    <w:p>
      <w:pPr>
        <w:pStyle w:val="Normal"/>
        <w:autoSpaceDE w:val="false"/>
        <w:ind w:left="-1080" w:firstLine="540"/>
        <w:jc w:val="both"/>
        <w:rPr/>
      </w:pPr>
      <w:r>
        <w:rPr>
          <w:i/>
          <w:iCs/>
          <w:color w:val="000000"/>
        </w:rPr>
        <w:t>Nu ştiu de ce a fost emisă factura nr. ...../04.05.20I0 pentru comuna G...., întrucât autoturismul .......cu nr. de înmatriculare .......nu aparţinea UAT G...., însă precizez că după efectuarea reparaţiilor, eu am achitat în numerar, din fonduri proprii, contravaloarea reparaţiilor în sumă de 2.406,85 lei, dar nu pot prezenta vreun document care să confirme că am efectuat plata şi îmi amintesc că de faţă când am plătit au fost tot M1......., şofer al Primăriei G.... şi numitul M4......., care îndeplinea funcţia de secretar.</w:t>
      </w:r>
    </w:p>
    <w:p>
      <w:pPr>
        <w:pStyle w:val="Normal"/>
        <w:autoSpaceDE w:val="false"/>
        <w:ind w:left="-1080" w:firstLine="540"/>
        <w:jc w:val="both"/>
        <w:rPr/>
      </w:pPr>
      <w:r>
        <w:rPr>
          <w:i/>
          <w:iCs/>
          <w:color w:val="000000"/>
        </w:rPr>
        <w:t>Consider că B....a fost menţionat în factura nr. ..../04.05.2010 ca delegat întrucât acesta avea calitatea de primar al comunei G.... la data respectivă.</w:t>
      </w:r>
    </w:p>
    <w:p>
      <w:pPr>
        <w:pStyle w:val="Normal"/>
        <w:autoSpaceDE w:val="false"/>
        <w:ind w:left="-1080" w:firstLine="540"/>
        <w:jc w:val="both"/>
        <w:rPr/>
      </w:pPr>
      <w:r>
        <w:rPr>
          <w:i/>
          <w:iCs/>
          <w:color w:val="000000"/>
        </w:rPr>
        <w:t>Este adevărat că la data de 18.11.2011, cu adresa nr. ..../2011 emisă de 3......., SC 1....SRL a somat Primăria comunei G...., judeţul C.... să achite între altele şi contravaloarea reparaţiilor efectuate conform facturilor nr. ..../04.05.2010 în cuantum de 2.406,85 lei şi nr. ..../19.04.2010 în cuantum de 3.385,38 lei, în care se menţionau reparaţii efectuate la autoturismul .......cu nr. de înmatriculare ........</w:t>
      </w:r>
    </w:p>
    <w:p>
      <w:pPr>
        <w:pStyle w:val="Normal"/>
        <w:autoSpaceDE w:val="false"/>
        <w:ind w:left="-1080" w:firstLine="540"/>
        <w:jc w:val="both"/>
        <w:rPr/>
      </w:pPr>
      <w:r>
        <w:rPr>
          <w:i/>
          <w:iCs/>
          <w:color w:val="000000"/>
        </w:rPr>
        <w:t>Urmare acestei somaţii, cu adresa nr. ..../22.11.2011, Primăria comunei G...., judeţul C.... a solicitat SC 1....SRL să precizeze persoanele care au reprezentat instituţia publică în angajarea acestor cheltuieli şi să facă dovada că aceste servicii au fost solicitate de persoanele care au reprezentat instituţia publică, având în vedere lipsa semnăturilor de pe facturi şi de pe ordinele de reparaţie, menţionându-se că „instituţia se obligă a achita debitul datorat în situaţia când se va face dovada certă pe baza semnăturii de primire pe facturi a persoanei specificate pe facturi, în această situaţie va putea fi trasă la răspundere persoana sau persoanele care au angajat aceste cheltuieli fără acoperire legală", adresa fiind semnată de mine, ca primar în funcţie al comunei G.... şi de contabila M2........</w:t>
      </w:r>
    </w:p>
    <w:p>
      <w:pPr>
        <w:pStyle w:val="Normal"/>
        <w:autoSpaceDE w:val="false"/>
        <w:ind w:left="-1080" w:firstLine="540"/>
        <w:jc w:val="both"/>
        <w:rPr/>
      </w:pPr>
      <w:r>
        <w:rPr>
          <w:i/>
          <w:iCs/>
          <w:color w:val="000000"/>
        </w:rPr>
        <w:t>Îmi amintesc că în cursul anului 2012, vara, am purtat personal discuţii la sediul Primăriei G...., cu reprezentanţii SC 1....SRL. fără să pot indica vreo persoană anume, pentru a vedea de ce au fost facturate în sarcina Primăriei comunei G.... şi reparaţiile efectuate conform facturilor nr. ...../04.05.2010 în cuantum de 2.406,85 lei şi nr. ...../19.04.2010 în cuantum de 3.385.38 lei, la autoturismul .......cu nr. de înmatriculare .......pe care îl utilizam în interes personal.</w:t>
      </w:r>
    </w:p>
    <w:p>
      <w:pPr>
        <w:pStyle w:val="Normal"/>
        <w:autoSpaceDE w:val="false"/>
        <w:ind w:left="-1080" w:firstLine="540"/>
        <w:jc w:val="both"/>
        <w:rPr/>
      </w:pPr>
      <w:r>
        <w:rPr>
          <w:i/>
          <w:iCs/>
          <w:color w:val="000000"/>
          <w:u w:val="single"/>
        </w:rPr>
        <w:t>Cunoşteam prevederile art. 62 alin. 1 din Legea 215/2001, care stabileau în sarcina primarului atribuţia de reprezentare a unităţii administrativ-teritoriale în Justiţie</w:t>
      </w:r>
      <w:r>
        <w:rPr>
          <w:i/>
          <w:iCs/>
          <w:color w:val="000000"/>
        </w:rPr>
        <w:t>.</w:t>
      </w:r>
    </w:p>
    <w:p>
      <w:pPr>
        <w:pStyle w:val="Normal"/>
        <w:autoSpaceDE w:val="false"/>
        <w:ind w:left="-1080" w:firstLine="540"/>
        <w:jc w:val="both"/>
        <w:rPr/>
      </w:pPr>
      <w:r>
        <w:rPr>
          <w:i/>
          <w:iCs/>
          <w:color w:val="000000"/>
        </w:rPr>
        <w:t>Cu privire la dosarul civil nr. ..... al Judecătoriei C.... arăt că în perioada 24.02.2012-31.05.2012 funcţia de secretar al Primăriei comunei G...., judeţul C.... a fost îndeplinită de M4......., din câte îmi amintesc.</w:t>
      </w:r>
    </w:p>
    <w:p>
      <w:pPr>
        <w:pStyle w:val="Normal"/>
        <w:autoSpaceDE w:val="false"/>
        <w:ind w:left="-1080" w:firstLine="540"/>
        <w:jc w:val="both"/>
        <w:rPr/>
      </w:pPr>
      <w:r>
        <w:rPr>
          <w:i/>
          <w:iCs/>
          <w:color w:val="000000"/>
        </w:rPr>
        <w:t>Personal eu nu am avut cunoştinţă de judecata dosarului civil nr. .... al Judecătoriei C...., însă am luat la cunoştinţă de sentinţa civilă nr. .... la data de ...., când SC 1....SRL a adresat o nouă somaţie Primăriei comunei G.... pentru plata sumelor arătate în sentinţa civilă nr. .... pronunţată de Judecătoria C...., iar prin ordinul de plată nr. ... din data de 01.03.2013, Primăria comunei G.... reprezentată de mine, ca primar în funcţie, a dispus efectuarea unei plăţi către SC 1....SRL, conform acestei sentinţe civile.</w:t>
      </w:r>
    </w:p>
    <w:p>
      <w:pPr>
        <w:pStyle w:val="Normal"/>
        <w:autoSpaceDE w:val="false"/>
        <w:ind w:left="-1080" w:firstLine="540"/>
        <w:jc w:val="both"/>
        <w:rPr/>
      </w:pPr>
      <w:r>
        <w:rPr>
          <w:i/>
          <w:iCs/>
          <w:color w:val="000000"/>
          <w:u w:val="single"/>
        </w:rPr>
        <w:t>Îmi recunosc semnătura de pe ordinul de plată nr. .... din data de 01.03.2013</w:t>
      </w:r>
      <w:r>
        <w:rPr>
          <w:i/>
          <w:iCs/>
          <w:color w:val="000000"/>
        </w:rPr>
        <w:t>.</w:t>
      </w:r>
    </w:p>
    <w:p>
      <w:pPr>
        <w:pStyle w:val="Normal"/>
        <w:autoSpaceDE w:val="false"/>
        <w:ind w:left="-1080" w:firstLine="540"/>
        <w:jc w:val="both"/>
        <w:rPr/>
      </w:pPr>
      <w:r>
        <w:rPr>
          <w:i/>
          <w:iCs/>
          <w:color w:val="000000"/>
        </w:rPr>
        <w:t>Nu îmi recunosc semnătura de pe dovada de îndeplinire a procedurii de citare din 24.02.2012 în dosarul civil nr. .... al Judecătoriei C...., document prezentat de procurorul de caz şi arăt că această semnătură seamănă cu cea a numitului B2......., care era şi el angajat al Primăriei G.... la starea civilă, frate cu B.....</w:t>
      </w:r>
    </w:p>
    <w:p>
      <w:pPr>
        <w:pStyle w:val="Normal"/>
        <w:autoSpaceDE w:val="false"/>
        <w:ind w:left="-1080" w:firstLine="540"/>
        <w:jc w:val="both"/>
        <w:rPr/>
      </w:pPr>
      <w:r>
        <w:rPr>
          <w:i/>
          <w:iCs/>
          <w:color w:val="000000"/>
          <w:u w:val="single"/>
        </w:rPr>
        <w:t>Îmi recunosc semnătura de pe dovada de îndeplinire a procedurii de citare din 15.03.2012 în dosarul civil nr. ..... al Judecătoriei C...., document prezentat de procurorul de caz</w:t>
      </w:r>
      <w:r>
        <w:rPr>
          <w:i/>
          <w:iCs/>
          <w:color w:val="000000"/>
        </w:rPr>
        <w:t>.</w:t>
      </w:r>
    </w:p>
    <w:p>
      <w:pPr>
        <w:pStyle w:val="Normal"/>
        <w:autoSpaceDE w:val="false"/>
        <w:ind w:left="-1080" w:firstLine="540"/>
        <w:jc w:val="both"/>
        <w:rPr/>
      </w:pPr>
      <w:r>
        <w:rPr>
          <w:i/>
          <w:iCs/>
          <w:color w:val="000000"/>
        </w:rPr>
        <w:t>Nu îmi recunosc semnătura de pe confirmarea de primire datată 31.05.2012, ataşată la f.5</w:t>
      </w:r>
      <w:r>
        <w:rPr>
          <w:i/>
          <w:color w:val="000000"/>
        </w:rPr>
        <w:t>1</w:t>
      </w:r>
      <w:r>
        <w:rPr>
          <w:color w:val="000000"/>
        </w:rPr>
        <w:t xml:space="preserve">, </w:t>
      </w:r>
      <w:r>
        <w:rPr>
          <w:i/>
          <w:iCs/>
          <w:color w:val="000000"/>
        </w:rPr>
        <w:t>vol. II dosar, document prezentat de procurorul de caz şi arăt că această semnătură este a numitului B2........ îmi recunosc semnătura de pe factura nr. ..../04.05.2010 în cuantum de 2.406,85 lei, respectiv menţiunea "ACHITAT 24.04.2011 "pe care am scris-o personal şi am aplicat ştampila Primăriei G.... şi de pe factura nr. ...../19.04.2010 în cuantum de 3.385,38 lei, respectiv menţiunea "24.04.2011 ACHITAT" pe care am scris-o personal şi am aplicat ştampila Primăriei G...., însă nu pot să explic de ce am scris acele menţiuni ca primar, deşi autoturismul .......cu nr. de înmatriculare .......menţionat în facturi nu aparţinea UAT G.....</w:t>
      </w:r>
    </w:p>
    <w:p>
      <w:pPr>
        <w:pStyle w:val="Normal"/>
        <w:autoSpaceDE w:val="false"/>
        <w:ind w:left="-1080" w:firstLine="540"/>
        <w:jc w:val="both"/>
        <w:rPr>
          <w:i/>
          <w:i/>
          <w:iCs/>
          <w:color w:val="000000"/>
        </w:rPr>
      </w:pPr>
      <w:r>
        <w:rPr>
          <w:i/>
          <w:iCs/>
          <w:color w:val="000000"/>
        </w:rPr>
        <w:t>Am luat la cunoştinţă constituirea de parte civilă cu privire la prejudiciul în cuantum total de 5.792,23 lei pe care l-am produs şi sunt de acord să îl achit, urmând să depun chitanţa la dosar până la data de 03.03.2017.</w:t>
      </w:r>
    </w:p>
    <w:p>
      <w:pPr>
        <w:pStyle w:val="Normal"/>
        <w:autoSpaceDE w:val="false"/>
        <w:ind w:left="-1080" w:firstLine="540"/>
        <w:jc w:val="both"/>
        <w:rPr/>
      </w:pPr>
      <w:r>
        <w:rPr>
          <w:i/>
          <w:iCs/>
          <w:color w:val="000000"/>
          <w:u w:val="single"/>
        </w:rPr>
        <w:t>Recunosc infracţiunea imputată</w:t>
      </w:r>
      <w:r>
        <w:rPr>
          <w:i/>
          <w:iCs/>
          <w:color w:val="000000"/>
        </w:rPr>
        <w:t>.</w:t>
      </w:r>
    </w:p>
    <w:p>
      <w:pPr>
        <w:pStyle w:val="Normal"/>
        <w:autoSpaceDE w:val="false"/>
        <w:ind w:left="-1080" w:firstLine="540"/>
        <w:jc w:val="both"/>
        <w:rPr/>
      </w:pPr>
      <w:r>
        <w:rPr>
          <w:i/>
          <w:iCs/>
          <w:color w:val="000000"/>
        </w:rPr>
        <w:t xml:space="preserve">(...) </w:t>
      </w:r>
      <w:r>
        <w:rPr>
          <w:i/>
          <w:iCs/>
          <w:color w:val="000000"/>
          <w:u w:val="single"/>
        </w:rPr>
        <w:t>Cunoşteam existenţa judecăţii dosarului civil nr. .... al Judecătoriei C...., însă nu am promovat cale de atac împotriva sentinţei civile nr. .... şi nici nu am desemnat vreo persoană să reprezinte instituţia în instanţă</w:t>
      </w:r>
      <w:r>
        <w:rPr>
          <w:i/>
          <w:iCs/>
          <w:color w:val="000000"/>
        </w:rPr>
        <w:t>. Nu am alte aspecte de precizat în cauză (...) ".</w:t>
      </w:r>
    </w:p>
    <w:p>
      <w:pPr>
        <w:pStyle w:val="Normal"/>
        <w:autoSpaceDE w:val="false"/>
        <w:ind w:left="-1080" w:firstLine="540"/>
        <w:jc w:val="both"/>
        <w:rPr/>
      </w:pPr>
      <w:r>
        <w:rPr>
          <w:color w:val="000000"/>
        </w:rPr>
        <w:t>În raport de apărările inculpatului A...., care a susţinut că în cursul anului 2010 a plătit personal, cu numerar, în prezenţa martorilor M1....... şi M4......., reparaţiile efectuate maşinii sale, pe parcursul urmăririi penale s-a solicitat unităţii service să depună la dosarul cauzei, în copie certificată pentru conformitate cu originalul, documentele de încasare a facturilor nr. ..../19.04.2010 şi nr. ..../04.05.2010 emise de SC 1....SRL (bon fiscal, chitanţe, ordine de plată, extrase de cont).</w:t>
      </w:r>
    </w:p>
    <w:p>
      <w:pPr>
        <w:pStyle w:val="Normal"/>
        <w:autoSpaceDE w:val="false"/>
        <w:ind w:left="-1080" w:firstLine="540"/>
        <w:jc w:val="both"/>
        <w:rPr/>
      </w:pPr>
      <w:r>
        <w:rPr>
          <w:color w:val="000000"/>
        </w:rPr>
        <w:t>Cu adresa nr. .... din data de 16.02.2017, SC 1....SRL a înaintat documentele solicitate (vol. XII, f. 77-80), precizându-se că facturile nr. ..../19.04.2010 şi nr. ..../04.05.2010 au fost încasate în urma sentinţei civile nr. .......</w:t>
      </w:r>
    </w:p>
    <w:p>
      <w:pPr>
        <w:pStyle w:val="Normal"/>
        <w:autoSpaceDE w:val="false"/>
        <w:ind w:left="-1080" w:firstLine="540"/>
        <w:jc w:val="both"/>
        <w:rPr/>
      </w:pPr>
      <w:r>
        <w:rPr>
          <w:b/>
          <w:bCs/>
          <w:color w:val="000000"/>
        </w:rPr>
        <w:t xml:space="preserve">Martorul M6......, </w:t>
      </w:r>
      <w:r>
        <w:rPr>
          <w:color w:val="000000"/>
        </w:rPr>
        <w:t>angajat al unităţii service SC 1....SRL, a declarat că niciuna dintre sumele aferente facturilor nr.... din 19.01.2010, nr..... din 19.04.2010 şi nr. ..../04.05.2010 nu a fost achitată în numerar de către A....sau B....(vol. XII, f. 93-96).</w:t>
      </w:r>
    </w:p>
    <w:p>
      <w:pPr>
        <w:pStyle w:val="Normal"/>
        <w:autoSpaceDE w:val="false"/>
        <w:ind w:left="-1080" w:firstLine="540"/>
        <w:jc w:val="both"/>
        <w:rPr/>
      </w:pPr>
      <w:r>
        <w:rPr>
          <w:color w:val="000000"/>
        </w:rPr>
        <w:t xml:space="preserve">De asemenea, </w:t>
      </w:r>
      <w:r>
        <w:rPr>
          <w:b/>
          <w:bCs/>
          <w:color w:val="000000"/>
        </w:rPr>
        <w:t xml:space="preserve">martorul M1....... </w:t>
      </w:r>
      <w:r>
        <w:rPr>
          <w:color w:val="000000"/>
        </w:rPr>
        <w:t>(vol. XII, f. 127-128), audiat la solicitarea inculpatului A...., a precizat că nu a fost de faţă la vreo plată în numerar care să fi fost efectuată în anul 2010 de către A....la unitatea service SC 1....SRL.</w:t>
      </w:r>
    </w:p>
    <w:p>
      <w:pPr>
        <w:pStyle w:val="Normal"/>
        <w:autoSpaceDE w:val="false"/>
        <w:ind w:left="-1080" w:firstLine="540"/>
        <w:jc w:val="both"/>
        <w:rPr/>
      </w:pPr>
      <w:r>
        <w:rPr>
          <w:color w:val="000000"/>
        </w:rPr>
        <w:t xml:space="preserve">Cu referire la pretinsa plată efectuată de inculpatul A...., martorul </w:t>
      </w:r>
      <w:r>
        <w:rPr>
          <w:b/>
          <w:bCs/>
          <w:color w:val="000000"/>
        </w:rPr>
        <w:t>M4......</w:t>
      </w:r>
      <w:r>
        <w:rPr>
          <w:color w:val="000000"/>
        </w:rPr>
        <w:t xml:space="preserve">(vol. XII, f. 101-103) a precizat </w:t>
      </w:r>
      <w:r>
        <w:rPr>
          <w:bCs/>
          <w:color w:val="000000"/>
        </w:rPr>
        <w:t>că</w:t>
      </w:r>
      <w:r>
        <w:rPr>
          <w:b/>
          <w:bCs/>
          <w:color w:val="000000"/>
        </w:rPr>
        <w:t xml:space="preserve"> </w:t>
      </w:r>
      <w:r>
        <w:rPr>
          <w:color w:val="000000"/>
        </w:rPr>
        <w:t xml:space="preserve">în cursul anului 2010 1-a însoţit la SC 1....SRL </w:t>
      </w:r>
      <w:r>
        <w:rPr>
          <w:bCs/>
          <w:color w:val="000000"/>
        </w:rPr>
        <w:t xml:space="preserve">pe </w:t>
      </w:r>
      <w:r>
        <w:rPr>
          <w:color w:val="000000"/>
        </w:rPr>
        <w:t xml:space="preserve">A...., care avea autoturismul ......, cu numărul de înmatriculare ......., la reparat şi care i-a spus </w:t>
      </w:r>
      <w:r>
        <w:rPr>
          <w:bCs/>
          <w:color w:val="000000"/>
        </w:rPr>
        <w:t xml:space="preserve">că </w:t>
      </w:r>
      <w:r>
        <w:rPr>
          <w:color w:val="000000"/>
        </w:rPr>
        <w:t xml:space="preserve">trebuie să plătească ceva, însă nu i-a precizat ce fel de plată şi pentru </w:t>
      </w:r>
      <w:r>
        <w:rPr>
          <w:bCs/>
          <w:color w:val="000000"/>
        </w:rPr>
        <w:t xml:space="preserve">ce </w:t>
      </w:r>
      <w:r>
        <w:rPr>
          <w:color w:val="000000"/>
        </w:rPr>
        <w:t xml:space="preserve">anume, iar martorul a rămas afară şi nu cunoaşte dacă şi </w:t>
      </w:r>
      <w:r>
        <w:rPr>
          <w:bCs/>
          <w:color w:val="000000"/>
        </w:rPr>
        <w:t xml:space="preserve">ce </w:t>
      </w:r>
      <w:r>
        <w:rPr>
          <w:color w:val="000000"/>
        </w:rPr>
        <w:t>anume a plătit A...., infirmând susţinerile acestuia.</w:t>
      </w:r>
    </w:p>
    <w:p>
      <w:pPr>
        <w:pStyle w:val="Normal"/>
        <w:autoSpaceDE w:val="false"/>
        <w:ind w:left="-1080" w:firstLine="540"/>
        <w:jc w:val="both"/>
        <w:rPr/>
      </w:pPr>
      <w:r>
        <w:rPr>
          <w:b/>
          <w:bCs/>
          <w:color w:val="000000"/>
        </w:rPr>
        <w:t xml:space="preserve">Martorul B2....... </w:t>
      </w:r>
      <w:r>
        <w:rPr>
          <w:color w:val="000000"/>
        </w:rPr>
        <w:t>(vol. XII, f. 87-88) a precizat că a semnat dovada de îndeplinire a procedurii de citare din 24.02.2012 în dosarul civil nr. ..... al Judecătoriei C.... întrucât ţinea loc de secretar al Primăriei G.... la momentul respectiv, precum şi dovada confirmării de primire datată 31.05.2012, prin care a fost comunicată către Primăria G.... sentinţa civilă nr. .... pronunţată de Judecătoria C...., însă a predat documentele respective primarului A...., cel mai târziu în ziua următoare primirii.</w:t>
      </w:r>
    </w:p>
    <w:p>
      <w:pPr>
        <w:pStyle w:val="Normal"/>
        <w:autoSpaceDE w:val="false"/>
        <w:ind w:left="-1080" w:firstLine="540"/>
        <w:jc w:val="both"/>
        <w:rPr/>
      </w:pPr>
      <w:r>
        <w:rPr>
          <w:color w:val="000000"/>
        </w:rPr>
        <w:t xml:space="preserve">Audiat de către procuror la data de 27.03.2017 în calitate de </w:t>
      </w:r>
      <w:r>
        <w:rPr>
          <w:b/>
          <w:bCs/>
          <w:color w:val="000000"/>
        </w:rPr>
        <w:t xml:space="preserve">inculpat </w:t>
      </w:r>
      <w:r>
        <w:rPr>
          <w:color w:val="000000"/>
        </w:rPr>
        <w:t xml:space="preserve">(vol. XII, f. 49-50), în prezenţa avocatului ales, </w:t>
      </w:r>
      <w:r>
        <w:rPr>
          <w:b/>
          <w:bCs/>
          <w:color w:val="000000"/>
        </w:rPr>
        <w:t>A....</w:t>
      </w:r>
      <w:r>
        <w:rPr>
          <w:color w:val="000000"/>
        </w:rPr>
        <w:t xml:space="preserve">a declarat următoarele: „ </w:t>
      </w:r>
      <w:r>
        <w:rPr>
          <w:i/>
          <w:iCs/>
          <w:color w:val="000000"/>
        </w:rPr>
        <w:t>Am luat la cunoştinţă faptul că s-a pus în mişcare acţiunea penală împotriva mea pentru săvârşirea infracţiunii de „abuz în serviciu dacă funcţionarul public a obţinut pentru sine ori pentru altul un folos necuvenit", prevăzută de art. 13/1 din Legea 78/2000 rap. la art. 297 alin. 1 Cod penal cu aplicarea art. 5 alin. 1 Cod penal, constând în aceea că în perioada 2012-2013 în calitate de primar al comunei G...., judeţul C.... mi-am exercitat defectuos atribuţiile legale stabilite de art. 62 alin. 1 din Legea 215/2001, în sensul că deşi aveam atribuţia de reprezentare a unităţii administrativ-teritoriale injustiţie conform art. 62 alin. 1 din Legea 215/2001 şi am fost legal citat în repetate rânduri, nu m-am prezentat la judecata dosarului civil nr. .... al Judecătoriei C...., nu am formulat apărări în cauză şi nici nu am promovat căile de atac prevăzute de lege, dispunând efectuarea unei plăţi prin ordinul de plată nr. .... din data de 01.03.2013 către SC 1....SRL urmare sentinţei civile nr. .... pronunţată de Judecătoria C.... în dosarul menţionat, în pofida faptului că autoturismul cu nr. de înmatriculare .......nu aparţinea UAT G...., iar contravaloarea reparaţiilor efectuate conform facturilor nr. ..../04.05.2010 în cuantum de 2.406,85 lei şi nr. ..../19.04.2010 în cuantum de 3.385,38 lei nu putea fi suportată din bugetul UAT G...., asigurându-mi un folos necuvenit şi pricinuind o pagubă în cuantum total de 5792,23 lei UAT G.....</w:t>
      </w:r>
    </w:p>
    <w:p>
      <w:pPr>
        <w:pStyle w:val="Normal"/>
        <w:autoSpaceDE w:val="false"/>
        <w:ind w:left="-1080" w:firstLine="540"/>
        <w:jc w:val="both"/>
        <w:rPr/>
      </w:pPr>
      <w:r>
        <w:rPr>
          <w:i/>
          <w:iCs/>
          <w:color w:val="000000"/>
        </w:rPr>
        <w:t>Îmi menţin declaraţia dată în calitate de suspect la data de 06.02.2017 la Parchetul de pe lângă Tribunalul C.....</w:t>
      </w:r>
    </w:p>
    <w:p>
      <w:pPr>
        <w:pStyle w:val="Normal"/>
        <w:autoSpaceDE w:val="false"/>
        <w:ind w:left="-1080" w:firstLine="540"/>
        <w:jc w:val="both"/>
        <w:rPr/>
      </w:pPr>
      <w:r>
        <w:rPr>
          <w:i/>
          <w:iCs/>
          <w:color w:val="000000"/>
          <w:u w:val="single"/>
        </w:rPr>
        <w:t>La data de 09.03.2017 am depus suma de 5.792,23 lei în contul bugetului local, cu titlu de prejudiciu în dosarul penal nr. ....</w:t>
      </w:r>
      <w:r>
        <w:rPr>
          <w:i/>
          <w:iCs/>
          <w:color w:val="000000"/>
        </w:rPr>
        <w:t>. Depun astăzi chitanţele la dosarul cauzei.</w:t>
      </w:r>
    </w:p>
    <w:p>
      <w:pPr>
        <w:pStyle w:val="Normal"/>
        <w:autoSpaceDE w:val="false"/>
        <w:ind w:left="-1080" w:firstLine="540"/>
        <w:jc w:val="both"/>
        <w:rPr>
          <w:i/>
          <w:i/>
          <w:iCs/>
          <w:color w:val="000000"/>
        </w:rPr>
      </w:pPr>
      <w:r>
        <w:rPr>
          <w:i/>
          <w:iCs/>
          <w:color w:val="000000"/>
        </w:rPr>
        <w:t>Nu am de făcut completări ale declaraţiei date în cauză cu privire la fapta de care sunt acuzat.</w:t>
      </w:r>
    </w:p>
    <w:p>
      <w:pPr>
        <w:pStyle w:val="Normal"/>
        <w:autoSpaceDE w:val="false"/>
        <w:ind w:left="-1080" w:firstLine="540"/>
        <w:jc w:val="both"/>
        <w:rPr>
          <w:i/>
          <w:i/>
          <w:iCs/>
          <w:color w:val="000000"/>
        </w:rPr>
      </w:pPr>
      <w:r>
        <w:rPr>
          <w:i/>
          <w:iCs/>
          <w:color w:val="000000"/>
        </w:rPr>
        <w:t>Nu am probe de solicitat în apărarea mea în acest moment (...) ".</w:t>
      </w:r>
    </w:p>
    <w:p>
      <w:pPr>
        <w:pStyle w:val="Normal"/>
        <w:autoSpaceDE w:val="false"/>
        <w:ind w:left="-1080" w:firstLine="540"/>
        <w:jc w:val="both"/>
        <w:rPr/>
      </w:pPr>
      <w:r>
        <w:rPr>
          <w:color w:val="000000"/>
        </w:rPr>
        <w:t>La data de 29.01.2010, Primăria comunei G...., reprezentată prin primarul B...., a efectuat o plată nelegală din bugetul UAT G.... către SC 1....SRL, prin ordinul de plată nr. .... din data de 29.01.2010 (vol. I, f. 100), reprezentând contravaloarea reparaţiilor efectuate de unitatea service conform facturii nr. ..../19.01.2010 (vol. I, f. 101-102; 133) în cuantum de 1.484,81 lei pentru autoturismul cu nr. de înmatriculare ......., aflat la data faptelor în proprietatea 4......IFN SA şi utilizat de inculpatul B.....</w:t>
      </w:r>
    </w:p>
    <w:p>
      <w:pPr>
        <w:pStyle w:val="Normal"/>
        <w:autoSpaceDE w:val="false"/>
        <w:ind w:left="-1080" w:firstLine="540"/>
        <w:jc w:val="both"/>
        <w:rPr/>
      </w:pPr>
      <w:r>
        <w:rPr>
          <w:color w:val="000000"/>
        </w:rPr>
        <w:t>Din fişa de identificare a autovehiculului cu nr. de înmatriculare .......(vol. XII, f. 13) a reieşit că în perioada 2007-2012, autovehiculul a figurat în baza de date a DEPABD cu proprietar 4......IFN SA şi utilizator B....din satul G...., judeţul C.....</w:t>
      </w:r>
    </w:p>
    <w:p>
      <w:pPr>
        <w:pStyle w:val="Normal"/>
        <w:autoSpaceDE w:val="false"/>
        <w:ind w:left="-1080" w:firstLine="540"/>
        <w:jc w:val="both"/>
        <w:rPr/>
      </w:pPr>
      <w:r>
        <w:rPr>
          <w:color w:val="000000"/>
        </w:rPr>
        <w:t xml:space="preserve">Audiat de către procuror la data de 15.02.2017, în calitate de </w:t>
      </w:r>
      <w:r>
        <w:rPr>
          <w:b/>
          <w:bCs/>
          <w:color w:val="000000"/>
        </w:rPr>
        <w:t xml:space="preserve">suspect </w:t>
      </w:r>
      <w:r>
        <w:rPr>
          <w:color w:val="000000"/>
        </w:rPr>
        <w:t xml:space="preserve">(vol. XII, f. 63-65), </w:t>
      </w:r>
      <w:r>
        <w:rPr>
          <w:b/>
          <w:bCs/>
          <w:color w:val="000000"/>
        </w:rPr>
        <w:t>B....</w:t>
      </w:r>
      <w:r>
        <w:rPr>
          <w:color w:val="000000"/>
        </w:rPr>
        <w:t xml:space="preserve">a declarat următoarele: „ </w:t>
      </w:r>
      <w:r>
        <w:rPr>
          <w:i/>
          <w:iCs/>
          <w:color w:val="000000"/>
        </w:rPr>
        <w:t>Doresc să dau declaraţie fără să fiu asistat de un avocat.Am exercitat funcţia de primar al comunei G...., judeţul C.... în perioada 2005 - 01.07.2010, când mi-am dat demisia.</w:t>
      </w:r>
    </w:p>
    <w:p>
      <w:pPr>
        <w:pStyle w:val="Normal"/>
        <w:autoSpaceDE w:val="false"/>
        <w:ind w:left="-1080" w:firstLine="540"/>
        <w:jc w:val="both"/>
        <w:rPr/>
      </w:pPr>
      <w:r>
        <w:rPr>
          <w:i/>
          <w:iCs/>
          <w:color w:val="000000"/>
        </w:rPr>
        <w:t>In perioada 2007-2012 am utilizat în interes personal un autoturism .......cu nr. de înmatriculare .......proprietatea 4......IFN SA.</w:t>
      </w:r>
    </w:p>
    <w:p>
      <w:pPr>
        <w:pStyle w:val="Normal"/>
        <w:autoSpaceDE w:val="false"/>
        <w:ind w:left="-1080" w:firstLine="540"/>
        <w:jc w:val="both"/>
        <w:rPr/>
      </w:pPr>
      <w:r>
        <w:rPr>
          <w:i/>
          <w:iCs/>
          <w:color w:val="000000"/>
        </w:rPr>
        <w:t>Singurul autoturism aflat în evidenţele UAT G.... în cursul anului 2010 a fost o .......cu nr. de înmatriculare ......., autoturism pentru care reparaţiile se efectuau ocazional la SC 1..... SRL, fără ca Primăria G.... să aibă încheiat un contract cadru cu această unitate.</w:t>
      </w:r>
    </w:p>
    <w:p>
      <w:pPr>
        <w:pStyle w:val="Normal"/>
        <w:autoSpaceDE w:val="false"/>
        <w:ind w:left="-1080" w:firstLine="540"/>
        <w:jc w:val="both"/>
        <w:rPr/>
      </w:pPr>
      <w:r>
        <w:rPr>
          <w:i/>
          <w:iCs/>
          <w:color w:val="000000"/>
        </w:rPr>
        <w:t>Il cunosc pe M6...., angajatul unităţii service SC 1....SRL, de prin anul 2009, nu-mi amintesc exact, de când reparam acolo autoturismul Primăriei G.....</w:t>
      </w:r>
    </w:p>
    <w:p>
      <w:pPr>
        <w:pStyle w:val="Normal"/>
        <w:autoSpaceDE w:val="false"/>
        <w:ind w:left="-1080" w:firstLine="540"/>
        <w:jc w:val="both"/>
        <w:rPr/>
      </w:pPr>
      <w:r>
        <w:rPr>
          <w:i/>
          <w:iCs/>
          <w:color w:val="000000"/>
        </w:rPr>
        <w:t>Pe administratorul SC 1....SRL, M7......., nu îl cunosc şi nu l-am întâlnit niciodată. Facturile pentru autoturismul .......cu nr. de înmatriculare ....... fie le luam personal, când ridicam autoturismul din service, fie ni se trimiteau la Primăria G.... prin poştă.</w:t>
      </w:r>
    </w:p>
    <w:p>
      <w:pPr>
        <w:pStyle w:val="Normal"/>
        <w:autoSpaceDE w:val="false"/>
        <w:ind w:left="-1080" w:firstLine="540"/>
        <w:jc w:val="both"/>
        <w:rPr/>
      </w:pPr>
      <w:r>
        <w:rPr>
          <w:i/>
          <w:iCs/>
          <w:color w:val="000000"/>
        </w:rPr>
        <w:t>Cunosc faptul că în cursul anului 2010, numitul A...., la momentul respectiv viceprimar, utiliza în interes personal un autoturismul ......, însă nu îmi amintesc numărul de înmatriculare, posibil să fi fost ........</w:t>
      </w:r>
    </w:p>
    <w:p>
      <w:pPr>
        <w:pStyle w:val="Normal"/>
        <w:autoSpaceDE w:val="false"/>
        <w:ind w:left="-1080" w:firstLine="540"/>
        <w:jc w:val="both"/>
        <w:rPr/>
      </w:pPr>
      <w:r>
        <w:rPr>
          <w:i/>
          <w:iCs/>
          <w:color w:val="000000"/>
        </w:rPr>
        <w:t>La momentul exercitării funcţiei de primar al comunei G...., judeţul C...., cunoşteam atribuţiile legale de gestionare a fondurilor publice ale bugetului local stabilite în sarcina primarului de art. 63 alin. I lit. c) din Legea 215/2001, art. 63 alin. 4 lit. a) clin Legea 215/2001 şi art. 5 alin. 1 din OG nr. 119 din 31 august 1999, respectiv calitatea de ordonator principal de credite.</w:t>
      </w:r>
    </w:p>
    <w:p>
      <w:pPr>
        <w:pStyle w:val="Normal"/>
        <w:autoSpaceDE w:val="false"/>
        <w:ind w:left="-1080" w:firstLine="540"/>
        <w:jc w:val="both"/>
        <w:rPr/>
      </w:pPr>
      <w:r>
        <w:rPr>
          <w:i/>
          <w:iCs/>
          <w:color w:val="000000"/>
        </w:rPr>
        <w:t>La data de 19.01.2010 am introdus în unitatea SC 1....S.R.L. autoturismul cu nr. de înmatriculare ......., pentru reparaţii, fiul meu B1....ducând efectiv maşina la reparat, unitatea service emiţând factura nr. ...../19.01.2010 în cuantum de 1.484,81 lei pentru acest autoturism.</w:t>
      </w:r>
    </w:p>
    <w:p>
      <w:pPr>
        <w:pStyle w:val="Normal"/>
        <w:autoSpaceDE w:val="false"/>
        <w:ind w:left="-1080" w:firstLine="540"/>
        <w:jc w:val="both"/>
        <w:rPr/>
      </w:pPr>
      <w:r>
        <w:rPr>
          <w:i/>
          <w:iCs/>
          <w:color w:val="000000"/>
        </w:rPr>
        <w:t>Cred că unitatea service a emis factura nr. ...../19.01.2010 pentru comuna G.... întrucât tot acolo reparam şi autoturismul primăriei şi cunoscându-mă ca primar şi ştiind că foloseam autoturism .......cu nr. de înmatriculare ......., este posibil ca angajaţii să fi presupus că autoturismul cu nr. de înmatriculare .......aparţine tot UAT G..... Îmi recunosc semnătura din rubrica de primire a facturii nr. ..../19.01.2010, document prezentat astăzi de procuror şi aflat în volumul 3 al dosarului penal, şi arăt că personal am aplicat ştampila Primăriei G.....</w:t>
      </w:r>
    </w:p>
    <w:p>
      <w:pPr>
        <w:pStyle w:val="Normal"/>
        <w:autoSpaceDE w:val="false"/>
        <w:ind w:left="-1080" w:firstLine="540"/>
        <w:jc w:val="both"/>
        <w:rPr/>
      </w:pPr>
      <w:r>
        <w:rPr>
          <w:i/>
          <w:iCs/>
          <w:color w:val="000000"/>
        </w:rPr>
        <w:t>Nu cunosc cine a modificat numărul de înmatriculare al autoturismului menţionat în factura nr. ..../19.01.2010, din .......în ....... care era autoturismul Primăriei G...., fără a modifica şi seria saşiului înscrisă în factură, însă eu am introdus la plată factura nr. ...../19.01.2010, menţionând "Bun de plată" şi aplicând ştampila Primăriei G.... pe înscrisul respectiv.</w:t>
      </w:r>
    </w:p>
    <w:p>
      <w:pPr>
        <w:pStyle w:val="Normal"/>
        <w:autoSpaceDE w:val="false"/>
        <w:ind w:left="-1080" w:firstLine="540"/>
        <w:jc w:val="both"/>
        <w:rPr/>
      </w:pPr>
      <w:r>
        <w:rPr>
          <w:i/>
          <w:iCs/>
          <w:color w:val="000000"/>
          <w:u w:val="single"/>
        </w:rPr>
        <w:t>La data de 29.01.2010, în calitate de primar al comunei G...., judeţul C.... şi ordonator principa</w:t>
      </w:r>
      <w:r>
        <w:rPr>
          <w:i/>
          <w:iCs/>
          <w:color w:val="000000"/>
        </w:rPr>
        <w:t xml:space="preserve">l de </w:t>
      </w:r>
      <w:r>
        <w:rPr>
          <w:i/>
          <w:iCs/>
          <w:color w:val="000000"/>
          <w:u w:val="single"/>
        </w:rPr>
        <w:t>credite, prin ordinul de plată nr. ..../2010, am dispus achitarea din fondurile bugetului local a contravalorii reparaţiilor efectuate conform facturii nr. ..../19.01.2010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rPr>
        <w:t>Eu personal nu am plătit din fonduri proprii către unitatea SC 1....SRL reparaţia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rPr>
        <w:t>Am luat la cunoştinţei constituirea de parte civilă cu privire la prejudiciul în cuantum total de 1.484,81 lei pe care l-am produs UAT G.... şi sunt de acord să îl achit, urmând să depun chitanţa la dosar până la data de 27.03.2017 (...)".</w:t>
      </w:r>
    </w:p>
    <w:p>
      <w:pPr>
        <w:pStyle w:val="Normal"/>
        <w:autoSpaceDE w:val="false"/>
        <w:ind w:left="-1080" w:firstLine="540"/>
        <w:jc w:val="both"/>
        <w:rPr/>
      </w:pPr>
      <w:r>
        <w:rPr>
          <w:color w:val="000000"/>
        </w:rPr>
        <w:t xml:space="preserve">Audiat de către procuror la data de 28.03.2017 în calitate de </w:t>
      </w:r>
      <w:r>
        <w:rPr>
          <w:b/>
          <w:bCs/>
          <w:color w:val="000000"/>
        </w:rPr>
        <w:t xml:space="preserve">inculpat </w:t>
      </w:r>
      <w:r>
        <w:rPr>
          <w:color w:val="000000"/>
        </w:rPr>
        <w:t xml:space="preserve">(vol. XII, f. 73-74), </w:t>
      </w:r>
      <w:r>
        <w:rPr>
          <w:b/>
          <w:bCs/>
          <w:color w:val="000000"/>
        </w:rPr>
        <w:t>B....</w:t>
      </w:r>
      <w:r>
        <w:rPr>
          <w:color w:val="000000"/>
        </w:rPr>
        <w:t xml:space="preserve">a declarat următoarele: </w:t>
      </w:r>
      <w:r>
        <w:rPr>
          <w:i/>
          <w:iCs/>
          <w:color w:val="000000"/>
        </w:rPr>
        <w:t>„Doresc să dau declaraţie fără să fiu asistat de un avocat.</w:t>
      </w:r>
    </w:p>
    <w:p>
      <w:pPr>
        <w:pStyle w:val="Normal"/>
        <w:autoSpaceDE w:val="false"/>
        <w:ind w:left="-1080" w:firstLine="540"/>
        <w:jc w:val="both"/>
        <w:rPr/>
      </w:pPr>
      <w:r>
        <w:rPr>
          <w:i/>
          <w:iCs/>
          <w:color w:val="000000"/>
        </w:rPr>
        <w:t>Am luat la cunoştinţă faptul că s-a pus în mişcare acţiunea penală împotriva mea pentru săvârşirea infracţiunii de „delapidare ", prevăzută de art. 295 alin. 1 cu aplicarea art. 5 alin. 1 Cod penal, constând în aceea că la data de 29.01.2010 în calitate de primar al comunei G...., judeţul C...., în exercitarea atribuţiilor legale de gestionare a fondurilor publice ale bugetului local stabilite de art. 63 alin.1 lit. c) din Legea 21572001, art.63 alin.4 lit. a) din Legea 21572001 şi art. 5 alin. 1 din OG nr. 119 din 31 august 1999, în calitate de ordonator principal de credite, am dispus efectuarea unei plăţi în interes propriu din bugetul UAT G.... către SC 1....SRL prin ordinul de plată nr. .... din data de 29.01.2010, achitând din fondurile bugetului local contravaloarea reparaţiilor efectuate conform facturii nr. ..../19.01.2010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u w:val="single"/>
        </w:rPr>
        <w:t>Recunosc infracţiunea reţinută. în sarcina mea</w:t>
      </w:r>
      <w:r>
        <w:rPr>
          <w:i/>
          <w:iCs/>
          <w:color w:val="000000"/>
        </w:rPr>
        <w:t>.</w:t>
      </w:r>
    </w:p>
    <w:p>
      <w:pPr>
        <w:pStyle w:val="Normal"/>
        <w:autoSpaceDE w:val="false"/>
        <w:ind w:left="-1080" w:firstLine="540"/>
        <w:jc w:val="both"/>
        <w:rPr/>
      </w:pPr>
      <w:r>
        <w:rPr>
          <w:i/>
          <w:iCs/>
          <w:color w:val="000000"/>
        </w:rPr>
        <w:t>Îmi menţin declaraţia dată în calitate de suspect la data de 15.02.2017 la Parchetul de pe lângă Tribunalul C.....</w:t>
      </w:r>
    </w:p>
    <w:p>
      <w:pPr>
        <w:pStyle w:val="Normal"/>
        <w:autoSpaceDE w:val="false"/>
        <w:ind w:left="-1080" w:firstLine="540"/>
        <w:jc w:val="both"/>
        <w:rPr/>
      </w:pPr>
      <w:r>
        <w:rPr>
          <w:i/>
          <w:iCs/>
          <w:color w:val="000000"/>
        </w:rPr>
        <w:t>Am depus suma de 1.484,81 lei în contul bugetului local al UAT G...., cu titlu de prejudiciu în dosarul penal nr. ...... Depun astăzi la dosarul cauzei chitanţele de achitare a prejudiciului.</w:t>
      </w:r>
    </w:p>
    <w:p>
      <w:pPr>
        <w:pStyle w:val="Normal"/>
        <w:autoSpaceDE w:val="false"/>
        <w:ind w:left="-1080" w:firstLine="540"/>
        <w:jc w:val="both"/>
        <w:rPr>
          <w:i/>
          <w:i/>
          <w:iCs/>
          <w:color w:val="000000"/>
        </w:rPr>
      </w:pPr>
      <w:r>
        <w:rPr>
          <w:i/>
          <w:iCs/>
          <w:color w:val="000000"/>
        </w:rPr>
        <w:t>Nu am de făcut completări ale declaraţiei date în cauză cu privire la fapta de care sunt acuzat.</w:t>
      </w:r>
    </w:p>
    <w:p>
      <w:pPr>
        <w:pStyle w:val="Normal"/>
        <w:autoSpaceDE w:val="false"/>
        <w:ind w:left="-1080" w:firstLine="540"/>
        <w:jc w:val="both"/>
        <w:rPr>
          <w:i/>
          <w:i/>
          <w:iCs/>
          <w:color w:val="000000"/>
        </w:rPr>
      </w:pPr>
      <w:r>
        <w:rPr>
          <w:i/>
          <w:iCs/>
          <w:color w:val="000000"/>
        </w:rPr>
        <w:t>Nu am probe de solicitat în apărarea mea în acest moment (...) ".</w:t>
      </w:r>
    </w:p>
    <w:p>
      <w:pPr>
        <w:pStyle w:val="Normal"/>
        <w:autoSpaceDE w:val="false"/>
        <w:ind w:left="-1080" w:firstLine="540"/>
        <w:jc w:val="both"/>
        <w:rPr>
          <w:i/>
          <w:i/>
          <w:iCs/>
          <w:color w:val="000000"/>
        </w:rPr>
      </w:pPr>
      <w:r>
        <w:rPr>
          <w:color w:val="000000"/>
        </w:rPr>
        <w:t xml:space="preserve">S-a apreciat că fapta </w:t>
      </w:r>
      <w:r>
        <w:rPr>
          <w:b/>
          <w:bCs/>
          <w:color w:val="000000"/>
        </w:rPr>
        <w:t xml:space="preserve">inculpatului A...., </w:t>
      </w:r>
      <w:r>
        <w:rPr>
          <w:color w:val="000000"/>
        </w:rPr>
        <w:t xml:space="preserve">care în perioada 2012-2013, în calitate de primar al comunei G...., judeţul C.... şi-a exercitat defectuos atribuţiile legale stabilite de art. 62 alin. 1 din Legea 215/2001, în sensul că deşi avea atribuţia de reprezentare a unităţii administrativ-teritoriale în justiţie conform art. 62 alin. 1 din Legea 215/2001 şi a fost legal citat în repetate rânduri, nu s-a prezentat la judecata dosarului civil nr. .... al Judecătoriei C...., nu a formulat apărări în cauză şi nici nu a promovat căile de atac prevăzute de lege, dispunând efectuarea unei plăţi prin ordinul de plată nr. .... din data de 01.03.2013 către SC 1....SRL urmare sentinţei civile nr. .... pronunţată de Judecătoria C.... în dosarul menţionat, în pofida faptului că autoturismul cu nr. de înmatriculare .......nu aparţinea UAT G...., ci era utilizat în interes personal de inculpat, iar contravaloarea reparaţiilor efectuate conform facturilor nr. ..../04.05.2010 în cuantum de 2.406,85 lei şi nr. ..../19.04.2010 în cuantum de 3.385,38 lei nu putea fi suportată din bugetul UAT G...., asigurând pentru sine un folos necuvenit şi pricinuind o pagubă în cuantum total de 5792,23 lei UAT G...., întruneşte elementele constitutive ale infracţiunii de </w:t>
      </w:r>
      <w:r>
        <w:rPr>
          <w:i/>
          <w:iCs/>
          <w:color w:val="000000"/>
        </w:rPr>
        <w:t xml:space="preserve">„abuz în serviciu dacă funcţionarul public a obţinut pentru sine ori pentru altul un folos necuvenit", </w:t>
      </w:r>
      <w:r>
        <w:rPr>
          <w:color w:val="000000"/>
        </w:rPr>
        <w:t xml:space="preserve">prevăzută de art. 13 din Legea 78/2000 rap. la art. 297 alin. 1 Cod penal cu aplicarea art. 5 alin. 1 Cod penal, care incriminează ca infracţiune de </w:t>
      </w:r>
      <w:r>
        <w:rPr>
          <w:i/>
          <w:iCs/>
          <w:color w:val="000000"/>
        </w:rPr>
        <w:t xml:space="preserve">abuz în serviciu </w:t>
      </w:r>
      <w:r>
        <w:rPr>
          <w:color w:val="000000"/>
        </w:rPr>
        <w:t xml:space="preserve">în art. 297 alin. 1 </w:t>
      </w:r>
      <w:r>
        <w:rPr>
          <w:i/>
          <w:color w:val="000000"/>
        </w:rPr>
        <w:t xml:space="preserve">fapta funcţionarului public </w:t>
      </w:r>
      <w:r>
        <w:rPr>
          <w:i/>
          <w:iCs/>
          <w:color w:val="000000"/>
        </w:rPr>
        <w:t xml:space="preserve">care, în exercitarea atribuţiilor de serviciu, nu îndeplineşte un act sau îl îndeplineşte în mod defectuos şi prin aceasta cauzează o pagubă ori o vătămare a drepturilor sau intereselor legitime ale unei persoane fizice sau ale unei persoane juridice, </w:t>
      </w:r>
      <w:r>
        <w:rPr>
          <w:color w:val="000000"/>
        </w:rPr>
        <w:t>iar potrivit art. 13/2 din Legea nr. 78/2000 „În cazul infracțiunilor de abuz în serviciu (…) dacă funcţionarul public a obţinut pentru sine ori pentru altul un folos necuvenit, limitele speciale ale pedepsei se majorează cu o treime.”</w:t>
      </w:r>
    </w:p>
    <w:p>
      <w:pPr>
        <w:pStyle w:val="Normal"/>
        <w:autoSpaceDE w:val="false"/>
        <w:ind w:left="-1080" w:firstLine="540"/>
        <w:jc w:val="both"/>
        <w:rPr/>
      </w:pPr>
      <w:r>
        <w:rPr>
          <w:color w:val="000000"/>
        </w:rPr>
        <w:t xml:space="preserve">Cu relevanţă pentru încadrarea juridică a faptei, s-a reţinut că textul legal de la art. 13/2 din Legea nr. 78/2000 incriminează, printre altele, o formă agravată a infracţiunii de </w:t>
      </w:r>
      <w:r>
        <w:rPr>
          <w:i/>
          <w:iCs/>
          <w:color w:val="000000"/>
        </w:rPr>
        <w:t xml:space="preserve">abuz în serviciu, </w:t>
      </w:r>
      <w:r>
        <w:rPr>
          <w:color w:val="000000"/>
        </w:rPr>
        <w:t>în conţinutul căreia intră elementele constitutive ale infracţiunii de abuz în serviciu în forma tip prev. de art. 297 Cod penal, la care se adaugă, ca element circumstanţial agravant, o urmare imediată suplimentară, reprezentată de obţinerea pentru făptuitor sau pentru o altă persoană a unui folos necuvenit.</w:t>
      </w:r>
    </w:p>
    <w:p>
      <w:pPr>
        <w:pStyle w:val="Normal"/>
        <w:autoSpaceDE w:val="false"/>
        <w:ind w:left="-1080" w:firstLine="540"/>
        <w:jc w:val="both"/>
        <w:rPr/>
      </w:pPr>
      <w:r>
        <w:rPr>
          <w:color w:val="000000"/>
        </w:rPr>
        <w:t xml:space="preserve">Sub aspectul </w:t>
      </w:r>
      <w:r>
        <w:rPr>
          <w:b/>
          <w:bCs/>
          <w:i/>
          <w:iCs/>
          <w:color w:val="000000"/>
        </w:rPr>
        <w:t xml:space="preserve">laturii obiective </w:t>
      </w:r>
      <w:r>
        <w:rPr>
          <w:color w:val="000000"/>
        </w:rPr>
        <w:t xml:space="preserve">a infracţiunii de </w:t>
      </w:r>
      <w:r>
        <w:rPr>
          <w:i/>
          <w:iCs/>
          <w:color w:val="000000"/>
        </w:rPr>
        <w:t xml:space="preserve">abuz în serviciu, </w:t>
      </w:r>
      <w:r>
        <w:rPr>
          <w:color w:val="000000"/>
        </w:rPr>
        <w:t>astfel cum a fost reconfigurată prin Decizia Curţii Constituţionale nr. 405/2016, publicată în Monitorul Oficial 517/8.07.2016, s-a arătat că probele administrate au evidenţiat faptul că inculpatul A....şi-a exercitat defectuos atribuţiile legale stabilite de art. 62 alin. 1 din Legea 215/2001 referitoare la atribuţia de reprezentare a unităţii administrativ-teritoriale în justiţie, care impunea ca inculpatul să apere în instanţă interesele şi patrimoniul unităţii administrativ-teritoriale prin mijloacele procedurale prevăzute de lege, respectiv formularea de apărări, propunerea de probe, promovarea căilor de atac prevăzute de lege.</w:t>
      </w:r>
    </w:p>
    <w:p>
      <w:pPr>
        <w:pStyle w:val="Normal"/>
        <w:autoSpaceDE w:val="false"/>
        <w:ind w:left="-1080" w:firstLine="540"/>
        <w:jc w:val="both"/>
        <w:rPr/>
      </w:pPr>
      <w:r>
        <w:rPr>
          <w:color w:val="000000"/>
        </w:rPr>
        <w:t xml:space="preserve">Sub aspectul </w:t>
      </w:r>
      <w:r>
        <w:rPr>
          <w:b/>
          <w:bCs/>
          <w:i/>
          <w:iCs/>
          <w:color w:val="000000"/>
        </w:rPr>
        <w:t>laturii subiective</w:t>
      </w:r>
      <w:r>
        <w:rPr>
          <w:bCs/>
          <w:i/>
          <w:iCs/>
          <w:color w:val="000000"/>
        </w:rPr>
        <w:t xml:space="preserve">, </w:t>
      </w:r>
      <w:r>
        <w:rPr>
          <w:color w:val="000000"/>
        </w:rPr>
        <w:t>din probele administrate a rezultat că inculpatul A....a avut cunoştinţă de prevederile art. 62 alin. 1 din Legea 215/2001, însă în mod deliberat a decis să le încalce, inculpatul precizând expres în cuprinsul declaraţiei sale şi faptul că avea cunoştinţă de existenţa judecăţii dosarului civil nr. ......al Judecătoriei C...., însă nu s-a prezentat la judecata dosarului civil, nu a formulat apărări în cauză şi nici nu a promovat căile de atac prevăzute de lege împotriva sentinţei civile nr. .......</w:t>
      </w:r>
    </w:p>
    <w:p>
      <w:pPr>
        <w:pStyle w:val="Normal"/>
        <w:autoSpaceDE w:val="false"/>
        <w:ind w:left="-1080" w:firstLine="540"/>
        <w:jc w:val="both"/>
        <w:rPr/>
      </w:pPr>
      <w:r>
        <w:rPr>
          <w:color w:val="000000"/>
        </w:rPr>
        <w:t xml:space="preserve">Fapta </w:t>
      </w:r>
      <w:r>
        <w:rPr>
          <w:b/>
          <w:bCs/>
          <w:color w:val="000000"/>
        </w:rPr>
        <w:t>inculpatului B....</w:t>
      </w:r>
      <w:r>
        <w:rPr>
          <w:bCs/>
          <w:color w:val="000000"/>
        </w:rPr>
        <w:t xml:space="preserve">, </w:t>
      </w:r>
      <w:r>
        <w:rPr>
          <w:color w:val="000000"/>
        </w:rPr>
        <w:t xml:space="preserve">care la data de 29.01.2010, în calitate de primar al comunei G...., judeţul C...., în exercitarea atribuţiilor legale de gestionare a fondurilor publice ale bugetului local stabilite de art. 63 alin. 1 lit. c) din Legea 215/2001, art. 63 alin. 4 lit. a) din Legea 15/2001 şi art. 5 alin. 1 din O.G. nr. 119 din 31 august 1999, în calitate de donator principal de credite, a dispus efectuarea unei plăţi în interes propriu din bugetul UAT G.... către SC 1....SRL prin ordinul de plată nr. .... din data de 29.01.2010, achitând din fondurile bugetului local contravaloarea reparaţiilor efectuate conform facturii nr. ....../19.01.2010 în cuantum de 1.484,81 lei pentru autoturismul cu nr. de înmatriculare ......., aflat la data faptelor în proprietatea 4......IFN SA şi pe care îl utiliza personal, întruneşte elementele constitutive ale infracţiunii de </w:t>
      </w:r>
      <w:r>
        <w:rPr>
          <w:i/>
          <w:iCs/>
          <w:color w:val="000000"/>
        </w:rPr>
        <w:t xml:space="preserve">„delapidare", </w:t>
      </w:r>
      <w:r>
        <w:rPr>
          <w:color w:val="000000"/>
        </w:rPr>
        <w:t>prevăzută de art. 295 alin. 1 cu aplicarea art. 5 alin. 1 Cod penal.</w:t>
      </w:r>
    </w:p>
    <w:p>
      <w:pPr>
        <w:pStyle w:val="Normal"/>
        <w:autoSpaceDE w:val="false"/>
        <w:ind w:left="-1080" w:firstLine="540"/>
        <w:jc w:val="both"/>
        <w:rPr/>
      </w:pPr>
      <w:r>
        <w:rPr>
          <w:bCs/>
          <w:iCs/>
          <w:color w:val="000000"/>
        </w:rPr>
        <w:t xml:space="preserve">A apreciat că </w:t>
      </w:r>
      <w:r>
        <w:rPr>
          <w:b/>
          <w:bCs/>
          <w:i/>
          <w:iCs/>
          <w:color w:val="000000"/>
        </w:rPr>
        <w:t xml:space="preserve">latura obiectivă </w:t>
      </w:r>
      <w:r>
        <w:rPr>
          <w:i/>
          <w:iCs/>
          <w:color w:val="000000"/>
        </w:rPr>
        <w:t xml:space="preserve">a </w:t>
      </w:r>
      <w:r>
        <w:rPr>
          <w:color w:val="000000"/>
        </w:rPr>
        <w:t xml:space="preserve">infracţiunii de </w:t>
      </w:r>
      <w:r>
        <w:rPr>
          <w:i/>
          <w:iCs/>
          <w:color w:val="000000"/>
        </w:rPr>
        <w:t xml:space="preserve">delapidare </w:t>
      </w:r>
      <w:r>
        <w:rPr>
          <w:color w:val="000000"/>
        </w:rPr>
        <w:t>constă într-o acţiune de însuşire a banilor din bugetul Unităţii Administrativ - Teritoriale G...., de către inculpatul B...., la data faptelor primar al comunei G...., judeţul C...., cu atribuţii de ordonator principal de credite, aşadar de gestionare şi administrare a bugetului public.</w:t>
      </w:r>
    </w:p>
    <w:p>
      <w:pPr>
        <w:pStyle w:val="Normal"/>
        <w:autoSpaceDE w:val="false"/>
        <w:ind w:left="-1080" w:firstLine="540"/>
        <w:jc w:val="both"/>
        <w:rPr/>
      </w:pPr>
      <w:r>
        <w:rPr>
          <w:color w:val="000000"/>
        </w:rPr>
        <w:t xml:space="preserve">Sub aspectul </w:t>
      </w:r>
      <w:r>
        <w:rPr>
          <w:b/>
          <w:bCs/>
          <w:i/>
          <w:iCs/>
          <w:color w:val="000000"/>
        </w:rPr>
        <w:t xml:space="preserve">laturii subiective, </w:t>
      </w:r>
      <w:r>
        <w:rPr>
          <w:color w:val="000000"/>
        </w:rPr>
        <w:t>din probele administrate a rezultat că inculpatul B....a săvârşit fapta cu intenţie directă, pentru satisfacerea unui interes propriu, cunoscând că fondurile alocate achitării contravalorii reparaţiilor efectuate conform facturii nr. ....../19.01.2010 în cuantum de 1.484,81 lei pentru autoturismul cu nr. de înmatriculare ......., aflat la data faptelor în proprietatea 4......IFN SA şi pe care îl utiliza personal, prin ordinul de plată nr. .... din data de 29.01.2010, provin din bugetul Unităţii Administrativ - Teritoriale G.....</w:t>
      </w:r>
    </w:p>
    <w:p>
      <w:pPr>
        <w:pStyle w:val="Normal"/>
        <w:autoSpaceDE w:val="false"/>
        <w:ind w:left="-1080" w:firstLine="540"/>
        <w:jc w:val="both"/>
        <w:rPr/>
      </w:pPr>
      <w:r>
        <w:rPr>
          <w:color w:val="000000"/>
        </w:rPr>
        <w:t xml:space="preserve">In privinţa infracţiunilor de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 xml:space="preserve">prev. de art.290 alin. 1 Cod penal, constând în aceea că </w:t>
      </w:r>
      <w:r>
        <w:rPr>
          <w:i/>
          <w:iCs/>
          <w:color w:val="000000"/>
        </w:rPr>
        <w:t xml:space="preserve">la o dată neprecizată, numitul A...., în calitate de primar al comunei G...., judeţul C...., ar fi primit în mod necuvenit de la administratorul SC 1....SRL contravaloarea reparaţiilor efectuate autoturismului cu nr. de înmatriculare ......., </w:t>
      </w:r>
      <w:r>
        <w:rPr>
          <w:color w:val="000000"/>
        </w:rPr>
        <w:t xml:space="preserve">pentru care s-a dispus începerea urmăririi penale </w:t>
      </w:r>
      <w:r>
        <w:rPr>
          <w:i/>
          <w:iCs/>
          <w:color w:val="000000"/>
        </w:rPr>
        <w:t xml:space="preserve">in rem </w:t>
      </w:r>
      <w:r>
        <w:rPr>
          <w:color w:val="000000"/>
        </w:rPr>
        <w:t>prin ordonanţa Parchetului de pe lângă Tribunalul C.... din data de ....04.2015, probatoriul administrat nu a dovedit săvârşirea în realitatea obiectivă a acestor infracţiuni de corupţie.</w:t>
      </w:r>
    </w:p>
    <w:p>
      <w:pPr>
        <w:pStyle w:val="Normal"/>
        <w:autoSpaceDE w:val="false"/>
        <w:ind w:left="-1080" w:firstLine="540"/>
        <w:jc w:val="both"/>
        <w:rPr/>
      </w:pPr>
      <w:r>
        <w:rPr>
          <w:color w:val="000000"/>
        </w:rPr>
        <w:t>Astfel, martorul M6....... a declarat că societatea 1....SRL nu a oferit niciodată cu titlu gratuit primarului comunei G.... contravaloarea reparaţiilor efectuate autoturismului cu nr. de înmatriculare ......., administratorul SC 1....SRL nu îl cunoştea pe A...., martorul fiind singurul care a relaţionat cu acesta, precizând că în calitate de simplu angajat al unităţii service, nu era în măsură să ofere primarului A....foloase şi nici nu avea motive să facă aşa ceva.</w:t>
      </w:r>
    </w:p>
    <w:p>
      <w:pPr>
        <w:pStyle w:val="Normal"/>
        <w:autoSpaceDE w:val="false"/>
        <w:ind w:left="-1080" w:firstLine="540"/>
        <w:jc w:val="both"/>
        <w:rPr/>
      </w:pPr>
      <w:r>
        <w:rPr>
          <w:color w:val="000000"/>
        </w:rPr>
        <w:t>De asemenea, martorul M7......., administrator al SC 1....SRL B......, a declarat că personal nu a relaţionat cu niciun reprezentant al Primăriei G...., aspect susţinut şi de inculpatul A....</w:t>
      </w:r>
      <w:r>
        <w:rPr>
          <w:i/>
          <w:iCs/>
          <w:color w:val="000000"/>
        </w:rPr>
        <w:t xml:space="preserve">(„Pe administratorul SC 1..... SRL, M7......., \nu îl cunosc şi nu m-am întâlnit cu acesta niciodată'" </w:t>
      </w:r>
      <w:r>
        <w:rPr>
          <w:color w:val="000000"/>
        </w:rPr>
        <w:t>vol. XII, f. 38).</w:t>
      </w:r>
    </w:p>
    <w:p>
      <w:pPr>
        <w:pStyle w:val="Normal"/>
        <w:autoSpaceDE w:val="false"/>
        <w:ind w:left="-1080" w:firstLine="540"/>
        <w:jc w:val="both"/>
        <w:rPr/>
      </w:pPr>
      <w:r>
        <w:rPr>
          <w:color w:val="000000"/>
        </w:rPr>
        <w:t>Mai mult, probatoriul administrat în cauză a dovedit că SC 1....SRL a acţionat în justiţie pentru recuperarea sumelor de bani rezultate din facturile nr......./19.04.2010 şi nr. ....../04.05.2010 aferente reparaţiilor autoturismului ......, cu numărul de înmatriculare ........</w:t>
      </w:r>
    </w:p>
    <w:p>
      <w:pPr>
        <w:pStyle w:val="Normal"/>
        <w:autoSpaceDE w:val="false"/>
        <w:ind w:left="-1080" w:firstLine="540"/>
        <w:jc w:val="both"/>
        <w:rPr/>
      </w:pPr>
      <w:r>
        <w:rPr>
          <w:color w:val="000000"/>
        </w:rPr>
        <w:t xml:space="preserve">Faţă de cele expuse, dată fiind şi trecerea unui interval mare de timp de la pretinsa comitere a faptelor, motiv pentru care nu sunt posibile activităţi investigative în dovedirea, dincolo de orice îndoială rezonabilă, a săvârşirii faptelor, în privinţa infracţiunilor de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prev. de art.290 alin. 1 Cod penal, a constatat că este incident cazul de împiedicare a punerii în mişcare a acţiunii penale prevăzut de art. 16 alin. 1 lit. a) din Codul de procedură penală, respectiv faptele sesizate nu există.</w:t>
      </w:r>
    </w:p>
    <w:p>
      <w:pPr>
        <w:pStyle w:val="Normal"/>
        <w:autoSpaceDE w:val="false"/>
        <w:ind w:left="-1080" w:firstLine="540"/>
        <w:jc w:val="both"/>
        <w:rPr/>
      </w:pPr>
      <w:r>
        <w:rPr>
          <w:color w:val="000000"/>
        </w:rPr>
        <w:t xml:space="preserve">În privinţa infracţiunilor de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 xml:space="preserve">prev. de art.290 alin. 1 Cod penal constând în </w:t>
      </w:r>
      <w:r>
        <w:rPr>
          <w:i/>
          <w:iCs/>
          <w:color w:val="000000"/>
        </w:rPr>
        <w:t xml:space="preserve">primirea la o dată neprecizată a unor sume de bani de către fostul primar B....şi actualul primar, A....în schimbul concesionării unor bazine piscicole naturale contra unor redevenţe derizorii, </w:t>
      </w:r>
      <w:r>
        <w:rPr>
          <w:color w:val="000000"/>
        </w:rPr>
        <w:t xml:space="preserve">fapte cu privire la care s-a dispus extinderea urmăririi penale </w:t>
      </w:r>
      <w:r>
        <w:rPr>
          <w:i/>
          <w:iCs/>
          <w:color w:val="000000"/>
        </w:rPr>
        <w:t xml:space="preserve">in rem </w:t>
      </w:r>
      <w:r>
        <w:rPr>
          <w:color w:val="000000"/>
        </w:rPr>
        <w:t>prin ordonanţa Parchetului de pe lângă Tribunalul C.... din data de 10.06.2016, martorul denunţător M5.......a depus la data de 23.03.2017 două suporturi conţinând înregistrări audio-video şi a precizat că faptele referitoare la primirea unor sume de bani în schimbul concesionării unor bazine piscicole naturale s-au petrecut în perioada 2003-2004, iar înregistrările de pe suporturile depuse vizează aceste fapte. Martorul a declarat că nu deţine un suport original al acestor înregistrări şi nici nu are alte probe în dovedirea acuzaţiilor de dare şi luare de mită.</w:t>
      </w:r>
    </w:p>
    <w:p>
      <w:pPr>
        <w:pStyle w:val="Normal"/>
        <w:autoSpaceDE w:val="false"/>
        <w:ind w:left="-1080" w:firstLine="540"/>
        <w:jc w:val="both"/>
        <w:rPr/>
      </w:pPr>
      <w:r>
        <w:rPr>
          <w:color w:val="000000"/>
        </w:rPr>
        <w:t xml:space="preserve">De asemenea, cu referire la infracţiunile denunţate, respectiv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prev. de art. 290 alin. 1 Cod penal, constând în primirea la o dată neprecizată a unor sume de bani de către fostul primar B....şi actualul primar, A....în schimbul concesionării unor bazine piscicole naturale contra unor redevenţe derizorii, martorul denunţător M4.......a arătat că nu poate indica nicio probă în dovedirea acestor acuzaţii şi nu deţine înregistrări audio-video la care a făcut referire în denunţ.</w:t>
      </w:r>
    </w:p>
    <w:p>
      <w:pPr>
        <w:pStyle w:val="Normal"/>
        <w:autoSpaceDE w:val="false"/>
        <w:ind w:left="-1080" w:firstLine="540"/>
        <w:jc w:val="both"/>
        <w:rPr/>
      </w:pPr>
      <w:r>
        <w:rPr>
          <w:color w:val="000000"/>
        </w:rPr>
        <w:t>Din documentele ataşate la dosarul cauzei f. 45-65 vol. V, a reieşit faptul că data de 25.05.2004 a fost adjudecată de către C......(în prezent decedat) licitaţia privind concesionarea suprafeţei de 63.500 mp apă situată în satul G...., iar ulterior decesului concesionarului, intervenit la data de 04.06.2014, între moştenitorii acestuia şi UAT G.... au existat litigii pe rolul instanţelor de judecată.</w:t>
      </w:r>
    </w:p>
    <w:p>
      <w:pPr>
        <w:pStyle w:val="Normal"/>
        <w:autoSpaceDE w:val="false"/>
        <w:ind w:left="-1080" w:firstLine="540"/>
        <w:jc w:val="both"/>
        <w:rPr/>
      </w:pPr>
      <w:r>
        <w:rPr>
          <w:color w:val="000000"/>
        </w:rPr>
        <w:t>Este adevărat că din cercetări a rezultat şi faptul că un al doilea bazin piscicol a fost concesionat de UAT G.... în anul 2008, prin licitaţie publică ce a fost câştigată de Asociaţia Vânătorilor şi Pescarilor Sportivi S.... B......, dar denunţul martorului nu se referă la această concesiune, ci la cea din anul 2004, întrucât martorul denunţător a indicat expres că prezumtivele fapte de luare de mită şi dare de mită ar fi fost săvârşite în anii 2003-2004 şi că înregistrările depuse la dosar au fost efectuate în această perioadă.</w:t>
      </w:r>
    </w:p>
    <w:p>
      <w:pPr>
        <w:pStyle w:val="Normal"/>
        <w:ind w:left="-1080" w:firstLine="540"/>
        <w:jc w:val="both"/>
        <w:rPr/>
      </w:pPr>
      <w:r>
        <w:rPr>
          <w:color w:val="000000"/>
        </w:rPr>
        <w:t xml:space="preserve">Având în vedere perioada anilor 2003-2004, indicată de martorul denunţător M5.......cu privire la pretinsa comitere a infracţiunilor de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 xml:space="preserve">prev. de art. 290 alin. 1 Cod penal, constând în primirea la o dată neprecizată a unor sume de bani de către fostul primar B....şi actualul primar, A....în schimbul concesionării unor bazine piscicole naturale contra unor redevenţe derizorii, fapte sancţionate la momentul respectiv potrivit art. 254 alin. 1 Cod penal 1969 cu închisoare de la 3 la 12 ani, respectiv potrivit art. 255 alin. 1 Cod penal 1969 închisoare de la 6 luni la 5 ani şi în prezent potrivit art. 289 Cod penal şi art. 290 alin. 1 Cod penal cu închisoare de la 3 la 10 ani, respectiv închisoare de la 2 la 7 ani, s-a constatat că la data sesizării Parchetului de pe lângă Tribunalul C...., 22.04.2015, respectiv la data extinderii urmăririi penale prin ordonanţa nr. .... din data de .....06.2016 a Parchetului de pe lângă Tribunalul C...., exista o cauză de înlăturare a răspunderii penale, respectiv prescripţia. </w:t>
      </w:r>
    </w:p>
    <w:p>
      <w:pPr>
        <w:pStyle w:val="Normal"/>
        <w:autoSpaceDE w:val="false"/>
        <w:ind w:left="-1080" w:firstLine="540"/>
        <w:jc w:val="both"/>
        <w:rPr/>
      </w:pPr>
      <w:r>
        <w:rPr>
          <w:color w:val="000000"/>
        </w:rPr>
        <w:t xml:space="preserve">Astfel, pentru infracţiunea de </w:t>
      </w:r>
      <w:r>
        <w:rPr>
          <w:i/>
          <w:iCs/>
          <w:color w:val="000000"/>
        </w:rPr>
        <w:t xml:space="preserve">luare de mită, </w:t>
      </w:r>
      <w:r>
        <w:rPr>
          <w:color w:val="000000"/>
        </w:rPr>
        <w:t>incriminată de ambele reglementări penale succesive intervenite de la momentul pretinsei săvârşiri, având pedeapsa prevăzută de lege mai mică de 15 ani închisoare şi termen de prescripţie de 10 ani de la săvârşirea faptelor, termenul de prescripţie a început să curgă la data săvârşirii faptelor, 2004 şi a curs neîntrerupt, împlinindu-se cel mai târziu la 10 ani de la data pretinsei săvârşiri, 31.12.2014. Ca atare, la data sesizării Parchetului de pe lângă Tribunalul C...., 22.04.2015, intervenise deja prescripţia răspunderii penale, conform art. 121 alin. 1 Cod penal 1969 coroborat cu art. 122 alin. 1 lit. b) Cod penal 1969, respectiv conform art. 153 alin. 1 Cod penal coroborat cu art. 154 alin. 1 lit. c) Cod penal.</w:t>
      </w:r>
    </w:p>
    <w:p>
      <w:pPr>
        <w:pStyle w:val="Normal"/>
        <w:autoSpaceDE w:val="false"/>
        <w:ind w:left="-1080" w:firstLine="540"/>
        <w:jc w:val="both"/>
        <w:rPr/>
      </w:pPr>
      <w:r>
        <w:rPr>
          <w:color w:val="000000"/>
        </w:rPr>
        <w:t xml:space="preserve">De asemenea, pentru infracţiunea de </w:t>
      </w:r>
      <w:r>
        <w:rPr>
          <w:i/>
          <w:iCs/>
          <w:color w:val="000000"/>
        </w:rPr>
        <w:t xml:space="preserve">dare de mită, </w:t>
      </w:r>
      <w:r>
        <w:rPr>
          <w:color w:val="000000"/>
        </w:rPr>
        <w:t>incriminată de ambele reglementări penale succesive intervenite de la momentul pretinsei săvârşiri, având pedeapsa prevăzută de lege de până la 5 ani închisoare şi termen de prescripţie de 5 ani de la săvârşirea faptelor, termenul de prescripţie a început să curgă la data săvârşirii faptelor, 2004 şi a curs neîntrerupt, împlinindu-se cel mai târziu la 5 ani de la data pretinsei săvârşiri, 31.12.2009. Ca atare, la data sesizării Parchetului de pe lângă Tribunalul C...., 22.04.2015, intervenise deja prescripţia răspunderii penale, conform art. 121 alin. 1 Cod penal 1969 coroborat cu art. 122 alin. 1 lit. d) Cod penal 1969, respectiv conform art. 153 alin. 1 Cod penal coroborat cu art. 154 alin. 1 lit. c) Cod penal.</w:t>
      </w:r>
    </w:p>
    <w:p>
      <w:pPr>
        <w:pStyle w:val="Normal"/>
        <w:autoSpaceDE w:val="false"/>
        <w:ind w:left="-1080" w:firstLine="540"/>
        <w:jc w:val="both"/>
        <w:rPr/>
      </w:pPr>
      <w:r>
        <w:rPr>
          <w:color w:val="000000"/>
        </w:rPr>
        <w:t xml:space="preserve">Faţă de cele expuse, în privinţa infracţiunilor de </w:t>
      </w:r>
      <w:r>
        <w:rPr>
          <w:i/>
          <w:iCs/>
          <w:color w:val="000000"/>
        </w:rPr>
        <w:t xml:space="preserve">luare de mită </w:t>
      </w:r>
      <w:r>
        <w:rPr>
          <w:color w:val="000000"/>
        </w:rPr>
        <w:t xml:space="preserve">prev. de art. 289 Cod penal şi </w:t>
      </w:r>
      <w:r>
        <w:rPr>
          <w:i/>
          <w:iCs/>
          <w:color w:val="000000"/>
        </w:rPr>
        <w:t xml:space="preserve">dare de mită </w:t>
      </w:r>
      <w:r>
        <w:rPr>
          <w:color w:val="000000"/>
        </w:rPr>
        <w:t>prev. de art. 290 alin. 1 Cod penal, s-a constatat că este incident cazul de împiedicare a punerii în mişcare a acţiunii penale prevăzut de art. 16 alin. 1 lit. f) din Codul de procedură penală, respectiv a intervenit prescripţia răspunderii penale, dispunându-se clasarea.</w:t>
      </w:r>
    </w:p>
    <w:p>
      <w:pPr>
        <w:pStyle w:val="Normal"/>
        <w:autoSpaceDE w:val="false"/>
        <w:ind w:left="-1080" w:firstLine="540"/>
        <w:jc w:val="both"/>
        <w:rPr/>
      </w:pPr>
      <w:r>
        <w:rPr>
          <w:color w:val="000000"/>
        </w:rPr>
        <w:t xml:space="preserve">Cu privire la infracţiunile de </w:t>
      </w:r>
      <w:r>
        <w:rPr>
          <w:i/>
          <w:iCs/>
          <w:color w:val="000000"/>
        </w:rPr>
        <w:t xml:space="preserve">fals în înscrisuri sub semnătură privată </w:t>
      </w:r>
      <w:r>
        <w:rPr>
          <w:color w:val="000000"/>
        </w:rPr>
        <w:t xml:space="preserve">prev. de art. 322 Cod penal cu aplicarea art. 5 alin. 1 Cod penal, respectiv </w:t>
      </w:r>
      <w:r>
        <w:rPr>
          <w:i/>
          <w:iCs/>
          <w:color w:val="000000"/>
        </w:rPr>
        <w:t xml:space="preserve">instigare la fals în înscrisuri sub semnătură privată </w:t>
      </w:r>
      <w:r>
        <w:rPr>
          <w:color w:val="000000"/>
        </w:rPr>
        <w:t xml:space="preserve">prev. de art. 47 Cod penal rap. la art. 322 Cod penal cu aplicarea art. 5 alin. 1 Cod penal, fapte rezultate din cercetări, după ridicarea de documente de la Primăria comunei G.... şi de la SC 1....SRL, constând în </w:t>
      </w:r>
      <w:r>
        <w:rPr>
          <w:i/>
          <w:iCs/>
          <w:color w:val="000000"/>
        </w:rPr>
        <w:t xml:space="preserve">modificarea numărului de înmatriculare al autovehiculului înscris în factura nr......./19.01.2010 efectuată la data de 19.01.2010 de către M6....... la solicitarea verbală a primarului B...., înscris încredinţat acestuia din urmă spre folosire, </w:t>
      </w:r>
      <w:r>
        <w:rPr>
          <w:color w:val="000000"/>
        </w:rPr>
        <w:t>sancţionate cu închisoare de la 6 luni la 3 ani sau amendă (incriminate şi pedepsite la momentul săvârşirii de dispoziţiile art. 290 alin. 1 din Codul penal 1969, respectiv art. 25 Cod penal 1969 raportat la art. 290 alin. 1 din Codul penal 1969 cu o pedeapsă de la 3 luni la 2 ani închisoare sau amendă), s-a constatat că la data sesizării Parchetului de pe lângă Tribunalul C...., 22.04.2015, respectiv la data începerii urmăririi penale prin ordonanţa nr. ...... din data de 24.04.2015 a Parchetului de pe lângă Tribunalul C...., exista o cauză de înlăturare a răspunderii penale, respectiv prescripţia.</w:t>
      </w:r>
    </w:p>
    <w:p>
      <w:pPr>
        <w:pStyle w:val="Normal"/>
        <w:autoSpaceDE w:val="false"/>
        <w:ind w:left="-1080" w:firstLine="540"/>
        <w:jc w:val="both"/>
        <w:rPr>
          <w:color w:val="000000"/>
        </w:rPr>
      </w:pPr>
      <w:r>
        <w:rPr>
          <w:color w:val="000000"/>
        </w:rPr>
        <w:t>Astfel, pentru infracţiunile menţionate, incriminate de ambele reglementări penale succesive intervenite de la momentul săvârşirii, având pedeapsa prevăzută de lege mai mică de 5 ani închisoare şi termen de prescripţie de 5 ani de la săvârşirea faptelor, termenul de prescripţie a început să curgă la data săvârşirii faptelor, 19.01.2010 şi a curs neîntrerupt, împlinindu-se cel mai târziu la 5 ani de la data la care înscrisul a fost emis, în 19.01.2015. Ca atare, la data de 24.04.2015 când s-a dispus începerea urmăririi penale, intervenise deja prescripţia răspunderii penale, conform art. 121 alin. 1 Cod penal 1969 coroborat cu art. 122 alin. 1 lit. d) Cod penal 1969, respectiv conform art. 153 alin. 1 Cod penal coroborat cu art. 154 alin. 1 lit. d) Cod penal.</w:t>
      </w:r>
    </w:p>
    <w:p>
      <w:pPr>
        <w:pStyle w:val="Normal"/>
        <w:autoSpaceDE w:val="false"/>
        <w:ind w:left="-1080" w:firstLine="540"/>
        <w:jc w:val="both"/>
        <w:rPr/>
      </w:pPr>
      <w:r>
        <w:rPr>
          <w:color w:val="000000"/>
        </w:rPr>
        <w:t xml:space="preserve">Faţă de cele expuse, în privinţa infracţiunilor de </w:t>
      </w:r>
      <w:r>
        <w:rPr>
          <w:i/>
          <w:iCs/>
          <w:color w:val="000000"/>
        </w:rPr>
        <w:t xml:space="preserve">fals în înscrisuri sub semnătură privată </w:t>
      </w:r>
      <w:r>
        <w:rPr>
          <w:color w:val="000000"/>
        </w:rPr>
        <w:t xml:space="preserve">prev. de art. 322 Cod penal cu aplicarea art. 5 alin. 1 Cod penal, respectiv </w:t>
      </w:r>
      <w:r>
        <w:rPr>
          <w:i/>
          <w:iCs/>
          <w:color w:val="000000"/>
        </w:rPr>
        <w:t xml:space="preserve">instigare la fals în înscrisuri sub semnătură privată </w:t>
      </w:r>
      <w:r>
        <w:rPr>
          <w:color w:val="000000"/>
        </w:rPr>
        <w:t>prev. de art. 47 Cod penal rap. la art. 322 Cod penal cu aplicarea art. 5 alin. 1 Cod penal, s-a constatat că este incident cazul de împiedicare a punerii în mişcare a acţiunii penale prevăzut de art. 16 alin. 1 lit. f) din Codul de procedură penală, respectiv a intervenit prescripţia răspunderii penale dispunându-se clasarea.</w:t>
      </w:r>
    </w:p>
    <w:p>
      <w:pPr>
        <w:pStyle w:val="Normal"/>
        <w:autoSpaceDE w:val="false"/>
        <w:ind w:left="-1080" w:firstLine="540"/>
        <w:jc w:val="both"/>
        <w:rPr/>
      </w:pPr>
      <w:r>
        <w:rPr>
          <w:color w:val="000000"/>
        </w:rPr>
        <w:t xml:space="preserve">Cu privire la infracţiunea de </w:t>
      </w:r>
      <w:r>
        <w:rPr>
          <w:i/>
          <w:iCs/>
          <w:color w:val="000000"/>
        </w:rPr>
        <w:t xml:space="preserve">uz de fals, </w:t>
      </w:r>
      <w:r>
        <w:rPr>
          <w:color w:val="000000"/>
        </w:rPr>
        <w:t xml:space="preserve">prevăzută de art. 323 Cod penal cu aplicarea art. 5 alin. 1 Cod penal, sancţionată cu închisoare de la 3 luni la 2 ani sau amendă (incriminată şi pedepsită la momentul săvârşirii de dispoziţiile art. 291 din Codul penal 1969 cu o pedeapsă de la 3 luni la 2 ani închisoare sau amendă), constând în aceea că </w:t>
      </w:r>
      <w:r>
        <w:rPr>
          <w:i/>
          <w:iCs/>
          <w:color w:val="000000"/>
        </w:rPr>
        <w:t xml:space="preserve">la data de 29.01.2010 B....a folosit factura nr. ....../19.01.2010, prin care se atestau împrejurări necorespunzătoare adevărului, respectiv faptul că autoturismul pentru care se efectuaseră reparaţiile ar fi avut numărul de înmatriculare ......., în vederea producerii unei consecinţe juridice, respectiv pentru a da o aparenţă de legalitate plăţii efectuate din bugetul UAT G.... prin ordinul de plată nr. ..... din data de 29.01.2010, </w:t>
      </w:r>
      <w:r>
        <w:rPr>
          <w:color w:val="000000"/>
        </w:rPr>
        <w:t>s-a constatat că la data sesizării Parchetului de pe lângă Tribunalul C...., 22.04.2015, respectiv la data începerii urmăririi penale prin ordonanţa nr. ..... din data de 24.04.2015 a Parchetului de pe lângă Tribunalul C...., exista o cauză de înlăturare a răspunderii penale, respectiv prescripţia.</w:t>
      </w:r>
    </w:p>
    <w:p>
      <w:pPr>
        <w:pStyle w:val="Normal"/>
        <w:autoSpaceDE w:val="false"/>
        <w:ind w:left="-1080" w:firstLine="540"/>
        <w:jc w:val="both"/>
        <w:rPr/>
      </w:pPr>
      <w:r>
        <w:rPr>
          <w:color w:val="000000"/>
        </w:rPr>
        <w:t>Astfel, pentru infracţiunea menţionată, incriminată de ambele reglementări penale succesive intervenite de la momentul săvârşirii, având pedeapsa prevăzută de lege mai mică de 5 ani închisoare şi termen de prescripţie de 5 ani de la săvârşirea faptei, termenul de prescripţie a început să curgă la data săvârşirii faptei şi a curs neîntrerupt, împlinindu-se cel mai târziu la 5 ani de la data la care înscrisul a fost folosit, respectiv la data de 29.01.2015. Ca atare, la data de 24.04.2015 când s-a dispus începerea urmăririi penale, intervenise deja prescripţia răspunderii penale, conform art. 121 alin. 1 Cod penal 1969 coroborat cu art.122 alin. 1 lit. d) Cod penal 1969, respectiv conform art. 153 alin. 1 Cod penal coroborat cu art. 154 alin. 1 lit. d) Cod penal.</w:t>
      </w:r>
    </w:p>
    <w:p>
      <w:pPr>
        <w:pStyle w:val="Normal"/>
        <w:autoSpaceDE w:val="false"/>
        <w:ind w:left="-1080" w:firstLine="540"/>
        <w:jc w:val="both"/>
        <w:rPr/>
      </w:pPr>
      <w:r>
        <w:rPr>
          <w:color w:val="000000"/>
        </w:rPr>
        <w:t xml:space="preserve">Faţă de cele expuse, în privinţa infracţiunii de </w:t>
      </w:r>
      <w:r>
        <w:rPr>
          <w:i/>
          <w:iCs/>
          <w:color w:val="000000"/>
        </w:rPr>
        <w:t xml:space="preserve">uz de fals, </w:t>
      </w:r>
      <w:r>
        <w:rPr>
          <w:color w:val="000000"/>
        </w:rPr>
        <w:t xml:space="preserve">prevăzută de art. 323 Cod penal cu aplicarea art. 5 alin. 1 Cod penal, s-a apreciat că sunt incidente prevederile art. 16 alin. 1 lit. f) din Codul de procedură penală, dispunându-se clasarea. </w:t>
      </w:r>
    </w:p>
    <w:p>
      <w:pPr>
        <w:pStyle w:val="Normal"/>
        <w:autoSpaceDE w:val="false"/>
        <w:ind w:left="-1080" w:firstLine="540"/>
        <w:jc w:val="both"/>
        <w:rPr/>
      </w:pPr>
      <w:r>
        <w:rPr/>
        <w:t xml:space="preserve">S-a arătat că faptele reţinute în sarcina inculpaților au fost probate în faza de urmărire penală prin următoarele mijloace de probe: </w:t>
      </w:r>
      <w:r>
        <w:rPr>
          <w:color w:val="000000"/>
        </w:rPr>
        <w:t xml:space="preserve">copia certificată pentru conformitate a dosarului civil ......al Judecătoriei C....; facturi, ordine de reparaţie, ordine de plată; declaraţii suspecţi şi inculpaţi; declaraţii martori; adrese de prejudiciu persoană vătămată şi chitanţe de achitare a prejudiciului. </w:t>
      </w:r>
    </w:p>
    <w:p>
      <w:pPr>
        <w:pStyle w:val="Normal"/>
        <w:ind w:left="-1080" w:firstLine="540"/>
        <w:jc w:val="both"/>
        <w:rPr/>
      </w:pPr>
      <w:r>
        <w:rPr/>
        <w:t>În faza de urmărire penală, inculpatul A....a achitat prejudiciul produs persoanei vătămate UAT G.... în sumă de 5792,23 lei, conform chitanţei ...../9.03.2017. Inculpatul B....a achitat prejudiciul cauzat bugetului local în sumă de 1484,81 lei, potrivit chitanţei nr. ...../28.03.2017. De aceea, persoana vătămată UAT G...., nu s-a constituit parte civilă în procesul penal.</w:t>
      </w:r>
    </w:p>
    <w:p>
      <w:pPr>
        <w:pStyle w:val="Normal"/>
        <w:ind w:left="-1080" w:firstLine="540"/>
        <w:jc w:val="both"/>
        <w:rPr/>
      </w:pPr>
      <w:r>
        <w:rPr/>
        <w:t xml:space="preserve">Prin încheierea din ...., judecătorul de cameră preliminară a constatat legalitatea sesizării instanţei, a administrării probelor, a efectuării actelor de urmărire penală şi a dispus începerea judecăţii. </w:t>
      </w:r>
    </w:p>
    <w:p>
      <w:pPr>
        <w:pStyle w:val="Normal"/>
        <w:ind w:left="-1080" w:firstLine="540"/>
        <w:jc w:val="both"/>
        <w:rPr/>
      </w:pPr>
      <w:r>
        <w:rPr/>
        <w:t>Fiind audiat în faza de judecată, la termenul din ...., inculpatul B....a declarat (fila 102 verso vol. I) „Recunosc săvârşirea faptei pentru care am fost trimis în judecată şi solicit ca aceasta să se facă în baza probelor administrate în faza de urmărire penală. Menționez că am şi achitat prejudiciul. Sunt de acord să prestez un număr de ore de muncă neremunerată în folosul comunităţii, în situaţia în care se va dispune condamnarea mea.”</w:t>
      </w:r>
    </w:p>
    <w:p>
      <w:pPr>
        <w:pStyle w:val="Normal"/>
        <w:ind w:left="-1080" w:firstLine="540"/>
        <w:jc w:val="both"/>
        <w:rPr/>
      </w:pPr>
      <w:r>
        <w:rPr/>
        <w:t>La termenul din ......, inculpatul A....a declarat (fila 114-verso din vol. I) „Nu doresc să fac declaraţie în faţa instanţei şi mențin în totalitate declaraţiile date în cursul urmăririi penale.”</w:t>
      </w:r>
    </w:p>
    <w:p>
      <w:pPr>
        <w:pStyle w:val="Normal"/>
        <w:ind w:left="-1080" w:firstLine="540"/>
        <w:jc w:val="both"/>
        <w:rPr/>
      </w:pPr>
      <w:r>
        <w:rPr/>
        <w:t>Totodată, au fost audiaţi în cauză la termenul din ...., martorii M5.......(fila 208 vol. I) şi M4.... (fila 209 vol. I) iar, la termenul din ......, martorul M7........</w:t>
      </w:r>
    </w:p>
    <w:p>
      <w:pPr>
        <w:pStyle w:val="Normal"/>
        <w:ind w:left="-1080" w:firstLine="540"/>
        <w:jc w:val="both"/>
        <w:rPr/>
      </w:pPr>
      <w:r>
        <w:rPr/>
        <w:t>In vederea respectării principiului continuităţii, instanţa, după punerea în discuţie, a dispus, la termenul din ...., refacerea probatoriului, procedând la audierea inculpaților (filele 43-44 şi 48- vol. II) şi a încuviinţat la solicitarea procurorului proba cu martorii M1......., M4......şi M5......, luând act că martorii M6......şi B2....... sunt decedați. De asemenea, a încuviinţat inculpatului A...., în apărare, proba cu martorii M2....... şi M7......iar inculpatului B...., în apărare, proba cu înscrisuri.</w:t>
      </w:r>
    </w:p>
    <w:p>
      <w:pPr>
        <w:pStyle w:val="Normal"/>
        <w:ind w:left="-1080" w:firstLine="540"/>
        <w:jc w:val="both"/>
        <w:rPr/>
      </w:pPr>
      <w:r>
        <w:rPr/>
        <w:t>In atare condiţii au fost audiaţi martorii M1....... (fila 46 vol. II), M4......(fila 47 vol. II) M7....... (fila 48 vol. II), M2....... (fila 49 vol. II) şi M5.......(fila 124 vol. II).</w:t>
      </w:r>
    </w:p>
    <w:p>
      <w:pPr>
        <w:pStyle w:val="Normal"/>
        <w:ind w:left="-1080" w:firstLine="540"/>
        <w:jc w:val="both"/>
        <w:rPr/>
      </w:pPr>
      <w:r>
        <w:rPr/>
        <w:t>La dosar, au fost depuse fişa de cazier judiciar a inculpatului B...., sentinţa penală nr. .... a Judecătoriei  B......, decizia penală nr. .... a Curții de Apel B......, fişa postului Primarului A...., dispoziţiile Primarului comunei G.... nr. ..../28.11.2011, nr. ..../26.09.2011 nr. ..../6.07.2011, nr. ..../29.09.2011, nr. .... nedatată, nr. ..../29.11.2011, adresa cu nr. ..../29.06.2020 emisă de Primăria comunei G.... şi copia plângerii penale formulate de UAT G.... şi Primarul comunei G...., împotriva SC 1....SRL şi a administratorului acestei societăţi.</w:t>
      </w:r>
    </w:p>
    <w:p>
      <w:pPr>
        <w:pStyle w:val="Normal"/>
        <w:ind w:left="-1080" w:firstLine="540"/>
        <w:jc w:val="both"/>
        <w:rPr/>
      </w:pPr>
      <w:r>
        <w:rPr/>
        <w:t>In condiţiile în care, în faza de urmărire penală inculpaţii au recunoscut comiterea faptelor pentru care, ulterior, au fost trimişi în judecată, inculpatul B....recunoscând comiterea faptei şi în faza de judecată, instanţa va înlătura declaraţiile ulterioare ale inculpaților, prin care au retractat recunoaşterea comiterii faptelor, întrucât nu au oferit nicio explicație logică, plauzibilă, a retractării depozițiilor.</w:t>
      </w:r>
    </w:p>
    <w:p>
      <w:pPr>
        <w:pStyle w:val="Normal"/>
        <w:ind w:left="-1080" w:firstLine="540"/>
        <w:jc w:val="both"/>
        <w:rPr/>
      </w:pPr>
      <w:r>
        <w:rPr/>
        <w:t>Având în vedere aceste precizări, instanţa a reţinut aceiași situaţie de fapt descrisă de procuror in rechizitoriu care rezultă din probatoriul administrat in faza de urmărire penală raportat la prima declaraţie dată în faza de judecată de inculpatul B....şi la depoziţiile martorilor audiaţi în faza de judecată şi a înscrisurilor depuse la dosar.</w:t>
      </w:r>
    </w:p>
    <w:p>
      <w:pPr>
        <w:pStyle w:val="Normal"/>
        <w:ind w:left="-1080" w:firstLine="540"/>
        <w:jc w:val="both"/>
        <w:rPr/>
      </w:pPr>
      <w:r>
        <w:rPr/>
        <w:t>Astfel, instanţa a reţinut în fapt că i</w:t>
      </w:r>
      <w:r>
        <w:rPr>
          <w:color w:val="000000"/>
        </w:rPr>
        <w:t>nculpatul B....a exercitat funcţia de Primar al comunei G...., judeţul C...., în perioada 17.06.2008-12.10.2010, iar, în perioada 12.10.2010 – 2017, funcţia de Primar al comunei G...., judeţul C...., a fost ocupată de inculpatul A.....</w:t>
      </w:r>
    </w:p>
    <w:p>
      <w:pPr>
        <w:pStyle w:val="Normal"/>
        <w:autoSpaceDE w:val="false"/>
        <w:ind w:left="-1080" w:firstLine="540"/>
        <w:jc w:val="both"/>
        <w:rPr/>
      </w:pPr>
      <w:r>
        <w:rPr>
          <w:color w:val="000000"/>
        </w:rPr>
        <w:t>În cursul anului 2010, în cadrul unităţii service SC 1....SRL, au fost efectuate reparaţii pentru autoturismele .......cu nr. de înmatriculare .......şi .......cu nr. de înmatriculare .......care nu aparţineau UAT G...., însă contravaloarea acestor reparaţii a fost achitată din bugetul instituţiei publice menţionate.</w:t>
      </w:r>
    </w:p>
    <w:p>
      <w:pPr>
        <w:pStyle w:val="Normal"/>
        <w:autoSpaceDE w:val="false"/>
        <w:ind w:left="-1080" w:firstLine="540"/>
        <w:jc w:val="both"/>
        <w:rPr/>
      </w:pPr>
      <w:r>
        <w:rPr>
          <w:color w:val="000000"/>
        </w:rPr>
        <w:t>Astfel, potrivit ordinului de reparaţie nr. .......(vol. I, f. 71), la data de 16.04.2010 comuna G...., judeţul C.... ar fi solicitat SC 1....SRL repararea autoturismului .......cu nr. de înmatriculare ......., unitatea service emiţând factura nr. ....../19.04.2010 (vol. I, f. 69-70) în cuantum de 3.385,38 lei, la numele delegatului fiind înscris M1......., cu act de identitate seria KL nr. 244790.</w:t>
      </w:r>
    </w:p>
    <w:p>
      <w:pPr>
        <w:pStyle w:val="Normal"/>
        <w:autoSpaceDE w:val="false"/>
        <w:ind w:left="-1080" w:firstLine="540"/>
        <w:jc w:val="both"/>
        <w:rPr/>
      </w:pPr>
      <w:r>
        <w:rPr>
          <w:color w:val="000000"/>
        </w:rPr>
        <w:t>De asemenea, potrivit ordinului de reparaţie nr. ..... (voi. I, f. 75), la data de 04.05.2010 comuna G...., judeţul C.... ar fi solicitat SC 1....SRL repararea autoturismului .......cu nr. de înmatriculare ......., unitatea service emiţând factura nr. ....../04.05.2010 (vol. I, f. 74) în cuantum de 2.406,85 lei, la numele delegatului fiind înscris B...., cu act de identitate seria .... nr. ..... La data de 18.11.2011, cu adresa nr. ..../2011 emisă de 2.......(vol. I, f. 60-61), SC 1....SRL a somat Primăria comunei G...., judeţul C.... să achite între altele şi contravaloarea reparaţiilor efectuate conform facturilor nr. ....../04.05.2010 în cuantum de 2.406,85 lei şi nr. ....../19.04.2010 în cuantum de 3.385,38 lei.</w:t>
      </w:r>
    </w:p>
    <w:p>
      <w:pPr>
        <w:pStyle w:val="Normal"/>
        <w:autoSpaceDE w:val="false"/>
        <w:ind w:left="-1080" w:firstLine="540"/>
        <w:jc w:val="both"/>
        <w:rPr/>
      </w:pPr>
      <w:r>
        <w:rPr>
          <w:color w:val="000000"/>
        </w:rPr>
        <w:t xml:space="preserve">Urmare acestei somaţii, cu adresa nr. ...../22.11.2011 (vol. I, f. 59), Primăria comunei G...., judeţul C.... a solicitat SC 1....SRL să precizeze persoanele care au reprezentat instituţia publică în angajarea acestor cheltuieli şi să facă dovada că aceste servicii au fost solicitate de persoanele care au reprezentat instituţia publică, având în vedere lipsa semnăturilor de pe facturi şi de pe ordinele de reparaţie, menţionându-se că </w:t>
      </w:r>
      <w:r>
        <w:rPr>
          <w:i/>
          <w:iCs/>
          <w:color w:val="000000"/>
        </w:rPr>
        <w:t xml:space="preserve">„instituţia se obligă a achita debitul datorat în situaţia când se va face dovada certă pe baza semnăturii de primire pe facturi a persoanei specificate pe facturi, în această situaţie va putea fi trasă la răspundere persoana sau persoanele care au angajat aceste cheltuieli fără acoperire legală", </w:t>
      </w:r>
      <w:r>
        <w:rPr>
          <w:color w:val="000000"/>
        </w:rPr>
        <w:t>adresa fiind semnată de primarul în funcţie A....şi de contabila M2........</w:t>
      </w:r>
    </w:p>
    <w:p>
      <w:pPr>
        <w:pStyle w:val="Normal"/>
        <w:autoSpaceDE w:val="false"/>
        <w:ind w:left="-1080" w:firstLine="540"/>
        <w:jc w:val="both"/>
        <w:rPr/>
      </w:pPr>
      <w:r>
        <w:rPr>
          <w:color w:val="000000"/>
        </w:rPr>
        <w:t>La data de 01.02.2012, SC 1....SRL a chemat în judecată comuna G.... judeţul C...., reprezentată prin primar, iar, prin sentinţa civilă nr. ...... pronunţată de Judecătoria C...., în dosarul civil nr. ......, a fost admisă cererea creditoarei SC 1....SRL, debitoarea Primăria comunei G.... reprezentată prin primar fiind obligată, între altele, la plata unei sume de bani, reprezentând şi contravaloarea lucrărilor de reparaţii la autoturismele proprietatea debitoarei, în baza facturilor nr. ....../04.05.2010 şi nr. ....../19.04.2010. În hotărâre, s-a menţionat, expres, că debitoarea a fost legal citată, însă, nu s-a prezentat în instanţă şi nici nu a administrat probe în apărarea sa.</w:t>
      </w:r>
    </w:p>
    <w:p>
      <w:pPr>
        <w:pStyle w:val="Normal"/>
        <w:autoSpaceDE w:val="false"/>
        <w:ind w:left="-1080" w:firstLine="540"/>
        <w:jc w:val="both"/>
        <w:rPr/>
      </w:pPr>
      <w:r>
        <w:rPr>
          <w:color w:val="000000"/>
        </w:rPr>
        <w:t>La dosarul cauzei, a fost ataşată o copie integrală (f. 10-57, vol. II), certificată pentru conformitate cu originalul, a dosarului civil nr. ......al Judecătoriei C.....</w:t>
      </w:r>
    </w:p>
    <w:p>
      <w:pPr>
        <w:pStyle w:val="Normal"/>
        <w:autoSpaceDE w:val="false"/>
        <w:ind w:left="-1080" w:firstLine="540"/>
        <w:jc w:val="both"/>
        <w:rPr/>
      </w:pPr>
      <w:r>
        <w:rPr>
          <w:color w:val="000000"/>
        </w:rPr>
        <w:t>Din actele dosarului civil a rezultat că, la data de 24.02.2012, secretarul Primăriei comunei G...., judeţul C...., a primit, sub semnătură, şi a aplicat ştampila instituţiei pe dovada de îndeplinire a procedurii de citare în dosarul respectiv, pentru termenul de judecată din ....., însă, persoana abilitată de lege să reprezinte în justiţie Primăria comunei G...., judeţul C...., respectiv Primarul A....nu s-a prezentat în faţa instanţei pentru a formula apărări, astfel cum s-a consemnat în încheierea din .....</w:t>
      </w:r>
    </w:p>
    <w:p>
      <w:pPr>
        <w:pStyle w:val="Normal"/>
        <w:autoSpaceDE w:val="false"/>
        <w:ind w:left="-1080" w:firstLine="540"/>
        <w:jc w:val="both"/>
        <w:rPr/>
      </w:pPr>
      <w:r>
        <w:rPr>
          <w:color w:val="000000"/>
        </w:rPr>
        <w:t>Ulterior, la data de 15.03.2012, inculpatul A...., Primar al comunei G...., judeţul C...., a primit personal sub semnătură (vol. II, f. 41) şi a aplicat ştampila instituţiei pe dovada de îndeplinire a procedurii de citare în dosarul respectiv pentru termenul de judecată din ...., termen la care persoana abilitată de lege să reprezinte în justiţie Primăria comunei G...., judeţul C...., a lipsit, instanţa dispunând o nouă citare pentru termenul de judecată din .... (la data de 04.04.2012 fiind semnată dovada de îndeplinire a procedurii de citare), dată la care cauza a fost soluţionată pe fond, în lipsa debitoarei.</w:t>
      </w:r>
    </w:p>
    <w:p>
      <w:pPr>
        <w:pStyle w:val="Normal"/>
        <w:autoSpaceDE w:val="false"/>
        <w:ind w:left="-1080" w:firstLine="540"/>
        <w:jc w:val="both"/>
        <w:rPr/>
      </w:pPr>
      <w:r>
        <w:rPr>
          <w:color w:val="000000"/>
        </w:rPr>
        <w:t>Deşi sentinţa civilă nr. ...... pronunţată de Judecătoria C.... în dosarul civil nr. ......indica o cale de atac, respectiv cerere în anulare în 10 zile de la comunicare şi a fost comunicată legal la data de 31.05.2012 (vol. II, f.51), împotriva acestei sentinţe nu a fost promovată calea de atac prevăzută de lege de către persoana abilitată de lege să reprezinte Injustiţie Primăria comunei G...., judeţul C.....</w:t>
      </w:r>
    </w:p>
    <w:p>
      <w:pPr>
        <w:pStyle w:val="Normal"/>
        <w:autoSpaceDE w:val="false"/>
        <w:ind w:left="-1080" w:firstLine="540"/>
        <w:jc w:val="both"/>
        <w:rPr/>
      </w:pPr>
      <w:r>
        <w:rPr>
          <w:color w:val="000000"/>
        </w:rPr>
        <w:t xml:space="preserve">Prin încheierea din data de ...., la solicitarea SC 1....SRL, sentinţa civilă nr. ...... pronunţată de Judecătoria C.... în dosarul civil nr. ......a fost învestită cu formulă executorie, constatându-se că sentinţa civilă menţionată ce conţinea o somaţie de plată a devenit irevocabilă în condiţiile disp. art. 9 alin. 1 din OG nr. 5/2001, la data expirării termenului pentru formularea cererii în anulare, respectiv 11.06.2012. De asemenea, se menţionează că </w:t>
      </w:r>
      <w:r>
        <w:rPr>
          <w:color w:val="000000"/>
          <w:u w:val="single"/>
        </w:rPr>
        <w:t>au fost îndeplinite formele de comunicare a sentinţei către debitor prin scrisoare recomandată cu confirmare de primire la data de 31.05.2012</w:t>
      </w:r>
      <w:r>
        <w:rPr>
          <w:color w:val="000000"/>
        </w:rPr>
        <w:t>, cerinţă prevăzută de art. 6 alin.4 din OG nr. 5/2001.</w:t>
      </w:r>
    </w:p>
    <w:p>
      <w:pPr>
        <w:pStyle w:val="Normal"/>
        <w:autoSpaceDE w:val="false"/>
        <w:ind w:left="-1080" w:firstLine="540"/>
        <w:jc w:val="both"/>
        <w:rPr/>
      </w:pPr>
      <w:r>
        <w:rPr>
          <w:color w:val="000000"/>
        </w:rPr>
        <w:t>La data de 15.11.2012, SC 1....SRL a adresat o nouă somaţie Primăriei comunei G.... pentru plata sumelor arătate în sentinţa civilă nr. ...... pronunţată de Judecătoria C...., iar prin ordinul de plată nr. .... din data de 01.03.2013 (vol. I, f. 44), Primăria comunei G...., reprezentată prin primarul A...., a dispus efectuarea unei plăţi către SC 1....SRL, conform acestei sentinţe civile.</w:t>
      </w:r>
    </w:p>
    <w:p>
      <w:pPr>
        <w:pStyle w:val="Normal"/>
        <w:autoSpaceDE w:val="false"/>
        <w:ind w:left="-1080" w:firstLine="540"/>
        <w:jc w:val="both"/>
        <w:rPr/>
      </w:pPr>
      <w:r>
        <w:rPr>
          <w:color w:val="000000"/>
        </w:rPr>
        <w:t>Pe parcursul urmăririi penale, din relaţiile furnizate de Serviciul Public Comunitar Regim Permise de Conducere şi înmatriculare a Vehiculelor al judeţului C.... (vol. II, f. 2-3) a rezultat că proprietarul autoturismului cu nr. de înmatriculare .......era la data pretinselor fapte SC 2....... IFN SA, iar nu UAT G.....</w:t>
      </w:r>
    </w:p>
    <w:p>
      <w:pPr>
        <w:pStyle w:val="Normal"/>
        <w:autoSpaceDE w:val="false"/>
        <w:ind w:left="-1080" w:firstLine="540"/>
        <w:jc w:val="both"/>
        <w:rPr/>
      </w:pPr>
      <w:r>
        <w:rPr>
          <w:color w:val="000000"/>
        </w:rPr>
        <w:t>Conform relaţiilor furnizate de Oficiul pentru Registrul Comerţului (vol. VI-XI), SC 2....... IFN SA este în prezent radiată.</w:t>
      </w:r>
    </w:p>
    <w:p>
      <w:pPr>
        <w:pStyle w:val="Normal"/>
        <w:autoSpaceDE w:val="false"/>
        <w:ind w:left="-1080" w:firstLine="540"/>
        <w:jc w:val="both"/>
        <w:rPr/>
      </w:pPr>
      <w:r>
        <w:rPr>
          <w:color w:val="000000"/>
        </w:rPr>
        <w:t>Cu adresa nr. ...../18.11.2016 (vol. III, f. 2), UAT G.... a comunicat că în perioada 18.05.2009-31.10.2011 UAT G.... a fost proprietarul autoturismului cu nr. de înmatriculare ......., iar autoturismul cu nr. de înmatriculare .......nu a figurat niciodată în evidenţele instituţiei publice.</w:t>
      </w:r>
    </w:p>
    <w:p>
      <w:pPr>
        <w:pStyle w:val="Normal"/>
        <w:autoSpaceDE w:val="false"/>
        <w:ind w:left="-1080" w:firstLine="540"/>
        <w:jc w:val="both"/>
        <w:rPr/>
      </w:pPr>
      <w:r>
        <w:rPr>
          <w:color w:val="000000"/>
        </w:rPr>
        <w:t>Din declaraţiile martorilor M1......., B2......., M4.......şi M5.......a reieşit că la data faptelor, inculpatul A....utiliza în interes personal autoturismul cu nr. de înmatriculare ........</w:t>
      </w:r>
    </w:p>
    <w:p>
      <w:pPr>
        <w:pStyle w:val="Normal"/>
        <w:autoSpaceDE w:val="false"/>
        <w:ind w:left="-1080" w:firstLine="540"/>
        <w:jc w:val="both"/>
        <w:rPr/>
      </w:pPr>
      <w:r>
        <w:rPr>
          <w:color w:val="000000"/>
        </w:rPr>
        <w:t xml:space="preserve">Audiat de către procuror la data de 06.02.2017 în calitate de suspect (vol. XII, f. 37-40), în prezenţa avocatului ales, </w:t>
      </w:r>
      <w:r>
        <w:rPr>
          <w:bCs/>
          <w:color w:val="000000"/>
        </w:rPr>
        <w:t>A....</w:t>
      </w:r>
      <w:r>
        <w:rPr>
          <w:color w:val="000000"/>
        </w:rPr>
        <w:t xml:space="preserve">a avut o atitudine oscilantă, recunoscând fapta imputată la finalul audierii, după ce a luat la cunoştinţă probele existente în acuzare, precizând următoarele: </w:t>
      </w:r>
    </w:p>
    <w:p>
      <w:pPr>
        <w:pStyle w:val="Normal"/>
        <w:autoSpaceDE w:val="false"/>
        <w:ind w:left="-1080" w:firstLine="540"/>
        <w:jc w:val="both"/>
        <w:rPr/>
      </w:pPr>
      <w:r>
        <w:rPr>
          <w:i/>
          <w:iCs/>
          <w:color w:val="000000"/>
        </w:rPr>
        <w:t>„</w:t>
      </w:r>
      <w:r>
        <w:rPr>
          <w:i/>
          <w:iCs/>
          <w:color w:val="000000"/>
        </w:rPr>
        <w:t>Arăt că îndeplinesc funcţia de primar al comunei G.... din 12.10.2010 până in prezent.</w:t>
      </w:r>
    </w:p>
    <w:p>
      <w:pPr>
        <w:pStyle w:val="Normal"/>
        <w:autoSpaceDE w:val="false"/>
        <w:ind w:left="-1080" w:firstLine="540"/>
        <w:jc w:val="both"/>
        <w:rPr/>
      </w:pPr>
      <w:r>
        <w:rPr>
          <w:i/>
          <w:iCs/>
          <w:color w:val="000000"/>
        </w:rPr>
        <w:t>Precizez că numitul B....a exercitat funcţia de primar al comunei G...., judeţul C.... în perioada 17.06.2008-12.10.2010, perioadă în care eu am fost viceprimar.</w:t>
      </w:r>
    </w:p>
    <w:p>
      <w:pPr>
        <w:pStyle w:val="Normal"/>
        <w:autoSpaceDE w:val="false"/>
        <w:ind w:left="-1080" w:firstLine="540"/>
        <w:jc w:val="both"/>
        <w:rPr/>
      </w:pPr>
      <w:r>
        <w:rPr>
          <w:i/>
          <w:iCs/>
          <w:color w:val="000000"/>
        </w:rPr>
        <w:t>Cunosc că numitul B....utiliza un autoturism .......cu nr. de înmatriculare ......., care nu aparţinea UAT G.....</w:t>
      </w:r>
    </w:p>
    <w:p>
      <w:pPr>
        <w:pStyle w:val="Normal"/>
        <w:autoSpaceDE w:val="false"/>
        <w:ind w:left="-1080" w:firstLine="540"/>
        <w:jc w:val="both"/>
        <w:rPr/>
      </w:pPr>
      <w:r>
        <w:rPr>
          <w:i/>
          <w:iCs/>
          <w:color w:val="000000"/>
        </w:rPr>
        <w:t>Singurul autoturism aflat în anul 2010 în evidenţele UAT G.... a fost o .......cu nr. de înmatriculare ......., autoturism pentru care reparaţiile se efectuau ocazional la SC 1....SRL, însă nu cunosc dacă Primăria G.... avea încheiat un contract cadru cu această unitate. II cunosc pe M6......., angajatul unităţii service SC 1....SRL, din anul 2010, când a venit cu nişte facturi la Primăria G.....</w:t>
      </w:r>
    </w:p>
    <w:p>
      <w:pPr>
        <w:pStyle w:val="Normal"/>
        <w:autoSpaceDE w:val="false"/>
        <w:ind w:left="-1080" w:firstLine="540"/>
        <w:jc w:val="both"/>
        <w:rPr/>
      </w:pPr>
      <w:r>
        <w:rPr>
          <w:i/>
          <w:iCs/>
          <w:color w:val="000000"/>
        </w:rPr>
        <w:t>Pe administratorul SC 1.... SRL, M7......., nu îl cunosc şi nu m-am întâlnit cu acesta niciodată.</w:t>
      </w:r>
    </w:p>
    <w:p>
      <w:pPr>
        <w:pStyle w:val="Normal"/>
        <w:autoSpaceDE w:val="false"/>
        <w:ind w:left="-1080" w:firstLine="540"/>
        <w:jc w:val="both"/>
        <w:rPr/>
      </w:pPr>
      <w:r>
        <w:rPr>
          <w:i/>
          <w:iCs/>
          <w:color w:val="000000"/>
          <w:u w:val="single"/>
        </w:rPr>
        <w:t>În cursul anului 2010 eu utilizam în interes personal autoturismul cu nr. de înmatriculare ......., al cărei proprietar era o societate de leasing</w:t>
      </w:r>
      <w:r>
        <w:rPr>
          <w:i/>
          <w:iCs/>
          <w:color w:val="000000"/>
        </w:rPr>
        <w:t>.</w:t>
      </w:r>
    </w:p>
    <w:p>
      <w:pPr>
        <w:pStyle w:val="Normal"/>
        <w:autoSpaceDE w:val="false"/>
        <w:ind w:left="-1080" w:firstLine="540"/>
        <w:jc w:val="both"/>
        <w:rPr/>
      </w:pPr>
      <w:r>
        <w:rPr>
          <w:i/>
          <w:iCs/>
          <w:color w:val="000000"/>
        </w:rPr>
        <w:t>Este adevărat că am introdus în unitatea SC 1....SRL autoturismul .......cu nr. de înmatriculare .......pentru reparaţii la data de 16.04.2010, unitatea service emiţând factura nr. ....../19.04.2010 în cuantum de 3.385,38 lei.</w:t>
      </w:r>
    </w:p>
    <w:p>
      <w:pPr>
        <w:pStyle w:val="Normal"/>
        <w:autoSpaceDE w:val="false"/>
        <w:ind w:left="-1080" w:firstLine="540"/>
        <w:jc w:val="both"/>
        <w:rPr/>
      </w:pPr>
      <w:r>
        <w:rPr>
          <w:i/>
          <w:iCs/>
          <w:color w:val="000000"/>
        </w:rPr>
        <w:t>Nu ştiu de ce a fost emisă factura nr. ....../19.04.2010 pentru comuna G...., întrucât autoturismul .......cu nr. de înmatriculare .......nu aparţinea UAT G...., însă precizez că după efectuarea reparaţiilor, nu-mi amintesc data exactă, eu am achitat în numerar, din fonduri proprii, contravaloarea reparaţiilor în sumă de 3.385,38 lei, în prezenţa lui M1......., şofer al Primăriei G.... şi a numitului M4......., care îndeplinea funcţia de secretar, persoane care m-au însoţit la ridicarea maşinii. îmi amintesc că mi s-a eliberat un bon de casă pentru plata făcută, însă nu pot prezenta acel bon pentru că nu l-am păstrat.</w:t>
      </w:r>
    </w:p>
    <w:p>
      <w:pPr>
        <w:pStyle w:val="Normal"/>
        <w:autoSpaceDE w:val="false"/>
        <w:ind w:left="-1080" w:firstLine="540"/>
        <w:jc w:val="both"/>
        <w:rPr/>
      </w:pPr>
      <w:r>
        <w:rPr>
          <w:i/>
          <w:iCs/>
          <w:color w:val="000000"/>
        </w:rPr>
        <w:t>Nu cunosc de ce M1......., şofer al Primăriei G.... este menţionat în factura nr. ....../19.04.2010 ca delegat, deşi eu personal am ridicat maşina după efectuarea reparaţiilor.</w:t>
      </w:r>
    </w:p>
    <w:p>
      <w:pPr>
        <w:pStyle w:val="Normal"/>
        <w:autoSpaceDE w:val="false"/>
        <w:ind w:left="-1080" w:firstLine="540"/>
        <w:jc w:val="both"/>
        <w:rPr/>
      </w:pPr>
      <w:r>
        <w:rPr>
          <w:i/>
          <w:iCs/>
          <w:color w:val="000000"/>
        </w:rPr>
        <w:t>Este adevărat că la data de 04.05.2010 am introdus în unitatea SC 1....SRL autoturismul .......cu nr.  de înmatriculare .......pentru reparaţii, unitatea service emiţând factura nr. ....../04.05.2010 în cuantum de 2.406,85 lei.</w:t>
      </w:r>
    </w:p>
    <w:p>
      <w:pPr>
        <w:pStyle w:val="Normal"/>
        <w:autoSpaceDE w:val="false"/>
        <w:ind w:left="-1080" w:firstLine="540"/>
        <w:jc w:val="both"/>
        <w:rPr/>
      </w:pPr>
      <w:r>
        <w:rPr>
          <w:i/>
          <w:iCs/>
          <w:color w:val="000000"/>
        </w:rPr>
        <w:t>Nu ştiu de ce a fost emisă factura nr. ....../04.05.20I0 pentru comuna G...., întrucât autoturismul .......cu nr. de înmatriculare .......nu aparţinea UAT G...., însă precizez că după efectuarea reparaţiilor, eu am achitat în numerar, din fonduri proprii, contravaloarea reparaţiilor în sumă de 2.406,85 lei, dar nu pot prezenta vreun document care să confirme că am efectuat plata şi îmi amintesc că de faţă când am plătit au fost tot M1......., şofer al Primăriei G.... şi numitul M4......., care îndeplinea funcţia de secretar.</w:t>
      </w:r>
    </w:p>
    <w:p>
      <w:pPr>
        <w:pStyle w:val="Normal"/>
        <w:autoSpaceDE w:val="false"/>
        <w:ind w:left="-1080" w:firstLine="540"/>
        <w:jc w:val="both"/>
        <w:rPr/>
      </w:pPr>
      <w:r>
        <w:rPr>
          <w:i/>
          <w:iCs/>
          <w:color w:val="000000"/>
        </w:rPr>
        <w:t>Consider că B....a fost menţionat în factura nr. ....../04.05.2010 ca delegat întrucât acesta avea calitatea de primar al comunei G.... la data respectivă.</w:t>
      </w:r>
    </w:p>
    <w:p>
      <w:pPr>
        <w:pStyle w:val="Normal"/>
        <w:autoSpaceDE w:val="false"/>
        <w:ind w:left="-1080" w:firstLine="540"/>
        <w:jc w:val="both"/>
        <w:rPr/>
      </w:pPr>
      <w:r>
        <w:rPr>
          <w:i/>
          <w:iCs/>
          <w:color w:val="000000"/>
        </w:rPr>
        <w:t>Este adevărat că la data de 18.11.2011, cu adresa nr. .../2011 emisă de 3......., SC 1....SRL a somat Primăria comunei G...., judeţul C.... să achite între altele şi contravaloarea reparaţiilor efectuate conform facturilor nr. ....../04.05.2010 în cuantum de 2.406,85 lei şi nr. ....../19.04.2010 în cuantum de 3.385,38 lei, în care se menţionau reparaţii efectuate la autoturismul .......cu nr. de înmatriculare ........</w:t>
      </w:r>
    </w:p>
    <w:p>
      <w:pPr>
        <w:pStyle w:val="Normal"/>
        <w:autoSpaceDE w:val="false"/>
        <w:ind w:left="-1080" w:firstLine="540"/>
        <w:jc w:val="both"/>
        <w:rPr/>
      </w:pPr>
      <w:r>
        <w:rPr>
          <w:i/>
          <w:iCs/>
          <w:color w:val="000000"/>
        </w:rPr>
        <w:t>Urmare acestei somaţii, cu adresa nr. ..../22.11.2011, Primăria comunei G...., judeţul C.... a solicitat SC 1....SRL să precizeze persoanele care au reprezentat instituţia publică în angajarea acestor cheltuieli şi să facă dovada că aceste servicii au fost solicitate de persoanele care au reprezentat instituţia publică, având în vedere lipsa semnăturilor de pe facturi şi de pe ordinele de reparaţie, menţionându-se că „instituţia se obligă a achita debitul datorat în situaţia când se va face dovada certă pe baza semnăturii de primire pe facturi a persoanei specificate pe facturi, în această situaţie va putea fi trasă la răspundere persoana sau persoanele care au angajat aceste cheltuieli fără acoperire legală", adresa fiind semnată de mine, ca primar în funcţie al comunei G.... şi de contabila M2........</w:t>
      </w:r>
    </w:p>
    <w:p>
      <w:pPr>
        <w:pStyle w:val="Normal"/>
        <w:autoSpaceDE w:val="false"/>
        <w:ind w:left="-1080" w:firstLine="540"/>
        <w:jc w:val="both"/>
        <w:rPr/>
      </w:pPr>
      <w:r>
        <w:rPr>
          <w:i/>
          <w:iCs/>
          <w:color w:val="000000"/>
        </w:rPr>
        <w:t>Îmi amintesc că în cursul anului 2012, vara, am purtat personal discuţii la sediul Primăriei G...., cu reprezentanţii SC 1....SRL. fără să pot indica vreo persoană anume, pentru a vedea de ce au fost facturate în sarcina Primăriei comunei G.... şi reparaţiile efectuate conform facturilor nr. ....../04.05.2010 în cuantum de 2.406,85 lei şi nr. ....../19.04.2010 în cuantum de 3.385.38 lei, la autoturismul .......cu nr. de înmatriculare .......pe care îl utilizam în interes personal.</w:t>
      </w:r>
    </w:p>
    <w:p>
      <w:pPr>
        <w:pStyle w:val="Normal"/>
        <w:autoSpaceDE w:val="false"/>
        <w:ind w:left="-1080" w:firstLine="540"/>
        <w:jc w:val="both"/>
        <w:rPr/>
      </w:pPr>
      <w:r>
        <w:rPr>
          <w:i/>
          <w:iCs/>
          <w:color w:val="000000"/>
          <w:u w:val="single"/>
        </w:rPr>
        <w:t>Cunoşteam prevederile art. 62 alin. 1 din Legea 215/2001, care stabileau în sarcina primarului atribuţia de reprezentare a unităţii administrativ-teritoriale în Justiţie</w:t>
      </w:r>
      <w:r>
        <w:rPr>
          <w:i/>
          <w:iCs/>
          <w:color w:val="000000"/>
        </w:rPr>
        <w:t>.</w:t>
      </w:r>
    </w:p>
    <w:p>
      <w:pPr>
        <w:pStyle w:val="Normal"/>
        <w:autoSpaceDE w:val="false"/>
        <w:ind w:left="-1080" w:firstLine="540"/>
        <w:jc w:val="both"/>
        <w:rPr/>
      </w:pPr>
      <w:r>
        <w:rPr>
          <w:i/>
          <w:iCs/>
          <w:color w:val="000000"/>
        </w:rPr>
        <w:t>Cu privire la dosarul civil nr. ......al Judecătoriei C.... arăt că în perioada 24.02.2012-31.05.2012 funcţia de secretar al Primăriei comunei G...., judeţul C.... a fost îndeplinită de M4......., din câte îmi amintesc.</w:t>
      </w:r>
    </w:p>
    <w:p>
      <w:pPr>
        <w:pStyle w:val="Normal"/>
        <w:autoSpaceDE w:val="false"/>
        <w:ind w:left="-1080" w:firstLine="540"/>
        <w:jc w:val="both"/>
        <w:rPr/>
      </w:pPr>
      <w:r>
        <w:rPr>
          <w:i/>
          <w:iCs/>
          <w:color w:val="000000"/>
        </w:rPr>
        <w:t>Personal eu nu am avut cunoştinţă de judecata dosarului civil nr. ......al Judecătoriei C...., însă am luat la cunoştinţă de sentinţa civilă nr. ...... la data de 15.11.2012, când SC 1....SRL a adresat o nouă somaţie Primăriei comunei G.... pentru plata sumelor arătate în sentinţa civilă nr. ...... pronunţată de Judecătoria C...., iar prin ordinul de plată nr. .... din data de 01.03.2013, Primăria comunei G.... reprezentată de mine, ca primar în funcţie, a dispus efectuarea unei plăţi către SC 1....SRL, conform acestei sentinţe civile.</w:t>
      </w:r>
    </w:p>
    <w:p>
      <w:pPr>
        <w:pStyle w:val="Normal"/>
        <w:autoSpaceDE w:val="false"/>
        <w:ind w:left="-1080" w:firstLine="540"/>
        <w:jc w:val="both"/>
        <w:rPr/>
      </w:pPr>
      <w:r>
        <w:rPr>
          <w:i/>
          <w:iCs/>
          <w:color w:val="000000"/>
          <w:u w:val="single"/>
        </w:rPr>
        <w:t>Îmi recunosc semnătura de pe ordinul de plată nr. ... din data de 01.03.2013</w:t>
      </w:r>
      <w:r>
        <w:rPr>
          <w:i/>
          <w:iCs/>
          <w:color w:val="000000"/>
        </w:rPr>
        <w:t>.</w:t>
      </w:r>
    </w:p>
    <w:p>
      <w:pPr>
        <w:pStyle w:val="Normal"/>
        <w:autoSpaceDE w:val="false"/>
        <w:ind w:left="-1080" w:firstLine="540"/>
        <w:jc w:val="both"/>
        <w:rPr/>
      </w:pPr>
      <w:r>
        <w:rPr>
          <w:i/>
          <w:iCs/>
          <w:color w:val="000000"/>
        </w:rPr>
        <w:t>Nu îmi recunosc semnătura de pe dovada de îndeplinire a procedurii de citare din 24.02.2012 în dosarul civil nr. ......al Judecătoriei C...., document prezentat de procurorul de caz şi arăt că această semnătură seamănă cu cea a numitului B2......., care era şi el angajat al Primăriei G.... la starea civilă, frate cu B.....</w:t>
      </w:r>
    </w:p>
    <w:p>
      <w:pPr>
        <w:pStyle w:val="Normal"/>
        <w:autoSpaceDE w:val="false"/>
        <w:ind w:left="-1080" w:firstLine="540"/>
        <w:jc w:val="both"/>
        <w:rPr/>
      </w:pPr>
      <w:r>
        <w:rPr>
          <w:i/>
          <w:iCs/>
          <w:color w:val="000000"/>
          <w:u w:val="single"/>
        </w:rPr>
        <w:t>Îmi recunosc semnătura de pe dovada de îndeplinire a procedurii de citare din 15.03.2012 în dosarul civil nr. ......al Judecătoriei C...., document prezentat de procurorul de caz</w:t>
      </w:r>
      <w:r>
        <w:rPr>
          <w:i/>
          <w:iCs/>
          <w:color w:val="000000"/>
        </w:rPr>
        <w:t>.</w:t>
      </w:r>
    </w:p>
    <w:p>
      <w:pPr>
        <w:pStyle w:val="Normal"/>
        <w:autoSpaceDE w:val="false"/>
        <w:ind w:left="-1080" w:firstLine="540"/>
        <w:jc w:val="both"/>
        <w:rPr/>
      </w:pPr>
      <w:r>
        <w:rPr>
          <w:i/>
          <w:iCs/>
          <w:color w:val="000000"/>
        </w:rPr>
        <w:t>Nu îmi recunosc semnătura de pe confirmarea de primire datată 31.05.2012, ataşată la f.5</w:t>
      </w:r>
      <w:r>
        <w:rPr>
          <w:i/>
          <w:color w:val="000000"/>
        </w:rPr>
        <w:t>1</w:t>
      </w:r>
      <w:r>
        <w:rPr>
          <w:color w:val="000000"/>
        </w:rPr>
        <w:t xml:space="preserve">, </w:t>
      </w:r>
      <w:r>
        <w:rPr>
          <w:i/>
          <w:iCs/>
          <w:color w:val="000000"/>
        </w:rPr>
        <w:t>vol. II dosar, document prezentat de procurorul de caz şi arăt că această semnătură este a numitului B2........ îmi recunosc semnătura de pe factura nr. ....../04.05.2010 în cuantum de 2.406,85 lei, respectiv menţiunea "ACHITAT 24.04.2011" pe care am scris-o personal şi am aplicat ştampila Primăriei G.... şi de pe factura nr. ....../19.04.2010 în cuantum de 3.385,38 lei, respectiv menţiunea "24.04.2011 ACHITAT" pe care am scris-o personal şi am aplicat ştampila Primăriei G...., însă nu pot să explic de ce am scris acele menţiuni ca primar, deşi autoturismul .......cu nr. de înmatriculare .......menţionat în facturi nu aparţinea UAT G.....</w:t>
      </w:r>
    </w:p>
    <w:p>
      <w:pPr>
        <w:pStyle w:val="Normal"/>
        <w:autoSpaceDE w:val="false"/>
        <w:ind w:left="-1080" w:firstLine="540"/>
        <w:jc w:val="both"/>
        <w:rPr>
          <w:i/>
          <w:i/>
          <w:iCs/>
          <w:color w:val="000000"/>
        </w:rPr>
      </w:pPr>
      <w:r>
        <w:rPr>
          <w:i/>
          <w:iCs/>
          <w:color w:val="000000"/>
        </w:rPr>
        <w:t>Am luat la cunoştinţă constituirea de parte civilă cu privire la prejudiciul în cuantum total de 5.792,23 lei pe care l-am produs şi sunt de acord să îl achit, urmând să depun chitanţa la dosar până la data de 03.03.2017.</w:t>
      </w:r>
    </w:p>
    <w:p>
      <w:pPr>
        <w:pStyle w:val="Normal"/>
        <w:autoSpaceDE w:val="false"/>
        <w:ind w:left="-1080" w:firstLine="540"/>
        <w:jc w:val="both"/>
        <w:rPr/>
      </w:pPr>
      <w:r>
        <w:rPr>
          <w:i/>
          <w:iCs/>
          <w:color w:val="000000"/>
          <w:u w:val="single"/>
        </w:rPr>
        <w:t>Recunosc infracţiunea imputată</w:t>
      </w:r>
      <w:r>
        <w:rPr>
          <w:i/>
          <w:iCs/>
          <w:color w:val="000000"/>
        </w:rPr>
        <w:t>.</w:t>
      </w:r>
    </w:p>
    <w:p>
      <w:pPr>
        <w:pStyle w:val="Normal"/>
        <w:autoSpaceDE w:val="false"/>
        <w:ind w:left="-1080" w:firstLine="540"/>
        <w:jc w:val="both"/>
        <w:rPr/>
      </w:pPr>
      <w:r>
        <w:rPr>
          <w:i/>
          <w:iCs/>
          <w:color w:val="000000"/>
        </w:rPr>
        <w:t xml:space="preserve">(...) </w:t>
      </w:r>
      <w:r>
        <w:rPr>
          <w:i/>
          <w:iCs/>
          <w:color w:val="000000"/>
          <w:u w:val="single"/>
        </w:rPr>
        <w:t>Cunoşteam existenţa judecăţii dosarului civil nr. ......al Judecătoriei C..... însă nu am promovat cale de atac împotriva sentinţei civile nr. ...... şi nici nu am desemnat vreo persoană să reprezinte instituţia în instanţă</w:t>
      </w:r>
      <w:r>
        <w:rPr>
          <w:i/>
          <w:iCs/>
          <w:color w:val="000000"/>
        </w:rPr>
        <w:t>. Nu am alte aspecte de precizat în cauză (...) ".</w:t>
      </w:r>
    </w:p>
    <w:p>
      <w:pPr>
        <w:pStyle w:val="Normal"/>
        <w:autoSpaceDE w:val="false"/>
        <w:ind w:left="-1080" w:firstLine="540"/>
        <w:jc w:val="both"/>
        <w:rPr/>
      </w:pPr>
      <w:r>
        <w:rPr>
          <w:color w:val="000000"/>
        </w:rPr>
        <w:t>În raport de apărările inculpatului A...., care a susţinut că în cursul anului 2010 a plătit personal, cu numerar, în prezenţa martorilor M1....... şi M4......., reparaţiile efectuate maşinii sale, pe parcursul urmăririi penale s-a solicitat unităţii service să depună la dosarul cauzei, în copie certificată pentru conformitate cu originalul, documentele de încasare a facturilor nr. ....../19.04.2010 şi nr. ....../04.05.2010 emise de SC 1....SRL (bon fiscal, chitanţe, ordine de plată, extrase de cont).</w:t>
      </w:r>
    </w:p>
    <w:p>
      <w:pPr>
        <w:pStyle w:val="Normal"/>
        <w:autoSpaceDE w:val="false"/>
        <w:ind w:left="-1080" w:firstLine="540"/>
        <w:jc w:val="both"/>
        <w:rPr/>
      </w:pPr>
      <w:r>
        <w:rPr>
          <w:color w:val="000000"/>
        </w:rPr>
        <w:t>Cu adresa nr. .... din data de 16.02.2017, SC 1....SRL a înaintat documentele solicitate (vol. XII f. 77-80), precizându-se că facturile nr. ....../19.04.2010 şi nr. ....../04.05.2010 au fost încasate în urma sentinţei civile nr. .......</w:t>
      </w:r>
    </w:p>
    <w:p>
      <w:pPr>
        <w:pStyle w:val="Normal"/>
        <w:autoSpaceDE w:val="false"/>
        <w:ind w:left="-1080" w:firstLine="540"/>
        <w:jc w:val="both"/>
        <w:rPr/>
      </w:pPr>
      <w:r>
        <w:rPr>
          <w:b/>
          <w:bCs/>
          <w:color w:val="000000"/>
        </w:rPr>
        <w:t>Martorul M6......</w:t>
      </w:r>
      <w:r>
        <w:rPr>
          <w:bCs/>
          <w:color w:val="000000"/>
        </w:rPr>
        <w:t xml:space="preserve">, </w:t>
      </w:r>
      <w:r>
        <w:rPr>
          <w:color w:val="000000"/>
        </w:rPr>
        <w:t>angajat al unităţii service SC 1....SRL, a declarat că niciuna dintre sumele aferente facturilor nr. ....../19.01.2010, nr. ....../19.04.2010 şi nr. ....../04.05.2010 nu a fost achitată în numerar de către A....sau B....(vol. XII, f. 93-96).</w:t>
      </w:r>
    </w:p>
    <w:p>
      <w:pPr>
        <w:pStyle w:val="Normal"/>
        <w:autoSpaceDE w:val="false"/>
        <w:ind w:left="-1080" w:firstLine="540"/>
        <w:jc w:val="both"/>
        <w:rPr/>
      </w:pPr>
      <w:r>
        <w:rPr>
          <w:color w:val="000000"/>
        </w:rPr>
        <w:t xml:space="preserve">De asemenea, </w:t>
      </w:r>
      <w:r>
        <w:rPr>
          <w:b/>
          <w:bCs/>
          <w:color w:val="000000"/>
        </w:rPr>
        <w:t xml:space="preserve">martorul M1....... </w:t>
      </w:r>
      <w:r>
        <w:rPr>
          <w:color w:val="000000"/>
        </w:rPr>
        <w:t>(vol. XII, f. 127-128), audiat la solicitarea inculpatului A...., a precizat că nu a fost de faţă la vreo plată în numerar care să fi fost efectuată în anul 2010 de către A....la unitatea service SC 1....SRL.</w:t>
      </w:r>
    </w:p>
    <w:p>
      <w:pPr>
        <w:pStyle w:val="Normal"/>
        <w:autoSpaceDE w:val="false"/>
        <w:ind w:left="-1080" w:firstLine="540"/>
        <w:jc w:val="both"/>
        <w:rPr/>
      </w:pPr>
      <w:r>
        <w:rPr>
          <w:color w:val="000000"/>
        </w:rPr>
        <w:t xml:space="preserve">Cu referire la pretinsa plată efectuată de inculpatul A...., martorul </w:t>
      </w:r>
      <w:r>
        <w:rPr>
          <w:b/>
          <w:bCs/>
          <w:color w:val="000000"/>
        </w:rPr>
        <w:t>M4......</w:t>
      </w:r>
      <w:r>
        <w:rPr>
          <w:color w:val="000000"/>
        </w:rPr>
        <w:t xml:space="preserve">(vol. XII, f. 101-103) a precizat </w:t>
      </w:r>
      <w:r>
        <w:rPr>
          <w:bCs/>
          <w:color w:val="000000"/>
        </w:rPr>
        <w:t xml:space="preserve">că </w:t>
      </w:r>
      <w:r>
        <w:rPr>
          <w:color w:val="000000"/>
        </w:rPr>
        <w:t xml:space="preserve">în cursul anului 2010 1-a însoţit la SC 1....SRL </w:t>
      </w:r>
      <w:r>
        <w:rPr>
          <w:bCs/>
          <w:color w:val="000000"/>
        </w:rPr>
        <w:t>pe</w:t>
      </w:r>
      <w:r>
        <w:rPr>
          <w:b/>
          <w:bCs/>
          <w:color w:val="000000"/>
        </w:rPr>
        <w:t xml:space="preserve"> </w:t>
      </w:r>
      <w:r>
        <w:rPr>
          <w:color w:val="000000"/>
        </w:rPr>
        <w:t xml:space="preserve">A...., care avea autoturismul ......, cu numărul de înmatriculare ......., la reparat şi care i-a spus </w:t>
      </w:r>
      <w:r>
        <w:rPr>
          <w:bCs/>
          <w:color w:val="000000"/>
        </w:rPr>
        <w:t xml:space="preserve">că </w:t>
      </w:r>
      <w:r>
        <w:rPr>
          <w:color w:val="000000"/>
        </w:rPr>
        <w:t xml:space="preserve">trebuie să plătească ceva, însă nu i-a precizat ce fel de plată şi pentru </w:t>
      </w:r>
      <w:r>
        <w:rPr>
          <w:bCs/>
          <w:color w:val="000000"/>
        </w:rPr>
        <w:t xml:space="preserve">ce </w:t>
      </w:r>
      <w:r>
        <w:rPr>
          <w:color w:val="000000"/>
        </w:rPr>
        <w:t xml:space="preserve">anume, iar martorul a rămas afară şi nu cunoaşte dacă şi </w:t>
      </w:r>
      <w:r>
        <w:rPr>
          <w:bCs/>
          <w:color w:val="000000"/>
        </w:rPr>
        <w:t xml:space="preserve">ce </w:t>
      </w:r>
      <w:r>
        <w:rPr>
          <w:color w:val="000000"/>
        </w:rPr>
        <w:t>anume a plătit A...., infirmând susţinerile acestuia.</w:t>
      </w:r>
    </w:p>
    <w:p>
      <w:pPr>
        <w:pStyle w:val="Normal"/>
        <w:autoSpaceDE w:val="false"/>
        <w:ind w:left="-1080" w:firstLine="540"/>
        <w:jc w:val="both"/>
        <w:rPr/>
      </w:pPr>
      <w:r>
        <w:rPr>
          <w:b/>
          <w:bCs/>
          <w:color w:val="000000"/>
        </w:rPr>
        <w:t xml:space="preserve">Martorul B2....... </w:t>
      </w:r>
      <w:r>
        <w:rPr>
          <w:color w:val="000000"/>
        </w:rPr>
        <w:t>(vol. XII, f. 87-88) a precizat că a semnat dovada de îndeplinire a procedurii de citare din 24.02.2012 în dosarul civil nr. ......al Judecătoriei C.... întrucât ţinea loc de secretar al Primăriei G.... la momentul respectiv, precum şi dovada confirmării de primire datată 31.05.2012, prin care a fost comunicată către Primăria G.... sentinţa civilă nr. ...... pronunţată de Judecătoria C...., însă a predat documentele respective primarului A...., cel mai târziu în ziua următoare primirii.</w:t>
      </w:r>
    </w:p>
    <w:p>
      <w:pPr>
        <w:pStyle w:val="Normal"/>
        <w:autoSpaceDE w:val="false"/>
        <w:ind w:left="-1080" w:firstLine="540"/>
        <w:jc w:val="both"/>
        <w:rPr/>
      </w:pPr>
      <w:r>
        <w:rPr>
          <w:color w:val="000000"/>
        </w:rPr>
        <w:t xml:space="preserve">Audiat de către procuror la data de 27.03.2017 în calitate de </w:t>
      </w:r>
      <w:r>
        <w:rPr>
          <w:b/>
          <w:bCs/>
          <w:color w:val="000000"/>
        </w:rPr>
        <w:t xml:space="preserve">inculpat </w:t>
      </w:r>
      <w:r>
        <w:rPr>
          <w:color w:val="000000"/>
        </w:rPr>
        <w:t xml:space="preserve">(vol. XII, f. 49-50), în prezenţa avocatului ales, </w:t>
      </w:r>
      <w:r>
        <w:rPr>
          <w:b/>
          <w:bCs/>
          <w:color w:val="000000"/>
        </w:rPr>
        <w:t>A....</w:t>
      </w:r>
      <w:r>
        <w:rPr>
          <w:color w:val="000000"/>
        </w:rPr>
        <w:t xml:space="preserve">a declarat următoarele: „ </w:t>
      </w:r>
      <w:r>
        <w:rPr>
          <w:i/>
          <w:iCs/>
          <w:color w:val="000000"/>
        </w:rPr>
        <w:t>Am luat la cunoştinţă făptui că s-a pus în mişcare acţiunea penală împotriva mea pentru săvârşirea infracţiunii de „abuz în serviciu dacă funcţionarul public a obţinut pentru sine ori pentru altul un folos necuvenit", prevăzută de art. 13/1 din Legea 78/2000 rap. la art. 297 alin.1 Cod penal cu aplicarea art. 5 alin. 1 Cod penal, constând în aceea că în perioada 2012-2013 în calitate de primar al comunei G...., judeţul C.... mi-am exercitat defectuos atribuţiile legale stabilite de art. 62 alin. 1 din Legea 215/2001, în sensul că deşi aveam atribuţia de reprezentare a unităţii administrativ-teritoriale injustiţie conform art. 62 alin. 1 din Legea 215/2001 şi am fost legal citat în repetate rânduri, nu m-am prezentat la judecata dosarului civil nr. ......al Judecătoriei C...., nu am formulat apărări în cauză şi nici nu am promovat căile de atac prevăzute de lege, dispunând efectuarea unei plăţi prin ordinul de plată nr. ..... din data de 01.03.2013 către SC 1....SRL urmare sentinţei civile nr. ...... pronunţată de Judecătoria C.... în dosarul menţionat, în pofida faptului că autoturismul cu nr. de înmatriculare .......nu aparţinea UAT G...., iar contravaloarea reparaţiilor efectuate conform facturilor nr. ....../04.05.2010 în cuantum de 2.406,85 lei şi nr. ....../19.04.2010 în cuantum de 3.385,38 lei nu putea fi suportată din bugetul UAT G...., asigurându-mi un folos necuvenit şi pricinuind o pagubă în cuantum total de 5792,23 lei UAT G.....</w:t>
      </w:r>
    </w:p>
    <w:p>
      <w:pPr>
        <w:pStyle w:val="Normal"/>
        <w:autoSpaceDE w:val="false"/>
        <w:ind w:left="-1080" w:firstLine="540"/>
        <w:jc w:val="both"/>
        <w:rPr/>
      </w:pPr>
      <w:r>
        <w:rPr>
          <w:i/>
          <w:iCs/>
          <w:color w:val="000000"/>
        </w:rPr>
        <w:t>Îmi menţin declaraţia dată în calitate de suspect la data de 06.02.2017 la Parchetul de pe lângă Tribunalul C.....</w:t>
      </w:r>
    </w:p>
    <w:p>
      <w:pPr>
        <w:pStyle w:val="Normal"/>
        <w:autoSpaceDE w:val="false"/>
        <w:ind w:left="-1080" w:firstLine="540"/>
        <w:jc w:val="both"/>
        <w:rPr/>
      </w:pPr>
      <w:r>
        <w:rPr>
          <w:i/>
          <w:iCs/>
          <w:color w:val="000000"/>
          <w:u w:val="single"/>
        </w:rPr>
        <w:t>La data de 09.03.2017 am depus suma de 5.792,23 lei în contul bugetului local, cu titlu de prejudiciu în dosarul penal nr. ......</w:t>
      </w:r>
      <w:r>
        <w:rPr>
          <w:i/>
          <w:iCs/>
          <w:color w:val="000000"/>
        </w:rPr>
        <w:t>. Depun astăzi chitanţele la dosarul cauzei.</w:t>
      </w:r>
    </w:p>
    <w:p>
      <w:pPr>
        <w:pStyle w:val="Normal"/>
        <w:autoSpaceDE w:val="false"/>
        <w:ind w:left="-1080" w:firstLine="540"/>
        <w:jc w:val="both"/>
        <w:rPr>
          <w:i/>
          <w:i/>
          <w:iCs/>
          <w:color w:val="000000"/>
        </w:rPr>
      </w:pPr>
      <w:r>
        <w:rPr>
          <w:i/>
          <w:iCs/>
          <w:color w:val="000000"/>
        </w:rPr>
        <w:t>Nu am de făcut completări ale declaraţiei date în cauză cu privire la fapta de care sunt acuzat.</w:t>
      </w:r>
    </w:p>
    <w:p>
      <w:pPr>
        <w:pStyle w:val="Normal"/>
        <w:autoSpaceDE w:val="false"/>
        <w:ind w:left="-1080" w:firstLine="540"/>
        <w:jc w:val="both"/>
        <w:rPr>
          <w:i/>
          <w:i/>
          <w:iCs/>
          <w:color w:val="000000"/>
        </w:rPr>
      </w:pPr>
      <w:r>
        <w:rPr>
          <w:i/>
          <w:iCs/>
          <w:color w:val="000000"/>
        </w:rPr>
        <w:t>Nu am probe de solicitat în apărarea mea în acest moment (...) ".</w:t>
      </w:r>
    </w:p>
    <w:p>
      <w:pPr>
        <w:pStyle w:val="Normal"/>
        <w:autoSpaceDE w:val="false"/>
        <w:ind w:left="-1080" w:firstLine="540"/>
        <w:jc w:val="both"/>
        <w:rPr/>
      </w:pPr>
      <w:r>
        <w:rPr>
          <w:color w:val="000000"/>
        </w:rPr>
        <w:t>La data de 29.01.2010, Primăria comunei G...., reprezentată prin primarul B...., a efectuat o plată nelegală din bugetul UAT G.... către SC 1....SRL, prin ordinul de plată nr. .... din data de 29.01.2010 (vol. I, f. 100), reprezentând contravaloarea reparaţiilor efectuate de unitatea service conform facturii nr. ....../19.01.2010 (vol. I, f. 101-102; 133) în cuantum de 1.484,81 lei pentru autoturismul cu nr. de înmatriculare ......., aflat la data faptelor în proprietatea 4......IFN SA şi utilizat de inculpatul B.....</w:t>
      </w:r>
    </w:p>
    <w:p>
      <w:pPr>
        <w:pStyle w:val="Normal"/>
        <w:autoSpaceDE w:val="false"/>
        <w:ind w:left="-1080" w:firstLine="540"/>
        <w:jc w:val="both"/>
        <w:rPr/>
      </w:pPr>
      <w:r>
        <w:rPr>
          <w:color w:val="000000"/>
        </w:rPr>
        <w:t>Din fişa de identificare a autovehiculului cu nr. de înmatriculare .......(vol. XII, f. 13) reiese că, în perioada 2007-2012, autovehiculul a figurat în baza de date a DEPABD cu proprietar 4......IFN SA şi utilizator B....din satul G...., judeţul C.....</w:t>
      </w:r>
    </w:p>
    <w:p>
      <w:pPr>
        <w:pStyle w:val="Normal"/>
        <w:autoSpaceDE w:val="false"/>
        <w:ind w:left="-1080" w:firstLine="540"/>
        <w:jc w:val="both"/>
        <w:rPr/>
      </w:pPr>
      <w:r>
        <w:rPr>
          <w:color w:val="000000"/>
        </w:rPr>
        <w:t xml:space="preserve">Audiat de către procuror la data de 15.02.2017, în calitate de </w:t>
      </w:r>
      <w:r>
        <w:rPr>
          <w:b/>
          <w:bCs/>
          <w:color w:val="000000"/>
        </w:rPr>
        <w:t xml:space="preserve">suspect </w:t>
      </w:r>
      <w:r>
        <w:rPr>
          <w:color w:val="000000"/>
        </w:rPr>
        <w:t xml:space="preserve">(voi. XII, f. 63-65), </w:t>
      </w:r>
      <w:r>
        <w:rPr>
          <w:b/>
          <w:bCs/>
          <w:color w:val="000000"/>
        </w:rPr>
        <w:t>B....</w:t>
      </w:r>
      <w:r>
        <w:rPr>
          <w:color w:val="000000"/>
        </w:rPr>
        <w:t>a declarat următoarele: „</w:t>
      </w:r>
      <w:r>
        <w:rPr>
          <w:i/>
          <w:iCs/>
          <w:color w:val="000000"/>
        </w:rPr>
        <w:t>Doresc să dau declaraţie fără să fiu asistat de un avocat.</w:t>
      </w:r>
    </w:p>
    <w:p>
      <w:pPr>
        <w:pStyle w:val="Normal"/>
        <w:autoSpaceDE w:val="false"/>
        <w:ind w:left="-1080" w:firstLine="540"/>
        <w:jc w:val="both"/>
        <w:rPr/>
      </w:pPr>
      <w:r>
        <w:rPr>
          <w:i/>
          <w:iCs/>
          <w:color w:val="000000"/>
        </w:rPr>
        <w:t>Am exercitat funcţia de primar al comunei G...., judeţul C.... în perioada 2005 - 01.07.2010, când mi-am dat demisia.</w:t>
      </w:r>
    </w:p>
    <w:p>
      <w:pPr>
        <w:pStyle w:val="Normal"/>
        <w:autoSpaceDE w:val="false"/>
        <w:ind w:left="-1080" w:firstLine="540"/>
        <w:jc w:val="both"/>
        <w:rPr/>
      </w:pPr>
      <w:r>
        <w:rPr>
          <w:i/>
          <w:iCs/>
          <w:color w:val="000000"/>
        </w:rPr>
        <w:t>In perioada 2007-2012 am utilizat în interes personal un autoturism .......cu nr. de înmatriculare .......proprietatea 4......IFN SA.</w:t>
      </w:r>
    </w:p>
    <w:p>
      <w:pPr>
        <w:pStyle w:val="Normal"/>
        <w:autoSpaceDE w:val="false"/>
        <w:ind w:left="-1080" w:firstLine="540"/>
        <w:jc w:val="both"/>
        <w:rPr/>
      </w:pPr>
      <w:r>
        <w:rPr>
          <w:i/>
          <w:iCs/>
          <w:color w:val="000000"/>
        </w:rPr>
        <w:t>Singurul autoturism aflat în evidenţele UAT G.... în cursul anului 2010 a fost o .......cu nr. de înmatriculare ......., autoturism pentru care reparaţiile se efectuau ocazional la SC 1..... SRL, fără ca Primăria G.... să aibă încheiat un contract cadru cu această unitate.</w:t>
      </w:r>
    </w:p>
    <w:p>
      <w:pPr>
        <w:pStyle w:val="Normal"/>
        <w:autoSpaceDE w:val="false"/>
        <w:ind w:left="-1080" w:firstLine="540"/>
        <w:jc w:val="both"/>
        <w:rPr/>
      </w:pPr>
      <w:r>
        <w:rPr>
          <w:i/>
          <w:iCs/>
          <w:color w:val="000000"/>
        </w:rPr>
        <w:t>II cunosc pe M6...., angajatul unităţii service SC 1....SRL, de prin anul 2009, nu-mi amintesc exact, de când reparam acolo autoturismul Primăriei G.....</w:t>
      </w:r>
    </w:p>
    <w:p>
      <w:pPr>
        <w:pStyle w:val="Normal"/>
        <w:autoSpaceDE w:val="false"/>
        <w:ind w:left="-1080" w:firstLine="540"/>
        <w:jc w:val="both"/>
        <w:rPr/>
      </w:pPr>
      <w:r>
        <w:rPr>
          <w:i/>
          <w:iCs/>
          <w:color w:val="000000"/>
        </w:rPr>
        <w:t>Pe administratorul SC 1....SRL, M7......., nu îl cunosc şi nu l-am întâlnit niciodată. Facturile pentru autoturismul .......cu nr. de înmatriculare ....... fie le luam personal, când ridicam autoturismul din service, fie ni se trimiteau la Primăria G.... prin poştă.</w:t>
      </w:r>
    </w:p>
    <w:p>
      <w:pPr>
        <w:pStyle w:val="Normal"/>
        <w:autoSpaceDE w:val="false"/>
        <w:ind w:left="-1080" w:firstLine="540"/>
        <w:jc w:val="both"/>
        <w:rPr/>
      </w:pPr>
      <w:r>
        <w:rPr>
          <w:i/>
          <w:iCs/>
          <w:color w:val="000000"/>
        </w:rPr>
        <w:t>Cunosc faptul că în cursul anului 2010, numitul A...., la momentul respectiv viceprimar, utiliza în interes personal un autoturismul ......, însă nu îmi amintesc numărul de înmatriculare, posibil să fi fost ........</w:t>
      </w:r>
    </w:p>
    <w:p>
      <w:pPr>
        <w:pStyle w:val="Normal"/>
        <w:autoSpaceDE w:val="false"/>
        <w:ind w:left="-1080" w:firstLine="540"/>
        <w:jc w:val="both"/>
        <w:rPr/>
      </w:pPr>
      <w:r>
        <w:rPr>
          <w:i/>
          <w:iCs/>
          <w:color w:val="000000"/>
        </w:rPr>
        <w:t>La momentul exercitării funcţiei de primar al comunei G...., judeţul C...., cunoşteam atribuţiile legale de gestionare a fondurilor publice ale bugetului local stabilite în sarcina primarului de art. 63 alin. 1 lit. c) din Legea 215/2001, art. 63 alin. 4 lit. a) din Legea 215/2001 şi art. 5 alin. 1 din OG nr. 119 din 31 august 1999, respectiv calitatea de ordonator principal de credite.</w:t>
      </w:r>
    </w:p>
    <w:p>
      <w:pPr>
        <w:pStyle w:val="Normal"/>
        <w:autoSpaceDE w:val="false"/>
        <w:ind w:left="-1080" w:firstLine="540"/>
        <w:jc w:val="both"/>
        <w:rPr/>
      </w:pPr>
      <w:r>
        <w:rPr>
          <w:i/>
          <w:iCs/>
          <w:color w:val="000000"/>
        </w:rPr>
        <w:t>La data de 19.01.2010 am introdus în unitatea SC 1....S.R.L. autoturismul cu nr. de înmatriculare ......., pentru reparaţii, fiul meu B1....ducând efectiv maşina la reparat, unitatea service emiţând factura nr. ....../19.01.2010 în cuantum de 1.484,81 lei pentru acest autoturism.</w:t>
      </w:r>
    </w:p>
    <w:p>
      <w:pPr>
        <w:pStyle w:val="Normal"/>
        <w:autoSpaceDE w:val="false"/>
        <w:ind w:left="-1080" w:firstLine="540"/>
        <w:jc w:val="both"/>
        <w:rPr/>
      </w:pPr>
      <w:r>
        <w:rPr>
          <w:i/>
          <w:iCs/>
          <w:color w:val="000000"/>
        </w:rPr>
        <w:t>Cred că unitatea service a emis factura nr. ....../19.01.2010 pentru comuna G.... întrucât tot acolo reparam şi autoturismul primăriei şi cunoscându-mă ca primar şi ştiind că foloseam autoturism .......cu nr. de înmatriculare ......., este posibil ca angajaţii să fi presupus că autoturismul cu nr. de înmatriculare .......aparţine tot al UAT G..... Îmi recunosc semnătura din rubrica de primire a facturii nr. ....../19.01.2010, document prezentat astăzi de procuror şi aflat în volumul 3 al dosarului penal, şi arăt că personal am aplicat ştampila Primăriei G.....</w:t>
      </w:r>
    </w:p>
    <w:p>
      <w:pPr>
        <w:pStyle w:val="Normal"/>
        <w:autoSpaceDE w:val="false"/>
        <w:ind w:left="-1080" w:firstLine="540"/>
        <w:jc w:val="both"/>
        <w:rPr/>
      </w:pPr>
      <w:r>
        <w:rPr>
          <w:i/>
          <w:iCs/>
          <w:color w:val="000000"/>
        </w:rPr>
        <w:t>Nu cunosc cine a modificat numărul de înmatriculare al autoturismului menţionat în factura nr. ....../19.01.2010, din .......în ....... care era autoturismul Primăriei G...., fără a modifica şi seria saşiului înscrisă în factură, însă eu am introdus la plată factura nr. ....../19.01.2010, menţionând "Bun de plată" şi aplicând ştampila Primăriei G.... pe înscrisul respectiv.</w:t>
      </w:r>
    </w:p>
    <w:p>
      <w:pPr>
        <w:pStyle w:val="Normal"/>
        <w:autoSpaceDE w:val="false"/>
        <w:ind w:left="-1080" w:firstLine="540"/>
        <w:jc w:val="both"/>
        <w:rPr/>
      </w:pPr>
      <w:r>
        <w:rPr>
          <w:i/>
          <w:iCs/>
          <w:color w:val="000000"/>
          <w:u w:val="single"/>
        </w:rPr>
        <w:t>La data de 29.01.2010, în calitate de primar al comunei G...., judeţul C.... şi ordonator principa</w:t>
      </w:r>
      <w:r>
        <w:rPr>
          <w:i/>
          <w:iCs/>
          <w:color w:val="000000"/>
        </w:rPr>
        <w:t xml:space="preserve">l de </w:t>
      </w:r>
      <w:r>
        <w:rPr>
          <w:i/>
          <w:iCs/>
          <w:color w:val="000000"/>
          <w:u w:val="single"/>
        </w:rPr>
        <w:t>credite, prin ordinul de plată nr. ..../2010, am dispus achitarea din fondurile bugetului local a contravalorii reparaţiilor efectuate conform facturii nr. ....../19.01.2010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rPr>
        <w:t>Eu personal nu am plătit din fonduri proprii către unitatea SC 1....SRL reparaţia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rPr>
        <w:t>Am luat la cunoştinţei constituirea de parte civilă cu privire la prejudiciul în cuantum total de 1.484,81 lei pe care l-am produs UAT G.... şi sunt de acord să îl achit, urmând să depun chitanţa la dosar până la data de 27.03.2017 (...)".</w:t>
      </w:r>
    </w:p>
    <w:p>
      <w:pPr>
        <w:pStyle w:val="Normal"/>
        <w:autoSpaceDE w:val="false"/>
        <w:ind w:left="-1080" w:firstLine="540"/>
        <w:jc w:val="both"/>
        <w:rPr/>
      </w:pPr>
      <w:r>
        <w:rPr>
          <w:color w:val="000000"/>
        </w:rPr>
        <w:t xml:space="preserve">Audiat de către procuror la data de 28.03.2017 în calitate de </w:t>
      </w:r>
      <w:r>
        <w:rPr>
          <w:b/>
          <w:bCs/>
          <w:color w:val="000000"/>
        </w:rPr>
        <w:t xml:space="preserve">inculpat </w:t>
      </w:r>
      <w:r>
        <w:rPr>
          <w:color w:val="000000"/>
        </w:rPr>
        <w:t xml:space="preserve">(vol. XII, f. 73-74), </w:t>
      </w:r>
      <w:r>
        <w:rPr>
          <w:b/>
          <w:bCs/>
          <w:color w:val="000000"/>
        </w:rPr>
        <w:t>B....</w:t>
      </w:r>
      <w:r>
        <w:rPr>
          <w:color w:val="000000"/>
        </w:rPr>
        <w:t xml:space="preserve">a declarat următoarele: </w:t>
      </w:r>
      <w:r>
        <w:rPr>
          <w:i/>
          <w:iCs/>
          <w:color w:val="000000"/>
        </w:rPr>
        <w:t>„Doresc să dau declaraţie fără să fiu asistat de un avocat.</w:t>
      </w:r>
    </w:p>
    <w:p>
      <w:pPr>
        <w:pStyle w:val="Normal"/>
        <w:autoSpaceDE w:val="false"/>
        <w:ind w:left="-1080" w:firstLine="540"/>
        <w:jc w:val="both"/>
        <w:rPr/>
      </w:pPr>
      <w:r>
        <w:rPr>
          <w:i/>
          <w:iCs/>
          <w:color w:val="000000"/>
        </w:rPr>
        <w:t>Am luat la cunoştinţă faptul că s-a pus în mişcare acţiunea penală împotriva mea pentru săvârşirea infracţiunii de „delapidare ", prevăzută de art. 295 alin. 1 cu aplicarea art. 5 alin. 1 Cod penal, constând în aceea că la data de 29.01.2010 în calitate de primar al comunei G...., judeţul C...., în exercitarea atribuţiilor legale de gestionare a fondurilor publice ale bugetului local stabilite de art. 63 alin. 1 lit. c) din Legea 21572001, art.63 alin.4 lit. a) din Legea 21572001 şi art. 5 alin. 1 din OG nr. 119 din 31 august 1999, în calitate de ordonator principal de credite, am dispus efectuarea unei plăţi în interes propriu din bugetul UAT G.... către SC 1....SRL prin ordinul de plată nr. ... din data de 29.01.2010, achitând din fondurile bugetului local contravaloarea reparaţiilor efectuate conform facturii nr. ....../19.01.2010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u w:val="single"/>
        </w:rPr>
        <w:t>Recunosc infracţiunea reţinută. în sarcina mea</w:t>
      </w:r>
      <w:r>
        <w:rPr>
          <w:i/>
          <w:iCs/>
          <w:color w:val="000000"/>
        </w:rPr>
        <w:t>.</w:t>
      </w:r>
    </w:p>
    <w:p>
      <w:pPr>
        <w:pStyle w:val="Normal"/>
        <w:autoSpaceDE w:val="false"/>
        <w:ind w:left="-1080" w:firstLine="540"/>
        <w:jc w:val="both"/>
        <w:rPr/>
      </w:pPr>
      <w:r>
        <w:rPr>
          <w:i/>
          <w:iCs/>
          <w:color w:val="000000"/>
        </w:rPr>
        <w:t>Îmi menţin declaraţia dată în calitate de suspect la data de 15.02.2017 la Parchetul de pe lângă Tribunalul C.....</w:t>
      </w:r>
    </w:p>
    <w:p>
      <w:pPr>
        <w:pStyle w:val="Normal"/>
        <w:autoSpaceDE w:val="false"/>
        <w:ind w:left="-1080" w:firstLine="540"/>
        <w:jc w:val="both"/>
        <w:rPr/>
      </w:pPr>
      <w:r>
        <w:rPr>
          <w:i/>
          <w:iCs/>
          <w:color w:val="000000"/>
        </w:rPr>
        <w:t>Am depus suma de 1.484,81 lei în contul bugetului local al UAT G...., cu titlu de prejudiciu în dosarul penal nr. ........ Depun astăzi la dosarul cauzei chitanţele de achitare a prejudiciului.</w:t>
      </w:r>
    </w:p>
    <w:p>
      <w:pPr>
        <w:pStyle w:val="Normal"/>
        <w:autoSpaceDE w:val="false"/>
        <w:ind w:left="-1080" w:firstLine="540"/>
        <w:jc w:val="both"/>
        <w:rPr>
          <w:i/>
          <w:i/>
          <w:iCs/>
          <w:color w:val="000000"/>
        </w:rPr>
      </w:pPr>
      <w:r>
        <w:rPr>
          <w:i/>
          <w:iCs/>
          <w:color w:val="000000"/>
        </w:rPr>
        <w:t>Nu am de făcut completări ale declaraţiei date în cauză cu privire la fapta de care sunt acuzat.</w:t>
      </w:r>
    </w:p>
    <w:p>
      <w:pPr>
        <w:pStyle w:val="Normal"/>
        <w:ind w:left="-1080" w:firstLine="540"/>
        <w:jc w:val="both"/>
        <w:rPr>
          <w:i/>
          <w:i/>
          <w:iCs/>
          <w:color w:val="000000"/>
        </w:rPr>
      </w:pPr>
      <w:r>
        <w:rPr>
          <w:i/>
          <w:iCs/>
          <w:color w:val="000000"/>
        </w:rPr>
        <w:t>Nu am probe de solicitat în apărarea mea în acest moment (...)</w:t>
      </w:r>
    </w:p>
    <w:p>
      <w:pPr>
        <w:pStyle w:val="Normal"/>
        <w:ind w:left="-1080" w:firstLine="540"/>
        <w:jc w:val="both"/>
        <w:rPr/>
      </w:pPr>
      <w:r>
        <w:rPr/>
        <w:t>În drept, instanţa a constatat că fapta comisă de către inculpatul A....întrunește elementele constitutive ale infracțiunii de abuz în serviciu contra intereselor publice prev. de art. 13 indice 2 din Legea nr. 78/2002 cu aplic. art. 5 alin. 1 NCP, care, în forma avută până la intrarea în vigoare a noului CP constituie legea penală mai favorabilă, în condiţiile în care raportând Legea 78/2000 la vechiului CP se constată că, aplicându-se circumstanţe atenuante judiciare pedeapsa (de la 3 ani la 15 ani) poate fi coborâtă sub minimul special, dar nu mai jos de 3 luni, potrivit art. 76 alin. 1 lit. c din vechiul CP.</w:t>
      </w:r>
    </w:p>
    <w:p>
      <w:pPr>
        <w:pStyle w:val="Normal"/>
        <w:ind w:left="-1080" w:firstLine="540"/>
        <w:jc w:val="both"/>
        <w:rPr/>
      </w:pPr>
      <w:r>
        <w:rPr/>
        <w:t>Prin comparaţie, aplicând circumstanţe atenuante judiciare în temeiul noului cod penal, (art. 76 alin. 1), limitele speciale ale pedepsei prevăzute de lege pentru infracțiunea săvârșită se reduc cu 1/3. De asemenea, raportând aceeaşi Lege nr. 78/2000, în forma anterioară intrării în vigoare a NCP la vechiul CP, se poate dispune o pedeapsă cu suspendarea condiţionată a executării, instituţie care nu se mai regăseşte în Noul Cod penal.</w:t>
      </w:r>
    </w:p>
    <w:p>
      <w:pPr>
        <w:pStyle w:val="Normal"/>
        <w:ind w:left="-1080" w:firstLine="540"/>
        <w:jc w:val="both"/>
        <w:rPr/>
      </w:pPr>
      <w:r>
        <w:rPr/>
        <w:t>Prin urmare, s-a apreciat că legea penală mai favorabilă inculpatului A....este art. 13 indice 2 din Legea nr. 78/2000 care (înainte de intrarea în vigoare a noului Cod penal) prevedea: „Infracțiunea de abuz în serviciu contra intereselor publice, infracțiunea de abuz în serviciu contra intereselor persoanelor şi infracțiunea de abuz în serviciu prin îngrădirea unor drepturi, dacă funcţionarul public a obţinut pentru sine sau pentru altul un avantaj patrimonial sau nepatrimonial, se pedepseşte cu închisoare de la 3 la 15 ani”, spre deosebire de actuala formă a normei juridice (de la 1 februarie 2014, conform art. 79 pct. 9 şi art. 247 din Legea nr. 187/2012) care are următorul conţinut : „În cazul infracțiunilor de abuz în serviciu  sau de uzurparea funcţiei, dacă funcţionarul public a obţinut pentru sine ori pentru altul un folos necuvenit, limitele speciale ale pedepsei se majorează cu 1/3.”</w:t>
      </w:r>
    </w:p>
    <w:p>
      <w:pPr>
        <w:pStyle w:val="Normal"/>
        <w:ind w:left="-1080" w:firstLine="540"/>
        <w:jc w:val="both"/>
        <w:rPr/>
      </w:pPr>
      <w:r>
        <w:rPr/>
        <w:t>În privinţa inculpatul B...., instanţa a reţinut, în drept, în raport de considerentele de fapt expuse, că fapta pe care a comis-o întruneşte elementele constitutive ale infracțiunii de delapidare prev. de art. 295 alin. 1 NCP, potrivit căruia „Însuşirea, folosirea sau traficarea de către un funcţionar public, in interesul său ori pentru altul, de bani, valori sau alte bunuri pe care le gestionează sau le administrează, se pedepseşte cu închisoare de la 2 la 7 ani şi interzicerea exercitării dreptului de a ocupa o funcţie publică.”</w:t>
      </w:r>
    </w:p>
    <w:p>
      <w:pPr>
        <w:pStyle w:val="Normal"/>
        <w:ind w:left="-1080" w:firstLine="540"/>
        <w:jc w:val="both"/>
        <w:rPr/>
      </w:pPr>
      <w:r>
        <w:rPr/>
        <w:t>Instanţa a arătat că legea mai favorabilă inculpatului este, în raport de dispoziţiile art. 10 din Legea nr. 187/2012, pentru punerea în aplicare a Legii nr. 286/2009 privind Codul penal, care prevede: „Tratamentul sancționator al pluralităţii de infracțiuni se aplică legii noi atunci când cel puţin una din infracțiunile din structura pluralităţii a fost comisă sub legea nouă, chiar dacă pentru celelalte infracțiuni pedeapsa a fost stabilită, potrivit legii vechi, mai favorabilă” noul Cod Penal, întrucât, astfel cum se va menționa în continuare, infracțiunea comisă de inculpatul B....este concurentă cu infracțiuni săvârşite sub imperiul Noului Cod Penal.</w:t>
      </w:r>
    </w:p>
    <w:p>
      <w:pPr>
        <w:pStyle w:val="Normal"/>
        <w:ind w:left="-1080" w:firstLine="540"/>
        <w:jc w:val="both"/>
        <w:rPr/>
      </w:pPr>
      <w:r>
        <w:rPr/>
        <w:t>Inculpatul B....şi-a însuşit, din bugetul public, suma de 1484,81 lei, achitând contravaloarea reparaţiilor efectuate autoturismului cu nr. de înmatriculare .......aflat în proprietatea 4....... IFN SA pe care îl utiliza personal, în condiţiile în care, conform art. 63 alin. 4 lit. a din Legea nr. 215/2001 „În exercitarea atribuţiilor prevăzute la alin. 1 lit. c, Primarul exercită funcţia de ordonator principal de credite.”</w:t>
      </w:r>
    </w:p>
    <w:p>
      <w:pPr>
        <w:pStyle w:val="Normal"/>
        <w:ind w:left="-1080" w:firstLine="540"/>
        <w:jc w:val="both"/>
        <w:rPr/>
      </w:pPr>
      <w:r>
        <w:rPr/>
        <w:t>De asemenea, conform art. 5 alin. 1 din OG nr. 119/1999 inculpatul avea obligaţia „să realizeze o bună gestiune financiară prin asigurarea legalităţii, regularităţii, economicităţii, eficacităţii şi eficienţei în utilizarea fondurilor publice şi în administrarea patrimoniului public.”</w:t>
      </w:r>
    </w:p>
    <w:p>
      <w:pPr>
        <w:pStyle w:val="Normal"/>
        <w:ind w:left="-1080" w:firstLine="540"/>
        <w:jc w:val="both"/>
        <w:rPr/>
      </w:pPr>
      <w:r>
        <w:rPr/>
        <w:t>În favoarea inculpatului A...., s-a reţinut circumstanţa atenuantă judiciară prev. de art. 74 lit. b din vechiul CP cu aplic. art. 76 lit. c din vechiul CP în condiţiile în care inculpatul a achitat prejudiciul în sumă de 5792,23 lei cauzat bugetului local, prin comiterea faptei, iar, în favoarea inculpatului B...., s-a reţinut circumstanţa atenuantă judiciară prev. de art. 75 alin. 1 lit. d NCP făcându-se aplic. dispoz. art. 76 alin. 1 din acelaşi act normativ, întrucât şi acest inculpat a achitat prejudiciul cauzat bugetului local în sumă de 1484,81 lei, prin comiterea faptei, în faza de urmărire penală.</w:t>
      </w:r>
    </w:p>
    <w:p>
      <w:pPr>
        <w:pStyle w:val="Normal"/>
        <w:ind w:left="-1080" w:firstLine="540"/>
        <w:jc w:val="both"/>
        <w:rPr/>
      </w:pPr>
      <w:r>
        <w:rPr/>
        <w:t>La individualizarea judiciară a pedepsei care a fost aplicată inculpatului A....instanţa a avut în vedere dispoz. art. 72 din vechiul CP în raport de care a dispus condamnarea inculpatului la pedeapsa de 3 luni închisoare.</w:t>
      </w:r>
    </w:p>
    <w:p>
      <w:pPr>
        <w:pStyle w:val="Normal"/>
        <w:ind w:left="-1080" w:firstLine="540"/>
        <w:jc w:val="both"/>
        <w:rPr/>
      </w:pPr>
      <w:r>
        <w:rPr/>
        <w:t>Deşi inculpatul şi-a retractat declaraţia de recunoaştere a comiterii faptelor, totuşi, a apreciat instanţa, nu se poate face abstracție de faptul că acesta a recunoscut, iniţial, comiterea faptei.</w:t>
      </w:r>
    </w:p>
    <w:p>
      <w:pPr>
        <w:pStyle w:val="Normal"/>
        <w:ind w:left="-1080" w:firstLine="540"/>
        <w:jc w:val="both"/>
        <w:rPr/>
      </w:pPr>
      <w:r>
        <w:rPr/>
        <w:t>Pe de altă parte, potrivit fişei de cazier judiciar, inculpatul se află la primul conflict cu legea penală, şi, din anul 2010, până în prezent, este primarul comunei G...., județul C.....</w:t>
      </w:r>
    </w:p>
    <w:p>
      <w:pPr>
        <w:pStyle w:val="Normal"/>
        <w:ind w:left="-1080" w:firstLine="540"/>
        <w:jc w:val="both"/>
        <w:rPr/>
      </w:pPr>
      <w:r>
        <w:rPr/>
        <w:t>In atare condiţii, instanţa a apreciat că scopul pedepsei poate fi atins chiar fără executarea acesteia în regim de detenţie.</w:t>
      </w:r>
    </w:p>
    <w:p>
      <w:pPr>
        <w:pStyle w:val="Normal"/>
        <w:ind w:left="-1080" w:firstLine="540"/>
        <w:jc w:val="both"/>
        <w:rPr/>
      </w:pPr>
      <w:r>
        <w:rPr/>
        <w:t>În privinţa inculpatului B...., instanţa a avut în vedere criteriile prev. de art. 74 C.p., în raport de care a dispus condamnarea acestuia la pedeapsa de un an şi 4 luni închisoare.</w:t>
      </w:r>
    </w:p>
    <w:p>
      <w:pPr>
        <w:pStyle w:val="Normal"/>
        <w:ind w:left="-1080" w:firstLine="540"/>
        <w:jc w:val="both"/>
        <w:rPr/>
      </w:pPr>
      <w:r>
        <w:rPr/>
        <w:t>În temeiul art. 67 alin. 2 Cp., a aplicat inculpatului pe o durată de 4 ani, după executarea pedepsei închisorii, pedeapsa complementară a interzicerii exercitării drepturilor prev. de art. 66 alin. 1 lit. a si b Cp., respectiv dreptul de a fi ales în autorităţile publice locale sau în orice alte funcții publice şi dreptul de a ocupa o funcţie care implică exerciţiul autorităţii de stat.</w:t>
      </w:r>
    </w:p>
    <w:p>
      <w:pPr>
        <w:pStyle w:val="Normal"/>
        <w:ind w:left="-1080" w:firstLine="540"/>
        <w:jc w:val="both"/>
        <w:rPr/>
      </w:pPr>
      <w:r>
        <w:rPr/>
        <w:t>În baza art. 65 alin. 1 si 3 Cp., a aplicat inculpatului pe durata executării pedepsei închisorii pedeapsa accesorie a interzicerii exercițiului drepturilor prev. de art. 66 alin. 1 lit. a și b C.p, și anume dreptul de a fi ales în autoritățile publice sau în orice alte funcții publice și dreptul de a ocupa o funcție care implică exercițiul autorității de stat.</w:t>
      </w:r>
    </w:p>
    <w:p>
      <w:pPr>
        <w:pStyle w:val="Normal"/>
        <w:ind w:left="-1080" w:firstLine="540"/>
        <w:jc w:val="both"/>
        <w:rPr/>
      </w:pPr>
      <w:r>
        <w:rPr/>
        <w:t xml:space="preserve">A constatat că infracțiunea dedusă judecății în prezenta cauză este concurentă cu infracțiunile pentru care inculpatului B....i-a fost aplicată pedeapsa rezultantă de 2 ani și 10 luni închisoare cu suspendarea executării sub supraveghere pe durata unui termen de supraveghere de 4 ani, prin sentința penală nr. .......a Judecătoriei B...., definitivă prin decizia penală nr. .......din 15.11.2018 a Curții de Apel B...., comise de la începutul anului 2014 până la data de 16.07.2014,  conform fişei de cazier judiciar şi  hotărârilor judecătoreşti depuse în copie la dosar, făcând contopirea acestora. </w:t>
      </w:r>
    </w:p>
    <w:p>
      <w:pPr>
        <w:pStyle w:val="Normal"/>
        <w:ind w:left="-1080" w:firstLine="540"/>
        <w:jc w:val="both"/>
        <w:rPr/>
      </w:pPr>
      <w:r>
        <w:rPr/>
        <w:t>În temeiul art. 25 alin. 1 C.pr.pen., a constatat că prejudiciile în sumă de 5792,23 lei cauzat de inculpatul A....şi, respectiv de 1484,81 lei, cauzat de inculpatul B....persoanei vătămate Com. G...., jud. C...., au fost acoperite prin plată, potrivit chitanţelor cu nr. ..../9-03.20147 şi nr. ..../28.03.2017.</w:t>
      </w:r>
    </w:p>
    <w:p>
      <w:pPr>
        <w:pStyle w:val="Normal"/>
        <w:widowControl w:val="false"/>
        <w:suppressAutoHyphens w:val="true"/>
        <w:ind w:left="-1080" w:firstLine="540"/>
        <w:jc w:val="both"/>
        <w:textAlignment w:val="baseline"/>
        <w:rPr/>
      </w:pPr>
      <w:r>
        <w:rPr>
          <w:b/>
          <w:i/>
        </w:rPr>
        <w:t xml:space="preserve">Împotriva acestei hotărâri au declarat apel Parchetul de pe lângă Judecătoria O.... şi inculpaţii A....şi B...., cauza fiind înregistrată pe rolul acestei instanţe la data de 19.11.2020, sub nr. .... (.....). </w:t>
      </w:r>
    </w:p>
    <w:p>
      <w:pPr>
        <w:pStyle w:val="Normal"/>
        <w:ind w:left="-1080" w:firstLine="540"/>
        <w:jc w:val="both"/>
        <w:rPr/>
      </w:pPr>
      <w:r>
        <w:rPr>
          <w:rFonts w:eastAsia="Calibri"/>
        </w:rPr>
        <w:t>În susţinerea apelului declarat, Parchetul a depus la dosarul cauzei motive, în care a arătat că s</w:t>
      </w:r>
      <w:r>
        <w:rPr/>
        <w:t>entinţa penală apelată</w:t>
      </w:r>
      <w:r>
        <w:rPr>
          <w:rStyle w:val="Bodytext3Bold"/>
          <w:sz w:val="24"/>
          <w:szCs w:val="24"/>
        </w:rPr>
        <w:t xml:space="preserve"> este nelegală, </w:t>
      </w:r>
      <w:r>
        <w:rPr/>
        <w:t>pentru motivele care urmează a fi expuse în continuare.</w:t>
      </w:r>
    </w:p>
    <w:p>
      <w:pPr>
        <w:pStyle w:val="Bodytext31"/>
        <w:shd w:fill="auto" w:val="clear"/>
        <w:spacing w:lineRule="auto" w:line="240"/>
        <w:ind w:left="-1080" w:firstLine="540"/>
        <w:jc w:val="both"/>
        <w:rPr/>
      </w:pPr>
      <w:r>
        <w:rPr>
          <w:sz w:val="24"/>
          <w:szCs w:val="24"/>
        </w:rPr>
        <w:t xml:space="preserve">Prin sentinţa penală nr. </w:t>
      </w:r>
      <w:r>
        <w:rPr>
          <w:rStyle w:val="Bodytext3Bold"/>
          <w:sz w:val="24"/>
          <w:szCs w:val="24"/>
        </w:rPr>
        <w:t xml:space="preserve">.... din data de ......, </w:t>
      </w:r>
      <w:r>
        <w:rPr>
          <w:sz w:val="24"/>
          <w:szCs w:val="24"/>
        </w:rPr>
        <w:t xml:space="preserve">pronunţată de Judecătoria O.... în dosarul cu </w:t>
      </w:r>
      <w:r>
        <w:rPr>
          <w:rStyle w:val="Bodytext3Bold"/>
          <w:sz w:val="24"/>
          <w:szCs w:val="24"/>
        </w:rPr>
        <w:t>nr. ...., inculpatul B....</w:t>
      </w:r>
      <w:r>
        <w:rPr>
          <w:sz w:val="24"/>
          <w:szCs w:val="24"/>
        </w:rPr>
        <w:t>a fost condamnat la o pedeapsă de 1 an şi 4 luni închisoare, pentru săvârşirea infracţiunii de delapidare, faptă prev. şi ped. de art. 295 alin. 1 C.pen., reţinându-se în sarcina sa circumstanţa atenuantă prevăzută de art. 75 alin. 1 lit. a) C.pen., adică provocarea. Totodată, se poate observa că urmare analizei considerentelor, nu a fost motivată în niciun fel reţinerea acestei circumstanţe atenuante, dar nici necesitatea reţinerii unei alte circumstanţe atenuante.</w:t>
      </w:r>
    </w:p>
    <w:p>
      <w:pPr>
        <w:pStyle w:val="Bodytext31"/>
        <w:shd w:fill="auto" w:val="clear"/>
        <w:spacing w:lineRule="auto" w:line="240"/>
        <w:ind w:left="-1080" w:firstLine="540"/>
        <w:jc w:val="both"/>
        <w:rPr/>
      </w:pPr>
      <w:r>
        <w:rPr>
          <w:sz w:val="24"/>
          <w:szCs w:val="24"/>
        </w:rPr>
        <w:t>În cauză, după cum se poate observa chiar din rechizitoriu, în secţiunea de date privitoare la inculpaţi, s-a apreciat că în circumstanţierea inculpatului B...., se va reţine faptul că a achitat în totalitate prejudiciul produs prin săvârşirea infracţiunii de delapidare, faptă prev. şi ped. de art. 295 alin. 1 C.pen. Aşadar, aşa cum reiese din chitanţa nr. ..... din data de 28.03.2017, inculpatul B....a achitat prejudiciul cauzat bugetului local, în cuantum de 1481, 81 lei.</w:t>
      </w:r>
    </w:p>
    <w:p>
      <w:pPr>
        <w:pStyle w:val="Bodytext31"/>
        <w:shd w:fill="auto" w:val="clear"/>
        <w:spacing w:lineRule="auto" w:line="240"/>
        <w:ind w:left="-1080" w:firstLine="540"/>
        <w:jc w:val="both"/>
        <w:rPr/>
      </w:pPr>
      <w:r>
        <w:rPr>
          <w:sz w:val="24"/>
          <w:szCs w:val="24"/>
        </w:rPr>
        <w:t>Din aceste motive, apreciază că circumstanţa atenuantă care trebuia reţinută de către instanţă în sarcina inculpatului B....era cea prevăzută de art. 75 alin. 1 lit. d) constând în acoperirea integrală a prejudiciului cauzat, în cursul urmăririi penale, iar nu provocarea aşa cum este enunţată de dispoziţiile art. 75 alin. 1 lit. a).</w:t>
      </w:r>
    </w:p>
    <w:p>
      <w:pPr>
        <w:pStyle w:val="Bodytext31"/>
        <w:shd w:fill="auto" w:val="clear"/>
        <w:spacing w:lineRule="auto" w:line="240"/>
        <w:ind w:left="-1080" w:firstLine="540"/>
        <w:jc w:val="both"/>
        <w:rPr>
          <w:sz w:val="24"/>
          <w:szCs w:val="24"/>
        </w:rPr>
      </w:pPr>
      <w:r>
        <w:rPr>
          <w:sz w:val="24"/>
          <w:szCs w:val="24"/>
        </w:rPr>
        <w:t>Din aceste motive, vă rugăm să admiteţi apelul ca întemeiat.</w:t>
      </w:r>
    </w:p>
    <w:p>
      <w:pPr>
        <w:pStyle w:val="Bodytext31"/>
        <w:shd w:fill="auto" w:val="clear"/>
        <w:spacing w:lineRule="auto" w:line="240"/>
        <w:ind w:left="-1080" w:firstLine="540"/>
        <w:jc w:val="both"/>
        <w:rPr/>
      </w:pPr>
      <w:r>
        <w:rPr>
          <w:sz w:val="24"/>
          <w:szCs w:val="24"/>
        </w:rPr>
        <w:t xml:space="preserve">În susţinerea apelului declarat, apelantul inculpat </w:t>
      </w:r>
      <w:r>
        <w:rPr>
          <w:b/>
          <w:i/>
          <w:sz w:val="24"/>
          <w:szCs w:val="24"/>
        </w:rPr>
        <w:t>A....</w:t>
      </w:r>
      <w:r>
        <w:rPr>
          <w:sz w:val="24"/>
          <w:szCs w:val="24"/>
        </w:rPr>
        <w:t>a depus la dosarul cauzei motive, în care a arătat că:</w:t>
      </w:r>
    </w:p>
    <w:p>
      <w:pPr>
        <w:pStyle w:val="Bodytext31"/>
        <w:spacing w:lineRule="auto" w:line="240"/>
        <w:ind w:left="-1080" w:firstLine="540"/>
        <w:jc w:val="both"/>
        <w:rPr>
          <w:sz w:val="24"/>
          <w:szCs w:val="24"/>
        </w:rPr>
      </w:pPr>
      <w:r>
        <w:rPr>
          <w:sz w:val="24"/>
          <w:szCs w:val="24"/>
        </w:rPr>
        <w:t>A. Soluţia de condamnare dispusă prin sentinţa penală apelată este nemotivată, observându-se că de la pagina 2 la pagina 23 este preluată, inclusiv cu ghilimele, situaţia de fapt şi de drept reţinută în cuprinsul rechizitoriului. Ultimele pagini, respectiv filele 23-25 este abordată individualizarea judiciară şi stabilirea pedepselor principale, accesorii şi complementare.</w:t>
      </w:r>
    </w:p>
    <w:p>
      <w:pPr>
        <w:pStyle w:val="Bodytext31"/>
        <w:spacing w:lineRule="auto" w:line="240"/>
        <w:ind w:left="-1080" w:firstLine="540"/>
        <w:jc w:val="both"/>
        <w:rPr>
          <w:sz w:val="24"/>
          <w:szCs w:val="24"/>
        </w:rPr>
      </w:pPr>
      <w:r>
        <w:rPr>
          <w:sz w:val="24"/>
          <w:szCs w:val="24"/>
        </w:rPr>
        <w:t xml:space="preserve">Astfel, din perspectiva întrunirii elementelor constitutive ale infracţiunii imputate, sentinţa penală nu cuprinde nici măcar un considerent. </w:t>
      </w:r>
    </w:p>
    <w:p>
      <w:pPr>
        <w:pStyle w:val="Bodytext31"/>
        <w:spacing w:lineRule="auto" w:line="240"/>
        <w:ind w:left="-1080" w:firstLine="540"/>
        <w:jc w:val="both"/>
        <w:rPr>
          <w:sz w:val="24"/>
          <w:szCs w:val="24"/>
        </w:rPr>
      </w:pPr>
      <w:r>
        <w:rPr>
          <w:sz w:val="24"/>
          <w:szCs w:val="24"/>
        </w:rPr>
        <w:t>B. Soluţionarea cauzei de către un complet nespecializat.</w:t>
      </w:r>
    </w:p>
    <w:p>
      <w:pPr>
        <w:pStyle w:val="Bodytext31"/>
        <w:spacing w:lineRule="auto" w:line="240"/>
        <w:ind w:left="-1080" w:firstLine="540"/>
        <w:jc w:val="both"/>
        <w:rPr>
          <w:sz w:val="24"/>
          <w:szCs w:val="24"/>
        </w:rPr>
      </w:pPr>
      <w:r>
        <w:rPr>
          <w:sz w:val="24"/>
          <w:szCs w:val="24"/>
        </w:rPr>
        <w:t>Potrivit dispoziţiilor art. 29 alin. 1 din Legea nr. 78/2000, "pentru judecarea în primă instanţă a infracţiunilor prevăzute în prezenta lege, se constituie complete specializate”. În acelaşi sens, dispoziţiile art. 354 alin. (1) C. pr. pen. dispun că „instanţa judecă în complet de judecată a cărui compunere este cea prevăzută de lege”.</w:t>
      </w:r>
    </w:p>
    <w:p>
      <w:pPr>
        <w:pStyle w:val="Bodytext31"/>
        <w:spacing w:lineRule="auto" w:line="240"/>
        <w:ind w:left="-1080" w:firstLine="540"/>
        <w:jc w:val="both"/>
        <w:rPr>
          <w:sz w:val="24"/>
          <w:szCs w:val="24"/>
        </w:rPr>
      </w:pPr>
      <w:r>
        <w:rPr>
          <w:sz w:val="24"/>
          <w:szCs w:val="24"/>
        </w:rPr>
        <w:t>Prin Decizia nr. 417 pronunţată la data de 03.07.2019, instanţa de contencios constituţional a stabilit, în cuprinsul parag. 138 şi parag. 139 ale Deciziei nr. 825 pronunţate de C.C.R. la data de 10.10.2019, cu putere obligatorie, potrivit dispoziţiilor art. 147 alin. 4 din Constituţia României, că judecarea infracţiunilor reglementate prin Legea nr. 78/2000 poate fi realizată numai de către judecători specializaţi în materia unor astfel de infracţiuni - împrejurare ce determină, în mod corelativ, obligativitatea organizării unor completuri formate din astfel de judecători specializaţi.</w:t>
      </w:r>
    </w:p>
    <w:p>
      <w:pPr>
        <w:pStyle w:val="Bodytext31"/>
        <w:spacing w:lineRule="auto" w:line="240"/>
        <w:ind w:left="-1080" w:firstLine="540"/>
        <w:jc w:val="both"/>
        <w:rPr>
          <w:sz w:val="24"/>
          <w:szCs w:val="24"/>
        </w:rPr>
      </w:pPr>
      <w:r>
        <w:rPr>
          <w:sz w:val="24"/>
          <w:szCs w:val="24"/>
        </w:rPr>
        <w:t>În acest context, referitor la efectele, în timp, al deciziilor C.C.R., amintim Decizia nr. 685, pronunţată la data de 07.11.2018 în sensul anterior precizat, se constată că judecătorii C.C.R. au stabilit că deciziile pronunţate de această instanţă se aplică de la data publicării dosarelor pendinte, dosarelor finalizate, în măsura în care justiţiabilii sunt încă în termenul de exercitare a căilor de atac extraordinare corespunzătoare, precum şi dosarelor viitoare.</w:t>
      </w:r>
    </w:p>
    <w:p>
      <w:pPr>
        <w:pStyle w:val="Bodytext31"/>
        <w:spacing w:lineRule="auto" w:line="240"/>
        <w:ind w:left="-1080" w:firstLine="540"/>
        <w:jc w:val="both"/>
        <w:rPr>
          <w:sz w:val="24"/>
          <w:szCs w:val="24"/>
        </w:rPr>
      </w:pPr>
      <w:r>
        <w:rPr>
          <w:sz w:val="24"/>
          <w:szCs w:val="24"/>
        </w:rPr>
        <w:t>De asemenea, nerespectarea dispoziţiilor art. 354 alin. 1 C. pr. pen. rap. la art. 29 alin. 1 din Legea nr. 78/2000 atrage nulitate absolută. în conformitate cu prevederile art. 281 alin. 1 lit. a) C. pr. pen. Astfel, aplicând dispoziţiile art. 280 alin. 1 şi alin. 2 C. pr. pen., urmează a se constata nulitatea absolută a tuturor actelor efectuate cu încălcarea art. 354 alin. 1 C. pr. pen. rap. la art. 29 alin. 1 C. pr. pen..</w:t>
      </w:r>
    </w:p>
    <w:p>
      <w:pPr>
        <w:pStyle w:val="Bodytext31"/>
        <w:spacing w:lineRule="auto" w:line="240"/>
        <w:ind w:left="-1080" w:firstLine="540"/>
        <w:jc w:val="both"/>
        <w:rPr/>
      </w:pPr>
      <w:r>
        <w:rPr>
          <w:sz w:val="24"/>
          <w:szCs w:val="24"/>
        </w:rPr>
        <w:t>La data de 04.08.2020 completul ..... era prezidat de domnul judecător Z.......Totodată, observăm că în perioada 07 iulie 2017 - 10.04.2020, dosarul a fost judecat de completul ...., compus din domnii judecători Z1.... pentru perioada 07 iulie 2017 - 05.10.2018, precum şi la termenele din .... şi .....</w:t>
      </w:r>
    </w:p>
    <w:p>
      <w:pPr>
        <w:pStyle w:val="Bodytext31"/>
        <w:spacing w:lineRule="auto" w:line="240"/>
        <w:ind w:left="-1080" w:firstLine="540"/>
        <w:jc w:val="both"/>
        <w:rPr/>
      </w:pPr>
      <w:r>
        <w:rPr>
          <w:sz w:val="24"/>
          <w:szCs w:val="24"/>
        </w:rPr>
        <w:t>Totodată, la termenul din data de ....., moment al punerii în discuţie a reaudierii inculpaţilor şi a unor martori, completul de judecată era prezidat de doamna judecător Z2.......</w:t>
      </w:r>
    </w:p>
    <w:p>
      <w:pPr>
        <w:pStyle w:val="Bodytext31"/>
        <w:spacing w:lineRule="auto" w:line="240"/>
        <w:ind w:left="-1080" w:firstLine="540"/>
        <w:jc w:val="both"/>
        <w:rPr/>
      </w:pPr>
      <w:r>
        <w:rPr>
          <w:sz w:val="24"/>
          <w:szCs w:val="24"/>
        </w:rPr>
        <w:t>Nu în ultimul rând, la data de ...., dosarul penal fiind preluat de completul ...., observăm că şedinţa este prezidată de domnul judecător Z....., complet care pronunţă Sentinţa ..... criticată.</w:t>
      </w:r>
    </w:p>
    <w:p>
      <w:pPr>
        <w:pStyle w:val="Bodytext31"/>
        <w:spacing w:lineRule="auto" w:line="240"/>
        <w:ind w:left="-1080" w:firstLine="540"/>
        <w:jc w:val="both"/>
        <w:rPr>
          <w:sz w:val="24"/>
          <w:szCs w:val="24"/>
        </w:rPr>
      </w:pPr>
      <w:r>
        <w:rPr>
          <w:sz w:val="24"/>
          <w:szCs w:val="24"/>
        </w:rPr>
        <w:t>Având în vedere toate împrejurările indicate, luând în considerare prevederile art. 281 alin. 3 C. pr. pen., în cauză devin aplicabile dispoziţiile art. 421 pct. 2 lit. b) C. pr. pen. - împrejurare ce reclamă desfiinţarea Sentinţei atacate si rejudecarea cauzei de către instanţa de fond, respectiv de către un complet din cadrul acestei instanţe care să fie specializat conform art. 41 alin. 1 din Legea nr. 304/2004, în materia infracţiunilor reglementate de dispoziţiile Legii nr. 78/2000.</w:t>
      </w:r>
    </w:p>
    <w:p>
      <w:pPr>
        <w:pStyle w:val="Bodytext31"/>
        <w:spacing w:lineRule="auto" w:line="240"/>
        <w:ind w:left="-1080" w:firstLine="540"/>
        <w:jc w:val="both"/>
        <w:rPr>
          <w:sz w:val="24"/>
          <w:szCs w:val="24"/>
        </w:rPr>
      </w:pPr>
      <w:r>
        <w:rPr>
          <w:sz w:val="24"/>
          <w:szCs w:val="24"/>
        </w:rPr>
        <w:t>C. Nemotivarea soluţiei de condamnare pronunţată de către Judecătoria O....</w:t>
      </w:r>
    </w:p>
    <w:p>
      <w:pPr>
        <w:pStyle w:val="Bodytext31"/>
        <w:spacing w:lineRule="auto" w:line="240"/>
        <w:ind w:left="-1080" w:firstLine="540"/>
        <w:jc w:val="both"/>
        <w:rPr>
          <w:sz w:val="24"/>
          <w:szCs w:val="24"/>
        </w:rPr>
      </w:pPr>
      <w:r>
        <w:rPr>
          <w:sz w:val="24"/>
          <w:szCs w:val="24"/>
        </w:rPr>
        <w:t>Din perspectiva motivării soluţiei pronunţate, aşa cum am indicat anterior, în cuprinsul filelor 2-23 este preluată, inclusiv cu ghilimele, situaţia de fapt şi de drept reţinută în cuprinsul rechizitoriului de către organul de urmărire penală.</w:t>
      </w:r>
    </w:p>
    <w:p>
      <w:pPr>
        <w:pStyle w:val="Bodytext31"/>
        <w:spacing w:lineRule="auto" w:line="240"/>
        <w:ind w:left="-1080" w:firstLine="540"/>
        <w:jc w:val="both"/>
        <w:rPr>
          <w:sz w:val="24"/>
          <w:szCs w:val="24"/>
        </w:rPr>
      </w:pPr>
      <w:r>
        <w:rPr>
          <w:sz w:val="24"/>
          <w:szCs w:val="24"/>
        </w:rPr>
        <w:t>Astfel, din perspectiva întrunirii elementelor constitutive ale infracţiunii imputate, Sentinţa penală nu cuprinde nici măcar un considerent, infracţiunile nefiind în niciun moment analizate de către judecătorul de fond.</w:t>
      </w:r>
    </w:p>
    <w:p>
      <w:pPr>
        <w:pStyle w:val="Bodytext31"/>
        <w:spacing w:lineRule="auto" w:line="240"/>
        <w:ind w:left="-1080" w:firstLine="540"/>
        <w:jc w:val="both"/>
        <w:rPr>
          <w:sz w:val="24"/>
          <w:szCs w:val="24"/>
        </w:rPr>
      </w:pPr>
      <w:r>
        <w:rPr>
          <w:sz w:val="24"/>
          <w:szCs w:val="24"/>
        </w:rPr>
        <w:t>În acest context, precizăm că redactorul Sentinţei Penale atacate a copiat ad literam întregul Rechizitoriu, chiar de două ori, fără să aducă vreun aport Hotărârii Judecătoreşti de condamnare pronunţate.</w:t>
      </w:r>
    </w:p>
    <w:p>
      <w:pPr>
        <w:pStyle w:val="Bodytext31"/>
        <w:spacing w:lineRule="auto" w:line="240"/>
        <w:ind w:left="-1080" w:firstLine="540"/>
        <w:jc w:val="both"/>
        <w:rPr/>
      </w:pPr>
      <w:r>
        <w:rPr>
          <w:sz w:val="24"/>
          <w:szCs w:val="24"/>
        </w:rPr>
        <w:t>În accepţiunea noastră, în vederea asigurării unui proces echitabil şi respectarea prevederilor art. 403 alin. 1 lit. c) C. pr. pen., Judecătoria O.... avea obligaţia de a realiza un examen propriu al mijloacelor de probă administrate în faza urmăririi penale şi în faza cercetării judecătoreşti.</w:t>
      </w:r>
    </w:p>
    <w:p>
      <w:pPr>
        <w:pStyle w:val="Bodytext31"/>
        <w:spacing w:lineRule="auto" w:line="240"/>
        <w:ind w:left="-1080" w:firstLine="540"/>
        <w:jc w:val="both"/>
        <w:rPr>
          <w:sz w:val="24"/>
          <w:szCs w:val="24"/>
        </w:rPr>
      </w:pPr>
      <w:r>
        <w:rPr>
          <w:sz w:val="24"/>
          <w:szCs w:val="24"/>
        </w:rPr>
        <w:t>Această omisiune reprezintă atât o încălcare a prevederilor procesual penale indicate, cât şi o îndoială rezonabilă asupra rezultatului judecăţii.</w:t>
      </w:r>
    </w:p>
    <w:p>
      <w:pPr>
        <w:pStyle w:val="Bodytext31"/>
        <w:spacing w:lineRule="auto" w:line="240"/>
        <w:ind w:left="-1080" w:firstLine="540"/>
        <w:jc w:val="both"/>
        <w:rPr>
          <w:sz w:val="24"/>
          <w:szCs w:val="24"/>
        </w:rPr>
      </w:pPr>
      <w:r>
        <w:rPr>
          <w:sz w:val="24"/>
          <w:szCs w:val="24"/>
        </w:rPr>
        <w:t>Astfel, suntem în lipsa unei judecăţi efective, singurul remediu ce poate fi aplicat fiind desfiinţarea hotărârii judecătoreşti şi rejudecarea dosarului penal de către instanţa de fond, astfel încât inculpatului să îi fie asigurat dublul grad de jurisdicţie.</w:t>
      </w:r>
    </w:p>
    <w:p>
      <w:pPr>
        <w:pStyle w:val="Bodytext31"/>
        <w:spacing w:lineRule="auto" w:line="240"/>
        <w:ind w:left="-1080" w:firstLine="540"/>
        <w:jc w:val="both"/>
        <w:rPr/>
      </w:pPr>
      <w:r>
        <w:rPr>
          <w:sz w:val="24"/>
          <w:szCs w:val="24"/>
        </w:rPr>
        <w:t>Din perspectiva necesităţii desfiinţării soluţiei atacate si reiudecării de către Judecătoria O...., precizăm că practica instanţei supreme este constantă în acest sens. Din acest motiv, amintim Decizia nr. 656/2004, Decizia nr. 2882/2003. Decizia nr. 271/2014. Decizia nr. 305/2016. toate pronunţate de Curtea Supremă.</w:t>
      </w:r>
    </w:p>
    <w:p>
      <w:pPr>
        <w:pStyle w:val="Bodytext31"/>
        <w:spacing w:lineRule="auto" w:line="240"/>
        <w:ind w:left="-1080" w:firstLine="540"/>
        <w:jc w:val="both"/>
        <w:rPr>
          <w:sz w:val="24"/>
          <w:szCs w:val="24"/>
        </w:rPr>
      </w:pPr>
      <w:r>
        <w:rPr>
          <w:sz w:val="24"/>
          <w:szCs w:val="24"/>
        </w:rPr>
        <w:t>Mai mult un exemplu recent si similar cu prezenta cauză, este Decizia nr. 21/A, pronunţată de înalta Curte de Casaţie si Justiţie la data de 30.01.2018, în dosarul nr. 1750/2/2014.</w:t>
      </w:r>
    </w:p>
    <w:p>
      <w:pPr>
        <w:pStyle w:val="Bodytext31"/>
        <w:spacing w:lineRule="auto" w:line="240"/>
        <w:ind w:left="-1080" w:firstLine="540"/>
        <w:jc w:val="both"/>
        <w:rPr>
          <w:sz w:val="24"/>
          <w:szCs w:val="24"/>
        </w:rPr>
      </w:pPr>
      <w:r>
        <w:rPr>
          <w:sz w:val="24"/>
          <w:szCs w:val="24"/>
        </w:rPr>
        <w:t>În acest sens, inculpatul nu a ales procedura simplificată. în fata instanţei de fond nu a recunoscut comiterea unei infracţiuni de abuz în serviciu, iar concluziile sale prin apărător ales au fost de achitare în temeiul dispoziţiilor art. 16 lit. b) teza a II-a si lit. c) C. pr. pen.</w:t>
      </w:r>
    </w:p>
    <w:p>
      <w:pPr>
        <w:pStyle w:val="Bodytext31"/>
        <w:spacing w:lineRule="auto" w:line="240"/>
        <w:ind w:left="-1080" w:firstLine="540"/>
        <w:jc w:val="both"/>
        <w:rPr>
          <w:sz w:val="24"/>
          <w:szCs w:val="24"/>
        </w:rPr>
      </w:pPr>
      <w:r>
        <w:rPr>
          <w:sz w:val="24"/>
          <w:szCs w:val="24"/>
        </w:rPr>
        <w:t>Aşadar, prima instanţă avea obligaţia de a analiza aceste declaraţii si concluzii si de a motiva de ce nu a ţinut cont de ele, de ce nu sunt aplicabile si de ce se impune o soluţie de condamnare.</w:t>
      </w:r>
    </w:p>
    <w:p>
      <w:pPr>
        <w:pStyle w:val="Bodytext31"/>
        <w:spacing w:lineRule="auto" w:line="240"/>
        <w:ind w:left="-1080" w:firstLine="540"/>
        <w:jc w:val="both"/>
        <w:rPr>
          <w:sz w:val="24"/>
          <w:szCs w:val="24"/>
        </w:rPr>
      </w:pPr>
      <w:r>
        <w:rPr>
          <w:sz w:val="24"/>
          <w:szCs w:val="24"/>
        </w:rPr>
        <w:t>Simpla împrejurare că inculpatul ar fi recunoscut în faza urmăririi penale nu este suficient, mai ales în contextul în care inculpatul a motivat de ce a oferit o astfel de declaraţie în fata procurorului de caz.</w:t>
      </w:r>
    </w:p>
    <w:p>
      <w:pPr>
        <w:pStyle w:val="Bodytext31"/>
        <w:spacing w:lineRule="auto" w:line="240"/>
        <w:ind w:left="-1080" w:firstLine="540"/>
        <w:jc w:val="both"/>
        <w:rPr>
          <w:sz w:val="24"/>
          <w:szCs w:val="24"/>
        </w:rPr>
      </w:pPr>
      <w:r>
        <w:rPr>
          <w:sz w:val="24"/>
          <w:szCs w:val="24"/>
        </w:rPr>
        <w:t>Mai mult, având în vedere că a operat de două ori readministrarea tuturor probelor în faza cercetării judecătoreşti, instanţa avea obligaţia de a le analiza si de a le descrise.</w:t>
      </w:r>
    </w:p>
    <w:p>
      <w:pPr>
        <w:pStyle w:val="Bodytext31"/>
        <w:spacing w:lineRule="auto" w:line="240"/>
        <w:ind w:left="-1080" w:firstLine="540"/>
        <w:jc w:val="both"/>
        <w:rPr>
          <w:sz w:val="24"/>
          <w:szCs w:val="24"/>
        </w:rPr>
      </w:pPr>
      <w:r>
        <w:rPr>
          <w:sz w:val="24"/>
          <w:szCs w:val="24"/>
        </w:rPr>
        <w:t xml:space="preserve">Toate aceste împrejurări au fost ignorate de către instanţa de fond care pur si simplu a reluat ad literam cuprinsul rechizitoriului, chiar de două ori. </w:t>
      </w:r>
    </w:p>
    <w:p>
      <w:pPr>
        <w:pStyle w:val="Bodytext31"/>
        <w:spacing w:lineRule="auto" w:line="240"/>
        <w:ind w:left="-1080" w:firstLine="540"/>
        <w:jc w:val="both"/>
        <w:rPr>
          <w:sz w:val="24"/>
          <w:szCs w:val="24"/>
        </w:rPr>
      </w:pPr>
      <w:r>
        <w:rPr>
          <w:sz w:val="24"/>
          <w:szCs w:val="24"/>
        </w:rPr>
        <w:t>D. Nerespectarea Deciziei Curţii Constituţionale nr. 250/2019</w:t>
      </w:r>
    </w:p>
    <w:p>
      <w:pPr>
        <w:pStyle w:val="Bodytext31"/>
        <w:spacing w:lineRule="auto" w:line="240"/>
        <w:ind w:left="-1080" w:firstLine="540"/>
        <w:jc w:val="both"/>
        <w:rPr/>
      </w:pPr>
      <w:r>
        <w:rPr>
          <w:sz w:val="24"/>
          <w:szCs w:val="24"/>
        </w:rPr>
        <w:t>Aşa cum se poate observa din cuprinsul încheierii din data de ....., inculpatul A...., prin intermediul apărătorului ales, a solicitat schimbarea încadrării juridice în infracţiunea de neglijenţă în serviciu.</w:t>
      </w:r>
    </w:p>
    <w:p>
      <w:pPr>
        <w:pStyle w:val="Bodytext31"/>
        <w:spacing w:lineRule="auto" w:line="240"/>
        <w:ind w:left="-1080" w:firstLine="540"/>
        <w:jc w:val="both"/>
        <w:rPr/>
      </w:pPr>
      <w:r>
        <w:rPr>
          <w:sz w:val="24"/>
          <w:szCs w:val="24"/>
        </w:rPr>
        <w:t>Prin aceeaşi încheiere, Judecătoria O.... reţine astfel: „respinge ambele cereri de schimbare a încadrării juridice a faptelor, formulate pentru inculpaţii A....şi B...., întrucât, din probele administrate în cauză, până la acest moment, nu reiese că, în sarcina inculpaţilor, se poate reţine culpa în comiterea faptelor de care sunt acuzaţi.</w:t>
      </w:r>
    </w:p>
    <w:p>
      <w:pPr>
        <w:pStyle w:val="Bodytext31"/>
        <w:spacing w:lineRule="auto" w:line="240"/>
        <w:ind w:left="-1080" w:firstLine="540"/>
        <w:jc w:val="both"/>
        <w:rPr>
          <w:sz w:val="24"/>
          <w:szCs w:val="24"/>
        </w:rPr>
      </w:pPr>
      <w:r>
        <w:rPr>
          <w:sz w:val="24"/>
          <w:szCs w:val="24"/>
        </w:rPr>
        <w:t>Instanţa ia act de faptul că nu există alte probe de administrat sau cereri de formulat, motiv pentru care declară terminată cercetarea judecătorească şi trecem la faza dezbaterilor acord în cuvântul pe fond”.</w:t>
      </w:r>
    </w:p>
    <w:p>
      <w:pPr>
        <w:pStyle w:val="Bodytext31"/>
        <w:spacing w:lineRule="auto" w:line="240"/>
        <w:ind w:left="-1080" w:firstLine="540"/>
        <w:jc w:val="both"/>
        <w:rPr/>
      </w:pPr>
      <w:r>
        <w:rPr>
          <w:sz w:val="24"/>
          <w:szCs w:val="24"/>
        </w:rPr>
        <w:t>Aşadar, prin aceeaşi încheiere, Judecătoria O.... respinge cele două cerere de schimbare a încadrării juridice fără să le motiveze în vreun mod, oral sau în scris, înaintează în faza dezbaterilor şi amână pronunţarea soluţiei finale.</w:t>
      </w:r>
    </w:p>
    <w:p>
      <w:pPr>
        <w:pStyle w:val="Bodytext31"/>
        <w:spacing w:lineRule="auto" w:line="240"/>
        <w:ind w:left="-1080" w:firstLine="540"/>
        <w:jc w:val="both"/>
        <w:rPr>
          <w:sz w:val="24"/>
          <w:szCs w:val="24"/>
        </w:rPr>
      </w:pPr>
      <w:r>
        <w:rPr>
          <w:sz w:val="24"/>
          <w:szCs w:val="24"/>
        </w:rPr>
        <w:t>Potrivit Curţii Constituţionale, „dispoziţiile art 377 alin. (4) teza întâi şi art 386 alin. (1) din Codul de procedură penală sunt constituţionale în măsura în care instanţa de judecată se pronunţă cu privire la schimbarea încadrării juridice date faptei prin actul de sesizare printr-o hotărâre judecătorească care nu soluţionează fondul cauzei”.</w:t>
      </w:r>
    </w:p>
    <w:p>
      <w:pPr>
        <w:pStyle w:val="Bodytext31"/>
        <w:spacing w:lineRule="auto" w:line="240"/>
        <w:ind w:left="-1080" w:firstLine="540"/>
        <w:jc w:val="both"/>
        <w:rPr>
          <w:sz w:val="24"/>
          <w:szCs w:val="24"/>
        </w:rPr>
      </w:pPr>
      <w:r>
        <w:rPr>
          <w:sz w:val="24"/>
          <w:szCs w:val="24"/>
        </w:rPr>
        <w:t>Din sintagma „se pronunţă cu privire la schimbarea încadrării juridice”, fără putinţă de tăgadă că vom înţelege atât soluţia de schimbare a încadrării juridice, cât şi soluţia prin care se menţine vechea încadrare juridică. Formularea elastică folosită de Curtea Constituţională a României ne îndreptăţeşte să luăm în considerare ambele variante.</w:t>
      </w:r>
    </w:p>
    <w:p>
      <w:pPr>
        <w:pStyle w:val="Bodytext31"/>
        <w:spacing w:lineRule="auto" w:line="240"/>
        <w:ind w:left="-1080" w:firstLine="540"/>
        <w:jc w:val="both"/>
        <w:rPr>
          <w:sz w:val="24"/>
          <w:szCs w:val="24"/>
        </w:rPr>
      </w:pPr>
      <w:r>
        <w:rPr>
          <w:sz w:val="24"/>
          <w:szCs w:val="24"/>
        </w:rPr>
        <w:t>De asemenea, apreciem că inclusiv în contextul menţinerii aceleiaşi încadrări juridice, se impune amânarea cauzei astfel încât inculpaţii să ia la cunoştinţă conţinutul încheierii prin care a fost respinsă cererea de încadrare juridică şi, evident, motivarea instanţei.</w:t>
      </w:r>
    </w:p>
    <w:p>
      <w:pPr>
        <w:pStyle w:val="Bodytext31"/>
        <w:spacing w:lineRule="auto" w:line="240"/>
        <w:ind w:left="-1080" w:firstLine="540"/>
        <w:jc w:val="both"/>
        <w:rPr>
          <w:sz w:val="24"/>
          <w:szCs w:val="24"/>
        </w:rPr>
      </w:pPr>
      <w:r>
        <w:rPr>
          <w:sz w:val="24"/>
          <w:szCs w:val="24"/>
        </w:rPr>
        <w:t>În caz contrar, ar opera doar o aplicare formală a Deciziei nr. 250/2019, aplicare ce nu respectă raţionamentul avut în vedere de Curtea Constituţională a României privind garantarea dreptului la apărare şi la un proces echitabil.</w:t>
      </w:r>
    </w:p>
    <w:p>
      <w:pPr>
        <w:pStyle w:val="Bodytext31"/>
        <w:spacing w:lineRule="auto" w:line="240"/>
        <w:ind w:left="-1080" w:firstLine="540"/>
        <w:jc w:val="both"/>
        <w:rPr>
          <w:sz w:val="24"/>
          <w:szCs w:val="24"/>
        </w:rPr>
      </w:pPr>
      <w:r>
        <w:rPr>
          <w:sz w:val="24"/>
          <w:szCs w:val="24"/>
        </w:rPr>
        <w:t>E. Incidenţa dispoziţiilor art. 16 alin. 1 lit. b) teza a II-a C. pr. pen.</w:t>
      </w:r>
    </w:p>
    <w:p>
      <w:pPr>
        <w:pStyle w:val="Bodytext31"/>
        <w:spacing w:lineRule="auto" w:line="240"/>
        <w:ind w:left="-1080" w:firstLine="540"/>
        <w:jc w:val="both"/>
        <w:rPr/>
      </w:pPr>
      <w:r>
        <w:rPr>
          <w:sz w:val="24"/>
          <w:szCs w:val="24"/>
        </w:rPr>
        <w:t>Judecătoria O.... a reţinut în sarcina inculpatului forma de vinovăţie a intenţiei, fără să indice în mod expres dacă a fost reţinută intenţia directă ori indirectă. Totodată, nici în cuprinsul rechizitoriului nu ne este indicat dacă forma de vinovăţie reţinută este intenţie directă sau indirectă.</w:t>
      </w:r>
    </w:p>
    <w:p>
      <w:pPr>
        <w:pStyle w:val="Bodytext31"/>
        <w:spacing w:lineRule="auto" w:line="240"/>
        <w:ind w:left="-1080" w:firstLine="540"/>
        <w:jc w:val="both"/>
        <w:rPr>
          <w:sz w:val="24"/>
          <w:szCs w:val="24"/>
        </w:rPr>
      </w:pPr>
      <w:r>
        <w:rPr>
          <w:sz w:val="24"/>
          <w:szCs w:val="24"/>
        </w:rPr>
        <w:t>Analizând şi restul actelor procedurale existente la dosarul cauzei, se observă încheierea pronunţată la data de 23.07.2020, în cuprinsul căreia, reprezentanta Ministerului Public, cu ocazia analizării cererii de schimbare a încadrării juridice, precizează că „parchetul nu a reţinut o intenţie directă, fiind vorba de o intenţie indirectă. Această afirmaţie poate fi identificată în cuprinsul paginii 3, paragraful 3 ale încheierii din data de 23.07.2020.</w:t>
      </w:r>
    </w:p>
    <w:p>
      <w:pPr>
        <w:pStyle w:val="Bodytext31"/>
        <w:spacing w:lineRule="auto" w:line="240"/>
        <w:ind w:left="-1080" w:firstLine="540"/>
        <w:jc w:val="both"/>
        <w:rPr>
          <w:sz w:val="24"/>
          <w:szCs w:val="24"/>
        </w:rPr>
      </w:pPr>
      <w:r>
        <w:rPr>
          <w:sz w:val="24"/>
          <w:szCs w:val="24"/>
        </w:rPr>
        <w:t>În acest context, opinia autorilor de specialitate este în sensul că „din punct de vedere al laturii subiective, pentru existenţa infracţiunii descrise în art. 13/2 din Legea 78/2000, este necesar ca acţiunea care constituie elementul material să fie săvârşită cu vinovăţie. Dacă latura subiectivă la infracţiunea de abuz în serviciu este întrunită şi în condiţiile unei intenţii indirecte, la fapta prevăzută de art. 13/2 din Legea nr. 78/2000, intenţia nu poate fi decât directă, fiind necesară voinţa făptuitorului de a obţine pentru sine sau pentru altul foloase necuvenite şi ştiinţa că acestea nu îi sunt legalmente cuvenite, având prin aceasta reprezentarea stării de pericol a acţiunii sale”.</w:t>
      </w:r>
    </w:p>
    <w:p>
      <w:pPr>
        <w:pStyle w:val="Bodytext31"/>
        <w:spacing w:lineRule="auto" w:line="240"/>
        <w:ind w:left="-1080" w:firstLine="540"/>
        <w:jc w:val="both"/>
        <w:rPr>
          <w:sz w:val="24"/>
          <w:szCs w:val="24"/>
        </w:rPr>
      </w:pPr>
      <w:r>
        <w:rPr>
          <w:sz w:val="24"/>
          <w:szCs w:val="24"/>
        </w:rPr>
        <w:t>Într-adevăr, practica internă este săracă în jurisprudență care să abordeze distincţiile de natură subiectivă între fapta prevăzută de art. 297 C. pen. si cea reglementată de art. 13/2 din Legea nr. 78/2000, iar organele de urmărire penală tind să ignore aceste distincţii.</w:t>
      </w:r>
    </w:p>
    <w:p>
      <w:pPr>
        <w:pStyle w:val="Bodytext31"/>
        <w:spacing w:lineRule="auto" w:line="240"/>
        <w:ind w:left="-1080" w:firstLine="540"/>
        <w:jc w:val="both"/>
        <w:rPr>
          <w:sz w:val="24"/>
          <w:szCs w:val="24"/>
        </w:rPr>
      </w:pPr>
      <w:r>
        <w:rPr>
          <w:sz w:val="24"/>
          <w:szCs w:val="24"/>
        </w:rPr>
        <w:t>Cu toate acestea, analizând site-ul oficial al Direcţiei Naţionale Anticorupție, singura structură specializată în domeniul corupţiei, se regăseşte Convenţia Naţiunilor Unite împotriva Corupţiei, adoptată la New York la data de 31 octombrie 2003.</w:t>
      </w:r>
    </w:p>
    <w:p>
      <w:pPr>
        <w:pStyle w:val="Bodytext31"/>
        <w:spacing w:lineRule="auto" w:line="240"/>
        <w:ind w:left="-1080" w:firstLine="540"/>
        <w:jc w:val="both"/>
        <w:rPr>
          <w:sz w:val="24"/>
          <w:szCs w:val="24"/>
        </w:rPr>
      </w:pPr>
      <w:r>
        <w:rPr>
          <w:sz w:val="24"/>
          <w:szCs w:val="24"/>
        </w:rPr>
        <w:t>Potrivit art. 19 din Convenţia Naţiunilor Unite împotriva Corupţiei, articol cu denumirea marginală ,Abuzul de funcţii”, „Fiecare stat parte are în vedere să adopte măsurile legislative şi alte măsuri care se dovedesc a fi necesare pentru a atribui caracterul de infracţiune, în cazul în care actele au fost săvârşite cu intenţie, faptei unui agent public de a abuza de funcţiile sau de postul său, adică de a îndeplini ori de a se abţine să îndeplinească, în exerciţiul funcţiilor sale, un act cu încălcarea legii, cu scopul de a obţine un folos necuvenit pentru sine sau pentru altă persoană sau entitate”.</w:t>
      </w:r>
    </w:p>
    <w:p>
      <w:pPr>
        <w:pStyle w:val="Bodytext31"/>
        <w:spacing w:lineRule="auto" w:line="240"/>
        <w:ind w:left="-1080" w:firstLine="540"/>
        <w:jc w:val="both"/>
        <w:rPr/>
      </w:pPr>
      <w:r>
        <w:rPr>
          <w:sz w:val="24"/>
          <w:szCs w:val="24"/>
        </w:rPr>
        <w:t>Aşadar, forma de vinovăţie reţinută de către organul de urmărire penală şi cu care ar fi acţionat inculpatul A...., respectiv intenţia indirectă, nu este aptă să angajeze răspunderea penală a acestuia pentru comiterea unei fapte asimilate celor de corupţie (de corupţie lato senso).</w:t>
      </w:r>
    </w:p>
    <w:p>
      <w:pPr>
        <w:pStyle w:val="Bodytext31"/>
        <w:spacing w:lineRule="auto" w:line="240"/>
        <w:ind w:left="-1080" w:firstLine="540"/>
        <w:jc w:val="both"/>
        <w:rPr>
          <w:sz w:val="24"/>
          <w:szCs w:val="24"/>
        </w:rPr>
      </w:pPr>
      <w:r>
        <w:rPr>
          <w:sz w:val="24"/>
          <w:szCs w:val="24"/>
        </w:rPr>
        <w:t>Aşadar, nu sunt întrunite condiţiile de ordin subiectiv ale infracţiunii analizate în contextul în care a fost reţinută forma de vinovăţie a intenţiei indirecte, iar fapta penală imputată impune existenta intenţiei directe calificate prin scop.</w:t>
      </w:r>
    </w:p>
    <w:p>
      <w:pPr>
        <w:pStyle w:val="Bodytext31"/>
        <w:spacing w:lineRule="auto" w:line="240"/>
        <w:ind w:left="-1080" w:firstLine="540"/>
        <w:jc w:val="both"/>
        <w:rPr>
          <w:sz w:val="24"/>
          <w:szCs w:val="24"/>
        </w:rPr>
      </w:pPr>
      <w:r>
        <w:rPr>
          <w:sz w:val="24"/>
          <w:szCs w:val="24"/>
        </w:rPr>
        <w:t>F. În concluzie, pentru toate considerentele învederate, se solicită:</w:t>
      </w:r>
    </w:p>
    <w:p>
      <w:pPr>
        <w:pStyle w:val="Bodytext31"/>
        <w:spacing w:lineRule="auto" w:line="240"/>
        <w:ind w:left="-1080" w:firstLine="540"/>
        <w:jc w:val="both"/>
        <w:rPr>
          <w:sz w:val="24"/>
          <w:szCs w:val="24"/>
        </w:rPr>
      </w:pPr>
      <w:r>
        <w:rPr>
          <w:sz w:val="24"/>
          <w:szCs w:val="24"/>
        </w:rPr>
        <w:t>a. în principal, în temeiul dispoziţiilor art. 421 pct 2 lit. b) C. pr. pen., admiterea prezentului apel, desfiinţarea sentinţei primei instanţe si dispunerea rejudecării cauzei de către prima instanţă competentă în acest sens:</w:t>
      </w:r>
    </w:p>
    <w:p>
      <w:pPr>
        <w:pStyle w:val="Bodytext31"/>
        <w:shd w:fill="auto" w:val="clear"/>
        <w:spacing w:lineRule="auto" w:line="240"/>
        <w:ind w:left="-1080" w:firstLine="540"/>
        <w:jc w:val="both"/>
        <w:rPr/>
      </w:pPr>
      <w:r>
        <w:rPr>
          <w:sz w:val="24"/>
          <w:szCs w:val="24"/>
        </w:rPr>
        <w:t>b. în subsidiar, în temeiul dispoziţiilor art. 421 pct. 2 lit. a) C. pr. pen., admiterea prezentului apei, desfiinţarea sentinţei penale atacate si, rejudecând, achitarea inculpatului A....în temeiul dispoziţiilor art. 16 alin. 1 lit. b) teza a II-a C. pr. pen.</w:t>
      </w:r>
    </w:p>
    <w:p>
      <w:pPr>
        <w:pStyle w:val="Bodytext31"/>
        <w:shd w:fill="auto" w:val="clear"/>
        <w:spacing w:lineRule="auto" w:line="240"/>
        <w:ind w:left="-1080" w:firstLine="540"/>
        <w:jc w:val="both"/>
        <w:rPr/>
      </w:pPr>
      <w:r>
        <w:rPr>
          <w:sz w:val="24"/>
          <w:szCs w:val="24"/>
        </w:rPr>
        <w:t xml:space="preserve">În susţinerea apelului declarat, apelantul inculpat </w:t>
      </w:r>
      <w:r>
        <w:rPr>
          <w:b/>
          <w:i/>
          <w:sz w:val="24"/>
          <w:szCs w:val="24"/>
        </w:rPr>
        <w:t>B....</w:t>
      </w:r>
      <w:r>
        <w:rPr>
          <w:sz w:val="24"/>
          <w:szCs w:val="24"/>
        </w:rPr>
        <w:t>a depus la dosarul cauzei (f.34), prin apărător ales, motive, în care a solicitat admiterea apelului, desfiinţarea sentinţei penale atacate şi, rejudecând, achitarea, în baza disp. art. 396 alin. 5, rap. la art. 17 alin. 2 şi art. 16 alin. 1, lit. b, teza a II - a C.pr.pen., pentru săvârşirea infracţiunii de delapidare, infr. prev. de art. 295 alin. 1 C.pen. în sensul că fapta nu a fost săvârşită cu vinovăţia prevăzută de lege, iar în subsidiar solicită în baza disp. art 386 alin. 1 C.pr.pen. schimbarea încadrării juridice din infracţiunea de delapidare în infracţiunea de neglijenţă în serviciu, din infr. prev. de art. 295 alin. 1 C.pen. în infr. prev. de art. 298 C.pen.</w:t>
      </w:r>
    </w:p>
    <w:p>
      <w:pPr>
        <w:pStyle w:val="Bodytext21"/>
        <w:shd w:fill="auto" w:val="clear"/>
        <w:spacing w:lineRule="auto" w:line="240"/>
        <w:ind w:left="-1080" w:firstLine="540"/>
        <w:rPr/>
      </w:pPr>
      <w:r>
        <w:rPr>
          <w:sz w:val="24"/>
          <w:szCs w:val="24"/>
        </w:rPr>
        <w:t>Instanţa de fond şi-a însuşit în întregime poziţia reprezentantului parchetului exprimată în rechizitoriu, în sensul că în ceea ce priveşte latura obiectivă a infracţiunii de delapidare, aceasta a constat într-o acţiunea de însuşire a banilor din bugetul Unităţii Administrativ Teritoriale G...., de către inculpatul B...., la data faptelor, primar al comunei G...., cu atribuții de ordonator principal de credite, de gestionare şi administrare a bugetului public.</w:t>
      </w:r>
    </w:p>
    <w:p>
      <w:pPr>
        <w:pStyle w:val="Bodytext21"/>
        <w:shd w:fill="auto" w:val="clear"/>
        <w:spacing w:lineRule="auto" w:line="240"/>
        <w:ind w:left="-1080" w:firstLine="540"/>
        <w:rPr/>
      </w:pPr>
      <w:r>
        <w:rPr>
          <w:sz w:val="24"/>
          <w:szCs w:val="24"/>
        </w:rPr>
        <w:t>Inculpatul, în cursul urmăririi penale, a formulat declaraţii la datele de 15.02.2017 în calitate de suspect şi în data de 28.03.2017 în calitate de inculpat, iar în faza de fond inculpatul a formulat declaraţii la datele de 18.01.2019 şi 23.06.2020, recunoscând că a efectuat plata facturii fiscale nr. ....../19.01.2010, în cuantum de 1.484,81 lei, în fapt, pentru autoturismul cu numărul de înmatriculare ......., aflat la data faptelor în proprietatea 4.......IFN SA şi pe care îl utiliza personal, prin ordinul de plată nr. ... din dala de 29.01.2010, bani provenind din bugetul Unităţii Administrativ Teritoriale G...., crezând că efectuează plata reparaţiilor aferente autoturismului ......., autoturism ce aparţinea Primăriei G.....</w:t>
      </w:r>
    </w:p>
    <w:p>
      <w:pPr>
        <w:pStyle w:val="Bodytext21"/>
        <w:shd w:fill="auto" w:val="clear"/>
        <w:spacing w:lineRule="auto" w:line="240"/>
        <w:ind w:left="-1080" w:firstLine="540"/>
        <w:rPr/>
      </w:pPr>
      <w:r>
        <w:rPr>
          <w:sz w:val="24"/>
          <w:szCs w:val="24"/>
        </w:rPr>
        <w:t>Aşa cum rezultă din materialul probator. Primăria Comunei G.... a achiziţionat un autoturism murea .............., autoturism ce urma să deservească interesele angajaţilor Primăriei Comunei G...., autoturism înmatriculat sub numărul ......., la scurt timp. Inculpatul B....şi-a achiziţionai în sistem leasing un autoturism marca .............., autoturism înmatriculat sub nr. ......., cu aceleaşi caracteristici tehnice.</w:t>
      </w:r>
    </w:p>
    <w:p>
      <w:pPr>
        <w:pStyle w:val="Bodytext21"/>
        <w:shd w:fill="auto" w:val="clear"/>
        <w:spacing w:lineRule="auto" w:line="240"/>
        <w:ind w:left="-1080" w:firstLine="540"/>
        <w:rPr/>
      </w:pPr>
      <w:r>
        <w:rPr>
          <w:sz w:val="24"/>
          <w:szCs w:val="24"/>
        </w:rPr>
        <w:t>Autoturismul Primăriei G.... a fost servisat la SC 1....SRL, fără ca între părţi sa existe un contract în acest sens, din documentele puse la dispoziţie de societatea comercială rezultă faptul că la datele de 30.12.2009, 20.01.2010, 23.02.2010, 19.04.2010, 03.05.2010, 08.05.2010, 10.05.2010 s-au efectuat reparaţii la acelaşi service pentru autoturismul aparţinând Primăriei Comunei G...., autoturism înmatriculat sub numărul ......., în valoare totală de 7.830,97 lei. Totodată, factura fiscală nr. ....../19.01.2010, în cuantum de 1.484,81 lei, emisă în realitate pentru autoturismul marca .............. ce aparținea inculpatului, cu numărul de înmatriculare ......., a fost emisă către Primăria Comunei G...., deşi în talonul autoturismului era menţionat proprietarul 4.......IFN SA, astfel că încurcătura emiterii unui document justificativ greşit de către emitent, în sensul deschiderii fişei de reparaţii pe alt proprietar nu-i poate fi imputat inculpatului, deoarece nu s-a făcut dovada că acesta a solicitat reprezentanţilor SC 1....SRL să întocmească formele de reparaţie a autoturismului proprietate personală în acest mod.</w:t>
      </w:r>
    </w:p>
    <w:p>
      <w:pPr>
        <w:pStyle w:val="Bodytext21"/>
        <w:shd w:fill="auto" w:val="clear"/>
        <w:spacing w:lineRule="auto" w:line="240"/>
        <w:ind w:left="-1080" w:firstLine="540"/>
        <w:rPr/>
      </w:pPr>
      <w:r>
        <w:rPr>
          <w:sz w:val="24"/>
          <w:szCs w:val="24"/>
        </w:rPr>
        <w:t>Inculpatul a susţinut că nu el a fost cel care a modificat numărul de înmatriculare în factura fiscală cât şi în devizul de lucrări ce a însoţit factura, în acest sens nu a fost formulată vreo acuzaţie de către parchet, astfel se poate vorbi despre o eroare produsă cu ocazia emiterii documentului justificativ, ce a dus în final la plata facturii din patrimoniul UAT G...., inculpatul neavând reprezentarea faptului că nu maşina primăriei înmatriculată sub numărul ....... a fost la reparat.</w:t>
      </w:r>
    </w:p>
    <w:p>
      <w:pPr>
        <w:pStyle w:val="Bodytext21"/>
        <w:shd w:fill="auto" w:val="clear"/>
        <w:spacing w:lineRule="auto" w:line="240"/>
        <w:ind w:left="-1080" w:firstLine="540"/>
        <w:rPr/>
      </w:pPr>
      <w:r>
        <w:rPr>
          <w:sz w:val="24"/>
          <w:szCs w:val="24"/>
        </w:rPr>
        <w:t>În acest sens, inculpatul B....a dat declaraţii în sensul că autoturismul .......îl conducea fiul acestuia, el folosind exclusiv la nivelul anului 2009-2010 autoturismul Primăriei Comunei G...., explicându-și eroarea produsă la serviceul 1....SRL. prin prisma faptului că angajaţii de acolo ştiau maşina primăriei, astfel că, din cauza similitudinii datelor tehnice, din eroare, au trecut la datele proprietarului Primăria Comunei G.....</w:t>
      </w:r>
    </w:p>
    <w:p>
      <w:pPr>
        <w:pStyle w:val="Bodytext21"/>
        <w:shd w:fill="auto" w:val="clear"/>
        <w:spacing w:lineRule="auto" w:line="240"/>
        <w:ind w:left="-1080" w:firstLine="540"/>
        <w:rPr/>
      </w:pPr>
      <w:r>
        <w:rPr>
          <w:sz w:val="24"/>
          <w:szCs w:val="24"/>
        </w:rPr>
        <w:t>Aşa cum a rezultat din probatoriu, factura fiscala nr. ...... în cuantum de 1.484,81 lei, a fost expediata prin poşta, astfel prin serviciul contabilitate al primăriei, a ajuns la plată la data de 29.01.2010, fiind întocmit ordinul de plata nr. ...., de către contabilul primăriei M2........</w:t>
      </w:r>
    </w:p>
    <w:p>
      <w:pPr>
        <w:pStyle w:val="Bodytext21"/>
        <w:shd w:fill="auto" w:val="clear"/>
        <w:spacing w:lineRule="auto" w:line="240"/>
        <w:ind w:left="-1080" w:firstLine="540"/>
        <w:rPr/>
      </w:pPr>
      <w:r>
        <w:rPr>
          <w:sz w:val="24"/>
          <w:szCs w:val="24"/>
        </w:rPr>
        <w:t>Inculpatul a primit de la serviciul contabilitate referatul de plata, la care era ataşat ordinul de plată nr. ..... din 29.01.2010 şi factura fiscală nr. ....../19.01.2020 fără ca cineva să îi atragă atenţia inculpatului că datele seriei de şasiu nu se potrivesc în documentul justificativ cu seria de şasiu a autoturismului primăriei, astfel se justifică semnarea facturii ca bun de plată şi a ordinului de plată aferent.</w:t>
      </w:r>
    </w:p>
    <w:p>
      <w:pPr>
        <w:pStyle w:val="Bodytext21"/>
        <w:shd w:fill="auto" w:val="clear"/>
        <w:spacing w:lineRule="auto" w:line="240"/>
        <w:ind w:left="-1080" w:firstLine="540"/>
        <w:rPr/>
      </w:pPr>
      <w:r>
        <w:rPr>
          <w:sz w:val="24"/>
          <w:szCs w:val="24"/>
        </w:rPr>
        <w:t>Inculpatul a susţinut că nu el a fost cel care a introdus autoturismul marca .............. cu numărul .......la reparat în serviciul 1....SRL la data de 19.01.2010, posibil să fi fost fiul său, iar eroarea, odată descoperită, a înţeles să achite suma de bani în cuantum de 1.484,81 lei, în contul primăriei. Se poate observa că la data de 20.01.2010, a doua zi după ce autoturismul marca .............. cu numărul .......a fost în service, service-ul 1....SRL emite o nouă factură fiscală sub nr. ......., tot pe clientul Primăria G...., în valoare de 622,40 lei, fără a avea de această dată datele de identificare a autoturismului.</w:t>
      </w:r>
    </w:p>
    <w:p>
      <w:pPr>
        <w:pStyle w:val="Bodytext21"/>
        <w:shd w:fill="auto" w:val="clear"/>
        <w:spacing w:lineRule="auto" w:line="240"/>
        <w:ind w:left="-1080" w:firstLine="540"/>
        <w:rPr/>
      </w:pPr>
      <w:r>
        <w:rPr>
          <w:sz w:val="24"/>
          <w:szCs w:val="24"/>
        </w:rPr>
        <w:t>Având în vedere că inculpatul B....nu a preluat personal factura fiscală nr. ....../ 19.01.2010 de la service-ul 1....SRL şi nici nu a predat-o serviciului contabilitate în vederea efectuării plăţii este evident că discuţia reţinerii intenţiei directe în producerea pagubei în patrimoniul UAT G.... nu există, astfel că în opinia apărării solicităm a dispune achitarea inculpatului pentru săvârşirea acestei infracţiunii.</w:t>
      </w:r>
    </w:p>
    <w:p>
      <w:pPr>
        <w:pStyle w:val="Bodytext21"/>
        <w:shd w:fill="auto" w:val="clear"/>
        <w:spacing w:lineRule="auto" w:line="240"/>
        <w:ind w:left="-1080" w:firstLine="540"/>
        <w:rPr/>
      </w:pPr>
      <w:r>
        <w:rPr>
          <w:sz w:val="24"/>
          <w:szCs w:val="24"/>
        </w:rPr>
        <w:t>În subsidiar, solicită instanţei de apel să analizeze posibilitatea schimbării încadrării juridice în baza disp. art. 386 alin. 1 C.pr.pen. din infracţiunea de delapidare în infracţiunea de neglijenţă în serviciu, din infr. prev. de art. 295 alin. 1 C.pen. în infr. prev. de art. 298 C.pen., inculpatul recunoscând în permanenţă faptul că nu a verificat scriptele înainte să-şi dea acordul bun de plată şi că prin activitatea sa nu a urmărit niciodată să prejudicieze bugetul UAT G.....</w:t>
      </w:r>
    </w:p>
    <w:p>
      <w:pPr>
        <w:pStyle w:val="Bodytext31"/>
        <w:shd w:fill="auto" w:val="clear"/>
        <w:spacing w:lineRule="auto" w:line="240"/>
        <w:ind w:left="-1080" w:firstLine="540"/>
        <w:jc w:val="both"/>
        <w:rPr/>
      </w:pPr>
      <w:r>
        <w:rPr>
          <w:sz w:val="24"/>
          <w:szCs w:val="24"/>
        </w:rPr>
        <w:t>Se solicită admiterea apelului formulat de inculpatul B...., în baza disp. art. 421 pct. 2, lit. a C.pr.pen., desfiinţarea sentinţei penale atacate şi, rejudecând, să se dispună achitarea acestuia în baza disp. art. 396 alin. 5, rap. la art. 17 alin. 2 şi art. 16 alin. 1, lit. b, teza a II - a C.pr.pen., pentru săvârşirea infracţiunii de delapidare, infr. prev. de art. 295 alin. 1 C.pen. în sensul că fapta nu a fost săvârşită cu vinovăţia prevăzută de lege, în subsidiar se solicită în baza disp. art 386 alin. 1 C.pr.pen. schimbarea încadrării juridice din infracţiunea de delapidare în infracţiunea de neglijenţă în serviciu, din infr. prev. de art. 295 alin. 1 C.pen. în infr. prev. de art. 298 C.pen.</w:t>
      </w:r>
    </w:p>
    <w:p>
      <w:pPr>
        <w:pStyle w:val="Normal"/>
        <w:ind w:left="-1080" w:firstLine="540"/>
        <w:jc w:val="both"/>
        <w:rPr/>
      </w:pPr>
      <w:r>
        <w:rPr>
          <w:rFonts w:eastAsia="Calibri"/>
          <w:b/>
          <w:i/>
        </w:rPr>
        <w:t>La judecata apelului</w:t>
      </w:r>
      <w:r>
        <w:rPr>
          <w:rFonts w:eastAsia="Calibri"/>
        </w:rPr>
        <w:t xml:space="preserve">, în şedinţa publică din data de ....., fiind întrebaţi în mod expres de Curte, </w:t>
      </w:r>
      <w:r>
        <w:rPr>
          <w:rFonts w:eastAsia="Calibri"/>
          <w:i/>
          <w:u w:val="single"/>
        </w:rPr>
        <w:t>apelanţii inculpaţi A....şi B....au precizat că nu doresc să dea declaraţii în faţa instanţei de apel</w:t>
      </w:r>
      <w:r>
        <w:rPr>
          <w:rFonts w:eastAsia="Calibri"/>
        </w:rPr>
        <w:t>, menţinând declaraţiile date anterior în cauză.</w:t>
      </w:r>
    </w:p>
    <w:p>
      <w:pPr>
        <w:pStyle w:val="Normal"/>
        <w:ind w:left="-1080" w:firstLine="540"/>
        <w:jc w:val="both"/>
        <w:rPr/>
      </w:pPr>
      <w:r>
        <w:rPr>
          <w:rFonts w:eastAsia="Calibri"/>
        </w:rPr>
        <w:t xml:space="preserve">În apel a fost încuviinţată pentru apelanţii inculpaţi proba cu înscrisuri, fiind respinsă proba testimonială. Totodată, în şedinţa publică din data de ....., Curtea a respins </w:t>
      </w:r>
      <w:r>
        <w:rPr>
          <w:lang w:val="en-US" w:eastAsia="en-US"/>
        </w:rPr>
        <w:t>ca inadmisibilă</w:t>
      </w:r>
      <w:r>
        <w:rPr>
          <w:rFonts w:eastAsia="Calibri"/>
        </w:rPr>
        <w:t xml:space="preserve"> </w:t>
      </w:r>
      <w:r>
        <w:rPr>
          <w:lang w:val="en-US" w:eastAsia="en-US"/>
        </w:rPr>
        <w:t xml:space="preserve">cererea de schimbare a încadrării juridice a faptei din </w:t>
      </w:r>
      <w:r>
        <w:rPr>
          <w:bCs/>
        </w:rPr>
        <w:t>infracţiunea de</w:t>
      </w:r>
      <w:r>
        <w:rPr/>
        <w:t xml:space="preserve"> delapidare, prevăzută de art. 295 alin. 1 Cod penal în cea de neglijenţă în serviciu prev. de art. 298 Cod penal, reţinând în esenţă că </w:t>
      </w:r>
      <w:r>
        <w:rPr>
          <w:lang w:val="en-US" w:eastAsia="en-US"/>
        </w:rPr>
        <w:t xml:space="preserve">se solicită în fapt schimbarea faptei materiale dedusă judecăţii, aspect inadmisibil în faza de judecată, conform art. 371 Cod procedură penală. </w:t>
      </w:r>
    </w:p>
    <w:p>
      <w:pPr>
        <w:pStyle w:val="Normal"/>
        <w:ind w:left="-1080" w:firstLine="540"/>
        <w:jc w:val="both"/>
        <w:rPr>
          <w:rFonts w:eastAsia="Calibri"/>
        </w:rPr>
      </w:pPr>
      <w:r>
        <w:rPr>
          <w:lang w:val="en-US" w:eastAsia="en-US"/>
        </w:rPr>
        <w:t>În administrarea probei cu înscrisuri au fost depuse la dosar relaţiile solicitate de la Judecătoria O...., respectiv adresa nr. ...../06.04.2021 (fila 65, dosar apel).</w:t>
      </w:r>
    </w:p>
    <w:p>
      <w:pPr>
        <w:pStyle w:val="Normal"/>
        <w:ind w:left="-1080" w:firstLine="540"/>
        <w:jc w:val="both"/>
        <w:rPr>
          <w:b/>
          <w:b/>
          <w:i/>
          <w:i/>
        </w:rPr>
      </w:pPr>
      <w:r>
        <w:rPr>
          <w:b/>
          <w:i/>
        </w:rPr>
        <w:t>Examinând legalitatea şi temeinicia hotărârii apelate, în raport cu criticile formulate, cât şi sub toate aspectele de fapt şi de drept, în conformitate cu dispoziţiilor art. 417 alin. 2 Cod procedură penală, Curtea apreciază apelurile declarate de parchet şi de inculpaţi ca fiind fondate în limitele ce vor fi arătate, pentru următoarele considerente:</w:t>
      </w:r>
    </w:p>
    <w:p>
      <w:pPr>
        <w:pStyle w:val="Normal"/>
        <w:ind w:left="-1080" w:firstLine="540"/>
        <w:jc w:val="both"/>
        <w:rPr/>
      </w:pPr>
      <w:r>
        <w:rPr/>
        <w:t xml:space="preserve">Instanţa de apel va analiza cu prioritate motivul de apel vizând nelegalitatea sentinţei penale apelate atrasă de pronunţarea acesteia de un complet nespecializat, cu încălcarea dispoziţiilor art. 29 alin. 1 din Legea nr. 78/2000, care ar impune trimiterea cauzei spre rejudecare. </w:t>
      </w:r>
    </w:p>
    <w:p>
      <w:pPr>
        <w:pStyle w:val="Normal"/>
        <w:ind w:left="-1080" w:firstLine="540"/>
        <w:jc w:val="both"/>
        <w:rPr/>
      </w:pPr>
      <w:r>
        <w:rPr/>
        <w:t>În acest sens, Curtea reţine că motivul de apel invocat se circumscrie dispoziţiilor art. 421 pct. 2 lit. b) raportat la art. 281 Cod procedură penală, privind incidenţa unui caz de nulitate absolută, constând în necompetenţa materială procesuală a completului de judecată care a soluţionat cauza în primă instanţă, aşa cum rezultă din Decizia Curţii Constituţionale nr. 417/03.07.2019 (publicată în Monitorul Oficial nr.825 din 10.10.2019) şi Decizia nr. 17/17.09.2018 pronunţată de Înalta Curte de Casaţie şi Justiţie – Completul pentru soluţionarea recursurilor în interesul legii (publicată în Monitorul Oficial nr. 872 din 16.10.2018), motiv apreciat ca fondat pentru argumentele ce urmează a fi expuse.</w:t>
      </w:r>
    </w:p>
    <w:p>
      <w:pPr>
        <w:pStyle w:val="Normal"/>
        <w:ind w:left="-1080" w:firstLine="540"/>
        <w:jc w:val="both"/>
        <w:rPr/>
      </w:pPr>
      <w:r>
        <w:rPr/>
        <w:t>În primul rând, Curtea observă că inculpatul A....a fost trimis în judecată şi condamnat în primă instanţă pentru săvârşirea infracţiunii de abuz în serviciu dacă funcţionarul public a obţinut pentru sine ori pentru altul un folos material necuvenit, prev. de art. 13 ind. 2 din Legea nr. 78/2000 rap. la art. 297 alin. 1 Cod penal cu aplic. art. 5 Cod penal.</w:t>
      </w:r>
    </w:p>
    <w:p>
      <w:pPr>
        <w:pStyle w:val="Normal"/>
        <w:ind w:left="-1080" w:firstLine="540"/>
        <w:jc w:val="both"/>
        <w:rPr/>
      </w:pPr>
      <w:r>
        <w:rPr/>
        <w:t xml:space="preserve">Conform art. 29 alin. (1) din Legea nr. 78/2000, </w:t>
      </w:r>
      <w:r>
        <w:rPr>
          <w:i/>
        </w:rPr>
        <w:t>„(1) Pentru judecarea în primă instanţă a infracţiunilor prevăzute în prezenta lege, se constituie complete specializate.”</w:t>
      </w:r>
    </w:p>
    <w:p>
      <w:pPr>
        <w:pStyle w:val="Normal"/>
        <w:ind w:left="-1080" w:firstLine="540"/>
        <w:jc w:val="both"/>
        <w:rPr/>
      </w:pPr>
      <w:r>
        <w:rPr/>
        <w:t>Potrivit art. 39 alin. (1) din Legea nr. 304/2004, „</w:t>
      </w:r>
      <w:r>
        <w:rPr>
          <w:i/>
        </w:rPr>
        <w:t>În raport cu natura şi numărul cauzelor, în cadrul judecătoriilor se pot înfiinţa secţii sau complete specializate.</w:t>
      </w:r>
      <w:r>
        <w:rPr/>
        <w:t xml:space="preserve">”, iar potrivit art. 41 alin. (1) şi (2) din aceeaşi lege </w:t>
      </w:r>
      <w:r>
        <w:rPr>
          <w:i/>
        </w:rPr>
        <w:t>„(1) Secţiile curţilor de apel şi ale instanţelor din circumscripţia acestora se înfiinţează, la propunerea colegiului de conducere al fiecărei instanţe, prin hotărâre a Secţiei pentru judecători a Consiliului Superior al Magistraturii. Completurile specializate ale secţiilor curţilor de apel şi ale instanţelor din circumscripţia acestora se înfiinţează de preşedintele instanţei, la propunerea colegiului de conducere al fiecărei instanţe.</w:t>
      </w:r>
    </w:p>
    <w:p>
      <w:pPr>
        <w:pStyle w:val="Normal"/>
        <w:ind w:left="-1080" w:firstLine="540"/>
        <w:jc w:val="both"/>
        <w:rPr>
          <w:i/>
          <w:i/>
        </w:rPr>
      </w:pPr>
      <w:r>
        <w:rPr>
          <w:i/>
        </w:rPr>
        <w:t>(2) Componenţa secţiilor şi completelor specializate se stabileşte de colegiul de conducere al instanţei, în raport cu volumul de activitate, ţinându-se seama de specializarea judecătorului.”</w:t>
      </w:r>
    </w:p>
    <w:p>
      <w:pPr>
        <w:pStyle w:val="Normal"/>
        <w:ind w:left="-1080" w:firstLine="540"/>
        <w:jc w:val="both"/>
        <w:rPr/>
      </w:pPr>
      <w:r>
        <w:rPr/>
        <w:t xml:space="preserve">Raportat la aceste dispoziţii legale, Curtea constată că exista obligaţia înfiinţării completurilor specializate care judecă infracţiuni de corupţie la nivelul Judecătoriei O...., obligaţie care, astfel cum rezultă din adresa nr. ...../06.04.2021 a Judecătoriei O.... (fila 65, dosar apel), nu a fost respectată. </w:t>
      </w:r>
    </w:p>
    <w:p>
      <w:pPr>
        <w:pStyle w:val="Normal"/>
        <w:ind w:left="-1080" w:firstLine="540"/>
        <w:jc w:val="both"/>
        <w:rPr/>
      </w:pPr>
      <w:r>
        <w:rPr/>
        <w:t>Astfel, din adresa anterior menţionată rezultă că în cursul anului 2020, când a fost judecată prezenta cauză, completul prezidat de domnul judecător Z.......nu era un complet specializat în infracţiuni de corupţie, conform art. 29 din Legea nr. 78/2000, Hotărârea Colegiului de Conducere al Judecătoriei O...., prin care au fost înfiinţate completurile specializate în infracţiuni de corupţie, a fost emisă în anul 2021.</w:t>
      </w:r>
    </w:p>
    <w:p>
      <w:pPr>
        <w:pStyle w:val="Normal"/>
        <w:ind w:left="-1080" w:firstLine="540"/>
        <w:jc w:val="both"/>
        <w:rPr/>
      </w:pPr>
      <w:r>
        <w:rPr/>
        <w:t>Prin Decizia nr. 17/17.09.2018 pronunţată de Înalta Curte de Casaţie şi Justiţie – Completul pentru soluţionarea recursurilor în interesul legii (publicată în Monitorul Oficial nr. 872 din 16.10.2018), s-a stabilit că „</w:t>
      </w:r>
      <w:r>
        <w:rPr>
          <w:i/>
        </w:rPr>
        <w:t>necompetenţa materială procesuală a secţiei/completului specializat este de ordine publică</w:t>
      </w:r>
      <w:r>
        <w:rPr/>
        <w:t>”.</w:t>
      </w:r>
    </w:p>
    <w:p>
      <w:pPr>
        <w:pStyle w:val="Normal"/>
        <w:ind w:left="-1080" w:firstLine="540"/>
        <w:jc w:val="both"/>
        <w:rPr/>
      </w:pPr>
      <w:r>
        <w:rPr/>
        <w:t>Deşi această decizie a fost pronunţată în materie civilă, din considerente rezultă fără echivoc faptul că „Normele care reglementează competenţa materială procesuală (specializată) sunt în mod evident de ordine publică întrucât ocrotesc un interes public - buna administrare a actului de justiţie, prin specializarea judecătorilor, necesară în raport cu complexitatea şi numărul cauzelor. Specializarea instanţelor/secţiilor şi judecătorilor nu este o chestiune de ordine privată, ci una ce ţine de organizarea şi administrarea justiţiei”.</w:t>
      </w:r>
    </w:p>
    <w:p>
      <w:pPr>
        <w:pStyle w:val="Normal"/>
        <w:ind w:left="-1080" w:firstLine="540"/>
        <w:jc w:val="both"/>
        <w:rPr/>
      </w:pPr>
      <w:r>
        <w:rPr/>
        <w:t>Această interpretare, chiar dacă a fost dată cu privire la procesele supuse Codului de procedură civilă, se referă la norme de organizare judiciară, care sunt comune atât în materie civilă, cât şi în materie penală, referindu-se, în mod expres la dispoziţiile art. 35 alin. (2) şi art. 36 alin. (3) din Legea nr. 304/2004.</w:t>
      </w:r>
    </w:p>
    <w:p>
      <w:pPr>
        <w:pStyle w:val="Normal"/>
        <w:ind w:left="-1080" w:firstLine="540"/>
        <w:jc w:val="both"/>
        <w:rPr/>
      </w:pPr>
      <w:r>
        <w:rPr/>
        <w:t>În consecinţă, prin Decizia nr. 17/17.09.2018 a Înaltei Curţi de Casaţie şi Justiţie s-a stabilit, cu efecte obligatorii, împrejurarea că normele care reglementează instanţele/completurile specializate sunt norme care vizează competenţă materială procesuală (specializată) şi sunt de ordine publică, indiferent de materia în care se soluţionează cauzele (penală sau civilă, lato sensu), acestea fiind prevăzute în Legea privind organizarea judiciară şi în alte legi speciale.</w:t>
      </w:r>
    </w:p>
    <w:p>
      <w:pPr>
        <w:pStyle w:val="Normal"/>
        <w:ind w:left="-1080" w:firstLine="540"/>
        <w:jc w:val="both"/>
        <w:rPr/>
      </w:pPr>
      <w:r>
        <w:rPr/>
        <w:t>În acelaşi sens este şi Decizia nr. 417/03.07.2019 (publicată în Monitorul Oficial nr.825 din 10.10.2019) a Curţii Constituţionale, în care la paragrafele 138 şi 139 s-a reţinut că „</w:t>
      </w:r>
      <w:r>
        <w:rPr>
          <w:i/>
        </w:rPr>
        <w:t>În ceea ce priveşte sancţiunea judecării unei cauze de un complet specializat în condiţiile în care competenţa revenea unuia nespecializat este nulitatea absolută […] Cele de mai sus sunt aplicabile mutatis mutandis şi în materie penală. Mai mult, art. 354 alin. (1) din Codul de procedură penală prevede că „instanţa judecă în complet de judecată a cărui compunere este cea prevăzută de lege”. Or, în ipoteza dată, compunerea, respectiv alcătuirea instanţei cu judecătorii care pot face parte din complet, trebuie raportată la art. 29 alin. (1) din Legea nr. 78/2000, atât din perspectiva existenţei unui corp de judecători specializaţi în materia infracţiunilor ce fac obiectul Legii nr. 78/2000, cât şi din cea a obligaţiei legale de a organiza completuri specializate. Sancţiunea nerespectării acestei norme juridice este nulitatea absolută, art. 281 alin. (1) lit. a) din Codul de procedură penală stabilind expressis verbis că „Determină întotdeauna aplicarea nulităţii încălcarea dispoziţiilor privind: a) compunerea completului de judecată”.</w:t>
      </w:r>
    </w:p>
    <w:p>
      <w:pPr>
        <w:pStyle w:val="NoSpacing"/>
        <w:ind w:left="-1080" w:firstLine="540"/>
        <w:jc w:val="both"/>
        <w:rPr>
          <w:szCs w:val="24"/>
        </w:rPr>
      </w:pPr>
      <w:r>
        <w:rPr>
          <w:szCs w:val="24"/>
        </w:rPr>
        <w:t>Totodată, în jurisprudenţa sa (Decizia nr. 23 din 20 ianuarie 2016, Decizia nr. 302 din 4 mai 2017) Curtea Constituţională a României a statuat că o consecinţă a prevederilor art. 1 alin. (5) din Legea fundamentală, care prevăd obligativitatea respectării, în România, a Constituţiei, a supremaţiei sale şi a legilor, este aceea că legiuitorul trebuie să reglementeze din punct de vedere normativ atât cadrul de desfăşurare a procesului penal, cât şi competenţa organelor judiciare şi modul concret de realizare a fiecărei subdiviziuni, a fiecărei etape a procesului penal.</w:t>
      </w:r>
    </w:p>
    <w:p>
      <w:pPr>
        <w:pStyle w:val="NoSpacing"/>
        <w:ind w:left="-1080" w:firstLine="540"/>
        <w:jc w:val="both"/>
        <w:rPr>
          <w:szCs w:val="24"/>
        </w:rPr>
      </w:pPr>
      <w:r>
        <w:rPr>
          <w:szCs w:val="24"/>
        </w:rPr>
        <w:t>În acelaşi sens, Curtea a constatat că reglementarea competenţelor organelor judiciare reprezintă un element esenţial ce decurge din principiul legalităţii, principiu ce se constituie într-o componentă a statului de drept. Aceasta deoarece o regulă esenţială a statului de drept este aceea că atribuţiile/competenţele autorităţilor sunt definite prin lege. Principiul legalităţii presupune, în principal, că organele judiciare acţionează în baza competenţei pe care legiuitorul le-a conferit-o, iar, subsecvent, presupune că acestea trebuie să respecte atât dispoziţiile de drept substanţial, cât şi pe cele de drept procedural incidente, inclusiv a normelor de competenţă. Pe de altă parte, în ceea ce priveşte legiuitorul, principiul legalităţii - componentă a statului de drept - îl obligă pe acesta să reglementeze în mod clar competenţa organelor judiciare.</w:t>
      </w:r>
    </w:p>
    <w:p>
      <w:pPr>
        <w:pStyle w:val="NoSpacing"/>
        <w:ind w:left="-1080" w:firstLine="540"/>
        <w:jc w:val="both"/>
        <w:rPr>
          <w:szCs w:val="24"/>
        </w:rPr>
      </w:pPr>
      <w:r>
        <w:rPr>
          <w:szCs w:val="24"/>
        </w:rPr>
        <w:t>Prin art. 29 din Legea nr. 78/2000 legiuitorul şi-a îndeplinit această obligaţie, ce decurge din dispoziţiile art. 131 şi ale art. 73 alin. (3) lit. l) din Legea fundamentală şi a stabilit competenţa judecării în primă instanţă a infracţiunilor prevăzute în prezenta lege de către completuri specializate.</w:t>
      </w:r>
    </w:p>
    <w:p>
      <w:pPr>
        <w:pStyle w:val="NoSpacing"/>
        <w:ind w:left="-1080" w:firstLine="540"/>
        <w:jc w:val="both"/>
        <w:rPr>
          <w:szCs w:val="24"/>
          <w:highlight w:val="yellow"/>
        </w:rPr>
      </w:pPr>
      <w:r>
        <w:rPr>
          <w:szCs w:val="24"/>
        </w:rPr>
        <w:t>În consecinţă, nerespectarea acestei dispoziţii legale conduce la incidenţa în cauză a dispoziţiilor art. 281 alin. 1 lit. a Cod procedură penală, care prevăd că „</w:t>
      </w:r>
      <w:r>
        <w:rPr>
          <w:i/>
          <w:szCs w:val="24"/>
        </w:rPr>
        <w:t>Determină întotdeauna aplicarea nulităţii încălcarea dispoziţiilor privind: a) compunerea completului de judecată;</w:t>
      </w:r>
      <w:r>
        <w:rPr>
          <w:szCs w:val="24"/>
        </w:rPr>
        <w:t>”, nulitate absolută ce poate fi invocată în orice stare a procesului, potrivit alin. 3 al aceluiaşi articol.</w:t>
      </w:r>
    </w:p>
    <w:p>
      <w:pPr>
        <w:pStyle w:val="NoSpacing"/>
        <w:ind w:left="-1080" w:firstLine="540"/>
        <w:jc w:val="both"/>
        <w:rPr/>
      </w:pPr>
      <w:r>
        <w:rPr>
          <w:szCs w:val="24"/>
        </w:rPr>
        <w:t>Astfel fiind, Curtea găseşte ca fiind fondat acest motiv de apel invocat de apelantul inculpat A...., motiv care impune trimiterea cauzei spre rejudecare a cauzei cu respectarea dispoziţiilor legale, respectiv art. 29 din Legea nr. 78/2000, situaţie în care face de prisos analiza şi celorlalte motive de apel invocate de acelaşi apelant inculpat.</w:t>
      </w:r>
    </w:p>
    <w:p>
      <w:pPr>
        <w:pStyle w:val="NoSpacing"/>
        <w:ind w:left="-1080" w:firstLine="540"/>
        <w:jc w:val="both"/>
        <w:rPr/>
      </w:pPr>
      <w:r>
        <w:rPr>
          <w:szCs w:val="24"/>
        </w:rPr>
        <w:t>Şi apelantul inculpat B....a invocat acest motiv de trimitere a cauzei spre rejudecare, însă Curtea constată că acest motiv este nefondat în raport cu acest apelant inculpat.</w:t>
      </w:r>
    </w:p>
    <w:p>
      <w:pPr>
        <w:pStyle w:val="NoSpacing"/>
        <w:ind w:left="-1080" w:firstLine="540"/>
        <w:jc w:val="both"/>
        <w:rPr/>
      </w:pPr>
      <w:r>
        <w:rPr>
          <w:szCs w:val="24"/>
        </w:rPr>
        <w:t>Astfel, apelantul inculpat B....a fost trimis în judecată şi condamnat pentru săvârşirea infracţiunii de delapidare, prev. de art. 295 Cod penal cu aplic. art. 5 Cod penal.</w:t>
      </w:r>
    </w:p>
    <w:p>
      <w:pPr>
        <w:pStyle w:val="NoSpacing"/>
        <w:ind w:left="-1080" w:firstLine="540"/>
        <w:jc w:val="both"/>
        <w:rPr>
          <w:szCs w:val="24"/>
        </w:rPr>
      </w:pPr>
      <w:r>
        <w:rPr>
          <w:szCs w:val="24"/>
        </w:rPr>
        <w:t>După cum lesne se poate observa, în sarcina acestui inculpat nu i s-a reţinut o infracţiune prevăzută de Legea nr. 78/2000, situaţie în care nu-i sunt aplicabile dispoziţiile art. 29 din Legea nr. 78/2000, anterior analizate.</w:t>
      </w:r>
    </w:p>
    <w:p>
      <w:pPr>
        <w:pStyle w:val="NoSpacing"/>
        <w:ind w:left="-1080" w:firstLine="540"/>
        <w:jc w:val="both"/>
        <w:rPr/>
      </w:pPr>
      <w:r>
        <w:rPr>
          <w:szCs w:val="24"/>
        </w:rPr>
        <w:t>Cum infracţiunea reţinută în sarcina apelantul inculpat B....nu este interdependentă de cea reţinută în sarcina apelantului inculpat A...., aceasta poate fi şi trebuie analizată de instanţa de apel separat de infracţiunea reţinută în sarcina apelantului inculpat A....fără a se putea reţine în vreun fel că prin aceasta se aduce atingere drepturilor vreunuia dintre apelanţii inculpaţi.</w:t>
      </w:r>
    </w:p>
    <w:p>
      <w:pPr>
        <w:pStyle w:val="NoSpacing"/>
        <w:ind w:left="-1080" w:firstLine="540"/>
        <w:jc w:val="both"/>
        <w:rPr/>
      </w:pPr>
      <w:r>
        <w:rPr>
          <w:szCs w:val="24"/>
        </w:rPr>
        <w:t>Întrucât motivul de apel vizând compunerea completului de judecată nu poate fi reţinut ca fondat în ceea ce-l priveşte pe apelantul inculpat B...., Curtea procedează la analiza celorlalte motive invocate de acest apelant inculpat.</w:t>
      </w:r>
    </w:p>
    <w:p>
      <w:pPr>
        <w:pStyle w:val="NoSpacing"/>
        <w:ind w:left="-1080" w:firstLine="540"/>
        <w:jc w:val="both"/>
        <w:rPr/>
      </w:pPr>
      <w:r>
        <w:rPr>
          <w:szCs w:val="24"/>
        </w:rPr>
        <w:t>Un alt motiv invocat de apelantul inculpat B....care ar atrage trimiterea cauzei spre rejudecare la prima instanţă fără a mai fi necesară analiza celorlalte motive este acela al nemotivării hotărârii.</w:t>
      </w:r>
    </w:p>
    <w:p>
      <w:pPr>
        <w:pStyle w:val="NoSpacing"/>
        <w:ind w:left="-1080" w:firstLine="540"/>
        <w:jc w:val="both"/>
        <w:rPr/>
      </w:pPr>
      <w:r>
        <w:rPr>
          <w:szCs w:val="24"/>
        </w:rPr>
        <w:t>Însă, Curtea nu poate reţine ca fiind fondat nici acest motiv de apel invocat de apelantul inculpat B....pentru considerentele ce vor fi prezentate în cele ce urmează.</w:t>
      </w:r>
    </w:p>
    <w:p>
      <w:pPr>
        <w:pStyle w:val="NoSpacing"/>
        <w:ind w:left="-1080" w:firstLine="540"/>
        <w:jc w:val="both"/>
        <w:rPr>
          <w:szCs w:val="24"/>
        </w:rPr>
      </w:pPr>
      <w:r>
        <w:rPr>
          <w:szCs w:val="24"/>
        </w:rPr>
        <w:t xml:space="preserve">Astfel, potrivit jurisprudenţei Curţii Europene a Drepturilor Omului, dreptul la un proces echitabil, garantat la art. 6 parag.1 din Convenţie, înglobează, printre altele, dreptul părţilor din proces de a prezenta observaţiile pe care le consideră relevante pentru cauza lor, iar în condiţiile în care Convenţia nu vizează garantarea unor drepturi teoretice sau iluzorii, ci a unor drepturi concrete, efective, acest drept al părţilor nu poate fi considerat efectiv decât în măsura în care aceste observaţii sunt ascultate, adică temeinic analizate de către instanţa sesizată. Prin urmare, art. 6 din Convenţie impune obligaţia instanţei de a proceda la o analiză efectivă a argumentelor invocate de părţi. </w:t>
      </w:r>
    </w:p>
    <w:p>
      <w:pPr>
        <w:pStyle w:val="NoSpacing"/>
        <w:ind w:left="-1080" w:firstLine="540"/>
        <w:jc w:val="both"/>
        <w:rPr>
          <w:szCs w:val="24"/>
        </w:rPr>
      </w:pPr>
      <w:r>
        <w:rPr>
          <w:szCs w:val="24"/>
        </w:rPr>
        <w:t>Este adevărat că dispoziţiile menţionate, deşi impun obligaţia instanţei de a motiva hotărârea pronunţată, nu impun un răspuns amănunţit pentru fiecare argument al părţilor (CtEDO, cauza Van de Hurk c. Olandei). Dimensiunea acestei obligaţii poate să varieze în funcţie de natura hotărârii iar aprecierea dacă o instanţă şi-a încălcat obligaţia de motivare care rezultă din art. 6 din Convenţie nu se poate analiza decât prin raportare la circumstanţele cauzei (CtEDO, cauza Ruiz Torija c. Spaniei).</w:t>
      </w:r>
    </w:p>
    <w:p>
      <w:pPr>
        <w:pStyle w:val="NoSpacing"/>
        <w:ind w:left="-1080" w:firstLine="540"/>
        <w:jc w:val="both"/>
        <w:rPr>
          <w:szCs w:val="24"/>
        </w:rPr>
      </w:pPr>
      <w:r>
        <w:rPr>
          <w:szCs w:val="24"/>
        </w:rPr>
        <w:t xml:space="preserve">Curtea reţine că motivarea hotărârilor judecătoreşti este o garanţie a echităţii procesului penal, pe de o parte prin dreptul justiţiabilului de a fi convins că justiţia a fost înfăptuită şi judecătorul a examinat toate probele şi argumentele invocate şi pe de altă parte, prin dreptul acestuia de a cunoaşte oportunitatea promovării şi susţinerii căii de atac. </w:t>
      </w:r>
    </w:p>
    <w:p>
      <w:pPr>
        <w:pStyle w:val="NoSpacing"/>
        <w:ind w:left="-1080" w:firstLine="540"/>
        <w:jc w:val="both"/>
        <w:rPr>
          <w:szCs w:val="24"/>
        </w:rPr>
      </w:pPr>
      <w:r>
        <w:rPr>
          <w:szCs w:val="24"/>
        </w:rPr>
        <w:t xml:space="preserve">Motivarea hotărârii judecătoreşti presupune stabilirea în considerentele hotărârii a situaţiei de fapt expusă în detaliu, încadrarea în drept, examinarea argumentelor părţilor şi punctul de vedere al instanţei faţă de fiecare argument relevant, precum şi raţionamentul logico-juridic care a stat la baza soluţiei adoptate, iar această motivare trebuie să faciliteze controlul din partea instanţelor superioare, care trebuie să cunoască temeiurile pe care se sprijină hotărârea atacată şi să decidă dacă este legală şi temeinică. </w:t>
      </w:r>
    </w:p>
    <w:p>
      <w:pPr>
        <w:pStyle w:val="NoSpacing"/>
        <w:ind w:left="-1080" w:firstLine="540"/>
        <w:jc w:val="both"/>
        <w:rPr>
          <w:szCs w:val="24"/>
        </w:rPr>
      </w:pPr>
      <w:r>
        <w:rPr>
          <w:szCs w:val="24"/>
        </w:rPr>
        <w:t>În cauza de faţă, Curtea reţine că instanţa de fond a respectat obligaţia de motivare pe care o avea potrivit dispoziţiilor menţionate mai sus.</w:t>
      </w:r>
    </w:p>
    <w:p>
      <w:pPr>
        <w:pStyle w:val="NoSpacing"/>
        <w:ind w:left="-1080" w:firstLine="540"/>
        <w:jc w:val="both"/>
        <w:rPr/>
      </w:pPr>
      <w:r>
        <w:rPr>
          <w:szCs w:val="24"/>
        </w:rPr>
        <w:t>Astfel, deşi în hotărârea apelată nu se face o analiză detaliată a probelor administrate în faza cercetării judecătoreşti, prima instanţă a expus în detaliu situaţia de fapt, încadrarea în drept, examinarea argumentelor apelantului inculpat şi punctul de vedere al instanţei faţă de argumentul relevant invocat de apelantul inculpat B...., precum şi raţionamentul logico-juridic care a stat la baza soluţiei adoptate, situaţie în care nu poate fi reţinut nici motivul de apel vizând nemotivarea hotărârii apelate invocat de apelantul inculpat.</w:t>
      </w:r>
    </w:p>
    <w:p>
      <w:pPr>
        <w:pStyle w:val="Normal"/>
        <w:autoSpaceDE w:val="false"/>
        <w:ind w:left="-1080" w:firstLine="540"/>
        <w:jc w:val="both"/>
        <w:rPr/>
      </w:pPr>
      <w:r>
        <w:rPr/>
        <w:t xml:space="preserve">Făcând propria analiză a probelor administrate în cauză, inclusiv în faza cercetării judecătoreşti în primă instanţă, în acord cu instanţa de fond, Curtea reţine că aceste probe, necontestate de apelantul inculpat B...., conduc la concluzia că, </w:t>
      </w:r>
      <w:r>
        <w:rPr>
          <w:color w:val="000000"/>
        </w:rPr>
        <w:t>la data de 29.01.2010, Primăria comunei G...., reprezentată prin primarul B...., a efectuat o plată din bugetul UAT G.... către SC 1....SRL, prin ordinul de plată nr. ..... din data de 29.01.2010, reprezentând contravaloarea reparaţiilor efectuate de unitatea service conform facturii nr. ....../19.01.2010, în cuantum de 1.484,81 lei pentru autoturismul cu nr. de înmatriculare ......., aflat la data faptelor în proprietatea 4......IFN SA şi utilizat de inculpatul B.....</w:t>
      </w:r>
    </w:p>
    <w:p>
      <w:pPr>
        <w:pStyle w:val="Normal"/>
        <w:autoSpaceDE w:val="false"/>
        <w:ind w:left="-1080" w:firstLine="540"/>
        <w:jc w:val="both"/>
        <w:rPr/>
      </w:pPr>
      <w:r>
        <w:rPr>
          <w:color w:val="000000"/>
        </w:rPr>
        <w:t>Din fişa de identificare a autovehiculului cu nr. de înmatriculare ......., reiese că, în perioada 2007-2012, autovehiculul a figurat în baza de date a DEPABD cu proprietar 4......IFN SA şi utilizator B....din satul G...., judeţul C.....</w:t>
      </w:r>
    </w:p>
    <w:p>
      <w:pPr>
        <w:pStyle w:val="Normal"/>
        <w:autoSpaceDE w:val="false"/>
        <w:ind w:left="-1080" w:firstLine="540"/>
        <w:jc w:val="both"/>
        <w:rPr/>
      </w:pPr>
      <w:r>
        <w:rPr>
          <w:color w:val="000000"/>
        </w:rPr>
        <w:t xml:space="preserve">În primul rând, situaţia de fapt, astfel cum a fost reţinută anterior, rezultă din factura nr. ...... din data de 19.01.2010 (fila 101, vol. I, dup), în cuantum de 1.484,81 lei, pentru autoturismul cu nr. de înmatriculare ......., utilizat de inculpatul B...., care poartă menţiunea „bun de plată” şi semnătura primarului B...., precum şi ordinul de plată nr. ..... din data de 29.01.2010, reprezentând contravaloarea reparaţiilor efectuate de unitatea service conform facturii nr. ....../19.01.2010, anterior menţionate, care, de asemenea poartă semnătura primarului, respectiv inculpatul B...., </w:t>
      </w:r>
      <w:r>
        <w:rPr>
          <w:i/>
          <w:color w:val="000000"/>
          <w:u w:val="single"/>
        </w:rPr>
        <w:t>înscrisuri necontestate</w:t>
      </w:r>
      <w:r>
        <w:rPr>
          <w:color w:val="000000"/>
        </w:rPr>
        <w:t xml:space="preserve"> în niciun moment de apelantul inculpat B..... </w:t>
      </w:r>
    </w:p>
    <w:p>
      <w:pPr>
        <w:pStyle w:val="Normal"/>
        <w:autoSpaceDE w:val="false"/>
        <w:ind w:left="-1080" w:firstLine="540"/>
        <w:jc w:val="both"/>
        <w:rPr/>
      </w:pPr>
      <w:r>
        <w:rPr>
          <w:color w:val="000000"/>
        </w:rPr>
        <w:t>Aşadar, aceste înscrisuri dovedesc fără putinţă de tăgadă că inculpatul B...., în calitate de primar, a dispus achitarea din bugetul UAT G.... a contravalorii unor reparaţii la autoturismul .............. cu nr. de înmatriculare ......., în condiţiile în care proprietatea aparţinea 4......IFN SA, iar autoturismul era utilizat de inculpatul B..... Or, în atare situaţie, întrucât autoturismul menţionat nici nu aparţinea UAT G.... şi nici nu era utilizat în folosul acesteia, efectuarea plăţii reparaţiilor din bugetul acestei instituţii în interesul personal al apelantului inculpat B....este nelegală, însuşindu-şi astfel, în interesul său personal, din banii UAT G.... pe care era chemat să-i administreze în calitatea sa de primar.</w:t>
      </w:r>
    </w:p>
    <w:p>
      <w:pPr>
        <w:pStyle w:val="Normal"/>
        <w:autoSpaceDE w:val="false"/>
        <w:ind w:left="-1080" w:firstLine="540"/>
        <w:jc w:val="both"/>
        <w:rPr/>
      </w:pPr>
      <w:r>
        <w:rPr>
          <w:color w:val="000000"/>
        </w:rPr>
        <w:t xml:space="preserve">Şi declaraţia martorului M4......vine în completarea înscrisurilor anterior menţionate, care, în faţa instanţei de judecată (fila 47, vol. II, d.i.) a arătat în esenţă </w:t>
      </w:r>
      <w:r>
        <w:rPr>
          <w:i/>
          <w:color w:val="000000"/>
        </w:rPr>
        <w:t>„[…] iar .............. cu nr. de înmatriculare ..... era condusă de B....[…] Într-una din zile, în anii 2014, 2015, ceva de genul, am găsit la mine în faţa porţii curţii mele 2 facturi în care se menţiona repararea celor două autoturisme […].</w:t>
      </w:r>
      <w:r>
        <w:rPr>
          <w:color w:val="000000"/>
        </w:rPr>
        <w:t>”</w:t>
      </w:r>
    </w:p>
    <w:p>
      <w:pPr>
        <w:pStyle w:val="Normal"/>
        <w:autoSpaceDE w:val="false"/>
        <w:ind w:left="-1080" w:firstLine="540"/>
        <w:jc w:val="both"/>
        <w:rPr/>
      </w:pPr>
      <w:r>
        <w:rPr>
          <w:color w:val="000000"/>
        </w:rPr>
        <w:t>Cu privire la poziţia subiectivă a apelantului inculpat B...., în mod corect prima instanţă a reţinut că acesta, în prima fază a procesului penal, respectiv în faza de urmărire penală, dar şi în faza de judecată, în prima sa declaraţie dată în faţa primei instanţe, a recunoscut săvârşirea faptei în cunoştinţă de cauză.</w:t>
      </w:r>
    </w:p>
    <w:p>
      <w:pPr>
        <w:pStyle w:val="Normal"/>
        <w:autoSpaceDE w:val="false"/>
        <w:ind w:left="-1080" w:firstLine="540"/>
        <w:jc w:val="both"/>
        <w:rPr/>
      </w:pPr>
      <w:r>
        <w:rPr>
          <w:color w:val="000000"/>
        </w:rPr>
        <w:t xml:space="preserve">Astfel, în declaraţia dată în calitate de </w:t>
      </w:r>
      <w:r>
        <w:rPr>
          <w:bCs/>
          <w:color w:val="000000"/>
        </w:rPr>
        <w:t xml:space="preserve">suspect </w:t>
      </w:r>
      <w:r>
        <w:rPr>
          <w:color w:val="000000"/>
        </w:rPr>
        <w:t xml:space="preserve">(file 63-65, vol. XII, dup), inculpatul </w:t>
      </w:r>
      <w:r>
        <w:rPr>
          <w:bCs/>
          <w:color w:val="000000"/>
        </w:rPr>
        <w:t>B....</w:t>
      </w:r>
      <w:r>
        <w:rPr>
          <w:color w:val="000000"/>
        </w:rPr>
        <w:t xml:space="preserve">a precizat că „ […] </w:t>
      </w:r>
      <w:r>
        <w:rPr>
          <w:i/>
          <w:iCs/>
          <w:color w:val="000000"/>
        </w:rPr>
        <w:t xml:space="preserve">In perioada 2007-2012 am utilizat în interes personal un autoturism .......cu nr. de înmatriculare .......proprietatea 4......IFN SA.[…] La momentul exercitării funcţiei de primar al comunei G...., judeţul C...., cunoşteam atribuţiile legale de gestionare a fondurilor publice ale bugetului local stabilite în sarcina primarului de art. 63 alin. 1 lit. c) din Legea 215/2001, art. 63 alin. 4 lit. a) din Legea 215/2001 şi art. 5 alin. 1 din OG nr. 119 din 31 august 1999, respectiv calitatea de ordonator principal de credite. La data de 19.01.2010 am introdus în unitatea SC 1....S.R.L. autoturismul cu nr. de înmatriculare ......., pentru reparaţii, fiul meu B1....ducând efectiv maşina la reparat, unitatea service emiţând factura nr. ....../19.01.2010 în cuantum de 1.484,81 lei pentru acest autoturism. Cred că unitatea service a emis factura nr. ....../19.01.2010 pentru comuna G.... întrucât tot acolo reparam şi autoturismul primăriei şi cunoscându-mă ca primar şi ştiind că foloseam autoturism .......cu nr. de înmatriculare ......., este posibil ca angajaţii să fi presupus că autoturismul cu nr. de înmatriculare .......aparţine tot al UAT G..... Îmi recunosc semnătura din rubrica de primire a facturii nr. ....../19.01.2010, document prezentat astăzi de procuror şi aflat în volumul 3 al dosarului penal, şi arăt că personal am aplicat ştampila Primăriei G..... Nu cunosc cine a modificat numărul de înmatriculare al autoturismului menţionat în factura nr. ....../19.01.2010, din .......în ....... care era autoturismul Primăriei G...., fără a modifica şi seria saşiului înscrisă în factură, însă eu am introdus la plată factura nr. ....../19.01.2010, menţionând "Bun de plată" şi aplicând ştampila Primăriei G.... pe înscrisul respectiv. </w:t>
      </w:r>
      <w:r>
        <w:rPr>
          <w:i/>
          <w:iCs/>
          <w:color w:val="000000"/>
          <w:u w:val="single"/>
        </w:rPr>
        <w:t>La data de 29.01.2010, în calitate de primar al comunei G...., judeţul C.... şi ordonator principa</w:t>
      </w:r>
      <w:r>
        <w:rPr>
          <w:i/>
          <w:iCs/>
          <w:color w:val="000000"/>
        </w:rPr>
        <w:t xml:space="preserve">l de </w:t>
      </w:r>
      <w:r>
        <w:rPr>
          <w:i/>
          <w:iCs/>
          <w:color w:val="000000"/>
          <w:u w:val="single"/>
        </w:rPr>
        <w:t>credite, prin ordinul de plată nr. .../2010, am dispus achitarea din fondurile bugetului local a contravalorii reparaţiilor efectuate conform facturii nr. ....../19.01.2010 în cuantum de 1.484,81 lei pentru autoturismul cu nr. de înmatriculare ......., aflat la data faptelor în proprietatea 4......IFN SA şi pe care îl utilizam personal</w:t>
      </w:r>
      <w:r>
        <w:rPr>
          <w:i/>
          <w:iCs/>
          <w:color w:val="000000"/>
        </w:rPr>
        <w:t>. Eu personal nu am plătit din fonduri proprii către unitatea SC 1....SRL reparaţia în cuantum de 1.484,81 lei pentru autoturismul cu nr. de înmatriculare ......., aflat la data faptelor în proprietatea 4......IFN SA şi pe care îl utilizam personal.</w:t>
      </w:r>
    </w:p>
    <w:p>
      <w:pPr>
        <w:pStyle w:val="Normal"/>
        <w:autoSpaceDE w:val="false"/>
        <w:ind w:left="-1080" w:firstLine="540"/>
        <w:jc w:val="both"/>
        <w:rPr/>
      </w:pPr>
      <w:r>
        <w:rPr>
          <w:i/>
          <w:iCs/>
          <w:color w:val="000000"/>
        </w:rPr>
        <w:t>Am luat la cunoştinţei constituirea de parte civilă cu privire la prejudiciul în cuantum total de 1.484,81 lei pe care l-am produs UAT G.... şi sunt de acord să îl achit, urmând să depun chitanţa la dosar până la data de 27.03.2017 (...)".</w:t>
      </w:r>
    </w:p>
    <w:p>
      <w:pPr>
        <w:pStyle w:val="Normal"/>
        <w:autoSpaceDE w:val="false"/>
        <w:ind w:left="-1080" w:firstLine="540"/>
        <w:jc w:val="both"/>
        <w:rPr>
          <w:i/>
          <w:i/>
          <w:iCs/>
          <w:color w:val="000000"/>
        </w:rPr>
      </w:pPr>
      <w:r>
        <w:rPr>
          <w:color w:val="000000"/>
        </w:rPr>
        <w:t xml:space="preserve">Audiat în calitate de </w:t>
      </w:r>
      <w:r>
        <w:rPr>
          <w:bCs/>
          <w:color w:val="000000"/>
        </w:rPr>
        <w:t xml:space="preserve">inculpat </w:t>
      </w:r>
      <w:r>
        <w:rPr>
          <w:color w:val="000000"/>
        </w:rPr>
        <w:t xml:space="preserve">(file 73-74, vol. XII, dup), </w:t>
      </w:r>
      <w:r>
        <w:rPr>
          <w:bCs/>
          <w:color w:val="000000"/>
        </w:rPr>
        <w:t xml:space="preserve">şi-a menţinut declaraţia dată în calitate de suspect arătând, în esenţă, că </w:t>
      </w:r>
      <w:r>
        <w:rPr>
          <w:bCs/>
          <w:i/>
          <w:color w:val="000000"/>
        </w:rPr>
        <w:t xml:space="preserve">„[…] </w:t>
      </w:r>
      <w:r>
        <w:rPr>
          <w:i/>
          <w:iCs/>
          <w:color w:val="000000"/>
          <w:u w:val="single"/>
        </w:rPr>
        <w:t>Recunosc infracţiunea reţinută. în sarcina mea</w:t>
      </w:r>
      <w:r>
        <w:rPr>
          <w:i/>
          <w:iCs/>
          <w:color w:val="000000"/>
        </w:rPr>
        <w:t>. Îmi menţin declaraţia dată în calitate de suspect la data de 15.02.2017 la Parchetul de pe lângă Tribunalul C..... Am depus suma de 1.484,81 lei în contul bugetului local al UAT G...., cu titlu de prejudiciu în dosarul penal nr. ........ Depun astăzi la dosarul cauzei chitanţele de achitare a prejudiciului. Nu am de făcut completări ale declaraţiei date în cauză cu privire la fapta de care sunt acuzat. Nu am probe de solicitat în apărarea mea în acest moment [...].</w:t>
      </w:r>
      <w:r>
        <w:rPr>
          <w:bCs/>
          <w:color w:val="000000"/>
        </w:rPr>
        <w:t>”</w:t>
      </w:r>
    </w:p>
    <w:p>
      <w:pPr>
        <w:pStyle w:val="NoSpacing"/>
        <w:ind w:left="-1080" w:firstLine="540"/>
        <w:jc w:val="both"/>
        <w:rPr/>
      </w:pPr>
      <w:r>
        <w:rPr>
          <w:szCs w:val="24"/>
        </w:rPr>
        <w:t>În faţa primei instanţe, la data de 18.01.2019, în prezenţa apărătorului său ales, inculpatul B....a dat declaraţie prin care a arătat că „</w:t>
      </w:r>
      <w:r>
        <w:rPr>
          <w:i/>
          <w:szCs w:val="24"/>
        </w:rPr>
        <w:t>Recunosc săvârşirea faptei pentru care am fost trimis în judecată şi solicit ca aceasta să se facă în baza probelor de la urmărire penală. Menţionez că am şi achitat prejudiciul. […].</w:t>
      </w:r>
      <w:r>
        <w:rPr>
          <w:szCs w:val="24"/>
        </w:rPr>
        <w:t>”</w:t>
      </w:r>
    </w:p>
    <w:p>
      <w:pPr>
        <w:pStyle w:val="NoSpacing"/>
        <w:ind w:left="-1080" w:firstLine="540"/>
        <w:jc w:val="both"/>
        <w:rPr/>
      </w:pPr>
      <w:r>
        <w:rPr>
          <w:szCs w:val="24"/>
        </w:rPr>
        <w:t xml:space="preserve">Ulterior, în faţa unui nou complet de judecată, inculpatul B....a precizat (declaraţie fila 45, vol. II, d.i.) că </w:t>
      </w:r>
      <w:r>
        <w:rPr>
          <w:i/>
          <w:szCs w:val="24"/>
        </w:rPr>
        <w:t xml:space="preserve">„[…] Nu recunosc comiterea faptei de delapidare, întrucât sunt complet nevinovat. Am recunoscut că am semnat factura, dar nu era vorba de .......cu nr. </w:t>
      </w:r>
      <w:r>
        <w:rPr>
          <w:i/>
          <w:iCs/>
          <w:color w:val="000000"/>
          <w:szCs w:val="24"/>
        </w:rPr>
        <w:t>.......</w:t>
      </w:r>
      <w:r>
        <w:rPr>
          <w:i/>
          <w:szCs w:val="24"/>
        </w:rPr>
        <w:t xml:space="preserve">cu care circula fiul meu, ci de .......cu nr. de înmatriculare ........ Nu am modificat nr de înmatriculare din factura din 19 ianuarie2010 din </w:t>
      </w:r>
      <w:r>
        <w:rPr>
          <w:i/>
          <w:iCs/>
          <w:color w:val="000000"/>
          <w:szCs w:val="24"/>
        </w:rPr>
        <w:t xml:space="preserve">.......în </w:t>
      </w:r>
      <w:r>
        <w:rPr>
          <w:i/>
          <w:szCs w:val="24"/>
        </w:rPr>
        <w:t>....... […]</w:t>
      </w:r>
      <w:r>
        <w:rPr>
          <w:szCs w:val="24"/>
        </w:rPr>
        <w:t>”.</w:t>
      </w:r>
    </w:p>
    <w:p>
      <w:pPr>
        <w:pStyle w:val="NoSpacing"/>
        <w:ind w:left="-1080" w:firstLine="540"/>
        <w:jc w:val="both"/>
        <w:rPr/>
      </w:pPr>
      <w:r>
        <w:rPr>
          <w:szCs w:val="24"/>
        </w:rPr>
        <w:t>La întrebarea instanţei de judecată de ce anterior, în faţa unui judecător, a recunoscut fapta şi a solicitat judecata conform procedurii simplificate (procedura recunoaşterii învinuirii), inculpatul B....a arătat că „</w:t>
      </w:r>
      <w:r>
        <w:rPr>
          <w:i/>
          <w:szCs w:val="24"/>
        </w:rPr>
        <w:t>Am recunoscut că am semnat ordinul de plată a reparaţiei autoturismului cu nr de înmatriculare .......</w:t>
      </w:r>
      <w:r>
        <w:rPr>
          <w:szCs w:val="24"/>
        </w:rPr>
        <w:t>”.</w:t>
      </w:r>
    </w:p>
    <w:p>
      <w:pPr>
        <w:pStyle w:val="NoSpacing"/>
        <w:ind w:left="-1080" w:firstLine="540"/>
        <w:jc w:val="both"/>
        <w:rPr/>
      </w:pPr>
      <w:r>
        <w:rPr>
          <w:szCs w:val="24"/>
        </w:rPr>
        <w:t>Această declaraţie a inculpatului şi, de altfel, apărarea acestuia că a dispus plata reparaţiei autoturismului .......</w:t>
      </w:r>
      <w:r>
        <w:rPr>
          <w:i/>
          <w:szCs w:val="24"/>
        </w:rPr>
        <w:t xml:space="preserve"> </w:t>
      </w:r>
      <w:r>
        <w:rPr>
          <w:szCs w:val="24"/>
        </w:rPr>
        <w:t xml:space="preserve">proprietatea primăriei şi nicidecum pentru autoturismul ......., utilizat de el, fiind astfel în eroare cu privire la obiectul reparaţiei, nu poate fi reţinută de Curte, pe de o parte, întrucât revenirea inculpatului asupra poziţiei constante de recunoaştere a faptei atât în faza de urmărire penală, cât şi în faţa unui judecător, în faza cercetării judecătoreşti </w:t>
      </w:r>
      <w:r>
        <w:rPr>
          <w:i/>
          <w:szCs w:val="24"/>
        </w:rPr>
        <w:t>şi în prezenţa avocatului său ales</w:t>
      </w:r>
      <w:r>
        <w:rPr>
          <w:szCs w:val="24"/>
        </w:rPr>
        <w:t>, nu a fost justificată printr-o explicaţie logică, plauzibilă, iar pe de altă parte, probele administrate în cauză vin să dovedească contrariul.</w:t>
      </w:r>
    </w:p>
    <w:p>
      <w:pPr>
        <w:pStyle w:val="NoSpacing"/>
        <w:ind w:left="-1080" w:firstLine="540"/>
        <w:jc w:val="both"/>
        <w:rPr/>
      </w:pPr>
      <w:r>
        <w:rPr>
          <w:szCs w:val="24"/>
        </w:rPr>
        <w:t>Astfel, inculpatul B....a precizat în ultima declaraţie dată în faţa primei instanţe că „</w:t>
      </w:r>
      <w:r>
        <w:rPr>
          <w:i/>
          <w:szCs w:val="24"/>
        </w:rPr>
        <w:t>am semnat ordinul de plată a reparaţiei autoturismului cu nr de înmatriculare .......</w:t>
      </w:r>
      <w:r>
        <w:rPr>
          <w:szCs w:val="24"/>
        </w:rPr>
        <w:t xml:space="preserve">”, însă din factura </w:t>
      </w:r>
      <w:r>
        <w:rPr>
          <w:color w:val="000000"/>
          <w:szCs w:val="24"/>
        </w:rPr>
        <w:t xml:space="preserve">nr. ...... din data de 19.01.2010 şi din ordinul de reparaţie, aflate la dosar (file 101-103, vol. I, dup) se poate observa cu uşurinţă că numărul de înmatriculare prezintă ştersături, </w:t>
      </w:r>
      <w:r>
        <w:rPr>
          <w:i/>
          <w:color w:val="000000"/>
          <w:szCs w:val="24"/>
          <w:u w:val="single"/>
        </w:rPr>
        <w:t>fiind inserat cu scris de mână</w:t>
      </w:r>
      <w:r>
        <w:rPr>
          <w:color w:val="000000"/>
          <w:szCs w:val="24"/>
        </w:rPr>
        <w:t>, în condiţiile în care toate celelalte menţiuni sunt consemnate în format electronic în cuprinsul facturii, iar toate facturile emise de acest service şi aflate la dosar au acelaşi format (electronic).</w:t>
      </w:r>
    </w:p>
    <w:p>
      <w:pPr>
        <w:pStyle w:val="NoSpacing"/>
        <w:ind w:left="-1080" w:firstLine="540"/>
        <w:jc w:val="both"/>
        <w:rPr/>
      </w:pPr>
      <w:r>
        <w:rPr>
          <w:color w:val="000000"/>
          <w:szCs w:val="24"/>
        </w:rPr>
        <w:t xml:space="preserve">În atare situaţie, orice persoană, chiar şi una neavizată, putea observa cu uşurinţă acest aspect şi şi-ar fi pus semne de întrebare. Or, dacă ar fi efectuat o sumară verificare a acestei facturi, ar fi observat că deşi se menţionează de mână nr de înmatriculare ......., seria şasiului nu corespunde autoturismului cu acest nr. de înmatriculare, ci autoturismului cu nr de înmatriculare </w:t>
      </w:r>
      <w:r>
        <w:rPr>
          <w:szCs w:val="24"/>
        </w:rPr>
        <w:t>.......aflat în folosinţa sa.</w:t>
      </w:r>
    </w:p>
    <w:p>
      <w:pPr>
        <w:pStyle w:val="NoSpacing"/>
        <w:ind w:left="-1080" w:firstLine="540"/>
        <w:jc w:val="both"/>
        <w:rPr>
          <w:szCs w:val="24"/>
        </w:rPr>
      </w:pPr>
      <w:r>
        <w:rPr>
          <w:szCs w:val="24"/>
        </w:rPr>
        <w:t xml:space="preserve">Astfel fiind, chiar dacă apelantul inculpat B....nu este cel care a schimbat nr de înmatriculare de pe factură şi de pe ordinul de reparaţie din .......în </w:t>
      </w:r>
      <w:r>
        <w:rPr>
          <w:color w:val="000000"/>
          <w:szCs w:val="24"/>
        </w:rPr>
        <w:t>....... (pentru fapta de fals în înscrisuri sub semnătură privată şi instigare la fals în înscrisuri sub semnătură privată dispunându-se clasarea ca urmare a intervenirii prescripţiei răspunderii penale), totuşi nu avea cum să nu observe că factura fiscală prezenta ştersături vizibile şi completări cu scris de mână peste menţiunile facturii în format electronic, la momentul la care a dat „Bun de plată” şi a semnat în calitate de primar.</w:t>
      </w:r>
    </w:p>
    <w:p>
      <w:pPr>
        <w:pStyle w:val="NoSpacing"/>
        <w:ind w:left="-1080" w:firstLine="540"/>
        <w:jc w:val="both"/>
        <w:rPr/>
      </w:pPr>
      <w:r>
        <w:rPr>
          <w:color w:val="000000"/>
          <w:szCs w:val="24"/>
        </w:rPr>
        <w:t>Or, coroborând această împrejurare cu poziţia constantă de recunoaştere a faptei de către apelantul inculpat B....în faza de urmărire penală, dar şi în faţa instanţei de judecată şi în prezenţa avocatului său ales, rezultă că acesta a comis fapta de delapidare cu vinovăţia cerută de lege, respectiv intenţia directă, apărarea sa în sens contrar neputând fi reţinută de Curte, atât timp cât apelantul inculpat, aşa cum a reţinut şi prima instanţă, nu a oferit nicio explicaţie logică, plauzibilă pentru retractarea recunoaşterii comiterii faptei, iar pe de altă parte, atât timp cât din probele administrate în cauză şi analizate anterior rezultă contrariul susţinerilor inculpatului.</w:t>
      </w:r>
    </w:p>
    <w:p>
      <w:pPr>
        <w:pStyle w:val="NoSpacing"/>
        <w:ind w:left="-1080" w:firstLine="540"/>
        <w:jc w:val="both"/>
        <w:rPr/>
      </w:pPr>
      <w:r>
        <w:rPr>
          <w:color w:val="000000"/>
          <w:szCs w:val="24"/>
        </w:rPr>
        <w:t xml:space="preserve">În consecinţă, Curtea nu poate reţine nici solicitarea apelantului inculpat B....în sensul achitării sub aspectul săvârşirii infracţiunii de delapidare, în temeiul art. 16 alin. 1 lit. b teza a II-a Cod procedură penală, întrucât fapta nu ar fi fost săvârşită cu vinovăţia prevăzută de lege. </w:t>
      </w:r>
    </w:p>
    <w:p>
      <w:pPr>
        <w:pStyle w:val="NoSpacing"/>
        <w:ind w:left="-1080" w:firstLine="540"/>
        <w:jc w:val="both"/>
        <w:rPr/>
      </w:pPr>
      <w:r>
        <w:rPr>
          <w:color w:val="000000"/>
          <w:szCs w:val="24"/>
        </w:rPr>
        <w:t xml:space="preserve">Sub aspectul </w:t>
      </w:r>
      <w:r>
        <w:rPr>
          <w:i/>
          <w:color w:val="000000"/>
          <w:szCs w:val="24"/>
          <w:u w:val="single"/>
        </w:rPr>
        <w:t>încadrării juridice</w:t>
      </w:r>
      <w:r>
        <w:rPr>
          <w:color w:val="000000"/>
          <w:szCs w:val="24"/>
        </w:rPr>
        <w:t xml:space="preserve"> a faptei reţinute în sarcina inculpatului B...., Curtea reţine că în mod corect prima instanţă a constatat că fapta acestuia, constând în aceea că, la data de 29.01.2010, în calitate de primar al comunei G.... - funcţionar public, a dispus efectuarea unei plăţi din bugetul UAT G.... către SC 1....SRL, prin ordinul de plată nr. .... din data de 29.01.2010, reprezentând contravaloarea reparaţiilor efectuate de unitatea service conform facturii nr. ....../19.01.2010, în cuantum de 1.484,81 lei pentru autoturismul cu nr. de înmatriculare ......., aflat în proprietatea 4......IFN SA şi utilizat de inculpatul B...., însuşindu-şi astfel, în interesul său personal, suma de bani reprezentând contravaloarea reparaţiilor în cuantum de 1.484,81 lei din bugetul UAT G.... pe care îl administra în calitate de primar, realizează tipicitatea infracţiunii de delapidare, prevăzută în acelaşi conţinut atât în dispoziţiile art. 295 alin. 1 Cod penal din 2009, cât şi în dispoziţiile art. 215 ind. 1 alin. 1 Cod penal din 1968.</w:t>
      </w:r>
    </w:p>
    <w:p>
      <w:pPr>
        <w:pStyle w:val="NoSpacing"/>
        <w:ind w:left="-1080" w:firstLine="540"/>
        <w:jc w:val="both"/>
        <w:rPr>
          <w:color w:val="000000"/>
          <w:szCs w:val="24"/>
        </w:rPr>
      </w:pPr>
      <w:r>
        <w:rPr>
          <w:color w:val="000000"/>
          <w:szCs w:val="24"/>
        </w:rPr>
        <w:t xml:space="preserve">Deopotrivă, Curtea nu a putut admite solicitarea apelantului inculpat </w:t>
      </w:r>
      <w:r>
        <w:rPr>
          <w:szCs w:val="24"/>
          <w:lang w:val="en-US" w:eastAsia="en-US"/>
        </w:rPr>
        <w:t xml:space="preserve">de schimbare a încadrării juridice a faptei din </w:t>
      </w:r>
      <w:r>
        <w:rPr>
          <w:bCs/>
          <w:szCs w:val="24"/>
        </w:rPr>
        <w:t>infracţiunea de</w:t>
      </w:r>
      <w:r>
        <w:rPr>
          <w:szCs w:val="24"/>
        </w:rPr>
        <w:t xml:space="preserve"> delapidare, prevăzută de art. 295 alin. 1 Cod penal în cea de neglijenţă în serviciu prev. de art. 298 Cod penal, întrucât a constatat că </w:t>
      </w:r>
      <w:r>
        <w:rPr>
          <w:szCs w:val="24"/>
          <w:lang w:val="en-US" w:eastAsia="en-US"/>
        </w:rPr>
        <w:t>se solicită în fapt schimbarea faptei materiale deduse judecăţii, aspect inadmisibil în faza de judecată, conform art. 371 Cod procedură penală, situaţie în care, cu respectarea Deciziei nr. 250/2019 a Curţii Constituţionale, s-a pronunţat asupra admisibilităţii acestei cereri prin încheierea de şedinţă din data de 20.04.2021, respingând-o în consecinţă.</w:t>
      </w:r>
    </w:p>
    <w:p>
      <w:pPr>
        <w:pStyle w:val="NoSpacing"/>
        <w:ind w:left="-1080" w:firstLine="540"/>
        <w:jc w:val="both"/>
        <w:rPr>
          <w:color w:val="000000"/>
          <w:szCs w:val="24"/>
        </w:rPr>
      </w:pPr>
      <w:r>
        <w:rPr>
          <w:color w:val="000000"/>
          <w:szCs w:val="24"/>
        </w:rPr>
        <w:t>Întrucât de la momentul săvârşirii faptei, 29.01.2010 şi până în prezent a intrat în vigoare Legea nr. 187/2012, prin care a fost abrogat Codul penal anterior şi a intrat în vigoare noul Cod penal, Curtea urmează să analizeze, conform art. 5 Cod penal din 2009, legea penală mai favorabilă.</w:t>
      </w:r>
    </w:p>
    <w:p>
      <w:pPr>
        <w:pStyle w:val="NoSpacing"/>
        <w:ind w:left="-1080" w:firstLine="540"/>
        <w:jc w:val="both"/>
        <w:rPr>
          <w:color w:val="000000"/>
          <w:szCs w:val="24"/>
        </w:rPr>
      </w:pPr>
      <w:r>
        <w:rPr>
          <w:color w:val="000000"/>
          <w:szCs w:val="24"/>
        </w:rPr>
        <w:t>Astfel, conform art. 5 alin. 1 din Codul penal în vigoare în prezent, în cazul în care, de la săvârşirea infracţiunii până la judecarea definitivă a cauzei au intervenit una sau mai multe legi penale, se aplică legea mai favorabilă.</w:t>
      </w:r>
    </w:p>
    <w:p>
      <w:pPr>
        <w:pStyle w:val="NoSpacing"/>
        <w:ind w:left="-1080" w:firstLine="540"/>
        <w:jc w:val="both"/>
        <w:rPr/>
      </w:pPr>
      <w:r>
        <w:rPr>
          <w:color w:val="000000"/>
          <w:szCs w:val="24"/>
        </w:rPr>
        <w:t>Sub acest aspect, Curtea, în dezacord cu prima instanţă, reţine că legea penală mai favorabilă în cazul apelantului inculpat B....este legea veche, respectiv Codul penal din 1968, pentru considerentele ce vor fi expuse în continuare.</w:t>
      </w:r>
    </w:p>
    <w:p>
      <w:pPr>
        <w:pStyle w:val="NoSpacing"/>
        <w:ind w:left="-1080" w:firstLine="540"/>
        <w:jc w:val="both"/>
        <w:rPr>
          <w:color w:val="000000"/>
          <w:szCs w:val="24"/>
        </w:rPr>
      </w:pPr>
      <w:r>
        <w:rPr>
          <w:color w:val="000000"/>
          <w:szCs w:val="24"/>
        </w:rPr>
        <w:t>În primul rând, Curtea reţine că prima instanţă, în mod greşit, a considerat că legea penală mai favorabilă este legea nouă prin raportare la dispoziţiile art. 10 din Legea nr. 187/2012 şi la împrejurarea că fapta dedusă judecăţii este concurentă cu infracţiuni săvârşite sub imperiul noului Cod penal.</w:t>
      </w:r>
    </w:p>
    <w:p>
      <w:pPr>
        <w:pStyle w:val="NoSpacing"/>
        <w:ind w:left="-1080" w:firstLine="540"/>
        <w:jc w:val="both"/>
        <w:rPr/>
      </w:pPr>
      <w:r>
        <w:rPr>
          <w:color w:val="000000"/>
          <w:szCs w:val="24"/>
        </w:rPr>
        <w:t xml:space="preserve">Tocmai din interpretarea dispoziţiilor art. 10 din Legea nr. 187/2012 </w:t>
      </w:r>
      <w:r>
        <w:rPr>
          <w:szCs w:val="24"/>
        </w:rPr>
        <w:t>de punere în aplicare a Codului penal, care prevăd că „</w:t>
      </w:r>
      <w:r>
        <w:rPr>
          <w:i/>
          <w:szCs w:val="24"/>
        </w:rPr>
        <w:t>Tratamentul sancţionator al pluralităţii de infracţiuni se aplică potrivit legii noi atunci când cel puţin una dintre infracţiunile din structura pluralităţii a fost comisă sub legea nouă, chiar dacă pentru celelalte infracţiuni pedeapsa a fost stabilită potrivit legii vechi, mai favorabilă.</w:t>
      </w:r>
      <w:r>
        <w:rPr>
          <w:szCs w:val="24"/>
        </w:rPr>
        <w:t>” rezultă posibilitatea ca unele fapte să fie încadrate pe legea veche, conform legii penale mai favorabile, în timp ce altele sunt supuse legii noi, pe principiul activităţii legii penale, însă tratamentul pluralităţii de infracţiuni se aplică întotdeauna potrivit legii noi.</w:t>
      </w:r>
    </w:p>
    <w:p>
      <w:pPr>
        <w:pStyle w:val="NoSpacing"/>
        <w:ind w:left="-1080" w:firstLine="540"/>
        <w:jc w:val="both"/>
        <w:rPr>
          <w:color w:val="000000"/>
          <w:szCs w:val="24"/>
        </w:rPr>
      </w:pPr>
      <w:r>
        <w:rPr>
          <w:szCs w:val="24"/>
        </w:rPr>
        <w:t xml:space="preserve">De altfel, prin Decizia nr. 7/2016 a Înaltei Curţi de Casaţie şi Justiţie, Completul pentru dezlegarea unor chestiuni de drept în materie penală (publicată în Monitorul Oficial nr. 251 din 5 aprilie 2016) s-a stabilit că, </w:t>
      </w:r>
      <w:r>
        <w:rPr>
          <w:i/>
          <w:szCs w:val="24"/>
        </w:rPr>
        <w:t>în aplicarea dispoziţiilor art. 5 din Codul penal, în cazul pluralităţii de infracţiuni constând în săvârşirea unor infracţiuni anterior datei de 1 februarie 2014, respectiv a unor infracţiuni comise după intrarea în vigoare a noului Cod penal, pentru infracţiunile săvârşite anterior datei de 1 februarie 2014 se va aplica legea penală mai favorabilă - identificată ca fiind legea veche sau legea nouă -, iar pentru infracţiunile săvârşite sub imperiul legii penale noi, precum şi pentru tratamentul sancţionator al concursului de infracţiuni se va aplica legea nouă, conform art. 3 din Codul penal şi art. 10 din Legea nr. 187/2012 pentru punerea în aplicare a Legii nr. 286/2009 privind Codul penal.</w:t>
      </w:r>
    </w:p>
    <w:p>
      <w:pPr>
        <w:pStyle w:val="NoSpacing"/>
        <w:ind w:left="-1080" w:firstLine="540"/>
        <w:jc w:val="both"/>
        <w:rPr>
          <w:color w:val="000000"/>
          <w:szCs w:val="24"/>
        </w:rPr>
      </w:pPr>
      <w:r>
        <w:rPr>
          <w:color w:val="000000"/>
          <w:szCs w:val="24"/>
        </w:rPr>
        <w:t xml:space="preserve">Or, în atare situaţie, chiar dacă fapta dedusă judecăţii în prezenta cauză este concurentă cu infracţiuni săvârşite sub imperiul noului Cod penal, nu se aplică direct legea nouă, aşa cum a considerat prima instanţă, ci se stabileşte legea penală mai favorabilă. </w:t>
      </w:r>
    </w:p>
    <w:p>
      <w:pPr>
        <w:pStyle w:val="NoSpacing"/>
        <w:ind w:left="-1080" w:firstLine="540"/>
        <w:jc w:val="both"/>
        <w:rPr/>
      </w:pPr>
      <w:r>
        <w:rPr>
          <w:color w:val="000000"/>
          <w:szCs w:val="24"/>
        </w:rPr>
        <w:t xml:space="preserve">Sub aspectul legii penale mai favorabile, Curtea reţine că aceasta este legea veche, Codul penal din 1968, deşi limita maximă de pedeapsă prevăzută de acesta (închisoarea de la 1 la </w:t>
      </w:r>
      <w:r>
        <w:rPr>
          <w:color w:val="000000"/>
          <w:szCs w:val="24"/>
          <w:u w:val="single"/>
        </w:rPr>
        <w:t>15 ani</w:t>
      </w:r>
      <w:r>
        <w:rPr>
          <w:color w:val="000000"/>
          <w:szCs w:val="24"/>
        </w:rPr>
        <w:t xml:space="preserve">) este mai mare decât cea prevăzută în actualul Cod penal (închisoarea de la 2 la </w:t>
      </w:r>
      <w:r>
        <w:rPr>
          <w:color w:val="000000"/>
          <w:szCs w:val="24"/>
          <w:u w:val="single"/>
        </w:rPr>
        <w:t>7 ani</w:t>
      </w:r>
      <w:r>
        <w:rPr>
          <w:color w:val="000000"/>
          <w:szCs w:val="24"/>
        </w:rPr>
        <w:t>), însă limita minimă este mai mică decât cea prevăzută de noul Cod penal, iar circumstanţele atenuante, precum şi modalitatea de individualizare judiciară a pedepsei sunt mult mai favorabile în vechiul Cod penal, decât cele reglementate prin actualul Cod penal.</w:t>
      </w:r>
    </w:p>
    <w:p>
      <w:pPr>
        <w:pStyle w:val="NoSpacing"/>
        <w:ind w:left="-1080" w:firstLine="540"/>
        <w:jc w:val="both"/>
        <w:rPr/>
      </w:pPr>
      <w:r>
        <w:rPr>
          <w:color w:val="000000"/>
          <w:szCs w:val="24"/>
        </w:rPr>
        <w:t xml:space="preserve">Mai mult decât atât, Curtea reţine că, în faza de urmărire penală, inculpatul B....a achitat prejudiciul produs prin fapta care i se impută, în cuantum de 1.484,81 lei, reprezentând contravaloarea reparaţiilor efectuate de SC 1....SRL conform facturii nr. ....../19.01.2010 pentru autoturismul cu nr. de înmatriculare ......., utilizat de inculpat, depunând în acest sens la dosarul de urmărire penală chitanţa cu nr. ....../28.03.2017. </w:t>
      </w:r>
    </w:p>
    <w:p>
      <w:pPr>
        <w:pStyle w:val="NoSpacing"/>
        <w:ind w:left="-1080" w:firstLine="540"/>
        <w:jc w:val="both"/>
        <w:rPr/>
      </w:pPr>
      <w:r>
        <w:rPr>
          <w:color w:val="000000"/>
          <w:szCs w:val="24"/>
        </w:rPr>
        <w:t xml:space="preserve">De asemenea, partea civilă UAT G.... a depus la dosarul cauzei adresa nr. ...../30.03.2017 prin care confirmă faptul că prejudiciile create prin faptele inculpaţilor A....şi B....au fost recuperate şi nu îşi mai menţine constituirea de parte civilă în procesul penal. </w:t>
      </w:r>
    </w:p>
    <w:p>
      <w:pPr>
        <w:pStyle w:val="NoSpacing"/>
        <w:ind w:left="-1080" w:firstLine="540"/>
        <w:jc w:val="both"/>
        <w:rPr>
          <w:color w:val="000000"/>
          <w:szCs w:val="24"/>
        </w:rPr>
      </w:pPr>
      <w:r>
        <w:rPr>
          <w:color w:val="000000"/>
          <w:szCs w:val="24"/>
        </w:rPr>
        <w:t>Prin Legea nr. 202/2010 privind unele măsuri pentru accelerarea soluţionării proceselor, publicată în Monitorul Oficial cu nr. 714/26 octombrie 2010, a fost introdus art. 74 ind. 1 din Codul penal din 1968, în vigoare la acel moment, cu următorul conţinut:</w:t>
      </w:r>
    </w:p>
    <w:p>
      <w:pPr>
        <w:pStyle w:val="NoSpacing"/>
        <w:ind w:left="-1080" w:firstLine="540"/>
        <w:jc w:val="both"/>
        <w:rPr/>
      </w:pPr>
      <w:r>
        <w:rPr>
          <w:color w:val="000000"/>
          <w:szCs w:val="24"/>
        </w:rPr>
        <w:t>„</w:t>
      </w:r>
      <w:r>
        <w:rPr>
          <w:i/>
          <w:color w:val="000000"/>
          <w:szCs w:val="24"/>
        </w:rPr>
        <w:t>În cazul săvârşirii infracţiunilor de gestiune frauduloasă, înşelăciune, delapidare, abuz în serviciu contra intereselor publice, abuz în serviciu în formă calificată şi neglijenţă în serviciu, prevăzute în prezentul cod, ori a unor infracţiuni economice prevăzute în legi speciale, prin care s-a pricinuit o pagubă, dacă în cursul urmăririi penale sau al judecăţii, până la soluţionarea cauzei în primă instanţă, învinuitul sau inculpatul achită integral prejudiciul cauzat, limitele pedepsei prevăzute de lege pentru fapta săvârşită se reduc la jumătate.</w:t>
      </w:r>
    </w:p>
    <w:p>
      <w:pPr>
        <w:pStyle w:val="NoSpacing"/>
        <w:ind w:left="-1080" w:firstLine="540"/>
        <w:jc w:val="both"/>
        <w:rPr/>
      </w:pPr>
      <w:r>
        <w:rPr>
          <w:i/>
          <w:color w:val="000000"/>
          <w:szCs w:val="24"/>
        </w:rPr>
        <w:t>Dacă prejudiciul cauzat şi recuperat în aceleaşi condiţii este de până 100000 euro, în echivalentul monedei naţionale, se poate aplica pedeapsa cu amenda. Dacă prejudiciul cauzat şi recuperat în aceleaşi condiţii este de până la 50.000 euro, în echivalentul monedei naţionale, se aplică o sancţiune administrativă, care se înregistrează în cazierul judiciar</w:t>
      </w:r>
      <w:r>
        <w:rPr>
          <w:color w:val="000000"/>
          <w:szCs w:val="24"/>
        </w:rPr>
        <w:t>”.</w:t>
      </w:r>
    </w:p>
    <w:p>
      <w:pPr>
        <w:pStyle w:val="NoSpacing"/>
        <w:ind w:left="-1080" w:firstLine="540"/>
        <w:jc w:val="both"/>
        <w:rPr>
          <w:color w:val="000000"/>
          <w:szCs w:val="24"/>
        </w:rPr>
      </w:pPr>
      <w:r>
        <w:rPr>
          <w:color w:val="000000"/>
          <w:szCs w:val="24"/>
        </w:rPr>
        <w:t>Prin Decizia nr. 573/03.05.2011 (publicată în Monitorul Oficial nr. 363/25.05.2011), Curtea Constituţională a admis excepţia de neconstituţionalitate şi a constatat că dispoziţiile art. 74 ind. 1 Cod penal din 1968 sunt neconstituţionale.</w:t>
      </w:r>
    </w:p>
    <w:p>
      <w:pPr>
        <w:pStyle w:val="NoSpacing"/>
        <w:ind w:left="-1080" w:firstLine="540"/>
        <w:jc w:val="both"/>
        <w:rPr>
          <w:color w:val="000000"/>
          <w:szCs w:val="24"/>
        </w:rPr>
      </w:pPr>
      <w:r>
        <w:rPr>
          <w:color w:val="000000"/>
          <w:szCs w:val="24"/>
        </w:rPr>
        <w:t xml:space="preserve">Încetarea efectelor unui text de lege, pentru viitor, nu împiedică aplicarea acelui text de lege, ca lege penală mai favorabilă, situaţiilor juridice născute anterior sau în timpul în care textul de lege a fost în vigoare. Indiferent care a fost cauza ce a determinat încetarea efectelor unui text de lege (abrogare, modificare, declarare neconstituţională) este posibilă aplicarea acelui text de lege pentru raportul juridic născut anterior sau în timpul în care legea era activă, în vigoare, atunci când textul în forma anterioară prevede consecinţe mai favorabile pentru acuzat. </w:t>
      </w:r>
    </w:p>
    <w:p>
      <w:pPr>
        <w:pStyle w:val="NoSpacing"/>
        <w:ind w:left="-1080" w:firstLine="540"/>
        <w:jc w:val="both"/>
        <w:rPr>
          <w:color w:val="000000"/>
          <w:szCs w:val="24"/>
        </w:rPr>
      </w:pPr>
      <w:r>
        <w:rPr>
          <w:color w:val="000000"/>
          <w:szCs w:val="24"/>
        </w:rPr>
        <w:t xml:space="preserve">Modul de redactare al art. 5 alin. (2) Cod penal (aplicarea legii penale mai favorabile) exclude orice incertitudine cu privire la momentul aplicării legii penale mai favorabile şi în domeniul normelor declarate neconstituţionale. Astfel, art. 5 Cod penal prevede că, în cazul în care de la săvârşirea infracţiunii până la judecarea definitivă a cauzei, au intervenit una sau mai multe legi penale, se aplică legea cea mai favorabilă. În continuare, la alin. (2), textul menţionează, în mod expres, că dispoziţiile se aplică şi actelor normative ori prevederilor din acestea declarate neconstituţionale, precum şi ordonanţelor de urgenţă aprobate de Parlament cu modificări sau completări ori respinse, dacă, în timpul cât acestea s-au aflat în vigoare, au cuprins dispoziţii penale mai favorabile. </w:t>
      </w:r>
    </w:p>
    <w:p>
      <w:pPr>
        <w:pStyle w:val="NoSpacing"/>
        <w:ind w:left="-1080" w:firstLine="540"/>
        <w:jc w:val="both"/>
        <w:rPr>
          <w:color w:val="000000"/>
          <w:szCs w:val="24"/>
        </w:rPr>
      </w:pPr>
      <w:r>
        <w:rPr>
          <w:color w:val="000000"/>
          <w:szCs w:val="24"/>
        </w:rPr>
        <w:t>Aplicarea legii penale mai favorabile, cea care viza dispoziţiile art. 74 ind. 1 Cod penal din 1968 în vigoare la acel moment, permitea o soluţie de încetare a procesului penal, chiar dacă inculpatul a achitat prejudiciul după publicarea deciziei Curţii Constituţionale.</w:t>
      </w:r>
    </w:p>
    <w:p>
      <w:pPr>
        <w:pStyle w:val="NoSpacing"/>
        <w:ind w:left="-1080" w:firstLine="540"/>
        <w:jc w:val="both"/>
        <w:rPr/>
      </w:pPr>
      <w:r>
        <w:rPr>
          <w:color w:val="000000"/>
          <w:szCs w:val="24"/>
        </w:rPr>
        <w:t>Cum infracţiunea de delapidare reţinută în sarcina apelantului inculpat B....a fost comisă la data de 29.01.2010, înainte ca dispoziţiile art. 74 ind. 1 Cod penal din 1968 să fie declarate neconstituţionale prin Decizia nr. 573/03.05.2011, iar achitarea prejudiciului în cuantum de 1.484,81 lei de către apelantul inculpat a fost efectuată încă din faza de urmărire penală, deci, înainte de soluţionarea cauzei în primă instanţă, sunt incidente, ca lege penală mai favorabilă, dispoziţiile art. 74 ind. 1 alin. 2 Cod penal din 1968 care conduc la încetarea procesului penal şi aplicarea unei sancţiuni administrative, care se înregistrează în cazierul judiciar.</w:t>
      </w:r>
    </w:p>
    <w:p>
      <w:pPr>
        <w:pStyle w:val="NoSpacing"/>
        <w:ind w:left="-1080" w:firstLine="540"/>
        <w:jc w:val="both"/>
        <w:rPr/>
      </w:pPr>
      <w:r>
        <w:rPr>
          <w:color w:val="000000"/>
          <w:szCs w:val="24"/>
        </w:rPr>
        <w:t>Din acest punct de vedere şi în această limită, atât apelul parchetului cât şi apelul inculpatului B....apar ca fiind fondate.</w:t>
      </w:r>
    </w:p>
    <w:p>
      <w:pPr>
        <w:pStyle w:val="NoSpacing"/>
        <w:ind w:left="-1080" w:firstLine="540"/>
        <w:jc w:val="both"/>
        <w:rPr/>
      </w:pPr>
      <w:r>
        <w:rPr>
          <w:b/>
          <w:i/>
          <w:szCs w:val="24"/>
        </w:rPr>
        <w:t>Faţă de considerentele de fapt şi de drept anterior expuse, Curtea</w:t>
      </w:r>
      <w:r>
        <w:rPr>
          <w:szCs w:val="24"/>
        </w:rPr>
        <w:t>, în baza art. 421 pct. 2 lit. a şi b teza a II-a Cod procedură penală, va admite apelurile declarate de Parchetul de pe lângă Judecătoria O.... şi de inculpaţii A....şi B....împotriva sentinţei penale nr. ..... din data de .... pronunţate de Judecătoria O...., în dosarul nr. .....</w:t>
      </w:r>
    </w:p>
    <w:p>
      <w:pPr>
        <w:pStyle w:val="NoSpacing"/>
        <w:ind w:left="-1080" w:firstLine="540"/>
        <w:jc w:val="both"/>
        <w:rPr>
          <w:szCs w:val="24"/>
        </w:rPr>
      </w:pPr>
      <w:r>
        <w:rPr>
          <w:szCs w:val="24"/>
        </w:rPr>
        <w:t>Va desfiinţa, în integralitate, sentinţa penală apelată şi în fond, rejudecând:</w:t>
      </w:r>
    </w:p>
    <w:p>
      <w:pPr>
        <w:pStyle w:val="NoSpacing"/>
        <w:ind w:left="-1080" w:firstLine="540"/>
        <w:jc w:val="both"/>
        <w:rPr/>
      </w:pPr>
      <w:r>
        <w:rPr>
          <w:b/>
          <w:szCs w:val="24"/>
        </w:rPr>
        <w:t>I.</w:t>
      </w:r>
      <w:r>
        <w:rPr>
          <w:szCs w:val="24"/>
        </w:rPr>
        <w:t xml:space="preserve"> Va constata că legea penală mai favorabilă în ceea ce îl priveşte pe inculpatul B....este legea veche, respectiv Codul penal din 1968.</w:t>
      </w:r>
    </w:p>
    <w:p>
      <w:pPr>
        <w:pStyle w:val="NoSpacing"/>
        <w:ind w:left="-1080" w:firstLine="540"/>
        <w:jc w:val="both"/>
        <w:rPr/>
      </w:pPr>
      <w:r>
        <w:rPr>
          <w:szCs w:val="24"/>
        </w:rPr>
        <w:t>În baza art. 396 alin. 6 Cod procedură penală rap. la art. 16 alin. 1 lit. h Cod procedură penală cu referire la art. 74 ind. 1 Cod penal din 1968 și art. 5 Cod penal, va înceta procesul penal pornit împotriva inculpatului B....pentru săvârşirea infracţiunii de delapidare, prevăzute de art. 215 ind. 1 alin. 1 Codul penal din 1968 cu aplic. art. 5 Cod penal.</w:t>
      </w:r>
    </w:p>
    <w:p>
      <w:pPr>
        <w:pStyle w:val="NoSpacing"/>
        <w:ind w:left="-1080" w:firstLine="540"/>
        <w:jc w:val="both"/>
        <w:rPr/>
      </w:pPr>
      <w:r>
        <w:rPr>
          <w:szCs w:val="24"/>
        </w:rPr>
        <w:t>În baza art. 91 alin. 1 lit. c Cod penal din 1968, va aplica inculpatului B....sancțiunea administrativă a amenzii în cuantum de 500 lei.</w:t>
      </w:r>
    </w:p>
    <w:p>
      <w:pPr>
        <w:pStyle w:val="NoSpacing"/>
        <w:ind w:left="-1080" w:firstLine="540"/>
        <w:jc w:val="both"/>
        <w:rPr/>
      </w:pPr>
      <w:r>
        <w:rPr>
          <w:szCs w:val="24"/>
        </w:rPr>
        <w:t>În baza art. 25 alin. 1 Cod procedură penală va lua act că Unitatea Administrativ - Teritorială G.... nu s-a constituit parte civilă în procesul penal, prejudiciul cauzat de inculpatul B...., în cuantum de 1484,81 lei, fiind acoperit în integralitate prin plată.</w:t>
      </w:r>
    </w:p>
    <w:p>
      <w:pPr>
        <w:pStyle w:val="NoSpacing"/>
        <w:ind w:left="-1080" w:firstLine="540"/>
        <w:jc w:val="both"/>
        <w:rPr/>
      </w:pPr>
      <w:r>
        <w:rPr>
          <w:szCs w:val="24"/>
        </w:rPr>
        <w:t>În baza art. 275 alin. 1 pct. 2 lit. a Cod procedură penală îl va obliga pe inculpatul B....la plata sumei de 2500 lei cu titlu de cheltuieli judiciare către stat.</w:t>
      </w:r>
    </w:p>
    <w:p>
      <w:pPr>
        <w:pStyle w:val="NoSpacing"/>
        <w:ind w:left="-1080" w:firstLine="540"/>
        <w:jc w:val="both"/>
        <w:rPr/>
      </w:pPr>
      <w:r>
        <w:rPr>
          <w:b/>
          <w:szCs w:val="24"/>
        </w:rPr>
        <w:t>II.</w:t>
      </w:r>
      <w:r>
        <w:rPr>
          <w:szCs w:val="24"/>
        </w:rPr>
        <w:t xml:space="preserve"> În baza art. 421 pct. 2 lit. b teza a II-a Cod procedură penală va trimite cauza privind pe inculpatul A....spre rejudecare la aceeaşi instanţă, Judecătoria O.... – Judeţul C...., în vederea rejudecării de către un complet specializat constituit în conformitate cu dispoziţiile art. 29 alin. (1) din Legea nr. 78/2000.</w:t>
      </w:r>
    </w:p>
    <w:p>
      <w:pPr>
        <w:pStyle w:val="NoSpacing"/>
        <w:ind w:left="-1080" w:firstLine="540"/>
        <w:jc w:val="both"/>
        <w:rPr>
          <w:szCs w:val="24"/>
        </w:rPr>
      </w:pPr>
      <w:r>
        <w:rPr>
          <w:szCs w:val="24"/>
        </w:rPr>
        <w:t xml:space="preserve">În baza art. 275 alin. 3 Cod procedură penală, cheltuielile judiciare ocazionate de soluţionarea cauzei în apel vor fi lăsate în sarcina statului. </w:t>
      </w:r>
    </w:p>
    <w:p>
      <w:pPr>
        <w:pStyle w:val="NoSpacing"/>
        <w:ind w:left="-1080" w:firstLine="540"/>
        <w:jc w:val="both"/>
        <w:rPr>
          <w:szCs w:val="24"/>
        </w:rPr>
      </w:pPr>
      <w:r>
        <w:rPr>
          <w:szCs w:val="24"/>
        </w:rPr>
      </w:r>
    </w:p>
    <w:p>
      <w:pPr>
        <w:pStyle w:val="NoSpacing"/>
        <w:ind w:left="-1080" w:firstLine="540"/>
        <w:jc w:val="center"/>
        <w:rPr>
          <w:b/>
          <w:b/>
          <w:szCs w:val="24"/>
        </w:rPr>
      </w:pPr>
      <w:r>
        <w:rPr>
          <w:b/>
          <w:szCs w:val="24"/>
        </w:rPr>
        <w:t>PENTRU ACESTE MOTIVE</w:t>
      </w:r>
    </w:p>
    <w:p>
      <w:pPr>
        <w:pStyle w:val="Normal"/>
        <w:ind w:left="-1080" w:firstLine="540"/>
        <w:jc w:val="center"/>
        <w:rPr>
          <w:b/>
          <w:b/>
        </w:rPr>
      </w:pPr>
      <w:r>
        <w:rPr>
          <w:b/>
        </w:rPr>
        <w:t>ÎN NUMELE LEGII</w:t>
      </w:r>
    </w:p>
    <w:p>
      <w:pPr>
        <w:pStyle w:val="Normal"/>
        <w:ind w:left="-1080" w:firstLine="540"/>
        <w:jc w:val="center"/>
        <w:rPr>
          <w:b/>
          <w:b/>
        </w:rPr>
      </w:pPr>
      <w:r>
        <w:rPr>
          <w:b/>
        </w:rPr>
        <w:t>DECIDE:</w:t>
      </w:r>
    </w:p>
    <w:p>
      <w:pPr>
        <w:pStyle w:val="Normal"/>
        <w:ind w:left="-1080" w:firstLine="540"/>
        <w:jc w:val="both"/>
        <w:rPr>
          <w:b/>
          <w:b/>
        </w:rPr>
      </w:pPr>
      <w:r>
        <w:rPr>
          <w:b/>
        </w:rPr>
      </w:r>
    </w:p>
    <w:p>
      <w:pPr>
        <w:pStyle w:val="Normal"/>
        <w:ind w:left="-1080" w:firstLine="540"/>
        <w:jc w:val="both"/>
        <w:rPr/>
      </w:pPr>
      <w:r>
        <w:rPr>
          <w:lang w:eastAsia="en-US"/>
        </w:rPr>
        <w:t xml:space="preserve">În baza art. 421 pct. 2 lit. a şi b teza a II-a Cod procedură penală admite apelurile declarate de </w:t>
      </w:r>
      <w:r>
        <w:rPr>
          <w:b/>
          <w:lang w:eastAsia="en-US"/>
        </w:rPr>
        <w:t>Parchetul de pe lângă Judecătoria O....</w:t>
      </w:r>
      <w:r>
        <w:rPr>
          <w:lang w:eastAsia="en-US"/>
        </w:rPr>
        <w:t xml:space="preserve"> şi de inculpaţii </w:t>
      </w:r>
      <w:r>
        <w:rPr>
          <w:b/>
        </w:rPr>
        <w:t xml:space="preserve">A....şi B.... </w:t>
      </w:r>
      <w:r>
        <w:rPr>
          <w:lang w:eastAsia="en-US"/>
        </w:rPr>
        <w:t>împotriva sentinţei penale nr. ..... din data de .... pronunţate de Judecătoria O...., în dosarul nr. ......</w:t>
      </w:r>
    </w:p>
    <w:p>
      <w:pPr>
        <w:pStyle w:val="Normal"/>
        <w:ind w:left="-1080" w:firstLine="540"/>
        <w:jc w:val="both"/>
        <w:rPr>
          <w:lang w:eastAsia="en-US"/>
        </w:rPr>
      </w:pPr>
      <w:r>
        <w:rPr>
          <w:lang w:eastAsia="en-US"/>
        </w:rPr>
        <w:t>Desfiinţează, în integralitate, sentinţa penală apelată şi în fond, rejudecând:</w:t>
      </w:r>
    </w:p>
    <w:p>
      <w:pPr>
        <w:pStyle w:val="NoSpacing"/>
        <w:ind w:left="-1080" w:firstLine="540"/>
        <w:jc w:val="both"/>
        <w:rPr/>
      </w:pPr>
      <w:r>
        <w:rPr>
          <w:rFonts w:eastAsia="SimSun;宋体"/>
          <w:b/>
          <w:szCs w:val="24"/>
          <w:lang w:eastAsia="zh-CN"/>
        </w:rPr>
        <w:t>I.</w:t>
      </w:r>
      <w:r>
        <w:rPr>
          <w:rFonts w:eastAsia="SimSun;宋体"/>
          <w:szCs w:val="24"/>
          <w:lang w:eastAsia="zh-CN"/>
        </w:rPr>
        <w:t xml:space="preserve"> Constată că legea penală mai favorabilă în ceea ce îl priveşte pe inculpatul B....este legea veche, respectiv Codul penal din 1968.</w:t>
      </w:r>
    </w:p>
    <w:p>
      <w:pPr>
        <w:pStyle w:val="NoSpacing"/>
        <w:ind w:left="-1080" w:firstLine="540"/>
        <w:jc w:val="both"/>
        <w:rPr/>
      </w:pPr>
      <w:r>
        <w:rPr>
          <w:rFonts w:eastAsia="SimSun;宋体"/>
          <w:szCs w:val="24"/>
          <w:lang w:eastAsia="zh-CN"/>
        </w:rPr>
        <w:t xml:space="preserve">În baza art. 396 alin. 6 Cod procedură penală rap. la art. 16 alin. 1 lit. h Cod procedură penală cu referire la art. 74 ind. 1 Cod penal din 1968 și art. 5 Cod penal, încetează procesul penal pornit împotriva inculpatului </w:t>
      </w:r>
      <w:r>
        <w:rPr>
          <w:rFonts w:eastAsia="SimSun;宋体"/>
          <w:b/>
          <w:szCs w:val="24"/>
          <w:lang w:eastAsia="zh-CN"/>
        </w:rPr>
        <w:t>B....</w:t>
      </w:r>
      <w:r>
        <w:rPr>
          <w:rFonts w:eastAsia="SimSun;宋体"/>
          <w:szCs w:val="24"/>
          <w:lang w:eastAsia="zh-CN"/>
        </w:rPr>
        <w:t>pentru săvârşirea infracţiunii de delapidare, prevăzute de art. 215 ind. 1 alin. 1 Codul penal din 1968 cu aplic. art. 5 Cod penal.</w:t>
      </w:r>
    </w:p>
    <w:p>
      <w:pPr>
        <w:pStyle w:val="NoSpacing"/>
        <w:ind w:left="-1080" w:firstLine="540"/>
        <w:jc w:val="both"/>
        <w:rPr/>
      </w:pPr>
      <w:r>
        <w:rPr>
          <w:rFonts w:eastAsia="SimSun;宋体"/>
          <w:szCs w:val="24"/>
          <w:lang w:eastAsia="zh-CN"/>
        </w:rPr>
        <w:t>În baza art. 91 alin. 1 lit. c Cod penal din 1968, aplică inculpatului B....sancțiunea administrativă a amenzii în cuantum de 500 lei.</w:t>
      </w:r>
    </w:p>
    <w:p>
      <w:pPr>
        <w:pStyle w:val="NoSpacing"/>
        <w:ind w:left="-1080" w:firstLine="540"/>
        <w:jc w:val="both"/>
        <w:rPr/>
      </w:pPr>
      <w:r>
        <w:rPr>
          <w:rFonts w:eastAsia="SimSun;宋体"/>
          <w:szCs w:val="24"/>
          <w:lang w:eastAsia="zh-CN"/>
        </w:rPr>
        <w:t>În baza art. 25 alin. 1 Cod procedură penală ia act că Unitatea Administrativ - Teritorială G.... nu s-a constituit parte civilă în procesul penal, prejudiciul cauzat de inculpatul B...., în cuantum de 1484,81 lei, fiind acoperit în integralitate prin plată.</w:t>
      </w:r>
    </w:p>
    <w:p>
      <w:pPr>
        <w:pStyle w:val="NoSpacing"/>
        <w:ind w:left="-1080" w:firstLine="540"/>
        <w:jc w:val="both"/>
        <w:rPr/>
      </w:pPr>
      <w:r>
        <w:rPr>
          <w:rFonts w:eastAsia="SimSun;宋体"/>
          <w:szCs w:val="24"/>
          <w:lang w:eastAsia="zh-CN"/>
        </w:rPr>
        <w:t>În baza art. 275 alin. 1 pct. 2 lit. a Cod procedură penală obligă pe inculpatul B....la plata sumei de 2500 lei cu titlu de cheltuieli judiciare către stat.</w:t>
      </w:r>
    </w:p>
    <w:p>
      <w:pPr>
        <w:pStyle w:val="NoSpacing"/>
        <w:ind w:left="-1080" w:firstLine="540"/>
        <w:jc w:val="both"/>
        <w:rPr/>
      </w:pPr>
      <w:r>
        <w:rPr>
          <w:b/>
          <w:szCs w:val="24"/>
        </w:rPr>
        <w:t>II.</w:t>
      </w:r>
      <w:r>
        <w:rPr>
          <w:szCs w:val="24"/>
        </w:rPr>
        <w:t xml:space="preserve"> În baza art. 421 pct. 2 lit. b teza a II-a Cod procedură penală </w:t>
      </w:r>
      <w:r>
        <w:rPr>
          <w:b/>
          <w:szCs w:val="24"/>
          <w:u w:val="single"/>
        </w:rPr>
        <w:t>trimite cauza privind pe inculpatul A....spre rejudecare</w:t>
      </w:r>
      <w:r>
        <w:rPr>
          <w:szCs w:val="24"/>
        </w:rPr>
        <w:t xml:space="preserve"> la aceeaşi instanţă, Judecătoria O.... – Judeţul C.....</w:t>
      </w:r>
    </w:p>
    <w:p>
      <w:pPr>
        <w:pStyle w:val="NoSpacing"/>
        <w:ind w:left="-1080" w:firstLine="540"/>
        <w:jc w:val="both"/>
        <w:rPr>
          <w:szCs w:val="24"/>
        </w:rPr>
      </w:pPr>
      <w:r>
        <w:rPr>
          <w:szCs w:val="24"/>
        </w:rPr>
        <w:t xml:space="preserve">În baza art. 275 alin. 3 Cod procedură penală, cheltuielile judiciare ocazionate de soluţionarea cauzei în apel rămân în sarcina statului. </w:t>
      </w:r>
    </w:p>
    <w:p>
      <w:pPr>
        <w:pStyle w:val="NoSpacing"/>
        <w:ind w:left="-1080" w:firstLine="540"/>
        <w:jc w:val="both"/>
        <w:rPr>
          <w:szCs w:val="24"/>
        </w:rPr>
      </w:pPr>
      <w:r>
        <w:rPr>
          <w:szCs w:val="24"/>
        </w:rPr>
        <w:t xml:space="preserve">Definitivă. </w:t>
      </w:r>
    </w:p>
    <w:p>
      <w:pPr>
        <w:pStyle w:val="NoSpacing"/>
        <w:ind w:left="-1080" w:firstLine="540"/>
        <w:jc w:val="both"/>
        <w:rPr/>
      </w:pPr>
      <w:r>
        <w:rPr>
          <w:szCs w:val="24"/>
        </w:rPr>
        <w:t>Pronunţată în şedinţă publică, azi, ………...</w:t>
      </w:r>
    </w:p>
    <w:p>
      <w:pPr>
        <w:pStyle w:val="NoSpacing"/>
        <w:ind w:left="-1080" w:firstLine="540"/>
        <w:jc w:val="both"/>
        <w:rPr>
          <w:szCs w:val="24"/>
        </w:rPr>
      </w:pPr>
      <w:r>
        <w:rPr>
          <w:szCs w:val="24"/>
        </w:rPr>
      </w:r>
    </w:p>
    <w:p>
      <w:pPr>
        <w:pStyle w:val="NoSpacing"/>
        <w:ind w:left="-1080" w:firstLine="540"/>
        <w:jc w:val="both"/>
        <w:rPr/>
      </w:pPr>
      <w:r>
        <w:rPr>
          <w:rFonts w:eastAsia="Times New Roman"/>
          <w:b/>
          <w:szCs w:val="24"/>
        </w:rPr>
        <w:t xml:space="preserve">               </w:t>
      </w:r>
      <w:r>
        <w:rPr>
          <w:b/>
          <w:szCs w:val="24"/>
        </w:rPr>
        <w:t xml:space="preserve">PREŞEDINTE,                             JUDECĂTOR,                                  </w:t>
      </w:r>
      <w:r>
        <w:rPr>
          <w:szCs w:val="24"/>
        </w:rPr>
        <w:t>GREFIER,</w:t>
      </w:r>
    </w:p>
    <w:p>
      <w:pPr>
        <w:pStyle w:val="Normal"/>
        <w:ind w:left="-1080" w:firstLine="540"/>
        <w:jc w:val="both"/>
        <w:rPr/>
      </w:pPr>
      <w:r>
        <w:rPr>
          <w:b/>
          <w:lang w:eastAsia="en-US"/>
        </w:rPr>
        <w:t xml:space="preserve">            </w:t>
      </w:r>
      <w:r>
        <w:rPr/>
        <w:t>………</w:t>
      </w:r>
      <w:r>
        <w:rPr/>
        <w:t>...</w:t>
        <w:tab/>
        <w:tab/>
        <w:tab/>
        <w:tab/>
      </w:r>
      <w:r>
        <w:rPr>
          <w:b/>
          <w:lang w:eastAsia="en-US"/>
        </w:rPr>
        <w:t xml:space="preserve">      </w:t>
      </w:r>
      <w:r>
        <w:rPr>
          <w:b/>
        </w:rPr>
        <w:t>COD 1011</w:t>
      </w:r>
      <w:r>
        <w:rPr>
          <w:b/>
          <w:lang w:eastAsia="en-US"/>
        </w:rPr>
        <w:t xml:space="preserve">                        </w:t>
        <w:tab/>
      </w:r>
      <w:r>
        <w:rPr/>
        <w:t>………...</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t xml:space="preserve">Red. jud. </w:t>
      </w:r>
      <w:r>
        <w:rPr>
          <w:b/>
        </w:rPr>
        <w:t>COD 1011</w:t>
      </w:r>
      <w:r>
        <w:rPr/>
        <w:t>/ ………...</w:t>
      </w:r>
    </w:p>
    <w:p>
      <w:pPr>
        <w:pStyle w:val="Normal"/>
        <w:ind w:left="-1080" w:firstLine="540"/>
        <w:jc w:val="both"/>
        <w:rPr/>
      </w:pPr>
      <w:r>
        <w:rPr/>
        <w:t>Tehnored. ……….... / 2 ex. / ………...</w:t>
      </w:r>
    </w:p>
    <w:p>
      <w:pPr>
        <w:pStyle w:val="Normal"/>
        <w:ind w:left="-1080" w:firstLine="540"/>
        <w:jc w:val="both"/>
        <w:rPr/>
      </w:pPr>
      <w:r>
        <w:rPr/>
        <w:t>Jud. ………...- ju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17z0">
    <w:name w:val="WW8Num17z0"/>
    <w:qFormat/>
    <w:rPr/>
  </w:style>
  <w:style w:type="character" w:styleId="Fontdeparagrafimplicit">
    <w:name w:val="Font de paragraf implicit"/>
    <w:qFormat/>
    <w:rPr/>
  </w:style>
  <w:style w:type="character" w:styleId="FontStyle23">
    <w:name w:val="Font Style23"/>
    <w:qFormat/>
    <w:rPr>
      <w:rFonts w:ascii="Courier New" w:hAnsi="Courier New" w:cs="Courier New"/>
      <w:spacing w:val="-10"/>
      <w:sz w:val="24"/>
    </w:rPr>
  </w:style>
  <w:style w:type="character" w:styleId="Grame">
    <w:name w:val="grame"/>
    <w:qFormat/>
    <w:rPr/>
  </w:style>
  <w:style w:type="character" w:styleId="Spelle">
    <w:name w:val="spelle"/>
    <w:qFormat/>
    <w:rPr/>
  </w:style>
  <w:style w:type="character" w:styleId="FontStyle11">
    <w:name w:val="Font Style11"/>
    <w:qFormat/>
    <w:rPr>
      <w:rFonts w:ascii="Times New Roman" w:hAnsi="Times New Roman" w:cs="Times New Roman"/>
      <w:sz w:val="26"/>
    </w:rPr>
  </w:style>
  <w:style w:type="character" w:styleId="CorptextCaracter">
    <w:name w:val="Corp text Caracter"/>
    <w:qFormat/>
    <w:rPr>
      <w:sz w:val="24"/>
      <w:lang w:val="en-US"/>
    </w:rPr>
  </w:style>
  <w:style w:type="character" w:styleId="Bodytext2">
    <w:name w:val="Body text (2)_"/>
    <w:qFormat/>
    <w:rPr>
      <w:sz w:val="28"/>
      <w:szCs w:val="28"/>
      <w:shd w:fill="FFFFFF" w:val="clear"/>
    </w:rPr>
  </w:style>
  <w:style w:type="character" w:styleId="Headerorfooter">
    <w:name w:val="Header or footer"/>
    <w:qFormat/>
    <w:rPr>
      <w:rFonts w:ascii="Times New Roman" w:hAnsi="Times New Roman" w:cs="Times New Roman"/>
      <w:color w:val="000000"/>
      <w:spacing w:val="0"/>
      <w:w w:val="100"/>
      <w:position w:val="0"/>
      <w:sz w:val="24"/>
      <w:sz w:val="24"/>
      <w:szCs w:val="24"/>
      <w:u w:val="none"/>
      <w:vertAlign w:val="baseline"/>
      <w:lang w:val="ro-RO"/>
    </w:rPr>
  </w:style>
  <w:style w:type="character" w:styleId="Bodytext6NotBold">
    <w:name w:val="Body text (6) + Not Bold"/>
    <w:qFormat/>
    <w:rPr>
      <w:rFonts w:ascii="Times New Roman" w:hAnsi="Times New Roman" w:cs="Times New Roman"/>
      <w:sz w:val="28"/>
      <w:szCs w:val="28"/>
      <w:u w:val="none"/>
    </w:rPr>
  </w:style>
  <w:style w:type="character" w:styleId="Bodytext6">
    <w:name w:val="Body text (6)"/>
    <w:qFormat/>
    <w:rPr>
      <w:rFonts w:ascii="Times New Roman" w:hAnsi="Times New Roman" w:cs="Times New Roman"/>
      <w:b/>
      <w:bCs/>
      <w:sz w:val="28"/>
      <w:szCs w:val="28"/>
      <w:u w:val="none"/>
    </w:rPr>
  </w:style>
  <w:style w:type="character" w:styleId="Bodytext2Bold">
    <w:name w:val="Body text (2) + Bold"/>
    <w:qFormat/>
    <w:rPr>
      <w:rFonts w:ascii="Times New Roman" w:hAnsi="Times New Roman" w:cs="Times New Roman"/>
      <w:b/>
      <w:bCs/>
      <w:color w:val="000000"/>
      <w:spacing w:val="0"/>
      <w:w w:val="100"/>
      <w:position w:val="0"/>
      <w:sz w:val="28"/>
      <w:sz w:val="28"/>
      <w:szCs w:val="28"/>
      <w:shd w:fill="FFFFFF" w:val="clear"/>
      <w:vertAlign w:val="baseline"/>
      <w:lang w:val="ro-RO"/>
    </w:rPr>
  </w:style>
  <w:style w:type="character" w:styleId="Bodytext7">
    <w:name w:val="Body text (7)_"/>
    <w:qFormat/>
    <w:rPr>
      <w:shd w:fill="FFFFFF" w:val="clear"/>
    </w:rPr>
  </w:style>
  <w:style w:type="character" w:styleId="Bodytext2Exact">
    <w:name w:val="Body text (2) Exact"/>
    <w:qFormat/>
    <w:rPr>
      <w:rFonts w:ascii="Times New Roman" w:hAnsi="Times New Roman" w:cs="Times New Roman"/>
      <w:sz w:val="28"/>
      <w:szCs w:val="28"/>
      <w:u w:val="none"/>
    </w:rPr>
  </w:style>
  <w:style w:type="character" w:styleId="Headerorfooter1">
    <w:name w:val="Header or footer_"/>
    <w:qFormat/>
    <w:rPr>
      <w:rFonts w:ascii="Times New Roman" w:hAnsi="Times New Roman" w:cs="Times New Roman"/>
      <w:sz w:val="24"/>
      <w:szCs w:val="24"/>
      <w:u w:val="none"/>
    </w:rPr>
  </w:style>
  <w:style w:type="character" w:styleId="HeaderorfooterCourierNew">
    <w:name w:val="Header or footer + Courier New"/>
    <w:qFormat/>
    <w:rPr>
      <w:rFonts w:ascii="Courier New" w:hAnsi="Courier New" w:cs="Courier New"/>
      <w:i/>
      <w:iCs/>
      <w:color w:val="000000"/>
      <w:spacing w:val="0"/>
      <w:w w:val="100"/>
      <w:position w:val="0"/>
      <w:sz w:val="56"/>
      <w:sz w:val="56"/>
      <w:szCs w:val="56"/>
      <w:u w:val="none"/>
      <w:vertAlign w:val="baseline"/>
      <w:lang w:val="en-U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ntStyle34">
    <w:name w:val="Font Style34"/>
    <w:qFormat/>
    <w:rPr>
      <w:rFonts w:ascii="Bookman Old Style" w:hAnsi="Bookman Old Style" w:cs="Bookman Old Style"/>
      <w:spacing w:val="10"/>
      <w:sz w:val="18"/>
    </w:rPr>
  </w:style>
  <w:style w:type="character" w:styleId="FontStyle36">
    <w:name w:val="Font Style36"/>
    <w:qFormat/>
    <w:rPr>
      <w:rFonts w:ascii="Bookman Old Style" w:hAnsi="Bookman Old Style" w:cs="Bookman Old Style"/>
      <w:sz w:val="20"/>
    </w:rPr>
  </w:style>
  <w:style w:type="character" w:styleId="FontStyle28">
    <w:name w:val="Font Style28"/>
    <w:qFormat/>
    <w:rPr>
      <w:rFonts w:ascii="Bookman Old Style" w:hAnsi="Bookman Old Style" w:cs="Bookman Old Style"/>
      <w:sz w:val="20"/>
    </w:rPr>
  </w:style>
  <w:style w:type="character" w:styleId="InternetLink">
    <w:name w:val="Hyperlink"/>
    <w:rPr>
      <w:rFonts w:cs="Times New Roman"/>
      <w:color w:val="0000FF"/>
      <w:u w:val="single"/>
    </w:rPr>
  </w:style>
  <w:style w:type="character" w:styleId="Titlu1Caracter">
    <w:name w:val="Titlu 1 Caracter"/>
    <w:qFormat/>
    <w:rPr>
      <w:b/>
      <w:bCs/>
      <w:sz w:val="28"/>
      <w:szCs w:val="15"/>
      <w:lang w:val="en-US"/>
    </w:rPr>
  </w:style>
  <w:style w:type="character" w:styleId="TitluCaracter">
    <w:name w:val="Titlu Caracter"/>
    <w:qFormat/>
    <w:rPr>
      <w:rFonts w:ascii="Arial" w:hAnsi="Arial" w:cs="Arial"/>
      <w:b/>
      <w:bCs/>
      <w:sz w:val="28"/>
      <w:szCs w:val="24"/>
    </w:rPr>
  </w:style>
  <w:style w:type="character" w:styleId="Bodytext3">
    <w:name w:val="Body text (3)_"/>
    <w:qFormat/>
    <w:rPr>
      <w:sz w:val="26"/>
      <w:szCs w:val="26"/>
      <w:shd w:fill="FFFFFF" w:val="clear"/>
    </w:rPr>
  </w:style>
  <w:style w:type="character" w:styleId="Bodytext3Bold">
    <w:name w:val="Body text (3) + Bold"/>
    <w:qFormat/>
    <w:rPr>
      <w:rFonts w:ascii="Times New Roman" w:hAnsi="Times New Roman" w:eastAsia="Times New Roman" w:cs="Times New Roman"/>
      <w:b/>
      <w:bCs/>
      <w:color w:val="000000"/>
      <w:spacing w:val="0"/>
      <w:w w:val="100"/>
      <w:position w:val="0"/>
      <w:sz w:val="26"/>
      <w:sz w:val="26"/>
      <w:szCs w:val="26"/>
      <w:shd w:fill="FFFFFF" w:val="clear"/>
      <w:vertAlign w:val="baseline"/>
      <w:lang w:val="ro-RO" w:bidi="ro-RO"/>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61">
    <w:name w:val="Body text (6)_"/>
    <w:qFormat/>
    <w:rPr>
      <w:rFonts w:ascii="Times New Roman" w:hAnsi="Times New Roman" w:eastAsia="Times New Roman" w:cs="Times New Roman"/>
      <w:sz w:val="10"/>
      <w:szCs w:val="10"/>
      <w:shd w:fill="FFFFFF"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2"/>
      <w:lang w:val="ro-RO" w:bidi="ar-SA" w:eastAsia="zh-CN"/>
    </w:rPr>
  </w:style>
  <w:style w:type="paragraph" w:styleId="ListParagraph">
    <w:name w:val="List Paragraph"/>
    <w:basedOn w:val="Normal"/>
    <w:qFormat/>
    <w:pPr>
      <w:suppressAutoHyphens w:val="true"/>
      <w:spacing w:before="0" w:after="0"/>
      <w:ind w:left="720" w:hanging="0"/>
      <w:contextualSpacing/>
    </w:pPr>
    <w:rPr/>
  </w:style>
  <w:style w:type="paragraph" w:styleId="Bodytext21">
    <w:name w:val="Body text (2)"/>
    <w:basedOn w:val="Normal"/>
    <w:qFormat/>
    <w:pPr>
      <w:widowControl w:val="false"/>
      <w:shd w:fill="FFFFFF" w:val="clear"/>
      <w:spacing w:lineRule="exact" w:line="322"/>
      <w:jc w:val="both"/>
    </w:pPr>
    <w:rPr>
      <w:sz w:val="28"/>
      <w:szCs w:val="28"/>
    </w:rPr>
  </w:style>
  <w:style w:type="paragraph" w:styleId="Bodytext71">
    <w:name w:val="Body text (7)"/>
    <w:basedOn w:val="Normal"/>
    <w:qFormat/>
    <w:pPr>
      <w:widowControl w:val="false"/>
      <w:shd w:fill="FFFFFF" w:val="clear"/>
      <w:spacing w:lineRule="atLeast" w:line="240"/>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qFormat/>
    <w:pPr>
      <w:widowControl/>
      <w:bidi w:val="0"/>
    </w:pPr>
    <w:rPr>
      <w:rFonts w:ascii="Helvetica" w:hAnsi="Helvetica" w:eastAsia="Times New Roman" w:cs="Helvetica"/>
      <w:color w:val="000000"/>
      <w:sz w:val="22"/>
      <w:szCs w:val="22"/>
      <w:lang w:val="ro-RO" w:bidi="ar-SA" w:eastAsia="zh-CN"/>
    </w:rPr>
  </w:style>
  <w:style w:type="paragraph" w:styleId="Style17">
    <w:name w:val="Style17"/>
    <w:basedOn w:val="Normal"/>
    <w:qFormat/>
    <w:pPr>
      <w:widowControl w:val="false"/>
      <w:autoSpaceDE w:val="false"/>
      <w:spacing w:lineRule="exact" w:line="322"/>
      <w:ind w:hanging="365"/>
    </w:pPr>
    <w:rPr>
      <w:rFonts w:ascii="Bookman Old Style" w:hAnsi="Bookman Old Style" w:eastAsia="Calibri" w:cs="Bookman Old Style"/>
    </w:rPr>
  </w:style>
  <w:style w:type="paragraph" w:styleId="Style20">
    <w:name w:val="Style20"/>
    <w:basedOn w:val="Normal"/>
    <w:qFormat/>
    <w:pPr>
      <w:widowControl w:val="false"/>
      <w:autoSpaceDE w:val="false"/>
      <w:spacing w:lineRule="exact" w:line="283"/>
      <w:ind w:firstLine="720"/>
      <w:jc w:val="both"/>
    </w:pPr>
    <w:rPr>
      <w:rFonts w:ascii="Bookman Old Style" w:hAnsi="Bookman Old Style" w:eastAsia="Calibri" w:cs="Bookman Old Style"/>
    </w:rPr>
  </w:style>
  <w:style w:type="paragraph" w:styleId="Listparagraf1">
    <w:name w:val="Listă paragraf1"/>
    <w:basedOn w:val="Normal"/>
    <w:qFormat/>
    <w:pPr>
      <w:spacing w:before="0" w:after="0"/>
      <w:ind w:left="720" w:hanging="0"/>
      <w:contextualSpacing/>
    </w:pPr>
    <w:rPr/>
  </w:style>
  <w:style w:type="paragraph" w:styleId="Bodytext31">
    <w:name w:val="Body text (3)"/>
    <w:basedOn w:val="Normal"/>
    <w:qFormat/>
    <w:pPr>
      <w:widowControl w:val="false"/>
      <w:shd w:fill="FFFFFF" w:val="clear"/>
      <w:spacing w:lineRule="atLeast" w:line="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28:00Z</dcterms:created>
  <dc:creator>valy</dc:creator>
  <dc:description/>
  <cp:keywords/>
  <dc:language>en-US</dc:language>
  <cp:lastModifiedBy>Marius, PATRASCU</cp:lastModifiedBy>
  <dcterms:modified xsi:type="dcterms:W3CDTF">2021-11-11T11:41: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