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MÂ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TEA DE AP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CŢ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AR NR………………..                                                             HOT.28-Am.pron.</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Î N C H E I E R 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Şedinţa publică di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anţa constituită din:</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ŞEDINTE         : ……1016………….., judecăto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JUDECĂTOR          :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GREFIER</w:t>
        <w:tab/>
        <w:t xml:space="preserve">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Parchetul de pe lângă Curtea de Apel …………reprezentat prin PROCUR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S-au luat spre examinare apelurile declarate de</w:t>
      </w:r>
      <w:r>
        <w:rPr>
          <w:rFonts w:cs="Times New Roman" w:ascii="Times New Roman" w:hAnsi="Times New Roman"/>
          <w:b/>
          <w:sz w:val="24"/>
          <w:szCs w:val="24"/>
        </w:rPr>
        <w:t xml:space="preserve"> Parchetul de pe lângă Judecătoria ……….. şi de inculpaţii …A…….., ……B….., ……C….., …D……… şi ……E….. </w:t>
      </w:r>
      <w:r>
        <w:rPr>
          <w:rFonts w:cs="Times New Roman" w:ascii="Times New Roman" w:hAnsi="Times New Roman"/>
          <w:sz w:val="24"/>
          <w:szCs w:val="24"/>
        </w:rPr>
        <w:t>împotriva sentinţei penale nr…….. din ……… a Judecătoriei …….., inculpaţii fiind trimişi în judecată prin Rechizitoriul nr. …….. din data de ……… al Parchetului de pe lângă Înalta Curte de Casaţie şi Justiţie, după cum urmează:</w:t>
      </w:r>
    </w:p>
    <w:p>
      <w:pPr>
        <w:pStyle w:val="Normal"/>
        <w:spacing w:lineRule="auto" w:line="240" w:before="0" w:after="0"/>
        <w:ind w:firstLine="720"/>
        <w:jc w:val="both"/>
        <w:rPr/>
      </w:pPr>
      <w:r>
        <w:rPr>
          <w:rFonts w:cs="Times New Roman" w:ascii="Times New Roman" w:hAnsi="Times New Roman"/>
          <w:sz w:val="24"/>
          <w:szCs w:val="24"/>
        </w:rPr>
        <w:t xml:space="preserve">- inculpatul </w:t>
      </w:r>
      <w:r>
        <w:rPr>
          <w:rFonts w:cs="Times New Roman" w:ascii="Times New Roman" w:hAnsi="Times New Roman"/>
          <w:b/>
          <w:sz w:val="24"/>
          <w:szCs w:val="24"/>
        </w:rPr>
        <w:t>……A……</w:t>
      </w:r>
      <w:r>
        <w:rPr>
          <w:rFonts w:cs="Times New Roman" w:ascii="Times New Roman" w:hAnsi="Times New Roman"/>
          <w:sz w:val="24"/>
          <w:szCs w:val="24"/>
        </w:rPr>
        <w:t xml:space="preserve"> pentru săvârşirea infracţiunilor de promisiunea, oferirea sau darea de bani, bunuri sau alte foloase în scopul de a determina alegătorul să voteze în cadrul referendumului prev. de art. 54 alin. 1 din Legea 3/2000 şi asocierea în vederea săvârşirii de infracţiuni prev. de art. 323 Cod penal totul cu aplic. art. 33 lit. a Cod penal 1969, </w:t>
      </w:r>
    </w:p>
    <w:p>
      <w:pPr>
        <w:pStyle w:val="Normal"/>
        <w:spacing w:lineRule="auto" w:line="240" w:before="0" w:after="0"/>
        <w:ind w:firstLine="720"/>
        <w:jc w:val="both"/>
        <w:rPr/>
      </w:pPr>
      <w:r>
        <w:rPr>
          <w:rFonts w:cs="Times New Roman" w:ascii="Times New Roman" w:hAnsi="Times New Roman"/>
          <w:sz w:val="24"/>
          <w:szCs w:val="24"/>
        </w:rPr>
        <w:t xml:space="preserve">- inculpatul </w:t>
      </w:r>
      <w:r>
        <w:rPr>
          <w:rFonts w:cs="Times New Roman" w:ascii="Times New Roman" w:hAnsi="Times New Roman"/>
          <w:b/>
          <w:sz w:val="24"/>
          <w:szCs w:val="24"/>
        </w:rPr>
        <w:t>………B…..</w:t>
      </w:r>
      <w:r>
        <w:rPr>
          <w:rFonts w:cs="Times New Roman" w:ascii="Times New Roman" w:hAnsi="Times New Roman"/>
          <w:sz w:val="24"/>
          <w:szCs w:val="24"/>
        </w:rPr>
        <w:t xml:space="preserve"> pentru săvârşirea infracţiunilor de promisiunea, oferirea sau darea de bani, bunuri sau alte foloase  în scopul de a determina alegătorul să voteze în cadrul referendumului în forma complicităţii prev. de art. 26 Cod penal raportat la art. 54 alin. 1 din Legea 3/2000 cu aplic. art. 37 lit. a Cod penal 1969, instigare la exercitarea multiplă a votului în cadrul referendumului prev. de art. 25 Cod penal raportat la art. 54 alin. 2 din Legea 3/2000 cu aplic. art. 37 lit. a Cod penal 1969 şi asocierea în vederea săvârşirii de infracţiuni prev. de art. 323 Cod penal 1969 cu aplic. art. 37 lit. a Cod penal 1969, totul cu aplic. art. 33 lit. a Cod penal 1969, </w:t>
      </w:r>
    </w:p>
    <w:p>
      <w:pPr>
        <w:pStyle w:val="Normal"/>
        <w:spacing w:lineRule="auto" w:line="240" w:before="0" w:after="0"/>
        <w:ind w:firstLine="720"/>
        <w:jc w:val="both"/>
        <w:rPr/>
      </w:pPr>
      <w:r>
        <w:rPr>
          <w:rFonts w:cs="Times New Roman" w:ascii="Times New Roman" w:hAnsi="Times New Roman"/>
          <w:sz w:val="24"/>
          <w:szCs w:val="24"/>
        </w:rPr>
        <w:t xml:space="preserve">- inculpatul </w:t>
      </w:r>
      <w:r>
        <w:rPr>
          <w:rFonts w:cs="Times New Roman" w:ascii="Times New Roman" w:hAnsi="Times New Roman"/>
          <w:b/>
          <w:sz w:val="24"/>
          <w:szCs w:val="24"/>
        </w:rPr>
        <w:t>……C……</w:t>
      </w:r>
      <w:r>
        <w:rPr>
          <w:rFonts w:cs="Times New Roman" w:ascii="Times New Roman" w:hAnsi="Times New Roman"/>
          <w:sz w:val="24"/>
          <w:szCs w:val="24"/>
        </w:rPr>
        <w:t xml:space="preserve"> pentru săvârşirea infracţiunilor de promisiunea, oferirea sau darea de bani, bunuri sau alte foloase  în scopul de a determina alegătorul să voteze în cadrul referendumului în forma complicităţii prev. de art. 26 Cod penal 1969 raportat la art. 54 alin. 1 din Legea 3/2000 şi asocierea în vederea săvârşirii de infracţiuni prev. de art. 323 Cod penal 1969 totul cu aplic. art. 33 lit. a Cod penal 196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inculpatul </w:t>
      </w:r>
      <w:r>
        <w:rPr>
          <w:rFonts w:cs="Times New Roman" w:ascii="Times New Roman" w:hAnsi="Times New Roman"/>
          <w:b/>
          <w:sz w:val="24"/>
          <w:szCs w:val="24"/>
        </w:rPr>
        <w:t>……D……….</w:t>
      </w:r>
      <w:r>
        <w:rPr>
          <w:rFonts w:cs="Times New Roman" w:ascii="Times New Roman" w:hAnsi="Times New Roman"/>
          <w:sz w:val="24"/>
          <w:szCs w:val="24"/>
        </w:rPr>
        <w:t xml:space="preserve"> pentru săvârşirea infracţiunilor de promisiunea, oferirea sau darea de bani, bunuri sau alte foloase  în scopul de a determina alegătorul să voteze în cadrul referendumului în forma complicităţii prev. de art. 26 Cod penal 1969 raportat la art. 54 alin. 1 din Legea 3/2000 cu aplic. art. 37 lit. a Cod penal 1969 şi asocierea în vederea săvârşirii de infracţiuni prev. de art. 323 Cod penal cu aplic. art. 37 lit. a Cod penal 1969, totul cu aplic. art. 33 lit. a Cod penal 1969, </w:t>
      </w:r>
      <w:r>
        <w:rPr>
          <w:rFonts w:cs="Times New Roman" w:ascii="Times New Roman" w:hAnsi="Times New Roman"/>
          <w:caps/>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La apelul nominal făcut în cauză se prezintă apărătorul ales al inculpatului …A……., av. …1…., din Baroul ………, apărătorul desemnat din oficiu al inculpatului ……B……., av……2….., din Baroul …….., apărătorul ales al inculpatului …C…….., av……3……, în substituirea av……33……, din Baroul ……,  inculpatul ……D…….., asistat de apărător ales, av…4…….., din Baroul ……..şi apărătorul ales al inculpatului ……E….., av……5…., din Baroul …….., toţi avocaţii cu delegaţii la dosar, lipsă fiind inculpaţii ……A……, ……C….., …E…….. şi …B…….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cedura  de citare este legal îndeplinit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a făcut referatul cauzei, după care </w:t>
      </w:r>
      <w:r>
        <w:rPr>
          <w:rFonts w:cs="Times New Roman" w:ascii="Times New Roman" w:hAnsi="Times New Roman"/>
          <w:b/>
          <w:sz w:val="24"/>
          <w:szCs w:val="24"/>
        </w:rPr>
        <w:t>apărătorul inculpatului ……E…….depune la dosar apelul declarat de inculpat,</w:t>
      </w:r>
      <w:r>
        <w:rPr>
          <w:rFonts w:cs="Times New Roman" w:ascii="Times New Roman" w:hAnsi="Times New Roman"/>
          <w:sz w:val="24"/>
          <w:szCs w:val="24"/>
        </w:rPr>
        <w:t xml:space="preserve"> cu precizarea că îl va motiva dacă se va admite. De asemenea, arată că inculpatul doreşte să fie audiat, având în vedere că nu a fost audiat la instanţa de fond. Nu are cunoştinţă despre motivul pentru care inculpatul nu se prezintă la termenul de astăz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părătorul inculpatului …A…… depune la dosar comunicatul din partea DNA în care a început urmărirea penală faţă de ……F…., …A……, …C……., …G……, …H…… şi ……D…….</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Reprezentantul Parchetului este de acord cu depunerea acestui înscris la dosa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urtea încuviinţează depunerea acestui înscris la dosar.</w:t>
      </w:r>
    </w:p>
    <w:p>
      <w:pPr>
        <w:pStyle w:val="Normal"/>
        <w:spacing w:lineRule="auto" w:line="240" w:before="0" w:after="0"/>
        <w:ind w:firstLine="709"/>
        <w:jc w:val="both"/>
        <w:rPr/>
      </w:pPr>
      <w:r>
        <w:rPr>
          <w:rFonts w:cs="Times New Roman" w:ascii="Times New Roman" w:hAnsi="Times New Roman"/>
          <w:sz w:val="24"/>
          <w:szCs w:val="24"/>
        </w:rPr>
        <w:t>Apărătorul inculpatului ……D…… depune la dosar practică judiciară privind reţinerea stării de recidivă sau nu în situaţia inculpatului.</w:t>
      </w:r>
    </w:p>
    <w:p>
      <w:pPr>
        <w:pStyle w:val="Normal"/>
        <w:spacing w:lineRule="auto" w:line="240" w:before="0" w:after="0"/>
        <w:ind w:firstLine="709"/>
        <w:jc w:val="both"/>
        <w:rPr/>
      </w:pPr>
      <w:r>
        <w:rPr>
          <w:rFonts w:cs="Times New Roman" w:ascii="Times New Roman" w:hAnsi="Times New Roman"/>
          <w:sz w:val="24"/>
          <w:szCs w:val="24"/>
        </w:rPr>
        <w:t xml:space="preserve">Deliberând, cu privire la cererea formulată de apărătorul inculpatului ……E……. de amânare a cauzei, pentru ca acesta să se prezinte la instanţa de control judiciar pentru a da declaraţie, având în vedere că acesta nu s-a prezentat nici la termenul de astăzi, nici la termenele anterioare, respinge cererea de amânare şi </w:t>
      </w:r>
      <w:r>
        <w:rPr>
          <w:rFonts w:cs="Times New Roman" w:ascii="Times New Roman" w:hAnsi="Times New Roman"/>
          <w:b/>
          <w:sz w:val="24"/>
          <w:szCs w:val="24"/>
        </w:rPr>
        <w:t>nefiind alte cereri de formulat ori excepţii de ridicat, acordă cuvântul pentru susţinerea apelurilor</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Reprezentantul Parchetului</w:t>
      </w:r>
      <w:r>
        <w:rPr>
          <w:rFonts w:cs="Times New Roman" w:ascii="Times New Roman" w:hAnsi="Times New Roman"/>
          <w:sz w:val="24"/>
          <w:szCs w:val="24"/>
        </w:rPr>
        <w:t xml:space="preserve"> solicită admiterea apelului, desfiinţarea sentinţei atacate şi judecând, să se dispună condamnarea inculpatului ……B…… la pedeapsa închisorii în limitele legale, revocarea suspendării sub supraveghere a executării pedepsei de 3 ani închisoare stabilită prin sentinţa penală nr……… din ……… a Tribunalului ………, urmând ca pedeapsa rezultantă să fie executată în regim de detenţie, cu deducerea perioadei deja executat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În susţinerea apelului, arată că sentinţa instanţei de fond este nelegală prin prisma cuantumului pedepselor aplicate celor două infracţiuni prevăzute de Legea 3/2000, respectiv 6 luni închisoare, având în vedere că acesta este situat peste maximul special prevăzut de lege. Astfel, cele două infracţiuni prevăzute de Legea 3/2000 se pedepsesc cu închisoare de la 6 luni la 5 ani, însă prin reţinerea circumstanţelor atenuante, maximul special coboară sub minimul de 6 luni. Prin înlăturarea circumstanţelor atenuante este asigurată aplicarea unei pedepse legale. În speţă, nici nu se justifică reţinerea de circumstanţe atenuante, având în vedere atitudinea inculpatului din cursul procesului penal, care a revenit asupra declaraţiei din faza de urmărire penală şi nu a mai recunoscut săvârşirea faptei, este recidivist, iar rolul lui în cadrul grupului infracţional a fost semnificativ, fiind printre pionii principali ai activităţii infracţionale, contribuind în mod activ la săvârşirea faptelor, în schimbul obţinerii de foloase material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părătorul inculpatului …E……..</w:t>
      </w:r>
      <w:r>
        <w:rPr>
          <w:rFonts w:cs="Times New Roman" w:ascii="Times New Roman" w:hAnsi="Times New Roman"/>
          <w:sz w:val="24"/>
          <w:szCs w:val="24"/>
        </w:rPr>
        <w:t xml:space="preserve"> arată că numai astăzi a văzut dosarul şi doar azi a formulat apelul. În esenţă, solicită admiterea apelului, desfiinţarea sentinţei atacate şi judecând, să se dispună achitarea inculpatului, deoarece din declaraţiile celorlalţi inculpaţi şi probele administrate în cauză nu rezultă că inculpatul a săvârşit vreo infracţiune. Acesta s-a deplasat, la cererea inculpatului ……A….. la ………, la câteva secţii de votare. Se susţine în rechizitoriu şi hotărârea instanţei de fond că prin simpla prezenţă a inculpatului în anumite zone, rezultă că acesta a comis infracţiunile reţinute în sarcina sa, dar această susţinere nu este probată în nici un fel. Inculpatul a recunoscut că s-a aflat în anumite locuri, la cererea inculpatului ……A…. şi că a avut bani pentru a-i plăti pe cei care asigurau paza, dar nu pe votanţi. Referitor la termenul de declarare a apelului, lasă la aprecierea instanţei. Necomunicarea hotărârii nu l-a împiedicat pe inculpat să declare apel, astfel că apelul este tardiv introdus după părerea lui. Lasă la aprecierea instanţei dacă se va aprecia că este formulat în termen.</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părătorul inculpatului ……B……..</w:t>
      </w:r>
      <w:r>
        <w:rPr>
          <w:rFonts w:cs="Times New Roman" w:ascii="Times New Roman" w:hAnsi="Times New Roman"/>
          <w:sz w:val="24"/>
          <w:szCs w:val="24"/>
        </w:rPr>
        <w:t xml:space="preserve"> solicită admiterea apelului declarat de inculpat, desfiinţarea sentinţei atacate şi judecând, să se dispună achitarea inculpatului, în temeiul art.396 alin.5 C.pr.pen. rap.la art.16 lit.b C.pr.pen., întrucât fapta comisă de inculpat nu este prevăzută de lege, raportat la art.4 şi art.54 C.pen., infracţiunile pentru care a fost trimis în judecată neavând corespondent în actuala reglementare a art.386 C.pen. Pentru a se putea reţine vreo infracţiune, oferirea sau darea de bani trebuia să fie anterior sau la momentul exercitării dreptului de vot, nu ulterior votării. Nu există infracţiunea de constituire a unui grup infracţional, pentru că promisiunea de bani este dezincriminată şi nu sunt întrunite condiţiile de tipicitate. Solicită deducerea perioadei executate din 18 ianuarie 2012 la 9 martie 2012 şi din 22 februarie 2013 la 13 martie 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Referitor la apelul declarat de Parchet, solicită respingerea acestuia ca nefondat , apreciind sentinţa atacată ca fiind legală şi temeinică în ce priveşte reţinerea circumstanţelor atenuante, instanţa de fond în mod corect reţinând contribuţia şi rolul inculpatului doar de executant în activitatea infracţional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Apărătorul inculpatului ……C……… </w:t>
      </w:r>
      <w:r>
        <w:rPr>
          <w:rFonts w:cs="Times New Roman" w:ascii="Times New Roman" w:hAnsi="Times New Roman"/>
          <w:sz w:val="24"/>
          <w:szCs w:val="24"/>
        </w:rPr>
        <w:t>solicită în temeiul art. 421 pct. 2 lit. a C.pr.pen. admiterea apelului, desfiinţarea sentinţei atacate, iar în temeiul art. 396 alin. 5 C.pr.pen. rap. la art. 16 alin. 1 lit. b cu aplicarea art. 17 alin. 2 C.pr.pen. să se dispună achitarea inculpatului de sub acuzaţiile care i se aduc.</w:t>
      </w:r>
    </w:p>
    <w:p>
      <w:pPr>
        <w:pStyle w:val="Normal"/>
        <w:spacing w:lineRule="auto" w:line="240" w:before="0" w:after="0"/>
        <w:ind w:firstLine="708"/>
        <w:jc w:val="both"/>
        <w:rPr/>
      </w:pPr>
      <w:r>
        <w:rPr>
          <w:rFonts w:cs="Times New Roman" w:ascii="Times New Roman" w:hAnsi="Times New Roman"/>
          <w:sz w:val="24"/>
          <w:szCs w:val="24"/>
        </w:rPr>
        <w:t>Din rechizitoriu rezultă că fac obiectul judecăţii împrejurările legate de votul în comunitatea ……. şi respectiv comuna ……. (chestiunile legate de vot multiplu) însă acestea din urmă nu au absolut nicio legătură cu inculpatul. Acuzaţia pentru care acesta este trimis în judecată are legătură exclusiv cu comunitatea de rromi din ……….. În legătură cu aceasta pe întreg parcursul rechizitoriului se reţine că persoanelor din această comunitate le-ar fi fost făcute anumite promisiuni, că în vederea efectuării acestui lucru inculpatul ar fi luat legătura cu inculpatul ……D….. şi martorii ……A1…. şi ……B1….., iar aceştia din urmă ar fi transmis comunităţii să se adune în vederea deplasării la vot (fără să se susţină nicăieri în actul de sesizare că li s-ar fi spus cum anume să voteze). În atare condiţii, în mod greşit în sentinţa atacată se menţionează că în speţă raportat la comunitatea de rromi din ……… ar fi existat o oferire. Totodată, se reţine că la ora 22,42 aceştia nu primiseră nimic şi că abia la această oră inculpatul a dialogat la telefon cu inculpatul ……D…… ocazie cu care i-ar fi propus acestuia o întâlnire la staţia OMV, iar acesta i-a spus că îi va trimite pe martorii ……A1….. şi ……….. Face trimitere la această împrejurare, întrucât o apreciază relevantă în contextul în care secţiile de votare s-au închis la ora 23,00. În aceste condiţii, în mod evident dacă a existat o remitere de mici şi bere, aceasta a avut loc după momentul închiderii urnelor de votare. Nu în ultimul rând, raportat la aspectele expuse mai sus se desprinde concluzia că dacă a existat o asociere, aceasta a avut loc în vederea săvârşirii infracţiunii prevăzute de art. 54 alin. 1 din Legea nr. 3/2000 în forma promiterii de bani, bunuri sau alte foloase exclusiv în vederea participării la vot cu ocazia referendumului, fără a se solicita votanţilor să voteze într-un anume fel.</w:t>
      </w:r>
    </w:p>
    <w:p>
      <w:pPr>
        <w:pStyle w:val="Normal"/>
        <w:spacing w:lineRule="auto" w:line="240" w:before="0" w:after="0"/>
        <w:ind w:firstLine="708"/>
        <w:jc w:val="both"/>
        <w:rPr/>
      </w:pPr>
      <w:r>
        <w:rPr>
          <w:rFonts w:cs="Times New Roman" w:ascii="Times New Roman" w:hAnsi="Times New Roman"/>
          <w:sz w:val="24"/>
          <w:szCs w:val="24"/>
        </w:rPr>
        <w:t>Prin sentinţa penală nr. ……… a Judecătoriei ……… s-a dispus condamnarea inculpatului (prin schimbarea încadrării juridice date faptelor, apreciindu-se că actualul Cod penal reprezintă legea penală mai favorabilă) la pedeapsa de 6 luni închisoare şi respectiv la pedeapsa de 1 an închisoare. În mod corect s-a stabilit că legea penală mai favorabilă inculpatului este reprezentată de Noul Cod penal, întrucât legiuitorul actual a renunţat să mai sancţioneze şi promiterea de avantaje, ca modalitate de comitere a faptei, iar limitele pedepsei închisorii au fost reduse (6 luni - 3 ani comparativ cu 6 luni-5 ani). În acest caz, suntem în prezenţa unei dezincriminări a faptei potrivit art. 4 din Codul penal .</w:t>
      </w:r>
    </w:p>
    <w:p>
      <w:pPr>
        <w:pStyle w:val="Normal"/>
        <w:spacing w:lineRule="auto" w:line="240" w:before="0" w:after="0"/>
        <w:ind w:firstLine="708"/>
        <w:jc w:val="both"/>
        <w:rPr/>
      </w:pPr>
      <w:r>
        <w:rPr>
          <w:rFonts w:cs="Times New Roman" w:ascii="Times New Roman" w:hAnsi="Times New Roman"/>
          <w:sz w:val="24"/>
          <w:szCs w:val="24"/>
        </w:rPr>
        <w:t>În ceea ce priveşte acuzaţia legată de art. 367 alin. 1 din Noul Cod penal face în primul rând trimitere la Decizia nr. 10/2015 a ÎCCJ - Completul pentru dezlegarea unor chestiuni de drept în materie penală, prin care s-a stabilit de către ÎCCJ că: „în ipoteza în care odată cu intrarea în vigoare a noului Cod penal, infracţiunea care intră în scopul grupului organizat a fost dezincriminată, nu mai este îndeplinită una din trăsăturile esenţiale ale infracţiunii, respectiv condiţia tipicităţii. " Întrucât în speţă se face referire la faptul că s-ar fi constituit o anume grupare în vederea determinării populaţiei să meargă la vot cu ocazia referendumului prin promisiuni - acţiune dezincriminată - (art. 54 alin. 1 din Legea nr. 3/2000), apreciază că nu sunt întrunite elementele de tipicitate ale infracţiunii prevăzute de art. 367 din Codul penal. Neexistând infracţiunea scop nu există nici infracţiunea mijlo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 alte cuvinte, constituirea unei grupări în vederea promiterii unor foloase alegătorilor nu constituie vreo infracţiune prevăzută de legea penală.</w:t>
      </w:r>
    </w:p>
    <w:p>
      <w:pPr>
        <w:pStyle w:val="Normal"/>
        <w:spacing w:lineRule="auto" w:line="240" w:before="0" w:after="0"/>
        <w:jc w:val="both"/>
        <w:rPr/>
      </w:pPr>
      <w:r>
        <w:rPr>
          <w:rFonts w:cs="Times New Roman" w:ascii="Times New Roman" w:hAnsi="Times New Roman"/>
          <w:sz w:val="24"/>
          <w:szCs w:val="24"/>
        </w:rPr>
        <w:tab/>
        <w:t>Conform art. 386 din Codul penal: „ (1) Oferirea sau darea de bani, de bunuri ori de alte foloase în scopul determinării alegătorului să voteze sau să nu voteze o anumită listă de candidate ori un anumit candidat se pedepseşte cu închisoarea de la 6 luni la 3 ani şi interzicerea unor drepturi. (2) Nu intră în categoria bunurilor prevăzute în alin. 1 bunurile cu valoare simbolică, inscripţionate cu însemnele unei formaţiuni politice." Potrivit art. 392 din Codul penal: „Dispoziţiile art. 385-391 se aplică în mod corespunzător şi în cazul faptelor săvârşite cu prilejul unui referendum." Formularea scopului special prevăzută de art. 386 din Codul penal (determinarea persoanei de a vota sau a nu vota o listă de candidaţi sau un anumit candidat) face textul inaplicabil în materia referendumului în reglementarea actuală, căci în acest caz discutăm despre determinarea votantului să răspundă într-o anumită manieră la întrebarea pusă în cadrul referendumului sau să nu voteze în cadrul acestuia. Practic doar prin analogie s-ar putea interpreta că scopul urmărit în cadrul referendumului este determinarea alegătorului să voteze într-o anumită manieră sau să nu voteze. Întrucât ar fi vorba de o analogie în defavoarea inculpatului, aceasta nu este permisă.</w:t>
      </w:r>
    </w:p>
    <w:p>
      <w:pPr>
        <w:pStyle w:val="Normal"/>
        <w:spacing w:lineRule="auto" w:line="240" w:before="0" w:after="0"/>
        <w:ind w:firstLine="708"/>
        <w:jc w:val="both"/>
        <w:rPr/>
      </w:pPr>
      <w:r>
        <w:rPr>
          <w:rFonts w:cs="Times New Roman" w:ascii="Times New Roman" w:hAnsi="Times New Roman"/>
          <w:sz w:val="24"/>
          <w:szCs w:val="24"/>
        </w:rPr>
        <w:t>Este absolut imprevizibilă pentru cetăţeanul căruia i se adresează norma, interpretarea că de fapt nu ar conta modul în care se votează în cadrul referendumului, ci că ar avea relevanţă doar prezenţa pentru asigurarea cvorumului. De nicăieri din interpretarea dispoziţiilor art. 392 raportat la art. 386 din Codul penal nu rezultă aşa ceva. Consideră că prevederile art. 392 din Codul penal prin raportare la art. 386 din Codul penal sunt neconstituţionale (încălcând prevederile art. 1 alin. 3 şi alin. 5 din Constituţia României) prin faptul că sunt lipsite de previzibilitate şi accesibilitate, deoarece nu se poate determina cu exactitate ce anume incriminează legiuitorul (determinarea unei persoane să voteze în cadrul referendumului într-un anumit fel, determinarea alegătorului doar să voteze în cadrul referendumului ori ambele).</w:t>
      </w:r>
    </w:p>
    <w:p>
      <w:pPr>
        <w:pStyle w:val="Normal"/>
        <w:spacing w:lineRule="auto" w:line="240" w:before="0" w:after="0"/>
        <w:ind w:firstLine="708"/>
        <w:jc w:val="both"/>
        <w:rPr/>
      </w:pPr>
      <w:r>
        <w:rPr>
          <w:rFonts w:cs="Times New Roman" w:ascii="Times New Roman" w:hAnsi="Times New Roman"/>
          <w:sz w:val="24"/>
          <w:szCs w:val="24"/>
        </w:rPr>
        <w:t>Cu privire la ce s-a întâmplat pe parcursul zilei de 28.07.2012 ori în zilele premergătoare nu există la dosar absolut nicio informaţie. În seara zilei de 28.07.2012 inculpatul …B… a fost contactat prin intermediul numitului ……G.. (persoană rămasă neidentificată) de către două persoane pe care nu le cunoştea la acel moment (inculpaţii …E…… şi ……I…) care i-au propus să se deplaseze la ………. cu ei ca şi gardă de corp pentru a le asigura protecţia. În acest scop inculpatul …B….. 1-a contactat pe inculpatul ……J….., cu care se cunoştea, întrucât asigurau pază la un local din ………. iar acesta din urmă a fost şi el de acord cu propunerea de a asigura pază în schimbul unor sume de bani. Prin urmare, în noaptea de 28/29.07.2012, imediat după miezul nopţii, inculpaţii …E……, ……I……, ……B……. şi ……J….. împreună cu numitul ……G…. şi o persoană de sex feminin au pornit cu două maşini din ……… spre ………... Aceste aspecte rezultă din declaraţiile inculpatului ……B… în condiţiile în care inculpaţii …A…….., …E……., …I…..şi …J…….. au uzat de dreptul la tăcere iar alte probe nu există. La acel moment inculpatul ……C…. nu a fost contactat de nimeni, nu cunoştea absolut nimic, fiind pe întreaga seară în oraş în diferite cluburi din municipiul …….. astfel cum rezultă din declaraţia martorului ……C1…. şi din convorbirile telefonice înregistrate în cauză.</w:t>
      </w:r>
    </w:p>
    <w:p>
      <w:pPr>
        <w:pStyle w:val="Normal"/>
        <w:spacing w:lineRule="auto" w:line="240" w:before="0" w:after="0"/>
        <w:ind w:firstLine="708"/>
        <w:jc w:val="both"/>
        <w:rPr/>
      </w:pPr>
      <w:r>
        <w:rPr>
          <w:rFonts w:cs="Times New Roman" w:ascii="Times New Roman" w:hAnsi="Times New Roman"/>
          <w:sz w:val="24"/>
          <w:szCs w:val="24"/>
        </w:rPr>
        <w:t>Tot din susţinerile inculpatului ……B……. rezultă că pe drum inculpaţii ……E…… şi …I……. l-au întrebat pe acesta dacă cunoaşte şi alte persoane pe raza municipiului …….. ce ar putea oferi servicii de pază şi protecţie, astfel că ……B….. l-ar fi indicat pe inculpatul …C…….., fără să existe la acel moment nicio convorbire cu acesta. Cert este că în ……… cei 4 plecaţi de la ……… ar fi ajuns în jurul orei 07,30 - 08,00, moment în care inculpatul …B……… l-ar fi apelat insistent pe …C……., care a răspuns în cele din urmă şi i s-a solicitat o întâlnire iar întrucât era obosit după noaptea petrecută în oraş prin cluburi, aceasta a fost stabilită pentru mai târziu. Se menţionează la fila 6 din rechizitoriu că între orele 10,30-11,00 ar fi avut loc întâlnirea la ………. ocazie cu care se susţine că i s-a fi solicitat contactarea unor cunoştinţe pentru mobilizarea alegătorilor la vot, ceea ce nu este adevărat şi este infirmat de conţinutul convorbirilor telefonice înregistrate în cauză.</w:t>
      </w:r>
    </w:p>
    <w:p>
      <w:pPr>
        <w:pStyle w:val="Normal"/>
        <w:spacing w:lineRule="auto" w:line="240" w:before="0" w:after="0"/>
        <w:ind w:firstLine="708"/>
        <w:jc w:val="both"/>
        <w:rPr/>
      </w:pPr>
      <w:r>
        <w:rPr>
          <w:rFonts w:cs="Times New Roman" w:ascii="Times New Roman" w:hAnsi="Times New Roman"/>
          <w:sz w:val="24"/>
          <w:szCs w:val="24"/>
        </w:rPr>
        <w:t>Astfel, se poate uşor constata că în intervalul 10,22-11,16 inculpatul a apelat diverse persoane din diferite judeţe, spunându-le să ia legătura cu anumite persoane pentru a realiza paza secţiilor de votare. Pe cale de consecinţă în mod cert până la întâlnirea de la …….. şi nici acolo nu s-a discutat nimic despre mobilizarea populaţiei la vot aşa cum în mod nefondat se susţine în rechizitoriu. La fila 13 din rechizitoriu se menţionează că „în continuare, învinuitului ……C…… i s-a cerut să contacteze lideri ai comunităţii rrome din …….., cărora li s-au promis sume de bani pentru mobilizarea la vot a alegătorilor din această comunitate</w:t>
        <w:tab/>
        <w:t>"şi că pentru punerea în aplicare a celor stabilite i s-ar fi solicitat să se deplaseze la sediul ………. de unde la indicaţiile punctuale ale lui ……E….. şi …I……. ar fi coordonat mobilizarea electoratului din …….., ceea ce nu corespunde adevărului. Nu se menţionează în rechizitoriu când anume ar fi venit această solicitare şi din partea cui. Cert este că la ora 13,31,44 inculpatul ……C….l-a apelat pe inculpatul ……D…….şi i-a cerut să se întâlnească la OMV. Totodată, începând cu ora 13,33 inculpatul a apelat diverse persoane din alte judeţe ale ţării pentru a le îndemna să meargă la vot, fără însă să le promite/ofere nimic. Convorbirile telefonice care nu au legătură cu situaţia comunităţii din ………… sunt irelevante pentru justa soluţionare a cauzei, întrucât nu sunt formulate acuzaţii în legătură cu acestea, inculpatul nefiind trimis în judecată raportat la acestea şi nu fac obiectul judecăţii.</w:t>
      </w:r>
    </w:p>
    <w:p>
      <w:pPr>
        <w:pStyle w:val="Normal"/>
        <w:spacing w:lineRule="auto" w:line="240" w:before="0" w:after="0"/>
        <w:ind w:firstLine="708"/>
        <w:jc w:val="both"/>
        <w:rPr/>
      </w:pPr>
      <w:r>
        <w:rPr>
          <w:rFonts w:cs="Times New Roman" w:ascii="Times New Roman" w:hAnsi="Times New Roman"/>
          <w:sz w:val="24"/>
          <w:szCs w:val="24"/>
        </w:rPr>
        <w:t>La întâlnirea de la OMV, ce a avut loc undeva în jurul orei 14,30-15,00, au mai participat pe lângă …D………. şi martorii ……A1…… şi ……B1……. Din declaraţiile acestora rezultă foarte clar că la întâlnirea de la OMV, inculpatul …C……. le-a spus doar să adune rromii din comunitatea din ………., care doresc să meargă la vot şi că în cazul în care va fi necesar le va fi pus la dispoziţie un autocar în acest scop. Pentru a se putea deplasa atât …A1…….. cât şi …B1……… au primit câte 100 lei pentru benzină. Nici lui ……A1……. şi nici lui ……B1…. nu li s-a spus să ceară comunităţii din ……… să voteze în vreun fel anume şi nici să promită alegătorilor ceva (discuţia legată de mici şi bere a apărut pentru prima dată ulterior). După întâlnirea de la staţia OMV martorii ……A1……. şi ……B1….. s-au deplasat în comunitatea din ………., unde au anunţat rromii că cei care doresc să meargă la vot să se adune la o anumită oră într-un anumit loc întrucât va veni un autocar să îi ia.</w:t>
      </w:r>
    </w:p>
    <w:p>
      <w:pPr>
        <w:pStyle w:val="Normal"/>
        <w:spacing w:lineRule="auto" w:line="240" w:before="0" w:after="0"/>
        <w:ind w:firstLine="708"/>
        <w:jc w:val="both"/>
        <w:rPr/>
      </w:pPr>
      <w:r>
        <w:rPr>
          <w:rFonts w:cs="Times New Roman" w:ascii="Times New Roman" w:hAnsi="Times New Roman"/>
          <w:sz w:val="24"/>
          <w:szCs w:val="24"/>
        </w:rPr>
        <w:t xml:space="preserve">La fila 27 din rechizitoriu se menţionează că în jurul orei 17,00 alegătorii din ……….erau adunaţi spre a fi duşi la vot, însă autocarul promis nu ar fi ajuns, sens în care ……D…… l-ar fi contactat telefonic moment în care inculpatul …C….. s-ar fi aflat într-un local din apropierea sediului …….. Tot în rechizitoriu se menţionează că în jurul orei 17,30 în cartierul ……….. a ajuns autocarul firmei …AB…… condus de martorul ……D1……, care a îmbarcat un număr de aproximativ 45 de persoane pe care le-a transportat la secţia de votare nr. ………din cartierul ……… de unde după votare ar fi fost transportaţi înapoi la domiciliile lor. Din cele 104 persoane înscrise pe listă au votat efectiv doar  30 de persoane. Dintre acestea rezultă că au fost audiate aproximativ 5-6 persoane şi acelea au votat fără să li se spună cum anume şi fără să li se fi promis nimic, unii chiar din proprie iniţiativă. Marea majoritate dintre persoanele care apar că au votat pe lista de la secţia nr. 155 nu au fost audiate în faza de urmărire penală. </w:t>
      </w:r>
    </w:p>
    <w:p>
      <w:pPr>
        <w:pStyle w:val="Normal"/>
        <w:spacing w:lineRule="auto" w:line="240" w:before="0" w:after="0"/>
        <w:ind w:firstLine="708"/>
        <w:jc w:val="both"/>
        <w:rPr/>
      </w:pPr>
      <w:r>
        <w:rPr>
          <w:rFonts w:cs="Times New Roman" w:ascii="Times New Roman" w:hAnsi="Times New Roman"/>
          <w:sz w:val="24"/>
          <w:szCs w:val="24"/>
        </w:rPr>
        <w:t>Susţine că din nicio probă de la dosar nu rezultă că până la ora 20:13:33, rromilor din comunitatea ………. le-ar fi promis cineva ceva şi în mod cert susţinerea de la fila 29 din rechizitoriu potrivit căreia ……D…… i-ar fi amintit lui …C……. că ar fi făcut o promisiune alegătorilor şi că aceştia ar aştepta micii şi berea nu corespunde adevărului.</w:t>
      </w:r>
    </w:p>
    <w:p>
      <w:pPr>
        <w:pStyle w:val="Normal"/>
        <w:spacing w:lineRule="auto" w:line="240" w:before="0" w:after="0"/>
        <w:ind w:firstLine="708"/>
        <w:jc w:val="both"/>
        <w:rPr/>
      </w:pPr>
      <w:r>
        <w:rPr>
          <w:rFonts w:cs="Times New Roman" w:ascii="Times New Roman" w:hAnsi="Times New Roman"/>
          <w:sz w:val="24"/>
          <w:szCs w:val="24"/>
        </w:rPr>
        <w:t>Din convorbirea de la ora 22:05:36 cu ……D…… rezultă două împrejurări foarte importante şi anume: la acel moment alegătorii din comunitatea ……… nu primiseră nimic (în condiţiile în care urnele de votare s-au închis la ora 23,00), iar ceilalţi inculpaţi nu se aflau cu inculpatul ……C……..</w:t>
      </w:r>
    </w:p>
    <w:p>
      <w:pPr>
        <w:pStyle w:val="Normal"/>
        <w:spacing w:lineRule="auto" w:line="240" w:before="0" w:after="0"/>
        <w:ind w:firstLine="708"/>
        <w:jc w:val="both"/>
        <w:rPr/>
      </w:pPr>
      <w:r>
        <w:rPr>
          <w:rFonts w:cs="Times New Roman" w:ascii="Times New Roman" w:hAnsi="Times New Roman"/>
          <w:sz w:val="24"/>
          <w:szCs w:val="24"/>
        </w:rPr>
        <w:t>În mod nelegal inculpatul …C…… a fost condamnat pe motiv că ar fi oferit ceva alegătorilor când de fapt în speţă poate fi vorba cel mult de o promisiune care este dezincriminată în actualul Cod penal.</w:t>
      </w:r>
    </w:p>
    <w:p>
      <w:pPr>
        <w:pStyle w:val="Normal"/>
        <w:spacing w:lineRule="auto" w:line="240" w:before="0" w:after="0"/>
        <w:ind w:firstLine="708"/>
        <w:jc w:val="both"/>
        <w:rPr/>
      </w:pPr>
      <w:r>
        <w:rPr>
          <w:rFonts w:cs="Times New Roman" w:ascii="Times New Roman" w:hAnsi="Times New Roman"/>
          <w:sz w:val="24"/>
          <w:szCs w:val="24"/>
        </w:rPr>
        <w:t>În condiţiile în care din rechizitoriu şi din declaraţiile de la dosar rezultă că persoanelor la care se face referire nu le-a fost înfăţişat nimic, în mod cert în speţă nu se poate vorbi de o oferire.</w:t>
      </w:r>
    </w:p>
    <w:p>
      <w:pPr>
        <w:pStyle w:val="Normal"/>
        <w:spacing w:lineRule="auto" w:line="240" w:before="0" w:after="0"/>
        <w:ind w:firstLine="708"/>
        <w:jc w:val="both"/>
        <w:rPr/>
      </w:pPr>
      <w:r>
        <w:rPr>
          <w:rFonts w:cs="Times New Roman" w:ascii="Times New Roman" w:hAnsi="Times New Roman"/>
          <w:sz w:val="24"/>
          <w:szCs w:val="24"/>
        </w:rPr>
        <w:t>În mod greşit s-a apreciat că infracţiunea prevăzută de art. 392 din Codul penal raportat la art. 386 din Cod penal poate fi săvârşită şi după momentul închiderii urnelor. Consideră că în speţă referitor la varianta remiterii nu există scopul prevăzut de legiuitor şi nici încercarea de influenţare a voinţei alegătorului. Infracţiunea electorală în discuţie se consumă la momentul oferirii ori la momentul remiterii banilor/bunurilor, dar este necesar ca oricare dintre modalităţile alternative prevăzute de textul de incriminare să aibă loc anterior momentului închiderii urnelor de votare, care în speţa de faţă a fost în data de 29.07.2012 la ora 23,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olicită achitarea inculpatului şi cu privire la presupusa infracţiune de constituire a unui grup infracţional organizat. Prin grup infracţional organizat se înţelege grupul structurat, format din trei sau mai multe persoane, constituit pentru o anumită perioadă de timp şi pentru a acţiona în mod coordonat în scopul comiterii uneia sau mai multor infracţiuni.</w:t>
      </w:r>
    </w:p>
    <w:p>
      <w:pPr>
        <w:pStyle w:val="Normal"/>
        <w:spacing w:lineRule="auto" w:line="240" w:before="0" w:after="0"/>
        <w:ind w:firstLine="708"/>
        <w:jc w:val="both"/>
        <w:rPr/>
      </w:pPr>
      <w:r>
        <w:rPr>
          <w:rFonts w:cs="Times New Roman" w:ascii="Times New Roman" w:hAnsi="Times New Roman"/>
          <w:sz w:val="24"/>
          <w:szCs w:val="24"/>
        </w:rPr>
        <w:t>Susţine că nu a existat o grupare din 3 sau mai multe persoane (precis determinată), la care să fi aderat sau nu alte persoane sau care să fi fost sprijinită sau nu de alte persoane, care să fi acţionat coordonat, după reguli precis stabilite cu scopul de a comite infracţiuni şi care să fi acţionat pe o anumită perioadă de timp. Nu se poate reţine existenţa unui grup infracţional organizat atâta timp cât, în speţă rezultă că principala caracteristică a modului de acţionare era spontaneitatea, că inculpatul şi celelalte persoane presupuse a face parte din grup nu se cunoşteau între ei şi nici nu efectuau fiecare activităţi bine stabilite dinain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u se înţelege din rechizitoriu şi nici din sentinţa atacată dacă presupusul grup infracţional s-a constituit la ………. în 28.07.2012 sau chiar anterior acestui moment, dacă la întâlnirea de la ……….. exista deja un grup ori dacă acesta s-ar fi constituit ulterior. Totodată, nu a regăsit când anume s-ar fi stabilit scopul, când anume s-ar fi trasat sarcinile, când anume s-ar fi stabilit anumite ierarhii în cadrul grupului şi cum de s-ar fi acţionat coordonat, în condiţiile în care rezultă foarte clar că sunt două acuzaţii distincte fără nicio legătură una cu cealaltă (îndemnarea rromilor din …….. la vot vs. Votul multiplu al celor din ………., inculpaţii nu se cunoşteau între ei şi nu au avut contacte anterioare, iar pe parcursul zilei până la ora 12,00 nu s-a discutat de vot, iar după ora 15,00 se menţionează că inculpatul ……C….. se afla în ……… iar inculpaţii din ……… în ………. Nu se poate susţine în aceste condiţii că inculpatul s-ar face vinovat de săvârşirea infracţiunii de constituire de grup infracţional organizat.</w:t>
      </w:r>
    </w:p>
    <w:p>
      <w:pPr>
        <w:pStyle w:val="Normal"/>
        <w:spacing w:lineRule="auto" w:line="240" w:before="0" w:after="0"/>
        <w:ind w:firstLine="708"/>
        <w:jc w:val="both"/>
        <w:rPr/>
      </w:pPr>
      <w:r>
        <w:rPr>
          <w:rFonts w:cs="Times New Roman" w:ascii="Times New Roman" w:hAnsi="Times New Roman"/>
          <w:sz w:val="24"/>
          <w:szCs w:val="24"/>
        </w:rPr>
        <w:t>Referitor la acesta acuzaţie, solicită a se observa că inculpatul a fost contactat/angajat pentru a asigura pază şi protecţie la sediul …… din ………., precum şi pentru a interveni la secţiile de votare în măsura în care vor interveni scandaluri, ceea ce nu a fost cazul. Acest lucru rezultă atât din declaraţiile inculpatului, cât şi ale inculpatului ……B……, precum şi din convorbirile telefonice.</w:t>
      </w:r>
    </w:p>
    <w:p>
      <w:pPr>
        <w:pStyle w:val="Normal"/>
        <w:spacing w:lineRule="auto" w:line="240" w:before="0" w:after="0"/>
        <w:ind w:firstLine="708"/>
        <w:jc w:val="both"/>
        <w:rPr/>
      </w:pPr>
      <w:r>
        <w:rPr>
          <w:rFonts w:cs="Times New Roman" w:ascii="Times New Roman" w:hAnsi="Times New Roman"/>
          <w:sz w:val="24"/>
          <w:szCs w:val="24"/>
        </w:rPr>
        <w:t>Cu privire la reţinerea circumstanţei atenuante prevăzute de art. 75 alin. 2 lit. b din Codul penal, arată că pot constitui circumstanţe atenuante judiciare împrejurările legate de fapta comisă, care diminuează gravitatea infracţiunii sau periculozitatea infractorului. Această circumstanţă se poate reţine în condiţiile în care, după cum rezultă din speţă, în comunitatea din ……….. au votat maxim 30 de persoane, nu li s-a spus acestora cum să voteze şi oricum raportat la aspectele relatate de Curtea Constituţională a României pentru validarea referendumului era necesară prezenţa a 50%+l din populaţia cu drept de vot a României, prag care nu a fost atins niciodată începând cu anul 1990 de când sunt alegeri în România. Ulterior legea s-a schimbat şi se cere pentru validarea unui referendum participarea a 30% din populaţia cu drept de vot a României. Totodată, faptul că peste 80% din populaţia ţării a votat într-un anume sens constituie un argument că implicaţiile posibile ale faptei erau nesemnificative. Faţă de aceste împrejurări obiective ale faptelor şi ţinând cont că alegătorilor nu li s-a remis nimic anterior închiderii urnelor de votare, apreciază că gravitatea faptei este diminuată şi poate fi reţinută această circumstanţă atenuantă.</w:t>
      </w:r>
    </w:p>
    <w:p>
      <w:pPr>
        <w:pStyle w:val="Normal"/>
        <w:spacing w:lineRule="auto" w:line="240" w:before="0" w:after="0"/>
        <w:ind w:firstLine="708"/>
        <w:jc w:val="both"/>
        <w:rPr/>
      </w:pPr>
      <w:r>
        <w:rPr>
          <w:rFonts w:cs="Times New Roman" w:ascii="Times New Roman" w:hAnsi="Times New Roman"/>
          <w:b/>
          <w:sz w:val="24"/>
          <w:szCs w:val="24"/>
        </w:rPr>
        <w:t>Apărătorul inculpatului ……D…….</w:t>
      </w:r>
      <w:r>
        <w:rPr>
          <w:rFonts w:cs="Times New Roman" w:ascii="Times New Roman" w:hAnsi="Times New Roman"/>
          <w:sz w:val="24"/>
          <w:szCs w:val="24"/>
        </w:rPr>
        <w:t xml:space="preserve"> solicită admiterea apelului, desfiinţarea sentinţei atacate şi judecând, să se dispună achitarea inculpatului în baza art. 396 alin 5 Cod Procedura Penala raportat la art.16 lit.b Cod procedura Penala, fapta săvârşită de inculpat nemaifiind prevăzută de legea penală.</w:t>
      </w:r>
    </w:p>
    <w:p>
      <w:pPr>
        <w:pStyle w:val="Normal"/>
        <w:spacing w:lineRule="auto" w:line="240" w:before="0" w:after="0"/>
        <w:ind w:firstLine="708"/>
        <w:jc w:val="both"/>
        <w:rPr/>
      </w:pPr>
      <w:r>
        <w:rPr>
          <w:rFonts w:cs="Times New Roman" w:ascii="Times New Roman" w:hAnsi="Times New Roman"/>
          <w:sz w:val="24"/>
          <w:szCs w:val="24"/>
        </w:rPr>
        <w:t>In ceea ce priveşte aplicarea pedepsei, ca urmare a aplicării dispoziţiilor art. 85 din Vechiul Cod Penal privind anularea pedepsei, solicită menţinerea suspendării condiţionate aplicate prin Sentinţa penala nr. ……….. şi aplicarea în cauza a prevederilor art.91 ind.1 din Cod pen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n cazul în care se va considera că legea penală mai favorabilă în prezenta cauză este Codul Penal din 1969, raportat la întreaga activitate a inculpatului, de o minimă importanţă în economia stării de fapt şi ţinând cont de circumstanţele atenuante legale (art. 19 din Legea 682/2002) şi cele personale, solicită aplicarea dispoziţiilor art.18 ind.1 din Vechiul Cod Penal.</w:t>
      </w:r>
    </w:p>
    <w:p>
      <w:pPr>
        <w:pStyle w:val="Normal"/>
        <w:spacing w:lineRule="auto" w:line="240" w:before="0" w:after="0"/>
        <w:ind w:firstLine="708"/>
        <w:jc w:val="both"/>
        <w:rPr/>
      </w:pPr>
      <w:r>
        <w:rPr>
          <w:rFonts w:cs="Times New Roman" w:ascii="Times New Roman" w:hAnsi="Times New Roman"/>
          <w:sz w:val="24"/>
          <w:szCs w:val="24"/>
        </w:rPr>
        <w:t>În susţinerea apelului, arată că în mod greşit s-au reţinut prevederile art. 37 lit. a din Cod Penal. Prin Hotărârea nr. …….. a Judecătoriei ………. pronunţată în dosarul nr. ………… s-a dispus anularea suspendării condiţionate a executării pedepselor aplicate prin sentinţele penale nr. ………. a Judecătoriei ……… şi nr. …….. a Tribunalului ………. care au fost repuse în individualitatea lor. Astfel, faptele săvârşite de inculpat la data de ………. îndeplinesc condiţiile prevăzute de art. 33 din Cod penal, deoarece acestea au fost săvârşite în concurs real cu cele pentru care a fost condamnat prin Sentinţa Penala nr. …….. în dosarul nr. ……….., impunându-se schimbarea încadrării juridice a faptei prin înlăturarea art.37 lit.a Cod penal şi repunerea faptelor în individualitatea lor. Un argument în plus în reţinerea concursului real de infracţiuni este dată şi de faptul că dosarul nr. ……….. a fost înregistrat la data de ………, iar dosarul nr. ……… în care a fost pronunţată Sentinţa penala nr. ………. a fost înregistrat pe rolul Judecătoriei …….. la data de ……... In concluzie, consideră că instanţa de fond în mod greşit a respins cererea de schimbare a încadrării juridice şi a reţinut în sarcina inculpatului prevederile art.37 lit a din Codul penal, si nu cele privitoare la concursul de infracţiuni prevăzute de art.33 Cod pen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entinţa instanţei de fond este nelegală şi cu privire la aplicarea greşită a dispoziţiilor art.5 din Noul Cod Penal şi a prevederilor art.83, cât şi incidenţa în cauză a dispoziţiilor art. 85 din Cod pen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in Decizia nr. …….. dată în Recursul în Interesul Legii, ICCJ a stabilit că: "în cazul în care instanţa este învestită prin acelaşi act de sesizare cu judecarea a două infracţiuni intenţionate, săvârşite de acelaşi inculpat, dintre care una anterior şi cealaltă ulterior rămânerii definitive a hotărârii de condamnare cu suspendarea condiţionată a executării pedepsei, sunt aplicabile exclusiv dispoziţiile art. 85 din Codul penal”.</w:t>
      </w:r>
    </w:p>
    <w:p>
      <w:pPr>
        <w:pStyle w:val="Normal"/>
        <w:spacing w:lineRule="auto" w:line="240" w:before="0" w:after="0"/>
        <w:ind w:firstLine="708"/>
        <w:jc w:val="both"/>
        <w:rPr/>
      </w:pPr>
      <w:r>
        <w:rPr>
          <w:rFonts w:cs="Times New Roman" w:ascii="Times New Roman" w:hAnsi="Times New Roman"/>
          <w:sz w:val="24"/>
          <w:szCs w:val="24"/>
        </w:rPr>
        <w:t>Astfel, în interpretarea acestei decizii prin raportare la faptele săvârşite de inculpatul ……D……, se poate afirma fără dubiu că faptele săvârşite de inculpat la data de 29.07.2012 au precedat Sentinţei penale nr. ……. pronunţată în dosarul nr. ………, fiind incidente în cauză prevederile art. 85 Cod penal si nu cele prevăzute de art. 83 Cod penal. Or, odată cu aplicarea în cauza a prevederilor art. 85 Cod Penal, art. 33 Cod penal raportat la art. 38 din Noul Cod Penal si art. 15 din Legea 187/2012, consideră că se impune schimbarea încadrării juridice a faptei prin raportare la dispoziţiile art. 5 din Noul Cod Penal, deoarece legea penală nouă este cea mai favorabilă, atât în ceea ce priveşte limitele de pedeapsă, cât şi din conţinutul constitutiv al celor două infracţiuni, deoarece faptele săvârşite de inculpat nu pot fi reţinute a fi săvârşite în stare de recidivă post-condamnatorie, ci în concurs real.</w:t>
      </w:r>
    </w:p>
    <w:p>
      <w:pPr>
        <w:pStyle w:val="Normal"/>
        <w:spacing w:lineRule="auto" w:line="240" w:before="0" w:after="0"/>
        <w:ind w:firstLine="708"/>
        <w:jc w:val="both"/>
        <w:rPr/>
      </w:pPr>
      <w:r>
        <w:rPr>
          <w:rFonts w:cs="Times New Roman" w:ascii="Times New Roman" w:hAnsi="Times New Roman"/>
          <w:sz w:val="24"/>
          <w:szCs w:val="24"/>
        </w:rPr>
        <w:t>Din prisma noilor prevederi în conţinutul constitutiv al infracţiunii prevăzute de art. 392 Cod penal raportat la art. 386 Cod penal nu se mai sancţionează "promiterea de avantaje", iar tentativa nu mai este sancţionată. Totodată în cauză nu mai este îndeplinită nici condiţia referitoare la "valoarea relevantă a bunurilor", deoarece aşa cum s-a reţinut şi prin rechizitoriu, alegătorilor li s-au oferit "mici şi bere", iar oferirea unei mese alegătorilor în scopul de a participa la referendumul din iulie 2012, şi fără a le indica ce anume să voteze, în aplicarea art.5 din Noul Cod Penal, elementele constitutive ale prevederilor art.392 Cod Penal raportat la 386 Cod penal nu mai sunt îndeplinit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În ceea ce priveşte infracţiunea prevăzută şi pedepsită de art.323 Cod Penal prin raportare la art.5 Noul Cod Penal si art. 367 Cod penal, o consideră dezincriminată, în aplicarea Deciziei nr. 10/2015 a ICCJ care stabileşte ca " în ipoteza în care odată cu intrarea in vigoare a noului Cod Penal, infracţiunea care intră în scopul grupului organizat a fost dezincriminată, nu mai este îndeplinită condiţia tipicităţi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acă se consideră că aceste fapte sunt prevăzute de legea penală şi se impune tragerea la răspundere a inculpatului, solicită a se reduce la jumătate limitele de pedeapsă având în vedere că sunt întrunite în ceea ce îl priveşte pe inculpatul ……D…… prevederile art.19 coroborat cu art.2 lit.a pct.2 din Legea 682/2002. Astfel, pe baza datelor furnizate de către acest inculpat s-a reuşit soluţionarea prin identificarea autorilor infracţiunii de tentativă la omor calificat şi tâlhărie calificată, dosar înregistrat la Parchetul de pe lângă Tribunalul ……. sub n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părătorul inculpatului …A……… </w:t>
      </w:r>
      <w:r>
        <w:rPr>
          <w:rFonts w:cs="Times New Roman" w:ascii="Times New Roman" w:hAnsi="Times New Roman"/>
          <w:sz w:val="24"/>
          <w:szCs w:val="24"/>
        </w:rPr>
        <w:t>solicită în temeiul, art.421 pct.2 lit.a C.pr.pen. admiterea apelului, desfiinţarea sentinţei atacate şi judecând, să se dispună în temeiul art.396 alin.5 C.pr.pen. rap. la art.16 alin.l lit.b şi, în subsidiar, lit.c C.pr.pen., cu aplicarea art.17 alin.2 C.pr.pen. achitarea inculpatului.</w:t>
      </w:r>
    </w:p>
    <w:p>
      <w:pPr>
        <w:pStyle w:val="Normal"/>
        <w:spacing w:lineRule="auto" w:line="240" w:before="0" w:after="0"/>
        <w:ind w:firstLine="708"/>
        <w:jc w:val="both"/>
        <w:rPr/>
      </w:pPr>
      <w:r>
        <w:rPr>
          <w:rFonts w:cs="Times New Roman" w:ascii="Times New Roman" w:hAnsi="Times New Roman"/>
          <w:sz w:val="24"/>
          <w:szCs w:val="24"/>
        </w:rPr>
        <w:t xml:space="preserve">Instanţa de fond a trecut în mod inexplicabil şi fără o motivaţie fundamentată peste excepţiile invocate în ceea ce priveşte urmărirea penala începută în cauză, aspect ce ţine de legalitatea sesizării instanţei de judecată, în sensul că, pe de o parte, urmărirea penală împotriva numitului …A…… a fost începută de un organ necompetent, respectiv DNA - ST ………, în condiţiile în care acesta nu se încadra în categoriile de persoane ce pot fi cercetate de această unitate de parchet, iar pe de altă parte, urmărirea penală, în urma declinării de competenţă s-a desfăşurat de către un procuror aflat într-un vădit conflict de interese, cererea de recuzare a acestuia fiind respinsă în mod nefondat. Procurorul în cauză a refuzat cererea de probatorii solicitată şi totodată, aşa cum a rezultat din declaraţia dată în faţa instanţei de fond, a făcut presiuni asupra inculpatului ……B….., pentru ca acesta să facă anumite declaraţii neadevărate în lipsa celorlalţi apărători ai inculpaţilor, deşi se solicitase acest lucru. </w:t>
      </w:r>
    </w:p>
    <w:p>
      <w:pPr>
        <w:pStyle w:val="Normal"/>
        <w:spacing w:lineRule="auto" w:line="240" w:before="0" w:after="0"/>
        <w:ind w:firstLine="708"/>
        <w:jc w:val="both"/>
        <w:rPr/>
      </w:pPr>
      <w:r>
        <w:rPr>
          <w:rFonts w:cs="Times New Roman" w:ascii="Times New Roman" w:hAnsi="Times New Roman"/>
          <w:sz w:val="24"/>
          <w:szCs w:val="24"/>
        </w:rPr>
        <w:t>Astfel în declaraţia din ………. acesta a menţionat expres: " Declaraţia dată procurorului după prezentarea materialului de urmărire penală nu corespunde adevărului fiind influenţată de către procuror care mi-a spus că, fiind recidivist, urmează să intru în penitenciar. Dl. procuror mi-a spus că ştia că eu şi …J…… nu aveam nici o inplicaţie infracţională, însă trebuie să îmi revizuiesc atitudinea sugerându-mi ca inculpaţii …A….., …E…… si …I….. ar fi pus anumite persoane să dea declaraţii false la adresa mea si la adresa lui …J…….."</w:t>
      </w:r>
    </w:p>
    <w:p>
      <w:pPr>
        <w:pStyle w:val="Normal"/>
        <w:spacing w:lineRule="auto" w:line="240" w:before="0" w:after="0"/>
        <w:ind w:firstLine="708"/>
        <w:jc w:val="both"/>
        <w:rPr/>
      </w:pPr>
      <w:r>
        <w:rPr>
          <w:rFonts w:cs="Times New Roman" w:ascii="Times New Roman" w:hAnsi="Times New Roman"/>
          <w:sz w:val="24"/>
          <w:szCs w:val="24"/>
        </w:rPr>
        <w:t>Instanţa de fond a refuzat aproape în totalitate cererea de probe formulată (cu excepţia unor înscrisuri în circumstanţiere) considerând în mod nejustificat că probele produse în timpul urmăririi penale sunt suficiente pentru demonstrarea vinovăţiei. Instanţa de fond de altfel s-a şi antepronunţat în condiţiile în care la primul termen de judecată la care a fost prezent inculpatul …A….. i-a precizat mai mult decât sugestiv acestuia că faţă de probele evidente existente în dosar este de preferat să-şi recunoască vinovăţia pentru a beneficia de o reducere a pedepsei în condiţiile legii.</w:t>
      </w:r>
    </w:p>
    <w:p>
      <w:pPr>
        <w:pStyle w:val="Normal"/>
        <w:spacing w:lineRule="auto" w:line="240" w:before="0" w:after="0"/>
        <w:ind w:firstLine="708"/>
        <w:jc w:val="both"/>
        <w:rPr/>
      </w:pPr>
      <w:r>
        <w:rPr>
          <w:rFonts w:cs="Times New Roman" w:ascii="Times New Roman" w:hAnsi="Times New Roman"/>
          <w:sz w:val="24"/>
          <w:szCs w:val="24"/>
        </w:rPr>
        <w:t>Instanţa de fond a trecut la mai multe termene de judecată peste lipsa de procedura invocata cu mai mulţi dintre inculpaţi, fiind evidentă încălcarea dreptului la apărare. În acelaşi timp la termenul din 08.10.2015, în contextul lipsei de procedură a dispus disjungerea cauzei în raport de inculpatul ……J….., a cărui menţinere în cauză era necesară pentru buna administrare a justiţiei şi soluţionarea corectă a dosarului.</w:t>
      </w:r>
    </w:p>
    <w:p>
      <w:pPr>
        <w:pStyle w:val="Normal"/>
        <w:spacing w:lineRule="auto" w:line="240" w:before="0" w:after="0"/>
        <w:ind w:firstLine="708"/>
        <w:jc w:val="both"/>
        <w:rPr/>
      </w:pPr>
      <w:r>
        <w:rPr>
          <w:rFonts w:cs="Times New Roman" w:ascii="Times New Roman" w:hAnsi="Times New Roman"/>
          <w:sz w:val="24"/>
          <w:szCs w:val="24"/>
        </w:rPr>
        <w:t>De asemenea, instanţa de fond a ignorat Decizia 92 din 27.02.2014 a Curţii Constituţionale privind neconstitutîonatitatea prevederilor art.91 ind.2, alin.5 C.proc.pen 1968, în condiţiile în care soluţia dată s-a bazat exclusiv pe înregistrarea unor convorbiri telefonice autorizate într-un alt dosar. De altfel referitor la legalitatea înregistrărilor convorbirilor telefonice, invocă Decizia 51/16.02.2016 a Curţii Constituţionale care a stabilit în mod definitiv faptul că interceptările telefonice nu pot fi efectuate de alte organe ale statului, respectiv SRI, împrejurare în care acestea urmează să fie îndepărtate din dosar. Ori în speţa dedusă judecăţii, aşa cum a rezultat din probatoriul administrat, înregistrările convorbirilor telefonice ale inculpatului …C…. au fost realizate de SRI în baza unui mandat de siguranţă naţională în dosarul ……., ceea ce conduce la concluzia că aceste "probe" sunt ilegale şi nu pot reprezenta dovada comiterii unei infracţiuni.</w:t>
      </w:r>
    </w:p>
    <w:p>
      <w:pPr>
        <w:pStyle w:val="Normal"/>
        <w:spacing w:lineRule="auto" w:line="240" w:before="0" w:after="0"/>
        <w:ind w:firstLine="708"/>
        <w:jc w:val="both"/>
        <w:rPr/>
      </w:pPr>
      <w:r>
        <w:rPr>
          <w:rFonts w:cs="Times New Roman" w:ascii="Times New Roman" w:hAnsi="Times New Roman"/>
          <w:sz w:val="24"/>
          <w:szCs w:val="24"/>
        </w:rPr>
        <w:t>In legătura cu invocarea acestei excepţii, arată că aceasta nu a putut fi invocata la fondul cauzei, întrucât Curtea Constituţionala s-a pronunţat la data de 16.02.2016 iar instanţa de fond a pronunţat Sentinţa Penala …… anterior acestei date, respectiv in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nstanţa de fond a pronunţat o condamnare în condiţiile în care fapta pentru care a fost trimis în judecata inculpatul …A……… a fost dezincriminată. Astfel urmare a modificărilor legislative, în articolul 386 C.pen legiuitorul a renunţat să mai sancţioneze promiterea de avantaje ca modalitate de comitere a faptei. Atât în comunicatul DNA din ……., cât şi în rechizitoriu se face vorbire în mod explicit numai de promisiunea făcută de …A……… constând în bani şi alte foloase materiale pentru mobilizarea electoratului să voteze la referendum. Astfel, în comunicatul DNA se vorbeşte de începerea urmăririi penale faţă de mai mulţi învinuiţi respectiv ……F……, ……A…., …C…., …G……., …H…….. si ……D…. pentru mai multe infracţiuni, constând printre altele de promiterea de bani şi alte foloase materiale pentru mobilizarea cetăţenilor la vot, "promisiuni de foloase materiale care au fost îndeplinite la sfârşitul zilei de 29 iulie2012 şi in zilele următoare". În rechizitoriu şi în sentinţa apelată nu se face vorbire decât de promiterea de foloase materiale. Astfel în rechizitoriu la paginile 5,14,32,39 etc, se arată că …A……"a promis foloase materiale pentru mobilizarea la vot a alegatorilor" iar in sentinţa penala judecătorul fondului menţionează la pag.31 că "... cel care a comandat şi finanţat acţiunea de mobilizare la vot prin promisiune de foloase materiale este inculpatul …A…….. ... " iar la pag.33 că "... inculpaţii s-au deplasat din ……. în ……… pentru a mobiliza electoratul la vot prin promiterea unor avantaje materiale sub formă de bani sau alimente, băuturi toate provenind de la …A……….".</w:t>
      </w:r>
    </w:p>
    <w:p>
      <w:pPr>
        <w:pStyle w:val="Normal"/>
        <w:spacing w:lineRule="auto" w:line="240" w:before="0" w:after="0"/>
        <w:ind w:firstLine="708"/>
        <w:jc w:val="both"/>
        <w:rPr/>
      </w:pPr>
      <w:r>
        <w:rPr>
          <w:rFonts w:cs="Times New Roman" w:ascii="Times New Roman" w:hAnsi="Times New Roman"/>
          <w:sz w:val="24"/>
          <w:szCs w:val="24"/>
        </w:rPr>
        <w:t>Aşa cum rezultă şi din declaraţiile inculpatului ……D….. si ale martorilor audiaţi inclusiv de instanţă, …A1…….., …B1…… şi ……E1…… sumele modice de bani primite de persoane din comunitatea romilor pentru mici si bere au fost primite ulterior momentului în care unii dintre aceştia s-au prezentat la vot. În atare condiţii este evident că cel puţin sub aspectul promiterii de bani sau de alte foloase, fapta nu există fiind dezincriminată din Codul Penal.</w:t>
      </w:r>
    </w:p>
    <w:p>
      <w:pPr>
        <w:pStyle w:val="Normal"/>
        <w:spacing w:lineRule="auto" w:line="240" w:before="0" w:after="0"/>
        <w:ind w:firstLine="708"/>
        <w:jc w:val="both"/>
        <w:rPr/>
      </w:pPr>
      <w:r>
        <w:rPr>
          <w:rFonts w:cs="Times New Roman" w:ascii="Times New Roman" w:hAnsi="Times New Roman"/>
          <w:sz w:val="24"/>
          <w:szCs w:val="24"/>
        </w:rPr>
        <w:t>Instanţa de fond nu a ţinut cont de faptul că, aşa cum s-a arătat în prevederile art.392 Cod Penal respectiv " Fapte săvârşite în legătură cu un referendum" nu îşi găsesc aplicarea în mod real în speţa de faţă, întrucât scopul special prevăzut de art.386 Cod Penal privind coruperea alegatorilor este inaplicabil în materia referendumului, în condiţiile în care obiectivul/tematica unui referendum este total diferită de alegerea unei liste de candidaţi sau un anumit candidat.</w:t>
      </w:r>
    </w:p>
    <w:p>
      <w:pPr>
        <w:pStyle w:val="Normal"/>
        <w:spacing w:lineRule="auto" w:line="240" w:before="0" w:after="0"/>
        <w:ind w:firstLine="708"/>
        <w:jc w:val="both"/>
        <w:rPr/>
      </w:pPr>
      <w:r>
        <w:rPr>
          <w:rFonts w:cs="Times New Roman" w:ascii="Times New Roman" w:hAnsi="Times New Roman"/>
          <w:sz w:val="24"/>
          <w:szCs w:val="24"/>
        </w:rPr>
        <w:t>Instanţa de fond a pronunţat o hotărâre netemeinică şi în lipsa unui material probator cert si concludent. Singurele probe admise şi interpretate de instanţa de fond se referă la conţinutul înregistrărilor convorbirilor telefonice cu precădere intre …A….. si …C……, precum şi în baza listingurilor convorbirilor telefonice între ceilalţi inculpaţi. Trecând peste ilegalitatea administrării si interpretării unor probe declarate neconstituţionale, trebuie menţionat faptul că în baza aceloraşi probe iniţiale s-a început urmărirea penală în dosarul …… şi împotriva deputatului ……F…… pentru care prin ordonanţa din ……. s-a dispus scoaterea de sub urmărire penală. Prin aceeaşi ordonanţă s-a dispus neînceperea urmăririi penale şi împotriva altor persoane, în motivarea ordonanţei menţionându-se că s-a stabilit şi faptul că, "contactele dintre oamenii politici si membrii comunităţilor interlope au fost singulare" şi că în ciuda indiciilor iniţiale convingătoare privind existenta infracţiunilor nu s-au putut obţine probe indubitabile care să conducă la incriminarea acestor persoane. Cu alte cuvinte, deşi s-au purtat convorbiri telefonice, deşi iniţial ……F….. a fost considerat liderul operaţiunii de mobilizare a votanţilor din zona ……… ca urmare a poziţiei deţinută în ………, nu s-a reuşit să se facă dovada existenţei unor infracţiuni legate de referendum, contactele şi "discuţiile purtate între suspecţi neavând legătură directă cu participarea la vreo acţiune de mobilizare a electoratului şi nici nu s-au pretins sau primit bani sau alte foloase în acest sens."</w:t>
      </w:r>
    </w:p>
    <w:p>
      <w:pPr>
        <w:pStyle w:val="Normal"/>
        <w:spacing w:lineRule="auto" w:line="240" w:before="0" w:after="0"/>
        <w:ind w:firstLine="708"/>
        <w:jc w:val="both"/>
        <w:rPr/>
      </w:pPr>
      <w:r>
        <w:rPr>
          <w:rFonts w:cs="Times New Roman" w:ascii="Times New Roman" w:hAnsi="Times New Roman"/>
          <w:sz w:val="24"/>
          <w:szCs w:val="24"/>
        </w:rPr>
        <w:t>În aceste condiţii se pune firesc întrebarea de ce inculpatul ……A…. a fost trimis în judecată şi condamnat, în condiţiile în care acesta nu a fost membru ……, s-a deplasat la …….. în ziua Referendumului la ora 12;30 şi nu a intrat în legătură directă cu niciuna dintre persoanele care au fost aşa-zis "recompensate" ulterior pentru participarea la vot. Aşa cum reiese şi din comunicatul DNA, cât şi din rechizitoriu "palierul" avut în vedere de ……A….. si pentru care s-a deplasat la …….. a fost de a asigura paza suplimentară a sediului ……… pe fondul unor dispute politice vehemente, sens în care a apelat la personal specializat în activităţi de pază şi securitate, pe care de altfel i-a şi plătit în acest sens. Numai cu ocazia acestei deplasări l-a cunoscut pe inculpatul …C…….., căruia i-a cerut să se ocupe de paza sediilor …….. din mai multe judeţe şi totodată să aibă pregătiţi oameni în acest sens pentru a interveni în situaţia în care opozanţii politici ar fi comis infracţiunea prevăzută de art.385 Cod Penal respectiv "împiedicarea exercitării drepturilor electorale".</w:t>
      </w:r>
    </w:p>
    <w:p>
      <w:pPr>
        <w:pStyle w:val="Normal"/>
        <w:spacing w:lineRule="auto" w:line="240" w:before="0" w:after="0"/>
        <w:ind w:firstLine="708"/>
        <w:jc w:val="both"/>
        <w:rPr/>
      </w:pPr>
      <w:r>
        <w:rPr>
          <w:rFonts w:cs="Times New Roman" w:ascii="Times New Roman" w:hAnsi="Times New Roman"/>
          <w:sz w:val="24"/>
          <w:szCs w:val="24"/>
        </w:rPr>
        <w:t>Mai mult atât în faza urmăririi penale, cât şi în timpul cercetării judecătoreşti nu     s-au administrat probe certe cu privire la presupusa activitate infracţională a inculpatului ……A….. Astfel niciuna dintre persoanele audiate sau din rândul alegatorilor identificaţi că au votat de două ori nu a declarat că îl cunoaşte pe acesta sau că au fost contactaţi în mod direct pentru a li se promite anumite foloase materiale. Drept urmare afirmaţiile procurorului din rechizitoriu, preluate aproape similar de judecătorul fondului, cum că pe parcursul zilei de ………. ……A…… a purtat mai multe discuţii telefonice cu ceilalţi inculpaţi pentru a justifica înşiruirea logică a contactelor (conform listingurilor telefonice) prin care s-ar fi dat indicaţii în ceea ce priveşte plata unor persoane în scopul mobilizării cetăţenilor la vot, nu au suport, întrucât aceste convorbiri s-au purtat strict pentru cunoaşterea stării de fapt de la sediile …… din ………, cât şi de la secţiile de votare în scopul unor intervenţii în situaţia apariţiei unor incidente.</w:t>
      </w:r>
    </w:p>
    <w:p>
      <w:pPr>
        <w:pStyle w:val="Normal"/>
        <w:spacing w:lineRule="auto" w:line="240" w:before="0" w:after="0"/>
        <w:ind w:firstLine="708"/>
        <w:jc w:val="both"/>
        <w:rPr/>
      </w:pPr>
      <w:r>
        <w:rPr>
          <w:rFonts w:cs="Times New Roman" w:ascii="Times New Roman" w:hAnsi="Times New Roman"/>
          <w:sz w:val="24"/>
          <w:szCs w:val="24"/>
        </w:rPr>
        <w:t>Instanţa de fond l-a condamnat pe inculpatul …A….. la o pedeapsă rezultantă de 2 ani si 8 luni închisoare, la care s-au adăugat atât o pedeapsă accesorie, cât şi una complementară, pe care o apreciază ca excesivă faţă de limitele de pedeapsă prevăzute de Codul Penal şi faţă de situaţia concretă de fapt pentru cele două infracţiuni considerate săvârşite de acesta. Inculpatul a fost condamnat într-un alt dosar la închisoare, în lipsa unui prejudiciu şi după ce a fost achitat la fond pentru săvârşirea infracţiunii de "participatie improprie la complicitate la abuz in serviciu". Mai mult "rezultatele concrete" ale eventualei activităţi infracţionale a lui ……A…… au constat în aceea că un număr infim de persoane ar fi votat de două ori primind în schimb "mită electorală" constând în mici si bere. Ori la referendum au participat un număr de 8.459.053 de persoane conform Comunicatului Biroului Electoral Central ceea ce în economia votului nu reprezintă aproape nimic. De altfel este greu de presupus că o persoană cu studii superioare, absolvent a două facultăţi din care una în străinătate, s-ar fi gândit vreun moment că poate să determine mulţimi de oameni să participe la vot în schimbul unor foloase materiale.</w:t>
      </w:r>
    </w:p>
    <w:p>
      <w:pPr>
        <w:pStyle w:val="Normal"/>
        <w:spacing w:lineRule="auto" w:line="240" w:before="0" w:after="0"/>
        <w:ind w:firstLine="708"/>
        <w:jc w:val="both"/>
        <w:rPr/>
      </w:pPr>
      <w:r>
        <w:rPr>
          <w:rFonts w:cs="Times New Roman" w:ascii="Times New Roman" w:hAnsi="Times New Roman"/>
          <w:sz w:val="24"/>
          <w:szCs w:val="24"/>
        </w:rPr>
        <w:t>Este evident că sumele de bani despre care se face vorbire că au fost achitate atât în numerar, cât şi prin transfer bancar nu au reprezentat altceva decât contravaloarea plaţii serviciilor persoanelor contactate să asigure siguranţa desfăşurării referendumului. De altfel şi în ordonanţa din ……… a DNA - ST ………. menţionata anterior rezultă că nu s-a putut proba darea unor foloase materiale în vederea mobilizării la vot a alegatorilor din zona ……., în condiţiile în care convorbirile telefonice purtate au avut ca subiecţi mai mulţi lideri politici din această zonă, care erau preocupaţi de buna desfăşurare a referendumului şi fără producerea unor inciden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lipsa unor investigaţii complexe, a unor probe certe, precum si a declaraţiilor inculpaţilor …E…….. şi ……I…. nu poate fi exclusă ipoteza că aceştia, fără a avea un mandat expres de la inculpatul …A…… să aibă anumite iniţiative în sensul mobilizării cetăţenilor la vot.</w:t>
      </w:r>
    </w:p>
    <w:p>
      <w:pPr>
        <w:pStyle w:val="Normal"/>
        <w:spacing w:lineRule="auto" w:line="240" w:before="0" w:after="0"/>
        <w:ind w:firstLine="708"/>
        <w:jc w:val="both"/>
        <w:rPr/>
      </w:pPr>
      <w:r>
        <w:rPr>
          <w:rFonts w:cs="Times New Roman" w:ascii="Times New Roman" w:hAnsi="Times New Roman"/>
          <w:sz w:val="24"/>
          <w:szCs w:val="24"/>
        </w:rPr>
        <w:t>Instanţa de fond nu a analizat în sentinţa pronunţată elementele constitutive ale celor două infracţiuni presupus săvârşite de inculpatul ……A….., întrucât ar fi trebuit să prezinte argumente pe baza unor dovezi certe referitoare la latura obiectivă şi subiectivă a acestor infracţiuni. Astfel ar fi trebuit să se demonstreze că inculpatul …A…….. a acţionat cu intenţia şi cu vinovăţia cerută de lege. Or, inculpatul nu ar fi avut niciun moment reprezentarea faptului că o eventuală promisiune a unor foloase materiale poate fi interpretată în sensul coruperii alegatorilor, în condiţiile în care era vorba de un referendum. O eventuală iniţiativă a inculpatului …A…. de a promite sau a da foloase materiale unor alegatori nu ar fi trebuit să fie interpretată ca o infracţiune, întrucât aceasta ar fi avut o conotaţie mai mult decât civică. Se pune firesc întrebarea dacă s-ar fi depăşit pragul electoral obligatoriu prin participarea masivă la vot, iar rezultatul referendumului ar fi fost negativ, în sensul că acesta nu ar fi fost aprobat de populaţie, cum ar fi fost interpretate eventualele iniţiative ale inculpatului ……A…….. ?</w:t>
      </w:r>
    </w:p>
    <w:p>
      <w:pPr>
        <w:pStyle w:val="Normal"/>
        <w:spacing w:lineRule="auto" w:line="240" w:before="0" w:after="0"/>
        <w:ind w:firstLine="708"/>
        <w:jc w:val="both"/>
        <w:rPr/>
      </w:pPr>
      <w:r>
        <w:rPr>
          <w:rFonts w:cs="Times New Roman" w:ascii="Times New Roman" w:hAnsi="Times New Roman"/>
          <w:sz w:val="24"/>
          <w:szCs w:val="24"/>
        </w:rPr>
        <w:t>Instanţa de fond nu a ţinut cont în analiza dosarului, respectiv a faptelor inculpatului ……A…… de toate textele legale incidente în cauză. Trecând peste faptul că însăşi instanţa de judecată a apreciat la termenul din ………. că se impune schimbarea încadrării juridice a faptelor săvârşite de inculpaţi, din infracţiunea de asociere în vederea săvârşirii de infracţiuni în cea de constituire a unui grup infracţional organizat, având în vedere limitele de pedeapsă în mod paradoxal în sentinţa nr………. se arată că instanţa a luat această hotărâre în urma analizei concrete a situaţiei de fapt şi a menţionat că a avut în vedere Decizia nr…………. a ICC] deci, la o data ulterioară sentinţei penale pronunţate.</w:t>
      </w:r>
    </w:p>
    <w:p>
      <w:pPr>
        <w:pStyle w:val="Normal"/>
        <w:spacing w:lineRule="auto" w:line="240" w:before="0" w:after="0"/>
        <w:ind w:firstLine="708"/>
        <w:jc w:val="both"/>
        <w:rPr/>
      </w:pPr>
      <w:r>
        <w:rPr>
          <w:rFonts w:cs="Times New Roman" w:ascii="Times New Roman" w:hAnsi="Times New Roman"/>
          <w:sz w:val="24"/>
          <w:szCs w:val="24"/>
        </w:rPr>
        <w:t>Prin intrarea în vigoare a Noului Cod Penal, infracţiunea prevăzuta de art. 386 raportat la art. 392 modifică, aspecte esenţiale în ceea ce priveşte conţinutul acestei infracţiuni, aşa cum era prevăzută în Legea nr. 3/2000. Pe de-o parte apare în mod pregnant dezincriminarea faptei conform art. 4 din Codul Penal ("legea penală nu se aplică faptelor săvârşite sub legea veche, dacă nu mai sunt prevăzute de legea nouă") întrucât legiuitorul a renunţat să mai sancţioneze şi promiterea de avantaje ca modalitate de comitere a faptei, iar pe de altă parte a redus limitele pedepsei închisorii în ceea ce priveşte maximul special de la 5 ani la 3 ani. In aceste condiţii este evident că în situaţia inculpatului ……A…. lipseşte exact elementul material avut în vedere cu obstinaţie de organele de cercetare penală la redactarea rechizitoriului unde, în repetate rânduri, se arată că acesta "a promis foloase materiale pentru mobilizarea la vot a alegatorilor. Or, în aceste condiţii, faptul că ar fi promis anumite foloase materiale nu are relevanţă penală, fiind nevoie de oferirea efectivă a unor bunuri pentru ca fapta să constituie infracţiune, sumele de bani plătite de acesta reprezentând contravaloarea serviciilor de paza a sediului ………... Supoziţiile procurorilor că sumele de bani ar fi fost achitate inclusiv pentru a determina alegatorii să voteze în cadrul Referendumului sunt contrazise de declaraţiile principalilor inculpaţi, cât şi din materialul probator administrat în cauză din care rezultă achitarea unor sume de bani, în majoritate restanţe, după încheierea procesului de votare.</w:t>
      </w:r>
    </w:p>
    <w:p>
      <w:pPr>
        <w:pStyle w:val="Normal"/>
        <w:spacing w:lineRule="auto" w:line="240" w:before="0" w:after="0"/>
        <w:ind w:firstLine="708"/>
        <w:jc w:val="both"/>
        <w:rPr/>
      </w:pPr>
      <w:r>
        <w:rPr>
          <w:rFonts w:cs="Times New Roman" w:ascii="Times New Roman" w:hAnsi="Times New Roman"/>
          <w:sz w:val="24"/>
          <w:szCs w:val="24"/>
        </w:rPr>
        <w:t>În acest context, şi în doctrină se arată că infracţiunea poate fi comisă cel mai târziu în ziua votării, până la închiderea urnelor, în afara acestor limite scopul urmărit de autor neputând fi atins şi totodată este necesar ca bunurile sau avantajele oferite să aibă o valoare semnificativă pentru a fi considerate avantaje patrimoniale determinante pentru a merge la vot şi a alege unul sau altul dintre candidaţi.</w:t>
      </w:r>
    </w:p>
    <w:p>
      <w:pPr>
        <w:pStyle w:val="Normal"/>
        <w:spacing w:lineRule="auto" w:line="240" w:before="0" w:after="0"/>
        <w:ind w:firstLine="708"/>
        <w:jc w:val="both"/>
        <w:rPr/>
      </w:pPr>
      <w:r>
        <w:rPr>
          <w:rFonts w:cs="Times New Roman" w:ascii="Times New Roman" w:hAnsi="Times New Roman"/>
          <w:sz w:val="24"/>
          <w:szCs w:val="24"/>
        </w:rPr>
        <w:t>Şi în ceea ce priveşte latura subiectivă a infracţiunii, în accepţiunea textului de lege, oferirea sau darea de bani sau bunuri este făcută în scopul determinării alegătorului să voteze sau să nu voteze o anumită listă de candidaţi ori un anumit candidat. Or, în situaţia referendumului această faptă nu vizează în mod expres votarea unui anumit candidat fiind vorba numai ca alegatorul să se prezinte la vot fără a-i fi influenţată într-un mod sau altul voinţa sa politică si personal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aceste condiţii apreciază că faţă de scopul special prevăzut de art. 386 textul este inaplicabil în materia referendumului în reglementarea actuala şi a justificat de altfel iniţiativa de sesizare a Curţii Constituţionale.</w:t>
      </w:r>
    </w:p>
    <w:p>
      <w:pPr>
        <w:pStyle w:val="Normal"/>
        <w:spacing w:lineRule="auto" w:line="240" w:before="0" w:after="0"/>
        <w:ind w:firstLine="708"/>
        <w:jc w:val="both"/>
        <w:rPr/>
      </w:pPr>
      <w:r>
        <w:rPr>
          <w:rFonts w:cs="Times New Roman" w:ascii="Times New Roman" w:hAnsi="Times New Roman"/>
          <w:sz w:val="24"/>
          <w:szCs w:val="24"/>
        </w:rPr>
        <w:t>În ceea ce priveşte infracţiunea de asociere în vederea săvârşirii de infracţiuni analiza acestei infracţiuni trebuie făcută şi prin prisma Deciziilor nr. ………. si …….. pronunţate de ICCJ - Completul pentru dezlegarea unor chestiuni în materie penală.</w:t>
      </w:r>
    </w:p>
    <w:p>
      <w:pPr>
        <w:pStyle w:val="Normal"/>
        <w:spacing w:lineRule="auto" w:line="240" w:before="0" w:after="0"/>
        <w:ind w:firstLine="708"/>
        <w:jc w:val="both"/>
        <w:rPr/>
      </w:pPr>
      <w:r>
        <w:rPr>
          <w:rFonts w:cs="Times New Roman" w:ascii="Times New Roman" w:hAnsi="Times New Roman"/>
          <w:sz w:val="24"/>
          <w:szCs w:val="24"/>
        </w:rPr>
        <w:t>Astfel, prin Decizia nr. ……… faptele prevăzute de art. 323 din Codul Penal anterior şi art. 8 din Legea nr. 39/2003 în reglementarea anterioară modificărilor aduse prin Legea nr. 187/2012 pentru punerea în aplicare a Legii nr. 286/2009, se regăsesc în incriminarea din art. 367 din Codul penal, nefiind dezincriminate.</w:t>
      </w:r>
    </w:p>
    <w:p>
      <w:pPr>
        <w:pStyle w:val="Normal"/>
        <w:spacing w:lineRule="auto" w:line="240" w:before="0" w:after="0"/>
        <w:ind w:firstLine="708"/>
        <w:jc w:val="both"/>
        <w:rPr/>
      </w:pPr>
      <w:r>
        <w:rPr>
          <w:rFonts w:cs="Times New Roman" w:ascii="Times New Roman" w:hAnsi="Times New Roman"/>
          <w:sz w:val="24"/>
          <w:szCs w:val="24"/>
        </w:rPr>
        <w:t>In acelaşi timp, prin Decizia nr. ……. se arată că "în interpretarea dispoziţiilor art.367 alin. 1 şi 6 din Codul Penal stabileşte ca, în ipoteza în care o dată cu intrarea în vigoare a Noului Cod penal, infracţiunea care intră în scopul grupului organizat a fost dezincriminată, nu mai este îndeplinită una din trăsăturile esenţiale ale infracţiunii, respectiv condiţia tipicităţii". Cu alte cuvinte, în lipsa scopului grupului "determinată de dezincriminarea faptei în vederea căreia a fost iniţiat, constituit ori a fost sprijinit, face să nu mai fie îndeplinită condiţia tipicităţii".</w:t>
      </w:r>
    </w:p>
    <w:p>
      <w:pPr>
        <w:pStyle w:val="Normal"/>
        <w:spacing w:lineRule="auto" w:line="240" w:before="0" w:after="0"/>
        <w:ind w:firstLine="708"/>
        <w:jc w:val="both"/>
        <w:rPr/>
      </w:pPr>
      <w:r>
        <w:rPr>
          <w:rFonts w:cs="Times New Roman" w:ascii="Times New Roman" w:hAnsi="Times New Roman"/>
          <w:sz w:val="24"/>
          <w:szCs w:val="24"/>
        </w:rPr>
        <w:t>În concluzie, solicită să se dispună achitarea inculpatului …A………. pentru cele două infracţiuni pentru care a fost condamnat de instanţa de fond.</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Reprezentantul Parchetului</w:t>
      </w:r>
      <w:r>
        <w:rPr>
          <w:rFonts w:cs="Times New Roman" w:ascii="Times New Roman" w:hAnsi="Times New Roman"/>
          <w:sz w:val="24"/>
          <w:szCs w:val="24"/>
        </w:rPr>
        <w:t xml:space="preserve"> solicită respingerea apelurilor declarate de inculpaţi ca nefondate şi menţinerea ca legală şi temeinică a sentinţei atacate. Susţine că din probele administrate în cauză rezultă fără dubiu că inculpaţii se fac vinovaţi de infracţiunile pentru care au fost trimişi în judecată şi pentru care instanţa de fond a dispus condamnarea. S-au avut în vedere declaraţiile inculpaţilor, ale martorilor şi listingurile convorbirilor telefonice. De altfel susţinerea apărătorilor că inculpaţii au asigurat paza secţiilor de votare nu poate fi primită, în condiţiile în care aceasta se asigură de forţele de ordine. Cu privire la apelul declarat de inculpatul …E…….., solicită respingerea acestuia ca tardiv.</w:t>
      </w:r>
    </w:p>
    <w:p>
      <w:pPr>
        <w:pStyle w:val="Normal"/>
        <w:spacing w:lineRule="auto" w:line="240" w:before="0" w:after="0"/>
        <w:ind w:firstLine="709"/>
        <w:jc w:val="both"/>
        <w:rPr/>
      </w:pPr>
      <w:r>
        <w:rPr>
          <w:rFonts w:cs="Times New Roman" w:ascii="Times New Roman" w:hAnsi="Times New Roman"/>
          <w:b/>
          <w:sz w:val="24"/>
          <w:szCs w:val="24"/>
        </w:rPr>
        <w:t>Inculpatul ……D……</w:t>
      </w:r>
      <w:r>
        <w:rPr>
          <w:rFonts w:cs="Times New Roman" w:ascii="Times New Roman" w:hAnsi="Times New Roman"/>
          <w:sz w:val="24"/>
          <w:szCs w:val="24"/>
        </w:rPr>
        <w:t>, având ultimul cuvânt, solicită achitarea sa. Arată că are de cântat la circa 60 nunţi şi dacă nu merge, ca avea alte plângeri împotriva lu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C U R T E 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a solicitarea inculpaţilor de a depune la dosar concluzii scris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entru acest moti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ind w:left="2831" w:firstLine="709"/>
        <w:jc w:val="both"/>
        <w:rPr>
          <w:rFonts w:ascii="Times New Roman" w:hAnsi="Times New Roman" w:cs="Times New Roman"/>
          <w:sz w:val="24"/>
          <w:szCs w:val="24"/>
        </w:rPr>
      </w:pPr>
      <w:r>
        <w:rPr>
          <w:rFonts w:cs="Times New Roman" w:ascii="Times New Roman" w:hAnsi="Times New Roman"/>
          <w:sz w:val="24"/>
          <w:szCs w:val="24"/>
        </w:rPr>
        <w:t>D I S P U N 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Amână pronunţarea pentr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ronunţată în şedinţa publică din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PREŞEDINTE</w:t>
        <w:tab/>
        <w:tab/>
        <w:tab/>
        <w:tab/>
        <w:tab/>
        <w:t>GREFIER</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PRONUNŢARE L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985" w:right="110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07:00Z</dcterms:created>
  <dc:creator>valy</dc:creator>
  <dc:description/>
  <cp:keywords/>
  <dc:language>en-US</dc:language>
  <cp:lastModifiedBy>Marius, PATRASCU</cp:lastModifiedBy>
  <dcterms:modified xsi:type="dcterms:W3CDTF">2021-11-11T12:0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