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15</w:t>
      </w:r>
    </w:p>
    <w:p>
      <w:pPr>
        <w:pStyle w:val="Normal"/>
        <w:rPr>
          <w:b/>
          <w:b/>
        </w:rPr>
      </w:pPr>
      <w:r>
        <w:rPr>
          <w:b/>
        </w:rPr>
      </w:r>
    </w:p>
    <w:p>
      <w:pPr>
        <w:pStyle w:val="Normal"/>
        <w:rPr/>
      </w:pPr>
      <w:r>
        <w:rPr/>
      </w:r>
    </w:p>
    <w:p>
      <w:pPr>
        <w:pStyle w:val="Normal"/>
        <w:rPr/>
      </w:pPr>
      <w:r>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center"/>
        <w:rPr>
          <w:b/>
          <w:b/>
        </w:rPr>
      </w:pPr>
      <w:r>
        <w:rPr>
          <w:b/>
        </w:rPr>
        <w:t>DECIZIA CIVILĂ NR…..</w:t>
      </w:r>
    </w:p>
    <w:p>
      <w:pPr>
        <w:pStyle w:val="Normal"/>
        <w:jc w:val="center"/>
        <w:rPr/>
      </w:pPr>
      <w:r>
        <w:rPr/>
        <w:t>Şedinţa Publică din data de ......</w:t>
      </w:r>
    </w:p>
    <w:p>
      <w:pPr>
        <w:pStyle w:val="Normal"/>
        <w:jc w:val="center"/>
        <w:rPr/>
      </w:pPr>
      <w:r>
        <w:rPr/>
        <w:t>Curtea compusă din:</w:t>
      </w:r>
    </w:p>
    <w:p>
      <w:pPr>
        <w:pStyle w:val="Normal"/>
        <w:ind w:firstLine="1653"/>
        <w:jc w:val="both"/>
        <w:rPr>
          <w:b/>
          <w:b/>
          <w:bCs/>
        </w:rPr>
      </w:pPr>
      <w:r>
        <w:rPr>
          <w:b/>
          <w:bCs/>
        </w:rPr>
        <w:t xml:space="preserve">        </w:t>
      </w:r>
      <w:r>
        <w:rPr>
          <w:b/>
          <w:bCs/>
        </w:rPr>
        <w:t>PREŞEDINTE:       ......</w:t>
      </w:r>
    </w:p>
    <w:p>
      <w:pPr>
        <w:pStyle w:val="Normal"/>
        <w:ind w:firstLine="1083"/>
        <w:jc w:val="both"/>
        <w:rPr>
          <w:b/>
          <w:b/>
          <w:bCs/>
        </w:rPr>
      </w:pPr>
      <w:r>
        <w:rPr>
          <w:b/>
          <w:bCs/>
        </w:rPr>
        <w:t xml:space="preserve">                  </w:t>
      </w:r>
      <w:r>
        <w:rPr>
          <w:b/>
          <w:bCs/>
        </w:rPr>
        <w:t>JUDECĂTOR:       COD CANDIDAT 1014</w:t>
      </w:r>
    </w:p>
    <w:p>
      <w:pPr>
        <w:pStyle w:val="Normal"/>
        <w:ind w:firstLine="1083"/>
        <w:jc w:val="both"/>
        <w:rPr>
          <w:b/>
          <w:b/>
          <w:bCs/>
        </w:rPr>
      </w:pPr>
      <w:r>
        <w:rPr>
          <w:b/>
          <w:bCs/>
        </w:rPr>
        <w:t xml:space="preserve">                  </w:t>
      </w:r>
      <w:r>
        <w:rPr>
          <w:b/>
          <w:bCs/>
        </w:rPr>
        <w:t>JUDECĂTOR:       ......</w:t>
      </w:r>
    </w:p>
    <w:p>
      <w:pPr>
        <w:pStyle w:val="Normal"/>
        <w:ind w:firstLine="1083"/>
        <w:jc w:val="both"/>
        <w:rPr>
          <w:b/>
          <w:b/>
          <w:bCs/>
        </w:rPr>
      </w:pPr>
      <w:r>
        <w:rPr>
          <w:b/>
          <w:bCs/>
        </w:rPr>
        <w:t xml:space="preserve">                         </w:t>
      </w:r>
      <w:r>
        <w:rPr>
          <w:b/>
          <w:bCs/>
        </w:rPr>
        <w:t>GREFIER:       ......</w:t>
      </w:r>
    </w:p>
    <w:p>
      <w:pPr>
        <w:pStyle w:val="Normal"/>
        <w:jc w:val="both"/>
        <w:rPr>
          <w:b/>
          <w:b/>
          <w:bCs/>
        </w:rPr>
      </w:pPr>
      <w:r>
        <w:rPr>
          <w:b/>
          <w:bCs/>
        </w:rPr>
      </w:r>
    </w:p>
    <w:p>
      <w:pPr>
        <w:pStyle w:val="Normal"/>
        <w:jc w:val="center"/>
        <w:rPr>
          <w:b/>
          <w:b/>
          <w:bCs/>
        </w:rPr>
      </w:pPr>
      <w:r>
        <w:rPr>
          <w:b/>
          <w:bCs/>
        </w:rPr>
        <w:t>****************</w:t>
      </w:r>
    </w:p>
    <w:p>
      <w:pPr>
        <w:pStyle w:val="Normal"/>
        <w:ind w:firstLine="540"/>
        <w:jc w:val="both"/>
        <w:rPr/>
      </w:pPr>
      <w:r>
        <w:rPr/>
        <w:tab/>
        <w:t xml:space="preserve">Pe rol se află spre soluţionare plângerea formulată de petentul </w:t>
      </w:r>
      <w:r>
        <w:rPr>
          <w:b/>
        </w:rPr>
        <w:t xml:space="preserve">SERVICIUL ROMÂN DE INFORMAŢII-UNITATEA MILITARĂ ..... -OFICIUL JURIDIC - UNITATEA MILITARĂ ..... </w:t>
      </w:r>
      <w:r>
        <w:rPr/>
        <w:t xml:space="preserve">împotriva Deciziei Consiliului Naţional de Soluţionare a Contestaţiilor nr. ..../C10/...../08.12.2015, în contradictoriu cu intimata </w:t>
      </w:r>
      <w:r>
        <w:rPr>
          <w:b/>
        </w:rPr>
        <w:t>R1</w:t>
      </w:r>
    </w:p>
    <w:p>
      <w:pPr>
        <w:pStyle w:val="Normal"/>
        <w:ind w:firstLine="540"/>
        <w:jc w:val="both"/>
        <w:rPr/>
      </w:pPr>
      <w:r>
        <w:rPr/>
        <w:t>Dezbaterile au avut loc în şedinţa publică din data de …., fiind consemnate prin încheierea de şedinţă de la acea dată, care face parte integrantă din prezenta decizie, când Curtea, având nevoie de timp pentru a delibera, a amânat pronunţarea la data de ….., când a decis următoarele:</w:t>
      </w:r>
    </w:p>
    <w:p>
      <w:pPr>
        <w:pStyle w:val="Normal"/>
        <w:jc w:val="both"/>
        <w:rPr/>
      </w:pPr>
      <w:r>
        <w:rPr/>
      </w:r>
    </w:p>
    <w:p>
      <w:pPr>
        <w:pStyle w:val="Normal"/>
        <w:jc w:val="center"/>
        <w:rPr>
          <w:b/>
          <w:b/>
          <w:lang w:eastAsia="en-US"/>
        </w:rPr>
      </w:pPr>
      <w:r>
        <w:rPr>
          <w:b/>
          <w:lang w:eastAsia="en-US"/>
        </w:rPr>
        <w:t>CURTEA</w:t>
      </w:r>
    </w:p>
    <w:p>
      <w:pPr>
        <w:pStyle w:val="Normal"/>
        <w:ind w:firstLine="709"/>
        <w:jc w:val="both"/>
        <w:rPr>
          <w:b/>
          <w:b/>
          <w:bCs/>
          <w:lang w:eastAsia="en-US"/>
        </w:rPr>
      </w:pPr>
      <w:r>
        <w:rPr>
          <w:b/>
          <w:bCs/>
          <w:lang w:eastAsia="en-US"/>
        </w:rPr>
      </w:r>
    </w:p>
    <w:p>
      <w:pPr>
        <w:pStyle w:val="Normal"/>
        <w:ind w:firstLine="709"/>
        <w:jc w:val="both"/>
        <w:rPr/>
      </w:pPr>
      <w:r>
        <w:rPr>
          <w:bCs/>
        </w:rPr>
        <w:t xml:space="preserve">Prin cererea inregistrata la 17.12.2015, petentul </w:t>
      </w:r>
      <w:r>
        <w:rPr/>
        <w:t>Serviciul Român de Informaţii - Unitatea Militară ....., reprezentat de Oficiul Juridic - Unitatea Militară ..... a chemat in judecata pe intimata R1, solicitand:</w:t>
      </w:r>
    </w:p>
    <w:p>
      <w:pPr>
        <w:pStyle w:val="Normal"/>
        <w:ind w:firstLine="709"/>
        <w:jc w:val="both"/>
        <w:rPr/>
      </w:pPr>
      <w:r>
        <w:rPr/>
        <w:t>-</w:t>
        <w:tab/>
        <w:t>Suspendarea efectelor Deciziei Consiliului Naţional de Soluţionare a Contestaţiilor nr. ..../C10/.....din 08.12.2015 până la soluţionarea plangerii pe fondul cauzei, în temeiul art. 283M din O.U.G. nr. 34/2006, coroborat cu art. 15 alin. (1) din Legea nr 554/2004</w:t>
      </w:r>
    </w:p>
    <w:p>
      <w:pPr>
        <w:pStyle w:val="Normal"/>
        <w:ind w:firstLine="709"/>
        <w:jc w:val="both"/>
        <w:rPr/>
      </w:pPr>
      <w:r>
        <w:rPr/>
        <w:t>-</w:t>
        <w:tab/>
        <w:t xml:space="preserve">Să se constate că Decizia Consiliului Naţional de Soluţionare a Contestaţiilor nr. ..../010/.....din 08.12.2015 este neîntemeiată şi, prin efect, </w:t>
      </w:r>
    </w:p>
    <w:p>
      <w:pPr>
        <w:pStyle w:val="Normal"/>
        <w:ind w:firstLine="709"/>
        <w:jc w:val="both"/>
        <w:rPr/>
      </w:pPr>
      <w:r>
        <w:rPr/>
        <w:t>- Să se dispuna respingerea contestaţiei R1, respectiv să se menţina Comunicarea rezultatului procedurii de atribuire nr. ...... din 27.10.2015 privind excluderea ofertei depuse de R1, precum şi Raportul privind anularea procedurii nr. ...... din 28.10.2015.</w:t>
      </w:r>
    </w:p>
    <w:p>
      <w:pPr>
        <w:pStyle w:val="Normal"/>
        <w:ind w:firstLine="709"/>
        <w:jc w:val="both"/>
        <w:rPr/>
      </w:pPr>
      <w:r>
        <w:rPr/>
        <w:t>In motivarea plangerii, petentul a aratat ca</w:t>
      </w:r>
      <w:r>
        <w:rPr>
          <w:lang w:val="it-IT"/>
        </w:rPr>
        <w:t>:</w:t>
      </w:r>
    </w:p>
    <w:p>
      <w:pPr>
        <w:pStyle w:val="Normal"/>
        <w:ind w:firstLine="709"/>
        <w:jc w:val="both"/>
        <w:rPr/>
      </w:pPr>
      <w:r>
        <w:rPr/>
        <w:t>Chestiuni prealabile:</w:t>
      </w:r>
    </w:p>
    <w:p>
      <w:pPr>
        <w:pStyle w:val="Normal"/>
        <w:ind w:firstLine="709"/>
        <w:jc w:val="both"/>
        <w:rPr/>
      </w:pPr>
      <w:r>
        <w:rPr/>
        <w:t>Aspecte privind calitatea de reprezentant a Unităţii Miiitare ......</w:t>
      </w:r>
    </w:p>
    <w:p>
      <w:pPr>
        <w:pStyle w:val="Normal"/>
        <w:ind w:firstLine="709"/>
        <w:jc w:val="both"/>
        <w:rPr/>
      </w:pPr>
      <w:r>
        <w:rPr/>
        <w:t>În condiţiile art. 26 şi 28 din Decretul nr. 31/1954 coroborat cu art. 1 din Decretul C.P.U.N. nr. 181/1990, Serviciul Român de Informaţii s-a înfiinţat şi a dobândit personalitate juridică context în care prin efectul art. 34 din Decretul nr. 31/1954 şi art. 25 alin. (3) din Legea nr. 14/1992 anumitor unităţi militare ale Serviciului Ie-a fost acordată personalitatea juridică specială, respectiv dreptul ordonatorilor de credite de a angaja, lichida şi ordonanţa cheltuieli pe parcursul exerciţiului bugetar, în limita creditelor bugetare aprobate.</w:t>
      </w:r>
    </w:p>
    <w:p>
      <w:pPr>
        <w:pStyle w:val="Normal"/>
        <w:ind w:firstLine="709"/>
        <w:jc w:val="both"/>
        <w:rPr/>
      </w:pPr>
      <w:r>
        <w:rPr/>
        <w:t>Astfel, art. 25 alin. (3) din Legea nr. 14/1992 privind organizarea şi funcţionarea Serviciului Român de Informaţii prevede că „unităţile Serviciului Român de Informaţii, ai căror comandanţi au calitatea de ordonatori terţiari de credite, sunt stabilite prin ordin al directorului Serviciului Român de Informaţii, au personalitate juridică şi utilizează creditele bugetare care le-au fost repartizate".</w:t>
      </w:r>
    </w:p>
    <w:p>
      <w:pPr>
        <w:pStyle w:val="Normal"/>
        <w:ind w:firstLine="709"/>
        <w:jc w:val="both"/>
        <w:rPr/>
      </w:pPr>
      <w:r>
        <w:rPr/>
        <w:t>Totodată, potrivit art. 21 alin. (3) din Legea nr. 500/2002 privind finanţele publice, cu modificările şi completările ulterioare, „ordonatorii terţiari de credite utilizează creditele bugetare ce le-au fost repartizate numai pentru realizarea sarcinilor instituţiilor pe care le conduc, potrivit prevederilor din bugetele aprobate şi în condiţiile stabilite prin dispoziţiile legale.'l</w:t>
      </w:r>
    </w:p>
    <w:p>
      <w:pPr>
        <w:pStyle w:val="Normal"/>
        <w:ind w:firstLine="709"/>
        <w:jc w:val="both"/>
        <w:rPr/>
      </w:pPr>
      <w:r>
        <w:rPr/>
        <w:t>In conformitate cu regulile mandatului instituite de art. 36 din Decretul nr. 31/1954 şi transpuse, în prezent, în art. 209 alin. (3) N.C.Civ., U.M. ...... - Oficiul Juridic este singura unitate abilitată să asigure reprezentarea intereselor instituţiei în litigiile aflate pe rolul instanţelor din capitală sau din ţară, în care unităţi ale Serviciului Român de Informaţii au fost chemate în judecată.</w:t>
      </w:r>
    </w:p>
    <w:p>
      <w:pPr>
        <w:pStyle w:val="Normal"/>
        <w:ind w:firstLine="709"/>
        <w:jc w:val="both"/>
        <w:rPr/>
      </w:pPr>
      <w:r>
        <w:rPr/>
        <w:t>Competenţa de reprezentare este dată de dispoziţiile alin. (1) al art. 25 din Legea nr. 14/1992: "In componenţa Serviciului Român de Informaţii intră unităţi şi subunităţi, în concordanţă cu specificul activităţii sale, echivalente structurilor din ministere".</w:t>
      </w:r>
    </w:p>
    <w:p>
      <w:pPr>
        <w:pStyle w:val="Normal"/>
        <w:ind w:firstLine="709"/>
        <w:jc w:val="both"/>
        <w:rPr/>
      </w:pPr>
      <w:r>
        <w:rPr/>
        <w:t>In aplicarea acestor dispoziţii legale, prin Regulamentul de funcţionare a Serviciului Român de Informaţii, a fost abilitată să desfăşoare activităţi specifice oricărui Oficiu Juridic, şi implicit să asigure reprezentarea juridică a tuturor unităţilor din compunerea instituţiei. în acest sens, în ordinul de linie al Serviciului Român de Informaţii prin care unitatea noastră este abilitată să reprezinte în instanţă toate unităţile din compunerea Serviciului Român de Informaţii s-au menţionat următoarele:</w:t>
      </w:r>
    </w:p>
    <w:p>
      <w:pPr>
        <w:pStyle w:val="Normal"/>
        <w:ind w:firstLine="709"/>
        <w:jc w:val="both"/>
        <w:rPr/>
      </w:pPr>
      <w:r>
        <w:rPr/>
        <w:t>"Art. 2 - Activitatea de contencios şi de apărare, în justiţie, a intereselor legale ale instituţiei, este organizată şi coordonată de Direcţia Juridică (n.n. U.M. ......) - Oficiul juridic şi se realizează de către:</w:t>
      </w:r>
    </w:p>
    <w:p>
      <w:pPr>
        <w:pStyle w:val="Normal"/>
        <w:ind w:firstLine="709"/>
        <w:jc w:val="both"/>
        <w:rPr/>
      </w:pPr>
      <w:r>
        <w:rPr/>
        <w:t>a) consilierii juridici din cadrul structurii specializate a Direcţiei Juridice, care au competenţă generală în acest domeniu;</w:t>
      </w:r>
    </w:p>
    <w:p>
      <w:pPr>
        <w:pStyle w:val="Normal"/>
        <w:ind w:firstLine="709"/>
        <w:jc w:val="both"/>
        <w:rPr/>
      </w:pPr>
      <w:r>
        <w:rPr/>
        <w:t>b) consilierii juridici de la anumite secţii Judeţene de informaţii, desemnaţi de şeful Direcţiei Juridice, cu acordul şefilor unităţilor din care fac parte, în limitele competenţelor materiale şi teritoriale stabilite de acesta.</w:t>
      </w:r>
    </w:p>
    <w:p>
      <w:pPr>
        <w:pStyle w:val="Normal"/>
        <w:ind w:firstLine="709"/>
        <w:jc w:val="both"/>
        <w:rPr/>
      </w:pPr>
      <w:r>
        <w:rPr/>
        <w:t>(2) Consilierii juridici prevăzuţi în alin. (1) reprezintă Serviciul Român de Informaţii, exclusiv în scopul apărării intereselor legale ale acestuia, în faţa instanţelor judecătoreşti, în relaţiile cu alte autorităţi sau instituţii publice, cu notarii publici, executorii judecătoreşti, precum şi cu alte organizaţii publice sau private ori cu persoanele fizice, pe baza şi în limitele delegaţiei semnate de şeful Direcţiei Juridice cu respectarea prevederilor art.5 alin.(2) din prezentele instrucţiuni."</w:t>
      </w:r>
    </w:p>
    <w:p>
      <w:pPr>
        <w:pStyle w:val="Normal"/>
        <w:ind w:firstLine="709"/>
        <w:jc w:val="both"/>
        <w:rPr/>
      </w:pPr>
      <w:r>
        <w:rPr/>
        <w:t>Mai mult, reprezentarea intereselor instituţiei în litigiile aflate pe rolul instanţelor din capitală sau din ţară de către Unitatea Militară ...... - Oficiul Juridic constituie informaţie de interes public, potrivit art.2 din Legea nr. 544/2001 privind liberul acces la informaţiile de interes public, fiind publicată pe site-ul oficial al instituţiei.</w:t>
      </w:r>
    </w:p>
    <w:p>
      <w:pPr>
        <w:pStyle w:val="Normal"/>
        <w:ind w:firstLine="709"/>
        <w:jc w:val="both"/>
        <w:rPr/>
      </w:pPr>
      <w:r>
        <w:rPr/>
        <w:t>În aceeaşi ordine de idei, în cadrul oricărei instituţii publice funcţionează un Oficiu Juridic care are ca atribut exclusiv reprezentarea instituţiei în instanţă, indiferent dacă este chemată în instanţă o sucursală sau în cazul instituţiei noastre, o altă unitate.</w:t>
      </w:r>
    </w:p>
    <w:p>
      <w:pPr>
        <w:pStyle w:val="Normal"/>
        <w:ind w:firstLine="709"/>
        <w:jc w:val="both"/>
        <w:rPr/>
      </w:pPr>
      <w:r>
        <w:rPr/>
        <w:t>Totodată, reprezentarea instituţiei în faţa instanţelor judecătoreşti este asigurată de consilieri juridici, membri ai asociaţiilor profesionale constituite în baza Legii nr. 514/2003 privind organizarea si exercitarea profesiei de consilier juridic, cărora le revin toate drepturile şi obligaţiile prevăzute de actul normativ menţionat.</w:t>
      </w:r>
    </w:p>
    <w:p>
      <w:pPr>
        <w:pStyle w:val="Normal"/>
        <w:ind w:firstLine="709"/>
        <w:jc w:val="both"/>
        <w:rPr/>
      </w:pPr>
      <w:r>
        <w:rPr/>
        <w:t>În consecinţă, îndeplinirea actelor procesuale urmează să se facă la sediul Serviciului Român de Informaţii - Unitatea Militară ......, în strada .... nr. ...., sector ..., B..</w:t>
      </w:r>
    </w:p>
    <w:p>
      <w:pPr>
        <w:pStyle w:val="Normal"/>
        <w:ind w:firstLine="709"/>
        <w:jc w:val="both"/>
        <w:rPr/>
      </w:pPr>
      <w:r>
        <w:rPr/>
        <w:t>În conformitate cu prevederile art. 188 alin. (1) din O.U.G. nr. 114/2011, coroborat cu prevederile art. 270 alin. (1) lit. d</w:t>
      </w:r>
      <w:r>
        <w:rPr>
          <w:vertAlign w:val="superscript"/>
        </w:rPr>
        <w:t>1</w:t>
      </w:r>
      <w:r>
        <w:rPr/>
        <w:t>) din O.U.G. nr. 34/2006, arată interesul instituţiei în depunerea prezentei plângeri:</w:t>
      </w:r>
    </w:p>
    <w:p>
      <w:pPr>
        <w:pStyle w:val="Normal"/>
        <w:ind w:firstLine="709"/>
        <w:jc w:val="both"/>
        <w:rPr/>
      </w:pPr>
      <w:r>
        <w:rPr/>
        <w:t>Potrivit art. 188 alin. (1) din O.U.G. nr. 114/2011, coroborat cu prevederile art. art. 281 alin. (1) din O.U.G. nr. 34/2006, "deciziile Consiliului privind soluţionarea contestaţiei pot fi atacate de către autoritatea contractantă [...]".</w:t>
      </w:r>
    </w:p>
    <w:p>
      <w:pPr>
        <w:pStyle w:val="Normal"/>
        <w:ind w:firstLine="709"/>
        <w:jc w:val="both"/>
        <w:rPr/>
      </w:pPr>
      <w:r>
        <w:rPr/>
        <w:t>Interesul U.M. ......, ca autoritate contractantă, constă în desfăşurarea procedurilor de achiziţie în conformitate cu prevederile întregii legislaţii incidente, astfel încât organismele de control existente la nivelul U.E. să constate respectarea reglementărilor aplicabile în cazul proiectului "X”.</w:t>
      </w:r>
    </w:p>
    <w:p>
      <w:pPr>
        <w:pStyle w:val="Normal"/>
        <w:ind w:firstLine="709"/>
        <w:jc w:val="both"/>
        <w:rPr/>
      </w:pPr>
      <w:r>
        <w:rPr/>
        <w:t>DEZVOLTĂRI</w:t>
      </w:r>
    </w:p>
    <w:p>
      <w:pPr>
        <w:pStyle w:val="Normal"/>
        <w:ind w:firstLine="709"/>
        <w:jc w:val="both"/>
        <w:rPr/>
      </w:pPr>
      <w:r>
        <w:rPr/>
        <w:t>În fapt, autoritatea contractantă U.M. ...... a demarat procedura de achiziţie prin cerere de oferte pentru atribuirea contractului de furnizare „Muniţie 9 X 19 FMJ" (anunţ de participare nr. ....../01.10.2015).</w:t>
      </w:r>
    </w:p>
    <w:p>
      <w:pPr>
        <w:pStyle w:val="Normal"/>
        <w:ind w:firstLine="709"/>
        <w:jc w:val="both"/>
        <w:rPr/>
      </w:pPr>
      <w:r>
        <w:rPr/>
        <w:t>În urma analizei ofertelor depuse, comisia de evaluare a emis Comunicarea nr. ....... din 27.10.2015, prin care a decis excluderea ofertei depusă de R1, având în vedere existenţa documentului constatator nr. ......./10.04.2014 cu privire la neîndeplinirea obligaţiilor contractuale de către acesta, coroborat cu obligaţia stabilită de autoritatea contractantă prin fişa de date a achiziţiei ca operatorii economici să nu se încadreze în situaţia stabilită prin art. 156 lit. c) din O.U.G. nr. 114/2011.</w:t>
      </w:r>
    </w:p>
    <w:p>
      <w:pPr>
        <w:pStyle w:val="Normal"/>
        <w:ind w:firstLine="709"/>
        <w:jc w:val="both"/>
        <w:rPr/>
      </w:pPr>
      <w:r>
        <w:rPr/>
        <w:t>Documentul constatator menţionat a fost emis de U.M. ......., în calitate de autoritate contractantă, în legătură cu acordul-cadru nr. .......- încheiat pentru o perioadă de 24 de luni, având ca obiect furnizarea de cartuşe calibru 9x18 mm cu glonţ miez de plumb, calibru 9x19 mm cu glonţ miez plumb, calibru 9x19 mm de siguranţă şi calibru 9x19 mm frangibil.</w:t>
      </w:r>
    </w:p>
    <w:p>
      <w:pPr>
        <w:pStyle w:val="Normal"/>
        <w:ind w:firstLine="709"/>
        <w:jc w:val="both"/>
        <w:rPr/>
      </w:pPr>
      <w:r>
        <w:rPr/>
        <w:t>În aplicarea art. 14 alin. (1) din Legea nr. 554/2004, coroborat cu art. 283</w:t>
      </w:r>
      <w:r>
        <w:rPr>
          <w:vertAlign w:val="superscript"/>
        </w:rPr>
        <w:t>1</w:t>
      </w:r>
      <w:r>
        <w:rPr/>
        <w:t xml:space="preserve"> alin. (1) şi (2) din O.U.G. nr. 34/2006, solicită suspendarea efectelor Deciziei C.N.S.C. nr. ..../C10/.....din 08.12.2015 şi, implicit, a procedurii de achiziţie, până la soluţionarea cererii pe fondul cauzei.</w:t>
      </w:r>
    </w:p>
    <w:p>
      <w:pPr>
        <w:pStyle w:val="Normal"/>
        <w:ind w:firstLine="709"/>
        <w:jc w:val="both"/>
        <w:rPr/>
      </w:pPr>
      <w:r>
        <w:rPr/>
        <w:t>Consideră întemeiată solicitarea de suspendare, având în vedere întrunirea cumulativă a celor două condiţii prevăzute de art. 283</w:t>
      </w:r>
      <w:r>
        <w:rPr>
          <w:vertAlign w:val="superscript"/>
        </w:rPr>
        <w:t>1</w:t>
      </w:r>
      <w:r>
        <w:rPr/>
        <w:t xml:space="preserve"> alin. (1), raportat la art. 14 alin. (1) din Legea contenciosului administrativ nr. 554/2004, respectiv cazul temeinic justificat şi prevenirea unei pagube iminente.</w:t>
      </w:r>
    </w:p>
    <w:p>
      <w:pPr>
        <w:pStyle w:val="Normal"/>
        <w:ind w:firstLine="709"/>
        <w:jc w:val="both"/>
        <w:rPr/>
      </w:pPr>
      <w:r>
        <w:rPr/>
        <w:t>Având în vedere motivele care au stat la baza emiterii documentului constatator nr. ....../10.04.2014, reiese că suspendarea efectelor Deciziei C.N.S.C. nr. ..../C10/.....din 08.12.2015 este justificată întrucât, prin reluarea procedurii, autoritatea contractantă este obligată să revoce decizia de anulare a procedurii de achiziţie publică, comisia de evaluare continuând activitatea în realizarea atribuţiilor ce îi revin.</w:t>
      </w:r>
    </w:p>
    <w:p>
      <w:pPr>
        <w:pStyle w:val="Normal"/>
        <w:ind w:firstLine="709"/>
        <w:jc w:val="both"/>
        <w:rPr/>
      </w:pPr>
      <w:r>
        <w:rPr/>
        <w:t>Astfel, în cazul declarării ca admisibilă a ofertei depuse de R1, U.M. ...... se va afla în situaţia de a păgubită, fiind nevoită să încheie contractul de furnizare cu un operator economic care a dovedit, prin documente oficiale, că nu îndeplineşte sau îndeplineşte defectuos obligaţiile contractuale asumate.</w:t>
      </w:r>
    </w:p>
    <w:p>
      <w:pPr>
        <w:pStyle w:val="Normal"/>
        <w:ind w:firstLine="709"/>
        <w:jc w:val="both"/>
        <w:rPr/>
      </w:pPr>
      <w:r>
        <w:rPr/>
        <w:t>Aceasta cu atât mai mult cu cât încheierea prezentului contract se face pentru realizarea obiectivelor asumate de autoritatea contractantă în cadrul proiectului X", ca parte integrantă a programului X1, contract de finanţare supus unor termene şi condiţii stricte, în cazul nerespectării acestora paguba iminentă ce vor fi înregistrate fiind echivalentul patrimonial al obiectivelor asumate şi neîndeplinite.</w:t>
      </w:r>
    </w:p>
    <w:p>
      <w:pPr>
        <w:pStyle w:val="Normal"/>
        <w:ind w:firstLine="709"/>
        <w:jc w:val="both"/>
        <w:rPr/>
      </w:pPr>
      <w:r>
        <w:rPr/>
        <w:t>Astfel, vătămarea interesului public este evidentă, finalitatea proiectului adresându-se unui număr foarte mare de beneficiari - alte instituţii ale statului român, dar şi ale altor state membre U.E.</w:t>
      </w:r>
    </w:p>
    <w:p>
      <w:pPr>
        <w:pStyle w:val="Normal"/>
        <w:ind w:firstLine="709"/>
        <w:jc w:val="both"/>
        <w:rPr/>
      </w:pPr>
      <w:r>
        <w:rPr/>
        <w:t>Motivarea Deciziei C.N.S.C. nr. ...../C10/..... din 08.12.2015, alături de practica neunitară existentă la nivelul Consiliului constituie justificarea suficientă si necesară pentru solicitarea suspendării de faţă, fiind îndeplinită condiţia cazului bine justificat, astfel cum este definit de Legea nr. 554/2004.</w:t>
      </w:r>
    </w:p>
    <w:p>
      <w:pPr>
        <w:pStyle w:val="Normal"/>
        <w:ind w:firstLine="709"/>
        <w:jc w:val="both"/>
        <w:rPr/>
      </w:pPr>
      <w:r>
        <w:rPr/>
        <w:t>Totodată, necesitatea dispunerii măsurii de suspendare a procedurii de atribuire a fost stabilită şi de Curtea de Apel …., care, prin Decizia nr. ......, a stabilit că „atâta timp cât autoritatea publică sau judecătorul se află într-un proces de evaluare, din punct de vedere legal, a deciziei contestate, este echitabil ca aceasta din urmă să nu-şi producă efectele asupra celor vizati.”</w:t>
      </w:r>
    </w:p>
    <w:p>
      <w:pPr>
        <w:pStyle w:val="Normal"/>
        <w:ind w:firstLine="709"/>
        <w:jc w:val="both"/>
        <w:rPr/>
      </w:pPr>
      <w:r>
        <w:rPr/>
        <w:t>De asemenea, în jurisprudenţa Curţii de Justiţie a Comunităţilor Europene s-a statuat că la judecarea unei cereri de suspendare trebuie avut în vedere riscul asociat fiecărui rezultat posibil. în concret, judecătorul care examinează o cerere de suspendare trebuie să analizeze, pe de o parte, dacă admiterea pe fond a acţiunii cu consecinţa anulării actului după ce acesta a fost executat poate avea rezultate dăunătoare pentru reclamant, iar pe de altă parte, dacă suspendarea executării ar face ca actul să-şi piardă eficacitatea ulterior respingerii acţiunii principale.</w:t>
      </w:r>
    </w:p>
    <w:p>
      <w:pPr>
        <w:pStyle w:val="Normal"/>
        <w:ind w:firstLine="709"/>
        <w:jc w:val="both"/>
        <w:rPr/>
      </w:pPr>
      <w:r>
        <w:rPr/>
        <w:t>Odată cu aderarea României la Uniunea Europeană, acquis-ul comunitar, din care face parte principiul proporţionaiităţii care, deşi nu are o consacrare normativă, doctrinară sau jurisprudenţială în România, a devenit parte a ordinii juridice interne, în absenţa unor criterii suficiente pentru analiza completă a instituţiilor juridice române apelarea la principiile consacrate din dreptul european şi la regulile jurisprudenţiale comunitare reprezintă nu doar o posibilitate, ci o obligaţie a judecătorului.</w:t>
      </w:r>
    </w:p>
    <w:p>
      <w:pPr>
        <w:pStyle w:val="Normal"/>
        <w:ind w:firstLine="709"/>
        <w:jc w:val="both"/>
        <w:rPr/>
      </w:pPr>
      <w:r>
        <w:rPr/>
        <w:t>În plus, sunt întrunite şi condiţiile statuate la nivel de principiu de Recomandarea nr. R (89) 8 din 13.09.1989 a Consiliului de Miniştri din cadrul Consiliului Europei prin care se admite suspendarea unui act administrativ doar în cazul unor „prejudicii grave care nu pot fi reparate decât cu dificultate şi în situaţia existentei unei aparente de nelegalitate a actului administraţi)/'.</w:t>
      </w:r>
    </w:p>
    <w:p>
      <w:pPr>
        <w:pStyle w:val="Normal"/>
        <w:ind w:firstLine="709"/>
        <w:jc w:val="both"/>
        <w:rPr/>
      </w:pPr>
      <w:r>
        <w:rPr/>
        <w:t>Cu privire la cel de-al doilea capăt de cerere, arată că autoritatea contractantă U.M. ...... a demarat procedura de achiziţie prin cerere de oferte pentru atribuirea contractului de furnizare „Muniţie 9 x 19 FMJ" (anunţ de participare nr. ....../01.10.2015).</w:t>
      </w:r>
    </w:p>
    <w:p>
      <w:pPr>
        <w:pStyle w:val="Normal"/>
        <w:ind w:firstLine="709"/>
        <w:jc w:val="both"/>
        <w:rPr/>
      </w:pPr>
      <w:r>
        <w:rPr/>
        <w:t>In urma analizei ofertelor depuse, comisia de evaluare a emis Comunicarea nr. ....... din 27.10.2015, prin care a decis excluderea ofertei depusă de R1, având în vedere existenţa documentului constatator nr. ......./10.04.2014 cu privire la neîndeplinirea obligaţiilor contractuale de către acesta, coroborat cu obligaţia stabilită de autoritatea contractantă prin fişa de date a achiziţiei ca operatorii economici să nu se încadreze în situaţia stabilită prin art. 156 lit. c) din O.U.G. nr. 114/2011.</w:t>
      </w:r>
    </w:p>
    <w:p>
      <w:pPr>
        <w:pStyle w:val="Normal"/>
        <w:ind w:firstLine="709"/>
        <w:jc w:val="both"/>
        <w:rPr/>
      </w:pPr>
      <w:r>
        <w:rPr/>
        <w:t>Documentul constatator menţionat a fost emis de U.M. ......., în calitate de autoritate contractantă, în legătură cu acordul-cadru nr. .......- încheiat pentru o perioadă de 24 de luni, având ca obiect furnizarea de cartuşe calibru 9x18 mm cu glonţ miez de plumb, calibru 9x19 mm cu glonţ miez plumb, calibru 9x19 mm de siguranţă şi calibru 9x19 mm frangibil.</w:t>
      </w:r>
    </w:p>
    <w:p>
      <w:pPr>
        <w:pStyle w:val="Normal"/>
        <w:ind w:firstLine="709"/>
        <w:jc w:val="both"/>
        <w:rPr/>
      </w:pPr>
      <w:r>
        <w:rPr/>
        <w:t>În cuprinsul documentului constatator eliberat în temeiul art. 97</w:t>
      </w:r>
      <w:r>
        <w:rPr>
          <w:vertAlign w:val="superscript"/>
        </w:rPr>
        <w:t>1</w:t>
      </w:r>
      <w:r>
        <w:rPr/>
        <w:t xml:space="preserve"> din H.G. nr. 925/2006, în cadrul rubricii special destinate, s-a reţinut faptul că acordul-cadru a fost îndeplinit în mod necorespunzător, situaţie care a generat rezilierea acestuia, măsură care s-a datorat:</w:t>
      </w:r>
    </w:p>
    <w:p>
      <w:pPr>
        <w:pStyle w:val="Normal"/>
        <w:ind w:firstLine="709"/>
        <w:jc w:val="both"/>
        <w:rPr/>
      </w:pPr>
      <w:r>
        <w:rPr/>
        <w:t>-</w:t>
        <w:tab/>
        <w:t>nemenţinerii de către R1 a preţului adjudecat din acordul-cadru pentru produsul cartuş calibru 9x19 mm cu glonţ miez de plumb şi</w:t>
      </w:r>
    </w:p>
    <w:p>
      <w:pPr>
        <w:pStyle w:val="Normal"/>
        <w:ind w:firstLine="709"/>
        <w:jc w:val="both"/>
        <w:rPr/>
      </w:pPr>
      <w:r>
        <w:rPr/>
        <w:t>-</w:t>
        <w:tab/>
        <w:t>tergiversării, şi ulterior, refuzului furnizorului de a semna contractul subsecvent pe anul 2014 pentru cartuşele calibru 9x18 mm cu glonţ miez plumb şi calibru 9x19 mm frangibil, în termenele solicitate de către autoritatea contractantă, deşi acesta şi-a exprimat acordul scris pentru încheierea acestui contract.</w:t>
      </w:r>
    </w:p>
    <w:p>
      <w:pPr>
        <w:pStyle w:val="Normal"/>
        <w:ind w:firstLine="709"/>
        <w:jc w:val="both"/>
        <w:rPr/>
      </w:pPr>
      <w:r>
        <w:rPr/>
        <w:t>Prin Decizia nr. ...../C10/..... din 08.12.2015, C.N.S.C. a reţinut ca fiind "total neîntemeiată decizia de excludere din procedură a ofertantului R1", "aplicarea prevederilor art. 156 lit. c) din O.U.G. nr 114/2011 [...] nu poate fi argumentată, sub nicio formă, pe un document a cărui validitate se află încă pe rolul instanţelor de judecată". Prin urmare, Consiliul a dispus continuarea procedurii, prin evaluarea ofertei tehnice depuse de R1, după anularea deciziei de excludere a acestui ofertant şi a tuturor actelor subsecvente acestei decizii.</w:t>
      </w:r>
    </w:p>
    <w:p>
      <w:pPr>
        <w:pStyle w:val="Normal"/>
        <w:ind w:firstLine="709"/>
        <w:jc w:val="both"/>
        <w:rPr/>
      </w:pPr>
      <w:r>
        <w:rPr/>
        <w:t>Consiliul a susţinut cele menţionate anterior, astfel (pagina 25 din Decizia nr. ...../C10/..... din 08.12.2015):</w:t>
      </w:r>
    </w:p>
    <w:p>
      <w:pPr>
        <w:pStyle w:val="Normal"/>
        <w:ind w:firstLine="709"/>
        <w:jc w:val="both"/>
        <w:rPr/>
      </w:pPr>
      <w:r>
        <w:rPr/>
        <w:t>"Documentul constatator [...] a fost atacat în instanţă în termenul legal, iar hotărârea nr .....a Tribunalului .....este o decizie nedefinitivă şi nemotivată încă, nici unul dintre actele sus-menţionate neputând fi astfel utilizat ca argument legal pentru excluderea unui ofertant şi/sau pentru aplicarea legală a prevederilor art. 156 Ut. c) din O.U.G. nr 114/2011.</w:t>
      </w:r>
    </w:p>
    <w:p>
      <w:pPr>
        <w:pStyle w:val="Normal"/>
        <w:ind w:firstLine="709"/>
        <w:jc w:val="both"/>
        <w:rPr/>
      </w:pPr>
      <w:r>
        <w:rPr/>
        <w:t>În mod evident, nicio decizie legală privind excluderea unui ofertant la o procedură, [...] nu se poate întemeia pe documente aflate încă pe rolul instanţelor de judecată."</w:t>
      </w:r>
    </w:p>
    <w:p>
      <w:pPr>
        <w:pStyle w:val="Normal"/>
        <w:ind w:firstLine="709"/>
        <w:jc w:val="both"/>
        <w:rPr/>
      </w:pPr>
      <w:r>
        <w:rPr/>
        <w:t>Prin decizia emisă, Consiliul Naţional de Soluţionare a Contestaţiilor, în calitate de organ jurisdicţional, a creat o aparenţă de nelegalitate a documentului constatator nr. ....../10.04.2014, substituindu-se instanţei de judecată, singura îndrituită a se pronunţa asupra nelegalităţii unui act administrativ.</w:t>
      </w:r>
    </w:p>
    <w:p>
      <w:pPr>
        <w:pStyle w:val="Normal"/>
        <w:ind w:firstLine="709"/>
        <w:jc w:val="both"/>
        <w:rPr/>
      </w:pPr>
      <w:r>
        <w:rPr/>
        <w:t>Astfel, C.N.S.C. a dispus suspendarea efectelor unui act administrativ, în condiţiile în care prin sentinta civila nr. .....(dosar nr. ......), Tribunalul .....a respins nu numai cererea de anulare a documentului constatator, dar si pe cea de suspendare a efectelor actului administrativ atacat.</w:t>
      </w:r>
    </w:p>
    <w:p>
      <w:pPr>
        <w:pStyle w:val="Normal"/>
        <w:ind w:firstLine="709"/>
        <w:jc w:val="both"/>
        <w:rPr/>
      </w:pPr>
      <w:r>
        <w:rPr/>
        <w:t>Deşi nu este definitivă, iar sentinţa nu este motivată pe larg, hotărârea Tribunalului .....se bucură de autoritatea lucrului judecat, în condiţiile art. 430 alin. (1) din Codul de procedură civilă ("autoritatea de lucru judecat îl are, de la pronunţare, "hotărârea judecătorească ce soluţionează, în tot sau în parte, fondul procesului"), coroborat cu art. 430 alin. (4) ("când hotărârea este supusă apelului sau recursului, autoritatea de lucru judecat este provizorie"). In acelaşi timp, eventuala exercitare a căii de atac a recursului nu are drept urmare suspendarea efectelor documentului constatator.</w:t>
      </w:r>
    </w:p>
    <w:p>
      <w:pPr>
        <w:pStyle w:val="Normal"/>
        <w:ind w:firstLine="709"/>
        <w:jc w:val="both"/>
        <w:rPr/>
      </w:pPr>
      <w:r>
        <w:rPr/>
        <w:t>Potrivit motivării din decizia C.N.S.C., această instanţă consideră ca fiind "total neîntemeiată decizia de excludere din procedură a ofertantului R1", "aplicarea prevederilor art. 156 lit. c) din O.U.G. nr 114/2011 [...] nu poate fi argumentată, sub nicio formă, pe un document a cărui validitate se află încă pe rolul instanţelor de judecată".</w:t>
      </w:r>
    </w:p>
    <w:p>
      <w:pPr>
        <w:pStyle w:val="Normal"/>
        <w:ind w:firstLine="709"/>
        <w:jc w:val="both"/>
        <w:rPr/>
      </w:pPr>
      <w:r>
        <w:rPr/>
        <w:t>Analizând argumentul C.N.S.C., reiese că documentul constatator ar fi lipsit de efectele juridice în aşteptarea unei decizii definitive a instanţei care trebuie să se pronunţe asupra legalităţii lui (având în vedere că valabilitatea unui document constatator este de 2 ani de la date emiterii acestuia).</w:t>
      </w:r>
    </w:p>
    <w:p>
      <w:pPr>
        <w:pStyle w:val="Normal"/>
        <w:ind w:firstLine="709"/>
        <w:jc w:val="both"/>
        <w:rPr/>
      </w:pPr>
      <w:r>
        <w:rPr/>
        <w:t>Oricum, actul administrativ, asa cum s-a statuat în doctrina si practica judiciară, se bucură de prezumţia de legalitate care, la rândul său, se bazează pe prezumţia de autenticitate (actul emană de la cine se spune că emană) si de prezumţia de veridicitate (actul exprimă ceea ce în mod real a decis organul emitent).</w:t>
      </w:r>
    </w:p>
    <w:p>
      <w:pPr>
        <w:pStyle w:val="Normal"/>
        <w:ind w:firstLine="709"/>
        <w:jc w:val="both"/>
        <w:rPr/>
      </w:pPr>
      <w:r>
        <w:rPr/>
        <w:t>A nu executa actele administrative, care sunt emise în baza legii, echivalează cu a nu executa legea, ceea ce este de neconceput într-o bună ordine juridică, într-un stat de drept şi o democraţie constituţională.</w:t>
      </w:r>
    </w:p>
    <w:p>
      <w:pPr>
        <w:pStyle w:val="Normal"/>
        <w:ind w:firstLine="709"/>
        <w:jc w:val="both"/>
        <w:rPr/>
      </w:pPr>
      <w:r>
        <w:rPr/>
        <w:t>Tocmai de aceea actul administrativ se bucură de prezumţia de legalitate şi este el însuşi titlu executoriu, neexecutarea lui fiind contrară unei bune ordini juridice, într-un stat de drept cu o democraţie constituţională.</w:t>
      </w:r>
    </w:p>
    <w:p>
      <w:pPr>
        <w:pStyle w:val="Normal"/>
        <w:ind w:firstLine="709"/>
        <w:jc w:val="both"/>
        <w:rPr/>
      </w:pPr>
      <w:r>
        <w:rPr/>
        <w:t>De asemenea, exista o practica neunitară la nivelul Consiliul Naţional de Soluţionare a Contestaţiilor, aceeaşi instanţă stabilind că, în mod corect, autoritatea contractantă a exclus din procedură oferta R1 în baza existenţei documentului constatator nr. ......./10.04.2014 şi că instanţa este singura care poate anula acest act.</w:t>
      </w:r>
    </w:p>
    <w:p>
      <w:pPr>
        <w:pStyle w:val="Normal"/>
        <w:ind w:firstLine="709"/>
        <w:jc w:val="both"/>
        <w:rPr/>
      </w:pPr>
      <w:r>
        <w:rPr/>
        <w:t>In drept: O.U.G. nr. 114/2011, O.U.G. nr 34/2006, H.G. nr 925/2006; Legea nr 554/2004.</w:t>
      </w:r>
    </w:p>
    <w:p>
      <w:pPr>
        <w:pStyle w:val="Normal"/>
        <w:ind w:firstLine="709"/>
        <w:jc w:val="both"/>
        <w:rPr/>
      </w:pPr>
      <w:r>
        <w:rPr/>
        <w:t>La 22.01.2016, intimata R1 a depus intampinare, solicitand:</w:t>
      </w:r>
    </w:p>
    <w:p>
      <w:pPr>
        <w:pStyle w:val="Normal"/>
        <w:ind w:firstLine="709"/>
        <w:jc w:val="both"/>
        <w:rPr/>
      </w:pPr>
      <w:r>
        <w:rPr/>
        <w:t>-RESPINGEREA capătului de cerere privind suspendarea efectelor Deciziei nr...../C10/..... din 08.12.2015 a Consiliului Naţional de Soluţionare a Contestaţiilor, în principal, ca litispendent si inadmisibil şi, în secundar, ca lipsit de temei legal;</w:t>
      </w:r>
    </w:p>
    <w:p>
      <w:pPr>
        <w:pStyle w:val="Normal"/>
        <w:ind w:firstLine="709"/>
        <w:jc w:val="both"/>
        <w:rPr/>
      </w:pPr>
      <w:r>
        <w:rPr/>
        <w:t>-</w:t>
        <w:tab/>
        <w:t>CONSTATAREA nulitatii cererii pentru motivele prezentate in continuare;</w:t>
      </w:r>
    </w:p>
    <w:p>
      <w:pPr>
        <w:pStyle w:val="Normal"/>
        <w:ind w:firstLine="709"/>
        <w:jc w:val="both"/>
        <w:rPr/>
      </w:pPr>
      <w:r>
        <w:rPr/>
        <w:t>-</w:t>
        <w:tab/>
        <w:t>RESPINGEREA plângerii pe calea excepţiilor invocate</w:t>
      </w:r>
    </w:p>
    <w:p>
      <w:pPr>
        <w:pStyle w:val="Normal"/>
        <w:ind w:firstLine="709"/>
        <w:jc w:val="both"/>
        <w:rPr/>
      </w:pPr>
      <w:r>
        <w:rPr/>
        <w:t>-</w:t>
        <w:tab/>
        <w:t>RESPINGEREA pe fond a plângerii ca nefondată şi pe cale de consecinţă, menţinerea deciziei atacate ca fiind temeinică şi legală.</w:t>
      </w:r>
    </w:p>
    <w:p>
      <w:pPr>
        <w:pStyle w:val="Normal"/>
        <w:ind w:firstLine="709"/>
        <w:jc w:val="both"/>
        <w:rPr/>
      </w:pPr>
      <w:r>
        <w:rPr/>
        <w:t>CERERI PREALABILE</w:t>
      </w:r>
    </w:p>
    <w:p>
      <w:pPr>
        <w:pStyle w:val="Normal"/>
        <w:ind w:firstLine="709"/>
        <w:jc w:val="both"/>
        <w:rPr/>
      </w:pPr>
      <w:r>
        <w:rPr/>
        <w:t>Solicită instanţei să pună în vedere petentei să-şi precizeze cererea, având în vedere că prin prezenta plângere este atacată exclusiv o parte a considerentelor deciziei Consiliului, decizie prin care s-au soluţionat 2 (două) contestaţii ale intimatei.</w:t>
      </w:r>
    </w:p>
    <w:p>
      <w:pPr>
        <w:pStyle w:val="Normal"/>
        <w:ind w:firstLine="709"/>
        <w:jc w:val="both"/>
        <w:rPr/>
      </w:pPr>
      <w:r>
        <w:rPr/>
        <w:t>Totodata, ceea ce invoca reclamantul ca fiind analizat si decis de către CNSC nu exista, in fapt, in cuprinsul Deciziei atacate. Acesta face afirmaţia ca CNSC "a dispus suspendarea efectelor unui act administrativ", respectiv a documentului constatator si ca "a creat o aparenta de nelegalitate a documentului constatator nr. ....../10.04.2014, substituindu-se instantei de judecata, singura indrituita a se pronunţa asupra neIegalitatii unui act administrative", in condiţiile in care CNSC nu s-a pronuntat asupra legalitatii sau nelegalitatii documentului constatator si nici nu a dispus suspendarea pretinselor efecte ale acestuia.</w:t>
      </w:r>
    </w:p>
    <w:p>
      <w:pPr>
        <w:pStyle w:val="Normal"/>
        <w:ind w:firstLine="709"/>
        <w:jc w:val="both"/>
        <w:rPr/>
      </w:pPr>
      <w:r>
        <w:rPr/>
        <w:t>Cele de mai sus le solicita avind in vedere urmatoarele considerente:</w:t>
      </w:r>
    </w:p>
    <w:p>
      <w:pPr>
        <w:pStyle w:val="Normal"/>
        <w:ind w:firstLine="709"/>
        <w:jc w:val="both"/>
        <w:rPr/>
      </w:pPr>
      <w:r>
        <w:rPr/>
        <w:t>EXCEPŢII</w:t>
      </w:r>
    </w:p>
    <w:p>
      <w:pPr>
        <w:pStyle w:val="Normal"/>
        <w:ind w:firstLine="709"/>
        <w:jc w:val="both"/>
        <w:rPr/>
      </w:pPr>
      <w:r>
        <w:rPr/>
        <w:t>1. EXCEPŢIA NULITĂŢII CERERII</w:t>
      </w:r>
    </w:p>
    <w:p>
      <w:pPr>
        <w:pStyle w:val="Normal"/>
        <w:ind w:firstLine="709"/>
        <w:jc w:val="both"/>
        <w:rPr/>
      </w:pPr>
      <w:r>
        <w:rPr/>
        <w:t>Nulitatea plangerii pentru lipsa elementelor esenţiale cerute de art. 270 alin. (1) din OUG 34/2006. Conform prevederilor acestui articol, la care face trimitere art. 281 alin. (2), plangerea trebuie sa conţină:</w:t>
      </w:r>
    </w:p>
    <w:p>
      <w:pPr>
        <w:pStyle w:val="Normal"/>
        <w:ind w:firstLine="709"/>
        <w:jc w:val="both"/>
        <w:rPr/>
      </w:pPr>
      <w:r>
        <w:rPr/>
        <w:t>ART. 270</w:t>
      </w:r>
    </w:p>
    <w:p>
      <w:pPr>
        <w:pStyle w:val="Normal"/>
        <w:ind w:firstLine="709"/>
        <w:jc w:val="both"/>
        <w:rPr/>
      </w:pPr>
      <w:r>
        <w:rPr/>
        <w:t>(1) Contestaţia se formulează în scris şi trebuie să conţină următoarele elemente:</w:t>
      </w:r>
    </w:p>
    <w:p>
      <w:pPr>
        <w:pStyle w:val="Normal"/>
        <w:ind w:firstLine="709"/>
        <w:jc w:val="both"/>
        <w:rPr/>
      </w:pPr>
      <w:r>
        <w:rPr/>
        <w:t>a)</w:t>
        <w:tab/>
        <w:t>numele, domiciliul sau reşedinţa contestatorului ori, pentru persoanele juridice, denumirea, sediul lor şi codul unic de înregistrare. în cazul persoanelor juridice se vor indica şi persoanele care le reprezintă şi în ce calitate;</w:t>
      </w:r>
    </w:p>
    <w:p>
      <w:pPr>
        <w:pStyle w:val="Normal"/>
        <w:ind w:firstLine="709"/>
        <w:jc w:val="both"/>
        <w:rPr/>
      </w:pPr>
      <w:r>
        <w:rPr/>
        <w:t>b)</w:t>
        <w:tab/>
        <w:t>denumirea şi sediul autorităţii contractante;</w:t>
      </w:r>
    </w:p>
    <w:p>
      <w:pPr>
        <w:pStyle w:val="Normal"/>
        <w:ind w:firstLine="709"/>
        <w:jc w:val="both"/>
        <w:rPr/>
      </w:pPr>
      <w:r>
        <w:rPr/>
        <w:t>c)</w:t>
        <w:tab/>
        <w:t>denumirea obiectului contractului de achiziţie publică şi procedura de atribuire aplicată; m9</w:t>
      </w:r>
    </w:p>
    <w:p>
      <w:pPr>
        <w:pStyle w:val="Normal"/>
        <w:ind w:firstLine="709"/>
        <w:jc w:val="both"/>
        <w:rPr/>
      </w:pPr>
      <w:r>
        <w:rPr/>
        <w:t>c</w:t>
      </w:r>
      <w:r>
        <w:rPr>
          <w:vertAlign w:val="superscript"/>
        </w:rPr>
        <w:t>1</w:t>
      </w:r>
      <w:r>
        <w:rPr/>
        <w:t xml:space="preserve">) *** Abrogată </w:t>
      </w:r>
    </w:p>
    <w:p>
      <w:pPr>
        <w:pStyle w:val="Normal"/>
        <w:ind w:firstLine="709"/>
        <w:jc w:val="both"/>
        <w:rPr/>
      </w:pPr>
      <w:r>
        <w:rPr/>
        <w:t>c</w:t>
      </w:r>
      <w:r>
        <w:rPr>
          <w:vertAlign w:val="superscript"/>
        </w:rPr>
        <w:t>2</w:t>
      </w:r>
      <w:r>
        <w:rPr/>
        <w:t>) *** Abrogată</w:t>
      </w:r>
    </w:p>
    <w:p>
      <w:pPr>
        <w:pStyle w:val="Normal"/>
        <w:ind w:firstLine="709"/>
        <w:jc w:val="both"/>
        <w:rPr/>
      </w:pPr>
      <w:r>
        <w:rPr/>
        <w:t>d)</w:t>
        <w:tab/>
        <w:t>obiectul contestaţiei; #M26</w:t>
      </w:r>
    </w:p>
    <w:p>
      <w:pPr>
        <w:pStyle w:val="Normal"/>
        <w:ind w:firstLine="709"/>
        <w:jc w:val="both"/>
        <w:rPr/>
      </w:pPr>
      <w:r>
        <w:rPr/>
        <w:t>d</w:t>
      </w:r>
      <w:r>
        <w:rPr>
          <w:vertAlign w:val="superscript"/>
        </w:rPr>
        <w:t>1</w:t>
      </w:r>
      <w:r>
        <w:rPr/>
        <w:t>) dovedirea interesului legitim;</w:t>
      </w:r>
    </w:p>
    <w:p>
      <w:pPr>
        <w:pStyle w:val="Normal"/>
        <w:ind w:firstLine="709"/>
        <w:jc w:val="both"/>
        <w:rPr/>
      </w:pPr>
      <w:r>
        <w:rPr/>
        <w:t>e)</w:t>
        <w:tab/>
        <w:t>motivarea în fapt şi în drept a cererii;</w:t>
      </w:r>
    </w:p>
    <w:p>
      <w:pPr>
        <w:pStyle w:val="Normal"/>
        <w:ind w:firstLine="709"/>
        <w:jc w:val="both"/>
        <w:rPr/>
      </w:pPr>
      <w:r>
        <w:rPr/>
        <w:t>f)</w:t>
        <w:tab/>
        <w:t>mijloacele de probă pe care se sprijină contestaţia, în măsura în care este posibil;</w:t>
      </w:r>
    </w:p>
    <w:p>
      <w:pPr>
        <w:pStyle w:val="Normal"/>
        <w:ind w:firstLine="709"/>
        <w:jc w:val="both"/>
        <w:rPr/>
      </w:pPr>
      <w:r>
        <w:rPr/>
        <w:t>g)</w:t>
        <w:tab/>
        <w:t>semnătura părţii sau a reprezentantului persoanei juridice.</w:t>
      </w:r>
    </w:p>
    <w:p>
      <w:pPr>
        <w:pStyle w:val="Normal"/>
        <w:ind w:firstLine="709"/>
        <w:jc w:val="both"/>
        <w:rPr/>
      </w:pPr>
      <w:r>
        <w:rPr/>
        <w:t>Lipsa acestor elemente conduce la nulitatea cererii.</w:t>
      </w:r>
    </w:p>
    <w:p>
      <w:pPr>
        <w:pStyle w:val="Normal"/>
        <w:ind w:firstLine="709"/>
        <w:jc w:val="both"/>
        <w:rPr/>
      </w:pPr>
      <w:r>
        <w:rPr/>
        <w:t>2. EXCEPŢIA LIPSEI CALITATIl PROCESUALE ACTIVE</w:t>
      </w:r>
    </w:p>
    <w:p>
      <w:pPr>
        <w:pStyle w:val="Normal"/>
        <w:ind w:firstLine="709"/>
        <w:jc w:val="both"/>
        <w:rPr/>
      </w:pPr>
      <w:r>
        <w:rPr/>
        <w:t>În acord cu dispoziţiile art.36 Cod proc.civ. calitatea procesuală rezultă din identitatea dintre părţi şi subiectele raportului juridic litigios, astfel cum acesta este dedus judecăţii.</w:t>
      </w:r>
    </w:p>
    <w:p>
      <w:pPr>
        <w:pStyle w:val="Normal"/>
        <w:ind w:firstLine="709"/>
        <w:jc w:val="both"/>
        <w:rPr/>
      </w:pPr>
      <w:r>
        <w:rPr/>
        <w:t>Potrivit prevederilor actului normativ care stabileste caile de atac impotriva Deciziei CNSC, si anume OUG 34/2006 - art. 281, plangerea poate fi introdusa doar de către autoritatea contractanta. Din documentele oficiale ale procedurii de atribuire, respectiv Invitatia de participare publicata in SEAF, rezulta cu claritate si in mod neîndoielnic ca reclamantul UM.....nu este autoritatea contractanta.</w:t>
      </w:r>
    </w:p>
    <w:p>
      <w:pPr>
        <w:pStyle w:val="Normal"/>
        <w:ind w:firstLine="709"/>
        <w:jc w:val="both"/>
        <w:rPr/>
      </w:pPr>
      <w:r>
        <w:rPr/>
        <w:t xml:space="preserve">Plingerea este introdusa de către Unitatea Militara ......, lipsind elementele de identificare obligatorii, in timp ce autoritatea contractanta, conform anunţului de participare depus in proba la prezenta, este Unitatea Militara ......, cu sediul in str. ...., nr. ...., sect. .. B., cod fiscal ...... </w:t>
      </w:r>
    </w:p>
    <w:p>
      <w:pPr>
        <w:pStyle w:val="Normal"/>
        <w:ind w:firstLine="709"/>
        <w:jc w:val="both"/>
        <w:rPr/>
      </w:pPr>
      <w:r>
        <w:rPr/>
        <w:t>Dispoziţiile art. 281 alin. (1) din OUG 34/2006 precizeaza in mod clar si lipsit de echivoc ca "Deciziile Consiliului privind soluţionarea contestaţiei pot fi atacate de către autoritatea contractantă şi/sau de către orice persoană vătămată. In sensul art 255 alin. (2), cu plângere la instanţa judecătorească prevăzută la art. 283 alin. (1), în termen de 10 zile de la comunicare, atât pentru motive de nelegalitate, cât şi de netemeinicie.”</w:t>
      </w:r>
    </w:p>
    <w:p>
      <w:pPr>
        <w:pStyle w:val="Normal"/>
        <w:ind w:firstLine="709"/>
        <w:jc w:val="both"/>
        <w:rPr/>
      </w:pPr>
      <w:r>
        <w:rPr/>
        <w:t>Avind in vedere ca si contestatia care a fost solutionata prin Decizia CNSC atacata cu plingere are ca parti doar pe intimata si pe UM ....., iar UM .....nu a avut nicio calitate prin raportare la prevederile imperative ale art. 255 alin. (2), precum si a faptului ca trebuia demonstrate atit vatamarea, cit si interesul legitim, acestea nefiind demonstrate, solicita instantei respingerea plingerii.</w:t>
      </w:r>
    </w:p>
    <w:p>
      <w:pPr>
        <w:pStyle w:val="Normal"/>
        <w:ind w:firstLine="709"/>
        <w:jc w:val="both"/>
        <w:rPr/>
      </w:pPr>
      <w:r>
        <w:rPr/>
        <w:t>3.</w:t>
        <w:tab/>
        <w:t>EXCEPŢIA LIPSEI DOVEZII CALITATII DE REPREZENTANT A UM......</w:t>
      </w:r>
    </w:p>
    <w:p>
      <w:pPr>
        <w:pStyle w:val="Normal"/>
        <w:ind w:firstLine="709"/>
        <w:jc w:val="both"/>
        <w:rPr/>
      </w:pPr>
      <w:r>
        <w:rPr/>
        <w:t>UM ...... nu a făcut dovada calitatii sale de reprezentant al petentei. Calitatea de imputernicit/reprezentant al autoritatii contractante UM ..... nu rezulta cu certitudine din expunerea facuta in cadrul secţiunii "Aspecte privind calitatea de reprezentant a Unitatii Militare ......".</w:t>
      </w:r>
    </w:p>
    <w:p>
      <w:pPr>
        <w:pStyle w:val="Normal"/>
        <w:ind w:firstLine="709"/>
        <w:jc w:val="both"/>
        <w:rPr/>
      </w:pPr>
      <w:r>
        <w:rPr/>
        <w:t>Prima parte a acestei expuneri se refera la calitatea de ordonatori de credite a unor comandanţi de unitati ale SRI si la modul in care creditele bugetare sunt utilizate, situatie care nu are relevanta in speţa reprezentării in instanta.</w:t>
      </w:r>
    </w:p>
    <w:p>
      <w:pPr>
        <w:pStyle w:val="Normal"/>
        <w:ind w:firstLine="709"/>
        <w:jc w:val="both"/>
        <w:rPr/>
      </w:pPr>
      <w:r>
        <w:rPr/>
        <w:t>Contrar celor sustinute de către UM ......, art. 25 alin. (3) din Legea 14/1992 pe care il invoca prevede tocmai ca aceste unitati au personalitate juridica proprie, deci se pot reprezenta singure, prin comandantul sau şeful unitatii, dupa caz.</w:t>
      </w:r>
    </w:p>
    <w:p>
      <w:pPr>
        <w:pStyle w:val="Normal"/>
        <w:ind w:firstLine="709"/>
        <w:jc w:val="both"/>
        <w:rPr/>
      </w:pPr>
      <w:r>
        <w:rPr/>
        <w:t>Pe website-ul ..... la care se face trimitere, nu figureaza UM...... si nici echivalenta intre aceasta UM si Oficiul Juridic. La dosarul cauzei nu exista alte documente de tipul regulamente, ordine interioare, s.a. prin care sa fie probate susţinerile.</w:t>
      </w:r>
    </w:p>
    <w:p>
      <w:pPr>
        <w:pStyle w:val="Normal"/>
        <w:ind w:firstLine="709"/>
        <w:jc w:val="both"/>
        <w:rPr/>
      </w:pPr>
      <w:r>
        <w:rPr/>
        <w:t>Totodata, conform propriilor susţineri ale acestuia, limita mandatului acestei structuri este data de "litigiile aflate pe rolul instantelor din capitala sau din tara, in care unitati ale Serviciului Roman de Informaţii au fost chemate in judecata."</w:t>
      </w:r>
    </w:p>
    <w:p>
      <w:pPr>
        <w:pStyle w:val="Normal"/>
        <w:ind w:firstLine="709"/>
        <w:jc w:val="both"/>
        <w:rPr/>
      </w:pPr>
      <w:r>
        <w:rPr/>
        <w:t>Or, plangerea impotriva deciziei CNSC promovata de SRI nu se incadreaza in acest caz, SRI nefiind chemat in judecata.</w:t>
      </w:r>
    </w:p>
    <w:p>
      <w:pPr>
        <w:pStyle w:val="Normal"/>
        <w:ind w:firstLine="709"/>
        <w:jc w:val="both"/>
        <w:rPr/>
      </w:pPr>
      <w:r>
        <w:rPr/>
        <w:t>Cererea nu este introdusa in mod legal si nu se indeplinesc condiţiile legale pentru ca UM ..... sa fie reprezentata de către UM .......</w:t>
      </w:r>
    </w:p>
    <w:p>
      <w:pPr>
        <w:pStyle w:val="Normal"/>
        <w:ind w:firstLine="709"/>
        <w:jc w:val="both"/>
        <w:rPr/>
      </w:pPr>
      <w:r>
        <w:rPr/>
        <w:t>4.</w:t>
        <w:tab/>
        <w:t>EXCEPŢIA LIPSEI DE INTERES</w:t>
      </w:r>
    </w:p>
    <w:p>
      <w:pPr>
        <w:pStyle w:val="Normal"/>
        <w:ind w:firstLine="709"/>
        <w:jc w:val="both"/>
        <w:rPr/>
      </w:pPr>
      <w:r>
        <w:rPr/>
        <w:t>Lipsa de interes rezultă implicit din lipsa identităţii dintre autoritatea contractantă şi petent, dupa cum a demonstrat supra, la secţiunea lipsei calităţii procesuale active.</w:t>
      </w:r>
    </w:p>
    <w:p>
      <w:pPr>
        <w:pStyle w:val="Normal"/>
        <w:ind w:firstLine="709"/>
        <w:jc w:val="both"/>
        <w:rPr/>
      </w:pPr>
      <w:r>
        <w:rPr/>
        <w:t>Continutul Plangerii impotriva Deciziei CNSC este prevăzut de art. 281 alin. (2) din OUG 34/2006, fiind redactat conform prevederilor art. 270 alin. (1) din ordonanţa, citat supra. Prin  prevederile lit. d</w:t>
      </w:r>
      <w:r>
        <w:rPr>
          <w:vertAlign w:val="superscript"/>
        </w:rPr>
        <w:t>1</w:t>
      </w:r>
      <w:r>
        <w:rPr/>
        <w:t>) ale acestuia, este imperativa dovedirea interesului legitim prin promovarea plingerii.</w:t>
      </w:r>
    </w:p>
    <w:p>
      <w:pPr>
        <w:pStyle w:val="Normal"/>
        <w:ind w:firstLine="709"/>
        <w:jc w:val="both"/>
        <w:rPr/>
      </w:pPr>
      <w:r>
        <w:rPr/>
        <w:t>Art. 32 alin. (1) lit. d) si art. 33 NCPC impun existenta justificării interesului si stabilesc condiţiile existentei sale.</w:t>
      </w:r>
    </w:p>
    <w:p>
      <w:pPr>
        <w:pStyle w:val="Normal"/>
        <w:ind w:firstLine="709"/>
        <w:jc w:val="both"/>
        <w:rPr/>
      </w:pPr>
      <w:r>
        <w:rPr/>
        <w:t>Nu este demonstrat si nici clar in plangere ce vatamare a cunoscut UM ..... si nici ce interes legitim a fost lezat prin dispozitivul deciziei atacate, adica prin faptul ca CNSC a decis ca procedura sa continue si sa fie repusa in drepturi singura oferta admisibila prezentata in procedura, permitand astfel autoritatii contractante sa continue procedura si, pe cale logica, sa satisfaca atat intersul propriu de a avea produsele si pe cel public, in egala masura.</w:t>
      </w:r>
    </w:p>
    <w:p>
      <w:pPr>
        <w:pStyle w:val="Normal"/>
        <w:ind w:firstLine="709"/>
        <w:jc w:val="both"/>
        <w:rPr/>
      </w:pPr>
      <w:r>
        <w:rPr/>
        <w:t>Or, Decizia CNSC de continuare a procedurii răspunde integral dorinţelor clamate de UM ..... in cerere de a continua in regim de urgenta procedura de atribuire, pentru respectarea unor termene imperative din programul X.</w:t>
      </w:r>
    </w:p>
    <w:p>
      <w:pPr>
        <w:pStyle w:val="Normal"/>
        <w:ind w:firstLine="709"/>
        <w:jc w:val="both"/>
        <w:rPr/>
      </w:pPr>
      <w:r>
        <w:rPr/>
        <w:t>Daca aceste dorinţe ar reprezenta cu adevarat interesul legitim al UM ....., atunci nu exista nicio vatamare prin decizia CNSC, iar interesul legitim este pe deplin satisfacut.</w:t>
      </w:r>
    </w:p>
    <w:p>
      <w:pPr>
        <w:pStyle w:val="Normal"/>
        <w:ind w:firstLine="709"/>
        <w:jc w:val="both"/>
        <w:rPr/>
      </w:pPr>
      <w:r>
        <w:rPr/>
        <w:t>Daca, in schimb, pretinsul interes legitim este, de fapt, unul ocult, de atribuire preferenţiala către anumiţi operatori economici favorizaţi de către UM ..... sau SRI in general, iar admisibilitatea ofertei intimatei deranjeaza aceste interese, atunci s-ar putea cunoaşte o afectare a acestui pretins ,,interes legitim" si nelegal, dar acest fapt nu inseamna ca DECIZIA CNSC este vatamatoare, nelegala sau netemeinica.</w:t>
      </w:r>
    </w:p>
    <w:p>
      <w:pPr>
        <w:pStyle w:val="Normal"/>
        <w:ind w:firstLine="709"/>
        <w:jc w:val="both"/>
        <w:rPr/>
      </w:pPr>
      <w:r>
        <w:rPr/>
        <w:t>5. EXCEPŢIA INADMISIBILITATII CERERII!</w:t>
      </w:r>
    </w:p>
    <w:p>
      <w:pPr>
        <w:pStyle w:val="Normal"/>
        <w:ind w:firstLine="709"/>
        <w:jc w:val="both"/>
        <w:rPr/>
      </w:pPr>
      <w:r>
        <w:rPr/>
        <w:t>Plangerea este inadmisibila pentru cel puţin doua motive:</w:t>
      </w:r>
    </w:p>
    <w:p>
      <w:pPr>
        <w:pStyle w:val="Normal"/>
        <w:ind w:firstLine="709"/>
        <w:jc w:val="both"/>
        <w:rPr/>
      </w:pPr>
      <w:r>
        <w:rPr/>
        <w:t>-</w:t>
        <w:tab/>
        <w:t>întemeierea pe articole de lege inaplicabile in cauza, respectiv art. 14 si 15 din Legea 554/2004;</w:t>
      </w:r>
    </w:p>
    <w:p>
      <w:pPr>
        <w:pStyle w:val="Normal"/>
        <w:ind w:firstLine="709"/>
        <w:jc w:val="both"/>
        <w:rPr/>
      </w:pPr>
      <w:r>
        <w:rPr/>
        <w:t>-</w:t>
        <w:tab/>
        <w:t>Atacarea prin plangere a considerentelor Deciziei CNSC si nu a dispozitivului acesteia. Pentru ambele motive, invedereaza caracterul special al legislaţiei achiziţiilor publice, care impune norme specifice si derogatorii de la dreptul comun.</w:t>
      </w:r>
    </w:p>
    <w:p>
      <w:pPr>
        <w:pStyle w:val="Normal"/>
        <w:ind w:firstLine="709"/>
        <w:jc w:val="both"/>
        <w:rPr/>
      </w:pPr>
      <w:r>
        <w:rPr/>
        <w:t>In acelaşi timp, Legea 554/2004 a contenciosului administrativ este, la rindul sau, o lege speciala, derogand si ea de la dreptul comun.</w:t>
      </w:r>
    </w:p>
    <w:p>
      <w:pPr>
        <w:pStyle w:val="Normal"/>
        <w:ind w:firstLine="709"/>
        <w:jc w:val="both"/>
        <w:rPr/>
      </w:pPr>
      <w:r>
        <w:rPr/>
        <w:t>Este inadmisibila coroborarea prevederilor mai multor norme speciale, avind in vedere ca situatiile specifice fiecareia sunt detaliate in concordanta cu domeniul de aplicare ce ii este rezervat.</w:t>
      </w:r>
    </w:p>
    <w:p>
      <w:pPr>
        <w:pStyle w:val="Normal"/>
        <w:ind w:firstLine="709"/>
        <w:jc w:val="both"/>
        <w:rPr/>
      </w:pPr>
      <w:r>
        <w:rPr/>
        <w:t xml:space="preserve">Astfel, in legislaţia achiziţiilor publice se prevăd norme specifice pentru plangerea impotriva deciziilor CNSC si limite pentru ceea ce instanta poate sa dispună. Art. 14 si 15 din legea 554/2004 vizeaza doar suspendarea unui act administrativ si nu pe cea a unui act administrativ-jurisdictional, rezultand inaplicabilitatea acestor prevederi la situatia plingerii. </w:t>
      </w:r>
    </w:p>
    <w:p>
      <w:pPr>
        <w:pStyle w:val="Normal"/>
        <w:ind w:firstLine="709"/>
        <w:jc w:val="both"/>
        <w:rPr/>
      </w:pPr>
      <w:r>
        <w:rPr/>
        <w:t>Limitele impuse hotararilor instantei prin art. 285 alin. (1) din OUG 34/2006 indica faptul ca este supus cenzurii instantei doar dispozitivul deciziei, nu si considerentele acesteia.</w:t>
      </w:r>
    </w:p>
    <w:p>
      <w:pPr>
        <w:pStyle w:val="Normal"/>
        <w:ind w:firstLine="709"/>
        <w:jc w:val="both"/>
        <w:rPr/>
      </w:pPr>
      <w:r>
        <w:rPr/>
        <w:t>In acest sens s-au pronuntat si Curţile de Apel Alba lulia si Timişoara prin deciziile nr. 2335 din 24.03.2014 si, respectiv, nr. 198 din 22.01.2013, retinand ca, din analiza art. 285 alin. (1) din OUG 34/2006 „rezulta ca, in aceasta materie, calea de atac poate fi îndreptata numai împotriva soluţiei cuprinse in dispozitivul hotararii Consiliului, aceasta neputind viza considerentele. Or, in condiţiile in care legea speciala prevede expres acest lucru, dispoziţiile Codului de procedura civila, care constituie dreptul comun in materie si care prevăd ca si considerentele hotararii pot fi atacate, nu sunt aplicabile.</w:t>
      </w:r>
    </w:p>
    <w:p>
      <w:pPr>
        <w:pStyle w:val="Normal"/>
        <w:ind w:firstLine="709"/>
        <w:jc w:val="both"/>
        <w:rPr/>
      </w:pPr>
      <w:r>
        <w:rPr/>
        <w:t>Inadmisibilitatea capatului de cerere care vizeaza suspendarea efectelor Deciziei CNSC va fi analizata la secţiunea aferenta suspendării.</w:t>
      </w:r>
    </w:p>
    <w:p>
      <w:pPr>
        <w:pStyle w:val="Normal"/>
        <w:ind w:firstLine="709"/>
        <w:jc w:val="both"/>
        <w:rPr/>
      </w:pPr>
      <w:r>
        <w:rPr/>
        <w:t>6. EXCEPŢIA LIPSEI DE OBIECT</w:t>
      </w:r>
    </w:p>
    <w:p>
      <w:pPr>
        <w:pStyle w:val="Normal"/>
        <w:ind w:firstLine="709"/>
        <w:jc w:val="both"/>
        <w:rPr/>
      </w:pPr>
      <w:r>
        <w:rPr/>
        <w:t>Conform celor precizate in secţiunea CERERI PREALABILE, exista o discrepanta evidenta intre ce pretinde reclamantul ca a decis CNSC si ceea ce s-a decis.</w:t>
      </w:r>
    </w:p>
    <w:p>
      <w:pPr>
        <w:pStyle w:val="Normal"/>
        <w:ind w:firstLine="709"/>
        <w:jc w:val="both"/>
        <w:rPr/>
      </w:pPr>
      <w:r>
        <w:rPr/>
        <w:t>Prin aceasta imprecizie a plangerii, apreciaza ca se manifesta, in fapt, o lipsa de obiect.</w:t>
      </w:r>
    </w:p>
    <w:p>
      <w:pPr>
        <w:pStyle w:val="Normal"/>
        <w:ind w:firstLine="709"/>
        <w:jc w:val="both"/>
        <w:rPr/>
      </w:pPr>
      <w:r>
        <w:rPr/>
        <w:t>Plangerea vizeaza alta situatie juridica decit cea reala, respectiv se afirma ca Decizia CNSC a dispus altceva decit a dispus in realitate.</w:t>
      </w:r>
    </w:p>
    <w:p>
      <w:pPr>
        <w:pStyle w:val="Normal"/>
        <w:ind w:firstLine="709"/>
        <w:jc w:val="both"/>
        <w:rPr/>
      </w:pPr>
      <w:r>
        <w:rPr/>
        <w:t>Prin raportare la prevederile art. 281 si 270 alin. (1) din OUG 34/2006, decizia CNSC poate fi atacata cu plangere atit pentru motive de nelegalitate, cit si de netemeinicie.</w:t>
      </w:r>
    </w:p>
    <w:p>
      <w:pPr>
        <w:pStyle w:val="Normal"/>
        <w:ind w:firstLine="709"/>
        <w:jc w:val="both"/>
        <w:rPr/>
      </w:pPr>
      <w:r>
        <w:rPr/>
        <w:t>Plangerea nu prezintă nici in fapt si nici in drept care ar fi motivele de nelegalitate si/sau de netemeinicie, lipsind astfel obiectul concret al plangerii.</w:t>
      </w:r>
    </w:p>
    <w:p>
      <w:pPr>
        <w:pStyle w:val="Normal"/>
        <w:ind w:firstLine="709"/>
        <w:jc w:val="both"/>
        <w:rPr/>
      </w:pPr>
      <w:r>
        <w:rPr/>
        <w:t>Pretinsul motiv de nelegalitate invocat de către UM ..... este chiar el flagrant nelegal, existând o contradicţie vădită intre motivele de nelegalitate prezentate in PLINGERE si argumentele pe care se sprijină Decizia CNSC.</w:t>
      </w:r>
    </w:p>
    <w:p>
      <w:pPr>
        <w:pStyle w:val="Normal"/>
        <w:ind w:firstLine="709"/>
        <w:jc w:val="both"/>
        <w:rPr/>
      </w:pPr>
      <w:r>
        <w:rPr/>
        <w:t>In plangere, reclamantul invoca pretinsele efecte ale unei hotarari a Tribunalului .....care nu este nici definitiva si nici motivata, aflandu-se intr-o grava si, probabil, voita confuzie atunci cand afirma ca Decizia CNSC "a dispus suspendarea efectelor unui act administrativ", respectiv a documentului constatator.</w:t>
      </w:r>
    </w:p>
    <w:p>
      <w:pPr>
        <w:pStyle w:val="Normal"/>
        <w:ind w:firstLine="709"/>
        <w:jc w:val="both"/>
        <w:rPr/>
      </w:pPr>
      <w:r>
        <w:rPr/>
        <w:t>CNSC nu a dispus asa ceva, afirmaţia reclamantului fiind profund neadevarata, iar existenta litigiului pe rolul Tribunalului .....neavand relevanta in speţa.</w:t>
      </w:r>
    </w:p>
    <w:p>
      <w:pPr>
        <w:pStyle w:val="Normal"/>
        <w:ind w:firstLine="709"/>
        <w:jc w:val="both"/>
        <w:rPr/>
      </w:pPr>
      <w:r>
        <w:rPr/>
        <w:t xml:space="preserve">La fel de neadevarata este si afirmaţia ca CNSC "a creat o aparenta de nelegalitate a documentului constatator nr. ....../10.04.2014, substituindu-se instantei de judecata, singura îndrituita a se pronunţa asupra nelegalitatii unui act administrative", deoarece CNSC nu s-a pronuntat asupra legalitatii sau nelegalitatii documentului constatator. Or, Decizia CNSC dispune continuarea procedurii prin reevaluarea ofertei subscrisei cu respectarea criteriilor de calificare din documentaţia de atribuire. </w:t>
      </w:r>
    </w:p>
    <w:p>
      <w:pPr>
        <w:pStyle w:val="Normal"/>
        <w:ind w:firstLine="709"/>
        <w:jc w:val="both"/>
        <w:rPr/>
      </w:pPr>
      <w:r>
        <w:rPr/>
        <w:t>Criticand decizia CNSC, reclamantul susţine in mod greşit ca "desi nu este definitiva, iar sentinţa nu este motivata pe larg", ea ar avea autoritate de lucru judecat.</w:t>
      </w:r>
    </w:p>
    <w:p>
      <w:pPr>
        <w:pStyle w:val="Normal"/>
        <w:ind w:firstLine="709"/>
        <w:jc w:val="both"/>
        <w:rPr/>
      </w:pPr>
      <w:r>
        <w:rPr/>
        <w:t>Or, autoritatea de lucru judecat se refera la situatii cu tripla identitate, or situatiile invocate sunt, in fapt, profund diferite, astfel susţinerile reclamantului contravin prevederilor art. 431 din NCPC.</w:t>
      </w:r>
    </w:p>
    <w:p>
      <w:pPr>
        <w:pStyle w:val="Normal"/>
        <w:ind w:firstLine="709"/>
        <w:jc w:val="both"/>
        <w:rPr/>
      </w:pPr>
      <w:r>
        <w:rPr/>
        <w:t>Avand in vedere ca nicăieri în cuprinsul Deciziei CNSC nu exista astfel de afirmaţii ale Consiliului, apreciaza ca PLINGEREA contesta fapte si acte inexistente, lipsind identitatea de obiect intre continutul actului atacat si criticile din plangere.</w:t>
      </w:r>
    </w:p>
    <w:p>
      <w:pPr>
        <w:pStyle w:val="Normal"/>
        <w:ind w:firstLine="709"/>
        <w:jc w:val="both"/>
        <w:rPr/>
      </w:pPr>
      <w:r>
        <w:rPr/>
        <w:t>7.</w:t>
        <w:tab/>
        <w:t>EXCEPŢIA DE NETIMBRARE A CERERII IN RAPORT DE DISPOZIŢIILE ART. 285</w:t>
      </w:r>
      <w:r>
        <w:rPr>
          <w:vertAlign w:val="superscript"/>
        </w:rPr>
        <w:t xml:space="preserve">1 </w:t>
      </w:r>
      <w:r>
        <w:rPr/>
        <w:t>din OUG 34/2006</w:t>
      </w:r>
    </w:p>
    <w:p>
      <w:pPr>
        <w:pStyle w:val="Normal"/>
        <w:ind w:firstLine="709"/>
        <w:jc w:val="both"/>
        <w:rPr/>
      </w:pPr>
      <w:r>
        <w:rPr/>
        <w:t>Conform art. art. 285</w:t>
      </w:r>
      <w:r>
        <w:rPr>
          <w:vertAlign w:val="superscript"/>
        </w:rPr>
        <w:t xml:space="preserve">1 </w:t>
      </w:r>
      <w:r>
        <w:rPr/>
        <w:t>"Plângerea formulată împotriva deciziei pronunţate de Consiliu se taxează cu 50% din sumele prevăzute la art. 287</w:t>
      </w:r>
      <w:r>
        <w:rPr>
          <w:vertAlign w:val="superscript"/>
        </w:rPr>
        <w:t>17</w:t>
      </w:r>
      <w:r>
        <w:rPr/>
        <w:t>."</w:t>
      </w:r>
    </w:p>
    <w:p>
      <w:pPr>
        <w:pStyle w:val="Normal"/>
        <w:ind w:firstLine="709"/>
        <w:jc w:val="both"/>
        <w:rPr/>
      </w:pPr>
      <w:r>
        <w:rPr/>
        <w:t>In M. Of. nr. 117 din data de 13 februarie 2015 a fost publicata Decizia Inaltei Curţi de Casaţie si Justitie nr. 2/2015 privind examinarea recursului in interesul legii formulat de Colegiul de conducere al Curţii de Apel .... privind stabilirea taxei judiciare de timbru in cazul plângerii impotriva hotararilor Consiliului National de Soluţionare a Contestatiilor in aplicarea art. 285</w:t>
      </w:r>
      <w:r>
        <w:rPr>
          <w:vertAlign w:val="superscript"/>
        </w:rPr>
        <w:t>1</w:t>
      </w:r>
      <w:r>
        <w:rPr/>
        <w:t xml:space="preserve"> raportat la art. 287</w:t>
      </w:r>
      <w:r>
        <w:rPr>
          <w:vertAlign w:val="superscript"/>
        </w:rPr>
        <w:t>17</w:t>
      </w:r>
      <w:r>
        <w:rPr/>
        <w:t xml:space="preserve"> alin. (2) din Ordonanţa de urgenta a Guvernului nr, 34/2006 privind atribuirea contractelor de achiziţie publica, a contractelor de concesiune de lucrări publice si a contractelor de concesiune de servicii, aprobata cu modificări si completări prin Legea nr. 337/2006, cu modificările si completările ulterioare.</w:t>
      </w:r>
    </w:p>
    <w:p>
      <w:pPr>
        <w:pStyle w:val="Normal"/>
        <w:ind w:firstLine="709"/>
        <w:jc w:val="both"/>
        <w:rPr/>
      </w:pPr>
      <w:r>
        <w:rPr/>
        <w:t>I.C.C.J. a admis recursul in interesul legii formulat de Colegiul de conducere al Curţii de Apel .... si a stabilit ca, in ceea ce priveşte interpretarea si aplicarea dispoziţiilor art. 285</w:t>
      </w:r>
      <w:r>
        <w:rPr>
          <w:vertAlign w:val="superscript"/>
        </w:rPr>
        <w:t>1</w:t>
      </w:r>
      <w:r>
        <w:rPr/>
        <w:t xml:space="preserve"> raportat la art. 287</w:t>
      </w:r>
      <w:r>
        <w:rPr>
          <w:vertAlign w:val="superscript"/>
        </w:rPr>
        <w:t>17</w:t>
      </w:r>
      <w:r>
        <w:rPr/>
        <w:t xml:space="preserve"> alin. (2) din O.U.G. nr. 34/2006, cu modificările si completările ulterioare, plangerea formulata împotriva deciziei pronuntate de C.N.S.C. se taxeaza cu 50% din suma prevăzută la art. 287</w:t>
      </w:r>
      <w:r>
        <w:rPr>
          <w:vertAlign w:val="superscript"/>
        </w:rPr>
        <w:t>17</w:t>
      </w:r>
      <w:r>
        <w:rPr/>
        <w:t xml:space="preserve"> alin. (2), respectiv 2 Iei.</w:t>
      </w:r>
    </w:p>
    <w:p>
      <w:pPr>
        <w:pStyle w:val="Normal"/>
        <w:ind w:firstLine="709"/>
        <w:jc w:val="both"/>
        <w:rPr/>
      </w:pPr>
      <w:r>
        <w:rPr/>
        <w:t>Se observa ca legea nu distinge intre cine introduce plangerea, autoritate contractanta sau operator economic privat, rezultind ca obligaţia este expresa si imperativa. Norma nu face trimitere la anumite excepţii, ca de exemplu cele din OUG 80/2013, acestea nefiind, in consecinţa, aplicabile, avind in vedere si caracterul special al actului normativ OUG 34/2006, precum si condiţia imperativa din OUG 80/2013, art. 30, unde obiectul acţiunii trebuie sa fie "venituri publice". Plangerea Împotriva Deciziei CNSC nu are ca obiect venituri publice.</w:t>
      </w:r>
    </w:p>
    <w:p>
      <w:pPr>
        <w:pStyle w:val="Normal"/>
        <w:ind w:firstLine="709"/>
        <w:jc w:val="both"/>
        <w:rPr/>
      </w:pPr>
      <w:r>
        <w:rPr/>
        <w:t>Din documentele transmise intimatei, nu rezulta ca reclamantul a respectat aceasta obligaţie. In baza acestor considerente, solicita respingerea cererii.</w:t>
      </w:r>
    </w:p>
    <w:p>
      <w:pPr>
        <w:pStyle w:val="Normal"/>
        <w:ind w:firstLine="709"/>
        <w:jc w:val="both"/>
        <w:rPr/>
      </w:pPr>
      <w:r>
        <w:rPr/>
        <w:t>8.</w:t>
        <w:tab/>
        <w:t>EXCEPŢIA DE NELEGALITATE A DOCUMENTULUI CONSTATATOR</w:t>
      </w:r>
    </w:p>
    <w:p>
      <w:pPr>
        <w:pStyle w:val="Normal"/>
        <w:ind w:firstLine="709"/>
        <w:jc w:val="both"/>
        <w:rPr/>
      </w:pPr>
      <w:r>
        <w:rPr/>
        <w:t xml:space="preserve">Prezentand in mod distorsionat continutul Deciziei CNSC, reclamantul reduce intreaga situatie la existenta unui document constatator si a pretinselor sale efecte. </w:t>
      </w:r>
    </w:p>
    <w:p>
      <w:pPr>
        <w:pStyle w:val="Normal"/>
        <w:ind w:firstLine="709"/>
        <w:jc w:val="both"/>
        <w:rPr/>
      </w:pPr>
      <w:r>
        <w:rPr/>
        <w:t>Prin aceasta, UM ..... pierde din vedere cateva aspecte esenţiale:</w:t>
      </w:r>
    </w:p>
    <w:p>
      <w:pPr>
        <w:pStyle w:val="Normal"/>
        <w:ind w:firstLine="709"/>
        <w:jc w:val="both"/>
        <w:rPr/>
      </w:pPr>
      <w:r>
        <w:rPr/>
        <w:t>Procedura de atribuire este derulata in baza OUG 114/2011, in timp ce institutia documentului constatator este introdusa prin HG 925/2006, act dat in executarea OUG 34/2006. In OUG 114/2011, Ia art. 20 alin. (2), se mentioneaza clar si fara echivoc ca OUG 34/2006 nu este aplicabil procedurilor derulate in baza OUG 114/2011. Implicit nici actul dat in executarea acestei ordonanţe nu se aplica, avind in vedere limitele de aplicabilitate ale actelor date in executarea actului care le ordona.</w:t>
      </w:r>
    </w:p>
    <w:p>
      <w:pPr>
        <w:pStyle w:val="Normal"/>
        <w:ind w:firstLine="709"/>
        <w:jc w:val="both"/>
        <w:rPr/>
      </w:pPr>
      <w:r>
        <w:rPr/>
        <w:t>Acest fapt exclude orice aplicabilitate a documentului constatator invocat de UM ..... in situatia dedusa judecaţii.</w:t>
      </w:r>
    </w:p>
    <w:p>
      <w:pPr>
        <w:pStyle w:val="Normal"/>
        <w:ind w:firstLine="709"/>
        <w:jc w:val="both"/>
        <w:rPr/>
      </w:pPr>
      <w:r>
        <w:rPr/>
        <w:t>Mai mult, in secţiunea de susţineri pe fond, intimata prezintă argumente rezultate din jurisprudenta ICCJ prin care se impune reconsiderarea caracterului de act administrativ al documentului constatator, prin consecinţa si lipsa evidenta de efecte juridice. Fara a relua argumentaţia, menţioneaza ca aprecierile ICCJ vizeaza neindeplinirea condiţiilor cumulative care definesc actul administrativ, documentul constatator parand a fi, mai degraba, o operaţiune administrativa de tipul certificatelor, adeverinţelor sau avizelor.</w:t>
      </w:r>
    </w:p>
    <w:p>
      <w:pPr>
        <w:pStyle w:val="Normal"/>
        <w:ind w:firstLine="709"/>
        <w:jc w:val="both"/>
        <w:rPr/>
      </w:pPr>
      <w:r>
        <w:rPr/>
        <w:t>Retine ICCJ ca aceste operaţiuni administrative, mai ales cele care "atesta o stare de fapt" nu produc efecte juridice deoarece nu nasc, nu sting si nu modifica raporturi juridice prin ele insele.</w:t>
      </w:r>
    </w:p>
    <w:p>
      <w:pPr>
        <w:pStyle w:val="Normal"/>
        <w:ind w:firstLine="709"/>
        <w:jc w:val="both"/>
        <w:rPr/>
      </w:pPr>
      <w:r>
        <w:rPr/>
        <w:t>Chiar in situatia absurda in care s-ar aprecia ca se poate extrapola aplicabilitatea HG 925/2006 si ca acest document constatator ar reprezenta atat un act administrativ, cat si un reper in evaluarea incadrarii in situatiile prevăzute de art. 156 din OUG 114/2011, trebuie sa se constate ca documentul constatator nr......../10.04.2014 nu conţine toate elementele obligatorii prevăzute de lege.</w:t>
      </w:r>
    </w:p>
    <w:p>
      <w:pPr>
        <w:pStyle w:val="Normal"/>
        <w:ind w:firstLine="709"/>
        <w:jc w:val="both"/>
        <w:rPr/>
      </w:pPr>
      <w:r>
        <w:rPr/>
        <w:t>Prevederile art. 97</w:t>
      </w:r>
      <w:r>
        <w:rPr>
          <w:vertAlign w:val="superscript"/>
        </w:rPr>
        <w:t>1</w:t>
      </w:r>
      <w:r>
        <w:rPr/>
        <w:t xml:space="preserve"> din HG 925/2006 impun ca obligatorie existenta in continutul documentului constatator a evidenţierii prejudiciului cauzat de pretinsa atitudine neconforma a operatorului economic. Si condiţiile impuse de art. 156 din OUG 114/2011 si ale omologului sau din OUG 34/2006, art. 181, prevăd ca trebuie sa existe un prejudiciu si acesta sa fie grav!</w:t>
      </w:r>
    </w:p>
    <w:p>
      <w:pPr>
        <w:pStyle w:val="Normal"/>
        <w:ind w:firstLine="709"/>
        <w:jc w:val="both"/>
        <w:rPr/>
      </w:pPr>
      <w:r>
        <w:rPr/>
        <w:t>Prejudiciul nu se prezuma si trebuie demonstrat, aspecte care nu reies din continutul documentului constatator, viciu de forma care afecteaza legalitatea documentului.</w:t>
      </w:r>
    </w:p>
    <w:p>
      <w:pPr>
        <w:pStyle w:val="Normal"/>
        <w:ind w:firstLine="709"/>
        <w:jc w:val="both"/>
        <w:rPr/>
      </w:pPr>
      <w:r>
        <w:rPr/>
        <w:t>Documentul constatator este emis cu incalcarea prevederilor referitoare la data emiterii si la continut prin raportare la situatia acordului-cadru, conform art. 97</w:t>
      </w:r>
      <w:r>
        <w:rPr>
          <w:vertAlign w:val="superscript"/>
        </w:rPr>
        <w:t>1</w:t>
      </w:r>
      <w:r>
        <w:rPr/>
        <w:t xml:space="preserve"> alin. (3): „In cazul în care procedura de atribuire a avut ca scop încheierea unui acord-cadru, prevederile alin. (1)-(2] sunt aplicabile prin raportare la terminarea prestaţiilor aferente acordului-cadru respectiv, şi nu contractelor subsecvente." Or, acesta a fost emis cu 30 de zile inainte de terminarea ipotetica a prestaţiilor acordului-cadru si nu face nicio referire la cele 2 contracte subsecvente derulate in anii 2012 si 2013. Menţioneaza ca folosim sintagma „terminare ipotetica" a prestaţiilor deoarece contractele subsecvente pot fi semnate oricand pe durata acordului - cadru, nefiind obligatorie terminarea prestaţiilor in interiorul duratei acestuia. </w:t>
      </w:r>
    </w:p>
    <w:p>
      <w:pPr>
        <w:pStyle w:val="Normal"/>
        <w:ind w:firstLine="709"/>
        <w:jc w:val="both"/>
        <w:rPr/>
      </w:pPr>
      <w:r>
        <w:rPr/>
        <w:t>Documentul constatator nr......../10.04.2014 prezintă realitatea in mod neadevarat, avand in vedere ca partea care si-a incalcat obligaţiile contractuale este chiar autoritatea contractanta emitenta a documentului, adica UM ........</w:t>
      </w:r>
    </w:p>
    <w:p>
      <w:pPr>
        <w:pStyle w:val="Normal"/>
        <w:ind w:firstLine="709"/>
        <w:jc w:val="both"/>
        <w:rPr/>
      </w:pPr>
      <w:r>
        <w:rPr/>
        <w:t>In cursul anului 2012, intre UM ..... si intimata a intervenit acordul- cadru nr. 59/2012, cu durata pana la data de 09.05.2014.</w:t>
      </w:r>
    </w:p>
    <w:p>
      <w:pPr>
        <w:pStyle w:val="Normal"/>
        <w:ind w:firstLine="709"/>
        <w:jc w:val="both"/>
        <w:rPr/>
      </w:pPr>
      <w:r>
        <w:rPr/>
        <w:t>La art. 8.2 din acordul-cadru nr. 59 se stipuleaza ca "promitentul-achizitior se obliga sa nu initieze, pe durata prezentului acord-cadru, o noua procedura de atribuire atunci cand intentioneaza sa achiziţioneze produse care fac obiectul prezentului acord-cadru".</w:t>
      </w:r>
    </w:p>
    <w:p>
      <w:pPr>
        <w:pStyle w:val="Normal"/>
        <w:ind w:firstLine="709"/>
        <w:jc w:val="both"/>
        <w:rPr/>
      </w:pPr>
      <w:r>
        <w:rPr/>
        <w:t>Or, la data de 02.04.2014, prin anunţul de participare nr. ....., promitentul-achizitor a initiat o noua procedura de atribuire pentru produse care faceau obiectul acordului-cadru.</w:t>
      </w:r>
    </w:p>
    <w:p>
      <w:pPr>
        <w:pStyle w:val="Normal"/>
        <w:ind w:firstLine="709"/>
        <w:jc w:val="both"/>
        <w:rPr/>
      </w:pPr>
      <w:r>
        <w:rPr/>
        <w:t>Uzand de excesul de putere, aceasta a emis documentul constatator referit, in care a omis sa prezinte aceste fapte, in schimb a prezentat fapte neconforme realitatii si pe care nu le poate proba.</w:t>
      </w:r>
    </w:p>
    <w:p>
      <w:pPr>
        <w:pStyle w:val="Normal"/>
        <w:ind w:firstLine="709"/>
        <w:jc w:val="both"/>
        <w:rPr/>
      </w:pPr>
      <w:r>
        <w:rPr/>
        <w:t>In masura in care instanta apreciaza ca de acest document constatator depinde soluţionarea litigiului pe fond, solicita admiterea excepţiei si acordarea unui termen pentru a putea prezenta mai multe probe decat cele anexate prezentei intimpinari si susţinerile sale in detaliu.</w:t>
      </w:r>
    </w:p>
    <w:p>
      <w:pPr>
        <w:pStyle w:val="Normal"/>
        <w:ind w:firstLine="709"/>
        <w:jc w:val="both"/>
        <w:rPr/>
      </w:pPr>
      <w:r>
        <w:rPr/>
        <w:t>II. REFERITOR LA CAPATUL DE CERERE PRIVIND SUSPENDAREA</w:t>
      </w:r>
    </w:p>
    <w:p>
      <w:pPr>
        <w:pStyle w:val="Normal"/>
        <w:ind w:firstLine="709"/>
        <w:jc w:val="both"/>
        <w:rPr/>
      </w:pPr>
      <w:r>
        <w:rPr/>
        <w:t>Avand in vedere ca suspendarea efectelor Deciziei CNSC a fost solicitata si pe cale separata, prin Cererea de suspendare obiect al dosarului nr. ....., se manifesta excepţia de litispendenta consfintita de art. 138 NCPC.</w:t>
      </w:r>
    </w:p>
    <w:p>
      <w:pPr>
        <w:pStyle w:val="Normal"/>
        <w:ind w:firstLine="709"/>
        <w:jc w:val="both"/>
        <w:rPr/>
      </w:pPr>
      <w:r>
        <w:rPr/>
        <w:t>Totodata, nu se poate cere suspendarea efectelor Deciziei CNSC, avand in vedere cadrul legislativ actual.</w:t>
      </w:r>
    </w:p>
    <w:p>
      <w:pPr>
        <w:pStyle w:val="Normal"/>
        <w:ind w:firstLine="709"/>
        <w:jc w:val="both"/>
        <w:rPr/>
      </w:pPr>
      <w:r>
        <w:rPr/>
        <w:t>Cererea este inadmisibila, incalcand prevederile art. 280 si 283 - 285 din OUG 34/2006.</w:t>
      </w:r>
    </w:p>
    <w:p>
      <w:pPr>
        <w:pStyle w:val="Normal"/>
        <w:ind w:firstLine="709"/>
        <w:jc w:val="both"/>
        <w:rPr/>
      </w:pPr>
      <w:r>
        <w:rPr/>
        <w:t>Prevederile acestor articole indica faptul ca decizia CNSC este obligatorie pentru autoritatea contractanta, ca trebuie adusa la indeplinire in limita de timp impusa de Consiliu si ca nu exista posibilitatea suspendării efectelor sale.</w:t>
      </w:r>
    </w:p>
    <w:p>
      <w:pPr>
        <w:pStyle w:val="Normal"/>
        <w:ind w:firstLine="709"/>
        <w:jc w:val="both"/>
        <w:rPr/>
      </w:pPr>
      <w:r>
        <w:rPr/>
        <w:t>Singura posibilitate vizeaza "suspendarea executării contractului", prevăzută de art. 283 din OUG 34/2006, noţiune juridica complet diferita.</w:t>
      </w:r>
    </w:p>
    <w:p>
      <w:pPr>
        <w:pStyle w:val="Normal"/>
        <w:ind w:firstLine="709"/>
        <w:jc w:val="both"/>
        <w:rPr/>
      </w:pPr>
      <w:r>
        <w:rPr/>
        <w:t>Din aceasta perspectiva, este inadmisibila cererea de suspendare.</w:t>
      </w:r>
    </w:p>
    <w:p>
      <w:pPr>
        <w:pStyle w:val="Normal"/>
        <w:ind w:firstLine="709"/>
        <w:jc w:val="both"/>
        <w:rPr/>
      </w:pPr>
      <w:r>
        <w:rPr/>
        <w:t xml:space="preserve">In plus, apreciaza că cererea de suspendare este neîntemeiată pentru neîndeplinirea condiţiilor prevăzute de art.l4 din Lege 554/2004, susţinerile petentei nu se subsumează cazului bine justificat şi nici cerinţa privind prevenirea unei pagube iminente nu este îndeplinită întrucât nu s-a făcut dovada că s-ar crea o perturbare gravă sau un prejudiciu dacă procedura va continua până la soluţionarea plângerii. </w:t>
      </w:r>
    </w:p>
    <w:p>
      <w:pPr>
        <w:pStyle w:val="Normal"/>
        <w:ind w:firstLine="709"/>
        <w:jc w:val="both"/>
        <w:rPr/>
      </w:pPr>
      <w:r>
        <w:rPr/>
        <w:t>Simpla invocare de către patentă a prevederilor legale nu exonereaza petenta de a face dovada îndeplinirii condiţiilor cu privire la existenţa cazului bine justificat şi al pagubei iminente care va fi prevenită prin luarea măsurii suspendării.</w:t>
      </w:r>
    </w:p>
    <w:p>
      <w:pPr>
        <w:pStyle w:val="Normal"/>
        <w:ind w:firstLine="709"/>
        <w:jc w:val="both"/>
        <w:rPr/>
      </w:pPr>
      <w:r>
        <w:rPr/>
        <w:t>Intemeindu-si plangerea si pe prevederile art. 14 si 15 din Legea 554/2004, petenta avea obligaţia de a indeplini procedura plangerii prealabile, obligaţie pe care nu a indeplinit-o.</w:t>
      </w:r>
    </w:p>
    <w:p>
      <w:pPr>
        <w:pStyle w:val="Normal"/>
        <w:ind w:firstLine="709"/>
        <w:jc w:val="both"/>
        <w:rPr/>
      </w:pPr>
      <w:r>
        <w:rPr/>
        <w:t>Mentioneaza decizia Curţii de Apel .... nr, 2919 din 05.07.2011 in care se mentioneaza invocarea din oficiu de către Curte a excepţiei inadmisibilitatii cererii de suspendare a procedurii de atribuire a contractului si a lipsei de obiect a cererii de suspendare a executării contractului.</w:t>
      </w:r>
    </w:p>
    <w:p>
      <w:pPr>
        <w:pStyle w:val="Normal"/>
        <w:ind w:firstLine="709"/>
        <w:jc w:val="both"/>
        <w:rPr/>
      </w:pPr>
      <w:r>
        <w:rPr/>
        <w:t>Cererile vizau suspendarea deciziei CNSC nr. 9894/C6/876,884 din 12.05.2011 care decisese continuarea procedurii, pana la soluţionarea plangerii impotriva deciziei CNSC aflate pe rolul CA .....</w:t>
      </w:r>
    </w:p>
    <w:p>
      <w:pPr>
        <w:pStyle w:val="Normal"/>
        <w:ind w:firstLine="709"/>
        <w:jc w:val="both"/>
        <w:rPr/>
      </w:pPr>
      <w:r>
        <w:rPr/>
        <w:t>Curtea a constatat ca "Raportat atât la prev. art 283 indice 1 din OUG nr. 34/2006, cât şi la poziţia autorităţii contractante, conform căreia aceasta a suspendat din oficiu procedura, până la momentul soluţionării plângerii. Curtea urmează a constata că, având în vedere actualul cadru legislativ, este inadmisibilă solicitarea de suspendare a procedurii de atribuire, iar cererea de suspendare a încheierii/executării contractului este lipsită de obiect, intimata neintenţionând să procedeze la punerea în aplicare a rezultatelor din raportul procedurii de atribuire, la acest moment.”</w:t>
      </w:r>
    </w:p>
    <w:p>
      <w:pPr>
        <w:pStyle w:val="Normal"/>
        <w:ind w:firstLine="709"/>
        <w:jc w:val="both"/>
        <w:rPr/>
      </w:pPr>
      <w:r>
        <w:rPr/>
        <w:t>III. SCURTA PREZENTARE A SITUATIEI DE FAPT</w:t>
      </w:r>
    </w:p>
    <w:p>
      <w:pPr>
        <w:pStyle w:val="Normal"/>
        <w:ind w:firstLine="709"/>
        <w:jc w:val="both"/>
        <w:rPr/>
      </w:pPr>
      <w:r>
        <w:rPr/>
        <w:t>Autoritatea contractanta Unitatea Militara ...... (denumita in continuare UM .....) din cadrul Serviciului Roman de Informaţii (denumit in continuare SRI) a initiat procedura de cerere de oferta pentru atribuirea contractului de achiziţie publica avand ca obiect furnizare "muniţie cartuş 9x19 mm FMJ" publicata in SEAP cu nr. ....../01.10.2015, finantata din fonduri europene prin programul X.</w:t>
      </w:r>
    </w:p>
    <w:p>
      <w:pPr>
        <w:pStyle w:val="Normal"/>
        <w:ind w:firstLine="709"/>
        <w:jc w:val="both"/>
        <w:rPr/>
      </w:pPr>
      <w:r>
        <w:rPr/>
        <w:t>Legislaţia aplicabila este OUG 114/2011, care face trimitere la OUG 34/2006 in ceea ce priveşte caile de atac, conform art. 188 alin. (1] din OUG 114/2011. Alte prevederi ale OUG 34/2006 nu sunt aplicabile in procedurile derulate conform OUG 114/2011, avand in vedere prevederile imperative ale art. 20 alin. (2) din aceasta din urma.</w:t>
      </w:r>
    </w:p>
    <w:p>
      <w:pPr>
        <w:pStyle w:val="Normal"/>
        <w:ind w:firstLine="709"/>
        <w:jc w:val="both"/>
        <w:rPr/>
      </w:pPr>
      <w:r>
        <w:rPr/>
        <w:t>In procedura au fost depuse 2 oferte: cea a intimatei si oferta A1, un operator economic care nu are in obiectul de activitate furnizarea/comercializarea de arme si muniţii si care nici nu deţine autorizatia pentru efectuarea de operaţiuni cu arme si munţii letale emisa de organul de politie in condiţiile Legii 295/2004.</w:t>
      </w:r>
    </w:p>
    <w:p>
      <w:pPr>
        <w:pStyle w:val="Normal"/>
        <w:ind w:firstLine="709"/>
        <w:jc w:val="both"/>
        <w:rPr/>
      </w:pPr>
      <w:r>
        <w:rPr/>
        <w:t xml:space="preserve">Ofertantul A1 a fost descalificat din procedura, avand in vedere ca nu a răspuns solicitărilor de clarificari ale comisiei de evaluare. Comisia a retinut ca aceasta nu are obiectul de activitate corelat cu obiectul contractului, ca nu a prezentat dovada autorizarii societatii pentru efectuarea de operaţiuni cu arme si muniţii si ca produsul ofertat nu era conform tehnic, desi el mai fusese achiziţionat de alta structura a SRI in baza aceleaşi specificaţii tehnice. </w:t>
      </w:r>
    </w:p>
    <w:p>
      <w:pPr>
        <w:pStyle w:val="Normal"/>
        <w:ind w:firstLine="709"/>
        <w:jc w:val="both"/>
        <w:rPr/>
      </w:pPr>
      <w:r>
        <w:rPr/>
        <w:t>In data de 27.10.2015, intimata a primit adresa nr. ......, prin care i se comunica excluderea din procedura deoarece s-ar incadra in situatiile prevăzute la art. 156 din OUG 114/2011, motivat de existenta unui document constatator emis in aprilie 2014. Acest act, prin motivul invocat, nu este legal.</w:t>
      </w:r>
    </w:p>
    <w:p>
      <w:pPr>
        <w:pStyle w:val="Normal"/>
        <w:ind w:firstLine="709"/>
        <w:jc w:val="both"/>
        <w:rPr/>
      </w:pPr>
      <w:r>
        <w:rPr/>
        <w:t>Fata de acest act nelegal al UM ..... si avand in vedere ca intimata a castigat si derulat de la emiterea documentului constatator peste 30 de contracte de muniţii si ca nicio autoritate contractanta militara nu l-a considerat edificator, intimata a inaintat contestatie, aceasta facand obiectul dosarului nr. 2174/C10. In contestatie a aratat ca, pentru a determina excluderea artificiala din procedura a ofertei subscrisei, UM ..... nu a analizat efectiv si prin raportare stricta la prevederile documentaţiei de atribuire intrunirea condiţiilor cumulative impuse de textul de lege prin art. 156 din OUG 114/2011, ci a invocat motive la care nici documentaţia de atribuire si nici legislaţia nu fac referire.</w:t>
      </w:r>
    </w:p>
    <w:p>
      <w:pPr>
        <w:pStyle w:val="Normal"/>
        <w:ind w:firstLine="709"/>
        <w:jc w:val="both"/>
        <w:rPr/>
      </w:pPr>
      <w:r>
        <w:rPr/>
        <w:t>Esenţa acestei conduite nelegale a comisiei de evaluare a constat in desconsiderarea voita a modului in care a fost formulat si impus criteriul de calificare privind situatia personala a ofertantului si modalitatea de Îndeplinire a cerinţei impuse si de demonstrare a Îndeplinirii acesteia, precum si neaplicabilitatea expresa si imperativa a prevederilor OUG 34/2006 si a HG 925/2006 in cazul procedurilor de achiziţie derulate in baza OUG 114/2011 (conform art. 20 alin. (2) din OUG 114/2011].</w:t>
      </w:r>
    </w:p>
    <w:p>
      <w:pPr>
        <w:pStyle w:val="Normal"/>
        <w:ind w:firstLine="709"/>
        <w:jc w:val="both"/>
        <w:rPr/>
      </w:pPr>
      <w:r>
        <w:rPr/>
        <w:t>Contestatia a fost admisa de CNSC, acesta a constatat ca motivul de excludere este nelegal atat prin prisma textului de lege invocat de autoritatea contractanta, art. 156 din OUG 114/2011, cit si a modului in care a fost formulata cerinţa de calificare in documentaţia de atribuire.</w:t>
      </w:r>
    </w:p>
    <w:p>
      <w:pPr>
        <w:pStyle w:val="Normal"/>
        <w:ind w:firstLine="709"/>
        <w:jc w:val="both"/>
        <w:rPr/>
      </w:pPr>
      <w:r>
        <w:rPr/>
        <w:t>Decizia CNSC indica faptul ca autoritatea contractanta nu a respectat dispoziţiile legale si se sprijină pe 4 argumente care nu pot fi considerate nelegale:</w:t>
      </w:r>
    </w:p>
    <w:p>
      <w:pPr>
        <w:pStyle w:val="Normal"/>
        <w:ind w:firstLine="709"/>
        <w:jc w:val="both"/>
        <w:rPr/>
      </w:pPr>
      <w:r>
        <w:rPr/>
        <w:t>(i)</w:t>
        <w:tab/>
        <w:t>Textul art. 156 lit. c) din OUG 114/2011, omologul art. 181 lit. c.l) din OUG 34/2006, coroborat cu modul in care a fost formulat criteriul de calificare din documentaţia de atribuire;</w:t>
      </w:r>
    </w:p>
    <w:p>
      <w:pPr>
        <w:pStyle w:val="Normal"/>
        <w:ind w:firstLine="709"/>
        <w:jc w:val="both"/>
        <w:rPr/>
      </w:pPr>
      <w:r>
        <w:rPr/>
        <w:t>(ii]</w:t>
        <w:tab/>
        <w:t>Decizia nr. 4407/25.09.2015 a Curţii de Apel Bucureşti care se bazeaza pe textul mentionat la pct. (i), aceasta fiind o decizie definitiva, deci evident legala;</w:t>
      </w:r>
    </w:p>
    <w:p>
      <w:pPr>
        <w:pStyle w:val="Normal"/>
        <w:ind w:firstLine="709"/>
        <w:jc w:val="both"/>
        <w:rPr/>
      </w:pPr>
      <w:r>
        <w:rPr/>
        <w:t>(iii)</w:t>
        <w:tab/>
        <w:t>Textul art. 45 din Directiva 18/2004/CE, de aplicare prioritara in legislaţia naţionala;</w:t>
      </w:r>
    </w:p>
    <w:p>
      <w:pPr>
        <w:pStyle w:val="Normal"/>
        <w:ind w:firstLine="709"/>
        <w:jc w:val="both"/>
        <w:rPr/>
      </w:pPr>
      <w:r>
        <w:rPr/>
        <w:t>(iv)</w:t>
        <w:tab/>
        <w:t>Decizia CJUE in cauza C-465/11, aceasta fiind nu doar legala, dar si obligatorie pentru statele membre.</w:t>
      </w:r>
    </w:p>
    <w:p>
      <w:pPr>
        <w:pStyle w:val="Normal"/>
        <w:ind w:firstLine="709"/>
        <w:jc w:val="both"/>
        <w:rPr/>
      </w:pPr>
      <w:r>
        <w:rPr/>
        <w:t>Prin Cererea de suspendare formulata, obiect al dosarului nr. ....., reclamantul a solicitat capete de cerere inadmisibile prin prisma legislaţiei actuale încheierea data este atacata cu recurs.</w:t>
      </w:r>
    </w:p>
    <w:p>
      <w:pPr>
        <w:pStyle w:val="Normal"/>
        <w:ind w:firstLine="709"/>
        <w:jc w:val="both"/>
        <w:rPr/>
      </w:pPr>
      <w:r>
        <w:rPr/>
        <w:t xml:space="preserve">Prin PLINGEREA obiect al dosarului de fata, reclamantul persista in a induce in eroare instanta, facand aceleaşi afirmaţii neadevarate referitor la Decizia CNSC. </w:t>
      </w:r>
    </w:p>
    <w:p>
      <w:pPr>
        <w:pStyle w:val="Normal"/>
        <w:ind w:firstLine="709"/>
        <w:jc w:val="both"/>
        <w:rPr/>
      </w:pPr>
      <w:r>
        <w:rPr/>
        <w:t>Prin introducerea PLINGERII, reclamantul a generat o situatie total contrara necesitatii sale pe care a invocat-o, aceea de a achiziţiona rapid muniţia respectiva, intirziind practic aceasta achiziţie. Apreciem ca PLINGEREA este, astfel, lipsita de interes.</w:t>
      </w:r>
    </w:p>
    <w:p>
      <w:pPr>
        <w:pStyle w:val="Normal"/>
        <w:ind w:firstLine="709"/>
        <w:jc w:val="both"/>
        <w:rPr/>
      </w:pPr>
      <w:r>
        <w:rPr/>
        <w:t>Ceea ce se observa cu uşurinţa, dincolo de ruptura logica a situatiei create chiar de către reclamant, este si faptul ca acesta nu aduce nicio proba in sprijinul alegaţiilor sale, acestea raminind la simplul stadiu de speculaţii si de confuzie legislativa majora.</w:t>
      </w:r>
    </w:p>
    <w:p>
      <w:pPr>
        <w:pStyle w:val="Normal"/>
        <w:ind w:firstLine="709"/>
        <w:jc w:val="both"/>
        <w:rPr/>
      </w:pPr>
      <w:r>
        <w:rPr/>
        <w:t>V. Pe fondul cauzei, solicita respingerea plingerii pentru urmatoarele motive:</w:t>
      </w:r>
    </w:p>
    <w:p>
      <w:pPr>
        <w:pStyle w:val="Normal"/>
        <w:ind w:firstLine="709"/>
        <w:jc w:val="both"/>
        <w:rPr/>
      </w:pPr>
      <w:r>
        <w:rPr/>
        <w:t>PLINGEREA ESTE NEFONDATA</w:t>
      </w:r>
    </w:p>
    <w:p>
      <w:pPr>
        <w:pStyle w:val="Normal"/>
        <w:ind w:firstLine="709"/>
        <w:jc w:val="both"/>
        <w:rPr/>
      </w:pPr>
      <w:r>
        <w:rPr/>
        <w:t>In data de 27.10.2015, intimata a primit adresa nr. ...... prin care i se comunica excluderea din procedura deoarece s-ar incadra in situatiile prevăzute la art. 156 din OUG 114/2011, respectiv ca "relaţiile contractuale cu o autoritate contractanta au fost viciate prin neindeplinirea corespunzătoare a obligaţiilor contractuale asumate, astfel cum reiese din cuprinsul documentului constatator nr. ...... din 10.04.2014".</w:t>
      </w:r>
    </w:p>
    <w:p>
      <w:pPr>
        <w:pStyle w:val="Normal"/>
        <w:ind w:firstLine="709"/>
        <w:jc w:val="both"/>
        <w:rPr/>
      </w:pPr>
      <w:r>
        <w:rPr/>
        <w:t>In mod corect a apreciat CNSC ca acest act, prin motivul invocat, nu este legal.</w:t>
      </w:r>
    </w:p>
    <w:p>
      <w:pPr>
        <w:pStyle w:val="Normal"/>
        <w:ind w:firstLine="709"/>
        <w:jc w:val="both"/>
        <w:rPr/>
      </w:pPr>
      <w:r>
        <w:rPr/>
        <w:t xml:space="preserve">Astfel, autoritatea contractanta, prin comisia de evaluare, nu a urmat prevederile </w:t>
      </w:r>
      <w:bookmarkStart w:id="0" w:name="_GoBack"/>
      <w:bookmarkEnd w:id="0"/>
      <w:r>
        <w:rPr/>
        <w:t>documentaţiei de atribuire in evaluarea indeplinirii criteriilor de calificare.</w:t>
      </w:r>
    </w:p>
    <w:p>
      <w:pPr>
        <w:pStyle w:val="Normal"/>
        <w:ind w:firstLine="709"/>
        <w:jc w:val="both"/>
        <w:rPr/>
      </w:pPr>
      <w:r>
        <w:rPr/>
        <w:t>Prin documentaţia de atribuire se impunea criteriul de calificare al neincadrarii in prevederile art. 156 din OUG 114/2011, iar modalitatea de demonstrare a Îndeplinirii cerinţei era reprezentata de prezentarea Formularului nr. 6, dupa cum urmeaza:</w:t>
      </w:r>
    </w:p>
    <w:p>
      <w:pPr>
        <w:pStyle w:val="Normal"/>
        <w:ind w:firstLine="709"/>
        <w:jc w:val="both"/>
        <w:rPr/>
      </w:pPr>
      <w:r>
        <w:rPr/>
        <w:t>1.2.1.a) Situatia personala a candidatului sau ofertantului</w:t>
      </w:r>
    </w:p>
    <w:p>
      <w:pPr>
        <w:pStyle w:val="Normal"/>
        <w:ind w:firstLine="709"/>
        <w:jc w:val="both"/>
        <w:rPr/>
      </w:pPr>
      <w:r>
        <w:rPr/>
        <w:t>Declaraţie privind neîncadrarea în prevederile art. 156 din O.U.G. nr.114/2011: Se va prezenta în original cf model formularul nr. 6 (vezi Modele formulare). încadrarea în situatiile prevăzute la art. 156 din O.U.G. nr. 114/2011, atrage excluderea ofertantului de la procedura pentru atribuirea contractului.</w:t>
      </w:r>
    </w:p>
    <w:p>
      <w:pPr>
        <w:pStyle w:val="Normal"/>
        <w:ind w:firstLine="709"/>
        <w:jc w:val="both"/>
        <w:rPr/>
      </w:pPr>
      <w:r>
        <w:rPr/>
        <w:t>FORMULAR 6</w:t>
      </w:r>
    </w:p>
    <w:p>
      <w:pPr>
        <w:pStyle w:val="Normal"/>
        <w:ind w:firstLine="709"/>
        <w:jc w:val="both"/>
        <w:rPr/>
      </w:pPr>
      <w:r>
        <w:rPr/>
        <w:t>Operator Economic</w:t>
      </w:r>
    </w:p>
    <w:p>
      <w:pPr>
        <w:pStyle w:val="Normal"/>
        <w:ind w:firstLine="709"/>
        <w:jc w:val="both"/>
        <w:rPr/>
      </w:pPr>
      <w:r>
        <w:rPr/>
        <w:t>(denumirea) DECLARAŢIE</w:t>
      </w:r>
    </w:p>
    <w:p>
      <w:pPr>
        <w:pStyle w:val="Normal"/>
        <w:ind w:firstLine="709"/>
        <w:jc w:val="both"/>
        <w:rPr/>
      </w:pPr>
      <w:r>
        <w:rPr/>
        <w:t>privind neîncadrarea în prevederile art. 156 din O.U.G. nr 114/2011</w:t>
      </w:r>
    </w:p>
    <w:p>
      <w:pPr>
        <w:pStyle w:val="Normal"/>
        <w:ind w:firstLine="709"/>
        <w:jc w:val="both"/>
        <w:rPr/>
      </w:pPr>
      <w:r>
        <w:rPr/>
        <w:t>c) în ultimii 2 ani nu s-a aflat în situaţia de a nu-si îndeplini sau de a-si îndeplini în mod defectuos obligaţiile contractuale, din motive imputabile ei, fapt care a produs ori este de natură să producă prejudicii beneficiarilor pe care i-a avut.</w:t>
      </w:r>
    </w:p>
    <w:p>
      <w:pPr>
        <w:pStyle w:val="Normal"/>
        <w:ind w:firstLine="709"/>
        <w:jc w:val="both"/>
        <w:rPr/>
      </w:pPr>
      <w:r>
        <w:rPr/>
        <w:t>Avind in vedere ca prevederile documentaţiei de atribuire sunt obligatorii pentru autoritatea contractanta in egala masura ca pentru operatorul economic, comisia de evaluare avea obligaţia de a respecta cerinţa asa cum a fost ea formulata si de a evalua, adica de a realiza o  apreciere concreta a indeplinirii cumulative a condiţiilor impuse de textul de lege si de cel al documentaţiei de atribuire.</w:t>
      </w:r>
    </w:p>
    <w:p>
      <w:pPr>
        <w:pStyle w:val="Normal"/>
        <w:ind w:firstLine="709"/>
        <w:jc w:val="both"/>
        <w:rPr/>
      </w:pPr>
      <w:r>
        <w:rPr/>
        <w:t>Neefectuand evaluarea, comisia a reinterpretat cu de la sine putere cerinţa si a decis excluderea ofertei pe baza unui document constatator, act a cărui existenta nu poate conduce la excluderea ofertei si din al cărui continut, contrar susţinerilor autoritatii, nu reiese indeplinirea cumulativa a condiţiilor prevăzute de lege. Unul din motivele acestei conduite este acela ca aceasta comisie stie ca documentul constatator atesta fapte nereale, pe care emitentul nu le poate proba.</w:t>
      </w:r>
    </w:p>
    <w:p>
      <w:pPr>
        <w:pStyle w:val="Normal"/>
        <w:ind w:firstLine="709"/>
        <w:jc w:val="both"/>
        <w:rPr/>
      </w:pPr>
      <w:r>
        <w:rPr/>
        <w:t>Or, prin raportare la aceste stări de fapt concrete si reale, decizia CNSC nu prezintă niciun motiv evident de nelegalitate, avind in vedere ca decizia este intemeiata pe 4 argumente a căror legalitate nu poate fi contestata:</w:t>
      </w:r>
    </w:p>
    <w:p>
      <w:pPr>
        <w:pStyle w:val="Normal"/>
        <w:ind w:firstLine="709"/>
        <w:jc w:val="both"/>
        <w:rPr/>
      </w:pPr>
      <w:r>
        <w:rPr/>
        <w:t>a)</w:t>
        <w:tab/>
        <w:t>Textul art. 156 din OUG 114/2011, omologul art. 181 lit. c.1) din OUG 34/2006, coroborat cu modul in care a fost formulat criteriul de calificare din documentaţia de atribuire.</w:t>
      </w:r>
    </w:p>
    <w:p>
      <w:pPr>
        <w:pStyle w:val="Normal"/>
        <w:ind w:firstLine="709"/>
        <w:jc w:val="both"/>
        <w:rPr/>
      </w:pPr>
      <w:r>
        <w:rPr/>
        <w:t>In sensul acestor prevederi, trebuie evaluat daca se Îndeplinesc in mod cumulativ condiţiile impuse de textul de lege: sa existe in mod real o Îndeplinire defectuoasa sau o neindeplinire a obligaţiilor contractuale, aceasta sa se datoreze culpei exclusive si imputabile a operatorului economic si sa existe un grav prejudiciu creat beneficiarilor, nu autoritatii contractante. Or, situatia reala a intimatei este urmatoarea: neindeplinirea/indeplinirea necorespunzatoare a obligaţiilor contractuale a fost comisa de către autoritatea contractanta, nu exista motive imputabile intimatei si nu exista niciun prejudiciu retinut de către beneficiari, ca de altfel nici de către autoritatea contractanta, in sarcina sa. Autoritatea a incalcat prevederile acordului-cadru semnat cu intimata prin iniţierea, la data de 02.04.2014, prin anunţul de participare nr. ....., a unei noi proceduri de atribuire pentru produse identice, desi acest lucru nu era permis de obligaţiile contractuale asumate de ea. Documentul constatator a fost emis cu exces de putere, atestind fapte nereale.</w:t>
      </w:r>
    </w:p>
    <w:p>
      <w:pPr>
        <w:pStyle w:val="Normal"/>
        <w:ind w:firstLine="709"/>
        <w:jc w:val="both"/>
        <w:rPr/>
      </w:pPr>
      <w:r>
        <w:rPr/>
        <w:t>In aceasta situatie, avand in vedere ca, din documentul constatator lipsesc rubricile obligatorii instituite prin act cu putere de lege prin modelul de document constatator referitoare la culpa si la prejudiciu, reclamantul nu avea Cum sa determine ca intimata se incadreaza in situatiile prevăzute de art. 156 din OUG 114/2011 prin invocarea acestui document.</w:t>
      </w:r>
    </w:p>
    <w:p>
      <w:pPr>
        <w:pStyle w:val="Normal"/>
        <w:ind w:firstLine="709"/>
        <w:jc w:val="both"/>
        <w:rPr/>
      </w:pPr>
      <w:r>
        <w:rPr/>
        <w:t>Se observă că, prin acţiunea de respingere, comisia de evaluare şi-a depăşit atribuţiile cu care a fost învestită, neavând dreptul de a aprecia un posibil prejudiciu pe care l-ar fi suferit emitentul documentului constatator. Membrilor comisiei de evaluare nu le este îngăduit să se substituie emitentului documentului si sa decidă pentru acesta.</w:t>
      </w:r>
    </w:p>
    <w:p>
      <w:pPr>
        <w:pStyle w:val="Normal"/>
        <w:ind w:firstLine="709"/>
        <w:jc w:val="both"/>
        <w:rPr/>
      </w:pPr>
      <w:r>
        <w:rPr/>
        <w:t>b)</w:t>
        <w:tab/>
        <w:t>Decizia nr. 4407/25.09.2015 a Curţii de Apel Bucureşti care se bazeaza pe textul omolog celui mentionat la pct. (a), aceasta fiind o decizie definitiva, deci evident legala.</w:t>
      </w:r>
    </w:p>
    <w:p>
      <w:pPr>
        <w:pStyle w:val="Normal"/>
        <w:ind w:firstLine="709"/>
        <w:jc w:val="both"/>
        <w:rPr/>
      </w:pPr>
      <w:r>
        <w:rPr/>
        <w:t xml:space="preserve">Decizia nr. 4407 din 25.09.2015 a Curţii de Apel Bucureşti confirma necesitatea evaluarii individualizate si complete a indeplinirii condiţiilor impuse de art. 156, neputindu-se da prevalenta documentului constatator asupra acestei evaluari. </w:t>
      </w:r>
    </w:p>
    <w:p>
      <w:pPr>
        <w:pStyle w:val="Normal"/>
        <w:ind w:firstLine="709"/>
        <w:jc w:val="both"/>
        <w:rPr/>
      </w:pPr>
      <w:r>
        <w:rPr/>
        <w:t>Aceasta decizie extrem de bine motivata nu este singulara, fiind deja consacrata o astfel de soluţie in practica curţilor de apel, mentionand in acest sens si deciziile nr. 2068/2014 a Curţii de Apel Bucureşti si nr. 295/CA/2012 a Curţii de Apel Constanta.</w:t>
      </w:r>
    </w:p>
    <w:p>
      <w:pPr>
        <w:pStyle w:val="Normal"/>
        <w:ind w:firstLine="709"/>
        <w:jc w:val="both"/>
        <w:rPr/>
      </w:pPr>
      <w:r>
        <w:rPr/>
        <w:t>Decizia nr. 4407 din 25.09.2015 indica: ''Textul de lege prevăzut la art. 181 lit. c indice 1 din OUG nr. 34/2006 este clar si nu lasa loc la interpretări. Legiuitorul a prevăzut o opţiune de excludere din procedura a ofertanţilor numai in situaţia in care se întrunesc mai multe condiţii inclusiv condiţia producerii unui prejudiciu grav. "</w:t>
      </w:r>
    </w:p>
    <w:p>
      <w:pPr>
        <w:pStyle w:val="Normal"/>
        <w:ind w:firstLine="709"/>
        <w:jc w:val="both"/>
        <w:rPr/>
      </w:pPr>
      <w:r>
        <w:rPr/>
        <w:t>c)</w:t>
        <w:tab/>
        <w:t>Textul art. 45 din Directiva 18/2004/CE, de aplicare prioritara in legislaţia naţionala.</w:t>
      </w:r>
    </w:p>
    <w:p>
      <w:pPr>
        <w:pStyle w:val="Normal"/>
        <w:ind w:firstLine="709"/>
        <w:jc w:val="both"/>
        <w:rPr/>
      </w:pPr>
      <w:r>
        <w:rPr/>
        <w:t>Acesta este invocat si in Decizia civila nr. 4407 din 25.09.2015 si instituie condiţia probării unei "grave abateri profesionale".</w:t>
      </w:r>
    </w:p>
    <w:p>
      <w:pPr>
        <w:pStyle w:val="Normal"/>
        <w:ind w:firstLine="709"/>
        <w:jc w:val="both"/>
        <w:rPr/>
      </w:pPr>
      <w:r>
        <w:rPr/>
        <w:t>d)</w:t>
        <w:tab/>
        <w:t>Decizia CJUE in cauza C-465/11, aceasta fiind nu doar legala, dar si obligatorie pentru statele membre.</w:t>
      </w:r>
    </w:p>
    <w:p>
      <w:pPr>
        <w:pStyle w:val="Normal"/>
        <w:ind w:firstLine="709"/>
        <w:jc w:val="both"/>
        <w:rPr/>
      </w:pPr>
      <w:r>
        <w:rPr/>
        <w:t>Aceasta decizie interpretează art. 45 alin. (2] lit. d) din Directiva 18/2004/CE, impunind realizarea "unei aprecieri concrete si individualizate a atitudinii operatorului economic in cauza" \n procesul de evaluare.</w:t>
      </w:r>
    </w:p>
    <w:p>
      <w:pPr>
        <w:pStyle w:val="Normal"/>
        <w:ind w:firstLine="709"/>
        <w:jc w:val="both"/>
        <w:rPr/>
      </w:pPr>
      <w:r>
        <w:rPr/>
        <w:t>Acestor motive reale si legale pe care se bazeaza Decizia CNSC, reclamantul, prin PLINGERE, le opune o interpretare subiectiva si neadevarata.</w:t>
      </w:r>
    </w:p>
    <w:p>
      <w:pPr>
        <w:pStyle w:val="Normal"/>
        <w:ind w:firstLine="709"/>
        <w:jc w:val="both"/>
        <w:rPr/>
      </w:pPr>
      <w:r>
        <w:rPr/>
        <w:t>Reclamantul incearca sa inducă in eroare instanta in mai multe rânduri.</w:t>
      </w:r>
    </w:p>
    <w:p>
      <w:pPr>
        <w:pStyle w:val="Normal"/>
        <w:ind w:firstLine="709"/>
        <w:jc w:val="both"/>
        <w:rPr/>
      </w:pPr>
      <w:r>
        <w:rPr/>
        <w:t>In primul rind, se indeparteaza in mod voit atit de cerinţele de calificare formulate prin documentaţia de atribuire, cit si de analiza facuta de CNSC asupra situatiei de fapt si trece direct la invocarea repetata, aproape obsesiva, a existentei documentului constatator. Or, acest document nu a făcut obiectul contestatiei, deci nici al analizei CNSC, deoarece CNSC s-a pronuntat, conform atribuţiilor conferite de lege, doar pe conduita autoritatii contractante in ceea ce priveşte modalitatea defectuoasa de evaluare a ofertei subscrisei prin raportare la cerinţele formulate in documentaţia de atribuire si a prevederilor OUG 114/2011 aplicabile.</w:t>
      </w:r>
    </w:p>
    <w:p>
      <w:pPr>
        <w:pStyle w:val="Normal"/>
        <w:ind w:firstLine="709"/>
        <w:jc w:val="both"/>
        <w:rPr/>
      </w:pPr>
      <w:r>
        <w:rPr/>
        <w:t>In al doilea rind, reclamantul face afirmaţii false cand afirma ca CNSC "a creat o aparenta de nelegalitate a documentului constatator nr. ....../10.04.2014, substituindu-se instantei de judecata, singura îndrituita a se pronunţa asupra ne/legalitatii unui act administrative", deoarece CNSC nu s-a pronuntat asupra legalitatii sau nelegalitatii documentului constatator, ci doar asupra situatiilor si condiţiilor prevăzute in documentaţia de atribuire, conform art. 156 din OUG 114/2011, pe care il si citeaza in decizie, care pot conduce la dreptul unei autoritati contractante de a exclude un ofertant/candidat dintr-o procedura.</w:t>
      </w:r>
    </w:p>
    <w:p>
      <w:pPr>
        <w:pStyle w:val="Normal"/>
        <w:ind w:firstLine="709"/>
        <w:jc w:val="both"/>
        <w:rPr/>
      </w:pPr>
      <w:r>
        <w:rPr/>
        <w:t>Chestiunea supusa analizei CNSC nu a fost, in nicun caz, legalitatea sau nelegalitatea documentului constatator, ci rolul sau in evaluarea Îndeplinirii cumulative a condiţiilor impuse de art. 156 din OUG 114/2011 si de documentaţia de atribuire si in fundamentarea unei eventuale decizii de excludere a unei oferte.</w:t>
      </w:r>
    </w:p>
    <w:p>
      <w:pPr>
        <w:pStyle w:val="Normal"/>
        <w:ind w:firstLine="709"/>
        <w:jc w:val="both"/>
        <w:rPr/>
      </w:pPr>
      <w:r>
        <w:rPr/>
        <w:t xml:space="preserve">Menţiunea pe care CNSC o face ca "în mod evident, nici o decizie legala privind excluderea unui ofertant la o procedura nu se poate întemeia pe documente aflate inca pe rolul instantelor de </w:t>
      </w:r>
    </w:p>
    <w:p>
      <w:pPr>
        <w:pStyle w:val="Normal"/>
        <w:ind w:firstLine="709"/>
        <w:jc w:val="both"/>
        <w:rPr/>
      </w:pPr>
      <w:r>
        <w:rPr/>
        <w:t>judecata", are la baza un rationament logico-juridic de neinfrint, bazat, printre altele, chiar pe principiul asigurarii unei securitati juridice provizorii, invocat si de către reclamant, dar in mod contrar sensului real.</w:t>
      </w:r>
    </w:p>
    <w:p>
      <w:pPr>
        <w:pStyle w:val="Normal"/>
        <w:ind w:firstLine="709"/>
        <w:jc w:val="both"/>
        <w:rPr/>
      </w:pPr>
      <w:r>
        <w:rPr/>
        <w:t>In plus, simpla existenta sau invocarea documentului constatator nu pot conduce la excluderea ofertei subscrisei, pentru urmatoarele motive principale:</w:t>
      </w:r>
    </w:p>
    <w:p>
      <w:pPr>
        <w:pStyle w:val="Normal"/>
        <w:ind w:firstLine="709"/>
        <w:jc w:val="both"/>
        <w:rPr/>
      </w:pPr>
      <w:r>
        <w:rPr/>
        <w:t>V.1. Documentul constatator nu este aplicabil spetei in cauza</w:t>
      </w:r>
    </w:p>
    <w:p>
      <w:pPr>
        <w:pStyle w:val="Normal"/>
        <w:ind w:firstLine="709"/>
        <w:jc w:val="both"/>
        <w:rPr/>
      </w:pPr>
      <w:r>
        <w:rPr/>
        <w:t>In textul intregii ordonanţe 114/2011 nu exista nicio referire la documentul constatator sau la pretinsele sale efecte in cadrul analizei care trebuie sa fie facuta pentru constatarea îndeplinirii criteriului de calificare. In OUG 114/2011 nu exista instituţia documentului constatator.</w:t>
      </w:r>
    </w:p>
    <w:p>
      <w:pPr>
        <w:pStyle w:val="Normal"/>
        <w:ind w:firstLine="709"/>
        <w:jc w:val="both"/>
        <w:rPr/>
      </w:pPr>
      <w:r>
        <w:rPr/>
        <w:t>Comisia si-a depăşit atributiunile si cadrul legal al activitatii sale si a utilizat alte acte normative, neaplicabile spetei.</w:t>
      </w:r>
    </w:p>
    <w:p>
      <w:pPr>
        <w:pStyle w:val="Normal"/>
        <w:ind w:firstLine="709"/>
        <w:jc w:val="both"/>
        <w:rPr/>
      </w:pPr>
      <w:r>
        <w:rPr/>
        <w:t>Avind in vedere domeniul diferit de aplicabilitate al OUG 114/2011 si al OUG 34/2006, rezultat atit din existenta a doua directive europene distincte, precum si din clauza expresa de neaplicabilitate a OUG 34/2006 din art. 20 alin. (2) din OUG 114/2011, documentul constatator nu poate fi utilizat sau invocat in aceasta procedura deoarece este emis in baza HG 925/2006, act dat in executarea OUG 34/2006.</w:t>
      </w:r>
    </w:p>
    <w:p>
      <w:pPr>
        <w:pStyle w:val="Normal"/>
        <w:ind w:firstLine="709"/>
        <w:jc w:val="both"/>
        <w:rPr/>
      </w:pPr>
      <w:r>
        <w:rPr/>
        <w:t>Prevederile art. 20 alin. (2] din OUG 114/ 2011: "Prevederile O.U.G. nr. 34/2006 nu se aplică contractelor a căror atribuire este reglementată de prezenta ordonanţă de urgenţă (...)."</w:t>
      </w:r>
    </w:p>
    <w:p>
      <w:pPr>
        <w:pStyle w:val="Normal"/>
        <w:ind w:firstLine="709"/>
        <w:jc w:val="both"/>
        <w:rPr/>
      </w:pPr>
      <w:r>
        <w:rPr/>
        <w:t>OUG 34/2006 este un act normativ special si de acelaşi nivel cu OUG 114/2011, dar cu sferă de aplicabilitate diferită.</w:t>
      </w:r>
    </w:p>
    <w:p>
      <w:pPr>
        <w:pStyle w:val="Normal"/>
        <w:ind w:firstLine="709"/>
        <w:jc w:val="both"/>
        <w:rPr/>
      </w:pPr>
      <w:r>
        <w:rPr/>
        <w:t>Documentul constatator este instituit prin art. 97</w:t>
      </w:r>
      <w:r>
        <w:rPr>
          <w:vertAlign w:val="superscript"/>
        </w:rPr>
        <w:t>1</w:t>
      </w:r>
      <w:r>
        <w:rPr/>
        <w:t xml:space="preserve"> din HG 925/2004, aceasta este actul dat în executarea OUG 34/2006.</w:t>
      </w:r>
    </w:p>
    <w:p>
      <w:pPr>
        <w:pStyle w:val="Normal"/>
        <w:ind w:firstLine="709"/>
        <w:jc w:val="both"/>
        <w:rPr/>
      </w:pPr>
      <w:r>
        <w:rPr/>
        <w:t>Conform Legii 24/2000 privind tehnica legislativă, art. 4 alin. (3) "Actele normative date în executarea legilor, ordonanţelor sau a hotărârilor Guvernului se emit în limitele şi potrivit normelor care le ordonă." Deci, HG 925/2006 nu poate fi aplicabil procedurilor reglementate de OUG 114/2011, deoarece acest act este ordonat exclusiv de OUG 34/2006. In aceasta situatie, documentul constatator emis de UM......., structura-sora a actualei autoritati contractante, in baza art. 97.1 din HG 925/2006 nu poate fi invocat in procedura de fata.</w:t>
      </w:r>
    </w:p>
    <w:p>
      <w:pPr>
        <w:pStyle w:val="Normal"/>
        <w:ind w:firstLine="709"/>
        <w:jc w:val="both"/>
        <w:rPr/>
      </w:pPr>
      <w:r>
        <w:rPr/>
        <w:t>V.2 Nu a fost efectuata o analiza raportata la documentaţia de atribuire</w:t>
      </w:r>
    </w:p>
    <w:p>
      <w:pPr>
        <w:pStyle w:val="Normal"/>
        <w:ind w:firstLine="709"/>
        <w:jc w:val="both"/>
        <w:rPr/>
      </w:pPr>
      <w:r>
        <w:rPr/>
        <w:t>Comisia nu a analizat modalitatea de Îndeplinire a cerinţei impuse conform documentaţiei de atribuire si pentru ca nu a luat in considerare modalitatea de demonstrare impusa, adica prezentarea Formularului nr. 6.</w:t>
      </w:r>
    </w:p>
    <w:p>
      <w:pPr>
        <w:pStyle w:val="Normal"/>
        <w:ind w:firstLine="709"/>
        <w:jc w:val="both"/>
        <w:rPr/>
      </w:pPr>
      <w:r>
        <w:rPr/>
        <w:t>V.3 Daca, prin absurd, documentul ar produce efecte juridice</w:t>
      </w:r>
    </w:p>
    <w:p>
      <w:pPr>
        <w:pStyle w:val="Normal"/>
        <w:ind w:firstLine="709"/>
        <w:jc w:val="both"/>
        <w:rPr/>
      </w:pPr>
      <w:r>
        <w:rPr/>
        <w:t>(i) Chiar daca, prin absurd, s-ar considera ca documentul constatator, fie prin simpla sa existenta, fie emis emis in baza altei norme decit cea aplicabila, ar reprezenta un instrument absolut in evaluarea incadrarii in situatiile prevăzute la art. 156 din OUG  114/2011, acesta nu poate conduce Ia excluderea ofertei subscrisei avind in vedere ca din cuprinsul sau nu reies toate condiţiile impuse de textul de lege si ca documentul nu respecta condiţiile de forma si continut impuse. Opţiunea unei comisii de evaluare de a analiza in procesul de evaluare conţinutul unui document constatator nu Înlocuieşte obligaţia instituita prin textul de lege de a se analiza Îndeplinirea cumulativa a condiţiilor menţionate in textul de lege. In acelaşi timp, obligaţia de evaluare instituita in sarcina comisiei nu poate fi înlocuita cu excluderea automata.</w:t>
      </w:r>
    </w:p>
    <w:p>
      <w:pPr>
        <w:pStyle w:val="Normal"/>
        <w:ind w:firstLine="709"/>
        <w:jc w:val="both"/>
        <w:rPr/>
      </w:pPr>
      <w:r>
        <w:rPr/>
        <w:t>Existind o indoiala rezonabila asupra veridicităţii datelor inscrise in acest document, precum si ca o dovada suplimentara a lipsei sale de efecte, de la data ticluirii acestuia, nicio autoritate contractanta nu a inţeles sa-l foloseasca. De la data emiterii sale si pina azi, intimata a indeplinit peste 30 de contracte de muniţii, prin participare la cca. 15 proceduri, nefiind exclus de la niciuna.</w:t>
      </w:r>
    </w:p>
    <w:p>
      <w:pPr>
        <w:pStyle w:val="Normal"/>
        <w:ind w:firstLine="709"/>
        <w:jc w:val="both"/>
        <w:rPr/>
      </w:pPr>
      <w:r>
        <w:rPr/>
        <w:t>(ii) Decizia de excludere a ofertei subscrisei incalca dreptul european si principiile fundamentale ale achiziţiilor publice, avind in vedere ca dreptul european nu accepta excluderea automata a operatorului economic, ci doar dupa ce analiza efectuata in procesul de evaluare printr-o apreciere concreta si individualizata releva o culpa evidenta, o intentie culpabila sau o grava neglijenta, avind consecinţe de o gravitate considerabila.</w:t>
      </w:r>
    </w:p>
    <w:p>
      <w:pPr>
        <w:pStyle w:val="Normal"/>
        <w:ind w:firstLine="709"/>
        <w:jc w:val="both"/>
        <w:rPr/>
      </w:pPr>
      <w:r>
        <w:rPr/>
        <w:t>Or, lipsa consecinţelor grave este demonstrata chiar de uşurinţa cu care UM ..... anuleaza proceduri de atribuire si/sau initiaza altele noi cu incalcarea flagranta a normei legale sau refuza sa respecte deciziile CNSC.</w:t>
      </w:r>
    </w:p>
    <w:p>
      <w:pPr>
        <w:pStyle w:val="Normal"/>
        <w:ind w:firstLine="709"/>
        <w:jc w:val="both"/>
        <w:rPr/>
      </w:pPr>
      <w:r>
        <w:rPr/>
        <w:t>Mai mult, avind in vedere ca excluderea unei oferte nu este obligatorie chiar daca se îndeplinesc condiţiile cumulative prevăzute la art. 156 si acestea au rezultat in urma unei analize complete, excluderea fiind doar o opţiune, sunt incalcate principiile fundamentale ale achiziţiilor publice al proportionalitatii si al eficientei utilizării fondurilor publice. Reaminteste ca art.156 din OUG 114/2011 prevede ca autoritatea contractanta „poate" si nu „are obligaţia" sa excludă o oferta care s-ar încadra in condiţiile acestui articol.</w:t>
      </w:r>
    </w:p>
    <w:p>
      <w:pPr>
        <w:pStyle w:val="Normal"/>
        <w:ind w:firstLine="709"/>
        <w:jc w:val="both"/>
        <w:rPr/>
      </w:pPr>
      <w:r>
        <w:rPr/>
        <w:t>(iii) Chiar daca documentul constatator ar fi produs efecte prin el insusi, elementele concrete ale procedurii, in respectarea jurisprudentei europene, impuneau ca autoritatea sa nu adopte o masura extrem de restrictiva si neadecvata scopului procedurii si sa incalce limitele a ceea ce este adecvat si necesar pentru atingerea scopului procedurii, prin nealegerea măsurii celei mai puţin constringatoare, declarind oferta Inacceptabila si în baza unui formalism excesiv şi tendenţios.</w:t>
      </w:r>
    </w:p>
    <w:p>
      <w:pPr>
        <w:pStyle w:val="Normal"/>
        <w:ind w:firstLine="709"/>
        <w:jc w:val="both"/>
        <w:rPr/>
      </w:pPr>
      <w:r>
        <w:rPr/>
        <w:t>(iv)</w:t>
        <w:tab/>
        <w:t>Excluderea ofertei incalca drepturile sale avind in vedere ca dreptul, si nu obligaţia, autoritatii contractante de a exclude o oferta crea obligaţia corelativa a acesteia si de a se abţine de la exercitarea acestui drept, precum si dreptul subscrisei de a nu fi exclusa.</w:t>
      </w:r>
    </w:p>
    <w:p>
      <w:pPr>
        <w:pStyle w:val="Normal"/>
        <w:ind w:firstLine="709"/>
        <w:jc w:val="both"/>
        <w:rPr/>
      </w:pPr>
      <w:r>
        <w:rPr/>
        <w:t>(v)</w:t>
        <w:tab/>
        <w:t xml:space="preserve">In cele din urma, faptul ca documentul este atacat in instanta si ca nu exista o decizie nu doar definitiva, ci chiar motivata, nu poate permite invocarea acestei situatii in favoarea UM ....., argumentul acesteia trebuind sa fie inlaturat de către instanta, motivat inclusiv de Recomandarea R(89)8 privind protectia provizorie acordata de instanta pe probleme administrative. </w:t>
      </w:r>
    </w:p>
    <w:p>
      <w:pPr>
        <w:pStyle w:val="Normal"/>
        <w:ind w:firstLine="709"/>
        <w:jc w:val="both"/>
        <w:rPr/>
      </w:pPr>
      <w:r>
        <w:rPr/>
        <w:t>V.4 Documentul constatator nu îndeplineşte condiţiile actului administrativ</w:t>
      </w:r>
    </w:p>
    <w:p>
      <w:pPr>
        <w:pStyle w:val="Normal"/>
        <w:ind w:firstLine="709"/>
        <w:jc w:val="both"/>
        <w:rPr/>
      </w:pPr>
      <w:r>
        <w:rPr/>
        <w:t>Jurisprudenta ICCJ pare sa indice si faptul ca documentul constatator nu este un act administrativ individual si nu se poate concluziona ca acesta produce efecte juridice. Conform doctrinei si jurisprudentei dreptului administrativ roman, actul prin care se atesta un fapt nu adauga raporturi juridice noi celor existente, deci nu sunt Îndeplinite condiţiile obligatorii si cumulative din definiţia actului administrativ.</w:t>
      </w:r>
    </w:p>
    <w:p>
      <w:pPr>
        <w:pStyle w:val="Normal"/>
        <w:ind w:firstLine="709"/>
        <w:jc w:val="both"/>
        <w:rPr/>
      </w:pPr>
      <w:r>
        <w:rPr/>
        <w:t>Documentul constatator este o operaţiune administrativa de tipul certificatului, al adeverinţei sau al avizului, care nu are niciun fel de efecte juridice prin sine, conform jurisprudentei constante a ICCJ.</w:t>
      </w:r>
    </w:p>
    <w:p>
      <w:pPr>
        <w:pStyle w:val="Normal"/>
        <w:ind w:firstLine="709"/>
        <w:jc w:val="both"/>
        <w:rPr/>
      </w:pPr>
      <w:r>
        <w:rPr/>
        <w:t>"Art. 2 alin. (1) lit. c) din Legea nr. 554/2004 defineşte noţiunea de act administrativ ca reprezentând „actul unilateral cu caracter individual sau normativ emis de o autoritate publică, în regim de putere publica, în vederea organizării executării legii sau a executării în concret a legii, care dă naştere, modifică sau stinge raporturi juridice; sunt asimilate actel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w:t>
      </w:r>
    </w:p>
    <w:p>
      <w:pPr>
        <w:pStyle w:val="Normal"/>
        <w:ind w:firstLine="709"/>
        <w:jc w:val="both"/>
        <w:rPr/>
      </w:pPr>
      <w:r>
        <w:rPr/>
        <w:t>Pentru a fi considerat act administrativ, condiţiile prevăzute de lege trebuie îndeplinite cumulativ, respectiv să fie vorba de un act unilateral emis de o autoritate publică, în regim de putere publică. în vederea organizării executării legii sau a executării în concret a legii. în scopul de a da naştere, a modifica sau a stinge drepturi si</w:t>
      </w:r>
    </w:p>
    <w:p>
      <w:pPr>
        <w:pStyle w:val="Normal"/>
        <w:ind w:firstLine="709"/>
        <w:jc w:val="both"/>
        <w:rPr/>
      </w:pPr>
      <w:r>
        <w:rPr/>
        <w:t>Nu toate actele unilaterale ale autorităţilor publice sunt acte administrative, ci numai acelea care sunt emise în regim de putere publică. în vederea organizării executării legii sau a executării acesteia.</w:t>
      </w:r>
    </w:p>
    <w:p>
      <w:pPr>
        <w:pStyle w:val="Normal"/>
        <w:ind w:firstLine="709"/>
        <w:jc w:val="both"/>
        <w:rPr/>
      </w:pPr>
      <w:r>
        <w:rPr/>
        <w:t>In literatura de specialitate, avizul este definit ca fiind un punct de vedere pe care îl solicită autoritatea ce urmează să emită un act administrativ, o formalitate procedurală, anterioară emiterii actului administrativ. Avizul nu produce efecte juridice, deci nu modifică de sine stătător realitatea juridica existentă, el contribuind doar la întărirea caracterului legal al actului administrativ.</w:t>
      </w:r>
    </w:p>
    <w:p>
      <w:pPr>
        <w:pStyle w:val="Normal"/>
        <w:ind w:firstLine="709"/>
        <w:jc w:val="both"/>
        <w:rPr/>
      </w:pPr>
      <w:r>
        <w:rPr/>
        <w:t>Prin urmare, avizele contestate (...) nu au caracterul unui act administrativ unilateral, ci reprezintă o condiţie prealabilă pentru funcţionarea (...).</w:t>
      </w:r>
    </w:p>
    <w:p>
      <w:pPr>
        <w:pStyle w:val="Normal"/>
        <w:ind w:firstLine="709"/>
        <w:jc w:val="both"/>
        <w:rPr/>
      </w:pPr>
      <w:r>
        <w:rPr/>
        <w:t>Actele administrative produc efectele juridice pe care le are în vedere organul emitent al actului în mod direct asupra celor cărora li se adresează. Prin aceasta se deosebesc de operaţiunile administrative, care nu produc efectele juridice avute în vedere de cel care le săvârşeşte, ci efectele pe care le prevede legea. Avizul, Indiferent că are caracter consultativ, facultativ sau conform, nu este un act administrativ, ci o operaţiune procedurală anterioară emiterii actului. El nu produce efecte juridice de sine stătătoare.</w:t>
      </w:r>
    </w:p>
    <w:p>
      <w:pPr>
        <w:pStyle w:val="Normal"/>
        <w:ind w:firstLine="709"/>
        <w:jc w:val="both"/>
        <w:rPr/>
      </w:pPr>
      <w:r>
        <w:rPr/>
        <w:t>Astfel fiind, rezultă că prima instantă a retinut în mod judicios că actele atacate nu au aptitudinea de a produce efecte juridice prin ele însele, procedând la respingerea excepţiei de nelegalitate ca inadmisibilă." (Decizia nr. 1923/2012 a ICCJ, Dosar nr. 74/300/2009).</w:t>
      </w:r>
    </w:p>
    <w:p>
      <w:pPr>
        <w:pStyle w:val="Normal"/>
        <w:ind w:firstLine="709"/>
        <w:jc w:val="both"/>
        <w:rPr/>
      </w:pPr>
      <w:r>
        <w:rPr/>
        <w:t>Cat despre afirmaţia reclamantei referitoare la pretinsa practica neunitara existenta la nivelul CNSC in ceea ce priveşte efectele documentului constatator, aceasta este o simpla supoziţie si care nu poate fi retinuta inclusiv pentru ca are un caracter mult prea general.</w:t>
      </w:r>
    </w:p>
    <w:p>
      <w:pPr>
        <w:pStyle w:val="Normal"/>
        <w:ind w:firstLine="709"/>
        <w:jc w:val="both"/>
        <w:rPr/>
      </w:pPr>
      <w:r>
        <w:rPr/>
        <w:t>Ea pierde din vedere multitudinea si complexitatea procedurilor de atribuire, atit ca tip si forme de organizare, cit si ca modalitate de intocmire a criteriilor de calificare, precum si a situatiilor care pot fi mentionate in documentele constatatoare.</w:t>
      </w:r>
    </w:p>
    <w:p>
      <w:pPr>
        <w:pStyle w:val="Normal"/>
        <w:ind w:firstLine="709"/>
        <w:jc w:val="both"/>
        <w:rPr/>
      </w:pPr>
      <w:r>
        <w:rPr/>
        <w:t xml:space="preserve">Iar faptul ca exista doua acte normative, procedurile de achiziţie publica se desfasoara fie sub prevederile OUG 34/2006, fie sub OUG 114/2011, in funcţie de tipul procedurii si natura produselor si a domeniului de activitate al autoritatilor contractante nu face decit sa adauge la aceasta complexitate. </w:t>
      </w:r>
    </w:p>
    <w:p>
      <w:pPr>
        <w:pStyle w:val="Normal"/>
        <w:ind w:firstLine="709"/>
        <w:jc w:val="both"/>
        <w:rPr/>
      </w:pPr>
      <w:r>
        <w:rPr/>
        <w:t>Avind in vedere caracterul special si foarte specializat al legislaţiei achiziţiilor publice, cu norme derogatorii inclusiv de la alte acte normative speciale, se impune o respingere a unor astfel de constatari generale.</w:t>
      </w:r>
    </w:p>
    <w:p>
      <w:pPr>
        <w:pStyle w:val="Normal"/>
        <w:ind w:firstLine="709"/>
        <w:jc w:val="both"/>
        <w:rPr/>
      </w:pPr>
      <w:r>
        <w:rPr/>
        <w:t>Principalele condiţii pe baza carora se desfasoara intreg procesul de evaluare si de atribuire a unui contract sunt cele prevăzute in documentaţiile de atribuire, care diferă de la o autoritate contractanta la alta, in funcţie de specificul si complexitatea fiecărui contract si chiar in cadrul aceleaşi autoritati contractante in funcţie de specificul produselor ce se achizitioneaza.</w:t>
      </w:r>
    </w:p>
    <w:p>
      <w:pPr>
        <w:pStyle w:val="Normal"/>
        <w:ind w:firstLine="709"/>
        <w:jc w:val="both"/>
        <w:rPr/>
      </w:pPr>
      <w:r>
        <w:rPr/>
        <w:t>Mai mult, alegaţia este contrazisa de deciziile CNSC nr. ..../C3/.... din 27.11.2015 (aceasta vizeaza tocmai un alt operator economic favorizat de către UM ..... intr-un alt contract pentru atribuirea caruia a concurat si intimata, decizia constatind ca acesta nu indeplinea criteriile de calificare pentru ai se putea atribui un contract cu obiect similar celui atribuit de UM ..... acestuia), B..._..., B..._..., B..._..., B...._...., decizia nr. .../C6/.... din 16.05.2014 si altele.</w:t>
      </w:r>
    </w:p>
    <w:p>
      <w:pPr>
        <w:pStyle w:val="Normal"/>
        <w:ind w:firstLine="709"/>
        <w:jc w:val="both"/>
        <w:rPr/>
      </w:pPr>
      <w:r>
        <w:rPr/>
        <w:t>Ceea ce este, insa, important, avind in vedere si rolul instantei pe care il evidentiaza si reclamantul, este faptul ca la nivelul curţilor de apel practica este unitara, existind numeroase hotariri care impun prevalenta textului de lege prin evaluarea Îndeplinirii cumulative a condiţiilor din art. 156 sau, dupa caz, ale art. 181 lit. c^, asupra excluderii automate pe baza unui document constatator care poate fi afectat de numeroase vicii de forma sau continut sau care sa ateste fapte si imprejurari neconforme adevarului.</w:t>
      </w:r>
    </w:p>
    <w:p>
      <w:pPr>
        <w:pStyle w:val="Normal"/>
        <w:ind w:firstLine="709"/>
        <w:jc w:val="both"/>
        <w:rPr/>
      </w:pPr>
      <w:r>
        <w:rPr/>
        <w:t>Pe lingă Decizia nr. 4407 din 25.09.2015 a Curţii de Apel Bucureşti, pe care se bazeaza Decizia CNSC, menţionam si deciziile nr. 2068/2014 a Curţii de Apel Bucureşti si nr. 295/CA/2012 a Curţii de Apel Constanta.</w:t>
      </w:r>
    </w:p>
    <w:p>
      <w:pPr>
        <w:pStyle w:val="Normal"/>
        <w:ind w:firstLine="709"/>
        <w:jc w:val="both"/>
        <w:rPr/>
      </w:pPr>
      <w:r>
        <w:rPr/>
        <w:t>Utilizarea abuziva a documentelor constatatoare de către autoritatile contractante si plingerile formulate la Comisia Europeana privind greşita aplicare a dreptului european au determinat ANAP (fosta ANRMAP), autoritatea publica specializata in achiziţii publice sa determine explicitarea art. 181 lit. c^ prin propunerea legislativa din august 2015de completare a HG 925/2006, unde, la pct. 15 alin. l'^l, legiuitorul impune: „Atunci cind ia decizia de respingere a unui candidat/ofertant pe baza unuia dintre documentele constatatoare (...). comisia de evaluare are obligaţia de a analiza daca acesta reflecta Îndeplinirea condiţiilor cumulative prevăzute la art. 181 lit c\) din ordonanţa de urgenta".</w:t>
      </w:r>
    </w:p>
    <w:p>
      <w:pPr>
        <w:pStyle w:val="Normal"/>
        <w:ind w:firstLine="709"/>
        <w:jc w:val="both"/>
        <w:rPr/>
      </w:pPr>
      <w:r>
        <w:rPr/>
        <w:t>O alta inducere in eroare pe care o practica reclamantul fata de instanta este pretinsa urgenta a achiziţiei muniţiei pentru faptul ca aceasta este destinata unor proiecte cu termene stringente de realizare.</w:t>
      </w:r>
    </w:p>
    <w:p>
      <w:pPr>
        <w:pStyle w:val="Normal"/>
        <w:ind w:firstLine="709"/>
        <w:jc w:val="both"/>
        <w:rPr/>
      </w:pPr>
      <w:r>
        <w:rPr/>
        <w:t>Trebuie mentionat si faptul ca pretinsa situatie de urgenta invocata de către reclamant nu exista in fapt, deci susţinerea este ramasa fara obiect din cel puţin 3 motive, toate tinind de culpa proprie a autoritatii contractante:</w:t>
      </w:r>
    </w:p>
    <w:p>
      <w:pPr>
        <w:pStyle w:val="Normal"/>
        <w:ind w:firstLine="709"/>
        <w:jc w:val="both"/>
        <w:rPr/>
      </w:pPr>
      <w:r>
        <w:rPr/>
        <w:t>-</w:t>
        <w:tab/>
        <w:t>Termenul impus de documentaţia de atribuire era ca livrarea produselor sa se faca pina la 11.12.2015, termen deja trecut;</w:t>
      </w:r>
    </w:p>
    <w:p>
      <w:pPr>
        <w:pStyle w:val="Normal"/>
        <w:ind w:firstLine="709"/>
        <w:jc w:val="both"/>
        <w:rPr/>
      </w:pPr>
      <w:r>
        <w:rPr/>
        <w:t>-</w:t>
        <w:tab/>
        <w:t xml:space="preserve">Produsele sunt destinate a fi folosite intr-un proiect care nu este finalizat si nici dat in folosinţa, fiind obiectul unui contract cu atribuire incerta, in baza a doua proceduri de atribuire succesive organizate de UM .....; </w:t>
      </w:r>
    </w:p>
    <w:p>
      <w:pPr>
        <w:pStyle w:val="Normal"/>
        <w:ind w:firstLine="709"/>
        <w:jc w:val="both"/>
        <w:rPr/>
      </w:pPr>
      <w:r>
        <w:rPr/>
        <w:t>- UM ..... doreşte sa iniţieze o noua procedura de atribuire, in loc sa puna in aplicare decizia CNSC de a continua procedura deja derulata, ceea ce este total ilogic din punct de vedere al urgentei pretinse, fiind evident ca demararea unei noi proceduri este mai lenta decit finalizarea celei actuale, fapt care denota ca UM ..... are, de fapt, alte intentii.</w:t>
      </w:r>
    </w:p>
    <w:p>
      <w:pPr>
        <w:pStyle w:val="Normal"/>
        <w:ind w:firstLine="709"/>
        <w:jc w:val="both"/>
        <w:rPr/>
      </w:pPr>
      <w:r>
        <w:rPr/>
        <w:t>In drept, OUG 114/2011 (actul normativ in baza caruia s-a derulat procedura de atribuire], OUG 34/2006 (actul normativ la care face trimitere art. 188 din OUG 114/2011 in materia cailor de atac - contestatie si plingere). Legea 554/2004.</w:t>
      </w:r>
    </w:p>
    <w:p>
      <w:pPr>
        <w:pStyle w:val="Normal"/>
        <w:ind w:firstLine="709"/>
        <w:jc w:val="both"/>
        <w:rPr/>
      </w:pPr>
      <w:r>
        <w:rPr/>
        <w:t>Conform art. 248 NCPC, Curtea e va pronunta cu prioritate asupra exceptiilor de procedura si de fond care fac inutila administrarea de probe sau cercetarea in fond a cauzei.</w:t>
      </w:r>
    </w:p>
    <w:p>
      <w:pPr>
        <w:pStyle w:val="Normal"/>
        <w:ind w:firstLine="709"/>
        <w:jc w:val="both"/>
        <w:rPr/>
      </w:pPr>
      <w:r>
        <w:rPr/>
        <w:t>Cu privire la exceptia nulitatii, Curtea observa ca, potrivit art. 270 din OUG 34/2006, plangerea trebuie sa conţină:</w:t>
      </w:r>
    </w:p>
    <w:p>
      <w:pPr>
        <w:pStyle w:val="Normal"/>
        <w:ind w:firstLine="709"/>
        <w:jc w:val="both"/>
        <w:rPr/>
      </w:pPr>
      <w:r>
        <w:rPr/>
        <w:t>a)</w:t>
        <w:tab/>
        <w:t>numele, domiciliul sau reşedinţa contestatorului ori, pentru persoanele juridice, denumirea, sediul lor şi codul unic de înregistrare. în cazul persoanelor juridice se vor indica şi persoanele care le reprezintă şi în ce calitate;</w:t>
      </w:r>
    </w:p>
    <w:p>
      <w:pPr>
        <w:pStyle w:val="Normal"/>
        <w:ind w:firstLine="709"/>
        <w:jc w:val="both"/>
        <w:rPr/>
      </w:pPr>
      <w:r>
        <w:rPr/>
        <w:t>b)</w:t>
        <w:tab/>
        <w:t>denumirea şi sediul autorităţii contractante;</w:t>
      </w:r>
    </w:p>
    <w:p>
      <w:pPr>
        <w:pStyle w:val="Normal"/>
        <w:ind w:firstLine="709"/>
        <w:jc w:val="both"/>
        <w:rPr/>
      </w:pPr>
      <w:r>
        <w:rPr/>
        <w:t>c)</w:t>
        <w:tab/>
        <w:t xml:space="preserve">denumirea obiectului contractului de achiziţie publică şi procedura de atribuire aplicată; </w:t>
      </w:r>
    </w:p>
    <w:p>
      <w:pPr>
        <w:pStyle w:val="Normal"/>
        <w:ind w:firstLine="709"/>
        <w:jc w:val="both"/>
        <w:rPr/>
      </w:pPr>
      <w:r>
        <w:rPr/>
        <w:t>d)</w:t>
        <w:tab/>
        <w:t xml:space="preserve">obiectul contestaţiei; </w:t>
      </w:r>
    </w:p>
    <w:p>
      <w:pPr>
        <w:pStyle w:val="Normal"/>
        <w:ind w:firstLine="709"/>
        <w:jc w:val="both"/>
        <w:rPr/>
      </w:pPr>
      <w:r>
        <w:rPr/>
        <w:t>d</w:t>
      </w:r>
      <w:r>
        <w:rPr>
          <w:vertAlign w:val="superscript"/>
        </w:rPr>
        <w:t>1</w:t>
      </w:r>
      <w:r>
        <w:rPr/>
        <w:t>) dovedirea interesului legitim;</w:t>
      </w:r>
    </w:p>
    <w:p>
      <w:pPr>
        <w:pStyle w:val="Normal"/>
        <w:ind w:firstLine="709"/>
        <w:jc w:val="both"/>
        <w:rPr/>
      </w:pPr>
      <w:r>
        <w:rPr/>
        <w:t>e)</w:t>
        <w:tab/>
        <w:t>motivarea în fapt şi în drept a cererii;</w:t>
      </w:r>
    </w:p>
    <w:p>
      <w:pPr>
        <w:pStyle w:val="Normal"/>
        <w:ind w:firstLine="709"/>
        <w:jc w:val="both"/>
        <w:rPr/>
      </w:pPr>
      <w:r>
        <w:rPr/>
        <w:t>f)</w:t>
        <w:tab/>
        <w:t>mijloacele de probă pe care se sprijină contestaţia, în măsura în care este posibil;</w:t>
      </w:r>
    </w:p>
    <w:p>
      <w:pPr>
        <w:pStyle w:val="Normal"/>
        <w:ind w:firstLine="709"/>
        <w:jc w:val="both"/>
        <w:rPr/>
      </w:pPr>
      <w:r>
        <w:rPr/>
        <w:t>g)</w:t>
        <w:tab/>
        <w:t>semnătura părţii sau a reprezentantului persoanei juridice.</w:t>
      </w:r>
    </w:p>
    <w:p>
      <w:pPr>
        <w:pStyle w:val="Normal"/>
        <w:ind w:firstLine="709"/>
        <w:jc w:val="both"/>
        <w:rPr/>
      </w:pPr>
      <w:r>
        <w:rPr/>
        <w:t>Curtea constata ca plangerea formulata contine toate elementele prevazute de textul de lege mentionat, inclusiv datele de identificare ale petentei si reprezentantului sau, astfel incat aceasta exceptia va fi respinsa ca nefondata.</w:t>
      </w:r>
    </w:p>
    <w:p>
      <w:pPr>
        <w:pStyle w:val="Normal"/>
        <w:ind w:firstLine="709"/>
        <w:jc w:val="both"/>
        <w:rPr/>
      </w:pPr>
      <w:r>
        <w:rPr/>
        <w:t>Cu privire la exceptia lipsei calitatii procesuale active, Curtea constata ca, in cauza, calitatea de petenta apartine autoritatii contractante UM ..... . In prezenta cauza, petenta este reprezentata de UM ..... . Intimata face confuzie intre persoana juridica reprezentata, UM ..... , care devine petenta in proces, si persoana juridica ce are calitatea de reprezentant, UM 0198.</w:t>
      </w:r>
    </w:p>
    <w:p>
      <w:pPr>
        <w:pStyle w:val="Normal"/>
        <w:ind w:firstLine="709"/>
        <w:jc w:val="both"/>
        <w:rPr/>
      </w:pPr>
      <w:r>
        <w:rPr/>
        <w:t>In aceste conditii, conform art. 281 din OUG nr. 34/2006, Curtea va respinge exceptia lipsei calitatii procesuale active ca nefondata.</w:t>
      </w:r>
    </w:p>
    <w:p>
      <w:pPr>
        <w:pStyle w:val="Normal"/>
        <w:ind w:firstLine="709"/>
        <w:jc w:val="both"/>
        <w:rPr/>
      </w:pPr>
      <w:r>
        <w:rPr/>
        <w:t>Cu privire la exceptia lipsei calitatii de reprezentant, Curtea constata ca UM .....  are personalitate juridica, dar aceasta fiind o unitate a SRI, conform art. 209 NCC si Regulamentului de organizare si functionare al SRI, este reprezentata in procese, de Oficiul juridic, respectiv UM ..... .</w:t>
      </w:r>
    </w:p>
    <w:p>
      <w:pPr>
        <w:pStyle w:val="Normal"/>
        <w:ind w:firstLine="709"/>
        <w:jc w:val="both"/>
        <w:rPr/>
      </w:pPr>
      <w:r>
        <w:rPr/>
        <w:t>Asadar, calitatea de reprezentant a UM .....  izvoraste din acte normative, nefiind necesare proba acestei reprezentari cu un mandat judiciar.</w:t>
      </w:r>
    </w:p>
    <w:p>
      <w:pPr>
        <w:pStyle w:val="Normal"/>
        <w:ind w:firstLine="709"/>
        <w:jc w:val="both"/>
        <w:rPr/>
      </w:pPr>
      <w:r>
        <w:rPr/>
        <w:t>Din aceste motive, Curtea va respinge exceptia lipsei calitatii de reprezentant ca nefondata.</w:t>
      </w:r>
    </w:p>
    <w:p>
      <w:pPr>
        <w:pStyle w:val="Normal"/>
        <w:ind w:firstLine="709"/>
        <w:jc w:val="both"/>
        <w:rPr/>
      </w:pPr>
      <w:r>
        <w:rPr/>
        <w:t>Cu privire la exceptia lipsei de interes, Curtea observa ca, in cauza, calitatea de petenta o are autoritatea contractanta, UM ..... , astfel incat, in cazul admiterii plangerii, petenta obtine un avantaj, referitor la desfasurarea, in conditii legale, a aprocedurii de achizitie publica. In consecinta, Curtea va respinge exceptia lipsei de interes ca nefondata.</w:t>
      </w:r>
    </w:p>
    <w:p>
      <w:pPr>
        <w:pStyle w:val="Normal"/>
        <w:ind w:firstLine="709"/>
        <w:jc w:val="both"/>
        <w:rPr/>
      </w:pPr>
      <w:r>
        <w:rPr/>
        <w:t>In privinta exceptiei inadmisibilitatii cererii de suspendare, Curtea o va respinge deoarece:</w:t>
      </w:r>
    </w:p>
    <w:p>
      <w:pPr>
        <w:pStyle w:val="Normal"/>
        <w:ind w:firstLine="709"/>
        <w:jc w:val="both"/>
        <w:rPr/>
      </w:pPr>
      <w:r>
        <w:rPr/>
        <w:t>- petenta a solicitat suspendarea efectelor Deciziei CNSC nr. .../C10/.... din 8.12.2015, pana la solutionarea fondului plangerii;</w:t>
      </w:r>
    </w:p>
    <w:p>
      <w:pPr>
        <w:pStyle w:val="Normal"/>
        <w:ind w:firstLine="709"/>
        <w:jc w:val="both"/>
        <w:rPr/>
      </w:pPr>
      <w:r>
        <w:rPr/>
        <w:t>- prin prezenta decizie, instanta solutioneaza fondul plangerii, astfel incat, acest capat de cerere ramane fara obiect;</w:t>
      </w:r>
    </w:p>
    <w:p>
      <w:pPr>
        <w:pStyle w:val="Normal"/>
        <w:ind w:firstLine="709"/>
        <w:jc w:val="both"/>
        <w:rPr/>
      </w:pPr>
      <w:r>
        <w:rPr/>
        <w:t>- in aceste conditii, exceptia inadmisibilitatii trebuie respinsa.</w:t>
      </w:r>
    </w:p>
    <w:p>
      <w:pPr>
        <w:pStyle w:val="Normal"/>
        <w:ind w:firstLine="709"/>
        <w:jc w:val="both"/>
        <w:rPr>
          <w:lang w:val="it-IT"/>
        </w:rPr>
      </w:pPr>
      <w:r>
        <w:rPr/>
        <w:t>Pe de alta parte, Curtea nu este tinuta de temeiul de drept indicat de petenta, in sustinerea cererii de suspendare, respectiv art. 14 si 15 din Legea nr. 554/2004. Curtea are competenta legala de a stabili temeiul de drept aplicabil cererii de suspendare in functie de motivele de fapt si de drept indicate de petenta. In al doilea rand, petenta nu a atacat numai considerentele deciziei CNSC, ci si dispozitivul acesteia.</w:t>
      </w:r>
    </w:p>
    <w:p>
      <w:pPr>
        <w:pStyle w:val="Normal"/>
        <w:ind w:firstLine="709"/>
        <w:jc w:val="both"/>
        <w:rPr/>
      </w:pPr>
      <w:r>
        <w:rPr/>
        <w:t>Din aceste motive, Curtea va respinge exceptia inadmisibilitatii ca nefondata si va respinge capătul de cerere privind suspendarea efectelor Deciziei CNSC nr..../C10/.... din 18.12.2015, ca rămas fără obiect.</w:t>
      </w:r>
    </w:p>
    <w:p>
      <w:pPr>
        <w:pStyle w:val="Normal"/>
        <w:ind w:firstLine="709"/>
        <w:jc w:val="both"/>
        <w:rPr/>
      </w:pPr>
      <w:r>
        <w:rPr/>
        <w:t>In privinta excepţiei lipsei de obiect a cererii, Curtea considera ca obiectul plangerii este modificarea Deciziei Consiliului Naţional de Soluţionare a Contestaţiilor nr. ..../010/.....din 08.12.2015 in sensul respingerii contestaţiei intimatei si menţinerea Comunicarii rezultatului procedurii de atribuire nr. ...... din 27.10.2015 privind excluderea ofertei depuse de R1, precum şi Raportul privind anularea procedurii nr. ...... din 28.10.2015.</w:t>
      </w:r>
    </w:p>
    <w:p>
      <w:pPr>
        <w:pStyle w:val="Normal"/>
        <w:ind w:firstLine="709"/>
        <w:jc w:val="both"/>
        <w:rPr/>
      </w:pPr>
      <w:r>
        <w:rPr/>
        <w:t>Intimata face confuzie intre obiectul cererii si unele motive invocate de peteta in sustinerea cererii sale. Examinarea motivelor invocate de petenta va fi facuta cu ocazia cercetarii fondului cauzei. Daca Curtea va constata ca unele motive nu sunt reale sau intemeiate, Curtea le va inlatura. Caracterul nereal sau neintemeiat al unor motive ale plangerii nu dic la lipsa de obiect a plangerii, ci la inlaturarea acelor motive. De aceea, Curtea va respinge exceptia lipsei lipsei de obiect ca nefondata.</w:t>
      </w:r>
    </w:p>
    <w:p>
      <w:pPr>
        <w:pStyle w:val="Normal"/>
        <w:ind w:firstLine="709"/>
        <w:jc w:val="both"/>
        <w:rPr/>
      </w:pPr>
      <w:r>
        <w:rPr/>
        <w:t>In privinta exceptiei netimbrarii, Curtea considera ca art. 285</w:t>
      </w:r>
      <w:r>
        <w:rPr>
          <w:vertAlign w:val="superscript"/>
        </w:rPr>
        <w:t>1</w:t>
      </w:r>
      <w:r>
        <w:rPr/>
        <w:t xml:space="preserve"> si art. 287</w:t>
      </w:r>
      <w:r>
        <w:rPr>
          <w:vertAlign w:val="superscript"/>
        </w:rPr>
        <w:t>17</w:t>
      </w:r>
      <w:r>
        <w:rPr/>
        <w:t xml:space="preserve"> trebuie interpretate corelat cu art. 30 din PUG nr. 80/2013. Ca urmare a interpretarii sistematice a acestor texte de lege, tinand seama si decizia nr. 2/2012 pronuntata intr-un recurs in interesul legii, rezulta ca plangerea impotriv adeciziei CNSC trebuie timbrata cu ½ di  suma prevazuta de art. 287</w:t>
      </w:r>
      <w:r>
        <w:rPr>
          <w:vertAlign w:val="superscript"/>
        </w:rPr>
        <w:t>17</w:t>
      </w:r>
      <w:r>
        <w:rPr/>
        <w:t xml:space="preserve"> din OUG nr. 34/2006, doar daca petenta nu este scutita de plata taxei de timbru conform art. 30 din OUG nr. 80/2013.</w:t>
      </w:r>
    </w:p>
    <w:p>
      <w:pPr>
        <w:pStyle w:val="Normal"/>
        <w:ind w:firstLine="709"/>
        <w:jc w:val="both"/>
        <w:rPr/>
      </w:pPr>
      <w:r>
        <w:rPr/>
        <w:t>Ori, petenta este o autoritate publica in sensul legii, iar obiectul cererii priveste veniturile publide, dat fiind faptul ca vizeaza desfasurarea legala a procedurii de achizitie publica, in care fondurile sunt publice. De aceea, Curtea av respingeexceptia netimbrarii ca nefondata.</w:t>
      </w:r>
    </w:p>
    <w:p>
      <w:pPr>
        <w:pStyle w:val="Normal"/>
        <w:ind w:firstLine="709"/>
        <w:jc w:val="both"/>
        <w:rPr/>
      </w:pPr>
      <w:r>
        <w:rPr/>
        <w:t>In privinta exceptiei de nelegalitate a documentului constatator, Curtea considera ca acesta este un act administrativ deoarece este emis de o autoritate publica, UM ....., in regim de putere publica, in vederea executarii in concret a legii, de natura sa produca efecte juridice, constand in excluderea intimatei de la procedura de achizitie publica derulata in cauza, ca urmare a aplicarii art. 156 lit. c din OUG nr. 114/2011.</w:t>
      </w:r>
    </w:p>
    <w:p>
      <w:pPr>
        <w:pStyle w:val="Normal"/>
        <w:ind w:firstLine="709"/>
        <w:jc w:val="both"/>
        <w:rPr/>
      </w:pPr>
      <w:r>
        <w:rPr/>
        <w:t>În cuprinsul documentului constatator eliberat în temeiul art. 97</w:t>
      </w:r>
      <w:r>
        <w:rPr>
          <w:vertAlign w:val="superscript"/>
        </w:rPr>
        <w:t>1</w:t>
      </w:r>
      <w:r>
        <w:rPr/>
        <w:t xml:space="preserve"> din H.G. nr. 925/2006, în cadrul rubricii special destinate, s-a reţinut faptul că acordul-cadru a fost îndeplinit în mod necorespunzător, situaţie care a generat rezilierea acestuia, măsură care s-a datorat:</w:t>
      </w:r>
    </w:p>
    <w:p>
      <w:pPr>
        <w:pStyle w:val="Normal"/>
        <w:ind w:firstLine="709"/>
        <w:jc w:val="both"/>
        <w:rPr/>
      </w:pPr>
      <w:r>
        <w:rPr/>
        <w:t>-</w:t>
        <w:tab/>
        <w:t>nemenţinerii de către R1 a preţului adjudecat din acordul-cadru pentru produsul cartuş calibru 9x19 mm cu glonţ miez de plumb şi</w:t>
      </w:r>
    </w:p>
    <w:p>
      <w:pPr>
        <w:pStyle w:val="Normal"/>
        <w:ind w:firstLine="709"/>
        <w:jc w:val="both"/>
        <w:rPr/>
      </w:pPr>
      <w:r>
        <w:rPr/>
        <w:t>-</w:t>
        <w:tab/>
        <w:t>tergiversării, şi ulterior, refuzului furnizorului de a semna contractul subsecvent pe anul 2014 pentru cartuşele calibru 9x18 mm cu glonţ miez plumb şi calibru 9x19 mm frangibil, în termenele solicitate de către autoritatea contractantă, deşi acesta şi-a exprimat acordul scris pentru încheierea acestui contract.</w:t>
      </w:r>
    </w:p>
    <w:p>
      <w:pPr>
        <w:pStyle w:val="Normal"/>
        <w:ind w:firstLine="709"/>
        <w:jc w:val="both"/>
        <w:rPr/>
      </w:pPr>
      <w:r>
        <w:rPr/>
        <w:t>Conform art. 97</w:t>
      </w:r>
      <w:r>
        <w:rPr>
          <w:vertAlign w:val="superscript"/>
        </w:rPr>
        <w:t>1</w:t>
      </w:r>
      <w:r>
        <w:rPr/>
        <w:t xml:space="preserve"> din HG nr. 925/2006,</w:t>
      </w:r>
    </w:p>
    <w:p>
      <w:pPr>
        <w:pStyle w:val="Normal"/>
        <w:ind w:firstLine="709"/>
        <w:jc w:val="both"/>
        <w:rPr/>
      </w:pPr>
      <w:r>
        <w:rPr/>
        <w:t>,,(1) Autoritatea contractantă are obligaţia de a emite documente constatatoare care conţin informaţii referitoare la îndeplinirea obligaţiilor contractuale de către contractant şi, dacă este cazul, la eventualele prejudicii, după cum urmează:</w:t>
      </w:r>
    </w:p>
    <w:p>
      <w:pPr>
        <w:pStyle w:val="Normal"/>
        <w:ind w:firstLine="709"/>
        <w:jc w:val="both"/>
        <w:rPr/>
      </w:pPr>
      <w:r>
        <w:rPr/>
        <w:t>a) pentru contractele de furnizare: în termen de 14 zile de la data terminării furnizării produselor care fac obiectul respectivului contract şi, suplimentar, în termen de 14 zile de la data expirării perioadei de garanţie a produselor în cauză;</w:t>
      </w:r>
    </w:p>
    <w:p>
      <w:pPr>
        <w:pStyle w:val="Normal"/>
        <w:ind w:firstLine="709"/>
        <w:jc w:val="both"/>
        <w:rPr/>
      </w:pPr>
      <w:r>
        <w:rPr/>
        <w:t>b) pentru contractele de servicii, altele decât contractele de servicii de proiectare: în termen de 14 zile de la data terminării prestării serviciilor care fac obiectul respectivului contract;</w:t>
      </w:r>
    </w:p>
    <w:p>
      <w:pPr>
        <w:pStyle w:val="Normal"/>
        <w:ind w:firstLine="709"/>
        <w:jc w:val="both"/>
        <w:rPr/>
      </w:pPr>
      <w:r>
        <w:rPr/>
        <w:t>c) pentru contractele de servicii de proiectare: în termen de 14 zile de la data terminării prestării serviciilor care fac obiectul respectivului contract şi, suplimentar, în termen de 14 zile de la data încheierii procesului-verbal de recepţie la terminarea lucrărilor proiectate;</w:t>
      </w:r>
    </w:p>
    <w:p>
      <w:pPr>
        <w:pStyle w:val="Normal"/>
        <w:ind w:firstLine="709"/>
        <w:jc w:val="both"/>
        <w:rPr/>
      </w:pPr>
      <w:r>
        <w:rPr/>
        <w:t>d) pentru contractele de lucrări: în termen de 14 zile de la data încheierii procesului-verbal de recepţie la terminarea lucrărilor şi, suplimentar, în termen de 14 zile de la data încheierii procesului-verbal de recepţie finală a lucrărilor întocmit la expirarea perioadei de garanţie a lucrărilor în cauză.</w:t>
      </w:r>
    </w:p>
    <w:p>
      <w:pPr>
        <w:pStyle w:val="Normal"/>
        <w:ind w:firstLine="709"/>
        <w:jc w:val="both"/>
        <w:rPr/>
      </w:pPr>
      <w:r>
        <w:rPr/>
        <w:t>(2) Documentele constatatoare prevăzute la alin. (1) se întocmesc în 3 exemplare, autoritatea contractantă având următoarele obligaţii:</w:t>
      </w:r>
    </w:p>
    <w:p>
      <w:pPr>
        <w:pStyle w:val="Normal"/>
        <w:ind w:firstLine="709"/>
        <w:jc w:val="both"/>
        <w:rPr/>
      </w:pPr>
      <w:r>
        <w:rPr/>
        <w:t>a) să elibereze un exemplar operatorului economic;</w:t>
      </w:r>
    </w:p>
    <w:p>
      <w:pPr>
        <w:pStyle w:val="Normal"/>
        <w:ind w:firstLine="709"/>
        <w:jc w:val="both"/>
        <w:rPr/>
      </w:pPr>
      <w:r>
        <w:rPr/>
        <w:t>b) să depună un exemplar la dosarul achiziţiei publice; şi</w:t>
      </w:r>
    </w:p>
    <w:p>
      <w:pPr>
        <w:pStyle w:val="Normal"/>
        <w:ind w:firstLine="709"/>
        <w:jc w:val="both"/>
        <w:rPr/>
      </w:pPr>
      <w:r>
        <w:rPr/>
        <w:t>c) să transmită un exemplar Autorităţii Naţionale pentru Reglementarea şi Monitorizarea Achiziţiilor Publice, în cel mult 10 zile de la data expirării termenelor prevăzute la alin. (1).</w:t>
      </w:r>
    </w:p>
    <w:p>
      <w:pPr>
        <w:pStyle w:val="Normal"/>
        <w:ind w:firstLine="709"/>
        <w:jc w:val="both"/>
        <w:rPr/>
      </w:pPr>
      <w:r>
        <w:rPr/>
        <w:t>(3) În cazul în care procedura de atribuire a avut ca scop încheierea unui acord-cadru, prevederile alin. (1)-(2) sunt aplicabile prin raportare la terminarea prestaţiilor aferente acordului-cadru respectiv, şi nu contractelor subsecvente.</w:t>
      </w:r>
    </w:p>
    <w:p>
      <w:pPr>
        <w:pStyle w:val="Normal"/>
        <w:ind w:firstLine="709"/>
        <w:jc w:val="both"/>
        <w:rPr/>
      </w:pPr>
      <w:r>
        <w:rPr/>
        <w:t>(4) Preşedintele Autorităţii Naţionale pentru Reglementarea şi Monitorizarea Achiziţiilor Publice are dreptul de a stabili, prin ordin, proceduri şi instrumente specifice prin care orice persoană poate beneficia de informaţiile incluse în documentele constatatoare disponibile la nivelul Autorităţii Naţionale pentru Reglementarea şi Monitorizarea Achiziţiilor Publice, aferente operatorilor economici care participă la o anumită procedură de atribuire aplicată de respectiva autoritate contractantă.</w:t>
      </w:r>
    </w:p>
    <w:p>
      <w:pPr>
        <w:pStyle w:val="Normal"/>
        <w:ind w:firstLine="709"/>
        <w:jc w:val="both"/>
        <w:rPr/>
      </w:pPr>
      <w:r>
        <w:rPr/>
        <w:t>(5) Documentele constatatoare emise de către autoritatea contractantă în conformitate cu prevederile alin. (1) pot fi contestate în justiţie potrivit Legii contenciosului administrativ nr. 554/2004, cu modificările ulterioare.</w:t>
      </w:r>
    </w:p>
    <w:p>
      <w:pPr>
        <w:pStyle w:val="Normal"/>
        <w:ind w:firstLine="709"/>
        <w:jc w:val="both"/>
        <w:rPr/>
      </w:pPr>
      <w:r>
        <w:rPr/>
        <w:t>(6) Refuzul ofertantului declarat câştigător de a semna contractul/acordul-cadru este asimilabil situaţiei prevăzute la art. 181 lit. c</w:t>
      </w:r>
      <w:r>
        <w:rPr>
          <w:vertAlign w:val="superscript"/>
        </w:rPr>
        <w:t>1</w:t>
      </w:r>
      <w:r>
        <w:rPr/>
        <w:t>) din ordonanţa de urgenţă. Documentele constatatoare se emit în acest caz în termen de 14 zile de la data la care ar fi trebuit încheiat contractul dacă ofertantul nu ar fi refuzat semnarea acestuia.”</w:t>
      </w:r>
    </w:p>
    <w:p>
      <w:pPr>
        <w:pStyle w:val="Normal"/>
        <w:ind w:firstLine="709"/>
        <w:jc w:val="both"/>
        <w:rPr/>
      </w:pPr>
      <w:r>
        <w:rPr/>
        <w:t>Curtea constata ca documentul constatator contine toate elementele prevazute de art. 97</w:t>
      </w:r>
      <w:r>
        <w:rPr>
          <w:vertAlign w:val="superscript"/>
        </w:rPr>
        <w:t>1</w:t>
      </w:r>
      <w:r>
        <w:rPr/>
        <w:t xml:space="preserve"> din HG nr. 925/2006, respectiv face referire la îndeplinirea obligaţiilor contractuale de către intimata. Nu este obligatoriu ca docementul constatator sa faca referire si la prejudiciu, deoarece art. 97</w:t>
      </w:r>
      <w:r>
        <w:rPr>
          <w:vertAlign w:val="superscript"/>
        </w:rPr>
        <w:t>1</w:t>
      </w:r>
      <w:r>
        <w:rPr/>
        <w:t xml:space="preserve"> din HG nr. 925/2006, mentioneaza ca se face referire la eventualele prejudicii doar daca este cazul. </w:t>
      </w:r>
    </w:p>
    <w:p>
      <w:pPr>
        <w:pStyle w:val="Normal"/>
        <w:ind w:firstLine="709"/>
        <w:jc w:val="both"/>
        <w:rPr/>
      </w:pPr>
      <w:r>
        <w:rPr/>
        <w:t>Intimata mentioneaza, in sustinerea exceptiei de nelegalitate, aspecte care tin de temeinicia documentului constatator, aratand ca nu este adevarat ca nu si-a indeplinit obligatiile contractuale si ca autoritatea contractanta si-a incalcat obligatiile contractuale asumate.</w:t>
      </w:r>
    </w:p>
    <w:p>
      <w:pPr>
        <w:pStyle w:val="Normal"/>
        <w:ind w:firstLine="709"/>
        <w:jc w:val="both"/>
        <w:rPr/>
      </w:pPr>
      <w:r>
        <w:rPr/>
        <w:t>Aceste aspecte nu pot fi examinate pe calea exceptiei de nelegalitate, in care sunt examinate aspecte care tin doar de legalitatea actului administrativ, ci pe calea actiunii in anulare.</w:t>
      </w:r>
    </w:p>
    <w:p>
      <w:pPr>
        <w:pStyle w:val="Normal"/>
        <w:ind w:firstLine="709"/>
        <w:jc w:val="both"/>
        <w:rPr/>
      </w:pPr>
      <w:r>
        <w:rPr/>
        <w:t>Din aceste motive, Curtea va respinge exceptia de nelegalitate ca nefondata.</w:t>
      </w:r>
    </w:p>
    <w:p>
      <w:pPr>
        <w:pStyle w:val="Normal"/>
        <w:ind w:firstLine="709"/>
        <w:jc w:val="both"/>
        <w:rPr/>
      </w:pPr>
      <w:r>
        <w:rPr/>
        <w:t>In privinta excepţia lipsei garanţiei de bună conduită, Curtea observa ca, potrivit legii, aceasta garantie trebuie depusa doar de un ofertant care contesta un act emis de autoritatea contractanta, si nu de autoritatea contractanta deoarece are ca scop protejarea autoritatii contractante de riscul unui evenmtual comportament necorespunzator al unui ofertant.</w:t>
      </w:r>
    </w:p>
    <w:p>
      <w:pPr>
        <w:pStyle w:val="Normal"/>
        <w:ind w:firstLine="709"/>
        <w:jc w:val="both"/>
        <w:rPr/>
      </w:pPr>
      <w:r>
        <w:rPr/>
        <w:t>In consecinta, Curtea va respinge exceptia excepţia lipsei garanţiei de bună conduită, ca nefondata.</w:t>
      </w:r>
    </w:p>
    <w:p>
      <w:pPr>
        <w:pStyle w:val="Normal"/>
        <w:ind w:firstLine="709"/>
        <w:jc w:val="both"/>
        <w:rPr/>
      </w:pPr>
      <w:r>
        <w:rPr/>
        <w:t>Cu privire la exceptia litispendentei, Curtea observa ca dosarul nr. ...... are ca efect anularea si suspendarea documentului constatator nr. ....../10.04.2014, iar prezenta cauza, are ca obiect, printre altele, exceptia de nelegalitate a aceluiasi document constatator.</w:t>
      </w:r>
    </w:p>
    <w:p>
      <w:pPr>
        <w:pStyle w:val="Normal"/>
        <w:ind w:firstLine="709"/>
        <w:jc w:val="both"/>
        <w:rPr/>
      </w:pPr>
      <w:r>
        <w:rPr/>
        <w:t xml:space="preserve">Nu exista identitate de obiect intre dosarul nr. ...... si prezentul dosar, fiindca prezentul dosar nu are ca obiect anularea documentului constatator nr. ....../10.04.2014. Nu exista nici identitate de parti, deoarece calitatea de intimata in dosarul mentionat apartine UM ..... care a emis documentul constatator. </w:t>
      </w:r>
    </w:p>
    <w:p>
      <w:pPr>
        <w:pStyle w:val="Normal"/>
        <w:ind w:firstLine="709"/>
        <w:jc w:val="both"/>
        <w:rPr/>
      </w:pPr>
      <w:r>
        <w:rPr/>
        <w:t xml:space="preserve">De aceea, </w:t>
        <w:tab/>
        <w:t>Curtea va respinge exceptia litispendentei ca nefondata.</w:t>
      </w:r>
    </w:p>
    <w:p>
      <w:pPr>
        <w:pStyle w:val="Normal"/>
        <w:ind w:firstLine="709"/>
        <w:jc w:val="both"/>
        <w:rPr/>
      </w:pPr>
      <w:r>
        <w:rPr/>
        <w:t>Pe fondul cauzei, Curtea retine ca autoritatea contractanta U.M. ...... a demarat procedura de achiziţie prin cerere de oferte pentru atribuirea contractului de furnizare „Muniţie 9 x 19 FMJ" (anunţ de participare nr. ....../01.10.2015).</w:t>
      </w:r>
    </w:p>
    <w:p>
      <w:pPr>
        <w:pStyle w:val="Normal"/>
        <w:ind w:firstLine="709"/>
        <w:jc w:val="both"/>
        <w:rPr/>
      </w:pPr>
      <w:r>
        <w:rPr/>
        <w:t>In urma analizei ofertelor depuse, comisia de evaluare a emis Comunicarea nr. ....... din 27.10.2015, prin care a decis excluderea ofertei depuse de intimata, având în vedere existenţa documentului constatator nr. ......./10.04.2014 cu privire la neîndeplinirea obligaţiilor contractuale de către aceasta, coroborat cu obligaţia stabilită de autoritatea contractantă prin fişa de date a achiziţiei ca operatorii economici să nu se încadreze în situaţia stabilită prin art. 156 lit. c) din O.U.G. nr. 114/2011.</w:t>
      </w:r>
    </w:p>
    <w:p>
      <w:pPr>
        <w:pStyle w:val="Normal"/>
        <w:ind w:firstLine="709"/>
        <w:jc w:val="both"/>
        <w:rPr/>
      </w:pPr>
      <w:r>
        <w:rPr/>
        <w:t>Documentul constatator menţionat a fost emis de U.M. ......., în calitate de autoritate contractantă, în legătură cu acordul-cadru nr. .......- încheiat pentru o perioadă de 24 de luni, având ca obiect furnizarea de cartuşe calibru 9x18 mm cu glonţ miez de plumb, calibru 9x19 mm cu glonţ miez plumb, calibru 9x19 mm de siguranţă şi calibru 9x19 mm frangibil.</w:t>
      </w:r>
    </w:p>
    <w:p>
      <w:pPr>
        <w:pStyle w:val="Normal"/>
        <w:ind w:firstLine="709"/>
        <w:jc w:val="both"/>
        <w:rPr/>
      </w:pPr>
      <w:r>
        <w:rPr/>
        <w:t>În cuprinsul documentului constatator eliberat în temeiul art. 97</w:t>
      </w:r>
      <w:r>
        <w:rPr>
          <w:vertAlign w:val="superscript"/>
        </w:rPr>
        <w:t>1</w:t>
      </w:r>
      <w:r>
        <w:rPr/>
        <w:t xml:space="preserve"> din H.G. nr. 925/2006, s-a reţinut faptul că acordul-cadru a fost îndeplinit în mod necorespunzător, situaţie care a generat rezilierea acestuia, măsură care s-a datorat:</w:t>
      </w:r>
    </w:p>
    <w:p>
      <w:pPr>
        <w:pStyle w:val="Normal"/>
        <w:ind w:firstLine="709"/>
        <w:jc w:val="both"/>
        <w:rPr/>
      </w:pPr>
      <w:r>
        <w:rPr/>
        <w:t>-</w:t>
        <w:tab/>
        <w:t>nemenţinerii de către intimata a preţului adjudecat din acordul-cadru pentru produsul cartuş calibru 9x19 mm cu glonţ miez de plumb şi</w:t>
      </w:r>
    </w:p>
    <w:p>
      <w:pPr>
        <w:pStyle w:val="Normal"/>
        <w:ind w:firstLine="709"/>
        <w:jc w:val="both"/>
        <w:rPr/>
      </w:pPr>
      <w:r>
        <w:rPr/>
        <w:t>-</w:t>
        <w:tab/>
        <w:t>tergiversării, şi ulterior, refuzului furnizorului de a semna contractul subsecvent pe anul 2014 pentru cartuşele calibru 9x18 mm cu glonţ miez plumb şi calibru 9x19 mm frangibil, în termenele solicitate de către autoritatea contractantă, deşi aceasta şi-a exprimat acordul scris pentru încheierea acestui contract.</w:t>
      </w:r>
    </w:p>
    <w:p>
      <w:pPr>
        <w:pStyle w:val="Normal"/>
        <w:ind w:firstLine="709"/>
        <w:jc w:val="both"/>
        <w:rPr/>
      </w:pPr>
      <w:r>
        <w:rPr/>
        <w:t>Prin Decizia nr. ...../C10/..... din 08.12.2015, C.N.S.C. a reţinut ca fiind "total neîntemeiată decizia de excludere din procedură a ofertantului R1", "aplicarea prevederilor art. 156 lit. c) din O.U.G. nr 114/2011 [...] nu poate fi argumentată, sub nicio formă, pe un document a cărui validitate se află încă pe rolul instanţelor de judecată". Prin urmare, Consiliul a dispus continuarea procedurii, prin evaluarea ofertei tehnice depuse de R1, după anularea deciziei de excludere a acestui ofertant şi a tuturor actelor subsecvente acestei decizii.</w:t>
      </w:r>
    </w:p>
    <w:p>
      <w:pPr>
        <w:pStyle w:val="Normal"/>
        <w:ind w:firstLine="709"/>
        <w:jc w:val="both"/>
        <w:rPr/>
      </w:pPr>
      <w:r>
        <w:rPr/>
        <w:t>Consiliul a motivat aceasta solutie astfel:</w:t>
      </w:r>
    </w:p>
    <w:p>
      <w:pPr>
        <w:pStyle w:val="Normal"/>
        <w:ind w:firstLine="709"/>
        <w:jc w:val="both"/>
        <w:rPr/>
      </w:pPr>
      <w:r>
        <w:rPr/>
        <w:t>"Documentul constatator (...) a fost atacat în instanţă în termenul legal, iar hotărârea nr .....a Tribunalului .....este o decizie nedefinitivă şi nemotivată încă, nici unul dintre actele sus-menţionate neputând fi astfel utilizat ca argument legal pentru excluderea unui ofertant şi/sau pentru aplicarea legală a prevederilor art. 156 lit. c) din O.U.G. nr 114/2011.</w:t>
      </w:r>
    </w:p>
    <w:p>
      <w:pPr>
        <w:pStyle w:val="Normal"/>
        <w:ind w:firstLine="709"/>
        <w:jc w:val="both"/>
        <w:rPr/>
      </w:pPr>
      <w:r>
        <w:rPr/>
        <w:t>În mod evident, nicio decizie legală privind excluderea unui ofertant la o procedură, [...] nu se poate întemeia pe documente aflate încă pe rolul instanţelor de judecată."</w:t>
      </w:r>
    </w:p>
    <w:p>
      <w:pPr>
        <w:pStyle w:val="Normal"/>
        <w:ind w:firstLine="709"/>
        <w:jc w:val="both"/>
        <w:rPr/>
      </w:pPr>
      <w:r>
        <w:rPr/>
        <w:t>Curtea considera ca CNSC a pronuntat o decizie nelegala deoarece a incalcat prezumtai de legalitate de care se bucura un act administrativ.</w:t>
      </w:r>
    </w:p>
    <w:p>
      <w:pPr>
        <w:pStyle w:val="Normal"/>
        <w:ind w:firstLine="709"/>
        <w:jc w:val="both"/>
        <w:rPr/>
      </w:pPr>
      <w:r>
        <w:rPr/>
        <w:t>Prin decizia emisă, Consiliul Naţional de Soluţionare a Contestaţiilor, în calitate de organ jurisdicţional, substituindu-se instanţei de judecată, singura competentă sa se pronunţe asupra nelegalităţii unui act administrativ.</w:t>
      </w:r>
    </w:p>
    <w:p>
      <w:pPr>
        <w:pStyle w:val="Normal"/>
        <w:ind w:firstLine="709"/>
        <w:jc w:val="both"/>
        <w:rPr/>
      </w:pPr>
      <w:r>
        <w:rPr/>
        <w:t>Orice act administrativ se bucură de prezumţia de legalitate.</w:t>
      </w:r>
    </w:p>
    <w:p>
      <w:pPr>
        <w:pStyle w:val="Normal"/>
        <w:ind w:firstLine="709"/>
        <w:jc w:val="both"/>
        <w:rPr/>
      </w:pPr>
      <w:r>
        <w:rPr/>
        <w:t>Aceasta prezumtie poate fi rasturnata printr-o hotarare judecatoreasca definitiva de anulare a actului administrativ.</w:t>
      </w:r>
    </w:p>
    <w:p>
      <w:pPr>
        <w:pStyle w:val="Normal"/>
        <w:ind w:firstLine="709"/>
        <w:jc w:val="both"/>
        <w:rPr/>
      </w:pPr>
      <w:r>
        <w:rPr/>
        <w:t>De aceea, documentul constatator nr. ......./10.04.2014 se bucura in continuare de prezumtia de legalitate.</w:t>
      </w:r>
    </w:p>
    <w:p>
      <w:pPr>
        <w:pStyle w:val="Normal"/>
        <w:ind w:firstLine="709"/>
        <w:jc w:val="both"/>
        <w:rPr/>
      </w:pPr>
      <w:r>
        <w:rPr/>
        <w:t>Pe de alta parte, sentinta civila nr. ......, pronuntata de Tribunalul ….., prin care s-a respins cererea de anulare si de suspendare a acestui document constatator se bucura de autoritate de lucru judecat provizorie, conform art. 430 alin. 4 NCPC.</w:t>
      </w:r>
    </w:p>
    <w:p>
      <w:pPr>
        <w:pStyle w:val="Normal"/>
        <w:ind w:firstLine="709"/>
        <w:jc w:val="both"/>
        <w:rPr/>
      </w:pPr>
      <w:r>
        <w:rPr/>
        <w:t xml:space="preserve">Din aceste motive, in baza textelor de lege mentionate, Curtea va  admite plângerea, va modifica în parte Decizia CNSC nr. .../C10/.... din 08.12.2015, în sensul că va respinge contestaţia formulată de intimată. </w:t>
      </w:r>
    </w:p>
    <w:p>
      <w:pPr>
        <w:pStyle w:val="Normal"/>
        <w:ind w:firstLine="709"/>
        <w:jc w:val="both"/>
        <w:rPr/>
      </w:pPr>
      <w:r>
        <w:rPr/>
        <w:t xml:space="preserve"> </w:t>
      </w:r>
    </w:p>
    <w:p>
      <w:pPr>
        <w:pStyle w:val="Normal"/>
        <w:jc w:val="center"/>
        <w:rPr>
          <w:b/>
          <w:b/>
        </w:rPr>
      </w:pPr>
      <w:r>
        <w:rPr>
          <w:b/>
        </w:rPr>
        <w:t xml:space="preserve">PENTRU ACESTE MOTIVE </w:t>
      </w:r>
    </w:p>
    <w:p>
      <w:pPr>
        <w:pStyle w:val="Normal"/>
        <w:jc w:val="center"/>
        <w:rPr>
          <w:b/>
          <w:b/>
        </w:rPr>
      </w:pPr>
      <w:r>
        <w:rPr>
          <w:b/>
        </w:rPr>
        <w:t>ÎN NUMELE LEGII</w:t>
      </w:r>
    </w:p>
    <w:p>
      <w:pPr>
        <w:pStyle w:val="Normal"/>
        <w:jc w:val="center"/>
        <w:rPr>
          <w:b/>
          <w:b/>
        </w:rPr>
      </w:pPr>
      <w:r>
        <w:rPr>
          <w:b/>
        </w:rPr>
        <w:t xml:space="preserve"> </w:t>
      </w:r>
      <w:r>
        <w:rPr>
          <w:b/>
        </w:rPr>
        <w:t xml:space="preserve">DECIDE: </w:t>
      </w:r>
    </w:p>
    <w:p>
      <w:pPr>
        <w:pStyle w:val="Normal"/>
        <w:jc w:val="center"/>
        <w:rPr>
          <w:b/>
          <w:b/>
        </w:rPr>
      </w:pPr>
      <w:r>
        <w:rPr>
          <w:b/>
        </w:rPr>
      </w:r>
    </w:p>
    <w:p>
      <w:pPr>
        <w:pStyle w:val="Normal"/>
        <w:jc w:val="both"/>
        <w:rPr/>
      </w:pPr>
      <w:r>
        <w:rPr/>
        <w:tab/>
        <w:t xml:space="preserve">Respinge excepţia nulităţii cererii, excepţia lipsei calităţii procesuale active, excepţia lipsei dovezii calităţii de reprezentant, excepţia lipsei de interes, excepţia inadmisibilităţii cererii, excepţia lipsei de obiect a cererii, excepţia netimbrării, excepţia de nelegalitate, excepţia lipsei garanţiei de bună conduită, excepţia inadmisibilităţii cererii de suspendare şi excepţia litispendenţei ca nefondate. </w:t>
      </w:r>
    </w:p>
    <w:p>
      <w:pPr>
        <w:pStyle w:val="Normal"/>
        <w:jc w:val="both"/>
        <w:rPr/>
      </w:pPr>
      <w:r>
        <w:rPr/>
        <w:tab/>
        <w:t xml:space="preserve">Admite plângerea formulată de petentul </w:t>
      </w:r>
      <w:r>
        <w:rPr>
          <w:b/>
        </w:rPr>
        <w:t>SERVICIUL ROMÂN DE INFORMAŢII-UNITATEA MILITARĂ ...... -OFICIUL JURIDIC - UNITATEA MILITARĂ ......</w:t>
      </w:r>
      <w:r>
        <w:rPr/>
        <w:t>, cu sediul în …., str. ….. nr. …,</w:t>
      </w:r>
      <w:r>
        <w:rPr>
          <w:b/>
        </w:rPr>
        <w:t xml:space="preserve"> </w:t>
      </w:r>
      <w:r>
        <w:rPr/>
        <w:t xml:space="preserve">sector .., împotriva Deciziei Consiliului Naţional de Soluţionare a Contestaţiilor nr. ..../C10/...../08.12.2015, în contradictoriu cu intimata </w:t>
      </w:r>
      <w:r>
        <w:rPr>
          <w:b/>
        </w:rPr>
        <w:t>R1,</w:t>
      </w:r>
      <w:r>
        <w:rPr/>
        <w:t xml:space="preserve"> cu sediul în B., str. …. nr. …,  sector …, </w:t>
      </w:r>
      <w:r>
        <w:rPr>
          <w:i/>
        </w:rPr>
        <w:t>în parte</w:t>
      </w:r>
      <w:r>
        <w:rPr/>
        <w:t xml:space="preserve">. </w:t>
      </w:r>
    </w:p>
    <w:p>
      <w:pPr>
        <w:pStyle w:val="Normal"/>
        <w:jc w:val="both"/>
        <w:rPr/>
      </w:pPr>
      <w:r>
        <w:rPr/>
        <w:tab/>
        <w:t xml:space="preserve">Modifică în parte Decizia CNSC nr. .../C10/.... din 08.12.2015, în sensul că respinge contestaţia formulată de intimată. </w:t>
      </w:r>
    </w:p>
    <w:p>
      <w:pPr>
        <w:pStyle w:val="Normal"/>
        <w:jc w:val="both"/>
        <w:rPr/>
      </w:pPr>
      <w:r>
        <w:rPr/>
        <w:tab/>
        <w:t xml:space="preserve">Respinge capătul de cerere privind suspendarea efectelor Deciziei CNSC nr..../C10/.... din ….., ca rămas fără obiect. </w:t>
      </w:r>
    </w:p>
    <w:p>
      <w:pPr>
        <w:pStyle w:val="Normal"/>
        <w:jc w:val="both"/>
        <w:rPr/>
      </w:pPr>
      <w:r>
        <w:rPr/>
        <w:tab/>
        <w:t>Definitivă.</w:t>
      </w:r>
    </w:p>
    <w:p>
      <w:pPr>
        <w:pStyle w:val="Normal"/>
        <w:jc w:val="both"/>
        <w:rPr/>
      </w:pPr>
      <w:r>
        <w:rPr/>
        <w:tab/>
        <w:t>Pronunţată în şedinţă publică azi, …...</w:t>
      </w:r>
    </w:p>
    <w:p>
      <w:pPr>
        <w:pStyle w:val="Normal"/>
        <w:jc w:val="both"/>
        <w:rPr>
          <w:b/>
          <w:b/>
        </w:rPr>
      </w:pPr>
      <w:r>
        <w:rPr>
          <w:b/>
        </w:rPr>
      </w:r>
    </w:p>
    <w:p>
      <w:pPr>
        <w:pStyle w:val="Normal"/>
        <w:jc w:val="both"/>
        <w:rPr>
          <w:b/>
          <w:b/>
        </w:rPr>
      </w:pPr>
      <w:r>
        <w:rPr>
          <w:b/>
        </w:rPr>
        <w:t xml:space="preserve">       </w:t>
      </w:r>
      <w:r>
        <w:rPr>
          <w:b/>
        </w:rPr>
        <w:t xml:space="preserve">PREŞEDINTE,                   JUDECĂTOR,                        JUDECĂTOR,                                        </w:t>
      </w:r>
    </w:p>
    <w:p>
      <w:pPr>
        <w:pStyle w:val="Normal"/>
        <w:jc w:val="both"/>
        <w:rPr>
          <w:b/>
          <w:b/>
        </w:rPr>
      </w:pPr>
      <w:r>
        <w:rPr>
          <w:b/>
          <w:bCs/>
        </w:rPr>
        <w:t xml:space="preserve">            </w:t>
      </w:r>
      <w:r>
        <w:rPr>
          <w:b/>
          <w:bCs/>
        </w:rPr>
        <w:t>......</w:t>
      </w:r>
      <w:r>
        <w:rPr>
          <w:b/>
        </w:rPr>
        <w:t xml:space="preserve">                               COD CANDIDAT 1014                         </w:t>
      </w:r>
      <w:r>
        <w:rPr>
          <w:b/>
          <w:bC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GREFIER,</w:t>
      </w:r>
    </w:p>
    <w:p>
      <w:pPr>
        <w:pStyle w:val="Normal"/>
        <w:jc w:val="center"/>
        <w:rPr>
          <w:b/>
          <w:b/>
          <w:u w:val="single"/>
        </w:rPr>
      </w:pPr>
      <w:r>
        <w:rPr>
          <w:b/>
        </w:rPr>
        <w:t>......</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rPr>
          <w:szCs w:val="15"/>
        </w:rPr>
      </w:pPr>
      <w:r>
        <w:rPr>
          <w:szCs w:val="15"/>
        </w:rPr>
      </w:r>
    </w:p>
    <w:sectPr>
      <w:headerReference w:type="default" r:id="rId2"/>
      <w:headerReference w:type="first" r:id="rId3"/>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0:13:00Z</dcterms:created>
  <dc:creator>valy</dc:creator>
  <dc:description/>
  <cp:keywords/>
  <dc:language>en-US</dc:language>
  <cp:lastModifiedBy>Stela, IVAN</cp:lastModifiedBy>
  <dcterms:modified xsi:type="dcterms:W3CDTF">2021-10-27T11:3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