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DECIZIA CIVILĂ NR . 6</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bookmarkStart w:id="1" w:name="_Hlk84429976"/>
      <w:r>
        <w:rPr/>
        <w:t>Grefier: ....</w:t>
      </w:r>
      <w:bookmarkEnd w:id="1"/>
    </w:p>
    <w:p>
      <w:pPr>
        <w:pStyle w:val="Normal"/>
        <w:ind w:left="57" w:right="-228" w:firstLine="709"/>
        <w:jc w:val="center"/>
        <w:rPr/>
      </w:pPr>
      <w:r>
        <w:rPr/>
      </w:r>
    </w:p>
    <w:p>
      <w:pPr>
        <w:pStyle w:val="Normal"/>
        <w:ind w:right="-228" w:firstLine="720"/>
        <w:jc w:val="both"/>
        <w:rPr/>
      </w:pPr>
      <w:r>
        <w:rPr/>
      </w:r>
    </w:p>
    <w:p>
      <w:pPr>
        <w:pStyle w:val="Normal"/>
        <w:ind w:left="-180" w:right="-228" w:firstLine="180"/>
        <w:jc w:val="both"/>
        <w:rPr/>
      </w:pPr>
      <w:r>
        <w:rPr/>
        <w:t xml:space="preserve">        </w:t>
      </w:r>
      <w:r>
        <w:rPr/>
        <w:tab/>
        <w:t>Pe rolul Curţii se află evocarea fondului - după anularea sentinţei - în apelul declarat de reclamanta UCMR-ADA, ASOCIAŢIA PENTRU DREPTURI DE AUTOR A COMPOZITORILOR împotriva sentinţei civile nr.  sent.1 pronunţată de Tribunalul .... Secţia ...., în dosarul nr. ds.1, în contradictoriu cu pârâtul MUNICIPIUL C., prin PRIMAR primar, în cauza având ca obiect „drept de autor şi drepturi conexe”</w:t>
      </w:r>
    </w:p>
    <w:p>
      <w:pPr>
        <w:pStyle w:val="Normal"/>
        <w:ind w:left="-180" w:right="-228" w:firstLine="888"/>
        <w:jc w:val="both"/>
        <w:rPr/>
      </w:pPr>
      <w:r>
        <w:rPr/>
        <w:t>Dezbaterile asupra cererii au avut loc în şedinţa publică din data de ...., fiind consemnate în încheierea de la acea dată care face parte integrantă din prezenta hotărâre, când, Curtea având nevoie de timp pentru a delibera, dar şi pentru a da posibilitate părţilor să depună concluzii scrise, a amânat pronunţarea la data de ...., când a decis următoarele:</w:t>
      </w:r>
    </w:p>
    <w:p>
      <w:pPr>
        <w:pStyle w:val="Normal"/>
        <w:ind w:right="-108" w:firstLine="720"/>
        <w:jc w:val="both"/>
        <w:rPr/>
      </w:pPr>
      <w:r>
        <w:rPr/>
      </w:r>
    </w:p>
    <w:p>
      <w:pPr>
        <w:pStyle w:val="Normal"/>
        <w:ind w:right="-108" w:hanging="0"/>
        <w:jc w:val="center"/>
        <w:rPr/>
      </w:pPr>
      <w:r>
        <w:rPr/>
        <w:t>C U R T E A,</w:t>
      </w:r>
    </w:p>
    <w:p>
      <w:pPr>
        <w:pStyle w:val="Normal"/>
        <w:ind w:right="-108" w:hanging="0"/>
        <w:jc w:val="center"/>
        <w:rPr/>
      </w:pPr>
      <w:r>
        <w:rPr/>
      </w:r>
    </w:p>
    <w:p>
      <w:pPr>
        <w:pStyle w:val="Normal"/>
        <w:ind w:left="-142" w:right="-228" w:firstLine="851"/>
        <w:jc w:val="both"/>
        <w:rPr>
          <w:i/>
          <w:i/>
        </w:rPr>
      </w:pPr>
      <w:r>
        <w:rPr>
          <w:i/>
        </w:rPr>
      </w:r>
    </w:p>
    <w:p>
      <w:pPr>
        <w:pStyle w:val="Normal"/>
        <w:ind w:left="-142" w:right="-228" w:firstLine="851"/>
        <w:jc w:val="both"/>
        <w:rPr/>
      </w:pPr>
      <w:r>
        <w:rPr/>
        <w:t xml:space="preserve">Deliberând asupra acţiunii de faţă, constată următoarele: </w:t>
      </w:r>
    </w:p>
    <w:p>
      <w:pPr>
        <w:pStyle w:val="Normal"/>
        <w:ind w:left="-142" w:right="-228" w:firstLine="851"/>
        <w:jc w:val="both"/>
        <w:rPr/>
      </w:pPr>
      <w:r>
        <w:rPr/>
        <w:t>Prin cererea înregistrată pe rolul Tribunalului .... Secţia ...., la data de 26.03.2018, sub nr. ds.1, reclamanta UCMR – ADA – Asociaţia pentru Drepturile de Autor a Compozitorilor a solicitat, în contradictoriu cu pârâţii Asociaţia Culturală ... şi Municipiul C. prin Primar, obligarea pârâtelor la plata: - sumei de 41,227,84 lei (inclusiv T.V.A. aferent), reprezentând remuneraţia restantă datorată de pârâte pentru comunicarea publică a operelor muzicale în cadrul spectacolului „Festivalul Verii ...” desfăşurat în perioada ....07-...09.2016 în P... din M.; - sumei de 21.562,16 lei reprezentând penalităţi de întârziere datorate de pârâtă până la data de 26.03.2018, pentru întârzierea plaţii remuneraţiilor menţionate la capătul 1.1. al prezentei cereri de chemare în judecată; penalităţilor de 0,1%/zi de întârziere datorate de către pârâtă până la data plaţii remuneraţiilor în sumă de 41.227,84 lei, începând cu data de 27.03.2018 și până la data plăţii efective a acestor remuneraţii; obligarea pârâtei să comunice UCMR-ADA un raport complet cuprinzând toate operele muzicale comunicate public în cadrul spectacolului „Festivalul Verii ...” desfăşurat în perioada ....07-...09.2016, în P... din M., raport care să cuprindă: denumirea evenimentului, denumirea formaţiilor/soliştilor, data și locaţia desfăşurării evenimentului, denumirea fiecărei opere muzicale comunicate public, autorii fiecărei opere muzicale utilizate și durata de utilizare în concert a fiecărei opere muzicale; obligarea pârâtei la plata cheltuielilor de judecată.</w:t>
      </w:r>
    </w:p>
    <w:p>
      <w:pPr>
        <w:pStyle w:val="Normal"/>
        <w:ind w:left="-142" w:right="-228" w:firstLine="851"/>
        <w:jc w:val="both"/>
        <w:rPr/>
      </w:pPr>
      <w:r>
        <w:rPr/>
        <w:t xml:space="preserve">Prin sentința civilă nr. sent.1, pronunțată de Tribunalul .... Secția ...., s-a respins cererea de suspendare de drept a judecăţii cauzei formulată de către pârâta Asociaţia Culturală „...”, s-a admis excepţia lipsei calităţii procesuale pasive a pârâtului Municipiul C., invocată prin întâmpinare, s-a respins acţiunea formulată de reclamanta UCMR – ADA - Asociaţia pentru Drepturile de Autor a Compozitorilor în contradictoriu cu pârâtul Municipiul C., prin Primar, ca fiind formulată împotriva unei persoane fără calitate procesuală pasivă. În temeiul art. 75 alin. 1, teza finală din Legea 85/2014, s-a dispus încetarea acţiunii formulate de reclamanta UCMR – ADA, Asociaţia Pentru Drepturile de Autor a Compozitorilor în contradictoriu cu pârâta Asociaţia Culturală „...”, a fost obligată reclamanta la plata către pârâtul Municipiul C. a sumei de 952 lei cu titlu de cheltuieli de judecată, reprezentând onorariu avocat. </w:t>
      </w:r>
    </w:p>
    <w:p>
      <w:pPr>
        <w:pStyle w:val="Normal"/>
        <w:ind w:left="-142" w:right="-228" w:firstLine="851"/>
        <w:jc w:val="both"/>
        <w:rPr/>
      </w:pPr>
      <w:r>
        <w:rPr/>
        <w:t>Pentru a hotărî astfel, instanţa a reţinut următoarele:</w:t>
      </w:r>
    </w:p>
    <w:p>
      <w:pPr>
        <w:pStyle w:val="Normal"/>
        <w:ind w:left="-142" w:right="-228" w:firstLine="851"/>
        <w:jc w:val="both"/>
        <w:rPr/>
      </w:pPr>
      <w:r>
        <w:rPr/>
        <w:t xml:space="preserve">Cu privire la solicitarea pârâtei Asociaţia Culturală „...” de suspendare de drept a judecăţii cauzei, s-a reţinut că potrivit dispoz. art. 75 alin. 1 din Legea 85/2014 - De la data deschiderii procedurii se suspendă de drept toate acţiunile judiciare, extrajudiciare sau măsurile de executare silită pentru realizarea creanţelor asupra averii debitorului. Valorificarea drepturilor acestora se poate face numai în cadrul procedurii insolvenţei, prin depunerea cererilor de admitere a creanţelor. Repunerea pe rol a acestora este posibilă doar în cazul desfiinţării hotărârii de deschidere a procedurii, a revocării încheierii de deschidere a procedurii sau în cazul închiderii procedurii în condiţiile art. 178. În cazul în care hotărârea de deschidere a procedurii este desfiinţată sau, după caz, revocată, acţiunile judiciare sau extrajudiciare pentru realizarea creanţelor asupra averii debitorului pot fi repuse pe rol, iar măsurile de executare silită pot fi reluate. La data rămânerii definitive a hotărârii de deschidere a procedurii, atât acţiunea judiciară sau extrajudiciară, cât şi executările silite suspendate, încetează. </w:t>
      </w:r>
    </w:p>
    <w:p>
      <w:pPr>
        <w:pStyle w:val="Normal"/>
        <w:ind w:left="-142" w:right="-228" w:firstLine="851"/>
        <w:jc w:val="both"/>
        <w:rPr/>
      </w:pPr>
      <w:r>
        <w:rPr/>
        <w:t>Din interpretarea dispoziţiei legale anterior enunţate, instanţa a reţinut că măsura suspendării judecării cauzei subzistă pe perioada de la pronunţării hotărârii de deschidere a procedurii insolvenţei până la data rămânerii definitive a acesteia, din moment ce după rămânerea definitivă a hotărârii de deschidere a procedurii insolvenţei, teza finală a dispoz. Art. 75 alin. 1 din Legea nr. 85/2014, menţionează că acţiunea judiciară încetează.</w:t>
      </w:r>
    </w:p>
    <w:p>
      <w:pPr>
        <w:pStyle w:val="Normal"/>
        <w:ind w:left="-142" w:right="-228" w:firstLine="851"/>
        <w:jc w:val="both"/>
        <w:rPr/>
      </w:pPr>
      <w:r>
        <w:rPr/>
        <w:t>Instanţa a constatat că împotriva pârâtei Asociaţia Culturală „...” a fost deschisă procedura generală a insolvenţei conform dispoz. art. 71 alin. 1 din Legea nr. 85/2014.</w:t>
      </w:r>
    </w:p>
    <w:p>
      <w:pPr>
        <w:pStyle w:val="Normal"/>
        <w:ind w:left="-142" w:right="-228" w:firstLine="851"/>
        <w:jc w:val="both"/>
        <w:rPr/>
      </w:pPr>
      <w:r>
        <w:rPr/>
        <w:t xml:space="preserve">Faţă de dispoziţiile art. 71 din Legea nr. 85/2014, instanţa a constatat că desfiinţarea hotărârii de deschidere a procedurii insolvenţei se poate realiza doar prin formularea de opoziţii de către creditorii ce se opun deschiderii procedurii sau de către însuşi debitor, aspect ce nu s-a realizat în raport de hotărârea de deschidere a procedurii ce o priveşte pe pârâta Asociaţia Culturală „...”, motiv pentru care această hotărâre este definitivă. </w:t>
      </w:r>
    </w:p>
    <w:p>
      <w:pPr>
        <w:pStyle w:val="Normal"/>
        <w:ind w:left="-142" w:right="-228" w:firstLine="851"/>
        <w:jc w:val="both"/>
        <w:rPr/>
      </w:pPr>
      <w:r>
        <w:rPr/>
        <w:t>Or, în acest caz, instanţa a reţinut că măsura ce se impune a fi dispusă în cauză, în conformitate cu dispoziţiile art. 75 alin. 1 din Legea nr. 85/2014, nu este aceea a suspendării judecăţii cauzei, ci aceea a încetării acţiunii cu privire la acest pârât.</w:t>
      </w:r>
    </w:p>
    <w:p>
      <w:pPr>
        <w:pStyle w:val="Normal"/>
        <w:ind w:left="-142" w:right="-228" w:firstLine="851"/>
        <w:jc w:val="both"/>
        <w:rPr/>
      </w:pPr>
      <w:r>
        <w:rPr/>
        <w:t>Faţă de cele anterior menţionate, instanţa a respins cererea de suspendare de drept a judecăţii cauzei formulată de către pârâta Asociaţia Culturală „...” şi în temeiul art. 75 alin. 1 teza finală din Legea 85/2014, a dispus încetarea acţiunii formulate de reclamanta UCMR – ADA, Asociaţia Pentru Drepturile de Autor a Compozitorilor în contradictoriu cu pârâta Asociaţia Culturală „....”</w:t>
      </w:r>
    </w:p>
    <w:p>
      <w:pPr>
        <w:pStyle w:val="Normal"/>
        <w:ind w:left="-142" w:right="-228" w:firstLine="851"/>
        <w:jc w:val="both"/>
        <w:rPr/>
      </w:pPr>
      <w:r>
        <w:rPr/>
        <w:t>Cu privire la acţiunea formulată în contradictoriu cu pârâtul Municipiul C. prin Primar, instanţa a analizat cu prioritate excepţia lipsei calităţii procesuale pasive invocate de acest pârât prin întâmpinare şi a reţinut următoarele:</w:t>
      </w:r>
    </w:p>
    <w:p>
      <w:pPr>
        <w:pStyle w:val="Normal"/>
        <w:ind w:left="-142" w:right="-228" w:firstLine="851"/>
        <w:jc w:val="both"/>
        <w:rPr/>
      </w:pPr>
      <w:r>
        <w:rPr/>
        <w:t>Potrivit dispoz. art. 36 Cod procedură civilă – calitatea procesuală rezultă din identitatea dintre părţi şi subiectele raportului juridic litigios, astfel cum acesta este dedus judecăţii.</w:t>
      </w:r>
    </w:p>
    <w:p>
      <w:pPr>
        <w:pStyle w:val="Normal"/>
        <w:ind w:left="-142" w:right="-228" w:firstLine="851"/>
        <w:jc w:val="both"/>
        <w:rPr/>
      </w:pPr>
      <w:r>
        <w:rPr/>
        <w:t xml:space="preserve">Prin cererea dedusă judecăţii instanţa a constatat că deşi reclamanta a solicitat prin petitele formulate obligarea ambelor pârâte la plata remuneraţiilor pentru comunicarea publică a operelor muzicale în cadrul spectacolului „Festivalul Verii ...” desfăşurat în perioada ....07-...09.2016 în P... din M., în cuprinsul motivării acesta face referire doar la obligaţiile de plată a remuneraţiilor ce decurg din încheierea autorizaţiei/licenţei neexclusive nr. .../09.2016. </w:t>
      </w:r>
    </w:p>
    <w:p>
      <w:pPr>
        <w:pStyle w:val="Normal"/>
        <w:ind w:left="-142" w:right="-228" w:firstLine="851"/>
        <w:jc w:val="both"/>
        <w:rPr/>
      </w:pPr>
      <w:r>
        <w:rPr/>
        <w:t>Or, instanţa a constatat că această autorizaţie a fost încheiată exclusiv cu pârâta Asociaţia Culturală „...”, iar nu cu pârâtul Municipiul C. prin Primar.</w:t>
      </w:r>
    </w:p>
    <w:p>
      <w:pPr>
        <w:pStyle w:val="Normal"/>
        <w:ind w:left="-142" w:right="-228" w:firstLine="851"/>
        <w:jc w:val="both"/>
        <w:rPr/>
      </w:pPr>
      <w:r>
        <w:rPr/>
        <w:t>Instanţa a constatat că în cadrul unei acţiuni întemeiate pe răspunderea civilă contractuală, calitatea procesuală pasivă aparţine părţii contractuale căreia i se impune nerespectarea unei obligaţii asumate prin contractul încheiat. Câtă vreme, astfel cum a fost anterior menţionat, pârâtul Municipiul C. prin Primar nu a participat la încheierea autorizaţiei/licenţei neexclusive nr. .../09.2016, acesta nu deţine calitate procesuală pasivă în cauza de faţă.</w:t>
      </w:r>
    </w:p>
    <w:p>
      <w:pPr>
        <w:pStyle w:val="Normal"/>
        <w:ind w:left="-142" w:right="-228" w:firstLine="851"/>
        <w:jc w:val="both"/>
        <w:rPr/>
      </w:pPr>
      <w:r>
        <w:rPr/>
        <w:t>Mai mult, instanţa a reţinut că pârâtul Municipiul C. prin Primar nu deţine calitate procesuală pasivă în cauză nici din perspectiva deciziei ORDA .../2010. S-a reţinut în acest sens că obligaţiile de plată a remuneraţiilor şi de furnizare a raportului privind operele muzicale comunicate aparţin utilizatorilor astfel cum sunt definiţi de dispoz. art. 2.</w:t>
      </w:r>
    </w:p>
    <w:p>
      <w:pPr>
        <w:pStyle w:val="Normal"/>
        <w:ind w:left="-142" w:right="-228" w:firstLine="851"/>
        <w:jc w:val="both"/>
        <w:rPr/>
      </w:pPr>
      <w:r>
        <w:rPr/>
        <w:t>Astfel, conform art. 2 din Decizia ORDA .../2010 - Este utilizator, în sensul prezentei metodologii, oricare persoană juridică sau fizică autorizată care organizează concerte, spectacole ori manifestări artistice în cadrul cărora sunt utilizate opere muzicale. (2) În cazul în care activităţile de organizare a unui concert, spectacol ori a unei manifestări artistice se realizează de două sau mai multe persoane, acestea răspund solidar pentru îndeplinirea obligaţiilor prevăzute de prezenta metodologie.</w:t>
      </w:r>
    </w:p>
    <w:p>
      <w:pPr>
        <w:pStyle w:val="Normal"/>
        <w:ind w:left="-142" w:right="-228" w:firstLine="851"/>
        <w:jc w:val="both"/>
        <w:rPr/>
      </w:pPr>
      <w:r>
        <w:rPr/>
        <w:t>Din înscrisurile înaintate de către pârâtul Municipiul C. prin Primar, instanţa a constatat că acest pârât a transmis toate atribuţiile de organizare a spectacolului „Festivalul Verii ....” desfăşurat în perioada ....07-...09.2016 în P... din M. către pârâta Asociaţia Culturală „...”. În acest sens instanţa a subliniat că urmărirea de către pârâtul Municipiul C. a modalităţii în care pârâta Asociaţia Culturală „...” organizează şi prezintă evenimentul conform art. 14 din contract nu echivalează cu organizarea propriu-zisă a acestuia şi implicit nici nu îi conferă acestuia calitatea de utilizator în sensul prevederilor art. 2 din decizia ORDA .../2010.</w:t>
      </w:r>
    </w:p>
    <w:p>
      <w:pPr>
        <w:pStyle w:val="Normal"/>
        <w:ind w:left="-142" w:right="-228" w:firstLine="851"/>
        <w:jc w:val="both"/>
        <w:rPr/>
      </w:pPr>
      <w:r>
        <w:rPr/>
        <w:t xml:space="preserve">Având în vedere toate cele de mai sus arătate, instanţa a admis excepţia lipsei calităţii procesuale pasive a pârâtului Municipiul C., invocată prin întâmpinare şi a respins acţiunea formulată în contradictoriu cu acest pârâta ca fiind formulată împotriva unei persoane fără calitate procesuală pasivă. </w:t>
      </w:r>
    </w:p>
    <w:p>
      <w:pPr>
        <w:pStyle w:val="Normal"/>
        <w:ind w:left="-142" w:right="-228" w:firstLine="851"/>
        <w:jc w:val="both"/>
        <w:rPr/>
      </w:pPr>
      <w:r>
        <w:rPr/>
        <w:t>În temeiul dispoz. art. 453 Cod procedură civilă, faţă de soluţia de respingere a acţiunii formulate în contradictoriu cu pârâtul Municipiul C., reţinând că reclamanta este partea care a căzut în pretenţii, instanţa a obligat-o pe aceasta din urmă la plata către pârâtul Municipiul C. a sumei de 952 lei cu titlu de cheltuieli de judecată, reprezentând onorariu avocat.</w:t>
      </w:r>
    </w:p>
    <w:p>
      <w:pPr>
        <w:pStyle w:val="Normal"/>
        <w:ind w:left="-142" w:right="-228" w:firstLine="851"/>
        <w:jc w:val="both"/>
        <w:rPr/>
      </w:pPr>
      <w:r>
        <w:rPr/>
      </w:r>
    </w:p>
    <w:p>
      <w:pPr>
        <w:pStyle w:val="Normal"/>
        <w:ind w:left="-142" w:right="-228" w:firstLine="851"/>
        <w:jc w:val="both"/>
        <w:rPr/>
      </w:pPr>
      <w:r>
        <w:rPr/>
        <w:t>Împotriva sentinței civile nr. sent.1 a declarat apel reclamanta UCMR – ADA, Asociația pentru Drepturi de Autor a Compozitorilor (U.C.M.R.- A.D.A.</w:t>
      </w:r>
    </w:p>
    <w:p>
      <w:pPr>
        <w:pStyle w:val="Normal"/>
        <w:ind w:left="-180" w:right="-228" w:firstLine="888"/>
        <w:jc w:val="both"/>
        <w:rPr/>
      </w:pPr>
      <w:r>
        <w:rPr/>
        <w:t xml:space="preserve">Prin decizia civilă nr. dec.1 Curtea de Apel  a admis apelul declarat de apelanta-reclamantă UCMR-ADA, ASOCIAŢIA PENTRU DREPTURI DE AUTOR A COMPOZITORILOR, a anulat în parte sentinţa civilă apelată; a respins excepţia lipsei calităţii procesuale pasive a pârâtului Municipiul C., ca nefondată; a acordat termen pentru evocarea fondului acţiunii promovate de reclamanta UCMR-ADA în contradictoriu cu pârâtul Municipiul C.: ...., cu citarea părţilor; a menţinut celelalte dispoziţii ale sentinţei. </w:t>
      </w:r>
    </w:p>
    <w:p>
      <w:pPr>
        <w:pStyle w:val="Normal"/>
        <w:ind w:left="-142" w:right="-228" w:firstLine="851"/>
        <w:jc w:val="both"/>
        <w:rPr/>
      </w:pPr>
      <w:r>
        <w:rPr/>
      </w:r>
    </w:p>
    <w:p>
      <w:pPr>
        <w:pStyle w:val="Normal"/>
        <w:ind w:right="-228" w:firstLine="709"/>
        <w:jc w:val="both"/>
        <w:rPr/>
      </w:pPr>
      <w:r>
        <w:rPr/>
        <w:t>Analizând acetele dosarului, în etapa de evocare a fondului, Curtea reţine următoarele:</w:t>
      </w:r>
    </w:p>
    <w:p>
      <w:pPr>
        <w:pStyle w:val="Normal"/>
        <w:ind w:right="-228" w:firstLine="709"/>
        <w:jc w:val="both"/>
        <w:rPr/>
      </w:pPr>
      <w:r>
        <w:rPr/>
        <w:t>Pârâtele Asociaţia Culturală ... şi Municipiul C. prin Primar au organizat spectacolul: „Festivalul Verii ...." desfăşurat în perioada ....07-...09.2016 în P... din M..</w:t>
      </w:r>
    </w:p>
    <w:p>
      <w:pPr>
        <w:pStyle w:val="Normal"/>
        <w:ind w:right="-228" w:firstLine="709"/>
        <w:jc w:val="both"/>
        <w:rPr/>
      </w:pPr>
      <w:r>
        <w:rPr/>
        <w:t>În cadrul acestui spectacol, au fost comunicate public opere muzicale.</w:t>
      </w:r>
    </w:p>
    <w:p>
      <w:pPr>
        <w:pStyle w:val="Normal"/>
        <w:ind w:right="-228" w:firstLine="709"/>
        <w:jc w:val="both"/>
        <w:rPr/>
      </w:pPr>
      <w:r>
        <w:rPr/>
        <w:t>Pârâta Asociaţia Culturală ... a încheiat cu UCMR-ADA autorizaţia licenţă neexclusivă a utilizării operelor muzicale în concerte nr. .../09.2016, pentru spectacolul „Festivalul Verii ...." desfăşurat în perioada ....07-...09.2016 în P... din M..</w:t>
      </w:r>
    </w:p>
    <w:p>
      <w:pPr>
        <w:pStyle w:val="Normal"/>
        <w:ind w:right="-228" w:firstLine="709"/>
        <w:jc w:val="both"/>
        <w:rPr/>
      </w:pPr>
      <w:r>
        <w:rPr/>
        <w:t>Potrivit autorizaţiei licenţă neexclusivă încheiate, remuneraţia datorată cu titlu de drepturi patrimoniale de autor reprezintă 3,5% din bugetul de cheltuieli compus din totalitatea cheltuielilor realizate de utilizator cum ar fi: cheltuieli cu onorariile, cazarea, transportul artiştilor interpreţi, al organizatorilor și al colaboratorilor, cheltuieli pentru locaţia spaţiului, de desfăşurare, cheltuieli de sonorizare, cheltuieli de publicitate și promoţie, cheltuieli de regie și orice alte cheltuieli necesare desfăşurării spectacolului, pentru spectacolul în litigiu (pct.5 din autorizaţia licenţa neexclusiva) dar nu mai puţin de 250 lei plus TVA/spectacol.</w:t>
      </w:r>
    </w:p>
    <w:p>
      <w:pPr>
        <w:pStyle w:val="Normal"/>
        <w:ind w:right="-228" w:firstLine="709"/>
        <w:jc w:val="both"/>
        <w:rPr/>
      </w:pPr>
      <w:r>
        <w:rPr/>
        <w:t>Pârâta Asociaţia Culturală ... nu şi-a îndeplinit obligaţia de a achita remuneraţia reprezentând drepturile patrimoniale ale autorilor operelor muzicale comunicate în cadrul spectacolului.</w:t>
      </w:r>
    </w:p>
    <w:p>
      <w:pPr>
        <w:pStyle w:val="Normal"/>
        <w:ind w:right="-228" w:firstLine="709"/>
        <w:jc w:val="both"/>
        <w:rPr/>
      </w:pPr>
      <w:r>
        <w:rPr/>
        <w:t>Împotriva pârâtei Asociaţia Culturală ... a fost deschisă procedura generalăm a insolvenţei, motiv pentru care, prin sentinţa civilă nr. sent.1 a Tribunalului ...., definitivă prin neapelare sub acest aspect, s-a dispus încetarea acţiunii formulate de reclamanta UCMR-ADA în contradictoriu cu această pârâtă.</w:t>
      </w:r>
    </w:p>
    <w:p>
      <w:pPr>
        <w:pStyle w:val="Normal"/>
        <w:ind w:right="-228" w:firstLine="709"/>
        <w:jc w:val="both"/>
        <w:rPr/>
      </w:pPr>
      <w:r>
        <w:rPr/>
        <w:t>Prin decizia civilă nr. dec.1 Curtea de Apel .... a constatat că tribunalul a admis în mod greşit excepţia lipsei calităţii procesuale pasive a pârâtului Municipiul C. prin Primar, a anulat în parte sentinţa de fond şi a acordat termen pentru soluţionarea pe fond a acţiunii formulate de reclamanta UCMR-ADA în contradictoriu cu acest pârât, pentru considerentele arătate în decizia intermediară.</w:t>
      </w:r>
    </w:p>
    <w:p>
      <w:pPr>
        <w:pStyle w:val="Normal"/>
        <w:ind w:right="-228" w:firstLine="709"/>
        <w:jc w:val="both"/>
        <w:rPr/>
      </w:pPr>
      <w:r>
        <w:rPr/>
        <w:t>Curtea reţine că stabilirea cuantumului remuneraţiei datorate cu titlu de drepturi patrimoniale de autor se face  conform Metodologiei aprobate şi publicate prin Decizia ORDA nr. .../2010, cu modificările aduse prin Decizia ORDA nr. ..../2011, având în vedere data organizării spectacolului.</w:t>
      </w:r>
    </w:p>
    <w:p>
      <w:pPr>
        <w:pStyle w:val="Normal"/>
        <w:ind w:right="-228" w:firstLine="709"/>
        <w:jc w:val="both"/>
        <w:rPr/>
      </w:pPr>
      <w:r>
        <w:rPr/>
        <w:t>Prin decizia ORDA nr. ..../2011 s-a dispus publicarea în Monitorul Oficial a Deciziei civile nr. ....A din ... a Curtii de Apel, privind schimbarea in parte a Hotararii arbitrale din data de ... aprilie 2010 avand ca obiect forma finala a Metodologiei privind remuneratiile pentru comunicarea publica a operelor muzicale in concerte, spectacole ori manifestari artistice, publicata in Monitorul Oficial nr. 314 din 13 mai 2010, in baza Deciziei ORDA nr. .../2010.</w:t>
      </w:r>
    </w:p>
    <w:p>
      <w:pPr>
        <w:pStyle w:val="Normal"/>
        <w:ind w:right="-228" w:firstLine="709"/>
        <w:jc w:val="both"/>
        <w:rPr/>
      </w:pPr>
      <w:r>
        <w:rPr/>
        <w:t>Potrivit art. 5 din Metodologie: „Baza de calcul al remunerațiilor procentuale o reprezintă, după caz: (..) B. bugetul de cheltuieli efectuate de utilizatori pentru comunicarea publică de opere muzicale în concerte, spectacole sau manifestări artistice, în cazul în care nu se realizează venituri din organizarea concertului, spectacolului ori manifestării artistice. Bugetul de cheltuieli este compus din totalitatea cheltuielilor efectuate de utilizator, cum sunt: cheltuieli cu onorariile, cazarea, transportul artiștilor interpreți, al organizatorilor și al colaboratorilor, cheltuieli pentru locația spațiului de desfășurare, cheltuieli de sonorizare, cheltuieli de publicitate și promoție, cheltuieli de regie și orice alte cheltuieli necesare desfășurării spectacolului, concertului sau manifestării artistice”.</w:t>
      </w:r>
    </w:p>
    <w:p>
      <w:pPr>
        <w:pStyle w:val="Normal"/>
        <w:ind w:right="-228" w:firstLine="709"/>
        <w:jc w:val="both"/>
        <w:rPr/>
      </w:pPr>
      <w:r>
        <w:rPr/>
        <w:t>Stabilirea bazei de calcul a făcut obiectul primului obiectiv al raportului de expertiză specialitatea contabilitate efectuat în faza de evocare a fondului în apel, expertul contabil judiciar desemnat stabilind totalitatea cheltuielilor efectuate de utilizator la suma de 1.396.556,55 lei, astfel că remuneraţia de 3,5% este în sumă de 48.879,48 lei, fără TVA, cota de TVA valabilă începând cu data de 1.01.2016 (de 20%) fiind în sumă de 9.775,90 lei.</w:t>
      </w:r>
    </w:p>
    <w:p>
      <w:pPr>
        <w:pStyle w:val="Normal"/>
        <w:ind w:right="-228" w:firstLine="709"/>
        <w:jc w:val="both"/>
        <w:rPr/>
      </w:pPr>
      <w:r>
        <w:rPr/>
        <w:t>Curtea reţine că pârâtul nu a formulat obiecţiuni împotriva raportului de expertiză contabilitate.</w:t>
      </w:r>
    </w:p>
    <w:p>
      <w:pPr>
        <w:pStyle w:val="Normal"/>
        <w:ind w:right="-228" w:firstLine="709"/>
        <w:jc w:val="both"/>
        <w:rPr/>
      </w:pPr>
      <w:r>
        <w:rPr/>
        <w:t>Potrivit art. 4 alin. 2 din Metodologie: „La remunerațiile prevăzute la alin. (1) se adaugă TVA”.</w:t>
      </w:r>
    </w:p>
    <w:p>
      <w:pPr>
        <w:pStyle w:val="Normal"/>
        <w:tabs>
          <w:tab w:val="clear" w:pos="708"/>
          <w:tab w:val="left" w:pos="8915" w:leader="none"/>
        </w:tabs>
        <w:ind w:left="57" w:right="-228" w:firstLine="709"/>
        <w:jc w:val="both"/>
        <w:rPr/>
      </w:pPr>
      <w:r>
        <w:rPr/>
        <w:t xml:space="preserve">În consecinţă, Curtea va obliga pârâtul Municipiul C. la plata către reclamantă a sumei de 58.655,38 lei cu TVA inclus, reprezentând remuneraţie pentru comunicarea publică a operelor muzicale în cadrul spectacolului „Festivalul Verii ...” desfăşurat în perioada ....07.-...09.2016. </w:t>
      </w:r>
    </w:p>
    <w:p>
      <w:pPr>
        <w:pStyle w:val="Normal"/>
        <w:tabs>
          <w:tab w:val="clear" w:pos="708"/>
          <w:tab w:val="left" w:pos="8915" w:leader="none"/>
        </w:tabs>
        <w:ind w:left="57" w:right="-228" w:firstLine="709"/>
        <w:jc w:val="both"/>
        <w:rPr/>
      </w:pPr>
      <w:r>
        <w:rPr/>
        <w:t>Potrivit art. 4 alin. 3 şi 4 din Metodologie:</w:t>
      </w:r>
    </w:p>
    <w:p>
      <w:pPr>
        <w:pStyle w:val="Normal"/>
        <w:tabs>
          <w:tab w:val="clear" w:pos="708"/>
          <w:tab w:val="left" w:pos="8915" w:leader="none"/>
        </w:tabs>
        <w:ind w:left="57" w:right="-228" w:firstLine="709"/>
        <w:jc w:val="both"/>
        <w:rPr/>
      </w:pPr>
      <w:r>
        <w:rPr/>
        <w:t>„</w:t>
      </w:r>
      <w:r>
        <w:rPr/>
        <w:t>(3) Remunerația prevăzută la alin. (1) se plătește de către utilizatori în termen de maximum 45 de zile de la data desfășurării spectacolului, concertului sau manifestării artistice. În cazul discotecilor, remunerația se plătește lunar până la data de 25 a lunii următoare.</w:t>
      </w:r>
    </w:p>
    <w:p>
      <w:pPr>
        <w:pStyle w:val="Al"/>
        <w:spacing w:before="0" w:after="0"/>
        <w:rPr/>
      </w:pPr>
      <w:r>
        <w:rPr/>
        <w:t>(4) În cazul întârzierii plății remunerației, utilizatorii datorează penalități de 0,1% pentru fiecare zi de întârziere”.</w:t>
      </w:r>
    </w:p>
    <w:p>
      <w:pPr>
        <w:pStyle w:val="Normal"/>
        <w:ind w:right="-228" w:firstLine="709"/>
        <w:jc w:val="both"/>
        <w:rPr/>
      </w:pPr>
      <w:r>
        <w:rPr/>
        <w:t>Potrivit metodologiei, remuneraţiile ce fac obiect al prezentului litigiu au devenit scadente începând cu a 46-a zi de la desfăşurarea fiecărui spectacol.</w:t>
      </w:r>
    </w:p>
    <w:p>
      <w:pPr>
        <w:pStyle w:val="Normal"/>
        <w:ind w:right="-228" w:firstLine="709"/>
        <w:jc w:val="both"/>
        <w:rPr/>
      </w:pPr>
      <w:r>
        <w:rPr/>
        <w:t>Conform celui de-al doilea obiectiv al raportului de expertiză specialitatea contabilitate efectuat în cauză, penalităţile de întârziere aferente, de 0,1% pe zi de întârziere, calculate până la data de 16.11.2020 sunt în sumă de 87.337,86 lei.</w:t>
      </w:r>
    </w:p>
    <w:p>
      <w:pPr>
        <w:pStyle w:val="Normal"/>
        <w:ind w:right="-228" w:firstLine="709"/>
        <w:jc w:val="both"/>
        <w:rPr/>
      </w:pPr>
      <w:r>
        <w:rPr/>
        <w:t>Întrucât pârâta nu a achitat încă remuneraţiile restante ce fac obiect al prezentului litigiu, aceasta datorează în continuare penalităţi de întârziere începând cu data de ....11.2020 și până la data plăţii efective a remuneraţiilor</w:t>
      </w:r>
    </w:p>
    <w:p>
      <w:pPr>
        <w:pStyle w:val="Normal"/>
        <w:ind w:right="-228" w:firstLine="709"/>
        <w:jc w:val="both"/>
        <w:rPr/>
      </w:pPr>
      <w:r>
        <w:rPr/>
        <w:t xml:space="preserve">În conformitate cu prevederile art. 453 alin. 1 C.pr.civ., va obliga pârâta la plata către reclamantă a sumei de 4.025 lei cu titlu de cheltuieli de judecată în apel (2975 lei onorariu de avocat, 50 lei taxă de timbru şi 1000 lei onorariu de expertiză). </w:t>
      </w:r>
    </w:p>
    <w:p>
      <w:pPr>
        <w:pStyle w:val="Normal"/>
        <w:rPr/>
      </w:pPr>
      <w:r>
        <w:rPr/>
      </w:r>
    </w:p>
    <w:p>
      <w:pPr>
        <w:pStyle w:val="Normal"/>
        <w:rPr/>
      </w:pPr>
      <w:r>
        <w:rPr/>
      </w:r>
    </w:p>
    <w:p>
      <w:pPr>
        <w:pStyle w:val="Normal"/>
        <w:tabs>
          <w:tab w:val="clear" w:pos="708"/>
          <w:tab w:val="left" w:pos="-180" w:leader="none"/>
        </w:tabs>
        <w:ind w:firstLine="709"/>
        <w:jc w:val="center"/>
        <w:rPr/>
      </w:pPr>
      <w:r>
        <w:rPr/>
        <w:t>PENTRU ACESTE MOTIVE</w:t>
      </w:r>
    </w:p>
    <w:p>
      <w:pPr>
        <w:pStyle w:val="Normal"/>
        <w:tabs>
          <w:tab w:val="clear" w:pos="708"/>
          <w:tab w:val="left" w:pos="-180" w:leader="none"/>
        </w:tabs>
        <w:ind w:firstLine="709"/>
        <w:jc w:val="center"/>
        <w:rPr/>
      </w:pPr>
      <w:r>
        <w:rPr/>
        <w:t>ÎN NUMELE LEGII</w:t>
      </w:r>
    </w:p>
    <w:p>
      <w:pPr>
        <w:pStyle w:val="Normal"/>
        <w:tabs>
          <w:tab w:val="clear" w:pos="708"/>
          <w:tab w:val="left" w:pos="-180" w:leader="none"/>
        </w:tabs>
        <w:ind w:firstLine="709"/>
        <w:jc w:val="center"/>
        <w:rPr>
          <w:lang w:val="en-US"/>
        </w:rPr>
      </w:pPr>
      <w:r>
        <w:rPr>
          <w:lang w:val="en-US"/>
        </w:rPr>
        <w:t>DECIDE:</w:t>
      </w:r>
    </w:p>
    <w:p>
      <w:pPr>
        <w:pStyle w:val="Normal"/>
        <w:ind w:left="57" w:right="-228" w:firstLine="709"/>
        <w:jc w:val="both"/>
        <w:rPr>
          <w:lang w:val="en-US"/>
        </w:rPr>
      </w:pPr>
      <w:r>
        <w:rPr>
          <w:lang w:val="en-US"/>
        </w:rPr>
      </w:r>
    </w:p>
    <w:p>
      <w:pPr>
        <w:pStyle w:val="Normal"/>
        <w:ind w:left="57" w:right="-228" w:firstLine="709"/>
        <w:jc w:val="both"/>
        <w:rPr/>
      </w:pPr>
      <w:r>
        <w:rPr/>
        <w:t xml:space="preserve">Evocând fondul: </w:t>
      </w:r>
    </w:p>
    <w:p>
      <w:pPr>
        <w:pStyle w:val="Normal"/>
        <w:tabs>
          <w:tab w:val="clear" w:pos="708"/>
          <w:tab w:val="left" w:pos="8915" w:leader="none"/>
        </w:tabs>
        <w:ind w:left="57" w:right="-228" w:firstLine="709"/>
        <w:jc w:val="both"/>
        <w:rPr/>
      </w:pPr>
      <w:r>
        <w:rPr/>
        <w:t>Admite acţiunea formulată de UCMR-ADA, ASOCIAŢIA PENTRU DREPTURI DE AUTOR A COMPOZITORILOR, cu sediul în ...., str. .... nr. ..., sector ., împotriva sentinţei civile nr.  sent.1 pronunţată de Tribunalul .... Secţia ...., în dosarul nr. ds.1, în contradictoriu cu pârâtul MUNICIPIUL C., prin PRIMAR Primar, cu sediul în C., Bd. ... nr. ..., jud. C..</w:t>
      </w:r>
    </w:p>
    <w:p>
      <w:pPr>
        <w:pStyle w:val="Normal"/>
        <w:tabs>
          <w:tab w:val="clear" w:pos="708"/>
          <w:tab w:val="left" w:pos="8915" w:leader="none"/>
        </w:tabs>
        <w:ind w:left="57" w:right="-228" w:firstLine="709"/>
        <w:jc w:val="both"/>
        <w:rPr/>
      </w:pPr>
      <w:r>
        <w:rPr/>
        <w:t xml:space="preserve">Obligă pârâtul Municipiul C. la plata către reclamantă a sumei de 58.655,38 lei cu TVA inclus, reprezentând remuneraţie pentru comunicarea publică a operelor muzicale în cadrul spectacolului „Festivalul Verii ...” desfăşurat în perioada ....07.-....09.2016. </w:t>
      </w:r>
    </w:p>
    <w:p>
      <w:pPr>
        <w:pStyle w:val="Normal"/>
        <w:ind w:left="57" w:right="-228" w:firstLine="709"/>
        <w:jc w:val="both"/>
        <w:rPr/>
      </w:pPr>
      <w:r>
        <w:rPr/>
        <w:t xml:space="preserve">Obligă pârâta la plata către reclamantă a penalităţilor de întârziere aferente de 0,1% pe zi de întârziere, în sumă de 87.337,86 lei calculate până la data de ...., precum şi în continuare până la data plăţii efective. </w:t>
      </w:r>
    </w:p>
    <w:p>
      <w:pPr>
        <w:pStyle w:val="Normal"/>
        <w:ind w:left="57" w:right="-228" w:firstLine="709"/>
        <w:jc w:val="both"/>
        <w:rPr/>
      </w:pPr>
      <w:r>
        <w:rPr/>
        <w:t xml:space="preserve">Obligă pârâta la plata către reclamantă a sumei de 4.025 lei cu titlu de cheltuieli de judecată în apel (2975 lei onorariu de avocat, 50 lei taxă de timbru şi 1000 lei onorariu de expertiză). </w:t>
      </w:r>
    </w:p>
    <w:p>
      <w:pPr>
        <w:pStyle w:val="Normal"/>
        <w:ind w:left="57" w:right="-228" w:firstLine="709"/>
        <w:jc w:val="both"/>
        <w:rPr/>
      </w:pPr>
      <w:r>
        <w:rPr/>
        <w:t xml:space="preserve">Cu recurs în 30 de zile de la comunicare. </w:t>
      </w:r>
    </w:p>
    <w:p>
      <w:pPr>
        <w:pStyle w:val="Normal"/>
        <w:ind w:left="57" w:right="-228" w:firstLine="709"/>
        <w:jc w:val="both"/>
        <w:rPr/>
      </w:pPr>
      <w:r>
        <w:rPr/>
        <w:t xml:space="preserve">Recursul se depune la ...... </w:t>
      </w:r>
    </w:p>
    <w:p>
      <w:pPr>
        <w:pStyle w:val="Normal"/>
        <w:ind w:left="57" w:right="-228" w:firstLine="709"/>
        <w:jc w:val="both"/>
        <w:rPr/>
      </w:pPr>
      <w:r>
        <w:rPr/>
        <w:t>Pronunţată prin punerea soluţiei la dispoziţia părţilor prin mijlocirea grefei, azi, ......</w:t>
      </w:r>
    </w:p>
    <w:p>
      <w:pPr>
        <w:pStyle w:val="Normal"/>
        <w:ind w:left="57" w:right="-228" w:firstLine="709"/>
        <w:jc w:val="both"/>
        <w:rPr/>
      </w:pPr>
      <w:r>
        <w:rPr/>
      </w:r>
    </w:p>
    <w:p>
      <w:pPr>
        <w:pStyle w:val="Normal"/>
        <w:ind w:left="57" w:right="57" w:firstLine="709"/>
        <w:rPr/>
      </w:pPr>
      <w:r>
        <w:rPr/>
        <w:t xml:space="preserve">         </w:t>
      </w:r>
      <w:r>
        <w:rPr/>
        <w:t>PREŞEDINTE                        JUDECĂTOR</w:t>
        <w:tab/>
        <w:tab/>
        <w:t xml:space="preserve">           </w:t>
      </w:r>
    </w:p>
    <w:p>
      <w:pPr>
        <w:pStyle w:val="Normal"/>
        <w:rPr/>
      </w:pPr>
      <w:r>
        <w:rPr/>
        <w:t xml:space="preserve">                 </w:t>
      </w:r>
      <w:r>
        <w:rPr/>
        <w:t xml:space="preserve">CANDIDAT COD 1021             ...................                                   </w:t>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left="57" w:right="57" w:firstLine="709"/>
        <w:rPr>
          <w:sz w:val="22"/>
          <w:szCs w:val="22"/>
        </w:rPr>
      </w:pPr>
      <w:r>
        <w:rPr>
          <w:sz w:val="22"/>
          <w:szCs w:val="22"/>
        </w:rPr>
      </w:r>
    </w:p>
    <w:p>
      <w:pPr>
        <w:pStyle w:val="Normal"/>
        <w:rPr>
          <w:sz w:val="22"/>
          <w:szCs w:val="22"/>
        </w:rPr>
      </w:pPr>
      <w:r>
        <w:rPr>
          <w:sz w:val="22"/>
          <w:szCs w:val="22"/>
        </w:rPr>
      </w:r>
    </w:p>
    <w:p>
      <w:pPr>
        <w:pStyle w:val="Normal"/>
        <w:ind w:left="57" w:right="-228" w:firstLine="709"/>
        <w:rPr>
          <w:sz w:val="22"/>
          <w:szCs w:val="22"/>
        </w:rPr>
      </w:pPr>
      <w:r>
        <w:rPr>
          <w:sz w:val="22"/>
          <w:szCs w:val="22"/>
        </w:rPr>
      </w:r>
    </w:p>
    <w:sectPr>
      <w:footerReference w:type="default" r:id="rId2"/>
      <w:type w:val="nextPage"/>
      <w:pgSz w:w="11906" w:h="16838"/>
      <w:pgMar w:left="1531" w:right="96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orfooter">
    <w:name w:val="Header or footer"/>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l">
    <w:name w:val="a_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16:00Z</dcterms:created>
  <dc:creator>valy</dc:creator>
  <dc:description/>
  <cp:keywords/>
  <dc:language>en-US</dc:language>
  <cp:lastModifiedBy>Enrica, BADOIU</cp:lastModifiedBy>
  <dcterms:modified xsi:type="dcterms:W3CDTF">2021-10-19T11:12:00Z</dcterms:modified>
  <cp:revision>2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