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pPr>
      <w:r>
        <w:rPr>
          <w:u w:val="single"/>
        </w:rPr>
        <w:t>DECIZIA CIVILĂ NR . 5R</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right="-108" w:firstLine="709"/>
        <w:jc w:val="both"/>
        <w:rPr>
          <w:lang w:eastAsia="en-US"/>
        </w:rPr>
      </w:pPr>
      <w:r>
        <w:rPr>
          <w:lang w:eastAsia="en-US"/>
        </w:rPr>
      </w:r>
    </w:p>
    <w:p>
      <w:pPr>
        <w:pStyle w:val="Normal"/>
        <w:ind w:left="57" w:right="57" w:firstLine="709"/>
        <w:jc w:val="both"/>
        <w:rPr/>
      </w:pPr>
      <w:r>
        <w:rPr>
          <w:lang w:eastAsia="en-US"/>
        </w:rPr>
        <w:t>Pe rolul Curţii se află soluţionarea recursului declarat de recurenta-reclamantă AUTORITATEA NAŢIONALĂ PENTRU PROTECŢIA CONSUMATORILOR împotriva deciziei civile nr. dec.1, pronunţată de Inst.1 în dosarul nr. ds.1, în contradictoriu cu intimata-pârâtă PARTEA 1, în cauza având ca obiect acţiune în regres.</w:t>
      </w:r>
    </w:p>
    <w:p>
      <w:pPr>
        <w:pStyle w:val="Normal"/>
        <w:ind w:right="-108" w:firstLine="709"/>
        <w:jc w:val="both"/>
        <w:rPr/>
      </w:pPr>
      <w:r>
        <w:rPr>
          <w:lang w:eastAsia="en-US"/>
        </w:rPr>
        <w:t>Dezbaterile asupra cererii au avut loc în şedinţa publică din data de ...., fiind consemnate în încheierea de la acea dată care face parte integrantă din prezenta hotărâre, când, Curtea având nevoie de timp pentru a delibera, dar şi pentru a da posibilitate părţilor să depună concluzii scrise, a amânat pronunţarea la data de ...., respectiv ...., când a dispus următoarele:</w:t>
      </w:r>
    </w:p>
    <w:p>
      <w:pPr>
        <w:pStyle w:val="Normal"/>
        <w:ind w:right="-108" w:firstLine="709"/>
        <w:jc w:val="both"/>
        <w:rPr>
          <w:lang w:eastAsia="en-US"/>
        </w:rPr>
      </w:pPr>
      <w:r>
        <w:rPr>
          <w:lang w:eastAsia="en-US"/>
        </w:rPr>
      </w:r>
    </w:p>
    <w:p>
      <w:pPr>
        <w:pStyle w:val="Normal"/>
        <w:ind w:right="-108" w:firstLine="709"/>
        <w:jc w:val="center"/>
        <w:rPr>
          <w:lang w:eastAsia="en-US"/>
        </w:rPr>
      </w:pPr>
      <w:r>
        <w:rPr>
          <w:lang w:eastAsia="en-US"/>
        </w:rPr>
        <w:t>C U R T E A,</w:t>
      </w:r>
    </w:p>
    <w:p>
      <w:pPr>
        <w:pStyle w:val="Normal"/>
        <w:ind w:right="-108" w:firstLine="709"/>
        <w:jc w:val="center"/>
        <w:rPr>
          <w:lang w:eastAsia="en-US"/>
        </w:rPr>
      </w:pPr>
      <w:r>
        <w:rPr>
          <w:lang w:eastAsia="en-US"/>
        </w:rPr>
      </w:r>
    </w:p>
    <w:p>
      <w:pPr>
        <w:pStyle w:val="Normal"/>
        <w:ind w:right="-87" w:firstLine="709"/>
        <w:jc w:val="both"/>
        <w:rPr/>
      </w:pPr>
      <w:r>
        <w:rPr>
          <w:i/>
          <w:lang w:eastAsia="en-US"/>
        </w:rPr>
        <w:t>Deliberând</w:t>
      </w:r>
      <w:r>
        <w:rPr>
          <w:lang w:eastAsia="en-US"/>
        </w:rPr>
        <w:t xml:space="preserve"> asupra recursului de faţă, reţine următoarele:</w:t>
      </w:r>
    </w:p>
    <w:p>
      <w:pPr>
        <w:pStyle w:val="Normal"/>
        <w:ind w:right="-87" w:firstLine="709"/>
        <w:rPr/>
      </w:pPr>
      <w:r>
        <w:rPr>
          <w:lang w:eastAsia="en-US"/>
        </w:rPr>
        <w:t>Prin cererea înregistrată pe rolul Inst.2, la data de 20.09.2017, sub nr. ds.2, reclamanta Autoritatea Naţională pentru Protecţia Consumatorilor (ANPC) a chemat în judecată pe pârâta Partea 1, solicitând instanţei ca prin hotărârea ce o va pronunţa să dispună obligarea pârâtei la plata sumei de 53.561 lei dispusă în sarcina sa prin Decizia nr. ..../.05.2016 a Curţii de Conturi, privind înlăturarea deficienţelor constatate şi consemnate în cadrul Raportului de control nr. ...../04.2016, încheiat la ANPC, în urma acţiunii cu tema „Audit Financiar asupra contului anual de execuţie a bugetului de stat pentru anul 2015”.</w:t>
      </w:r>
    </w:p>
    <w:p>
      <w:pPr>
        <w:pStyle w:val="Normal"/>
        <w:ind w:right="-87" w:firstLine="709"/>
        <w:jc w:val="both"/>
        <w:rPr/>
      </w:pPr>
      <w:r>
        <w:rPr>
          <w:lang w:eastAsia="en-US"/>
        </w:rPr>
        <w:t>Prin sentinţa civilă nr. sent.1, Inst.2 a admis excepţia necompetenţei sale teritoriale, invocată din oficiu, şi a declinat competenţa de soluţionare în favoarea Inst.1.</w:t>
      </w:r>
    </w:p>
    <w:p>
      <w:pPr>
        <w:pStyle w:val="Normal"/>
        <w:ind w:right="-87" w:firstLine="709"/>
        <w:jc w:val="both"/>
        <w:rPr/>
      </w:pPr>
      <w:r>
        <w:rPr>
          <w:lang w:eastAsia="en-US"/>
        </w:rPr>
        <w:t>Prin încheierea din .... pronunțată în dosarul nr. ds.3, Inst.1 Secţia ... a admis excepţia necompetenţei funcționale, declinând competența în favoarea Inst.1 – Secţia ....</w:t>
      </w:r>
    </w:p>
    <w:p>
      <w:pPr>
        <w:pStyle w:val="Normal"/>
        <w:ind w:right="-87" w:firstLine="709"/>
        <w:jc w:val="both"/>
        <w:rPr/>
      </w:pPr>
      <w:r>
        <w:rPr>
          <w:lang w:eastAsia="en-US"/>
        </w:rPr>
        <w:t>Prin sentinţa civilă nr. sent.2 pronunțată în dosarul nr. ds.3*, Inst.1 Secţia ... a admis excepţia necompetenţei materiale, invocată din oficiu şi a declinat competenţa de soluţionare în favoarea Inst.2, constatând ivit conflictul negativ de competenţă.</w:t>
      </w:r>
    </w:p>
    <w:p>
      <w:pPr>
        <w:pStyle w:val="Normal"/>
        <w:ind w:right="-87" w:firstLine="709"/>
        <w:jc w:val="both"/>
        <w:rPr/>
      </w:pPr>
      <w:r>
        <w:rPr>
          <w:lang w:eastAsia="en-US"/>
        </w:rPr>
        <w:t>Prin sentinţa civilă nr. sent.3 pronunțată în dosarul nr. ds.3*, Curtea de Apel – Secţia ....a soluţionat conflictul negativ de competenţă, stabilind competenţa de soluţionare a cauzei în favoarea Inst.2, reţinând că reclamanta a învestit instanța cu o acțiune în răspundere civilă delictuală împotriva pârâtei.</w:t>
      </w:r>
    </w:p>
    <w:p>
      <w:pPr>
        <w:pStyle w:val="Normal"/>
        <w:ind w:right="-87" w:firstLine="709"/>
        <w:jc w:val="both"/>
        <w:rPr/>
      </w:pPr>
      <w:r>
        <w:rPr>
          <w:lang w:eastAsia="en-US"/>
        </w:rPr>
        <w:t>Prin sentinţa civilă nr. sent.4, Inst.2 a respins ca neîntemeiată cererea de chemare în judecată şi a respins ca neîntemeiată solicitarea pârâtei de obligare a reclamantei la plata cheltuielilor de judecată.</w:t>
      </w:r>
    </w:p>
    <w:p>
      <w:pPr>
        <w:pStyle w:val="Normal"/>
        <w:ind w:right="-87" w:firstLine="709"/>
        <w:jc w:val="both"/>
        <w:rPr>
          <w:lang w:eastAsia="en-US"/>
        </w:rPr>
      </w:pPr>
      <w:r>
        <w:rPr>
          <w:lang w:eastAsia="en-US"/>
        </w:rPr>
        <w:t>Împotriva sentinţei civile susmenţionate a declarat apel reclamanta Autoritatea Naţională pentru Protecţia Consumatorilor.</w:t>
      </w:r>
    </w:p>
    <w:p>
      <w:pPr>
        <w:pStyle w:val="Normal"/>
        <w:ind w:right="-87" w:firstLine="709"/>
        <w:jc w:val="both"/>
        <w:rPr/>
      </w:pPr>
      <w:r>
        <w:rPr>
          <w:lang w:eastAsia="en-US"/>
        </w:rPr>
        <w:t>Prin decizia civilă nr. dec.1 din ...., Inst.1 a respins, ca nefondat, apelul declarat de apelanta-reclamantă Autoritatea Naţională pentru Protecţia Consumatorilor împotriva sentinţei civile nr. sent.4 pronunţate de Inst.2, în dosarul nr. ds.2 în contradictoriu cu intimata-pârâtă Partea 1.</w:t>
      </w:r>
    </w:p>
    <w:p>
      <w:pPr>
        <w:pStyle w:val="Normal"/>
        <w:ind w:right="-87" w:firstLine="709"/>
        <w:jc w:val="both"/>
        <w:rPr/>
      </w:pPr>
      <w:r>
        <w:rPr>
          <w:lang w:eastAsia="en-US"/>
        </w:rPr>
        <w:t>Împotriva deciziei civile nr. dec.1 a declarat recurs reclamanta Autoritatea Naţională pentru Protecţia Consumatorilor, solicitând admiterea recursului, casarea deciziei atacate, reţinerea cauzei spre rejudecare cu consecinţa obligării intimatei-pârâte la plata sumei de 53.561 lei dispusă în sarcina sa prin Decizia nr. ..../.05.2016 a Curţii de Conturi privind înlăturarea deficienţelor constatate şi consemnate în cadrul Raportului de control nr. ...../04.2016, încheiat la Autoritatea Naţională pentru Protecţia Consumatorilor, în urma acţiunii cu tema „Audit Financiar asupra contului anual de execuţie a bugetului de stat pentru anul 2015” pentru următoarele motive:</w:t>
      </w:r>
    </w:p>
    <w:p>
      <w:pPr>
        <w:pStyle w:val="Normal"/>
        <w:ind w:right="-87" w:firstLine="709"/>
        <w:jc w:val="both"/>
        <w:rPr>
          <w:lang w:eastAsia="en-US"/>
        </w:rPr>
      </w:pPr>
      <w:r>
        <w:rPr>
          <w:lang w:eastAsia="en-US"/>
        </w:rPr>
        <w:t>Instanţa de fond în mod greşit a apreciat motivele de apel pronunţând o hotărâre prin încălcarea normelor de drept aplicabile.</w:t>
      </w:r>
    </w:p>
    <w:p>
      <w:pPr>
        <w:pStyle w:val="Normal"/>
        <w:ind w:right="-87" w:firstLine="709"/>
        <w:jc w:val="both"/>
        <w:rPr>
          <w:lang w:eastAsia="en-US"/>
        </w:rPr>
      </w:pPr>
      <w:r>
        <w:rPr>
          <w:lang w:eastAsia="en-US"/>
        </w:rPr>
        <w:t>Instanţa de apel în mod greşit a dat o interpretare Deciziei ÎCCJ nr. 16/2016, în recurs în interesul legii, aceasta făcând o gravă confuzie între funcţia publică în cadrul unei instituţii publice şi funcţia de demnitar.</w:t>
      </w:r>
    </w:p>
    <w:p>
      <w:pPr>
        <w:pStyle w:val="Normal"/>
        <w:ind w:right="-87" w:firstLine="709"/>
        <w:jc w:val="both"/>
        <w:rPr>
          <w:lang w:eastAsia="en-US"/>
        </w:rPr>
      </w:pPr>
      <w:r>
        <w:rPr>
          <w:lang w:eastAsia="en-US"/>
        </w:rPr>
        <w:t>După cum se poate observa efectele Deciziei mai sus menţionate au aplicabilitate funcţiei de demnitar şi nu funcţionarilor publici, cum a avut calitatea intimata-pârâtă din prezenta cauză</w:t>
      </w:r>
    </w:p>
    <w:p>
      <w:pPr>
        <w:pStyle w:val="Normal"/>
        <w:ind w:right="-87" w:firstLine="709"/>
        <w:jc w:val="both"/>
        <w:rPr>
          <w:lang w:eastAsia="en-US"/>
        </w:rPr>
      </w:pPr>
      <w:r>
        <w:rPr>
          <w:lang w:eastAsia="en-US"/>
        </w:rPr>
        <w:t>Astfel,funcţia de demnitar la care se face referire în cadrul Deciziei ÎCCJ este reglementată de Legea nr. 90/2001 privind organizarea şi funcţionarea Guvernului României şi a ministerelor, iar funcţionarii publici fiind reglementaţi de Legea nr. 188/1999 privind Statutul funcţionarilor publici, ambele în vigoare la data formulării acţiunii introductive de instanţă.</w:t>
      </w:r>
    </w:p>
    <w:p>
      <w:pPr>
        <w:pStyle w:val="Normal"/>
        <w:ind w:right="-87" w:firstLine="709"/>
        <w:jc w:val="both"/>
        <w:rPr>
          <w:lang w:eastAsia="en-US"/>
        </w:rPr>
      </w:pPr>
      <w:r>
        <w:rPr>
          <w:lang w:eastAsia="en-US"/>
        </w:rPr>
        <w:t>Chiar în cadrul Deciziei, instanţa a citat paragrafe unde se menţionează termenul de mandat, nefiind aplicabil în prezenta cauză având în vedere faptul că intimata-pârâtă a ocupat funcţia deţinută ca urmare a ocupării postului prin concurs, având Ordin al preşedintelui A.N.P.C de numire, nicidecum al Primului-Ministru sau al Preşedintelui României ca în cazul demnitarilor sau a personalului asimilat cu aceştia.</w:t>
      </w:r>
    </w:p>
    <w:p>
      <w:pPr>
        <w:pStyle w:val="Normal"/>
        <w:ind w:right="-87" w:firstLine="709"/>
        <w:jc w:val="both"/>
        <w:rPr>
          <w:lang w:eastAsia="en-US"/>
        </w:rPr>
      </w:pPr>
      <w:r>
        <w:rPr>
          <w:lang w:eastAsia="en-US"/>
        </w:rPr>
        <w:t>De asemenea, pentru crearea şi dezvoltarea unui corp de funcţionari publici profesionist, stabil şi imparţial, există Agenţia Naţională a Funcţionarilor Publici, organ de specialitate al administraţiei publice centrale, cu personalitate juridică. Statutul funcţionarilor publici reglementează atribuţiile Agenţiei Naţionale a Funcţionarilor Publici, şi se consacră şi anumite instrumente de realizare a acestor atribuţii.</w:t>
      </w:r>
    </w:p>
    <w:p>
      <w:pPr>
        <w:pStyle w:val="Normal"/>
        <w:ind w:right="-87" w:firstLine="709"/>
        <w:jc w:val="both"/>
        <w:rPr/>
      </w:pPr>
      <w:r>
        <w:rPr>
          <w:lang w:eastAsia="en-US"/>
        </w:rPr>
        <w:t>Prin Ordinul nr. .... emis de către Preşedintele ANPC în data de ....02.2015 s-a dispus numirea doamnei Partea 1, în funcţia publică de conducere de Director grad ...., gradaţie 3, clasa de salarizarea 86 al Direcţiei Economice şi Resurse Umane, pe perioadă nedeterminată, ca urmare a rezultatelor concursului organizat de către A.N.F.P. în conformitate cu H.G nr. 611/2008 pentru aprobarea normelor privind organizarea şi dezvoltarea carierei funcţionarilor publici, cu modificările şi completările ulterioare, în vigoare la momentul introducerii acţiunii.</w:t>
      </w:r>
    </w:p>
    <w:p>
      <w:pPr>
        <w:pStyle w:val="Normal"/>
        <w:ind w:right="-87" w:firstLine="709"/>
        <w:jc w:val="both"/>
        <w:rPr/>
      </w:pPr>
      <w:r>
        <w:rPr>
          <w:lang w:eastAsia="en-US"/>
        </w:rPr>
        <w:t>Totodată, menţionează că prin Ordinul nr. .../02.2016 al Preşedintelui ANPC, începând cu data de ....02.2017, Partea 1 şi-a modificat raportul de serviciu prin transfer în interesul serviciului.</w:t>
      </w:r>
    </w:p>
    <w:p>
      <w:pPr>
        <w:pStyle w:val="Normal"/>
        <w:ind w:right="-87" w:firstLine="709"/>
        <w:jc w:val="both"/>
        <w:rPr/>
      </w:pPr>
      <w:r>
        <w:rPr>
          <w:lang w:eastAsia="en-US"/>
        </w:rPr>
        <w:t>Toate aspectele reţinute în sarcina, susţine recurenta-reclamantă ANPC, de către Curtea de Conturi a României, au fost în perioada în care doamna Partea 1 şi-a exercitat atribuţiile de director (funcţionar public de conducere) în cadrul ANPC.</w:t>
      </w:r>
    </w:p>
    <w:p>
      <w:pPr>
        <w:pStyle w:val="Normal"/>
        <w:ind w:right="-87" w:firstLine="709"/>
        <w:jc w:val="both"/>
        <w:rPr/>
      </w:pPr>
      <w:r>
        <w:rPr>
          <w:lang w:eastAsia="en-US"/>
        </w:rPr>
        <w:t>Potrivit atribuţiilor stabilite prin fişa postului individuală, Partea 1, în calitatea sa de Director al Direcţiei Economice şi Resurse Umane:</w:t>
      </w:r>
    </w:p>
    <w:p>
      <w:pPr>
        <w:pStyle w:val="Normal"/>
        <w:ind w:right="-87" w:firstLine="709"/>
        <w:jc w:val="both"/>
        <w:rPr>
          <w:lang w:eastAsia="en-US"/>
        </w:rPr>
      </w:pPr>
      <w:r>
        <w:rPr>
          <w:lang w:eastAsia="en-US"/>
        </w:rPr>
        <w:t>„</w:t>
      </w:r>
      <w:r>
        <w:rPr>
          <w:lang w:eastAsia="en-US"/>
        </w:rPr>
        <w:t>1. Coordonează fundamentarea şi elaborarea proiectului de buget anual având la bază propunerile unităţilor subordonate ANPC;</w:t>
      </w:r>
    </w:p>
    <w:p>
      <w:pPr>
        <w:pStyle w:val="Normal"/>
        <w:ind w:right="-87" w:firstLine="709"/>
        <w:jc w:val="both"/>
        <w:rPr>
          <w:lang w:eastAsia="en-US"/>
        </w:rPr>
      </w:pPr>
      <w:r>
        <w:rPr>
          <w:lang w:eastAsia="en-US"/>
        </w:rPr>
        <w:t>2. Coordonează elaborarea proiectului programului de investiţii pe baza propunerilor unităţilor subordonate ANPC;</w:t>
      </w:r>
    </w:p>
    <w:p>
      <w:pPr>
        <w:pStyle w:val="Normal"/>
        <w:ind w:right="-87" w:firstLine="709"/>
        <w:jc w:val="both"/>
        <w:rPr>
          <w:lang w:eastAsia="en-US"/>
        </w:rPr>
      </w:pPr>
      <w:r>
        <w:rPr>
          <w:lang w:eastAsia="en-US"/>
        </w:rPr>
        <w:t>3. Asigură deschiderea finanţării obiectivelor din lista de investiţii în limita creditelor aprobate;</w:t>
      </w:r>
    </w:p>
    <w:p>
      <w:pPr>
        <w:pStyle w:val="Normal"/>
        <w:ind w:right="-87" w:firstLine="709"/>
        <w:jc w:val="both"/>
        <w:rPr>
          <w:lang w:eastAsia="en-US"/>
        </w:rPr>
      </w:pPr>
      <w:r>
        <w:rPr>
          <w:lang w:eastAsia="en-US"/>
        </w:rPr>
        <w:t>7. Asigură încheierea şi derularea contractelor de prestări servicii, precum şi a celor de aprovizionare cu carburanţi;</w:t>
      </w:r>
    </w:p>
    <w:p>
      <w:pPr>
        <w:pStyle w:val="Normal"/>
        <w:ind w:right="-87" w:firstLine="709"/>
        <w:jc w:val="both"/>
        <w:rPr>
          <w:lang w:eastAsia="en-US"/>
        </w:rPr>
      </w:pPr>
      <w:r>
        <w:rPr>
          <w:lang w:eastAsia="en-US"/>
        </w:rPr>
        <w:t>22. Obligaţia îndeplinirii atribuţiilor ce îl revin din funcţia publică pe care o deţine, precum şi a atribuţiilor ce îi sunt delegate.</w:t>
      </w:r>
    </w:p>
    <w:p>
      <w:pPr>
        <w:pStyle w:val="Normal"/>
        <w:ind w:right="-87" w:firstLine="709"/>
        <w:jc w:val="both"/>
        <w:rPr/>
      </w:pPr>
      <w:r>
        <w:rPr>
          <w:lang w:eastAsia="en-US"/>
        </w:rPr>
        <w:t>23. Obligaţia de a rezolva, în termenele stabilite de către superiorii ierarhici, lucrările repartizate”.</w:t>
      </w:r>
    </w:p>
    <w:p>
      <w:pPr>
        <w:pStyle w:val="Normal"/>
        <w:ind w:right="-87" w:firstLine="709"/>
        <w:jc w:val="both"/>
        <w:rPr/>
      </w:pPr>
      <w:r>
        <w:rPr>
          <w:lang w:eastAsia="en-US"/>
        </w:rPr>
        <w:t>Recurenta-reclamantă menţionează faptul că este instituţie publică centrală, cu personalitate juridică, aflată în subordinea Guvernului şi în coordonarea ministrului economiei, conform H.G. nr. 700/2012 privind organizarea şi funcţionarea ANPC.</w:t>
      </w:r>
    </w:p>
    <w:p>
      <w:pPr>
        <w:pStyle w:val="Normal"/>
        <w:ind w:right="-87" w:firstLine="709"/>
        <w:jc w:val="both"/>
        <w:rPr>
          <w:lang w:eastAsia="en-US"/>
        </w:rPr>
      </w:pPr>
      <w:r>
        <w:rPr>
          <w:lang w:eastAsia="en-US"/>
        </w:rPr>
        <w:t>Pretenţiile ce fac obiectul prezentei cereri decurg din calitatea pe care a avut-o intimata-pârâtă în cadrul ANPC.</w:t>
      </w:r>
    </w:p>
    <w:p>
      <w:pPr>
        <w:pStyle w:val="Normal"/>
        <w:ind w:right="-87" w:firstLine="709"/>
        <w:jc w:val="both"/>
        <w:rPr>
          <w:lang w:eastAsia="en-US"/>
        </w:rPr>
      </w:pPr>
      <w:r>
        <w:rPr>
          <w:lang w:eastAsia="en-US"/>
        </w:rPr>
        <w:t>Totodată, menţionează faptul că şi-a întemeiat acţiunea pe dispoziţiile art. 1349, art. 1357-1359 Cod civil, referitoare la răspunderea civilă delictuală pentru fapta proprie a pârâtei.</w:t>
      </w:r>
    </w:p>
    <w:p>
      <w:pPr>
        <w:pStyle w:val="Normal"/>
        <w:ind w:right="-87" w:firstLine="709"/>
        <w:jc w:val="both"/>
        <w:rPr>
          <w:lang w:eastAsia="en-US"/>
        </w:rPr>
      </w:pPr>
      <w:r>
        <w:rPr>
          <w:lang w:eastAsia="en-US"/>
        </w:rPr>
        <w:t>Astfel, dreptul de creanţă exercitat prin cererea de chemare în judecată intră în conţinutul unui raport juridic civil şi nu de muncă sau de contencios administrativ, având în vedere şi faptul că deşi aceasta a avut calitatea de funcţionar public, în prezent nu mai este angajata ANPC, mai mult decât atât, nu a existat niciodată un contractul individual de muncă între instituţia ANPC şi aceasta.</w:t>
      </w:r>
    </w:p>
    <w:p>
      <w:pPr>
        <w:pStyle w:val="Normal"/>
        <w:ind w:right="-87" w:firstLine="709"/>
        <w:jc w:val="both"/>
        <w:rPr/>
      </w:pPr>
      <w:r>
        <w:rPr>
          <w:lang w:eastAsia="en-US"/>
        </w:rPr>
        <w:t>Acţiunea introductivă de instanţa a fost înaintată către Inst.2, sub toate aceste considerente, dar şi conform prevederilor art. 94, alin. 1, pct. k Cod Procedură Civilă.</w:t>
      </w:r>
    </w:p>
    <w:p>
      <w:pPr>
        <w:pStyle w:val="Normal"/>
        <w:ind w:right="-87" w:firstLine="709"/>
        <w:jc w:val="both"/>
        <w:rPr>
          <w:lang w:eastAsia="en-US"/>
        </w:rPr>
      </w:pPr>
      <w:r>
        <w:rPr>
          <w:lang w:eastAsia="en-US"/>
        </w:rPr>
        <w:t>De asemenea, daunele s-au produs în cadrul unui raport juridic de drept administrativ, antrenarea răspunderii nu se poate face pe temeiul Legii nr. 554/2004 întrucât aceasta nu mai deţine calitatea de funcţionar public în cadrul instituţiei ANPC.</w:t>
      </w:r>
    </w:p>
    <w:p>
      <w:pPr>
        <w:pStyle w:val="Normal"/>
        <w:ind w:right="-87" w:firstLine="709"/>
        <w:jc w:val="both"/>
        <w:rPr>
          <w:lang w:eastAsia="en-US"/>
        </w:rPr>
      </w:pPr>
      <w:r>
        <w:rPr>
          <w:lang w:eastAsia="en-US"/>
        </w:rPr>
        <w:t>Totodată, se impune a face o distincţie clară, cu privire la natura juridică a raporturilor de serviciu şi respectiv a aspectelor de natură financiară care derivă din funcţia de demnitar.</w:t>
      </w:r>
    </w:p>
    <w:p>
      <w:pPr>
        <w:pStyle w:val="Normal"/>
        <w:ind w:right="-87" w:firstLine="709"/>
        <w:jc w:val="both"/>
        <w:rPr>
          <w:lang w:eastAsia="en-US"/>
        </w:rPr>
      </w:pPr>
      <w:r>
        <w:rPr>
          <w:lang w:eastAsia="en-US"/>
        </w:rPr>
        <w:t>Aspectele referitoare la raporturile de serviciu distincte, fac obiectul de reglementare atât a Legii nr. 90/2001 privind organizarea şi funcţionarea Guvernului României şi a ministerelor (pentru demnitari), cât şi a Legii nr. 188/1999 privind statutul funcţionarilor publici.</w:t>
      </w:r>
    </w:p>
    <w:p>
      <w:pPr>
        <w:pStyle w:val="Normal"/>
        <w:ind w:right="-87" w:firstLine="709"/>
        <w:jc w:val="both"/>
        <w:rPr>
          <w:lang w:eastAsia="en-US"/>
        </w:rPr>
      </w:pPr>
      <w:r>
        <w:rPr>
          <w:lang w:eastAsia="en-US"/>
        </w:rPr>
        <w:t>Astfel, potrivit Legii nr. 90/2001: "Art. 15. – Primul-ministru numeşte şi eliberează din funcţie: a) conducătorii organelor de specialitate din subordinea Guvernului, cu excepţia persoanelor care au calitatea de membru al Guvernului, conform art. 3 alin. (1); b) secretarul general şi secretarii generali adjuncţi ai Guvernului, în căzui utilizării acestor funcţii; c) secretarii de stat şi consilierii de stat din cadrul aparatului de lucru al Guvernului; d) secretarii de stat; e) alte persoane care îndeplinesc funcţii publice, în cazurile prevăzute de lege."</w:t>
      </w:r>
    </w:p>
    <w:p>
      <w:pPr>
        <w:pStyle w:val="Normal"/>
        <w:ind w:right="-87" w:firstLine="709"/>
        <w:jc w:val="both"/>
        <w:rPr>
          <w:lang w:eastAsia="en-US"/>
        </w:rPr>
      </w:pPr>
      <w:r>
        <w:rPr>
          <w:lang w:eastAsia="en-US"/>
        </w:rPr>
        <w:t>Recurenta-reclamantă apreciază că, în speţă, vorbim de incidenţa prevederilor Legii nr. 90/2001 privind organizarea şi funcţionarea Guvernului României şi a ministerelor (pentru demnitari), iar în ceea ce priveşte raporturile speciale de serviciu, natura juridică a acestora derivă din raporturile de muncă reglementate la nivel general de Codul Muncii, normă legală care, deşi neaplicabilă în speţă, este determinantă în stabilirea răspunderii persoanelor ce ocupă funcţii salariate, indiferent de denumirea ori de categoria acestora.</w:t>
      </w:r>
    </w:p>
    <w:p>
      <w:pPr>
        <w:pStyle w:val="Normal"/>
        <w:ind w:right="-87" w:firstLine="709"/>
        <w:jc w:val="both"/>
        <w:rPr>
          <w:lang w:eastAsia="en-US"/>
        </w:rPr>
      </w:pPr>
      <w:r>
        <w:rPr>
          <w:lang w:eastAsia="en-US"/>
        </w:rPr>
        <w:t>În ceea ce priveşte natura atribuţiilor specifice funcţiei ocupate de demnitari sunt identificabile ca fiind similare cu cele date prin lege instituţiei în sine prin actul de organizare şi funcţionare în vigoare la momentul numirii acestuia, respectiv H.G. nr. 882/2010 privind organizarea şi funcţionarea Autorităţii Naţionale pentru Protecţia Consumatorilor.</w:t>
      </w:r>
    </w:p>
    <w:p>
      <w:pPr>
        <w:pStyle w:val="Normal"/>
        <w:ind w:right="-87" w:firstLine="709"/>
        <w:jc w:val="both"/>
        <w:rPr/>
      </w:pPr>
      <w:r>
        <w:rPr>
          <w:lang w:eastAsia="en-US"/>
        </w:rPr>
        <w:t>Potrivit doctrinei, conceptul de demnitate publică este definit ca fiind complexul de atribuţii şi responsabilităţi stabilite de Constituţie, legi şi alte acte normative, pe care şi le asumă o persoană fizică prin investirea sa ca urmare a rezultatului procesului electoral direct, prin alegere, sau indirect, prin numire, potrivit legii.</w:t>
      </w:r>
    </w:p>
    <w:p>
      <w:pPr>
        <w:pStyle w:val="Normal"/>
        <w:ind w:right="-87" w:firstLine="709"/>
        <w:jc w:val="both"/>
        <w:rPr>
          <w:lang w:eastAsia="en-US"/>
        </w:rPr>
      </w:pPr>
      <w:r>
        <w:rPr>
          <w:lang w:eastAsia="en-US"/>
        </w:rPr>
        <w:t>Numirea şi eliberarea din funcţie a conducătorilor organelor de specialitate ale administraţiei publice centrale (demnitarii publici) reprezintă prerogativă absolută acordată de lege primului-ministru, în vederea organizării şi funcţionării în bune condiţii a Guvernului, a ministerelor şi instituţiilor publice centrale.</w:t>
      </w:r>
    </w:p>
    <w:p>
      <w:pPr>
        <w:pStyle w:val="Normal"/>
        <w:ind w:right="-87" w:firstLine="709"/>
        <w:jc w:val="both"/>
        <w:rPr>
          <w:lang w:eastAsia="en-US"/>
        </w:rPr>
      </w:pPr>
      <w:r>
        <w:rPr>
          <w:lang w:eastAsia="en-US"/>
        </w:rPr>
        <w:t>În plus, funcţia de demnitate publică, menţionată de Constituţie în art. 16 alin. (3) nu presupune a fi exercitată de către un funcţionar public, existând diferenţe semnificative între funcţionarul public şi demnitarul public (preşedintele României, deputaţii şi senatorii, miniştrii, secretari de stat, preşedintele consiliului judeţean, prefectul, primarul, consilierii locali).</w:t>
      </w:r>
    </w:p>
    <w:p>
      <w:pPr>
        <w:pStyle w:val="Normal"/>
        <w:ind w:right="-87" w:firstLine="709"/>
        <w:jc w:val="both"/>
        <w:rPr/>
      </w:pPr>
      <w:r>
        <w:rPr>
          <w:lang w:eastAsia="en-US"/>
        </w:rPr>
        <w:t>Astfel, în cazul funcţiei de demnitate publică numită, acestea sunt reglementate prin intermediul deciziei emise de către primul-ministru, act administrativ cu caracter individual, emis în temeiul legii şi pe criterii politice ce ţin de concepţia managerială a echipei guvernamentale, fiind vorba, în fapt, de un mandat acordat în vederea îndeplinirii obiectivelor asumate în Programul de guvernare.</w:t>
      </w:r>
    </w:p>
    <w:p>
      <w:pPr>
        <w:pStyle w:val="Normal"/>
        <w:ind w:right="-87" w:firstLine="709"/>
        <w:jc w:val="both"/>
        <w:rPr/>
      </w:pPr>
      <w:r>
        <w:rPr>
          <w:lang w:eastAsia="en-US"/>
        </w:rPr>
        <w:t>Potrivit definiţiei date de Legea nr. 554/2004 a contenciosului administrativ, cu modificările şi completările ulterioare, actul administrativ este actul unilateral cu caracter individual sau normativ emis de o autoritate publică, în regim de putere publică, în vederea organizării executării legii sau a executării în concret a legii, care dă naştere, modifică sau stinge raporturi juridice.</w:t>
      </w:r>
    </w:p>
    <w:p>
      <w:pPr>
        <w:pStyle w:val="Normal"/>
        <w:ind w:right="-87" w:firstLine="709"/>
        <w:jc w:val="both"/>
        <w:rPr>
          <w:lang w:eastAsia="en-US"/>
        </w:rPr>
      </w:pPr>
      <w:r>
        <w:rPr>
          <w:lang w:eastAsia="en-US"/>
        </w:rPr>
        <w:t xml:space="preserve">Totodată, s-a reţinut prin Minuta CSM din data de 23-24.10.2014 cu privire la competenţa în cazul litigiilor privind angajarea răspunderii patrimoniale a foştilor funcţionari publici următoarele: "S-a precizat că problema a fost dezlegată de Înalta Curte de Casaţie şi Justiţie, pe calea regulatorului de competentă (decizia ÎCCJ nr. 1026/2012). În decizia citată, instanţa supremă a statuat că, în speţă, nu sunt aplicabile dispoziţiile art. 85 alin. (1) din Legea nr. 188/1999 întrucât funcţionarul public nu se mai află în raport de serviciu cu autoritatea sau instituţia publică prejudiciată, angajarea răspunderii patrimoniale, calificate generic în art. 75 şi 84 din Legea nr. 188/1999 ca fiind o răspundere civilă, neputând fi făcută decât pe calea de drept comun a antrenării răspunderii civile delictuale, conform prevederilor cuprinse în Codul civil. Concluzia agreată de către participanţii la întâlnire a fost în sensul ca obiectul acţiunii în contencios administrativ privind răspunderea materială a fostului funcţionar public nu îl poate constitui decât o decizie ori ordin de impunere, emise în baza art. 84 sau 85 din Legea nr. 544/2004, Dacă o atare dispoziţie nu a fost emisă, calea de reparare a pagubei este acţiunea civilă în pretenţii." </w:t>
      </w:r>
    </w:p>
    <w:p>
      <w:pPr>
        <w:pStyle w:val="Normal"/>
        <w:ind w:right="-87" w:firstLine="709"/>
        <w:jc w:val="both"/>
        <w:rPr>
          <w:lang w:eastAsia="en-US"/>
        </w:rPr>
      </w:pPr>
      <w:r>
        <w:rPr>
          <w:lang w:eastAsia="en-US"/>
        </w:rPr>
        <w:t>Astfel, arată recurenta-reclamantă, nu putea formula un alt tip de acţiune câtă vreme practica judiciară şi legislaţia au făcut distincţie între tipurile de acţiune aferente unei astfel de spete. Mai mult decât atât, între instituţia ANPC şi intimata-pârâtă nu au existat niciodată raporturi contractuale aferente Codului Muncii, ci raportul de natură instituţiilor publice şi anume numirea printr-un act administrativ ca urmare susţinerii unui examen.</w:t>
      </w:r>
    </w:p>
    <w:p>
      <w:pPr>
        <w:pStyle w:val="Normal"/>
        <w:ind w:right="-87" w:firstLine="709"/>
        <w:jc w:val="both"/>
        <w:rPr>
          <w:lang w:eastAsia="en-US"/>
        </w:rPr>
      </w:pPr>
      <w:r>
        <w:rPr>
          <w:lang w:eastAsia="en-US"/>
        </w:rPr>
        <w:t>De asemenea, menţionează faptul că instanţa de fond în mod greşit a reţinut faptul că pretinsele pagube materiale sunt produse de intimata-pârâtă în legătură cu munca sa din perspectiva Codului Muncii, astfel că nu putea aplica Codul Muncii câtă vreme intimata-pârâtă şi-a desfăşurat activitatea în cadrul instituţiei publice urmare Ordinului Preşedintelui Autorităţii Naţionale pentru Protecţia Consumatorilor.</w:t>
      </w:r>
    </w:p>
    <w:p>
      <w:pPr>
        <w:pStyle w:val="Normal"/>
        <w:ind w:right="-87" w:firstLine="709"/>
        <w:jc w:val="both"/>
        <w:rPr>
          <w:lang w:eastAsia="en-US"/>
        </w:rPr>
      </w:pPr>
      <w:r>
        <w:rPr>
          <w:lang w:eastAsia="en-US"/>
        </w:rPr>
        <w:t>Instanţele ce au soluţionat excepţii de necompetentă/regulatorul de competentă, au reţinut în mod corect categoria de acţiune şi instanţa competentă să soluţioneze cauza, aspecte peste care instanţa de apel nu le-a luat în considerare.</w:t>
      </w:r>
    </w:p>
    <w:p>
      <w:pPr>
        <w:pStyle w:val="Normal"/>
        <w:ind w:right="-87" w:firstLine="709"/>
        <w:jc w:val="both"/>
        <w:rPr>
          <w:lang w:eastAsia="en-US"/>
        </w:rPr>
      </w:pPr>
      <w:r>
        <w:rPr>
          <w:lang w:eastAsia="en-US"/>
        </w:rPr>
        <w:t>În continuare, recurenta a reiterat situaţia de fapt ce a generat prezenta stare conflictuală şi care face obiectul fundamentului acestui litigiu.</w:t>
      </w:r>
    </w:p>
    <w:p>
      <w:pPr>
        <w:pStyle w:val="Normal"/>
        <w:ind w:right="-87" w:firstLine="709"/>
        <w:jc w:val="both"/>
        <w:rPr>
          <w:lang w:eastAsia="en-US"/>
        </w:rPr>
      </w:pPr>
      <w:r>
        <w:rPr>
          <w:lang w:eastAsia="en-US"/>
        </w:rPr>
        <w:t>Pentru angajarea răspunderii civile pentru fapta proprie, a pârâtei, raportat la prevederile art. 1449 şi art. 1357-1359 Cod Civil, pentru pretinsul prejudiciu produs acesteia este necesară întrunirea cumulativă a condiţiilor prevăzute, respectiv, existenţa unui prejudiciu şi a unei fapte ilicite, existenţa unui raport de cauzalitate între acestea fapta ilicită şi prejudiciu, existenţa vinovăţiei celui ce a cauzat prejudicial constând în intenţia, neglijenţa sau imprudenţa cu care a acţionat.</w:t>
      </w:r>
    </w:p>
    <w:p>
      <w:pPr>
        <w:pStyle w:val="Normal"/>
        <w:ind w:right="-87" w:firstLine="709"/>
        <w:jc w:val="both"/>
        <w:rPr>
          <w:lang w:eastAsia="en-US"/>
        </w:rPr>
      </w:pPr>
      <w:r>
        <w:rPr>
          <w:lang w:eastAsia="en-US"/>
        </w:rPr>
        <w:t>Recurenta-reclamantă apreciază că se poate reţine săvârşirea de către pârâtă a unei fapte ilicite în sensul dispoziţiilor legale anterior citate, atâta vreme cât, potrivit actelor anexate la dosar, aceasta este persoana cu atribuţii în domeniul în care s-a constatat abaterea.</w:t>
      </w:r>
    </w:p>
    <w:p>
      <w:pPr>
        <w:pStyle w:val="Normal"/>
        <w:ind w:right="-87" w:firstLine="709"/>
        <w:jc w:val="both"/>
        <w:rPr/>
      </w:pPr>
      <w:r>
        <w:rPr>
          <w:lang w:eastAsia="en-US"/>
        </w:rPr>
        <w:t>După cum se poate observa din Fişa de post a doamnei Partea 1, în funcţia de Director al Direcţiei de Buget, Administrare, Resurse Umane din cadrul ANPC, aceasta avea atribuţii privind coordonarea elaborării proiectului de investiţii, asigurarea deschiderii finanţării şi derularea contractelor de prestări servicii şi după cum se poate observa aceasta a fost implicată direct în luarea deciziei, încheierea contractelor şi a actelor adiţionale, dar şi efectuarea plăţilor aferente, cu consecinţa prejudicierii sale, arată recurenta-reclamantă.</w:t>
      </w:r>
    </w:p>
    <w:p>
      <w:pPr>
        <w:pStyle w:val="Normal"/>
        <w:ind w:right="-87" w:firstLine="709"/>
        <w:jc w:val="both"/>
        <w:rPr>
          <w:lang w:eastAsia="en-US"/>
        </w:rPr>
      </w:pPr>
      <w:r>
        <w:rPr>
          <w:lang w:eastAsia="en-US"/>
        </w:rPr>
        <w:t>Consideră că prin documentaţia depusă s-a dovedit legătura de cauzalitate între faptele pârâtei, care în exercitarea atribuţiilor de serviciu a acţionat împotriva interesului ANPC, care a suferit un prejudiciu cert, fiind evident că recuperarea prejudiciului de la pârâtă, este justificată, întrucât nu se poate stabili un criteriu de deviziune raportat la prevederile art. 1421-1442 Cod Civil.</w:t>
      </w:r>
    </w:p>
    <w:p>
      <w:pPr>
        <w:pStyle w:val="Normal"/>
        <w:ind w:right="-87" w:firstLine="709"/>
        <w:jc w:val="both"/>
        <w:rPr/>
      </w:pPr>
      <w:r>
        <w:rPr>
          <w:lang w:eastAsia="en-US"/>
        </w:rPr>
        <w:t>În concluzie, coroborând documentele anexate, apreciază că s-a dovedit întrunirea condiţiilor prevăzute de art. 1357-1359 Cod Civil, respectiv că intimata-pârâtă a săvârşit o faptă ilicită constând în exercitarea necorespunzătoarea atribuţiilor de serviciu şi, drept urmare acestei conduite, i-a produs un prejudiciu patrimonial şi, pe cale de consecinţă, s-au dovedit şi restul elementelor prevăzute de dispoziţiilor precizate, astfel că se poate constata angajarea răspunderii civile a intimatei-pârâte.</w:t>
      </w:r>
    </w:p>
    <w:p>
      <w:pPr>
        <w:pStyle w:val="Normal"/>
        <w:ind w:right="-87" w:firstLine="709"/>
        <w:jc w:val="both"/>
        <w:rPr/>
      </w:pPr>
      <w:r>
        <w:rPr>
          <w:lang w:eastAsia="en-US"/>
        </w:rPr>
        <w:t>Pentru motivele de mai sus, solicită admiterea recursului, casarea deciziei civile nr. dec.1 pronunţată de către Inst.1, Secţia ...., reţinerea cauzei spre rejudecare cu consecinţa obligării intimatei-pârâte la plata sumei de 53.561 lei dispusă în sarcina sa prin Decizia nr. ..../.05.2016 a Curţii de Conturi privind înlăturarea deficienţelor constatate şi consemnate în cadrul Raportului de control nr. ...../04.2016, încheiat la Autoritatea Naţională pentru Protecţia Consumatorilor în urma acţiunii cu tema „Audit Financiar asupra contului anual de execuţie a bugetului de stat pentru anul ....”</w:t>
      </w:r>
    </w:p>
    <w:p>
      <w:pPr>
        <w:pStyle w:val="Normal"/>
        <w:ind w:right="-87" w:firstLine="709"/>
        <w:jc w:val="both"/>
        <w:rPr>
          <w:lang w:eastAsia="en-US"/>
        </w:rPr>
      </w:pPr>
      <w:r>
        <w:rPr>
          <w:lang w:eastAsia="en-US"/>
        </w:rPr>
        <w:t>În drept, invocă dispoziţiile Codului de Procedură Civilă, ale Codului Civil, Codului Muncii şi pe dispoziţiile H.G. nr. 700/2012 privind organizarea şi funcţionarea Autorităţii Naţionale pentru Protecţia Consumatorilor.</w:t>
      </w:r>
    </w:p>
    <w:p>
      <w:pPr>
        <w:pStyle w:val="Normal"/>
        <w:ind w:right="-87" w:firstLine="709"/>
        <w:jc w:val="both"/>
        <w:rPr>
          <w:lang w:eastAsia="en-US"/>
        </w:rPr>
      </w:pPr>
      <w:r>
        <w:rPr>
          <w:lang w:eastAsia="en-US"/>
        </w:rPr>
      </w:r>
    </w:p>
    <w:p>
      <w:pPr>
        <w:pStyle w:val="Normal"/>
        <w:ind w:right="-87" w:firstLine="709"/>
        <w:jc w:val="both"/>
        <w:rPr/>
      </w:pPr>
      <w:r>
        <w:rPr>
          <w:lang w:eastAsia="en-US"/>
        </w:rPr>
        <w:t>Intimata-pârâtă Partea 1 a formulat întâmpinare solicitând respingerea recursului ca fiind neîntemeiat, menţinerea hotărârii instanţei de fond ca fiind temeinică şi legală şi, pe cale de consecinţă, respingerea acţiunii reclamantei ca fiind neîntemeiată.</w:t>
      </w:r>
    </w:p>
    <w:p>
      <w:pPr>
        <w:pStyle w:val="Normal"/>
        <w:ind w:right="-87" w:firstLine="709"/>
        <w:jc w:val="both"/>
        <w:rPr/>
      </w:pPr>
      <w:r>
        <w:rPr>
          <w:lang w:eastAsia="en-US"/>
        </w:rPr>
        <w:t>Reclamanta ANPC a declarat recurs împotriva deciziei instanţei de apel întemeindu-şi cererea de recurs pe prevederile art. 488, alin. 1, pct. 6 şi 8 Noul Cod de procedură civilă, invocând faptul că instanţa de apel în mod greşit a analizat motivele de apel ale acesteia, pronunţând o hotărâre prin încălcarea normelor de drept aplicabile.</w:t>
      </w:r>
    </w:p>
    <w:p>
      <w:pPr>
        <w:pStyle w:val="Normal"/>
        <w:ind w:right="-87" w:firstLine="709"/>
        <w:jc w:val="both"/>
        <w:rPr>
          <w:lang w:eastAsia="en-US"/>
        </w:rPr>
      </w:pPr>
      <w:r>
        <w:rPr>
          <w:lang w:eastAsia="en-US"/>
        </w:rPr>
        <w:t>Recurenta-reclamantă susţine, în dezvoltarea motivelor sale de recurs faptul că «instanţa de apel, în mod greşit a interpretat Decizia ÎCCJ nr. 16/2016 dată în recursul în interesul legii, aceasta făcând o gravă confuzie între funcţia publică în cadrul unei instituţii publice şi funcţia de demnitar». În opinia acesteia, «efectele Deciziei mai sus menţionate au aplicabilitate funcţiei de demnitar şi nu funcţionarilor publici, cum a avut calitatea intimată-pârâtă din prezenta cauză».</w:t>
      </w:r>
    </w:p>
    <w:p>
      <w:pPr>
        <w:pStyle w:val="Normal"/>
        <w:ind w:right="-87" w:firstLine="709"/>
        <w:jc w:val="both"/>
        <w:rPr>
          <w:lang w:eastAsia="en-US"/>
        </w:rPr>
      </w:pPr>
      <w:r>
        <w:rPr>
          <w:lang w:eastAsia="en-US"/>
        </w:rPr>
        <w:t>După un scurt istoric al cauzei de faţă, intimata-pârâtă arată următoarele:</w:t>
      </w:r>
    </w:p>
    <w:p>
      <w:pPr>
        <w:pStyle w:val="Normal"/>
        <w:ind w:right="-87" w:firstLine="709"/>
        <w:jc w:val="both"/>
        <w:rPr>
          <w:lang w:eastAsia="en-US"/>
        </w:rPr>
      </w:pPr>
      <w:r>
        <w:rPr>
          <w:lang w:eastAsia="en-US"/>
        </w:rPr>
        <w:t>Apreciază că argumentele invocate de recurenta-reclamantă în susţinerea motivelor de recurs, trebuie respinse ca fiind neîntemeiate, nefiind incidente în cauză motivele de recurs prevăzute de art. 488, alin. 1, pct. 6 şi 8 Noul Cod de procedură civilă, pentru următoarele considerente:</w:t>
      </w:r>
    </w:p>
    <w:p>
      <w:pPr>
        <w:pStyle w:val="Normal"/>
        <w:ind w:right="-87" w:firstLine="709"/>
        <w:jc w:val="both"/>
        <w:rPr/>
      </w:pPr>
      <w:r>
        <w:rPr>
          <w:lang w:eastAsia="en-US"/>
        </w:rPr>
        <w:t>Intimata-pârâtă, susţine că, aşa cum a arătat şi prin întâmpinarea la motivele de apel ale reclamantei, a fost angajată pe funcţia de Director economic în cadrul ANPC în perioada ....2015 – ....2016.</w:t>
      </w:r>
    </w:p>
    <w:p>
      <w:pPr>
        <w:pStyle w:val="Normal"/>
        <w:ind w:right="-87" w:firstLine="709"/>
        <w:jc w:val="both"/>
        <w:rPr/>
      </w:pPr>
      <w:r>
        <w:rPr>
          <w:lang w:eastAsia="en-US"/>
        </w:rPr>
        <w:t>Instanţa de fond, în mod judicios, a analizat acţiunea reclamantei ANPC, astfel cum a fost dedusă judecăţii, aceasta fiind întemeiată pe dispoziţiile Codului civil referitoare la antrenarea răspunderii civile delictuale, temeiurile de drept invocate fiind dispoziţiile art. 1349, art. 1357- art. 1359 Cod civil, art. 253 alin. 3 Codul Muncii. Reclamanta pretinde că ea, menţionează intimata-pârâtă, fost funcţionar public, în exercitarea atribuţiilor de serviciu (director cu atribuţii privind încheierea, derularea contractelor, precum şi atribuţii în domeniul resurselor umane), i-a produs un prejudiciu de 53.561 lei.</w:t>
      </w:r>
    </w:p>
    <w:p>
      <w:pPr>
        <w:pStyle w:val="Normal"/>
        <w:ind w:right="-87" w:firstLine="709"/>
        <w:jc w:val="both"/>
        <w:rPr>
          <w:lang w:eastAsia="en-US"/>
        </w:rPr>
      </w:pPr>
      <w:r>
        <w:rPr>
          <w:lang w:eastAsia="en-US"/>
        </w:rPr>
        <w:t>Instanţa de fond, în mod corect, a dat eficienţă în cauză Deciziei ÎCCJ nr. 16/2016, publicată în Monitorul Oficial la data de 09.0212017 de admitere a recursului în interesul legii cu care a fost sesizată; considerentele acesteia fiind obligatorii, conform art. 430 alin. 2, art. 517 alin. 4 Cod procedură civilă.</w:t>
      </w:r>
    </w:p>
    <w:p>
      <w:pPr>
        <w:pStyle w:val="Normal"/>
        <w:ind w:right="-87" w:firstLine="709"/>
        <w:jc w:val="both"/>
        <w:rPr>
          <w:lang w:eastAsia="en-US"/>
        </w:rPr>
      </w:pPr>
      <w:r>
        <w:rPr>
          <w:lang w:eastAsia="en-US"/>
        </w:rPr>
        <w:t>Consideră că instanţa de apel în mod legal a constatat că, faţă de Decizia ÎCCJ nr. 16/2016 în recursul în interesul legii, invocată de instanţa fondului, de prevederile art. 517 Cod procedură civilă, conform cărora, dezlegarea dată problemelor de drept judecate prin recursul în interesul legii este obligatorie de la data publicării în Monitorul Oficial, faţă de prevederile art. 430 alin. 2 Cod procedură civilă privind efectele produse şi de considerentele unei hotărâri, nu doar de dispozitiv şi faţă de principiul de drept ubi eadem est ratio, eadem solutio esse debet, nu poate fi reţinut în contra hotărârii instanţei fondului niciunul dintre motivele invocate în apel de reclamantă, centrate în jurul ideii că pentru repararea pagubei pretins suferite calea este "acţiunea civilă în pretenţii" pentru că prejudiciul s-a produs în perioada în care pârâta era director în cadrul ANPC. pentru ca parata a fost director al. ANPC prin Ordin al Preşedintelui ANPC, nu în baza unui contract de muncă, pentru că la data promovării acţiunii, nu mai deţinea funcţia de director.</w:t>
      </w:r>
    </w:p>
    <w:p>
      <w:pPr>
        <w:pStyle w:val="Normal"/>
        <w:ind w:right="-87" w:firstLine="709"/>
        <w:jc w:val="both"/>
        <w:rPr>
          <w:lang w:eastAsia="en-US"/>
        </w:rPr>
      </w:pPr>
      <w:r>
        <w:rPr>
          <w:lang w:eastAsia="en-US"/>
        </w:rPr>
        <w:t>Într-adevăr, în Şedinţa de unificare a practicii judiciare din 23-24.10.2014, opinia majoritară a participanţilor a fost că angajarea răspunderii patrimoniale a foştilor funcţionari publici este acţiunea civilă în pretenţii, însă de la data acestei şedinţe şi până la data introducerii acţiunii de către reclamantă. Înalta Curte de Casaţie şi Justiţie a pronunţat Decizia nr. 16/2016, în recursul în interesul legii, în ale cărei considerente a făcut o analiză amplă statutului funcţionarului public în general, nu doar a statutului primarului şi viceprimarului faţă de unitatea administrativ-teritorială şi o analiză a răspunderii funcţionarului public în general şi în perioada în care exercita funcţia publică şi în perioada ulterioară încetării funcţiei.</w:t>
      </w:r>
    </w:p>
    <w:p>
      <w:pPr>
        <w:pStyle w:val="Normal"/>
        <w:ind w:right="-87" w:firstLine="709"/>
        <w:jc w:val="both"/>
        <w:rPr>
          <w:lang w:eastAsia="en-US"/>
        </w:rPr>
      </w:pPr>
      <w:r>
        <w:rPr>
          <w:lang w:eastAsia="en-US"/>
        </w:rPr>
        <w:t>Înalta Curte de Casaţie şi Justiţie a evidenţiat că prestarea muncii se realizează în cadrul unor raporturi sociale care, odată reglementate prin norme de drept, devin, de regulă, raporturi juridice de muncă. În această categorie intră raporturile de muncă (de serviciu) ale funcţionarilor publici civili. Raporturile de muncă se pot fundamenta fie pe un contract individual de muncă, materializat în urma încheierii, semnării de către părţi, fie se pot desfăşura şi în lipsa acestuia.</w:t>
      </w:r>
    </w:p>
    <w:p>
      <w:pPr>
        <w:pStyle w:val="Normal"/>
        <w:ind w:right="-87" w:firstLine="709"/>
        <w:jc w:val="both"/>
        <w:rPr>
          <w:lang w:eastAsia="en-US"/>
        </w:rPr>
      </w:pPr>
      <w:r>
        <w:rPr>
          <w:lang w:eastAsia="en-US"/>
        </w:rPr>
        <w:t>Conform art. 2 alin. 2 din Legea nr. 188/1999, funcţionarul public este persoana numită, în condiţiile legii, într-o funcţie publică.</w:t>
      </w:r>
    </w:p>
    <w:p>
      <w:pPr>
        <w:pStyle w:val="Normal"/>
        <w:ind w:right="-87" w:firstLine="709"/>
        <w:jc w:val="both"/>
        <w:rPr>
          <w:lang w:eastAsia="en-US"/>
        </w:rPr>
      </w:pPr>
      <w:r>
        <w:rPr>
          <w:lang w:eastAsia="en-US"/>
        </w:rPr>
        <w:t>În cauză, aşa cum a reţinut atât prima instanţă, cât şi instanţa de apel, nu se poate nega raportul de subordonare al funcţionarului public pârâta, faţă de reclamantă, pe durata îndeplinirii raporturilor de serviciu.</w:t>
      </w:r>
    </w:p>
    <w:p>
      <w:pPr>
        <w:pStyle w:val="Normal"/>
        <w:ind w:right="-87" w:firstLine="709"/>
        <w:jc w:val="both"/>
        <w:rPr>
          <w:lang w:eastAsia="en-US"/>
        </w:rPr>
      </w:pPr>
      <w:r>
        <w:rPr>
          <w:lang w:eastAsia="en-US"/>
        </w:rPr>
        <w:t>Subordonarea caracteristică pentru raportul juridic de muncă implică încadrarea în colectivul de muncă al unui angajator determinant, într-o structură organizatorică şi într-o anumită ierarhie funcţională; în acest cadru organizatoric prestabilit are loc prestarea muncii, spre deosebire de contractele civile în baza cărora, cel ce se obligă să desfăşoare activitatea în folosul altuia îşi organizează singur munca, fără a se încadra într-un colectiv şi fără a se subordona celui cu care a contractat; subordonarea mai implică obligaţia de a se respecta disciplina muncii, această obligaţie având ca o componentă esenţială respectarea programului de lucru, desfăşurarea muncii cu caracter de continuitate, în cadrul unui număr minim de ore pe zi, într-o perioadă determinată – elemente ale raportului juridic de muncă tipic ce se regăsesc în raporturile în discuţie, însă cu o specificitate caracteristică a subordonării, aşa cum s-a mai arătat.</w:t>
      </w:r>
    </w:p>
    <w:p>
      <w:pPr>
        <w:pStyle w:val="Normal"/>
        <w:ind w:right="-87" w:firstLine="709"/>
        <w:jc w:val="both"/>
        <w:rPr>
          <w:lang w:eastAsia="en-US"/>
        </w:rPr>
      </w:pPr>
      <w:r>
        <w:rPr>
          <w:lang w:eastAsia="en-US"/>
        </w:rPr>
        <w:t>Cu toate acestea, întrucât raporturile juridice în discuţie sunt raporturi juridice de muncă, sui generis, pentru care nu se încheie contracte individuale de muncă, supuse Codului muncii, potrivit dispoziţiilor art. 278 alin. (2) din acest cod. În cazurile speciale în discuţie este înlăturată orice discuţie privind raportul dintre răspunderea civilă delictuală şi cea contractuală, precum şi privind regula de principiu în sensul că răspunderea patrimonială este o formă a răspunderii contractuale.</w:t>
      </w:r>
    </w:p>
    <w:p>
      <w:pPr>
        <w:pStyle w:val="Normal"/>
        <w:ind w:right="-87" w:firstLine="709"/>
        <w:jc w:val="both"/>
        <w:rPr>
          <w:lang w:eastAsia="en-US"/>
        </w:rPr>
      </w:pPr>
      <w:r>
        <w:rPr>
          <w:lang w:eastAsia="en-US"/>
        </w:rPr>
        <w:t>Nu poate fi reţinută răspunderea civilă delictuală nici în ceea ce priveşte regimul aplicabil în funcţie de momentul formulării acţiunii în răspundere patrimonială – în timpul/după încetarea calităţii de funcţionar public.</w:t>
      </w:r>
    </w:p>
    <w:p>
      <w:pPr>
        <w:pStyle w:val="Normal"/>
        <w:ind w:right="-87" w:firstLine="709"/>
        <w:jc w:val="both"/>
        <w:rPr>
          <w:lang w:eastAsia="en-US"/>
        </w:rPr>
      </w:pPr>
      <w:r>
        <w:rPr>
          <w:lang w:eastAsia="en-US"/>
        </w:rPr>
        <w:t>În cazurile în discuţie, sunt aplicabile normele Codului muncii, potrivit art. 1 alin. (2) şi art. 278 alin. (2) din acest cod, care nu disting în acest sens (ubi lex non distinguit, nec nos distinguere debemus).</w:t>
      </w:r>
    </w:p>
    <w:p>
      <w:pPr>
        <w:pStyle w:val="Normal"/>
        <w:ind w:right="-87" w:firstLine="709"/>
        <w:jc w:val="both"/>
        <w:rPr>
          <w:lang w:eastAsia="en-US"/>
        </w:rPr>
      </w:pPr>
      <w:r>
        <w:rPr>
          <w:lang w:eastAsia="en-US"/>
        </w:rPr>
        <w:t>Odată calificate raporturile juridice deduse judecăţii ca fiind raporturi de muncă, acestea sunt supuse dispoziţiilor Codului muncii, care, în capitolul III din titlul XI, reglementează răspunderea patrimonială atât în cazul pagubelor produse din vina şi în legătură cu funcţia – art. 254, cât şi în cazul sumelor încasate nedatorat – art. 256 din Codul Muncii.</w:t>
      </w:r>
    </w:p>
    <w:p>
      <w:pPr>
        <w:pStyle w:val="Normal"/>
        <w:ind w:right="-87" w:firstLine="709"/>
        <w:jc w:val="both"/>
        <w:rPr>
          <w:lang w:eastAsia="en-US"/>
        </w:rPr>
      </w:pPr>
      <w:r>
        <w:rPr>
          <w:lang w:eastAsia="en-US"/>
        </w:rPr>
        <w:t>Aplicarea dispoziţiilor Codului civil este permisă de dispoziţiile art. 278 alin. (1) din Codul muncii care, coroborat cu alin. (2) al aceluiaşi articol şi alin. (2) al art. 1, conturează următoarea ordine; raportului juridic de muncă i se aplică reglementările speciale, iar dacă acestea sunt insuficiente şi specificul raportului de muncă permite, i se aplică normele din Codul muncii; numai atunci când nici acestea nu sunt îndestulătoare, se vor aplica dispoziţiile legislaţiei civile.</w:t>
      </w:r>
    </w:p>
    <w:p>
      <w:pPr>
        <w:pStyle w:val="Normal"/>
        <w:ind w:right="-87" w:firstLine="709"/>
        <w:jc w:val="both"/>
        <w:rPr>
          <w:lang w:eastAsia="en-US"/>
        </w:rPr>
      </w:pPr>
      <w:r>
        <w:rPr>
          <w:lang w:eastAsia="en-US"/>
        </w:rPr>
        <w:t>Prin urmare, în opinia sa, este corectă aprecierea ambelor instanţe – de fond şi de apel – potrivit căreia, «ulterior încetării calităţii sale, un funcţionar public răspunde patrimonial pentru pagubele produse angajatorului din vina şi în legătură cu munca sa, în temeiul art. 117 din Legea nr. 188/1999, art. 254 alin. 1 şi art. 278 Codul muncii, neputând fi reţinut un alt efect juridic (incidenţa răspunderii civile delictuale), doar fiindcă raporturile de muncă ale funcţionarului public au încetat ulterior săvârşirii pretinsului fapt ilicit. O interpretare contrară, ar conduce la concluzia inadmisibilă că un funcţionar public îşi poate alege temeiul în care să fie tras la răspundere (raporturi de muncă sau răspundere civilă delictuală), având în vedere că încetarea raporturilor de serviciu ale funcţionarilor publici poate avea loc şi în urma demisiei. Astfel, toate pagubele produse unei autorităţi publice de un funcţionar public au acelaşi regim juridic.»</w:t>
      </w:r>
    </w:p>
    <w:p>
      <w:pPr>
        <w:pStyle w:val="Normal"/>
        <w:ind w:right="-87" w:firstLine="709"/>
        <w:jc w:val="both"/>
        <w:rPr>
          <w:lang w:eastAsia="en-US"/>
        </w:rPr>
      </w:pPr>
      <w:r>
        <w:rPr>
          <w:lang w:eastAsia="en-US"/>
        </w:rPr>
        <w:t>Atât timp cât recurenta-reclamantă a invocat faptul că prejudiciul a fost săvârşit de intimata-pârâtă în legătură cu funcţia deţinută, deci nu se încadrează în situaţia de excepţie prevăzută de paragraful 49 din Decizia ÎCCJ nr. 16/2016 în recursul în interesul legii, faţă de analiza generală realizată de Înalta Curte de Casaţie şi Justiţie cu privire la raporturile funcţionarilor publici tocmai prin lipsă unui contract de muncă similar prezentei cauze, faţă de reţinerea ÎCCJ a acestor raporturi ca fiind raporturi de muncă sui generis supuse prevederilor Codului muncii, indiferent de momentul formulării acţiunii în răspundere patrimonială – în timpul/în afara funcţiei, intimata-pârâtă apreciază că analiza instanţei de apel este una judicioasă, apreciind asemenea instanţei fondului că acţiunea reclamantei întemeiată pe răspunderea civilă delictuală nu poate fi justificată, urmând să fie respinsă ca atare din start, niciuna dintre instanţe neavând dreptul de a schimba temeiurile de drept pe care reclamanta le-a invocat în mod repetitiv în formularea acţiunii sale.</w:t>
      </w:r>
    </w:p>
    <w:p>
      <w:pPr>
        <w:pStyle w:val="Normal"/>
        <w:ind w:right="-87" w:firstLine="709"/>
        <w:jc w:val="both"/>
        <w:rPr>
          <w:lang w:eastAsia="en-US"/>
        </w:rPr>
      </w:pPr>
      <w:r>
        <w:rPr>
          <w:lang w:eastAsia="en-US"/>
        </w:rPr>
        <w:t>Concluzionând, pentru considerentele invocate mai sus, solicită respingerea recursului ca fiind neîntemeiat, menţinerea hotărârii instanţei de fond ca fiind temeinică şi legală şi, pe cale de consecinţă, respingerea acţiunii reclamantei ca fiind neîntemeiată.</w:t>
      </w:r>
    </w:p>
    <w:p>
      <w:pPr>
        <w:pStyle w:val="Normal"/>
        <w:ind w:right="-87" w:firstLine="709"/>
        <w:jc w:val="both"/>
        <w:rPr>
          <w:lang w:eastAsia="en-US"/>
        </w:rPr>
      </w:pPr>
      <w:r>
        <w:rPr>
          <w:lang w:eastAsia="en-US"/>
        </w:rPr>
        <w:t>În drept, invocă dispoziţiile  art. 483- art. 502 Cod procedură civilă, Codul muncii.</w:t>
      </w:r>
    </w:p>
    <w:p>
      <w:pPr>
        <w:pStyle w:val="Normal"/>
        <w:ind w:right="-87" w:firstLine="709"/>
        <w:jc w:val="both"/>
        <w:rPr>
          <w:lang w:eastAsia="en-US"/>
        </w:rPr>
      </w:pPr>
      <w:r>
        <w:rPr>
          <w:lang w:eastAsia="en-US"/>
        </w:rPr>
      </w:r>
    </w:p>
    <w:p>
      <w:pPr>
        <w:pStyle w:val="Normal"/>
        <w:ind w:right="-87" w:firstLine="709"/>
        <w:jc w:val="both"/>
        <w:rPr>
          <w:lang w:eastAsia="en-US"/>
        </w:rPr>
      </w:pPr>
      <w:r>
        <w:rPr>
          <w:lang w:eastAsia="en-US"/>
        </w:rPr>
        <w:t>Recursul este nefondat, pentru următoarele considerente:</w:t>
      </w:r>
    </w:p>
    <w:p>
      <w:pPr>
        <w:pStyle w:val="Normal"/>
        <w:ind w:right="-87" w:firstLine="709"/>
        <w:jc w:val="both"/>
        <w:rPr/>
      </w:pPr>
      <w:r>
        <w:rPr/>
        <w:t>Potrivit art. 488 alin. (1) pct. 8 C.proc.civ constituie motiv de casare/nelegalitate încălcarea prin hotărâre sau aplicarea greşită a normelor de drept material.</w:t>
      </w:r>
    </w:p>
    <w:p>
      <w:pPr>
        <w:pStyle w:val="Normal"/>
        <w:ind w:right="-87" w:firstLine="709"/>
        <w:jc w:val="both"/>
        <w:rPr/>
      </w:pPr>
      <w:r>
        <w:rPr/>
        <w:t>Deși recurenta-reclamantă nu a indicat în mod expres temeiul de drept pe care își întemeiază recursul, Curtea constată că ceea ce supune recurenta-reclamantă controlului judiciar al instanţei de recurs este legalitatea soluţiei de fond a Tribunalului de respingere a apelului și de menținere a soluției instanței de fond prin care s-a respins cererea de chemare în judecată.</w:t>
      </w:r>
    </w:p>
    <w:p>
      <w:pPr>
        <w:pStyle w:val="Normal"/>
        <w:ind w:right="-87" w:firstLine="709"/>
        <w:jc w:val="both"/>
        <w:rPr/>
      </w:pPr>
      <w:r>
        <w:rPr/>
        <w:t>Procedând, astfel, la examinarea recursuljui din perspectiva dispoziţiilor art. 488 alin. (1) pct. 8 C.proc.civ, privind pretinsa încălcare sau aplicare greşită a normelor de drept material cu privire la pretenţiile recurentului-reclamant, Curtea constată că argumentele invocate de acesta sunt neîntemeiate, pentru motive convergente cu cele avute în vedere de instanţa de apel.</w:t>
      </w:r>
    </w:p>
    <w:p>
      <w:pPr>
        <w:pStyle w:val="Normal"/>
        <w:ind w:right="-87" w:firstLine="709"/>
        <w:jc w:val="both"/>
        <w:rPr>
          <w:lang w:eastAsia="en-US"/>
        </w:rPr>
      </w:pPr>
      <w:r>
        <w:rPr>
          <w:lang w:eastAsia="en-US"/>
        </w:rPr>
        <w:t>Astfel, recurenta-reclamantă a dedus judecăţii o acţiune civilă în antrenarea răspunderii civile delictuale a intimatei-pârâte, solicitând recuperarea unui prejudiciu material produs ca urmare a faptei ilicite a pârâtei, constând în exercitarea necorespunzătoare a atribuţiilor de serviciu.</w:t>
      </w:r>
    </w:p>
    <w:p>
      <w:pPr>
        <w:pStyle w:val="Normal"/>
        <w:ind w:right="-87" w:firstLine="709"/>
        <w:jc w:val="both"/>
        <w:rPr>
          <w:lang w:eastAsia="en-US"/>
        </w:rPr>
      </w:pPr>
      <w:r>
        <w:rPr>
          <w:lang w:eastAsia="en-US"/>
        </w:rPr>
        <w:t>Cererea de chemare în judecată a fost întemeiată pe dispoziţiile art. 1349; art. 1357-1359 Cod civil care reglementează răspunderea civilă delictuală pentru fapta proprie.</w:t>
      </w:r>
    </w:p>
    <w:p>
      <w:pPr>
        <w:pStyle w:val="Normal"/>
        <w:ind w:right="-87" w:firstLine="709"/>
        <w:jc w:val="both"/>
        <w:rPr>
          <w:lang w:eastAsia="en-US"/>
        </w:rPr>
      </w:pPr>
      <w:r>
        <w:rPr>
          <w:lang w:eastAsia="en-US"/>
        </w:rPr>
        <w:t>Instanţele de fond au respins acţiunea, reţinând că răspunderea pârâtei nu poate fi angajată pe tărâmul răspunderii civile delictuale, pentru pretinse pagube materiale produse reclamantei în legătură cu munca acesteia, deoarece prestarea muncii de către pârâtă s-a realizat în cadrul unui raport juridic de dreptul muncii, categorie în care intră şi raporturile juridice de serviciu ale funcţionarilor publici civili (cum este pârâta); astfel că răspunderea pârâtei este una contractuală, supusă dispoziţiilor Codului muncii.</w:t>
      </w:r>
    </w:p>
    <w:p>
      <w:pPr>
        <w:pStyle w:val="Normal"/>
        <w:ind w:right="-87" w:firstLine="709"/>
        <w:jc w:val="both"/>
        <w:rPr>
          <w:lang w:eastAsia="en-US"/>
        </w:rPr>
      </w:pPr>
      <w:r>
        <w:rPr>
          <w:lang w:eastAsia="en-US"/>
        </w:rPr>
        <w:t xml:space="preserve">Prin primul motiv de recurs, recurenta-reclamantă susţine că în mod greşit tribunalul a reţinut că, în speţă, dreptul de creanţă exercitat prin cererea de chemare în judecată intră în conţinutul unui raport de muncă, deoarece nu a existat niciodată un contract individual de muncă între recurentă şi intimata-pârâtă. Recurenta susţine că în speţă suntem în prezenţa unui raport juridic civil şi că nu suntem în prezenţa unui raport juridic de drept administrativ deoarece intimata-pârâtă nu mai deţine calitatea de fincţionar public în cadrul ANPC. </w:t>
      </w:r>
    </w:p>
    <w:p>
      <w:pPr>
        <w:pStyle w:val="Normal"/>
        <w:ind w:right="-87" w:firstLine="709"/>
        <w:jc w:val="both"/>
        <w:rPr>
          <w:lang w:eastAsia="en-US"/>
        </w:rPr>
      </w:pPr>
      <w:r>
        <w:rPr>
          <w:lang w:eastAsia="en-US"/>
        </w:rPr>
        <w:t>Curtea a respins această critică, ca neîntemeiată, constatând că instanţa de apel a făcut o corectă calificare juridică a raportului juridic dedus judecăţii, ca fiind un raport juridic de muncă, sui generis.</w:t>
      </w:r>
    </w:p>
    <w:p>
      <w:pPr>
        <w:pStyle w:val="Normal"/>
        <w:ind w:right="-87" w:firstLine="709"/>
        <w:jc w:val="both"/>
        <w:rPr>
          <w:i/>
          <w:i/>
          <w:color w:val="333333"/>
          <w:lang w:eastAsia="en-GB"/>
        </w:rPr>
      </w:pPr>
      <w:r>
        <w:rPr>
          <w:lang w:eastAsia="en-US"/>
        </w:rPr>
        <w:t>Prin d</w:t>
      </w:r>
      <w:r>
        <w:rPr>
          <w:color w:val="333333"/>
        </w:rPr>
        <w:t>ecizia în interesul legii nr. 46/2008, publicată în Monitorul Oficial, Partea I nr. 495 din 16 iulie 2009, Înalta Curte de Casație și Justiție a statuat în sensul că „</w:t>
      </w:r>
      <w:r>
        <w:rPr>
          <w:i/>
          <w:color w:val="333333"/>
        </w:rPr>
        <w:t>Prestarea muncii se realizează în cadrul unor raporturi sociale care, odată reglementate prin norme de drept, devin, de regulă, raporturi juridice de muncă.</w:t>
      </w:r>
    </w:p>
    <w:p>
      <w:pPr>
        <w:pStyle w:val="Al"/>
        <w:spacing w:before="0" w:after="0"/>
        <w:ind w:firstLine="708"/>
        <w:jc w:val="both"/>
        <w:rPr/>
      </w:pPr>
      <w:r>
        <w:rPr>
          <w:i/>
          <w:color w:val="333333"/>
          <w:lang w:val="ro-RO"/>
        </w:rPr>
        <w:t xml:space="preserve">În această categorie intră </w:t>
      </w:r>
      <w:r>
        <w:rPr>
          <w:i/>
          <w:color w:val="333333"/>
          <w:u w:val="single"/>
          <w:lang w:val="ro-RO"/>
        </w:rPr>
        <w:t>raporturile de muncă (de serviciu) ale funcționarilor publici civili</w:t>
      </w:r>
      <w:r>
        <w:rPr>
          <w:i/>
          <w:color w:val="333333"/>
          <w:lang w:val="ro-RO"/>
        </w:rPr>
        <w:t xml:space="preserve"> sau militari, ale soldaților și gradaților voluntari, ale persoanelor care dețin demnități publice, ale magistraților și magistraților-asistenți, ale personalului auxiliar de specialitate din cadrul instanțelor și parchetelor de pe lângă acestea, ale membrilor cooperatori și raporturile juridice de muncă născute în baza încheierii contractului individual de muncă”.</w:t>
      </w:r>
    </w:p>
    <w:p>
      <w:pPr>
        <w:pStyle w:val="Normal"/>
        <w:ind w:right="-87" w:firstLine="709"/>
        <w:jc w:val="both"/>
        <w:rPr/>
      </w:pPr>
      <w:r>
        <w:rPr>
          <w:lang w:eastAsia="en-US"/>
        </w:rPr>
        <w:t>Este nefondat argumentul recurentei conform căruia nu suntem în prezenţa unui raport de muncă deoarece nu a existat niciodată un contract individual de muncă între aceasta şi intimata-pârâtă, deoarece raporturile juridice de muncă se pot fundamenta fie pe un contract individual de muncă, fie se pot desfăşura şi în lipsa acestuia – categorie din care face parte şi intimata-pârâtă, care, în perioada .....2015-.....2016, a angajată de recurenta ANPC, în funcţia de director economic, prin Ordin al Preşedintelui ANPC, iar nu în baza unui contract de muncă.</w:t>
      </w:r>
    </w:p>
    <w:p>
      <w:pPr>
        <w:pStyle w:val="Normal"/>
        <w:ind w:right="-87" w:firstLine="709"/>
        <w:jc w:val="both"/>
        <w:rPr>
          <w:lang w:eastAsia="en-US"/>
        </w:rPr>
      </w:pPr>
      <w:r>
        <w:rPr>
          <w:lang w:eastAsia="en-US"/>
        </w:rPr>
      </w:r>
    </w:p>
    <w:p>
      <w:pPr>
        <w:pStyle w:val="Normal"/>
        <w:ind w:right="-87" w:firstLine="709"/>
        <w:jc w:val="both"/>
        <w:rPr/>
      </w:pPr>
      <w:r>
        <w:rPr>
          <w:lang w:eastAsia="en-US"/>
        </w:rPr>
        <w:t xml:space="preserve">Printr-un alt motiv de recurs, recurenta-reclamantă susţine că nu putea formula un alt tip de acţiune, câtă vreme </w:t>
      </w:r>
      <w:r>
        <w:rPr>
          <w:i/>
          <w:lang w:eastAsia="en-US"/>
        </w:rPr>
        <w:t>practica judiciară</w:t>
      </w:r>
      <w:r>
        <w:rPr>
          <w:lang w:eastAsia="en-US"/>
        </w:rPr>
        <w:t xml:space="preserve"> şi </w:t>
      </w:r>
      <w:r>
        <w:rPr>
          <w:i/>
          <w:lang w:eastAsia="en-US"/>
        </w:rPr>
        <w:t>legislaţia</w:t>
      </w:r>
      <w:r>
        <w:rPr>
          <w:lang w:eastAsia="en-US"/>
        </w:rPr>
        <w:t xml:space="preserve"> au făcut distincţie între tipurile de acţiuni aferente unei astfel de speţe.</w:t>
      </w:r>
    </w:p>
    <w:p>
      <w:pPr>
        <w:pStyle w:val="Normal"/>
        <w:ind w:right="-87" w:firstLine="709"/>
        <w:jc w:val="both"/>
        <w:rPr/>
      </w:pPr>
      <w:r>
        <w:rPr>
          <w:lang w:eastAsia="en-US"/>
        </w:rPr>
        <w:t xml:space="preserve">- În ceea ce priveşte critica referitoare la </w:t>
      </w:r>
      <w:r>
        <w:rPr>
          <w:i/>
          <w:lang w:eastAsia="en-US"/>
        </w:rPr>
        <w:t>legislaţie</w:t>
      </w:r>
      <w:r>
        <w:rPr>
          <w:lang w:eastAsia="en-US"/>
        </w:rPr>
        <w:t>, prin motivele de recurs recurenta face referire la dispoziţiile Legii nr. 90/2001 privind organizarea şi funcţionarea Guvernului României şi a ministerelor – pentru demnitari; cele ale Legii nr. 188/1999 privind statutul funcţionarilor publici; precum şi la cele ale Legii nr. 554/2004 a contenciosului administrativ.</w:t>
      </w:r>
    </w:p>
    <w:p>
      <w:pPr>
        <w:pStyle w:val="Normal"/>
        <w:ind w:right="-87" w:firstLine="709"/>
        <w:jc w:val="both"/>
        <w:rPr/>
      </w:pPr>
      <w:r>
        <w:rPr>
          <w:lang w:eastAsia="en-US"/>
        </w:rPr>
        <w:t xml:space="preserve">Astfel, potrivit art. 254 alin. 1 din Codul muncii: </w:t>
      </w:r>
      <w:r>
        <w:rPr>
          <w:i/>
          <w:lang w:eastAsia="en-GB"/>
        </w:rPr>
        <w:t xml:space="preserve">(1) Salariaţii răspund patrimonial, în temeiul normelor şi principiilor răspunderii civile </w:t>
      </w:r>
      <w:r>
        <w:rPr>
          <w:i/>
          <w:u w:val="single"/>
          <w:lang w:eastAsia="en-GB"/>
        </w:rPr>
        <w:t>contractuale</w:t>
      </w:r>
      <w:r>
        <w:rPr>
          <w:i/>
          <w:lang w:eastAsia="en-GB"/>
        </w:rPr>
        <w:t>, pentru pagubele materiale produse angajatorului din vina şi în legătură cu munca lor.</w:t>
      </w:r>
    </w:p>
    <w:p>
      <w:pPr>
        <w:pStyle w:val="Normal"/>
        <w:ind w:right="-87" w:firstLine="709"/>
        <w:jc w:val="both"/>
        <w:rPr/>
      </w:pPr>
      <w:r>
        <w:rPr>
          <w:lang w:eastAsia="en-US"/>
        </w:rPr>
        <w:t xml:space="preserve">Potrivit art. 254 alin. 2 din Codul muncii: </w:t>
      </w:r>
      <w:r>
        <w:rPr>
          <w:i/>
          <w:lang w:eastAsia="en-GB"/>
        </w:rPr>
        <w:t>(2) Prevederile prezentului cod se aplică cu titlu de drept comun şi acelor raporturi juridice de muncă neîntemeiate pe un contract individual de muncă, în măsura în care reglementările speciale nu sunt complete şi aplicarea lor nu este incompatibilă cu specificul raporturilor de muncă respective.</w:t>
      </w:r>
    </w:p>
    <w:p>
      <w:pPr>
        <w:pStyle w:val="Normal"/>
        <w:ind w:right="-87" w:firstLine="709"/>
        <w:jc w:val="both"/>
        <w:rPr>
          <w:lang w:eastAsia="en-GB"/>
        </w:rPr>
      </w:pPr>
      <w:r>
        <w:rPr>
          <w:lang w:eastAsia="en-GB"/>
        </w:rPr>
        <w:t>Cu alte cuvinte, Codul muncii reprezintă dreptul comun pentru acele raporturi juridice de muncă neîntemeiate pe un contract individual de muncă, cum este cazul raporturilor de serviciu ale funcţionarilor publici reglementate de Legea nr. 188/1999, precum şi cazul raporturilor de muncă al primarilor şi altor demnitari (în temeiul Legii nr. 393/2004).</w:t>
      </w:r>
    </w:p>
    <w:p>
      <w:pPr>
        <w:pStyle w:val="Normal"/>
        <w:autoSpaceDE w:val="false"/>
        <w:jc w:val="both"/>
        <w:rPr>
          <w:lang w:eastAsia="en-GB"/>
        </w:rPr>
      </w:pPr>
      <w:r>
        <w:rPr>
          <w:lang w:eastAsia="en-GB"/>
        </w:rPr>
        <w:t xml:space="preserve">    </w:t>
      </w:r>
      <w:r>
        <w:rPr>
          <w:lang w:eastAsia="en-GB"/>
        </w:rPr>
        <w:tab/>
        <w:t>Condiţia impusă de textul de lege constă în aceea ca reglementările speciale să nu fie complete, iar aplicarea lor să nu fie incompatibilă cu specificul raporturilor de muncă respective.</w:t>
      </w:r>
    </w:p>
    <w:p>
      <w:pPr>
        <w:pStyle w:val="Normal"/>
        <w:ind w:right="-87" w:firstLine="709"/>
        <w:jc w:val="both"/>
        <w:rPr/>
      </w:pPr>
      <w:r>
        <w:rPr>
          <w:lang w:eastAsia="en-US"/>
        </w:rPr>
        <w:t>Făcând o analiză, în paralel, a dispoziţiilor relevante din Legea n</w:t>
      </w:r>
      <w:r>
        <w:rPr>
          <w:lang w:eastAsia="en-GB"/>
        </w:rPr>
        <w:t>r. 188/1999 republicată privind Statutul funcţionarilor publici (în redactarea în vigoare de la data introducerii acţiunii), Curtea reţine că această lege specială nu cuprinde o reglementare completă în sensul angajării răspunderii civilă delictuale; ci cuprinde doar norme cu caracter general referitoare la posibilitatea angajării răspunderii civile a funcţionarilor publici; însă şi răspunderea contractuală angajată în condiţiile Codului muncii este tot o răspundere civilă (nefiind nici disciplinară, nici penală şi nici contravenţională)</w:t>
      </w:r>
    </w:p>
    <w:p>
      <w:pPr>
        <w:pStyle w:val="Normal"/>
        <w:ind w:right="-87" w:firstLine="709"/>
        <w:jc w:val="both"/>
        <w:rPr/>
      </w:pPr>
      <w:r>
        <w:rPr>
          <w:lang w:eastAsia="en-GB"/>
        </w:rPr>
        <w:t xml:space="preserve">Astfel, potrivit art. 75 </w:t>
      </w:r>
      <w:r>
        <w:rPr>
          <w:lang w:eastAsia="en-US"/>
        </w:rPr>
        <w:t>n Legea n</w:t>
      </w:r>
      <w:r>
        <w:rPr>
          <w:lang w:eastAsia="en-GB"/>
        </w:rPr>
        <w:t xml:space="preserve">r. 188/1999 republicată privind Statutul funcţionarilor publici:   </w:t>
      </w:r>
      <w:r>
        <w:rPr>
          <w:i/>
          <w:lang w:eastAsia="en-GB"/>
        </w:rPr>
        <w:t>Încălcarea de către funcţionarii publici, cu vinovăţie, a îndatoririlor de serviciu atrage răspunderea disciplinară, contravenţională, civilă sau penală, după caz.</w:t>
      </w:r>
    </w:p>
    <w:p>
      <w:pPr>
        <w:pStyle w:val="Normal"/>
        <w:ind w:right="-87" w:firstLine="709"/>
        <w:jc w:val="both"/>
        <w:rPr/>
      </w:pPr>
      <w:r>
        <w:rPr>
          <w:lang w:eastAsia="en-US"/>
        </w:rPr>
        <w:t>Potrivit art. 84 alin. 1 lit. a) rap. la art. 85 din lege: r</w:t>
      </w:r>
      <w:r>
        <w:rPr>
          <w:lang w:eastAsia="en-GB"/>
        </w:rPr>
        <w:t>ăspunderea civilă a funcţionarului public se angajează pentru pagubele produse cu vinovăţie patrimoniului autorităţii sau instituţiei publice în care funcţionează; situaţie în care repararea pagubelor aduse autorităţii sau instituţiei publice se dispune prin emiterea de către conducătorul autorităţii sau instituţiei publice a unui ordin sau a unei dispoziţii de imputare, în termen de 30 de zile de la constatarea pagubei, sau, după caz, prin asumarea unui angajament de plată.</w:t>
      </w:r>
    </w:p>
    <w:p>
      <w:pPr>
        <w:pStyle w:val="Normal"/>
        <w:ind w:right="-87" w:firstLine="709"/>
        <w:jc w:val="both"/>
        <w:rPr>
          <w:i/>
          <w:i/>
          <w:lang w:eastAsia="en-GB"/>
        </w:rPr>
      </w:pPr>
      <w:r>
        <w:rPr>
          <w:lang w:eastAsia="en-US"/>
        </w:rPr>
        <w:t xml:space="preserve">Cu alte cuvinte, argumentul recurentei - conform căruia nu putea formula un alt tip de acţiune, câtă vreme </w:t>
      </w:r>
      <w:r>
        <w:rPr>
          <w:i/>
          <w:lang w:eastAsia="en-US"/>
        </w:rPr>
        <w:t>legislaţia</w:t>
      </w:r>
      <w:r>
        <w:rPr>
          <w:lang w:eastAsia="en-US"/>
        </w:rPr>
        <w:t xml:space="preserve"> a făcut distincţie între tipurile de acţiuni aferente unei astfel de speţe - nu poate fi reţinut, deoarece legislaţia incidentă prevede aplicabilitatea Codului muncii</w:t>
      </w:r>
      <w:r>
        <w:rPr>
          <w:lang w:eastAsia="en-GB"/>
        </w:rPr>
        <w:t xml:space="preserve"> ca drept comun pentru acele raporturi juridice de muncă neîntemeiate pe un contract individual de muncă, cum este cazul în speţă, fiind îndeplinită şi condiţia ca legea specială a funcţionarilor publici să nu cuprindă o reglementare completă în legătură cu chestiunea în discuţie (posibilitatea angajării răspunderii civile delictuale</w:t>
      </w:r>
      <w:r>
        <w:rPr>
          <w:i/>
          <w:lang w:eastAsia="en-GB"/>
        </w:rPr>
        <w:t xml:space="preserve"> </w:t>
      </w:r>
      <w:r>
        <w:rPr>
          <w:lang w:eastAsia="en-GB"/>
        </w:rPr>
        <w:t>pentru pagubele materiale produse angajatorului din vina şi în legătură cu munca acestora), iar aplicarea Codului muncii nu este imcompatibilă cu specificul raporturilor de muncă ale unui funcţionar public</w:t>
      </w:r>
      <w:r>
        <w:rPr>
          <w:lang w:eastAsia="en-US"/>
        </w:rPr>
        <w:t>.</w:t>
      </w:r>
    </w:p>
    <w:p>
      <w:pPr>
        <w:pStyle w:val="Normal"/>
        <w:ind w:right="-87" w:firstLine="709"/>
        <w:jc w:val="both"/>
        <w:rPr>
          <w:i/>
          <w:i/>
          <w:lang w:eastAsia="en-US"/>
        </w:rPr>
      </w:pPr>
      <w:r>
        <w:rPr>
          <w:i/>
          <w:lang w:eastAsia="en-US"/>
        </w:rPr>
      </w:r>
    </w:p>
    <w:p>
      <w:pPr>
        <w:pStyle w:val="Normal"/>
        <w:ind w:right="-87" w:firstLine="709"/>
        <w:jc w:val="both"/>
        <w:rPr/>
      </w:pPr>
      <w:r>
        <w:rPr>
          <w:lang w:eastAsia="en-US"/>
        </w:rPr>
        <w:t xml:space="preserve">- În ceea ce priveşte critica referitoare la </w:t>
      </w:r>
      <w:r>
        <w:rPr>
          <w:i/>
          <w:lang w:eastAsia="en-US"/>
        </w:rPr>
        <w:t>practica judiciară</w:t>
      </w:r>
      <w:r>
        <w:rPr>
          <w:lang w:eastAsia="en-US"/>
        </w:rPr>
        <w:t>, prin motivele de recurs recurenta-reclamantă susţine că instanţa de apel a făcut o greşită interpretare a deciziei în interesul legii nr. 16/2016, decizie care are aplicabilitate doar persoanelor cu funcţie de demintar, nu şi funcţionarilor publici, aşa cum a avut calitatea intimata-pârâtă.</w:t>
      </w:r>
    </w:p>
    <w:p>
      <w:pPr>
        <w:pStyle w:val="Normal"/>
        <w:ind w:right="-87" w:firstLine="709"/>
        <w:jc w:val="both"/>
        <w:rPr>
          <w:lang w:eastAsia="en-US"/>
        </w:rPr>
      </w:pPr>
      <w:r>
        <w:rPr>
          <w:lang w:eastAsia="en-US"/>
        </w:rPr>
        <w:t>Curtea constată că tribunalul a menţinut soluţia primei instanţe în sensul că nu este posibilă angajarea unei răspunderi civile delictuale în situaţia din speţă, câtă vreme procedura aplicabilă pentru recuperarea pagubei este cea a răspunderii civile contractuale prevăzute de Codul Muncii, chiar dacă paguba a fost descoperită după încetarea raporturilor de muncă; şi a răspuns criticilor din cererea de apel, arătând că în mod corect prima instanţă a reţinut în motivare considerentele deciziei în interesul legii nr. 16/2016, în temeiul principiului de drept al identităţii de raţiune, având în vedere că prin această decizie instanţa supremă a făcut o analiză a statutului şi a răspunderii funcţionarului public în general, în perioada în care exercită funcţia publică şi în perioada ulterioară încetării funcţiei.</w:t>
      </w:r>
    </w:p>
    <w:p>
      <w:pPr>
        <w:pStyle w:val="Normal"/>
        <w:ind w:right="-87" w:firstLine="709"/>
        <w:jc w:val="both"/>
        <w:rPr>
          <w:lang w:eastAsia="en-US"/>
        </w:rPr>
      </w:pPr>
      <w:r>
        <w:rPr>
          <w:lang w:eastAsia="en-US"/>
        </w:rPr>
        <w:t>Tribunalul nu a făcut confuzie între funcţia publică în cadrul unei instituţii publice şi funcţia de demnitar, aşa cum susţine recurenta, ci a preluat, din considerentele deciziei în interesul legii, doar acele statuări care cuprindeau dezlegări ale instanţei supreme cu privire la calificarea raporturilor juridice ale funcţionarilor publici civili (paragrafele 29-31); cu privire la raportul dintre răspunderea civilă delictuală şi răspunderea contractuală  (paragrafele 42-43); precum şi cu privire la regimul aplicabil răspunderii în funcţie de momentul formulării acţiunii în răspundere patrimonială (paragrafele 44-47).</w:t>
      </w:r>
    </w:p>
    <w:p>
      <w:pPr>
        <w:pStyle w:val="Normal"/>
        <w:ind w:right="-87" w:firstLine="709"/>
        <w:jc w:val="both"/>
        <w:rPr>
          <w:lang w:eastAsia="en-US"/>
        </w:rPr>
      </w:pPr>
      <w:r>
        <w:rPr>
          <w:lang w:eastAsia="en-US"/>
        </w:rPr>
        <w:t>Decizia în interesul legii nr. 16/2016 a avut rolul de a unifica jurisprudenţa instanţelor în ceea ce priveşte chestiunile menţionate în cele ce preced.</w:t>
      </w:r>
    </w:p>
    <w:p>
      <w:pPr>
        <w:pStyle w:val="Normal"/>
        <w:ind w:right="-87" w:firstLine="709"/>
        <w:jc w:val="both"/>
        <w:rPr>
          <w:lang w:eastAsia="en-US"/>
        </w:rPr>
      </w:pPr>
      <w:r>
        <w:rPr>
          <w:lang w:eastAsia="en-US"/>
        </w:rPr>
        <w:t xml:space="preserve">Fiind publicată în M. Of. nr. 110 din 9.02.2017, anterior înregistrării cererii de chemare în judecată de faţă pe rolul instanţei civile (....), Curtea constată că recurenta-reclamantă nu mai este în măsură să invoce divergenţele de jurisprudenţă în ceea ce priveşte natura acţiunii prin care poate pretinde recuperarea unor daune materiale pretins produse angajatorului de un funcţionar public </w:t>
      </w:r>
      <w:r>
        <w:rPr>
          <w:lang w:eastAsia="en-GB"/>
        </w:rPr>
        <w:t>din vina şi în legătură cu munca sa.</w:t>
      </w:r>
    </w:p>
    <w:p>
      <w:pPr>
        <w:pStyle w:val="Normal"/>
        <w:ind w:right="-87" w:firstLine="709"/>
        <w:jc w:val="both"/>
        <w:rPr>
          <w:lang w:eastAsia="en-US"/>
        </w:rPr>
      </w:pPr>
      <w:r>
        <w:rPr>
          <w:lang w:eastAsia="en-US"/>
        </w:rPr>
      </w:r>
    </w:p>
    <w:p>
      <w:pPr>
        <w:pStyle w:val="Normal"/>
        <w:ind w:right="-87" w:firstLine="709"/>
        <w:jc w:val="both"/>
        <w:rPr>
          <w:lang w:eastAsia="en-US"/>
        </w:rPr>
      </w:pPr>
      <w:r>
        <w:rPr>
          <w:lang w:eastAsia="en-US"/>
        </w:rPr>
        <w:t>Pentru aceste motive, constatând că nu este incident cazul de casare prevăzut de art. 488 pct. 8 C.pr.civ., în temeiul dispoziţiilor art. 498 C.pr.civ., Curtea a respins recursul promovat de recurenta-reclamantă AUTORITATEA NAŢIONALĂ PENTRU PROTECŢIA CONSUMATORILOR, ca nefondat.</w:t>
      </w:r>
    </w:p>
    <w:p>
      <w:pPr>
        <w:pStyle w:val="Normal"/>
        <w:ind w:right="-108" w:firstLine="709"/>
        <w:jc w:val="both"/>
        <w:rPr>
          <w:lang w:eastAsia="en-US"/>
        </w:rPr>
      </w:pPr>
      <w:r>
        <w:rPr>
          <w:lang w:eastAsia="en-US"/>
        </w:rPr>
      </w:r>
    </w:p>
    <w:p>
      <w:pPr>
        <w:pStyle w:val="Normal"/>
        <w:tabs>
          <w:tab w:val="clear" w:pos="708"/>
          <w:tab w:val="left" w:pos="-180" w:leader="none"/>
        </w:tabs>
        <w:ind w:firstLine="709"/>
        <w:jc w:val="center"/>
        <w:rPr>
          <w:lang w:eastAsia="en-US"/>
        </w:rPr>
      </w:pPr>
      <w:r>
        <w:rPr>
          <w:lang w:eastAsia="en-US"/>
        </w:rPr>
        <w:t>PENTRU ACESTE MOTIVE</w:t>
      </w:r>
    </w:p>
    <w:p>
      <w:pPr>
        <w:pStyle w:val="Normal"/>
        <w:tabs>
          <w:tab w:val="clear" w:pos="708"/>
          <w:tab w:val="left" w:pos="-180" w:leader="none"/>
        </w:tabs>
        <w:ind w:firstLine="709"/>
        <w:jc w:val="center"/>
        <w:rPr>
          <w:lang w:eastAsia="en-US"/>
        </w:rPr>
      </w:pPr>
      <w:r>
        <w:rPr>
          <w:lang w:eastAsia="en-US"/>
        </w:rPr>
        <w:t>ÎN NUMELE LEGII</w:t>
      </w:r>
    </w:p>
    <w:p>
      <w:pPr>
        <w:pStyle w:val="Normal"/>
        <w:tabs>
          <w:tab w:val="clear" w:pos="708"/>
          <w:tab w:val="left" w:pos="-180" w:leader="none"/>
        </w:tabs>
        <w:ind w:firstLine="709"/>
        <w:jc w:val="center"/>
        <w:rPr>
          <w:lang w:eastAsia="en-US"/>
        </w:rPr>
      </w:pPr>
      <w:r>
        <w:rPr>
          <w:lang w:eastAsia="en-US"/>
        </w:rPr>
        <w:t>DECIDE:</w:t>
      </w:r>
    </w:p>
    <w:p>
      <w:pPr>
        <w:pStyle w:val="Normal"/>
        <w:ind w:right="-108" w:firstLine="709"/>
        <w:jc w:val="both"/>
        <w:rPr>
          <w:i/>
          <w:i/>
          <w:lang w:eastAsia="en-US"/>
        </w:rPr>
      </w:pPr>
      <w:r>
        <w:rPr>
          <w:i/>
          <w:lang w:eastAsia="en-US"/>
        </w:rPr>
      </w:r>
    </w:p>
    <w:p>
      <w:pPr>
        <w:pStyle w:val="Normal"/>
        <w:ind w:right="-108" w:firstLine="709"/>
        <w:jc w:val="both"/>
        <w:rPr/>
      </w:pPr>
      <w:r>
        <w:rPr>
          <w:lang w:eastAsia="en-US"/>
        </w:rPr>
        <w:t xml:space="preserve">Respinge recursul declarat de recurenta-reclamantă AUTORITATEA NAŢIONALĂ PENTRU PROTECŢIA CONSUMATORILOR, cu sediul în B., B-dul. .... nr. ..., sector ...., împotriva deciziei civile nr. dec.1, pronunţată de Inst.1 în dosarul nr. ds.1, în contradictoriu cu intimata-pârâtă PARTEA 1, cu domiciliul în B..., ... nr. ..., bl. ..., sc. ..., ap. ..., sector .., ca nefondat. </w:t>
      </w:r>
    </w:p>
    <w:p>
      <w:pPr>
        <w:pStyle w:val="Normal"/>
        <w:ind w:right="-108" w:firstLine="709"/>
        <w:jc w:val="both"/>
        <w:rPr>
          <w:lang w:eastAsia="en-US"/>
        </w:rPr>
      </w:pPr>
      <w:r>
        <w:rPr>
          <w:lang w:eastAsia="en-US"/>
        </w:rPr>
        <w:t xml:space="preserve">Definitivă. </w:t>
      </w:r>
    </w:p>
    <w:p>
      <w:pPr>
        <w:pStyle w:val="Normal"/>
        <w:ind w:right="-108" w:firstLine="709"/>
        <w:jc w:val="both"/>
        <w:rPr/>
      </w:pPr>
      <w:r>
        <w:rPr>
          <w:lang w:eastAsia="en-US"/>
        </w:rPr>
        <w:t>Pronunţată prin punerea soluţiei la dispoziţia părţilor, prin mijlocirea grefei instanţei, azi, ......</w:t>
      </w:r>
    </w:p>
    <w:p>
      <w:pPr>
        <w:pStyle w:val="Normal"/>
        <w:ind w:right="-108" w:firstLine="709"/>
        <w:jc w:val="both"/>
        <w:rPr>
          <w:i/>
          <w:i/>
          <w:lang w:eastAsia="en-US"/>
        </w:rPr>
      </w:pPr>
      <w:r>
        <w:rPr>
          <w:i/>
          <w:lang w:eastAsia="en-US"/>
        </w:rPr>
      </w:r>
    </w:p>
    <w:p>
      <w:pPr>
        <w:pStyle w:val="Normal"/>
        <w:ind w:left="57" w:right="57" w:firstLine="709"/>
        <w:rPr/>
      </w:pPr>
      <w:r>
        <w:rPr>
          <w:lang w:eastAsia="en-US"/>
        </w:rPr>
        <w:t xml:space="preserve">  </w:t>
      </w: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firstLine="709"/>
        <w:jc w:val="both"/>
        <w:rPr>
          <w:sz w:val="22"/>
          <w:szCs w:val="22"/>
          <w:lang w:eastAsia="en-US"/>
        </w:rPr>
      </w:pPr>
      <w:r>
        <w:rPr>
          <w:sz w:val="22"/>
          <w:szCs w:val="22"/>
          <w:lang w:eastAsia="en-US"/>
        </w:rPr>
      </w:r>
    </w:p>
    <w:p>
      <w:pPr>
        <w:pStyle w:val="Normal"/>
        <w:ind w:firstLine="709"/>
        <w:rPr>
          <w:sz w:val="22"/>
          <w:szCs w:val="22"/>
          <w:lang w:eastAsia="en-US"/>
        </w:rPr>
      </w:pPr>
      <w:r>
        <w:rPr>
          <w:sz w:val="22"/>
          <w:szCs w:val="22"/>
          <w:lang w:eastAsia="en-US"/>
        </w:rPr>
      </w:r>
    </w:p>
    <w:p>
      <w:pPr>
        <w:pStyle w:val="Normal"/>
        <w:rPr/>
      </w:pPr>
      <w:r>
        <w:rPr/>
      </w:r>
    </w:p>
    <w:sectPr>
      <w:footerReference w:type="default" r:id="rId2"/>
      <w:type w:val="nextPage"/>
      <w:pgSz w:w="11906" w:h="16838"/>
      <w:pgMar w:left="1531"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
    <w:name w:val="a_l"/>
    <w:basedOn w:val="Normal"/>
    <w:qFormat/>
    <w:pPr>
      <w:spacing w:before="280" w:after="280"/>
    </w:pPr>
    <w:rPr>
      <w:lang w:val="en-GB"/>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4:00Z</dcterms:created>
  <dc:creator>valy</dc:creator>
  <dc:description/>
  <cp:keywords/>
  <dc:language>en-US</dc:language>
  <cp:lastModifiedBy>Enrica, BADOIU</cp:lastModifiedBy>
  <dcterms:modified xsi:type="dcterms:W3CDTF">2021-10-19T11:10: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