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NDIDAT COD: </w:t>
      </w:r>
      <w:r>
        <w:rPr>
          <w:b/>
        </w:rPr>
        <w:t>1018                                                                       HOTARAREA NR. 4</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b/>
          <w:b/>
        </w:rPr>
      </w:pPr>
      <w:r>
        <w:rPr>
          <w:b/>
        </w:rPr>
        <w:t>Dosar nr…</w:t>
      </w:r>
    </w:p>
    <w:p>
      <w:pPr>
        <w:pStyle w:val="Heading2"/>
        <w:jc w:val="center"/>
        <w:rPr>
          <w:rFonts w:ascii="Times New Roman" w:hAnsi="Times New Roman" w:cs="Times New Roman"/>
        </w:rPr>
      </w:pPr>
      <w:r>
        <w:rPr>
          <w:rFonts w:cs="Times New Roman" w:ascii="Times New Roman" w:hAnsi="Times New Roman"/>
        </w:rPr>
        <w:t>DECIZIA …NR. ……….</w:t>
      </w:r>
    </w:p>
    <w:p>
      <w:pPr>
        <w:pStyle w:val="Normal"/>
        <w:jc w:val="center"/>
        <w:rPr>
          <w:b/>
          <w:b/>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in data de …………</w:t>
      </w:r>
    </w:p>
    <w:p>
      <w:pPr>
        <w:pStyle w:val="Normal"/>
        <w:jc w:val="center"/>
        <w:rPr>
          <w:b/>
          <w:b/>
        </w:rPr>
      </w:pPr>
      <w:r>
        <w:rPr>
          <w:b/>
        </w:rPr>
        <w:t>Curtea constituită din:</w:t>
      </w:r>
    </w:p>
    <w:p>
      <w:pPr>
        <w:pStyle w:val="Normal"/>
        <w:jc w:val="center"/>
        <w:rPr>
          <w:b/>
          <w:b/>
        </w:rPr>
      </w:pPr>
      <w:r>
        <w:rPr>
          <w:b/>
        </w:rPr>
        <w:t>PREŞEDINTE: 1</w:t>
      </w:r>
    </w:p>
    <w:p>
      <w:pPr>
        <w:pStyle w:val="Normal"/>
        <w:jc w:val="center"/>
        <w:rPr>
          <w:b/>
          <w:b/>
        </w:rPr>
      </w:pPr>
      <w:r>
        <w:rPr>
          <w:b/>
        </w:rPr>
        <w:t>Judecător: 1018</w:t>
      </w:r>
    </w:p>
    <w:p>
      <w:pPr>
        <w:pStyle w:val="Normal"/>
        <w:jc w:val="center"/>
        <w:rPr>
          <w:b/>
          <w:b/>
        </w:rPr>
      </w:pPr>
      <w:r>
        <w:rPr>
          <w:b/>
        </w:rPr>
        <w:t>Grefier: 2</w:t>
      </w:r>
    </w:p>
    <w:p>
      <w:pPr>
        <w:pStyle w:val="Normal"/>
        <w:jc w:val="center"/>
        <w:rPr>
          <w:b/>
          <w:b/>
        </w:rPr>
      </w:pPr>
      <w:r>
        <w:rPr>
          <w:b/>
        </w:rPr>
      </w:r>
    </w:p>
    <w:p>
      <w:pPr>
        <w:pStyle w:val="Normal"/>
        <w:ind w:firstLine="708"/>
        <w:jc w:val="both"/>
        <w:rPr/>
      </w:pPr>
      <w:r>
        <w:rPr/>
        <w:t>Pe rol se află judecarea apelului formulat de apelanţii reclamanţi R1, R2 şi R3 şi a apelului formulat de apelanta pârâtă P, împotriva Sentinţei … nr. …, pronunţată de Tribunalul …, Secţia ..., în dosarul nr. ... având ca obiect anulare act Lg. 165/2013.</w:t>
      </w:r>
    </w:p>
    <w:p>
      <w:pPr>
        <w:pStyle w:val="Style12"/>
        <w:rPr/>
      </w:pPr>
      <w:r>
        <w:rPr>
          <w:rFonts w:cs="Times New Roman" w:ascii="Times New Roman" w:hAnsi="Times New Roman"/>
          <w:sz w:val="24"/>
        </w:rPr>
        <w:t>Dezbaterile  asupra apelului au avut loc în şedinţa publică de la …, fiind consemnate în încheierea din acea dată, care face parte integrantă din prezenta, când Curtea, având nevoie de timp pentru a delibera şi pentru a da posibilitate părţilor să depună concluzii scrise, a amânat pronunţarea la …, apoi la data de …, când s-au decis următoarele:</w:t>
      </w:r>
    </w:p>
    <w:p>
      <w:pPr>
        <w:pStyle w:val="Normal"/>
        <w:rPr>
          <w:rFonts w:ascii="Times New Roman" w:hAnsi="Times New Roman" w:cs="Times New Roman"/>
          <w:sz w:val="24"/>
        </w:rPr>
      </w:pPr>
      <w:r>
        <w:rPr>
          <w:rFonts w:cs="Times New Roman"/>
          <w:sz w:val="24"/>
        </w:rPr>
      </w:r>
    </w:p>
    <w:p>
      <w:pPr>
        <w:pStyle w:val="Normal"/>
        <w:rPr/>
      </w:pPr>
      <w:r>
        <w:rPr/>
      </w:r>
    </w:p>
    <w:p>
      <w:pPr>
        <w:pStyle w:val="Normal"/>
        <w:jc w:val="center"/>
        <w:rPr>
          <w:b/>
          <w:b/>
          <w:i/>
          <w:i/>
        </w:rPr>
      </w:pPr>
      <w:r>
        <w:rPr>
          <w:b/>
          <w:i/>
        </w:rPr>
        <w:t>CURTEA</w:t>
      </w:r>
    </w:p>
    <w:p>
      <w:pPr>
        <w:pStyle w:val="Normal"/>
        <w:jc w:val="center"/>
        <w:rPr>
          <w:b/>
          <w:b/>
          <w:i/>
          <w:i/>
        </w:rPr>
      </w:pPr>
      <w:r>
        <w:rPr>
          <w:b/>
          <w:i/>
        </w:rPr>
      </w:r>
    </w:p>
    <w:p>
      <w:pPr>
        <w:pStyle w:val="Normal"/>
        <w:jc w:val="both"/>
        <w:rPr/>
      </w:pPr>
      <w:r>
        <w:rPr/>
        <w:tab/>
        <w:t xml:space="preserve">Deliberând asupra cauzei civile de faţă, constată următoarele: </w:t>
      </w:r>
    </w:p>
    <w:p>
      <w:pPr>
        <w:pStyle w:val="Normal"/>
        <w:ind w:firstLine="709"/>
        <w:jc w:val="both"/>
        <w:rPr/>
      </w:pPr>
      <w:r>
        <w:rPr/>
        <w:t>Prin cererea înregistrată pe rolul Tribunalului … - Secţia ... sub nr. ..., la data de …, contestatorii R1, R2, R3 au formulat în contradictoriu cu intimaţii P1, P, contestaţie prin care au solicitat ca prin hotărârea ce va pronunţa să se dispună anularea deciziei de … nr. ... emisă de pârâta P; obligarea pârâtei să procedeze la emiterea titlului de despăgubire aferent sumei de 371.994,6270 lei, actualizată la zi cu indicele de inflaţie, sumă stabilită prin dispoziţia ... emisă de X şi obligarea pârâţilor la plata cheltuielilor de judecată.</w:t>
      </w:r>
    </w:p>
    <w:p>
      <w:pPr>
        <w:pStyle w:val="Normal"/>
        <w:ind w:firstLine="709"/>
        <w:jc w:val="both"/>
        <w:rPr/>
      </w:pPr>
      <w:r>
        <w:rPr/>
      </w:r>
    </w:p>
    <w:p>
      <w:pPr>
        <w:pStyle w:val="Normal"/>
        <w:ind w:firstLine="709"/>
        <w:jc w:val="both"/>
        <w:rPr/>
      </w:pPr>
      <w:r>
        <w:rPr>
          <w:b/>
        </w:rPr>
        <w:t xml:space="preserve">Prin sentinţa … nr. ... Tribunalul … - Secţia ... </w:t>
      </w:r>
      <w:r>
        <w:rPr/>
        <w:t>a admis în parte cererea de chemare în judecată formulată de reclamaţii R1, R2 şi R3, în contradictoriu cu pârâta P, a anulat decizia de ... nr. ... emisă de către pârâta P şi a respins, ca nefondat, capătul de cerere având ca obiect obligarea pârâtei la emiterea titlului de despăgubire pentru suma de 371.994, 6270 lei.</w:t>
      </w:r>
    </w:p>
    <w:p>
      <w:pPr>
        <w:pStyle w:val="Normal"/>
        <w:ind w:firstLine="709"/>
        <w:jc w:val="both"/>
        <w:rPr/>
      </w:pPr>
      <w:r>
        <w:rPr/>
        <w:t>Pentru a hotărî astfel, tribunalul a reţinut că prin dispoziţia nr. ... emisă de X, s-au acordat măsuri reparatorii prin echivalent reclamanţilor pentru imobilul teren în suprafaţă de 1752 mp deţinut de autorul acestora în loc. ….</w:t>
      </w:r>
    </w:p>
    <w:p>
      <w:pPr>
        <w:pStyle w:val="Normal"/>
        <w:ind w:firstLine="709"/>
        <w:jc w:val="both"/>
        <w:rPr/>
      </w:pPr>
      <w:r>
        <w:rPr/>
        <w:t xml:space="preserve">Prin decizia nr. ..., a fost invalidată dispoziţia nr. ... emisă de X. </w:t>
      </w:r>
    </w:p>
    <w:p>
      <w:pPr>
        <w:pStyle w:val="Normal"/>
        <w:ind w:firstLine="709"/>
        <w:jc w:val="both"/>
        <w:rPr/>
      </w:pPr>
      <w:r>
        <w:rPr/>
        <w:t>În motivare, s-a reţinut că în susţinerea preluării abuzive a fost depusă sentinţa de … nr. …, pronunţată de Tribunalul … din care rezultă că terenul a fost preluat pentru cauză de utilitate publică în vederea prelungirii unor artere, constatându-se că nu s-a făcut dovada exproprierii abuzive.</w:t>
      </w:r>
    </w:p>
    <w:p>
      <w:pPr>
        <w:pStyle w:val="Normal"/>
        <w:ind w:firstLine="709"/>
        <w:jc w:val="both"/>
        <w:rPr/>
      </w:pPr>
      <w:r>
        <w:rPr/>
        <w:t>Prin sentinţa … nr. … pronunţată de Tribunalul …, s-a declarat expropriat pentru utilitate publică terenul proprietatea lui R4, în suprafaţă de 1.752 mp, situat în ….</w:t>
      </w:r>
    </w:p>
    <w:p>
      <w:pPr>
        <w:pStyle w:val="Normal"/>
        <w:ind w:firstLine="709"/>
        <w:jc w:val="both"/>
        <w:rPr/>
      </w:pPr>
      <w:r>
        <w:rPr/>
        <w:t>Conform art. 11.1 din Normele metodologice de aplicare a legii nr. 10/2001, "</w:t>
      </w:r>
      <w:r>
        <w:rPr>
          <w:rFonts w:eastAsia="Calibri"/>
          <w:iCs/>
        </w:rPr>
        <w:t>Prin utilizarea sintagmei generice imobilele expropriate, legiuitorul a avut în vedere includerea sub incidenţa legii a tuturor exproprierilor făcute în perioada de referinţă, indiferent de calificarea titlului în temeiul cărora acestea au fost expropriate (ca fiind valabil sau nu). Important pentru stabilirea incidenţei acestor norme speciale este dovedirea faptului că preluarea a intervenit ca urmare a unei exproprieri dispuse ca atare în baza unui act normativ generic sau individual de expropriere (nu are relevanţă asupra incidenţei legii faptul că exproprierea a privit numai construcţii sau numai terenuri, deoarece aceasta era o formă abuzivă de a restrânge cuantumul despăgubirilor). În aceste cazuri persoana îndreptăţită este ţinută a indica sau, după caz, a depune în cadrul notificării sau actelor doveditoare actul normativ ori decizia administrativă în temeiul căreia s-a făcut sau s-a dispus exproprierea."</w:t>
      </w:r>
    </w:p>
    <w:p>
      <w:pPr>
        <w:pStyle w:val="Normal"/>
        <w:ind w:firstLine="709"/>
        <w:jc w:val="both"/>
        <w:rPr/>
      </w:pPr>
      <w:r>
        <w:rPr/>
        <w:t>Prin urmare, legiuitorul a înţeles să nu facă o distincţie în privinţa exproprierilor, respectiv pentru cele care s-au făcut pentru cauză de utilitate publică şi cu prealabilă despăgubire.</w:t>
      </w:r>
    </w:p>
    <w:p>
      <w:pPr>
        <w:pStyle w:val="Normal"/>
        <w:ind w:firstLine="709"/>
        <w:jc w:val="both"/>
        <w:rPr/>
      </w:pPr>
      <w:r>
        <w:rPr/>
        <w:t>Totodată, tribunalul a reținut şi prevederile art. 11, alin. 4 din Legea nr. 10/2001, care stabilesc că: " În cazul în care lucrările pentru care s-a dispus exproprierea ocupă funcţional întregul teren afectat, măsurile reparatorii se stabilesc în echivalent pentru întregul imobil", deducându-se chiar ipoteza din speţa de faţă, că exproprierea a fost justificată de o cauză de utilitate publică, aceasta fiind şi realizată.</w:t>
      </w:r>
    </w:p>
    <w:p>
      <w:pPr>
        <w:pStyle w:val="Normal"/>
        <w:ind w:firstLine="709"/>
        <w:jc w:val="both"/>
        <w:rPr/>
      </w:pPr>
      <w:r>
        <w:rPr/>
        <w:t>Pe cale de consecinţă, constatând că motivul care a întemeiat decizia de ... nu a fost legal şi judicios, tribunalul a admis acest capăt de cerere şi a anulat decizia de ... nr. ... emisă de către pârâta P.</w:t>
      </w:r>
    </w:p>
    <w:p>
      <w:pPr>
        <w:pStyle w:val="Normal"/>
        <w:ind w:firstLine="709"/>
        <w:jc w:val="both"/>
        <w:rPr/>
      </w:pPr>
      <w:r>
        <w:rPr/>
        <w:t>În ceea ce priveşte capătul de cerere având ca obiect obligarea pârâtei la emiterea titlului de despăgubire pentru suma de 371.994, 6270 lei,  a fost respins ca nefondat, întrucât la stabilirea cuantumului despăgubirilor  devine incidentă procedura reglementată de legea nr. 165/2013, respectiv art. 21, alin. 6 ("Evaluarea imobilului ce face obiectul deciziei se face prin aplicarea grilei notariale valabile la data intrării în vigoare a prezentei legi de către Secretariatul P şi se exprimă în puncte. Un punct are valoarea de un leu").</w:t>
      </w:r>
    </w:p>
    <w:p>
      <w:pPr>
        <w:pStyle w:val="Normal"/>
        <w:ind w:firstLine="709"/>
        <w:jc w:val="both"/>
        <w:rPr/>
      </w:pPr>
      <w:r>
        <w:rPr/>
      </w:r>
    </w:p>
    <w:p>
      <w:pPr>
        <w:pStyle w:val="Normal"/>
        <w:ind w:firstLine="709"/>
        <w:jc w:val="both"/>
        <w:rPr/>
      </w:pPr>
      <w:r>
        <w:rPr>
          <w:b/>
        </w:rPr>
        <w:t>Împotriva sentinţei tribunalului au declarat apel pârâta P şi reclamanţii R1, R2 şi R3.</w:t>
      </w:r>
    </w:p>
    <w:p>
      <w:pPr>
        <w:pStyle w:val="Normal"/>
        <w:ind w:firstLine="709"/>
        <w:jc w:val="both"/>
        <w:rPr/>
      </w:pPr>
      <w:r>
        <w:rPr>
          <w:b/>
        </w:rPr>
        <w:t>În motivarea apelului declarat de pârâta P</w:t>
      </w:r>
      <w:r>
        <w:rPr/>
        <w:t xml:space="preserve"> se arată că reclamanţii au introdus acţiune după împlinirea termenului de 30 de zile prevăzut de dispoziţiile legale amintite, iar instanţa de fond, nu s-a pronunţat asupra excepţiei invocate.</w:t>
      </w:r>
    </w:p>
    <w:p>
      <w:pPr>
        <w:pStyle w:val="Normal"/>
        <w:ind w:firstLine="709"/>
        <w:jc w:val="both"/>
        <w:rPr/>
      </w:pPr>
      <w:r>
        <w:rPr/>
        <w:t>Apelanta a arătat că excepţia invocată este o excepţie procesuală, peremptorie şi absolută, iar reclamanta este decăzută din termenul de a mai putea formula contestaţie cu privire la decizia de ... nr. ....</w:t>
      </w:r>
    </w:p>
    <w:p>
      <w:pPr>
        <w:pStyle w:val="Normal"/>
        <w:ind w:firstLine="709"/>
        <w:jc w:val="both"/>
        <w:rPr/>
      </w:pPr>
      <w:r>
        <w:rPr/>
        <w:t>Apelanta pârâtă consideră că instanţa de fond în mod eronat, a reţinut faptul că legiuitorul nu ar fi înţeles să facă distincţie în privinţa exproprierilor.</w:t>
      </w:r>
    </w:p>
    <w:p>
      <w:pPr>
        <w:pStyle w:val="Normal"/>
        <w:ind w:firstLine="709"/>
        <w:jc w:val="both"/>
        <w:rPr/>
      </w:pPr>
      <w:r>
        <w:rPr/>
        <w:t>Se precizează că instanţa de fond a arătat că ar face obiectul Legii nr. 10/2001 chiar şi acele exproprieri realizate pentru cauză de utilitate publică pentru care au fost achitate despăgubiri juste şi prealabile.</w:t>
      </w:r>
    </w:p>
    <w:p>
      <w:pPr>
        <w:pStyle w:val="Normal"/>
        <w:ind w:firstLine="709"/>
        <w:jc w:val="both"/>
        <w:rPr/>
      </w:pPr>
      <w:r>
        <w:rPr/>
        <w:t>Or, conform art. 1 din Legea nr. 10/2001, obiectul legii speciale de reparaţie a fost limitat la imobilele preluate în mod abuziv de stat (...) în perioada … - ….</w:t>
      </w:r>
    </w:p>
    <w:p>
      <w:pPr>
        <w:pStyle w:val="Normal"/>
        <w:ind w:firstLine="709"/>
        <w:jc w:val="both"/>
        <w:rPr/>
      </w:pPr>
      <w:r>
        <w:rPr/>
        <w:t>Această reglementare oferă cadrul juridic complet pentru restituirea în natură şi prin măsuri reparatorii, art. 11 din lege dispunând că „Imobilele expropriate şi ale căror construcţii edificate pe acestea nu au fost demolate se vor restitui în natură persoanelor îndreptăţite, dacă nu au fost înstrăinate, cu respectarea dispoziţiilor legale", art. 11.1 din normele metodologice de aplicare a Legii nr. 10/2001 statuând că prin utilizarea sintagmei generice „imobilele expropriate" legiuitorul a avut în vedere includerea sub incidenţa legii a tuturor exproprierilor făcute în perioada de referinţă, indiferent de calificarea titlului în temeiul cărora acestea au fost expropriate (ca fiind valabil sau nu), însă cu dovedirea, în toate cazurile, a caracterului abuziv.</w:t>
      </w:r>
    </w:p>
    <w:p>
      <w:pPr>
        <w:pStyle w:val="Normal"/>
        <w:ind w:firstLine="709"/>
        <w:jc w:val="both"/>
        <w:rPr/>
      </w:pPr>
      <w:r>
        <w:rPr/>
        <w:t>Mai mult, potrivit dispoziţiilor art. 2 alin. 1 din Legea nr. 10/2001 republicată, prin imobile preluate în mod abuziv se înţelege: imobilele naţionalizate, imobilele preluate prin confiscarea averii, imobilele donate statului sau altor persoane juridice, imobilele preluate de stat pentru neplata impozitelor ca urmare a unor măsuri abuzive impuse de stat imobilele considerate a fi fost abandonate, imobilele rechiziţionate, orice alte imobile preluate fără titlu valabil sau fără respectarea dispoziţiilor legale.</w:t>
      </w:r>
    </w:p>
    <w:p>
      <w:pPr>
        <w:pStyle w:val="Normal"/>
        <w:ind w:firstLine="709"/>
        <w:jc w:val="both"/>
        <w:rPr/>
      </w:pPr>
      <w:r>
        <w:rPr/>
        <w:t>Însă, în speţa de faţă, imobilul nu a trecut în proprietatea statului în mod abuziv, ci în temeiul unei hotărâri judecătoreşti întemeiată pe dispoziţiile Legii din 20 octombrie 1864 de expropriaţiune pentru cauză de utilitate publică.</w:t>
      </w:r>
    </w:p>
    <w:p>
      <w:pPr>
        <w:pStyle w:val="Normal"/>
        <w:ind w:firstLine="709"/>
        <w:jc w:val="both"/>
        <w:rPr/>
      </w:pPr>
      <w:r>
        <w:rPr/>
        <w:t>Se arată că la dosar a fost depusă Sentinţa de … nr…. pronunţată de Tribunalul …, în dosarul nr. …, din conţinutul căreia reiese că terenul în suprafaţă de 1.752 m.p. deţinut de către R4 a fost preluat pentru cauză de utilitate publică în vederea prelungirii unor artere.</w:t>
      </w:r>
    </w:p>
    <w:p>
      <w:pPr>
        <w:pStyle w:val="Normal"/>
        <w:ind w:firstLine="709"/>
        <w:jc w:val="both"/>
        <w:rPr/>
      </w:pPr>
      <w:r>
        <w:rPr/>
        <w:t>Astfel cum reiese din Deciziunea nr…., pronunţată de aceeaşi instanţă, pentru terenul în suprafaţă de 1.752 m.p  situat în str. … ce se regăsea în grupa a II-a a oraşului …, s-a fixat o indemnizaţie de 117.120 lei.</w:t>
      </w:r>
    </w:p>
    <w:p>
      <w:pPr>
        <w:pStyle w:val="Normal"/>
        <w:ind w:firstLine="709"/>
        <w:jc w:val="both"/>
        <w:rPr/>
      </w:pPr>
      <w:r>
        <w:rPr/>
        <w:t>Cum Legea nr. 10/2001 constituie o lege specială, reparatorie în cazul imobilelor preluate abuziv de stat, iar pentru imobilul în speţă, P1 a demarat toate procedurile legale ce se impuneau pentru trecerea acestuia în proprietatea sa, pentru ca ulterior să efectueze lucrări de dezvoltare a infrastructurii oraşului, preluării îi lipseşte caracterul abuziv.</w:t>
      </w:r>
    </w:p>
    <w:p>
      <w:pPr>
        <w:pStyle w:val="Normal"/>
        <w:ind w:firstLine="709"/>
        <w:jc w:val="both"/>
        <w:rPr/>
      </w:pPr>
      <w:r>
        <w:rPr/>
        <w:t>Şi în prezent, P1 expropriază imobile în scopul realizării unor obiective de interes naţional, judeţean şi local, în acest sens este Legea specială nr. 255/2010 privind exproprierea pentru cauză de utilitate publică, publicată în Monitorul oficial nr. 853/2010, cu modificările şi completările ulterioare. Ca etape mari, expropriatorul aprobă, prin hotărâre de Guvern - sau prin hotărâre a autorităţii locale, după caz - indicatorii tehnico-economici ai lucrărilor, sursa de finanţare, precum şi declanşarea procedurii de expropriere a tuturor imobilelor care constituie coridorul de expropriere, a listei proprietarilor aşa cum rezultă din evidenţele Agenţiei Naţionale de Cadastru şi Publicitate Imobiliară sau ale unităţilor administrativ-teritoriale, sumele individuale aferente despăgubirilor estimate de către expropriator pe baza unui raport de evaluare întocmit având în vedere expertizele întocmite şi actualizate de camerele notarilor publici şi termenul în care acestea se virează într-un cont deschis pe numele expropriatorului la dispoziţia proprietarilor de imobile.</w:t>
      </w:r>
    </w:p>
    <w:p>
      <w:pPr>
        <w:pStyle w:val="Normal"/>
        <w:ind w:firstLine="709"/>
        <w:jc w:val="both"/>
        <w:rPr/>
      </w:pPr>
      <w:r>
        <w:rPr/>
        <w:t>Deşi legea, în baza căreia imobilul în discuţie a trecut în proprietatea statului, datează din anul 1864, principiile care au stat la baza acesteia se regăsesc şi în legislaţia în vigoare la momentul vorbirii.</w:t>
      </w:r>
    </w:p>
    <w:p>
      <w:pPr>
        <w:pStyle w:val="Normal"/>
        <w:ind w:firstLine="709"/>
        <w:jc w:val="both"/>
        <w:rPr/>
      </w:pPr>
      <w:r>
        <w:rPr/>
        <w:t>În cuprinsul Deciziunii nr. … este menţionat faptul că potrivit dispoziţiunilor art. 58 din legea exproprierilor (Legea din 20 octombrie 1864), pentru indemnizaţia terenului expropriat, arbitrii se vor baza pe toate elementele de natură a forma convingerile lor, precum si preţurile cu care se vinde obişnuit imobilele de acelaşi fel din localitatea unde este situat bunul supus exproprierii.</w:t>
      </w:r>
    </w:p>
    <w:p>
      <w:pPr>
        <w:pStyle w:val="Normal"/>
        <w:ind w:firstLine="709"/>
        <w:jc w:val="both"/>
        <w:rPr/>
      </w:pPr>
      <w:r>
        <w:rPr/>
        <w:t>Totodată, potrivit prevederilor art. 63 din actul normativ mai sus menţionat "Indemnizaţiile regulate de comisia arbitrată se vor achita în mâna celor în drept, înaintea luării în posesiune.</w:t>
      </w:r>
    </w:p>
    <w:p>
      <w:pPr>
        <w:pStyle w:val="Normal"/>
        <w:ind w:firstLine="709"/>
        <w:jc w:val="both"/>
        <w:rPr/>
      </w:pPr>
      <w:r>
        <w:rPr/>
        <w:t>Dacă aceştia refuză de a le primi, luarea în stăpânire va avea loc după oferta reală prin depunerea preţului la casa de depozite şi consemnaţiuni.</w:t>
      </w:r>
    </w:p>
    <w:p>
      <w:pPr>
        <w:pStyle w:val="Normal"/>
        <w:ind w:firstLine="709"/>
        <w:jc w:val="both"/>
        <w:rPr/>
      </w:pPr>
      <w:r>
        <w:rPr/>
        <w:t>Dacă este a se executa lucrări de stat sau de district, ofertele reale se pot efectua prin mijlocirea unui mandat egal cu suma de indemnizare regulată de comisia arbitrala; acest mandat emis de către ordonatorul competent, se va plăti la casa publică la care este îndreptat.</w:t>
      </w:r>
    </w:p>
    <w:p>
      <w:pPr>
        <w:pStyle w:val="Normal"/>
        <w:ind w:firstLine="709"/>
        <w:jc w:val="both"/>
        <w:rPr/>
      </w:pPr>
      <w:r>
        <w:rPr/>
        <w:t>Nu se vor face oferte reale, daca vor exista inscripţiuni asupra imobilului expropriat sau alte piedici asupra vărsării banilor în mana celor în drept, în acest caz va fi îndestul ca sumele ce datorează administraţia să se consemneze, spre a se împărţi în urma după regulile dreptului comun."</w:t>
      </w:r>
    </w:p>
    <w:p>
      <w:pPr>
        <w:pStyle w:val="Normal"/>
        <w:ind w:firstLine="709"/>
        <w:jc w:val="both"/>
        <w:rPr/>
      </w:pPr>
      <w:r>
        <w:rPr/>
        <w:t>În concluzie, având în vedere că exproprierea s-a făcut cu o justă şi prealabilă despăgubire, nefiind dovedit caracterul abuziv al acesteia, pretenţiile intimaţilor - reclamanţi nu fac obiectul Legii nr. 10/2001.</w:t>
      </w:r>
    </w:p>
    <w:p>
      <w:pPr>
        <w:pStyle w:val="Normal"/>
        <w:ind w:firstLine="709"/>
        <w:jc w:val="both"/>
        <w:rPr/>
      </w:pPr>
      <w:r>
        <w:rPr/>
        <w:t>În final, apelanta a solicitat admiterea apelului, anularea sentinţei atacate, să se constate tardivitatea introducerii cererii de chemare în judecată şi să se respingă acţiunea formulată în contradictoriu cu P, ca tardiv introdusă.</w:t>
      </w:r>
    </w:p>
    <w:p>
      <w:pPr>
        <w:pStyle w:val="Normal"/>
        <w:ind w:firstLine="709"/>
        <w:jc w:val="both"/>
        <w:rPr/>
      </w:pPr>
      <w:r>
        <w:rPr/>
        <w:t>În drept,  au fost invocate: Legea nr. 10/2001, republicată, Legea nr. 247/2005, O.U.G. nr. 4/2012, Legea nr 117/2012, Legea nr. 165/2013 modificată şi completată prin Legea nr. 368/2013, art. 466 şi următoarele din Noul Cod de procedură civilă.</w:t>
      </w:r>
    </w:p>
    <w:p>
      <w:pPr>
        <w:pStyle w:val="Normal"/>
        <w:ind w:firstLine="709"/>
        <w:jc w:val="both"/>
        <w:rPr/>
      </w:pPr>
      <w:r>
        <w:rPr/>
      </w:r>
    </w:p>
    <w:p>
      <w:pPr>
        <w:pStyle w:val="Normal"/>
        <w:ind w:firstLine="709"/>
        <w:jc w:val="both"/>
        <w:rPr/>
      </w:pPr>
      <w:r>
        <w:rPr>
          <w:b/>
        </w:rPr>
        <w:t xml:space="preserve">În motivarea apelului declarat de reclamanţii R1, R2 şi R3 </w:t>
      </w:r>
      <w:r>
        <w:rPr/>
        <w:t>se arată că decizia ... emisă de X nu face parte din deciziile supuse controlului pârâtei sau procedurii de stabilire a despăgubirilor prevăzute de Legea nr. 165/2013, deoarece această decizie nu este una de propunere de acordare de despăgubiri, ea fiind emisă înainte de intrarea în vigoare a Legii nr. 247/2005, ci una definitivă prin care s-au acordat despăgubiri în cuantum determinat.</w:t>
      </w:r>
    </w:p>
    <w:p>
      <w:pPr>
        <w:pStyle w:val="Normal"/>
        <w:ind w:firstLine="709"/>
        <w:jc w:val="both"/>
        <w:rPr/>
      </w:pPr>
      <w:r>
        <w:rPr/>
        <w:t>In drept, potrivit art. 17 alin. 1 lit. a din Legea nr. 165/2013, pârâta poate dispune ...a doar a deciziilor care conţin propuneri de acordare a măsurilor compensatorii.</w:t>
      </w:r>
    </w:p>
    <w:p>
      <w:pPr>
        <w:pStyle w:val="Normal"/>
        <w:ind w:firstLine="709"/>
        <w:jc w:val="both"/>
        <w:rPr/>
      </w:pPr>
      <w:r>
        <w:rPr/>
        <w:t>Din punctul de vedere al modalităţii stabilirii despăgubirilor sub aspectul cuantumului există două tipuri de acte finale prin care entităţile investite cu notificărilor formulate in temeiul Legii 10/2001 soluţionau aceste notificări.</w:t>
      </w:r>
    </w:p>
    <w:p>
      <w:pPr>
        <w:pStyle w:val="Normal"/>
        <w:ind w:firstLine="709"/>
        <w:jc w:val="both"/>
        <w:rPr/>
      </w:pPr>
      <w:r>
        <w:rPr/>
        <w:t>Până la intrarea în vigoarea a  Legii nr. 247/2005,  valoarea măsurilor reparatorii se stabilea direct prin decizia entităţii investite cu soluţionarea nu se propunea. Entităţile investite cu soluţionarea  notificărilor aveau competenţa legală ca prin deciziile de soluţionare a notificărilor să acorde despăgubiri cu cuantum determinat, care constau în compensare cu alte bunuri ori servicii oferite în echivalent de deţinător, cu acordul persoanei îndreptăţite, în acordare de acţiuni la societăţi comerciale tranzacţionate pe piaţa de capital, de titluri de valoare nominală folosite exclusiv în procesul de privatizare sau de despăgubiri băneşti.</w:t>
      </w:r>
    </w:p>
    <w:p>
      <w:pPr>
        <w:pStyle w:val="Normal"/>
        <w:ind w:firstLine="709"/>
        <w:jc w:val="both"/>
        <w:rPr/>
      </w:pPr>
      <w:r>
        <w:rPr/>
        <w:t>După intrarea în vigoare a Legii nr. 247/2005, competenţa entităţilor investite cu soluţionarea notificărilor s-a restrâns doar la emiterea unei decizii prin care se făcea propunerea acordării măsurilor reparatorii in echivalent constând in despăgubiri, fără un cuantum determinat, cuantumul şi acordarea despăgubirilor revenind in competenţa exclusivă a fostei Comisii Centrale pentru Stabilirea Despăgubirilor şi fiind stabilit in procedura specială reglementată de Legea 247/2005, Titlul VII.</w:t>
      </w:r>
    </w:p>
    <w:p>
      <w:pPr>
        <w:pStyle w:val="Normal"/>
        <w:ind w:firstLine="709"/>
        <w:jc w:val="both"/>
        <w:rPr/>
      </w:pPr>
      <w:r>
        <w:rPr/>
        <w:t>Având în vedere dispoziţiile legale lipsite de echivoc ale art. 17 alin, 1 lit. a din Legea nr. 165/2013 rezultă că toate deciziile prin care entităţile investite cu soluţionarea notificărilor au acordat despăgubiri în cuantum determinat anterior Legii nr. 247/2005 sunt excluse de la controlul P, pentru acestea nefiind posibilă emiterea unei o decizii de validare sau ... ca urmare a controlului.</w:t>
      </w:r>
    </w:p>
    <w:p>
      <w:pPr>
        <w:pStyle w:val="Normal"/>
        <w:ind w:firstLine="709"/>
        <w:jc w:val="both"/>
        <w:rPr/>
      </w:pPr>
      <w:r>
        <w:rPr/>
        <w:t>Legea nr.165/2013 a considerat că toate dispoziţiile care nu sunt de propunere de acordare de despăgubiri, ci acordă despăgubiri în cuantum determinat reprezintă acte de soluţionare definitivă care nu pot fi controlate în nici un sens de nou înfiinţata P. Acest fapt rezultă fără dubiu din interpretarea sistematică a dispoziţiilor din Legea nr. 165/2013. Astfel:</w:t>
      </w:r>
    </w:p>
    <w:p>
      <w:pPr>
        <w:pStyle w:val="Normal"/>
        <w:ind w:firstLine="709"/>
        <w:jc w:val="both"/>
        <w:rPr/>
      </w:pPr>
      <w:r>
        <w:rPr/>
        <w:t>a) Potrivit art. 17 alin.1  lit. a din Legea 165/2013, pârâta nu poate valida  sau invalida decât deciziile de propunere de acordare de despăgubiri, fiind excluse de la validare sau ... dispoziţiile emise anterior intrării în vigoare a Legii 247/2005 prin care s-au acordat despăgubiri în cuantum determinat.</w:t>
      </w:r>
    </w:p>
    <w:p>
      <w:pPr>
        <w:pStyle w:val="Normal"/>
        <w:ind w:firstLine="709"/>
        <w:jc w:val="both"/>
        <w:rPr/>
      </w:pPr>
      <w:r>
        <w:rPr/>
        <w:t>b) Potrivit art. 21   alin. 8  şi  9  din  Legea   165/2013, stabilirea valorii despăgubirilor  cuvenite în temeiul art. 21 alin. 6 se  face  doar  după validarea deciziilor supuse controlului   şi  validării de către P.</w:t>
      </w:r>
    </w:p>
    <w:p>
      <w:pPr>
        <w:pStyle w:val="Normal"/>
        <w:ind w:firstLine="709"/>
        <w:jc w:val="both"/>
        <w:rPr/>
      </w:pPr>
      <w:r>
        <w:rPr/>
        <w:t>(8) Ulterior verificării şi evaluării,   la  propunerea  P, P validează sau invalidează decizia entităţii învestite de lege şi, după caz, aprobă punctajul stabilit potrivit alin. (7).</w:t>
      </w:r>
    </w:p>
    <w:p>
      <w:pPr>
        <w:pStyle w:val="Normal"/>
        <w:ind w:firstLine="709"/>
        <w:jc w:val="both"/>
        <w:rPr/>
      </w:pPr>
      <w:r>
        <w:rPr/>
        <w:t>(9) În cazul validării deciziei entităţii învestite de lege, P emite decizia de compensare prin puncte a imobilului preluat în mod abuziv."</w:t>
      </w:r>
    </w:p>
    <w:p>
      <w:pPr>
        <w:pStyle w:val="Normal"/>
        <w:ind w:firstLine="709"/>
        <w:jc w:val="both"/>
        <w:rPr/>
      </w:pPr>
      <w:r>
        <w:rPr/>
        <w:t>Interpretând sistematic textele legale anterior citate, rezultă că aplicarea art. 21 alin. 6 din Legea 165/2016 este condiţionată de controlul si validarea prealabilă de către P a deciziei entităţii învestite de lege. Controlul şi validarea prealabilă, potrivit art. 17 alin.1 lit. a din Legea 165/2013, nu este posibil decât în cazul deciziilor care conţin propuneri de acordare a măsurilor compensatorii, fiind excluse de la această procedură deciziile prin care se acordau direct despăgubiri, în cuantum determinat, anterioare intrării in vigoare a Legii 247/2005.</w:t>
      </w:r>
    </w:p>
    <w:p>
      <w:pPr>
        <w:pStyle w:val="Normal"/>
        <w:ind w:firstLine="709"/>
        <w:jc w:val="both"/>
        <w:rPr/>
      </w:pPr>
      <w:r>
        <w:rPr/>
        <w:t>Prin excluderea de la controlul P a deciziilor de acordare a despăgubirilor în cuantum determinat, anterioare Legii 247/2005, Legea 165/2013 le-a conferit acest decizii caracter definitiv, ceea ce, potrivit art. 4 din Legea 165/2013, scoate aceste decizii din sfera de aplicare a Legii 165/2013.</w:t>
      </w:r>
    </w:p>
    <w:p>
      <w:pPr>
        <w:pStyle w:val="Normal"/>
        <w:ind w:firstLine="709"/>
        <w:jc w:val="both"/>
        <w:rPr/>
      </w:pPr>
      <w:r>
        <w:rPr/>
        <w:t>În cazul reclamanţilor, nu sunt aplicabile dispoziţiile art. 21 alin.6 din Legea 165/2013, deoarece decizia prin care le-au fost acordate despăgubirile în cuantum determinat este definitivă si nu mai poate fi validată sau invalidată de P. In această situaţie, singura soluţie legală este cea solicitată de apelanţii reclamanţi prin cererea de chemare în judecată şi anume emiterea titlului de despăgubire aferent sumei de 371.994,6270 lei, actualizată la zi cu indicele de inflaţie în temeiul art. 41 din Legea 165/2013.</w:t>
      </w:r>
    </w:p>
    <w:p>
      <w:pPr>
        <w:pStyle w:val="Normal"/>
        <w:ind w:firstLine="709"/>
        <w:jc w:val="both"/>
        <w:rPr/>
      </w:pPr>
      <w:r>
        <w:rPr/>
      </w:r>
    </w:p>
    <w:p>
      <w:pPr>
        <w:pStyle w:val="Normal"/>
        <w:ind w:firstLine="709"/>
        <w:jc w:val="both"/>
        <w:rPr>
          <w:b/>
          <w:b/>
        </w:rPr>
      </w:pPr>
      <w:r>
        <w:rPr>
          <w:b/>
        </w:rPr>
        <w:t>Apelurile sunt nefondate.</w:t>
      </w:r>
    </w:p>
    <w:p>
      <w:pPr>
        <w:pStyle w:val="Normal"/>
        <w:ind w:firstLine="709"/>
        <w:jc w:val="both"/>
        <w:rPr>
          <w:b/>
          <w:b/>
        </w:rPr>
      </w:pPr>
      <w:r>
        <w:rPr>
          <w:b/>
        </w:rPr>
      </w:r>
    </w:p>
    <w:p>
      <w:pPr>
        <w:pStyle w:val="Normal"/>
        <w:autoSpaceDE w:val="false"/>
        <w:jc w:val="both"/>
        <w:rPr/>
      </w:pPr>
      <w:r>
        <w:rPr/>
        <w:tab/>
        <w:t>Apelul reclamanților este nefondat, având în vedere că, deși art. 17 alin.1 lit.a) din Legea nr. 165/2013 prevede că P validează/invalidează în tot sau în parte deciziile emise de entităţile învestite de lege care conţin propunerea de acordare de măsuri compensatorii, această dispoziție legală lacunară nu poate fi interpretată în sensul că ar fi sustrase controlului P și modalității de stabilire a despăgubirilor prevăzute de art. 21 alin.5 și 6 din Legea nr. 165/2013 acele situații în care, anterior Legii nr. 247/2005, entitățile învestite cu notificări potrivit Legii nr. 10/2001 au stabilit în mod direct anumite sume cu titlu de despăgubiri.</w:t>
      </w:r>
    </w:p>
    <w:p>
      <w:pPr>
        <w:pStyle w:val="Normal"/>
        <w:autoSpaceDE w:val="false"/>
        <w:jc w:val="both"/>
        <w:rPr/>
      </w:pPr>
      <w:r>
        <w:rPr/>
        <w:tab/>
        <w:t>Chiar dacă această soluție normativă poate părea injustă, intenția legiuitorului rezultă din coroborarea art. 4 din Legea nr. 165/2013 cu art. 41 din aceeași lege, art. 41 alin.1 stabilind, limitativ, situațiile în care evaluarea imobilelor nu se face potrivit legii noi, ci potrivit unor acte judiciare ori administrative emise în condițiile reglementărilor anterioare, stabilind că ,, Plata sumelor de bani reprezentând despăgubiri în dosarele aprobate de către CC înainte de intrarea în vigoare a prezentei legi, precum şi a sumelor stabilite prin hotărâri judecătoreşti, rămase definitive şi irevocabile la data intrării în vigoare a prezentei legi, se face în termen de 5 ani, în tranşe anuale egale, începând cu 1 ianuarie 2014.ˮ Pentru toate celelalte situații sunt incidente dispozițiile art. 21 alin.6, astfel cum rezultă și din interpretarea art. 41 alin.5 din Legea nr. 165/2013. Desigur, interpretul se poate întreba care este rațiunea pentru care persoana îndreptățită care a obținut stabilirea sumei direct în procedura administrativă nu beneficiază de același tratament juridic precum persoana care s-a judecat cu entitatea notificată și a obținut stabilirea sumei pe cale judiciară, dar prevederile art. 41 alin.1 nu lasă loc de interpretare contrară, nefiind nici declarate neconstituționale, cel puțin până în prezent (pentru justificarea amplă a aplicabilității imediate a noii legi, a se vedea Decizia nr. 269/2014 a Curții Constituționale, pct. 34 și 35, precum și jurisprudența Curții Constituționale și a Curții Europene a Drepturilor Omului acolo citată).</w:t>
      </w:r>
    </w:p>
    <w:p>
      <w:pPr>
        <w:pStyle w:val="Normal"/>
        <w:autoSpaceDE w:val="false"/>
        <w:jc w:val="both"/>
        <w:rPr/>
      </w:pPr>
      <w:r>
        <w:rPr/>
        <w:tab/>
        <w:t>Rezultă prin urmare că este legală soluția tribunalului, în sensul de a lăsa stabilirea cuantumului despăgubirilor pe seama art. 21 alin.6 din Legea nr. 165/2013, desigur cu posibilitatea controlului judiciar al dispoziției P de stabilire a despăgubirilor prin puncte.</w:t>
      </w:r>
    </w:p>
    <w:p>
      <w:pPr>
        <w:pStyle w:val="Normal"/>
        <w:autoSpaceDE w:val="false"/>
        <w:jc w:val="both"/>
        <w:rPr/>
      </w:pPr>
      <w:r>
        <w:rPr/>
      </w:r>
    </w:p>
    <w:p>
      <w:pPr>
        <w:pStyle w:val="Normal"/>
        <w:autoSpaceDE w:val="false"/>
        <w:jc w:val="both"/>
        <w:rPr/>
      </w:pPr>
      <w:r>
        <w:rPr/>
        <w:tab/>
        <w:t>În ce privește apelul P, primul motiv privește nesoluționarea excepției de tardivitate invocată în fața primei instanțe. Având în vedere că apelul este devolutiv, Curtea de Apel poate examina ea însăși pentru prima oară această excepție, înlăturând vătămarea cauzată apelantei prin omisiunea tribunalului de a examina respectiva excepție. Excepția tardivității este nefondată, având în vedere că decizia de ... contestată a fost comunicată reclamanților la …, acțiunea fiind depusă la oficiul poștal la …, ca urmare în termenul de 30 de zile (libere) prevăzut de art. 35 alin.1 din L. n. 165/2013.</w:t>
      </w:r>
    </w:p>
    <w:p>
      <w:pPr>
        <w:pStyle w:val="Normal"/>
        <w:autoSpaceDE w:val="false"/>
        <w:jc w:val="both"/>
        <w:rPr/>
      </w:pPr>
      <w:r>
        <w:rPr/>
        <w:tab/>
        <w:t>Cea de-a doua critică, potrivit căreia, în esență, exproprierea a fost efectuată într-o procedură judiciară și cu acordarea unei despăgubiri, potrivit legii de expropriere anterioare perioadei comuniste și, ca atare, potrivit unei legi echivalente celei de astăzi, trebuie repudiată atât pentru un considerent formal, cât și pentru un considerent substanțial.</w:t>
      </w:r>
    </w:p>
    <w:p>
      <w:pPr>
        <w:pStyle w:val="Normal"/>
        <w:autoSpaceDE w:val="false"/>
        <w:jc w:val="both"/>
        <w:rPr/>
      </w:pPr>
      <w:r>
        <w:rPr/>
        <w:tab/>
        <w:t xml:space="preserve">Considerentul formal constă în aceea că art. 2 din Legea nr. 10/2001 nu face distincția propusă de apelantă, considerând a fi abuzive, în sensul  legii (fără îndoială suntem în prezența unei calificări morale, juridice și politice a legiuitorului), ,, orice alte imobile preluate de stat cu titlu valabil, astfel cum este definit la </w:t>
      </w:r>
      <w:r>
        <w:rPr>
          <w:color w:val="008000"/>
          <w:u w:val="single"/>
        </w:rPr>
        <w:t>art. 6</w:t>
      </w:r>
      <w:r>
        <w:rPr/>
        <w:t xml:space="preserve"> alin. (1) din Legea nr. 213/1998 privind proprietatea publică şi regimul juridic al acesteia, cu modificările şi completările ulterioareˮ. Cu alte cuvinte, orice expropriere care a avut loc în perioada … – …, chiar conformă legii aplicabile și indiferent dacă acea lege este anterioară ori ulterioară instaurării regimului comunist, este prezumată de legiuitor a fi abuzivă. O dovadă contrară ar fi putut fi reprezentată de dovada certă că despăgubirea stabilită judiciar a fost și plătită, însă o atare dovadă lipsește, iar plata, în contextul specific perioadei comuniste, marcată de numeroase ilegalități și de spolierea proprietarilor de orice fel, nu poate fi presupusă – acesta fiind și considerentul substanțial pentru care în mod corect tribunalul a judecat că preluarea este una abuzivă și intră sub incidența legislației reparatorii. </w:t>
      </w:r>
    </w:p>
    <w:p>
      <w:pPr>
        <w:pStyle w:val="Normal"/>
        <w:autoSpaceDE w:val="false"/>
        <w:jc w:val="both"/>
        <w:rPr/>
      </w:pPr>
      <w:r>
        <w:rPr/>
      </w:r>
    </w:p>
    <w:p>
      <w:pPr>
        <w:pStyle w:val="Normal"/>
        <w:autoSpaceDE w:val="false"/>
        <w:jc w:val="both"/>
        <w:rPr/>
      </w:pPr>
      <w:r>
        <w:rPr/>
        <w:tab/>
        <w:t>Așa fiind, ambele apeluri vor fi respinse ca nefondate, potrivit art. 480 alin.1 NCPC.</w:t>
      </w:r>
    </w:p>
    <w:p>
      <w:pPr>
        <w:pStyle w:val="Normal"/>
        <w:autoSpaceDE w:val="false"/>
        <w:jc w:val="both"/>
        <w:rPr/>
      </w:pPr>
      <w:r>
        <w:rPr/>
      </w:r>
    </w:p>
    <w:p>
      <w:pPr>
        <w:pStyle w:val="Normal"/>
        <w:ind w:firstLine="709"/>
        <w:jc w:val="center"/>
        <w:rPr>
          <w:b/>
          <w:b/>
        </w:rPr>
      </w:pPr>
      <w:r>
        <w:rPr>
          <w:b/>
        </w:rPr>
        <w:t xml:space="preserve">  </w:t>
      </w:r>
      <w:r>
        <w:rPr>
          <w:b/>
        </w:rPr>
        <w:t xml:space="preserve">PENTRU ACESTE MOTIVE        </w:t>
      </w:r>
    </w:p>
    <w:p>
      <w:pPr>
        <w:pStyle w:val="Normal"/>
        <w:ind w:firstLine="709"/>
        <w:jc w:val="center"/>
        <w:rPr>
          <w:b/>
          <w:b/>
        </w:rPr>
      </w:pPr>
      <w:r>
        <w:rPr>
          <w:b/>
        </w:rPr>
        <w:t xml:space="preserve">ÎN NUMELE LEGII         </w:t>
      </w:r>
    </w:p>
    <w:p>
      <w:pPr>
        <w:pStyle w:val="Normal"/>
        <w:ind w:firstLine="709"/>
        <w:jc w:val="center"/>
        <w:rPr>
          <w:b/>
          <w:b/>
        </w:rPr>
      </w:pPr>
      <w:r>
        <w:rPr>
          <w:b/>
        </w:rPr>
        <w:t xml:space="preserve"> </w:t>
      </w:r>
      <w:r>
        <w:rPr>
          <w:b/>
        </w:rPr>
        <w:t xml:space="preserve">DECIDE: </w:t>
      </w:r>
    </w:p>
    <w:p>
      <w:pPr>
        <w:pStyle w:val="Normal"/>
        <w:jc w:val="center"/>
        <w:rPr>
          <w:b/>
          <w:b/>
        </w:rPr>
      </w:pPr>
      <w:r>
        <w:rPr>
          <w:b/>
        </w:rPr>
      </w:r>
    </w:p>
    <w:p>
      <w:pPr>
        <w:pStyle w:val="Normal"/>
        <w:ind w:firstLine="708"/>
        <w:jc w:val="both"/>
        <w:rPr/>
      </w:pPr>
      <w:r>
        <w:rPr/>
        <w:t xml:space="preserve">Respinge apelurile formulate de apelanţii reclamanţi </w:t>
      </w:r>
      <w:r>
        <w:rPr>
          <w:b/>
        </w:rPr>
        <w:t>R1, R2</w:t>
      </w:r>
      <w:r>
        <w:rPr/>
        <w:t xml:space="preserve">, domiciliaţi în … şi </w:t>
      </w:r>
      <w:r>
        <w:rPr>
          <w:b/>
        </w:rPr>
        <w:t>R3</w:t>
      </w:r>
      <w:r>
        <w:rPr/>
        <w:t xml:space="preserve">, domiciliată în … şi de apelanta pârâtă </w:t>
      </w:r>
      <w:r>
        <w:rPr>
          <w:b/>
        </w:rPr>
        <w:t xml:space="preserve">P, </w:t>
      </w:r>
      <w:r>
        <w:rPr/>
        <w:t>cu sediul în …, ca nefondate.</w:t>
      </w:r>
    </w:p>
    <w:p>
      <w:pPr>
        <w:pStyle w:val="Normal"/>
        <w:ind w:firstLine="708"/>
        <w:jc w:val="both"/>
        <w:rPr/>
      </w:pPr>
      <w:r>
        <w:rPr/>
        <w:t>Definitiva.</w:t>
      </w:r>
    </w:p>
    <w:p>
      <w:pPr>
        <w:pStyle w:val="Normal"/>
        <w:ind w:firstLine="708"/>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r>
    </w:p>
    <w:p>
      <w:pPr>
        <w:pStyle w:val="Normal"/>
        <w:ind w:firstLine="708"/>
        <w:rPr>
          <w:b/>
          <w:b/>
        </w:rPr>
      </w:pPr>
      <w:r>
        <w:rPr>
          <w:b/>
        </w:rPr>
        <w:t>Preşedinte,</w:t>
        <w:tab/>
        <w:tab/>
        <w:tab/>
        <w:tab/>
        <w:t>Judecător,</w:t>
        <w:tab/>
        <w:tab/>
        <w:tab/>
        <w:t>Grefier,</w:t>
      </w:r>
    </w:p>
    <w:p>
      <w:pPr>
        <w:pStyle w:val="Normal"/>
        <w:ind w:firstLine="708"/>
        <w:rPr>
          <w:b/>
          <w:b/>
        </w:rPr>
      </w:pPr>
      <w:r>
        <w:rPr>
          <w:b/>
        </w:rPr>
        <w:t xml:space="preserve">           </w:t>
      </w:r>
      <w:r>
        <w:rPr>
          <w:b/>
        </w:rPr>
        <w:t>1</w:t>
        <w:tab/>
        <w:tab/>
        <w:t xml:space="preserve">                            1018</w:t>
        <w:tab/>
        <w:t xml:space="preserve">                             2</w:t>
      </w:r>
    </w:p>
    <w:p>
      <w:pPr>
        <w:pStyle w:val="Normal"/>
        <w:rPr>
          <w:b/>
          <w:b/>
        </w:rPr>
      </w:pPr>
      <w:r>
        <w:rPr>
          <w:b/>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ed. ……………..</w:t>
      </w:r>
    </w:p>
    <w:p>
      <w:pPr>
        <w:pStyle w:val="Normal"/>
        <w:jc w:val="both"/>
        <w:rPr>
          <w:sz w:val="18"/>
          <w:szCs w:val="18"/>
        </w:rPr>
      </w:pPr>
      <w:r>
        <w:rPr>
          <w:sz w:val="18"/>
          <w:szCs w:val="18"/>
        </w:rPr>
        <w:t>Tehnored. …………………….</w:t>
      </w:r>
    </w:p>
    <w:p>
      <w:pPr>
        <w:pStyle w:val="Normal"/>
        <w:rPr>
          <w:sz w:val="18"/>
          <w:szCs w:val="18"/>
        </w:rPr>
      </w:pPr>
      <w:r>
        <w:rPr>
          <w:sz w:val="18"/>
          <w:szCs w:val="18"/>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2">
    <w:name w:val="Style1"/>
    <w:basedOn w:val="Normal"/>
    <w:qFormat/>
    <w:pPr>
      <w:ind w:firstLine="709"/>
      <w:jc w:val="both"/>
    </w:pPr>
    <w:rPr>
      <w:rFonts w:ascii="Palatino Linotype" w:hAnsi="Palatino Linotype" w:cs="Palatino Linotype"/>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35:00Z</dcterms:created>
  <dc:creator>valy</dc:creator>
  <dc:description/>
  <cp:keywords/>
  <dc:language>en-US</dc:language>
  <cp:lastModifiedBy>Claudia, TOCACIU</cp:lastModifiedBy>
  <dcterms:modified xsi:type="dcterms:W3CDTF">2021-10-18T07:28:00Z</dcterms:modified>
  <cp:revision>1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