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rPr>
          <w:spacing w:val="-20"/>
        </w:rPr>
      </w:pPr>
      <w:r>
        <w:rPr>
          <w:spacing w:val="-20"/>
        </w:rPr>
        <w:t>Prezentul document este supus reglementărilor aflate sub incidenţa  Regulamentului U.E.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bCs/>
        </w:rPr>
      </w:pPr>
      <w:r>
        <w:rPr/>
        <w:t>DOSAR NR.</w:t>
      </w:r>
      <w:r>
        <w:rPr>
          <w:b/>
          <w:bCs/>
        </w:rPr>
        <w:t xml:space="preserve"> </w:t>
      </w:r>
      <w:r>
        <w:rPr>
          <w:bCs/>
        </w:rPr>
        <w:t>...................                                                                                   HOT.25</w:t>
      </w:r>
    </w:p>
    <w:p>
      <w:pPr>
        <w:pStyle w:val="Normal"/>
        <w:jc w:val="both"/>
        <w:rPr>
          <w:bCs/>
        </w:rPr>
      </w:pPr>
      <w:r>
        <w:rPr/>
        <w:tab/>
      </w:r>
    </w:p>
    <w:p>
      <w:pPr>
        <w:pStyle w:val="Normal"/>
        <w:jc w:val="center"/>
        <w:rPr>
          <w:b/>
          <w:b/>
          <w:lang w:val="en-US" w:eastAsia="en-US"/>
        </w:rPr>
      </w:pPr>
      <w:r>
        <w:rPr>
          <w:b/>
        </w:rPr>
        <w:t>DECIZIA PENALĂ NR. ............</w:t>
      </w:r>
    </w:p>
    <w:p>
      <w:pPr>
        <w:pStyle w:val="Normal"/>
        <w:jc w:val="center"/>
        <w:rPr/>
      </w:pPr>
      <w:r>
        <w:rPr/>
        <w:t xml:space="preserve">Şedinţa publică din data de .................................    </w:t>
      </w:r>
    </w:p>
    <w:p>
      <w:pPr>
        <w:pStyle w:val="Normal"/>
        <w:jc w:val="center"/>
        <w:rPr/>
      </w:pPr>
      <w:r>
        <w:rPr/>
        <w:t>Instanţa constituită din:</w:t>
      </w:r>
    </w:p>
    <w:p>
      <w:pPr>
        <w:pStyle w:val="Normal"/>
        <w:ind w:firstLine="720"/>
        <w:jc w:val="both"/>
        <w:rPr/>
      </w:pPr>
      <w:r>
        <w:rPr/>
        <w:t xml:space="preserve">                     </w:t>
      </w:r>
      <w:r>
        <w:rPr/>
        <w:t>PREŞEDINTE      : .......1016...............</w:t>
      </w:r>
    </w:p>
    <w:p>
      <w:pPr>
        <w:pStyle w:val="Normal"/>
        <w:jc w:val="both"/>
        <w:rPr/>
      </w:pPr>
      <w:r>
        <w:rPr/>
        <w:t xml:space="preserve">                                 </w:t>
      </w:r>
      <w:r>
        <w:rPr/>
        <w:t xml:space="preserve">JUDECĂTOR       : .....................  </w:t>
      </w:r>
    </w:p>
    <w:p>
      <w:pPr>
        <w:pStyle w:val="Normal"/>
        <w:jc w:val="both"/>
        <w:rPr/>
      </w:pPr>
      <w:r>
        <w:rPr/>
        <w:t xml:space="preserve">            </w:t>
      </w:r>
      <w:r>
        <w:rPr/>
        <w:tab/>
        <w:t xml:space="preserve">         JUDECĂTOR       : ...........................</w:t>
      </w:r>
    </w:p>
    <w:p>
      <w:pPr>
        <w:pStyle w:val="Normal"/>
        <w:jc w:val="both"/>
        <w:rPr/>
      </w:pPr>
      <w:r>
        <w:rPr/>
        <w:t xml:space="preserve">                     </w:t>
      </w:r>
      <w:r>
        <w:rPr/>
        <w:tab/>
        <w:tab/>
        <w:t>GREFIER</w:t>
        <w:tab/>
        <w:t xml:space="preserve">    : ........................... </w:t>
      </w:r>
    </w:p>
    <w:p>
      <w:pPr>
        <w:pStyle w:val="Normal"/>
        <w:jc w:val="both"/>
        <w:rPr/>
      </w:pPr>
      <w:r>
        <w:rPr/>
      </w:r>
    </w:p>
    <w:p>
      <w:pPr>
        <w:pStyle w:val="Normal"/>
        <w:jc w:val="center"/>
        <w:rPr/>
      </w:pPr>
      <w:r>
        <w:rPr/>
        <w:t>Parchetul de pe lângă Curtea de Apel .......... reprezentat prin,</w:t>
      </w:r>
    </w:p>
    <w:p>
      <w:pPr>
        <w:pStyle w:val="Normal"/>
        <w:ind w:firstLine="708"/>
        <w:jc w:val="center"/>
        <w:rPr/>
      </w:pPr>
      <w:r>
        <w:rPr/>
        <w:t>PROCUROR: ....................</w:t>
      </w:r>
    </w:p>
    <w:p>
      <w:pPr>
        <w:pStyle w:val="Normal"/>
        <w:ind w:firstLine="900"/>
        <w:jc w:val="both"/>
        <w:rPr/>
      </w:pPr>
      <w:r>
        <w:rPr/>
      </w:r>
    </w:p>
    <w:p>
      <w:pPr>
        <w:pStyle w:val="CharChar"/>
        <w:ind w:firstLine="720"/>
        <w:jc w:val="both"/>
        <w:rPr/>
      </w:pPr>
      <w:r>
        <w:rPr/>
        <w:t xml:space="preserve">S-au luat spre examinare apelurile declarate de </w:t>
      </w:r>
      <w:r>
        <w:rPr>
          <w:b/>
        </w:rPr>
        <w:t>inculpații ...A........ și .....B......,</w:t>
      </w:r>
      <w:r>
        <w:rPr/>
        <w:t xml:space="preserve"> împotriva sentinței penale nr. ..... din data de ........, pronunțată în dosarul nr. ........ al Judecătoriei ....., trimiși în judecată prin rechizitoriul nr. .......  din data de ........ al Parchetului de pe lângă Judecătoria ......., inculpatul ......A....., pentru săvârşirea infracţiunilor de tulburare a ordinii şi liniştii publice prev de art 371 Cod penal, cu aplicarea art 77 litera a Cod penal, răzbunare pentru ajutor dat justiţiei prev de art. 274 Cod penal, raportat la art 193 alin. 1 Cod penal, cu aplicarea art 38 alin. 1 Cod penal şi </w:t>
      </w:r>
      <w:r>
        <w:rPr>
          <w:lang w:val="it-IT" w:eastAsia="en-US"/>
        </w:rPr>
        <w:t xml:space="preserve">inculpatul .......B....., pentru săvârşirea infracţiunii de </w:t>
      </w:r>
      <w:r>
        <w:rPr/>
        <w:t>tulburare a ordinii şi liniştii publice prev de art 371 Cod penal, cu aplicarea art 77 lit. a Cod penal şi art. 41 alin. 1 Cod penal, raportat la art. 43 alin. 1 Cod penal.</w:t>
      </w:r>
    </w:p>
    <w:p>
      <w:pPr>
        <w:pStyle w:val="Normal"/>
        <w:ind w:firstLine="708"/>
        <w:jc w:val="both"/>
        <w:rPr/>
      </w:pPr>
      <w:r>
        <w:rPr/>
        <w:t xml:space="preserve">La apelul nominal făcut în cauză se constată lipsa părţilor. </w:t>
      </w:r>
    </w:p>
    <w:p>
      <w:pPr>
        <w:pStyle w:val="Normal"/>
        <w:ind w:firstLine="708"/>
        <w:jc w:val="both"/>
        <w:rPr/>
      </w:pPr>
      <w:r>
        <w:rPr/>
        <w:t>Procedura de citare este legal îndeplinită.</w:t>
      </w:r>
    </w:p>
    <w:p>
      <w:pPr>
        <w:pStyle w:val="Normal"/>
        <w:ind w:firstLine="708"/>
        <w:rPr/>
      </w:pPr>
      <w:r>
        <w:rPr/>
        <w:t>S-a făcut referatul cauzei, după care,</w:t>
      </w:r>
    </w:p>
    <w:p>
      <w:pPr>
        <w:pStyle w:val="Normal"/>
        <w:ind w:firstLine="708"/>
        <w:jc w:val="both"/>
        <w:rPr/>
      </w:pPr>
      <w:r>
        <w:rPr/>
        <w:t>Se constată că mersul dezbaterilor și susținerile orale ale părților au fost consemnate în încheierea de ședință din ..........., încheiere ce face parte integrantă din prezenta hotărâre.</w:t>
        <w:tab/>
        <w:tab/>
        <w:tab/>
        <w:tab/>
      </w:r>
    </w:p>
    <w:p>
      <w:pPr>
        <w:pStyle w:val="Normal"/>
        <w:ind w:firstLine="708"/>
        <w:jc w:val="center"/>
        <w:rPr>
          <w:b/>
          <w:b/>
        </w:rPr>
      </w:pPr>
      <w:r>
        <w:rPr>
          <w:b/>
        </w:rPr>
      </w:r>
    </w:p>
    <w:p>
      <w:pPr>
        <w:pStyle w:val="Normal"/>
        <w:ind w:firstLine="708"/>
        <w:jc w:val="center"/>
        <w:rPr>
          <w:b/>
          <w:b/>
        </w:rPr>
      </w:pPr>
      <w:r>
        <w:rPr>
          <w:b/>
        </w:rPr>
        <w:t>C U R T E A,</w:t>
      </w:r>
    </w:p>
    <w:p>
      <w:pPr>
        <w:pStyle w:val="Normal"/>
        <w:rPr>
          <w:b/>
          <w:b/>
        </w:rPr>
      </w:pPr>
      <w:r>
        <w:rPr>
          <w:b/>
        </w:rPr>
      </w:r>
    </w:p>
    <w:p>
      <w:pPr>
        <w:pStyle w:val="Normal"/>
        <w:ind w:firstLine="708"/>
        <w:jc w:val="both"/>
        <w:rPr/>
      </w:pPr>
      <w:r>
        <w:rPr/>
        <w:t xml:space="preserve">Prin sentinţa penală nr. .....din ......... pronunţată în dosarul nr........ al Judecătoriei ...., în baza art. 274 Cod penal, raportat la art. 193 aliniat 1 Cod penal, ce incriminează infracţiunea de răzbunare pentru ajutor dat justiţiei, a condamnat pe inculpatul </w:t>
      </w:r>
      <w:r>
        <w:rPr>
          <w:b/>
        </w:rPr>
        <w:t>....A........</w:t>
      </w:r>
      <w:r>
        <w:rPr/>
        <w:t xml:space="preserve"> - fiul lui .............., CNP ........., domiciliul în .................... cu antecedente penale - cu aplicarea art. 61 aliniat 2, 3 litera b Cod penal – la o pedeapsă de  </w:t>
      </w:r>
      <w:r>
        <w:rPr>
          <w:b/>
        </w:rPr>
        <w:t>240 zile amendă</w:t>
      </w:r>
      <w:r>
        <w:rPr/>
        <w:t xml:space="preserve"> cu 20 lei ziua amendă, adică 4800 lei amenda penală.</w:t>
      </w:r>
    </w:p>
    <w:p>
      <w:pPr>
        <w:pStyle w:val="Normal"/>
        <w:jc w:val="both"/>
        <w:rPr/>
      </w:pPr>
      <w:r>
        <w:rPr/>
        <w:tab/>
        <w:t>Conform art. 67 aliniat 1 Cod penal, art. 66 aliniat 1 litera n Cod penal s-a aplicat inculpatului pedeapsa complementară a interzicerii dreptului de a comunica cu persoana vătămată .....C......... şi de a se apropia de aceasta la mai puţin de 50 metri, pentru 2 ani.</w:t>
      </w:r>
    </w:p>
    <w:p>
      <w:pPr>
        <w:pStyle w:val="Normal"/>
        <w:jc w:val="both"/>
        <w:rPr/>
      </w:pPr>
      <w:r>
        <w:rPr/>
        <w:tab/>
        <w:t xml:space="preserve">În baza art. 371 Cod penal, cu aplicarea art. 77 litera a Cod penal, ce incriminează infracţiunea de tulburare a ordinii şi liniştii, publice a fost condamnat inculpatul </w:t>
      </w:r>
      <w:r>
        <w:rPr>
          <w:b/>
        </w:rPr>
        <w:t>....A........</w:t>
      </w:r>
      <w:r>
        <w:rPr/>
        <w:t xml:space="preserve"> la o pedeapsă de </w:t>
      </w:r>
      <w:r>
        <w:rPr>
          <w:b/>
        </w:rPr>
        <w:t>9 luni închisoare</w:t>
      </w:r>
      <w:r>
        <w:rPr/>
        <w:t>.</w:t>
      </w:r>
    </w:p>
    <w:p>
      <w:pPr>
        <w:pStyle w:val="Normal"/>
        <w:jc w:val="both"/>
        <w:rPr/>
      </w:pPr>
      <w:r>
        <w:rPr/>
        <w:tab/>
        <w:t>Conform art. 38 aliniat 1 Cod penal, art. 39 aliniat 1 litera d Cod penal, s-a aplicat pedeapsa rezultantă de 9 luni închisoare şi 4800 lei amendă penală (240 zile amendă cu 20 lei ziua amendă).</w:t>
      </w:r>
    </w:p>
    <w:p>
      <w:pPr>
        <w:pStyle w:val="Normal"/>
        <w:jc w:val="both"/>
        <w:rPr/>
      </w:pPr>
      <w:r>
        <w:rPr/>
        <w:tab/>
        <w:t>In baza art. 91 Cod penal s-a dispus suspendarea sub supraveghere a executării pedepsei închisorii pentru 4 ani termen de supraveghere stabilit potrivit art. 92 alineat 2 Cod penal si s-a atras atenţia inculpatului asupra prevederilor art. 96 Cod penal referitoare la revocarea suspendării sub supraveghere  a executării pedepsei.</w:t>
      </w:r>
    </w:p>
    <w:p>
      <w:pPr>
        <w:pStyle w:val="Normal"/>
        <w:jc w:val="both"/>
        <w:rPr/>
      </w:pPr>
      <w:r>
        <w:rPr/>
        <w:tab/>
        <w:t>Potrivit art. 93 alineat 1 Cod penal a fost obligat inculpatul la următoarele măsuri de supraveghere prev. de lit. a-e, datele fiind comunicate Serviciului de probaţiune de pe lângă Tribunalul ..........:</w:t>
      </w:r>
    </w:p>
    <w:p>
      <w:pPr>
        <w:pStyle w:val="Normal"/>
        <w:ind w:right="74" w:firstLine="708"/>
        <w:jc w:val="both"/>
        <w:rPr/>
      </w:pPr>
      <w:r>
        <w:rPr/>
        <w:t>a) să se prezinte la Serviciul de Probaţiune de pe lângă Tribunalul ........ la datele fixate de acesta;</w:t>
      </w:r>
    </w:p>
    <w:p>
      <w:pPr>
        <w:pStyle w:val="Normal"/>
        <w:ind w:right="74" w:firstLine="708"/>
        <w:jc w:val="both"/>
        <w:rPr/>
      </w:pPr>
      <w:r>
        <w:rPr/>
        <w:t>b) sa primească vizitele consilierului de probaţiune desemnat cu supravegherea sa</w:t>
      </w:r>
    </w:p>
    <w:p>
      <w:pPr>
        <w:pStyle w:val="Normal"/>
        <w:ind w:right="74" w:firstLine="708"/>
        <w:jc w:val="both"/>
        <w:rPr/>
      </w:pPr>
      <w:r>
        <w:rPr/>
        <w:t xml:space="preserve">c) să anunţe, în prealabil, schimbarea locuinţei şi orice deplasare care depăşeşte 5 zile </w:t>
      </w:r>
    </w:p>
    <w:p>
      <w:pPr>
        <w:pStyle w:val="Normal"/>
        <w:ind w:right="74" w:firstLine="708"/>
        <w:jc w:val="both"/>
        <w:rPr/>
      </w:pPr>
      <w:r>
        <w:rPr/>
        <w:t>d) să comunice schimbarea locului de muncă;</w:t>
      </w:r>
    </w:p>
    <w:p>
      <w:pPr>
        <w:pStyle w:val="Normal"/>
        <w:ind w:right="74" w:firstLine="708"/>
        <w:jc w:val="both"/>
        <w:rPr/>
      </w:pPr>
      <w:r>
        <w:rPr/>
        <w:t>e) să comunice informaţii si documente de natură a permite controlul mijloacelor sale de existenţă.</w:t>
      </w:r>
    </w:p>
    <w:p>
      <w:pPr>
        <w:pStyle w:val="Normal"/>
        <w:ind w:firstLine="708"/>
        <w:jc w:val="both"/>
        <w:rPr/>
      </w:pPr>
      <w:r>
        <w:rPr/>
        <w:t>Conform art. 93 alineat 2 lit. b Cod penal a fost obligat inculpatul să urmeze un curs de reintegrare socială derulat de Serviciul de Probaţiune ........ ori organizat în colaborare cu instituţii din comunitate</w:t>
      </w:r>
    </w:p>
    <w:p>
      <w:pPr>
        <w:pStyle w:val="Normal"/>
        <w:ind w:firstLine="708"/>
        <w:jc w:val="both"/>
        <w:rPr/>
      </w:pPr>
      <w:r>
        <w:rPr/>
        <w:t>In baza art. 93 alineat 3 Cod penal a fost obligat inculpatul la 120 zile muncă în folosul comunităţii, fără plată, la Primăria ........., ori la Primăria ...........</w:t>
      </w:r>
    </w:p>
    <w:p>
      <w:pPr>
        <w:pStyle w:val="Normal"/>
        <w:ind w:firstLine="708"/>
        <w:jc w:val="both"/>
        <w:rPr/>
      </w:pPr>
      <w:r>
        <w:rPr/>
        <w:t>Conform art. 45 aliniat 3 Cod penal s-a aplicat pedeapsa complementară rezultantă:</w:t>
      </w:r>
    </w:p>
    <w:p>
      <w:pPr>
        <w:pStyle w:val="Normal"/>
        <w:jc w:val="both"/>
        <w:rPr/>
      </w:pPr>
      <w:r>
        <w:rPr/>
        <w:tab/>
        <w:t>Conform art. 67 aliniat 1 Cod penal, art. 66 aliniat 1 litera n Cod penal s-a aplicat inculpatului pedeapsa complementară a interzicerii dreptului de a comunica cu persoana vătămată ........C......... şi de a se apropia de aceasta la mai puţin de 50 metri, pentru 2 ani.</w:t>
      </w:r>
    </w:p>
    <w:p>
      <w:pPr>
        <w:pStyle w:val="Normal"/>
        <w:jc w:val="both"/>
        <w:rPr/>
      </w:pPr>
      <w:r>
        <w:rPr/>
        <w:tab/>
        <w:t>S-a atras atenţia inculpatului asupra prevederilor art. 63 Cod penal privind înlocuirea amenzii penale cu închisoarea.</w:t>
      </w:r>
    </w:p>
    <w:p>
      <w:pPr>
        <w:pStyle w:val="Normal"/>
        <w:ind w:firstLine="708"/>
        <w:jc w:val="both"/>
        <w:rPr/>
      </w:pPr>
      <w:r>
        <w:rPr/>
        <w:t>S-a constatat că persoana vătămată nu s-a constituit parte civilă.</w:t>
      </w:r>
    </w:p>
    <w:p>
      <w:pPr>
        <w:pStyle w:val="Normal"/>
        <w:ind w:firstLine="708"/>
        <w:jc w:val="both"/>
        <w:rPr/>
      </w:pPr>
      <w:r>
        <w:rPr/>
        <w:t>Conform art. 399 Cod de procedură penală, s-a menţinut faţă de inculpat măsura controlului judiciar, începând de azi, 06.03.2019.</w:t>
      </w:r>
    </w:p>
    <w:p>
      <w:pPr>
        <w:pStyle w:val="Normal"/>
        <w:jc w:val="both"/>
        <w:rPr/>
      </w:pPr>
      <w:r>
        <w:rPr/>
        <w:tab/>
        <w:t>S-au menţinut obligaţiile prevăzute de art 215 alin 1 lit a, b, c Cod de procedură penală:</w:t>
      </w:r>
    </w:p>
    <w:p>
      <w:pPr>
        <w:pStyle w:val="Normal"/>
        <w:numPr>
          <w:ilvl w:val="0"/>
          <w:numId w:val="3"/>
        </w:numPr>
        <w:jc w:val="both"/>
        <w:rPr/>
      </w:pPr>
      <w:r>
        <w:rPr/>
        <w:t>să se prezinte la instanţa de judecată ori de câte ori este chemat</w:t>
      </w:r>
    </w:p>
    <w:p>
      <w:pPr>
        <w:pStyle w:val="Normal"/>
        <w:numPr>
          <w:ilvl w:val="0"/>
          <w:numId w:val="3"/>
        </w:numPr>
        <w:jc w:val="both"/>
        <w:rPr/>
      </w:pPr>
      <w:r>
        <w:rPr/>
        <w:t>să informeze de îndată organul judiciar cu privire la schimbarea locuinţei</w:t>
      </w:r>
    </w:p>
    <w:p>
      <w:pPr>
        <w:pStyle w:val="Normal"/>
        <w:numPr>
          <w:ilvl w:val="0"/>
          <w:numId w:val="3"/>
        </w:numPr>
        <w:jc w:val="both"/>
        <w:rPr/>
      </w:pPr>
      <w:r>
        <w:rPr/>
        <w:t>să se supună programului de supraveghere stabilit, să se prezinte la organul judiciar ori de câte ori este chemat.</w:t>
      </w:r>
    </w:p>
    <w:p>
      <w:pPr>
        <w:pStyle w:val="Normal"/>
        <w:ind w:firstLine="705"/>
        <w:jc w:val="both"/>
        <w:rPr/>
      </w:pPr>
      <w:r>
        <w:rPr/>
        <w:t>În temeiul art.215 alin 2 lit a, d Cod de procedură penală, pe durata măsurii controlului judiciar, inculpatul a fost obligat să respecte următoarele obligaţii :</w:t>
      </w:r>
    </w:p>
    <w:p>
      <w:pPr>
        <w:pStyle w:val="Normal"/>
        <w:numPr>
          <w:ilvl w:val="0"/>
          <w:numId w:val="2"/>
        </w:numPr>
        <w:jc w:val="both"/>
        <w:rPr/>
      </w:pPr>
      <w:r>
        <w:rPr/>
        <w:t xml:space="preserve">să nu depăşească limita teritorială a României, decât cu încuviinţarea prealabilă a instanţei de judecată; </w:t>
      </w:r>
    </w:p>
    <w:p>
      <w:pPr>
        <w:pStyle w:val="Normal"/>
        <w:ind w:left="705" w:hanging="0"/>
        <w:jc w:val="both"/>
        <w:rPr/>
      </w:pPr>
      <w:r>
        <w:rPr/>
        <w:t>- să nu ia legătura, direct sau indirect, cu persoana vătămată ......C....... şi cu martorii indicaţi în rechizitoriul din data de ........... al Parchetului de pe lângă Judecătoria ....... dat în dosar ............., anume: ....1......., .....2......., ,....3.......... ...........4....., ........5........., .......6....., .....7......., ......8............, .....9........, .......10........, .....11........, ......12........., ......13......, ...14......., ......15........</w:t>
      </w:r>
    </w:p>
    <w:p>
      <w:pPr>
        <w:pStyle w:val="Normal"/>
        <w:jc w:val="both"/>
        <w:rPr/>
      </w:pPr>
      <w:r>
        <w:rPr/>
        <w:tab/>
        <w:t>Supravegherea a revenit Politiei ............, care a stabilit programul de supraveghere conform art. 215 alin 1 lit. c Cod de procedură penală.</w:t>
      </w:r>
    </w:p>
    <w:p>
      <w:pPr>
        <w:pStyle w:val="Normal"/>
        <w:jc w:val="both"/>
        <w:rPr/>
      </w:pPr>
      <w:r>
        <w:rPr/>
        <w:tab/>
        <w:t>S-a atras atenţia inculpatului asupra consecinţelor încălcării cu rea credinţa a măsurii controlului judiciar, anume înlocuirea cu măsura preventive a arestului la domiciliu ori a arestului preventiv.</w:t>
      </w:r>
    </w:p>
    <w:p>
      <w:pPr>
        <w:pStyle w:val="Normal"/>
        <w:jc w:val="both"/>
        <w:rPr/>
      </w:pPr>
      <w:r>
        <w:rPr/>
        <w:tab/>
        <w:t>Minuta se comunica conform art. 215 alin. 5 Cod de procedură penală.</w:t>
      </w:r>
    </w:p>
    <w:p>
      <w:pPr>
        <w:pStyle w:val="Normal"/>
        <w:jc w:val="both"/>
        <w:rPr/>
      </w:pPr>
      <w:r>
        <w:rPr/>
        <w:tab/>
        <w:t>S-a dedus durata reţinerii din 29.08.2018, ora 10, 35, 24 de ore şi a arestării preventive din 30.08.2018 la 12.09.2018.</w:t>
      </w:r>
    </w:p>
    <w:p>
      <w:pPr>
        <w:pStyle w:val="Normal"/>
        <w:jc w:val="both"/>
        <w:rPr/>
      </w:pPr>
      <w:r>
        <w:rPr/>
        <w:tab/>
        <w:t xml:space="preserve">În baza art. 371 Cod penal, cu aplicarea art. 77 litera a Cod penal, tulburare a ordinii şi liniştii publice, cu aplicarea art 41 aliniat 1 Cod penal, art. 43 aliniat 1 Cod penal, a fost condamnat inculpatul </w:t>
      </w:r>
      <w:r>
        <w:rPr>
          <w:b/>
        </w:rPr>
        <w:t>.......B.......</w:t>
      </w:r>
      <w:r>
        <w:rPr/>
        <w:t xml:space="preserve"> fiul ....................-  la o pedeapsă de </w:t>
      </w:r>
      <w:r>
        <w:rPr>
          <w:b/>
        </w:rPr>
        <w:t>9 luni închisoare</w:t>
      </w:r>
      <w:r>
        <w:rPr/>
        <w:t>.</w:t>
      </w:r>
    </w:p>
    <w:p>
      <w:pPr>
        <w:pStyle w:val="Normal"/>
        <w:jc w:val="both"/>
        <w:rPr/>
      </w:pPr>
      <w:r>
        <w:rPr/>
        <w:tab/>
        <w:t>În baza art. 96 aliniat 4 cod penal s-a revocat suspendarea sub supraveghere a executării pedepsei de 1 an 4 luni închisoare aplicată prin sentinţa penală nr. 329/2017 a Judecătoriei ........... pe care a cumulat-o cu prezenta aplicând 2 ani o lună închisoare.</w:t>
      </w:r>
    </w:p>
    <w:p>
      <w:pPr>
        <w:pStyle w:val="Normal"/>
        <w:jc w:val="both"/>
        <w:rPr/>
      </w:pPr>
      <w:r>
        <w:rPr/>
        <w:tab/>
        <w:t>Conform art. 72 Cod penal, s-a dedus conform sentinţei penale nr. .............. a Judecătoriei ..........., reţinerea din 14.06.2014, de 24 ore.</w:t>
      </w:r>
    </w:p>
    <w:p>
      <w:pPr>
        <w:pStyle w:val="Normal"/>
        <w:jc w:val="both"/>
        <w:rPr/>
      </w:pPr>
      <w:r>
        <w:rPr/>
        <w:tab/>
        <w:t>Conform art. 72 Cod penal s-a dedus reţinerea şi arestarea preventivă din 29.08.2018 la 12.09.2018.</w:t>
      </w:r>
    </w:p>
    <w:p>
      <w:pPr>
        <w:pStyle w:val="Normal"/>
        <w:jc w:val="both"/>
        <w:rPr/>
      </w:pPr>
      <w:r>
        <w:rPr/>
        <w:tab/>
        <w:t>Conform art. 45 aliniat 5 Cod penal, s-au aplicat pedepsele accesorii conform sentinţei penale nr. ........ a Judecătoriei ........, art. 64 aliniat 1 litera a teza a 20 Cod penal 1968.</w:t>
      </w:r>
    </w:p>
    <w:p>
      <w:pPr>
        <w:pStyle w:val="Normal"/>
        <w:ind w:firstLine="708"/>
        <w:jc w:val="both"/>
        <w:rPr/>
      </w:pPr>
      <w:r>
        <w:rPr/>
        <w:t>Conform art. 399 Cod de procedură penală, s-a menţinut faţă de inculpat măsura controlului judiciar, începând de azi, 06.03.2019.</w:t>
      </w:r>
    </w:p>
    <w:p>
      <w:pPr>
        <w:pStyle w:val="Normal"/>
        <w:jc w:val="both"/>
        <w:rPr/>
      </w:pPr>
      <w:r>
        <w:rPr/>
        <w:tab/>
        <w:t>S-au menţinut obligaţiile prevăzute de art. 215 alin 1 lit. a, b, c Cod de procedură penală:</w:t>
      </w:r>
    </w:p>
    <w:p>
      <w:pPr>
        <w:pStyle w:val="Normal"/>
        <w:numPr>
          <w:ilvl w:val="0"/>
          <w:numId w:val="3"/>
        </w:numPr>
        <w:jc w:val="both"/>
        <w:rPr/>
      </w:pPr>
      <w:r>
        <w:rPr/>
        <w:t>să se prezinte la instanţa de judecată ori de câte ori este chemat</w:t>
      </w:r>
    </w:p>
    <w:p>
      <w:pPr>
        <w:pStyle w:val="Normal"/>
        <w:numPr>
          <w:ilvl w:val="0"/>
          <w:numId w:val="3"/>
        </w:numPr>
        <w:jc w:val="both"/>
        <w:rPr/>
      </w:pPr>
      <w:r>
        <w:rPr/>
        <w:t>să informeze de îndată organul judiciar cu privire la schimbarea locuinţei</w:t>
      </w:r>
    </w:p>
    <w:p>
      <w:pPr>
        <w:pStyle w:val="Normal"/>
        <w:numPr>
          <w:ilvl w:val="0"/>
          <w:numId w:val="3"/>
        </w:numPr>
        <w:jc w:val="both"/>
        <w:rPr/>
      </w:pPr>
      <w:r>
        <w:rPr/>
        <w:t>să se supună programului de supraveghere stabilit, să se prezinte la organul judiciar ori de câte ori este chemat.</w:t>
      </w:r>
    </w:p>
    <w:p>
      <w:pPr>
        <w:pStyle w:val="Normal"/>
        <w:ind w:firstLine="705"/>
        <w:jc w:val="both"/>
        <w:rPr/>
      </w:pPr>
      <w:r>
        <w:rPr/>
        <w:t>În temeiul art.215 alin 2 lit. a, d, j Cod de procedură penală, pe durata măsurii controlului judiciar, inculpatul a fost obligat să respecte următoarele obligaţii :</w:t>
      </w:r>
    </w:p>
    <w:p>
      <w:pPr>
        <w:pStyle w:val="Normal"/>
        <w:numPr>
          <w:ilvl w:val="0"/>
          <w:numId w:val="2"/>
        </w:numPr>
        <w:jc w:val="both"/>
        <w:rPr/>
      </w:pPr>
      <w:r>
        <w:rPr/>
        <w:t xml:space="preserve">să nu depăşească limita teritorială a României, decât cu încuviinţarea prealabilă a organului de urmărire penală, judecătorului de cameră preliminară sau a instanţei de judecată; </w:t>
      </w:r>
    </w:p>
    <w:p>
      <w:pPr>
        <w:pStyle w:val="Normal"/>
        <w:numPr>
          <w:ilvl w:val="0"/>
          <w:numId w:val="2"/>
        </w:numPr>
        <w:jc w:val="both"/>
        <w:rPr/>
      </w:pPr>
      <w:r>
        <w:rPr/>
        <w:t>să nu deţină, folosească, să nu poarte nicio categorie de arme</w:t>
      </w:r>
    </w:p>
    <w:p>
      <w:pPr>
        <w:pStyle w:val="Normal"/>
        <w:ind w:left="705" w:hanging="0"/>
        <w:jc w:val="both"/>
        <w:rPr/>
      </w:pPr>
      <w:r>
        <w:rPr/>
        <w:t>- să nu ia legătura, direct sau indirect, cu martorii indicaţi în încheierea din data de ......... a Judecătoriei ......... din prezentul dosar, anume  .......8......., ......16...... şi ...17............</w:t>
      </w:r>
    </w:p>
    <w:p>
      <w:pPr>
        <w:pStyle w:val="Normal"/>
        <w:jc w:val="both"/>
        <w:rPr/>
      </w:pPr>
      <w:r>
        <w:rPr/>
        <w:tab/>
        <w:t>Supravegherea a revenit Politiei ........., care a stabilit programul de supraveghere conform art. 215 alin 1 lit. c Cod de procedură penală.</w:t>
      </w:r>
    </w:p>
    <w:p>
      <w:pPr>
        <w:pStyle w:val="Normal"/>
        <w:jc w:val="both"/>
        <w:rPr/>
      </w:pPr>
      <w:r>
        <w:rPr/>
        <w:tab/>
        <w:t>S-a atras atenţia inculpatului asupra consecinţelor încălcării cu rea credinţă  a măsurii controlului judiciar, anume înlocuirea cu măsura preventive  a arestului la domiciliu ori a arestului preventiv.</w:t>
      </w:r>
    </w:p>
    <w:p>
      <w:pPr>
        <w:pStyle w:val="Normal"/>
        <w:jc w:val="both"/>
        <w:rPr/>
      </w:pPr>
      <w:r>
        <w:rPr/>
        <w:tab/>
        <w:t>Minuta se comunica conform art. 215 alin 5 Cod de procedură penală.</w:t>
      </w:r>
    </w:p>
    <w:p>
      <w:pPr>
        <w:pStyle w:val="Normal"/>
        <w:ind w:firstLine="708"/>
        <w:jc w:val="both"/>
        <w:rPr/>
      </w:pPr>
      <w:r>
        <w:rPr/>
        <w:t>În baza art. 274 aliniat 1, 2 Cod de procedură penală a fost obligat fiecare inculpate la câte 1200 lei cheltuieli judiciare către stat.</w:t>
      </w:r>
    </w:p>
    <w:p>
      <w:pPr>
        <w:pStyle w:val="Normal"/>
        <w:ind w:firstLine="708"/>
        <w:jc w:val="both"/>
        <w:rPr/>
      </w:pPr>
      <w:r>
        <w:rPr>
          <w:i/>
        </w:rPr>
        <w:t>Pentru a hotărî astfel, instanţa de fond a reţinut că</w:t>
      </w:r>
      <w:r>
        <w:rPr/>
        <w:t xml:space="preserve"> fapta inculpatului .....A....... care, în data de 20.07.2018, urmare a faptului că persoana vătămată ……. a dat declaraţii într-un dosar penal, a strâns-o de gât împingând-o intr-un perete constituie infracţiunea de răzbunare pentru ajutor dat justiţiei, prev de art 274 Cod penal, raportat la art 193 aliniat 1 Cod penal.</w:t>
      </w:r>
    </w:p>
    <w:p>
      <w:pPr>
        <w:pStyle w:val="Normal"/>
        <w:ind w:firstLine="720"/>
        <w:jc w:val="both"/>
        <w:rPr/>
      </w:pPr>
      <w:r>
        <w:rPr/>
        <w:t>Fapta inculpatului .......A..... care, în data de 20.07.2018, a lovit pe martorul ......3....., precum şi uşa locuinţei acestuia, provocând temere şi agitaţie în comunitate, la faţa locului fiind strânse mai multe persoane care s-au speriat constituie infracţiunea de tulburare a ordinii şi liniştii publice, prev. de art. 371 Cod penal, comisă cu intenţie, faţă de modalitatea de săvârşire (lovire).</w:t>
      </w:r>
    </w:p>
    <w:p>
      <w:pPr>
        <w:pStyle w:val="Normal"/>
        <w:ind w:firstLine="720"/>
        <w:jc w:val="both"/>
        <w:rPr/>
      </w:pPr>
      <w:r>
        <w:rPr/>
        <w:t>S-a reţinut agravanta prevăzută de art. 77 litera a cod penal, faptă comisă împreună cu mai multe persoane, inculpatul fiind însoţit de inculpatul ....B.........., precum şi de alte persoane (declaraţia martorului .....1...... f 65).</w:t>
      </w:r>
    </w:p>
    <w:p>
      <w:pPr>
        <w:pStyle w:val="Normal"/>
        <w:ind w:firstLine="720"/>
        <w:jc w:val="both"/>
        <w:rPr>
          <w:b/>
          <w:b/>
        </w:rPr>
      </w:pPr>
      <w:r>
        <w:rPr/>
        <w:t>La individualizarea judiciară a pedepsei, potrivit dispoziţiilor art. 74 Cod penal, s-a ţinut seama de numărul infracţiunilor, de natura lor (infracţiune contra justiţiei, contra libertăţii şi obligaţiei persoanei de a participa la o procedură penală, acţiunea inculpatului fiind de natură a afecta această libertate, fiind de natură a afecta, totodată înfăptuirea justiţiei, a posibilităţii de a afla adevărul; infracţiune contra regulilor de convieţuire socială – care afectează comunitatea), de urmările lor (infracţiunea prev. de art. 274 Cod penal este o infracţiune de pericol, infracţiunea prev. de art. 371 Cod penal fiind de rezultat, un comunitatea din str. ......... fiind afectată, speriată), de persoana inculpatului (parţial sincer).</w:t>
      </w:r>
    </w:p>
    <w:p>
      <w:pPr>
        <w:pStyle w:val="Normal"/>
        <w:ind w:firstLine="720"/>
        <w:jc w:val="both"/>
        <w:rPr/>
      </w:pPr>
      <w:r>
        <w:rPr/>
        <w:t>Faţă de textul legal, în privinţa infracţiunii prev. de art. 274 Cod penal, cu raportare la art 193 aliniat 1 Cod penal, instanţa s-a orientat spre pedeapsa amenzii penale, văzând şi vârsta inculpatului, posibilitatea acestuia de a munci.</w:t>
      </w:r>
    </w:p>
    <w:p>
      <w:pPr>
        <w:pStyle w:val="Normal"/>
        <w:ind w:firstLine="720"/>
        <w:jc w:val="both"/>
        <w:rPr/>
      </w:pPr>
      <w:r>
        <w:rPr/>
        <w:t>În ceea ce priveşte infracţiunea de tulburare a ordinii şi liniştii publice, faţă de antecedentele penale similare ale inculpatului, s-a constatat că pedeapsa anterioară, cu închisoarea, nu şi-a atins scopul reeducativ, astfel încât o pedeapsă cu amenda penală nu ar fi suficientă.</w:t>
      </w:r>
    </w:p>
    <w:p>
      <w:pPr>
        <w:pStyle w:val="Normal"/>
        <w:jc w:val="both"/>
        <w:rPr/>
      </w:pPr>
      <w:r>
        <w:rPr/>
        <w:tab/>
        <w:t>În baza art. 274 Cod penal, raportat la art. 193 aliniat 1 Cod penal răzbunare pentru ajutor dat justiţiei a condamnat pe inculpatul .....A........ - la o pedeapsă de  240 zile amendă cu 20 lei ziua amendă, adică 4800 lei amenda penală.</w:t>
      </w:r>
    </w:p>
    <w:p>
      <w:pPr>
        <w:pStyle w:val="Normal"/>
        <w:jc w:val="both"/>
        <w:rPr/>
      </w:pPr>
      <w:r>
        <w:rPr/>
        <w:tab/>
        <w:t>Conform art. 67 aliniat 1 Cod penal, art. 66 aliniat 1 litera n Cod penal a aplicat inculpatului pedeapsa complementară a interzicerii dreptului de a comunica cu persoana vătămată ......C..... şi de a se apropia de aceasta la mai puţin de 50 metri, pentru 2 ani, fiind nevoie de constrângerea suplimentară a pedepsei complementare pentru ca inculpatul să dobândească un comportament conform normelor sociale.</w:t>
      </w:r>
    </w:p>
    <w:p>
      <w:pPr>
        <w:pStyle w:val="Normal"/>
        <w:jc w:val="both"/>
        <w:rPr/>
      </w:pPr>
      <w:r>
        <w:rPr/>
        <w:tab/>
        <w:t>În baza art. 371 Cod penal, cu aplicarea art. 77 litera a Cod penal, tulburare a ordinii şi liniştii publice a condamnat pe inculpatul ....A........ la o pedeapsă de 9 luni închisoare.</w:t>
      </w:r>
    </w:p>
    <w:p>
      <w:pPr>
        <w:pStyle w:val="Normal"/>
        <w:jc w:val="both"/>
        <w:rPr/>
      </w:pPr>
      <w:r>
        <w:rPr/>
        <w:tab/>
        <w:t>Conform art. 38 aliniat 1 Cod penal, s-a constatat că infracţiunile sunt comise în concurs real, prin acţiuni diferite, înainte de condamnarea definitivă pentru vreuna dintre ele, astfel încât potrivit prevederilor art 39 aliniat 1 litera d Cod penal, s-a aplicat pedeapsa rezultantă de 9 luni închisoare şi 4800 lei amendă penală (240 zile amendă cu 20 lei ziua amendă).</w:t>
      </w:r>
    </w:p>
    <w:p>
      <w:pPr>
        <w:pStyle w:val="Normal"/>
        <w:jc w:val="both"/>
        <w:rPr/>
      </w:pPr>
      <w:r>
        <w:rPr/>
        <w:tab/>
        <w:t>Faţă de pedeapsa de 1 an închisoare, aplicată prin sentinţa penală nr. 153/2014 a Judecătoriei ......., definitivă în data de ..........., s-a constatat că s-a împlinit termenul de încercare, stabilit conform art. 86 indice 2 Cod penal anterior, astfel încât conform art. 86 indice 4 Cod penal anterior, inculpatul a fost reabilitat de drept.</w:t>
      </w:r>
    </w:p>
    <w:p>
      <w:pPr>
        <w:pStyle w:val="Normal"/>
        <w:jc w:val="both"/>
        <w:rPr/>
      </w:pPr>
      <w:r>
        <w:rPr/>
        <w:tab/>
        <w:t>Deoarece inculpatul nu are antecedente penale, pedeapsa aplicată este mai mică de 3 ani închisoare, iar instanţa a constatat că nu este nevoie de executarea în regim de detenţie a pedepsei pentru ca inculpatul să se reduce, in baza art. 91 Cod penal s-a dispus suspendarea sub supraveghere  a executării pedepsei închisorii pentru 4 ani termen de supraveghere stabilit potrivit art. 92 alineat 2 Cod penal si s-a atras atenţia inculpatului asupra prevederilor art. 96 Cod penal referitoare la revocarea suspendării sub supraveghere  a executării pedepsei.</w:t>
      </w:r>
    </w:p>
    <w:p>
      <w:pPr>
        <w:pStyle w:val="Normal"/>
        <w:ind w:firstLine="720"/>
        <w:jc w:val="both"/>
        <w:rPr/>
      </w:pPr>
      <w:r>
        <w:rPr/>
        <w:t>Fapta inculpatului ...B............  care, în data de ........., l-a lovit pe ......3....., provocând temere şi agitaţie în comunitate, la faţa locului fiind strânse mai multe persoane care s-au speriat constituie infracţiunea de tulburare a ordinii şi liniştii publice, prev de art. 371 Cod penal, comisă cu intenţie, faţă de modalitatea de săvârşire (lovire).</w:t>
      </w:r>
    </w:p>
    <w:p>
      <w:pPr>
        <w:pStyle w:val="Normal"/>
        <w:ind w:firstLine="720"/>
        <w:jc w:val="both"/>
        <w:rPr/>
      </w:pPr>
      <w:r>
        <w:rPr/>
        <w:t>S-a reţinut agravanta prevăzută de art. 77 litera a cod penal, faptă comisă împreună cu mai multe persoane, inculpatul fiind însoţit de inculpatul ....A........, precum şi de alte persoane (declaraţia martorului ......13........... f 65).</w:t>
      </w:r>
    </w:p>
    <w:p>
      <w:pPr>
        <w:pStyle w:val="Normal"/>
        <w:ind w:firstLine="720"/>
        <w:jc w:val="both"/>
        <w:rPr/>
      </w:pPr>
      <w:r>
        <w:rPr/>
        <w:t xml:space="preserve">În ceea ce priveşte invocarea unei cauze justificative de către inculpatul ....B........., legat de acţiunea lui ....3......... (persoana cu un topor), aceasta nu întruneşte elementele legitimei apărări, ori a stării de necesitate, căci apărarea inculpatului (lovitura cu pumnul) nu este proporţională cu urmarea acesteia – tulburarea gravă a liniştii, ordinii publice, în comunitate, nefiind justificată. </w:t>
      </w:r>
    </w:p>
    <w:p>
      <w:pPr>
        <w:pStyle w:val="Normal"/>
        <w:ind w:firstLine="720"/>
        <w:jc w:val="both"/>
        <w:rPr/>
      </w:pPr>
      <w:r>
        <w:rPr/>
        <w:t>De asemenea, este de subliniat că evenimentul din str ..........., unde inculpatul .....A....... a lovit o persoană, provocând scandal, este urmarea participării inculpatului la evenimentul din faţa localului ........, unde inculpatul este cel care a lovit, primul, pe .......1........ Ca urmare, acţiunea inculpatului a fost prima, putând sta la temeiul acţiunii tânărului cu toporul, ...3......... Urmarea, acţiunea inculpatului .....A........ nu este scuzată, justificată de acţiunea lui ....3......, ci a fost cauzată de acţiunea sa, în faţa cazinoului ...... Din aceleaşi motive, nu s-a putut reţine nici scuza provocării, invocată de asemenea, de inculpat.</w:t>
      </w:r>
    </w:p>
    <w:p>
      <w:pPr>
        <w:pStyle w:val="Normal"/>
        <w:ind w:firstLine="720"/>
        <w:jc w:val="both"/>
        <w:rPr>
          <w:b/>
          <w:b/>
        </w:rPr>
      </w:pPr>
      <w:r>
        <w:rPr/>
        <w:t>La individualizarea judiciară a pedepsei, potrivit dispoziţiilor art. 74 Cod penal, s-a ţinut seama de natura infracţiunii (contra regulilor de convieţuire socială – care afectează comunitatea), de urmările ei (infracţiunea prev. de art. 371 Cod penal fiind de rezultat, comunitatea din str. ......, ..........fiind afectată, speriată), de persoana inculpatului (parţial sincer, cu antecedente penale similare).</w:t>
      </w:r>
    </w:p>
    <w:p>
      <w:pPr>
        <w:pStyle w:val="Normal"/>
        <w:ind w:firstLine="720"/>
        <w:jc w:val="both"/>
        <w:rPr/>
      </w:pPr>
      <w:r>
        <w:rPr/>
        <w:t>În ceea ce priveşte infracţiunea de tulburare a ordinii şi liniştii publice, faţă de antecedentele penale similare ale inculpatului, s-a constatat că pedepsele anterioare, cu închisoarea, nu şi-a atins scopul reeducativ, astfel încât o pedeapsă cu amenda penală nu ar fi suficientă.</w:t>
      </w:r>
    </w:p>
    <w:p>
      <w:pPr>
        <w:pStyle w:val="Normal"/>
        <w:jc w:val="both"/>
        <w:rPr/>
      </w:pPr>
      <w:r>
        <w:rPr/>
        <w:tab/>
        <w:t>Starea de recidivă postcondamnatorie, art. 43 aliniat 1 Cod penal este atrasă de pedeapsa de 1 an 4 luni închisoare, aplicată pentru o infracţiune intenţionată, comisă ca major (sentinţa penală nr 329/2017 a Judecătoriei ........., definitivă în data de ........, prezenta infracţiune fiind comisă în termenul de încercare de 4 ani 4 luni (care urma a se împlini în data de 12.05.2022).</w:t>
      </w:r>
    </w:p>
    <w:p>
      <w:pPr>
        <w:pStyle w:val="Normal"/>
        <w:jc w:val="both"/>
        <w:rPr/>
      </w:pPr>
      <w:r>
        <w:rPr/>
        <w:tab/>
        <w:t>În baza art. 371 Cod penal, cu aplicarea art. 77 litera a Cod penal, tulburare a ordinii şi liniştii publice, cu aplicarea art. 41 aliniat 1 Cod penal, art. 43 aliniat 1 Cod penal, a condamnat pe inculpatul ......A......  la o pedeapsă de 9 luni închisoare.</w:t>
      </w:r>
    </w:p>
    <w:p>
      <w:pPr>
        <w:pStyle w:val="Normal"/>
        <w:jc w:val="both"/>
        <w:rPr/>
      </w:pPr>
      <w:r>
        <w:rPr/>
        <w:tab/>
        <w:t>În baza art. 96 aliniat 4 cod penal s-a revocat suspendarea sub supraveghere a executării pedepsei de 1 an 4 luni închisoare aplicată prin sentinţa penală nr. 329/2017 a Judecătoriei ........., pe care a cumulat-o cu prezenta, aplicând 2 ani o lună închisoare.</w:t>
      </w:r>
    </w:p>
    <w:p>
      <w:pPr>
        <w:pStyle w:val="Normal"/>
        <w:ind w:firstLine="708"/>
        <w:jc w:val="both"/>
        <w:rPr>
          <w:b/>
          <w:b/>
        </w:rPr>
      </w:pPr>
      <w:r>
        <w:rPr>
          <w:b/>
        </w:rPr>
        <w:t>Împotriva acestei hotărâri au declarat apel inculpaţii .......A....... şi .......B..........</w:t>
      </w:r>
    </w:p>
    <w:p>
      <w:pPr>
        <w:pStyle w:val="Normal"/>
        <w:ind w:firstLine="708"/>
        <w:jc w:val="both"/>
        <w:rPr/>
      </w:pPr>
      <w:r>
        <w:rPr>
          <w:b/>
        </w:rPr>
        <w:t>Inculpatul ....A......</w:t>
      </w:r>
      <w:r>
        <w:rPr/>
        <w:t xml:space="preserve"> a criticat sentinţa pe motiv că se impunea achitarea lui pentru infracţiunea de răzbunare pentru ajutorul dat justiţiei, prev. de art. 274 Cod penal, întrucât fapta reţinută în sarcina lui nu este prevăzută de către legea penală.</w:t>
      </w:r>
    </w:p>
    <w:p>
      <w:pPr>
        <w:pStyle w:val="Normal"/>
        <w:ind w:firstLine="708"/>
        <w:jc w:val="both"/>
        <w:rPr/>
      </w:pPr>
      <w:r>
        <w:rPr/>
        <w:t>În acest sens, a precizat că incidentul pe care l-a avut cu persoana vătămată nu a fost generat de faptul că aceasta ar fi depus mărturie într-un dosar penal şi că, oricum, nu există vreo dovadă că aceasta chiar a avut calitatea de martor într-un dosar penal ori civil.</w:t>
      </w:r>
    </w:p>
    <w:p>
      <w:pPr>
        <w:pStyle w:val="Normal"/>
        <w:ind w:firstLine="708"/>
        <w:jc w:val="both"/>
        <w:rPr/>
      </w:pPr>
      <w:r>
        <w:rPr/>
        <w:t>Referitor la infracţiunea de tulburare a liniştii publice, prev. de art. 371 Cod penal a criticat sentinţa pe motiv că se impunea achitarea sa, deoarece fapta nu a fost săvârşită cu vinovăţia prevăzută de legea penală.</w:t>
      </w:r>
    </w:p>
    <w:p>
      <w:pPr>
        <w:pStyle w:val="Normal"/>
        <w:ind w:firstLine="708"/>
        <w:jc w:val="both"/>
        <w:rPr/>
      </w:pPr>
      <w:r>
        <w:rPr/>
        <w:t xml:space="preserve">În argumentare, a citat din declaraţiile mai multor martori date în faţa instanţei de judecată din care ar rezulta că inculpatul nu a lovit pe nimeni, nici în prima fază a incidentului de la </w:t>
      </w:r>
      <w:r>
        <w:rPr>
          <w:i/>
        </w:rPr>
        <w:t>.......</w:t>
      </w:r>
      <w:r>
        <w:rPr/>
        <w:t xml:space="preserve"> din ....., şi nici în cea de-a doua fază de la locuinţa familiei .............</w:t>
      </w:r>
    </w:p>
    <w:p>
      <w:pPr>
        <w:pStyle w:val="Normal"/>
        <w:ind w:firstLine="708"/>
        <w:jc w:val="both"/>
        <w:rPr/>
      </w:pPr>
      <w:r>
        <w:rPr/>
        <w:t>S-a mai adăugat că aceşti martori şi-au retractat declaraţiile din cursul urmăririi penale date în sens contrar, ceea ce însă nu înseamnă că retractarea nu poate profita inculpatului.</w:t>
      </w:r>
    </w:p>
    <w:p>
      <w:pPr>
        <w:pStyle w:val="Normal"/>
        <w:ind w:firstLine="708"/>
        <w:jc w:val="both"/>
        <w:rPr/>
      </w:pPr>
      <w:r>
        <w:rPr/>
        <w:t>În subsidiar, a precizat că ar fi suficientă aplicarea unei amenzi penale pentru aceste fapte, deoarece suspendarea sub supraveghere l-ar împiedica să plece în străinătate la muncă.</w:t>
      </w:r>
    </w:p>
    <w:p>
      <w:pPr>
        <w:pStyle w:val="Normal"/>
        <w:ind w:firstLine="708"/>
        <w:jc w:val="both"/>
        <w:rPr/>
      </w:pPr>
      <w:r>
        <w:rPr>
          <w:b/>
        </w:rPr>
        <w:t>Inculpatul apelant .........B.........</w:t>
      </w:r>
      <w:r>
        <w:rPr/>
        <w:t xml:space="preserve"> a criticat sentinţa pentru aceleaşi motive de apel invocate de coinculpat referitoare la infracţiunea de tulburare a ordinii şi liniştii publice, prev. de art. 371 Cod penal, susţinând că fapta nu a fost săvârşită cu vinovăţie, deoarece prin intervenţia sa inculpatul a preîntâmpinat câteva posibile fapte penale grave, pe care o parte dintre persoanele care s-au implicat în incident ar fi putut să le săvârşească.</w:t>
      </w:r>
    </w:p>
    <w:p>
      <w:pPr>
        <w:pStyle w:val="Normal"/>
        <w:ind w:firstLine="708"/>
        <w:jc w:val="both"/>
        <w:rPr/>
      </w:pPr>
      <w:r>
        <w:rPr/>
        <w:t>A precizat că nu corespunde realităţii că în prima fază a incidentului ar fi lovit cu piciorul în burtă pe numita ......2...........</w:t>
      </w:r>
    </w:p>
    <w:p>
      <w:pPr>
        <w:pStyle w:val="Normal"/>
        <w:ind w:firstLine="708"/>
        <w:jc w:val="both"/>
        <w:rPr/>
      </w:pPr>
      <w:r>
        <w:rPr/>
        <w:t>În cea de-a doua fază a accidentului însă corespunde realităţii că a intervenit şi a lovit uşor cu pumnul în faţă o persoană care s-a repezit cu un târnăcop să lovească pe altcineva, deci nu a comis fapta cu vinovăţie penală.</w:t>
      </w:r>
    </w:p>
    <w:p>
      <w:pPr>
        <w:pStyle w:val="Normal"/>
        <w:ind w:firstLine="708"/>
        <w:jc w:val="both"/>
        <w:rPr/>
      </w:pPr>
      <w:r>
        <w:rPr/>
        <w:t>În subsidiar, a precizat că ar fi suficientă aplicarea unei amenzi penale pentru aceste fapte.</w:t>
      </w:r>
    </w:p>
    <w:p>
      <w:pPr>
        <w:pStyle w:val="Normal"/>
        <w:ind w:firstLine="708"/>
        <w:jc w:val="both"/>
        <w:rPr>
          <w:b/>
          <w:b/>
          <w:i/>
          <w:i/>
        </w:rPr>
      </w:pPr>
      <w:r>
        <w:rPr>
          <w:b/>
          <w:i/>
        </w:rPr>
        <w:t>Examinând cauza prin prisma motivelor de apel invocate, precum şi sub toate aspectele de fapt şi de drept, astfel cum prevede art. 417 alin.2 Cod procedură penală, Curtea constată următoarele:</w:t>
      </w:r>
    </w:p>
    <w:p>
      <w:pPr>
        <w:pStyle w:val="Normal"/>
        <w:ind w:firstLine="708"/>
        <w:jc w:val="both"/>
        <w:rPr/>
      </w:pPr>
      <w:r>
        <w:rPr/>
        <w:t>La termenul din 28 iunie 2019 Curtea a pus în discuţia părţilor, din oficiu, schimbarea încadrării juridice a faptei reţinute în sarcina inculpatului ......A.......... din infracţiunea de răzbunare pentru ajutorul dat justiţiei, prev. de art. 274 Cod penal raportat la art. 193 alin. 1 Cod penal în infracţiunea de lovire sau alte violenţe prev. de art. 193 alin. 1 Cod penal.</w:t>
      </w:r>
    </w:p>
    <w:p>
      <w:pPr>
        <w:pStyle w:val="Normal"/>
        <w:ind w:firstLine="708"/>
        <w:jc w:val="both"/>
        <w:rPr/>
      </w:pPr>
      <w:r>
        <w:rPr/>
        <w:t>La cererea inculpatului cauza s-a amânat, iar la termenul din 27 septembrie 2019 instanţa a dispus schimbarea încadrării juridice.</w:t>
      </w:r>
    </w:p>
    <w:p>
      <w:pPr>
        <w:pStyle w:val="Normal"/>
        <w:ind w:firstLine="708"/>
        <w:jc w:val="both"/>
        <w:rPr/>
      </w:pPr>
      <w:r>
        <w:rPr/>
        <w:t xml:space="preserve">Pentru a se dispune în acest sens, s-a avut în vedere că art. 274 Cod penal incriminează răzbunarea pentru ajutorul dat justiţiei, faptă constând în </w:t>
      </w:r>
      <w:r>
        <w:rPr>
          <w:i/>
        </w:rPr>
        <w:t>săvârşirea unei infracţiuni împotriva unei persoane ori a unui membru de familie al acesteia, pe motiv că a sesizat organele de urmărire penală, a dat declaraţii, ori a prezentat probe într-o cauză penală, civilă sau în orice altă procedură dintre cele prevăzute în art. 273 Cod penal.</w:t>
      </w:r>
    </w:p>
    <w:p>
      <w:pPr>
        <w:pStyle w:val="Normal"/>
        <w:ind w:firstLine="708"/>
        <w:jc w:val="both"/>
        <w:rPr/>
      </w:pPr>
      <w:r>
        <w:rPr/>
        <w:t>Prin sentinţă s-a reţinut că fapta inculpatului ......A...... care în data de ......, urmare a faptului că persoana vătămată ......C........ a dat declaraţii într-un dosar penal, a strâns-o de gât, împingând-o într-un perete, constituie infracţiunea de răzbunare pentru ajutor dat justiţiei, prev. de art. 274 Cod penal raportat la art. 193 alin. 1 Cod penal, pentru care s-a dispus condamnarea la 4800 lei amendă penală.</w:t>
      </w:r>
    </w:p>
    <w:p>
      <w:pPr>
        <w:pStyle w:val="Normal"/>
        <w:ind w:firstLine="708"/>
        <w:jc w:val="both"/>
        <w:rPr/>
      </w:pPr>
      <w:r>
        <w:rPr/>
        <w:t xml:space="preserve"> </w:t>
      </w:r>
      <w:r>
        <w:rPr/>
        <w:t>Acuzaţia formulată prin rechizitoriu s-a rezumat la aceea că inculpatul apelant în noaptea de 19/20 iulie 2018 ora 01:</w:t>
      </w:r>
      <w:r>
        <w:rPr>
          <w:vertAlign w:val="superscript"/>
        </w:rPr>
        <w:t>12</w:t>
      </w:r>
      <w:r>
        <w:rPr/>
        <w:t xml:space="preserve"> la ieşirea din cazinoul </w:t>
      </w:r>
      <w:r>
        <w:rPr>
          <w:i/>
        </w:rPr>
        <w:t xml:space="preserve">.........  din ....... </w:t>
      </w:r>
      <w:r>
        <w:rPr/>
        <w:t xml:space="preserve"> a prins şi a strâns de gât persoana vătămată ..........C......, ameninţând-o astfel cu moartea, din cauză că aceasta a dat declaraţii într-o cauză penală la DIICOT- SERVICIUL TERITORIAL ........ împotriva numitului ....A1........, prieten al inculpatului de la care persoana vătămată cumpărase droguri.</w:t>
      </w:r>
    </w:p>
    <w:p>
      <w:pPr>
        <w:pStyle w:val="Normal"/>
        <w:ind w:firstLine="708"/>
        <w:jc w:val="both"/>
        <w:rPr/>
      </w:pPr>
      <w:r>
        <w:rPr/>
        <w:t>Pentru schimbarea încadrării juridice Curtea reţine că din nicio probă nu rezultă însă că inculpatul ar fi lovit persoana vătămată pe motiv că a dat declaraţii într-o cauză penală şi că astfel ar fi ameninţat-o cu moartea, după cum la dosar nu există nicio dovadă că persoana vătămată ar fi fost audiată în calitate de martor în vreun dosar penal.</w:t>
      </w:r>
    </w:p>
    <w:p>
      <w:pPr>
        <w:pStyle w:val="Normal"/>
        <w:ind w:firstLine="708"/>
        <w:jc w:val="both"/>
        <w:rPr/>
      </w:pPr>
      <w:r>
        <w:rPr/>
        <w:t>În apel, după dispunerea schimbării încadrării juridice, persoana vătămată a declarat că îşi retrage plângerea penală formulată împotriva inculpatului pentru infracţiunea de lovire sau alte violenţe, prev. de art. 193 alin 1 Cod penal, aspect faţă de care Curtea va pronunţa încetarea procesului penal pentru această infracţiune.</w:t>
      </w:r>
    </w:p>
    <w:p>
      <w:pPr>
        <w:pStyle w:val="Normal"/>
        <w:ind w:firstLine="708"/>
        <w:jc w:val="both"/>
        <w:rPr/>
      </w:pPr>
      <w:r>
        <w:rPr/>
        <w:t>Faţă de ambii inculpaţi s-a mai reţinut că în noaptea de 19/20 iulie 2019 în jurul orei 01.</w:t>
      </w:r>
      <w:r>
        <w:rPr>
          <w:vertAlign w:val="superscript"/>
        </w:rPr>
        <w:t>30</w:t>
      </w:r>
      <w:r>
        <w:rPr/>
        <w:t xml:space="preserve"> s-au deplasat în ........ la locuinţa lui ......3......, i-au distrus uşa, au lovit mai multe persoane din interior cu crose de golf şi alte obiecte contondente, provocând scandal care a adunat mai multă lume la faţa locului, tulburarea ordinii şi liniştii publice fiind manifestată inclusiv în prezenţa organelor de ordine sosite la faţa locului, la sesizarea telefonică a persoanelor din zonă.</w:t>
      </w:r>
    </w:p>
    <w:p>
      <w:pPr>
        <w:pStyle w:val="Normal"/>
        <w:ind w:firstLine="708"/>
        <w:jc w:val="both"/>
        <w:rPr/>
      </w:pPr>
      <w:r>
        <w:rPr/>
        <w:t xml:space="preserve">În plus, faţă de inculpatul .....B..... s-a mai reţinut că, anterior, în zona </w:t>
      </w:r>
      <w:r>
        <w:rPr>
          <w:i/>
        </w:rPr>
        <w:t>.........</w:t>
      </w:r>
      <w:r>
        <w:rPr/>
        <w:t xml:space="preserve"> a aplicat o lovitură cu pumnul în capul lui ..1........., după care a încercat să o lovească cu palma pe concubina acestuia, ...2....</w:t>
      </w:r>
    </w:p>
    <w:p>
      <w:pPr>
        <w:pStyle w:val="Normal"/>
        <w:ind w:firstLine="708"/>
        <w:jc w:val="both"/>
        <w:rPr/>
      </w:pPr>
      <w:r>
        <w:rPr/>
        <w:t>Motivul comune de apel invocate de către inculpaţii apelanţi potrivit cărora nu ar fi lovit pe nimeni şi nu ar fi tulburat ordinea publică este contrazis de declaraţiile martorilor audiaţi în cursul urmăririi penale, dar şi în faţa primei instanţe.</w:t>
      </w:r>
    </w:p>
    <w:p>
      <w:pPr>
        <w:pStyle w:val="Normal"/>
        <w:ind w:firstLine="708"/>
        <w:jc w:val="both"/>
        <w:rPr/>
      </w:pPr>
      <w:r>
        <w:rPr/>
        <w:t>Martorul ............12 (f.64), persoana care l-a transportat pe inculpatul ...A....... la locuinţa familiei ....... a asistat atât la prima fază a incidentului, cât şi la cea de-a doua.</w:t>
      </w:r>
    </w:p>
    <w:p>
      <w:pPr>
        <w:pStyle w:val="Normal"/>
        <w:ind w:firstLine="708"/>
        <w:jc w:val="both"/>
        <w:rPr/>
      </w:pPr>
      <w:r>
        <w:rPr/>
        <w:t xml:space="preserve">A declarat că l-a văzut în zona .......... pe .....1.........” când fugea, dar şi când ...A......l-a prins de gât pe .....C....... după care au plecat în zona </w:t>
      </w:r>
      <w:r>
        <w:rPr>
          <w:i/>
        </w:rPr>
        <w:t>...........</w:t>
      </w:r>
      <w:r>
        <w:rPr/>
        <w:t>.</w:t>
      </w:r>
    </w:p>
    <w:p>
      <w:pPr>
        <w:pStyle w:val="Normal"/>
        <w:ind w:firstLine="708"/>
        <w:jc w:val="both"/>
        <w:rPr/>
      </w:pPr>
      <w:r>
        <w:rPr/>
        <w:t>A văzut că atunci când inculpatul .....A........însoţit de alte persoane, era la familia ......., s-au format două tabere de cca. 20 persoane care au intrat în conflict, motiv pentru care a sosit poliţia la faţa locului.</w:t>
      </w:r>
    </w:p>
    <w:p>
      <w:pPr>
        <w:pStyle w:val="Normal"/>
        <w:ind w:firstLine="708"/>
        <w:jc w:val="both"/>
        <w:rPr/>
      </w:pPr>
      <w:r>
        <w:rPr/>
        <w:t>Martorul a declarat că îşi menţine declaraţia detaliată dată în cursul urmăririi penale.</w:t>
      </w:r>
    </w:p>
    <w:p>
      <w:pPr>
        <w:pStyle w:val="Normal"/>
        <w:ind w:firstLine="708"/>
        <w:jc w:val="both"/>
        <w:rPr/>
      </w:pPr>
      <w:r>
        <w:rPr/>
        <w:t xml:space="preserve">În acelaşi timp, martorul ....13......., fiul lui ..... a văzut când în zona </w:t>
      </w:r>
      <w:r>
        <w:rPr>
          <w:i/>
        </w:rPr>
        <w:t>..........</w:t>
      </w:r>
      <w:r>
        <w:rPr/>
        <w:t xml:space="preserve"> .......A...... l-a prins în braţe pe tatăl lui şi când .....B...... l-a lovit cu palma.</w:t>
      </w:r>
    </w:p>
    <w:p>
      <w:pPr>
        <w:pStyle w:val="Normal"/>
        <w:ind w:firstLine="708"/>
        <w:jc w:val="both"/>
        <w:rPr/>
      </w:pPr>
      <w:r>
        <w:rPr/>
        <w:t>Cei atacaţi au fugit acasă însă au sosit inculpaţii cu mai multe maşini şi au început să se bată cu tatăl lui şi cu ......3..............</w:t>
      </w:r>
    </w:p>
    <w:p>
      <w:pPr>
        <w:pStyle w:val="Normal"/>
        <w:ind w:firstLine="708"/>
        <w:jc w:val="both"/>
        <w:rPr/>
      </w:pPr>
      <w:r>
        <w:rPr/>
        <w:t>Martorul a arătat că declaraţia din faza de urmărire penală a fost semnată de către el personal şi că îi aparţine.</w:t>
      </w:r>
    </w:p>
    <w:p>
      <w:pPr>
        <w:pStyle w:val="Normal"/>
        <w:ind w:firstLine="708"/>
        <w:jc w:val="both"/>
        <w:rPr/>
      </w:pPr>
      <w:r>
        <w:rPr/>
        <w:t>De asemenea, martorul .....9....... (f. 69) a arătat că inculpatul .....B........ a intervenit şi l-a îmbrâncit pe ........A2........... care avea un târnăcop, crezând că vrea să-l lovească pe coinculpat.</w:t>
      </w:r>
    </w:p>
    <w:p>
      <w:pPr>
        <w:pStyle w:val="Normal"/>
        <w:ind w:firstLine="708"/>
        <w:jc w:val="both"/>
        <w:rPr/>
      </w:pPr>
      <w:r>
        <w:rPr/>
        <w:t xml:space="preserve">Aspecte legate de comiterea infracţiunii de către ambii inculpaţi rezultă inclusiv din declaraţia martorilor ......6....... (f. 73), .....3...... (f.74) care a arătat că inculpatul ..B........ l-a lovit, ...1.... (f. 76) care a arătat că inculpatul ...A........ în zona </w:t>
      </w:r>
      <w:r>
        <w:rPr>
          <w:i/>
        </w:rPr>
        <w:t>........</w:t>
      </w:r>
      <w:r>
        <w:rPr/>
        <w:t xml:space="preserve"> l-a lovit în cap şi că ambii inculpaţi au ameninţat că-i omoară pe toţi.</w:t>
      </w:r>
    </w:p>
    <w:p>
      <w:pPr>
        <w:pStyle w:val="Normal"/>
        <w:ind w:firstLine="708"/>
        <w:jc w:val="both"/>
        <w:rPr/>
      </w:pPr>
      <w:r>
        <w:rPr/>
        <w:t>Aşadar, nu poate fi primită susţinerea inculpaţilor că nu există probe administrate în cursul cercetării judecătoreşti din care să rezulte existenţa infracţiunii de tulburarea ordinii şi liniştii publice prev. de art. 371 Cod penal.</w:t>
      </w:r>
    </w:p>
    <w:p>
      <w:pPr>
        <w:pStyle w:val="Normal"/>
        <w:ind w:firstLine="708"/>
        <w:jc w:val="both"/>
        <w:rPr/>
      </w:pPr>
      <w:r>
        <w:rPr/>
        <w:t>La individualizarea pedepselor aplicate inculpaţilor ....A....... şi .....B........ de câte 9 luni închisoare, prima instanţă a avut în vedere toate criteriile legale de individualizare judiciară a pedepsei prevăzute de art. 74 Cod penal.</w:t>
      </w:r>
    </w:p>
    <w:p>
      <w:pPr>
        <w:pStyle w:val="Normal"/>
        <w:ind w:firstLine="708"/>
        <w:jc w:val="both"/>
        <w:rPr/>
      </w:pPr>
      <w:r>
        <w:rPr/>
        <w:t>Solicitarea din apel a inculpatului ......A...... de a i se aplica pedeapsa amenzii penale nu poate fi primită, deoarece din fişa cazier (f. 7) a acestuia rezultă că a mai fost condamnat anterior pentru infracţiuni de violenţă dar şi pentru tulburarea liniştii publice.</w:t>
      </w:r>
    </w:p>
    <w:p>
      <w:pPr>
        <w:pStyle w:val="Normal"/>
        <w:ind w:firstLine="708"/>
        <w:jc w:val="both"/>
        <w:rPr/>
      </w:pPr>
      <w:r>
        <w:rPr/>
        <w:t>Cu atât mai puţin poate fi primită aceeaşi solicitare a inculpatului .....B......., având în vedere că acesta a comis infracţiunea în termenul de încercare al suspendării sub supraveghere a executării pedepsei de 1 an şi 4 luni închisoare, aplicată prin sentinţa penală nr. ........ a Judecătoriei .......definitivă în 12 ianuarie 2018.</w:t>
      </w:r>
    </w:p>
    <w:p>
      <w:pPr>
        <w:pStyle w:val="Normal"/>
        <w:ind w:firstLine="540"/>
        <w:jc w:val="both"/>
        <w:rPr/>
      </w:pPr>
      <w:r>
        <w:rPr/>
        <w:t>Pentru toate aceste considerente, Curtea, n baza art. 421 pct. 2 lit. a C. pr. pen. va admite apelul declarat de inculpatul ...A....... împotriva sentinţei penale nr. ......... a Judecătoriei ......, pe care o desfiinţează numai cu privire la soluţia pronunţată asupra infracţiunii de răzbunare pentru ajutorul dat justiţiei prev. de art. 274 C. pen. rap. la art. 193 alin. 1 C. pen.</w:t>
      </w:r>
    </w:p>
    <w:p>
      <w:pPr>
        <w:pStyle w:val="Normal"/>
        <w:ind w:firstLine="540"/>
        <w:jc w:val="both"/>
        <w:rPr/>
      </w:pPr>
      <w:r>
        <w:rPr/>
        <w:t>Conform art. 396 alin. 6 rap. la art. 16 alin. 1 lit. g C. pr. pen. coroborat cu art. 158 alin. 1 şi 2 şi art. 193 alin. 3 C. pen, se va înceta procesul penal faţă de inculpatul ..A........., fiul lui ............., cu privire la infracţiunea de lovire sau alte violenţe prev. de art. 193 alin. 1 C. pen. (ca urmare a schimbării încadrării juridice din infracţiunea de răzbunare pentru ajutorul dat justiţiei prev. de art. 274 C. pen. rap. la art. 193 alin. 1 C. pen., în infracţiunea de lovire sau alte violenţe prev. de art. 193 alin. 1 C. pen) prin retragerea plângerii penale prealabile formulată de persoana vătămată .......C........</w:t>
      </w:r>
    </w:p>
    <w:p>
      <w:pPr>
        <w:pStyle w:val="Normal"/>
        <w:ind w:firstLine="540"/>
        <w:jc w:val="both"/>
        <w:rPr/>
      </w:pPr>
      <w:r>
        <w:rPr/>
        <w:t>Se va înlătura din sentinţa penală atacată dispoziţiile privind  condamnarea la pedeapsa amenzii penale şi a pedepsei complementară prev. de art. 66 alin. 1 lit. n C. pen.</w:t>
      </w:r>
    </w:p>
    <w:p>
      <w:pPr>
        <w:pStyle w:val="Normal"/>
        <w:ind w:firstLine="540"/>
        <w:jc w:val="both"/>
        <w:rPr/>
      </w:pPr>
      <w:r>
        <w:rPr/>
        <w:t>Se va menţine pedeapsa de 9 luni închisoare aplicată inculpatului pentru infracţiunea de tulburare a ordinii şi liniştii publice prev. de art. 371 cu aplicarea art. 77 lit. a C. pen., precum şi dispoziţiile privitoare la modalitatea de executarea a acesteia.</w:t>
      </w:r>
    </w:p>
    <w:p>
      <w:pPr>
        <w:pStyle w:val="Normal"/>
        <w:ind w:firstLine="540"/>
        <w:jc w:val="both"/>
        <w:rPr/>
      </w:pPr>
      <w:r>
        <w:rPr/>
        <w:t>Se va deduce durata reţinerii şi a arestului preventiv din data de 29.08.2018 până la 12.09.2018.</w:t>
      </w:r>
    </w:p>
    <w:p>
      <w:pPr>
        <w:pStyle w:val="Normal"/>
        <w:ind w:firstLine="540"/>
        <w:jc w:val="both"/>
        <w:rPr/>
      </w:pPr>
      <w:r>
        <w:rPr/>
        <w:t>Se vor menţine celelalte dispoziţii din sentinţa penală atacată care nu contravin prezentei decizii.</w:t>
      </w:r>
    </w:p>
    <w:p>
      <w:pPr>
        <w:pStyle w:val="Normal"/>
        <w:ind w:firstLine="540"/>
        <w:jc w:val="both"/>
        <w:rPr/>
      </w:pPr>
      <w:r>
        <w:rPr/>
        <w:t xml:space="preserve">Cheltuielile din apelul inculpatului ..A....... vor rămâne în sarcina statului.     </w:t>
      </w:r>
    </w:p>
    <w:p>
      <w:pPr>
        <w:pStyle w:val="Normal"/>
        <w:ind w:firstLine="540"/>
        <w:jc w:val="both"/>
        <w:rPr/>
      </w:pPr>
      <w:r>
        <w:rPr/>
        <w:t>În temeiul art. 421 pct. 1 lit. b C. pr. pen. se va respinge ca nefondat apelul declarat de inculpatul ........B....... împotriva aceleiaşi sentinţe.</w:t>
      </w:r>
    </w:p>
    <w:p>
      <w:pPr>
        <w:pStyle w:val="Normal"/>
        <w:ind w:firstLine="540"/>
        <w:jc w:val="both"/>
        <w:rPr/>
      </w:pPr>
      <w:r>
        <w:rPr/>
        <w:t>Va fi obligat inculpatul-apelant la plata sumei de 400 lei, cheltuieli judiciare în favoarea statului.</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ind w:firstLine="540"/>
        <w:jc w:val="both"/>
        <w:rPr/>
      </w:pPr>
      <w:r>
        <w:rPr/>
        <w:t>În baza art. 421 pct. 2 lit. a C. pr. pen., admite apelul declarat de inculpatul........B..... împotriva sentinţei penale nr. .......... a Judecătoriei ..........., pe care o desfiinţează numai cu privire la soluţia pronunţată asupra infracţiunii de răzbunare pentru ajutorul dat justiţiei prev. de art. 274 C. pen. rap. la art. 193 alin. 1 C. pen. şi pedeapsa rezultantă şi judecând:</w:t>
      </w:r>
    </w:p>
    <w:p>
      <w:pPr>
        <w:pStyle w:val="Normal"/>
        <w:ind w:firstLine="540"/>
        <w:jc w:val="both"/>
        <w:rPr/>
      </w:pPr>
      <w:r>
        <w:rPr/>
        <w:t>Conform art. 396 alin. 6 rap. la art. 16 alin. 1 lit. g C. pr. pen. coroborat cu art. 158 alin. 1 şi 2 şi art. 193 alin. 3 C. pen, încetează procesul penal faţă de inculpatul .......A....., fiul lui .............. cu privire la infracţiunea de lovire sau alte violenţe prev. de art. 193 alin. 1 C. pen. (ca urmare a schimbării încadrării juridice din infracţiunea de răzbunare pentru ajutorul dat justiţiei prev. de art. 274 C. pen. rap. la art. 193 alin. 1 C. pen., în infracţiunea de lovire sau alte violenţe prev. de art. 193 alin. 1 C. pen) prin retragerea plângerii penale prealabile formulată de persoana vătămată ....C........</w:t>
      </w:r>
    </w:p>
    <w:p>
      <w:pPr>
        <w:pStyle w:val="Normal"/>
        <w:ind w:firstLine="540"/>
        <w:jc w:val="both"/>
        <w:rPr/>
      </w:pPr>
      <w:r>
        <w:rPr/>
        <w:t>Înlătură din sentinţa penală atacată dispoziţiile privind  condamnarea la pedeapsa  amenzii penale şi a pedepsei complementară prev. de art. 66 alin. 1 lit. n C. pen.</w:t>
      </w:r>
    </w:p>
    <w:p>
      <w:pPr>
        <w:pStyle w:val="Normal"/>
        <w:ind w:firstLine="540"/>
        <w:jc w:val="both"/>
        <w:rPr/>
      </w:pPr>
      <w:r>
        <w:rPr/>
        <w:t>Menţine pedeapsa de 9 luni închisoare aplicată inculpatului pentru infracţiunea de tulburare a ordinii şi liniştii publice prev. de art. 371 cu aplicarea art. 77 lit. a C. pen., precum şi dispoziţiile privitoare la modalitatea de executarea a acesteia.</w:t>
      </w:r>
    </w:p>
    <w:p>
      <w:pPr>
        <w:pStyle w:val="Normal"/>
        <w:ind w:firstLine="540"/>
        <w:jc w:val="both"/>
        <w:rPr/>
      </w:pPr>
      <w:r>
        <w:rPr/>
        <w:t>Deduce durata reţinerii şi a arestului preventiv din data de 29.08.2018 până la 12.09.2018.</w:t>
      </w:r>
    </w:p>
    <w:p>
      <w:pPr>
        <w:pStyle w:val="Normal"/>
        <w:ind w:firstLine="540"/>
        <w:jc w:val="both"/>
        <w:rPr/>
      </w:pPr>
      <w:r>
        <w:rPr/>
        <w:t>Menţine celelalte dispoziţii din sentinţa penală atacată care nu contravin prezentei decizii.</w:t>
      </w:r>
    </w:p>
    <w:p>
      <w:pPr>
        <w:pStyle w:val="Normal"/>
        <w:ind w:firstLine="540"/>
        <w:jc w:val="both"/>
        <w:rPr/>
      </w:pPr>
      <w:r>
        <w:rPr/>
        <w:t xml:space="preserve">Cheltuielile din apelul inculpatului .......A........ rămân în sarcina statului.     </w:t>
      </w:r>
    </w:p>
    <w:p>
      <w:pPr>
        <w:pStyle w:val="Normal"/>
        <w:ind w:firstLine="540"/>
        <w:jc w:val="both"/>
        <w:rPr/>
      </w:pPr>
      <w:r>
        <w:rPr/>
        <w:t>II. În temeiul art. 421 pct. 1 lit. b C. pr. pen. respinge ca nefondat apelul declarat de inculpatul .........B....... împotriva aceleiaşi sentinţe.</w:t>
      </w:r>
    </w:p>
    <w:p>
      <w:pPr>
        <w:pStyle w:val="Normal"/>
        <w:ind w:firstLine="540"/>
        <w:jc w:val="both"/>
        <w:rPr/>
      </w:pPr>
      <w:r>
        <w:rPr/>
        <w:t>Obligă inculpatul-apelant la plata sumei de 400 lei, cheltuieli judiciare în favoarea statului.</w:t>
      </w:r>
    </w:p>
    <w:p>
      <w:pPr>
        <w:pStyle w:val="Normal"/>
        <w:ind w:firstLine="540"/>
        <w:jc w:val="both"/>
        <w:rPr/>
      </w:pPr>
      <w:r>
        <w:rPr/>
        <w:t>Definitivă.</w:t>
      </w:r>
    </w:p>
    <w:p>
      <w:pPr>
        <w:pStyle w:val="Normal"/>
        <w:ind w:firstLine="540"/>
        <w:jc w:val="both"/>
        <w:rPr/>
      </w:pPr>
      <w:r>
        <w:rPr/>
        <w:t>Pronunţată în şedinţa publică din data de .....................</w:t>
      </w:r>
    </w:p>
    <w:p>
      <w:pPr>
        <w:pStyle w:val="Normal"/>
        <w:jc w:val="both"/>
        <w:rPr/>
      </w:pPr>
      <w:r>
        <w:rPr/>
      </w:r>
    </w:p>
    <w:p>
      <w:pPr>
        <w:pStyle w:val="Normal"/>
        <w:ind w:firstLine="708"/>
        <w:jc w:val="both"/>
        <w:rPr/>
      </w:pPr>
      <w:r>
        <w:rPr>
          <w:sz w:val="22"/>
          <w:szCs w:val="22"/>
        </w:rPr>
        <w:t>PREŞEDINTE</w:t>
        <w:tab/>
        <w:tab/>
        <w:tab/>
        <w:tab/>
        <w:tab/>
        <w:tab/>
        <w:t>JUDECĂTORI</w:t>
      </w:r>
    </w:p>
    <w:p>
      <w:pPr>
        <w:pStyle w:val="Normal"/>
        <w:ind w:firstLine="540"/>
        <w:jc w:val="both"/>
        <w:rPr>
          <w:sz w:val="22"/>
          <w:szCs w:val="22"/>
        </w:rPr>
      </w:pPr>
      <w:r>
        <w:rPr>
          <w:sz w:val="22"/>
          <w:szCs w:val="22"/>
        </w:rPr>
        <w:t xml:space="preserve">        </w:t>
      </w:r>
      <w:r>
        <w:rPr>
          <w:sz w:val="22"/>
          <w:szCs w:val="22"/>
        </w:rPr>
        <w:t>1016</w:t>
      </w:r>
    </w:p>
    <w:p>
      <w:pPr>
        <w:pStyle w:val="Normal"/>
        <w:jc w:val="both"/>
        <w:rPr>
          <w:sz w:val="22"/>
          <w:szCs w:val="22"/>
        </w:rPr>
      </w:pPr>
      <w:r>
        <w:rPr>
          <w:sz w:val="22"/>
          <w:szCs w:val="22"/>
        </w:rPr>
      </w:r>
    </w:p>
    <w:p>
      <w:pPr>
        <w:pStyle w:val="Normal"/>
        <w:ind w:left="4956" w:firstLine="708"/>
        <w:jc w:val="both"/>
        <w:rPr>
          <w:sz w:val="22"/>
          <w:szCs w:val="22"/>
        </w:rPr>
      </w:pPr>
      <w:r>
        <w:rPr>
          <w:sz w:val="22"/>
          <w:szCs w:val="22"/>
        </w:rPr>
        <w:t>GREFIER</w:t>
      </w:r>
    </w:p>
    <w:p>
      <w:pPr>
        <w:pStyle w:val="Normal"/>
        <w:ind w:left="3540" w:firstLine="708"/>
        <w:jc w:val="both"/>
        <w:rPr>
          <w:sz w:val="18"/>
          <w:szCs w:val="18"/>
        </w:rPr>
      </w:pPr>
      <w:r>
        <w:rPr>
          <w:sz w:val="22"/>
          <w:szCs w:val="22"/>
        </w:rPr>
        <w:t xml:space="preserve">     </w:t>
      </w:r>
    </w:p>
    <w:p>
      <w:pPr>
        <w:pStyle w:val="Normal"/>
        <w:ind w:firstLine="540"/>
        <w:jc w:val="both"/>
        <w:rPr>
          <w:sz w:val="18"/>
          <w:szCs w:val="18"/>
        </w:rPr>
      </w:pPr>
      <w:r>
        <w:rPr>
          <w:sz w:val="18"/>
          <w:szCs w:val="18"/>
        </w:rPr>
        <w:t>Red. ...........</w:t>
      </w:r>
    </w:p>
    <w:p>
      <w:pPr>
        <w:pStyle w:val="Normal"/>
        <w:ind w:firstLine="540"/>
        <w:jc w:val="both"/>
        <w:rPr>
          <w:sz w:val="18"/>
          <w:szCs w:val="18"/>
        </w:rPr>
      </w:pPr>
      <w:r>
        <w:rPr>
          <w:sz w:val="18"/>
          <w:szCs w:val="18"/>
        </w:rPr>
        <w:t>4 ex./...............</w:t>
      </w:r>
    </w:p>
    <w:p>
      <w:pPr>
        <w:pStyle w:val="Normal"/>
        <w:ind w:firstLine="540"/>
        <w:jc w:val="both"/>
        <w:rPr/>
      </w:pPr>
      <w:r>
        <w:rPr>
          <w:sz w:val="18"/>
          <w:szCs w:val="18"/>
        </w:rPr>
        <w:t>Jud.fond.-..................</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8"/>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
    <w:name w:val="Char Char"/>
    <w:basedOn w:val="Normal"/>
    <w:qFormat/>
    <w:pPr/>
    <w:rPr>
      <w:lang w:val="pl-PL" w:eastAsia="en-US"/>
    </w:rPr>
  </w:style>
  <w:style w:type="paragraph" w:styleId="CaracterCaracter">
    <w:name w:val=" Caracter Caracter"/>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3:24:00Z</dcterms:created>
  <dc:creator>valy</dc:creator>
  <dc:description/>
  <cp:keywords/>
  <dc:language>en-US</dc:language>
  <cp:lastModifiedBy>Marius, PATRASCU</cp:lastModifiedBy>
  <dcterms:modified xsi:type="dcterms:W3CDTF">2021-11-11T12:0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