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t>Document finalizat</w:t>
      </w:r>
    </w:p>
    <w:p>
      <w:pPr>
        <w:pStyle w:val="Normal"/>
        <w:rPr/>
      </w:pPr>
      <w:r>
        <w:rPr/>
        <w:t xml:space="preserve">CANDIDAT COD: </w:t>
      </w:r>
      <w:r>
        <w:rPr>
          <w:b/>
        </w:rPr>
        <w:t>1018                                                                       HOTARAREA NR. 8</w:t>
      </w:r>
    </w:p>
    <w:p>
      <w:pPr>
        <w:pStyle w:val="Normal"/>
        <w:rPr/>
      </w:pPr>
      <w:r>
        <w:rPr/>
        <w:t>COD ECLI.........................</w:t>
      </w:r>
    </w:p>
    <w:p>
      <w:pPr>
        <w:pStyle w:val="Normal"/>
        <w:rPr/>
      </w:pPr>
      <w:r>
        <w:rPr/>
        <w:t>ROMANIA</w:t>
      </w:r>
    </w:p>
    <w:p>
      <w:pPr>
        <w:pStyle w:val="Normal"/>
        <w:rPr>
          <w:b/>
          <w:b/>
        </w:rPr>
      </w:pPr>
      <w:r>
        <w:rPr>
          <w:b/>
        </w:rPr>
        <w:t>CURTEA DE APEL …</w:t>
      </w:r>
    </w:p>
    <w:p>
      <w:pPr>
        <w:pStyle w:val="Normal"/>
        <w:rPr>
          <w:b/>
          <w:b/>
        </w:rPr>
      </w:pPr>
      <w:r>
        <w:rPr>
          <w:b/>
        </w:rPr>
        <w:t>SECŢIA …</w:t>
      </w:r>
    </w:p>
    <w:p>
      <w:pPr>
        <w:pStyle w:val="Normal"/>
        <w:rPr>
          <w:b/>
          <w:b/>
        </w:rPr>
      </w:pPr>
      <w:r>
        <w:rPr>
          <w:b/>
        </w:rPr>
        <w:t>Dosar nr…</w:t>
      </w:r>
    </w:p>
    <w:p>
      <w:pPr>
        <w:pStyle w:val="Normal"/>
        <w:jc w:val="center"/>
        <w:rPr>
          <w:b/>
          <w:b/>
        </w:rPr>
      </w:pPr>
      <w:r>
        <w:rPr>
          <w:b/>
        </w:rPr>
        <w:t>DECIZIA … NR. ….</w:t>
      </w:r>
    </w:p>
    <w:p>
      <w:pPr>
        <w:pStyle w:val="Normal"/>
        <w:jc w:val="center"/>
        <w:rPr>
          <w:b/>
          <w:b/>
        </w:rPr>
      </w:pPr>
      <w:r>
        <w:rPr>
          <w:b/>
        </w:rPr>
      </w:r>
    </w:p>
    <w:p>
      <w:pPr>
        <w:pStyle w:val="Normal"/>
        <w:jc w:val="center"/>
        <w:rPr/>
      </w:pPr>
      <w:r>
        <w:rPr/>
        <w:t>Ședința publică din data de …</w:t>
      </w:r>
    </w:p>
    <w:p>
      <w:pPr>
        <w:pStyle w:val="Normal"/>
        <w:jc w:val="center"/>
        <w:rPr/>
      </w:pPr>
      <w:r>
        <w:rPr/>
        <w:t>Curtea constituită din:</w:t>
      </w:r>
    </w:p>
    <w:p>
      <w:pPr>
        <w:pStyle w:val="Normal"/>
        <w:jc w:val="center"/>
        <w:rPr/>
      </w:pPr>
      <w:r>
        <w:rPr/>
        <w:t xml:space="preserve">PREȘEDINTE: 1018 </w:t>
      </w:r>
    </w:p>
    <w:p>
      <w:pPr>
        <w:pStyle w:val="Normal"/>
        <w:jc w:val="center"/>
        <w:rPr/>
      </w:pPr>
      <w:r>
        <w:rPr/>
        <w:t>JUDECĂTOR: 1</w:t>
      </w:r>
    </w:p>
    <w:p>
      <w:pPr>
        <w:pStyle w:val="Normal"/>
        <w:jc w:val="center"/>
        <w:rPr/>
      </w:pPr>
      <w:r>
        <w:rPr/>
        <w:t>JUDECĂTOR: 2</w:t>
      </w:r>
    </w:p>
    <w:p>
      <w:pPr>
        <w:pStyle w:val="Normal"/>
        <w:jc w:val="center"/>
        <w:rPr/>
      </w:pPr>
      <w:r>
        <w:rPr/>
        <w:t>GREFIER: 3</w:t>
      </w:r>
    </w:p>
    <w:p>
      <w:pPr>
        <w:pStyle w:val="Normal"/>
        <w:jc w:val="center"/>
        <w:rPr>
          <w:b/>
          <w:b/>
          <w:i/>
          <w:i/>
        </w:rPr>
      </w:pPr>
      <w:r>
        <w:rPr>
          <w:b/>
          <w:i/>
        </w:rPr>
        <w:t xml:space="preserve"> </w:t>
      </w:r>
    </w:p>
    <w:p>
      <w:pPr>
        <w:pStyle w:val="Normal"/>
        <w:jc w:val="center"/>
        <w:rPr>
          <w:b/>
          <w:b/>
          <w:i/>
          <w:i/>
        </w:rPr>
      </w:pPr>
      <w:r>
        <w:rPr>
          <w:b/>
          <w:i/>
        </w:rPr>
      </w:r>
    </w:p>
    <w:p>
      <w:pPr>
        <w:pStyle w:val="Normal"/>
        <w:ind w:firstLine="709"/>
        <w:jc w:val="both"/>
        <w:rPr/>
      </w:pPr>
      <w:r>
        <w:rPr/>
        <w:t xml:space="preserve">Pe rol se află soluţionarea cererii de recurs formulată de către recurentul-pârât P împotriva deciziei civile nr...., pronunţată de Tribunalul ... – Secţia … în dosarul nr. ..., în contradictoriu cu intimaţii-pârâţi I, I1 şi cu intimatul-reclamant R, în cauza având ca obiect partaj judiciar. </w:t>
      </w:r>
    </w:p>
    <w:p>
      <w:pPr>
        <w:pStyle w:val="Normal"/>
        <w:ind w:firstLine="709"/>
        <w:jc w:val="both"/>
        <w:rPr/>
      </w:pPr>
      <w:r>
        <w:rPr/>
        <w:t xml:space="preserve">La apelul nominal făcut în şedinţă publică se prezintă recurentul-pârât, reprezentat de avocat AV1, cu împuternicirea avocaţială seria … nr. …, aflată la fila 37 a dosarului nr.... al Tribunalului ... şi intimatul-reclamant R, reprezentat de avocat AV2, cu împuternicirea avocaţială seria … nr. …, aflată la fila 17 a dosarului cauzei, lipsind intimaţii-pârâţi. </w:t>
      </w:r>
    </w:p>
    <w:p>
      <w:pPr>
        <w:pStyle w:val="Normal"/>
        <w:ind w:firstLine="709"/>
        <w:jc w:val="both"/>
        <w:rPr/>
      </w:pPr>
      <w:r>
        <w:rPr/>
        <w:t>Procedura de citare a părţilor este legal îndeplinită.</w:t>
      </w:r>
    </w:p>
    <w:p>
      <w:pPr>
        <w:pStyle w:val="Normal"/>
        <w:ind w:firstLine="709"/>
        <w:jc w:val="both"/>
        <w:rPr/>
      </w:pPr>
      <w:r>
        <w:rPr/>
        <w:t xml:space="preserve">S-a făcut referatul cauzei de către grefierul de şedinţă, care învederează instanţei că intimatul-reclamant a depus la dosarul cauzei, la data de …, prin intermediul Serviciului Registratură, întâmpinare, într-un singur exemplar. </w:t>
      </w:r>
    </w:p>
    <w:p>
      <w:pPr>
        <w:pStyle w:val="Normal"/>
        <w:ind w:firstLine="709"/>
        <w:jc w:val="both"/>
        <w:rPr/>
      </w:pPr>
      <w:r>
        <w:rPr/>
        <w:t>Apărătorul intimatului-reclamant procedează la comunicarea către apărătorul recurentului-pârât a unui exemplar al întâmpinării formulate.</w:t>
      </w:r>
    </w:p>
    <w:p>
      <w:pPr>
        <w:pStyle w:val="Normal"/>
        <w:ind w:firstLine="709"/>
        <w:jc w:val="both"/>
        <w:rPr/>
      </w:pPr>
      <w:r>
        <w:rPr/>
        <w:t xml:space="preserve">Apărătorul recurentului-reclamant, având cuvântul, solicită suspendarea judecăţii prezentului recurs, având în vedere că în prezenta cauză sunt aplicabile dispoziţiile art. 244 alin.1 şi 2 Cod proc.civ. 1865, întrucât de soluţionarea cererii de nulitate absolută parţială a titlului de proprietate care se partajează în acest dosar depinde în parte şi soluţia din recurs. Mai arată că soluţia din prezentul recurs nu poate fi decât de admitere a acestuia şi de casare a deciziei civile recurate sau de respingere a recursului. Pentru a obţine soluţia de casare, partea pe care o reprezintă trebuie să arate că există un impediment important, în sensul că se partajează un titlu care, putând fi anulabil parţial, ar schimba în tot şi ar face necesară rejudecarea apelului. O soluţie defavorabilă ar produce o hotărâre irevocabilă care ar pune-o pe partea pe care o reprezintă în imposibilitatea de a ataca o hotărâre irevocabilă. </w:t>
      </w:r>
    </w:p>
    <w:p>
      <w:pPr>
        <w:pStyle w:val="Normal"/>
        <w:ind w:firstLine="709"/>
        <w:jc w:val="both"/>
        <w:rPr/>
      </w:pPr>
      <w:r>
        <w:rPr/>
        <w:t>A mai solicitat ca instanţa să observe că procesul s-a desfăşurat pe o distanţă foarte mare de timp, iar situaţia imobilelor care se partajează s-a modificat în acest timp. Nu a contestat cele 10 suprafeţe de teren incluse în titlu, ci numai 3 dintre ele. Una dintre ele face obiectul prezentului dosar, iar acest teren este preponderent ca valoare între bunurile supuse partajului.</w:t>
      </w:r>
    </w:p>
    <w:p>
      <w:pPr>
        <w:pStyle w:val="Normal"/>
        <w:ind w:firstLine="709"/>
        <w:jc w:val="both"/>
        <w:rPr/>
      </w:pPr>
      <w:r>
        <w:rPr/>
        <w:t>Apărătorul intimatului-reclamant solicită respingerea cererii de suspendare ca neîntemeiată, întrucât nu sunt întrunite condiţiile prevăzute de art.244 alin.1 pct.1 Cod proc.civ. 1865. A invocat dispoziţiile art. 312 alin. 5 Cod proc.civ. care prevede că, în situa</w:t>
      </w:r>
      <w:r>
        <w:rPr>
          <w:rFonts w:cs="Tahoma" w:ascii="Tahoma" w:hAnsi="Tahoma"/>
        </w:rPr>
        <w:t>ț</w:t>
      </w:r>
      <w:r>
        <w:rPr/>
        <w:t xml:space="preserve">ia în care instanţa a pronunţat hotărârea fără a intra în judecarea fondului, singura soluţie, dacă se admite recursul, este aceea de casare şi de trimitere a cauzei spre rejudecare la instanţa de apel. În condiţiile în care recursul nu poate viza decât modalitatea de soluţionare a apelului, respectiv legalitatea anulării apelului ca netimbrat, apreciază că nu este posibilă o judecată pe fondul cauzei în recurs, astfel ca dosarul din recurs să fie suspendat până la soluţionarea unui eventual dosar care ar avea legătură cu fondul cauzei. </w:t>
      </w:r>
    </w:p>
    <w:p>
      <w:pPr>
        <w:pStyle w:val="Normal"/>
        <w:ind w:firstLine="709"/>
        <w:jc w:val="both"/>
        <w:rPr/>
      </w:pPr>
      <w:r>
        <w:rPr/>
        <w:t xml:space="preserve">Curtea, după deliberare, respinge cererea de suspendare a judecăţii având în vedere, aşa cum intimatul-reclamant a arătat, că faţă de dispozițiile art.315 alin.5 Cod proc.civ. 1865, la acest moment procesual controlul judiciar priveşte legalitatea hotărârii instanţei de apel prin prisma chestiunilor legate de anularea apelului declarat de pârâtul recurent ca netimbrat. De aceea, apreciază că nu sunt incidente prevederile art.244 alin.1 pct. 1 Cod proc.civ.1865, soluţia ce va fi pronunţată în recurs nu depinde de hotărârea ce urmează a fi pronunţată în dosarul pe care recurentul-reclamant l-a invocat. </w:t>
      </w:r>
    </w:p>
    <w:p>
      <w:pPr>
        <w:pStyle w:val="Normal"/>
        <w:ind w:firstLine="709"/>
        <w:jc w:val="both"/>
        <w:rPr/>
      </w:pPr>
      <w:r>
        <w:rPr/>
        <w:t xml:space="preserve">Nemaifiind alte cereri de formulat, Curtea constată cauza în stare de judecată şi acordă cuvântul asupra recursului. </w:t>
      </w:r>
    </w:p>
    <w:p>
      <w:pPr>
        <w:pStyle w:val="Normal"/>
        <w:ind w:firstLine="709"/>
        <w:jc w:val="both"/>
        <w:rPr/>
      </w:pPr>
      <w:r>
        <w:rPr/>
        <w:t xml:space="preserve">Apărătorul recurentului-reclamant solicită admiterea recursului, casarea deciziei … nr. ... a Tribunalului ... şi să repunerea sa în dreptul de a achita taxa judiciară de timbru în cuantum de 6302 lei. A arătat că, în ceea ce priveşte pct. 2 din recurs, a fost încălcat principiul egalităţii în drepturi prin situaţia care s-a creat şi în care reclamantul a promovat acţiunea de partaj achitând o taxă simplă de 300 lei, pe când apelantul-reclamant a fost obligat să achite o taxă de timbru în cuantum de 6300 lei.  </w:t>
      </w:r>
    </w:p>
    <w:p>
      <w:pPr>
        <w:pStyle w:val="Normal"/>
        <w:ind w:firstLine="709"/>
        <w:jc w:val="both"/>
        <w:rPr/>
      </w:pPr>
      <w:r>
        <w:rPr/>
        <w:t xml:space="preserve">Deşi în apel a învederat această situaţie, iar instanţa de apel avea datoria ca în decizia pe care o critică să se pronunţe cu privire la acest aspect, instanţa nu a procedat la aceasta şi ar fi un motiv de apel pentru a se trimite cauza spre rejudecare instanţei de apel. </w:t>
      </w:r>
    </w:p>
    <w:p>
      <w:pPr>
        <w:pStyle w:val="Normal"/>
        <w:ind w:firstLine="709"/>
        <w:jc w:val="both"/>
        <w:rPr/>
      </w:pPr>
      <w:r>
        <w:rPr/>
        <w:t xml:space="preserve">În art. 6 din Noul Cod de procedură civilă s-a dezvoltat principiul dreptului la apărare şi s-a adăugat şi cerinţa ca procesul să fie soluţionat într-un termen optim şi previzibil. Arată că intimatul-reclamant a invocat în cuprinsul întâmpinării depuse la dosarul cauzei că acest principiu nu s-ar aplica în prezenta cauză, însă apreciază că, fiind vorba despre un principiu esenţial al procesului civil, se aplică şi în prezenta cauză, chiar dacă nu era reglementat expres în vechiul cod de procedură. Or, nerespectarea unor principii conduce la aplicarea dispoziţiilor art.304 pct.5 Cod proc.civ. 1865, şi anume la casarea deciziei pentru neîndeplinirea prevederilor art. 105 Cod proc.civ. 1865. </w:t>
      </w:r>
    </w:p>
    <w:p>
      <w:pPr>
        <w:pStyle w:val="Normal"/>
        <w:ind w:firstLine="709"/>
        <w:jc w:val="both"/>
        <w:rPr/>
      </w:pPr>
      <w:r>
        <w:rPr/>
        <w:t xml:space="preserve">În continuare, a arătat faptul că instanţa de apel trebuia să aplice normele de procedură specifice judecăţii în primă instanţă ce nu contravin celor de la apel. </w:t>
      </w:r>
    </w:p>
    <w:p>
      <w:pPr>
        <w:pStyle w:val="Normal"/>
        <w:ind w:firstLine="709"/>
        <w:jc w:val="both"/>
        <w:rPr/>
      </w:pPr>
      <w:r>
        <w:rPr/>
        <w:t xml:space="preserve">Pentru toate aceste considerente, a solicitat casarea deciziei … nr. …, cu obligarea intimaţilor la plata cheltuielilor de judecată în cuantum de 2000 lei, reprezentând onorariu de avocat. </w:t>
      </w:r>
    </w:p>
    <w:p>
      <w:pPr>
        <w:pStyle w:val="Normal"/>
        <w:ind w:firstLine="709"/>
        <w:jc w:val="both"/>
        <w:rPr/>
      </w:pPr>
      <w:r>
        <w:rPr/>
        <w:t xml:space="preserve">Apărătorul intimatului-reclamant solicită respingerea recursului, menţinerea hotărârii instanţei de apel şi obligarea recurentului-reclamant la plata cheltuielilor de judecată în cuantum de 2000 lei. </w:t>
      </w:r>
    </w:p>
    <w:p>
      <w:pPr>
        <w:pStyle w:val="Normal"/>
        <w:ind w:firstLine="709"/>
        <w:jc w:val="both"/>
        <w:rPr/>
      </w:pPr>
      <w:r>
        <w:rPr/>
        <w:t xml:space="preserve">A arătat că, prin încheierea de şedinţă nr…., s-a reţinut că taxa judiciară de timbru a fost stabilită în mod corect de către instanţa de apel. toate aspectele menţionate în recurs şi prin care se încearcă a se critica hotărârea instanţei de apel sunt nefondate. Nu a menţionat că nu trebuie respectat principiul unui proces echitabil, ci a menţionat faptul că dispoziţiile Codului de procedură civilă nou nu sunt aplicabile în cauza de faţă. </w:t>
      </w:r>
    </w:p>
    <w:p>
      <w:pPr>
        <w:pStyle w:val="Normal"/>
        <w:ind w:firstLine="709"/>
        <w:jc w:val="both"/>
        <w:rPr/>
      </w:pPr>
      <w:r>
        <w:rPr/>
        <w:t>Recurentul-reclamant a avut parte de un proces echitabil în toate fazele procesuale, au fost respectate termenele procedurale şi dispoziţiile legii cu privire la stabilirea termenului, citarea, acordarea unui termen suficient pentru achitarea taxei de timbru. Nu s-a menţionat, însă, în conţinutul recursului care sunt temeiurile legale încălcate de către instanţa de apel la momentul pronunţării hotărârii prin care a anulat apelul ca netimbrat. Instanţa de apel prin decizia pronunţată a făcut referire la dispoziţiile art.20 alin.3 din Legea nr.146/1997 coroborate cu dispozițiile art.31 alin.5 din Ordinul MJ nr. 760/1999. Nu există un text de lege încălcat, astfel încât recurentul-reclamant să fie îndreptăţit să-l indice şi să conducă la ideea că în cauză a fost pronunţată o soluţie nelegală.</w:t>
      </w:r>
    </w:p>
    <w:p>
      <w:pPr>
        <w:pStyle w:val="Normal"/>
        <w:ind w:firstLine="709"/>
        <w:jc w:val="both"/>
        <w:rPr/>
      </w:pPr>
      <w:r>
        <w:rPr/>
        <w:t>Art.304 se referă la motivele de modificare şi de casare a unei hotărâri. Recurentul-reclamant a înţeles să invoce o rezoluţie, şi nu hotărârea care a fost pronunţată, arătând că la momentul la care au fost luate nişte măsuri de ordin procedural, nu a fost legal constituit completul. Nu se încadrează această critică în dispoziţiile art. 304 alin.1 pct. 1 Cod proc.civ.</w:t>
      </w:r>
    </w:p>
    <w:p>
      <w:pPr>
        <w:pStyle w:val="Normal"/>
        <w:ind w:firstLine="709"/>
        <w:jc w:val="both"/>
        <w:rPr/>
      </w:pPr>
      <w:r>
        <w:rPr/>
        <w:t xml:space="preserve">De asemenea, neîntemeiat este şi motivul încadrat în prevederile art.304 pct.5 Cod proc.civ.1865, în sensul că instanţa ar fi încălcat normele de procedură sub sancţiunea nulităţii prevăzute de art. 105 alin.2 Cod proc.civ. 1865. În mod neîntemeiat s-au invocat prevederile art.289 şi art.298 Cod proc.civ., având în vedere că au fost respectate toate termenele  procedurale de la momentul la care instanţa a primit dosarul şi până la pronunţarea hotărârii. Recurentul, în faza apelului, nu a înţeles să uzeze de mijloacele procedurale conferite de lege pentru a putea obţine facilităţi la achitarea taxei de timbru. </w:t>
      </w:r>
    </w:p>
    <w:p>
      <w:pPr>
        <w:pStyle w:val="Normal"/>
        <w:ind w:firstLine="709"/>
        <w:jc w:val="both"/>
        <w:rPr/>
      </w:pPr>
      <w:r>
        <w:rPr/>
        <w:t xml:space="preserve">Deşi a invocat faptul că obţine un venit de aproximativ 700 lei, nu a formulat o cerere de ajutor public judiciar pentru scutire, reducere, eşalonare a taxei judiciare de timbru. Aceasta ar fi fost calea care i-ar fi conferit recurentului în faza apelului posibilitatea de a justifica faptul că nu poate achita o astfel de taxă de timbru şi, cu siguranţă, instanţa de apel nu ar fi anulat apelul ca netimbrat. </w:t>
      </w:r>
    </w:p>
    <w:p>
      <w:pPr>
        <w:pStyle w:val="Normal"/>
        <w:ind w:firstLine="709"/>
        <w:jc w:val="both"/>
        <w:rPr/>
      </w:pPr>
      <w:r>
        <w:rPr/>
        <w:t xml:space="preserve">Cu privire la cheltuielile de judecată, în mod corect instanţa de apel nu a redus cuantumul acestora, având în vedere că nu s-a formulat o cerere de diminuare  a onorariului avocaţial. Onorariul solicitat în apel nu este unul mare, ci este sub cuantumul onorariului mediu. Pentru aceste considerente, solicită respingerea recursului ca nefondat, menţinerea hotărârii recurate ca fiind legală şi temeinică, cu cheltuieli de judecată. </w:t>
      </w:r>
    </w:p>
    <w:p>
      <w:pPr>
        <w:pStyle w:val="Normal"/>
        <w:rPr/>
      </w:pPr>
      <w:r>
        <w:rPr/>
      </w:r>
    </w:p>
    <w:p>
      <w:pPr>
        <w:pStyle w:val="Normal"/>
        <w:jc w:val="center"/>
        <w:rPr>
          <w:b/>
          <w:b/>
        </w:rPr>
      </w:pPr>
      <w:r>
        <w:rPr>
          <w:b/>
        </w:rPr>
        <w:t>CURTEA,</w:t>
      </w:r>
    </w:p>
    <w:p>
      <w:pPr>
        <w:pStyle w:val="Normal"/>
        <w:rPr>
          <w:b/>
          <w:b/>
        </w:rPr>
      </w:pPr>
      <w:r>
        <w:rPr>
          <w:b/>
        </w:rPr>
      </w:r>
    </w:p>
    <w:p>
      <w:pPr>
        <w:pStyle w:val="Normal"/>
        <w:ind w:firstLine="709"/>
        <w:jc w:val="both"/>
        <w:rPr/>
      </w:pPr>
      <w:r>
        <w:rPr/>
        <w:t>Deliberând asupra recursului civil de faţă, constată următoarele:</w:t>
      </w:r>
    </w:p>
    <w:p>
      <w:pPr>
        <w:pStyle w:val="Normal"/>
        <w:ind w:firstLine="709"/>
        <w:jc w:val="both"/>
        <w:rPr/>
      </w:pPr>
      <w:r>
        <w:rPr/>
        <w:t xml:space="preserve">Prin </w:t>
      </w:r>
      <w:r>
        <w:rPr>
          <w:b/>
          <w:i/>
        </w:rPr>
        <w:t>cererea</w:t>
      </w:r>
      <w:r>
        <w:rPr/>
        <w:t xml:space="preserve"> înregistrată pe rolul Judecătoriei …. la data de … sub nr. …, reclamantul R a chemat în judecată pe pârâţii I1, I şi P, solicitând să se dispună ieşirea din indiviziune cu privire la suprafaţa de teren de 39.935 mp menţionată în Titlul de proprietate nr. … emis de Comisia Judeţeană pentru Stabilirea Dreptului de Proprietate asupra Terenurilor ....</w:t>
      </w:r>
    </w:p>
    <w:p>
      <w:pPr>
        <w:pStyle w:val="Normal"/>
        <w:ind w:firstLine="709"/>
        <w:jc w:val="both"/>
        <w:rPr/>
      </w:pPr>
      <w:r>
        <w:rPr/>
      </w:r>
    </w:p>
    <w:p>
      <w:pPr>
        <w:pStyle w:val="Normal"/>
        <w:ind w:firstLine="709"/>
        <w:jc w:val="both"/>
        <w:rPr/>
      </w:pPr>
      <w:r>
        <w:rPr/>
        <w:t xml:space="preserve">Prin </w:t>
      </w:r>
      <w:r>
        <w:rPr>
          <w:b/>
          <w:i/>
        </w:rPr>
        <w:t>sentinţa … nr. ..., Judecătoria ...</w:t>
      </w:r>
      <w:r>
        <w:rPr/>
        <w:t xml:space="preserve"> a admis acţiunea reclamantului, a constatat că masa partajabilă se compune din zece terenuri, în suprafaţă totală de 39.935 mp (39.915 mp după măsurători), primul fiind extravilan, în suprafaţă de 5.000 mp, identificat în tarlaua 34, parcela ..2/II/2, al doilea fiind extravilan, în suprafaţă de 1.390 mp, identificat în tarlaua 33, parcela ..7/18, al treilea fiind extravilan, în suprafaţă de 1.384 mp, identificat în tarlaua 33, parcela ..7/20, al patrulea fiind extravilan, în suprafaţă de 5.626 mp, identificat în tarlaua 25, parcela ..8/IV/1, al cincilea fiind extravilan, în suprafaţă de 14.270 mp, identificat în tarlaua 29, parcela ..6/2, al şaselea fiind extravilan, în suprafaţă de 6.463 mp, identificat în tarlaua 59, parcela .5/I/6, al şaptelea fiind extravilan, în suprafaţă de 2.122 mp, identificat în tarlaua 32, parcela ..3/V/9, al optulea fiind extravilan, în suprafaţă de 537 mp, identificat în tarlaua 32, parcela ..3/V/30, al nouălea fiind intravilan, în suprafaţă de 1.521 mp, identificat în tarlaua 11, parcelele 340, 341, 342 şi 343, şi al zecelea fiind intravilan, în suprafaţă de 1.602 mp, identificat în tarlaua 31, parcela 1089, terenuri situate în comuna …, sat …, judeţul ..., cuprinse în Titlul de proprietate nr. … emis de Comisia Judeţeană pentru Stabilirea Dreptului de Proprietate Privată asupra Terenurilor .... A constatat că părţile sunt în indiviziune asupra masei partajabile mai sus menţionate, în cotă de 1/4 pentru reclamantul R, în cotă de 1/4 pentru pârâtul I1, în cotă de 1/4 pentru pârâta I şi în cotă de 1/4 pentru pârâtul P şi a dispus ieşirea din indiviziune a părţilor asupra bunurilor imobile mai sus menţionate astfel: - a atribuit reclamantului R în natură, lotul 1, format din teren în suprafaţă de 1.384 mp, identificat în tarlaua 33, parcela .7/20, din teren în suprafaţă de 537 mp, identificat în tarlaua 32, parcela 283/V/30, din teren în suprafaţă de 1.022 mp, identificat în tarlaua 32, parcela ..3/V/9, din teren în suprafaţă de 1.602 mp, identificat în tarlaua 31, parcela 1089, şi din teren în suprafaţă de 4.270 mp, identificat în tarlaua 29, parcela ..6/2, conform variantei de lotizare din raportul de expertiză tehnică întocmit de expertul E1; - a atribuit pârâtului P în natură, lotul 2, format din teren în suprafaţă de 1.521 mp, identificat în tarlaua 11, parcelele 340, 341, 342 şi 343, din teren în suprafaţă de 5.626 mp, identificat în tarlaua 25, parcela 248/IV/1, şi din teren în suprafaţă de 1.100 mp, identificat în tarlaua 32, parcela .3/V/9, conform variantei de lotizare din raportul de expertiză tehnică întocmit de expertul E1; - a atribuit pârâtei I în natură, lotul 3, format din teren în suprafaţă de 5.000 mp, identificat în tarlaua 34, parcela 292/II/2, şi din teren în suprafaţă de 6.463 mp, identificat în tarlaua 59, parcela 355/I/6, conform variantei de lotizare din raportul de expertiză tehnică întocmit de expertul E1; - a atribuit pârâtului I1 în natură, lotul 4, format din teren în suprafaţă de 10.000 mp, identificat în tarlaua 29, parcela ..6/2, şi din teren în suprafaţă de 1.390 mp, identificat în tarlaua 33, parcela 287/18, conform variantei de lotizare din raportul de expertiză tehnică întocmit de expertul E1. Totodată, a obligat pe reclamantul R să plătească pârâtului I1 sultă în cuantum de 1.639 euro (la cursul de schimb leu/euro al B.N.R. din ziua plăţii), reprezentând diferenţa între cota deţinută şi valoarea terenurilor atribuite acestui pârât, a obligat pe pârâtul P să plătească pârâtului I1 sultă, în cuantum de 10.118 euro (la cursul de schimb leu/euro al B.N.R. din ziua plăţii), reprezentând diferenţa între cota deţinută şi valoarea terenurilor atribuite acestui din urmă pârât, precum şi să plătească pârâtei I sultă, în cuantum de 1.611 euro (la cursul de schimb leu/euro al B.N.R. din ziua plăţii), reprezentând diferenţa între cota deţinută şi valoarea terenurilor atribuite acestei pârâte.</w:t>
      </w:r>
    </w:p>
    <w:p>
      <w:pPr>
        <w:pStyle w:val="Normal"/>
        <w:ind w:firstLine="709"/>
        <w:jc w:val="both"/>
        <w:rPr/>
      </w:pPr>
      <w:r>
        <w:rPr/>
      </w:r>
    </w:p>
    <w:p>
      <w:pPr>
        <w:pStyle w:val="Normal"/>
        <w:ind w:firstLine="709"/>
        <w:jc w:val="both"/>
        <w:rPr/>
      </w:pPr>
      <w:r>
        <w:rPr/>
        <w:t xml:space="preserve">Împotriva sentinţei a formulat </w:t>
      </w:r>
      <w:r>
        <w:rPr>
          <w:b/>
          <w:i/>
        </w:rPr>
        <w:t>apel</w:t>
      </w:r>
      <w:r>
        <w:rPr/>
        <w:t xml:space="preserve"> pârâtul P, cauza fiind înregistrată pe rolul Tribunalului ... la data de … sub nr. ....</w:t>
      </w:r>
    </w:p>
    <w:p>
      <w:pPr>
        <w:pStyle w:val="Normal"/>
        <w:ind w:firstLine="709"/>
        <w:jc w:val="both"/>
        <w:rPr/>
      </w:pPr>
      <w:r>
        <w:rPr/>
        <w:t>Apelantul-pârât a solicitat schimbarea în parte a sentinţei de fond ca fiind nelegală şi netemeinică, iar, în subsidiar, a solicitat anularea sentinţei de fond şi trimiterea cauzei spre rejudecare.</w:t>
      </w:r>
    </w:p>
    <w:p>
      <w:pPr>
        <w:pStyle w:val="Normal"/>
        <w:ind w:firstLine="709"/>
        <w:jc w:val="both"/>
        <w:rPr/>
      </w:pPr>
      <w:r>
        <w:rPr/>
        <w:t>În drept, au fost invocate dispoziţiile art. 673</w:t>
      </w:r>
      <w:r>
        <w:rPr>
          <w:vertAlign w:val="superscript"/>
        </w:rPr>
        <w:t>1</w:t>
      </w:r>
      <w:r>
        <w:rPr/>
        <w:t xml:space="preserve"> – 673</w:t>
      </w:r>
      <w:r>
        <w:rPr>
          <w:vertAlign w:val="superscript"/>
        </w:rPr>
        <w:t>14</w:t>
      </w:r>
      <w:r>
        <w:rPr/>
        <w:t xml:space="preserve"> Cod proc.civ.</w:t>
      </w:r>
    </w:p>
    <w:p>
      <w:pPr>
        <w:pStyle w:val="Normal"/>
        <w:ind w:firstLine="709"/>
        <w:jc w:val="both"/>
        <w:rPr/>
      </w:pPr>
      <w:r>
        <w:rPr/>
      </w:r>
    </w:p>
    <w:p>
      <w:pPr>
        <w:pStyle w:val="Normal"/>
        <w:ind w:firstLine="709"/>
        <w:jc w:val="both"/>
        <w:rPr/>
      </w:pPr>
      <w:r>
        <w:rPr/>
        <w:t>Intimaţii au formulat întâmpinare, solicitând respingerea apelului ca nefondat.</w:t>
      </w:r>
    </w:p>
    <w:p>
      <w:pPr>
        <w:pStyle w:val="Normal"/>
        <w:ind w:firstLine="709"/>
        <w:jc w:val="both"/>
        <w:rPr/>
      </w:pPr>
      <w:r>
        <w:rPr/>
      </w:r>
    </w:p>
    <w:p>
      <w:pPr>
        <w:pStyle w:val="Normal"/>
        <w:ind w:firstLine="709"/>
        <w:jc w:val="both"/>
        <w:rPr/>
      </w:pPr>
      <w:r>
        <w:rPr/>
        <w:t>Prin</w:t>
      </w:r>
      <w:r>
        <w:rPr>
          <w:b/>
        </w:rPr>
        <w:t xml:space="preserve"> </w:t>
      </w:r>
      <w:r>
        <w:rPr>
          <w:b/>
          <w:i/>
        </w:rPr>
        <w:t>decizia … nr… din …, Tribunalul ... – Secţia …</w:t>
      </w:r>
      <w:r>
        <w:rPr>
          <w:b/>
        </w:rPr>
        <w:t xml:space="preserve"> </w:t>
      </w:r>
      <w:r>
        <w:rPr/>
        <w:t>a admis excepţia netimbrării apelului, invocată de intimatul-reclamant R, a anulat, ca netimbrat, apelul formulat de apelantul P, în contradictoriu cu intimaţii R, I1, I şi a obligat pe apelantul-pârât să plătească intimatului-reclamant suma de 2500 lei, cu titlu de cheltuieli de judecată, reprezentând onorariu avocat pentru faza procesuală a apelului.</w:t>
      </w:r>
    </w:p>
    <w:p>
      <w:pPr>
        <w:pStyle w:val="Normal"/>
        <w:ind w:firstLine="709"/>
        <w:jc w:val="both"/>
        <w:rPr/>
      </w:pPr>
      <w:r>
        <w:rPr/>
        <w:t>Pentru a decide astfel, tribunalul a reţinut că cererea de apel nu este timbrată, şi că a dispus citarea apelantului cu menţiunea achitării sumei de 6302,19 lei, cu titlu de taxă judiciară de timbru, în raport de obiectul cererii de chemare în judecată şi prin raportare la dispoziţiile art. 11 alin. 1 teza a doua şi art.2 din Legea nr.146/1997.</w:t>
      </w:r>
    </w:p>
    <w:p>
      <w:pPr>
        <w:pStyle w:val="Normal"/>
        <w:ind w:firstLine="709"/>
        <w:jc w:val="both"/>
        <w:rPr/>
      </w:pPr>
      <w:r>
        <w:rPr/>
        <w:t>Deşi a fost citat cu menţiunea de a achita suma de 6302,19 lei, cu titlu de taxă judiciară de timbru, astfel cum rezultă din dovada de îndeplinire a procedurii de citare aflată la fila 25 din dosar, apelantul nu a îndeplinit obligaţia stabilită în sarcina sa.</w:t>
      </w:r>
    </w:p>
    <w:p>
      <w:pPr>
        <w:pStyle w:val="Normal"/>
        <w:ind w:firstLine="709"/>
        <w:jc w:val="both"/>
        <w:rPr/>
      </w:pPr>
      <w:r>
        <w:rPr/>
        <w:t>Faţă de cele de mai sus, tribunalul a reţinut că, în speţă, devin aplicabile prevederile art.20 din Legea nr. 146/1997, potrivit cărora, dacă taxa judiciară de timbru nu a fost plătită în cuantumul legal, instanţa va pune în vedere petentului să achite suma datorată până la primul termen de judecată. Neîndeplinirea obligaţiei de plata până la termenul stabilit se sancţionează cu anularea acţiunii sau a cererii (art.20 alin.3 din Legea nr. 146/1997 privind taxele judiciare de timbru coroborat cu art.35 alin.5 din Ordinul Ministerului Justiţiei nr. 760/C/1999 privind aprobarea Normelor Metodologice pentru aplicarea Legii nr. 146/1997).</w:t>
      </w:r>
    </w:p>
    <w:p>
      <w:pPr>
        <w:pStyle w:val="Normal"/>
        <w:ind w:firstLine="709"/>
        <w:jc w:val="both"/>
        <w:rPr/>
      </w:pPr>
      <w:r>
        <w:rPr/>
      </w:r>
    </w:p>
    <w:p>
      <w:pPr>
        <w:pStyle w:val="Normal"/>
        <w:ind w:firstLine="709"/>
        <w:jc w:val="both"/>
        <w:rPr/>
      </w:pPr>
      <w:r>
        <w:rPr/>
        <w:t xml:space="preserve">Împotriva deciziei tribunalului a declarat </w:t>
      </w:r>
      <w:r>
        <w:rPr>
          <w:b/>
          <w:i/>
        </w:rPr>
        <w:t>recurs</w:t>
      </w:r>
      <w:r>
        <w:rPr/>
        <w:t xml:space="preserve"> pârâtul P, considerând-o nelegală şi netemeinică şi, în temeiul dispoziţiilor art.304 pct. 1, 5, 7 şi 9 Cod procedură civilă 1865, a solicitat casarea hotărârii atacate şi rejudecarea apelului, cu repunerea sa în termenul de achitare a taxei de timbru în cuantumul ce va fi stabilit de către instanţa investită cu soluţionarea cererii de reexaminare a taxei de timbru, care face obiectul dosarului nr. …, cu termen de soluţionare la data de …; în subsidiar, dacă nu se va admite casarea deciziei criticate, modificarea în sensul de a se dispune în dispozitivul acesteia obligarea reclamantului R la plata taxei judiciare de timbru aferente judecării fondului, respectiv suma de 12.604,38 lei, din care se scade suma de 319 lei achitată iniţial = 12.285,38 lei; modificarea deciziei prin micşorarea onorariului d-nei av. AV2 de 2500 lei pus de instanţa de apel în sarcina sa, întrucât acesta apare ca fiind nepotrivit de mare în raport cu activitatea depusă de către avocat. </w:t>
      </w:r>
    </w:p>
    <w:p>
      <w:pPr>
        <w:pStyle w:val="Normal"/>
        <w:ind w:firstLine="709"/>
        <w:jc w:val="both"/>
        <w:rPr/>
      </w:pPr>
      <w:r>
        <w:rPr/>
        <w:t>În dezvoltarea motivelor recursului, recurentul-pârât a arătat că solicită suspendarea judecării recursului până la soluţionarea irevocabilă a dosarului nr…., înregistrat la data de … pe rolul Judecătoriei ..., având ca obiect constatare nulitate absolută parţială a T.P. nr. … cu privire la suprafeţele T11, P340, P341, P342, P343 însumând 1493 mp, pe care le stăpâneşte şi pentru care plăteşte impozit începând din anul 1974, când a decedat tatăl său şi până azi, conform adeverinţelor nr. … şi nr. ….</w:t>
      </w:r>
    </w:p>
    <w:p>
      <w:pPr>
        <w:pStyle w:val="Normal"/>
        <w:ind w:firstLine="709"/>
        <w:jc w:val="both"/>
        <w:rPr/>
      </w:pPr>
      <w:r>
        <w:rPr/>
        <w:t xml:space="preserve">Parcelele de teren intravilan arătate mai sus însumând 1.493 mp se află în curtea casei pe care a moştenit-o de la tatăl său. Împreună cu casa, recurentul-pârât arată că a moştenit şi suprafaţa de teren 800 mp din curtea casei (conform certificatului de moştenitor nr. …). Cu alte cuvinte, casa împreună cu peste jumătate din curte sunt proprietatea sa personală, moştenită de la tatăl său T, deci, este evident că nu pot face obiectul prezentului partaj. </w:t>
      </w:r>
    </w:p>
    <w:p>
      <w:pPr>
        <w:pStyle w:val="Normal"/>
        <w:ind w:firstLine="709"/>
        <w:jc w:val="both"/>
        <w:rPr/>
      </w:pPr>
      <w:r>
        <w:rPr/>
        <w:t>Valoarea importantă a acestui teren evaluat de expert la suma de 97.664 lei este cea pe care o contestă în apel. A solicitat ca această sumă să fie scoasă din economia acestui partaj, fiind de natură să schimbe radical loturile şi sultele stabilite greşit la fond.</w:t>
      </w:r>
    </w:p>
    <w:p>
      <w:pPr>
        <w:pStyle w:val="Normal"/>
        <w:ind w:firstLine="709"/>
        <w:jc w:val="both"/>
        <w:rPr/>
      </w:pPr>
      <w:r>
        <w:rPr/>
        <w:t xml:space="preserve">La această valoare trebuia raportată taxa de timbru din căile de atac, în nici un caz nu a contestat întreaga masă partajabilă, aşa cum greşit a considerat instanţa de apel. </w:t>
      </w:r>
    </w:p>
    <w:p>
      <w:pPr>
        <w:pStyle w:val="Normal"/>
        <w:ind w:firstLine="709"/>
        <w:jc w:val="both"/>
        <w:rPr/>
      </w:pPr>
      <w:r>
        <w:rPr/>
        <w:t xml:space="preserve">Cu privire la hotărârea recurată, s-a arătat că instanţa de apel nu a respectat legea atunci când a decis respingerea apelul ca netimbrat, aplicând greşit prevederile legii taxelor de timbru nr. 146/1997 şi ignorând unele principii fundamentale ale procesului civil (art. 304 pct. 1, 5 şi 9), cea mai gravă fiind neaplicarea dreptului persoanei la judecarea cauzei sale într-un termen optim şi previzibil şi îngrădirea dreptului de acces la justiţie (art. 6 din Noul Cod de procedură civilă). </w:t>
      </w:r>
    </w:p>
    <w:p>
      <w:pPr>
        <w:pStyle w:val="Normal"/>
        <w:ind w:firstLine="709"/>
        <w:jc w:val="both"/>
        <w:rPr/>
      </w:pPr>
      <w:r>
        <w:rPr/>
        <w:t xml:space="preserve">Astfel, stabilirea taxei de timbru de 6.302,19 lei (ce reprezintă 50% din taxa de 3% datorată la fond pentru întreaga masă de împărţit, stabilită conform dispoziţiilor art. 3 lit. a din Legea nr. 146/1997), depăşeşte cu mult cuantumul legal care trebuia calculat conform dispoziţiilor art. 11 alin. 1 teza a doua din lege, care prevede pentru căile de atac un alt mod de calcul care se aplică doar valorii contestate din partaj (nu întregii mase partajabile), iar grila de calcul este cea dată de art. 2 alin. (1) din Legea nr. 146/1997 (adică taxa aplicabilă oricărei acţiuni evaluabile în bani). </w:t>
      </w:r>
    </w:p>
    <w:p>
      <w:pPr>
        <w:pStyle w:val="Normal"/>
        <w:ind w:firstLine="709"/>
        <w:jc w:val="both"/>
        <w:rPr/>
      </w:pPr>
      <w:r>
        <w:rPr/>
        <w:t xml:space="preserve">Se observă astfel, că aplicarea taxei de 50% din valoarea taxei de la fond nu este justă fiind o regulă aplicabilă doar acţiunilor neevaluabile în bani (art. 11 alin. 1, teza întâi). </w:t>
      </w:r>
    </w:p>
    <w:p>
      <w:pPr>
        <w:pStyle w:val="Normal"/>
        <w:ind w:firstLine="709"/>
        <w:jc w:val="both"/>
        <w:rPr/>
      </w:pPr>
      <w:r>
        <w:rPr/>
        <w:t xml:space="preserve">Consecinţa stabilirii greşite de către instanţa de apel, la o valoare mult împovărătoare pentru pârât, raportat la venitul său modest de 773 lei/lunar, a fost de natură să împiedice decisiv accesul apelantului-pârât la justiţie, dreptul la un proces echitabil, cu respectarea principiului egalităţii de tratament comparativ cu reclamantul, care nu a primit în sarcina sa o astfel de taxă uriaşă, ci a achitat la fond doar 319 lei. </w:t>
      </w:r>
    </w:p>
    <w:p>
      <w:pPr>
        <w:pStyle w:val="Normal"/>
        <w:ind w:firstLine="709"/>
        <w:jc w:val="both"/>
        <w:rPr/>
      </w:pPr>
      <w:r>
        <w:rPr/>
        <w:t xml:space="preserve">Soluţia corectă şi legală este că instanţa de recurs, constatând încălcarea dreptului la un proces echitabil prin nesocotirea unui principiu procedural fundamental: dreptul persoanei la judecarea cauzei sale în termen optim şi previzibil (art. 6 din noul Cod procedură civilă), având în vedere şi termenul suficient de două săptămâni avut la dispoziţie de către instanţă pentru soluţionarea cererii de reexaminarea taxei, să dispună în consecinţă, casarea deciziei atacate (art. 304 pct. 5 Cod procedură civilă). </w:t>
      </w:r>
    </w:p>
    <w:p>
      <w:pPr>
        <w:pStyle w:val="Normal"/>
        <w:ind w:firstLine="709"/>
        <w:jc w:val="both"/>
        <w:rPr/>
      </w:pPr>
      <w:r>
        <w:rPr/>
        <w:t xml:space="preserve">Menţionează recurentul-pârât că instanţa l-a sancţionat anulând apelul său pentru neachitarea taxei de timbru, în schimb nu a aplicat reclamantului nici o sancţiune pentru aceeaşi faptă, respectiv neplata completă a taxei de timbru de la fond. Sancţiunea legală corelativă, deşi obligatorie, a fost ignorată de instanţa de apel. </w:t>
      </w:r>
    </w:p>
    <w:p>
      <w:pPr>
        <w:pStyle w:val="Normal"/>
        <w:ind w:firstLine="709"/>
        <w:jc w:val="both"/>
        <w:rPr/>
      </w:pPr>
      <w:r>
        <w:rPr/>
        <w:t xml:space="preserve">Instanţa, pentru respectarea legii şi a principiului egalităţii în drepturi, avea de aceea obligaţia să aplice dispoziţiile art. 20 alin. (5) din Legea nr. 146/1997. </w:t>
      </w:r>
    </w:p>
    <w:p>
      <w:pPr>
        <w:pStyle w:val="Normal"/>
        <w:ind w:firstLine="709"/>
        <w:jc w:val="both"/>
        <w:rPr/>
      </w:pPr>
      <w:r>
        <w:rPr/>
        <w:t>Un alt aspect, ignorat în opinia sa, este că instanţa de judecată care a analizat dosarul de apel şi a stabilit apoi cuantumul taxei judiciare de timbru pentru exercitarea căii de atac, nu a fost alcătuită potrivit dispoziţiilor legale. (art. 304 pct. l Cod procedură civilă).</w:t>
      </w:r>
    </w:p>
    <w:p>
      <w:pPr>
        <w:pStyle w:val="Normal"/>
        <w:ind w:firstLine="709"/>
        <w:jc w:val="both"/>
        <w:rPr/>
      </w:pPr>
      <w:r>
        <w:rPr/>
        <w:t xml:space="preserve">Din rezoluţia formulată în dosarul de apel nr. ... prin care s-a fixat taxa de timbru din apel în cuantum de 6.302,19 lei, se observă faptul că aceasta a fost stabilită în complet de un judecător, fiind semnată doar de d-na preşedinte 4. </w:t>
      </w:r>
    </w:p>
    <w:p>
      <w:pPr>
        <w:pStyle w:val="Normal"/>
        <w:ind w:firstLine="709"/>
        <w:jc w:val="both"/>
        <w:rPr/>
      </w:pPr>
      <w:r>
        <w:rPr/>
        <w:t xml:space="preserve">Or, în dispoziţiile art.54 alin.(2) Legea nr.304/2004 actualizată, se arată că: ,,Apelurile se judecă în complet format din 2 judecători”. În consecinţă, recurentul-pârât consideră că la stabilirea taxei de timbru aferentă apelului, pentru a asigura corectitudine maximă, trebuia să participe ambii judecători investiţi în cauză. </w:t>
      </w:r>
    </w:p>
    <w:p>
      <w:pPr>
        <w:pStyle w:val="Normal"/>
        <w:ind w:firstLine="709"/>
        <w:jc w:val="both"/>
        <w:rPr/>
      </w:pPr>
      <w:r>
        <w:rPr/>
        <w:t xml:space="preserve">Această compunere a instanţei rezultă implicit, aplicând principiul simetriei actelor juridice şi din modul cum se soluţionează cererea de reexaminare a taxei de timbru, prin repartizarea aleatorie unui alt complet de judecată, format, fireşte, tot din 2 judecători. </w:t>
      </w:r>
    </w:p>
    <w:p>
      <w:pPr>
        <w:pStyle w:val="Normal"/>
        <w:ind w:firstLine="709"/>
        <w:jc w:val="both"/>
        <w:rPr/>
      </w:pPr>
      <w:r>
        <w:rPr/>
        <w:t xml:space="preserve">Astfel, din raţiuni care ţin de principiul simetriei actelor juridice, atât judecarea, cât şi rejudecarea unei chestiuni, se face în complete formate din acelaşi număr de judecători, chiar dacă prin aceasta nu se garantează dreptul de acces la o instanţă superioară. </w:t>
      </w:r>
    </w:p>
    <w:p>
      <w:pPr>
        <w:pStyle w:val="Normal"/>
        <w:ind w:firstLine="709"/>
        <w:jc w:val="both"/>
        <w:rPr/>
      </w:pPr>
      <w:r>
        <w:rPr/>
        <w:t>Un alt motiv de critică a deciziei pronunţate în apel constă în faptul că, după primirea cererii de reexaminare a taxei de timbru, instanţa nu a fixat un termen optim, previzibil pentru soluţionarea acelei cereri, ignorând astfel principii fundamentale de drept printre care îngrădirea liberului acces la justiţie precum şi dreptul persoanei la judecarea cauzei sale într-un termen optim şi previzibil (nou introdus prin art. 6 din Noul Cod de procedură civilă).</w:t>
      </w:r>
    </w:p>
    <w:p>
      <w:pPr>
        <w:pStyle w:val="Normal"/>
        <w:ind w:firstLine="709"/>
        <w:jc w:val="both"/>
        <w:rPr/>
      </w:pPr>
      <w:r>
        <w:rPr/>
        <w:t xml:space="preserve">Doctrina de specialitate recunoaşte unanim că pronunţarea unei hotărâri prin care se nesocotesc principiile fundamentale de drept, se încadrează printre formele procedurale a căror încălcare este sancţionată prin anularea actului. (art. 304 pct. 5 Cod procedură civilă) </w:t>
      </w:r>
    </w:p>
    <w:p>
      <w:pPr>
        <w:pStyle w:val="Normal"/>
        <w:ind w:firstLine="709"/>
        <w:jc w:val="both"/>
        <w:rPr/>
      </w:pPr>
      <w:r>
        <w:rPr/>
        <w:t xml:space="preserve">Conform art. 97 alin. (2) din Regulamentul de Ordine Interioară al instanţelor de judecată, la primirea cererii de reexaminare a fost creat un dosar asociat primului, ambele purtând acelaşi nr. ..., dar cu extensia „a1”, înregistrat la data de marţi …, în vreme ce dosarul de apel nr. ..., avea deja fixată data de miercuri …. </w:t>
      </w:r>
    </w:p>
    <w:p>
      <w:pPr>
        <w:pStyle w:val="Normal"/>
        <w:ind w:firstLine="709"/>
        <w:jc w:val="both"/>
        <w:rPr/>
      </w:pPr>
      <w:r>
        <w:rPr/>
        <w:t xml:space="preserve">Se observă că între cele două dosare a existat un interval de două săptămâni, timp suficient pentru soluţionarea cererii de reexaminare cu prioritate şi celeritate aşa cum ar fi fost rezonabil, optim, previzibil conform principiilor de drept aplicabile în speţă. </w:t>
      </w:r>
    </w:p>
    <w:p>
      <w:pPr>
        <w:pStyle w:val="Normal"/>
        <w:ind w:firstLine="709"/>
        <w:jc w:val="both"/>
        <w:rPr/>
      </w:pPr>
      <w:r>
        <w:rPr/>
        <w:t xml:space="preserve">Întrucât Legea nr. 146/1997 aplicată de instanţa de apel, nu prevede un termen pentru soluţionarea cererii de reexaminare, instanţa avea datoria să asigure (fiind timp suficient) fixarea termenelor de judecată într-o ordine firească, optimă şi previzibilă. </w:t>
      </w:r>
    </w:p>
    <w:p>
      <w:pPr>
        <w:pStyle w:val="Normal"/>
        <w:ind w:firstLine="709"/>
        <w:jc w:val="both"/>
        <w:rPr/>
      </w:pPr>
      <w:r>
        <w:rPr/>
        <w:t xml:space="preserve">Întrucât sub acest aspect există vid legislativ, trebuie analizat dacă există uzanţa de a amâna plata taxei de timbru până la soluţionarea cererii de reexaminare. Studiind jurisprudenţa din acest domeniu, se poate observa că sunt destul de des întâlnite în practică situaţiile în care, din diferite motive bine argumentate (de exemplu atunci când pretenţiile părţii sau valoarea pricinii nu sunt foarte precis conturate), judecătorii acordă deseori părţii încă un termen pentru a preciza acest aspect şi pentru a achita sau completa taxa de timbru. </w:t>
      </w:r>
    </w:p>
    <w:p>
      <w:pPr>
        <w:pStyle w:val="Normal"/>
        <w:ind w:firstLine="709"/>
        <w:jc w:val="both"/>
        <w:rPr/>
      </w:pPr>
      <w:r>
        <w:rPr/>
        <w:t xml:space="preserve">În acest caz constată că astfel de dispoziţii legale pentru situaţii asemănătoare există în art.39 alin.(2) OUG nr.80/2013, ce dispun că în situaţia în care taxa de timbru este contestată, instanţa va fixa primul termen de judecată, „numai după soluţionarea cererii de reexaminare”, după care se acordă un nou termen de 10 zile pentru achitarea taxei sau a diferenţei recalculate. Tot aşa, crede că în speţă trebuia procedat la soluţionarea reexaminării înaintea apelului sau acordând pentru apel un nou termen ulterior soluţionării reexaminării, dând astfel valoare principiilor anterior citate şi îndeosebi rolului activ al instanţei în aflarea adevărului, prevăzut de art. 129 alin. (5) Cod procedură civilă 1865. </w:t>
      </w:r>
    </w:p>
    <w:p>
      <w:pPr>
        <w:pStyle w:val="Normal"/>
        <w:ind w:firstLine="709"/>
        <w:jc w:val="both"/>
        <w:rPr/>
      </w:pPr>
      <w:r>
        <w:rPr/>
        <w:t xml:space="preserve">În astfel de situaţii devin aplicabile dispoziţiile de casare prevăzute de art. 304 pct. 5 Cod procedură civilă 1865, când, prin hotărârea dată, instanţa a încălcat formele de procedură prevăzute de art. 105 alin. (2) Cod procedură civilă 1865. </w:t>
      </w:r>
    </w:p>
    <w:p>
      <w:pPr>
        <w:pStyle w:val="Normal"/>
        <w:ind w:firstLine="709"/>
        <w:jc w:val="both"/>
        <w:rPr/>
      </w:pPr>
      <w:r>
        <w:rPr/>
        <w:t xml:space="preserve">Tot ca un motiv de nerespectare a formelor de procedură şi a legii, recurentul-pârât invocă faptul că au fost încălcate regulile de desfăşurare a procesului civil întrucât nu a fost îndeplinită legal procedura prevăzută de art.289, coroborat cu art.298 Cod procedură civilă 1865. </w:t>
      </w:r>
    </w:p>
    <w:p>
      <w:pPr>
        <w:pStyle w:val="Normal"/>
        <w:ind w:firstLine="709"/>
        <w:jc w:val="both"/>
        <w:rPr/>
      </w:pPr>
      <w:r>
        <w:rPr/>
        <w:t>Aceste articole reglementează activitatea preşedintelui instanţei de apel care trebuie să îndeplinească, alături de procedura specifică judecării apelului sau împreună cu aceasta, dispoziţiile de procedura privind judecata în primă instanţă, în măsura în care nu sunt potrivnice celor din apel. În acest sens, legea de procedură din apel face trimitere la aplicarea art. 113 alin. (2) şi art. 114</w:t>
      </w:r>
      <w:r>
        <w:rPr>
          <w:vertAlign w:val="superscript"/>
        </w:rPr>
        <w:t>1</w:t>
      </w:r>
      <w:r>
        <w:rPr/>
        <w:t xml:space="preserve"> Cod procedură civilă 1865, care, la rândul lor, se coroborează cu art. 112 pct. 3 şi 114 Cod procedură civilă 1865, respectiv: cererea de apel trebuie să cuprindă obiectul cererii şi valoarea lui, după preţuirea apelantului. Conform dispoziţiilor art. 114 alin. (2) Cod procedură civilă 1865, în cazul în care cererea de apel a fost primită prin poştă, apelantului i se vor comunica în scris lipsurile ei, cu menţiunea că, până la termenul acordat, urmează să facă completările necesare. </w:t>
      </w:r>
    </w:p>
    <w:p>
      <w:pPr>
        <w:pStyle w:val="Normal"/>
        <w:ind w:firstLine="709"/>
        <w:jc w:val="both"/>
        <w:rPr/>
      </w:pPr>
      <w:r>
        <w:rPr/>
        <w:t>Din lucrările dosarului de apel se poate observa că această etapă pregătitoare nu a fost parcursă de instanţa de apel, ceea ce echivalează cu neobservarea sau nesocotirea formelor legale – fiind încă un motiv clar de casare a deciziei recurate, coroborat şi cu nesocotirea principiul dreptului la un proces echitabil, în termen optim şi previzibil.</w:t>
      </w:r>
    </w:p>
    <w:p>
      <w:pPr>
        <w:pStyle w:val="Normal"/>
        <w:ind w:firstLine="709"/>
        <w:jc w:val="both"/>
        <w:rPr/>
      </w:pPr>
      <w:r>
        <w:rPr/>
        <w:t xml:space="preserve">Dacă nu se vor admite motivele de casare şi modificare arătate mai sus, recurentul-pârât consideră că se impune totuşi cu necesitate pentru un proces echitabil, modificarea deciziei de apel în sensul de a dispune în dispozitivul acesteia obligarea reclamantului R la plata taxei judiciare de timbru aferente judecării fondului, respectiv suma de 12.604,38 lei, din care se scade suma de 319 lei achitată iniţial, rămânând suma de 12.285,38 lei ca diferenţă de taxă judiciară de timbru neachitată la fond, dispozitivul hotărârii constituind titlu executoriu. </w:t>
      </w:r>
    </w:p>
    <w:p>
      <w:pPr>
        <w:pStyle w:val="Normal"/>
        <w:ind w:firstLine="709"/>
        <w:jc w:val="both"/>
        <w:rPr/>
      </w:pPr>
      <w:r>
        <w:rPr/>
        <w:t xml:space="preserve">Indiscutabil, constatarea neplătirii taxelor de timbru în cuantumul legal şi aplicarea Legii nr. 146/1997 privind obligarea reclamantului la plata diferenţei de taxe judiciare de timbru neachitate, este atribuţia instanţelor de control. Dispoziţia instanţei în acest sens, în vederea recuperării taxei datorate, trebuie dată deîndată de către instanţa care a constatat fapta, nu trebuia lăsată în seama unei alte eventuale instanţe de control. </w:t>
      </w:r>
    </w:p>
    <w:p>
      <w:pPr>
        <w:pStyle w:val="Normal"/>
        <w:ind w:firstLine="709"/>
        <w:jc w:val="both"/>
        <w:rPr/>
      </w:pPr>
      <w:r>
        <w:rPr/>
        <w:t xml:space="preserve">Este cert că instanţa de apel a constatat acest fapt, care a fost scos în evidenţă şi de el, susţine recurentul-pârât, ca excepţia de netimbrare în cuprinsul cererii de apel. Odată constatată fapta, instanţa avea obligaţia legală să dispună în decizia sa obligarea reclamantului la plata taxelor judiciare de timbru aferente. Această excepţie trebuia discutată, cu atât mai mult cu cât intimatul-reclamant a fost reprezentat prin apărător în faţa instanţei de apel. </w:t>
      </w:r>
    </w:p>
    <w:p>
      <w:pPr>
        <w:pStyle w:val="Normal"/>
        <w:ind w:firstLine="709"/>
        <w:jc w:val="both"/>
        <w:rPr/>
      </w:pPr>
      <w:r>
        <w:rPr/>
        <w:t>Neprocedând astfel, instanţa de apel a încălcat şi art.20 alin. (5) din Legea nr. 146/1997, fapt ce constituie motiv atât de casare cât şi de modificare a deciziei recurate.</w:t>
      </w:r>
    </w:p>
    <w:p>
      <w:pPr>
        <w:pStyle w:val="Normal"/>
        <w:ind w:firstLine="709"/>
        <w:jc w:val="both"/>
        <w:rPr/>
      </w:pPr>
      <w:r>
        <w:rPr/>
        <w:t xml:space="preserve">În ceea ce priveşte cererea de modificare a deciziei recurate prin micşorarea onorariul de avocat în sumă de 2.500 lei, recurentul-pârât solicită a se aprecia dacă acesta este potrivit sau este exagerat de mare în raport cu activitatea depusă de avocat şi să se dispună micşorarea acestuia la o valoare decentă, corespunzătoare unei singure deplasări la instanţă, unde avocatul a avut de susţinut o singură excepţie simplă, referitoare la netimbrarea cererii de apel. </w:t>
      </w:r>
    </w:p>
    <w:p>
      <w:pPr>
        <w:pStyle w:val="Normal"/>
        <w:ind w:firstLine="709"/>
        <w:jc w:val="both"/>
        <w:rPr/>
      </w:pPr>
      <w:r>
        <w:rPr/>
        <w:t xml:space="preserve">Această cerere este întemeiată pe dispoziţiile art.274 alin.(3) Cod procedură civilă 1865 care arată că judecătorii au dreptul să micşoreze onorariile avocaţilor, ori de câte ori constată motivat că sunt nepotrivit de mari faţă de munca îndeplinită de avocat. </w:t>
      </w:r>
    </w:p>
    <w:p>
      <w:pPr>
        <w:pStyle w:val="Normal"/>
        <w:ind w:firstLine="709"/>
        <w:jc w:val="both"/>
        <w:rPr/>
      </w:pPr>
      <w:r>
        <w:rPr/>
      </w:r>
    </w:p>
    <w:p>
      <w:pPr>
        <w:pStyle w:val="Normal"/>
        <w:ind w:firstLine="709"/>
        <w:jc w:val="both"/>
        <w:rPr/>
      </w:pPr>
      <w:r>
        <w:rPr/>
        <w:t xml:space="preserve">Prin </w:t>
      </w:r>
      <w:r>
        <w:rPr>
          <w:b/>
          <w:i/>
        </w:rPr>
        <w:t>întâmpinare</w:t>
      </w:r>
      <w:r>
        <w:rPr/>
        <w:t>, intimatul reclamant R a solicitat respingerea recursului ca nefondat.</w:t>
      </w:r>
    </w:p>
    <w:p>
      <w:pPr>
        <w:pStyle w:val="Normal"/>
        <w:ind w:firstLine="709"/>
        <w:jc w:val="both"/>
        <w:rPr/>
      </w:pPr>
      <w:r>
        <w:rPr/>
        <w:t>A arătat intimatul că, ulterior declarării recursului de către pârât, tribunalul a soluţionat cererea de reexaminare a taxei judiciare de timbru la care acesta face referire, aceasta fiind respinsă ca nefondată cu caracter irevocabil. Prin urmare, consideră că o parte dintre susţinerile recurentului au rămas fără obiect, respectiv cele ce vizează modalitatea de stabilire a taxei judiciare de timbru aferentă cererii de apel.</w:t>
      </w:r>
    </w:p>
    <w:p>
      <w:pPr>
        <w:pStyle w:val="Normal"/>
        <w:ind w:firstLine="709"/>
        <w:jc w:val="both"/>
        <w:rPr/>
      </w:pPr>
      <w:r>
        <w:rPr/>
        <w:t>Deşi apreciază că prevederile art.6 din Noul Cod de procedură civilă nu sunt aplicabile speţei, intimatul-reclamant a arătat că recurentul a putut să îşi exercite nestingherit dreptul la un proces echitabil, fiind citat în mod legal cu menţiunea obligaţiei de achitare a taxei judiciare de timbru şi fără a uza de posibilitatea de a cere reducerea sau eşalonarea taxei stabilite în sarcina sa pe calea cererii de ajutor public judiciar.</w:t>
      </w:r>
    </w:p>
    <w:p>
      <w:pPr>
        <w:pStyle w:val="Normal"/>
        <w:ind w:firstLine="709"/>
        <w:jc w:val="both"/>
        <w:rPr/>
      </w:pPr>
      <w:r>
        <w:rPr/>
        <w:t>Consideră nefondat şi motivul de recurs întemeiat pe dispozițiile art.304 pct.1 Cod proc.civ., de vreme ce hotărârea recurată a fost soluţionată în complet compus din 2 judecători, iar motivul de casare se referă la hotărârea pronunţată şi nu la măsuri preparatorii judecării cauzei.</w:t>
      </w:r>
    </w:p>
    <w:p>
      <w:pPr>
        <w:pStyle w:val="Normal"/>
        <w:ind w:firstLine="709"/>
        <w:jc w:val="both"/>
        <w:rPr/>
      </w:pPr>
      <w:r>
        <w:rPr/>
        <w:t>S-a solicitat înlăturarea şi a celorlalte critici, aplicarea corectă a dispozițiilor art.20 alin.5 din Legea nr. 146/1997 şi s-a arătat că onorariul avocatului ce a reprezentat partea în faţa instanţei de apel nu este disproporţionat faţă de circumstanţele cauzei, nefiind necesară aplicarea prevederilor art.274 alin.3 Cod proc.civ.</w:t>
      </w:r>
    </w:p>
    <w:p>
      <w:pPr>
        <w:pStyle w:val="Normal"/>
        <w:ind w:firstLine="709"/>
        <w:jc w:val="both"/>
        <w:rPr/>
      </w:pPr>
      <w:r>
        <w:rPr/>
      </w:r>
    </w:p>
    <w:p>
      <w:pPr>
        <w:pStyle w:val="Normal"/>
        <w:ind w:firstLine="709"/>
        <w:jc w:val="both"/>
        <w:rPr/>
      </w:pPr>
      <w:r>
        <w:rPr>
          <w:b/>
          <w:i/>
        </w:rPr>
        <w:t>Recursul este fondat</w:t>
      </w:r>
      <w:r>
        <w:rPr/>
        <w:t>.</w:t>
      </w:r>
    </w:p>
    <w:p>
      <w:pPr>
        <w:pStyle w:val="Normal"/>
        <w:ind w:firstLine="709"/>
        <w:jc w:val="both"/>
        <w:rPr/>
      </w:pPr>
      <w:r>
        <w:rPr/>
        <w:t>Pentru analizarea motivului de critică întemeiat de recurent pe dispozițiile art.304 pct.5 Cod proc.civ., referitor la modul de soluţionare a apelului în raport cu formularea cererii de reexaminare a cuantumului taxei judiciare de timbru, curtea, din observarea lucrărilor dosarului, consemnează următoarele:</w:t>
      </w:r>
    </w:p>
    <w:p>
      <w:pPr>
        <w:pStyle w:val="Normal"/>
        <w:ind w:firstLine="709"/>
        <w:jc w:val="both"/>
        <w:rPr/>
      </w:pPr>
      <w:r>
        <w:rPr/>
        <w:t xml:space="preserve">Prin rezoluţia preşedintelui completului de judecată (nedatată) la instanţa de apel s-a dispus citarea apelantului pârât P cu menţiunea achitării taxei judiciare de timbru în cuantum de 6302,19 lei până la primul termen de judecată, din </w:t>
      </w:r>
      <w:r>
        <w:rPr>
          <w:u w:val="single"/>
        </w:rPr>
        <w:t>…</w:t>
      </w:r>
      <w:r>
        <w:rPr/>
        <w:t>, citaţia emisă la data de … fiind comunicată apelantului la data de …, conform dovezii aflate la fila 25 în dosarul de apel.</w:t>
      </w:r>
    </w:p>
    <w:p>
      <w:pPr>
        <w:pStyle w:val="Normal"/>
        <w:ind w:firstLine="709"/>
        <w:jc w:val="both"/>
        <w:rPr/>
      </w:pPr>
      <w:r>
        <w:rPr/>
        <w:t xml:space="preserve">La aceeaşi dată, …, apelantul pârât a formulat o cerere de reexaminare cu privire la cuantumul acestei taxe, înregistrată de Tribunalul ... sub nr. asociat … şi repartizată unui alt complet de judecată, complet care a stabilit, în data de …, termenul de </w:t>
      </w:r>
      <w:r>
        <w:rPr>
          <w:u w:val="single"/>
        </w:rPr>
        <w:t>…</w:t>
      </w:r>
      <w:r>
        <w:rPr/>
        <w:t xml:space="preserve"> pentru soluţionarea cererii de reexaminare, în Camera de Consiliu, fără citarea părţilor. </w:t>
      </w:r>
    </w:p>
    <w:p>
      <w:pPr>
        <w:pStyle w:val="Normal"/>
        <w:ind w:firstLine="709"/>
        <w:jc w:val="both"/>
        <w:rPr/>
      </w:pPr>
      <w:r>
        <w:rPr/>
        <w:t>Nicio dovadă a depunerii cererii de reexaminare (înregistrată într-un dosar separat, cum s-a arătat, repartizat altui complet, conform art.18 alin.3 din Legea nr. 146/1997) nu a fost ataşată la dosarul nr.....</w:t>
      </w:r>
    </w:p>
    <w:p>
      <w:pPr>
        <w:pStyle w:val="Normal"/>
        <w:ind w:firstLine="709"/>
        <w:jc w:val="both"/>
        <w:rPr/>
      </w:pPr>
      <w:r>
        <w:rPr/>
        <w:t xml:space="preserve">La termenul de judecată din … (când cererea de reexaminare nu era încă soluţionată, având termen stabilit la …), în faţa instanţei de apel apelantul pârât a lipsit; în lipsa încunoștințării instanţei cu privire la existenţa unei cereri de reexaminare nesoluţionată, tribunalul a anulat ca netimbrată cererea de apel. </w:t>
      </w:r>
    </w:p>
    <w:p>
      <w:pPr>
        <w:pStyle w:val="Normal"/>
        <w:ind w:firstLine="709"/>
        <w:jc w:val="both"/>
        <w:rPr/>
      </w:pPr>
      <w:r>
        <w:rPr/>
        <w:t xml:space="preserve">La data de …, completul învestit cu soluţionarea cererii de reexaminare a amânat cauza pentru ataşarea dosarului de apel pentru data de </w:t>
      </w:r>
      <w:r>
        <w:rPr>
          <w:u w:val="single"/>
        </w:rPr>
        <w:t>…</w:t>
      </w:r>
      <w:r>
        <w:rPr/>
        <w:t>, când a pronunţat o încheiere prin care a respins ca nefondată cererea.</w:t>
      </w:r>
    </w:p>
    <w:p>
      <w:pPr>
        <w:pStyle w:val="Normal"/>
        <w:ind w:firstLine="709"/>
        <w:jc w:val="both"/>
        <w:rPr/>
      </w:pPr>
      <w:r>
        <w:rPr/>
      </w:r>
    </w:p>
    <w:p>
      <w:pPr>
        <w:pStyle w:val="Normal"/>
        <w:ind w:firstLine="709"/>
        <w:jc w:val="both"/>
        <w:rPr/>
      </w:pPr>
      <w:r>
        <w:rPr/>
        <w:t>În aceste coordonate, curtea consideră fondată critica în sensul încălcării principiului general al dreptului la un proces echitabil (nereglementat expres în vechea reglementare procesual civilă, aplicabilă cauzei, dar reglementat de art. 21 alin.3 din Constituţie şi de art. 6 par.1 CEDO), pronunţând o hotărâre cu încălcarea normelor de procedură prevăzute sub sancţiunea nulităţii de art.105 alin.2 Cod proc.civ., caz de recurs prevăzut de art.304 pct.5 Cod proc.civ.</w:t>
      </w:r>
    </w:p>
    <w:p>
      <w:pPr>
        <w:pStyle w:val="Normal"/>
        <w:ind w:firstLine="709"/>
        <w:jc w:val="both"/>
        <w:rPr/>
      </w:pPr>
      <w:r>
        <w:rPr/>
        <w:t xml:space="preserve">Astfel, este cel puţin logic a considera că o cerere de reexaminare formulată cu respectarea termenului legal prevăzut de art.18 alin.2 din Legea nr. 146/1997 trebuie să fie soluţionată </w:t>
      </w:r>
      <w:r>
        <w:rPr>
          <w:i/>
        </w:rPr>
        <w:t>anterior</w:t>
      </w:r>
      <w:r>
        <w:rPr/>
        <w:t xml:space="preserve"> aplicării unei sancţiuni pentru neachitarea taxei judiciare de timbru stabilite în sarcina părţii care a formulat cererea de reexaminare, în caz contrar acest mecanism fiind lipsit de efecte. În plus, în prezenţa unei cereri de reexaminare soluţionate anterior soluţionării excepţiei de netimbrare, obligaţia de a timbra nu s-a definitivat.</w:t>
      </w:r>
    </w:p>
    <w:p>
      <w:pPr>
        <w:pStyle w:val="Normal"/>
        <w:ind w:firstLine="709"/>
        <w:jc w:val="both"/>
        <w:rPr/>
      </w:pPr>
      <w:r>
        <w:rPr/>
        <w:t>De aceea, partea care a contestat modul de stabilire a taxei judiciare de timbru are dreptul de a aştepta soluţionarea cererii de reexaminare şi, în lipsa unei comunicări a încheierii, are dreptul de a primi o nouă înştiinţare, anterior termenului de judecată stabilit pentru judecarea cauzei în apel, cu privire la obligaţia de timbraj.</w:t>
      </w:r>
    </w:p>
    <w:p>
      <w:pPr>
        <w:pStyle w:val="Normal"/>
        <w:ind w:firstLine="709"/>
        <w:jc w:val="both"/>
        <w:rPr/>
      </w:pPr>
      <w:r>
        <w:rPr/>
        <w:t>Cererea de reexaminare are natura unui incident procedural pe calea căruia titularul cererii taxabile poate formula critici cu privire la existenţa şi întinderii taxei de timbru, remediu cu caracter exclusiv, după cum rezultă din jurisprudenţa obligatorie a Înaltei Curţi de Casaţie şi Justiţie. Fiind un remediu exclusiv şi obligatoriu a fi exercitat, este totodată obligatoriu ca acest remediu să fie unul efectiv, real, şi nu declarativ şi formal. Ca atare, cererea de reexaminare trebuie soluţionată înaintea judecării apelului, admiterea excepţiei de netimbrare în contextul expus lipsind apelantul recurent de posibilitatea concretă de a se conforma obligaţiilor ce urma a fi stabilite în sarcina sa cu caracter definitiv abia la momentul pronunţării încheierii în procedura de reexaminare.</w:t>
      </w:r>
    </w:p>
    <w:p>
      <w:pPr>
        <w:pStyle w:val="Normal"/>
        <w:ind w:firstLine="709"/>
        <w:jc w:val="both"/>
        <w:rPr/>
      </w:pPr>
      <w:r>
        <w:rPr/>
        <w:t>Procedând în mod contrar, în mod vădit instanţa de apel a pronunţat o decizie lovită de nulitate, de vreme ce vătămarea recurentului apelant, constând în încălcarea dreptului său la apărare – de a fi efectiv ascultat asupra problemelor deduse judecăţii prin cererea de reexaminare – şi de a i se comunica cuantumul definitivat al taxei, prealabil oricărei sancţiuni, nu poate fi înlăturată în alt mod decât prin anularea hotărârii şi reluarea întregii proceduri de fixare şi, eventual, de contestare a taxei judiciare de timbru.</w:t>
      </w:r>
    </w:p>
    <w:p>
      <w:pPr>
        <w:pStyle w:val="Normal"/>
        <w:ind w:firstLine="709"/>
        <w:jc w:val="both"/>
        <w:rPr/>
      </w:pPr>
      <w:r>
        <w:rPr/>
      </w:r>
    </w:p>
    <w:p>
      <w:pPr>
        <w:pStyle w:val="Normal"/>
        <w:ind w:firstLine="708"/>
        <w:jc w:val="both"/>
        <w:rPr/>
      </w:pPr>
      <w:r>
        <w:rPr/>
        <w:t>Este limpede că instanţa de recurs nu poate analiza pe fond hotărârea prin care a fost soluţionată cererea de reexaminare</w:t>
      </w:r>
      <w:r>
        <w:rPr>
          <w:i/>
        </w:rPr>
        <w:t>,</w:t>
      </w:r>
      <w:r>
        <w:rPr/>
        <w:t xml:space="preserve"> acea încheiere având caracter irevocabil, conform art.18 alin.3 din Legea nr. 146/1997. Ca atare, criticile care privesc însăşi modalitatea de stabilire a taxei de timbru nu pot fi primite în acest cadru procesual, faţă de cele  statuate prin </w:t>
      </w:r>
      <w:r>
        <w:rPr>
          <w:i/>
        </w:rPr>
        <w:t xml:space="preserve">Decizia nr.7/2014 pronunțată în recurs în interesul legii de Înalta Curte de Casaţie şi Justiţie </w:t>
      </w:r>
      <w:r>
        <w:rPr/>
        <w:t xml:space="preserve">(în sensul că „partea în sarcina căreia s-a stabilit obligaţia de plată a taxei judiciare de timbru poate formula critici care să vizeze caracterul timbrabil al cererii de chemare în judecată exclusiv în cadrul cererii de reexaminare, neputând supune astfel de critici controlului judiciar prin intermediul apelului sau recursului.”), ci vor trebui reanalizate cu ocazia rejudecării apelului. </w:t>
      </w:r>
    </w:p>
    <w:p>
      <w:pPr>
        <w:pStyle w:val="Normal"/>
        <w:jc w:val="both"/>
        <w:rPr/>
      </w:pPr>
      <w:r>
        <w:rPr/>
      </w:r>
    </w:p>
    <w:p>
      <w:pPr>
        <w:pStyle w:val="Normal"/>
        <w:ind w:firstLine="709"/>
        <w:jc w:val="both"/>
        <w:rPr/>
      </w:pPr>
      <w:r>
        <w:rPr/>
        <w:t xml:space="preserve">Astfel, deşi s-ar putea susţine că cererea de reexaminare a fost, fie şi tardiv, soluţionată printr-o încheiere irevocabilă, ceea ce face ca instanţa de apel, în rejudecare, să ţină cont de taxa astfel definitivată, Curtea consideră că natura juridică a cererii de reexaminare, eminamente un incident procedural </w:t>
      </w:r>
      <w:r>
        <w:rPr>
          <w:i/>
        </w:rPr>
        <w:t>prealabil</w:t>
      </w:r>
      <w:r>
        <w:rPr/>
        <w:t xml:space="preserve"> discutării şi soluţionării excepţiei de netimbrare, impune soluţia contrară. În spiritul legii şi al dreptului la un proces echitabil, excepţia de netimbrare nu putea fi legal admisă înaintea soluţionării cererii de reexaminare, iar această soluţionare, ulterior dezînvestirii instanţei de apel, </w:t>
      </w:r>
      <w:r>
        <w:rPr>
          <w:i/>
        </w:rPr>
        <w:t>nu mai poate produce efecte juridice</w:t>
      </w:r>
      <w:r>
        <w:rPr/>
        <w:t>, nefiind un remediu efectiv şi echitabil pentru parte.</w:t>
      </w:r>
    </w:p>
    <w:p>
      <w:pPr>
        <w:pStyle w:val="Normal"/>
        <w:ind w:firstLine="709"/>
        <w:jc w:val="both"/>
        <w:rPr/>
      </w:pPr>
      <w:r>
        <w:rPr/>
        <w:t xml:space="preserve">Este aşadar necesar ca judecarea apelului să fie reluată de la început, în ce priveşte problema timbrajului, care priveşte însăşi legala învestire a instanţei de apel. Urmează, în raport cu dispoziţiile art. 315 C.pr.civ., ca instanţa de apel să-i comunice titularului cererii de apel taxa de timbru datorată şi, dacă va fi exercitată calea reexaminării, aceasta să fie judecată fără a ţine în mod necesar cont de soluţia anterioară. Curtea apreciază că, deşi în cuprinsul încheierii de reexaminare nu există nicio referire la împrejurarea esenţială că apelul fusese deja soluţionat, judecata cererii de reexaminare </w:t>
      </w:r>
      <w:r>
        <w:rPr>
          <w:i/>
        </w:rPr>
        <w:t>post factum</w:t>
      </w:r>
      <w:r>
        <w:rPr/>
        <w:t>, după apel, nu poate fi considerată una efectivă şi în spiritul legii, respectiv al art. 13 CEDO, de a oferi un remediu efectiv cu privire la problema timbrajului. Dimpotrivă, soluţia care se impunea era respingerea cererii, ca rămasă fără obiect.</w:t>
      </w:r>
    </w:p>
    <w:p>
      <w:pPr>
        <w:pStyle w:val="Normal"/>
        <w:ind w:firstLine="709"/>
        <w:jc w:val="both"/>
        <w:rPr/>
      </w:pPr>
      <w:r>
        <w:rPr/>
      </w:r>
    </w:p>
    <w:p>
      <w:pPr>
        <w:pStyle w:val="Normal"/>
        <w:ind w:firstLine="709"/>
        <w:jc w:val="both"/>
        <w:rPr/>
      </w:pPr>
      <w:r>
        <w:rPr/>
        <w:t>Situaţia evocată exclude culpa instanţei care a soluţionat apelul, din lucrările dosarului nerezultând că membrii completului puteau cunoaşte existenţa cererii de reexaminare şi implicit a dosarului asociat; dimpotrivă, culpa aparţine administraţiei instanţei, care nu a creat reguli eficiente şi previzibile pentru astfel de ipoteze, cum ar fi fost lăsarea unei fotocopii a cererii de reexaminare la dosarul de apel, ori ataşarea la acesta a unui extras ECRIS referitor la dosarul asociat creat, care să cuprindă şi termenul acordat (în speţă ulterior celui stabilit pentru judecata apelului), sau chiar ataşarea dosarului asociat la cel principal la data judecării apelului.</w:t>
      </w:r>
    </w:p>
    <w:p>
      <w:pPr>
        <w:pStyle w:val="Normal"/>
        <w:ind w:firstLine="709"/>
        <w:jc w:val="both"/>
        <w:rPr/>
      </w:pPr>
      <w:r>
        <w:rPr/>
        <w:t>De asemenea, apelantul pârât a dat dovadă de lipsă de diligenţă, neprezentându-se la termenul de judecată din …, când putea aduce la cunoştinţa instanţei de apel împrejurările în discuţie – sau doar să formuleze o cerere scrisă trimisă la dosar – însă culpa concurentă a părţii nu înlătură obligaţia instanţei de a cunoaşte existenţa chestiunii incidentale şi de a aştepta soluţionarea sa înainte de a păşi la soluţionarea excepţiei de netimbrare.</w:t>
      </w:r>
    </w:p>
    <w:p>
      <w:pPr>
        <w:pStyle w:val="Normal"/>
        <w:jc w:val="both"/>
        <w:rPr/>
      </w:pPr>
      <w:r>
        <w:rPr/>
      </w:r>
    </w:p>
    <w:p>
      <w:pPr>
        <w:pStyle w:val="Normal"/>
        <w:ind w:firstLine="708"/>
        <w:jc w:val="both"/>
        <w:rPr/>
      </w:pPr>
      <w:r>
        <w:rPr/>
        <w:t>Este nefondată critica referitoare la stabilirea taxei judiciare de timbru pentru cererea de apel cu încălcarea prevederilor art.304 pct.1 Cod proc.civ. şi a art.54 alin.2 din Legea nr. 304/2004 republicată, respectiv de către un singur judecător, având în vedere că art.289 alin.1 Cod proc.civ. dă în sarcina preşedintelui completului obligaţia luării măsurilor pregătitoare judecăţii, cum este şi măsura stabilirii taxei judiciare de timbru. În plus, prin luarea în discuţie a excepţiei de netimbrare şi admiterea sa de către completul de apel, măsura preşedintelui completului de a stabili taxa de timbru a fost însuşită de ambii membri ai completului, ceea ce lipseşte de fundament critica recurentului.</w:t>
      </w:r>
    </w:p>
    <w:p>
      <w:pPr>
        <w:pStyle w:val="Normal"/>
        <w:jc w:val="both"/>
        <w:rPr/>
      </w:pPr>
      <w:r>
        <w:rPr/>
      </w:r>
    </w:p>
    <w:p>
      <w:pPr>
        <w:pStyle w:val="Normal"/>
        <w:ind w:firstLine="708"/>
        <w:jc w:val="both"/>
        <w:rPr/>
      </w:pPr>
      <w:r>
        <w:rPr/>
        <w:t xml:space="preserve">De asemenea, în mod nefondat susţine recurentul că instanţa avea obligaţia de a-i cere lămuriri cu privire la valoarea obiectului cererii în cadrul procedurii prevăzute de art.289 Cod proc.civ., această valoare fiind stabilită de reclamant în faţa primei instanţe conform art.112 Cod proc.civ. şi apoi verificată prin administrarea probatoriului (dacă este cazul), în timp ce limitele judecăţii apelului sunt trasate de apelant prin memoriul cuprinzând criticile pe care le formulează, de unde rezultă şi </w:t>
      </w:r>
      <w:r>
        <w:rPr>
          <w:i/>
        </w:rPr>
        <w:t>măsura în care contestă hotărârea primei instanţe</w:t>
      </w:r>
      <w:r>
        <w:rPr/>
        <w:t>, ce va permite aplicarea prevederilor referitoare la stabilirea taxei judiciare de timbru în apel.</w:t>
      </w:r>
    </w:p>
    <w:p>
      <w:pPr>
        <w:pStyle w:val="Normal"/>
        <w:jc w:val="both"/>
        <w:rPr/>
      </w:pPr>
      <w:r>
        <w:rPr/>
      </w:r>
    </w:p>
    <w:p>
      <w:pPr>
        <w:pStyle w:val="Normal"/>
        <w:ind w:firstLine="708"/>
        <w:jc w:val="both"/>
        <w:rPr/>
      </w:pPr>
      <w:r>
        <w:rPr/>
        <w:t>Prin prisma admiterii recursului, rămâne fără obiect critica referitoare la cuantumul cheltuielilor de judecată, urmând a se dispune casarea în tot a deciziei recurate.</w:t>
      </w:r>
    </w:p>
    <w:p>
      <w:pPr>
        <w:pStyle w:val="Normal"/>
        <w:ind w:firstLine="708"/>
        <w:jc w:val="both"/>
        <w:rPr/>
      </w:pPr>
      <w:r>
        <w:rPr/>
        <w:t>Totodată, faţă de această soluţie, urmează ca instanţa de apel să dispună asupra aplicării prevederilor art.20 alin.5 din Legea nr. 146/1997, controlul judiciar realizat de instanţa de recurs neprivind întinderea obligaţiei de timbraj.</w:t>
      </w:r>
    </w:p>
    <w:p>
      <w:pPr>
        <w:pStyle w:val="Normal"/>
        <w:jc w:val="both"/>
        <w:rPr/>
      </w:pPr>
      <w:r>
        <w:rPr/>
      </w:r>
    </w:p>
    <w:p>
      <w:pPr>
        <w:pStyle w:val="Normal"/>
        <w:ind w:firstLine="708"/>
        <w:jc w:val="both"/>
        <w:rPr/>
      </w:pPr>
      <w:r>
        <w:rPr/>
        <w:t xml:space="preserve">Faţă de cele mai sus arătate, în temeiul art.304 pct.5 şi art. 312 alin.5 Cod proc.civ., va admite recursul, va casa decizia recurată şi va trimite cauza la instanţa de apel pentru rejudecare, potrivit celor ce preced. </w:t>
      </w:r>
    </w:p>
    <w:p>
      <w:pPr>
        <w:pStyle w:val="Normal"/>
        <w:rPr/>
      </w:pPr>
      <w:r>
        <w:rPr/>
      </w:r>
    </w:p>
    <w:p>
      <w:pPr>
        <w:pStyle w:val="Normal"/>
        <w:jc w:val="center"/>
        <w:rPr>
          <w:b/>
          <w:b/>
        </w:rPr>
      </w:pPr>
      <w:r>
        <w:rPr>
          <w:b/>
        </w:rPr>
        <w:t>PENTRU ACESTE MOTIVE,</w:t>
      </w:r>
    </w:p>
    <w:p>
      <w:pPr>
        <w:pStyle w:val="Normal"/>
        <w:jc w:val="center"/>
        <w:rPr>
          <w:b/>
          <w:b/>
        </w:rPr>
      </w:pPr>
      <w:r>
        <w:rPr>
          <w:b/>
        </w:rPr>
        <w:t xml:space="preserve"> </w:t>
      </w:r>
      <w:r>
        <w:rPr>
          <w:b/>
        </w:rPr>
        <w:t>ÎN NUMELE LEGII,</w:t>
      </w:r>
    </w:p>
    <w:p>
      <w:pPr>
        <w:pStyle w:val="Normal"/>
        <w:jc w:val="center"/>
        <w:rPr>
          <w:b/>
          <w:b/>
        </w:rPr>
      </w:pPr>
      <w:r>
        <w:rPr>
          <w:b/>
        </w:rPr>
        <w:t xml:space="preserve"> </w:t>
      </w:r>
      <w:r>
        <w:rPr>
          <w:b/>
        </w:rPr>
        <w:t>DECIDE:</w:t>
      </w:r>
    </w:p>
    <w:p>
      <w:pPr>
        <w:pStyle w:val="Normal"/>
        <w:jc w:val="center"/>
        <w:rPr>
          <w:b/>
          <w:b/>
        </w:rPr>
      </w:pPr>
      <w:r>
        <w:rPr>
          <w:b/>
        </w:rPr>
      </w:r>
    </w:p>
    <w:p>
      <w:pPr>
        <w:pStyle w:val="Normal"/>
        <w:jc w:val="both"/>
        <w:rPr/>
      </w:pPr>
      <w:r>
        <w:rPr/>
        <w:tab/>
        <w:t xml:space="preserve">Admite recursul formulat de recurentul-pârât </w:t>
      </w:r>
      <w:r>
        <w:rPr>
          <w:b/>
        </w:rPr>
        <w:t xml:space="preserve">P, </w:t>
      </w:r>
      <w:r>
        <w:rPr/>
        <w:t xml:space="preserve">domiciliat în …, </w:t>
      </w:r>
      <w:r>
        <w:rPr>
          <w:i/>
        </w:rPr>
        <w:t>împotriva deciziei civile nr. ..., pronunţată de Tribunalul ... – Secţia …, în dosarul nr. ...</w:t>
      </w:r>
      <w:r>
        <w:rPr/>
        <w:t xml:space="preserve">, în contradictoriu cu intimaţii–pârâţi </w:t>
      </w:r>
      <w:r>
        <w:rPr>
          <w:b/>
        </w:rPr>
        <w:t>I</w:t>
      </w:r>
      <w:r>
        <w:rPr/>
        <w:t xml:space="preserve">, domiciliată în …, </w:t>
      </w:r>
      <w:r>
        <w:rPr>
          <w:b/>
        </w:rPr>
        <w:t>I1</w:t>
      </w:r>
      <w:r>
        <w:rPr/>
        <w:t>, domiciliat în …,</w:t>
      </w:r>
      <w:bookmarkStart w:id="0" w:name="_GoBack"/>
      <w:bookmarkEnd w:id="0"/>
      <w:r>
        <w:rPr/>
        <w:t xml:space="preserve"> şi cu intimatul-reclamant </w:t>
      </w:r>
      <w:r>
        <w:rPr>
          <w:b/>
        </w:rPr>
        <w:t xml:space="preserve">R, </w:t>
      </w:r>
      <w:r>
        <w:rPr/>
        <w:t>cu domiciliul ales la ….</w:t>
      </w:r>
    </w:p>
    <w:p>
      <w:pPr>
        <w:pStyle w:val="Normal"/>
        <w:ind w:firstLine="708"/>
        <w:jc w:val="both"/>
        <w:rPr/>
      </w:pPr>
      <w:r>
        <w:rPr/>
        <w:t xml:space="preserve">Casează decizia recurată. </w:t>
      </w:r>
    </w:p>
    <w:p>
      <w:pPr>
        <w:pStyle w:val="Normal"/>
        <w:ind w:firstLine="708"/>
        <w:jc w:val="both"/>
        <w:rPr/>
      </w:pPr>
      <w:r>
        <w:rPr/>
        <w:t xml:space="preserve">Trimite cauza spre rejudecare instanţei de apel. </w:t>
      </w:r>
    </w:p>
    <w:p>
      <w:pPr>
        <w:pStyle w:val="Normal"/>
        <w:ind w:firstLine="708"/>
        <w:jc w:val="both"/>
        <w:rPr/>
      </w:pPr>
      <w:r>
        <w:rPr/>
        <w:t>Cheltuielile de judecată vor fi avute în vedere la rejudecare.</w:t>
      </w:r>
    </w:p>
    <w:p>
      <w:pPr>
        <w:pStyle w:val="Normal"/>
        <w:ind w:firstLine="708"/>
        <w:jc w:val="both"/>
        <w:rPr/>
      </w:pPr>
      <w:r>
        <w:rPr/>
        <w:t>Definitivă.</w:t>
      </w:r>
    </w:p>
    <w:p>
      <w:pPr>
        <w:pStyle w:val="Normal"/>
        <w:ind w:firstLine="708"/>
        <w:jc w:val="both"/>
        <w:rPr/>
      </w:pPr>
      <w:r>
        <w:rPr/>
        <w:t>Pronunţată în şedinţă publică, azi, ….</w:t>
      </w:r>
    </w:p>
    <w:p>
      <w:pPr>
        <w:pStyle w:val="Normal"/>
        <w:ind w:firstLine="708"/>
        <w:jc w:val="both"/>
        <w:rPr/>
      </w:pPr>
      <w:r>
        <w:rPr/>
      </w:r>
    </w:p>
    <w:p>
      <w:pPr>
        <w:pStyle w:val="Normal"/>
        <w:ind w:firstLine="720"/>
        <w:rPr/>
      </w:pPr>
      <w:r>
        <w:rPr/>
        <w:t xml:space="preserve">    </w:t>
      </w:r>
      <w:r>
        <w:rPr/>
        <w:t xml:space="preserve">PREŞEDINTE, </w:t>
        <w:tab/>
        <w:tab/>
        <w:t xml:space="preserve">         JUDECĂTOR, </w:t>
        <w:tab/>
        <w:tab/>
        <w:t xml:space="preserve">      JUDECĂTOR, </w:t>
      </w:r>
    </w:p>
    <w:p>
      <w:pPr>
        <w:pStyle w:val="Normal"/>
        <w:rPr/>
      </w:pPr>
      <w:r>
        <w:rPr/>
        <w:tab/>
        <w:t xml:space="preserve">           1018   </w:t>
        <w:tab/>
        <w:t xml:space="preserve">                                                1  </w:t>
        <w:tab/>
        <w:t xml:space="preserve">                             2 </w:t>
      </w:r>
    </w:p>
    <w:p>
      <w:pPr>
        <w:pStyle w:val="Normal"/>
        <w:rPr/>
      </w:pPr>
      <w:r>
        <w:rPr/>
      </w:r>
    </w:p>
    <w:p>
      <w:pPr>
        <w:pStyle w:val="Normal"/>
        <w:rPr/>
      </w:pPr>
      <w:r>
        <w:rPr/>
      </w:r>
    </w:p>
    <w:p>
      <w:pPr>
        <w:pStyle w:val="Normal"/>
        <w:jc w:val="center"/>
        <w:rPr/>
      </w:pPr>
      <w:r>
        <w:rPr/>
        <w:t xml:space="preserve">GREFIER, </w:t>
      </w:r>
    </w:p>
    <w:p>
      <w:pPr>
        <w:pStyle w:val="Normal"/>
        <w:jc w:val="center"/>
        <w:rPr/>
      </w:pPr>
      <w:r>
        <w:rPr/>
        <w:t>3</w:t>
      </w:r>
    </w:p>
    <w:p>
      <w:pPr>
        <w:pStyle w:val="Normal"/>
        <w:jc w:val="center"/>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rPr>
          <w:sz w:val="18"/>
          <w:szCs w:val="18"/>
        </w:rPr>
      </w:pPr>
      <w:r>
        <w:rPr>
          <w:sz w:val="18"/>
          <w:szCs w:val="18"/>
        </w:rPr>
        <w:t>Red……………..</w:t>
      </w:r>
    </w:p>
    <w:p>
      <w:pPr>
        <w:pStyle w:val="Normal"/>
        <w:rPr>
          <w:sz w:val="18"/>
          <w:szCs w:val="18"/>
        </w:rPr>
      </w:pPr>
      <w:r>
        <w:rPr>
          <w:sz w:val="18"/>
          <w:szCs w:val="18"/>
        </w:rPr>
        <w:t>Tehnored. ………………………</w:t>
      </w:r>
    </w:p>
    <w:p>
      <w:pPr>
        <w:pStyle w:val="Normal"/>
        <w:rPr>
          <w:sz w:val="18"/>
          <w:szCs w:val="18"/>
        </w:rPr>
      </w:pPr>
      <w:r>
        <w:rPr>
          <w:sz w:val="18"/>
          <w:szCs w:val="18"/>
        </w:rPr>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11</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11</w:t>
    </w:r>
    <w:r>
      <w:rPr>
        <w:sz w:val="20"/>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06:00Z</dcterms:created>
  <dc:creator>valy</dc:creator>
  <dc:description/>
  <cp:keywords/>
  <dc:language>en-US</dc:language>
  <cp:lastModifiedBy>Enrica, BADOIU</cp:lastModifiedBy>
  <dcterms:modified xsi:type="dcterms:W3CDTF">2021-10-20T11:56:00Z</dcterms:modified>
  <cp:revision>1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