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rPr>
      </w:pPr>
      <w:r>
        <w:rPr>
          <w:b/>
          <w:color w:val="000000"/>
        </w:rPr>
        <w:t>COD  1010                                                                                       HOTĂRÂREA NR. 13</w:t>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Heading2"/>
        <w:spacing w:before="0" w:after="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Şedinţa publică din data de ….   </w:t>
      </w:r>
    </w:p>
    <w:p>
      <w:pPr>
        <w:pStyle w:val="Normal"/>
        <w:jc w:val="both"/>
        <w:rPr/>
      </w:pPr>
      <w:r>
        <w:rPr/>
        <w:tab/>
        <w:tab/>
        <w:tab/>
        <w:tab/>
        <w:t xml:space="preserve">            Instanţa constituită din:</w:t>
      </w:r>
    </w:p>
    <w:p>
      <w:pPr>
        <w:pStyle w:val="Normal"/>
        <w:jc w:val="both"/>
        <w:rPr>
          <w:i/>
          <w:i/>
        </w:rPr>
      </w:pPr>
      <w:r>
        <w:rPr/>
        <w:tab/>
        <w:tab/>
        <w:t xml:space="preserve">                                       </w:t>
      </w:r>
      <w:r>
        <w:rPr>
          <w:i/>
        </w:rPr>
        <w:t>Complet de judecată …..</w:t>
      </w:r>
      <w:bookmarkStart w:id="0" w:name="_Hlk66868183"/>
      <w:bookmarkStart w:id="1" w:name="_Hlk58591334"/>
      <w:bookmarkStart w:id="2" w:name="_Hlk61598543"/>
    </w:p>
    <w:p>
      <w:pPr>
        <w:pStyle w:val="Normal"/>
        <w:jc w:val="center"/>
        <w:rPr/>
      </w:pPr>
      <w:bookmarkEnd w:id="0"/>
      <w:r>
        <w:rPr>
          <w:color w:val="000000"/>
        </w:rPr>
        <w:t xml:space="preserve">             </w:t>
      </w:r>
      <w:r>
        <w:rPr>
          <w:color w:val="000000"/>
        </w:rPr>
        <w:t>PREŞEDINTE: JUD. 1– Judecător</w:t>
      </w:r>
    </w:p>
    <w:p>
      <w:pPr>
        <w:pStyle w:val="Normal"/>
        <w:rPr>
          <w:color w:val="000000"/>
        </w:rPr>
      </w:pPr>
      <w:r>
        <w:rPr>
          <w:color w:val="000000"/>
        </w:rPr>
        <w:t xml:space="preserve">                                                             </w:t>
      </w:r>
      <w:r>
        <w:rPr>
          <w:color w:val="000000"/>
        </w:rPr>
        <w:t>JUDECĂTOR:  COD 1010</w:t>
      </w:r>
    </w:p>
    <w:p>
      <w:pPr>
        <w:pStyle w:val="Normal"/>
        <w:ind w:firstLine="720"/>
        <w:rPr/>
      </w:pPr>
      <w:r>
        <w:rPr>
          <w:b/>
          <w:color w:val="000000"/>
        </w:rPr>
        <w:t xml:space="preserve">                                                       </w:t>
      </w:r>
      <w:r>
        <w:rPr>
          <w:b/>
          <w:color w:val="000000"/>
        </w:rPr>
        <w:t>- Grefier:</w:t>
      </w:r>
      <w:r>
        <w:rPr>
          <w:color w:val="000000"/>
        </w:rPr>
        <w:t xml:space="preserve"> G1</w:t>
        <w:tab/>
        <w:tab/>
        <w:t xml:space="preserve">            </w:t>
      </w:r>
    </w:p>
    <w:p>
      <w:pPr>
        <w:pStyle w:val="Normal"/>
        <w:jc w:val="both"/>
        <w:rPr>
          <w:color w:val="000000"/>
        </w:rPr>
      </w:pPr>
      <w:r>
        <w:rPr>
          <w:color w:val="000000"/>
        </w:rPr>
      </w:r>
    </w:p>
    <w:p>
      <w:pPr>
        <w:pStyle w:val="Normal"/>
        <w:ind w:firstLine="708"/>
        <w:jc w:val="both"/>
        <w:rPr/>
      </w:pPr>
      <w:r>
        <w:rPr/>
        <w:t xml:space="preserve">Ministerul Public - Parchetul de pe lângă Înalta Curte de Casaţie şi Justiţie – D.I.I.C.O.T. Serviciul Teritorial ... a fost reprezentat de procuror P1  . </w:t>
      </w:r>
    </w:p>
    <w:p>
      <w:pPr>
        <w:pStyle w:val="Normal"/>
        <w:jc w:val="both"/>
        <w:rPr>
          <w:color w:val="000000"/>
        </w:rPr>
      </w:pPr>
      <w:r>
        <w:rPr>
          <w:color w:val="000000"/>
        </w:rPr>
      </w:r>
    </w:p>
    <w:p>
      <w:pPr>
        <w:pStyle w:val="Normal"/>
        <w:ind w:firstLine="708"/>
        <w:jc w:val="both"/>
        <w:rPr>
          <w:color w:val="000000"/>
        </w:rPr>
      </w:pPr>
      <w:r>
        <w:rPr>
          <w:color w:val="000000"/>
        </w:rPr>
        <w:t xml:space="preserve">Pe rol se află pronunţarea asupra apelurilor formulate de </w:t>
      </w:r>
      <w:r>
        <w:rPr/>
        <w:t>Parchetul de pe lângă Înalta Curte de Casaţie şi Justiţie – D.I.I.C.O.T. Serviciul Teritorial ... și de apelanții-inculpaţi A1 , A2  şi A3 împotriva sentinţei penale nr. S1  pronunţată de Tribunalul ...... în dosarul nr. DS1.</w:t>
      </w:r>
    </w:p>
    <w:p>
      <w:pPr>
        <w:pStyle w:val="Normal"/>
        <w:tabs>
          <w:tab w:val="clear" w:pos="708"/>
          <w:tab w:val="left" w:pos="900" w:leader="none"/>
        </w:tabs>
        <w:jc w:val="both"/>
        <w:rPr/>
      </w:pPr>
      <w:r>
        <w:rPr/>
        <w:tab/>
        <w:t xml:space="preserve">Dezbaterile în cauza penală de faţă au avut loc în şedinţa publică din data de ...., când părţile prezente au pus concluzii în sensul celor consemnate în încheierea de şedinţă din acea dată, </w:t>
      </w:r>
      <w:bookmarkStart w:id="3" w:name="_Hlk59534595"/>
      <w:r>
        <w:rPr/>
        <w:t>care face parte integrantă din prezenta decizie</w:t>
      </w:r>
      <w:bookmarkEnd w:id="3"/>
      <w:r>
        <w:rPr/>
        <w:t>, iar Curtea, având nevoie de timp pentru a delibera, în temeiul dispoziţiilor art. 391 Cod procedură penală, a stabilit termen pentru  pronunţare la data de ....</w:t>
      </w:r>
    </w:p>
    <w:p>
      <w:pPr>
        <w:pStyle w:val="Normal"/>
        <w:ind w:firstLine="708"/>
        <w:rPr/>
      </w:pPr>
      <w:r>
        <w:rPr/>
      </w:r>
    </w:p>
    <w:p>
      <w:pPr>
        <w:pStyle w:val="Normal"/>
        <w:tabs>
          <w:tab w:val="clear" w:pos="708"/>
          <w:tab w:val="left" w:pos="851" w:leader="none"/>
          <w:tab w:val="left" w:pos="900" w:leader="none"/>
        </w:tabs>
        <w:suppressAutoHyphens w:val="true"/>
        <w:jc w:val="center"/>
        <w:rPr>
          <w:b/>
          <w:b/>
          <w:kern w:val="2"/>
          <w:lang w:eastAsia="ar-SA"/>
        </w:rPr>
      </w:pPr>
      <w:r>
        <w:rPr>
          <w:b/>
          <w:kern w:val="2"/>
          <w:lang w:eastAsia="ar-SA"/>
        </w:rPr>
        <w:t>CURTEA</w:t>
      </w:r>
    </w:p>
    <w:p>
      <w:pPr>
        <w:pStyle w:val="Normal"/>
        <w:tabs>
          <w:tab w:val="clear" w:pos="708"/>
          <w:tab w:val="left" w:pos="630" w:leader="none"/>
        </w:tabs>
        <w:ind w:firstLine="540"/>
        <w:jc w:val="both"/>
        <w:rPr>
          <w:b/>
          <w:b/>
          <w:bCs/>
          <w:kern w:val="2"/>
          <w:lang w:eastAsia="ar-SA"/>
        </w:rPr>
      </w:pPr>
      <w:r>
        <w:rPr>
          <w:b/>
          <w:bCs/>
          <w:kern w:val="2"/>
          <w:lang w:eastAsia="ar-SA"/>
        </w:rPr>
      </w:r>
    </w:p>
    <w:p>
      <w:pPr>
        <w:pStyle w:val="Normal"/>
        <w:tabs>
          <w:tab w:val="clear" w:pos="708"/>
          <w:tab w:val="left" w:pos="630" w:leader="none"/>
        </w:tabs>
        <w:ind w:firstLine="540"/>
        <w:jc w:val="both"/>
        <w:rPr/>
      </w:pPr>
      <w:r>
        <w:rPr>
          <w:b/>
          <w:bCs/>
        </w:rPr>
        <w:t>I. Constată că prin Sentinţa Penală nr. S1  pronunțată de Tribunalul ......, s-au dispus următoarele:</w:t>
      </w:r>
    </w:p>
    <w:p>
      <w:pPr>
        <w:pStyle w:val="Normal"/>
        <w:tabs>
          <w:tab w:val="clear" w:pos="708"/>
          <w:tab w:val="left" w:pos="630" w:leader="none"/>
        </w:tabs>
        <w:ind w:firstLine="540"/>
        <w:jc w:val="both"/>
        <w:rPr/>
      </w:pPr>
      <w:r>
        <w:rPr/>
        <w:t xml:space="preserve">1. În baza art. 2 alin. 1 și 2 din Legea nr. 143/2000 republicată, cu aplicarea art. 41 alin. 1 din Codul Penal a fost condamnat inculpatul </w:t>
      </w:r>
      <w:r>
        <w:rPr>
          <w:color w:val="000000"/>
        </w:rPr>
        <w:t>A3</w:t>
      </w:r>
      <w:r>
        <w:rPr/>
        <w:t>, CNP ..., recidivist postcondamnatoriu, deţinut în baza mandatului de arestare preventivă nr. m1   emis de Tribunalul ...... la pedeapsa de 5 ani și 3 luni închisoare şi 4 ani pedeapsa complementară prevăzută de art. 66 alin. 1 lit. a, b din Codul Penal (interzicerea următoarelor drepturi: dreptul de a fi ales în autorităţile publice sau în orice alte funcţii publice; dreptul de a ocupa o funcţie care implică exerciţiul autorităţii de stat) pentru săvârşirea infracţiunii de trafic de droguri de risc și mare risc.</w:t>
      </w:r>
    </w:p>
    <w:p>
      <w:pPr>
        <w:pStyle w:val="Normal"/>
        <w:tabs>
          <w:tab w:val="clear" w:pos="708"/>
          <w:tab w:val="left" w:pos="630" w:leader="none"/>
        </w:tabs>
        <w:ind w:firstLine="540"/>
        <w:jc w:val="both"/>
        <w:rPr/>
      </w:pPr>
      <w:r>
        <w:rPr/>
        <w:t>Cu aplicarea art. 65 alin. 1, art. 66 alin. 1 lit. a, b din Codul Penal.</w:t>
      </w:r>
    </w:p>
    <w:p>
      <w:pPr>
        <w:pStyle w:val="Normal"/>
        <w:tabs>
          <w:tab w:val="clear" w:pos="708"/>
          <w:tab w:val="left" w:pos="630" w:leader="none"/>
        </w:tabs>
        <w:ind w:firstLine="540"/>
        <w:jc w:val="both"/>
        <w:rPr/>
      </w:pPr>
      <w:r>
        <w:rPr/>
        <w:t xml:space="preserve">În baza art. 3 alin. 1 și 2 din Legea nr. 143/2000 republicată, cu aplicarea art. 41 alin. 1 din Codul Penal a fost condamnat inculpatul </w:t>
      </w:r>
      <w:r>
        <w:rPr>
          <w:color w:val="000000"/>
        </w:rPr>
        <w:t>A3</w:t>
      </w:r>
      <w:r>
        <w:rPr/>
        <w:t xml:space="preserve"> la pedeapsa de 7 ani și 3 luni   închisoare şi 5 ani pedeapsa complementară prevăzută de art. 66 alin. 1 lit. a, b din Codul penal (interzicerea următoarelor drepturi: dreptul de a fi ales în autorităţile publice sau în orice alte funcţii publice; dreptul de a ocupa o funcţie care implică exerciţiul autorităţii de stat) pentru săvârşirea infracţiunii de trafic internațional de droguri de risc și mare risc.</w:t>
      </w:r>
    </w:p>
    <w:p>
      <w:pPr>
        <w:pStyle w:val="Normal"/>
        <w:tabs>
          <w:tab w:val="clear" w:pos="708"/>
          <w:tab w:val="left" w:pos="630" w:leader="none"/>
        </w:tabs>
        <w:ind w:firstLine="540"/>
        <w:jc w:val="both"/>
        <w:rPr/>
      </w:pPr>
      <w:r>
        <w:rPr/>
        <w:t>Cu aplicarea art. 65 alin. 1, art. 66 alin. 1 lit. a, b din Codul Penal.</w:t>
      </w:r>
    </w:p>
    <w:p>
      <w:pPr>
        <w:pStyle w:val="Normal"/>
        <w:shd w:fill="FFFFFF" w:val="clear"/>
        <w:tabs>
          <w:tab w:val="clear" w:pos="708"/>
          <w:tab w:val="left" w:pos="630" w:leader="none"/>
        </w:tabs>
        <w:spacing w:before="0" w:after="0"/>
        <w:ind w:firstLine="540"/>
        <w:contextualSpacing/>
        <w:jc w:val="both"/>
        <w:rPr/>
      </w:pPr>
      <w:r>
        <w:rPr/>
        <w:t xml:space="preserve">În baza art. 38 alin. 1, art. 39 alin. 1 lit. b din Codul Penal, art. 45 alin. 1 din Codul Penal, au fost contopite aceste pedepse, inculpatul a executat pedeapsa cu închisoarea cea mai grea de 7 ani şi 3 luni închisoare la care s-a adăugat 1/3 din cealaltă pedeapsă cu închisoarea respectiv 1 an și 9 luni închisoare, inculpatul </w:t>
      </w:r>
      <w:r>
        <w:rPr>
          <w:color w:val="000000"/>
        </w:rPr>
        <w:t>A3</w:t>
      </w:r>
      <w:r>
        <w:rPr/>
        <w:t xml:space="preserve"> a executat pedeapsa rezultantă de 9 ani închisoare şi 5 ani pedeapsa complementară prevăzută de art. 66 alin. 1 lit. a, b din Codul Penal (respectiv dreptul de a fi ales în autorităţile publice sau în orice alte funcţii publice, dreptul de a ocupa o funcţie care implică exerciţiul autorităţii de stat).</w:t>
      </w:r>
    </w:p>
    <w:p>
      <w:pPr>
        <w:pStyle w:val="Normal"/>
        <w:tabs>
          <w:tab w:val="clear" w:pos="708"/>
          <w:tab w:val="left" w:pos="630" w:leader="none"/>
        </w:tabs>
        <w:ind w:firstLine="540"/>
        <w:jc w:val="both"/>
        <w:rPr/>
      </w:pPr>
      <w:r>
        <w:rPr/>
        <w:t>Cu aplicarea art. 65 alin. 1, art. 66 alin. 1 lit. a, b din Codul penal.</w:t>
      </w:r>
    </w:p>
    <w:p>
      <w:pPr>
        <w:pStyle w:val="Normal"/>
        <w:shd w:fill="FFFFFF" w:val="clear"/>
        <w:tabs>
          <w:tab w:val="clear" w:pos="708"/>
          <w:tab w:val="left" w:pos="630" w:leader="none"/>
        </w:tabs>
        <w:spacing w:before="0" w:after="0"/>
        <w:ind w:firstLine="540"/>
        <w:contextualSpacing/>
        <w:jc w:val="both"/>
        <w:rPr/>
      </w:pPr>
      <w:r>
        <w:rPr/>
        <w:t>În baza art. 96 alin. 1, 4, 5 din Codul penal a fost revocată suspendarea sub supraveghere a executării pedepsei de 3 ani închisoare aplicate prin sentința penală nr. S2 a Tribunalului ....., definitivă prin decizia penală nr. D1  a Curții de Apel .... şi s-a dispus executarea pedepsei.</w:t>
      </w:r>
    </w:p>
    <w:p>
      <w:pPr>
        <w:pStyle w:val="Normal"/>
        <w:shd w:fill="FFFFFF" w:val="clear"/>
        <w:tabs>
          <w:tab w:val="clear" w:pos="708"/>
          <w:tab w:val="left" w:pos="630" w:leader="none"/>
        </w:tabs>
        <w:spacing w:before="0" w:after="0"/>
        <w:ind w:firstLine="540"/>
        <w:contextualSpacing/>
        <w:jc w:val="both"/>
        <w:rPr/>
      </w:pPr>
      <w:r>
        <w:rPr/>
        <w:t xml:space="preserve">În baza art. 43 alin. 1, art. 45 alin. 2 din Codul penal a fost adăugată pedeapsa rezultantă stabilită prin prezenta hotărâre la pedeapsa anterioară de 3 ani închisoare, inculpatul </w:t>
      </w:r>
      <w:r>
        <w:rPr>
          <w:color w:val="000000"/>
        </w:rPr>
        <w:t>A3</w:t>
      </w:r>
      <w:r>
        <w:rPr/>
        <w:t xml:space="preserve"> urmând a execută pedeapsa rezultantă finală de 12 ani închisoare și 5 ani pedeapsa complementară prevăzută de art. 66 alin. 1 lit. a, b din Codul Penal (respectiv dreptul de a fi ales în autorităţile publice sau în orice alte funcţii publice, dreptul de a ocupa o funcţie care implică exerciţiul autorităţii de stat), executabilă conform art. 68 lit. c din Codul penal.</w:t>
      </w:r>
    </w:p>
    <w:p>
      <w:pPr>
        <w:pStyle w:val="Normal"/>
        <w:shd w:fill="FFFFFF" w:val="clear"/>
        <w:tabs>
          <w:tab w:val="clear" w:pos="708"/>
          <w:tab w:val="left" w:pos="630" w:leader="none"/>
        </w:tabs>
        <w:spacing w:before="0" w:after="0"/>
        <w:ind w:firstLine="540"/>
        <w:contextualSpacing/>
        <w:jc w:val="both"/>
        <w:rPr/>
      </w:pPr>
      <w:r>
        <w:rPr/>
        <w:t>Cu aplicarea art. 65 alin. 1, art. 66 alin. 1 lit. a, b din Codul penal.</w:t>
      </w:r>
    </w:p>
    <w:p>
      <w:pPr>
        <w:pStyle w:val="Normal"/>
        <w:tabs>
          <w:tab w:val="clear" w:pos="708"/>
          <w:tab w:val="left" w:pos="630" w:leader="none"/>
        </w:tabs>
        <w:ind w:firstLine="540"/>
        <w:jc w:val="both"/>
        <w:rPr/>
      </w:pPr>
      <w:r>
        <w:rPr/>
        <w:t>În baza art. 72 din Codul penal a fost dedusă reţinerea şi arestarea preventivă din ...și de la .... la zi.</w:t>
      </w:r>
    </w:p>
    <w:p>
      <w:pPr>
        <w:pStyle w:val="Normal"/>
        <w:tabs>
          <w:tab w:val="clear" w:pos="708"/>
          <w:tab w:val="left" w:pos="630" w:leader="none"/>
        </w:tabs>
        <w:ind w:firstLine="540"/>
        <w:jc w:val="both"/>
        <w:rPr/>
      </w:pPr>
      <w:r>
        <w:rPr/>
        <w:t xml:space="preserve">În baza art. 399 din Codul de procedură penală a fost menţinută măsura arestării preventive luată faţă de inculpatul </w:t>
      </w:r>
      <w:r>
        <w:rPr>
          <w:color w:val="000000"/>
        </w:rPr>
        <w:t>A3</w:t>
      </w:r>
      <w:r>
        <w:rPr/>
        <w:t xml:space="preserve"> prin </w:t>
      </w:r>
      <w:r>
        <w:rPr>
          <w:rFonts w:eastAsia="Calibri"/>
        </w:rPr>
        <w:t xml:space="preserve">încheierea nr. I1, pronunţată de Tribunalul ...... în dosarul penal nr. DS2 </w:t>
      </w:r>
      <w:r>
        <w:rPr/>
        <w:t>. Dispoziţie executorie potrivit art. 399 alin. 4 din Codul de Procedură Penală.</w:t>
      </w:r>
    </w:p>
    <w:p>
      <w:pPr>
        <w:pStyle w:val="Normal"/>
        <w:tabs>
          <w:tab w:val="clear" w:pos="708"/>
          <w:tab w:val="left" w:pos="630" w:leader="none"/>
        </w:tabs>
        <w:ind w:firstLine="540"/>
        <w:jc w:val="both"/>
        <w:rPr/>
      </w:pPr>
      <w:r>
        <w:rPr/>
        <w:t>2. În baza art. 2 alin. 1 din Legea nr. 143/2000 republicată, cu aplicarea art. 44 din Codul penal, art. 15 din Legea nr. 143 din 2000, art. 396 alin. 10 şi art. 374 alin. 4 din Codul de Procedură Penală a fost condamnat inculpatul A1 , CNP ..., studii superioare, cu antecedente penale la pedeapsa de 1 an și 3 luni închisoare și 1 an pedeapsa complementară prevăzută de art. 66 alin. 1 lit. a, b din Codul penal (respectiv dreptul de a fi ales în autorităţile publice sau în orice alte funcţii publice, dreptul de a ocupa o funcţie care implică exerciţiul autorităţii de stat) pentru săvârșirea infracțiunii de trafic de droguri de risc.</w:t>
      </w:r>
    </w:p>
    <w:p>
      <w:pPr>
        <w:pStyle w:val="Normal"/>
        <w:tabs>
          <w:tab w:val="clear" w:pos="708"/>
          <w:tab w:val="left" w:pos="630" w:leader="none"/>
        </w:tabs>
        <w:ind w:firstLine="540"/>
        <w:jc w:val="both"/>
        <w:rPr/>
      </w:pPr>
      <w:r>
        <w:rPr/>
        <w:t>Cu aplicarea art. 65 alin. 1, art. 66 alin. 1 lit. a, b din Codul Penal.</w:t>
      </w:r>
    </w:p>
    <w:p>
      <w:pPr>
        <w:pStyle w:val="Normal"/>
        <w:tabs>
          <w:tab w:val="clear" w:pos="708"/>
          <w:tab w:val="left" w:pos="630" w:leader="none"/>
          <w:tab w:val="left" w:pos="709" w:leader="none"/>
        </w:tabs>
        <w:ind w:firstLine="540"/>
        <w:jc w:val="both"/>
        <w:rPr/>
      </w:pPr>
      <w:r>
        <w:rPr/>
        <w:t xml:space="preserve">În baza art. 4 alin. 2 din Legea nr. 143/2000, cu aplicarea art. 44 din Codul Penal, art. 15 din Legea nr. 143 din 2000, art. 396 alin. 10 şi art. 374 alin. 4 din Codul de Procedură Penală a fost condamnat inculpatul A1  la pedeapsa de 5 luni închisoare pentru săvârșirea infracțiunii de deținere de droguri de mare risc pentru consum propriu, fără drept. </w:t>
      </w:r>
    </w:p>
    <w:p>
      <w:pPr>
        <w:pStyle w:val="Normal"/>
        <w:tabs>
          <w:tab w:val="clear" w:pos="708"/>
          <w:tab w:val="left" w:pos="630" w:leader="none"/>
        </w:tabs>
        <w:ind w:firstLine="540"/>
        <w:jc w:val="both"/>
        <w:rPr/>
      </w:pPr>
      <w:r>
        <w:rPr/>
        <w:t>În baza art. 96 alin. 1, 4, 5 din Codul Penal a fost revocată suspendarea sub supraveghere a executării pedepsei de 4 luni închisoare aplicate prin sentința penală nr. S3 pronunţată de Tribunalul ...., definitivă prin neapelare la data de .... şi s-a dispus executarea pedepsei.</w:t>
      </w:r>
    </w:p>
    <w:p>
      <w:pPr>
        <w:pStyle w:val="Normal"/>
        <w:tabs>
          <w:tab w:val="clear" w:pos="708"/>
          <w:tab w:val="left" w:pos="630" w:leader="none"/>
        </w:tabs>
        <w:ind w:firstLine="540"/>
        <w:jc w:val="both"/>
        <w:rPr/>
      </w:pPr>
      <w:r>
        <w:rPr/>
        <w:t>În baza art. 44 alin. 2, art. 45 alin. 1 din Codul penal, cu aplicarea deciziei nr. 7 din 2020 a Înaltei Curți de Casație și Justiție - Completul pentru soluționarea recursului în interesul legii au fost contopite toate pedepsele, respectiv a fost aplicată pedeapsa cea mai grea de 1 an și 3 luni închisoare la care s-a adăugat 1/3 din celelalte pedepse respectiv 3 luni închisoare, inculpatul A1  urmând a executa pedeapsa rezultantă de 1 an și 6 luni închisoare și 1 an pedeapsa complementară prevăzută de art. 66 alin. 1 lit. a, b din Codul penal (respectiv dreptul de a fi ales în autorităţile publice sau în orice alte funcţii publice, dreptul de a ocupa o funcţie care implică exerciţiul autorităţii de stat).</w:t>
      </w:r>
    </w:p>
    <w:p>
      <w:pPr>
        <w:pStyle w:val="Normal"/>
        <w:shd w:fill="FFFFFF" w:val="clear"/>
        <w:tabs>
          <w:tab w:val="clear" w:pos="708"/>
          <w:tab w:val="left" w:pos="630" w:leader="none"/>
        </w:tabs>
        <w:spacing w:before="0" w:after="0"/>
        <w:ind w:firstLine="540"/>
        <w:contextualSpacing/>
        <w:jc w:val="both"/>
        <w:rPr/>
      </w:pPr>
      <w:r>
        <w:rPr/>
        <w:t>Cu aplicarea art. 65 alin. 1, art. 66 alin. 1 lit. a, b din Codul Penal.</w:t>
      </w:r>
    </w:p>
    <w:p>
      <w:pPr>
        <w:pStyle w:val="Normal"/>
        <w:tabs>
          <w:tab w:val="clear" w:pos="708"/>
          <w:tab w:val="left" w:pos="630" w:leader="none"/>
        </w:tabs>
        <w:ind w:firstLine="540"/>
        <w:jc w:val="both"/>
        <w:rPr/>
      </w:pPr>
      <w:r>
        <w:rPr/>
        <w:t>În baza art. 72 din Codul Penal a fost dedusă reţinerea şi arestarea preventivă de la ... la .. şi arestul la domiciliu din ... la zi.</w:t>
      </w:r>
    </w:p>
    <w:p>
      <w:pPr>
        <w:pStyle w:val="Normal"/>
        <w:tabs>
          <w:tab w:val="clear" w:pos="708"/>
          <w:tab w:val="left" w:pos="630" w:leader="none"/>
        </w:tabs>
        <w:ind w:firstLine="540"/>
        <w:jc w:val="both"/>
        <w:rPr/>
      </w:pPr>
      <w:r>
        <w:rPr/>
        <w:t>În baza art. 399 din Codul de Procedură Penală a fost menţinută măsura arestului la domiciliu dispusă faţă de inculpat prin decizia penală nr. D2  dată în dosarul penal nr. DS3 al Curții de Apel ..... Dispoziţie executorie potrivit art. 399 alin. 4 din Codul de Procedură Penală.</w:t>
      </w:r>
    </w:p>
    <w:p>
      <w:pPr>
        <w:pStyle w:val="Normal"/>
        <w:tabs>
          <w:tab w:val="clear" w:pos="708"/>
          <w:tab w:val="left" w:pos="630" w:leader="none"/>
        </w:tabs>
        <w:ind w:firstLine="540"/>
        <w:jc w:val="both"/>
        <w:rPr/>
      </w:pPr>
      <w:r>
        <w:rPr/>
        <w:t>3. În baza art. 2 alin. 2 din Legea nr. 143/2000, cu reținerea art. 75 alin. 2 lit. b, art. 76 alin. 1 din Codul penal a fost condamnat inculpatul A2 , CNP ..., studii 12 clase, fără antecedente penale la pedeapsa de 3 ani și 4 luni închisoare și 2 ani pedeapsa complementară prevăzută de art. 66 alin. 1 lit. a, b din Codul penal (interzicerea următoarelor drepturi: dreptul de a fi ales în autorităţile publice sau în orice alte funcţii publice; dreptul de a ocupa o funcţie care implică exerciţiul autorităţii de stat) pentru săvârşirea infracţiunii de trafic de droguri de mare risc.</w:t>
      </w:r>
    </w:p>
    <w:p>
      <w:pPr>
        <w:pStyle w:val="Normal"/>
        <w:shd w:fill="FFFFFF" w:val="clear"/>
        <w:tabs>
          <w:tab w:val="clear" w:pos="708"/>
          <w:tab w:val="left" w:pos="630" w:leader="none"/>
        </w:tabs>
        <w:spacing w:before="0" w:after="0"/>
        <w:ind w:firstLine="540"/>
        <w:contextualSpacing/>
        <w:jc w:val="both"/>
        <w:rPr/>
      </w:pPr>
      <w:r>
        <w:rPr/>
        <w:t>Cu aplicarea art. 65 alin. 1, art. 66 alin. 1 lit. a, b din Codul penal.</w:t>
      </w:r>
    </w:p>
    <w:p>
      <w:pPr>
        <w:pStyle w:val="Normal"/>
        <w:tabs>
          <w:tab w:val="clear" w:pos="708"/>
          <w:tab w:val="left" w:pos="630" w:leader="none"/>
        </w:tabs>
        <w:ind w:firstLine="540"/>
        <w:jc w:val="both"/>
        <w:rPr/>
      </w:pPr>
      <w:r>
        <w:rPr/>
        <w:t>În baza art. 72 din Codul penal a fost dedusă reţinerea şi arestarea preventivă de la ... la ... şi arestul la domiciliu din ... la ....</w:t>
      </w:r>
    </w:p>
    <w:p>
      <w:pPr>
        <w:pStyle w:val="Normal"/>
        <w:tabs>
          <w:tab w:val="clear" w:pos="708"/>
          <w:tab w:val="left" w:pos="630" w:leader="none"/>
        </w:tabs>
        <w:ind w:firstLine="540"/>
        <w:jc w:val="both"/>
        <w:rPr/>
      </w:pPr>
      <w:r>
        <w:rPr/>
        <w:t>În baza art. 399 din Codul de Procedură Penală a fost menținută măsura controlului judiciar dispusă prin încheierea din 16.06.2020 dată în dosarul penal nr. DS1/a3 al Tribunalului ...... Dispoziţie executorie potrivit art. 399 alin. 4 din Codul de Procedură Penală.</w:t>
      </w:r>
    </w:p>
    <w:p>
      <w:pPr>
        <w:pStyle w:val="Normal"/>
        <w:tabs>
          <w:tab w:val="clear" w:pos="708"/>
          <w:tab w:val="left" w:pos="630" w:leader="none"/>
        </w:tabs>
        <w:ind w:firstLine="540"/>
        <w:jc w:val="both"/>
        <w:rPr/>
      </w:pPr>
      <w:r>
        <w:rPr/>
        <w:t>4. În baza art. 396 alin. 1, 4 din Codul de Procedură Penală raportat la art. 83 din Codul penal a fost stabilită în sarcina inculpatei A4 , CNP ...., studii superioare, fără antecedente penale pedeapsa de 3 luni închisoare sub aspectul săvârşirii infracţiunii de deţinere de droguri de risc în vederea consumului propriu în formă continuată prevăzută de art. 4 alin. 1 din Legea nr. 143/2000 cu aplicarea art. 35 alin. 1 din Codul penal (2 acte materiale), după reținerea dispozițiilor art. 396 alin. 10 şi art. 374 alin. 4 din Codul de Procedură Penală.</w:t>
      </w:r>
    </w:p>
    <w:p>
      <w:pPr>
        <w:pStyle w:val="Normal"/>
        <w:tabs>
          <w:tab w:val="clear" w:pos="708"/>
          <w:tab w:val="left" w:pos="630" w:leader="none"/>
        </w:tabs>
        <w:ind w:firstLine="540"/>
        <w:jc w:val="both"/>
        <w:rPr/>
      </w:pPr>
      <w:r>
        <w:rPr/>
        <w:t xml:space="preserve">În baza art. 83 alin. 1, 3 din Codul penal a fost amânată aplicarea pedepsei închisorii pe un termen de supraveghere stabilit în condiţiile art. 82 din Codul penal de 2 ani, care curge de la data rămânerii definitive a prezentei hotărâri. </w:t>
      </w:r>
    </w:p>
    <w:p>
      <w:pPr>
        <w:pStyle w:val="Normal"/>
        <w:tabs>
          <w:tab w:val="clear" w:pos="708"/>
          <w:tab w:val="left" w:pos="630" w:leader="none"/>
        </w:tabs>
        <w:autoSpaceDE w:val="false"/>
        <w:ind w:firstLine="540"/>
        <w:jc w:val="both"/>
        <w:rPr/>
      </w:pPr>
      <w:r>
        <w:rPr/>
        <w:t>În baza art. 85 alin. (1) din Codul penal pe durata termenului de supraveghere, inculpata a fost obligată să respecte următoarele măsuri de supraveghere: a) să se prezinte la Serviciul de Probaţiune B , la datele fixate de acesta; b) să primească vizitele consilierului de probaţiune desemnat cu supravegherea sa; c) să anunţe, în prealabil, schimbarea locuinţei şi orice deplasare care depăşeşte 5 zile, precum şi întoarcerea; d) să comunice schimbarea locului de muncă; e) să comunice informaţii şi documente de natură a permite controlul mijloacelor sale de existenţă.</w:t>
      </w:r>
    </w:p>
    <w:p>
      <w:pPr>
        <w:pStyle w:val="Normal"/>
        <w:tabs>
          <w:tab w:val="clear" w:pos="708"/>
          <w:tab w:val="left" w:pos="630" w:leader="none"/>
        </w:tabs>
        <w:autoSpaceDE w:val="false"/>
        <w:ind w:firstLine="540"/>
        <w:jc w:val="both"/>
        <w:rPr/>
      </w:pPr>
      <w:r>
        <w:rPr/>
        <w:t>În baza art. 86 alin. (1) din Codul penal pe durata termenului de supraveghere, datele prevăzute în art. 85 alin. (1) lit. c) - e) se comunică Serviciului de Probaţiune B .</w:t>
      </w:r>
    </w:p>
    <w:p>
      <w:pPr>
        <w:pStyle w:val="Normal"/>
        <w:tabs>
          <w:tab w:val="clear" w:pos="708"/>
          <w:tab w:val="left" w:pos="630" w:leader="none"/>
        </w:tabs>
        <w:autoSpaceDE w:val="false"/>
        <w:ind w:firstLine="540"/>
        <w:jc w:val="both"/>
        <w:rPr/>
      </w:pPr>
      <w:r>
        <w:rPr/>
        <w:t>În baza art. 85 alin. (2) din Codul penal inculpatului i s-a impus să execute următoarele obligaţii: a) să presteze o muncă neremunerată în folosul comunităţii pe o durată de 60 zile într-una din următoarele instituţii din comunitate: Primăria municipiului B  sau Consiliul local  B ; b) să frecventeze un program de reintegrare socială derulat de către serviciul de probaţiune sau organizat în colaborare cu instituţii din comunitate.</w:t>
        <w:tab/>
      </w:r>
    </w:p>
    <w:p>
      <w:pPr>
        <w:pStyle w:val="Normal"/>
        <w:tabs>
          <w:tab w:val="clear" w:pos="708"/>
          <w:tab w:val="left" w:pos="630" w:leader="none"/>
        </w:tabs>
        <w:autoSpaceDE w:val="false"/>
        <w:ind w:firstLine="540"/>
        <w:jc w:val="both"/>
        <w:rPr/>
      </w:pPr>
      <w:r>
        <w:rPr/>
        <w:t>În baza art. 404 alin. 3 din Codul de Procedură Penală i s-a atras atenția inculpatei a</w:t>
      </w:r>
      <w:r>
        <w:rPr>
          <w:iCs/>
        </w:rPr>
        <w:t>supra consecinţelor nerespectării măsurilor de supraveghere şi obligaţiilor impuse şi ale săvârşirii de noi infracţiuni în cursul termenului de supraveghere.</w:t>
      </w:r>
    </w:p>
    <w:p>
      <w:pPr>
        <w:pStyle w:val="Normal"/>
        <w:tabs>
          <w:tab w:val="clear" w:pos="708"/>
          <w:tab w:val="left" w:pos="630" w:leader="none"/>
        </w:tabs>
        <w:autoSpaceDE w:val="false"/>
        <w:ind w:firstLine="540"/>
        <w:jc w:val="both"/>
        <w:rPr/>
      </w:pPr>
      <w:r>
        <w:rPr>
          <w:iCs/>
        </w:rPr>
        <w:t xml:space="preserve">S-a constatat că inculpata </w:t>
      </w:r>
      <w:r>
        <w:rPr/>
        <w:t xml:space="preserve">A4 </w:t>
      </w:r>
      <w:r>
        <w:rPr>
          <w:iCs/>
        </w:rPr>
        <w:t xml:space="preserve"> a fost reținută 24 de ore la data de .....</w:t>
      </w:r>
    </w:p>
    <w:p>
      <w:pPr>
        <w:pStyle w:val="Normal"/>
        <w:tabs>
          <w:tab w:val="clear" w:pos="708"/>
          <w:tab w:val="left" w:pos="630" w:leader="none"/>
        </w:tabs>
        <w:ind w:firstLine="540"/>
        <w:jc w:val="both"/>
        <w:rPr/>
      </w:pPr>
      <w:r>
        <w:rPr/>
        <w:t xml:space="preserve">În temeiul art. 4 alin. 1, 7 din Legea nr. 76/2008 a fost dispusă prelevarea de probe biologice de la inculpaţii </w:t>
      </w:r>
      <w:r>
        <w:rPr>
          <w:color w:val="000000"/>
        </w:rPr>
        <w:t>A3</w:t>
      </w:r>
      <w:r>
        <w:rPr/>
        <w:t>, A1  și A2  în vederea introducerii profilelor genetice în Sistemul Naţional de Date Genetice Judiciare.</w:t>
      </w:r>
    </w:p>
    <w:p>
      <w:pPr>
        <w:pStyle w:val="Normal"/>
        <w:tabs>
          <w:tab w:val="clear" w:pos="708"/>
          <w:tab w:val="left" w:pos="0" w:leader="none"/>
          <w:tab w:val="left" w:pos="630" w:leader="none"/>
          <w:tab w:val="left" w:pos="851" w:leader="none"/>
          <w:tab w:val="left" w:pos="993" w:leader="none"/>
        </w:tabs>
        <w:ind w:firstLine="540"/>
        <w:jc w:val="both"/>
        <w:rPr/>
      </w:pPr>
      <w:r>
        <w:rPr/>
        <w:t>5. În temeiul art. 112 lit. b și f din Codul penal, art. 17 alin. 1 şi 2 din Legea nr. 143/2000 a fost dispusă confiscarea specială a următoarelor bunuri care au fost folosite la săvârșirea infracțiunilor, care au fost destinate să fie folosite la săvârșirea infracțiunilor sau a căror deținere este interzisă de lege, respectiv:</w:t>
      </w:r>
      <w:r>
        <w:rPr>
          <w:rFonts w:eastAsia="Calibri"/>
        </w:rPr>
        <w:t xml:space="preserve"> </w:t>
      </w:r>
    </w:p>
    <w:p>
      <w:pPr>
        <w:pStyle w:val="Normal"/>
        <w:tabs>
          <w:tab w:val="clear" w:pos="708"/>
          <w:tab w:val="left" w:pos="0" w:leader="none"/>
          <w:tab w:val="left" w:pos="630" w:leader="none"/>
          <w:tab w:val="left" w:pos="851" w:leader="none"/>
          <w:tab w:val="left" w:pos="993" w:leader="none"/>
        </w:tabs>
        <w:ind w:firstLine="540"/>
        <w:jc w:val="both"/>
        <w:rPr/>
      </w:pPr>
      <w:r>
        <w:rPr>
          <w:rFonts w:eastAsia="Calibri"/>
        </w:rPr>
        <w:t xml:space="preserve">- confiscarea specială </w:t>
      </w:r>
      <w:r>
        <w:rPr/>
        <w:t xml:space="preserve">de la inculpatul A3, a cantităţilor de 42,2 grame cocaină, 79,97 grame cocaină, 300,6 grame MDMA, 282,61 grame MDMA, 985 comprimate MDMA, 1121 comprimate MDMA, 89,19 grame ketamină, 3,9 grame cocaină, 49,71 grame cocaină, 7,41 grame cocaină, 39,44 grame cocaină, 5,94 grame cocaină, toate reprezentând probe ridicate din apartamentul închiriat; a cantităților de 5,11 grame cocaină, 6,47 grame cocaină, 6,61 grame MDMA, 5,67 grame MDMA, 2,4 grame MDMA, 10 comprimate MDMA, 2,42 grame MDMA, 10 comprimate MDMA, 6,15 grame ketamină, 7,17 grame cocaină, 5,74 grame cocaină, 6,2 grame cocaină, toate reprezentând contraprobe ale substanțelor examinate; drogurile menționate anterior rămase în urma examenelor de laborator au fost depuse la Camera de Corpuri Delicte a IGPR – DCJSEO cu dovada seria CD1 . </w:t>
      </w:r>
    </w:p>
    <w:p>
      <w:pPr>
        <w:pStyle w:val="Normal"/>
        <w:tabs>
          <w:tab w:val="clear" w:pos="708"/>
          <w:tab w:val="left" w:pos="0" w:leader="none"/>
          <w:tab w:val="left" w:pos="630" w:leader="none"/>
          <w:tab w:val="left" w:pos="851" w:leader="none"/>
          <w:tab w:val="left" w:pos="993" w:leader="none"/>
        </w:tabs>
        <w:ind w:firstLine="540"/>
        <w:jc w:val="both"/>
        <w:rPr/>
      </w:pPr>
      <w:r>
        <w:rPr>
          <w:rFonts w:eastAsia="Calibri"/>
        </w:rPr>
        <w:t xml:space="preserve">- confiscarea specială </w:t>
      </w:r>
      <w:r>
        <w:rPr/>
        <w:t xml:space="preserve">de la inculpatul A3 a următoarelor bunuri: un satâr cu coada de lemn inscripționat ’’Actuel”, un ciocan pentru şniţele cu coada de lemn, un recipient de tip pulverizator inscripționat ’’Dettol”, un set de pungi alimentare inscripţionat ”Fino” (sigilat), o rolă de folie alimentara inscripţionata ”Aspeti”, 5 tavi metalice, un cantar electronic de culoare argintie, un cantar electronic de culoare neagra, o lingura cu mâner din lemn, un cuţit, pungi din plastic, o sacoşă cu inscripţia ROMPETROL şi o geantă de voiaj din material textil de culoare neagră,  toate folosite la comiterea faptei de trafic de droguri, bunuri introduse la Camera de Corpuri Delicte a IPJ B , cu dovada seria CD2. </w:t>
      </w:r>
    </w:p>
    <w:p>
      <w:pPr>
        <w:pStyle w:val="Normal"/>
        <w:tabs>
          <w:tab w:val="clear" w:pos="708"/>
          <w:tab w:val="left" w:pos="0" w:leader="none"/>
          <w:tab w:val="left" w:pos="630" w:leader="none"/>
          <w:tab w:val="left" w:pos="851" w:leader="none"/>
          <w:tab w:val="left" w:pos="993" w:leader="none"/>
        </w:tabs>
        <w:ind w:firstLine="540"/>
        <w:jc w:val="both"/>
        <w:rPr/>
      </w:pPr>
      <w:r>
        <w:rPr>
          <w:rFonts w:eastAsia="Calibri"/>
        </w:rPr>
        <w:t xml:space="preserve">- confiscarea specială </w:t>
      </w:r>
      <w:r>
        <w:rPr/>
        <w:t xml:space="preserve">de la inculpatul A1 , a următoarelor bunuri și cantități: o cutie, 0,31 grame cristale ce conțin MDMA, 1,14 grame cannabis, 2 bonguri, 2 pipe, 0,14 grame cristale ce conțin MDMA, 2 cântare, 16,91 grame cannabis, 2,32 grame cannabis, 1,10 grame cannabis și 1 grinder, toate ridicate cu ocazia efectuării percheziţiei domiciliare şi rămase în urma examinării în laborator, bunuri introduse la Camera de Corpuri Delicte a IPJ B , cu dovada  nr. CD3. </w:t>
      </w:r>
    </w:p>
    <w:p>
      <w:pPr>
        <w:pStyle w:val="Normal"/>
        <w:tabs>
          <w:tab w:val="clear" w:pos="708"/>
          <w:tab w:val="left" w:pos="0" w:leader="none"/>
          <w:tab w:val="left" w:pos="630" w:leader="none"/>
          <w:tab w:val="left" w:pos="851" w:leader="none"/>
          <w:tab w:val="left" w:pos="993" w:leader="none"/>
        </w:tabs>
        <w:ind w:firstLine="540"/>
        <w:jc w:val="both"/>
        <w:rPr/>
      </w:pPr>
      <w:r>
        <w:rPr>
          <w:rFonts w:eastAsia="Calibri"/>
        </w:rPr>
        <w:t xml:space="preserve">- confiscarea specială, </w:t>
      </w:r>
      <w:r>
        <w:rPr/>
        <w:t>de la inculpatul A2 , a cantităţilor de 12 comprimate ce conțin MDMA și 1 gram pulbere de MDMA, toate ridicate cu ocazia efectuării percheziţiei domiciliare şi rămase în urma examinării în laborator, bunuri introduse la Camera de Corpuri Delicte a IPJ B , cu dovada nr. CD4.</w:t>
      </w:r>
    </w:p>
    <w:p>
      <w:pPr>
        <w:pStyle w:val="Normal"/>
        <w:tabs>
          <w:tab w:val="clear" w:pos="708"/>
          <w:tab w:val="left" w:pos="0" w:leader="none"/>
          <w:tab w:val="left" w:pos="630" w:leader="none"/>
          <w:tab w:val="left" w:pos="851" w:leader="none"/>
          <w:tab w:val="left" w:pos="993" w:leader="none"/>
        </w:tabs>
        <w:ind w:firstLine="540"/>
        <w:jc w:val="both"/>
        <w:rPr/>
      </w:pPr>
      <w:r>
        <w:rPr>
          <w:rFonts w:eastAsia="Calibri"/>
        </w:rPr>
        <w:t xml:space="preserve">- confiscarea specială, </w:t>
      </w:r>
      <w:r>
        <w:rPr/>
        <w:t>de la inculpata A4 , a cantităţii de 2,11 grame cannabis, ridicată cu ocazia efectuării percheziţiei domiciliare şi rămasă în urma examinării în laborator.</w:t>
      </w:r>
    </w:p>
    <w:p>
      <w:pPr>
        <w:pStyle w:val="Normal"/>
        <w:tabs>
          <w:tab w:val="clear" w:pos="708"/>
          <w:tab w:val="left" w:pos="0" w:leader="none"/>
          <w:tab w:val="left" w:pos="630" w:leader="none"/>
          <w:tab w:val="left" w:pos="851" w:leader="none"/>
          <w:tab w:val="left" w:pos="993" w:leader="none"/>
        </w:tabs>
        <w:ind w:firstLine="540"/>
        <w:jc w:val="both"/>
        <w:rPr/>
      </w:pPr>
      <w:r>
        <w:rPr/>
        <w:t xml:space="preserve">În baza art. 16 alin. 2 din Legea nr. 143/2000, art. 112 alin. 1 lit. e din Codul Penal a fost dispusă confiscarea specială de la inculpatul A1  a sumei de 200 lei obținută din vânzarea către martorul M1. </w:t>
      </w:r>
    </w:p>
    <w:p>
      <w:pPr>
        <w:pStyle w:val="ListParagraph1"/>
        <w:tabs>
          <w:tab w:val="clear" w:pos="708"/>
          <w:tab w:val="left" w:pos="630" w:leader="none"/>
          <w:tab w:val="left" w:pos="851" w:leader="none"/>
        </w:tabs>
        <w:spacing w:lineRule="auto" w:line="240" w:before="0" w:after="0"/>
        <w:ind w:left="0" w:firstLine="540"/>
        <w:contextualSpacing/>
        <w:jc w:val="both"/>
        <w:rPr/>
      </w:pPr>
      <w:r>
        <w:rPr>
          <w:rFonts w:cs="Times New Roman" w:ascii="Times New Roman" w:hAnsi="Times New Roman"/>
          <w:spacing w:val="1"/>
          <w:sz w:val="24"/>
          <w:szCs w:val="24"/>
          <w:lang w:val="ro-RO"/>
        </w:rPr>
        <w:t xml:space="preserve">În baza art. 404 alin. 4 lit. c </w:t>
      </w:r>
      <w:r>
        <w:rPr>
          <w:rFonts w:cs="Times New Roman" w:ascii="Times New Roman" w:hAnsi="Times New Roman"/>
          <w:sz w:val="24"/>
          <w:szCs w:val="24"/>
        </w:rPr>
        <w:t>din Codul de Procedură Penală a fost</w:t>
      </w:r>
      <w:r>
        <w:rPr>
          <w:rFonts w:cs="Times New Roman" w:ascii="Times New Roman" w:hAnsi="Times New Roman"/>
          <w:spacing w:val="1"/>
          <w:sz w:val="24"/>
          <w:szCs w:val="24"/>
          <w:lang w:val="ro-RO"/>
        </w:rPr>
        <w:t xml:space="preserve"> menţinut sechestrul asigurător</w:t>
      </w:r>
      <w:r>
        <w:rPr>
          <w:rFonts w:cs="Times New Roman" w:ascii="Times New Roman" w:hAnsi="Times New Roman"/>
          <w:sz w:val="24"/>
          <w:szCs w:val="24"/>
          <w:lang w:val="ro-RO" w:eastAsia="ro-RO"/>
        </w:rPr>
        <w:t xml:space="preserve"> instituit prin Ordonanţa procurorului nr. O1  asupra sumei de </w:t>
      </w:r>
      <w:r>
        <w:rPr>
          <w:rFonts w:cs="Times New Roman" w:ascii="Times New Roman" w:hAnsi="Times New Roman"/>
          <w:sz w:val="24"/>
          <w:szCs w:val="24"/>
          <w:lang w:val="ro-RO"/>
        </w:rPr>
        <w:t xml:space="preserve">3400 lei, formată din 29 de bancnote din cupiura de 100 RON, 9 bancnote din cupiura de 50 RON, 3 bancnote din cupiura de 30 RON și 4 bancnote din cupiura de 20 RON, ridicată de la A3, pentru garantarea achitării cheltuielilor judiciare, suma fiind consemnată la ... Bank, cu chitanța nr. .../..., beneficiar Q , aflată la Camera de corpuri delicte a Tribunalului ...... </w:t>
      </w:r>
    </w:p>
    <w:p>
      <w:pPr>
        <w:pStyle w:val="ListParagraph1"/>
        <w:tabs>
          <w:tab w:val="clear" w:pos="708"/>
          <w:tab w:val="left" w:pos="630" w:leader="none"/>
          <w:tab w:val="left" w:pos="851" w:leader="none"/>
        </w:tabs>
        <w:spacing w:lineRule="auto" w:line="240" w:before="0" w:after="0"/>
        <w:ind w:left="0" w:firstLine="540"/>
        <w:contextualSpacing/>
        <w:jc w:val="both"/>
        <w:rPr/>
      </w:pPr>
      <w:r>
        <w:rPr>
          <w:rFonts w:cs="Times New Roman" w:ascii="Times New Roman" w:hAnsi="Times New Roman"/>
          <w:spacing w:val="1"/>
          <w:sz w:val="24"/>
          <w:szCs w:val="24"/>
          <w:lang w:val="ro-RO"/>
        </w:rPr>
        <w:t xml:space="preserve">În baza art. 404 alin. 4 lit. c </w:t>
      </w:r>
      <w:r>
        <w:rPr>
          <w:rFonts w:cs="Times New Roman" w:ascii="Times New Roman" w:hAnsi="Times New Roman"/>
          <w:sz w:val="24"/>
          <w:szCs w:val="24"/>
        </w:rPr>
        <w:t>din Codul de Procedură Penală a fost</w:t>
      </w:r>
      <w:r>
        <w:rPr>
          <w:rFonts w:cs="Times New Roman" w:ascii="Times New Roman" w:hAnsi="Times New Roman"/>
          <w:spacing w:val="1"/>
          <w:sz w:val="24"/>
          <w:szCs w:val="24"/>
          <w:lang w:val="ro-RO"/>
        </w:rPr>
        <w:t xml:space="preserve"> menţinut s</w:t>
      </w:r>
      <w:r>
        <w:rPr>
          <w:rFonts w:cs="Times New Roman" w:ascii="Times New Roman" w:hAnsi="Times New Roman"/>
          <w:sz w:val="24"/>
          <w:szCs w:val="24"/>
          <w:lang w:val="ro-RO"/>
        </w:rPr>
        <w:t xml:space="preserve">echestrul asigurător </w:t>
      </w:r>
      <w:r>
        <w:rPr>
          <w:rFonts w:cs="Times New Roman" w:ascii="Times New Roman" w:hAnsi="Times New Roman"/>
          <w:sz w:val="24"/>
          <w:szCs w:val="24"/>
          <w:lang w:val="ro-RO" w:eastAsia="ro-RO"/>
        </w:rPr>
        <w:t xml:space="preserve">instituit prin Ordonanţa procurorului nr. O1  din ... </w:t>
      </w:r>
      <w:r>
        <w:rPr>
          <w:rFonts w:cs="Times New Roman" w:ascii="Times New Roman" w:hAnsi="Times New Roman"/>
          <w:sz w:val="24"/>
          <w:szCs w:val="24"/>
          <w:lang w:val="ro-RO"/>
        </w:rPr>
        <w:t xml:space="preserve">asupra sumei de 700 lei, </w:t>
      </w:r>
      <w:r>
        <w:rPr>
          <w:rFonts w:eastAsia="MS Mincho;ＭＳ 明朝" w:cs="Times New Roman" w:ascii="Times New Roman" w:hAnsi="Times New Roman"/>
          <w:sz w:val="24"/>
          <w:szCs w:val="24"/>
          <w:lang w:val="ro-RO" w:eastAsia="ja-JP"/>
        </w:rPr>
        <w:t>formată din 3 bancnote din cupiura de 100 lei, 6 bancnote din cupiura de 50 lei, 4 bancnote din cupiura de 10 lei și 12 bancnote din cupiura de 5 lei</w:t>
      </w:r>
      <w:r>
        <w:rPr>
          <w:rFonts w:cs="Times New Roman" w:ascii="Times New Roman" w:hAnsi="Times New Roman"/>
          <w:sz w:val="24"/>
          <w:szCs w:val="24"/>
          <w:lang w:val="ro-RO"/>
        </w:rPr>
        <w:t xml:space="preserve">, ridicată de la A1 , pentru garantarea confiscării speciale și a achitării cheltuielilor judiciare, suma ce a fost consemnată la .... Bank, cu chitanța nr. ..../...., beneficiar Q , aflată la Camera de corpuri delicte a Tribunalului ...... </w:t>
      </w:r>
    </w:p>
    <w:p>
      <w:pPr>
        <w:pStyle w:val="ListParagraph1"/>
        <w:tabs>
          <w:tab w:val="clear" w:pos="708"/>
          <w:tab w:val="left" w:pos="630" w:leader="none"/>
        </w:tabs>
        <w:spacing w:lineRule="auto" w:line="240" w:before="0" w:after="0"/>
        <w:ind w:left="0" w:firstLine="540"/>
        <w:contextualSpacing/>
        <w:jc w:val="both"/>
        <w:rPr/>
      </w:pPr>
      <w:r>
        <w:rPr>
          <w:rFonts w:cs="Times New Roman" w:ascii="Times New Roman" w:hAnsi="Times New Roman"/>
          <w:sz w:val="24"/>
          <w:szCs w:val="24"/>
        </w:rPr>
        <w:t>S-a constatat că următoarele bunuri aflate la Camera de corpuri delicte din cadrul Tribunalului ..... constituie mijloace materiale de probă şi rămân ataşate dosarului cauzei: trei DVD-uri marca Maxell, capacitate 4.7 Gb, inscripţionate “REZULTAT PERCHEZIŢIE INFORMATICĂ A3 DOSAR O1 PART.1”, “PART 2.”, “PART. 3”, pe care este stocat rezultatul percheziţiei efectuate asupra mediilor de stocare de date informatice ridicate de la inculpatul A3; două DVD-uri marca Maxell, capacitate 4.7 Gb, inscripţionate “REZULTAT PERCHEZIŢIE INFORMATICĂ A1  DOSAR O1  PART.1”, “PART 2.”, pe care este stocat rezultatul percheziţiei efectuate asupra mediilor de stocare de date informatice ridicate de la inculpatul A1 ; două DVD-uri marca Maxell, capacitate 4.7 Gb, inscripţionate “REZULTAT PERCHEZIŢIE INFORMATICĂ DUICU CRISTIAN DOSAR O1  PART.1”, “PART 2.”, pe care este stocat rezultatul percheziţiei efectuate asupra mediilor de stocare de date informatice ridicate de la inculpatul Duicu Cristian; trei DVD-uri marca Maxell, capacitate 4.7 Gb, inscripţionate “REZULTAT PERCHEZIŢIE INFORMATICĂ A4 DOSAR O1  PART.1”, “PART 2.”, “PART. 3”, pe care este stocat rezultatul percheziţiei efectuate asupra mediilor de stocare de date informatice ridicate de la inculpata A4 ; un DVD marca Maxell, capacitate 4.7 Gb, inscripţionat “REZULTAT PERCHEZIŢIE INFORMATICĂ M4 DOSAR O1 ”, pe care este stocat rezultatul percheziţiei efectuate asupra mediilor de stocare de date informatice ridicate de la inculpatul M4 ; un DVD marca Maxell, capacitate 4.7 Gb, inscripţionat “REZULTAT PERCHEZIŢIE INFORMATICĂ A5  DOSAR O1 ”, pe care este stocat rezultatul percheziţiei efectuate asupra mediilor de stocare de date informatice ridicate de la inculpatei A5 ; un DVD marca Maxell, capacitate 4.7 Gb, inscripţionat “REZULTAT PERCHEZIŢIE INFORMATICĂ A2 DOSAR O1 ”, pe care este stocat rezultatul percheziţiei efectuate asupra mediilor de stocare de date informatice ridicate de la inculpatul A2 .</w:t>
      </w:r>
    </w:p>
    <w:p>
      <w:pPr>
        <w:pStyle w:val="Normal"/>
        <w:tabs>
          <w:tab w:val="clear" w:pos="708"/>
          <w:tab w:val="left" w:pos="630" w:leader="none"/>
        </w:tabs>
        <w:ind w:firstLine="540"/>
        <w:jc w:val="both"/>
        <w:rPr/>
      </w:pPr>
      <w:r>
        <w:rPr>
          <w:bCs/>
        </w:rPr>
        <w:t>6.</w:t>
      </w:r>
      <w:r>
        <w:rPr>
          <w:b/>
          <w:bCs/>
        </w:rPr>
        <w:t xml:space="preserve"> </w:t>
      </w:r>
      <w:r>
        <w:rPr/>
        <w:t xml:space="preserve">Analizând actele şi lucrările dosarului, instanţa de fond a reţinut ca </w:t>
      </w:r>
      <w:r>
        <w:rPr>
          <w:i/>
        </w:rPr>
        <w:t xml:space="preserve">situaţie de fapt </w:t>
      </w:r>
      <w:r>
        <w:rPr/>
        <w:t>că l</w:t>
      </w:r>
      <w:r>
        <w:rPr>
          <w:bCs/>
        </w:rPr>
        <w:t>a data de ... martorul M2  a închiriat în regim hotelier apartamentul proprietate personală din B , str. ..., către A3 pentru o perioadă de 3 zile. Întrucât avusese experienţe anterioare neplăcute cu alţi turişti, în aceeași seară martorii M2  şi soţia M3 au decis să verifice apartamentul închiriat, pentru a nu exista vreo problemă legată de comportamentul chiriaşului.</w:t>
      </w:r>
    </w:p>
    <w:p>
      <w:pPr>
        <w:pStyle w:val="Normal"/>
        <w:tabs>
          <w:tab w:val="clear" w:pos="708"/>
          <w:tab w:val="left" w:pos="630" w:leader="none"/>
        </w:tabs>
        <w:ind w:firstLine="540"/>
        <w:jc w:val="both"/>
        <w:rPr/>
      </w:pPr>
      <w:r>
        <w:rPr>
          <w:bCs/>
        </w:rPr>
        <w:t>În momentul în care s-au deplasat la apartament au constatat că în interior nu se afla nimeni şi au observat în dormitorul locuinţei mai multe pungi ambalate conţinând comprimate de culoare roz și alte pungi ce conţineau prafuri sau substanţă solidă de culoare albă ori brun deschis, dar și mai multe obiecte printre care un topor şi un cuţit de dimensiuni mari, precum și tăvițe metalice pe care se aflau bulgări de substanță pulverulentă. Aceștia au denunţat aspectele care păreau nelegale organelor de poliţie şi, împreună cu lucrătorii din cadrul B.C.C.O. B . Serviciul Antidrog, s-au deplasat la apartament pentru a preda bunurile despre care existau suspiciuni că ar putea fi substanţe stupefiante.</w:t>
      </w:r>
    </w:p>
    <w:p>
      <w:pPr>
        <w:pStyle w:val="Normal"/>
        <w:tabs>
          <w:tab w:val="clear" w:pos="708"/>
          <w:tab w:val="left" w:pos="630" w:leader="none"/>
        </w:tabs>
        <w:ind w:firstLine="540"/>
        <w:jc w:val="both"/>
        <w:rPr/>
      </w:pPr>
      <w:r>
        <w:rPr>
          <w:bCs/>
        </w:rPr>
        <w:t>Astfel, conform procesului-verbal de predare-primire din data de ..., lucrătorii de poliţie au primit două pungi din nailon transparent conţinând bucăţi de substanţă solidă de culoare brun deschis, o pungă din nailon transparent conţinând 1000 comprimate de culoare roz, în formă de inimă, inscripţionate pe cele două feţe cu menţiunile “love” şi “sex”; 23 pliculeţe din nailon transparent, conţinând între 40 şi 49 comprimate identice cu cele descrise anterior, fiind astfel în total încă 1136 comprimate; 22 pliculeţe din nailon transparent, ce conţineau o substanţă pulverulentă, de culoare albă; 3 pungi autosigilante ce conţin substanţă pulverulentă, de culoare albă şi o pungă autosigilantă ce conţinea 4 bulgări de substanţă solidă de culoare albă.</w:t>
      </w:r>
    </w:p>
    <w:p>
      <w:pPr>
        <w:pStyle w:val="Normal"/>
        <w:tabs>
          <w:tab w:val="clear" w:pos="708"/>
          <w:tab w:val="left" w:pos="630" w:leader="none"/>
        </w:tabs>
        <w:ind w:firstLine="540"/>
        <w:jc w:val="both"/>
        <w:rPr/>
      </w:pPr>
      <w:r>
        <w:rPr>
          <w:bCs/>
        </w:rPr>
        <w:t>Cu aceeaşi ocazie, M2-M3 au predat lucrătorilor de poliţie un satâr cu coadă de lemn, inscripţionat “Actuel”, ce prezenta urme de substanţă de culoare albă, un ciocan pentru şniţele, un recipient de tip pulverizator cu substanţă lichidă în interior, un set de pungi alimentare “Fino”, o rolă de folie alimentară, trei tăvi metalice, o lingură cu mâner din lemn, ce prezenta urme de substanţă pe partea metalică şi două cântare electronice de culoare argintie şi respectiv neagră.</w:t>
      </w:r>
    </w:p>
    <w:p>
      <w:pPr>
        <w:pStyle w:val="Normal"/>
        <w:tabs>
          <w:tab w:val="clear" w:pos="708"/>
          <w:tab w:val="left" w:pos="630" w:leader="none"/>
        </w:tabs>
        <w:ind w:firstLine="540"/>
        <w:jc w:val="both"/>
        <w:rPr>
          <w:bCs/>
        </w:rPr>
      </w:pPr>
      <w:r>
        <w:rPr>
          <w:bCs/>
        </w:rPr>
        <w:t>Aceste bunuri sunt utilizate la porţionarea substanţelor stupefiante, acestea fiind de altfel găsite, atât în cantitate mare sau bulgări, cât şi porţionate în pungi autosigilante. De pe toate obiectele şi ambalajele substanţelor ridicate au fost prelevate urme papilare.</w:t>
      </w:r>
    </w:p>
    <w:p>
      <w:pPr>
        <w:pStyle w:val="Normal"/>
        <w:tabs>
          <w:tab w:val="clear" w:pos="708"/>
          <w:tab w:val="left" w:pos="630" w:leader="none"/>
          <w:tab w:val="left" w:pos="993" w:leader="none"/>
        </w:tabs>
        <w:autoSpaceDE w:val="false"/>
        <w:ind w:firstLine="540"/>
        <w:jc w:val="both"/>
        <w:rPr/>
      </w:pPr>
      <w:r>
        <w:rPr>
          <w:bCs/>
          <w:color w:val="000000"/>
        </w:rPr>
        <w:t>Potrivit raportului de constatare nr. R1  al Laboratorului Central de Analiză şi Profil al</w:t>
      </w:r>
      <w:r>
        <w:rPr>
          <w:bCs/>
        </w:rPr>
        <w:t xml:space="preserve"> Drogurilor, după examinarea probelor s-a stabilit că în cele 2136 comprimate cu formă de inimă, de culoare roz, substanţa activă este MDMA; în substanţa sub formă de bulgări şi fragmente de culoare albă, în greutate totală de 260,23 grame a fost pusă în evidenţă Cocaină; în substanţa cristalină, sub forma unui bloc de culoare brun deschis, în greutate totală de 595,78 grame, a fost pusă în evidenţă MDMA; în altă probă din cele examinate, în greutate de 95,51 grame substanţă pulverulentă, de culoare albă, a fost pusă în evidenţă Ketamină; 3,4 – Methylenedioxymethamfetamine (MDMA) face parte din tabelul Anexă I al Legii nr. 143/2000, Cocaina face parte din tabelul Anexă II al Legii nr. 143/2000 şi Ketamina face parte din tabelul Anexă III al Legii nr. 143/2000, primele două fiind droguri de mare risc şi ultima fiind drog de risc.</w:t>
      </w:r>
    </w:p>
    <w:p>
      <w:pPr>
        <w:pStyle w:val="Normal"/>
        <w:tabs>
          <w:tab w:val="clear" w:pos="708"/>
          <w:tab w:val="left" w:pos="630" w:leader="none"/>
        </w:tabs>
        <w:ind w:firstLine="540"/>
        <w:jc w:val="both"/>
        <w:rPr/>
      </w:pPr>
      <w:r>
        <w:rPr>
          <w:bCs/>
        </w:rPr>
        <w:t>La momentul în care cei doi martori au predat organelor de poliţie toate cele enumerate mai sus, la locuinţă a sosit şi inculpatul A3 (care fusese contactat anterior telefonic de către martorul M2 , care i-a relatat că a găsit obiectele și substanțele în cauză, solicitându-i să vină urgent, fiind imediat reapelat de către A3 care l-a rugat să nu arunce cele găsite și să nu-i creeze alte probleme), inculpatul a fost imobilizat şi condus la sediul organelor de urmărire penală pentru audieri.</w:t>
      </w:r>
    </w:p>
    <w:p>
      <w:pPr>
        <w:pStyle w:val="Normal"/>
        <w:tabs>
          <w:tab w:val="clear" w:pos="708"/>
          <w:tab w:val="left" w:pos="630" w:leader="none"/>
        </w:tabs>
        <w:ind w:firstLine="540"/>
        <w:jc w:val="both"/>
        <w:rPr/>
      </w:pPr>
      <w:r>
        <w:rPr>
          <w:bCs/>
        </w:rPr>
        <w:t>Cu ocazia prinderii sale inculpatul A3 a precizat verbal că în geantă se găseşte cocaină şi methamfetamină, la sediul poliţiei a precizat verbal că a găsit geanta în parcul “P ” în cursul după amiezii şi a închiriat apartamentul pentru a depozita geanta ce intenţiona să o predea a doua zi la poliţie. Cu ocazia aducerii la cunoştinţă a drepturilor şi obligaţiilor în calitate de suspect şi ulterior inculpat, A3 a precizat că nu doreşte să dea declaraţii în această fază a procesului penal. Ulterior A3 a fost audiat şi a declarat că a închiriat apartamentul imediat după prânz, nu a văzut nici o geantă și nici nu a dus geanta în apartament, iar seara când a revenit la apartament a fost reținut de organele de poliție.</w:t>
      </w:r>
    </w:p>
    <w:p>
      <w:pPr>
        <w:pStyle w:val="Normal"/>
        <w:tabs>
          <w:tab w:val="clear" w:pos="708"/>
          <w:tab w:val="left" w:pos="630" w:leader="none"/>
          <w:tab w:val="left" w:pos="851" w:leader="none"/>
        </w:tabs>
        <w:ind w:firstLine="540"/>
        <w:jc w:val="both"/>
        <w:rPr/>
      </w:pPr>
      <w:r>
        <w:rPr>
          <w:bCs/>
        </w:rPr>
        <w:t xml:space="preserve">S-a reținut că rezultă fără dubiu faptul că inculpatul A3 a deţinut substanţele stupefiante în vederea punerii acestora în circulaţie atât din propria sa declarație dată în fața instanței, dar și din cantităţile ridicate deţinute, modalitatea în care acestea se aflau, atât în formă de bulgări sau cantitate mare, cât şi gata porţionate în punguliţe transparente din plastic, iar pregătirea pentru vânzare a acestora se efectua de către inculpat cu obiectele (satâr, ciocan de şniţele, cântare, punguliţe) găsite de către proprietar şi predate organelor de poliţie, dar și din antecedentele sale penale, acesta fiind condamnat pentru o faptă similară - trafic de droguri de risc şi de mare risc prevăzută de art. 2 alin. 1 şi 2 din Legea nr. 143/2000, cu aplicarea art. 35 alin. 1 din Codul penal (3 acte materiale) la pedeapsa de 3 ani închisoare, cu art. 91 din Codul Penal prin sentința penală nr. S2 a Tribunalului ....., definitivă prin decizia penală nr. D1  a Curții de Apel ..... </w:t>
      </w:r>
    </w:p>
    <w:p>
      <w:pPr>
        <w:pStyle w:val="Normal"/>
        <w:tabs>
          <w:tab w:val="clear" w:pos="708"/>
          <w:tab w:val="left" w:pos="630" w:leader="none"/>
          <w:tab w:val="left" w:pos="851" w:leader="none"/>
        </w:tabs>
        <w:ind w:firstLine="540"/>
        <w:jc w:val="both"/>
        <w:rPr/>
      </w:pPr>
      <w:r>
        <w:rPr>
          <w:bCs/>
        </w:rPr>
        <w:t xml:space="preserve">Din concluziile raportului de constatare criminalistică nr. R2 al IPJ B  - Serviciul Criminalistic a rezultat că o urmă papilară de pe o pungă de ambalaj a drogurilor și trei urme papilare de pe tăvile metalice au fost create de inculpatul A3. </w:t>
      </w:r>
    </w:p>
    <w:p>
      <w:pPr>
        <w:pStyle w:val="Normal"/>
        <w:tabs>
          <w:tab w:val="clear" w:pos="708"/>
          <w:tab w:val="left" w:pos="630" w:leader="none"/>
        </w:tabs>
        <w:ind w:firstLine="540"/>
        <w:jc w:val="both"/>
        <w:rPr/>
      </w:pPr>
      <w:r>
        <w:rPr>
          <w:bCs/>
        </w:rPr>
        <w:t>Aceeași poziție oscilantă a avut-o inculpatul A3 cu ocazia propunerii și a menținerilor măsurii arestării preventive, însă cu ocazia audierii sale de către instanță după citirea actului de sesizare acesta a recunoscut complet starea de fapt relativ la infracțiunea de trafic de droguri de risc și mare risc, astfel cum este prezentată în actul de sesizare.</w:t>
      </w:r>
    </w:p>
    <w:p>
      <w:pPr>
        <w:pStyle w:val="Normal"/>
        <w:tabs>
          <w:tab w:val="clear" w:pos="708"/>
          <w:tab w:val="left" w:pos="630" w:leader="none"/>
          <w:tab w:val="left" w:pos="1000" w:leader="none"/>
        </w:tabs>
        <w:autoSpaceDE w:val="false"/>
        <w:ind w:firstLine="540"/>
        <w:jc w:val="both"/>
        <w:rPr/>
      </w:pPr>
      <w:r>
        <w:rPr>
          <w:bCs/>
        </w:rPr>
        <w:t>Relativ la infracțiunea de trafic internațional de droguri de risc și mare risc reținută în sarcina inculpatului A3, din materialul probator administrat atât în cursul urmăririi penale cât și nemijlocit în fața instanței s-a conturat următoarea stare de fapt:</w:t>
      </w:r>
    </w:p>
    <w:p>
      <w:pPr>
        <w:pStyle w:val="Normal"/>
        <w:tabs>
          <w:tab w:val="clear" w:pos="708"/>
          <w:tab w:val="left" w:pos="630" w:leader="none"/>
        </w:tabs>
        <w:ind w:firstLine="540"/>
        <w:jc w:val="both"/>
        <w:rPr/>
      </w:pPr>
      <w:r>
        <w:rPr>
          <w:bCs/>
        </w:rPr>
        <w:t xml:space="preserve">În cauză au fost efectuate investigaţii de B.C.C.O. materializate în procesele-verbale din ... şi ... din cuprinsul cărora a rezultat faptul că la diverse petreceri de muzică tehno, unde lucrătorii de poliţie judiciară au desfăşurat activităţi pentru prevenirea şi combaterea traficului de droguri, inculpatul A3 a fost observat împreună cu martorul M4 (fost inculpat în același dosar de urmărire penală, față de care cauza a fost disjunsă deoarece acesta a încheiat acord de recunoaștere a vinovăției care a fost admis definitiv de instanță), ambii fiind cunoscuţi din cauze penale anterioare pentru implicare în traficul sau deţinerea de droguri. </w:t>
      </w:r>
    </w:p>
    <w:p>
      <w:pPr>
        <w:pStyle w:val="Normal"/>
        <w:tabs>
          <w:tab w:val="clear" w:pos="708"/>
          <w:tab w:val="left" w:pos="630" w:leader="none"/>
        </w:tabs>
        <w:ind w:firstLine="540"/>
        <w:jc w:val="both"/>
        <w:rPr/>
      </w:pPr>
      <w:r>
        <w:rPr>
          <w:bCs/>
        </w:rPr>
        <w:t xml:space="preserve">Astfel, s-a constatat că inculpatul A3 este prieten de câțiva ani cu martorul M4 , iar de aproximativ 2 ani după ce l-au cunoscut în O  pe cetățeanul  o X , au făcut împreună mai multe călătorii în O , au consumat droguri și au adus și în România substanțe stupefiante însă în cantități nesemnificative. La mijlocul lunii decembrie ...., inculpatul A3 și martorul M4 au stabilit să plece din nou în O , la A  cu maşina personală a martorului H01XXX, în vederea achiziționării de droguri, au convenit deci să contribuie în mod egal la plata drogurilor, urmând le vândă şi să împartă câştigul rezultat şi, totodată, au stabilit împreună cum vor introduce drogurile pe teritoriul României, modul în care le vor păstra şi distribui ulterior. </w:t>
      </w:r>
    </w:p>
    <w:p>
      <w:pPr>
        <w:pStyle w:val="Normal"/>
        <w:tabs>
          <w:tab w:val="clear" w:pos="708"/>
          <w:tab w:val="left" w:pos="630" w:leader="none"/>
        </w:tabs>
        <w:ind w:firstLine="540"/>
        <w:jc w:val="both"/>
        <w:rPr/>
      </w:pPr>
      <w:r>
        <w:rPr>
          <w:bCs/>
        </w:rPr>
        <w:t xml:space="preserve">Anterior în noiembrie ... inculpatul A3 și martorul M4 i-au trimis numitului X , furnizorul din O  (f. 18 vol. 2 d.u.p. copie pașaport) niște bani prin Western Union din Romania în O  (copii ale formularelor fiind depuse la f. 15, 16 vol. 2 d.u.p.) la data de ..., expeditor fiind martorul M4 a sumei de 513 euro, iar la data de ... expeditor fiind inculpatul A3 a sumei de 500 euro (de remarcat este faptul că deși tranzacția a fost efectuată de către inculpatul A3, acesta i-a trimis fotografia martorului M4 prin intermediul aplicației Telegram, fiind descoperite la percheziția informatică asupra terminalului mobil utilizat de către martorul M4 ). Potrivit declarației martorului M4 acești bani erau o datorie mai veche de când fuseseră anterior în O . </w:t>
      </w:r>
    </w:p>
    <w:p>
      <w:pPr>
        <w:pStyle w:val="Normal"/>
        <w:tabs>
          <w:tab w:val="clear" w:pos="708"/>
          <w:tab w:val="left" w:pos="630" w:leader="none"/>
        </w:tabs>
        <w:ind w:firstLine="540"/>
        <w:jc w:val="both"/>
        <w:rPr/>
      </w:pPr>
      <w:r>
        <w:rPr>
          <w:bCs/>
        </w:rPr>
        <w:t xml:space="preserve">Astfel în intervalul .... – ... au călătorit împreună pe ruta România – U – A0 – G – A , O , în scopul achiziționării de droguri în vederea traficului de la cetățeanul X . </w:t>
      </w:r>
    </w:p>
    <w:p>
      <w:pPr>
        <w:pStyle w:val="Normal"/>
        <w:tabs>
          <w:tab w:val="clear" w:pos="708"/>
          <w:tab w:val="left" w:pos="630" w:leader="none"/>
        </w:tabs>
        <w:ind w:firstLine="540"/>
        <w:jc w:val="both"/>
        <w:rPr/>
      </w:pPr>
      <w:r>
        <w:rPr>
          <w:bCs/>
        </w:rPr>
        <w:t>Martorul M4 este cel care a rezervat la Hotelul ... din A  o cameră triplă. Acest martor împreună cu inculpatul A3 s-au întâlnit cu cetățeanul  o X  potrivit înțelegerii anterioare și au stat împreună la acest hotel 3 nopți, au stabilit detaliile tranzacției, iar X  a adus în camera de hotel aproximativ 2300 pastile MDMA în formă de inimă, de culoare roz, cu logoul ,,love’’ sau ,,sex’’cam 500 g, praf alb de cocaină 300 g și ketamină 100g, stabilind ca inculpatul A3 împreună cu martorul M4 să le vândă amândoi în România, să achite datoria la X  10.000 euro și să împartă câștigul în jumătate.</w:t>
      </w:r>
    </w:p>
    <w:p>
      <w:pPr>
        <w:pStyle w:val="Normal"/>
        <w:tabs>
          <w:tab w:val="clear" w:pos="708"/>
          <w:tab w:val="left" w:pos="630" w:leader="none"/>
        </w:tabs>
        <w:ind w:firstLine="540"/>
        <w:jc w:val="both"/>
        <w:rPr/>
      </w:pPr>
      <w:r>
        <w:rPr>
          <w:bCs/>
        </w:rPr>
        <w:t xml:space="preserve">A doua zi după sosirea la A , respectiv la data de ... au stabilit ca numai martorul M4 să se întoarcă cu mașina în care ascund drogurile, iar inculpatul A3 cu avionul, astfel acesta din urmă a contactat-o pe whatsapp pe sora lui A5  (procese-verbale de transcriere a conversației extrase în urma percheziției informatice a telefonului inculpatului în vol. 1, f. 79-80) solicitându-i să îi cumpere bilet de avion A -România pentru vineri seara-sambata dimineața, ceea ce s-a și întâmplat. Au fost valorificate informaţiile extrase în cadrul percheziţiei mediilor de stocare a datelor informatice, rezultând faptul că A3 a efectuat o deplasare pe ruta A  – B la data de ..., biletele de avion fiind achiziţionate de către sora sa A5 . </w:t>
      </w:r>
    </w:p>
    <w:p>
      <w:pPr>
        <w:pStyle w:val="Normal"/>
        <w:tabs>
          <w:tab w:val="clear" w:pos="708"/>
          <w:tab w:val="left" w:pos="630" w:leader="none"/>
        </w:tabs>
        <w:ind w:firstLine="540"/>
        <w:jc w:val="both"/>
        <w:rPr/>
      </w:pPr>
      <w:r>
        <w:rPr>
          <w:bCs/>
        </w:rPr>
        <w:t>Din analiza datelor financiare aferente contului ataşat la cardul bancar inscripţionat “M4 ” cu numărul xxxxxx a rezultat că în intervalul ... – .... cel care a efectuat plăţile a călătorit cu un autovehicul pe ruta România –U – A0 – G – A , O  şi retur. Informația trebuie coroborată cu aceea că, după ce efectuat traseul dus cu autovehiculul, la data de ... inculpatul A3 a revenit în România cu o cursă aeriană între orele 11:40 – decolare A , 15:25 – aterizare B.</w:t>
      </w:r>
    </w:p>
    <w:p>
      <w:pPr>
        <w:pStyle w:val="Normal"/>
        <w:tabs>
          <w:tab w:val="clear" w:pos="708"/>
          <w:tab w:val="left" w:pos="630" w:leader="none"/>
        </w:tabs>
        <w:ind w:firstLine="540"/>
        <w:jc w:val="both"/>
        <w:rPr/>
      </w:pPr>
      <w:r>
        <w:rPr>
          <w:bCs/>
        </w:rPr>
        <w:t>De altfel au fost solicitate relații autorităților judiciare  oe în legătură cu ocuparea unei camere la un hotel din A  stabilindu-se că cei care au achitat camera cu cardul lui M4 au fost 3 persoane, astfel că aceștia ar fi inculpatul A3 și M4 împreună cu un al treilea însoțitor.</w:t>
      </w:r>
    </w:p>
    <w:p>
      <w:pPr>
        <w:pStyle w:val="Normal"/>
        <w:tabs>
          <w:tab w:val="clear" w:pos="708"/>
          <w:tab w:val="left" w:pos="630" w:leader="none"/>
        </w:tabs>
        <w:ind w:firstLine="540"/>
        <w:jc w:val="both"/>
        <w:rPr/>
      </w:pPr>
      <w:r>
        <w:rPr>
          <w:bCs/>
        </w:rPr>
        <w:t>Din declaraţia inculpatului M4 , percheziţia informatică a telefonului acestuia şi răspunsul autorităţilor judiciare  oe la ordinul european de anchetă a rezultat că la Hotelul ... din A  s-au cazat în cameră triplă M4 , A3 şi cetăţeanul  o X , acesta din urmă a adus la hotel întreaga cantitate de droguri găsită ulterior în România, la apartamentul turistic şi a convenit cu M4  şi A3 să îi achite suma totală de 10.000 euro.</w:t>
      </w:r>
    </w:p>
    <w:p>
      <w:pPr>
        <w:pStyle w:val="Normal"/>
        <w:tabs>
          <w:tab w:val="clear" w:pos="708"/>
          <w:tab w:val="left" w:pos="630" w:leader="none"/>
        </w:tabs>
        <w:ind w:firstLine="540"/>
        <w:jc w:val="both"/>
        <w:rPr/>
      </w:pPr>
      <w:r>
        <w:rPr>
          <w:bCs/>
        </w:rPr>
        <w:t>În dimineaţa zilei de ..., după orele 09:00, M4  împreună cu A3 au ascuns în prealabil drogurile în autoturism, apoi l-a condus pe cel de-al doilea la Aeroportul S , pentru a lua avionul şi M4  a continuat deplasarea singur, plecând în aceeași zi spre România, pentru a-l proteja pe inculpatul A3 în caz că va fi prins de autorități, martorul arătând în fața instanței ,,Eu nu am vrut să riscăm amândoi, în sensul că risca și A3 pe riscul meu.”</w:t>
      </w:r>
    </w:p>
    <w:p>
      <w:pPr>
        <w:pStyle w:val="Normal"/>
        <w:tabs>
          <w:tab w:val="clear" w:pos="708"/>
          <w:tab w:val="left" w:pos="630" w:leader="none"/>
        </w:tabs>
        <w:ind w:firstLine="540"/>
        <w:jc w:val="both"/>
        <w:rPr/>
      </w:pPr>
      <w:r>
        <w:rPr>
          <w:bCs/>
        </w:rPr>
        <w:t>După sosirea în ţară M4 , în baza înţelegerii anterioare, a ţinut drogurile câteva zile şi apoi le-a predat inculpatului A3, care la rândul său, a ascuns drogurile într-o locaţie a familiei şi la data de ... le-a dus în apartamentul turistic închiriat.</w:t>
      </w:r>
    </w:p>
    <w:p>
      <w:pPr>
        <w:pStyle w:val="Normal"/>
        <w:tabs>
          <w:tab w:val="clear" w:pos="708"/>
          <w:tab w:val="left" w:pos="630" w:leader="none"/>
        </w:tabs>
        <w:ind w:firstLine="540"/>
        <w:jc w:val="both"/>
        <w:rPr/>
      </w:pPr>
      <w:r>
        <w:rPr>
          <w:bCs/>
        </w:rPr>
        <w:t xml:space="preserve">Conform procesului-verbal din data de .., din valorificarea aceloraşi informaţii a rezultat că în cursul zilei de ..., anterior reţinerii, A3 a fost cel care a închiriat de la M2-M3 apartamentul turistic situat lângă Mallul ...., str. ..., pentru o perioadă de trei zile, unde a dus geanta textil de culoare neagră, adusă din O , aparținând martorului M4 plină cu droguri și instrumente de porționare, după care a fost luat de acolo de către sora sa A5  şi condus la domiciliu, de unde a plecat ulterior în staţiunea turistică P... B . </w:t>
      </w:r>
    </w:p>
    <w:p>
      <w:pPr>
        <w:pStyle w:val="Normal"/>
        <w:tabs>
          <w:tab w:val="clear" w:pos="708"/>
          <w:tab w:val="left" w:pos="630" w:leader="none"/>
        </w:tabs>
        <w:ind w:firstLine="540"/>
        <w:jc w:val="both"/>
        <w:rPr/>
      </w:pPr>
      <w:r>
        <w:rPr>
          <w:bCs/>
        </w:rPr>
        <w:t>Pe parcursul întregii zile A3 a ţinut legătura cu M4 , dar și cu userul de snapchat „knzzz26 .....”, identificat în persoana lui A2 şi cu sora sa A5 , folosind aplicaţiile WhatsApp şi Snapchat. Inculpatul A2  l-a însoțit pe A3 în P... B  , unde au stat până seara, iar, în acest interval, A2 a primit de la A3 un gram de ketamină și un comprimat de culoare roz, inscripționat ”love”, pe care le-a și consumat.</w:t>
      </w:r>
    </w:p>
    <w:p>
      <w:pPr>
        <w:pStyle w:val="Normal"/>
        <w:tabs>
          <w:tab w:val="clear" w:pos="708"/>
          <w:tab w:val="left" w:pos="630" w:leader="none"/>
        </w:tabs>
        <w:ind w:firstLine="540"/>
        <w:jc w:val="both"/>
        <w:rPr>
          <w:bCs/>
        </w:rPr>
      </w:pPr>
      <w:r>
        <w:rPr>
          <w:bCs/>
        </w:rPr>
        <w:t>Întrucât la data de ... martorul M4 trebuia să plece la un prieten Y  din D , l-a contactat pe inculpatul A3, apoi a obţinut prin intermediul surorii lui A3 cheia apartamentului şi a fost prezent în locaţie în cursul aceleiaşi după-amiezi pentru a-şi lua o cantitate mică de cocaină în vederea consumului propriu. Din conţinutul discuţiilor extrase în urma perchezițiilor informatice a rezultat că, cheia apartamentului turistic a fost dusă de A5  la M4 , acesta s-a deplasat la apartament şi, spre seară s-a reîntâlnit cu A5  care a reintrat în posesia cheii şi i-a dus-o la domiciliu lui A3 anterior contactării acestuia de către martorul M2 , care găsise drogurile.</w:t>
      </w:r>
      <w:r>
        <w:rPr>
          <w:bCs/>
          <w:color w:val="FF0000"/>
        </w:rPr>
        <w:t xml:space="preserve"> </w:t>
      </w:r>
    </w:p>
    <w:p>
      <w:pPr>
        <w:pStyle w:val="Normal"/>
        <w:tabs>
          <w:tab w:val="clear" w:pos="708"/>
          <w:tab w:val="left" w:pos="630" w:leader="none"/>
          <w:tab w:val="left" w:pos="851" w:leader="none"/>
        </w:tabs>
        <w:ind w:firstLine="540"/>
        <w:jc w:val="both"/>
        <w:rPr/>
      </w:pPr>
      <w:r>
        <w:rPr>
          <w:bCs/>
        </w:rPr>
        <w:t xml:space="preserve">Cu ocazia ridicării drogurilor din apartamentul închiriat de la martorul M2  şi a depistării inculpatului A3, asupra acestuia au fost găsite următoarele bunuri: un telefon mobil marca ..., de culoare neagră, cu seria ....., având inserată o cartelă SIM ...; un telefon mobil marca XX, de culoare neagră, cu seria  sss . </w:t>
      </w:r>
    </w:p>
    <w:p>
      <w:pPr>
        <w:pStyle w:val="Normal"/>
        <w:tabs>
          <w:tab w:val="clear" w:pos="708"/>
          <w:tab w:val="left" w:pos="630" w:leader="none"/>
        </w:tabs>
        <w:ind w:firstLine="540"/>
        <w:jc w:val="both"/>
        <w:rPr/>
      </w:pPr>
      <w:r>
        <w:rPr>
          <w:bCs/>
        </w:rPr>
        <w:t xml:space="preserve">În cadrul urmăririi penale, conform procesului-verbal din data de ... s-a efectuat percheziţia informatică a telefonului marca XX, de culoare neagră, cu seria  SSS  şi, fiind valorificate parţial rezultatele, s-a stabilit că A3 s-a aflat cel puţin în intervalul ... - ... în A , O , unde a şi efectuat o fotografie a unui card ...  ce avea inscripţionat numele „M4 ” şi numărul ..., având durata de valabilitate până în luna noiembrie 2024. </w:t>
      </w:r>
    </w:p>
    <w:p>
      <w:pPr>
        <w:pStyle w:val="Normal"/>
        <w:tabs>
          <w:tab w:val="clear" w:pos="708"/>
          <w:tab w:val="left" w:pos="630" w:leader="none"/>
        </w:tabs>
        <w:ind w:firstLine="540"/>
        <w:jc w:val="both"/>
        <w:rPr/>
      </w:pPr>
      <w:r>
        <w:rPr>
          <w:bCs/>
        </w:rPr>
        <w:t>La examinarea criminalistică a urmelor ridicate cu ocazia predării drogurilor către organele de poliţie de către M2-M3în seara zilei de ..., au fost identificate un număr de 6 fragmente de urme papilare pe una din tăvile metalice ce conţineau substanţe stupefiante, urme ce aparţin lui M4 conform raportului de constatare criminalistică nr. R3  al IPJ B  – Serviciul Criminalistic.</w:t>
      </w:r>
    </w:p>
    <w:p>
      <w:pPr>
        <w:pStyle w:val="Normal"/>
        <w:tabs>
          <w:tab w:val="clear" w:pos="708"/>
          <w:tab w:val="left" w:pos="630" w:leader="none"/>
        </w:tabs>
        <w:ind w:firstLine="540"/>
        <w:jc w:val="both"/>
        <w:rPr/>
      </w:pPr>
      <w:r>
        <w:rPr>
          <w:bCs/>
        </w:rPr>
        <w:t>Completând analiza datelor financiare, a rezultat că în acelaşi cont ataşat cardului au fost primite plăţi de la numitul A1 , după cum urmează: la data de 25.11.2019 – suma de 700 lei; la data de 29.11.2019 – suma de 1150 lei; la data de 03.12.2019 – suma de 1375 lei; la data de 05.12.2019 – suma de 605 lei; la data de 06.12.2019 – suma de 200 euro şi 310 lei; la data de 08.12.2019 – suma de 2125 lei; la data de 24.12.2019 – suma de 2500 lei; la data de 28.12.2019 – suma de 3000 lei, astfel că în contul lui M4 au fost încasate de la A1  sumele totale de 11765 lei şi 200 euro. Toate aceste sume reprezentau restituirea unor împrumuturi ale lui A1  către M4 .</w:t>
      </w:r>
    </w:p>
    <w:p>
      <w:pPr>
        <w:pStyle w:val="Normal"/>
        <w:tabs>
          <w:tab w:val="clear" w:pos="708"/>
          <w:tab w:val="left" w:pos="630" w:leader="none"/>
        </w:tabs>
        <w:ind w:firstLine="540"/>
        <w:jc w:val="both"/>
        <w:rPr/>
      </w:pPr>
      <w:r>
        <w:rPr>
          <w:bCs/>
        </w:rPr>
        <w:t xml:space="preserve">În concluzie, faţă de intervalul de timp al purtării discuţiilor între toate persoanele menţionate mai sus, faţă de identificarea urmelor papilare ale lui A3 şi M4 pe obiecte de ambalaj ale drogurilor, faţă de rezultatul percheziţiilor informatice şi faţă de declaraţiile inculpaţilor M4  şi A2 , prima instanță a constatat că rezultă fără dubiu că în introducerea pe teritoriul României şi deţinerea substanţelor stupefiante sunt implicaţi inculpatul A3 şi martorul M4 . </w:t>
      </w:r>
    </w:p>
    <w:p>
      <w:pPr>
        <w:pStyle w:val="Normal"/>
        <w:tabs>
          <w:tab w:val="clear" w:pos="708"/>
          <w:tab w:val="left" w:pos="630" w:leader="none"/>
        </w:tabs>
        <w:ind w:firstLine="540"/>
        <w:jc w:val="both"/>
        <w:rPr/>
      </w:pPr>
      <w:r>
        <w:rPr>
          <w:bCs/>
        </w:rPr>
        <w:t>În esență, s-a reținut că M4 și A3 au perfectat tranzacționarea drogurilor cu ocazia deplasării în O , le-au introdus pe teritoriul României acţionând după un plan conceput în comun, le-au deţinut succesiv şi le-au depozitat în data de ... la apartamentul turistic închiriat. Ulterior, prin intermediul surorii sale, A3 a transmis cheia lui M4 care a luat o cantitate mică de cocaină din drogurile aflate în apartament, împrejurare în care a atins câțiva bulgări de substanță aflaţi pe tăvile metalice, lăsând urmele papilare găsite de organele de poliție.</w:t>
      </w:r>
    </w:p>
    <w:p>
      <w:pPr>
        <w:pStyle w:val="Normal"/>
        <w:tabs>
          <w:tab w:val="clear" w:pos="708"/>
          <w:tab w:val="left" w:pos="630" w:leader="none"/>
        </w:tabs>
        <w:ind w:firstLine="540"/>
        <w:jc w:val="both"/>
        <w:rPr/>
      </w:pPr>
      <w:r>
        <w:rPr>
          <w:bCs/>
        </w:rPr>
        <w:t>Din discuţiile purtate între inculpatul A3 şi sora sa se face referire la întâlnire, predare, primire a cheii apartamentului de la o persoană denumită “Văru”, iar în telefonul celei din urmă, la rubrica Contacte postul telefonic utilizat de M4  este salvat cu utilizatorul “r”.</w:t>
      </w:r>
    </w:p>
    <w:p>
      <w:pPr>
        <w:pStyle w:val="Normal"/>
        <w:tabs>
          <w:tab w:val="clear" w:pos="708"/>
          <w:tab w:val="left" w:pos="630" w:leader="none"/>
        </w:tabs>
        <w:ind w:firstLine="540"/>
        <w:jc w:val="both"/>
        <w:rPr/>
      </w:pPr>
      <w:r>
        <w:rPr>
          <w:bCs/>
        </w:rPr>
        <w:t>Cu privire la declarațiile inculpatului A3 date relativ la infracțiunea de trafic internațional de droguri, instanța de fond a reținut că acesta a relatat în fața primei instanțe că la mijlocul lunii decembrie ... a fost contactat telefonic de M4 . De fapt, erau prieteni şi vorbeau zilnic, i-a spus că vrea să meargă în O  să-şi achiziţioneze paleţi cu marfă pentru magazin (relatări susținute procauza de către martorul M4 în fața primei instanței, care și-a modificat în parte declaratia dată în cursul la urmăririi penale), iar pentru că veneau sărbătorile de iarnă, i-a spus că o să meargă cu el, să-i ţină de urât, întrucât era în termenul de supraveghere al altei pedepse şi nu poate sta mult. Au plecat cu maşina lui personală, M4 i-a spus că are cazarea aranjată pentru 3 nopți, s-au cazat împreună la Hotelul ... din A , într-o cameră triplă, deşi erau doar doi. În prima zi, au ieşit în oraş, au stat toată noaptea, când s-au întors a dormit până târziu. La un moment dat, M4 a revenit cu o persoană de culoare, probabil X , pe care nu îl cunoștea, care avea nevoie să-şi bage telefonul la încărcat, cei doi au schimbat câteva vorbe, dar el nu ştie engleză, nu a înţeles, dar X  nu a dormit în cameră la hotel cu ei.</w:t>
      </w:r>
    </w:p>
    <w:p>
      <w:pPr>
        <w:pStyle w:val="Normal"/>
        <w:tabs>
          <w:tab w:val="clear" w:pos="708"/>
          <w:tab w:val="left" w:pos="630" w:leader="none"/>
        </w:tabs>
        <w:ind w:firstLine="540"/>
        <w:jc w:val="both"/>
        <w:rPr/>
      </w:pPr>
      <w:r>
        <w:rPr>
          <w:bCs/>
        </w:rPr>
        <w:t xml:space="preserve"> </w:t>
      </w:r>
      <w:r>
        <w:rPr>
          <w:bCs/>
        </w:rPr>
        <w:t xml:space="preserve">M4 i-a spus a doua zi că el trebuie să mai stea, întrucât nu şi-a terminat treaba, motiv pentru care a contactat-o pe sora sa, care i-a luat biletul de avion. Nu a avut nicio înţelegere cu M4 privind achiziţionarea şi transportul drogurilor, nu cunoaște nimic despre achiziţia drogurilor cât a stat în A , nu este adevărat că l-ar fi ajutat pe M4 să ascundă drogurile în autoturism. </w:t>
      </w:r>
    </w:p>
    <w:p>
      <w:pPr>
        <w:pStyle w:val="Normal"/>
        <w:tabs>
          <w:tab w:val="clear" w:pos="708"/>
          <w:tab w:val="left" w:pos="630" w:leader="none"/>
        </w:tabs>
        <w:ind w:firstLine="540"/>
        <w:jc w:val="both"/>
        <w:rPr/>
      </w:pPr>
      <w:r>
        <w:rPr>
          <w:bCs/>
        </w:rPr>
        <w:t>În dimineața zilei de ..., M4 l-a dus cu autoturismul la aeroport, s-a întors în țară cu avionul, deoarece în ... trebuia să meargă la poliția de supraveghere iar M4 a rămas în O .</w:t>
      </w:r>
    </w:p>
    <w:p>
      <w:pPr>
        <w:pStyle w:val="Normal"/>
        <w:tabs>
          <w:tab w:val="clear" w:pos="708"/>
          <w:tab w:val="left" w:pos="630" w:leader="none"/>
        </w:tabs>
        <w:ind w:firstLine="540"/>
        <w:jc w:val="both"/>
        <w:rPr/>
      </w:pPr>
      <w:r>
        <w:rPr>
          <w:bCs/>
        </w:rPr>
        <w:t xml:space="preserve">Este adevărat că în noiembrie ..., a făcut un transfer de bani prin Western Union numitului X , dar la solicitarea lui M4 , care nu avea cartea de identitate la el, l-a însoţit la un punct WesternUnion şi a trimis numitului X  500 Euro, bani care aparţineau lui M4 , însă nu și-a amintit acest nume, era  un nume de pe foaie, nu ştie cui a trimis banii. </w:t>
      </w:r>
    </w:p>
    <w:p>
      <w:pPr>
        <w:pStyle w:val="Normal"/>
        <w:tabs>
          <w:tab w:val="clear" w:pos="708"/>
          <w:tab w:val="left" w:pos="630" w:leader="none"/>
        </w:tabs>
        <w:ind w:firstLine="540"/>
        <w:jc w:val="both"/>
        <w:rPr/>
      </w:pPr>
      <w:r>
        <w:rPr>
          <w:bCs/>
        </w:rPr>
        <w:t>Nu știe dacă la A  M4 a rezolvat după plecarea lui problema cu paleţii de marfă, care era de fapt scopul călătoriei, nu l-a întrebat.</w:t>
      </w:r>
    </w:p>
    <w:p>
      <w:pPr>
        <w:pStyle w:val="Normal"/>
        <w:tabs>
          <w:tab w:val="clear" w:pos="708"/>
          <w:tab w:val="left" w:pos="630" w:leader="none"/>
        </w:tabs>
        <w:ind w:firstLine="540"/>
        <w:jc w:val="both"/>
        <w:rPr/>
      </w:pPr>
      <w:r>
        <w:rPr>
          <w:bCs/>
        </w:rPr>
        <w:t>În momentul în care M4  i-a dat geanta în România, acesta a venit la el acasă, cu câteva punguliţe (MDMA; cocaină, ketamină – în cantităţi mici) să le testeze împreună, după aceea i-a spus că trebuie să meargă la D  şi i-a cerut să-i ţină geanta cu droguri, a acceptat, l-a însoţit la maşină, a luat geanta, pe care a depozitat-o într-o debara, sub cheie. A doua zi, M4 l-a sunat şi i-a spus că nu poate veni, că o să ajungă doar pe 28, atunci el i-a spus că în 28 o să fie plecat în P...B, la o petrecere. I-a expus lui M4 varianta de a închiria o cameră în regim hotelier şi de a le depozita acolo, acesta a fost de acord. A închiriat camera pe ..., la prima oră, de la martorii M2 , a lăsat cheia la sora lui, l-a sunat pe M4  şi i-a comunicat. În aceeaşi seară, M4 a dus cheia înapoi surorii lui, l-a sunat şi i-a spus că trebuie să plece iar.</w:t>
      </w:r>
    </w:p>
    <w:p>
      <w:pPr>
        <w:pStyle w:val="Normal"/>
        <w:tabs>
          <w:tab w:val="clear" w:pos="708"/>
          <w:tab w:val="left" w:pos="630" w:leader="none"/>
        </w:tabs>
        <w:ind w:firstLine="540"/>
        <w:jc w:val="both"/>
        <w:rPr/>
      </w:pPr>
      <w:r>
        <w:rPr>
          <w:bCs/>
        </w:rPr>
        <w:t xml:space="preserve"> </w:t>
      </w:r>
      <w:r>
        <w:rPr>
          <w:bCs/>
        </w:rPr>
        <w:t>Tribunalul a constatat că acest inculpat a avut o poziție oscilantă, adaptându-și declarațiile în funcție de elementele descoperite de organele judiciare. Cu ocazia prinderii sale inculpatul A3 a precizat verbal că în geantă se găseşte cocaină şi methamfetamină, la sediul poliţiei a precizat verbal că a găsit geanta în parcul “P ” în cursul după amiezii şi a închiriat apartamentul pentru a depozita geanta ce intenţiona să o predea a doua zi la poliţie. Cu ocazia aducerii la cunoştinţă a drepturilor şi obligaţiilor în calitate de suspect şi ulterior inculpat, A3 a precizat că nu doreşte să dea declaraţii în această fază a procesului penal. Ulterior A3 a fost audiat ca inculpat şi a declarat că a închiriat apartamentul imediat după prânz, nu a văzut nici o geantă și nici nu a dus geanta în apartament, iar seara când a revenit la apartament a fost reținut de organele de poliție.</w:t>
      </w:r>
    </w:p>
    <w:p>
      <w:pPr>
        <w:pStyle w:val="Normal"/>
        <w:tabs>
          <w:tab w:val="clear" w:pos="708"/>
          <w:tab w:val="left" w:pos="630" w:leader="none"/>
        </w:tabs>
        <w:ind w:firstLine="540"/>
        <w:jc w:val="both"/>
        <w:rPr/>
      </w:pPr>
      <w:r>
        <w:rPr>
          <w:bCs/>
        </w:rPr>
        <w:t>Inculpatul după audierea martorului M4 și a încheierii de către acesta a unui acord A3 a recunoscut în fața procurorului că a fost chemat la apartament de proprietar, însă a spus că martorul nu i-a comunicat nimic, ascunzând faptul că în cursul convorbirii cu proprietarul i-a solicitat acestuia din urmă să nu arunce substanțele sau să nu îi creeze probleme.</w:t>
      </w:r>
    </w:p>
    <w:p>
      <w:pPr>
        <w:pStyle w:val="Normal"/>
        <w:tabs>
          <w:tab w:val="clear" w:pos="708"/>
          <w:tab w:val="left" w:pos="630" w:leader="none"/>
        </w:tabs>
        <w:ind w:firstLine="540"/>
        <w:jc w:val="both"/>
        <w:rPr/>
      </w:pPr>
      <w:r>
        <w:rPr>
          <w:bCs/>
        </w:rPr>
        <w:t xml:space="preserve">În cauză, prin actul de sesizare s-a dispus clasarea sub aspectul comiterii infracţiunii de trafic internațional de droguri de risc și mare risc prevăzută de art. 3 alin. 1 și 2 din Legea nr. 143/2000 în ceea ce privește participarea lui M4 alături de A3 la introducerea pe teritoriul României a cantităților totale de 2136 comprimate MDMA, 595,78 grame substanţă cristalină de MDMA, 260 grame cocaină și 95,51 grame ketamină, deoarece M4 a denunțat și oferit detalii cu privire la participarea altei persoane la comiterea acestei infracțiuni mai înainte de a se începe urmărirea penală în cauză cu privire la aceasta faptă, fiind incidentă cauză de nepedepsire prevăzută de art. 14 din Legea nr. 143/2000. </w:t>
      </w:r>
    </w:p>
    <w:p>
      <w:pPr>
        <w:pStyle w:val="Normal"/>
        <w:tabs>
          <w:tab w:val="clear" w:pos="708"/>
          <w:tab w:val="left" w:pos="630" w:leader="none"/>
        </w:tabs>
        <w:ind w:firstLine="540"/>
        <w:jc w:val="both"/>
        <w:rPr/>
      </w:pPr>
      <w:r>
        <w:rPr>
          <w:bCs/>
        </w:rPr>
        <w:t xml:space="preserve"> </w:t>
      </w:r>
      <w:r>
        <w:rPr>
          <w:bCs/>
        </w:rPr>
        <w:t>Declarațiile inculpatului A3 relativ la infracțiunea de trafic internațional de droguri s-a constatat ca sunt nesincere și parțial ilogice, și au fost înlăturate raportat la restul materialului probator administrat în cauză:</w:t>
      </w:r>
    </w:p>
    <w:p>
      <w:pPr>
        <w:pStyle w:val="Normal"/>
        <w:tabs>
          <w:tab w:val="clear" w:pos="708"/>
          <w:tab w:val="left" w:pos="630" w:leader="none"/>
        </w:tabs>
        <w:ind w:firstLine="540"/>
        <w:jc w:val="both"/>
        <w:rPr/>
      </w:pPr>
      <w:r>
        <w:rPr>
          <w:bCs/>
        </w:rPr>
        <w:t>- procesele-verbale din ... şi ... din cuprinsul cărora a rezultat faptul că la diverse petreceri de muzică tehno, unde lucrătorii de poliţie judiciară au desfăşurat activităţi pentru prevenirea şi combaterea traficului de droguri, inculpatul A3 a fost observat împreună cu martorul M4 , relația de pritenie nefiind contestată, ambii fiind cunoscuţi din cauze penale anterioare pentru implicare în traficul sau deţinerea de droguri;</w:t>
      </w:r>
    </w:p>
    <w:p>
      <w:pPr>
        <w:pStyle w:val="Normal"/>
        <w:tabs>
          <w:tab w:val="clear" w:pos="708"/>
          <w:tab w:val="left" w:pos="630" w:leader="none"/>
        </w:tabs>
        <w:ind w:firstLine="540"/>
        <w:jc w:val="both"/>
        <w:rPr/>
      </w:pPr>
      <w:r>
        <w:rPr>
          <w:bCs/>
        </w:rPr>
        <w:t>- procesul-verbal de percheziție informatică asupra telefonului martorului M4 aflat în vol. 2 uo f. 13-20, s-a remarcat faptul că au fost șterse conversațiile purtate cu inculpatul A3, dar au fost recuperate fotografii, respectiv a pasaportului furnizorului X  trimisă de M4 către A3 pentru tranzacția WesternUnion din ... care a fost efectuată de către inculpatul A3, după care acesta i-a trimis fotografie a formularului cu dovada plății martorului M4 prin intermediul aplicației Telegram, ce au condus la concluzia că inculpatul A3 era singur la momentul efectuării transferului către X  (despre care susține că nu-l cunoștea), fiind ilogic schimbul de fotografii dacă ar fi fost împreună, așa cum a susținut inculpatul A3 și că i-ar fi făcut doar un mic serviciu, M4 și-ar fi pierdut buletinul, pe care ulterior l-a găsit;</w:t>
      </w:r>
    </w:p>
    <w:p>
      <w:pPr>
        <w:pStyle w:val="Normal"/>
        <w:numPr>
          <w:ilvl w:val="0"/>
          <w:numId w:val="2"/>
        </w:numPr>
        <w:tabs>
          <w:tab w:val="clear" w:pos="708"/>
          <w:tab w:val="left" w:pos="630" w:leader="none"/>
          <w:tab w:val="left" w:pos="709" w:leader="none"/>
          <w:tab w:val="left" w:pos="1080" w:leader="none"/>
        </w:tabs>
        <w:ind w:left="0" w:firstLine="540"/>
        <w:jc w:val="both"/>
        <w:rPr/>
      </w:pPr>
      <w:r>
        <w:rPr>
          <w:bCs/>
        </w:rPr>
        <w:t>procesul-verbal de percheziție informatică întocmit la data de ... cu privire la mediile de stocare de date informatice aparținând inculpatului A3 (fila 76-78 vol. 1 d.u.p.), fiind extrase conversațiile purtate pe whatsapp cu sora lui, A5 , în care aceasta e nedumerită de ce i se solicită achiziționarea unui bilet de avion doar pentru el peste 2 zile;</w:t>
      </w:r>
    </w:p>
    <w:p>
      <w:pPr>
        <w:pStyle w:val="Normal"/>
        <w:numPr>
          <w:ilvl w:val="0"/>
          <w:numId w:val="2"/>
        </w:numPr>
        <w:tabs>
          <w:tab w:val="clear" w:pos="708"/>
          <w:tab w:val="left" w:pos="630" w:leader="none"/>
          <w:tab w:val="left" w:pos="709" w:leader="none"/>
          <w:tab w:val="left" w:pos="1080" w:leader="none"/>
        </w:tabs>
        <w:ind w:left="0" w:firstLine="540"/>
        <w:jc w:val="both"/>
        <w:rPr/>
      </w:pPr>
      <w:r>
        <w:rPr>
          <w:bCs/>
        </w:rPr>
        <w:t>răspunsul autorităţilor judiciare  oe la ordinul european de anchetă din care a rezultat că la Hotelul ... din A  s-au cazat în cameră triplă M4 , A3 şi cetăţeanul  o X ;</w:t>
      </w:r>
    </w:p>
    <w:p>
      <w:pPr>
        <w:pStyle w:val="Normal"/>
        <w:numPr>
          <w:ilvl w:val="0"/>
          <w:numId w:val="2"/>
        </w:numPr>
        <w:tabs>
          <w:tab w:val="clear" w:pos="708"/>
          <w:tab w:val="left" w:pos="630" w:leader="none"/>
          <w:tab w:val="left" w:pos="709" w:leader="none"/>
          <w:tab w:val="left" w:pos="1080" w:leader="none"/>
        </w:tabs>
        <w:ind w:left="0" w:firstLine="540"/>
        <w:jc w:val="both"/>
        <w:rPr>
          <w:bCs/>
        </w:rPr>
      </w:pPr>
      <w:r>
        <w:rPr>
          <w:bCs/>
        </w:rPr>
        <w:t xml:space="preserve"> </w:t>
      </w:r>
      <w:r>
        <w:rPr>
          <w:bCs/>
        </w:rPr>
        <w:t xml:space="preserve">raportul de constatare criminalistică de natură dactiloscopică nr. 47712/13.01.2020 și planșa fotografică cu aspecte de la cercetarea la fața locului (fila 47-54) din care a rezultat că din urmele ridicate cu ocazia predării drogurilor către organele de poliţie de către M2-M3în seara zilei de ..., au fost identificate un număr de 6 fragmente de urme papilare pe una din tăvile metalice ce conţineau substanţe stupefiante, ce aparţin lui M4 </w:t>
      </w:r>
    </w:p>
    <w:p>
      <w:pPr>
        <w:pStyle w:val="Normal"/>
        <w:tabs>
          <w:tab w:val="clear" w:pos="708"/>
          <w:tab w:val="left" w:pos="630" w:leader="none"/>
        </w:tabs>
        <w:ind w:firstLine="540"/>
        <w:jc w:val="both"/>
        <w:rPr/>
      </w:pPr>
      <w:r>
        <w:rPr>
          <w:bCs/>
        </w:rPr>
        <w:t>- declaraţiile martorului M4  din cursul urmăririi penale și parțial din fața primei instanței care au fost coroborate percheziţia informatică a telefonului acestuia şi cu ordinul european de anchetă către autorităţile judiciare  oe în sensul că la Hotelul ... din A , pentru care martorul a făcut rezervare pe 3 zile, inculpatul A3 cunoștea că va veni și X  și s-au cazat în cameră triplă M4 , A3 şi cetăţeanul  o X . Martorul a declarat că discutase cu A3 cu ceva timp înainte înainte de a pleca din România, în sensul că vor achiziționa o cantitate mai mare de droguri, fără a stabili detalii. A rezervat camera pentru trei zile. X  a  adus la hotel a doua zi întreaga cantitate de droguri găsită ulterior în România, la apartamentul turistic.</w:t>
      </w:r>
    </w:p>
    <w:p>
      <w:pPr>
        <w:pStyle w:val="Normal"/>
        <w:tabs>
          <w:tab w:val="clear" w:pos="708"/>
          <w:tab w:val="left" w:pos="630" w:leader="none"/>
        </w:tabs>
        <w:ind w:firstLine="540"/>
        <w:jc w:val="both"/>
        <w:rPr/>
      </w:pPr>
      <w:r>
        <w:rPr>
          <w:bCs/>
        </w:rPr>
        <w:t>Martorul a relatat că a convenit cu inculpatul A3 să le vândă şi să împartă câştigul rezultat, să-i restituie lui X  datoria de 10.000 euro şi, totodată, au stabilit împreună cum vor introduce drogurile pe teritoriul României şi felul în care le vor păstra şi distribui ulterior. Prețul de vânzare a cocainei în România poate ajunge la 400 lei/gram, între 100-200 lei pastila de MDMA, nu sunt prețuri fixe iar Ketamina este până în 1 lei/gram.</w:t>
      </w:r>
    </w:p>
    <w:p>
      <w:pPr>
        <w:pStyle w:val="Normal"/>
        <w:tabs>
          <w:tab w:val="clear" w:pos="708"/>
          <w:tab w:val="left" w:pos="630" w:leader="none"/>
        </w:tabs>
        <w:ind w:firstLine="540"/>
        <w:jc w:val="both"/>
        <w:rPr/>
      </w:pPr>
      <w:r>
        <w:rPr>
          <w:bCs/>
        </w:rPr>
        <w:t>A mai arătat că în dimineaţa zilei de ..., după orele 09:00 împreună cu A3 au ascuns în prealabil drogurile în autoturism, apoi l-a condus pe inculpatul A3  la Aeroportul S , pentru a lua avionul şi M4  a continuat în aceeași zi deplasarea singur până în România, pentru a-l proteja în caz că va fi prins de autorități, martorul arătând în fața primei instanțe ,,Eu nu am vrut să riscăm amândoi, în sensul că risca și A3 pe riscul meu.”</w:t>
      </w:r>
    </w:p>
    <w:p>
      <w:pPr>
        <w:pStyle w:val="Normal"/>
        <w:tabs>
          <w:tab w:val="clear" w:pos="708"/>
          <w:tab w:val="left" w:pos="630" w:leader="none"/>
        </w:tabs>
        <w:ind w:firstLine="540"/>
        <w:jc w:val="both"/>
        <w:rPr/>
      </w:pPr>
      <w:r>
        <w:rPr>
          <w:bCs/>
        </w:rPr>
        <w:t>După sosirea în ţară, martorul M4  în baza înţelegerii anterioare, a ţinut drogurile câteva zile, apoi le-a predat lui A3, acesta la rândul său, a ascuns drogurile într-o locaţie a familiei şi la data de ... le-a dus în apartamentul turistic închiriat de la martorii M2 . M4  a obţinut prin intermediul surorii lui A3 cheia apartamentului şi a fost prezent în locaţie în cursul aceleiaşi după-amiezi pentru a-şi lua o cantitate mică de cocaină în vederea consumului propriu.</w:t>
      </w:r>
    </w:p>
    <w:p>
      <w:pPr>
        <w:pStyle w:val="Normal"/>
        <w:tabs>
          <w:tab w:val="clear" w:pos="708"/>
          <w:tab w:val="left" w:pos="630" w:leader="none"/>
        </w:tabs>
        <w:ind w:firstLine="540"/>
        <w:jc w:val="both"/>
        <w:rPr/>
      </w:pPr>
      <w:r>
        <w:rPr>
          <w:bCs/>
        </w:rPr>
        <w:t>- potrivit procesului-verbal încheiat de procuror la data de ... aflat la f. 107-109 vol. 1 d.u.p. din analizarea răspunsului oferit de ...  Global Money App, ca urmare a punerii în executare a mandatului de supraveghere tehnică, din analiza datelor financiare aferente contului ataşat la cardul bancar inscripţionat “M4 ” cu numărul ...  a rezultat că în intervalul ... – ... cel care a efectuat plăţile a călătorit cu un autovehicul pe ruta România – U - A - G – A , O  şi retur.</w:t>
      </w:r>
    </w:p>
    <w:p>
      <w:pPr>
        <w:pStyle w:val="Normal"/>
        <w:tabs>
          <w:tab w:val="clear" w:pos="708"/>
          <w:tab w:val="left" w:pos="630" w:leader="none"/>
        </w:tabs>
        <w:ind w:firstLine="540"/>
        <w:jc w:val="both"/>
        <w:rPr/>
      </w:pPr>
      <w:r>
        <w:rPr>
          <w:bCs/>
        </w:rPr>
        <w:t>A mai rezultat că în acelaşi cont ataşat cardului au fost primite plăţi de la numitul A1 , după cum urmează: la data de 25.11.2019 – suma de 700 lei; la data de 29.11.2019 – suma de 1150 lei; la data de 03.12.2019 – suma de 1375 lei; la data de 05.12.2019 – suma de 605 lei; la data de 06.12.2019 – suma de 200 euro şi 310 lei; la data de 08.12.2019 – suma de 2125 lei; la data de 24.12.2019 – suma de 2500 lei; la data de 28.12.2019 – suma de 3000 lei, astfel că în contul lui M4 au fost încasate de la A1  sumele totale de 11765 lei şi 200 euro (aceste sume reprezentau restituirea unor împrumuturi ale lui A1  către M4 ). Din același cont atașat cardului din acești bani, după schimbul în euro au fost achitați către X  500 euro la 24.12.2020 și 500 euro la 28.12.2020.</w:t>
      </w:r>
    </w:p>
    <w:p>
      <w:pPr>
        <w:pStyle w:val="JuPara"/>
        <w:widowControl w:val="false"/>
        <w:tabs>
          <w:tab w:val="clear" w:pos="708"/>
          <w:tab w:val="left" w:pos="630" w:leader="none"/>
        </w:tabs>
        <w:ind w:firstLine="540"/>
        <w:rPr>
          <w:bCs/>
          <w:lang w:val="ro-RO" w:eastAsia="ro-RO"/>
        </w:rPr>
      </w:pPr>
      <w:r>
        <w:rPr>
          <w:bCs/>
          <w:lang w:val="ro-RO"/>
        </w:rPr>
        <w:t>7. Nu au fost primite apărările inculpatului A3 în sensul că singura probă ce îl incriminează pentru infracțiunea de trafic internațional de droguri este declarația unui fost inculpat din același dosar M4 , pentru care cauza a fost disjunsă în vederea încheierii unui acord de vinovăție și că s-ar încălca dispozițiile art, 6 din CEDO, în condițiile în care declarația acestui martor se coroborează cu celelalte mijloace de probă expuse mai sus.</w:t>
      </w:r>
    </w:p>
    <w:p>
      <w:pPr>
        <w:pStyle w:val="JuPara"/>
        <w:widowControl w:val="false"/>
        <w:tabs>
          <w:tab w:val="clear" w:pos="708"/>
          <w:tab w:val="left" w:pos="630" w:leader="none"/>
        </w:tabs>
        <w:ind w:firstLine="540"/>
        <w:rPr/>
      </w:pPr>
      <w:r>
        <w:rPr>
          <w:bCs/>
          <w:lang w:val="ro-RO" w:eastAsia="ro-RO"/>
        </w:rPr>
        <w:t xml:space="preserve">  </w:t>
      </w:r>
      <w:r>
        <w:rPr>
          <w:bCs/>
          <w:lang w:val="ro-RO" w:eastAsia="ro-RO"/>
        </w:rPr>
        <w:t xml:space="preserve">Curtea Europeană a Drepturilor Omului a arătat constant în jurisprudența sa </w:t>
      </w:r>
      <w:r>
        <w:rPr>
          <w:bCs/>
          <w:lang w:val="ro-RO"/>
        </w:rPr>
        <w:t xml:space="preserve">că un coinculpat din cauză poate avea calitatea de martor în cauzele disjunse, un aspect important al unui proces penal echitabil fiind posibilitatea pe care o are inculpatul de a fi confruntat cu martorii în prezenta judecătorului care, în cele din urmă, se pronunţă asupra cauzei. Principiul nemijlocirii este o garanţie importantă în procesul penal în cadrul căruia observaţiile făcute de instanţă cu privire la comportamentul şi credibilitatea unui martor pot avea consecinţe importante pentru inculpat, important fiind dacă procesul în ansamblu, inclusiv modul în care au fost obţinute probele, a fost echitabil (a se vedea Cauza Al-Khawaja şi Tahery împotriva Regatului Unit (MC),  pct. 144). Curtea a reiterat că probele nu au valoare prestabilită în cadrul procedurii penale a statelor, iar instanţele naționale au libertatea de a interpreta probele în contextul cauzei şi în lumina tuturor celorlalte mijloace de probă prezentate în faţa acestora (a se vedea Cauza </w:t>
      </w:r>
      <w:r>
        <w:rPr>
          <w:rStyle w:val="Sb8d990e2"/>
          <w:bCs/>
          <w:lang w:val="ro-RO"/>
        </w:rPr>
        <w:t>Dumitru Popescu c. României, pct. 110).</w:t>
      </w:r>
      <w:r>
        <w:rPr>
          <w:bCs/>
          <w:lang w:val="ro-RO" w:eastAsia="ro-RO"/>
        </w:rPr>
        <w:t xml:space="preserve">    </w:t>
      </w:r>
    </w:p>
    <w:p>
      <w:pPr>
        <w:pStyle w:val="Normal"/>
        <w:tabs>
          <w:tab w:val="clear" w:pos="708"/>
          <w:tab w:val="left" w:pos="630" w:leader="none"/>
        </w:tabs>
        <w:ind w:firstLine="540"/>
        <w:jc w:val="both"/>
        <w:rPr/>
      </w:pPr>
      <w:r>
        <w:rPr>
          <w:bCs/>
        </w:rPr>
        <w:t xml:space="preserve">8. În  contextul expus mai sus la data de ... au fost efectuate mai multe percheziții domiciliare, între care se regăsesc și cele efectuate la locuințele lui  A2 , A1 , magazinul SC administrat de M4 și A4 , precum și la locuința comună a ultimilor doi. </w:t>
      </w:r>
    </w:p>
    <w:p>
      <w:pPr>
        <w:pStyle w:val="Normal"/>
        <w:tabs>
          <w:tab w:val="clear" w:pos="708"/>
          <w:tab w:val="left" w:pos="630" w:leader="none"/>
        </w:tabs>
        <w:ind w:firstLine="540"/>
        <w:jc w:val="both"/>
        <w:rPr/>
      </w:pPr>
      <w:r>
        <w:rPr>
          <w:bCs/>
        </w:rPr>
        <w:t xml:space="preserve">Cu ocazia percheziționării locuinței lui A1 , alături de acesta, a fost găsit martorul M5  (cetățean a) și s-a stabilit că locuiește acolo și M1, fiecare dintre aceștia ocupând încăperi diferite ale apartamentului și având bunurile clar delimitate unii de ceilalți. Între obiectele lui M1 a fost găsit un borcan din sticlă conținând fragmente vegetale de culoare oliv, o pungă din nailon conținând un fragment vegetal sub formă de mugure și trei grindere. </w:t>
      </w:r>
    </w:p>
    <w:p>
      <w:pPr>
        <w:pStyle w:val="Normal"/>
        <w:tabs>
          <w:tab w:val="clear" w:pos="708"/>
          <w:tab w:val="left" w:pos="630" w:leader="none"/>
        </w:tabs>
        <w:ind w:firstLine="540"/>
        <w:jc w:val="both"/>
        <w:rPr/>
      </w:pPr>
      <w:r>
        <w:rPr>
          <w:bCs/>
        </w:rPr>
        <w:t>Conform raportului de constatare tehnico-științifică nr. .../... al Laboratorului Central de Analiză și Profil al Drogurilor, fragmentele vegetale din borcan și din pungă în greutate totală de 6,78 grame, conțin cannabis (probele nr. 22-23), iar pe suprafața celor trei grindere a fost pus în evidență THC.</w:t>
      </w:r>
    </w:p>
    <w:p>
      <w:pPr>
        <w:pStyle w:val="Normal"/>
        <w:tabs>
          <w:tab w:val="clear" w:pos="708"/>
          <w:tab w:val="left" w:pos="630" w:leader="none"/>
        </w:tabs>
        <w:ind w:firstLine="540"/>
        <w:jc w:val="both"/>
        <w:rPr/>
      </w:pPr>
      <w:r>
        <w:rPr>
          <w:bCs/>
        </w:rPr>
        <w:t xml:space="preserve">În legătură cu fragmentele vegetale, a rezultat că în perioada weekend-ului .../..., A1  i le-a vândut lui M1 contra sumei de 200 lei, fiind deținute de cel din urmă pentru consum propriu. </w:t>
      </w:r>
    </w:p>
    <w:p>
      <w:pPr>
        <w:pStyle w:val="Normal"/>
        <w:tabs>
          <w:tab w:val="clear" w:pos="708"/>
          <w:tab w:val="left" w:pos="630" w:leader="none"/>
        </w:tabs>
        <w:ind w:firstLine="540"/>
        <w:jc w:val="both"/>
        <w:rPr/>
      </w:pPr>
      <w:r>
        <w:rPr>
          <w:bCs/>
        </w:rPr>
        <w:t>La începerea percheziției A1  a predat organelor de poliție un recipient din sticlă și o pungă din plastic ce conțineau muguri de culoare verde oliv. În locuință, între obiectele lui A1 , au fost predate de acesta sau găsite de organele de poliție următoarele: o cutie cu urme de fragmente vegetale, 2 comprimate de culoare albastru și violet, fragmente de comprimate de culoare roz și galbenă, pulbere de culoare verde și o substanță de culoare albă. De asemenea, au mai fost ridicate un mugure vegetal și fragmente vegetale aflate într-o folie de culoare roșie, două bonguri cu urme de materie, două pipe, o țiplă din nailon cu substanță în formă de cristal alb, un cântar electronic argintiu cu urme de materie și semințe.</w:t>
      </w:r>
    </w:p>
    <w:p>
      <w:pPr>
        <w:pStyle w:val="Normal"/>
        <w:tabs>
          <w:tab w:val="clear" w:pos="708"/>
          <w:tab w:val="left" w:pos="630" w:leader="none"/>
        </w:tabs>
        <w:ind w:firstLine="540"/>
        <w:jc w:val="both"/>
        <w:rPr/>
      </w:pPr>
      <w:r>
        <w:rPr>
          <w:bCs/>
        </w:rPr>
        <w:t xml:space="preserve">În altă încăpere au mai fost găsite două cutii ce conțineau substanță albă pulverulentă sau muguri de culoare verde, un grinder cu urme de materie vegetală și un cântar electronic cu urme de materie. </w:t>
      </w:r>
    </w:p>
    <w:p>
      <w:pPr>
        <w:pStyle w:val="Normal"/>
        <w:tabs>
          <w:tab w:val="clear" w:pos="708"/>
          <w:tab w:val="left" w:pos="630" w:leader="none"/>
        </w:tabs>
        <w:ind w:firstLine="540"/>
        <w:jc w:val="both"/>
        <w:rPr/>
      </w:pPr>
      <w:r>
        <w:rPr>
          <w:bCs/>
        </w:rPr>
        <w:t xml:space="preserve">Conform raportului de constatare tehnico-științifică nr. .../... al Laboratorului Central de Analiză și Profil al Drogurilor, în fragmentele de comprimate și substanțele pulverulente în greutate totală de 1,33 grame a fost pus în evidență MDMA, iar în substanța pulverulentă în greutate totală de 0,04 grame a fost pus în evidență amfetamină. Mugurii și fragmentele vegetale în greutate totală de 23,84 grame sunt constituiți din cannabis. Pe una din cutiile metalice s-a pus în evidență MDMA, pe bonguri și pipe s-a pus în evidență THC, iar pe cântare s-a pus în evidență MDMA, ketamină, cocaină și THC. </w:t>
      </w:r>
    </w:p>
    <w:p>
      <w:pPr>
        <w:pStyle w:val="Normal"/>
        <w:tabs>
          <w:tab w:val="clear" w:pos="708"/>
          <w:tab w:val="left" w:pos="630" w:leader="none"/>
        </w:tabs>
        <w:ind w:firstLine="540"/>
        <w:jc w:val="both"/>
        <w:rPr/>
      </w:pPr>
      <w:r>
        <w:rPr>
          <w:bCs/>
        </w:rPr>
        <w:t xml:space="preserve">MDMA și amfetamina fac parte din tabelul anexă I și II al Legii nr. 143/2000 – droguri de mare risc, iar cannabisul face parte din tabelul anexă III al Legii nr. 143/2000 – drog de risc. </w:t>
      </w:r>
    </w:p>
    <w:p>
      <w:pPr>
        <w:pStyle w:val="Normal"/>
        <w:tabs>
          <w:tab w:val="clear" w:pos="708"/>
          <w:tab w:val="left" w:pos="630" w:leader="none"/>
        </w:tabs>
        <w:ind w:firstLine="540"/>
        <w:jc w:val="both"/>
        <w:rPr/>
      </w:pPr>
      <w:r>
        <w:rPr>
          <w:bCs/>
        </w:rPr>
        <w:t xml:space="preserve">Având în vedere preocupările lui A1  rezultate din cercetări, putem concluziona că deținea cannabisul pentru punerea ulterioară în circulație, iar MDMA și amfetamina pentru consum propriu raportat la cantitățile mici, aspecte recunoscute de către inculpat, căreia i-a fost admisă cererea de judecare a cauzei conform procedurii simplificate . </w:t>
      </w:r>
    </w:p>
    <w:p>
      <w:pPr>
        <w:pStyle w:val="Normal"/>
        <w:tabs>
          <w:tab w:val="clear" w:pos="708"/>
          <w:tab w:val="left" w:pos="630" w:leader="none"/>
        </w:tabs>
        <w:ind w:firstLine="540"/>
        <w:jc w:val="both"/>
        <w:rPr/>
      </w:pPr>
      <w:r>
        <w:rPr>
          <w:bCs/>
        </w:rPr>
        <w:t xml:space="preserve">9. Cu ocazia percheziționării locuinței lui A2 au fost identificate un număr de 15 comprimate întregi și un fragment de comprimat de culoare corai. 14 comprimate și fragmentul au fost predate de către inculpat fiind scoase din sertarul mobilierului aflat în baia apartamentului, iar ultimul comprimat a fost identificat de lucrătorii de poliție într-un bol de sticlă aflat în camera de zi a locuinței. </w:t>
      </w:r>
    </w:p>
    <w:p>
      <w:pPr>
        <w:pStyle w:val="Normal"/>
        <w:tabs>
          <w:tab w:val="clear" w:pos="708"/>
          <w:tab w:val="left" w:pos="630" w:leader="none"/>
        </w:tabs>
        <w:ind w:firstLine="540"/>
        <w:jc w:val="both"/>
        <w:rPr/>
      </w:pPr>
      <w:r>
        <w:rPr>
          <w:bCs/>
        </w:rPr>
        <w:t>Conform raportului de constatare tehnico-științifică nr. .../... al Laboratorului Central de Analiză și Profil al Drogurilor, în toate cele 15 comprimate și în fragmentul de 0,03 grame a fost pusă în evidență MDMA, substanță care face parte din tabelul anexă nr. I al Legii nr. 143/2000 – droguri de mare risc.</w:t>
      </w:r>
    </w:p>
    <w:p>
      <w:pPr>
        <w:pStyle w:val="Normal"/>
        <w:tabs>
          <w:tab w:val="clear" w:pos="708"/>
          <w:tab w:val="left" w:pos="630" w:leader="none"/>
        </w:tabs>
        <w:ind w:firstLine="540"/>
        <w:jc w:val="both"/>
        <w:rPr/>
      </w:pPr>
      <w:r>
        <w:rPr>
          <w:bCs/>
        </w:rPr>
        <w:t>Cu ocazia audierilor sale în fața procurorului, A2 a precizat că a primit cu titlu gratuit aceste comprimate la începutul lunii decembrie ... de la inculpatul A3 şi a revenit precizând că le-a luat doar în luna ianuarie ... de la o persoană ale cărei date nu le cunoaşte în totalitate.</w:t>
      </w:r>
    </w:p>
    <w:p>
      <w:pPr>
        <w:pStyle w:val="Normal"/>
        <w:tabs>
          <w:tab w:val="clear" w:pos="708"/>
          <w:tab w:val="left" w:pos="630" w:leader="none"/>
        </w:tabs>
        <w:ind w:firstLine="540"/>
        <w:jc w:val="both"/>
        <w:rPr/>
      </w:pPr>
      <w:r>
        <w:rPr>
          <w:bCs/>
        </w:rPr>
        <w:t>În fața primei instanței a recunoscut că în data de ... a deţinut în locuinţă, fiind descoperită la percheziţie, 15 comprimate şi 0,03 grame substanţe cu MDMA, însă în vederea consumului propriu şi nu în vederea punerii în circulaţie, cum se reţine în rechizitoriu. Comprimatele le-a primit cu titlu gratuit de la A3, erau prieteni de mai mulţi ani din perioada liceului, el l-a sunat şi i-a cerut, întrucât eram amândoi consumatori, însă era prima dată când îi dădea.</w:t>
      </w:r>
    </w:p>
    <w:p>
      <w:pPr>
        <w:pStyle w:val="Normal"/>
        <w:tabs>
          <w:tab w:val="clear" w:pos="708"/>
          <w:tab w:val="left" w:pos="630" w:leader="none"/>
        </w:tabs>
        <w:ind w:firstLine="540"/>
        <w:jc w:val="both"/>
        <w:rPr/>
      </w:pPr>
      <w:r>
        <w:rPr>
          <w:bCs/>
        </w:rPr>
        <w:t>A susținut că este consumator ocazional de MDMA de aproximativ doi ani. Nu avea loc de muncă stabil dar colabora cu restaurantul Casa B  la nunţi, botezuri, înmormântări. Locuiește cu prietena sa, martora M6  la locuinţa ei, proprietate personală.</w:t>
      </w:r>
    </w:p>
    <w:p>
      <w:pPr>
        <w:pStyle w:val="Normal"/>
        <w:tabs>
          <w:tab w:val="clear" w:pos="708"/>
          <w:tab w:val="left" w:pos="630" w:leader="none"/>
        </w:tabs>
        <w:ind w:firstLine="540"/>
        <w:jc w:val="both"/>
        <w:rPr/>
      </w:pPr>
      <w:r>
        <w:rPr>
          <w:bCs/>
        </w:rPr>
        <w:t>A primit două mesaje într-adevăr de la două persoane diferite, în datele de 14 şi 15 februarie, însă era deja arestat din .... Era prima dată când primea astfel de mesaje şi nu ştie ce reprezintă. Este adevărat că avea instalate pe telefon două aplicaţii de socializare, Snapchat şi wickrme, care printre altele ştergeau automat mesajul după ce îl citea, însă majoritatea oamenilor folosesc aceste aplicaţii, pe care le consideră utile pentru că, cu ajutorul lor, se pot şi edita poze, au jocuri, vorbeşti cu mai mulţi prieteni în acelaşi timp.</w:t>
      </w:r>
    </w:p>
    <w:p>
      <w:pPr>
        <w:pStyle w:val="Normal"/>
        <w:tabs>
          <w:tab w:val="clear" w:pos="708"/>
          <w:tab w:val="left" w:pos="630" w:leader="none"/>
        </w:tabs>
        <w:ind w:firstLine="540"/>
        <w:jc w:val="both"/>
        <w:rPr>
          <w:bCs/>
        </w:rPr>
      </w:pPr>
      <w:r>
        <w:rPr>
          <w:bCs/>
        </w:rPr>
        <w:t>Susținerile inculpatului în sensul că aceste droguri erau doar pentru consum propriu nu au fost primite de către instanța de fond, raportat la materialul probator administrat în cauză, respectiv:</w:t>
      </w:r>
    </w:p>
    <w:p>
      <w:pPr>
        <w:pStyle w:val="Normal"/>
        <w:numPr>
          <w:ilvl w:val="0"/>
          <w:numId w:val="2"/>
        </w:numPr>
        <w:tabs>
          <w:tab w:val="clear" w:pos="708"/>
          <w:tab w:val="left" w:pos="630" w:leader="none"/>
          <w:tab w:val="left" w:pos="709" w:leader="none"/>
          <w:tab w:val="left" w:pos="1080" w:leader="none"/>
        </w:tabs>
        <w:ind w:left="0" w:firstLine="540"/>
        <w:jc w:val="both"/>
        <w:rPr>
          <w:bCs/>
        </w:rPr>
      </w:pPr>
      <w:r>
        <w:rPr>
          <w:bCs/>
        </w:rPr>
        <w:t xml:space="preserve">Procesul-verbal de percheziţie informatică întocmit de specialiştii din cadrul B.C.C.O. B  la data de ... (f. 24-26 vol. 2 d.u.p.) asupra telefonului acestuia și procesul-verbal din ... de realizare a două capturi de ecran (fila 27-29), ocazie cu care s-a stabilit că, cel puţin două persoane neidentificate îi solicită comprimate cu MDMA transmiţându-i mesaje prin aplicaţii de comunicare, mesaje cum ar fi: </w:t>
      </w:r>
      <w:r>
        <w:rPr>
          <w:bCs/>
          <w:i/>
        </w:rPr>
        <w:t xml:space="preserve">„Ai? bb 16 mi-ar trebui” şi respectiv „Fra ai scor la 100 de bb”. </w:t>
      </w:r>
    </w:p>
    <w:p>
      <w:pPr>
        <w:pStyle w:val="Normal"/>
        <w:tabs>
          <w:tab w:val="clear" w:pos="708"/>
          <w:tab w:val="left" w:pos="630" w:leader="none"/>
        </w:tabs>
        <w:ind w:firstLine="540"/>
        <w:jc w:val="both"/>
        <w:rPr/>
      </w:pPr>
      <w:r>
        <w:rPr>
          <w:bCs/>
        </w:rPr>
        <w:t>- procesul-verbal încheiat de BCCO la data de ..., din care a rezultat că în cursul zilei de ..., anterior reţinerii, când inculpatul A3 a închiriat apartamentul turistic, inculpatul A2  este cel care l-a însoțit pe A3 în P... B  , deci făcea parte din anturajul acestuia, aspect confirmat de către inculpați, dar și de martorul M4 .</w:t>
      </w:r>
    </w:p>
    <w:p>
      <w:pPr>
        <w:pStyle w:val="Normal"/>
        <w:tabs>
          <w:tab w:val="clear" w:pos="708"/>
          <w:tab w:val="left" w:pos="630" w:leader="none"/>
        </w:tabs>
        <w:ind w:firstLine="540"/>
        <w:jc w:val="both"/>
        <w:rPr/>
      </w:pPr>
      <w:r>
        <w:rPr>
          <w:bCs/>
        </w:rPr>
        <w:t xml:space="preserve">- declarația martorei propuse în apărare M6 , care se află în uniune consensuală cu inculpatul A2 din 2017, însă se cunosc din 2016, </w:t>
      </w:r>
      <w:r>
        <w:rPr>
          <w:bCs/>
          <w:i/>
          <w:iCs/>
        </w:rPr>
        <w:t>care a arătat că acesta era consumator doar de cannabis</w:t>
      </w:r>
      <w:r>
        <w:rPr>
          <w:bCs/>
        </w:rPr>
        <w:t>, avea un comportament schimbat, vorbea diferit și era aerian, a picat bacalaureatul, însă a sistat consumul în prezent.</w:t>
      </w:r>
    </w:p>
    <w:p>
      <w:pPr>
        <w:pStyle w:val="Normal"/>
        <w:tabs>
          <w:tab w:val="clear" w:pos="708"/>
          <w:tab w:val="left" w:pos="630" w:leader="none"/>
        </w:tabs>
        <w:ind w:firstLine="540"/>
        <w:jc w:val="both"/>
        <w:rPr/>
      </w:pPr>
      <w:r>
        <w:rPr>
          <w:bCs/>
        </w:rPr>
        <w:t xml:space="preserve">Astfel, s-a reținut ca fiind evident că MDMA deținut și primit de la inculpatul A3 era destinat traficului având în vedere cantitatea relativ ridicată de comprimate ce a fost deținută, care nu au făcut obiectul consumului o perioadă relativ lungă de timp, ...-..., la valoarea ridicată a acestora (1000 lei), în condițiile în care inculpatul consuma curent cannabis, în condițiile în care acesta nu are loc de muncă și nicio sursă de venituri, astfel că s-a concluzionat că inculpatul A2 deținea aceste comprimate în vederea punerii lor în circulație la momentul la care ar fi identificat un client și ar fi obținut un preț satisfăcător. </w:t>
      </w:r>
    </w:p>
    <w:p>
      <w:pPr>
        <w:pStyle w:val="Normal"/>
        <w:tabs>
          <w:tab w:val="clear" w:pos="708"/>
          <w:tab w:val="left" w:pos="630" w:leader="none"/>
        </w:tabs>
        <w:ind w:firstLine="540"/>
        <w:jc w:val="both"/>
        <w:rPr/>
      </w:pPr>
      <w:r>
        <w:rPr>
          <w:bCs/>
        </w:rPr>
        <w:t xml:space="preserve">Preocupările lui A2  privind vânzarea comprimatelor a rezultat şi din percheziţia informatică efectuată asupra telefonului acestuia, ocazie cu care s-a stabilit că, cel puţin două persoane neidentificate îi solicită (două aplicaţii de socializare, Snapcchat şi wickrme, care printre altele sunt folosite frecvent de traficanții de droguri întrucât şterg automat mesajele după  citire) la data de ... comprimate cu MDMA transmiţându-i mesaje cum ar fi: </w:t>
      </w:r>
      <w:r>
        <w:rPr>
          <w:bCs/>
          <w:i/>
        </w:rPr>
        <w:t xml:space="preserve">„Ai? bb 16 mi-ar trebui” </w:t>
      </w:r>
      <w:r>
        <w:rPr>
          <w:bCs/>
          <w:iCs/>
        </w:rPr>
        <w:t>de la utilizatorul PW</w:t>
      </w:r>
      <w:r>
        <w:rPr>
          <w:bCs/>
          <w:i/>
        </w:rPr>
        <w:t xml:space="preserve"> şi respectiv „Fra ai scor la 100 de bb”de la utilizatorul GY .</w:t>
      </w:r>
    </w:p>
    <w:p>
      <w:pPr>
        <w:pStyle w:val="Normal"/>
        <w:tabs>
          <w:tab w:val="clear" w:pos="708"/>
          <w:tab w:val="left" w:pos="630" w:leader="none"/>
        </w:tabs>
        <w:ind w:firstLine="540"/>
        <w:jc w:val="both"/>
        <w:rPr>
          <w:bCs/>
          <w:iCs/>
        </w:rPr>
      </w:pPr>
      <w:r>
        <w:rPr>
          <w:bCs/>
          <w:i/>
        </w:rPr>
        <w:t xml:space="preserve"> </w:t>
      </w:r>
      <w:r>
        <w:rPr>
          <w:bCs/>
          <w:iCs/>
        </w:rPr>
        <w:t xml:space="preserve">Utilizatorul PW, îngrijorat că inculpatul </w:t>
      </w:r>
      <w:r>
        <w:rPr>
          <w:bCs/>
        </w:rPr>
        <w:t xml:space="preserve">A2 </w:t>
      </w:r>
      <w:r>
        <w:rPr>
          <w:bCs/>
          <w:iCs/>
        </w:rPr>
        <w:t>nu-i răspunde, a revenit a doua zi cu un nou mesaj ,,</w:t>
      </w:r>
      <w:r>
        <w:rPr>
          <w:bCs/>
          <w:i/>
          <w:iCs/>
        </w:rPr>
        <w:t>Bă ești bine?Am văzut o știre..</w:t>
      </w:r>
      <w:r>
        <w:rPr>
          <w:bCs/>
          <w:i/>
        </w:rPr>
        <w:t xml:space="preserve"> ”</w:t>
      </w:r>
    </w:p>
    <w:p>
      <w:pPr>
        <w:pStyle w:val="Normal"/>
        <w:tabs>
          <w:tab w:val="clear" w:pos="708"/>
          <w:tab w:val="left" w:pos="630" w:leader="none"/>
        </w:tabs>
        <w:ind w:firstLine="540"/>
        <w:jc w:val="both"/>
        <w:rPr/>
      </w:pPr>
      <w:r>
        <w:rPr>
          <w:bCs/>
        </w:rPr>
        <w:t>Despre aceste mesaje inculpatul a precizat că nu a vândut niciodată droguri acestor persoane şi a menţionat că nu ştie ce înseamnă</w:t>
      </w:r>
      <w:r>
        <w:rPr>
          <w:bCs/>
          <w:i/>
        </w:rPr>
        <w:t xml:space="preserve"> “bb” (nota acuzării “bb” reprezintă “boabe”)</w:t>
      </w:r>
      <w:r>
        <w:rPr>
          <w:bCs/>
        </w:rPr>
        <w:t>, deşi referirea la droguri (comprimate) şi preţul acestora a rezultat în mod evident.</w:t>
      </w:r>
    </w:p>
    <w:p>
      <w:pPr>
        <w:pStyle w:val="Normal"/>
        <w:tabs>
          <w:tab w:val="clear" w:pos="708"/>
          <w:tab w:val="left" w:pos="630" w:leader="none"/>
        </w:tabs>
        <w:ind w:firstLine="540"/>
        <w:jc w:val="both"/>
        <w:rPr/>
      </w:pPr>
      <w:r>
        <w:rPr>
          <w:bCs/>
        </w:rPr>
        <w:t>10. În cursul aceleiași zile a fost efectuată o percheziție domiciliară la magazinul SC , unde a fost depistată inculpata A4 . Cu ocazia acestei percheziții, de la inculpată a fost ridicată o pungă autosigilantă conținând fragmente vegetale de culoare verde oliv, iar din autoturismul condus de inculpată a fost ridicată o folie conținând fragmente vegetale de culoare verde-brun.</w:t>
      </w:r>
    </w:p>
    <w:p>
      <w:pPr>
        <w:pStyle w:val="Normal"/>
        <w:tabs>
          <w:tab w:val="clear" w:pos="708"/>
          <w:tab w:val="left" w:pos="630" w:leader="none"/>
        </w:tabs>
        <w:ind w:firstLine="540"/>
        <w:jc w:val="both"/>
        <w:rPr/>
      </w:pPr>
      <w:r>
        <w:rPr>
          <w:bCs/>
        </w:rPr>
        <w:t xml:space="preserve">Conform raportului de constatare tehnico-științifică nr. ... al Laboratorului Central de Analiză și Profil al Drogurilor, fragmentele vegetale în greutate totală de 4,44 grame, sunt cannabis. </w:t>
      </w:r>
    </w:p>
    <w:p>
      <w:pPr>
        <w:pStyle w:val="Normal"/>
        <w:tabs>
          <w:tab w:val="clear" w:pos="708"/>
          <w:tab w:val="left" w:pos="630" w:leader="none"/>
        </w:tabs>
        <w:ind w:firstLine="540"/>
        <w:jc w:val="both"/>
        <w:rPr/>
      </w:pPr>
      <w:r>
        <w:rPr>
          <w:bCs/>
        </w:rPr>
        <w:t xml:space="preserve">Totodată, a fost efectuată și o percheziție domiciliară la locuința comună a inculpaților M4 și A4 , fiind găsite în containerul aspiratorului fragmente vegetale de culoare verde oliv. </w:t>
      </w:r>
    </w:p>
    <w:p>
      <w:pPr>
        <w:pStyle w:val="Normal"/>
        <w:tabs>
          <w:tab w:val="clear" w:pos="708"/>
          <w:tab w:val="left" w:pos="630" w:leader="none"/>
        </w:tabs>
        <w:ind w:firstLine="540"/>
        <w:jc w:val="both"/>
        <w:rPr/>
      </w:pPr>
      <w:r>
        <w:rPr>
          <w:bCs/>
        </w:rPr>
        <w:t xml:space="preserve">Conform raportului de constatare tehnico-științifică nr. ... al Laboratorului Central de Analiză și Profil al Drogurilor, fragmentele vegetale în greutate totală de 0,24 grame, sunt cannabis. Despre aceste fragmente, martorul M4 și inculpata A4 au precizat că provin din drogurile deținute de inculpată, în vederea consumului propriu, inculpatei fiindu-i admisă la termenul din 24.09.2020 judecarea sa conform procedurii simplificate. </w:t>
      </w:r>
    </w:p>
    <w:p>
      <w:pPr>
        <w:pStyle w:val="TextBodyIndent"/>
        <w:tabs>
          <w:tab w:val="clear" w:pos="708"/>
          <w:tab w:val="left" w:pos="630" w:leader="none"/>
          <w:tab w:val="left" w:pos="1170" w:leader="none"/>
        </w:tabs>
        <w:spacing w:before="0" w:after="0"/>
        <w:ind w:left="0" w:firstLine="540"/>
        <w:jc w:val="both"/>
        <w:rPr/>
      </w:pPr>
      <w:r>
        <w:rPr>
          <w:lang w:val="ro-RO"/>
        </w:rPr>
        <w:t xml:space="preserve">11. </w:t>
      </w:r>
      <w:r>
        <w:rPr>
          <w:i/>
          <w:lang w:val="ro-RO"/>
        </w:rPr>
        <w:t>În drept,</w:t>
      </w:r>
      <w:r>
        <w:rPr>
          <w:lang w:val="ro-RO"/>
        </w:rPr>
        <w:t xml:space="preserve"> s-a reținut că faptele inculpatului A3 care la data de ... a deţinut la locuinţa închiriată de la martorul M2  din B , str. ... diverse droguri de risc și mare risc, respectiv cantităţile totale de 2136 comprimate MDMA, 595,78 grame substanţă cristalină de MDMA, 260 grame cocaină și 95,51 grame ketamină, toate în vederea punerii în circulaţie, întruneşte elementele de tipicitate ale infracţiunii de trafic de droguri de risc și mare risc prevăzută de art. 2 alin. 1 și 2 din Legea nr. 143/2000; </w:t>
      </w:r>
      <w:r>
        <w:rPr>
          <w:bCs/>
          <w:lang w:val="ro-RO"/>
        </w:rPr>
        <w:t xml:space="preserve">în intervalul ...-... împreună cu martorul </w:t>
      </w:r>
      <w:r>
        <w:rPr>
          <w:lang w:val="ro-RO"/>
        </w:rPr>
        <w:t xml:space="preserve">M4 </w:t>
      </w:r>
      <w:r>
        <w:rPr>
          <w:bCs/>
          <w:lang w:val="ro-RO"/>
        </w:rPr>
        <w:t xml:space="preserve"> au perfectat tranzacționarea drogurilor cu ocazia deplasării în O , a desfășurat activități de disimulare în timp ce se afla la A  în autoturismul cu nr de înmatriculare  H01XXX, proprietatea martorului M4 , a cantităților de 2136 comprimate MDMA, 595,78 grame substanţă cristalină de MDMA, 260 grame cocaină și 95,51 grame ketamină achiziționate în A  - O  de la </w:t>
      </w:r>
      <w:r>
        <w:rPr>
          <w:lang w:val="ro-RO"/>
        </w:rPr>
        <w:t xml:space="preserve">cetăţeanul  o X  </w:t>
      </w:r>
      <w:r>
        <w:rPr>
          <w:bCs/>
          <w:lang w:val="ro-RO"/>
        </w:rPr>
        <w:t>și a contribuit la introducerea acestora pe teritoriul României (anterior datei de 17.12.2020 când au părăsit România</w:t>
      </w:r>
      <w:r>
        <w:rPr>
          <w:lang w:val="ro-RO"/>
        </w:rPr>
        <w:t xml:space="preserve"> convenind cu </w:t>
      </w:r>
      <w:r>
        <w:rPr>
          <w:bCs/>
          <w:lang w:val="ro-RO"/>
        </w:rPr>
        <w:t xml:space="preserve">M4 </w:t>
      </w:r>
      <w:r>
        <w:rPr>
          <w:lang w:val="ro-RO"/>
        </w:rPr>
        <w:t xml:space="preserve">să contribuie în mod egal la plata drogurilor 10.000 euro, urmând le vândă în România, să împartă câştigul rezultat şi totodată stabilind împreună cum vor introduce drogurile pe teritoriul României şi felul în care le vor păstra şi distribui ulterior) </w:t>
      </w:r>
      <w:r>
        <w:rPr>
          <w:bCs/>
          <w:lang w:val="ro-RO"/>
        </w:rPr>
        <w:t>unde le-a deținut cu o altă persoană pentru a le vinde în vederea obținerii de beneficii materiale întruneşte elementele de tipicitate ale infracţiunii de trafic internațional de droguri de risc și mare risc prevăzută de art. 3 alin. 1 și 2 din Legea nr. 143/2000.</w:t>
      </w:r>
    </w:p>
    <w:p>
      <w:pPr>
        <w:pStyle w:val="Normal"/>
        <w:tabs>
          <w:tab w:val="clear" w:pos="708"/>
          <w:tab w:val="left" w:pos="630" w:leader="none"/>
        </w:tabs>
        <w:ind w:firstLine="540"/>
        <w:jc w:val="both"/>
        <w:rPr/>
      </w:pPr>
      <w:r>
        <w:rPr>
          <w:bCs/>
        </w:rPr>
        <w:t>12. În continuare s-a reținut că faptele inculpatului A1  care a vândut cantitatea de 6,78 grame cannabis contra sumei de 200 lei către numitul M1 și a deținut în locuință cantitatea totală de 23,84 grame cannabis în vederea punerii ulterioare în circulație întruneşte elementele de tipicitate ale infracţiunii de trafic de droguri de risc în formă continuată prevăzută de art. 2 alin. 1 din Legea nr. 143/2000, cu aplicarea art. 35 alin. 1 Codul penal - două acte materiale, a deținut în locuință cantitatea totală de 1,33 grame MDMA și 0,04 grame amfetamină, în vederea consumului propriu întruneşte elementele de tipicitate ale infracţiunii de deținere de droguri de mare risc prevăzută de art. 4 alin.  2 din Legea nr. 143/2000.</w:t>
      </w:r>
    </w:p>
    <w:p>
      <w:pPr>
        <w:pStyle w:val="Normal"/>
        <w:tabs>
          <w:tab w:val="clear" w:pos="708"/>
          <w:tab w:val="left" w:pos="630" w:leader="none"/>
        </w:tabs>
        <w:ind w:firstLine="540"/>
        <w:jc w:val="both"/>
        <w:rPr/>
      </w:pPr>
      <w:r>
        <w:rPr>
          <w:bCs/>
        </w:rPr>
        <w:t>13. Cu privire la fapta inculpatului A2  care, la data de 11.02.2020 a deţinut în locuinţa fără forme legale cantitatea de 15 comprimate și 0,03 grame substanțe în care s-au pus în evidență MDMA, primite în decembrie 2019 de la inculpatul A3 în vederea punerii ulterioare în circulație, întruneşte elementele de tipicitate ale infracţiunii de trafic de droguri de mare risc prevăzută de art. 2 alin. 2 din Legea nr. 143/2000.</w:t>
      </w:r>
    </w:p>
    <w:p>
      <w:pPr>
        <w:pStyle w:val="Normal"/>
        <w:tabs>
          <w:tab w:val="clear" w:pos="708"/>
          <w:tab w:val="left" w:pos="630" w:leader="none"/>
        </w:tabs>
        <w:ind w:firstLine="540"/>
        <w:jc w:val="both"/>
        <w:rPr/>
      </w:pPr>
      <w:r>
        <w:rPr>
          <w:bCs/>
        </w:rPr>
        <w:t xml:space="preserve">14. Totodată, s-a reținut că fapta inculpatei A4  care a deținut cantitățile de 4,44 grame cannabis cu ocazia depistării sale la magazin și în propriul autoturism, precum și 0,24 grame cannabis în locuință, toate pentru consum propriu, întruneşte tipicitatea infracţiunii de deținere de droguri de risc în formă continuată prevăzută de art. 4 alin. 1 din Legea nr. 143/2000 cu aplicarea art. 35 alin. 1 din Codul penal - două acte materiale. </w:t>
      </w:r>
    </w:p>
    <w:p>
      <w:pPr>
        <w:pStyle w:val="Normal"/>
        <w:tabs>
          <w:tab w:val="clear" w:pos="708"/>
          <w:tab w:val="left" w:pos="630" w:leader="none"/>
        </w:tabs>
        <w:ind w:firstLine="540"/>
        <w:jc w:val="both"/>
        <w:rPr/>
      </w:pPr>
      <w:r>
        <w:rPr/>
        <w:t>3,4 – Methylenedioxymethamfetamine (MDMA) face parte din tabelul Anexă I al Legii nr. 143/2000, Cocaina face parte din tabelul Anexă II al Legii nr. 143/2000 şi Ketamina face parte din tabelul Anexă III al Legii nr. 143/2000, primele două fiind droguri de mare risc şi ultima fiind drog de risc.</w:t>
      </w:r>
    </w:p>
    <w:p>
      <w:pPr>
        <w:pStyle w:val="Normal"/>
        <w:tabs>
          <w:tab w:val="clear" w:pos="708"/>
          <w:tab w:val="left" w:pos="630" w:leader="none"/>
        </w:tabs>
        <w:ind w:firstLine="540"/>
        <w:jc w:val="both"/>
        <w:rPr>
          <w:bCs/>
        </w:rPr>
      </w:pPr>
      <w:r>
        <w:rPr/>
        <w:t>Amfetamina face parte din tabelul anexă  II al Legii nr. 143/2000 – droguri de mare risc, iar THC, cannabisul fac parte din tabelul anexă III al Legii nr. 143/2000 – drog de risc.</w:t>
      </w:r>
    </w:p>
    <w:p>
      <w:pPr>
        <w:pStyle w:val="TextBodyIndent"/>
        <w:tabs>
          <w:tab w:val="clear" w:pos="708"/>
          <w:tab w:val="left" w:pos="630" w:leader="none"/>
        </w:tabs>
        <w:spacing w:before="0" w:after="0"/>
        <w:ind w:left="0" w:firstLine="540"/>
        <w:jc w:val="both"/>
        <w:rPr/>
      </w:pPr>
      <w:r>
        <w:rPr>
          <w:bCs/>
          <w:lang w:val="ro-RO"/>
        </w:rPr>
        <w:t xml:space="preserve">15. S-a constatat că recunoaşterea parţială a stării de fapt din rechizitoriu de către inculpații A3 și A2  nu atrage incidenţa prevederilor art. 396 alin. 10 din Codul de procedură penală, pentru aplicarea reducerii cu 1/3 a limitelor de pedeapsă fiind necesar să se constate că inculpatul a recunoscut starea de fapt din rechizitoriu în întregime, acceptând inclusiv forma de vinovăţie reţinută în actul de sesizare a instanţei. Chiar dacă pe baza stării de fapt reţinute în rechizitoriu se poate dispune schimbarea încadrării juridice instanţa de fond a reţinut că starea de fapt vizează în cazul inculpatului </w:t>
      </w:r>
      <w:r>
        <w:rPr>
          <w:bCs/>
        </w:rPr>
        <w:t xml:space="preserve">A2 </w:t>
      </w:r>
      <w:r>
        <w:rPr>
          <w:bCs/>
          <w:lang w:val="ro-RO"/>
        </w:rPr>
        <w:t xml:space="preserve">şi scopul deţinerii MDMA la percheziţia domiciliară în vederea traficului, scopul reţinut în rechizitoriu având suport faptic în probele administrate. </w:t>
      </w:r>
    </w:p>
    <w:p>
      <w:pPr>
        <w:pStyle w:val="NormalWeb"/>
        <w:tabs>
          <w:tab w:val="clear" w:pos="708"/>
          <w:tab w:val="left" w:pos="630" w:leader="none"/>
        </w:tabs>
        <w:spacing w:before="0" w:after="0"/>
        <w:ind w:firstLine="540"/>
        <w:jc w:val="both"/>
        <w:rPr/>
      </w:pPr>
      <w:r>
        <w:rPr>
          <w:bCs/>
        </w:rPr>
        <w:t xml:space="preserve">Astfel cum s-a reținut de Curtea Constituțională în considerentele deciziei </w:t>
      </w:r>
      <w:r>
        <w:rPr/>
        <w:t>nr. 250 din 7 aprilie 2015 ,,aplicarea procedurii simplificate este o derogare de la dreptul comun şi presupune soluţionarea cu celeritate a unor cauze penale pentru care cercetarea judecătorească propriu-zisă devine redundantă, întrucât în prima fază a procesului penal au fost dezlegate în totalitate aspectele legate de existenţa infracţiunii şi de vinovăţia inculpatului" (paragraful 19), dar şi că "ori de câte ori există dubii cu privire la vinovăţia inculpatului ori la existenţa legitimei apărări, care prin ele însele pot constitui cauze care împiedică punerea în mişcare a acţiunii penale ori care înlătură caracterul penal al faptei (...), în virtutea temeiului constituţional (...) al art. 124 alin. (1), instanţa este datoare să respingă cererea formulată, întrucât înfăptuirea justiţiei presupune aplicarea legii în acord cu dreptatea ca valoare supremă a statului de drept" (paragraful 22).</w:t>
      </w:r>
    </w:p>
    <w:p>
      <w:pPr>
        <w:pStyle w:val="NormalWeb"/>
        <w:tabs>
          <w:tab w:val="clear" w:pos="708"/>
          <w:tab w:val="left" w:pos="630" w:leader="none"/>
        </w:tabs>
        <w:spacing w:before="0" w:after="0"/>
        <w:ind w:firstLine="540"/>
        <w:jc w:val="both"/>
        <w:rPr>
          <w:bCs/>
        </w:rPr>
      </w:pPr>
      <w:r>
        <w:rPr/>
        <w:t xml:space="preserve"> </w:t>
      </w:r>
      <w:r>
        <w:rPr/>
        <w:tab/>
        <w:t>Înalta Curte de Casație și Justiție în Decizia nr. 4/2019 privind soluționarea unui Recurs în interesul legii a arătat că ,,a aprecia că recunoaşterea învinuirii se referă la acceptarea situaţiei faptice descrise în rechizitoriu, în sensul exclusiv de realitate obiectivă, fără a viza şi elementele de factură subiectivă ale infracţiunii deduse judecăţii, şi a admite cererea de judecare în procedura simplificată în ipoteza unei asemenea recunoaşteri (parţială şi condiţionată) echivalează, practic, cu transformarea unei proceduri speciale, derogatorii de la dreptul comun, într-una obişnuită, ce se converteşte în regulă, încălcându-se astfel dreptul la un proces echitabil, recunoscut, deopotrivă, şi celorlalte părţi. Acceptarea unei asemenea semnificaţii a noţiunii de recunoaştere a învinuirii ar conduce automat la încuviinţarea solicitării de soluţionare a cauzelor în procedura abreviată în toate situaţiile în care inculpatul, deşi a recunoscut fapta în materialitatea ei, nu a confirmat toate împrejurările şi circumstanţele ce o caracterizează, astfel cum au fost reţinute în actul de sesizare, atât în privinţa laturii obiective, cât şi a celei subiective, aspect care, pe de o parte, determină, în mod nepermis, eludarea dispoziţiilor privind efectuarea cercetării judecătoreşti în procedura tipică, care oferă cele mai multe garanţii de administrare a justiţiei în mod echitabil, iar, pe de altă parte, contravine însăşi voinţei legiuitorului, care a reglementat această instituţie ca fiind una de favoare pentru acuzat, dar numai în situaţia în care acceptă în integralitate şi necondiţionat actele de conduită reţinute în sarcina sa din perspectiva tuturor aspectelor de ordin obiectiv, dar şi a resorturilor de natură subiectivă ce au stat la baza săvârşirii acestora”.</w:t>
      </w:r>
    </w:p>
    <w:p>
      <w:pPr>
        <w:pStyle w:val="Normal"/>
        <w:tabs>
          <w:tab w:val="clear" w:pos="708"/>
          <w:tab w:val="left" w:pos="0" w:leader="none"/>
          <w:tab w:val="left" w:pos="630" w:leader="none"/>
          <w:tab w:val="left" w:pos="1000" w:leader="none"/>
        </w:tabs>
        <w:ind w:firstLine="540"/>
        <w:jc w:val="both"/>
        <w:rPr>
          <w:bCs/>
        </w:rPr>
      </w:pPr>
      <w:r>
        <w:rPr>
          <w:bCs/>
        </w:rPr>
        <w:t>Infracţiunile de trafic de droguri de prevăzute de art. 2 alin. 2 din Legea nr. 143/2000 în varianta deţinerii ca operaţiune legată de circulaţia drogurilor pe de o parte şi deţinere de droguri de mare risc în vederea consumului propriu pe de altă parte se deosebesc prin scopul deţinerii ca element al laturii subiective. Astfel, dacă în cazul infracţiunilor de trafic de droguri elementul material al laturii obiective constând în deţinerea drogurilor este în legătură cu operaţiunile privind circulaţia drogurilor, cu alte cuvinte deţinerea reprezintă o etapă intermediară necesară punerii în circulaţie a drogurilor în orice mod: prin oferire, punere în vânzare, vânzare, distribuire, livrarea cu orice titlu, trimitere, transport, în cazul deţinerii de droguri în vederea consumului propriu scopul deţinerii este acela de a avea la dispoziţie drogurile pentru propriul consum.</w:t>
      </w:r>
    </w:p>
    <w:p>
      <w:pPr>
        <w:pStyle w:val="Normal"/>
        <w:tabs>
          <w:tab w:val="clear" w:pos="708"/>
          <w:tab w:val="left" w:pos="0" w:leader="none"/>
          <w:tab w:val="left" w:pos="630" w:leader="none"/>
          <w:tab w:val="left" w:pos="1000" w:leader="none"/>
        </w:tabs>
        <w:ind w:firstLine="540"/>
        <w:jc w:val="both"/>
        <w:rPr/>
      </w:pPr>
      <w:r>
        <w:rPr>
          <w:bCs/>
        </w:rPr>
        <w:t>S-a reținut că inculpatul A2 a admis că este consumator de droguri de risc şi de mare risc, însă nu a recunoscut că drogurile erau deținute în vederea traficului ci doar exclusiv pentru consum, acesta nerecunoscând practic acuzația din actul de sesizare.</w:t>
      </w:r>
    </w:p>
    <w:p>
      <w:pPr>
        <w:pStyle w:val="TextBodyIndent"/>
        <w:tabs>
          <w:tab w:val="clear" w:pos="708"/>
          <w:tab w:val="left" w:pos="630" w:leader="none"/>
        </w:tabs>
        <w:spacing w:before="0" w:after="0"/>
        <w:ind w:left="0" w:firstLine="540"/>
        <w:jc w:val="both"/>
        <w:rPr>
          <w:bCs/>
          <w:lang w:val="ro-RO"/>
        </w:rPr>
      </w:pPr>
      <w:r>
        <w:rPr>
          <w:bCs/>
          <w:lang w:val="ro-RO"/>
        </w:rPr>
        <w:t>Pe cale de consecință, prima instanța a respins cererile acestor doi inculpați de judecare potrivit procedurii simplificate, și prin urmare acestora nu le sunt aplicabile nici prevederile art. 396 alin. 10 din Codul de procedură penală întrucât starea de fapt din rechizitoriu nu a fost recunoscută în totalitate, iar cercetarea judecătorească a confirmat ca temeinică și legală starea de fapt și încadrarea în drept din actul de sesizare.</w:t>
      </w:r>
    </w:p>
    <w:p>
      <w:pPr>
        <w:pStyle w:val="Normal"/>
        <w:tabs>
          <w:tab w:val="clear" w:pos="708"/>
          <w:tab w:val="left" w:pos="630" w:leader="none"/>
        </w:tabs>
        <w:ind w:firstLine="540"/>
        <w:jc w:val="both"/>
        <w:rPr/>
      </w:pPr>
      <w:r>
        <w:rPr>
          <w:bCs/>
        </w:rPr>
        <w:t xml:space="preserve">16. La termenul din 14.10.2020 înainte de dezbateri cu respectarea deciziei CCR nr. 250/2019 instanța de fond a pus în discuție și a respins motivat cererile formulate de către inculpatul A2 de schimbare a încadrării juridice </w:t>
      </w:r>
      <w:r>
        <w:rPr>
          <w:i/>
        </w:rPr>
        <w:t>din</w:t>
      </w:r>
      <w:r>
        <w:rPr/>
        <w:t xml:space="preserve"> infracțiunea de trafic de droguri de mare risc, prevăzută de art. 2 alin. 2 din Legea nr. 143/2000 </w:t>
      </w:r>
      <w:r>
        <w:rPr>
          <w:i/>
        </w:rPr>
        <w:t>în</w:t>
      </w:r>
      <w:r>
        <w:rPr/>
        <w:t xml:space="preserve"> </w:t>
      </w:r>
      <w:r>
        <w:rPr>
          <w:i/>
        </w:rPr>
        <w:t>tentativă</w:t>
      </w:r>
      <w:r>
        <w:rPr/>
        <w:t xml:space="preserve"> la infracțiunea de trafic de droguri de mare risc, prevăzută de art. 2 alin. 2 din Legea nr. 143/2000 sau </w:t>
      </w:r>
      <w:r>
        <w:rPr>
          <w:i/>
        </w:rPr>
        <w:t>în</w:t>
      </w:r>
      <w:r>
        <w:rPr/>
        <w:t xml:space="preserve"> infracțiunea de deținere de droguri de mare risc pentru consum propriu, prevăzută de art. 4 alin. 2 din Legea nr. 143/2000.</w:t>
      </w:r>
    </w:p>
    <w:p>
      <w:pPr>
        <w:pStyle w:val="Normal"/>
        <w:tabs>
          <w:tab w:val="clear" w:pos="708"/>
          <w:tab w:val="left" w:pos="630" w:leader="none"/>
          <w:tab w:val="left" w:pos="709" w:leader="none"/>
          <w:tab w:val="left" w:pos="1080" w:leader="none"/>
        </w:tabs>
        <w:ind w:firstLine="540"/>
        <w:jc w:val="both"/>
        <w:rPr/>
      </w:pPr>
      <w:r>
        <w:rPr>
          <w:iCs/>
        </w:rPr>
        <w:tab/>
        <w:t xml:space="preserve">Astfel, în ceea ce privește </w:t>
      </w:r>
      <w:r>
        <w:rPr/>
        <w:t xml:space="preserve">infracțiunea de deținere de droguri de mare risc pentru consum propriu, prevăzută de art. 4 alin. 2 din Legea nr. 143/2000 aceasta nu a fost reținută raportat la materialul probator și argumentele expuse detailat mai sus, cu ocazia analizării elementelor de tipicitate ale infracțiunii deduse judecății și ale înlăturării apărărilor inculpatului raportat la mijloacele de probă administrate în cauză, în special </w:t>
      </w:r>
      <w:r>
        <w:rPr>
          <w:bCs/>
        </w:rPr>
        <w:t>procesul-verbal de percheziţie informatică întocmit de specialiştii din cadrul B.C.C.O. B  la data de ... (f. 24-26 vol. 2 d.u.p.) asupra telefonului acestuia și procesul-verbal din ... de realizare a două capturi de ecran (fila 27-29), procesul-verbal încheiat de BCCO la data de ..., din care a rezultat că în cursul zilei de ..., anterior reţinerii, când inculpatul A3 a închiriat apartamentul turistic, inculpatul A2  este cel care l-a însoțit pe A3 în P... B  , deci făcea parte din anturajul acestuia, aspect confirmat și de martorul M4 și inculpatul A3 și declarația martorei propuse în apărare M6 , care se află în uniune consensuală cu inculpatul A2 din 2017, în sensul că</w:t>
      </w:r>
      <w:r>
        <w:rPr>
          <w:bCs/>
          <w:iCs/>
        </w:rPr>
        <w:t xml:space="preserve"> acesta era consumator doar de cannabis</w:t>
      </w:r>
      <w:r>
        <w:rPr/>
        <w:t>.</w:t>
      </w:r>
    </w:p>
    <w:p>
      <w:pPr>
        <w:pStyle w:val="Normal"/>
        <w:tabs>
          <w:tab w:val="clear" w:pos="708"/>
          <w:tab w:val="left" w:pos="630" w:leader="none"/>
        </w:tabs>
        <w:ind w:firstLine="540"/>
        <w:jc w:val="both"/>
        <w:rPr/>
      </w:pPr>
      <w:r>
        <w:rPr>
          <w:iCs/>
        </w:rPr>
        <w:t xml:space="preserve">17. În ceea ce privește cererea de </w:t>
      </w:r>
      <w:r>
        <w:rPr>
          <w:bCs/>
        </w:rPr>
        <w:t xml:space="preserve">schimbare a încadrării juridice </w:t>
      </w:r>
      <w:r>
        <w:rPr>
          <w:i/>
        </w:rPr>
        <w:t>din</w:t>
      </w:r>
      <w:r>
        <w:rPr/>
        <w:t xml:space="preserve"> infracțiunea de trafic de droguri de mare risc, prevăzută de art. 2 alin. 2 din Legea nr. 143/2000 </w:t>
      </w:r>
      <w:r>
        <w:rPr>
          <w:i/>
        </w:rPr>
        <w:t>în</w:t>
      </w:r>
      <w:r>
        <w:rPr/>
        <w:t xml:space="preserve"> </w:t>
      </w:r>
      <w:r>
        <w:rPr>
          <w:i/>
        </w:rPr>
        <w:t>tentativă</w:t>
      </w:r>
      <w:r>
        <w:rPr/>
        <w:t xml:space="preserve"> la infracțiunea de trafic de droguri de mare risc, prevăzută de art. 2 alin. 2 din Legea nr. 143/2000 aceasta a fost respinsă întrucât infracțiunea prevăzută de art. 2 alin. 2 din Legea nr 143/2000 prevede mai multe modalități alternative de comitere a elementului material al infracțiunii, iar cea pentru care inculpatul </w:t>
      </w:r>
      <w:r>
        <w:rPr>
          <w:bCs/>
        </w:rPr>
        <w:t xml:space="preserve">A2 </w:t>
      </w:r>
      <w:r>
        <w:rPr/>
        <w:t>a fost trimis în judecată -deținerea a 15 comprimate și 0,03 grame substanțe în care a fost pusă în evidență MDMA -drog de mare risc în vederea punerii în circulație este cu consumare instantanee, nefiind posibilă tentativa.</w:t>
      </w:r>
    </w:p>
    <w:p>
      <w:pPr>
        <w:pStyle w:val="Normal"/>
        <w:tabs>
          <w:tab w:val="clear" w:pos="708"/>
          <w:tab w:val="left" w:pos="630" w:leader="none"/>
        </w:tabs>
        <w:ind w:firstLine="540"/>
        <w:jc w:val="both"/>
        <w:rPr/>
      </w:pPr>
      <w:r>
        <w:rPr>
          <w:bCs/>
        </w:rPr>
        <w:t xml:space="preserve">18. În ceea ce priveşte </w:t>
      </w:r>
      <w:r>
        <w:rPr>
          <w:bCs/>
          <w:i/>
        </w:rPr>
        <w:t>individualizarea pedepselor</w:t>
      </w:r>
      <w:r>
        <w:rPr>
          <w:bCs/>
        </w:rPr>
        <w:t xml:space="preserve"> ce au fost aplicate inculpaţilor A3 și A2 au fost avute în vedere dispoziţiile art. 74 din Codul penal respectiv pericolul social ridicat al faptelor, care a rezultat nu numai din natura infracţiunilor, dar şi din cantitatea şi natura substanţelor de droguri traficate, din împrejurarea că numai intervenţia organelor de cercetare penală a pus capăt acestei activităţi, faptul că amploarea acestui fenomen al consumului de droguri este în creştere, mai ales în rândul minorilor şi tinerilor, cu efecte deosebit de nocive asupra sănătăţii şi chiar a vieţii persoanei dar și circumstanțele personale ale inculpaților.</w:t>
      </w:r>
    </w:p>
    <w:p>
      <w:pPr>
        <w:pStyle w:val="Normal"/>
        <w:tabs>
          <w:tab w:val="clear" w:pos="708"/>
          <w:tab w:val="left" w:pos="630" w:leader="none"/>
        </w:tabs>
        <w:ind w:firstLine="540"/>
        <w:jc w:val="both"/>
        <w:rPr/>
      </w:pPr>
      <w:r>
        <w:rPr>
          <w:bCs/>
          <w:lang w:eastAsia="en-GB"/>
        </w:rPr>
        <w:t xml:space="preserve">Relativ la inculpații A1  și A4  </w:t>
      </w:r>
      <w:r>
        <w:rPr>
          <w:bCs/>
        </w:rPr>
        <w:t>l</w:t>
      </w:r>
      <w:r>
        <w:rPr>
          <w:bCs/>
          <w:lang w:eastAsia="en-GB"/>
        </w:rPr>
        <w:t xml:space="preserve">a individualizarea judiciară a pedepselor </w:t>
      </w:r>
      <w:r>
        <w:rPr>
          <w:bCs/>
        </w:rPr>
        <w:t xml:space="preserve">au fost avute în vedere </w:t>
      </w:r>
      <w:r>
        <w:rPr>
          <w:bCs/>
          <w:lang w:eastAsia="en-GB"/>
        </w:rPr>
        <w:t xml:space="preserve">criteriile generale prevăzute de art. 72 </w:t>
      </w:r>
      <w:r>
        <w:rPr/>
        <w:t>din Codul penal</w:t>
      </w:r>
      <w:r>
        <w:rPr>
          <w:bCs/>
          <w:lang w:eastAsia="en-GB"/>
        </w:rPr>
        <w:t xml:space="preserve"> şi anume limitele speciale de pedeapsă reduse cu o treime, iar în cazul inculpatului A1  au fost reținute şi dispoziţiile art. 15 din Legea nr. 143/2000, cu privire la infracţiunile la regimul drogurilor, care, în timpul urmăririi penale, au denunţat şi facilitat identificarea şi tragerea la răspundere penală inclusiv a altor persoane care au săvârşit infracţiuni referitoare la regimul drogurilor, astfel cum rezultă din adresa DIICOT aflată la f. 187 vol. 1 tribunal.</w:t>
      </w:r>
    </w:p>
    <w:p>
      <w:pPr>
        <w:pStyle w:val="Normal"/>
        <w:tabs>
          <w:tab w:val="clear" w:pos="708"/>
          <w:tab w:val="left" w:pos="630" w:leader="none"/>
        </w:tabs>
        <w:ind w:firstLine="540"/>
        <w:jc w:val="both"/>
        <w:rPr/>
      </w:pPr>
      <w:r>
        <w:rPr>
          <w:bCs/>
          <w:lang w:eastAsia="en-GB"/>
        </w:rPr>
        <w:t xml:space="preserve">La termenul din ... când au avut loc dezbaterile instanța de fond a pus în discuție și a dispus reținerea corectă a dispozițiilor privind pluralitatea intermediară prevăzută de art. 44 alin. 1 din Codul Penal în loc de recidiva postcondamnatorie prevăzută de art. 41 alin. 1 din Codul Penal raportat la condamnarea anterioară a inculpatului A1  la </w:t>
      </w:r>
      <w:r>
        <w:rPr/>
        <w:t>pedeapsa de 4 luni închisoare, în modalitatea prevăzută de art. 91 din Codul Penal aplicate prin sentința penală nr. S3 pronunţată de Tribunalul ...., definitivă prin neapelare la data de ..., nefiind îndeplinite condiții legale privind primul termen al recidivei postcondamnatorii.</w:t>
      </w:r>
    </w:p>
    <w:p>
      <w:pPr>
        <w:pStyle w:val="ListParagraph1"/>
        <w:tabs>
          <w:tab w:val="clear" w:pos="708"/>
          <w:tab w:val="left" w:pos="630" w:leader="none"/>
          <w:tab w:val="left" w:pos="993" w:leader="none"/>
        </w:tabs>
        <w:spacing w:lineRule="auto" w:line="240" w:before="0" w:after="0"/>
        <w:ind w:left="0" w:firstLine="540"/>
        <w:contextualSpacing/>
        <w:jc w:val="both"/>
        <w:rPr/>
      </w:pPr>
      <w:r>
        <w:rPr>
          <w:rFonts w:eastAsia="Times New Roman" w:cs="Times New Roman" w:ascii="Times New Roman" w:hAnsi="Times New Roman"/>
          <w:bCs/>
          <w:sz w:val="24"/>
          <w:szCs w:val="24"/>
          <w:lang w:val="ro-RO" w:eastAsia="en-GB"/>
        </w:rPr>
        <w:t xml:space="preserve">Cu privire la inculpatul </w:t>
      </w:r>
      <w:r>
        <w:rPr>
          <w:rFonts w:cs="Times New Roman" w:ascii="Times New Roman" w:hAnsi="Times New Roman"/>
          <w:sz w:val="24"/>
          <w:szCs w:val="24"/>
          <w:lang w:val="ro-RO"/>
        </w:rPr>
        <w:t>A3 s-a reținut că este cetăţean român, în vârstă de 22 de ani, fără ocupaţie. Din fişa de cazier judiciar a inculpatului a rezultat că acesta a fost condamnat anterior la 3 ani închisoare cu suspendarea executării pedepsei sub supraveghere – termen de încercare 4 ani pentru trafic de droguri de risc prin sentința penală nr. S2 a Tribunalului ....., definitivă prin decizia penală nr. D1  a Curții de Apel ...., prezentele fapte fiind săvârșite în termenul de încercare, fiind incidente dispozițiile art. 96 alin. 1, 4, 5 din Codul penal și art. 41 alin. 1 din Codul penal privind recidiva postcondamnatorie. Pe parcursul procesului penal inculpatul a dat declarații contradictorii, nu și-a asumat fapta de trafic international de droguri de risc și mare risc, afirmând cu ocazia reținerii sale că a găsit geanta cu droguri în parcul P , ulterior a negat implicarea sa în deținerea genții în apartament și în final, a recunoscut implicarea sa în deținerea genții, dar a negat orice fel de implicare în aducerea drogurilor pe teritoriul României, astfel încercând să își adapteze declarațiile în raport de etapele în care se administrau probele pentru a reuși să evite total sau parțial tragerea sa la răspundere penală.</w:t>
      </w:r>
    </w:p>
    <w:p>
      <w:pPr>
        <w:pStyle w:val="Normal"/>
        <w:tabs>
          <w:tab w:val="clear" w:pos="708"/>
          <w:tab w:val="left" w:pos="630" w:leader="none"/>
        </w:tabs>
        <w:ind w:firstLine="540"/>
        <w:jc w:val="both"/>
        <w:rPr/>
      </w:pPr>
      <w:r>
        <w:rPr>
          <w:bCs/>
        </w:rPr>
        <w:t>Potrivit referatului de evaluare presentenţială infracțiunea comisă anterior de către inculpatul A3 are legătură cu consumul de substanțe, măsura dispusă de instanță nu și-a atins scopul, acesta recidivând iar probabilitatea de a manifesta în viitor un comportament infracțional tinde să fie mediu-crescută. Se apreciază benefic ca odată cu supravegherea exercitată de un organism specializat să fie impuse în sarcina inculpatului obligativitatea participării  la programe specifice consumatorilor de substanțe și programe care să urmărească dobândirea abilităților de luare a deciziilor în situații de risc infracțional  și a obligației de a se supune unor măsuri de control și tratament.</w:t>
      </w:r>
    </w:p>
    <w:p>
      <w:pPr>
        <w:pStyle w:val="Normal"/>
        <w:tabs>
          <w:tab w:val="clear" w:pos="708"/>
          <w:tab w:val="left" w:pos="630" w:leader="none"/>
        </w:tabs>
        <w:ind w:firstLine="540"/>
        <w:jc w:val="both"/>
        <w:rPr/>
      </w:pPr>
      <w:r>
        <w:rPr/>
        <w:t>A1  s-a reținut că este cetăţean român, în vârstă de 26 de ani, necăsătorit, fără copii. Din fişa de de cazier judiciar a inculpatului (vol. II, fila 107) a rezultat că acesta a fost condamnat anterior la o pedeapsă de 4 luni închisoare cu suspendare sub supraveghere – termen de încercare 2 ani, pentru deținere de droguri de risc și mare risc prin sentinţa penală nr. S3 pronunţată de Tribunalul ...., definitivă prin neapelare la data de ... (volum II, fila 107), prezentele fapte fiind comise și decoperite în termenul de încercare. Inculpatul a avut o atitudine sinceră</w:t>
      </w:r>
      <w:r>
        <w:rPr>
          <w:bCs/>
        </w:rPr>
        <w:t xml:space="preserve"> în cursul desfăşurării urmăririi penale cât și în cursul cercetării judecătorești, se solicită prin adresa DIICOT - Serviciul Teritorial ... depusă la f. 187 vol. I tribunal și reţinerea dispoziţiilor art. 15 din Legea nr. 143/2000, având în vedere contribuţia adusă la identificarea şi tragerea la răspundere a altor persoane care au comis fapte legate de droguri.</w:t>
      </w:r>
    </w:p>
    <w:p>
      <w:pPr>
        <w:pStyle w:val="Normal"/>
        <w:tabs>
          <w:tab w:val="clear" w:pos="708"/>
          <w:tab w:val="left" w:pos="630" w:leader="none"/>
        </w:tabs>
        <w:ind w:firstLine="540"/>
        <w:jc w:val="both"/>
        <w:rPr/>
      </w:pPr>
      <w:r>
        <w:rPr>
          <w:bCs/>
        </w:rPr>
        <w:t>Potrivit referatului de evaluare presentenţială acesta prezintă un risc mediu-crescut de a manifesta în viitor un comportament infracțional, iar în vederea scăderii riscului de recidivă se apreciază benefic ca odată cu supravegherea exercitată de un organism specializat să fie impuse în sarcina inculpatului obligativitatea participării la programe specifice consumatorilor de substanțe și programe care să urmărească dobândirea abilităților de luare a deciziilor în situații de risc infracțional  și a obligației de a se supune unor măsuri de control și tratament pe o durată considerată optimă  de către specialiști. S-a constatat și împrejurarea  că potrivit adresei nr. ..../... emisă de MAI - Agenția națională antidrog - Centrul regional de prevenire, evaluare și consiliere antidrog B  acest inculpat nu s-a prezentat la data de ... la sediul agenției pentru realizarea evaluării.</w:t>
      </w:r>
    </w:p>
    <w:p>
      <w:pPr>
        <w:pStyle w:val="Normal"/>
        <w:tabs>
          <w:tab w:val="clear" w:pos="708"/>
          <w:tab w:val="left" w:pos="630" w:leader="none"/>
        </w:tabs>
        <w:ind w:firstLine="540"/>
        <w:jc w:val="both"/>
        <w:rPr>
          <w:bCs/>
          <w:lang w:eastAsia="en-GB"/>
        </w:rPr>
      </w:pPr>
      <w:r>
        <w:rPr/>
        <w:t>Cu privire la inculpatul A2  s-a reținut că este cetăţean român, în vârstă de 21 de ani, necăsătorit, fără copii, fără ocupaţie și nu are antecedente penale. Pe parcursul urmăririi penale inculpatul a recunoscut cu nuanțări fapta, că a deţinut drogurile însă nu pentru trafic ci în vederea consumului propriu.</w:t>
      </w:r>
    </w:p>
    <w:p>
      <w:pPr>
        <w:pStyle w:val="Normal"/>
        <w:tabs>
          <w:tab w:val="clear" w:pos="708"/>
          <w:tab w:val="left" w:pos="630" w:leader="none"/>
        </w:tabs>
        <w:ind w:firstLine="540"/>
        <w:jc w:val="both"/>
        <w:rPr/>
      </w:pPr>
      <w:r>
        <w:rPr>
          <w:bCs/>
        </w:rPr>
        <w:t>Potrivit referatului de evaluare presentenţială inculpatul are o poziție de nerecunoaștere a faptei, astfel că nu se poate estima riscul săvârșirii pe viitor a unor infracțiuni, este bine integrat familial și în societate, prezintă o percepție deformată în raport cu consumul de substanțe psihoactive specific consumatorilor, acesta utilizând tehnici de diminuare a propriei răspunderi comparativ cu gradul de vinovăție al celorlalți inculpați, iar în situația dovedirii vinovăției poziția sa de negare se constituie într-un puternic factor proinfracțional prin elementele ce o constituie.</w:t>
      </w:r>
    </w:p>
    <w:p>
      <w:pPr>
        <w:pStyle w:val="Normal"/>
        <w:tabs>
          <w:tab w:val="clear" w:pos="708"/>
          <w:tab w:val="left" w:pos="630" w:leader="none"/>
        </w:tabs>
        <w:ind w:firstLine="540"/>
        <w:jc w:val="both"/>
        <w:rPr/>
      </w:pPr>
      <w:r>
        <w:rPr/>
        <w:t xml:space="preserve">Cu privire la inculpata A4  s-a reținut că este cetăţean român, în vârstă de 23 de ani, necăsătorită, dar în relație de concubinaj cu martorul </w:t>
      </w:r>
      <w:r>
        <w:rPr>
          <w:bCs/>
        </w:rPr>
        <w:t xml:space="preserve">M4 </w:t>
      </w:r>
      <w:r>
        <w:rPr/>
        <w:t>, față de care cauza a fost disjunsă în vederea încheierii unui acord de vinovăție, cu reședința la părinții inculpatului M4 , administrator la SC , studentă an terminal la U... - Facultatea de drept și la FEG - Colegiul farmaciștilor, nu are antecedente penale, iar pe parcursul urmăririi penale inculpata a recunoscut și regretat fapta comisă.</w:t>
      </w:r>
      <w:r>
        <w:rPr>
          <w:bCs/>
        </w:rPr>
        <w:t xml:space="preserve"> </w:t>
      </w:r>
    </w:p>
    <w:p>
      <w:pPr>
        <w:pStyle w:val="Normal"/>
        <w:tabs>
          <w:tab w:val="clear" w:pos="708"/>
          <w:tab w:val="left" w:pos="630" w:leader="none"/>
        </w:tabs>
        <w:ind w:firstLine="540"/>
        <w:jc w:val="both"/>
        <w:rPr/>
      </w:pPr>
      <w:r>
        <w:rPr>
          <w:bCs/>
        </w:rPr>
        <w:t>Potrivit referatului de evaluare presentenţială inculpata are un nivel bun de integrare socială și în comunitate, este în an terminal la Facultatea de drept din cadrul Universității ....  și școala postliceală de asistent de farmacie, locuiește în prezent la familia martorului M4 , cu care se afla în uniune consensuală și prezintă un risc redus de reluare a comportamentului infracțional, neimpunându-se măsuri deosebite de intervenție, cu excepția unei supravegheri realizate de un organism specializat, care să sprijine persoana, în vederea menținerii motivației de a păstra o conduită conformistă.</w:t>
      </w:r>
    </w:p>
    <w:p>
      <w:pPr>
        <w:pStyle w:val="Normal"/>
        <w:tabs>
          <w:tab w:val="clear" w:pos="708"/>
          <w:tab w:val="left" w:pos="630" w:leader="none"/>
        </w:tabs>
        <w:ind w:firstLine="540"/>
        <w:jc w:val="both"/>
        <w:rPr/>
      </w:pPr>
      <w:r>
        <w:rPr>
          <w:bCs/>
        </w:rPr>
        <w:t xml:space="preserve">În ceea ce privește individualizarea pedepselor accesorii și complementare pentru  inculpați instanţa de fond a avut în vedere natura infracţiunilor comise de inculpați, apreciind că lipsa de respect manifestată de aceștia faţă de valoarea ocrotită de lege prin incriminarea infracţiunilor de trafic de droguri îi fac pe inculpați nedemni de a fi aleși în autorităţile publice sau în orice alte funcţii publice, de a ocupa funcţii care implică exerciţiul autorităţii de stat, </w:t>
      </w:r>
      <w:r>
        <w:rPr>
          <w:rStyle w:val="Tal1"/>
          <w:bCs/>
        </w:rPr>
        <w:t>asigurându-se un just echilibru între acțiunile acuzatului și efectele acestora în societate și în ordinea de drept.</w:t>
      </w:r>
    </w:p>
    <w:p>
      <w:pPr>
        <w:pStyle w:val="Normal"/>
        <w:tabs>
          <w:tab w:val="clear" w:pos="708"/>
          <w:tab w:val="left" w:pos="630" w:leader="none"/>
          <w:tab w:val="left" w:pos="3280" w:leader="none"/>
        </w:tabs>
        <w:ind w:firstLine="540"/>
        <w:jc w:val="both"/>
        <w:rPr/>
      </w:pPr>
      <w:r>
        <w:rPr/>
        <w:t>S-a constatat că inculpatul A3 a fost reținut 24 ore la data de ... și arestat preventiv prin încheierea nr.I1, pronunţată de Tribunalul ...... în dosarul nr. DS2 , (mandatul de arestare preventivă nr. m1  ) pe o durată de 30 de zile de la ... şi până la data de ... inclusiv, măsură ce a fost prelungită și menținută cu respectarea dispozițiilor procedural penale în materie, temeiurile arestării au fost dispozițiile art. 202, art. 223 alin. 2 din Codul de procedură penală. În baza art. 72 din Codul Penal a fost dedusă reţinerea şi arestarea preventivă din ... și de la ... la zi.</w:t>
      </w:r>
    </w:p>
    <w:p>
      <w:pPr>
        <w:pStyle w:val="Normal"/>
        <w:tabs>
          <w:tab w:val="clear" w:pos="708"/>
          <w:tab w:val="left" w:pos="630" w:leader="none"/>
        </w:tabs>
        <w:ind w:firstLine="540"/>
        <w:jc w:val="both"/>
        <w:rPr/>
      </w:pPr>
      <w:r>
        <w:rPr>
          <w:bCs/>
        </w:rPr>
        <w:t xml:space="preserve">19. A fost menținută măsurii arestării preventive a inculpatului A3 ca fiind necesară în continuare în vederea înlăturării stării de pericol pentru ordinea publică, activitatea inculpatului pe linia traficului de droguri este anterioară demarării cercetărilor în prezenta cauză, văzând cantitatea  de </w:t>
      </w:r>
      <w:r>
        <w:rPr>
          <w:bCs/>
          <w:i/>
        </w:rPr>
        <w:t xml:space="preserve">“droguri de risc şi de mare risc” </w:t>
      </w:r>
      <w:r>
        <w:rPr>
          <w:bCs/>
        </w:rPr>
        <w:t xml:space="preserve"> deţinute de către acest inculpat în vederea traficului  și introduse în România din O , raportat și la împrejurarea că numai intervenţia organelor de cercetare penală a pus capăt acestei activităţi, dar şi faptul că amploarea acestui fenomen al consumului de droguri este în creştere, mai ales în rândul minorilor şi tinerilor, cu efecte deosebit de nocive asupra sănătăţii şi chiar a vieţii persoanei.</w:t>
      </w:r>
      <w:r>
        <w:rPr/>
        <w:t xml:space="preserve"> Circumstanțele personale ale inculpatului A3 care a mai fost condamnat anterior pentru o infracțiune de trafic de droguri, care era în termenul de încercare al supravegherii suspendării unei pedepse de 3 ani închisoare coroborate cu presupusa implicare în noi activități infracționale sunt aspecte care conduc la concluzia că acesta prezintă un risc infracțional mare de a săvârși infracțiuni similare, ce necesită măsuri proporționale. Acesta  nu prezintă garanţii că, odată lăsat în libertate, nu va mai săvârşi astfel de infracţiuni, din moment ce condamnarea anterioară cu suspendare sub supraveghere nu a produs nici un efect pozitiv cu privire la conduita pe care acest inculpat a înţeles să o adopte ulterior. </w:t>
      </w:r>
      <w:r>
        <w:rPr>
          <w:bCs/>
        </w:rPr>
        <w:t xml:space="preserve">Este evidentă şi la acest moment procesual reacţia opiniei publice în cazul în care organele judiciare nu ar acţiona suficient de ferm împotriva manifestărilor infracţionale cu un accentuat pericol social precum cele ce i se impută inculpatului A3 </w:t>
      </w:r>
    </w:p>
    <w:p>
      <w:pPr>
        <w:pStyle w:val="Normal"/>
        <w:tabs>
          <w:tab w:val="clear" w:pos="708"/>
          <w:tab w:val="left" w:pos="630" w:leader="none"/>
        </w:tabs>
        <w:ind w:firstLine="540"/>
        <w:jc w:val="both"/>
        <w:rPr/>
      </w:pPr>
      <w:r>
        <w:rPr/>
        <w:t xml:space="preserve">Față de cele expuse în baza art. 399 a fost menținută ca legală și temeinică </w:t>
      </w:r>
      <w:r>
        <w:rPr>
          <w:bCs/>
        </w:rPr>
        <w:t xml:space="preserve">măsura arestării preventive luată faţă de inculpatul A3 prin </w:t>
      </w:r>
      <w:r>
        <w:rPr/>
        <w:t xml:space="preserve">încheierea nr. I1, pronunţată de Tribunalul ...... în dosarul penal nr. DS2 </w:t>
      </w:r>
      <w:r>
        <w:rPr>
          <w:bCs/>
        </w:rPr>
        <w:t>.</w:t>
      </w:r>
    </w:p>
    <w:p>
      <w:pPr>
        <w:pStyle w:val="Normal"/>
        <w:shd w:fill="FFFFFF" w:val="clear"/>
        <w:tabs>
          <w:tab w:val="clear" w:pos="708"/>
          <w:tab w:val="left" w:pos="630" w:leader="none"/>
        </w:tabs>
        <w:spacing w:before="0" w:after="0"/>
        <w:ind w:firstLine="540"/>
        <w:contextualSpacing/>
        <w:jc w:val="both"/>
        <w:rPr/>
      </w:pPr>
      <w:r>
        <w:rPr/>
        <w:t>19. S-a constatat că inculpatul A1  a fost reținut 24 ore la data de ..., arestat preventiv prin încheierea nr. .../UP/..., pronunţată de Tribunalul ...... în dosarul nr. .../..., pe o durată de 30 de zile de la ... şi până la data de ... inclusiv, măsură ce a fost prelungită și menținută în camera preliminară și în cursul judecății. Prin încheierea din ... dată în dosar penal nr. DS1/a3 al Tribunalului ....., definitivă prin decizia nr. .../... a Curții de Apel .... în temeiul art. 362, art. 242 alin. 2, art. 218 şi următoarele din Codul de Procedură Penală s-a înlocuit măsura arestării preventive dispusă cu privire la inculpatul A1  cu măsura arestului la domiciliu pe o durată de 60 zile, măsura fiind ulterior menținută cu respectarea dispozițiilor procedural penale în materie.</w:t>
      </w:r>
    </w:p>
    <w:p>
      <w:pPr>
        <w:pStyle w:val="Normal"/>
        <w:tabs>
          <w:tab w:val="clear" w:pos="708"/>
          <w:tab w:val="left" w:pos="630" w:leader="none"/>
        </w:tabs>
        <w:ind w:firstLine="540"/>
        <w:jc w:val="both"/>
        <w:rPr/>
      </w:pPr>
      <w:r>
        <w:rPr/>
        <w:t>În baza art. 72 din Codul penal a fost dedusă reţinerea şi arestarea preventivă de la ... la ... şi arestul la domiciliu din ... la zi.</w:t>
      </w:r>
    </w:p>
    <w:p>
      <w:pPr>
        <w:pStyle w:val="Normal"/>
        <w:tabs>
          <w:tab w:val="clear" w:pos="708"/>
          <w:tab w:val="left" w:pos="630" w:leader="none"/>
          <w:tab w:val="left" w:pos="900" w:leader="none"/>
          <w:tab w:val="left" w:pos="1440" w:leader="none"/>
          <w:tab w:val="left" w:pos="3300" w:leader="none"/>
        </w:tabs>
        <w:ind w:firstLine="540"/>
        <w:jc w:val="both"/>
        <w:rPr/>
      </w:pPr>
      <w:r>
        <w:rPr/>
        <w:t xml:space="preserve">Pe baza evaluării gravităţii faptelor pentru care s-a dispus condamnarea, a modului şi a circumstanţelor de comitere, a comportamentului inculpatului care perseverează pe cale infracțională se impune menţinerea supravegherii stricte a acestuia de către organele judiciare, sens în care se impune menţinerea măsurii arestului la domiciliu dispusă prin încheierea din ... a tribunalului, măsură care, prin obligaţiile concrete ce au fost impuse şi prin conţinutul concret este de natură să asigure buna desfăşurare în continuare  a  procesului penal. În baza art. 399 din Codul de Procedură Penală a fost </w:t>
      </w:r>
      <w:r>
        <w:rPr>
          <w:bCs/>
        </w:rPr>
        <w:t>menţinută deci măsura arestului la domiciliu</w:t>
      </w:r>
      <w:r>
        <w:rPr/>
        <w:t xml:space="preserve"> dispusă faţă de inculpat prin decizia penală nr. D2  dată în dosarul penal nr. DS3 al Curții de Apel .....</w:t>
      </w:r>
    </w:p>
    <w:p>
      <w:pPr>
        <w:pStyle w:val="Normal"/>
        <w:tabs>
          <w:tab w:val="clear" w:pos="708"/>
          <w:tab w:val="left" w:pos="630" w:leader="none"/>
        </w:tabs>
        <w:ind w:firstLine="540"/>
        <w:jc w:val="both"/>
        <w:rPr/>
      </w:pPr>
      <w:r>
        <w:rPr/>
        <w:t>20. În ceea ce îl privește pe inculpatul A2 , tribunalul raportat la cantitatea mică de droguri de mare risc deținută în vederea traficului de către un infractor primar ce prezintă potrivit referatului de evaluare un risc scăzut de a recidiva, a reținut în favoarea acestuia circumstanța atenuantă prevăzută de art. 75 alin. 2 lit. b și a dispus condamnarea acestuia la pedeapsa de 3 ani și 4 luni închisoare și 2 ani pedeapsa complementară prevăzută de art. 66 alin. 1 lit. a, b pentru săvârşirea infracţiunii de trafic de droguri de mare risc prevăzută de art. 2 alin. 2 din Legea nr. 143/2000, cu reținerea art. 75 alin. 2 lit. b, art. 76 alin. 1 din Codul penal. Cu aplicarea pedepsei accesorii prevăzută de art. 65 alin. 1, art. 66 alin. 1 lit. a, b din Codul penal.</w:t>
      </w:r>
    </w:p>
    <w:p>
      <w:pPr>
        <w:pStyle w:val="Normal"/>
        <w:tabs>
          <w:tab w:val="clear" w:pos="708"/>
          <w:tab w:val="left" w:pos="630" w:leader="none"/>
          <w:tab w:val="left" w:pos="851" w:leader="none"/>
        </w:tabs>
        <w:ind w:firstLine="540"/>
        <w:jc w:val="both"/>
        <w:rPr/>
      </w:pPr>
      <w:r>
        <w:rPr/>
        <w:tab/>
        <w:t>Inculpatul A2  a fost reținut 24 ore la data de ..., arestat preventiv prin încheierea nr. .../UP/..., pronunţată de Tribunalul ...... în dosarul nr. .../..., pe o durată de 30 de zile de la ... şi până la data de ... inclusiv, măsură ce a fost prelungită și menținută în camera preliminară și în cursul judecății. Prin încheierea din ... pronunțată de Tribunalul ...... în dosarul penal nr. DS1/a1.2 în temeiul art. 242 alin. 2, art. 218 şi art. 348 din Codul de procedură penală, s-a înlocuit măsura arestării preventive dispuse față de inculpatul A2  cu măsura arestului la domiciliu, cu obligațiile aferente. Prin încheierea din ... dată în dosarul penal nr. DS1/a3 al Tribunalului ....., definitivă prin decizia .../... a Curții de Apel .... în temeiul art. 362, art. 242 alin. 2 raportat la art. 211, art. 215 din Codul de Procedură Penală s-a înlocuit măsura arestului la domiciliu dispusă cu privire la inculpatul A2  cu măsura controlului judiciar pe o durată de 60 zile, măsura fiind ulterior menținută cu respectarea dispozițiilor procedural penale în materie.</w:t>
      </w:r>
    </w:p>
    <w:p>
      <w:pPr>
        <w:pStyle w:val="Normal"/>
        <w:tabs>
          <w:tab w:val="clear" w:pos="708"/>
          <w:tab w:val="left" w:pos="630" w:leader="none"/>
        </w:tabs>
        <w:ind w:firstLine="540"/>
        <w:jc w:val="both"/>
        <w:rPr/>
      </w:pPr>
      <w:r>
        <w:rPr/>
        <w:t>În baza art. 72 din Codul penal a fost dedusă reţinerea şi arestarea preventivă de la ... la ... şi arestul la domiciliu din ... la ....</w:t>
      </w:r>
    </w:p>
    <w:p>
      <w:pPr>
        <w:pStyle w:val="Normal"/>
        <w:tabs>
          <w:tab w:val="clear" w:pos="708"/>
          <w:tab w:val="left" w:pos="630" w:leader="none"/>
        </w:tabs>
        <w:ind w:firstLine="540"/>
        <w:jc w:val="both"/>
        <w:rPr/>
      </w:pPr>
      <w:r>
        <w:rPr/>
        <w:t xml:space="preserve">Raportat la natura şi gravitatea acuzaţiei, la împrejurările în care se presupune că a fost săvârşită infracţiunea (făcea parte din anturajul inculpatului A3), s-a constatat că măsura controlului judiciar, cu obligaţiile stabilite concret în sarcina inculpatului se justifică în continuare pentru buna desfăşurare a procesului penal, fiind necesară restrângerea drepturilor acestuia şi supravegherea de către organele de poliţie în continuare, astfel că în baza art. 399 din Codul de Procedură Penală  a fost </w:t>
      </w:r>
      <w:r>
        <w:rPr>
          <w:bCs/>
        </w:rPr>
        <w:t>menținută măsura controlului judiciar</w:t>
      </w:r>
      <w:r>
        <w:rPr/>
        <w:t xml:space="preserve"> dispusă prin încheierea din ... dată în dosarul penal nr. DS1/a3 al Tribunalului ......</w:t>
      </w:r>
    </w:p>
    <w:p>
      <w:pPr>
        <w:pStyle w:val="Normal"/>
        <w:tabs>
          <w:tab w:val="clear" w:pos="708"/>
          <w:tab w:val="left" w:pos="630" w:leader="none"/>
        </w:tabs>
        <w:ind w:firstLine="540"/>
        <w:jc w:val="both"/>
        <w:rPr>
          <w:bCs/>
        </w:rPr>
      </w:pPr>
      <w:r>
        <w:rPr>
          <w:bCs/>
        </w:rPr>
        <w:t xml:space="preserve">21. În ceea ce o priveşte pe inculpata </w:t>
      </w:r>
      <w:r>
        <w:rPr/>
        <w:t xml:space="preserve">A4 </w:t>
      </w:r>
      <w:r>
        <w:rPr>
          <w:bCs/>
        </w:rPr>
        <w:t xml:space="preserve"> raportat la dispoziţiile art. 74 </w:t>
      </w:r>
      <w:r>
        <w:rPr/>
        <w:t>din Codul penal</w:t>
      </w:r>
      <w:r>
        <w:rPr>
          <w:bCs/>
        </w:rPr>
        <w:t xml:space="preserve"> respectiv pericolul social moderat al faptei, cantitatea mică de droguri de risc deținută în magazin și autoturism în vederea consumului propriu, împrejurările săvârşirii acesteia, circumstanțele personale evidențiate pe larg mai sus, care nu are ancedente penale, a avut o atitudine sinceră, cooperantă și de regret în cursul procesului penal, admițându-se  judecarea cauzei conform procedurii simplificate, în baza art. 396 alin. (1), (4) </w:t>
      </w:r>
      <w:r>
        <w:rPr/>
        <w:t>din Codul de Procedură Penală prima</w:t>
      </w:r>
      <w:r>
        <w:rPr>
          <w:bCs/>
        </w:rPr>
        <w:t xml:space="preserve"> instanța a stabilit în sarcina inculpatei pedeapsa de 3 luni închisoare pentru </w:t>
      </w:r>
      <w:r>
        <w:rPr/>
        <w:t>săvârşirea infracţiunii de deţinere de droguri de risc în vederea consumului propriu în formă continuată prevăzută de art. 4 alin. 1 din Legea nr. 143/2000, cu aplicarea art. 35 alin. 1 din Codul penal (2 acte materiale), după reținerea dispozițiilor art. 396 alin. 10 şi art. 374 alin. 4 din Codul de Procedură Penală.</w:t>
      </w:r>
    </w:p>
    <w:p>
      <w:pPr>
        <w:pStyle w:val="Normal"/>
        <w:tabs>
          <w:tab w:val="clear" w:pos="708"/>
          <w:tab w:val="left" w:pos="630" w:leader="none"/>
        </w:tabs>
        <w:autoSpaceDE w:val="false"/>
        <w:ind w:firstLine="540"/>
        <w:jc w:val="both"/>
        <w:rPr/>
      </w:pPr>
      <w:r>
        <w:rPr>
          <w:bCs/>
        </w:rPr>
        <w:t xml:space="preserve">În ceea ce priveşte necesitatea aplicării pedepsei, instanţa de fond a constatat că, în cauză sunt îndeplinite condiţiile art. 83 </w:t>
      </w:r>
      <w:r>
        <w:rPr/>
        <w:t>din Codul penal</w:t>
      </w:r>
      <w:r>
        <w:rPr>
          <w:bCs/>
        </w:rPr>
        <w:t xml:space="preserve"> ce reglementează instituția amânării aplicării pedepsei, pedeapsa stabilită fiind mai mică de 2 ani închisoare - respectiv 3 luni închisoare, inculpata nu a mai fost condamnată anterior, aceasta şi-a manifestat acordul de a presta o muncă neremunerată în folosul comunităţii, iar în raport de persoana inculpatei, de conduita avută anterior săvârşirii infracţiunii, precum şi de posibilităţile sale de îndreptare, instanţa de fond a apreciat că aplicarea imediată a unei pedepse nu este necesară, dar se impune supravegherea conduitei sale pentru o perioadă determinată.</w:t>
      </w:r>
    </w:p>
    <w:p>
      <w:pPr>
        <w:pStyle w:val="Normal"/>
        <w:tabs>
          <w:tab w:val="clear" w:pos="708"/>
          <w:tab w:val="left" w:pos="630" w:leader="none"/>
        </w:tabs>
        <w:autoSpaceDE w:val="false"/>
        <w:ind w:firstLine="540"/>
        <w:jc w:val="both"/>
        <w:rPr/>
      </w:pPr>
      <w:r>
        <w:rPr>
          <w:bCs/>
        </w:rPr>
        <w:t xml:space="preserve">De asemenea, s-a constatat faptul că maximul special prevăzut de lege pentru infracţiunea săvârşită de inculpată este sub 7 ani închisoare prevăzute de art. 83 alin. (2) </w:t>
      </w:r>
      <w:r>
        <w:rPr/>
        <w:t>din Codul penal</w:t>
      </w:r>
      <w:r>
        <w:rPr>
          <w:bCs/>
        </w:rPr>
        <w:t>, inculpata nu s-a sustras de la urmărire penală ori judecată şi nu a încercat zădărnicirea aflării adevărului ori a identificării şi tragerii la răspundere penală a autorului sau a participanţilor.</w:t>
      </w:r>
    </w:p>
    <w:p>
      <w:pPr>
        <w:pStyle w:val="Normal"/>
        <w:tabs>
          <w:tab w:val="clear" w:pos="708"/>
          <w:tab w:val="left" w:pos="630" w:leader="none"/>
        </w:tabs>
        <w:ind w:firstLine="540"/>
        <w:jc w:val="both"/>
        <w:rPr>
          <w:b/>
          <w:b/>
          <w:bCs/>
          <w:color w:val="FF0000"/>
        </w:rPr>
      </w:pPr>
      <w:r>
        <w:rPr>
          <w:b/>
        </w:rPr>
        <w:t xml:space="preserve">II. </w:t>
      </w:r>
      <w:r>
        <w:rPr>
          <w:b/>
          <w:bCs/>
        </w:rPr>
        <w:t xml:space="preserve">Împotriva acestei sentinţe a declarat apel, în termenul legal, </w:t>
      </w:r>
      <w:r>
        <w:rPr>
          <w:b/>
        </w:rPr>
        <w:t>Parchetul de pe lângă Înalta Curte de Casaţie şi Justiţie – DIICOT – Serviciul Teritorial ... şi inculpaţii A3, A2 şi A1 .</w:t>
      </w:r>
    </w:p>
    <w:p>
      <w:pPr>
        <w:pStyle w:val="Normal"/>
        <w:ind w:firstLine="540"/>
        <w:jc w:val="both"/>
        <w:rPr/>
      </w:pPr>
      <w:r>
        <w:rPr>
          <w:i/>
          <w:color w:val="000000"/>
        </w:rPr>
        <w:t>22.</w:t>
      </w:r>
      <w:r>
        <w:rPr>
          <w:i/>
        </w:rPr>
        <w:t xml:space="preserve"> Parchetul</w:t>
      </w:r>
      <w:r>
        <w:rPr>
          <w:b/>
        </w:rPr>
        <w:t xml:space="preserve"> </w:t>
      </w:r>
      <w:r>
        <w:rPr/>
        <w:t>a</w:t>
      </w:r>
      <w:r>
        <w:rPr>
          <w:b/>
        </w:rPr>
        <w:t xml:space="preserve"> </w:t>
      </w:r>
      <w:r>
        <w:rPr/>
        <w:t xml:space="preserve">solicitat admiterea apelului formulat, având în vedere netemeinicia pedepsei în cazul inculpatei </w:t>
      </w:r>
      <w:r>
        <w:rPr>
          <w:color w:val="000000"/>
        </w:rPr>
        <w:t>A4 .</w:t>
      </w:r>
    </w:p>
    <w:p>
      <w:pPr>
        <w:pStyle w:val="Normal"/>
        <w:ind w:firstLine="540"/>
        <w:jc w:val="both"/>
        <w:rPr/>
      </w:pPr>
      <w:r>
        <w:rPr>
          <w:color w:val="000000"/>
        </w:rPr>
        <w:t xml:space="preserve">În esenţă, s-a arătat că prin raportare la practica constantă a instanţelor aflate în circumscripţia teritorială a Curții de Apel ...., de fiecare dată când au existat dosare având ca obiect art. 4 din Legea nr. 143/2000 în majoritatea covârşitoare a cazurilor au fost pronunţate hotărâri de condamnare cu suspendarea sub supraveghere în cazul persoanelor trimise în judecată. </w:t>
      </w:r>
    </w:p>
    <w:p>
      <w:pPr>
        <w:pStyle w:val="Normal"/>
        <w:ind w:firstLine="540"/>
        <w:jc w:val="both"/>
        <w:rPr>
          <w:color w:val="000000"/>
        </w:rPr>
      </w:pPr>
      <w:r>
        <w:rPr>
          <w:color w:val="000000"/>
        </w:rPr>
        <w:t>Prin urmare, prin raportare la persoana inculpatei şi la modalitatea în care aceasta a comis aceste infracţiuni s-a apreciat se impune majorarea cuantumului pedepsei, iar ca modalitate de individualizare a pedepsei s-a apreciat că sunt îndeplinite condiţiile pentru a se dispune suspendarea sub supraveghere a pedepsei, această măsură fiind aptă a duce la atingerea scopului pedepsei, în raport de circumstanţele reale ale faptei reţinute în sarcina inculpatei. Astfel, s-a arătat că atunci când există inculpaţi care au o pregătire precară din punct de vedere al studiilor se invocă acest aspect, însă, în acest caz, având în vedere că este o persoană care absolvit facultatea de drept, s-a invocat acest lucru ca unul pozitiv.</w:t>
      </w:r>
    </w:p>
    <w:p>
      <w:pPr>
        <w:pStyle w:val="Normal"/>
        <w:ind w:firstLine="540"/>
        <w:jc w:val="both"/>
        <w:rPr>
          <w:color w:val="000000"/>
        </w:rPr>
      </w:pPr>
      <w:r>
        <w:rPr>
          <w:color w:val="000000"/>
        </w:rPr>
        <w:t xml:space="preserve">Având în vedere că inculpata este studentă la drept şi realizează care sunt consecinţele consumului sau traficului de droguri şi, chiar dacă se presupune că toată lumea cunoaşte penală, în cazul unei persoane instruite cu cunoştinţe de drept se apreciază că acest lucru dovedeşte periculozitatea unei astfel de persoane, această cunoscând consecinţele, în ce condiţii intervine răspunderea penală, modalităţile de individualizare a unei pedepse şi modalitatea în care aceste infracţiuni sunt cercetate (din cursurile de procedură penală). Astfel, având aceste cunoştinţe, a înţeles să comită această infracţiune în formă continuată (două acte materiale). </w:t>
      </w:r>
    </w:p>
    <w:p>
      <w:pPr>
        <w:pStyle w:val="Normal"/>
        <w:ind w:firstLine="540"/>
        <w:jc w:val="both"/>
        <w:rPr>
          <w:color w:val="000000"/>
        </w:rPr>
      </w:pPr>
      <w:r>
        <w:rPr>
          <w:color w:val="000000"/>
        </w:rPr>
        <w:t xml:space="preserve">Prin urmare, s-a arătat că dacă inculpata va susţine un examen şi va deveni avocat sau magistrat, va rezulta următoarea situaţie: o persoană trimisă în judecată pentru consum de droguri în formă continuată poate să ocupe o asemenea funcţie. De asemenea, s-a apreciat că nu se poate spune că a doua zi după consumarea drogurilor o persoană se poate comporta fără nicio rezervă şi este perfect integrată în societate, deoarece consumul regulat de droguri duce la deteriorarea stării de sănătate şi la un anumit comportament în societate. </w:t>
      </w:r>
    </w:p>
    <w:p>
      <w:pPr>
        <w:pStyle w:val="Normal"/>
        <w:ind w:firstLine="540"/>
        <w:jc w:val="both"/>
        <w:rPr/>
      </w:pPr>
      <w:r>
        <w:rPr>
          <w:i/>
          <w:color w:val="000000"/>
        </w:rPr>
        <w:t>23. Apelantul-inculpat A3</w:t>
      </w:r>
      <w:r>
        <w:rPr>
          <w:color w:val="000000"/>
        </w:rPr>
        <w:t xml:space="preserve"> a solicitat admiterea apelului formulat, desfiinţarea sentinţei Tribunalului ..... şi, rejudecând, cu privire la infracţiunea de trafic internaţional de droguri achitarea sa, având în vedere dispoziţiile art. 396 alin. 5 din Codul de procedură penală raportat la art. 16 lit. a) din Codul de procedură penală, fiind deopotrivă incidente şi dispoziţiile art. 16 lit. c) din Codul de procedură penală.</w:t>
      </w:r>
    </w:p>
    <w:p>
      <w:pPr>
        <w:pStyle w:val="Normal"/>
        <w:ind w:firstLine="540"/>
        <w:jc w:val="both"/>
        <w:rPr>
          <w:color w:val="000000"/>
        </w:rPr>
      </w:pPr>
      <w:r>
        <w:rPr>
          <w:color w:val="000000"/>
        </w:rPr>
        <w:t>Suplimentar faţă de motivele invocate în cererea de apel, a solicitat schimbarea încadrării juridice reținute în sarcina sa din autorat la infracțiunea de trafic internațional de droguri în complicitate la infracțiunea respectivă.</w:t>
      </w:r>
    </w:p>
    <w:p>
      <w:pPr>
        <w:pStyle w:val="Normal"/>
        <w:ind w:firstLine="540"/>
        <w:jc w:val="both"/>
        <w:rPr/>
      </w:pPr>
      <w:r>
        <w:rPr>
          <w:color w:val="000000"/>
        </w:rPr>
        <w:t xml:space="preserve">A menţionat că această cerere are caracter subsidiar, şi că în continuare apreciază că nu există probe din care să rezulte că a săvârşit infracţiunea de trafic internaţional de droguri, dar, având în vedere afirmaţiile făcute prin actul de sesizare a instanţei, referitoare la implicarea sa la comiterea acestei infracţiuni a apreciat că cel mult în sarcina sa s-ar putea reţine o complicitate morală la săvârşirea infracţiunii respective, atât timp cât niciuna dintre activităţile sau acţiunile care realizează elementul material a laturii obiective a infracţiunii de trafic internaţional de droguri nu a fost săvârşită de acest el, ci de către martorul M4 . </w:t>
      </w:r>
    </w:p>
    <w:p>
      <w:pPr>
        <w:pStyle w:val="Normal"/>
        <w:ind w:firstLine="540"/>
        <w:jc w:val="both"/>
        <w:rPr/>
      </w:pPr>
      <w:r>
        <w:rPr>
          <w:color w:val="000000"/>
        </w:rPr>
        <w:t>În motivarea apelului formulat a arătat, în esenţă, că starea de fapt recunoscută de către acesta în faţa instanţei de fond este identică cu aceea rezultată în urma probatoriului administrat, şi a apreciat că sunt aplicabile dispoziţiile art. 396 alin. 10 din Codul de procedură penală, şi reducerea cu 1/3 a limitelor de pedeapsă pentru celelalte infracţiuni recunoscute şi necontestate de către inculpat şi aplicarea unei pedepse orientată sub minimul special al acestor infracţiuni, astfel cum această rezultă în urma procesului de individualizare judiciară a pedepsei. De asemenea, acesta a mai arătat că din răspunsul dat de autorităţile judiciare din O  nu reiese faptul că numitul X  a fost cazat cu e şi cu M4  în cameră, şi că acesta nu putea să înţeleagă discuţia dintre martorul M4  şi X  sau să poarte o conversaţie cu acesta din urmă deaorece nu este cunoscător al limbii engleze.</w:t>
      </w:r>
    </w:p>
    <w:p>
      <w:pPr>
        <w:pStyle w:val="Normal"/>
        <w:ind w:firstLine="540"/>
        <w:jc w:val="both"/>
        <w:rPr/>
      </w:pPr>
      <w:r>
        <w:rPr>
          <w:color w:val="000000"/>
        </w:rPr>
        <w:t xml:space="preserve">Cu privire la depoziţiile date de martorul M4 s-a arătat că instanţa de fond a dat relevanţă exclusiv depoziţiei din faţa organului de urmărire penală, excluzând din materialul probator avut în vedere la soluţionarea cauzei depoziţia administrată în mod nemijlocit de instanţă, adăugând nişte elemente care în opinia sa nu pot constitui nici măcar indicii în cadrul unui proces penal, cu atât mai puţin probe indirecte, care adăugate la depoziţia de la urmărirea penală au susţinut în opinia instanţei de fond hotărârea de a-l condamna şi pentru infracţiunea de trafic internaţional de droguri. </w:t>
      </w:r>
    </w:p>
    <w:p>
      <w:pPr>
        <w:pStyle w:val="Normal"/>
        <w:ind w:firstLine="540"/>
        <w:jc w:val="both"/>
        <w:rPr/>
      </w:pPr>
      <w:r>
        <w:rPr>
          <w:color w:val="000000"/>
        </w:rPr>
        <w:t xml:space="preserve">Astfel, s-a evidenţiat starea psiho-somatică cu totul deosebită de sevraj în care se afla în perioada respectivă martorul, precum şi faptul că acesta la o întrebare a reprezentantului Ministerului Public privitoare la derularea concretă a aşa-numitei tranzacţii cu furnizorul X  martorul a precizat că nu îşi aminteşte ce a declarat, afirmând că „Eram ameţit de situaţie şi de anii grei de puşcărie, nu de procuror.” Această „ameţeală de situaţie” a solicitat a fi explicată şi a adresat întrebări exprese cu privire la acest aspect cu prilejul audierii acestuia, iar martorul a precizat foarte clar în aceeaşi depoziţie că se afla într-o stare de puternică tulburare neuro-psihică provocată de absenţa drogului cu care până la momentul respectiv era obişnuit. </w:t>
      </w:r>
    </w:p>
    <w:p>
      <w:pPr>
        <w:pStyle w:val="Normal"/>
        <w:ind w:firstLine="540"/>
        <w:jc w:val="both"/>
        <w:rPr/>
      </w:pPr>
      <w:r>
        <w:rPr>
          <w:color w:val="000000"/>
        </w:rPr>
        <w:t xml:space="preserve">De asemenea, s-a învederat că această împrejurare a fost analizată a fost analizată şi de practica europeană în materie, respectiv prin Cauza CEDO Erkapić împotriva Croaţiei din 25.04.2013 în care tocmai pentru aceea că s-a procedat la o audiere a unor persoane aflate în stare de sevraj şi nu li s-a oferit acestora asistenţă medicală din oficiu instanţa europeană a constat că a fost încălcat dreptul la un proces echitabil, depoziţia respectivă fiind obţinută în condiţii neprocedurale, arătându-se că exact aceeaşi situaţie s-a întâmplat în prezenta cauză, referitor la martorul M4 care fiind audiat în condiţii speciale a dat la momentul respectiv o depoziţie favorabilă organelor ce urmărire penală, care ulterior a fost infirmată prin depoziţiile ulterioare. </w:t>
      </w:r>
    </w:p>
    <w:p>
      <w:pPr>
        <w:pStyle w:val="Normal"/>
        <w:ind w:firstLine="540"/>
        <w:jc w:val="both"/>
        <w:rPr/>
      </w:pPr>
      <w:r>
        <w:rPr>
          <w:color w:val="000000"/>
        </w:rPr>
        <w:t xml:space="preserve">S-a mai arătat că Curtea de la Strasbourg a subliniat că, pentru ca garanţiile oferite de art. 6 din Convenţie să fie respectate, declaraţia de recunoaştere a unui acuzat poate fi admisă ca probă în proces doar în ceea ce priveşte fapta comisă de acesta şi nu poate prin ea însăşi dovedi implicarea altui coincupat în săvârşirea respectivei infracţiuni  (Cauza CEDO Vladimir Romanov c. Rusiei, 24 iulie 2008). Restul probelor care au condus la condamnarea inculpatului fiind niste simple supoziţii care nu au nici un alt suport înafară de depoziţia martorului M4 . </w:t>
      </w:r>
    </w:p>
    <w:p>
      <w:pPr>
        <w:pStyle w:val="Normal"/>
        <w:ind w:firstLine="540"/>
        <w:jc w:val="both"/>
        <w:rPr/>
      </w:pPr>
      <w:r>
        <w:rPr>
          <w:i/>
        </w:rPr>
        <w:t xml:space="preserve">24. Apelantul-inculpat A2 </w:t>
      </w:r>
      <w:r>
        <w:rPr/>
        <w:t xml:space="preserve"> a solicitat admiterea apelului şi constatarea nulităţii absolute a procesului-verbal din ..., în temeiul art. 281 alin. 1 lit. e) din Codul de procedură penală, fiind astfel excluse probele obţinute cu nerespectarea art. 8 şi art. 10 din Codul de procedură penală, în această secvenţă a percheziţiei informatice consemnate în procesul-verbal din 03.03.2020 </w:t>
      </w:r>
    </w:p>
    <w:p>
      <w:pPr>
        <w:pStyle w:val="Normal"/>
        <w:ind w:firstLine="540"/>
        <w:jc w:val="both"/>
        <w:rPr/>
      </w:pPr>
      <w:r>
        <w:rPr/>
        <w:t xml:space="preserve"> </w:t>
      </w:r>
      <w:r>
        <w:rPr/>
        <w:t xml:space="preserve">De asemenea, a solicitat schimbarea încadrării juridice în infracţiunea prevăzută de art. 4 alin. 2 din Legea nr. 143/2000, iar având în vedere că inculpatul a recunoscut săvârşirea acestei fapte, se poate aplica reducerea limitelor de pedeapsă şi individualizarea în mod corect sancţiunea aplicată. </w:t>
      </w:r>
    </w:p>
    <w:p>
      <w:pPr>
        <w:pStyle w:val="Normal"/>
        <w:ind w:firstLine="540"/>
        <w:jc w:val="both"/>
        <w:rPr/>
      </w:pPr>
      <w:r>
        <w:rPr/>
        <w:t>În esenţă, s-a arătat că nu există certitudinea că cele două mesaje au fost trimise într-adevăr, sau că au fost trimise de două persoane, de o persoană ori în ce context au fost plantate în telefonul inculpatului. Astfel, s-a arătat dacă se înlătură această probă obţinută în mod nelegal (prin nerespectarea art. 168 alin. 11 din Codul de procedură penală) de către poliţist mai rămân câteva argumente pentru care s-a reţinut săvârşirea infracţiunii prevăzute de art. 2 alin. 2 din Legea 143/2000, primul argument a cărui excludere o solicită deaorece este, în opinia sa, un argument inadecvat, este acela că face parte din anturajul lui A3 ,</w:t>
      </w:r>
    </w:p>
    <w:p>
      <w:pPr>
        <w:pStyle w:val="Normal"/>
        <w:ind w:firstLine="540"/>
        <w:jc w:val="both"/>
        <w:rPr/>
      </w:pPr>
      <w:r>
        <w:rPr/>
        <w:t xml:space="preserve">Cel de al doilea argument reţinut de către prima instanţă este că martora M6  a arătat că este consumator doar de cQ s. Tribunalul ...... a reţinut că dacă este consumator doar de cQ s înseamnă că cele 15 comprimate de MDMA erau deţinute în vederea unei dinamici ulterioare de înstrăinare a drogurilor, dar martora M6  nu a declarat niciodată acest lucru, ci a spus că la început, când a început inculpatul să consume droguri, a consumat cQ s. </w:t>
      </w:r>
    </w:p>
    <w:p>
      <w:pPr>
        <w:pStyle w:val="Normal"/>
        <w:ind w:firstLine="540"/>
        <w:jc w:val="both"/>
        <w:rPr/>
      </w:pPr>
      <w:r>
        <w:rPr/>
        <w:t xml:space="preserve">În cel de al treilea rând a arătat că Tribunalul ...... a reţinut că cantitatea deţinută este una mare, fără a face raportare la un anumit element de referinţă şi că nu are un loc de muncă asigurat şi prin urmare acest lucru l-a determinat la o asemenea conduită de a trafica droguri. În acest sens arată că avea un loc de muncă asigurat, acesta lucrând secvenţial, la sfârşit de săptămână, fiind şi la acest moment angajat. </w:t>
      </w:r>
    </w:p>
    <w:p>
      <w:pPr>
        <w:pStyle w:val="Normal"/>
        <w:ind w:firstLine="708"/>
        <w:jc w:val="both"/>
        <w:rPr/>
      </w:pPr>
      <w:r>
        <w:rPr/>
        <w:t>25. Inculpatul, prin apărător ales, a invocat şi excepţia de neconstituţionalitate a dispoziţiilor art. 281 alin. 4 lit. a) din Codul de procedură penală raportat la art. 281 alin. 1 lit. e) din Codul de procedură penală.</w:t>
      </w:r>
      <w:r>
        <w:rPr>
          <w:highlight w:val="yellow"/>
        </w:rPr>
        <w:t xml:space="preserve"> </w:t>
      </w:r>
    </w:p>
    <w:p>
      <w:pPr>
        <w:pStyle w:val="Normal"/>
        <w:ind w:firstLine="540"/>
        <w:jc w:val="both"/>
        <w:rPr/>
      </w:pPr>
      <w:r>
        <w:rPr>
          <w:i/>
          <w:color w:val="000000"/>
        </w:rPr>
        <w:t xml:space="preserve">26. Apelantul-inculpat </w:t>
      </w:r>
      <w:r>
        <w:rPr>
          <w:i/>
        </w:rPr>
        <w:t xml:space="preserve">A1 </w:t>
      </w:r>
      <w:r>
        <w:rPr/>
        <w:t xml:space="preserve"> a solicitat admiterea apelului în temeiul art. 421 pct. 2 lit. a) din Codul de procedură penală şi, rejudecând, aplicarea pentru fiecare dintre faptele pentru care a fost trimis în judecată a unei pedepse privative de libertate orientate spre minimul special redus ca urmare a aplicării art. 15 din Legea nr. 143/2000 şi art. 396 alin. 10 Cod procedură penală. </w:t>
      </w:r>
    </w:p>
    <w:p>
      <w:pPr>
        <w:pStyle w:val="Normal"/>
        <w:ind w:firstLine="540"/>
        <w:jc w:val="both"/>
        <w:rPr/>
      </w:pPr>
      <w:r>
        <w:rPr/>
        <w:t xml:space="preserve">Acesta a apreciat că raportat la circumstanţele concrete în care faptele au fost săvârșite, la atitudinea sa care a fost exemplară atât pe parcursul urmăririi penale, cât şi pe parcursul judecăţii cauzei, precum şi la circumstanţele personale, instanţa are posibilitatea să îi aplice o pedeapsă mult mai mică, având în vedere că limitele minime speciale reduse aferente celor două infracţiuni sunt următoarele: pentru infracţiunea prevăzută de art. 2 alin. 1 din Legea nr. 143/2000 de 8 luni, iar pentru infracţiunea prevăzută de art. 4 alin. 2 din Legea nr. 143/2000 de o lună, prin raportare la incidenţa art. 15 din Legea nr. 143/2000, pe lângă incidenţa art. 396 alin. 10 din Codul de procedură penală. </w:t>
      </w:r>
    </w:p>
    <w:p>
      <w:pPr>
        <w:pStyle w:val="Normal"/>
        <w:ind w:firstLine="540"/>
        <w:jc w:val="both"/>
        <w:rPr/>
      </w:pPr>
      <w:r>
        <w:rPr/>
        <w:t xml:space="preserve">A arătat, în principal, că este o situaţie cunoscută şi din alte dosare penale şi care este o obişnuinţă în rândul consumatorilor de droguri, respectiv faptul că au cumpărat la comun o cantitate mai mare de droguri pentru a obţine un preţ mai mic, iar martorul M1i-a achitat această sumă. </w:t>
      </w:r>
    </w:p>
    <w:p>
      <w:pPr>
        <w:pStyle w:val="Normal"/>
        <w:ind w:firstLine="540"/>
        <w:jc w:val="both"/>
        <w:rPr/>
      </w:pPr>
      <w:r>
        <w:rPr/>
        <w:t xml:space="preserve">Un alt aspect menţionat de către inculpat este acela referitor la perioada de timp care s-a scurs de la momentul când s-au luat măsuri restrictive în ceea ce priveşte dreptul la libertate şi liberă circulaţie a inculpatului, acesta fiind reţinut începând cu ..., apreciind că această perioadă de timp este lungă pentru o persoană care nu a mai suferit condamnări cu executare sau care nu s-a mai aflat într-o astfel de situaţie în care statul să intervină în ceea ce priveşte drepturile şi libertăţile sale fundamentale este suficientă pentru a-i atrage atenţia asupra consecinţelor nefaste ale continuării unui asemenea comportament pe linia consumului de droguri. </w:t>
      </w:r>
    </w:p>
    <w:p>
      <w:pPr>
        <w:pStyle w:val="Normal"/>
        <w:ind w:firstLine="540"/>
        <w:jc w:val="both"/>
        <w:rPr/>
      </w:pPr>
      <w:r>
        <w:rPr>
          <w:bCs/>
        </w:rPr>
        <w:t xml:space="preserve">27. Apelanţii-inculpaţi A3 şi A1  </w:t>
      </w:r>
      <w:r>
        <w:rPr/>
        <w:t>nu au dat noi declaraţii faţa instanţei de apel. (f. 70 d. apel)</w:t>
      </w:r>
    </w:p>
    <w:p>
      <w:pPr>
        <w:pStyle w:val="Normal"/>
        <w:ind w:firstLine="540"/>
        <w:jc w:val="both"/>
        <w:rPr/>
      </w:pPr>
      <w:r>
        <w:rPr/>
        <w:t xml:space="preserve">Apelantul-inculpat </w:t>
      </w:r>
      <w:r>
        <w:rPr>
          <w:bCs/>
        </w:rPr>
        <w:t>A2  a dat o nouă declaraţie în faţa instanţei de apel (f. 96-97 dosar apel)</w:t>
      </w:r>
    </w:p>
    <w:p>
      <w:pPr>
        <w:pStyle w:val="Normal"/>
        <w:tabs>
          <w:tab w:val="clear" w:pos="708"/>
          <w:tab w:val="left" w:pos="630" w:leader="none"/>
        </w:tabs>
        <w:ind w:firstLine="540"/>
        <w:jc w:val="both"/>
        <w:rPr/>
      </w:pPr>
      <w:r>
        <w:rPr>
          <w:bCs/>
        </w:rPr>
        <w:t xml:space="preserve">28. La dosarul cauzei au fost depuse înscrisuri în circumstanţiere: Raport de evaluarea a inculpatului A2  de către Centrul de prevenire, evaluare şi consiliere antidrog B  (f. 89 d. apel), </w:t>
      </w:r>
      <w:r>
        <w:rPr/>
        <w:t>contractul individual de muncă  al inculpatului A2  (f. 130 d. apel).</w:t>
      </w:r>
    </w:p>
    <w:p>
      <w:pPr>
        <w:pStyle w:val="Normal"/>
        <w:tabs>
          <w:tab w:val="clear" w:pos="708"/>
          <w:tab w:val="left" w:pos="630" w:leader="none"/>
        </w:tabs>
        <w:ind w:firstLine="540"/>
        <w:jc w:val="both"/>
        <w:rPr/>
      </w:pPr>
      <w:r>
        <w:rPr>
          <w:bCs/>
        </w:rPr>
        <w:t xml:space="preserve">La termenul din ... s-a procedat la audierea martorul M4  care s-a prevalat de dreptul a tăcere, </w:t>
      </w:r>
      <w:r>
        <w:rPr/>
        <w:t>raportat la considerentele Deciziei Curţii Constituţionale a României nr. 236 din 2 iunie 2020.</w:t>
      </w:r>
      <w:r>
        <w:rPr>
          <w:bCs/>
        </w:rPr>
        <w:t xml:space="preserve"> (f. 125 d. apel)</w:t>
      </w:r>
    </w:p>
    <w:p>
      <w:pPr>
        <w:pStyle w:val="Normal"/>
        <w:tabs>
          <w:tab w:val="clear" w:pos="708"/>
          <w:tab w:val="left" w:pos="630" w:leader="none"/>
        </w:tabs>
        <w:ind w:firstLine="540"/>
        <w:jc w:val="both"/>
        <w:rPr>
          <w:b/>
          <w:b/>
          <w:bCs/>
        </w:rPr>
      </w:pPr>
      <w:r>
        <w:rPr>
          <w:b/>
          <w:bCs/>
        </w:rPr>
        <w:t>Analizând actele şi lucrările dosarului curtea constată că apelurile parchetului şi ale inculpaţilor sunt nefondate, urmând a fi respinse, pentru următoarele motive:</w:t>
      </w:r>
    </w:p>
    <w:p>
      <w:pPr>
        <w:pStyle w:val="Normal"/>
        <w:tabs>
          <w:tab w:val="clear" w:pos="708"/>
          <w:tab w:val="left" w:pos="630" w:leader="none"/>
        </w:tabs>
        <w:ind w:firstLine="540"/>
        <w:jc w:val="both"/>
        <w:rPr>
          <w:b/>
          <w:b/>
          <w:bCs/>
        </w:rPr>
      </w:pPr>
      <w:r>
        <w:rPr/>
        <w:t xml:space="preserve">29. Situaţia de fapt şi încadrarea juridică a faptelor expuse în rechizitoriu şi reţinute de instanţa de prim grad jurisdicţional au fost stabilite în mod corespunzător de către instanţă, care a procedat la analiza tuturor probelor cauzei în mod coroborat, în vederea aflării adevărului şi justei soluţionări a cauzei. </w:t>
      </w:r>
    </w:p>
    <w:p>
      <w:pPr>
        <w:pStyle w:val="Normal"/>
        <w:autoSpaceDE w:val="false"/>
        <w:ind w:firstLine="540"/>
        <w:jc w:val="both"/>
        <w:rPr/>
      </w:pPr>
      <w:r>
        <w:rPr/>
        <w:t>În general, inculpaţii nu au invocat în apel argumente noi, în afara celor invocate în faţa instanţei de fond, motiv pentru care, în mod inevitabil, unele argumente reţinute de instanţa de fond pentru respingerea apărărilor inculpaţilor vor fi reluate şi în decizia din apel.</w:t>
      </w:r>
    </w:p>
    <w:p>
      <w:pPr>
        <w:pStyle w:val="Normal"/>
        <w:autoSpaceDE w:val="false"/>
        <w:ind w:firstLine="540"/>
        <w:jc w:val="both"/>
        <w:rPr>
          <w:bCs/>
        </w:rPr>
      </w:pPr>
      <w:r>
        <w:rPr/>
        <w:t>În acest sens, în c</w:t>
      </w:r>
      <w:r>
        <w:rPr>
          <w:bCs/>
          <w:iCs/>
        </w:rPr>
        <w:t>auza Lazariu c. României</w:t>
      </w:r>
      <w:r>
        <w:rPr>
          <w:iCs/>
        </w:rPr>
        <w:t xml:space="preserve"> </w:t>
      </w:r>
      <w:r>
        <w:rPr/>
        <w:t>Curtea Europeană a Drepturilor Omului a concluzionat că este respectat dreptul la un proces echitabil în cazul în care instanţa de recurs, în motivarea soluţiei, a incorporat argumentele oferite de instanţele inferioare, iar reclamantul nu a susţinut că argumentele formulate ar fi fost noi sau că instanţa de recurs nu a analizat argumente care ar fi fost decisive pentru cauza sa (</w:t>
      </w:r>
      <w:r>
        <w:rPr>
          <w:i/>
          <w:iCs/>
        </w:rPr>
        <w:t xml:space="preserve">Helle c. Finlandei, </w:t>
      </w:r>
      <w:r>
        <w:rPr/>
        <w:t>hotărârea din 19 decembrie 1997).</w:t>
      </w:r>
    </w:p>
    <w:p>
      <w:pPr>
        <w:pStyle w:val="Normal"/>
        <w:tabs>
          <w:tab w:val="clear" w:pos="708"/>
          <w:tab w:val="left" w:pos="630" w:leader="none"/>
        </w:tabs>
        <w:ind w:firstLine="540"/>
        <w:jc w:val="both"/>
        <w:rPr/>
      </w:pPr>
      <w:r>
        <w:rPr>
          <w:bCs/>
        </w:rPr>
        <w:t xml:space="preserve">30. Curtea constată că situaţia de fapt reţinută de instanţa de fond este confirmată de probele administrate în cursul urmăririi penale şi în cursul cercetării judecătoreşti în fond şi în apel, conducând la concluzia certă că inculpaţii A3, A2, A1 şi A4  se fac vinovaţi de infracţiunile de trafic şi respectiv deţinere de droguri, reţinute în sarcina lor. </w:t>
      </w:r>
    </w:p>
    <w:p>
      <w:pPr>
        <w:pStyle w:val="Normal"/>
        <w:tabs>
          <w:tab w:val="clear" w:pos="708"/>
          <w:tab w:val="left" w:pos="630" w:leader="none"/>
        </w:tabs>
        <w:ind w:firstLine="540"/>
        <w:jc w:val="both"/>
        <w:rPr/>
      </w:pPr>
      <w:r>
        <w:rPr>
          <w:bCs/>
        </w:rPr>
        <w:t>De altfel, inculpaţii A1  şi A4  nici nu au contestat săvârşirea acestor infracţiuni, solicitând judecarea pe baza procedurii recunoaşterii învinuirii.</w:t>
      </w:r>
    </w:p>
    <w:p>
      <w:pPr>
        <w:pStyle w:val="Normal"/>
        <w:tabs>
          <w:tab w:val="clear" w:pos="708"/>
          <w:tab w:val="left" w:pos="630" w:leader="none"/>
        </w:tabs>
        <w:ind w:firstLine="540"/>
        <w:jc w:val="both"/>
        <w:rPr/>
      </w:pPr>
      <w:r>
        <w:rPr>
          <w:bCs/>
        </w:rPr>
        <w:t>Inculpatul A3, după o poziţie oscilantă în cursul urmăririi penale, a recunoscut  infracţiunea de tragic de droguri de risc şi de mare risc, dar a negat săvârşirea infracţiunii de trafic internaţional de droguri de risc şi de mare risc.</w:t>
      </w:r>
    </w:p>
    <w:p>
      <w:pPr>
        <w:pStyle w:val="Normal"/>
        <w:tabs>
          <w:tab w:val="clear" w:pos="708"/>
          <w:tab w:val="left" w:pos="630" w:leader="none"/>
        </w:tabs>
        <w:ind w:firstLine="540"/>
        <w:jc w:val="both"/>
        <w:rPr/>
      </w:pPr>
      <w:r>
        <w:rPr>
          <w:bCs/>
        </w:rPr>
        <w:t>Inculpatul A2 a recunoscut deţinerea de droguri, acestea fiind găsite la percheziţie în locuinţa sa, însă susţine că deţinerea a fost în vederea consumului propriu, iar nu în vederea traficării.</w:t>
      </w:r>
    </w:p>
    <w:p>
      <w:pPr>
        <w:pStyle w:val="Normal"/>
        <w:tabs>
          <w:tab w:val="clear" w:pos="708"/>
          <w:tab w:val="left" w:pos="630" w:leader="none"/>
        </w:tabs>
        <w:ind w:firstLine="540"/>
        <w:jc w:val="both"/>
        <w:rPr/>
      </w:pPr>
      <w:r>
        <w:rPr>
          <w:bCs/>
        </w:rPr>
        <w:t xml:space="preserve">Aşa cum se va arăta în continuare, curtea constată că susţinerile inculpaţilor </w:t>
      </w:r>
      <w:r>
        <w:rPr/>
        <w:t>A3 şi A2 referitoare la infracţiunile reţinute în sarcina lor sunt nefondate</w:t>
      </w:r>
      <w:r>
        <w:rPr>
          <w:bCs/>
        </w:rPr>
        <w:t>, situaţia de fapt care rezultă din probe fiind cea din sentinţa instanţei de fond.</w:t>
      </w:r>
    </w:p>
    <w:p>
      <w:pPr>
        <w:pStyle w:val="TextBodyIndent"/>
        <w:tabs>
          <w:tab w:val="clear" w:pos="708"/>
          <w:tab w:val="left" w:pos="630" w:leader="none"/>
          <w:tab w:val="left" w:pos="1170" w:leader="none"/>
        </w:tabs>
        <w:spacing w:before="0" w:after="0"/>
        <w:ind w:left="0" w:firstLine="540"/>
        <w:jc w:val="both"/>
        <w:rPr/>
      </w:pPr>
      <w:r>
        <w:rPr/>
        <w:t>Astfel, din probele administrate rezultă, dincolo de orice dubiu rezonabil, că inculpatul A3 a deţinut la data de …/…, la locuinţa închiriată de la martorul M2  (situată în B , str. ...) diverse droguri de risc și mare risc, respectiv cantităţile totale de 2136 comprimate MDMA, 595,78 grame substanţă cristalină de MDMA, 260 grame cocaină și 95,51 grame ketamină, toate în vederea punerii în circulaţie.</w:t>
      </w:r>
    </w:p>
    <w:p>
      <w:pPr>
        <w:pStyle w:val="TextBodyIndent"/>
        <w:tabs>
          <w:tab w:val="clear" w:pos="708"/>
          <w:tab w:val="left" w:pos="630" w:leader="none"/>
          <w:tab w:val="left" w:pos="1170" w:leader="none"/>
        </w:tabs>
        <w:spacing w:before="0" w:after="0"/>
        <w:ind w:left="0" w:firstLine="540"/>
        <w:jc w:val="both"/>
        <w:rPr/>
      </w:pPr>
      <w:r>
        <w:rPr/>
        <w:t>În ce priveşte încadrearea juridică a acestei fapte, în mod corect s-a reţinut că aceasta întruneşte elementele de tipicitate ale infracţiunii de trafic de droguri de risc și mare risc prevăzută de art. 2 alin. 1 și 2 din Legea nr. 143/2000.</w:t>
      </w:r>
    </w:p>
    <w:p>
      <w:pPr>
        <w:pStyle w:val="TextBodyIndent"/>
        <w:tabs>
          <w:tab w:val="clear" w:pos="708"/>
          <w:tab w:val="left" w:pos="630" w:leader="none"/>
          <w:tab w:val="left" w:pos="1170" w:leader="none"/>
        </w:tabs>
        <w:spacing w:before="0" w:after="0"/>
        <w:ind w:left="0" w:firstLine="540"/>
        <w:jc w:val="both"/>
        <w:rPr>
          <w:bCs/>
        </w:rPr>
      </w:pPr>
      <w:r>
        <w:rPr/>
        <w:t xml:space="preserve">De asemenea, deşi inculpatul A3 neagă acest lucru, curtea reţine că </w:t>
      </w:r>
      <w:r>
        <w:rPr>
          <w:bCs/>
        </w:rPr>
        <w:t xml:space="preserve">în intervalul …-… acesta, împreună cu martorul </w:t>
      </w:r>
      <w:r>
        <w:rPr/>
        <w:t>M4 ,</w:t>
      </w:r>
      <w:r>
        <w:rPr>
          <w:bCs/>
        </w:rPr>
        <w:t xml:space="preserve"> au perfectat tranzacționarea drogurilor cu ocazia deplasării în O , a desfășurat activități de disimulare în timp ce se afla la A  în autoturismul cu nr de înmatriculare  H01XXX, proprietatea martorului M4 , a cantităților de 2136 comprimate MDMA, 595,78 grame substanţă cristalină de MDMA, 260 grame cocaină și 95,51 grame ketamină achiziționate în A  - O  de la </w:t>
      </w:r>
      <w:r>
        <w:rPr/>
        <w:t xml:space="preserve">cetăţeanul  o X  </w:t>
      </w:r>
      <w:r>
        <w:rPr>
          <w:bCs/>
        </w:rPr>
        <w:t xml:space="preserve">și a contribuit la introducerea acestora pe teritoriul României. Anterior datei de …, când au părăsit România, inculpatul A3 a </w:t>
      </w:r>
      <w:r>
        <w:rPr/>
        <w:t xml:space="preserve">convenit cu martorul </w:t>
      </w:r>
      <w:r>
        <w:rPr>
          <w:bCs/>
        </w:rPr>
        <w:t xml:space="preserve">M4 </w:t>
      </w:r>
      <w:r>
        <w:rPr/>
        <w:t xml:space="preserve">să contribuie în mod egal la plata drogurilor 10.000 euro, urmând le vândă în România, să împartă câştigul rezultat, stabilind totodată împreună cum vor introduce drogurile pe teritoriul României şi felul în care le vor păstra şi distribui ulterior. După introducerea drogurilor în România inculpatul A3 </w:t>
      </w:r>
      <w:r>
        <w:rPr>
          <w:bCs/>
        </w:rPr>
        <w:t xml:space="preserve">le-a deținut pentru a le vinde, în vederea obținerii de beneficii materiale. </w:t>
      </w:r>
    </w:p>
    <w:p>
      <w:pPr>
        <w:pStyle w:val="TextBodyIndent"/>
        <w:tabs>
          <w:tab w:val="clear" w:pos="708"/>
          <w:tab w:val="left" w:pos="630" w:leader="none"/>
          <w:tab w:val="left" w:pos="1170" w:leader="none"/>
        </w:tabs>
        <w:spacing w:before="0" w:after="0"/>
        <w:ind w:left="0" w:firstLine="540"/>
        <w:jc w:val="both"/>
        <w:rPr/>
      </w:pPr>
      <w:r>
        <w:rPr>
          <w:bCs/>
        </w:rPr>
        <w:t>În mod correct a reţinut instanţa de fond că această faptă întruneşte elementele de tipicitate ale infracţiunii de trafic internațional de droguri de risc și mare risc prevăzută de art. 3 alin. 1 și 2 din Legea nr. 143/2000, reţinută în concurs cu cea d etrafic intern de droguri de mare risc, descrisă anterior.</w:t>
      </w:r>
    </w:p>
    <w:p>
      <w:pPr>
        <w:pStyle w:val="Normal"/>
        <w:tabs>
          <w:tab w:val="clear" w:pos="708"/>
          <w:tab w:val="left" w:pos="630" w:leader="none"/>
        </w:tabs>
        <w:ind w:firstLine="540"/>
        <w:jc w:val="both"/>
        <w:rPr/>
      </w:pPr>
      <w:r>
        <w:rPr>
          <w:bCs/>
        </w:rPr>
        <w:t>Cu privire la faptele reţinute în sarcina inculpatului A2 , din probele administrate rezultă, dincolo de orice dubiu rezonabil, că la data de ... acesta a deţinut în locuinţa sa cantitatea de 15 comprimate și 0,03 grame substanțe în care s-au pus în evidență MDMA, primite în decembrie .... de la inculpatul A3. Deşi inculpatul nu recunoaşte, scopul deţinerii acestor substanţe a fost acela de a le pune în circulație, iar nu pentru consum propriu.</w:t>
      </w:r>
    </w:p>
    <w:p>
      <w:pPr>
        <w:pStyle w:val="Normal"/>
        <w:tabs>
          <w:tab w:val="clear" w:pos="708"/>
          <w:tab w:val="left" w:pos="630" w:leader="none"/>
        </w:tabs>
        <w:ind w:firstLine="540"/>
        <w:jc w:val="both"/>
        <w:rPr>
          <w:bCs/>
        </w:rPr>
      </w:pPr>
      <w:r>
        <w:rPr>
          <w:bCs/>
        </w:rPr>
        <w:t>Încadrarea juridică a acestei fapte este aceea de trafic de droguri de mare risc, prevăzută de art. 2 alin. 2 din Legea nr. 143/2000.</w:t>
      </w:r>
    </w:p>
    <w:p>
      <w:pPr>
        <w:pStyle w:val="Normal"/>
        <w:tabs>
          <w:tab w:val="clear" w:pos="708"/>
          <w:tab w:val="left" w:pos="630" w:leader="none"/>
        </w:tabs>
        <w:ind w:firstLine="540"/>
        <w:jc w:val="both"/>
        <w:rPr/>
      </w:pPr>
      <w:r>
        <w:rPr>
          <w:bCs/>
        </w:rPr>
        <w:t>Faptele inculpatului A1 , recunoscute de acesta şi dovedite prin probele administrate în cauză, constau în aceea că a vândut cantitatea de 6,78 grame cannabis contra sumei de 200 lei către numitul M1 și a deținut în locuință cantitatea totală de 23,84 grame cannabis în vederea punerii ulterioare în circulație.</w:t>
      </w:r>
    </w:p>
    <w:p>
      <w:pPr>
        <w:pStyle w:val="Normal"/>
        <w:tabs>
          <w:tab w:val="clear" w:pos="708"/>
          <w:tab w:val="left" w:pos="630" w:leader="none"/>
        </w:tabs>
        <w:ind w:firstLine="540"/>
        <w:jc w:val="both"/>
        <w:rPr/>
      </w:pPr>
      <w:r>
        <w:rPr>
          <w:bCs/>
        </w:rPr>
        <w:t>Acestea întrunesc elementele de tipicitate ale infracţiunii de trafic de droguri de risc în formă continuată prevăzută de art. 2 alin. 1 din Legea nr. 143/2000, cu aplicarea art. 35 alin. 1 Codul penal, două acte materiale.</w:t>
      </w:r>
    </w:p>
    <w:p>
      <w:pPr>
        <w:pStyle w:val="Normal"/>
        <w:tabs>
          <w:tab w:val="clear" w:pos="708"/>
          <w:tab w:val="left" w:pos="630" w:leader="none"/>
        </w:tabs>
        <w:ind w:firstLine="540"/>
        <w:jc w:val="both"/>
        <w:rPr/>
      </w:pPr>
      <w:r>
        <w:rPr>
          <w:bCs/>
        </w:rPr>
        <w:t>De asemenea, inculpatul A1  a deținut în locuință cantitatea totală de 1,33 grame MDMA și 0,04 grame amfetamină, în vederea consumului propriu, faptă ce întruneşte elementele de tipicitate ale infracţiunii de deținere de droguri de mare risc prevăzută de art. 4 alin.  2 din Legea nr. 143/2000.</w:t>
      </w:r>
    </w:p>
    <w:p>
      <w:pPr>
        <w:pStyle w:val="Normal"/>
        <w:tabs>
          <w:tab w:val="clear" w:pos="708"/>
          <w:tab w:val="left" w:pos="630" w:leader="none"/>
        </w:tabs>
        <w:ind w:firstLine="540"/>
        <w:jc w:val="both"/>
        <w:rPr/>
      </w:pPr>
      <w:r>
        <w:rPr>
          <w:bCs/>
        </w:rPr>
        <w:t>Totodată, faptele comise de inculpata A4 , recunoscute de aceasta şi confirmate de probele administrate în cauză, constau în aceea că a deținut cantitățile de 4,44 grame cannabis cu ocazia depistării sale la magazin și în propriul autoturism, precum și 0,24 grame cannabis în locuință, toate pentru consum propriu.</w:t>
      </w:r>
    </w:p>
    <w:p>
      <w:pPr>
        <w:pStyle w:val="Normal"/>
        <w:tabs>
          <w:tab w:val="clear" w:pos="708"/>
          <w:tab w:val="left" w:pos="630" w:leader="none"/>
        </w:tabs>
        <w:ind w:firstLine="540"/>
        <w:jc w:val="both"/>
        <w:rPr/>
      </w:pPr>
      <w:r>
        <w:rPr>
          <w:bCs/>
        </w:rPr>
        <w:t xml:space="preserve">S-a reţinut că aceste fapte întrunesc elementele de tipicitate ale infracţiunii de deținere de droguri de risc în formă continuată, prevăzută de art. 4 alin. 1 din Legea nr. 143/2000 cu aplicarea art. 35 alin. 1 din Codul penal, două acte materiale. </w:t>
      </w:r>
    </w:p>
    <w:p>
      <w:pPr>
        <w:pStyle w:val="Normal"/>
        <w:tabs>
          <w:tab w:val="clear" w:pos="708"/>
          <w:tab w:val="left" w:pos="630" w:leader="none"/>
        </w:tabs>
        <w:ind w:firstLine="540"/>
        <w:jc w:val="both"/>
        <w:rPr/>
      </w:pPr>
      <w:r>
        <w:rPr>
          <w:bCs/>
        </w:rPr>
        <w:t xml:space="preserve">31. </w:t>
      </w:r>
      <w:r>
        <w:rPr>
          <w:b/>
          <w:bCs/>
        </w:rPr>
        <w:t>În ce priveşte apelul parchetului</w:t>
      </w:r>
      <w:r>
        <w:rPr>
          <w:bCs/>
        </w:rPr>
        <w:t xml:space="preserve"> declarat doar sub aspectul individualizării pedepsei aplicate inculpatei A4 , curtea constată că acesta este nefondat,  instanţa de fond făcând o justă individualizare a pedepsei, în raport cu toate circumstanţele reale şi personale ale inculpatei.</w:t>
      </w:r>
    </w:p>
    <w:p>
      <w:pPr>
        <w:pStyle w:val="Normal"/>
        <w:tabs>
          <w:tab w:val="clear" w:pos="708"/>
          <w:tab w:val="left" w:pos="630" w:leader="none"/>
        </w:tabs>
        <w:ind w:firstLine="540"/>
        <w:jc w:val="both"/>
        <w:rPr>
          <w:bCs/>
          <w:color w:val="FF0000"/>
        </w:rPr>
      </w:pPr>
      <w:r>
        <w:rPr>
          <w:bCs/>
        </w:rPr>
        <w:t>Aşa cum a reţinut Curtea Constituţională a României în Decizia nr. 70/2019 „</w:t>
      </w:r>
      <w:r>
        <w:rPr/>
        <w:t>individualizarea pedepselor penale constă într-o operaţiune de personalizare a acestora, prin care pedepsele sunt adaptate la nevoile de apărare a valorilor sociale. Aceasta, întrucât chiar şi infracţiunile din aceeaşi categorie pot fi săvârşite în maniere foarte diferite, care să denote un pericol social diferit. Altfel spus, individualizarea pedepsei este necesară pentru atingerea scopului său, pedeapsa trebuind să corespundă nevoilor de reeducare ale făptuitorului.”</w:t>
      </w:r>
    </w:p>
    <w:p>
      <w:pPr>
        <w:pStyle w:val="Normal"/>
        <w:tabs>
          <w:tab w:val="clear" w:pos="708"/>
          <w:tab w:val="left" w:pos="630" w:leader="none"/>
        </w:tabs>
        <w:ind w:firstLine="540"/>
        <w:jc w:val="both"/>
        <w:rPr/>
      </w:pPr>
      <w:r>
        <w:rPr>
          <w:bCs/>
        </w:rPr>
        <w:t>Aşadar, principalul scop al pedepsei, potrivit Curţii Constituţionale, este acela de reeducare a persoanei care a săvârşit o infracţiune, iar nu unul pur punitiv. Dacă există date că inculpata se poate reeduca şi prin stabilirea unei pedepse orientate spre minim, cu amânarea aplicării pedepsei, instanţa este obligată să adopte acest regim sancţionator, întrucât aplicarea pedepsei nu reprezintă un scop în sine.</w:t>
      </w:r>
    </w:p>
    <w:p>
      <w:pPr>
        <w:pStyle w:val="Normal"/>
        <w:tabs>
          <w:tab w:val="clear" w:pos="708"/>
          <w:tab w:val="left" w:pos="630" w:leader="none"/>
        </w:tabs>
        <w:ind w:firstLine="540"/>
        <w:jc w:val="both"/>
        <w:rPr/>
      </w:pPr>
      <w:r>
        <w:rPr>
          <w:bCs/>
        </w:rPr>
        <w:t xml:space="preserve">Instanţa de fond a arătat că a ţinut cont la individualizarea pedepsei aplicate inculpatei A4 de cantitatea mică de droguri de risc găsită asupra acesteia, 4,44 grame şi 0,24 grame de cQ s, de situaţia personală a inculpatei, care nu are antecedente penale şi a avut o atitudine sinceră, de regretare a faptei şi de celelalte criterii generale de individualizare </w:t>
      </w:r>
    </w:p>
    <w:p>
      <w:pPr>
        <w:pStyle w:val="Normal"/>
        <w:tabs>
          <w:tab w:val="clear" w:pos="708"/>
          <w:tab w:val="left" w:pos="630" w:leader="none"/>
        </w:tabs>
        <w:ind w:firstLine="540"/>
        <w:jc w:val="both"/>
        <w:rPr>
          <w:bCs/>
        </w:rPr>
      </w:pPr>
      <w:r>
        <w:rPr>
          <w:bCs/>
        </w:rPr>
        <w:t xml:space="preserve">Parchetul a invocat în calea de atac, pentru a solicita agravarea regimului sancţionator al inculpatei, practica instanţelor în cauze având ca obiect deţinerea de droguri de risc în scopul consumului, dar nu a indicat nicio hotărâre în acest sens.   </w:t>
      </w:r>
    </w:p>
    <w:p>
      <w:pPr>
        <w:pStyle w:val="Normal"/>
        <w:tabs>
          <w:tab w:val="clear" w:pos="708"/>
          <w:tab w:val="left" w:pos="630" w:leader="none"/>
        </w:tabs>
        <w:ind w:firstLine="540"/>
        <w:jc w:val="both"/>
        <w:rPr/>
      </w:pPr>
      <w:r>
        <w:rPr>
          <w:bCs/>
        </w:rPr>
        <w:t xml:space="preserve">De asemenea, s-a mai invocat, în susţinerea necesităţii majorării pedepsei şi aplicării suspendării sub supraveghere a executării acesteia, faptul că inculpata A4 este absolventă a facultăţii de drept, ceea ce dovedeşte, în opinia parchetului, o periculozitate mai ridicată, întrucât cunoaşte mai bine care sunt consecinţele faptei sale. </w:t>
      </w:r>
    </w:p>
    <w:p>
      <w:pPr>
        <w:pStyle w:val="Normal"/>
        <w:tabs>
          <w:tab w:val="clear" w:pos="708"/>
          <w:tab w:val="left" w:pos="630" w:leader="none"/>
        </w:tabs>
        <w:ind w:firstLine="540"/>
        <w:jc w:val="both"/>
        <w:rPr/>
      </w:pPr>
      <w:r>
        <w:rPr>
          <w:bCs/>
        </w:rPr>
        <w:t>Curtea reţine că nici acest argument nu este de natură să conducă la admiterea apelului parchetului, având în vedere că un aspect personal pozitiv, cum este absolvirea unei facultăţi, nu poate constitui un argument pentru agravarea răspunderii penale a inculpatei. Dimpotrivă, acesta este un argument de natură să întărească convingerea instanţei că inculpata se poate reeduca şi prin stabilirea unei pedepse orientate spre minimul special, în modalitatea amânării executării pedepsei, având în vedere capacitatea mai ridicată a inculpatei A4 de a înţelege consecinţele comiterii de noi infracţiuni şi ale nerespectării obligaţiilor impuse de instanţă.</w:t>
      </w:r>
    </w:p>
    <w:p>
      <w:pPr>
        <w:pStyle w:val="Normal"/>
        <w:tabs>
          <w:tab w:val="clear" w:pos="708"/>
          <w:tab w:val="left" w:pos="630" w:leader="none"/>
        </w:tabs>
        <w:ind w:firstLine="540"/>
        <w:jc w:val="both"/>
        <w:rPr/>
      </w:pPr>
      <w:r>
        <w:rPr>
          <w:bCs/>
        </w:rPr>
        <w:t xml:space="preserve">În plus, curtea reţine la individualizarea pedepsei şi faptul că inculpata A4 are un loc de muncă, este integrată social şi familial şi are suportul familiei pentru a se reeduca, aspecte care justifică menţinerea cuantumului pedepsei şi a modalităţii de individualizare stabilite de instanţa de fond. Aşa cum rezultă din susţinerile apărătorului ales al inculpatei, aceasta este integrată în familia sa şi beneficiază de suportul familiei pentru a conştientiza consecinţele comiterii faptei şi a-şi însuşi pe viitor normele de convieţuire socială.  </w:t>
      </w:r>
    </w:p>
    <w:p>
      <w:pPr>
        <w:pStyle w:val="Normal"/>
        <w:tabs>
          <w:tab w:val="clear" w:pos="708"/>
          <w:tab w:val="left" w:pos="630" w:leader="none"/>
        </w:tabs>
        <w:ind w:firstLine="540"/>
        <w:jc w:val="both"/>
        <w:rPr/>
      </w:pPr>
      <w:r>
        <w:rPr>
          <w:bCs/>
        </w:rPr>
        <w:t xml:space="preserve">32. </w:t>
      </w:r>
      <w:r>
        <w:rPr>
          <w:b/>
          <w:bCs/>
        </w:rPr>
        <w:t>În apelul declarat de inculpatul A3</w:t>
      </w:r>
      <w:r>
        <w:rPr>
          <w:bCs/>
        </w:rPr>
        <w:t xml:space="preserve"> s-a solicitat achitarea sa pentru infracţiunea de trafic internaţional de droguri, susţinându-se că principala probă pe care s-ar fi bazat instanţa de fond pentru reţinerea în sarcina sa a acestei infracţiuni ar fi declaraţia martorului M4 , care a beneficiat de cauza de nepedepsire de la art. 14 din legea nr. 143/2000, denunţând autorităţilor judiciare participarea inculpatului A3 la săvârşirea infracţiunii de trafic internaţional de droguri. </w:t>
      </w:r>
    </w:p>
    <w:p>
      <w:pPr>
        <w:pStyle w:val="Normal"/>
        <w:tabs>
          <w:tab w:val="clear" w:pos="708"/>
          <w:tab w:val="left" w:pos="630" w:leader="none"/>
        </w:tabs>
        <w:ind w:firstLine="540"/>
        <w:jc w:val="both"/>
        <w:rPr/>
      </w:pPr>
      <w:r>
        <w:rPr>
          <w:bCs/>
        </w:rPr>
        <w:t>În plus, inculpatul mai arată că martorul M4 şi-a retractat ulterior, în faţa instanţei, declaraţia incriminatoare dată în cursul urmăririi penale, invocând faptul că declaraţia din cursul urmăririi penale ar fi fost dată în stare de sevraj.</w:t>
      </w:r>
    </w:p>
    <w:p>
      <w:pPr>
        <w:pStyle w:val="Normal"/>
        <w:tabs>
          <w:tab w:val="clear" w:pos="708"/>
          <w:tab w:val="left" w:pos="630" w:leader="none"/>
        </w:tabs>
        <w:ind w:firstLine="540"/>
        <w:jc w:val="both"/>
        <w:rPr/>
      </w:pPr>
      <w:r>
        <w:rPr>
          <w:bCs/>
        </w:rPr>
        <w:t>Curtea nu poate reţine aceste susţineri ale inculpatului A3, întrucât la stabilirea vinovăţiei sale pentru săvârşirea infracţiunii de trafic internaţional de droguri au stat mai multe probe şi indicii concordante, din care rezultă în mod indubitabil săvârşirea de către inculpat şi a acestei infracţiuni.</w:t>
      </w:r>
    </w:p>
    <w:p>
      <w:pPr>
        <w:pStyle w:val="Normal"/>
        <w:tabs>
          <w:tab w:val="clear" w:pos="708"/>
          <w:tab w:val="left" w:pos="630" w:leader="none"/>
        </w:tabs>
        <w:ind w:firstLine="540"/>
        <w:jc w:val="both"/>
        <w:rPr>
          <w:bCs/>
        </w:rPr>
      </w:pPr>
      <w:r>
        <w:rPr/>
        <w:t xml:space="preserve">Sub aspect probatoriu, potrivit art. 396 alin. 2 Cod procedură penală, instanţa, soluţionând acţiunea penală pusă în mişcare în cauză, pronunţă condamnarea inculpatului dacă constată, dincolo de orice îndoială rezonabilă, că fapta există, constituie infracţiune şi a fost săvârşită de inculpat. În acţiunea penală, aşa cum se instituie prin disp. art. 99 alin. 1 Cod procedură penală, sarcina probei aparţine în principal procurorului, iar suspectul sau inculpatul beneficiază de prezumţia de nevinovăţie, având dreptul de a nu contribui la propria acuzare şi de a nu da nicio declaraţie fără a suferi vreo consecinţă defavorabilă, conform drepturilor sale prev. de art. 83  Cod procedură penală. Potrivit art. 103 alin. 2, teza a II-a Cod procedură penală, condamnarea se dispune doar atunci când instanţa are convingerea că acuzaţia a fost dovedită dincolo de orice îndoială rezonabilă. </w:t>
      </w:r>
    </w:p>
    <w:p>
      <w:pPr>
        <w:pStyle w:val="Normal"/>
        <w:ind w:firstLine="708"/>
        <w:jc w:val="both"/>
        <w:rPr/>
      </w:pPr>
      <w:r>
        <w:rPr/>
        <w:t>Potrivit art. 103 alin. 1 Cod procedură penală, consacrând principiul libertăţii de apreciere a probelor, acestea nu au o valoare dinainte stabilită prin lege şi sunt supuse liberei aprecieri a organelor judiciare, în urma evaluării tuturor probelor administrate în cauză, astfel încât standardul probei dincolo de orice îndoială rezonabilă trebuie raportat la întregul ansamblu al probelor administrate în cauză, iar nu privite în mod individual şi secvenţial. De altfel, numai după administrarea întregului probatoriu, aşa cum cer disp. art. 4 Cod procedură penală privind prezumţia de nevinovăţie, orice îndoială în formarea convingerii organelor judiciare se interpretează în favoarea inculpatului (</w:t>
      </w:r>
      <w:r>
        <w:rPr>
          <w:i/>
        </w:rPr>
        <w:t>in dubio pro reo</w:t>
      </w:r>
      <w:r>
        <w:rPr/>
        <w:t xml:space="preserve">). S-a impus astfel, în materie penală, standardul probei dincolo de orice dubiu rezonabil, potrivit căruia pentru condamnare nu este suficient să existe o probabilitate cu privire la vinovăţia autorului, ci trebuie ca probele în acest sens să creeze judecătorului o convingere, care, deşi admite existenţa unui dubiu, el trebuie să se păstreze în limite rezonabile. Regula </w:t>
      </w:r>
      <w:r>
        <w:rPr>
          <w:i/>
        </w:rPr>
        <w:t>in dubio pro reo</w:t>
      </w:r>
      <w:r>
        <w:rPr/>
        <w:t xml:space="preserve"> constituie un complement al principiului prezumţiei de nevinovăţie, iar înfăptuirea justiţiei penale cere ca judecătorul să nu se întemeieze pe probabilitate în hotărârile pe care le pronunţă, ci pe certitudinea dobândită pe bază de probe decisive, complete, sigure şi chiar dacă în fapt s-au administrat probe în sprijinul învinuirii, iar alte probe nu se întrevăd, ori pur şi simplu nu mai există şi totuşi îndoiala persistă în ce priveşte vinovăţia, atunci îndoiala este „echivalentă cu o probă pozitivă de nevinovăţie” (Î.C.C.J., secţia penală, </w:t>
      </w:r>
      <w:r>
        <w:rPr>
          <w:i/>
        </w:rPr>
        <w:t>Decizia nr. 3465 din 27 iunie 2007</w:t>
      </w:r>
      <w:r>
        <w:rPr/>
        <w:t xml:space="preserve">). </w:t>
      </w:r>
    </w:p>
    <w:p>
      <w:pPr>
        <w:pStyle w:val="Normal"/>
        <w:ind w:firstLine="708"/>
        <w:jc w:val="both"/>
        <w:rPr/>
      </w:pPr>
      <w:r>
        <w:rPr/>
        <w:t>Conceptul de îndoială rezonabilă poate fi regăsit şi în jurisprudenţa Curţii Europene a Drepturilor Omului (CEDO), potrivit căreia standardul de probă dincolo de un dubiu rezonabil permite deducerea faptei penale şi din coexistenţa unor concluzii suficient de întemeiate, clare şi concordate sau a unor prezumţii de fapt similare şi incontestabile (</w:t>
      </w:r>
      <w:r>
        <w:rPr>
          <w:i/>
        </w:rPr>
        <w:t>Cauza Boicenco împotriva Republicii Moldova</w:t>
      </w:r>
      <w:r>
        <w:rPr/>
        <w:t xml:space="preserve">, din 11 iulie 2006, par.104). </w:t>
      </w:r>
    </w:p>
    <w:p>
      <w:pPr>
        <w:pStyle w:val="Normal"/>
        <w:ind w:firstLine="708"/>
        <w:jc w:val="both"/>
        <w:rPr/>
      </w:pPr>
      <w:r>
        <w:rPr/>
        <w:t xml:space="preserve">Curtea Europeană a subliniat că cerințele referitoare la sarcina probei din perspectiva principiului prezumției de nevinovăție prevăd, printre altele, că este în sarcina acuzării să aducă dovezi suficiente pentru condamnare (Barberà, Messegué și Jabardo împotriva Spaniei, par. 77; Janosevic împotriva Suediei, par. 97). Prezumția de nevinovăție este încălcată acolo unde sarcina probei este transferată de la acuzare la apărare. (Telfner împotriva Austriei, par. 15). Cu toate acestea, apărarea poate fi obligată să ofere o explicație (sub aspect probatoriu) după ce acuzarea a făcut iniţial dovada împotriva unui acuzat (ibid., par. 18; Poletan și Azirovik împotriva Fostei Republici Iugoslave a Macedoniei, par. 63-67). Astfel, de exemplu, tragerea unor concluzii negative dintr-o declarație a unui acuzat care se regăsește ca neadevărată nu ridică o problemă în temeiul articolului 6 § 2 din Convenţia Europeană (Kok împotriva Olandei). Mai mult, dreptul oricărui inculpat în materie penală de a fi prezumat nevinovat şi de a solicita ca acuzarea să aibă obligaţia de a dovedi acuzaţiile formulate împotriva sa nu este unul absolut, având în vedere că, în orice sistem de drept, există prezumţii de fapt sau de drept şi că, în principiu, nici Convenţia Europeană nu se opune acestora, ci doar impune statelor să încadreze aceste prezumţii în limite rezonabile, ţinând seama de importanţa mizei şi protejând dreptul la apărare (Falk împotriva Ţărilor de Jos; Janosevic împotriva Suediei, par. 100; Salabiaku împotriva Franţei, par. 28; Västberga Taxi Aktiebolag and Vulicv.Sweden, par. 113). Astfel, atunci când fac uz de prezumţii în dreptul penal, statele contractante au obligaţia de a pune în balanţă importanţa mizelor şi dreptul la apărare, mijloacele utilizate trebuind să fie rezonabil proporţionale cu scopul legitim urmărit (Janosevic împotriva Suediei, par. 101; Falk împotriva Ţărilor de Jos). </w:t>
      </w:r>
    </w:p>
    <w:p>
      <w:pPr>
        <w:pStyle w:val="Normal"/>
        <w:tabs>
          <w:tab w:val="clear" w:pos="708"/>
          <w:tab w:val="left" w:pos="630" w:leader="none"/>
        </w:tabs>
        <w:ind w:firstLine="540"/>
        <w:jc w:val="both"/>
        <w:rPr/>
      </w:pPr>
      <w:r>
        <w:rPr>
          <w:bCs/>
        </w:rPr>
        <w:t xml:space="preserve">33. În raport cu toate aceste principii aplicabile în materia probelor, curtea reţine că instanţa de fond a enumerat în mod detaliat probele din care rezultă vinovăţia inculpatului A3 pentru toate infracţiunile pentru care a fost trimis în judecată, urmând a fi analizată în continuare netemeinicia susţinerilor inculpatului din motivele de apel. </w:t>
      </w:r>
    </w:p>
    <w:p>
      <w:pPr>
        <w:pStyle w:val="Normal"/>
        <w:tabs>
          <w:tab w:val="clear" w:pos="708"/>
          <w:tab w:val="left" w:pos="630" w:leader="none"/>
        </w:tabs>
        <w:ind w:firstLine="540"/>
        <w:jc w:val="both"/>
        <w:rPr/>
      </w:pPr>
      <w:r>
        <w:rPr>
          <w:bCs/>
        </w:rPr>
        <w:t>În primul rând, curtea reţine că martorul M4 este prieten cu inculpatul A3, nefiind o persoană străină de anturajul acestuia din urmă care să-l fi denunţat doar pentru a beneficia de cauza de nepedepsire prevăzută de lege. Acest aspect rezultă din procesele-verbale din data de ... şi din ..., care atestă că cei doi au mers şi au stat împreună la diverse petreceri de muzică tehno. De altfel, aspectul acesta nici nu este contestat de inculpatul A3.</w:t>
      </w:r>
    </w:p>
    <w:p>
      <w:pPr>
        <w:pStyle w:val="Normal"/>
        <w:tabs>
          <w:tab w:val="clear" w:pos="708"/>
          <w:tab w:val="left" w:pos="630" w:leader="none"/>
        </w:tabs>
        <w:ind w:firstLine="540"/>
        <w:jc w:val="both"/>
        <w:rPr/>
      </w:pPr>
      <w:r>
        <w:rPr>
          <w:bCs/>
        </w:rPr>
        <w:t>Cei doi inculpaţi au hotărât împreună să achiziţioneze droguri de mare risc din O , însă, pentru că inculpatul A3 avea o condamnare anterioară tot pentru infracţiuni de trafic de droguri, s-au hotărât ca, după ce vor achiziţiona amândoi drogurile din O , acestea să fie aduse în ţară cu autoturismul condus de martorul M4 , iar inculpatul A3 să revină în ţară cu avionul, pentru a evita riscul descoperirii ambilor inculpaţi cu drogurile asupra lor. În plus, inculpatul A3 s-a întors cu avionul în ţară data de ... şi pentru motivul că pe data de ... acesta trebuie să meargă la poliţia de supraveghere, fiind sub supraveghere în urma condamnării sale cu suspendarea sub supraveghere, tot pentru o faptă de trafic de droguri.</w:t>
      </w:r>
    </w:p>
    <w:p>
      <w:pPr>
        <w:pStyle w:val="Normal"/>
        <w:tabs>
          <w:tab w:val="clear" w:pos="708"/>
          <w:tab w:val="left" w:pos="630" w:leader="none"/>
        </w:tabs>
        <w:ind w:firstLine="540"/>
        <w:jc w:val="both"/>
        <w:rPr/>
      </w:pPr>
      <w:r>
        <w:rPr>
          <w:bCs/>
        </w:rPr>
        <w:t>După ce martorul M4 a ajuns în ţară cu drogurile de mare risc achiziţionate din O  împreună cu A3, i le-a dat acestuia din urmă spre păstrare, ele fiind descoperite în locuinţa închiriată de inculpatul A3. Nu există nicio probă că i le-ar fi dat doar ca să i le ţină, aşa cum susţine inculpatul A3, ci dimpotrivă, faptul că inculpatul A3 a dat din ele şi altor persoane şi faptul că amprentele sale au fost găsite pe ambalajul drogurilor denotă că drogurile găsite la el îi aparţineau.</w:t>
      </w:r>
    </w:p>
    <w:p>
      <w:pPr>
        <w:pStyle w:val="Normal"/>
        <w:tabs>
          <w:tab w:val="clear" w:pos="708"/>
          <w:tab w:val="left" w:pos="630" w:leader="none"/>
        </w:tabs>
        <w:ind w:firstLine="540"/>
        <w:jc w:val="both"/>
        <w:rPr/>
      </w:pPr>
      <w:r>
        <w:rPr>
          <w:bCs/>
        </w:rPr>
        <w:t xml:space="preserve">Aşadar, există probe certe care îl plasează pe inculpatul A3 în O , alături de martorul M4 , în momentul achiziţionării drogurilor de mare risc, şi probe certe care dovedesc faptul că drogurile achiziţionate din O  au ajuns în posesia inculpatului A3. Chiar inculpatul A3 recunoaşte ambele aspecte menţionate anterior, respectiv prezenţa sa în O  alături de martorul M4 , în momentul în care acesta a achiziţionat drogurile de la numitul X , şi faptul că drogurile găsite asupra sa în urma denunţului martorului M2  sunt cele achiziţionate şi aduse în ţară cu autoturismul de către martorul M4 . </w:t>
      </w:r>
    </w:p>
    <w:p>
      <w:pPr>
        <w:pStyle w:val="Normal"/>
        <w:tabs>
          <w:tab w:val="clear" w:pos="708"/>
          <w:tab w:val="left" w:pos="630" w:leader="none"/>
        </w:tabs>
        <w:ind w:firstLine="540"/>
        <w:jc w:val="both"/>
        <w:rPr/>
      </w:pPr>
      <w:r>
        <w:rPr>
          <w:bCs/>
        </w:rPr>
        <w:t xml:space="preserve">Inculpatul A3 susţine însă că nu a cunoscut nici faptul că martorul M4 a achiziţionat drogurile respective în zilele în care s-au deplasat împreună în O  şi nici când martorul le-a adus în ţară cu autoturismul, ci el doar a intrat în posesia drogurilor după ce au fost aduse în ţară de către martor. </w:t>
      </w:r>
    </w:p>
    <w:p>
      <w:pPr>
        <w:pStyle w:val="Normal"/>
        <w:tabs>
          <w:tab w:val="clear" w:pos="708"/>
          <w:tab w:val="left" w:pos="630" w:leader="none"/>
        </w:tabs>
        <w:ind w:firstLine="540"/>
        <w:jc w:val="both"/>
        <w:rPr/>
      </w:pPr>
      <w:r>
        <w:rPr>
          <w:bCs/>
        </w:rPr>
        <w:t>Aşa cum a reţinut instanţa de fond, această susţinere a inculpatului nu poate fi primită, fiind contrazisă de toate probele administrate în cauză. În afară de denunţul şi declaraţia martorului M4 de la urmărirea penală, care confirmă că a planificat şi a comis fapta de cumpărare de droguri de mare risc din O  împreună cu inculpatul A3, faptul că acesta din urmă a cunoscut motivul deplasării lui în O  şi a avut contact direct cu cel care le-a vândut drogurile în O , respectiv cu numitul X , rezultă din aceea că la data de ... inculpatul A3 i-a expediat furnizorului drogurilor prin Western Union suma de 500 de euro şi apoi i-a trimis fotografia tranzacţiei martorului M4 , prin aplicaţia Telegram. Fotografia a fost descoperită la percheziţia informatică efectuată asupra telefonului mobil al martorului M4 . De asemenea, martorul M4 i-a trimis aceleiaşi persoane suma de 513 euro, tot prin Western Union, la data de .... Chiar dacă aceste plăţi ar fi făcute pentru livrări anterioare de droguri, ele relevă că inculpatul A3 cunoştea cine este persoana care le-a furnizat drogurile cu ocazia întâlnirii lor din O .</w:t>
      </w:r>
    </w:p>
    <w:p>
      <w:pPr>
        <w:pStyle w:val="Normal"/>
        <w:tabs>
          <w:tab w:val="clear" w:pos="708"/>
          <w:tab w:val="left" w:pos="630" w:leader="none"/>
        </w:tabs>
        <w:ind w:firstLine="540"/>
        <w:jc w:val="both"/>
        <w:rPr/>
      </w:pPr>
      <w:r>
        <w:rPr>
          <w:bCs/>
        </w:rPr>
        <w:t>Chiar şi simpla acţiune de trimitere a banilor în străinătate, în vederea cumpărării drogurilor, este considerată în practica judiciară ca întrunind elementele constitutive ale infracţiunii de trafic internaţional de droguri. Astfel, în motivarea Deciziei nr. 15/2017 a Înaltei Curţi de Casaţie şi Justiţie – Completul pentru dezlegarea unor chestiuni de drept s-a reţinut că „</w:t>
      </w:r>
      <w:r>
        <w:rPr>
          <w:shd w:fill="FFFFFF" w:val="clear"/>
        </w:rPr>
        <w:t>în jurisprudența Înaltei Curți de Casație și Justiție - Secția penală se arată că fapta inculpatului de a solicita cumpărarea drogurilor de risc din străinătate de către o altă persoană, de a trimite bani pentru achiziționarea acestora și de a le primi prin serviciul poștal întrunește elementele constitutive ale infracțiunii de introducere în țară de droguri de risc, fără drept, prevăzută în art. 3 alin. (1) din Legea nr. 143/2000, întrucât legea privind prevenirea și combaterea traficului și consumului ilicit de droguri nu sancționează în art. 3 alin. (1) numai persoana care introduce, în mod nemijlocit, drogurile de risc în țară, ci și persoana care le expediază, precum și cea căreia îi sunt destinate (Decizia nr. 3.547 din 4 noiembrie 2008).” Aceasta este şi situaţia inculpatului A3, care a contribuit la achiziţionarea drogurilor din străinătate, a făcut o plată către furnizorul acestora, iar la revenirea în ţară a intrat în posesia drogurilor, neavând nicio relevanţă faptul că ele au fost introduse în ţară cu autoturismul condus doar de martorul M4 . Din acest motiv, nu poate fi primită susţinerea subsidiară a inculpatului A3, din apel, că fapta sa ar constitui cel mult o complicitate morală la traficul internaţional de droguri.</w:t>
      </w:r>
    </w:p>
    <w:p>
      <w:pPr>
        <w:pStyle w:val="Normal"/>
        <w:tabs>
          <w:tab w:val="clear" w:pos="708"/>
          <w:tab w:val="left" w:pos="630" w:leader="none"/>
        </w:tabs>
        <w:ind w:firstLine="540"/>
        <w:jc w:val="both"/>
        <w:rPr/>
      </w:pPr>
      <w:r>
        <w:rPr>
          <w:shd w:fill="FFFFFF" w:val="clear"/>
        </w:rPr>
        <w:t xml:space="preserve">Curtea va înlătura ca nesinceră susţinerea inculpatului A3, în sensul că el nu a ştiut cine este </w:t>
      </w:r>
      <w:r>
        <w:rPr>
          <w:bCs/>
        </w:rPr>
        <w:t>X  şi că ar fi făcut plata respectivă prin Western Union deoarece l-a rugat martorul M4 . Potrivit declaraţiei martorului M4 , care se coroborează cu răspunsul autorităţilor judiciare  oe, inculpatul A3, martorul M4 şi numitul X  s-au cazat la Hotelul ... din A , într-o cameră triplă. În răspunsul autorităţilor judiciare  oe se arată că cei care au achitat camera la hotel cu cardul lui M4 au fost trei persoane, confirmându-se astfel susţinerea martorului M4 din declaraţia de la urmărirea penală.</w:t>
      </w:r>
    </w:p>
    <w:p>
      <w:pPr>
        <w:pStyle w:val="Normal"/>
        <w:tabs>
          <w:tab w:val="clear" w:pos="708"/>
          <w:tab w:val="left" w:pos="630" w:leader="none"/>
        </w:tabs>
        <w:ind w:firstLine="540"/>
        <w:jc w:val="both"/>
        <w:rPr/>
      </w:pPr>
      <w:r>
        <w:rPr>
          <w:bCs/>
        </w:rPr>
        <w:t>Faptul că martorul M4 şi-a retractat în declaraţia dată în cursul judecăţii cele susţinute în denunţ şi în declaraţia dată în cursul urmăririi penale poate fi justificat pe de o parte prin relaţia de prietenie dintre cei doi, care l-a determinat pe martorul M4 să încerce să-l favorizeze pe inculpatul A3, dar şi prin faptul că martorul M4 a încheiat cu procurorul un acord de recunoaştere a vinovăţiei în această cauză şi, potrivit Deciziei nr. 10/2019 a Înaltei Curţi de Casaţie şi Justiţie – Completul pentru dezlegarea unor chestiuni de drept, în sarcina martorului nu se mai poate reţine comiterea infracţiunii de mărturie mincinoasă, chiar dacă dă astfel de declaraţii când este audiat ca martor. Ştiind astfel că beneficiază de impunitate chiar dacă dă declaraţie mincinoasă, revenind asupra celor declarate anterior cu privire la participarea inculpatului A3 la săvârşirea infracţiunii de trafic internaţional de droguri, martorul M4 a dat declaraţia nesinceră din faţa instanţei de fond, care contravine total celor declarate în cursul urmăririi penale. Faptul că nu a justificat în mod rezonabil această schimbare a declaraţiei, iar după ce a fost chemat ca martor şi în faţa instanţei de apel martorul M4 a invocat dreptul la tăcere, potrivit art. 118 C.pr.pen. şi Deciziei nr. 236/2020 a Curţii Constituţionale a României, nemaidorind să dea o altă declaraţie, denotă caracterul nesincer al declaraţiei date de martor în cursul judecăţii. Această atitudine oscilatorie a martorului şi invocarea de către acesta a dreptului de a nu se autoacuza, pentru a nu mai da o nouă declaraţie în faţa Curții de Apel ...., denotă prin declaraţia dată în faţa instanţei de fond martorul nu a dorit decât să îl ajute pe inculpatul A3 să scape de răspunderea penală pentru infracţiunea de trafic internaţional de droguri. De altfel, toate probele menţionate anterior se coroborează cu declaraţia dată de martor în cursul urmăririi penale, iar nu cu cea din cursul judecăţii.</w:t>
      </w:r>
    </w:p>
    <w:p>
      <w:pPr>
        <w:pStyle w:val="Normal"/>
        <w:tabs>
          <w:tab w:val="clear" w:pos="708"/>
          <w:tab w:val="left" w:pos="630" w:leader="none"/>
        </w:tabs>
        <w:ind w:firstLine="540"/>
        <w:jc w:val="both"/>
        <w:rPr/>
      </w:pPr>
      <w:r>
        <w:rPr>
          <w:bCs/>
        </w:rPr>
        <w:t>Faptul indiscutabil că inculpatul A3 a fost împreună cu martorul M4 la A  în momentul achiziţionării drogurilor şi s-a întors apoi separat, cu avionul, rezultă şi din informaţiile rezultate din percheziţionarea informatică a mediilor de stocare, care atestă că acesta a efectuat o deplasare cu avionul pe ruta A -B , decolând la data ora 11:40 şi aterizând la ora 15:25, la data de 21.12.2019, biletul de avion fiind achiziţionat de către sora sa A5 .</w:t>
      </w:r>
    </w:p>
    <w:p>
      <w:pPr>
        <w:pStyle w:val="Normal"/>
        <w:tabs>
          <w:tab w:val="clear" w:pos="708"/>
          <w:tab w:val="left" w:pos="630" w:leader="none"/>
        </w:tabs>
        <w:ind w:firstLine="540"/>
        <w:jc w:val="both"/>
        <w:rPr/>
      </w:pPr>
      <w:r>
        <w:rPr>
          <w:bCs/>
        </w:rPr>
        <w:t xml:space="preserve">După introducerea drogurilor de mare risc în ţară, acestea au fost remise inculpatului A3, care a închiriat un apartament de la martorul M2 , pentru o perioadă de 3 zile. Inculpatul A3 a adus în acest apartament drogurile achiziţionate din O  de la numitul X  şi ele au fost găsite de martorul M2 , la o vizită inopinată făcută la apartamentul pe care i-l închiriase inculpatului. Găsind drogurile şi constatând că este vorba de substanţe ilegale, martorul M2  l-a sunat mai întâi pe inculpat, după care  a anunţat organele de urmărire penală, formulând şi denunţul din data de ... (fila 1 din vol. I d-u.p.) în care descrie modul în care a găsit drogurile în locuinţa închiriată de inculpatul A3. </w:t>
      </w:r>
    </w:p>
    <w:p>
      <w:pPr>
        <w:pStyle w:val="Normal"/>
        <w:tabs>
          <w:tab w:val="clear" w:pos="708"/>
          <w:tab w:val="left" w:pos="630" w:leader="none"/>
        </w:tabs>
        <w:ind w:firstLine="540"/>
        <w:jc w:val="both"/>
        <w:rPr/>
      </w:pPr>
      <w:r>
        <w:rPr>
          <w:bCs/>
        </w:rPr>
        <w:t>Pus în faţa acestui fapt de necontestat, inculpatul A3 a avut o atitudine oscilantă în cursul urmăririi penale. Astfel, în declaraţia dată în data de ... (filele 67-69 din vol. I d.u.p.) inculpatul arată că nu cunoaşte nimic despre geanta în care au fost găsite drogurile respective, deşi s-au găsit amprentele sale pe obiectele din geantă. Declaraţia inculpatului este însă contrazisă de declaraţia martorului M2 , care arată că inculpatul i-a spus la telefon să nu îi facă probleme, atunci când l-a anunţat că a găsit geanta cu droguri în locuinţa închiriată de inculpat. Inculpatul A3 a revenit apoi asupra acestei declaraţii, iar în declaraţia din data de ... (filele  84-86 vol. I d.u.p.) dată în prezenţa avocatului ales a recunoscut că a fost în O  cu martorul M4 cu autoturismul, că s-au cazat la un hotel, că martorul M4 a venit acolo cu un bărbat de culoare  o, cu care a stat de vorbă, dar susţine că el nu a înţeles ce vorbeau, deoarece nu ştie engleză. Mai arată inculpatul în această declaraţie că el s-a întors cu avionul în ţară şi că la câteva zile martorul M4 a venit la el acasă cu geanta cu droguri şi i-a lăsat-o să o păstreze, urmând să vină să o ia ulterior. Deşi arată că ştia că este vorba de droguri, încercând cocaina, inculpatul susţine că a acceptat să o ţină la el şi a luat geanta cu el în apartamentul închiriat de la martorul M2 , unde a fost găsită de organele de urmărire penală, anunţate de martor.</w:t>
      </w:r>
    </w:p>
    <w:p>
      <w:pPr>
        <w:pStyle w:val="Normal"/>
        <w:tabs>
          <w:tab w:val="clear" w:pos="708"/>
          <w:tab w:val="left" w:pos="630" w:leader="none"/>
        </w:tabs>
        <w:ind w:firstLine="540"/>
        <w:jc w:val="both"/>
        <w:rPr/>
      </w:pPr>
      <w:r>
        <w:rPr>
          <w:bCs/>
        </w:rPr>
        <w:t>În declaraţia dată în faţa instanţei de fond la data de ... (filele 35-34 vol. II dosar de fond) inculpatul reia cele arătate în declaraţia din dată la urmărirea penală în data de ..., reiterând susţinerea că nu a cunoscut că martorul M4 a cumpărat drogurile din O , când s-au deplasat împreună şi s-au cazat în aceeaşi cameră de hotel cu cel care le-a furnizat drogurile. Chiar dacă nu cunoaşte limba engleză, inculpatul A3 a fost acolo împreună cu martorul şi cu furnizorul drogurilor (X ), fiind cazaţi în aceeaşi cameră de hotel, aşa cum rezultă din declaraţia inculpatului şi din evidenţele poliţiei  oe comunicate autorităţilor române (filele 134-149, vol. II, d.u.p.). Or, aceste aspecte sunt suficiente pentru a reţine vinovăţia inculpatului A3 cu privire la infracţiunea de trafic internaţional de droguri.</w:t>
      </w:r>
    </w:p>
    <w:p>
      <w:pPr>
        <w:pStyle w:val="Normal"/>
        <w:tabs>
          <w:tab w:val="clear" w:pos="708"/>
          <w:tab w:val="left" w:pos="630" w:leader="none"/>
        </w:tabs>
        <w:ind w:firstLine="540"/>
        <w:jc w:val="both"/>
        <w:rPr/>
      </w:pPr>
      <w:r>
        <w:rPr>
          <w:bCs/>
        </w:rPr>
        <w:t xml:space="preserve">Inculpatul A3 a mai invocat faptul că martorul M4 ar fi dat declaraţia incriminatoare din data de ... (de la fiele 95-97 din vol. I, d.u.p.) în stare de sevraj şi din această cauză nu ar fi spus adevărul. Curtea va înlătura şi această susţinere a inculpatului, deoarece declaraţia mai sus menţionată a fost menţinută şi ulterior, în declaraţia martorului din data de ... (fila 105, vol. I d.u.p.) şi ea a fost dată în prezenţa a doi avocaţi, respectiv a avocatului martorului şi a avocatului inculpatului A2 . Or, dacă martorul nu ar fi fost apt din punct de vedere fizic şi psihic pentru audiere, acest aspect ar fi fost semnalat de avocaţii prezenţi la audiere. </w:t>
      </w:r>
    </w:p>
    <w:p>
      <w:pPr>
        <w:pStyle w:val="Normal"/>
        <w:tabs>
          <w:tab w:val="clear" w:pos="708"/>
          <w:tab w:val="left" w:pos="630" w:leader="none"/>
        </w:tabs>
        <w:ind w:firstLine="540"/>
        <w:jc w:val="both"/>
        <w:rPr/>
      </w:pPr>
      <w:r>
        <w:rPr>
          <w:bCs/>
        </w:rPr>
        <w:t>În concluzie, nu se poate înlătura declaraţia incriminatoare a martorului M4 pentru niciunul dintre motivele invocate de inculpatul A3, iar această declaraţie incriminatoare se coroborează cu probele certe de vinovăţie menţionate anterior, nefiind vorba de o declaraţie dată exclusiv pentru ca martorul să beneficieze de cauza de nepedepsire. Aşa cum s-a arătat anterior şi cum a reţinut şi instanţa de fond, nu există o interdicţie a folosirii în procesul penal a declaraţiilor date de coinculpaţi care au beneficiat de cauze de nepedepsire, iar declaraţia martorului M4 din cursul urmăririi penale se coroborează cu multe alte probe certe care confirmă săvârşirea de către inculpatul A3 a ambelor infracţiuni de trafic naţional şi internaţional de droguri de mare risc.</w:t>
      </w:r>
    </w:p>
    <w:p>
      <w:pPr>
        <w:pStyle w:val="Normal"/>
        <w:tabs>
          <w:tab w:val="clear" w:pos="708"/>
          <w:tab w:val="left" w:pos="630" w:leader="none"/>
        </w:tabs>
        <w:ind w:firstLine="540"/>
        <w:jc w:val="both"/>
        <w:rPr/>
      </w:pPr>
      <w:r>
        <w:rPr>
          <w:bCs/>
        </w:rPr>
        <w:t>34. Sub aspectul cuantumul pedepselor aplicate inculpatului A3 de către instanţa de fond, curtea constată că acestea au fost orientate spre minimul prevăzut de lege pentru infracţiunile comise. Cuantumul pedepsei rezultante este consecinţa numărului mare de infracţiuni comise de inculpat şi al revocării suspendării condiţionate a executării pedepsei cu închisoarea aplicată inculpatului A3 pentru o infracţiune anterioară.</w:t>
      </w:r>
    </w:p>
    <w:p>
      <w:pPr>
        <w:pStyle w:val="Normal"/>
        <w:tabs>
          <w:tab w:val="clear" w:pos="708"/>
          <w:tab w:val="left" w:pos="630" w:leader="none"/>
        </w:tabs>
        <w:ind w:firstLine="540"/>
        <w:jc w:val="both"/>
        <w:rPr>
          <w:bCs/>
          <w:color w:val="FF0000"/>
        </w:rPr>
      </w:pPr>
      <w:r>
        <w:rPr>
          <w:bCs/>
        </w:rPr>
        <w:t>În ce priveşte individualizarea pedepsei, curtea reţine cele menţionate de Curtea Constituţională a României în Decizia nr. 70/2019 potrivit cărora p</w:t>
      </w:r>
      <w:r>
        <w:rPr/>
        <w:t>entru realizarea reeducării persoanei condamnate „individualizarea pedepselor penale este făcută etapizat, mai întâi de legiuitor, prin dispoziţiile legii penale, apoi de instanţele de judecată învestite cu soluţionarea cauzelor penale, iar, în final, de către organele administrative ale locului de detenţie, fiecare dintre ultimele două categorii de autorităţi anterior menţionate fiind obligată să respecte individualizarea pedepsei făcută în etapa anterioară intervenţie sale. Astfel, individualizarea pedepselor penale este clasificată în individualizare legală, individualizare judiciară şi individualizare administrativă.”</w:t>
      </w:r>
    </w:p>
    <w:p>
      <w:pPr>
        <w:pStyle w:val="Normal"/>
        <w:tabs>
          <w:tab w:val="clear" w:pos="708"/>
          <w:tab w:val="left" w:pos="630" w:leader="none"/>
        </w:tabs>
        <w:ind w:firstLine="540"/>
        <w:jc w:val="both"/>
        <w:rPr/>
      </w:pPr>
      <w:r>
        <w:rPr>
          <w:bCs/>
        </w:rPr>
        <w:t xml:space="preserve">Cum la individualizarea judiciară a pedepselor aplicate inculpatului A3 instanţa de fond a ţinut cont doar de minimul special al pedepselor prevăzute de lege pentru infracţiunile comise, curtea constată că acest aspect nu mai permite o reducere a cuantumului pedepselor aplicate acestuia. </w:t>
      </w:r>
    </w:p>
    <w:p>
      <w:pPr>
        <w:pStyle w:val="Normal"/>
        <w:tabs>
          <w:tab w:val="clear" w:pos="708"/>
          <w:tab w:val="left" w:pos="630" w:leader="none"/>
        </w:tabs>
        <w:ind w:firstLine="540"/>
        <w:jc w:val="both"/>
        <w:rPr>
          <w:bCs/>
        </w:rPr>
      </w:pPr>
      <w:r>
        <w:rPr>
          <w:bCs/>
        </w:rPr>
        <w:t>În mod corect a reţinut instanţa de fond că în cauză nu se poate reţine procedura simplificată în cazul inculpatului A3, întrucât acesta nu a  recunoscut „în totalitate”</w:t>
      </w:r>
      <w:r>
        <w:rPr>
          <w:bCs/>
          <w:i/>
        </w:rPr>
        <w:t xml:space="preserve"> </w:t>
      </w:r>
      <w:r>
        <w:rPr>
          <w:bCs/>
        </w:rPr>
        <w:t>faptele reţinute în sarcina sa, aşa cum prevede art. 374 alin. 4 C.pr.pen.</w:t>
      </w:r>
    </w:p>
    <w:p>
      <w:pPr>
        <w:pStyle w:val="Normal"/>
        <w:tabs>
          <w:tab w:val="clear" w:pos="708"/>
          <w:tab w:val="left" w:pos="630" w:leader="none"/>
        </w:tabs>
        <w:ind w:firstLine="540"/>
        <w:jc w:val="both"/>
        <w:rPr>
          <w:bCs/>
          <w:color w:val="FF0000"/>
        </w:rPr>
      </w:pPr>
      <w:r>
        <w:rPr>
          <w:bCs/>
        </w:rPr>
        <w:t xml:space="preserve">35. </w:t>
      </w:r>
      <w:r>
        <w:rPr>
          <w:b/>
          <w:bCs/>
        </w:rPr>
        <w:t xml:space="preserve">În ce priveşte apelul declarat de inculpatul A2 </w:t>
      </w:r>
      <w:r>
        <w:rPr>
          <w:bCs/>
        </w:rPr>
        <w:t>, curtea reţine incidenţa aceloraşi principii menţionate în analiza motivelor de apel ale inculpatului A3, referitoare la sarcina probei şi la stabilirea vinovăţiei dincolo de orice dubiu rezonabil.</w:t>
      </w:r>
    </w:p>
    <w:p>
      <w:pPr>
        <w:pStyle w:val="Normal"/>
        <w:tabs>
          <w:tab w:val="clear" w:pos="708"/>
          <w:tab w:val="left" w:pos="630" w:leader="none"/>
        </w:tabs>
        <w:ind w:firstLine="540"/>
        <w:jc w:val="both"/>
        <w:rPr>
          <w:bCs/>
          <w:color w:val="FF0000"/>
        </w:rPr>
      </w:pPr>
      <w:r>
        <w:rPr>
          <w:bCs/>
        </w:rPr>
        <w:t xml:space="preserve">Astfel, se va menţiona în principal </w:t>
      </w:r>
      <w:r>
        <w:rPr/>
        <w:t>jurisprudenţa Curţii Europene a Drepturilor Omului potrivit căreia standardul de probă dincolo de un dubiu rezonabil permite deducerea faptei penale şi din coexistenţa unor concluzii suficient de întemeiate, clare şi concordate sau a unor prezumţii de fapt similare şi incontestabile (</w:t>
      </w:r>
      <w:r>
        <w:rPr>
          <w:i/>
        </w:rPr>
        <w:t>Cauza Boicenco împotriva Republicii Moldova</w:t>
      </w:r>
      <w:r>
        <w:rPr/>
        <w:t xml:space="preserve">, din 11 iulie 2006, par.104). </w:t>
      </w:r>
    </w:p>
    <w:p>
      <w:pPr>
        <w:pStyle w:val="Normal"/>
        <w:tabs>
          <w:tab w:val="clear" w:pos="708"/>
          <w:tab w:val="left" w:pos="630" w:leader="none"/>
        </w:tabs>
        <w:ind w:firstLine="540"/>
        <w:jc w:val="both"/>
        <w:rPr>
          <w:bCs/>
          <w:color w:val="FF0000"/>
        </w:rPr>
      </w:pPr>
      <w:r>
        <w:rPr/>
        <w:t>De asemenea, relevantă şi în cazul inculpatului A2 este jurisprudenţa Curţii Europene a Drepturilor Omului potrivit căreia dreptul oricărui inculpat în materie penală de a fi prezumat nevinovat şi de a solicita ca acuzarea să aibă obligaţia de a dovedi acuzaţiile formulate împotriva sa nu este unul absolut, având în vedere că, în orice sistem de drept, există prezumţii de fapt sau de drept şi că, în principiu, nici Convenţia Europeană nu se opune acestora, ci doar impune statelor să încadreze aceste prezumţii în limite rezonabile, ţinând seama de importanţa mizei şi protejând dreptul la apărare (Falk împotriva Ţărilor de Jos; Janosevic împotriva Suediei, par. 100; Salabiaku împotriva Franţei, par. 28; Västberga Taxi Aktiebolag and Vulicv.Sweden, par. 113).</w:t>
      </w:r>
    </w:p>
    <w:p>
      <w:pPr>
        <w:pStyle w:val="Normal"/>
        <w:tabs>
          <w:tab w:val="clear" w:pos="708"/>
          <w:tab w:val="left" w:pos="630" w:leader="none"/>
        </w:tabs>
        <w:ind w:firstLine="540"/>
        <w:jc w:val="both"/>
        <w:rPr/>
      </w:pPr>
      <w:r>
        <w:rPr>
          <w:bCs/>
        </w:rPr>
        <w:t>36. Aspectul principal ce se impune a fi analizat în apelul inculpatului A2 este acela dacă cele 15 comprimate şi cantitatea de 0,03 de substanţă în care s-a pus în evidenţă MDMA  au fost deţinute de inculpat în vederea punerii lor în circulaţie, cum susţine parchetul şi cum a  reţinut şi instanţa de fond, ori în vederea consumului propriu, cum susţine inculpatul în apelul declarat. Faptul deţinerii acestor substanţe de către inculpat nu este contestat, fiind recunoscut şi de acesta, având în vedere că ele au fost descoperite cu ocazia percheziţionării locuinţei inculpatului A2 .</w:t>
      </w:r>
    </w:p>
    <w:p>
      <w:pPr>
        <w:pStyle w:val="Normal"/>
        <w:tabs>
          <w:tab w:val="clear" w:pos="708"/>
          <w:tab w:val="left" w:pos="630" w:leader="none"/>
        </w:tabs>
        <w:ind w:firstLine="540"/>
        <w:jc w:val="both"/>
        <w:rPr>
          <w:bCs/>
        </w:rPr>
      </w:pPr>
      <w:r>
        <w:rPr>
          <w:bCs/>
        </w:rPr>
        <w:t xml:space="preserve">Inculpatul susţine în apel că niciuna dintre probele invocate de instanţa de fond pentru a reţine scopul deţinerii în vederea traficării nu rezistă analizei obiective şi nu dovedesc existenţa acestui scop. </w:t>
      </w:r>
    </w:p>
    <w:p>
      <w:pPr>
        <w:pStyle w:val="Normal"/>
        <w:tabs>
          <w:tab w:val="clear" w:pos="708"/>
          <w:tab w:val="left" w:pos="630" w:leader="none"/>
        </w:tabs>
        <w:ind w:firstLine="540"/>
        <w:jc w:val="both"/>
        <w:rPr/>
      </w:pPr>
      <w:r>
        <w:rPr>
          <w:bCs/>
        </w:rPr>
        <w:t>Curtea nu poate reţine acest motiv de apel al inculpatului, întrucât toate probele indicate de instanţa de fond în motivare conduc la „</w:t>
      </w:r>
      <w:r>
        <w:rPr/>
        <w:t>concluzii suficient de întemeiate, clare şi concordate sau a unor prezumţii de fapt similare şi incontestabile” cu privire la scopul deţinerii în vederea traficării a drogurilor respective. Scopul deţinerii este o cerinţă a laturii subiective a infracţiunii, care nu poate fi dovedită altfel – în cazul în care inculpatul nu recunoaşte în totalitate faptele comise, cum se întâmplă în speţă – decât prin analizarea elementelor şi circumstanţelor obiective.</w:t>
      </w:r>
      <w:r>
        <w:rPr>
          <w:bCs/>
        </w:rPr>
        <w:t xml:space="preserve"> Or, aceste elemente şi circumstanţe obiective, dovedite în mod indubitabil, converg spre concluzia reţinută şi de instanţa de fond, că scopul deţinerii substanţelor respective a fost acela de traficare, iar nu de consum propriu. </w:t>
      </w:r>
    </w:p>
    <w:p>
      <w:pPr>
        <w:pStyle w:val="Normal"/>
        <w:tabs>
          <w:tab w:val="clear" w:pos="708"/>
          <w:tab w:val="left" w:pos="630" w:leader="none"/>
        </w:tabs>
        <w:ind w:firstLine="540"/>
        <w:jc w:val="both"/>
        <w:rPr>
          <w:bCs/>
        </w:rPr>
      </w:pPr>
      <w:r>
        <w:rPr>
          <w:bCs/>
        </w:rPr>
        <w:t xml:space="preserve">În primul rând, practica judiciară a reţinut în cazuri similare că de regulă consumatorii de droguri, cunoscând consecinţele şi riscul deţinerii drogurilor respective asupra lor, nu îşi procură cantităţi mai mari de droguri decât cele necesare consumului de moment. A fost, aşadar, reţinută infracţiunea de deţinere de droguri în vederea consumului ori de câte ori era vorba de o cantitate mică de droguri, care se poate consuma de o persoană într-o singură împrejurare. Or, în speţă, nu doar că în locuinţa inculpatului s-au găsit mult mai multe comprimate decât ar putea să consume o persoană o singură dată (respectiv 15 comprimate şi 0,03 grame de substanţă), dar  ele au şi fost deţinute pe o lungă durată de timp, ceea ce conduce la concluzia că deţinerea lor s-a făcut pentru vânzare, în aşteptarea unor potenţiali clienţi. </w:t>
      </w:r>
    </w:p>
    <w:p>
      <w:pPr>
        <w:pStyle w:val="Normal"/>
        <w:tabs>
          <w:tab w:val="clear" w:pos="708"/>
          <w:tab w:val="left" w:pos="630" w:leader="none"/>
        </w:tabs>
        <w:ind w:firstLine="540"/>
        <w:jc w:val="both"/>
        <w:rPr/>
      </w:pPr>
      <w:r>
        <w:rPr>
          <w:bCs/>
        </w:rPr>
        <w:t>Inculpatul susţine în apelul declarat că instanţa de fond nu ar fi explicat suficient în ce constă sintagma că inculpatul A2 ar fi deţinut o cantitate „relativ ridicată” de droguri, nefăcând nicio referire la termenul de comparaţie („De ce 15 comprimate este o cantitate relativ ridicată şi prin raportare la ce altă cantiate ar fi ea mare?”). Curtea reţine că această sintagmă folosită de instanţa de fond în motivare este corectă şi ea se raportează la o cantitate de droguri folosită în general de o persoană în cazul deţinerii în vederea consumului propriu. Aşa cum s-a arătat anterior, cantitatea de droguri deţinută de inculpatul A2 este mult mai mare decât cea deţinută de persoanele condamnate în alte cauze pentru infracţiunea de deţinere a drogurilor în vederea consumului propriu. De pildă, tot în această cauză s-a reţinut în mod rezonabil deţinerea de droguri de mare risc în vederea consumului propriu în cazul inculpatului A1 , întrucât acesta a deţinut cantitatea totală de 1,33 grame MDMA și 0,04 grame amfetamină, mult mai mici decât cele deţinute de inculpatul A2 .</w:t>
      </w:r>
    </w:p>
    <w:p>
      <w:pPr>
        <w:pStyle w:val="Normal"/>
        <w:tabs>
          <w:tab w:val="clear" w:pos="708"/>
          <w:tab w:val="left" w:pos="630" w:leader="none"/>
        </w:tabs>
        <w:ind w:firstLine="540"/>
        <w:jc w:val="both"/>
        <w:rPr>
          <w:bCs/>
        </w:rPr>
      </w:pPr>
      <w:r>
        <w:rPr>
          <w:bCs/>
        </w:rPr>
        <w:t xml:space="preserve">Traficul de droguri există nu doar în cazul în care făptuitorul vinde drogurile, ci şi atunci când le pune în mod gratuit la dispoziţia altor persoane, pentru consum. Din acest motiv, deţinerea unei cantităţi mult mai ridicate decât cea care poate fi consumată o singură dată de o persoană creează prezumţia rezonabilă că drogurile respective nu au fost deţinute doar pentru consumul propriu, ci şi pentru a le remite altor persoane, fie în mod gratuit, fie contra-cost.    </w:t>
      </w:r>
    </w:p>
    <w:p>
      <w:pPr>
        <w:pStyle w:val="Normal"/>
        <w:tabs>
          <w:tab w:val="clear" w:pos="708"/>
          <w:tab w:val="left" w:pos="630" w:leader="none"/>
        </w:tabs>
        <w:ind w:firstLine="540"/>
        <w:jc w:val="both"/>
        <w:rPr/>
      </w:pPr>
      <w:r>
        <w:rPr>
          <w:bCs/>
        </w:rPr>
        <w:t xml:space="preserve">Nu poate fi primită teza inculpatului că s-a aprovizionat cu cantitatea respectivă de droguri în vederea consumului propriu, dar nu le-a consumat timp de peste o lună, deoarece nu consuma regulat astfel de substanţe. Aşa cum rezultă din probele administrate, inculpatul A2 a procurat drogurile respective de la inculpatul A3, cu care era prieten apropiat. Nu este vorba, aşadar, de o procurare a drogurilor de la un furnizor necunoscut, ca să se poată susţine că inculpatul A2 a avut o singură ocazie să-şi procure droguri şi a profitat de aceasta pentru a-şi face „rezerve” în vederea consumului propriu. Dacă ar fi fost vorba doar de consumul propriu, inculpatul A2 ar fi putut oricând să-i ceară coinculpatului A3 să-i dea astfel de substanţe pentru consum, fără să fie nevoie să-şi facă astfel de rezerve. Inculpatul A2 recunoaşte că în data de ... ar fi consumat comprimate cu MDMA şi ketamină furnizate de A3, când s-au deplasat amândoi la P... B  . Este, aşadar, rezonabilă concluzia că inculpatul A2 ar fi putut să-şi procure oricând astfel de droguri în vederea consumului de la inculpatul A3, fără să fie nevoie să-şi facă „rezerve” în acest sens, pe care să le deţină în locuinţa proprie timp de peste o lună fără să le consume.  </w:t>
      </w:r>
    </w:p>
    <w:p>
      <w:pPr>
        <w:pStyle w:val="Normal"/>
        <w:tabs>
          <w:tab w:val="clear" w:pos="708"/>
          <w:tab w:val="left" w:pos="630" w:leader="none"/>
        </w:tabs>
        <w:ind w:firstLine="540"/>
        <w:jc w:val="both"/>
        <w:rPr/>
      </w:pPr>
      <w:r>
        <w:rPr>
          <w:bCs/>
        </w:rPr>
        <w:t xml:space="preserve">De asemenea, faptul că inculpatul A2 a avut o atitudine oscilantă cu privire la provenienţa acestor substanţe găsite la locuinţa sa pune sub semnul întrebării sinceritatea acestuia şi în ceea ce priveşte susţinerile sale din apel. Astfel, fiind audiat în cursul urmăririi penale la data de ... (filele 136-137 vol. II d-u.p.) inculpatul A2 a declarat, în prezenţa a doi avocaţi, că a primit drogurile respective fără bani de la inculpatul A3. Ulterior, în declaraţia dată tot în cursul urmăririi penale la data de ... (filele 146-147 vol. II d.u.p.) acesta a declarat că nu este adevărat că le-ar fi primit de la inculpatul A3, ci că le-ar fi cumpărat cu suma de 400 de lei de la o persoană poreclită „b”, dar căruia nu-i poate da alte date de identificare. Ulterior, în declaraţia dată în faţa instanţei de fond la data de ..., inculpatul A2 a revenit din nou asupra celor declarate şi a arătat că le-a primit de la inculpatul A3, cu care este prieten din liceu. </w:t>
      </w:r>
    </w:p>
    <w:p>
      <w:pPr>
        <w:pStyle w:val="Normal"/>
        <w:tabs>
          <w:tab w:val="clear" w:pos="708"/>
          <w:tab w:val="left" w:pos="630" w:leader="none"/>
        </w:tabs>
        <w:ind w:firstLine="540"/>
        <w:jc w:val="both"/>
        <w:rPr/>
      </w:pPr>
      <w:r>
        <w:rPr>
          <w:bCs/>
        </w:rPr>
        <w:t xml:space="preserve">Din moment ce drogurile găsite la inculpatul A2 sunt identice cu cele găsite la inculpatul A3, este cert că acesta din urmă i-a furnizat o parte din drogurile aduse din O  împreună cu martorul M4 . Întrucât inculpatul A2 a avut o astfel de atitudine nesinceră, în ciuda probelor evidente şi a declaraţiei iniţiale că a primit drogurile de la inculpatul A3, luându-şi totodată şi măsuri de precauţie pentru a şterge eventuale probe ale traficului de droguri – cum este instalarea unei aplicaţii care şterge automat mesajele primite – justifică de asemenea concluzia la care a ajuns instanţa de fond că inculpatul a deţinut drogurile respective în vederea traficării.  </w:t>
      </w:r>
    </w:p>
    <w:p>
      <w:pPr>
        <w:pStyle w:val="Normal"/>
        <w:tabs>
          <w:tab w:val="clear" w:pos="708"/>
          <w:tab w:val="left" w:pos="630" w:leader="none"/>
        </w:tabs>
        <w:ind w:firstLine="540"/>
        <w:jc w:val="both"/>
        <w:rPr/>
      </w:pPr>
      <w:r>
        <w:rPr>
          <w:bCs/>
        </w:rPr>
        <w:t>Tot la concluzia deţinerii drogurilor de mare risc în vederea traficării conduce şi declaraţia martorei M6  Bianca Roxana, audiată de instanţa de fond la data de ...(fila 104 dos de fond). Martora a declarat că îl cunoaşte pe inculpatul A2 din anul 2016 şi locuieşte împreună cu acesta din anul 2017, în uniune consensuală. Martora arată că inculpatul nu era traficant de droguri, ci doar consumator – afirmaţie ce urmează a fi înlăturată, având în vedere relaţia dintre aceasta şi inculpat şi posibilitatea ca martora să nu aibă cunoştinţă de activitatea de trafic de droguri a inculpatului – dar precizează că inculpatul i-a spus că „fumează cQ s”. Or, această afirmaţie a martorei este un aspect de fapt – nu o judecată de valoare – ce conduce la concluzia că drogurile de mare risc deţinute de inculpatul A2 nu erau destinate consumului propriu, ci traficului. Din moment ce martora locuieşte cu inculpatul A2 de mult timp, este de aşteptat ca aceasta să cunoască ce fel de droguri consuma inculpatul şi care este diferenţa dintre drogurile de mare risc găsite la locuinţa lor comună şi drogurile de risc pe martora a declarat că le consumă inculpatul. Nu este adevărată susţinerea inculpatului A2 din apel că martora s-ar fi referit doar la perioada când inculpatul a început să consume droguri, având în vedere că din declaraţia martorei rezultă că aceasta s-a referit la toată perioada „de aproximativ doi ani”, de când inculpatul a început să consume droguri, incluzând şi prezentul.</w:t>
      </w:r>
    </w:p>
    <w:p>
      <w:pPr>
        <w:pStyle w:val="Normal"/>
        <w:tabs>
          <w:tab w:val="clear" w:pos="708"/>
          <w:tab w:val="left" w:pos="630" w:leader="none"/>
        </w:tabs>
        <w:ind w:firstLine="540"/>
        <w:jc w:val="both"/>
        <w:rPr/>
      </w:pPr>
      <w:r>
        <w:rPr>
          <w:bCs/>
        </w:rPr>
        <w:t>O altă probă pe care instanţa de fond şi-a bazat concluzia că drogurile de mare risc deţinute de inculpatul A2 la domiciliu erau pentru trafic o constituie două mesaje primite de inculpat pe telefonul mobil de la două persoane diferite, cu un conţinut care trimite în mod clar la nişte solicitări de cumpărare de droguri: primul, primit de la „PW”, conţine întrebarea „Ai? bb 16 mi-ar trebuii”, iar cel de-al doilea, primit de la GY , conţine întrebarea „Fra, ai scor la 100 bb?” (filele 27-29, vol. II d.u.p.).</w:t>
      </w:r>
    </w:p>
    <w:p>
      <w:pPr>
        <w:pStyle w:val="Normal"/>
        <w:tabs>
          <w:tab w:val="clear" w:pos="708"/>
          <w:tab w:val="left" w:pos="630" w:leader="none"/>
        </w:tabs>
        <w:ind w:firstLine="540"/>
        <w:jc w:val="both"/>
        <w:rPr/>
      </w:pPr>
      <w:r>
        <w:rPr>
          <w:bCs/>
        </w:rPr>
        <w:t xml:space="preserve">Cu privire la aceste mesaje, inculpatul a susţinut că proba este lovită de nulitate absolută, în temeiul art. 281 alin. 1 lit. e) C.pr.pen., întrucât ar fi vorba de o percheziţie informatică efectuată în lipsa inculpatului A2 , care era arestat la data respectivă. </w:t>
      </w:r>
    </w:p>
    <w:p>
      <w:pPr>
        <w:pStyle w:val="Normal"/>
        <w:tabs>
          <w:tab w:val="clear" w:pos="708"/>
          <w:tab w:val="left" w:pos="630" w:leader="none"/>
        </w:tabs>
        <w:ind w:firstLine="540"/>
        <w:jc w:val="both"/>
        <w:rPr/>
      </w:pPr>
      <w:r>
        <w:rPr>
          <w:bCs/>
        </w:rPr>
        <w:t>Curtea reţine că potrivit art. 281 alin. 4 lit. a) C.pr.pen., nulitatea absolută de la art. 281 alin. 1 lit. e) C.pr.pen., invocată de inculpat în apel, ar fi putut să fie invocată cel târziu până în procedura camerei preliminare. Aşadar, inculpatul a avut o cale de atac efectivă pentru a invoca această pretinsă nelegalitate a probei, însă nu a uzat de această cale, neformulând cereri şi excepţii în camera preliminară. Urmează însă ca acest text de lege să fie supus analizei Curţii Constituţionale a României, în urma excepţiei invocate de inculpatul A2 în prezenta cauză. La acest moment curtea nu poate trece însă peste dispoziţiile art. 281 alin. 4 lit. a) C.pr.pen. pentru a analiza pe fond cazul de nulitate absolută invocat de inculpat cu depăşirea termenului prevăzut de lege.</w:t>
      </w:r>
    </w:p>
    <w:p>
      <w:pPr>
        <w:pStyle w:val="Normal"/>
        <w:tabs>
          <w:tab w:val="clear" w:pos="708"/>
          <w:tab w:val="left" w:pos="630" w:leader="none"/>
        </w:tabs>
        <w:ind w:firstLine="540"/>
        <w:jc w:val="both"/>
        <w:rPr/>
      </w:pPr>
      <w:r>
        <w:rPr>
          <w:bCs/>
        </w:rPr>
        <w:t xml:space="preserve">Curtea mai constată că în speţă este vorba de un caz urgent de conservare a unei probe în pericol de distrugere sau dispariţie. Astfel, aşa cum recunoaşte şi inculpatul A2 în declaraţia dată în faţa instanţei de fond la data de ..., acesta avea instalat pe telefon două aplicaţii care ştergeau automat mesajele primite după citirea acestora. Or, în acest caz, constatând primirea celor două mesaje pe aplicaţiile „snapchat” şi „wickrme” instalate pe telefonul inculpatului, poliţistul din cadrul BCCO B  nu a făcut decât să conserve aceste probe, încheind în acest sens procesul verbal din data de ... (filele 27-29 vol. II d.u.p.), care are ataşate şi fotografiile făcute ecranului telefonului mobil al inculpatului A2 . </w:t>
      </w:r>
    </w:p>
    <w:p>
      <w:pPr>
        <w:pStyle w:val="Normal"/>
        <w:tabs>
          <w:tab w:val="clear" w:pos="708"/>
          <w:tab w:val="left" w:pos="630" w:leader="none"/>
        </w:tabs>
        <w:ind w:firstLine="540"/>
        <w:jc w:val="both"/>
        <w:rPr/>
      </w:pPr>
      <w:r>
        <w:rPr>
          <w:bCs/>
        </w:rPr>
        <w:t xml:space="preserve">Dată fiind instalarea celor două aplicaţii, este evident că nu mai era posibilă chemarea inculpatului arestat în vederea asistării la percheziţia informatică, având în vedere că durata de timp până la ştergerea mesajelor era de ordinul secundelor (fila 28 vol. II d.u.p.). Or, din moment ce Codul de procedură penală permite efectuarea de acte care nu suferă amânare, de către un organ necompetent să efectueze urmărirea în cauză [potrivit art. 306 alin. (2) C.pr.pen.] – caz sancţionat cu nulitatea absolută – nu se poate dispune înlăturarea probei cu fotografierea celor două mesaje primite de inculpatul A2 , întrucât este vorba de efectuarea unui act urgent de constatare, ce nu suferea amânarea. În acest caz urgenţa conservării probelor este certă, iar inculpatul a avut posibilitatea să conteste aceste probe atât în cursul urmăririi penale, cât camerei preliminare şi a avut posibilitatea să propună probe în combaterea celor reţinute de organul de urmărire penală în urma administrării acestri probe.  </w:t>
      </w:r>
    </w:p>
    <w:p>
      <w:pPr>
        <w:pStyle w:val="Normal"/>
        <w:tabs>
          <w:tab w:val="clear" w:pos="708"/>
          <w:tab w:val="left" w:pos="630" w:leader="none"/>
        </w:tabs>
        <w:ind w:firstLine="540"/>
        <w:jc w:val="both"/>
        <w:rPr/>
      </w:pPr>
      <w:r>
        <w:rPr>
          <w:bCs/>
        </w:rPr>
        <w:t xml:space="preserve">Nu sunt reale susţinerile inculpatului A2 din apel că nu s-ar cunoaşte dacă cele două fotografii ale mesajelor primite ar fi fost realizate pe telefonul inculpatului ori că el nu ar cunoaşte persoanele care i-au trimis mesajele respective. În declaraţia dată în cursul urmăririi penale la data de 4.03.2020 (fila 148 vol. II d.u.p.) inculpatul A2 arată cu privire la cei doi care i-au trimis mesajele că „Pe cele două persoane le cunosc de la evenimente de muzică electronică, însă nu am o relaţie de prietenie cu acestea şi nu le cunosc datele de identitate.” Or, din moment ce inculpatul A2 nu doar că nu a contestat în cursul urmăririi penale primirea celor două mesaje, dar a şi declarat că le cunoaşte pe cele două persoane trecute în agenda sa telefonică cu pseudonimele „PW” şi GY , este cert că mesajele i-au fost adresate lui şi că au fost fotografiate pe telefonul său mobil. </w:t>
      </w:r>
    </w:p>
    <w:p>
      <w:pPr>
        <w:pStyle w:val="Normal"/>
        <w:tabs>
          <w:tab w:val="clear" w:pos="708"/>
          <w:tab w:val="left" w:pos="630" w:leader="none"/>
        </w:tabs>
        <w:ind w:firstLine="540"/>
        <w:jc w:val="both"/>
        <w:rPr>
          <w:bCs/>
        </w:rPr>
      </w:pPr>
      <w:r>
        <w:rPr>
          <w:bCs/>
        </w:rPr>
        <w:t>Nu este corectă nici afirmaţia inculpatului din apelul declarat că aceste mesaje, care în opinia sa ar constitui o probă nelegală, ar sta în mod determinant la baza reţinerii în sarcina sa a infracţiunii de trafic de droguri de mare risc. Aşa cum s-a arătat anterior, sunt mai multe probe şi circumstanţe de fapt incontestabile care conduc la concluzia certă că drogurile găsite la locuinţa nu erau deţinute în vederea consumului propriu, ci în vederea traficului. Traficul de droguri include şi operaţiunea de deţinere a unei cantităţi mari de droguri în vederea vânzării sau punerii ei la dispoziţia altor persoane, fiind astfel întrunite condiţiile de tipicitate a infracţiunii prevăzute de art. 2 alin. 2 din legea nr. 143/2000, pentru care acesta a fost condamnat de prima instanţă.</w:t>
      </w:r>
    </w:p>
    <w:p>
      <w:pPr>
        <w:pStyle w:val="Normal"/>
        <w:tabs>
          <w:tab w:val="clear" w:pos="708"/>
          <w:tab w:val="left" w:pos="630" w:leader="none"/>
        </w:tabs>
        <w:ind w:firstLine="540"/>
        <w:jc w:val="both"/>
        <w:rPr/>
      </w:pPr>
      <w:r>
        <w:rPr>
          <w:bCs/>
        </w:rPr>
        <w:t xml:space="preserve">Toate aceste probe directe şi indirecte, luate împreună, conduc la concluzia indubitabilă că inculpatul a comis această infracţiune, nefiind vorba de o apreciere eronată a acestora. În ce priveşte aprecierea probelor de către instanţa penală </w:t>
      </w:r>
      <w:r>
        <w:rPr/>
        <w:t xml:space="preserve">Curtea Europeană a Drepturilor Omului a arătat în </w:t>
      </w:r>
      <w:r>
        <w:rPr>
          <w:bCs/>
        </w:rPr>
        <w:t xml:space="preserve">Cauza Cobzaru contra României </w:t>
      </w:r>
      <w:r>
        <w:rPr/>
        <w:t>că „nu aşează bariere procedurale în calea admisibilităţii probelor sau formule prestabilite pentru aprecierea sa. Adoptă concluziile susţinute, în opinia sa, de evaluarea liberă a tuturor probelor, inclusiv a acelor deducţii ce pot decurge din fapte şi susţinerile părţilor. Conform jurisdicţiei sale stabilite, probele pot decurge din coexistenţa unor deducţii suficient de puternice, clare şi concordante sau a unor presupuneri de fapt similare necontestate. Mai mult, nivelul de convingere necesar spre a ajunge la o anumită concluzie şi, în acest context, distribuţia sarcinii probei este intrinsec legată de specificitatea faptelor, natura afirmaţiilor făcute şi dreptul din Convenţie aflat în cauză.”</w:t>
      </w:r>
    </w:p>
    <w:p>
      <w:pPr>
        <w:pStyle w:val="Normal"/>
        <w:tabs>
          <w:tab w:val="clear" w:pos="708"/>
          <w:tab w:val="left" w:pos="630" w:leader="none"/>
        </w:tabs>
        <w:ind w:firstLine="540"/>
        <w:jc w:val="both"/>
        <w:rPr/>
      </w:pPr>
      <w:r>
        <w:rPr/>
        <w:t xml:space="preserve">37. Sub aspectul cuantumului pedepsei aplicate de instanţa de fond, se constată că acesta este orientat spre minimul prevăzut de lege pentru infracţiunea comisă de inculpatul A2 . Având în vedere că la individualizarea pedepsei instanţa de fond a ţinut cont de gravitatea faptei comise, de numărul mare al comprimatelor găsite asupra inculpatului şi de persoana inculpatului, care, potrivit declaraţiei martorei  M6  din data de 14.10.2020, lucra ocazional ca ospătar şi era întreţinut de părinţi,curtea constată că nu se impune reducerea acestei pedepse. </w:t>
      </w:r>
    </w:p>
    <w:p>
      <w:pPr>
        <w:pStyle w:val="Normal"/>
        <w:tabs>
          <w:tab w:val="clear" w:pos="708"/>
          <w:tab w:val="left" w:pos="630" w:leader="none"/>
        </w:tabs>
        <w:ind w:firstLine="540"/>
        <w:jc w:val="both"/>
        <w:rPr/>
      </w:pPr>
      <w:r>
        <w:rPr/>
        <w:t xml:space="preserve">38. </w:t>
      </w:r>
      <w:r>
        <w:rPr>
          <w:b/>
        </w:rPr>
        <w:t xml:space="preserve">În ce priveşte apelul inculpatului A1 </w:t>
      </w:r>
      <w:r>
        <w:rPr/>
        <w:t>, curtea constată că acesta vizează exclusiv individualizarea pedepselor principale aplicate de instanţa de fond, inculpatul solicitând reducerea acestora.</w:t>
      </w:r>
    </w:p>
    <w:p>
      <w:pPr>
        <w:pStyle w:val="Normal"/>
        <w:tabs>
          <w:tab w:val="clear" w:pos="708"/>
          <w:tab w:val="left" w:pos="630" w:leader="none"/>
        </w:tabs>
        <w:ind w:firstLine="540"/>
        <w:jc w:val="both"/>
        <w:rPr/>
      </w:pPr>
      <w:r>
        <w:rPr/>
        <w:t>Situaţia de fapt reţinută de instanţa de fond s-a bazat pe probele administrate în cursul urmăririi penale şi pe recunoaşterea învinuirii de către inculpat, care a solicitat judecarea pe baza procedurii simplificate.</w:t>
      </w:r>
    </w:p>
    <w:p>
      <w:pPr>
        <w:pStyle w:val="Normal"/>
        <w:tabs>
          <w:tab w:val="clear" w:pos="708"/>
          <w:tab w:val="left" w:pos="630" w:leader="none"/>
        </w:tabs>
        <w:ind w:firstLine="540"/>
        <w:jc w:val="both"/>
        <w:rPr/>
      </w:pPr>
      <w:r>
        <w:rPr/>
        <w:t xml:space="preserve">În mod corect a reţinut instanţa de fond că </w:t>
      </w:r>
      <w:r>
        <w:rPr>
          <w:bCs/>
        </w:rPr>
        <w:t>inculpatul A1  a vândut cantitatea de 6,78 grame cannabis contra sumei de 200 lei către numitul M1 și a deținut în locuință cantitatea totală de 23,84 grame cannabis în vederea punerii ulterioare în circulație şi cantitatea totală de 1,33 grame MDMA și 0,04 grame amfetamină, în vederea consumului propriu.</w:t>
      </w:r>
    </w:p>
    <w:p>
      <w:pPr>
        <w:pStyle w:val="Normal"/>
        <w:tabs>
          <w:tab w:val="clear" w:pos="708"/>
          <w:tab w:val="left" w:pos="630" w:leader="none"/>
        </w:tabs>
        <w:ind w:firstLine="540"/>
        <w:jc w:val="both"/>
        <w:rPr>
          <w:bCs/>
        </w:rPr>
      </w:pPr>
      <w:r>
        <w:rPr>
          <w:bCs/>
        </w:rPr>
        <w:t>Aceste fapte ale inculpatului întrunesc elementele de tipicitate ale infracţiunii de trafic de droguri de risc în formă continuată, prevăzută de art. 2 alin. 1 din Legea nr. 143/2000, cu aplicarea art. 35 alin. 1 Codul penal (două acte materiale) şi ale infracţiunii de deținere de droguri de mare risc prevăzută de art. 4 alin.  2 din Legea nr. 143/2000.</w:t>
      </w:r>
    </w:p>
    <w:p>
      <w:pPr>
        <w:pStyle w:val="Normal"/>
        <w:tabs>
          <w:tab w:val="clear" w:pos="708"/>
          <w:tab w:val="left" w:pos="630" w:leader="none"/>
        </w:tabs>
        <w:ind w:firstLine="540"/>
        <w:jc w:val="both"/>
        <w:rPr/>
      </w:pPr>
      <w:r>
        <w:rPr>
          <w:bCs/>
        </w:rPr>
        <w:t>Instanţa de fond i-a aplicat inculpatului A1  o pedeapsă principală de 1 an şi 3 luni închisoare, pentru infracţiunea de trafic de droguri de risc, şi o pedeapsă de 5 luni închisoare, pentru infracţiunea de deţinere de droguri de mare risc pentru consum propriu.</w:t>
      </w:r>
    </w:p>
    <w:p>
      <w:pPr>
        <w:pStyle w:val="Normal"/>
        <w:tabs>
          <w:tab w:val="clear" w:pos="708"/>
          <w:tab w:val="left" w:pos="630" w:leader="none"/>
        </w:tabs>
        <w:ind w:firstLine="540"/>
        <w:jc w:val="both"/>
        <w:rPr>
          <w:bCs/>
        </w:rPr>
      </w:pPr>
      <w:r>
        <w:rPr>
          <w:bCs/>
        </w:rPr>
        <w:t>Se constată că instanţa de fond s-a orientat spre minimul pedepselor principale prevăzute de lege pentru infracţiunile reţinute în sarcina inculpatului, ţinând cont de toate circumstanţele favorabile inculpatului, invocate de acesta în apel.</w:t>
      </w:r>
    </w:p>
    <w:p>
      <w:pPr>
        <w:pStyle w:val="Normal"/>
        <w:tabs>
          <w:tab w:val="clear" w:pos="708"/>
          <w:tab w:val="left" w:pos="630" w:leader="none"/>
        </w:tabs>
        <w:ind w:firstLine="540"/>
        <w:jc w:val="both"/>
        <w:rPr/>
      </w:pPr>
      <w:r>
        <w:rPr>
          <w:bCs/>
        </w:rPr>
        <w:t xml:space="preserve">La individualizarea pedepselor trebuie ţinut cont însă şi de faptul că inculpatul A1  a mai fost anterior condamnat la o pedeapsă de 4 luni închisoare, cu suspendarea sub supraveghere a executării pedepsei, tot pentru o infracţiune de deţinere de droguri. Aşadar, procesul penal şi pedeapsa anterioară definitivă nu a avut ca efect conştientizarea de către inculpatul A1  a periculozităţii substanţelor interzise deţinute şi nu l-a împiedicat pe acesta să comită infracţiunile similare din prezenta cauză, ci dimpotrivă, inculpatul a comis de data aceasta şi o faptă de trafic de droguri, pe lângă cea de deţinere în vederea consumului propriu. </w:t>
      </w:r>
    </w:p>
    <w:p>
      <w:pPr>
        <w:pStyle w:val="Normal"/>
        <w:tabs>
          <w:tab w:val="clear" w:pos="708"/>
          <w:tab w:val="left" w:pos="630" w:leader="none"/>
        </w:tabs>
        <w:ind w:firstLine="540"/>
        <w:jc w:val="both"/>
        <w:rPr/>
      </w:pPr>
      <w:r>
        <w:rPr>
          <w:bCs/>
        </w:rPr>
        <w:t>Pentru aceste motive, curtea constată că nu poate fi admis apelul inculpatului A1 , prin care acesta solicită reducerea pedepselor principale aplicate de instanţa de fond.</w:t>
      </w:r>
    </w:p>
    <w:p>
      <w:pPr>
        <w:pStyle w:val="Normal"/>
        <w:tabs>
          <w:tab w:val="clear" w:pos="708"/>
          <w:tab w:val="left" w:pos="630" w:leader="none"/>
        </w:tabs>
        <w:ind w:firstLine="540"/>
        <w:jc w:val="both"/>
        <w:rPr>
          <w:bCs/>
        </w:rPr>
      </w:pPr>
      <w:r>
        <w:rPr>
          <w:bCs/>
        </w:rPr>
        <w:t>Faptul că inculpatul a fost arestat preventiv şi în arest la domiciliu o perioadă mai mare de timp, fiind aproape de împlinirea fracții pentru liberarea condiţionată, nu constituie un argument pentru reducerea cuantumului pedepselor aplicate, întrucât pedepsele aplicate reflectă periculozitatea faptelor comise de inculpat şi au ca scop reeducarea acestuia, urmând ca liberarea condiţionată să fie analizată ulterior condamnării definitive, dacă sunt îndeplinite condiţiile prevăzute de lege pentru această instituţie de drept penal.</w:t>
      </w:r>
    </w:p>
    <w:p>
      <w:pPr>
        <w:pStyle w:val="Normal"/>
        <w:ind w:firstLine="708"/>
        <w:jc w:val="both"/>
        <w:rPr>
          <w:bCs/>
        </w:rPr>
      </w:pPr>
      <w:r>
        <w:rPr>
          <w:bCs/>
        </w:rPr>
      </w:r>
    </w:p>
    <w:p>
      <w:pPr>
        <w:pStyle w:val="Normal"/>
        <w:tabs>
          <w:tab w:val="clear" w:pos="708"/>
          <w:tab w:val="left" w:pos="3300" w:leader="none"/>
        </w:tabs>
        <w:jc w:val="center"/>
        <w:rPr>
          <w:b/>
          <w:b/>
        </w:rPr>
      </w:pPr>
      <w:r>
        <w:rPr>
          <w:b/>
        </w:rPr>
        <w:t>PENTRU ACESTE MOTIVE,</w:t>
      </w:r>
    </w:p>
    <w:p>
      <w:pPr>
        <w:pStyle w:val="Normal"/>
        <w:tabs>
          <w:tab w:val="clear" w:pos="708"/>
          <w:tab w:val="left" w:pos="3300" w:leader="none"/>
        </w:tabs>
        <w:jc w:val="center"/>
        <w:rPr>
          <w:b/>
          <w:b/>
        </w:rPr>
      </w:pPr>
      <w:r>
        <w:rPr>
          <w:b/>
        </w:rPr>
        <w:t>ÎN NUMELE LEGII,</w:t>
      </w:r>
    </w:p>
    <w:p>
      <w:pPr>
        <w:pStyle w:val="Normal"/>
        <w:tabs>
          <w:tab w:val="clear" w:pos="708"/>
          <w:tab w:val="left" w:pos="3300" w:leader="none"/>
        </w:tabs>
        <w:jc w:val="center"/>
        <w:rPr>
          <w:b/>
          <w:b/>
        </w:rPr>
      </w:pPr>
      <w:r>
        <w:rPr>
          <w:b/>
        </w:rPr>
        <w:t>DECIDE:</w:t>
      </w:r>
    </w:p>
    <w:p>
      <w:pPr>
        <w:pStyle w:val="Normal"/>
        <w:ind w:firstLine="708"/>
        <w:jc w:val="both"/>
        <w:rPr>
          <w:b/>
          <w:b/>
          <w:sz w:val="28"/>
          <w:szCs w:val="28"/>
        </w:rPr>
      </w:pPr>
      <w:r>
        <w:rPr>
          <w:b/>
          <w:sz w:val="28"/>
          <w:szCs w:val="28"/>
        </w:rPr>
      </w:r>
    </w:p>
    <w:p>
      <w:pPr>
        <w:pStyle w:val="Normal"/>
        <w:ind w:firstLine="708"/>
        <w:jc w:val="both"/>
        <w:rPr/>
      </w:pPr>
      <w:r>
        <w:rPr>
          <w:szCs w:val="28"/>
        </w:rPr>
        <w:t>În temeiul art. 421 pct. 1 lit. b) C.pr.pen. respinge apelurile declarate de Parchetul de pe lângă ICCJ – DIICOT – ST B  şi de inculpaţii A3, A2 şi A1  împotriva sent. pen. nr. S1 a Tribunalului ....., pe care o menţine.</w:t>
      </w:r>
    </w:p>
    <w:p>
      <w:pPr>
        <w:pStyle w:val="Normal"/>
        <w:ind w:firstLine="708"/>
        <w:jc w:val="both"/>
        <w:rPr/>
      </w:pPr>
      <w:r>
        <w:rPr>
          <w:szCs w:val="28"/>
        </w:rPr>
        <w:t>În temeiul art. 422 C.pr.pen. deduce în continuare măsura arestării preventive a inculpatului A3 şi măsura arestului la domiciliu a inculpatului A1 , de la ... la zi.</w:t>
      </w:r>
    </w:p>
    <w:p>
      <w:pPr>
        <w:pStyle w:val="Normal"/>
        <w:ind w:firstLine="708"/>
        <w:jc w:val="both"/>
        <w:rPr/>
      </w:pPr>
      <w:r>
        <w:rPr>
          <w:szCs w:val="28"/>
        </w:rPr>
        <w:t xml:space="preserve">În temeiul art. 241 alin. 1 lit. c) C.pr.pen. constată încetată de drept măsura controlului judiciar a inculpatului A2 şi măsura arestului la domiciliu a inculpatului A1  şi dispune încunoştinţarea organelor cărora li s-a comunicat luarea acestor măsuri. </w:t>
      </w:r>
    </w:p>
    <w:p>
      <w:pPr>
        <w:pStyle w:val="Normal"/>
        <w:ind w:firstLine="708"/>
        <w:jc w:val="both"/>
        <w:rPr/>
      </w:pPr>
      <w:r>
        <w:rPr>
          <w:szCs w:val="28"/>
        </w:rPr>
        <w:t>În temeiul art. 275 alin. 2 şi 3 C.pr.pen. obligă pe apelanţii inculpaţi A3, A2 şi A1  la plata sumei de câte 300 de lei fiecare, cheltuieli judiciare avansate de stat în apel, restul rămânând în sarcina statului</w:t>
      </w:r>
    </w:p>
    <w:p>
      <w:pPr>
        <w:pStyle w:val="Normal"/>
        <w:jc w:val="both"/>
        <w:rPr>
          <w:szCs w:val="28"/>
        </w:rPr>
      </w:pPr>
      <w:r>
        <w:rPr>
          <w:szCs w:val="28"/>
        </w:rPr>
        <w:tab/>
        <w:t>Definitivă.</w:t>
      </w:r>
    </w:p>
    <w:p>
      <w:pPr>
        <w:pStyle w:val="Normal"/>
        <w:tabs>
          <w:tab w:val="clear" w:pos="708"/>
          <w:tab w:val="left" w:pos="709" w:leader="none"/>
          <w:tab w:val="left" w:pos="851" w:leader="none"/>
          <w:tab w:val="left" w:pos="900" w:leader="none"/>
        </w:tabs>
        <w:suppressAutoHyphens w:val="true"/>
        <w:jc w:val="both"/>
        <w:rPr>
          <w:kern w:val="2"/>
          <w:sz w:val="22"/>
          <w:lang w:eastAsia="ar-SA"/>
        </w:rPr>
      </w:pPr>
      <w:r>
        <w:rPr>
          <w:szCs w:val="28"/>
        </w:rPr>
        <w:tab/>
        <w:t>Pronunţată în şedinţa publică, azi ....</w:t>
      </w:r>
    </w:p>
    <w:p>
      <w:pPr>
        <w:pStyle w:val="Normal"/>
        <w:jc w:val="both"/>
        <w:rPr>
          <w:kern w:val="2"/>
          <w:sz w:val="22"/>
          <w:lang w:eastAsia="ar-SA"/>
        </w:rPr>
      </w:pPr>
      <w:r>
        <w:rPr>
          <w:kern w:val="2"/>
          <w:sz w:val="22"/>
          <w:lang w:eastAsia="ar-SA"/>
        </w:rPr>
      </w:r>
    </w:p>
    <w:tbl>
      <w:tblPr>
        <w:tblW w:w="9570" w:type="dxa"/>
        <w:jc w:val="left"/>
        <w:tblInd w:w="-108" w:type="dxa"/>
        <w:tblLayout w:type="fixed"/>
        <w:tblCellMar>
          <w:top w:w="0" w:type="dxa"/>
          <w:left w:w="108" w:type="dxa"/>
          <w:bottom w:w="0" w:type="dxa"/>
          <w:right w:w="108" w:type="dxa"/>
        </w:tblCellMar>
      </w:tblPr>
      <w:tblGrid>
        <w:gridCol w:w="3474"/>
        <w:gridCol w:w="2813"/>
        <w:gridCol w:w="3283"/>
      </w:tblGrid>
      <w:tr>
        <w:trPr/>
        <w:tc>
          <w:tcPr>
            <w:tcW w:w="3474" w:type="dxa"/>
            <w:tcBorders/>
          </w:tcPr>
          <w:p>
            <w:pPr>
              <w:pStyle w:val="Normal"/>
              <w:ind w:firstLine="709"/>
              <w:jc w:val="center"/>
              <w:rPr>
                <w:rFonts w:eastAsia="Calibri"/>
              </w:rPr>
            </w:pPr>
            <w:r>
              <w:rPr>
                <w:rFonts w:eastAsia="Calibri"/>
                <w:b/>
              </w:rPr>
              <w:t>Preşedinte</w:t>
            </w:r>
          </w:p>
        </w:tc>
        <w:tc>
          <w:tcPr>
            <w:tcW w:w="2813" w:type="dxa"/>
            <w:tcBorders/>
          </w:tcPr>
          <w:p>
            <w:pPr>
              <w:pStyle w:val="Normal"/>
              <w:snapToGrid w:val="false"/>
              <w:ind w:firstLine="709"/>
              <w:jc w:val="center"/>
              <w:rPr>
                <w:rFonts w:eastAsia="Calibri"/>
                <w:b/>
                <w:b/>
              </w:rPr>
            </w:pPr>
            <w:r>
              <w:rPr>
                <w:rFonts w:eastAsia="Calibri"/>
                <w:b/>
              </w:rPr>
            </w:r>
          </w:p>
        </w:tc>
        <w:tc>
          <w:tcPr>
            <w:tcW w:w="3283" w:type="dxa"/>
            <w:tcBorders/>
          </w:tcPr>
          <w:p>
            <w:pPr>
              <w:pStyle w:val="Normal"/>
              <w:snapToGrid w:val="false"/>
              <w:ind w:firstLine="709"/>
              <w:jc w:val="center"/>
              <w:rPr>
                <w:rFonts w:eastAsia="Calibri"/>
                <w:b/>
                <w:b/>
              </w:rPr>
            </w:pPr>
            <w:r>
              <w:rPr>
                <w:rFonts w:eastAsia="Calibri"/>
                <w:b/>
              </w:rPr>
            </w:r>
          </w:p>
        </w:tc>
      </w:tr>
      <w:tr>
        <w:trPr/>
        <w:tc>
          <w:tcPr>
            <w:tcW w:w="3474" w:type="dxa"/>
            <w:tcBorders/>
          </w:tcPr>
          <w:p>
            <w:pPr>
              <w:pStyle w:val="Normal"/>
              <w:ind w:firstLine="709"/>
              <w:jc w:val="center"/>
              <w:rPr>
                <w:rFonts w:eastAsia="Calibri"/>
                <w:b/>
                <w:b/>
              </w:rPr>
            </w:pPr>
            <w:r>
              <w:rPr>
                <w:rFonts w:eastAsia="Calibri"/>
                <w:b/>
              </w:rPr>
              <w:t>Judecător</w:t>
            </w:r>
          </w:p>
        </w:tc>
        <w:tc>
          <w:tcPr>
            <w:tcW w:w="2813" w:type="dxa"/>
            <w:tcBorders/>
          </w:tcPr>
          <w:p>
            <w:pPr>
              <w:pStyle w:val="Normal"/>
              <w:snapToGrid w:val="false"/>
              <w:ind w:firstLine="709"/>
              <w:jc w:val="center"/>
              <w:rPr>
                <w:rFonts w:eastAsia="Calibri"/>
                <w:b/>
                <w:b/>
              </w:rPr>
            </w:pPr>
            <w:r>
              <w:rPr>
                <w:rFonts w:eastAsia="Calibri"/>
                <w:b/>
              </w:rPr>
            </w:r>
          </w:p>
        </w:tc>
        <w:tc>
          <w:tcPr>
            <w:tcW w:w="3283" w:type="dxa"/>
            <w:tcBorders/>
          </w:tcPr>
          <w:p>
            <w:pPr>
              <w:pStyle w:val="Normal"/>
              <w:ind w:firstLine="709"/>
              <w:jc w:val="center"/>
              <w:rPr>
                <w:rFonts w:eastAsia="Calibri"/>
              </w:rPr>
            </w:pPr>
            <w:r>
              <w:rPr>
                <w:rFonts w:eastAsia="Calibri"/>
                <w:b/>
              </w:rPr>
              <w:t>Judecător</w:t>
            </w:r>
          </w:p>
        </w:tc>
      </w:tr>
      <w:tr>
        <w:trPr/>
        <w:tc>
          <w:tcPr>
            <w:tcW w:w="3474" w:type="dxa"/>
            <w:tcBorders/>
          </w:tcPr>
          <w:p>
            <w:pPr>
              <w:pStyle w:val="Normal"/>
              <w:ind w:firstLine="709"/>
              <w:jc w:val="center"/>
              <w:rPr>
                <w:color w:val="000000"/>
              </w:rPr>
            </w:pPr>
            <w:r>
              <w:rPr>
                <w:color w:val="000000"/>
              </w:rPr>
              <w:t>JUD. 1</w:t>
            </w:r>
          </w:p>
        </w:tc>
        <w:tc>
          <w:tcPr>
            <w:tcW w:w="2813" w:type="dxa"/>
            <w:tcBorders/>
          </w:tcPr>
          <w:p>
            <w:pPr>
              <w:pStyle w:val="Normal"/>
              <w:snapToGrid w:val="false"/>
              <w:ind w:firstLine="709"/>
              <w:jc w:val="center"/>
              <w:rPr>
                <w:rFonts w:eastAsia="Calibri"/>
                <w:color w:val="000000"/>
              </w:rPr>
            </w:pPr>
            <w:r>
              <w:rPr>
                <w:rFonts w:eastAsia="Calibri"/>
                <w:color w:val="000000"/>
              </w:rPr>
            </w:r>
          </w:p>
        </w:tc>
        <w:tc>
          <w:tcPr>
            <w:tcW w:w="3283" w:type="dxa"/>
            <w:tcBorders/>
          </w:tcPr>
          <w:p>
            <w:pPr>
              <w:pStyle w:val="Normal"/>
              <w:jc w:val="center"/>
              <w:rPr>
                <w:rFonts w:eastAsia="Calibri"/>
              </w:rPr>
            </w:pPr>
            <w:r>
              <w:rPr>
                <w:color w:val="000000"/>
              </w:rPr>
              <w:t xml:space="preserve">             </w:t>
            </w:r>
            <w:r>
              <w:rPr>
                <w:color w:val="000000"/>
              </w:rPr>
              <w:t>COD 1010</w:t>
            </w:r>
          </w:p>
        </w:tc>
      </w:tr>
      <w:tr>
        <w:trPr/>
        <w:tc>
          <w:tcPr>
            <w:tcW w:w="3474" w:type="dxa"/>
            <w:tcBorders/>
          </w:tcPr>
          <w:p>
            <w:pPr>
              <w:pStyle w:val="Normal"/>
              <w:snapToGrid w:val="false"/>
              <w:ind w:firstLine="709"/>
              <w:jc w:val="center"/>
              <w:rPr>
                <w:rFonts w:eastAsia="Calibri"/>
                <w:color w:val="000000"/>
              </w:rPr>
            </w:pPr>
            <w:r>
              <w:rPr>
                <w:rFonts w:eastAsia="Calibri"/>
                <w:color w:val="000000"/>
              </w:rPr>
            </w:r>
          </w:p>
        </w:tc>
        <w:tc>
          <w:tcPr>
            <w:tcW w:w="2813" w:type="dxa"/>
            <w:tcBorders/>
          </w:tcPr>
          <w:p>
            <w:pPr>
              <w:pStyle w:val="Normal"/>
              <w:ind w:firstLine="709"/>
              <w:jc w:val="center"/>
              <w:rPr>
                <w:rFonts w:eastAsia="Calibri"/>
              </w:rPr>
            </w:pPr>
            <w:r>
              <w:rPr>
                <w:rFonts w:eastAsia="Calibri"/>
                <w:b/>
              </w:rPr>
              <w:t>Grefier</w:t>
            </w:r>
          </w:p>
        </w:tc>
        <w:tc>
          <w:tcPr>
            <w:tcW w:w="3283" w:type="dxa"/>
            <w:tcBorders/>
          </w:tcPr>
          <w:p>
            <w:pPr>
              <w:pStyle w:val="Normal"/>
              <w:snapToGrid w:val="false"/>
              <w:ind w:firstLine="709"/>
              <w:jc w:val="center"/>
              <w:rPr>
                <w:rFonts w:eastAsia="Calibri"/>
              </w:rPr>
            </w:pPr>
            <w:r>
              <w:rPr>
                <w:rFonts w:eastAsia="Calibri"/>
              </w:rPr>
            </w:r>
          </w:p>
        </w:tc>
      </w:tr>
      <w:tr>
        <w:trPr/>
        <w:tc>
          <w:tcPr>
            <w:tcW w:w="3474" w:type="dxa"/>
            <w:tcBorders/>
          </w:tcPr>
          <w:p>
            <w:pPr>
              <w:pStyle w:val="Normal"/>
              <w:snapToGrid w:val="false"/>
              <w:ind w:firstLine="709"/>
              <w:jc w:val="center"/>
              <w:rPr>
                <w:rFonts w:eastAsia="Calibri"/>
                <w:color w:val="000000"/>
              </w:rPr>
            </w:pPr>
            <w:r>
              <w:rPr>
                <w:rFonts w:eastAsia="Calibri"/>
                <w:color w:val="000000"/>
              </w:rPr>
            </w:r>
          </w:p>
        </w:tc>
        <w:tc>
          <w:tcPr>
            <w:tcW w:w="2813" w:type="dxa"/>
            <w:tcBorders/>
          </w:tcPr>
          <w:p>
            <w:pPr>
              <w:pStyle w:val="Normal"/>
              <w:ind w:firstLine="709"/>
              <w:jc w:val="center"/>
              <w:rPr>
                <w:rFonts w:eastAsia="Calibri"/>
              </w:rPr>
            </w:pPr>
            <w:r>
              <w:rPr>
                <w:rFonts w:eastAsia="Calibri"/>
              </w:rPr>
              <w:t>G1</w:t>
            </w:r>
          </w:p>
        </w:tc>
        <w:tc>
          <w:tcPr>
            <w:tcW w:w="3283" w:type="dxa"/>
            <w:tcBorders/>
          </w:tcPr>
          <w:p>
            <w:pPr>
              <w:pStyle w:val="Normal"/>
              <w:snapToGrid w:val="false"/>
              <w:ind w:firstLine="709"/>
              <w:rPr>
                <w:rFonts w:eastAsia="Calibri"/>
              </w:rPr>
            </w:pPr>
            <w:r>
              <w:rPr>
                <w:rFonts w:eastAsia="Calibri"/>
              </w:rPr>
            </w:r>
          </w:p>
        </w:tc>
      </w:tr>
    </w:tbl>
    <w:p>
      <w:pPr>
        <w:pStyle w:val="Normal"/>
        <w:rPr/>
      </w:pPr>
      <w:r>
        <w:rPr/>
      </w:r>
      <w:bookmarkEnd w:id="1"/>
      <w:bookmarkEnd w:id="2"/>
    </w:p>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Estrangelo Edessa">
    <w:charset w:val="00"/>
    <w:family w:val="script"/>
    <w:pitch w:val="variable"/>
  </w:font>
  <w:font w:name="Calibri">
    <w:charset w:val="ee"/>
    <w:family w:val="swiss"/>
    <w:pitch w:val="variable"/>
  </w:font>
  <w:font w:name="Cambri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9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MS Mincho;ＭＳ 明朝" w:cs="Arial"/>
      <w:lang w:val="ro-RO"/>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Estrangelo Edessa" w:hAnsi="Estrangelo Edessa" w:eastAsia="Times New Roman" w:cs="Estrangelo Edessa"/>
      <w:i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Estrangelo Edessa" w:hAnsi="Estrangelo Edessa" w:eastAsia="Times New Roman" w:cs="Estrangelo Edessa"/>
      <w:i w:val="false"/>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deparagrafimplicit">
    <w:name w:val="Font de paragraf implicit"/>
    <w:qFormat/>
    <w:rPr/>
  </w:style>
  <w:style w:type="character" w:styleId="AntetCaracter">
    <w:name w:val="Antet Caracter"/>
    <w:qFormat/>
    <w:rPr>
      <w:sz w:val="24"/>
      <w:szCs w:val="24"/>
    </w:rPr>
  </w:style>
  <w:style w:type="character" w:styleId="SubsolCaracter">
    <w:name w:val="Subsol Caracter"/>
    <w:qFormat/>
    <w:rPr>
      <w:sz w:val="24"/>
      <w:szCs w:val="24"/>
    </w:rPr>
  </w:style>
  <w:style w:type="character" w:styleId="TitluCaracter">
    <w:name w:val="Titlu Caracter"/>
    <w:qFormat/>
    <w:rPr>
      <w:rFonts w:ascii="Cambria" w:hAnsi="Cambria" w:cs="Cambria"/>
      <w:b/>
      <w:bCs/>
      <w:kern w:val="2"/>
      <w:sz w:val="32"/>
      <w:szCs w:val="32"/>
      <w:lang w:val="en-US"/>
    </w:rPr>
  </w:style>
  <w:style w:type="character" w:styleId="TitluCaracter1">
    <w:name w:val="Titlu Caracter1"/>
    <w:qFormat/>
    <w:rPr>
      <w:rFonts w:ascii="Calibri Light" w:hAnsi="Calibri Light" w:eastAsia="Times New Roman" w:cs="Times New Roman"/>
      <w:b/>
      <w:bCs/>
      <w:kern w:val="2"/>
      <w:sz w:val="32"/>
      <w:szCs w:val="32"/>
    </w:rPr>
  </w:style>
  <w:style w:type="character" w:styleId="Titlu1Caracter">
    <w:name w:val="Titlu 1 Caracter"/>
    <w:qFormat/>
    <w:rPr>
      <w:b/>
      <w:bCs/>
      <w:sz w:val="28"/>
      <w:szCs w:val="15"/>
      <w:lang w:val="en-US"/>
    </w:rPr>
  </w:style>
  <w:style w:type="character" w:styleId="PageNumber">
    <w:name w:val="Page Number"/>
    <w:rPr/>
  </w:style>
  <w:style w:type="character" w:styleId="IndentcorptextCaracter">
    <w:name w:val="Indent corp text Caracter"/>
    <w:qFormat/>
    <w:rPr>
      <w:rFonts w:eastAsia="Calibri"/>
      <w:sz w:val="24"/>
      <w:szCs w:val="24"/>
      <w:lang w:val="en-US"/>
    </w:rPr>
  </w:style>
  <w:style w:type="character" w:styleId="Do1">
    <w:name w:val="do1"/>
    <w:qFormat/>
    <w:rPr>
      <w:b/>
      <w:bCs/>
      <w:sz w:val="26"/>
      <w:szCs w:val="26"/>
    </w:rPr>
  </w:style>
  <w:style w:type="character" w:styleId="Tpa1">
    <w:name w:val="tpa1"/>
    <w:qFormat/>
    <w:rPr/>
  </w:style>
  <w:style w:type="character" w:styleId="Bodytext2">
    <w:name w:val="Body text (2)_"/>
    <w:qFormat/>
    <w:rPr>
      <w:sz w:val="22"/>
      <w:szCs w:val="22"/>
      <w:shd w:fill="FFFFFF" w:val="clear"/>
    </w:rPr>
  </w:style>
  <w:style w:type="character" w:styleId="Tal1">
    <w:name w:val="tal1"/>
    <w:qFormat/>
    <w:rPr/>
  </w:style>
  <w:style w:type="character" w:styleId="Indentcorptext2Caracter">
    <w:name w:val="Indent corp text 2 Caracter"/>
    <w:qFormat/>
    <w:rPr>
      <w:rFonts w:eastAsia="Calibri"/>
      <w:color w:val="000000"/>
      <w:sz w:val="24"/>
      <w:szCs w:val="24"/>
    </w:rPr>
  </w:style>
  <w:style w:type="character" w:styleId="Sb8d990e2">
    <w:name w:val="sb8d990e2"/>
    <w:qFormat/>
    <w:rPr/>
  </w:style>
  <w:style w:type="character" w:styleId="InternetLink">
    <w:name w:val="Hyperlink"/>
    <w:rPr>
      <w:color w:val="0000FF"/>
      <w:u w:val="single"/>
    </w:rPr>
  </w:style>
  <w:style w:type="character" w:styleId="Titlu2Caracter">
    <w:name w:val="Titlu 2 Caracter"/>
    <w:qFormat/>
    <w:rPr>
      <w:rFonts w:ascii="Calibri Light" w:hAnsi="Calibri Light" w:eastAsia="Times New Roman" w:cs="Times New Roman"/>
      <w:b/>
      <w:bCs/>
      <w:i/>
      <w:iCs/>
      <w:sz w:val="28"/>
      <w:szCs w:val="28"/>
      <w:lang w:val="ro-RO"/>
    </w:rPr>
  </w:style>
  <w:style w:type="character" w:styleId="Titlu3Caracter">
    <w:name w:val="Titlu 3 Caracter"/>
    <w:qFormat/>
    <w:rPr>
      <w:rFonts w:ascii="Calibri Light" w:hAnsi="Calibri Light" w:eastAsia="Times New Roman" w:cs="Times New Roman"/>
      <w:b/>
      <w:bCs/>
      <w:sz w:val="26"/>
      <w:szCs w:val="26"/>
      <w:lang w:val="ro-RO"/>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xtBodyIndent">
    <w:name w:val="Body Text Indent"/>
    <w:basedOn w:val="Normal"/>
    <w:pPr>
      <w:spacing w:before="0" w:after="120"/>
      <w:ind w:left="283" w:hanging="0"/>
    </w:pPr>
    <w:rPr>
      <w:rFonts w:eastAsia="Calibri"/>
      <w:lang w:val="en-US"/>
    </w:rPr>
  </w:style>
  <w:style w:type="paragraph" w:styleId="CaracterCaracter2">
    <w:name w:val=" Caracter Caracter2"/>
    <w:basedOn w:val="Normal"/>
    <w:qFormat/>
    <w:pPr/>
    <w:rPr>
      <w:lang w:val="pl-PL"/>
    </w:rPr>
  </w:style>
  <w:style w:type="paragraph" w:styleId="CaracterCaracterCaracterCaracterCaracterCaracter">
    <w:name w:val="Caracter Caracter Caracter Caracter Caracter Caracter"/>
    <w:basedOn w:val="Normal"/>
    <w:qFormat/>
    <w:pPr/>
    <w:rPr>
      <w:lang w:val="pl-PL"/>
    </w:rPr>
  </w:style>
  <w:style w:type="paragraph" w:styleId="Bodytext21">
    <w:name w:val="Body text (2)1"/>
    <w:basedOn w:val="Normal"/>
    <w:qFormat/>
    <w:pPr>
      <w:widowControl w:val="false"/>
      <w:shd w:fill="FFFFFF" w:val="clear"/>
      <w:spacing w:lineRule="exact" w:line="266" w:before="0" w:after="240"/>
      <w:ind w:hanging="340"/>
      <w:jc w:val="center"/>
    </w:pPr>
    <w:rPr>
      <w:sz w:val="22"/>
      <w:szCs w:val="22"/>
    </w:rPr>
  </w:style>
  <w:style w:type="paragraph" w:styleId="CaracterCaracter1CaracterCaracterCaracterCaracter1CaracterCaracter">
    <w:name w:val="Caracter Caracter1 Caracter Caracter Caracter Caracter1 Caracter Caracter"/>
    <w:basedOn w:val="Normal"/>
    <w:qFormat/>
    <w:pPr/>
    <w:rPr>
      <w:lang w:val="pl-PL"/>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CaracterCaracter3">
    <w:name w:val=" Caracter Caracter3"/>
    <w:basedOn w:val="Normal"/>
    <w:qFormat/>
    <w:pPr/>
    <w:rPr>
      <w:lang w:val="pl-PL"/>
    </w:rPr>
  </w:style>
  <w:style w:type="paragraph" w:styleId="Indentcorptext2">
    <w:name w:val="Indent corp text 2"/>
    <w:basedOn w:val="Normal"/>
    <w:qFormat/>
    <w:pPr>
      <w:spacing w:lineRule="auto" w:line="480" w:before="0" w:after="120"/>
      <w:ind w:left="360" w:hanging="0"/>
    </w:pPr>
    <w:rPr>
      <w:rFonts w:eastAsia="Calibri"/>
      <w:color w:val="000000"/>
    </w:rPr>
  </w:style>
  <w:style w:type="paragraph" w:styleId="JuPara">
    <w:name w:val="Ju_Para"/>
    <w:basedOn w:val="Normal"/>
    <w:qFormat/>
    <w:pPr>
      <w:ind w:firstLine="284"/>
      <w:jc w:val="both"/>
    </w:pPr>
    <w:rPr>
      <w:lang w:val="en-GB"/>
    </w:rPr>
  </w:style>
  <w:style w:type="paragraph" w:styleId="CaracterCaracter2CaracterCaracterCaracterCaracterCaracterCaracter">
    <w:name w:val="Caracter Caracter2 Caracter Caracter Caracter Caracter Caracte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9:00:00Z</dcterms:created>
  <dc:creator>valy</dc:creator>
  <dc:description/>
  <cp:keywords/>
  <dc:language>en-US</dc:language>
  <cp:lastModifiedBy>Marius, PATRASCU</cp:lastModifiedBy>
  <cp:lastPrinted>2021-04-21T11:00:00Z</cp:lastPrinted>
  <dcterms:modified xsi:type="dcterms:W3CDTF">2021-11-11T11:21:00Z</dcterms:modified>
  <cp:revision>3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