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25</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autoSpaceDE w:val="false"/>
        <w:rPr>
          <w:bCs/>
        </w:rPr>
      </w:pPr>
      <w:r>
        <w:rPr>
          <w:b/>
        </w:rPr>
        <w:t>Dosar nr….</w:t>
      </w:r>
    </w:p>
    <w:p>
      <w:pPr>
        <w:pStyle w:val="Normal"/>
        <w:ind w:firstLine="709"/>
        <w:jc w:val="center"/>
        <w:rPr>
          <w:b/>
          <w:b/>
        </w:rPr>
      </w:pPr>
      <w:r>
        <w:rPr>
          <w:b/>
        </w:rPr>
        <w:t>DECIZIA … NR…..</w:t>
      </w:r>
    </w:p>
    <w:p>
      <w:pPr>
        <w:pStyle w:val="Normal"/>
        <w:ind w:firstLine="709"/>
        <w:jc w:val="center"/>
        <w:rPr/>
      </w:pPr>
      <w:r>
        <w:rPr/>
        <w:t>Ședința publică din data de …</w:t>
      </w:r>
    </w:p>
    <w:p>
      <w:pPr>
        <w:pStyle w:val="Normal"/>
        <w:ind w:firstLine="709"/>
        <w:jc w:val="center"/>
        <w:rPr/>
      </w:pPr>
      <w:r>
        <w:rPr/>
        <w:t>Curtea constituită din:</w:t>
      </w:r>
    </w:p>
    <w:p>
      <w:pPr>
        <w:pStyle w:val="Normal"/>
        <w:ind w:firstLine="709"/>
        <w:jc w:val="center"/>
        <w:rPr/>
      </w:pPr>
      <w:r>
        <w:rPr/>
        <w:t xml:space="preserve">PREȘEDINTE: 1018 </w:t>
      </w:r>
    </w:p>
    <w:p>
      <w:pPr>
        <w:pStyle w:val="Normal"/>
        <w:ind w:firstLine="709"/>
        <w:jc w:val="center"/>
        <w:rPr/>
      </w:pPr>
      <w:r>
        <w:rPr/>
        <w:t xml:space="preserve">JUDECĂTOR: 1    </w:t>
      </w:r>
    </w:p>
    <w:p>
      <w:pPr>
        <w:pStyle w:val="Normal"/>
        <w:ind w:firstLine="709"/>
        <w:jc w:val="center"/>
        <w:rPr/>
      </w:pPr>
      <w:r>
        <w:rPr/>
        <w:t xml:space="preserve">GREFIER: 2 </w:t>
      </w:r>
    </w:p>
    <w:p>
      <w:pPr>
        <w:pStyle w:val="Normal"/>
        <w:ind w:firstLine="709"/>
        <w:jc w:val="center"/>
        <w:rPr/>
      </w:pPr>
      <w:r>
        <w:rPr/>
      </w:r>
    </w:p>
    <w:p>
      <w:pPr>
        <w:pStyle w:val="Normal"/>
        <w:ind w:firstLine="709"/>
        <w:rPr/>
      </w:pPr>
      <w:r>
        <w:rPr/>
      </w:r>
    </w:p>
    <w:p>
      <w:pPr>
        <w:pStyle w:val="Normal"/>
        <w:ind w:firstLine="709"/>
        <w:jc w:val="both"/>
        <w:rPr/>
      </w:pPr>
      <w:r>
        <w:rPr/>
        <w:t xml:space="preserve">Pe rol se află judecarea, după casarea cu trimitere spre rejudecare, a apelului declarat de apelantul-reclamant R împotriva sentinţei … nr…., pronunţată de Tribunalul ... în dosarul nr. ..., în contradictoriu cu intimata-pârâtă P1, în cauza având ca obiect pretenţii. </w:t>
      </w:r>
    </w:p>
    <w:p>
      <w:pPr>
        <w:pStyle w:val="Normal"/>
        <w:ind w:firstLine="709"/>
        <w:jc w:val="both"/>
        <w:rPr/>
      </w:pPr>
      <w:r>
        <w:rPr/>
        <w:t xml:space="preserve"> </w:t>
      </w: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pronunţarea la datele de …, … şi …, când, în aceeaşi compunere, a decis următoarele: </w:t>
      </w:r>
    </w:p>
    <w:p>
      <w:pPr>
        <w:pStyle w:val="Normal"/>
        <w:ind w:left="57" w:right="57" w:firstLine="709"/>
        <w:rPr/>
      </w:pPr>
      <w:r>
        <w:rPr/>
      </w:r>
    </w:p>
    <w:p>
      <w:pPr>
        <w:pStyle w:val="Normal"/>
        <w:ind w:left="57" w:right="57" w:firstLine="709"/>
        <w:rPr>
          <w:b/>
          <w:b/>
        </w:rPr>
      </w:pPr>
      <w:r>
        <w:rPr/>
        <w:t xml:space="preserve"> </w:t>
      </w:r>
      <w:r>
        <w:rPr/>
        <w:tab/>
        <w:t xml:space="preserve"> </w:t>
      </w:r>
    </w:p>
    <w:p>
      <w:pPr>
        <w:pStyle w:val="Normal"/>
        <w:ind w:firstLine="709"/>
        <w:jc w:val="center"/>
        <w:rPr>
          <w:b/>
          <w:b/>
        </w:rPr>
      </w:pPr>
      <w:r>
        <w:rPr>
          <w:b/>
        </w:rPr>
        <w:t>CURTEA,</w:t>
      </w:r>
    </w:p>
    <w:p>
      <w:pPr>
        <w:pStyle w:val="Normal"/>
        <w:ind w:firstLine="709"/>
        <w:jc w:val="both"/>
        <w:rPr>
          <w:b/>
          <w:b/>
        </w:rPr>
      </w:pPr>
      <w:r>
        <w:rPr>
          <w:b/>
        </w:rPr>
      </w:r>
    </w:p>
    <w:p>
      <w:pPr>
        <w:pStyle w:val="Normal"/>
        <w:ind w:firstLine="709"/>
        <w:jc w:val="both"/>
        <w:rPr/>
      </w:pPr>
      <w:r>
        <w:rPr>
          <w:bCs/>
        </w:rPr>
        <w:t>Deliberând, reţine următoarele:</w:t>
      </w:r>
    </w:p>
    <w:p>
      <w:pPr>
        <w:pStyle w:val="Normal"/>
        <w:ind w:firstLine="709"/>
        <w:jc w:val="both"/>
        <w:rPr/>
      </w:pPr>
      <w:r>
        <w:rPr/>
        <w:t xml:space="preserve">Prin </w:t>
      </w:r>
      <w:r>
        <w:rPr>
          <w:b/>
          <w:bCs/>
          <w:i/>
        </w:rPr>
        <w:t>cererea</w:t>
      </w:r>
      <w:r>
        <w:rPr>
          <w:i/>
        </w:rPr>
        <w:t xml:space="preserve"> </w:t>
      </w:r>
      <w:r>
        <w:rPr/>
        <w:t>înregistrată la Judecătoria ... sub nr. ... din …, reclamantul R a chemat în judecată pe pârâtele S.C. P SRL şi P1, solicitând instanţei ca, prin sentinţa ce o va pronunţa, să dispună obligarea pârâtelor la plata sumei de 859.165,77 lei, reprezentând prejudiciul cauzat prin anularea procedurii de achiziţii publice pe bază de cerere de oferte şi încheierea de contracte prin achiziţii directe, cât şi prin îndeplinirea defectuoasă a contractului nr. … privind achiziţiile publice, cu cheltuieli de judecată.</w:t>
      </w:r>
    </w:p>
    <w:p>
      <w:pPr>
        <w:pStyle w:val="Normal"/>
        <w:ind w:firstLine="709"/>
        <w:jc w:val="both"/>
        <w:rPr/>
      </w:pPr>
      <w:r>
        <w:rPr/>
        <w:t xml:space="preserve">În drept, au fost invocate dispoziţiile art. 969, art. 998 Cod civil, art. 270 alin. 1 Codul muncii, art. 22 alin. 1 din Legea nr. 500/2002. </w:t>
      </w:r>
    </w:p>
    <w:p>
      <w:pPr>
        <w:pStyle w:val="Normal"/>
        <w:ind w:firstLine="709"/>
        <w:jc w:val="both"/>
        <w:rPr>
          <w:i/>
          <w:i/>
        </w:rPr>
      </w:pPr>
      <w:r>
        <w:rPr>
          <w:i/>
        </w:rPr>
      </w:r>
    </w:p>
    <w:p>
      <w:pPr>
        <w:pStyle w:val="Normal"/>
        <w:ind w:firstLine="709"/>
        <w:jc w:val="both"/>
        <w:rPr/>
      </w:pPr>
      <w:r>
        <w:rPr>
          <w:iCs/>
        </w:rPr>
        <w:t xml:space="preserve">Prin </w:t>
      </w:r>
      <w:r>
        <w:rPr>
          <w:b/>
          <w:bCs/>
          <w:i/>
        </w:rPr>
        <w:t>sentinţa … nr. … din …, Judecătoria ...</w:t>
      </w:r>
      <w:r>
        <w:rPr/>
        <w:t xml:space="preserve"> a admis excepţia necompetenţei materiale, invocată din oficiu, şi a declinat competenţa de soluţionare a cauzei în favoarea Tribunalului ..., raportat la valoarea obiectului acţiunii şi la dispoziţiile art. 2 pct. 1 lit. b Cod procedură civilă.</w:t>
      </w:r>
    </w:p>
    <w:p>
      <w:pPr>
        <w:pStyle w:val="Normal"/>
        <w:ind w:firstLine="709"/>
        <w:jc w:val="both"/>
        <w:rPr/>
      </w:pPr>
      <w:r>
        <w:rPr/>
      </w:r>
    </w:p>
    <w:p>
      <w:pPr>
        <w:pStyle w:val="Normal"/>
        <w:ind w:firstLine="709"/>
        <w:jc w:val="both"/>
        <w:rPr/>
      </w:pPr>
      <w:r>
        <w:rPr>
          <w:iCs/>
        </w:rPr>
        <w:t>Prin</w:t>
      </w:r>
      <w:r>
        <w:rPr>
          <w:i/>
        </w:rPr>
        <w:t xml:space="preserve"> </w:t>
      </w:r>
      <w:r>
        <w:rPr>
          <w:b/>
          <w:bCs/>
          <w:i/>
        </w:rPr>
        <w:t>sentinţa … nr. …, Tribunalul ... – Secţia …</w:t>
      </w:r>
      <w:r>
        <w:rPr/>
        <w:t xml:space="preserve"> a respins acţiunea ca neîntemeiată, pentru următoarele considerente:</w:t>
      </w:r>
    </w:p>
    <w:p>
      <w:pPr>
        <w:pStyle w:val="Normal"/>
        <w:ind w:firstLine="709"/>
        <w:jc w:val="both"/>
        <w:rPr/>
      </w:pPr>
      <w:r>
        <w:rPr/>
        <w:t xml:space="preserve">Prin procesul verbal contravenţional seria … nr. … din …, întocmit de Autoritatea Naţională pentru Reglementarea şi Monitorizarea Achiziţiilor Publice, reclamantul R a fost sancţionat cu amendă în cuantum de 200.000 lei pentru săvârşirea unor contravenţii prevăzute de O.U.G. nr. 34/2006 privind achiziţiile publice. </w:t>
      </w:r>
    </w:p>
    <w:p>
      <w:pPr>
        <w:pStyle w:val="Normal"/>
        <w:ind w:firstLine="709"/>
        <w:jc w:val="both"/>
        <w:rPr/>
      </w:pPr>
      <w:r>
        <w:rPr/>
        <w:t>Prin decizia nr…., Curtea de Conturi a României a decis ca reprezentanţii R să stabilească întinderea prejudiciului creat bugetului acestei părţi ca urmare a anulării procedurilor de atribuire prin cerere de oferte, efectuarea unei cercetări administrative privind identificarea persoanelor care, prin acţiunea sau inacţiunea lor, au cauzat acest prejudiciu şi să se treacă la recuperarea  pagubelor prin orice mijloace legale.</w:t>
      </w:r>
    </w:p>
    <w:p>
      <w:pPr>
        <w:pStyle w:val="Normal"/>
        <w:ind w:firstLine="709"/>
        <w:jc w:val="both"/>
        <w:rPr/>
      </w:pPr>
      <w:r>
        <w:rPr/>
        <w:t>Reclamantul, prin decizia nr. …, a constituit Comisia pentru realizarea măsurilor dispuse de Curtea de Conturi.</w:t>
      </w:r>
    </w:p>
    <w:p>
      <w:pPr>
        <w:pStyle w:val="Normal"/>
        <w:ind w:firstLine="709"/>
        <w:jc w:val="both"/>
        <w:rPr/>
      </w:pPr>
      <w:r>
        <w:rPr/>
        <w:t>Acesta susţine că respectiva comisie a încheiat raportul nr. … din …, prin care a stabilit că prejudiciul adus bugetului R este în sumă de 859.165,77 lei şi este cauzat de îndeplinirea defectuoasă a clauzelor din contractul încheiat de cele două pârâte.</w:t>
      </w:r>
    </w:p>
    <w:p>
      <w:pPr>
        <w:pStyle w:val="Normal"/>
        <w:ind w:firstLine="709"/>
        <w:jc w:val="both"/>
        <w:rPr/>
      </w:pPr>
      <w:r>
        <w:rPr/>
        <w:t>Deşi instanţa a încuviinţat proba cu înscrisuri şi a acordat termen pentru administrarea probei, reclamantul nu a depus, la dosarul cauzei, acest raport.</w:t>
      </w:r>
    </w:p>
    <w:p>
      <w:pPr>
        <w:pStyle w:val="Normal"/>
        <w:ind w:firstLine="709"/>
        <w:jc w:val="both"/>
        <w:rPr/>
      </w:pPr>
      <w:r>
        <w:rPr/>
        <w:t>Pentru angajarea răspunderii civile a pârâtelor, reclamantul trebuia să dovedească fie că acestea au încălcat clauzele contractuale, fie că au săvârşit o faptă delictuală, în condiţiile art. 998-999 din vechiul Cod Civil, în vigoare la data când se susţine că a fost săvârşită fapta. Sarcina probei revine reclamantului, conform art.1169 din vechiul Cod civil, în vigoare conform art. 230 lit. a din Legea nr. 71/2011.</w:t>
      </w:r>
    </w:p>
    <w:p>
      <w:pPr>
        <w:pStyle w:val="Normal"/>
        <w:ind w:firstLine="709"/>
        <w:jc w:val="both"/>
        <w:rPr/>
      </w:pPr>
      <w:r>
        <w:rPr/>
        <w:t>Din probele administrate nu rezultă, însă, că pârâtele ar fi săvârşit fapta ce le este imputată de reclamant, că prejudiciul pretins este rezultatul activităţii acestora, modalitatea în care a fost stabilită despăgubirea pretinsă şi dacă între activitatea desfăşurată de pârâte şi prejudiciu există legătură de cauzalitate.</w:t>
      </w:r>
    </w:p>
    <w:p>
      <w:pPr>
        <w:pStyle w:val="Normal"/>
        <w:ind w:firstLine="709"/>
        <w:jc w:val="both"/>
        <w:rPr/>
      </w:pPr>
      <w:r>
        <w:rPr/>
        <w:t>Procesul verbal contravenţional şi decizia Curţii de Conturi nu sunt suficiente pentru a se reţine că pârâtele se fac vinovate de producerea vreunui prejudiciu reclamantului, în procedura de achiziţii publice organizată în cursul anului 2009.</w:t>
      </w:r>
    </w:p>
    <w:p>
      <w:pPr>
        <w:pStyle w:val="Normal"/>
        <w:ind w:firstLine="709"/>
        <w:jc w:val="both"/>
        <w:rPr/>
      </w:pPr>
      <w:r>
        <w:rPr/>
      </w:r>
    </w:p>
    <w:p>
      <w:pPr>
        <w:pStyle w:val="Normal"/>
        <w:ind w:firstLine="709"/>
        <w:jc w:val="both"/>
        <w:rPr/>
      </w:pPr>
      <w:r>
        <w:rPr>
          <w:iCs/>
        </w:rPr>
        <w:t>Prin</w:t>
      </w:r>
      <w:r>
        <w:rPr>
          <w:i/>
        </w:rPr>
        <w:t xml:space="preserve"> </w:t>
      </w:r>
      <w:r>
        <w:rPr>
          <w:b/>
          <w:bCs/>
          <w:i/>
        </w:rPr>
        <w:t xml:space="preserve">decizia … nr. …, Curtea de Apel … – Secţia … </w:t>
      </w:r>
      <w:r>
        <w:rPr/>
        <w:t xml:space="preserve">a admis apelul declarat de reclamant, a schimbat sentinţa atacată, în sensul că a admis acţiunea şi a obligat pârâtele să plătească reclamantului suma de 859.165,77 lei cu titlu de daune şi suma de 2.350 lei cheltuieli de judecată.  </w:t>
      </w:r>
    </w:p>
    <w:p>
      <w:pPr>
        <w:pStyle w:val="Normal"/>
        <w:ind w:firstLine="709"/>
        <w:jc w:val="both"/>
        <w:rPr/>
      </w:pPr>
      <w:r>
        <w:rPr/>
      </w:r>
    </w:p>
    <w:p>
      <w:pPr>
        <w:pStyle w:val="Normal"/>
        <w:ind w:firstLine="709"/>
        <w:jc w:val="both"/>
        <w:rPr/>
      </w:pPr>
      <w:r>
        <w:rPr>
          <w:iCs/>
        </w:rPr>
        <w:t>Prin</w:t>
      </w:r>
      <w:r>
        <w:rPr>
          <w:i/>
        </w:rPr>
        <w:t xml:space="preserve"> </w:t>
      </w:r>
      <w:r>
        <w:rPr>
          <w:b/>
          <w:bCs/>
          <w:i/>
        </w:rPr>
        <w:t>decizia nr. …, Înalta Curte de Casaţie şi Justiţie – Secţia …</w:t>
      </w:r>
      <w:r>
        <w:rPr/>
        <w:t xml:space="preserve"> a admis recursul pârâtei P1, a casat decizia recurată, cauza fiind trimisă, spre rejudecarea apelului, aceleiaşi instanţe.</w:t>
      </w:r>
    </w:p>
    <w:p>
      <w:pPr>
        <w:pStyle w:val="Normal"/>
        <w:ind w:firstLine="709"/>
        <w:jc w:val="both"/>
        <w:rPr/>
      </w:pPr>
      <w:r>
        <w:rPr/>
      </w:r>
    </w:p>
    <w:p>
      <w:pPr>
        <w:pStyle w:val="Normal"/>
        <w:ind w:firstLine="709"/>
        <w:jc w:val="both"/>
        <w:rPr/>
      </w:pPr>
      <w:r>
        <w:rPr/>
        <w:t>La a doua judecată în apel</w:t>
      </w:r>
      <w:r>
        <w:rPr>
          <w:i/>
        </w:rPr>
        <w:t xml:space="preserve">, </w:t>
      </w:r>
      <w:r>
        <w:rPr>
          <w:b/>
          <w:bCs/>
          <w:i/>
        </w:rPr>
        <w:t>Curtea de Apel ... – Secţia ..., prin decizia … nr. ….</w:t>
      </w:r>
      <w:r>
        <w:rPr>
          <w:b/>
          <w:bCs/>
        </w:rPr>
        <w:t>,</w:t>
      </w:r>
      <w:r>
        <w:rPr/>
        <w:t xml:space="preserve"> a admis apelul reclamantului, a schimbat sentinţa atacată, în sensul că a admis acţiunea şi a obligat-o pe pârâta P1 la plata sumei de 859.165,77 lei cu titlu de daune, către reclamant.</w:t>
      </w:r>
    </w:p>
    <w:p>
      <w:pPr>
        <w:pStyle w:val="Normal"/>
        <w:ind w:firstLine="709"/>
        <w:jc w:val="both"/>
        <w:rPr/>
      </w:pPr>
      <w:r>
        <w:rPr/>
      </w:r>
    </w:p>
    <w:p>
      <w:pPr>
        <w:pStyle w:val="Normal"/>
        <w:ind w:firstLine="709"/>
        <w:jc w:val="both"/>
        <w:rPr/>
      </w:pPr>
      <w:r>
        <w:rPr>
          <w:iCs/>
        </w:rPr>
        <w:t>Prin</w:t>
      </w:r>
      <w:r>
        <w:rPr>
          <w:i/>
        </w:rPr>
        <w:t xml:space="preserve"> </w:t>
      </w:r>
      <w:r>
        <w:rPr>
          <w:b/>
          <w:bCs/>
          <w:i/>
        </w:rPr>
        <w:t>decizia nr. …, Înalta Curte de Casaţie şi Justiţie – Secţia …</w:t>
      </w:r>
      <w:r>
        <w:rPr/>
        <w:t xml:space="preserve"> a admis recursul, cauza fiind trimisă, spre rejudecarea apelului, aceleiaşi instanţe.</w:t>
      </w:r>
    </w:p>
    <w:p>
      <w:pPr>
        <w:pStyle w:val="Normal"/>
        <w:ind w:firstLine="709"/>
        <w:jc w:val="both"/>
        <w:rPr/>
      </w:pPr>
      <w:r>
        <w:rPr/>
      </w:r>
    </w:p>
    <w:p>
      <w:pPr>
        <w:pStyle w:val="Normal"/>
        <w:ind w:firstLine="709"/>
        <w:jc w:val="both"/>
        <w:rPr/>
      </w:pPr>
      <w:r>
        <w:rPr/>
        <w:t xml:space="preserve">La a treia judecată în apel, prin </w:t>
      </w:r>
      <w:r>
        <w:rPr>
          <w:b/>
          <w:bCs/>
          <w:i/>
        </w:rPr>
        <w:t>decizia … nr…., Curtea de Apel ... – Secţia ...</w:t>
      </w:r>
      <w:r>
        <w:rPr/>
        <w:t xml:space="preserve"> a constatat că intimata pârâtă S.C. P S.R.L. nu mai are calitatea de parte în proces şi a respins, ca nefondat, apelul declarat de reclamant împotriva sentinţei civile atacate, în contradictoriu cu intimata pârâtă P1.</w:t>
      </w:r>
    </w:p>
    <w:p>
      <w:pPr>
        <w:pStyle w:val="Normal"/>
        <w:ind w:firstLine="709"/>
        <w:jc w:val="both"/>
        <w:rPr/>
      </w:pPr>
      <w:r>
        <w:rPr/>
        <w:t>A fost obligat apelantul reclamant la plata către intimata pârâtă P1, a cheltuielilor de judecată în cuantum de 34.520,16 lei.</w:t>
      </w:r>
    </w:p>
    <w:p>
      <w:pPr>
        <w:pStyle w:val="Normal"/>
        <w:ind w:firstLine="709"/>
        <w:jc w:val="both"/>
        <w:rPr/>
      </w:pPr>
      <w:r>
        <w:rPr/>
      </w:r>
    </w:p>
    <w:p>
      <w:pPr>
        <w:pStyle w:val="Normal"/>
        <w:ind w:firstLine="709"/>
        <w:jc w:val="both"/>
        <w:rPr/>
      </w:pPr>
      <w:r>
        <w:rPr/>
        <w:t xml:space="preserve">Prin </w:t>
      </w:r>
      <w:r>
        <w:rPr>
          <w:b/>
          <w:i/>
        </w:rPr>
        <w:t>decizia nr…., Înalta Curte de Casaţie şi Justiţie - Secţia …</w:t>
      </w:r>
      <w:r>
        <w:rPr/>
        <w:t xml:space="preserve"> a admis recursul declarat de reclamantul R împotriva deciziei … nr. … din … a Curţii de Apel ..., Secţia ... şi a casat decizia atacată şi trimite cauza, pentru rejudecare, aceleiaşi instanţe.</w:t>
      </w:r>
    </w:p>
    <w:p>
      <w:pPr>
        <w:pStyle w:val="Normal"/>
        <w:ind w:firstLine="709"/>
        <w:jc w:val="both"/>
        <w:rPr>
          <w:b/>
          <w:b/>
        </w:rPr>
      </w:pPr>
      <w:r>
        <w:rPr>
          <w:b/>
        </w:rPr>
      </w:r>
    </w:p>
    <w:p>
      <w:pPr>
        <w:pStyle w:val="Normal"/>
        <w:ind w:firstLine="709"/>
        <w:jc w:val="both"/>
        <w:rPr/>
      </w:pPr>
      <w:r>
        <w:rPr>
          <w:b/>
          <w:bCs/>
          <w:i/>
          <w:iCs/>
        </w:rPr>
        <w:t>La a patra judecată în apel</w:t>
      </w:r>
      <w:r>
        <w:rPr/>
        <w:t>, Curtea a cerut apelantei-reclamante lămuriri cu privire la atribuţiile managerului instituţiei în perioada de referinţă şi cu privire la celelalte chestiuni a căror nevoie de clarificare rezulta din ultima decizie de casare, referitor la calculul şi dovedirea prejudiciului (a se vedea încheierea de şedinţă din data de …); totodată, a fost dispusă din oficiu suplimentarea probatoriului cu înscrisuri din care să rezulte cum s-a desfăşurat activitatea comisiei de evaluare a achiziţiilor în perioada litigioasă (a se vedea încheierea de şedinţă din data de …).</w:t>
      </w:r>
    </w:p>
    <w:p>
      <w:pPr>
        <w:pStyle w:val="Normal"/>
        <w:ind w:firstLine="709"/>
        <w:jc w:val="both"/>
        <w:rPr/>
      </w:pPr>
      <w:r>
        <w:rPr/>
      </w:r>
    </w:p>
    <w:p>
      <w:pPr>
        <w:pStyle w:val="Normal"/>
        <w:ind w:firstLine="709"/>
        <w:jc w:val="both"/>
        <w:rPr/>
      </w:pPr>
      <w:r>
        <w:rPr>
          <w:b/>
          <w:bCs/>
          <w:i/>
          <w:iCs/>
        </w:rPr>
        <w:t>Rejudecând apelul după casarea cu trimitere</w:t>
      </w:r>
      <w:r>
        <w:rPr/>
        <w:t>, Curtea reţine următoarele:</w:t>
      </w:r>
    </w:p>
    <w:p>
      <w:pPr>
        <w:pStyle w:val="Normal"/>
        <w:ind w:firstLine="709"/>
        <w:jc w:val="both"/>
        <w:rPr/>
      </w:pPr>
      <w:r>
        <w:rPr/>
      </w:r>
    </w:p>
    <w:p>
      <w:pPr>
        <w:pStyle w:val="Normal"/>
        <w:ind w:firstLine="709"/>
        <w:jc w:val="both"/>
        <w:rPr/>
      </w:pPr>
      <w:r>
        <w:rPr/>
        <w:t>Reclamanta a solicitat obligarea pârâtei la plata sumei de 859.165,77 lei, în scopul reparării prejudiciului suferit de reclamantă ca urmare a unor pretinse fapte ilicite ale pârâtei P1, săvârşite în calitate de manager al instituţiei reclamante şi care au constat în greşita anulare a unor proceduri de licitaţie publică şi nelegala divizare a unor contracte de achiziţie în mai multe contracte de valoare mică, pentru a eluda obligativitatea parcurgerii procedurilor de licitaţie.</w:t>
      </w:r>
    </w:p>
    <w:p>
      <w:pPr>
        <w:pStyle w:val="Normal"/>
        <w:ind w:firstLine="709"/>
        <w:jc w:val="both"/>
        <w:rPr/>
      </w:pPr>
      <w:r>
        <w:rPr/>
        <w:t xml:space="preserve">S-a tranşat prin decizia nr…. a Înaltei Curţi de Casaţie şi Justiţie – într-un ciclu procesual anterior – că temeiul juridic al acţiunii este constituit de normele privind </w:t>
      </w:r>
      <w:r>
        <w:rPr>
          <w:i/>
          <w:iCs/>
        </w:rPr>
        <w:t>răspunderea civilă delictuală</w:t>
      </w:r>
      <w:r>
        <w:rPr/>
        <w:t xml:space="preserve"> – şi nu de cele referitoare la răspunderea contractuală – astfel încât împrejurările de fapt relevante trebuie să fie apreciate prin prisma prevederilor art.998 şi 999 Cod civil 1864, aplicabile faptelor deduse judecăţii faţă de data la care s-au petrecut ele.</w:t>
      </w:r>
    </w:p>
    <w:p>
      <w:pPr>
        <w:pStyle w:val="Normal"/>
        <w:ind w:firstLine="709"/>
        <w:jc w:val="both"/>
        <w:rPr/>
      </w:pPr>
      <w:r>
        <w:rPr/>
      </w:r>
    </w:p>
    <w:p>
      <w:pPr>
        <w:pStyle w:val="Normal"/>
        <w:ind w:firstLine="709"/>
        <w:jc w:val="both"/>
        <w:rPr/>
      </w:pPr>
      <w:r>
        <w:rPr>
          <w:i/>
          <w:iCs/>
        </w:rPr>
        <w:t>Faptele relevante</w:t>
      </w:r>
      <w:r>
        <w:rPr/>
        <w:t xml:space="preserve"> pentru soluţionarea cauzei, aşa cum rezultă din probatoriile administrate în dosar până la acest moment, sunt următoarele:</w:t>
      </w:r>
    </w:p>
    <w:p>
      <w:pPr>
        <w:pStyle w:val="Normal"/>
        <w:ind w:firstLine="709"/>
        <w:jc w:val="both"/>
        <w:rPr/>
      </w:pPr>
      <w:r>
        <w:rPr/>
        <w:t>Pârâta P1 a fost numită în funcţia de manager interimar al R începând cu data de …, prin Ordinul Ministrului Sănătăţii nr….</w:t>
      </w:r>
    </w:p>
    <w:p>
      <w:pPr>
        <w:pStyle w:val="Normal"/>
        <w:ind w:firstLine="709"/>
        <w:jc w:val="both"/>
        <w:rPr/>
      </w:pPr>
      <w:r>
        <w:rPr/>
        <w:t>Instituţia reclamantă a iniţiat la data de … procedura de atribuire, prin cerere de oferte, a patru contracte de achiziţie publică pentru dotarea spitalului (cu autoturisme, mobilier, sisteme de supraveghere video, aparatură medicală, echipament IT, electrocasnice, instrumentar medical), fiind publicate în SEAP invitaţiile de participare la proceduri.</w:t>
      </w:r>
    </w:p>
    <w:p>
      <w:pPr>
        <w:pStyle w:val="Normal"/>
        <w:ind w:firstLine="709"/>
        <w:jc w:val="both"/>
        <w:rPr/>
      </w:pPr>
      <w:r>
        <w:rPr/>
        <w:t>La aceeaşi dată s-a încheiat între reclamantă şi pârâta radiată SC P SRL contractul de (prestări) servicii nr…., având ca obiect asigurarea de către societatea menţionată a serviciilor de consultanţă pentru organizarea procedurilor de achiziţii publice.</w:t>
      </w:r>
    </w:p>
    <w:p>
      <w:pPr>
        <w:pStyle w:val="Normal"/>
        <w:ind w:firstLine="709"/>
        <w:jc w:val="both"/>
        <w:rPr/>
      </w:pPr>
      <w:r>
        <w:rPr/>
        <w:t>În vederea desfăşurării acestor proceduri, la data de</w:t>
      </w:r>
      <w:r>
        <w:rPr>
          <w:b/>
          <w:bCs/>
        </w:rPr>
        <w:t xml:space="preserve"> </w:t>
      </w:r>
      <w:r>
        <w:rPr>
          <w:rStyle w:val="StrongEmphasis"/>
          <w:b w:val="false"/>
          <w:bCs w:val="false"/>
        </w:rPr>
        <w:t>…</w:t>
      </w:r>
      <w:r>
        <w:rPr>
          <w:rStyle w:val="StrongEmphasis"/>
        </w:rPr>
        <w:t xml:space="preserve"> </w:t>
      </w:r>
      <w:r>
        <w:rPr>
          <w:rStyle w:val="StrongEmphasis"/>
          <w:b w:val="false"/>
          <w:bCs w:val="false"/>
        </w:rPr>
        <w:t>s-a constituit comisia pentru selecţia de oferte, prin decizia nr…. emisă de pârâta P1. Comisia a fost constituită din preşedinte (o persoană cu calitatea de avocat) şi 4 membri (angajaţi ai instituţiei pe funcţiile de chimist, inginer, director medical şi operator controlor date).</w:t>
      </w:r>
    </w:p>
    <w:p>
      <w:pPr>
        <w:pStyle w:val="Normal"/>
        <w:ind w:firstLine="709"/>
        <w:jc w:val="both"/>
        <w:rPr/>
      </w:pPr>
      <w:r>
        <w:rPr>
          <w:rStyle w:val="StrongEmphasis"/>
          <w:b w:val="false"/>
          <w:bCs w:val="false"/>
        </w:rPr>
        <w:t>La data de … s-a procedat la deschiderea ofertelor a trei operatori economici, constatându-se neconformitatea acestora prin raportul întocmit la aceeaşi dată, astfel încât s-a dispus anularea procedurii de atribuire a contractelor de achiziţie publică.</w:t>
      </w:r>
    </w:p>
    <w:p>
      <w:pPr>
        <w:pStyle w:val="Normal"/>
        <w:ind w:firstLine="709"/>
        <w:jc w:val="both"/>
        <w:rPr/>
      </w:pPr>
      <w:r>
        <w:rPr>
          <w:rStyle w:val="StrongEmphasis"/>
          <w:b w:val="false"/>
          <w:bCs w:val="false"/>
        </w:rPr>
        <w:t>La lucrările şedinţei au participat, alături de membrii comisiei anterior evocaţi, şi două persoane reprezentând Direcţia Judeţeană de Sănătate Publică ... şi P2, expert juridic. Acesta din urmă asigura consultanţa juridică ce făcea obiectul convenţiei nr…. încheiată cu pârâta radiată SC P SRL, după cum rezultă din adresa societăţii nr…..</w:t>
      </w:r>
    </w:p>
    <w:p>
      <w:pPr>
        <w:pStyle w:val="Normal"/>
        <w:ind w:firstLine="709"/>
        <w:jc w:val="both"/>
        <w:rPr/>
      </w:pPr>
      <w:r>
        <w:rPr>
          <w:rStyle w:val="StrongEmphasis"/>
          <w:b w:val="false"/>
          <w:bCs w:val="false"/>
        </w:rPr>
        <w:t>Ulterior anulării acestor proceduri, reclamanta a încheiat, în scopul achiziţionării bunurilor necesare dotării spitalului, un număr de 26 contracte individuale, cu valori mai mici, atribuite direct, fără desfăşurarea unei proceduri de achiziţie publică.</w:t>
      </w:r>
    </w:p>
    <w:p>
      <w:pPr>
        <w:pStyle w:val="Normal"/>
        <w:ind w:firstLine="709"/>
        <w:jc w:val="both"/>
        <w:rPr/>
      </w:pPr>
      <w:r>
        <w:rPr>
          <w:rStyle w:val="StrongEmphasis"/>
          <w:b w:val="false"/>
          <w:bCs w:val="false"/>
        </w:rPr>
        <w:t>Aceste contracte şi valorile bunurilor achiziționate au fost menţionate în anexa procesului verbal de constatare a contravenţiilor seria … nr…. întocmit la data de … de Autoritatea Naţională pentru Reglementarea şi Monitorizarea Achiziţiilor Publice.</w:t>
      </w:r>
    </w:p>
    <w:p>
      <w:pPr>
        <w:pStyle w:val="Normal"/>
        <w:ind w:firstLine="709"/>
        <w:jc w:val="both"/>
        <w:rPr/>
      </w:pPr>
      <w:r>
        <w:rPr>
          <w:rStyle w:val="StrongEmphasis"/>
          <w:b w:val="false"/>
          <w:bCs w:val="false"/>
        </w:rPr>
        <w:t>Potrivit susţinerilor reclamantei, necontestate de pârâtă, cele 26 contracte au fost executate.</w:t>
      </w:r>
    </w:p>
    <w:p>
      <w:pPr>
        <w:pStyle w:val="Normal"/>
        <w:ind w:firstLine="709"/>
        <w:jc w:val="both"/>
        <w:rPr>
          <w:rStyle w:val="StrongEmphasis"/>
          <w:b w:val="false"/>
          <w:b w:val="false"/>
          <w:bCs w:val="false"/>
        </w:rPr>
      </w:pPr>
      <w:r>
        <w:rPr/>
      </w:r>
    </w:p>
    <w:p>
      <w:pPr>
        <w:pStyle w:val="Normal"/>
        <w:ind w:firstLine="709"/>
        <w:jc w:val="both"/>
        <w:rPr/>
      </w:pPr>
      <w:r>
        <w:rPr>
          <w:rStyle w:val="StrongEmphasis"/>
          <w:b w:val="false"/>
          <w:bCs w:val="false"/>
        </w:rPr>
        <w:t>La data de …, ca urmare a desfăşurării unui control, s-a întocmit decizia nr…. a Curţii de Conturi – Camera de Conturi ..., în care s-a consemnat, ca urmare a verificărilor, că divizarea procedurii şi atribuirea directă prin 26 contracte de valori mici (inferioare pragului legal de 15.000 euro sub care licitaţia publică nu era obligatorie) s-a realizat în mod nelegal. Totodată, chiar şi în aceste condiţii o parte dintre contractele menţionate încheiate prin atribuire directă au valori (inclusiv TVA) ce depăşesc suma de 15.000 euro.</w:t>
      </w:r>
    </w:p>
    <w:p>
      <w:pPr>
        <w:pStyle w:val="Normal"/>
        <w:ind w:firstLine="709"/>
        <w:jc w:val="both"/>
        <w:rPr/>
      </w:pPr>
      <w:r>
        <w:rPr>
          <w:rStyle w:val="StrongEmphasis"/>
          <w:b w:val="false"/>
          <w:bCs w:val="false"/>
        </w:rPr>
        <w:t>Ca urmare a acestor încălcări, s-a reţinut, instituţia publică reclamantă a fost prejudiciată cu suma de 1.129.699 lei, dispunându-se ca reclamanta să ia măsurile necesare pentru identificarea celor vinovaţi de producerea acestui prejudiciu şi să procedeze la recuperarea acestuia.</w:t>
      </w:r>
    </w:p>
    <w:p>
      <w:pPr>
        <w:pStyle w:val="Normal"/>
        <w:ind w:firstLine="709"/>
        <w:jc w:val="both"/>
        <w:rPr/>
      </w:pPr>
      <w:r>
        <w:rPr>
          <w:rStyle w:val="StrongEmphasis"/>
          <w:b w:val="false"/>
          <w:bCs w:val="false"/>
        </w:rPr>
        <w:t>La data de … s-a întocmit procesul verbal de constatare şi sancţionare a contravenţiilor seria … nr…. de către Autoritatea Naţională pentru Reglementarea şi Monitorizarea Achiziţiilor Publice, prin care s-a reţinut săvârşirea unor contravenţii prevăzute de OUG nr.34/2006 prin faptele menţionate în anexa procesului verbal – respectiv încheierea contractelor de atribuire directă anterior evocate cu încălcarea art.293 lit.a şi o din actul normativ evocat.</w:t>
      </w:r>
    </w:p>
    <w:p>
      <w:pPr>
        <w:pStyle w:val="Normal"/>
        <w:ind w:firstLine="709"/>
        <w:jc w:val="both"/>
        <w:rPr/>
      </w:pPr>
      <w:r>
        <w:rPr>
          <w:rStyle w:val="StrongEmphasis"/>
          <w:b w:val="false"/>
          <w:bCs w:val="false"/>
        </w:rPr>
        <w:t>Succesiv acestor constatări, s-a stabilit în sarcina reclamantei o sancţiune cu amendă contravenţională în cuantum de 200.000 lei.</w:t>
      </w:r>
    </w:p>
    <w:p>
      <w:pPr>
        <w:pStyle w:val="Normal"/>
        <w:ind w:firstLine="709"/>
        <w:jc w:val="both"/>
        <w:rPr/>
      </w:pPr>
      <w:r>
        <w:rPr>
          <w:rStyle w:val="StrongEmphasis"/>
          <w:b w:val="false"/>
          <w:bCs w:val="false"/>
        </w:rPr>
        <w:t>Plângerea formulată împotriva procesului verbal nr…. de reclamantă a fost respinsă ca nefondată prin sentinţa … nr…. a Judecătoriei …, irevocabilă prin decizia … nr…. a Tribunalului ... – Secţia …, ambele pronunţate în dosarul nr…..</w:t>
      </w:r>
    </w:p>
    <w:p>
      <w:pPr>
        <w:pStyle w:val="Normal"/>
        <w:ind w:firstLine="709"/>
        <w:jc w:val="both"/>
        <w:rPr/>
      </w:pPr>
      <w:r>
        <w:rPr>
          <w:rStyle w:val="StrongEmphasis"/>
          <w:b w:val="false"/>
          <w:bCs w:val="false"/>
        </w:rPr>
        <w:t xml:space="preserve">Potrivit raportului privind stabilirea întinderii prejudiciului creat bugetului reclamantei prin nerespectarea legislaţiei achiziţiilor publice nr…., întocmit de comisia desemnată la data de … de noul manager interimar al R, prejudiciul se ridică la suma de 806.665,77 lei, reclamanta solicitând prin acţiunea de faţă suma totală de </w:t>
      </w:r>
      <w:r>
        <w:rPr/>
        <w:t>859.165,77 lei. Diferenţa de 52.500 lei este reprezentată de amenda achitată ca urmare a întocmirii procesului verbal de contravenţie anterior evocat.</w:t>
      </w:r>
    </w:p>
    <w:p>
      <w:pPr>
        <w:pStyle w:val="Normal"/>
        <w:ind w:firstLine="709"/>
        <w:jc w:val="both"/>
        <w:rPr/>
      </w:pPr>
      <w:r>
        <w:rPr/>
        <w:t>La data sesizării instanţei, pârâta P1 nu mai avea calitatea de manager al R, iar la data soluţionării prezentului apel, pârâta persoană juridică a fost radiată, astfel încât nu mai poate sta în judecată.</w:t>
      </w:r>
    </w:p>
    <w:p>
      <w:pPr>
        <w:pStyle w:val="Normal"/>
        <w:ind w:firstLine="709"/>
        <w:jc w:val="both"/>
        <w:rPr>
          <w:rStyle w:val="StrongEmphasis"/>
          <w:b w:val="false"/>
          <w:b w:val="false"/>
          <w:bCs w:val="false"/>
        </w:rPr>
      </w:pPr>
      <w:r>
        <w:rPr/>
      </w:r>
    </w:p>
    <w:p>
      <w:pPr>
        <w:pStyle w:val="Normal"/>
        <w:ind w:firstLine="709"/>
        <w:jc w:val="both"/>
        <w:rPr/>
      </w:pPr>
      <w:r>
        <w:rPr/>
        <w:t xml:space="preserve">În prealabil analizării temeiniciei cererii de apel – prin prisma îndeplinirii cerinţelor necesare pentru angajarea răspunderii pârâtei P1 pentru săvârşirea faptelor ilicite imputate de reclamantă, Curtea consideră necesar a face un </w:t>
      </w:r>
      <w:r>
        <w:rPr>
          <w:i/>
          <w:iCs/>
        </w:rPr>
        <w:t>examen succint al chestiunilor dezlegate cu caracter obligatoriu</w:t>
      </w:r>
      <w:r>
        <w:rPr/>
        <w:t xml:space="preserve"> prin ultima decizie de casare, ce se impun instanţei de rejudecare conform art.315 alin.1 Cod proc.civ. 1865.</w:t>
      </w:r>
    </w:p>
    <w:p>
      <w:pPr>
        <w:pStyle w:val="Normal"/>
        <w:ind w:firstLine="709"/>
        <w:jc w:val="both"/>
        <w:rPr/>
      </w:pPr>
      <w:r>
        <w:rPr/>
      </w:r>
    </w:p>
    <w:p>
      <w:pPr>
        <w:pStyle w:val="Normal"/>
        <w:ind w:firstLine="709"/>
        <w:jc w:val="both"/>
        <w:rPr/>
      </w:pPr>
      <w:r>
        <w:rPr/>
        <w:t xml:space="preserve">Astfel, prin </w:t>
      </w:r>
      <w:r>
        <w:rPr>
          <w:i/>
          <w:iCs/>
        </w:rPr>
        <w:t>decizia nr…., Înalta Curte de Casaţie şi Justiţie – Secţia …</w:t>
      </w:r>
      <w:r>
        <w:rPr/>
        <w:t xml:space="preserve"> a reţinut, esenţial:</w:t>
      </w:r>
    </w:p>
    <w:p>
      <w:pPr>
        <w:pStyle w:val="Normal"/>
        <w:ind w:firstLine="709"/>
        <w:jc w:val="both"/>
        <w:rPr/>
      </w:pPr>
      <w:r>
        <w:rPr/>
        <w:t xml:space="preserve">- că în cadrul aprecierii existenţei </w:t>
      </w:r>
      <w:r>
        <w:rPr>
          <w:i/>
          <w:iCs/>
        </w:rPr>
        <w:t>faptei ilicite</w:t>
      </w:r>
      <w:r>
        <w:rPr/>
        <w:t xml:space="preserve"> imputate pârâtei manager al R (de a fi ocolit procedurile legale de achiziţie publică prin divizarea achiziţiilor în mai multe contracte de valoare mai mică şi, în plus, de a fi încheiat unele dintre aceste contracte de atribuire directă chiar pentru sume mai mari decât pragul de 15.000 euro prevăzut de OUG nr.34/2006), este necesar a raporta pretinsa faptă ilicită la persoana pârâtei, în sensul de a arăta, în mod concret, care dintre acţiunile sau inacţiunile acesteia, comise cu încălcarea dispoziţiilor legale, se circumscriu unei fapte ilicite, astfel cum a fost conturată în cererea de chemare în judecată.</w:t>
      </w:r>
    </w:p>
    <w:p>
      <w:pPr>
        <w:pStyle w:val="Normal"/>
        <w:ind w:firstLine="709"/>
        <w:jc w:val="both"/>
        <w:rPr/>
      </w:pPr>
      <w:r>
        <w:rPr/>
        <w:t xml:space="preserve">- că împrejurările constatate prin raportul Curţii de Conturi din …, necontestat în termenul legal, nu împiedică dovada contrară cu privire la existenţa faptelor ilicite imputate reclamantei – şi a existenţei în general a încălcărilor legii speciale privind procedura achiziţiilor publice în activitatea ce a făcut obiectul controlului; raportul în discuţie, a reţinut instanţa supremă, constituie o </w:t>
      </w:r>
      <w:r>
        <w:rPr>
          <w:i/>
          <w:iCs/>
        </w:rPr>
        <w:t>probă</w:t>
      </w:r>
      <w:r>
        <w:rPr/>
        <w:t xml:space="preserve"> vizând săvârşirea, în detrimentul reclamantei, a unor acţiuni sau inacţiuni cu încălcarea dispoziţiilor legale în materia achiziţiilor publice, dar nu identifică şi persoanele care au comis aceste fapte, ca element obligatoriu în atragerea răspunderii civile delictuale a unei anumite persoane; de aceea, actul sus-menţionat nu este de natură să absolve instanţa de apel de verificarea faptelor ilicite pretinse de reclamant prin indicarea precisă a acestor fapte;</w:t>
      </w:r>
    </w:p>
    <w:p>
      <w:pPr>
        <w:pStyle w:val="Normal"/>
        <w:ind w:firstLine="709"/>
        <w:jc w:val="both"/>
        <w:rPr/>
      </w:pPr>
      <w:r>
        <w:rPr/>
        <w:t xml:space="preserve">- cu privire la </w:t>
      </w:r>
      <w:r>
        <w:rPr>
          <w:i/>
          <w:iCs/>
        </w:rPr>
        <w:t>vinovăţie</w:t>
      </w:r>
      <w:r>
        <w:rPr/>
        <w:t>, s-a constatat că această condiţie a fost înlăturată de a treia instanţă de apel în considerarea asumării răspunderii cu privire la modul concret de desfăşurare a procedurilor de achiziţie de către prestatorul de servicii SC P SRL prin contractul încheiat cu spitalul, precum şi faţă de împrejurarea că întreruperea procedurilor iniţiale de achiziţie publică şi continuarea lor prin divizare a fost realizată la propunerea consultantului.</w:t>
      </w:r>
    </w:p>
    <w:p>
      <w:pPr>
        <w:pStyle w:val="Normal"/>
        <w:ind w:firstLine="709"/>
        <w:jc w:val="both"/>
        <w:rPr/>
      </w:pPr>
      <w:r>
        <w:rPr/>
        <w:t>Or, a apreciat instanţa de recurs, s-a făcut confuzie între fapta ilicită şi vinovăţie, deoarece aceasta din urmă presupune analiza reprezentării acelei persoane asupra faptei şi urmărilor acesteia, la momentul la care a săvârşit-o, în timp ce caracterul ilicit vizează fapta comisă şi reprezintă încălcarea normelor dreptului obiectiv cu ocazia săvârşirii faptei.</w:t>
      </w:r>
    </w:p>
    <w:p>
      <w:pPr>
        <w:pStyle w:val="Normal"/>
        <w:ind w:firstLine="709"/>
        <w:jc w:val="both"/>
        <w:rPr/>
      </w:pPr>
      <w:r>
        <w:rPr/>
        <w:t xml:space="preserve">- de aceea, s-a arătat că este necesar a se verifica primordial care erau </w:t>
      </w:r>
      <w:r>
        <w:rPr>
          <w:i/>
          <w:iCs/>
        </w:rPr>
        <w:t>atribuţiile</w:t>
      </w:r>
      <w:r>
        <w:rPr/>
        <w:t xml:space="preserve"> pârâtei, în calitatea sa de manager interimar al R – şi în acest context stabilirea actului din care acestea rezultă – pentru ca apoi ele să fie analizate în legătură cu caracterul ilicit al faptei; faptele ilicite concrete trebuie, de asemenea, stabilite în prealabil. </w:t>
      </w:r>
    </w:p>
    <w:p>
      <w:pPr>
        <w:pStyle w:val="Normal"/>
        <w:ind w:firstLine="709"/>
        <w:jc w:val="both"/>
        <w:rPr/>
      </w:pPr>
      <w:r>
        <w:rPr/>
        <w:t>Ulterior, după ce se stabilesc atribuţiile pârâtei şi încălcarea lor, se poate pune problema atitudinii subiective faţă de faptă şi urmările ei, şi anume dacă aceasta a ales, prin antrenarea factorilor intelectiv şi volitiv proprii, comportamentul ilicit.</w:t>
      </w:r>
    </w:p>
    <w:p>
      <w:pPr>
        <w:pStyle w:val="Normal"/>
        <w:ind w:firstLine="709"/>
        <w:jc w:val="both"/>
        <w:rPr/>
      </w:pPr>
      <w:r>
        <w:rPr/>
        <w:t>- legat de atribuţiile pârâtei, instanţa de recurs a reţinut că actul prin care pârâta a fost numită manager interimar stabileşte, la art.4, că acesteia îi sunt aplicabile dispoziţiile Ordinului ministrului sănătăţii publice nr. … privind atribuţiile managerului interimar al R public.</w:t>
      </w:r>
    </w:p>
    <w:p>
      <w:pPr>
        <w:pStyle w:val="Normal"/>
        <w:ind w:firstLine="709"/>
        <w:jc w:val="both"/>
        <w:rPr/>
      </w:pPr>
      <w:r>
        <w:rPr/>
        <w:t xml:space="preserve">Acest din urmă ordin al ministrului sănătăţii trebuia avut în vedere de instanţa de apel în verificarea atribuţiilor pârâtei, în calitatea sa de manager interimar, document omis de la analiză, ceea ce a condus la o insuficientă cercetare a situaţiei deduse judecăţii; </w:t>
      </w:r>
    </w:p>
    <w:p>
      <w:pPr>
        <w:pStyle w:val="Normal"/>
        <w:ind w:firstLine="709"/>
        <w:jc w:val="both"/>
        <w:rPr/>
      </w:pPr>
      <w:r>
        <w:rPr/>
        <w:t>- instanţei de rejudecare îi revine sarcina de a proceda la verificarea atribuţiilor pârâtei în raport de cele stabilite prin Ordinul nr. 1836/23 octombrie 2007, în special cu referire la art. 1 pct.-ele 8, 40 şi 55 din acest document.</w:t>
      </w:r>
    </w:p>
    <w:p>
      <w:pPr>
        <w:pStyle w:val="Normal"/>
        <w:ind w:firstLine="709"/>
        <w:jc w:val="both"/>
        <w:rPr/>
      </w:pPr>
      <w:r>
        <w:rPr/>
        <w:t>Potrivit art.1 pct.8, managerul interimar al spitalului public aprobă şi urmăreşte realizarea planului anual de achiziţii publice; pct.40 vizează încheierea actelor juridice în numele şi pe seama spitalului, conform legii; art.55 prevede formele de răspundere a managerului interimar în cazul nerespectării prevederilor legale şi pentru daunele produse spitalului prin orice acte contrare intereselor acestuia.</w:t>
      </w:r>
    </w:p>
    <w:p>
      <w:pPr>
        <w:pStyle w:val="Normal"/>
        <w:ind w:firstLine="709"/>
        <w:jc w:val="both"/>
        <w:rPr/>
      </w:pPr>
      <w:r>
        <w:rPr/>
        <w:t xml:space="preserve">- legat de </w:t>
      </w:r>
      <w:r>
        <w:rPr>
          <w:i/>
          <w:iCs/>
        </w:rPr>
        <w:t>vinovăţie</w:t>
      </w:r>
      <w:r>
        <w:rPr/>
        <w:t>, au fost analizate cele două argumente ale celei de-a treia instanţe de apel, în sensul răspunderii exclusive a societăţii angajate pentru consultanţă juridică în domeniul achiziţiilor publice, dar şi împrejurările că pârâta nu avea cunoştinţe juridice de specialitate în domeniul achiziţiilor publice, ceea ce a şi determinat apelarea la un expert extern, şi că nu a făcut parte din comisia de selecţie a ofertelor de achiziţii, nici măcar ca simplu membru.</w:t>
      </w:r>
    </w:p>
    <w:p>
      <w:pPr>
        <w:pStyle w:val="Normal"/>
        <w:ind w:firstLine="709"/>
        <w:jc w:val="both"/>
        <w:rPr/>
      </w:pPr>
      <w:r>
        <w:rPr/>
        <w:t>A considerat instanţa de recurs că asumarea răspunderii de către societatea P SRL vizează doar activităţile la care s-a obligat aceasta, conform obiectului contractului, dar nu înlătură propria răspundere a pârâtei P1, dacă se va dovedi că în persoana acesteia sunt întrunite toate condiţiile atragerii unei asemenea răspunderi, ceea ce nu se poate face în lipsa stabilirii faptei ilicite a acesteia.</w:t>
      </w:r>
    </w:p>
    <w:p>
      <w:pPr>
        <w:pStyle w:val="Normal"/>
        <w:ind w:firstLine="709"/>
        <w:jc w:val="both"/>
        <w:rPr/>
      </w:pPr>
      <w:r>
        <w:rPr/>
        <w:t xml:space="preserve"> </w:t>
      </w:r>
    </w:p>
    <w:p>
      <w:pPr>
        <w:pStyle w:val="Normal"/>
        <w:ind w:firstLine="709"/>
        <w:jc w:val="both"/>
        <w:rPr/>
      </w:pPr>
      <w:r>
        <w:rPr/>
        <w:t xml:space="preserve">- s-a apreciat totodată că raportarea răspunderii doar la cadrul celor implicaţi în comisiile de evaluare a ofertelor de achiziţii reprezintă o contradicţie în raţionamentul instanţei de apel, întrucât, pe de-o parte, plasează răspunderea doar în sarcina societăţii P, pe de altă parte, o transferă, posibil, şi în sarcina celor care au făcut parte din aceste comisii. </w:t>
      </w:r>
    </w:p>
    <w:p>
      <w:pPr>
        <w:pStyle w:val="Normal"/>
        <w:ind w:firstLine="709"/>
        <w:jc w:val="both"/>
        <w:rPr/>
      </w:pPr>
      <w:r>
        <w:rPr/>
        <w:t>- în plus, instanţa de apel a omis să verifice când şi-au desfăşurat activitatea aceste comisii de evaluare, anterior sau ulterior săvârşirii faptei ilicite menţionate în decizia nr. … a Curţii de Conturi, şi dacă au avut sau nu ca punct de plecare, în complexul cauzal al răspunderii, anularea procedurii achiziţiilor publice prin cerere de oferte şi încheierea contractelor de achiziţii directe. Cu alte cuvinte, se pune problema dacă aceste comisii au evaluat doar ofertele propuse în urma divizării celor 4 contracte de achiziţie publică în 26 de contracte cu valoare mai mică, care să permită, aparent, achiziţiile directe, sau au avut de evaluat întreaga documentaţie, respectiv contractele de achiziţie publică, cele 26 de contracte cu valori mai mici şi ofertele făcute pentru achiziţiile directe.</w:t>
      </w:r>
    </w:p>
    <w:p>
      <w:pPr>
        <w:pStyle w:val="Normal"/>
        <w:ind w:firstLine="709"/>
        <w:jc w:val="both"/>
        <w:rPr/>
      </w:pPr>
      <w:r>
        <w:rPr/>
        <w:t>- a mai reţinut instanţa supremă că aprecierile privind raportarea răspunderii doar în sarcina P sau pentru etapa verificărilor din cadrul comisiilor de evaluare a ofertelor, cu referire la persoanele cu specialitate juridică participante în aceste comisii, ignoră posibilitatea teoretică, condiţionată, într-o speţă concretă, de dovedirea acesteia, ca unul şi acelaşi fapt generator de daune să fie rezultatul unei activităţi concurente a mai multor persoane, care au acţionat în baza unei înţelegeri, cu consecinţa răspunderii solidare a acestora faţă de cel prejudiciat, conform art. 1003 Cod civil, sau ca prejudiciul să rezulte din fapte deosebite, între făptuitori neexistând o înţelegere, caz în care responsabilitatea se împarte, aşa încât autorul fiecărui delict să fie obligat la repararea prejudiciului cauzat prin propriul fapt juridic ilicit.</w:t>
      </w:r>
    </w:p>
    <w:p>
      <w:pPr>
        <w:pStyle w:val="Normal"/>
        <w:ind w:firstLine="709"/>
        <w:jc w:val="both"/>
        <w:rPr/>
      </w:pPr>
      <w:r>
        <w:rPr/>
        <w:t xml:space="preserve">În concluzie, </w:t>
      </w:r>
      <w:r>
        <w:rPr>
          <w:i/>
          <w:iCs/>
        </w:rPr>
        <w:t>răspunderea societăţii pârâte</w:t>
      </w:r>
      <w:r>
        <w:rPr/>
        <w:t xml:space="preserve"> scoase din proces sau </w:t>
      </w:r>
      <w:r>
        <w:rPr>
          <w:i/>
          <w:iCs/>
        </w:rPr>
        <w:t>a celor care au făcut parte din comisiile de evaluare</w:t>
      </w:r>
      <w:r>
        <w:rPr/>
        <w:t xml:space="preserve"> nu înlătură, </w:t>
      </w:r>
      <w:r>
        <w:rPr>
          <w:i/>
          <w:iCs/>
        </w:rPr>
        <w:t>de plano</w:t>
      </w:r>
      <w:r>
        <w:rPr/>
        <w:t>, răspunderea pârâtei, în absenţa verificării, în persoana acesteia, a condiţiilor răspunderii, astfel cum au fost configurate prin cererea de chemare în judecată.</w:t>
      </w:r>
    </w:p>
    <w:p>
      <w:pPr>
        <w:pStyle w:val="Normal"/>
        <w:ind w:firstLine="709"/>
        <w:jc w:val="both"/>
        <w:rPr/>
      </w:pPr>
      <w:r>
        <w:rPr/>
        <w:t xml:space="preserve">- în ceea ce priveşte </w:t>
      </w:r>
      <w:r>
        <w:rPr>
          <w:i/>
          <w:iCs/>
        </w:rPr>
        <w:t>lipsa cunoştinţelor de specialitate în materia achiziţiilor publice</w:t>
      </w:r>
      <w:r>
        <w:rPr/>
        <w:t>, reţinută de instanţa de apel pentru înlăturarea vinovăţiei pârâtei P1, Înalta Curte a consemnat că argumentul este, de asemenea, greşit, întrucât aceasta poate constitui, cel mult, o împrejurare care să diminueze vinovăţia, dar nu s-o anihileze, în contextul în care nu face parte dintre cauzele care înlătură vinovăţia, iar răspunderea operează şi în ipoteza celei mai uşoare culpe, „necunoaşterea legii” neputând servi drept astfel de motiv. Sub acest din urmă aspect, raportat şi la atribuţiile managerului interimar al R public, în special cele arătate la art. 1 pct. 8 din Ordinul nr. 1836/23 octombrie 2007 („aprobă şi urmăreşte realizarea planului anual de achiziţii publice”), pârâta avea posibilitatea să refuze numirea sa în funcţia de manager interimar, inclusiv prin atacarea ordinului de numire nr. …, emis de ministrul sănătăţii, în condiţiile în care considera că pregătirea sa profesională nu corespunde activităţii ce urma să o desfăşoare, în această calitate.</w:t>
      </w:r>
    </w:p>
    <w:p>
      <w:pPr>
        <w:pStyle w:val="Normal"/>
        <w:ind w:firstLine="709"/>
        <w:jc w:val="both"/>
        <w:rPr/>
      </w:pPr>
      <w:r>
        <w:rPr/>
        <w:t>În plus, în stabilirea elementului de vinovăţie, în dreptul românesc s-a agreat, drept criteriu de apreciere, cel obiectiv, abstract, având ca referinţă omul normal, avizat, prudent, care acţionează ca un „</w:t>
      </w:r>
      <w:r>
        <w:rPr>
          <w:i/>
          <w:iCs/>
        </w:rPr>
        <w:t>bonus pater familias</w:t>
      </w:r>
      <w:r>
        <w:rPr/>
        <w:t>”, completat cu unele elemente subiective, ce ţin de circumstanţe concrete, care decurg, printre altele, şi din calităţile şi pregătirea subiectului activ. În acest cadru, nivelul exigenţelor este sporit atunci când acţionează o persoană dotată cu pregătire profesională de specialitate în domeniul respectiv, în comparaţie cu persoana care nu beneficiază de o astfel de pregătire, aceasta din urmă nefiind, însă, absolvită total de vinovăţie, determinat de lipsa pregătirii sale în domeniu. Pe de altă parte, în verificarea vinovăţiei pârâtei, instanţa de apel nu a luat în calcul şi funcţia deţinută de aceasta pe lângă cea de manager interimar, şi anume cea de director financiar contabil al R, după cum rezultă chiar din nota de relaţii pe care partea a dat-o la … (fila 59 dosar fond Tribunalul ...), şi nici profesia sa, de economist, şi, mai departe, nu a analizat ce pregătire de specialitate presupuneau profesia şi funcţia respective.</w:t>
      </w:r>
    </w:p>
    <w:p>
      <w:pPr>
        <w:pStyle w:val="Normal"/>
        <w:ind w:firstLine="709"/>
        <w:jc w:val="both"/>
        <w:rPr/>
      </w:pPr>
      <w:r>
        <w:rPr/>
        <w:t xml:space="preserve">- în ceea ce priveşte </w:t>
      </w:r>
      <w:r>
        <w:rPr>
          <w:i/>
          <w:iCs/>
        </w:rPr>
        <w:t>prejudiciul</w:t>
      </w:r>
      <w:r>
        <w:rPr/>
        <w:t>, observând că instanţa de apel a considerat că acesta nu are caracter cert (pentru că a fost stabilit ca diferenţă între preţurile reale plătite furnizorilor şi preţurile de ofertă afișate pe internet; nu a fost înregistrat în contabilitatea reclamantului; reclamantul nu a desfăşurat un probatoriu care să lămurească actualizat pretenţia; nu s-a dovedit că cele 26 de contracte de vânzare-cumpărare au fost anulate sau au fost executate), a considerat că şi sub acest aspect în decizia recurată situaţia de fapt nu a fost suficient stabilită.</w:t>
      </w:r>
    </w:p>
    <w:p>
      <w:pPr>
        <w:pStyle w:val="Normal"/>
        <w:ind w:firstLine="709"/>
        <w:jc w:val="both"/>
        <w:rPr/>
      </w:pPr>
      <w:r>
        <w:rPr/>
        <w:t>În plus, s-a constatat că instanţa de apel nu a justificat de ce, în evaluarea prejudiciului, ar fi greşit criteriul ofertelor afișate pe internet pentru produse şi servicii de acelaşi fel cu cele achiziționate de R şi, în funcţie de răspuns, să propună o altă referinţă, care să conducă la stabilirea întinderii daunelor.</w:t>
      </w:r>
    </w:p>
    <w:p>
      <w:pPr>
        <w:pStyle w:val="Normal"/>
        <w:ind w:firstLine="709"/>
        <w:jc w:val="both"/>
        <w:rPr/>
      </w:pPr>
      <w:r>
        <w:rPr/>
        <w:t>De asemenea, nu a argumentat nici faptic şi nici prin indicarea dispoziţiilor legale care ar fi temeiul juridic pentru care un prejudiciu a cărui întindere nu a fost stabilită cu certitudine, ci, dimpotrivă, formează obiectul prezentului dosar, ar trebui înscris în contabilitatea reclamantului, pentru a fi considerat că are caracter cert, şi în ce fel o astfel de înscriere ar influenţa soluţionarea cauzei, în condiţiile în care obiectul litigiului vizează atragerea răspunderii civile a pârâtei pentru dauna pretinsă, iar nu aspecte de fiscalizare a R.</w:t>
      </w:r>
    </w:p>
    <w:p>
      <w:pPr>
        <w:pStyle w:val="Normal"/>
        <w:ind w:firstLine="709"/>
        <w:jc w:val="both"/>
        <w:rPr/>
      </w:pPr>
      <w:r>
        <w:rPr/>
        <w:t>- în ceea ce priveşte anularea sau executarea celor 26 de contracte de vânzare-cumpărare rezultate în urma divizării celor 4 contracte iniţiale de achiziţie publică, aceasta reprezintă tot o chestiune de fapt, ce se impunea a fi lămurită de instanţa de apel.</w:t>
      </w:r>
    </w:p>
    <w:p>
      <w:pPr>
        <w:pStyle w:val="Normal"/>
        <w:ind w:firstLine="709"/>
        <w:jc w:val="both"/>
        <w:rPr/>
      </w:pPr>
      <w:r>
        <w:rPr/>
      </w:r>
    </w:p>
    <w:p>
      <w:pPr>
        <w:pStyle w:val="Normal"/>
        <w:ind w:firstLine="709"/>
        <w:jc w:val="both"/>
        <w:rPr/>
      </w:pPr>
      <w:r>
        <w:rPr>
          <w:i/>
          <w:iCs/>
        </w:rPr>
        <w:t>Analizând faptele relatate</w:t>
      </w:r>
      <w:r>
        <w:rPr/>
        <w:t xml:space="preserve"> anterior prin prisma prevederilor art.998-999 Cod civil 1864 şi cu observarea chestiunilor dezlegate irevocabil de Înalta Curte de Casaţie şi Justiţie, respectiv apreciind şi asupra aspectelor lăsate netranşate de decizia anterioară din apel, se reţin următoarele cu privire la temeinicia acţiunii reclamantei:</w:t>
      </w:r>
    </w:p>
    <w:p>
      <w:pPr>
        <w:pStyle w:val="Normal"/>
        <w:ind w:firstLine="709"/>
        <w:jc w:val="both"/>
        <w:rPr/>
      </w:pPr>
      <w:r>
        <w:rPr/>
      </w:r>
    </w:p>
    <w:p>
      <w:pPr>
        <w:pStyle w:val="Normal"/>
        <w:ind w:firstLine="709"/>
        <w:jc w:val="both"/>
        <w:rPr/>
      </w:pPr>
      <w:r>
        <w:rPr/>
        <w:t>I. Fapta ilicită</w:t>
      </w:r>
    </w:p>
    <w:p>
      <w:pPr>
        <w:pStyle w:val="Normal"/>
        <w:ind w:firstLine="709"/>
        <w:jc w:val="both"/>
        <w:rPr/>
      </w:pPr>
      <w:r>
        <w:rPr/>
        <w:t>Curtea de Conturi a reproşat reclamantei încălcarea prevederilor legale speciale din materia procedurilor de achiziţie publică (raportul Curţii nefiind, aparent, contestat), iar aceeaşi constatare a fost realizată şi de Autoritatea Naţională pentru Reglementarea şi Monitorizarea, plângerea formulată de instituţia reclamantă împotriva procesului-verbal de contravenţie întocmit de această din urmă instituţie a fost respinsă ca neîntemeiată.</w:t>
      </w:r>
    </w:p>
    <w:p>
      <w:pPr>
        <w:pStyle w:val="Normal"/>
        <w:ind w:firstLine="709"/>
        <w:jc w:val="both"/>
        <w:rPr/>
      </w:pPr>
      <w:r>
        <w:rPr/>
        <w:t xml:space="preserve">Din această perspectivă, în lipsa altor probe sau argumente contrare celor statuate de autorităţile chemate a verifica legalitatea desfăşurării procedurilor de achiziţii publice, instanţa de apel reţine că este dovedită </w:t>
      </w:r>
      <w:r>
        <w:rPr>
          <w:i/>
          <w:iCs/>
        </w:rPr>
        <w:t>încălcarea reglementărilor speciale</w:t>
      </w:r>
      <w:r>
        <w:rPr/>
        <w:t xml:space="preserve"> la momentul desfăşurării procedurii anterior evocate, prin anularea nejustificată a procedurii iniţiale şi divizarea acesteia în 26 contracte cu valoare mai mică, inferioară pragului valoric sub care nu este necesară achiziţia publică, ci se poate proceda la atribuire directă.</w:t>
      </w:r>
    </w:p>
    <w:p>
      <w:pPr>
        <w:pStyle w:val="Normal"/>
        <w:ind w:firstLine="709"/>
        <w:jc w:val="both"/>
        <w:rPr/>
      </w:pPr>
      <w:r>
        <w:rPr/>
        <w:t>Astfel, potrivit art. 23 din OUG nr.34/2006, aplicabilă faptelor în discuţie, „Autoritatea contractantă nu are dreptul de a diviza contractul de achiziţie publică în mai multe contracte distincte de valoare mai mică şi nici de a utiliza metode de calcul care să conducă la o subevaluare a valorii estimate a contractului de achiziţie publică, cu scopul de a evita aplicarea prevederilor prezentei ordonanţe de urgenţă care instituie obligaţii ale autorităţii contractante în raport cu anumite praguri valorice.”, iar încălcarea acestor prevederi legale este considerată contravenţie potrivit art.293 lit.a din Ordonanţă.</w:t>
      </w:r>
    </w:p>
    <w:p>
      <w:pPr>
        <w:pStyle w:val="Normal"/>
        <w:ind w:firstLine="709"/>
        <w:jc w:val="both"/>
        <w:rPr/>
      </w:pPr>
      <w:r>
        <w:rPr/>
        <w:t>De asemenea, potrivit art.293 lit.o din acelaşi act normativ, constituie contravenţie şi „anularea unei proceduri de atribuire în alte cazuri decât cele prevăzute la art. 209”, iar aceste fapte (alături de altele) au fost constatate şi sancţionate cu caracter definitiv în persoana reclamantei, fiind totodată consemnate în raportul Curţii de Conturi.</w:t>
      </w:r>
    </w:p>
    <w:p>
      <w:pPr>
        <w:pStyle w:val="Normal"/>
        <w:ind w:firstLine="709"/>
        <w:jc w:val="both"/>
        <w:rPr/>
      </w:pPr>
      <w:r>
        <w:rPr/>
      </w:r>
    </w:p>
    <w:p>
      <w:pPr>
        <w:pStyle w:val="Normal"/>
        <w:ind w:firstLine="709"/>
        <w:jc w:val="both"/>
        <w:rPr/>
      </w:pPr>
      <w:r>
        <w:rPr/>
        <w:t>Dat fiind că această încălcare s-a produs, se impune a verifica, în acord cu îndrumările instanţei de casare, dacă pârâta, în calitate de manager al spitalului, este cea care a săvârşit faptele ilicite mai sus evocate, pentru că aceasta este construcţia juridică propusă de reclamantă prin acţiune, şi anume că persoana responsabilă pentru încălcarea legii este pârâta, care avea atribuţii decizionale în procedura desfăşurată în anul 2009.</w:t>
      </w:r>
    </w:p>
    <w:p>
      <w:pPr>
        <w:pStyle w:val="Normal"/>
        <w:ind w:firstLine="709"/>
        <w:jc w:val="both"/>
        <w:rPr/>
      </w:pPr>
      <w:r>
        <w:rPr/>
      </w:r>
    </w:p>
    <w:p>
      <w:pPr>
        <w:pStyle w:val="Normal"/>
        <w:ind w:firstLine="709"/>
        <w:jc w:val="both"/>
        <w:rPr/>
      </w:pPr>
      <w:r>
        <w:rPr/>
        <w:t>Din această perspectivă, se poate observa că pârâta, desemnată ca manager interimar al R începând cu data de … prin Ordinul Ministerului Sănătăţii nr….. (fila 36 în dosarul prezent de apel), avea atribuţiile enumerate în Ordinul nr…. emis de Ministerul Sănătăţii Publice (fila 44 în acelaşi dosar), după cum prevede expres art.4 din ordinul de numire anterior menţionat.</w:t>
      </w:r>
    </w:p>
    <w:p>
      <w:pPr>
        <w:pStyle w:val="Normal"/>
        <w:ind w:firstLine="709"/>
        <w:jc w:val="both"/>
        <w:rPr/>
      </w:pPr>
      <w:r>
        <w:rPr/>
        <w:t>Dintre atribuţiile enumerate în Ordinul 1836/2007 sunt relevante pentru cauză (şi instanţa de recurs a subliniat la rândul său aceasta) cele prevăzute la pct. 8 – aprobă şi urmăreşte planul anual de achiziţii publice, pct.40  - încheie acte juridice în numele şi pe seama spitalului, conform legii şi pct.55 – răspunde civil, contravenţional, material sau penal, după caz, pentru nerespectarea prevederilor legale şi pentru daunele produse spitalului prin orice acte contrare intereselor acestuia.</w:t>
      </w:r>
    </w:p>
    <w:p>
      <w:pPr>
        <w:pStyle w:val="Normal"/>
        <w:ind w:firstLine="709"/>
        <w:jc w:val="both"/>
        <w:rPr/>
      </w:pPr>
      <w:r>
        <w:rPr/>
      </w:r>
    </w:p>
    <w:p>
      <w:pPr>
        <w:pStyle w:val="Normal"/>
        <w:ind w:firstLine="709"/>
        <w:jc w:val="both"/>
        <w:rPr/>
      </w:pPr>
      <w:r>
        <w:rPr/>
        <w:t>Or, de vreme ce pârâta avea sarcina de a aproba şi urmări planul anual de achiziţii publice, rezultă cu suficientă claritate, în opinia instanţei de apel, că avea şi obligaţia de a asigura respectarea legii la momentul desfăşurării procedurilor de achiziţie, mai ales că toate contractele încheiate de spital cu terţii erau semnate de aceasta, în numele şi pe seama spitalului, iar aceste obligaţii au fost încălcate prin aceea că managerul nu s-a opus anulării procedurilor legal începute (aparent fără justificare) şi nici încheierii ulterioare a 26 contracte, ca urmare a divizării procedurii iniţiale, deşi era ţinut a verifica corecta desfăşurare a procedurilor.</w:t>
      </w:r>
    </w:p>
    <w:p>
      <w:pPr>
        <w:pStyle w:val="Normal"/>
        <w:ind w:firstLine="709"/>
        <w:jc w:val="both"/>
        <w:rPr/>
      </w:pPr>
      <w:r>
        <w:rPr/>
        <w:t>Este adevărat că anularea procedurii a fost realizată de comisia de licitaţii, constituită după cu.m s-a arătat mai sus, dar atribuţiile managerului nu îi permiteau acesteia să ignore caracterul nelegal al activităţii comisiei, mai ales că, ulterior, ca efect al atribuirii directe, contractele urma a fi semnate de manager, potrivit atribuţiei deja evocate.</w:t>
      </w:r>
    </w:p>
    <w:p>
      <w:pPr>
        <w:pStyle w:val="Normal"/>
        <w:ind w:firstLine="709"/>
        <w:jc w:val="both"/>
        <w:rPr/>
      </w:pPr>
      <w:r>
        <w:rPr/>
        <w:t>Din această perspectivă, faptele comisiei de licitaţii sunt distincte şi, deşi ele nu fac în mod direct obiectul cauzei, Curtea este obligată a le examina prin prisma apărărilor pârâtei şi a îndrumărilor instanţei de casare.</w:t>
      </w:r>
    </w:p>
    <w:p>
      <w:pPr>
        <w:pStyle w:val="Normal"/>
        <w:ind w:firstLine="709"/>
        <w:jc w:val="both"/>
        <w:rPr/>
      </w:pPr>
      <w:r>
        <w:rPr/>
        <w:t>Astfel, este neîndoielnic că măsura concretă de anulare a licitaţiei din data de …. a fost luată de comisia de licitaţii constituită prin ordinul managerului, după cum rezultă din înscrisurile depuse de reclamantă la solicitarea Curţii – filele 96-114 – şi cu privire la această faptă în sine nu se poate considera că ea a fost săvârşită de pârâta manager.</w:t>
      </w:r>
    </w:p>
    <w:p>
      <w:pPr>
        <w:pStyle w:val="Normal"/>
        <w:ind w:firstLine="709"/>
        <w:jc w:val="both"/>
        <w:rPr/>
      </w:pPr>
      <w:r>
        <w:rPr/>
        <w:t>Bineînţeles, răspunderea membrilor comisiei de licitaţii pentru propriile fapte nu este exclusă, iar contribuţia lor la producerea prejudiciului va fi luată în analiză la examinarea acestei cerinţe de angajare a răspunderii pârâtei manager.</w:t>
      </w:r>
    </w:p>
    <w:p>
      <w:pPr>
        <w:pStyle w:val="Normal"/>
        <w:ind w:firstLine="709"/>
        <w:jc w:val="both"/>
        <w:rPr/>
      </w:pPr>
      <w:r>
        <w:rPr/>
        <w:t>În schimb, având atribuţii de verificare, supraveghere şi control al procedurilor de achiziţii publice, nu se poate susţine în mod pertinent, cum a apreciat pârâta, că conduita sa este complet detaşată de activitatea comisiei, că nu avea obligaţia de a se asigura că legea este respectată şi că nu i se poate imputa o faptă ilicită.</w:t>
      </w:r>
    </w:p>
    <w:p>
      <w:pPr>
        <w:pStyle w:val="Normal"/>
        <w:ind w:firstLine="709"/>
        <w:jc w:val="both"/>
        <w:rPr/>
      </w:pPr>
      <w:r>
        <w:rPr/>
        <w:t xml:space="preserve">Dimpotrivă, instanţa de apel consideră că omisiunea de a lua măsurile necesare pentru respectarea legii este fapta ilicită ce poate fi reţinută însa sarcina pârâtei, cum s-a arătat.  </w:t>
      </w:r>
    </w:p>
    <w:p>
      <w:pPr>
        <w:pStyle w:val="Normal"/>
        <w:ind w:firstLine="709"/>
        <w:jc w:val="both"/>
        <w:rPr/>
      </w:pPr>
      <w:r>
        <w:rPr/>
      </w:r>
    </w:p>
    <w:p>
      <w:pPr>
        <w:pStyle w:val="Normal"/>
        <w:ind w:firstLine="709"/>
        <w:jc w:val="both"/>
        <w:rPr/>
      </w:pPr>
      <w:r>
        <w:rPr/>
        <w:t>Cu privire la faptele petrecute ulterior anulării procedurii de licitaţie, Curtea a cerut reclamantei în mod expres (prin încheierea din …) depunerea la dosar a tuturor înscrisurilor relative la procedurile de achiziţie în litigiu, iar reclamanta a depus numai documentele atestând numirea comisiei de licitaţii şi anularea procedurii iniţiale de achiziţie publică.</w:t>
      </w:r>
    </w:p>
    <w:p>
      <w:pPr>
        <w:pStyle w:val="Normal"/>
        <w:ind w:firstLine="709"/>
        <w:jc w:val="both"/>
        <w:rPr/>
      </w:pPr>
      <w:r>
        <w:rPr/>
        <w:t>Înţelegând principiul rolului activ al judecătorului în limitele date de principiul disponibilităţii procesului civil, Curtea notează că reclamantei i s-a dat oportunitatea de a proba şi această chestiune, dar ea nu a înţeles să depună la dosar înscrisurile cerute.</w:t>
      </w:r>
    </w:p>
    <w:p>
      <w:pPr>
        <w:pStyle w:val="Normal"/>
        <w:ind w:firstLine="709"/>
        <w:jc w:val="both"/>
        <w:rPr/>
      </w:pPr>
      <w:r>
        <w:rPr/>
        <w:t>Cu toate acestea, compunerea şi activitatea comisiilor a fost consemnată de expertul judiciar E în raportul întocmit în dosarul de apel nr...., la prima judecată în apel (vol.II, filele 8 şi următoarele), ca urmare a consultării documentelor relevante prezentate de R, iar compunerea nominală a comisiilor nu este relevantă pentru cauză, având în vedere că pricina de faţă nu priveşte şi aceste persoane, fiind necesar doar a verifica ce activităţi au desfăşurat comisiile.</w:t>
      </w:r>
    </w:p>
    <w:p>
      <w:pPr>
        <w:pStyle w:val="Normal"/>
        <w:ind w:firstLine="709"/>
        <w:jc w:val="both"/>
        <w:rPr/>
      </w:pPr>
      <w:r>
        <w:rPr/>
        <w:t>Expertul a consemnat care a fost activitatea comisiilor, inclusiv în perioada …, când s-au anulat licitaţiile iniţiale şi au fost încheiate cele 26 contracte prin atribuire directă, contracte care au fost semnate de pârâta P1, alături de avocatul ce a făcut parte din comisiile de licitaţie şi de un angajat al serviciului financiar-contabil.</w:t>
      </w:r>
    </w:p>
    <w:p>
      <w:pPr>
        <w:pStyle w:val="Normal"/>
        <w:ind w:firstLine="709"/>
        <w:jc w:val="both"/>
        <w:rPr/>
      </w:pPr>
      <w:r>
        <w:rPr/>
        <w:t>Având în vedere că ultima comisie a fost numită la data de …, rezultă implicit că aceasta a fost cea care a emis raportul de anulare din …, dar şi actele ulterioare, chiar dacă acestea nu au fost depuse la dosar.</w:t>
      </w:r>
    </w:p>
    <w:p>
      <w:pPr>
        <w:pStyle w:val="Normal"/>
        <w:ind w:firstLine="709"/>
        <w:jc w:val="both"/>
        <w:rPr/>
      </w:pPr>
      <w:r>
        <w:rPr/>
        <w:t>În tot cazul, Curtea consideră rezonabil a prezuma, faţă de cele probate deja în cauză, că activităţile concrete necesare desfăşurării procedurilor de achiziţie au fost realizate de comisii, cu excepţia contractelor, care au fost semnate de pârâta manager, conform atribuţiilor anterior reţinute.</w:t>
      </w:r>
    </w:p>
    <w:p>
      <w:pPr>
        <w:pStyle w:val="Normal"/>
        <w:ind w:firstLine="709"/>
        <w:jc w:val="both"/>
        <w:rPr/>
      </w:pPr>
      <w:r>
        <w:rPr/>
      </w:r>
    </w:p>
    <w:p>
      <w:pPr>
        <w:pStyle w:val="Normal"/>
        <w:ind w:firstLine="709"/>
        <w:jc w:val="both"/>
        <w:rPr/>
      </w:pPr>
      <w:r>
        <w:rPr/>
        <w:t>II. Prejudiciul</w:t>
      </w:r>
    </w:p>
    <w:p>
      <w:pPr>
        <w:pStyle w:val="Normal"/>
        <w:ind w:firstLine="709"/>
        <w:jc w:val="both"/>
        <w:rPr/>
      </w:pPr>
      <w:r>
        <w:rPr/>
        <w:t>Se observă că prejudiciul a fost cuantificat de reclamantă la suma de 859.165,77 lei, din care 52.000 lei reprezintă amenda achitată de reclamantă pentru contravenţiile constatate potrivit celor ce preced şi din suma de 806</w:t>
      </w:r>
      <w:r>
        <w:rPr>
          <w:rFonts w:eastAsia="Calibri"/>
        </w:rPr>
        <w:t xml:space="preserve">.665,77 lei – diferenţa dintre </w:t>
      </w:r>
      <w:r>
        <w:rPr/>
        <w:t>preţurile achitate efectiv de R pentru produsele achiziţionate prin cele 26 contracte şi preţurile medii pentru care ar fi putut fi obţinute pe piaţa liberă acele produse.</w:t>
      </w:r>
    </w:p>
    <w:p>
      <w:pPr>
        <w:pStyle w:val="Normal"/>
        <w:ind w:firstLine="709"/>
        <w:jc w:val="both"/>
        <w:rPr/>
      </w:pPr>
      <w:r>
        <w:rPr/>
      </w:r>
    </w:p>
    <w:p>
      <w:pPr>
        <w:pStyle w:val="Normal"/>
        <w:ind w:firstLine="709"/>
        <w:jc w:val="both"/>
        <w:rPr/>
      </w:pPr>
      <w:r>
        <w:rPr/>
        <w:t>Principial, Curtea consideră că o astfel de evaluare a prejudiciului este pertinentă, dacă se are în vedere că prin încălcarea reglementărilor specifice procedurilor de achiziţie publică instituţia s-a îndepărtat de la dezideratul acestor reglementări, respectiv de a cheltui bugetul instituţiei publice în mod eficient şi onest, plătind preţuri corecte pentru cele necesare funcţionării sale, preţuri determinate prin evaluarea unor oferte făcute în condiţii echitabile pentru toţi furnizorii şi prin alegerea preţului cel mai bun.</w:t>
      </w:r>
    </w:p>
    <w:p>
      <w:pPr>
        <w:pStyle w:val="Normal"/>
        <w:ind w:firstLine="709"/>
        <w:jc w:val="both"/>
        <w:rPr/>
      </w:pPr>
      <w:r>
        <w:rPr/>
      </w:r>
    </w:p>
    <w:p>
      <w:pPr>
        <w:pStyle w:val="Normal"/>
        <w:ind w:firstLine="709"/>
        <w:jc w:val="both"/>
        <w:rPr/>
      </w:pPr>
      <w:r>
        <w:rPr/>
        <w:t>Cu toate acestea, nu este suficient ca algoritmul determinării prejudiciului să fie unul corect, ce respectă în acest caz accepţiunea recunoscută doctrinar şi jurisprudenţial acestei noţiuni sub imperiul art.998-999 Cod civil 1864, de a fi efectul negativ suferit de reclamantă ca urmare a unei fapte ilicite, respectiv diminuarea patrimoniului cu sumele achitate în plus pentru produsele achiziţionate.</w:t>
      </w:r>
    </w:p>
    <w:p>
      <w:pPr>
        <w:pStyle w:val="Normal"/>
        <w:ind w:firstLine="709"/>
        <w:jc w:val="both"/>
        <w:rPr/>
      </w:pPr>
      <w:r>
        <w:rPr/>
        <w:t xml:space="preserve">În acelaşi timp, este necesar ca prejudiciul material să fie </w:t>
      </w:r>
      <w:r>
        <w:rPr>
          <w:i/>
          <w:iCs/>
        </w:rPr>
        <w:t>cert</w:t>
      </w:r>
      <w:r>
        <w:rPr/>
        <w:t xml:space="preserve">, adică să se probeze atât </w:t>
      </w:r>
      <w:r>
        <w:rPr>
          <w:i/>
          <w:iCs/>
        </w:rPr>
        <w:t>existenţa</w:t>
      </w:r>
      <w:r>
        <w:rPr/>
        <w:t xml:space="preserve">, cât şi </w:t>
      </w:r>
      <w:r>
        <w:rPr>
          <w:i/>
          <w:iCs/>
        </w:rPr>
        <w:t xml:space="preserve">întinderea </w:t>
      </w:r>
      <w:r>
        <w:rPr/>
        <w:t>sa.</w:t>
      </w:r>
    </w:p>
    <w:p>
      <w:pPr>
        <w:pStyle w:val="Normal"/>
        <w:ind w:firstLine="709"/>
        <w:jc w:val="both"/>
        <w:rPr/>
      </w:pPr>
      <w:r>
        <w:rPr/>
      </w:r>
    </w:p>
    <w:p>
      <w:pPr>
        <w:pStyle w:val="Normal"/>
        <w:ind w:firstLine="709"/>
        <w:jc w:val="both"/>
        <w:rPr/>
      </w:pPr>
      <w:r>
        <w:rPr/>
        <w:t>În cauza de faţă, reclamanta a susţinut că întinderea prejudiciului a fost calculată de către comisia numită în acest scop prin decizia nr…. a managerului R (fila 62 în prezentul dosar de apel), în executarea măsurilor dispuse prin raportul de control al Curţii de Conturi, de a determina prejudiciul, persoanele vinovate şi de a proceda la recuperarea sa.</w:t>
      </w:r>
    </w:p>
    <w:p>
      <w:pPr>
        <w:pStyle w:val="Normal"/>
        <w:ind w:firstLine="709"/>
        <w:jc w:val="both"/>
        <w:rPr/>
      </w:pPr>
      <w:r>
        <w:rPr/>
        <w:t>Comisia astfel numită (incidental, Curtea reţine că doi dintre membrii acestei comisii fuseseră anterior şi membri ai comisiei de evaluare a ofertelor de licitaţie litigioase) a determinat întinderea prejudiciului suferit la suma mai sus arătată, comparând preţurile achitate în temeiul celor 26 contracte pentru produsele necesare funcţionării spitalului cu preţurile din ofertele existente on-line la data efectuării achiziţiilor.</w:t>
      </w:r>
    </w:p>
    <w:p>
      <w:pPr>
        <w:pStyle w:val="Normal"/>
        <w:ind w:firstLine="709"/>
        <w:jc w:val="both"/>
        <w:rPr/>
      </w:pPr>
      <w:r>
        <w:rPr/>
        <w:t>Raportul comisiei interne a reclamantei are anexată o situaţie tabelară în care sunt indicate valorile comparate, precum şi diferenţa relevantă, rezultând că suma cheltuită de spital a fost de 1.161.668,8 lei, iar valoarea estimată a produselor faţă de ofertele de pe internet a fost de 355.003,03 lei, diferenţa solicitată cu titlu de despăgubire de reclamantă fiind de 806.665,77 lei.</w:t>
      </w:r>
    </w:p>
    <w:p>
      <w:pPr>
        <w:pStyle w:val="Normal"/>
        <w:ind w:firstLine="709"/>
        <w:jc w:val="both"/>
        <w:rPr/>
      </w:pPr>
      <w:r>
        <w:rPr/>
      </w:r>
    </w:p>
    <w:p>
      <w:pPr>
        <w:pStyle w:val="Normal"/>
        <w:ind w:firstLine="709"/>
        <w:jc w:val="both"/>
        <w:rPr/>
      </w:pPr>
      <w:r>
        <w:rPr/>
        <w:t xml:space="preserve">Valoarea prejudiciului a reprezentat şi unul dintre obiectivele expertizei judiciare efectuate de expertul contabil E în primul dosar de apel (filele 8 şi următoarele vol.II), însă acesta </w:t>
      </w:r>
      <w:r>
        <w:rPr>
          <w:i/>
          <w:iCs/>
        </w:rPr>
        <w:t>nu a efectuat un calcul propriu</w:t>
      </w:r>
      <w:r>
        <w:rPr/>
        <w:t>, ci a făcut referire la calculele comisiei interne a reclamantei, reproducând suma obţinută din această estimare.</w:t>
      </w:r>
    </w:p>
    <w:p>
      <w:pPr>
        <w:pStyle w:val="Normal"/>
        <w:ind w:firstLine="709"/>
        <w:jc w:val="both"/>
        <w:rPr/>
      </w:pPr>
      <w:r>
        <w:rPr/>
      </w:r>
    </w:p>
    <w:p>
      <w:pPr>
        <w:pStyle w:val="Normal"/>
        <w:ind w:firstLine="709"/>
        <w:jc w:val="both"/>
        <w:rPr/>
      </w:pPr>
      <w:r>
        <w:rPr/>
        <w:t xml:space="preserve">Pentru a considera că un atare prejudiciu este dovedit (modul teoretic de calcul fiind corect, cum s-a arătat), era necesar ca reclamanta să probeze care erau preţurile (medii sau uzuale) ale produselor achiziționate </w:t>
      </w:r>
      <w:r>
        <w:rPr>
          <w:i/>
          <w:iCs/>
        </w:rPr>
        <w:t>la data faptelor</w:t>
      </w:r>
      <w:r>
        <w:rPr/>
        <w:t xml:space="preserve"> (noiembrie …), fie cu oferte concrete ale unor furnizori, fie cu oferte publicate în spaţiul virtual.</w:t>
      </w:r>
    </w:p>
    <w:p>
      <w:pPr>
        <w:pStyle w:val="Normal"/>
        <w:ind w:firstLine="709"/>
        <w:jc w:val="both"/>
        <w:rPr/>
      </w:pPr>
      <w:r>
        <w:rPr/>
        <w:t>Or, pe de-o parte astfel de probe nu au fost administrate în cauză, iar pe de altă parte nu este foarte clar dacă la data evaluării realizate de comisia internă a reclamantei, în anul …, mai erau disponibile on-line oferte de vânzare pentru aparatură electronică, electrică şi medicală din anul ...</w:t>
      </w:r>
    </w:p>
    <w:p>
      <w:pPr>
        <w:pStyle w:val="Normal"/>
        <w:ind w:firstLine="709"/>
        <w:jc w:val="both"/>
        <w:rPr/>
      </w:pPr>
      <w:r>
        <w:rPr/>
        <w:t>Chiar dacă comisia internă a obţinut în realitate aceste informaţii, ele nu au fost ataşate raportului şi nici nu au fost prezentate instanţei, astfel încât raportul reprezintă un înscris care emană de la reclamantă şi care nu poate face o dovadă împotriva altor persoane.</w:t>
      </w:r>
    </w:p>
    <w:p>
      <w:pPr>
        <w:pStyle w:val="Normal"/>
        <w:ind w:firstLine="709"/>
        <w:jc w:val="both"/>
        <w:rPr/>
      </w:pPr>
      <w:r>
        <w:rPr/>
        <w:t>O atare dovadă era necesară, în primul rând faţă de principiul nemijlocirii probaţiunii (recunoscut implicit şi în sistemul Codului de procedură civilă 1865, aplicabil cauzei), astfel încât Curtea nu poate considera ca dovedite împrejurări relatate în cuprinsul unui înscris de persoane care nu sunt martori în cauză.</w:t>
      </w:r>
    </w:p>
    <w:p>
      <w:pPr>
        <w:pStyle w:val="Normal"/>
        <w:ind w:firstLine="709"/>
        <w:jc w:val="both"/>
        <w:rPr/>
      </w:pPr>
      <w:r>
        <w:rPr/>
        <w:t>În al doilea rând, era necesar a se verifica dacă produsele comparate erau identice sau similare cu cele pentru care s-au încheiat cele 26 contracte, ştiut fiind că preţul unui produs va diferi în funcţie de caracteristicile acestuia – performanţă, marcă, funcţii.</w:t>
      </w:r>
    </w:p>
    <w:p>
      <w:pPr>
        <w:pStyle w:val="Normal"/>
        <w:ind w:firstLine="709"/>
        <w:jc w:val="both"/>
        <w:rPr/>
      </w:pPr>
      <w:r>
        <w:rPr/>
        <w:t>Toate aceste lipsuri din ansamblul probatoriu al cauzei conduc la concluzia că reclamanta cere instanţei să considere reale susţinerile sale, bazate exclusiv pe aprecierile comisiei interne, formate din angajaţii săi ori din persoane cu care ea are o relaţie de colaborare profesională, consemnate într-un înscris care nu reprezintă însă o probă convingătoare în acest sens.</w:t>
      </w:r>
    </w:p>
    <w:p>
      <w:pPr>
        <w:pStyle w:val="Normal"/>
        <w:ind w:firstLine="709"/>
        <w:jc w:val="both"/>
        <w:rPr/>
      </w:pPr>
      <w:r>
        <w:rPr/>
        <w:t>Raportat la cele cuprinse în decizia de casare, această instanţă de apel consideră că, într-adevăr, nu este relevantă reflectarea în contabilitatea reclamantei a prejudiciului (nici nu ar fi fost posibilă cât timp existenţa şi întinderea sa fac obiectul cauzei pendinte).</w:t>
      </w:r>
    </w:p>
    <w:p>
      <w:pPr>
        <w:pStyle w:val="Normal"/>
        <w:ind w:firstLine="709"/>
        <w:jc w:val="both"/>
        <w:rPr/>
      </w:pPr>
      <w:r>
        <w:rPr/>
        <w:t xml:space="preserve">Totodată, criteriul propus de reclamantă, al comparaţiei cu preţurile existente în mediul on-line nu este greşit, ci dimpotrivă, dar instanţa apreciază că </w:t>
      </w:r>
      <w:r>
        <w:rPr>
          <w:i/>
          <w:iCs/>
        </w:rPr>
        <w:t>sarcina probei faptelor pretinse</w:t>
      </w:r>
      <w:r>
        <w:rPr/>
        <w:t xml:space="preserve"> </w:t>
      </w:r>
      <w:r>
        <w:rPr>
          <w:i/>
          <w:iCs/>
        </w:rPr>
        <w:t>rămâne la reclamant</w:t>
      </w:r>
      <w:r>
        <w:rPr/>
        <w:t>, mai ales cât timp instanţa a pus în discuţie modul în care pretenţiile au fost probate şi a dat posibilitatea reclamantului să administreze orice probe aprecia utile şi adecvate.</w:t>
      </w:r>
    </w:p>
    <w:p>
      <w:pPr>
        <w:pStyle w:val="Normal"/>
        <w:ind w:firstLine="709"/>
        <w:jc w:val="both"/>
        <w:rPr/>
      </w:pPr>
      <w:r>
        <w:rPr/>
      </w:r>
    </w:p>
    <w:p>
      <w:pPr>
        <w:pStyle w:val="Normal"/>
        <w:ind w:firstLine="709"/>
        <w:jc w:val="both"/>
        <w:rPr/>
      </w:pPr>
      <w:r>
        <w:rPr/>
        <w:t xml:space="preserve">De aceea, concluzia curţii este că prejudiciul pretins în forma sumei achitate în plus pentru produsele achiziţionate prin contractele de atribuire directă </w:t>
      </w:r>
      <w:r>
        <w:rPr>
          <w:i/>
          <w:iCs/>
        </w:rPr>
        <w:t>nu este cert</w:t>
      </w:r>
      <w:r>
        <w:rPr/>
        <w:t>, pentru că întinderea sa concretă nu a fost dovedită, astfel încât pentru această sumă (de 806.665,77 lei), cererea reclamantei este neîntemeiată.</w:t>
      </w:r>
    </w:p>
    <w:p>
      <w:pPr>
        <w:pStyle w:val="Normal"/>
        <w:ind w:firstLine="709"/>
        <w:jc w:val="both"/>
        <w:rPr/>
      </w:pPr>
      <w:r>
        <w:rPr/>
        <w:t>În schimb, pentru suma de 52.000 lei achitată cu titlu de amendă contravenţională, se apreciază că aceasta este o componentă a prejudiciului suferit efectiv de reclamantă, deoarece plata acestei sume nu a fost contestată de pârâtă şi amenda a fost aplicată pentru abaterile constatate de la legislaţia specifică procedurilor de achiziţie publică.</w:t>
      </w:r>
    </w:p>
    <w:p>
      <w:pPr>
        <w:pStyle w:val="Normal"/>
        <w:ind w:firstLine="709"/>
        <w:jc w:val="both"/>
        <w:rPr/>
      </w:pPr>
      <w:r>
        <w:rPr/>
      </w:r>
    </w:p>
    <w:p>
      <w:pPr>
        <w:pStyle w:val="Normal"/>
        <w:ind w:firstLine="709"/>
        <w:jc w:val="both"/>
        <w:rPr/>
      </w:pPr>
      <w:r>
        <w:rPr/>
      </w:r>
    </w:p>
    <w:p>
      <w:pPr>
        <w:pStyle w:val="Normal"/>
        <w:ind w:firstLine="709"/>
        <w:jc w:val="both"/>
        <w:rPr/>
      </w:pPr>
      <w:r>
        <w:rPr/>
        <w:t>III. Legătura de cauzalitate</w:t>
      </w:r>
    </w:p>
    <w:p>
      <w:pPr>
        <w:pStyle w:val="Normal"/>
        <w:ind w:firstLine="709"/>
        <w:jc w:val="both"/>
        <w:rPr/>
      </w:pPr>
      <w:r>
        <w:rPr/>
        <w:t>În privinţa legăturii de cauzalitate dintre fapta ilicită şi prejudiciul mai sus reţinut, Curtea apreciază că şi aceasta este dovedită, cât timp procesul-verbal de constatare şi sancţionare a contravenţiilor seria … nr…. din data de … a reţinut încălcarea prevederilor legale de către reclamantă, care a fost sancţionată, iar faptele ce au făcut obiectul controlului Autorităţii Naţionale pentru Monitorizarea Achiziţiilor Publice sunt cele pentru care reclamanta cere angajarea răspunderii pârâtei.</w:t>
      </w:r>
    </w:p>
    <w:p>
      <w:pPr>
        <w:pStyle w:val="Normal"/>
        <w:ind w:firstLine="709"/>
        <w:jc w:val="both"/>
        <w:rPr/>
      </w:pPr>
      <w:r>
        <w:rPr/>
      </w:r>
    </w:p>
    <w:p>
      <w:pPr>
        <w:pStyle w:val="Normal"/>
        <w:ind w:firstLine="709"/>
        <w:jc w:val="both"/>
        <w:rPr/>
      </w:pPr>
      <w:r>
        <w:rPr/>
        <w:t xml:space="preserve">Apreciind însă întinderea răspunderii managerului spitalului prin prisma acestui lanţ cauzal, Curtea reţine, cum s-a arătat în cele ce preced, că la producerea consecinţelor vătămătoare pentru spital </w:t>
      </w:r>
      <w:r>
        <w:rPr>
          <w:i/>
          <w:iCs/>
        </w:rPr>
        <w:t>nu a contribuit exclusiv pârâta</w:t>
      </w:r>
      <w:r>
        <w:rPr/>
        <w:t>, ci în primul rând comisiile numite pentru evaluarea ofertelor şi pentru realizarea celorlalte etape ale procedurilor de achiziţie publică, care au procedat la anularea nelegală a procedurii iniţiale şi la divizarea sa în mai multe proceduri de atribuire directă.</w:t>
      </w:r>
    </w:p>
    <w:p>
      <w:pPr>
        <w:pStyle w:val="Normal"/>
        <w:ind w:firstLine="709"/>
        <w:jc w:val="both"/>
        <w:rPr/>
      </w:pPr>
      <w:r>
        <w:rPr/>
        <w:t>Este tocmai una dintre ipotezele la care s-a referit instanţa de recurs în analiza sa, respectiv aceea când persoanele răspunzătoare au acţionat distinct şi nu împreună, în baza unei înţelegeri (de vreme ce rezultă că pârâta nu a fost membru al comisiilor de evaluare a ofertelor, fiecare acţionând în temeiul unor atribuţii distincte) şi faptele tuturor au concurat la producerea prejudiciului.</w:t>
      </w:r>
    </w:p>
    <w:p>
      <w:pPr>
        <w:pStyle w:val="Normal"/>
        <w:ind w:firstLine="709"/>
        <w:jc w:val="both"/>
        <w:rPr/>
      </w:pPr>
      <w:r>
        <w:rPr/>
      </w:r>
    </w:p>
    <w:p>
      <w:pPr>
        <w:pStyle w:val="Normal"/>
        <w:ind w:firstLine="709"/>
        <w:jc w:val="both"/>
        <w:rPr/>
      </w:pPr>
      <w:r>
        <w:rPr/>
        <w:t>De aceea, evaluând contribuţia pârâtei la producerea pagubei, Curtea apreciază că, deşi este rezonabil a aprecia că membrii comisiei desemnate pentru desfăşurarea achiziţiilor aveau calificarea necesară pentru a cunoaşte obligaţiile instituţiei publice în procedura respectivă şi în mod cert au avut o contribuţie semnificativă la producerea prejudiciului, nu se poate ignora nici pasivitatea pârâtei manager, care avea atribuţii de control şi supraveghere a achiziţiilor, care avea puterea de a decide dacă îşi însuşea sau nu operaţiunile acestora de anulare a proceduri iniţiale şi de continuare prin divizarea contractelor, precum şi de a semna ulterior contractele de atribuire directă, astfel încât se va reţine o contribuţie a pârâtei de ½ la diminuarea patrimoniului reclamantei.</w:t>
      </w:r>
    </w:p>
    <w:p>
      <w:pPr>
        <w:pStyle w:val="Normal"/>
        <w:ind w:firstLine="709"/>
        <w:jc w:val="both"/>
        <w:rPr/>
      </w:pPr>
      <w:r>
        <w:rPr/>
      </w:r>
    </w:p>
    <w:p>
      <w:pPr>
        <w:pStyle w:val="Normal"/>
        <w:ind w:firstLine="709"/>
        <w:jc w:val="both"/>
        <w:rPr/>
      </w:pPr>
      <w:r>
        <w:rPr/>
        <w:t>IV. Vinovăţia</w:t>
      </w:r>
    </w:p>
    <w:p>
      <w:pPr>
        <w:pStyle w:val="Normal"/>
        <w:ind w:firstLine="709"/>
        <w:jc w:val="both"/>
        <w:rPr/>
      </w:pPr>
      <w:r>
        <w:rPr/>
        <w:t xml:space="preserve">În privinţa vinovăţiei, Curtea subliniază că această chestiune a fost pe larg analizată de instanţa de casare, care a reţinut, în primul rând, că împrejurarea că pârâta manager a contractat </w:t>
      </w:r>
      <w:r>
        <w:rPr>
          <w:i/>
          <w:iCs/>
        </w:rPr>
        <w:t>servicii externe de consultanţă</w:t>
      </w:r>
      <w:r>
        <w:rPr/>
        <w:t xml:space="preserve"> de specialitate în vederea desfăşurării achiziţiilor în discuţie </w:t>
      </w:r>
      <w:r>
        <w:rPr>
          <w:i/>
          <w:iCs/>
        </w:rPr>
        <w:t>nu constituie o cauză exoneratoare de răspundere</w:t>
      </w:r>
      <w:r>
        <w:rPr/>
        <w:t xml:space="preserve"> şi </w:t>
      </w:r>
      <w:r>
        <w:rPr>
          <w:i/>
          <w:iCs/>
        </w:rPr>
        <w:t>nici una care să înlăture vinovăţia pârâtei.</w:t>
      </w:r>
    </w:p>
    <w:p>
      <w:pPr>
        <w:pStyle w:val="Normal"/>
        <w:ind w:firstLine="709"/>
        <w:jc w:val="both"/>
        <w:rPr/>
      </w:pPr>
      <w:r>
        <w:rPr/>
        <w:t>A arătat instanţa de recurs că persoana căreia îi revenea atribuţia de a lua măsuri în cadrul procedurii în discuţie, chiar sfătuită în acest sens de o persoană de specialitate, răspunde în continuare pentru faptele sale, arătându-se expres în decizia de casare că lipsa cunoştinţelor de specialitate în materia achiziţiilor publice poate constitui, cel mult, o împrejurare care să diminueze vinovăţia, dar nu s-o anihileze, însă răspunderea operează şi în ipoteza celei mai uşoare culpe, iar „necunoaşterea legii” nu poate servi drept astfel de motiv. Cum s-a arătat mai sus, s-a reţinut că pârâta avea posibilitatea să refuze numirea sa în funcţia de manager interimar, inclusiv prin atacarea ordinului de numire nr. …, emis de ministrul sănătăţii, în condiţiile în care considera că pregătirea sa profesională nu corespunde activităţii ce urma să o desfăşoare în această calitate.</w:t>
      </w:r>
    </w:p>
    <w:p>
      <w:pPr>
        <w:pStyle w:val="Normal"/>
        <w:ind w:firstLine="709"/>
        <w:jc w:val="both"/>
        <w:rPr/>
      </w:pPr>
      <w:r>
        <w:rPr/>
        <w:t>Deşi apreciază relevante toate criteriile reţinute de Înalta Curte în considerentele deciziei de casare pentru evaluarea vinovăţiei pârâtei, în condiţiile în care potrivit art.999 Cod civil 1864 răspunderea se angajează şi pentru neglijenţă sau imprudenţă (culpă), ele nu au a primi vreo valenţă deosebită în litigiul pendinte.</w:t>
      </w:r>
    </w:p>
    <w:p>
      <w:pPr>
        <w:pStyle w:val="Normal"/>
        <w:ind w:firstLine="709"/>
        <w:jc w:val="both"/>
        <w:rPr/>
      </w:pPr>
      <w:r>
        <w:rPr/>
        <w:t>Este, astfel, suficient a reţine că pârâta era învestită prin numire cu atribuţii pe care era obligată a le îndeplini, că o persoană diligentă şi cu un grad cel puţin mediu de pregătire profesională şi experienţă are capacitatea de a-şi evalua propria performanţă şi de a decide care sunt limitele în care poate să îndeplinească adecvat anumite atribuţii, precum şi de a decide să nu îşi asume o sarcină care îi depăşeşte capacitatea de înţelegere; cum a subliniat Înalta Curte, necunoaşterea legii este imputabilă celui care are obligaţia de a o aplica şi fie şi un grad mic de vinovăţie conduce tot la angajarea răspunderii dacă celelalte condiţii legale sunt îndeplinite.</w:t>
      </w:r>
    </w:p>
    <w:p>
      <w:pPr>
        <w:pStyle w:val="Normal"/>
        <w:ind w:firstLine="709"/>
        <w:jc w:val="both"/>
        <w:rPr/>
      </w:pPr>
      <w:r>
        <w:rPr/>
      </w:r>
    </w:p>
    <w:p>
      <w:pPr>
        <w:pStyle w:val="Normal"/>
        <w:ind w:firstLine="709"/>
        <w:jc w:val="both"/>
        <w:rPr/>
      </w:pPr>
      <w:r>
        <w:rPr/>
        <w:t>În consecinţă, este îndeplinită şi această cerinţă, alături de toate celelalte anterior analizate, astfel încât Curtea va reţine temeinicia apelului declarat în limita sumei de 26.000 lei (ce reprezintă ½ din prejudiciul dovedit de 52.000 lei), şi, în temeiul art.296 Cod proc.civ., va admite apelul, va schimba în parte sentinţa apelată şi, admiţând în parte acţiunea, va obliga pârâta la plata acestei sume către reclamantă.</w:t>
      </w:r>
    </w:p>
    <w:p>
      <w:pPr>
        <w:pStyle w:val="Normal"/>
        <w:ind w:firstLine="709"/>
        <w:rPr>
          <w:lang w:bidi="he-IL"/>
        </w:rPr>
      </w:pPr>
      <w:r>
        <w:rPr>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tabs>
          <w:tab w:val="clear" w:pos="708"/>
          <w:tab w:val="left" w:pos="2930" w:leader="none"/>
        </w:tabs>
        <w:ind w:firstLine="709"/>
        <w:rPr/>
      </w:pPr>
      <w:r>
        <w:rPr/>
        <w:tab/>
        <w:t xml:space="preserve"> </w:t>
      </w:r>
    </w:p>
    <w:p>
      <w:pPr>
        <w:pStyle w:val="Normal"/>
        <w:ind w:firstLine="709"/>
        <w:rPr>
          <w:shd w:fill="FFFFFF" w:val="clear"/>
        </w:rPr>
      </w:pPr>
      <w:r>
        <w:rPr>
          <w:shd w:fill="FFFFFF" w:val="clear"/>
        </w:rPr>
        <w:t xml:space="preserve"> </w:t>
      </w:r>
    </w:p>
    <w:p>
      <w:pPr>
        <w:pStyle w:val="Normal"/>
        <w:ind w:firstLine="709"/>
        <w:jc w:val="both"/>
        <w:rPr/>
      </w:pPr>
      <w:r>
        <w:rPr/>
        <w:t xml:space="preserve">Admite apelul declarat de apelantul-reclamant </w:t>
      </w:r>
      <w:r>
        <w:rPr>
          <w:b/>
        </w:rPr>
        <w:t>R</w:t>
      </w:r>
      <w:r>
        <w:rPr/>
        <w:t xml:space="preserve">, cu sediul în …, </w:t>
      </w:r>
      <w:r>
        <w:rPr>
          <w:i/>
        </w:rPr>
        <w:t>împotriva sentinţei … nr. …, pronunţată de Tribunalul ... în dosarul nr. ...,</w:t>
      </w:r>
      <w:r>
        <w:rPr/>
        <w:t xml:space="preserve"> în contradictoriu cu intimata-pârâtă </w:t>
      </w:r>
      <w:r>
        <w:rPr>
          <w:b/>
        </w:rPr>
        <w:t>P1</w:t>
      </w:r>
      <w:r>
        <w:rPr/>
        <w:t>, domiciliată în ….</w:t>
      </w:r>
    </w:p>
    <w:p>
      <w:pPr>
        <w:pStyle w:val="Normal"/>
        <w:ind w:firstLine="709"/>
        <w:jc w:val="both"/>
        <w:rPr/>
      </w:pPr>
      <w:r>
        <w:rPr/>
        <w:t xml:space="preserve">Schimbă în parte sentinţa apelată, în sensul că: </w:t>
      </w:r>
    </w:p>
    <w:p>
      <w:pPr>
        <w:pStyle w:val="Normal"/>
        <w:ind w:firstLine="709"/>
        <w:jc w:val="both"/>
        <w:rPr/>
      </w:pPr>
      <w:r>
        <w:rPr/>
        <w:t xml:space="preserve">Admite în parte acţiunea. </w:t>
      </w:r>
    </w:p>
    <w:p>
      <w:pPr>
        <w:pStyle w:val="Normal"/>
        <w:ind w:firstLine="709"/>
        <w:jc w:val="both"/>
        <w:rPr/>
      </w:pPr>
      <w:r>
        <w:rPr/>
        <w:t xml:space="preserve">Obligă pârâta să plătească reclamantei suma de 26.000 lei. </w:t>
      </w:r>
    </w:p>
    <w:p>
      <w:pPr>
        <w:pStyle w:val="Normal"/>
        <w:ind w:firstLine="709"/>
        <w:jc w:val="both"/>
        <w:rPr/>
      </w:pPr>
      <w:r>
        <w:rPr/>
        <w:t xml:space="preserve">Respinge ca neîntemeiată acţiunea pentru rest. </w:t>
      </w:r>
    </w:p>
    <w:p>
      <w:pPr>
        <w:pStyle w:val="Normal"/>
        <w:ind w:firstLine="709"/>
        <w:jc w:val="both"/>
        <w:rPr/>
      </w:pPr>
      <w:r>
        <w:rPr/>
        <w:t>Cu recurs în 15 zile de la comunicare.</w:t>
      </w:r>
    </w:p>
    <w:p>
      <w:pPr>
        <w:pStyle w:val="Normal"/>
        <w:ind w:firstLine="709"/>
        <w:jc w:val="both"/>
        <w:rPr/>
      </w:pPr>
      <w:r>
        <w:rPr/>
        <w:t xml:space="preserve">Pronunţată în şedinţă publică, azi, ….. </w:t>
      </w:r>
    </w:p>
    <w:p>
      <w:pPr>
        <w:pStyle w:val="Normal"/>
        <w:ind w:firstLine="709"/>
        <w:rPr/>
      </w:pPr>
      <w:r>
        <w:rPr/>
      </w:r>
    </w:p>
    <w:p>
      <w:pPr>
        <w:pStyle w:val="Normal"/>
        <w:ind w:firstLine="709"/>
        <w:rPr/>
      </w:pPr>
      <w:r>
        <w:rPr/>
        <w:t xml:space="preserve">            </w:t>
      </w:r>
      <w:r>
        <w:rPr/>
        <w:t xml:space="preserve">PREŞEDINTE, </w:t>
        <w:tab/>
        <w:tab/>
        <w:tab/>
        <w:t xml:space="preserve">                 JUDECĂTOR,  </w:t>
      </w:r>
    </w:p>
    <w:p>
      <w:pPr>
        <w:pStyle w:val="Normal"/>
        <w:ind w:firstLine="709"/>
        <w:rPr/>
      </w:pPr>
      <w:r>
        <w:rPr/>
        <w:t xml:space="preserve">                  </w:t>
      </w:r>
      <w:r>
        <w:rPr/>
        <w:t xml:space="preserve">1018  </w:t>
        <w:tab/>
        <w:t xml:space="preserve">                                                             1   </w:t>
        <w:tab/>
      </w:r>
    </w:p>
    <w:p>
      <w:pPr>
        <w:pStyle w:val="Normal"/>
        <w:ind w:firstLine="709"/>
        <w:rPr/>
      </w:pPr>
      <w:r>
        <w:rPr/>
      </w:r>
    </w:p>
    <w:p>
      <w:pPr>
        <w:pStyle w:val="Normal"/>
        <w:ind w:firstLine="709"/>
        <w:rPr/>
      </w:pPr>
      <w:r>
        <w:rPr/>
      </w:r>
    </w:p>
    <w:p>
      <w:pPr>
        <w:pStyle w:val="Normal"/>
        <w:ind w:firstLine="709"/>
        <w:jc w:val="center"/>
        <w:rPr/>
      </w:pPr>
      <w:r>
        <w:rPr/>
        <w:t>GREFIER,</w:t>
      </w:r>
    </w:p>
    <w:p>
      <w:pPr>
        <w:pStyle w:val="Normal"/>
        <w:ind w:firstLine="709"/>
        <w:jc w:val="center"/>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Red……………….</w:t>
      </w:r>
    </w:p>
    <w:p>
      <w:pPr>
        <w:pStyle w:val="Normal"/>
        <w:jc w:val="both"/>
        <w:rPr>
          <w:sz w:val="18"/>
          <w:szCs w:val="18"/>
        </w:rPr>
      </w:pPr>
      <w:r>
        <w:rPr>
          <w:sz w:val="18"/>
          <w:szCs w:val="18"/>
        </w:rPr>
        <w:t>……………………………………</w:t>
      </w:r>
      <w:r>
        <w:rPr>
          <w:sz w:val="18"/>
          <w:szCs w:val="18"/>
        </w:rPr>
        <w:t>.</w:t>
      </w:r>
    </w:p>
    <w:p>
      <w:pPr>
        <w:pStyle w:val="Normal"/>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2</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2</w:t>
    </w:r>
    <w:r>
      <w:rPr>
        <w:sz w:val="20"/>
        <w:szCs w:val="20"/>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Footnote">
    <w:name w:val="Footnote_"/>
    <w:qFormat/>
    <w:rPr>
      <w:rFonts w:ascii="Book Antiqua" w:hAnsi="Book Antiqua" w:eastAsia="Book Antiqua" w:cs="Book Antiqua"/>
      <w:sz w:val="18"/>
      <w:szCs w:val="18"/>
    </w:rPr>
  </w:style>
  <w:style w:type="character" w:styleId="Footnote3">
    <w:name w:val="Footnote (3)_"/>
    <w:qFormat/>
    <w:rPr>
      <w:sz w:val="16"/>
      <w:szCs w:val="16"/>
      <w:lang w:val="en-US" w:bidi="en-US"/>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Corptext1">
    <w:name w:val="Corp text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single"/>
      <w:vertAlign w:val="baseline"/>
      <w:lang w:val="ro-RO" w:bidi="ro-RO"/>
    </w:rPr>
  </w:style>
  <w:style w:type="character" w:styleId="Bodytext5NotBold">
    <w:name w:val="Body text (5) + Not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5">
    <w:name w:val="Body text (5)"/>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Italic">
    <w:name w:val="Body text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7NotItalic">
    <w:name w:val="Body text (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1ptBoldItalic">
    <w:name w:val="Body text + 11 pt;Bold;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511ptItalic">
    <w:name w:val="Body text (5) + 11 pt;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8BoldSpacing0pt">
    <w:name w:val="Body text (8) + Bold;Spacing 0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Bodytext10pt">
    <w:name w:val="Body text + 1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9105pt">
    <w:name w:val="Body text (9) + 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2NotBold">
    <w:name w:val="Body text (12) + Not Bold"/>
    <w:qFormat/>
    <w:rPr/>
  </w:style>
  <w:style w:type="character" w:styleId="Bodytext13Bold">
    <w:name w:val="Body text (13)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2">
    <w:name w:val="Body text (12)"/>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6">
    <w:name w:val="Body text (1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15ptItalic">
    <w:name w:val="Body text (16) + 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0"/>
      <w:sz w:val="30"/>
      <w:szCs w:val="30"/>
      <w:u w:val="none"/>
      <w:vertAlign w:val="baseline"/>
      <w:lang w:val="ro-RO" w:bidi="ro-RO"/>
    </w:rPr>
  </w:style>
  <w:style w:type="character" w:styleId="Bodytext16Italic">
    <w:name w:val="Body text (16)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3">
    <w:name w:val="Body text (1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Bold">
    <w:name w:val="Body text (16)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NotItalic">
    <w:name w:val="Body text (1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
    <w:name w:val="Body text (17)"/>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716ptNotItalic">
    <w:name w:val="Body text (17) + 16 pt;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2"/>
      <w:sz w:val="32"/>
      <w:szCs w:val="32"/>
      <w:u w:val="none"/>
      <w:vertAlign w:val="baseline"/>
    </w:rPr>
  </w:style>
  <w:style w:type="character" w:styleId="Emphasis">
    <w:name w:val="Emphasis"/>
    <w:qFormat/>
    <w:rPr>
      <w:i/>
      <w:iCs/>
    </w:rPr>
  </w:style>
  <w:style w:type="character" w:styleId="Bodytext2">
    <w:name w:val="Body text (2)_"/>
    <w:qFormat/>
    <w:rPr>
      <w:sz w:val="26"/>
      <w:szCs w:val="26"/>
      <w:shd w:fill="FFFFFF" w:val="clear"/>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tlu1">
    <w:name w:val="l5tlu1"/>
    <w:qFormat/>
    <w:rPr>
      <w:b/>
      <w:bCs/>
      <w:color w:val="000000"/>
      <w:sz w:val="32"/>
      <w:szCs w:val="32"/>
    </w:rPr>
  </w:style>
  <w:style w:type="character" w:styleId="Heading1Char">
    <w:name w:val="Heading 1 Char"/>
    <w:qFormat/>
    <w:rPr>
      <w:b/>
      <w:bCs/>
      <w:sz w:val="28"/>
      <w:szCs w:val="15"/>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style>
  <w:style w:type="paragraph" w:styleId="Footer">
    <w:name w:val="Footer"/>
    <w:basedOn w:val="Normal"/>
    <w:pPr>
      <w:tabs>
        <w:tab w:val="clear" w:pos="708"/>
        <w:tab w:val="center" w:pos="4680" w:leader="none"/>
        <w:tab w:val="right" w:pos="9360" w:leader="none"/>
      </w:tabs>
      <w:ind w:firstLine="567"/>
      <w:jc w:val="both"/>
    </w:pPr>
    <w:rPr/>
  </w:style>
  <w:style w:type="paragraph" w:styleId="BalloonText">
    <w:name w:val="Balloon Text"/>
    <w:basedOn w:val="Normal"/>
    <w:qFormat/>
    <w:pPr>
      <w:ind w:firstLine="567"/>
      <w:jc w:val="both"/>
    </w:pPr>
    <w:rPr>
      <w:rFonts w:ascii="Tahoma" w:hAnsi="Tahoma" w:cs="Tahoma"/>
      <w:sz w:val="16"/>
      <w:szCs w:val="16"/>
    </w:rPr>
  </w:style>
  <w:style w:type="paragraph" w:styleId="Footnote1">
    <w:name w:val="Footnote Text"/>
    <w:basedOn w:val="Normal"/>
    <w:pPr>
      <w:widowControl w:val="false"/>
      <w:spacing w:lineRule="exact" w:line="245"/>
      <w:jc w:val="both"/>
    </w:pPr>
    <w:rPr>
      <w:rFonts w:ascii="Book Antiqua" w:hAnsi="Book Antiqua" w:eastAsia="Book Antiqua" w:cs="Book Antiqua"/>
      <w:sz w:val="18"/>
      <w:szCs w:val="18"/>
    </w:rPr>
  </w:style>
  <w:style w:type="paragraph" w:styleId="Footnote31">
    <w:name w:val="Footnote (3)"/>
    <w:basedOn w:val="Normal"/>
    <w:qFormat/>
    <w:pPr>
      <w:widowControl w:val="false"/>
      <w:spacing w:lineRule="atLeast" w:line="0"/>
    </w:pPr>
    <w:rPr>
      <w:sz w:val="16"/>
      <w:szCs w:val="16"/>
      <w:lang w:val="en-US" w:bidi="en-US"/>
    </w:rPr>
  </w:style>
  <w:style w:type="paragraph" w:styleId="NoSpacing">
    <w:name w:val="No Spacing"/>
    <w:qFormat/>
    <w:pPr>
      <w:widowControl w:val="false"/>
      <w:bidi w:val="0"/>
    </w:pPr>
    <w:rPr>
      <w:rFonts w:ascii="Courier New" w:hAnsi="Courier New" w:eastAsia="Courier New" w:cs="Courier New"/>
      <w:color w:val="000000"/>
      <w:sz w:val="24"/>
      <w:szCs w:val="24"/>
      <w:lang w:val="ro-RO" w:bidi="ro-RO" w:eastAsia="zh-CN"/>
    </w:rPr>
  </w:style>
  <w:style w:type="paragraph" w:styleId="Bodytext21">
    <w:name w:val="Body text (2)"/>
    <w:basedOn w:val="Normal"/>
    <w:qFormat/>
    <w:pPr>
      <w:widowControl w:val="false"/>
      <w:shd w:fill="FFFFFF" w:val="clear"/>
      <w:spacing w:lineRule="exact" w:line="307" w:before="0" w:after="240"/>
    </w:pPr>
    <w:rPr>
      <w:sz w:val="26"/>
      <w:szCs w:val="2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40:00Z</dcterms:created>
  <dc:creator>valy</dc:creator>
  <dc:description/>
  <cp:keywords/>
  <dc:language>en-US</dc:language>
  <cp:lastModifiedBy>Claudia, TOCACIU</cp:lastModifiedBy>
  <dcterms:modified xsi:type="dcterms:W3CDTF">2021-10-18T12:26: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