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6</w:t>
      </w:r>
    </w:p>
    <w:p>
      <w:pPr>
        <w:pStyle w:val="Normal"/>
        <w:jc w:val="right"/>
        <w:rPr/>
      </w:pP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JUDECĂTOR: COD 1012</w:t>
      </w:r>
    </w:p>
    <w:p>
      <w:pPr>
        <w:pStyle w:val="Normal"/>
        <w:jc w:val="center"/>
        <w:rPr/>
      </w:pPr>
      <w:r>
        <w:rPr/>
        <w:t>GREFIER: .......</w:t>
      </w:r>
    </w:p>
    <w:p>
      <w:pPr>
        <w:pStyle w:val="Normal"/>
        <w:jc w:val="center"/>
        <w:rPr/>
      </w:pPr>
      <w:r>
        <w:rPr/>
      </w:r>
    </w:p>
    <w:p>
      <w:pPr>
        <w:pStyle w:val="Normal"/>
        <w:jc w:val="both"/>
        <w:rPr/>
      </w:pPr>
      <w:r>
        <w:rPr/>
        <w:tab/>
        <w:t>Pe rol fiind judecarea apelului formulat de apelanta X împotriva încheierii civile pronunţată la data de .... în dosarul nr. .... al Tribunalului .... în contradictoriu cu intimaţii X2 şi X4, având ca obiect - atragerea răspunderii pentru intrarea în insolvenţă (art. 169 Legea 85/2014) apel împotriva încheierii din .....</w:t>
      </w:r>
    </w:p>
    <w:p>
      <w:pPr>
        <w:pStyle w:val="Normal"/>
        <w:ind w:firstLine="708"/>
        <w:jc w:val="both"/>
        <w:rPr/>
      </w:pPr>
      <w:r>
        <w:rPr/>
        <w:t>La primul apel nominal făcut în şedinţa publică se constată lipsa părţilor, motiv pentru care se dispune reluarea cauzei la a doua strigare.</w:t>
      </w:r>
    </w:p>
    <w:p>
      <w:pPr>
        <w:pStyle w:val="Normal"/>
        <w:jc w:val="both"/>
        <w:rPr/>
      </w:pPr>
      <w:r>
        <w:rPr/>
        <w:tab/>
        <w:t xml:space="preserve">La al doilea ape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w:t>
      </w:r>
    </w:p>
    <w:p>
      <w:pPr>
        <w:pStyle w:val="Normal"/>
        <w:ind w:firstLine="708"/>
        <w:jc w:val="both"/>
        <w:rPr/>
      </w:pPr>
      <w:r>
        <w:rPr/>
        <w:t>Apelul promovat este scutit de la plata taxelor de timbru în temeiul art. 30 alin.1 din OUG nr. 80/2013 şi depus în termenul prevăzut de lege. Apelanta a solicitat judecarea cauzei şi în lipsa părţilor, solicitarea acestuia regăsindu-se la fila 2 din dosar.</w:t>
      </w:r>
    </w:p>
    <w:p>
      <w:pPr>
        <w:pStyle w:val="Normal"/>
        <w:ind w:firstLine="708"/>
        <w:jc w:val="both"/>
        <w:rPr/>
      </w:pPr>
      <w:r>
        <w:rPr/>
        <w:t>Curtea în exercitarea prerogativelor instituite prin dispoziţiile art. 131 C.p.c., coroborat cu dispoziţiile art. 43 din Legea nr.85/2014 constată că este competentă general, material şi teritorial în soluţionarea prezentei cauze.</w:t>
      </w:r>
    </w:p>
    <w:p>
      <w:pPr>
        <w:pStyle w:val="Normal"/>
        <w:tabs>
          <w:tab w:val="clear" w:pos="708"/>
          <w:tab w:val="left" w:pos="5040" w:leader="none"/>
        </w:tabs>
        <w:ind w:firstLine="708"/>
        <w:jc w:val="both"/>
        <w:rPr/>
      </w:pPr>
      <w:r>
        <w:rPr/>
        <w:t>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w:t>
      </w:r>
    </w:p>
    <w:p>
      <w:pPr>
        <w:pStyle w:val="Normal"/>
        <w:jc w:val="both"/>
        <w:rPr/>
      </w:pPr>
      <w:r>
        <w:rPr/>
      </w:r>
    </w:p>
    <w:p>
      <w:pPr>
        <w:pStyle w:val="Normal"/>
        <w:jc w:val="center"/>
        <w:rPr/>
      </w:pPr>
      <w:r>
        <w:rPr/>
        <w:t>INSTANŢA</w:t>
      </w:r>
    </w:p>
    <w:p>
      <w:pPr>
        <w:pStyle w:val="Normal"/>
        <w:jc w:val="center"/>
        <w:rPr/>
      </w:pPr>
      <w:r>
        <w:rPr/>
      </w:r>
    </w:p>
    <w:p>
      <w:pPr>
        <w:pStyle w:val="Normal"/>
        <w:jc w:val="both"/>
        <w:rPr/>
      </w:pPr>
      <w:r>
        <w:rPr/>
        <w:tab/>
        <w:t>Prin încheierea civilă pronunţată la data de .... în dosarul nr. .... al Tribunalului .... s-a respins</w:t>
      </w:r>
      <w:r>
        <w:rPr>
          <w:rFonts w:eastAsia="Calibri"/>
          <w:szCs w:val="22"/>
          <w:lang w:eastAsia="en-US"/>
        </w:rPr>
        <w:t xml:space="preserve"> cererea practicianului în insolvenţă X de îndreptare a erorii materiale din cuprinsul dispozitivului şi considerentelor sentinţei civile nr. ..... a Tribunalului ... sub aspectul menţionării prenumelui corect al pârâtului ca fiind P1 în loc de X4.</w:t>
      </w:r>
    </w:p>
    <w:p>
      <w:pPr>
        <w:pStyle w:val="Normal"/>
        <w:ind w:firstLine="708"/>
        <w:jc w:val="both"/>
        <w:rPr/>
      </w:pPr>
      <w:r>
        <w:rPr/>
        <w:t>Pentru a hotărî astfel, a</w:t>
      </w:r>
      <w:r>
        <w:rPr>
          <w:rFonts w:eastAsia="Calibri"/>
          <w:szCs w:val="22"/>
          <w:lang w:eastAsia="en-US"/>
        </w:rPr>
        <w:t xml:space="preserve">nalizând actele dosarului, judecătorul-sindic a reţinut că în cauză nu se pune problema unei greşeli materiale ce să poată fi îndreptată în procedura reglementată de art. 442 Cod procedură civilă în condiţiile în care însuşi lichidatorul judiciar a indicat ca pârât în cauză pe X4 faţă de care s-au efectuat toate procedurile de citare. A reţine în sensul dorit de lichidatorul judiciar ar însemna a schimba identitatea pârâtului, fiind cunoscut faptul că numele reprezintă una dintre modalităţile de identificare a unei persoane. </w:t>
      </w:r>
    </w:p>
    <w:p>
      <w:pPr>
        <w:pStyle w:val="Normal"/>
        <w:ind w:firstLine="708"/>
        <w:jc w:val="both"/>
        <w:rPr/>
      </w:pPr>
      <w:r>
        <w:rPr>
          <w:rFonts w:eastAsia="Times New Roman"/>
          <w:szCs w:val="22"/>
          <w:lang w:eastAsia="en-US"/>
        </w:rPr>
        <w:t xml:space="preserve"> </w:t>
      </w:r>
      <w:r>
        <w:rPr>
          <w:rFonts w:eastAsia="Calibri"/>
          <w:szCs w:val="22"/>
          <w:lang w:eastAsia="en-US"/>
        </w:rPr>
        <w:t>Doar în situaţia în care numele pârâtului ar fi fost indicat corect şi greşeala ar fi apărut în cadrul dispozitivului sau al considerentelor s-ar fi putut proceda la îndreptarea erorii materiale. Prin urmare cererea depusă la data de ..... pentru îndreptarea erorii materiale a fost respinsă ca neîntemeiată.</w:t>
      </w:r>
    </w:p>
    <w:p>
      <w:pPr>
        <w:pStyle w:val="Normal"/>
        <w:tabs>
          <w:tab w:val="clear" w:pos="708"/>
          <w:tab w:val="left" w:pos="-120" w:leader="none"/>
        </w:tabs>
        <w:jc w:val="both"/>
        <w:rPr/>
      </w:pPr>
      <w:r>
        <w:rPr/>
        <w:tab/>
      </w:r>
      <w:r>
        <w:rPr>
          <w:b/>
        </w:rPr>
        <w:t xml:space="preserve">Împotriva acestei încheieri a declarat apel Cabinet Individual de Insolvenţă X </w:t>
      </w:r>
      <w:r>
        <w:rPr/>
        <w:t xml:space="preserve">în calitate de administrator judiciar al societăţii debitoare X2. solicitând modificarea acesteia, în sensul admiterii cererii de îndreptare a erorii materiale. </w:t>
      </w:r>
    </w:p>
    <w:p>
      <w:pPr>
        <w:pStyle w:val="Normal"/>
        <w:tabs>
          <w:tab w:val="clear" w:pos="708"/>
          <w:tab w:val="left" w:pos="-120" w:leader="none"/>
        </w:tabs>
        <w:jc w:val="both"/>
        <w:rPr/>
      </w:pPr>
      <w:r>
        <w:rPr/>
        <w:tab/>
        <w:t>În motivele de apel se arată că, în fapt, dintr-o eroare materială, în cererea introductivă s-a menţionat numele pârâtului X4 în loc de P1, aşa cum este numele corect. Prin încheierea civilă din ... pronunţată în dosarul nr. ..., comunicată în BPI nr. ....2020, s-a respins cererea de îndreptare a erorii materiale, cu motivarea că eroarea nu se datorează instanţei, ci reclamantului care a formulat cererea introductivă eronat.</w:t>
      </w:r>
    </w:p>
    <w:p>
      <w:pPr>
        <w:pStyle w:val="Normal"/>
        <w:tabs>
          <w:tab w:val="clear" w:pos="708"/>
          <w:tab w:val="left" w:pos="-120" w:leader="none"/>
        </w:tabs>
        <w:jc w:val="both"/>
        <w:rPr/>
      </w:pPr>
      <w:r>
        <w:rPr/>
        <w:tab/>
        <w:t>Precizează faptul că art. 442 C.pr.civ. nu face distincţie referitor la originea erorii, care poate fi atât o eroare a instanţei, cât şi a reclamantului. Textul de lege nu face referire expresă din care să rezulte că eroarea trebuie să fie a instanţei pentru incidenţa dispoziţiilor art. 442 C.pr.civ., sens în care apreciază întemeiată cererea de îndreptare a erorii materiale.</w:t>
      </w:r>
    </w:p>
    <w:p>
      <w:pPr>
        <w:pStyle w:val="Normal"/>
        <w:tabs>
          <w:tab w:val="clear" w:pos="708"/>
          <w:tab w:val="left" w:pos="-120" w:leader="none"/>
        </w:tabs>
        <w:jc w:val="both"/>
        <w:rPr/>
      </w:pPr>
      <w:r>
        <w:rPr/>
        <w:tab/>
        <w:t xml:space="preserve">Menţionează că prin sentinţa civilă nr. .... s-a dispus admiterea cererii de angajare a răspunderii personale a pârâtului, cu numele indicat în cererea introductivă în mod greşit de către lichidatorul judiciar, sens în care promova prezenta cerere de îndreptare eroare materială privind numele pârâtului. </w:t>
      </w:r>
    </w:p>
    <w:p>
      <w:pPr>
        <w:pStyle w:val="Normal"/>
        <w:tabs>
          <w:tab w:val="clear" w:pos="708"/>
          <w:tab w:val="left" w:pos="-120" w:leader="none"/>
        </w:tabs>
        <w:jc w:val="both"/>
        <w:rPr/>
      </w:pPr>
      <w:r>
        <w:rPr/>
        <w:tab/>
        <w:t>Având în vedere cele expuse, solicită admiterea apelului şi îndreptarea erorii materiale privind numele pârâtului corect P1 în loc de X4. În drept, îşi întemeiază cererea pe dispoziţiile art. 442 C.p.c.</w:t>
      </w:r>
    </w:p>
    <w:p>
      <w:pPr>
        <w:pStyle w:val="Normal"/>
        <w:jc w:val="both"/>
        <w:rPr/>
      </w:pPr>
      <w:r>
        <w:rPr/>
        <w:t xml:space="preserve">   </w:t>
      </w:r>
      <w:r>
        <w:rPr/>
        <w:tab/>
      </w:r>
      <w:r>
        <w:rPr>
          <w:i/>
        </w:rPr>
        <w:t xml:space="preserve"> </w:t>
      </w:r>
      <w:r>
        <w:rPr>
          <w:b/>
          <w:i/>
        </w:rPr>
        <w:t xml:space="preserve">Examinând apelul declarat de către practicianul în insolvenţă, </w:t>
      </w:r>
      <w:r>
        <w:rPr/>
        <w:t xml:space="preserve">instanţa de apel apreciază calea de de atac cu caracter devolutiv ca fiind pe deplin întemeiată, cu consecinţa admiterii cererii de îndreptare a erorii materiale. În concret, cererea de îndreptare a erorii materiale este fondată prin prisma dispoziţiilor art. </w:t>
      </w:r>
      <w:r>
        <w:rPr>
          <w:color w:val="000000"/>
        </w:rPr>
        <w:t xml:space="preserve">442 C.pr.civ., deoarece în mod eronat s-a menţionat </w:t>
      </w:r>
      <w:r>
        <w:rPr/>
        <w:t xml:space="preserve">în sentinţa civilă nr. .... pronunţată de Tribunalul ... în dosarul nr. ..., numele pârâtului ca fiind X4, iar nu P1, aşa cum </w:t>
      </w:r>
      <w:r>
        <w:rPr>
          <w:color w:val="000000"/>
        </w:rPr>
        <w:t>este corect.</w:t>
      </w:r>
    </w:p>
    <w:p>
      <w:pPr>
        <w:pStyle w:val="Normal"/>
        <w:ind w:firstLine="600"/>
        <w:jc w:val="both"/>
        <w:rPr>
          <w:i/>
          <w:i/>
          <w:color w:val="000000"/>
        </w:rPr>
      </w:pPr>
      <w:r>
        <w:rPr>
          <w:color w:val="000000"/>
        </w:rPr>
        <w:t>Din dispoziţiile art. 442 alin. 1 C.pr.civ. rezultă că sunt susceptibile a fi îndreptate erorile sau omisiunile cu privire la numele, calitatea şi susţinerile părţilor sau cele de calcul precum şi orice alte erori materiale din hotărâri sau încheieri, din oficiu sau la cerere. În opinia instanţei de apel, textul procedural enunţat nu distinge în funcţie de sursa sau cauza erorii materiale şi permite îndreptarea acesteia indiferent dacă eroarea aparţine instanţei sau, dimpotrivă, a fost generată de o eroare din actele procedurale ale părţilor. Or, potrivit unui principiu unanim acceptat, acolo unde legiuitorul nu distinge, nici interpretul nu trebuie să distingă (</w:t>
      </w:r>
      <w:r>
        <w:rPr>
          <w:i/>
          <w:color w:val="000000"/>
        </w:rPr>
        <w:t xml:space="preserve">ubi lex non distinguit, nec nos distinguere debemus). </w:t>
      </w:r>
    </w:p>
    <w:p>
      <w:pPr>
        <w:pStyle w:val="Normal"/>
        <w:ind w:firstLine="600"/>
        <w:jc w:val="both"/>
        <w:rPr/>
      </w:pPr>
      <w:r>
        <w:rPr>
          <w:color w:val="000000"/>
        </w:rPr>
        <w:t xml:space="preserve">Din examinarea dosarului cauzei, rezultă că atât în cuprinsul considerentelor deciziei atacate, cât şi dispozitivul acesteia, numele pârâtului cu privire la care judecătorul sindic a dispus angajarea răspunderii este consemnat în mod eronat X4, în loc de P1, aşa cum este corect. Ne aflăm astfel în prezenţa unei erori materiale, în sensul indicării greşite a numelui pârâtului. Chiar dacă eroarea materială a fost produsă de către practicianul în insolvenţă, în opinia instanţei de apel aceasta poate fi corectată pentru a da eficienţă unui titlu executoriu util masei credale. În caz contrar, singura opţiune a practicianului în insolvenţă ar consta în introducerea unei noi cereri de chemare în judecată, în care numele pârâtului să fie consemnat corect, însă desigur că inconvenientele generate de prelungirea procedurii de insolvenţă ar fi majore. </w:t>
      </w:r>
    </w:p>
    <w:p>
      <w:pPr>
        <w:pStyle w:val="Normal"/>
        <w:ind w:firstLine="600"/>
        <w:jc w:val="both"/>
        <w:rPr>
          <w:color w:val="000000"/>
        </w:rPr>
      </w:pPr>
      <w:r>
        <w:rPr>
          <w:color w:val="000000"/>
        </w:rPr>
        <w:t xml:space="preserve"> </w:t>
      </w:r>
      <w:r>
        <w:rPr>
          <w:color w:val="000000"/>
        </w:rPr>
        <w:t>Mai mult, îndreptarea erorii materiale asigură şi legalitatea sentinţei pronunţate de către judecătorul sindic, deoarece nu există vreo persoană fizică, fost administrator al debitoarei, cu numele consemnat în sentinţă,</w:t>
      </w:r>
      <w:r>
        <w:rPr/>
        <w:t xml:space="preserve"> X4. Î</w:t>
      </w:r>
      <w:r>
        <w:rPr>
          <w:color w:val="000000"/>
        </w:rPr>
        <w:t xml:space="preserve">n consecinţă, pârâtul cu privire la care s-a dispus angajarea răspunderii este lipsit de capacitate procesuală de folosinţă. </w:t>
      </w:r>
    </w:p>
    <w:p>
      <w:pPr>
        <w:pStyle w:val="Normal"/>
        <w:ind w:firstLine="492"/>
        <w:jc w:val="both"/>
        <w:rPr/>
      </w:pPr>
      <w:r>
        <w:rPr>
          <w:color w:val="000000"/>
        </w:rPr>
        <w:t>Prin urmare, fiind îndeplinite condiţiile prevăzute de art. 442 C.pr.civ., în baza dispoziţiilor art. 480 alin. 1 C.p.c., instanţa va admite apelul declarat şi va dis</w:t>
      </w:r>
      <w:r>
        <w:rPr/>
        <w:t xml:space="preserve">pune îndreptarea erorii  materiale strecurate în sentinţa civilă nr. ..... pronunţată de Tribunalul .... în dosarul nr. ..., în sensul că numele pârâtului va fi consemnat corect P1, iar nu X4, aşa cum din eroare s-a consemnat. </w:t>
      </w:r>
    </w:p>
    <w:p>
      <w:pPr>
        <w:pStyle w:val="Normal"/>
        <w:jc w:val="center"/>
        <w:rPr/>
      </w:pPr>
      <w:r>
        <w:rPr/>
        <w:t xml:space="preserve"> </w:t>
      </w:r>
    </w:p>
    <w:p>
      <w:pPr>
        <w:pStyle w:val="Normal"/>
        <w:jc w:val="center"/>
        <w:rPr/>
      </w:pPr>
      <w:r>
        <w:rPr/>
        <w:t>PENTRU ACESTE MOTIVE</w:t>
      </w:r>
    </w:p>
    <w:p>
      <w:pPr>
        <w:pStyle w:val="Normal"/>
        <w:jc w:val="center"/>
        <w:rPr/>
      </w:pPr>
      <w:r>
        <w:rPr/>
        <w:t>IN NUMELE LEGII</w:t>
      </w:r>
    </w:p>
    <w:p>
      <w:pPr>
        <w:pStyle w:val="Normal"/>
        <w:jc w:val="center"/>
        <w:rPr/>
      </w:pPr>
      <w:r>
        <w:rPr/>
        <w:t xml:space="preserve">D E C I DE  </w:t>
      </w:r>
    </w:p>
    <w:p>
      <w:pPr>
        <w:pStyle w:val="Normal"/>
        <w:jc w:val="center"/>
        <w:rPr/>
      </w:pPr>
      <w:r>
        <w:rPr/>
      </w:r>
    </w:p>
    <w:p>
      <w:pPr>
        <w:pStyle w:val="Normal"/>
        <w:jc w:val="both"/>
        <w:rPr/>
      </w:pPr>
      <w:r>
        <w:rPr/>
        <w:t xml:space="preserve"> </w:t>
      </w:r>
      <w:r>
        <w:rPr/>
        <w:tab/>
        <w:t>Admite apelul declarat de apelantul X cu domiciliul în Z....str. ... nr..., jud. S... şi Z...str. ... nr..., bl. .., sc. .. et. ..., ap. .., jud. S..., împotriva încheierii civile pronunţată la data de ... în dosarul nr. ... al Tribunalului ... pe care o schimbă în tot în sensul că:</w:t>
      </w:r>
    </w:p>
    <w:p>
      <w:pPr>
        <w:pStyle w:val="Normal"/>
        <w:jc w:val="both"/>
        <w:rPr/>
      </w:pPr>
      <w:r>
        <w:rPr/>
        <w:t xml:space="preserve"> </w:t>
      </w:r>
      <w:r>
        <w:rPr/>
        <w:tab/>
        <w:t>Admite cererea formulată de lichidatorul judiciar X şi în consecinţă, dispune îndreptarea erorii materiale strecurată în sentinţa civilă nr. ... pronunţată de Tribunalul ... în dosarul nr. .., în sensul că numele corect al pârâtului este P1, iar nu X4, aşa cum din greşeala s-a consemnat.</w:t>
      </w:r>
    </w:p>
    <w:p>
      <w:pPr>
        <w:pStyle w:val="Normal"/>
        <w:jc w:val="both"/>
        <w:rPr/>
      </w:pPr>
      <w:r>
        <w:rPr/>
        <w:t xml:space="preserve"> </w:t>
      </w:r>
      <w:r>
        <w:rPr/>
        <w:tab/>
        <w:t>Decizia este definitivă şi executorie.</w:t>
      </w:r>
    </w:p>
    <w:p>
      <w:pPr>
        <w:pStyle w:val="Normal"/>
        <w:jc w:val="both"/>
        <w:rPr/>
      </w:pPr>
      <w:r>
        <w:rPr/>
        <w:t xml:space="preserve"> </w:t>
      </w:r>
      <w:r>
        <w:rPr/>
        <w:tab/>
        <w:t>Pronunţată în data de ..... prin punerea soluţiei la dispoziţia părţilor de către grefa instanţei.</w:t>
      </w:r>
    </w:p>
    <w:p>
      <w:pPr>
        <w:pStyle w:val="Normal"/>
        <w:jc w:val="both"/>
        <w:rPr/>
      </w:pPr>
      <w:r>
        <w:rPr/>
      </w:r>
    </w:p>
    <w:p>
      <w:pPr>
        <w:pStyle w:val="Normal"/>
        <w:jc w:val="both"/>
        <w:rPr/>
      </w:pPr>
      <w:r>
        <w:rPr/>
        <w:t xml:space="preserve">      </w:t>
      </w:r>
      <w:r>
        <w:rPr/>
        <w:t>PREŞEDINTE                                  JUDECĂTOR                                       GREFIER</w:t>
      </w:r>
    </w:p>
    <w:p>
      <w:pPr>
        <w:pStyle w:val="Normal"/>
        <w:rPr/>
      </w:pPr>
      <w:r>
        <w:rPr/>
        <w:t xml:space="preserve">           </w:t>
      </w:r>
      <w:r>
        <w:rPr/>
        <w:t>..................                                     COD 10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16"/>
          <w:szCs w:val="16"/>
        </w:rPr>
      </w:pPr>
      <w:r>
        <w:rPr>
          <w:sz w:val="16"/>
          <w:szCs w:val="16"/>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
    <w:name w:val="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
    <w:name w:val="Caracter Caracter Caracter Caracter Caracter Caracter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3:00Z</dcterms:created>
  <dc:creator>valy</dc:creator>
  <dc:description/>
  <cp:keywords/>
  <dc:language>en-US</dc:language>
  <cp:lastModifiedBy>Florentina, GRAUR</cp:lastModifiedBy>
  <dcterms:modified xsi:type="dcterms:W3CDTF">2021-10-25T05:11:00Z</dcterms:modified>
  <cp:revision>8</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