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4</w:t>
      </w:r>
    </w:p>
    <w:p>
      <w:pPr>
        <w:pStyle w:val="Normal"/>
        <w:jc w:val="right"/>
        <w:rPr>
          <w:spacing w:val="-20"/>
        </w:rPr>
      </w:pPr>
      <w:r>
        <w:rPr/>
        <w:t>COD 1012</w:t>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it-IT"/>
        </w:rPr>
      </w:pPr>
      <w:r>
        <w:rPr/>
        <w:t>SECŢIA ......</w:t>
      </w:r>
    </w:p>
    <w:p>
      <w:pPr>
        <w:pStyle w:val="Normal"/>
        <w:rPr>
          <w:lang w:val="it-IT"/>
        </w:rPr>
      </w:pPr>
      <w:r>
        <w:rPr>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w:t>
      </w:r>
    </w:p>
    <w:p>
      <w:pPr>
        <w:pStyle w:val="Normal"/>
        <w:jc w:val="center"/>
        <w:rPr/>
      </w:pPr>
      <w:r>
        <w:rPr/>
        <w:t>JUDECĂTOR: COD 1012</w:t>
      </w:r>
    </w:p>
    <w:p>
      <w:pPr>
        <w:pStyle w:val="Normal"/>
        <w:jc w:val="center"/>
        <w:rPr/>
      </w:pPr>
      <w:r>
        <w:rPr/>
        <w:t>GREFIER: .....</w:t>
      </w:r>
    </w:p>
    <w:p>
      <w:pPr>
        <w:pStyle w:val="Normal"/>
        <w:jc w:val="center"/>
        <w:rPr/>
      </w:pPr>
      <w:r>
        <w:rPr/>
      </w:r>
    </w:p>
    <w:p>
      <w:pPr>
        <w:pStyle w:val="Normal"/>
        <w:ind w:firstLine="708"/>
        <w:jc w:val="both"/>
        <w:rPr/>
      </w:pPr>
      <w:r>
        <w:rPr/>
        <w:t xml:space="preserve">Pe rol fiind judecarea apelului formulat de apelantul X împotriva sentinţei civile nr. .... pronunţată la data de ....2020 în dosarul nr. .... al Tribunalului .. în contradictoriu cu intimaţii X1. prin administrator judiciar X2., B., .. în calitate de administrator judiciar X3, X4, X5, X6 X7, X8, X9, X10, X11, X12, D.G.R.F.P. ...., X13, Compania X14, X15., X16., X17., X18 X19, X20, X21., X22., X23., X24, X25. Şi X26, având ca obiect - contestaţie împotriva măsurilor administratorului/ lichidatorului judiciar.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reprezentanta apelantului av. AV în substituire av. AV2 cu delegaţie de substituire la fila 116 din dosar, lipsă fiind celelalte părţi litigante.</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referatul cauzei de către grefierul de şedinţă care învederează faptul că prezenta cauză se află la primul termen de judecată, pentru care procedura de citare este îndeplinită. Se menţionează că în această cauză s-a derulat procedura prevăzută de art. XV din Legea nr. 2/2013 referitoare la regularizarea cererii de apel şi fixarea unui termen de judecată. Apelul promovat este timbrat cu taxă judiciară în cuantum de 100 de lei conform chitanţei aflată la fila 72 din dosar şi depus în termenul prevăzut de lege. </w:t>
      </w:r>
    </w:p>
    <w:p>
      <w:pPr>
        <w:pStyle w:val="Normal"/>
        <w:ind w:firstLine="708"/>
        <w:jc w:val="both"/>
        <w:rPr/>
      </w:pPr>
      <w:r>
        <w:rPr/>
        <w:t>La data de 8 septembrie 2020 la dosarul cauzei a fost depusă o întâmpinare din partea X2. în calitate de administrator judiciar X1</w:t>
      </w:r>
    </w:p>
    <w:p>
      <w:pPr>
        <w:pStyle w:val="Normal"/>
        <w:ind w:firstLine="708"/>
        <w:jc w:val="both"/>
        <w:rPr/>
      </w:pPr>
      <w:r>
        <w:rPr/>
        <w:t>Curtea în exercitarea prerogativelor instituite prin dispoziţiile art. 131 C.pr.civ., coroborat cu dispoziţiile art. 43 din Legea nr.85/2014 constată că este competentă general, material şi teritorial în soluţionarea prezentei cauze.</w:t>
      </w:r>
    </w:p>
    <w:p>
      <w:pPr>
        <w:pStyle w:val="Normal"/>
        <w:jc w:val="both"/>
        <w:rPr/>
      </w:pPr>
      <w:r>
        <w:rPr/>
        <w:tab/>
        <w:t>Nefiind alte cereri de formulat sau excepţii de invocat, Curtea constatând cauza în stare de judecată, deschide dezbaterile judiciare în temeiul art. 392 C.pr.civ.</w:t>
      </w:r>
    </w:p>
    <w:p>
      <w:pPr>
        <w:pStyle w:val="Normal"/>
        <w:ind w:firstLine="708"/>
        <w:jc w:val="both"/>
        <w:rPr/>
      </w:pPr>
      <w:r>
        <w:rPr/>
        <w:t>Reprezentanta apelantului solicită instanţei să admită apelul pentru motivele expuse detaliat în înscrisurile de la dosar şi să anuleze hotărârea atacată.</w:t>
      </w:r>
    </w:p>
    <w:p>
      <w:pPr>
        <w:pStyle w:val="Normal"/>
        <w:ind w:firstLine="708"/>
        <w:jc w:val="both"/>
        <w:rPr/>
      </w:pPr>
      <w:r>
        <w:rPr/>
        <w:t>În opinia reprezentantei apelantului, hotărârea atacată este nelegală şi netemeinică fiind emisă cu încălcarea dispoziţiilor Legii nr. 85/2014 precum şi a principiului general de liber acces la justiţie, parte a dreptului la un proces echitabil garantat atât prin Constituţia României cât şi prin art. 6 din CEDO. Se impune necesitatea clarificării obiectivului contestaţiei apelantului, aceasta vizând de fapt contestarea măsurii administratorului judiciar, întemeiată pe dispoziţiile art. 59 alin. 6 din Legea nr. 85/2014, respectiv contestarea acelei măsuri de confirmare a unor creditori indispensabili propuşi de către debitoare. Reprezentanta apelantului declară că potrivit dispoziţiilor legale în vigoare, administratorul judiciar avea obligaţia potrivit art. 59 alin. 2 din Legea nr. 85/2014 de a publica în extras în Buletinul Procedurilor de Insolvenţă orice măsură luată de acesta.</w:t>
      </w:r>
    </w:p>
    <w:p>
      <w:pPr>
        <w:pStyle w:val="Normal"/>
        <w:ind w:firstLine="708"/>
        <w:jc w:val="both"/>
        <w:rPr/>
      </w:pPr>
      <w:r>
        <w:rPr/>
        <w:t>Din această perspectivă, cererea de repunere în termen este întemeiată şi se încadrează pe dispoziţiile art. 186 C.pr.civ. cât timp în Buletinul Procedurilor de Insolvenţă nu este publicat un extras al raportului administratorului judiciar.</w:t>
      </w:r>
    </w:p>
    <w:p>
      <w:pPr>
        <w:pStyle w:val="Normal"/>
        <w:ind w:firstLine="708"/>
        <w:jc w:val="both"/>
        <w:rPr/>
      </w:pPr>
      <w:r>
        <w:rPr/>
        <w:t xml:space="preserve">În ceea ce priveşte fondul cauzei, reprezentanta apelantului susţine că se impune admiterea contestaţiei formulate de către domnul X prin raportare la împrejurarea că a fost aprobată o listă a creditorilor indispensabili care nu îndeplinesc toate condiţiile prevăzute de lege. Reprezentanta apelantului atrage atenţia asupra faptului că lista de creditori indispensabili aprobată de către administratorul judiciar nu îndeplineşte toate cerinţele prescrise de lege. Se mai învederează că majoritatea creditorilor ce au fost confirmaţi ca indispensabili nu se regăsesc în tabelul preliminar, nici în cel definitiv şi prin urmare, nu au calitate de creditori. </w:t>
      </w:r>
    </w:p>
    <w:p>
      <w:pPr>
        <w:pStyle w:val="Normal"/>
        <w:ind w:firstLine="708"/>
        <w:jc w:val="both"/>
        <w:rPr/>
      </w:pPr>
      <w:r>
        <w:rPr/>
        <w:t>Mai mult, apărarea formulată nu este contrazisă prin întâmpinarea depusă la dosar, ci dimpotrivă aceeaşi susţinere o are şi administratorul judiciar, potrivit căreia o parte din creditorii indispensabili nu sunt creditori în procedură.</w:t>
      </w:r>
    </w:p>
    <w:p>
      <w:pPr>
        <w:pStyle w:val="Normal"/>
        <w:ind w:firstLine="708"/>
        <w:jc w:val="both"/>
        <w:rPr/>
      </w:pPr>
      <w:r>
        <w:rPr/>
        <w:t>În ceea ce priveşte societatea X19, reprezentanta apelantului declară că aceasta se regăseşte din eroare în tabel în condiţiile în care la dosarul cauzei nu a fost depusă nici o declaraţie de creanţă din partea acestei creditoare, iar din raportul de verificare a creanţelor această creditoare nu apare menţionată nici în cadrul creanţelor acceptate şi nici în cadrul celor cuprinse parţial. În ceea ce priveşte societatea X21., se susţine că deţin o creanţă nesemnificativă, nu a fost precizat de către administratorul judiciar cuantumul serviciilor prestate şi nu există vreo explicaţie logică pentru alegerea acestui furnizor din alt judeţ, când pe piaţa judeţului C...există sute de societăţi care se ocupă cu această activitate.</w:t>
      </w:r>
    </w:p>
    <w:p>
      <w:pPr>
        <w:pStyle w:val="Normal"/>
        <w:ind w:firstLine="708"/>
        <w:jc w:val="both"/>
        <w:rPr/>
      </w:pPr>
      <w:r>
        <w:rPr/>
        <w:t>În încheiere, reprezentanta apelantului declară că se vor solicita cheltuieli de judecată pe cale separată.</w:t>
      </w:r>
    </w:p>
    <w:p>
      <w:pPr>
        <w:pStyle w:val="Normal"/>
        <w:ind w:firstLine="708"/>
        <w:jc w:val="both"/>
        <w:rPr/>
      </w:pPr>
      <w:r>
        <w:rPr/>
        <w:t xml:space="preserve">Curtea reţine cauza în pronunţare. </w:t>
      </w:r>
    </w:p>
    <w:p>
      <w:pPr>
        <w:pStyle w:val="Normal"/>
        <w:ind w:firstLine="708"/>
        <w:jc w:val="both"/>
        <w:rPr/>
      </w:pPr>
      <w:r>
        <w:rPr/>
      </w:r>
    </w:p>
    <w:p>
      <w:pPr>
        <w:pStyle w:val="Normal"/>
        <w:jc w:val="center"/>
        <w:rPr/>
      </w:pPr>
      <w:r>
        <w:rPr/>
        <w:t>INSTANŢA</w:t>
      </w:r>
    </w:p>
    <w:p>
      <w:pPr>
        <w:pStyle w:val="Normal"/>
        <w:jc w:val="center"/>
        <w:rPr/>
      </w:pPr>
      <w:r>
        <w:rPr/>
      </w:r>
    </w:p>
    <w:p>
      <w:pPr>
        <w:pStyle w:val="NormalWeb"/>
        <w:spacing w:before="0" w:after="0"/>
        <w:ind w:right="401" w:firstLine="708"/>
        <w:jc w:val="both"/>
        <w:rPr/>
      </w:pPr>
      <w:r>
        <w:rPr/>
        <w:t>Prin sentinţa civilă nr. ... pronunţată în dosarul nr. ... al Tribunalului .. s-a r</w:t>
      </w:r>
      <w:r>
        <w:rPr>
          <w:rStyle w:val="Tal1"/>
        </w:rPr>
        <w:t>espins ca neîntemeiată cererea de repunere în termen formulată de către creditorul X. S-a admis excepţia tardivităţii formulării contestaţiei, excepţie invocată de către X2. în calitate de administrator judiciar al debitoarei X1. S-a respins</w:t>
      </w:r>
      <w:r>
        <w:rPr/>
        <w:t xml:space="preserve"> ca tardivă contestaţia formulată de creditorul X  .</w:t>
      </w:r>
    </w:p>
    <w:p>
      <w:pPr>
        <w:pStyle w:val="Normal"/>
        <w:ind w:right="401" w:hanging="0"/>
        <w:jc w:val="both"/>
        <w:rPr/>
      </w:pPr>
      <w:r>
        <w:rPr/>
        <w:tab/>
        <w:t>A</w:t>
      </w:r>
      <w:r>
        <w:rPr>
          <w:rFonts w:eastAsia="Bookman Old Style"/>
        </w:rPr>
        <w:t>nalizând cu prioritate cererea de repunere în termen formulată de contestatorul X  , respectiv excepţia tardivităţii formulării contestaţiei, judecătorul sindic a re</w:t>
      </w:r>
      <w:r>
        <w:rPr/>
        <w:t>ţinut</w:t>
      </w:r>
      <w:r>
        <w:rPr>
          <w:rFonts w:eastAsia="Bookman Old Style"/>
        </w:rPr>
        <w:t xml:space="preserve"> faptul că, potrivit art. 186  alin. 1 C.p.c., p</w:t>
      </w:r>
      <w:r>
        <w:rPr>
          <w:shd w:fill="FFFFFF" w:val="clear"/>
        </w:rPr>
        <w:t xml:space="preserve">artea care a pierdut un termen procedural va fi repusă în termen numai dacă dovedeşte că întârzierea se datorează unor motive temeinic justificate. </w:t>
      </w:r>
      <w:r>
        <w:rPr>
          <w:color w:val="000000"/>
          <w:shd w:fill="FFFFFF" w:val="clear"/>
        </w:rPr>
        <w:t>Repunerea în termen reprezintă aşadar un mijloc juridic pus la dispoziţia  părţii care a fost împiedicată de motive temeinic justificate să efectueze actul de procedură în termenul imperativ şi care poate împiedica astfel producerea decăderii. Motivele temeinic justificate</w:t>
      </w:r>
      <w:r>
        <w:rPr/>
        <w:t xml:space="preserve"> sunt reprezentate de acele împrejurări care, fără a avea gravitatea forţei majore, sunt exclusive de culpă, fiind piedici relative, iar nu absolute, trebuie să fie apreciate prin raportare la situaţia concretă a părţii care invocă dispoziţiile art. 186 C.p.c. În prezenta cauză, contestatorul X a solicitat repunerea în termenul de a formula contestaţie împotriva măsurii administratorului judiciar de confirmare a listei creditorilor indispensabili ai debitoarei cuprinsă în Raportul privind cauzele şi împrejurările care au dus la apariţia stării de insolvenţă a debitoarei X1. nr. ../...2020, apreciind că din moment ce în extrasul publicat în B.P.I. nu a fost menţionată această măsură şi nici nu  a fost adusă la cunoştinţa creditorilor, a fost împiedicat în formularea contestaţiei. </w:t>
      </w:r>
    </w:p>
    <w:p>
      <w:pPr>
        <w:pStyle w:val="Normal"/>
        <w:ind w:right="401" w:firstLine="708"/>
        <w:jc w:val="both"/>
        <w:rPr/>
      </w:pPr>
      <w:r>
        <w:rPr/>
        <w:t xml:space="preserve">În opinia judecătorului sindic, împrejurarea invocată de către contestatorul X  , nu poate reprezenta un motiv întemeiat în sensul dispoziţiilor art. 186 alin. 1 C.p.c. care să justifice repunerea în termen. Astfel, Raportul </w:t>
      </w:r>
      <w:r>
        <w:rPr>
          <w:rFonts w:eastAsia="Calibri"/>
        </w:rPr>
        <w:t xml:space="preserve"> privind cauzele şi împrejurările care au dus la apariţia stării de insolvenţă a debitoarei X1 nr. .../.....2020 a fost publicat în BPI nr. ../....2020 şi depus la dosarul cauzei la data de 03.02.2020, contestatorul având astfel posibilitatea de a lua cunoştinţă de conţinutul acestui raport. Chiar dacă măsura contestată nu se regăseşte în extrasul publicat în BPI, atât timp cât raportul în întregul său a fost depus la dosarul cauzei, împiedicarea în luarea la cunoştinţă despre toate măsurile ori aspectele cuprinse în acest raport întocmit de administratorul judiciar este una subiectivă şi se datorează lipsei de diligenţă a creditorului în urmărirea în detaliu a procedurii insolvenţei debitoarei la a cărei masă credală s-a înscris.</w:t>
      </w:r>
    </w:p>
    <w:p>
      <w:pPr>
        <w:pStyle w:val="Normal"/>
        <w:ind w:right="401" w:firstLine="708"/>
        <w:jc w:val="both"/>
        <w:rPr/>
      </w:pPr>
      <w:r>
        <w:rPr>
          <w:rFonts w:eastAsia="Calibri"/>
        </w:rPr>
        <w:t xml:space="preserve">Apreciind că în prezenta cauză contestatorul X nu a dovedit existenţa unor motive temeinic justificate, judecătorul sindic a respins ca neîntemeiată cererea de repunere în termen formulată de acesta. Cererea a fost dedusă judecăţii cu depăşirea termenului de 7 zile de la comunicarea în B.P.I. a extrasului raportului nr. ../....2020, termen prevăzut de art. 59 alin. 6 Legea nr. 85/2014. În consecinţă, judecătorul sindic a admis excepţia </w:t>
      </w:r>
      <w:r>
        <w:rPr>
          <w:rStyle w:val="Tal1"/>
        </w:rPr>
        <w:t>tardivităţii formulării contestaţiei invocată de către X2 în calitate de administrator judiciar al debitoarei X1. şi a r</w:t>
      </w:r>
      <w:r>
        <w:rPr/>
        <w:t>espins ca tardivă contestaţia formulată de către creditorul X  .</w:t>
      </w:r>
    </w:p>
    <w:p>
      <w:pPr>
        <w:pStyle w:val="NormalWeb"/>
        <w:shd w:fill="FFFFFF" w:val="clear"/>
        <w:spacing w:before="0" w:after="0"/>
        <w:ind w:right="401" w:hanging="0"/>
        <w:jc w:val="both"/>
        <w:rPr/>
      </w:pPr>
      <w:r>
        <w:rPr/>
        <w:tab/>
      </w:r>
      <w:r>
        <w:rPr>
          <w:b/>
        </w:rPr>
        <w:t xml:space="preserve">Împotriva acestei sentinţe a declarat apel X </w:t>
      </w:r>
      <w:r>
        <w:rPr/>
        <w:t xml:space="preserve">solicitând anularea sentinţei apelate, admiterea cererii de repunere în termenul de formulare a contestaţiei la măsura administratorului judiciar şi admiterea contestaţiei pe fondul acesteia. </w:t>
      </w:r>
    </w:p>
    <w:p>
      <w:pPr>
        <w:pStyle w:val="Normal"/>
        <w:ind w:right="401" w:hanging="0"/>
        <w:jc w:val="both"/>
        <w:rPr/>
      </w:pPr>
      <w:r>
        <w:rPr/>
        <w:tab/>
        <w:t>În motivele de apel se arată că motivarea judecătorului sindic contravine nu doar dispoziţiilor exprese ale Legii nr. 85/2014, dar şi principiului general de liber acces la justiţie, parte a dreptului la un proces echitabil, garantat prin Constituţie şi art. 6 al CEDO.</w:t>
      </w:r>
    </w:p>
    <w:p>
      <w:pPr>
        <w:pStyle w:val="Normal"/>
        <w:ind w:right="401" w:hanging="0"/>
        <w:jc w:val="both"/>
        <w:rPr/>
      </w:pPr>
      <w:r>
        <w:rPr/>
        <w:t xml:space="preserve"> </w:t>
      </w:r>
      <w:r>
        <w:rPr/>
        <w:tab/>
        <w:t xml:space="preserve">Conform art. 59 al Legii 85/2014, orice măsură a administratorului judiciar trebuie adusă la cunoştinţa creditorilor, prin intermediul Buletinului procedurilor de insolvenţă. Includerea unei măsuri în cadrul raportului de cauze şi împrejurări care au dus la apariţia stării de insolvenţă a debitoarei nu scuteşte administratorul de obligaţia de a asigura publicitatea măsurii luate. Or, rolul publicării "extrasului" unui raport al administratorului judiciar este tocmai acela de a realiza publicitatea măsurilor acestuia şi a asigura tuturor creditorilor garantaţi dreptul de a le contesta. Chiar dacă legiuitorul nu a considerat necesar să reglementeze definiţia sau cuprinsul obligatoriu al extrasului rapoartelor administratorului judiciar, pare de la sine înţeles faptul că acesta trebuie să cuprindă referire punctuală cu privire la fiecare măsură luată de administratorul judiciar. Face referire la definiţia de dicţionar: cuvântul "extras", în accepţiunea juridică a cuvântului, semnifică un act în care s-au reprodus fragmentar părţile esenţiale ale unui document. Un "extras" incomplet, care ignoră o parte esenţială a documentului de bază, nu poate produce efecte de publicitate cu privire la partea omisă, din culpă sau intenţionat. </w:t>
      </w:r>
    </w:p>
    <w:p>
      <w:pPr>
        <w:pStyle w:val="Normal"/>
        <w:ind w:right="401" w:hanging="0"/>
        <w:jc w:val="both"/>
        <w:rPr/>
      </w:pPr>
      <w:r>
        <w:rPr/>
        <w:tab/>
        <w:t>Aşadar, în opinia sa, termenul de contestare al măsurii administratorului judiciar nici măcar nu începuse să curgă la data la care apelantul a formulat contestaţia, întrucât măsura contestată nu fusese publicată în niciun extras al vreunui raport al administratorului judiciar publicat în Buletinul Procedurilor de Insolvenţă. În concluzie, câtă vreme pentru măsura administratorului judiciar de confirmare a listei creditorilor indispensabili nu a fost asigurată publicitatea obligatorie prin intermediul BPI, astfel încât să fie marcat începutul termenului de decădere, soluţia primei instanţe este nelegală. Chiar dacă ar fi considerat că termenul de contestare a început să curgă de la momentul publicării extrasului raportului incomplet în B.P.I., cererea apelantului de repunere în termen era mai mult decât justificată din perspectiva dispoziţiilor art. 186 C.p.c., motivele pentru care nu a avut cunoştinţă de luarea măsurii fiind imputabile administratorului judiciar, care şi-a încălcat obligaţia de efectuare a publicităţii măsurii sale. Solicită interpretarea normelor legale incidente prin raportare la prioritatea normelor de drept comunitar, respectiv asigurând un acces efectiv la justiţie, în lumina dreptului la un proces echitabil garantat de art. 6 alin 1 al Convenţiei Europene a Drepturilor Omului. Acest drepturi trebuie să fie concrete şi efective, nu teoretice şi iluzorii. Orice limitări ale acestui drept nu pot restrânge pentru un justiţiabil accesul liber la justiţie într-o atât de mare măsură încât să fie afectată însăşi esenţa dreptului. Se vorbeşte de un raport rezonabil de proporţionalitate (cauza Miu vs România), care în cauza de faţă ar fi încălcat, apelantului , în calitate de creditor, fiindu-mi anulat dreptul ca o instanţă să se pronunţe cu privire la legalitatea unei măsuri a administratorului judiciar care produce efecte importante în cadrul procedurii de insolvenţă (în cazul votului asupra planului de reorganizare), măsură care însă a fost ascunsă creditorilor.</w:t>
      </w:r>
    </w:p>
    <w:p>
      <w:pPr>
        <w:pStyle w:val="Normal"/>
        <w:ind w:right="401" w:hanging="0"/>
        <w:jc w:val="both"/>
        <w:rPr/>
      </w:pPr>
      <w:r>
        <w:rPr/>
        <w:t xml:space="preserve"> </w:t>
      </w:r>
      <w:r>
        <w:rPr/>
        <w:tab/>
        <w:t xml:space="preserve"> Cu privire la fondul cauzei, solicită admiterea contestaţiei formulate şi anularea măsurii administratorului judiciar de confirmare a categoriei creditorilor indispensabili, constatând faptul că niciunul dintre creditorii confirmaţi nu îndeplinesc condiţiile impuse de art. 5 pct. 23 din Legea insolvenţei nr. 85/2014: „creditori chirografari care furnizează servicii, materii prime, materiale sau utilităţi, fără de care activitatea debitorului nu se poate desfăşura şi care nu pot fi înlocuiţi de niciun alt furnizor care oferă servicii, materii prime, materiale sau utilităţi de acelaşi fel, în aceleaşi condiţii financiare".</w:t>
      </w:r>
    </w:p>
    <w:p>
      <w:pPr>
        <w:pStyle w:val="Normal"/>
        <w:ind w:right="401" w:hanging="0"/>
        <w:jc w:val="both"/>
        <w:rPr/>
      </w:pPr>
      <w:r>
        <w:rPr/>
        <w:tab/>
        <w:t>Majoritatea creditorilor confirmaţi ca fiind "indispensabili" nu se regăsesc în tabelul preliminar de creanţe şi nici în cel definitiv. Astfel, societăţile C1, C2, C3, C4, C5, C6 şi C7 nu sunt creditori cu drept de vot. Societatea X19 - aceasta se regăseşte dintr-o eroare pe tabelul preliminar, în condiţiile în care la dosarul cauzei nu a fost depusă o declaraţie de creanţă din partea acestei creditoare, iar în Raportul de verificare a creanţelor înregistrat la dosarul cauzei această creditoare nu apare menţionată nici în cadrul creanţelor acceptate, nici în cadrul celor respinse parţial. Judecătorul sindic nu a dipus lămurirea acestei situaţii.</w:t>
      </w:r>
    </w:p>
    <w:p>
      <w:pPr>
        <w:pStyle w:val="Normal"/>
        <w:ind w:right="401" w:hanging="0"/>
        <w:jc w:val="both"/>
        <w:rPr/>
      </w:pPr>
      <w:r>
        <w:rPr/>
        <w:t xml:space="preserve"> </w:t>
      </w:r>
      <w:r>
        <w:rPr/>
        <w:tab/>
        <w:t>Societatea X21. - furnizor servicii ... şi X19 - furnizor instalaţii şi mentenanţă echipamente electrice - deţine o creanţă nesemnificativă valoric. Aşadar, prima condiţie, formală, de a confirma "creditori indispensabili", iar nu persoane străine de procedură, este îndeplinită doar pentru o societate sau, cu indulgenţă, pentru două. Cea de a doua condiţie desprinsă din definiţia legală este aceea că, pentru a fi confirmat un furnizor de servicii sau produse, administratorul judiciar trebuie să constate şi să argumenteze în fapt împrejurarea că fără continuarea afacerilor cu acest furnizor, activitatea debitorului nu ar fi posibila în condiţii normale. Pentru niciuna dintre societăţile menţionate în lista creditorilor indispensabili nu a fost făcută o astfel de analiză de către administratorul judiciar, acesta mulţumindu-se să menţioneze o formulă general valabilă: " va fi confirmat de administratorul judiciar având în vedere condiţiile contractuale avantajoase oferite, iar până în prezent nu a putut fi identificat un alt furnizor în aceleaşi condiţii. " Nu au fost prezentate nici "condiţiile contractuale avantajoase", nici vreun minim demers de identificare a unui alt furnizor similar.</w:t>
      </w:r>
    </w:p>
    <w:p>
      <w:pPr>
        <w:pStyle w:val="Normal"/>
        <w:ind w:right="401" w:hanging="0"/>
        <w:jc w:val="both"/>
        <w:rPr/>
      </w:pPr>
      <w:r>
        <w:rPr/>
        <w:t xml:space="preserve"> </w:t>
      </w:r>
      <w:r>
        <w:rPr/>
        <w:tab/>
        <w:t>Analizând lista societăţilor confirmate drept creditori indispensabili, remarcă faptul că pentru niciuna dintre acestea nu sunt îndeplinite condiţiile legale. X21 - furnizor servicii SSM: piaţa serviciilor SSM este una extrem de vastă şi bine reprezentată la nivelul judeţului C... respectiv nu mai puţin de 180 de societăţi abilitate de ITM pentru a oferi astfel de servicii. Nu există nicio justificare pentru care să fie necesar ca debitoarea să apeleze la serviciile unei societăţi de profil din O...jud. A... Mai mult, aceste servicii se realizează doar periodic, cel mai adesea o dată pe an.  Astfel de servicii sunt necesare oricărei societăţi, indiferent de obiectul de activitate, neputând stabili o legătură indestructibilă între acest furnizor şi activitatea debitoarei, legătură "fără de care activitatea debitorului nu se poate desfăşura". Nici administratorul judiciar nu menţionează care sunt condiţiile contractuale avantajoase, nici la dosarul cauzei nu există depus acest contract, declaraţia de creanţă a creditoarei fiind însoţită doar de extrasul de cont.</w:t>
      </w:r>
    </w:p>
    <w:p>
      <w:pPr>
        <w:pStyle w:val="Normal"/>
        <w:ind w:right="401" w:hanging="0"/>
        <w:jc w:val="both"/>
        <w:rPr/>
      </w:pPr>
      <w:r>
        <w:rPr/>
        <w:t xml:space="preserve"> </w:t>
      </w:r>
      <w:r>
        <w:rPr/>
        <w:tab/>
        <w:t>X19: furnizor instalaţii şi mentenanţă echipamente electrice - confirmat de administratorul judiciar cu argumentul că condiţiile contractuale sunt avantajoase şi a răspunsului ferm la solicitările debitoarei, fără a fi identificat un alt furnizor în aceleaşi condiţii. Această societate are în medie 2 salariaţi şi o cifră de afaceri pe anul 2018 de doar 69880 lei şi nu prezintă premisele unui furnizor de servicii indispensabil. Apelantul arată că nu a regăsit nici în Raportul de cauze, nici la dosarul cauzei, vreo minimă referire cu privire la serviciile oferite de această societate şi la necesitatea acestor servicii pentru buna funcţionare a societăţii debitoare. Nu sunt cunoscute serviciile furnizate de această societate şi nici echipamentele electrice a căror mentenanţă o oferă în "condiţii avantajoase". Instalaţia de piroliză deţinută de societatea debitoare nu se încadrează în noţiunea de echipament electric. Prin echipament electric se înţelege, în general, orice dispozitiv întrebuinţat pentru producerea, transportul, distribuţia şi utilizarea energiei electrice.</w:t>
      </w:r>
    </w:p>
    <w:p>
      <w:pPr>
        <w:pStyle w:val="Normal"/>
        <w:ind w:right="401" w:hanging="0"/>
        <w:jc w:val="both"/>
        <w:rPr/>
      </w:pPr>
      <w:r>
        <w:rPr/>
        <w:tab/>
      </w:r>
      <w:r>
        <w:rPr>
          <w:b/>
        </w:rPr>
        <w:t>La data de ....2020, intimata X2, în calitate de administrator judiciar al X1 a depus la dosarul cauzei întâmpinare</w:t>
      </w:r>
      <w:r>
        <w:rPr/>
        <w:t>, prin care a solicitat respingerea apelului ca neîntemeiat şi menţinerea în integralitate a sentinţei atacate.</w:t>
      </w:r>
    </w:p>
    <w:p>
      <w:pPr>
        <w:pStyle w:val="Normal"/>
        <w:ind w:right="401" w:firstLine="708"/>
        <w:jc w:val="both"/>
        <w:rPr/>
      </w:pPr>
      <w:r>
        <w:rPr/>
        <w:t xml:space="preserve">În susţinerea întâmpinării se arată că în fapt, prin încheierea civilă nr. ...pronunţată la data de 19.12.2019 în dosarul nr. ... aflat pe rolul Tribunalului ..., s-a dispus deschiderea procedurii generale de insolvenţă împotriva societăţii X1, intimata fiind numită în calitate de administrator judiciar al debitoarei. În conformitate cu prevederile legale, Raportul privind cauzele şi împrejurările care au dus la apariţia stării de insolvenţă a societăţii debitoare a fost depus la dosarul cauzei, un extras al concluziilor raportului fiind de asemenea, publicat în Buletinul Procedurilor de Insolvenţă nr. ../....2020. Împotriva analizei listei creditorilor indispensabili cuprinsă în raportul de cauze a formulat contestaţie creditorul X  , solicitând repunerea în termenul de formulare a contestaţiei şi anularea măsurii administratorului judiciar de confirmare a listei creditorilor indispensabili. </w:t>
      </w:r>
    </w:p>
    <w:p>
      <w:pPr>
        <w:pStyle w:val="Normal"/>
        <w:ind w:right="401" w:hanging="0"/>
        <w:jc w:val="both"/>
        <w:rPr/>
      </w:pPr>
      <w:r>
        <w:rPr/>
        <w:t xml:space="preserve"> </w:t>
      </w:r>
      <w:r>
        <w:rPr/>
        <w:tab/>
        <w:t xml:space="preserve"> Prin sentinţa civilă nr. .... pronunţată la data de 22.05.2020, Tribunalul .. a respins contestaţia înaintată de creditorul X împotriva analizei listei creditorilor indispensabili. Împotriva sentinţei civile nr. ..., contestatorul a formulat apel, prin care a solicitat  anularea sentinţei apelate, admiterea cererii de repunere în termenul de formulare a   contestaţiei la măsura administratorului judiciar şi admiterea contestaţiei la măsura  administratorului judiciar. Consideră că se impune respingerea apelului formulat ca neîntemeiat prin raportare la motivele expuse mai jos:</w:t>
      </w:r>
    </w:p>
    <w:p>
      <w:pPr>
        <w:pStyle w:val="Normal"/>
        <w:ind w:right="401" w:hanging="0"/>
        <w:jc w:val="both"/>
        <w:rPr/>
      </w:pPr>
      <w:r>
        <w:rPr/>
        <w:t xml:space="preserve"> </w:t>
      </w:r>
      <w:r>
        <w:rPr/>
        <w:tab/>
        <w:t xml:space="preserve"> Cu privire la cererea de repunere în termen solicită respingerea acesteia ca neîntemeiată şi respingerea contestaţiei ca tardiv formulată. Reiterează faptul că administratorul judiciar a depus la dosarul cauzei Raportul privind cauzele şi împrejurările care au dus la apariţia stării de insolvenţă a debitoarei X1., la data de 31.01.2020 şi a procedat la publicarea unui extras în BPI nr. ../....2020. Prin urmare, consideră că nu poate fi reţinută incidenţa art. 186 alin. 1 C.p.c., prin raportare la faptul că în B.P.I. a fost publicat doar un extras al Raportului asupra cauzelor şi împrejurărilor care au dus la apariţia insolvenţei societăţii debitoare, având în vedere faptul că acest raport a fost depus la dosarul cauzei prin serviciul de registratură la data de 31.01.2020, putând fi consultat de la dosar şi putând fi comunicat de către administratorul judiciar la cerere tuturor celor interesaţi. </w:t>
      </w:r>
    </w:p>
    <w:p>
      <w:pPr>
        <w:pStyle w:val="Normal"/>
        <w:ind w:right="401" w:hanging="0"/>
        <w:jc w:val="both"/>
        <w:rPr/>
      </w:pPr>
      <w:r>
        <w:rPr/>
        <w:t xml:space="preserve"> </w:t>
      </w:r>
      <w:r>
        <w:rPr/>
        <w:tab/>
        <w:t xml:space="preserve">Având în vedere faptul că Raportul asupra cauzelor şi împrejurărilor care au dus la apariţia insolvenţei societăţii debitoare a fost depus la dosarul cauzei, fiind astfel la dispoziţia tuturor părţilor interesate, consideră că afirmaţia apelantului conform căreia a fost încălcat principiul general de liber acces la justiţie, garantat prin Constituţie şi prin art. 6 al CEDO este complet nefondată. Pe cale de consecinţă, apreciază că prima instanţă a reţinut în mod corect faptul că împrejurarea invocată de contestatorul X  , nu poate reprezenta un motiv întemeiat în sensul dispoziţiilor art. 186 alin. 1 C. Proc. Civ., care să justifice repunerea în termen/în condiţiile în care Raportul privind cauzele şi împrejurările care au dus la apariţia stării de insolvenţă a debitoarei X1 a fost publicat în extras în BPI nr. ../...2020 şi depus la dosarul cauzei, la data de 31.01.2020, în formă integrală, contestatorul având astfel posibilitatea de a lua cunoştinţă de conţinutul acestui raport. Astfel, cum în mod just a reţinut instanţa de fond, chiar dacă măsura contestată nu se regăseşte în extrasul publicat în BPI, având în vedere faptul că la dosarul cauzei a fost depus raportul integral, împiedicarea în luarea la cunoştinţă despre măsurile cuprinse în acest raport este una subiectivă, datorându-se lipsei de diligentă a creditorului în urmărirea procedurii insolvenţei. </w:t>
      </w:r>
    </w:p>
    <w:p>
      <w:pPr>
        <w:pStyle w:val="Normal"/>
        <w:ind w:right="401" w:hanging="0"/>
        <w:jc w:val="both"/>
        <w:rPr/>
      </w:pPr>
      <w:r>
        <w:rPr/>
        <w:t xml:space="preserve"> </w:t>
      </w:r>
      <w:r>
        <w:rPr/>
        <w:tab/>
        <w:t>Împrejurarea conform căreia apelantul nu a solicitat administratorului judiciar o copie de pe raportul asupra cauzelor, sau că nu 1-a studiat de la dosarul cauzei (fiind accesibil şi prin intermediul aplicaţiei informatice), nu poate constitui o împrejurare obiectivă de natură a justifica repunerea în termen, astfel cum prevede art. 186 alin. 2 Cpc.  În plus, precizează că rolul publicării în BPI este acela de a aduce la cunoştinţa părţilor măsurile şi actele efectuate în procedură. Astfel, Legea nr. 85/2014 prevede la art. 59 alin. 2 obligaţia publicării unui extras al raportului în BPI, în vederea efectuării măsurii de publicitate cu privire la întocmirea acestuia şi obligaţia depunerii raportului la dosarul cauzei, pentru a fi la dispoziţia părţilor interesate, acestea având astfel prefigurat faptul că pot proceda la consultarea integrală a raportului de la dosarul cauzei.</w:t>
      </w:r>
    </w:p>
    <w:p>
      <w:pPr>
        <w:pStyle w:val="Normal"/>
        <w:ind w:right="401" w:hanging="0"/>
        <w:jc w:val="both"/>
        <w:rPr/>
      </w:pPr>
      <w:r>
        <w:rPr/>
        <w:t xml:space="preserve"> </w:t>
      </w:r>
      <w:r>
        <w:rPr/>
        <w:tab/>
        <w:t>În consecinţă, solicită respingerea ca neîntemeiată a cererii de repunere în termen, nefiind îndeplinite condiţiile prevăzute de art. 186 alin. 1 şi 2 din Codul de procedură civilă, cu consecinţa respingerii contestaţiei ca fiind tardiv formulată.</w:t>
      </w:r>
    </w:p>
    <w:p>
      <w:pPr>
        <w:pStyle w:val="Normal"/>
        <w:ind w:right="401" w:hanging="0"/>
        <w:jc w:val="both"/>
        <w:rPr/>
      </w:pPr>
      <w:r>
        <w:rPr/>
        <w:tab/>
        <w:t xml:space="preserve">În ceea ce priveşte admisibilitatea contestaţiei, administratorul judiciar susţine că  legea nu prevede posibilitatea contestării raportului prevăzut de art. 97. Arată faptul că art. 97 din Legea nr. 85/2014 care reglementează Raportul asupra cauzelor nu prevede posibilitatea contestării raportului şi un termen în care acesta ar putea fi contestat. Nereglementarea unei căi de atac cu privire la raportul asupra cauzelor şi împrejurărilor care au dus la apariţia stării de insolvenţă nu înseamnă că este permisă contestaţia la raport, neaplicându-se prin analogie normele prevăzute de art. 59 din Legea nr. 85/2014. Mai mult, dacă ar fi permisă contestaţia la acest raport ar trebui să fie prevăzute în mod expres persoanele care ar putea formula contestaţie, termenul în care ar putea fi introdusă, precum şi procedura de judecată. </w:t>
      </w:r>
    </w:p>
    <w:p>
      <w:pPr>
        <w:pStyle w:val="Normal"/>
        <w:ind w:right="401" w:hanging="0"/>
        <w:jc w:val="both"/>
        <w:rPr/>
      </w:pPr>
      <w:r>
        <w:rPr/>
        <w:tab/>
        <w:t>Intimata solicită ca, în situaţia în care nu va fi admisă excepţia tardivităţii şi a inadmisibilităţii contestaţiei, să se dispună respingerea acesteia ca neîntemeiata, raportat la următoarele considerente:</w:t>
      </w:r>
    </w:p>
    <w:p>
      <w:pPr>
        <w:pStyle w:val="Normal"/>
        <w:ind w:right="401" w:hanging="0"/>
        <w:jc w:val="both"/>
        <w:rPr/>
      </w:pPr>
      <w:r>
        <w:rPr/>
        <w:tab/>
        <w:t xml:space="preserve">Astfel cum a menţionat în cuprinsul raportului asupra cauzelor în capitolul 6 „Creditorii indispensabili", pe lângă condiţiile prevăzute de Legea 85/2014 la art. 5 pct. 23, pentru ca un creditor să poată fi confirmat ca şi creditor indispensabil trebuie să deţină calitatea de creditor îndreptăţit să participe la procedură. În acest sens, precizează faptul că administratorul judiciar a analizat lista creditorilor indispensabili în cuprinsul raportului de cauze, astfel cum prevede art. 134 alin. 2 din Legea nr. 85/2014 însă, la acel moment, termenul de depunere a declaraţiilor de creanţă nu se împlinise. Tocmai din aceste considerente administratorul judiciar a menţionat în cuprinsul analizei faptul că constituirea grupei creditorilor indispensabili se va reevalua conform art. 134 alin. 1 al Legii 85/2014 la momentul propunerii unui plan de reorganizare. Această precizare a administratorului judiciar a ţinut cont de faptul că într-adevăr din lista creditorilor confirmaţi e posibil ca unii să nu formuleze cerere de admitere la masa credală şi astfel să nu aibă calitatea de creditori îndreptăţiţi să participe la procedură, sau pe de altă parte, e posibil ca până la momentul propunerii unui plan să se întrerupă colaborarea dintre debitoare şi aceşti creditori şi astfel nu ar mai fi justificată includerea lor în categoria creditorilor indispensabili. </w:t>
      </w:r>
    </w:p>
    <w:p>
      <w:pPr>
        <w:pStyle w:val="Normal"/>
        <w:ind w:right="401" w:hanging="0"/>
        <w:jc w:val="both"/>
        <w:rPr/>
      </w:pPr>
      <w:r>
        <w:rPr/>
        <w:t xml:space="preserve"> </w:t>
      </w:r>
      <w:r>
        <w:rPr/>
        <w:tab/>
        <w:t>Cu toate că în contestaţia formulată creditorul X a făcut trimiteri şi la celelalte societăţi care au fost confirmate ca fiind în categoria creditorilor indispensabili dar care însă nu deţin calitatea de creditori în procedură, menţionează că se va referi punctual doar la cei doi creditori care apar în Tabelul preliminar, respectiv X21 şi X19. Cu privire la susţinerea contestatorului conform căreia aceşti doi creditori nu prezintă premisele unor furnizori de servicii indispensabili, menţionează că legiuitorul a permis ca determinarea creditorilor ce urmează a fi incluşi în această categorie să se facă în concret, adică de la caz la caz, în funcţie de specificul activităţii fiecărei societăţi care a intrat în insolvenţă. Rezultă astfel faptul că pentru a include o creanţă la categoria furnizorilor speciali nu contează atât de mult tipul de contract sau natura serviciului prestat de creditorul chirografar, ci circumstanţele particulare care au determinat societatea debitoare să încheie un anumit contract cu acel furnizor.</w:t>
      </w:r>
    </w:p>
    <w:p>
      <w:pPr>
        <w:pStyle w:val="Normal"/>
        <w:ind w:right="401" w:hanging="0"/>
        <w:jc w:val="both"/>
        <w:rPr/>
      </w:pPr>
      <w:r>
        <w:rPr/>
        <w:t xml:space="preserve"> </w:t>
      </w:r>
      <w:r>
        <w:rPr/>
        <w:tab/>
        <w:t>Art. 5 pct. 23 din Legea 85/2014 defineşte noţiunea de creditor indispensabil, fiind prevăzut faptul că trebuie să fie un creditor chirografar care furnizează servicii, materii prime, materiale sau utilităţi fără de care activitatea debitorului nu se poate desfăşura şi care nu poate fi înlocuit de niciun alt furnizor care oferă servicii, materiale sau utilităţi de acelaşi fel, în aceleaşi condiţii financiare. Legea nr. 85/2014 nu defineşte însă ce înseamnă „furnizor de neînlocuit", lăsând ca îndeplinirea acestui criteriu să se aprecieze în concret, în fiecare dosar în parte, având în vedere circumstanţele în care se află societatea debitoare, premisele care au determinat încheierea anumitor contracte cu furnizorii, conţinutul contractelor încheiate de societatea debitoare, anumite considerente legale etc. Astfel, pot exista şi două societăţi cu obiect de activitate identic sau asemănător (deci ambele au furnizori de acelaşi fel), iar un anume creditor comun într-un dosar să fie inclus la categoria creditorilor indispensabili, iar în celălalt nu, raportat la strategia de reorganizare avută în vedere, care diferă în cazul celor două debitoare. În acest context, în vederea constituirii categoriei creditorilor indispensabili, activitatea curentă a societăţii debitoare trebuie trecută prin filtrul măsurilor de redresare propuse prin planul de reorganizare, urmând ca doar acei furnizori curenţi să facă parte din categoria furnizorilor speciali, cu care planul de reorganizare prevede o colaborare şi în următorii ani.</w:t>
      </w:r>
    </w:p>
    <w:p>
      <w:pPr>
        <w:pStyle w:val="Normal"/>
        <w:ind w:right="401" w:hanging="0"/>
        <w:jc w:val="both"/>
        <w:rPr/>
      </w:pPr>
      <w:r>
        <w:rPr/>
        <w:t xml:space="preserve"> </w:t>
      </w:r>
      <w:r>
        <w:rPr/>
        <w:tab/>
        <w:t>Administratorul judiciar a analizat lista furnizorilor recepţionată de la societatea debitoare şi a solicitat informaţii suplimentare din partea administratorului special din care să rezulte caracterul indispensabil al creditorilor menţionaţi, în urma verificărilor efectuate fiind confirmaţi cei doi creditori de mai sus care îndeplinesc şi condiţia de a fi înscrişi la masa credală a debitoarei. Prin urmare, solicită respingerea contestaţiei care face obiectul prezentei cauze ca neîntemeiată, deoarece societăţile X21 şi X19 îndeplinesc condiţiile pentru a deţine calitatea de creditori indispensabili, ţinând cont şi de specificul activităţii societăţii debitoare.</w:t>
      </w:r>
    </w:p>
    <w:p>
      <w:pPr>
        <w:pStyle w:val="Normal"/>
        <w:ind w:right="401" w:hanging="0"/>
        <w:jc w:val="both"/>
        <w:rPr/>
      </w:pPr>
      <w:r>
        <w:rPr/>
        <w:tab/>
      </w:r>
      <w:r>
        <w:rPr>
          <w:b/>
        </w:rPr>
        <w:t>Analizând actele şi lucrările dosarului, instanţa reţine următoarele</w:t>
      </w:r>
      <w:r>
        <w:rPr/>
        <w:t>:</w:t>
      </w:r>
    </w:p>
    <w:p>
      <w:pPr>
        <w:pStyle w:val="Normal"/>
        <w:ind w:right="401" w:firstLine="708"/>
        <w:jc w:val="both"/>
        <w:rPr/>
      </w:pPr>
      <w:r>
        <w:rPr>
          <w:b/>
        </w:rPr>
        <w:t>I)</w:t>
      </w:r>
      <w:r>
        <w:rPr/>
        <w:t xml:space="preserve"> În condiţiile în care prima instanţă de fond s-a desesizat prin admiterea unei excepţii peremptorii, instanţa de control judiciar are obligaţia procedurală de a analiza cu prioritate modul de soluţionare a respectivei excepţii. </w:t>
      </w:r>
    </w:p>
    <w:p>
      <w:pPr>
        <w:pStyle w:val="Normal"/>
        <w:ind w:right="401" w:firstLine="708"/>
        <w:jc w:val="both"/>
        <w:rPr/>
      </w:pPr>
      <w:r>
        <w:rPr/>
        <w:t xml:space="preserve">Această manieră de a proceda se impune deoarece, dacă excepţia de tardivitate a fost în mod întemeiat admisă, analiza fondului cauzei nu este posibilă nici de către instanţa de apel. </w:t>
      </w:r>
      <w:r>
        <w:rPr>
          <w:i/>
        </w:rPr>
        <w:t>Per a contrario</w:t>
      </w:r>
      <w:r>
        <w:rPr/>
        <w:t>, dacă soluţionarea excepţiei a fost neîntemeiată, instanţa de control judiciar are posibilitatea procedurală de a dispune anularea sentinţei şi de a trece la analiza pe fond a pretenţiilor deduse judecăţii, în cazul în care s-a solicitat anularea cauzei cu reţinere, sau să trimită cauza spre rejudecare primei instanţe de fond, atunci când aplică dispoziţiile art. 480 alin.3 teza a doua C.p.c.</w:t>
      </w:r>
    </w:p>
    <w:p>
      <w:pPr>
        <w:pStyle w:val="Normal"/>
        <w:ind w:right="401" w:firstLine="708"/>
        <w:jc w:val="both"/>
        <w:rPr/>
      </w:pPr>
      <w:r>
        <w:rPr>
          <w:b/>
        </w:rPr>
        <w:t>II)</w:t>
      </w:r>
      <w:r>
        <w:rPr/>
        <w:t xml:space="preserve"> În ceea ce priveşte pretinsa tardivitate a contestaţiei introduse de către creditorul X  , instanţa de apel reţine că, contrar celor reţinute de către judecătorul sindic, împotriva creditorului contestator nu a început să curgă termenul de şapte zile de formulare a contestaţiei reglementat de art. 59 alin. 6 din Legea nr. 85/2014, termen care curge de la publicarea extrasului din raportul administratorului/lichidatorului judiciar în Buletinul Procedurilor de Insolvenţă, în conformitate cu dispoziţiile art. 59 alin. 2 din acelaşi act normativ: ,,</w:t>
      </w:r>
      <w:r>
        <w:rPr>
          <w:shd w:fill="FFFFFF" w:val="clear"/>
        </w:rPr>
        <w:t xml:space="preserve">Raportul se depune la dosarul cauzei, iar un extras se publică în B.P.I.,,. </w:t>
      </w:r>
    </w:p>
    <w:p>
      <w:pPr>
        <w:pStyle w:val="Normal"/>
        <w:ind w:right="401" w:hanging="0"/>
        <w:jc w:val="both"/>
        <w:rPr/>
      </w:pPr>
      <w:r>
        <w:rPr/>
        <w:tab/>
        <w:t xml:space="preserve">În concret, măsura de constituire de către administratorul judiciar a grupei creditorilor indispensabili pe care apelantul în calitate de creditor interesat o contestă nu apare în extrasul publicat în B.P.I., deşi reprezintă o măsură importantă care ar fi trebuit comunicată pe această cale participanţilor la procedură şi tuturor celor interesaţi. </w:t>
      </w:r>
    </w:p>
    <w:p>
      <w:pPr>
        <w:pStyle w:val="Normal"/>
        <w:ind w:right="401" w:hanging="0"/>
        <w:jc w:val="both"/>
        <w:rPr/>
      </w:pPr>
      <w:r>
        <w:rPr/>
        <w:tab/>
        <w:t>Raportul pe care administratorul judiciar îl invocă şi de la publicarea căruia pretinde că trebuie calculat termenul de şapte zile pentru contestarea măsurii de constituire a grupei creditorilor indispensabili este ,,Raportul privind cauzele şi împrejurările care au dus la apariţia stării de insolvenţă a debitoarei X1.,,. Acest raport a fost publicat în extras în B.P.I. nr. ../...2020 (f. 23 – 24 dosar primă instanţă) şi cuprinde menţiunile prevăzute de art. 97 din Legea nr. 85/2014 ,,</w:t>
      </w:r>
      <w:r>
        <w:rPr>
          <w:shd w:fill="FFFFFF" w:val="clear"/>
        </w:rPr>
        <w:t xml:space="preserve">Administratorul judiciar/ lichidatorul judiciar, în cazul procedurii simplificate, va întocmi și va supune judecătorului-sindic, în termenul stabilit de judecătorul-sindic, dar care nu va putea depăși 40 de zile de la data desemnării, un raport asupra </w:t>
      </w:r>
      <w:r>
        <w:rPr>
          <w:i/>
          <w:shd w:fill="FFFFFF" w:val="clear"/>
        </w:rPr>
        <w:t>cauzelor și împrejurărilor care au dus la apariția insolvenței debitorului, cu menționarea persoanelor cărora le-ar fi imputabilă</w:t>
      </w:r>
      <w:r>
        <w:rPr>
          <w:shd w:fill="FFFFFF" w:val="clear"/>
        </w:rPr>
        <w:t xml:space="preserve">…..,,. </w:t>
      </w:r>
    </w:p>
    <w:p>
      <w:pPr>
        <w:pStyle w:val="Normal"/>
        <w:ind w:right="401" w:hanging="0"/>
        <w:jc w:val="both"/>
        <w:rPr/>
      </w:pPr>
      <w:r>
        <w:rPr>
          <w:shd w:fill="FFFFFF" w:val="clear"/>
        </w:rPr>
        <w:tab/>
        <w:t xml:space="preserve">Analiza extrasului publicat relevă faptul că cuprinde exclusiv menţiuni specifice analizei factorilor care au generat insolvenţa debitorului (dificultăţi de funcţionare a instalaţiei de piroliză, procurarea materiei prime, incapacitatea de a genera venituri) fără vreo referire la grupa creditorilor indispensabili, la intenţia de a crea această grupă de creditori (care nu este obligatorie) şi la componenţa acesteia. Or acest aspect relevă o primă inadvertenţă: se reproşează contestatorului apelant atât de către administratorul judiciar cât şi de către judecătorul sindic că nu a respectat termenul de contestare a unui raport, deşi extrasul publicat al acestui raport nu cuprinde vreo menţiune cu privire la măsura prin care contestatorul se pretinde prejudiciat. </w:t>
      </w:r>
    </w:p>
    <w:p>
      <w:pPr>
        <w:pStyle w:val="Normal"/>
        <w:ind w:right="401" w:hanging="0"/>
        <w:jc w:val="both"/>
        <w:rPr/>
      </w:pPr>
      <w:r>
        <w:rPr>
          <w:shd w:fill="FFFFFF" w:val="clear"/>
        </w:rPr>
        <w:tab/>
        <w:t xml:space="preserve">Din interpretarea coroborată a dispoziţiilor art 59 alin. 1, 2 şi 6 din Legea nr. 85/2014 rezultă că termenul de contestaţie este de şapte zile de la publicarea în B.P.I. a extrasului de pe raport. Or dispoziţiile enunţate nu pot fi aplicate şi nu au o logică decât în măsura în care extrasul publicat cuprinde şi descrierea măsurii adoptate de către practicianul în insolvenţă pe care participanţii la procedură au interesul să o atace. Doar în aceste circumstanţe publicarea extrasului marchează şi momentul de început al termenului de contestare a unei măsuri, fiind apt să comunice măsura participanţilor şi celor interesaţi. În caz contrar un astfel de efect nu se poate produce şi termenul nu începe să curgă. </w:t>
      </w:r>
    </w:p>
    <w:p>
      <w:pPr>
        <w:pStyle w:val="Normal"/>
        <w:ind w:right="401" w:hanging="0"/>
        <w:jc w:val="both"/>
        <w:rPr>
          <w:shd w:fill="FFFFFF" w:val="clear"/>
        </w:rPr>
      </w:pPr>
      <w:r>
        <w:rPr>
          <w:shd w:fill="FFFFFF" w:val="clear"/>
        </w:rPr>
        <w:tab/>
        <w:t xml:space="preserve">În mod similar, în cazul concret analizat, publicarea extrasului enunţat nu a determinat curgerea termenului pentru contestarea măsurii de constituire a grupei creditorilor indispensabili, deoarece extrasul nu cuprinde vreo menţiune cu privire la această măsură. În consecinţă, cererea de repunere în termen este lipsită de obiect atât timp cât termenul nu a început să curgă şi nu avea cum să se împlinească. </w:t>
      </w:r>
    </w:p>
    <w:p>
      <w:pPr>
        <w:pStyle w:val="Normal"/>
        <w:ind w:right="401" w:hanging="0"/>
        <w:jc w:val="both"/>
        <w:rPr/>
      </w:pPr>
      <w:r>
        <w:rPr>
          <w:shd w:fill="FFFFFF" w:val="clear"/>
        </w:rPr>
        <w:tab/>
        <w:t xml:space="preserve">Contrar celor susţinute de către administratorul judiciar, depunerea raportului complet la dosarul procedurii (la tribunal), nu substituie publicarea în BPI şi nici nu poate marca curgerea termenului, nefiind un mijloc de informare pentru creditori sau cei interesaţi, în accepţiunea textelor enunţate. Doar publicarea extrasului cu toate măsurile adoptate în BPI îndeplineşte acest rol procedural esenţial. În cazul concret analizat măsura adoptată şi contestată, referitoare la constituirea grupei creditorilor indispensabili nu a fost publicată în BPI şi în consecinţă nici comunicată. </w:t>
      </w:r>
    </w:p>
    <w:p>
      <w:pPr>
        <w:pStyle w:val="Normal"/>
        <w:ind w:right="401" w:hanging="0"/>
        <w:jc w:val="both"/>
        <w:rPr>
          <w:b/>
          <w:b/>
        </w:rPr>
      </w:pPr>
      <w:r>
        <w:rPr>
          <w:shd w:fill="FFFFFF" w:val="clear"/>
        </w:rPr>
        <w:tab/>
      </w:r>
      <w:r>
        <w:rPr>
          <w:b/>
          <w:shd w:fill="FFFFFF" w:val="clear"/>
        </w:rPr>
        <w:t xml:space="preserve">III) </w:t>
      </w:r>
      <w:r>
        <w:rPr>
          <w:shd w:fill="FFFFFF" w:val="clear"/>
        </w:rPr>
        <w:t xml:space="preserve">Pentru toate considerentele expuse, nu se poate reţine tardivitatea contestaţiei deduse judecăţii, iar excepţia urmează a fi rspinsă potrivit dispozitivului prezentei decizii. În consecinţă, trebuie invocate şi dispoziţiile art. 480 alin. 3 C.p.c. potrivit cărora ,,În cazul în care se constată că, în mod greșit, prima instanță a soluționat procesul fără a intra în judecata fondului ori judecata s-a făcut în lipsa părții care nu a fost legal citată, instanța de apel va anula hotărârea atacată și va judeca procesul, evocând fondul. Cu toate acestea, instanța de apel va anula hotărârea atacată și va trimite cauza spre rejudecare primei instanțe sau altei instanțe egale în grad cu aceasta din aceeași circumscripție, în cazul în care părțile au solicitat în mod expres luarea acestei măsuri prin cererea de apel ori prin întâmpinare,,. </w:t>
      </w:r>
    </w:p>
    <w:p>
      <w:pPr>
        <w:pStyle w:val="Normal"/>
        <w:ind w:right="401" w:hanging="0"/>
        <w:jc w:val="both"/>
        <w:rPr/>
      </w:pPr>
      <w:r>
        <w:rPr>
          <w:shd w:fill="FFFFFF" w:val="clear"/>
        </w:rPr>
        <w:tab/>
        <w:t xml:space="preserve">În cazul concret analizat, părţile nu au solicitat trimiterea cauzei spre rejudecare la judecătorul sindic, motiv pentru care subsecvent anulării sentinţei apelate, cauza va fi rejudecată de către instanţa de apel.  </w:t>
      </w:r>
    </w:p>
    <w:p>
      <w:pPr>
        <w:pStyle w:val="Normal"/>
        <w:ind w:right="401" w:hanging="0"/>
        <w:jc w:val="both"/>
        <w:rPr/>
      </w:pPr>
      <w:r>
        <w:rPr/>
        <w:tab/>
      </w:r>
      <w:r>
        <w:rPr>
          <w:b/>
        </w:rPr>
        <w:t xml:space="preserve">IV) </w:t>
      </w:r>
      <w:r>
        <w:rPr/>
        <w:t>Un alt argument folosit de administratorul judiciar se referă la imposibilitatea de contestare a raportului privind cauzele şi împrejurările care au provocat starea de insolvenţă a debitorului supus procedurii, reglementat de art. 97 din Legea nr. 85/2014. În opinia instanţei argumentul necesită la rândul său o analiză consistentă, dar nu este relevant în contextul soluţionării prezentului dosar şi nu are legătură cu soluţionarea prezentei contestaţii. Contestatorul apelant nu a atacat raportul cauze sub aspectul conţinutului acestuia, aşa cum este precizat în art. 97 din Legea nr. 85/2014: ,,</w:t>
      </w:r>
      <w:r>
        <w:rPr>
          <w:i/>
          <w:shd w:fill="FFFFFF" w:val="clear"/>
        </w:rPr>
        <w:t xml:space="preserve">cauzele și împrejurărilor care au dus la apariția insolvenței debitorului, cu menționarea persoanelor cărora le-ar fi imputabilă,,. </w:t>
      </w:r>
      <w:r>
        <w:rPr>
          <w:shd w:fill="FFFFFF" w:val="clear"/>
        </w:rPr>
        <w:t>Dimpotrivă, a fost contestată o măsură adoptată în cursul procedurii, care nu are vreo legătură cu conţinutul raportului cauze, şi care a fost doar în mod formal cuprinsă în acest raport, deşi nu este specifică acestuia.</w:t>
      </w:r>
    </w:p>
    <w:p>
      <w:pPr>
        <w:pStyle w:val="Normal"/>
        <w:ind w:right="401" w:hanging="0"/>
        <w:jc w:val="both"/>
        <w:rPr>
          <w:shd w:fill="FFFFFF" w:val="clear"/>
        </w:rPr>
      </w:pPr>
      <w:r>
        <w:rPr>
          <w:shd w:fill="FFFFFF" w:val="clear"/>
        </w:rPr>
        <w:tab/>
        <w:t xml:space="preserve">În mod lipsit de echivoc, măsura enunţată putea fi menţionată şi printr-un raport separat, fără a afecta în vreun fel legalitatea raportului cauze şi fără a avea vreo legătură cu acesta. Este doar un fals pretext şi o falsă aparenţă de inadmisibilitate creată în mod formal, prin redactarea unui raport complex care cuprinde mai multe analize şi măsuri care în mod normal puteau figura şi în rapoarte separate. Pentru aceste argumente, excepţia de inadmisibilitate va fi la rândul ei respinsă va neîntemeiată. </w:t>
      </w:r>
    </w:p>
    <w:p>
      <w:pPr>
        <w:pStyle w:val="Normal"/>
        <w:ind w:right="401" w:hanging="0"/>
        <w:jc w:val="both"/>
        <w:rPr/>
      </w:pPr>
      <w:r>
        <w:rPr>
          <w:shd w:fill="FFFFFF" w:val="clear"/>
        </w:rPr>
        <w:tab/>
      </w:r>
      <w:r>
        <w:rPr>
          <w:b/>
          <w:shd w:fill="FFFFFF" w:val="clear"/>
        </w:rPr>
        <w:t xml:space="preserve">V) </w:t>
      </w:r>
      <w:r>
        <w:rPr>
          <w:shd w:fill="FFFFFF" w:val="clear"/>
        </w:rPr>
        <w:t xml:space="preserve">În ceea ce priveşte legalitatea pe fond a măsurii, esenţial din punctul de vedere al instanţei de apel este faptul că această categorie a creditorilor indispensabili a fost creată de către administratorul judiciar într-o etapă incipientă a procedurii, înainte de expirarea termenului stabilit de către judecătorul sindic pentru depunerea declaraţiilor de creanţă de către creditorii care îşi manifestă disponibilitatea în acest sens. Acest aspect este confirmat chiar de către administratorul judiciar care prin întâmpinarea la apelul declarat îl confirmă în mod repetat: ,,analiza listei acestor creditori s-a efectuat înainte de a se împlini termenul de depunere a declaraţiilor de creanţă,, (f. 112 dosar apel). </w:t>
      </w:r>
    </w:p>
    <w:p>
      <w:pPr>
        <w:pStyle w:val="Normal"/>
        <w:ind w:right="401" w:hanging="0"/>
        <w:jc w:val="both"/>
        <w:rPr>
          <w:b/>
          <w:b/>
        </w:rPr>
      </w:pPr>
      <w:r>
        <w:rPr>
          <w:shd w:fill="FFFFFF" w:val="clear"/>
        </w:rPr>
        <w:tab/>
        <w:t xml:space="preserve">Or, această modalitate de a proceda încalcă definiţia legală a participanţilor la procedura concursuală înscrişi în această categorie, deoarece nu s-a stabilit cu prioritate dacă societăţile înscrise în această listă aveau calitatea esenţială de creditor. Astfel, potrivit  dispoziţiilor art. 5 punctul 23 din Legea nr. 85/2014 ,,creditori indispensabili sunt </w:t>
      </w:r>
      <w:r>
        <w:rPr>
          <w:i/>
          <w:shd w:fill="FFFFFF" w:val="clear"/>
        </w:rPr>
        <w:t>creditorii chirografari</w:t>
      </w:r>
      <w:r>
        <w:rPr>
          <w:shd w:fill="FFFFFF" w:val="clear"/>
        </w:rPr>
        <w:t xml:space="preserve"> care furnizează servicii, materii prime, materiale sau utilități fără de care activitatea debitorului nu se poate desfășura și </w:t>
      </w:r>
      <w:r>
        <w:rPr>
          <w:i/>
          <w:shd w:fill="FFFFFF" w:val="clear"/>
        </w:rPr>
        <w:t>care nu pot fi înlocuiți de niciun alt furnizor care oferă servicii, materii prime, materiale sau utilități de același fel, în aceleași condiții financiare</w:t>
      </w:r>
      <w:r>
        <w:rPr>
          <w:shd w:fill="FFFFFF" w:val="clear"/>
        </w:rPr>
        <w:t xml:space="preserve">,,. Pornind de la această definiţie, rezultă că primul pas pentru stabilirea calităţii de creditor indispensabil este stabilirea calităţii de creditor chirografar. Iar această calitate nu poate stabilită anterior declarării şi analizării creanţelor. </w:t>
      </w:r>
    </w:p>
    <w:p>
      <w:pPr>
        <w:pStyle w:val="Normal"/>
        <w:ind w:right="401" w:hanging="0"/>
        <w:jc w:val="both"/>
        <w:rPr/>
      </w:pPr>
      <w:r>
        <w:rPr/>
        <w:tab/>
        <w:t xml:space="preserve">Faptul că lista creditorilor indispensabili va fi reevaluată ulterior, conform susţinerilor administratorului judiciar la momentul propunerii unui plan de reorganizare, nu acoperă nerespectarea textului enunţat, la momentul stabilirii acestei categorii distincte. </w:t>
      </w:r>
    </w:p>
    <w:p>
      <w:pPr>
        <w:pStyle w:val="Normal"/>
        <w:ind w:right="401" w:hanging="0"/>
        <w:jc w:val="both"/>
        <w:rPr/>
      </w:pPr>
      <w:r>
        <w:rPr/>
        <w:tab/>
        <w:t xml:space="preserve">În consecinţă, rejudecând pe fond contestaţia creditorului, instanţa de apel o va admite şi în baza dispoziţiilor art. 59 alin. 6 din Legea nr. 85/2014 va anula măsura de stabilire de către administatorul judiciar a listei creditorilor indispensabili. Subsecvent acestei decizii, administratorul judiciar are posibilitatea de a stabili din nou această categorie de creditori, cu respectarea tuturor dispoziţiilor legale incidente, pornind de la calitatea indispensabilă de creditor participant la procedură şi cu detalierea pentru fiecare în parte de ce nu ar putea fi înlocuit </w:t>
      </w:r>
      <w:r>
        <w:rPr>
          <w:i/>
          <w:shd w:fill="FFFFFF" w:val="clear"/>
        </w:rPr>
        <w:t>de niciun alt furnizor care oferă servicii, materii prime, materiale sau utilități de același fel, în aceleași condiții financiare</w:t>
      </w:r>
      <w:r>
        <w:rPr>
          <w:shd w:fill="FFFFFF" w:val="clear"/>
        </w:rPr>
        <w:t xml:space="preserve">. </w:t>
      </w:r>
    </w:p>
    <w:p>
      <w:pPr>
        <w:pStyle w:val="Normal"/>
        <w:ind w:right="401" w:hanging="0"/>
        <w:jc w:val="both"/>
        <w:rPr/>
      </w:pPr>
      <w:r>
        <w:rPr/>
        <w:tab/>
        <w:t xml:space="preserve">Pentru toate aceste argumente, în baza dispoziţiilor art. 5 punctul 23 şi 59 alin. 2 şi 6 din legea nr. 85/2014, instanţa va admite contestaţia formulată de către creditorul X şi în consecinţă va anula măsura administratorului judiciar de confirmare a listei creditorilor indispensabili ai debitorului supus procedurii. </w:t>
      </w:r>
    </w:p>
    <w:p>
      <w:pPr>
        <w:pStyle w:val="Normal"/>
        <w:ind w:right="401" w:hanging="0"/>
        <w:jc w:val="both"/>
        <w:rPr>
          <w:b/>
          <w:b/>
        </w:rPr>
      </w:pPr>
      <w:r>
        <w:rPr>
          <w:b/>
        </w:rPr>
      </w:r>
    </w:p>
    <w:p>
      <w:pPr>
        <w:pStyle w:val="Normal"/>
        <w:ind w:right="401" w:hanging="0"/>
        <w:jc w:val="center"/>
        <w:rPr/>
      </w:pPr>
      <w:r>
        <w:rPr/>
        <w:t>PENTRU ACESTE MOTIVE</w:t>
      </w:r>
    </w:p>
    <w:p>
      <w:pPr>
        <w:pStyle w:val="Normal"/>
        <w:ind w:right="401" w:hanging="0"/>
        <w:jc w:val="center"/>
        <w:rPr/>
      </w:pPr>
      <w:r>
        <w:rPr/>
        <w:t>ÎN NUMELE LEGII</w:t>
      </w:r>
    </w:p>
    <w:p>
      <w:pPr>
        <w:pStyle w:val="Normal"/>
        <w:ind w:right="401" w:hanging="0"/>
        <w:jc w:val="center"/>
        <w:rPr/>
      </w:pPr>
      <w:r>
        <w:rPr/>
        <w:t xml:space="preserve">D E C I D E  </w:t>
      </w:r>
    </w:p>
    <w:p>
      <w:pPr>
        <w:pStyle w:val="Normal"/>
        <w:ind w:right="401" w:hanging="0"/>
        <w:jc w:val="both"/>
        <w:rPr/>
      </w:pPr>
      <w:r>
        <w:rPr/>
      </w:r>
    </w:p>
    <w:p>
      <w:pPr>
        <w:pStyle w:val="Normal"/>
        <w:ind w:right="401" w:hanging="0"/>
        <w:jc w:val="both"/>
        <w:rPr/>
      </w:pPr>
      <w:r>
        <w:rPr/>
        <w:t xml:space="preserve"> </w:t>
      </w:r>
      <w:r>
        <w:rPr/>
        <w:tab/>
        <w:t>Admite apelul declarat de apelantul X  , cu domiciliul în F..., str. .. nr. .. jud. C.., şi cu domiciliul procesual ales în C.., str. .. nr. ... jud. C..., împotriva sentinţei civile nr. . pronunţată la data de ...2020 în dosarul nr. ... al Tribunalului .... pe care o anulează în tot şi rejudecând apelul,</w:t>
      </w:r>
    </w:p>
    <w:p>
      <w:pPr>
        <w:pStyle w:val="Normal"/>
        <w:ind w:right="401" w:hanging="0"/>
        <w:jc w:val="both"/>
        <w:rPr/>
      </w:pPr>
      <w:r>
        <w:rPr/>
        <w:t xml:space="preserve"> </w:t>
      </w:r>
      <w:r>
        <w:rPr/>
        <w:tab/>
        <w:t>Respinge excepţia de tardivitate a contestaţiei precum şi excepţia de inadmisibilitate.</w:t>
      </w:r>
    </w:p>
    <w:p>
      <w:pPr>
        <w:pStyle w:val="Normal"/>
        <w:ind w:right="401" w:hanging="0"/>
        <w:jc w:val="both"/>
        <w:rPr/>
      </w:pPr>
      <w:r>
        <w:rPr/>
        <w:t xml:space="preserve"> </w:t>
      </w:r>
      <w:r>
        <w:rPr/>
        <w:tab/>
        <w:t>Admite contestaţia formulată de creditorul X şi în consecinţă anulează măsura administratorului judiciar</w:t>
      </w:r>
      <w:r>
        <w:rPr>
          <w:rStyle w:val="Tal1"/>
        </w:rPr>
        <w:t xml:space="preserve"> X2. având ca obiect</w:t>
      </w:r>
      <w:r>
        <w:rPr/>
        <w:t xml:space="preserve"> confirmarea listei creditorilor indispensabili ai debitorului X1</w:t>
      </w:r>
    </w:p>
    <w:p>
      <w:pPr>
        <w:pStyle w:val="Normal"/>
        <w:ind w:right="401" w:hanging="0"/>
        <w:jc w:val="both"/>
        <w:rPr/>
      </w:pPr>
      <w:r>
        <w:rPr/>
        <w:t xml:space="preserve"> </w:t>
      </w:r>
      <w:r>
        <w:rPr/>
        <w:tab/>
        <w:t>Decizia este definitivă şi executorie.</w:t>
      </w:r>
    </w:p>
    <w:p>
      <w:pPr>
        <w:pStyle w:val="Normal"/>
        <w:ind w:right="401" w:hanging="0"/>
        <w:jc w:val="both"/>
        <w:rPr/>
      </w:pPr>
      <w:r>
        <w:rPr/>
        <w:t xml:space="preserve"> </w:t>
      </w:r>
      <w:r>
        <w:rPr/>
        <w:tab/>
        <w:t>Pronunţată în şedinţa publică din .....</w:t>
      </w:r>
    </w:p>
    <w:p>
      <w:pPr>
        <w:pStyle w:val="Normal"/>
        <w:jc w:val="both"/>
        <w:rPr>
          <w:szCs w:val="20"/>
        </w:rPr>
      </w:pPr>
      <w:r>
        <w:rPr>
          <w:szCs w:val="20"/>
        </w:rPr>
        <w:t xml:space="preserve"> </w:t>
      </w:r>
    </w:p>
    <w:p>
      <w:pPr>
        <w:pStyle w:val="Normal"/>
        <w:ind w:right="401" w:hanging="0"/>
        <w:jc w:val="both"/>
        <w:rPr/>
      </w:pPr>
      <w:r>
        <w:rPr/>
        <w:t xml:space="preserve">            </w:t>
      </w:r>
      <w:r>
        <w:rPr/>
        <w:t>PREŞEDINTE                               JUDECĂTOR                                 GREFIER</w:t>
      </w:r>
    </w:p>
    <w:p>
      <w:pPr>
        <w:pStyle w:val="Normal"/>
        <w:ind w:right="401" w:hanging="0"/>
        <w:jc w:val="both"/>
        <w:rPr/>
      </w:pPr>
      <w:r>
        <w:rPr/>
        <w:t xml:space="preserve">        </w:t>
      </w:r>
      <w:r>
        <w:rPr/>
        <w:t>........................                                   COD 1012                                         ..........</w:t>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ind w:right="401" w:hanging="0"/>
        <w:jc w:val="both"/>
        <w:rPr/>
      </w:pPr>
      <w:r>
        <w:rPr/>
      </w:r>
    </w:p>
    <w:p>
      <w:pPr>
        <w:pStyle w:val="Normal"/>
        <w:rPr>
          <w:szCs w:val="20"/>
        </w:rPr>
      </w:pPr>
      <w:r>
        <w:rPr>
          <w:szCs w:val="20"/>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character" w:styleId="Tal1">
    <w:name w:val="t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aracterCaracter2CaracterCaracterCaracterCaracterCaracterCaracterCaracterCaracterCaracterCaracterCaracterCaracter">
    <w:name w:val=" Caracter Caracter2 Caracter Caracter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CaracterCaracterCaracterCaracter">
    <w:name w:val="Caracter Caracter Caracter Caracter Caracter Caracter Caracter Caracter"/>
    <w:basedOn w:val="Normal"/>
    <w:qFormat/>
    <w:pPr/>
    <w:rPr>
      <w:lang w:val="pl-PL"/>
    </w:rPr>
  </w:style>
  <w:style w:type="paragraph" w:styleId="CaracterCaracter2CaracterCaracterCaracterCaracterCaracterCaracterCaracterCaracterCaracterCaracter">
    <w:name w:val=" Caracter Caracter2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aracterCaracterCaracterCaracterCaracterCaracterCaracterCaracterCaracterCaracterCaracterCaracter">
    <w:name w:val=" Caracter Caracter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30:00Z</dcterms:created>
  <dc:creator>valy</dc:creator>
  <dc:description/>
  <cp:keywords/>
  <dc:language>en-US</dc:language>
  <cp:lastModifiedBy>Florentina, GRAUR</cp:lastModifiedBy>
  <dcterms:modified xsi:type="dcterms:W3CDTF">2021-10-25T05:1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