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22</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it-IT"/>
        </w:rPr>
      </w:pPr>
      <w:r>
        <w:rPr/>
        <w:t>SECTIA ……</w:t>
      </w:r>
    </w:p>
    <w:p>
      <w:pPr>
        <w:pStyle w:val="Normal"/>
        <w:rPr>
          <w:lang w:val="it-IT"/>
        </w:rPr>
      </w:pPr>
      <w:r>
        <w:rPr>
          <w:lang w:val="it-IT"/>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 CIVILĂ nr.</w:t>
      </w:r>
      <w:r>
        <w:rPr>
          <w:b/>
        </w:rPr>
      </w:r>
      <w:r>
        <w:rPr>
          <w:b/>
        </w:rPr>
        <w:fldChar w:fldCharType="end"/>
      </w:r>
      <w:r>
        <w:rPr>
          <w:b/>
        </w:rPr>
        <w:t>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both"/>
        <w:rPr/>
      </w:pPr>
      <w:r>
        <w:rPr/>
        <w:tab/>
        <w:t>Pentru astăzi este amânată pronunţarea asupra apelului declarat de pârâta R S.P.R.L. în calitate de lichidator judiciar al societăţii B S.R.L. împotriva sentinţei civile nr.3/Sind din 4 pronunţată de Tribunalul ... în dosarul civil nr.1.</w:t>
      </w:r>
    </w:p>
    <w:p>
      <w:pPr>
        <w:pStyle w:val="Normal"/>
        <w:jc w:val="both"/>
        <w:rPr/>
      </w:pPr>
      <w:r>
        <w:rPr/>
        <w:tab/>
        <w:t xml:space="preserve">Dezbaterile în cauza de faţă au avut loc în şedinţa publică din..., când partea prezentă a pus concluzii în sensul celor consemnate în încheierea de şedinţă din acea zi iar instanţa, în vederea deliberării, a amânat pronunţarea la data de.... </w:t>
      </w:r>
    </w:p>
    <w:p>
      <w:pPr>
        <w:pStyle w:val="Normal"/>
        <w:rPr/>
      </w:pPr>
      <w:r>
        <w:rPr/>
      </w:r>
    </w:p>
    <w:p>
      <w:pPr>
        <w:pStyle w:val="Normal"/>
        <w:numPr>
          <w:ilvl w:val="0"/>
          <w:numId w:val="0"/>
        </w:numPr>
        <w:jc w:val="center"/>
        <w:outlineLvl w:val="0"/>
        <w:rPr/>
      </w:pPr>
      <w:r>
        <w:rPr/>
        <w:t>C U R T E A</w:t>
      </w:r>
    </w:p>
    <w:p>
      <w:pPr>
        <w:pStyle w:val="Normal"/>
        <w:numPr>
          <w:ilvl w:val="0"/>
          <w:numId w:val="0"/>
        </w:numPr>
        <w:jc w:val="center"/>
        <w:outlineLvl w:val="0"/>
        <w:rPr/>
      </w:pPr>
      <w:r>
        <w:rPr/>
      </w:r>
    </w:p>
    <w:p>
      <w:pPr>
        <w:pStyle w:val="Normal"/>
        <w:numPr>
          <w:ilvl w:val="0"/>
          <w:numId w:val="0"/>
        </w:numPr>
        <w:jc w:val="both"/>
        <w:outlineLvl w:val="0"/>
        <w:rPr/>
      </w:pPr>
      <w:r>
        <w:rPr/>
        <w:tab/>
        <w:t>Asupra apelului de faţă:</w:t>
      </w:r>
    </w:p>
    <w:p>
      <w:pPr>
        <w:pStyle w:val="Normal"/>
        <w:numPr>
          <w:ilvl w:val="0"/>
          <w:numId w:val="0"/>
        </w:numPr>
        <w:jc w:val="both"/>
        <w:outlineLvl w:val="0"/>
        <w:rPr/>
      </w:pPr>
      <w:r>
        <w:rPr/>
        <w:tab/>
        <w:t xml:space="preserve">Constată că prin </w:t>
      </w:r>
      <w:r>
        <w:rPr>
          <w:b/>
        </w:rPr>
        <w:t>Sentinţa civilă nr. 3/Sind/...pronunţată de Tribunalul ...</w:t>
      </w:r>
      <w:r>
        <w:rPr/>
        <w:t xml:space="preserve"> s-a respins acţiunea civilă formulată de reclamanta R SPRL – FILIALA ..., în calitatea de lichidator judiciar al debitoarei SC B SRL împotriva pârâţilor SC B SRL, prin curator special F,  SC A SRL şi a terţilor subdobânditori I, şi I2 având ca obiect anularea contractului de vânzare-cumpărare autentificat sub nr. 6 de BNP N pentru  apartamentul  situat în Municipiul ..., str compus din 2 camere, bucătărie, baie, cămară, debara în curte, pivniţă cu cota de 14,68% din părţile de uz comun general care cuprind şi terenul de 358, 2 mp încheiat între vânzătoarea SC B SRL şi cumpărătoarea SC A SRL şi a actului de dare în plată autentificat sub nr. 7 de BNP M şi  P încheiat între creditorii I,  I2 şi debitoarea SC A SRL pentru acelaşi imobil.</w:t>
      </w:r>
    </w:p>
    <w:p>
      <w:pPr>
        <w:pStyle w:val="Normal"/>
        <w:numPr>
          <w:ilvl w:val="0"/>
          <w:numId w:val="0"/>
        </w:numPr>
        <w:jc w:val="both"/>
        <w:outlineLvl w:val="0"/>
        <w:rPr/>
      </w:pPr>
      <w:r>
        <w:rPr/>
        <w:tab/>
        <w:t>A obligat pârâta şi terţii subdobânditori I, I2 să plătească suma de 1.500 lei în contul Biroului Local de Expertize  Judiciare  ..., onorariu cuvenit expertului ....</w:t>
      </w:r>
    </w:p>
    <w:p>
      <w:pPr>
        <w:pStyle w:val="Normal"/>
        <w:numPr>
          <w:ilvl w:val="0"/>
          <w:numId w:val="0"/>
        </w:numPr>
        <w:jc w:val="both"/>
        <w:outlineLvl w:val="0"/>
        <w:rPr/>
      </w:pPr>
      <w:r>
        <w:rPr/>
        <w:tab/>
        <w:t>A obligat reclamanta SC B SRL să le plătească pârâtei SC A SRL şi terţilor subdobânditori suma de 17.466 lei cheltuieli de judecată.</w:t>
      </w:r>
    </w:p>
    <w:p>
      <w:pPr>
        <w:pStyle w:val="Normal"/>
        <w:numPr>
          <w:ilvl w:val="0"/>
          <w:numId w:val="0"/>
        </w:numPr>
        <w:jc w:val="both"/>
        <w:outlineLvl w:val="0"/>
        <w:rPr/>
      </w:pPr>
      <w:r>
        <w:rPr/>
        <w:tab/>
        <w:t>Pentru a pronunţa această sentinţă judecătorul sindic a reţinut următoarele:</w:t>
      </w:r>
    </w:p>
    <w:p>
      <w:pPr>
        <w:pStyle w:val="Normal"/>
        <w:numPr>
          <w:ilvl w:val="0"/>
          <w:numId w:val="0"/>
        </w:numPr>
        <w:jc w:val="both"/>
        <w:outlineLvl w:val="0"/>
        <w:rPr/>
      </w:pPr>
      <w:r>
        <w:rPr/>
        <w:tab/>
      </w:r>
      <w:r>
        <w:rPr>
          <w:rFonts w:eastAsia="Malgun Gothic"/>
          <w:bCs/>
        </w:rPr>
        <w:t>Prin sentinţa civilă nr.2461 din data de 06.11.2013 pronunţată de Tribunalul ... a fost deschisă procedura de insolvenţă împotriva debitoarei SC B SRL.</w:t>
      </w:r>
    </w:p>
    <w:p>
      <w:pPr>
        <w:pStyle w:val="Normal"/>
        <w:numPr>
          <w:ilvl w:val="0"/>
          <w:numId w:val="0"/>
        </w:numPr>
        <w:jc w:val="both"/>
        <w:outlineLvl w:val="0"/>
        <w:rPr/>
      </w:pPr>
      <w:r>
        <w:rPr>
          <w:rFonts w:eastAsia="Malgun Gothic"/>
          <w:bCs/>
        </w:rPr>
        <w:tab/>
        <w:t>Prin contractul de vânzare-cumpărare autentificat de către BNP N sub nr. 6, încheiat între societatea debitor SC B SRL în calitatea de vânzător şi pârâta SC A SRL în calitatea de cumpărător a fost înstrăinat dreptul de proprietate asupra apartamentului nr. 2 situat în ..., ..., compus din doua camere, bucătărie, baie, debara în curte, pivniţă şi cota de 14,68% din părţile de uz comun generale ale imobilului, pentru suma de 42.862 RON.</w:t>
      </w:r>
    </w:p>
    <w:p>
      <w:pPr>
        <w:pStyle w:val="Normal"/>
        <w:numPr>
          <w:ilvl w:val="0"/>
          <w:numId w:val="0"/>
        </w:numPr>
        <w:jc w:val="both"/>
        <w:outlineLvl w:val="0"/>
        <w:rPr/>
      </w:pPr>
      <w:r>
        <w:rPr>
          <w:rFonts w:eastAsia="Malgun Gothic"/>
          <w:bCs/>
        </w:rPr>
        <w:tab/>
        <w:t>Prin actul de dare în plată autentificat sub nr.7de BNP M şi P acest imobil a fost dat în plată de către pârâta-debitor SC A SRL creditorilor I şi I2, alături de alte 6 imobile pentru stingerea unui rest de datorii de 1.123.526 lei, provenită din cinci contracte de împrumut: 13, 14, nr.15,                  nr.16 şi nr.17, precum şi din declaraţiile autentificate sub                                  nr.156/15.06.2012 şi nr.157/15.06.2012  în valoare totală de 2.823.526 lei.</w:t>
      </w:r>
    </w:p>
    <w:p>
      <w:pPr>
        <w:pStyle w:val="Normal"/>
        <w:numPr>
          <w:ilvl w:val="0"/>
          <w:numId w:val="0"/>
        </w:numPr>
        <w:jc w:val="both"/>
        <w:outlineLvl w:val="0"/>
        <w:rPr/>
      </w:pPr>
      <w:r>
        <w:rPr>
          <w:rFonts w:eastAsia="Malgun Gothic"/>
          <w:bCs/>
        </w:rPr>
        <w:tab/>
        <w:t>Aceste două contracte au fost atacate de lichidatorul judiciar al SC B SRL în temeiul art. 79, art. 80 alin. 1, lit. b şi c din Legea nr. 85/2006.</w:t>
      </w:r>
    </w:p>
    <w:p>
      <w:pPr>
        <w:pStyle w:val="Normal"/>
        <w:numPr>
          <w:ilvl w:val="0"/>
          <w:numId w:val="0"/>
        </w:numPr>
        <w:jc w:val="both"/>
        <w:outlineLvl w:val="0"/>
        <w:rPr/>
      </w:pPr>
      <w:r>
        <w:rPr>
          <w:rFonts w:eastAsia="Malgun Gothic"/>
          <w:bCs/>
        </w:rPr>
        <w:tab/>
      </w:r>
      <w:r>
        <w:rPr/>
        <w:t>Conform art. 79 din Legea nr. 85/2006 administratorul judiciar sau, după caz, lichidatorul poate introduce la judecătorul-sindic acţiuni pentru anularea actelor frauduloase încheiate de debitor în dauna drepturilor creditorilor, în cei 3 ani anteriori deschiderii procedurii.</w:t>
      </w:r>
    </w:p>
    <w:p>
      <w:pPr>
        <w:pStyle w:val="Normal"/>
        <w:numPr>
          <w:ilvl w:val="0"/>
          <w:numId w:val="0"/>
        </w:numPr>
        <w:jc w:val="both"/>
        <w:outlineLvl w:val="0"/>
        <w:rPr/>
      </w:pPr>
      <w:r>
        <w:rPr/>
        <w:tab/>
        <w:t>Totodată, conform art.80 din Legea nr.85/2006 administratorul judiciar sau, după caz, lichidatorul poate introduce la judecătorul-sindic acţiuni pentru anularea constituirilor ori a transferurilor de drepturi patrimoniale către terţi şi pentru restituirea de către aceştia a bunurilor transmise şi a valorii altor prestaţii executate, realizate de debitor prin următoarele acte:</w:t>
      </w:r>
    </w:p>
    <w:p>
      <w:pPr>
        <w:pStyle w:val="Normal"/>
        <w:numPr>
          <w:ilvl w:val="0"/>
          <w:numId w:val="0"/>
        </w:numPr>
        <w:jc w:val="both"/>
        <w:outlineLvl w:val="0"/>
        <w:rPr/>
      </w:pPr>
      <w:r>
        <w:rPr/>
        <w:tab/>
        <w:t>b) operaţiuni comerciale în care prestaţia debitorului depăşeşte vădit pe cea primită, efectuate în cei 3 ani anteriori deschiderii procedurii;</w:t>
      </w:r>
    </w:p>
    <w:p>
      <w:pPr>
        <w:pStyle w:val="Normal"/>
        <w:numPr>
          <w:ilvl w:val="0"/>
          <w:numId w:val="0"/>
        </w:numPr>
        <w:jc w:val="both"/>
        <w:outlineLvl w:val="0"/>
        <w:rPr/>
      </w:pPr>
      <w:r>
        <w:rPr/>
        <w:tab/>
        <w:t>c) acte încheiate în cei 3 ani anteriori deschiderii procedurii, cu intenţia tuturor părţilor implicate în acestea de a sustrage bunuri de la urmărirea de către creditori sau de a le leza în orice alt fel drepturile;</w:t>
      </w:r>
    </w:p>
    <w:p>
      <w:pPr>
        <w:pStyle w:val="Normal"/>
        <w:numPr>
          <w:ilvl w:val="0"/>
          <w:numId w:val="0"/>
        </w:numPr>
        <w:jc w:val="both"/>
        <w:outlineLvl w:val="0"/>
        <w:rPr/>
      </w:pPr>
      <w:r>
        <w:rPr/>
        <w:tab/>
        <w:t>Conform art. 85 alin.6 din lege au calitate procesuală pasivă în acţiunile în anulare prevăzute la art. 79 şi 80 debitorul şi, după caz, cocontractantul său. Debitorul va fi citat în calitate de pârât prin administratorul special, neputând să fie primită susţinerea că acţiunea formulată de către reclamantă împotriva societăţii debitoare şi a cocontractantului său este diformă.</w:t>
      </w:r>
    </w:p>
    <w:p>
      <w:pPr>
        <w:pStyle w:val="Normal"/>
        <w:numPr>
          <w:ilvl w:val="0"/>
          <w:numId w:val="0"/>
        </w:numPr>
        <w:jc w:val="both"/>
        <w:outlineLvl w:val="0"/>
        <w:rPr/>
      </w:pPr>
      <w:r>
        <w:rPr/>
        <w:tab/>
        <w:t>Conform art.83 din lege t</w:t>
      </w:r>
      <w:r>
        <w:rPr>
          <w:iCs/>
        </w:rPr>
        <w:t>erţul dobânditor în cadrul unui transfer patrimonial, anulat conform art. 80, va trebui să restituie averii debitorului bunul transferat sau, dacă bunul nu mai există, valoarea acestuia de la data transferului efectuat de către debitor, stabilită prin expertiză efectuată în condiţiile legii.</w:t>
      </w:r>
    </w:p>
    <w:p>
      <w:pPr>
        <w:pStyle w:val="Normal"/>
        <w:numPr>
          <w:ilvl w:val="0"/>
          <w:numId w:val="0"/>
        </w:numPr>
        <w:jc w:val="both"/>
        <w:outlineLvl w:val="0"/>
        <w:rPr/>
      </w:pPr>
      <w:r>
        <w:rPr>
          <w:iCs/>
        </w:rPr>
        <w:tab/>
      </w:r>
      <w:r>
        <w:rPr/>
        <w:t>Terţul dobânditor, care a restituit averii debitorului bunul sau valoarea bunului ce-i fusese transferat de către debitor, va avea împotriva averii o creanţă de aceeaşi valoare, cu condiţia ca terţul să fi acceptat transferul cu bună-credinţă şi fără intenţia de a-i împiedica, întârzia ori înşela pe creditorii debitorului. În caz contrar, terţul dobânditor pierde creanţa sau bunul rezultat din repunerea în situaţia anterioară, în favoarea averii debitorului. Reaua-credinţă a terţului dobânditor trebuie dovedită.</w:t>
      </w:r>
    </w:p>
    <w:p>
      <w:pPr>
        <w:pStyle w:val="Normal"/>
        <w:numPr>
          <w:ilvl w:val="0"/>
          <w:numId w:val="0"/>
        </w:numPr>
        <w:jc w:val="both"/>
        <w:outlineLvl w:val="0"/>
        <w:rPr/>
      </w:pPr>
      <w:r>
        <w:rPr/>
        <w:tab/>
        <w:t>Potrivit art.80 alin.1 lit.b şi c din lege se prezumă a fi frauduloase actele încheiate de debitoare în perioada celor trei ani anteriori deschiderii procedurii în care prestaţia debitorului depăşeşte vădit pe cea primită, precum şi actele încheiate cu intenţia tuturor părţilor implicate în transfer de a sustrage bunuri de la urmărirea de către creditori sau de a le leza în orice alt fel drepturile acestora.</w:t>
      </w:r>
    </w:p>
    <w:p>
      <w:pPr>
        <w:pStyle w:val="Normal"/>
        <w:numPr>
          <w:ilvl w:val="0"/>
          <w:numId w:val="0"/>
        </w:numPr>
        <w:jc w:val="both"/>
        <w:outlineLvl w:val="0"/>
        <w:rPr/>
      </w:pPr>
      <w:r>
        <w:rPr/>
        <w:tab/>
        <w:t>Legea prezumă a fi frauduloase actele încheiate de debitoare în condiţiile prevăzute de art. 80 din lege.</w:t>
      </w:r>
    </w:p>
    <w:p>
      <w:pPr>
        <w:pStyle w:val="Normal"/>
        <w:numPr>
          <w:ilvl w:val="0"/>
          <w:numId w:val="0"/>
        </w:numPr>
        <w:jc w:val="both"/>
        <w:outlineLvl w:val="0"/>
        <w:rPr/>
      </w:pPr>
      <w:r>
        <w:rPr/>
        <w:tab/>
        <w:t>Rezultă că în măsura în care se dovedeşte că actul a fost încheiat în vreuna din ipotezele şi condiţiile enumerate la alin.1 lit.a-g precum: acte cu titlu gratuit, acte în care prestaţia debitorului depăşeşte vădit pe cea primită, acte încheiate cu intenţia tuturor părţilor implicate de a sustrage bunuri, etc, actul este prezumat de lege ca fiind fraudulos.</w:t>
      </w:r>
    </w:p>
    <w:p>
      <w:pPr>
        <w:pStyle w:val="Normal"/>
        <w:numPr>
          <w:ilvl w:val="0"/>
          <w:numId w:val="0"/>
        </w:numPr>
        <w:jc w:val="both"/>
        <w:outlineLvl w:val="0"/>
        <w:rPr/>
      </w:pPr>
      <w:r>
        <w:rPr/>
        <w:tab/>
        <w:t>Astfel, pentru a fi reţinută prezumţia de fraudă a unui act încheiat în condiţiile art.80 alin.1 lit.b, c, reclamanta trebuie să dovedească că în acest act prestaţia debitorului depăşeşte vădit prestaţia primită, respectiv că acel  act a fost încheiat cu intenţia tuturor părţilor implicate de a sustrage bunuri de la urmărirea de către creditori sau de ale leza în orice fel drepturile.</w:t>
      </w:r>
    </w:p>
    <w:p>
      <w:pPr>
        <w:pStyle w:val="Normal"/>
        <w:numPr>
          <w:ilvl w:val="0"/>
          <w:numId w:val="0"/>
        </w:numPr>
        <w:jc w:val="both"/>
        <w:outlineLvl w:val="0"/>
        <w:rPr/>
      </w:pPr>
      <w:r>
        <w:rPr/>
        <w:tab/>
        <w:t>Această prezumţie relativă de fraudă poate fi răsturnată de debitor, căruia îi revine sarcina probei.</w:t>
      </w:r>
    </w:p>
    <w:p>
      <w:pPr>
        <w:pStyle w:val="Normal"/>
        <w:numPr>
          <w:ilvl w:val="0"/>
          <w:numId w:val="0"/>
        </w:numPr>
        <w:jc w:val="both"/>
        <w:outlineLvl w:val="0"/>
        <w:rPr/>
      </w:pPr>
      <w:r>
        <w:rPr/>
        <w:tab/>
        <w:t>În incidenţa prevederilor art. 80 lit.b din lege, în cauză a fost dispusă efectuarea unui raport de expertiză, pentru stabilirea valorii imobilului la data încheierii contractului de                  vânzare - cumpărare.</w:t>
      </w:r>
    </w:p>
    <w:p>
      <w:pPr>
        <w:pStyle w:val="Normal"/>
        <w:numPr>
          <w:ilvl w:val="0"/>
          <w:numId w:val="0"/>
        </w:numPr>
        <w:jc w:val="both"/>
        <w:outlineLvl w:val="0"/>
        <w:rPr/>
      </w:pPr>
      <w:r>
        <w:rPr/>
        <w:tab/>
        <w:t>În cauză au fost întocmite două rapoarte de expertiză, astfel:</w:t>
      </w:r>
    </w:p>
    <w:p>
      <w:pPr>
        <w:pStyle w:val="Normal"/>
        <w:numPr>
          <w:ilvl w:val="0"/>
          <w:numId w:val="0"/>
        </w:numPr>
        <w:jc w:val="both"/>
        <w:outlineLvl w:val="0"/>
        <w:rPr/>
      </w:pPr>
      <w:r>
        <w:rPr/>
        <w:tab/>
        <w:t xml:space="preserve">Prin raportul de expertiză întocmit în cauză de expertul CA s-a stabilit că valoarea de circulaţie a imobilului la momentul vânzării către pârâta </w:t>
      </w:r>
      <w:r>
        <w:rPr>
          <w:rFonts w:eastAsia="Malgun Gothic"/>
          <w:bCs/>
        </w:rPr>
        <w:t>SC A SRL era de 116.000 lei, adică echivalentul a 26.300 EURO la cursul de schimb BNR de la data încheierii contractului, ulterior, pârâta efectuând lucrări de amenajare și modificări ale spaţiului în valoare de 55.759 lei.</w:t>
      </w:r>
    </w:p>
    <w:p>
      <w:pPr>
        <w:pStyle w:val="Normal"/>
        <w:numPr>
          <w:ilvl w:val="0"/>
          <w:numId w:val="0"/>
        </w:numPr>
        <w:jc w:val="both"/>
        <w:outlineLvl w:val="0"/>
        <w:rPr/>
      </w:pPr>
      <w:r>
        <w:rPr>
          <w:rFonts w:eastAsia="Malgun Gothic"/>
          <w:bCs/>
        </w:rPr>
        <w:tab/>
      </w:r>
      <w:r>
        <w:rPr/>
        <w:t>Faţă de obiecţiunile părţilor, în cauză, a fost încuviinţată efectuarea unei noi expertize de către expertul ..., care a stabilit că valoarea de piaţă a spaţiului la data încheierii actului de vânzare-cumpărare este de 52.000 lei, reprezentând echivalentul a 12.500 EURO.</w:t>
      </w:r>
    </w:p>
    <w:p>
      <w:pPr>
        <w:pStyle w:val="Normal"/>
        <w:numPr>
          <w:ilvl w:val="0"/>
          <w:numId w:val="0"/>
        </w:numPr>
        <w:jc w:val="both"/>
        <w:outlineLvl w:val="0"/>
        <w:rPr/>
      </w:pPr>
      <w:r>
        <w:rPr/>
        <w:tab/>
        <w:t xml:space="preserve">Conform aceluiaşi raport de expertiză întocmit în cauză, valoarea investiţiilor realizate  de pârâta </w:t>
      </w:r>
      <w:r>
        <w:rPr>
          <w:rFonts w:eastAsia="Malgun Gothic"/>
          <w:bCs/>
        </w:rPr>
        <w:t>SC A SRL după ce a devenit proprietara imobilului se ridică la suma de 56.569, 29 lei.</w:t>
      </w:r>
    </w:p>
    <w:p>
      <w:pPr>
        <w:pStyle w:val="Normal"/>
        <w:numPr>
          <w:ilvl w:val="0"/>
          <w:numId w:val="0"/>
        </w:numPr>
        <w:jc w:val="both"/>
        <w:outlineLvl w:val="0"/>
        <w:rPr/>
      </w:pPr>
      <w:r>
        <w:rPr>
          <w:rFonts w:eastAsia="Malgun Gothic"/>
          <w:bCs/>
        </w:rPr>
        <w:tab/>
        <w:t>Cei doi experţi au ajuns la concluzii diferite întrucât au folosit comparabile diferite                   (f . 205, vol. 2, dosar a1, expertul CM şi f. 114, vol. 1, expertul CA).</w:t>
      </w:r>
    </w:p>
    <w:p>
      <w:pPr>
        <w:pStyle w:val="Normal"/>
        <w:numPr>
          <w:ilvl w:val="0"/>
          <w:numId w:val="0"/>
        </w:numPr>
        <w:jc w:val="both"/>
        <w:outlineLvl w:val="0"/>
        <w:rPr/>
      </w:pPr>
      <w:r>
        <w:rPr>
          <w:rFonts w:eastAsia="Malgun Gothic"/>
          <w:bCs/>
        </w:rPr>
        <w:tab/>
        <w:t>Dată fiind categoria de folosinţă în care era încadrat imobilul la data încheierii contractului atacat și faptul că expertul ... a folosit drept comparabile vânzări realizate de către persoane fizice, în timp ce expertul CA a arătat că a folosit drept comparabile proprietăţi aflate în baza acestuia de date, fără să le prezinte la dosar, instanţa a reţinut concluziile expertului CM privind valoarea de piaţă a apartamentului.</w:t>
      </w:r>
    </w:p>
    <w:p>
      <w:pPr>
        <w:pStyle w:val="Normal"/>
        <w:numPr>
          <w:ilvl w:val="0"/>
          <w:numId w:val="0"/>
        </w:numPr>
        <w:jc w:val="both"/>
        <w:outlineLvl w:val="0"/>
        <w:rPr/>
      </w:pPr>
      <w:r>
        <w:rPr>
          <w:rFonts w:eastAsia="Malgun Gothic"/>
          <w:bCs/>
        </w:rPr>
        <w:tab/>
        <w:t>Pentru a dispune anularea contractului de vânzare-cumpărare în raport de prevederile art. 80 alin. 1 lit. b, instanţa trebuia să constate că există o disproporţie vădită de valoare între prestaţiile celor două părţi, condiţie care nu era îndeplinită în cauză.</w:t>
      </w:r>
    </w:p>
    <w:p>
      <w:pPr>
        <w:pStyle w:val="Normal"/>
        <w:numPr>
          <w:ilvl w:val="0"/>
          <w:numId w:val="0"/>
        </w:numPr>
        <w:jc w:val="both"/>
        <w:outlineLvl w:val="0"/>
        <w:rPr/>
      </w:pPr>
      <w:r>
        <w:rPr>
          <w:rFonts w:eastAsia="Malgun Gothic"/>
          <w:bCs/>
        </w:rPr>
        <w:tab/>
        <w:t>Preţul pentru care a fost vândut imobilul este conform contractului în valoare de 48.862 lei, adică echivalentul a 10.273 de EURO la cursul de schimb din 09.06.2011.</w:t>
      </w:r>
    </w:p>
    <w:p>
      <w:pPr>
        <w:pStyle w:val="Normal"/>
        <w:numPr>
          <w:ilvl w:val="0"/>
          <w:numId w:val="0"/>
        </w:numPr>
        <w:jc w:val="both"/>
        <w:outlineLvl w:val="0"/>
        <w:rPr/>
      </w:pPr>
      <w:r>
        <w:rPr>
          <w:rFonts w:eastAsia="Malgun Gothic"/>
          <w:bCs/>
        </w:rPr>
        <w:tab/>
        <w:t>În cauză, se putea reţine că există o disproporţie vădită de valoare între prestaţii numai atunci când preţul este lezionar pentru vânzător, or diferenţa de 2.228 EURO în plus ce rezultă din compararea preţului de vânzare cu cel stabilit de expert nu poate fi considerată drept lezionară pentru societatea debitoare, nefiind circumscrisă noţiunii de disproporţie vădită de valoare.</w:t>
      </w:r>
    </w:p>
    <w:p>
      <w:pPr>
        <w:pStyle w:val="Normal"/>
        <w:numPr>
          <w:ilvl w:val="0"/>
          <w:numId w:val="0"/>
        </w:numPr>
        <w:jc w:val="both"/>
        <w:outlineLvl w:val="0"/>
        <w:rPr>
          <w:rFonts w:eastAsia="Malgun Gothic"/>
          <w:bCs/>
        </w:rPr>
      </w:pPr>
      <w:r>
        <w:rPr>
          <w:rFonts w:eastAsia="Malgun Gothic"/>
          <w:bCs/>
        </w:rPr>
        <w:tab/>
        <w:t>Dată fiind starea imobilului la data încheierii contractului de vânzare, valoarea acestuia astfel cum a fost stabilită prin raportul de expertiză întocmit de societate în vederea înregistrării  operaţiunii de vânzare în situaţiile financiare ale societăţii, precum şi prin raportul de expertiză judiciară întocmit de expertul judiciar, în cauză nu se poate reţine că preţul de vânzare al imobilului este derizoriu şi neserios.</w:t>
      </w:r>
    </w:p>
    <w:p>
      <w:pPr>
        <w:pStyle w:val="Normal"/>
        <w:numPr>
          <w:ilvl w:val="0"/>
          <w:numId w:val="0"/>
        </w:numPr>
        <w:jc w:val="both"/>
        <w:outlineLvl w:val="0"/>
        <w:rPr/>
      </w:pPr>
      <w:r>
        <w:rPr>
          <w:rFonts w:eastAsia="Malgun Gothic"/>
          <w:bCs/>
        </w:rPr>
        <w:tab/>
        <w:t>Reclamanta a susţinut că valoarea de piaţă stabilită de expertul judiciar trebuie majorată cu valoarea TVA, susţinere care nu a putut să fie primită deoarece conform contractului atacat vânzarea a fost operată fără TVA.</w:t>
      </w:r>
    </w:p>
    <w:p>
      <w:pPr>
        <w:pStyle w:val="Normal"/>
        <w:numPr>
          <w:ilvl w:val="0"/>
          <w:numId w:val="0"/>
        </w:numPr>
        <w:jc w:val="both"/>
        <w:outlineLvl w:val="0"/>
        <w:rPr/>
      </w:pPr>
      <w:r>
        <w:rPr>
          <w:rFonts w:eastAsia="Malgun Gothic"/>
          <w:bCs/>
        </w:rPr>
        <w:tab/>
        <w:t>Or, instanţa nu a fost chemată să analizeze legalitatea operaţiunii sub aspectul încasări/plăţii de TVA, ci trebuie să stabilească, dacă preţul efectiv stabilit de părţi (fără TVA ) şi plătit către societate este unul vădit disproporţionat în raport cu valoarea de piaţă a apartamentului, dovadă care nu a fost făcută în cauză.</w:t>
      </w:r>
    </w:p>
    <w:p>
      <w:pPr>
        <w:pStyle w:val="Normal"/>
        <w:numPr>
          <w:ilvl w:val="0"/>
          <w:numId w:val="0"/>
        </w:numPr>
        <w:jc w:val="both"/>
        <w:outlineLvl w:val="0"/>
        <w:rPr/>
      </w:pPr>
      <w:r>
        <w:rPr>
          <w:rFonts w:eastAsia="Malgun Gothic"/>
          <w:bCs/>
        </w:rPr>
        <w:tab/>
        <w:t>A rezultat că, în cauză, prezumţia de fraudă instituită de legiuitor în favoarea creditorilor a fost răsturnată de către societatea debitoare pârâtă.</w:t>
      </w:r>
    </w:p>
    <w:p>
      <w:pPr>
        <w:pStyle w:val="Normal"/>
        <w:numPr>
          <w:ilvl w:val="0"/>
          <w:numId w:val="0"/>
        </w:numPr>
        <w:jc w:val="both"/>
        <w:outlineLvl w:val="0"/>
        <w:rPr/>
      </w:pPr>
      <w:r>
        <w:rPr>
          <w:rFonts w:eastAsia="Malgun Gothic"/>
          <w:bCs/>
        </w:rPr>
        <w:tab/>
      </w:r>
      <w:r>
        <w:rPr/>
        <w:t>Astfel cum a rezultat din rapoartele de activitate întocmite în dosarul de insolvenţă de către administratorul judiciar, în cauză nu a fost întocmit un raport asupra cauzelor şi împrejurărilor care au condus la starea de insolvenţă, astfel încât să se reţină concluzia că, la data când a fost încheiat actul, societatea se afla în stare de criză financiară și se confrunta cu o insuficiență de fonduri disponibile.</w:t>
      </w:r>
    </w:p>
    <w:p>
      <w:pPr>
        <w:pStyle w:val="Normal"/>
        <w:numPr>
          <w:ilvl w:val="0"/>
          <w:numId w:val="0"/>
        </w:numPr>
        <w:jc w:val="both"/>
        <w:outlineLvl w:val="0"/>
        <w:rPr/>
      </w:pPr>
      <w:r>
        <w:rPr/>
        <w:tab/>
        <w:t>În cauză nu a putut fi reținută nici concluzia că dată fiind diferența de valoare de 2.228 EURO care există între prețul contractului și valoarea de piață stabilită de expert, acest contract de vânzarea-cumpărare reprezenta în fapt o donație deghizată lovită de nulitate absolută.</w:t>
      </w:r>
    </w:p>
    <w:p>
      <w:pPr>
        <w:pStyle w:val="Normal"/>
        <w:numPr>
          <w:ilvl w:val="0"/>
          <w:numId w:val="0"/>
        </w:numPr>
        <w:jc w:val="both"/>
        <w:outlineLvl w:val="0"/>
        <w:rPr/>
      </w:pPr>
      <w:r>
        <w:rPr/>
        <w:tab/>
        <w:t>În incidenţa prevederilor art. 80 alin.1 lit. c se impunea a se analiza dacă există complicitatea terţului la fraudă, respectiv dacă acesta a acţionat cu intenţie de a-i prejudicia pe creditori în înţelegere frauduloasă cu debitorul.</w:t>
      </w:r>
    </w:p>
    <w:p>
      <w:pPr>
        <w:pStyle w:val="Normal"/>
        <w:numPr>
          <w:ilvl w:val="0"/>
          <w:numId w:val="0"/>
        </w:numPr>
        <w:jc w:val="both"/>
        <w:outlineLvl w:val="0"/>
        <w:rPr/>
      </w:pPr>
      <w:r>
        <w:rPr/>
        <w:tab/>
        <w:t>Cu alte cuvinte se impunea a se stabili dacă acesta a cunoscut la data încheierii contractului  debitorul se afla  în stare iminentă de insolvență, confruntându-se cu o lipsă acută de lichidități.</w:t>
      </w:r>
    </w:p>
    <w:p>
      <w:pPr>
        <w:pStyle w:val="Normal"/>
        <w:numPr>
          <w:ilvl w:val="0"/>
          <w:numId w:val="0"/>
        </w:numPr>
        <w:jc w:val="both"/>
        <w:outlineLvl w:val="0"/>
        <w:rPr/>
      </w:pPr>
      <w:r>
        <w:rPr/>
        <w:tab/>
        <w:t>Or, așa cum s-a arătat anterior în considerente, nu se cunoștea care era situația financiară a debitoarei la data încheierii contratului și nu a fost dovedit că terții subdobânditori ar fi avut cunoștință despre existența unei astfel de împrejurări, în cauză nefiind dovedită condiția complicității terțului la fraudă.</w:t>
      </w:r>
    </w:p>
    <w:p>
      <w:pPr>
        <w:pStyle w:val="Normal"/>
        <w:numPr>
          <w:ilvl w:val="0"/>
          <w:numId w:val="0"/>
        </w:numPr>
        <w:jc w:val="both"/>
        <w:outlineLvl w:val="0"/>
        <w:rPr/>
      </w:pPr>
      <w:r>
        <w:rPr/>
        <w:tab/>
        <w:t>Conform art. 84 din lege administratorul judiciar, lichidatorul sau comitetul creditorilor va putea introduce acţiune pentru a recupera de la subdobânditor bunul ori valoarea bunului transferat de către debitor, numai dacă subdobânditorul nu a plătit valoarea corespunzătoare a bunului şi cunoştea sau trebuia să cunoască faptul că transferul iniţial este susceptibil de a fi anulat.</w:t>
      </w:r>
    </w:p>
    <w:p>
      <w:pPr>
        <w:pStyle w:val="Normal"/>
        <w:numPr>
          <w:ilvl w:val="0"/>
          <w:numId w:val="0"/>
        </w:numPr>
        <w:jc w:val="both"/>
        <w:outlineLvl w:val="0"/>
        <w:rPr/>
      </w:pPr>
      <w:r>
        <w:rPr/>
        <w:tab/>
        <w:t>În cauză, după ce imobilul a fost reparat și modificat, a fost dat în plată de către societatea cumpărătoare, pârâtă SC A SRL terților subdobânditori I și I2, care conform notei de sedință depusă la fila 45, vol. 3 din dosar, de contabila acestei societăți, expertul NC, au împrumutat societatea cu suma de 2.762.678, 36 lei.</w:t>
      </w:r>
    </w:p>
    <w:p>
      <w:pPr>
        <w:pStyle w:val="Normal"/>
        <w:numPr>
          <w:ilvl w:val="0"/>
          <w:numId w:val="0"/>
        </w:numPr>
        <w:jc w:val="both"/>
        <w:outlineLvl w:val="0"/>
        <w:rPr/>
      </w:pPr>
      <w:r>
        <w:rPr/>
        <w:tab/>
        <w:t>Conform acestei note de sedinţă, existența acestor împrumuturi, rezultă din înregistrările efectuate în conturile  4550,4551,4621,4622,4624,4625,4626</w:t>
      </w:r>
      <w:r>
        <w:rPr>
          <w:rFonts w:eastAsia="Malgun Gothic"/>
          <w:bCs/>
        </w:rPr>
        <w:t xml:space="preserve">.  </w:t>
      </w:r>
    </w:p>
    <w:p>
      <w:pPr>
        <w:pStyle w:val="Normal"/>
        <w:numPr>
          <w:ilvl w:val="0"/>
          <w:numId w:val="0"/>
        </w:numPr>
        <w:jc w:val="both"/>
        <w:outlineLvl w:val="0"/>
        <w:rPr/>
      </w:pPr>
      <w:r>
        <w:rPr>
          <w:rFonts w:eastAsia="Malgun Gothic"/>
          <w:bCs/>
        </w:rPr>
        <w:tab/>
        <w:t>În cauză, reclamanta nu a invocat împrejurarea că există o complicitate frauduloasă a terţului SC ...SRL la încheierea contractului de vânzare-cumpărare şi nu a arătat condiţiile concrete din care ar rezulta existenţa unei astfel de complicităţi.</w:t>
      </w:r>
    </w:p>
    <w:p>
      <w:pPr>
        <w:pStyle w:val="Normal"/>
        <w:numPr>
          <w:ilvl w:val="0"/>
          <w:numId w:val="0"/>
        </w:numPr>
        <w:jc w:val="both"/>
        <w:outlineLvl w:val="0"/>
        <w:rPr>
          <w:rFonts w:eastAsia="Malgun Gothic"/>
          <w:bCs/>
        </w:rPr>
      </w:pPr>
      <w:r>
        <w:rPr>
          <w:rFonts w:eastAsia="Malgun Gothic"/>
          <w:bCs/>
        </w:rPr>
        <w:tab/>
        <w:t>Reclamanta nu a invocat şi nu a dovedit că între reprezentanţii celor două societăţi au existat legături care au mijlocit accesul societăţii cumpărătoare la informaţii legate de starea financiară a societăţii vânzătoare, iar faptul că cei doi pârâţi persoane fizice sunt asociaţii  societăţii cumpărătoare nu este relevant în cauză, relevant fiind raportul dintre cele două societăţi, adică faptul că între acestea a existat un simplu raport de locaţiune.</w:t>
      </w:r>
    </w:p>
    <w:p>
      <w:pPr>
        <w:pStyle w:val="Normal"/>
        <w:numPr>
          <w:ilvl w:val="0"/>
          <w:numId w:val="0"/>
        </w:numPr>
        <w:jc w:val="both"/>
        <w:outlineLvl w:val="0"/>
        <w:rPr>
          <w:rFonts w:eastAsia="Malgun Gothic"/>
          <w:bCs/>
        </w:rPr>
      </w:pPr>
      <w:r>
        <w:rPr>
          <w:rFonts w:eastAsia="Malgun Gothic"/>
          <w:bCs/>
        </w:rPr>
        <w:tab/>
        <w:t>În virtutea calităţii de locator societatea cumpărătoare nu a avut acces la actele contabile ale societăţii vânzătoare, nefiind făcută dovada că aceasta din urmă a luat cunoştinţă de situaţia financiară a debitoarei şi a urmărit încheierea unui act prin care creditorii acesteia să fie prejudiciaţi.</w:t>
      </w:r>
    </w:p>
    <w:p>
      <w:pPr>
        <w:pStyle w:val="Normal"/>
        <w:numPr>
          <w:ilvl w:val="0"/>
          <w:numId w:val="0"/>
        </w:numPr>
        <w:jc w:val="both"/>
        <w:outlineLvl w:val="0"/>
        <w:rPr>
          <w:rFonts w:eastAsia="Malgun Gothic"/>
          <w:bCs/>
        </w:rPr>
      </w:pPr>
      <w:r>
        <w:rPr>
          <w:rFonts w:eastAsia="Malgun Gothic"/>
          <w:bCs/>
        </w:rPr>
        <w:tab/>
        <w:t>Totodată, instanţa a reţinut că un act de dare în plată nu este un act cu titlu gratuit, ci este un mod de stingere a unei obligaţii, neputând fi primită susţinerea că în cauză nu există o plată efectivă a unei datorii.</w:t>
      </w:r>
    </w:p>
    <w:p>
      <w:pPr>
        <w:pStyle w:val="Normal"/>
        <w:numPr>
          <w:ilvl w:val="0"/>
          <w:numId w:val="0"/>
        </w:numPr>
        <w:jc w:val="both"/>
        <w:outlineLvl w:val="0"/>
        <w:rPr>
          <w:rFonts w:eastAsia="Malgun Gothic"/>
          <w:bCs/>
        </w:rPr>
      </w:pPr>
      <w:r>
        <w:rPr>
          <w:rFonts w:eastAsia="Malgun Gothic"/>
          <w:bCs/>
        </w:rPr>
        <w:tab/>
        <w:t>Faţă de aceste considerente de fapt şi de drept, acţiunea a fost respinsă ca neîntemeiată.</w:t>
      </w:r>
    </w:p>
    <w:p>
      <w:pPr>
        <w:pStyle w:val="Normal"/>
        <w:numPr>
          <w:ilvl w:val="0"/>
          <w:numId w:val="0"/>
        </w:numPr>
        <w:jc w:val="both"/>
        <w:outlineLvl w:val="0"/>
        <w:rPr/>
      </w:pPr>
      <w:r>
        <w:rPr>
          <w:rFonts w:eastAsia="Malgun Gothic"/>
          <w:bCs/>
        </w:rPr>
        <w:tab/>
        <w:t xml:space="preserve">În temeiul art.201 </w:t>
      </w:r>
      <w:r>
        <w:rPr>
          <w:rFonts w:eastAsia="Malgun Gothic"/>
          <w:bCs/>
          <w:lang w:val="en-US" w:eastAsia="en-US"/>
        </w:rPr>
        <w:t>Cod procedură civilă</w:t>
      </w:r>
      <w:r>
        <w:rPr>
          <w:rFonts w:eastAsia="Malgun Gothic"/>
          <w:bCs/>
        </w:rPr>
        <w:t>, au fost</w:t>
      </w:r>
      <w:r>
        <w:rPr/>
        <w:t xml:space="preserve"> obligaţi pârâta şi terţii subdobânditori  I,  I2 să plătească suma de 1.500 lei în contul Biroului LOCAL DE EXPERTIZE JUDICIARE ..., onorariu cuvenit expertului ....</w:t>
      </w:r>
      <w:r>
        <w:rPr>
          <w:rFonts w:eastAsia="Malgun Gothic"/>
          <w:bCs/>
        </w:rPr>
        <w:tab/>
      </w:r>
    </w:p>
    <w:p>
      <w:pPr>
        <w:pStyle w:val="Normal"/>
        <w:numPr>
          <w:ilvl w:val="0"/>
          <w:numId w:val="0"/>
        </w:numPr>
        <w:jc w:val="both"/>
        <w:outlineLvl w:val="0"/>
        <w:rPr/>
      </w:pPr>
      <w:r>
        <w:rPr>
          <w:rFonts w:eastAsia="Malgun Gothic"/>
          <w:bCs/>
        </w:rPr>
        <w:tab/>
        <w:t xml:space="preserve">În temeiul art. 274 </w:t>
      </w:r>
      <w:r>
        <w:rPr>
          <w:rFonts w:eastAsia="Malgun Gothic"/>
          <w:bCs/>
          <w:lang w:val="en-US" w:eastAsia="en-US"/>
        </w:rPr>
        <w:t>Cod procedură civilă</w:t>
      </w:r>
      <w:r>
        <w:rPr>
          <w:rFonts w:eastAsia="Malgun Gothic"/>
          <w:bCs/>
        </w:rPr>
        <w:t>, a fost obligată</w:t>
      </w:r>
      <w:r>
        <w:rPr/>
        <w:t xml:space="preserve"> reclamanta SC B SRL să le plătescă pârâtei SC A SRL şi terţilor subdobânditori suma de 17.466 lei cheltuieli de judecată, reprezentând: 3.786,4 lei onorariul expertului CA (achitat conform chitanţelor de la fila 171, 172 vol. 2 al dosarului),  6.100 lei onorariul expertului ..., din care s-a achitat doar suma de 3.100 conform chitanţei de la fila 88, vol.3  şi suma de 1504, 5 conform chitanţei de la fila 63, vol. 3 și suma de 6.075 lei onorariu de avocat, achitată conform chitanţelor de la file 65 şi 67 din dosar. </w:t>
      </w:r>
    </w:p>
    <w:p>
      <w:pPr>
        <w:pStyle w:val="Normal"/>
        <w:numPr>
          <w:ilvl w:val="0"/>
          <w:numId w:val="0"/>
        </w:numPr>
        <w:jc w:val="both"/>
        <w:outlineLvl w:val="0"/>
        <w:rPr/>
      </w:pPr>
      <w:r>
        <w:rPr/>
        <w:tab/>
        <w:t xml:space="preserve">Împotriva acestei sentinţe a declarat </w:t>
      </w:r>
      <w:r>
        <w:rPr>
          <w:b/>
        </w:rPr>
        <w:t>apel R SPRL – Filiala ... în calitate de lichidator judiciar al debitoarei SC B SRL</w:t>
      </w:r>
      <w:r>
        <w:rPr/>
        <w:t xml:space="preserve"> criticând-o pentru nelegalitate şi netemeinicie. În dezvoltarea motivelor de apel se arată că sunt întrunite cerinţele pentru anularea actelor de transfer a proprietăţii asupra apartamentului: s-au încheiat în perioada suspectă respectiv în cei 3 ani anteriori deschiderii procedurii insolvenţei debitoarei                           SC B SRL, sunt operaţiuni încheiate în paguba intereselor creditorilor diminuând patrimoniul debitoarei, s-a dispus transferul bunului cu un preţ mult inferior valorii de piaţă existând o disproporţie vădită de preţ (expertiza efectuată a stabilit iniţial un preţ de 26.300 Euro apoi prin contraexpertiză o valoare de piaţă de 12.500 euro,), transferul bunului către subdobânditor s-a realizat fără a se face o plată efectivă (numiţii I erau asociaţi ai                      SC ...SRL căruia i s-a transferat de la debitoare bunul în contul datoriei), raportat la calitatea părţilor şi relaţiilor anterioare dintre ele, au avut încă din 2003 încheiat un contract de locaţiune, rezultă concernul fraudulos şi intenţia tuturor părţilor de a-şi urmări propriile interese materiale. Consideră că instanţa de fond a ignorat aceste aspecte esenţiale pentru soluţionarea cauzei.</w:t>
      </w:r>
    </w:p>
    <w:p>
      <w:pPr>
        <w:pStyle w:val="Normal"/>
        <w:numPr>
          <w:ilvl w:val="0"/>
          <w:numId w:val="0"/>
        </w:numPr>
        <w:jc w:val="both"/>
        <w:outlineLvl w:val="0"/>
        <w:rPr/>
      </w:pPr>
      <w:r>
        <w:rPr/>
        <w:tab/>
        <w:t xml:space="preserve">La dosar au depus </w:t>
      </w:r>
      <w:r>
        <w:rPr>
          <w:b/>
        </w:rPr>
        <w:t>întâmpinare intimaţii</w:t>
      </w:r>
      <w:r>
        <w:rPr/>
        <w:t xml:space="preserve"> SC ...SRL şi I2 şi I, solicitând respingerea apelului şi obligarea apelantului la plata cheltuielilor de judecată. Precizează că a preluat prin contractul încheiat în 9.06.2011 apartamentul într-o stare degradabilă, a făcut o expertiză la data de 31.05.2011 pentru evaluarea lui. A efectuat lucrări de amenajare între data achiziţionării şi data deschiderii procedurii insolvenţei debitoarei SC B SRL aşa se explică diferenţa de preţ din expertize. Tranzacţiile au avut loc în condiţii de bună - credinţă, iar preţul menţionat a fost unul echilibrat. Noua înstrăinare a imobilului către persoanele fizice a avut loc cu un an înainte de intrarea debitoarei în procedură. Precizează că susţinerile reclamantei nu se circumscriu dispoziţiilor legale, art. 80 lit. c din Legea nr. 85/2006 prevăd că trebuie să existe intenţia de sustragere a bunurilor de la urmărirea creditorilor ori în cauză nu se poate dovedi complicitatea terţului contractant. Nu putea şti că peste 2 ani debitoarea va intra în insolvenţă. Lichidatorul judiciar nu a făcut dovada existenţei fraudei. Dreptul său a fost făcut public prin înscrierea în cartea funciară.</w:t>
      </w:r>
    </w:p>
    <w:p>
      <w:pPr>
        <w:pStyle w:val="Normal"/>
        <w:numPr>
          <w:ilvl w:val="0"/>
          <w:numId w:val="0"/>
        </w:numPr>
        <w:jc w:val="both"/>
        <w:outlineLvl w:val="0"/>
        <w:rPr/>
      </w:pPr>
      <w:r>
        <w:rPr/>
        <w:tab/>
        <w:t>Analizând actele şi lucrările dosarelor, sentinţa civilă apelată, probele administrate raportat la motivele de apel invocate, Curtea constată că</w:t>
      </w:r>
      <w:r>
        <w:rPr>
          <w:b/>
        </w:rPr>
        <w:t xml:space="preserve"> apelul este nefondat.</w:t>
      </w:r>
    </w:p>
    <w:p>
      <w:pPr>
        <w:pStyle w:val="Normal"/>
        <w:numPr>
          <w:ilvl w:val="0"/>
          <w:numId w:val="0"/>
        </w:numPr>
        <w:jc w:val="both"/>
        <w:outlineLvl w:val="0"/>
        <w:rPr/>
      </w:pPr>
      <w:r>
        <w:rPr>
          <w:b/>
        </w:rPr>
        <w:tab/>
      </w:r>
      <w:r>
        <w:rPr/>
        <w:t xml:space="preserve">R SPRL – Filiala ... în calitate de lichidator judiciar al debitoarei                              SC B SRL a formulat cerere de anulare a transferului dreptului de proprietate şi a eventualelor acte subsecvente de transfer asupra apartamentului nr. situat în ... str.. Şi-a întemeiat cererea pe dispoziţiile art. 79 şi 80 alin. 1 lit. b şi c din Legea nr. 85/2006. </w:t>
      </w:r>
    </w:p>
    <w:p>
      <w:pPr>
        <w:pStyle w:val="Normal"/>
        <w:numPr>
          <w:ilvl w:val="0"/>
          <w:numId w:val="0"/>
        </w:numPr>
        <w:jc w:val="both"/>
        <w:outlineLvl w:val="0"/>
        <w:rPr/>
      </w:pPr>
      <w:r>
        <w:rPr/>
        <w:tab/>
        <w:t>Raportat la data înregistrării cererii de deschidere a procedurii insolvenţei debitoarei                SC B SRL această lege este aplicabilă.</w:t>
      </w:r>
    </w:p>
    <w:p>
      <w:pPr>
        <w:pStyle w:val="Normal"/>
        <w:numPr>
          <w:ilvl w:val="0"/>
          <w:numId w:val="0"/>
        </w:numPr>
        <w:jc w:val="both"/>
        <w:outlineLvl w:val="0"/>
        <w:rPr/>
      </w:pPr>
      <w:r>
        <w:rPr/>
        <w:tab/>
        <w:t xml:space="preserve">Potrivit dispoziţiilor invocate :   </w:t>
      </w:r>
    </w:p>
    <w:p>
      <w:pPr>
        <w:pStyle w:val="Normal"/>
        <w:numPr>
          <w:ilvl w:val="0"/>
          <w:numId w:val="0"/>
        </w:numPr>
        <w:jc w:val="both"/>
        <w:outlineLvl w:val="0"/>
        <w:rPr/>
      </w:pPr>
      <w:r>
        <w:rPr/>
        <w:tab/>
        <w:t>Art. 79 din Legea nr. 85/2006:</w:t>
      </w:r>
    </w:p>
    <w:p>
      <w:pPr>
        <w:pStyle w:val="Normal"/>
        <w:numPr>
          <w:ilvl w:val="0"/>
          <w:numId w:val="0"/>
        </w:numPr>
        <w:jc w:val="both"/>
        <w:outlineLvl w:val="0"/>
        <w:rPr/>
      </w:pPr>
      <w:r>
        <w:rPr/>
        <w:tab/>
        <w:t xml:space="preserve">   „Administratorul judiciar sau, după caz, lichidatorul poate introduce la judecătorul-sindic acţiuni pentru anularea actelor frauduloase încheiate de debitor în dauna drepturilor creditorilor, în cei 3 ani anteriori deschiderii procedurii.”</w:t>
      </w:r>
    </w:p>
    <w:p>
      <w:pPr>
        <w:pStyle w:val="Normal"/>
        <w:numPr>
          <w:ilvl w:val="0"/>
          <w:numId w:val="0"/>
        </w:numPr>
        <w:jc w:val="both"/>
        <w:outlineLvl w:val="0"/>
        <w:rPr/>
      </w:pPr>
      <w:r>
        <w:rPr/>
        <w:tab/>
        <w:t>Art. 80:</w:t>
      </w:r>
    </w:p>
    <w:p>
      <w:pPr>
        <w:pStyle w:val="Normal"/>
        <w:numPr>
          <w:ilvl w:val="0"/>
          <w:numId w:val="0"/>
        </w:numPr>
        <w:jc w:val="both"/>
        <w:outlineLvl w:val="0"/>
        <w:rPr/>
      </w:pPr>
      <w:r>
        <w:rPr/>
        <w:tab/>
        <w:t xml:space="preserve">„(1) Administratorul judiciar sau, după caz, lichidatorul poate introduce la judecătorul-sindic acţiuni pentru anularea constituirilor ori a transferurilor de drepturi patrimoniale către terţi şi pentru restituirea de către aceştia a bunurilor transmise şi a valorii altor prestaţii executate, realizate de debitor prin următoarele acte: …  </w:t>
      </w:r>
    </w:p>
    <w:p>
      <w:pPr>
        <w:pStyle w:val="Normal"/>
        <w:numPr>
          <w:ilvl w:val="0"/>
          <w:numId w:val="0"/>
        </w:numPr>
        <w:jc w:val="both"/>
        <w:outlineLvl w:val="0"/>
        <w:rPr/>
      </w:pPr>
      <w:r>
        <w:rPr/>
        <w:tab/>
        <w:t>b) operaţiuni comerciale în care prestaţia debitorului depăşeşte vădit pe cea primită, efectuate în cei 3 ani anteriori deschiderii procedurii;</w:t>
      </w:r>
    </w:p>
    <w:p>
      <w:pPr>
        <w:pStyle w:val="Normal"/>
        <w:numPr>
          <w:ilvl w:val="0"/>
          <w:numId w:val="0"/>
        </w:numPr>
        <w:jc w:val="both"/>
        <w:outlineLvl w:val="0"/>
        <w:rPr/>
      </w:pPr>
      <w:r>
        <w:rPr/>
        <w:tab/>
        <w:t>c) acte încheiate în cei 3 ani anteriori deschiderii procedurii, cu intenţia tuturor părţilor implicate în acestea de a sustrage bunuri de la urmărirea de către creditori sau de a le leza în orice alt fel drepturile; …”</w:t>
      </w:r>
    </w:p>
    <w:p>
      <w:pPr>
        <w:pStyle w:val="Normal"/>
        <w:numPr>
          <w:ilvl w:val="0"/>
          <w:numId w:val="0"/>
        </w:numPr>
        <w:jc w:val="both"/>
        <w:outlineLvl w:val="0"/>
        <w:rPr/>
      </w:pPr>
      <w:r>
        <w:rPr/>
        <w:tab/>
        <w:t>Apelantul susţine că sunt întrunite cerinţele admiterii acţiunii sale şi că judecătorul sindic nu a avut în vedere toate aspectele esenţiale ale cauzei.</w:t>
      </w:r>
    </w:p>
    <w:p>
      <w:pPr>
        <w:pStyle w:val="Normal"/>
        <w:numPr>
          <w:ilvl w:val="0"/>
          <w:numId w:val="0"/>
        </w:numPr>
        <w:jc w:val="both"/>
        <w:outlineLvl w:val="0"/>
        <w:rPr/>
      </w:pPr>
      <w:r>
        <w:rPr/>
        <w:tab/>
        <w:t xml:space="preserve">Curtea reţine din actele dosarului că între SC B SRL                               şi SC ...SRL s-a încheiat un contract de vânzare cumpărare în data de 9.06.2011. </w:t>
      </w:r>
    </w:p>
    <w:p>
      <w:pPr>
        <w:pStyle w:val="Normal"/>
        <w:numPr>
          <w:ilvl w:val="0"/>
          <w:numId w:val="0"/>
        </w:numPr>
        <w:jc w:val="both"/>
        <w:outlineLvl w:val="0"/>
        <w:rPr/>
      </w:pPr>
      <w:r>
        <w:rPr/>
        <w:tab/>
        <w:t xml:space="preserve">Procedura de insolvenţă a debitoarei  SC B SRL a fost deschisă în 6.11.2013 prin sentinţa civilă nr. ...a Tribunalului .... </w:t>
      </w:r>
    </w:p>
    <w:p>
      <w:pPr>
        <w:pStyle w:val="Normal"/>
        <w:numPr>
          <w:ilvl w:val="0"/>
          <w:numId w:val="0"/>
        </w:numPr>
        <w:jc w:val="both"/>
        <w:outlineLvl w:val="0"/>
        <w:rPr/>
      </w:pPr>
      <w:r>
        <w:rPr/>
        <w:tab/>
        <w:t>Constatăm că acest contract s-a încheiat în perioada suspectă respectiv în cei 3 ani anteriori deschiderii procedurii insolvenţei debitoarei SC B SRL.</w:t>
      </w:r>
    </w:p>
    <w:p>
      <w:pPr>
        <w:pStyle w:val="Normal"/>
        <w:numPr>
          <w:ilvl w:val="0"/>
          <w:numId w:val="0"/>
        </w:numPr>
        <w:jc w:val="both"/>
        <w:outlineLvl w:val="0"/>
        <w:rPr/>
      </w:pPr>
      <w:r>
        <w:rPr/>
        <w:tab/>
        <w:t>Se impune verificarea susţinerilor lichidatorului judiciar că acestea sunt operaţiuni încheiate în paguba intereselor creditorilor diminuând patrimoniul debitoarei, că s-a dispus transferul bunului cu un preţ mult inferior valorii de piaţă şi că transferul bunului către subdobânditor s-a realizat fără a se face o plată efectivă.</w:t>
      </w:r>
    </w:p>
    <w:p>
      <w:pPr>
        <w:pStyle w:val="Normal"/>
        <w:numPr>
          <w:ilvl w:val="0"/>
          <w:numId w:val="0"/>
        </w:numPr>
        <w:jc w:val="both"/>
        <w:outlineLvl w:val="0"/>
        <w:rPr/>
      </w:pPr>
      <w:r>
        <w:rPr/>
        <w:tab/>
        <w:t>Din probele administrate nu reiese că prin încheierea contractului de vânzare cumpărare în 2011 s-ar fi urmărit fraudarea creditorilor. Faptul că societatea SC A SRL a fost anterior chiriaş al SC B SRL nu este un aspect care să conducă la prezumţia că vânzarea s-a făcut pentru a prejudicia alţi creditori. Cu preţul primit debitoarea şi-a continuat activitatea. Se pune problema preţului, dacă prestaţia debitorului depăşeşte vădit pe cea primită.</w:t>
      </w:r>
    </w:p>
    <w:p>
      <w:pPr>
        <w:pStyle w:val="Normal"/>
        <w:numPr>
          <w:ilvl w:val="0"/>
          <w:numId w:val="0"/>
        </w:numPr>
        <w:jc w:val="both"/>
        <w:outlineLvl w:val="0"/>
        <w:rPr/>
      </w:pPr>
      <w:r>
        <w:rPr/>
        <w:tab/>
        <w:t>Din înscrisurile de la dosar rezultă că cumpărătorul a dobândit prin contractul încheiat în 9.06.2011 un apartament într-o stare de degradare, care a necesitat reparaţii. În acest sens este procesul verbal de recepţie finală a lucrărilor de investiţie efectuate din 30.12.2011. Ulterior vânzării s-au efectuat aceste lucrări de amenajare a apartamentului de către societatea cumpărătoare care au crescut valoarea imobilului. Corect a reţinut prima instanţă că în acest mod se explică diferenţa de preţ din cele două expertize efectuate în cauză.</w:t>
      </w:r>
    </w:p>
    <w:p>
      <w:pPr>
        <w:pStyle w:val="Normal"/>
        <w:numPr>
          <w:ilvl w:val="0"/>
          <w:numId w:val="0"/>
        </w:numPr>
        <w:jc w:val="both"/>
        <w:outlineLvl w:val="0"/>
        <w:rPr/>
      </w:pPr>
      <w:r>
        <w:rPr/>
        <w:tab/>
        <w:t>Judecătorul sindic a reţinut corect că nu există o disproporţie vădită între prestaţii.</w:t>
      </w:r>
    </w:p>
    <w:p>
      <w:pPr>
        <w:pStyle w:val="Normal"/>
        <w:numPr>
          <w:ilvl w:val="0"/>
          <w:numId w:val="0"/>
        </w:numPr>
        <w:jc w:val="both"/>
        <w:outlineLvl w:val="0"/>
        <w:rPr/>
      </w:pPr>
      <w:r>
        <w:rPr/>
        <w:tab/>
        <w:t xml:space="preserve">De asemenea, nu s-a probat intenţia tuturor părţilor implicate în contract (debitoarea vânzătoare şi pârâta cumpărătoare) de a sustrage bunul de la urmărirea de către creditori sau de a le leza în orice alt fel drepturile. Nu reiese că la momentul încheierii contractului s-ar fi cunoscut de ambele părţi despre existenţa altor creditori care să încerce să-şi urmărească creanţele. Fapta trebuie să fie săvârşită cu intenţie de către toate părţile. Intenţia de a-i prejudicia pe creditori nu se prezumă. Trebuie dovedită înţelegerea frauduloasă între debitoare şi terţul dobânditor al bunului.       </w:t>
      </w:r>
    </w:p>
    <w:p>
      <w:pPr>
        <w:pStyle w:val="Normal"/>
        <w:numPr>
          <w:ilvl w:val="0"/>
          <w:numId w:val="0"/>
        </w:numPr>
        <w:jc w:val="both"/>
        <w:outlineLvl w:val="0"/>
        <w:rPr/>
      </w:pPr>
      <w:r>
        <w:rPr/>
        <w:tab/>
        <w:t xml:space="preserve">Apelantul susţine că raportat la calitatea părţilor şi relaţiilor anterioare dintre ele rezultă concernul fraudulos şi intenţia tuturor părţilor de a-şi urmări propriile interese materiale. Între părţi a existat un contract de locaţiune. Fiecare şi-a respectat obligaţiile contractuale. Existenţa unui astfel de contract nu implică cunoaşterea situaţiei financiare a cocontractantului. </w:t>
      </w:r>
    </w:p>
    <w:p>
      <w:pPr>
        <w:pStyle w:val="Normal"/>
        <w:numPr>
          <w:ilvl w:val="0"/>
          <w:numId w:val="0"/>
        </w:numPr>
        <w:jc w:val="both"/>
        <w:outlineLvl w:val="0"/>
        <w:rPr/>
      </w:pPr>
      <w:r>
        <w:rPr/>
        <w:tab/>
        <w:t>Faptul că fiecare parte dintr-un contract, cum este cel analizat, de vânzare-cumpărare a unui apartament, îşi urmăreşte propriile interese materiale este normal în cazul contractului sinalagmatic. Vânzătorul doreşte să obţină un preţ corect pe imobil, iar cumpărătorul un bun necesar pentru activitatea sa etc. Doar când vânzarea are o cauză ilicită (cum ar fi fraudarea creditorilor ori lezarea drepturilor acestora) se pune problema anulării contractului. Cauza ilicită a contractului nu a fost dovedită.</w:t>
      </w:r>
    </w:p>
    <w:p>
      <w:pPr>
        <w:pStyle w:val="Normal"/>
        <w:numPr>
          <w:ilvl w:val="0"/>
          <w:numId w:val="0"/>
        </w:numPr>
        <w:jc w:val="both"/>
        <w:outlineLvl w:val="0"/>
        <w:rPr/>
      </w:pPr>
      <w:r>
        <w:rPr/>
        <w:tab/>
        <w:t xml:space="preserve">Apelantul a susţinut şi că transferul bunului către subdobânditor s-a realizat fără a se face o plată efectivă. Relaţiile dintre cumpărător şi subdobânditor nu se impune a fi analizate în condiţiile în care nu s-a dovedit intenţia de fraudare a creditorilor în contractul de vânzare cumpărare iniţial şi nici disproporţia vădită de prestaţii. </w:t>
      </w:r>
    </w:p>
    <w:p>
      <w:pPr>
        <w:pStyle w:val="Normal"/>
        <w:numPr>
          <w:ilvl w:val="0"/>
          <w:numId w:val="0"/>
        </w:numPr>
        <w:jc w:val="both"/>
        <w:outlineLvl w:val="0"/>
        <w:rPr/>
      </w:pPr>
      <w:r>
        <w:rPr/>
        <w:tab/>
        <w:t>Pentru toate aceste considerente, Curtea constatând că nu sunt întrunite cerinţele art. 80 alin. 1 lit. b şi c din Legea nr. 85/2006 urmează ca în baza art. 480 alin. 1 Cod procedură civilă urmează să respingă apelul declarat de R SPRL – Filiala ... în calitate de lichidator judiciar al debitoarei SC B SRL împotriva Sentinţei civile nr. 3/Sind/...pronunţată de Tribunalul ... – secţia ............ pe care o va păstra ca fiind temeinică şi legală.</w:t>
      </w:r>
    </w:p>
    <w:p>
      <w:pPr>
        <w:pStyle w:val="Normal"/>
        <w:numPr>
          <w:ilvl w:val="0"/>
          <w:numId w:val="0"/>
        </w:numPr>
        <w:jc w:val="both"/>
        <w:outlineLvl w:val="0"/>
        <w:rPr/>
      </w:pPr>
      <w:r>
        <w:rPr/>
        <w:tab/>
        <w:t>În temeiul art. 453 Cod procedură civilă va obliga debitoarea SC B SRL prin lichidator judiciar să plătească intimatei SC A SRL suma de 1190 lei reprezentând cheltuieli de judecată în apel.</w:t>
      </w:r>
    </w:p>
    <w:p>
      <w:pPr>
        <w:pStyle w:val="Normal"/>
        <w:jc w:val="both"/>
        <w:rPr/>
      </w:pPr>
      <w:r>
        <w:rPr/>
        <w:tab/>
        <w:tab/>
        <w:tab/>
        <w:tab/>
        <w:tab/>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rPr/>
      </w:pPr>
      <w:r>
        <w:rPr/>
      </w:r>
    </w:p>
    <w:p>
      <w:pPr>
        <w:pStyle w:val="Normal"/>
        <w:jc w:val="both"/>
        <w:rPr/>
      </w:pPr>
      <w:r>
        <w:rPr/>
        <w:tab/>
        <w:t>Respinge apelul declarat de reclamanta R SPRL - Filiala ... în calitate de lichidator judiciar al debitoarei SC B SRL împotriva sentinţei civile                          nr.3/sind/4 a Tribunalului ... - Secţia ............,  pe care o păstrează.</w:t>
      </w:r>
    </w:p>
    <w:p>
      <w:pPr>
        <w:pStyle w:val="Normal"/>
        <w:jc w:val="both"/>
        <w:rPr/>
      </w:pPr>
      <w:r>
        <w:rPr/>
        <w:tab/>
        <w:t>Obligă pe debitoarea SC B SRL prin lichidator judiciar R SPRL- Filiala ... să plătească intimatei SC A SRL suma de 1190 lei cu titlu de cheltuieli de judecată în apel.</w:t>
      </w:r>
    </w:p>
    <w:p>
      <w:pPr>
        <w:pStyle w:val="Normal"/>
        <w:jc w:val="both"/>
        <w:rPr/>
      </w:pPr>
      <w:r>
        <w:rPr/>
        <w:tab/>
        <w:t>Definitivă.</w:t>
      </w:r>
    </w:p>
    <w:p>
      <w:pPr>
        <w:pStyle w:val="Normal"/>
        <w:jc w:val="both"/>
        <w:rPr/>
      </w:pPr>
      <w:r>
        <w:rPr/>
        <w:tab/>
        <w:t>Pronunţată potrivit art. 396 alin. 2 Cod Procedura Civila, astăzi, ....</w:t>
      </w:r>
    </w:p>
    <w:p>
      <w:pPr>
        <w:pStyle w:val="Normal"/>
        <w:jc w:val="both"/>
        <w:rPr/>
      </w:pPr>
      <w:r>
        <w:rPr/>
      </w:r>
    </w:p>
    <w:p>
      <w:pPr>
        <w:pStyle w:val="Normal"/>
        <w:jc w:val="both"/>
        <w:rPr/>
      </w:pPr>
      <w:r>
        <w:rPr/>
        <w:tab/>
      </w:r>
    </w:p>
    <w:p>
      <w:pPr>
        <w:pStyle w:val="Normal"/>
        <w:jc w:val="both"/>
        <w:rPr/>
      </w:pPr>
      <w:r>
        <w:rPr/>
        <w:tab/>
        <w:t>PREŞEDINTE,</w:t>
        <w:tab/>
        <w:tab/>
        <w:tab/>
        <w:tab/>
        <w:tab/>
        <w:tab/>
        <w:tab/>
        <w:t xml:space="preserve"> JUDECĂTOR, </w:t>
        <w:tab/>
        <w:t>1017</w:t>
        <w:tab/>
        <w:tab/>
        <w:tab/>
        <w:tab/>
        <w:tab/>
        <w:tab/>
        <w:t xml:space="preserve">           </w:t>
      </w:r>
    </w:p>
    <w:p>
      <w:pPr>
        <w:pStyle w:val="Normal"/>
        <w:jc w:val="center"/>
        <w:rPr/>
      </w:pPr>
      <w:r>
        <w:rPr/>
        <w:t>GREFIER,</w:t>
      </w:r>
    </w:p>
    <w:p>
      <w:pPr>
        <w:pStyle w:val="Normal"/>
        <w:rPr/>
      </w:pPr>
      <w:r>
        <w:rPr/>
      </w:r>
    </w:p>
    <w:p>
      <w:pPr>
        <w:pStyle w:val="Normal"/>
        <w:rPr/>
      </w:pPr>
      <w:r>
        <w:rPr/>
      </w:r>
    </w:p>
    <w:p>
      <w:pPr>
        <w:pStyle w:val="Normal"/>
        <w:rPr/>
      </w:pPr>
      <w:r>
        <w:rPr/>
        <w:tab/>
      </w:r>
    </w:p>
    <w:p>
      <w:pPr>
        <w:pStyle w:val="Normal"/>
        <w:jc w:val="both"/>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CaracterCaracter">
    <w:name w:val=" Caracter Caracter2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2:00Z</dcterms:created>
  <dc:creator>valy</dc:creator>
  <dc:description/>
  <cp:keywords/>
  <dc:language>en-US</dc:language>
  <cp:lastModifiedBy>Enrica, BADOIU</cp:lastModifiedBy>
  <dcterms:modified xsi:type="dcterms:W3CDTF">2021-10-25T13:0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