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1</w:t>
      </w:r>
    </w:p>
    <w:p>
      <w:pPr>
        <w:pStyle w:val="Normal"/>
        <w:jc w:val="right"/>
        <w:rPr/>
      </w:pPr>
      <w:r>
        <w:rPr/>
        <w:t>COD  1012</w:t>
      </w:r>
    </w:p>
    <w:p>
      <w:pPr>
        <w:pStyle w:val="Normal"/>
        <w:jc w:val="right"/>
        <w:rPr/>
      </w:pPr>
      <w:r>
        <w:rPr/>
      </w:r>
    </w:p>
    <w:p>
      <w:pPr>
        <w:pStyle w:val="Normal"/>
        <w:rPr/>
      </w:pPr>
      <w:r>
        <w:rPr/>
        <w:t>Dosar nr. ....</w:t>
      </w:r>
    </w:p>
    <w:p>
      <w:pPr>
        <w:pStyle w:val="Normal"/>
        <w:jc w:val="center"/>
        <w:rPr/>
      </w:pPr>
      <w:r>
        <w:rPr/>
      </w:r>
    </w:p>
    <w:p>
      <w:pPr>
        <w:pStyle w:val="Normal"/>
        <w:jc w:val="center"/>
        <w:rPr>
          <w:szCs w:val="15"/>
          <w:lang w:val="it-IT"/>
        </w:rPr>
      </w:pPr>
      <w:r>
        <w:rPr/>
        <w:t>SECŢIA ......</w:t>
      </w:r>
    </w:p>
    <w:p>
      <w:pPr>
        <w:pStyle w:val="Normal"/>
        <w:rPr>
          <w:szCs w:val="15"/>
          <w:lang w:val="it-IT"/>
        </w:rPr>
      </w:pPr>
      <w:r>
        <w:rPr>
          <w:szCs w:val="15"/>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Pe rol fiind judecarea apelului formulat de apelanta X împotriva încheierii civile nr. .... pronunţată la data de ... în dosarul nr. .... al Tribunalului ... în contradictoriu cu intimata X2., având ca obiect - sechestru asigurator.</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prezentantul apelantei av. AV1 cu împuternicire avocaţială la fila 11 din dosar şi reprezentantul intimatei av. AV2 cu împuternicire avocaţială la fila 12 din dosar.</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referatul cauzei de către grefierul de şedinţă care învederează faptul că prezenta cauză se află la primul termen de judecată, pentru care procedura de citare este îndeplinită. Apelul promovat este timbrat cu taxă judiciară de timbru în cuantum de 50 de lei conform chitanţei aflată la fila 9 din dosar. </w:t>
      </w:r>
    </w:p>
    <w:p>
      <w:pPr>
        <w:pStyle w:val="Normal"/>
        <w:ind w:firstLine="708"/>
        <w:jc w:val="both"/>
        <w:rPr/>
      </w:pPr>
      <w:r>
        <w:rPr/>
        <w:t xml:space="preserve">Curtea în exercitarea prerogativelor instituite prin dispoziţiile art. 131 C.pr.civ., coroborat cu dispoziţiile art. 96 alin. 1 pct 2 C.pr.civ., constată că este competentă general, material şi teritorial în soluţionarea prezentei cauze. </w:t>
      </w:r>
    </w:p>
    <w:p>
      <w:pPr>
        <w:pStyle w:val="Normal"/>
        <w:ind w:firstLine="708"/>
        <w:jc w:val="both"/>
        <w:rPr/>
      </w:pPr>
      <w:r>
        <w:rPr/>
        <w:t>Reprezentantul apelantei depune la dosarul cauzei împuternicirea avocaţială aferentă redactării şi susţinerii apelului şi taxa judiciară de timbru în original.</w:t>
      </w:r>
    </w:p>
    <w:p>
      <w:pPr>
        <w:pStyle w:val="Normal"/>
        <w:ind w:firstLine="708"/>
        <w:jc w:val="both"/>
        <w:rPr/>
      </w:pPr>
      <w:r>
        <w:rPr/>
        <w:t>Reprezentantul intimatei depune la dosarul cauzei note de şedinţă, practică judiciară în susţinerea poziţiei scrise şi dovada cheltuielilor de judecată reprezentând onorariu avocaţial.</w:t>
      </w:r>
    </w:p>
    <w:p>
      <w:pPr>
        <w:pStyle w:val="Normal"/>
        <w:ind w:firstLine="708"/>
        <w:jc w:val="both"/>
        <w:rPr/>
      </w:pPr>
      <w:r>
        <w:rPr/>
        <w:t>Reprezentantul apelantei solicită instanţei amânarea cauzei având în vedere că doar în cursul zilei de 5 iunie 2018 a fost angajat pentru susţinerea apelului. De asemenea apreciază că se impune amânarea cauzei întrucât este necesară depunerea la dosar a unor înscrisuri suplimentare în probaţiune.</w:t>
      </w:r>
    </w:p>
    <w:p>
      <w:pPr>
        <w:pStyle w:val="Normal"/>
        <w:ind w:firstLine="708"/>
        <w:jc w:val="both"/>
        <w:rPr/>
      </w:pPr>
      <w:r>
        <w:rPr/>
        <w:t>Reprezentantul intimatei solicită instanţei să respingă cererea de amânare, având în vedere că apelanta avea obligaţia de a depune înscrisuri în probaţiune anterior primului termen de judecată.</w:t>
      </w:r>
    </w:p>
    <w:p>
      <w:pPr>
        <w:pStyle w:val="Normal"/>
        <w:ind w:firstLine="708"/>
        <w:jc w:val="both"/>
        <w:rPr/>
      </w:pPr>
      <w:r>
        <w:rPr/>
        <w:t>Instanţa în urma deliberării, respinge cererea de amânare întrucât înscrisurile în probaţiune a cererii de apel trebuiau să se regăsească la dosarul cauzei încă de la momentul înaintării căii de atac Tribunalului ...... Nefiind alte cereri de formulat sau excepţii de invocat, Curtea constatând cauza în stare de judecată şi deschide dezbaterile judiciare în temeiul art. 392 C.pr.civ.</w:t>
      </w:r>
    </w:p>
    <w:p>
      <w:pPr>
        <w:pStyle w:val="Normal"/>
        <w:jc w:val="both"/>
        <w:rPr/>
      </w:pPr>
      <w:r>
        <w:rPr/>
        <w:tab/>
        <w:t xml:space="preserve">Reprezentantul apelantei solicită instanţei să admită apelul astfel cum a fost formulat, să modifice hotărârea atacată şi să dispună înfiinţarea sechestrului asigurator asupra mijloacelor de transport menţionate în petitul acţiunii. Susţine că intimata încearcă să se sustragă de la îndeplinirea unor obligaţii asumate, formulând şi o cerere de deschidere a procedurii insolvenţei. De asemenea indică faptul că sunt întrunite condiţiile prevăzute de lege pentru instituirea sechestrului asigurator asupra acelor bunuri. </w:t>
      </w:r>
    </w:p>
    <w:p>
      <w:pPr>
        <w:pStyle w:val="Normal"/>
        <w:jc w:val="both"/>
        <w:rPr/>
      </w:pPr>
      <w:r>
        <w:rPr/>
        <w:tab/>
        <w:t xml:space="preserve">Se precizează că hotărârea atacată trebuie judecată prin prisma motivelor invocate de către apelantă în ceea ce priveşte modul în care s-a pronunţat instanţa de fond, acţiunea fiind respinsă pentru nedepunerea cauţiunii. Or într-adevăr, legea prevede necesitatea depunerii unei astfel de cauţiuni însă acest lucru nu i-a fost pus în sarcina apelantei în mod expres. </w:t>
      </w:r>
    </w:p>
    <w:p>
      <w:pPr>
        <w:pStyle w:val="Normal"/>
        <w:jc w:val="both"/>
        <w:rPr/>
      </w:pPr>
      <w:r>
        <w:rPr/>
        <w:tab/>
        <w:t>La întrebarea instanţei referitoare temeiul pe care este motivată în drept cererea formulată, reprezentantul apelantei susţine că cererea de sechestru asigurator a fost formulată în temeiul art. 953 alin.1 C.pr.civ. având în vedere că între părţi exista un contract prin care sau stabilit anumite clauze şi sancţiuni. Reprezentantul intimatei solicită instanţei să respingă apelul în temeiul art. 480 alin. 1 C.pr.civ. ca fiind nefondat. Se arată că un astfel de apel nu poate fi admisibil în contextul în care acţiunea de fond a fost respinsă, iar obligaţia de plată a cauţiunii cădea în sarcina părţii reclamante.</w:t>
      </w:r>
    </w:p>
    <w:p>
      <w:pPr>
        <w:pStyle w:val="Normal"/>
        <w:jc w:val="both"/>
        <w:rPr/>
      </w:pPr>
      <w:r>
        <w:rPr/>
        <w:tab/>
        <w:t>Reprezentantul intimatei susţine că partea reclamantă a mai formulat o cerere cu acelaşi obiect, însă a fost respinsă întrucât nu s-a achitat taxa judiciară de timbru. Solicită instanţei obligarea la plata cheltuielilor de judecată.</w:t>
      </w:r>
    </w:p>
    <w:p>
      <w:pPr>
        <w:pStyle w:val="Normal"/>
        <w:jc w:val="both"/>
        <w:rPr/>
      </w:pPr>
      <w:r>
        <w:rPr/>
      </w:r>
    </w:p>
    <w:p>
      <w:pPr>
        <w:pStyle w:val="Normal"/>
        <w:jc w:val="center"/>
        <w:rPr/>
      </w:pPr>
      <w:r>
        <w:rPr/>
        <w:t>INSTANŢA</w:t>
      </w:r>
    </w:p>
    <w:p>
      <w:pPr>
        <w:pStyle w:val="Normal"/>
        <w:ind w:firstLine="708"/>
        <w:jc w:val="both"/>
        <w:rPr/>
      </w:pPr>
      <w:r>
        <w:rPr/>
      </w:r>
    </w:p>
    <w:p>
      <w:pPr>
        <w:pStyle w:val="Normal"/>
        <w:ind w:firstLine="708"/>
        <w:jc w:val="both"/>
        <w:rPr/>
      </w:pPr>
      <w:r>
        <w:rPr>
          <w:b/>
        </w:rPr>
        <w:t>Prin încheierea civilă nr. ... pronunţată în dosarul nr. .... al Tribunalului ...</w:t>
      </w:r>
      <w:r>
        <w:rPr/>
        <w:t xml:space="preserve"> a fost respinsă cererea de instituire a sechestrului asigurător, formulată de creditoarea X, în contradictoriu cu X2.</w:t>
      </w:r>
      <w:r>
        <w:rPr>
          <w:b/>
        </w:rPr>
        <w:tab/>
      </w:r>
      <w:r>
        <w:rPr/>
        <w:t xml:space="preserve">Tribunalul a reţinut că sechestrul asigurător reprezintă o măsură asiguratorie al cărei scop este indisponibilizarea bunurilor urmăribile ale debitorului, pentru a se evita dispariţia lor sau diminuarea activului patrimonial. Potrivit dispoziţiilor art. 953 alin. 1 C.p.c. „Creditorul care nu are un titlu executoriu, dar a cărui creanţă este constatată în scris şi exigibilă, poate solicita înfiinţarea unui sechestru asigurător asupra bunurilor mobile şi imobile ale debitorului, dacă dovedeşte că a intentat cerere de chemare în judecată. El poate fi obligat la plata unei cauţiuni în cuantumul fixat de către instanţă.” Potrivit alin. 2 al aceluiaşi articol, „Acelaşi drept îl are şi creditorul a cărui creanţă nu este constatată în scris, dacă dovedeşte că a intentat acţiune şi depune, odată cu cererea de sechestru, o cauţiune de jumătate din valoarea reclamantă.” </w:t>
      </w:r>
    </w:p>
    <w:p>
      <w:pPr>
        <w:pStyle w:val="Normal"/>
        <w:ind w:firstLine="708"/>
        <w:jc w:val="both"/>
        <w:rPr/>
      </w:pPr>
      <w:r>
        <w:rPr/>
        <w:t xml:space="preserve">În situaţia analizată, creanţa creditoarei X., nu a fost constatată în scris, caz în care este ţinut să facă dovada iniţierii cererii de chemare în judecată pentru  declanşarea litigiului pe fond, dar şi să depună odată cu cererea de sechestru o cauţiune de jumătate din valoarea reclamantă. Creditoarea a făcut dovada îndeplinirii cerinţei de promovare a unei acţiuni în instanţă, aceasta fiind  înregistrată sub dosar nr. ..... </w:t>
      </w:r>
    </w:p>
    <w:p>
      <w:pPr>
        <w:pStyle w:val="Normal"/>
        <w:ind w:firstLine="708"/>
        <w:jc w:val="both"/>
        <w:rPr/>
      </w:pPr>
      <w:r>
        <w:rPr/>
        <w:t xml:space="preserve">În ceea ce priveşte  cerinţa privind depunerea unei cauţiuni odată cu cererea de sechestru, în condiţiile în care creanţa creditoarei nu este constatată printr-un înscris, s-a reţinut că aceasta nu a fost îndeplinită, motiv pentru cererea a fost respinsă, potrivit dispozitivului. </w:t>
      </w:r>
    </w:p>
    <w:p>
      <w:pPr>
        <w:pStyle w:val="Normal"/>
        <w:jc w:val="both"/>
        <w:rPr/>
      </w:pPr>
      <w:r>
        <w:rPr>
          <w:b/>
        </w:rPr>
        <w:tab/>
        <w:t>Împotriva acestei încheieri a declarat apel X., solicitând schimbarea hotărârii atacate</w:t>
      </w:r>
      <w:r>
        <w:rPr/>
        <w:t xml:space="preserve">, în sensul admiterii acţiunii, pentru a se dispune înfiinţarea sechestrului asigurător asupra bunurilor pârâtei, pentru mai multe autovehicule proprietatea pârâtei intimate cu numerele de înmatriculare indicate în considerentele apelului. </w:t>
      </w:r>
    </w:p>
    <w:p>
      <w:pPr>
        <w:pStyle w:val="Normal"/>
        <w:ind w:firstLine="708"/>
        <w:jc w:val="both"/>
        <w:rPr/>
      </w:pPr>
      <w:r>
        <w:rPr/>
        <w:t>În motivele de apel se arată că instanţa de fond a respins cererea de instituire a sechestrului asigurător motivând că nu a depus odată cu cererea introductivă şi cauţiunea. Or, raportat la cuantumul foarte mare a cauţiunii a solicitat instanţei sa admită acţiunea cu consecinţa stabilirii unui termen rezonabil de o lună de zile pentru plata cauţiunii.</w:t>
      </w:r>
    </w:p>
    <w:p>
      <w:pPr>
        <w:pStyle w:val="Normal"/>
        <w:jc w:val="both"/>
        <w:rPr/>
      </w:pPr>
      <w:r>
        <w:rPr/>
        <w:t xml:space="preserve"> </w:t>
      </w:r>
      <w:r>
        <w:rPr/>
        <w:tab/>
        <w:t>În condiţiile în care nu ar fi achitat cauţiunea în termenul prevăzut de  hotărâre, sechestrul asigurător se desfiinţa de drept, însă instanţa de fond nu a analizat cererea sub acest aspect, interpretând în mod personal dispoziţiile legale în materie. Practica instanţelor din România este aceea a fixării unui termen pentru depunerea cauţiunii, motiv pentru care consideră că cererea sa este admisibila. Mai menţionează că a formulat împotriva intimatei o acţiune în pretenţii prin care a solicitat obligarea acesteia să-i achite suma de 511.000 lei şi astfel s-a format pe rolul Tribunalului ..... dosar nr. ...... După ce i-a fost comunicată cererea de chemare în judecată intimatei, aceasta a început să înstrăineze din bunurile mobile, respectiv parcul auto, pentru ca în condiţiile în care aceasta ar fi obligată la plata sumei sus menţionate să fie în imposibilitate de a o executa. A depus la dosarul cauzei fotografii de pe site-urile de vânzări care atestă faptul că intimata a scos parcul auto la vânzare.</w:t>
      </w:r>
    </w:p>
    <w:p>
      <w:pPr>
        <w:pStyle w:val="Normal"/>
        <w:jc w:val="both"/>
        <w:rPr/>
      </w:pPr>
      <w:r>
        <w:rPr/>
        <w:t xml:space="preserve">  </w:t>
      </w:r>
      <w:r>
        <w:rPr/>
        <w:tab/>
        <w:t xml:space="preserve">Consideră că în cauză sunt incidente dispoziţiile art. 952 si următoarele C. proc. civ., în sensul că nu deţine un titlu executoriu, dar are o creanţă exigibilă şi un litigiu aflat pe rolul acestei instanţe, motiv pentru care solicită admiterea apelului. După admiterea apelului solicită schimbarea în tot a încheierii atacate, respectiv, admiterea cererii şi stabilirea unui termen de maxim o lună de zile de la comunicarea deciziei Curţii pentru a achita cauţiunea având în vedere cuantumul mare al acesteia, raportat la suma de 511.000 lei, precum şi obligarea intimatei la plata cheltuielilor de judecata pe care le va efectua cu acest apel. </w:t>
      </w:r>
    </w:p>
    <w:p>
      <w:pPr>
        <w:pStyle w:val="Normal"/>
        <w:jc w:val="both"/>
        <w:rPr/>
      </w:pPr>
      <w:r>
        <w:rPr/>
        <w:tab/>
      </w:r>
      <w:r>
        <w:rPr>
          <w:b/>
        </w:rPr>
        <w:t>Prin notele de şedinţă depuse la dosar, intimata  X2 a solicitat ca în urma</w:t>
      </w:r>
      <w:r>
        <w:rPr/>
        <w:t xml:space="preserve"> probatoriului administrat în prezenta cauză, prin hotărârea ce se va pronunţa, în baza dispoziţiilor art. 480 alin. (1) din Codul de procedură civilă, să fie respins apelul ca nefondat.</w:t>
        <w:tab/>
        <w:t>Intimata consideră încheierea nr. ... pronunţată la data de 23.04.2018 de către Tribunalul    ..... în dosarul susmenţionat ca fiind temeinică şi legală. Instanţa de fond în mod judicios a analizat condiţiile de admisibilitate prevăzute de către legiuitor pentru a se dispune instituirea sechestrului asigurător asupra societăţii acesteia şi a constatat că în ceea ce priveşte cererea formulată de către societatea apelantă, acestea nu sunt îndeplinite. Motivul pentru care în mod corect instanţa de fond a respins cererea formulată de către apelantă constă în acela că aceasta nu a înţeles să facă odată cu cererea de chemare în judecată dovada achitării unei cauţiuni. Or, societatea apelantă şi-a întemeiat cererea de instituire a sechestrului asigurător pe dispoziţiile art. 952 din Codul de procedură civilă şi analizând cererea de chemare în judecată în baza căreia s-a formulat şi cererea introductivă de instanţă în prezentul dosar, societatea apelantă nu pretinde o creanţă faţă de societatea intimată care este constatată printr-un înscris, motiv pentru care în acest caz cauţiunea este obligatorie, fiind o condiţie de admisibilitate. Din analiza textului de lege reiese că a doua situaţie în care este posibilă solicitarea înfiinţării sechestrului asigurător este cea în care creditorul, deşi pretinde că are o creanţă exigibilă, aceasta nu este constatată în scris, caz în care, acesta va fi ţinut să facă dovada iniţierii cererii de chemare în judecată pentru declanşarea litigiului pe fond, dar şi să depună odată cu cererea de sechestru o cauţiune de jumătate din valoarea reclamată.</w:t>
      </w:r>
    </w:p>
    <w:p>
      <w:pPr>
        <w:pStyle w:val="Normal"/>
        <w:jc w:val="both"/>
        <w:rPr/>
      </w:pPr>
      <w:r>
        <w:rPr/>
        <w:t xml:space="preserve"> </w:t>
      </w:r>
      <w:r>
        <w:rPr/>
        <w:tab/>
        <w:t>Pentru a se admite cererea de instituire a sechestrului asigurător în acest caz, dovada achitării cauţiunii trebuie să fie ataşată încă de la depunerea cererii de sechestru asigurător, fiind o condiţie de admisibilitate, astfel încât ea nu poate fi complinită prin acordarea unui termen în vederea depunerii dovezii consemnării. Pe de altă parte, aceasta având un cuantum determinabil anterior depunerii ei pe baza unor criterii care se află la dispoziţia apelantei, cu atât mai mult cu cât cererea este formulată prin avocat, nu este nevoie de mijlocirea aprecierii instanţei pentru a se indica părţii cuantumul său. Mergând mai departe, arată că obligativitatea depunerii cauţiunii, ca şi momentul dovedirii îndeplinirii acestei obligaţii reprezintă garanţii stabilite prin dispoziţiile legii în vederea ocrotirii intereselor societăţii intimate împotriva exercitării abuzive, cu rea credinţă, de către apelantă a drepturilor sale procesuale, plata cauţiunii constituind o condiţie de fond pentru însăşi înfiinţarea sechestrului asigurător.</w:t>
      </w:r>
    </w:p>
    <w:p>
      <w:pPr>
        <w:pStyle w:val="Normal"/>
        <w:jc w:val="both"/>
        <w:rPr/>
      </w:pPr>
      <w:r>
        <w:rPr/>
        <w:t xml:space="preserve"> </w:t>
      </w:r>
      <w:r>
        <w:rPr/>
        <w:tab/>
        <w:t>Aduce în atenţia instanţei de control judiciar aspectul potrivit căruia cererea principală introdusă de către societatea apelantă împotriva societăţii intimate, înregistrată sub număr de dosar ...., în baza căreia s-a formulat cererea de instituire a sechestrului asigurător ce face obiectul prezentului dosar, astfel cum reiese din extrasul de pe portalul instanţelor de judecată pe care înţelege să-l anexeze, a fost respinsă, motiv pentru care consideră că şi în măsura în care ar fi depusă cauţiunea societatea apelantă, cererea de instituire a sechestrului asigurător ar fi respinsă ca şi nefondată.</w:t>
      </w:r>
    </w:p>
    <w:p>
      <w:pPr>
        <w:pStyle w:val="Normal"/>
        <w:jc w:val="both"/>
        <w:rPr>
          <w:b/>
          <w:b/>
        </w:rPr>
      </w:pPr>
      <w:r>
        <w:rPr>
          <w:b/>
        </w:rPr>
        <w:tab/>
        <w:t xml:space="preserve">Analizând apelul declarat, instanţa legal investită cu soluţionarea acestei căi de atac cu caracter devolutiv reţine următoarele: </w:t>
      </w:r>
    </w:p>
    <w:p>
      <w:pPr>
        <w:pStyle w:val="Normal"/>
        <w:jc w:val="both"/>
        <w:rPr/>
      </w:pPr>
      <w:r>
        <w:rPr/>
        <w:tab/>
        <w:t xml:space="preserve">Soluţia pronunţată de către prima instanţă este legală şi temeinică, în concordanţă cu probele administrate şi normele legale incidente. Nici prin calea de atac declarată reclamanta apelantă nu a formulat argumente şi nici nu a propus administrarea unor probe prin care să formeze convingerea instanţei în necesitatea schimbării sentinţei apelate. </w:t>
      </w:r>
    </w:p>
    <w:p>
      <w:pPr>
        <w:pStyle w:val="Normal"/>
        <w:jc w:val="both"/>
        <w:rPr/>
      </w:pPr>
      <w:r>
        <w:rPr/>
        <w:tab/>
        <w:t xml:space="preserve">În condiţiile în care prima instanţă a respins cererea de instituire a sechestrului asupra unor bunuri mobile ale debitorului pentru neplata cauţiunii, sarcina instanţei de apel constă în a analiza dacă prima instanţă a reţinut în mod legal şi pe deplin justificat obligaţia de plată a  acestei cauţiuni într-un cuantum consistent, sau obligaţia neîndeplinită a reclamantei apelante era în realitate una nelegală şi excesivă aşa cum pretinde aceasta. </w:t>
      </w:r>
    </w:p>
    <w:p>
      <w:pPr>
        <w:pStyle w:val="Normal"/>
        <w:jc w:val="both"/>
        <w:rPr>
          <w:b/>
          <w:b/>
        </w:rPr>
      </w:pPr>
      <w:r>
        <w:rPr/>
        <w:tab/>
        <w:t xml:space="preserve">Pentru a răspunde acestui aspect esenţial în soluţionarea cauzei şi implicit a căii de atac, trebuie enunţate cele două ipoteze legale în care instanţa poate institui un sechestru asigurător, aşa cum sunt reglementate de dispoziţiile art. 953 alin. 1 C.p.c.: „Creditorul care nu are un titlu executoriu, dar a cărui creanţă este constatată în scris şi exigibilă, poate solicita înfiinţarea unui sechestru asigurător asupra bunurilor mobile şi imobile ale debitorului, dacă dovedeşte că a intentat cerere de chemare în judecată. El poate fi obligat la plata unei cauţiuni în cuantumul fixat de către instanţă” iar potrivit alin. 2 al aceluiaşi articol, „acelaşi drept îl are şi </w:t>
      </w:r>
      <w:r>
        <w:rPr>
          <w:b/>
        </w:rPr>
        <w:t xml:space="preserve">creditorul a cărui creanţă nu este constatată în scris, dacă dovedeşte că a intentat acţiune şi depune, odată cu cererea de sechestru, o cauţiune de jumătate din valoarea reclamantă.” </w:t>
      </w:r>
    </w:p>
    <w:p>
      <w:pPr>
        <w:pStyle w:val="Normal"/>
        <w:jc w:val="both"/>
        <w:rPr/>
      </w:pPr>
      <w:r>
        <w:rPr/>
        <w:tab/>
        <w:t xml:space="preserve">Aşa cum prima instanţă a reţinut justificat, aspect necontestat de către apelantă prin motivele de apel, creanţa creditoarei apelante X., nu a fost constatată în scris, caz în care este ţinut să facă dovada iniţierii cererii de chemare în judecată pentru declanşarea litigiului pe fond, dar şi să depună odată cu cererea de sechestru o cauţiune de jumătate din valoarea reclamată. Or creditoarea apelantă a făcut doar dovada îndeplinirii cerinţei de promovare a unei acţiuni în instanţă, cererea de chemare în judecată fiind  înregistrată sub dosar nr. .... (cerere de chemare în judecată care între timp a fost şi respinsă ca neîntemeiată la 4.06.2018 de către instanţa competentă, anterior pronunţării prezentei decizii - a se vedea extrasul de la f. 23). </w:t>
      </w:r>
    </w:p>
    <w:p>
      <w:pPr>
        <w:pStyle w:val="Normal"/>
        <w:ind w:firstLine="708"/>
        <w:jc w:val="both"/>
        <w:rPr/>
      </w:pPr>
      <w:r>
        <w:rPr/>
        <w:t xml:space="preserve">În ceea ce priveşte cerinţa privind depunerea unei cauţiuni odată cu cererea de sechestru, aşa cum prevede în mod lipsit de echivoc textul procedural incident (în ipoteza regăsită în prezenta speţă în care creanţa creditoarei nu este constatată printr-un înscris), instanţa de apel reţine la rândul ei, în concordanţă cu prima instanţă faptul că această condiţie nu a fost îndeplinită, cu consecinţa procedurală firească a respingerii cererii de instituire a sechestrului asigurător. </w:t>
      </w:r>
    </w:p>
    <w:p>
      <w:pPr>
        <w:pStyle w:val="Normal"/>
        <w:ind w:firstLine="708"/>
        <w:jc w:val="both"/>
        <w:rPr/>
      </w:pPr>
      <w:r>
        <w:rPr/>
        <w:t xml:space="preserve">Solicitarea apelantei de instituire a unui termen legal pentru plata cauţiunii excede condiţiilor legale imperative ale textului enunţat, care prevede expres obligativitatea depunerii dovezii de constituire a cauţiunii la momentul înregistrării pe rolul instanţei a cererii de instituire a sechestrului asigurător. Posibilitatea acordării unui termen pentru depunerea cauţiunii este specifică doar ipotezei reglementate de art. 953 alin. 1 punctul 1 C.p.c., text care nu este incident în cazul concret analizat şi care instituie un caracter facultativ al cauţiunii, cu condiţia esenţială potrivit căreia creanţa creditorului este constatată printr-un înscris, ipoteză care în prezentul dosar nu este îndeplinită. </w:t>
      </w:r>
    </w:p>
    <w:p>
      <w:pPr>
        <w:pStyle w:val="Normal"/>
        <w:jc w:val="both"/>
        <w:rPr/>
      </w:pPr>
      <w:r>
        <w:rPr/>
        <w:tab/>
        <w:t xml:space="preserve">Pentru toate aceste considerente, în baza dispoziţiilor art. 480 C.p.c., apelul declarat de către apelanta X., împotriva încheierii civile nr. .... pronunţată la data de .... în dosarul nr. .... al Tribunalului ......, pe care va menţine în întregime. </w:t>
      </w:r>
    </w:p>
    <w:p>
      <w:pPr>
        <w:pStyle w:val="Normal"/>
        <w:jc w:val="both"/>
        <w:rPr/>
      </w:pPr>
      <w:r>
        <w:rPr/>
        <w:tab/>
        <w:t xml:space="preserve">În baza dispoziţiilor art. 451 alin. 1 şi 2 şi 453 C.p.c., instanţa va obliga apelanta să plătească debitoarei suma de 2500 de lei cheltuieli de judecată parţiale în apel, reprezentând o parte din onorariul de avocat. Instanţa va dispune reducerea onorariului total achitat de către intimată, în cuantum de 5950 lei (f. 25 dosar apel) deoarece consideră acest cuantum ca fiind excesiv raportat la complexitatea cauzei în calea de atac (prima instanţă a respins cererea de instituire a sechestrului pentru neplata cauţiunii), şi la volumul de muncă necesar pentru formularea apărărilor în apel de către intimată prin apărător ales.  </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jc w:val="both"/>
        <w:rPr/>
      </w:pPr>
      <w:r>
        <w:rPr/>
        <w:t xml:space="preserve"> </w:t>
      </w:r>
      <w:r>
        <w:rPr/>
        <w:tab/>
        <w:t>Respinge apelul declarat de apelanta X cu sediul în ..., nr...., jud. M...., împotriva încheierii civile nr. ... pronunţată la data de ... în dosarul nr. .. al Tribunalului ... pe care o păstrează în întregime.</w:t>
      </w:r>
    </w:p>
    <w:p>
      <w:pPr>
        <w:pStyle w:val="Normal"/>
        <w:jc w:val="both"/>
        <w:rPr/>
      </w:pPr>
      <w:r>
        <w:rPr/>
        <w:t xml:space="preserve"> </w:t>
      </w:r>
      <w:r>
        <w:rPr/>
        <w:tab/>
        <w:t>Obligă apelanta să plătească intimatei X2 cu sediul social în B...., str. .., nr. ..., jud. M....,  suma de 2500 de lei cheltuieli de judecată parţiale în apel.</w:t>
      </w:r>
    </w:p>
    <w:p>
      <w:pPr>
        <w:pStyle w:val="Normal"/>
        <w:jc w:val="both"/>
        <w:rPr/>
      </w:pPr>
      <w:r>
        <w:rPr/>
        <w:t xml:space="preserve"> </w:t>
      </w:r>
      <w:r>
        <w:rPr/>
        <w:tab/>
        <w:t>Decizia este definitivă şi executorie.</w:t>
      </w:r>
    </w:p>
    <w:p>
      <w:pPr>
        <w:pStyle w:val="Normal"/>
        <w:jc w:val="both"/>
        <w:rPr/>
      </w:pPr>
      <w:r>
        <w:rPr/>
        <w:t xml:space="preserve"> </w:t>
      </w:r>
      <w:r>
        <w:rPr/>
        <w:tab/>
        <w:t>Pronunţată în şedinţa publică din .......</w:t>
      </w:r>
    </w:p>
    <w:p>
      <w:pPr>
        <w:pStyle w:val="Normal"/>
        <w:jc w:val="both"/>
        <w:rPr/>
      </w:pPr>
      <w:r>
        <w:rPr/>
      </w:r>
    </w:p>
    <w:p>
      <w:pPr>
        <w:pStyle w:val="Normal"/>
        <w:jc w:val="both"/>
        <w:rPr/>
      </w:pPr>
      <w:r>
        <w:rPr/>
        <w:t xml:space="preserve">           </w:t>
      </w:r>
      <w:r>
        <w:rPr/>
        <w:t>PREŞEDINTE                                  JUDECĂTOR                                     GREFIER</w:t>
      </w:r>
    </w:p>
    <w:p>
      <w:pPr>
        <w:pStyle w:val="Normal"/>
        <w:jc w:val="both"/>
        <w:rPr/>
      </w:pPr>
      <w:r>
        <w:rPr/>
        <w:t xml:space="preserve">           </w:t>
      </w:r>
      <w:r>
        <w:rPr/>
        <w:t>COD 1012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 xml:space="preserve"> </w:t>
      </w:r>
    </w:p>
    <w:sectPr>
      <w:footerReference w:type="default" r:id="rId2"/>
      <w:type w:val="nextPage"/>
      <w:pgSz w:w="11906" w:h="16838"/>
      <w:pgMar w:left="1418" w:right="1361" w:gutter="0" w:header="0" w:top="12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8:00Z</dcterms:created>
  <dc:creator>valy</dc:creator>
  <dc:description/>
  <cp:keywords/>
  <dc:language>en-US</dc:language>
  <cp:lastModifiedBy>Cătălin  Bădoiu</cp:lastModifiedBy>
  <cp:lastPrinted>2018-07-05T11:36:00Z</cp:lastPrinted>
  <dcterms:modified xsi:type="dcterms:W3CDTF">2021-10-25T16:0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