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lang w:val="en-US" w:eastAsia="en-US"/>
        </w:rPr>
      </w:pPr>
      <w:r>
        <w:rPr>
          <w:b/>
          <w:color w:val="000000"/>
        </w:rPr>
        <w:t>COD  1010                                                                                       HOTĂRÂREA NR. 27</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ÎNCHEIERE NR. ....                                                                          DOSAR NR. DS1</w:t>
      </w:r>
    </w:p>
    <w:p>
      <w:pPr>
        <w:pStyle w:val="Heading2"/>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ind w:left="2124" w:firstLine="708"/>
        <w:jc w:val="both"/>
        <w:rPr/>
      </w:pPr>
      <w:r>
        <w:rPr/>
        <w:t>Preşedinte –  JUD 1  – judecător</w:t>
      </w:r>
    </w:p>
    <w:p>
      <w:pPr>
        <w:pStyle w:val="Normal"/>
        <w:ind w:left="2124" w:firstLine="708"/>
        <w:jc w:val="both"/>
        <w:rPr/>
      </w:pPr>
      <w:r>
        <w:rPr/>
        <w:t xml:space="preserve">  </w:t>
      </w:r>
      <w:r>
        <w:rPr/>
        <w:t xml:space="preserve">Judecător – COD 1010 </w:t>
      </w:r>
    </w:p>
    <w:p>
      <w:pPr>
        <w:pStyle w:val="Normal"/>
        <w:ind w:left="1416" w:firstLine="708"/>
        <w:jc w:val="both"/>
        <w:rPr/>
      </w:pPr>
      <w:r>
        <w:rPr/>
        <w:t xml:space="preserve">   </w:t>
      </w:r>
      <w:r>
        <w:rPr/>
        <w:tab/>
      </w:r>
    </w:p>
    <w:p>
      <w:pPr>
        <w:pStyle w:val="Normal"/>
        <w:ind w:left="708" w:firstLine="708"/>
        <w:jc w:val="both"/>
        <w:rPr/>
      </w:pPr>
      <w:r>
        <w:rPr>
          <w:b/>
        </w:rPr>
        <w:t>Grefier</w:t>
      </w:r>
      <w:r>
        <w:rPr/>
        <w:t xml:space="preserve"> </w:t>
        <w:tab/>
        <w:t xml:space="preserve">                    - G1 </w:t>
      </w:r>
    </w:p>
    <w:p>
      <w:pPr>
        <w:pStyle w:val="Normal"/>
        <w:jc w:val="both"/>
        <w:rPr/>
      </w:pPr>
      <w:r>
        <w:rPr/>
      </w:r>
    </w:p>
    <w:p>
      <w:pPr>
        <w:pStyle w:val="Normal"/>
        <w:ind w:firstLine="708"/>
        <w:jc w:val="both"/>
        <w:rPr/>
      </w:pPr>
      <w:r>
        <w:rPr/>
        <w:t>Cu participarea reprezentantului Ministerului Public – P1 – procuror în cadrul Parchetului de pe lângă Curtea de Apel...</w:t>
      </w:r>
    </w:p>
    <w:p>
      <w:pPr>
        <w:pStyle w:val="Normal"/>
        <w:jc w:val="both"/>
        <w:rPr/>
      </w:pPr>
      <w:r>
        <w:rPr/>
      </w:r>
    </w:p>
    <w:p>
      <w:pPr>
        <w:pStyle w:val="Normal"/>
        <w:ind w:firstLine="708"/>
        <w:jc w:val="both"/>
        <w:rPr/>
      </w:pPr>
      <w:r>
        <w:rPr/>
        <w:t>Pentru astăzi fiind amânată pronunţarea asupra apelului declarat de către inculpatul X  împotriva sentinţei penale nr.S1  pronunţată de Judecătoria ..... la data de ...  în dosarul penal nr.DS1 .</w:t>
      </w:r>
    </w:p>
    <w:p>
      <w:pPr>
        <w:pStyle w:val="Normal"/>
        <w:tabs>
          <w:tab w:val="clear" w:pos="708"/>
          <w:tab w:val="left" w:pos="900" w:leader="none"/>
          <w:tab w:val="left" w:pos="1440" w:leader="none"/>
          <w:tab w:val="left" w:pos="3300" w:leader="none"/>
        </w:tabs>
        <w:jc w:val="both"/>
        <w:rPr/>
      </w:pPr>
      <w:r>
        <w:rPr/>
        <w:t xml:space="preserve">            </w:t>
      </w:r>
      <w:r>
        <w:rPr/>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w:t>
      </w:r>
    </w:p>
    <w:p>
      <w:pPr>
        <w:pStyle w:val="Normal"/>
        <w:tabs>
          <w:tab w:val="clear" w:pos="708"/>
          <w:tab w:val="left" w:pos="-2160" w:leader="none"/>
          <w:tab w:val="left" w:pos="900" w:leader="none"/>
        </w:tabs>
        <w:jc w:val="both"/>
        <w:rPr/>
      </w:pPr>
      <w:r>
        <w:rPr/>
        <w:tab/>
        <w:t>La apelul nominal făcut în şedinţă publică, la pronunţare, se constată lipsa părţilor.</w:t>
      </w:r>
    </w:p>
    <w:p>
      <w:pPr>
        <w:pStyle w:val="Normal"/>
        <w:tabs>
          <w:tab w:val="clear" w:pos="708"/>
          <w:tab w:val="left" w:pos="-2160" w:leader="none"/>
          <w:tab w:val="left" w:pos="900" w:leader="none"/>
        </w:tabs>
        <w:jc w:val="both"/>
        <w:rPr/>
      </w:pPr>
      <w:r>
        <w:rPr/>
        <w:tab/>
        <w:t>Procedura îndeplinită.</w:t>
      </w:r>
    </w:p>
    <w:p>
      <w:pPr>
        <w:pStyle w:val="Normal"/>
        <w:tabs>
          <w:tab w:val="clear" w:pos="708"/>
          <w:tab w:val="left" w:pos="-2160" w:leader="none"/>
          <w:tab w:val="left" w:pos="900" w:leader="none"/>
        </w:tabs>
        <w:jc w:val="both"/>
        <w:rPr/>
      </w:pPr>
      <w:r>
        <w:rPr/>
        <w:tab/>
        <w:t>S-a făcut referatul cauzei, după care:</w:t>
      </w:r>
    </w:p>
    <w:p>
      <w:pPr>
        <w:pStyle w:val="Normal"/>
        <w:tabs>
          <w:tab w:val="clear" w:pos="708"/>
          <w:tab w:val="left" w:pos="900" w:leader="none"/>
        </w:tabs>
        <w:jc w:val="both"/>
        <w:rPr>
          <w:rStyle w:val="FontStyle29"/>
          <w:sz w:val="24"/>
          <w:szCs w:val="24"/>
        </w:rPr>
      </w:pPr>
      <w:r>
        <w:rPr/>
        <w:tab/>
        <w:t>Dezbaterile în cauza penală de faţă au avut loc în şedinţa publică din data de                    ..., când părţile prezente au pus concluzii în sensul celor consemnate în încheierea de şedinţă din acea dată, care face parte integrantă din prezenta decizie, iar instanţa, din lipsă de timp pentru deliberare, în temeiul dispoziţiilor art. 391 Cod procedură penală, a amânat pronunţarea pentru data de ..., apoi pentru data de ..., când,</w:t>
      </w:r>
    </w:p>
    <w:p>
      <w:pPr>
        <w:pStyle w:val="Normal"/>
        <w:jc w:val="center"/>
        <w:rPr/>
      </w:pPr>
      <w:r>
        <w:rPr>
          <w:b/>
        </w:rPr>
        <w:t>C U R T E A:</w:t>
      </w:r>
    </w:p>
    <w:p>
      <w:pPr>
        <w:pStyle w:val="Normal"/>
        <w:jc w:val="center"/>
        <w:rPr>
          <w:b/>
          <w:b/>
        </w:rPr>
      </w:pPr>
      <w:r>
        <w:rPr>
          <w:b/>
        </w:rPr>
      </w:r>
    </w:p>
    <w:p>
      <w:pPr>
        <w:pStyle w:val="Normal"/>
        <w:ind w:firstLine="708"/>
        <w:jc w:val="both"/>
        <w:rPr/>
      </w:pPr>
      <w:r>
        <w:rPr>
          <w:bCs/>
        </w:rPr>
        <w:t xml:space="preserve">Constată că prin sentinţa penală nr. S1  a Judecătoriei ..., în baza art.396 al. (1) şi (2) Cod procedură penală instanţa de fond a dispus condamnarea inculpatului </w:t>
      </w:r>
      <w:r>
        <w:rPr>
          <w:color w:val="000000"/>
        </w:rPr>
        <w:t xml:space="preserve">X , </w:t>
      </w:r>
      <w:r>
        <w:rPr>
          <w:bCs/>
        </w:rPr>
        <w:t xml:space="preserve">la pedeapsa de 2 (doi) ani închisoare pentru săvârşirea infracţiunii de </w:t>
      </w:r>
      <w:r>
        <w:rPr/>
        <w:t xml:space="preserve">„refuzul sau sustragerea de la prelevarea de mostre biologice”, prevăzută de art.337 Cod penal </w:t>
      </w:r>
      <w:r>
        <w:rPr>
          <w:color w:val="000000"/>
        </w:rPr>
        <w:t>(faptă comisă la data de ...).</w:t>
      </w:r>
    </w:p>
    <w:p>
      <w:pPr>
        <w:pStyle w:val="Normal"/>
        <w:autoSpaceDE w:val="false"/>
        <w:ind w:firstLine="708"/>
        <w:jc w:val="both"/>
        <w:rPr>
          <w:color w:val="000000"/>
        </w:rPr>
      </w:pPr>
      <w:r>
        <w:rPr>
          <w:color w:val="000000"/>
        </w:rPr>
        <w:t>În baza art. 91 Cod penal, s-a dispus suspendarea executării pedepsei sub supraveghere şi s-a stabilit un termen de supraveghere de 3 ani, conform dispoziţiilor art. 92 Cod penal.</w:t>
      </w:r>
    </w:p>
    <w:p>
      <w:pPr>
        <w:pStyle w:val="Normal"/>
        <w:autoSpaceDE w:val="false"/>
        <w:ind w:firstLine="708"/>
        <w:jc w:val="both"/>
        <w:rPr/>
      </w:pPr>
      <w:r>
        <w:rPr>
          <w:color w:val="000000"/>
        </w:rPr>
        <w:t>În baza art. 93 al. (1) Cod penal, a obligat inculpatul ca pe durata termenului de supraveghere să respecte următoarele măsuri de supraveghere: a) să se prezinte la Serviciul de Probaţiune..., la datele fixate de acesta;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w:t>
        <w:tab/>
      </w:r>
    </w:p>
    <w:p>
      <w:pPr>
        <w:pStyle w:val="Normal"/>
        <w:ind w:firstLine="708"/>
        <w:jc w:val="both"/>
        <w:rPr/>
      </w:pPr>
      <w:r>
        <w:rPr/>
        <w:t>În baza art. 93 al. (2) Cod penal a impus inculpatului obligaţia de a nu părăsi teritoriul României, fără acordul instanţei.</w:t>
      </w:r>
    </w:p>
    <w:p>
      <w:pPr>
        <w:pStyle w:val="Normal"/>
        <w:autoSpaceDE w:val="false"/>
        <w:ind w:firstLine="708"/>
        <w:jc w:val="both"/>
        <w:rPr/>
      </w:pPr>
      <w:r>
        <w:rPr>
          <w:color w:val="000000"/>
        </w:rPr>
        <w:t>În baza art. 93 al. (3) Cod penal, a obligat inculpatul ca pe parcursul termenului de supraveghere să presteze 60 de zile de muncă neremunerată în folosul comunităţii, în cadrul Primăriei municipiului ..... sau în cadrul Fundaţiei pentru Promovarea Sancţiunilor Comunitare – Atelierul MFC B....</w:t>
      </w:r>
    </w:p>
    <w:p>
      <w:pPr>
        <w:pStyle w:val="Normal"/>
        <w:autoSpaceDE w:val="false"/>
        <w:ind w:firstLine="708"/>
        <w:jc w:val="both"/>
        <w:rPr/>
      </w:pPr>
      <w:r>
        <w:rPr>
          <w:color w:val="000000"/>
        </w:rPr>
        <w:t>A fost desemnat Serviciul de Probaţiune... pentru supravegherea executării măsurilor şi obligaţiilor instituite în sarcina inculpatului.</w:t>
      </w:r>
    </w:p>
    <w:p>
      <w:pPr>
        <w:pStyle w:val="Normal"/>
        <w:autoSpaceDE w:val="false"/>
        <w:ind w:firstLine="708"/>
        <w:jc w:val="both"/>
        <w:rPr>
          <w:color w:val="000000"/>
        </w:rPr>
      </w:pPr>
      <w:r>
        <w:rPr>
          <w:color w:val="000000"/>
        </w:rPr>
        <w:t>În baza art. 91 al. (4) Cod penal, s-a atras atenţia inculpatului asupra dispoziţiilor art. 96 Cod penal, referitoare la revocarea suspendării sub supraveghere a executării pedepsei, în cazul nerespectării cu rea-credinţă a măsurilor de supraveghere ori a obligaţiilor impuse inculpatului sau al comiterii unei noi infracţiuni pe parcursul termenului de supraveghere.</w:t>
      </w:r>
    </w:p>
    <w:p>
      <w:pPr>
        <w:pStyle w:val="Normal"/>
        <w:autoSpaceDE w:val="false"/>
        <w:ind w:firstLine="708"/>
        <w:jc w:val="both"/>
        <w:rPr/>
      </w:pPr>
      <w:r>
        <w:rPr>
          <w:color w:val="000000"/>
        </w:rPr>
        <w:t xml:space="preserve">În baza art. 114 al. (1) lit. b) raportat la. art. 97 al. (5) din O.U.G. nr. 195/2002, s-a dispus comunicarea unei copii a prezentei hotărâri, după rămânerea definitivă, către I.P.J. ..... - Serviciul Rutier, în vederea anulării permisului de conducere al inculpatului. </w:t>
      </w:r>
    </w:p>
    <w:p>
      <w:pPr>
        <w:pStyle w:val="Normal"/>
        <w:autoSpaceDE w:val="false"/>
        <w:ind w:firstLine="709"/>
        <w:jc w:val="both"/>
        <w:rPr/>
      </w:pPr>
      <w:r>
        <w:rPr/>
        <w:t>Pentru a pronunţa această hotărâre instanţa de fond a reţinut că, din procesul-verbal încheiat de agenţii de poliţie Ag 1 şi Ag 2  la data de ...(fila 8 dosar urmărire penală), instanţa a reţinut că, la acea dată, în jurul orelor 15:30, fiind de serviciu conform planificării, cei doi membri ai echipajului de poliţie se deplasau pe str. Calea ... din mun. B ... cu autospeciala .... În sensul giratoriu de la intersecţia cu str. C….., autoturismul cu nr. de înmatriculare ...condus de către inculpat a tăiat calea autospecialei, agenţii fiind nevoiţi să frâneze pentru a evita impactul şi folosind apoi sirena autospecialei pentru a atenţiona inculpatul în vederea opririi şi efectuării unor verificări.</w:t>
      </w:r>
    </w:p>
    <w:p>
      <w:pPr>
        <w:pStyle w:val="Normal"/>
        <w:autoSpaceDE w:val="false"/>
        <w:ind w:firstLine="709"/>
        <w:jc w:val="both"/>
        <w:rPr/>
      </w:pPr>
      <w:r>
        <w:rPr/>
        <w:t>Aceste aspecte se coroborează cu declaraţia martorei ………….., dată de aceasta în dosarul penal nr. …../P/2016 (filele 49-50 dosar urmărire penală), prin care a arătat că a observat un autoturism Dacia Logan de culoare gri, al cărui conducător auto a făcut o manevră periculoasă, intrând de pe banda întâi pe cea de-a doua, cu toate că acea bandă era ocupată de un echipaj de poliţie, moment în care a fost avertizat sonor de către echipaj şi a virat brusc spre dreapta, încercând să revină pe banda întâi.</w:t>
      </w:r>
    </w:p>
    <w:p>
      <w:pPr>
        <w:pStyle w:val="Normal"/>
        <w:autoSpaceDE w:val="false"/>
        <w:ind w:firstLine="709"/>
        <w:jc w:val="both"/>
        <w:rPr/>
      </w:pPr>
      <w:r>
        <w:rPr/>
        <w:t>De altfel, aceste împrejurări nu au fost contestate de către inculpat, singurele obiecţii ale acestuia referindu-se la săvârşirea infracţiunii, fiind legate de obligativitatea de a se supune prelevării de probe biologice.</w:t>
      </w:r>
    </w:p>
    <w:p>
      <w:pPr>
        <w:pStyle w:val="Normal"/>
        <w:autoSpaceDE w:val="false"/>
        <w:ind w:firstLine="709"/>
        <w:jc w:val="both"/>
        <w:rPr/>
      </w:pPr>
      <w:r>
        <w:rPr/>
        <w:t>În continuare, după ce a fost oprit, instanţa a reţinut că inculpatului i-a fost solicitat să se legitimeze, însă acesta a adoptat o atitudine ostilă faţă de agenţii de poliţie, aspecte ce rezultă din înregistrarea video efectuată de către pietonul ECV (fila 17 dosar urmărire penală) şi din procesul-verbal de transcriere a înregistrării (fila 18 dosar urmărire penală).</w:t>
      </w:r>
    </w:p>
    <w:p>
      <w:pPr>
        <w:pStyle w:val="Normal"/>
        <w:autoSpaceDE w:val="false"/>
        <w:ind w:firstLine="709"/>
        <w:jc w:val="both"/>
        <w:rPr/>
      </w:pPr>
      <w:r>
        <w:rPr/>
        <w:t>Astfel, din vizionarea imaginilor, instanţa a constatat că inculpatul s-a adresat într-un mod jignitor celor doi agenţi de poliţie, numindu-i „boschetari” şi ameninţându-i că „a fost ultima lor zi”.</w:t>
      </w:r>
    </w:p>
    <w:p>
      <w:pPr>
        <w:pStyle w:val="Normal"/>
        <w:autoSpaceDE w:val="false"/>
        <w:ind w:firstLine="709"/>
        <w:jc w:val="both"/>
        <w:rPr/>
      </w:pPr>
      <w:r>
        <w:rPr/>
        <w:t>Întrucât echipajul de poliţie nu deţinea asupra sa un aparat alcooltest, dar şi pentru că starea fizică a inculpatului, manifestată prin transpiraţie, ochi roşii, tremurături şi agitaţie, era de natură a crea suspiciunea prezenţei unor substanţe psihoactive în organisul acestuia, cei doi agenţi l-au transportat la Spitalul Clinic Judeţean de Urgenţă B..., unde a fost mai întâi testat cu aparatul etilotest, rezultând o alcoolemie de 0,00 mg/l alcool pur în aerul expirat, potrivit bonului etilotest (fila 9 dosar urmărire penală), solicitându-i de asemenea să se supună recoltării de mostre de sânge şi urină în vederea stabilirii prezenţei în organism a unor substanţe psihoactive, inculpatul refuzând.</w:t>
      </w:r>
    </w:p>
    <w:p>
      <w:pPr>
        <w:pStyle w:val="Normal"/>
        <w:autoSpaceDE w:val="false"/>
        <w:ind w:firstLine="709"/>
        <w:jc w:val="both"/>
        <w:rPr/>
      </w:pPr>
      <w:r>
        <w:rPr/>
        <w:t>Refuzul inculpatului rezultă din procesul-verbal de prelevare a mostrelor biologice (fila 13 dosar urmărire penală). Deşi acesta a arătat în declaraţia dată în calitate de suspect (fila 58 dosar urmărire penală) că i-a fost solicitată doar prelevarea de probe de sânge, fără a-i fi solicitate şi probe de urină, în procesul-verbal menţionat se observă că acesta este completat atât la rubrica privind stabilirea alcoolemiei, cât şi la cea privind determinarea prezenţei unor substanţe psihoactive, cu menţiunea „persoana refuză recoltarea de probe biologice”, fiind semnat la ambele rubrici de medicul de gardă M1 .</w:t>
      </w:r>
    </w:p>
    <w:p>
      <w:pPr>
        <w:pStyle w:val="Normal"/>
        <w:autoSpaceDE w:val="false"/>
        <w:ind w:firstLine="709"/>
        <w:jc w:val="both"/>
        <w:rPr/>
      </w:pPr>
      <w:r>
        <w:rPr/>
        <w:t>De altfel, fiind audiată în cursul urmăririi penale, precum şi în cursul judecăţii în calitate de martor (filele 14-15 dosar urmărire penală, fila 22), aceasta a arătat că, deşi nu îşi aminteşte în mod particular refuzul inculpatului, împrejurarea că a semnat pe procesul-verbal de recoltare atât la rubrica privind stabilirea alcoolemiei, cât şi la cea privind determinarea prezenţei unor substanţe psihoactive, demonstrează că a fost solicitată recoltarea de probe şi în vederea stabilirii unei eventuale prezenţe a substanţelor psihoactive, însă persoana în cauză a refuzat recoltarea.</w:t>
      </w:r>
    </w:p>
    <w:p>
      <w:pPr>
        <w:pStyle w:val="Normal"/>
        <w:autoSpaceDE w:val="false"/>
        <w:ind w:firstLine="709"/>
        <w:jc w:val="both"/>
        <w:rPr/>
      </w:pPr>
      <w:r>
        <w:rPr/>
        <w:t>Instanţa a arătat că, potrivit prevederilor art. 7 al. (1) lit. b) din Ordinul nr.1512/12.12.2013, „mostrele biologice ce pot fi recoltate de la persoanele implicate în evenimente sau împrejurări în legătură cu traficul rutier, în vederea determinării alcoolemiei sau a prezenţei în organism a substanţelor psihoactive, sunt reprezentate prin: a) sânge, pentru determinarea alcoolemiei; b) sânge şi urină, pentru determinarea prezenţei în organism a substanţelor psihoactive”.</w:t>
      </w:r>
    </w:p>
    <w:p>
      <w:pPr>
        <w:pStyle w:val="Normal"/>
        <w:autoSpaceDE w:val="false"/>
        <w:ind w:firstLine="709"/>
        <w:jc w:val="both"/>
        <w:rPr/>
      </w:pPr>
      <w:r>
        <w:rPr/>
        <w:t>Mai mult, în declaraţia dată în cursul judecăţii (filele 52-53), inculpatul a arătat că i-au fost solicitate şi probe de urină, dar nu îşi mai aminteşte exact ce răspuns a dat în această privinţă, iar în declaraţia dată în calitate de suspect (fila 58 dosar urmărire penală), a arătat că a refuzat să se supună recoltării probelor de sânge întrucât era tensionat de cele întâmplate.</w:t>
      </w:r>
    </w:p>
    <w:p>
      <w:pPr>
        <w:pStyle w:val="Normal"/>
        <w:autoSpaceDE w:val="false"/>
        <w:ind w:firstLine="709"/>
        <w:jc w:val="both"/>
        <w:rPr/>
      </w:pPr>
      <w:r>
        <w:rPr/>
        <w:t>Din coroborarea acestor declaraţii, instanţa a constatat că inculpatul se contrazice, afirmând pe parcursul urmăririi penale că nu i-au fost solicitate probe de urină, pentru ca ulterior, în cursul judecăţii, să revină şi să declare că acestea i-au fost totuşi solicitate.</w:t>
      </w:r>
    </w:p>
    <w:p>
      <w:pPr>
        <w:pStyle w:val="Normal"/>
        <w:autoSpaceDE w:val="false"/>
        <w:ind w:firstLine="709"/>
        <w:jc w:val="both"/>
        <w:rPr/>
      </w:pPr>
      <w:r>
        <w:rPr/>
        <w:t xml:space="preserve">De asemenea, în cadrul declaraţiei date în faţa instanţei, inculpatul a învederat că nu i     s-au adus la cunoştinţă motivele pentru care urma să fie transportat la spital, dar din declaraţia de suspect a reieşit că, în timp ce era transportat spre spital, poliţiştii l-au întrebat dacă a consumat băuturi alcoolice sau substanţe psihoactive. </w:t>
      </w:r>
    </w:p>
    <w:p>
      <w:pPr>
        <w:pStyle w:val="Normal"/>
        <w:autoSpaceDE w:val="false"/>
        <w:ind w:firstLine="709"/>
        <w:jc w:val="both"/>
        <w:rPr/>
      </w:pPr>
      <w:r>
        <w:rPr/>
        <w:t xml:space="preserve">Totodată, din filmarea realizată de către martorul ECV reiese că agentul de poliţie Ag 2  a spus de faţă cu inculpatul: „o să mergem să vedem dacă este drogat”. </w:t>
      </w:r>
    </w:p>
    <w:p>
      <w:pPr>
        <w:pStyle w:val="Normal"/>
        <w:autoSpaceDE w:val="false"/>
        <w:ind w:firstLine="709"/>
        <w:jc w:val="both"/>
        <w:rPr/>
      </w:pPr>
      <w:r>
        <w:rPr/>
        <w:t>Astfel, reiese faptul că încă de la început cei doi agenţi de poliţie au avut suspiciunea că inculpatul s-ar putea afla sub influenţa unor substanţe psihoactive. Prin urmare, instanţa a reţinut că încă de la început inculpatul a avut reprezentarea faptului că transportul la spital se realizează atât pentru stabilirea alcoolemiei, cât şi pentru stabilirea prezenţei în organism a unor substanţe psihoactive.</w:t>
      </w:r>
    </w:p>
    <w:p>
      <w:pPr>
        <w:pStyle w:val="Normal"/>
        <w:autoSpaceDE w:val="false"/>
        <w:ind w:firstLine="709"/>
        <w:jc w:val="both"/>
        <w:rPr/>
      </w:pPr>
      <w:r>
        <w:rPr/>
        <w:t xml:space="preserve">Suficienţa sau, dimpotrivă, insuficienţa indiciilor care ar fi putut duce la naşterea bănuielii că inculpatul s-ar afla sub influenţa substanţelor psihoactive nu constituia atributul acestuia, el fiind obligat de normele legale să se supună solicitării de recoltare a probelor biologice. </w:t>
      </w:r>
    </w:p>
    <w:p>
      <w:pPr>
        <w:pStyle w:val="Normal"/>
        <w:autoSpaceDE w:val="false"/>
        <w:ind w:firstLine="709"/>
        <w:jc w:val="both"/>
        <w:rPr/>
      </w:pPr>
      <w:r>
        <w:rPr/>
        <w:t>Apărările inculpatului în sensul că, întrucât rezultatul testării cu aparatul alcooltest a fost negativ, a considerat că recoltarea mostrelor biologice în vederea stabilirii alcoolemiei nu se impune, iar cu privire la stabilirea prezenţei substanţelor psihoactive a considerat că recoltarea probelor biologice nu ar fi obligatorie, nu pot fi reţinute de către instanţă.</w:t>
      </w:r>
    </w:p>
    <w:p>
      <w:pPr>
        <w:pStyle w:val="Normal"/>
        <w:autoSpaceDE w:val="false"/>
        <w:ind w:firstLine="709"/>
        <w:jc w:val="both"/>
        <w:rPr/>
      </w:pPr>
      <w:r>
        <w:rPr/>
        <w:t>Acesta a invocat prevederile art. 88 al. (6) şi (7) din O.U.G. nr. 195/2002, privind circulaţia pe drumurile publice, conform cărora „p</w:t>
      </w:r>
      <w:r>
        <w:rPr>
          <w:iCs/>
        </w:rPr>
        <w:t>ersoana care conduce pe drumurile publice un vehicul pentru care legea prevede obligativitatea deţinerii permisului de conducere, testată cu un mijloc tehnic omologat şi verificat metrologic şi depistată ca având o concentraţie de peste 0,40 mg/l alcool pur în aerul expirat, este obligată să se supună recoltării mostrelor biologice, în vederea stabilirii îmbibaţiei de alcool în sânge”, iar „conducătorilor de vehicule pentru care legea prevede obligativitatea deţinerii permisului de conducere, testaţi în trafic cu un mijloc certificat care indică prezenţa în organism a unor substanţe psihoactive, li se recoltează obligatoriu mostre biologice”.</w:t>
      </w:r>
    </w:p>
    <w:p>
      <w:pPr>
        <w:pStyle w:val="Normal"/>
        <w:autoSpaceDE w:val="false"/>
        <w:ind w:firstLine="709"/>
        <w:jc w:val="both"/>
        <w:rPr/>
      </w:pPr>
      <w:r>
        <w:rPr/>
        <w:t>De asemenea, a invocat şi dispoziţiile art. 185 al. (2) lit. a) şi b) şi al. (3) din H.G. nr. 1391/2006 pentru aprobarea Regulamentului de aplicare a O.U.G. nr. 195/2002, potrivit cărora „(2) Conducătorilor de autovehicule sau tramvaie li se recoltează obligatoriu probe biologice în vederea stabilirii alcoolemiei atunci când: a) rezultatul testării arată o concentraţie mai mare de 0,40 mg/l alcool pur în aerul expirat; b) în eveniment este implicat un vehicul care transportă mărfuri sau produse periculoase. (3) Conducătorilor de vehicule li se recoltează obligatoriu probe biologice atunci când rezultatul testării preliminare cu ajutorul unor mijloace tehnice certificate indică prezenţa în organism a substanţelor ori produselor stupefiante sau a medicamentelor cu efecte similare”.</w:t>
      </w:r>
    </w:p>
    <w:p>
      <w:pPr>
        <w:pStyle w:val="Normal"/>
        <w:autoSpaceDE w:val="false"/>
        <w:ind w:firstLine="709"/>
        <w:jc w:val="both"/>
        <w:rPr/>
      </w:pPr>
      <w:r>
        <w:rPr/>
        <w:t>Faţă de aceste prevederi legale, inculpatul a susţinut că nu era obligat să se supună prelevării de mostre biologice, întrucât ar fi trebuit ca mai întâi să fi fost testat preliminar cu mijloace tehnice certificate care să fi indicat prezenţa în organism a substanţelor ori produselor stupefiante sau a medicamentelor cu efecte similare.</w:t>
      </w:r>
    </w:p>
    <w:p>
      <w:pPr>
        <w:pStyle w:val="Normal"/>
        <w:autoSpaceDE w:val="false"/>
        <w:ind w:firstLine="708"/>
        <w:jc w:val="both"/>
        <w:rPr/>
      </w:pPr>
      <w:r>
        <w:rPr/>
        <w:t>Instanţa nu poate fi de acord cu susţinerea inculpatului, din probele administrate în cauză</w:t>
      </w:r>
      <w:r>
        <w:rPr>
          <w:color w:val="000000"/>
        </w:rPr>
        <w:t xml:space="preserve"> rezultând că la momentul opririi inculpatului în trafic – ..., echipajul de poliţie de pe autospeciala ... nu era dotat cu mijloace tehnice certificate care să indice prezenţa în organism a substanţelor psihoactive. </w:t>
      </w:r>
    </w:p>
    <w:p>
      <w:pPr>
        <w:pStyle w:val="Normal"/>
        <w:autoSpaceDE w:val="false"/>
        <w:ind w:firstLine="709"/>
        <w:jc w:val="both"/>
        <w:rPr/>
      </w:pPr>
      <w:r>
        <w:rPr/>
        <w:t>De asemenea, atât din dispoziţiile art. 7 alin. (1) lit. b) din Ordinul nr. 1512/12.12.2013, cât şi din declaraţia dată de martora M1în cursul judecăţii (f. 22), reiese că mostrele biologice ce pot fi recoltate de la persoanele implicate în evenimente sau împrejurări în legătură cu traficul rutier, în vederea determinării prezenţei în organism a substanţelor psihoactive, sunt reprezentate prin sânge şi urină, din care cel din urmă este considerat „test rapid”, martora învederând că în dotarea spitalului nu există teste rapide de transpiraţie sau salivă.</w:t>
      </w:r>
    </w:p>
    <w:p>
      <w:pPr>
        <w:pStyle w:val="Normal"/>
        <w:autoSpaceDE w:val="false"/>
        <w:ind w:firstLine="708"/>
        <w:jc w:val="both"/>
        <w:rPr/>
      </w:pPr>
      <w:r>
        <w:rPr/>
        <w:t xml:space="preserve">În atare condiţii, instanţa a constatat că inculpatul nu a putut fi testat preliminar cu asemenea teste rapide – de transpiraţie sau salivă, acestea neexistând nici în dotarea Spitalul Clinic Judeţean de Urgenţă B..., şi, cu atât mai puţin, în dotarea echipajului de poliţie, singura </w:t>
      </w:r>
      <w:r>
        <w:rPr>
          <w:color w:val="000000"/>
        </w:rPr>
        <w:t xml:space="preserve">posibilitate pe care o aveau agenţii de poliţie, </w:t>
      </w:r>
      <w:r>
        <w:rPr/>
        <w:t>în baza suspiciunii prezenţei în organismul inculpatului a unor substanţe psihoactive, fiind de a-i solicita acestuia recoltarea de probe biologice la spital, inculpatul refuzând să dea curs acestei solicitări.</w:t>
      </w:r>
    </w:p>
    <w:p>
      <w:pPr>
        <w:pStyle w:val="Normal"/>
        <w:autoSpaceDE w:val="false"/>
        <w:ind w:firstLine="709"/>
        <w:jc w:val="both"/>
        <w:rPr>
          <w:highlight w:val="yellow"/>
        </w:rPr>
      </w:pPr>
      <w:r>
        <w:rPr/>
        <w:t>De asemenea, instanţa nu poate reţine nici afirmaţia inculpatului, potrivit căreia o persoană nu poate fi obligată să se supună recoltării de probe biologice de către reprezentantul vreunei autorităţi decât cu respectarea unor proceduri stricte, ce au fost încălcate în cazul de faţă.</w:t>
      </w:r>
    </w:p>
    <w:p>
      <w:pPr>
        <w:pStyle w:val="Normal"/>
        <w:autoSpaceDE w:val="false"/>
        <w:ind w:firstLine="709"/>
        <w:jc w:val="both"/>
        <w:rPr/>
      </w:pPr>
      <w:r>
        <w:rPr/>
        <w:t>În această privinţă, instanţa a arătat că lucrătorii de poliţie au atât dreptul, cât şi obligaţia de a întreprinde toate demersurile necesare în vederea constatării faptelor ce pot constitui infracţiuni, în momentul când au bănuiala că o anumită persoană are un comportament de natură a indică prezenţa în organism a substanţelor ori produselor stupefiante sau a medicamentelor cu efecte similare, fiind de notorietate existenţa în ultimul timp a deselor cazuri când indivizi periculoşi, aflaţi sub influenţa substanţelor interzise, săvârşesc infracţiuni deosebit de grave.</w:t>
      </w:r>
    </w:p>
    <w:p>
      <w:pPr>
        <w:pStyle w:val="Normal"/>
        <w:autoSpaceDE w:val="false"/>
        <w:ind w:firstLine="709"/>
        <w:jc w:val="both"/>
        <w:rPr/>
      </w:pPr>
      <w:r>
        <w:rPr/>
        <w:t>Întrucât agenţii de poliţie au suspectat această stare de fapt cu privire la inculpat, respectiv aflarea acestuia sub influenţa unor substanţe psihoactive în timpul deplasării în trafic cu autoturismul, de natură a pune în pericol siguranţa circulaţiei pe drumurile publice, au întreprins demersurile necesare pentru clarificarea acesteia, singura modalitate avută la dispoziţie fiind prelevarea de mostre biologice la spital de la inculpat, pe care acesta a refuzat-o.</w:t>
      </w:r>
    </w:p>
    <w:p>
      <w:pPr>
        <w:pStyle w:val="Normal"/>
        <w:autoSpaceDE w:val="false"/>
        <w:ind w:firstLine="709"/>
        <w:jc w:val="both"/>
        <w:rPr/>
      </w:pPr>
      <w:r>
        <w:rPr/>
        <w:t>În ceea ce priveşte pretinsul comportament abuziv din partea agenţilor de poliţie, invocat de inculpat în declaraţia dată în faţa instanţei (filele 52-53), acesta susţinând că poliţiştii au fost violenţi, adresându-i cuvinte jignitoare, făcând remarci despre îmbrăcămintea sa şi trântindu-l pe jos, instanţa a constatat că aceste aspecte nu se coroborează cu restul probelor administrate în cauză.</w:t>
      </w:r>
    </w:p>
    <w:p>
      <w:pPr>
        <w:pStyle w:val="Normal"/>
        <w:autoSpaceDE w:val="false"/>
        <w:ind w:firstLine="709"/>
        <w:jc w:val="both"/>
        <w:rPr/>
      </w:pPr>
      <w:r>
        <w:rPr/>
        <w:t>Astfel, în declaraţia dată în calitate de suspect pe parcursul urmăririi penale, inculpatul nu a făcut în niciun moment referire cu privire la un eventual comportament abuziv al organelor de poliţie la adresa sa. De asemenea, nici din înregistrarea video nu reiese că agenţii s-ar fi purtat în mod violent cu inculpatul, dimpotrivă, după cum s-a constatat, acesta din urmă le-a adresat jigniri, numindu-i „boschetari” şi ameninţând-i că „a fost ultima lor zi”.</w:t>
      </w:r>
    </w:p>
    <w:p>
      <w:pPr>
        <w:pStyle w:val="Normal"/>
        <w:autoSpaceDE w:val="false"/>
        <w:ind w:firstLine="709"/>
        <w:jc w:val="both"/>
        <w:rPr/>
      </w:pPr>
      <w:r>
        <w:rPr/>
        <w:t>Mai mult, în situaţia în care ar fi considerat că organele de poliţie au acţionat în mod abuziv, inculpatul ar fi putut întreprinde ulterior demersurile legale necesare pentru a reclama comportamentul acestora, pe cale penală sau administrativă, lucru care nu s-a întâmplat.</w:t>
      </w:r>
    </w:p>
    <w:p>
      <w:pPr>
        <w:pStyle w:val="Normal"/>
        <w:autoSpaceDE w:val="false"/>
        <w:ind w:firstLine="708"/>
        <w:jc w:val="both"/>
        <w:rPr/>
      </w:pPr>
      <w:r>
        <w:rPr/>
        <w:t>În concluzie, din analiza materialului probator administrat, instanţa a constatat că fapta întruneşte elementele esenţiale ale infracţiunii, conform art. 15 Cod penal, respectiv este prevăzută de legea penală, săvârşită cu vinovăţie, nejustificată şi imputabilă inculpatului X .</w:t>
      </w:r>
    </w:p>
    <w:p>
      <w:pPr>
        <w:pStyle w:val="Normal"/>
        <w:autoSpaceDE w:val="false"/>
        <w:ind w:firstLine="708"/>
        <w:jc w:val="both"/>
        <w:rPr/>
      </w:pPr>
      <w:r>
        <w:rPr>
          <w:bCs/>
        </w:rPr>
        <w:t>În drept, f</w:t>
      </w:r>
      <w:r>
        <w:rPr/>
        <w:t>apta inculpatului X , care la data de ..., în jurul orelor 15:30, după ce a fost oprit în trafic de un echipaj de poliţie în timp ce conducea autoturismul cu nr. de înmatriculare ...pe str. …, a refuzat prelevarea de mostre biologice în vederea stabilirii prezenţei în organism a unor substanţe psihoactive, întruneşte elementele constitutive ale infracţiunii de „refuzul sau sustragerea de la prelevarea de mostre biologice”, prevăzută de art. 337 Cod penal.</w:t>
      </w:r>
    </w:p>
    <w:p>
      <w:pPr>
        <w:pStyle w:val="Normal"/>
        <w:autoSpaceDE w:val="false"/>
        <w:ind w:firstLine="708"/>
        <w:jc w:val="both"/>
        <w:rPr/>
      </w:pPr>
      <w:r>
        <w:rPr/>
        <w:t xml:space="preserve">Analizând </w:t>
      </w:r>
      <w:r>
        <w:rPr>
          <w:i/>
          <w:iCs/>
        </w:rPr>
        <w:t>latura obiectivă</w:t>
      </w:r>
      <w:r>
        <w:rPr/>
        <w:t xml:space="preserve"> a infracţiunii, instanţa a reţinut că </w:t>
      </w:r>
      <w:r>
        <w:rPr>
          <w:i/>
          <w:iCs/>
        </w:rPr>
        <w:t>elementul material</w:t>
      </w:r>
      <w:r>
        <w:rPr/>
        <w:t xml:space="preserve"> este reprezentat de refuzul conducătorului unui vehicul pentru care legea prevede obligativitatea deţinerii permisului de conducere de a se supune prelevării de mostre biologice necesare în vederea stabilirii alcoolemiei ori a prezenţei unor substanţe psihoactive, în speţă de refuzul inculpatului de a se supune prelevării probelor de sânge şi urină.</w:t>
      </w:r>
    </w:p>
    <w:p>
      <w:pPr>
        <w:pStyle w:val="Normal"/>
        <w:ind w:right="15" w:firstLine="708"/>
        <w:jc w:val="both"/>
        <w:rPr/>
      </w:pPr>
      <w:r>
        <w:rPr>
          <w:i/>
          <w:iCs/>
        </w:rPr>
        <w:t>Urmarea imediată</w:t>
      </w:r>
      <w:r>
        <w:rPr/>
        <w:t xml:space="preserve"> a infracțiunii săvârșite de inculpat o constituie vătămarea relaţiilor sociale ocrotite de lege şi crearea unei stări de pericol pentru siguranţa circulaţiei pe drumurile publice, iar </w:t>
      </w:r>
      <w:r>
        <w:rPr>
          <w:i/>
          <w:iCs/>
        </w:rPr>
        <w:t>legătura de cauzalitate</w:t>
      </w:r>
      <w:r>
        <w:rPr/>
        <w:t xml:space="preserve"> dintre elementul material și urmarea imediată rezultă ex re, din însăşi săvârşirea faptei, netrebuind să fie dovedită.</w:t>
      </w:r>
    </w:p>
    <w:p>
      <w:pPr>
        <w:pStyle w:val="Normal"/>
        <w:ind w:right="15" w:firstLine="708"/>
        <w:jc w:val="both"/>
        <w:rPr/>
      </w:pPr>
      <w:r>
        <w:rPr/>
        <w:t xml:space="preserve">Sub aspectul </w:t>
      </w:r>
      <w:r>
        <w:rPr>
          <w:i/>
          <w:iCs/>
        </w:rPr>
        <w:t>laturii subiective</w:t>
      </w:r>
      <w:r>
        <w:rPr/>
        <w:t>, inculpatul a acționat cu vinovăţie în modalitatea intenţiei indirecte, potrivit dispoziţiilor art. 16 al. (3) lit. b) Cod penal, acesta prevăzând rezultatul faptei sale, pe care, deşi nu l-a urmărit, a acceptat posibilitatea producerii lui.</w:t>
      </w:r>
    </w:p>
    <w:p>
      <w:pPr>
        <w:pStyle w:val="Normal"/>
        <w:autoSpaceDE w:val="false"/>
        <w:ind w:firstLine="708"/>
        <w:jc w:val="both"/>
        <w:rPr/>
      </w:pPr>
      <w:r>
        <w:rPr>
          <w:bCs/>
        </w:rPr>
        <w:t>La individualizarea pedepsei</w:t>
      </w:r>
      <w:r>
        <w:rPr/>
        <w:t xml:space="preserve"> aplicate inculpatului, instanţa a avut în vedere criteriile generale prevăzute de art. 74 Cod penal, respectiv gravitatea infracţiunii săvârşite şi periculozitatea infractorului, care se evaluează în funcție de împrejurările şi modul de comitere a infracţiunii, precum şi de mijloacele folosite, starea de pericol creată pentru valoarea ocrotită, natura şi gravitatea rezultatului produs ori a altor consecinţe ale infracţiunii, motivul săvârşirii infracţiunii şi scopul urmărit, natura şi frecvenţa infracţiunilor care constituie antecedentele penale ale infractorului, conduita după săvârşirea infracţiunii şi în cursul procesului penal, şi nivelul de educaţie, vârsta, starea de sănătate, situaţia familială şi socială.</w:t>
      </w:r>
      <w:r>
        <w:rPr>
          <w:i/>
          <w:iCs/>
        </w:rPr>
        <w:t xml:space="preserve"> </w:t>
      </w:r>
    </w:p>
    <w:p>
      <w:pPr>
        <w:pStyle w:val="Normal"/>
        <w:autoSpaceDE w:val="false"/>
        <w:ind w:firstLine="708"/>
        <w:jc w:val="both"/>
        <w:rPr>
          <w:color w:val="000000"/>
        </w:rPr>
      </w:pPr>
      <w:r>
        <w:rPr>
          <w:color w:val="000000"/>
        </w:rPr>
        <w:t xml:space="preserve">În concret, instanţa a reţinut că inculpatul nu are antecedente penale, iar fapta prezintă o gravitate ce nu poate fi neglijată. Se are în vedere, de asemenea, atitudinea procesuală a inculpatului, care nu a recunoscut fapta comisă astfel cum a fost reţinută în rechizitoriu, considerând că nu era obligat să se supună prevederilor legale incidente în cauză. </w:t>
      </w:r>
    </w:p>
    <w:p>
      <w:pPr>
        <w:pStyle w:val="Normal"/>
        <w:autoSpaceDE w:val="false"/>
        <w:ind w:firstLine="709"/>
        <w:jc w:val="both"/>
        <w:rPr/>
      </w:pPr>
      <w:r>
        <w:rPr/>
        <w:t>Cu privire la circumstanțele sale personale, instanța a reţinut că acesta are vârsta de 38 de ani, este necăsătorit, cu stagiul militar satisfăcut, are studii superioare, fiind de profesie inginer, angajat la Q .</w:t>
      </w:r>
    </w:p>
    <w:p>
      <w:pPr>
        <w:pStyle w:val="Normal"/>
        <w:autoSpaceDE w:val="false"/>
        <w:ind w:firstLine="709"/>
        <w:jc w:val="both"/>
        <w:rPr/>
      </w:pPr>
      <w:r>
        <w:rPr/>
        <w:t xml:space="preserve">Faţă de cele expuse, instanţa a apreciat că pentru prevenirea săvârşirii de noi infracţiuni de către inculpat şi formarea unei atitudini corecte a acestuia faţă de ordinea de drept şi regulile de conviețuire socială, este necesară stabilirea </w:t>
      </w:r>
      <w:r>
        <w:rPr>
          <w:bCs/>
        </w:rPr>
        <w:t>pedepsei închisorii</w:t>
      </w:r>
      <w:r>
        <w:rPr/>
        <w:t>.</w:t>
      </w:r>
    </w:p>
    <w:p>
      <w:pPr>
        <w:pStyle w:val="Normal"/>
        <w:ind w:firstLine="708"/>
        <w:jc w:val="both"/>
        <w:rPr/>
      </w:pPr>
      <w:r>
        <w:rPr>
          <w:color w:val="000000"/>
        </w:rPr>
        <w:t xml:space="preserve">Pentru aceste motive, în baza </w:t>
      </w:r>
      <w:r>
        <w:rPr>
          <w:bCs/>
        </w:rPr>
        <w:t xml:space="preserve">art. 396 al. (1) şi (2) Cod procedură penală, instanţa a condamnat inculpatul </w:t>
      </w:r>
      <w:r>
        <w:rPr>
          <w:color w:val="000000"/>
        </w:rPr>
        <w:t xml:space="preserve">X , </w:t>
      </w:r>
      <w:r>
        <w:rPr/>
        <w:t>fiul lui ...şi..., născut la data de ...în mun. I...domiciliat în B....str....nr..., cetăţean român, posesor al CI seria … nr. …, având CNP …, cu studii superioare, necăsătorit, inginer, angajat la Q ., fără antecedente penale</w:t>
      </w:r>
      <w:r>
        <w:rPr>
          <w:bCs/>
        </w:rPr>
        <w:t xml:space="preserve">, la pedeapsa de 2 (doi) ani închisoare pentru săvârşirea infracţiunii de </w:t>
      </w:r>
      <w:r>
        <w:rPr/>
        <w:t xml:space="preserve">„refuzul sau sustragerea de la prelevarea de mostre biologice”, prevăzută de art. 337 Cod penal </w:t>
      </w:r>
      <w:r>
        <w:rPr>
          <w:color w:val="000000"/>
        </w:rPr>
        <w:t>(faptă comisă la data de ...).</w:t>
      </w:r>
    </w:p>
    <w:p>
      <w:pPr>
        <w:pStyle w:val="Normal"/>
        <w:autoSpaceDE w:val="false"/>
        <w:ind w:firstLine="708"/>
        <w:jc w:val="both"/>
        <w:rPr>
          <w:color w:val="000000"/>
        </w:rPr>
      </w:pPr>
      <w:r>
        <w:rPr>
          <w:color w:val="000000"/>
        </w:rPr>
        <w:t xml:space="preserve">În continuare, instanţa a reţinut aplicabilitatea în cauză a dispoziţiilor art. 91 Cod penal, conform cărora se poate dispune suspendarea sub supraveghere a executării pedepsei pe o anumită durată, cu îndeplinirea cumulativă a următoarelor condiţii: pedeapsa aplicată, inclusiv în caz de concurs de infracţiuni, este închisoarea de cel mult 3 ani; infractorul nu a mai fost condamnat anterior la pedeapsa închisorii mai mare de un an, cu excepţia cazurilor prevăzute în art. 42 sau pentru care a intervenit reabilitarea ori s-a împlinit termenul de reabilitare; infractorul şi-a manifestat acordul de a presta o muncă neremunerată în folosul comunităţii; în raport de persoana infractorului, de conduita avută anterior săvârşirii infracţiunii, de eforturile depuse de acesta pentru înlăturarea sau diminuarea consecinţelor infracţiunii, precum şi de posibilităţile sale de îndreptare, instanţa apreciază că aplicarea pedepsei este suficientă şi, chiar fără executarea acesteia, condamnatul nu va mai comite alte infracţiuni, însă este necesară supravegherea conduitei sale pentru o perioadă determinată. </w:t>
      </w:r>
    </w:p>
    <w:p>
      <w:pPr>
        <w:pStyle w:val="Normal"/>
        <w:autoSpaceDE w:val="false"/>
        <w:ind w:firstLine="708"/>
        <w:jc w:val="both"/>
        <w:rPr>
          <w:color w:val="000000"/>
        </w:rPr>
      </w:pPr>
      <w:r>
        <w:rPr>
          <w:color w:val="000000"/>
        </w:rPr>
        <w:t xml:space="preserve">Instanţa a apreciat că în prezenta cauză sunt îndeplinite cerinţele prevăzute de legiuitor, pedeapsa aplicată fiind de 2 ani închisoare, inculpatul nu s-a sustras de la urmărire penală ori judecată şi nu a încercat zădărnicirea aflării adevărului, astfel încât instanţa are convingerea că scopul general al pedepsei poate fi atins şi fără executarea efectivă în regim de detenţie a pedepsei aplicate. </w:t>
      </w:r>
    </w:p>
    <w:p>
      <w:pPr>
        <w:pStyle w:val="Normal"/>
        <w:autoSpaceDE w:val="false"/>
        <w:ind w:firstLine="708"/>
        <w:jc w:val="both"/>
        <w:rPr>
          <w:color w:val="000000"/>
        </w:rPr>
      </w:pPr>
      <w:r>
        <w:rPr>
          <w:color w:val="000000"/>
        </w:rPr>
        <w:t>Astfel, în baza art. 91 Cod penal, s-a dispus suspendarea executării pedepsei de 2 ani închisoare sub supraveghere şi se va stabili un termen de supraveghere de 3 ani, conform dispoziţiilor art. 92 Cod penal.</w:t>
      </w:r>
    </w:p>
    <w:p>
      <w:pPr>
        <w:pStyle w:val="Normal"/>
        <w:autoSpaceDE w:val="false"/>
        <w:ind w:firstLine="708"/>
        <w:jc w:val="both"/>
        <w:rPr/>
      </w:pPr>
      <w:r>
        <w:rPr>
          <w:color w:val="000000"/>
        </w:rPr>
        <w:t>De asemenea, în baza art. 93 al. (1) Cod penal, a obligat inculpatul ca pe durata termenului de supraveghere să respecte următoarele măsuri de supraveghere: a) să se prezinte la Serviciul de Probaţiune..., la datele fixate de acesta; b) să primească vizitele consilierului de probaţiune desemnat cu supravegherea sa; c) să anunţe, în prealabil, schimbarea locuinţei şi orice deplasare care depăşeşte 5 zile; d) să comunice schimbarea locului de muncă; e) să comunice informaţii şi documente de natură a permite controlul mijloacelor sale de existenţă.</w:t>
        <w:tab/>
      </w:r>
    </w:p>
    <w:p>
      <w:pPr>
        <w:pStyle w:val="Normal"/>
        <w:ind w:firstLine="708"/>
        <w:jc w:val="both"/>
        <w:rPr/>
      </w:pPr>
      <w:r>
        <w:rPr/>
        <w:t>În baza art. 93 al. (2) Cod penal, s-a impus inculpatului obligaţia de a nu părăsi teritoriul României, fără acordul instanţei.</w:t>
      </w:r>
    </w:p>
    <w:p>
      <w:pPr>
        <w:pStyle w:val="Normal"/>
        <w:autoSpaceDE w:val="false"/>
        <w:ind w:firstLine="708"/>
        <w:jc w:val="both"/>
        <w:rPr/>
      </w:pPr>
      <w:r>
        <w:rPr>
          <w:color w:val="000000"/>
        </w:rPr>
        <w:t>Totodată, în baza art. 93 al. (3) Cod penal, instanţa a obligat inculpatul ca pe parcursul termenului de supraveghere să presteze 60 de zile de muncă neremunerată în folosul comunităţii, în cadrul Primăriei municipiului ..... sau în cadrul Fundaţiei pentru Promovarea Sancţiunilor Comunitare – Atelierul MFC B....</w:t>
      </w:r>
    </w:p>
    <w:p>
      <w:pPr>
        <w:pStyle w:val="Normal"/>
        <w:autoSpaceDE w:val="false"/>
        <w:ind w:firstLine="708"/>
        <w:jc w:val="both"/>
        <w:rPr/>
      </w:pPr>
      <w:r>
        <w:rPr>
          <w:color w:val="000000"/>
        </w:rPr>
        <w:t>În aceste condiţii, a fost desemnat Serviciul de Probaţiune B.... pentru supravegherea executării măsurilor şi obligaţiilor instituite în sarcina inculpatului, iar, în baza art. 91 al. (4) Cod penal, s-a atras atenţia acestuia asupra dispoziţiilor art. 96 Cod penal, referitoare la revocarea suspendării sub supraveghere a executării pedepsei, în cazul nerespectării cu rea-credinţă a măsurilor de supraveghere ori a obligaţiilor impuse sau al comiterii unei noi infracţiuni pe parcursul termenului de supraveghere.</w:t>
      </w:r>
    </w:p>
    <w:p>
      <w:pPr>
        <w:pStyle w:val="Normal"/>
        <w:autoSpaceDE w:val="false"/>
        <w:ind w:firstLine="708"/>
        <w:jc w:val="both"/>
        <w:rPr/>
      </w:pPr>
      <w:r>
        <w:rPr>
          <w:color w:val="000000"/>
        </w:rPr>
        <w:t xml:space="preserve">Dată fiind soluţia adoptată în cauză, în baza art. 114 al. (1) lit. b) rap la. art. 97 al. (5) din O.U.G. nr. 195/2002, instanţa a dispus comunicarea unei copii a prezentei hotărâri, după rămânerea definitivă, către I.P.J. ..... - Serviciul Rutier, în vederea anulării permisului de conducere al inculpatului. </w:t>
      </w:r>
    </w:p>
    <w:p>
      <w:pPr>
        <w:pStyle w:val="Normal"/>
        <w:rPr/>
      </w:pPr>
      <w:r>
        <w:rPr/>
        <w:tab/>
      </w:r>
      <w:r>
        <w:rPr>
          <w:b/>
        </w:rPr>
        <w:t>Împotriva acestei sentinţe a declarat apel inculpatul X .</w:t>
      </w:r>
    </w:p>
    <w:p>
      <w:pPr>
        <w:pStyle w:val="Normal"/>
        <w:tabs>
          <w:tab w:val="clear" w:pos="708"/>
          <w:tab w:val="left" w:pos="900" w:leader="none"/>
          <w:tab w:val="left" w:pos="1440" w:leader="none"/>
          <w:tab w:val="left" w:pos="3300" w:leader="none"/>
        </w:tabs>
        <w:jc w:val="both"/>
        <w:rPr/>
      </w:pPr>
      <w:r>
        <w:rPr>
          <w:b/>
        </w:rPr>
        <w:t xml:space="preserve">            </w:t>
      </w:r>
      <w:r>
        <w:rPr>
          <w:i/>
        </w:rPr>
        <w:t xml:space="preserve">Inculpatul X </w:t>
      </w:r>
      <w:r>
        <w:rPr/>
        <w:t>, prin avocat,</w:t>
      </w:r>
      <w:r>
        <w:rPr>
          <w:i/>
        </w:rPr>
        <w:t xml:space="preserve"> </w:t>
      </w:r>
      <w:r>
        <w:rPr/>
        <w:t>solicită instanţei admiterea apelului formulat, desfiinţarea sentinţei penale nr. S1 a Judecătoriei ..., hotărâre pe care o consideră nelegală, iar în cadrul rejudecării:</w:t>
      </w:r>
    </w:p>
    <w:p>
      <w:pPr>
        <w:pStyle w:val="Normal"/>
        <w:tabs>
          <w:tab w:val="clear" w:pos="708"/>
          <w:tab w:val="left" w:pos="900" w:leader="none"/>
          <w:tab w:val="left" w:pos="1440" w:leader="none"/>
          <w:tab w:val="left" w:pos="3300" w:leader="none"/>
        </w:tabs>
        <w:jc w:val="both"/>
        <w:rPr/>
      </w:pPr>
      <w:r>
        <w:rPr/>
        <w:t>- în principal, achitarea inculpatului</w:t>
      </w:r>
      <w:r>
        <w:rPr>
          <w:b/>
        </w:rPr>
        <w:t xml:space="preserve"> </w:t>
      </w:r>
      <w:r>
        <w:rPr/>
        <w:t xml:space="preserve">în temeiul art.16 lit.b teza I Cod penal, apreciind că fapta nu întruneşte elementele de tipicitate ale infracţiunii pentru care acesta a fost trimis în judecată şi condamnat de către instanţa de fond, </w:t>
      </w:r>
    </w:p>
    <w:p>
      <w:pPr>
        <w:pStyle w:val="Normal"/>
        <w:tabs>
          <w:tab w:val="clear" w:pos="708"/>
          <w:tab w:val="left" w:pos="900" w:leader="none"/>
          <w:tab w:val="left" w:pos="1440" w:leader="none"/>
          <w:tab w:val="left" w:pos="3300" w:leader="none"/>
        </w:tabs>
        <w:jc w:val="both"/>
        <w:rPr/>
      </w:pPr>
      <w:r>
        <w:rPr/>
        <w:t>- în subsidiar, solicită a se avea în vedere perioada lungă de timp care a trecut de la momentul la care inculpatul a fost implicat în acest incident şi a se dispune amânarea aplicării pedepsei.</w:t>
      </w:r>
    </w:p>
    <w:p>
      <w:pPr>
        <w:pStyle w:val="Normal"/>
        <w:tabs>
          <w:tab w:val="clear" w:pos="708"/>
          <w:tab w:val="left" w:pos="900" w:leader="none"/>
          <w:tab w:val="left" w:pos="1440" w:leader="none"/>
          <w:tab w:val="left" w:pos="3300" w:leader="none"/>
        </w:tabs>
        <w:jc w:val="both"/>
        <w:rPr/>
      </w:pPr>
      <w:r>
        <w:rPr/>
        <w:tab/>
        <w:t xml:space="preserve">Astfel, apărătorul apelantului inculpat solicită a se avea în vedere că textul de lege incriminează refuzul participantului la trafic conducător de autovehicul de a se supune recoltării de mostre biologice, însă numai în anumite condiţii. </w:t>
      </w:r>
    </w:p>
    <w:p>
      <w:pPr>
        <w:pStyle w:val="Normal"/>
        <w:tabs>
          <w:tab w:val="clear" w:pos="708"/>
          <w:tab w:val="left" w:pos="900" w:leader="none"/>
          <w:tab w:val="left" w:pos="1440" w:leader="none"/>
          <w:tab w:val="left" w:pos="3300" w:leader="none"/>
        </w:tabs>
        <w:jc w:val="both"/>
        <w:rPr/>
      </w:pPr>
      <w:r>
        <w:rPr/>
        <w:tab/>
        <w:t>Norma penală se  completează cu dispoziţii din legile care reglementează anumite proceduri, în speţă cu dispoziţiile OUG nr.195/2002, care stabileşte în mod clar în ce situaţie se naşte obligaţia conducătorului auto de a se supune recoltării de probe biologice.</w:t>
      </w:r>
    </w:p>
    <w:p>
      <w:pPr>
        <w:pStyle w:val="Normal"/>
        <w:tabs>
          <w:tab w:val="clear" w:pos="708"/>
          <w:tab w:val="left" w:pos="900" w:leader="none"/>
          <w:tab w:val="left" w:pos="1440" w:leader="none"/>
          <w:tab w:val="left" w:pos="3300" w:leader="none"/>
        </w:tabs>
        <w:jc w:val="both"/>
        <w:rPr/>
      </w:pPr>
      <w:r>
        <w:rPr/>
        <w:tab/>
        <w:t>De asemenea, Ordinul Ministerului Sănătăţii nr.1532 stabileşte clar care sunt mostrele biologice care pot fi recoltate, prevăzându-se că nu se recoltează mostre de păr, piele, unghii sau alte mostre, inclusiv urină sau sânge.</w:t>
      </w:r>
    </w:p>
    <w:p>
      <w:pPr>
        <w:pStyle w:val="Normal"/>
        <w:tabs>
          <w:tab w:val="clear" w:pos="708"/>
          <w:tab w:val="left" w:pos="900" w:leader="none"/>
          <w:tab w:val="left" w:pos="1440" w:leader="none"/>
          <w:tab w:val="left" w:pos="3300" w:leader="none"/>
        </w:tabs>
        <w:jc w:val="both"/>
        <w:rPr/>
      </w:pPr>
      <w:r>
        <w:rPr/>
        <w:tab/>
        <w:t>Toate aceste probe biologice constând în recoltarea mostrelor biologice se fac în situaţia în care, în urma unei examinări prealabile cu aparatul etilotest sau cu un mijloc tehnic omologat, se stabileşte că persoana în cauză a consumat substanţe care pot afecta capacitatea de a conduce autovehicule, respectiv alcool sau droguri.</w:t>
      </w:r>
    </w:p>
    <w:p>
      <w:pPr>
        <w:pStyle w:val="Normal"/>
        <w:tabs>
          <w:tab w:val="clear" w:pos="708"/>
          <w:tab w:val="left" w:pos="900" w:leader="none"/>
          <w:tab w:val="left" w:pos="1440" w:leader="none"/>
          <w:tab w:val="left" w:pos="3300" w:leader="none"/>
        </w:tabs>
        <w:jc w:val="both"/>
        <w:rPr/>
      </w:pPr>
      <w:r>
        <w:rPr/>
        <w:tab/>
        <w:t>În cazul de faţă, apărătorul apelantului inculpat solicită a se constata că nu s-a născut această obligaţie a inculpatului de a se supune recoltării, împrejurări în care se impunea pronunţarea de către prima instanţă a unei soluţii de achitare. Acesta reprezintă motivul pentru care inculpatul nu a propus probe şi nu a urmat procedura simplificată, deşi a recunoscut în totalitate fapta descrisă în rechizitoriu însă nu şi încălcarea legii.</w:t>
      </w:r>
    </w:p>
    <w:p>
      <w:pPr>
        <w:pStyle w:val="Normal"/>
        <w:tabs>
          <w:tab w:val="clear" w:pos="708"/>
          <w:tab w:val="left" w:pos="900" w:leader="none"/>
          <w:tab w:val="left" w:pos="1440" w:leader="none"/>
          <w:tab w:val="left" w:pos="3300" w:leader="none"/>
        </w:tabs>
        <w:jc w:val="both"/>
        <w:rPr/>
      </w:pPr>
      <w:r>
        <w:rPr/>
        <w:tab/>
        <w:t>Sub acest aspect, solicită a se avea în vedere declaraţia martorei audiate în faţa primei instanţe, medicul de la Spitalul Clinic Judeţean de Urgenţă B... care ar fi trebuit să recolteze probele biologice în ziua incidentului, din care reiese că la spital nu exista acel aparat de testare prealabilă pentru stabilirea substanţelor psihoactive.</w:t>
      </w:r>
    </w:p>
    <w:p>
      <w:pPr>
        <w:pStyle w:val="Normal"/>
        <w:tabs>
          <w:tab w:val="clear" w:pos="708"/>
          <w:tab w:val="left" w:pos="900" w:leader="none"/>
          <w:tab w:val="left" w:pos="1440" w:leader="none"/>
          <w:tab w:val="left" w:pos="3300" w:leader="none"/>
        </w:tabs>
        <w:jc w:val="both"/>
        <w:rPr/>
      </w:pPr>
      <w:r>
        <w:rPr/>
        <w:tab/>
        <w:t xml:space="preserve">În aceste condiţii, apărătorul apelantului inculpat consideră că hotărârea primei instanţe nu este legală, având în vedere că deşi norma care reglementează procedura recoltării este o normă cu caracter extrapenal, respectiv codul rutier şi regulamentul de punere în aplicare a codului rutier, opinia acuzării a fost în sensul că proba de urină era proba care se lua în vederea efectuării unui test rapid. </w:t>
      </w:r>
    </w:p>
    <w:p>
      <w:pPr>
        <w:pStyle w:val="Normal"/>
        <w:tabs>
          <w:tab w:val="clear" w:pos="708"/>
          <w:tab w:val="left" w:pos="900" w:leader="none"/>
          <w:tab w:val="left" w:pos="1440" w:leader="none"/>
          <w:tab w:val="left" w:pos="3300" w:leader="none"/>
        </w:tabs>
        <w:jc w:val="both"/>
        <w:rPr/>
      </w:pPr>
      <w:r>
        <w:rPr/>
        <w:tab/>
        <w:t>Sub acest aspect, solicită a se constata că dispoziţiile codului rutier nu se referă la durata testării ci la procedura în sine şi la condiţiile în care se ia această probă, fiind necesară testarea prealabilă în trafic.</w:t>
      </w:r>
    </w:p>
    <w:p>
      <w:pPr>
        <w:pStyle w:val="Normal"/>
        <w:tabs>
          <w:tab w:val="clear" w:pos="708"/>
          <w:tab w:val="left" w:pos="900" w:leader="none"/>
          <w:tab w:val="left" w:pos="1440" w:leader="none"/>
          <w:tab w:val="left" w:pos="3300" w:leader="none"/>
        </w:tabs>
        <w:jc w:val="both"/>
        <w:rPr/>
      </w:pPr>
      <w:r>
        <w:rPr/>
        <w:tab/>
        <w:t>Astfel, este de părere că testarea în trafic a conducătorilor auto nu se poate face cu un mijloc tehnic omologat care permite să se efectueze această testare, fiind aşadar exclus ca mostra de urină să reprezinte obiectul unei astfel de testări.</w:t>
      </w:r>
    </w:p>
    <w:p>
      <w:pPr>
        <w:pStyle w:val="Normal"/>
        <w:tabs>
          <w:tab w:val="clear" w:pos="708"/>
          <w:tab w:val="left" w:pos="900" w:leader="none"/>
          <w:tab w:val="left" w:pos="1440" w:leader="none"/>
          <w:tab w:val="left" w:pos="3300" w:leader="none"/>
        </w:tabs>
        <w:jc w:val="both"/>
        <w:rPr/>
      </w:pPr>
      <w:r>
        <w:rPr/>
        <w:tab/>
        <w:t>Totodată, solicită a se avea în vedere că în susţinerea acuzaţiei se reţine, ca şi normă încălcată, Ordinul Ministerului Sănătăţii, prin care se indică medicului ce fel de mostre trebuie să recolteze, însă acesta nu instituie o normă care poate fi încălcată de către un conducător auto. Ca atare, consideră că aceasta nu poate fi reţinută ca o lege încălcată în acuzarea inculpatului, deoarece dispoziţiile acestui ordin indică medicului, ca în situaţia în care este sesizat în vederea recoltării de mostre biologice de către un poliţist în urma unui eveniment rutier, inclusiv în alte situaţii care se referă la controale de rutină, ce fel de probe biologice trebuie şi are voie să recolteze.</w:t>
      </w:r>
    </w:p>
    <w:p>
      <w:pPr>
        <w:pStyle w:val="Normal"/>
        <w:tabs>
          <w:tab w:val="clear" w:pos="708"/>
          <w:tab w:val="left" w:pos="900" w:leader="none"/>
          <w:tab w:val="left" w:pos="1440" w:leader="none"/>
          <w:tab w:val="left" w:pos="3300" w:leader="none"/>
        </w:tabs>
        <w:jc w:val="both"/>
        <w:rPr/>
      </w:pPr>
      <w:r>
        <w:rPr/>
        <w:tab/>
        <w:t>Cu referire la temeinicia hotărârii atacate, apărătorul apelantului inculpat solicită a se avea în vedere procesul-verbal ataşat la dosarul cauzei, din care reiese că inculpatul a refuzat testarea prealabilă, deşi în rechizitoriu se reţine că nu a mai existat o asemenea testare prealabilă şi că poliţiştii, abia intraţi în serviciu la ora respectivă, nu aveau trusa tip de recoltare a mostrelor biologice.</w:t>
      </w:r>
    </w:p>
    <w:p>
      <w:pPr>
        <w:pStyle w:val="Normal"/>
        <w:tabs>
          <w:tab w:val="clear" w:pos="708"/>
          <w:tab w:val="left" w:pos="900" w:leader="none"/>
          <w:tab w:val="left" w:pos="1440" w:leader="none"/>
          <w:tab w:val="left" w:pos="3300" w:leader="none"/>
        </w:tabs>
        <w:jc w:val="both"/>
        <w:rPr/>
      </w:pPr>
      <w:r>
        <w:rPr/>
        <w:tab/>
        <w:t>Aceasta este explicaţia pentru care inculpatul nu a fost testat în trafic ci a fost dus la Spitalul Clinic Judeţean de Urgenţă B..., care se afla în apropiere, şi a fost testat cu aparatul etilotest de la spital iar nu cu aparatul etilotest deţinut de către poliţişti.</w:t>
      </w:r>
    </w:p>
    <w:p>
      <w:pPr>
        <w:pStyle w:val="Normal"/>
        <w:tabs>
          <w:tab w:val="clear" w:pos="708"/>
          <w:tab w:val="left" w:pos="900" w:leader="none"/>
          <w:tab w:val="left" w:pos="1440" w:leader="none"/>
          <w:tab w:val="left" w:pos="3300" w:leader="none"/>
        </w:tabs>
        <w:jc w:val="both"/>
        <w:rPr/>
      </w:pPr>
      <w:r>
        <w:rPr/>
        <w:tab/>
        <w:t>Astfel, apărătorul apelantului inculpat este de părere că această chestiune trebuie privită din perspectiva temeiniciei hotărârii, având în vedere că atunci când se formulează o acuzaţie trebuie să se cunoască clar care este acuzaţia adusă şi ce norme au fost încălcate.</w:t>
      </w:r>
    </w:p>
    <w:p>
      <w:pPr>
        <w:pStyle w:val="Normal"/>
        <w:tabs>
          <w:tab w:val="clear" w:pos="708"/>
          <w:tab w:val="left" w:pos="900" w:leader="none"/>
          <w:tab w:val="left" w:pos="1440" w:leader="none"/>
          <w:tab w:val="left" w:pos="3300" w:leader="none"/>
        </w:tabs>
        <w:jc w:val="both"/>
        <w:rPr/>
      </w:pPr>
      <w:r>
        <w:rPr/>
        <w:tab/>
        <w:t>În aceste condiţii, susţinerea acuzării în sensul că inculpatul a refuzat ulterior o testare rapidă era necesar a fi nuanţată, în sensul că inculpatul a refuzat o testare de urină iar nu testul rapid despre care se face vorbire în procesul-verbal.</w:t>
      </w:r>
    </w:p>
    <w:p>
      <w:pPr>
        <w:pStyle w:val="Normal"/>
        <w:tabs>
          <w:tab w:val="clear" w:pos="708"/>
          <w:tab w:val="left" w:pos="900" w:leader="none"/>
          <w:tab w:val="left" w:pos="1440" w:leader="none"/>
          <w:tab w:val="left" w:pos="3300" w:leader="none"/>
        </w:tabs>
        <w:jc w:val="both"/>
        <w:rPr/>
      </w:pPr>
      <w:r>
        <w:rPr/>
        <w:tab/>
        <w:t>Mai mult decât atât, apărătorul apelantului inculpat precizează că în cauză există filmări, care dacă ar fi fost favorabile acuzării, cu siguranţă ar fi existat la dosarul cauzei.</w:t>
      </w:r>
    </w:p>
    <w:p>
      <w:pPr>
        <w:pStyle w:val="Normal"/>
        <w:tabs>
          <w:tab w:val="clear" w:pos="708"/>
          <w:tab w:val="left" w:pos="900" w:leader="none"/>
          <w:tab w:val="left" w:pos="1440" w:leader="none"/>
          <w:tab w:val="left" w:pos="3300" w:leader="none"/>
        </w:tabs>
        <w:jc w:val="both"/>
        <w:rPr/>
      </w:pPr>
      <w:r>
        <w:rPr/>
        <w:tab/>
        <w:t>De asemenea, apărătorul apelantului inculpat consideră că relevant sub aspectul temeiniciei soluţiei primei instanţe este şirul de evenimente care a condus la reţinerea ca infracţiune a faptei inculpatului. Astfel, este de remarcat faptul că inculpatul a fost oprit în trafic fără a fi implicat într-un eveniment rutier şi fără a i se explica motivul pentru care a fost oprit. Din modalitatea în care au fost purtate discuţiile între inculpat şi agentul de poliţie reiese că agentul de poliţie nu este foarte stăpân pe sine şi are un comportament necontrolat, devenind foarte agitat, recurgând în cele din urmă la încătuşarea inculpatului şi conducerea acestuia la poliţie.</w:t>
      </w:r>
    </w:p>
    <w:p>
      <w:pPr>
        <w:pStyle w:val="Normal"/>
        <w:tabs>
          <w:tab w:val="clear" w:pos="708"/>
          <w:tab w:val="left" w:pos="900" w:leader="none"/>
          <w:tab w:val="left" w:pos="1440" w:leader="none"/>
          <w:tab w:val="left" w:pos="3300" w:leader="none"/>
        </w:tabs>
        <w:jc w:val="both"/>
        <w:rPr/>
      </w:pPr>
      <w:r>
        <w:rPr/>
        <w:tab/>
        <w:t>Sub acest aspect, solicită a se constata că în procesul-verbal se face menţiunea că inculpatul a refuzat să coboare din maşină pentru a se efectua testarea acestuia cu aparatul etilotest, deşi ulterior se constată că acest aparat etilotest nu exista şi, mai mult decât atât, a dispărut şi filmarea care ar fi fost efectuată pe tot parcursul traseului de către agentul de poliţie Aron.</w:t>
      </w:r>
    </w:p>
    <w:p>
      <w:pPr>
        <w:pStyle w:val="Normal"/>
        <w:tabs>
          <w:tab w:val="clear" w:pos="708"/>
          <w:tab w:val="left" w:pos="900" w:leader="none"/>
          <w:tab w:val="left" w:pos="1440" w:leader="none"/>
          <w:tab w:val="left" w:pos="3300" w:leader="none"/>
        </w:tabs>
        <w:jc w:val="both"/>
        <w:rPr/>
      </w:pPr>
      <w:r>
        <w:rPr/>
        <w:tab/>
      </w:r>
      <w:r>
        <w:rPr>
          <w:b/>
        </w:rPr>
        <w:t>Analizând actele şi lucrările dosarului curtea constată că apelul inculpatului este nefondat, urmând a fi respins, pentru următoarele motive:</w:t>
      </w:r>
    </w:p>
    <w:p>
      <w:pPr>
        <w:pStyle w:val="Normal"/>
        <w:tabs>
          <w:tab w:val="clear" w:pos="708"/>
          <w:tab w:val="left" w:pos="900" w:leader="none"/>
          <w:tab w:val="left" w:pos="1440" w:leader="none"/>
          <w:tab w:val="left" w:pos="3300" w:leader="none"/>
        </w:tabs>
        <w:jc w:val="both"/>
        <w:rPr/>
      </w:pPr>
      <w:r>
        <w:rPr>
          <w:b/>
        </w:rPr>
        <w:tab/>
        <w:t xml:space="preserve"> </w:t>
      </w:r>
      <w:r>
        <w:rPr/>
        <w:t xml:space="preserve">Inculpatul susţine, în primul rând, că ar fi fost oprit de organele de poliţie în mod abuziv şi că acestea nu au avut niciun indiciu din care să rezulte că el ar fi consumat băuturi alcoolice sau substanţe psihoactive. Din acest motiv el apreciază că transportarea sa la spital nu ar fi avut o bază legală şi că el nu ar fi fost obligat să se supună la recoltarea probelor biologice.  </w:t>
      </w:r>
    </w:p>
    <w:p>
      <w:pPr>
        <w:pStyle w:val="Normal"/>
        <w:tabs>
          <w:tab w:val="clear" w:pos="708"/>
          <w:tab w:val="left" w:pos="900" w:leader="none"/>
          <w:tab w:val="left" w:pos="1440" w:leader="none"/>
          <w:tab w:val="left" w:pos="3300" w:leader="none"/>
        </w:tabs>
        <w:jc w:val="both"/>
        <w:rPr/>
      </w:pPr>
      <w:r>
        <w:rPr/>
        <w:tab/>
        <w:t>Această susţinere a inculpatului este nefondată, deoarece organele din cadrul poliţiei rutiere pot decide să transporte şoferii la spital, pentru recoltarea probelor biologice, chiar dacă testarea acestora cu aparatul etilotest nu ar pune în evidenţă prezenţa alcoolului în aerul expirat. Infracţiunea prevăzută de art. 336 Cod penal incriminează conducerea unui autovehicul sub influenţa alcoolului sau a substanţelor psihoactive. Or, acestea din urmă (substanţele psihoactive) nu pot fi depistate cu aparatul etilotest, ci este absolut necesară recoltarea probelor biologice pentru depistarea lor.</w:t>
      </w:r>
    </w:p>
    <w:p>
      <w:pPr>
        <w:pStyle w:val="Normal"/>
        <w:tabs>
          <w:tab w:val="clear" w:pos="708"/>
          <w:tab w:val="left" w:pos="900" w:leader="none"/>
          <w:tab w:val="left" w:pos="1440" w:leader="none"/>
          <w:tab w:val="left" w:pos="3300" w:leader="none"/>
        </w:tabs>
        <w:jc w:val="both"/>
        <w:rPr/>
      </w:pPr>
      <w:r>
        <w:rPr/>
        <w:tab/>
        <w:t>Inculpatul a avut un comportament atipic în momentul în care a fost oprit de organele de poliţie rutieră în trafic, în sensul că nu s-a supus controlului, poliţiştii fiind nevoiţi să îl scoată cu forţa din autoturism. Chiar inculpatul arată în declaraţia dată în faţa Curţii de Apel...în data de 30.10.2019 că unul dintre poliţişti ar fi zis “uite-l şi pe acesta, parcă e drogat”. Acest aspect, alături de atitudinea refractară a inculpatului la momentul opririi în trafic, este suficient pentru a dovedi suspiciunea poliţiştilor cu privire al conducerea de către inculpat a autovehiculului sub influenţa substanţelor psihoactive, fapt care era în măsură să justifice decizia de transportare la spital pentru recoltarea probelor biologice.</w:t>
      </w:r>
    </w:p>
    <w:p>
      <w:pPr>
        <w:pStyle w:val="Normal"/>
        <w:tabs>
          <w:tab w:val="clear" w:pos="708"/>
          <w:tab w:val="left" w:pos="900" w:leader="none"/>
          <w:tab w:val="left" w:pos="1440" w:leader="none"/>
          <w:tab w:val="left" w:pos="3300" w:leader="none"/>
        </w:tabs>
        <w:jc w:val="both"/>
        <w:rPr/>
      </w:pPr>
      <w:r>
        <w:rPr/>
        <w:tab/>
        <w:t>În plus, poliţiştii au luat decizia de prezentare a inculpatului la Spitalul Clinic Judeţean de Urgenţă B..., în vederea recoltării probelor de sânge şi de urină, întrucât echipajul de poliţie nu deţinea un aparat alcooltest, iar inculpatul avea o stare fizică manifestată prin transpiraţie, ochii roşi, tremurături şi agitaţie, aspecte de natură a crea suspiciunea prezenţei unor substanţe psihoactive în organismul acestuia.</w:t>
      </w:r>
    </w:p>
    <w:p>
      <w:pPr>
        <w:pStyle w:val="Normal"/>
        <w:tabs>
          <w:tab w:val="clear" w:pos="708"/>
          <w:tab w:val="left" w:pos="900" w:leader="none"/>
          <w:tab w:val="left" w:pos="1440" w:leader="none"/>
          <w:tab w:val="left" w:pos="3300" w:leader="none"/>
        </w:tabs>
        <w:jc w:val="both"/>
        <w:rPr/>
      </w:pPr>
      <w:r>
        <w:rPr/>
        <w:tab/>
        <w:t>Dacă organele de poliţie ar fi avut o atitudine nepoliticoasă faţă de inculpat, acesta avea la îndemână sesizarea organelor ierarhic superioare pentru a cerceta eventualele abateri de la normele deontologice. Inculpatul nu se putea prevala, însă, de această posibilă atitudine nepoliticoasă a poliţiştilor, pentru a nu se supune prelevării probelor biologice.</w:t>
      </w:r>
    </w:p>
    <w:p>
      <w:pPr>
        <w:pStyle w:val="Normal"/>
        <w:tabs>
          <w:tab w:val="clear" w:pos="708"/>
          <w:tab w:val="left" w:pos="900" w:leader="none"/>
          <w:tab w:val="left" w:pos="1440" w:leader="none"/>
          <w:tab w:val="left" w:pos="3300" w:leader="none"/>
        </w:tabs>
        <w:jc w:val="both"/>
        <w:rPr/>
      </w:pPr>
      <w:r>
        <w:rPr/>
        <w:tab/>
        <w:t xml:space="preserve">Orice şofer oprit în trafic este obligat să se supună testării la solicitarea poliţistului, fără să fie nevoie de o justificare suplimentară a testării. Astfel, potrivit art. 38 din O.U.G. nr. 195/2002, privind circulaţia pe drumurile publice, </w:t>
      </w:r>
      <w:r>
        <w:rPr>
          <w:i/>
        </w:rPr>
        <w:t>“Conducătorii vehiculelor, cu excepţia celor trase sau împinse cu mâna, instructorii auto atestaţi să efectueze instruirea practică a persoanelor pentru obţinerea permisului de conducere, precum şi examinatorul autorităţii competente, în timpul desfăşurării probelor practice ale examenului pentru obţinerea permisului de conducere, sunt obligaţi să se supună testării aerului expirat şi/sau recoltării probelor biologice în vederea stabilirii alcoolemiei ori a consumului de substanţe psihoactive, la solicitarea poliţistului rutier.”</w:t>
      </w:r>
      <w:r>
        <w:rPr/>
        <w:t xml:space="preserve"> Aşa cum se poate constata, acest text de lege nu prevede obligaţia poliţistului de a justifica decizia de a-l supune pe conducătorul auto testării sau recoltării</w:t>
      </w:r>
      <w:r>
        <w:rPr>
          <w:i/>
        </w:rPr>
        <w:t xml:space="preserve"> </w:t>
      </w:r>
      <w:r>
        <w:rPr/>
        <w:t xml:space="preserve">probelor biologice în vederea stabilirii alcoolemiei ori a consumului de substanţe psihoactive. Este prevăzută doar obligaţia conducătorului auto de a se supune testării şi/sau recoltării probelor biologice „la solicitarea poliţistului rutier”.   </w:t>
      </w:r>
    </w:p>
    <w:p>
      <w:pPr>
        <w:pStyle w:val="Normal"/>
        <w:tabs>
          <w:tab w:val="clear" w:pos="708"/>
          <w:tab w:val="left" w:pos="900" w:leader="none"/>
          <w:tab w:val="left" w:pos="1440" w:leader="none"/>
          <w:tab w:val="left" w:pos="3300" w:leader="none"/>
        </w:tabs>
        <w:jc w:val="both"/>
        <w:rPr/>
      </w:pPr>
      <w:r>
        <w:rPr/>
        <w:tab/>
        <w:t xml:space="preserve">În ce priveşte săvârşirea de către inculpat a infracţiunii de refuz de recoltare a probelor biologice, curtea constată că aceasta rezultă, în primul rând, din faptul că inculpatul a fost transportat la spital dar nu i s-au recoltat probele biologice necesare depistării substanţelor psihoactive în sânge. Nu există nicio justificare rezonabilă pentru care să nu se fi recoltat probele biologice inculpatului din vreo culpă a poliţiei sau a personalului sanitar, din moment ce acesta a fost transportat la spital tocmai în vederea realizării acestei prelevări. </w:t>
      </w:r>
    </w:p>
    <w:p>
      <w:pPr>
        <w:pStyle w:val="Normal"/>
        <w:tabs>
          <w:tab w:val="clear" w:pos="708"/>
          <w:tab w:val="left" w:pos="900" w:leader="none"/>
          <w:tab w:val="left" w:pos="1440" w:leader="none"/>
          <w:tab w:val="left" w:pos="3300" w:leader="none"/>
        </w:tabs>
        <w:jc w:val="both"/>
        <w:rPr/>
      </w:pPr>
      <w:r>
        <w:rPr/>
        <w:tab/>
        <w:t>Refuzul clar al inculpatului X  de a se supune recoltării probelor biologice rezultă fără dubiu din procesul verbal de recoltare mostre biologice (Anexa nr. 2), aflat la fila 13 din dosarul de urmărire penală, în care s-a consemnat că motivele pentru care nu s-au putut respecta prevederile legale îl constituie faptul că „persoana refuză recoltarea de probe”. Cum procesul verbal menţionat anterior este semnat de poliţistul rutier Ag 2  şi de medicul primar M1 , cele consemnate în acest act dovedesc, dincolo de orice dubiu rezonabil, săvârşirea de către inculpatul X  a infracţiunii de refuz de recoltare a probelor biologice, prevăzută de art. 337 Cod penal.</w:t>
      </w:r>
    </w:p>
    <w:p>
      <w:pPr>
        <w:pStyle w:val="Normal"/>
        <w:tabs>
          <w:tab w:val="clear" w:pos="708"/>
          <w:tab w:val="left" w:pos="900" w:leader="none"/>
          <w:tab w:val="left" w:pos="1440" w:leader="none"/>
          <w:tab w:val="left" w:pos="3300" w:leader="none"/>
        </w:tabs>
        <w:jc w:val="both"/>
        <w:rPr/>
      </w:pPr>
      <w:r>
        <w:rPr/>
        <w:tab/>
        <w:t xml:space="preserve">Nu există nicio dovadă a faptului că inculpatul nu ar fi înţeles exact că este vorba de un refuz al recoltării probelor biologice necesare pentru stabilirea substanţelor psihoactive în organism. Dimpotrivă, motivul transportării inculpatului la Spitalul Clinic Judeţean de Urgenţă B... tocmai acesta a fost, iar inculpatul cunoştea acest lucru, recunoscând în declaraţia dată în faţa curţii la data de … că </w:t>
      </w:r>
      <w:r>
        <w:rPr>
          <w:i/>
        </w:rPr>
        <w:t>“agenţii de poliţie mi-au cerut să suflu în fiolă, lucru pe care l-am făcut, iar apoi să dau şi o probă de sânge. Eu refuzând să mi se recolteze sânge.”</w:t>
      </w:r>
    </w:p>
    <w:p>
      <w:pPr>
        <w:pStyle w:val="Normal"/>
        <w:tabs>
          <w:tab w:val="clear" w:pos="708"/>
          <w:tab w:val="left" w:pos="900" w:leader="none"/>
          <w:tab w:val="left" w:pos="1440" w:leader="none"/>
          <w:tab w:val="left" w:pos="3300" w:leader="none"/>
        </w:tabs>
        <w:jc w:val="both"/>
        <w:rPr/>
      </w:pPr>
      <w:r>
        <w:rPr>
          <w:i/>
        </w:rPr>
        <w:tab/>
      </w:r>
      <w:r>
        <w:rPr/>
        <w:t>Pentru aceste motive, curtea constată că este nefondată cererea inculpatului de a se dispune achitarea pentru infracţiunea de refuz de recoltare a probelor biologice.</w:t>
      </w:r>
    </w:p>
    <w:p>
      <w:pPr>
        <w:pStyle w:val="Normal"/>
        <w:tabs>
          <w:tab w:val="clear" w:pos="708"/>
          <w:tab w:val="left" w:pos="900" w:leader="none"/>
          <w:tab w:val="left" w:pos="1440" w:leader="none"/>
          <w:tab w:val="left" w:pos="3300" w:leader="none"/>
        </w:tabs>
        <w:jc w:val="both"/>
        <w:rPr/>
      </w:pPr>
      <w:r>
        <w:rPr/>
        <w:tab/>
        <w:t>Cel de-al doilea motiv de apel al inculpatului, respectiv stabilirea unei modalităţi mai uşoare de executare a pedepsei, nu poate fi admis, deoarece gravitatea faptei comise de inculpat necesită aplicarea unei pedepse.</w:t>
      </w:r>
    </w:p>
    <w:p>
      <w:pPr>
        <w:pStyle w:val="Normal"/>
        <w:tabs>
          <w:tab w:val="clear" w:pos="708"/>
          <w:tab w:val="left" w:pos="900" w:leader="none"/>
          <w:tab w:val="left" w:pos="1440" w:leader="none"/>
          <w:tab w:val="left" w:pos="3300" w:leader="none"/>
        </w:tabs>
        <w:jc w:val="both"/>
        <w:rPr/>
      </w:pPr>
      <w:r>
        <w:rPr/>
        <w:tab/>
        <w:t xml:space="preserve">Inculpatul susţine că trecerea timpului de la momentul săvârşirii infracţiunii ar justifica amânarea aplicării pedepsei. Curtea constată că inculpatul a săvârşit infracţiunea ce face obiectul cauzei la data de .... Timpul scurs de la această dată până în prezent nu este de natură să conducă la concluzia că a fost depăşit termenul rezonabil de soluţionare a cauzei. Inculpatul nu a recunoscut săvârşirea infracţiunii, iar urmărirea penală, judecata în primă instanţă şi judecata în apel au necesitat efectuarea mai multor acte de procedură pentru stabilirea adevărului în cauză. </w:t>
      </w:r>
    </w:p>
    <w:p>
      <w:pPr>
        <w:pStyle w:val="Normal"/>
        <w:tabs>
          <w:tab w:val="clear" w:pos="708"/>
          <w:tab w:val="left" w:pos="900" w:leader="none"/>
          <w:tab w:val="left" w:pos="1440" w:leader="none"/>
          <w:tab w:val="left" w:pos="3300" w:leader="none"/>
        </w:tabs>
        <w:jc w:val="both"/>
        <w:rPr/>
      </w:pPr>
      <w:r>
        <w:rPr/>
        <w:tab/>
        <w:t xml:space="preserve">Refuzul recoltării probelor biologice este o infracţiune sancţionată de lege cu aceeaşi pedeapsă prevăzută de lege pentru infracţiunea de conducere a unui vehicul sub influenţa alcoolului sau a substanţelor psihoactive. Prin refuzul de recoltare a probelor biologice inculpatul a adus atingere atât valorilor sociale privind siguranţa circulaţiei pe drumurile publice, cât şi valorilor sociale privind respectarea autorităţii organelor de poliţie. </w:t>
      </w:r>
    </w:p>
    <w:p>
      <w:pPr>
        <w:pStyle w:val="Normal"/>
        <w:tabs>
          <w:tab w:val="clear" w:pos="708"/>
          <w:tab w:val="left" w:pos="900" w:leader="none"/>
          <w:tab w:val="left" w:pos="1440" w:leader="none"/>
          <w:tab w:val="left" w:pos="3300" w:leader="none"/>
        </w:tabs>
        <w:jc w:val="both"/>
        <w:rPr/>
      </w:pPr>
      <w:r>
        <w:rPr/>
        <w:tab/>
        <w:t>Amânarea aplicării pedepsei poate fi dispusă doar în cazul în care din modul şi circumstanţele comiterii infracţiunii ar rezulta o lipsă de periculozitate a făptuitorului, care ar putea fi reeducat şi fără aplicarea unei pedepse. Or, în speţă inculpatul a avut o atitudine refractară faţă de organele de poliţie, iar refuzul său de a se supune recoltării probelor biologice nu are nicio justificare rezonabilă.</w:t>
      </w:r>
    </w:p>
    <w:p>
      <w:pPr>
        <w:pStyle w:val="Normal"/>
        <w:tabs>
          <w:tab w:val="clear" w:pos="708"/>
          <w:tab w:val="left" w:pos="900" w:leader="none"/>
          <w:tab w:val="left" w:pos="1440" w:leader="none"/>
          <w:tab w:val="left" w:pos="3300" w:leader="none"/>
        </w:tabs>
        <w:jc w:val="both"/>
        <w:rPr/>
      </w:pPr>
      <w:r>
        <w:rPr/>
        <w:tab/>
        <w:t>Din aceste motive, având în vedere gravitatea faptei săvârşite şi periculozitatea inculpatului, curtea constată că nu ar fi suficientă stabilirea unei pedepse şi amânarea aplicării ei, pentru atingerea scopului de reeducare a inculpatului şi de prevenire a săvârşirii unor noi infracţiuni.</w:t>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bookmarkStart w:id="0" w:name="_GoBack"/>
      <w:bookmarkEnd w:id="0"/>
    </w:p>
    <w:p>
      <w:pPr>
        <w:pStyle w:val="Normal"/>
        <w:jc w:val="both"/>
        <w:rPr>
          <w:b/>
          <w:b/>
        </w:rPr>
      </w:pPr>
      <w:r>
        <w:rPr>
          <w:b/>
        </w:rPr>
      </w:r>
    </w:p>
    <w:p>
      <w:pPr>
        <w:pStyle w:val="Normal"/>
        <w:ind w:firstLine="708"/>
        <w:jc w:val="both"/>
        <w:rPr/>
      </w:pPr>
      <w:r>
        <w:rPr/>
        <w:t>În temeiul art. 421 pct. 1 lit. b) Cod procedură penală respinge apelul declarat de inculpatul X  împotriva sentinţei penale nr. S1  a Judecătoriei ..., pe care o menţine.</w:t>
      </w:r>
    </w:p>
    <w:p>
      <w:pPr>
        <w:pStyle w:val="Normal"/>
        <w:jc w:val="both"/>
        <w:rPr/>
      </w:pPr>
      <w:r>
        <w:rPr/>
        <w:tab/>
        <w:t>În temeiul art. 275 alin. 2 Cod procedură penală obligă pe inculpatul X  la plata sumei de 200 de lei, cheltuieli judiciare avansate de stat în apel.</w:t>
      </w:r>
    </w:p>
    <w:p>
      <w:pPr>
        <w:pStyle w:val="Normal"/>
        <w:jc w:val="both"/>
        <w:rPr/>
      </w:pPr>
      <w:r>
        <w:rPr/>
        <w:tab/>
        <w:t>Definitivă.</w:t>
      </w:r>
    </w:p>
    <w:p>
      <w:pPr>
        <w:pStyle w:val="Normal"/>
        <w:jc w:val="both"/>
        <w:rPr/>
      </w:pPr>
      <w:r>
        <w:rPr/>
        <w:tab/>
        <w:t>Pronunţată în şedinţa publică, azi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Preşedinte </w:t>
        <w:tab/>
        <w:tab/>
        <w:tab/>
        <w:tab/>
        <w:tab/>
        <w:tab/>
        <w:tab/>
        <w:tab/>
        <w:t xml:space="preserve">       Judecător </w:t>
      </w:r>
    </w:p>
    <w:p>
      <w:pPr>
        <w:pStyle w:val="Normal"/>
        <w:ind w:firstLine="708"/>
        <w:rPr/>
      </w:pPr>
      <w:r>
        <w:rPr>
          <w:b/>
        </w:rPr>
        <w:t xml:space="preserve">JUD 1  </w:t>
        <w:tab/>
        <w:tab/>
        <w:tab/>
        <w:tab/>
        <w:tab/>
        <w:tab/>
        <w:t xml:space="preserve">                               COD 1010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Grefier</w:t>
      </w:r>
    </w:p>
    <w:p>
      <w:pPr>
        <w:pStyle w:val="Normal"/>
        <w:jc w:val="center"/>
        <w:rPr>
          <w:b/>
          <w:b/>
        </w:rPr>
      </w:pPr>
      <w:r>
        <w:rPr>
          <w:b/>
        </w:rPr>
        <w:t xml:space="preserve">G1 </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Titlu3Caracter">
    <w:name w:val="Titlu 3 Caracter"/>
    <w:qFormat/>
    <w:rPr>
      <w:rFonts w:ascii="Calibri Light" w:hAnsi="Calibri Light" w:eastAsia="Times New Roman" w:cs="Times New Roman"/>
      <w:b/>
      <w:bCs/>
      <w:sz w:val="26"/>
      <w:szCs w:val="26"/>
    </w:rPr>
  </w:style>
  <w:style w:type="character" w:styleId="FontStyle29">
    <w:name w:val="Font Style29"/>
    <w:qFormat/>
    <w:rPr>
      <w:rFonts w:ascii="Times New Roman" w:hAnsi="Times New Roman" w:cs="Times New Roman"/>
      <w:sz w:val="22"/>
      <w:szCs w:val="22"/>
    </w:rPr>
  </w:style>
  <w:style w:type="character" w:styleId="TextnBalonCaracter">
    <w:name w:val="Text în Balon Caracter"/>
    <w:qFormat/>
    <w:rPr>
      <w:rFonts w:ascii="Segoe UI" w:hAnsi="Segoe UI" w:cs="Segoe UI"/>
      <w:sz w:val="18"/>
      <w:szCs w:val="18"/>
    </w:rPr>
  </w:style>
  <w:style w:type="character" w:styleId="Titlu2Caracter">
    <w:name w:val="Titlu 2 Caracter"/>
    <w:qFormat/>
    <w:rPr>
      <w:rFonts w:ascii="Calibri Light" w:hAnsi="Calibri Light"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16:00Z</dcterms:created>
  <dc:creator>valy</dc:creator>
  <dc:description/>
  <cp:keywords/>
  <dc:language>en-US</dc:language>
  <cp:lastModifiedBy>Marius, PATRASCU</cp:lastModifiedBy>
  <cp:lastPrinted>2021-10-25T09:39:00Z</cp:lastPrinted>
  <dcterms:modified xsi:type="dcterms:W3CDTF">2021-11-11T11:23: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