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19</w:t>
      </w:r>
    </w:p>
    <w:p>
      <w:pPr>
        <w:pStyle w:val="Normal"/>
        <w:jc w:val="center"/>
        <w:rPr>
          <w:b/>
          <w:b/>
        </w:rPr>
      </w:pPr>
      <w:r>
        <w:rPr>
          <w:b/>
        </w:rPr>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r>
    </w:p>
    <w:p>
      <w:pPr>
        <w:pStyle w:val="Normal"/>
        <w:rPr>
          <w:b/>
          <w:b/>
        </w:rPr>
      </w:pPr>
      <w:r>
        <w:rPr>
          <w:b/>
        </w:rPr>
        <w:t>DOSAR NR..............</w:t>
      </w:r>
    </w:p>
    <w:p>
      <w:pPr>
        <w:pStyle w:val="Normal"/>
        <w:rPr>
          <w:b/>
          <w:b/>
        </w:rPr>
      </w:pPr>
      <w:r>
        <w:rPr>
          <w:b/>
        </w:rPr>
      </w:r>
    </w:p>
    <w:p>
      <w:pPr>
        <w:pStyle w:val="Normal"/>
        <w:rPr>
          <w:b/>
          <w:b/>
        </w:rPr>
      </w:pPr>
      <w:r>
        <w:rPr>
          <w:b/>
        </w:rPr>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 xml:space="preserve"> </w:t>
      </w:r>
      <w:r>
        <w:rPr>
          <w:b/>
        </w:rPr>
        <w:t>PREŞEDINTE: .............</w:t>
      </w:r>
    </w:p>
    <w:p>
      <w:pPr>
        <w:pStyle w:val="Normal"/>
        <w:tabs>
          <w:tab w:val="clear" w:pos="708"/>
          <w:tab w:val="left" w:pos="2700" w:leader="none"/>
          <w:tab w:val="left" w:pos="4230" w:leader="none"/>
        </w:tabs>
        <w:jc w:val="center"/>
        <w:rPr>
          <w:b/>
          <w:b/>
        </w:rPr>
      </w:pPr>
      <w:r>
        <w:rPr>
          <w:b/>
        </w:rPr>
        <w:t xml:space="preserve">              </w:t>
      </w:r>
      <w:r>
        <w:rPr>
          <w:b/>
        </w:rPr>
        <w:t>JUDECĂTOR: .............</w:t>
      </w:r>
    </w:p>
    <w:p>
      <w:pPr>
        <w:pStyle w:val="Normal"/>
        <w:tabs>
          <w:tab w:val="clear" w:pos="708"/>
          <w:tab w:val="left" w:pos="2700" w:leader="none"/>
          <w:tab w:val="left" w:pos="4230" w:leader="none"/>
        </w:tabs>
        <w:jc w:val="center"/>
        <w:rPr>
          <w:b/>
          <w:b/>
        </w:rPr>
      </w:pPr>
      <w:r>
        <w:rPr>
          <w:b/>
        </w:rPr>
        <w:t>JUDECĂTOR: COD CANDIDAT 1014</w:t>
      </w:r>
    </w:p>
    <w:p>
      <w:pPr>
        <w:pStyle w:val="Normal"/>
        <w:tabs>
          <w:tab w:val="clear" w:pos="708"/>
          <w:tab w:val="left" w:pos="900" w:leader="none"/>
        </w:tabs>
        <w:jc w:val="center"/>
        <w:rPr>
          <w:b/>
          <w:b/>
        </w:rPr>
      </w:pPr>
      <w:r>
        <w:rPr>
          <w:b/>
        </w:rPr>
        <w:t xml:space="preserve"> </w:t>
      </w:r>
      <w:r>
        <w:rPr>
          <w:b/>
        </w:rPr>
        <w:t>GREFIER: .............</w:t>
      </w:r>
    </w:p>
    <w:p>
      <w:pPr>
        <w:pStyle w:val="Normal"/>
        <w:tabs>
          <w:tab w:val="clear" w:pos="708"/>
          <w:tab w:val="left" w:pos="900" w:leader="none"/>
        </w:tabs>
        <w:jc w:val="center"/>
        <w:rPr>
          <w:b/>
          <w:b/>
        </w:rPr>
      </w:pPr>
      <w:r>
        <w:rPr>
          <w:b/>
        </w:rPr>
      </w:r>
    </w:p>
    <w:p>
      <w:pPr>
        <w:pStyle w:val="Normal"/>
        <w:ind w:firstLine="708"/>
        <w:jc w:val="center"/>
        <w:rPr/>
      </w:pPr>
      <w:r>
        <w:rPr>
          <w:b/>
        </w:rPr>
        <w:t>Ministerul Public – Parchetul de pe lângă Curtea de Apel ….. a fost reprezentat de procuror .......</w:t>
      </w:r>
    </w:p>
    <w:p>
      <w:pPr>
        <w:pStyle w:val="Normal"/>
        <w:ind w:firstLine="708"/>
        <w:jc w:val="both"/>
        <w:rPr>
          <w:b/>
          <w:b/>
        </w:rPr>
      </w:pPr>
      <w:r>
        <w:rPr>
          <w:b/>
        </w:rPr>
      </w:r>
    </w:p>
    <w:p>
      <w:pPr>
        <w:pStyle w:val="Normal"/>
        <w:ind w:firstLine="708"/>
        <w:jc w:val="both"/>
        <w:rPr/>
      </w:pPr>
      <w:r>
        <w:rPr/>
        <w:t xml:space="preserve">Pe rol se află spre soluţionare cererea de recurs formulată de </w:t>
      </w:r>
      <w:r>
        <w:rPr>
          <w:b/>
        </w:rPr>
        <w:t xml:space="preserve">recurentul reclamant R1,  </w:t>
      </w:r>
      <w:r>
        <w:rPr/>
        <w:t xml:space="preserve">împotriva sentinţei civile nr. .......pronunţată de Tribunalul ..... - Secţia ……  în dosarul nr. ............., în contradictoriu cu </w:t>
      </w:r>
      <w:r>
        <w:rPr>
          <w:b/>
        </w:rPr>
        <w:t>intimatul pârât MUNICIPIUL .... PRIN PRIMAR .....</w:t>
      </w:r>
    </w:p>
    <w:p>
      <w:pPr>
        <w:pStyle w:val="Normal"/>
        <w:ind w:firstLine="709"/>
        <w:jc w:val="both"/>
        <w:rPr/>
      </w:pPr>
      <w:r>
        <w:rPr/>
        <w:t>La apelul nominal făcut în şedinţă publică, nu au răspuns părţile în proces.</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după care:</w:t>
      </w:r>
    </w:p>
    <w:p>
      <w:pPr>
        <w:pStyle w:val="Normal"/>
        <w:ind w:firstLine="708"/>
        <w:jc w:val="both"/>
        <w:rPr/>
      </w:pPr>
      <w:r>
        <w:rPr/>
        <w:t>Reprezentanta ministerului public, luând cuvântul, învederează instanţei că, referitor la prezenţa procurorului la participarea acestuia dosar, consideră că nu se impune participarea procurorului, participarea nu este obligatorie având în vedere obiectul cauzei, fiind vorba de vânzarea de spaţii comerciale atribuită în baza Legii nr. 341/2004 şi nu în baza Legii nr. 550/2002 unde, într-adevăr, participarea procurorului este obligatorie, considerând că nu se impune nici participarea facultativă a procurorului în baza art. 1 alin. 9 din Legea nr. 554/2004 a contenciosului administrativ.</w:t>
      </w:r>
    </w:p>
    <w:p>
      <w:pPr>
        <w:pStyle w:val="Normal"/>
        <w:ind w:firstLine="708"/>
        <w:jc w:val="both"/>
        <w:rPr/>
      </w:pPr>
      <w:r>
        <w:rPr/>
        <w:t>Curtea, dispune lăsarea dosarului la ordine, pentru a da posibilitate şi părţilor să se prezinte şi să răspunsă în cauza de faţă.</w:t>
      </w:r>
    </w:p>
    <w:p>
      <w:pPr>
        <w:pStyle w:val="Normal"/>
        <w:ind w:firstLine="708"/>
        <w:jc w:val="both"/>
        <w:rPr/>
      </w:pPr>
      <w:r>
        <w:rPr/>
        <w:t>La reluarea cauzei, la apelul nominal făcut în şedinţă publică, în ordinea listei, a răspuns recurentul reclamant reprezentant de avocat  ..... , cu împuternicire avocaţială de reprezentare la fila 20 dosar, lipsind intimatul pârât.</w:t>
      </w:r>
    </w:p>
    <w:p>
      <w:pPr>
        <w:pStyle w:val="Normal"/>
        <w:ind w:firstLine="708"/>
        <w:jc w:val="both"/>
        <w:rPr/>
      </w:pPr>
      <w:r>
        <w:rPr/>
        <w:t>La interpelarea instanţei, reprezentanta recurentului reclamant susţine că aşa cum a menţionat şi prin cererea de recurs au o serie de înscrisuri pe care nu le pot procura şi aduce în instanţă, numai PM..... fiind în măsură să le cunoască, unele dintre acestea chiar de PM..... fiind furnizate.</w:t>
      </w:r>
    </w:p>
    <w:p>
      <w:pPr>
        <w:pStyle w:val="Normal"/>
        <w:ind w:firstLine="708"/>
        <w:jc w:val="both"/>
        <w:rPr/>
      </w:pPr>
      <w:r>
        <w:rPr/>
        <w:t>La solicitarea reprezentantei recurentului, Curtea dispune lăsarea dosarului la studiu acesteia şi strigarea cauzei la sfârşitul şedinţei de judecată.</w:t>
      </w:r>
    </w:p>
    <w:p>
      <w:pPr>
        <w:pStyle w:val="Normal"/>
        <w:ind w:firstLine="708"/>
        <w:jc w:val="both"/>
        <w:rPr/>
      </w:pPr>
      <w:r>
        <w:rPr/>
        <w:t>La reluarea cauzei, la apelul nominal făcut în şedinţă publică, la sfârşitul şedinţei de judecată, au răspuns părţile, în acelaşi format.</w:t>
      </w:r>
    </w:p>
    <w:p>
      <w:pPr>
        <w:pStyle w:val="Normal"/>
        <w:ind w:firstLine="708"/>
        <w:jc w:val="both"/>
        <w:rPr/>
      </w:pPr>
      <w:r>
        <w:rPr/>
        <w:t xml:space="preserve">S-a făcut referatul cauzei de către grefierul de şedinţă, după care, </w:t>
      </w:r>
    </w:p>
    <w:p>
      <w:pPr>
        <w:pStyle w:val="Normal"/>
        <w:ind w:firstLine="708"/>
        <w:jc w:val="both"/>
        <w:rPr/>
      </w:pPr>
      <w:r>
        <w:rPr/>
        <w:t>Reprezentanta recurentului, luând cuvântul, învederează instanţei că a solicitat casarea hotărârii şi rejudecarea cauzei pe fond, în sensul în care hotărârea de fond a fost atacată de faptul că nu există spaţii şi că există o ordine a listei de atribuire.</w:t>
      </w:r>
    </w:p>
    <w:p>
      <w:pPr>
        <w:pStyle w:val="Normal"/>
        <w:ind w:firstLine="708"/>
        <w:jc w:val="both"/>
        <w:rPr/>
      </w:pPr>
      <w:r>
        <w:rPr/>
        <w:t>La filele 33-42 dosar sunt documentele care arată că sunt 156 de spaţii pe toate sectoarele, există un disponibil de 156 care nu sunt atribuite revoluţionarilor.</w:t>
      </w:r>
    </w:p>
    <w:p>
      <w:pPr>
        <w:pStyle w:val="Normal"/>
        <w:ind w:firstLine="708"/>
        <w:jc w:val="both"/>
        <w:rPr/>
      </w:pPr>
      <w:r>
        <w:rPr/>
        <w:t>La filele 44-61 este depusă lista de ordine, la filele 29-30 se regăseşte documentul prin care se arată că s-au atribuit doar 8 spaţii la 9 persoane însă persoanele de pe lista cu spaţii acordare nu apar pe lista de priorităţi.</w:t>
      </w:r>
    </w:p>
    <w:p>
      <w:pPr>
        <w:pStyle w:val="Normal"/>
        <w:ind w:firstLine="708"/>
        <w:jc w:val="both"/>
        <w:rPr/>
      </w:pPr>
      <w:r>
        <w:rPr/>
        <w:t>Mai mult, susţine reprezentanta recurentului că unele dintre persoane cărora li s-au acordat spaţii nu sunt revoluţionari dar au primit spaţii. Se depune acte în dovedirea</w:t>
      </w:r>
    </w:p>
    <w:p>
      <w:pPr>
        <w:pStyle w:val="Normal"/>
        <w:ind w:firstLine="708"/>
        <w:jc w:val="both"/>
        <w:rPr/>
      </w:pPr>
      <w:r>
        <w:rPr/>
        <w:t>Având în vedere cele anterior menţionate, precum şi argumentele expuse pe larg în cuprinsul cererii de recurs şi în raport de înscrisurile depuse la dosar, se solicită admiterea recursului, casarea hotărârii recurate, admiterea cererii iniţiale şi penalizarea acestora cu 200 de lei/zi de întârziere de la momentul rămânerii definitive şi irevocabile a cererii, cu scurgerea unui termen de 30 de zile. Cu cheltuieli de judecată.</w:t>
      </w:r>
    </w:p>
    <w:p>
      <w:pPr>
        <w:pStyle w:val="Normal"/>
        <w:ind w:firstLine="708"/>
        <w:jc w:val="both"/>
        <w:rPr/>
      </w:pPr>
      <w:r>
        <w:rPr/>
        <w:t>Curtea, în temeiul art. 394 alin. 1 Noul  Cod procedură civilă, constată dezbaterile închise şi reţine cauza spre soluţionare.</w:t>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t xml:space="preserve">C U R T E A </w:t>
      </w:r>
    </w:p>
    <w:p>
      <w:pPr>
        <w:pStyle w:val="Normal"/>
        <w:jc w:val="center"/>
        <w:rPr>
          <w:b/>
          <w:b/>
          <w:lang w:eastAsia="en-US"/>
        </w:rPr>
      </w:pPr>
      <w:r>
        <w:rPr>
          <w:b/>
          <w:lang w:eastAsia="en-US"/>
        </w:rPr>
      </w:r>
    </w:p>
    <w:p>
      <w:pPr>
        <w:pStyle w:val="Normal"/>
        <w:ind w:firstLine="709"/>
        <w:jc w:val="both"/>
        <w:rPr/>
      </w:pPr>
      <w:r>
        <w:rPr/>
        <w:t>Prin cererea de chemare în judecată înregistrată pe rolul Tribunalului ..... - Secţia … la data de 23.03.2016, sub numărul ............., formulată de reclamantul R1 în contradictoriu cu pârâtul MUNICIPIUL .... PRIN PRIMAR ...., s-a solicitat pronunţarea unei hotărâri judecătoreşti prin care să se dispună obligarea paratului, in baza prevederilor Legii nr. 341/2004, sa-i atribuie un spaţiu comercial sau de prestări servicii corespunzător, cu o suprafaţa utila de pana la 100 mp din fondul de stat,  precum si la plata unei penalitati de 200 lei pe zi de intarziere dupa implinirea termenului de 30 de zile de la data ramanerii definitive a hotararii pana la executarea ei.</w:t>
      </w:r>
    </w:p>
    <w:p>
      <w:pPr>
        <w:pStyle w:val="Normal"/>
        <w:ind w:firstLine="709"/>
        <w:jc w:val="both"/>
        <w:rPr/>
      </w:pPr>
      <w:r>
        <w:rPr/>
        <w:t>In motivarea acţiunii, reclamantul a arătat ca are calitatea de „ luptător pentru victoria revoluției romane din decembrie 1989-luptator prin fapte deosebite, si s-a adresat paratului, depunand actele necesare, pentru a-i aproba cererea.</w:t>
      </w:r>
    </w:p>
    <w:p>
      <w:pPr>
        <w:pStyle w:val="Normal"/>
        <w:ind w:firstLine="709"/>
        <w:jc w:val="both"/>
        <w:rPr/>
      </w:pPr>
      <w:r>
        <w:rPr/>
        <w:t>Desi a fost inscris pe lista la ….., asteptand o comunicarea din partea paratului, nu a primit nimic in acest sens.</w:t>
      </w:r>
    </w:p>
    <w:p>
      <w:pPr>
        <w:pStyle w:val="Normal"/>
        <w:ind w:firstLine="709"/>
        <w:jc w:val="both"/>
        <w:rPr/>
      </w:pPr>
      <w:r>
        <w:rPr/>
        <w:t xml:space="preserve"> </w:t>
      </w:r>
      <w:r>
        <w:rPr/>
        <w:t>S-au invocat în drept dispoziţiile art.5 lit.c din Legii nr. 341/2004, art.1539 C. civ.</w:t>
      </w:r>
    </w:p>
    <w:p>
      <w:pPr>
        <w:pStyle w:val="Normal"/>
        <w:jc w:val="both"/>
        <w:rPr/>
      </w:pPr>
      <w:r>
        <w:rPr/>
        <w:t xml:space="preserve">             </w:t>
      </w:r>
      <w:r>
        <w:rPr/>
        <w:t>Pârâtul MUNICIPIUL .... PRIN PRIMAR ...., a formulat întâmpinare prin care a invocat exceptia autoritatii de lucru judecat fata de existenta dosarului nr. ........ , iar cu privire la fondul cauzei a solicitat respingerea cererii ca neîntemeiate.</w:t>
      </w:r>
    </w:p>
    <w:p>
      <w:pPr>
        <w:pStyle w:val="Normal"/>
        <w:jc w:val="both"/>
        <w:rPr/>
      </w:pPr>
      <w:r>
        <w:rPr/>
        <w:tab/>
        <w:t xml:space="preserve">Prin sentința civilă nr. ........ , Tribunalul ..... a </w:t>
      </w:r>
      <w:r>
        <w:rPr>
          <w:lang w:eastAsia="en-US"/>
        </w:rPr>
        <w:t>respins excepţia autorităţii de lucru judecat ca neîntemeiată și a respins cererea ca neîntemeiată.</w:t>
      </w:r>
    </w:p>
    <w:p>
      <w:pPr>
        <w:pStyle w:val="Normal"/>
        <w:jc w:val="both"/>
        <w:rPr>
          <w:lang w:eastAsia="en-US"/>
        </w:rPr>
      </w:pPr>
      <w:r>
        <w:rPr>
          <w:lang w:eastAsia="en-US"/>
        </w:rPr>
        <w:tab/>
        <w:t xml:space="preserve">În motivare, prima instanță a arătat că, în privința </w:t>
      </w:r>
      <w:r>
        <w:rPr/>
        <w:t>exceptiei autoritatii de lucru judecat, nu sunt intrunite in cauza cerintele prevazute de art.430 rap. la art.431 C. pr. civ.</w:t>
      </w:r>
    </w:p>
    <w:p>
      <w:pPr>
        <w:pStyle w:val="Normal"/>
        <w:ind w:firstLine="709"/>
        <w:jc w:val="both"/>
        <w:rPr/>
      </w:pPr>
      <w:r>
        <w:rPr/>
        <w:t>Pe fondul cererii, prima instantă a reţinut în fapt că reclamantul R1 are calitatea de „luptător pentru victoria revoluției romane din decembrie 1989-luptator remarcat prin fapte deosebite”, beneficiind astfel de prevederile Legii nr. 341/2004.</w:t>
      </w:r>
    </w:p>
    <w:p>
      <w:pPr>
        <w:pStyle w:val="Normal"/>
        <w:ind w:firstLine="709"/>
        <w:jc w:val="both"/>
        <w:rPr/>
      </w:pPr>
      <w:r>
        <w:rPr/>
        <w:t>Prin cererea nr. X reclamantul a solicitat atribuirea unui spaţiu comercial sau de prestări servicii corespunzător, cu o suprafaţă utilă de până la 100 mp din fondul de stat.</w:t>
      </w:r>
    </w:p>
    <w:p>
      <w:pPr>
        <w:pStyle w:val="Normal"/>
        <w:ind w:firstLine="709"/>
        <w:jc w:val="both"/>
        <w:rPr/>
      </w:pPr>
      <w:r>
        <w:rPr/>
        <w:t>Potrivit art. 5 alin. 1 lit. c din Legea nr. 341/2004, destinatarii legii au dreptul la închirierea sau cumpărarea cu prioritate si fără licitaţie a unui spaţiu comercial sau de prestări servicii corespunzător din fondul de stat.</w:t>
      </w:r>
    </w:p>
    <w:p>
      <w:pPr>
        <w:pStyle w:val="Normal"/>
        <w:ind w:firstLine="709"/>
        <w:jc w:val="both"/>
        <w:rPr/>
      </w:pPr>
      <w:r>
        <w:rPr/>
        <w:t>Potrivit art. 29 din H.G. nr. 1412/2004, la acordarea drepturilor prevăzute la art. 5 alin. 1 lit. c din Legea nr. 341/2004 nu se solicită beneficiarilor îndeplinirea de condiţii suplimentare, cu excepţia celor referitoare la dovada, potrivit prezentelor norme metodologice, a calităţii deţinute în baza Legii nr. 341/2004.</w:t>
      </w:r>
    </w:p>
    <w:p>
      <w:pPr>
        <w:pStyle w:val="Normal"/>
        <w:ind w:firstLine="709"/>
        <w:jc w:val="both"/>
        <w:rPr/>
      </w:pPr>
      <w:r>
        <w:rPr/>
        <w:t>Conform Anexei nr. 4 la H.C..... nr. ...., procedura de repartizare a acestor spatii presupune depunerea unor dosare care cuprind o serie de înscrisuri suplimentare celor prevăzute de H.G. nr. 1412/2004, acordarea unui punctaj pentru fiecare solicitant în parte de către o comisie înfiinţată în acest scop, stabilirea unei liste anuale cu ordinea de prioritate a solicitanţilor şi aprobarea acesteia din urmă de către Consiliul .... al Municipiului .....</w:t>
      </w:r>
    </w:p>
    <w:p>
      <w:pPr>
        <w:pStyle w:val="Normal"/>
        <w:ind w:firstLine="709"/>
        <w:jc w:val="both"/>
        <w:rPr/>
      </w:pPr>
      <w:r>
        <w:rPr/>
        <w:t>În cazul persoanelor beneficiare ale prevederilor art. 5 lit. c din Legea nr. 341/2004, acestea nu trebuie să dovedească îndeplinirea unor condiţii suplimentare, în afara celei referitoare la dovada calităţii de revoluţionar, pentru că în acest sens stipulează dispoziţiile art. 29 din H.G. nr. 1412/2004. Cum dreptul reclamantului este, potrivit acestor dispoziţii legale, născut şi actual, o neexecutare a obligaţiei corelative acestui drept de către administraţie, nedând curs cererii de închiriere sau concesiune a spaţiului solicitat, transformă dreptul patrimonial al reclamantului, a cărui existenţă este recunoscută, într-unul vidat de substanţa sa, lipsit, practic, de orice valoare, iar normele legale care îi consacră existenţa dobândesc un simplu caracter formal, lipsit de orice finalitate practică.</w:t>
      </w:r>
    </w:p>
    <w:p>
      <w:pPr>
        <w:pStyle w:val="Normal"/>
        <w:ind w:firstLine="709"/>
        <w:jc w:val="both"/>
        <w:rPr/>
      </w:pPr>
      <w:r>
        <w:rPr/>
        <w:t>Se observă, pe de o parte, faptul că art. 5 alin. (1) lit. c) din Legea nr. 341/2004 instituie, de fapt, un drept de prioritate al persoanelor îndreptăţite la cumpărarea sau, după caz, închirierea unui spaţiu comercial sau de prestări servicii, din fondul de stat.</w:t>
      </w:r>
    </w:p>
    <w:p>
      <w:pPr>
        <w:pStyle w:val="Normal"/>
        <w:ind w:firstLine="709"/>
        <w:jc w:val="both"/>
        <w:rPr/>
      </w:pPr>
      <w:r>
        <w:rPr/>
        <w:t>Tribunalul reţine că, în raport de natura şi conţinutul dreptului prevăzut de acest act normativ, precum şi de împrejurarea că, aşa cum rezultă din Lista de priorităţi, aprobată prin HC.... nr. ....., necontestată sub aspectul legalităţii, numărul solicitanţilor este peste 700(fila 28 dosar ), exercitarea în concret a acestui drept cunoaşte o dublă limitare.</w:t>
      </w:r>
    </w:p>
    <w:p>
      <w:pPr>
        <w:pStyle w:val="Normal"/>
        <w:ind w:firstLine="709"/>
        <w:jc w:val="both"/>
        <w:rPr/>
      </w:pPr>
      <w:r>
        <w:rPr/>
        <w:t>Astfel, fiind vorba de încheierea unui contract de vânzare-cumpărare sau de închiriere a unui bun - spaţiu comercial din fondul de stat – o primă condiţie este aceea ca obiectul contractului să existe, în speţa de faţă această condiţie fiind îndeplinită dacă autoritatea pârâtă are la dispoziţie un asemenea spaţiu disponibil, în vederea cumpărării sau închirierii, în condiţiile legii.</w:t>
      </w:r>
    </w:p>
    <w:p>
      <w:pPr>
        <w:pStyle w:val="Normal"/>
        <w:ind w:firstLine="709"/>
        <w:jc w:val="both"/>
        <w:rPr/>
      </w:pPr>
      <w:r>
        <w:rPr/>
        <w:t>Este adevărat că nu există o prevedere legală expresă care să stipuleze că acest drept urmează a fi exercitat în limita posibilităţilor dar, chiar în lipsa unei asemenea prevederi, Curtea constată că este o limită implicită decurgând din conţinutul dreptului ce se solicită a fi valorificat şi din principiul general de drept potrivit căruia nimeni nu poate să transfere mai multe drepturi decât are sau ceva ce nu are („Nemo plus juris ad alium transfere potest, quam ipse habet”).</w:t>
      </w:r>
    </w:p>
    <w:p>
      <w:pPr>
        <w:pStyle w:val="Normal"/>
        <w:ind w:firstLine="709"/>
        <w:jc w:val="both"/>
        <w:rPr/>
      </w:pPr>
      <w:r>
        <w:rPr/>
        <w:t>În concret, fiind vorba despre încheierea unui contract de vânzare-cumpărate sau de închiriere între recurentul-pârât Municipiul ....., în calitate de vânzător sau de locator şi recurentul-reclamant, în calitate de cumpărător sau de locatar, această operaţiune juridică este posibilă numai în condiţiile existenţei unui spaţiu disponibil, în caz contrar, recurentul-pârât neavând ce să transfere în proprietate sau în folosinţă.</w:t>
      </w:r>
    </w:p>
    <w:p>
      <w:pPr>
        <w:pStyle w:val="Normal"/>
        <w:ind w:firstLine="709"/>
        <w:jc w:val="both"/>
        <w:rPr/>
      </w:pPr>
      <w:r>
        <w:rPr/>
        <w:t>Cea de-a doua limitare implicită, dar inclusă în intenţia legiuitorului, este generată de numărul de solicitări din partea celor îndreptăţiţi, potrivit Legii nr. 341/2004, raportat la numărul de spaţii disponibile din fondul de stat, cu această destinaţie, deţinute de Municipiul ......</w:t>
      </w:r>
    </w:p>
    <w:p>
      <w:pPr>
        <w:pStyle w:val="Normal"/>
        <w:ind w:firstLine="709"/>
        <w:jc w:val="both"/>
        <w:rPr/>
      </w:pPr>
      <w:r>
        <w:rPr/>
        <w:t>Tribunalul constată că această a doua limitare a exercitării dreptului prevăzut de art. 5 alin. (1) lit. c) din Legea nr.341/2004 a determinat necesitatea stabilirii unei ordini de prioritate, fiind adoptată HC.... nr. ..... prin care au fost aprobate listele cu ordinea de atribuire a spaţiilor cu altă destinaţie decât aceea de locuinţă beneficiarilor Legii nr. 341/2004.</w:t>
      </w:r>
    </w:p>
    <w:p>
      <w:pPr>
        <w:pStyle w:val="Normal"/>
        <w:ind w:firstLine="709"/>
        <w:jc w:val="both"/>
        <w:rPr/>
      </w:pPr>
      <w:r>
        <w:rPr/>
        <w:t>În fapt, stabilirea unei ordini de prioritate este impusă de necesitatea satisfacerii interesului general constând în respectarea drepturilor tuturor categoriilor de persoane beneficiare ale unor drepturi similare, prin soluţionarea echitabilă a tuturor cererilor întemeiate pe dispoziţiile Legii nr. 341/2004, având în vedere că regimul de putere publică, definitoriu în ceea ce priveşte activitatea desfăşurată de administraţia publică, reprezintă un ansamblu de prerogative care permit autorităţilor administraţiei publice să facă să prevaleze interesul general.</w:t>
      </w:r>
    </w:p>
    <w:p>
      <w:pPr>
        <w:pStyle w:val="Normal"/>
        <w:ind w:firstLine="709"/>
        <w:jc w:val="both"/>
        <w:rPr/>
      </w:pPr>
      <w:r>
        <w:rPr/>
        <w:t>Existenţa mai multor cereri similare din partea beneficiarilor Legii nr. 341/2004, în condiţiile în care patrimoniul Municipiului .....este limitat, impune, din raţiuni ce ţin de evitarea oricărei discriminări, stabilirea unei ordini de atribuire a spaţiilor cu această destinaţie, în măsura în care sunt sau devin disponibile pe parcurs, în lipsa acestei proceduri administrative cererile fiind soluţionate în mod discreţionar, în detrimentul altor persoane care au aceleaşi drepturi.</w:t>
      </w:r>
    </w:p>
    <w:p>
      <w:pPr>
        <w:pStyle w:val="Normal"/>
        <w:ind w:firstLine="709"/>
        <w:jc w:val="both"/>
        <w:rPr/>
      </w:pPr>
      <w:r>
        <w:rPr/>
        <w:t>Nu în ultimul rând, în sprijinul ideii de prevalenţă a interesului public, se impune precizarea că Municipiului .....îi este conferit de lege dreptul de a dispune în mod legal de bunurile sale, în sensul de a gestiona şi administra bunurile din patrimoniul său în realizarea interesului public.</w:t>
      </w:r>
    </w:p>
    <w:p>
      <w:pPr>
        <w:pStyle w:val="Normal"/>
        <w:ind w:firstLine="709"/>
        <w:jc w:val="both"/>
        <w:rPr/>
      </w:pPr>
      <w:r>
        <w:rPr/>
        <w:t xml:space="preserve">Aşadar, pentru a stabili dacă există un refuz nejustificat de a soluţiona cererea reclamantei, este necesară raportarea şi la limitele în care poate fi exercitat dreptul prevăzut art. 5 alin. (1) lit. c) din Legea nr. 341/2004, </w:t>
      </w:r>
      <w:r>
        <w:rPr>
          <w:i/>
        </w:rPr>
        <w:t>respectiv la existenţa spaţiilor disponibile şi la respectarea drepturilor similare ale altor persoane</w:t>
      </w:r>
      <w:r>
        <w:rPr/>
        <w:t xml:space="preserve">. </w:t>
      </w:r>
    </w:p>
    <w:p>
      <w:pPr>
        <w:pStyle w:val="Normal"/>
        <w:ind w:firstLine="709"/>
        <w:jc w:val="both"/>
        <w:rPr/>
      </w:pPr>
      <w:r>
        <w:rPr/>
        <w:t>Pornind de la aceste argumente, Tribunalul apreciază că în cazul de faţă nu se poate reţine un refuz nejustificat al recurentului-pârât de a soluţiona cererea reclamantei .</w:t>
      </w:r>
    </w:p>
    <w:p>
      <w:pPr>
        <w:pStyle w:val="Normal"/>
        <w:ind w:firstLine="709"/>
        <w:jc w:val="both"/>
        <w:rPr/>
      </w:pPr>
      <w:r>
        <w:rPr/>
        <w:t>Astfel, în condiţiile în care, aşa cum rezultă din înscrisurile depuse, urmare a cererii formulate, reclamantul avea posibilitatea de a solicita obligarea pârâtului să soluţioneze cererea formulată pe cale administrativă în cadrul procedurii prevăzută de HC... nr. ...., a cărei legalitate reclamanta nu a contestat-o, prin includerea cererii reclamantei pe lista de priorităţi în ordinea înregistrării cererilor, nu numai că nu se poate vorbi în prezent despre un refuz  nejustificat de soluţionare dar rezultă că autoritatea publică şi-a manifestat disponibilitatea de a soluţiona această cerere, bineînţeles, cu respectarea ordinii de prioritate.</w:t>
      </w:r>
    </w:p>
    <w:p>
      <w:pPr>
        <w:pStyle w:val="Normal"/>
        <w:ind w:firstLine="709"/>
        <w:jc w:val="both"/>
        <w:rPr/>
      </w:pPr>
      <w:r>
        <w:rPr/>
        <w:t>Pe de altă parte, Tribunalul reţine că, şi în ipoteza în care s-ar fi reţinut refuzul nejustificat al autorităţii publice de a soluţiona cererea formulată de reclamanta, instanţa de judecată ar fi putut, cel mult, să oblige autoritatea la soluţionarea cererii, într-un sens sau în altul, iar nu la soluţionarea în sensul dorit de reclamanta, având în vedere că verificarea îndeplinirii condiţiilor prevăzute de lege pentru a beneficia de drepturile prevăzute de Legea nr. 341/2004 şi soluţionarea efectivă a cererii, în funcţie de rezultatul verificărilor, este de competenţa exclusivă a autorităţii publice, astfel cum este stabilită de lege.</w:t>
      </w:r>
    </w:p>
    <w:p>
      <w:pPr>
        <w:pStyle w:val="Normal"/>
        <w:ind w:firstLine="709"/>
        <w:jc w:val="both"/>
        <w:rPr/>
      </w:pPr>
      <w:r>
        <w:rPr/>
        <w:t>În condiţiile în care, în raport de argumentele prezentate, nu se poate reţine un refuz nejustificat în sarcina autorităţii publice pârâte, tribunalul a respins acţiunea ca neîntemeiată.</w:t>
      </w:r>
    </w:p>
    <w:p>
      <w:pPr>
        <w:pStyle w:val="Normal"/>
        <w:ind w:firstLine="709"/>
        <w:jc w:val="both"/>
        <w:rPr/>
      </w:pPr>
      <w:r>
        <w:rPr/>
        <w:t xml:space="preserve">Împotriva acestei sentințe a declarat recurs reclamantul, în temeiul </w:t>
      </w:r>
      <w:r>
        <w:rPr>
          <w:rFonts w:eastAsia="Calibri"/>
          <w:lang w:eastAsia="en-US"/>
        </w:rPr>
        <w:t>art. 488 alin 4, 6 c.p.civ., solicitând casarea sentinței recurate și admiterea cererii sale.</w:t>
      </w:r>
    </w:p>
    <w:p>
      <w:pPr>
        <w:pStyle w:val="Normal"/>
        <w:ind w:firstLine="709"/>
        <w:jc w:val="both"/>
        <w:rPr/>
      </w:pPr>
      <w:r>
        <w:rPr>
          <w:rFonts w:eastAsia="Calibri"/>
          <w:lang w:eastAsia="en-US"/>
        </w:rPr>
        <w:t>În motivare, recurentul reclamant a arătat că</w:t>
      </w:r>
      <w:r>
        <w:rPr/>
        <w:t xml:space="preserve"> </w:t>
      </w:r>
      <w:r>
        <w:rPr>
          <w:rFonts w:eastAsia="Calibri"/>
          <w:lang w:eastAsia="en-US"/>
        </w:rPr>
        <w:t>respingerea cererii de atribuire prin cumpărare sau inchiriere din fondul locativ a unui _spaţiu comercial sau de prestări servicii corespunzător unei suprafeţe de 100 mp, conform art. 5 lit. c) din Legea nr. 341/2004 a fost motivata prin faptul ca:</w:t>
      </w:r>
    </w:p>
    <w:p>
      <w:pPr>
        <w:pStyle w:val="Normal"/>
        <w:ind w:firstLine="709"/>
        <w:jc w:val="both"/>
        <w:rPr/>
      </w:pPr>
      <w:r>
        <w:rPr>
          <w:rFonts w:eastAsia="Calibri"/>
          <w:lang w:eastAsia="en-US"/>
        </w:rPr>
        <w:t>- o prima condiţie ca paratul sa îndeplinească obligaţia corelativa dreptului său este aceea ca obiectul contractului sa existe, in speţa condiţia fiind îndeplinita daca autoritatea parata are la dispoziţie un asemenea spaţiu disponibil in vederea cumpărării sau închirierii, in condiţiile legii;</w:t>
      </w:r>
    </w:p>
    <w:p>
      <w:pPr>
        <w:pStyle w:val="Normal"/>
        <w:ind w:firstLine="709"/>
        <w:jc w:val="both"/>
        <w:rPr>
          <w:rFonts w:eastAsia="Calibri"/>
          <w:lang w:eastAsia="en-US"/>
        </w:rPr>
      </w:pPr>
      <w:r>
        <w:rPr>
          <w:rFonts w:eastAsia="Calibri"/>
          <w:lang w:eastAsia="en-US"/>
        </w:rPr>
        <w:t>- este adevarat ca nu exista o prevedere legala expresa care sa stipuleze ca acest drept urmeaza a fi exercitat in limita posibilităţilor, dar chiar in lipsa unei asemenea prevederi, Curtea constata, ca este o limitare implicita decurgând (...) din principiul de drept potrivit caruia nimeni nu poate sa transfere mai multe drepturi decât are;</w:t>
      </w:r>
    </w:p>
    <w:p>
      <w:pPr>
        <w:pStyle w:val="Normal"/>
        <w:ind w:firstLine="709"/>
        <w:jc w:val="both"/>
        <w:rPr/>
      </w:pPr>
      <w:r>
        <w:rPr>
          <w:rFonts w:eastAsia="Calibri"/>
          <w:lang w:eastAsia="en-US"/>
        </w:rPr>
        <w:t>- existenta mai multor cereri similare (...), in condiţiile in care patrimoniul Municipiului .....este limitat, impune (...) stabilirea unei ordini de atribuire a spatiilor cu aceasta destinaţie;</w:t>
      </w:r>
    </w:p>
    <w:p>
      <w:pPr>
        <w:pStyle w:val="Normal"/>
        <w:ind w:firstLine="709"/>
        <w:jc w:val="both"/>
        <w:rPr/>
      </w:pPr>
      <w:r>
        <w:rPr>
          <w:rFonts w:eastAsia="Calibri"/>
          <w:lang w:eastAsia="en-US"/>
        </w:rPr>
        <w:t>- Municipiul ..... are dreptul legal de a dispune in mod legal de bunurile sale, in sensul de a le gestiona si administra(...) in realizarea interesului public;</w:t>
      </w:r>
    </w:p>
    <w:p>
      <w:pPr>
        <w:pStyle w:val="Normal"/>
        <w:ind w:firstLine="709"/>
        <w:jc w:val="both"/>
        <w:rPr/>
      </w:pPr>
      <w:r>
        <w:rPr>
          <w:rFonts w:eastAsia="Calibri"/>
          <w:lang w:eastAsia="en-US"/>
        </w:rPr>
        <w:t>- in condiţiile in care, asa cum rezulta din înscrisurile depuse, urmare a cererii formulate, reclamanta avea posibilitatea de a solicita obligarea paratului sa soluţioneze cererea formulata pe cale administrativa in cadrul procedurii prevăzute de HC... nr. ...., a cărei legalitate reclamanta nu a contestat-o,(...) rezulta ca autoritatea publica si-a manifestat disponibilitatea de a soluţiona aceasta cerere, cu respectarea ordinii de prioritate; </w:t>
      </w:r>
    </w:p>
    <w:p>
      <w:pPr>
        <w:pStyle w:val="Normal"/>
        <w:ind w:firstLine="709"/>
        <w:jc w:val="both"/>
        <w:rPr>
          <w:rFonts w:eastAsia="Calibri"/>
          <w:lang w:eastAsia="en-US"/>
        </w:rPr>
      </w:pPr>
      <w:r>
        <w:rPr>
          <w:rFonts w:eastAsia="Calibri"/>
          <w:lang w:eastAsia="en-US"/>
        </w:rPr>
        <w:t>Instanţa investita cu judecarea cauzei, este tinuta a soluţiona cauza in limitele date de cererea de chemare in judecata si răspunsul la aceasta, dat prin intampinare, convingerea sa trebuind a se baza pe dovezilor depuse la dosarul cauzei in acest sens.</w:t>
      </w:r>
    </w:p>
    <w:p>
      <w:pPr>
        <w:pStyle w:val="Normal"/>
        <w:ind w:firstLine="709"/>
        <w:jc w:val="both"/>
        <w:rPr>
          <w:rFonts w:eastAsia="Calibri"/>
          <w:lang w:eastAsia="en-US"/>
        </w:rPr>
      </w:pPr>
      <w:r>
        <w:rPr>
          <w:rFonts w:eastAsia="Calibri"/>
          <w:lang w:eastAsia="en-US"/>
        </w:rPr>
        <w:t>În primul rând, comparând motivaţiile întâmpinării, logic singura contrara nou, cu motivaţiile hotărârii, e limpede de inteles, ca parata, a cărei opinie este preluata nejustificat de instanţa, interpretează cel puţin greşit legea, daca nu chiar depăşind puterile-i administrative, respectiv puterile judecătoreşti, când afirma ca spatiile datorate revoluţionarilor se vor atribui ţinând cont de disponibilităţi.</w:t>
      </w:r>
    </w:p>
    <w:p>
      <w:pPr>
        <w:pStyle w:val="Normal"/>
        <w:ind w:firstLine="709"/>
        <w:jc w:val="both"/>
        <w:rPr>
          <w:rFonts w:eastAsia="Calibri"/>
          <w:lang w:eastAsia="en-US"/>
        </w:rPr>
      </w:pPr>
      <w:r>
        <w:rPr>
          <w:rFonts w:eastAsia="Calibri"/>
          <w:lang w:eastAsia="en-US"/>
        </w:rPr>
        <w:t>Legea nr. 341/2004, in articolul 5 lit. c), nu lasă posibilitatea autorităţilor administrative de a respecta drepturile acolo prevăzute, in limita disponibilităţilor, ci fara aceasta distincţie, prin comparaţie cu art. 5 lit. g) a aceluiasi act normativ, unde legiuitorul arata expres ca atribuirea se va face in limita posibilităţilor.</w:t>
      </w:r>
    </w:p>
    <w:p>
      <w:pPr>
        <w:pStyle w:val="Normal"/>
        <w:ind w:firstLine="709"/>
        <w:jc w:val="both"/>
        <w:rPr>
          <w:rFonts w:eastAsia="Calibri"/>
          <w:lang w:eastAsia="en-US"/>
        </w:rPr>
      </w:pPr>
      <w:r>
        <w:rPr>
          <w:rFonts w:eastAsia="Calibri"/>
          <w:lang w:eastAsia="en-US"/>
        </w:rPr>
        <w:t>Ori unde legea nu distinge, nici noi nu putem sa o facem.</w:t>
      </w:r>
    </w:p>
    <w:p>
      <w:pPr>
        <w:pStyle w:val="Normal"/>
        <w:ind w:firstLine="709"/>
        <w:jc w:val="both"/>
        <w:rPr>
          <w:rFonts w:eastAsia="Calibri"/>
          <w:lang w:eastAsia="en-US"/>
        </w:rPr>
      </w:pPr>
      <w:r>
        <w:rPr>
          <w:rFonts w:eastAsia="Calibri"/>
          <w:lang w:eastAsia="en-US"/>
        </w:rPr>
        <w:t>Nimeni nu e mai presus de lege, astfel ca nici parata, nici instanţa de fond nu au dreptul de a face aceasta distincţie, sau altfel spus de a-si depăşi puterile, arogandusi-le pe cele legislative, in sensul de a dispune ca atribuirea sa se faca in limita posibilităţilor, atat timp cat legea nu prevede expres aceasta, prin comparaţie cu dispoziţiile expres stipulate cu doar patru litere mai jos, in cadrul aceluiaşi articol.</w:t>
      </w:r>
    </w:p>
    <w:p>
      <w:pPr>
        <w:pStyle w:val="Normal"/>
        <w:ind w:firstLine="709"/>
        <w:jc w:val="both"/>
        <w:rPr>
          <w:rFonts w:eastAsia="Calibri"/>
          <w:lang w:eastAsia="en-US"/>
        </w:rPr>
      </w:pPr>
      <w:r>
        <w:rPr>
          <w:rFonts w:eastAsia="Calibri"/>
          <w:lang w:eastAsia="en-US"/>
        </w:rPr>
        <w:t>Ori exact o depăşire a puterilor legislative, inseamna, afirmaţia prin care instanţa, susţine ca este adevarat ca legea nu stipulează expres “in limita posibilităţilor”, dar chiar in lipsa, Curtea, constata o limitare implicita. De ce oare nu constata Tribunalul, o nelimitare implicita prin comparaţie cu litera g), a aceluiaşi articol?</w:t>
      </w:r>
    </w:p>
    <w:p>
      <w:pPr>
        <w:pStyle w:val="Normal"/>
        <w:ind w:firstLine="709"/>
        <w:jc w:val="both"/>
        <w:rPr/>
      </w:pPr>
      <w:r>
        <w:rPr>
          <w:rFonts w:eastAsia="Calibri"/>
          <w:lang w:eastAsia="en-US"/>
        </w:rPr>
        <w:t>Exista, si va atasa la dosar, Sentinţa nr. 2815/20.06.2012, a aceluiaşi Tribunal ...., secţia …, sentinţa prin care se subliniază clar exact acest fapt, al nelasarii de către legiuitor a opţiunii administraţiei de a face o atribuire doar in limita disponibilităţilor.</w:t>
      </w:r>
    </w:p>
    <w:p>
      <w:pPr>
        <w:pStyle w:val="Normal"/>
        <w:ind w:firstLine="709"/>
        <w:jc w:val="both"/>
        <w:rPr>
          <w:rFonts w:eastAsia="Calibri"/>
          <w:lang w:eastAsia="en-US"/>
        </w:rPr>
      </w:pPr>
      <w:r>
        <w:rPr>
          <w:rFonts w:eastAsia="Calibri"/>
          <w:lang w:eastAsia="en-US"/>
        </w:rPr>
        <w:t>Legea recunoştinţei fata de revoluţionari, este un act normativ care reglementează o situaţie speciala ce tine si de moralitate. Nu pot spune ca nu au spatii disponibile pentru revoluţionari când legea nu-i da posibilitatea de a se prevala de acest aspect, asa cum nu pot spune ca nu au spatii disponibile pentru revoluţionari, dar exista spatii pentru alte entităţi (societăţi comerciale, PF-uri,...).</w:t>
      </w:r>
    </w:p>
    <w:p>
      <w:pPr>
        <w:pStyle w:val="Normal"/>
        <w:ind w:firstLine="709"/>
        <w:jc w:val="both"/>
        <w:rPr>
          <w:rFonts w:eastAsia="Calibri"/>
          <w:lang w:eastAsia="en-US"/>
        </w:rPr>
      </w:pPr>
      <w:r>
        <w:rPr>
          <w:rFonts w:eastAsia="Calibri"/>
          <w:lang w:eastAsia="en-US"/>
        </w:rPr>
        <w:t>Daca am avea in vedere o limitare a dreptului revoluţionarilor, ar insemna ca deşi dreptul reclamantului este născut si actual, neexercitarea obligaţiei corelative acestui drept de către administraţie, nedand curs cererii de inchiriere sau cumpărare a spaţiului solicitat, transforma dreptul patrimonial al reclamantului, a cărei existenta este recunoscuta, intr-unui vidat de substanţa sa, lipsit practic de orice valoare, iar normele legale care ii consacra existenta dobândesc un simplu caracter formal, lipsit de orice finalitate practica.</w:t>
      </w:r>
    </w:p>
    <w:p>
      <w:pPr>
        <w:pStyle w:val="Normal"/>
        <w:ind w:firstLine="709"/>
        <w:jc w:val="both"/>
        <w:rPr/>
      </w:pPr>
      <w:r>
        <w:rPr>
          <w:rFonts w:eastAsia="Calibri"/>
          <w:lang w:eastAsia="en-US"/>
        </w:rPr>
        <w:t>Este indubitabil ca patrimoniul Municipiului .....este limitat, asa cum subliniază instanţa, dar legiuitorul a avut in vedere ( a fost pe deplin conştient de) aceasta situaţie atunci când a reglementat dispoziţiile cuprinse in aceasta lege, altfel legea nu ar mai avea nici o aplicabilitate, sau avea o aplicabilitate limitata dintru inceput, ori legiuitorul insusi ar fi stipulate expres in lege limitarea la disponibilităţile Municipiului asa cum a facut-o in cazul literei g, din acelaşi articol.</w:t>
      </w:r>
    </w:p>
    <w:p>
      <w:pPr>
        <w:pStyle w:val="Normal"/>
        <w:ind w:firstLine="709"/>
        <w:jc w:val="both"/>
        <w:rPr>
          <w:rFonts w:eastAsia="Calibri"/>
          <w:lang w:eastAsia="en-US"/>
        </w:rPr>
      </w:pPr>
      <w:r>
        <w:rPr>
          <w:rFonts w:eastAsia="Calibri"/>
          <w:lang w:eastAsia="en-US"/>
        </w:rPr>
        <w:t>Ori, tocmai pentru a nu lăsa loc de interpretări eronate, legiuitorul a prevăzut expres unde exista limitări in acest sens.</w:t>
      </w:r>
    </w:p>
    <w:p>
      <w:pPr>
        <w:pStyle w:val="Normal"/>
        <w:ind w:firstLine="709"/>
        <w:jc w:val="both"/>
        <w:rPr>
          <w:rFonts w:eastAsia="Calibri"/>
          <w:lang w:eastAsia="en-US"/>
        </w:rPr>
      </w:pPr>
      <w:r>
        <w:rPr>
          <w:rFonts w:eastAsia="Calibri"/>
          <w:lang w:eastAsia="en-US"/>
        </w:rPr>
        <w:t>Marea întrebare, este insa, de ce instanţa isi fondează motivarea pe lipsa de spaţii, atâta timp cât nici măcar pârâta însăşi nu s-a aparat, nicăieri in cuprinsul întâmpinării aratand ca situaţia reclamantului nu este rezolvată pentru ca nu are spatii, ci enunţând când avea dreptul sa îi acţioneze in instanţa, sau ca nu a îndeplinit o procedura administrativa, fară a spune care, invocând chiar autoritatea de lucru judecat, numai lipsa de spatii, nu.</w:t>
      </w:r>
    </w:p>
    <w:p>
      <w:pPr>
        <w:pStyle w:val="Normal"/>
        <w:ind w:firstLine="709"/>
        <w:jc w:val="both"/>
        <w:rPr/>
      </w:pPr>
      <w:r>
        <w:rPr>
          <w:rFonts w:eastAsia="Calibri"/>
          <w:lang w:eastAsia="en-US"/>
        </w:rPr>
        <w:t>Asa incat, cum in întâmpinare, se subliniază ca alţi 800 de revoluţionari sunt in aşteptare, si cum primii revoluţionari au fost inscrisi pe lista de priorităţi in anul 2005,  adica acum 11 ani iar prin interpretarea logica a faptului ca reclamantul este numărul 833 pe lista, dar nerezolvat, înseamnă că Municipiul ..... in 11 ani, nu a respectat decât drepturile a 32 de revoluţionari, deşi nu avea nici aceasta certitudine macar (si nu toti revoluţionarii sunt din …...); nu putem ajunse decât la concluzia ca Legea revoluţionarilor, nu are nici o eficienta, iar finalitatea acesteia va fi atinsa, probabil, nu sigur, peste alţi cativa zeci de ani, deşi legiuitorul nu a prevăzut in cadrul articolului si literei ce ne sunt aplicabile noua, ca exista o condiţionare de disponibilităţile Municipiului ......</w:t>
      </w:r>
    </w:p>
    <w:p>
      <w:pPr>
        <w:pStyle w:val="Normal"/>
        <w:ind w:firstLine="709"/>
        <w:jc w:val="both"/>
        <w:rPr>
          <w:rFonts w:eastAsia="Calibri"/>
          <w:lang w:eastAsia="en-US"/>
        </w:rPr>
      </w:pPr>
      <w:r>
        <w:rPr>
          <w:rFonts w:eastAsia="Calibri"/>
          <w:lang w:eastAsia="en-US"/>
        </w:rPr>
        <w:t>Având in vedere cele pana acum prezentate, rezulta ca hotararea motivează ceea ce nu s-a cerut, pentru ca reclamantul nu a spus nimic de neexistenta spatiilor disponibile, intampinarea nu isi clădeşte apararea pe nedisponibilitati, ci pe neindeplinirea unor proceduri administrative, iar legea nu lasă latitudinea disponibilităţilor.</w:t>
      </w:r>
    </w:p>
    <w:p>
      <w:pPr>
        <w:pStyle w:val="Normal"/>
        <w:ind w:firstLine="709"/>
        <w:jc w:val="both"/>
        <w:rPr/>
      </w:pPr>
      <w:r>
        <w:rPr>
          <w:rFonts w:eastAsia="Calibri"/>
          <w:lang w:eastAsia="en-US"/>
        </w:rPr>
        <w:t>In ultima fila a hotărârii, instanţa arata ca in conformitate cu inscrisurile depuse (nu ştie la care inscrisuri se refera), aveam posibilitate de a solicita obligarea paratei la soluţionarea cererii formulate pe cale administrativa, nu ştie despre ce cerere este vorba, pentru ca nu are o cerere formulata pe cale administrativa si nesolutionata in cadrul procedurii HC........, a cărei legalitate nu am fi contestat-o.</w:t>
      </w:r>
    </w:p>
    <w:p>
      <w:pPr>
        <w:pStyle w:val="Normal"/>
        <w:ind w:firstLine="709"/>
        <w:jc w:val="both"/>
        <w:rPr/>
      </w:pPr>
      <w:r>
        <w:rPr>
          <w:rFonts w:eastAsia="Calibri"/>
          <w:lang w:eastAsia="en-US"/>
        </w:rPr>
        <w:t>Legalitatea cui, sa o conteste, a HC........?</w:t>
      </w:r>
    </w:p>
    <w:p>
      <w:pPr>
        <w:pStyle w:val="Normal"/>
        <w:ind w:firstLine="709"/>
        <w:jc w:val="both"/>
        <w:rPr>
          <w:rFonts w:eastAsia="Calibri"/>
          <w:lang w:eastAsia="en-US"/>
        </w:rPr>
      </w:pPr>
      <w:r>
        <w:rPr>
          <w:rFonts w:eastAsia="Calibri"/>
          <w:lang w:eastAsia="en-US"/>
        </w:rPr>
        <w:t>Nu exista cerere reconventionala, deci nimeni nu a cerut lămurirea a ce spun dânşii aici. Nici intampinarea nu spune nimic in acest sens, deşi intampinara e oricum un răspuns nu o cerere.</w:t>
      </w:r>
    </w:p>
    <w:p>
      <w:pPr>
        <w:pStyle w:val="Normal"/>
        <w:ind w:firstLine="709"/>
        <w:jc w:val="both"/>
        <w:rPr>
          <w:rFonts w:eastAsia="Calibri"/>
          <w:lang w:eastAsia="en-US"/>
        </w:rPr>
      </w:pPr>
      <w:r>
        <w:rPr>
          <w:rFonts w:eastAsia="Calibri"/>
          <w:lang w:eastAsia="en-US"/>
        </w:rPr>
        <w:t>Asa incat nu a inteles nimic din acest aliniat-motivare a hotărârii de fond. E o motivare in afara cererii.</w:t>
      </w:r>
    </w:p>
    <w:p>
      <w:pPr>
        <w:pStyle w:val="Normal"/>
        <w:ind w:firstLine="709"/>
        <w:jc w:val="both"/>
        <w:rPr>
          <w:rFonts w:eastAsia="Calibri"/>
          <w:lang w:eastAsia="en-US"/>
        </w:rPr>
      </w:pPr>
      <w:r>
        <w:rPr>
          <w:rFonts w:eastAsia="Calibri"/>
          <w:lang w:eastAsia="en-US"/>
        </w:rPr>
        <w:t xml:space="preserve">Tot in sensul unei motivări pe ceea ce nu s-a cerut, chiar o antepronuntare pe o acţiune ce nu a formulat-o macar, e si motivarea hotărârii care spune ca si in cazul unui refuz nejustificat de soluţionare a cererii formulate, de către parata, instanţa ar fi putut cel mult obliga administraţia la soluţionarea intr-un sens sau altul, nu la soluţionarea in sensul dorit de reclamant. Ceea ce este total nelegal si injust, deoarece, soluţionarea cererii depinde de probele administrate, iar soluţionarea unei cereri in favoarea sa s-ar fi făcut in mod logico-legal, atat cat avea dreptate probata in solicitările sale.  </w:t>
        <w:tab/>
      </w:r>
    </w:p>
    <w:p>
      <w:pPr>
        <w:pStyle w:val="Normal"/>
        <w:ind w:firstLine="709"/>
        <w:jc w:val="both"/>
        <w:rPr>
          <w:rFonts w:eastAsia="Calibri"/>
          <w:lang w:eastAsia="en-US"/>
        </w:rPr>
      </w:pPr>
      <w:r>
        <w:rPr>
          <w:rFonts w:eastAsia="Calibri"/>
          <w:lang w:eastAsia="en-US"/>
        </w:rPr>
        <w:t>Aşadar, cum poţi ca instanţa sa spui ca si daca ar fi cerut nu ar fi obtinut, atat timp cat nu a cerut, si atat timp cat nu s-a probat cererea despre care dânşii vorbesc aici, fara ca el sa inteleagă la care cerere pe cale administrativa se refera.</w:t>
      </w:r>
    </w:p>
    <w:p>
      <w:pPr>
        <w:pStyle w:val="Normal"/>
        <w:ind w:firstLine="709"/>
        <w:jc w:val="both"/>
        <w:rPr>
          <w:rFonts w:eastAsia="Calibri"/>
          <w:lang w:eastAsia="en-US"/>
        </w:rPr>
      </w:pPr>
      <w:r>
        <w:rPr>
          <w:rFonts w:eastAsia="Calibri"/>
          <w:lang w:eastAsia="en-US"/>
        </w:rPr>
        <w:t>Reclamantul era deja pe lista de priorităţi, la momentul formulării cererii de chemare in judecata din prezentul  dosar, nu avea nici o cerere administrativa fara răspuns, de aceea spune ca nu intelege despre ce vorbeşte aici instanţa.</w:t>
      </w:r>
    </w:p>
    <w:p>
      <w:pPr>
        <w:pStyle w:val="Normal"/>
        <w:ind w:firstLine="709"/>
        <w:jc w:val="both"/>
        <w:rPr>
          <w:rFonts w:eastAsia="Calibri"/>
          <w:lang w:eastAsia="en-US"/>
        </w:rPr>
      </w:pPr>
      <w:r>
        <w:rPr>
          <w:rFonts w:eastAsia="Calibri"/>
          <w:lang w:eastAsia="en-US"/>
        </w:rPr>
        <w:t>Dar, daca ar fi existat o astfel de cerere administrativa, chiar parata arata in intampinare prin invocarea art. 1 alin. 1, Lg 554/2004, ca legal se poate adresa instanţei pentru recunoaşterea unui drept sau interes, ori repararea unei pagube cauzate.</w:t>
      </w:r>
    </w:p>
    <w:p>
      <w:pPr>
        <w:pStyle w:val="Normal"/>
        <w:ind w:firstLine="709"/>
        <w:jc w:val="both"/>
        <w:rPr>
          <w:rFonts w:eastAsia="Calibri"/>
          <w:lang w:eastAsia="en-US"/>
        </w:rPr>
      </w:pPr>
      <w:r>
        <w:rPr>
          <w:rFonts w:eastAsia="Calibri"/>
          <w:lang w:eastAsia="en-US"/>
        </w:rPr>
        <w:t>In final, tocmai pentru ca instanţa pronunţa o hotarare cu motivări in afara cererii, sau contrare, pentru ca atat parata cat si instanţa, interpretează greşit, mai presus de lege, cu adăugiri nepermise, dreptul material, si intrucat din intampinare, coroborata cu numărul său de lista de priorităţi, reiese ca posibil, insa nu sigur, ca abia un număr de cel mult 32 de revoluţionari sa-si fi realizat drepturile conferite de lege, pe parcursul a 11 ani, de la momentul inceperii intocmirii listei de priorităţi.</w:t>
      </w:r>
    </w:p>
    <w:p>
      <w:pPr>
        <w:pStyle w:val="Normal"/>
        <w:ind w:firstLine="709"/>
        <w:jc w:val="both"/>
        <w:rPr>
          <w:rFonts w:eastAsia="Calibri"/>
          <w:lang w:eastAsia="en-US"/>
        </w:rPr>
      </w:pPr>
      <w:r>
        <w:rPr>
          <w:rFonts w:eastAsia="Calibri"/>
          <w:lang w:eastAsia="en-US"/>
        </w:rPr>
        <w:t>În drept, art.483 şi urm. cpciv. şi pe dispoziţiile art.488 alin.4,6 cpciv.</w:t>
      </w:r>
    </w:p>
    <w:p>
      <w:pPr>
        <w:pStyle w:val="Normal"/>
        <w:ind w:firstLine="709"/>
        <w:jc w:val="both"/>
        <w:rPr>
          <w:rFonts w:eastAsia="Calibri"/>
          <w:lang w:eastAsia="en-US"/>
        </w:rPr>
      </w:pPr>
      <w:r>
        <w:rPr>
          <w:rFonts w:eastAsia="Calibri"/>
          <w:lang w:eastAsia="en-US"/>
        </w:rPr>
        <w:t>Examinând cererea de recurs formulată de recurentul reclamant, Curtea observă că, p</w:t>
      </w:r>
      <w:r>
        <w:rPr/>
        <w:t>otrivit art. 5 alin. 1 lit. c din Legea nr. 341/2004, destinatarii legii au dreptul la închirierea sau cumpărarea cu prioritate si fără licitaţie a unui spaţiu comercial sau de prestări servicii corespunzător din fondul de stat.</w:t>
      </w:r>
    </w:p>
    <w:p>
      <w:pPr>
        <w:pStyle w:val="Normal"/>
        <w:ind w:firstLine="709"/>
        <w:jc w:val="both"/>
        <w:rPr/>
      </w:pPr>
      <w:r>
        <w:rPr/>
        <w:t>Potrivit art. 29 din H.G. nr. 1412/2004, la acordarea drepturilor prevăzute la art. 5 alin. 1 lit. c din Legea nr. 341/2004 nu se solicită beneficiarilor îndeplinirea de condiţii suplimentare, cu excepţia celor referitoare la dovada, potrivit prezentelor norme metodologice, a calităţii deţinute în baza Legii nr. 341/2004.</w:t>
      </w:r>
    </w:p>
    <w:p>
      <w:pPr>
        <w:pStyle w:val="Normal"/>
        <w:ind w:firstLine="709"/>
        <w:jc w:val="both"/>
        <w:rPr/>
      </w:pPr>
      <w:r>
        <w:rPr/>
        <w:t>Conform Anexei nr. 4 la H.C..... nr. ...., procedura de repartizare a acestor spatii presupune depunerea unor dosare care cuprind o serie de înscrisuri suplimentare celor prevăzute de H.G. nr. 1412/2004, acordarea unui punctaj pentru fiecare solicitant în parte de către o comisie înfiinţată în acest scop, stabilirea unei liste anuale cu ordinea de prioritate a solicitanţilor şi aprobarea acesteia din urmă de către Consiliul General al Municipiului …...</w:t>
      </w:r>
    </w:p>
    <w:p>
      <w:pPr>
        <w:pStyle w:val="Normal"/>
        <w:ind w:firstLine="709"/>
        <w:jc w:val="both"/>
        <w:rPr/>
      </w:pPr>
      <w:r>
        <w:rPr/>
        <w:t>În cazul persoanelor beneficiare ale prevederilor art. 5 lit. c din Legea nr. 341/2004, acestea nu trebuie să dovedească îndeplinirea unor condiţii suplimentare, în afara celei referitoare la dovada calităţii de revoluţionar, conform art. 29 din H.G. nr. 1412/2004. Cum dreptul reclamantului este, potrivit acestor dispoziţii legale, născut şi actual, o neexecutare a obligaţiei corelative acestui drept de către administraţie, nedând curs cererii de închiriere sau concesiune a spaţiului solicitat, transformă dreptul patrimonial al reclamantului, a cărui existenţă este recunoscută, într-unul vidat de substanţa sa, lipsit, practic, de orice valoare, iar normele legale care îi consacră existenţa dobândesc un simplu caracter formal, lipsit de orice finalitate practică.</w:t>
      </w:r>
    </w:p>
    <w:p>
      <w:pPr>
        <w:pStyle w:val="Normal"/>
        <w:ind w:firstLine="709"/>
        <w:jc w:val="both"/>
        <w:rPr/>
      </w:pPr>
      <w:r>
        <w:rPr/>
        <w:t>Reclamantul este trecut pe listele cu ordinea de prioritate a beneficiarilor Legii nr. 341/2004.</w:t>
      </w:r>
    </w:p>
    <w:p>
      <w:pPr>
        <w:pStyle w:val="Normal"/>
        <w:ind w:firstLine="709"/>
        <w:jc w:val="both"/>
        <w:rPr/>
      </w:pPr>
      <w:r>
        <w:rPr/>
        <w:t xml:space="preserve">Pe de altă parte, AFI a depus la dosar, la cererea instanței, lista spațiilor comerciale și de prestări servicii libere, cu o suprafață de până la 100 mp. </w:t>
      </w:r>
    </w:p>
    <w:p>
      <w:pPr>
        <w:pStyle w:val="Normal"/>
        <w:ind w:firstLine="709"/>
        <w:jc w:val="both"/>
        <w:rPr/>
      </w:pPr>
      <w:r>
        <w:rPr/>
        <w:t>Curtea observă că există spații comerciale și de prestări servicii libere, astfel încât reclamantul își poate exercita dreptul la închirierea sau cumpărarea cu prioritate si fără licitaţie a unui spaţiu comercial sau de prestări servicii corespunzător.</w:t>
      </w:r>
    </w:p>
    <w:p>
      <w:pPr>
        <w:pStyle w:val="Normal"/>
        <w:ind w:firstLine="708"/>
        <w:jc w:val="both"/>
        <w:rPr/>
      </w:pPr>
      <w:r>
        <w:rPr/>
        <w:t xml:space="preserve">În aceste condiții, în baza textelor de lege menționate, a art. 488 alin. 1 pct. 8 și art. 496 NCPC, Curtea va admite recursul, va casa în parte sentinţa civilă recurată şi, rejudecând cauza, va admite în parte acţiunea și va obliga pârâta să atribuie reclamantului, prin cumpărare sau închiriere, fără licitaţie, un spaţiu comercial ori de prestări servicii corespunzător, cu o suprafaţă utilă de până la 100 mp, sub sancţiunea plăţii unei penalităţi în cuantum de 100 lei pentru fiecare zi de întârziere, după îndeplinirea termenului de 30 de zile de la rămânerea definitivă a hotărârii, până la data executării ei, sancțiune ce se va aplica conform art. 18 alin. 5 din Legea nr. 554/2004. </w:t>
      </w:r>
    </w:p>
    <w:p>
      <w:pPr>
        <w:pStyle w:val="Normal"/>
        <w:ind w:firstLine="708"/>
        <w:jc w:val="both"/>
        <w:rPr/>
      </w:pPr>
      <w:r>
        <w:rPr/>
        <w:t xml:space="preserve">În temeiul art. 453 alin. 1 NCPC, Curtea va obliga intimatul să plătească recurentului suma de 115 lei cheltuieli de judecată. </w:t>
      </w:r>
    </w:p>
    <w:p>
      <w:pPr>
        <w:pStyle w:val="Normal"/>
        <w:ind w:firstLine="709"/>
        <w:jc w:val="both"/>
        <w:rPr/>
      </w:pPr>
      <w:r>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 xml:space="preserve">Admite recursul formulat de </w:t>
      </w:r>
      <w:r>
        <w:rPr>
          <w:b/>
        </w:rPr>
        <w:t xml:space="preserve">recurentul reclamant R1, </w:t>
      </w:r>
      <w:r>
        <w:rPr/>
        <w:t>cu domiciliul ales pentru comunicarea actelor de procedură în localitatea …., Str. … nr. …., Judeţ D.,</w:t>
      </w:r>
      <w:r>
        <w:rPr>
          <w:b/>
        </w:rPr>
        <w:t xml:space="preserve"> </w:t>
      </w:r>
      <w:r>
        <w:rPr/>
        <w:t xml:space="preserve">împotriva sentinţei civile nr. .......pronunţată de Tribunalul …..-Secţia ….. în dosarul nr. ............., în contradictoriu cu </w:t>
      </w:r>
      <w:r>
        <w:rPr>
          <w:b/>
        </w:rPr>
        <w:t xml:space="preserve">intimatul pârât MUNICIPIUL .... PRIN PRIMAR ...., </w:t>
      </w:r>
      <w:r>
        <w:rPr/>
        <w:t>cu sediul în    …., …. nr. …, Sector ….</w:t>
      </w:r>
    </w:p>
    <w:p>
      <w:pPr>
        <w:pStyle w:val="Normal"/>
        <w:ind w:firstLine="708"/>
        <w:jc w:val="both"/>
        <w:rPr/>
      </w:pPr>
      <w:r>
        <w:rPr/>
        <w:t xml:space="preserve">Casează în parte sentinţa civilă recurată şi rejudecând admite în parte acţiunea. </w:t>
      </w:r>
    </w:p>
    <w:p>
      <w:pPr>
        <w:pStyle w:val="Normal"/>
        <w:ind w:firstLine="708"/>
        <w:jc w:val="both"/>
        <w:rPr/>
      </w:pPr>
      <w:r>
        <w:rPr/>
        <w:t xml:space="preserve">Obligă pârâta să atribuie reclamantului, prin cumpărare sau închiriere, fără licitaţie, un spaţiu comercial ori de prestări servicii corespunzător, cu o suprafaţă utilă de până la 100 mp, sub sancţiunea plăţii unei penalităţi în cuantum de 100 lei pentru fiecare zi de întârziere, după îndeplinirea termenului de 30 de zile de la rămânerea definitivă a hotărârii, până la data executării ei. </w:t>
      </w:r>
    </w:p>
    <w:p>
      <w:pPr>
        <w:pStyle w:val="Normal"/>
        <w:ind w:firstLine="708"/>
        <w:jc w:val="both"/>
        <w:rPr/>
      </w:pPr>
      <w:r>
        <w:rPr/>
        <w:t xml:space="preserve">Obligă intimatul să plătească recurentului suma de 115 lei cheltuieli de judecată.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center"/>
        <w:rPr>
          <w:b/>
          <w:b/>
        </w:rPr>
      </w:pPr>
      <w:r>
        <w:rPr>
          <w:b/>
        </w:rPr>
        <w:t xml:space="preserve"> </w:t>
      </w:r>
    </w:p>
    <w:p>
      <w:pPr>
        <w:pStyle w:val="Normal"/>
        <w:ind w:left="-180" w:hanging="0"/>
        <w:jc w:val="both"/>
        <w:rPr>
          <w:b/>
          <w:b/>
        </w:rPr>
      </w:pPr>
      <w:r>
        <w:rPr>
          <w:b/>
        </w:rPr>
        <w:t xml:space="preserve">         </w:t>
      </w:r>
      <w:r>
        <w:rPr>
          <w:b/>
        </w:rPr>
        <w:t xml:space="preserve">PREŞEDINTE                        JUDECĂTOR                       JUDECĂTOR                              </w:t>
      </w:r>
    </w:p>
    <w:p>
      <w:pPr>
        <w:pStyle w:val="Normal"/>
        <w:tabs>
          <w:tab w:val="clear" w:pos="708"/>
          <w:tab w:val="left" w:pos="0" w:leader="none"/>
          <w:tab w:val="left" w:pos="7335" w:leader="none"/>
        </w:tabs>
        <w:ind w:left="-180" w:right="-468" w:hanging="0"/>
        <w:jc w:val="both"/>
        <w:rPr/>
      </w:pPr>
      <w:r>
        <w:rPr>
          <w:b/>
        </w:rPr>
        <w:t xml:space="preserve">          </w:t>
      </w:r>
      <w:r>
        <w:rPr>
          <w:b/>
        </w:rPr>
        <w:t xml:space="preserve">.............                             .............                COD CANDIDAT 1014                                   </w:t>
        <w:tab/>
        <w:t xml:space="preserve"> </w:t>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rPr>
          <w:rFonts w:ascii="Garamond" w:hAnsi="Garamond" w:cs="Garamond"/>
          <w:b/>
          <w:b/>
        </w:rPr>
      </w:pPr>
      <w:r>
        <w:rPr>
          <w:rFonts w:cs="Garamond" w:ascii="Garamond" w:hAnsi="Garamond"/>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17:00Z</dcterms:created>
  <dc:creator>valy</dc:creator>
  <dc:description/>
  <cp:keywords/>
  <dc:language>en-US</dc:language>
  <cp:lastModifiedBy>Stela, IVAN</cp:lastModifiedBy>
  <dcterms:modified xsi:type="dcterms:W3CDTF">2021-11-08T09:3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