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pPr>
      <w:r>
        <w:rPr/>
        <w:t>DECIZIA CIVILĂ NR .20</w:t>
      </w:r>
    </w:p>
    <w:p>
      <w:pPr>
        <w:pStyle w:val="Normal"/>
        <w:jc w:val="center"/>
        <w:rPr/>
      </w:pPr>
      <w:r>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bookmarkStart w:id="1" w:name="_Hlk84429976"/>
      <w:r>
        <w:rPr/>
        <w:t>Grefier: ....</w:t>
      </w:r>
      <w:bookmarkEnd w:id="1"/>
    </w:p>
    <w:p>
      <w:pPr>
        <w:pStyle w:val="Normal"/>
        <w:ind w:left="57" w:right="57" w:firstLine="709"/>
        <w:jc w:val="center"/>
        <w:rPr/>
      </w:pPr>
      <w:r>
        <w:rPr/>
        <w:t xml:space="preserve">                                                                                                                                                                                                                                                                         </w:t>
      </w:r>
    </w:p>
    <w:p>
      <w:pPr>
        <w:pStyle w:val="Normal"/>
        <w:ind w:right="-108" w:firstLine="720"/>
        <w:jc w:val="both"/>
        <w:rPr/>
      </w:pPr>
      <w:r>
        <w:rPr/>
      </w:r>
    </w:p>
    <w:p>
      <w:pPr>
        <w:pStyle w:val="Normal"/>
        <w:ind w:left="57" w:right="57" w:firstLine="709"/>
        <w:jc w:val="both"/>
        <w:rPr/>
      </w:pPr>
      <w:r>
        <w:rPr/>
        <w:t>Pe rolul Curţii se află soluţionarea recursului promovat de recurenţii-reclamanţi A1, A2 şi A3 împotriva deciziei civile nr. DC1A, pronunţată de Tribunalul.... Secţia ..., în dosarul nr. DS1, în contradictoriu cu intimatul-reclamant A4 şi intimata-pârâtă AUTORITATEA NAŢIONALĂ PENTRU RESTITUIREA PROPRIETĂŢILOR, în cauza având ca obiect „anulare act”.</w:t>
      </w:r>
    </w:p>
    <w:p>
      <w:pPr>
        <w:pStyle w:val="Normal"/>
        <w:ind w:left="57" w:right="57" w:firstLine="709"/>
        <w:jc w:val="both"/>
        <w:rPr/>
      </w:pPr>
      <w:r>
        <w:rPr/>
        <w:t xml:space="preserve">La apelul nominal făcut în şedinţă publică, a răspuns recurentul-reclamant A3, personal, lipsind celelalte părţi. </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care a învederat instanţei obiectul cauzei, stadiul procesual, precum şi modalitatea îndeplinirii procedurii de citare, după care:</w:t>
      </w:r>
    </w:p>
    <w:p>
      <w:pPr>
        <w:pStyle w:val="Normal"/>
        <w:ind w:left="57" w:right="57" w:firstLine="709"/>
        <w:jc w:val="both"/>
        <w:rPr/>
      </w:pPr>
      <w:r>
        <w:rPr/>
        <w:t xml:space="preserve">Curtea pune în discuţie excepţiile inadmisibilităţii recursului şi lipsa de interes în promovarea acestuia, invocate de intimata-pârâtă prin întâmpinare. </w:t>
      </w:r>
    </w:p>
    <w:p>
      <w:pPr>
        <w:pStyle w:val="Normal"/>
        <w:ind w:left="57" w:right="57" w:firstLine="709"/>
        <w:jc w:val="both"/>
        <w:rPr/>
      </w:pPr>
      <w:r>
        <w:rPr/>
        <w:t>Recurentul-reclamant A3, personal, solicită respingerea excepţiilor şi admiterea recursului astfel cum a fost formulat.</w:t>
      </w:r>
    </w:p>
    <w:p>
      <w:pPr>
        <w:pStyle w:val="Normal"/>
        <w:ind w:left="57" w:right="57" w:firstLine="709"/>
        <w:jc w:val="both"/>
        <w:rPr/>
      </w:pPr>
      <w:r>
        <w:rPr/>
        <w:t>Curtea reţine dosarul în pronunţare atât asupra excepţiilor inadmisibilităţii recursului şi lipsa de interes în promovarea acestuia.</w:t>
      </w:r>
    </w:p>
    <w:p>
      <w:pPr>
        <w:pStyle w:val="Normal"/>
        <w:ind w:right="57" w:hanging="0"/>
        <w:jc w:val="both"/>
        <w:rPr/>
      </w:pPr>
      <w:r>
        <w:rPr/>
      </w:r>
    </w:p>
    <w:p>
      <w:pPr>
        <w:pStyle w:val="Normal"/>
        <w:ind w:left="2831" w:right="57" w:firstLine="709"/>
        <w:rPr/>
      </w:pPr>
      <w:r>
        <w:rPr/>
        <w:t xml:space="preserve">        </w:t>
      </w:r>
      <w:r>
        <w:rPr/>
        <w:t>C U R T E A,</w:t>
      </w:r>
    </w:p>
    <w:p>
      <w:pPr>
        <w:pStyle w:val="Normal"/>
        <w:ind w:left="2831" w:right="57" w:firstLine="709"/>
        <w:rPr/>
      </w:pPr>
      <w:r>
        <w:rPr/>
      </w:r>
    </w:p>
    <w:p>
      <w:pPr>
        <w:pStyle w:val="Normal"/>
        <w:ind w:firstLine="567"/>
        <w:jc w:val="both"/>
        <w:rPr>
          <w:lang w:val="en-US"/>
        </w:rPr>
      </w:pPr>
      <w:r>
        <w:rPr>
          <w:lang w:val="en-US"/>
        </w:rPr>
        <w:t xml:space="preserve">Deliberând asupra recursului civil, reţine următoarele : </w:t>
      </w:r>
    </w:p>
    <w:p>
      <w:pPr>
        <w:pStyle w:val="Normal"/>
        <w:ind w:firstLine="567"/>
        <w:jc w:val="both"/>
        <w:rPr/>
      </w:pPr>
      <w:r>
        <w:rPr/>
        <w:t>Prin cererea de chemare în judecată înregistrată pe rolul Judecătoriei .... sub nr. DS1, în urma disjungerii cererii reconvenționale din dosarul nr. DS2, precizată la 21.03.2017 (f.74-75), reclamanții A4, A1, A2 și A3 au solicitat, în contradictoriu cu pârâta ANRP, anularea Deciziei nr. 2....7 din .... emisă de vicepreședintele Autorității Naționale pentru Restituirea Proprietăților, prin care s-a invalidat Hotărârea nr. ..../06.2011 emisă de Comisia pentru aplicarea Legii nr.9/1998 din cadrul Prefecturii Municipiului ..., aceasta fiind netemeinică, nelegală și prescrisă.</w:t>
      </w:r>
    </w:p>
    <w:p>
      <w:pPr>
        <w:pStyle w:val="Normal"/>
        <w:ind w:firstLine="567"/>
        <w:jc w:val="both"/>
        <w:rPr/>
      </w:pPr>
      <w:r>
        <w:rPr>
          <w:rFonts w:eastAsia="Arial Unicode MS"/>
          <w:color w:val="000000"/>
          <w:lang w:val="en-US"/>
        </w:rPr>
        <w:t>Prin sentinţa civilă nr. SENT1, Judecătoria .... a declinat competenţa materială de soluţionare a cauzei în favoarea Tribunalului .....</w:t>
      </w:r>
    </w:p>
    <w:p>
      <w:pPr>
        <w:pStyle w:val="Normal"/>
        <w:ind w:firstLine="567"/>
        <w:jc w:val="both"/>
        <w:rPr/>
      </w:pPr>
      <w:r>
        <w:rPr>
          <w:rFonts w:eastAsia="Arial Unicode MS"/>
          <w:color w:val="000000"/>
          <w:lang w:val="en-US"/>
        </w:rPr>
        <w:t>Prin sentinţa nr. SENT2, Tribunalul.... Secţia .... a declinat competenţa materială de soluţionare a cauzei în favoarea Judecătoriei .....</w:t>
      </w:r>
    </w:p>
    <w:p>
      <w:pPr>
        <w:pStyle w:val="Normal"/>
        <w:ind w:firstLine="567"/>
        <w:jc w:val="both"/>
        <w:rPr/>
      </w:pPr>
      <w:r>
        <w:rPr>
          <w:rFonts w:eastAsia="Arial Unicode MS"/>
          <w:color w:val="000000"/>
          <w:lang w:val="en-US"/>
        </w:rPr>
        <w:t>Prin sentinţa nr. SENT3 Curtea de Apel .... Secţia .... a stabilit competenţa de soluţionare a cauzei în favoarea Judecătoriei .....</w:t>
      </w:r>
    </w:p>
    <w:p>
      <w:pPr>
        <w:pStyle w:val="Normal"/>
        <w:ind w:firstLine="567"/>
        <w:jc w:val="both"/>
        <w:rPr/>
      </w:pPr>
      <w:r>
        <w:rPr>
          <w:rFonts w:eastAsia="Arial Unicode MS"/>
          <w:color w:val="000000"/>
          <w:lang w:val="en-US"/>
        </w:rPr>
        <w:t>Prin</w:t>
      </w:r>
      <w:r>
        <w:rPr>
          <w:i/>
          <w:shd w:fill="FFFFFF" w:val="clear"/>
        </w:rPr>
        <w:t xml:space="preserve"> </w:t>
      </w:r>
      <w:r>
        <w:rPr>
          <w:shd w:fill="FFFFFF" w:val="clear"/>
        </w:rPr>
        <w:t>sentinţa civilă nr. SENT4 pronunţată în dosarul nr DS1</w:t>
      </w:r>
      <w:r>
        <w:rPr/>
        <w:t xml:space="preserve"> </w:t>
      </w:r>
      <w:r>
        <w:rPr>
          <w:shd w:fill="FFFFFF" w:val="clear"/>
        </w:rPr>
        <w:t xml:space="preserve">Judecătoria .... a </w:t>
      </w:r>
      <w:r>
        <w:rPr/>
        <w:t>admis excepţia tardivităţii acţiunii formulate de reclamanţii A2, A1 şi A3 în contradictoriu cu pârâta ANRP, a respins acţiunea formulată de reclamanţii A2, A1 şi A3, în contradictoriu cu pârâta AUTORITATEA NAŢIONALĂ PENTRU RESTITUIREA PROPRIETĂŢILOR, ca tardiv formulată, a respins acţiunea formulată de reclamantul A4 în contradictoriu cu pârâta ANRP, ca neîntemeiată.</w:t>
      </w:r>
    </w:p>
    <w:p>
      <w:pPr>
        <w:pStyle w:val="Normal"/>
        <w:ind w:firstLine="567"/>
        <w:jc w:val="both"/>
        <w:rPr/>
      </w:pPr>
      <w:r>
        <w:rPr/>
        <w:t xml:space="preserve">Prin decizia civilă nr. DC1A, Tribunalul.... Secţia ... a admis, ca fondat, apelul declarat de apelantul –reclamant A4, a schimbat, în parte, sentinţa civilă apelată, în sensul admiterii cererii de chemare in judecată formulată de reclamantul A4, în contradictoriu cu pârâta Autoritatea Națională pentru Restituirea Proprietăților şi a anulat Decizia de invalidare nr. 2....7/.... emisă de Autoritatea Națională pentru Restituirea Proprietăților. </w:t>
      </w:r>
    </w:p>
    <w:p>
      <w:pPr>
        <w:pStyle w:val="Normal"/>
        <w:ind w:firstLine="708"/>
        <w:jc w:val="both"/>
        <w:rPr/>
      </w:pPr>
      <w:r>
        <w:rPr/>
        <w:t>De asemenea, a menţinut, în rest, dispoziţiile sentinţei civile apelate şi a respins, ca nefondat, apelul declarat de către ceilalţi apelanţi - reclamanți.</w:t>
      </w:r>
    </w:p>
    <w:p>
      <w:pPr>
        <w:pStyle w:val="Normal"/>
        <w:ind w:right="-284" w:firstLine="720"/>
        <w:jc w:val="both"/>
        <w:rPr/>
      </w:pPr>
      <w:r>
        <w:rPr/>
        <w:t>Instanţa de judecată a reţinut următoarele:</w:t>
      </w:r>
    </w:p>
    <w:p>
      <w:pPr>
        <w:pStyle w:val="Normal"/>
        <w:ind w:right="-284" w:firstLine="708"/>
        <w:jc w:val="both"/>
        <w:rPr/>
      </w:pPr>
      <w:r>
        <w:rPr>
          <w:i/>
        </w:rPr>
        <w:t xml:space="preserve">- </w:t>
      </w:r>
      <w:r>
        <w:rPr/>
        <w:t>prin singurele motivele de apel formulate şi depuse în termenul legal/15.11.2018 –fila nr. 1 dosar T...</w:t>
      </w:r>
      <w:r>
        <w:rPr>
          <w:i/>
        </w:rPr>
        <w:t xml:space="preserve">, </w:t>
      </w:r>
      <w:r>
        <w:rPr/>
        <w:t>apelanţii - reclamanţi A2, A1 şi A3 nu contestat / criticat cu argumente de fapt şi de drept pertinente şi utile atât soluţia, dar, îndeosebi, considerentele primei instanţe reţinute şi dispuse cu privire la tardivitatea cererii de chemare în judecată; nu au fost contestate datele (</w:t>
      </w:r>
      <w:r>
        <w:rPr>
          <w:i/>
        </w:rPr>
        <w:t>respectiv data de 21.07.2016</w:t>
      </w:r>
      <w:r>
        <w:rPr/>
        <w:t xml:space="preserve">) şi dovezile reţinute chiar şi de prima instanţă ( </w:t>
      </w:r>
      <w:r>
        <w:rPr>
          <w:i/>
        </w:rPr>
        <w:t>şi aflate la filele 15-17 dosar Js2</w:t>
      </w:r>
      <w:r>
        <w:rPr/>
        <w:t>) privind comunicarea şi primirea Deciziei ANRP/.... la domiciliul lor şi respectiv, direct, prin semnătura personală a acestora; de asemenea, aceşti apelanţi– reclamanţi nu au formulat, nu au motivat şi nici dovedit în termenele şi condiţiile procedurale prevăzute de art. 186 NCPC, o eventuală cerere de repunere în termenul de declarare a contestaţiei/căii de atac speciale prevăzută de disp. art. 8 din Legea nr. 164/2014 împotriva deciziei de invalidare ;</w:t>
      </w:r>
    </w:p>
    <w:p>
      <w:pPr>
        <w:pStyle w:val="Normal"/>
        <w:ind w:right="-284" w:firstLine="708"/>
        <w:jc w:val="both"/>
        <w:rPr/>
      </w:pPr>
      <w:r>
        <w:rPr/>
        <w:t>- constatând perfecta respectare de către prima instanţă şi a disp. art. 6 CEDO, şi, totodată, în condiţiile în care nimeni nu se poate prevala de propria culpă (chiar şi procedurală) pentru a obţine protecţia şi/sau valorificarea unui drept ;</w:t>
      </w:r>
    </w:p>
    <w:p>
      <w:pPr>
        <w:pStyle w:val="Normal"/>
        <w:ind w:right="-284" w:firstLine="708"/>
        <w:jc w:val="both"/>
        <w:rPr/>
      </w:pPr>
      <w:r>
        <w:rPr/>
        <w:t>- în ceea ce priveşte apelul declarat de A4, Tribunalul a constatat că, prin singurele motive de apel declarate şi formulate in termen legal, acesta nu a arătat motivele/criticile efective pentru care consideră că hotărârea primei instanţe nu este legală şi temeinică.</w:t>
      </w:r>
    </w:p>
    <w:p>
      <w:pPr>
        <w:pStyle w:val="Normal"/>
        <w:ind w:right="-284" w:firstLine="708"/>
        <w:jc w:val="both"/>
        <w:rPr/>
      </w:pPr>
      <w:r>
        <w:rPr/>
        <w:t xml:space="preserve">Însă, având în vedere toate aceste premise/considerente, şi, în condiţiile în care Tribunalul nu a fost învestit, legal, cu analizarea unor motive de apel care să cuprindă critici efective şi reale ale soluţiilor şi, respectiv, considerentelor reţinute de prima instanţă, </w:t>
      </w:r>
      <w:r>
        <w:rPr>
          <w:i/>
        </w:rPr>
        <w:t>având în vedere disp. art. 476 alin.2 NPCP, respectiv in cazul  care apelul nu se motivează ori motivarea apelului nu cuprinde motive, mijloace de apărare sau dovezi noi, Tribunalul s-a pronunţat in fond, numai pe asupra celor invocate la prima instanţă</w:t>
      </w:r>
      <w:r>
        <w:rPr/>
        <w:t>.</w:t>
      </w:r>
    </w:p>
    <w:p>
      <w:pPr>
        <w:pStyle w:val="Normal"/>
        <w:ind w:right="-284" w:firstLine="708"/>
        <w:jc w:val="both"/>
        <w:rPr/>
      </w:pPr>
      <w:r>
        <w:rPr/>
        <w:t>Prin urmare, raportat la motivele cererii de chemare de judecată invocate de reclamant şi analizate de prima instanţă, procedând, în consecinţă, la o verificare asupra dezlegărilor date de prima instanţă asupra acestora şi, astfel, în condiţiile în care, în esenţă, reclamantul A4 a invocat inaplicabilitatea Legii nr. 164/2014 şi, respectiv, faptul că nu mai intra în atributiile ANRP de mai proceda la invalidarea, in anul 2016, a Hotărârii ..../06.2011, Tribunalul a constatat că, în ceea ce priveşte Hotărârii nr. ..../06.2011 se aplică, exclusiv, dispoziţiile legii in vigoare la data emiterii acesteia, respectiv Legea nr. 9/1998.</w:t>
      </w:r>
    </w:p>
    <w:p>
      <w:pPr>
        <w:pStyle w:val="Normal"/>
        <w:ind w:right="-284" w:firstLine="708"/>
        <w:jc w:val="both"/>
        <w:rPr/>
      </w:pPr>
      <w:r>
        <w:rPr/>
        <w:t>Or, în privinţa acestei hotărâri, raportat la conţinutul dosarului administrativ depus în fata primei instanţe, s-a constatat că, în speţă, Comisia Municipiului ... pentru aplicarea Legii nr. 9/1998 nu a înaintat dosarul şi, respectiv Hotărârea nr. ..../06.2011  spre validare către Comisa Centrală conform art. 7 alin.1 din Legea nr. 9/1998 , în vigoare  la data emiterii acesteia si, respectiv, nu şi - a îndeplinit obligaţia legală prevăzută de disp. art. 34 lit. h ) din Normele metodologice de aplicare ale Legii nr. 9/1998, respectiv de a ,,</w:t>
      </w:r>
      <w:r>
        <w:rPr>
          <w:i/>
        </w:rPr>
        <w:t>trimite, in termen, spre validare Comisiei Centrale hotărârea privind propunerea de acordare a compensaţiilor, împreună cu dosarul, sub semnatura preşedintelor comisiei</w:t>
      </w:r>
      <w:r>
        <w:rPr/>
        <w:t xml:space="preserve">,, respectiv în termenul de 15 zile de la emiterea hotărârii, termen ce se situa in interiorul celui de 6 luni de zile de la primirea cererii iniţiale. </w:t>
      </w:r>
    </w:p>
    <w:p>
      <w:pPr>
        <w:pStyle w:val="Normal"/>
        <w:ind w:right="-284" w:firstLine="708"/>
        <w:jc w:val="both"/>
        <w:rPr/>
      </w:pPr>
      <w:r>
        <w:rPr/>
        <w:t>Mai mult, Comisia Centrală şi, respectiv autoritatea prevăzută de art. 35 din Normele metodologice aveau obligaţia de a proceda la verificare şi, respectiv, la validarea şi/sau invalidarea hotărârilor in termen de cel mult 60 de zile de la data înaintării dosarului şi hotărârii de către Comisia Municipiului ... pentru aplicarea Legii nr. 9/1998, toate aceste operaţiuni şi termene administrative nefiind dovedite a fi îndeplinite în prezenta cauză.</w:t>
      </w:r>
    </w:p>
    <w:p>
      <w:pPr>
        <w:pStyle w:val="Normal"/>
        <w:ind w:right="-284" w:firstLine="708"/>
        <w:jc w:val="both"/>
        <w:rPr/>
      </w:pPr>
      <w:r>
        <w:rPr/>
        <w:t>Şi aceasta, cu atât mai mult cu cât Hotărârea nr. ..../06.2011 a Comisiei Municipiului ... pentru aplicarea Legii nr. 9/1998  a fost pusă în executare silită în cadrul dosarelor de executare silită nr. 7.../2011 şi nr. 1.../2012 ale BEJ EX1 si SCPEJ EX1, compensaţiile propuse a fi acordare fiind achitate de către Activitatea de Trezorerie şi Contabilitate Publică a Municipiului ... la datele de ....12.2011 şi ....05.2012 .</w:t>
      </w:r>
    </w:p>
    <w:p>
      <w:pPr>
        <w:pStyle w:val="Normal"/>
        <w:ind w:right="-284" w:firstLine="708"/>
        <w:jc w:val="both"/>
        <w:rPr/>
      </w:pPr>
      <w:r>
        <w:rPr/>
        <w:t xml:space="preserve">S-a mai constatat că, atât în prezentul dosar judiciar, dar şi în dosarul administrativ, nu sunt invocate şi, respectiv, nu se regăsesc apărări ce, raportat la întreaga procedură mai sus descrisă, dar neîndeplinită de autorităţile publice, s-ar fi impus a fi formulate cu privire la dosarele de executare silită, sub forma unor acţiuni judiciare/ contestaţii la executare prin care să se conteste legalitatea şi temeinicia executărilor silite . </w:t>
      </w:r>
    </w:p>
    <w:p>
      <w:pPr>
        <w:pStyle w:val="Normal"/>
        <w:ind w:right="-284" w:firstLine="708"/>
        <w:jc w:val="both"/>
        <w:rPr/>
      </w:pPr>
      <w:r>
        <w:rPr/>
        <w:t>Or, în absenţa unor hotărâri judecătoreşti care să anuleze actele de executare silită şi/sau executările silite, pârâta din prezenta cauza şi, implicit, autorităţile publice, nu se poate/nu se pot prevala de propria culpă pentru a obţine protecţia/invocarea unui drept, cu atât mai mult dreptul de a proceda la invalidarea unei Hotărâri, deja executată .</w:t>
      </w:r>
    </w:p>
    <w:p>
      <w:pPr>
        <w:pStyle w:val="Normal"/>
        <w:ind w:firstLine="708"/>
        <w:jc w:val="both"/>
        <w:rPr/>
      </w:pPr>
      <w:r>
        <w:rPr/>
        <w:t>Iar, în acest sens, situaţia dedusă judecăţii din prezentul dosar este reglementată, in mod expres , dar şi implicit, ca şi excepţie de la incidenţa/aplicabilitatea Legii nr. 164/2014 prin modul de reglementare a domeniului de aplicare al acestei legi, respectiv prin disp. art. 3 din Legea nr. 164/2014.</w:t>
      </w:r>
      <w:r>
        <w:rPr>
          <w:i/>
          <w:color w:val="000000"/>
        </w:rPr>
        <w:t xml:space="preserve"> </w:t>
      </w:r>
    </w:p>
    <w:p>
      <w:pPr>
        <w:pStyle w:val="Normal"/>
        <w:ind w:firstLine="708"/>
        <w:jc w:val="both"/>
        <w:rPr/>
      </w:pPr>
      <w:r>
        <w:rPr>
          <w:color w:val="000000"/>
        </w:rPr>
        <w:t>Or, în condiţiile în care toate această situaţie de fapt şi de drept rezultă chiar din fişa de lucru a dosarului nr.1.../L.../2015 şi emisă de ANRP (</w:t>
      </w:r>
      <w:r>
        <w:rPr>
          <w:i/>
          <w:color w:val="000000"/>
        </w:rPr>
        <w:t>recunoscându-se astfel că dosarul reclamantului a fost inaintat abia în anul 2015 către ANRP – filele 25-26 dosar J...)</w:t>
      </w:r>
      <w:r>
        <w:rPr>
          <w:color w:val="000000"/>
        </w:rPr>
        <w:t>, precum şi in condiţiile în care</w:t>
      </w:r>
      <w:r>
        <w:rPr>
          <w:i/>
          <w:color w:val="000000"/>
        </w:rPr>
        <w:t xml:space="preserve"> </w:t>
      </w:r>
      <w:r>
        <w:rPr/>
        <w:t xml:space="preserve">Hotărârea nr. ..../06.2011 a Comisiei Municipiului ... pentru aplicarea Legii nr. 9/1998 nu mai putea fi analizata, repusă în discuţie în condiţiile Legii nr. 164/2014, potrivit chiar dispoziţiilor exprese sus menţionate ale acestei legi, şi, astfel, în condiţiile în care, prin emiterea Deciziei de invalidare nr. 2....7/.... au fost încălcate, culpabil, dispoziţiile Legii nr. 164/2014 in temeiul cărora a şi fost emisă, dar şi, implicit, au fost încălcate disp. art. 1 Protocolul nr. 1 din CEDO, reclamantul fiind beneficiarul unui ,, bun,, în sensul acestui articol, prin Hotărârea nr. ..../06.2011 a Comisiei Municipiului ... pentru aplicarea Legii nr. 9/1998 dreptul său de creanţa fiind deja câştigat, şi, mai mult decât atât, şi plătit, Tribunalul a admis, ca fondat, apelul declarat de apelantul –reclamant A4, a schimbat, în parte, sentinţa civilă apelată, în sensul admiterii cererii de chemare in judecată formulată de reclamantul A4, în contradictoriu cu pârâta Autoritatea Națională pentru Restituirea Proprietăților şi a anulat Decizia de invalidare nr. 2....7/.... emisă de Autoritatea Națională pentru Restituirea Proprietăților. </w:t>
      </w:r>
    </w:p>
    <w:p>
      <w:pPr>
        <w:pStyle w:val="Normal"/>
        <w:ind w:firstLine="708"/>
        <w:jc w:val="both"/>
        <w:rPr/>
      </w:pPr>
      <w:r>
        <w:rPr/>
        <w:t>De asemenea, a menţinut, în rest, dispoziţiile sentinţei civile apelate şi a respins, ca nefondat, apelul declarat de către ceilalţi apelanţi - reclamanți.</w:t>
      </w:r>
    </w:p>
    <w:p>
      <w:pPr>
        <w:pStyle w:val="Normal"/>
        <w:ind w:firstLine="708"/>
        <w:jc w:val="both"/>
        <w:rPr/>
      </w:pPr>
      <w:r>
        <w:rPr/>
        <w:t>Împotriva deciziei civile nr. DC1A au declarat recurs reclamanţii A3, A1 şi A2, solicitând admiterea recursului şi desfiinţarea ambelor hotărâri pronunţate în fond şi în apel.</w:t>
      </w:r>
    </w:p>
    <w:p>
      <w:pPr>
        <w:pStyle w:val="Normal"/>
        <w:ind w:firstLine="708"/>
        <w:jc w:val="both"/>
        <w:rPr/>
      </w:pPr>
      <w:r>
        <w:rPr/>
        <w:t xml:space="preserve"> </w:t>
      </w:r>
      <w:r>
        <w:rPr/>
        <w:t>În motivarea recursului, au arătat următoarele:</w:t>
      </w:r>
    </w:p>
    <w:p>
      <w:pPr>
        <w:pStyle w:val="Normal"/>
        <w:ind w:firstLine="708"/>
        <w:jc w:val="both"/>
        <w:rPr/>
      </w:pPr>
      <w:r>
        <w:rPr/>
        <w:t>l) În mod greşit s-a apreciat întâmpinarea depusa la dosarul cauzei ca fiind Cerere Reconventionala, aceasta calificare aparţinând exclusiv instanţei de apel.</w:t>
      </w:r>
    </w:p>
    <w:p>
      <w:pPr>
        <w:pStyle w:val="Normal"/>
        <w:ind w:firstLine="708"/>
        <w:jc w:val="both"/>
        <w:rPr/>
      </w:pPr>
      <w:r>
        <w:rPr/>
        <w:t>Recurenţii nu au avut voinţa juridica de a formula acţiune in justiţie împotriva intimatei – ANRP, întrucât au primit integral suma de bani strict legală cu titlu de compensaţii, astfel cum precizează Tratatul dintre România si Bulgaria încheiat la Craiova la data de 7 septembrie 1940.</w:t>
      </w:r>
    </w:p>
    <w:p>
      <w:pPr>
        <w:pStyle w:val="Normal"/>
        <w:ind w:firstLine="708"/>
        <w:jc w:val="both"/>
        <w:rPr/>
      </w:pPr>
      <w:r>
        <w:rPr/>
        <w:t>Acţiunea a fost iniţiata de intimata ANRP având obiectul "intorcerea executării".</w:t>
      </w:r>
    </w:p>
    <w:p>
      <w:pPr>
        <w:pStyle w:val="Normal"/>
        <w:ind w:firstLine="708"/>
        <w:jc w:val="both"/>
        <w:rPr/>
      </w:pPr>
      <w:r>
        <w:rPr/>
        <w:t>Instanta de fond a disjuns nelegal şi neprocedural acţiunea rezultând doua dosare, desi -procedural - acţiunea introdusa de ANRP ar fi trebuit sa se judece astfel cum a fost investita instanţa.</w:t>
      </w:r>
    </w:p>
    <w:p>
      <w:pPr>
        <w:pStyle w:val="Normal"/>
        <w:ind w:firstLine="708"/>
        <w:jc w:val="both"/>
        <w:rPr/>
      </w:pPr>
      <w:r>
        <w:rPr/>
        <w:t>Instanţa de fond nu avea dreptul sa disjungă acţiunea din proprie iniţiativa.</w:t>
      </w:r>
    </w:p>
    <w:p>
      <w:pPr>
        <w:pStyle w:val="Normal"/>
        <w:ind w:firstLine="708"/>
        <w:jc w:val="both"/>
        <w:rPr/>
      </w:pPr>
      <w:r>
        <w:rPr/>
        <w:t>Aceasta ilegalitate grava a determinat consecinţe negative intricat recurenţii au devenit reclamanţi desi iniţial au fost paraţi, iar ANRP a devenit parata, desi iniţial a fost reclamant.</w:t>
      </w:r>
    </w:p>
    <w:p>
      <w:pPr>
        <w:pStyle w:val="Normal"/>
        <w:ind w:firstLine="708"/>
        <w:jc w:val="both"/>
        <w:rPr/>
      </w:pPr>
      <w:r>
        <w:rPr/>
        <w:t>2) lnstanta de apel si instanţa de fond au aplicat greşit art.8 din Legea 164/2014, care precizează ca Decizia de validare sau invalidare prountata de ANRP poate fi atacata in termen de 30 zile de la comunicarea deciziei respective.</w:t>
      </w:r>
    </w:p>
    <w:p>
      <w:pPr>
        <w:pStyle w:val="Normal"/>
        <w:ind w:firstLine="708"/>
        <w:jc w:val="both"/>
        <w:rPr/>
      </w:pPr>
      <w:r>
        <w:rPr/>
        <w:t>Au mai precizat că nu au avut niciun interes juridic sa atace decizia de invalidare pronutata de ANRP pentru ca suma acordata de 254 564,06 le acordata strict legal de Comisia Municipiului ... pentru aplicarea LEGII nr.9/1998, care a fost executata silit definitiv, iar contestaţia la executare introdusa de ANRP a fost respinsa definitiv de Tribunalul.... in recurs.</w:t>
      </w:r>
    </w:p>
    <w:p>
      <w:pPr>
        <w:pStyle w:val="Normal"/>
        <w:ind w:firstLine="708"/>
        <w:jc w:val="both"/>
        <w:rPr/>
      </w:pPr>
      <w:r>
        <w:rPr/>
        <w:t>3) Hotararea nr...../06.2011 emisa de Comisia pentru aplicarea Legii nr.9 /1998 din cadrul Prefecturii Municipiului ... este temeinica si legală fiind semnata de cadre de răspundere din cadrul acestei instituţii.</w:t>
      </w:r>
    </w:p>
    <w:p>
      <w:pPr>
        <w:pStyle w:val="Normal"/>
        <w:ind w:firstLine="708"/>
        <w:jc w:val="both"/>
        <w:rPr/>
      </w:pPr>
      <w:r>
        <w:rPr/>
        <w:t>Recurenţii nu răspund de actele semnate de cadrele de răspundere din cadrul Prefecturii Municipiului ....</w:t>
      </w:r>
    </w:p>
    <w:p>
      <w:pPr>
        <w:pStyle w:val="Normal"/>
        <w:ind w:firstLine="708"/>
        <w:jc w:val="both"/>
        <w:rPr/>
      </w:pPr>
      <w:r>
        <w:rPr/>
        <w:t>4) lnstantele de fond si de apel nu au stabilit corect situaţia de fapt referitoare la bunurile defunctului A5 conform tratatului dintre România si Bulgaria încheiat la Craiova la data de 7 septembrie 1940 . Aceste bunuri sunt precizate in hotărârea Comisiei pentru aplicarea Legii nr.9/1998. Afirmaţiile instanţei de apel referitoare la un anumit contract de vânzare cumpărare dintre statul roman si noi (fara număr de înregistrare si fara alte elemente juridice de identificare ) nu sunt întemeiate si nu au nici o legătura juridica cu tratatul menţionat.</w:t>
      </w:r>
    </w:p>
    <w:p>
      <w:pPr>
        <w:pStyle w:val="Normal"/>
        <w:ind w:firstLine="708"/>
        <w:jc w:val="both"/>
        <w:rPr/>
      </w:pPr>
      <w:r>
        <w:rPr/>
        <w:t>5) ln mod greşit instanţa de apel susţine pagina 6 paragraful 2: "Instanţa nu poate retine incidenţa in cauza a excepţiei prescripţiei extinctive-termenul de 18 luni prevăzut de art.l4 aliniat 1 din Legea nr.164/2014-neputand fi calificat ca termen de prescripţie extinctiva".</w:t>
      </w:r>
    </w:p>
    <w:p>
      <w:pPr>
        <w:pStyle w:val="Normal"/>
        <w:ind w:firstLine="708"/>
        <w:jc w:val="both"/>
        <w:rPr/>
      </w:pPr>
      <w:r>
        <w:rPr/>
        <w:t>In realitate, termenul impus de legiuitor de 18 luni prevăzut de art.14 aliniat .1 din Legea nr.164/2014 este termen de prescripţie extinctive având rol foarte important in activitatea ANRP pentru a se pronunţa operativ conform principiului celerităţii încălcat in mod grav de ANRP întrucât s-a pronunţat in legătura cu validarea hotărârii nr:..../06.2011 emisa de Comisia pentru aplicarea Legii nr.9/1998 din cadrul Prefecturii Municipiului ... peste 5 ani situaţie reţinuta si in instanţa de Apel.</w:t>
      </w:r>
    </w:p>
    <w:p>
      <w:pPr>
        <w:pStyle w:val="Normal"/>
        <w:ind w:firstLine="708"/>
        <w:jc w:val="both"/>
        <w:rPr/>
      </w:pPr>
      <w:r>
        <w:rPr/>
        <w:t>6) Lipsa rolului activ al instanţelor de fond si de apel, întrucât nu au solicitat depunerea de ANRP a tratatului dintre România si Bulgaria la data de 7 septembrie 1940;ANRP are directive specializata pentru tratate internaţionale.</w:t>
      </w:r>
    </w:p>
    <w:p>
      <w:pPr>
        <w:pStyle w:val="Normal"/>
        <w:ind w:firstLine="708"/>
        <w:jc w:val="both"/>
        <w:rPr/>
      </w:pPr>
      <w:r>
        <w:rPr/>
        <w:t>7) Faptul ca pentru fratele recurenţilor, A4, instanţa de apel a recunoscut ca este legal demersul acestuia iar demersul recurenţilor nu ar fi legal, au considerat ca este foarte greşit întrucât toţi sunt fraţi descendenţi gradul 1, efectuând împreuna toate actele etc.</w:t>
      </w:r>
    </w:p>
    <w:p>
      <w:pPr>
        <w:pStyle w:val="Normal"/>
        <w:ind w:firstLine="708"/>
        <w:jc w:val="both"/>
        <w:rPr/>
      </w:pPr>
      <w:r>
        <w:rPr/>
        <w:t>8) lnstanta de fond nu a motivat in drept in ce consta pretinsa tardivitate, deşi obiectul investirii a fost nulitate absoluta care este imprescriptibila.</w:t>
      </w:r>
    </w:p>
    <w:p>
      <w:pPr>
        <w:pStyle w:val="Normal"/>
        <w:ind w:firstLine="708"/>
        <w:jc w:val="both"/>
        <w:rPr/>
      </w:pPr>
      <w:r>
        <w:rPr/>
      </w:r>
    </w:p>
    <w:p>
      <w:pPr>
        <w:pStyle w:val="Normal"/>
        <w:ind w:firstLine="708"/>
        <w:jc w:val="both"/>
        <w:rPr/>
      </w:pPr>
      <w:r>
        <w:rPr/>
        <w:t>Analizând recursul, Curtea constată următoarele:</w:t>
      </w:r>
    </w:p>
    <w:p>
      <w:pPr>
        <w:pStyle w:val="Normal"/>
        <w:ind w:right="57" w:hanging="0"/>
        <w:jc w:val="both"/>
        <w:rPr/>
      </w:pPr>
      <w:r>
        <w:rPr/>
        <w:tab/>
        <w:t>Prin întâmpinarea formulată, intimata-pârâtă AUTORITATEA NAŢIONALĂ PENTRU RESTITUIREA PROPRIETĂŢILOR a solicitat să se constate că recursul de faţă este inadmisibil, faţă de dispoziţiile art. 483 alin 2 din noul Cod de procedură civilă modificat prin art. I pct. 49 din Legea nr. 310/2018.</w:t>
      </w:r>
    </w:p>
    <w:p>
      <w:pPr>
        <w:pStyle w:val="Normal"/>
        <w:ind w:right="57" w:firstLine="708"/>
        <w:jc w:val="both"/>
        <w:rPr/>
      </w:pPr>
      <w:r>
        <w:rPr/>
        <w:t>Curtea constată că recursul de faţă este admisibil, însă este lipsit de interes.</w:t>
      </w:r>
    </w:p>
    <w:p>
      <w:pPr>
        <w:pStyle w:val="Normal"/>
        <w:ind w:right="57" w:firstLine="708"/>
        <w:jc w:val="both"/>
        <w:rPr/>
      </w:pPr>
      <w:r>
        <w:rPr/>
        <w:t>În acest sens, Curtea reţine că în cauză este aplicabil vechiul Cod de procedură civilă, având în vedere că acţiunea iniţială, din care a fost disjunsă cererea reconvenţională ce face obiectul dosarului de faţă, a fost introdusă pe rolul instanţei la data de 14.02.2013, anterior intrării în vigoare a noului Cod de procedură civilă (art. 24 noul Cod de procedură civilă).</w:t>
      </w:r>
    </w:p>
    <w:p>
      <w:pPr>
        <w:pStyle w:val="Normal"/>
        <w:ind w:right="57" w:firstLine="708"/>
        <w:jc w:val="both"/>
        <w:rPr/>
      </w:pPr>
      <w:r>
        <w:rPr/>
        <w:t>Recursul de faţă este admisibil, din perspectiva dispoziţiilor art. 299 alin. 1 din vechiul cod de procedură civilă, potrivit cărora hotărârile date în apel sunt supuse recursului.</w:t>
      </w:r>
    </w:p>
    <w:p>
      <w:pPr>
        <w:pStyle w:val="Normal"/>
        <w:ind w:right="57" w:hanging="0"/>
        <w:rPr/>
      </w:pPr>
      <w:r>
        <w:rPr/>
      </w:r>
    </w:p>
    <w:p>
      <w:pPr>
        <w:pStyle w:val="Normal"/>
        <w:ind w:firstLine="709"/>
        <w:jc w:val="both"/>
        <w:rPr/>
      </w:pPr>
      <w:r>
        <w:rPr/>
        <w:t>Curtea constată că recursul de faţă este lipsit de interes, deoarece cererea de chemare în judecată având ca obiect anularea Deciziei nr. 2....7 din .... emisă de vicepreședintele Autorității Naționale pentru Restituirea Proprietăților, prin care s-a invalidat Hotărârea nr. ..../06.2011 emisă de Comisia pentru aplicarea Legii nr. 9/1998 din cadrul Prefecturii Municipiului ..., a fost admisă, recurenţii având câştig de cauză.</w:t>
      </w:r>
    </w:p>
    <w:p>
      <w:pPr>
        <w:pStyle w:val="Normal"/>
        <w:ind w:firstLine="709"/>
        <w:jc w:val="both"/>
        <w:rPr/>
      </w:pPr>
      <w:r>
        <w:rPr/>
        <w:t xml:space="preserve">Astfel, prin decizia civilă nr. DC1A, ce face obiectul prezentului recurs, Tribunalul.... Secţia ... a admis, ca fondat, apelul declarat de apelantul –reclamant A4, a schimbat, în parte, sentinţa civilă apelată, în sensul admiterii cererii de chemare in judecată formulată de reclamantul A4, în contradictoriu cu pârâta Autoritatea Națională pentru Restituirea Proprietăților şi a anulat Decizia de invalidare nr. 2....7/.... emisă de Autoritatea Națională pentru Restituirea Proprietăților. </w:t>
      </w:r>
    </w:p>
    <w:p>
      <w:pPr>
        <w:pStyle w:val="Normal"/>
        <w:ind w:firstLine="709"/>
        <w:jc w:val="both"/>
        <w:rPr/>
      </w:pPr>
      <w:r>
        <w:rPr/>
        <w:t>De asemenea, intimata-pârâtă AUTORITATEA NAŢIONALĂ PENTRU RESTITUIREA PROPRIETĂŢILOR a depus la dosar Decizia de validare nr. 5../07.2019 prin care a fost validată Hotărârea nr. ..../06.2011 emisă de Comisia pentru aplicarea Legii nr. 9/1998.</w:t>
      </w:r>
    </w:p>
    <w:p>
      <w:pPr>
        <w:pStyle w:val="Normal"/>
        <w:ind w:firstLine="709"/>
        <w:jc w:val="both"/>
        <w:rPr/>
      </w:pPr>
      <w:r>
        <w:rPr/>
        <w:t>Interesul, condiţie esenţială de exerciţiu a acţiunii civile, reprezintă folosul practic pe care reclamantul îl urmăreşte prin promovarea cererii de chemare în judecată, şi este acea condiţie a acţiunii care trebuie să existe pe tot parcursul procesului, şi nu numai la momentul introducerii cererii de chemare în judecată.</w:t>
      </w:r>
    </w:p>
    <w:p>
      <w:pPr>
        <w:pStyle w:val="Normal"/>
        <w:jc w:val="both"/>
        <w:rPr/>
      </w:pPr>
      <w:r>
        <w:rPr/>
        <w:tab/>
        <w:t>Or, recursul de faţă este lipsit de interes, atât timp acţiunea ce face obiectul dosarului de faţă a fost admisă de tribunal, iar intimata-pârâtă a emis decizie de validare a Hotărârii nr. ..../06.2011.</w:t>
      </w:r>
    </w:p>
    <w:p>
      <w:pPr>
        <w:pStyle w:val="Normal"/>
        <w:jc w:val="both"/>
        <w:rPr/>
      </w:pPr>
      <w:r>
        <w:rPr/>
        <w:tab/>
        <w:t>Pentru aceste motive, în temeiul dispoziţiilor art. 312 vechiul C.pr.civ. Curtea va respinge recursul ca lipsit de interes, fapt care împiedică analiza acestuia pe fond.</w:t>
      </w:r>
    </w:p>
    <w:p>
      <w:pPr>
        <w:pStyle w:val="Normal"/>
        <w:ind w:firstLine="708"/>
        <w:jc w:val="center"/>
        <w:rPr/>
      </w:pPr>
      <w:r>
        <w:rPr/>
      </w:r>
    </w:p>
    <w:p>
      <w:pPr>
        <w:pStyle w:val="Normal"/>
        <w:ind w:right="-284" w:firstLine="709"/>
        <w:jc w:val="center"/>
        <w:rPr/>
      </w:pPr>
      <w:r>
        <w:rPr/>
        <w:t>PENTRU ACESTE MOTIVE</w:t>
      </w:r>
    </w:p>
    <w:p>
      <w:pPr>
        <w:pStyle w:val="Normal"/>
        <w:ind w:right="-284" w:firstLine="709"/>
        <w:jc w:val="center"/>
        <w:rPr/>
      </w:pPr>
      <w:r>
        <w:rPr/>
        <w:t>ÎN NUMELE LEGII</w:t>
      </w:r>
    </w:p>
    <w:p>
      <w:pPr>
        <w:pStyle w:val="Normal"/>
        <w:ind w:right="-284" w:firstLine="709"/>
        <w:jc w:val="center"/>
        <w:rPr/>
      </w:pPr>
      <w:r>
        <w:rPr/>
        <w:t>DECIDE:</w:t>
      </w:r>
    </w:p>
    <w:p>
      <w:pPr>
        <w:pStyle w:val="Normal"/>
        <w:jc w:val="both"/>
        <w:rPr/>
      </w:pPr>
      <w:r>
        <w:rPr/>
      </w:r>
    </w:p>
    <w:p>
      <w:pPr>
        <w:pStyle w:val="Normal"/>
        <w:ind w:firstLine="708"/>
        <w:jc w:val="both"/>
        <w:rPr/>
      </w:pPr>
      <w:r>
        <w:rPr/>
        <w:t xml:space="preserve"> </w:t>
      </w:r>
      <w:r>
        <w:rPr/>
        <w:t xml:space="preserve">Admite excepţia lipsei de interes în formularea recursului. </w:t>
      </w:r>
    </w:p>
    <w:p>
      <w:pPr>
        <w:pStyle w:val="Normal"/>
        <w:ind w:left="57" w:right="57" w:firstLine="709"/>
        <w:jc w:val="both"/>
        <w:rPr/>
      </w:pPr>
      <w:r>
        <w:rPr/>
        <w:t xml:space="preserve">Respinge recursul promovat de recurenţii-reclamanţi A1, cu domiciliul în C., str....., jud. C., A2, cu domiciliul în Mun. T, str. ....., jud. T., A3, cu domiciliul în ..., str. ..., sector ... împotriva deciziei civile nr. DC1A, pronunţată de Tribunalul.... Secţia ..., în dosarul nr. DS1, în contradictoriu cu intimatul-reclamant A4, cu domiciliul în Mun. C, jud. C., şi intimata-pârâtă AUTORITATEA NAŢIONALĂ PENTRU RESTITUIREA PROPRIETĂŢILOR, cu domiciliul B, ca lipsit de interes. </w:t>
      </w:r>
    </w:p>
    <w:p>
      <w:pPr>
        <w:pStyle w:val="Normal"/>
        <w:ind w:firstLine="708"/>
        <w:jc w:val="both"/>
        <w:rPr/>
      </w:pPr>
      <w:r>
        <w:rPr/>
        <w:t xml:space="preserve">Irevocabilă. </w:t>
      </w:r>
    </w:p>
    <w:p>
      <w:pPr>
        <w:pStyle w:val="Normal"/>
        <w:ind w:firstLine="708"/>
        <w:jc w:val="both"/>
        <w:rPr/>
      </w:pPr>
      <w:r>
        <w:rPr/>
        <w:t>Pronunţată în şedinţă publică, azi, .....</w:t>
      </w:r>
    </w:p>
    <w:p>
      <w:pPr>
        <w:pStyle w:val="Normal"/>
        <w:ind w:firstLine="708"/>
        <w:jc w:val="both"/>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jc w:val="right"/>
        <w:rPr/>
      </w:pPr>
      <w:r>
        <w:rPr/>
        <w:t>..............................</w:t>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59:00Z</dcterms:created>
  <dc:creator>valy</dc:creator>
  <dc:description/>
  <cp:keywords/>
  <dc:language>en-US</dc:language>
  <cp:lastModifiedBy>Enrica, BADOIU</cp:lastModifiedBy>
  <dcterms:modified xsi:type="dcterms:W3CDTF">2021-10-19T11:46: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