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BFBFBF"/>
        </w:rPr>
      </w:pPr>
      <w:r>
        <w:rPr>
          <w:color w:val="BFBFBF"/>
        </w:rPr>
        <w:t>Document finalizat</w:t>
      </w:r>
    </w:p>
    <w:p>
      <w:pPr>
        <w:pStyle w:val="Normal"/>
        <w:rPr/>
      </w:pPr>
      <w:r>
        <w:rPr/>
        <w:t>Cod ECLI    ECLI:RO:CA                  ...............</w:t>
      </w:r>
    </w:p>
    <w:tbl>
      <w:tblPr>
        <w:tblW w:w="9502" w:type="dxa"/>
        <w:jc w:val="left"/>
        <w:tblInd w:w="-142" w:type="dxa"/>
        <w:tblLayout w:type="fixed"/>
        <w:tblCellMar>
          <w:top w:w="0" w:type="dxa"/>
          <w:left w:w="108" w:type="dxa"/>
          <w:bottom w:w="0" w:type="dxa"/>
          <w:right w:w="108" w:type="dxa"/>
        </w:tblCellMar>
      </w:tblPr>
      <w:tblGrid>
        <w:gridCol w:w="1376"/>
        <w:gridCol w:w="8126"/>
      </w:tblGrid>
      <w:tr>
        <w:trPr>
          <w:trHeight w:val="1561" w:hRule="atLeast"/>
        </w:trPr>
        <w:tc>
          <w:tcPr>
            <w:tcW w:w="1376" w:type="dxa"/>
            <w:tcBorders>
              <w:bottom w:val="single" w:sz="12" w:space="0" w:color="000000"/>
            </w:tcBorders>
          </w:tcPr>
          <w:p>
            <w:pPr>
              <w:pStyle w:val="Normal"/>
              <w:snapToGrid w:val="false"/>
              <w:rPr>
                <w:i/>
                <w:i/>
              </w:rPr>
            </w:pPr>
            <w:r>
              <w:rPr>
                <w:i/>
              </w:rPr>
              <w:drawing>
                <wp:anchor behindDoc="0" distT="0" distB="0" distL="114935" distR="114935" simplePos="0" locked="0" layoutInCell="1" allowOverlap="1" relativeHeight="3">
                  <wp:simplePos x="0" y="0"/>
                  <wp:positionH relativeFrom="column">
                    <wp:posOffset>-6985</wp:posOffset>
                  </wp:positionH>
                  <wp:positionV relativeFrom="paragraph">
                    <wp:posOffset>52705</wp:posOffset>
                  </wp:positionV>
                  <wp:extent cx="742950" cy="10331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7" t="-55" r="-77" b="-55"/>
                          <a:stretch>
                            <a:fillRect/>
                          </a:stretch>
                        </pic:blipFill>
                        <pic:spPr bwMode="auto">
                          <a:xfrm>
                            <a:off x="0" y="0"/>
                            <a:ext cx="742950" cy="1033145"/>
                          </a:xfrm>
                          <a:prstGeom prst="rect">
                            <a:avLst/>
                          </a:prstGeom>
                        </pic:spPr>
                      </pic:pic>
                    </a:graphicData>
                  </a:graphic>
                </wp:anchor>
              </w:drawing>
            </w:r>
          </w:p>
        </w:tc>
        <w:tc>
          <w:tcPr>
            <w:tcW w:w="8126" w:type="dxa"/>
            <w:tcBorders>
              <w:bottom w:val="single" w:sz="12" w:space="0" w:color="000000"/>
            </w:tcBorders>
          </w:tcPr>
          <w:p>
            <w:pPr>
              <w:pStyle w:val="Normal"/>
              <w:jc w:val="both"/>
              <w:rPr/>
            </w:pPr>
            <w:r>
              <w:drawing>
                <wp:anchor behindDoc="0" distT="0" distB="0" distL="114935" distR="114935" simplePos="0" locked="0" layoutInCell="1" allowOverlap="1" relativeHeight="2">
                  <wp:simplePos x="0" y="0"/>
                  <wp:positionH relativeFrom="column">
                    <wp:posOffset>3262630</wp:posOffset>
                  </wp:positionH>
                  <wp:positionV relativeFrom="paragraph">
                    <wp:posOffset>-161925</wp:posOffset>
                  </wp:positionV>
                  <wp:extent cx="2057400" cy="1459230"/>
                  <wp:effectExtent l="0" t="0" r="0" b="0"/>
                  <wp:wrapNone/>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3"/>
                          <a:srcRect l="-5" t="-8" r="-5" b="-8"/>
                          <a:stretch>
                            <a:fillRect/>
                          </a:stretch>
                        </pic:blipFill>
                        <pic:spPr bwMode="auto">
                          <a:xfrm>
                            <a:off x="0" y="0"/>
                            <a:ext cx="2057400" cy="1459230"/>
                          </a:xfrm>
                          <a:prstGeom prst="rect">
                            <a:avLst/>
                          </a:prstGeom>
                        </pic:spPr>
                      </pic:pic>
                    </a:graphicData>
                  </a:graphic>
                </wp:anchor>
              </w:drawing>
            </w:r>
            <w:r>
              <w:rPr/>
              <w:t>R O M Â N I A</w:t>
            </w:r>
          </w:p>
          <w:p>
            <w:pPr>
              <w:pStyle w:val="Normal"/>
              <w:jc w:val="both"/>
              <w:rPr/>
            </w:pPr>
            <w:r>
              <w:rPr/>
              <w:t>CURTEA DE APEL ..................</w:t>
            </w:r>
          </w:p>
          <w:p>
            <w:pPr>
              <w:pStyle w:val="Normal"/>
              <w:jc w:val="both"/>
              <w:rPr/>
            </w:pPr>
            <w:r>
              <w:rPr/>
              <w:t>SECŢIA PENALĂ ŞI DE MINORI</w:t>
            </w:r>
          </w:p>
          <w:p>
            <w:pPr>
              <w:pStyle w:val="Normal"/>
              <w:jc w:val="both"/>
              <w:rPr/>
            </w:pPr>
            <w:r>
              <w:rPr/>
              <w:t>...................................</w:t>
            </w:r>
          </w:p>
          <w:p>
            <w:pPr>
              <w:pStyle w:val="Normal"/>
              <w:jc w:val="both"/>
              <w:rPr/>
            </w:pPr>
            <w:r>
              <w:rPr/>
              <w:t>Telefon .......................</w:t>
            </w:r>
          </w:p>
          <w:p>
            <w:pPr>
              <w:pStyle w:val="Normal"/>
              <w:jc w:val="both"/>
              <w:rPr/>
            </w:pPr>
            <w:r>
              <w:rPr/>
              <w:t>E-mail: ........................</w:t>
            </w:r>
          </w:p>
          <w:p>
            <w:pPr>
              <w:pStyle w:val="Normal"/>
              <w:jc w:val="both"/>
              <w:rPr>
                <w:spacing w:val="-22"/>
              </w:rPr>
            </w:pPr>
            <w:r>
              <w:rPr>
                <w:spacing w:val="-22"/>
              </w:rPr>
              <w:t>Prezentul document este supus reglementărilor aflate sub  incidenţa</w:t>
            </w:r>
          </w:p>
          <w:p>
            <w:pPr>
              <w:pStyle w:val="Normal"/>
              <w:jc w:val="both"/>
              <w:rPr>
                <w:spacing w:val="-22"/>
              </w:rPr>
            </w:pPr>
            <w:r>
              <w:rPr>
                <w:spacing w:val="-22"/>
              </w:rPr>
              <w:t>Regulamentului U.E. 2016/679</w:t>
            </w:r>
          </w:p>
        </w:tc>
      </w:tr>
    </w:tbl>
    <w:p>
      <w:pPr>
        <w:pStyle w:val="Normal"/>
        <w:rPr/>
      </w:pPr>
      <w:r>
        <w:rPr>
          <w:b/>
        </w:rPr>
        <w:t xml:space="preserve">DOSAR NR. ............                                                                                   HOT.22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ÎNCHEIEREA PENALĂ NR.  ..................</w:t>
      </w:r>
    </w:p>
    <w:p>
      <w:pPr>
        <w:pStyle w:val="Normal"/>
        <w:jc w:val="center"/>
        <w:rPr/>
      </w:pPr>
      <w:r>
        <w:rPr/>
        <w:t>Şedinţa camerei de consiliu din data de ........</w:t>
      </w:r>
    </w:p>
    <w:p>
      <w:pPr>
        <w:pStyle w:val="Normal"/>
        <w:jc w:val="center"/>
        <w:rPr/>
      </w:pPr>
      <w:r>
        <w:rPr/>
        <w:t xml:space="preserve">Instanţa formată din: </w:t>
      </w:r>
    </w:p>
    <w:p>
      <w:pPr>
        <w:pStyle w:val="Normal"/>
        <w:jc w:val="center"/>
        <w:rPr/>
      </w:pPr>
      <w:r>
        <w:rPr/>
        <w:t>Preşedinte - Judecător de Drepturi şi Libertăţi : .....1016...................</w:t>
      </w:r>
    </w:p>
    <w:p>
      <w:pPr>
        <w:pStyle w:val="Normal"/>
        <w:jc w:val="center"/>
        <w:rPr/>
      </w:pPr>
      <w:r>
        <w:rPr/>
        <w:t>Judecător de Drepturi şi Libertăţi : ........................</w:t>
      </w:r>
    </w:p>
    <w:p>
      <w:pPr>
        <w:pStyle w:val="Normal"/>
        <w:jc w:val="center"/>
        <w:rPr/>
      </w:pPr>
      <w:r>
        <w:rPr/>
        <w:t xml:space="preserve"> </w:t>
      </w:r>
      <w:r>
        <w:rPr/>
        <w:t>Grefier : .....................</w:t>
      </w:r>
    </w:p>
    <w:p>
      <w:pPr>
        <w:pStyle w:val="Normal"/>
        <w:ind w:right="-2" w:firstLine="708"/>
        <w:jc w:val="both"/>
        <w:rPr/>
      </w:pPr>
      <w:r>
        <w:rPr/>
      </w:r>
    </w:p>
    <w:p>
      <w:pPr>
        <w:pStyle w:val="Normal"/>
        <w:jc w:val="center"/>
        <w:rPr/>
      </w:pPr>
      <w:r>
        <w:rPr/>
      </w:r>
    </w:p>
    <w:p>
      <w:pPr>
        <w:pStyle w:val="Normal"/>
        <w:rPr/>
      </w:pPr>
      <w:r>
        <w:rPr/>
      </w:r>
    </w:p>
    <w:p>
      <w:pPr>
        <w:pStyle w:val="Normal"/>
        <w:rPr/>
      </w:pPr>
      <w:r>
        <w:rPr/>
      </w:r>
    </w:p>
    <w:p>
      <w:pPr>
        <w:pStyle w:val="Normal"/>
        <w:jc w:val="center"/>
        <w:rPr/>
      </w:pPr>
      <w:r>
        <w:rPr/>
        <w:t>Parchetul de pe lângă Înalta Curte de Casaţie şi Justiţie – DIICOT – Serviciul Teritorial</w:t>
      </w:r>
    </w:p>
    <w:p>
      <w:pPr>
        <w:pStyle w:val="Normal"/>
        <w:jc w:val="center"/>
        <w:rPr/>
      </w:pPr>
      <w:r>
        <w:rPr/>
        <w:t xml:space="preserve">.........., reprezentat prin: </w:t>
      </w:r>
      <w:r>
        <w:rPr>
          <w:b/>
        </w:rPr>
        <w:t>............................</w:t>
      </w:r>
      <w:r>
        <w:rPr/>
        <w:t>, procuror</w:t>
      </w:r>
    </w:p>
    <w:p>
      <w:pPr>
        <w:pStyle w:val="Normal"/>
        <w:rPr/>
      </w:pPr>
      <w:r>
        <w:rPr/>
      </w:r>
    </w:p>
    <w:p>
      <w:pPr>
        <w:pStyle w:val="Normal"/>
        <w:jc w:val="both"/>
        <w:rPr/>
      </w:pPr>
      <w:r>
        <w:rPr/>
      </w:r>
    </w:p>
    <w:p>
      <w:pPr>
        <w:pStyle w:val="Normal"/>
        <w:ind w:firstLine="708"/>
        <w:jc w:val="both"/>
        <w:rPr/>
      </w:pPr>
      <w:r>
        <w:rPr/>
        <w:t xml:space="preserve">S-au luat spre examinare contestaţiile formulate de inculpaţii </w:t>
      </w:r>
      <w:r>
        <w:rPr>
          <w:b/>
        </w:rPr>
        <w:t xml:space="preserve">....A........, ......B....., .....C......., .....D........., .........E..... </w:t>
      </w:r>
      <w:r>
        <w:rPr/>
        <w:t xml:space="preserve">şi </w:t>
      </w:r>
      <w:r>
        <w:rPr>
          <w:b/>
        </w:rPr>
        <w:t>......F.....</w:t>
      </w:r>
      <w:r>
        <w:rPr/>
        <w:t xml:space="preserve"> împotriva încheierii penale nr. ............, pronunţată de către judecătorul de drepturi şi libertăţi din cadrul Tribunalului ......., având ca obiect luarea măsurii arestării preventive, aceştia fiind cercetaţi fiecare în parte, pentru săvârşirea infracţiunii de </w:t>
      </w:r>
      <w:r>
        <w:rPr>
          <w:bCs/>
        </w:rPr>
        <w:t>efectuare de operaţiuni fără autorizaţie prealabilă cu produse ştiind că acestea sunt susceptibile de a avea efecte psihoactive, prevăzută de art.16 alin.1 din Legea nr.194/2011, cu aplic.art.35 alin. 1 Cod penal</w:t>
      </w:r>
      <w:r>
        <w:rPr/>
        <w:t>.</w:t>
      </w:r>
    </w:p>
    <w:p>
      <w:pPr>
        <w:pStyle w:val="Normal"/>
        <w:ind w:firstLine="720"/>
        <w:jc w:val="both"/>
        <w:rPr/>
      </w:pPr>
      <w:r>
        <w:rPr/>
        <w:t xml:space="preserve">La apelul nominal făcut în şedinţa din camerei de consiliu se prezintă inculpatul ...A......, aflat în stare de reţinere, asistat de apărătorul ales, av. ...1.....,  şi de apărător desemnat din oficiu, av......2....., inculpaţii ...B....... şi .....C......, ambii aflaţi în stare de reţinere, asistaţi de apărătorul ales, av. ....3........, în substituirea apărătorilor aleşi, av. ....4.......şi ...5....., inculpatul ...D...., aflat în stare de reţinere, asistat de apărătorul desemnat din oficiu, av. ......6..., inculpatul .....E.........., aflat în stare de reţinere, asistat de apărătorul ales, av. Bogdan .7........., şi inculpatul ..F........, aflat în stare de reţinere, asistat de apărătorul ales, av. .......8......, toţi cu împuternicire avocaţială depusă la dosarul cauzei.  </w:t>
      </w:r>
    </w:p>
    <w:p>
      <w:pPr>
        <w:pStyle w:val="Normal"/>
        <w:ind w:firstLine="708"/>
        <w:jc w:val="both"/>
        <w:rPr/>
      </w:pPr>
      <w:r>
        <w:rPr/>
        <w:t>Procedura de citare este legal îndeplinită.</w:t>
      </w:r>
    </w:p>
    <w:p>
      <w:pPr>
        <w:pStyle w:val="Normal"/>
        <w:ind w:firstLine="708"/>
        <w:jc w:val="both"/>
        <w:rPr/>
      </w:pPr>
      <w:r>
        <w:rPr/>
        <w:t xml:space="preserve">S-a făcut referatul cauzei de către grefierul de şedinţă, după care, se constată încetată delegaţia apărătorului desemnat din oficiu al inculpatului ......A......., av. ..9............., la prezentarea apărătorului ales, cu onorariu parţial. </w:t>
      </w:r>
    </w:p>
    <w:p>
      <w:pPr>
        <w:pStyle w:val="Normal"/>
        <w:ind w:firstLine="708"/>
        <w:jc w:val="both"/>
        <w:rPr/>
      </w:pPr>
      <w:r>
        <w:rPr>
          <w:b/>
        </w:rPr>
        <w:t xml:space="preserve">Apărătorul inculpatului ......A.......... </w:t>
      </w:r>
      <w:r>
        <w:rPr/>
        <w:t>depune la dosarul cauzei acte în circumstanţiere.</w:t>
      </w:r>
    </w:p>
    <w:p>
      <w:pPr>
        <w:pStyle w:val="Normal"/>
        <w:ind w:firstLine="708"/>
        <w:jc w:val="both"/>
        <w:rPr/>
      </w:pPr>
      <w:r>
        <w:rPr>
          <w:b/>
        </w:rPr>
        <w:t xml:space="preserve">Apărătorul inculpaţilor ........B.......... şi ....C......... </w:t>
      </w:r>
      <w:r>
        <w:rPr/>
        <w:t>depune în original jurisprudenţă relevantă.</w:t>
      </w:r>
    </w:p>
    <w:p>
      <w:pPr>
        <w:pStyle w:val="Normal"/>
        <w:ind w:firstLine="708"/>
        <w:jc w:val="both"/>
        <w:rPr/>
      </w:pPr>
      <w:r>
        <w:rPr>
          <w:b/>
        </w:rPr>
        <w:t xml:space="preserve">Apărătorul inculpatului .......F.......... </w:t>
      </w:r>
      <w:r>
        <w:rPr/>
        <w:t xml:space="preserve">depune la dosarul cauzei acte în circumstanţiere şi referitoare la pastilele găsite cu ocazia percheziţiei domiciliare. </w:t>
      </w:r>
    </w:p>
    <w:p>
      <w:pPr>
        <w:pStyle w:val="Normal"/>
        <w:ind w:firstLine="708"/>
        <w:jc w:val="both"/>
        <w:rPr/>
      </w:pPr>
      <w:r>
        <w:rPr/>
        <w:t>Nefiind alte cereri de formulat sau excepţii de invocat, completul de drepturi şi libertăţi acordă cuvântul în susţinerea contestaţiei.</w:t>
      </w:r>
    </w:p>
    <w:p>
      <w:pPr>
        <w:pStyle w:val="Normal"/>
        <w:ind w:firstLine="708"/>
        <w:jc w:val="both"/>
        <w:rPr/>
      </w:pPr>
      <w:r>
        <w:rPr>
          <w:b/>
        </w:rPr>
        <w:t xml:space="preserve">Apărătorul inculpatului ....A........... </w:t>
      </w:r>
      <w:r>
        <w:rPr/>
        <w:t>solicită în baza art. 425</w:t>
      </w:r>
      <w:r>
        <w:rPr>
          <w:vertAlign w:val="superscript"/>
        </w:rPr>
        <w:t xml:space="preserve">1 </w:t>
      </w:r>
      <w:r>
        <w:rPr/>
        <w:t>alin. 7 pct. 2 lit. a C.pr.pen. admiterea contestaţiei, desfiinţarea încheierii penale atacate şi, pe cale de consecinţă, să se dispună respingerea propunerii de arestare preventivă şi luarea măsurii controlului judiciar sau, în subsidiar, luarea măsurii arestului  la domiciliu.</w:t>
      </w:r>
    </w:p>
    <w:p>
      <w:pPr>
        <w:pStyle w:val="Normal"/>
        <w:ind w:firstLine="708"/>
        <w:jc w:val="both"/>
        <w:rPr/>
      </w:pPr>
      <w:r>
        <w:rPr/>
        <w:t>Cu privire la referatul prin care s-a propus luarea măsurii arestului preventiv, arată că se impune arestarea inculpatului, deoarece sunt îndeplinite dispoziţiile art. 223 alin. 2 C.pr.pen., raportat la perioada infracţională, bănuiala rezonabilă că inculpatul ar fi săvârşit fapta imputată, suma de bani găsită cu ocazia percheziţiei domiciliare, sumă pe care ar fi obţinut-o prin mijloace ilicite. De asemenea, se arată că inculpatul ar fi urmărit obţinerea de venituri, fiind un veritabil „dealer” pe raza municipiului .............., însă s-a arătat ulterior şi de către parchet, faptul că acesta vindea ocazional şi doar unor cunoştinţe.</w:t>
      </w:r>
    </w:p>
    <w:p>
      <w:pPr>
        <w:pStyle w:val="Normal"/>
        <w:ind w:firstLine="706"/>
        <w:jc w:val="both"/>
        <w:rPr/>
      </w:pPr>
      <w:r>
        <w:rPr/>
        <w:t xml:space="preserve"> </w:t>
      </w:r>
      <w:r>
        <w:rPr/>
        <w:t xml:space="preserve">Cu privire la aceste aspecte, arată că judecătorul de drepturi şi libertăţi de la instanţa de fond a motivat că se impune arestarea inculpatului, având în vedere că activitatea sa infracţională a fost derulată pe o perioadă extinsă de timp, iar această activitatea i-a adus acestuia fără îndoială venituri ilicite importante, deoarece în locuinţa sa au fost găsite sume consistente de bani, iar din contractul de vânzare-cumpărare depus la dosar nu rezultă certitudinea că banii găsiţi la inculpat provin din această vânzare, odată ce banii cuveniţi soţiei sale din tranzacţie au fost viraţi într-un cont bancar. Având în vedere acestea, arată că s-a depus la dosarul cauzei o dovadă în sensul că la data de 27 septembrie 2018, a fost ridicată o sumă de bani de la bancă de către soţia inculpatului, astfel că este justificată suma de 15.000 lei, găsită cu ocazia percheziţiei domiciliare. </w:t>
      </w:r>
    </w:p>
    <w:p>
      <w:pPr>
        <w:pStyle w:val="Normal"/>
        <w:ind w:firstLine="708"/>
        <w:jc w:val="both"/>
        <w:rPr/>
      </w:pPr>
      <w:r>
        <w:rPr/>
        <w:t>Cu privire la activitatea infracţională vastă, arată că din procesul – verbal de aducere la cunoştinţă a calităţii de inculpat, se impută faptul că în perioada 2014-2018, a procurat şi a pus în vânzare pe piaţa de consumatori din municipiul ........., prin intermediul numiţilor ...A1......., .....A2......., ......A3......, ......A4......, ...C..... şi ....D...... şi a distribuit substanţe în mod direct numiţilor ......B1....., ....B2....., .......şi altor persoane neidentificate până în prezent.</w:t>
      </w:r>
    </w:p>
    <w:p>
      <w:pPr>
        <w:pStyle w:val="Normal"/>
        <w:ind w:firstLine="708"/>
        <w:jc w:val="both"/>
        <w:rPr/>
      </w:pPr>
      <w:r>
        <w:rPr/>
        <w:t>Solicită a se observa faptul că au fost conexate alte dosare, iar din analiza acestora, se poate observa că în afară de un singur dosar, nici unul nu face trimitere la inculpatul ...A........., ci la numiţii .A1......şi ...A2...., astfel că nu există probe din care să rezulte faptul că perioada infracţională a fost cea reţinută, având în vedere că în ceea ce-l priveşte pe numitul ....A2......., se reţine că ar fi achiziţionat substanţe de la inculpatul ...A......., în perioada 2016-2018, iar în ceea ce-l priveşte pe numitul ....A1....., arată că acesta nu a fost audiat, fiind plecat din ţară, iar între acesta şi inculpat există o relaţie conflictuală.</w:t>
      </w:r>
    </w:p>
    <w:p>
      <w:pPr>
        <w:pStyle w:val="Normal"/>
        <w:ind w:firstLine="708"/>
        <w:jc w:val="both"/>
        <w:rPr/>
      </w:pPr>
      <w:r>
        <w:rPr/>
        <w:t xml:space="preserve">Referitor la transcrierile convorbirilor telefonice efectuate de organele de poliţie, unde se arată faptul că numitul „P” este inculpatul .....A......., solicită a se observa că din convorbirea inculpatului .....A3........... cu un anumit domn, rezultă că este vorba de „..............., poreclă ce este atribuită coinculpatului .....C1........... Având în vedere aceste aspecte, arată că actele procedurale întocmite de către organele de urmărire penală în care se face trimitere la faptul că numitul „P” este inculpatul .....A......, aduc o vătămare gravă acestuia. </w:t>
      </w:r>
    </w:p>
    <w:p>
      <w:pPr>
        <w:pStyle w:val="Normal"/>
        <w:ind w:firstLine="708"/>
        <w:jc w:val="both"/>
        <w:rPr/>
      </w:pPr>
      <w:r>
        <w:rPr/>
        <w:t>Totodată, arată că se susţine de către parchet faptul că inculpatul este cel care aproviziona, însă în perioada în care acesta a fost plecat în Italia cu familia, alţi coinculpaţi se ocupau de aprovizionare, astfel că există dubii serioase că inculpatul ar fi fost furnizorul coinculpaţilor.</w:t>
      </w:r>
    </w:p>
    <w:p>
      <w:pPr>
        <w:pStyle w:val="Normal"/>
        <w:ind w:firstLine="708"/>
        <w:jc w:val="both"/>
        <w:rPr/>
      </w:pPr>
      <w:r>
        <w:rPr/>
        <w:t>Precizează că se reţine în sarcina coinculpaţilor ......C1...... şi ........F..... faptul că se aprovizionau de la inculpatul ......A......., însă acestuia nu i se aduce la cunoştinţă faptul că furniza astfel de substanţe, astfel că nu se poate vorbi despre o amplă activitate infracţională, sens în care apreciază că nu se impune luarea celei mai exigente dintre măsurile preventive restrictive de libertate.</w:t>
      </w:r>
    </w:p>
    <w:p>
      <w:pPr>
        <w:pStyle w:val="Normal"/>
        <w:ind w:firstLine="708"/>
        <w:jc w:val="both"/>
        <w:rPr/>
      </w:pPr>
      <w:r>
        <w:rPr/>
        <w:t>Solicită a se avea în vedere declaraţia numitului ........., care a declarat într-un alt dosar de urmărire penală, dosar ce-l vizează pe numitul ........., faptul că ocazional cumpăra de la inculpatul .......A....., însă se poate observa că de fapt acesta încerca să favorizeze alţi inculpaţi, astfel că apreciază aceste probe ca fiind folosite în mod discreţionar, cu încălcarea principiului legalităţii administrării probelor.</w:t>
      </w:r>
    </w:p>
    <w:p>
      <w:pPr>
        <w:pStyle w:val="Normal"/>
        <w:ind w:firstLine="708"/>
        <w:jc w:val="both"/>
        <w:rPr/>
      </w:pPr>
      <w:r>
        <w:rPr/>
        <w:t>Referitor la susţinerea judecătorului de drepturi şi libertăţi de la instanţa de fond cu privire la sumele de bani găsite asupra inculpatului, sume pe care nu şi le permite, arată că existe probe din care să rezulte contrariul, respectiv adeverinţa soţiei de la locul de muncă, şi faptul că au calitatea de administratori ai unei firme de taximetrie, astfel că familia ............. îşi câştigă mijloacele de trai în mod licit.</w:t>
      </w:r>
    </w:p>
    <w:p>
      <w:pPr>
        <w:pStyle w:val="Normal"/>
        <w:ind w:firstLine="708"/>
        <w:jc w:val="both"/>
        <w:rPr/>
      </w:pPr>
      <w:r>
        <w:rPr/>
        <w:t>Arată că inculpatul are o familie organizată, doi copii mici, el era cel care se ocupa de familie, fiind în concediu paternal, deoarece soţia era administrator la două societăţi, astfel că acesta prezintă suficiente garanţii că va respecta toate obligaţiile ce i se vor impune.</w:t>
      </w:r>
    </w:p>
    <w:p>
      <w:pPr>
        <w:pStyle w:val="Normal"/>
        <w:ind w:firstLine="708"/>
        <w:jc w:val="both"/>
        <w:rPr/>
      </w:pPr>
      <w:r>
        <w:rPr/>
        <w:t>Totodată, solicită aplicarea Recomandării 13, adoptată de către Comitetul de Miniştri ai Comisiei Europene, care arată că măsura arestului preventiv este o măsură excepţională.</w:t>
      </w:r>
    </w:p>
    <w:p>
      <w:pPr>
        <w:pStyle w:val="Normal"/>
        <w:ind w:firstLine="708"/>
        <w:jc w:val="both"/>
        <w:rPr/>
      </w:pPr>
      <w:r>
        <w:rPr/>
        <w:t>În concluzie, apreciază că o măsură mai puţin restrictivă de libertate, ce implică o serie de obligaţii, ar fi suficientă şi nu ar împiedica buna desfăşurarea a procesului penal, mai ales pentru că inculpatul nu are motive pentru a influenţa persoanele din acest dosar.</w:t>
      </w:r>
    </w:p>
    <w:p>
      <w:pPr>
        <w:pStyle w:val="Normal"/>
        <w:ind w:firstLine="708"/>
        <w:jc w:val="both"/>
        <w:rPr/>
      </w:pPr>
      <w:r>
        <w:rPr>
          <w:b/>
        </w:rPr>
        <w:t xml:space="preserve">Apărătorul inculpaţilor ...A3......... şi ......C..... </w:t>
      </w:r>
      <w:r>
        <w:rPr/>
        <w:t>solicită în baza art. 425</w:t>
      </w:r>
      <w:r>
        <w:rPr>
          <w:vertAlign w:val="superscript"/>
        </w:rPr>
        <w:t xml:space="preserve">1 </w:t>
      </w:r>
      <w:r>
        <w:rPr/>
        <w:t>alin. 7 pct. 2 lit. b C.pr.pen admiterea contestaţiei şi, în consecinţă, să se dispună trimiterea cauzei spre rejudecare către instanţa de fond, raportat la nemotivarea încheierii penale atacate şi având în vedere nulitatea absolută a acesteia, datorită incompatibilităţii judecătorului de drepturi şi libertăţi din cadrul Tribunalului ........., apreciind că se încalcă principiul dublului grad de jurisdicţie.</w:t>
      </w:r>
    </w:p>
    <w:p>
      <w:pPr>
        <w:pStyle w:val="Normal"/>
        <w:ind w:firstLine="708"/>
        <w:jc w:val="both"/>
        <w:rPr/>
      </w:pPr>
      <w:r>
        <w:rPr/>
        <w:t>În subsidiar, solicită în baza art. 425</w:t>
      </w:r>
      <w:r>
        <w:rPr>
          <w:vertAlign w:val="superscript"/>
        </w:rPr>
        <w:t xml:space="preserve">1 </w:t>
      </w:r>
      <w:r>
        <w:rPr/>
        <w:t>alin. 7 pct. 2 lit. a C.pr.pen. admiterea contestaţiei, desfiinţarea încheierii penale atacate şi, în consecinţă, să se dispună respingerea propunerii de luarea a arestului preventiv, iar, în subsidiar, solicită luarea măsurii controlului judiciar sau arestul la domiciliu.</w:t>
      </w:r>
    </w:p>
    <w:p>
      <w:pPr>
        <w:pStyle w:val="Normal"/>
        <w:ind w:firstLine="708"/>
        <w:jc w:val="both"/>
        <w:rPr/>
      </w:pPr>
      <w:r>
        <w:rPr/>
        <w:t>Arată că atât referatul prin care s-a propus luarea măsurii arestului preventiv, cât şi încheierea atacată au la bază doar presupuneri, deoarece se susţine că ar fi existat o activitatea infracţională de lungă durată, însă se poate observa că aceasta nu este definită în mod exact, ci doar se face referire la o perioadă de şase luni, din cursul anului curent.</w:t>
      </w:r>
    </w:p>
    <w:p>
      <w:pPr>
        <w:pStyle w:val="Normal"/>
        <w:ind w:firstLine="708"/>
        <w:jc w:val="both"/>
        <w:rPr/>
      </w:pPr>
      <w:r>
        <w:rPr/>
        <w:t>Precizează că la percheziţia domiciliară efectuată la inculpatul ....A3......... au fost descoperite cantităţi de substanţe foarte mici, însă se arată că „probabil se aştepta livrarea unui cantităţi mult mai mari”, aspect ce nu poate sta la baza unei soluţii de admitere a propunerii de luare a unui măsuri privative de libertate.</w:t>
      </w:r>
    </w:p>
    <w:p>
      <w:pPr>
        <w:pStyle w:val="Normal"/>
        <w:ind w:firstLine="708"/>
        <w:jc w:val="both"/>
        <w:rPr/>
      </w:pPr>
      <w:r>
        <w:rPr/>
        <w:t>Cu privire la inculpatul .........C......., la</w:t>
      </w:r>
      <w:r>
        <w:rPr>
          <w:b/>
        </w:rPr>
        <w:t xml:space="preserve"> </w:t>
      </w:r>
      <w:r>
        <w:rPr/>
        <w:t>percheziţia domiciliară, arată că a fost găsită suma de 10.000 de euro, sumă ce se presupune că ar fi fost obţinută în mod ilicit, cu ocazia derulării activităţii infracţionale, însă din actele de la dosar rezultă că această sumă ar fi fost obţinută ca urmare a încheierii unui contract de vânzare-cumpărare, anterior percheziţiei domiciliare. Totodată, cu ocazia percheziţiei a fost găsită o cantitate de 3,6 grame de substanţe, cantitate ce valorează suma de 250 lei, astfel că nu se poate reţine activitatea infracţională amplă, ce implică multe tranzacţii şi sume importante de bani.</w:t>
      </w:r>
    </w:p>
    <w:p>
      <w:pPr>
        <w:pStyle w:val="Normal"/>
        <w:ind w:firstLine="708"/>
        <w:jc w:val="both"/>
        <w:rPr/>
      </w:pPr>
      <w:r>
        <w:rPr/>
        <w:t>Raportat la tranzacţii, arată că acestea nu sunt clar definite, având în vedere că în ceea ce priveşte pe inculpatul ......A3......, se reţine faptul că ar fi efectuat în jur de 7 operaţiuni, iar în ceea ce priveşte pe inculpatul .....C......., singura probă este o declaraţie a unui martor, ce nu a fost audiat în condiţii de contradictorialitate, încălcându-se astfel dreptul la apărare.</w:t>
      </w:r>
    </w:p>
    <w:p>
      <w:pPr>
        <w:pStyle w:val="Normal"/>
        <w:ind w:firstLine="708"/>
        <w:jc w:val="both"/>
        <w:rPr/>
      </w:pPr>
      <w:r>
        <w:rPr/>
        <w:t>Solicită a se avea în vedere circumstanţele personale ale celor doi inculpaţi, care nu au antecedente penale, au familie organizată, respectiv inculpatul .....C....... are doi copii minori, iar inculpatul .....B....... are un copil minor, astfel că o măsură privativă de libertate ar afecta familia acestora, având în vedere şi starea de sănătate a acestora, dovedită prin actele medicale aflate la dosarul cauzei.</w:t>
      </w:r>
    </w:p>
    <w:p>
      <w:pPr>
        <w:pStyle w:val="Normal"/>
        <w:ind w:firstLine="708"/>
        <w:jc w:val="both"/>
        <w:rPr/>
      </w:pPr>
      <w:r>
        <w:rPr>
          <w:b/>
        </w:rPr>
        <w:t>Apărătorul inculpatului</w:t>
      </w:r>
      <w:r>
        <w:rPr/>
        <w:t xml:space="preserve"> </w:t>
      </w:r>
      <w:r>
        <w:rPr>
          <w:b/>
        </w:rPr>
        <w:t xml:space="preserve">.......D....... </w:t>
      </w:r>
      <w:r>
        <w:rPr/>
        <w:t>solicită în baza art. 425</w:t>
      </w:r>
      <w:r>
        <w:rPr>
          <w:vertAlign w:val="superscript"/>
        </w:rPr>
        <w:t xml:space="preserve">1 </w:t>
      </w:r>
      <w:r>
        <w:rPr/>
        <w:t>alin. 7 pct. 2 lit. a raportat la art. 207 C.pr.pen. admiterea contestaţiei, desfiinţarea încheierii penale atacate şi cale de consecinţă, să se dispună respingerea propunerii de luarea a arestului preventiv, iar în subsidiar solicită luarea măsurii controlului judiciar.</w:t>
      </w:r>
    </w:p>
    <w:p>
      <w:pPr>
        <w:pStyle w:val="Normal"/>
        <w:ind w:firstLine="708"/>
        <w:jc w:val="both"/>
        <w:rPr/>
      </w:pPr>
      <w:r>
        <w:rPr/>
        <w:t>Apreciază că din probele de la dosar nu rezultă suspiciunea rezonabilă că inculpatul a săvârşit infracţiunea pentru care este cercetat în prezenta cauză, având în vedere gradul de pericol social scăzut al infracţiunii, dat fiind faptul că pedeapsa este prevăzută alternativ cu amenda.</w:t>
      </w:r>
    </w:p>
    <w:p>
      <w:pPr>
        <w:pStyle w:val="Normal"/>
        <w:ind w:firstLine="708"/>
        <w:jc w:val="both"/>
        <w:rPr/>
      </w:pPr>
      <w:r>
        <w:rPr/>
        <w:t>De asemenea, presupusa activitate infracţională a inculpatului este relativ restrânsă, comparativ cu coinculpaţii, iar limitele de pedeapsă nu justifică luarea celei mai drastice dintre măsurile preventive.</w:t>
      </w:r>
    </w:p>
    <w:p>
      <w:pPr>
        <w:pStyle w:val="Normal"/>
        <w:ind w:firstLine="708"/>
        <w:jc w:val="both"/>
        <w:rPr/>
      </w:pPr>
      <w:r>
        <w:rPr/>
        <w:t>Solicită a se avea în vedere faptul că inculpatul nu are antecedente penale, astfel că lăsat în stare de libertate, nu există indicii că va împiedica buna desfăşurarea a procesului penal, iar acesta prezintă garanţii că se va prezenta în faţa organelor judiciare.</w:t>
      </w:r>
    </w:p>
    <w:p>
      <w:pPr>
        <w:pStyle w:val="Normal"/>
        <w:ind w:firstLine="708"/>
        <w:jc w:val="both"/>
        <w:rPr/>
      </w:pPr>
      <w:r>
        <w:rPr/>
        <w:t>În concluzie, arată că măsura arestului preventiv trebuie să aibă un caracter excepţional, iar în prezenta cauză aceasta nu este echitabilă şi proporţională cu gravitatea faptei, astfel că măsura controlului judiciar, datorită conţinutului şi obligaţiilor impuse, ar fi mult mai oportună, fiind îndeplinite dispoziţiile art. 202 C.pr.pen.</w:t>
      </w:r>
    </w:p>
    <w:p>
      <w:pPr>
        <w:pStyle w:val="Normal"/>
        <w:ind w:firstLine="708"/>
        <w:jc w:val="both"/>
        <w:rPr/>
      </w:pPr>
      <w:r>
        <w:rPr>
          <w:b/>
        </w:rPr>
        <w:t xml:space="preserve">Apărătorul inculpatului ........E...... </w:t>
      </w:r>
      <w:r>
        <w:rPr/>
        <w:t>solicită în baza art. 425</w:t>
      </w:r>
      <w:r>
        <w:rPr>
          <w:vertAlign w:val="superscript"/>
        </w:rPr>
        <w:t xml:space="preserve">1 </w:t>
      </w:r>
      <w:r>
        <w:rPr/>
        <w:t>alin. 7 pct. 2 lit. a C.pr.pen. admiterea contestaţiei, desfiinţarea încheierii penale atacate şi să se dispună respingerea propunerii de arestare preventivă ori luarea măsurii controlului judiciar sau, în subsidiar, luarea măsurii arestului  la domiciliu.</w:t>
      </w:r>
    </w:p>
    <w:p>
      <w:pPr>
        <w:pStyle w:val="Normal"/>
        <w:ind w:firstLine="708"/>
        <w:jc w:val="both"/>
        <w:rPr/>
      </w:pPr>
      <w:r>
        <w:rPr/>
        <w:t>Cu privire la încheierea penală atacată, judecătorul de drepturi şi libertăţi din cadrul Tribunalului ........ motivează, raportat la inculpatul .......E........, faptul că acesta a avut o contribuţie deosebită la activitatea infracţională, însă apreciază acest aspect ca nefondat, deoarece în referatul cu propunerea de luare a arestului preventiv se face referire la ultima perioadă infracţională, perioadă care este mai scurtă decât cea a coinculpaţilor, care este de 4 ani. Ori, apreciază că activitatea inculpatului este cea mai puţin consistentă, având în vedere probele de la dosar, astfel că nu este îndeplinită proporţionalitatea măsurii arestului preventiv.</w:t>
      </w:r>
    </w:p>
    <w:p>
      <w:pPr>
        <w:pStyle w:val="Normal"/>
        <w:ind w:firstLine="708"/>
        <w:jc w:val="both"/>
        <w:rPr/>
      </w:pPr>
      <w:r>
        <w:rPr/>
        <w:t xml:space="preserve">Precizează că, dincolo de gravitatea „in concreto”, nu există o gravitate „in abstracto” care să justifice luarea uneia astfel de măsuri preventive, raportat la limitele prevăzute de lege şi la faptul că se prevede pedeapsa închisorii alternativ cu amenda judiciară. </w:t>
      </w:r>
    </w:p>
    <w:p>
      <w:pPr>
        <w:pStyle w:val="Normal"/>
        <w:ind w:firstLine="708"/>
        <w:jc w:val="both"/>
        <w:rPr/>
      </w:pPr>
      <w:r>
        <w:rPr/>
        <w:t xml:space="preserve">De asemenea, arată că inculpatul a fost luat drept un „dealer stradal”, ori faţă de restul coinculpaţilor care au fost colaboratori sau distribuitori, acesta nu a avut un rol de intermediere sau coordonare, astfel că măsura arestului preventiv nu se justifică şi nici nu se impune. </w:t>
      </w:r>
    </w:p>
    <w:p>
      <w:pPr>
        <w:pStyle w:val="Normal"/>
        <w:ind w:firstLine="708"/>
        <w:jc w:val="both"/>
        <w:rPr/>
      </w:pPr>
      <w:r>
        <w:rPr/>
        <w:t>Arată că s-a reţinut faptul că inculpatul este dependent de substanţe etnobotanice şi astfel s-a angrenat uşor în cadrul acestei reţele, ori acest lucru nu poate conduce la luarea acestei măsuri, fiind suficientă măsura controlului judiciar, care prevede în conţinutul său obligaţia de se supune unor măsuri de control, îngrijire sau tratament medical, în special în scopul dezintoxicării, conform art. 216 alin. 2 lit. g C.pr.pen.</w:t>
      </w:r>
    </w:p>
    <w:p>
      <w:pPr>
        <w:pStyle w:val="Normal"/>
        <w:ind w:firstLine="708"/>
        <w:jc w:val="both"/>
        <w:rPr/>
      </w:pPr>
      <w:r>
        <w:rPr/>
        <w:t>Totodată, s-a reţinut faptul că se impune arestarea preventivă, deoarece este necesară audierea unui număr mare de persoane, însă aceştia au fost deja audiaţi în data de 06.10.2018 şi anterior acestei date, martori care au declarat cu privire la activitatea inculpatului, astfel că se poate impune obligaţia de a nu lua contact cu participanţii la procesul penal, odată cu luarea măsurii controlului judiciar, ori inculpatul nu ar mai avea cum să influenţeze viitorii martorii sau martorii deja audiaţi.</w:t>
      </w:r>
    </w:p>
    <w:p>
      <w:pPr>
        <w:pStyle w:val="Normal"/>
        <w:ind w:firstLine="708"/>
        <w:jc w:val="both"/>
        <w:rPr/>
      </w:pPr>
      <w:r>
        <w:rPr/>
        <w:t>De asemenea, arată că inculpatul nu are antecedente penale, iar faptul că s-a prevalat la dreptul la tăcere, nu este un argument ce poate fi luat în detrimentul acestuia, precum şi faptul că nu există nici un indiciu că va îngreuna urmărire penală.</w:t>
      </w:r>
    </w:p>
    <w:p>
      <w:pPr>
        <w:pStyle w:val="Normal"/>
        <w:ind w:firstLine="708"/>
        <w:jc w:val="both"/>
        <w:rPr/>
      </w:pPr>
      <w:r>
        <w:rPr/>
        <w:t>Referitor la faptul că prin luarea unei alte măsuri preventive, inculpatul nu va înţelege consecinţele faptelor sale, apreciază că acest argument nu este logic, deoarece acest lucru nu conduce automat la conştientizarea infracţiunii pretinse sau la modificarea comportamentului.</w:t>
      </w:r>
    </w:p>
    <w:p>
      <w:pPr>
        <w:pStyle w:val="Normal"/>
        <w:ind w:right="72" w:firstLine="706"/>
        <w:jc w:val="both"/>
        <w:rPr/>
      </w:pPr>
      <w:r>
        <w:rPr/>
        <w:t>Totodată, s-a arătat că nu se impune arestarea preventivă a inculpatului, raportat la natura şi gravitatea faptelor imputate, împrejurările în care au fost comise, cantităţile traficate şi numărul persoanelor implicate, iar lăsarea în libertate a acestuia nu ar putea prezenta un real pericol pentru ordinea publică. Apreciază că raportat la rolul efectiv pe care acest inculpat l-a avut, această motivare este una generală, astfel că nu poate fi avut în vedere, motiv pentru care solicită admiterea contestaţiei.</w:t>
      </w:r>
    </w:p>
    <w:p>
      <w:pPr>
        <w:pStyle w:val="Normal"/>
        <w:ind w:firstLine="708"/>
        <w:jc w:val="both"/>
        <w:rPr/>
      </w:pPr>
      <w:r>
        <w:rPr>
          <w:b/>
        </w:rPr>
        <w:t>Apărătorul inculpatului ....F............</w:t>
      </w:r>
      <w:r>
        <w:rPr/>
        <w:t xml:space="preserve"> solicită admiterea contestaţiei, desfiinţarea încheierii penale atacate şi cale de consecinţă, să se dispună luarea măsurii controlului judiciar sau în subsidiar, luarea măsurii arestului la domiciliu.</w:t>
      </w:r>
    </w:p>
    <w:p>
      <w:pPr>
        <w:pStyle w:val="Normal"/>
        <w:ind w:right="72" w:firstLine="706"/>
        <w:jc w:val="both"/>
        <w:rPr/>
      </w:pPr>
      <w:r>
        <w:rPr/>
        <w:t>Solicită a se face o distincţie între pericolul pentru ordinea publică şi pericolul social al faptei, astfel că nu contestă gravitatea consumării acestor substanţe, însă în ceea ce priveşte pe inculpat, arată că se reţine în sarcina acestuia ca perioadă infracţională anul 2017, respectiv 2 vânzări de 0,4 şi 2 grame către un colaborator sub acoperire. Având în vedere aceste aspecte, arată că parchetul avea cunoştinţă despre aceste activităţi, însă propunerea de arestare preventivă a fost formulată după un an şi opt luni, perioadă în care inculpatul reprezenta un pericol pentru ordinea publică, însă nu s-a încercat stoparea activităţii.</w:t>
      </w:r>
    </w:p>
    <w:p>
      <w:pPr>
        <w:pStyle w:val="Normal"/>
        <w:ind w:right="72" w:firstLine="706"/>
        <w:jc w:val="both"/>
        <w:rPr/>
      </w:pPr>
      <w:r>
        <w:rPr/>
        <w:t>Totodată, arată că nu există date din care să rezulte că o altă măsură preventivă nu ar fi suficientă sau că inculpatul ar încerca să influenţeze bunul mers al procesului penal sau să se sustragă. Apreciază că în acest moment procesual, măsura controlului judiciar, împreună cu toate obligaţiile ce se pot impune, este suficientă şi proporţională, iar în subsidiar solicită luarea măsurii arestului la domiciliu.</w:t>
      </w:r>
    </w:p>
    <w:p>
      <w:pPr>
        <w:pStyle w:val="Normal"/>
        <w:ind w:right="72" w:firstLine="706"/>
        <w:jc w:val="both"/>
        <w:rPr/>
      </w:pPr>
      <w:r>
        <w:rPr/>
        <w:t xml:space="preserve">În concluzie, arată că inculpatul nu are antecedente penale şi este o persoană tânără. </w:t>
      </w:r>
    </w:p>
    <w:p>
      <w:pPr>
        <w:pStyle w:val="Normal"/>
        <w:ind w:right="72" w:firstLine="706"/>
        <w:jc w:val="both"/>
        <w:rPr/>
      </w:pPr>
      <w:r>
        <w:rPr>
          <w:b/>
        </w:rPr>
        <w:t xml:space="preserve">Reprezentanta DIICOT </w:t>
      </w:r>
      <w:r>
        <w:rPr/>
        <w:t>solicită respingerea contestaţiilor declarate de către inculpaţii ......A......., .......B...., ......C......., ......D......., ........E..... şi .......F...... ca nefondate şi menţinerea ca legală şi temeinică a încheierii pronunţate de către judecătorul de drepturi şi libertăţi din cadrul Tribunalului ......</w:t>
      </w:r>
    </w:p>
    <w:p>
      <w:pPr>
        <w:pStyle w:val="Normal"/>
        <w:ind w:right="72" w:firstLine="706"/>
        <w:jc w:val="both"/>
        <w:rPr/>
      </w:pPr>
      <w:r>
        <w:rPr/>
        <w:t>Apreciază că aceste critici formulate de către apărătorii inculpaţilor au fost susţinute în faţa instanţei de fond, care în mod corect au fost respinse de către aceasta, astfel că încheierea atacată este judicios motivată, iar probele administrate până în acest moment au fost analizate în mod pertinent.</w:t>
      </w:r>
    </w:p>
    <w:p>
      <w:pPr>
        <w:pStyle w:val="Normal"/>
        <w:ind w:right="72" w:firstLine="706"/>
        <w:jc w:val="both"/>
        <w:rPr/>
      </w:pPr>
      <w:r>
        <w:rPr/>
        <w:t xml:space="preserve"> </w:t>
      </w:r>
      <w:r>
        <w:rPr/>
        <w:t>Cu privire la activitatea infracţională a inculpaţilor, arată că în mod corect instanţa a apreciat că se impune analizarea acesteia raportat la toţi inculpaţii, deoarece rezultă că aceştia au acţionat împreună. De asemenea, instanţa a analizat faptele inculpaţilor şi în mod separat, raportat la datele lor personale, a mediului şi anturajului din care provin.</w:t>
      </w:r>
    </w:p>
    <w:p>
      <w:pPr>
        <w:pStyle w:val="Normal"/>
        <w:ind w:right="72" w:firstLine="706"/>
        <w:jc w:val="both"/>
        <w:rPr/>
      </w:pPr>
      <w:r>
        <w:rPr/>
        <w:t>În concluzie, apreciază că sunt întrunite condiţiile prevăzute de art. 223 alin. 2 C.pr.pen., iar măsura arestului preventiv este cea mai justă, deoarece pericolul social pentru ordinea publică, astfel cum rezultă din probe, este evident, astfel că pentru înlăturarea acestuia este necesară detenţia efectivă a inculpaţilor.</w:t>
      </w:r>
    </w:p>
    <w:p>
      <w:pPr>
        <w:pStyle w:val="Normal"/>
        <w:ind w:right="72" w:firstLine="706"/>
        <w:jc w:val="both"/>
        <w:rPr/>
      </w:pPr>
      <w:r>
        <w:rPr/>
        <w:t xml:space="preserve"> </w:t>
      </w:r>
      <w:r>
        <w:rPr/>
        <w:t>Totodată, arată că măsura arestului preventiv este proporţională cu gravitatea faptelor imputate inculpaţilor şi oferă suficiente garanţii că aceştia nu-şi vor relua conduita ilicită.</w:t>
      </w:r>
    </w:p>
    <w:p>
      <w:pPr>
        <w:pStyle w:val="Normal"/>
        <w:ind w:right="72" w:firstLine="706"/>
        <w:jc w:val="both"/>
        <w:rPr/>
      </w:pPr>
      <w:r>
        <w:rPr/>
        <w:t xml:space="preserve">Referitor la încheierea atacată, arată că se menţionează că nici unul dintre inculpaţi nu ar avea antecedente penale, însă la momentul soluţionării propunerii de luare a arestului preventiv, dosarul nu era complet sub acest aspect. Astfel că, obţinându-se fişa de cazier judiciar a inculpatului ........E......, se observă că aceasta are antecedente penale, respectiv două condamnări, dintre care una cu suspendare sub supraveghere şi una cu pedeapsa închisorii de 1 an şi 2 luni, din care s-a eliberat la data de 19 septembrie 2017. </w:t>
      </w:r>
    </w:p>
    <w:p>
      <w:pPr>
        <w:pStyle w:val="Normal"/>
        <w:ind w:right="72" w:firstLine="706"/>
        <w:jc w:val="both"/>
        <w:rPr/>
      </w:pPr>
      <w:r>
        <w:rPr/>
        <w:t>Având în vedere acestea, apreciază că în ceea ce priveşte pe inculpatul ....E........... situaţia este mai gravă decât acea avută în vedere la momentul emiterii referatului, deoarece reiese că acesta a comis faptele la scurtă vreme după eliberare.</w:t>
      </w:r>
    </w:p>
    <w:p>
      <w:pPr>
        <w:pStyle w:val="Normal"/>
        <w:ind w:right="72" w:firstLine="706"/>
        <w:jc w:val="both"/>
        <w:rPr/>
      </w:pPr>
      <w:r>
        <w:rPr>
          <w:b/>
        </w:rPr>
        <w:t>Apărătorul inculpatului ...A...........</w:t>
      </w:r>
      <w:r>
        <w:rPr/>
        <w:t>, în replică, arată că în prezenta cauză nu s-a apreciat de către parchet că există probe sau indicii că ar exist un grup infracţional organizat, motiv pentru care referatul nu conţine aspecte cu privire la această chestiune.</w:t>
      </w:r>
    </w:p>
    <w:p>
      <w:pPr>
        <w:pStyle w:val="Normal"/>
        <w:jc w:val="both"/>
        <w:rPr/>
      </w:pPr>
      <w:r>
        <w:rPr>
          <w:b/>
        </w:rPr>
        <w:tab/>
        <w:t>Inculpatul ......A.......</w:t>
      </w:r>
      <w:r>
        <w:rPr/>
        <w:t xml:space="preserve"> având ultimul cuvânt solicită luarea măsurii arestului la domiciliu arătând că are doi copii în întreţinere.</w:t>
      </w:r>
    </w:p>
    <w:p>
      <w:pPr>
        <w:pStyle w:val="Normal"/>
        <w:jc w:val="both"/>
        <w:rPr/>
      </w:pPr>
      <w:r>
        <w:rPr/>
        <w:tab/>
      </w:r>
      <w:r>
        <w:rPr>
          <w:b/>
        </w:rPr>
        <w:t>Inculpatul ........A3......</w:t>
      </w:r>
      <w:r>
        <w:rPr/>
        <w:t xml:space="preserve"> având ultimul cuvânt, solicită luarea măsurii controlului judiciar sau cea a arestului la domiciliu, arătând că are un copil minor în întreţinere şi doreşte să lucreze în străinătate.</w:t>
      </w:r>
    </w:p>
    <w:p>
      <w:pPr>
        <w:pStyle w:val="Normal"/>
        <w:jc w:val="both"/>
        <w:rPr/>
      </w:pPr>
      <w:r>
        <w:rPr/>
        <w:tab/>
      </w:r>
      <w:r>
        <w:rPr>
          <w:b/>
        </w:rPr>
        <w:t>Inculpatul .......C.......</w:t>
      </w:r>
      <w:r>
        <w:rPr/>
        <w:t xml:space="preserve"> având ultimul cuvânt, arată că regretă fapta, achiesează concluziilor puse de apărătorul său şi are doi copii în întreţinere.</w:t>
      </w:r>
    </w:p>
    <w:p>
      <w:pPr>
        <w:pStyle w:val="Normal"/>
        <w:jc w:val="both"/>
        <w:rPr/>
      </w:pPr>
      <w:r>
        <w:rPr/>
        <w:tab/>
        <w:t>Totodată, precizează că are probele de sănătate, care ar putea recidiva.</w:t>
      </w:r>
    </w:p>
    <w:p>
      <w:pPr>
        <w:pStyle w:val="Normal"/>
        <w:jc w:val="both"/>
        <w:rPr/>
      </w:pPr>
      <w:r>
        <w:rPr/>
        <w:tab/>
      </w:r>
      <w:r>
        <w:rPr>
          <w:b/>
        </w:rPr>
        <w:t>Inculpatul .....D..........</w:t>
      </w:r>
      <w:r>
        <w:rPr/>
        <w:t xml:space="preserve"> având ultimul cuvânt, solicită luarea măsurii arestului la domiciliu. </w:t>
      </w:r>
    </w:p>
    <w:p>
      <w:pPr>
        <w:pStyle w:val="Normal"/>
        <w:jc w:val="both"/>
        <w:rPr/>
      </w:pPr>
      <w:r>
        <w:rPr/>
        <w:tab/>
      </w:r>
      <w:r>
        <w:rPr>
          <w:b/>
        </w:rPr>
        <w:t>Inculpatul ......E.........</w:t>
      </w:r>
      <w:r>
        <w:rPr/>
        <w:t xml:space="preserve"> având ultimul cuvânt, solicită luarea măsurii arestului la domiciliu, precum şi faptul că achiesează concluziilor puse de apărătorul său.</w:t>
      </w:r>
    </w:p>
    <w:p>
      <w:pPr>
        <w:pStyle w:val="Normal"/>
        <w:jc w:val="both"/>
        <w:rPr/>
      </w:pPr>
      <w:r>
        <w:rPr/>
        <w:tab/>
      </w:r>
      <w:r>
        <w:rPr>
          <w:b/>
        </w:rPr>
        <w:t>Inculpatul ......F.........</w:t>
      </w:r>
      <w:r>
        <w:rPr/>
        <w:t xml:space="preserve"> având ultimul cuvânt, solicită luarea măsurii arestului la domiciliu, precum şi faptul că achiesează concluziilor puse de apărătorul său.</w:t>
      </w:r>
    </w:p>
    <w:p>
      <w:pPr>
        <w:pStyle w:val="Normal"/>
        <w:jc w:val="both"/>
        <w:rPr/>
      </w:pPr>
      <w:r>
        <w:rPr/>
      </w:r>
    </w:p>
    <w:p>
      <w:pPr>
        <w:pStyle w:val="Normal"/>
        <w:ind w:right="72" w:firstLine="706"/>
        <w:jc w:val="center"/>
        <w:rPr/>
      </w:pPr>
      <w:r>
        <w:rPr/>
      </w:r>
    </w:p>
    <w:p>
      <w:pPr>
        <w:pStyle w:val="Normal"/>
        <w:ind w:right="72" w:firstLine="706"/>
        <w:jc w:val="center"/>
        <w:rPr>
          <w:b/>
          <w:b/>
        </w:rPr>
      </w:pPr>
      <w:r>
        <w:rPr>
          <w:b/>
        </w:rPr>
        <w:t>COMPLETUL DE JUDECĂTORI DE DREPTURI ŞI LIBERTĂŢI,</w:t>
      </w:r>
    </w:p>
    <w:p>
      <w:pPr>
        <w:pStyle w:val="Normal"/>
        <w:ind w:right="72" w:firstLine="706"/>
        <w:jc w:val="center"/>
        <w:rPr>
          <w:b/>
          <w:b/>
        </w:rPr>
      </w:pPr>
      <w:r>
        <w:rPr>
          <w:b/>
        </w:rPr>
      </w:r>
    </w:p>
    <w:p>
      <w:pPr>
        <w:pStyle w:val="Normal"/>
        <w:ind w:right="72" w:firstLine="706"/>
        <w:jc w:val="center"/>
        <w:rPr>
          <w:b/>
          <w:b/>
        </w:rPr>
      </w:pPr>
      <w:r>
        <w:rPr>
          <w:b/>
        </w:rPr>
      </w:r>
    </w:p>
    <w:p>
      <w:pPr>
        <w:pStyle w:val="Normal"/>
        <w:ind w:right="72" w:firstLine="706"/>
        <w:jc w:val="both"/>
        <w:rPr>
          <w:b/>
          <w:b/>
          <w:lang w:val="en-US"/>
        </w:rPr>
      </w:pPr>
      <w:r>
        <w:rPr>
          <w:b/>
        </w:rPr>
        <w:t>Asupra contestaţiei de faţă,</w:t>
      </w:r>
    </w:p>
    <w:p>
      <w:pPr>
        <w:pStyle w:val="Normal"/>
        <w:ind w:right="72" w:firstLine="706"/>
        <w:jc w:val="both"/>
        <w:rPr/>
      </w:pPr>
      <w:r>
        <w:rPr/>
        <w:t>Prin încheierea penală nr. ........din .......... pronunţată în dosarul nr. .......... al Tribunalului .........s-a admis propunerea Parchetului de pe lângă Înalta Curte de Casaţie şi Justiţie - DIICOT – Serviciul Teritorial  ........</w:t>
      </w:r>
    </w:p>
    <w:p>
      <w:pPr>
        <w:pStyle w:val="Normal"/>
        <w:ind w:right="72" w:firstLine="706"/>
        <w:jc w:val="both"/>
        <w:rPr/>
      </w:pPr>
      <w:r>
        <w:rPr/>
        <w:t xml:space="preserve"> </w:t>
      </w:r>
      <w:r>
        <w:rPr/>
        <w:t>În temeiul art. 226 al. 1 C.pr.pen. rap. la art. 223 al. 2 C.pr.pen. s-a dispus arestarea preventivă a inculpaţilor:</w:t>
      </w:r>
    </w:p>
    <w:p>
      <w:pPr>
        <w:pStyle w:val="Normal"/>
        <w:ind w:right="72" w:firstLine="706"/>
        <w:jc w:val="both"/>
        <w:rPr/>
      </w:pPr>
      <w:r>
        <w:rPr/>
        <w:t xml:space="preserve">  </w:t>
      </w:r>
      <w:r>
        <w:rPr>
          <w:bCs/>
        </w:rPr>
        <w:t xml:space="preserve">.....A........., fiul lui ............., CNP .........., cetățean român, fără antecedente penale, </w:t>
      </w:r>
    </w:p>
    <w:p>
      <w:pPr>
        <w:pStyle w:val="Normal"/>
        <w:ind w:right="72" w:firstLine="706"/>
        <w:jc w:val="both"/>
        <w:rPr/>
      </w:pPr>
      <w:r>
        <w:rPr>
          <w:bCs/>
        </w:rPr>
        <w:t>........B........., zis ”..............., CNP ........... cetățean român, fără antecedente penale,</w:t>
      </w:r>
    </w:p>
    <w:p>
      <w:pPr>
        <w:pStyle w:val="Normal"/>
        <w:ind w:right="72" w:firstLine="706"/>
        <w:jc w:val="both"/>
        <w:rPr/>
      </w:pPr>
      <w:r>
        <w:rPr>
          <w:bCs/>
        </w:rPr>
        <w:t>.........C.............., zis ”............., CNP ........., cetățean român, fără antecedente penale,</w:t>
      </w:r>
    </w:p>
    <w:p>
      <w:pPr>
        <w:pStyle w:val="Normal"/>
        <w:ind w:right="72" w:firstLine="706"/>
        <w:jc w:val="both"/>
        <w:rPr/>
      </w:pPr>
      <w:r>
        <w:rPr>
          <w:bCs/>
        </w:rPr>
        <w:t>.........D....., ............... CNP ............., cetățean român, fără antecedente penale,</w:t>
      </w:r>
    </w:p>
    <w:p>
      <w:pPr>
        <w:pStyle w:val="Normal"/>
        <w:ind w:right="72" w:firstLine="706"/>
        <w:jc w:val="both"/>
        <w:rPr/>
      </w:pPr>
      <w:r>
        <w:rPr/>
        <w:t>..........E........ zis ”................ CNP ...........</w:t>
      </w:r>
      <w:r>
        <w:rPr>
          <w:bCs/>
        </w:rPr>
        <w:t xml:space="preserve">, cetățean român, fără antecedente penale şi </w:t>
      </w:r>
    </w:p>
    <w:p>
      <w:pPr>
        <w:pStyle w:val="Normal"/>
        <w:ind w:right="72" w:firstLine="706"/>
        <w:jc w:val="both"/>
        <w:rPr/>
      </w:pPr>
      <w:r>
        <w:rPr/>
        <w:t>.........F...... fiul ................ CNP ............., cetățean român, fără antecedente penale, pentru o durată de 30 de zile, de la  data de 07.10.2018 până la data de  05.11.2018  inclusiv.</w:t>
      </w:r>
    </w:p>
    <w:p>
      <w:pPr>
        <w:pStyle w:val="Normal"/>
        <w:ind w:right="72" w:firstLine="706"/>
        <w:jc w:val="both"/>
        <w:rPr/>
      </w:pPr>
      <w:r>
        <w:rPr/>
        <w:t>S-a stabilit în favoarea Baroului de Avocaţi ....... suma de 260 lei reprezentând onorariul apărătorului desemnat din oficiu, av. ........... care s-a avansat din FMJ.</w:t>
      </w:r>
    </w:p>
    <w:p>
      <w:pPr>
        <w:pStyle w:val="Normal"/>
        <w:ind w:right="72" w:firstLine="706"/>
        <w:jc w:val="both"/>
        <w:rPr/>
      </w:pPr>
      <w:r>
        <w:rPr/>
        <w:t>În temeiul art.275 alin. 3 C.pr.pen., cheltuielile judiciare avansate de stat au rămas în sarcina acestuia.</w:t>
      </w:r>
    </w:p>
    <w:p>
      <w:pPr>
        <w:pStyle w:val="Normal"/>
        <w:ind w:right="72" w:firstLine="706"/>
        <w:jc w:val="both"/>
        <w:rPr/>
      </w:pPr>
      <w:r>
        <w:rPr>
          <w:i/>
        </w:rPr>
        <w:t>Pentru a dispune astfel judecătorul de drepturi şi libertăţi a reţinut că</w:t>
      </w:r>
      <w:r>
        <w:rPr/>
        <w:t xml:space="preserve"> inculpatul .......A...... </w:t>
      </w:r>
      <w:r>
        <w:rPr>
          <w:bCs/>
        </w:rPr>
        <w:t xml:space="preserve">în perioada 2014 – 2018, în baza aceleiaşi rezoluţii infracţionale, procurat, a manipulat, a transportat, a plasat pe piaţă şi a pus în vânzare pe piaţa de consumatori din municipiul ..........., prin intermediul numiților ....A1......, ....A2....., .....A3.............A4......, ...........C....., .....D........ și a distribuit în mod direct numiților ....C2....., ..AB.........., ...ABC........, .....B2C2........, .......B2C3........ și altor persoane până în prezent neidentificate, cantităţi importante de substanţe susceptibile să producă efecte psihoactive sub formă de pulbere ce fac parte din clasa catinonelor sintetice și a </w:t>
      </w:r>
      <w:r>
        <w:rPr>
          <w:bCs/>
          <w:i/>
        </w:rPr>
        <w:t>fenetilaminelor</w:t>
      </w:r>
      <w:r>
        <w:rPr>
          <w:bCs/>
        </w:rPr>
        <w:t xml:space="preserve"> dintre care o parte conţin compuşii </w:t>
      </w:r>
      <w:r>
        <w:rPr/>
        <w:t xml:space="preserve">3-MMC (3methylmethcathinone), 4CMC (clephedrone), N-ethyl-hexedrone, 4-CEC, </w:t>
      </w:r>
      <w:r>
        <w:rPr>
          <w:bCs/>
        </w:rPr>
        <w:t>bk-MPA și  4-CMC (clefedrone),</w:t>
      </w:r>
      <w:r>
        <w:rPr/>
        <w:t xml:space="preserve"> iar la data de 06.10.2018 a stocat/depozitat cantitatea de 545 grame substanță, care conține compusul 4-CEC, precum și  cantitatea de 287,1 grame substanță care conține compusul 3-MMC (3-methylmethcathinonă),</w:t>
      </w:r>
      <w:r>
        <w:rPr>
          <w:bCs/>
        </w:rPr>
        <w:t xml:space="preserve"> efectuând în această modalitate operaţiuni dintre cele prevăzute de art.2 alin.1 lit.b din Legea nr. 194/2011.</w:t>
      </w:r>
    </w:p>
    <w:p>
      <w:pPr>
        <w:pStyle w:val="Normal"/>
        <w:ind w:right="72" w:firstLine="706"/>
        <w:jc w:val="both"/>
        <w:rPr/>
      </w:pPr>
      <w:r>
        <w:rPr/>
        <w:t xml:space="preserve"> </w:t>
      </w:r>
      <w:r>
        <w:rPr/>
        <w:t xml:space="preserve">În sarcina inculpatului </w:t>
      </w:r>
      <w:r>
        <w:rPr>
          <w:bCs/>
        </w:rPr>
        <w:t>......A3..... zis ”.........” s-</w:t>
      </w:r>
      <w:r>
        <w:rPr/>
        <w:t xml:space="preserve">a reținut faptul că </w:t>
      </w:r>
      <w:r>
        <w:rPr>
          <w:bCs/>
        </w:rPr>
        <w:t xml:space="preserve">în cursul anului 2018, în baza aceleiaşi rezoluţii infracţionale, a procurat, stocat şi depozitat, a manipulat şi a distribuit substanţe susceptibile să producă efecte psihoactive, dintre care unele fac parte din clasa catinonelor sintetice, mai multor persoane de pe raza municipiului ........., printre care numiţii  ...AB3.........., ....ABC2.........., .....ABCD........, ....A4B2......., .....C2D3....... şi altor persoane până în prezent neidentificate, iar la data de 13.07.2018 i-a vândut colaboratorul sub acoperire cu nume de cod ”...........” cu suma de 200 lei 2 pliculețe ce conțineau o substanță pulverulentă de culoare albă, care conține compusul 3- Methylmetcathinone (3- MMC); după care la data de 21.07.2018 i-a vândut colaboratorului sub acoperire cu nume de cod ”........ cu suma de 200 lei o substanță pulverulentă de culoare albă, ce cântărea cantitatea de1,2 grame substanță care conține compusul 3- Methylmetcathinone (3- MMC </w:t>
      </w:r>
      <w:r>
        <w:rPr/>
        <w:t>-  substanţă care nu se regăseşte pe tabelele anexă  la Legea nr.143/2000, dar care face parte din clasa catinonelor sintetice și pe care a procurat-o de la numitul ....A.........</w:t>
      </w:r>
      <w:r>
        <w:rPr>
          <w:bCs/>
        </w:rPr>
        <w:t xml:space="preserve">, efectuând în această modalitate operaţiuni dintre cele prevăzute de art.2 alin.1 lit.b din Legea nr. 194/2011. </w:t>
      </w:r>
    </w:p>
    <w:p>
      <w:pPr>
        <w:pStyle w:val="Normal"/>
        <w:ind w:right="72" w:firstLine="706"/>
        <w:jc w:val="both"/>
        <w:rPr/>
      </w:pPr>
      <w:r>
        <w:rPr/>
        <w:t xml:space="preserve">În sarcina inculpatului </w:t>
      </w:r>
      <w:r>
        <w:rPr>
          <w:bCs/>
        </w:rPr>
        <w:t>.....C........ zis ”........</w:t>
      </w:r>
      <w:r>
        <w:rPr/>
        <w:t xml:space="preserve"> s-a reținut aceea că </w:t>
      </w:r>
      <w:r>
        <w:rPr>
          <w:bCs/>
        </w:rPr>
        <w:t xml:space="preserve">în cursul anului 2018, în baza aceleiaşi rezoluţii infracţionale, a procurat, a manipulat şi a distribuit substanţe susceptibile să producă efecte psihoactive, dintre care unele fac parte din clasa catinonelor sintetice, mai multor persoane de pe raza municipiului ........, printre care numiţii ....D....., .......C2D3....., .....E.. şi altor persoane până în prezent neidentificate, substanțe pe care le-a procurat de la numitul ....A........., iar la data de 06.10.2018 a stocat/depozitat la locuința sa situată în municipiul ..........., str. ..........., cantitatea totală de 3,6 grame </w:t>
      </w:r>
      <w:r>
        <w:rPr/>
        <w:t>care conține 3-MMC (3-metylmethcathinonă)</w:t>
      </w:r>
      <w:r>
        <w:rPr>
          <w:bCs/>
        </w:rPr>
        <w:t xml:space="preserve"> compus ce fac parte din clasa catinonelor sintetice </w:t>
      </w:r>
      <w:r>
        <w:rPr/>
        <w:t>-  substanţă care nu se regăseşte pe tabelele anexă  la Legea nr.143/2000, dar care face parte din clasa catinonelor sintetice</w:t>
      </w:r>
      <w:r>
        <w:rPr>
          <w:bCs/>
        </w:rPr>
        <w:t xml:space="preserve">, efectuând în această modalitate operaţiuni dintre cele prevăzute de art.2 alin.1 lit.b din Legea nr. 194/2011. </w:t>
      </w:r>
    </w:p>
    <w:p>
      <w:pPr>
        <w:pStyle w:val="Normal"/>
        <w:ind w:right="72" w:firstLine="706"/>
        <w:jc w:val="both"/>
        <w:rPr/>
      </w:pPr>
      <w:r>
        <w:rPr/>
        <w:tab/>
        <w:t xml:space="preserve">În sarcina inculpatului ....D..... s-a reținut  faptul  că </w:t>
      </w:r>
      <w:r>
        <w:rPr>
          <w:bCs/>
        </w:rPr>
        <w:t xml:space="preserve">în cursul anului 2018, în baza aceleiaşi rezoluţii infracţionale, a procurat, a manipulat şi a distribuit substanţe susceptibile să producă efecte psihoactive, dintre care unele fac parte din clasa catinonelor sintetice, mai multor persoane de pe raza municipiului ....... cum ar fi numiții ..1,2,3............. și .....A5.........precum și altor persoane până în prezent neidentificate, iar la data de 06.10.2018 a </w:t>
      </w:r>
      <w:r>
        <w:rPr/>
        <w:t xml:space="preserve">stocat/depozitat la locuința sa din ............ str. ..........., jud. ......... cantitatea de 16,4 grame substanță, care conține 3-MMC (3-metilmetcatinonă) și respectiv cantitatea de 1,9  grame substanță ce conține compusul Netylhexedrone (NEH) -  substanţe care nu se regăsesc pe tabelele anexă  la Legea nr.143/2000, dar care fac parte din clasa catinonelor sintetice și pe care le-a procurat de la numiții ......A...., .....C........... și ...A4......., </w:t>
      </w:r>
      <w:r>
        <w:rPr>
          <w:bCs/>
        </w:rPr>
        <w:t xml:space="preserve">efectuând în această modalitate operaţiuni dintre cele prevăzute de art.2 alin.1 lit.b din Legea nr. 194/2011. </w:t>
      </w:r>
    </w:p>
    <w:p>
      <w:pPr>
        <w:pStyle w:val="Normal"/>
        <w:ind w:right="72" w:firstLine="706"/>
        <w:jc w:val="both"/>
        <w:rPr/>
      </w:pPr>
      <w:r>
        <w:rPr/>
        <w:tab/>
        <w:t xml:space="preserve"> În sarcina inculpatului .......E...... s-a reținut că </w:t>
      </w:r>
      <w:r>
        <w:rPr>
          <w:bCs/>
        </w:rPr>
        <w:t xml:space="preserve">în cursul anului 2018, în baza aceleiaşi rezoluţii infracţionale, a procurat, a manipulat şi a distribuit substanţe susceptibile să producă efecte psihoactive, dintre care unele fac parte din clasa catinonelor sintetice, mai multor persoane de pe raza municipiului ........, </w:t>
      </w:r>
      <w:r>
        <w:rPr/>
        <w:t>substanţe care nu se regăsesc pe tabelele anexă  la Legea nr.143/2000,</w:t>
      </w:r>
      <w:r>
        <w:rPr>
          <w:bCs/>
        </w:rPr>
        <w:t xml:space="preserve"> iar la data de 25.09.2018 i-a vândut colaboratorul sub acoperire cu nume de cod ”...............” cu suma de 200 lei o substanță pulverulentă de culoare albă, ce cântărea cantitatea de 1,3 grame substanță care conține compusul 3- Methylmetcathinone (3- MMC)</w:t>
      </w:r>
      <w:r>
        <w:rPr/>
        <w:t xml:space="preserve"> dar care face parte din clasa catinonelor sintetice și pe care le-a procurat de la numiții .........A........, .......C...... și ......A4......, </w:t>
      </w:r>
      <w:r>
        <w:rPr>
          <w:bCs/>
        </w:rPr>
        <w:t xml:space="preserve">efectuând în această modalitate operaţiuni dintre cele prevăzute de art.2 alin.1 lit.b din Legea nr. 194/2011. </w:t>
      </w:r>
    </w:p>
    <w:p>
      <w:pPr>
        <w:pStyle w:val="Normal"/>
        <w:ind w:right="72" w:firstLine="706"/>
        <w:jc w:val="both"/>
        <w:rPr/>
      </w:pPr>
      <w:r>
        <w:rPr/>
        <w:tab/>
        <w:t xml:space="preserve">În sarcina inculpatului ........F.............. s-a reținut că </w:t>
      </w:r>
      <w:r>
        <w:rPr>
          <w:bCs/>
        </w:rPr>
        <w:t xml:space="preserve">în cursul anului 2017, în baza aceleiaşi rezoluţii infracţionale, a procurat, manipulat şi distribuit substanţe susceptibile să producă efecte psihoactive, dintre care unele fac parte din clasa catinonelor sintetice, mai multor persoane de pe raza municipiului ...... până în prezent neidentificate, iar la data de 27.02.2017 i-a vândut  cu suma de 400 de lei colaboratorului sub acoperire cu nume de cod „........” cantitatea de 2,5 grame substanță care conține compusul N- Etil- Hexedrone(NEH); după care la data de 13.03.2017 i-a vândut colaboratorului sub acoperire cu nume de cod „.......... cantitatea de 0,6 grame substanță care conține compusul 4- Chloroethcatinone (4-CEC), N- Etil- Hexedrone(NEH) și 4-Cl-α-PVP, iar la data de 06.10.2018 a </w:t>
      </w:r>
      <w:r>
        <w:rPr/>
        <w:t>stocat/depozitat la locuința sa situată în municipiul .........., str. ........, cantitatea de 53,5 grame substanță, care conține 3-MMC (3-metilmetcatinonă</w:t>
      </w:r>
      <w:r>
        <w:rPr>
          <w:bCs/>
        </w:rPr>
        <w:t xml:space="preserve"> compuși ce fac parte din clasa catinonelor sintetice </w:t>
      </w:r>
      <w:r>
        <w:rPr/>
        <w:t xml:space="preserve">-  substanţe care nu se regăsesc pe tabelele anexă  la Legea nr.143/2000, dar care fac parte din clasa catinonelor sintetice și pe care le-a  procurat de la numitul ....A.......... </w:t>
      </w:r>
      <w:r>
        <w:rPr>
          <w:bCs/>
        </w:rPr>
        <w:t>efectuând în această modalitate operaţiuni dintre cele prevăzute de art.2 alin.1 lit.b din Legea nr. 194/2011.</w:t>
      </w:r>
    </w:p>
    <w:p>
      <w:pPr>
        <w:pStyle w:val="Normal"/>
        <w:ind w:right="72" w:firstLine="706"/>
        <w:jc w:val="both"/>
        <w:rPr>
          <w:bCs/>
        </w:rPr>
      </w:pPr>
      <w:r>
        <w:rPr>
          <w:bCs/>
        </w:rPr>
        <w:t xml:space="preserve">  </w:t>
      </w:r>
      <w:r>
        <w:rPr>
          <w:i/>
        </w:rPr>
        <w:t>Sesizat cu propunerea de arestare preventivă, judecătorul de drepturi şi libertăţi a reţinut că, potrivit art. 202 alin. (1) C.p.pen., „măsurile preventive pot fi dispuse dacă există probe sau indicii temeinice din care rezultă suspiciunea rezonabilă că o persoană a săvârşit o infracţiune şi dacă sunt necesare în scopul asigurării bunei desfăşurări a procesului penal, al împiedicării sustragerii suspectului ori a inculpatului de la urmărirea penală sau de la judecată ori al prevenirii săvârşirii unei alte infracţiuni.”</w:t>
      </w:r>
    </w:p>
    <w:p>
      <w:pPr>
        <w:pStyle w:val="Normal"/>
        <w:ind w:right="72" w:firstLine="706"/>
        <w:jc w:val="both"/>
        <w:rPr>
          <w:i/>
          <w:i/>
        </w:rPr>
      </w:pPr>
      <w:r>
        <w:rPr>
          <w:i/>
        </w:rPr>
        <w:t>Potrivit alin. (3) al art. 202 C.p.pen., “orice măsură preventivă trebuie să fie proporţională cu gravitatea acuzaţiei aduse persoanei faţă de care este luată şi necesară pentru realizarea scopului urmărit prin dispunerea acesteia”.</w:t>
      </w:r>
    </w:p>
    <w:p>
      <w:pPr>
        <w:pStyle w:val="Normal"/>
        <w:ind w:right="72" w:firstLine="706"/>
        <w:jc w:val="both"/>
        <w:rPr>
          <w:bCs/>
        </w:rPr>
      </w:pPr>
      <w:r>
        <w:rPr/>
        <w:t>Într-adevăr</w:t>
      </w:r>
      <w:r>
        <w:rPr>
          <w:i/>
        </w:rPr>
        <w:t>, conform art. 223 alin. 2 C.pr.pen., „măsura arestării preventive a inculpatului poate fi luată şi dacă din probe rezultă suspiciunea rezonabilă că acesta a săvârşit o infracţiune intenţionată contra vieţii, o infracţiune prin care s-a cauzat vătămarea corporală sau moartea unei persoane, o infracţiune contra securităţii naţionale prevăzută de Codul penal şi alte legi speciale, o infracţiune de trafic de droguri, de efectuare de operaţiuni ilegale cu precursori sau cu alte produse susceptibile de  a avea efecte psihoactive  o infracţiune privind nerespectare regimului armelor , muniţiilor, materialelor nucleare şi al materiilor explozive , trafic şi exploatarea persoanelor vulnerabile, acte de terorism, spălare a banilor, falsificare de monede, timbre sau de  alte valori, şantaj, viol, lipsire de libertate, evaziune fiscală, ultraj, ultraj judiciar, o infracţiune de corupţie, o infracţiune săvârşită prin sisteme informatice sau mijloace de comunicare electronică sau o altă infracţiune pentru care legea prevede pedeapsa închisorii de 5 ani ori mai mare şi, pe baza evaluării gravităţii faptei, a modului şi a circumstanţelor de comitere a acesteia, a anturajului şi a mediului din care acesta provine, a antecedentelor penale şi a altor împrejurări privitoare la persoana acestuia, se constată că privarea sa de libertate este necesară pentru înlăturarea unei stări de pericol pentru ordinea publică.”</w:t>
      </w:r>
    </w:p>
    <w:p>
      <w:pPr>
        <w:pStyle w:val="Normal"/>
        <w:ind w:right="72" w:firstLine="706"/>
        <w:jc w:val="both"/>
        <w:rPr/>
      </w:pPr>
      <w:r>
        <w:rPr/>
        <w:tab/>
        <w:t>Judecătorul învestit cu soluţionarea propunerii de arestare preventivă a constatat că, în cauză, sunt întrunite condiţiile legale pentru luarea acestei măsurii împotriva inculpaţilor.</w:t>
      </w:r>
    </w:p>
    <w:p>
      <w:pPr>
        <w:pStyle w:val="Normal"/>
        <w:ind w:right="72" w:firstLine="706"/>
        <w:jc w:val="both"/>
        <w:rPr/>
      </w:pPr>
      <w:r>
        <w:rPr/>
        <w:tab/>
        <w:t>Astfel, în primul rând, la dosarul cauzei pot fi identificate probe  care conturează suspiciunea rezonabilă că  inculpaţii  ar putea fi autorii infracţiunii pentru care s-a dispus punerea în mişcare a acţiunii penale, acestea fiind relevate în principal de</w:t>
      </w:r>
      <w:r>
        <w:rPr>
          <w:i/>
        </w:rPr>
        <w:t xml:space="preserve"> </w:t>
      </w:r>
      <w:r>
        <w:rPr/>
        <w:t>procesele-verbale de consemnare a activităților autorizate, adresele întocmite de Laboratorul de Analiză şi Profil al Drogurilor din cadrul B.C.C.O ..........., declaraţii de  martor, procesele-verbale de efectuare a percheziţiilor domiciliare şi consemnarea rezultatului măsurilor de supraveghere tehnice dispuse de judecătorul de drepturi şi libertăţi din cadrul Tribunalului ...... – Secţia penală,  din care rezultă legăturile infracţionale dintre inculpaţi, respectiv existenţa unor întâlniri între inculpatul ......A........ şi  alte persoane cunoscute ca având preocupări pe linia distribuirii de substanţe interzise, precum şi cu persoane implicate în prezentul dosar, numărul  şi conţinutul  apelurilor telefonice  stabilite între inculpaţi, dar şi recepţionate în scopul distribuirii de produse susceptibile de a avea efecte psihoactive</w:t>
      </w:r>
      <w:r>
        <w:rPr>
          <w:bCs/>
        </w:rPr>
        <w:t xml:space="preserve">, </w:t>
      </w:r>
      <w:r>
        <w:rPr/>
        <w:t xml:space="preserve">toate acestea susţinând existenţa unei suspiciuni rezonabile că inculpaţii ar putea fi autorii infracţiunilor pentru care sunt cercetaţi. </w:t>
      </w:r>
    </w:p>
    <w:p>
      <w:pPr>
        <w:pStyle w:val="Normal"/>
        <w:ind w:right="72" w:firstLine="706"/>
        <w:jc w:val="both"/>
        <w:rPr/>
      </w:pPr>
      <w:r>
        <w:rPr/>
        <w:t>S-a remarcat faptul că  măsurile de supraveghere tehnică  atât cele întreprinse la nivelul anului 2017, cât şi cele de dată recentă, au  relevat existenţa unor întâlniri între inculpatul ....A....... şi numitul .....A2...... cu referire la întâlnirile din 07.03.2017, respectiv 17.09.2018, la aceeaşi dată având loc întâlniri ale inculpatului ....A..... cu inculpaţii ....F......, ......A3...... şi .........D....., întâlniri desfăşurate atât în loc public cât şi la locuinţa sa din .......... str. ........ şi stabilite prin intermediul mai multor apeluri telefonice, relevante fiind discuţiile surprinse între inculpaţii ....A3........  şi ....C..... care se înţeleg să pună bani la comun, împreună şi cu .....A4........ pentru a cumpăra substanţe de prizat de la inculpatul ....A........., discuţii purtate în preajma întâlnirii ce urma să aibă loc cu acesta din urmă.</w:t>
      </w:r>
    </w:p>
    <w:p>
      <w:pPr>
        <w:pStyle w:val="Normal"/>
        <w:ind w:right="72" w:firstLine="706"/>
        <w:jc w:val="both"/>
        <w:rPr/>
      </w:pPr>
      <w:r>
        <w:rPr/>
        <w:t xml:space="preserve"> </w:t>
      </w:r>
      <w:r>
        <w:rPr/>
        <w:t>Există totodată, convorbiri telefonice din care reiese că inculpatul .....A....... este furnizorul principal al acestor substanţe.</w:t>
      </w:r>
    </w:p>
    <w:p>
      <w:pPr>
        <w:pStyle w:val="Normal"/>
        <w:ind w:right="72" w:firstLine="706"/>
        <w:jc w:val="both"/>
        <w:rPr/>
      </w:pPr>
      <w:r>
        <w:rPr/>
        <w:t>Există totodată, probe în sensul că  inculpaţii .....A3.........., .......C...... şi .....A4....., după ce obţineau substanţele de la inculpatul .....A..... le distribuiau consumatorilor fie direct, fie prin intermediul altor persoane, în speţă fiind vorba despre inculpaţii ....D..........., la locuinţa căruia s-a găsit cantitatea de 16,4 grame substanţă pulverulentă.</w:t>
      </w:r>
    </w:p>
    <w:p>
      <w:pPr>
        <w:pStyle w:val="Normal"/>
        <w:ind w:right="72" w:firstLine="706"/>
        <w:jc w:val="both"/>
        <w:rPr/>
      </w:pPr>
      <w:r>
        <w:rPr/>
        <w:t>La percheziţia domiciliară efectuată s-a găsit la locuinţa inculpatului ..C....... cantitate a de 3,6 grame substanţă pe care s-a pus în evidenţă 3 MMC, cantităţi semnificativ mai reduse găsindu-se şi  la locuinţa inculpatului .....E......</w:t>
      </w:r>
    </w:p>
    <w:p>
      <w:pPr>
        <w:pStyle w:val="Normal"/>
        <w:ind w:right="72" w:firstLine="706"/>
        <w:jc w:val="both"/>
        <w:rPr/>
      </w:pPr>
      <w:r>
        <w:rPr/>
        <w:t>Totodată, este semnificativă existenţa mai multor cumpărări autorizate.</w:t>
      </w:r>
    </w:p>
    <w:p>
      <w:pPr>
        <w:pStyle w:val="Normal"/>
        <w:ind w:right="72" w:firstLine="706"/>
        <w:jc w:val="both"/>
        <w:rPr/>
      </w:pPr>
      <w:r>
        <w:rPr>
          <w:bCs/>
        </w:rPr>
        <w:tab/>
        <w:t>Din declaraţiile martorilor rezultă cu uşurinţă implicarea inculpaţilor în activităţi de distribuire  a substanţelor pulverulente cu efect psihoactiv contra cost, în mod repetat, fiind indicat locul preponderent al vânzărilor ca fiind cartierul ............, în „groapă”, modalitatea de contact fiind preponderent cea telefonică, în acest sens fiind necesar  a fi avute în vedere şi mijloacele de probă administrate în celelalte dosare ce au fost conexate la prezentul şi care au fost redate de către procuror în cuprinsul propunerii, cu referire în principal, la inculpatul Porumb şi relaţia sa infracţională cu numiţii .....A1......... şi .....A2.....</w:t>
      </w:r>
    </w:p>
    <w:p>
      <w:pPr>
        <w:pStyle w:val="Normal"/>
        <w:ind w:right="72" w:firstLine="706"/>
        <w:jc w:val="both"/>
        <w:rPr/>
      </w:pPr>
      <w:r>
        <w:rPr/>
        <w:t xml:space="preserve">Având în vedere cele expuse mai sus, s-a considerat că din probatoriul administrat în cauză respectiv din procesele verbale de consemnare a participării la activități autorizate, din rapoartele de constatare tehnico-ştiinţifică, din depozițiile testimoniale și din consemnarea rezultatului măsurilor de supraveghere tehnică dispuse  rezultă existenţa de  indicii  şi chiar probe, cu privire la comiterea de către susnumiți a infracțiunii de efectuare de operațiuni fără autorizație prealabilă cu produse știind că acestea sunt susceptibile de a avea efecte psihoactive, prevăzută de art.16 alin.1 din Legea nr.194/2011, cu aplic.art.35 alin. 1 Cod penal.     </w:t>
      </w:r>
    </w:p>
    <w:p>
      <w:pPr>
        <w:pStyle w:val="Normal"/>
        <w:ind w:right="72" w:firstLine="706"/>
        <w:jc w:val="both"/>
        <w:rPr/>
      </w:pPr>
      <w:r>
        <w:rPr/>
        <w:t>În al doilea rând, judecătorul a constatat pe de o parte, că inculpaţii sunt învinuiţi de comiterea infracţiunii de efectuare de operaţiuni ilegale cu produse susceptibile de a avea efecte psihoactive în formă continuată, care se regăseşte între infracţiunile la care se referă în mod expres art. 223 al.2 C.p.pen. iar pe de altă parte,</w:t>
      </w:r>
      <w:r>
        <w:rPr>
          <w:i/>
        </w:rPr>
        <w:t xml:space="preserve"> </w:t>
      </w:r>
      <w:r>
        <w:rPr/>
        <w:t xml:space="preserve">privarea acestora de libertate este necesară pentru înlăturarea unei stări de pericol pentru ordinea publică. </w:t>
      </w:r>
    </w:p>
    <w:p>
      <w:pPr>
        <w:pStyle w:val="Normal"/>
        <w:ind w:right="72" w:firstLine="706"/>
        <w:jc w:val="both"/>
        <w:rPr/>
      </w:pPr>
      <w:r>
        <w:rPr/>
        <w:t xml:space="preserve">În acest sens, art. 223 alin. 2 C.p.pen. stabileşte criteriile ce trebuie avute în vedere pentru stabilirea stării de pericol pentru ordinea publică respectiv, </w:t>
      </w:r>
      <w:r>
        <w:rPr>
          <w:i/>
        </w:rPr>
        <w:t>gravitatea faptei, modul şi circumstanţele de comitere a acesteia, anturajul şi mediului din care inculpatul provine,  antecedentele  penale şi alte  împrejurări privitoare la persoana acestuia.</w:t>
      </w:r>
    </w:p>
    <w:p>
      <w:pPr>
        <w:pStyle w:val="Normal"/>
        <w:ind w:right="72" w:firstLine="706"/>
        <w:jc w:val="both"/>
        <w:rPr/>
      </w:pPr>
      <w:r>
        <w:rPr/>
        <w:t xml:space="preserve">În privinţa faptelor săvârşite,  gravitatea acestora este evidentă şi se desprinde atât din faptul că infracţiunea de efectuare de operaţiuni ilegale cu produse susceptibile de a avea efecte psihoactive  a fost inclusă printre cele care permit arestarea preventivă a unei persoane, în ciuda faptului că  limitele de pedeapsă nu s-au modificat, impunându-se adaptarea acestora la noile realităţi care descriu consumul de etnobotanice ca un adevărat fenomen infracţional, care în ultima perioadă  a atins cote alarmante atât prin proliferarea sa masivă, dar mai ales prin consecinţele grave şi foarte grave produse asupra sănătăţii oamenilor. </w:t>
      </w:r>
    </w:p>
    <w:p>
      <w:pPr>
        <w:pStyle w:val="Normal"/>
        <w:ind w:right="72" w:firstLine="706"/>
        <w:jc w:val="both"/>
        <w:rPr/>
      </w:pPr>
      <w:r>
        <w:rPr/>
        <w:t>Dincolo de aspectele privind persoana inculpaţilor şi activitatea infracţională imputată acestora, s-a considerat că  modul în care aceştia s-au organizat  şi au acţionat,  a condus la o extindere şi perpetuare a activităţii infracţionale şi o majorare semnificativă a veniturilor obţinute, dar şi a numărului clienţilor care apelau la aceştia, ceea ce denotă un grad ridicat de periculozitate pentru ordinea publică şi nevoia intervenţiei organelor judiciare prin cele mai ferme şi descurajante măsuri preventive.</w:t>
      </w:r>
    </w:p>
    <w:p>
      <w:pPr>
        <w:pStyle w:val="Normal"/>
        <w:ind w:right="72" w:firstLine="706"/>
        <w:jc w:val="both"/>
        <w:rPr/>
      </w:pPr>
      <w:r>
        <w:rPr/>
        <w:t xml:space="preserve">Este de precizat că urmărirea penală este încă într-o fază incipientă, impunându-se completarea materialului probator, fiind necesară lămurirea cauzei sub toate aspectele, prin audierea şi a altor persoane implicate sau care sunt doar consumatori şi deci, beneficiari ai serviciilor oferite de inculpaţi, ceea ce face ca măsura arestului preventiv să fi necesară în scopul bunei desfăşurări a procesului penal, prin împiedicarea inculpaţilor în a lua legătura ce aceste persoane, mai ales că unii dintre inculpaţi sunt consumatori şi au un anturaj ce ar favoriza desfăşurarea în continuare a acestor activităţi ilicite. </w:t>
      </w:r>
    </w:p>
    <w:p>
      <w:pPr>
        <w:pStyle w:val="Normal"/>
        <w:ind w:right="72" w:firstLine="706"/>
        <w:jc w:val="both"/>
        <w:rPr/>
      </w:pPr>
      <w:r>
        <w:rPr/>
        <w:t>Ca atare, în cauza de faţă, având în vedere modul de derulare a evenimentelor, natura şi gravitatea faptelor imputate, împrejurările în care au fost comise, cantităţile traficate, numărul persoanelor implicate şi lipsa oricărei asumări a faptelor din partea inculpaţilor, se poate afirma existenţa unor probe certe că lăsarea în libertate a inculpaţilor ar  putea prezenta un real pericol pentru ordinea publică.</w:t>
      </w:r>
    </w:p>
    <w:p>
      <w:pPr>
        <w:pStyle w:val="Normal"/>
        <w:ind w:right="72" w:firstLine="706"/>
        <w:jc w:val="both"/>
        <w:rPr/>
      </w:pPr>
      <w:r>
        <w:rPr/>
        <w:t xml:space="preserve"> </w:t>
      </w:r>
      <w:r>
        <w:rPr/>
        <w:t>Totodată, judecătorul investit cu soluţionarea propunerii a considerat că măsura arestării preventive este singura proporţională cu gravitatea acuzaţiilor aduse inculpaţilor  deoarece faţă de gravitatea faptelor şi circumstanţele personale ale acestora referite anterior, celelalte măsuri preventive ar fi ineficiente, multe dintre operaţiunile interzise desfăşurându-se la locuinţele acestora sau în zona în care aceştia locuiau iar faţă de dispreţul manifestat până la acest moment faţă de  lege şi normele de convieţuire socială, s-a considerat că nu există nici o garanţie că aceştia ar respecta eventuale obligaţii ce li s-ar putea impune corespunzător altor măsuri preventive mai blânde, periclitând buna desfăşurare a procesului penal, riscul reiterării comportamentului infracţional fiind unul cu totul ridicat.</w:t>
      </w:r>
    </w:p>
    <w:p>
      <w:pPr>
        <w:pStyle w:val="Normal"/>
        <w:ind w:right="72" w:firstLine="706"/>
        <w:jc w:val="both"/>
        <w:rPr>
          <w:b/>
          <w:b/>
        </w:rPr>
      </w:pPr>
      <w:r>
        <w:rPr>
          <w:b/>
        </w:rPr>
        <w:t>Împotriva încheierii menţionate au formulat contestaţie inculpatul ...E......., ........A......, ........A3......., ......C........, .....D............. şi ....F.......</w:t>
      </w:r>
    </w:p>
    <w:p>
      <w:pPr>
        <w:pStyle w:val="Normal"/>
        <w:ind w:right="72" w:firstLine="706"/>
        <w:jc w:val="both"/>
        <w:rPr/>
      </w:pPr>
      <w:r>
        <w:rPr>
          <w:b/>
        </w:rPr>
        <w:t>Inculpatul .....E...........</w:t>
      </w:r>
      <w:r>
        <w:rPr/>
        <w:t xml:space="preserve"> a criticat că judecătorul de drepturi şi libertăţi din cadrul tribunalului nu s-a pronunţat cu privire la solicitarea de constatare a nulităţii absolute, a actelor de urmărire penală efectuate, pe motiv de incompatibilitate a procurorului care a dispus percheziţia domiciliară, sancţiune care potrivit art. 281 alin. 3 Cod procedură penală poate fi invocată oricând şi în faţa oricărui organ judiciar.</w:t>
      </w:r>
    </w:p>
    <w:p>
      <w:pPr>
        <w:pStyle w:val="Normal"/>
        <w:ind w:right="72" w:firstLine="706"/>
        <w:jc w:val="both"/>
        <w:rPr/>
      </w:pPr>
      <w:r>
        <w:rPr/>
        <w:t>Acesta a criticat încheierea pe motiv că propunerea de luare a măsurii arestului de preventiv, trebuia respinsă ca nefondată, deoarece gravitatea faptei nu se coroborează cu ierarhia măsurilor preventive şi situaţia concretă a inculpatului, ceea ce se observă în limitele de pedeapsă cu care este pedepsită fapta, respectiv închisoarea de la 6 luni la 3 ani, ori cu amendă.</w:t>
      </w:r>
    </w:p>
    <w:p>
      <w:pPr>
        <w:pStyle w:val="Normal"/>
        <w:ind w:right="72" w:firstLine="706"/>
        <w:jc w:val="both"/>
        <w:rPr/>
      </w:pPr>
      <w:r>
        <w:rPr/>
        <w:t>S-a mai susţinut că necesitatea măsurii preventive nu poate fi reţinută prin raportare la audierea unui număr mare de persoane, deoarece inculpatul poate fi supus unei alte măsuri preventive mai blânde precum controlul judiciar, suficientă pentru prevenirea vreunei interacţiuni cu acele persoane.</w:t>
      </w:r>
    </w:p>
    <w:p>
      <w:pPr>
        <w:pStyle w:val="Normal"/>
        <w:ind w:right="72" w:firstLine="706"/>
        <w:jc w:val="both"/>
        <w:rPr/>
      </w:pPr>
      <w:r>
        <w:rPr/>
        <w:t>S-a apreciat ca neviabil argumentul potrivit căruia în lipsa luării unei măsuri privative de libertate inculpatul nu ar înţelege consecinţa faptelor comise.</w:t>
      </w:r>
    </w:p>
    <w:p>
      <w:pPr>
        <w:pStyle w:val="Normal"/>
        <w:ind w:right="72" w:firstLine="706"/>
        <w:jc w:val="both"/>
        <w:rPr/>
      </w:pPr>
      <w:r>
        <w:rPr/>
        <w:t>În fine, pentru aceleaşi considerente personale s-a solicitat dispunerea arestului la domiciliu.</w:t>
      </w:r>
    </w:p>
    <w:p>
      <w:pPr>
        <w:pStyle w:val="Normal"/>
        <w:ind w:right="72" w:firstLine="706"/>
        <w:jc w:val="both"/>
        <w:rPr/>
      </w:pPr>
      <w:r>
        <w:rPr>
          <w:b/>
        </w:rPr>
        <w:t>Inculpatul ......A......</w:t>
      </w:r>
      <w:r>
        <w:rPr/>
        <w:t xml:space="preserve"> a criticat încheierea pe motiv că nu se impunea arestarea sa preventivă, ci, eventual, dispunerea unei măsuri preventive mai blânde.</w:t>
      </w:r>
    </w:p>
    <w:p>
      <w:pPr>
        <w:pStyle w:val="Normal"/>
        <w:ind w:right="72" w:firstLine="706"/>
        <w:jc w:val="both"/>
        <w:rPr/>
      </w:pPr>
      <w:r>
        <w:rPr/>
        <w:t>A argumentat că activitatea infracţională desfăşurată nu este atât de vastă precum se reproşează, făcând referire la vânzarea unor substanţe interzise doar către cunoscuţi şi la împrejurarea că suma de bani găsită la domiciliul său provine dintr-o tranzacţie licită.</w:t>
      </w:r>
    </w:p>
    <w:p>
      <w:pPr>
        <w:pStyle w:val="Normal"/>
        <w:ind w:right="72" w:firstLine="706"/>
        <w:jc w:val="both"/>
        <w:rPr/>
      </w:pPr>
      <w:r>
        <w:rPr/>
        <w:t>A menţionat că există dubii serioase că el ar fi persoana care îi aproviziona pe coinculpaţi şi persoana despre care se susţine că apare în interceptările efectuate.</w:t>
      </w:r>
    </w:p>
    <w:p>
      <w:pPr>
        <w:pStyle w:val="Normal"/>
        <w:ind w:right="72" w:firstLine="706"/>
        <w:jc w:val="both"/>
        <w:rPr/>
      </w:pPr>
      <w:r>
        <w:rPr/>
        <w:t>A concluzionat că o măsură mai puţin restrictivă de libertate ar fi suficientă şi nu ar împiedica buna desfăşurare a procesului penal.</w:t>
      </w:r>
    </w:p>
    <w:p>
      <w:pPr>
        <w:pStyle w:val="Normal"/>
        <w:ind w:right="72" w:firstLine="706"/>
        <w:jc w:val="both"/>
        <w:rPr/>
      </w:pPr>
      <w:r>
        <w:rPr>
          <w:b/>
        </w:rPr>
        <w:t>Inculpaţii ........A3....... şi .....C...........</w:t>
      </w:r>
      <w:r>
        <w:rPr/>
        <w:t xml:space="preserve"> au invocat nulitatea absolută a încheierii atacate pentru nemotivare şi pentru incompatibilitatea judecătorului de drepturi şi libertăţi.</w:t>
      </w:r>
    </w:p>
    <w:p>
      <w:pPr>
        <w:pStyle w:val="Normal"/>
        <w:ind w:right="72" w:firstLine="706"/>
        <w:jc w:val="both"/>
        <w:rPr/>
      </w:pPr>
      <w:r>
        <w:rPr/>
        <w:t>În al doilea rând, a criticat soluţia de dispunere a arestării sale preventive, susţinând că se bazează pe simple presupuneri, negând că se poate reţine o activitate infracţională amplă în sarcina lor şi afirmând că suma de 10.000 euro găsită la inculpatul .....C...... provine dintr-o tranzacţie licită.</w:t>
      </w:r>
    </w:p>
    <w:p>
      <w:pPr>
        <w:pStyle w:val="Normal"/>
        <w:ind w:right="72" w:firstLine="706"/>
        <w:jc w:val="both"/>
        <w:rPr/>
      </w:pPr>
      <w:r>
        <w:rPr/>
        <w:t>Ambii inculpaţi au invocat circumstanţe personale şi familiale favorabile.</w:t>
      </w:r>
    </w:p>
    <w:p>
      <w:pPr>
        <w:pStyle w:val="Normal"/>
        <w:ind w:right="72" w:firstLine="706"/>
        <w:jc w:val="both"/>
        <w:rPr/>
      </w:pPr>
      <w:r>
        <w:rPr>
          <w:b/>
        </w:rPr>
        <w:t>Inculpatul .......D...........</w:t>
      </w:r>
      <w:r>
        <w:rPr/>
        <w:t xml:space="preserve"> a motivat contestaţia sa, invocând lipsa presupunerii rezonabile a săvârşirii infracţiunii, dar şi că infracţiunea pentru care este cercetat de fapt prezintă un grad de pericol social redus, deoarece este pedepsită cu închisoarea, alternativ cu amenda penală.</w:t>
      </w:r>
    </w:p>
    <w:p>
      <w:pPr>
        <w:pStyle w:val="Normal"/>
        <w:ind w:right="72" w:firstLine="706"/>
        <w:jc w:val="both"/>
        <w:rPr/>
      </w:pPr>
      <w:r>
        <w:rPr/>
        <w:t>A precizat că arestarea sa preventivă nu este proporţională cu gravitatea faptei, fiind suficientă dispunerea măsurii preventive a controlului judiciar.</w:t>
      </w:r>
    </w:p>
    <w:p>
      <w:pPr>
        <w:pStyle w:val="Normal"/>
        <w:ind w:right="72" w:firstLine="706"/>
        <w:jc w:val="both"/>
        <w:rPr/>
      </w:pPr>
      <w:r>
        <w:rPr>
          <w:b/>
        </w:rPr>
        <w:t>Inculpatul .......F......</w:t>
      </w:r>
      <w:r>
        <w:rPr/>
        <w:t xml:space="preserve"> a motivat contestaţia formulată, argumentând că faţă de el se justifică doar o măsură preventivă mai blândă, fiindcă este acuzat doar de două vânzări de substanţe etnobotanice, iar propunerea de arestare preventivă a fost formulată după un interval de timp consistent de la comiterea actelor.</w:t>
      </w:r>
    </w:p>
    <w:p>
      <w:pPr>
        <w:pStyle w:val="Normal"/>
        <w:ind w:right="72" w:firstLine="706"/>
        <w:jc w:val="both"/>
        <w:rPr/>
      </w:pPr>
      <w:r>
        <w:rPr/>
        <w:t>În final, a precizat că măsura controlului judiciar prin obligaţiile pe care le impune ar fi suficientă şi proporţională cu gravitatea faptelor de care este acuzat şi aptă să-l împiedice să afecteze buna desfăşurare a urmăririi penale.</w:t>
      </w:r>
    </w:p>
    <w:p>
      <w:pPr>
        <w:pStyle w:val="Normal"/>
        <w:ind w:right="72" w:firstLine="706"/>
        <w:jc w:val="both"/>
        <w:rPr/>
      </w:pPr>
      <w:r>
        <w:rPr>
          <w:i/>
        </w:rPr>
        <w:t>Examinând contestaţiile prin prisma motivelor invocate, completul de drepturi şi libertăţi constată următoarele:</w:t>
      </w:r>
    </w:p>
    <w:p>
      <w:pPr>
        <w:pStyle w:val="Normal"/>
        <w:ind w:right="72" w:firstLine="706"/>
        <w:jc w:val="both"/>
        <w:rPr/>
      </w:pPr>
      <w:r>
        <w:rPr/>
        <w:t>După cum se observă din motivele de contestaţie invocate, în esenţă, inculpaţii nu contestă existenţa suspiciunii rezonabile a comiterii actelor materiale reţinute în încheierea atacată de care sunt acuzaţi, ci doar gravitatea faptelor şi gradul de amplitudine a activităţii desfăşurate.</w:t>
      </w:r>
    </w:p>
    <w:p>
      <w:pPr>
        <w:pStyle w:val="Normal"/>
        <w:ind w:right="72" w:firstLine="706"/>
        <w:jc w:val="both"/>
        <w:rPr/>
      </w:pPr>
      <w:r>
        <w:rPr/>
        <w:t>Ca atare, instanţa de control judiciar nu va reitera starea de fapt reţinută în mod temeinic de către judecătorul de drepturi şi libertăţi al primei instanţe.</w:t>
      </w:r>
    </w:p>
    <w:p>
      <w:pPr>
        <w:pStyle w:val="Normal"/>
        <w:ind w:right="72" w:firstLine="706"/>
        <w:jc w:val="both"/>
        <w:rPr/>
      </w:pPr>
      <w:r>
        <w:rPr/>
        <w:t>Analizând critica referitoare la nemotivarea încheierii atacate, din lecturarea încheierii se observă că judecătorul a motivat exhaustiv starea de fapt, existenţa probelor din care rezultă suspiciunea rezonabilă a comiterii faptelor de către inculpaţi, necesitatea şi oportunitatea dispunerii celei mai aspre măsuri preventive faţă de aceştia şi, cântărind aspectele personale invocate de către fiecare dintre inculpaţi, a concluzionat fondat necesitatea dispunerii faţă de aceştia a arestării preventive.</w:t>
      </w:r>
    </w:p>
    <w:p>
      <w:pPr>
        <w:pStyle w:val="Normal"/>
        <w:ind w:right="72" w:firstLine="706"/>
        <w:jc w:val="both"/>
        <w:rPr/>
      </w:pPr>
      <w:r>
        <w:rPr/>
        <w:t>În consecinţă, motivul de contestaţie referitor la nemotivarea încheierii nu poate fi primit.</w:t>
      </w:r>
    </w:p>
    <w:p>
      <w:pPr>
        <w:pStyle w:val="Normal"/>
        <w:ind w:right="72" w:firstLine="706"/>
        <w:jc w:val="both"/>
        <w:rPr/>
      </w:pPr>
      <w:r>
        <w:rPr/>
        <w:t>Referitor la cel de-al doilea motiv preliminar invocat, prin care se critică omisiunea judecătorului de drepturi şi libertăţi de a anula, cu ocazia soluţionării propunerii de arestare, actele procesuale efectuate în baza încheierii judecătorului de drepturi şi libertăţi nr. …./4.10.2018, datorită incompatibilităţii magistratului care a pronunţat încheierea se observă că, deşi nulitatea absolută poate fi invocată în tot cursul procesului penal, totuşi nulitatea actelor de urmărire penală poate fi invocată doar în cadrul procedurii de cameră preliminară de către judecătorul de cameră preliminară, nu în cadrul soluţionării propunerilor de dispunerea măsurilor preventive de către judecătorul de drepturi şi libertăţi.</w:t>
      </w:r>
    </w:p>
    <w:p>
      <w:pPr>
        <w:pStyle w:val="Normal"/>
        <w:ind w:right="72" w:firstLine="706"/>
        <w:jc w:val="both"/>
        <w:rPr/>
      </w:pPr>
      <w:r>
        <w:rPr/>
        <w:t>Este nefondată critica adusă de către inculpatul ......C1........, conform căreia propunerea de luare a măsurii arestului de preventiv, trebuia respinsă ca nefondată, deoarece gravitatea faptei nu s-ar corobora cu ierarhia măsurilor preventive şi situaţia concretă a inculpatului.</w:t>
      </w:r>
    </w:p>
    <w:p>
      <w:pPr>
        <w:pStyle w:val="Normal"/>
        <w:ind w:right="72" w:firstLine="706"/>
        <w:jc w:val="both"/>
        <w:rPr>
          <w:i/>
          <w:i/>
        </w:rPr>
      </w:pPr>
      <w:r>
        <w:rPr/>
        <w:t xml:space="preserve">Observaţia inculpatului că fapta prezintă un pericol social abstract datorită pedepsei blânde prevăzute de lege, respectiv închisoarea de la 6 luni la 3 ani ori  amendă este irelevantă, deoarece art. 223 alin. 2 prevede expres că </w:t>
      </w:r>
      <w:r>
        <w:rPr>
          <w:i/>
        </w:rPr>
        <w:t>măsura arestării preventive a inculpatului poate fi luată şi dacă din probe rezultă suspiciunea rezonabilă că acesta a săvârşit o infracţiune de efectuare de operaţiuni ilegale cu precursori sau cu alte produse susceptibile de a avea efecte psihoactive.</w:t>
      </w:r>
    </w:p>
    <w:p>
      <w:pPr>
        <w:pStyle w:val="Normal"/>
        <w:ind w:right="72" w:firstLine="706"/>
        <w:jc w:val="both"/>
        <w:rPr/>
      </w:pPr>
      <w:r>
        <w:rPr/>
        <w:t>După cum se observă art 223 alin. 2, în prima parte a textului prevede infracţiunile pentru care se poate dispune arestarea preventivă independent de pedeapsa prevăzută de lege la care, în partea a II-a se adaugă infracţiunile pentru care legea prevede pedeapsa închisorii de 5 ani ori mai mare.</w:t>
      </w:r>
    </w:p>
    <w:p>
      <w:pPr>
        <w:pStyle w:val="Normal"/>
        <w:ind w:right="72" w:firstLine="706"/>
        <w:jc w:val="both"/>
        <w:rPr/>
      </w:pPr>
      <w:r>
        <w:rPr/>
        <w:t xml:space="preserve">Aşadar, dispunerea arestării preventive se face în cazul infracţiunilor pentru care sunt cercetaţi inculpaţii în dosarul de faţă, independent de pedeapsa prevăzută de lege însă </w:t>
      </w:r>
      <w:r>
        <w:rPr>
          <w:i/>
        </w:rPr>
        <w:t xml:space="preserve">pe baza evaluării gravităţii faptei, a modului şi a circumstanţelor de comitere a acesteia, a anturajului şi a mediului </w:t>
      </w:r>
      <w:r>
        <w:rPr/>
        <w:t>din care aceştia provin.</w:t>
      </w:r>
    </w:p>
    <w:p>
      <w:pPr>
        <w:pStyle w:val="Normal"/>
        <w:ind w:right="72" w:firstLine="706"/>
        <w:jc w:val="both"/>
        <w:rPr/>
      </w:pPr>
      <w:r>
        <w:rPr/>
        <w:t>Raportat la aceste criterii legale judecătorul primei instanţe le-a aplicat corect la circumstanţele cauzei şi la circumstanţele personale ale inculpaţilor.</w:t>
      </w:r>
    </w:p>
    <w:p>
      <w:pPr>
        <w:pStyle w:val="Normal"/>
        <w:ind w:right="72" w:firstLine="706"/>
        <w:jc w:val="both"/>
        <w:rPr/>
      </w:pPr>
      <w:r>
        <w:rPr/>
        <w:t>Într-adevăr, inculpaţii sunt acuzaţi că împreună au distribuit substanţe susceptibile de efecte psihoactive consumatorilor din municipiul .............. în perioada 2014 – 2018.</w:t>
      </w:r>
    </w:p>
    <w:p>
      <w:pPr>
        <w:pStyle w:val="Normal"/>
        <w:ind w:right="72" w:firstLine="706"/>
        <w:jc w:val="both"/>
        <w:rPr/>
      </w:pPr>
      <w:r>
        <w:rPr/>
        <w:t>Datorită numărului inculpaţilor, a persoanelor faţă de care se cunoaşte în prezent că au distribuit substanţele şi a modului elaborat de distribuire a substanţelor este evidentă necesitatea dispunerii arestării inculpaţilor atât datorită gravităţii concrete a faptelor de care sunt acuzaţi, cât şi datorită imperativului desfăşurării urmăririi penale în bune condiţii, reclamat de desfăşurarea cercetărilor în vedere descoperirii tuturor actelor materiale comise de către inculpaţi şi a persoanelor faţă de care au distribuit substanţele.</w:t>
      </w:r>
    </w:p>
    <w:p>
      <w:pPr>
        <w:pStyle w:val="Normal"/>
        <w:ind w:right="72" w:firstLine="706"/>
        <w:jc w:val="both"/>
        <w:rPr/>
      </w:pPr>
      <w:r>
        <w:rPr/>
        <w:t>Raportat la aceste considerente nu pot fi primite motivele invocate de către inculpaţi potrivit cărora faţă de ei pot fi dispuse măsuri preventive mai blânde şi că acestea i-ar împiedica să afecteze buna desfăşurare a urmăririi penale ori că măsurile mai blânde ar fi suficiente în cauză.</w:t>
      </w:r>
    </w:p>
    <w:p>
      <w:pPr>
        <w:pStyle w:val="Normal"/>
        <w:ind w:right="72" w:firstLine="706"/>
        <w:jc w:val="both"/>
        <w:rPr/>
      </w:pPr>
      <w:r>
        <w:rPr/>
        <w:t>Celelalte argumente aduse, legate de gradul de amplitudine a faptelor comise, de caracterul legal al sumelor de bani găsite la domiciliul unora dintre inculpaţi, ori de circumstanţele lor personale favorabile nu au aptitudinea de a înlătura existenţa temeiurilor arestării preventive, fiindcă urmărirea penală faţă de aceştia se află în fază incipientă.</w:t>
      </w:r>
    </w:p>
    <w:p>
      <w:pPr>
        <w:pStyle w:val="Normal"/>
        <w:ind w:right="72" w:firstLine="706"/>
        <w:jc w:val="both"/>
        <w:rPr/>
      </w:pPr>
      <w:r>
        <w:rPr/>
        <w:t>De aceea, nu pot fi primite în contestaţie argumentele că activitatea desfăşurată nu este atât de vastă, precum se reproşează de către acuzare, deoarece distribuirea s-ar fi realizat doar către cunoscuţi ori că, deocamdată, activitatea reţinută în sarcina unora dintre ei este mai puţin consistentă decât a altora, şi nici respingerea considerentului că arestarea preventivă ar fi necesară pentru conştientizarea efectelor faptelor de către inculpaţi.</w:t>
      </w:r>
    </w:p>
    <w:p>
      <w:pPr>
        <w:pStyle w:val="Normal"/>
        <w:ind w:right="72" w:firstLine="706"/>
        <w:jc w:val="both"/>
        <w:rPr/>
      </w:pPr>
      <w:r>
        <w:rPr/>
        <w:t>Afirmaţia că ar fi justificată doar o măsură preventivă mai blândă, datorită intervalului de timp care a trecut de la comiterea actelor materiale până la formularea propunerii de arestare preventivă nu poate fi primită deoarece face abstracţie de faptul că în această perioadă s-a încercat descoperirea tuturor actelor materiale comise de către inculpaţi.</w:t>
      </w:r>
    </w:p>
    <w:p>
      <w:pPr>
        <w:pStyle w:val="Normal"/>
        <w:ind w:right="72" w:firstLine="706"/>
        <w:jc w:val="both"/>
        <w:rPr/>
      </w:pPr>
      <w:r>
        <w:rPr/>
        <w:t>Aşa fiind, în temeiul art. 204 Cod procedură penală va respinge ca nefondate contestaţiile acestora.</w:t>
      </w:r>
    </w:p>
    <w:p>
      <w:pPr>
        <w:pStyle w:val="Normal"/>
        <w:ind w:right="72" w:firstLine="706"/>
        <w:jc w:val="both"/>
        <w:rPr/>
      </w:pPr>
      <w:r>
        <w:rPr/>
        <w:t>Văzând şi dispoziţiile art. 275 alin. 2 Cod procedură penală.</w:t>
      </w:r>
    </w:p>
    <w:p>
      <w:pPr>
        <w:pStyle w:val="Normal"/>
        <w:ind w:right="72" w:firstLine="706"/>
        <w:jc w:val="center"/>
        <w:rPr/>
      </w:pPr>
      <w:r>
        <w:rPr/>
      </w:r>
    </w:p>
    <w:p>
      <w:pPr>
        <w:pStyle w:val="Normal"/>
        <w:tabs>
          <w:tab w:val="clear" w:pos="708"/>
          <w:tab w:val="left" w:pos="3140" w:leader="none"/>
        </w:tabs>
        <w:jc w:val="center"/>
        <w:rPr>
          <w:b/>
          <w:b/>
        </w:rPr>
      </w:pPr>
      <w:r>
        <w:rPr>
          <w:b/>
        </w:rPr>
        <w:t>PENTRU ACESTE MOTIVE</w:t>
      </w:r>
    </w:p>
    <w:p>
      <w:pPr>
        <w:pStyle w:val="Normal"/>
        <w:tabs>
          <w:tab w:val="clear" w:pos="708"/>
          <w:tab w:val="left" w:pos="3140" w:leader="none"/>
        </w:tabs>
        <w:jc w:val="center"/>
        <w:rPr>
          <w:b/>
          <w:b/>
        </w:rPr>
      </w:pPr>
      <w:r>
        <w:rPr>
          <w:b/>
        </w:rPr>
        <w:t>ÎN NUMELE LEGII</w:t>
      </w:r>
    </w:p>
    <w:p>
      <w:pPr>
        <w:pStyle w:val="Normal"/>
        <w:tabs>
          <w:tab w:val="clear" w:pos="708"/>
          <w:tab w:val="left" w:pos="3140" w:leader="none"/>
        </w:tabs>
        <w:jc w:val="center"/>
        <w:rPr>
          <w:b/>
          <w:b/>
        </w:rPr>
      </w:pPr>
      <w:r>
        <w:rPr>
          <w:b/>
        </w:rPr>
        <w:t>DISPUNE:</w:t>
      </w:r>
    </w:p>
    <w:p>
      <w:pPr>
        <w:pStyle w:val="Normal"/>
        <w:tabs>
          <w:tab w:val="clear" w:pos="708"/>
          <w:tab w:val="left" w:pos="3140" w:leader="none"/>
        </w:tabs>
        <w:jc w:val="center"/>
        <w:rPr>
          <w:b/>
          <w:b/>
        </w:rPr>
      </w:pPr>
      <w:r>
        <w:rPr>
          <w:b/>
        </w:rPr>
      </w:r>
    </w:p>
    <w:p>
      <w:pPr>
        <w:pStyle w:val="Normal"/>
        <w:tabs>
          <w:tab w:val="clear" w:pos="708"/>
          <w:tab w:val="left" w:pos="3140" w:leader="none"/>
        </w:tabs>
        <w:jc w:val="both"/>
        <w:rPr>
          <w:b/>
          <w:b/>
        </w:rPr>
      </w:pPr>
      <w:r>
        <w:rPr>
          <w:b/>
        </w:rPr>
      </w:r>
    </w:p>
    <w:p>
      <w:pPr>
        <w:pStyle w:val="Normal"/>
        <w:jc w:val="both"/>
        <w:rPr/>
      </w:pPr>
      <w:r>
        <w:rPr/>
        <w:tab/>
        <w:t xml:space="preserve">În baza art. 204 C.pr.pen. respinge ca nefondate contestaţiile formulate de către </w:t>
      </w:r>
      <w:r>
        <w:rPr>
          <w:lang w:val="fr-FR"/>
        </w:rPr>
        <w:t xml:space="preserve">inculpaţii </w:t>
      </w:r>
      <w:r>
        <w:rPr>
          <w:b/>
          <w:lang w:val="fr-FR"/>
        </w:rPr>
        <w:t xml:space="preserve">……A………, ……B….., ……C….., ……D……., ……E…… </w:t>
      </w:r>
      <w:r>
        <w:rPr>
          <w:lang w:val="fr-FR"/>
        </w:rPr>
        <w:t>şi</w:t>
      </w:r>
      <w:r>
        <w:rPr>
          <w:b/>
          <w:lang w:val="fr-FR"/>
        </w:rPr>
        <w:t xml:space="preserve"> …F…….</w:t>
      </w:r>
      <w:r>
        <w:rPr>
          <w:bCs/>
        </w:rPr>
        <w:t>,</w:t>
      </w:r>
      <w:r>
        <w:rPr/>
        <w:t xml:space="preserve"> în prezent arestaţi în Arestul IPJ ......... împotriva încheierii penale nr. ...... ............, pronunţată de către judecătorul de drepturi şi libertăţi din cadrul Tribunalului ..........</w:t>
      </w:r>
    </w:p>
    <w:p>
      <w:pPr>
        <w:pStyle w:val="Normal"/>
        <w:jc w:val="both"/>
        <w:rPr/>
      </w:pPr>
      <w:r>
        <w:rPr/>
        <w:tab/>
        <w:t>Obligă contestatorii la plata sumei de câte 200 lei cheltuieli judiciare în favoarea statului.</w:t>
      </w:r>
    </w:p>
    <w:p>
      <w:pPr>
        <w:pStyle w:val="Normal"/>
        <w:jc w:val="both"/>
        <w:rPr/>
      </w:pPr>
      <w:r>
        <w:rPr/>
        <w:tab/>
        <w:t>Stabileşte în favoarea Baroului ....... suma de 130 lei, onorariu integral avocat din oficiu pentru inculpatul</w:t>
      </w:r>
      <w:r>
        <w:rPr>
          <w:b/>
          <w:lang w:val="fr-FR"/>
        </w:rPr>
        <w:t xml:space="preserve"> </w:t>
      </w:r>
      <w:r>
        <w:rPr>
          <w:lang w:val="fr-FR"/>
        </w:rPr>
        <w:t>……D…….</w:t>
      </w:r>
      <w:r>
        <w:rPr/>
        <w:t xml:space="preserve"> şi suma de 80 lei, onorariu parţial avocat din oficiu pentru inculpatul </w:t>
      </w:r>
      <w:r>
        <w:rPr>
          <w:lang w:val="fr-FR"/>
        </w:rPr>
        <w:t xml:space="preserve">……A……., </w:t>
      </w:r>
      <w:r>
        <w:rPr/>
        <w:t xml:space="preserve"> sume ce se vor avansa din FMJ.</w:t>
      </w:r>
    </w:p>
    <w:p>
      <w:pPr>
        <w:pStyle w:val="Normal"/>
        <w:ind w:firstLine="708"/>
        <w:jc w:val="both"/>
        <w:rPr/>
      </w:pPr>
      <w:r>
        <w:rPr/>
        <w:t>Definitivă.</w:t>
      </w:r>
    </w:p>
    <w:p>
      <w:pPr>
        <w:pStyle w:val="Normal"/>
        <w:jc w:val="both"/>
        <w:rPr/>
      </w:pPr>
      <w:r>
        <w:rPr/>
        <w:tab/>
        <w:t>Pronunţată în şedinţa camerei de consiliu din ......................</w:t>
      </w:r>
    </w:p>
    <w:p>
      <w:pPr>
        <w:pStyle w:val="Normal"/>
        <w:ind w:firstLine="720"/>
        <w:jc w:val="both"/>
        <w:rPr/>
      </w:pPr>
      <w:r>
        <w:rPr/>
      </w:r>
    </w:p>
    <w:p>
      <w:pPr>
        <w:pStyle w:val="Normal"/>
        <w:tabs>
          <w:tab w:val="clear" w:pos="708"/>
          <w:tab w:val="left" w:pos="6900" w:leader="none"/>
        </w:tabs>
        <w:rPr/>
      </w:pPr>
      <w:r>
        <w:rPr/>
        <w:t>Preşedinte - Judecător de Drepturi şi Libertăţi                 Judecător de Drepturi şi Libertăţi                                                                                                                                                      1016</w:t>
        <w:tab/>
      </w:r>
    </w:p>
    <w:p>
      <w:pPr>
        <w:pStyle w:val="Normal"/>
        <w:ind w:firstLine="720"/>
        <w:jc w:val="both"/>
        <w:rPr/>
      </w:pPr>
      <w:r>
        <w:rPr/>
      </w:r>
    </w:p>
    <w:p>
      <w:pPr>
        <w:pStyle w:val="Normal"/>
        <w:jc w:val="center"/>
        <w:rPr/>
      </w:pPr>
      <w:r>
        <w:rPr/>
        <w:tab/>
        <w:tab/>
        <w:t xml:space="preserve">                   </w:t>
      </w:r>
    </w:p>
    <w:p>
      <w:pPr>
        <w:pStyle w:val="Normal"/>
        <w:jc w:val="center"/>
        <w:rPr/>
      </w:pPr>
      <w:r>
        <w:rPr/>
      </w:r>
    </w:p>
    <w:p>
      <w:pPr>
        <w:pStyle w:val="Normal"/>
        <w:jc w:val="center"/>
        <w:rPr/>
      </w:pPr>
      <w:r>
        <w:rPr/>
        <w:t>GREFI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d. .............</w:t>
      </w:r>
    </w:p>
    <w:p>
      <w:pPr>
        <w:pStyle w:val="Normal"/>
        <w:rPr>
          <w:sz w:val="18"/>
          <w:szCs w:val="18"/>
        </w:rPr>
      </w:pPr>
      <w:r>
        <w:rPr>
          <w:sz w:val="18"/>
          <w:szCs w:val="18"/>
        </w:rPr>
        <w:t>4 ex./....................</w:t>
      </w:r>
    </w:p>
    <w:p>
      <w:pPr>
        <w:pStyle w:val="Normal"/>
        <w:rPr/>
      </w:pPr>
      <w:r>
        <w:rPr>
          <w:sz w:val="18"/>
          <w:szCs w:val="18"/>
        </w:rPr>
        <w:t>Jud.fond. -</w:t>
      </w:r>
      <w:r>
        <w:rPr>
          <w:rFonts w:cs="Bookman Old Style" w:ascii="Bookman Old Style" w:hAnsi="Bookman Old Style"/>
          <w:b/>
          <w:sz w:val="22"/>
          <w:szCs w:val="22"/>
        </w:rPr>
        <w:t xml:space="preserve"> </w:t>
      </w:r>
      <w:r>
        <w:rPr>
          <w:sz w:val="18"/>
          <w:szCs w:val="18"/>
        </w:rPr>
        <w:t>...........................</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1CaracterCaracterCaracterCaracterCaracterCaracter">
    <w:name w:val=" Caracter Caracter1 Caracter Caracter Caracter Caracter Caracter Caracter"/>
    <w:basedOn w:val="Normal"/>
    <w:qFormat/>
    <w:pPr/>
    <w:rPr>
      <w:rFonts w:ascii="Arial" w:hAnsi="Arial" w:cs="Arial"/>
      <w:sz w:val="28"/>
      <w:szCs w:val="20"/>
      <w:lang w:val="pl-PL"/>
    </w:rPr>
  </w:style>
  <w:style w:type="paragraph" w:styleId="CaracterCaracter">
    <w:name w:val=" Caracter Caracter"/>
    <w:basedOn w:val="Normal"/>
    <w:qFormat/>
    <w:pPr/>
    <w:rPr>
      <w:lang w:val="pl-PL"/>
    </w:rPr>
  </w:style>
  <w:style w:type="paragraph" w:styleId="CaracterCaracter1">
    <w:name w:val="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22:13:00Z</dcterms:created>
  <dc:creator>valy</dc:creator>
  <dc:description/>
  <cp:keywords/>
  <dc:language>en-US</dc:language>
  <cp:lastModifiedBy>Marius, PATRASCU</cp:lastModifiedBy>
  <dcterms:modified xsi:type="dcterms:W3CDTF">2021-11-11T12:06: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