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3</w:t>
      </w:r>
    </w:p>
    <w:p>
      <w:pPr>
        <w:pStyle w:val="Normal"/>
        <w:spacing w:before="0" w:after="0"/>
        <w:ind w:left="-1260" w:right="-110" w:firstLine="540"/>
        <w:contextualSpacing/>
        <w:rPr/>
      </w:pPr>
      <w:r>
        <w:rPr/>
        <w:t>Cod ECLI    ECLI:RO: ……….</w:t>
      </w:r>
    </w:p>
    <w:p>
      <w:pPr>
        <w:pStyle w:val="Normal"/>
        <w:spacing w:before="0" w:after="0"/>
        <w:ind w:left="-1260" w:right="-110" w:firstLine="540"/>
        <w:contextualSpacing/>
        <w:rPr/>
      </w:pPr>
      <w:r>
        <w:rPr/>
      </w:r>
    </w:p>
    <w:p>
      <w:pPr>
        <w:pStyle w:val="Normal"/>
        <w:spacing w:before="0" w:after="0"/>
        <w:ind w:left="-1260" w:right="-110" w:firstLine="540"/>
        <w:contextualSpacing/>
        <w:jc w:val="center"/>
        <w:rPr>
          <w:b/>
          <w:b/>
          <w:bCs/>
        </w:rPr>
      </w:pPr>
      <w:r>
        <w:rPr>
          <w:b/>
          <w:bCs/>
        </w:rPr>
        <w:t>R O M Â N I A</w:t>
      </w:r>
    </w:p>
    <w:p>
      <w:pPr>
        <w:pStyle w:val="Normal"/>
        <w:spacing w:before="0" w:after="0"/>
        <w:ind w:left="-1260" w:right="-110" w:firstLine="540"/>
        <w:contextualSpacing/>
        <w:jc w:val="center"/>
        <w:rPr>
          <w:b/>
          <w:b/>
          <w:bCs/>
        </w:rPr>
      </w:pPr>
      <w:r>
        <w:rPr>
          <w:b/>
          <w:bCs/>
        </w:rPr>
        <w:t xml:space="preserve">CURTEA DE APEL </w:t>
      </w:r>
      <w:r>
        <w:rPr/>
        <w:t>……….</w:t>
      </w:r>
      <w:r>
        <w:rPr>
          <w:b/>
          <w:bCs/>
        </w:rPr>
        <w:t xml:space="preserve">- SECŢIA </w:t>
      </w:r>
      <w:r>
        <w:rPr/>
        <w:t>……….</w:t>
      </w:r>
    </w:p>
    <w:p>
      <w:pPr>
        <w:pStyle w:val="Normal"/>
        <w:spacing w:before="0" w:after="0"/>
        <w:ind w:left="-1260" w:right="-110" w:firstLine="540"/>
        <w:contextualSpacing/>
        <w:jc w:val="center"/>
        <w:rPr>
          <w:b/>
          <w:b/>
          <w:bCs/>
        </w:rPr>
      </w:pPr>
      <w:r>
        <w:rPr>
          <w:b/>
          <w:bCs/>
        </w:rPr>
      </w:r>
    </w:p>
    <w:p>
      <w:pPr>
        <w:pStyle w:val="Normal"/>
        <w:spacing w:before="0" w:after="0"/>
        <w:ind w:left="-1260" w:right="-110" w:firstLine="540"/>
        <w:contextualSpacing/>
        <w:rPr/>
      </w:pPr>
      <w:r>
        <w:rPr>
          <w:b/>
          <w:bCs/>
        </w:rPr>
        <w:t xml:space="preserve">DOSAR NR. </w:t>
      </w:r>
      <w:r>
        <w:rPr/>
        <w:t>……….</w:t>
      </w:r>
      <w:r>
        <w:rPr>
          <w:b/>
          <w:bCs/>
        </w:rPr>
        <w:t xml:space="preserve"> (</w:t>
      </w:r>
      <w:r>
        <w:rPr/>
        <w:t>……….</w:t>
      </w:r>
      <w:r>
        <w:rPr>
          <w:b/>
          <w:bCs/>
        </w:rPr>
        <w:t>)</w:t>
      </w:r>
    </w:p>
    <w:p>
      <w:pPr>
        <w:pStyle w:val="Normal"/>
        <w:spacing w:before="0" w:after="0"/>
        <w:ind w:left="-1260" w:right="-110" w:firstLine="540"/>
        <w:contextualSpacing/>
        <w:rPr>
          <w:b/>
          <w:b/>
          <w:bCs/>
        </w:rPr>
      </w:pPr>
      <w:r>
        <w:rPr>
          <w:b/>
          <w:bCs/>
        </w:rPr>
      </w:r>
    </w:p>
    <w:p>
      <w:pPr>
        <w:pStyle w:val="Normal"/>
        <w:numPr>
          <w:ilvl w:val="0"/>
          <w:numId w:val="0"/>
        </w:numPr>
        <w:spacing w:before="0" w:after="0"/>
        <w:ind w:left="-1260" w:right="-110" w:firstLine="540"/>
        <w:contextualSpacing/>
        <w:jc w:val="center"/>
        <w:outlineLvl w:val="0"/>
        <w:rPr>
          <w:b/>
          <w:b/>
          <w:color w:val="000000"/>
        </w:rPr>
      </w:pPr>
      <w:r>
        <w:rPr>
          <w:b/>
          <w:color w:val="000000"/>
        </w:rPr>
        <w:t xml:space="preserve">DECIZIA PENALĂ NR. </w:t>
      </w:r>
      <w:r>
        <w:rPr/>
        <w:t>……….</w:t>
      </w:r>
    </w:p>
    <w:p>
      <w:pPr>
        <w:pStyle w:val="Normal"/>
        <w:numPr>
          <w:ilvl w:val="0"/>
          <w:numId w:val="0"/>
        </w:numPr>
        <w:spacing w:before="0" w:after="0"/>
        <w:ind w:left="-1260" w:right="-110" w:firstLine="540"/>
        <w:contextualSpacing/>
        <w:jc w:val="center"/>
        <w:outlineLvl w:val="0"/>
        <w:rPr>
          <w:b/>
          <w:b/>
          <w:color w:val="000000"/>
        </w:rPr>
      </w:pPr>
      <w:r>
        <w:rPr>
          <w:b/>
          <w:color w:val="000000"/>
        </w:rPr>
        <w:t xml:space="preserve">Şedinţa publică din data de </w:t>
      </w:r>
      <w:r>
        <w:rPr/>
        <w:t>……….</w:t>
      </w:r>
    </w:p>
    <w:p>
      <w:pPr>
        <w:pStyle w:val="Normal"/>
        <w:spacing w:before="0" w:after="0"/>
        <w:ind w:left="-1260" w:right="-110" w:firstLine="540"/>
        <w:contextualSpacing/>
        <w:jc w:val="center"/>
        <w:rPr>
          <w:color w:val="000000"/>
        </w:rPr>
      </w:pPr>
      <w:r>
        <w:rPr>
          <w:color w:val="000000"/>
        </w:rPr>
        <w:t>Curtea constituită din:</w:t>
      </w:r>
    </w:p>
    <w:p>
      <w:pPr>
        <w:pStyle w:val="Normal"/>
        <w:spacing w:before="0" w:after="0"/>
        <w:ind w:left="-1260" w:right="-110" w:firstLine="540"/>
        <w:contextualSpacing/>
        <w:jc w:val="center"/>
        <w:rPr>
          <w:b/>
          <w:b/>
          <w:color w:val="000000"/>
        </w:rPr>
      </w:pPr>
      <w:r>
        <w:rPr>
          <w:b/>
          <w:color w:val="000000"/>
        </w:rPr>
        <w:t xml:space="preserve">Preşedinte: </w:t>
      </w:r>
      <w:r>
        <w:rPr>
          <w:b/>
        </w:rPr>
        <w:t>CANDIDAT COD 1011</w:t>
      </w:r>
    </w:p>
    <w:p>
      <w:pPr>
        <w:pStyle w:val="Normal"/>
        <w:spacing w:before="0" w:after="0"/>
        <w:ind w:left="-1260" w:right="-110" w:firstLine="540"/>
        <w:contextualSpacing/>
        <w:jc w:val="center"/>
        <w:rPr>
          <w:b/>
          <w:b/>
          <w:color w:val="FF0000"/>
        </w:rPr>
      </w:pPr>
      <w:r>
        <w:rPr>
          <w:b/>
          <w:color w:val="000000"/>
        </w:rPr>
        <w:t xml:space="preserve">Judecător: </w:t>
      </w:r>
      <w:r>
        <w:rPr/>
        <w:t>……….</w:t>
      </w:r>
    </w:p>
    <w:p>
      <w:pPr>
        <w:pStyle w:val="Normal"/>
        <w:spacing w:before="0" w:after="0"/>
        <w:ind w:left="-1260" w:right="-110" w:firstLine="540"/>
        <w:contextualSpacing/>
        <w:jc w:val="center"/>
        <w:rPr>
          <w:b/>
          <w:b/>
          <w:i/>
          <w:i/>
        </w:rPr>
      </w:pPr>
      <w:r>
        <w:rPr>
          <w:b/>
          <w:i/>
        </w:rPr>
        <w:t xml:space="preserve">Grefier: </w:t>
      </w:r>
      <w:r>
        <w:rPr/>
        <w:t>……….</w:t>
      </w:r>
    </w:p>
    <w:p>
      <w:pPr>
        <w:pStyle w:val="Normal"/>
        <w:tabs>
          <w:tab w:val="clear" w:pos="708"/>
          <w:tab w:val="left" w:pos="4320" w:leader="none"/>
        </w:tabs>
        <w:spacing w:before="0" w:after="0"/>
        <w:ind w:left="-1260" w:right="-110" w:firstLine="540"/>
        <w:contextualSpacing/>
        <w:jc w:val="center"/>
        <w:rPr>
          <w:b/>
          <w:b/>
        </w:rPr>
      </w:pPr>
      <w:r>
        <w:rPr>
          <w:b/>
        </w:rPr>
        <w:t>*  *  *  *  *  *  *  *  *</w:t>
      </w:r>
    </w:p>
    <w:p>
      <w:pPr>
        <w:pStyle w:val="Normal"/>
        <w:tabs>
          <w:tab w:val="clear" w:pos="708"/>
          <w:tab w:val="left" w:pos="4320" w:leader="none"/>
        </w:tabs>
        <w:spacing w:before="0" w:after="0"/>
        <w:ind w:left="-1260" w:right="-110" w:firstLine="540"/>
        <w:contextualSpacing/>
        <w:jc w:val="both"/>
        <w:rPr>
          <w:b/>
          <w:b/>
        </w:rPr>
      </w:pPr>
      <w:r>
        <w:rPr>
          <w:b/>
        </w:rPr>
      </w:r>
    </w:p>
    <w:p>
      <w:pPr>
        <w:pStyle w:val="Normal"/>
        <w:spacing w:before="0" w:after="0"/>
        <w:ind w:left="-1260" w:right="-110" w:firstLine="540"/>
        <w:contextualSpacing/>
        <w:jc w:val="both"/>
        <w:rPr/>
      </w:pPr>
      <w:r>
        <w:rPr>
          <w:b/>
        </w:rPr>
        <w:t>Ministerul Public</w:t>
      </w:r>
      <w:r>
        <w:rPr/>
        <w:t xml:space="preserve"> – </w:t>
      </w:r>
      <w:r>
        <w:rPr>
          <w:color w:val="000000"/>
        </w:rPr>
        <w:t>Parchetul de pe Înalta Curte de Casație și Justiție – Direcția Națională Anticorupție a fost reprezentat de procuror</w:t>
      </w:r>
      <w:r>
        <w:rPr>
          <w:b/>
          <w:color w:val="000000"/>
        </w:rPr>
        <w:t xml:space="preserve"> </w:t>
      </w:r>
      <w:r>
        <w:rPr/>
        <w:t>……….</w:t>
      </w:r>
      <w:r>
        <w:rPr>
          <w:b/>
          <w:color w:val="000000"/>
        </w:rPr>
        <w:t xml:space="preserve">. </w:t>
      </w:r>
    </w:p>
    <w:p>
      <w:pPr>
        <w:pStyle w:val="Normal"/>
        <w:spacing w:before="0" w:after="0"/>
        <w:ind w:left="-1260" w:right="-110" w:firstLine="540"/>
        <w:contextualSpacing/>
        <w:jc w:val="both"/>
        <w:rPr>
          <w:b/>
          <w:b/>
          <w:bCs/>
          <w:color w:val="000000"/>
        </w:rPr>
      </w:pPr>
      <w:r>
        <w:rPr>
          <w:b/>
          <w:bCs/>
          <w:color w:val="000000"/>
        </w:rPr>
      </w:r>
    </w:p>
    <w:p>
      <w:pPr>
        <w:pStyle w:val="Normal"/>
        <w:spacing w:before="0" w:after="0"/>
        <w:ind w:left="-1260" w:right="-110" w:firstLine="540"/>
        <w:contextualSpacing/>
        <w:jc w:val="both"/>
        <w:rPr>
          <w:b/>
          <w:b/>
          <w:color w:val="000000"/>
        </w:rPr>
      </w:pPr>
      <w:r>
        <w:rPr>
          <w:color w:val="000000"/>
        </w:rPr>
        <w:t>Pe rol se află pronunţarea asupra cauzei penale având ca obiect apelurile declarate de</w:t>
      </w:r>
      <w:r>
        <w:rPr>
          <w:b/>
          <w:color w:val="000000"/>
        </w:rPr>
        <w:t xml:space="preserve"> Parchetul de pe lângă Înalta Curte de Casație și Justiție – Direcția Națională Anticorupție și de inculpatul ....T.... </w:t>
      </w:r>
      <w:r>
        <w:rPr>
          <w:color w:val="000000"/>
        </w:rPr>
        <w:t xml:space="preserve">împotriva sentinţei penale nr. ......  din data de 01.02.2018 pronunţate de Tribunalul I. – Secția Penală în dosarul nr. d1/2016.   </w:t>
      </w:r>
    </w:p>
    <w:p>
      <w:pPr>
        <w:pStyle w:val="Normal"/>
        <w:tabs>
          <w:tab w:val="clear" w:pos="708"/>
          <w:tab w:val="left" w:pos="0" w:leader="none"/>
        </w:tabs>
        <w:spacing w:before="0" w:after="0"/>
        <w:ind w:left="-1260" w:right="-110" w:firstLine="540"/>
        <w:contextualSpacing/>
        <w:jc w:val="both"/>
        <w:rPr/>
      </w:pPr>
      <w:r>
        <w:rPr/>
        <w:t>Dezbaterile asupra cauzei au avut loc în şedinţa publică din data de ……., fiind consemnate în încheierea de şedinţă de la acea dată, ce face parte integrantă din prezenta decizie penală, când Curtea, având nevoie de timp pentru a delibera, a stabilit termen pentru pronunţare astăzi, …………, când în aceeaşi compunere a hotărât următoarele:</w:t>
      </w:r>
    </w:p>
    <w:p>
      <w:pPr>
        <w:pStyle w:val="Normal"/>
        <w:spacing w:before="0" w:after="0"/>
        <w:ind w:left="-1260" w:right="-110" w:firstLine="540"/>
        <w:contextualSpacing/>
        <w:jc w:val="center"/>
        <w:rPr>
          <w:b/>
          <w:b/>
        </w:rPr>
      </w:pPr>
      <w:r>
        <w:rPr>
          <w:b/>
        </w:rPr>
      </w:r>
    </w:p>
    <w:p>
      <w:pPr>
        <w:pStyle w:val="Normal"/>
        <w:spacing w:before="0" w:after="0"/>
        <w:ind w:left="-1260" w:right="-110" w:firstLine="540"/>
        <w:contextualSpacing/>
        <w:jc w:val="center"/>
        <w:rPr>
          <w:b/>
          <w:b/>
        </w:rPr>
      </w:pPr>
      <w:r>
        <w:rPr>
          <w:b/>
        </w:rPr>
        <w:t>C U R T E A,</w:t>
      </w:r>
    </w:p>
    <w:p>
      <w:pPr>
        <w:pStyle w:val="Normal"/>
        <w:spacing w:before="0" w:after="0"/>
        <w:ind w:left="-1260" w:right="-110" w:firstLine="540"/>
        <w:contextualSpacing/>
        <w:jc w:val="both"/>
        <w:rPr>
          <w:b/>
          <w:b/>
        </w:rPr>
      </w:pPr>
      <w:r>
        <w:rPr>
          <w:b/>
        </w:rPr>
      </w:r>
    </w:p>
    <w:p>
      <w:pPr>
        <w:pStyle w:val="Normal"/>
        <w:spacing w:before="0" w:after="0"/>
        <w:ind w:left="-1260" w:right="-110" w:firstLine="540"/>
        <w:contextualSpacing/>
        <w:jc w:val="both"/>
        <w:rPr>
          <w:b/>
          <w:b/>
        </w:rPr>
      </w:pPr>
      <w:r>
        <w:rPr>
          <w:b/>
        </w:rPr>
        <w:t>Deliberând asupra apelurilor penale de faţă, constată următoarele:</w:t>
      </w:r>
    </w:p>
    <w:p>
      <w:pPr>
        <w:pStyle w:val="Normal"/>
        <w:spacing w:before="0" w:after="0"/>
        <w:ind w:left="-1260" w:right="-110" w:firstLine="540"/>
        <w:contextualSpacing/>
        <w:jc w:val="both"/>
        <w:rPr/>
      </w:pPr>
      <w:r>
        <w:rPr/>
        <w:t>Prin sentinţa penală nr. ……/01.02.2018, Tribunalul I. a dispus următoarele:</w:t>
      </w:r>
    </w:p>
    <w:p>
      <w:pPr>
        <w:pStyle w:val="Normal"/>
        <w:spacing w:before="0" w:after="0"/>
        <w:ind w:left="-1260" w:right="-110" w:firstLine="540"/>
        <w:contextualSpacing/>
        <w:jc w:val="both"/>
        <w:rPr>
          <w:lang w:eastAsia="en-US"/>
        </w:rPr>
      </w:pPr>
      <w:r>
        <w:rPr>
          <w:lang w:eastAsia="en-US"/>
        </w:rPr>
        <w:t xml:space="preserve">În baza art. 48 rap. la art. 13/2 din Legea nr. 78/2000 în referire la art. 297 alin. 1 Cod penal cu aplicarea art. 35 Cod penal, art. 75 alin. 2 lit. a Cod penal, art. 396 alin. 10 Cod procedură penală şi art. 5 Cod penal a condamnat inculpatul </w:t>
      </w:r>
      <w:r>
        <w:rPr>
          <w:b/>
          <w:lang w:eastAsia="en-US"/>
        </w:rPr>
        <w:t>....T....</w:t>
      </w:r>
      <w:r>
        <w:rPr>
          <w:lang w:eastAsia="en-US"/>
        </w:rPr>
        <w:t xml:space="preserve"> </w:t>
      </w:r>
      <w:r>
        <w:rPr>
          <w:b/>
          <w:lang w:eastAsia="en-US"/>
        </w:rPr>
        <w:t>la pedeapsa de 2 ani închisoare.</w:t>
      </w:r>
    </w:p>
    <w:p>
      <w:pPr>
        <w:pStyle w:val="Normal"/>
        <w:spacing w:before="0" w:after="0"/>
        <w:ind w:left="-1260" w:right="-110" w:firstLine="540"/>
        <w:contextualSpacing/>
        <w:jc w:val="both"/>
        <w:rPr/>
      </w:pPr>
      <w:r>
        <w:rPr>
          <w:lang w:eastAsia="en-US"/>
        </w:rPr>
        <w:t xml:space="preserve">În baza art. 66 Cod penal a aplicat inculpatului </w:t>
      </w:r>
      <w:r>
        <w:rPr>
          <w:b/>
          <w:lang w:eastAsia="en-US"/>
        </w:rPr>
        <w:t>....T....</w:t>
      </w:r>
      <w:r>
        <w:rPr>
          <w:lang w:eastAsia="en-US"/>
        </w:rPr>
        <w:t xml:space="preserve"> pedeapsa complementară a interzicerii drepturilor prev. de art. 66 alin. 1 lit. a şi b Cod penal pe o durată de 2 ani. </w:t>
      </w:r>
    </w:p>
    <w:p>
      <w:pPr>
        <w:pStyle w:val="Normal"/>
        <w:spacing w:before="0" w:after="0"/>
        <w:ind w:left="-1260" w:right="-110" w:firstLine="540"/>
        <w:contextualSpacing/>
        <w:jc w:val="both"/>
        <w:rPr/>
      </w:pPr>
      <w:r>
        <w:rPr>
          <w:lang w:eastAsia="en-US"/>
        </w:rPr>
        <w:t xml:space="preserve">În baza art. 65 Cod penal a aplicat inculpatului </w:t>
      </w:r>
      <w:r>
        <w:rPr>
          <w:b/>
          <w:lang w:eastAsia="en-US"/>
        </w:rPr>
        <w:t>....T....</w:t>
      </w:r>
      <w:r>
        <w:rPr>
          <w:lang w:eastAsia="en-US"/>
        </w:rPr>
        <w:t xml:space="preserve"> pedeapsa accesorie a interzicerii drepturilor prev. de art. 66 alin. 1 lit. a şi b Cod penal.</w:t>
      </w:r>
    </w:p>
    <w:p>
      <w:pPr>
        <w:pStyle w:val="Normal"/>
        <w:spacing w:before="0" w:after="0"/>
        <w:ind w:left="-1260" w:right="-110" w:firstLine="540"/>
        <w:contextualSpacing/>
        <w:jc w:val="both"/>
        <w:rPr>
          <w:lang w:eastAsia="en-US"/>
        </w:rPr>
      </w:pPr>
      <w:r>
        <w:rPr>
          <w:lang w:eastAsia="en-US"/>
        </w:rPr>
        <w:t>În baza art. 91 Cod penal a dispus suspendarea executării pedepsei sub supraveghere pe o durată de 3 ani, termen de supraveghere stabilit în condiţiile art. 92 Cod penal.</w:t>
      </w:r>
    </w:p>
    <w:p>
      <w:pPr>
        <w:pStyle w:val="Normal"/>
        <w:spacing w:before="0" w:after="0"/>
        <w:ind w:left="-1260" w:right="-110" w:firstLine="540"/>
        <w:contextualSpacing/>
        <w:jc w:val="both"/>
        <w:rPr>
          <w:lang w:eastAsia="en-US"/>
        </w:rPr>
      </w:pPr>
      <w:r>
        <w:rPr>
          <w:lang w:eastAsia="en-US"/>
        </w:rPr>
        <w:t>În baza art. 93 alin. 1 Cod penal a dispus ca, pe durata termenului de supraveghere, inculpatul să respecte următoarele măsuri de supraveghere:</w:t>
      </w:r>
    </w:p>
    <w:p>
      <w:pPr>
        <w:pStyle w:val="Normal"/>
        <w:spacing w:before="0" w:after="0"/>
        <w:ind w:left="-1260" w:right="-110" w:firstLine="540"/>
        <w:contextualSpacing/>
        <w:jc w:val="both"/>
        <w:rPr/>
      </w:pPr>
      <w:r>
        <w:rPr>
          <w:lang w:eastAsia="en-US"/>
        </w:rPr>
        <w:t>a) să se prezinte la Serviciul de Probaţiune de pe lângă Tribunalul I., la datele fixate de acesta;</w:t>
      </w:r>
    </w:p>
    <w:p>
      <w:pPr>
        <w:pStyle w:val="Normal"/>
        <w:spacing w:before="0" w:after="0"/>
        <w:ind w:left="-1260" w:right="-110" w:firstLine="540"/>
        <w:contextualSpacing/>
        <w:jc w:val="both"/>
        <w:rPr>
          <w:lang w:eastAsia="en-US"/>
        </w:rPr>
      </w:pPr>
      <w:r>
        <w:rPr>
          <w:lang w:eastAsia="en-US"/>
        </w:rPr>
        <w:t>b) să primească vizitele consilierului de probaţiune desemnat cu supravegherea sa;</w:t>
      </w:r>
    </w:p>
    <w:p>
      <w:pPr>
        <w:pStyle w:val="Normal"/>
        <w:spacing w:before="0" w:after="0"/>
        <w:ind w:left="-1260" w:right="-110" w:firstLine="540"/>
        <w:contextualSpacing/>
        <w:jc w:val="both"/>
        <w:rPr>
          <w:lang w:eastAsia="en-US"/>
        </w:rPr>
      </w:pPr>
      <w:r>
        <w:rPr>
          <w:lang w:eastAsia="en-US"/>
        </w:rPr>
        <w:t>c) să anunţe, în prealabil, schimbarea locuinţei şi orice deplasare care depăşeşte 5 zile;</w:t>
      </w:r>
    </w:p>
    <w:p>
      <w:pPr>
        <w:pStyle w:val="Normal"/>
        <w:spacing w:before="0" w:after="0"/>
        <w:ind w:left="-1260" w:right="-110" w:firstLine="540"/>
        <w:contextualSpacing/>
        <w:jc w:val="both"/>
        <w:rPr>
          <w:lang w:eastAsia="en-US"/>
        </w:rPr>
      </w:pPr>
      <w:r>
        <w:rPr>
          <w:lang w:eastAsia="en-US"/>
        </w:rPr>
        <w:t>d) să comunice schimbarea locului de muncă;</w:t>
      </w:r>
    </w:p>
    <w:p>
      <w:pPr>
        <w:pStyle w:val="Normal"/>
        <w:spacing w:before="0" w:after="0"/>
        <w:ind w:left="-1260" w:right="-110" w:firstLine="540"/>
        <w:contextualSpacing/>
        <w:jc w:val="both"/>
        <w:rPr>
          <w:lang w:eastAsia="en-US"/>
        </w:rPr>
      </w:pPr>
      <w:r>
        <w:rPr>
          <w:lang w:eastAsia="en-US"/>
        </w:rPr>
        <w:t>e) să comunice informaţii şi documente de natură a permite controlul mijloacelor sale de existenţă;</w:t>
      </w:r>
    </w:p>
    <w:p>
      <w:pPr>
        <w:pStyle w:val="Normal"/>
        <w:spacing w:before="0" w:after="0"/>
        <w:ind w:left="-1260" w:right="-110" w:firstLine="540"/>
        <w:contextualSpacing/>
        <w:jc w:val="both"/>
        <w:rPr/>
      </w:pPr>
      <w:r>
        <w:rPr>
          <w:lang w:eastAsia="en-US"/>
        </w:rPr>
        <w:t xml:space="preserve">În baza art. 93 alin 3 Cod penal a dispus ca, pe parcursul termenului de supraveghere, inculpatul să presteze o muncă neremunerată în folosul comunităţii pe o perioadă de 60 de zile la </w:t>
      </w:r>
      <w:r>
        <w:rPr>
          <w:b/>
          <w:lang w:eastAsia="en-US"/>
        </w:rPr>
        <w:t>Primăria Comunei J. sau la Şcoala nr.1 J..</w:t>
      </w:r>
    </w:p>
    <w:p>
      <w:pPr>
        <w:pStyle w:val="Normal"/>
        <w:spacing w:before="0" w:after="0"/>
        <w:ind w:left="-1260" w:right="-110" w:firstLine="540"/>
        <w:contextualSpacing/>
        <w:jc w:val="both"/>
        <w:rPr>
          <w:lang w:eastAsia="en-US"/>
        </w:rPr>
      </w:pPr>
      <w:r>
        <w:rPr>
          <w:lang w:eastAsia="en-US"/>
        </w:rPr>
        <w:t>În baza art. 404 Cod procedură penală a atras atenţia inculpatului asupra disp. art. 96 Cod penal, a căror nerespectare are drept consecinţă revocarea suspendării executării pedepsei sub supraveghere.</w:t>
      </w:r>
    </w:p>
    <w:p>
      <w:pPr>
        <w:pStyle w:val="Normal"/>
        <w:spacing w:before="0" w:after="0"/>
        <w:ind w:left="-1260" w:right="-110" w:firstLine="540"/>
        <w:contextualSpacing/>
        <w:jc w:val="both"/>
        <w:rPr/>
      </w:pPr>
      <w:r>
        <w:rPr>
          <w:lang w:eastAsia="en-US"/>
        </w:rPr>
        <w:t>A luat act că prejudiciul cauzat părţii civile Unitatea Administrativ Teritorială J. a fost parţial acoperit până la concurenţa sumei de 184.525 lei şi, în consecinţă:</w:t>
      </w:r>
    </w:p>
    <w:p>
      <w:pPr>
        <w:pStyle w:val="Normal"/>
        <w:spacing w:before="0" w:after="0"/>
        <w:ind w:left="-1260" w:right="-110" w:firstLine="540"/>
        <w:contextualSpacing/>
        <w:jc w:val="both"/>
        <w:rPr/>
      </w:pPr>
      <w:r>
        <w:rPr>
          <w:lang w:eastAsia="en-US"/>
        </w:rPr>
        <w:t>A admis în parte acţiunea civilă formulată de partea civilă Unitatea Administrativ Teritorială J. şi, în consecinţă, a obligat inculpatul la plata către partea civilă a sumei de 88.001,61 lei.</w:t>
      </w:r>
    </w:p>
    <w:p>
      <w:pPr>
        <w:pStyle w:val="Normal"/>
        <w:spacing w:before="0" w:after="0"/>
        <w:ind w:left="-1260" w:right="-110" w:firstLine="540"/>
        <w:contextualSpacing/>
        <w:jc w:val="both"/>
        <w:rPr>
          <w:lang w:eastAsia="en-US"/>
        </w:rPr>
      </w:pPr>
      <w:r>
        <w:rPr>
          <w:lang w:eastAsia="en-US"/>
        </w:rPr>
        <w:t xml:space="preserve">A respins în rest acţiunea civilă ca fiind rămasă fără obiect. </w:t>
      </w:r>
    </w:p>
    <w:p>
      <w:pPr>
        <w:pStyle w:val="Normal"/>
        <w:spacing w:before="0" w:after="0"/>
        <w:ind w:left="-1260" w:right="-110" w:firstLine="540"/>
        <w:contextualSpacing/>
        <w:jc w:val="both"/>
        <w:rPr/>
      </w:pPr>
      <w:r>
        <w:rPr>
          <w:lang w:eastAsia="en-US"/>
        </w:rPr>
        <w:t xml:space="preserve">A menţinut sechestrul asiguratoriu asupra bunurilor mobile şi imobile aflate în proprietatea inculpatului dispus prin ordonanţa din data de 14.10.2016 dată în dosarul nr.....1/P...../2013 până la concurenţa sumei de 88.001,61 lei reprezentând prejudiciul neacoperit. </w:t>
      </w:r>
    </w:p>
    <w:p>
      <w:pPr>
        <w:pStyle w:val="Normal"/>
        <w:spacing w:before="0" w:after="0"/>
        <w:ind w:left="-1260" w:right="-110" w:firstLine="540"/>
        <w:contextualSpacing/>
        <w:jc w:val="both"/>
        <w:rPr/>
      </w:pPr>
      <w:r>
        <w:rPr>
          <w:lang w:eastAsia="en-US"/>
        </w:rPr>
        <w:t xml:space="preserve">A disjuns cauza în ceea ce-l priveşte pe inculpatul ...A...... </w:t>
      </w:r>
    </w:p>
    <w:p>
      <w:pPr>
        <w:pStyle w:val="Normal"/>
        <w:spacing w:before="0" w:after="0"/>
        <w:ind w:left="-1260" w:right="-110" w:firstLine="540"/>
        <w:contextualSpacing/>
        <w:jc w:val="both"/>
        <w:rPr/>
      </w:pPr>
      <w:r>
        <w:rPr>
          <w:lang w:eastAsia="en-US"/>
        </w:rPr>
        <w:t xml:space="preserve">În baza art. 274 alin. 1 Cod procedură penală a obligat inculpatul </w:t>
      </w:r>
      <w:r>
        <w:rPr>
          <w:b/>
          <w:lang w:eastAsia="en-US"/>
        </w:rPr>
        <w:t>....T....</w:t>
      </w:r>
      <w:r>
        <w:rPr>
          <w:lang w:eastAsia="en-US"/>
        </w:rPr>
        <w:t xml:space="preserve"> la plata sumei de 5.500 lei cheltuieli judiciare avansate de stat.</w:t>
      </w:r>
    </w:p>
    <w:p>
      <w:pPr>
        <w:pStyle w:val="Normal"/>
        <w:spacing w:before="0" w:after="0"/>
        <w:ind w:left="-1260" w:right="-110" w:firstLine="540"/>
        <w:contextualSpacing/>
        <w:jc w:val="both"/>
        <w:rPr/>
      </w:pPr>
      <w:r>
        <w:rPr>
          <w:b/>
        </w:rPr>
        <w:t xml:space="preserve">Pentru a pronunţa această hotărâre, instanţa de fond a reţinut </w:t>
      </w:r>
      <w:r>
        <w:rPr/>
        <w:t xml:space="preserve">că prin rechizitoriul Parchetului de pe lângă Înalta Curte de Casaţie şi Justiţie – Direcţia Naţională Anticorupţie nr.....1/P...../2013 din data de 28.10.2016, s-a dispus trimiterea în judecată a inculpaţilor: </w:t>
      </w:r>
    </w:p>
    <w:p>
      <w:pPr>
        <w:pStyle w:val="Normal"/>
        <w:spacing w:before="0" w:after="0"/>
        <w:ind w:left="-1260" w:right="-110" w:firstLine="540"/>
        <w:contextualSpacing/>
        <w:jc w:val="both"/>
        <w:rPr/>
      </w:pPr>
      <w:r>
        <w:rPr/>
        <w:t>- ...A....., trimis în judecată sub control judiciar, sub aspectul comiterii infracțiunilor de abuz în serviciu, în condițiile art. 13/2 din Legea nr. 78/2000, în referire la art. 297 alin. 1 Cod penal, cu aplic. art. 35 Cod penal şi luare de mită, conform art. 289 Cod penal, la care se va face aplic. art. 38 Cod penal și art. 5 Cod penal.</w:t>
      </w:r>
    </w:p>
    <w:p>
      <w:pPr>
        <w:pStyle w:val="Normal"/>
        <w:spacing w:before="0" w:after="0"/>
        <w:ind w:left="-1260" w:right="-110" w:firstLine="540"/>
        <w:contextualSpacing/>
        <w:jc w:val="both"/>
        <w:rPr/>
      </w:pPr>
      <w:r>
        <w:rPr/>
        <w:t>- ....T...., trimis în judecată sub aspectul comiterii infracțiunii de complicitate la abuz în serviciu, în condițiile art. 48 rap. la art. 13/2 din Legea nr. 78/2000, în referire la art. 297 alin. 1 Cod penal, cu aplic. art. 35 Cod penal și art. 5 Cod penal şi partea civilă UNITATEA ADMINISTRATIV TERITORIALĂ J..</w:t>
      </w:r>
    </w:p>
    <w:p>
      <w:pPr>
        <w:pStyle w:val="Normal"/>
        <w:spacing w:before="0" w:after="0"/>
        <w:ind w:left="-1260" w:right="-110" w:firstLine="540"/>
        <w:contextualSpacing/>
        <w:jc w:val="both"/>
        <w:rPr/>
      </w:pPr>
      <w:r>
        <w:rPr/>
        <w:t>În esenţă, s-a reţinut faptul că inculpatul ...A....., în calitate de viceprimar cu atribuții de primar, în perioada 11.09.2012 – 30.04.2013, a semnat centralizatorul manoperelor executate și procesul verbal de recepție finală a lucrărilor în cadrul contractului nr. ......../28.08.2012, a vizat referatul de specialitate nr. ........ din 28.09.2012, întocmit la debutul contractului nr. ......../02.10.2012, a semnat contractul nr. ......../02.10.2012, fără a se face o estimare, fără viză de control financiar preventiv, a vizat referatul de necesitate nr. ….. din 03.10.2012 fără un deviz estimativ, a semnat contractul nr. ........20... din 05.10.2012, a vizat referatul de necesitate nr. …. din 04.10.2012, fără a avea o estimare a contractului, a încheiat contractul nr. ........12... din 05.10.2012 fără viza de control financiar preventiv, a vizat referatul de necesitate nr. ........ din 07.11.2012 fără a avea o estimare a contractului, a semnat contractul nr. ........ din 13.11.2012 și procesul-verbal de recepție finală, a vizat referatul de necesitate nr. …… din 08.11.2012 fără a avea o estimare a contractului, a semnat contractul nr. ........36... din 08.11.2012, a vizat referatul de necesitate nr. ........... din 20.11.2012 fără a avea o estimare a contractului şi a semnat contractul nr. ........57... din 22.11.2012, încălcând, prin aceste acțiuni, dispozițiile art. 27 alin. 1 din OUG nr. 34/2006, art. 25 din OUG nr. 34/2006, art. 124 din OUG nr. 34/2006 și art. 63 alin. 1 din Legea nr. 215/2001.</w:t>
      </w:r>
    </w:p>
    <w:p>
      <w:pPr>
        <w:pStyle w:val="Normal"/>
        <w:spacing w:before="0" w:after="0"/>
        <w:ind w:left="-1260" w:right="-110" w:firstLine="540"/>
        <w:contextualSpacing/>
        <w:jc w:val="both"/>
        <w:rPr/>
      </w:pPr>
      <w:r>
        <w:rPr/>
        <w:t>Totodată, s-a reţinut în sarcina inculpatului faptul că, în calitate de viceprimar cu atribuții de primar, în perioada 11.09.2012 – 30.04.2013, a pretins și primit suma totală de 88.000 lei, în schimbul încredințării, continuării și acceptării la plată a următoarelor contracte: contractul nr. ........5.../21.11.2012, cu ........UC05... SRL, contractul nr. ........4.../28.11.2012, cu ........SL... SRL, contractul nr. ........9.../21.11.2012, cu ....CCC......... SRL, contractul nr. 15251/22.11.2012, cu ....CCC......... SRL, contractul nr. ........57.../22.11.2012 cu ........SL... SRL, contractul nr. ........3.../28.08.2012, cu ........SL... SRL, contractul nr. ........1.../13.11.2012, cu ........SL... SRL, contractul nr. ........20.../05.10.2012, cu ........SL... SRL, contractul nr. ........6.../08.11.2012, cu ........UC05... SRL, contractul nr. ........12.../05.10.2012 cu ........UC05... SRL, contractul nr. ......../02.10.2012 cu ........UC05... SRL, contractul nr. ........31.../23.07.2012, cu ........SL... SRL, contractul nr. ........32.../23.07.2012, cu ........SL... SRL, contractul nr. ........8.../28.12.2012, cu ........SL... SRL, contractul nr. .......5.../15.02.2013, cu ........SL... SRL, contractul nr. .......50.../04.03.2013, cu ........SL... SRL şi contractul nr. .......70.../15.02.2013, cu ........SL... SRL.</w:t>
      </w:r>
    </w:p>
    <w:p>
      <w:pPr>
        <w:pStyle w:val="Normal"/>
        <w:spacing w:before="0" w:after="0"/>
        <w:ind w:left="-1260" w:right="-110" w:firstLine="540"/>
        <w:contextualSpacing/>
        <w:jc w:val="both"/>
        <w:rPr/>
      </w:pPr>
      <w:r>
        <w:rPr/>
        <w:t>În sarcina inculpatului …..T…. s-a reţinut că a înlesnit încălcarea legii de către inculpatul ...A....., prin depunerea de oferte, documentații, facturi, contribuind astfel la încheierea contractului nr. ........3.../28.08.2012, cu ........SL... SRL, a contractului nr. ........1.../13.11.2012, cu ........SL... SRL, a contractului nr. ........20.../05.10.2012, cu ........SL... SRL, a contractului nr. ........6.../08.11.2012, cu ........UC05... SRL, a contractului nr.........12.../05.10.2012 cu ........UC05... SRL, a contractului nr. ......../02.10.2012 cu ........UC05... SRL şi a contractului nr. ........57.../22.11.2012 cu ........SL... SRL.</w:t>
      </w:r>
    </w:p>
    <w:p>
      <w:pPr>
        <w:pStyle w:val="Normal"/>
        <w:spacing w:before="0" w:after="0"/>
        <w:ind w:left="-1260" w:right="-110" w:firstLine="540"/>
        <w:contextualSpacing/>
        <w:jc w:val="both"/>
        <w:rPr/>
      </w:pPr>
      <w:r>
        <w:rPr/>
        <w:t>Mijloacele de probă administrate în cursul urmăririi penale au constat în: ordonanţă de începere a urmăririi penale nr. ....1/P...../2013 din 19 iunie 2014 (filele 1-2 vol. 1), ordonanţă de extindere a urmăririi penale nr. ....1/P...../2013 din 21 septembrie 2016 (filele 3-4 vol. 1), ordonanţă de efectuare a urmăririi penale faţă de suspect ...A..... şi suspect .......T...... – nr. ....1/P...../2013 din  26 septembrie 2016 (filele 5-14 vol. 1), plângere penală formulată de ...A..... la data de 22.08.2013 şi înregistrată la DNA – Secţia de combatere a infracţiunilor asimilate infracţiunilor de corupţie la data de 22.08.2013 (filele 15-43 vol. 1), denunţ formulat de ....T.... şi înregistrat la DNA – Secţia de combatere a infracţiunilor asimilate infracţiunilor de corupţie la data la data de 26.04.2016 (filele 44-54 vol. 1), cerere formulată de ....T.... şi înregistrată la DNA – Secţia de combatere a infracţiunilor asimilate infracţiunilor de corupţie la data la data de 08.06.2016 (filele 55-56 vol. 1), copie denunţ formulat de ....T.... şi înregistrat la DNA – Secţia de combatere a infracţiunilor asimilate infracţiunilor de corupţie la data la data de 26.04.2016 (filele 57-67 vol. 1), împuternicire avocaţială (fila 69 vol. 1), declaraţie martor ....T.... din 14 iunie 2016 (filele 69-73 vol. 1), declaraţie martor .......Mu...... din 27 septembrie 2016 (filele 74-77 vol. 1), proces-verbal din 22 iunie 2016 al DNA de predare ceas marca iUniWP339 cu înregistrare convorbire telefonică de către …..T…… (fila 78 vol. 1), adresa nr. ....1/P...../2013 din 23 iunie 2013 către Serviciul specialişti (fila 79 vol. 1), ordonanţă nr. ....1/P...../2013 din 22.06.2016 pentru desemnare specialist (fila 80 vol. 1), adresa nr. ....1/P...../2013 din 24 iunie 2016 către Serviciul Tehnic din cadrul DNA (fila 81 vol. 1), ordonanţă de delegare nr. ....1/P...../2013 din 24 iunie 2016 (filele 82-83 vol. 1), proces-verbal din 22 iunie 2016 de descărcare informaţii pe suporţi optici (filele 84-85 vol. 1), proces-verbal nr. ............./1/2016 din 29 iulie 2016 de redare în formă scrisă a unei convorbiri telefonice (filele 86-153 vol. 1), adresa Primăriei J. nr. ............./04.09.2013 către DNA (fila 154 vol. 1), adresa nr. ....1/P...../2013 din 28 august 2013 către Primăria J. (fila 155 vol. 1), documente privind numirea în calitate de viceprimar a lui ......B....... şi ...A..... (filele 156-162 vol. 1), adresa Primăriei J. nr. ............./06.09.2013 către DNA (filele 163-173 vol. 1), cerere ....T.... înregistrată la DNA data de 05.07.2016 (fila 174 vol. 1), adresă înaintare documente ....T.... (fila 175 vol. 1), proces-verbal din 23 septembrie 2016 de predare documente de către avocat ....DC......... (fila 176 vol. 1), adresa nr. ....1/P...../2013 din 25 iunie 2014 către SC ....CCC......... SRL (fila 177 vol. 1), ordonanţă nr. ....1/P...../2013 din 24.06.2014 de predare documente de către SC ....CCC......... SRL (filele 178-179 vol. 1), adresa nr. ....1/P...../2013 din 27 august 2013 către Primăria Comunei J. (filele 180-184 vol. 1), adresa nr. ....1/P...../2013 din 20 iunie 2014 către Primăria Comunei J. (fila 185 vol. 1), ordonanţă nr. ....1/P...../2013 din 19.06.2014 de predare documente de către Primăria Comunei J. (filele 186-188 vol. 1), ordonanţă de reunire a dosarelor nr. ....1/P...../2013 din 11.06.2014 (filele 189-190 vol. 1), referat cu propunere de conexare nr. .......6/P........./2014 din 04.06.2014 (filele 191-192 vol. 1), ordonanţă de reunire a dosarelor nr. ....1/P...../2013 din 24.06.2016 (filele 193-194 vol. 1), ordonanţă de disjungere nr. ....1/P...../2013 din 21 septembrie 2016 (filele 195-196 vol. 1), adresa constituire parte civilă a UAT Comuna J. nr. .............../17.10.2016 (filele 197-214 vol. 1), ordonanţă de dispunere a controlului judiciar faţă de inculpat ...A..... nr. ....1/P...../2013 din 27.09.2016 (filele 215-222 vol. 1), comunicare minută penală nr. 72/2016 din 07.10.2016 de către Tribunalul I. în dosar nr. ......27........./2016 (fila 223 vol. 1), minuta încheierii penale în dosar nr. ......27........./2016 din 07.10.2016 (fila 224 vol. 1), ordonanţă de instituire a sechestrului asigurator faţă de ...A..... nr. ....1/P...../2013 din data de 18.10.2016 (filele 225-234 vol. 1), proces-verbal privind aplicarea măsurilor asiguratorii faţă de ...A..... din 18 octombrie 2016 (filele 235-236 vol. 1), ordonanţă de instituire a sechestrului asigurator faţă de .......T...... nr. ....1/P...../2013 din data de 14.10.2016 (filele 237-246 vol. 1), proces-verbal privind aplicarea măsurilor asiguratorii faţă de .......T...... din 14 octombrie 2016 (filele 247-248 vol. 1), adresa nr. ....1/P...../2013 din 18 octombrie 2016 către ANCPI (fila 249 vol. 1), documente ANCPI privind pe .......T...... şi ...A..... (filele 250-259 vol. 1), proces-verbal de aducere la cunoştinţă a calităţii de suspect şi de comunicare a drepturilor şi obligaţiilor pentru ...A..... nr. ....1/P...../2013 din 27 septembrie 2016 (filele 260-262 vol. 1), copie cazier judiciar ...A..... (fila 263 vol. 1), declaraţie de suspect ...A..... din 27 septembrie 2016 (filele 264-267 vol. 1), ordonanţă de punere în mişcare a acţiunii penale faţă de ...A..... nr. ....1/P...../2013 din 27 septembrie 2016 (filele 268-274 vol. 1), proces-verbal de aducere la cunoştinţă a calităţii de inculpat şi de comunicare a drepturilor şi obligaţiilor pentru ...A..... nr. ....1/P...../2013 din 27 septembrie 2016 (filele 275-277 vol. 1), declaraţie de inculpat ...A..... din 27 septembrie 2016 (filele 278-280 vol. 1), declaraţie de inculpat ...A..... din 30 septembrie 2016 (filele 281-284 vol. 1), împuternicire avocaţială (fila 285 vol. 1), proces-verbal de aducere la cunoştinţă a calităţii de suspect şi de comunicare a drepturilor şi obligaţiilor pentru .......T...... nr. ....1/P...../2013 din 27 septembrie 2016 (filele 286-288 vol. 1), copie cazier judiciar ....T.... (fila 289 vol. 1), declaraţie de suspect ....T.... din 27 septembrie 2016 (filele 290-292 vol. 1), declaraţie de inculpat ....T.... din 27 septembrie 2016 (filele 293-295 vol. 1), împuternicire avocaţială (fila 296 vol. 1), cerere avocat al numitului ......T........ (filele 297-298 vol. 1), ordonanţă de punere în mişcare a acţiunii penale faţă de ....T.... nr. ....1/P...../2013 din 27 septembrie 2016 (filele 299-305 vol. 1), proces-verbal de aducere la cunoştinţă a calităţii de inculpat şi de comunicare a drepturilor şi obligaţiilor pentru ....T.... nr. ....1/P...../2013 din 27 septembrie 2016 (filele 306-308 vol. 1), adrese nr. ....1/P...../2013 comunicare ordonanţe (filele 309- 311 vol. 1), adresa nr. ....1/P...../2013 din 11 septembrie 2013 către Serviciul specialişti din cadrul DNA (fila 312 vol. 1), rezoluţie de efectuare a unei constatări de specialitate nr. ....1/P...../2013 din 10.09.2013 (filele 313-318 vol. 1), ordonanţă de delegare nr. ....1/P...../2014 din 05 iunie 2014 (filele 319-320 vol. 1), adresa nr. 1172/II-1/2013 din 23 iunie 2016 a Serviciului Specialişti din cadrul Direcţiei Naţionale Anticorupţie (fila 1 vol. 2), raport de constatare în dosar nr. ....1/P...../2013 din 22 iunie 2016 al Serviciului Specialişti din cadrul Direcţiei Naţionale Anticorupţie cu anexe (filele 2-204 vol. 2), denunţ ......SP........ din 17.02.2014 înregistrat sub nr. .......6/P........./2014 la Secţia de combatere a infracţiunilor asimilate infracţiunilor de corupţie din cadrul Direcţiei Naţionale Anticorupţie (filele 1-4 vol. 3), declaraţie martor ......SP........ din 04 iunie 2014 (filele 5-7 vol. 3), plângere penală formulată de ......SP........ (filele 9-36 vol. 3), Decizia nr. …/2013 a Curţii de Conturi a României – Camera de Conturi I. (filele 37-48 vol. 3), comunicare a Primăriei Comunei J. nr. ............../19.04.2013 către ......Vls........ (fila 49 vol. 3), solicitare a subsemnaţilor ......SP........, ......VV........ ş.a. către primarul comunei J. nr. ............../18.04.2013 (fila 50 vol. 3), notificarea Comunei J. nr. ............../08.08.2012 către SC .......REP....... SRL (filele 51-52 vol. 3), corespondenţă între Primăria Comunei J. şi SC .......REP....... SRL (împuterniciri, cereri de reziliere a acordului cadru filele 53-62 vol. 3), adresa INTESA SANPAOLO BANK NR. ................/27.11.2012 către ......SO.......... (fila 63 vol. 3), contract de vânzare-cumpărare între ......SO.......... şi ......CM.......... autentificat sub nr. ......2......../16 aprilie 2010 (filele 64-68 vol. 3), contract de vânzare-cumpărare între ......DN........ şi ......CM.......... autentificat sub nr. ......0......../03 iunie 2010 (filele 69-70 vol. 3), cerere de chemare în judecată a pârâtei SC .......REP....... SRL formulată de ......CM.......... şi ......CG........ (filele 71-73 vol. 3), referat din 18.03.2012 semnat de ......Omg........ (fila 74 vol. 3), rezoluţie din data de nr. ......5/../......../2013 17.04.2013 emisă de Tribunalul I. – secţia Civilă (fila 75 vol. 3), comunicări adrese ale Tribunalului I. (filele 76-77 vol. 3), cererea formulată de ......DN....... către Tribunalul I. în dosar nr. ......5/../......../2013 (filele 78-79 vol. 3), plângere penală formulată de ......CM.......... adresată comandantului IPJ I. (filele 80-83 vol. 3), adrese ale SC ......EC....... SRL şi SC .......REP....... SRL către Primăria Comunei J. (filele 84-85 vol. 3), titluri de proprietate ......MS......, ......MA......, hartă topo, certificat de moştenitor ......MI...... nr. …/15.09.2009 (filele 86-89 vol. 3), adresa PT I. către Primăria Comunei J. nr. ......9/../....../2012 din 21.01.2014 (fila 90 vol. 3), ordonanţă de neîncepere a urmăririi penale faţă de numiţii ......MA......, ......MF......, ......DN....... şi ......CM.......... a PT I. în dosar nr. ......9/../....../2012 (filele 91-93 vol. 3), adresa nr. ....1/P...../2013 din 7 octombrie 2013 către Primăria Comunei J. (filele 94-97 vol. 3), adresa Primăriei J. nr. …./04.11.2013 către DNA (filele 98-100 vol. 3), plângere penală depusă de ......SP........ (filele 101-102 vol. 3), contract subsecvent de lucrări nr. 1 din 01.10.2010 între Primăria Comunei J. şi SC .......REP....... SRL, SC ......DACM......, SC ......RA...... SRL (filele 103-112 vol. 3), contract subsecvent de lucrări nr. … din 06.07.2011 între Comuna J. şi SC .......REP....... SRL (filele 113-123 vol. 3), proces-verbal de recepţie finală din 29.03.2012 pentru obiectivul „Reabilitare şi modernizare grădiniţă cu program normal (parter), instalaţii interioare şi exterioare (sanitare, termice, electrice)” (filele 124-140 vol. 3), corespondenţă între Primăria Comunei J. şi SC .......REP....... SRL ( filele 141-150 vol. 3), corespondenţă între Primăria Comunei J. şi SC ......DACM...... (filele 151-161 vol. 3), documente privind schimbarea din funcţie a viceprimarului comunei J. (filele 162-186 vol. 3), situaţia realizărilor fizice şi valorice pentru contractele subsecvente transmisă de SC ......DACM...... către Primăria Comunei J. (filele 187-203 vol. 3), documente privind schimbarea din funcţie a viceprimarului comunei J. (filele 204-215 vol. 3), raport privind procedurile agreate – beneficiar – Primăria Comunei J., Consultant – ......SFC..... SRL (filele 216-288 vol. 3), adresa nr. ....1/P...../2013 din 27 august 2013 către Primăria Comunei J. (filele 289-293 vol. 3), adresa Comunei J. nr. ............./06.09.2013 către DNA şi documentele aferente (contracte subsecvente de lucrări, acorduri cadru de lucrări, procese-verbal de recepţie - filele 294-523 vol. 3), adresa Parchetului de pe lângă Judecătoria ......C..... nr. ......8/./...../2014 din 13.10.2014 către D.N.A.(fila 1 vol. 4), ordonanţă privind oportunitatea reunirii cauzelor emisă de Parchetului de pe lângă Judecătoria ......C..... cu nr. ......8/./...../2014 din 10.10.2014 (fila 2 vol. 4), referat cu propunere de declinare a competenţei nr. ......8/./...../2014 din 22.08.2014 al Parchetului de pe lângă Judecătoria ......C..... (fila 3 vol. 4), adresa Parchetului de pe lângă Judecătoria ......C..... către IPJ I. (fila 4 vol. 4), plângere penală formulată de ......SP........ la data de 05.08.2014 (filele 5-11 vol. 4), raport privind procedurile agreate – beneficiar – Primăria Comunei J., consultant – ......SFC..... SRL (filele 13-57 vol. 4), declaraţie martor ......SP........ din 29.09.2014 (filele 58-59 vol. 4), proces-verbal nr. ......8/./...../2014 din 29.09.2014 al Parchetului de pe lângă Judecătoria ......C..... împreună cu înscrisurile depuse de ......SP........ (filele 60-73 vol. 4), dovadă de primire a citaţiei (fila 74 vol. 4), ordonanţă de începere a urmăririi penale nr. ......8/./...../2014 din 06.09.2014 a Parchetului de pe lângă Judecătoria ......C..... (fila 75 vol. 4), ordonanţă de primire documente nr. ......8/./...../2014 din 06.09.2014 a Parchetului de pe lângă Judecătoria ......C..... (fila 76 vol. 4), ordonanţă de delegare nr. ......8/./...../2014 din 06.09.2014 a Parchetului de pe lângă Judecătoria ......C..... (filele 77-78 vol. 4), ordonanţă de delegare nr. ......8/./...../2014 din 06.09.2014 a Parchetului de pe lângă Judecătoria ......C..... (filele 79-80 vol. 4), proces-verbal de predare documente de către Camera de Conturi I. (fila 81 vol. 4), raport privind procedurile agreate – beneficiar – Primăria Comunei J., consultant – ......SFC..... SRL (filele 82-126 vol. 4), proces-verbal al Camerei de Conturi I. nr. …./24.09.2014 încheiat la 24.09.2014 între Camera de Conturi I. şi IPJ I. – Serviciul de Investigare a Fraudelor (fila 127 vol. 4), raport de audit financiar din 21 decembrie 2012 emis de Curtea de Conturi a României – Camera de Conturi I. privind Primăria Comunei J., cu anexe (filele 128-465 vol. 4), adresa Primăriei Comunei J. nr. 5662 din 14.04.2016 şi documentele aferente şi menţionate în adresă (notificarea nr. …./19.12.2015 către SC .....SL.... SRL, note de serviciu, facturi fiscale, procese-verbale de recepţie finală, proiect tehnic nr. 10227/09.10.2012 – lucrări de extindere a reţelei de iluminat public – alimentare cu energie electrică consumatori din zona Gării din localitatea J., judeţul I., documentaţie tehnică cu privire la repararea şi întreţinerea instalaţiilor electrice – filele 1-119 vol. 5), adresa nr. ....1/P...../2013 din 14 aprilie 2016 către ........SL... SRL (filele 120-121 vol. 5), adresa ........SL... SRL către DNA (fila 122 vol. 5), împuternicire avocaţială (fila 123 vol. 5), proces-verbal de predare-primire documente întocmit la data de 31 mai 2016 între DNA şi reprezentantul ........SL... SRL şi documentele aferente (documente încheiate între Primăria J. şi ........SL... SRL, istoric preţuri achiziţie ........SL... SRL, facturi fiscale emise de ........SL... SRL, copii certificări ANRE, copii certificări ANRSC, copia certificatului de management al calităţii – filele 124-236 vol. 5), acte predate de Primăria J. privind relaţiile contractuale cu S.C. ........SL... SRL (liste cantităţi de lucrări pe categorii de lucrări, centralizator situaţii de plată, facturi fiscale, ordine de plată, contracte de prestări servicii, caiet de sarcini, oferte prestări servicii– filele 1-392 vol. 6), documente de achiziţie referitoare la contractul nr. ........5..., încheiat între .....UC... SRL şi Primăria Comunei J., documente referitoare la contractul nr. ........12... între .....UC... SRL şi Primăria Comunei J., documente referitoare la contractul nr. ........ între .....UC... SRL şi Primăria Comunei J., documente referitoare la contractul nr. ........6... între .....UC... SRL şi Primăria Comunei J., documente de livrare de la .....UC... SRL către .....GAM... SRL, documente referitoare la cesiunea de părţi sociale deţinute la societatea ....CCC......... SRL (filele 1-268 vol. 7), adresa nr. …../09.09.2013 ORC de pe lângă Tribunalul .....N... privind SC .....GAM... SRL (filele 1-5 vol. 8), adresa Consiliului Concurenţei nr. ......../17.01.2014 către DNA (filele 6-7 vol. 8), adresa nr. ....1/P...../2013 din 28 februarie 2014 către Consiliul Concurenţei (fila 8 vol. 8), adresa Consiliului Concurenţei nr. ......../23.10.2013 către DNA (filele 9-10 vol. 8), adresa Consiliului Concurenţei nr. ......../04.06.2014 către DNA (filele 11-14 vol. 8), adresa Inspecţiei Muncii - Inspectoratul Teritorial de Muncă Bucureşti nr. ......../67835/01.11.2013 către DNA (fila 15 vol. 8), adresa Inspecţiei Muncii din 28.10.2013 şi copie contracte individuale de muncă (filele 16-21 vol. 8), adresa Inspecţiei Muncii – Inspectoratul Teritorial de Muncă I. din 01.11.2015 şi documente privind SC ........SL... SRL, SC ........UC05... SRL, SC ....SI.... SRL, SC ....AS... SRL, SC ....CCC......... SRL, SC ....RCT... 2001 SRL (filele 22 – 49 vol. 8), adresa ORC de pe lângă Tribunalul Bucureşti nr. …./10.10.2013 către DNA cu furnizare informaţii privind ....REE... SRL, ....GA... SRL, ....SSP SC... SRL, ....BEF... SRL, ....DLL FS... SRL, ....AE... SRL, ....VI.. SRL, ....AD.. SRL, ....RAC.. SRL (filele 50-100 vol. 8), adrese ale ORC cu informaţii despre ....VC.. SRL, ....RBGS.. SRL, ....ERS... SRL, ....DSG... SRL, ....TI... SRL, ....HS... SRL, ....E... 2009 SRL, ....E... SRL, REE SRL, ....GA... SRL, ....SSP SC... SRL, ....BEF... SRL, ....DLL FS... SRL, ....AE... SRL, ....VI.. SRL, ....AD... SRL, ....RAC... SRL (filele 101-158 vol. 8), adresă ORC de pe lângă Tribunalul Covasna nr. …./11.10.2013 cu informaţii despre ....E... SRL (filele 159-165 vol. 8), adresa ORC Constanţa nr. …./10.10.2013 2013 cu informaţii despre ....E... SRL (filele 166-176 vol. 8), adresa ORC de pe lângă Tribunalul I. nr. …/16.10.2013 cu informaţii despre ....VC.. SRL, ....RBGS.. SRL, ....DSG... SRL, ....TI... SRL, ....HS... SRL (filele 177-211 vol. 8), adresa ORC de pe lângă Tribunalul Bucureşti cu informaţii despre ....VC.. SRL (filele 212-214 vol. 8), adresa ORC de pe lângă Tribunalul Cluj nr. …/52387/30.08.2013 cu informaţii despre ....FE... SRL (filele 215-228 vol. 8), adresa ORC de pe lângă Tribunalul Buzău nr. …./29.08.2013 cu informaţii despre ....MSC... Întreprindere Individuală (filele 229-231 vol. 8), adresa ORC de pe lângă Tribunalul Olt nr.    /03.09.2013 cu informaţii despre ....PPC... SRL (filele 232-234 vol. 8), adresa ORC de pe lângă Tribunalul I. nr.     /30.08.2013 cu informaţii despre ....RCT... 2011 SRL, ........SL... SRL, ....JNOG... SRL, ....DTI... SRL, ....AS... SRL, ....NNI... (filele 235-289 vol. 8), adresa ORC de pe lângă Tribunalul Bucureşti nr.  /02.09.2013 cu informaţii despre ....MA... PERSOANĂ FIZICĂ AUTORIZATĂ, ....AM... SRL, ....SSMFC... SRL, ....PC... SRL, ....CCCC.... SRL, ....AMR... SRL (filele 290-388 vol. 8).</w:t>
      </w:r>
    </w:p>
    <w:p>
      <w:pPr>
        <w:pStyle w:val="Normal"/>
        <w:spacing w:before="0" w:after="0"/>
        <w:ind w:left="-1260" w:right="-110" w:firstLine="540"/>
        <w:contextualSpacing/>
        <w:jc w:val="both"/>
        <w:rPr/>
      </w:pPr>
      <w:r>
        <w:rPr/>
        <w:t>Analizând actele şi lucrările dosarului, Tribunalul a reţinut următoarea situaţie de fapt:</w:t>
      </w:r>
    </w:p>
    <w:p>
      <w:pPr>
        <w:pStyle w:val="Normal"/>
        <w:spacing w:before="0" w:after="0"/>
        <w:ind w:left="-1260" w:right="-110" w:firstLine="540"/>
        <w:contextualSpacing/>
        <w:jc w:val="both"/>
        <w:rPr/>
      </w:pPr>
      <w:r>
        <w:rPr/>
        <w:t>Inculpatul ....T.... deţine deţinea (controla) în perioada săvârşirii faptelor ce fac obiectul prezentului dosar următoarele societăţi comerciale:</w:t>
      </w:r>
    </w:p>
    <w:p>
      <w:pPr>
        <w:pStyle w:val="Normal"/>
        <w:spacing w:before="0" w:after="0"/>
        <w:ind w:left="-1260" w:right="-110" w:firstLine="540"/>
        <w:contextualSpacing/>
        <w:jc w:val="both"/>
        <w:rPr/>
      </w:pPr>
      <w:r>
        <w:rPr/>
        <w:t>a) ........SL... SRL – societatea a fost înfiinţată la data de 04.02.2011, primind număr de ordine în Registrul Comerţului …./2011 şi CUI ………... Activitatea principală este „Lucrări de instalaţii electrice”.</w:t>
      </w:r>
    </w:p>
    <w:p>
      <w:pPr>
        <w:pStyle w:val="Normal"/>
        <w:spacing w:before="0" w:after="0"/>
        <w:ind w:left="-1260" w:right="-110" w:firstLine="540"/>
        <w:contextualSpacing/>
        <w:jc w:val="both"/>
        <w:rPr/>
      </w:pPr>
      <w:r>
        <w:rPr/>
        <w:t>Sediul societăţii este în comuna J., str. Ciulini nr. 3, camera 3, jud. I..</w:t>
      </w:r>
    </w:p>
    <w:p>
      <w:pPr>
        <w:pStyle w:val="Normal"/>
        <w:spacing w:before="0" w:after="0"/>
        <w:ind w:left="-1260" w:right="-110" w:firstLine="540"/>
        <w:contextualSpacing/>
        <w:jc w:val="both"/>
        <w:rPr/>
      </w:pPr>
      <w:r>
        <w:rPr/>
        <w:t>Asociat unic şi administrator este ....T...M...., CNP 2630320400146, cu domiciliul în J., şos. ........ nr. 239, jud. I..</w:t>
      </w:r>
    </w:p>
    <w:p>
      <w:pPr>
        <w:pStyle w:val="Normal"/>
        <w:spacing w:before="0" w:after="0"/>
        <w:ind w:left="-1260" w:right="-110" w:firstLine="540"/>
        <w:contextualSpacing/>
        <w:jc w:val="both"/>
        <w:rPr/>
      </w:pPr>
      <w:r>
        <w:rPr/>
        <w:t>b) ........UC05... SRL – societatea a fost înfiinţată la data de 16.09.2005, primind număr de ordine în Registrul Comerţului …./2005 şi CUI …. Activitatea principală este „Comerţul cu ridicata al materialului lemnos şi al materialelor de construcţii şi echipamentelor sanitare”.</w:t>
      </w:r>
    </w:p>
    <w:p>
      <w:pPr>
        <w:pStyle w:val="Normal"/>
        <w:spacing w:before="0" w:after="0"/>
        <w:ind w:left="-1260" w:right="-110" w:firstLine="540"/>
        <w:contextualSpacing/>
        <w:jc w:val="both"/>
        <w:rPr/>
      </w:pPr>
      <w:r>
        <w:rPr/>
        <w:t xml:space="preserve">Sediul societăţii este în J., şos. ........ nr. 239, jud. I.. </w:t>
      </w:r>
    </w:p>
    <w:p>
      <w:pPr>
        <w:pStyle w:val="Normal"/>
        <w:spacing w:before="0" w:after="0"/>
        <w:ind w:left="-1260" w:right="-110" w:firstLine="540"/>
        <w:contextualSpacing/>
        <w:jc w:val="both"/>
        <w:rPr/>
      </w:pPr>
      <w:r>
        <w:rPr/>
        <w:t>La data înfiinţării asociat unic şi administrator a fost ....T...., CNP ……… cu domiciliul în J., şos. ........ nr. 239, jud. I..</w:t>
      </w:r>
    </w:p>
    <w:p>
      <w:pPr>
        <w:pStyle w:val="Normal"/>
        <w:spacing w:before="0" w:after="0"/>
        <w:ind w:left="-1260" w:right="-110" w:firstLine="540"/>
        <w:contextualSpacing/>
        <w:jc w:val="both"/>
        <w:rPr/>
      </w:pPr>
      <w:r>
        <w:rPr/>
        <w:t>La data de 27.02.2013 sunt înscrise menţiunile referitoare la majorarea capitalului social şi cooptarea în societate a numitei .....PAM......, precum şi numirea acesteia ca administrator şi revocarea din funcţie a lui ....T.....</w:t>
      </w:r>
    </w:p>
    <w:p>
      <w:pPr>
        <w:pStyle w:val="Normal"/>
        <w:spacing w:before="0" w:after="0"/>
        <w:ind w:left="-1260" w:right="-110" w:firstLine="540"/>
        <w:contextualSpacing/>
        <w:jc w:val="both"/>
        <w:rPr/>
      </w:pPr>
      <w:r>
        <w:rPr/>
        <w:t>La data de 28.02.2013 ....T.... se retrage din societate, iar .....PAM...... devine asociat unic.</w:t>
      </w:r>
    </w:p>
    <w:p>
      <w:pPr>
        <w:pStyle w:val="Normal"/>
        <w:spacing w:before="0" w:after="0"/>
        <w:ind w:left="-1260" w:right="-110" w:firstLine="540"/>
        <w:contextualSpacing/>
        <w:jc w:val="both"/>
        <w:rPr/>
      </w:pPr>
      <w:r>
        <w:rPr/>
        <w:t>c) ....CCC......... SRL – societatea a fost înfiinţată în anul 2006, primind număr de ordine în Registrul Comerţului ……./2006 şi CUI ………..</w:t>
      </w:r>
    </w:p>
    <w:p>
      <w:pPr>
        <w:pStyle w:val="Normal"/>
        <w:spacing w:before="0" w:after="0"/>
        <w:ind w:left="-1260" w:right="-110" w:firstLine="540"/>
        <w:contextualSpacing/>
        <w:jc w:val="both"/>
        <w:rPr/>
      </w:pPr>
      <w:r>
        <w:rPr/>
        <w:t xml:space="preserve">Până la data de 28.02.2013, asociaţi au fost ....T.... şi ….CMD(fosta T ), dată de la care asociaţi devin DG şi DE, aceştia deţinând şi alte 33, respectiv 34 societăţi. </w:t>
      </w:r>
    </w:p>
    <w:p>
      <w:pPr>
        <w:pStyle w:val="Normal"/>
        <w:spacing w:before="0" w:after="0"/>
        <w:ind w:left="-1260" w:right="-110" w:firstLine="540"/>
        <w:contextualSpacing/>
        <w:jc w:val="both"/>
        <w:rPr/>
      </w:pPr>
      <w:r>
        <w:rPr/>
        <w:t>La data de 26.04.2016, s-a înregistrat la sediul Direcţiei Naţionale Anticorupţie denunţul formulat de ....T...., în care explica mobilul acţiunilor păgubitoare efectuate şi girate de inculpatul ...A.....; în esenţă, este vorba de sume de bani pe care denunţătorul le-a remis viceprimarului, în schimbul încredinţării de contracte şi lucrări.</w:t>
      </w:r>
    </w:p>
    <w:p>
      <w:pPr>
        <w:pStyle w:val="Normal"/>
        <w:spacing w:before="0" w:after="0"/>
        <w:ind w:left="-1260" w:right="-110" w:firstLine="540"/>
        <w:contextualSpacing/>
        <w:jc w:val="both"/>
        <w:rPr/>
      </w:pPr>
      <w:r>
        <w:rPr/>
        <w:t>Relaţiile activităţilor circumscrise abuzului în serviciu şi dării/luării de mită vor fi descrise în cele ce urmează:</w:t>
      </w:r>
    </w:p>
    <w:p>
      <w:pPr>
        <w:pStyle w:val="Normal"/>
        <w:spacing w:before="0" w:after="0"/>
        <w:ind w:left="-1260" w:right="-110" w:firstLine="540"/>
        <w:contextualSpacing/>
        <w:jc w:val="both"/>
        <w:rPr/>
      </w:pPr>
      <w:r>
        <w:rPr/>
        <w:t>În perioada de timp aferentă comiterii infracţiunilor (02.03.2012 – 04.03.2013), primar ales al comunei J. era numitul ......MA.......</w:t>
      </w:r>
    </w:p>
    <w:p>
      <w:pPr>
        <w:pStyle w:val="Normal"/>
        <w:spacing w:before="0" w:after="0"/>
        <w:ind w:left="-1260" w:right="-110" w:firstLine="540"/>
        <w:contextualSpacing/>
        <w:jc w:val="both"/>
        <w:rPr/>
      </w:pPr>
      <w:r>
        <w:rPr/>
        <w:t>În cursul anului 2012, primarul ......MA...... a fost arestat preventiv, locul fiindu-i luat de inculpatul ...A....., pentru perioada 11.09.2012 – 30.04.2013.</w:t>
      </w:r>
    </w:p>
    <w:p>
      <w:pPr>
        <w:pStyle w:val="Normal"/>
        <w:spacing w:before="0" w:after="0"/>
        <w:ind w:left="-1260" w:right="-110" w:firstLine="540"/>
        <w:contextualSpacing/>
        <w:jc w:val="both"/>
        <w:rPr/>
      </w:pPr>
      <w:r>
        <w:rPr/>
        <w:t>Astfel, inculpatul ...A..... fost ales viceprimar, conform HCL nr. 42/10.09.2012, şi a exercitat funcţia până la data de 30.04.2013, dată când a fost ales noul viceprimar ......SP......... Inculpatul ...A..... a preluat atribuţiile de primar în integralitatea lor, fiind obligat de art. 72 alin. 1 din Legea nr. 215/2001 („În caz de vacanţă a funcţiei de primar, precum şi în caz de suspendare din funcţie a acestuia, atribuţiile ce îi sunt conferite prin prezenta lege vor fi exercitate de drept de viceprimar sau, după caz, de unul dintre viceprimari, desemnat de consiliul local cu votul secret al majorităţii consilierilor locali în funcţie.”).</w:t>
      </w:r>
    </w:p>
    <w:p>
      <w:pPr>
        <w:pStyle w:val="Normal"/>
        <w:spacing w:before="0" w:after="0"/>
        <w:ind w:left="-1260" w:right="-110" w:firstLine="540"/>
        <w:contextualSpacing/>
        <w:jc w:val="both"/>
        <w:rPr/>
      </w:pPr>
      <w:r>
        <w:rPr/>
        <w:t xml:space="preserve">În exerciţiul atribuţiilor de reprezentare a unității administrativ-teritoriale, reprezentanții Primăriei Comunei J. au încheiat mai multe contracte cu societăţile comerciale controlate de ....T...., şi anume: </w:t>
      </w:r>
    </w:p>
    <w:p>
      <w:pPr>
        <w:pStyle w:val="Normal"/>
        <w:spacing w:before="0" w:after="0"/>
        <w:ind w:left="-1260" w:right="-110" w:firstLine="540"/>
        <w:contextualSpacing/>
        <w:jc w:val="both"/>
        <w:rPr/>
      </w:pPr>
      <w:r>
        <w:rPr/>
        <w:t>1. Contractul nr. ........5.../21.11.2012, având ca furnizor ........UC05... SRL;</w:t>
      </w:r>
    </w:p>
    <w:p>
      <w:pPr>
        <w:pStyle w:val="Normal"/>
        <w:spacing w:before="0" w:after="0"/>
        <w:ind w:left="-1260" w:right="-110" w:firstLine="540"/>
        <w:contextualSpacing/>
        <w:jc w:val="both"/>
        <w:rPr/>
      </w:pPr>
      <w:r>
        <w:rPr/>
        <w:t>2. Contractul nr. ........4.../28.11.2012, având ca furnizor ........SL... SRL;</w:t>
      </w:r>
    </w:p>
    <w:p>
      <w:pPr>
        <w:pStyle w:val="Normal"/>
        <w:spacing w:before="0" w:after="0"/>
        <w:ind w:left="-1260" w:right="-110" w:firstLine="540"/>
        <w:contextualSpacing/>
        <w:jc w:val="both"/>
        <w:rPr/>
      </w:pPr>
      <w:r>
        <w:rPr/>
        <w:t>3. Contractul nr. ........9.../21.11.2012, având ca furnizor ....CCC......... SRL;</w:t>
      </w:r>
    </w:p>
    <w:p>
      <w:pPr>
        <w:pStyle w:val="Normal"/>
        <w:spacing w:before="0" w:after="0"/>
        <w:ind w:left="-1260" w:right="-110" w:firstLine="540"/>
        <w:contextualSpacing/>
        <w:jc w:val="both"/>
        <w:rPr/>
      </w:pPr>
      <w:r>
        <w:rPr/>
        <w:t>4. Contractul nr. 15251/22.11.2012, având ca furnizor ....CCC......... SRL;</w:t>
      </w:r>
    </w:p>
    <w:p>
      <w:pPr>
        <w:pStyle w:val="Normal"/>
        <w:spacing w:before="0" w:after="0"/>
        <w:ind w:left="-1260" w:right="-110" w:firstLine="540"/>
        <w:contextualSpacing/>
        <w:jc w:val="both"/>
        <w:rPr/>
      </w:pPr>
      <w:r>
        <w:rPr/>
        <w:t>5. Contractul nr. ........57.../22.11.2012, având ca furnizor ........SL... SRL;</w:t>
      </w:r>
    </w:p>
    <w:p>
      <w:pPr>
        <w:pStyle w:val="Normal"/>
        <w:spacing w:before="0" w:after="0"/>
        <w:ind w:left="-1260" w:right="-110" w:firstLine="540"/>
        <w:contextualSpacing/>
        <w:jc w:val="both"/>
        <w:rPr/>
      </w:pPr>
      <w:r>
        <w:rPr/>
        <w:t>6. Contractul nr. ........3.../28.08.2012, având ca furnizor ........SL... SRL;</w:t>
      </w:r>
    </w:p>
    <w:p>
      <w:pPr>
        <w:pStyle w:val="Normal"/>
        <w:spacing w:before="0" w:after="0"/>
        <w:ind w:left="-1260" w:right="-110" w:firstLine="540"/>
        <w:contextualSpacing/>
        <w:jc w:val="both"/>
        <w:rPr/>
      </w:pPr>
      <w:r>
        <w:rPr/>
        <w:t>7. Contractul nr. ........1.../13.11.2012, având ca furnizor ........SL... SRL;</w:t>
      </w:r>
    </w:p>
    <w:p>
      <w:pPr>
        <w:pStyle w:val="Normal"/>
        <w:spacing w:before="0" w:after="0"/>
        <w:ind w:left="-1260" w:right="-110" w:firstLine="540"/>
        <w:contextualSpacing/>
        <w:jc w:val="both"/>
        <w:rPr/>
      </w:pPr>
      <w:r>
        <w:rPr/>
        <w:t>8. Contractul nr. ........20.../05.10.2012, având ca furnizor ........SL... SRL;</w:t>
      </w:r>
    </w:p>
    <w:p>
      <w:pPr>
        <w:pStyle w:val="Normal"/>
        <w:spacing w:before="0" w:after="0"/>
        <w:ind w:left="-1260" w:right="-110" w:firstLine="540"/>
        <w:contextualSpacing/>
        <w:jc w:val="both"/>
        <w:rPr/>
      </w:pPr>
      <w:r>
        <w:rPr/>
        <w:t>9. Contractul nr. ........6.../08.11.2012, având ca furnizor ........UC05... SRL;</w:t>
      </w:r>
    </w:p>
    <w:p>
      <w:pPr>
        <w:pStyle w:val="Normal"/>
        <w:spacing w:before="0" w:after="0"/>
        <w:ind w:left="-1260" w:right="-110" w:firstLine="540"/>
        <w:contextualSpacing/>
        <w:jc w:val="both"/>
        <w:rPr/>
      </w:pPr>
      <w:r>
        <w:rPr/>
        <w:t>10. Contractul nr. ........12.../05.10.2012, având ca furnizor ........UC05... SRL;</w:t>
      </w:r>
    </w:p>
    <w:p>
      <w:pPr>
        <w:pStyle w:val="Normal"/>
        <w:spacing w:before="0" w:after="0"/>
        <w:ind w:left="-1260" w:right="-110" w:firstLine="540"/>
        <w:contextualSpacing/>
        <w:jc w:val="both"/>
        <w:rPr/>
      </w:pPr>
      <w:r>
        <w:rPr/>
        <w:t>11. Contractul nr. ......../02.10.2012, având ca furnizor ........UC05... SRL;</w:t>
      </w:r>
    </w:p>
    <w:p>
      <w:pPr>
        <w:pStyle w:val="Normal"/>
        <w:spacing w:before="0" w:after="0"/>
        <w:ind w:left="-1260" w:right="-110" w:firstLine="540"/>
        <w:contextualSpacing/>
        <w:jc w:val="both"/>
        <w:rPr/>
      </w:pPr>
      <w:r>
        <w:rPr/>
        <w:t>12. Contractul nr. ........31.../23.07.2012, având ca furnizor ........SL... SRL;</w:t>
      </w:r>
    </w:p>
    <w:p>
      <w:pPr>
        <w:pStyle w:val="Normal"/>
        <w:spacing w:before="0" w:after="0"/>
        <w:ind w:left="-1260" w:right="-110" w:firstLine="540"/>
        <w:contextualSpacing/>
        <w:jc w:val="both"/>
        <w:rPr/>
      </w:pPr>
      <w:r>
        <w:rPr/>
        <w:t>13. Contractul nr. ........32.../23.07.2012, având ca furnizor ........SL... SRL;</w:t>
      </w:r>
    </w:p>
    <w:p>
      <w:pPr>
        <w:pStyle w:val="Normal"/>
        <w:spacing w:before="0" w:after="0"/>
        <w:ind w:left="-1260" w:right="-110" w:firstLine="540"/>
        <w:contextualSpacing/>
        <w:jc w:val="both"/>
        <w:rPr/>
      </w:pPr>
      <w:r>
        <w:rPr/>
        <w:t>14. Contractul nr. ........8.../28.12.2012, având ca furnizor ........SL... SRL;</w:t>
      </w:r>
    </w:p>
    <w:p>
      <w:pPr>
        <w:pStyle w:val="Normal"/>
        <w:spacing w:before="0" w:after="0"/>
        <w:ind w:left="-1260" w:right="-110" w:firstLine="540"/>
        <w:contextualSpacing/>
        <w:jc w:val="both"/>
        <w:rPr/>
      </w:pPr>
      <w:r>
        <w:rPr/>
        <w:t>15. Contractul nr. .......5.../15.02.2013, având ca furnizor ........SL... SRL;</w:t>
      </w:r>
    </w:p>
    <w:p>
      <w:pPr>
        <w:pStyle w:val="Normal"/>
        <w:spacing w:before="0" w:after="0"/>
        <w:ind w:left="-1260" w:right="-110" w:firstLine="540"/>
        <w:contextualSpacing/>
        <w:jc w:val="both"/>
        <w:rPr/>
      </w:pPr>
      <w:r>
        <w:rPr/>
        <w:t>16. Contractul nr. .......50.../04.03.2013, având ca furnizor ........SL... SRL;</w:t>
      </w:r>
    </w:p>
    <w:p>
      <w:pPr>
        <w:pStyle w:val="Normal"/>
        <w:spacing w:before="0" w:after="0"/>
        <w:ind w:left="-1260" w:right="-110" w:firstLine="540"/>
        <w:contextualSpacing/>
        <w:jc w:val="both"/>
        <w:rPr/>
      </w:pPr>
      <w:r>
        <w:rPr/>
        <w:t>17. Contractul nr. .......70.../15.02.2013, având ca furnizor ........SL... SRL;</w:t>
      </w:r>
    </w:p>
    <w:p>
      <w:pPr>
        <w:pStyle w:val="Normal"/>
        <w:spacing w:before="0" w:after="0"/>
        <w:ind w:left="-1260" w:right="-110" w:firstLine="540"/>
        <w:contextualSpacing/>
        <w:jc w:val="both"/>
        <w:rPr/>
      </w:pPr>
      <w:r>
        <w:rPr/>
        <w:t xml:space="preserve">În exercițiul atribuțiilor de reprezentare a unității administrativ-teritoriale, cu complicitatea infracțională a inculpatului .....T...... –  , inculpatul ...A..... a încheiat următoarele tranzacții păguboase pentru comuna J.: </w:t>
      </w:r>
    </w:p>
    <w:p>
      <w:pPr>
        <w:pStyle w:val="Normal"/>
        <w:spacing w:before="0" w:after="0"/>
        <w:ind w:left="-1260" w:right="-110" w:firstLine="540"/>
        <w:contextualSpacing/>
        <w:jc w:val="both"/>
        <w:rPr/>
      </w:pPr>
      <w:r>
        <w:rPr/>
        <w:t>I. Contract nr. ........3.../28.08.2012 încheiat cu ........SL... SRL</w:t>
      </w:r>
    </w:p>
    <w:p>
      <w:pPr>
        <w:pStyle w:val="Normal"/>
        <w:spacing w:before="0" w:after="0"/>
        <w:ind w:left="-1260" w:right="-110" w:firstLine="540"/>
        <w:contextualSpacing/>
        <w:jc w:val="both"/>
        <w:rPr/>
      </w:pPr>
      <w:r>
        <w:rPr/>
        <w:t>În data de 23.08.2012 a fost întocmit de către  ...SCG... Referatul de specialitate nr. 11300, prin care se arată: „Având în vedere problemele apărute la iluminatul public stradal din localitate, vă aducem la cunoştinţă că este necesară demararea procedurilor de achiziţie publică directă pentru atribuirea unui contract de prestări servicii cu privire la Recondiţionarea instalaţiilor de iluminat public CPV  ...110...-4”. Referatul este vizat de ......B........</w:t>
      </w:r>
    </w:p>
    <w:p>
      <w:pPr>
        <w:pStyle w:val="Normal"/>
        <w:spacing w:before="0" w:after="0"/>
        <w:ind w:left="-1260" w:right="-110" w:firstLine="540"/>
        <w:contextualSpacing/>
        <w:jc w:val="both"/>
        <w:rPr/>
      </w:pPr>
      <w:r>
        <w:rPr/>
        <w:t>S-a constatat că nu a fost făcută o estimare a valorii contractului, deşi aceasta era obligatorie.</w:t>
      </w:r>
    </w:p>
    <w:p>
      <w:pPr>
        <w:pStyle w:val="Normal"/>
        <w:spacing w:before="0" w:after="0"/>
        <w:ind w:left="-1260" w:right="-110" w:firstLine="540"/>
        <w:contextualSpacing/>
        <w:jc w:val="both"/>
        <w:rPr/>
      </w:pPr>
      <w:r>
        <w:rPr/>
        <w:t>În Caietul de sarcini aprobat de ......B....... sunt prevăzute lucrările ce urmează a fi efectuate:</w:t>
      </w:r>
    </w:p>
    <w:p>
      <w:pPr>
        <w:pStyle w:val="Normal"/>
        <w:spacing w:before="0" w:after="0"/>
        <w:ind w:left="-1260" w:right="-110" w:firstLine="540"/>
        <w:contextualSpacing/>
        <w:jc w:val="both"/>
        <w:rPr/>
      </w:pPr>
      <w:r>
        <w:rPr/>
        <w:t>- recondiţionare iluminat public în Comuna J.;</w:t>
      </w:r>
    </w:p>
    <w:p>
      <w:pPr>
        <w:pStyle w:val="Normal"/>
        <w:spacing w:before="0" w:after="0"/>
        <w:ind w:left="-1260" w:right="-110" w:firstLine="540"/>
        <w:contextualSpacing/>
        <w:jc w:val="both"/>
        <w:rPr/>
      </w:pPr>
      <w:r>
        <w:rPr/>
        <w:t>- verificarea corpurilor de iluminat şi repararea lor;</w:t>
      </w:r>
    </w:p>
    <w:p>
      <w:pPr>
        <w:pStyle w:val="Normal"/>
        <w:spacing w:before="0" w:after="0"/>
        <w:ind w:left="-1260" w:right="-110" w:firstLine="540"/>
        <w:contextualSpacing/>
        <w:jc w:val="both"/>
        <w:rPr/>
      </w:pPr>
      <w:r>
        <w:rPr/>
        <w:t>- verificarea şi reabilitarea punctelor de aprindere;</w:t>
      </w:r>
    </w:p>
    <w:p>
      <w:pPr>
        <w:pStyle w:val="Normal"/>
        <w:spacing w:before="0" w:after="0"/>
        <w:ind w:left="-1260" w:right="-110" w:firstLine="540"/>
        <w:contextualSpacing/>
        <w:jc w:val="both"/>
        <w:rPr/>
      </w:pPr>
      <w:r>
        <w:rPr/>
        <w:t>- verificarea şi repararea cablurilor ce fac parte din sistemul de iluminat.</w:t>
      </w:r>
    </w:p>
    <w:p>
      <w:pPr>
        <w:pStyle w:val="Normal"/>
        <w:spacing w:before="0" w:after="0"/>
        <w:ind w:left="-1260" w:right="-110" w:firstLine="540"/>
        <w:contextualSpacing/>
        <w:jc w:val="both"/>
        <w:rPr/>
      </w:pPr>
      <w:r>
        <w:rPr/>
        <w:t>Sunt enumerate 60 repere.</w:t>
      </w:r>
    </w:p>
    <w:p>
      <w:pPr>
        <w:pStyle w:val="Normal"/>
        <w:spacing w:before="0" w:after="0"/>
        <w:ind w:left="-1260" w:right="-110" w:firstLine="540"/>
        <w:contextualSpacing/>
        <w:jc w:val="both"/>
        <w:rPr/>
      </w:pPr>
      <w:r>
        <w:rPr/>
        <w:t>În data de 23.08.2012 sunt trimise cereri de oferte de preţ către următoarele societăţi:</w:t>
      </w:r>
    </w:p>
    <w:p>
      <w:pPr>
        <w:pStyle w:val="Normal"/>
        <w:spacing w:before="0" w:after="0"/>
        <w:ind w:left="-1260" w:right="-110" w:firstLine="540"/>
        <w:contextualSpacing/>
        <w:jc w:val="both"/>
        <w:rPr/>
      </w:pPr>
      <w:r>
        <w:rPr/>
        <w:t>-  ...DME... 2005 SRL – cererea nr. 11304;</w:t>
      </w:r>
    </w:p>
    <w:p>
      <w:pPr>
        <w:pStyle w:val="Normal"/>
        <w:spacing w:before="0" w:after="0"/>
        <w:ind w:left="-1260" w:right="-110" w:firstLine="540"/>
        <w:contextualSpacing/>
        <w:jc w:val="both"/>
        <w:rPr/>
      </w:pPr>
      <w:r>
        <w:rPr/>
        <w:t xml:space="preserve">- ........SL... SRL  – cererea nr. 11305; </w:t>
      </w:r>
    </w:p>
    <w:p>
      <w:pPr>
        <w:pStyle w:val="Normal"/>
        <w:spacing w:before="0" w:after="0"/>
        <w:ind w:left="-1260" w:right="-110" w:firstLine="540"/>
        <w:contextualSpacing/>
        <w:jc w:val="both"/>
        <w:rPr/>
      </w:pPr>
      <w:r>
        <w:rPr/>
        <w:t xml:space="preserve">- .....UC... SRL – cererea nr. 11306. </w:t>
      </w:r>
    </w:p>
    <w:p>
      <w:pPr>
        <w:pStyle w:val="Normal"/>
        <w:spacing w:before="0" w:after="0"/>
        <w:ind w:left="-1260" w:right="-110" w:firstLine="540"/>
        <w:contextualSpacing/>
        <w:jc w:val="both"/>
        <w:rPr/>
      </w:pPr>
      <w:r>
        <w:rPr/>
        <w:t>Cererile sunt semnate de ......B.......,  ...MF... şi  ...CCS....</w:t>
      </w:r>
    </w:p>
    <w:p>
      <w:pPr>
        <w:pStyle w:val="Normal"/>
        <w:spacing w:before="0" w:after="0"/>
        <w:ind w:left="-1260" w:right="-110" w:firstLine="540"/>
        <w:contextualSpacing/>
        <w:jc w:val="both"/>
        <w:rPr/>
      </w:pPr>
      <w:r>
        <w:rPr/>
        <w:t>Niciuna din cereri nu are înscris sediul societăţii, număr de fax, e-mail, telefon, astfel că nu se poate preciza modul de transmitere a cererii de ofertă.</w:t>
      </w:r>
    </w:p>
    <w:p>
      <w:pPr>
        <w:pStyle w:val="Normal"/>
        <w:spacing w:before="0" w:after="0"/>
        <w:ind w:left="-1260" w:right="-110" w:firstLine="540"/>
        <w:contextualSpacing/>
        <w:jc w:val="both"/>
        <w:rPr/>
      </w:pPr>
      <w:r>
        <w:rPr/>
        <w:t>În data de 27.08.2012 a fost întocmit Procesul verbal de deschidere a ofertelor înregistrat sub nr. …...</w:t>
      </w:r>
    </w:p>
    <w:p>
      <w:pPr>
        <w:pStyle w:val="Normal"/>
        <w:spacing w:before="0" w:after="0"/>
        <w:ind w:left="-1260" w:right="-110" w:firstLine="540"/>
        <w:contextualSpacing/>
        <w:jc w:val="both"/>
        <w:rPr/>
      </w:pPr>
      <w:r>
        <w:rPr/>
        <w:t>Comisia, formată din viceprimar ......B.......,  ...LC... şi  ...SCG..., decide adjudecarea contractului pentru ........SL... SRL.</w:t>
      </w:r>
    </w:p>
    <w:p>
      <w:pPr>
        <w:pStyle w:val="Normal"/>
        <w:spacing w:before="0" w:after="0"/>
        <w:ind w:left="-1260" w:right="-110" w:firstLine="540"/>
        <w:contextualSpacing/>
        <w:jc w:val="both"/>
        <w:rPr/>
      </w:pPr>
      <w:r>
        <w:rPr/>
        <w:t>Contractul a fost încheiat în data de 28.08.2012 şi înregistrat sub nr. ........3... şi a fost semnat de ....T.... (salariat în funcţia de electrician la ........SL... SRL) şi ......B.......,  ...MF... şi  ...LC..., din partea Primăriei Comunei J..</w:t>
      </w:r>
    </w:p>
    <w:p>
      <w:pPr>
        <w:pStyle w:val="Normal"/>
        <w:spacing w:before="0" w:after="0"/>
        <w:ind w:left="-1260" w:right="-110" w:firstLine="540"/>
        <w:contextualSpacing/>
        <w:jc w:val="both"/>
        <w:rPr/>
      </w:pPr>
      <w:r>
        <w:rPr/>
        <w:t xml:space="preserve">Obiectul contractului îl constituie „Recondiţionarea instalaţiilor de iluminat public CPV  ...110...-4”. </w:t>
      </w:r>
    </w:p>
    <w:p>
      <w:pPr>
        <w:pStyle w:val="Normal"/>
        <w:spacing w:before="0" w:after="0"/>
        <w:ind w:left="-1260" w:right="-110" w:firstLine="540"/>
        <w:contextualSpacing/>
        <w:jc w:val="both"/>
        <w:rPr/>
      </w:pPr>
      <w:r>
        <w:rPr/>
        <w:t>Preţul contractului este de 65.000 lei, la care se adaugă TVA de 15.600 lei, totalizând 80.600 lei.</w:t>
      </w:r>
    </w:p>
    <w:p>
      <w:pPr>
        <w:pStyle w:val="Normal"/>
        <w:spacing w:before="0" w:after="0"/>
        <w:ind w:left="-1260" w:right="-110" w:firstLine="540"/>
        <w:contextualSpacing/>
        <w:jc w:val="both"/>
        <w:rPr/>
      </w:pPr>
      <w:r>
        <w:rPr/>
        <w:t>Viza de control financiar preventiv propriu nu a fost acordată pe acest contract.</w:t>
      </w:r>
    </w:p>
    <w:p>
      <w:pPr>
        <w:pStyle w:val="Normal"/>
        <w:spacing w:before="0" w:after="0"/>
        <w:ind w:left="-1260" w:right="-110" w:firstLine="540"/>
        <w:contextualSpacing/>
        <w:jc w:val="both"/>
        <w:rPr/>
      </w:pPr>
      <w:r>
        <w:rPr/>
        <w:t>În data de 31.08.2012, Primăria Comunei J. emite ordinul de începere a lucrărilor, act înregistrat sub nr. 11634.</w:t>
      </w:r>
    </w:p>
    <w:p>
      <w:pPr>
        <w:pStyle w:val="Normal"/>
        <w:spacing w:before="0" w:after="0"/>
        <w:ind w:left="-1260" w:right="-110" w:firstLine="540"/>
        <w:contextualSpacing/>
        <w:jc w:val="both"/>
        <w:rPr/>
      </w:pPr>
      <w:r>
        <w:rPr/>
        <w:t>În data de 05.09.2012 sub nr. 11794 este înregistrat Centralizatorul materialelor necesare, acesta fiind întocmit de ........SL... SRL.</w:t>
      </w:r>
    </w:p>
    <w:p>
      <w:pPr>
        <w:pStyle w:val="Normal"/>
        <w:spacing w:before="0" w:after="0"/>
        <w:ind w:left="-1260" w:right="-110" w:firstLine="540"/>
        <w:contextualSpacing/>
        <w:jc w:val="both"/>
        <w:rPr/>
      </w:pPr>
      <w:r>
        <w:rPr/>
        <w:t>La dosarul cauzei se regăseşte Procesul verbal nr. 12884/03.10.2012, prin care Primăria Comunei J. predă către ........SL... SRL materialele necesare îndeplinirii contractului.</w:t>
      </w:r>
    </w:p>
    <w:p>
      <w:pPr>
        <w:pStyle w:val="Normal"/>
        <w:spacing w:before="0" w:after="0"/>
        <w:ind w:left="-1260" w:right="-110" w:firstLine="540"/>
        <w:contextualSpacing/>
        <w:jc w:val="both"/>
        <w:rPr/>
      </w:pPr>
      <w:r>
        <w:rPr/>
        <w:t>Materialele au fost achiziţionate de Primăria Comunei J. de la ........UC05... SRL prin contractul ......../02.10.2012.</w:t>
      </w:r>
    </w:p>
    <w:p>
      <w:pPr>
        <w:pStyle w:val="Normal"/>
        <w:spacing w:before="0" w:after="0"/>
        <w:ind w:left="-1260" w:right="-110" w:firstLine="540"/>
        <w:contextualSpacing/>
        <w:jc w:val="both"/>
        <w:rPr/>
      </w:pPr>
      <w:r>
        <w:rPr/>
        <w:t>În data de 08.10.2012 ........SL... SRL a întocmit Centralizatorul manoperelor executate, documentul fiind înregistrat sub nr. ……, acesta fiind semnat de ....T.... şi viceprimar ...A......</w:t>
      </w:r>
    </w:p>
    <w:p>
      <w:pPr>
        <w:pStyle w:val="Normal"/>
        <w:spacing w:before="0" w:after="0"/>
        <w:ind w:left="-1260" w:right="-110" w:firstLine="540"/>
        <w:contextualSpacing/>
        <w:jc w:val="both"/>
        <w:rPr/>
      </w:pPr>
      <w:r>
        <w:rPr/>
        <w:t xml:space="preserve">Sub nr. …./08.10.2012 este înregistrat Procesul verbal de recepţie finală la terminarea lucrărilor, acesta fiind semnat de ...A.....,  ...TG...,  ...CCS...,  ...AA... şi  ...UV..., din partea Primăriei, iar din partea ........SL... SRL este semnat de ....T...M..... </w:t>
      </w:r>
    </w:p>
    <w:p>
      <w:pPr>
        <w:pStyle w:val="Normal"/>
        <w:spacing w:before="0" w:after="0"/>
        <w:ind w:left="-1260" w:right="-110" w:firstLine="540"/>
        <w:contextualSpacing/>
        <w:jc w:val="both"/>
        <w:rPr/>
      </w:pPr>
      <w:r>
        <w:rPr/>
        <w:t>........SL... SRL a emis factura nr.  /08.10.2012 în valoare totală de 84.311,82 lei, aceasta fiind achitată integral de Primăria J. cu OP nr.  /11.10.2012.</w:t>
      </w:r>
    </w:p>
    <w:p>
      <w:pPr>
        <w:pStyle w:val="Normal"/>
        <w:spacing w:before="0" w:after="0"/>
        <w:ind w:left="-1260" w:right="-110" w:firstLine="540"/>
        <w:contextualSpacing/>
        <w:jc w:val="both"/>
        <w:rPr/>
      </w:pPr>
      <w:r>
        <w:rPr/>
        <w:t>II. Contract nr. ......../02.10.2012 încheiat cu ........UC05... SRL</w:t>
      </w:r>
    </w:p>
    <w:p>
      <w:pPr>
        <w:pStyle w:val="Normal"/>
        <w:spacing w:before="0" w:after="0"/>
        <w:ind w:left="-1260" w:right="-110" w:firstLine="540"/>
        <w:contextualSpacing/>
        <w:jc w:val="both"/>
        <w:rPr/>
      </w:pPr>
      <w:r>
        <w:rPr/>
        <w:t>În data de 28.09.2012 a fost întocmit de către  ...CCS... Referatul de specialitate nr. ........, prin care se arată: „Urmare adresei nr.  /05.09.2012 aferentă contractului nr. ........3.../28.08.2012 încheiat cu ........SL... SRL privind Recondiţionarea instalaţiilor de iluminat public, vă rog a aproba achiziţionarea materialelor necesare remedierii defecţiunilor semnalate la instalaţia de iluminat public al comunei J., conform devizului de materiale anexat”. Referatul este vizat de ...A......</w:t>
      </w:r>
    </w:p>
    <w:p>
      <w:pPr>
        <w:pStyle w:val="Normal"/>
        <w:spacing w:before="0" w:after="0"/>
        <w:ind w:left="-1260" w:right="-110" w:firstLine="540"/>
        <w:contextualSpacing/>
        <w:jc w:val="both"/>
        <w:rPr/>
      </w:pPr>
      <w:r>
        <w:rPr/>
        <w:t>S-a constatat că nu a fost efectuată estimarea contractului.</w:t>
      </w:r>
    </w:p>
    <w:p>
      <w:pPr>
        <w:pStyle w:val="Normal"/>
        <w:spacing w:before="0" w:after="0"/>
        <w:ind w:left="-1260" w:right="-110" w:firstLine="540"/>
        <w:contextualSpacing/>
        <w:jc w:val="both"/>
        <w:rPr/>
      </w:pPr>
      <w:r>
        <w:rPr/>
        <w:t>Pentru atribuirea contractului nu au fost trimise cereri de ofertă.</w:t>
      </w:r>
    </w:p>
    <w:p>
      <w:pPr>
        <w:pStyle w:val="Normal"/>
        <w:spacing w:before="0" w:after="0"/>
        <w:ind w:left="-1260" w:right="-110" w:firstLine="540"/>
        <w:contextualSpacing/>
        <w:jc w:val="both"/>
        <w:rPr/>
      </w:pPr>
      <w:r>
        <w:rPr/>
        <w:t>La dosarul cauzei se regăseşte o ofertă înregistrată sub nr.   /02.10.2012 întocmită de ........UC05... SRL.</w:t>
      </w:r>
    </w:p>
    <w:p>
      <w:pPr>
        <w:pStyle w:val="Normal"/>
        <w:spacing w:before="0" w:after="0"/>
        <w:ind w:left="-1260" w:right="-110" w:firstLine="540"/>
        <w:contextualSpacing/>
        <w:jc w:val="both"/>
        <w:rPr/>
      </w:pPr>
      <w:r>
        <w:rPr/>
        <w:t>Contractul a fost încheiat în data de 02.10.2012 şi înregistrat sub nr. ........ şi a fost semnat de ....T...M...., din partea ........UC05... SRL şi ...A.....,  ...MF... şi  ...DD..., din partea Primăriei Comunei J..</w:t>
      </w:r>
    </w:p>
    <w:p>
      <w:pPr>
        <w:pStyle w:val="Normal"/>
        <w:spacing w:before="0" w:after="0"/>
        <w:ind w:left="-1260" w:right="-110" w:firstLine="540"/>
        <w:contextualSpacing/>
        <w:jc w:val="both"/>
        <w:rPr/>
      </w:pPr>
      <w:r>
        <w:rPr/>
        <w:t xml:space="preserve">Obiectul contractului îl constituie livrarea de Echipament de iluminat stradal cod CPV 34928500-3. </w:t>
      </w:r>
    </w:p>
    <w:p>
      <w:pPr>
        <w:pStyle w:val="Normal"/>
        <w:spacing w:before="0" w:after="0"/>
        <w:ind w:left="-1260" w:right="-110" w:firstLine="540"/>
        <w:contextualSpacing/>
        <w:jc w:val="both"/>
        <w:rPr/>
      </w:pPr>
      <w:r>
        <w:rPr/>
        <w:t>Preţul contractului este de 64.762,50 lei, la care se adaugă TVA, adică o valoare totală de 80.305,50 lei.</w:t>
      </w:r>
    </w:p>
    <w:p>
      <w:pPr>
        <w:pStyle w:val="Normal"/>
        <w:spacing w:before="0" w:after="0"/>
        <w:ind w:left="-1260" w:right="-110" w:firstLine="540"/>
        <w:contextualSpacing/>
        <w:jc w:val="both"/>
        <w:rPr/>
      </w:pPr>
      <w:r>
        <w:rPr/>
        <w:t>Viza de control financiar preventiv propriu nu a fost acordată pe acest contract.</w:t>
      </w:r>
    </w:p>
    <w:p>
      <w:pPr>
        <w:pStyle w:val="Normal"/>
        <w:spacing w:before="0" w:after="0"/>
        <w:ind w:left="-1260" w:right="-110" w:firstLine="540"/>
        <w:contextualSpacing/>
        <w:jc w:val="both"/>
        <w:rPr/>
      </w:pPr>
      <w:r>
        <w:rPr/>
        <w:t>Prin Procesul verbal nr.    /03.10.2012 sunt predate-primite materialele necesare recondiţionării instalaţiilor de iluminat public.</w:t>
      </w:r>
    </w:p>
    <w:p>
      <w:pPr>
        <w:pStyle w:val="Normal"/>
        <w:spacing w:before="0" w:after="0"/>
        <w:ind w:left="-1260" w:right="-110" w:firstLine="540"/>
        <w:contextualSpacing/>
        <w:jc w:val="both"/>
        <w:rPr/>
      </w:pPr>
      <w:r>
        <w:rPr/>
        <w:t>........UC05... SRL a emis factura     /03.10.2012 în valoare totală de 80.342,70 lei, aceasta fiind achitată integral cu OP nr.      /17.10.2012. Se constată că valoarea facturii este cu 37,20 lei mai mare decât valoarea stabilită prin contract.</w:t>
      </w:r>
    </w:p>
    <w:p>
      <w:pPr>
        <w:pStyle w:val="Normal"/>
        <w:spacing w:before="0" w:after="0"/>
        <w:ind w:left="-1260" w:right="-110" w:firstLine="540"/>
        <w:contextualSpacing/>
        <w:jc w:val="both"/>
        <w:rPr/>
      </w:pPr>
      <w:r>
        <w:rPr/>
        <w:t>S-a constatat că prin primul contract s-au achiziţionat servicii de montaj pentru produsele achiziţionate prin cel de-al doilea contract.</w:t>
      </w:r>
    </w:p>
    <w:p>
      <w:pPr>
        <w:pStyle w:val="Normal"/>
        <w:spacing w:before="0" w:after="0"/>
        <w:ind w:left="-1260" w:right="-110" w:firstLine="540"/>
        <w:contextualSpacing/>
        <w:jc w:val="both"/>
        <w:rPr/>
      </w:pPr>
      <w:r>
        <w:rPr/>
        <w:t>Art. 27 alin. 1 din OUG nr. 34/2006 prevede că „În cazul în care, prin atribuirea contractului de furnizare, autoritatea contractantă îşi propune să dobândească produse care necesită şi operaţiuni/lucrări de instalare şi punere în funcţiune, atunci valoarea estimată a acestui contract trebuie să includă şi valoarea estimată a operaţiunilor/lucrărilor respective.”</w:t>
      </w:r>
    </w:p>
    <w:p>
      <w:pPr>
        <w:pStyle w:val="Normal"/>
        <w:spacing w:before="0" w:after="0"/>
        <w:ind w:left="-1260" w:right="-110" w:firstLine="540"/>
        <w:contextualSpacing/>
        <w:jc w:val="both"/>
        <w:rPr/>
      </w:pPr>
      <w:r>
        <w:rPr/>
        <w:t>S-a constatat că reprezentanţii Primăriei J. nu au respectat prevederile art. 25 din OUG nr. 34/2006 în ceea ce priveşte estimarea contractelor şi nici prevederile art. 27 alin. 1 din acelaşi act normativ.</w:t>
      </w:r>
    </w:p>
    <w:p>
      <w:pPr>
        <w:pStyle w:val="Normal"/>
        <w:spacing w:before="0" w:after="0"/>
        <w:ind w:left="-1260" w:right="-110" w:firstLine="540"/>
        <w:contextualSpacing/>
        <w:jc w:val="both"/>
        <w:rPr/>
      </w:pPr>
      <w:r>
        <w:rPr/>
        <w:t>Astfel, contrar prevederilor legale, reprezentanţii Primăriei J. au efectuat achiziţii directe prin cele două contracte, valoarea totală a acestora fiind de 132.785,90 lei fără TVA, respectiv echivalentul a 29.563,89 euro, valoare pentru care, conform art. 124 din OUG nr. 34/2006, Primăria J. avea obligaţia aplicării procedurii de cerere de oferte prin SEAP.</w:t>
      </w:r>
    </w:p>
    <w:p>
      <w:pPr>
        <w:pStyle w:val="Normal"/>
        <w:spacing w:before="0" w:after="0"/>
        <w:ind w:left="-1260" w:right="-110" w:firstLine="540"/>
        <w:contextualSpacing/>
        <w:jc w:val="both"/>
        <w:rPr/>
      </w:pPr>
      <w:r>
        <w:rPr/>
        <w:t>........UC05... SRL a depus facturile prin care a achiziţionat produsele livrate către Primăria Comunei J., printre furnizori regăsindu-se şi ........SL... SRL pentru produsele: LVS250W, BVM250W, BVS150W, BLF PL-L 36W, consola C2, colier consolă SE4, CIB trifazic, siguranţă MPR 80A, siguranţă MPR 100A, bărcuţă ASA300, stâlp 1001/1005 şi tiyr 2x16+25.</w:t>
      </w:r>
    </w:p>
    <w:p>
      <w:pPr>
        <w:pStyle w:val="Normal"/>
        <w:spacing w:before="0" w:after="0"/>
        <w:ind w:left="-1260" w:right="-110" w:firstLine="540"/>
        <w:contextualSpacing/>
        <w:jc w:val="both"/>
        <w:rPr/>
      </w:pPr>
      <w:r>
        <w:rPr/>
        <w:t>Pentru un produs din listă, respectiv starter LPLL-L36, nu a fost prezentată factura de achiziţie, ceea ce înseamnă că nu putea fi livrat Primăriei J.. Preţul plătit de Primăria J. pentru produsul starter LPLL-L36 este de 505,92 lei, la care se adaugă montajul în valoare de 843,20 lei, aceste sume, totalizând 1.349,12 lei constituind prejudiciu, constând în produs nelivrat şi nemontat.</w:t>
      </w:r>
    </w:p>
    <w:p>
      <w:pPr>
        <w:pStyle w:val="Normal"/>
        <w:spacing w:before="0" w:after="0"/>
        <w:ind w:left="-1260" w:right="-110" w:firstLine="540"/>
        <w:contextualSpacing/>
        <w:jc w:val="both"/>
        <w:rPr/>
      </w:pPr>
      <w:r>
        <w:rPr/>
        <w:t>Pentru produsul BLF PL-L 36W, în centralizatorul întocmit de ........SL... SRL şi înregistrat sub nr. 11794/05.09.2012, se menţionează că este necesară cantitatea de 62 bucăţi.</w:t>
      </w:r>
    </w:p>
    <w:p>
      <w:pPr>
        <w:pStyle w:val="Normal"/>
        <w:spacing w:before="0" w:after="0"/>
        <w:ind w:left="-1260" w:right="-110" w:firstLine="540"/>
        <w:contextualSpacing/>
        <w:jc w:val="both"/>
        <w:rPr/>
      </w:pPr>
      <w:r>
        <w:rPr/>
        <w:t>În Procesul verbal nr.        /03.10.2012 încheiat între .....UC... SRL şi Primăria J. se menţionează cantitatea de 83 bucăţi pentru produsul BLF PL-L 36W, aceeaşi cantitate regăsindu-se şi în lista întocmită de ........SL... SRL, listă în care se arată manoperele efectuate. Se constată că Primăria J. a plătit în plus suma de 1.354,08 lei pentru montajul acestui produs.</w:t>
      </w:r>
    </w:p>
    <w:p>
      <w:pPr>
        <w:pStyle w:val="Normal"/>
        <w:spacing w:before="0" w:after="0"/>
        <w:ind w:left="-1260" w:right="-110" w:firstLine="540"/>
        <w:contextualSpacing/>
        <w:jc w:val="both"/>
        <w:rPr/>
      </w:pPr>
      <w:r>
        <w:rPr/>
        <w:t>În urma centralizării informaţiilor cuprinse în facturile de livrare către .....UC... SRL şi ........SL... SRL a rezultat faptul că Primăria Comunei J. a achiziţionat produse cu adaosuri comerciale cuprinse între 66,23 % şi 4.165,69 % (anexa nr. 4).</w:t>
      </w:r>
    </w:p>
    <w:p>
      <w:pPr>
        <w:pStyle w:val="Normal"/>
        <w:spacing w:before="0" w:after="0"/>
        <w:ind w:left="-1260" w:right="-110" w:firstLine="540"/>
        <w:contextualSpacing/>
        <w:jc w:val="both"/>
        <w:rPr/>
      </w:pPr>
      <w:r>
        <w:rPr/>
        <w:t>Primăria J. a plătit către ........UC05... SRL suma totală de 80.342,70 lei mai mult cu 37,20 lei faţă de contract, valoarea acestuia fiind de 80.305,50 lei.</w:t>
      </w:r>
    </w:p>
    <w:p>
      <w:pPr>
        <w:pStyle w:val="Normal"/>
        <w:spacing w:before="0" w:after="0"/>
        <w:ind w:left="-1260" w:right="-110" w:firstLine="540"/>
        <w:contextualSpacing/>
        <w:jc w:val="both"/>
        <w:rPr/>
      </w:pPr>
      <w:r>
        <w:rPr/>
        <w:t xml:space="preserve">Exceptând produsele starter LPLL-L 36W care nu au fost livrate (societatea nu a prezentat factura de aprovizionare) şi platband zincat (pentru care nu s-a putut stabili preţul de achiziţie, factura fiind pentru 204kg), produse ce valorează în total 1.222,02 lei, pentru restul produselor Primăria J. a achitat suma de 79.120,68 lei, costul acestor produse fiind de 17.394,60 lei preţ cu care ........UC05... SRL şi ........SL... SRL a achiziţionat produsele de la diverşi furnizori, astfel că aceste societăţi au avut un adaos comercial de 61.726,08 lei, această sumă reprezentând prejudiciu adus bugetului local de reprezentanţii Primăriei J. în complicitate cu reprezentanţii celor două societăţi comerciale. </w:t>
      </w:r>
    </w:p>
    <w:p>
      <w:pPr>
        <w:pStyle w:val="Normal"/>
        <w:spacing w:before="0" w:after="0"/>
        <w:ind w:left="-1260" w:right="-110" w:firstLine="540"/>
        <w:contextualSpacing/>
        <w:jc w:val="both"/>
        <w:rPr/>
      </w:pPr>
      <w:r>
        <w:rPr/>
        <w:t>În concluzie, prin cele două contracte s-a adus un prejudiciu bugetului local în valoare totală de 67.696,68 lei, prejudiciu care prezintă următoarea structură:</w:t>
      </w:r>
    </w:p>
    <w:p>
      <w:pPr>
        <w:pStyle w:val="Normal"/>
        <w:spacing w:before="0" w:after="0"/>
        <w:ind w:left="-1260" w:right="-110" w:firstLine="540"/>
        <w:contextualSpacing/>
        <w:jc w:val="both"/>
        <w:rPr/>
      </w:pPr>
      <w:r>
        <w:rPr/>
        <w:t>- 37,20 lei – sumă achitată către ........UC05... SRL peste valoarea contractului;</w:t>
      </w:r>
    </w:p>
    <w:p>
      <w:pPr>
        <w:pStyle w:val="Normal"/>
        <w:spacing w:before="0" w:after="0"/>
        <w:ind w:left="-1260" w:right="-110" w:firstLine="540"/>
        <w:contextualSpacing/>
        <w:jc w:val="both"/>
        <w:rPr/>
      </w:pPr>
      <w:r>
        <w:rPr/>
        <w:t>- 1.349,12 lei – contravaloarea produsului starter LPLL-L36 şi a montajului aferent, pentru care ........UC05... SRL nu a prezentat factura de aprovizionare;</w:t>
      </w:r>
    </w:p>
    <w:p>
      <w:pPr>
        <w:pStyle w:val="Normal"/>
        <w:spacing w:before="0" w:after="0"/>
        <w:ind w:left="-1260" w:right="-110" w:firstLine="540"/>
        <w:contextualSpacing/>
        <w:jc w:val="both"/>
        <w:rPr/>
      </w:pPr>
      <w:r>
        <w:rPr/>
        <w:t>- 1.354,08 lei – manoperă montaj pentru 21 buc. BLF PL-L 36W, produse livrate în plus de ........UC05... SRL;</w:t>
      </w:r>
    </w:p>
    <w:p>
      <w:pPr>
        <w:pStyle w:val="Normal"/>
        <w:spacing w:before="0" w:after="0"/>
        <w:ind w:left="-1260" w:right="-110" w:firstLine="540"/>
        <w:contextualSpacing/>
        <w:jc w:val="both"/>
        <w:rPr/>
      </w:pPr>
      <w:r>
        <w:rPr/>
        <w:t>- 3.224 lei – tarife pentru funcţionare trailer şi macara, pentru care ........SL... SRL nu a prezentat factura de achiziţii servicii/închiriere (au fost prezentate două facturi de achiziţie pentru utilaje PRB);</w:t>
      </w:r>
    </w:p>
    <w:p>
      <w:pPr>
        <w:pStyle w:val="Normal"/>
        <w:spacing w:before="0" w:after="0"/>
        <w:ind w:left="-1260" w:right="-110" w:firstLine="540"/>
        <w:contextualSpacing/>
        <w:jc w:val="both"/>
        <w:rPr/>
      </w:pPr>
      <w:r>
        <w:rPr/>
        <w:t>- 61.732,28 lei – adaosul comercial al celor două societăţi pentru produsele livrate.</w:t>
      </w:r>
    </w:p>
    <w:p>
      <w:pPr>
        <w:pStyle w:val="Normal"/>
        <w:spacing w:before="0" w:after="0"/>
        <w:ind w:left="-1260" w:right="-110" w:firstLine="540"/>
        <w:contextualSpacing/>
        <w:jc w:val="both"/>
        <w:rPr/>
      </w:pPr>
      <w:r>
        <w:rPr/>
        <w:t>În privinţa tarifelor de manoperă la dosarul cauzei nu se regăsesc date şi informaţii referitoare la preţurile practicate de alţi prestatori în anul 2012.</w:t>
      </w:r>
    </w:p>
    <w:p>
      <w:pPr>
        <w:pStyle w:val="Normal"/>
        <w:spacing w:before="0" w:after="0"/>
        <w:ind w:left="-1260" w:right="-110" w:firstLine="540"/>
        <w:contextualSpacing/>
        <w:jc w:val="both"/>
        <w:rPr/>
      </w:pPr>
      <w:r>
        <w:rPr/>
        <w:t xml:space="preserve">Totuşi, este de menţionat faptul că montajul stâlpului a fost efectuat fără a se fi facturat săpături şi beton, iar, în condiţiile în care utilajul PRB a funcţionat 2 ore, au fost facturate 96 calări pentru acest utilaj, ceea ce înseamnă 1 min şi 15 sec pentru o calare. </w:t>
      </w:r>
    </w:p>
    <w:p>
      <w:pPr>
        <w:pStyle w:val="Normal"/>
        <w:spacing w:before="0" w:after="0"/>
        <w:ind w:left="-1260" w:right="-110" w:firstLine="540"/>
        <w:contextualSpacing/>
        <w:jc w:val="both"/>
        <w:rPr/>
      </w:pPr>
      <w:r>
        <w:rPr/>
        <w:t>III. Contract nr. ........20.../05.10.2012 încheiat cu ........SL... SRL</w:t>
      </w:r>
    </w:p>
    <w:p>
      <w:pPr>
        <w:pStyle w:val="Normal"/>
        <w:spacing w:before="0" w:after="0"/>
        <w:ind w:left="-1260" w:right="-110" w:firstLine="540"/>
        <w:contextualSpacing/>
        <w:jc w:val="both"/>
        <w:rPr/>
      </w:pPr>
      <w:r>
        <w:rPr/>
        <w:t>În data de 03.10.2012 a fost întocmit de către  ...TG... Referatul de necesitate nr.        , prin care s-a arătat: „Urmare sesizărilor cetăţenilor din zona Prelungirea Gării, înregistrată la sediul Primăriei J. cu numărul           din data de 06.07.2012, referitoare la problemele întâmpinate în legătură cu furnizarea energiei electrice de către CNCF CFR SA şi implicit a costurilor aferente soluţionării acestei situaţii, este necesară demararea procedurilor de achiziţie publică, în scopul încheierii unui contract de servicii cu privire la Servicii de instalare de echipamente de distribuţie a energiei electrice cod CPV 51112100-1. În urma analizării situaţiei semnalate s-a întocmit un deviz estimativ precum şi un caiet de sarcini, ce sunt parte integrantă din prezentul referat de necesitate”. Referatul este vizat de inculpatul ...A......</w:t>
      </w:r>
    </w:p>
    <w:p>
      <w:pPr>
        <w:pStyle w:val="Normal"/>
        <w:spacing w:before="0" w:after="0"/>
        <w:ind w:left="-1260" w:right="-110" w:firstLine="540"/>
        <w:contextualSpacing/>
        <w:jc w:val="both"/>
        <w:rPr/>
      </w:pPr>
      <w:r>
        <w:rPr/>
        <w:t>Deşi s-a precizat că a fost întocmit un deviz estimativ, acesta nu se regăseşte la dosarul cauzei.</w:t>
      </w:r>
    </w:p>
    <w:p>
      <w:pPr>
        <w:pStyle w:val="Normal"/>
        <w:spacing w:before="0" w:after="0"/>
        <w:ind w:left="-1260" w:right="-110" w:firstLine="540"/>
        <w:contextualSpacing/>
        <w:jc w:val="both"/>
        <w:rPr/>
      </w:pPr>
      <w:r>
        <w:rPr/>
        <w:t>Deşi în Caietul de sarcini se precizează: „Manoperele ce vor fi ofertate se regăsesc în lista cantităţilor de lucrări ataşată la prezentul caiet de sarcini (anexa 1)”, această anexă nu se regăseşte la dosarul cauzei.</w:t>
      </w:r>
    </w:p>
    <w:p>
      <w:pPr>
        <w:pStyle w:val="Normal"/>
        <w:spacing w:before="0" w:after="0"/>
        <w:ind w:left="-1260" w:right="-110" w:firstLine="540"/>
        <w:contextualSpacing/>
        <w:jc w:val="both"/>
        <w:rPr/>
      </w:pPr>
      <w:r>
        <w:rPr/>
        <w:t>Au fost trimise următoarele cereri de ofertă, acestea fiind semnate de ...A.....,  ...MF... şi  ...TG...:</w:t>
      </w:r>
    </w:p>
    <w:p>
      <w:pPr>
        <w:pStyle w:val="Normal"/>
        <w:spacing w:before="0" w:after="0"/>
        <w:ind w:left="-1260" w:right="-110" w:firstLine="540"/>
        <w:contextualSpacing/>
        <w:jc w:val="both"/>
        <w:rPr/>
      </w:pPr>
      <w:r>
        <w:rPr/>
        <w:t>-  ...DME... 2005 SRL – nr.       /03.10.2012;</w:t>
      </w:r>
    </w:p>
    <w:p>
      <w:pPr>
        <w:pStyle w:val="Normal"/>
        <w:spacing w:before="0" w:after="0"/>
        <w:ind w:left="-1260" w:right="-110" w:firstLine="540"/>
        <w:contextualSpacing/>
        <w:jc w:val="both"/>
        <w:rPr/>
      </w:pPr>
      <w:r>
        <w:rPr/>
        <w:t>- ........UC05... SRL – nr.         /03.10.2012;</w:t>
      </w:r>
    </w:p>
    <w:p>
      <w:pPr>
        <w:pStyle w:val="Normal"/>
        <w:spacing w:before="0" w:after="0"/>
        <w:ind w:left="-1260" w:right="-110" w:firstLine="540"/>
        <w:contextualSpacing/>
        <w:jc w:val="both"/>
        <w:rPr/>
      </w:pPr>
      <w:r>
        <w:rPr/>
        <w:t>- ........SL... SRL – nr.      /03.10.2012.</w:t>
      </w:r>
    </w:p>
    <w:p>
      <w:pPr>
        <w:pStyle w:val="Normal"/>
        <w:spacing w:before="0" w:after="0"/>
        <w:ind w:left="-1260" w:right="-110" w:firstLine="540"/>
        <w:contextualSpacing/>
        <w:jc w:val="both"/>
        <w:rPr/>
      </w:pPr>
      <w:r>
        <w:rPr/>
        <w:t>Nu se poate preciza modul de transmitere a cererilor de ofertă.</w:t>
      </w:r>
    </w:p>
    <w:p>
      <w:pPr>
        <w:pStyle w:val="Normal"/>
        <w:spacing w:before="0" w:after="0"/>
        <w:ind w:left="-1260" w:right="-110" w:firstLine="540"/>
        <w:contextualSpacing/>
        <w:jc w:val="both"/>
        <w:rPr/>
      </w:pPr>
      <w:r>
        <w:rPr/>
        <w:t>Sub nr.     /04.10.2012 a fost înregistrat Procesul verbal de deschidere a ofertelor:</w:t>
      </w:r>
    </w:p>
    <w:p>
      <w:pPr>
        <w:pStyle w:val="Normal"/>
        <w:spacing w:before="0" w:after="0"/>
        <w:ind w:left="-1260" w:right="-110" w:firstLine="540"/>
        <w:contextualSpacing/>
        <w:jc w:val="both"/>
        <w:rPr/>
      </w:pPr>
      <w:r>
        <w:rPr/>
        <w:t>- nr.     /04.10.2012 -  ...DME... 2005 SRL – 71.000 lei fără TVA;</w:t>
      </w:r>
    </w:p>
    <w:p>
      <w:pPr>
        <w:pStyle w:val="Normal"/>
        <w:spacing w:before="0" w:after="0"/>
        <w:ind w:left="-1260" w:right="-110" w:firstLine="540"/>
        <w:contextualSpacing/>
        <w:jc w:val="both"/>
        <w:rPr/>
      </w:pPr>
      <w:r>
        <w:rPr/>
        <w:t>- nr.       /04.10.2012 - ........UC05... SRL – 76.368 lei fără TVA;</w:t>
      </w:r>
    </w:p>
    <w:p>
      <w:pPr>
        <w:pStyle w:val="Normal"/>
        <w:spacing w:before="0" w:after="0"/>
        <w:ind w:left="-1260" w:right="-110" w:firstLine="540"/>
        <w:contextualSpacing/>
        <w:jc w:val="both"/>
        <w:rPr/>
      </w:pPr>
      <w:r>
        <w:rPr/>
        <w:t>- nr.     /04.10.2012 - ........SL... SRL – 65.950 lei fără TVA.</w:t>
      </w:r>
    </w:p>
    <w:p>
      <w:pPr>
        <w:pStyle w:val="Normal"/>
        <w:spacing w:before="0" w:after="0"/>
        <w:ind w:left="-1260" w:right="-110" w:firstLine="540"/>
        <w:contextualSpacing/>
        <w:jc w:val="both"/>
        <w:rPr/>
      </w:pPr>
      <w:r>
        <w:rPr/>
        <w:t>Comisia de evaluare formată din ...A.....,  ...MF... şi  ...TG... decide adjudecarea contractului pentru ........SL... SRL.</w:t>
      </w:r>
    </w:p>
    <w:p>
      <w:pPr>
        <w:pStyle w:val="Normal"/>
        <w:spacing w:before="0" w:after="0"/>
        <w:ind w:left="-1260" w:right="-110" w:firstLine="540"/>
        <w:contextualSpacing/>
        <w:jc w:val="both"/>
        <w:rPr/>
      </w:pPr>
      <w:r>
        <w:rPr/>
        <w:t>Cursul euro din data de 04.10.2012 a fost de 4.5426 lei/euro, ceea ce înseamnă că pragul de 15.000 euro prevăzut de OUG nr. 34/2006 pentru achiziţiile directe avea un echivalent de 68.139 lei.</w:t>
      </w:r>
    </w:p>
    <w:p>
      <w:pPr>
        <w:pStyle w:val="Normal"/>
        <w:spacing w:before="0" w:after="0"/>
        <w:ind w:left="-1260" w:right="-110" w:firstLine="540"/>
        <w:contextualSpacing/>
        <w:jc w:val="both"/>
        <w:rPr/>
      </w:pPr>
      <w:r>
        <w:rPr/>
        <w:t>Este evident faptul că ofertele depuse de  ...DME... 2005 SRL şi ........UC05... SRL nu puteau fi luate în considerare tocmai din prisma preţului care depășea pragul de 15.000 euro.</w:t>
      </w:r>
    </w:p>
    <w:p>
      <w:pPr>
        <w:pStyle w:val="Normal"/>
        <w:spacing w:before="0" w:after="0"/>
        <w:ind w:left="-1260" w:right="-110" w:firstLine="540"/>
        <w:contextualSpacing/>
        <w:jc w:val="both"/>
        <w:rPr/>
      </w:pPr>
      <w:r>
        <w:rPr/>
        <w:t>Contractul a fost încheiat în data de 05.10.2012 şi înregistrat sub nr. ........20... şi a fost semnat de ....T...M.... din partea ........SL... SRL, şi ...A.....,  ...MF... şi  ...DD..., din partea Primăriei Comunei J..</w:t>
      </w:r>
    </w:p>
    <w:p>
      <w:pPr>
        <w:pStyle w:val="Normal"/>
        <w:spacing w:before="0" w:after="0"/>
        <w:ind w:left="-1260" w:right="-110" w:firstLine="540"/>
        <w:contextualSpacing/>
        <w:jc w:val="both"/>
        <w:rPr/>
      </w:pPr>
      <w:r>
        <w:rPr/>
        <w:t xml:space="preserve">Obiectul contractului îl constituie „Servicii de instalare de echipamente de distribuţie a energiei electrice cod CPV 51112100-1”. </w:t>
      </w:r>
    </w:p>
    <w:p>
      <w:pPr>
        <w:pStyle w:val="Normal"/>
        <w:spacing w:before="0" w:after="0"/>
        <w:ind w:left="-1260" w:right="-110" w:firstLine="540"/>
        <w:contextualSpacing/>
        <w:jc w:val="both"/>
        <w:rPr/>
      </w:pPr>
      <w:r>
        <w:rPr/>
        <w:t>Preţul contractului este de 65.950 lei, la care se adaugă TVA de 15.828 lei, totalizând 81.778 lei.</w:t>
      </w:r>
    </w:p>
    <w:p>
      <w:pPr>
        <w:pStyle w:val="Normal"/>
        <w:spacing w:before="0" w:after="0"/>
        <w:ind w:left="-1260" w:right="-110" w:firstLine="540"/>
        <w:contextualSpacing/>
        <w:jc w:val="both"/>
        <w:rPr/>
      </w:pPr>
      <w:r>
        <w:rPr/>
        <w:t>Viza de control financiar preventiv propriu nu a fost acordată pe acest contract.</w:t>
      </w:r>
    </w:p>
    <w:p>
      <w:pPr>
        <w:pStyle w:val="Normal"/>
        <w:spacing w:before="0" w:after="0"/>
        <w:ind w:left="-1260" w:right="-110" w:firstLine="540"/>
        <w:contextualSpacing/>
        <w:jc w:val="both"/>
        <w:rPr/>
      </w:pPr>
      <w:r>
        <w:rPr/>
        <w:t>În data de 05.10.2012, Primăria Comunei J. emite ordinul de începere a lucrărilor, act înregistrat sub nr. 13021.</w:t>
      </w:r>
    </w:p>
    <w:p>
      <w:pPr>
        <w:pStyle w:val="Normal"/>
        <w:spacing w:before="0" w:after="0"/>
        <w:ind w:left="-1260" w:right="-110" w:firstLine="540"/>
        <w:contextualSpacing/>
        <w:jc w:val="both"/>
        <w:rPr/>
      </w:pPr>
      <w:r>
        <w:rPr/>
        <w:t>În data de 08.10.2012 cu Procesul verbal nr. 13089 sunt predate-primite materialele necesare lucrării. Materialele au fost achiziţionate de Primăria J. de la ........UC05... SRL prin contractul nr. ........12.../05.10.2012, acestea fiind preluate prin Procesul verbal nr.           /08.10.2012.</w:t>
      </w:r>
    </w:p>
    <w:p>
      <w:pPr>
        <w:pStyle w:val="Normal"/>
        <w:spacing w:before="0" w:after="0"/>
        <w:ind w:left="-1260" w:right="-110" w:firstLine="540"/>
        <w:contextualSpacing/>
        <w:jc w:val="both"/>
        <w:rPr/>
      </w:pPr>
      <w:r>
        <w:rPr/>
        <w:t>Sub nr.      /15.10.2012 este înregistrat Procesul - verbal de recepţie finală la terminarea lucrărilor, acesta fiind semnat de inculpatul ...A.....,  ...TG...,  ...CCS...,  ...AA... şi  ...UV..., din partea Primăriei, iar din partea ........SL... SRL, a fost semnat de ....T...M.....</w:t>
      </w:r>
    </w:p>
    <w:p>
      <w:pPr>
        <w:pStyle w:val="Normal"/>
        <w:spacing w:before="0" w:after="0"/>
        <w:ind w:left="-1260" w:right="-110" w:firstLine="540"/>
        <w:contextualSpacing/>
        <w:jc w:val="both"/>
        <w:rPr/>
      </w:pPr>
      <w:r>
        <w:rPr/>
        <w:t>........SL... SRL a emis factura  /18.10.2012 în valoare totală de 81.778 lei, aceasta fiind achitată integral cu OP nr. 909/31.10.2012.</w:t>
      </w:r>
    </w:p>
    <w:p>
      <w:pPr>
        <w:pStyle w:val="Normal"/>
        <w:spacing w:before="0" w:after="0"/>
        <w:ind w:left="-1260" w:right="-110" w:firstLine="540"/>
        <w:contextualSpacing/>
        <w:jc w:val="both"/>
        <w:rPr/>
      </w:pPr>
      <w:r>
        <w:rPr/>
        <w:t>IV. Contract nr. ........12.../05.10.2012 încheiat cu ........UC05... SRL</w:t>
      </w:r>
    </w:p>
    <w:p>
      <w:pPr>
        <w:pStyle w:val="Normal"/>
        <w:spacing w:before="0" w:after="0"/>
        <w:ind w:left="-1260" w:right="-110" w:firstLine="540"/>
        <w:contextualSpacing/>
        <w:jc w:val="both"/>
        <w:rPr/>
      </w:pPr>
      <w:r>
        <w:rPr/>
        <w:t>În data de 04.10.2012 a fost întocmit de către  ...TG... Referatul de necesitate nr.        , prin care se arată: „Urmare sesizărilor cetăţenilor din zona Prelungirea Gării, înregistrată la sediul Primăriei J. cu numărul       din data de 06.07.2012, referitoare la problemele întâmpinate în legătură cu furnizarea energiei electrice de către CNCF CFR SA şi implicit a costurilor aferente soluţionării acestei situaţii, este necesară demararea procedurilor de achiziţie publică, în scopul încheierii unui contract de servicii cu privire la Furnizare de linii de curent electric suspendate cod CPV 31321100-3”. Referatul este vizat de ...A......</w:t>
      </w:r>
    </w:p>
    <w:p>
      <w:pPr>
        <w:pStyle w:val="Normal"/>
        <w:spacing w:before="0" w:after="0"/>
        <w:ind w:left="-1260" w:right="-110" w:firstLine="540"/>
        <w:contextualSpacing/>
        <w:jc w:val="both"/>
        <w:rPr/>
      </w:pPr>
      <w:r>
        <w:rPr/>
        <w:t>În Caietul de sarcini este prezentată o listă ce cuprinde 28 poziţii cu materialele ce urmează a fi achiziţionate.</w:t>
      </w:r>
    </w:p>
    <w:p>
      <w:pPr>
        <w:pStyle w:val="Normal"/>
        <w:spacing w:before="0" w:after="0"/>
        <w:ind w:left="-1260" w:right="-110" w:firstLine="540"/>
        <w:contextualSpacing/>
        <w:jc w:val="both"/>
        <w:rPr/>
      </w:pPr>
      <w:r>
        <w:rPr/>
        <w:t>Referatul este vizat de inculpatul ...A......</w:t>
      </w:r>
    </w:p>
    <w:p>
      <w:pPr>
        <w:pStyle w:val="Normal"/>
        <w:spacing w:before="0" w:after="0"/>
        <w:ind w:left="-1260" w:right="-110" w:firstLine="540"/>
        <w:contextualSpacing/>
        <w:jc w:val="both"/>
        <w:rPr/>
      </w:pPr>
      <w:r>
        <w:rPr/>
        <w:t>S-a constatat că nu a fost efectuată estimarea contractului.</w:t>
      </w:r>
    </w:p>
    <w:p>
      <w:pPr>
        <w:pStyle w:val="Normal"/>
        <w:spacing w:before="0" w:after="0"/>
        <w:ind w:left="-1260" w:right="-110" w:firstLine="540"/>
        <w:contextualSpacing/>
        <w:jc w:val="both"/>
        <w:rPr/>
      </w:pPr>
      <w:r>
        <w:rPr/>
        <w:t>Au fost trimise cereri de ofertă, acestea fiind semnate de inculpatul ...A.....,  ...MF... şi  ...TG...:</w:t>
      </w:r>
    </w:p>
    <w:p>
      <w:pPr>
        <w:pStyle w:val="Normal"/>
        <w:spacing w:before="0" w:after="0"/>
        <w:ind w:left="-1260" w:right="-110" w:firstLine="540"/>
        <w:contextualSpacing/>
        <w:jc w:val="both"/>
        <w:rPr/>
      </w:pPr>
      <w:r>
        <w:rPr/>
        <w:t>-  ...DS... SRL – nr.   /04.10.2012;</w:t>
      </w:r>
    </w:p>
    <w:p>
      <w:pPr>
        <w:pStyle w:val="Normal"/>
        <w:spacing w:before="0" w:after="0"/>
        <w:ind w:left="-1260" w:right="-110" w:firstLine="540"/>
        <w:contextualSpacing/>
        <w:jc w:val="both"/>
        <w:rPr/>
      </w:pPr>
      <w:r>
        <w:rPr/>
        <w:t>- ........SL... SRL – nr.   /04.10.2012;</w:t>
      </w:r>
    </w:p>
    <w:p>
      <w:pPr>
        <w:pStyle w:val="Normal"/>
        <w:spacing w:before="0" w:after="0"/>
        <w:ind w:left="-1260" w:right="-110" w:firstLine="540"/>
        <w:contextualSpacing/>
        <w:jc w:val="both"/>
        <w:rPr/>
      </w:pPr>
      <w:r>
        <w:rPr/>
        <w:t>- ........UC05... SRL – nr.       /04.10.2012.</w:t>
      </w:r>
    </w:p>
    <w:p>
      <w:pPr>
        <w:pStyle w:val="Normal"/>
        <w:spacing w:before="0" w:after="0"/>
        <w:ind w:left="-1260" w:right="-110" w:firstLine="540"/>
        <w:contextualSpacing/>
        <w:jc w:val="both"/>
        <w:rPr/>
      </w:pPr>
      <w:r>
        <w:rPr/>
        <w:t>În data de 05.10.2012 a fost înregistrat sub nr.           Procesul verbal de deschidere a ofertelor:</w:t>
      </w:r>
    </w:p>
    <w:p>
      <w:pPr>
        <w:pStyle w:val="Normal"/>
        <w:spacing w:before="0" w:after="0"/>
        <w:ind w:left="-1260" w:right="-110" w:firstLine="540"/>
        <w:contextualSpacing/>
        <w:jc w:val="both"/>
        <w:rPr/>
      </w:pPr>
      <w:r>
        <w:rPr/>
        <w:t>- nr.  /05.10.2012 –  ...DS... SRL – 83.650 lei fără TVA;</w:t>
      </w:r>
    </w:p>
    <w:p>
      <w:pPr>
        <w:pStyle w:val="Normal"/>
        <w:spacing w:before="0" w:after="0"/>
        <w:ind w:left="-1260" w:right="-110" w:firstLine="540"/>
        <w:contextualSpacing/>
        <w:jc w:val="both"/>
        <w:rPr/>
      </w:pPr>
      <w:r>
        <w:rPr/>
        <w:t>- nr.  /05.10.2012 – ........UC05... SRL – 66.188 lei fără TVA;</w:t>
      </w:r>
    </w:p>
    <w:p>
      <w:pPr>
        <w:pStyle w:val="Normal"/>
        <w:spacing w:before="0" w:after="0"/>
        <w:ind w:left="-1260" w:right="-110" w:firstLine="540"/>
        <w:contextualSpacing/>
        <w:jc w:val="both"/>
        <w:rPr/>
      </w:pPr>
      <w:r>
        <w:rPr/>
        <w:t>- nr.   /05.10.2012 – ........SL... SRL – 72.600 lei fără TVA.</w:t>
      </w:r>
    </w:p>
    <w:p>
      <w:pPr>
        <w:pStyle w:val="Normal"/>
        <w:spacing w:before="0" w:after="0"/>
        <w:ind w:left="-1260" w:right="-110" w:firstLine="540"/>
        <w:contextualSpacing/>
        <w:jc w:val="both"/>
        <w:rPr/>
      </w:pPr>
      <w:r>
        <w:rPr/>
        <w:t xml:space="preserve">Comisia de evaluare a ofertelor compusă din inculpatul ...A.....,  ...MF... şi  ...TG... decide adjudecarea contractului pentru ........UC05... SRL. </w:t>
      </w:r>
    </w:p>
    <w:p>
      <w:pPr>
        <w:pStyle w:val="Normal"/>
        <w:spacing w:before="0" w:after="0"/>
        <w:ind w:left="-1260" w:right="-110" w:firstLine="540"/>
        <w:contextualSpacing/>
        <w:jc w:val="both"/>
        <w:rPr/>
      </w:pPr>
      <w:r>
        <w:rPr/>
        <w:t>Cursul euro din data de 04.10.2012 a fost de 4.5426 lei/eur, ceea ce înseamnă că pragul de 15.000 euro prevăzut de OUG nr. 34/2006 pentru achiziţiile directe avea un echivalent de 68.139 lei.</w:t>
      </w:r>
    </w:p>
    <w:p>
      <w:pPr>
        <w:pStyle w:val="Normal"/>
        <w:spacing w:before="0" w:after="0"/>
        <w:ind w:left="-1260" w:right="-110" w:firstLine="540"/>
        <w:contextualSpacing/>
        <w:jc w:val="both"/>
        <w:rPr/>
      </w:pPr>
      <w:r>
        <w:rPr/>
        <w:t>Este evident faptul că ofertele depuse de  ...DS... SRL şi ........SL... SRL nu puteau fi luate în considerare, tocmai din prisma preţului care depășea pragul de 15.000 euro.</w:t>
      </w:r>
    </w:p>
    <w:p>
      <w:pPr>
        <w:pStyle w:val="Normal"/>
        <w:spacing w:before="0" w:after="0"/>
        <w:ind w:left="-1260" w:right="-110" w:firstLine="540"/>
        <w:contextualSpacing/>
        <w:jc w:val="both"/>
        <w:rPr/>
      </w:pPr>
      <w:r>
        <w:rPr/>
        <w:t>Contractul a fost încheiat în data de 05.10.2012 şi înregistrat sub nr. ........12... şi a fost semnat de ....T...M...., din partea ........UC05... SRL, şi inculpatul ...A.....,  ...MF...,  ...DD... şi  ...TG..., din partea Primăriei Comunei J..</w:t>
      </w:r>
    </w:p>
    <w:p>
      <w:pPr>
        <w:pStyle w:val="Normal"/>
        <w:spacing w:before="0" w:after="0"/>
        <w:ind w:left="-1260" w:right="-110" w:firstLine="540"/>
        <w:contextualSpacing/>
        <w:jc w:val="both"/>
        <w:rPr/>
      </w:pPr>
      <w:r>
        <w:rPr/>
        <w:t xml:space="preserve">Obiectul contractului îl constituie livrarea de Furnizarea de linii de curent electric suspendate cod CPV 3132100-3. </w:t>
      </w:r>
    </w:p>
    <w:p>
      <w:pPr>
        <w:pStyle w:val="Normal"/>
        <w:spacing w:before="0" w:after="0"/>
        <w:ind w:left="-1260" w:right="-110" w:firstLine="540"/>
        <w:contextualSpacing/>
        <w:jc w:val="both"/>
        <w:rPr/>
      </w:pPr>
      <w:r>
        <w:rPr/>
        <w:t>Preţul contractului este de 66.188 lei, la care se adaugă TVA.</w:t>
      </w:r>
    </w:p>
    <w:p>
      <w:pPr>
        <w:pStyle w:val="Normal"/>
        <w:spacing w:before="0" w:after="0"/>
        <w:ind w:left="-1260" w:right="-110" w:firstLine="540"/>
        <w:contextualSpacing/>
        <w:jc w:val="both"/>
        <w:rPr/>
      </w:pPr>
      <w:r>
        <w:rPr/>
        <w:t>Viza de control financiar preventiv propriu nu a fost acordată pe acest contract.</w:t>
      </w:r>
    </w:p>
    <w:p>
      <w:pPr>
        <w:pStyle w:val="Normal"/>
        <w:spacing w:before="0" w:after="0"/>
        <w:ind w:left="-1260" w:right="-110" w:firstLine="540"/>
        <w:contextualSpacing/>
        <w:jc w:val="both"/>
        <w:rPr/>
      </w:pPr>
      <w:r>
        <w:rPr/>
        <w:t>Prin Procesul verbal nr.       /08.10.2012 sunt predate-primite materiale – linii de curent electric.</w:t>
      </w:r>
    </w:p>
    <w:p>
      <w:pPr>
        <w:pStyle w:val="Normal"/>
        <w:spacing w:before="0" w:after="0"/>
        <w:ind w:left="-1260" w:right="-110" w:firstLine="540"/>
        <w:contextualSpacing/>
        <w:jc w:val="both"/>
        <w:rPr/>
      </w:pPr>
      <w:r>
        <w:rPr/>
        <w:t>........UC05... SRL a emis factura    /08.10.2012 în valoare totală de 82.073,12 lei, aceasta fiind achitată integral cu OP nr.      /17.10.2012.</w:t>
      </w:r>
    </w:p>
    <w:p>
      <w:pPr>
        <w:pStyle w:val="Normal"/>
        <w:spacing w:before="0" w:after="0"/>
        <w:ind w:left="-1260" w:right="-110" w:firstLine="540"/>
        <w:contextualSpacing/>
        <w:jc w:val="both"/>
        <w:rPr/>
      </w:pPr>
      <w:r>
        <w:rPr/>
        <w:t>În privinţa acestor din urmă două contracte se constată că prin primul contract s-au achiziţionat servicii de montaj pentru produsele achiziţionate prin cel de-al doilea contract.</w:t>
      </w:r>
    </w:p>
    <w:p>
      <w:pPr>
        <w:pStyle w:val="Normal"/>
        <w:spacing w:before="0" w:after="0"/>
        <w:ind w:left="-1260" w:right="-110" w:firstLine="540"/>
        <w:contextualSpacing/>
        <w:jc w:val="both"/>
        <w:rPr/>
      </w:pPr>
      <w:r>
        <w:rPr/>
        <w:t>Art. 27 alin. 1 din OUG nr. 34/2006 prevede că „În cazul în care, prin atribuirea contractului de furnizare, autoritatea contractantă îşi propune să dobândească produse care necesită şi operaţiuni/lucrări de instalare şi punere în funcţiune, atunci valoarea estimată a acestui contract trebuie să includă şi valoarea estimată a operaţiunilor/lucrărilor respective.”</w:t>
      </w:r>
    </w:p>
    <w:p>
      <w:pPr>
        <w:pStyle w:val="Normal"/>
        <w:spacing w:before="0" w:after="0"/>
        <w:ind w:left="-1260" w:right="-110" w:firstLine="540"/>
        <w:contextualSpacing/>
        <w:jc w:val="both"/>
        <w:rPr/>
      </w:pPr>
      <w:r>
        <w:rPr/>
        <w:t>S-a constatat că reprezentanţii Primăriei J., inclusiv inculpatul ...A....., nu au respectat prevederile art. 25 din OUG nr. 34/2006 în ceea ce priveşte estimarea contractelor şi nici prevederile art. 27 alin. 1 din acelaşi act normativ.</w:t>
      </w:r>
    </w:p>
    <w:p>
      <w:pPr>
        <w:pStyle w:val="Normal"/>
        <w:spacing w:before="0" w:after="0"/>
        <w:ind w:left="-1260" w:right="-110" w:firstLine="540"/>
        <w:contextualSpacing/>
        <w:jc w:val="both"/>
        <w:rPr/>
      </w:pPr>
      <w:r>
        <w:rPr/>
        <w:t>Primăria J. a aplicat procedura de achiziţie directă, deşi pragul de 15.000 euro fusese depăşit prin încheierea contractelor ........3.../28.08.2012 şi ......../02.10.2012, aceasta făcându-se şi prin încadrarea la coduri diferite CPV, deşi urmau a fi livrate tot echipamente de iluminat public (stâlpi, cabluri etc.) şi urma a fi efectuat tot montajul a astfel de echipamente.</w:t>
      </w:r>
    </w:p>
    <w:p>
      <w:pPr>
        <w:pStyle w:val="Normal"/>
        <w:spacing w:before="0" w:after="0"/>
        <w:ind w:left="-1260" w:right="-110" w:firstLine="540"/>
        <w:contextualSpacing/>
        <w:jc w:val="both"/>
        <w:rPr/>
      </w:pPr>
      <w:r>
        <w:rPr/>
        <w:t>Astfel, contrar prevederilor legale, reprezentanţii Primăriei J. au efectuat achiziţii directe prin cele două contracte, valoarea totală a acestora fiind de 132.138 lei fără TVA, respectiv echivalentul a 29.088,63 euro, valoare pentru care, conform art. 124 din OUG nr. 34/2006, Primăria J. avea obligaţia aplicării procedurii de cerere de oferte prin SEAP.</w:t>
      </w:r>
    </w:p>
    <w:p>
      <w:pPr>
        <w:pStyle w:val="Normal"/>
        <w:spacing w:before="0" w:after="0"/>
        <w:ind w:left="-1260" w:right="-110" w:firstLine="540"/>
        <w:contextualSpacing/>
        <w:jc w:val="both"/>
        <w:rPr/>
      </w:pPr>
      <w:r>
        <w:rPr/>
        <w:t>........UC05... SRL a depus la dosarul cauzei facturile prin care a achiziţionat produsele livrate către Primăria Comunei J., printre furnizori regăsindu-se şi ........SL... SRL pentru produsele: stâlp beton tip 10/b-sc 10001, stâlp beton tip 10/b-sc 10005, cablaj jt aerian 3x70+50, cablu jt aerian 10+16, cablu acyaby 2x16, consolă lampă 1m, colier lampă 1001, colier Aub 10005, colier Csb 10001, cir 750, întinzătoare 200, CIB, bărcuță ASA 300, bărcuţă ASA 200, bandă avertizoare 20cm şi suport BMPT monofazat.</w:t>
      </w:r>
    </w:p>
    <w:p>
      <w:pPr>
        <w:pStyle w:val="Normal"/>
        <w:spacing w:before="0" w:after="0"/>
        <w:ind w:left="-1260" w:right="-110" w:firstLine="540"/>
        <w:contextualSpacing/>
        <w:jc w:val="both"/>
        <w:rPr/>
      </w:pPr>
      <w:r>
        <w:rPr/>
        <w:t>........SL... SRL a depus la dosarul cauzei facturile pentru mărfurile livrate către ........UC05... SRL, mărfuri ce au avut ca beneficiar final Primăria J..</w:t>
      </w:r>
    </w:p>
    <w:p>
      <w:pPr>
        <w:pStyle w:val="Normal"/>
        <w:spacing w:before="0" w:after="0"/>
        <w:ind w:left="-1260" w:right="-110" w:firstLine="540"/>
        <w:contextualSpacing/>
        <w:jc w:val="both"/>
        <w:rPr/>
      </w:pPr>
      <w:r>
        <w:rPr/>
        <w:t>În urma analizării facturilor prezentate de cele două societăţi au fost constatate următoarele:</w:t>
      </w:r>
    </w:p>
    <w:p>
      <w:pPr>
        <w:pStyle w:val="Normal"/>
        <w:spacing w:before="0" w:after="0"/>
        <w:ind w:left="-1260" w:right="-110" w:firstLine="540"/>
        <w:contextualSpacing/>
        <w:jc w:val="both"/>
        <w:rPr/>
      </w:pPr>
      <w:r>
        <w:rPr/>
        <w:t>- pentru produsul stâlp beton tip 10/b-sc 10001 ........UC05... SRL a prezentat factura de achiziţie nr. 672/20.09.2012 de la ........SL... SRL, iar aceasta a prezentat factura de achiziţie nr.       /09.10.2012 de la Precon SRL;</w:t>
      </w:r>
    </w:p>
    <w:p>
      <w:pPr>
        <w:pStyle w:val="Normal"/>
        <w:spacing w:before="0" w:after="0"/>
        <w:ind w:left="-1260" w:right="-110" w:firstLine="540"/>
        <w:contextualSpacing/>
        <w:jc w:val="both"/>
        <w:rPr/>
      </w:pPr>
      <w:r>
        <w:rPr/>
        <w:t>- pentru produsul stâlp beton tip 10/b-sc 10005 ........UC05... SRL a prezentat factura de achiziţie nr. 673/22.09.2012 de la ........SL... SRL, iar aceasta a prezentat factura de achiziţie nr.    /09.10.2012 de la Precon SRL;</w:t>
      </w:r>
    </w:p>
    <w:p>
      <w:pPr>
        <w:pStyle w:val="Normal"/>
        <w:spacing w:before="0" w:after="0"/>
        <w:ind w:left="-1260" w:right="-110" w:firstLine="540"/>
        <w:contextualSpacing/>
        <w:jc w:val="both"/>
        <w:rPr/>
      </w:pPr>
      <w:r>
        <w:rPr/>
        <w:t>- pentru produsul cablu jt aerian 3x70+50 ........UC05... SRL a prezentat facturile de achiziţie nr.  /19.08.2012 şi   /20.08.2012 de la ........SL... SRL, iar aceasta a prezentat factura de achiziţie nr.      /20.08.2012 de la VLG RO SRL, însă această ultimă factură este pentru un alt produs, respectiv cablu TYIR 3x25+16;</w:t>
      </w:r>
    </w:p>
    <w:p>
      <w:pPr>
        <w:pStyle w:val="Normal"/>
        <w:spacing w:before="0" w:after="0"/>
        <w:ind w:left="-1260" w:right="-110" w:firstLine="540"/>
        <w:contextualSpacing/>
        <w:jc w:val="both"/>
        <w:rPr/>
      </w:pPr>
      <w:r>
        <w:rPr/>
        <w:t>- pentru produsul cablu acyaby 2x16 ........UC05... SRL a prezentat factura de achiziţie nr.  /22.09.2012 de la ........SL... SRL pentru cantitatea de 155m, iar aceasta a prezentat factura de achiziţie nr.  /20.08.2012 de la VLG RO SRL, însă această ultimă factură este pentru un alt produs, respectiv cablu acyaby 3x25+16; pentru cantitatea de 500m ........UC05... SRL a prezentat factura de achiziţie nr.    /11.10.2012 de la  ...ED... SRL;</w:t>
      </w:r>
    </w:p>
    <w:p>
      <w:pPr>
        <w:pStyle w:val="Normal"/>
        <w:spacing w:before="0" w:after="0"/>
        <w:ind w:left="-1260" w:right="-110" w:firstLine="540"/>
        <w:contextualSpacing/>
        <w:jc w:val="both"/>
        <w:rPr/>
      </w:pPr>
      <w:r>
        <w:rPr/>
        <w:t>- pentru produsul bloc de protecţie şi măsură monofazat ........UC05... SRL a prezentat factura de achiziţie nr.   /18.10.2012 de la  ...ED... SRL, însă această dată este ulterioară procesului verbal nr.  /08.10.2012 prin care ........UC05... SRL a predat bunurile către Primăria J. şi ulterioară procesului verbal de recepţie finală la terminarea lucrărilor nr.      /15.10.2012 încheiat între ........SL... SRL şi Primăria J.;</w:t>
      </w:r>
    </w:p>
    <w:p>
      <w:pPr>
        <w:pStyle w:val="Normal"/>
        <w:spacing w:before="0" w:after="0"/>
        <w:ind w:left="-1260" w:right="-110" w:firstLine="540"/>
        <w:contextualSpacing/>
        <w:jc w:val="both"/>
        <w:rPr/>
      </w:pPr>
      <w:r>
        <w:rPr/>
        <w:t>- pentru produsul ţeavă PVC 70 ........UC05... SRL a prezentat factura de achiziţie nr.    /19.10.2012 de la DDS Group SRL, însă data acesteia este ulterioară datelor proceselor verbale de recepţie menţionate la alineatul precedent; mai mult factura de achiziţie prevede livrarea unui alt produs, respectiv tub riflat roşu D75;</w:t>
      </w:r>
    </w:p>
    <w:p>
      <w:pPr>
        <w:pStyle w:val="Normal"/>
        <w:spacing w:before="0" w:after="0"/>
        <w:ind w:left="-1260" w:right="-110" w:firstLine="540"/>
        <w:contextualSpacing/>
        <w:jc w:val="both"/>
        <w:rPr/>
      </w:pPr>
      <w:r>
        <w:rPr/>
        <w:t>- pentru produsul beton B250 ........UC05... SRL a prezentat factura de achiziţie nr.   /25.07.2012 de la  ...DS... SRL, factură prin care s-au livrat 120 saci de ciment; precizez că în compoziţia betonului intră şi următoarele: balast, nisip şi apă pentru care ........UC05... SRL nu a prezentat facturi de achiziţie.</w:t>
      </w:r>
    </w:p>
    <w:p>
      <w:pPr>
        <w:pStyle w:val="Normal"/>
        <w:spacing w:before="0" w:after="0"/>
        <w:ind w:left="-1260" w:right="-110" w:firstLine="540"/>
        <w:contextualSpacing/>
        <w:jc w:val="both"/>
        <w:rPr/>
      </w:pPr>
      <w:r>
        <w:rPr/>
        <w:t>Având în vedere cele expuse anterior s-a tras concluzia că:</w:t>
      </w:r>
    </w:p>
    <w:p>
      <w:pPr>
        <w:pStyle w:val="Normal"/>
        <w:spacing w:before="0" w:after="0"/>
        <w:ind w:left="-1260" w:right="-110" w:firstLine="540"/>
        <w:contextualSpacing/>
        <w:jc w:val="both"/>
        <w:rPr/>
      </w:pPr>
      <w:r>
        <w:rPr/>
        <w:t>- pentru produsul cablu aerian 3x70+50 nu au fost prezentate facturi de achiziţie, astfel că suma de 10.500 lei fără TVA, respectiv 13.020 lei cu TVA achitată de Primăria J. constituie prejudiciu adus instituţiei;</w:t>
      </w:r>
    </w:p>
    <w:p>
      <w:pPr>
        <w:pStyle w:val="Normal"/>
        <w:spacing w:before="0" w:after="0"/>
        <w:ind w:left="-1260" w:right="-110" w:firstLine="540"/>
        <w:contextualSpacing/>
        <w:jc w:val="both"/>
        <w:rPr/>
      </w:pPr>
      <w:r>
        <w:rPr/>
        <w:t>- pentru cantitatea de 155m cablu acyaby 2x16 nu au fost prezentate facturi de achiziţie, astfel că suma de 3.410 lei fără TVA, respectiv 4.228,40 lei cu TVA achitată de Primăria J. constituie prejudiciu adus instituţiei;</w:t>
      </w:r>
    </w:p>
    <w:p>
      <w:pPr>
        <w:pStyle w:val="Normal"/>
        <w:spacing w:before="0" w:after="0"/>
        <w:ind w:left="-1260" w:right="-110" w:firstLine="540"/>
        <w:contextualSpacing/>
        <w:jc w:val="both"/>
        <w:rPr/>
      </w:pPr>
      <w:r>
        <w:rPr/>
        <w:t>- pentru produsul bloc de protecţie şi măsură monofazat a fost prezentată o factură de achiziţie ce are data emiterii ulterioare procesului verbal de recepţie la terminarea lucrărilor, astfel că suma de 9.750 lei fără TVA, respectiv 12.090 lei cu TVA achitată de Primăria J. constituie prejudiciu adus instituţiei;</w:t>
      </w:r>
    </w:p>
    <w:p>
      <w:pPr>
        <w:pStyle w:val="Normal"/>
        <w:spacing w:before="0" w:after="0"/>
        <w:ind w:left="-1260" w:right="-110" w:firstLine="540"/>
        <w:contextualSpacing/>
        <w:jc w:val="both"/>
        <w:rPr/>
      </w:pPr>
      <w:r>
        <w:rPr/>
        <w:t>- pentru produsul ţeavă PVC 70 nu a fost prezentată o factură de achiziţie, astfel că suma de 400 lei fără TVA, respectiv 496 lei cu TVA achitată de Primăria J. constituie prejudiciu adus instituţiei;</w:t>
      </w:r>
    </w:p>
    <w:p>
      <w:pPr>
        <w:pStyle w:val="Normal"/>
        <w:spacing w:before="0" w:after="0"/>
        <w:ind w:left="-1260" w:right="-110" w:firstLine="540"/>
        <w:contextualSpacing/>
        <w:jc w:val="both"/>
        <w:rPr/>
      </w:pPr>
      <w:r>
        <w:rPr/>
        <w:t>- pentru produsul beton B250 a fost prezentată o factură de achiziţie pentru 120 saci ciment, însă, având în vedere că în componenţa betonului intră pietriş, nisip şi apă se trage concluzia că doar din ciment nu se poate obţine beton, astfel că suma de 810 lei fără TVA, respectiv 1.004,40 lei cu TVA achitată de Primăria J. constituie prejudiciu adus instituţiei.</w:t>
      </w:r>
    </w:p>
    <w:p>
      <w:pPr>
        <w:pStyle w:val="Normal"/>
        <w:spacing w:before="0" w:after="0"/>
        <w:ind w:left="-1260" w:right="-110" w:firstLine="540"/>
        <w:contextualSpacing/>
        <w:jc w:val="both"/>
        <w:rPr/>
      </w:pPr>
      <w:r>
        <w:rPr/>
        <w:t xml:space="preserve">În urma centralizării informaţiilor cuprinse în facturi a rezultat faptul că produsele au ajuns la Primăria Comunei J. prin intermediul ........UC05... SRL şi ........SL... SRL cu adaosuri comerciale cuprinse între 8,72 % şi 900,00%. </w:t>
      </w:r>
    </w:p>
    <w:p>
      <w:pPr>
        <w:pStyle w:val="Normal"/>
        <w:spacing w:before="0" w:after="0"/>
        <w:ind w:left="-1260" w:right="-110" w:firstLine="540"/>
        <w:contextualSpacing/>
        <w:jc w:val="both"/>
        <w:rPr/>
      </w:pPr>
      <w:r>
        <w:rPr/>
        <w:t>Primăria J. a plătit către ........UC05... SRL suma totală de 82.073,12 lei.</w:t>
      </w:r>
    </w:p>
    <w:p>
      <w:pPr>
        <w:pStyle w:val="Normal"/>
        <w:spacing w:before="0" w:after="0"/>
        <w:ind w:left="-1260" w:right="-110" w:firstLine="540"/>
        <w:contextualSpacing/>
        <w:jc w:val="both"/>
        <w:rPr/>
      </w:pPr>
      <w:r>
        <w:rPr/>
        <w:t>Pentru produsele care nu au fost livrate (nu au fost prezentate facturi de achiziţie) Primăria J. a achitat suma de 30.838,80 lei.</w:t>
      </w:r>
    </w:p>
    <w:p>
      <w:pPr>
        <w:pStyle w:val="Normal"/>
        <w:spacing w:before="0" w:after="0"/>
        <w:ind w:left="-1260" w:right="-110" w:firstLine="540"/>
        <w:contextualSpacing/>
        <w:jc w:val="both"/>
        <w:rPr/>
      </w:pPr>
      <w:r>
        <w:rPr/>
        <w:t xml:space="preserve">Exceptând produsele pentru care nu a putut fi stabilit preţul de achiziţie, pentru restul produselor Primăria J. a achitat suma de 46.385,92 lei, costul acestor produse fiind de 12.668,26 lei preţ cu care ........UC05... SRL şi ........SL... SRL a achiziţionat produsele de la diverşi furnizori, astfel că aceste societăţi au avut un adaos comercial de 23.752,15 lei, această sumă reprezentând prejudiciu adus bugetului local de reprezentanţii Primăriei J. în complicitate cu reprezentantul celor două societăţi comerciale. </w:t>
      </w:r>
    </w:p>
    <w:p>
      <w:pPr>
        <w:pStyle w:val="Normal"/>
        <w:spacing w:before="0" w:after="0"/>
        <w:ind w:left="-1260" w:right="-110" w:firstLine="540"/>
        <w:contextualSpacing/>
        <w:jc w:val="both"/>
        <w:rPr/>
      </w:pPr>
      <w:r>
        <w:rPr/>
        <w:t>În concluzie, prin ultimele două contracte s-a adus un prejudiciu bugetului local în valoare totală de 54.590,95 lei:</w:t>
      </w:r>
    </w:p>
    <w:p>
      <w:pPr>
        <w:pStyle w:val="Normal"/>
        <w:spacing w:before="0" w:after="0"/>
        <w:ind w:left="-1260" w:right="-110" w:firstLine="540"/>
        <w:contextualSpacing/>
        <w:jc w:val="both"/>
        <w:rPr/>
      </w:pPr>
      <w:r>
        <w:rPr/>
        <w:t>- 30.838,80 lei – contravaloarea produselor care nu au fost livrate (nu au fost prezentate facturi de achiziţie);</w:t>
      </w:r>
    </w:p>
    <w:p>
      <w:pPr>
        <w:pStyle w:val="Normal"/>
        <w:spacing w:before="0" w:after="0"/>
        <w:ind w:left="-1260" w:right="-110" w:firstLine="540"/>
        <w:contextualSpacing/>
        <w:jc w:val="both"/>
        <w:rPr/>
      </w:pPr>
      <w:r>
        <w:rPr/>
        <w:t>- 23.752,15 lei – adaosul comercial al celor două societăţi pentru produsele livrate.</w:t>
      </w:r>
    </w:p>
    <w:p>
      <w:pPr>
        <w:pStyle w:val="Normal"/>
        <w:spacing w:before="0" w:after="0"/>
        <w:ind w:left="-1260" w:right="-110" w:firstLine="540"/>
        <w:contextualSpacing/>
        <w:jc w:val="both"/>
        <w:rPr/>
      </w:pPr>
      <w:r>
        <w:rPr/>
        <w:t>V. Contract nr. ........1.../13.11.2012 încheiat cu ........SL... SRL</w:t>
      </w:r>
    </w:p>
    <w:p>
      <w:pPr>
        <w:pStyle w:val="Normal"/>
        <w:spacing w:before="0" w:after="0"/>
        <w:ind w:left="-1260" w:right="-110" w:firstLine="540"/>
        <w:contextualSpacing/>
        <w:jc w:val="both"/>
        <w:rPr/>
      </w:pPr>
      <w:r>
        <w:rPr/>
        <w:t>În data de 07.11.2012 a fost întocmit de către  ...TG... Referatul de necesitate nr. 14471, prin care se arată: „Urmare sesizărilor cetăţenilor de pe raza comunei J. cu privire la necesitatea remedierii unor defecţiuni ale iluminatului public stradal, este necesară demararea procedurilor de achiziţie publică, în scopul încheierii unui contract de servicii cu privire la achiziţionarea de Servicii de iluminat stradal cod CPV 34993000-4”. Referatul este vizat de ...A......</w:t>
      </w:r>
    </w:p>
    <w:p>
      <w:pPr>
        <w:pStyle w:val="Normal"/>
        <w:spacing w:before="0" w:after="0"/>
        <w:ind w:left="-1260" w:right="-110" w:firstLine="540"/>
        <w:contextualSpacing/>
        <w:jc w:val="both"/>
        <w:rPr/>
      </w:pPr>
      <w:r>
        <w:rPr/>
        <w:t>S-a constatat că nu a fost efectuată estimarea contractului.</w:t>
      </w:r>
    </w:p>
    <w:p>
      <w:pPr>
        <w:pStyle w:val="Normal"/>
        <w:spacing w:before="0" w:after="0"/>
        <w:ind w:left="-1260" w:right="-110" w:firstLine="540"/>
        <w:contextualSpacing/>
        <w:jc w:val="both"/>
        <w:rPr/>
      </w:pPr>
      <w:r>
        <w:rPr/>
        <w:t xml:space="preserve">În Caietul de sarcini nu se precizează locaţia în care vor fi montaţi stâlpii si cablurile, fiind prezentată o listă de lucrări. Ca şi condiţii de calificare s-a reţinut că la analiza criteriilor de calificare s-au avut în vedere: </w:t>
      </w:r>
    </w:p>
    <w:p>
      <w:pPr>
        <w:pStyle w:val="Normal"/>
        <w:spacing w:before="0" w:after="0"/>
        <w:ind w:left="-1260" w:right="-110" w:firstLine="540"/>
        <w:contextualSpacing/>
        <w:jc w:val="both"/>
        <w:rPr/>
      </w:pPr>
      <w:r>
        <w:rPr/>
        <w:t>- certificat pentru sistemul de management al calităţii în conformitate cu cerinţele SR EN ISO 9001:2001;</w:t>
      </w:r>
    </w:p>
    <w:p>
      <w:pPr>
        <w:pStyle w:val="Normal"/>
        <w:spacing w:before="0" w:after="0"/>
        <w:ind w:left="-1260" w:right="-110" w:firstLine="540"/>
        <w:contextualSpacing/>
        <w:jc w:val="both"/>
        <w:rPr/>
      </w:pPr>
      <w:r>
        <w:rPr/>
        <w:t>- ofertantul este obligat să prezinte certificatul ANRE.</w:t>
      </w:r>
    </w:p>
    <w:p>
      <w:pPr>
        <w:pStyle w:val="Normal"/>
        <w:spacing w:before="0" w:after="0"/>
        <w:ind w:left="-1260" w:right="-110" w:firstLine="540"/>
        <w:contextualSpacing/>
        <w:jc w:val="both"/>
        <w:rPr/>
      </w:pPr>
      <w:r>
        <w:rPr/>
        <w:t>Au fost trimise următoarele cereri de ofertă, acestea fiind semnate de inculpatul ...A.....,  ...MF... şi  ...TG...:</w:t>
      </w:r>
    </w:p>
    <w:p>
      <w:pPr>
        <w:pStyle w:val="Normal"/>
        <w:spacing w:before="0" w:after="0"/>
        <w:ind w:left="-1260" w:right="-110" w:firstLine="540"/>
        <w:contextualSpacing/>
        <w:jc w:val="both"/>
        <w:rPr/>
      </w:pPr>
      <w:r>
        <w:rPr/>
        <w:t>- ........SL... SRL – nr.  /07.11.2012;</w:t>
      </w:r>
    </w:p>
    <w:p>
      <w:pPr>
        <w:pStyle w:val="Normal"/>
        <w:spacing w:before="0" w:after="0"/>
        <w:ind w:left="-1260" w:right="-110" w:firstLine="540"/>
        <w:contextualSpacing/>
        <w:jc w:val="both"/>
        <w:rPr/>
      </w:pPr>
      <w:r>
        <w:rPr/>
        <w:t>- ........UC05... SRL – nr.  /07.11.2012;</w:t>
      </w:r>
    </w:p>
    <w:p>
      <w:pPr>
        <w:pStyle w:val="Normal"/>
        <w:spacing w:before="0" w:after="0"/>
        <w:ind w:left="-1260" w:right="-110" w:firstLine="540"/>
        <w:contextualSpacing/>
        <w:jc w:val="both"/>
        <w:rPr/>
      </w:pPr>
      <w:r>
        <w:rPr/>
        <w:t>-  ...DME... 2005 SRL – nr.  /07.11.2012.</w:t>
      </w:r>
    </w:p>
    <w:p>
      <w:pPr>
        <w:pStyle w:val="Normal"/>
        <w:spacing w:before="0" w:after="0"/>
        <w:ind w:left="-1260" w:right="-110" w:firstLine="540"/>
        <w:contextualSpacing/>
        <w:jc w:val="both"/>
        <w:rPr/>
      </w:pPr>
      <w:r>
        <w:rPr/>
        <w:t>Nu se poate preciza modul de transmitere a cererilor de ofertă.</w:t>
      </w:r>
    </w:p>
    <w:p>
      <w:pPr>
        <w:pStyle w:val="Normal"/>
        <w:spacing w:before="0" w:after="0"/>
        <w:ind w:left="-1260" w:right="-110" w:firstLine="540"/>
        <w:contextualSpacing/>
        <w:jc w:val="both"/>
        <w:rPr/>
      </w:pPr>
      <w:r>
        <w:rPr/>
        <w:t>Sub nr.  /09.11.2012 a fost înregistrat Procesul verbal de deschidere a ofertelor:</w:t>
      </w:r>
    </w:p>
    <w:p>
      <w:pPr>
        <w:pStyle w:val="Normal"/>
        <w:spacing w:before="0" w:after="0"/>
        <w:ind w:left="-1260" w:right="-110" w:firstLine="540"/>
        <w:contextualSpacing/>
        <w:jc w:val="both"/>
        <w:rPr/>
      </w:pPr>
      <w:r>
        <w:rPr/>
        <w:t>- nr.  /09.11.2012 -  ...DME... 2005 SRL – 74.500 lei fără TVA, această ofertă nu se regăseşte la dosarul cauzei;</w:t>
      </w:r>
    </w:p>
    <w:p>
      <w:pPr>
        <w:pStyle w:val="Normal"/>
        <w:spacing w:before="0" w:after="0"/>
        <w:ind w:left="-1260" w:right="-110" w:firstLine="540"/>
        <w:contextualSpacing/>
        <w:jc w:val="both"/>
        <w:rPr/>
      </w:pPr>
      <w:r>
        <w:rPr/>
        <w:t>- nr.  /09.11.2012 - ........UC05... SRL – 72.654 lei fără TVA;</w:t>
      </w:r>
    </w:p>
    <w:p>
      <w:pPr>
        <w:pStyle w:val="Normal"/>
        <w:spacing w:before="0" w:after="0"/>
        <w:ind w:left="-1260" w:right="-110" w:firstLine="540"/>
        <w:contextualSpacing/>
        <w:jc w:val="both"/>
        <w:rPr/>
      </w:pPr>
      <w:r>
        <w:rPr/>
        <w:t>- nr.  /09.11.2012 - ........SL... SRL – 66.903 lei fără TVA.</w:t>
      </w:r>
    </w:p>
    <w:p>
      <w:pPr>
        <w:pStyle w:val="Normal"/>
        <w:spacing w:before="0" w:after="0"/>
        <w:ind w:left="-1260" w:right="-110" w:firstLine="540"/>
        <w:contextualSpacing/>
        <w:jc w:val="both"/>
        <w:rPr/>
      </w:pPr>
      <w:r>
        <w:rPr/>
        <w:t>Comisia de evaluare formată din inculpatul ...A..... şi  ...TG... decide adjudecarea contractului pentru ........SL... SRL.</w:t>
      </w:r>
    </w:p>
    <w:p>
      <w:pPr>
        <w:pStyle w:val="Normal"/>
        <w:spacing w:before="0" w:after="0"/>
        <w:ind w:left="-1260" w:right="-110" w:firstLine="540"/>
        <w:contextualSpacing/>
        <w:jc w:val="both"/>
        <w:rPr/>
      </w:pPr>
      <w:r>
        <w:rPr/>
        <w:t>Cursul euro din data de 08.11.2012 a fost de 4.5156 lei/eur, ceea ce înseamnă că pragul de 15.000 euro prevăzut de OUG nr. 34/2006 pentru achiziţiile directe avea un echivalent de 67.734 lei.</w:t>
      </w:r>
    </w:p>
    <w:p>
      <w:pPr>
        <w:pStyle w:val="Normal"/>
        <w:spacing w:before="0" w:after="0"/>
        <w:ind w:left="-1260" w:right="-110" w:firstLine="540"/>
        <w:contextualSpacing/>
        <w:jc w:val="both"/>
        <w:rPr/>
      </w:pPr>
      <w:r>
        <w:rPr/>
        <w:t>Este evident faptul că ofertele depuse de  ...DME... 2005 SRL şi ........UC05... SRL nu puteau fi luate în considerare tocmai din prisma preţului prea mare.</w:t>
      </w:r>
    </w:p>
    <w:p>
      <w:pPr>
        <w:pStyle w:val="Normal"/>
        <w:spacing w:before="0" w:after="0"/>
        <w:ind w:left="-1260" w:right="-110" w:firstLine="540"/>
        <w:contextualSpacing/>
        <w:jc w:val="both"/>
        <w:rPr/>
      </w:pPr>
      <w:r>
        <w:rPr/>
        <w:t>Contractul a fost încheiat în data de 13.11.2012 şi înregistrat sub nr. ........1... şi a fost semnat de ....T.... şi inculpatul ...A.....,  ...MF... şi  ...DD..., din partea Primăriei Comunei J..</w:t>
      </w:r>
    </w:p>
    <w:p>
      <w:pPr>
        <w:pStyle w:val="Normal"/>
        <w:spacing w:before="0" w:after="0"/>
        <w:ind w:left="-1260" w:right="-110" w:firstLine="540"/>
        <w:contextualSpacing/>
        <w:jc w:val="both"/>
        <w:rPr/>
      </w:pPr>
      <w:r>
        <w:rPr/>
        <w:t xml:space="preserve">Obiectul contractului îl constituie „Servicii de iluminat stradal cod CPV 34993000-4”. </w:t>
      </w:r>
    </w:p>
    <w:p>
      <w:pPr>
        <w:pStyle w:val="Normal"/>
        <w:spacing w:before="0" w:after="0"/>
        <w:ind w:left="-1260" w:right="-110" w:firstLine="540"/>
        <w:contextualSpacing/>
        <w:jc w:val="both"/>
        <w:rPr/>
      </w:pPr>
      <w:r>
        <w:rPr/>
        <w:t>Preţul contractului este de 66.903 lei, la care se adaugă TVA de 16.056,72 lei, totalizând 82.959,72 lei.</w:t>
      </w:r>
    </w:p>
    <w:p>
      <w:pPr>
        <w:pStyle w:val="Normal"/>
        <w:spacing w:before="0" w:after="0"/>
        <w:ind w:left="-1260" w:right="-110" w:firstLine="540"/>
        <w:contextualSpacing/>
        <w:jc w:val="both"/>
        <w:rPr/>
      </w:pPr>
      <w:r>
        <w:rPr/>
        <w:t>În data de 13.11.2012 Primăria Comunei J. emite ordinul de începere a lucrărilor, act înregistrat sub nr. 14742.</w:t>
      </w:r>
    </w:p>
    <w:p>
      <w:pPr>
        <w:pStyle w:val="Normal"/>
        <w:spacing w:before="0" w:after="0"/>
        <w:ind w:left="-1260" w:right="-110" w:firstLine="540"/>
        <w:contextualSpacing/>
        <w:jc w:val="both"/>
        <w:rPr/>
      </w:pPr>
      <w:r>
        <w:rPr/>
        <w:t>În data de 13.11.2012 cu Procesul verbal nr.   sunt predate-primite materialele necesare lucrării. Materialele au fost achiziţionate de la ........UC05... SRL prin contractul nr. ........6.../08.11.2012, acestea fiind preluate de Primăria J. prin Procesul verbal nr.  /09.11.2012.</w:t>
      </w:r>
    </w:p>
    <w:p>
      <w:pPr>
        <w:pStyle w:val="Normal"/>
        <w:spacing w:before="0" w:after="0"/>
        <w:ind w:left="-1260" w:right="-110" w:firstLine="540"/>
        <w:contextualSpacing/>
        <w:jc w:val="both"/>
        <w:rPr/>
      </w:pPr>
      <w:r>
        <w:rPr/>
        <w:t>Sub nr.  /16.11.2012 este înregistrat Procesul verbal de recepţie finală la terminarea lucrărilor, acesta fiind semnat de inculpatul ...A..... şi ....T.....</w:t>
      </w:r>
    </w:p>
    <w:p>
      <w:pPr>
        <w:pStyle w:val="Normal"/>
        <w:spacing w:before="0" w:after="0"/>
        <w:ind w:left="-1260" w:right="-110" w:firstLine="540"/>
        <w:contextualSpacing/>
        <w:jc w:val="both"/>
        <w:rPr/>
      </w:pPr>
      <w:r>
        <w:rPr/>
        <w:t>........SL... SRL a emis factura  /15.11.2012 în valoare totală de 82.959,72 lei, aceasta fiind achitată integral cu OP nr. 1060/12.12.2012.</w:t>
      </w:r>
    </w:p>
    <w:p>
      <w:pPr>
        <w:pStyle w:val="Normal"/>
        <w:spacing w:before="0" w:after="0"/>
        <w:ind w:left="-1260" w:right="-110" w:firstLine="540"/>
        <w:contextualSpacing/>
        <w:jc w:val="both"/>
        <w:rPr/>
      </w:pPr>
      <w:r>
        <w:rPr/>
        <w:t>VI. Contract nr. ........6.../08.11.2012 încheiat cu ........UC05... SRL</w:t>
      </w:r>
    </w:p>
    <w:p>
      <w:pPr>
        <w:pStyle w:val="Normal"/>
        <w:spacing w:before="0" w:after="0"/>
        <w:ind w:left="-1260" w:right="-110" w:firstLine="540"/>
        <w:contextualSpacing/>
        <w:jc w:val="both"/>
        <w:rPr/>
      </w:pPr>
      <w:r>
        <w:rPr/>
        <w:t>În data de 07.11.2012 a fost întocmit de către  ...TG... Referatul de necesitate nr.14476, prin care s-a arătat: „Urmare sesizărilor cetăţenilor de pe raza comunei J. cu privire la necesitatea remedierii unor defecţiuni ale iluminatului public stradal, este necesară demararea procedurilor de achiziţie publică, în scopul încheierii unui contract de servicii cu privire la achiziţionarea de Maşini, aparate, echipamente şi consumabile electrice iluminat cod CPV 3100000-6”. Referatul este vizat de ...A......</w:t>
      </w:r>
    </w:p>
    <w:p>
      <w:pPr>
        <w:pStyle w:val="Normal"/>
        <w:spacing w:before="0" w:after="0"/>
        <w:ind w:left="-1260" w:right="-110" w:firstLine="540"/>
        <w:contextualSpacing/>
        <w:jc w:val="both"/>
        <w:rPr/>
      </w:pPr>
      <w:r>
        <w:rPr/>
        <w:t>În Caietul de sarcini este prezentată o listă ce cuprinde 25 poziţii cu materialele ce urmează a fi achiziţionate.</w:t>
      </w:r>
    </w:p>
    <w:p>
      <w:pPr>
        <w:pStyle w:val="Normal"/>
        <w:spacing w:before="0" w:after="0"/>
        <w:ind w:left="-1260" w:right="-110" w:firstLine="540"/>
        <w:contextualSpacing/>
        <w:jc w:val="both"/>
        <w:rPr/>
      </w:pPr>
      <w:r>
        <w:rPr/>
        <w:t>Referatul este vizat de inculpatul ...A......</w:t>
      </w:r>
    </w:p>
    <w:p>
      <w:pPr>
        <w:pStyle w:val="Normal"/>
        <w:spacing w:before="0" w:after="0"/>
        <w:ind w:left="-1260" w:right="-110" w:firstLine="540"/>
        <w:contextualSpacing/>
        <w:jc w:val="both"/>
        <w:rPr/>
      </w:pPr>
      <w:r>
        <w:rPr/>
        <w:t>S-a constatat că nu a fost efectuată estimarea contractului.</w:t>
      </w:r>
    </w:p>
    <w:p>
      <w:pPr>
        <w:pStyle w:val="Normal"/>
        <w:spacing w:before="0" w:after="0"/>
        <w:ind w:left="-1260" w:right="-110" w:firstLine="540"/>
        <w:contextualSpacing/>
        <w:jc w:val="both"/>
        <w:rPr/>
      </w:pPr>
      <w:r>
        <w:rPr/>
        <w:t>Au fost trimise cereri de ofertă, acestea fiind semnate de ...A.....,  ...MF... şi  ...TG...:</w:t>
      </w:r>
    </w:p>
    <w:p>
      <w:pPr>
        <w:pStyle w:val="Normal"/>
        <w:spacing w:before="0" w:after="0"/>
        <w:ind w:left="-1260" w:right="-110" w:firstLine="540"/>
        <w:contextualSpacing/>
        <w:jc w:val="both"/>
        <w:rPr/>
      </w:pPr>
      <w:r>
        <w:rPr/>
        <w:t>- ....HS... SRL – nr. 14479/07.11.2012;</w:t>
      </w:r>
    </w:p>
    <w:p>
      <w:pPr>
        <w:pStyle w:val="Normal"/>
        <w:spacing w:before="0" w:after="0"/>
        <w:ind w:left="-1260" w:right="-110" w:firstLine="540"/>
        <w:contextualSpacing/>
        <w:jc w:val="both"/>
        <w:rPr/>
      </w:pPr>
      <w:r>
        <w:rPr/>
        <w:t>- ........SL... SRL – nr. 14478/07.11.2012;</w:t>
      </w:r>
    </w:p>
    <w:p>
      <w:pPr>
        <w:pStyle w:val="Normal"/>
        <w:spacing w:before="0" w:after="0"/>
        <w:ind w:left="-1260" w:right="-110" w:firstLine="540"/>
        <w:contextualSpacing/>
        <w:jc w:val="both"/>
        <w:rPr/>
      </w:pPr>
      <w:r>
        <w:rPr/>
        <w:t>- ........UC05... SRL – nr. 14477/07.11.2012.</w:t>
      </w:r>
    </w:p>
    <w:p>
      <w:pPr>
        <w:pStyle w:val="Normal"/>
        <w:spacing w:before="0" w:after="0"/>
        <w:ind w:left="-1260" w:right="-110" w:firstLine="540"/>
        <w:contextualSpacing/>
        <w:jc w:val="both"/>
        <w:rPr/>
      </w:pPr>
      <w:r>
        <w:rPr/>
        <w:t>La dosarul cauzei nu se regăseşte Procesul - verbal de deschidere a ofertelor prin care a fost stabilit câştigătorul.</w:t>
      </w:r>
    </w:p>
    <w:p>
      <w:pPr>
        <w:pStyle w:val="Normal"/>
        <w:spacing w:before="0" w:after="0"/>
        <w:ind w:left="-1260" w:right="-110" w:firstLine="540"/>
        <w:contextualSpacing/>
        <w:jc w:val="both"/>
        <w:rPr/>
      </w:pPr>
      <w:r>
        <w:rPr/>
        <w:t>Ofertele depuse sunt următoarele</w:t>
      </w:r>
    </w:p>
    <w:p>
      <w:pPr>
        <w:pStyle w:val="Normal"/>
        <w:spacing w:before="0" w:after="0"/>
        <w:ind w:left="-1260" w:right="-110" w:firstLine="540"/>
        <w:contextualSpacing/>
        <w:jc w:val="both"/>
        <w:rPr/>
      </w:pPr>
      <w:r>
        <w:rPr/>
        <w:t>- nr.  /08.11.2012 – ....HS... SRL – 81.787 lei fără TVA;</w:t>
      </w:r>
    </w:p>
    <w:p>
      <w:pPr>
        <w:pStyle w:val="Normal"/>
        <w:spacing w:before="0" w:after="0"/>
        <w:ind w:left="-1260" w:right="-110" w:firstLine="540"/>
        <w:contextualSpacing/>
        <w:jc w:val="both"/>
        <w:rPr/>
      </w:pPr>
      <w:r>
        <w:rPr/>
        <w:t>- nr.  /08.11.2012 – ........UC05... SRL – 66.961 lei fără TVA;</w:t>
      </w:r>
    </w:p>
    <w:p>
      <w:pPr>
        <w:pStyle w:val="Normal"/>
        <w:spacing w:before="0" w:after="0"/>
        <w:ind w:left="-1260" w:right="-110" w:firstLine="540"/>
        <w:contextualSpacing/>
        <w:jc w:val="both"/>
        <w:rPr/>
      </w:pPr>
      <w:r>
        <w:rPr/>
        <w:t>- nr.  /08.11.2012 – ........SL... SRL – 71.636,20 lei fără TVA.</w:t>
      </w:r>
    </w:p>
    <w:p>
      <w:pPr>
        <w:pStyle w:val="Normal"/>
        <w:spacing w:before="0" w:after="0"/>
        <w:ind w:left="-1260" w:right="-110" w:firstLine="540"/>
        <w:contextualSpacing/>
        <w:jc w:val="both"/>
        <w:rPr/>
      </w:pPr>
      <w:r>
        <w:rPr/>
        <w:t>Prin adresa nr. 14532/08.11.2012 semnată de ...A.....,  ...MF... şi  ...TG... societatea ........UC05... SRL este informată că îi va fi atribuit contractul.</w:t>
      </w:r>
    </w:p>
    <w:p>
      <w:pPr>
        <w:pStyle w:val="Normal"/>
        <w:spacing w:before="0" w:after="0"/>
        <w:ind w:left="-1260" w:right="-110" w:firstLine="540"/>
        <w:contextualSpacing/>
        <w:jc w:val="both"/>
        <w:rPr/>
      </w:pPr>
      <w:r>
        <w:rPr/>
        <w:t>Cursul euro din data de 07.11.2012 a fost de 4.5089 lei/eur, ceea ce înseamnă că pragul de 15.000 euro prevăzut de OUG nr. 34/2006 pentru achiziţiile directe avea un echivalent de 67.633,50 lei.</w:t>
      </w:r>
    </w:p>
    <w:p>
      <w:pPr>
        <w:pStyle w:val="Normal"/>
        <w:spacing w:before="0" w:after="0"/>
        <w:ind w:left="-1260" w:right="-110" w:firstLine="540"/>
        <w:contextualSpacing/>
        <w:jc w:val="both"/>
        <w:rPr/>
      </w:pPr>
      <w:r>
        <w:rPr/>
        <w:t>Este evident faptul că ofertele depuse de  ...DME... 2005 SRL şi ........UC05... SRL nu puteau fi luate în considerare tocmai din prisma preţului prea mare.</w:t>
      </w:r>
    </w:p>
    <w:p>
      <w:pPr>
        <w:pStyle w:val="Normal"/>
        <w:spacing w:before="0" w:after="0"/>
        <w:ind w:left="-1260" w:right="-110" w:firstLine="540"/>
        <w:contextualSpacing/>
        <w:jc w:val="both"/>
        <w:rPr/>
      </w:pPr>
      <w:r>
        <w:rPr/>
        <w:t>Contractul a fost încheiat în data de 08.11.2012 şi înregistrat sub nr. ........6... şi a fost semnat de ....T...M...., din partea ........UC05... SRL şi inculpatul ...A.....,  ...MF... şi LC, din partea Primăriei Comunei J..</w:t>
      </w:r>
    </w:p>
    <w:p>
      <w:pPr>
        <w:pStyle w:val="Normal"/>
        <w:spacing w:before="0" w:after="0"/>
        <w:ind w:left="-1260" w:right="-110" w:firstLine="540"/>
        <w:contextualSpacing/>
        <w:jc w:val="both"/>
        <w:rPr/>
      </w:pPr>
      <w:r>
        <w:rPr/>
        <w:t xml:space="preserve">Obiectul contractului îl constituie livrarea de Furnizarea de maşini, aparate, echipamente şi consumabile electrice, iluminat cod CPV 31000000-6. </w:t>
      </w:r>
    </w:p>
    <w:p>
      <w:pPr>
        <w:pStyle w:val="Normal"/>
        <w:spacing w:before="0" w:after="0"/>
        <w:ind w:left="-1260" w:right="-110" w:firstLine="540"/>
        <w:contextualSpacing/>
        <w:jc w:val="both"/>
        <w:rPr/>
      </w:pPr>
      <w:r>
        <w:rPr/>
        <w:t>Preţul contractului este de 66.961 lei, la care se adaugă TVA.</w:t>
      </w:r>
    </w:p>
    <w:p>
      <w:pPr>
        <w:pStyle w:val="Normal"/>
        <w:spacing w:before="0" w:after="0"/>
        <w:ind w:left="-1260" w:right="-110" w:firstLine="540"/>
        <w:contextualSpacing/>
        <w:jc w:val="both"/>
        <w:rPr/>
      </w:pPr>
      <w:r>
        <w:rPr/>
        <w:t>Prin Procesul - verbal nr.  /09.11.2012 sunt predate-primite materiale – linii de curent electric, acesta fiind semnat de ...A..... şi ....T.....</w:t>
      </w:r>
    </w:p>
    <w:p>
      <w:pPr>
        <w:pStyle w:val="Normal"/>
        <w:spacing w:before="0" w:after="0"/>
        <w:ind w:left="-1260" w:right="-110" w:firstLine="540"/>
        <w:contextualSpacing/>
        <w:jc w:val="both"/>
        <w:rPr/>
      </w:pPr>
      <w:r>
        <w:rPr/>
        <w:t>........UC05... SRL a emis factura  /12.11.2012 în valoare totală de 83.031,64 lei, aceasta fiind achitată integral cu OP nr.  /20.11.2012.</w:t>
      </w:r>
    </w:p>
    <w:p>
      <w:pPr>
        <w:pStyle w:val="Normal"/>
        <w:spacing w:before="0" w:after="0"/>
        <w:ind w:left="-1260" w:right="-110" w:firstLine="540"/>
        <w:contextualSpacing/>
        <w:jc w:val="both"/>
        <w:rPr/>
      </w:pPr>
      <w:r>
        <w:rPr/>
        <w:t>S-a constatat în privinţa celor din urmă două contracte că prin primul contract s-au achiziţionat servicii de montaj pentru produsele achiziţionate prin cel de-al doilea contract.</w:t>
      </w:r>
    </w:p>
    <w:p>
      <w:pPr>
        <w:pStyle w:val="Normal"/>
        <w:spacing w:before="0" w:after="0"/>
        <w:ind w:left="-1260" w:right="-110" w:firstLine="540"/>
        <w:contextualSpacing/>
        <w:jc w:val="both"/>
        <w:rPr/>
      </w:pPr>
      <w:r>
        <w:rPr/>
        <w:t>Art. 27 alin. 1 din OUG nr. 34/2006 prevede că „În cazul în care, prin atribuirea contractului de furnizare, autoritatea contractantă îşi propune să dobândească produse care necesită şi operaţiuni/lucrări de instalare şi punere în funcţiune, atunci valoarea estimată a acestui contract trebuie să includă şi valoarea estimată a operaţiunilor/lucrărilor respective.”</w:t>
      </w:r>
    </w:p>
    <w:p>
      <w:pPr>
        <w:pStyle w:val="Normal"/>
        <w:spacing w:before="0" w:after="0"/>
        <w:ind w:left="-1260" w:right="-110" w:firstLine="540"/>
        <w:contextualSpacing/>
        <w:jc w:val="both"/>
        <w:rPr/>
      </w:pPr>
      <w:r>
        <w:rPr/>
        <w:t>S-a constatat că reprezentanţii Primăriei J., inclusiv inculpatul ...A....., nu au respectat prevederile art. 25 din OUG nr. 34/2006 în ceea ce priveşte estimarea contractelor şi nici prevederile art. 27 alin. 1 din acelaşi act normativ.</w:t>
      </w:r>
    </w:p>
    <w:p>
      <w:pPr>
        <w:pStyle w:val="Normal"/>
        <w:spacing w:before="0" w:after="0"/>
        <w:ind w:left="-1260" w:right="-110" w:firstLine="540"/>
        <w:contextualSpacing/>
        <w:jc w:val="both"/>
        <w:rPr/>
      </w:pPr>
      <w:r>
        <w:rPr/>
        <w:t>Primăria J. a aplicat procedura de achiziţie directă, deşi pragul de 15.000 euro fusese depăşit prin încheierea contractelor ........3.../28.08.2012 şi ......../02.10.2012, aceasta făcându-se şi prin încadrarea la coduri diferite CPV, deşi urmau a fi livrate tot echipamente de iluminat public (stâlpi, cabluri etc.) şi urma a fi efectuat tot montajul a astfel de echipamente.</w:t>
      </w:r>
    </w:p>
    <w:p>
      <w:pPr>
        <w:pStyle w:val="Normal"/>
        <w:spacing w:before="0" w:after="0"/>
        <w:ind w:left="-1260" w:right="-110" w:firstLine="540"/>
        <w:contextualSpacing/>
        <w:jc w:val="both"/>
        <w:rPr/>
      </w:pPr>
      <w:r>
        <w:rPr/>
        <w:t>Astfel, contrar prevederilor legale, reprezentanţii Primăriei J. au efectuat achiziţii directe prin cele două contracte, valoarea totală a acestora fiind de 133.864 lei fără TVA, respectiv echivalentul a 29.646,18 euro (calculat la cursul valabil în data încheierii contractelor), valoare pentru care, conform art. 124 din OUG nr. 34/2006, Primăria J. avea obligaţia aplicării procedurii de cerere de oferte prin SEAP.</w:t>
      </w:r>
    </w:p>
    <w:p>
      <w:pPr>
        <w:pStyle w:val="Normal"/>
        <w:spacing w:before="0" w:after="0"/>
        <w:ind w:left="-1260" w:right="-110" w:firstLine="540"/>
        <w:contextualSpacing/>
        <w:jc w:val="both"/>
        <w:rPr/>
      </w:pPr>
      <w:r>
        <w:rPr/>
        <w:t>........UC05... SRL a depus facturile prin care a achiziţionat produsele livrate către Primăria Comunei J., printre furnizori regăsindu-se şi ........SL... SRL pentru produsele: stâlp beton tip 10/b-sc 10001, stâlp beton tip se4, cablu joasă tensiune al 2x16, consolă lampă 1m, colier lampă, legătură susţinere tyir, legătură întindere tyir, legătură terminală tyir şi balastru.</w:t>
      </w:r>
    </w:p>
    <w:p>
      <w:pPr>
        <w:pStyle w:val="Normal"/>
        <w:spacing w:before="0" w:after="0"/>
        <w:ind w:left="-1260" w:right="-110" w:firstLine="540"/>
        <w:contextualSpacing/>
        <w:jc w:val="both"/>
        <w:rPr/>
      </w:pPr>
      <w:r>
        <w:rPr/>
        <w:t>........SL... SRL a depus la dosarul cauzei facturile pentru mărfurile livrate către ........UC05... SRL, mărfuri ce au avut ca beneficiar final Primăria J..</w:t>
      </w:r>
    </w:p>
    <w:p>
      <w:pPr>
        <w:pStyle w:val="Normal"/>
        <w:spacing w:before="0" w:after="0"/>
        <w:ind w:left="-1260" w:right="-110" w:firstLine="540"/>
        <w:contextualSpacing/>
        <w:jc w:val="both"/>
        <w:rPr/>
      </w:pPr>
      <w:r>
        <w:rPr/>
        <w:t>În urma analizării facturilor prezentate de cele două societăţi au fost constatate următoarele:</w:t>
      </w:r>
    </w:p>
    <w:p>
      <w:pPr>
        <w:pStyle w:val="Normal"/>
        <w:spacing w:before="0" w:after="0"/>
        <w:ind w:left="-1260" w:right="-110" w:firstLine="540"/>
        <w:contextualSpacing/>
        <w:jc w:val="both"/>
        <w:rPr/>
      </w:pPr>
      <w:r>
        <w:rPr/>
        <w:t>- pentru produsul stâlp beton tip 10/b-sc 10001 ........UC05... SRL a prezentat factura de achiziţie nr.  /25.09.2012 de la ........SL... SRL, iar aceasta a prezentat factura de achiziţie nr.  /09.10.2012 de la Precon SRL; menţionez că factura nr.  /09.10.12 a mai fost prezentată şi pentru justificarea achiziţiilor aferente contractului nr. ........20.../05.10.2012 pentru cantitatea de 5 buc, astfel că aceasta nu poate justifica şi livrarea de 2 buc. aferentă contractului nr. ........1.../13.11.2012, având în vedere că factura se referă la cantitatea de 6 buc.;</w:t>
      </w:r>
    </w:p>
    <w:p>
      <w:pPr>
        <w:pStyle w:val="Normal"/>
        <w:spacing w:before="0" w:after="0"/>
        <w:ind w:left="-1260" w:right="-110" w:firstLine="540"/>
        <w:contextualSpacing/>
        <w:jc w:val="both"/>
        <w:rPr/>
      </w:pPr>
      <w:r>
        <w:rPr/>
        <w:t>- pentru produsul stâlp beton tip se4 ........UC05... SRL a prezentat factura de achiziţie nr.  /25.09.2012 de la ........SL... SRL, iar aceasta a prezentat factura de achiziţie nr.  /09.10.2012 de la           SRL;</w:t>
      </w:r>
    </w:p>
    <w:p>
      <w:pPr>
        <w:pStyle w:val="Normal"/>
        <w:spacing w:before="0" w:after="0"/>
        <w:ind w:left="-1260" w:right="-110" w:firstLine="540"/>
        <w:contextualSpacing/>
        <w:jc w:val="both"/>
        <w:rPr/>
      </w:pPr>
      <w:r>
        <w:rPr/>
        <w:t>- pentru produsul cablu joasă tensiune al 2x16 ........UC05... SRL a prezentat factura de achiziţie nr.  /15.09.2012 de la ........SL... SRL, iar aceasta a prezentat factura de achiziţie nr.  /20.08.2012 de la VLG RO SRL, însă această ultimă factură este pentru un alt produs, respectiv cablu TYIR 16+25;</w:t>
      </w:r>
    </w:p>
    <w:p>
      <w:pPr>
        <w:pStyle w:val="Normal"/>
        <w:spacing w:before="0" w:after="0"/>
        <w:ind w:left="-1260" w:right="-110" w:firstLine="540"/>
        <w:contextualSpacing/>
        <w:jc w:val="both"/>
        <w:rPr/>
      </w:pPr>
      <w:r>
        <w:rPr/>
        <w:t>- pentru produsul balastru ........UC05... SRL a prezentat factura nr.  /15.09.2012 de la ........SL... SRL, iar aceasta a prezentat o fişă istoric preţuri achiziţie care prevede că a fost achiziţionată cantitatea de 18 mc cu preţul unitar de 100 lei în data de 14.03.2012;</w:t>
      </w:r>
    </w:p>
    <w:p>
      <w:pPr>
        <w:pStyle w:val="Normal"/>
        <w:spacing w:before="0" w:after="0"/>
        <w:ind w:left="-1260" w:right="-110" w:firstLine="540"/>
        <w:contextualSpacing/>
        <w:jc w:val="both"/>
        <w:rPr/>
      </w:pPr>
      <w:r>
        <w:rPr/>
        <w:t xml:space="preserve">- pentru produsul beton B250 ........UC05... SRL a prezentat factura de achiziţie nr.  /26.10.2012 de la   SRL, prin aceasta livrându-se cantitatea de 600 saci de 40 kg ciment la preţul unitar de 14,27 lei fără TVA.  </w:t>
      </w:r>
    </w:p>
    <w:p>
      <w:pPr>
        <w:pStyle w:val="Normal"/>
        <w:spacing w:before="0" w:after="0"/>
        <w:ind w:left="-1260" w:right="-110" w:firstLine="540"/>
        <w:contextualSpacing/>
        <w:jc w:val="both"/>
        <w:rPr/>
      </w:pPr>
      <w:r>
        <w:rPr/>
        <w:t>Având în vedere cele expuse anterior s-a tras concluzia că:</w:t>
      </w:r>
    </w:p>
    <w:p>
      <w:pPr>
        <w:pStyle w:val="Normal"/>
        <w:spacing w:before="0" w:after="0"/>
        <w:ind w:left="-1260" w:right="-110" w:firstLine="540"/>
        <w:contextualSpacing/>
        <w:jc w:val="both"/>
        <w:rPr/>
      </w:pPr>
      <w:r>
        <w:rPr/>
        <w:t>- pentru produsele stâlp beton tip 10/b-sc 10001 nu a fost prezentată factura de achiziţie pentru 1 buc, dar, în acelaşi timp, pentru produsul stâlp beton tip se4 a fost prezentată factura pentru 2 buc. în condiţiile în care, prin contract, se prevedea montarea unui bucăţi, astfel că se constată că în loc de 1 buc. stâlp beton tip 10/b-sc 10001 a fost livrat şi montat 1 buc. stâlp beton tip se4, astfel că suma de 124 lei cu TVA reprezentând diferenţa de preţ pentru montaj reprezintă prejudiciu adus Primăriei J.; menţionez că analiza preţului produsului se va face ulterior în prezentul raport;</w:t>
      </w:r>
    </w:p>
    <w:p>
      <w:pPr>
        <w:pStyle w:val="Normal"/>
        <w:spacing w:before="0" w:after="0"/>
        <w:ind w:left="-1260" w:right="-110" w:firstLine="540"/>
        <w:contextualSpacing/>
        <w:jc w:val="both"/>
        <w:rPr/>
      </w:pPr>
      <w:r>
        <w:rPr/>
        <w:t>- pentru produsul cablu joasă tensiune nu au fost prezentate facturi de achiziţie (a fost prezentată o factură pentru alt produs), astfel că suma de 6.400 lei fără TVA, respectiv 7.936 lei cu TVA, reprezentând contravaloarea cablului şi a montajului, achitată de Primăria J. constituie prejudiciu adus instituţiei;</w:t>
      </w:r>
    </w:p>
    <w:p>
      <w:pPr>
        <w:pStyle w:val="Normal"/>
        <w:spacing w:before="0" w:after="0"/>
        <w:ind w:left="-1260" w:right="-110" w:firstLine="540"/>
        <w:contextualSpacing/>
        <w:jc w:val="both"/>
        <w:rPr/>
      </w:pPr>
      <w:r>
        <w:rPr/>
        <w:t>- pentru obţinerea cantităţii de 4 mc beton B250, conform reţetelor, sunt necesare 1.420 kg ciment, 5,376 mc pietriş şi nisip şi 760 l apă, rezultând că valoarea cantităţii de ciment este de 509,59 lei fără TVA, respectiv 628,17 lei;</w:t>
      </w:r>
    </w:p>
    <w:p>
      <w:pPr>
        <w:pStyle w:val="Normal"/>
        <w:spacing w:before="0" w:after="0"/>
        <w:ind w:left="-1260" w:right="-110" w:firstLine="540"/>
        <w:contextualSpacing/>
        <w:jc w:val="both"/>
        <w:rPr/>
      </w:pPr>
      <w:r>
        <w:rPr/>
        <w:t>În urma centralizării informaţiilor cuprinse în facturi a rezultat faptul că produsele au ajuns la Primăria Comunei J. prin intermediul ........UC05... SRL şi ........SL... SRL cu adaosuri comerciale cuprinse între -7,34% şi 1671,43%.</w:t>
      </w:r>
    </w:p>
    <w:p>
      <w:pPr>
        <w:pStyle w:val="Normal"/>
        <w:spacing w:before="0" w:after="0"/>
        <w:ind w:left="-1260" w:right="-110" w:firstLine="540"/>
        <w:contextualSpacing/>
        <w:jc w:val="both"/>
        <w:rPr/>
      </w:pPr>
      <w:r>
        <w:rPr/>
        <w:t>Primăria J. a plătit către ........UC05... SRL suma totală de 83.031,64 lei.</w:t>
      </w:r>
    </w:p>
    <w:p>
      <w:pPr>
        <w:pStyle w:val="Normal"/>
        <w:spacing w:before="0" w:after="0"/>
        <w:ind w:left="-1260" w:right="-110" w:firstLine="540"/>
        <w:contextualSpacing/>
        <w:jc w:val="both"/>
        <w:rPr/>
      </w:pPr>
      <w:r>
        <w:rPr/>
        <w:t xml:space="preserve">Pentru produsele care nu au fost livrate (nu au fost prezentate facturi de achiziţie) Primăria J. a achitat suma de 5.456 lei, astfel că pentru restul produselor a fost achitată suma de 75.095,64 lei, costul acestor produse fiind de 17.993,44 lei preţ cu care ........UC05... SRL şi ........SL... SRL achiziţionat produsele de la diverşi furnizori, astfel că aceste societăţi au avut un adaos comercial de 59.582,20 lei, această sumă reprezentând prejudiciu adus bugetului local de reprezentanţii Primăriei J. în complicitate cu reprezentanţii celor două societăţi comerciale. </w:t>
      </w:r>
    </w:p>
    <w:p>
      <w:pPr>
        <w:pStyle w:val="Normal"/>
        <w:spacing w:before="0" w:after="0"/>
        <w:ind w:left="-1260" w:right="-110" w:firstLine="540"/>
        <w:contextualSpacing/>
        <w:jc w:val="both"/>
        <w:rPr/>
      </w:pPr>
      <w:r>
        <w:rPr/>
        <w:t>În concluzie, prin cele două contracte, s-a adus un prejudiciu bugetului local în valoare totală de 67.642,20 lei, compus din :</w:t>
      </w:r>
    </w:p>
    <w:p>
      <w:pPr>
        <w:pStyle w:val="Normal"/>
        <w:spacing w:before="0" w:after="0"/>
        <w:ind w:left="-1260" w:right="-110" w:firstLine="540"/>
        <w:contextualSpacing/>
        <w:jc w:val="both"/>
        <w:rPr/>
      </w:pPr>
      <w:r>
        <w:rPr/>
        <w:t>- 5.456 lei – contravaloarea a 200m cablu joasă tensiune al 2x16 care nu au fost livrate (nu au fost prezentate facturi de achiziţie);</w:t>
      </w:r>
    </w:p>
    <w:p>
      <w:pPr>
        <w:pStyle w:val="Normal"/>
        <w:spacing w:before="0" w:after="0"/>
        <w:ind w:left="-1260" w:right="-110" w:firstLine="540"/>
        <w:contextualSpacing/>
        <w:jc w:val="both"/>
        <w:rPr/>
      </w:pPr>
      <w:r>
        <w:rPr/>
        <w:t>- 2.480 lei – contravaloarea montajului pentru cei 200m calblu ;</w:t>
      </w:r>
    </w:p>
    <w:p>
      <w:pPr>
        <w:pStyle w:val="Normal"/>
        <w:spacing w:before="0" w:after="0"/>
        <w:ind w:left="-1260" w:right="-110" w:firstLine="540"/>
        <w:contextualSpacing/>
        <w:jc w:val="both"/>
        <w:rPr/>
      </w:pPr>
      <w:r>
        <w:rPr/>
        <w:t>- 124 lei – diferenţa preţului montajului dintre stâlp beton tip se/b-sc 10001 şi stâlp beton tip se4;</w:t>
      </w:r>
    </w:p>
    <w:p>
      <w:pPr>
        <w:pStyle w:val="Normal"/>
        <w:spacing w:before="0" w:after="0"/>
        <w:ind w:left="-1260" w:right="-110" w:firstLine="540"/>
        <w:contextualSpacing/>
        <w:jc w:val="both"/>
        <w:rPr/>
      </w:pPr>
      <w:r>
        <w:rPr/>
        <w:t>- 59.582,20 lei – adaosul comercial al celor două societăţi pentru produsele livrate.</w:t>
      </w:r>
    </w:p>
    <w:p>
      <w:pPr>
        <w:pStyle w:val="Normal"/>
        <w:spacing w:before="0" w:after="0"/>
        <w:ind w:left="-1260" w:right="-110" w:firstLine="540"/>
        <w:contextualSpacing/>
        <w:jc w:val="both"/>
        <w:rPr/>
      </w:pPr>
      <w:r>
        <w:rPr/>
        <w:t>VII. Contract nr. ........57.../22.11.2012 încheiat cu ........SL... SRL</w:t>
      </w:r>
    </w:p>
    <w:p>
      <w:pPr>
        <w:pStyle w:val="Normal"/>
        <w:spacing w:before="0" w:after="0"/>
        <w:ind w:left="-1260" w:right="-110" w:firstLine="540"/>
        <w:contextualSpacing/>
        <w:jc w:val="both"/>
        <w:rPr/>
      </w:pPr>
      <w:r>
        <w:rPr/>
        <w:t>În data de 20.11.2012 a fost întocmit de către  ...TG... Referatul de necesitate nr. ..........., prin care s-a arătat: „este necesară demararea procedurilor de achiziţie publică, în scopul încheierii unui contract de achiziţie cu privire la achiziţionarea de Conductori cod CPV 44318000-2 şi Cabluri de legare din fier sau din oţel cod CPV 44317000-5. În urma analizării situaţiei s-a întocmit un caiet de sarcini ce este parte integrantă din prezentul referat de necesitate”. Referatul este vizat de inculpatul ...A......</w:t>
      </w:r>
    </w:p>
    <w:p>
      <w:pPr>
        <w:pStyle w:val="Normal"/>
        <w:spacing w:before="0" w:after="0"/>
        <w:ind w:left="-1260" w:right="-110" w:firstLine="540"/>
        <w:contextualSpacing/>
        <w:jc w:val="both"/>
        <w:rPr/>
      </w:pPr>
      <w:r>
        <w:rPr/>
        <w:t>S-a constatat că nu a fost efectuată estimarea contractului.</w:t>
      </w:r>
    </w:p>
    <w:p>
      <w:pPr>
        <w:pStyle w:val="Normal"/>
        <w:spacing w:before="0" w:after="0"/>
        <w:ind w:left="-1260" w:right="-110" w:firstLine="540"/>
        <w:contextualSpacing/>
        <w:jc w:val="both"/>
        <w:rPr/>
      </w:pPr>
      <w:r>
        <w:rPr/>
        <w:t>Au fost trimise următoarele cereri de ofertă, acestea fiind semnate de inculpatul ...A.....,  ...MF... şi  ...TG...:</w:t>
      </w:r>
    </w:p>
    <w:p>
      <w:pPr>
        <w:pStyle w:val="Normal"/>
        <w:spacing w:before="0" w:after="0"/>
        <w:ind w:left="-1260" w:right="-110" w:firstLine="540"/>
        <w:contextualSpacing/>
        <w:jc w:val="both"/>
        <w:rPr/>
      </w:pPr>
      <w:r>
        <w:rPr/>
        <w:t>- ........UC05... SRL – nr. 15104/20.11.2012;</w:t>
      </w:r>
    </w:p>
    <w:p>
      <w:pPr>
        <w:pStyle w:val="Normal"/>
        <w:spacing w:before="0" w:after="0"/>
        <w:ind w:left="-1260" w:right="-110" w:firstLine="540"/>
        <w:contextualSpacing/>
        <w:jc w:val="both"/>
        <w:rPr/>
      </w:pPr>
      <w:r>
        <w:rPr/>
        <w:t>- ........SL... SRL – nr. 15105/20.11.2012;</w:t>
      </w:r>
    </w:p>
    <w:p>
      <w:pPr>
        <w:pStyle w:val="Normal"/>
        <w:spacing w:before="0" w:after="0"/>
        <w:ind w:left="-1260" w:right="-110" w:firstLine="540"/>
        <w:contextualSpacing/>
        <w:jc w:val="both"/>
        <w:rPr/>
      </w:pPr>
      <w:r>
        <w:rPr/>
        <w:t>- ....CCC......... SRL – nr. 15106/20.11.2012.</w:t>
      </w:r>
    </w:p>
    <w:p>
      <w:pPr>
        <w:pStyle w:val="Normal"/>
        <w:spacing w:before="0" w:after="0"/>
        <w:ind w:left="-1260" w:right="-110" w:firstLine="540"/>
        <w:contextualSpacing/>
        <w:jc w:val="both"/>
        <w:rPr/>
      </w:pPr>
      <w:r>
        <w:rPr/>
        <w:t>Nu se poate preciza modul de transmitere a cererilor de ofertă.</w:t>
      </w:r>
    </w:p>
    <w:p>
      <w:pPr>
        <w:pStyle w:val="Normal"/>
        <w:spacing w:before="0" w:after="0"/>
        <w:ind w:left="-1260" w:right="-110" w:firstLine="540"/>
        <w:contextualSpacing/>
        <w:jc w:val="both"/>
        <w:rPr/>
      </w:pPr>
      <w:r>
        <w:rPr/>
        <w:t>Sub nr.  /22.11.2012 a fost înregistrat Procesul verbal de deschidere a ofertelor:</w:t>
      </w:r>
    </w:p>
    <w:p>
      <w:pPr>
        <w:pStyle w:val="Normal"/>
        <w:spacing w:before="0" w:after="0"/>
        <w:ind w:left="-1260" w:right="-110" w:firstLine="540"/>
        <w:contextualSpacing/>
        <w:jc w:val="both"/>
        <w:rPr/>
      </w:pPr>
      <w:r>
        <w:rPr/>
        <w:t>- nr.  /21.11.2012 - ....CCC......... SRL – 80.224 lei fără TVA;</w:t>
      </w:r>
    </w:p>
    <w:p>
      <w:pPr>
        <w:pStyle w:val="Normal"/>
        <w:spacing w:before="0" w:after="0"/>
        <w:ind w:left="-1260" w:right="-110" w:firstLine="540"/>
        <w:contextualSpacing/>
        <w:jc w:val="both"/>
        <w:rPr/>
      </w:pPr>
      <w:r>
        <w:rPr/>
        <w:t>- nr.  /21.11.2012 - ........UC05... SRL – 73.382 lei fără TVA;</w:t>
      </w:r>
    </w:p>
    <w:p>
      <w:pPr>
        <w:pStyle w:val="Normal"/>
        <w:spacing w:before="0" w:after="0"/>
        <w:ind w:left="-1260" w:right="-110" w:firstLine="540"/>
        <w:contextualSpacing/>
        <w:jc w:val="both"/>
        <w:rPr/>
      </w:pPr>
      <w:r>
        <w:rPr/>
        <w:t>- nr.  /21.11.2012 - ........SL... SRL – 66.609,50 lei fără TVA.</w:t>
      </w:r>
    </w:p>
    <w:p>
      <w:pPr>
        <w:pStyle w:val="Normal"/>
        <w:spacing w:before="0" w:after="0"/>
        <w:ind w:left="-1260" w:right="-110" w:firstLine="540"/>
        <w:contextualSpacing/>
        <w:jc w:val="both"/>
        <w:rPr/>
      </w:pPr>
      <w:r>
        <w:rPr/>
        <w:t>Comisia de evaluare formată din ...A..... şi  ...TG... decide adjudecarea contractului pentru ........SL... SRL.</w:t>
      </w:r>
    </w:p>
    <w:p>
      <w:pPr>
        <w:pStyle w:val="Normal"/>
        <w:spacing w:before="0" w:after="0"/>
        <w:ind w:left="-1260" w:right="-110" w:firstLine="540"/>
        <w:contextualSpacing/>
        <w:jc w:val="both"/>
        <w:rPr/>
      </w:pPr>
      <w:r>
        <w:rPr/>
        <w:t>Cursul euro din data de 20.11.2012 a fost de 4.5342 lei/eur, ceea ce înseamnă că pragul de 15.000 euro prevăzut de OUG nr. 34/2006 pentru achiziţiile directe avea un echivalent de 68.013 lei.</w:t>
      </w:r>
    </w:p>
    <w:p>
      <w:pPr>
        <w:pStyle w:val="Normal"/>
        <w:spacing w:before="0" w:after="0"/>
        <w:ind w:left="-1260" w:right="-110" w:firstLine="540"/>
        <w:contextualSpacing/>
        <w:jc w:val="both"/>
        <w:rPr/>
      </w:pPr>
      <w:r>
        <w:rPr/>
        <w:t>Este evident faptul că ofertele depuse de ....CCC......... SRL şi ........UC05... SRL nu puteau fi luate în considerare tocmai din prisma preţului prea mare.</w:t>
      </w:r>
    </w:p>
    <w:p>
      <w:pPr>
        <w:pStyle w:val="Normal"/>
        <w:spacing w:before="0" w:after="0"/>
        <w:ind w:left="-1260" w:right="-110" w:firstLine="540"/>
        <w:contextualSpacing/>
        <w:jc w:val="both"/>
        <w:rPr/>
      </w:pPr>
      <w:r>
        <w:rPr/>
        <w:t>În privinţa stabilirii ofertei câştigătoare, s-a constatat că s-a avut în vedere doar valoarea totală a acesteia şi nu preţul unitar pentru fiecare produs în parte, caz în care valoarea achiziţiei fără TVA ar fi fost de 62.726 lei.</w:t>
      </w:r>
    </w:p>
    <w:p>
      <w:pPr>
        <w:pStyle w:val="Normal"/>
        <w:spacing w:before="0" w:after="0"/>
        <w:ind w:left="-1260" w:right="-110" w:firstLine="540"/>
        <w:contextualSpacing/>
        <w:jc w:val="both"/>
        <w:rPr/>
      </w:pPr>
      <w:r>
        <w:rPr/>
        <w:t>Contractul a fost încheiat în data de 22.11.2012 şi înregistrat sub nr. ........57... şi a fost semnat de ......T........ Florian şi ...A.....,  ...MF... şi  ...DD..., din partea Primăriei Comunei J..</w:t>
      </w:r>
    </w:p>
    <w:p>
      <w:pPr>
        <w:pStyle w:val="Normal"/>
        <w:spacing w:before="0" w:after="0"/>
        <w:ind w:left="-1260" w:right="-110" w:firstLine="540"/>
        <w:contextualSpacing/>
        <w:jc w:val="both"/>
        <w:rPr/>
      </w:pPr>
      <w:r>
        <w:rPr/>
        <w:t xml:space="preserve">Obiectul contractului îl constituie livrarea de „Conductori cod CPV 44318000-2” şi „Cabluri de legare din fier sau din oţel cod CPV 44317000-5”. </w:t>
      </w:r>
    </w:p>
    <w:p>
      <w:pPr>
        <w:pStyle w:val="Normal"/>
        <w:spacing w:before="0" w:after="0"/>
        <w:ind w:left="-1260" w:right="-110" w:firstLine="540"/>
        <w:contextualSpacing/>
        <w:jc w:val="both"/>
        <w:rPr/>
      </w:pPr>
      <w:r>
        <w:rPr/>
        <w:t>Preţul contractului este de 66.609,50 lei, la care se adaugă TVA de 15.986,28 lei, totalizând 82.595,78 lei.</w:t>
      </w:r>
    </w:p>
    <w:p>
      <w:pPr>
        <w:pStyle w:val="Normal"/>
        <w:spacing w:before="0" w:after="0"/>
        <w:ind w:left="-1260" w:right="-110" w:firstLine="540"/>
        <w:contextualSpacing/>
        <w:jc w:val="both"/>
        <w:rPr/>
      </w:pPr>
      <w:r>
        <w:rPr/>
        <w:t>În data de 26.11.2012 cu Procesul - verbal nr.      sunt predate-primite materialele, acest document fiind semnat de ...A..... şi ......T........ Florian.</w:t>
      </w:r>
    </w:p>
    <w:p>
      <w:pPr>
        <w:pStyle w:val="Normal"/>
        <w:spacing w:before="0" w:after="0"/>
        <w:ind w:left="-1260" w:right="-110" w:firstLine="540"/>
        <w:contextualSpacing/>
        <w:jc w:val="both"/>
        <w:rPr/>
      </w:pPr>
      <w:r>
        <w:rPr/>
        <w:t>........SL... SRL a emis factura  /26.11.2012 în valoare totală de 82.595,78 lei, aceasta fiind achitată integral cu OP nr.  /12.12.2012.</w:t>
      </w:r>
    </w:p>
    <w:p>
      <w:pPr>
        <w:pStyle w:val="Normal"/>
        <w:spacing w:before="0" w:after="0"/>
        <w:ind w:left="-1260" w:right="-110" w:firstLine="540"/>
        <w:contextualSpacing/>
        <w:jc w:val="both"/>
        <w:rPr/>
      </w:pPr>
      <w:r>
        <w:rPr/>
        <w:t>........SL... SRL a prezentat facturile de achiziţie pentru mărfurile livrate Primăriei J..</w:t>
      </w:r>
    </w:p>
    <w:p>
      <w:pPr>
        <w:pStyle w:val="Normal"/>
        <w:spacing w:before="0" w:after="0"/>
        <w:ind w:left="-1260" w:right="-110" w:firstLine="540"/>
        <w:contextualSpacing/>
        <w:jc w:val="both"/>
        <w:rPr/>
      </w:pPr>
      <w:r>
        <w:rPr/>
        <w:t>Din analiza acestora a rezultat că pentru o serie de produse nu au fost prezentate documente justificative privind achiziţia, astfel că se trage concluzia că acestea nu au fost livrate către Primăria J.:</w:t>
      </w:r>
    </w:p>
    <w:p>
      <w:pPr>
        <w:pStyle w:val="Normal"/>
        <w:spacing w:before="0" w:after="0"/>
        <w:ind w:left="-1260" w:right="-110" w:firstLine="540"/>
        <w:contextualSpacing/>
        <w:jc w:val="both"/>
        <w:rPr/>
      </w:pPr>
      <w:r>
        <w:rPr/>
        <w:t>- pentru produsul cordon oţel zincat d2,5 au fost prezentate facturi de achiziţie de la ........UC05... SRL, însă două dintre acestea prezintă un alt produs, respectiv coardă oţel zn.d2, iar o altă factură are data emiterii 10.12.2012, dată ce este ulterioară procesului verbal de recepţie din 26.11.2012;</w:t>
      </w:r>
    </w:p>
    <w:p>
      <w:pPr>
        <w:pStyle w:val="Normal"/>
        <w:spacing w:before="0" w:after="0"/>
        <w:ind w:left="-1260" w:right="-110" w:firstLine="540"/>
        <w:contextualSpacing/>
        <w:jc w:val="both"/>
        <w:rPr/>
      </w:pPr>
      <w:r>
        <w:rPr/>
        <w:t>- pentru produsul cordon oţel zincat d3,5 au fost prezentate facturi de achiziţie de la ........UC05... SRL, însă una din acestea prezintă un alt produs, respectiv cordă oţel zn.d3, iar o altă factură are data emiterii 02.12.2012, dată ce este ulterioară procesului verbal de recepţie din 26.11.2012;</w:t>
      </w:r>
    </w:p>
    <w:p>
      <w:pPr>
        <w:pStyle w:val="Normal"/>
        <w:spacing w:before="0" w:after="0"/>
        <w:ind w:left="-1260" w:right="-110" w:firstLine="540"/>
        <w:contextualSpacing/>
        <w:jc w:val="both"/>
        <w:rPr/>
      </w:pPr>
      <w:r>
        <w:rPr/>
        <w:t>- pentru produsul clemă CDD-IL90 au fost prezentate facturi, însă una dintre acestea are ca dată de emitere data de 10.12.2012, dată ce este ulterioară procesului verbal de recepţie din 26.11.2012;</w:t>
      </w:r>
    </w:p>
    <w:p>
      <w:pPr>
        <w:pStyle w:val="Normal"/>
        <w:spacing w:before="0" w:after="0"/>
        <w:ind w:left="-1260" w:right="-110" w:firstLine="540"/>
        <w:contextualSpacing/>
        <w:jc w:val="both"/>
        <w:rPr/>
      </w:pPr>
      <w:r>
        <w:rPr/>
        <w:t>- pentru produsul colier de plastic d4l300 a fost prezentată o factură de la ........UC05... SRL, însă cantitatea aprovizionată este de doar 600 buc. faţă de 15.000 buc. cât sunt prezentate în procesul verbal de predare primire nr. 15396/26.11.2012 încheiat între ........SL... SRL şi Primăria J.;</w:t>
      </w:r>
    </w:p>
    <w:p>
      <w:pPr>
        <w:pStyle w:val="Normal"/>
        <w:spacing w:before="0" w:after="0"/>
        <w:ind w:left="-1260" w:right="-110" w:firstLine="540"/>
        <w:contextualSpacing/>
        <w:jc w:val="both"/>
        <w:rPr/>
      </w:pPr>
      <w:r>
        <w:rPr/>
        <w:t xml:space="preserve">- pentru produsul clemă şir 30A (650 bucăţi) a fost prezentată o factură de la ........UC05... SRL ce prezintă achiziţia a 150 buc. reglete 30A. </w:t>
      </w:r>
    </w:p>
    <w:p>
      <w:pPr>
        <w:pStyle w:val="Normal"/>
        <w:spacing w:before="0" w:after="0"/>
        <w:ind w:left="-1260" w:right="-110" w:firstLine="540"/>
        <w:contextualSpacing/>
        <w:jc w:val="both"/>
        <w:rPr/>
      </w:pPr>
      <w:r>
        <w:rPr/>
        <w:t xml:space="preserve">În Raportul de audit financiar întocmit la data de 11.08.2014 de către Camera de Conturi I. s-a prevăzut că: „în data de 04.08.2014 echipa de audit s-a deplasat pe teren împreună cu un reprezentant al firmei furnizoare şi reprezentanţi ai UATC J. pentru verificarea instalării iluminatului public pe strada Prelungirea Gării şi pentru identificarea pe teren a conductorilor (cod CPV 44318000-2) şi cablurilor de legare din fier sau din oţel (cod CPV 443170000-5). Din verificările efectuate la faţa locului s-a constatat faptul că aceştia nu s-au regăsit pe teren, fapt menţionat şi în Nota de constatare nr. 9425/04.08.2014. Cu toate că există un proces verbal de predare-primire a acestor cabluri şi conductori, însuşit de entitate până la finalizarea auditului nu s-a primit nici un alt document de evidenţă sau situaţii de lucrări unde s-au folosit cablurile şi conductorii achiziţionaţi, nu s-a putut prezenta locul de depozitare al acestora, mai mult decât atât aceştia nu se regăsesc nici in inventarierea anilor 2012-2013. În opinia auditorilor publici externi, suma de 82.595 lei, constituie plată nelegală, pentru care vor fi calculate dobânzi penalizatoare.” </w:t>
      </w:r>
    </w:p>
    <w:p>
      <w:pPr>
        <w:pStyle w:val="Normal"/>
        <w:spacing w:before="0" w:after="0"/>
        <w:ind w:left="-1260" w:right="-110" w:firstLine="540"/>
        <w:contextualSpacing/>
        <w:jc w:val="both"/>
        <w:rPr/>
      </w:pPr>
      <w:r>
        <w:rPr/>
        <w:t>Având în vedere cele menţionate anterior, s-a tras concluzia că produsele ori nu au fost livrate, ori la sfârşitul perioadei de închiriere a decoraţiunilor de Crăciun cablurile şi conductorii nu au fost predate de ........SL... SRL către Primăria J., astfel că suma de 82.595,78 lei reprezintă prejudiciu adus instituţiei publice.</w:t>
      </w:r>
    </w:p>
    <w:p>
      <w:pPr>
        <w:pStyle w:val="Normal"/>
        <w:spacing w:before="0" w:after="0"/>
        <w:ind w:left="-1260" w:right="-110" w:firstLine="540"/>
        <w:contextualSpacing/>
        <w:jc w:val="both"/>
        <w:rPr/>
      </w:pPr>
      <w:r>
        <w:rPr/>
        <w:t>Prin adresa nr. 18090/08.12.2015, Primăria J. a notificat societatea ........SL... SRL cu privire la returnarea sumei de 82.595 lei, însă la dosarul cauzei nu se regăsesc documente referitoare la plata acestei sume.</w:t>
      </w:r>
    </w:p>
    <w:p>
      <w:pPr>
        <w:pStyle w:val="Normal"/>
        <w:spacing w:before="0" w:after="0"/>
        <w:ind w:left="-1260" w:right="-110" w:firstLine="540"/>
        <w:contextualSpacing/>
        <w:jc w:val="both"/>
        <w:rPr/>
      </w:pPr>
      <w:r>
        <w:rPr/>
        <w:t>Concluzionând, Tribunalul a reţinut că inculpaţii .....T...... –   și ...A..... au cauzat unității administrativ – teritoriale J. un prejudiciu total în sumă de 272.525,61 lei, creat prin încălcarea următoarelor texte de lege :</w:t>
      </w:r>
    </w:p>
    <w:p>
      <w:pPr>
        <w:pStyle w:val="Normal"/>
        <w:spacing w:before="0" w:after="0"/>
        <w:ind w:left="-1260" w:right="-110" w:firstLine="540"/>
        <w:contextualSpacing/>
        <w:jc w:val="both"/>
        <w:rPr/>
      </w:pPr>
      <w:r>
        <w:rPr/>
        <w:t>- Art. 27 alin. 1 din OUG nr. 34/2006 : „ În cazul în care, prin atribuirea contractului de furnizare, autoritatea contractantă îşi propune să dobândească produse care necesită şi operaţiuni/lucrări de instalare şi punere în funcţiune, atunci valoarea estimată a acestui contract trebuie să includă şi valoarea estimată a operaţiunilor/lucrărilor respective.”</w:t>
      </w:r>
    </w:p>
    <w:p>
      <w:pPr>
        <w:pStyle w:val="Normal"/>
        <w:spacing w:before="0" w:after="0"/>
        <w:ind w:left="-1260" w:right="-110" w:firstLine="540"/>
        <w:contextualSpacing/>
        <w:jc w:val="both"/>
        <w:rPr/>
      </w:pPr>
      <w:r>
        <w:rPr/>
        <w:t>- Art. 25 din OUG nr. 34/2006 : „(1) Autoritatea contractantă are obligaţia de a estima valoarea contractului de achiziţie publică pe baza calculării şi însumării tuturor sumelor plătibile pentru îndeplinirea contractului respectiv, fără taxa pe valoarea adăugată, luând în considerare orice forme de opţiuni şi, în măsura în care acestea pot fi anticipate la momentul estimării, orice eventuale suplimentări sau majorări ale valorii contractului.”</w:t>
      </w:r>
    </w:p>
    <w:p>
      <w:pPr>
        <w:pStyle w:val="Normal"/>
        <w:spacing w:before="0" w:after="0"/>
        <w:ind w:left="-1260" w:right="-110" w:firstLine="540"/>
        <w:contextualSpacing/>
        <w:jc w:val="both"/>
        <w:rPr/>
      </w:pPr>
      <w:r>
        <w:rPr/>
        <w:t xml:space="preserve">- Art. 124 din OUG nr. 34/2006 : „Peste pragul prevăzut la art. 19, autoritatea contractantă poate aplica procedura de cerere de oferte în cazul în care valoarea estimată, fără TVA, a contractului de achiziţie publică este mai mică decât echivalentul în lei al următoarelor praguri: a) pentru contractul de furnizare: 130.000 euro; b) pentru contractul de servicii: 130.000 euro; c) pentru contractul de lucrări: 5.000.000 euro. ” </w:t>
      </w:r>
    </w:p>
    <w:p>
      <w:pPr>
        <w:pStyle w:val="Normal"/>
        <w:spacing w:before="0" w:after="0"/>
        <w:ind w:left="-1260" w:right="-110" w:firstLine="540"/>
        <w:contextualSpacing/>
        <w:jc w:val="both"/>
        <w:rPr/>
      </w:pPr>
      <w:r>
        <w:rPr/>
        <w:t>- Legea nr. 215/2001, art. 63 - (1) Primarul îndeplineşte următoarele categorii principale de atribuţii:</w:t>
      </w:r>
    </w:p>
    <w:p>
      <w:pPr>
        <w:pStyle w:val="Normal"/>
        <w:spacing w:before="0" w:after="0"/>
        <w:ind w:left="-1260" w:right="-110" w:firstLine="540"/>
        <w:contextualSpacing/>
        <w:jc w:val="both"/>
        <w:rPr/>
      </w:pPr>
      <w:r>
        <w:rPr/>
        <w:t>a) atribuţii exercitate în calitate de reprezentant al statului, în condiţiile legii;</w:t>
      </w:r>
    </w:p>
    <w:p>
      <w:pPr>
        <w:pStyle w:val="Normal"/>
        <w:spacing w:before="0" w:after="0"/>
        <w:ind w:left="-1260" w:right="-110" w:firstLine="540"/>
        <w:contextualSpacing/>
        <w:jc w:val="both"/>
        <w:rPr/>
      </w:pPr>
      <w:r>
        <w:rPr/>
        <w:t>b) atribuţii referitoare la relaţia cu consiliul local;</w:t>
      </w:r>
    </w:p>
    <w:p>
      <w:pPr>
        <w:pStyle w:val="Normal"/>
        <w:spacing w:before="0" w:after="0"/>
        <w:ind w:left="-1260" w:right="-110" w:firstLine="540"/>
        <w:contextualSpacing/>
        <w:jc w:val="both"/>
        <w:rPr/>
      </w:pPr>
      <w:r>
        <w:rPr/>
        <w:t>c) atribuţii referitoare la bugetul local;</w:t>
      </w:r>
    </w:p>
    <w:p>
      <w:pPr>
        <w:pStyle w:val="Normal"/>
        <w:spacing w:before="0" w:after="0"/>
        <w:ind w:left="-1260" w:right="-110" w:firstLine="540"/>
        <w:contextualSpacing/>
        <w:jc w:val="both"/>
        <w:rPr/>
      </w:pPr>
      <w:r>
        <w:rPr/>
        <w:t>d) atribuţii privind serviciile publice asigurate cetăţenilor;</w:t>
      </w:r>
    </w:p>
    <w:p>
      <w:pPr>
        <w:pStyle w:val="Normal"/>
        <w:spacing w:before="0" w:after="0"/>
        <w:ind w:left="-1260" w:right="-110" w:firstLine="540"/>
        <w:contextualSpacing/>
        <w:jc w:val="both"/>
        <w:rPr/>
      </w:pPr>
      <w:r>
        <w:rPr/>
        <w:t>e) alte atribuţii stabilite prin lege.</w:t>
      </w:r>
    </w:p>
    <w:p>
      <w:pPr>
        <w:pStyle w:val="Normal"/>
        <w:spacing w:before="0" w:after="0"/>
        <w:ind w:left="-1260" w:right="-110" w:firstLine="540"/>
        <w:contextualSpacing/>
        <w:jc w:val="both"/>
        <w:rPr/>
      </w:pPr>
      <w:r>
        <w:rPr/>
        <w:t>Este evidentă legătura de cauzalitate între încălcările reținute în sarcina inculpatului ...A..... și prejudiciul creat, dat fiind modul de comitere a infracțiunii: împărțirea unui contract în două contracte distincte, prin primul contract achiziţionându-se servicii de montaj pentru produsele achiziţionate prin cel de-al doilea contract (primele șase contracte analizate); fictivitatea achizițiilor/serviciilor prestate (mai ales ultimul contract analizat).</w:t>
      </w:r>
    </w:p>
    <w:p>
      <w:pPr>
        <w:pStyle w:val="Normal"/>
        <w:spacing w:before="0" w:after="0"/>
        <w:ind w:left="-1260" w:right="-110" w:firstLine="540"/>
        <w:contextualSpacing/>
        <w:jc w:val="both"/>
        <w:rPr/>
      </w:pPr>
      <w:r>
        <w:rPr/>
        <w:t>Situaţia de fapt anterior reţinută a rezultat în mod indubitabil din coroborarea următoarelor mijloace de probă: ordonanţă de începere a urmăririi penale nr. ....1/P...../2013 din 19 iunie 2014 (filele 1-2 vol. 1), ordonanţă de extindere a urmăririi penale nr. ....1/P...../2013 din 21 septembrie 2016 (filele 3-4 vol. 1), ordonanţă de efectuare a urmăririi penale faţă de suspect ...A..... şi suspect .......T...... – nr. ....1/P...../2013 din  26 septembrie 2016 (filele 5-14 vol. 1), plângere penală formulată de ...A..... la data de 22.08.2013 şi înregistrată la DNA – Secţia de combatere a infracţiunilor asimilate infracţiunilor de corupţie la data de 22.08.2013 (filele 15-43 vol. 1), denunţ formulat de ....T.... şi înregistrat la DNA – Secţia de combatere a infracţiunilor asimilate infracţiunilor de corupţie la data la data de 26.04.2016 (filele 44-54 vol. 1), cerere formulată de ....T.... şi înregistrată la DNA – Secţia de combatere a infracţiunilor asimilate infracţiunilor de corupţie la data la data de 08.06.2016 (filele 55-56 vol. 1), copie denunţ formulat de ....T.... şi înregistrat la DNA – Secţia de combatere a infracţiunilor asimilate infracţiunilor de corupţie la data la data de 26.04.2016 (filele 57-67 vol. 1), împuternicire avocaţială (fila 69 vol. 1), declaraţie martor ....T.... din 14 iunie 2016 (filele 69-73 vol. 1), declaraţie martor .......Mu...... din 27 septembrie 2016 (filele 74-77 vol. 1), proces-verbal din 22 iunie 2016 al DNA de predare ceas marca iUniWP339 cu înregistrare convorbire telefonică de către .....T...... –   (fila 78 vol. 1), adresa nr. ....1/P...../2013 din 23 iunie 2013 către Serviciul specialişti (fila 79 vol. 1), ordonanţă nr. ....1/P...../2013 din 22.06.2016 pentru desemnare specialist (fila 80 vol. 1), adresa nr. ....1/P...../2013 din 24 iunie 2016 către Serviciul Tehnic din cadrul DNA (fila 81 vol. 1), ordonanţă de delegare nr. ....1/P...../2013 din 24 iunie 2016 (filele 82-83 vol. 1), proces-verbal din 22 iunie 2016 de descărcare informaţii pe suporţi optici (filele 84-85 vol. 1), proces-verbal nr. ............./1/2016 din 29 iulie 2016 de redare în formă scrisă a unei convorbiri telefonice (filele 86-153 vol. 1), adresa Primăriei J. nr. ............./04.09.2013 către DNA (fila 154 vol. 1), adresa nr. ....1/P...../2013 din 28 august 2013 către Primăria J. (fila 155 vol. 1), documente privind numirea în calitate de viceprimar a lui ......B....... şi ...A..... (filele 156-162 vol. 1), adresa Primăriei J. nr. ............./06.09.2013 către DNA (filele 163-173 vol. 1), cerere ....T.... înregistrată la DNA data de 05.07.2016 (fila 174 vol. 1), adresă înaintare documente ....T.... (fila 175 vol. 1), proces-verbal din 23 septembrie 2016 de predare documente de către avocat ....DC......... (fila 176 vol. 1), adresa nr. ....1/P...../2013 din 25 iunie 2014 către SC ....CCC......... SRL (fila 177 vol. 1), ordonanţă nr. ....1/P...../2013 din 24.06.2014 de predare documente de către SC ....CCC......... SRL (filele 178-179 vol. 1), adresa nr. ....1/P...../2013 din 27 august 2013 către Primăria Comunei J. (filele 180-184 vol. 1), adresa nr. ....1/P...../2013 din 20 iunie 2014 către Primăria Comunei J. (fila 185 vol. 1), ordonanţă nr. ....1/P...../2013 din 19.06.2014 de predare documente de către Primăria Comunei J. (filele 186-188 vol. 1), ordonanţă de reunire a dosarelor nr. ....1/P...../2013 din 11.06.2014 (filele 189-190 vol. 1), referat cu propunere de conexare nr. .......6/P........./2014 din 04.06.2014 (filele 191-192 vol. 1), ordonanţă de reunire a dosarelor nr. ....1/P...../2013 din 24.06.2016 (filele 193-194 vol. 1), ordonanţă de disjungere nr. ....1/P...../2013 din 21 septembrie 2016 (filele 195-196 vol. 1), adresa constituire parte civilă a UAT Comuna J. nr. .............../17.10.2016 (filele 197-214 vol. 1), ordonanţă de dispunere a controlului judiciar faţă de inculpat ...A..... nr. ....1/P...../2013 din 27.09.2016 (filele 215-222 vol. 1), comunicare minută penală nr. 72/2016 din 07.10.2016 de către Tribunalul I. în dosar nr. ......27........./2016 (fila 223 vol. 1), minuta încheierii penale în dosar nr. ......27........./2016 din 07.10.2016 (fila 224 vol. 1), ordonanţă de instituire a sechestrului asigurator faţă de ...A..... nr. ....1/P...../2013 din data de 18.10.2016 (filele 225-234 vol. 1), proces-verbal privind aplicarea măsurilor asiguratorii faţă de ...A..... din 18 octombrie 2016 (filele 235-236 vol. 1), ordonanţă de instituire a sechestrului asigurator faţă de .......T...... nr. ....1/P...../2013 din data de 14.10.2016 (filele 237-246 vol. 1), proces-verbal privind aplicarea măsurilor asiguratorii faţă de .......T...... din 14 octombrie 2016 (filele 247-248 vol. 1), adresa nr. ....1/P...../2013 din 18 octombrie 2016 către ANCPI (fila 249 vol. 1), documente ANCPI privind pe .......T...... şi ...A..... (filele 250-259 vol. 1), proces-verbal de aducere la cunoştinţă a calităţii de suspect şi de comunicare a drepturilor şi obligaţiilor pentru ...A..... nr. ....1/P...../2013 din 27 septembrie 2016 (filele 260-262 vol. 1), copie cazier judiciar ...A..... (fila 263 vol. 1), declaraţie de suspect ...A..... din 27 septembrie 2016 (filele 264-267 vol. 1), ordonanţă de punere în mişcare a acţiunii penale faţă de ...A..... nr. ....1/P...../2013 din 27 septembrie 2016 (filele 268-274 vol. 1), proces-verbal de aducere la cunoştinţă a calităţii de inculpat şi de comunicare a drepturilor şi obligaţiilor pentru ...A..... nr. ....1/P...../2013 din 27 septembrie 2016 (filele 275-277 vol. 1), declaraţie de inculpat ...A..... din 27 septembrie 2016 (filele 278-280 vol. 1), declaraţie de inculpat ...A..... din 30 septembrie 2016 (filele 281-284 vol. 1), împuternicire avocaţială (fila 285 vol. 1), proces-verbal de aducere la cunoştinţă a calităţii de suspect şi de comunicare a drepturilor şi obligaţiilor pentru .......T...... nr. ....1/P...../2013 din 27 septembrie 2016 (filele 286-288 vol. 1), copie cazier judiciar ....T.... (fila 289 vol. 1), declaraţie de suspect ....T.... din 27 septembrie 2016 (filele 290-292 vol. 1), declaraţie de inculpat ....T.... din 27 septembrie 2016 (filele 293-295 vol. 1), împuternicire avocaţială (fila 296 vol. 1), cerere avocat al numitului ......T........ (filele 297-298 vol. 1), ordonanţă de punere în mişcare a acţiunii penale faţă de ....T.... nr. ....1/P...../2013 din 27 septembrie 2016 (filele 299-305 vol. 1), proces-verbal de aducere la cunoştinţă a calităţii de inculpat şi de comunicare a drepturilor şi obligaţiilor pentru ....T.... nr. ....1/P...../2013 din 27 septembrie 2016 (filele 306-308 vol. 1), adrese nr. ....1/P...../2013 comunicare ordonanţe (filele 309- 311 vol. 1), adresa nr. ....1/P...../2013 din 11 septembrie 2013 către Serviciul specialişti din cadrul DNA (fila 312 vol. 1), rezoluţie de efectuare a unei constatări de specialitate nr. ....1/P...../2013 din 10.09.2013 (filele 313-318 vol. 1), ordonanţă de delegare nr. ....1/P...../2014 din 05 iunie 2014 (filele 319-320 vol. 1), adresa nr. 1172/II-1/2013 din 23 iunie 2016 a Serviciului Specialişti din cadrul Direcţiei Naţionale Anticorupţie (fila 1 vol. 2), raport de constatare în dosar nr. ....1/P...../2013 din 22 iunie 2016 al Serviciului Specialişti din cadrul Direcţiei Naţionale Anticorupţie cu anexe (filele 2-204 vol. 2), denunţ ......SP........ din 17.02.2014 înregistrat sub nr. .......6/P........./2014 la Secţia de combatere a infracţiunilor asimilate infracţiunilor de corupţie din cadrul Direcţiei Naţionale Anticorupţie (filele 1-4 vol. 3), declaraţie martor ......SP........ din 04 iunie 2014 (filele 5-7 vol. 3), plângere penală formulată de ......SP........ (filele 9-36 vol. 3), Decizia nr. 37/2013 a Curţii de Conturi a României – Camera de Conturi I. (filele 37-48 vol. 3), comunicare a Primăriei Comunei J. nr. ............../19.04.2013 către ......Vls........ (fila 49 vol. 3), solicitare a subsemnaţilor ......SP........, ......VV........ ş.a. către primarul comunei J. nr. ............../18.04.2013 (fila 50 vol. 3), notificarea Comunei J. nr. ............../08.08.2012 către SC .......REP....... SRL (filele 51-52 vol. 3), corespondenţă între Primăria Comunei J. şi SC .......REP....... SRL (împuterniciri, cereri de reziliere a acordului cadru filele 53-62 vol. 3), adresa INTESA SANPAOLO BANK NR. ................/27.11.2012 către ......SO.......... (fila 63 vol. 3), contract de vânzare-cumpărare între ......SO.......... şi ......CM.......... autentificat sub nr. ......2......../16 aprilie 2010 (filele 64-68 vol. 3), contract de vânzare-cumpărare între ......DN........ şi ......CM.......... autentificat sub nr. ......0......../03 iunie 2010 (filele 69-70 vol. 3), cerere de chemare în judecată a pârâtei SC .......REP....... SRL formulată de ......CM.......... şi ......CG........ (filele 71-73 vol. 3), referat din 18.03.2012 semnat de ......Omg........ (fila 74 vol. 3), rezoluţie din data de nr. ......5/../......../2013 17.04.2013 emisă de Tribunalul I. – secţia Civilă (fila 75 vol. 3), comunicări adrese ale Tribunalului I. (filele 76-77 vol. 3), cererea formulată de ......DN....... către Tribunalul I. în dosar nr. ......5/../......../2013 (filele 78-79 vol. 3), plângere penală formulată de ......CM.......... adresată comandantului IPJ I. (filele 80-83 vol. 3), adrese ale SC ......EC....... SRL şi SC .......REP....... SRL către Primăria Comunei J. (filele 84-85 vol. 3), titluri de proprietate ......MS......, ......MA......, hartă topo, certificat de moştenitor ......MI...... nr. 69/15.09.2009 (filele 86-89 vol. 3), adresa PT I. către Primăria Comunei J. nr. ......9/../....../2012 din 21.01.2014 (fila 90 vol. 3), ordonanţă de neîncepere a urmăririi penale faţă de numiţii ......MA......, ......MF......, ......DN....... şi ......CM.......... a PT I. în dosar nr. ......9/../....../2012 (filele 91-93 vol. 3), adresa nr. ....1/P...../2013 din 7 octombrie 2013 către Primăria Comunei J. (filele 94-97 vol. 3), adresa Primăriei J. nr. 11554/04.11.2013 către DNA (filele 98-100 vol. 3), plângere penală depusă de ......SP........ (filele 101-102 vol. 3), contract subsecvent de lucrări nr. 1 din 01.10.2010 între Primăria Comunei J. şi SC .......REP....... SRL, SC ......DACM......, SC ......RA...... SRL (filele 103-112 vol. 3), contract subsecvent de lucrări nr. 4 din 06.07.2011 între Comuna J. şi SC .......REP....... SRL (filele 113-123 vol. 3), proces-verbal de recepţie finală din 29.03.2012 pentru obiectivul „Reabilitare şi modernizare grădiniţă cu program normal (parter), instalaţii interioare şi exterioare (sanitare, termice, electrice)” (filele 124-140 vol. 3), corespondenţă între Primăria Comunei J. şi SC .......REP....... SRL ( filele 141-150 vol. 3), corespondenţă între Primăria Comunei J. şi SC ......DACM...... (filele 151-161 vol. 3), documente privind schimbarea din funcţie a viceprimarului comunei J. (filele 162-186 vol. 3), situaţia realizărilor fizice şi valorice pentru contractele subsecvente transmisă de SC ......DACM...... către Primăria Comunei J. (filele 187-203 vol. 3), documente privind schimbarea din funcţie a viceprimarului comunei J. (filele 204-215 vol. 3), raport privind procedurile agreate – beneficiar – Primăria Comunei J., Consultant – ......SFC..... SRL (filele 216-288 vol. 3), adresa nr. ....1/P...../2013 din 27 august 2013 către Primăria Comunei J. (filele 289-293 vol. 3), adresa Comunei J. nr. ............./06.09.2013 către DNA şi documentele aferente (contracte subsecvente de lucrări, acorduri cadru de lucrări, procese-verbal de recepţie - filele 294-523 vol. 3), adresa Parchetului de pe lângă Judecătoria ......C..... nr. ......8/./...../2014 din 13.10.2014 către D.N.A.(fila 1 vol. 4), ordonanţă privind oportunitatea reunirii cauzelor emisă de Parchetului de pe lângă Judecătoria ......C..... cu nr. ......8/./...../2014 din 10.10.2014 (fila 2 vol. 4), referat cu propunere de declinare a competenţei nr. ......8/./...../2014 din 22.08.2014 al Parchetului de pe lângă Judecătoria ......C..... (fila 3 vol. 4), adresa Parchetului de pe lângă Judecătoria ......C..... către IPJ I. (fila 4 vol. 4), plângere penală formulată de ......SP........ la data de 05.08.2014 (filele 5-11 vol. 4), raport privind procedurile agreate – beneficiar – Primăria Comunei J., consultant – ......SFC..... SRL (filele 13-57 vol. 4), declaraţie martor ......SP........ din 29.09.2014 (filele 58-59 vol. 4), proces-verbal nr. ......8/./...../2014 din 29.09.2014 al Parchetului de pe lângă Judecătoria ......C..... împreună cu înscrisurile depuse de ......SP........ (filele 60-73 vol. 4), dovadă de primire a citaţiei (fila 74 vol. 4), ordonanţă de începere a urmăririi penale nr. ......8/./...../2014 din 06.09.2014 a Parchetului de pe lângă Judecătoria ......C..... (fila 75 vol. 4), ordonanţă de primire documente nr. ......8/./...../2014 din 06.09.2014 a Parchetului de pe lângă Judecătoria ......C..... (fila 76 vol. 4), ordonanţă de delegare nr. ......8/./...../2014 din 06.09.2014 a Parchetului de pe lângă Judecătoria ......C..... (filele 77-78 vol. 4), ordonanţă de delegare nr. ......8/./...../2014 din 06.09.2014 a Parchetului de pe lângă Judecătoria ......C..... (filele 79-80 vol. 4), proces-verbal de predare documente de către Camera de Conturi I. (fila 81 vol. 4), raport privind procedurile agreate – beneficiar – Primăria Comunei J., consultant – ......SFC..... SRL (filele 82-126 vol. 4), proces-verbal al Camerei de Conturi I. nr. 482/24.09.2014 încheiat la 24.09.2014 între Camera de Conturi I. şi IPJ I. – Serviciul de Investigare a Fraudelor (fila 127 vol. 4), raport de audit financiar din 21 decembrie 2012 emis de Curtea de Conturi a României – Camera de Conturi I. privind Primăria Comunei J., cu anexe (filele 128-465 vol. 4), adresa Primăriei Comunei J. nr. 5662 din 14.04.2016 şi documentele aferente şi menţionate în adresă (notificarea nr. 18090/19.12.2015 către SC .....SL.... SRL, note de serviciu, facturi fiscale, procese-verbale de recepţie finală, proiect tehnic nr. 10227/09.10.2012 – lucrări de extindere a reţelei de iluminat public – alimentare cu energie electrică consumatori din zona Gării din localitatea J., judeţul I., documentaţie tehnică cu privire la repararea şi întreţinerea instalaţiilor electrice – filele 1-119 vol. 5), adresa nr. ....1/P...../2013 din 14 aprilie 2016 către ........SL... SRL (filele 120-121 vol. 5), adresa ........SL... SRL către DNA (fila 122 vol. 5), împuternicire avocaţială (fila 123 vol. 5), proces-verbal de predare-primire documente întocmit la data de 31 mai 2016 între DNA şi reprezentantul ........SL... SRL şi documentele aferente (documente încheiate între Primăria J. şi ........SL... SRL, istoric preţuri achiziţie ........SL... SRL, facturi fiscale emise de ........SL... SRL, copii certificări ANRE, copii certificări ANRSC, copia certificatului de management al calităţii – filele 124-236 vol. 5), acte predate de Primăria J. privind relaţiile contractuale cu S.C. ........SL... SRL (liste cantităţi de lucrări pe categorii de lucrări, centralizator situaţii de plată, facturi fiscale, ordine de plată, contracte de prestări servicii, caiet de sarcini, oferte prestări servicii– filele 1-392 vol. 6), documente de achiziţie referitoare la contractul nr. ........5..., încheiat între .....UC... SRL şi Primăria Comunei J., documente referitoare la contractul nr. ........12... între .....UC... SRL şi Primăria Comunei J., documente referitoare la contractul nr. ........ între .....UC... SRL şi Primăria Comunei J., documente referitoare la contractul nr. ........6... între .....UC... SRL şi Primăria Comunei J., documente de livrare de la .....UC... SRL către .....GAM... SRL, documente referitoare la cesiunea de părţi sociale deţinute la societatea ....CCC......... SRL (filele 1-268 vol. 7), adresa nr. 20457/09.09.2013 ORC de pe lângă Tribunalul .....N... privind SC .....GAM... SRL (filele 1-5 vol. 8), adresa Consiliului Concurenţei nr. ......../17.01.2014 către DNA (filele 6-7 vol. 8), adresa nr. ....1/P...../2013 din 28 februarie 2014 către Consiliul Concurenţei (fila 8 vol. 8), adresa Consiliului Concurenţei nr. ......../23.10.2013 către DNA (filele 9-10 vol. 8), adresa Consiliului Concurenţei nr. ......../04.06.2014 către DNA (filele 11-14 vol. 8), adresa Inspecţiei Muncii - Inspectoratul Teritorial de Muncă Bucureşti nr. ......../67835/01.11.2013 către DNA (fila 15 vol. 8), adresa Inspecţiei Muncii din 28.10.2013 şi copie contracte individuale de muncă (filele 16-21 vol. 8), adresa Inspecţiei Muncii – Inspectoratul Teritorial de Muncă I. din 01.11.2015 şi documente privind SC ........SL... SRL, SC ........UC05... SRL, SC ....SI.... SRL, SC ....AS... SRL, SC ....CCC......... SRL, SC ....RCT... 2001 SRL (filele 22 – 49 vol. 8), adresa ORC de pe lângă Tribunalul Bucureşti nr. 374301/10.10.2013 către DNA cu furnizare informaţii privind ....REE... SRL, ....GA... SRL, ....SSP SC... SRL, ....BEF... SRL, ....DLL FS... SRL, ....AE... SRL, ....VI.. SRL, ....AD.. SRL, ....RAC.. SRL (filele 50-100 vol. 8), adrese ale ORC cu informaţii despre ....VC.. SRL, ....RBGS.. SRL, ....ERS... SRL, ....DSG... SRL, ....TI... SRL, ....HS... SRL, ....E... 2009 SRL, ....E... SRL, RURAL –ECO-EXPERT SRL, ....GA... SRL, ....SSP SC... SRL, ....BEF... SRL, ....DLL FS... SRL, ....AE... SRL, ....VI.. SRL, ....AD... SRL, ....RAC... SRL (filele 101-158 vol. 8), adresă ORC de pe lângă Tribunalul Covasna nr. 15507/11.10.2013 cu informaţii despre ....E... SRL (filele 159-165 vol. 8), adresa ORC Constanţa nr. 82566/10.10.2013 2013 cu informaţii despre ....E... SRL (filele 166-176 vol. 8), adresa ORC de pe lângă Tribunalul I. nr. 59841/16.10.2013 cu informaţii despre ....VC.. SRL, ....RBGS.. SRL, ....DSG... SRL, ....TI... SRL, ....HS... SRL (filele 177-211 vol. 8), adresa ORC de pe lângă Tribunalul Bucureşti cu informaţii despre ....VC.. SRL (filele 212-214 vol. 8), adresa ORC de pe lângă Tribunalul Cluj nr. 52465/52387/30.08.2013 cu informaţii despre ....FE... SRL (filele 215-228 vol. 8), adresa ORC de pe lângă Tribunalul Buzău nr. 22944/29.08.2013 cu informaţii despre ....MSC... Întreprindere Individuală (filele 229-231 vol. 8), adresa ORC de pe lângă Tribunalul Olt nr. 15308/03.09.2013 cu informaţii despre ....PPC... SRL (filele 232-234 vol. 8), adresa ORC de pe lângă Tribunalul I. nr. 51758/30.08.2013 cu informaţii despre ....RCT... 2011 SRL, ........SL... SRL, ....JNOG... SRL, ....DTI... SRL, ....AS... SRL, ....NNI... (filele 235-289 vol. 8), adresa ORC de pe lângă Tribunalul Bucureşti nr. 327824/02.09.2013 cu informaţii despre ....MA... PERSOANĂ FIZICĂ AUTORIZATĂ, ....AM... SRL, ....SSMFC... SRL, ....PC... SRL, ....CCCC.... SRL, ....AMR... SRL (filele 290-388 vol. 8).</w:t>
      </w:r>
    </w:p>
    <w:p>
      <w:pPr>
        <w:pStyle w:val="Normal"/>
        <w:spacing w:before="0" w:after="0"/>
        <w:ind w:left="-1260" w:right="-110" w:firstLine="540"/>
        <w:contextualSpacing/>
        <w:jc w:val="both"/>
        <w:rPr/>
      </w:pPr>
      <w:r>
        <w:rPr/>
        <w:t>În drept, s-a apreciat că fapta inculpatului .....T...... –  , care a înlesnit încălcarea legii de către inculpatul ...A....., prin depunerea de oferte, documentații, facturi, contribuind astfel la încheierea următoarelor contracte: contractul nr. ........3.../28.08.2012, cu ........SL... SRL, contractul nr. ........1.../13.11.2012, cu ........SL... SRL, contractul nr. ........20.../05.10.2012, cu ........SL... SRL, contractul nr. ........6.../08.11.2012, cu ........UC05... SRL, contractul nr. ........12.../05.10.2012 cu ........UC05... SRL, contractul nr. ......../02.10.2012 cu ........UC05... SRL, contractul nr. ........57.../22.11.2012 cu ........SL... SRL, întruneşte elementele constitutive ale infracţiunii de complicitate la abuz în serviciu, prev. de art. 48 rap. la art. 13 ind. 2 din Legea nr. 78/2000 în referire la art. 297 alin. 1 Cod Penal cu aplicarea art. 35 Cod Penal.</w:t>
      </w:r>
    </w:p>
    <w:p>
      <w:pPr>
        <w:pStyle w:val="Normal"/>
        <w:spacing w:before="0" w:after="0"/>
        <w:ind w:left="-1260" w:right="-110" w:firstLine="540"/>
        <w:contextualSpacing/>
        <w:jc w:val="both"/>
        <w:rPr/>
      </w:pPr>
      <w:r>
        <w:rPr/>
        <w:t>La stabilirea duratei pedepsei, Tribunalul a ţinut seama de gravitatea ridicată a faptei săvârşite, de valoarea ridicată a prejudiciului produs bugetului local, dar şi de conduita sinceră în cursul procesului penal (în acest sens urmează a se face aplicarea disp. art. 396 alin 10 Cod procedură penală pentru faza judecăţii), achitarea parţială a prejudiciului (în acest sens s-a făcut aplicarea disp. art. 75 alin. 2 lit. a Cod procedură penală) şi lipsa antecedentelor penale ale inculpatului.</w:t>
      </w:r>
    </w:p>
    <w:p>
      <w:pPr>
        <w:pStyle w:val="Normal"/>
        <w:spacing w:before="0" w:after="0"/>
        <w:ind w:left="-1260" w:right="-110" w:firstLine="540"/>
        <w:contextualSpacing/>
        <w:jc w:val="both"/>
        <w:rPr/>
      </w:pPr>
      <w:r>
        <w:rPr/>
        <w:t>În aplicarea disp. art. 5 Cod penal, Tribunalul a constatat că legea penală mai favorabilă inculpatului este Noul Cod penal.</w:t>
      </w:r>
    </w:p>
    <w:p>
      <w:pPr>
        <w:pStyle w:val="Normal"/>
        <w:spacing w:before="0" w:after="0"/>
        <w:ind w:left="-1260" w:right="-110" w:firstLine="540"/>
        <w:contextualSpacing/>
        <w:jc w:val="both"/>
        <w:rPr/>
      </w:pPr>
      <w:r>
        <w:rPr/>
        <w:t>În acest sens, Tribunalul a reţinut că echivalentul disp. art. 297 alin 1 Noul Cod penal în circumstanţele reţinute anterior (prejudiciu peste 200.000 de lei) era art. 246 rap. la art. 248 ind. 1 rap. la art. 146 Vechiul Cod penal, limitele de pedeapsă prevăzute de noile dispoziţii legale fiind net mai favorabile decât cele prevăzute de legea materială în vigoare până la data de 01.02.2014 (2 – 7 ani, respectiv 5-15 ani).</w:t>
      </w:r>
    </w:p>
    <w:p>
      <w:pPr>
        <w:pStyle w:val="Normal"/>
        <w:spacing w:before="0" w:after="0"/>
        <w:ind w:left="-1260" w:right="-110" w:firstLine="540"/>
        <w:contextualSpacing/>
        <w:jc w:val="both"/>
        <w:rPr/>
      </w:pPr>
      <w:r>
        <w:rPr/>
        <w:t>De asemenea, a apreciat că legea nouă prevede un spor de maxim de 3 ani în cazul infracţiunii săvârşite în formă continuată, pe când legea vechea prevedea un spor de maxim 5 ani (art. 36 alin 1 NCP, respectiv art. 42 rap. la art. 34 alin 1 lit. b VCP).</w:t>
      </w:r>
    </w:p>
    <w:p>
      <w:pPr>
        <w:pStyle w:val="Normal"/>
        <w:spacing w:before="0" w:after="0"/>
        <w:ind w:left="-1260" w:right="-110" w:firstLine="540"/>
        <w:contextualSpacing/>
        <w:jc w:val="both"/>
        <w:rPr/>
      </w:pPr>
      <w:r>
        <w:rPr/>
        <w:t>În fine, s-a arătat că prin aplicarea atenuantei vizând înlăturarea/diminuarea consecinţelor infracţiunii, limitele pedepsei prevăzute de lege se reduc cu o treime în cazul legii noi, în timp ce, conform legii vechi, se putea coborî sub minimul special, dar nu mai jos de 1 an (art. 76 alin 1 NCP, respectiv art. 76 alin 1 lit. b VCP).</w:t>
      </w:r>
    </w:p>
    <w:p>
      <w:pPr>
        <w:pStyle w:val="Normal"/>
        <w:spacing w:before="0" w:after="0"/>
        <w:ind w:left="-1260" w:right="-110" w:firstLine="540"/>
        <w:contextualSpacing/>
        <w:jc w:val="both"/>
        <w:rPr/>
      </w:pPr>
      <w:r>
        <w:rPr/>
        <w:t xml:space="preserve">În baza art. 66 Cod penal a aplicat inculpatului pedeapsa complementară a interzicerii drepturilor prev. de art. 66 alin 1 lit. a şi b Cod penal pe o durată de 2 ani. </w:t>
      </w:r>
    </w:p>
    <w:p>
      <w:pPr>
        <w:pStyle w:val="Normal"/>
        <w:spacing w:before="0" w:after="0"/>
        <w:ind w:left="-1260" w:right="-110" w:firstLine="540"/>
        <w:contextualSpacing/>
        <w:jc w:val="both"/>
        <w:rPr/>
      </w:pPr>
      <w:r>
        <w:rPr/>
        <w:t>În baza art. 65 Cod penal a aplicat inculpatului şi pedeapsa accesorie a interzicerii drepturilor prev. de art. 66 alin 1 lit. a şi b Cod penal.</w:t>
      </w:r>
    </w:p>
    <w:p>
      <w:pPr>
        <w:pStyle w:val="Normal"/>
        <w:spacing w:before="0" w:after="0"/>
        <w:ind w:left="-1260" w:right="-110" w:firstLine="540"/>
        <w:contextualSpacing/>
        <w:jc w:val="both"/>
        <w:rPr/>
      </w:pPr>
      <w:r>
        <w:rPr/>
        <w:t>În raport de persoana inculpatului, de conduita avută anterior săvârşirii infracţiunii, de eforturile depuse de acesta pentru diminuarea consecinţelor infracţiunii, precum şi de posibilităţile sale de îndreptare, Tribunalul a apreciat că aplicarea pedepsei este suficientă şi, chiar fără executarea acesteia, inculpatul nu va mai comite alte infracţiuni, motiv pentru care, în baza art. 91 Cod penal, a suspendat executarea pedepsei sub supraveghere pe o durată de 3 ani, termen de supraveghere stabilit în condiţiile art. 92 Cod Penal şi a impus inculpatului măsurile de supraveghere prevăzute de art. 93 alin 1 Cod penal. pe durata termenului de supraveghere, inculpatul va trebui să respecte următoarele măsuri de supraveghere:</w:t>
      </w:r>
    </w:p>
    <w:p>
      <w:pPr>
        <w:pStyle w:val="Normal"/>
        <w:spacing w:before="0" w:after="0"/>
        <w:ind w:left="-1260" w:right="-110" w:firstLine="540"/>
        <w:contextualSpacing/>
        <w:jc w:val="both"/>
        <w:rPr/>
      </w:pPr>
      <w:r>
        <w:rPr/>
        <w:t>În baza art. 93 alin 3 Cod penal pe parcursul termenului de supraveghere, inculpatul a fost obligat să presteze o muncă neremunerată în folosul comunităţii pe o perioadă de 60 de zile la Primăria Comunei J. sau la Şcoala nr.1 J..</w:t>
      </w:r>
    </w:p>
    <w:p>
      <w:pPr>
        <w:pStyle w:val="Normal"/>
        <w:spacing w:before="0" w:after="0"/>
        <w:ind w:left="-1260" w:right="-110" w:firstLine="540"/>
        <w:contextualSpacing/>
        <w:jc w:val="both"/>
        <w:rPr/>
      </w:pPr>
      <w:r>
        <w:rPr/>
        <w:t>În baza art. 404 Cod procedură penală a atras atenţia inculpatului asupra disp. art. 96 Cod penal, a căror nerespectare are drept consecinţă revocarea suspendării executării pedepsei sub supraveghere.</w:t>
      </w:r>
    </w:p>
    <w:p>
      <w:pPr>
        <w:pStyle w:val="Normal"/>
        <w:spacing w:before="0" w:after="0"/>
        <w:ind w:left="-1260" w:right="-110" w:firstLine="540"/>
        <w:contextualSpacing/>
        <w:jc w:val="both"/>
        <w:rPr/>
      </w:pPr>
      <w:r>
        <w:rPr/>
        <w:t>A luat act că prejudiciul cauzat părţii civile Unitatea Administrativ Teritorială J. a fost parţial acoperit până la concurenţa sumei de 184.525 lei şi, în consecinţă, a admis în parte acţiunea civilă formulată de partea civilă Unitatea Administrativ Teritorială J. şi a obligat inculpatul la plata către partea civilă a sumei de 88.001,61 lei.</w:t>
      </w:r>
    </w:p>
    <w:p>
      <w:pPr>
        <w:pStyle w:val="Normal"/>
        <w:spacing w:before="0" w:after="0"/>
        <w:ind w:left="-1260" w:right="-110" w:firstLine="540"/>
        <w:contextualSpacing/>
        <w:jc w:val="both"/>
        <w:rPr/>
      </w:pPr>
      <w:r>
        <w:rPr/>
        <w:t xml:space="preserve">A respins în rest acţiunea civilă ca fiind rămasă fără obiect. </w:t>
      </w:r>
    </w:p>
    <w:p>
      <w:pPr>
        <w:pStyle w:val="Normal"/>
        <w:spacing w:before="0" w:after="0"/>
        <w:ind w:left="-1260" w:right="-110" w:firstLine="540"/>
        <w:contextualSpacing/>
        <w:jc w:val="both"/>
        <w:rPr/>
      </w:pPr>
      <w:r>
        <w:rPr/>
        <w:t>A menţinut sechestrul asiguratoriu asupra bunurilor mobile şi imobile aflate în proprietatea inculpatului dispus prin ordonanţa din data de 14.10.2016 dată în dosarul nr.....1/P...../2013 până la concurenţa sumei de 88.001,61 lei reprezentând prejudiciul neacoperit.</w:t>
      </w:r>
    </w:p>
    <w:p>
      <w:pPr>
        <w:pStyle w:val="Normal"/>
        <w:spacing w:before="0" w:after="0"/>
        <w:ind w:left="-1260" w:right="-110" w:firstLine="540"/>
        <w:contextualSpacing/>
        <w:jc w:val="both"/>
        <w:rPr/>
      </w:pPr>
      <w:r>
        <w:rPr>
          <w:b/>
          <w:i/>
        </w:rPr>
        <w:t xml:space="preserve">Împotriva acestei hotărâri au declarat apel, în termen legal, Parchetul de pe lângă Înalta Curte de Casaţie şi Justiţie – Direcţia Naţională Anticorupţie şi inculpatul ....T...., cauza fiind înregistrată pe rolul acestei instanţe la data de 03.05.2018, sub nr. d1/2016. </w:t>
      </w:r>
    </w:p>
    <w:p>
      <w:pPr>
        <w:pStyle w:val="Normal"/>
        <w:spacing w:before="0" w:after="0"/>
        <w:ind w:left="-1260" w:right="-110" w:firstLine="540"/>
        <w:contextualSpacing/>
        <w:jc w:val="both"/>
        <w:rPr/>
      </w:pPr>
      <w:r>
        <w:rPr>
          <w:b/>
        </w:rPr>
        <w:t xml:space="preserve">Parchetul, </w:t>
      </w:r>
      <w:r>
        <w:rPr/>
        <w:t>în motivarea apelului declarat (file 6-13), a arătat, în esenţă, că:</w:t>
      </w:r>
    </w:p>
    <w:p>
      <w:pPr>
        <w:pStyle w:val="Normal"/>
        <w:spacing w:before="0" w:after="0"/>
        <w:ind w:left="-1260" w:right="-110" w:firstLine="540"/>
        <w:contextualSpacing/>
        <w:jc w:val="both"/>
        <w:rPr/>
      </w:pPr>
      <w:r>
        <w:rPr/>
        <w:t>1) Hotărârea apelată este netemeinică deoarece instanţa de fond a efectuat o greşită individualizare a pedepsei aplicate inculpatului ....T.... prin reţinerea circumstanţei atenuante judiciare prev. de art. 75 alin. 2 lit. a) Cod penal.</w:t>
      </w:r>
    </w:p>
    <w:p>
      <w:pPr>
        <w:pStyle w:val="Normal"/>
        <w:spacing w:before="0" w:after="0"/>
        <w:ind w:left="-1260" w:right="-110" w:firstLine="540"/>
        <w:contextualSpacing/>
        <w:jc w:val="both"/>
        <w:rPr/>
      </w:pPr>
      <w:r>
        <w:rPr/>
        <w:t>Preliminar, s-a arătat că aplicarea unei pedepse trebuie să aibă ca efect formarea unei atitudini corecte a inculpatului faţă de ordinea de drept, de regulile de convieţuire socială, prevenirea săvârşirii de noi infracţiuni atât în ceea ce îl priveşte pe inculpat, cât şi de descurajare a altor subiecţi de drept de a comite acte similare, sancţiunea penală fiind astfel un instrument menit a determina reducerea ilicitului penal şi a forma o atitudine corectă, de respectare a legii.</w:t>
      </w:r>
    </w:p>
    <w:p>
      <w:pPr>
        <w:pStyle w:val="Normal"/>
        <w:spacing w:before="0" w:after="0"/>
        <w:ind w:left="-1260" w:right="-110" w:firstLine="540"/>
        <w:contextualSpacing/>
        <w:jc w:val="both"/>
        <w:rPr/>
      </w:pPr>
      <w:r>
        <w:rPr/>
        <w:t>Având în vedere aceste aspecte, este definitoriu sub aspectul individualizării ca pedeapsa aplicată să corespundă în mod obiectiv gravităţii infracţiunii comise şi nevoilor de îndreptare ale inculpatului, impunându-se ca ea să fie adaptată pericolului social concret al faptei şi periculozităţii reale a infractorului, asupra căruia trebuie să se acţioneze prin luarea unor măsuri ferme şi suficiente, în caz contrar pedeapsa riscând să fie doar una formală, fără finalitate şi chiar mai grav, riscând a conduce chiar la rezultate contrare acestui scop.</w:t>
      </w:r>
    </w:p>
    <w:p>
      <w:pPr>
        <w:pStyle w:val="Normal"/>
        <w:spacing w:before="0" w:after="0"/>
        <w:ind w:left="-1260" w:right="-110" w:firstLine="540"/>
        <w:contextualSpacing/>
        <w:jc w:val="both"/>
        <w:rPr/>
      </w:pPr>
      <w:r>
        <w:rPr/>
        <w:t>Reţinerea circumstanţei atenuante judiciare prev. de art. 75 alin. 2 lit. a) Cod penal şi anume eforturile depuse de infractor pentru înlăturarea sau diminuarea consecinţelor infracţiunii, cu consecinţa reducerii cu o treime a limitelor speciale ale pedepsei prevăzute de lege pentru infracţiunea săvârşită, nu este justificată în ansamblul procesului de individualizare a pedepsei ce trebuie efectuat în prezenta cauză.</w:t>
      </w:r>
    </w:p>
    <w:p>
      <w:pPr>
        <w:pStyle w:val="Normal"/>
        <w:spacing w:before="0" w:after="0"/>
        <w:ind w:left="-1260" w:right="-110" w:firstLine="540"/>
        <w:contextualSpacing/>
        <w:jc w:val="both"/>
        <w:rPr/>
      </w:pPr>
      <w:r>
        <w:rPr/>
        <w:t>Această circumstanţă, care înseamnă "căinţa activă" a infractorului, este facultativă, instanţa, chiar atunci când stabileşte existenta obiectivă a unei astfel de împrejurări, trebuie să refuze aplicarea dispoziţiilor art. 75 alin. 2 Cod penal, dacă, raportând-o la ansamblul faptei concrete şi la persoana infractorului, nu o apreciază ca fiind suficient de uşurătoare pentru a justifica reducerea limitelor pedepsei.</w:t>
      </w:r>
    </w:p>
    <w:p>
      <w:pPr>
        <w:pStyle w:val="Normal"/>
        <w:spacing w:before="0" w:after="0"/>
        <w:ind w:left="-1260" w:right="-110" w:firstLine="540"/>
        <w:contextualSpacing/>
        <w:jc w:val="both"/>
        <w:rPr/>
      </w:pPr>
      <w:r>
        <w:rPr/>
        <w:t>Astfel, instanţa de fond a avut în vedere la reţinerea acestei circumstanţe atenuante judiciare achitarea parţială a prejudiciului de către inculpatul ....T.....</w:t>
      </w:r>
    </w:p>
    <w:p>
      <w:pPr>
        <w:pStyle w:val="Normal"/>
        <w:spacing w:before="0" w:after="0"/>
        <w:ind w:left="-1260" w:right="-110" w:firstLine="540"/>
        <w:contextualSpacing/>
        <w:jc w:val="both"/>
        <w:rPr/>
      </w:pPr>
      <w:r>
        <w:rPr/>
        <w:t>Prejudiciul reţinut de instanţă ca fiind cauzat unităţii administrativ-teritoriale J. prin săvârşirea infracţiunilor de către inculpaţii ...A..... şi ....T.... este de 272.525,61 lei. Din acest prejudiciu total, instanţa a reţinut că o parte a fost acoperit, şi anume suma de 184.525 lei (conform dovezilor de plată din 07.09.2017 şi 12.10.2017), obligând pe inculpatul ....T.... la plata către partea civilă a restului de prejudiciu de 88.001,61 lei. Se observă, aşadar, că inculpatul nu a înţeles să depună eforturi pentru înlăturarea consecinţelor infracţiunii prin acoperirea integrală a prejudiciului, considerând în mod greşit că suma de 88.001,61 lei nu este inclusă în prejudiciul total cauzat părţii civile.</w:t>
      </w:r>
    </w:p>
    <w:p>
      <w:pPr>
        <w:pStyle w:val="Normal"/>
        <w:spacing w:before="0" w:after="0"/>
        <w:ind w:left="-1260" w:right="-110" w:firstLine="540"/>
        <w:contextualSpacing/>
        <w:jc w:val="both"/>
        <w:rPr/>
      </w:pPr>
      <w:r>
        <w:rPr/>
        <w:t>Diminuarea consecinţelor infracţiunii prin achitarea parţială a prejudiciului nu trebuie să creeze inculpatului o situaţie mai favorabilă, raportându-ne la ansamblul împrejurărilor cauzei şi, în special, la gravitatea ridicată a faptei concrete: prejudiciul creat de o valoare ridicată, numărul mare de acte materiale din conţinutul infracţiunii continuate şi importanţa relaţiilor sociale ocrotite şi anume încheierea de contracte de achiziţii între stat, prin unităţile sale administrativ teritoriale, şi societăţi comerciale.</w:t>
      </w:r>
    </w:p>
    <w:p>
      <w:pPr>
        <w:pStyle w:val="Normal"/>
        <w:spacing w:before="0" w:after="0"/>
        <w:ind w:left="-1260" w:right="-110" w:firstLine="540"/>
        <w:contextualSpacing/>
        <w:jc w:val="both"/>
        <w:rPr/>
      </w:pPr>
      <w:r>
        <w:rPr/>
        <w:t>Consecinţele infracţiunii săvârşite de inculpatul ....T.... nu se rezumă doar la prejudiciul material cauzat unităţii administrativ-teritoriale J., ci constau şi în urmări indirecte, dar la fel de importante: în urma încheierii acestor contracte cu nerespectarea legii, unele produse nu au fost livrate deşi au fost plătite, astfel că aceste materiale nu au fost montate în teren iar unitatea administrativ-teritorială J. si cetăţenii săi nu au beneficiat de ele. Mai mult, prin împărţirea unui contract în două contracte distincte (primul de achiziţie a serviciilor de montaj, iar al doilea de achiziţie a unor produse) s-a urmărit ocolirea dispoziţiilor legale privitoare la achiziţiile publice, înţelegerea dintre cei doi inculpaţi eliminând posibilitatea participării unor alte societăţi la aceste proceduri, societăţi care puteau prezenta oferte mai avantajoase privind preţurile practicate sau calitatea serviciilor furnizate.</w:t>
      </w:r>
    </w:p>
    <w:p>
      <w:pPr>
        <w:pStyle w:val="Normal"/>
        <w:spacing w:before="0" w:after="0"/>
        <w:ind w:left="-1260" w:right="-110" w:firstLine="540"/>
        <w:contextualSpacing/>
        <w:jc w:val="both"/>
        <w:rPr/>
      </w:pPr>
      <w:r>
        <w:rPr/>
        <w:t>Se mai arată că, în cauză, nu pot fi reținute dispozițiile art. 75 alin. 1 lit. d Cod penal, întrucât acoperirea integrală a prejudiciului nu s-a realizat până la primul termen de judecată și potrivit tezei finale a acestui text de lege, circumstanța atenuantă nu se aplică infracțiunilor de corupție și celor asimilate infracțiunilor de corupție. Astfel, apreciază că aceste dispoziții nu pot fi reținute ca şi circumstanțe atenuante judiciare în cadrul dispozițiilor art. 75 alin. 1 lit. a Cod penal.</w:t>
      </w:r>
    </w:p>
    <w:p>
      <w:pPr>
        <w:pStyle w:val="Normal"/>
        <w:spacing w:before="0" w:after="0"/>
        <w:ind w:left="-1260" w:right="-110" w:firstLine="540"/>
        <w:contextualSpacing/>
        <w:jc w:val="both"/>
        <w:rPr/>
      </w:pPr>
      <w:r>
        <w:rPr/>
        <w:t>În concluzie, se solicită eliminarea circumstanţei atenuante judiciare prev. de art. 75 alin. 2 lit. a) Cod penal şi reindividualizarea judiciară a pedepsei aplicate inculpatului ....T...., fără reţinerea vreunei circumstanţe atenuante.</w:t>
      </w:r>
    </w:p>
    <w:p>
      <w:pPr>
        <w:pStyle w:val="Normal"/>
        <w:spacing w:before="0" w:after="0"/>
        <w:ind w:left="-1260" w:right="-110" w:firstLine="540"/>
        <w:contextualSpacing/>
        <w:jc w:val="both"/>
        <w:rPr/>
      </w:pPr>
      <w:r>
        <w:rPr/>
        <w:t>2) Hotărârea apelată este nelegală deoarece instanţa de fond a omis să stabilească şi să impună inculpatului una sau mai multe dintre obligaţiile prev. de art. 93 alin. 2 Cod penal.</w:t>
      </w:r>
    </w:p>
    <w:p>
      <w:pPr>
        <w:pStyle w:val="Normal"/>
        <w:spacing w:before="0" w:after="0"/>
        <w:ind w:left="-1260" w:right="-110" w:firstLine="540"/>
        <w:contextualSpacing/>
        <w:jc w:val="both"/>
        <w:rPr/>
      </w:pPr>
      <w:r>
        <w:rPr/>
        <w:t>Instanţa a dispus suspendarea sub supraveghere a executării pedepsei aplicate inculpatului ....T...., pe o perioada de 3 ani.</w:t>
      </w:r>
    </w:p>
    <w:p>
      <w:pPr>
        <w:pStyle w:val="Normal"/>
        <w:spacing w:before="0" w:after="0"/>
        <w:ind w:left="-1260" w:right="-110" w:firstLine="540"/>
        <w:contextualSpacing/>
        <w:jc w:val="both"/>
        <w:rPr/>
      </w:pPr>
      <w:r>
        <w:rPr/>
        <w:t>Potrivit dispoziţiilor art. 93 Cod penal, pe durata termenului de supraveghere, pe lângă respectarea masurilor de supraveghere prevăzute de art. 93 alin. 1 lit. a) - e) Cod penal şi obligaţia de a presta o muncă neremunerată în folosul comunităţii prev. de art. 93 alin. 3 Cod penal, instanţa trebuia să impună şi executarea uneia sau mai multor obligaţii prev. de. art. 93 alin. 2 lit. a) - d) Cod penal.</w:t>
      </w:r>
    </w:p>
    <w:p>
      <w:pPr>
        <w:pStyle w:val="Normal"/>
        <w:spacing w:before="0" w:after="0"/>
        <w:ind w:left="-1260" w:right="-110" w:firstLine="540"/>
        <w:contextualSpacing/>
        <w:jc w:val="both"/>
        <w:rPr/>
      </w:pPr>
      <w:r>
        <w:rPr/>
        <w:t>Potrivit art. 93 alin. (2) Cod penal, instanţa impune condamnatului să execute una sau mai multe dintre următoarele obligaţii:</w:t>
      </w:r>
    </w:p>
    <w:p>
      <w:pPr>
        <w:pStyle w:val="Normal"/>
        <w:spacing w:before="0" w:after="0"/>
        <w:ind w:left="-1260" w:right="-110" w:firstLine="540"/>
        <w:contextualSpacing/>
        <w:jc w:val="both"/>
        <w:rPr/>
      </w:pPr>
      <w:r>
        <w:rPr/>
        <w:t>a) să urmeze un curs de pregătire şcolară ori de calificare profesională;</w:t>
      </w:r>
    </w:p>
    <w:p>
      <w:pPr>
        <w:pStyle w:val="Normal"/>
        <w:spacing w:before="0" w:after="0"/>
        <w:ind w:left="-1260" w:right="-110" w:firstLine="540"/>
        <w:contextualSpacing/>
        <w:jc w:val="both"/>
        <w:rPr/>
      </w:pPr>
      <w:r>
        <w:rPr/>
        <w:t>b) să frecventeze unul sau mai multe programe de reintegrare socială derulate de către serviciul de probaţiune sau organizate în colaborare cu instituţii din comunitate;</w:t>
      </w:r>
    </w:p>
    <w:p>
      <w:pPr>
        <w:pStyle w:val="Normal"/>
        <w:spacing w:before="0" w:after="0"/>
        <w:ind w:left="-1260" w:right="-110" w:firstLine="540"/>
        <w:contextualSpacing/>
        <w:jc w:val="both"/>
        <w:rPr/>
      </w:pPr>
      <w:r>
        <w:rPr/>
        <w:t>c) să se supună măsurilor de control, tratament sau îngrijire medicală;</w:t>
      </w:r>
    </w:p>
    <w:p>
      <w:pPr>
        <w:pStyle w:val="Normal"/>
        <w:spacing w:before="0" w:after="0"/>
        <w:ind w:left="-1260" w:right="-110" w:firstLine="540"/>
        <w:contextualSpacing/>
        <w:jc w:val="both"/>
        <w:rPr/>
      </w:pPr>
      <w:r>
        <w:rPr/>
        <w:t>d) să nu părăsească teritoriul României, fără acordul instanţei.</w:t>
      </w:r>
    </w:p>
    <w:p>
      <w:pPr>
        <w:pStyle w:val="Normal"/>
        <w:spacing w:before="0" w:after="0"/>
        <w:ind w:left="-1260" w:right="-110" w:firstLine="540"/>
        <w:contextualSpacing/>
        <w:jc w:val="both"/>
        <w:rPr/>
      </w:pPr>
      <w:r>
        <w:rPr/>
        <w:t>Din conţinutul dispoziţiilor art. 93 Cod penal rezultă caracterul obligatoriu al stabilirii în sarcina persoanei condamnate a cel puţin uneia dintre obligaţiile limitativ prevăzute de acest text de lege.</w:t>
      </w:r>
    </w:p>
    <w:p>
      <w:pPr>
        <w:pStyle w:val="Normal"/>
        <w:spacing w:before="0" w:after="0"/>
        <w:ind w:left="-1260" w:right="-110" w:firstLine="540"/>
        <w:contextualSpacing/>
        <w:jc w:val="both"/>
        <w:rPr/>
      </w:pPr>
      <w:r>
        <w:rPr/>
        <w:t>Astfel, instanţa, în funcţie de particularităţile faptei pentru care a fost condamnat inculpatul ....T...., de împrejurările cauzei, de conduita şi circumstanţele personale ale inculpatului, trebuia sa aprecieze care dintre obligaţiile enumerate la lit. a) - d) este necesar a fi respectate de persoana condamnată pe durata termenului de supraveghere. In acest sens, s-a apreciat că obligarea inculpatului de a nu părăsi teritoriul României, fără acordul instanţei (art. 93 alin. 2 lit. d) Cod penal) se impune a fi aplicată.</w:t>
      </w:r>
    </w:p>
    <w:p>
      <w:pPr>
        <w:pStyle w:val="Normal"/>
        <w:spacing w:before="0" w:after="0"/>
        <w:ind w:left="-1260" w:right="-110" w:firstLine="540"/>
        <w:contextualSpacing/>
        <w:jc w:val="both"/>
        <w:rPr/>
      </w:pPr>
      <w:r>
        <w:rPr/>
        <w:t>3) Hotărârea pronunţată de instanţa de fond este nelegală deoarece instanţa de fond nu i-a aplicat inculpatului ....T.... pedeapsa complementară prevăzută de art. 66 alin. 1 lit. g) Cod penal constând în interzicerea dreptului de a ocupa funcţia, de a exercita profesia sau meseria ori de a desfăşura activitatea de care s-a folosit pentru săvârşirea infracţiunii.</w:t>
      </w:r>
    </w:p>
    <w:p>
      <w:pPr>
        <w:pStyle w:val="Normal"/>
        <w:spacing w:before="0" w:after="0"/>
        <w:ind w:left="-1260" w:right="-110" w:firstLine="540"/>
        <w:contextualSpacing/>
        <w:jc w:val="both"/>
        <w:rPr/>
      </w:pPr>
      <w:r>
        <w:rPr/>
        <w:t>Analizând în spiritul legii situaţia inculpatului ....T.... pentru atingerea dezideratului de echitate a pedepsei şi realizarea scopurilor acesteia de reeducare şi exemplaritate, instanţa ar fi trebuit să dispună şi interzicerea exercitării dreptului prev. de art. 66 alin. 1 lit. g) Cod penal de a exercita profesia sau meseria de care s-a folosit pentru săvârşirea infracţiunii (respectiv aceea de administrator al unei societăţi comerciale) în cazul infracţiunii de complicitate la abuz în serviciu în formă continuată.</w:t>
      </w:r>
    </w:p>
    <w:p>
      <w:pPr>
        <w:pStyle w:val="Normal"/>
        <w:spacing w:before="0" w:after="0"/>
        <w:ind w:left="-1260" w:right="-110" w:firstLine="540"/>
        <w:contextualSpacing/>
        <w:jc w:val="both"/>
        <w:rPr/>
      </w:pPr>
      <w:r>
        <w:rPr/>
        <w:t>S-a mai arătat că interzicerea unor drepturi prevăzute la art. 66 alin. 1 lit. g) Cod penal reprezintă o modalitate de represiune faţă de inculpat, alături de pedeapsa principală, scopul pedepselor complementare fiind în aceeaşi măsură acela al prevenirii săvârşirii de infracţiuni.</w:t>
      </w:r>
    </w:p>
    <w:p>
      <w:pPr>
        <w:pStyle w:val="Normal"/>
        <w:spacing w:before="0" w:after="0"/>
        <w:ind w:left="-1260" w:right="-110" w:firstLine="540"/>
        <w:contextualSpacing/>
        <w:jc w:val="both"/>
        <w:rPr/>
      </w:pPr>
      <w:r>
        <w:rPr/>
        <w:t>Având în vedere că inculpatul ....T...., în calitate de asociat si administrator al societăţii ........UC05... S.R.L., dar si administrator în fapt al societăţii ........SL... S.R.L. pe care o controla (asociat fiind Tancu Măria), pentru a înlesni inculpatului ...A..... încălcarea legii, a depus oferte, documentaţii, facturi, contribuind la încheierea contractelor cu nr. ........3.../28.08.2012, cu ........SL... SRL, contractului nr. ........1.../13.11.2012, cu ........SL... SRL, contractul nr. ........20.../05.10.2012, cu ........SL... SRL, contractul nr. ........6.../08.11.2012, cu ........UC05... SRL, contractul nr. ........12.../05.10.2012 cu ........UC05... SRL, contractul nr. ......../02.10.2012 cu ........UC05... SRL şi contractul nr. ........57.../22.11.2012 cu ........SL... SRL, pedeapsa complementară a interzicerii dreptului de a deţine calitatea de administrator la societăţi comerciale pe o perioadă determinată, în exercitarea căreia a săvârşit infracţiunea, se impune pentru a evita ca inculpatul să reitereze conduita infracţională.</w:t>
      </w:r>
    </w:p>
    <w:p>
      <w:pPr>
        <w:pStyle w:val="Normal"/>
        <w:spacing w:before="0" w:after="0"/>
        <w:ind w:left="-1260" w:right="-110" w:firstLine="540"/>
        <w:contextualSpacing/>
        <w:jc w:val="both"/>
        <w:rPr/>
      </w:pPr>
      <w:r>
        <w:rPr>
          <w:b/>
        </w:rPr>
        <w:t xml:space="preserve">Inculpatul ....T...., </w:t>
      </w:r>
      <w:r>
        <w:rPr/>
        <w:t>în motivarea apelului declarat (file 25-30), a arătat, în esenţă, că sentinţa penală apelată este nelegală şi netemeinică, pentru următoarele considerente:</w:t>
      </w:r>
    </w:p>
    <w:p>
      <w:pPr>
        <w:pStyle w:val="Normal"/>
        <w:spacing w:before="0" w:after="0"/>
        <w:ind w:left="-1260" w:right="-110" w:firstLine="540"/>
        <w:contextualSpacing/>
        <w:jc w:val="both"/>
        <w:rPr/>
      </w:pPr>
      <w:r>
        <w:rPr/>
        <w:t>Greşita individualizare a pedepsei aplicate, raportat atât la cuantumul pedepselor cât şi la alegerea pedepsei.</w:t>
      </w:r>
    </w:p>
    <w:p>
      <w:pPr>
        <w:pStyle w:val="Normal"/>
        <w:spacing w:before="0" w:after="0"/>
        <w:ind w:left="-1260" w:right="-110" w:firstLine="540"/>
        <w:contextualSpacing/>
        <w:jc w:val="both"/>
        <w:rPr/>
      </w:pPr>
      <w:r>
        <w:rPr/>
        <w:t>Instanţa, la momentul individualizării pedepsei, nu a reţinut regretul inculpatului încă de la momentul următor comiterii faptei, acesta manifestându-si regretul si încercând totodată să înlăture consecinţele faptelor sale manifestându-şi deplina disponibilitate în acest sens, aspect ce reiese pe de-o parte din denunţarea faptei la data de 26.04.2016 (fila 27 si fila 52 din rechizitoriu), iar pe de altă parte din achitarea prejudiciului astfel cum este reţinut la fila 65 din rechizitoriu unde se precizează că suma de 88.000 se va confisca de la inculpatul ...A......</w:t>
      </w:r>
    </w:p>
    <w:p>
      <w:pPr>
        <w:pStyle w:val="Normal"/>
        <w:spacing w:before="0" w:after="0"/>
        <w:ind w:left="-1260" w:right="-110" w:firstLine="540"/>
        <w:contextualSpacing/>
        <w:jc w:val="both"/>
        <w:rPr/>
      </w:pPr>
      <w:r>
        <w:rPr/>
        <w:t>Cu privire la denunţul formulat de către inculpatul ....T...., instanţa nu a avut în vedere incidenţa dispoziţiilor art. 19 din Legea nr. 682/2002, potrivit cărora „persoana care are calitatea de martor, în sensul art. 2 lit. a pct. 1, şi care a comis o infracţiune gravă, iar înaintea sau în timpul urmăririi penale, ori a judecăţii denunţă sau facilitează identificarea sau tragerea la răspundere penală a altor persoane care au săvârşit astfel de infracţiuni, beneficiază de reducerea la jumătate a limitelor de pedeapsă prevăzute de lege."</w:t>
      </w:r>
    </w:p>
    <w:p>
      <w:pPr>
        <w:pStyle w:val="Normal"/>
        <w:spacing w:before="0" w:after="0"/>
        <w:ind w:left="-1260" w:right="-110" w:firstLine="540"/>
        <w:contextualSpacing/>
        <w:jc w:val="both"/>
        <w:rPr/>
      </w:pPr>
      <w:r>
        <w:rPr/>
        <w:t>Cu privire la conduita inculpatului, în mod nefondat, fără a tine cont de faptul că acesta era un criteriu de evaluare expres prevăzut de lege "conduita după săvârşirea infracţiunii si in cursul procesului penal", instanţa omite să-l reţină şi să îi confere eficienţă juridică.</w:t>
      </w:r>
    </w:p>
    <w:p>
      <w:pPr>
        <w:pStyle w:val="Normal"/>
        <w:spacing w:before="0" w:after="0"/>
        <w:ind w:left="-1260" w:right="-110" w:firstLine="540"/>
        <w:contextualSpacing/>
        <w:jc w:val="both"/>
        <w:rPr/>
      </w:pPr>
      <w:r>
        <w:rPr/>
        <w:t>Instanţa de fond, deși constata lipsa antecedentelor inculpatului, nu face vreo analiză legată de "natura si frecventa infracţiunilor care constituie antecedente penale ale inculpatului" (art. 74 alin. 1 lit. e Cod penal) trebuind sa tina cont ca inculpatul, deși nu are antecedente penale, ceea ce reprezintă starea de normalitate intr-o societate de drept, se afla la primul conflict cu legea penala, câștigându-si existenta in mod licit, având un comportament normal in societate, fiind apreciat in comunitatea sa şi de către angajatori - aspecte ce denota reale posibilităţi de reintegrare si ca nu se poate pune problema unui comportament infracţional din cauza unei greşeli singulare.</w:t>
      </w:r>
    </w:p>
    <w:p>
      <w:pPr>
        <w:pStyle w:val="Normal"/>
        <w:spacing w:before="0" w:after="0"/>
        <w:ind w:left="-1260" w:right="-110" w:firstLine="540"/>
        <w:contextualSpacing/>
        <w:jc w:val="both"/>
        <w:rPr/>
      </w:pPr>
      <w:r>
        <w:rPr/>
        <w:t>Pentru analizarea gradului de pericol social al infracţiunii reţinute in sarcina inculpatului ....T.... era necesar a se tine cont si de aceste aspecte pozitive ce ţin de persoana inculpatului, aspecte pe care instanţa de fond deși le-a enumerat a omis în a le şi conferi valenţa juridica.</w:t>
      </w:r>
    </w:p>
    <w:p>
      <w:pPr>
        <w:pStyle w:val="Normal"/>
        <w:spacing w:before="0" w:after="0"/>
        <w:ind w:left="-1260" w:right="-110" w:firstLine="540"/>
        <w:contextualSpacing/>
        <w:jc w:val="both"/>
        <w:rPr/>
      </w:pPr>
      <w:r>
        <w:rPr/>
        <w:t>Analizând toate aceste criterii de individualizare astfel cum au fost reţinute de către Instanţa de fond, nu se justifica motivul pentru care a considerat totuşi necesară aplicarea unei pedepse de 2 ani de închisoare, cu atât mai mult cu cat, in raport de toate cele expuse anterior, prin reţinerea incidenţei circumstanţelor atenuante judiciare cu aplicarea efectelor acestora, se putea orienta atât către amânarea aplicării pedepsei.</w:t>
      </w:r>
    </w:p>
    <w:p>
      <w:pPr>
        <w:pStyle w:val="Normal"/>
        <w:spacing w:before="0" w:after="0"/>
        <w:ind w:left="-1260" w:right="-110" w:firstLine="540"/>
        <w:contextualSpacing/>
        <w:jc w:val="both"/>
        <w:rPr/>
      </w:pPr>
      <w:r>
        <w:rPr/>
        <w:t>Astfel, se apreciază că în cadrul operaţiunii de individualizare judiciara, instanţa trebuia să tina cont de toate circumstanţele reale ale săvârşirii faptelor, dar si de toate circumstanţele personale ale inculpatului (între acestea evidențiindu-se o serie de date si împrejurări ale realităţii care duc la convergenta cu circumstanţa atenuanta judiciara, prevăzuta de art. 75 alin. 2 lit. b din C.pen, a cărei aplicare ar fi avut ca efect reducerea sub minimul special prevăzut de lege pentru infracţiunile săvârşite, conform art. 75 alin. 1 C.pen.), cărora urma a li se oferi eficienta, întrucât reduc în asemenea măsura gravitatea faptei în ansamblu sau si care îl caracterizează de o asemenea maniera pe inculpat, încât numai aplicarea unei pedepse îndreptata sub miniumul special ar satisface în concret imperativul justei individualizări a pedepsei.</w:t>
      </w:r>
    </w:p>
    <w:p>
      <w:pPr>
        <w:pStyle w:val="Normal"/>
        <w:spacing w:before="0" w:after="0"/>
        <w:ind w:left="-1260" w:right="-110" w:firstLine="540"/>
        <w:contextualSpacing/>
        <w:jc w:val="both"/>
        <w:rPr/>
      </w:pPr>
      <w:r>
        <w:rPr/>
        <w:t>În acelaşi timp, o corecta analiza cu privire la scopul pedepsei, in toate cele trei valenţe ale sale: preventiv si a funcţiei de exemplaritate, coercitiv si a funcţiei de constrângere, educativ si a funcţiei de reeducare, ar fi dus la concluzia ca acesta poate fi atins si prin amânarea aplicării pedepsei.</w:t>
      </w:r>
    </w:p>
    <w:p>
      <w:pPr>
        <w:pStyle w:val="Normal"/>
        <w:spacing w:before="0" w:after="0"/>
        <w:ind w:left="-1260" w:right="-110" w:firstLine="540"/>
        <w:contextualSpacing/>
        <w:jc w:val="both"/>
        <w:rPr/>
      </w:pPr>
      <w:r>
        <w:rPr/>
        <w:t>Pornind de la principiul caracterului personal al răspunderii penale, pedeapsa reprezintă o măsura de constrângere, dar si un mijloc de reeducare, prevăzuta de legea penala si aplicata de instanţa judecătoreasca infractorului, in scopul prevenirii săvârşirii de infracţiuni.</w:t>
      </w:r>
    </w:p>
    <w:p>
      <w:pPr>
        <w:pStyle w:val="Normal"/>
        <w:spacing w:before="0" w:after="0"/>
        <w:ind w:left="-1260" w:right="-110" w:firstLine="540"/>
        <w:contextualSpacing/>
        <w:jc w:val="both"/>
        <w:rPr/>
      </w:pPr>
      <w:r>
        <w:rPr/>
        <w:t>Ca măsura de constrângere, pedeapsa implica prin urmare, o suferinţa fie prin privarea de libertate, fie prin restrângerea de drepturi civile. Trebuie avut în vedere si faptul că aplicarea unor pedepse disproporţionate ar putea avea efecte psihologice negative asupra inculpatului.</w:t>
      </w:r>
    </w:p>
    <w:p>
      <w:pPr>
        <w:pStyle w:val="Normal"/>
        <w:spacing w:before="0" w:after="0"/>
        <w:ind w:left="-1260" w:right="-110" w:firstLine="540"/>
        <w:contextualSpacing/>
        <w:jc w:val="both"/>
        <w:rPr/>
      </w:pPr>
      <w:r>
        <w:rPr/>
        <w:t>Prin caracterul sau educativ, pedeapsa ca mijloc de reeducare a infractorului, aplicarea pedepsei nu urmăreşte doar reprimarea infractorului, ci si formarea acestuia în vederea respectării valorilor sociale protejate prin norma penala, scop ce poate fi atins şi prin aplicarea unor pedepse orientata sub minimul special prevăzut de lege.</w:t>
      </w:r>
    </w:p>
    <w:p>
      <w:pPr>
        <w:pStyle w:val="Normal"/>
        <w:spacing w:before="0" w:after="0"/>
        <w:ind w:left="-1260" w:right="-110" w:firstLine="540"/>
        <w:contextualSpacing/>
        <w:jc w:val="both"/>
        <w:rPr/>
      </w:pPr>
      <w:r>
        <w:rPr/>
        <w:t>Toate aspectele invocate anterior, demonstrează ca pericolul social pe care 1-ar reprezenta inculpatul ....T.... are un coeficient minim, astfel încât scopul educativ, preventiv si punitiv al pedepsei poate fi atins si prin amânarea aplicării pedepsei.</w:t>
      </w:r>
    </w:p>
    <w:p>
      <w:pPr>
        <w:pStyle w:val="Normal"/>
        <w:spacing w:before="0" w:after="0"/>
        <w:ind w:left="-1260" w:right="-110" w:firstLine="540"/>
        <w:contextualSpacing/>
        <w:jc w:val="both"/>
        <w:rPr/>
      </w:pPr>
      <w:r>
        <w:rPr/>
        <w:t xml:space="preserve">La termenul de judecată din data de 26 iunie 2018, </w:t>
      </w:r>
      <w:r>
        <w:rPr>
          <w:b/>
          <w:i/>
        </w:rPr>
        <w:t>inculpatul ....T....</w:t>
      </w:r>
      <w:r>
        <w:rPr/>
        <w:t xml:space="preserve">, fiind în mod expres întrebat, </w:t>
      </w:r>
      <w:r>
        <w:rPr>
          <w:b/>
          <w:i/>
        </w:rPr>
        <w:t>a precizat că menține declarațiile date în cauză și nu dorește să dea declarații suplimentare în fața instanței de apel.</w:t>
      </w:r>
      <w:r>
        <w:rPr/>
        <w:t xml:space="preserve"> </w:t>
      </w:r>
    </w:p>
    <w:p>
      <w:pPr>
        <w:pStyle w:val="Normal"/>
        <w:spacing w:before="0" w:after="0"/>
        <w:ind w:left="-1260" w:right="-110" w:firstLine="540"/>
        <w:contextualSpacing/>
        <w:jc w:val="both"/>
        <w:rPr>
          <w:b/>
          <w:b/>
          <w:i/>
          <w:i/>
        </w:rPr>
      </w:pPr>
      <w:r>
        <w:rPr>
          <w:b/>
          <w:i/>
        </w:rPr>
        <w:t>Examinând legalitatea şi temeinicia hotărârii apelate, în raport cu criticile formulate, cât şi sub toate aspectele de fapt şi de drept, conform dispoziţiilor art. 417 alin. 2 Cod procedură penală, Curtea apreciază apelurile declarate de procuror şi de inculpat ca fiind fondate, pentru considerentele următoare:</w:t>
      </w:r>
    </w:p>
    <w:p>
      <w:pPr>
        <w:pStyle w:val="Normal"/>
        <w:spacing w:before="0" w:after="0"/>
        <w:ind w:left="-1260" w:right="-110" w:firstLine="540"/>
        <w:contextualSpacing/>
        <w:jc w:val="both"/>
        <w:rPr/>
      </w:pPr>
      <w:r>
        <w:rPr/>
        <w:t>Prima instanţă a stabilit în mod corect situaţia de fapt, care nu a fost contestată în faţa instanţei de apel nici de inculpat şi nici de Ministerul Public. De altfel, cu privire la poziţia procesuală a inculpatului, Curtea reţine că în faţa primei instanţe acesta a recunoscut săvârşirea faptei pentru care a fost trimis în judecată, solicitând aplicarea procedurii simplificate a recunoașterii învinuirii la termenul de judecată din data de 07.09.2017, astfel cum rezultă din declaraţia acestuia (fila 53, dosar fond).</w:t>
      </w:r>
    </w:p>
    <w:p>
      <w:pPr>
        <w:pStyle w:val="Normal"/>
        <w:spacing w:before="0" w:after="0"/>
        <w:ind w:left="-1260" w:right="-110" w:firstLine="540"/>
        <w:contextualSpacing/>
        <w:jc w:val="both"/>
        <w:rPr/>
      </w:pPr>
      <w:r>
        <w:rPr/>
        <w:t>Curtea constată, la rândul său, că probele administrate în cauză, în faza de urmărire penală, coroborate şi cu declaraţia inculpatului dată în faţa instanţei de fond, prin care a înţeles să-şi însuşească toate probele administrate în cursul urmăririi penale şi să recunoască învinuirea reţinută în sarcina sa prin rechizitoriu, conduc la concluzia că, în perioada 02.03.2012-04.03.2013, inculpatul .......T...... a înlesnit, prin depunerea de oferte, documentații, facturi, încheierea de către inculpatul ...A....., în calitatea sa viceprimar cu atribuţii de primar al Comunei J., atribuţii preluate în integralitate după arestarea persoanei ce ocupa funcţia de primar, a mai multor contracte, cu nerespectarea dispoziţiilor prevăzute de art. 25, art. 27 alin. 1 şi art. 124 din O.U.G. nr. 34/2006 şi de art. 63 alin. 1 din Legea nr. 215/2001, respectiv contractul nr. ........3.../28.08.2012, cu ........SL... SRL, contractul nr. ........1.../13.11.2012, cu ........SL... SRL, contractul nr. ........20.../05.10.2012, cu ........SL... SRL, contractul nr. ........6.../08.11.2012, cu ........UC05... SRL, contractul nr. ........12.../05.10.2012 cu ........UC05... SRL, contractul nr. ......../02.10.2012 cu ........UC05... SRL, contractul nr. ........57.../22.11.2012 cu ........SL... SRL, prin care s-a cauzat Unităţii Administrative Teritoriale J. un prejudiciu total în sumă de 272.526,61 lei.</w:t>
      </w:r>
    </w:p>
    <w:p>
      <w:pPr>
        <w:pStyle w:val="Normal"/>
        <w:spacing w:before="0" w:after="0"/>
        <w:ind w:left="-1260" w:right="-110" w:firstLine="540"/>
        <w:contextualSpacing/>
        <w:jc w:val="both"/>
        <w:rPr>
          <w:color w:val="000000"/>
        </w:rPr>
      </w:pPr>
      <w:r>
        <w:rPr>
          <w:color w:val="000000"/>
        </w:rPr>
        <w:t>De asemenea, Curtea reţine că instanţa de fond a făcut o judicioasă analiză a legii penale mai favorabile, stabilind în mod corect că este legea nouă şi întrucât nici procurorul şi nici inculpatul nu au contestat acest aspect, Curtea nu va mai prezenta argumentele care au condus-o la această concluzie, însuşindu-şi argumentele expuse pe larg de instanţa de fond.</w:t>
      </w:r>
    </w:p>
    <w:p>
      <w:pPr>
        <w:pStyle w:val="Normal"/>
        <w:spacing w:before="0" w:after="0"/>
        <w:ind w:left="-1260" w:right="-110" w:firstLine="540"/>
        <w:contextualSpacing/>
        <w:jc w:val="both"/>
        <w:rPr/>
      </w:pPr>
      <w:r>
        <w:rPr/>
        <w:t>Totodată, Curtea reţine că instanţa de fond a efectuat o corectă încadrare juridică a faptei comise de inculpat, reţinând că aceasta întruneşte condiţiile de tipicitate ale infracţiunii de complicitate la abuz în serviciu, prevăzută de art. 48 Cod penal rap. la art. 13 ind. 2 din Legea nr. 78/2000 cu referire la art. 297 alin. 1 Cod penal şi cu aplicarea art. 35 alin. 1 Cod penal, încadrare ce nu a fost contestată de procuror sau de inculpat.</w:t>
      </w:r>
    </w:p>
    <w:p>
      <w:pPr>
        <w:pStyle w:val="Normal"/>
        <w:tabs>
          <w:tab w:val="clear" w:pos="708"/>
          <w:tab w:val="left" w:pos="-1560" w:leader="none"/>
        </w:tabs>
        <w:spacing w:before="0" w:after="0"/>
        <w:ind w:left="-1260" w:right="-110" w:firstLine="540"/>
        <w:contextualSpacing/>
        <w:jc w:val="both"/>
        <w:rPr/>
      </w:pPr>
      <w:r>
        <w:rPr/>
        <w:t>În mod corect prima instanţă a reţinut, în raport cu unitatea de rezoluție infracțională, forma continuată, făcând aplicarea dispoziţiilor art. 35 alin. 1 Cod penal.</w:t>
      </w:r>
    </w:p>
    <w:p>
      <w:pPr>
        <w:pStyle w:val="Normal"/>
        <w:spacing w:before="0" w:after="0"/>
        <w:ind w:left="-1260" w:right="-110" w:firstLine="540"/>
        <w:contextualSpacing/>
        <w:jc w:val="both"/>
        <w:rPr/>
      </w:pPr>
      <w:r>
        <w:rPr/>
        <w:t>Însă, în ceea ce priveşte individualizarea pedepsei aplicate inculpatului, Curtea constată că atât procurorul, cât şi inculpatul au criticat hotărârea pronunţată de instanţa de fond sub acest aspect.</w:t>
      </w:r>
    </w:p>
    <w:p>
      <w:pPr>
        <w:pStyle w:val="Normal"/>
        <w:spacing w:before="0" w:after="0"/>
        <w:ind w:left="-1260" w:right="-110" w:firstLine="540"/>
        <w:contextualSpacing/>
        <w:jc w:val="both"/>
        <w:rPr/>
      </w:pPr>
      <w:r>
        <w:rPr/>
        <w:t>Una din criticile formulate de procuror împotriva sentinţei penale apelate o reprezintă greşita reţinere a circumstanţei atenuante judiciare prev. de art. 75 alin. 2 lit. a Cod penal şi pe care Curtea o găseşte întemeiată.</w:t>
      </w:r>
    </w:p>
    <w:p>
      <w:pPr>
        <w:pStyle w:val="Normal"/>
        <w:spacing w:before="0" w:after="0"/>
        <w:ind w:left="-1260" w:right="-110" w:firstLine="540"/>
        <w:contextualSpacing/>
        <w:jc w:val="both"/>
        <w:rPr/>
      </w:pPr>
      <w:r>
        <w:rPr/>
        <w:t>Astfel, în sarcina inculpatului s-a reţinut săvârşirea, sub forma complicităţii, a unei infracţiuni prevăzute de Legea nr. 78/2000 printre infracţiunile asimilate infracţiunilor de corupţie, respectiv infracţiunea prev. de art. 13 ind. 2 din Legea nr. 78/2000 cu raportare la art. 297 alin 1 Cod penal, prin care s-a produs un prejudiciu în patrimoniul persoanei vătămate Unitatea Administrativă Teritorială J. în sumă de 272.526,61 lei.</w:t>
      </w:r>
    </w:p>
    <w:p>
      <w:pPr>
        <w:pStyle w:val="Normal"/>
        <w:spacing w:before="0" w:after="0"/>
        <w:ind w:left="-1260" w:right="-110" w:firstLine="540"/>
        <w:contextualSpacing/>
        <w:jc w:val="both"/>
        <w:rPr/>
      </w:pPr>
      <w:r>
        <w:rPr/>
        <w:t>Comiterea acestei infracţiuni a fost sesizată de persoana vătămată Unitatea Administrativă Teritorială J. prin plângerea penală formulată şi înregistrată la data de 22.08.2013 la Direcţia Naţională Anticorupţie.</w:t>
      </w:r>
    </w:p>
    <w:p>
      <w:pPr>
        <w:pStyle w:val="Normal"/>
        <w:spacing w:before="0" w:after="0"/>
        <w:ind w:left="-1260" w:right="-110" w:firstLine="540"/>
        <w:contextualSpacing/>
        <w:jc w:val="both"/>
        <w:rPr/>
      </w:pPr>
      <w:r>
        <w:rPr/>
        <w:t>Până la data sesizării organelor de urmărire penală inculpatul nu a întreprins niciun demers prin care să înlăture sau să diminueze consecinţele infracţiunii. Nici ulterior acestei date inculpatul nu a întreprins astfel de demersuri (spre exemplu, să predea materialele care erau menţionate în contract ca fiind predate, însă în realitate acest lucru nu s-a întâmplat; să execute lucrarea menţionată în contract şi care nu s-a regăsit în teren) cu excepţia achitării integrale a prejudiciului (stabilit în cadrul urmăririi penale) în cursul judecăţii, respectiv suma de 92262,81 lei la data de 07.09.2017 (ordin de plată fila 106 dosar fond), suma de 92262,81 lei la data de 12.10.2017 (ordin de plată fila 107 dosar fond) şi suma de 88000,00 lei la data de 25.06.2018 (ordin de plată fila 37 dosar apel).</w:t>
      </w:r>
    </w:p>
    <w:p>
      <w:pPr>
        <w:pStyle w:val="Normal"/>
        <w:spacing w:before="0" w:after="0"/>
        <w:ind w:left="-1260" w:right="-110" w:firstLine="540"/>
        <w:contextualSpacing/>
        <w:jc w:val="both"/>
        <w:rPr/>
      </w:pPr>
      <w:r>
        <w:rPr/>
        <w:t>Conform art. 75 alin. 1 lit. d teza a II-a Cod penal, circumstanţa atenuantă constând în acoperirea integrală a prejudiciului material cauzat prin infracţiune, în cursul urmăririi penale sau al judecăţii, până la primul termen de judecată nu se aplică în cazul săvârşirii infracţiunilor de corupţie şi nici în cel al infracţiunilor asimilate infracţiunilor de corupţie.</w:t>
      </w:r>
    </w:p>
    <w:p>
      <w:pPr>
        <w:pStyle w:val="Normal"/>
        <w:spacing w:before="0" w:after="0"/>
        <w:ind w:left="-1260" w:right="-110" w:firstLine="540"/>
        <w:contextualSpacing/>
        <w:jc w:val="both"/>
        <w:rPr/>
      </w:pPr>
      <w:r>
        <w:rPr/>
        <w:t>Este de observat că, chiar dacă ar fi achitat întregul prejudiciu până la primul termen de judecată, inculpatul nu ar fi putut beneficia de această circumstanţă întrucât infracţiunea de a cărei săvârşire este acuzat este o infracţiune asimilată infracţiunilor de corupţie, fiind exceptată în mod expres de lege.</w:t>
      </w:r>
    </w:p>
    <w:p>
      <w:pPr>
        <w:pStyle w:val="Normal"/>
        <w:spacing w:before="0" w:after="0"/>
        <w:ind w:left="-1260" w:right="-110" w:firstLine="540"/>
        <w:contextualSpacing/>
        <w:jc w:val="both"/>
        <w:rPr/>
      </w:pPr>
      <w:r>
        <w:rPr/>
        <w:t>Or, achitarea totală a prejudiciului de către inculpat în cursul judecăţii cauzei nu poate fi valorificată ca o circumstanţă ce ţine de eforturile depuse pentru înlăturarea sau diminuarea consecinţelor infracţiunii (art. 75 alin. 2 lit. a Cod penal) şi nici ca o împrejurare legată de fapta comisă (art. 75 alin. 2 lit. b Cod penal), întrucât s-ar eluda voinţa legiuitorului de a exclude caracterul atenuant pentru săvârşirea infracţiunilor de corupţie sau asimilate infracţiunilor de corupţie, prin includerea sa într-o altă circumstanţă. Dacă s-ar accepta contrariul s-ar ajunge la situaţii de neacceptat, cum ar fi situaţia în care s-ar achita integral prejudiciul produs printr-o infracţiune de corupţie până la primul termen de judecată, caz în care ar fi exceptată de la aplicarea circumstanţei atenuante prevăzute de art. 75 alin. 1 lit. d Cod penal, însă aceeaşi împrejurare ar putea constitui circumstanţa atenuantă prevăzută de art. 75 alin. 2 lit. a sau b Cod penal, cu aceleaşi efecte, în pofida voinţei legiuitorului de a excepta de la aplicare anumite infracţiuni considerate de acesta mai grave.</w:t>
      </w:r>
    </w:p>
    <w:p>
      <w:pPr>
        <w:pStyle w:val="Normal"/>
        <w:spacing w:before="0" w:after="0"/>
        <w:ind w:left="-1260" w:right="-110" w:firstLine="540"/>
        <w:contextualSpacing/>
        <w:jc w:val="both"/>
        <w:rPr/>
      </w:pPr>
      <w:r>
        <w:rPr/>
        <w:t>Însă, în situaţiile exceptate, împrejurarea acoperirii prejudiciului este un criteriu de individualizare a pedepsei care poate să conducă, spre exemplu, la stabilirea sancţiunii către minimul special sau un criteriu de individualizare a modalităţii de executare a pedepsei sau pentru pronunţarea unei soluţii de renunţare la aplicarea pedepsei ori amânarea aplicării pedepsei.</w:t>
      </w:r>
    </w:p>
    <w:p>
      <w:pPr>
        <w:pStyle w:val="Normal"/>
        <w:spacing w:before="0" w:after="0"/>
        <w:ind w:left="-1260" w:right="-110" w:firstLine="540"/>
        <w:contextualSpacing/>
        <w:jc w:val="both"/>
        <w:rPr/>
      </w:pPr>
      <w:r>
        <w:rPr/>
        <w:t>În concluzie, Curtea constată fondată critica procurorului sub acest aspect, circumstanţa atenuantă prevăzută în dispoziţiile art. 75 alin. 2 lit. a Cod penal neputând fi reţinută în speţă, însă împrejurarea achitării prejudiciului va fi valorificată de Curte ca un criteriu de individualizare a pedepsei.</w:t>
      </w:r>
    </w:p>
    <w:p>
      <w:pPr>
        <w:pStyle w:val="Normal"/>
        <w:spacing w:before="0" w:after="0"/>
        <w:ind w:left="-1260" w:right="-110" w:firstLine="540"/>
        <w:contextualSpacing/>
        <w:jc w:val="both"/>
        <w:rPr/>
      </w:pPr>
      <w:r>
        <w:rPr/>
        <w:t>O altă critică adusă hotărârii apelate sub aspectul individualizării pedepsei, de această dată formulată de inculpat, o reprezintă omisiunea instanţei de fond de a reţine aplicarea dispoziţiilor art. 19 din Legea nr. 682/2002, pe care Curtea o găseşte întemeiată.</w:t>
      </w:r>
    </w:p>
    <w:p>
      <w:pPr>
        <w:pStyle w:val="Normal"/>
        <w:spacing w:before="0" w:after="0"/>
        <w:ind w:left="-1260" w:right="-110" w:firstLine="540"/>
        <w:contextualSpacing/>
        <w:jc w:val="both"/>
        <w:rPr/>
      </w:pPr>
      <w:r>
        <w:rPr/>
        <w:t xml:space="preserve">Astfel, după sesizarea organelor de urmărire penală de către persoana vătămată Unitatea Administrativă Teritorială J. şi începerea urmăririi penale in rem sub aspectul săvârşirii infracţiunii de abuz în serviciu prev. de art. 13 ind. 2 din Legea nr. 2000 (ordonanţă din data de 19.06.2014), inculpatul ....T.... a formulat </w:t>
      </w:r>
      <w:r>
        <w:rPr>
          <w:i/>
        </w:rPr>
        <w:t>denunţ</w:t>
      </w:r>
      <w:r>
        <w:rPr/>
        <w:t>, înregistrat la data de 26.04.2016 la Direcţia Naţională Anticorupţie, prin care aducea la cunoştinţa organelor de urmărire penală săvârşirea infracţiunilor de luare şi dare de mită, prev. de art. 289 şi art. 290 din Codul penal.</w:t>
      </w:r>
    </w:p>
    <w:p>
      <w:pPr>
        <w:pStyle w:val="Normal"/>
        <w:spacing w:before="0" w:after="0"/>
        <w:ind w:left="-1260" w:right="-110" w:firstLine="540"/>
        <w:contextualSpacing/>
        <w:jc w:val="both"/>
        <w:rPr/>
      </w:pPr>
      <w:r>
        <w:rPr/>
        <w:t>Urmare a acestui denunţ şi a declaraţiilor date de inculpatul ....T...., prin care a indicat organelor de urmărire penală toate împrejurările comiterii faptelor (situaţie de fapt şi persoane participante), la data de 21.09.2016 a fost dispusă extinderea urmăririi penale cu privire la săvârşirea infracţiunilor prevăzute de art.48 Cod penal rap. la art. 13 ind. 2 din Legea nr. 78/2000, art. 289 Cod penal, art. 290 Cod penal cu aplic. art. 5 Cod penal, iar la data de 26.09.2016 s-a dispus continuarea urmăririi penale faţă de suspecţii ...A..... pentru comiterea infracţiunilor de abuz în serviciu şi luare de mită, fapte prev. de art. 13 ind. 2 din Legea nr. 78/2000 şi art. 289 Cod penal şi ....T.... pentru comiterea infracţiunii de complicitate la abuz în serviciu, faptă prev. de art. 48 Cod penal rap. la art. 13 ind. 2 din Legea nr. 78/2000.</w:t>
      </w:r>
    </w:p>
    <w:p>
      <w:pPr>
        <w:pStyle w:val="Normal"/>
        <w:spacing w:before="0" w:after="0"/>
        <w:ind w:left="-1260" w:right="-110" w:firstLine="540"/>
        <w:contextualSpacing/>
        <w:jc w:val="both"/>
        <w:rPr/>
      </w:pPr>
      <w:r>
        <w:rPr/>
        <w:t>Prin ordonanţa din data de 27.09.2016 s-a dispus punerea în mişcare a acţiunii penale împotriva inculpatului ...A..... pentru săvârşirea infracţiunilor de abuz în serviciu prev. de art. 13 ind. 2 din Legea nr. 78/2000, în referire la art. 297 alin. 1 Cod penal, cu aplic. art. 35 alin. 1 Cod penal şi de luare de mită prev. de art. 289 Cod penal, cu aplic. art. 35 alin. 1 Cod penal, ambele cu aplic. art. 5 Cod penal şi art. 38 Cod penal.</w:t>
      </w:r>
    </w:p>
    <w:p>
      <w:pPr>
        <w:pStyle w:val="Normal"/>
        <w:spacing w:before="0" w:after="0"/>
        <w:ind w:left="-1260" w:right="-110" w:firstLine="540"/>
        <w:contextualSpacing/>
        <w:jc w:val="both"/>
        <w:rPr/>
      </w:pPr>
      <w:r>
        <w:rPr/>
        <w:t>Prin actul de sesizare a instanţei de fond s-a dispus, pe lângă trimiterea în judecată a inculpatului ....T...., şi trimiterea în judecată a inculpatului ...A..... pentru săvârşirea infracţiunilor de abuz în serviciu prev. de art. 13 ind. 2 din Legea nr. 78/2000, în referire la art. 297 alin. 1 Cod penal, cu aplic. art. 35 alin. 1 Cod penal şi de luare de mită prev. de art. 289 Cod penal, cu aplic. art. 35 alin. 1 Cod penal, ambele cu aplic. art. 5 Cod penal şi art. 38 Cod penal.</w:t>
      </w:r>
    </w:p>
    <w:p>
      <w:pPr>
        <w:pStyle w:val="Normal"/>
        <w:spacing w:before="0" w:after="0"/>
        <w:ind w:left="-1260" w:right="-110" w:firstLine="540"/>
        <w:contextualSpacing/>
        <w:jc w:val="both"/>
        <w:rPr/>
      </w:pPr>
      <w:r>
        <w:rPr/>
        <w:t>Este de observat că, la momentul formulării denunţului (26.04.2016) de către inculpatul ....T...., organele de urmărire penală nu au fost sesizate de persoana vătămată Unitatea Administrativă Teritorială J. cu privire la infracţiunea de luare de mită (plângerea acesteia vizând doar infracţiunea de abuz în serviciu) şi nici nu s-au sesizat din oficiu sub aspectul săvârşirii infracţiunii de luare de mită, astfel că începerea urmăririi penale, punerea în mişcare a acţiunii penale şi trimiterea în judecată a inculpatului ...A..... pentru săvârşirea infracţiunii de luare de mită s-a datorat exclusiv denunţului şi declaraţiilor inculpatului ....T...., iar probele administrate în cauză sub aspectul săvârşirii acestei infracţiuni au fost administrate în mare parte şi prin colaborarea acestui inculpat cu organele de urmărire penală.</w:t>
      </w:r>
    </w:p>
    <w:p>
      <w:pPr>
        <w:pStyle w:val="Normal"/>
        <w:spacing w:before="0" w:after="0"/>
        <w:ind w:left="-1260" w:right="-110" w:firstLine="540"/>
        <w:contextualSpacing/>
        <w:jc w:val="both"/>
        <w:rPr/>
      </w:pPr>
      <w:r>
        <w:rPr/>
        <w:t>În atare situaţie, Curtea apreciază că sunt îndeplinite condiţiile prev. de art. 19 din Legea nr. 682/2002 pentru ca inculpatul ....T.... să beneficieze de reducerea la jumătate a limitelor de pedeapsă prevăzute de lege pentru infracţiunea pentru care a fost trimis în judecată.</w:t>
      </w:r>
    </w:p>
    <w:p>
      <w:pPr>
        <w:pStyle w:val="Normal"/>
        <w:spacing w:before="0" w:after="0"/>
        <w:ind w:left="-1260" w:right="-110" w:firstLine="540"/>
        <w:contextualSpacing/>
        <w:jc w:val="both"/>
        <w:rPr/>
      </w:pPr>
      <w:r>
        <w:rPr/>
        <w:t>Curtea nu poate reţine susţinerea procurorului în sensul că nu sunt aplicabile dispoziţiile art. 19 din Legea nr. 682/2002 întrucât inculpatul nu poate fi considerat martor în sensul dispoziţiei legale menţionate, denunțul a fost deja fructificat, iar pentru inculpat s-a dat soluție de clasare cu privire la infracțiunea de dare de mită.</w:t>
      </w:r>
    </w:p>
    <w:p>
      <w:pPr>
        <w:pStyle w:val="Normal"/>
        <w:spacing w:before="0" w:after="0"/>
        <w:ind w:left="-1260" w:right="-110" w:firstLine="540"/>
        <w:contextualSpacing/>
        <w:jc w:val="both"/>
        <w:rPr/>
      </w:pPr>
      <w:r>
        <w:rPr/>
        <w:t>Sub aspectul calităţii de martor în sensul art. 19 din Legea nr. 682/2002, Curtea reţine că, la momentul formulării denunţului de către inculpat (26.04.2016), în cauză nu fusese începută urmărirea penală împotriva acestuia, aceasta dispunându-se abia la data de 26.09.2016, astfel că până în acel moment a avut calitatea de martor, fiind audiat în această calitate, situaţie în care constată că inculpatul are calitatea cerută de dispoziţiile art. 19 din Legea nr. 682/2002, respectiv aceea de martor în sensul art. 2 lit. a pct. 1 din Legea nr. 682/2002.</w:t>
      </w:r>
    </w:p>
    <w:p>
      <w:pPr>
        <w:pStyle w:val="Normal"/>
        <w:spacing w:before="0" w:after="0"/>
        <w:ind w:left="-1260" w:right="-110" w:firstLine="540"/>
        <w:contextualSpacing/>
        <w:jc w:val="both"/>
        <w:rPr/>
      </w:pPr>
      <w:r>
        <w:rPr/>
        <w:t>În cea ce priveşte susţinerea că denunțul a fost deja fructificat, iar pentru inculpat s-a dat soluție de clasare cu privire la infracțiunea de dare de mită, Curtea reţine că, într-adevăr, faţă de inculpat s-a dat prin rechizitoriu soluţia de clasare a cauzei cu privire la infracţiunea de dare de mită, constatându-se existenţa unei cauze de nepedepsire, respectiv cea prevăzută de art. 290 alin. 3 Cod penal, însă aceasta nu are nicio relevanţă juridică în privinţa denunţului vizând săvârşirea infracţiunii de luare de mită de către inculpatul ...A...... Totodată, din fişa de cazier judiciar rezultă că inculpatul nu a mai fost condamnat anterior, astfel că nu se poate reţine susţinerea procurorului în sensul că denunţul a fost deja fructificat în condiţiile în care nu a prezentat situaţia în care ar fi fost valorificat.</w:t>
      </w:r>
    </w:p>
    <w:p>
      <w:pPr>
        <w:pStyle w:val="Normal"/>
        <w:spacing w:before="0" w:after="0"/>
        <w:ind w:left="-1260" w:right="-110" w:firstLine="540"/>
        <w:contextualSpacing/>
        <w:jc w:val="both"/>
        <w:rPr/>
      </w:pPr>
      <w:r>
        <w:rPr/>
        <w:t>În plus, Curtea reţine că, prin Decizia nr. 3/28.02.2018, Înalta Curte de Casaţie şi Justiţie - Completul pentru dezlegarea unor chestiuni de drept în materie penală a statuat că „</w:t>
      </w:r>
      <w:r>
        <w:rPr>
          <w:i/>
        </w:rPr>
        <w:t>Efectele cauzei legale de reducere a pedepsei prevăzute de art. 19 din Legea nr. 682/2002 privind protecţia martorilor se produc exclusiv în cauza penală determinată, având ca obiect una sau mai multe infracţiuni comise de persoana care, înaintea sau pe parcursul urmăririi penale ori al judecăţii acelei cauze, a denunţat şi facilitat tragerea la răspundere penală a participanţilor la săvârşirea unor infracţiuni grave; autorul denunţului nu poate beneficia de reducerea la jumătate a limitelor speciale de pedeapsă în cauze penale distincte, chiar dacă au ca obiect infracţiuni concurente comise de acesta.”</w:t>
      </w:r>
      <w:r>
        <w:rPr/>
        <w:t xml:space="preserve"> Or, în speţă denunţul a fost formulat de inculpatul ....T.... tocmai în prezenta cauză în care se solicită să se reţină efectele acestei cauze legale de reducere a pedepsei.</w:t>
      </w:r>
    </w:p>
    <w:p>
      <w:pPr>
        <w:pStyle w:val="Normal"/>
        <w:spacing w:before="0" w:after="0"/>
        <w:ind w:left="-1260" w:right="-110" w:firstLine="540"/>
        <w:contextualSpacing/>
        <w:jc w:val="both"/>
        <w:rPr/>
      </w:pPr>
      <w:r>
        <w:rPr/>
        <w:t>O altă critică adusă de procuror hotărârii apelate este aceea a neaplicării inculpatului ....T.... şi a pedepsei complementare prevăzută de art. 66 alin. 1 lit. g) Cod penal constând în interzicerea dreptului de a ocupa funcţia, de a exercita profesia sau meseria ori de a desfăşura activitatea de care s-a folosit pentru săvârşirea infracţiunii, critică pe care Curtea o constată ca fiind fondată.</w:t>
      </w:r>
    </w:p>
    <w:p>
      <w:pPr>
        <w:pStyle w:val="Normal"/>
        <w:spacing w:before="0" w:after="0"/>
        <w:ind w:left="-1260" w:right="-110" w:firstLine="540"/>
        <w:contextualSpacing/>
        <w:jc w:val="both"/>
        <w:rPr/>
      </w:pPr>
      <w:r>
        <w:rPr/>
        <w:t>Astfel, în săvârşirea infracţiunii reţinute în sarcina sa, inculpatul s-a folosit de funcţia de administrator (în drept, dar şi în fapt) al societăţilor comerciale ........SL... SRL şi ........UC05... SRL, situaţie în care apare ca necesară complinirea funcţiei de constrângere, specifică pedepsei privative de libertate (închisoarea) cu necesitatea îndepărtării inculpatului de la activitatea de care s-a folosit pentru comiterea infracţiunii.</w:t>
      </w:r>
    </w:p>
    <w:p>
      <w:pPr>
        <w:pStyle w:val="Normal"/>
        <w:spacing w:before="0" w:after="0"/>
        <w:ind w:left="-1260" w:right="-110" w:firstLine="540"/>
        <w:contextualSpacing/>
        <w:jc w:val="both"/>
        <w:rPr/>
      </w:pPr>
      <w:r>
        <w:rPr/>
        <w:t>Astfel fiind, Curtea apreciază că se impunea, ca pedeapsă complementară, pe lângă interzicerea exercitării drepturilor de a fi ales în autorităţile publice sau în orice alte funcţii publice şi de a ocupa o funcţie care implică exerciţiul autorităţii de stat, şi interzicerea exercitării dreptului de a ocupa funcţia de administrator în cadrul unei societăţi comerciale, funcţie de care s-a folosit în comiterea infracţiunii.</w:t>
      </w:r>
    </w:p>
    <w:p>
      <w:pPr>
        <w:pStyle w:val="Normal"/>
        <w:spacing w:before="0" w:after="0"/>
        <w:ind w:left="-1260" w:right="-110" w:firstLine="540"/>
        <w:contextualSpacing/>
        <w:jc w:val="both"/>
        <w:rPr/>
      </w:pPr>
      <w:r>
        <w:rPr/>
        <w:t>O ultimă critică a hotărârii apelate formulată de procuror şi constatată fondată de Curte este aceea a omisiunii instanţei de fond de a stabili şi de a impune inculpatului respectarea uneia sau mai multor obligaţii prev. de art. 93 alin. 2 Cod penal.</w:t>
      </w:r>
    </w:p>
    <w:p>
      <w:pPr>
        <w:pStyle w:val="Normal"/>
        <w:spacing w:before="0" w:after="0"/>
        <w:ind w:left="-1260" w:right="-110" w:firstLine="540"/>
        <w:contextualSpacing/>
        <w:jc w:val="both"/>
        <w:rPr/>
      </w:pPr>
      <w:r>
        <w:rPr/>
        <w:t>Astfel, Curtea constată că instanţa de fond a dispus suspendarea executării pedepsei de 2 ani închisoare sub supraveghere, obligând inculpatul să respecte măsurile de supraveghere prevăzute în dispoziţiile art. 93 alin. 1 Cod penal şi să presteze o muncă neremunerată în folosul comunităţii, conform art. 93 alin. 3 Cod penal, fără însă a obliga inculpatul să respecte una sau mai multe obligaţii prevăzute în dispoziţiile art. 93 alin. 2 Cod penal.</w:t>
      </w:r>
    </w:p>
    <w:p>
      <w:pPr>
        <w:pStyle w:val="Normal"/>
        <w:spacing w:before="0" w:after="0"/>
        <w:ind w:left="-1260" w:right="-110" w:firstLine="540"/>
        <w:contextualSpacing/>
        <w:jc w:val="both"/>
        <w:rPr/>
      </w:pPr>
      <w:r>
        <w:rPr/>
        <w:t>Or, din dispoziţiile art. 93 alin. 2 Cod penal, care prevăd că „</w:t>
      </w:r>
      <w:r>
        <w:rPr>
          <w:i/>
        </w:rPr>
        <w:t xml:space="preserve">Instanţa </w:t>
      </w:r>
      <w:r>
        <w:rPr>
          <w:i/>
          <w:u w:val="single"/>
        </w:rPr>
        <w:t>impune</w:t>
      </w:r>
      <w:r>
        <w:rPr>
          <w:i/>
        </w:rPr>
        <w:t xml:space="preserve"> condamnatului să execute una sau mai multe dintre următoarele obligaţii</w:t>
      </w:r>
      <w:r>
        <w:rPr/>
        <w:t xml:space="preserve">…” rezultă că instanţa </w:t>
      </w:r>
      <w:r>
        <w:rPr>
          <w:i/>
        </w:rPr>
        <w:t>este obligată</w:t>
      </w:r>
      <w:r>
        <w:rPr/>
        <w:t xml:space="preserve"> să impună inculpatului cel puţin una dintre obligaţiile prevăzute de lege. </w:t>
      </w:r>
    </w:p>
    <w:p>
      <w:pPr>
        <w:pStyle w:val="Normal"/>
        <w:spacing w:before="0" w:after="0"/>
        <w:ind w:left="-1260" w:right="-110" w:firstLine="540"/>
        <w:contextualSpacing/>
        <w:jc w:val="both"/>
        <w:rPr/>
      </w:pPr>
      <w:r>
        <w:rPr/>
        <w:t>Astfel, instanţa, în funcţie de particularităţile infracţiunii pentru care a fost condamnat inculpatul ....T...., de împrejurările cauzei, de conduita şi circumstanţele personale ale inculpatului, trebuia sa aprecieze care dintre obligaţiile enumerate la lit. a) - d) este necesar a fi respectate de acesta pe durata termenului de supraveghere.</w:t>
      </w:r>
    </w:p>
    <w:p>
      <w:pPr>
        <w:pStyle w:val="Normal"/>
        <w:spacing w:before="0" w:after="0"/>
        <w:ind w:left="-1260" w:right="-110" w:firstLine="540"/>
        <w:contextualSpacing/>
        <w:jc w:val="both"/>
        <w:rPr/>
      </w:pPr>
      <w:r>
        <w:rPr/>
        <w:t xml:space="preserve">Faţă de toate aceste considerente, Curtea, în baza art. 421 pct. 2 lit. a Cod procedură penală va admite apelurile declarate de Parchetul de pe lângă Înalta Curte de Casaţie şi Justiţie – Direcţia Naţională Anticorupţie şi de inculpatul .......T...... împotriva sentinţei penale nr. ...... /F din data de 01.02.2018 pronunţate de Tribunalul I. – Secţia Penală în dosarul nr. d1/2016. </w:t>
      </w:r>
    </w:p>
    <w:p>
      <w:pPr>
        <w:pStyle w:val="Normal"/>
        <w:spacing w:before="0" w:after="0"/>
        <w:ind w:left="-1260" w:right="-110" w:firstLine="540"/>
        <w:contextualSpacing/>
        <w:jc w:val="both"/>
        <w:rPr/>
      </w:pPr>
      <w:r>
        <w:rPr/>
        <w:t xml:space="preserve">Va desfiinţa în parte sentinţa penală apelată şi, în fond, rejudecând: </w:t>
      </w:r>
    </w:p>
    <w:p>
      <w:pPr>
        <w:pStyle w:val="Normal"/>
        <w:spacing w:before="0" w:after="0"/>
        <w:ind w:left="-1260" w:right="-110" w:firstLine="540"/>
        <w:contextualSpacing/>
        <w:jc w:val="both"/>
        <w:rPr/>
      </w:pPr>
      <w:r>
        <w:rPr/>
        <w:t>Va proceda la condamnarea inculpatului, făcând o nouă individualizare a pedepsei principale şi a celei complementare (implicit şi a celei accesorii), având în vedere şi cele anterior reţinute.</w:t>
      </w:r>
    </w:p>
    <w:p>
      <w:pPr>
        <w:pStyle w:val="Normal"/>
        <w:spacing w:before="0" w:after="0"/>
        <w:ind w:left="-1260" w:right="-110" w:firstLine="540"/>
        <w:contextualSpacing/>
        <w:jc w:val="both"/>
        <w:rPr/>
      </w:pPr>
      <w:r>
        <w:rPr/>
        <w:t xml:space="preserve">În </w:t>
      </w:r>
      <w:r>
        <w:rPr>
          <w:i/>
        </w:rPr>
        <w:t>procesul de individualizare</w:t>
      </w:r>
      <w:r>
        <w:rPr/>
        <w:t xml:space="preserve"> a pedepsei ce-i va fi aplicată inculpatului, Curtea are în vedere criteriile stabilite în dispoziţiile art. 74 Cod penal.</w:t>
      </w:r>
    </w:p>
    <w:p>
      <w:pPr>
        <w:pStyle w:val="Frspaiere"/>
        <w:spacing w:before="0" w:after="0"/>
        <w:ind w:left="-1260" w:right="-110" w:firstLine="540"/>
        <w:contextualSpacing/>
        <w:jc w:val="both"/>
        <w:rPr/>
      </w:pPr>
      <w:r>
        <w:rPr>
          <w:szCs w:val="24"/>
        </w:rPr>
        <w:t>Astfel, în ceea ce privește împrejurările şi modul de comitere a faptelor, Curtea constată că inculpatul, în calitate de administrator de drept sau de fapt al unor societăţi comerciale a înlesnit, prin depunerea de oferte, documentații, facturi, încheierea de către inculpatul ...A....., în calitatea sa viceprimar cu atribuţii de primar al Comunei J., a mai multor contracte, cu nerespectarea dispoziţiilor prevăzute de art. 25, art. 27 alin. 1 şi art. 124 din O.U.G. nr. 34/2006 şi de art. 63 alin. 1 din Legea nr. 215/2001, infracţiunea a fost comisă în formă continuată, pe un interval relativ mare de timp, de peste un an de zile, şi a vizat bani publici destinaţi satisfacerii necesităţilor comunităţii locale, creând astfel o stare de pericol ridicată pentru relaţiile sociale ce vizează buna administrare a bugetului local. Totodată, nu este deloc de neglijat rezultatul produs, respectiv un prejudiciu însemnat în patrimoniul persoanei vătămate, în cuantum de 216.837,37 lei, care însă a fost acoperit integral de către inculpat pe parcursul judecăţii cauzei, aşa cum s-a reţinut anterior.</w:t>
      </w:r>
    </w:p>
    <w:p>
      <w:pPr>
        <w:pStyle w:val="Normal"/>
        <w:spacing w:before="0" w:after="0"/>
        <w:ind w:left="-1260" w:right="-110" w:firstLine="540"/>
        <w:contextualSpacing/>
        <w:jc w:val="both"/>
        <w:rPr/>
      </w:pPr>
      <w:r>
        <w:rPr/>
        <w:t xml:space="preserve">Sub aspectul motivului pentru care inculpatul a săvârşit infracţiunile, Curtea reţine dorinţa inculpatului de a obţine venituri în mod facil. </w:t>
      </w:r>
    </w:p>
    <w:p>
      <w:pPr>
        <w:pStyle w:val="Normal"/>
        <w:spacing w:before="0" w:after="0"/>
        <w:ind w:left="-1260" w:right="-110" w:firstLine="540"/>
        <w:contextualSpacing/>
        <w:jc w:val="both"/>
        <w:rPr/>
      </w:pPr>
      <w:r>
        <w:rPr/>
        <w:t>Sub aspectul circumstanţelor personale ale inculpatului, Curtea reţine că inculpatul este în vârstă de 31 de ani, are studii superioare, este căsătorit, are un copil minor în întreţinere, are un loc de muncă şi o meserie din care îşi asigură sursele de venit necesare, este o persoană bine integrată în societate şi cu un comportament adecvat, astfel cum rezultă din înscrisurile în circumstanţiere administrate în cauză (file 77-105, dosar fond), dar şi că acesta este necunoscut cu antecedente penale, fiind la primul contact cu legea penală, astfel cum rezultă din fişa de cazier judiciar (fila 108, dosar fond), circumstanţe care nu relevă o periculozitate ridicată a inculpatului.</w:t>
      </w:r>
    </w:p>
    <w:p>
      <w:pPr>
        <w:pStyle w:val="Normal"/>
        <w:spacing w:before="0" w:after="0"/>
        <w:ind w:left="-1260" w:right="-110" w:firstLine="540"/>
        <w:contextualSpacing/>
        <w:jc w:val="both"/>
        <w:rPr/>
      </w:pPr>
      <w:r>
        <w:rPr/>
        <w:t>Cu privire la conduita în cursul procesului penal, este de reţinut că inculpatul a recunoscut săvârşirea faptelor încă de la debutul urmăririi penale, a formulat un denunţ împotriva inculpatului ...A..... şi a colaborat cu organele de urmărire penală, facilitând astfel desfăşurarea urmăririi penale, iar în fața instanței a adoptat o poziție de recunoaștere şi regretare a faptei comise.</w:t>
      </w:r>
    </w:p>
    <w:p>
      <w:pPr>
        <w:pStyle w:val="Normal"/>
        <w:spacing w:before="0" w:after="0"/>
        <w:ind w:left="-1260" w:right="-110" w:firstLine="540"/>
        <w:contextualSpacing/>
        <w:jc w:val="both"/>
        <w:rPr/>
      </w:pPr>
      <w:r>
        <w:rPr/>
        <w:t>De asemenea, Curtea are în vedere că, potrivit dispoziţiilor art. 396 alin. 10 Cod procedură penală, inculpatul beneficiază, în cazul închisorii, de reducerea cu o treime a limitelor de pedeapsă prevăzută de lege.</w:t>
      </w:r>
    </w:p>
    <w:p>
      <w:pPr>
        <w:pStyle w:val="Normal"/>
        <w:spacing w:before="0" w:after="0"/>
        <w:ind w:left="-1260" w:right="-110" w:firstLine="540"/>
        <w:contextualSpacing/>
        <w:jc w:val="both"/>
        <w:rPr/>
      </w:pPr>
      <w:r>
        <w:rPr/>
        <w:t>Nu în ultimul rând, Curtea are în vedere şi incidenţa dispoziţiilor art. 19 din Legea nr. 682/2002, aşa cum s-a reţinut în cele expuse anterior.</w:t>
      </w:r>
    </w:p>
    <w:p>
      <w:pPr>
        <w:pStyle w:val="Normal"/>
        <w:spacing w:before="0" w:after="0"/>
        <w:ind w:left="-1260" w:right="-110" w:firstLine="540"/>
        <w:contextualSpacing/>
        <w:jc w:val="both"/>
        <w:rPr/>
      </w:pPr>
      <w:r>
        <w:rPr/>
        <w:t>În atare situaţie, Curtea constată că, în cauză, există concurs între cauze de atenuare (cauze speciale de reducere a pedepsei, respectiv cea prevăzută de art. 396 alin. 10 Cod procedură penală şi cea prevăzută de art. 19 din Legea nr. 682/2002) şi o cauză de agravare (forma continuată prev. de art. 35 alin. 1 Cod penal).</w:t>
      </w:r>
    </w:p>
    <w:p>
      <w:pPr>
        <w:pStyle w:val="Normal"/>
        <w:spacing w:before="0" w:after="0"/>
        <w:ind w:left="-1260" w:right="-110" w:firstLine="540"/>
        <w:contextualSpacing/>
        <w:jc w:val="both"/>
        <w:rPr/>
      </w:pPr>
      <w:r>
        <w:rPr/>
        <w:t xml:space="preserve">Conform </w:t>
      </w:r>
      <w:r>
        <w:rPr>
          <w:i/>
          <w:u w:val="single"/>
        </w:rPr>
        <w:t>art. 79 Cod penal</w:t>
      </w:r>
      <w:r>
        <w:rPr/>
        <w:t>, „</w:t>
      </w:r>
      <w:r>
        <w:rPr>
          <w:i/>
        </w:rPr>
        <w:t>(1) Când în cazul aceleiaşi infracţiuni sunt incidente două sau mai multe dispoziţii care au ca efect reducerea pedepsei, limitele speciale ale pedepsei prevăzute de lege pentru infracţiunea săvârşită se reduc prin aplicarea succesivă a dispoziţiilor privitoare la tentativă, circumstanţe atenuante şi cazuri speciale de reducere a pedepsei, în această ordine.</w:t>
      </w:r>
    </w:p>
    <w:p>
      <w:pPr>
        <w:pStyle w:val="Normal"/>
        <w:spacing w:before="0" w:after="0"/>
        <w:ind w:left="-1260" w:right="-110" w:firstLine="540"/>
        <w:contextualSpacing/>
        <w:jc w:val="both"/>
        <w:rPr>
          <w:i/>
          <w:i/>
        </w:rPr>
      </w:pPr>
      <w:r>
        <w:rPr>
          <w:i/>
        </w:rPr>
        <w:t>(2) Dacă sunt incidente două sau mai multe dispoziţii care au ca efect agravarea răspunderii penale, pedeapsa se stabileşte prin aplicarea succesivă a dispoziţiilor privitoare la circumstanţe agravante, infracţiune continuată, concurs sau recidivă.</w:t>
      </w:r>
    </w:p>
    <w:p>
      <w:pPr>
        <w:pStyle w:val="Normal"/>
        <w:spacing w:before="0" w:after="0"/>
        <w:ind w:left="-1260" w:right="-110" w:firstLine="540"/>
        <w:contextualSpacing/>
        <w:jc w:val="both"/>
        <w:rPr/>
      </w:pPr>
      <w:r>
        <w:rPr>
          <w:i/>
        </w:rPr>
        <w:t>(3) Când în cazul aceleiaşi infracţiuni sunt incidente una sau mai multe cauze de reducere a pedepsei şi una sau mai multe cauze de majorare a pedepsei, limitele speciale ale pedepsei prevăzute de lege pentru infracţiunea săvârşită se reduc conform alin. (1), după care limitele de pedeapsă rezultate se majorează conform alin. (2).</w:t>
      </w:r>
      <w:r>
        <w:rPr/>
        <w:t>”</w:t>
      </w:r>
    </w:p>
    <w:p>
      <w:pPr>
        <w:pStyle w:val="Normal"/>
        <w:spacing w:before="0" w:after="0"/>
        <w:ind w:left="-1260" w:right="-110" w:firstLine="540"/>
        <w:contextualSpacing/>
        <w:jc w:val="both"/>
        <w:rPr/>
      </w:pPr>
      <w:r>
        <w:rPr/>
        <w:t>Aplicând dispoziţiile legale anterior enunţate în speţă, constată că limitele prevăzute de lege pentru infracţiunea prev. de art. 13 ind. 2 din Legea nr. 78/2000 cu referire la art. 297 Cod penal (închisoarea de la 2 ani şi 8 luni la 9 ani şi 4 luni) reduse conform art. 396 alin. 10 Cod procedură penală, sunt închisoarea de la 1 an 9 luni şi 10 zile la 6 ani 2 luni şi 20 de zile, iar cele reduse conform art. 19 din Legea nr. 682/2002 sunt închisoarea de la 10 luni şi 20 de zile la 3 ani o lună şi 10 zile. Aplicând apoi dispoziţiile art. 36 alin. 1 Cod penal privind pedeapsa pentru infracţiunea continuată, se obţin limitele între care poate fi aplicată pedeapsa inculpatului, respectiv închisoarea de la 10 luni şi 20 de zile la 6 ani o lună şi 10 zile.</w:t>
      </w:r>
    </w:p>
    <w:p>
      <w:pPr>
        <w:pStyle w:val="Normal"/>
        <w:spacing w:before="0" w:after="0"/>
        <w:ind w:left="-1260" w:right="-110" w:firstLine="540"/>
        <w:contextualSpacing/>
        <w:jc w:val="both"/>
        <w:rPr/>
      </w:pPr>
      <w:r>
        <w:rPr/>
        <w:t xml:space="preserve">Faţă de cele expuse anterior, Curtea va aplica inculpatului o pedeapsă cu închisoarea orientată spre minimul limitei speciale prevăzute de lege, reduse, respectiv o pedeapsă de 1 an închisoare, apreciind-o ca fiind de natură a conduce la atingerea dublului scop al pedepsei, preventiv şi educativ şi, totodată, corespunzătoare principiului proporţionalităţii între gravitatea faptei comise şi profilul socio-moral şi de personalitate al inculpatului, astfel cum au fost reţinute anterior. </w:t>
      </w:r>
    </w:p>
    <w:p>
      <w:pPr>
        <w:pStyle w:val="Normal"/>
        <w:spacing w:before="0" w:after="0"/>
        <w:ind w:left="-1260" w:right="-110" w:firstLine="540"/>
        <w:contextualSpacing/>
        <w:jc w:val="both"/>
        <w:rPr/>
      </w:pPr>
      <w:r>
        <w:rPr/>
        <w:t xml:space="preserve">Văzând dispoziţiile art. 297 alin. 1 Cod penal şi în baza art. 67 alin. 2 Cod penal, Curtea va aplica inculpatului pedeapsa complementară a interzicerii exercitării drepturilor prevăzute de art. 66 alin. 1 lit. a, b şi g Cod penal, respectiv dreptul de a fi ales în autorităţile publice sau în orice alte funcţii publice, dreptul de a ocupa o funcţie care implică exerciţiul autorităţii de stat şi dreptul de a ocupa funcţia de administrator în societăţi comerciale, pe un termen de 2 ani care se execută în condiţiile art. 68 alin. 1 lit. b Cod penal. </w:t>
      </w:r>
    </w:p>
    <w:p>
      <w:pPr>
        <w:pStyle w:val="Normal"/>
        <w:spacing w:before="0" w:after="0"/>
        <w:ind w:left="-1260" w:right="-110" w:firstLine="540"/>
        <w:contextualSpacing/>
        <w:jc w:val="both"/>
        <w:rPr/>
      </w:pPr>
      <w:r>
        <w:rPr/>
        <w:t>În baza art. 65 alin. 1 Cod penal va aplica inculpatului pedeapsa accesorie a interzicerii exercitării aceloraşi drepturi, urmând a fi executată în condiţiile art. 65 alin. 3 Cod penal numai în situaţia în care pedeapsa principală devine executabilă.</w:t>
      </w:r>
    </w:p>
    <w:p>
      <w:pPr>
        <w:pStyle w:val="Normal"/>
        <w:spacing w:before="0" w:after="0"/>
        <w:ind w:left="-1260" w:right="-110" w:firstLine="540"/>
        <w:contextualSpacing/>
        <w:jc w:val="both"/>
        <w:rPr/>
      </w:pPr>
      <w:r>
        <w:rPr/>
        <w:t>În stabilirea pedepsei complementare şi, implicit, a celei accesorii, Curtea are în vedere dispoziţiile art. 67 alin. 2 Cod penal, precum şi principiile stabilite pe cale jurisprudenţială de Curtea Europeană a Drepturilor Omului (Sabou şi Pârcălab contra României, Hirst contra Marii Britanii), apreciind în concret necesitatea complinirii funcţiei de constrângere, specifică pedepsei privative de libertate cu necesitatea îndepărtării inculpatului de la activităţile care presupun încrederea publică ori exerciţiul autorităţii de stat, precum şi de la activitatea de care s-a folosit pentru comiterea infracţiunii.</w:t>
      </w:r>
    </w:p>
    <w:p>
      <w:pPr>
        <w:pStyle w:val="Normal"/>
        <w:spacing w:before="0" w:after="0"/>
        <w:ind w:left="-1260" w:right="-110" w:firstLine="540"/>
        <w:contextualSpacing/>
        <w:jc w:val="both"/>
        <w:rPr/>
      </w:pPr>
      <w:r>
        <w:rPr/>
        <w:t>În acest context, faţă de natura şi gravitatea faptei săvârşite – complicitate la abuz în serviciu, ca infracţiune asimilată infracţiunilor de corupţie, Curtea apreciază că este nedemn de a exercita dreptul de a fi ales în autorităţile publice sau în orice alte funcţii publice şi dreptul de a ocupa o funcţie care implică exerciţiul autorităţii de stat, precum şi dreptul de a ocupa funcţia de administrator în cadrul unei societăţi comerciale, prevăzute de art. 66 lit. a, b şi g Cod penal, astfel că îi va interzice exercitarea lor pe durata şi în condiţiile prevăzute de art. 65 alin. 1 şi 3, art. 66 alin. 1 Cod penal, respectiv art. 67 Cod penal.</w:t>
      </w:r>
    </w:p>
    <w:p>
      <w:pPr>
        <w:pStyle w:val="Normal"/>
        <w:spacing w:before="0" w:after="0"/>
        <w:ind w:left="-1260" w:right="-110" w:firstLine="540"/>
        <w:contextualSpacing/>
        <w:jc w:val="both"/>
        <w:rPr/>
      </w:pPr>
      <w:r>
        <w:rPr/>
        <w:t>Cât priveşte individualizarea modalităţii de executare, Curtea reţine că inculpatul a solicitat amânarea aplicării pedepsei, însă această instituţie nu poate fi aplicată în cauză, întrucât nu este îndeplinită una dintre condiţiile negative prevăzute în dispoziţiile art. 83 alin. 2 Cod penal.</w:t>
      </w:r>
    </w:p>
    <w:p>
      <w:pPr>
        <w:pStyle w:val="Normal"/>
        <w:spacing w:before="0" w:after="0"/>
        <w:ind w:left="-1260" w:right="-110" w:firstLine="540"/>
        <w:contextualSpacing/>
        <w:jc w:val="both"/>
        <w:rPr/>
      </w:pPr>
      <w:r>
        <w:rPr/>
        <w:t xml:space="preserve">Astfel, conform art. 83 alin. 2 Cod penal, nu se poate dispune amânarea aplicării pedepsei dacă pedeapsa prevăzută de lege pentru infracţiunea săvârşită </w:t>
      </w:r>
      <w:r>
        <w:rPr>
          <w:i/>
        </w:rPr>
        <w:t>este de 7 ani sau mai mare</w:t>
      </w:r>
      <w:r>
        <w:rPr/>
        <w:t>. Or, pedeapsa prevăzută de lege în cazul infracţiunii de abuz în serviciu este închisoarea de la 2 la 7 ani, iar cea pentru infracţiunea prev. de art. 13 ind. 1 din Legea nr. 78/2000 cu referire la art. 297 alin. 1 Cod penal, reţinută în sarcina inculpatului sub forma complicităţii, este închisoarea de la 2 ani şi 8 luni la 9 ani şi 4 luni, deci, peste limita impusă de dispoziţiile legale anterior invocate.</w:t>
      </w:r>
    </w:p>
    <w:p>
      <w:pPr>
        <w:pStyle w:val="Normal"/>
        <w:spacing w:before="0" w:after="0"/>
        <w:ind w:left="-1260" w:right="-110" w:firstLine="540"/>
        <w:contextualSpacing/>
        <w:jc w:val="both"/>
        <w:rPr/>
      </w:pPr>
      <w:r>
        <w:rPr/>
        <w:t>Însă, Curtea constată îndeplinite condiţiile prevăzute de lege, respectiv art. 91 Cod penal, pentru suspendarea executării pedepsei aplicate inculpatului sub supraveghere.</w:t>
      </w:r>
    </w:p>
    <w:p>
      <w:pPr>
        <w:pStyle w:val="Normal"/>
        <w:spacing w:before="0" w:after="0"/>
        <w:ind w:left="-1260" w:right="-110" w:firstLine="540"/>
        <w:contextualSpacing/>
        <w:jc w:val="both"/>
        <w:rPr/>
      </w:pPr>
      <w:r>
        <w:rPr/>
        <w:t>Astfel, în speţă pedeapsa aplicată inculpatului este închisoarea de 1 an, inculpatul nu a mai fost anterior condamnat, fiind necunoscut cu antecedente penale, aşa cum rezultă din fişa de cazier judiciar (fila 108, dosar fond), şi-a manifestat acordul pentru prestarea unei munci neremunerate în folosul comunităţii (declaraţie fila 53, dosar fond), aplicarea pedepsei nu a fost iniţial amânată şi apoi revocată, inculpatul nu s-a sustras de la urmărire penală şi nici nu a încercat zădărnicirea aflării adevărului, recunoscând săvârşirea faptei reţinute în sarcina sa şi colaborând cu organul de urmărire penală, iar Curtea, faţă de persoana inculpatului, care este integrat în societate, are un loc de muncă, un copil minor în întreţinere, are un nivel ridicat de educaţie (studii superioare), care îi permite să conştientizeze gravitatea faptei săvârşite şi mai ales consecinţele juridice ce decurg din săvârşirea unei fapte penale, a recunoscut prejudiciul creat şi l-a achitat în întregime, a avut o conduită conformă normelor juridice şi sociale înainte de săvârşirea faptelor, dar şi faţă de timpul scurs de la momentul săvârşirii infracţiunilor şi până în prezent, apreciază că inculpatul are posibilităţi reale şi ridicate de îndreptare, astfel că aplicarea pedepsei este suficientă şi, chiar fără executarea acesteia, inculpatul nu va mai comite alte infracţiuni, însă este necesară supravegherea conduitei sale pentru o perioadă determinată.</w:t>
      </w:r>
    </w:p>
    <w:p>
      <w:pPr>
        <w:pStyle w:val="Normal"/>
        <w:spacing w:before="0" w:after="0"/>
        <w:ind w:left="-1260" w:right="-110" w:firstLine="540"/>
        <w:contextualSpacing/>
        <w:jc w:val="both"/>
        <w:rPr/>
      </w:pPr>
      <w:r>
        <w:rPr/>
        <w:t>În atare situaţie, Curtea constată îndeplinite atât condiţiile pozitive, cât şi cele negative stabilite în prevederile art. 91 Cod penal pentru a se putea dispune suspendarea executării pedepsei de 1 an închisoare sub supraveghere, iar aceasta corespunde principiului proporţionalităţii între gravitatea faptelor comise şi profilul socio-moral şi de personalitate al inculpatului.</w:t>
      </w:r>
    </w:p>
    <w:p>
      <w:pPr>
        <w:pStyle w:val="Normal"/>
        <w:spacing w:before="0" w:after="0"/>
        <w:ind w:left="-1260" w:right="-110" w:firstLine="540"/>
        <w:contextualSpacing/>
        <w:jc w:val="both"/>
        <w:rPr/>
      </w:pPr>
      <w:r>
        <w:rPr/>
        <w:t xml:space="preserve">Astfel fiind, în baza art. 91 Cod penal va dispune suspendarea executării pedepsei sub supravegherea Serviciului de Probaţiune I., pe durata unui termen de supraveghere de 2 ani, stabilit conform art. 92 alin. 1 şi 2 Cod penal. </w:t>
      </w:r>
    </w:p>
    <w:p>
      <w:pPr>
        <w:pStyle w:val="Normal"/>
        <w:spacing w:before="0" w:after="0"/>
        <w:ind w:left="-1260" w:right="-110" w:firstLine="540"/>
        <w:contextualSpacing/>
        <w:jc w:val="both"/>
        <w:rPr/>
      </w:pPr>
      <w:r>
        <w:rPr/>
        <w:t>În baza art. 93 alin. 1 şi 2 Cod penal, pe durata termenului de supraveghere, îl va obliga pe inculpat să respecte următoarele măsuri de supraveghere şi obligaţii: a) să se prezinte la Serviciul de Probaţiune I.,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 f) să frecventeze un program de reintegrare socială derulat de serviciul de probaţiune sau organizat în colaborare cu instituţii din comunitate.</w:t>
      </w:r>
    </w:p>
    <w:p>
      <w:pPr>
        <w:pStyle w:val="Normal"/>
        <w:spacing w:before="0" w:after="0"/>
        <w:ind w:left="-1260" w:right="-110" w:firstLine="540"/>
        <w:contextualSpacing/>
        <w:jc w:val="both"/>
        <w:rPr/>
      </w:pPr>
      <w:r>
        <w:rPr/>
        <w:t>Cu privire la obligaţia impusă inculpatului, respectiv să frecventeze un program de reintegrare socială derulat de serviciul de probaţiune sau organizat în colaborare cu instituţii din comunitate, Curtea o apreciază ca fiind adecvată şi de natură a contribui la procesul de reeducare şi reintegrare socială a inculpatului, spre deosebire de obligaţia de a nu părăsi teritoriul României, fără acordul instanţei, solicitată de procuror, care are doar rolul restrângerii dreptului de circulaţie.</w:t>
      </w:r>
    </w:p>
    <w:p>
      <w:pPr>
        <w:pStyle w:val="Normal"/>
        <w:spacing w:before="0" w:after="0"/>
        <w:ind w:left="-1260" w:right="-110" w:firstLine="540"/>
        <w:contextualSpacing/>
        <w:jc w:val="both"/>
        <w:rPr/>
      </w:pPr>
      <w:r>
        <w:rPr/>
        <w:t xml:space="preserve">În baza art. 93 alin. 3 şi 4 Cod penal, pe parcursul termenului de supraveghere, îl va obliga pe inculpat să presteze muncă neremunerată în folosul comunităţii pe o perioadă de 60 de zile, la una din următoarele două entităţi: Primăria Comunei J. sau Şcoala nr. 1 J., afară de cazul în care, din cauza stării de sănătate, nu poate presta această muncă. </w:t>
      </w:r>
    </w:p>
    <w:p>
      <w:pPr>
        <w:pStyle w:val="Normal"/>
        <w:spacing w:before="0" w:after="0"/>
        <w:ind w:left="-1260" w:right="-110" w:firstLine="540"/>
        <w:contextualSpacing/>
        <w:jc w:val="both"/>
        <w:rPr/>
      </w:pPr>
      <w:r>
        <w:rPr/>
        <w:t>În baza art. 404 alin. 2 Cod procedură penală va atrage atenţia inculpatului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Normal"/>
        <w:spacing w:before="0" w:after="0"/>
        <w:ind w:left="-1260" w:right="-110" w:firstLine="540"/>
        <w:contextualSpacing/>
        <w:jc w:val="both"/>
        <w:rPr/>
      </w:pPr>
      <w:r>
        <w:rPr/>
        <w:t>Având în vedere că în cursul judecării apelului inculpatul a achitat în întregime prejudiciul produs persoanei vătămate constituită parte civilă, Curtea, în baza art. 397 alin. 1 Cod procedură penală rap. la art. 25 alin. 1 Cod procedură penală va respinge, ca rămasă fără obiect, acţiunea civilă exercitată de partea civilă Unitatea Administrativ Teritorială J. în contradictoriu cu inculpatul .......T...... şi va constata că prejudiciul a fost acoperit integral.</w:t>
      </w:r>
    </w:p>
    <w:p>
      <w:pPr>
        <w:pStyle w:val="Normal"/>
        <w:spacing w:before="0" w:after="0"/>
        <w:ind w:left="-1260" w:right="-110" w:firstLine="540"/>
        <w:contextualSpacing/>
        <w:jc w:val="both"/>
        <w:rPr/>
      </w:pPr>
      <w:r>
        <w:rPr/>
        <w:t xml:space="preserve">Întrucât măsura asiguratorie a sechestrului a fost dispusă de procuror doar pentru garantarea reparării pagubei produse prin săvârşirea infracţiunii şi constatând că aceasta a fost acoperită integral de inculpat, Curtea, în baza art. 404 alin. 4 lit. c Cod procedură penală, va ridica sechestrul asigurător instituit prin Ordonanţa nr.....1/P...../2013 emisă la data de 14.10.2016 de Parchetul de pe lângă Înalta Curte de Casaţie şi Justiţie – Direcţia Naţională Anticorupţie – Secţia de combatere a infracţiunilor asimilate infracţiunilor de corupţie (file 237-246, vol. I, dup). </w:t>
      </w:r>
    </w:p>
    <w:p>
      <w:pPr>
        <w:pStyle w:val="Normal"/>
        <w:spacing w:before="0" w:after="0"/>
        <w:ind w:left="-1260" w:right="-110" w:firstLine="540"/>
        <w:contextualSpacing/>
        <w:jc w:val="both"/>
        <w:rPr/>
      </w:pPr>
      <w:r>
        <w:rPr/>
        <w:t xml:space="preserve">Va menţine dispoziţiile sentinţei penale apelate vizând cheltuielile judiciare. </w:t>
      </w:r>
    </w:p>
    <w:p>
      <w:pPr>
        <w:pStyle w:val="Normal"/>
        <w:spacing w:before="0" w:after="0"/>
        <w:ind w:left="-1260" w:right="-110" w:firstLine="540"/>
        <w:contextualSpacing/>
        <w:jc w:val="both"/>
        <w:rPr/>
      </w:pPr>
      <w:r>
        <w:rPr/>
        <w:t xml:space="preserve">În baza art. 275 alin. 3 Cod procedură penală cheltuielile judiciare avansate de stat în apel vor rămâne în sarcina acestuia. </w:t>
      </w:r>
    </w:p>
    <w:p>
      <w:pPr>
        <w:pStyle w:val="Normal"/>
        <w:spacing w:before="0" w:after="0"/>
        <w:ind w:left="-1260" w:right="-110" w:firstLine="540"/>
        <w:contextualSpacing/>
        <w:jc w:val="center"/>
        <w:rPr>
          <w:b/>
          <w:b/>
        </w:rPr>
      </w:pPr>
      <w:r>
        <w:rPr>
          <w:b/>
        </w:rPr>
        <w:t>PENTRU ACESTE MOTIVE</w:t>
      </w:r>
    </w:p>
    <w:p>
      <w:pPr>
        <w:pStyle w:val="Normal"/>
        <w:spacing w:before="0" w:after="0"/>
        <w:ind w:left="-1260" w:right="-110" w:firstLine="540"/>
        <w:contextualSpacing/>
        <w:jc w:val="center"/>
        <w:rPr>
          <w:b/>
          <w:b/>
        </w:rPr>
      </w:pPr>
      <w:r>
        <w:rPr>
          <w:b/>
        </w:rPr>
        <w:t>ÎN NUMELE LEGII</w:t>
      </w:r>
    </w:p>
    <w:p>
      <w:pPr>
        <w:pStyle w:val="Normal"/>
        <w:spacing w:before="0" w:after="0"/>
        <w:ind w:left="-1260" w:right="-110" w:firstLine="540"/>
        <w:contextualSpacing/>
        <w:jc w:val="center"/>
        <w:rPr>
          <w:b/>
          <w:b/>
        </w:rPr>
      </w:pPr>
      <w:r>
        <w:rPr>
          <w:b/>
        </w:rPr>
        <w:t>DECIDE:</w:t>
      </w:r>
    </w:p>
    <w:p>
      <w:pPr>
        <w:pStyle w:val="Normal"/>
        <w:spacing w:before="0" w:after="0"/>
        <w:ind w:left="-1260" w:right="-110" w:firstLine="540"/>
        <w:contextualSpacing/>
        <w:jc w:val="both"/>
        <w:rPr>
          <w:b/>
          <w:b/>
        </w:rPr>
      </w:pPr>
      <w:r>
        <w:rPr>
          <w:b/>
        </w:rPr>
      </w:r>
    </w:p>
    <w:p>
      <w:pPr>
        <w:pStyle w:val="Normal"/>
        <w:spacing w:before="0" w:after="0"/>
        <w:ind w:left="-1260" w:right="-110" w:firstLine="540"/>
        <w:contextualSpacing/>
        <w:jc w:val="both"/>
        <w:rPr/>
      </w:pPr>
      <w:r>
        <w:rPr>
          <w:lang w:eastAsia="en-US"/>
        </w:rPr>
        <w:t xml:space="preserve">În baza art. 421 pct. 2 lit. a Cod procedură penală admite apelurile declarate de </w:t>
      </w:r>
      <w:r>
        <w:rPr>
          <w:b/>
          <w:lang w:eastAsia="en-US"/>
        </w:rPr>
        <w:t>Parchetul de pe lângă Înalta Curte de Casaţie şi Justiţie – Direcţia Naţională Anticorupţie</w:t>
      </w:r>
      <w:r>
        <w:rPr>
          <w:lang w:eastAsia="en-US"/>
        </w:rPr>
        <w:t xml:space="preserve"> şi de </w:t>
      </w:r>
      <w:r>
        <w:rPr>
          <w:b/>
          <w:lang w:eastAsia="en-US"/>
        </w:rPr>
        <w:t>inculpatul .......T......</w:t>
      </w:r>
      <w:r>
        <w:rPr>
          <w:lang w:eastAsia="en-US"/>
        </w:rPr>
        <w:t xml:space="preserve"> împotriva sentinţei penale nr. ...... /F din data de 01.02.2018 pronunţate de Tribunalul I. – Secţia Penală în dosarul nr. d1/2016.</w:t>
      </w:r>
    </w:p>
    <w:p>
      <w:pPr>
        <w:pStyle w:val="Normal"/>
        <w:spacing w:before="0" w:after="0"/>
        <w:ind w:left="-1260" w:right="-110" w:firstLine="540"/>
        <w:contextualSpacing/>
        <w:jc w:val="both"/>
        <w:rPr>
          <w:lang w:eastAsia="en-US"/>
        </w:rPr>
      </w:pPr>
      <w:r>
        <w:rPr>
          <w:lang w:eastAsia="en-US"/>
        </w:rPr>
        <w:t>Desfiinţează în parte sentinţa penală apelată şi, în fond, rejudecând:</w:t>
      </w:r>
    </w:p>
    <w:p>
      <w:pPr>
        <w:pStyle w:val="Normal"/>
        <w:spacing w:before="0" w:after="0"/>
        <w:ind w:left="-1260" w:right="-110" w:firstLine="540"/>
        <w:contextualSpacing/>
        <w:jc w:val="both"/>
        <w:rPr/>
      </w:pPr>
      <w:r>
        <w:rPr>
          <w:lang w:eastAsia="en-US"/>
        </w:rPr>
        <w:t xml:space="preserve">În baza art. 48 Cod penal rap. la art. 13/2 din Legea nr. 78/2000 cu referire la art. 297 alin. 1 Cod Penal cu aplicarea art. 35 alin. 1 Cod Penal, art. 5 Cod penal, art. 19 din Legea nr. 682/2002 şi art. 396 alin. 10 Cod procedură penală condamnă inculpatul </w:t>
      </w:r>
      <w:r>
        <w:rPr>
          <w:b/>
          <w:lang w:eastAsia="en-US"/>
        </w:rPr>
        <w:t>.......T......</w:t>
      </w:r>
      <w:r>
        <w:rPr>
          <w:lang w:eastAsia="en-US"/>
        </w:rPr>
        <w:t xml:space="preserve"> la pedeapsa de</w:t>
      </w:r>
      <w:r>
        <w:rPr>
          <w:b/>
          <w:lang w:eastAsia="en-US"/>
        </w:rPr>
        <w:t xml:space="preserve"> 1 an închisoare.</w:t>
      </w:r>
    </w:p>
    <w:p>
      <w:pPr>
        <w:pStyle w:val="Normal"/>
        <w:spacing w:before="0" w:after="0"/>
        <w:ind w:left="-1260" w:right="-110" w:firstLine="540"/>
        <w:contextualSpacing/>
        <w:jc w:val="both"/>
        <w:rPr/>
      </w:pPr>
      <w:r>
        <w:rPr/>
        <w:t>În baza art. 67 alin. 2 Cod penal aplică inculpatului pedeapsa complementară a interzicerii exercitării drepturilor prevăzute de art. 66 alin. 1 lit. a, b şi g Cod penal, respectiv dreptul de a fi ales în autorităţile publice sau în orice alte funcţii publice, dreptul de a ocupa o funcţie care implică exerciţiul autorităţii de stat şi dreptul de a ocupa funcţia de administrator în societăţi comerciale, pe un termen de 2 ani care se execută în condiţiile art. 68 alin. 1 lit. b Cod penal.</w:t>
      </w:r>
    </w:p>
    <w:p>
      <w:pPr>
        <w:pStyle w:val="Normal"/>
        <w:spacing w:before="0" w:after="0"/>
        <w:ind w:left="-1260" w:right="-110" w:firstLine="540"/>
        <w:contextualSpacing/>
        <w:jc w:val="both"/>
        <w:rPr/>
      </w:pPr>
      <w:r>
        <w:rPr/>
        <w:t>În baza art. 65 alin. 1 Cod penal aplică inculpatului pedeapsa accesorie a interzicerii exercitării aceloraşi drepturi, urmând a fi executată în condiţiile art. 65 alin. 3 Cod penal numai în situaţia în care pedeapsa principală devine executabilă.</w:t>
      </w:r>
    </w:p>
    <w:p>
      <w:pPr>
        <w:pStyle w:val="Frspaiere"/>
        <w:spacing w:before="0" w:after="0"/>
        <w:ind w:left="-1260" w:right="-110" w:firstLine="540"/>
        <w:contextualSpacing/>
        <w:jc w:val="both"/>
        <w:rPr/>
      </w:pPr>
      <w:r>
        <w:rPr>
          <w:szCs w:val="24"/>
        </w:rPr>
        <w:t>În baza art. 91 Cod penal dispune suspendarea executării pedepsei sub supravegherea Serviciului de Probaţiune I., pe durata unui termen de supraveghere de 2 ani, stabilit conform art. 92 alin. 1 şi 2 Cod penal.</w:t>
      </w:r>
    </w:p>
    <w:p>
      <w:pPr>
        <w:pStyle w:val="Frspaiere"/>
        <w:spacing w:before="0" w:after="0"/>
        <w:ind w:left="-1260" w:right="-110" w:firstLine="540"/>
        <w:contextualSpacing/>
        <w:jc w:val="both"/>
        <w:rPr>
          <w:szCs w:val="24"/>
        </w:rPr>
      </w:pPr>
      <w:r>
        <w:rPr>
          <w:szCs w:val="24"/>
        </w:rPr>
        <w:t>În baza art. 93 alin. 1 şi 2 Cod penal, pe durata termenului de supraveghere, obligă pe inculpat să respecte următoarele măsuri de supraveghere şi obligaţii:</w:t>
      </w:r>
    </w:p>
    <w:p>
      <w:pPr>
        <w:pStyle w:val="Frspaiere"/>
        <w:spacing w:before="0" w:after="0"/>
        <w:ind w:left="-1260" w:right="-110" w:firstLine="540"/>
        <w:contextualSpacing/>
        <w:jc w:val="both"/>
        <w:rPr/>
      </w:pPr>
      <w:r>
        <w:rPr>
          <w:szCs w:val="24"/>
        </w:rPr>
        <w:t>a) să se prezinte la Serviciul de Probaţiune I., la datele fixate de acesta;</w:t>
      </w:r>
    </w:p>
    <w:p>
      <w:pPr>
        <w:pStyle w:val="Frspaiere"/>
        <w:spacing w:before="0" w:after="0"/>
        <w:ind w:left="-1260" w:right="-110" w:firstLine="540"/>
        <w:contextualSpacing/>
        <w:jc w:val="both"/>
        <w:rPr>
          <w:szCs w:val="24"/>
        </w:rPr>
      </w:pPr>
      <w:r>
        <w:rPr>
          <w:szCs w:val="24"/>
        </w:rPr>
        <w:t>b) să primească vizitele consilierului de probaţiune desemnat cu supravegherea sa;</w:t>
      </w:r>
    </w:p>
    <w:p>
      <w:pPr>
        <w:pStyle w:val="Frspaiere"/>
        <w:spacing w:before="0" w:after="0"/>
        <w:ind w:left="-1260" w:right="-110" w:firstLine="540"/>
        <w:contextualSpacing/>
        <w:jc w:val="both"/>
        <w:rPr>
          <w:szCs w:val="24"/>
        </w:rPr>
      </w:pPr>
      <w:r>
        <w:rPr>
          <w:szCs w:val="24"/>
        </w:rPr>
        <w:t>c) să anunţe, în prealabil, schimbarea locuinţei şi orice deplasare care depăşeşte 5 zile;</w:t>
      </w:r>
    </w:p>
    <w:p>
      <w:pPr>
        <w:pStyle w:val="Frspaiere"/>
        <w:spacing w:before="0" w:after="0"/>
        <w:ind w:left="-1260" w:right="-110" w:firstLine="540"/>
        <w:contextualSpacing/>
        <w:jc w:val="both"/>
        <w:rPr>
          <w:szCs w:val="24"/>
        </w:rPr>
      </w:pPr>
      <w:r>
        <w:rPr>
          <w:szCs w:val="24"/>
        </w:rPr>
        <w:t>d) să comunice schimbarea locului de muncă;</w:t>
      </w:r>
    </w:p>
    <w:p>
      <w:pPr>
        <w:pStyle w:val="Frspaiere"/>
        <w:spacing w:before="0" w:after="0"/>
        <w:ind w:left="-1260" w:right="-110" w:firstLine="540"/>
        <w:contextualSpacing/>
        <w:jc w:val="both"/>
        <w:rPr>
          <w:szCs w:val="24"/>
        </w:rPr>
      </w:pPr>
      <w:r>
        <w:rPr>
          <w:szCs w:val="24"/>
        </w:rPr>
        <w:t>e) să comunice informaţii şi documente de natură a permite controlul mijloacelor sale de existenţă;</w:t>
      </w:r>
    </w:p>
    <w:p>
      <w:pPr>
        <w:pStyle w:val="Frspaiere"/>
        <w:spacing w:before="0" w:after="0"/>
        <w:ind w:left="-1260" w:right="-110" w:firstLine="540"/>
        <w:contextualSpacing/>
        <w:jc w:val="both"/>
        <w:rPr>
          <w:szCs w:val="24"/>
        </w:rPr>
      </w:pPr>
      <w:r>
        <w:rPr>
          <w:szCs w:val="24"/>
        </w:rPr>
        <w:t>f) să frecventeze un program de reintegrare socială derulat de serviciul de probaţiune sau organizat în colaborare cu instituţii din comunitate.</w:t>
      </w:r>
    </w:p>
    <w:p>
      <w:pPr>
        <w:pStyle w:val="Frspaiere"/>
        <w:spacing w:before="0" w:after="0"/>
        <w:ind w:left="-1260" w:right="-110" w:firstLine="540"/>
        <w:contextualSpacing/>
        <w:jc w:val="both"/>
        <w:rPr/>
      </w:pPr>
      <w:r>
        <w:rPr>
          <w:szCs w:val="24"/>
        </w:rPr>
        <w:t>În baza art. 93 alin. 3 şi 4 Cod penal, pe parcursul termenului de supraveghere, obligă pe inculpat să presteze muncă neremunerată în folosul comunităţii pe o perioadă de 60 de zile, la una din următoarele două entităţi: Primăria Comunei J. sau Şcoala nr. 1 J., afară de cazul în care, din cauza stării de sănătate, nu poate presta această muncă.</w:t>
      </w:r>
    </w:p>
    <w:p>
      <w:pPr>
        <w:pStyle w:val="Normal"/>
        <w:spacing w:before="0" w:after="0"/>
        <w:ind w:left="-1260" w:right="-110" w:firstLine="540"/>
        <w:contextualSpacing/>
        <w:jc w:val="both"/>
        <w:rPr/>
      </w:pPr>
      <w:r>
        <w:rPr/>
        <w:t>În baza art. 404 alin. 2 Cod procedură penală atrage atenţia inculpatului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Normal"/>
        <w:spacing w:before="0" w:after="0"/>
        <w:ind w:left="-1260" w:right="-110" w:firstLine="540"/>
        <w:contextualSpacing/>
        <w:jc w:val="both"/>
        <w:rPr/>
      </w:pPr>
      <w:r>
        <w:rPr/>
        <w:t>În baza art. 397 alin. 1 Cod procedură penală rap. la art. 25 alin. 1 Cod procedură penală respinge, ca rămasă fără obiect, acţiunea civilă exercitată de partea civilă Unitatea Administrativ Teritorială J. în contradictoriu cu inculpatul .......T...... şi constată că prejudiciul a fost acoperit integral.</w:t>
      </w:r>
    </w:p>
    <w:p>
      <w:pPr>
        <w:pStyle w:val="Normal"/>
        <w:spacing w:before="0" w:after="0"/>
        <w:ind w:left="-1260" w:right="-110" w:firstLine="540"/>
        <w:contextualSpacing/>
        <w:jc w:val="both"/>
        <w:rPr/>
      </w:pPr>
      <w:r>
        <w:rPr/>
        <w:t xml:space="preserve">În baza art. 404 alin. 4 lit. c Cod procedură penală ridică sechestrul asigurător instituit prin Ordonanţa nr. ....1/P...../2013 emisă la data de 14.10.2016 de Parchetul </w:t>
      </w:r>
      <w:r>
        <w:rPr>
          <w:lang w:eastAsia="en-US"/>
        </w:rPr>
        <w:t>de pe lângă Înalta Curte de Casaţie şi Justiţie – Direcţia Naţională Anticorupţie – Secţia de combatere a infracţiunilor asimilate infracţiunilor de corupţie.</w:t>
      </w:r>
    </w:p>
    <w:p>
      <w:pPr>
        <w:pStyle w:val="Normal"/>
        <w:spacing w:before="0" w:after="0"/>
        <w:ind w:left="-1260" w:right="-110" w:firstLine="540"/>
        <w:contextualSpacing/>
        <w:jc w:val="both"/>
        <w:rPr/>
      </w:pPr>
      <w:r>
        <w:rPr/>
        <w:t>Menţine dispoziţiile sentinţei penale apelate vizând cheltuielile judiciare.</w:t>
      </w:r>
    </w:p>
    <w:p>
      <w:pPr>
        <w:pStyle w:val="Normal"/>
        <w:spacing w:before="0" w:after="0"/>
        <w:ind w:left="-1260" w:right="-110" w:firstLine="540"/>
        <w:contextualSpacing/>
        <w:jc w:val="both"/>
        <w:rPr/>
      </w:pPr>
      <w:r>
        <w:rPr/>
        <w:t>În baza art. 275 alin. 3 Cod procedură penală cheltuielile judiciare avansate de stat în apel rămân în sarcina acestuia.</w:t>
      </w:r>
    </w:p>
    <w:p>
      <w:pPr>
        <w:pStyle w:val="Normal"/>
        <w:spacing w:before="0" w:after="0"/>
        <w:ind w:left="-1260" w:right="-110" w:firstLine="540"/>
        <w:contextualSpacing/>
        <w:jc w:val="both"/>
        <w:rPr>
          <w:b/>
          <w:b/>
          <w:lang w:eastAsia="en-US"/>
        </w:rPr>
      </w:pPr>
      <w:r>
        <w:rPr/>
        <w:t>Definitivă.</w:t>
      </w:r>
    </w:p>
    <w:p>
      <w:pPr>
        <w:pStyle w:val="Normal"/>
        <w:spacing w:before="0" w:after="0"/>
        <w:ind w:left="-1260" w:right="-110" w:firstLine="540"/>
        <w:contextualSpacing/>
        <w:jc w:val="both"/>
        <w:rPr/>
      </w:pPr>
      <w:r>
        <w:rPr>
          <w:lang w:eastAsia="en-US"/>
        </w:rPr>
        <w:t>Pronunţată în şedinţă publică, astăzi, ………….</w:t>
      </w:r>
    </w:p>
    <w:p>
      <w:pPr>
        <w:pStyle w:val="Normal"/>
        <w:spacing w:before="0" w:after="0"/>
        <w:ind w:left="-1260" w:right="-110" w:firstLine="540"/>
        <w:contextualSpacing/>
        <w:jc w:val="both"/>
        <w:rPr>
          <w:lang w:eastAsia="en-US"/>
        </w:rPr>
      </w:pPr>
      <w:r>
        <w:rPr>
          <w:lang w:eastAsia="en-US"/>
        </w:rPr>
      </w:r>
    </w:p>
    <w:p>
      <w:pPr>
        <w:pStyle w:val="Normal"/>
        <w:spacing w:before="0" w:after="0"/>
        <w:ind w:left="-1260" w:right="-110" w:firstLine="540"/>
        <w:contextualSpacing/>
        <w:jc w:val="both"/>
        <w:rPr>
          <w:b/>
          <w:b/>
        </w:rPr>
      </w:pPr>
      <w:r>
        <w:rPr>
          <w:b/>
        </w:rPr>
        <w:t>PREŞEDINTE,                             JUDECĂTOR,</w:t>
      </w:r>
    </w:p>
    <w:p>
      <w:pPr>
        <w:pStyle w:val="Normal"/>
        <w:spacing w:before="0" w:after="0"/>
        <w:ind w:left="-1260" w:right="-110" w:firstLine="540"/>
        <w:contextualSpacing/>
        <w:jc w:val="both"/>
        <w:rPr/>
      </w:pPr>
      <w:r>
        <w:rPr>
          <w:b/>
        </w:rPr>
        <w:t>COD 1011</w:t>
        <w:tab/>
        <w:tab/>
        <w:tab/>
        <w:tab/>
      </w:r>
      <w:r>
        <w:rPr/>
        <w:t>……….</w:t>
        <w:tab/>
        <w:tab/>
        <w:tab/>
        <w:t>GREFIER,</w:t>
      </w:r>
    </w:p>
    <w:p>
      <w:pPr>
        <w:pStyle w:val="Normal"/>
        <w:spacing w:before="0" w:after="0"/>
        <w:ind w:left="-1260" w:right="-110" w:firstLine="540"/>
        <w:contextualSpacing/>
        <w:jc w:val="both"/>
        <w:rPr/>
      </w:pPr>
      <w:r>
        <w:rPr/>
        <w:t xml:space="preserve"> </w:t>
      </w:r>
      <w:r>
        <w:rPr/>
        <w:tab/>
        <w:tab/>
        <w:tab/>
        <w:tab/>
        <w:tab/>
        <w:tab/>
        <w:tab/>
        <w:t xml:space="preserve">                 </w:t>
        <w:tab/>
        <w:t>……….</w:t>
      </w:r>
    </w:p>
    <w:p>
      <w:pPr>
        <w:pStyle w:val="Normal"/>
        <w:spacing w:before="0" w:after="0"/>
        <w:ind w:left="-1260" w:right="-110" w:firstLine="540"/>
        <w:contextualSpacing/>
        <w:jc w:val="both"/>
        <w:rPr/>
      </w:pPr>
      <w:r>
        <w:rPr/>
        <w:t xml:space="preserve">         </w:t>
      </w:r>
    </w:p>
    <w:p>
      <w:pPr>
        <w:pStyle w:val="Normal"/>
        <w:spacing w:before="0" w:after="0"/>
        <w:ind w:left="-1260" w:right="-110" w:firstLine="540"/>
        <w:contextualSpacing/>
        <w:jc w:val="both"/>
        <w:rPr/>
      </w:pPr>
      <w:r>
        <w:rPr/>
      </w:r>
    </w:p>
    <w:p>
      <w:pPr>
        <w:pStyle w:val="Normal"/>
        <w:spacing w:before="0" w:after="0"/>
        <w:ind w:left="-1260" w:right="-110" w:firstLine="540"/>
        <w:contextualSpacing/>
        <w:jc w:val="both"/>
        <w:rPr/>
      </w:pPr>
      <w:r>
        <w:rPr/>
      </w:r>
    </w:p>
    <w:p>
      <w:pPr>
        <w:pStyle w:val="Normal"/>
        <w:spacing w:before="0" w:after="0"/>
        <w:ind w:left="-1260" w:right="-110" w:firstLine="540"/>
        <w:contextualSpacing/>
        <w:jc w:val="both"/>
        <w:rPr/>
      </w:pPr>
      <w:r>
        <w:rPr/>
        <w:t xml:space="preserve">Red.jud. </w:t>
      </w:r>
      <w:r>
        <w:rPr>
          <w:b/>
        </w:rPr>
        <w:t>COD 1011</w:t>
      </w:r>
      <w:r>
        <w:rPr/>
        <w:t>/ ……….</w:t>
      </w:r>
    </w:p>
    <w:p>
      <w:pPr>
        <w:pStyle w:val="Normal"/>
        <w:spacing w:before="0" w:after="0"/>
        <w:ind w:left="-1260" w:right="-110" w:firstLine="540"/>
        <w:contextualSpacing/>
        <w:jc w:val="both"/>
        <w:rPr/>
      </w:pPr>
      <w:r>
        <w:rPr/>
        <w:t>Th.red. ………./ 5 ex. / ……….</w:t>
      </w:r>
    </w:p>
    <w:p>
      <w:pPr>
        <w:pStyle w:val="Normal"/>
        <w:spacing w:before="0" w:after="0"/>
        <w:ind w:left="-1260" w:right="-110" w:firstLine="540"/>
        <w:contextualSpacing/>
        <w:jc w:val="both"/>
        <w:rPr/>
      </w:pPr>
      <w:r>
        <w:rPr/>
        <w:t>Tr.I.- jud. ………..</w:t>
      </w:r>
    </w:p>
    <w:p>
      <w:pPr>
        <w:pStyle w:val="Normal"/>
        <w:spacing w:before="0" w:after="0"/>
        <w:ind w:left="-1260" w:right="-11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Titlu1Caracter">
    <w:name w:val="Titlu 1 Caracter"/>
    <w:qFormat/>
    <w:rPr>
      <w:b/>
      <w:bCs/>
      <w:sz w:val="28"/>
      <w:szCs w:val="15"/>
      <w:lang w:val="en-US"/>
    </w:rPr>
  </w:style>
  <w:style w:type="character" w:styleId="FontStyle23">
    <w:name w:val="Font Style23"/>
    <w:qFormat/>
    <w:rPr>
      <w:rFonts w:ascii="Courier New" w:hAnsi="Courier New" w:cs="Courier New"/>
      <w:spacing w:val="-10"/>
      <w:sz w:val="24"/>
    </w:rPr>
  </w:style>
  <w:style w:type="character" w:styleId="Grame">
    <w:name w:val="grame"/>
    <w:qFormat/>
    <w:rPr/>
  </w:style>
  <w:style w:type="character" w:styleId="Spelle">
    <w:name w:val="spelle"/>
    <w:qFormat/>
    <w:rPr/>
  </w:style>
  <w:style w:type="character" w:styleId="FontStyle11">
    <w:name w:val="Font Style11"/>
    <w:qFormat/>
    <w:rPr>
      <w:rFonts w:ascii="Times New Roman" w:hAnsi="Times New Roman" w:cs="Times New Roman"/>
      <w:sz w:val="26"/>
    </w:rPr>
  </w:style>
  <w:style w:type="character" w:styleId="CorptextCaracter">
    <w:name w:val="Corp text Caracter"/>
    <w:qFormat/>
    <w:rPr>
      <w:sz w:val="24"/>
      <w:lang w:val="en-US"/>
    </w:rPr>
  </w:style>
  <w:style w:type="character" w:styleId="Bodytext2">
    <w:name w:val="Body text (2)_"/>
    <w:qFormat/>
    <w:rPr>
      <w:sz w:val="28"/>
      <w:szCs w:val="28"/>
      <w:shd w:fill="FFFFFF" w:val="clear"/>
    </w:rPr>
  </w:style>
  <w:style w:type="character" w:styleId="Headerorfooter">
    <w:name w:val="Header or footer"/>
    <w:qFormat/>
    <w:rPr>
      <w:rFonts w:ascii="Times New Roman" w:hAnsi="Times New Roman" w:cs="Times New Roman"/>
      <w:color w:val="000000"/>
      <w:spacing w:val="0"/>
      <w:w w:val="100"/>
      <w:position w:val="0"/>
      <w:sz w:val="24"/>
      <w:sz w:val="24"/>
      <w:szCs w:val="24"/>
      <w:u w:val="none"/>
      <w:vertAlign w:val="baseline"/>
      <w:lang w:val="ro-RO"/>
    </w:rPr>
  </w:style>
  <w:style w:type="character" w:styleId="Bodytext6NotBold">
    <w:name w:val="Body text (6) + Not Bold"/>
    <w:qFormat/>
    <w:rPr>
      <w:rFonts w:ascii="Times New Roman" w:hAnsi="Times New Roman" w:cs="Times New Roman"/>
      <w:sz w:val="28"/>
      <w:szCs w:val="28"/>
      <w:u w:val="none"/>
    </w:rPr>
  </w:style>
  <w:style w:type="character" w:styleId="Bodytext6">
    <w:name w:val="Body text (6)"/>
    <w:qFormat/>
    <w:rPr>
      <w:rFonts w:ascii="Times New Roman" w:hAnsi="Times New Roman" w:cs="Times New Roman"/>
      <w:b/>
      <w:bCs/>
      <w:sz w:val="28"/>
      <w:szCs w:val="28"/>
      <w:u w:val="none"/>
    </w:rPr>
  </w:style>
  <w:style w:type="character" w:styleId="Bodytext2Bold">
    <w:name w:val="Body text (2) + Bold"/>
    <w:qFormat/>
    <w:rPr>
      <w:rFonts w:ascii="Times New Roman" w:hAnsi="Times New Roman" w:cs="Times New Roman"/>
      <w:b/>
      <w:bCs/>
      <w:color w:val="000000"/>
      <w:spacing w:val="0"/>
      <w:w w:val="100"/>
      <w:position w:val="0"/>
      <w:sz w:val="28"/>
      <w:sz w:val="28"/>
      <w:szCs w:val="28"/>
      <w:shd w:fill="FFFFFF" w:val="clear"/>
      <w:vertAlign w:val="baseline"/>
      <w:lang w:val="ro-RO"/>
    </w:rPr>
  </w:style>
  <w:style w:type="character" w:styleId="Bodytext7">
    <w:name w:val="Body text (7)_"/>
    <w:qFormat/>
    <w:rPr>
      <w:shd w:fill="FFFFFF" w:val="clear"/>
    </w:rPr>
  </w:style>
  <w:style w:type="character" w:styleId="Bodytext2Exact">
    <w:name w:val="Body text (2) Exact"/>
    <w:qFormat/>
    <w:rPr>
      <w:rFonts w:ascii="Times New Roman" w:hAnsi="Times New Roman" w:cs="Times New Roman"/>
      <w:sz w:val="28"/>
      <w:szCs w:val="28"/>
      <w:u w:val="none"/>
    </w:rPr>
  </w:style>
  <w:style w:type="character" w:styleId="Headerorfooter1">
    <w:name w:val="Header or footer_"/>
    <w:qFormat/>
    <w:rPr>
      <w:rFonts w:ascii="Times New Roman" w:hAnsi="Times New Roman" w:cs="Times New Roman"/>
      <w:sz w:val="24"/>
      <w:szCs w:val="24"/>
      <w:u w:val="none"/>
    </w:rPr>
  </w:style>
  <w:style w:type="character" w:styleId="HeaderorfooterCourierNew">
    <w:name w:val="Header or footer + Courier New"/>
    <w:qFormat/>
    <w:rPr>
      <w:rFonts w:ascii="Courier New" w:hAnsi="Courier New" w:cs="Courier New"/>
      <w:i/>
      <w:iCs/>
      <w:color w:val="000000"/>
      <w:spacing w:val="0"/>
      <w:w w:val="100"/>
      <w:position w:val="0"/>
      <w:sz w:val="56"/>
      <w:sz w:val="56"/>
      <w:szCs w:val="56"/>
      <w:u w:val="none"/>
      <w:vertAlign w:val="baseline"/>
      <w:lang w:val="en-U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FontStyle34">
    <w:name w:val="Font Style34"/>
    <w:qFormat/>
    <w:rPr>
      <w:rFonts w:ascii="Bookman Old Style" w:hAnsi="Bookman Old Style" w:cs="Bookman Old Style"/>
      <w:spacing w:val="10"/>
      <w:sz w:val="18"/>
    </w:rPr>
  </w:style>
  <w:style w:type="character" w:styleId="FontStyle36">
    <w:name w:val="Font Style36"/>
    <w:qFormat/>
    <w:rPr>
      <w:rFonts w:ascii="Bookman Old Style" w:hAnsi="Bookman Old Style" w:cs="Bookman Old Style"/>
      <w:sz w:val="20"/>
    </w:rPr>
  </w:style>
  <w:style w:type="character" w:styleId="FontStyle28">
    <w:name w:val="Font Style28"/>
    <w:qFormat/>
    <w:rPr>
      <w:rFonts w:ascii="Bookman Old Style" w:hAnsi="Bookman Old Style" w:cs="Bookman Old Style"/>
      <w:sz w:val="20"/>
    </w:rPr>
  </w:style>
  <w:style w:type="character" w:styleId="InternetLink">
    <w:name w:val="Hyperlink"/>
    <w:rPr>
      <w:rFonts w:cs="Times New Roman"/>
      <w:color w:val="0000FF"/>
      <w:u w:val="single"/>
    </w:rPr>
  </w:style>
  <w:style w:type="character" w:styleId="TitluCaracter">
    <w:name w:val="Titlu Caracter"/>
    <w:qFormat/>
    <w:rPr>
      <w:rFonts w:ascii="Arial" w:hAnsi="Arial" w:cs="Arial"/>
      <w:b/>
      <w:bCs/>
      <w:sz w:val="28"/>
      <w:szCs w:val="24"/>
    </w:rPr>
  </w:style>
  <w:style w:type="character" w:styleId="FontStyle56">
    <w:name w:val="Font Style56"/>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Times New Roman" w:hAnsi="Times New Roman" w:eastAsia="Calibri" w:cs="Times New Roman"/>
      <w:color w:val="auto"/>
      <w:sz w:val="24"/>
      <w:szCs w:val="22"/>
      <w:lang w:val="ro-RO" w:bidi="ar-SA" w:eastAsia="zh-CN"/>
    </w:rPr>
  </w:style>
  <w:style w:type="paragraph" w:styleId="Listparagraf">
    <w:name w:val="Listă paragraf"/>
    <w:basedOn w:val="Normal"/>
    <w:qFormat/>
    <w:pPr>
      <w:suppressAutoHyphens w:val="true"/>
      <w:spacing w:before="0" w:after="0"/>
      <w:ind w:left="720" w:hanging="0"/>
      <w:contextualSpacing/>
    </w:pPr>
    <w:rPr/>
  </w:style>
  <w:style w:type="paragraph" w:styleId="Bodytext21">
    <w:name w:val="Body text (2)"/>
    <w:basedOn w:val="Normal"/>
    <w:qFormat/>
    <w:pPr>
      <w:widowControl w:val="false"/>
      <w:shd w:fill="FFFFFF" w:val="clear"/>
      <w:spacing w:lineRule="exact" w:line="322"/>
      <w:jc w:val="both"/>
    </w:pPr>
    <w:rPr>
      <w:sz w:val="28"/>
      <w:szCs w:val="28"/>
    </w:rPr>
  </w:style>
  <w:style w:type="paragraph" w:styleId="Bodytext71">
    <w:name w:val="Body text (7)"/>
    <w:basedOn w:val="Normal"/>
    <w:qFormat/>
    <w:pPr>
      <w:widowControl w:val="false"/>
      <w:shd w:fill="FFFFFF" w:val="clear"/>
      <w:spacing w:lineRule="atLeast" w:line="240"/>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qFormat/>
    <w:pPr>
      <w:widowControl/>
      <w:bidi w:val="0"/>
    </w:pPr>
    <w:rPr>
      <w:rFonts w:ascii="Helvetica" w:hAnsi="Helvetica" w:eastAsia="Times New Roman" w:cs="Helvetica"/>
      <w:color w:val="000000"/>
      <w:sz w:val="22"/>
      <w:szCs w:val="22"/>
      <w:lang w:val="ro-RO" w:bidi="ar-SA" w:eastAsia="zh-CN"/>
    </w:rPr>
  </w:style>
  <w:style w:type="paragraph" w:styleId="Style17">
    <w:name w:val="Style17"/>
    <w:basedOn w:val="Normal"/>
    <w:qFormat/>
    <w:pPr>
      <w:widowControl w:val="false"/>
      <w:autoSpaceDE w:val="false"/>
      <w:spacing w:lineRule="exact" w:line="322"/>
      <w:ind w:hanging="365"/>
    </w:pPr>
    <w:rPr>
      <w:rFonts w:ascii="Bookman Old Style" w:hAnsi="Bookman Old Style" w:eastAsia="Calibri" w:cs="Bookman Old Style"/>
    </w:rPr>
  </w:style>
  <w:style w:type="paragraph" w:styleId="Style20">
    <w:name w:val="Style20"/>
    <w:basedOn w:val="Normal"/>
    <w:qFormat/>
    <w:pPr>
      <w:widowControl w:val="false"/>
      <w:autoSpaceDE w:val="false"/>
      <w:spacing w:lineRule="exact" w:line="283"/>
      <w:ind w:firstLine="720"/>
      <w:jc w:val="both"/>
    </w:pPr>
    <w:rPr>
      <w:rFonts w:ascii="Bookman Old Style" w:hAnsi="Bookman Old Style" w:eastAsia="Calibri" w:cs="Bookman Old Style"/>
    </w:rPr>
  </w:style>
  <w:style w:type="paragraph" w:styleId="Listparagraf1">
    <w:name w:val="Listă paragraf1"/>
    <w:basedOn w:val="Normal"/>
    <w:qFormat/>
    <w:pPr>
      <w:spacing w:before="0" w:after="0"/>
      <w:ind w:left="720" w:hanging="0"/>
      <w:contextualSpacing/>
    </w:pPr>
    <w:rPr/>
  </w:style>
  <w:style w:type="paragraph" w:styleId="Msobodytextindentcxspprimulcxspprimulcxspprimulcxspprimulcxspultimul">
    <w:name w:val="msobodytextindentcxspprimulcxspprimulcxspprimulcxspprimulcxspultimul"/>
    <w:basedOn w:val="Normal"/>
    <w:qFormat/>
    <w:pPr>
      <w:spacing w:before="280" w:after="280"/>
    </w:pPr>
    <w:rPr/>
  </w:style>
  <w:style w:type="paragraph" w:styleId="Style41">
    <w:name w:val="Style4"/>
    <w:basedOn w:val="Normal"/>
    <w:qFormat/>
    <w:pPr>
      <w:widowControl w:val="false"/>
      <w:autoSpaceDE w:val="false"/>
      <w:spacing w:lineRule="exact" w:line="277"/>
      <w:ind w:firstLine="710"/>
      <w:jc w:val="both"/>
    </w:pPr>
    <w:rPr/>
  </w:style>
  <w:style w:type="paragraph" w:styleId="Style31">
    <w:name w:val="Style3"/>
    <w:basedOn w:val="Normal"/>
    <w:qFormat/>
    <w:pPr>
      <w:widowControl w:val="false"/>
      <w:autoSpaceDE w:val="false"/>
      <w:jc w:val="both"/>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2:00Z</dcterms:created>
  <dc:creator>valy</dc:creator>
  <dc:description/>
  <cp:keywords/>
  <dc:language>en-US</dc:language>
  <cp:lastModifiedBy>Marius, PATRASCU</cp:lastModifiedBy>
  <dcterms:modified xsi:type="dcterms:W3CDTF">2021-11-11T11:30: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