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7</w:t>
      </w:r>
    </w:p>
    <w:p>
      <w:pPr>
        <w:pStyle w:val="Normal"/>
        <w:rPr/>
      </w:pPr>
      <w:r>
        <w:rPr/>
      </w:r>
    </w:p>
    <w:p>
      <w:pPr>
        <w:pStyle w:val="Normal"/>
        <w:rPr/>
      </w:pPr>
      <w:r>
        <w:rPr/>
      </w:r>
    </w:p>
    <w:p>
      <w:pPr>
        <w:pStyle w:val="Normal"/>
        <w:rPr/>
      </w:pPr>
      <w:r>
        <w:rPr/>
      </w:r>
    </w:p>
    <w:p>
      <w:pPr>
        <w:pStyle w:val="Normal"/>
        <w:rPr>
          <w:b/>
          <w:b/>
        </w:rPr>
      </w:pPr>
      <w:r>
        <w:rPr/>
        <w:tab/>
        <w:tab/>
        <w:tab/>
        <w:tab/>
        <w:tab/>
      </w:r>
      <w:r>
        <w:rPr>
          <w:b/>
        </w:rPr>
        <w:t>5</w:t>
      </w:r>
    </w:p>
    <w:p>
      <w:pPr>
        <w:pStyle w:val="Normal"/>
        <w:rPr>
          <w:b/>
          <w:b/>
        </w:rPr>
      </w:pPr>
      <w:r>
        <w:rPr>
          <w:b/>
        </w:rPr>
      </w:r>
    </w:p>
    <w:p>
      <w:pPr>
        <w:pStyle w:val="Normal"/>
        <w:rPr/>
      </w:pPr>
      <w:r>
        <w:rPr/>
        <w:t>Dosar nr. 1/……….</w:t>
      </w:r>
    </w:p>
    <w:p>
      <w:pPr>
        <w:pStyle w:val="Normal"/>
        <w:jc w:val="center"/>
        <w:rPr/>
      </w:pPr>
      <w:r>
        <w:rPr/>
        <w:t>R O M Â N I A</w:t>
      </w:r>
    </w:p>
    <w:p>
      <w:pPr>
        <w:pStyle w:val="Normal"/>
        <w:jc w:val="center"/>
        <w:rPr/>
      </w:pPr>
      <w:r>
        <w:rPr/>
        <w:t>CURTEA DE APEL ...</w:t>
      </w:r>
    </w:p>
    <w:p>
      <w:pPr>
        <w:pStyle w:val="Normal"/>
        <w:jc w:val="center"/>
        <w:rPr>
          <w:lang w:val="it-IT"/>
        </w:rPr>
      </w:pPr>
      <w:r>
        <w:rPr/>
        <w:t>SECTIA CIVILĂ</w:t>
      </w:r>
    </w:p>
    <w:p>
      <w:pPr>
        <w:pStyle w:val="Normal"/>
        <w:rPr>
          <w:lang w:val="it-IT"/>
        </w:rPr>
      </w:pPr>
      <w:r>
        <w:rPr>
          <w:lang w:val="it-IT"/>
        </w:rPr>
      </w:r>
    </w:p>
    <w:p>
      <w:pPr>
        <w:pStyle w:val="Normal"/>
        <w:jc w:val="center"/>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ACIVILĂ nr.</w:t>
      </w:r>
      <w:r>
        <w:rPr>
          <w:b/>
        </w:rPr>
      </w:r>
      <w:r>
        <w:rPr>
          <w:b/>
        </w:rPr>
        <w:fldChar w:fldCharType="end"/>
      </w:r>
      <w:r>
        <w:rPr>
          <w:b/>
        </w:rPr>
        <w:t>2/Ap</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 </w:t>
      </w:r>
    </w:p>
    <w:p>
      <w:pPr>
        <w:pStyle w:val="Normal"/>
        <w:jc w:val="center"/>
        <w:rPr/>
      </w:pPr>
      <w:r>
        <w:rPr/>
        <w:t>Completul compus din:</w:t>
      </w:r>
    </w:p>
    <w:p>
      <w:pPr>
        <w:pStyle w:val="Normal"/>
        <w:jc w:val="center"/>
        <w:rPr/>
      </w:pPr>
      <w:r>
        <w:rPr/>
        <w:t xml:space="preserve">PREŞEDINTE </w:t>
      </w:r>
    </w:p>
    <w:p>
      <w:pPr>
        <w:pStyle w:val="Normal"/>
        <w:jc w:val="center"/>
        <w:rPr/>
      </w:pPr>
      <w:r>
        <w:rPr/>
        <w:t>Judecător 1017</w:t>
      </w:r>
    </w:p>
    <w:p>
      <w:pPr>
        <w:pStyle w:val="Normal"/>
        <w:jc w:val="center"/>
        <w:rPr/>
      </w:pPr>
      <w:r>
        <w:rPr/>
        <w:t xml:space="preserve">Grefier </w:t>
      </w:r>
    </w:p>
    <w:p>
      <w:pPr>
        <w:pStyle w:val="Normal"/>
        <w:jc w:val="both"/>
        <w:rPr/>
      </w:pPr>
      <w:r>
        <w:rPr/>
        <w:tab/>
        <w:t>Pentru astăzi este amânată pronunţarea asupra apelurilor declarate de reclamanta R şi de pârâţii MUNICIPIUL ... PRIN PRIMAR şi PRIMARUL MUNICIPIULUI ... împotriva sentinţei civile nr.2/S din …. pronunţată de Tribunalul ... în dosarul civil nr.1/….</w:t>
      </w:r>
    </w:p>
    <w:p>
      <w:pPr>
        <w:pStyle w:val="Normal"/>
        <w:jc w:val="both"/>
        <w:rPr/>
      </w:pPr>
      <w:r>
        <w:rPr/>
        <w:tab/>
        <w:t xml:space="preserve">Dezbaterile în cauza de faţă au avut loc în şedinţa publică din …….. când părţile prezente au pus concluzii în sensul celor consemnate în încheierea de şedinţă din acea zi iar instanţa, în vederea deliberării, a amânat pronunţare la data de ……, … şi apoi la ……...  </w:t>
      </w:r>
    </w:p>
    <w:p>
      <w:pPr>
        <w:pStyle w:val="Normal"/>
        <w:rPr/>
      </w:pPr>
      <w:r>
        <w:rPr/>
      </w:r>
    </w:p>
    <w:p>
      <w:pPr>
        <w:pStyle w:val="Normal"/>
        <w:jc w:val="center"/>
        <w:rPr/>
      </w:pPr>
      <w:r>
        <w:rPr/>
        <w:t>C U R T E A</w:t>
      </w:r>
    </w:p>
    <w:p>
      <w:pPr>
        <w:pStyle w:val="Normal"/>
        <w:numPr>
          <w:ilvl w:val="0"/>
          <w:numId w:val="0"/>
        </w:numPr>
        <w:jc w:val="both"/>
        <w:outlineLvl w:val="0"/>
        <w:rPr/>
      </w:pPr>
      <w:r>
        <w:rPr/>
        <w:tab/>
        <w:t>Asupra apelurilor de faţă:</w:t>
      </w:r>
    </w:p>
    <w:p>
      <w:pPr>
        <w:pStyle w:val="Normal"/>
        <w:numPr>
          <w:ilvl w:val="0"/>
          <w:numId w:val="0"/>
        </w:numPr>
        <w:jc w:val="both"/>
        <w:outlineLvl w:val="0"/>
        <w:rPr/>
      </w:pPr>
      <w:r>
        <w:rPr/>
        <w:tab/>
        <w:t xml:space="preserve">Constată că prin </w:t>
      </w:r>
      <w:r>
        <w:rPr>
          <w:b/>
        </w:rPr>
        <w:t>Sentinţa civilă nr. 2/S/……….. pronunţată de Tribunalul ...</w:t>
      </w:r>
      <w:r>
        <w:rPr/>
        <w:t xml:space="preserve"> s-au respins excepţiile lipsei calităţii procesuale active a reclamantei R şi lipsei calităţii procesuale pasive a Primarului Municipiului ....</w:t>
      </w:r>
    </w:p>
    <w:p>
      <w:pPr>
        <w:pStyle w:val="Normal"/>
        <w:numPr>
          <w:ilvl w:val="0"/>
          <w:numId w:val="0"/>
        </w:numPr>
        <w:jc w:val="both"/>
        <w:outlineLvl w:val="0"/>
        <w:rPr/>
      </w:pPr>
      <w:r>
        <w:rPr/>
        <w:tab/>
        <w:t>S-a admis în parte acţiunea civilă formulată de reclamanta R în contradictoriu cu pârâţii Municipiul ... şi Primarul Municipiului ... şi au fost obligaţi pârâţii să emită dispoziţie sau decizie de soluţionare a notificării înregistrată sub nr. 3/4.07.2002, formulată de A. S-au respins celelalte solicitări ale reclamantei.</w:t>
      </w:r>
    </w:p>
    <w:p>
      <w:pPr>
        <w:pStyle w:val="Normal"/>
        <w:numPr>
          <w:ilvl w:val="0"/>
          <w:numId w:val="0"/>
        </w:numPr>
        <w:jc w:val="both"/>
        <w:outlineLvl w:val="0"/>
        <w:rPr/>
      </w:pPr>
      <w:r>
        <w:rPr/>
        <w:tab/>
        <w:t xml:space="preserve">A fost obligată reclamanta să plătească pârâţilor suma de 2000 lei cu titlu de cheltuieli de judecată reprezentând onorariu de avocat parţial. </w:t>
      </w:r>
    </w:p>
    <w:p>
      <w:pPr>
        <w:pStyle w:val="Normal"/>
        <w:numPr>
          <w:ilvl w:val="0"/>
          <w:numId w:val="0"/>
        </w:numPr>
        <w:jc w:val="both"/>
        <w:outlineLvl w:val="0"/>
        <w:rPr/>
      </w:pPr>
      <w:r>
        <w:rPr/>
        <w:tab/>
        <w:t>Pentru a pronunţa această soluţie tribunalul a reţinut următoarele:</w:t>
      </w:r>
    </w:p>
    <w:p>
      <w:pPr>
        <w:pStyle w:val="Normal"/>
        <w:numPr>
          <w:ilvl w:val="0"/>
          <w:numId w:val="0"/>
        </w:numPr>
        <w:jc w:val="both"/>
        <w:outlineLvl w:val="0"/>
        <w:rPr/>
      </w:pPr>
      <w:r>
        <w:rPr/>
        <w:tab/>
        <w:t>Excepţia lipsei calităţii procesuale active a reclamantei a fost respinsă pentru următoarele considerente:</w:t>
      </w:r>
    </w:p>
    <w:p>
      <w:pPr>
        <w:pStyle w:val="Normal"/>
        <w:numPr>
          <w:ilvl w:val="0"/>
          <w:numId w:val="0"/>
        </w:numPr>
        <w:jc w:val="both"/>
        <w:outlineLvl w:val="0"/>
        <w:rPr/>
      </w:pPr>
      <w:r>
        <w:rPr/>
        <w:tab/>
        <w:t>Din certificatul de calitate de moştenitor nr. 3/9.02.2016 eliberat de BNP G a reieşit că reclamanta R a fost instituită legatar universal al reclamantului A, prin testamentul universal autentificat sub nr. 11/2010 de BNP B.</w:t>
      </w:r>
    </w:p>
    <w:p>
      <w:pPr>
        <w:pStyle w:val="Normal"/>
        <w:numPr>
          <w:ilvl w:val="0"/>
          <w:numId w:val="0"/>
        </w:numPr>
        <w:jc w:val="both"/>
        <w:outlineLvl w:val="0"/>
        <w:rPr/>
      </w:pPr>
      <w:r>
        <w:rPr/>
        <w:tab/>
        <w:t>Conform art. 1055 Cod civil, legatul universal este dispoziţia testamentară care conferă uneia sau mai multor persoane vocaţie la întreaga moştenire, iar potrivit art. 953 moştenirea este transmiterea patrimoniului unei persoane fizice decedate către una sau mai multe persoane în fiinţă.</w:t>
      </w:r>
    </w:p>
    <w:p>
      <w:pPr>
        <w:pStyle w:val="Normal"/>
        <w:numPr>
          <w:ilvl w:val="0"/>
          <w:numId w:val="0"/>
        </w:numPr>
        <w:jc w:val="both"/>
        <w:outlineLvl w:val="0"/>
        <w:rPr/>
      </w:pPr>
      <w:r>
        <w:rPr/>
        <w:tab/>
        <w:t>Acţiunea a fost întemeiată pe prevederile Legii 10/2001, iar conform art.4 alin.2 din această lege: de prevederile prezentei legi beneficiază şi moştenitorii legali sau testamentari ai persoanelor îndreptăţite.</w:t>
      </w:r>
    </w:p>
    <w:p>
      <w:pPr>
        <w:pStyle w:val="Normal"/>
        <w:numPr>
          <w:ilvl w:val="0"/>
          <w:numId w:val="0"/>
        </w:numPr>
        <w:jc w:val="both"/>
        <w:outlineLvl w:val="0"/>
        <w:rPr/>
      </w:pPr>
      <w:r>
        <w:rPr/>
        <w:tab/>
        <w:t>Faţă de textele de lege mai sus citate a rezultat că legitimitatea procesuală a reclamantei era justificată.</w:t>
      </w:r>
    </w:p>
    <w:p>
      <w:pPr>
        <w:pStyle w:val="Normal"/>
        <w:numPr>
          <w:ilvl w:val="0"/>
          <w:numId w:val="0"/>
        </w:numPr>
        <w:jc w:val="both"/>
        <w:outlineLvl w:val="0"/>
        <w:rPr/>
      </w:pPr>
      <w:r>
        <w:rPr/>
        <w:tab/>
        <w:t>Excepţia lipsei calităţii procesuale pasive a pârâtului Primarul Municipiului ... a fost respinsă pentru următoarele considerente:</w:t>
      </w:r>
    </w:p>
    <w:p>
      <w:pPr>
        <w:pStyle w:val="Normal"/>
        <w:numPr>
          <w:ilvl w:val="0"/>
          <w:numId w:val="0"/>
        </w:numPr>
        <w:jc w:val="both"/>
        <w:outlineLvl w:val="0"/>
        <w:rPr/>
      </w:pPr>
      <w:r>
        <w:rPr/>
        <w:tab/>
        <w:t>Aşa cum s-a arătat anterior, prin cererea de chemare în judecată s-a solicitat obligarea pârâţilor să emită dispoziţie de restituire în natură a imobilului construcţie situat în ...,                str...., edificat pe terenul înscris în CF 5 ..., nr. top 6/1/1/2.</w:t>
      </w:r>
    </w:p>
    <w:p>
      <w:pPr>
        <w:pStyle w:val="Normal"/>
        <w:numPr>
          <w:ilvl w:val="0"/>
          <w:numId w:val="0"/>
        </w:numPr>
        <w:jc w:val="both"/>
        <w:outlineLvl w:val="0"/>
        <w:rPr/>
      </w:pPr>
      <w:r>
        <w:rPr/>
        <w:tab/>
        <w:t>În conformitate cu prevederile art. 21 alin. 4 din Legea 10/2001, în cazul imobilelor deţinute de unităţile administrativ teritoriale, restituirea în natură sau prin echivalent către persoana îndreptăţită se face prin dispoziţia motivată a primarilor, respectiv a primarului general al municipiului Bucureşti, ori, după caz, a preşedintelui consiliului judeţean.</w:t>
      </w:r>
    </w:p>
    <w:p>
      <w:pPr>
        <w:pStyle w:val="Normal"/>
        <w:numPr>
          <w:ilvl w:val="0"/>
          <w:numId w:val="0"/>
        </w:numPr>
        <w:jc w:val="both"/>
        <w:outlineLvl w:val="0"/>
        <w:rPr/>
      </w:pPr>
      <w:r>
        <w:rPr/>
        <w:tab/>
        <w:t>Acest text de lege conferă primarului, alături de unitatea administrativ teritorială, calitate procesuală pasivă.</w:t>
      </w:r>
    </w:p>
    <w:p>
      <w:pPr>
        <w:pStyle w:val="Normal"/>
        <w:numPr>
          <w:ilvl w:val="0"/>
          <w:numId w:val="0"/>
        </w:numPr>
        <w:jc w:val="both"/>
        <w:outlineLvl w:val="0"/>
        <w:rPr/>
      </w:pPr>
      <w:r>
        <w:rPr/>
        <w:tab/>
        <w:t>Prin întâmpinare s-a invocat inexistenţa notificării şi totodată excepţia tardivităţii notificării.</w:t>
      </w:r>
    </w:p>
    <w:p>
      <w:pPr>
        <w:pStyle w:val="Normal"/>
        <w:numPr>
          <w:ilvl w:val="0"/>
          <w:numId w:val="0"/>
        </w:numPr>
        <w:jc w:val="both"/>
        <w:outlineLvl w:val="0"/>
        <w:rPr/>
      </w:pPr>
      <w:r>
        <w:rPr/>
        <w:tab/>
        <w:t xml:space="preserve">Aceste aspecte nu puteau constitui excepţii în litigiul dedus judecăţii, ci apărări de fond, care au fost analizate ca atare. </w:t>
      </w:r>
    </w:p>
    <w:p>
      <w:pPr>
        <w:pStyle w:val="Normal"/>
        <w:numPr>
          <w:ilvl w:val="0"/>
          <w:numId w:val="0"/>
        </w:numPr>
        <w:jc w:val="both"/>
        <w:outlineLvl w:val="0"/>
        <w:rPr/>
      </w:pPr>
      <w:r>
        <w:rPr/>
        <w:tab/>
        <w:t>Cu privire la fondul litigiului, prima instanţă a reţinut următoarele:</w:t>
      </w:r>
    </w:p>
    <w:p>
      <w:pPr>
        <w:pStyle w:val="Normal"/>
        <w:numPr>
          <w:ilvl w:val="0"/>
          <w:numId w:val="0"/>
        </w:numPr>
        <w:jc w:val="both"/>
        <w:outlineLvl w:val="0"/>
        <w:rPr/>
      </w:pPr>
      <w:r>
        <w:rPr/>
        <w:tab/>
        <w:t>Imobilul înscris în CF 5 ..., nr. top 6/1/1/2, a aparţinut numitului K, de la care a fost preluat prin naţionalizare.</w:t>
      </w:r>
    </w:p>
    <w:p>
      <w:pPr>
        <w:pStyle w:val="Normal"/>
        <w:numPr>
          <w:ilvl w:val="0"/>
          <w:numId w:val="0"/>
        </w:numPr>
        <w:jc w:val="both"/>
        <w:outlineLvl w:val="0"/>
        <w:rPr/>
      </w:pPr>
      <w:r>
        <w:rPr/>
        <w:tab/>
        <w:t>În cartea funciară imobilul este descris ca fiind grădină în suprafaţă de 658,8 mp, însă pe acest teren este edificată o construcţie care nu a fost evidenţiată în cartea funciară.</w:t>
      </w:r>
    </w:p>
    <w:p>
      <w:pPr>
        <w:pStyle w:val="Normal"/>
        <w:numPr>
          <w:ilvl w:val="0"/>
          <w:numId w:val="0"/>
        </w:numPr>
        <w:jc w:val="both"/>
        <w:outlineLvl w:val="0"/>
        <w:rPr/>
      </w:pPr>
      <w:r>
        <w:rPr/>
        <w:tab/>
        <w:t>Prin Sentinţa civilă 7/……. a Judecătoriei ... a fost admisă acţiunea formulată de A, moştenitorul fostului proprietar, s-a constatat nevalabilitatea titlului statului, s-a dispus radierea dreptului de proprietate al statului şi înscrierea dreptului de proprietate al reclamantului.</w:t>
      </w:r>
    </w:p>
    <w:p>
      <w:pPr>
        <w:pStyle w:val="Normal"/>
        <w:numPr>
          <w:ilvl w:val="0"/>
          <w:numId w:val="0"/>
        </w:numPr>
        <w:jc w:val="both"/>
        <w:outlineLvl w:val="0"/>
        <w:rPr/>
      </w:pPr>
      <w:r>
        <w:rPr/>
        <w:tab/>
        <w:t>Această sentinţă a devenit irevocabilă prin respingerea căilor de atac.</w:t>
      </w:r>
    </w:p>
    <w:p>
      <w:pPr>
        <w:pStyle w:val="Normal"/>
        <w:numPr>
          <w:ilvl w:val="0"/>
          <w:numId w:val="0"/>
        </w:numPr>
        <w:jc w:val="both"/>
        <w:outlineLvl w:val="0"/>
        <w:rPr/>
      </w:pPr>
      <w:r>
        <w:rPr/>
        <w:tab/>
        <w:t>Dreptul de proprietate astfel recunoscut se referă doar la imobilul înscris în cartea funciară, respectiv doar la imobilul teren, nu şi la construcţia neînscrisă în cartea funciară.</w:t>
      </w:r>
    </w:p>
    <w:p>
      <w:pPr>
        <w:pStyle w:val="Normal"/>
        <w:numPr>
          <w:ilvl w:val="0"/>
          <w:numId w:val="0"/>
        </w:numPr>
        <w:jc w:val="both"/>
        <w:outlineLvl w:val="0"/>
        <w:rPr/>
      </w:pPr>
      <w:r>
        <w:rPr/>
        <w:tab/>
        <w:t>Pentru construcţie, A a formulat o nouă acţiune, însă aceasta a fost respinsă de instanţele de judecată, cu motivarea că imobilul intră sub incidenţa Legii 10/2001.</w:t>
      </w:r>
    </w:p>
    <w:p>
      <w:pPr>
        <w:pStyle w:val="Normal"/>
        <w:numPr>
          <w:ilvl w:val="0"/>
          <w:numId w:val="0"/>
        </w:numPr>
        <w:jc w:val="both"/>
        <w:outlineLvl w:val="0"/>
        <w:rPr/>
      </w:pPr>
      <w:r>
        <w:rPr/>
        <w:tab/>
        <w:t>Legea 10/2001, ca lege specială, prevede procedura de urmat pentru reconstituirea dreptului de proprietate asupra imobilelor preluate de stat. Această procedură este iniţiată, conform prevederilor art. 22 alin. 1 prin notificarea unităţii deţinătoare a imobilului de către persoana îndreptăţită.</w:t>
      </w:r>
    </w:p>
    <w:p>
      <w:pPr>
        <w:pStyle w:val="Normal"/>
        <w:numPr>
          <w:ilvl w:val="0"/>
          <w:numId w:val="0"/>
        </w:numPr>
        <w:jc w:val="both"/>
        <w:outlineLvl w:val="0"/>
        <w:rPr/>
      </w:pPr>
      <w:r>
        <w:rPr/>
        <w:tab/>
        <w:t>Pârâţii din cauza dedusă judecăţii au susţinut, prin întâmpinarea formulată în cauză, că nu există nici o notificare cu nr. 3/4.07.2002 pe care A să o fi adresat-o Municipiului ... sau să fi fost redirecţionată de la Instituţia Prefectului.</w:t>
      </w:r>
    </w:p>
    <w:p>
      <w:pPr>
        <w:pStyle w:val="Normal"/>
        <w:numPr>
          <w:ilvl w:val="0"/>
          <w:numId w:val="0"/>
        </w:numPr>
        <w:jc w:val="both"/>
        <w:outlineLvl w:val="0"/>
        <w:rPr/>
      </w:pPr>
      <w:r>
        <w:rPr/>
        <w:tab/>
        <w:t>Această susţinere a fost contrazisă de considerentele Sentinţei civile 7/2011 a Judecătoriei ... şi Sentinţa civilă 8/S/……. a Tribunalului ... în care s-a reţinut că A, în calitate de moştenitor al fostului proprietar tabular al imobilului, a formulat notificări, în baza Legii 10/2001 şi a Legii 247/2005, pentru restituirea imobilului, notificări înregistrate sub nr. 3/2002 şi 9/2005 şi care au fost transmise la data de 22 mai 2006 spre competentă soluţionare Primăriei Municipiului ....</w:t>
      </w:r>
    </w:p>
    <w:p>
      <w:pPr>
        <w:pStyle w:val="Normal"/>
        <w:numPr>
          <w:ilvl w:val="0"/>
          <w:numId w:val="0"/>
        </w:numPr>
        <w:jc w:val="both"/>
        <w:outlineLvl w:val="0"/>
        <w:rPr/>
      </w:pPr>
      <w:r>
        <w:rPr/>
        <w:tab/>
        <w:t>În speţă nu se impunea a se reanaliza existenţa sau inexistenţa notificării deoarece, instanţele anterioare au reţinut, cu putere de lucru judecat, existenţa notificării.</w:t>
      </w:r>
    </w:p>
    <w:p>
      <w:pPr>
        <w:pStyle w:val="Normal"/>
        <w:numPr>
          <w:ilvl w:val="0"/>
          <w:numId w:val="0"/>
        </w:numPr>
        <w:jc w:val="both"/>
        <w:outlineLvl w:val="0"/>
        <w:rPr/>
      </w:pPr>
      <w:r>
        <w:rPr/>
        <w:tab/>
        <w:t>Fiind sesizate cu o notificare, pârâtele sunt obligate să o soluţioneze, astfel că cererea de obligare a pârâtelor să emită o dispoziţie de soluţionare a notificării a fost admisă, în conformitate cu prevederile art. 25 din Legea 10/2001.</w:t>
      </w:r>
    </w:p>
    <w:p>
      <w:pPr>
        <w:pStyle w:val="Normal"/>
        <w:numPr>
          <w:ilvl w:val="0"/>
          <w:numId w:val="0"/>
        </w:numPr>
        <w:jc w:val="both"/>
        <w:outlineLvl w:val="0"/>
        <w:rPr/>
      </w:pPr>
      <w:r>
        <w:rPr/>
        <w:tab/>
        <w:t>Prin acţiune, reclamanta a solicitat ca notificarea să fie soluţionată în sensul restituirii în natură a imobilului construcţie.</w:t>
      </w:r>
    </w:p>
    <w:p>
      <w:pPr>
        <w:pStyle w:val="Normal"/>
        <w:numPr>
          <w:ilvl w:val="0"/>
          <w:numId w:val="0"/>
        </w:numPr>
        <w:jc w:val="both"/>
        <w:outlineLvl w:val="0"/>
        <w:rPr/>
      </w:pPr>
      <w:r>
        <w:rPr/>
        <w:tab/>
        <w:t>Prima instanţă a considerat că această solicitare nu e întemeiată şi a respins-o pentru următoarele considerente:</w:t>
      </w:r>
    </w:p>
    <w:p>
      <w:pPr>
        <w:pStyle w:val="Normal"/>
        <w:numPr>
          <w:ilvl w:val="0"/>
          <w:numId w:val="0"/>
        </w:numPr>
        <w:jc w:val="both"/>
        <w:outlineLvl w:val="0"/>
        <w:rPr/>
      </w:pPr>
      <w:r>
        <w:rPr/>
        <w:tab/>
        <w:t>Notificarea, conform celor mai sus reţinute, a fost formulată de numitul A.</w:t>
      </w:r>
    </w:p>
    <w:p>
      <w:pPr>
        <w:pStyle w:val="Normal"/>
        <w:numPr>
          <w:ilvl w:val="0"/>
          <w:numId w:val="0"/>
        </w:numPr>
        <w:jc w:val="both"/>
        <w:outlineLvl w:val="0"/>
        <w:rPr/>
      </w:pPr>
      <w:r>
        <w:rPr/>
        <w:tab/>
        <w:t>La data de 28 mai 2010, prin actul autentificat sub nr. 10, acesta a împuternicit-o pe reclamanta R să îl reprezinte la Comisia Judeţeană pentru aplicarea Legii 112/1995, instanţele de judecată, organele administraţiei locale şi centrale, în vederea restituirii în natură sau obţinerii de despăgubiri pentru imobilul situat în ..., str. Agrişelor nr. 10, actual Grădiniţa de copii nr. 14, înscris în CF 5 ..., nr. top 6/1/1/2, ce a fost preluat de la tatăl său, K. S-a mai arătat că mandatara are şi mandatul de a-l reprezenta la biroul unui notar public pentru a obţine certificat de moştenitor sau de calitate de moştenitor, dacă fi cazul, certificat care să ateste calitatea sa de unic moştenitor al fostului proprietar şi de a vinde cui va crede de cuviinţă şi pe preţul ce-l va stabili singură imobilul mai sus descris.</w:t>
      </w:r>
    </w:p>
    <w:p>
      <w:pPr>
        <w:pStyle w:val="Normal"/>
        <w:numPr>
          <w:ilvl w:val="0"/>
          <w:numId w:val="0"/>
        </w:numPr>
        <w:jc w:val="both"/>
        <w:outlineLvl w:val="0"/>
        <w:rPr/>
      </w:pPr>
      <w:r>
        <w:rPr/>
        <w:tab/>
        <w:t>La aceeaşi dată, a fost autentificat sub nr.11, la acelaşi birou notarial, testamentul universal al lui A în favoarea reclamantei.</w:t>
      </w:r>
    </w:p>
    <w:p>
      <w:pPr>
        <w:pStyle w:val="Normal"/>
        <w:numPr>
          <w:ilvl w:val="0"/>
          <w:numId w:val="0"/>
        </w:numPr>
        <w:jc w:val="both"/>
        <w:outlineLvl w:val="0"/>
        <w:rPr/>
      </w:pPr>
      <w:r>
        <w:rPr/>
        <w:tab/>
        <w:t>Faţă de cuprinsul acestor acte şi succesiunea lor în timp, tribunalul a reţinut că persoana care a formulat notificarea, A, a înstrăinat către reclamantă drepturile care     i se cuvin potrivit legilor de restituire a proprietăţii.</w:t>
      </w:r>
    </w:p>
    <w:p>
      <w:pPr>
        <w:pStyle w:val="Normal"/>
        <w:numPr>
          <w:ilvl w:val="0"/>
          <w:numId w:val="0"/>
        </w:numPr>
        <w:jc w:val="both"/>
        <w:outlineLvl w:val="0"/>
        <w:rPr/>
      </w:pPr>
      <w:r>
        <w:rPr/>
        <w:tab/>
        <w:t>Art.1 alin.3 din Legea 165/2013 prevede că în situaţia în care titularul a înstrăinat drepturile care i se cuvin potrivit legilor de restituire a proprietăţii, singura măsură reparatorie care se acordă este compensarea prin puncte.</w:t>
      </w:r>
    </w:p>
    <w:p>
      <w:pPr>
        <w:pStyle w:val="Normal"/>
        <w:numPr>
          <w:ilvl w:val="0"/>
          <w:numId w:val="0"/>
        </w:numPr>
        <w:jc w:val="both"/>
        <w:outlineLvl w:val="0"/>
        <w:rPr/>
      </w:pPr>
      <w:r>
        <w:rPr/>
        <w:tab/>
        <w:t>Prin Decizia 766/2014 a Curţii Constituţionale a fost respinsă excepţia de neconstituţionalitate declarată împotriva acestui text de lege şi s-a statuat că:</w:t>
      </w:r>
    </w:p>
    <w:p>
      <w:pPr>
        <w:pStyle w:val="Normal"/>
        <w:numPr>
          <w:ilvl w:val="0"/>
          <w:numId w:val="0"/>
        </w:numPr>
        <w:jc w:val="both"/>
        <w:outlineLvl w:val="0"/>
        <w:rPr/>
      </w:pPr>
      <w:r>
        <w:rPr/>
        <w:tab/>
        <w:t xml:space="preserve">„Legiuitorul a reglementat în mod diferit modalitatea de despăgubire, în raport de persoana beneficiarilor măsurilor reparatorii conferite de </w:t>
      </w:r>
      <w:r>
        <w:rPr>
          <w:color w:val="000000"/>
        </w:rPr>
        <w:t>Legea nr.165/2013</w:t>
      </w:r>
      <w:r>
        <w:rPr/>
        <w:t>, şi anume persoanele îndreptăţite la măsuri reparatorii în temeiul legislaţiei reparatorii anterioare, pe de o parte, şi persoanele către care au fost înstrăinate drepturile cuvenite potrivit legilor de restituire a proprietăţii, pe de altă parte. Această opţiune a legiuitorului nu reprezintă o sancţionare a titularilor originari ai acestui drept care au înstrăinat dreptul la obţinerea măsurilor reparatorii, dat fiind faptul, că, prin ipoteză, în patrimoniul acestora nu se mai regăseşte acest drept. Ca efect al cesiunii de creanţă specifice, încheiată anterior intrării în vigoare a noii legi reparatorii, dreptul pretins de cedenţi, constând în acordarea măsurilor reparatorii conferite de legislaţia anterioară în domeniul proprietăţilor preluate în mod abuziv, a fost transferat către cesionari.</w:t>
      </w:r>
    </w:p>
    <w:p>
      <w:pPr>
        <w:pStyle w:val="Normal"/>
        <w:numPr>
          <w:ilvl w:val="0"/>
          <w:numId w:val="0"/>
        </w:numPr>
        <w:jc w:val="both"/>
        <w:outlineLvl w:val="0"/>
        <w:rPr/>
      </w:pPr>
      <w:r>
        <w:rPr/>
        <w:tab/>
        <w:t xml:space="preserve">În ceea ce priveşte pretinsa discriminare creată prin textele de lege criticate, Curtea a statuat că persoanele îndreptăţite la măsuri reparatorii în temeiul legislaţiei reparatorii anterioare, pe de o parte, şi persoanele care au dobândit, în temeiul unor contracte cu titlu oneros, drepturile cuvenite potrivit legilor de restituire a proprietăţii, pe de altă parte, se află în aceeaşi situaţie juridică, făcând parte din categoria persoanelor îndreptăţite la obţinerea măsurilor reparatorii prevăzute de acest act normativ, în sensul </w:t>
      </w:r>
      <w:r>
        <w:rPr>
          <w:color w:val="000000"/>
        </w:rPr>
        <w:t>art.1</w:t>
      </w:r>
      <w:r>
        <w:rPr/>
        <w:t xml:space="preserve"> alin. (3) şi </w:t>
      </w:r>
      <w:r>
        <w:rPr>
          <w:color w:val="000000"/>
        </w:rPr>
        <w:t>art. 3</w:t>
      </w:r>
      <w:r>
        <w:rPr/>
        <w:t xml:space="preserve"> pct. 3 din Legea nr.165/2013. Cu toate acestea, acordarea unor măsuri reparatorii diferite, în funcţie de beneficiarii acestora, nu echivalează cu instituirea unei discriminări, dat fiind faptul că, în sensul jurisprudenţei Curţii Europene a Drepturilor Omului şi a Curţii Constituţionale, nu orice diferenţă de tratament semnifică, în mod automat, încălcarea </w:t>
      </w:r>
      <w:r>
        <w:rPr>
          <w:color w:val="000000"/>
        </w:rPr>
        <w:t>art. 16</w:t>
      </w:r>
      <w:r>
        <w:rPr/>
        <w:t xml:space="preserve"> alin. (1) din Constituţie. Având în vedere obiectul de reglementare al </w:t>
      </w:r>
      <w:r>
        <w:rPr>
          <w:color w:val="000000"/>
        </w:rPr>
        <w:t>Legii nr.165/2013,</w:t>
      </w:r>
      <w:r>
        <w:rPr/>
        <w:t xml:space="preserve"> şi anume măsuri pentru finalizarea procesului de restituire, în natură sau prin echivalent, a imobilelor preluate în mod abuziv în perioada regimului comunist în România, precum şi domeniul special de reglementare, constând în acordarea de măsuri reparatorii, în considerarea abuzurilor săvârşite în perioada comunistă în materia preluărilor de către stat a imobilelor proprietate privată a persoanelor fizice sau juridice private, Curtea a statuat că opţiunea legiuitorului de a exclude de la măsura reparatorie a restituirii în natură, precum şi de la cea a compensării integrale prin puncte a persoanelor în patrimoniul cărora a fost transmis, prin intermediul unor contracte cu titlu oneros, dreptul de a obţine măsurile reparatorii, apare ca fiind justificată în mod obiectiv şi rezonabil, dat fiind faptul că asupra acestora din urmă nu s-au răsfrânt direct sau indirect măsurile de preluare abuzivă. Cu alte cuvinte, dat fiind caracterul abuziv al preluării bunurilor imobile de către stat, aspect ce s-a răsfrânt asupra persoanei, legislaţia cu caracter reparator a vizat exclusiv titularul dreptului sau pe moştenitorii acestuia.</w:t>
      </w:r>
    </w:p>
    <w:p>
      <w:pPr>
        <w:pStyle w:val="Normal"/>
        <w:numPr>
          <w:ilvl w:val="0"/>
          <w:numId w:val="0"/>
        </w:numPr>
        <w:jc w:val="both"/>
        <w:outlineLvl w:val="0"/>
        <w:rPr/>
      </w:pPr>
      <w:r>
        <w:rPr/>
        <w:tab/>
        <w:t>Observând că legiuitorul a acordat cesionarilor dreptului la despăgubire un număr de puncte egal cu suma dintre preţul plătit pentru tranzacţionarea dreptului de proprietate şi un procent de 15% din diferenţa până la valoarea imobilului, Curtea a reţinut că măsura legislativă criticată păstrează un raport rezonabil de proporţionalitate între scopul urmărit şi mijloacele folosite, cesionarul urmând a obţine atât preţul plătit fostului proprietar sau moştenitorilor legali ori testamentari ai acestuia, cât şi un procent de 15% din diferenţa până la valoarea imobilului.</w:t>
      </w:r>
    </w:p>
    <w:p>
      <w:pPr>
        <w:pStyle w:val="Normal"/>
        <w:numPr>
          <w:ilvl w:val="0"/>
          <w:numId w:val="0"/>
        </w:numPr>
        <w:jc w:val="both"/>
        <w:outlineLvl w:val="0"/>
        <w:rPr/>
      </w:pPr>
      <w:r>
        <w:rPr/>
        <w:tab/>
        <w:t xml:space="preserve">De asemenea, Curtea a reţinut că situaţia diferită în care se află cetăţenii în funcţie de reglementarea aplicabilă potrivit principiului </w:t>
      </w:r>
      <w:r>
        <w:rPr>
          <w:i/>
        </w:rPr>
        <w:t xml:space="preserve">tempus regit actum </w:t>
      </w:r>
      <w:r>
        <w:rPr/>
        <w:t xml:space="preserve">nu poate fi privită ca o încălcare a dispoziţiilor constituţionale care consacră egalitatea în faţa legii şi a autorităţilor publice, fără privilegii şi discriminări (a se vedea, în acest sens, </w:t>
      </w:r>
      <w:r>
        <w:rPr>
          <w:color w:val="000000"/>
        </w:rPr>
        <w:t>Decizia nr. 321 din 10 iunie 2014</w:t>
      </w:r>
      <w:r>
        <w:rPr/>
        <w:t>, publicată în Monitorul Oficial al României, Partea I, nr. 583 din 5 august 2014). Curtea a constatat că respectarea egalităţii în drepturi presupune luarea în considerare a tratamentului pe care legea îl prevede faţă de cei cărora li se aplică în decursul perioadei în care reglementările sale sunt în vigoare, iar nu în raport cu efectele produse prin reglementările legale anterioare.</w:t>
      </w:r>
    </w:p>
    <w:p>
      <w:pPr>
        <w:pStyle w:val="Normal"/>
        <w:numPr>
          <w:ilvl w:val="0"/>
          <w:numId w:val="0"/>
        </w:numPr>
        <w:jc w:val="both"/>
        <w:outlineLvl w:val="0"/>
        <w:rPr/>
      </w:pPr>
      <w:r>
        <w:rPr/>
        <w:tab/>
        <w:t>Întrucât nu au intervenit elemente noi, de natură să determine schimbarea jurisprudenţei Curţii Constituţionale în materie, soluţia pronunţată prin deciziile mai sus menţionate, precum şi considerentele care au fundamentat-o şi-au păstrat valabilitatea şi în prezenta cauză.</w:t>
      </w:r>
    </w:p>
    <w:p>
      <w:pPr>
        <w:pStyle w:val="Normal"/>
        <w:numPr>
          <w:ilvl w:val="0"/>
          <w:numId w:val="0"/>
        </w:numPr>
        <w:jc w:val="both"/>
        <w:outlineLvl w:val="0"/>
        <w:rPr/>
      </w:pPr>
      <w:r>
        <w:rPr/>
        <w:tab/>
        <w:t>Cât priveşte invocarea, în motivarea excepţiei, a celorlalte dispoziţii constituţionale, Curtea a constatat că acestea nu au relevanţă pentru soluţionarea excepţiei de neconstituţionalitate.”</w:t>
      </w:r>
    </w:p>
    <w:p>
      <w:pPr>
        <w:pStyle w:val="Normal"/>
        <w:numPr>
          <w:ilvl w:val="0"/>
          <w:numId w:val="0"/>
        </w:numPr>
        <w:jc w:val="both"/>
        <w:outlineLvl w:val="0"/>
        <w:rPr/>
      </w:pPr>
      <w:r>
        <w:rPr/>
        <w:tab/>
        <w:t>Tribunalul a reţinut că solicitarea reclamantei de restituire în natură a imobilului construcţie nu e întemeiată, faţă de starea de fapt reţinute şi textele legale mai sus citate, astfel că a fost respinsă.</w:t>
      </w:r>
    </w:p>
    <w:p>
      <w:pPr>
        <w:pStyle w:val="Normal"/>
        <w:numPr>
          <w:ilvl w:val="0"/>
          <w:numId w:val="0"/>
        </w:numPr>
        <w:jc w:val="both"/>
        <w:outlineLvl w:val="0"/>
        <w:rPr/>
      </w:pPr>
      <w:r>
        <w:rPr/>
        <w:tab/>
        <w:t>În consecinţă, cererea de chemare în judecată formulată de reclamantă a fost admisă în parte, au fost obligaţi pârâţii să emită dispoziţie sau decizie de soluţionare a notificării înregistrată sub nr. 3/4.07.2002, formulată de A şi au fost respinse celelalte solicitări ale reclamantei.</w:t>
      </w:r>
    </w:p>
    <w:p>
      <w:pPr>
        <w:pStyle w:val="Normal"/>
        <w:numPr>
          <w:ilvl w:val="0"/>
          <w:numId w:val="0"/>
        </w:numPr>
        <w:jc w:val="both"/>
        <w:outlineLvl w:val="0"/>
        <w:rPr/>
      </w:pPr>
      <w:r>
        <w:rPr/>
        <w:tab/>
        <w:t>În conformitate cu prevederile art. 453 Cod procedură civilă, faţă de soluţia de admitere în parte a acţiunii, reclamanta a fost obligată să plătească pârâţilor suma de 2000 lei cu titlu de cheltuieli de judecată, reprezentând parte din onorariul de avocat achitat de pârâţi în cauză.</w:t>
      </w:r>
    </w:p>
    <w:p>
      <w:pPr>
        <w:pStyle w:val="Normal"/>
        <w:numPr>
          <w:ilvl w:val="0"/>
          <w:numId w:val="0"/>
        </w:numPr>
        <w:jc w:val="both"/>
        <w:outlineLvl w:val="0"/>
        <w:rPr/>
      </w:pPr>
      <w:r>
        <w:rPr/>
        <w:tab/>
        <w:t xml:space="preserve">Împotriva acestei sentinţe au declarat </w:t>
      </w:r>
      <w:r>
        <w:rPr>
          <w:b/>
        </w:rPr>
        <w:t>apel reclamanta R şi pârâţii Municipiul ... prin Primar şi Primarul Municipiului ...</w:t>
      </w:r>
      <w:r>
        <w:rPr/>
        <w:t xml:space="preserve"> criticând-o pentru nelegalitate şi netemeinicie. </w:t>
      </w:r>
    </w:p>
    <w:p>
      <w:pPr>
        <w:pStyle w:val="Normal"/>
        <w:jc w:val="both"/>
        <w:rPr/>
      </w:pPr>
      <w:r>
        <w:rPr/>
        <w:tab/>
      </w:r>
      <w:r>
        <w:rPr>
          <w:b/>
        </w:rPr>
        <w:t>1.</w:t>
      </w:r>
      <w:r>
        <w:rPr/>
        <w:t xml:space="preserve"> În dezvoltarea motivelor de apel </w:t>
      </w:r>
      <w:r>
        <w:rPr>
          <w:b/>
        </w:rPr>
        <w:t>reclamanta</w:t>
      </w:r>
      <w:r>
        <w:rPr/>
        <w:t xml:space="preserve"> arată că este moştenitoare testamentară a lui A şi prin actul pentru cauză de moarte a dobândit dreptul de proprietate ce face obiectul notificării. Greşit a reţinut instanţa că prin procura judiciară din 28.05.2010 s-a înstrăinat dreptul de proprietate cu titlu oneros, este doar un mandat de reprezentare nu un act de vânzare-cumpărare. Decizia nr. 766/2014 a Curţii Constituţionale se referă la cesiunea drepturilor prin contracte cu titlu oneros. Procura şi testamentul nu au acest caracter. </w:t>
      </w:r>
    </w:p>
    <w:p>
      <w:pPr>
        <w:pStyle w:val="Normal"/>
        <w:jc w:val="both"/>
        <w:rPr/>
      </w:pPr>
      <w:r>
        <w:rPr/>
        <w:tab/>
        <w:t>Arată că foştilor proprietari sau moştenitorilor lor li se acordă puncte doar în situaţia în care nu este posibilă restituirea în natură, ceea ce nu e cazul în speţă. Se invocă dispoziţiile Legii nr. 165/2013.</w:t>
      </w:r>
    </w:p>
    <w:p>
      <w:pPr>
        <w:pStyle w:val="Normal"/>
        <w:jc w:val="both"/>
        <w:rPr/>
      </w:pPr>
      <w:r>
        <w:rPr/>
        <w:tab/>
      </w:r>
      <w:r>
        <w:rPr>
          <w:b/>
        </w:rPr>
        <w:t>2.</w:t>
      </w:r>
      <w:r>
        <w:rPr/>
        <w:t xml:space="preserve"> </w:t>
      </w:r>
      <w:r>
        <w:rPr>
          <w:b/>
        </w:rPr>
        <w:t>Pârâţii</w:t>
      </w:r>
      <w:r>
        <w:rPr/>
        <w:t xml:space="preserve"> Municipiul ... prin Primar şi Primarul Municipiului ... critică respingerea celor două excepţii susţinând că: reclamanta R, în calitate de moştenitor testamentar nu are calitate procesuală activă în promovarea acţiunii, conform art. 1126 Cod civil nou moştenitorii nesezinari nu au dreptul de a exercita drepturile şi acţiunile defunctului, iar primarul nu are calitate procesuală pasivă faţă de reglementările art. 67 din Legea nr. 215/2001 şi ale Legii nr. 10/2001, primarul nu figurează în proces în nume propriu ci reprezintă unitatea administrativ-teritorială.</w:t>
      </w:r>
    </w:p>
    <w:p>
      <w:pPr>
        <w:pStyle w:val="Normal"/>
        <w:jc w:val="both"/>
        <w:rPr/>
      </w:pPr>
      <w:r>
        <w:rPr/>
        <w:tab/>
        <w:t xml:space="preserve">Pe fondul pricinii arată că nu există notificarea lui A înregistrată sub nr. 3/2002, solicitarea acestuia a fost identificată la Instituţia Prefectului sub nr. 9/2.12.2005 şi a fost redirecţionată către Municipiul .... Precizează că depunerea sau nu a notificării nu a reprezentat o chestiune litigioasă care să fi format obiectul unei dispute judiciare care să fi fost tranşată. Prin considerentele invocate se vorbeşte despre notificare ca efect al declaraţiilor părţilor. </w:t>
      </w:r>
    </w:p>
    <w:p>
      <w:pPr>
        <w:pStyle w:val="Normal"/>
        <w:jc w:val="both"/>
        <w:rPr/>
      </w:pPr>
      <w:r>
        <w:rPr/>
        <w:tab/>
        <w:t>Consideră că autorul reclamantei a decăzut din dreptul de a obţine măsuri reparatorii deoarece nu a urmat procedura obligatorie prevăzută de  Legea nr. 10/2001 nedepunând vreo notificare în temeiul acestei legi. Citează dispoziţiile art. 21 (22) alin. 5 din această lege. Arată că art. 19 alin. 2 din Legea nr. 247/2005 nu reglementează un drept nou distinct privitor la termenul de depunere a notificării. Se raportează şi la Decizia nr. 33/9.06.2009 a ICCJ. Descrie procedura de restituire prevăzută de Legea nr. 10/2001 subliniind că după intrarea în vigoare a acestei legi persoanele îndreptăţite pot obţine repararea prejudiciului cauzat numai în condiţiile acestei legi sub sancţiunea pierderii dreptului de a solicita în justiţie măsuri reparatorii în natură sau în echivalent.</w:t>
      </w:r>
    </w:p>
    <w:p>
      <w:pPr>
        <w:pStyle w:val="Normal"/>
        <w:jc w:val="both"/>
        <w:rPr/>
      </w:pPr>
      <w:r>
        <w:rPr/>
        <w:tab/>
        <w:t>Pârâţii Municipiul ... prin Primar şi Primarul Municipiului ... au depus la dosar întâmpinare la apelul reclamantei solicitând respingerea acestuia. Susţine că nu există notificarea numitului A la Primăria municipiului ....</w:t>
      </w:r>
    </w:p>
    <w:p>
      <w:pPr>
        <w:pStyle w:val="Normal"/>
        <w:jc w:val="both"/>
        <w:rPr/>
      </w:pPr>
      <w:r>
        <w:rPr/>
        <w:tab/>
        <w:t>Analizând actele şi lucrările dosarului, probele administrate, sentinţa civilă apelată raportat la motivele de apel invocate curtea constată că</w:t>
      </w:r>
      <w:r>
        <w:rPr>
          <w:b/>
        </w:rPr>
        <w:t xml:space="preserve"> apelul pârâţilor este nefondat, iar apelul reclamantei este parţial fondat.</w:t>
      </w:r>
    </w:p>
    <w:p>
      <w:pPr>
        <w:pStyle w:val="Normal"/>
        <w:jc w:val="both"/>
        <w:rPr/>
      </w:pPr>
      <w:r>
        <w:rPr>
          <w:b/>
        </w:rPr>
        <w:tab/>
      </w:r>
      <w:r>
        <w:rPr/>
        <w:t xml:space="preserve">Se vor analiza cu prioritate critice aduse de apelanţii pârâţi modului de soluţionare a excepţiilor invocate. </w:t>
      </w:r>
    </w:p>
    <w:p>
      <w:pPr>
        <w:pStyle w:val="Normal"/>
        <w:jc w:val="both"/>
        <w:rPr/>
      </w:pPr>
      <w:r>
        <w:rPr/>
        <w:tab/>
        <w:t>Calitatea procesuală activă presupune existenţa unei identităţi între persoana reclamantului şi cel care pretinde că este titularul drepturilor solicitate prin acţiune. În speţă,  reclamanta a fost instituită legatar universal al numitului A prin testament universal autentificat sub nr. 11/2010 la BNP B şi după decesul acestuia s-a eliberat certificatul de calitate de moştenitor nr. 3/2016 de către BNP G. Legatarul este succesor în drepturile autorului său şi poate promova acţiuni personale, reale în limita legatului transmis.</w:t>
      </w:r>
    </w:p>
    <w:p>
      <w:pPr>
        <w:pStyle w:val="Normal"/>
        <w:jc w:val="both"/>
        <w:rPr>
          <w:color w:val="000000"/>
        </w:rPr>
      </w:pPr>
      <w:r>
        <w:rPr>
          <w:color w:val="000000"/>
        </w:rPr>
        <w:tab/>
        <w:t>Această problemă a fost analizată şi prin Sentinţa civilă nr. 12/Ap/2016 definitivă prin respingerea apelului prin Decizia nr. 13/.2017 a ICCJ. S-a reţinut cu autoritate de lucru judecat că excepţia lipsei calităţii procesuale active a apelantei R este neîntemeiată deoarece:</w:t>
      </w:r>
    </w:p>
    <w:p>
      <w:pPr>
        <w:pStyle w:val="Normal"/>
        <w:jc w:val="both"/>
        <w:rPr/>
      </w:pPr>
      <w:r>
        <w:rPr>
          <w:color w:val="000000"/>
        </w:rPr>
        <w:tab/>
      </w:r>
      <w:r>
        <w:rPr/>
        <w:t xml:space="preserve">Din </w:t>
      </w:r>
      <w:r>
        <w:rPr>
          <w:color w:val="000000"/>
        </w:rPr>
        <w:t xml:space="preserve">certificatul de calitate de moştenitor testamentar-legatar universal nr. 3/09.02.2016 şi din încheierea de respingere a certificatului de moştenitor din data de 21.09.2016, eliberate de BNP G (filele nr. 8, 48-49), reiese că R a fost instituită legatar universal al reclamantului defunct K, prin testamentul universal autentificat sub nr. 11/.2010, de BNP B. </w:t>
      </w:r>
    </w:p>
    <w:p>
      <w:pPr>
        <w:pStyle w:val="Normal"/>
        <w:jc w:val="both"/>
        <w:rPr/>
      </w:pPr>
      <w:r>
        <w:rPr>
          <w:color w:val="000000"/>
        </w:rPr>
        <w:tab/>
        <w:t>În cuprinsul încheierii de respingere a certificatului de moştenitor din data de 21.09.2016, eliberat de BNP G, este redat cu ghilimele un pasaj din testamentul universal autentificat sub nr. 11/28.05.2010, de BNP B, potrivit căruia defunctul K a declarat la întocmirea testamentului că nu are moştenitori rezervatari. De asemenea, se menţionează că R declară că a acceptat legatul în baza declaraţii autentificate sub nr. 13/08.03.2016. Reţinându-se că nu există bunuri mobile şi imobile în masa succesorală, notarul a dat o încheiere de respingere a certificatului de moştenitor din data de 21.09.2016.</w:t>
      </w:r>
    </w:p>
    <w:p>
      <w:pPr>
        <w:pStyle w:val="Normal"/>
        <w:jc w:val="both"/>
        <w:rPr/>
      </w:pPr>
      <w:r>
        <w:rPr>
          <w:color w:val="000000"/>
        </w:rPr>
        <w:tab/>
      </w:r>
      <w:r>
        <w:rPr/>
        <w:t>Conform art. 1055 Cod civil legatul universal este dispoziţia testamentară care conferă uneia sau mai multor persoane vocaţie la întreaga moştenire, iar potrivit art. 953 moştenirea este transmiterea patrimoniului unei persoane fizice decedate către una sau mai multe persoane în fiinţă.</w:t>
      </w:r>
    </w:p>
    <w:p>
      <w:pPr>
        <w:pStyle w:val="Normal"/>
        <w:jc w:val="both"/>
        <w:rPr/>
      </w:pPr>
      <w:r>
        <w:rPr/>
        <w:tab/>
        <w:t>Potrivit art. 38 Cod procedură civilă calitatea de parte se poate transmite legal sau convenţional, ca urmare a transmisiunii, în condiţiile legii, a drepturilor ori situaţiilor juridice deduse judecăţii.</w:t>
      </w:r>
    </w:p>
    <w:p>
      <w:pPr>
        <w:pStyle w:val="Normal"/>
        <w:jc w:val="both"/>
        <w:rPr/>
      </w:pPr>
      <w:r>
        <w:rPr/>
        <w:tab/>
        <w:t xml:space="preserve">Acţiunea în revendicare ce face obiectul acestui dosar este o acţiune patrimonială, reală şi are ca scop obţinerea unui bun imobil, motiv pentru care apelanta </w:t>
      </w:r>
      <w:r>
        <w:rPr>
          <w:color w:val="000000"/>
        </w:rPr>
        <w:t>R are calitate procesuală activă în cauză, calitate ce a fost transmisă prin moştenire de la reclamantul defunct K. Faptul că apelanta nu are calitate de moştenitor sezinar nu-i poate îngrădi dreptul acesteia de a continua acţiunea promovată de defunct ce tinde la aducerea de bunuri în masa succesorală.</w:t>
      </w:r>
    </w:p>
    <w:p>
      <w:pPr>
        <w:pStyle w:val="Normal"/>
        <w:jc w:val="both"/>
        <w:rPr/>
      </w:pPr>
      <w:r>
        <w:rPr>
          <w:color w:val="000000"/>
        </w:rPr>
        <w:tab/>
      </w:r>
      <w:r>
        <w:rPr/>
        <w:t>Considerentele acestei hotărâri rămân valabile şi în acest litigiu.</w:t>
      </w:r>
    </w:p>
    <w:p>
      <w:pPr>
        <w:pStyle w:val="Normal"/>
        <w:jc w:val="both"/>
        <w:rPr/>
      </w:pPr>
      <w:r>
        <w:rPr/>
        <w:tab/>
        <w:t xml:space="preserve">Referitor la calitatea procesuală pasivă a pârâtului Primarul Municipiului ... corect s-au avut în vedere prevederile art. 21 alin. 4 din Legea nr. 10/2001 potrivit căruia: </w:t>
      </w:r>
      <w:r>
        <w:rPr>
          <w:i/>
        </w:rPr>
        <w:t>(4) În cazul imobilelor deţinute de unităţile administrativ-teritoriale restituirea în natură sau prin echivalent către persoana îndreptăţită se face prin dispoziţia motivată a primarilor, respectiv a primarului general al municipiului Bucureşti, ori, după caz, a preşedintelui consiliului judeţean.</w:t>
      </w:r>
    </w:p>
    <w:p>
      <w:pPr>
        <w:pStyle w:val="Normal"/>
        <w:jc w:val="both"/>
        <w:rPr/>
      </w:pPr>
      <w:r>
        <w:rPr>
          <w:i/>
        </w:rPr>
        <w:tab/>
      </w:r>
      <w:r>
        <w:rPr/>
        <w:t>Unitatea administrativ teritorială Municipiul ... deţine în speţă imobilul solicitat a se restitui în natură, iar Primarul este cel care conform atribuţiilor instituite de legea specială emite dispoziţia motivată.</w:t>
      </w:r>
    </w:p>
    <w:p>
      <w:pPr>
        <w:pStyle w:val="Normal"/>
        <w:jc w:val="both"/>
        <w:rPr/>
      </w:pPr>
      <w:r>
        <w:rPr/>
        <w:tab/>
        <w:t>Pe fondul cauzei reţinem că prin Decizia nr. 13/.2017 pronunţată de ICCJ s-a reţinut că “bunul imobil în litigiu face parte din categoria celor a căror situaţie juridică este reglementată de Legea nr. 10/2001, iar cu privire la aceasta, reclamantul defunct A a demarat procedura specială instituită de această lege, sens în care a formulat notificare în scopul valorificării drepturilor sale în baza legii speciale de restituire.”</w:t>
      </w:r>
    </w:p>
    <w:p>
      <w:pPr>
        <w:pStyle w:val="Normal"/>
        <w:jc w:val="both"/>
        <w:rPr/>
      </w:pPr>
      <w:r>
        <w:rPr/>
        <w:tab/>
        <w:t>Faptul că defunctul A a formulat notificări în baza Legii nr. 10/2001 s-a reţinut şi prin considerentele Sentinţei civile nr. 7/….. a Judecătoriei ... şi prin considerentele Sentinţei civile nr. 8/S/... Acestea se regăsesc în cuprinsul motivării propriu-zise a soluţiei şi nu la declaraţiile părţilor aşa cum susţin apelanţii pârâţi. Nu s-au analizat nici de către prima instanţă nici de către pârâţi cerinţele de formă prevăzute de art. 22 din Legea nr. 10/2001.</w:t>
      </w:r>
    </w:p>
    <w:p>
      <w:pPr>
        <w:pStyle w:val="Normal"/>
        <w:jc w:val="both"/>
        <w:rPr/>
      </w:pPr>
      <w:r>
        <w:rPr/>
        <w:tab/>
        <w:t xml:space="preserve">Prima instanţă a obligat pârâţii să soluţioneze notificările depuse de A la Instituţia Prefectului şi transmise spre competentă soluţionare Primăriei municipiului .... </w:t>
      </w:r>
    </w:p>
    <w:p>
      <w:pPr>
        <w:pStyle w:val="Normal"/>
        <w:jc w:val="both"/>
        <w:rPr/>
      </w:pPr>
      <w:r>
        <w:rPr/>
        <w:tab/>
        <w:t>Pentru a asigura dreptul de acces la justiţie se impune respectarea procedurii prevăzute de Legea nr. 10/2001. Această cale stabilită de legiuitor permite persoanei îndreptăţite, cu respectarea condiţiilor şi termenelor legale, să obţină recunoaşterea drepturilor sale.</w:t>
      </w:r>
    </w:p>
    <w:p>
      <w:pPr>
        <w:pStyle w:val="Normal"/>
        <w:jc w:val="both"/>
        <w:rPr/>
      </w:pPr>
      <w:r>
        <w:rPr/>
        <w:tab/>
        <w:t>Dreptul intern (Legea nr. 247/2005 în special) prevede un mecanism care trebuie să conducă fie la restituirea bunului fie la acordarea unei despăgubiri. În acest sens sunt şi considerentele Hotărârii CEDO în cauza Maria Atanasiu şi alţii împotriva României.</w:t>
      </w:r>
    </w:p>
    <w:p>
      <w:pPr>
        <w:pStyle w:val="Normal"/>
        <w:jc w:val="both"/>
        <w:rPr/>
      </w:pPr>
      <w:r>
        <w:rPr/>
        <w:tab/>
        <w:t>S-a reţinut prin hotărârea CEDO menţionată că “</w:t>
      </w:r>
      <w:r>
        <w:rPr>
          <w:i/>
        </w:rPr>
        <w:t xml:space="preserve">52. Legea nr. 247/2005 privind reforma în domeniile justiţiei şi proprietăţii, aflată in prezent in vigoare, a modificat substanţial legile anterioare referitoare la despăgubiri, stabilind in mod special o procedură administrativă unificată pentru cererile referitoare la bunuri ce intra sub incidenta legilor nr. 1/2000 şi nr. 10/2000 şi a ordonanţelor de urgenţă ale Guvernului nr. 83/1999 şi nr. 94/2000.” </w:t>
      </w:r>
    </w:p>
    <w:p>
      <w:pPr>
        <w:pStyle w:val="Normal"/>
        <w:jc w:val="both"/>
        <w:rPr/>
      </w:pPr>
      <w:r>
        <w:rPr>
          <w:i/>
        </w:rPr>
        <w:tab/>
      </w:r>
      <w:r>
        <w:rPr/>
        <w:t>În aceste condiţii, Curtea reţine că se impunea soluţionarea notificărilor depuse de A în temeiul Legii nr. 10/2001 prin această procedură administrativă pentru a se respecta dreptul de acces la justiţie, urmând ca dispoziţia motivată a primarului să poată fi contestată potrivit legii speciale.</w:t>
      </w:r>
    </w:p>
    <w:p>
      <w:pPr>
        <w:pStyle w:val="Normal"/>
        <w:jc w:val="both"/>
        <w:rPr/>
      </w:pPr>
      <w:r>
        <w:rPr/>
        <w:tab/>
        <w:t>Susţinerile apelanţilor pârâţi că nu există notificare nu pot fi primite în condiţiile în care prin hotărâri judecătoreşti s-a reţinut depunerea acestora şi faţă de notificarea din .2005, care vizează imobilul în litigiu şi care încă nu a primit răspuns. Susţinerea că autorul reclamantei a pierdut dreptul de a mai solicita măsuri reparatorii sau în echivalent potrivit dispoziţiilor art. 22 alin. 5 din Legea nr. 10/2001 nu poate fi analizată în acest litigiu care are ca obiect “obligarea pârâţilor să emită dispoziţie de restituire în natură a imobilului …..”</w:t>
      </w:r>
    </w:p>
    <w:p>
      <w:pPr>
        <w:pStyle w:val="Normal"/>
        <w:jc w:val="both"/>
        <w:rPr/>
      </w:pPr>
      <w:r>
        <w:rPr/>
        <w:tab/>
        <w:t>Pârâţii nu au soluţionat notificarea.</w:t>
      </w:r>
    </w:p>
    <w:p>
      <w:pPr>
        <w:pStyle w:val="Normal"/>
        <w:jc w:val="both"/>
        <w:rPr/>
      </w:pPr>
      <w:r>
        <w:rPr/>
        <w:tab/>
        <w:t>În consecinţă, faţă de toate aceste motive Curtea constată că apelul pârâţilor este nefondat.</w:t>
      </w:r>
    </w:p>
    <w:p>
      <w:pPr>
        <w:pStyle w:val="Normal"/>
        <w:jc w:val="both"/>
        <w:rPr/>
      </w:pPr>
      <w:r>
        <w:rPr/>
        <w:tab/>
        <w:t>În ceea ce priveşte solicitarea reclamantei de a se obliga pârâţii să-i soluţioneze într-un anumit fel cererea, respectiv de a se dispune restituirea în natură a construcţiei, Curtea reţine că potrivit dispoziţiilor art. 25 din Legea nr. 10/2001:</w:t>
      </w:r>
    </w:p>
    <w:p>
      <w:pPr>
        <w:pStyle w:val="Normal"/>
        <w:tabs>
          <w:tab w:val="clear" w:pos="708"/>
          <w:tab w:val="left" w:pos="-57" w:leader="none"/>
        </w:tabs>
        <w:jc w:val="both"/>
        <w:rPr/>
      </w:pPr>
      <w:r>
        <w:rPr/>
        <w:tab/>
      </w:r>
      <w:r>
        <w:rPr>
          <w:i/>
        </w:rPr>
        <w:t>(1)În termen de 60 de zile de la înregistrarea notificării sau, după caz, de la data depunerii actelor doveditoare potrivit art. 23 unitatea deţinătoare este obligată să se pronunţe, prin decizie sau, după caz, prin dispoziţie motivată, asupra cererii de restituire în natură.</w:t>
      </w:r>
    </w:p>
    <w:p>
      <w:pPr>
        <w:pStyle w:val="Normal"/>
        <w:jc w:val="both"/>
        <w:rPr/>
      </w:pPr>
      <w:r>
        <w:rPr/>
        <w:tab/>
        <w:t>În cauză nu s-a emis o dispoziţie motivată raportat la cererea autorului reclamantei.</w:t>
      </w:r>
    </w:p>
    <w:p>
      <w:pPr>
        <w:pStyle w:val="Normal"/>
        <w:jc w:val="both"/>
        <w:rPr/>
      </w:pPr>
      <w:r>
        <w:rPr/>
        <w:tab/>
      </w:r>
      <w:r>
        <w:rPr>
          <w:iCs/>
        </w:rPr>
        <w:t xml:space="preserve">Prin art. 26 din lege se reglementează situaţia în care s-a dispus în sensul respingerii cererii respectiv, </w:t>
      </w:r>
      <w:r>
        <w:rPr>
          <w:i/>
          <w:iCs/>
        </w:rPr>
        <w:t>(3) Decizia sau, după caz, dispoziţia motivată de respingere a notificării sau a cererii de restituire în natură poate fi atacată de persoana care se pretinde îndreptăţită la secţia civilă a tribunalului în a cărui circumscripţie se află sediul unităţii deţinătoare sau, după caz, al entităţii învestite cu soluţionarea notificării, în termen de 30 de zile de la comunicare. Hotărârea tribunalului este supusă recursului, care este de competenţa curţii de apel.</w:t>
      </w:r>
    </w:p>
    <w:p>
      <w:pPr>
        <w:pStyle w:val="Normal"/>
        <w:jc w:val="both"/>
        <w:rPr/>
      </w:pPr>
      <w:r>
        <w:rPr>
          <w:i/>
          <w:iCs/>
        </w:rPr>
        <w:tab/>
      </w:r>
      <w:r>
        <w:rPr/>
        <w:t xml:space="preserve">Curtea constată că verificările referitoare la notificare, la imobil şi la întrunirea cerinţelor legale pentru restituirea în natură se realizează de unitatea deţinătoare şi apoi dispoziţia motivată este supusă controlului instanţei de judecată. </w:t>
      </w:r>
    </w:p>
    <w:p>
      <w:pPr>
        <w:pStyle w:val="Normal"/>
        <w:jc w:val="both"/>
        <w:rPr/>
      </w:pPr>
      <w:r>
        <w:rPr/>
        <w:tab/>
        <w:t xml:space="preserve">Prima instanţă a reţinut că prin procura judiciară din 28.05.2010 s-a înstrăinat dreptul de proprietate cu titlu oneros. Acest aspect nu a fost invocat de părţi în litigiu şi nici nu a fost pus în discuţia contradictorie a acestora. </w:t>
      </w:r>
    </w:p>
    <w:p>
      <w:pPr>
        <w:pStyle w:val="Normal"/>
        <w:jc w:val="both"/>
        <w:rPr/>
      </w:pPr>
      <w:r>
        <w:rPr/>
        <w:tab/>
        <w:t>Din toate documentele, punctele de vedere exprimate în proces rezultă clar refuzul pârâţilor de a soluţiona pe fond cererea reclamantei.</w:t>
      </w:r>
    </w:p>
    <w:p>
      <w:pPr>
        <w:pStyle w:val="Normal"/>
        <w:jc w:val="both"/>
        <w:rPr/>
      </w:pPr>
      <w:r>
        <w:rPr/>
        <w:tab/>
        <w:t xml:space="preserve">Constatăm că nici prima instanţă nu a analizat aspectele de fond ale pricinii. Procura judiciară din 28.05.2010 este un mandat de reprezentare. Nu s-a invocat simulaţia în sensul că procura ar </w:t>
      </w:r>
      <w:r>
        <w:rPr>
          <w:lang w:val="it-IT"/>
        </w:rPr>
        <w:t>“acoperi”</w:t>
      </w:r>
      <w:r>
        <w:rPr/>
        <w:t xml:space="preserve"> un act secret de vânzare-cumpărare.</w:t>
      </w:r>
    </w:p>
    <w:p>
      <w:pPr>
        <w:pStyle w:val="Normal"/>
        <w:jc w:val="both"/>
        <w:rPr/>
      </w:pPr>
      <w:r>
        <w:rPr/>
        <w:tab/>
        <w:t>În mod greşit prima instanţă a reţinut că prin procura judiciară din 28.05.2010 s-a înstrăinat dreptul de proprietate cu titlu oneros. Întreaga motivare a soluţiei pronunţate se concentrează asupra acestei constatări.</w:t>
      </w:r>
    </w:p>
    <w:p>
      <w:pPr>
        <w:pStyle w:val="Normal"/>
        <w:jc w:val="both"/>
        <w:rPr/>
      </w:pPr>
      <w:r>
        <w:rPr/>
        <w:tab/>
        <w:t>În consecinţă, Curtea constată că prima instanţă a soluţionat procesul fără a intra în judecata fondului.</w:t>
      </w:r>
    </w:p>
    <w:p>
      <w:pPr>
        <w:pStyle w:val="Normal"/>
        <w:jc w:val="both"/>
        <w:rPr/>
      </w:pPr>
      <w:r>
        <w:rPr/>
        <w:tab/>
      </w:r>
      <w:r>
        <w:rPr>
          <w:iCs/>
        </w:rPr>
        <w:t>Nu s-au administrat probe în vederea stabilirii dacă imobilul în litigiu (construcţie) a existat pe teren sau a fost total sau parţial edificat ulterior şi dacă a fost  preluat în mod abuziv de stat în perioada 6 martie 1945 - 22 decembrie 1989, dacă acesta se încadrează în categoria celor care se restituie în natură sau dacă restituirea în natură nu mai este posibilă.</w:t>
      </w:r>
    </w:p>
    <w:p>
      <w:pPr>
        <w:pStyle w:val="Normal"/>
        <w:jc w:val="both"/>
        <w:rPr/>
      </w:pPr>
      <w:r>
        <w:rPr>
          <w:iCs/>
        </w:rPr>
        <w:tab/>
      </w:r>
      <w:r>
        <w:rPr/>
        <w:t>De exemplu, art. 19 din lege reglementează situaţia imobilelor-construcţii care fac obiectul notificărilor. În cauză terenul a fost restituit în natură antecesorului reclamantei, construcţia nu este întabulată în cartea funciară. Nu se poate stabili dacă construcţia a existat la data preluării sau dacă este construcţie nouă, dacă construcţiilor vechi le-au fost adăugate, pe orizontală şi/sau verticală, în raport cu forma iniţială, noi corpuri şi cât însumează acestea din aria desfăşurată iniţial fără o expertiză tehnică.</w:t>
      </w:r>
    </w:p>
    <w:p>
      <w:pPr>
        <w:pStyle w:val="Normal"/>
        <w:jc w:val="both"/>
        <w:rPr/>
      </w:pPr>
      <w:r>
        <w:rPr/>
        <w:tab/>
      </w:r>
      <w:r>
        <w:rPr>
          <w:iCs/>
        </w:rPr>
        <w:t>De asemenea, se impune verificarea situaţiei imobilului, respectiv dacă acesta are una din  destinaţiile arătate în anexa nr. 2 lit. a) din Legea nr. 10/2001 şi dacă este afectat exclusiv şi nemijlocit activităţilor de interes public, de învăţământ, sănătate ori social-culturale, etc. Conform afirmaţiilor părţilor în clădire se află o grădiniţă şi o şcoală.</w:t>
      </w:r>
    </w:p>
    <w:p>
      <w:pPr>
        <w:pStyle w:val="Normal"/>
        <w:jc w:val="both"/>
        <w:rPr/>
      </w:pPr>
      <w:r>
        <w:rPr>
          <w:iCs/>
        </w:rPr>
        <w:tab/>
        <w:t>Nu reiese din probele administrate nici dacă autorul reclamantei a uzat de dispoziţiile Legii nr. 112/1995 şi/sau dacă a primit despăgubiri în condiţiile acestei legi.</w:t>
      </w:r>
      <w:r>
        <w:rPr/>
        <w:t xml:space="preserve"> Nu s-au evidenţiat în hotărâre nici actele doveditoare ale dreptului de proprietate, precum şi, în cazul moştenitorilor, cele care atestă această calitate şi, după caz, înscrisurile care descriu construcţia şi orice alte înscrisuri necesare evaluării pretenţiilor de restituire decurgând din lege. </w:t>
      </w:r>
    </w:p>
    <w:p>
      <w:pPr>
        <w:pStyle w:val="Normal"/>
        <w:jc w:val="both"/>
        <w:rPr/>
      </w:pPr>
      <w:r>
        <w:rPr/>
        <w:tab/>
        <w:t>Pentru toate aceste considerente, Curtea în temeiul art. 480 alin. 2 Cod procedură civilă urmează să respingă apelul declarat de pârâţii Municipiul ... prin Primar şi Primarul Municipiului ... împotriva Sentinţei civile nr. 2/S/.2018 pronunţată de Tribunalul ... – secţia I civilă şi să admită apelul declarat de reclamanta R împotriva Sentinţei civile nr. 2/S/.2018 pronunţată de Tribunalul ... – secţia I civilă pe care o va anula în parte.</w:t>
      </w:r>
    </w:p>
    <w:p>
      <w:pPr>
        <w:pStyle w:val="Normal"/>
        <w:jc w:val="both"/>
        <w:rPr/>
      </w:pPr>
      <w:r>
        <w:rPr/>
        <w:tab/>
        <w:t>Pentru a se respecta liberul acces la justiţie, dreptul la un proces echitabil cu posibilitatea formulării tuturor căilor de atac prevăzute de lege, dar şi principiul neînrăutăţirii situaţiei în propria cale de atac, va trimite cauza spre rejudecare pe fond Tribunalului ... – secţia I civilă.</w:t>
      </w:r>
    </w:p>
    <w:p>
      <w:pPr>
        <w:pStyle w:val="Normal"/>
        <w:ind w:firstLine="708"/>
        <w:jc w:val="both"/>
        <w:rPr/>
      </w:pPr>
      <w:r>
        <w:rPr/>
        <w:t>Ca urmare a respingerii apelului pârâţilor va păstra dispoziţiile sentinţei civile cu privire la modul de soluţionare a excepţiilor.</w:t>
      </w:r>
    </w:p>
    <w:p>
      <w:pPr>
        <w:pStyle w:val="Normal"/>
        <w:jc w:val="both"/>
        <w:rPr/>
      </w:pPr>
      <w:r>
        <w:rPr/>
      </w:r>
    </w:p>
    <w:p>
      <w:pPr>
        <w:pStyle w:val="Normal"/>
        <w:jc w:val="center"/>
        <w:rPr/>
      </w:pPr>
      <w:r>
        <w:rPr/>
        <w:t>Pentru aceste motive,</w:t>
      </w:r>
    </w:p>
    <w:p>
      <w:pPr>
        <w:pStyle w:val="Normal"/>
        <w:jc w:val="center"/>
        <w:rPr/>
      </w:pPr>
      <w:r>
        <w:rPr/>
        <w:t>În numele Legii</w:t>
      </w:r>
    </w:p>
    <w:p>
      <w:pPr>
        <w:pStyle w:val="Normal"/>
        <w:jc w:val="center"/>
        <w:rPr/>
      </w:pPr>
      <w:r>
        <w:rPr/>
        <w:t>D E C I D E :</w:t>
      </w:r>
    </w:p>
    <w:p>
      <w:pPr>
        <w:pStyle w:val="Normal"/>
        <w:jc w:val="both"/>
        <w:rPr/>
      </w:pPr>
      <w:r>
        <w:rPr/>
      </w:r>
    </w:p>
    <w:p>
      <w:pPr>
        <w:pStyle w:val="Normal"/>
        <w:jc w:val="both"/>
        <w:rPr/>
      </w:pPr>
      <w:r>
        <w:rPr/>
        <w:tab/>
        <w:t xml:space="preserve">Respinge apelul declarat de pârâţii Municipiul ... prin Primar şi Primarul Municipiului ... împotriva Sentinţei civile nr. 2/S/.2018 pronunţată de Tribunalul ... – secţia …   </w:t>
      </w:r>
    </w:p>
    <w:p>
      <w:pPr>
        <w:pStyle w:val="Normal"/>
        <w:jc w:val="both"/>
        <w:rPr/>
      </w:pPr>
      <w:r>
        <w:rPr/>
        <w:tab/>
        <w:t>Admite apelul declarat de reclamanta R împotriva Sentinţei civile nr. 2/S/.. pronunţată de Tribunalul ... – secţia … pe care o anulează în parte.</w:t>
      </w:r>
    </w:p>
    <w:p>
      <w:pPr>
        <w:pStyle w:val="Normal"/>
        <w:jc w:val="both"/>
        <w:rPr/>
      </w:pPr>
      <w:r>
        <w:rPr/>
        <w:tab/>
        <w:t>Trimite cauza spre rejudecare pe fond Tribunalului ... – secţia …..</w:t>
      </w:r>
    </w:p>
    <w:p>
      <w:pPr>
        <w:pStyle w:val="Normal"/>
        <w:jc w:val="both"/>
        <w:rPr/>
      </w:pPr>
      <w:r>
        <w:rPr/>
        <w:tab/>
        <w:t>Păstrează dispoziţiile sentinţei civile cu privire la modul de soluţionare a excepţiilor.</w:t>
      </w:r>
    </w:p>
    <w:p>
      <w:pPr>
        <w:pStyle w:val="Normal"/>
        <w:jc w:val="both"/>
        <w:rPr/>
      </w:pPr>
      <w:r>
        <w:rPr/>
        <w:tab/>
        <w:t>Fără cheltuieli de judecată în apel.</w:t>
      </w:r>
    </w:p>
    <w:p>
      <w:pPr>
        <w:pStyle w:val="Normal"/>
        <w:jc w:val="both"/>
        <w:rPr/>
      </w:pPr>
      <w:r>
        <w:rPr/>
        <w:tab/>
        <w:t xml:space="preserve">Cu drept de recurs în termen de 30 zile de la comunicare.     </w:t>
      </w:r>
    </w:p>
    <w:p>
      <w:pPr>
        <w:pStyle w:val="Normal"/>
        <w:jc w:val="both"/>
        <w:rPr/>
      </w:pPr>
      <w:r>
        <w:rPr/>
        <w:tab/>
        <w:t>Pronunţată în condiţiile art. 396 alin. 2 Cod procedură civilă azi, ….</w:t>
      </w:r>
    </w:p>
    <w:p>
      <w:pPr>
        <w:pStyle w:val="Normal"/>
        <w:rPr/>
      </w:pPr>
      <w:r>
        <w:rPr/>
      </w:r>
    </w:p>
    <w:p>
      <w:pPr>
        <w:pStyle w:val="Normal"/>
        <w:rPr/>
      </w:pPr>
      <w:r>
        <w:rPr/>
        <w:tab/>
        <w:t xml:space="preserve">PREŞEDINTE, </w:t>
        <w:tab/>
        <w:tab/>
        <w:tab/>
        <w:tab/>
        <w:tab/>
        <w:tab/>
        <w:tab/>
        <w:t xml:space="preserve">             JUDECĂTOR,</w:t>
      </w:r>
    </w:p>
    <w:p>
      <w:pPr>
        <w:pStyle w:val="Normal"/>
        <w:rPr/>
      </w:pPr>
      <w:r>
        <w:rPr/>
        <w:t xml:space="preserve">          </w:t>
      </w:r>
      <w:r>
        <w:rPr/>
        <w:tab/>
        <w:tab/>
        <w:tab/>
        <w:tab/>
        <w:tab/>
        <w:tab/>
        <w:t xml:space="preserve">            </w:t>
        <w:tab/>
        <w:tab/>
        <w:tab/>
        <w:tab/>
        <w:t>1017</w:t>
      </w:r>
    </w:p>
    <w:p>
      <w:pPr>
        <w:pStyle w:val="Normal"/>
        <w:rPr/>
      </w:pPr>
      <w:r>
        <w:rPr/>
      </w:r>
    </w:p>
    <w:p>
      <w:pPr>
        <w:pStyle w:val="Normal"/>
        <w:jc w:val="center"/>
        <w:rPr/>
      </w:pPr>
      <w:r>
        <w:rPr/>
        <w:t>GREFIER,</w:t>
      </w:r>
    </w:p>
    <w:p>
      <w:pPr>
        <w:pStyle w:val="Normal"/>
        <w:jc w:val="center"/>
        <w:rPr/>
      </w:pPr>
      <w:r>
        <w:rPr/>
      </w:r>
    </w:p>
    <w:p>
      <w:pPr>
        <w:pStyle w:val="Normal"/>
        <w:rPr/>
      </w:pPr>
      <w:r>
        <w:rPr/>
      </w:r>
    </w:p>
    <w:p>
      <w:pPr>
        <w:pStyle w:val="Normal"/>
        <w:rPr/>
      </w:pPr>
      <w:r>
        <w:rPr/>
        <w:t>Red.1017</w:t>
      </w:r>
    </w:p>
    <w:p>
      <w:pPr>
        <w:pStyle w:val="Normal"/>
        <w:rPr/>
      </w:pPr>
      <w:r>
        <w:rPr/>
        <w:t>Dact.</w:t>
      </w:r>
    </w:p>
    <w:p>
      <w:pPr>
        <w:pStyle w:val="Normal"/>
        <w:rPr/>
      </w:pPr>
      <w:r>
        <w:rPr/>
        <w:t xml:space="preserve">    </w:t>
      </w:r>
      <w:r>
        <w:rPr/>
        <w:t>- 5 exemplare -</w:t>
      </w:r>
    </w:p>
    <w:p>
      <w:pPr>
        <w:pStyle w:val="Normal"/>
        <w:rPr/>
      </w:pPr>
      <w:r>
        <w:rPr/>
        <w:t xml:space="preserve">Jud. fond </w:t>
      </w:r>
    </w:p>
    <w:sectPr>
      <w:footerReference w:type="default" r:id="rId2"/>
      <w:footerReference w:type="first" r:id="rId3"/>
      <w:type w:val="nextPage"/>
      <w:pgSz w:w="11906" w:h="16838"/>
      <w:pgMar w:left="1701" w:right="851" w:gutter="0" w:header="0" w:top="54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58:00Z</dcterms:created>
  <dc:creator>valy</dc:creator>
  <dc:description/>
  <cp:keywords/>
  <dc:language>en-US</dc:language>
  <cp:lastModifiedBy>Enrica, BADOIU</cp:lastModifiedBy>
  <dcterms:modified xsi:type="dcterms:W3CDTF">2021-10-25T11:55: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