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Cs w:val="22"/>
          <w:lang w:val="en-US" w:eastAsia="en-US"/>
        </w:rPr>
      </w:pPr>
      <w:r>
        <w:rPr>
          <w:b/>
          <w:color w:val="000000"/>
        </w:rPr>
        <w:t>COD  1010                                                                                       HOTĂRÂREA NR. 22</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Heading2"/>
        <w:jc w:val="both"/>
        <w:rPr>
          <w:b w:val="false"/>
          <w:b w:val="false"/>
        </w:rPr>
      </w:pPr>
      <w:r>
        <w:rPr>
          <w:rFonts w:cs="Times New Roman" w:ascii="Times New Roman" w:hAnsi="Times New Roman"/>
          <w:b w:val="false"/>
        </w:rPr>
        <w:t xml:space="preserve">                                                         </w:t>
      </w:r>
    </w:p>
    <w:p>
      <w:pPr>
        <w:pStyle w:val="Normal"/>
        <w:rPr/>
      </w:pPr>
      <w:r>
        <w:rPr>
          <w:b/>
        </w:rPr>
        <w:t>DECIZIA NR. ....                                                                          DOSAR NR. DS1</w:t>
      </w:r>
    </w:p>
    <w:p>
      <w:pPr>
        <w:pStyle w:val="Heading2"/>
        <w:jc w:val="center"/>
        <w:rPr>
          <w:rFonts w:ascii="Times New Roman" w:hAnsi="Times New Roman" w:cs="Times New Roman"/>
          <w:b w:val="false"/>
          <w:b w:val="false"/>
        </w:rPr>
      </w:pPr>
      <w:r>
        <w:rPr>
          <w:rFonts w:cs="Times New Roman" w:ascii="Times New Roman" w:hAnsi="Times New Roman"/>
          <w:b w:val="false"/>
        </w:rPr>
        <w:t>Şedinţa publică din data de ...</w:t>
      </w:r>
    </w:p>
    <w:p>
      <w:pPr>
        <w:pStyle w:val="Normal"/>
        <w:jc w:val="center"/>
        <w:rPr/>
      </w:pPr>
      <w:r>
        <w:rPr/>
        <w:t>Instanţa constituită din:</w:t>
      </w:r>
    </w:p>
    <w:p>
      <w:pPr>
        <w:pStyle w:val="Normal"/>
        <w:jc w:val="center"/>
        <w:rPr>
          <w:i/>
          <w:i/>
        </w:rPr>
      </w:pPr>
      <w:r>
        <w:rPr>
          <w:i/>
        </w:rPr>
        <w:t>Complet de judecată ...</w:t>
      </w:r>
    </w:p>
    <w:p>
      <w:pPr>
        <w:pStyle w:val="Normal"/>
        <w:jc w:val="center"/>
        <w:rPr/>
      </w:pPr>
      <w:r>
        <w:rPr/>
        <w:t>PREŞEDINTE COD 1010</w:t>
      </w:r>
    </w:p>
    <w:p>
      <w:pPr>
        <w:pStyle w:val="Normal"/>
        <w:jc w:val="center"/>
        <w:rPr/>
      </w:pPr>
      <w:r>
        <w:rPr/>
        <w:t>Judecător JUD 1</w:t>
      </w:r>
    </w:p>
    <w:p>
      <w:pPr>
        <w:pStyle w:val="Normal"/>
        <w:jc w:val="center"/>
        <w:rPr/>
      </w:pPr>
      <w:r>
        <w:rPr/>
        <w:t>Grefier G1</w:t>
      </w:r>
    </w:p>
    <w:p>
      <w:pPr>
        <w:pStyle w:val="Normal"/>
        <w:jc w:val="center"/>
        <w:rPr/>
      </w:pPr>
      <w:r>
        <w:rPr/>
      </w:r>
    </w:p>
    <w:p>
      <w:pPr>
        <w:pStyle w:val="Normal"/>
        <w:jc w:val="center"/>
        <w:rPr/>
      </w:pPr>
      <w:r>
        <w:rPr/>
        <w:t xml:space="preserve">Ministerul Public a fost reprezentat de procuror P1 din cadrul Parchetului de pe lângă ICCJ - DNA - Serviciul Teritorial B </w:t>
      </w:r>
    </w:p>
    <w:p>
      <w:pPr>
        <w:pStyle w:val="Normal"/>
        <w:jc w:val="center"/>
        <w:rPr/>
      </w:pPr>
      <w:r>
        <w:rPr/>
      </w:r>
    </w:p>
    <w:p>
      <w:pPr>
        <w:pStyle w:val="Normal"/>
        <w:jc w:val="both"/>
        <w:rPr/>
      </w:pPr>
      <w:r>
        <w:rPr/>
        <w:tab/>
        <w:t>Pe rol se află soluţionarea contestaţiei formulată de inculpatul A1  şi A2  împotriva încheierii penale din data de ... pronunţată de Tribunalul ..., în dosarul nr. DS1 .</w:t>
      </w:r>
    </w:p>
    <w:p>
      <w:pPr>
        <w:pStyle w:val="Normal"/>
        <w:ind w:firstLine="708"/>
        <w:jc w:val="both"/>
        <w:rPr/>
      </w:pPr>
      <w:r>
        <w:rPr/>
        <w:t>Dezbaterile în cauza de faţă au loc în conformitate cu dispoziţiile art. 369 alin. 1 Cod procedură penală, în sensul că desfăşurarea şedinţei de judecată se înregistrează cu mijloace tehnice audio-video.</w:t>
      </w:r>
    </w:p>
    <w:p>
      <w:pPr>
        <w:pStyle w:val="Normal"/>
        <w:ind w:firstLine="708"/>
        <w:jc w:val="both"/>
        <w:rPr/>
      </w:pPr>
      <w:r>
        <w:rPr/>
        <w:t>La apelul nominal, făcut în şedinţa publică, se constată prezenţa  contestatorului inculpat A1  personal şi asistat de apărător ales, avocat AV1  şi pentru contestatorul A2 , lipsă de la acest termen, se prezintă avocat AV2  în substituirea apărătorului desemnat din oficiu, avocat AV3.</w:t>
      </w:r>
    </w:p>
    <w:p>
      <w:pPr>
        <w:pStyle w:val="Normal"/>
        <w:ind w:firstLine="708"/>
        <w:jc w:val="both"/>
        <w:rPr/>
      </w:pPr>
      <w:r>
        <w:rPr/>
        <w:t>Procedura de citare este legal îndeplinită.</w:t>
      </w:r>
    </w:p>
    <w:p>
      <w:pPr>
        <w:pStyle w:val="Normal"/>
        <w:ind w:firstLine="708"/>
        <w:jc w:val="both"/>
        <w:rPr/>
      </w:pPr>
      <w:r>
        <w:rPr/>
        <w:t>S-a făcut referatul cauzei de către grefierul de şedinţă, după care,</w:t>
      </w:r>
    </w:p>
    <w:p>
      <w:pPr>
        <w:pStyle w:val="Normal"/>
        <w:ind w:firstLine="708"/>
        <w:jc w:val="both"/>
        <w:rPr/>
      </w:pPr>
      <w:r>
        <w:rPr/>
        <w:t>Se constată ataşate la dosarul cauzei două procese-verbale încheiate de către grefierul de şedinţă prin care se constată citarea telefonică a contestatorului inculpat A2  şi faptul că acesta a transmis că din motive personale nu se poate prezenta la termenul de judecată.</w:t>
      </w:r>
    </w:p>
    <w:p>
      <w:pPr>
        <w:pStyle w:val="Normal"/>
        <w:ind w:firstLine="708"/>
        <w:jc w:val="both"/>
        <w:rPr/>
      </w:pPr>
      <w:r>
        <w:rPr/>
        <w:t xml:space="preserve">Participanţii procesuali, la interpelarea instanţei, nu înţeleg să conteste procedura de citare cu contestatorul inculpat A2 . Totodată reprezentantul Ministerului Public învederează instanţei că contestaţia inculpatului A2  a fost depusă în dosarul care a avut termen la tribunal, cu câteva ore mai devreme în această zi, ocazie cu care i s-a comunicat şi termenul de judecată din acest dosar. </w:t>
      </w:r>
    </w:p>
    <w:p>
      <w:pPr>
        <w:pStyle w:val="Normal"/>
        <w:jc w:val="both"/>
        <w:rPr/>
      </w:pPr>
      <w:r>
        <w:rPr>
          <w:rFonts w:eastAsia="Calibri"/>
        </w:rPr>
        <w:tab/>
        <w:t xml:space="preserve">Întrebaţi fiind, atât </w:t>
      </w:r>
      <w:r>
        <w:rPr/>
        <w:t xml:space="preserve">apărătorii </w:t>
      </w:r>
      <w:r>
        <w:rPr>
          <w:rFonts w:eastAsia="Calibri"/>
        </w:rPr>
        <w:t xml:space="preserve">inculpaţilor, cât şi reprezentantul Ministerului Public precizează </w:t>
      </w:r>
      <w:r>
        <w:rPr/>
        <w:t>că nu au alte cereri de formulat în cauză şi nici chestiuni prealabile de invocat.</w:t>
      </w:r>
    </w:p>
    <w:p>
      <w:pPr>
        <w:pStyle w:val="Normal"/>
        <w:tabs>
          <w:tab w:val="clear" w:pos="708"/>
          <w:tab w:val="left" w:pos="900" w:leader="none"/>
        </w:tabs>
        <w:jc w:val="both"/>
        <w:rPr/>
      </w:pPr>
      <w:r>
        <w:rPr/>
        <w:t xml:space="preserve">            </w:t>
      </w:r>
      <w:r>
        <w:rPr/>
        <w:t xml:space="preserve">Având în vedere că nu mai sunt alte cereri de formulat, instanţa constată cauza în stare de soluţionare şi acordă cuvântul la dezbateri. </w:t>
      </w:r>
    </w:p>
    <w:p>
      <w:pPr>
        <w:pStyle w:val="Normal"/>
        <w:ind w:firstLine="708"/>
        <w:jc w:val="both"/>
        <w:rPr/>
      </w:pPr>
      <w:r>
        <w:rPr>
          <w:i/>
        </w:rPr>
        <w:t>Avocatul contestatorului inculpat  A1 , având cuvântul,</w:t>
      </w:r>
      <w:r>
        <w:rPr/>
        <w:t xml:space="preserve"> solicită încuviinţarea contestaţiei astfel cum a fost formulată. Astfel, solicită în continuare infirmarea soluţiei instanţei de fond constatând încetată de drept măsura sechestrului cu privire la inculpatul A1  motivat de faptul că, dincolo de motivarea instanţei conform căreia norma legală a intrat în vigoare la data de ..., verificarea măsurii trebuia făcută la un an de la momentul intrării în vigoare a normei, apărarea însă apreciază că nu aceasta a fost voinţa legiuitorului, ci aceea ca imediat ulterior intrării în vigoare a normei legale  (...) instanţa să verifice măsura în situaţia în care s-a depăşit termenul de un an. Precizează că în speţa de faţă termenul era de ..., termen la care instanţa avea obligaţia să verifice măsura asiguratorie, fapt care nu s-a întâmplat, iar ulterior a formulat cerere de constatare a încetării măsurii pe acest temei, iar mai apoi ca urmare a formulării contestaţiei, instanţa de fond a verificat măsura asiguratorie, însă apărarea a solicitat să se constate că această măsură a încetat de drept. În susţinerea contestaţiei, arată că inclusiv motivarea instanţei referitoare la faptul că nu există o sancţiune pentru nerespectarea termenului  nu poate fi primită din punct de vedere al apărării, deoarece în speţă ar fi aplicabile dispoziţiile art. 268 Cod procedură penală referitoare la termene. Astfel, potrivit acestuia articol, la alin. 1 şi 2 se arată că în situaţia în care este vorba despre o măsură care se ia pentru o anumită perioadă, nerespectarea termenului determină încetarea măsurii, iar la alineatul 3 se arată că pentru toate celelalte situaţii se aplică normele legale referitoare la nulităţi.</w:t>
      </w:r>
    </w:p>
    <w:p>
      <w:pPr>
        <w:pStyle w:val="Normal"/>
        <w:ind w:firstLine="708"/>
        <w:jc w:val="both"/>
        <w:rPr/>
      </w:pPr>
      <w:r>
        <w:rPr/>
        <w:t xml:space="preserve">Apărarea consideră că obligaţia verificării măsurii şi termenul de un an prevăzut de textul de lege era în voinţa legiuitorului cu raportare la data existenţei dosarului pe fondul judecării cauzei, iar obligativitatea normei legale este şi ea de imediată aplicare şi presupune verificarea acelei măsuri imediat. </w:t>
      </w:r>
    </w:p>
    <w:p>
      <w:pPr>
        <w:pStyle w:val="Normal"/>
        <w:ind w:firstLine="708"/>
        <w:jc w:val="both"/>
        <w:rPr/>
      </w:pPr>
      <w:r>
        <w:rPr/>
        <w:t>În subsidiar, solicită să se admită cererea formulată de restrângere a măsurii dispuse faţă de inculpatul A1  pentru  motivele indicate la filele 85 – 95 din dosarul format. Pentru a solicita restrângerea măsurii, dincolo de motivarea instanţei fondului  sau cu legătură strânsă cu această motivare, este necesar a fi avută în vedere proporţionalitatea atât în ceea ce priveşte caracterul restrictiv al măsurii, aşa cum instanţa de fond de altfel a indicat prevederile art. 53 alin. 2 din Constituţia României, dar fără a face acest lucru cu raportare foarte concretă la situaţia inculpatului A1 . Motivarea instanţei de fond nu face niciun fel de referire la probele depuse şi argumentele aduse de apărare, care sunt sprijinite tocmai de probele depuse la dosarul cauzei. In acest sens, face trimitere la raportul de expertiză -  evaluare de la filele 123 - 162, expertiză care arată în mod concludent depăşirea cuantumului prejudiciului pretins chiar şi majorat printr-o neexplicitare a majorării, prin compararea cuantumului prejudiciului cu dovada concludentă a evaluării bunurilor imobile; apreciază că se va constata în mod clar că această valoare depăşeşte cu peste 300.000 de lei valoarea pretinsului prejudiciului, dublat pe temeiuri necunoscute, nefiind indicate. Având în vedere acest aspect, şi cu solicitare de avea în vedere toate argumentele scrise de la filele 123 - 162 din dosar, solicită restrângerea măsurii asiguratorii la bunurile imobile acolo indicate şi evaluate printr-o expertiză extrajudiciară efectuată de un expert evaluator ANEVAR, care are şi calitatea de expert judiciar.</w:t>
      </w:r>
    </w:p>
    <w:p>
      <w:pPr>
        <w:pStyle w:val="Normal"/>
        <w:ind w:firstLine="708"/>
        <w:jc w:val="both"/>
        <w:rPr/>
      </w:pPr>
      <w:r>
        <w:rPr/>
        <w:t>În plus, precizează că nu contestă faptul că măsura asiguratorie este necesară şi obligatorie, ci contestă doar faptul că această măsură trebuie instituită într-un mod legal. Cu privire la aspectele de temeinicie ale măsurii, consideră că este imposibil să nu se facă o analiză cu raportare la probele cu care dovedesc că această măsură nu respectă nici proporţionalitatea, nici caracterul  oportun care nu poate fi negat în legătură cu faptul că măsura restrictivă nu trebuie să împiedice efectiv existenţa umană a inculpatului, astfel cum se întâmplă la acest moment.</w:t>
      </w:r>
    </w:p>
    <w:p>
      <w:pPr>
        <w:pStyle w:val="Normal"/>
        <w:ind w:firstLine="708"/>
        <w:jc w:val="both"/>
        <w:rPr/>
      </w:pPr>
      <w:r>
        <w:rPr/>
        <w:t xml:space="preserve">În final, precizează că îşi menţine toate cererile indicate în contestaţia scrisă.  </w:t>
      </w:r>
    </w:p>
    <w:p>
      <w:pPr>
        <w:pStyle w:val="Normal"/>
        <w:ind w:firstLine="708"/>
        <w:jc w:val="both"/>
        <w:rPr/>
      </w:pPr>
      <w:r>
        <w:rPr>
          <w:i/>
        </w:rPr>
        <w:t xml:space="preserve">Apărătorul din oficiu al contestatorului inculpat A2 , având cuvântul,  </w:t>
      </w:r>
      <w:r>
        <w:rPr/>
        <w:t>solicită încuviinţarea contestaţiei formulată de inculpat împotriva încheierii din ... a Tribunalului....şi să se constate încetarea de drept a măsurii asiguratorii dispusă la urmărire penală asupra tuturor bunurilor inculpatului. Astfel cum s-a susţinut şi în faţa instanţei de fond, dosarul se află pe rolul instanţei din ... iar verificarea măsurilor asiguratorii trebuia să se efectueze la un termen de maxim un an, termen care a fost depăşit. De asemenea, s-a mai arătat că bunurile dobândite anterior perioadei în care se presupune că au fost comise faptele sunt supuse sechestrului şi până la acest termen nu s-a constatat că aceste bunuri au fost dobândite din activitatea infracţională. Din aceste motive solicită admiterea contestaţiei.</w:t>
      </w:r>
    </w:p>
    <w:p>
      <w:pPr>
        <w:pStyle w:val="Normal"/>
        <w:ind w:firstLine="708"/>
        <w:jc w:val="both"/>
        <w:rPr/>
      </w:pPr>
      <w:r>
        <w:rPr>
          <w:i/>
        </w:rPr>
        <w:t xml:space="preserve">Reprezentantul Ministerului Public, având cuvântul, </w:t>
      </w:r>
      <w:r>
        <w:rPr/>
        <w:t>în temeiul dispoziţiilor art. 250</w:t>
      </w:r>
      <w:r>
        <w:rPr>
          <w:vertAlign w:val="superscript"/>
        </w:rPr>
        <w:t>2</w:t>
      </w:r>
      <w:r>
        <w:rPr/>
        <w:t xml:space="preserve"> Cod procedură penală solicită respingerea contestaţiei şi menţinerea încheierii Tribunalului....ca legală şi temeinică. Apreciază că argumentele invocate în contestaţie în sensul că măsurile asigurătorii ar fi încetat de drept nu sunt întemeiate având în vedere că este vorba de o normă de procedură recent intrată în vigoare, iar o astfel de normă nu poate produce efecte retroactiv, iar pe perioada de inactivitate a unei norme penale nu se poate admite ideea că pot curge anumite termene procedurale stabilite de o normă intrată ulterior în vigoare. Aşadar, pe perioada anterioară normei nu se poate considera că este o perioadă de  timp în care să se considere că a curs un termen stabilit de norma procesuală nouă. Pentru aceste motive consideră că susţinerile apărării nu pot fi primite, iar încheierea tribunului este legală sub acest aspect.</w:t>
      </w:r>
    </w:p>
    <w:p>
      <w:pPr>
        <w:pStyle w:val="Normal"/>
        <w:ind w:firstLine="708"/>
        <w:jc w:val="both"/>
        <w:rPr/>
      </w:pPr>
      <w:r>
        <w:rPr/>
        <w:t>Consideră că în mod întemeiat în cauză s-a considerat că se impune menţinerea măsurilor asiguratorii având în vedere natura infracţiunilor pentru care sunt cercetaţi inculpaţii, măsurile sunt dispuse în vederea recuperării prejudiciului în raport de cuantumului acestuia, iar măsura apare ca fiind proporţională. De altfel, măsura este obligatoriu a fi dispusă având în vedere  natura infracţiunilor astfel că este de părere că nu se impune nici restrângerea măsurii la acest moment, arătând că nu se poate vorbi despre o evaluare precisă a cuantumului prejudiciului, acesta urmând a fi stabilit la sfârşitul procesului iar o evaluare a bunurilor cu privire la care a fost dispusă măsurile asiguratori,  a fost deja realizată.</w:t>
      </w:r>
    </w:p>
    <w:p>
      <w:pPr>
        <w:pStyle w:val="Normal"/>
        <w:ind w:firstLine="708"/>
        <w:jc w:val="both"/>
        <w:rPr/>
      </w:pPr>
      <w:r>
        <w:rPr/>
        <w:t xml:space="preserve">De asemenea, trebuie avut în vedere şi principiul solidarităţii răspunderii materiale instituită de codul de procedură penală, invocat deja de către instanţa de fond. </w:t>
      </w:r>
    </w:p>
    <w:p>
      <w:pPr>
        <w:pStyle w:val="Normal"/>
        <w:ind w:firstLine="708"/>
        <w:jc w:val="both"/>
        <w:rPr/>
      </w:pPr>
      <w:r>
        <w:rPr/>
        <w:t xml:space="preserve">Totodată, se invocă faptul că s-ar fi dispus măsura asupra unor bunuri anterior dobândite, însă având în vedere că avem de-a face cu măsuri  asiguratorii dispuse în vederea recuperării prejudiciului, nu are relevanţă momentul la care au fost dobândite aceste bunuri. De asemenea, în mod corect instanţa de fond a invocat inclusiv confiscarea specială şi confiscarea extinsă având în vedere natura infracţiunilor şi faptul că, în măsura în care partea civilă nu îşi menţine constituirea de parte civilă, se poate apela la confiscare specială. </w:t>
      </w:r>
    </w:p>
    <w:p>
      <w:pPr>
        <w:pStyle w:val="Normal"/>
        <w:ind w:firstLine="708"/>
        <w:jc w:val="both"/>
        <w:rPr/>
      </w:pPr>
      <w:r>
        <w:rPr>
          <w:i/>
        </w:rPr>
        <w:t xml:space="preserve">Avocatul contestatorului inculpat  A1 , având cuvântul în replică, </w:t>
      </w:r>
      <w:r>
        <w:rPr/>
        <w:t xml:space="preserve">arată că pe de o parte nu se cunoaşte a se fi făcut o analiză explicitată a valorii bunurilor, astfel cum susţine parchetul, iar singura evaluare ce se poate indica instanţei ca fiind făcută de un evaluator ANEVAR este aceea depusă de apărare în probaţiune odată cu solicitarea de restrângere a măsurii. </w:t>
      </w:r>
    </w:p>
    <w:p>
      <w:pPr>
        <w:pStyle w:val="Normal"/>
        <w:ind w:firstLine="708"/>
        <w:jc w:val="both"/>
        <w:rPr/>
      </w:pPr>
      <w:r>
        <w:rPr/>
        <w:t>Pe de altă parte, cu raportare la prevederile art. 249 şi  la 112 şi 112</w:t>
      </w:r>
      <w:r>
        <w:rPr>
          <w:vertAlign w:val="superscript"/>
        </w:rPr>
        <w:t>1</w:t>
      </w:r>
      <w:r>
        <w:rPr/>
        <w:t xml:space="preserve"> (confiscarea specială şi extinsă) menţionează că a arătat faptul că în modul real şi concret, nici acele prevederi legale nu sunt din punct de vedere al apărării, analizate şi aplicate ca temei de drept, ca formă de legalitate la situaţia concretă a inculpatului pentru că niciuna dintre prevederile art. 112 lit. a – f nu sunt aplicabile bunurilor pe care s-a pus sechestrul inculpatului, iar cu raportare la 112</w:t>
      </w:r>
      <w:r>
        <w:rPr>
          <w:vertAlign w:val="superscript"/>
        </w:rPr>
        <w:t>1</w:t>
      </w:r>
      <w:r>
        <w:rPr/>
        <w:t xml:space="preserve"> la alin. 2 nici acestea nu sunt aplicabile situaţiei concrete a inculpatului. </w:t>
      </w:r>
    </w:p>
    <w:p>
      <w:pPr>
        <w:pStyle w:val="Normal"/>
        <w:ind w:firstLine="708"/>
        <w:jc w:val="both"/>
        <w:rPr/>
      </w:pPr>
      <w:r>
        <w:rPr>
          <w:i/>
        </w:rPr>
        <w:t xml:space="preserve">Reprezentantul Ministerului Public, având cuvântul în replică, </w:t>
      </w:r>
      <w:r>
        <w:rPr/>
        <w:t xml:space="preserve">menţionează că atunci când a făcut referirea la evaluarea bunurilor s-a referit la faptul că s-a făcut o evaluare în raport de valoarea indicată în ghidul notarilor publici si consideră că o altă evaluare mai precisă nu se impune a fi efectuată la acest moment, având în vedere că în timp până la finalizarea procesului, valoarea bunurilor va suferi fluctuaţii. </w:t>
      </w:r>
    </w:p>
    <w:p>
      <w:pPr>
        <w:pStyle w:val="Normal"/>
        <w:ind w:firstLine="708"/>
        <w:jc w:val="both"/>
        <w:rPr/>
      </w:pPr>
      <w:r>
        <w:rPr>
          <w:i/>
        </w:rPr>
        <w:t xml:space="preserve">Avocatul contestatorului inculpat  A1 , având cuvântul în replică, </w:t>
      </w:r>
      <w:r>
        <w:rPr/>
        <w:t>arată că evaluarea din nomenclatorul notarilor publici este o solicitare efectuată către o firmă privată de evaluare, care nu are calitate superioară probatorie unui expert evaluator, şi este făcută la nivelul anilor .... Mai mult decât atât, modalitatea în care s-a făcut acea evaluare este raportată la suprafeţe, spaţii şi imobile din trei judeţe pentru  T , Constanţa şi Galaţi şi consideră că sub nicio formă acea valoare, ca indice de evaluare, nu poate fi primită mai presus de proba depusă la dosar ca fiind o evaluare făcută în acest moment, la valorile actuale şi pe temeiurile arătate implicit, care sunt realiste, actuale şi care respectă şi aspectul de comparare proporţională a valorilor.</w:t>
      </w:r>
    </w:p>
    <w:p>
      <w:pPr>
        <w:pStyle w:val="Normal"/>
        <w:tabs>
          <w:tab w:val="clear" w:pos="708"/>
          <w:tab w:val="center" w:pos="4677" w:leader="none"/>
          <w:tab w:val="left" w:pos="6150" w:leader="none"/>
        </w:tabs>
        <w:rPr>
          <w:b/>
          <w:b/>
        </w:rPr>
      </w:pPr>
      <w:r>
        <w:rPr/>
        <w:tab/>
      </w:r>
      <w:r>
        <w:rPr>
          <w:b/>
        </w:rPr>
        <w:t>C U R T E A:</w:t>
      </w:r>
    </w:p>
    <w:p>
      <w:pPr>
        <w:pStyle w:val="Normal"/>
        <w:tabs>
          <w:tab w:val="clear" w:pos="708"/>
          <w:tab w:val="center" w:pos="4677" w:leader="none"/>
          <w:tab w:val="left" w:pos="6150" w:leader="none"/>
        </w:tabs>
        <w:rPr>
          <w:b/>
          <w:b/>
        </w:rPr>
      </w:pPr>
      <w:r>
        <w:rPr>
          <w:b/>
        </w:rPr>
        <w:tab/>
      </w:r>
    </w:p>
    <w:p>
      <w:pPr>
        <w:pStyle w:val="Normal"/>
        <w:tabs>
          <w:tab w:val="clear" w:pos="708"/>
          <w:tab w:val="left" w:pos="9000" w:leader="none"/>
        </w:tabs>
        <w:ind w:right="-2" w:firstLine="708"/>
        <w:jc w:val="both"/>
        <w:rPr>
          <w:bCs/>
          <w:iCs/>
          <w:lang w:val="en-US"/>
        </w:rPr>
      </w:pPr>
      <w:r>
        <w:rPr/>
        <w:t xml:space="preserve">1. Constată că prin încheierea din .... a Tribunalului...., în baza art. 250 ind. 2 raportat la art. 249 și art. 250 ind.1 Cod procedură penală s-a constatat legalitatea şi temeinicia măsurilor asigurătorii luate prin ordonanța procurorului din ... față de inculpații A3 , A4 , </w:t>
      </w:r>
      <w:r>
        <w:rPr>
          <w:iCs/>
        </w:rPr>
        <w:t xml:space="preserve">A5 , A6 , </w:t>
      </w:r>
      <w:r>
        <w:rPr>
          <w:bCs/>
          <w:iCs/>
        </w:rPr>
        <w:t>A7,  A8 , A9 , A10 , A11  , A12 , A1 , A13 , A2  și A14 , pe care le menține.</w:t>
      </w:r>
    </w:p>
    <w:p>
      <w:pPr>
        <w:pStyle w:val="Normal"/>
        <w:tabs>
          <w:tab w:val="clear" w:pos="708"/>
          <w:tab w:val="left" w:pos="9000" w:leader="none"/>
        </w:tabs>
        <w:ind w:right="-2" w:firstLine="708"/>
        <w:jc w:val="both"/>
        <w:rPr/>
      </w:pPr>
      <w:r>
        <w:rPr>
          <w:bCs/>
          <w:iCs/>
        </w:rPr>
        <w:t>A fost respinsă cererea inculpatului A1  de constatare a încetării de drept a măsurilor asigurătorii luate față de inculpate.</w:t>
      </w:r>
    </w:p>
    <w:p>
      <w:pPr>
        <w:pStyle w:val="Normal"/>
        <w:tabs>
          <w:tab w:val="clear" w:pos="708"/>
          <w:tab w:val="left" w:pos="9000" w:leader="none"/>
        </w:tabs>
        <w:ind w:right="-2" w:firstLine="708"/>
        <w:jc w:val="both"/>
        <w:rPr/>
      </w:pPr>
      <w:r>
        <w:rPr>
          <w:bCs/>
          <w:iCs/>
        </w:rPr>
        <w:t>A fost respinsă cererea formulată de inculpatul A1  de suspendare a executării silite în dosarul de executare silită nr..... al BEJ Asociații EX1  și EX2 .</w:t>
      </w:r>
    </w:p>
    <w:p>
      <w:pPr>
        <w:pStyle w:val="Normal"/>
        <w:ind w:firstLine="709"/>
        <w:jc w:val="both"/>
        <w:rPr>
          <w:rFonts w:eastAsia="Calibri"/>
        </w:rPr>
      </w:pPr>
      <w:r>
        <w:rPr>
          <w:lang w:val="en-US"/>
        </w:rPr>
        <w:t>2. Pentru a pronunţa această încheiere instanţa de fond a reţinut, printer altele, că p</w:t>
      </w:r>
      <w:r>
        <w:rPr/>
        <w:t xml:space="preserve">rin  rechizitoriul nr. .../P/...al Parchetului de pe lângă Înalta Curte de Casaţie şi Justiţie – Direcţia Națională Anticorupție – Serviciul Teritorial B  înregistrat pe rolul Tribunalului....la data de ...., au fost trimişi  în judecată, alături de mai multe persoane, şi inculpații </w:t>
      </w:r>
      <w:r>
        <w:rPr>
          <w:rFonts w:eastAsia="Calibri"/>
        </w:rPr>
        <w:t xml:space="preserve">A1 , pentru comiterea infracțiunii de complicitate la </w:t>
      </w:r>
      <w:r>
        <w:rPr>
          <w:rFonts w:eastAsia="Calibri"/>
          <w:iCs/>
        </w:rPr>
        <w:t xml:space="preserve"> evaziune fiscală, prev. de art. 26 Cod penal anterior rap. la art. 9 alin. 1 lit. c, alin. 2 din Legea nr.241/2005, forma anterioară intrării în vigoare a Legii nr. 50/2013, cu aplicarea art. 41 alin. 2 Cod penal anterior și art. 5 Cod penal (3 acte materiale) şi </w:t>
      </w:r>
      <w:r>
        <w:rPr>
          <w:rFonts w:eastAsia="Calibri"/>
          <w:bCs/>
          <w:iCs/>
        </w:rPr>
        <w:t>A2 ,</w:t>
      </w:r>
      <w:r>
        <w:rPr>
          <w:rFonts w:eastAsia="Calibri"/>
        </w:rPr>
        <w:t xml:space="preserve"> pentru comiterea infracțiunii de </w:t>
      </w:r>
      <w:r>
        <w:rPr>
          <w:bCs/>
          <w:iCs/>
          <w:kern w:val="2"/>
        </w:rPr>
        <w:t>complicitate la evaziune fiscală, prev. de art.48 alin.1 Cod penal rap. la art.9 alin.1 lit. c din Legea nr. 241/2005, cu aplicarea art. 35 alin.1 Cod penal și art.5 Cod penal (4 acte materiale).</w:t>
      </w:r>
    </w:p>
    <w:p>
      <w:pPr>
        <w:pStyle w:val="Normal"/>
        <w:tabs>
          <w:tab w:val="clear" w:pos="708"/>
          <w:tab w:val="left" w:pos="600" w:leader="none"/>
        </w:tabs>
        <w:ind w:right="-1" w:hanging="0"/>
        <w:jc w:val="both"/>
        <w:rPr>
          <w:b/>
          <w:b/>
          <w:bCs/>
          <w:iCs/>
        </w:rPr>
      </w:pPr>
      <w:r>
        <w:rPr>
          <w:lang w:val="en-US"/>
        </w:rPr>
        <w:tab/>
        <w:t xml:space="preserve">3. În ceea ce priveşte măsurile asigurătorii instituite asupra bunurilor inculpatului contestator </w:t>
      </w:r>
      <w:r>
        <w:rPr>
          <w:bCs/>
          <w:iCs/>
        </w:rPr>
        <w:t>A1 , s-a reţinut că în vederea recuperării prejudiciului produs prin infracțiune, prin ordonanța din data de .... s-a dispus instituirea măsurii sechestrului asigurator și popririi asiguratorie asupra tuturor bunurilor mobile și imobile, acțiunilor și părților sociale deținute de acesta în cadrul persoanelor juridice de drept privat, asupra sumelor de bani din conturile bancare, precum și asupra sumelor de bani datorate acestuia cu orice titlu, de către terțe persoane, inclusiv sumele datorate cu titlu de chirie aparținând inculpatului A1 , până la concurența sumei de 1.272.687  lei (vol. LXXII, filele 142-143).</w:t>
      </w:r>
    </w:p>
    <w:p>
      <w:pPr>
        <w:pStyle w:val="Normal"/>
        <w:tabs>
          <w:tab w:val="clear" w:pos="708"/>
          <w:tab w:val="left" w:pos="600" w:leader="none"/>
        </w:tabs>
        <w:ind w:right="-1" w:hanging="0"/>
        <w:jc w:val="both"/>
        <w:rPr/>
      </w:pPr>
      <w:r>
        <w:rPr>
          <w:bCs/>
          <w:iCs/>
        </w:rPr>
        <w:tab/>
        <w:t xml:space="preserve">Ordonanța a fost transmisă către Bank 1 și Bank 2 , în vederea popririi sumelor de bani existente în conturile inculpatului A1 . </w:t>
      </w:r>
    </w:p>
    <w:p>
      <w:pPr>
        <w:pStyle w:val="Normal"/>
        <w:tabs>
          <w:tab w:val="clear" w:pos="708"/>
          <w:tab w:val="left" w:pos="600" w:leader="none"/>
        </w:tabs>
        <w:ind w:right="-1" w:hanging="0"/>
        <w:jc w:val="both"/>
        <w:rPr/>
      </w:pPr>
      <w:r>
        <w:rPr>
          <w:bCs/>
          <w:iCs/>
        </w:rPr>
        <w:tab/>
        <w:t>Prin procesul verbal din data de ... s-a procedat la instituirea sechestrului asigurator asupra următoarelor bunuri imobile aparținând inculpatului A1  terenul intravilan arabil în suprafață de 3.799 mp situat în localitatea  T , județ  T , Al. ..., având nr. cadastral/topografic ..., cartea funciară nr. ... T  (nr. CF vechi ...); cota de 1/1 în devălmășie cu numita Q  din terenul intravilan arabil în suprafață de 19.262 mp situat în localitatea  T , strada ..., având nr. cadastral ..., cartea funciară nr. ...  T . (vol. LXXII, filele 151-153).</w:t>
      </w:r>
    </w:p>
    <w:p>
      <w:pPr>
        <w:pStyle w:val="Normal"/>
        <w:tabs>
          <w:tab w:val="clear" w:pos="708"/>
          <w:tab w:val="left" w:pos="600" w:leader="none"/>
        </w:tabs>
        <w:ind w:right="-1" w:hanging="0"/>
        <w:jc w:val="both"/>
        <w:rPr/>
      </w:pPr>
      <w:r>
        <w:rPr>
          <w:bCs/>
          <w:iCs/>
        </w:rPr>
        <w:tab/>
        <w:t>Prin ordonanța procurorului din data de ...s-a dispus majorarea cuantumului sumei până la concurența căreia s-au instituit, prin ordonanța nr. ... din data de ..., măsurile sechestrului asigurator și popririi asiguratorii asupra tuturor bunurilor mobile și imobile, acțiunilor și părților sociale deținute de acesta în cadrul persoanelor juridice de drept privat, asupra sumelor de bani din conturile bancare, precum și asupra sumelor de bani datorate acestuia cu orice titlu, de către terțe persoane, inclusiv sumele datorate cu titlu de chirie aparținând inculpatului A1 , până la concurența sumei de 2.528.152 lei, măsura fiind comunicată Bank 1 și Bank 2  la data de 09.10.2018. (vol. LXXII, filele 164-165).</w:t>
      </w:r>
    </w:p>
    <w:p>
      <w:pPr>
        <w:pStyle w:val="Normal"/>
        <w:tabs>
          <w:tab w:val="clear" w:pos="708"/>
          <w:tab w:val="left" w:pos="600" w:leader="none"/>
        </w:tabs>
        <w:ind w:right="-1" w:hanging="0"/>
        <w:jc w:val="both"/>
        <w:rPr/>
      </w:pPr>
      <w:r>
        <w:rPr>
          <w:bCs/>
          <w:iCs/>
        </w:rPr>
        <w:tab/>
        <w:t>Totodată, prin procesul verbal din data de ...s-a procedat la instituirea sechestrului asigurator asupra următoarelor bunuri imobile aparținând inculpatului A1 : terenul intravilan  cu destinația curți construcții în suprafață de 496 mp situat în localitatea  T , Al. ... , având nr. cadastral/topografic ..., cartea funciară nr. ...  T  (nr. CF vechi ...) și construcție având nr. cadastral ...-C1, cu suprafață construită la sol de 96 mp, situată la adresa loc.  T , Al. ..., T..., ...., LOT1, cartea funciară nr. ...  T  (nr. CF vechi ...), nr. cadastral vechi .../1/1; cota de 1/1 în indiviziune cu numita Q  din terenul intravilan arabil în suprafață de 1.946 mp situat în localitatea  T , județ  T , având nr. cadastral ..., cartea funciară nr. ...  T , nr. CF vechi ...; cota de 1/1 în indiviziune cu numita Q  din terenul intravilan arabil în suprafață de 2.450 mp situat în localitatea  T , județ  T , având nr. cadastral ..., cartea funciară nr. ...T , nr. CF vechi .... (vol. LXXII, f. 169-172).</w:t>
      </w:r>
    </w:p>
    <w:p>
      <w:pPr>
        <w:pStyle w:val="Normal"/>
        <w:tabs>
          <w:tab w:val="clear" w:pos="708"/>
          <w:tab w:val="left" w:pos="600" w:leader="none"/>
        </w:tabs>
        <w:ind w:right="-1" w:hanging="0"/>
        <w:jc w:val="both"/>
        <w:rPr/>
      </w:pPr>
      <w:r>
        <w:rPr>
          <w:bCs/>
          <w:iCs/>
        </w:rPr>
        <w:tab/>
        <w:t>Ordonanța procurorului din data de ...dar și procesul verbal de instituire a sechestrului asiguratoriu au fost contestate la data de ...la Tribunalul ..., prin Încheierea nr. .../UP din data de ..., dispusă în dosarul nr. ... Tribunalul ... respingând ca tardivă contestația formulată de inculpatul A1 . (vol. LXXII, fila 199).</w:t>
      </w:r>
    </w:p>
    <w:p>
      <w:pPr>
        <w:pStyle w:val="Normal"/>
        <w:tabs>
          <w:tab w:val="clear" w:pos="708"/>
          <w:tab w:val="left" w:pos="600" w:leader="none"/>
        </w:tabs>
        <w:ind w:right="-1" w:hanging="0"/>
        <w:jc w:val="both"/>
        <w:rPr/>
      </w:pPr>
      <w:r>
        <w:rPr>
          <w:lang w:val="en-US"/>
        </w:rPr>
        <w:tab/>
        <w:t xml:space="preserve">4. În ceea ce priveşte măsurile asigurătorii instituite asupra bunurilor inculpatului contestator </w:t>
      </w:r>
      <w:r>
        <w:rPr>
          <w:bCs/>
          <w:iCs/>
        </w:rPr>
        <w:t>A2  s-a reţinut că în vederea recuperării prejudiciului produs prin infracțiune, prin ordonanța din data de ... s-a dispus instituirea măsurii sechestrului asigurator și popririi asiguratorie asupra tuturor bunurilor mobile și imobile, acțiunilor și părților sociale deținute de acesta în cadrul persoanelor juridice de drept privat, asupra sumelor de bani din conturile bancare, precum și asupra sumelor de bani datorate acestuia cu orice titlu, de către terțe persoane, inclusiv sumele datorate cu titlu de chirie aparținând inculpatului A2 , până la concurența sumei de 326.316  lei (vol. LXXII, filele 213-214).</w:t>
      </w:r>
    </w:p>
    <w:p>
      <w:pPr>
        <w:pStyle w:val="Normal"/>
        <w:tabs>
          <w:tab w:val="clear" w:pos="708"/>
          <w:tab w:val="left" w:pos="600" w:leader="none"/>
        </w:tabs>
        <w:ind w:right="-1" w:hanging="0"/>
        <w:jc w:val="both"/>
        <w:rPr/>
      </w:pPr>
      <w:r>
        <w:rPr>
          <w:bCs/>
          <w:iCs/>
        </w:rPr>
        <w:tab/>
        <w:t xml:space="preserve">Prin procesul verbal întocmit la data de ... s-a instituit măsura sechestrului asupra </w:t>
      </w:r>
      <w:r>
        <w:rPr>
          <w:bCs/>
          <w:iCs/>
          <w:lang w:val="en-US"/>
        </w:rPr>
        <w:t>celor</w:t>
      </w:r>
      <w:r>
        <w:rPr>
          <w:bCs/>
          <w:iCs/>
          <w:lang w:val="pt-PT"/>
        </w:rPr>
        <w:t xml:space="preserve"> 34 părți sociale reprezentand 34% din capitalul social al A14 B  (J..., CUI RO ...), cu o valoare totală de 340 lei</w:t>
      </w:r>
      <w:r>
        <w:rPr>
          <w:bCs/>
          <w:iCs/>
        </w:rPr>
        <w:t xml:space="preserve">, asupra celor 99 părți sociale reprezentând 99% din capitalul social al A14  (J ..., CUI RO ... ), cu o valoare totala de 990 lei, asupra celor 20 părți sociale reprezentând 100% din capitalul social al A15 (J..., CUI ...), cu o valoare totala de 200 lei și asupra celor 100 părți sociale reprezentând 50% din capitalul social al A16 (J... , CUI ...), cu o valoare totala de 1000 lei, </w:t>
      </w:r>
      <w:r>
        <w:rPr>
          <w:bCs/>
          <w:iCs/>
          <w:lang w:val="pt-PT"/>
        </w:rPr>
        <w:t>ce îi aparțin inculpatului A2 .</w:t>
      </w:r>
      <w:r>
        <w:rPr>
          <w:bCs/>
          <w:iCs/>
        </w:rPr>
        <w:t xml:space="preserve"> (vol. LXXII, fila 216).</w:t>
      </w:r>
    </w:p>
    <w:p>
      <w:pPr>
        <w:pStyle w:val="Normal"/>
        <w:tabs>
          <w:tab w:val="clear" w:pos="708"/>
          <w:tab w:val="left" w:pos="600" w:leader="none"/>
        </w:tabs>
        <w:ind w:right="-1" w:hanging="0"/>
        <w:jc w:val="both"/>
        <w:rPr/>
      </w:pPr>
      <w:r>
        <w:rPr>
          <w:b/>
          <w:bCs/>
          <w:iCs/>
        </w:rPr>
        <w:tab/>
      </w:r>
      <w:r>
        <w:rPr>
          <w:bCs/>
          <w:iCs/>
        </w:rPr>
        <w:tab/>
        <w:t>Prin procesul</w:t>
      </w:r>
      <w:r>
        <w:rPr>
          <w:b/>
          <w:bCs/>
          <w:iCs/>
        </w:rPr>
        <w:t xml:space="preserve"> </w:t>
      </w:r>
      <w:r>
        <w:rPr>
          <w:bCs/>
          <w:iCs/>
        </w:rPr>
        <w:t xml:space="preserve">verbal încheiat la aceeași dată s-a procedat la instituirea sechestrului asigurator asupra următoarelor autovehicule: </w:t>
      </w:r>
      <w:r>
        <w:rPr>
          <w:bCs/>
          <w:iCs/>
          <w:color w:val="000000"/>
          <w:lang w:val="pt-PT"/>
        </w:rPr>
        <w:t>autoturismul M1 cu seria de șasiu ..., de culoare</w:t>
      </w:r>
      <w:r>
        <w:rPr>
          <w:bCs/>
          <w:iCs/>
          <w:lang w:val="pt-PT"/>
        </w:rPr>
        <w:t xml:space="preserve"> principală negru, fabricat în anul ... și înmatriculat la data de ... cu numărul ...; </w:t>
      </w:r>
      <w:r>
        <w:rPr>
          <w:bCs/>
          <w:iCs/>
        </w:rPr>
        <w:t>autoutilitara M2 , cu seria de șasiu …, de culoare principală alb, fabricat în anul … și înmatriculat la data de … cu numărul …; autoturismul M3 , cu seria de șasiu …, de culoare principală negru, fabricat în anul … și înmatriculat la data de …, cu numărul …; remorca M4 , cu seria de șasiu …, de culoare principală gri, fabricat în anul … și înmatriculată la data de … cu numărul …; motociclu M5 ,  cu seria de șasiu …, de culoare principală negru, fabricat în anul … și înmatriculat la data de …. cu numărul …. (vol. LXXII, f. 217-220).</w:t>
      </w:r>
    </w:p>
    <w:p>
      <w:pPr>
        <w:pStyle w:val="Normal"/>
        <w:tabs>
          <w:tab w:val="clear" w:pos="708"/>
          <w:tab w:val="left" w:pos="600" w:leader="none"/>
        </w:tabs>
        <w:ind w:right="-1" w:hanging="0"/>
        <w:jc w:val="both"/>
        <w:rPr/>
      </w:pPr>
      <w:r>
        <w:rPr>
          <w:bCs/>
          <w:iCs/>
        </w:rPr>
        <w:tab/>
        <w:tab/>
        <w:t>Prin ordonanța procurorului din data de ...s-a dispus majorarea cuantumului sumei până la concurența căreia s-au instituit, prin ordonanța nr. ... din data de ..., măsurile sechestrului asigurator și popririi asiguratorii asupra tuturor bunurilor mobile și imobile, acțiunilor și părților sociale deținute de acesta în cadrul persoanelor juridice de drept privat, asupra sumelor de bani din conturile bancare, precum și asupra sumelor de bani datorate acestuia cu orice titlu, de către terțe persoane, inclusiv sumele datorate cu titlu de chirie aparținând inculpatului A2 , până la concurența sumei de 536.672 lei. (vol. LXXII, filele 279-280).</w:t>
      </w:r>
    </w:p>
    <w:p>
      <w:pPr>
        <w:pStyle w:val="Normal"/>
        <w:tabs>
          <w:tab w:val="clear" w:pos="708"/>
          <w:tab w:val="left" w:pos="600" w:leader="none"/>
        </w:tabs>
        <w:ind w:right="-1" w:hanging="0"/>
        <w:jc w:val="both"/>
        <w:rPr/>
      </w:pPr>
      <w:r>
        <w:rPr>
          <w:bCs/>
          <w:iCs/>
        </w:rPr>
        <w:tab/>
        <w:t xml:space="preserve">Prin cererea de scoatere de sub sechestru înregistrată la Direcția Națională Anticorupție – Serviciul Teritorial B  la data de …, inculpatul A2 , prin apărător ales, a solicitat scoaterea de sub sechestru a unui autoturism marca M6  , an de fabricație 2006 și a unei autoutilitare marca M7 , neînmatriculată, an de fabricație …, arătând că cele două bunuri au fost achiziționate în contul altor persoane fizice, el intermediind doar importul acestora (vol. LXXII, filele 281-295). </w:t>
      </w:r>
    </w:p>
    <w:p>
      <w:pPr>
        <w:pStyle w:val="Normal"/>
        <w:tabs>
          <w:tab w:val="clear" w:pos="708"/>
          <w:tab w:val="left" w:pos="600" w:leader="none"/>
        </w:tabs>
        <w:ind w:right="-1" w:hanging="0"/>
        <w:jc w:val="both"/>
        <w:rPr/>
      </w:pPr>
      <w:r>
        <w:rPr>
          <w:bCs/>
          <w:iCs/>
        </w:rPr>
        <w:tab/>
        <w:t>În urma verificărilor efectuate în cauză, prin ordonanța procurorului din data de … s-a dispus respingerea ca neîntemeiată a cererii formulate de către inculpatul A2 , prin care a solicitat scoaterea de sub sechestru  a celor două autovehicule, cu privire la autoutilitara marca M7 , neînmatriculată, an de fabricație … urmând a fi puse în aplicare dispozițiile ordonanței nr. ... din data de .... (vol. LXXII, filele 296-300).</w:t>
      </w:r>
    </w:p>
    <w:p>
      <w:pPr>
        <w:pStyle w:val="Normal"/>
        <w:tabs>
          <w:tab w:val="clear" w:pos="708"/>
          <w:tab w:val="left" w:pos="600" w:leader="none"/>
        </w:tabs>
        <w:ind w:right="-1" w:hanging="0"/>
        <w:jc w:val="both"/>
        <w:rPr/>
      </w:pPr>
      <w:r>
        <w:rPr>
          <w:bCs/>
          <w:iCs/>
        </w:rPr>
        <w:tab/>
        <w:t>Astfel, prin procesul-verbal încheiat la data de … s-a procedat la instituirea sechestrului asigurator asupra bunului: autovehicul marca M7 , cu seria de șasiu …, culoare alb, fabricat în anul …, cu capacitate cilindrică a motorului de … cmc, serie și număr carte de identitate .. …, neînmatriculat, bun aflat în proprietatea inculpatului la momentul emiterii ordonanței nr. ... din data de ....  (vol. LXXII, filele 301-303).</w:t>
      </w:r>
    </w:p>
    <w:p>
      <w:pPr>
        <w:pStyle w:val="Normal"/>
        <w:ind w:firstLine="851"/>
        <w:jc w:val="both"/>
        <w:rPr/>
      </w:pPr>
      <w:r>
        <w:rPr/>
        <w:t xml:space="preserve">5. S-a constatat că în speță, prin ordonanțele procurorului din data de ...,  </w:t>
      </w:r>
      <w:r>
        <w:rPr>
          <w:b/>
          <w:i/>
        </w:rPr>
        <w:t>măsurile asigurătorii au fost dispuse în vederea achitării prejudiciului.</w:t>
      </w:r>
      <w:r>
        <w:rPr/>
        <w:t xml:space="preserve">  </w:t>
      </w:r>
    </w:p>
    <w:p>
      <w:pPr>
        <w:pStyle w:val="Normal"/>
        <w:ind w:firstLine="708"/>
        <w:jc w:val="both"/>
        <w:rPr/>
      </w:pPr>
      <w:r>
        <w:rPr/>
        <w:t xml:space="preserve">Cu privire la </w:t>
      </w:r>
      <w:r>
        <w:rPr>
          <w:b/>
          <w:i/>
        </w:rPr>
        <w:t>latura civilă</w:t>
      </w:r>
      <w:r>
        <w:rPr/>
        <w:t xml:space="preserve">, s-a reținut că în cursul urmăririi penale, </w:t>
      </w:r>
      <w:r>
        <w:rPr>
          <w:rFonts w:eastAsia="Calibri"/>
        </w:rPr>
        <w:t>prin adresa nr. … din data de …, Direcția Generală Regională a Finanțelor Publice B   precizează că se constituie parte civilă în cadrul procesului penal, împotriva numitului A10 , fost administrator al A12 , dar și a A12 , cu suma totală de 3.168.502 lei, compusă din TVA 959.401 lei, impozit pe profit 639.601 lei și dobânzi și penalități de întârziere în sumă de 1.569.500 lei ( vol. XII, filele 223-224). Prin adresa nr. 6997 din data de 10.07.2018, Direcția Generală Regională a Finanțelor Publice B   a precizat constituirea de parte civilă transmisă anterior, în sensul că aceasta vizează și activitatea complicilor A2  și A14 , respectiv A1   și A13 , relativ la infracțiunile de evaziune fiscală de care aceștia se fac vinovați. (vol. XII, fila 229). Prin adresa nr. 14689 din data de 15.10.2018, Consiliul Județean B  a precizat că înțelege să se constituie parte civilă în cauză, fără însă a preciza suma ce reprezintă prejudiciul produs bugetului județului B  în urma săvârșirii infracțiunii. (vol. XII, filele 241-242).</w:t>
      </w:r>
    </w:p>
    <w:p>
      <w:pPr>
        <w:pStyle w:val="Normal"/>
        <w:ind w:firstLine="851"/>
        <w:jc w:val="both"/>
        <w:rPr/>
      </w:pPr>
      <w:r>
        <w:rPr>
          <w:iCs/>
        </w:rPr>
        <w:t>În cursul judecății, la termenul din … s-a luat act de constituirea de parte civilă depusă în data de … (fila 12 vol II dosar instanţă) prin care Unitatea Adminsitrativ Teritorială Județul B  prin președintele Consiliului Județean B  a precizat că se constituie parte civilă cu suma de 12.863.382,07 lei.</w:t>
      </w:r>
    </w:p>
    <w:p>
      <w:pPr>
        <w:pStyle w:val="Normal"/>
        <w:ind w:firstLine="851"/>
        <w:jc w:val="both"/>
        <w:rPr/>
      </w:pPr>
      <w:r>
        <w:rPr/>
        <w:t>În drept, instanța de fond a reținut următoarele dispoziții legale incidente în speță: art. 249 alin. (1) Cod procedură penală, art. 249 alin. (5) Cod procedură penală, art. 249 alin. (4) Cod procedură penală, art. 250</w:t>
      </w:r>
      <w:r>
        <w:rPr>
          <w:vertAlign w:val="superscript"/>
        </w:rPr>
        <w:t>2</w:t>
      </w:r>
      <w:r>
        <w:rPr/>
        <w:t xml:space="preserve"> Cod procedură penală, art 20 din Legea nr. 78/2000</w:t>
      </w:r>
      <w:r>
        <w:rPr>
          <w:i/>
        </w:rPr>
        <w:t xml:space="preserve"> </w:t>
      </w:r>
      <w:r>
        <w:rPr/>
        <w:t xml:space="preserve"> şi art. 11 din Legea nr. 241/2005</w:t>
      </w:r>
      <w:r>
        <w:rPr>
          <w:i/>
        </w:rPr>
        <w:t>.</w:t>
      </w:r>
    </w:p>
    <w:p>
      <w:pPr>
        <w:pStyle w:val="Normal"/>
        <w:ind w:firstLine="851"/>
        <w:jc w:val="both"/>
        <w:rPr/>
      </w:pPr>
      <w:r>
        <w:rPr/>
        <w:t xml:space="preserve">În acest cadru, instanța de fond a reţinut că </w:t>
      </w:r>
      <w:r>
        <w:rPr>
          <w:i/>
        </w:rPr>
        <w:t>măsurile asigurătorii</w:t>
      </w:r>
      <w:r>
        <w:rPr/>
        <w:t xml:space="preserve"> reprezintă măsuri de constrângere reală şi constau în indisponibilizarea, până la soluţionarea definitivă a cauzei, a bunurilor mobile şi imobile precum şi a veniturilor aparţinând suspectului, inculpatului sau părţii responsabile civilmente, în vederea confiscării speciale, a confiscării extinse, executării pedepsei amenzii sau a cheltuielilor judiciare ori a acoperirii despăgubirilor civile. Ele constau în indisponibilizarea unor bunuri mobile sau imobile, prin instituirea unui sechestru, şi, deşi au un caracter provizoriu, blochează orice activitate a suspectului, inculpatului sau părţii responsabile civilmente sau a oricărei persoane în posesia sau proprietatea căreia se află bunurile ce urmează să fie supuse confiscării.</w:t>
      </w:r>
    </w:p>
    <w:p>
      <w:pPr>
        <w:pStyle w:val="Normal"/>
        <w:ind w:firstLine="851"/>
        <w:jc w:val="both"/>
        <w:rPr/>
      </w:pPr>
      <w:r>
        <w:rPr/>
        <w:t xml:space="preserve">În atare condiții, instanța apreciază că potrivit art. 249 Cod procedură penală, singura condiţie pentru menținerea măsurilor asigurătorii este ca în cauză să fie începută urmărirea penală. Condiția privind existența riscului ascunderii, distrugerii, înstrăinării sau sustragerii de la urmărire a bunurilor care pot face obiectul confiscării speciale sau al confiscării extinse ori care pot servi la garantarea executării pedepsei amenzii sau a cheltuielilor judiciare ori a reparării pagubei produse prin infracţiune, </w:t>
      </w:r>
      <w:r>
        <w:rPr>
          <w:i/>
        </w:rPr>
        <w:t>nu se impune a fi verificată întrucât în cauză în raport de toți inculpații luarea măsurilor asigurătorii este potrivit legii obligatorie iar nu facultativă.</w:t>
      </w:r>
    </w:p>
    <w:p>
      <w:pPr>
        <w:pStyle w:val="Normal"/>
        <w:ind w:firstLine="851"/>
        <w:jc w:val="both"/>
        <w:rPr/>
      </w:pPr>
      <w:r>
        <w:rPr/>
        <w:t>La acest moment procesual,</w:t>
      </w:r>
      <w:r>
        <w:rPr>
          <w:i/>
        </w:rPr>
        <w:t xml:space="preserve"> se verifică și cerința oportunității menținerii măsurilor asigurătorii </w:t>
      </w:r>
      <w:r>
        <w:rPr/>
        <w:t>luate în vederea reparării prejudiciului respectiv a confiscării speciale, măsurile asigurătorii fiind și necesare raportat la cuantumul ridicat al prejudiciului respectiv a sumelor a căror confiscare specială se solicită.</w:t>
      </w:r>
    </w:p>
    <w:p>
      <w:pPr>
        <w:pStyle w:val="Normal"/>
        <w:ind w:firstLine="851"/>
        <w:jc w:val="both"/>
        <w:rPr>
          <w:i/>
          <w:i/>
        </w:rPr>
      </w:pPr>
      <w:r>
        <w:rPr/>
        <w:t>Fără a antama fondul cauzei, instanța subliniază că repararea prejudiciului este guvernată de</w:t>
      </w:r>
      <w:r>
        <w:rPr>
          <w:i/>
        </w:rPr>
        <w:t xml:space="preserve"> </w:t>
      </w:r>
      <w:r>
        <w:rPr/>
        <w:t xml:space="preserve">prevederile legii civile referitoare la indivizibilitate și solidaritate. Drept urmare, luarea măsurilor asigurătorii în vederea reparării prejudiciului este subordonată principiului solidarității care echivalează cu împrejurarea că </w:t>
      </w:r>
      <w:r>
        <w:rPr>
          <w:i/>
          <w:shd w:fill="FFFFFF" w:val="clear"/>
        </w:rPr>
        <w:t>fiecare debitor poate fi constrâns pentru tot prejudicial, iar plata făcută de unul din debitori liberează şi pe ceilalţi față de creditor.</w:t>
      </w:r>
    </w:p>
    <w:p>
      <w:pPr>
        <w:pStyle w:val="Normal"/>
        <w:ind w:firstLine="851"/>
        <w:jc w:val="both"/>
        <w:rPr/>
      </w:pPr>
      <w:r>
        <w:rPr/>
        <w:t>În continuare, în analiza proporţionalității măsurilor asigurătorii faţă de scopul urmărit, instanța constată că, în acest cadru procesual, trebuie să se examineze dacă întinderea măsurii sechestrului, respectiv valoarea bunurilor, este proporţională cu scopul urmărit. Condiţia decurge din Constituţia României - art. 53 alin. (2) - „</w:t>
      </w:r>
      <w:r>
        <w:rPr>
          <w:i/>
        </w:rPr>
        <w:t>Restrângerea poate fi dispusă numai dacă este necesară într-o societate democratică. Măsura trebuie să fie proporţională cu situaţia care a determinat-o, să fie aplicată în mod nediscriminatoriu şi fără a aduce atingere existenţei dreptului sau a libertăţii.”</w:t>
      </w:r>
    </w:p>
    <w:p>
      <w:pPr>
        <w:pStyle w:val="Normal"/>
        <w:ind w:firstLine="851"/>
        <w:jc w:val="both"/>
        <w:rPr/>
      </w:pPr>
      <w:r>
        <w:rPr/>
        <w:t>Așadar, examinarea caracterului proporţional presupune, în primul rând, ca instanţa să se asigure că valoarea bunurilor sechestrate nu depăşeşte semnificativ valoarea prejudiciului imputat persoanei vizate, în cazul măsurii luate pentru garantarea recuperării prejudiciului, sau, după caz, valoarea sumei până la care operează confiscarea specială.</w:t>
      </w:r>
    </w:p>
    <w:p>
      <w:pPr>
        <w:pStyle w:val="Normal"/>
        <w:ind w:firstLine="851"/>
        <w:jc w:val="both"/>
        <w:rPr/>
      </w:pPr>
      <w:r>
        <w:rPr/>
        <w:t>În această privință, raportat la cuantumul prejudiciului dar și sumele propus a fi confiscate, instanța consideră că măsurile asigurătorii sunt corespunzătoare și proporționale cu scopul urmărit.</w:t>
      </w:r>
    </w:p>
    <w:p>
      <w:pPr>
        <w:pStyle w:val="Normal"/>
        <w:ind w:firstLine="851"/>
        <w:jc w:val="both"/>
        <w:rPr/>
      </w:pPr>
      <w:r>
        <w:rPr/>
        <w:t>6. Raportat la susținerile formulate de inculpatul A1  prin apărător, în sensul că măsurile asigurătorii au încetat de drept întrucât dosarul se află pe rolul instanței de judecată din anul 2018, iar până în prezent legalitatea și temeinicia acestor măsuri nu a fost verificată, fiind depășit termenul de 1 an instituit de legiuitor, instanța învederează că dispozițiile art. 250 ind. 2 Cod procedură penală au caracterul unor norme de procedură care sunt de imediată aplicare, dar care nu retroactivează, ci produc efecte doar pentru viitor. În consecință, toate termenele instituite pentru verificarea măsurilor asigurătorii încep să curgă de la data intrării în vigoare a acestor dispoziții, respectiv 27 februarie 2021 (potrivit art. 25 din Legea nr. 6/2021 care prevede că acest act normativ intră în vigoare în termen de 10 zile de la publicarea în Monitorul Oficial). Mai mult, se constată că legiuitorul nu a instituit o sancțiune a nerespectării acestor termene, sancțiunea încetării de drept asociată măsurilor preventive neputând fi aplicată prin analogie. Pentru toate aceste motive, va r</w:t>
      </w:r>
      <w:r>
        <w:rPr>
          <w:bCs/>
          <w:iCs/>
        </w:rPr>
        <w:t>espinge cererea inculpatului A1  de constatare a încetării de drept a măsurilor asigurătorii luate față de inculpat</w:t>
      </w:r>
      <w:r>
        <w:rPr/>
        <w:t xml:space="preserve">. </w:t>
      </w:r>
    </w:p>
    <w:p>
      <w:pPr>
        <w:pStyle w:val="Normal"/>
        <w:tabs>
          <w:tab w:val="clear" w:pos="708"/>
          <w:tab w:val="left" w:pos="9000" w:leader="none"/>
        </w:tabs>
        <w:ind w:right="-2" w:firstLine="708"/>
        <w:jc w:val="both"/>
        <w:rPr/>
      </w:pPr>
      <w:r>
        <w:rPr/>
        <w:t xml:space="preserve">În aceste condiții, în baza art. 250 ind. 2 raportat la art. 249 și art. 250 ind.1 Cod procedură penală, instanța va constata legalitatea şi temeinicia măsurilor asigurătorii luate prin ordonanțele procurorului din data de …, …, …, …, …, …, …, …, … față de inculpații I1  </w:t>
      </w:r>
      <w:r>
        <w:rPr>
          <w:bCs/>
          <w:iCs/>
        </w:rPr>
        <w:t xml:space="preserve">, </w:t>
      </w:r>
      <w:r>
        <w:rPr>
          <w:rFonts w:eastAsia="Calibri"/>
        </w:rPr>
        <w:t xml:space="preserve">I2 , I3  , I4  , I5   </w:t>
      </w:r>
      <w:r>
        <w:rPr>
          <w:bCs/>
          <w:iCs/>
        </w:rPr>
        <w:t>, I6 , I7 și I8 pe care le menține.</w:t>
      </w:r>
    </w:p>
    <w:p>
      <w:pPr>
        <w:pStyle w:val="Normal"/>
        <w:ind w:firstLine="851"/>
        <w:jc w:val="both"/>
        <w:rPr/>
      </w:pPr>
      <w:r>
        <w:rPr/>
        <w:t xml:space="preserve">Cu privire la </w:t>
      </w:r>
      <w:r>
        <w:rPr>
          <w:bCs/>
          <w:iCs/>
        </w:rPr>
        <w:t>cererea formulată de inculpatul A1  de suspendare a executării silite în dosarul de executare silită nr. … al BEJ Asociații EX1  și EX2 , instanța apreciază că, raportat la argumentele de fapt invocate și la temeiurile de drept, o astfel de solicitare nu este în competența instanței penale, ci a unei instanțe civile, urmând a fi respinsă ca inadmisibilă.</w:t>
      </w:r>
    </w:p>
    <w:p>
      <w:pPr>
        <w:pStyle w:val="Normal"/>
        <w:ind w:firstLine="851"/>
        <w:jc w:val="both"/>
        <w:rPr/>
      </w:pPr>
      <w:r>
        <w:rPr>
          <w:b/>
          <w:bCs/>
          <w:iCs/>
        </w:rPr>
        <w:t>Împotriva acestei încheieri au formulat contestaţii inculpaţii A1  şi A2 .</w:t>
      </w:r>
    </w:p>
    <w:p>
      <w:pPr>
        <w:pStyle w:val="Normal"/>
        <w:ind w:firstLine="708"/>
        <w:jc w:val="both"/>
        <w:rPr/>
      </w:pPr>
      <w:r>
        <w:rPr/>
        <w:t xml:space="preserve">7. </w:t>
      </w:r>
      <w:r>
        <w:rPr>
          <w:i/>
        </w:rPr>
        <w:t xml:space="preserve">Inculpatul A1  </w:t>
      </w:r>
      <w:r>
        <w:rPr/>
        <w:t xml:space="preserve">solicită admiterea contestaţiei astfel cum a fost formulată şi constatarea încetării de drept a măsurii sechestrului cu privire la inculpatul A1 , având în vedere că verificarea măsurii trebuia făcută la un an de la momentul intrării în vigoare a normei şi că voinţa legiuitorului a fost aceea ca, imediat ulterior intrării în vigoare a normei legale  (...), instanţa să verifice măsura în situaţia în care s-a depăşit termenul de un an. Precizează că în speţa de faţă termenul la care trebuia efectuată verificarea era ..., când instanţa avea obligaţia să verifice măsura asiguratorie. Întrucât nu a fost verificată măsura la acest termen, ulterior inculpatul a formulat cerere de constatare a încetării măsurii, iar instanţa de fond a verificat apoi măsura asiguratorie, însă apărarea a solicitat să se constate că această măsură a încetat de drept. </w:t>
      </w:r>
    </w:p>
    <w:p>
      <w:pPr>
        <w:pStyle w:val="Normal"/>
        <w:ind w:firstLine="708"/>
        <w:jc w:val="both"/>
        <w:rPr/>
      </w:pPr>
      <w:r>
        <w:rPr/>
        <w:t>În susţinerea contestaţiei inculpatul arată că motivarea instanţei referitoare la faptul că nu există o sancţiune pentru nerespectarea termenului nu poate fi primită din punct de vedere al apărării, deoarece în speţă ar fi aplicabile dispoziţiile art. 268 Cod procedură penală referitoare la termene. Astfel, potrivit acestuia articol, la alin. 1 şi 2 se arată că în situaţia în care este vorba despre o măsură care se ia pentru o anumită perioadă, nerespectarea termenului determină încetarea măsurii, iar la alineatul 3 se arată că pentru toate celelalte situaţii se aplică normele legale referitoare la nulităţi.</w:t>
      </w:r>
    </w:p>
    <w:p>
      <w:pPr>
        <w:pStyle w:val="Normal"/>
        <w:ind w:firstLine="708"/>
        <w:jc w:val="both"/>
        <w:rPr/>
      </w:pPr>
      <w:r>
        <w:rPr/>
        <w:t xml:space="preserve">Apărarea consideră că obligaţia verificării măsurii şi termenul de un an prevăzut de textul de lege reprezintă voinţa legiuitorului, iar obligativitatea normei legale presupune verificarea acelei măsuri imediat. </w:t>
      </w:r>
    </w:p>
    <w:p>
      <w:pPr>
        <w:pStyle w:val="Normal"/>
        <w:ind w:firstLine="708"/>
        <w:jc w:val="both"/>
        <w:rPr/>
      </w:pPr>
      <w:r>
        <w:rPr/>
        <w:t>În subsidiar, inculpatul solicită a se admite cererea formulată de restrângere a măsurii dispuse faţă de inculpatul A1  pentru  motivele indicate la fond. Pentru a solicita restrângerea măsurii este necesar a fi avută în vedere proporţionalitatea atât în ceea ce priveşte caracterul restrictiv al măsurii, aşa cum instanţa de fond de altfel a făcut referire la prevederile art. 53 alin. 2 din Constituţia României, dar lucru cu raportare foarte concretă la situaţia inculpatului A1 . Motivarea instanţei de fond nu face niciun fel de referire la probele depuse şi argumentele aduse de apărare. In acest sens, face trimitere la raportul de expertiză -  evaluare de la filele 123 - 162, expertiză care arată în mod concludent depăşirea cuantumului prejudiciului pretins; apreciază că se va constata în mod clar că această valoare depăşeşte cu peste 300.000 de lei valoarea pretinsului prejudiciului. Având în vedere acest aspect, solicită restrângerea măsurii asiguratorii la bunurile imobile acolo indicate şi evaluate printr-o expertiză extrajudiciară efectuată de un expert evaluator ANEVAR, care are şi calitatea de expert judiciar.</w:t>
      </w:r>
    </w:p>
    <w:p>
      <w:pPr>
        <w:pStyle w:val="Normal"/>
        <w:ind w:firstLine="708"/>
        <w:jc w:val="both"/>
        <w:rPr/>
      </w:pPr>
      <w:r>
        <w:rPr/>
        <w:t>În plus, precizează că nu contestă faptul că măsura asiguratorie este necesară şi obligatorie, ci contestă doar faptul că această măsură trebuie instituită într-un mod legal. Cu privire la aspectele de temeinicie ale măsurii, consideră că este imposibil să nu se facă o analiză cu raportare la probele cu care dovedesc că această măsură nu respectă nici proporţionalitatea, nici caracterul  oportun care nu poate fi negat în legătură cu faptul că măsura restrictivă nu trebuie să împiedice efectiv existenţa umană a inculpatului, astfel cum se întâmplă la acest moment.</w:t>
      </w:r>
    </w:p>
    <w:p>
      <w:pPr>
        <w:pStyle w:val="Normal"/>
        <w:ind w:firstLine="708"/>
        <w:jc w:val="both"/>
        <w:rPr/>
      </w:pPr>
      <w:r>
        <w:rPr/>
        <w:t xml:space="preserve">8. </w:t>
      </w:r>
      <w:r>
        <w:rPr>
          <w:i/>
        </w:rPr>
        <w:t xml:space="preserve">Inculpatul A2  </w:t>
      </w:r>
      <w:r>
        <w:rPr/>
        <w:t xml:space="preserve">solicită admiterea contestaţiei formulate împotriva încheierii din ... a Tribunalului....şi constatarea încetării de drept a măsurii asiguratorii dispusă la urmărire penală asupra tuturor bunurilor inculpatului. Astfel cum s-a susţinut şi în faţa instanţei de fond, dosarul se află pe rolul instanţei din …, iar verificarea măsurilor asiguratorii trebuia să se efectueze la un termen de maxim un an, termen care a fost depăşit. </w:t>
      </w:r>
    </w:p>
    <w:p>
      <w:pPr>
        <w:pStyle w:val="Normal"/>
        <w:ind w:firstLine="708"/>
        <w:jc w:val="both"/>
        <w:rPr/>
      </w:pPr>
      <w:r>
        <w:rPr/>
        <w:t>De asemenea, s-a mai arătat că bunurile dobândite anterior perioadei în care se presupune că au fost comise faptele sunt supuse sechestrului şi până la acest termen nu s-a constatat că aceste bunuri au fost dobândite din activitatea infracţională. Din aceste motive solicită admiterea contestaţiei.</w:t>
      </w:r>
    </w:p>
    <w:p>
      <w:pPr>
        <w:pStyle w:val="Normal"/>
        <w:ind w:firstLine="851"/>
        <w:jc w:val="both"/>
        <w:rPr>
          <w:b/>
          <w:b/>
        </w:rPr>
      </w:pPr>
      <w:r>
        <w:rPr>
          <w:b/>
          <w:bCs/>
          <w:iCs/>
        </w:rPr>
        <w:t>Analizând actele şi lucrările dosarului curtea constată că contestaţiile formulate de inculpaţii A1  şi A2  sunt nefondate, pentru următoarele motive:</w:t>
      </w:r>
    </w:p>
    <w:p>
      <w:pPr>
        <w:pStyle w:val="Normal"/>
        <w:ind w:firstLine="851"/>
        <w:jc w:val="both"/>
        <w:rPr>
          <w:b/>
          <w:b/>
        </w:rPr>
      </w:pPr>
      <w:r>
        <w:rPr/>
        <w:t>9. Conform art. 249 alin. 1 din Codul de procedură penală p</w:t>
      </w:r>
      <w:r>
        <w:rPr>
          <w:iCs/>
        </w:rPr>
        <w:t>rocurorul, în cursul urmăririi penale, judecătorul de cameră preliminară sau instanţa de judecată, din oficiu sau la cererea procurorului, în procedura de cameră preliminară ori în cursul judecăţii, poate lua măsuri asigurătorii, prin ordonanţă sau, după caz, prin încheiere motivată, pentru a evita ascunderea, distrugerea, înstrăinarea sau sustragerea de la urmărire a bunurilor care pot face obiectul confiscării speciale sau al confiscării extinse ori care pot servi la garantarea executării pedepsei amenzii sau a cheltuielilor judiciare ori a reparării pagubei produse prin infracţiune.</w:t>
      </w:r>
    </w:p>
    <w:p>
      <w:pPr>
        <w:pStyle w:val="Normal"/>
        <w:ind w:firstLine="709"/>
        <w:jc w:val="both"/>
        <w:rPr/>
      </w:pPr>
      <w:r>
        <w:rPr/>
        <w:t>În considerentele deciziei nr. 19/2017 a Înaltei Curţi de Casaţie şi Justiţie pronunţate într-un recurs în interesul legii, instanţa supremă a reţinut că: „instituirea unei măsuri asigurătorii obligă organul judiciar să stabilească̆ un raport rezonabil de proporţionalitate între scopul pentru care măsura a fost dispusă ca modalitate de asigurare a interesului general, şi protecţia dreptului persoanei acuzate de a se folosi de bunurile sale, pentru a evita să se impună o sarcină individuală excesivă. Proporţionalitatea trebuie asigurată indiferent de modul în care legiuitorul a apreciat necesitatea dispunerii sechestrului, ca decurgând din lege sau ca fiind lăsată la aprecierea judecătorului. Condiţia rezultă atât din art. 1 din Primul Protocol adiţional la Convenția Europeană cât şi din art. 53 alin. (2) din Constituţia României, republicată (măsura trebuie să fie proporţională̆ cu situaţia care a determinat-o, să fie aplicată în mod nediscriminatoriu şi fără̆ a aduce atingere existenţei dreptului sau a libertăţii)”.</w:t>
      </w:r>
    </w:p>
    <w:p>
      <w:pPr>
        <w:pStyle w:val="Normal"/>
        <w:jc w:val="both"/>
        <w:rPr/>
      </w:pPr>
      <w:r>
        <w:rPr/>
        <w:tab/>
        <w:t xml:space="preserve">10. </w:t>
      </w:r>
      <w:r>
        <w:rPr>
          <w:bCs/>
        </w:rPr>
        <w:t xml:space="preserve">Măsurile asiguratorii au fost instituite şi menţinute prin încheierea contestată pentru a garanta acoperirea presupusului prejudiciu, </w:t>
      </w:r>
      <w:r>
        <w:rPr/>
        <w:t xml:space="preserve">în situaţia în care va fi reţinut şi în cuantumul în care se va reţine aceasta prin hotărârea definitivă prin care se va soluţiona cauza. </w:t>
      </w:r>
    </w:p>
    <w:p>
      <w:pPr>
        <w:pStyle w:val="Normal"/>
        <w:ind w:firstLine="708"/>
        <w:jc w:val="both"/>
        <w:rPr/>
      </w:pPr>
      <w:r>
        <w:rPr/>
        <w:t>Din acest motiv, verificând actele şi lucrările dosarului, curtea constată că în mod corect a reţinut instanţa de fond că se impune a fi menţiune măsurile asigurătorii dispuse în cauză asupra tuturor bunurilor inculpaţilor A1  şi A2 ,</w:t>
      </w:r>
      <w:r>
        <w:rPr>
          <w:rFonts w:eastAsia="SimSun;宋体"/>
          <w:lang w:eastAsia="zh-CN"/>
        </w:rPr>
        <w:t xml:space="preserve"> având în vedere că situaţia care a determinat luarea măsurilor respective nu s-a schimbat până în prezent, subzistând temeiurile care au impus luarea acestor măsuri.</w:t>
      </w:r>
      <w:r>
        <w:rPr/>
        <w:t xml:space="preserve"> </w:t>
      </w:r>
    </w:p>
    <w:p>
      <w:pPr>
        <w:pStyle w:val="Normal"/>
        <w:autoSpaceDE w:val="false"/>
        <w:ind w:firstLine="708"/>
        <w:jc w:val="both"/>
        <w:rPr/>
      </w:pPr>
      <w:r>
        <w:rPr/>
        <w:t>Indisponibilizarea bunurilor supuse sechestrului presupune că, odată luată măsura asiguratorie, inculpatul nu mai poate înstrăina sau greva bunurile sau veniturile supuse acesteia, astfel ca partea civilă să îşi poată realiza eventuala creanţă născută în cazul în care s-ar dispune în cauză o hotărâre de condamnare la despăgubiri. Altfel, nu s-ar putea realiza scopul pentru care au fost dispuse măsurile asigurătorii în cauză.</w:t>
      </w:r>
    </w:p>
    <w:p>
      <w:pPr>
        <w:pStyle w:val="Normal"/>
        <w:ind w:firstLine="709"/>
        <w:jc w:val="both"/>
        <w:rPr/>
      </w:pPr>
      <w:r>
        <w:rPr/>
        <w:t xml:space="preserve">11. Pe lângă prevederile generale ale art. 249 Cod procedură penală, alte dispoziţii speciale cu privire la obligativitatea luării măsurilor asigurătorii sunt incluse şi în Legea nr. 241/2005 privind prevenirea şi combaterea evaziunii fiscale, iar printre infracţiunile ce fac obiectul prezentei cauze se regăsesc şi astfel de infracţiuni. Astfel, potrivit art. 11 din această lege „În cazul în care s-a săvârşit o infracţiune prevăzută de prezenta lege, luarea măsurilor asigurătorii este obligatorie.” </w:t>
      </w:r>
    </w:p>
    <w:p>
      <w:pPr>
        <w:pStyle w:val="Normal"/>
        <w:ind w:firstLine="709"/>
        <w:jc w:val="both"/>
        <w:rPr/>
      </w:pPr>
      <w:r>
        <w:rPr>
          <w:shd w:fill="FFFFFF" w:val="clear"/>
        </w:rPr>
        <w:t>Prin </w:t>
      </w:r>
      <w:r>
        <w:rPr>
          <w:rStyle w:val="StrongEmphasis"/>
          <w:b w:val="false"/>
          <w:shd w:fill="FFFFFF" w:val="clear"/>
        </w:rPr>
        <w:t>Decizia nr. 303/2020</w:t>
      </w:r>
      <w:r>
        <w:rPr>
          <w:shd w:fill="FFFFFF" w:val="clear"/>
        </w:rPr>
        <w:t> referitoare la excepţia de neconstituţionalitate a dispoziţiilor art. 11 din Legea nr. 241/2005 pentru prevenirea şi combaterea evaziunii fiscale, </w:t>
      </w:r>
      <w:r>
        <w:rPr>
          <w:rStyle w:val="StrongEmphasis"/>
          <w:b w:val="false"/>
          <w:shd w:fill="FFFFFF" w:val="clear"/>
        </w:rPr>
        <w:t>publicată în Monitorul Oficial  nr. 1013 din 30 octombrie 2020, Curtea Constituţională a României a respins, ca neîntemeiată, excepţia de neconstituţionalitate</w:t>
      </w:r>
      <w:r>
        <w:rPr>
          <w:b/>
          <w:shd w:fill="FFFFFF" w:val="clear"/>
        </w:rPr>
        <w:t> </w:t>
      </w:r>
      <w:r>
        <w:rPr>
          <w:rStyle w:val="StrongEmphasis"/>
          <w:b w:val="false"/>
          <w:shd w:fill="FFFFFF" w:val="clear"/>
        </w:rPr>
        <w:t>şi a constatat că dispoziţiile art. 11 din Legea nr. 241/2005 pentru prevenirea şi combaterea evaziunii fiscale sunt constituţionale în raport cu criticile formulate.</w:t>
      </w:r>
      <w:r>
        <w:rPr>
          <w:rStyle w:val="StrongEmphasis"/>
          <w:shd w:fill="FFFFFF" w:val="clear"/>
        </w:rPr>
        <w:t xml:space="preserve"> </w:t>
      </w:r>
      <w:r>
        <w:rPr>
          <w:shd w:fill="FFFFFF" w:val="clear"/>
        </w:rPr>
        <w:t>Curtea a constatat </w:t>
      </w:r>
      <w:r>
        <w:rPr>
          <w:rStyle w:val="StrongEmphasis"/>
          <w:b w:val="false"/>
          <w:shd w:fill="FFFFFF" w:val="clear"/>
        </w:rPr>
        <w:t>că „persoanele care săvârşesc infracţiuni dintre cele reglementate prin Legea nr. 241/2005 şi cele care săvârşesc alte categorii de infracţiuni, pentru care legea nu prevede obligativitatea dispunerii măsurilor asigurătorii, se află în situaţii juridice diferite</w:t>
      </w:r>
      <w:r>
        <w:rPr>
          <w:shd w:fill="FFFFFF" w:val="clear"/>
        </w:rPr>
        <w:t>, motiv pentru care </w:t>
      </w:r>
      <w:r>
        <w:rPr>
          <w:rStyle w:val="StrongEmphasis"/>
          <w:b w:val="false"/>
          <w:shd w:fill="FFFFFF" w:val="clear"/>
        </w:rPr>
        <w:t>nu poate fi reţinută existenţa unei discriminări sub aspectul regimului juridic diferit al luării acestor măsuri</w:t>
      </w:r>
      <w:r>
        <w:rPr>
          <w:b/>
          <w:shd w:fill="FFFFFF" w:val="clear"/>
        </w:rPr>
        <w:t>.</w:t>
      </w:r>
      <w:r>
        <w:rPr>
          <w:shd w:fill="FFFFFF" w:val="clear"/>
        </w:rPr>
        <w:t xml:space="preserve"> Aşa fiind, nu poate fi reţinută încălcarea, prin textul criticat, a prevederilor art. 16 alin. (1) din Constituţie şi ale art. 1 din Protocolul nr. 12 din Convenţie.” În consecinţă, obligativitatea luării măsurilor asigurătorii în cazul comiterii unor presupuse infracţiuni de evaziune fiscală, nu contravine Constituţiei României, fiind justificate de situaţia diferită în care se găsesc părţile implicate în astfel de fapte de natură penală.</w:t>
      </w:r>
    </w:p>
    <w:p>
      <w:pPr>
        <w:pStyle w:val="Normal"/>
        <w:autoSpaceDE w:val="false"/>
        <w:jc w:val="both"/>
        <w:rPr/>
      </w:pPr>
      <w:r>
        <w:rPr/>
        <w:tab/>
        <w:t xml:space="preserve">12. De asemenea, Curtea Constituţională a României a reţinut în </w:t>
      </w:r>
      <w:r>
        <w:rPr>
          <w:bCs/>
          <w:iCs/>
        </w:rPr>
        <w:t>Decizia nr. 146/2018 că</w:t>
      </w:r>
      <w:r>
        <w:rPr/>
        <w:t xml:space="preserve"> „măsurile asigurătorii au, prin natura lor, un caracter provizoriu, temporar, producându-şi efectele până la momentul pronunţării hotărârii definitive, când instanţa decide situaţia juridică a bunurilor indisponibilizate, dispunând fie confiscarea acestora, fie ridicarea sechestrului. Totodată, pentru a avea eficienţă – în sensul împiedicării suspectului/inculpatului să zădărnicească recuperarea prejudiciului şi restabilirea situaţiei anterioare săvârşirii faptei penale –, măsurile asigurătorii trebuie dispuse cât mai devreme în cursul urmăririi penale, cu mult înainte de a fi stabilită valoarea finală a prejudiciului. Pentru acest motiv, organele judiciare au posibilitatea de a institui sechestrul asigurător pe bunurile suspectului sau inculpatului şi ale persoanei responsabile civilmente până la concurenţa valorii probabile a prejudiciului şi a cheltuielilor judiciare, astfel cum este aceasta apreciată la momentul luării măsurii asigurătorii, însă, dacă, în urma  administrării întregului probatoriu, se constată că această valoare – devenită, între timp, certă – este mai mică decât cea avută în vedere iniţial, sechestrul poate fi restrâns de organul judiciar, din oficiu sau la cererea persoanei interesate.” Aşadar, luarea şi menţinerea măsurilor asigurătorii nu constituie o restrângere excesivă a dreptului de proprietate, având în vedere că aceasta este justificată de interesul bunei înfăptuiri a justiţiei.</w:t>
      </w:r>
    </w:p>
    <w:p>
      <w:pPr>
        <w:pStyle w:val="Normal"/>
        <w:autoSpaceDE w:val="false"/>
        <w:jc w:val="both"/>
        <w:rPr>
          <w:shd w:fill="FFFFFF" w:val="clear"/>
        </w:rPr>
      </w:pPr>
      <w:r>
        <w:rPr/>
        <w:tab/>
        <w:t xml:space="preserve">13. </w:t>
      </w:r>
      <w:r>
        <w:rPr>
          <w:shd w:fill="FFFFFF" w:val="clear"/>
        </w:rPr>
        <w:t>Instituția verificării din oficiu a măsurilor asigurătorii în cursul procesului penal a fost introdusă prin Legea nr. 6 din 18 februarie 2021, care a introdus această obligaţie prin art. 250</w:t>
      </w:r>
      <w:r>
        <w:rPr>
          <w:shd w:fill="FFFFFF" w:val="clear"/>
          <w:vertAlign w:val="superscript"/>
        </w:rPr>
        <w:t>2</w:t>
      </w:r>
      <w:r>
        <w:rPr>
          <w:shd w:fill="FFFFFF" w:val="clear"/>
        </w:rPr>
        <w:t> Cod procedură penală, care a intrat în vigoare la data de 28 februarie 2021. Textul modificat din art. 250</w:t>
      </w:r>
      <w:r>
        <w:rPr>
          <w:shd w:fill="FFFFFF" w:val="clear"/>
          <w:vertAlign w:val="superscript"/>
        </w:rPr>
        <w:t>2</w:t>
      </w:r>
      <w:r>
        <w:rPr>
          <w:shd w:fill="FFFFFF" w:val="clear"/>
        </w:rPr>
        <w:t xml:space="preserve"> din Codul de procedură penală prevede că „</w:t>
      </w:r>
      <w:r>
        <w:rPr>
          <w:rStyle w:val="Emphasis"/>
          <w:shd w:fill="FFFFFF" w:val="clear"/>
        </w:rPr>
        <w:t>În tot cursul procesului penal, procurorul, judecătorul de cameră preliminară sau, după caz, instanța de judecată verifică periodic, dar nu mai târziu de 6 luni în cursul urmăririi penale, respectiv un an în cursul judecății, dacă subzistă temeiurile care au determinat luarea sau menținerea măsurii asigurătorii, dispunând, după caz, menținerea, restrângerea sau extinderea măsurii dispuse, respectiv ridicarea măsurii dispuse, prevederile art. 250 și 250</w:t>
      </w:r>
      <w:r>
        <w:rPr>
          <w:rStyle w:val="Emphasis"/>
          <w:shd w:fill="FFFFFF" w:val="clear"/>
          <w:vertAlign w:val="superscript"/>
        </w:rPr>
        <w:t>1</w:t>
      </w:r>
      <w:r>
        <w:rPr>
          <w:rStyle w:val="Emphasis"/>
          <w:shd w:fill="FFFFFF" w:val="clear"/>
        </w:rPr>
        <w:t> aplicându-se în mod corespunzător.”</w:t>
      </w:r>
    </w:p>
    <w:p>
      <w:pPr>
        <w:pStyle w:val="Normal"/>
        <w:autoSpaceDE w:val="false"/>
        <w:ind w:firstLine="708"/>
        <w:jc w:val="both"/>
        <w:rPr>
          <w:shd w:fill="FFFFFF" w:val="clear"/>
        </w:rPr>
      </w:pPr>
      <w:r>
        <w:rPr>
          <w:shd w:fill="FFFFFF" w:val="clear"/>
        </w:rPr>
        <w:t xml:space="preserve">Norma modificatoare este de imediată aplicare odată cu intrarea ei în vigoare și este incidentă în toate dosarele aflate pe rolul instanțelor și parchetelor, în care au fost dispuse măsuri asigurătorii. Așadar, în măsura în care de la luarea măsurii asigurătorii au trecut 6 luni, dacă dosarul se afla în faza de urmărire penală, sau un an, dacă dosarul este în faza de cameră preliminară sau în faza de judecată, procurorul, judecătorul de cameră preliminară, respectiv instanța, din oficiu, trebuie să procedeze la verificarea măsurilor asigurătorii. Ulterior verificării, se vor pronunța printr-o ordonanță, respectiv încheiere, prin care vor menține sau ridica măsura asigurătorie anterior dispusă. </w:t>
      </w:r>
    </w:p>
    <w:p>
      <w:pPr>
        <w:pStyle w:val="Normal"/>
        <w:jc w:val="both"/>
        <w:rPr/>
      </w:pPr>
      <w:r>
        <w:rPr>
          <w:lang w:val="en-US"/>
        </w:rPr>
        <w:tab/>
        <w:t>14. Nu poate fi primită însă susţinerea inculpaţilor că instanţa de fond ar fi trebuit să verifice “de îndată după intrarea în vigoare a normei” aceste măsuri asigurătorii şi că neîndeplinirea acestei obligaţii ar atrage încetarea de drept a măsurilor asigurătorii. Curtea constată că legea de modificare a Codului de proecdură penală nu a prevăzut norme tranzitorii, care să reglementeze aplicarea normei modificatoare cauzelor aflate pe rolul instanţelor. În lipsa unor astfel de norme tranzitorii este aplicabilă regula de drept comun referitoare la aplicarea în timp a legii de procedură penală, care în legislaţia noastră este reglementată în art. 13 din Codul de procedură penală. Principiul instituit de această normă este cel al activităţii normei de procedură penală, potrivit căruia legea de procedură nouă se aplică actelor de procedură efectuate după intrarea ei în vigoare. Aşadar, pentru măsurile asigurătorii instituite după data de ... legea nouă de procedură este pe deplin aplicabilă, în sensul că acestea vor fi supuse verificării din oficiu în termenele prevăzute de lege.</w:t>
      </w:r>
    </w:p>
    <w:p>
      <w:pPr>
        <w:pStyle w:val="Normal"/>
        <w:jc w:val="both"/>
        <w:rPr/>
      </w:pPr>
      <w:r>
        <w:rPr>
          <w:lang w:val="en-US"/>
        </w:rPr>
        <w:tab/>
        <w:t>Pentru măsurile asigurătorii instituite anterior datei de ... legea nouă nu se poate aplica retroactiv, calculându-se termenele de 6 luni şi respectiv 1 an de la data luării măsurilor asigurătorii, deoarece nu exista o astfel de obligaţie a organelor judiciare anterior acestei date.</w:t>
      </w:r>
    </w:p>
    <w:p>
      <w:pPr>
        <w:pStyle w:val="Normal"/>
        <w:jc w:val="both"/>
        <w:rPr>
          <w:lang w:val="en-US"/>
        </w:rPr>
      </w:pPr>
      <w:r>
        <w:rPr>
          <w:lang w:val="en-US"/>
        </w:rPr>
        <w:tab/>
        <w:t>Cum obligaţia verificării din oficiu a măsurilor asigurătorii s-a născut începând cu data de ..., în lipsa unor dispoziţii tranzitorii care să reglementeze termenul în care trebuie verificate aceste măsuri asigurătorii, termenele de 6 luni şi respectiv 1 an, prevăzute de art. 250</w:t>
      </w:r>
      <w:r>
        <w:rPr>
          <w:vertAlign w:val="superscript"/>
          <w:lang w:val="en-US"/>
        </w:rPr>
        <w:t>2</w:t>
      </w:r>
      <w:r>
        <w:rPr>
          <w:lang w:val="en-US"/>
        </w:rPr>
        <w:t xml:space="preserve"> din Codul de procedură penală, vor începe să curgă de la această dată. Doar în acest mod ar putea fi interpretată norma nouă de procedură penală în acord cu principiul aplicării în timp a legii de procedură penală, instituit în art. 13 din Codul de procedură penală. Altfel, dacă s-ar considera că legea nouă se aplică retroactiv, ar însemna că în cauzele aflate pe rol în care a trecut mai mult de 1 an de la momentul luării măsurilor asigurătorii aceste măsuri au încetat de drept la intrarea în vigoare a </w:t>
      </w:r>
      <w:r>
        <w:rPr>
          <w:shd w:fill="FFFFFF" w:val="clear"/>
        </w:rPr>
        <w:t>Legii nr. 6 din 18 februarie 2021, ceea ce nu poate fi admis, nefiind vorba de o lege de drept penal substanţial, care să se aplice retroactiv.</w:t>
      </w:r>
    </w:p>
    <w:p>
      <w:pPr>
        <w:pStyle w:val="Normal"/>
        <w:jc w:val="both"/>
        <w:rPr/>
      </w:pPr>
      <w:r>
        <w:rPr>
          <w:lang w:val="en-US"/>
        </w:rPr>
        <w:tab/>
        <w:t>Termenele de 6 luni şi respectiv 1 an instituite de legea nouă sunt termene substanţiale (motiv pentru care sancţiunea nerespectării lor este încetarea de drept a măsurii), iar procedura de verificare a măsurilor asigurătorii este reglementată prin norme procedurale. Din acest motiv se poate vorbi în cazul acestei instituţii, reglementate de art. 250</w:t>
      </w:r>
      <w:r>
        <w:rPr>
          <w:vertAlign w:val="superscript"/>
          <w:lang w:val="en-US"/>
        </w:rPr>
        <w:t>2</w:t>
      </w:r>
      <w:r>
        <w:rPr>
          <w:lang w:val="en-US"/>
        </w:rPr>
        <w:t xml:space="preserve"> din Codul de procedură penală, de o instituţie cu caracter mixt, respectiv de drept substanţial în ce priveşte conţinutul material al instituţiei (existenţa dreptului) şi de drept procesual în ceea ce priveşte formalitatea şi modalitatea exerciţiului acelui drept (Tr. Pop, Drept procsual penal, Vol. I, Partea introductivă, Tipografia Naţională S.A. Cluj, 1946, p. 225). Există astfel obligativitatea verificării şi pentru măsurile asigurătorii instituite anterior datei de ..., aplicându-se legea nouă şi pentru măsurile asigurătorii luate anterior acestei date, însă aplicarea ei are loc în condiţiile şi formele procedurale reglementate de art. 250</w:t>
      </w:r>
      <w:r>
        <w:rPr>
          <w:vertAlign w:val="superscript"/>
          <w:lang w:val="en-US"/>
        </w:rPr>
        <w:t>2</w:t>
      </w:r>
      <w:r>
        <w:rPr>
          <w:lang w:val="en-US"/>
        </w:rPr>
        <w:t xml:space="preserve"> din Codul de procedură penală, respectiv în termen de un an.</w:t>
      </w:r>
    </w:p>
    <w:p>
      <w:pPr>
        <w:pStyle w:val="Normal"/>
        <w:jc w:val="both"/>
        <w:rPr/>
      </w:pPr>
      <w:r>
        <w:rPr>
          <w:lang w:val="en-US"/>
        </w:rPr>
        <w:tab/>
        <w:t>Pentru aceste motive, curtea constată că sunt nefondate motivele de contestaţii ale inculpaţilor A1  şi A2 , referitoare la încetarea de drept a măsurilor asigurătorii instituite în cauză.</w:t>
      </w:r>
    </w:p>
    <w:p>
      <w:pPr>
        <w:pStyle w:val="Normal"/>
        <w:jc w:val="both"/>
        <w:rPr/>
      </w:pPr>
      <w:r>
        <w:rPr>
          <w:lang w:val="en-US"/>
        </w:rPr>
        <w:tab/>
        <w:t>15. În ce priveşte cererea subsidiară a inculpatului A1 , de ridicare în parte a măsurii asigurătorii instituite asupra bunurilor sale, cu excepţia bunurilor din Raportul de evaluare întocmit de expertul EX3 , curtea constată că şi aceasta este nefondată, având în vedere natura infracţiunilor supuse judecăţii şi scopul pentru care au fost luate măsurile asigurătorii.</w:t>
      </w:r>
    </w:p>
    <w:p>
      <w:pPr>
        <w:pStyle w:val="Normal"/>
        <w:jc w:val="both"/>
        <w:rPr>
          <w:lang w:val="en-US"/>
        </w:rPr>
      </w:pPr>
      <w:r>
        <w:rPr>
          <w:lang w:val="en-US"/>
        </w:rPr>
        <w:tab/>
        <w:t>Prin Rechizitoriul din data de … al Parchetului de pe lângă ICCJ – DNA – ST B  s-a dispus trimiterea în judecată a inculpatului A1 , reţinându-se, în esenţă, că</w:t>
      </w:r>
      <w:r>
        <w:rPr>
          <w:bCs/>
          <w:kern w:val="2"/>
        </w:rPr>
        <w:t xml:space="preserve"> acesta, </w:t>
      </w:r>
      <w:r>
        <w:rPr>
          <w:bCs/>
          <w:iCs/>
          <w:kern w:val="2"/>
        </w:rPr>
        <w:t xml:space="preserve">în perioada iunie 2011 - ianuarie 2012, în baza aceleiaşi rezoluţii infracţionale și în calitate de administrator al inculpatei A13 , în îndeplinirea obiectului de activitate al acestei persoane juridice, ar fi emis în favoarea inculpatei A12  și ar fi declarat organelor fiscale competente facturile nr. … din … în valoare de 1.506.889,65 lei, nr. … din … în valoare de 1.134.607,41 lei și nr. … din … în valoare de 1.303.831,29 lei prin care se concretizau operațiuni comerciale fictive, ajutând-o astfel pe inculpata A12  să se sustragă de la plata obligațiilor fiscale în sumă de 2.528.152 lei (compus din TVA în valoare de 763.612 lei, impozit pe profit în valoare de 509.075 lei, majorări/dobânzi de întârziere pentru neplata în termen a obligațiilor fiscale aferente sumei de 300.000 lei TVA dedusă nejustificat în valoare de 103.680 lei și obligații fiscale accesorii în valoare de 1.151.785 lei). </w:t>
      </w:r>
    </w:p>
    <w:p>
      <w:pPr>
        <w:pStyle w:val="Normal"/>
        <w:ind w:firstLine="708"/>
        <w:jc w:val="both"/>
        <w:rPr/>
      </w:pPr>
      <w:r>
        <w:rPr>
          <w:bCs/>
          <w:iCs/>
          <w:kern w:val="2"/>
        </w:rPr>
        <w:t xml:space="preserve">În opinia parchetului această faptă ar întruni elementele de tipicitate ale infracțiunii de </w:t>
      </w:r>
      <w:r>
        <w:rPr>
          <w:bCs/>
          <w:kern w:val="2"/>
        </w:rPr>
        <w:t xml:space="preserve">complicitate la </w:t>
      </w:r>
      <w:r>
        <w:rPr>
          <w:bCs/>
          <w:iCs/>
          <w:kern w:val="2"/>
        </w:rPr>
        <w:t xml:space="preserve"> evaziune fiscală, prev. de art. 26 Cod penal anterior rap. la art. 9 alin.1 lit. c, alin. 2 din Legea nr.241/2005, forma anterioară intrării în vigoare a Legii nr.50/2013, cu aplicarea art. 41 alin. 2 Cod penal anterior și art. 5 Cod penal (3 acte materiale).</w:t>
      </w:r>
    </w:p>
    <w:p>
      <w:pPr>
        <w:pStyle w:val="Normal"/>
        <w:ind w:firstLine="708"/>
        <w:jc w:val="both"/>
        <w:rPr>
          <w:lang w:val="en-US"/>
        </w:rPr>
      </w:pPr>
      <w:r>
        <w:rPr>
          <w:lang w:val="en-US"/>
        </w:rPr>
        <w:t xml:space="preserve">Aşa cum s-a arătat anterior, în cazul infracţiunii de evaziune fiscală legea prevede că este obligatorie luarea unor măsuri asiguratorii, potrivit </w:t>
      </w:r>
      <w:r>
        <w:rPr>
          <w:shd w:fill="FFFFFF" w:val="clear"/>
        </w:rPr>
        <w:t>art. 11 din Legea nr. 241/2005 pentru prevenirea şi combaterea evaziunii fiscale.</w:t>
      </w:r>
    </w:p>
    <w:p>
      <w:pPr>
        <w:pStyle w:val="Normal"/>
        <w:jc w:val="both"/>
        <w:rPr>
          <w:b/>
          <w:b/>
          <w:bCs/>
          <w:iCs/>
        </w:rPr>
      </w:pPr>
      <w:r>
        <w:rPr>
          <w:lang w:val="en-US"/>
        </w:rPr>
        <w:t xml:space="preserve"> </w:t>
      </w:r>
      <w:r>
        <w:rPr>
          <w:lang w:val="en-US"/>
        </w:rPr>
        <w:tab/>
      </w:r>
      <w:r>
        <w:rPr>
          <w:bCs/>
          <w:iCs/>
        </w:rPr>
        <w:t>În vederea recuperării prejudiciului produs prin infracțiune, prin ordonanța din data de ... s-a dispus instituirea măsurii sechestrului asigurator și popririi asiguratorie asupra tuturor bunurilor mobile și imobile, acțiunilor și părților sociale deținute de acesta în cadrul persoanelor juridice de drept privat, asupra sumelor de bani din conturile bancare, precum și asupra sumelor de bani datorate acestuia cu orice titlu, de către terțe persoane, inclusiv sumele datorate cu titlu de chirie aparținând inculpatului A1 , până la concurența sumei de 1.272.687  lei (vol. LXXII, filele 142-143).</w:t>
      </w:r>
    </w:p>
    <w:p>
      <w:pPr>
        <w:pStyle w:val="Normal"/>
        <w:ind w:firstLine="708"/>
        <w:jc w:val="both"/>
        <w:rPr>
          <w:b/>
          <w:b/>
          <w:bCs/>
          <w:iCs/>
        </w:rPr>
      </w:pPr>
      <w:r>
        <w:rPr>
          <w:bCs/>
          <w:iCs/>
        </w:rPr>
        <w:t xml:space="preserve">Ordonanța a fost transmisă către Bank 1 și Bank 2 , în vederea popririi sumelor de bani existente în conturile inculpatului A1 . </w:t>
      </w:r>
    </w:p>
    <w:p>
      <w:pPr>
        <w:pStyle w:val="Normal"/>
        <w:ind w:firstLine="708"/>
        <w:jc w:val="both"/>
        <w:rPr>
          <w:b/>
          <w:b/>
          <w:bCs/>
          <w:iCs/>
        </w:rPr>
      </w:pPr>
      <w:r>
        <w:rPr>
          <w:bCs/>
          <w:iCs/>
        </w:rPr>
        <w:t>Prin procesul verbal din data de … s-a procedat la instituirea sechestrului asigurator asupra următoarelor bunuri imobile aparținând inculpatului A1 : terenul intravilan arabil în suprafață de 3.799 mp situat în localitatea  T , județ  T , Al. ..., având nr. cadastral/topografic ..., cartea funciară nr. ... T  (nr. CF vechi ...); cota de 1/1 în devălmășie cu numita Q  din terenul intravilan arabil în suprafață de 19.262 mp situat în localitatea  T , strada ..., având nr. cadastral ..., cartea funciară nr. ...  T . (vol.</w:t>
      </w:r>
      <w:r>
        <w:rPr>
          <w:b/>
          <w:bCs/>
          <w:iCs/>
        </w:rPr>
        <w:t xml:space="preserve"> </w:t>
      </w:r>
      <w:r>
        <w:rPr>
          <w:bCs/>
          <w:iCs/>
        </w:rPr>
        <w:t>LXXII, filele 151-153).</w:t>
      </w:r>
    </w:p>
    <w:p>
      <w:pPr>
        <w:pStyle w:val="Normal"/>
        <w:ind w:firstLine="708"/>
        <w:jc w:val="both"/>
        <w:rPr>
          <w:b/>
          <w:b/>
          <w:bCs/>
          <w:iCs/>
        </w:rPr>
      </w:pPr>
      <w:r>
        <w:rPr>
          <w:bCs/>
          <w:iCs/>
        </w:rPr>
        <w:t>Prin ordonanța procurorului din data de ...s-a dispus majorarea cuantumului sumei până la concurența căreia s-au instituit, prin ordonanța nr. ... din data de ..., măsurile sechestrului asigurator și popririi asiguratorii asupra tuturor bunurilor mobile și imobile, acțiunilor și părților sociale deținute de acesta în cadrul persoanelor juridice de drept privat, asupra sumelor de bani din conturile bancare, precum și asupra sumelor de bani datorate acestuia cu orice titlu, de către terțe persoane, inclusiv sumele datorate cu titlu de chirie aparținând inculpatului A1 , până la concurența sumei de 2.528.152 lei, măsura fiind comunicată Bank 1 și Bank 2  la data de ….</w:t>
      </w:r>
      <w:r>
        <w:rPr>
          <w:b/>
          <w:bCs/>
          <w:iCs/>
        </w:rPr>
        <w:t xml:space="preserve"> </w:t>
      </w:r>
      <w:r>
        <w:rPr>
          <w:bCs/>
          <w:iCs/>
        </w:rPr>
        <w:t>(vol. LXXII, f. 164-165).</w:t>
      </w:r>
    </w:p>
    <w:p>
      <w:pPr>
        <w:pStyle w:val="Normal"/>
        <w:ind w:firstLine="708"/>
        <w:jc w:val="both"/>
        <w:rPr/>
      </w:pPr>
      <w:r>
        <w:rPr>
          <w:bCs/>
          <w:iCs/>
        </w:rPr>
        <w:t>Totodată, prin procesul verbal din data de ...s-a procedat la instituirea sechestrului asigurator asupra următoarelor bunuri imobile aparținând inculpatului A1 : terenul intravilan  cu destinația curți construcții în suprafață de 496 mp situat în localitatea  T , Al. ..., având nr. cadastral/topografic ..., cartea funciară nr. ...  T  (nr. CF vechi ...) și construcție având nr. cadastral ...-C1, cu suprafață construită la sol de 96 mp, situată la adresa loc.  T , Al. ..., T67, CC2035, LOT1, cartea funciară nr. ...  T  (nr. CF vechi ...), nr. cadastral vechi .../1/1; cota de 1/1 în indiviziune cu numita Q  din terenul intravilan arabil în suprafață de 1.946 mp situat în localitatea  T , județ  T , având nr. cadastral ..., cartea funciară nr. ...  T , nr. CF vechi ...; cota de 1/1 în indiviziune cu numita Q  din terenul intravilan arabil în suprafață de 2.450 mp situat în localitatea  T , județ  T , având nr. cadastral ..., cartea funciară nr. ...T , nr. CF vechi .... (vol. LXXII, filele 169-172).</w:t>
      </w:r>
    </w:p>
    <w:p>
      <w:pPr>
        <w:pStyle w:val="Normal"/>
        <w:ind w:firstLine="708"/>
        <w:jc w:val="both"/>
        <w:rPr/>
      </w:pPr>
      <w:r>
        <w:rPr>
          <w:bCs/>
          <w:iCs/>
        </w:rPr>
        <w:t>Ordonanța procurorului din data de ...dar și procesul verbal de instituire a sechestrului asiguratoriu au fost contestate la data de ...la Tribunalul ..., prin Încheierea nr. 128/UP din data de ..., dispusă în dosarul nr. 3287/62/2018 Tribunalul ... respingând ca tardivă contestația formulată de inculpatul A1 . (vol. LXXII, fila 199).</w:t>
      </w:r>
    </w:p>
    <w:p>
      <w:pPr>
        <w:pStyle w:val="Normal"/>
        <w:ind w:firstLine="708"/>
        <w:jc w:val="both"/>
        <w:rPr/>
      </w:pPr>
      <w:r>
        <w:rPr>
          <w:bCs/>
          <w:iCs/>
        </w:rPr>
        <w:t xml:space="preserve">Curtea constată, aşadar, că măsura asiguratorie a fost luată asupra bunurilor inculpatului A1  pentru recuperarea unui presupus prejudiciu de </w:t>
      </w:r>
      <w:r>
        <w:rPr>
          <w:bCs/>
          <w:iCs/>
          <w:kern w:val="2"/>
        </w:rPr>
        <w:t xml:space="preserve">2.528.152 lei (compus din TVA în valoare de 763.612 lei, impozit pe profit în valoare de 509.075 lei, majorări/dobânzi de întârziere pentru neplata în termen a obligațiilor fiscale aferente sumei de 300.000 lei TVA dedusă nejustificat în valoare de 103.680 lei și obligații fiscale accesorii în valoare de 1.151.785 lei), care ar rezulta din fapta de evaziune fiscală descrisă în actul de sesizare. </w:t>
      </w:r>
    </w:p>
    <w:p>
      <w:pPr>
        <w:pStyle w:val="Normal"/>
        <w:ind w:firstLine="708"/>
        <w:jc w:val="both"/>
        <w:rPr/>
      </w:pPr>
      <w:r>
        <w:rPr>
          <w:bCs/>
          <w:iCs/>
          <w:kern w:val="2"/>
        </w:rPr>
        <w:t>Acest prejudiciu ar fi rezultat, în opinia parchetului, în urma comiterii unei presupuse infracţiuni de evaziune fiscală, ceea ce presupune incidenţa în cauză a Deciziei nr.</w:t>
      </w:r>
      <w:r>
        <w:rPr>
          <w:rStyle w:val="StrongEmphasis"/>
          <w:shd w:fill="FFFFFF" w:val="clear"/>
        </w:rPr>
        <w:t xml:space="preserve"> </w:t>
      </w:r>
      <w:r>
        <w:rPr>
          <w:rStyle w:val="StrongEmphasis"/>
          <w:b w:val="false"/>
          <w:shd w:fill="FFFFFF" w:val="clear"/>
        </w:rPr>
        <w:t>17/2015,</w:t>
      </w:r>
      <w:r>
        <w:rPr>
          <w:shd w:fill="FFFFFF" w:val="clear"/>
        </w:rPr>
        <w:t xml:space="preserve"> prin care Înalta Curte de Casație și Justiție a admis recursul în interesul legii declarat de procurorul general al Parchetului de pe lângă Înalta Curte de Casaţie şi Justiţie  şi a stabilit că „</w:t>
      </w:r>
      <w:r>
        <w:rPr>
          <w:rStyle w:val="Emphasis"/>
          <w:shd w:fill="FFFFFF" w:val="clear"/>
        </w:rPr>
        <w:t>În cauzele penale având ca obiect infracţiunile de evaziune fiscală prevăzute în </w:t>
      </w:r>
      <w:hyperlink r:id="rId2">
        <w:r>
          <w:rPr>
            <w:rStyle w:val="InternetLink"/>
            <w:i/>
            <w:iCs/>
            <w:color w:val="000000"/>
            <w:u w:val="none"/>
          </w:rPr>
          <w:t>Legea nr. 241/2005</w:t>
        </w:r>
      </w:hyperlink>
      <w:r>
        <w:rPr>
          <w:rStyle w:val="Emphasis"/>
          <w:shd w:fill="FFFFFF" w:val="clear"/>
        </w:rPr>
        <w:t>, instanţa, soluţionând acţiunea civilă, dispune obligarea inculpatului condamnat pentru săvârşirea acestor infracţiuni la plata sumelor reprezentând obligaţia fiscală principală datorată şi la plata sumelor reprezentând obligaţiile fiscale accesorii datorate, în condiţiile Codului de procedură fiscală.”</w:t>
      </w:r>
      <w:r>
        <w:rPr>
          <w:rStyle w:val="Emphasis"/>
          <w:i w:val="false"/>
          <w:shd w:fill="FFFFFF" w:val="clear"/>
        </w:rPr>
        <w:t xml:space="preserve"> </w:t>
      </w:r>
    </w:p>
    <w:p>
      <w:pPr>
        <w:pStyle w:val="Normal"/>
        <w:ind w:firstLine="708"/>
        <w:jc w:val="both"/>
        <w:rPr/>
      </w:pPr>
      <w:r>
        <w:rPr>
          <w:rStyle w:val="Emphasis"/>
          <w:i w:val="false"/>
          <w:shd w:fill="FFFFFF" w:val="clear"/>
        </w:rPr>
        <w:t xml:space="preserve">Or, în această situaţie, având în vedere că nu a fost achitat prejudiciul, există posibilitatea teoretică de a se calcula în continuare accesoriile datorate în cazul în care s-ar dispune condamnarea inculpatului şi obligarea lui la plata acestora. Astfel, este posibil ca în cazul în care se va dispune condamnarea inculpatului </w:t>
      </w:r>
      <w:r>
        <w:rPr>
          <w:bCs/>
          <w:iCs/>
          <w:kern w:val="2"/>
        </w:rPr>
        <w:t xml:space="preserve">şi obligarea lui la repararea prejudiciului cuantumul final al acestuia să fie mai mare decât cel reţinut în actul de sesizare, ca urmare a calculării eventualelor accesorii, potrivit celor statuate în Decizia nr. 17/2015 a Înaltei Curţi de Casaţie şi Justiţie. </w:t>
      </w:r>
    </w:p>
    <w:p>
      <w:pPr>
        <w:pStyle w:val="Normal"/>
        <w:ind w:firstLine="708"/>
        <w:jc w:val="both"/>
        <w:rPr/>
      </w:pPr>
      <w:r>
        <w:rPr>
          <w:bCs/>
          <w:iCs/>
          <w:kern w:val="2"/>
        </w:rPr>
        <w:t>Din acest motiv, curtea nu poate admite cererea inculpatului A1  de restrângere a sechestrului asigurător doar asupra bunurilor menţionate în Raportul extrajudiciar de evaluare proprietate imobiliară întocmit de expert EX3 , care, în opinia inculpatului, ar acoperi cuantumul presupusului prejudiciu menţionat în actul de sesizare.</w:t>
      </w:r>
    </w:p>
    <w:p>
      <w:pPr>
        <w:pStyle w:val="Normal"/>
        <w:ind w:firstLine="708"/>
        <w:jc w:val="both"/>
        <w:rPr/>
      </w:pPr>
      <w:r>
        <w:rPr>
          <w:bCs/>
          <w:iCs/>
          <w:kern w:val="2"/>
        </w:rPr>
        <w:t>În plus, având în vedere că Raportul de evaluare a proprietăţii imobiliare indicat de inculpat este unul extrajudiciar, curtea reţine că acesta nu a fost întocmit cu respectarea dreptului tuturor părţilor, în special al părţii civile, de a participa la efectuarea expertizei. Sunt aplicabile, şi în acest caz, cele statuate de Curtea Constituţională a României prin care „</w:t>
      </w:r>
      <w:r>
        <w:rPr/>
        <w:t>Curtea reţine că regula este aceea că atunci când organele judiciare, în cursul urmăririi penale, au nevoie de opinia unui expert pentru constatarea, clarificarea sau evaluarea unor fapte ori împrejurări ce prezintă importanţă pentru aflarea adevărului în cauză, se dispune efectuarea unei expertize, iar nu a unei constatări. Astfel, dispunerea efectuării constatării va fi întotdeauna excepţia, aceasta putând fi realizată doar dacă sunt îndeplinite condiţiile prevăzute de art. 172 alin. (9) din Codul de procedură penală (Decizia nr. 460 din 5 iulie 2018, publicată în Monitorul Oficial al României, Partea I, nr. 979 din 20 noiembrie 2018, paragraful 51).” Argumentele indicate de Curtea Constituţională a României în această decizie, referitoare la posibilitatea părţilor de a solicita ca la efectuarea expertizei să participe şi un expert-parte şi cele referitoare la eventualitatea aplicării dispoziţiilor Codului de procedură penală care reglementează incompatibilitatea expertului (art. 174), drepturile şi obligaţiile expertului (art. 175), înlocuirea expertului (art. 176), procedura efectuării expertizei (art. 177) ş.a., sunt incidente şi în cazul efectuării unor expertize extrajudiciare. Din aceste motive, curtea nu poate dispune o măsură atât de importantă cum este ridicarea măsurii asigurătorii pe baza unui raport de expertiză extrajudiciară, efectuat cu încălcarea drepturilor procesuale ale părţii civile în interesul căreia a fost instituită măsura.</w:t>
      </w:r>
    </w:p>
    <w:p>
      <w:pPr>
        <w:pStyle w:val="Normal"/>
        <w:ind w:firstLine="708"/>
        <w:jc w:val="both"/>
        <w:rPr/>
      </w:pPr>
      <w:r>
        <w:rPr>
          <w:lang w:val="en-US"/>
        </w:rPr>
        <w:t>16. În ceea ce-l priveşte pe inculpatul</w:t>
      </w:r>
      <w:r>
        <w:rPr>
          <w:bCs/>
          <w:kern w:val="2"/>
        </w:rPr>
        <w:t xml:space="preserve"> </w:t>
      </w:r>
      <w:r>
        <w:rPr>
          <w:bCs/>
          <w:iCs/>
          <w:kern w:val="2"/>
        </w:rPr>
        <w:t>A2 , curtea constată că s-a reţinut în actul de sesizare că acesta, în perioada decembrie .. - ianuarie .., în baza aceleiaşi rezoluţii infracţionale și în calitate de administrator al inculpatei A14 , în îndeplinirea obiectului de activitate al acestei persoane juridice, ar fi emis în favoarea inculpatei A12  și ar fi înregistrat în evidenţele contabile ale societății pe care o administra facturile nr. … din … în valoare de 46.869,55 lei, nr. … din … în valoare de 279.617,22 lei, nr. …din … în valoare de 496.788,32 lei și nr. … din … în valoare de 188.303,72 lei prin care se concretizau operaţiuni comerciale fictive, ajutând-o astfel pe inculpata A12  să se sustragă de la plata obligațiilor fiscale în sumă de 536.672 lei (compus din TVA în valoare de 195.790 lei, impozit pe profit în valoare de 130.526 lei și obligații fiscale accesorii în valoare de 210.356 lei).</w:t>
      </w:r>
    </w:p>
    <w:p>
      <w:pPr>
        <w:pStyle w:val="Normal"/>
        <w:ind w:firstLine="708"/>
        <w:jc w:val="both"/>
        <w:rPr>
          <w:bCs/>
          <w:kern w:val="2"/>
        </w:rPr>
      </w:pPr>
      <w:r>
        <w:rPr>
          <w:bCs/>
          <w:iCs/>
          <w:kern w:val="2"/>
        </w:rPr>
        <w:t>În opinia parchetului, această faptă ar întruni elementele de tipicitate ale infracțiunii de complicitate la evaziune fiscală, prevăzută de art. 48 alin.1 Cod penal rap. la art.9 alin.1 lit.c din Legea nr.241/2005, cu aplicarea art. 35 alin.1 Cod penal și art.5 Cod penal (4 acte materiale)</w:t>
      </w:r>
    </w:p>
    <w:p>
      <w:pPr>
        <w:pStyle w:val="Normal"/>
        <w:ind w:firstLine="708"/>
        <w:jc w:val="both"/>
        <w:rPr>
          <w:bCs/>
          <w:kern w:val="2"/>
        </w:rPr>
      </w:pPr>
      <w:r>
        <w:rPr>
          <w:bCs/>
          <w:iCs/>
        </w:rPr>
        <w:t>În vederea recuperării prejudiciului produs prin infracțiune, prin ordonanța din data de ... s-a dispus instituirea măsurii sechestrului asigurator și popririi asiguratorie asupra tuturor bunurilor mobile și imobile, acțiunilor și părților sociale deținute de acesta în cadrul persoanelor juridice de drept privat, asupra sumelor de bani din conturile bancare, precum și asupra sumelor de bani datorate acestuia cu orice titlu, de către terțe persoane, inclusiv sumele datorate cu titlu de chirie aparținând inculpatului A2 , până la concurența sumei de 326.316  lei (vol. LXXII, filele 213-214).</w:t>
      </w:r>
    </w:p>
    <w:p>
      <w:pPr>
        <w:pStyle w:val="Normal"/>
        <w:ind w:firstLine="708"/>
        <w:jc w:val="both"/>
        <w:rPr>
          <w:bCs/>
          <w:kern w:val="2"/>
        </w:rPr>
      </w:pPr>
      <w:r>
        <w:rPr>
          <w:bCs/>
          <w:iCs/>
        </w:rPr>
        <w:t xml:space="preserve">Prin procesul verbal întocmit la data de … s-a instituit măsura sechestrului asupra </w:t>
      </w:r>
      <w:r>
        <w:rPr>
          <w:bCs/>
          <w:iCs/>
          <w:lang w:val="en-US"/>
        </w:rPr>
        <w:t>celor</w:t>
      </w:r>
      <w:r>
        <w:rPr>
          <w:bCs/>
          <w:iCs/>
          <w:lang w:val="pt-PT"/>
        </w:rPr>
        <w:t xml:space="preserve"> 34 părți sociale reprezentand 34% din capitalul social al A14 B  (J..., CUI RO ...), cu o valoare totală de 340 lei</w:t>
      </w:r>
      <w:r>
        <w:rPr>
          <w:bCs/>
          <w:iCs/>
        </w:rPr>
        <w:t xml:space="preserve">, asupra celor 99 părți sociale reprezentând 99% din capitalul social al A14  (J ..., CUI RO ... ), cu o valoare totala de 990 lei, asupra celor 20 părți sociale reprezentând 100% din capitalul social al A15 (J..., CUI ...), cu o valoare totala de 200 lei și asupra celor 100 părți sociale reprezentând 50% din capitalul social al A16 (J... , CUI ...), cu o valoare totala de 1000 lei, </w:t>
      </w:r>
      <w:r>
        <w:rPr>
          <w:bCs/>
          <w:iCs/>
          <w:lang w:val="pt-PT"/>
        </w:rPr>
        <w:t>ce îi aparțin inculpatului A2 .</w:t>
      </w:r>
      <w:r>
        <w:rPr>
          <w:bCs/>
          <w:iCs/>
        </w:rPr>
        <w:t xml:space="preserve"> (vol. LXXII, f. 216).</w:t>
      </w:r>
    </w:p>
    <w:p>
      <w:pPr>
        <w:pStyle w:val="Normal"/>
        <w:ind w:firstLine="708"/>
        <w:jc w:val="both"/>
        <w:rPr>
          <w:bCs/>
          <w:kern w:val="2"/>
        </w:rPr>
      </w:pPr>
      <w:r>
        <w:rPr>
          <w:bCs/>
          <w:iCs/>
        </w:rPr>
        <w:t xml:space="preserve">Prin procesul verbal încheiat la aceeași dată s-a procedat la instituirea sechestrului asigurator asupra următoarelor autovehicule: </w:t>
      </w:r>
      <w:r>
        <w:rPr>
          <w:bCs/>
          <w:iCs/>
          <w:lang w:val="pt-PT"/>
        </w:rPr>
        <w:t xml:space="preserve">autoturismul M1 cu seria de șasiu ..., de culoare principală negru, fabricat în anul ... și înmatriculat la data de .. cu numărul ...; </w:t>
      </w:r>
      <w:r>
        <w:rPr>
          <w:bCs/>
          <w:iCs/>
        </w:rPr>
        <w:t>autoutilitara M2 , cu seria de șasiu …, de culoare principală alb, fabricat în anul … și înmatriculat la data de … cu numărul …; autoturismul M3 , cu seria de șasiu …, de culoare principală negru, fabricat în anul … și înmatriculat la data de …, cu numărul ..; remorca M4 , cu seria de șasiu …, de culoare principală gri, fabricat în anul … și înmatriculată la data de … cu numărul …; motociclu M5 ,  cu seria de șasiu …, de culoare principală negru, fabricat în anul … și înmatriculat la data de … cu numărul …. (vol. LXXII, filele 217-220).</w:t>
      </w:r>
    </w:p>
    <w:p>
      <w:pPr>
        <w:pStyle w:val="Normal"/>
        <w:ind w:firstLine="708"/>
        <w:jc w:val="both"/>
        <w:rPr/>
      </w:pPr>
      <w:r>
        <w:rPr>
          <w:bCs/>
          <w:iCs/>
        </w:rPr>
        <w:t>Prin ordonanța procurorului din data de ...s-a dispus majorarea cuantumului sumei până la concurența căreia s-au instituit, prin ordonanța nr. ... din data de ..., măsurile sechestrului asigurator și popririi asiguratorii asupra tuturor bunurilor mobile și imobile, acțiunilor și părților sociale deținute de acesta în cadrul persoanelor juridice de drept privat, asupra sumelor de bani din conturile bancare, precum și asupra sumelor de bani datorate acestuia cu orice titlu, de către terțe persoane, inclusiv sumele datorate cu titlu de chirie aparținând inculpatului A2 , până la concurența sumei de 536.672 lei. (vol. LXXII, filele 279-280)</w:t>
      </w:r>
    </w:p>
    <w:p>
      <w:pPr>
        <w:pStyle w:val="Normal"/>
        <w:ind w:firstLine="708"/>
        <w:jc w:val="both"/>
        <w:rPr>
          <w:bCs/>
          <w:kern w:val="2"/>
        </w:rPr>
      </w:pPr>
      <w:r>
        <w:rPr>
          <w:bCs/>
          <w:iCs/>
        </w:rPr>
        <w:t xml:space="preserve">Prin cererea de scoatere de sub sechestru înregistrată la Direcția Națională Anticorupție – Serviciul Teritorial B  la data de …, inculpatul A2 , prin apărător ales, a solicitat scoaterea de sub sechestru a unui autoturism marca M6  , an de fabricație … și a unei autoutilitare marca M7 , neînmatriculată, an de fabricație …, arătând că cele două bunuri au fost achiziționate în contul altor persoane fizice, el intermediind doar importul acestora (vol. LXXII, filele 281-295). </w:t>
      </w:r>
    </w:p>
    <w:p>
      <w:pPr>
        <w:pStyle w:val="Normal"/>
        <w:ind w:firstLine="708"/>
        <w:jc w:val="both"/>
        <w:rPr>
          <w:bCs/>
          <w:kern w:val="2"/>
        </w:rPr>
      </w:pPr>
      <w:r>
        <w:rPr>
          <w:bCs/>
          <w:iCs/>
        </w:rPr>
        <w:t>În urma verificărilor efectuate în cauză, prin ordonanța procurorului din data de … s-a dispus respingerea ca neîntemeiată a cererii formulate de către inculpatul A2 , prin care a solicitat scoaterea de sub sechestru  a celor două autovehicule, cu privire la autoutilitara marca M7 , neînmatriculată, an de fabricație … urmând a fi puse în aplicare dispozițiile ordonanței nr. ... din data de .... (vol. LXXII, filele 296-300).</w:t>
      </w:r>
    </w:p>
    <w:p>
      <w:pPr>
        <w:pStyle w:val="Normal"/>
        <w:ind w:firstLine="708"/>
        <w:jc w:val="both"/>
        <w:rPr/>
      </w:pPr>
      <w:r>
        <w:rPr>
          <w:bCs/>
          <w:iCs/>
        </w:rPr>
        <w:t>Astfel, prin procesul-verbal încheiat la data de …. s-a procedat la instituirea sechestrului asigurator asupra bunului autovehicul marca M7 , cu seria de șasiu …, culoare alb, fabricat în anul …., cu capacitate cilindrică a motorului de 2198 cmc, serie și număr carte de identitate … …, neînmatriculat, bun aflat în proprietatea inculpatului la momentul emiterii ordonanței nr. ... din data de ....  (vol. LXXII, filele 301-303).</w:t>
      </w:r>
    </w:p>
    <w:p>
      <w:pPr>
        <w:pStyle w:val="Normal"/>
        <w:ind w:firstLine="708"/>
        <w:jc w:val="both"/>
        <w:rPr/>
      </w:pPr>
      <w:r>
        <w:rPr>
          <w:bCs/>
          <w:iCs/>
        </w:rPr>
        <w:t xml:space="preserve">Sunt aplicabile şi în cazul acestui inculpat cele menţionate anterior cu privire la inculpatul A1 , privind instituirea măsurii asigurătorii în vederea recuperării unui presupus prejudiciu de </w:t>
      </w:r>
      <w:r>
        <w:rPr>
          <w:bCs/>
          <w:iCs/>
          <w:kern w:val="2"/>
        </w:rPr>
        <w:t>rezultat din fapta de evaziune fiscală descrisă în actul de sesizare. În sarcina inculpatului A2  s-a reţinut participarea la producerea unui presupus prejudiciu de 536672 lei, constând în TVA şi impozit pe profit datorate ca urmare a săvârşirii presupusei fapte de evaziune fiscală, plus accesoriile calculate până la un anumit moment, avut în vedere în actul de calcul.</w:t>
      </w:r>
    </w:p>
    <w:p>
      <w:pPr>
        <w:pStyle w:val="Normal"/>
        <w:ind w:firstLine="708"/>
        <w:jc w:val="both"/>
        <w:rPr/>
      </w:pPr>
      <w:r>
        <w:rPr>
          <w:rStyle w:val="Emphasis"/>
          <w:i w:val="false"/>
          <w:shd w:fill="FFFFFF" w:val="clear"/>
        </w:rPr>
        <w:t xml:space="preserve">Există şi în această situaţie posibilitatea teoretică de a se calcula în continuare accesoriile datorate, în cazul în care s-ar dispune condamnarea inculpatului şi obligarea lui la plata acestora, având în vedere necesitatea recuperării în întregime a eventualului prejudiciu, care este alcătuit din paguba produsă şi beneficiul nerealizat. Astfel, este posibil ca în cazul în care se va dispune condamnarea inculpatului </w:t>
      </w:r>
      <w:r>
        <w:rPr>
          <w:bCs/>
          <w:iCs/>
          <w:kern w:val="2"/>
        </w:rPr>
        <w:t xml:space="preserve">şi obligarea la repararea prejudiciului cuantumul final al acestuia să fie mai mare decât cel reţinut în actul de sesizare, ca urmare a calculării eventualelor accesorii, potrivit celor statuate în Decizia nr. … a Înaltei Curţi de Casaţie şi Justiţie. </w:t>
      </w:r>
    </w:p>
    <w:p>
      <w:pPr>
        <w:pStyle w:val="Normal"/>
        <w:ind w:firstLine="708"/>
        <w:jc w:val="both"/>
        <w:rPr/>
      </w:pPr>
      <w:r>
        <w:rPr>
          <w:lang w:val="en-US"/>
        </w:rPr>
        <w:t xml:space="preserve">Având în vedere că în cazul infracţiunii de evaziune fiscală legea prevede că este obligatorie luarea unor măsuri asiguratorii, potrivit </w:t>
      </w:r>
      <w:r>
        <w:rPr>
          <w:shd w:fill="FFFFFF" w:val="clear"/>
        </w:rPr>
        <w:t xml:space="preserve">art. 11 din Legea nr. 241/2005 pentru prevenirea şi combaterea evaziunii fiscale, </w:t>
      </w:r>
      <w:r>
        <w:rPr>
          <w:bCs/>
          <w:iCs/>
          <w:kern w:val="2"/>
        </w:rPr>
        <w:t xml:space="preserve">nu poate fi admisă cererea inculpatului  </w:t>
      </w:r>
      <w:r>
        <w:rPr>
          <w:bCs/>
          <w:iCs/>
        </w:rPr>
        <w:t xml:space="preserve">A2 </w:t>
      </w:r>
      <w:r>
        <w:rPr>
          <w:bCs/>
          <w:iCs/>
          <w:kern w:val="2"/>
        </w:rPr>
        <w:t xml:space="preserve"> de ridicare a sechestrului asigurător instituit în cauză.</w:t>
      </w:r>
    </w:p>
    <w:p>
      <w:pPr>
        <w:pStyle w:val="Normal"/>
        <w:ind w:firstLine="708"/>
        <w:jc w:val="both"/>
        <w:rPr>
          <w:bCs/>
          <w:iCs/>
          <w:kern w:val="2"/>
        </w:rPr>
      </w:pPr>
      <w:r>
        <w:rPr>
          <w:bCs/>
          <w:iCs/>
        </w:rPr>
        <w:t>17. Pentru aceste motive,</w:t>
      </w:r>
      <w:r>
        <w:rPr/>
        <w:t xml:space="preserve"> în temeiul art. 250</w:t>
      </w:r>
      <w:r>
        <w:rPr>
          <w:vertAlign w:val="superscript"/>
        </w:rPr>
        <w:t>2</w:t>
      </w:r>
      <w:r>
        <w:rPr/>
        <w:t xml:space="preserve"> raportat la art. 250</w:t>
      </w:r>
      <w:r>
        <w:rPr>
          <w:vertAlign w:val="superscript"/>
        </w:rPr>
        <w:t>1</w:t>
      </w:r>
      <w:r>
        <w:rPr/>
        <w:t xml:space="preserve">  Cod procedură penală curtea va respinge contestaţiile formulate de inculpaţii A1  şi A2  împotriva încheierii penale a Tribunalului....din data de …, pronunţată în dosarul nr. DS1 , pe care o menţine.</w:t>
      </w:r>
    </w:p>
    <w:p>
      <w:pPr>
        <w:pStyle w:val="Normal"/>
        <w:ind w:firstLine="708"/>
        <w:jc w:val="both"/>
        <w:rPr/>
      </w:pPr>
      <w:r>
        <w:rPr/>
        <w:t>În temeiul art. 272 Cod procedură penală, onorariul avocatului din oficiu desemnat pentru inculpatul A2 , în cuantum de 313 lei, va fi înaintat din fondurile Ministerului Justiţiei.</w:t>
      </w:r>
    </w:p>
    <w:p>
      <w:pPr>
        <w:pStyle w:val="Normal"/>
        <w:jc w:val="both"/>
        <w:rPr/>
      </w:pPr>
      <w:r>
        <w:rPr/>
        <w:tab/>
        <w:t>În temeiul art. 275 alin. 2 şi 4 Cod procedură penală obligă pe inculpaţii A1  şi A2  la plata sumei de câte 100 de lei fiecare, cheltuieli judiciare către stat.</w:t>
      </w:r>
    </w:p>
    <w:p>
      <w:pPr>
        <w:pStyle w:val="Normal"/>
        <w:tabs>
          <w:tab w:val="clear" w:pos="708"/>
          <w:tab w:val="left" w:pos="0" w:leader="none"/>
        </w:tabs>
        <w:jc w:val="center"/>
        <w:rPr>
          <w:b/>
          <w:b/>
        </w:rPr>
      </w:pPr>
      <w:r>
        <w:rPr>
          <w:b/>
        </w:rPr>
        <w:t>PENTRU ACESTE MOTIVE</w:t>
      </w:r>
    </w:p>
    <w:p>
      <w:pPr>
        <w:pStyle w:val="Normal"/>
        <w:jc w:val="center"/>
        <w:rPr>
          <w:b/>
          <w:b/>
        </w:rPr>
      </w:pPr>
      <w:r>
        <w:rPr>
          <w:b/>
        </w:rPr>
        <w:t>ÎN NUMELE LEGII</w:t>
      </w:r>
    </w:p>
    <w:p>
      <w:pPr>
        <w:pStyle w:val="Normal"/>
        <w:jc w:val="center"/>
        <w:rPr/>
      </w:pPr>
      <w:r>
        <w:rPr>
          <w:b/>
        </w:rPr>
        <w:t>D E C I D E :</w:t>
      </w:r>
    </w:p>
    <w:p>
      <w:pPr>
        <w:pStyle w:val="Normal"/>
        <w:rPr>
          <w:b/>
          <w:b/>
        </w:rPr>
      </w:pPr>
      <w:r>
        <w:rPr>
          <w:b/>
        </w:rPr>
      </w:r>
    </w:p>
    <w:p>
      <w:pPr>
        <w:pStyle w:val="Normal"/>
        <w:jc w:val="both"/>
        <w:rPr/>
      </w:pPr>
      <w:r>
        <w:rPr/>
        <w:tab/>
        <w:t>În temeiul art. 250</w:t>
      </w:r>
      <w:r>
        <w:rPr>
          <w:vertAlign w:val="superscript"/>
        </w:rPr>
        <w:t>2</w:t>
      </w:r>
      <w:r>
        <w:rPr/>
        <w:t xml:space="preserve"> raportat la art. 250</w:t>
      </w:r>
      <w:r>
        <w:rPr>
          <w:vertAlign w:val="superscript"/>
        </w:rPr>
        <w:t>1</w:t>
      </w:r>
      <w:r>
        <w:rPr/>
        <w:t xml:space="preserve"> Cod procedură penală respinge contestaţiile formulate de inculpaţii A1  şi A2  împotriva încheierii penale a Tribunalului....din data de …, pronunţată în dosarul nr. DS1 , pe care o menţine.</w:t>
      </w:r>
    </w:p>
    <w:p>
      <w:pPr>
        <w:pStyle w:val="Normal"/>
        <w:ind w:firstLine="708"/>
        <w:jc w:val="both"/>
        <w:rPr/>
      </w:pPr>
      <w:r>
        <w:rPr/>
        <w:t>În temeiul art. 272 Cod procedură penală onorariul avocatului din oficiu desemnat pentru inculpatul A2 , în cuantum de 313 lei, va fi înaintat din fondurile Ministerului Justiţiei.</w:t>
      </w:r>
    </w:p>
    <w:p>
      <w:pPr>
        <w:pStyle w:val="Normal"/>
        <w:jc w:val="both"/>
        <w:rPr/>
      </w:pPr>
      <w:r>
        <w:rPr/>
        <w:tab/>
        <w:t>În temeiul art. 275 alin. 2 şi 4 Cod procedură penală obligă pe inculpaţii A1  şi A2  la plata sumei de câte 100 de lei fiecare, cheltuieli judiciare către stat.</w:t>
      </w:r>
    </w:p>
    <w:p>
      <w:pPr>
        <w:pStyle w:val="Normal"/>
        <w:jc w:val="both"/>
        <w:rPr/>
      </w:pPr>
      <w:r>
        <w:rPr/>
        <w:tab/>
        <w:t>Definitivă.</w:t>
      </w:r>
    </w:p>
    <w:p>
      <w:pPr>
        <w:pStyle w:val="Normal"/>
        <w:jc w:val="both"/>
        <w:rPr/>
      </w:pPr>
      <w:r>
        <w:rPr/>
        <w:tab/>
        <w:t>Pronunţată în şedinţă publică, azi ….</w:t>
      </w:r>
    </w:p>
    <w:p>
      <w:pPr>
        <w:pStyle w:val="Normal"/>
        <w:rPr/>
      </w:pPr>
      <w:r>
        <w:rPr/>
      </w:r>
    </w:p>
    <w:p>
      <w:pPr>
        <w:pStyle w:val="Normal"/>
        <w:rPr>
          <w:b/>
          <w:b/>
        </w:rPr>
      </w:pPr>
      <w:r>
        <w:rPr>
          <w:b/>
        </w:rPr>
        <w:tab/>
        <w:t>Preşedinte,</w:t>
        <w:tab/>
        <w:tab/>
        <w:tab/>
        <w:tab/>
        <w:tab/>
        <w:tab/>
        <w:tab/>
        <w:tab/>
        <w:t>Judecător,</w:t>
      </w:r>
    </w:p>
    <w:p>
      <w:pPr>
        <w:pStyle w:val="Normal"/>
        <w:rPr/>
      </w:pPr>
      <w:r>
        <w:rPr/>
        <w:tab/>
        <w:t>COD 1010</w:t>
        <w:tab/>
        <w:tab/>
        <w:tab/>
        <w:tab/>
        <w:tab/>
        <w:tab/>
        <w:t xml:space="preserve">                              JUD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Grefier,</w:t>
      </w:r>
    </w:p>
    <w:p>
      <w:pPr>
        <w:pStyle w:val="Normal"/>
        <w:jc w:val="center"/>
        <w:rPr/>
      </w:pPr>
      <w:r>
        <w:rPr/>
        <w:t>G1</w:t>
      </w:r>
    </w:p>
    <w:p>
      <w:pPr>
        <w:pStyle w:val="Normal"/>
        <w:jc w:val="center"/>
        <w:rPr/>
      </w:pPr>
      <w:r>
        <w:rPr/>
      </w:r>
    </w:p>
    <w:p>
      <w:pPr>
        <w:pStyle w:val="Normal"/>
        <w:jc w:val="center"/>
        <w:rPr/>
      </w:pPr>
      <w:r>
        <w:rPr/>
      </w:r>
    </w:p>
    <w:p>
      <w:pPr>
        <w:pStyle w:val="Normal"/>
        <w:jc w:val="center"/>
        <w:rPr/>
      </w:pPr>
      <w:r>
        <w:rPr/>
      </w:r>
    </w:p>
    <w:sectPr>
      <w:footerReference w:type="default" r:id="rId3"/>
      <w:footerReference w:type="first" r:id="rId4"/>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Titlu3Caracter">
    <w:name w:val="Titlu 3 Caracte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Titlu2Caracter">
    <w:name w:val="Titlu 2 Caracter"/>
    <w:qFormat/>
    <w:rPr>
      <w:rFonts w:ascii="Calibri Light" w:hAnsi="Calibri Light" w:eastAsia="Times New Roman" w:cs="Times New Roman"/>
      <w:b/>
      <w:bCs/>
      <w:i/>
      <w:iCs/>
      <w:sz w:val="28"/>
      <w:szCs w:val="28"/>
      <w:lang w:val="ro-RO"/>
    </w:rPr>
  </w:style>
  <w:style w:type="character" w:styleId="TextnBalonCaracter">
    <w:name w:val="Text în Balon Caracte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dfiscal.net/21775/legea-2412005-prevenirea-si-combaterea-evaziunii-fiscal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0:25:00Z</dcterms:created>
  <dc:creator>valy</dc:creator>
  <dc:description/>
  <cp:keywords/>
  <dc:language>en-US</dc:language>
  <cp:lastModifiedBy>Marius, PATRASCU</cp:lastModifiedBy>
  <cp:lastPrinted>2021-10-25T08:12:00Z</cp:lastPrinted>
  <dcterms:modified xsi:type="dcterms:W3CDTF">2021-11-11T11:28:00Z</dcterms:modified>
  <cp:revision>1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