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4</w:t>
      </w:r>
    </w:p>
    <w:p>
      <w:pPr>
        <w:pStyle w:val="Normal"/>
        <w:spacing w:before="0" w:after="0"/>
        <w:ind w:left="-540" w:firstLine="540"/>
        <w:contextualSpacing/>
        <w:jc w:val="center"/>
        <w:rPr>
          <w:b/>
          <w:b/>
        </w:rPr>
      </w:pPr>
      <w:r>
        <w:rPr>
          <w:b/>
        </w:rPr>
        <w:t>R O M Â N I A</w:t>
      </w:r>
    </w:p>
    <w:p>
      <w:pPr>
        <w:pStyle w:val="Normal"/>
        <w:spacing w:before="0" w:after="0"/>
        <w:ind w:left="-540" w:firstLine="540"/>
        <w:contextualSpacing/>
        <w:jc w:val="center"/>
        <w:rPr>
          <w:b/>
          <w:b/>
        </w:rPr>
      </w:pPr>
      <w:r>
        <w:rPr>
          <w:b/>
        </w:rPr>
        <w:t xml:space="preserve">CURTEA DE APEL </w:t>
      </w:r>
      <w:r>
        <w:rPr/>
        <w:t>……………….</w:t>
      </w:r>
      <w:r>
        <w:rPr>
          <w:b/>
        </w:rPr>
        <w:t xml:space="preserve">– SECŢIA </w:t>
      </w:r>
      <w:r>
        <w:rPr/>
        <w:t>……………….</w:t>
      </w:r>
    </w:p>
    <w:p>
      <w:pPr>
        <w:pStyle w:val="Normal"/>
        <w:spacing w:before="0" w:after="0"/>
        <w:ind w:left="-540" w:firstLine="540"/>
        <w:contextualSpacing/>
        <w:rPr>
          <w:b/>
          <w:b/>
        </w:rPr>
      </w:pPr>
      <w:r>
        <w:rPr>
          <w:b/>
        </w:rPr>
      </w:r>
    </w:p>
    <w:p>
      <w:pPr>
        <w:pStyle w:val="Normal"/>
        <w:spacing w:before="0" w:after="0"/>
        <w:ind w:left="-540" w:firstLine="540"/>
        <w:contextualSpacing/>
        <w:rPr>
          <w:b/>
          <w:b/>
        </w:rPr>
      </w:pPr>
      <w:r>
        <w:rPr>
          <w:b/>
        </w:rPr>
        <w:t xml:space="preserve">Dosar nr. </w:t>
      </w:r>
      <w:r>
        <w:rPr/>
        <w:t>……………….</w:t>
      </w:r>
    </w:p>
    <w:p>
      <w:pPr>
        <w:pStyle w:val="Normal"/>
        <w:spacing w:before="0" w:after="0"/>
        <w:ind w:left="-540" w:firstLine="540"/>
        <w:contextualSpacing/>
        <w:rPr/>
      </w:pPr>
      <w:r>
        <w:rPr>
          <w:b/>
        </w:rPr>
        <w:t xml:space="preserve">         </w:t>
      </w:r>
      <w:r>
        <w:rPr>
          <w:b/>
        </w:rPr>
        <w:t>(</w:t>
      </w:r>
      <w:r>
        <w:rPr/>
        <w:t>……………….</w:t>
      </w:r>
      <w:r>
        <w:rPr>
          <w:b/>
        </w:rPr>
        <w:t>)</w:t>
      </w:r>
    </w:p>
    <w:p>
      <w:pPr>
        <w:pStyle w:val="Normal"/>
        <w:spacing w:before="0" w:after="0"/>
        <w:ind w:left="-540" w:firstLine="540"/>
        <w:contextualSpacing/>
        <w:jc w:val="center"/>
        <w:rPr>
          <w:b/>
          <w:b/>
        </w:rPr>
      </w:pPr>
      <w:r>
        <w:rPr>
          <w:b/>
        </w:rPr>
        <w:t>ÎNCHEIERE</w:t>
      </w:r>
    </w:p>
    <w:p>
      <w:pPr>
        <w:pStyle w:val="Normal"/>
        <w:spacing w:before="0" w:after="0"/>
        <w:ind w:left="-540" w:firstLine="540"/>
        <w:contextualSpacing/>
        <w:jc w:val="center"/>
        <w:rPr/>
      </w:pPr>
      <w:r>
        <w:rPr>
          <w:spacing w:val="-8"/>
        </w:rPr>
        <w:t xml:space="preserve">Şedinţa publică din data de </w:t>
      </w:r>
      <w:r>
        <w:rPr/>
        <w:t>……………….</w:t>
      </w:r>
    </w:p>
    <w:p>
      <w:pPr>
        <w:pStyle w:val="Normal"/>
        <w:spacing w:before="0" w:after="0"/>
        <w:ind w:left="-540" w:firstLine="540"/>
        <w:contextualSpacing/>
        <w:jc w:val="center"/>
        <w:rPr>
          <w:spacing w:val="-7"/>
        </w:rPr>
      </w:pPr>
      <w:r>
        <w:rPr>
          <w:spacing w:val="-7"/>
        </w:rPr>
        <w:t>Curtea constituită din:</w:t>
      </w:r>
    </w:p>
    <w:p>
      <w:pPr>
        <w:pStyle w:val="Normal"/>
        <w:spacing w:before="0" w:after="0"/>
        <w:ind w:left="-540" w:firstLine="540"/>
        <w:contextualSpacing/>
        <w:jc w:val="center"/>
        <w:rPr>
          <w:b/>
          <w:b/>
          <w:bCs/>
          <w:spacing w:val="-2"/>
        </w:rPr>
      </w:pPr>
      <w:r>
        <w:rPr>
          <w:b/>
          <w:bCs/>
          <w:spacing w:val="-2"/>
        </w:rPr>
        <w:t xml:space="preserve">PREŞEDINTE: </w:t>
      </w:r>
      <w:r>
        <w:rPr>
          <w:b/>
        </w:rPr>
        <w:t>CANDIDAT COD 1011</w:t>
      </w:r>
    </w:p>
    <w:p>
      <w:pPr>
        <w:pStyle w:val="Normal"/>
        <w:spacing w:before="0" w:after="0"/>
        <w:ind w:left="-540" w:firstLine="540"/>
        <w:contextualSpacing/>
        <w:jc w:val="center"/>
        <w:rPr>
          <w:bCs/>
          <w:spacing w:val="-2"/>
        </w:rPr>
      </w:pPr>
      <w:r>
        <w:rPr>
          <w:bCs/>
          <w:spacing w:val="-2"/>
        </w:rPr>
        <w:t xml:space="preserve">GREFIER: </w:t>
      </w:r>
      <w:r>
        <w:rPr/>
        <w:t>……………….</w:t>
      </w:r>
    </w:p>
    <w:p>
      <w:pPr>
        <w:pStyle w:val="Normal"/>
        <w:spacing w:before="0" w:after="0"/>
        <w:ind w:left="-540" w:firstLine="540"/>
        <w:contextualSpacing/>
        <w:jc w:val="center"/>
        <w:rPr>
          <w:bCs/>
          <w:iCs/>
          <w:spacing w:val="-7"/>
        </w:rPr>
      </w:pPr>
      <w:r>
        <w:rPr>
          <w:bCs/>
          <w:iCs/>
          <w:spacing w:val="-7"/>
        </w:rPr>
      </w:r>
    </w:p>
    <w:p>
      <w:pPr>
        <w:pStyle w:val="Normal"/>
        <w:spacing w:before="0" w:after="0"/>
        <w:ind w:left="-540" w:firstLine="540"/>
        <w:contextualSpacing/>
        <w:jc w:val="both"/>
        <w:rPr>
          <w:iCs/>
          <w:spacing w:val="-7"/>
        </w:rPr>
      </w:pPr>
      <w:r>
        <w:rPr>
          <w:iCs/>
          <w:spacing w:val="-7"/>
        </w:rPr>
        <w:t xml:space="preserve">Ministerul Public – Parchetul de pe lângă Curtea de Apel </w:t>
      </w:r>
      <w:r>
        <w:rPr/>
        <w:t xml:space="preserve">………………. </w:t>
      </w:r>
      <w:r>
        <w:rPr>
          <w:iCs/>
          <w:spacing w:val="-7"/>
        </w:rPr>
        <w:t xml:space="preserve">a fost reprezentat de procuror </w:t>
      </w:r>
      <w:r>
        <w:rPr/>
        <w:t>……………….</w:t>
      </w:r>
      <w:r>
        <w:rPr>
          <w:b/>
          <w:iCs/>
          <w:spacing w:val="-7"/>
        </w:rPr>
        <w:t>.</w:t>
      </w:r>
    </w:p>
    <w:p>
      <w:pPr>
        <w:pStyle w:val="Normal"/>
        <w:spacing w:before="0" w:after="0"/>
        <w:ind w:left="-540" w:firstLine="540"/>
        <w:contextualSpacing/>
        <w:rPr>
          <w:b/>
          <w:b/>
          <w:iCs/>
          <w:spacing w:val="-7"/>
        </w:rPr>
      </w:pPr>
      <w:r>
        <w:rPr>
          <w:b/>
          <w:iCs/>
          <w:spacing w:val="-7"/>
        </w:rPr>
      </w:r>
    </w:p>
    <w:p>
      <w:pPr>
        <w:pStyle w:val="Normal"/>
        <w:spacing w:before="0" w:after="0"/>
        <w:ind w:left="-540" w:firstLine="540"/>
        <w:contextualSpacing/>
        <w:jc w:val="both"/>
        <w:rPr/>
      </w:pPr>
      <w:r>
        <w:rPr/>
        <w:t xml:space="preserve">Pe rol se află cauza penală având ca obiect contestaţia la executare formulată de contestatorul </w:t>
      </w:r>
      <w:r>
        <w:rPr>
          <w:b/>
        </w:rPr>
        <w:t>A......</w:t>
      </w:r>
      <w:r>
        <w:rPr/>
        <w:t>împotriva sentinţei penale nr. ......pronunţate de Curtea de Apel B......- Secţia ...., în dosarul nr. ...., modificată prin decizia penală nr. .... pronunţată de Înalta Curte de Casaţie şi Justiţie – Secţia ......</w:t>
      </w:r>
    </w:p>
    <w:p>
      <w:pPr>
        <w:pStyle w:val="Normal"/>
        <w:spacing w:before="0" w:after="0"/>
        <w:ind w:left="-540" w:firstLine="540"/>
        <w:contextualSpacing/>
        <w:jc w:val="both"/>
        <w:rPr/>
      </w:pPr>
      <w:r>
        <w:rPr/>
        <w:t>La apelul nominal făcut în şedinţă publică a răspuns contestatorul A....., personal şi asistat de apărător ales, avocat X....., în baza împuternicirii avocaţiale nr. ....., aflată la dosarul cauzei la fila nr. 38.</w:t>
      </w:r>
    </w:p>
    <w:p>
      <w:pPr>
        <w:pStyle w:val="Normal"/>
        <w:spacing w:before="0" w:after="0"/>
        <w:ind w:left="-540" w:firstLine="540"/>
        <w:contextualSpacing/>
        <w:jc w:val="both"/>
        <w:rPr/>
      </w:pPr>
      <w:r>
        <w:rPr/>
        <w:t>Se prezintă interpretul de limba greacă, d-na Z...., în baza autorizaţiei nr. ....., pe care o depune la dosarul cauzei în copie.</w:t>
      </w:r>
    </w:p>
    <w:p>
      <w:pPr>
        <w:pStyle w:val="Normal"/>
        <w:spacing w:before="0" w:after="0"/>
        <w:ind w:left="-540" w:firstLine="540"/>
        <w:contextualSpacing/>
        <w:jc w:val="both"/>
        <w:rPr/>
      </w:pPr>
      <w:r>
        <w:rPr/>
        <w:t>Procedura de citare este legal îndeplinită.</w:t>
      </w:r>
    </w:p>
    <w:p>
      <w:pPr>
        <w:pStyle w:val="Normal"/>
        <w:spacing w:before="0" w:after="0"/>
        <w:ind w:left="-540" w:firstLine="540"/>
        <w:contextualSpacing/>
        <w:jc w:val="both"/>
        <w:rPr/>
      </w:pPr>
      <w:r>
        <w:rPr/>
        <w:t>S-a făcut referatul cauzei de către grefierul de şedinţă, care învederează faptul că au sosit relaţiile solicitate autorităţilor albaneze, acestea fiind traduse şi în limba română. La data de 24.10.2018, contestatorul A......a depus la dosarul cauzei o cerere de probe.</w:t>
      </w:r>
    </w:p>
    <w:p>
      <w:pPr>
        <w:pStyle w:val="Normal"/>
        <w:spacing w:before="0" w:after="0"/>
        <w:ind w:left="-540" w:firstLine="540"/>
        <w:contextualSpacing/>
        <w:jc w:val="both"/>
        <w:rPr/>
      </w:pPr>
      <w:r>
        <w:rPr>
          <w:b/>
          <w:i/>
        </w:rPr>
        <w:t>Curtea</w:t>
      </w:r>
      <w:r>
        <w:rPr/>
        <w:t xml:space="preserve"> pune în discuţie cererea de probe formulată de contestatorul A......</w:t>
      </w:r>
    </w:p>
    <w:p>
      <w:pPr>
        <w:pStyle w:val="Normal"/>
        <w:spacing w:before="0" w:after="0"/>
        <w:ind w:left="-540" w:firstLine="540"/>
        <w:contextualSpacing/>
        <w:jc w:val="both"/>
        <w:rPr/>
      </w:pPr>
      <w:r>
        <w:rPr>
          <w:b/>
        </w:rPr>
        <w:t>Avocatul ales al contestatorului</w:t>
      </w:r>
      <w:r>
        <w:rPr/>
        <w:t xml:space="preserve"> solicită emiterea unei adrese către autorităţile judiciare albaneze de a trimite Curţii de Apel B......normele de incriminare în ceea ce priveşte înşelăciunea, furtul şi traficul de vehicule şi să explice în ce măsură sau ce s-a avut în vedere atunci când s-a statuat în hotărârea penală pronunţată în apel că achiziţie sau furt, atâta vreme cât există o persoană vătămată, este totuna. </w:t>
      </w:r>
    </w:p>
    <w:p>
      <w:pPr>
        <w:pStyle w:val="Normal"/>
        <w:spacing w:before="0" w:after="0"/>
        <w:ind w:left="-540" w:firstLine="540"/>
        <w:contextualSpacing/>
        <w:jc w:val="both"/>
        <w:rPr/>
      </w:pPr>
      <w:r>
        <w:rPr/>
        <w:t>Învederează faptul că renunţă la partea a doua a adresei, având în vedere emiterea unei adrese către autorităţile judiciare albaneze prin care să comunice Curţii de Apel B......dacă aceste infracţiuni se pedepsesc la plângerea prealabilă, respectiv dacă acţiunea penală este pusă în mişcare la plângerea prealabilă a persoanei vătămate. Arată că a avut în vedere tratatul bilateral dintre România şi Albania semnat în anul 1960 unde, printre cazurile de refuz ale extrădării, se regăsea şi această teză, potrivit căreia, în condiţiile în care, în ambele state, atât în cazul statului solicitant, cât şi în statul solicitat, infracţiunile care determină formularea cererii de asistenţă judiciară internaţională în materia extrădării, sunt pedepsite iar acţiunea penală se pune în mişcare la plângerea prealabilă, era vorba de un refuz la extrădare. Apreciază că, în prezenta cauză, este util să se verifice şi această teză. Învederează faptul că s-a creat o confuzie, având în vedere că pe site-ul Ministerului Justiţiei se regăsea tratatul bilateral de cooperare judiciară privind extrădarea între România şi Albania, fără menţiunea că acesta a fost abrogat. Acesta a fost abrogat odată cu ratificarea Legii 80 din 14.05.1997, privind Convenţia europeană privind extrădarea încheiată la Paris în 1957. Ca succesiune a normelor aplicabile, există convenţia europeană din 1957 ratificată 40 de ani mai târziu de România, când, potrivit art. 28 parag. 1 din Legea nr. 80/1997 se abrogă toate dispoziţiile privind aplicabilitatea normelor privitoare la extrădare din anumite convenţii bilaterale.</w:t>
      </w:r>
    </w:p>
    <w:p>
      <w:pPr>
        <w:pStyle w:val="Normal"/>
        <w:spacing w:before="0" w:after="0"/>
        <w:ind w:left="-540" w:firstLine="540"/>
        <w:contextualSpacing/>
        <w:jc w:val="both"/>
        <w:rPr/>
      </w:pPr>
      <w:r>
        <w:rPr/>
        <w:t>În ceea ce priveşte aceste lămuriri suplimentare, solicită să se aibă în vedere că posibilitatea obţinerii de lămuriri suplimentare apar şi în Convenţia Europeană, cât şi în legea naţională cadru.</w:t>
      </w:r>
    </w:p>
    <w:p>
      <w:pPr>
        <w:pStyle w:val="Normal"/>
        <w:spacing w:before="0" w:after="0"/>
        <w:ind w:left="-540" w:firstLine="540"/>
        <w:contextualSpacing/>
        <w:jc w:val="both"/>
        <w:rPr/>
      </w:pPr>
      <w:r>
        <w:rPr/>
        <w:t>Solicită să se aibă în vedere că prezenta cauză este înregistrată la o instanţă din România, membră a Uniunii Europene, iar persoana solicitată este cetăţean grec, Grecia fiind membră a Uniunii Europene, spre deosebire de Albania care nu a semnat Convenţia Europeană a Drepturilor Omului. Învederează faptul că prezenta contestaţie este întemeiată pe situaţia prevăzută pe art. 8 din Legea nr. 302/2004, iar până acum instanţele s-au aplecat numai asupra verificării factorului timp, adică dacă până la momentul la care s-au pronunţat instanţele, atât Curtea de Apel B......cât şi Înalta Curte de Casaţie şi Justiţie, pedeapsa aplicată de autorităţile germane, respectiv de Judecătoria M..... a fost executată sau s-a considerat a fi executată. La acel moment, atât Curtea de Apel B...., cât şi Înalta Curte de Casaţie şi Justiţie şi-au cantonat analiza numai asupra acestui aspect, constatând că, având în vedere durata termenului de încercare, pedeapsa nu putea fi considerată ca executată şi indicând că ea apare ca executată în luna august a anului 2016. Nu s-a mai procedat şi la verificarea celeilalte condiţii cumulative, respectiv la identitatea de faptă pentru a se putea să se observe incidenţa art. 8 cu efectul refuzului de extrădare.</w:t>
      </w:r>
    </w:p>
    <w:p>
      <w:pPr>
        <w:pStyle w:val="Normal"/>
        <w:spacing w:before="0" w:after="0"/>
        <w:ind w:left="-540" w:firstLine="540"/>
        <w:contextualSpacing/>
        <w:jc w:val="both"/>
        <w:rPr/>
      </w:pPr>
      <w:r>
        <w:rPr/>
        <w:t>Învederează faptul că, studiind documentele transmise de partea albaneză, a constatat că hotărârea pronunţată în apel nu face decât să confirme cele învederate de apărare, respectiv că nu a existat o persoană vătămată în Albania. Nu se spune în hotărârea pronunţată de autorităţile judiciare albaneze în apel despre existenţa unei persoane vătămate din Albania, dar se arată că pedeapsa este în legătură cu caracterul ilicit al dobândirii acestui autoturism şi de introducere a acestuia în Albania.</w:t>
      </w:r>
    </w:p>
    <w:p>
      <w:pPr>
        <w:pStyle w:val="Normal"/>
        <w:spacing w:before="0" w:after="0"/>
        <w:ind w:left="-540" w:firstLine="540"/>
        <w:contextualSpacing/>
        <w:jc w:val="both"/>
        <w:rPr/>
      </w:pPr>
      <w:r>
        <w:rPr/>
        <w:t xml:space="preserve">Cu privire la caracterul ilicit, învederează faptul că Judecătoria din M..... este extrem de clară, în sensul că autoturismul nu a fost furat, a fost achiziţionat, iar plata s-a făcut printr-un cec fără acoperire. Apreciază că posesia autoturismului a fost transmisă către contestator de bunăvoie, de către proprietar, firma din Germania. </w:t>
      </w:r>
    </w:p>
    <w:p>
      <w:pPr>
        <w:pStyle w:val="Normal"/>
        <w:spacing w:before="0" w:after="0"/>
        <w:ind w:left="-540" w:firstLine="540"/>
        <w:contextualSpacing/>
        <w:jc w:val="both"/>
        <w:rPr/>
      </w:pPr>
      <w:r>
        <w:rPr/>
        <w:t xml:space="preserve">În aceste condiţii, apreciază că Judecătoria M..... s-a pronunţat şi a analizat circumstanţele dobândirii şi a aplicat o pedeapsă pentru modalitatea în care contestatorul a înţeles să devină proprietar sau să-şi exercite posesia acestui autoturism. </w:t>
      </w:r>
    </w:p>
    <w:p>
      <w:pPr>
        <w:pStyle w:val="Normal"/>
        <w:spacing w:before="0" w:after="0"/>
        <w:ind w:left="-540" w:firstLine="540"/>
        <w:contextualSpacing/>
        <w:jc w:val="both"/>
        <w:rPr/>
      </w:pPr>
      <w:r>
        <w:rPr/>
        <w:t xml:space="preserve">Arată că Albania trece prin momente cruciale pentru existenţa sa. Toţi judecătorii Înaltei Curţi de Casaţie şi Justiţie din Albania au fost demişi, cu excepţia unuia. Recursul în casaţie declarat de contestatorul A......şi prin care se urmăreşte desfiinţarea celor două hotărârii: cea pronunţată </w:t>
      </w:r>
      <w:r>
        <w:rPr>
          <w:i/>
        </w:rPr>
        <w:t>in absentia</w:t>
      </w:r>
      <w:r>
        <w:rPr/>
        <w:t xml:space="preserve"> şi cea pronunţată în apel nu se cunoaşte când se va judeca. Judecătorul care l-a judecat pe contestator în fond în 2015, </w:t>
      </w:r>
      <w:r>
        <w:rPr>
          <w:i/>
        </w:rPr>
        <w:t>in absentia</w:t>
      </w:r>
      <w:r>
        <w:rPr/>
        <w:t xml:space="preserve">, a fost condamnat pentru mită în 2014. Cel care a prezidat completul de apel a fost demis tot pentru suspiciuni de mită. Apreciază că această chestiune nu face decât să îndrituiască judecătorul român, aparţinând unui sistem de drept european, să pună întrebări suplimentări. Prin hotărâre nu s-a răspuns la următoarea împrejurare, respectiv condiţia de tipicitate a faptei sau a infracţiunii pentru care contestatorul a fost condamnat, rezidă în calificarea ca bun furat al acelui autoturism sau are legătură cu dobândirea ilicită a acestuia pentru că norma de incriminare care a fost transmisă, respectiv 141/A din Codul penal albanez se face referire la traficarea, importul, exportul unui autoturism furat. Rezultă din actele dosarului şi din hotărârea pronunţată de Judecătoria M......, rămasă definitivă înainte ca hotărârea să fie pronunţată de Judecătoria P....... Se arată că acest autoturism nu a fost furat. Apreciază că poate fi o eroare gravă a autorităţilor judiciare albaneze, având în vedere că nu este aplicabilă decizia JAI de exprimare a încrederii reciproce în sistemele de drept, or, este aplicabil principiul </w:t>
      </w:r>
      <w:r>
        <w:rPr>
          <w:i/>
        </w:rPr>
        <w:t>non bis in idem</w:t>
      </w:r>
      <w:r>
        <w:rPr/>
        <w:t>, adică pedeapsa aplicată de către autorităţile judiciare albaneze au avut în vedere încălcări ale legii care au fost sancţionate deja de către Judecătoria M........</w:t>
      </w:r>
    </w:p>
    <w:p>
      <w:pPr>
        <w:pStyle w:val="Normal"/>
        <w:spacing w:before="0" w:after="0"/>
        <w:ind w:left="-540" w:firstLine="540"/>
        <w:contextualSpacing/>
        <w:jc w:val="both"/>
        <w:rPr/>
      </w:pPr>
      <w:r>
        <w:rPr/>
        <w:t>Apreciază că este necesar şi pertinent să se emită această adresă de clarificare. Solicită să se aibă în vedere că şi autorităţile judiciare române, cu ocazia examenului de regularitate, au cantonat această faptă în sfera înşelăciune, deşi aveau posibilitatea, potrivit art. 92, să recunoască că fapta pentru care a fost condamnat este trafic de autoturisme. Or, în aceste condiţii, când în examenul de regularitate efectuat de Ministerul Justiţiei, s-a ajuns la concluzia că, în legislaţia română, corespondentul faptei nu poate fi traficul de autoturisme, întrucât lipseşte componenta de furt a acestui autoturism, calificarea ca bun furat. Poate în Albania înşelăciunea are aceeaşi componentă sau poate există diferenţe minore în aceste norme de incriminare.</w:t>
      </w:r>
    </w:p>
    <w:p>
      <w:pPr>
        <w:pStyle w:val="Normal"/>
        <w:spacing w:before="0" w:after="0"/>
        <w:ind w:left="-540" w:firstLine="540"/>
        <w:contextualSpacing/>
        <w:jc w:val="both"/>
        <w:rPr/>
      </w:pPr>
      <w:r>
        <w:rPr/>
        <w:t>Mai mult, faţă de această motivare, arată că înţelege să extindă obiectul contestaţiei prin incidenţa art. 21 din Legea nr. 302/2004, respectiv că persoana extrădabilă nu a avut parte de un proces echitabil în Albania.</w:t>
      </w:r>
    </w:p>
    <w:p>
      <w:pPr>
        <w:pStyle w:val="Normal"/>
        <w:spacing w:before="0" w:after="0"/>
        <w:ind w:left="-540" w:firstLine="540"/>
        <w:contextualSpacing/>
        <w:jc w:val="both"/>
        <w:rPr/>
      </w:pPr>
      <w:r>
        <w:rPr>
          <w:b/>
        </w:rPr>
        <w:t>Reprezentantul Ministerului Public</w:t>
      </w:r>
      <w:r>
        <w:rPr/>
        <w:t xml:space="preserve"> pune concluzii de respingere a cererii, solicitând să se aibă în vedere că normele de incriminare au fost deja trimise şi examinate de autorităţile române la momentul pronunţării deciziei Curţii asupra cererii de extrădare. Învederează faptul că aspectul referitor la condamnarea pronunţată în Albania excede cadrului procesual al acestui dosar. Solicită să se aibă în vedere că, din decizia nr. 53/februarie 2018, rezultă că instanţa din Albania a examinat motivul referitor la pretinsa încălcare a principiului </w:t>
      </w:r>
      <w:r>
        <w:rPr>
          <w:i/>
        </w:rPr>
        <w:t>non bis in idem</w:t>
      </w:r>
      <w:r>
        <w:rPr/>
        <w:t>, aspect principal în cauza de faţă.</w:t>
      </w:r>
    </w:p>
    <w:p>
      <w:pPr>
        <w:pStyle w:val="Normal"/>
        <w:spacing w:before="0" w:after="0"/>
        <w:ind w:left="-540" w:firstLine="540"/>
        <w:contextualSpacing/>
        <w:jc w:val="both"/>
        <w:rPr/>
      </w:pPr>
      <w:r>
        <w:rPr/>
        <w:t>Mai mult, solicită să se aibă în vedere că parchetul din Albania a comunicat că decizia instanţei din Albania este executorie şi a fost emisă ordonanţă de punere în executare.</w:t>
      </w:r>
    </w:p>
    <w:p>
      <w:pPr>
        <w:pStyle w:val="Normal"/>
        <w:spacing w:before="0" w:after="0"/>
        <w:ind w:left="-540" w:firstLine="540"/>
        <w:contextualSpacing/>
        <w:jc w:val="both"/>
        <w:rPr/>
      </w:pPr>
      <w:r>
        <w:rPr>
          <w:b/>
          <w:i/>
        </w:rPr>
        <w:t>Curtea</w:t>
      </w:r>
      <w:r>
        <w:rPr/>
        <w:t>, deliberând asupra cererii formulată de contestatorul A....., văzând disp. art. 100 alin 4 lit. a şi b Cod de procedură penală, o respinge ca neîntemeiată, având în vedere că, pe de o parte, din relaţiile furnizate de autorităţile albaneze, se regăsesc toate datele necesare soluţionării prezentei cauze iar, pe de altă parte, parte din teza probatorie susţinută astăzi în faţa instanţei vizează alte aspecte care nu au legătură cu obiectul prezentei cauze.</w:t>
      </w:r>
    </w:p>
    <w:p>
      <w:pPr>
        <w:pStyle w:val="Normal"/>
        <w:spacing w:before="0" w:after="0"/>
        <w:ind w:left="-540" w:firstLine="540"/>
        <w:contextualSpacing/>
        <w:jc w:val="both"/>
        <w:rPr/>
      </w:pPr>
      <w:r>
        <w:rPr>
          <w:b/>
        </w:rPr>
        <w:t>Avocatul ales al contestatorului A......</w:t>
      </w:r>
      <w:r>
        <w:rPr/>
        <w:t xml:space="preserve"> solicită proba cu înscrisuri, constând într-o informare transmisă de către avocatul contestatorului din Albania, tradusă în limba română.</w:t>
      </w:r>
    </w:p>
    <w:p>
      <w:pPr>
        <w:pStyle w:val="Normal"/>
        <w:spacing w:before="0" w:after="0"/>
        <w:ind w:left="-540" w:firstLine="540"/>
        <w:contextualSpacing/>
        <w:jc w:val="both"/>
        <w:rPr/>
      </w:pPr>
      <w:r>
        <w:rPr>
          <w:b/>
          <w:i/>
        </w:rPr>
        <w:t>Curtea</w:t>
      </w:r>
      <w:r>
        <w:rPr/>
        <w:t xml:space="preserve"> pune în discuţie proba cu înscrisuri solicitată de contestatorul A.......</w:t>
      </w:r>
    </w:p>
    <w:p>
      <w:pPr>
        <w:pStyle w:val="Normal"/>
        <w:spacing w:before="0" w:after="0"/>
        <w:ind w:left="-540" w:firstLine="540"/>
        <w:contextualSpacing/>
        <w:jc w:val="both"/>
        <w:rPr/>
      </w:pPr>
      <w:r>
        <w:rPr>
          <w:b/>
        </w:rPr>
        <w:t>Reprezentantul Ministerului Public</w:t>
      </w:r>
      <w:r>
        <w:rPr/>
        <w:t xml:space="preserve"> solicită admiterea probei.</w:t>
      </w:r>
    </w:p>
    <w:p>
      <w:pPr>
        <w:pStyle w:val="Normal"/>
        <w:spacing w:before="0" w:after="0"/>
        <w:ind w:left="-540" w:firstLine="540"/>
        <w:contextualSpacing/>
        <w:jc w:val="both"/>
        <w:rPr/>
      </w:pPr>
      <w:r>
        <w:rPr>
          <w:b/>
          <w:i/>
        </w:rPr>
        <w:t>Curtea</w:t>
      </w:r>
      <w:r>
        <w:rPr/>
        <w:t>, deliberând, având în vedere disp. art. 100 Cod de procedură penală, apreciază utilă proba cu înscrisuri solicitată de contestatorul A......., constatând că aceasta a fost administrată prin depunerea înscrisului la dosarul cauzei.</w:t>
      </w:r>
    </w:p>
    <w:p>
      <w:pPr>
        <w:pStyle w:val="Normal"/>
        <w:spacing w:before="0" w:after="0"/>
        <w:ind w:left="-540" w:firstLine="540"/>
        <w:contextualSpacing/>
        <w:jc w:val="both"/>
        <w:rPr/>
      </w:pPr>
      <w:r>
        <w:rPr/>
        <w:t xml:space="preserve">Nemaifiind alte cereri de formulat, excepţii de invocat sau probe de administrat, </w:t>
      </w:r>
      <w:r>
        <w:rPr>
          <w:b/>
          <w:i/>
        </w:rPr>
        <w:t>Curtea</w:t>
      </w:r>
      <w:r>
        <w:rPr/>
        <w:t xml:space="preserve"> constată cauza în stare de judecată şi acordă cuvântul cu privire la contestaţia formulată. </w:t>
      </w:r>
    </w:p>
    <w:p>
      <w:pPr>
        <w:pStyle w:val="Normal"/>
        <w:spacing w:before="0" w:after="0"/>
        <w:ind w:left="-540" w:firstLine="540"/>
        <w:contextualSpacing/>
        <w:jc w:val="both"/>
        <w:rPr/>
      </w:pPr>
      <w:r>
        <w:rPr>
          <w:b/>
        </w:rPr>
        <w:t>Avocatul ales al contestatorului A......</w:t>
      </w:r>
      <w:r>
        <w:rPr/>
        <w:t xml:space="preserve">solicită admiterea contestaţiei, desfiinţarea hotărârilor atacate şi respingerea cererii de extrădare formulate de autorităţile judiciare albaneze. Arată că a avut în vedere considerentele hotărârii Înalte Curţi de Casaţie şi Justiţie din data de 02.07.2015. </w:t>
      </w:r>
    </w:p>
    <w:p>
      <w:pPr>
        <w:pStyle w:val="Normal"/>
        <w:spacing w:before="0" w:after="0"/>
        <w:ind w:left="-540" w:firstLine="540"/>
        <w:contextualSpacing/>
        <w:jc w:val="both"/>
        <w:rPr/>
      </w:pPr>
      <w:r>
        <w:rPr/>
        <w:t xml:space="preserve">Din primul moment, contestatorul s-a apărat, arătând că, pentru faptele în legătură cu modul de dobândire a autoturismului în cauză a fost condamnată de către Judecătoria Munchen printr-o hotărâre rămasă definitivă. Ulterior, a aflat, cu ocazia reţinerii în vederea extrădării, că a fost condamnat </w:t>
      </w:r>
      <w:r>
        <w:rPr>
          <w:i/>
        </w:rPr>
        <w:t xml:space="preserve">in absentia </w:t>
      </w:r>
      <w:r>
        <w:rPr/>
        <w:t xml:space="preserve">şi de către autorităţile albaneze, contestatorul apreciind că există o legătură intrinsecă între cele două hotărâri. </w:t>
      </w:r>
    </w:p>
    <w:p>
      <w:pPr>
        <w:pStyle w:val="Normal"/>
        <w:spacing w:before="0" w:after="0"/>
        <w:ind w:left="-540" w:firstLine="540"/>
        <w:contextualSpacing/>
        <w:jc w:val="both"/>
        <w:rPr/>
      </w:pPr>
      <w:r>
        <w:rPr/>
        <w:t xml:space="preserve">Ulterior, acesta a declarat un apel peste termen. S-a dispus repunerea în termenul de apel şi, printr-o decizie recentă, apelul i-a fost respins de către Curtea de Apel din P...... – Albania. </w:t>
      </w:r>
    </w:p>
    <w:p>
      <w:pPr>
        <w:pStyle w:val="Normal"/>
        <w:spacing w:before="0" w:after="0"/>
        <w:ind w:left="-540" w:firstLine="540"/>
        <w:contextualSpacing/>
        <w:jc w:val="both"/>
        <w:rPr/>
      </w:pPr>
      <w:r>
        <w:rPr/>
        <w:t xml:space="preserve">Consideră că cele avute în vedere de către Înalta Curte de Casaţie şi Justiţie, care a statuat că persoana extrădabilă a fost condamnată, posibil, pentru aceeaşi faptă de către autorităţile judiciare germane, obligă reluarea analizei pe primul aspect, respectiv pe identitatea de fapte care a dus la pronunţarea celor două condamnări. Şi Curtea de Apel s-a exprimat, palpând temeiurile şi faptele avute în vedere de către judecători când au pronunţat condamnările şi s-a ajuns la concluzia că este posibil să existe o asemenea identitate, însă nu era îndeplinită condiţia premisă, cea de considerare ca fiind executată pedeapsa aplicată de autorităţile germane. Această condiţie s-a împlinit la 07.08.2016, motiv pentru care solicită să se constate că există motiv de refuz la extrădare, întemeiat principiul </w:t>
      </w:r>
      <w:r>
        <w:rPr>
          <w:i/>
        </w:rPr>
        <w:t>non bis in idem</w:t>
      </w:r>
      <w:r>
        <w:rPr/>
        <w:t>, fiind aplicabile disp. art. 8 alin. 1 din Legea nr. 302/2004.</w:t>
      </w:r>
    </w:p>
    <w:p>
      <w:pPr>
        <w:pStyle w:val="Normal"/>
        <w:spacing w:before="0" w:after="0"/>
        <w:ind w:left="-540" w:firstLine="540"/>
        <w:contextualSpacing/>
        <w:jc w:val="both"/>
        <w:rPr/>
      </w:pPr>
      <w:r>
        <w:rPr/>
        <w:t>În dovedirea acestui caz de refuz, arată, pe de o parte, că, inclusiv, autorităţile judiciare albaneze au arătat că modalitate de dobândire a bunului respectiv, că este furt, că este fraudă sau că este achiziţie prin cec fără acoperire nu importă, din punctul lor de vedere, în pronunţarea soluţiei de condamnare. Or, având în vedere textul de lege presupus a fi încălcat de către contestator şi indicat de către autorităţile judiciare albaneze odată cu documentele anexate cererii de extrădare, solicită să se observe că natura bunului, pentru a putea să atragă răspunderea penală, era să provină din furt, care trebuia să fie cunoscut sau executat de către contestator. Or, modalitatea în care bunul a ajuns în posesia contestatorului, modalitate frauduloasă, a fost dată de bună-credinţă şi a fost o posesie legitimă. În acest caz este vorba de o neplată a autoturismului în condiţiile agreate. De aceea autorităţile judiciare germane l-au condamnat pentru fraudă, corespondentul înşelăciunii din legislaţia românească. Apreciază că modalitatea de dobândire nelegală, asimilată furtului extrem de forţată şi duce la încălcarea art. 7 Convenţia Europeană a Drepturilor Omului. În nici un caz posesia nu a fost nelegitimă.</w:t>
      </w:r>
    </w:p>
    <w:p>
      <w:pPr>
        <w:pStyle w:val="Normal"/>
        <w:spacing w:before="0" w:after="0"/>
        <w:ind w:left="-540" w:firstLine="540"/>
        <w:contextualSpacing/>
        <w:jc w:val="both"/>
        <w:rPr/>
      </w:pPr>
      <w:r>
        <w:rPr/>
        <w:t>Apreciază că explicaţiile date că existenţa cererii de extrădare, parcurgerea cererii de extrădare şi admiterea extrădării a influenţat hotărârea dată de Curtea de Apel din P..... care a dorit cu orice chip să menţină hotărârea dată de prima instanţă, judecată ce s-a realizat în paralel cu judecata autorităţilor germane. Arată că aceştia nu au ştiut de hotărârea din Germania. Faptul că au aflat de existenţa unui dosar penal, rezultă foarte clar din actele dosarului pentru că au formulat o cerere de asistenţă judiciară internaţională în materie penală faţă de autorităţile germane care le-a răspuns că în 2009 există un dosar înregistrat la Parchetul de pe lângă Judecătoria M..... care îl priveşte pe contestator şi care cercetează modalitatea în care acesta a dobândit autoturismul în cauză. Autorităţile judiciare trebuiau să-l informeze pe cetăţean cu privire la demersurile judiciare, fapt ce nu s-a întâmplat, dar s-a remediat încălcarea aceasta de drept de informare şi de drept de apărare în apel. Pe de altă parte, trebuia să procedeze la un transfer de proceduri în condiţiile în care Albania nu face parte decât geografic din Europa.</w:t>
      </w:r>
    </w:p>
    <w:p>
      <w:pPr>
        <w:pStyle w:val="Normal"/>
        <w:spacing w:before="0" w:after="0"/>
        <w:ind w:left="-540" w:firstLine="540"/>
        <w:contextualSpacing/>
        <w:jc w:val="both"/>
        <w:rPr/>
      </w:pPr>
      <w:r>
        <w:rPr>
          <w:b/>
        </w:rPr>
        <w:t>Reprezentantul Ministerului Public</w:t>
      </w:r>
      <w:r>
        <w:rPr/>
        <w:t xml:space="preserve"> pune concluzii de respingere a contestaţiei ca neîntemeiată, apreciind că nu există o cauză care împiedică punerea în executare a hotărârii de extrădare, nefiind îndeplinite condiţiile prev. de art. 8 şi art. 21 din Legea nr. 302/2004, având în vedere că fapta pentru care fost condamnat contestatorul de autorităţile judiciare din Germania este diferită de cea pentru care a fost condamnat de autorităţile judiciare din Albania. Astfel, a fost condamnat şi judecat pentru săvârşirea infracţiunii de fraudă deosebit de gravă, constând în aceea că în decembrie 2006 a cumpărat de la o firmă 2 autoturisme pe a căror plată a efectuat-o cu două cecuri fără acoperire, iar în Albania a fost judecat şi condamnat pentru infracţiunea de trafic de vehicule constând în aceea că a vândut unui cetăţean albanez un autovehicul provenind din săvârşirea infracţiunii în Germania. Prin hotărârea de condamnare pronunţată de autorităţile judiciare albaneze nu a fost, astfel, analizată fapta săvârşită de contestator în Germania. Apreciază că nu este aplicabil în cauză principiul </w:t>
      </w:r>
      <w:r>
        <w:rPr>
          <w:i/>
        </w:rPr>
        <w:t>non bis in idem.</w:t>
      </w:r>
      <w:r>
        <w:rPr/>
        <w:t xml:space="preserve"> </w:t>
      </w:r>
    </w:p>
    <w:p>
      <w:pPr>
        <w:pStyle w:val="Normal"/>
        <w:spacing w:before="0" w:after="0"/>
        <w:ind w:left="-540" w:firstLine="540"/>
        <w:contextualSpacing/>
        <w:jc w:val="both"/>
        <w:rPr/>
      </w:pPr>
      <w:r>
        <w:rPr/>
        <w:t xml:space="preserve">Referitor la art. 21 din Legea nr. 302/2004, solicită să se aibă în vedere că petentul a beneficiat de un proces echitabil în faţa autorităţilor albanez prin aceea că i s-a acordat posibilitatea de a formula o cale de atac împotriva sentinţei de condamnare, cale de atac ce a fost analizată pe fond de o instanţă care, în lipsa unor dovezi contrare, prezintă garanţiile de independenţă şi imparţialitate. Hotărârea din februarie 2018 a analizat şi incidenţa principiului </w:t>
      </w:r>
      <w:r>
        <w:rPr>
          <w:i/>
        </w:rPr>
        <w:t xml:space="preserve">non bis in idem </w:t>
      </w:r>
      <w:r>
        <w:rPr/>
        <w:t>şi s-a stabilit că în baza probelor din dosar că este vorba de două fapte penale distincte.</w:t>
      </w:r>
    </w:p>
    <w:p>
      <w:pPr>
        <w:pStyle w:val="Normal"/>
        <w:spacing w:before="0" w:after="0"/>
        <w:ind w:left="-540" w:firstLine="540"/>
        <w:contextualSpacing/>
        <w:jc w:val="both"/>
        <w:rPr/>
      </w:pPr>
      <w:r>
        <w:rPr>
          <w:b/>
        </w:rPr>
        <w:t>Contestatorul A......</w:t>
      </w:r>
      <w:r>
        <w:rPr/>
        <w:t>, prin interpret, învederează faptul că este de acord cu cele susţinute de avocatul său.</w:t>
      </w:r>
    </w:p>
    <w:p>
      <w:pPr>
        <w:pStyle w:val="Normal"/>
        <w:spacing w:before="0" w:after="0"/>
        <w:ind w:left="-540" w:firstLine="540"/>
        <w:contextualSpacing/>
        <w:jc w:val="both"/>
        <w:rPr/>
      </w:pPr>
      <w:r>
        <w:rPr/>
      </w:r>
    </w:p>
    <w:p>
      <w:pPr>
        <w:pStyle w:val="Normal"/>
        <w:spacing w:before="0" w:after="0"/>
        <w:ind w:left="-540" w:firstLine="540"/>
        <w:contextualSpacing/>
        <w:jc w:val="center"/>
        <w:rPr>
          <w:b/>
          <w:b/>
        </w:rPr>
      </w:pPr>
      <w:r>
        <w:rPr>
          <w:b/>
        </w:rPr>
        <w:t>CURTEA,</w:t>
      </w:r>
    </w:p>
    <w:p>
      <w:pPr>
        <w:pStyle w:val="Normal"/>
        <w:spacing w:before="0" w:after="0"/>
        <w:ind w:left="-540" w:firstLine="540"/>
        <w:contextualSpacing/>
        <w:jc w:val="center"/>
        <w:rPr>
          <w:b/>
          <w:b/>
        </w:rPr>
      </w:pPr>
      <w:r>
        <w:rPr>
          <w:b/>
        </w:rPr>
      </w:r>
    </w:p>
    <w:p>
      <w:pPr>
        <w:pStyle w:val="Normal"/>
        <w:spacing w:before="0" w:after="0"/>
        <w:ind w:left="-540" w:firstLine="540"/>
        <w:contextualSpacing/>
        <w:jc w:val="both"/>
        <w:rPr/>
      </w:pPr>
      <w:r>
        <w:rPr/>
        <w:t>Având nevoie de timp pentru a delibera şi pentru a da posibilitatea contestatorului să depună concluzii scrise, în temeiul art. 391 alin. 1 Cod de procedură penală, urmează să stabilească termen pentru pronunţare.</w:t>
      </w:r>
    </w:p>
    <w:p>
      <w:pPr>
        <w:pStyle w:val="Normal"/>
        <w:spacing w:before="0" w:after="0"/>
        <w:ind w:left="-540" w:firstLine="540"/>
        <w:contextualSpacing/>
        <w:jc w:val="both"/>
        <w:rPr/>
      </w:pPr>
      <w:r>
        <w:rPr/>
        <w:t>Pentru aceste motive,</w:t>
      </w:r>
    </w:p>
    <w:p>
      <w:pPr>
        <w:pStyle w:val="Normal"/>
        <w:spacing w:before="0" w:after="0"/>
        <w:ind w:left="-540" w:firstLine="540"/>
        <w:contextualSpacing/>
        <w:jc w:val="both"/>
        <w:rPr/>
      </w:pPr>
      <w:r>
        <w:rPr/>
      </w:r>
    </w:p>
    <w:p>
      <w:pPr>
        <w:pStyle w:val="Normal"/>
        <w:spacing w:before="0" w:after="0"/>
        <w:ind w:left="-540" w:firstLine="540"/>
        <w:contextualSpacing/>
        <w:jc w:val="center"/>
        <w:rPr>
          <w:b/>
          <w:b/>
        </w:rPr>
      </w:pPr>
      <w:r>
        <w:rPr>
          <w:b/>
        </w:rPr>
        <w:t>DISPUNE:</w:t>
      </w:r>
    </w:p>
    <w:p>
      <w:pPr>
        <w:pStyle w:val="Normal"/>
        <w:spacing w:before="0" w:after="0"/>
        <w:ind w:left="-540" w:firstLine="540"/>
        <w:contextualSpacing/>
        <w:jc w:val="center"/>
        <w:rPr>
          <w:b/>
          <w:b/>
        </w:rPr>
      </w:pPr>
      <w:r>
        <w:rPr>
          <w:b/>
        </w:rPr>
      </w:r>
    </w:p>
    <w:p>
      <w:pPr>
        <w:pStyle w:val="Normal"/>
        <w:spacing w:before="0" w:after="0"/>
        <w:ind w:left="-540" w:firstLine="540"/>
        <w:contextualSpacing/>
        <w:jc w:val="both"/>
        <w:rPr/>
      </w:pPr>
      <w:r>
        <w:rPr/>
        <w:t>Stabileşte termen pentru pronunţare la data de ………………..</w:t>
      </w:r>
    </w:p>
    <w:p>
      <w:pPr>
        <w:pStyle w:val="Normal"/>
        <w:spacing w:before="0" w:after="0"/>
        <w:ind w:left="-540" w:firstLine="540"/>
        <w:contextualSpacing/>
        <w:jc w:val="both"/>
        <w:rPr/>
      </w:pPr>
      <w:r>
        <w:rPr/>
        <w:t>Pronunţată în şedinţă publică, azi ……………….</w:t>
      </w:r>
    </w:p>
    <w:p>
      <w:pPr>
        <w:pStyle w:val="Normal"/>
        <w:spacing w:before="0" w:after="0"/>
        <w:ind w:left="-540" w:firstLine="540"/>
        <w:contextualSpacing/>
        <w:jc w:val="both"/>
        <w:rPr/>
      </w:pPr>
      <w:r>
        <w:rPr/>
      </w:r>
    </w:p>
    <w:p>
      <w:pPr>
        <w:pStyle w:val="Normal"/>
        <w:spacing w:before="0" w:after="0"/>
        <w:ind w:left="-540" w:firstLine="540"/>
        <w:contextualSpacing/>
        <w:jc w:val="both"/>
        <w:rPr>
          <w:b/>
          <w:b/>
        </w:rPr>
      </w:pPr>
      <w:r>
        <w:rPr>
          <w:b/>
        </w:rPr>
        <w:t>PREŞEDINTE,</w:t>
        <w:tab/>
        <w:tab/>
        <w:tab/>
        <w:tab/>
        <w:tab/>
        <w:tab/>
        <w:tab/>
        <w:tab/>
        <w:t>GREFIER,</w:t>
      </w:r>
    </w:p>
    <w:p>
      <w:pPr>
        <w:pStyle w:val="Normal"/>
        <w:spacing w:before="0" w:after="0"/>
        <w:ind w:left="-540" w:firstLine="540"/>
        <w:contextualSpacing/>
        <w:rPr/>
      </w:pPr>
      <w:r>
        <w:rPr/>
      </w:r>
    </w:p>
    <w:sectPr>
      <w:footerReference w:type="default" r:id="rId2"/>
      <w:type w:val="nextPage"/>
      <w:pgSz w:w="11906" w:h="16838"/>
      <w:pgMar w:left="1418"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5:00Z</dcterms:created>
  <dc:creator>valy</dc:creator>
  <dc:description/>
  <cp:keywords/>
  <dc:language>en-US</dc:language>
  <cp:lastModifiedBy>Marius, PATRASCU</cp:lastModifiedBy>
  <dcterms:modified xsi:type="dcterms:W3CDTF">2021-11-11T11:30: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