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OD CANDIDAT 1014                                                                       HOTĂRÂREA NR. 26</w:t>
      </w:r>
    </w:p>
    <w:p>
      <w:pPr>
        <w:pStyle w:val="Normal"/>
        <w:jc w:val="center"/>
        <w:rPr/>
      </w:pPr>
      <w:r>
        <w:rPr/>
        <w:t>ROMÂNIA</w:t>
      </w:r>
    </w:p>
    <w:p>
      <w:pPr>
        <w:pStyle w:val="Normal"/>
        <w:tabs>
          <w:tab w:val="clear" w:pos="708"/>
          <w:tab w:val="left" w:pos="4230" w:leader="none"/>
        </w:tabs>
        <w:jc w:val="center"/>
        <w:rPr/>
      </w:pPr>
      <w:r>
        <w:rPr/>
        <w:t>CURTEA DE APEL ….</w:t>
      </w:r>
    </w:p>
    <w:p>
      <w:pPr>
        <w:pStyle w:val="Normal"/>
        <w:tabs>
          <w:tab w:val="clear" w:pos="708"/>
          <w:tab w:val="left" w:pos="4230" w:leader="none"/>
        </w:tabs>
        <w:jc w:val="center"/>
        <w:rPr/>
      </w:pPr>
      <w:r>
        <w:rPr/>
        <w:t>SECŢIA ……</w:t>
      </w:r>
    </w:p>
    <w:p>
      <w:pPr>
        <w:pStyle w:val="Normal"/>
        <w:rPr>
          <w:b/>
          <w:b/>
        </w:rPr>
      </w:pPr>
      <w:r>
        <w:rPr>
          <w:b/>
        </w:rPr>
      </w:r>
    </w:p>
    <w:p>
      <w:pPr>
        <w:pStyle w:val="Normal"/>
        <w:rPr>
          <w:b/>
          <w:b/>
        </w:rPr>
      </w:pPr>
      <w:r>
        <w:rPr>
          <w:b/>
        </w:rPr>
        <w:t>DOSAR NR. .......</w:t>
      </w:r>
    </w:p>
    <w:p>
      <w:pPr>
        <w:pStyle w:val="Normal"/>
        <w:jc w:val="both"/>
        <w:rPr>
          <w:b/>
          <w:b/>
        </w:rPr>
      </w:pPr>
      <w:r>
        <w:rPr>
          <w:b/>
        </w:rPr>
      </w:r>
    </w:p>
    <w:p>
      <w:pPr>
        <w:pStyle w:val="Normal"/>
        <w:tabs>
          <w:tab w:val="clear" w:pos="708"/>
          <w:tab w:val="left" w:pos="4230" w:leader="none"/>
        </w:tabs>
        <w:jc w:val="center"/>
        <w:rPr>
          <w:b/>
          <w:b/>
        </w:rPr>
      </w:pPr>
      <w:r>
        <w:rPr>
          <w:b/>
        </w:rPr>
        <w:t>DECIZIA CIVILĂ NR. ….</w:t>
      </w:r>
    </w:p>
    <w:p>
      <w:pPr>
        <w:pStyle w:val="Normal"/>
        <w:jc w:val="center"/>
        <w:rPr>
          <w:b/>
          <w:b/>
        </w:rPr>
      </w:pPr>
      <w:r>
        <w:rPr>
          <w:b/>
        </w:rPr>
        <w:t>Şedinţa publică din data de .......</w:t>
      </w:r>
    </w:p>
    <w:p>
      <w:pPr>
        <w:pStyle w:val="Normal"/>
        <w:jc w:val="center"/>
        <w:rPr>
          <w:b/>
          <w:b/>
        </w:rPr>
      </w:pPr>
      <w:r>
        <w:rPr>
          <w:b/>
        </w:rPr>
        <w:t>Completul constituit din:</w:t>
      </w:r>
    </w:p>
    <w:p>
      <w:pPr>
        <w:pStyle w:val="Normal"/>
        <w:jc w:val="center"/>
        <w:rPr>
          <w:b/>
          <w:b/>
        </w:rPr>
      </w:pPr>
      <w:r>
        <w:rPr>
          <w:b/>
        </w:rPr>
        <w:t>PREŞEDINTE: .......</w:t>
      </w:r>
    </w:p>
    <w:p>
      <w:pPr>
        <w:pStyle w:val="Normal"/>
        <w:jc w:val="center"/>
        <w:rPr>
          <w:b/>
          <w:b/>
        </w:rPr>
      </w:pPr>
      <w:r>
        <w:rPr>
          <w:b/>
        </w:rPr>
        <w:t>JUDECĂTOR: .......</w:t>
      </w:r>
    </w:p>
    <w:p>
      <w:pPr>
        <w:pStyle w:val="Normal"/>
        <w:jc w:val="center"/>
        <w:rPr>
          <w:b/>
          <w:b/>
        </w:rPr>
      </w:pPr>
      <w:r>
        <w:rPr>
          <w:b/>
        </w:rPr>
        <w:t>JUDECĂTOR: COD CANDIDAT 1014</w:t>
      </w:r>
    </w:p>
    <w:p>
      <w:pPr>
        <w:pStyle w:val="Normal"/>
        <w:jc w:val="center"/>
        <w:rPr>
          <w:b/>
          <w:b/>
        </w:rPr>
      </w:pPr>
      <w:r>
        <w:rPr>
          <w:b/>
        </w:rPr>
        <w:t xml:space="preserve">  </w:t>
      </w:r>
      <w:r>
        <w:rPr>
          <w:b/>
        </w:rPr>
        <w:t>GREFIER: .......</w:t>
      </w:r>
    </w:p>
    <w:p>
      <w:pPr>
        <w:pStyle w:val="Normal"/>
        <w:ind w:firstLine="720"/>
        <w:jc w:val="both"/>
        <w:rPr>
          <w:b/>
          <w:b/>
        </w:rPr>
      </w:pPr>
      <w:r>
        <w:rPr>
          <w:b/>
        </w:rPr>
      </w:r>
    </w:p>
    <w:p>
      <w:pPr>
        <w:pStyle w:val="Normal"/>
        <w:ind w:firstLine="720"/>
        <w:jc w:val="both"/>
        <w:rPr/>
      </w:pPr>
      <w:r>
        <w:rPr/>
      </w:r>
    </w:p>
    <w:p>
      <w:pPr>
        <w:pStyle w:val="Normal"/>
        <w:ind w:firstLine="720"/>
        <w:jc w:val="both"/>
        <w:rPr>
          <w:i/>
          <w:i/>
          <w:color w:val="000000"/>
        </w:rPr>
      </w:pPr>
      <w:r>
        <w:rPr/>
        <w:t xml:space="preserve">Pe rol se află spre soluţionare cererea de recurs formulată de </w:t>
      </w:r>
      <w:r>
        <w:rPr>
          <w:b/>
        </w:rPr>
        <w:t xml:space="preserve">recurenţii reclamanţi R1, R2şi R3, </w:t>
      </w:r>
      <w:r>
        <w:rPr>
          <w:color w:val="000000"/>
        </w:rPr>
        <w:t xml:space="preserve">împotriva sentinţei civile nr. X, pronunțată în dosarul nr. ......., de către Tribunalul ..... – Secţia ......, în contradictoriu </w:t>
      </w:r>
      <w:r>
        <w:rPr/>
        <w:t xml:space="preserve">cu </w:t>
      </w:r>
      <w:r>
        <w:rPr>
          <w:b/>
        </w:rPr>
        <w:t xml:space="preserve">intimatul reclamant R4 </w:t>
      </w:r>
      <w:r>
        <w:rPr/>
        <w:t xml:space="preserve">şi </w:t>
      </w:r>
      <w:r>
        <w:rPr>
          <w:b/>
        </w:rPr>
        <w:t>intimaţii pârâţi INSPECTORATUL DE POLIŢIE AL JUDEŢULUI ...... şi CONSILIUL NAŢIONAL PENTRU COMBATEREA DISCRIMINĂRII</w:t>
      </w:r>
      <w:r>
        <w:rPr>
          <w:b/>
          <w:color w:val="000000"/>
        </w:rPr>
        <w:t xml:space="preserve">, </w:t>
      </w:r>
      <w:r>
        <w:rPr>
          <w:color w:val="000000"/>
        </w:rPr>
        <w:t>având ca obiect</w:t>
      </w:r>
      <w:r>
        <w:rPr>
          <w:i/>
          <w:color w:val="000000"/>
        </w:rPr>
        <w:t xml:space="preserve"> „litigiu privind  funcţionarii publici statutari”.</w:t>
      </w:r>
    </w:p>
    <w:p>
      <w:pPr>
        <w:pStyle w:val="Normal"/>
        <w:ind w:firstLine="720"/>
        <w:jc w:val="both"/>
        <w:rPr/>
      </w:pPr>
      <w:r>
        <w:rPr/>
        <w:t>La apelul nominal făcut în şedinţa publică, în ordinea listei, NU au răspuns părţile în proces.</w:t>
      </w:r>
    </w:p>
    <w:p>
      <w:pPr>
        <w:pStyle w:val="Normal"/>
        <w:ind w:firstLine="720"/>
        <w:jc w:val="both"/>
        <w:rPr>
          <w:b/>
          <w:b/>
          <w:i/>
          <w:i/>
        </w:rPr>
      </w:pPr>
      <w:r>
        <w:rPr>
          <w:b/>
          <w:i/>
        </w:rPr>
        <w:t>Procedura de citare este legal îndeplinită.</w:t>
      </w:r>
    </w:p>
    <w:p>
      <w:pPr>
        <w:pStyle w:val="Normal"/>
        <w:ind w:firstLine="720"/>
        <w:jc w:val="both"/>
        <w:rPr/>
      </w:pPr>
      <w:r>
        <w:rPr/>
        <w:t>S-a făcut referatul cauzei de către grefierul de şedinţă, care învederează instanţei că procedura de citare este legal îndeplinită şi că recurenţii reclamanţi, au depus la dosar, la data de 05.03.2019 o cerere prin care arată că este oportună suspendarea cauzei de faţă până la soluţionarea dosarului nr. ...... aflat pe rolul ÎCCJ iar la data de 11.03.2019 şi, respectiv  la data de 18.03.2019 au depus jurisprudenţă relevanţă în speţă.</w:t>
      </w:r>
    </w:p>
    <w:p>
      <w:pPr>
        <w:pStyle w:val="Normal"/>
        <w:ind w:firstLine="720"/>
        <w:jc w:val="both"/>
        <w:rPr/>
      </w:pPr>
      <w:r>
        <w:rPr/>
        <w:t xml:space="preserve">Totodată, se mai învederează instanţei faptul că la data de 28.03.2019 intimatul pârât INSPECTORATUL DE POLIŢIE AL JUDEŢULUI ...... a depus o cerere, prin care solicită sesizarea ÎCCJ în vederea pronunţării unei hotărâri prealabile pentru dezlegarea unor chestiuni de drept referitoare la stabilirea nivelului maxim aflat în plată a salariului de bază cuprinse în art. 1 alin. 5 indice 1 din OUG nr. 83/2014, aprobată prin Legea nr. 71/2015 şi art. 3 indice 1 din OUG nr. 57/2015, cu modificările şi completările ulterioare, după care, </w:t>
      </w:r>
    </w:p>
    <w:p>
      <w:pPr>
        <w:pStyle w:val="Normal"/>
        <w:ind w:firstLine="708"/>
        <w:jc w:val="both"/>
        <w:rPr/>
      </w:pPr>
      <w:r>
        <w:rPr>
          <w:b/>
        </w:rPr>
        <w:t>Curtea,</w:t>
      </w:r>
      <w:r>
        <w:rPr/>
        <w:t xml:space="preserve"> constatând că, recurenţii reclamanţi, prin cererea de recurs cât şi intimatul pârât  prin cererea depusă la dosar, au solicitat judecarea cauzei şi în lipsă conform art. 223 şi art. 411 alin. 1 pct. 2 din Codul de procedură civilă, apreciază cauza în stare de judecată şi în temeiul art.394 alin.1 Cod de procedură civilă, constată dezbaterile închise şi reţine recursul spre soluţionare.</w:t>
      </w:r>
    </w:p>
    <w:p>
      <w:pPr>
        <w:pStyle w:val="Normal"/>
        <w:tabs>
          <w:tab w:val="clear" w:pos="708"/>
          <w:tab w:val="left" w:pos="8415" w:leader="none"/>
        </w:tabs>
        <w:ind w:firstLine="567"/>
        <w:jc w:val="both"/>
        <w:rPr/>
      </w:pPr>
      <w:r>
        <w:rPr/>
      </w:r>
    </w:p>
    <w:p>
      <w:pPr>
        <w:pStyle w:val="Normal"/>
        <w:ind w:firstLine="708"/>
        <w:jc w:val="center"/>
        <w:rPr>
          <w:b/>
          <w:b/>
        </w:rPr>
      </w:pPr>
      <w:r>
        <w:rPr>
          <w:b/>
        </w:rPr>
        <w:t>C U R T E A</w:t>
      </w:r>
    </w:p>
    <w:p>
      <w:pPr>
        <w:pStyle w:val="Normal"/>
        <w:ind w:firstLine="708"/>
        <w:jc w:val="center"/>
        <w:rPr>
          <w:b/>
          <w:b/>
        </w:rPr>
      </w:pPr>
      <w:r>
        <w:rPr>
          <w:b/>
        </w:rPr>
      </w:r>
    </w:p>
    <w:p>
      <w:pPr>
        <w:pStyle w:val="Normal"/>
        <w:ind w:firstLine="708"/>
        <w:jc w:val="center"/>
        <w:rPr>
          <w:b/>
          <w:b/>
        </w:rPr>
      </w:pPr>
      <w:r>
        <w:rPr>
          <w:b/>
        </w:rPr>
      </w:r>
    </w:p>
    <w:p>
      <w:pPr>
        <w:pStyle w:val="Normal"/>
        <w:ind w:firstLine="709"/>
        <w:jc w:val="both"/>
        <w:rPr/>
      </w:pPr>
      <w:r>
        <w:rPr/>
        <w:t>Prin cererea înregistrată pe rolul Tribunalului ..... la data de 02.04.2018 sub nr. unic de dosar ......., reclamanţii</w:t>
      </w:r>
      <w:r>
        <w:rPr>
          <w:rFonts w:cs="Garamond" w:ascii="Garamond" w:hAnsi="Garamond"/>
        </w:rPr>
        <w:t xml:space="preserve"> </w:t>
      </w:r>
      <w:r>
        <w:rPr/>
        <w:t xml:space="preserve">R1, R4, R2şi R3, în contradictoriu cu pârâtul INSPECTORATUL DE POLIŢIE AL JUDEŢULUI  ...... şi expertul CONSILIUL NAŢIONAL PENTRU COMBATEREA DISCRIMINĂRII au solicitat pe cale judecătorească să se dispună: </w:t>
      </w:r>
    </w:p>
    <w:p>
      <w:pPr>
        <w:pStyle w:val="Normal"/>
        <w:ind w:firstLine="709"/>
        <w:jc w:val="both"/>
        <w:rPr/>
      </w:pPr>
      <w:r>
        <w:rPr/>
        <w:t>- Constatarea unei situații discriminatorii în sfera drepturilor salariale ale reclamanților, în sensul în care există o discriminare evidentă între polițiștii care au îndeplinit vechimea în muncă și sau specialitate până la data de 31 decembrie 2009, comparativ cu polițiștii care au îndeplinit aceleași condiții după data de 1 ianuarie 2010, cum este și cazul reclamanților și nu beneficiază de aceleași drepturi salariale;</w:t>
      </w:r>
    </w:p>
    <w:p>
      <w:pPr>
        <w:pStyle w:val="Normal"/>
        <w:ind w:firstLine="709"/>
        <w:jc w:val="both"/>
        <w:rPr/>
      </w:pPr>
      <w:r>
        <w:rPr/>
        <w:t xml:space="preserve">- Obligarea Inspectoratului de Poliție al Județului ...... la acordarea aceluiași cuantumul sumei compensatorii corespunzătoare </w:t>
      </w:r>
      <w:r>
        <w:rPr>
          <w:i/>
        </w:rPr>
        <w:t>sporului de fidelitate</w:t>
      </w:r>
      <w:r>
        <w:rPr/>
        <w:t xml:space="preserve"> reclamanților polițiști care au îndeplinit condițiile de vechime ulterior datei de 31 a 12-a 2009 și își desfășoară activitatea în aceleași condiții specifice locului de muncă la data angajări sau promovării și având aceeași vechime cu cel al polițiștilor care la data de 31 decembrie 2009 beneficiau de spor de fidelitate de 20%, conform art. 5 alineatul 1</w:t>
      </w:r>
      <w:r>
        <w:rPr>
          <w:vertAlign w:val="superscript"/>
        </w:rPr>
        <w:t>1</w:t>
      </w:r>
      <w:r>
        <w:rPr/>
        <w:t xml:space="preserve"> și 1</w:t>
      </w:r>
      <w:r>
        <w:rPr>
          <w:vertAlign w:val="superscript"/>
        </w:rPr>
        <w:t>2</w:t>
      </w:r>
      <w:r>
        <w:rPr/>
        <w:t xml:space="preserve"> din OUG nr. 83/2014 aprobată prin Legea nr 71/2015;</w:t>
      </w:r>
    </w:p>
    <w:p>
      <w:pPr>
        <w:pStyle w:val="Normal"/>
        <w:ind w:firstLine="709"/>
        <w:jc w:val="both"/>
        <w:rPr/>
      </w:pPr>
      <w:r>
        <w:rPr/>
        <w:t>- Obligarea pârâtului Inspectoratului de Poliție al Județului ...... la actualizarea sumelor cu coeficientul de inflație, de la data nașterii dreptului până la plata lor efectivă către reclamanţi.</w:t>
      </w:r>
    </w:p>
    <w:p>
      <w:pPr>
        <w:pStyle w:val="Normal"/>
        <w:ind w:firstLine="709"/>
        <w:jc w:val="both"/>
        <w:rPr/>
      </w:pPr>
      <w:r>
        <w:rPr/>
        <w:t xml:space="preserve">În motivarea cererii lor, reclamanţii au arătat că sunt funcţionari publici cu statut special - poliţişti - în cadrul autorităţii pârâte. </w:t>
      </w:r>
    </w:p>
    <w:p>
      <w:pPr>
        <w:pStyle w:val="Normal"/>
        <w:ind w:firstLine="709"/>
        <w:jc w:val="both"/>
        <w:rPr/>
      </w:pPr>
      <w:r>
        <w:rPr/>
        <w:t>Se arată de asemenea că până la data de 31.12.2009, salarizarea poliţiştilor s-a făcut în baza prevederilor OG nr. 38/2003 privind salarizarea şi alte drepturi ale poliţiştilor, act normativ care cuprindea mai multe sporuri, sporuri care nu s-au mai regăsit în actele normative ulterioare datei de 31.12.2009.</w:t>
      </w:r>
    </w:p>
    <w:p>
      <w:pPr>
        <w:pStyle w:val="Normal"/>
        <w:ind w:firstLine="709"/>
        <w:jc w:val="both"/>
        <w:rPr>
          <w:lang w:val="en-US"/>
        </w:rPr>
      </w:pPr>
      <w:r>
        <w:rPr>
          <w:u w:val="single"/>
          <w:lang w:val="en-US"/>
        </w:rPr>
        <w:t xml:space="preserve">ART. 6 din </w:t>
      </w:r>
      <w:r>
        <w:rPr>
          <w:u w:val="single"/>
        </w:rPr>
        <w:t xml:space="preserve">OG nr. 38/2003 </w:t>
      </w:r>
      <w:r>
        <w:rPr/>
        <w:t>stabilea: „</w:t>
      </w:r>
      <w:r>
        <w:rPr>
          <w:lang w:val="en-US"/>
        </w:rPr>
        <w:t>Pentru activitatea desfăşurată în instituţiile din sectorul de apărare naţională, ordine publică şi siguranţă naţională, în calitate de militar, poliţist, funcţionar public şi personal contractual, poliţiştilor li se acordă un spor de fidelitate de până la 20% din salariul de bază, în condiţiile stabilite prin ordin al ministrului de interne.”</w:t>
      </w:r>
    </w:p>
    <w:p>
      <w:pPr>
        <w:pStyle w:val="Normal"/>
        <w:ind w:firstLine="709"/>
        <w:jc w:val="both"/>
        <w:rPr>
          <w:lang w:val="en-US"/>
        </w:rPr>
      </w:pPr>
      <w:r>
        <w:rPr>
          <w:lang w:val="en-US"/>
        </w:rPr>
        <w:t>În aplicarea acestor dispoziţii, a fost emis Ordinul MAI nr. 1076/02.12.2005 care, la art. 5.1 din acest ordin prevedea că “ poliţiştii, pentru activitatea desfăşurată în instiutţiile din sectorul de apărare naţională, ordine publică şi siguranţă naţională, în calitate de military, poliţist, funcţionar public şi personal contractual, beneficiază de un spor de fidelitate calculate la salariul de bază astfel.</w:t>
      </w:r>
    </w:p>
    <w:p>
      <w:pPr>
        <w:pStyle w:val="Normal"/>
        <w:numPr>
          <w:ilvl w:val="0"/>
          <w:numId w:val="2"/>
        </w:numPr>
        <w:ind w:left="0" w:firstLine="709"/>
        <w:jc w:val="both"/>
        <w:rPr>
          <w:lang w:val="en-US"/>
        </w:rPr>
      </w:pPr>
      <w:r>
        <w:rPr>
          <w:lang w:val="en-US"/>
        </w:rPr>
        <w:t>5% pentru 5 ani şi până la 10 ani inclusiv</w:t>
      </w:r>
    </w:p>
    <w:p>
      <w:pPr>
        <w:pStyle w:val="Normal"/>
        <w:numPr>
          <w:ilvl w:val="0"/>
          <w:numId w:val="2"/>
        </w:numPr>
        <w:ind w:left="0" w:firstLine="709"/>
        <w:jc w:val="both"/>
        <w:rPr>
          <w:lang w:val="en-US"/>
        </w:rPr>
      </w:pPr>
      <w:r>
        <w:rPr>
          <w:lang w:val="en-US"/>
        </w:rPr>
        <w:t xml:space="preserve">10% pentru intervalul de timp între 10 ani până la 15 ani inclusiv, </w:t>
      </w:r>
    </w:p>
    <w:p>
      <w:pPr>
        <w:pStyle w:val="Normal"/>
        <w:numPr>
          <w:ilvl w:val="0"/>
          <w:numId w:val="2"/>
        </w:numPr>
        <w:ind w:left="0" w:firstLine="709"/>
        <w:jc w:val="both"/>
        <w:rPr/>
      </w:pPr>
      <w:r>
        <w:rPr>
          <w:lang w:val="en-US"/>
        </w:rPr>
        <w:t xml:space="preserve">15% </w:t>
      </w:r>
      <w:r>
        <w:rPr/>
        <w:t>pentru intervalul de timp cuprins între 15 ani şi până la 20 ani, inclusiv</w:t>
      </w:r>
    </w:p>
    <w:p>
      <w:pPr>
        <w:pStyle w:val="Normal"/>
        <w:numPr>
          <w:ilvl w:val="0"/>
          <w:numId w:val="2"/>
        </w:numPr>
        <w:ind w:left="0" w:firstLine="709"/>
        <w:jc w:val="both"/>
        <w:rPr/>
      </w:pPr>
      <w:r>
        <w:rPr/>
        <w:t xml:space="preserve">20% pentru intervalul de timp peste 20 de ani. </w:t>
      </w:r>
    </w:p>
    <w:p>
      <w:pPr>
        <w:pStyle w:val="Normal"/>
        <w:ind w:firstLine="709"/>
        <w:jc w:val="both"/>
        <w:rPr>
          <w:lang w:val="en-US"/>
        </w:rPr>
      </w:pPr>
      <w:r>
        <w:rPr>
          <w:lang w:val="en-US"/>
        </w:rPr>
        <w:t xml:space="preserve">Acest spor a fost inclus în ceficienţii de ierarhizare, prin Legea cadru nr. 330/5.11.2009, apoi în salariul de bază, la data de 31.12.2009, conform OG nr. 1/2010 nemairegăsindu-se în actele normative ulterioare privind salarizarea poliţiştilor. </w:t>
      </w:r>
    </w:p>
    <w:p>
      <w:pPr>
        <w:pStyle w:val="Normal"/>
        <w:ind w:firstLine="709"/>
        <w:jc w:val="both"/>
        <w:rPr/>
      </w:pPr>
      <w:r>
        <w:rPr>
          <w:lang w:val="en-US"/>
        </w:rPr>
        <w:t xml:space="preserve">Legea-cadru nr. 330/2009 </w:t>
      </w:r>
      <w:r>
        <w:rPr/>
        <w:t xml:space="preserve">privind salarizarea unitară a personalului plătit din fonduri publice, în Anexa IV/1A - Soldele funcțiilor de bază și salariile funcțiilor de bază pentru cadrele militare în activitate, soldații și gradații voluntari în activitate, polițiștii și funcționarii publici cu statut special din sistemul administrației penitenciare din cadrul instituțiilor publice de apărare, ordine publică și siguranță națională, prevede în NOTĂ: </w:t>
      </w:r>
    </w:p>
    <w:p>
      <w:pPr>
        <w:pStyle w:val="Normal"/>
        <w:numPr>
          <w:ilvl w:val="0"/>
          <w:numId w:val="3"/>
        </w:numPr>
        <w:ind w:left="0" w:firstLine="709"/>
        <w:jc w:val="both"/>
        <w:rPr>
          <w:b/>
          <w:b/>
          <w:lang w:val="en-US"/>
        </w:rPr>
      </w:pPr>
      <w:r>
        <w:rPr/>
        <w:t xml:space="preserve">În coeficienți de ierarhizare minimi și maximi sunt cuprinse solda /salariul de merit, indemnizația de dispozitiv/sporul pentru misiune permanentă, sporul pentru păstrarea confidențialității în legătură cu informațiile clasificate și </w:t>
      </w:r>
      <w:r>
        <w:rPr>
          <w:b/>
        </w:rPr>
        <w:t>sporul de fidelitate.</w:t>
      </w:r>
    </w:p>
    <w:p>
      <w:pPr>
        <w:pStyle w:val="Normal"/>
        <w:ind w:firstLine="709"/>
        <w:jc w:val="both"/>
        <w:rPr/>
      </w:pPr>
      <w:r>
        <w:rPr>
          <w:lang w:val="en-US"/>
        </w:rPr>
        <w:t xml:space="preserve">Începând cu data de 01.01.2010 drepturile salariale au fost raportate la salarizarea avută în plată la data de 31.12.2009 ( OG nr. 1/2010, Legea nr. 284/2010-Anexa VII, Legea nr. 285/2010, Legea nr. 283/2011, OUG nr. 84/2012, OUG nr. 103/2013) </w:t>
      </w:r>
    </w:p>
    <w:p>
      <w:pPr>
        <w:pStyle w:val="Normal"/>
        <w:ind w:firstLine="709"/>
        <w:jc w:val="both"/>
        <w:rPr/>
      </w:pPr>
      <w:r>
        <w:rPr/>
        <w:t>OUG nr. 83/2004 , art. 5 prevede că: „</w:t>
      </w:r>
      <w:r>
        <w:rPr>
          <w:lang w:val="en-US"/>
        </w:rPr>
        <w:t xml:space="preserve">(1) În anul 2015, </w:t>
      </w:r>
      <w:r>
        <w:rPr>
          <w:b/>
          <w:u w:val="single"/>
          <w:lang w:val="en-US"/>
        </w:rPr>
        <w:t>pentru personalul nou-încadrat pe funcţii, pentru personalul numit/încadrat în aceeaşi instituţie/autoritate publică pe funcţii de acelaşi fel,</w:t>
      </w:r>
      <w:r>
        <w:rPr>
          <w:lang w:val="en-US"/>
        </w:rPr>
        <w:t xml:space="preserve"> precum şi pentru personalul promovat în funcţii sau în grade/trepte, salarizarea se face la nivelul de salarizare în plată pentru funcţiile similare din instituţia/autoritatea publică în care acesta este încadrat sau din instituţiile subordonate acestora, în cazul în care nu există o funcţie similară în plată.”.</w:t>
      </w:r>
    </w:p>
    <w:p>
      <w:pPr>
        <w:pStyle w:val="Normal"/>
        <w:ind w:firstLine="709"/>
        <w:jc w:val="both"/>
        <w:rPr>
          <w:lang w:val="en-US"/>
        </w:rPr>
      </w:pPr>
      <w:r>
        <w:rPr>
          <w:lang w:val="en-US"/>
        </w:rPr>
        <w:t xml:space="preserve">La data de 06.04.2015 se publică în Monitorul Oficial nr. 233 Legea nr. 71/2015 pentru aprobarea şi modificarea Ordonanţei de urgenţă a Guvernului nr. 83/2014 privind salarizarea personalului plătit din fondurile publice în anul 2015, precum şi alte măsuri în domeniul cheltuielilor publice. </w:t>
      </w:r>
    </w:p>
    <w:p>
      <w:pPr>
        <w:pStyle w:val="Normal"/>
        <w:ind w:firstLine="709"/>
        <w:jc w:val="both"/>
        <w:rPr/>
      </w:pPr>
      <w:r>
        <w:rPr/>
        <w:t>La articolul 5 din OUG nr. 83/2014, după alin. 1 s-au introdus două noi alineate, alineatele 1</w:t>
      </w:r>
      <w:r>
        <w:rPr>
          <w:vertAlign w:val="superscript"/>
        </w:rPr>
        <w:t>1</w:t>
      </w:r>
      <w:r>
        <w:rPr/>
        <w:t xml:space="preserve"> şi 1</w:t>
      </w:r>
      <w:r>
        <w:rPr>
          <w:vertAlign w:val="superscript"/>
        </w:rPr>
        <w:t>2</w:t>
      </w:r>
      <w:r>
        <w:rPr/>
        <w:t>, cu următorul cuprins:</w:t>
      </w:r>
    </w:p>
    <w:p>
      <w:pPr>
        <w:pStyle w:val="Normal"/>
        <w:ind w:firstLine="709"/>
        <w:jc w:val="both"/>
        <w:rPr/>
      </w:pPr>
      <w:r>
        <w:rPr>
          <w:i/>
          <w:iCs/>
          <w:lang w:val="en-US"/>
        </w:rPr>
        <w:t>“</w:t>
      </w:r>
      <w:r>
        <w:rPr>
          <w:i/>
          <w:iCs/>
          <w:lang w:val="en-US"/>
        </w:rPr>
        <w:t>(1^1) Prin nivel de salarizare în plată pentru funcţiile similare se înţelege acelaşi cuantum al salariului de bază cu cel al salariaţilor având aceeaşi funcţie, în care au fost incluse, după data de 31 decembrie 2009, sumele aferente salariului de încadrare, precum şi sumele aferente sporurilor de care au beneficiat înainte de această dată, dacă salariatul angajat, numit sau promovat îndeplineşte aceleaşi condiţii de studii - medii, superioare, postuniversitare, doctorale -, de vechime şi îşi desfăşoară activitatea în aceleaşi condiţii, specifice locului de muncă la data angajării sau promovării.</w:t>
      </w:r>
    </w:p>
    <w:p>
      <w:pPr>
        <w:pStyle w:val="Normal"/>
        <w:ind w:firstLine="709"/>
        <w:jc w:val="both"/>
        <w:rPr>
          <w:lang w:val="en-US"/>
        </w:rPr>
      </w:pPr>
      <w:r>
        <w:rPr>
          <w:i/>
          <w:iCs/>
          <w:lang w:val="en-US"/>
        </w:rPr>
        <w:t xml:space="preserve">    </w:t>
      </w:r>
      <w:r>
        <w:rPr>
          <w:i/>
          <w:iCs/>
          <w:lang w:val="en-US"/>
        </w:rPr>
        <w:t>(1^2) Prevederile alin. (1^1) se aplică şi pentru calculul indemnizaţiei de încadrare pentru persoanele care sunt demnitari, ocupă funcţii publice şi de demnitate publică, ca unică formă de remunerare a activităţii corespunzătoare funcţiei.”</w:t>
      </w:r>
    </w:p>
    <w:p>
      <w:pPr>
        <w:pStyle w:val="Normal"/>
        <w:ind w:firstLine="709"/>
        <w:jc w:val="both"/>
        <w:rPr/>
      </w:pPr>
      <w:r>
        <w:rPr/>
        <w:t>Mai susţin reclamanţii că, deşi au beneficiat de spor de fidelitate, acesta a fost plafonat la valorarea cuantumul avut la data de 31.12.2009, nemaiputând benefica ulterior de modificarea procentelor, ca şi ceilalţi poliţişti cu vechime mai mare, spor introdus în salariul de bază la data de 31.12.2009, iar ceilalţi poliţişti care se află în funcţii similare trebuind să beneficieze de aceleaşi drepturi salariale începând cu 06.04.2015, când a fost publicată în MO, Legea nr. 71/2015. Se mai precizează şi faptul că Plenul Consiliului Superior al Magistraturii, în aplicarea prevederilor Legii nr. 71/2015 , a aprobat în şedinţa din data de  30.06.2015 acordarea acestor drepturi tuturor care au îndeplinit condiţiile după data de 31.12.2009.</w:t>
      </w:r>
    </w:p>
    <w:p>
      <w:pPr>
        <w:pStyle w:val="Normal"/>
        <w:ind w:firstLine="709"/>
        <w:jc w:val="both"/>
        <w:rPr>
          <w:lang w:val="en-US"/>
        </w:rPr>
      </w:pPr>
      <w:r>
        <w:rPr/>
        <w:t xml:space="preserve">În acelaşi sens, într-o speţă similară, Înalta Curte de Casaţie şi Justiţie , prin Decizia nr. 32/2015 în dosarul nr. 1329/1/2015 pentru dezlegarea problemei de drept privind aplicarea prevederilor art. 2 din Legea nr. 285/2010, a stabilit că  „drepturile salariale urmează a se efectua prin raportare la nivelul de salarizare în plată pentru funcţia similară, respectiv prin raportare la drepturile salariale acordate unei persoane cu acelaşi grad profesional şi aceeaşi tranşă de vechime în muncă şi în funcţie şi care a trecut în aceste tranşe de vechime ulterior intrării în vigoare a Legii nr. 285/2010.”.  </w:t>
      </w:r>
    </w:p>
    <w:p>
      <w:pPr>
        <w:pStyle w:val="Normal"/>
        <w:ind w:firstLine="709"/>
        <w:jc w:val="both"/>
        <w:rPr>
          <w:lang w:val="en-US"/>
        </w:rPr>
      </w:pPr>
      <w:r>
        <w:rPr>
          <w:lang w:val="en-US"/>
        </w:rPr>
        <w:t xml:space="preserve">În drept, cererea de chemare în judecată este întemeiată pe dispoziţiile Legii nr. 62/2011, OG nr. 38/2003, Legea cadru nr. 330/5.11.2010, OG nr. 1/2010, Legea nr. 284/2010, Legea nr. 285/2010, Legea nr. 283/2011, OUG nr. 84/2012, OUG nr. 103/2013, OUG nr. 83/2014 modificată şi completată prin legea nr. 71/2015, Ordinul MAI nr. 1076/2005, art. 7 şi 23 din Declaraţia Universală a Drepturilor Omului, art. 7 pct. 2 din Pactul Internaţional privind drepturile economice, sociale şi culturale, art. 14 al CEDO, principiile de drept în materie.  </w:t>
      </w:r>
    </w:p>
    <w:p>
      <w:pPr>
        <w:pStyle w:val="Normal"/>
        <w:ind w:firstLine="709"/>
        <w:jc w:val="both"/>
        <w:rPr>
          <w:lang w:val="en-US"/>
        </w:rPr>
      </w:pPr>
      <w:r>
        <w:rPr>
          <w:lang w:val="en-US"/>
        </w:rPr>
        <w:t xml:space="preserve">Reclamanţii anexează cererii , în copie, documente privind procedura prealabilă şi actul de identitate.  </w:t>
      </w:r>
    </w:p>
    <w:p>
      <w:pPr>
        <w:pStyle w:val="Normal"/>
        <w:ind w:firstLine="709"/>
        <w:jc w:val="both"/>
        <w:rPr/>
      </w:pPr>
      <w:r>
        <w:rPr>
          <w:lang w:val="en-US"/>
        </w:rPr>
        <w:t xml:space="preserve">Pârâtul, angajator al reclamanţilor, a formulat întâmpinare, precizând </w:t>
      </w:r>
      <w:r>
        <w:rPr/>
        <w:t xml:space="preserve">că începând cu data de 01.01.2010 sporul de fidelitate nu a  mai fost acordat, fiind inclus în salariul de bază, în procentul aplicat prin legislaţia în vigoare al data de 31.12.2009. </w:t>
      </w:r>
    </w:p>
    <w:p>
      <w:pPr>
        <w:pStyle w:val="Normal"/>
        <w:ind w:firstLine="709"/>
        <w:jc w:val="both"/>
        <w:rPr/>
      </w:pPr>
      <w:r>
        <w:rPr/>
        <w:t>În acest sens sunt şi prevederile Deciziei nr. 108 din 14 februarie 2006 , ale Decizie nr. 693 din 17 octombrie 2006, ale Deciziei nr. 728 din 24 octombrie 2006 şi ale Deciziei nr. 1601 din 9 decembrie 2010 prin care Curtea Constituţională a constatat că premiile şi alte stimulente acordate demnitarilor şi altor salariaţi, prin acte normative, reprezintă drepturi salariale suplimentare, iar nu drepturi fundamentale , consacrate şi garantate de Constituţie. Solicită respingerea cererii ca neîntemeiată.</w:t>
      </w:r>
    </w:p>
    <w:p>
      <w:pPr>
        <w:pStyle w:val="Normal"/>
        <w:ind w:firstLine="709"/>
        <w:jc w:val="both"/>
        <w:rPr/>
      </w:pPr>
      <w:r>
        <w:rPr/>
        <w:t>Cererea este legal scutită de plata taxei judiciare de timbru potrivit art. 29 alin. 4 din O.U.G. nr. 80/2013.</w:t>
      </w:r>
    </w:p>
    <w:p>
      <w:pPr>
        <w:pStyle w:val="Normal"/>
        <w:ind w:firstLine="709"/>
        <w:jc w:val="both"/>
        <w:rPr/>
      </w:pPr>
      <w:r>
        <w:rPr/>
        <w:t>Expertul Consiliul Naţional pentru Combaterea Discriminării, în punctul său de vedere, a constatat că aspectele semnalate de reclamanți creează prezumția unui tratament discriminatoriu în raport cu alt salariat a instituției, însă nu se poate pronunța asupra existenței sau inexistenței unui justificări obiective a tratamentului diferențiat semnalat, instanța de judecată putând să aprecieze acest aspect în urma chestionării părții reclamante.</w:t>
      </w:r>
    </w:p>
    <w:p>
      <w:pPr>
        <w:pStyle w:val="Normal"/>
        <w:ind w:firstLine="709"/>
        <w:jc w:val="both"/>
        <w:rPr/>
      </w:pPr>
      <w:r>
        <w:rPr/>
        <w:t>Prin sentința civilă nr. X, Tribunalul ..... a constatat că reclamantul R4 renunţă la judecată și  a respins cererea formulată de ceilalți reclamanți ca neîntemeiată.</w:t>
      </w:r>
    </w:p>
    <w:p>
      <w:pPr>
        <w:pStyle w:val="Normal"/>
        <w:ind w:firstLine="709"/>
        <w:jc w:val="both"/>
        <w:rPr>
          <w:b/>
          <w:b/>
          <w:i/>
          <w:i/>
          <w:u w:val="single"/>
        </w:rPr>
      </w:pPr>
      <w:r>
        <w:rPr/>
        <w:t xml:space="preserve">În motivare, prima instanță a arătat că reclamanţii sunt funcţionari publici sunt funcţionari publici cu statut special - poliţişti - în cadrul autorităţii pârâte. </w:t>
      </w:r>
    </w:p>
    <w:p>
      <w:pPr>
        <w:pStyle w:val="Normal"/>
        <w:ind w:firstLine="709"/>
        <w:jc w:val="both"/>
        <w:rPr/>
      </w:pPr>
      <w:r>
        <w:rPr/>
        <w:t>Până la data de 31.12.2009, salarizarea poliţiştilor s-a făcut în baza prevederilor OG nr. 38/2003 privind salarizarea şi alte drepturi ale polițiștilor, act normativ care cuprinde mai multe sporuri, unele dintre acestea fără să se mai regăsească ca elemente distincte ale salarizării în acte normative ulterioare datei de 31 decembrie 2009.</w:t>
      </w:r>
    </w:p>
    <w:p>
      <w:pPr>
        <w:pStyle w:val="Normal"/>
        <w:ind w:firstLine="709"/>
        <w:jc w:val="both"/>
        <w:rPr/>
      </w:pPr>
      <w:r>
        <w:rPr/>
        <w:t xml:space="preserve">Astfel, OG nr. 38/ 2003, la art. 6 prevedea: „Pentru activitatea desfășurată în instituțiile din sectorul de apărare națională, ordine publică și siguranță națională, în calitate de militar, polițist, funcţionar public și personal contractual, polițiștilor li se acordă un </w:t>
      </w:r>
      <w:r>
        <w:rPr>
          <w:b/>
        </w:rPr>
        <w:t>spor de fidelitate de până la 20 % din salariu de bază, în condițiile stabilite prin ordin al ministrului de interne.”</w:t>
      </w:r>
      <w:r>
        <w:rPr/>
        <w:t>: În aplicarea acestor dispoziţii, se emite Ordinul MAI nr. 1076/2005. Pentru sporul de fidelitate, în anul 2005, art. 5.1 din acest ordin prevedea că „polițiștii, pentru activitatea desfășurată în instituțiile din sectorul de apărare națională, ordine publică și siguranţă națională, în calitate de militar, polițist, funcționar public și personal contractual, beneficiază de un spor de fidelitate calculat la salariul de baza astfel:</w:t>
      </w:r>
    </w:p>
    <w:p>
      <w:pPr>
        <w:pStyle w:val="Normal"/>
        <w:ind w:firstLine="709"/>
        <w:jc w:val="both"/>
        <w:rPr/>
      </w:pPr>
      <w:r>
        <w:rPr/>
        <w:t xml:space="preserve">- pentru o vechime de 5-10 ani, inclusiv, procentul este de 5% </w:t>
      </w:r>
    </w:p>
    <w:p>
      <w:pPr>
        <w:pStyle w:val="Normal"/>
        <w:ind w:firstLine="709"/>
        <w:jc w:val="both"/>
        <w:rPr/>
      </w:pPr>
      <w:r>
        <w:rPr/>
        <w:t xml:space="preserve">- pentru o vechime de 10-15 ani, inclusiv, procentul este de 10% </w:t>
      </w:r>
    </w:p>
    <w:p>
      <w:pPr>
        <w:pStyle w:val="Normal"/>
        <w:ind w:firstLine="709"/>
        <w:jc w:val="both"/>
        <w:rPr/>
      </w:pPr>
      <w:r>
        <w:rPr/>
        <w:t>- pentru o vechime de 15- 20 ani, inclusiv, procentul este de 15%</w:t>
      </w:r>
    </w:p>
    <w:p>
      <w:pPr>
        <w:pStyle w:val="Normal"/>
        <w:ind w:firstLine="709"/>
        <w:jc w:val="both"/>
        <w:rPr/>
      </w:pPr>
      <w:r>
        <w:rPr/>
        <w:t>- pentru a vechime de peste 20 ani, procentul este de 20%.”.</w:t>
      </w:r>
    </w:p>
    <w:p>
      <w:pPr>
        <w:pStyle w:val="Normal"/>
        <w:ind w:firstLine="709"/>
        <w:jc w:val="both"/>
        <w:rPr/>
      </w:pPr>
      <w:r>
        <w:rPr/>
        <w:t>Acest spor a fost inclus în coeficienții de ierarhizare prin Legea- cadru nr. 330 din 5 noiembrie 2009, apoi în salariu de bază, la data de 31 decembrie 2009, conform OG nr. 1/2010, fără să se mai regăsească în actele normative ulterioare privind salarizarea polițiștilor.</w:t>
      </w:r>
    </w:p>
    <w:p>
      <w:pPr>
        <w:pStyle w:val="Normal"/>
        <w:ind w:firstLine="709"/>
        <w:jc w:val="both"/>
        <w:rPr/>
      </w:pPr>
      <w:r>
        <w:rPr>
          <w:lang w:val="en-US"/>
        </w:rPr>
        <w:t>Prin Legea-Cadru nr. 330 din  5 noiembrie 2009 privind salarizarea unitară a personalului plătit din fonduri publice</w:t>
      </w:r>
      <w:r>
        <w:rPr>
          <w:sz w:val="28"/>
          <w:szCs w:val="28"/>
          <w:lang w:val="en-US"/>
        </w:rPr>
        <w:t xml:space="preserve"> </w:t>
      </w:r>
      <w:r>
        <w:rPr>
          <w:lang w:val="en-US"/>
        </w:rPr>
        <w:t xml:space="preserve">, începând cu 1 ianuarie 2010, sporurile, acordate prin legi sau hotărâri ale Guvernului, şi, după caz, indemnizaţiile de conducere, care potrivit legii făceau parte din salariul de bază, din soldele funcţiilor de bază, respectiv din indemnizaţiile lunare de încadrare, prevăzute în notele din anexele la prezenta lege, </w:t>
      </w:r>
      <w:r>
        <w:rPr>
          <w:b/>
          <w:u w:val="single"/>
          <w:lang w:val="en-US"/>
        </w:rPr>
        <w:t>se introduc în salariul de bază,</w:t>
      </w:r>
      <w:r>
        <w:rPr>
          <w:lang w:val="en-US"/>
        </w:rPr>
        <w:t xml:space="preserve"> în soldele funcţiilor de bază, respectiv în indemnizaţiile lunare de încadrare corespunzătoare funcţiilor din luna decembrie 2009, atât pentru personalul de execuţie, cât şi pentru funcţiile de conducere ( art. 30 alin. 1), în anul 2010, </w:t>
      </w:r>
      <w:r>
        <w:rPr>
          <w:b/>
          <w:lang w:val="en-US"/>
        </w:rPr>
        <w:t>personalul aflat în funcţie la 31 decembrie 2009 păstrându-şi salariul avut,</w:t>
      </w:r>
      <w:r>
        <w:rPr>
          <w:lang w:val="en-US"/>
        </w:rPr>
        <w:t xml:space="preserve"> fără a fi afectat de măsurile de reducere a cheltuielilor de personal din luna decembrie 2009 ( art. 30 alin. 5) . </w:t>
      </w:r>
    </w:p>
    <w:p>
      <w:pPr>
        <w:pStyle w:val="Normal"/>
        <w:ind w:firstLine="709"/>
        <w:jc w:val="both"/>
        <w:rPr/>
      </w:pPr>
      <w:r>
        <w:rPr/>
        <w:t xml:space="preserve">Conform pct. 1 din Nota la anexa nr. IV/1A la Legea- cadru nr 330/2009, </w:t>
      </w:r>
      <w:r>
        <w:rPr>
          <w:i/>
        </w:rPr>
        <w:t xml:space="preserve">în coeficienții de ierarhizare minim și maximi corespunzători salariilor funcțiilor de bază ai funcţionarilor publici cu statut special, sunt cuprinse solda/salariul de merit, indemnizația de dispozitiv/sporul pentru misiune permanentă, sporul pentru păstrarea confidențialității în legătură cu informațiile clasificate și </w:t>
      </w:r>
      <w:r>
        <w:rPr>
          <w:b/>
          <w:i/>
        </w:rPr>
        <w:t>sporul de fidelitate.</w:t>
      </w:r>
      <w:r>
        <w:rPr>
          <w:i/>
        </w:rPr>
        <w:t xml:space="preserve"> </w:t>
      </w:r>
    </w:p>
    <w:p>
      <w:pPr>
        <w:pStyle w:val="Normal"/>
        <w:ind w:firstLine="709"/>
        <w:jc w:val="both"/>
        <w:rPr/>
      </w:pPr>
      <w:r>
        <w:rPr/>
        <w:t>Astfel, în aplicarea legii 330, potrivit art. 5 alineatul 1 litera a din OUG nr. 1/2010, încă de la data de 1 ianuarie 2010, au fost inclus în salariul funcției de bază elementele salariale enumerate la punctul 1 din nota invocată mai sus.</w:t>
      </w:r>
    </w:p>
    <w:p>
      <w:pPr>
        <w:pStyle w:val="Normal"/>
        <w:ind w:firstLine="709"/>
        <w:jc w:val="both"/>
        <w:rPr/>
      </w:pPr>
      <w:r>
        <w:rPr/>
        <w:t>Ulterior, prin acte normative succesive care reglementează salarizarea personalului plătit din fonduri publice, sporul de fidelitate a fost menținut în salariul de funcție.</w:t>
      </w:r>
    </w:p>
    <w:p>
      <w:pPr>
        <w:pStyle w:val="Normal"/>
        <w:ind w:firstLine="709"/>
        <w:jc w:val="both"/>
        <w:rPr>
          <w:lang w:val="en-US"/>
        </w:rPr>
      </w:pPr>
      <w:r>
        <w:rPr/>
        <w:t>Începând cu data de 1 ianuarie 2011, potrivit dispoziţiilor art. 1 alineatul 5 din legea 285/2010 privind salarizarea în 2011 a personalului plătit din fonduri publice, „în salariu de bază, indemnizația lunară de încadrare, respectiv în solda funcției de bază/ salariul funcție de bază aferente lunii octombrie 2010 sunt cuprinse sporurile, indemnizațiile care potrivit legii cadru 330/2009 privind salarizarea unitară a personalului plătit din fonduri publice, cu modificările ulterioare, făceau parte din salariul de bază, din indemnizaţia de încadrare brută lunară, respectiv din solda/salariul funcției de bază, precum și sumele compensatorii cu caracter tranzitoriu….” Sporurile stabilite prin legi sau hotărâri ale Guvernului necuprinse în legea cadru numărul 330/2009, cu modificările ulterioare, și care au fost acordate în anul 2010 ca sume compensatorii cu caracter tranzitoriu sau, după caz, ca sporuri la data reîncadrării se introduc în salariul de bază, în indemnizația de încadrare brută lunară, respectiv în solda/ salariu de funcție, fără ca prin acordarea lor să conducă la creșteri salariale, altele decât cele prevăzute de prezenta lege”.</w:t>
      </w:r>
    </w:p>
    <w:p>
      <w:pPr>
        <w:pStyle w:val="Normal"/>
        <w:ind w:firstLine="709"/>
        <w:jc w:val="both"/>
        <w:rPr/>
      </w:pPr>
      <w:r>
        <w:rPr>
          <w:lang w:val="en-US"/>
        </w:rPr>
        <w:t xml:space="preserve">La data intrării în vigoare a prezentei legii nr. 330/2009,  s-a abrogat , printre altele </w:t>
      </w:r>
      <w:r>
        <w:rPr>
          <w:u w:val="single"/>
          <w:lang w:val="en-US"/>
        </w:rPr>
        <w:t>Ordonanţa Guvernului nr. 38/2003</w:t>
      </w:r>
      <w:r>
        <w:rPr>
          <w:lang w:val="en-US"/>
        </w:rPr>
        <w:t xml:space="preserve"> privind salarizarea şi alte drepturi ale poliţiştilor, publicată în Monitorul Oficial al României, Partea I, nr. 65 din 2 februarie 2003, aprobată cu modificări şi completări prin </w:t>
      </w:r>
      <w:r>
        <w:rPr>
          <w:u w:val="single"/>
          <w:lang w:val="en-US"/>
        </w:rPr>
        <w:t>Legea nr. 353/2003</w:t>
      </w:r>
      <w:r>
        <w:rPr>
          <w:lang w:val="en-US"/>
        </w:rPr>
        <w:t xml:space="preserve">, cu modificările şi completările ulterioare, cu excepţia </w:t>
      </w:r>
      <w:r>
        <w:rPr>
          <w:u w:val="single"/>
          <w:lang w:val="en-US"/>
        </w:rPr>
        <w:t>art. 1</w:t>
      </w:r>
      <w:r>
        <w:rPr>
          <w:lang w:val="en-US"/>
        </w:rPr>
        <w:t xml:space="preserve">, </w:t>
      </w:r>
      <w:r>
        <w:rPr>
          <w:u w:val="single"/>
          <w:lang w:val="en-US"/>
        </w:rPr>
        <w:t>25</w:t>
      </w:r>
      <w:r>
        <w:rPr>
          <w:lang w:val="en-US"/>
        </w:rPr>
        <w:t xml:space="preserve">, </w:t>
      </w:r>
      <w:r>
        <w:rPr>
          <w:u w:val="single"/>
          <w:lang w:val="en-US"/>
        </w:rPr>
        <w:t>29</w:t>
      </w:r>
      <w:r>
        <w:rPr>
          <w:lang w:val="en-US"/>
        </w:rPr>
        <w:t xml:space="preserve"> alin. (2) şi (3), </w:t>
      </w:r>
      <w:r>
        <w:rPr>
          <w:u w:val="single"/>
          <w:lang w:val="en-US"/>
        </w:rPr>
        <w:t>art. 37</w:t>
      </w:r>
      <w:r>
        <w:rPr>
          <w:lang w:val="en-US"/>
        </w:rPr>
        <w:t xml:space="preserve">, </w:t>
      </w:r>
      <w:r>
        <w:rPr>
          <w:u w:val="single"/>
          <w:lang w:val="en-US"/>
        </w:rPr>
        <w:t>38</w:t>
      </w:r>
      <w:r>
        <w:rPr>
          <w:lang w:val="en-US"/>
        </w:rPr>
        <w:t xml:space="preserve">, </w:t>
      </w:r>
      <w:r>
        <w:rPr>
          <w:u w:val="single"/>
          <w:lang w:val="en-US"/>
        </w:rPr>
        <w:t>52</w:t>
      </w:r>
      <w:r>
        <w:rPr>
          <w:lang w:val="en-US"/>
        </w:rPr>
        <w:t xml:space="preserve">, </w:t>
      </w:r>
      <w:r>
        <w:rPr>
          <w:u w:val="single"/>
          <w:lang w:val="en-US"/>
        </w:rPr>
        <w:t>55</w:t>
      </w:r>
      <w:r>
        <w:rPr>
          <w:lang w:val="en-US"/>
        </w:rPr>
        <w:t xml:space="preserve"> - 58, pct. 1 al notei la </w:t>
      </w:r>
      <w:r>
        <w:rPr>
          <w:u w:val="single"/>
          <w:lang w:val="en-US"/>
        </w:rPr>
        <w:t>anexa nr. 1</w:t>
      </w:r>
      <w:r>
        <w:rPr>
          <w:lang w:val="en-US"/>
        </w:rPr>
        <w:t xml:space="preserve">, pct. 3 al </w:t>
      </w:r>
      <w:r>
        <w:rPr>
          <w:u w:val="single"/>
          <w:lang w:val="en-US"/>
        </w:rPr>
        <w:t>anexei nr. 4</w:t>
      </w:r>
      <w:r>
        <w:rPr>
          <w:lang w:val="en-US"/>
        </w:rPr>
        <w:t xml:space="preserve">, pct. 2 şi 3 ale </w:t>
      </w:r>
      <w:r>
        <w:rPr>
          <w:u w:val="single"/>
          <w:lang w:val="en-US"/>
        </w:rPr>
        <w:t>anexei nr. 5</w:t>
      </w:r>
      <w:r>
        <w:rPr>
          <w:lang w:val="en-US"/>
        </w:rPr>
        <w:t>.</w:t>
      </w:r>
    </w:p>
    <w:p>
      <w:pPr>
        <w:pStyle w:val="Normal"/>
        <w:ind w:firstLine="709"/>
        <w:jc w:val="both"/>
        <w:rPr>
          <w:lang w:val="en-US"/>
        </w:rPr>
      </w:pPr>
      <w:r>
        <w:rPr>
          <w:lang w:val="en-US"/>
        </w:rPr>
        <w:t xml:space="preserve"> </w:t>
      </w:r>
      <w:r>
        <w:rPr>
          <w:lang w:val="en-US"/>
        </w:rPr>
        <w:t xml:space="preserve">Aşadar, începând cu data de 01.01.2010, sporul de fidelitate  nu a mai fost acordat ca şi element salariat distinct de salariul de bază, nemaifiind prevăzut de legislaţia în vigoare.  </w:t>
      </w:r>
    </w:p>
    <w:p>
      <w:pPr>
        <w:pStyle w:val="Normal"/>
        <w:ind w:firstLine="709"/>
        <w:jc w:val="both"/>
        <w:rPr>
          <w:lang w:val="en-US"/>
        </w:rPr>
      </w:pPr>
      <w:r>
        <w:rPr>
          <w:lang w:val="en-US"/>
        </w:rPr>
        <w:t>În acest context legislativ, acordarea sporului de fidelitate reclamaţilor (sub forma de despăgubire în sensul disp.art.27 (1) din O.G. nr. 137/2000) nu este posibilă.</w:t>
      </w:r>
    </w:p>
    <w:p>
      <w:pPr>
        <w:pStyle w:val="Normal"/>
        <w:ind w:firstLine="709"/>
        <w:jc w:val="both"/>
        <w:rPr/>
      </w:pPr>
      <w:r>
        <w:rPr/>
        <w:t>La data de 09.04.2015 a intrat în vigoare Legea nr.71/2015 pentru aprobarea O.U.G. nr. 83/2014 privind salarizarea personalului plătit din fonduri publice în anul 2015, precum şi alte măsuri în domeniul cheltuielilor publice, şi prin care s-a introdus alin. 5</w:t>
      </w:r>
      <w:r>
        <w:rPr>
          <w:vertAlign w:val="superscript"/>
        </w:rPr>
        <w:t>1</w:t>
      </w:r>
      <w:r>
        <w:rPr/>
        <w:t xml:space="preserve"> la art. 1 din O.U.G. nr. 83 /2014, care prevede că „Prin excepţie de la prevederile alin. (1) şi (2), personalul din aparatul de lucru al Parlamentului şi din celelalte instituţii şi autorităţi publice, salarizat la acelaşi nivel, precum şi personalul din cadrul Consiliului Concurenţei şi al Curţii de Conturi, inclusiv personalul prevăzut la art. 5 din aceste instituţii, care beneficiază de un cuantum al salariilor de bază şi al sporurilor mai mici decât cele stabilite la nivel maxim în cadrul aceleiaşi instituţii sau autorităţi publice pentru fiecare funcţie/grad/treaptă şi gradaţie, va fi salarizat la nivelul maxim dacă îşi desfăşoară activitatea în aceleaşi condiţii".    </w:t>
      </w:r>
    </w:p>
    <w:p>
      <w:pPr>
        <w:pStyle w:val="Normal"/>
        <w:ind w:firstLine="709"/>
        <w:jc w:val="both"/>
        <w:rPr/>
      </w:pPr>
      <w:r>
        <w:rPr/>
        <w:t xml:space="preserve">Rezultă, aşadar, din cuprinsul art. 1 alin.1 din Legea nr. 71/2015 că legiuitorul a aprobat ordonanţa de urgenţă nr. 83/2014, stabilind că în cursul anului 2015 cuantumul brut al salariilor de bază/soldelor funcţiei de bază/salariilor funcţiei de bază/indemnizaţiilor de încadrare de care beneficiază personalul plătit din fonduri publice se menţine la acelaşi nivel cu cel ce se acordă pentru luna decembrie 2014, în măsura în care personalul îşi desfăşoară activitatea în aceleaşi condiţii, cu excepţia personalului din aparatul de lucru al Parlamentului şi din celelalte instituţii şi autorităţi publice, salarizat la acelaşi nivel, precum şi personalul din cadrul Consiliului Concurenţei şi al Curţii de Conturi, inclusiv personalul prevăzut la art. 5 din aceste instituţii, care beneficiază de un cuantum al salariilor de bază şi al sporurilor mai mici decât cele stabilite la nivel maxim în cadrul aceleiaşi instituţii sau autorităţi publice pentru fiecare funcţie/grad/treaptă şi gradaţie, </w:t>
      </w:r>
      <w:r>
        <w:rPr>
          <w:b/>
          <w:u w:val="single"/>
        </w:rPr>
        <w:t>care va fi salarizat la nivelul maxim dacă îşi desfăşoară activitatea în aceleaşi condiţii".</w:t>
      </w:r>
    </w:p>
    <w:p>
      <w:pPr>
        <w:pStyle w:val="Normal"/>
        <w:ind w:firstLine="709"/>
        <w:jc w:val="both"/>
        <w:rPr/>
      </w:pPr>
      <w:r>
        <w:rPr/>
        <w:t xml:space="preserve"> </w:t>
      </w:r>
      <w:r>
        <w:rPr/>
        <w:t xml:space="preserve">Prin Legea nr. 71/2015 s-a creat posibilitatea ca personalul încadrat în instituţiile şi autorităţile publice care avea un nivel al salariului de bază şi al sporurilor mai mic decât cel stabilit la nivel maxim în cadrul aceleiaşi instituţii sau autorităţi publice pentru fiecare funcţie/grad/treaptă şi gradaţie, să fie salarizat la nivelul maxim dacă îşi desfăşoară activitatea în aceleaşi condiţii. </w:t>
      </w:r>
    </w:p>
    <w:p>
      <w:pPr>
        <w:pStyle w:val="Normal"/>
        <w:ind w:firstLine="709"/>
        <w:jc w:val="both"/>
        <w:rPr/>
      </w:pPr>
      <w:r>
        <w:rPr/>
        <w:t xml:space="preserve">Pentru înlăturarea acestor inechităţi de tratament între poliţiştii cărora le-a fost introdus în salariul de bază sporul de fidelitate şi poliţiştii cărora nu li s-a acordat acest spor,  prin Legea nr. 71/2015 publicată în Monitorul Oficial nr. 233 din 6 aprilie 2016 ( intrată în vigoare potrivit art.  12 alin. 1 din Legea nr. 24/2000), art. I pct. 1 s-a introdus la art. 1 al O.U.G. nr. 83/2014 alin. 5 ind. 1 potrivit căruia prin excepţie de la prevederile alin. 1 şi 2, personalul din aparatul de lucru al Parlamentului şi din celelalte instituţii şi autorităţi publice salarizat la acelaşi nivel, precum şi personalul din cadrul Consiliului Concurenţei şi al Curţii de Conturi, inclusiv personalul de la art. 5 din aceste instituţii, care beneficiază de un cuantum al salariilor de bază şi al sporurilor mai mici decât cele stabilite la nivelul maxim în cadrul aceleiaşi instituţii sau autorităţi publice pentru fiecare funcţie /grad/treaptă şi gradaţie </w:t>
      </w:r>
      <w:r>
        <w:rPr>
          <w:b/>
        </w:rPr>
        <w:t>va fi salarizat la nivelul maxim daca îşi desfăşoară activitatea în aceleaşi condiţii.</w:t>
      </w:r>
    </w:p>
    <w:p>
      <w:pPr>
        <w:pStyle w:val="Normal"/>
        <w:ind w:firstLine="709"/>
        <w:jc w:val="both"/>
        <w:rPr/>
      </w:pPr>
      <w:r>
        <w:rPr/>
        <w:t xml:space="preserve">Cu privire la aplicarea acestor dispoziţii legale, instanţa are în vedere şi Nota nr. 874/02.06.2015 a Ministerului Muncii şi a Ministerului Finanţelor Publice din care rezultă că scopul Legii 71/2015 a fost acela de a elimina discriminările existente între personalul încadrat în instituţiile şi autorităţile publice care avea un nivel al salariului de bază mai mic decât cel stabilit la nivel maxim în cadrul aceleiaşi instituții sau autorităţi publice şi de a da posibilitatea să fie salarizat la nivelul maxim dacă îşi desfăşoară activitatea în aceleaşi condiţii  privind gradul/treapta profesională şi gradaţia. </w:t>
      </w:r>
    </w:p>
    <w:p>
      <w:pPr>
        <w:pStyle w:val="Normal"/>
        <w:ind w:firstLine="709"/>
        <w:jc w:val="both"/>
        <w:rPr/>
      </w:pPr>
      <w:r>
        <w:rPr/>
        <w:t>Or, în contextul în care autoritatea legiuitoare a înţeles să aprobe cu modificări O.U.G. nr.83/2014, în scopul eliminării discriminărilor existente între persoane care ocupă aceleaşi funcţii, în aceleaşi condiţii de studii şi vechime, aceasta fiind motivarea amendamentului ce a condus la adoptarea art. 1 alin.5 indice 1 din O.U.G. nr.83/2014, este greu de susţinut că eliminarea unor atare discriminări a avut în vedere doar anumite categorii de salariaţi şi nu toţi destinatarii actului normativ în discuţie, aflaţi în aceeaşi situaţie, respectiv cei care beneficiază de un cuantum al salariilor de bază şi al sporurilor mai mici decât cele stabilite la nivel maxim în cadrul aceleiaşi instituţii sau autorităţi publice pentru fiecare funcţie/grad/treaptă şi gradaţie.</w:t>
      </w:r>
    </w:p>
    <w:p>
      <w:pPr>
        <w:pStyle w:val="Normal"/>
        <w:ind w:firstLine="709"/>
        <w:jc w:val="both"/>
        <w:rPr/>
      </w:pPr>
      <w:r>
        <w:rPr/>
        <w:t>A interpreta altfel dispoziţiile Legii nr. 71/2015, ar fi de natură să creeze o vădită discriminare salarială între instituţiile şi autorităţile publice, ceea ce ar fi în contradicţie cu principiile Legii Cadru nr. 284/2010, care la art. 3 lit. c reglementează un sistem de salarizare bazat pe principiul echităţii şi coerenţei „prin crearea de oportunităţi egale şi remuneraţie egală pentru muncă de valoare egală pe baza principiilor şi normelor unitare privind stabilirea şi acordarea salariului şi a celorlalte drepturi în materie salarială  ale personalului din sectorul bugetar”.</w:t>
      </w:r>
    </w:p>
    <w:p>
      <w:pPr>
        <w:pStyle w:val="Normal"/>
        <w:ind w:firstLine="709"/>
        <w:jc w:val="both"/>
        <w:rPr/>
      </w:pPr>
      <w:r>
        <w:rPr/>
        <w:t>Scopul declarat al legii salarizării fiind tocmai eliminarea discrepanţelor salariale din sistemul bugetar, iar caracterul unitar fiind de esenţa încadrării personalului.</w:t>
      </w:r>
    </w:p>
    <w:p>
      <w:pPr>
        <w:pStyle w:val="Normal"/>
        <w:ind w:firstLine="709"/>
        <w:jc w:val="both"/>
        <w:rPr/>
      </w:pPr>
      <w:r>
        <w:rPr/>
        <w:t>În acest sens cu referire la art. 14 din C.E.D.O. privind interzicerea discriminării, Curtea Europeană a Drepturilor Omului a apreciat că diferenţa de tratament devine discriminatorie atunci când se induc distincţii între situaţii analoage sau comparabile, fără ca acestea să se bazeze pe o justificare rezonabilă şi obiectivă (cauza Marckx contra Belgiei).</w:t>
      </w:r>
    </w:p>
    <w:p>
      <w:pPr>
        <w:pStyle w:val="Normal"/>
        <w:ind w:firstLine="709"/>
        <w:jc w:val="both"/>
        <w:rPr/>
      </w:pPr>
      <w:r>
        <w:rPr/>
        <w:t>De asemenea, art. 23 alin. (2) din Declaraţia Universală a Drepturilor Omului prevede în mod expres că „</w:t>
      </w:r>
      <w:r>
        <w:rPr>
          <w:i/>
        </w:rPr>
        <w:t>toţi oamenii fără nici o discriminare, au dreptul la un salariu egal pentru muncă egală”.</w:t>
      </w:r>
    </w:p>
    <w:p>
      <w:pPr>
        <w:pStyle w:val="Normal"/>
        <w:ind w:firstLine="709"/>
        <w:jc w:val="both"/>
        <w:rPr/>
      </w:pPr>
      <w:r>
        <w:rPr/>
        <w:t>Totodată, Carta socială europeană revizuită ( ratificată de România prin Legea nr. 74/1999) instituie necesitatea adoptării ( de către statele care au acceptat art. 4 referitor la o salarizare echitabilă) măsurile necesare în vederea garantării unei salarizări echitabile, care să ţină cont inclusiv de dreptul la o salarizare egală pentru muncă de valoare egală.</w:t>
      </w:r>
    </w:p>
    <w:p>
      <w:pPr>
        <w:pStyle w:val="Normal"/>
        <w:ind w:firstLine="709"/>
        <w:jc w:val="both"/>
        <w:rPr/>
      </w:pPr>
      <w:r>
        <w:rPr/>
        <w:t>În mod similar, Pactul internaţional cu privire la drepturile economice, sociale şi culturale ( adoptat în 1966 şi ratificat de România prin Decretul nr. 212/1974) conţine dispoziţii relative la nediscriminare, inclusiv dreptul la un salariu echitabil şi la o remunerare egală pentru o muncă de valoare egală.</w:t>
      </w:r>
    </w:p>
    <w:p>
      <w:pPr>
        <w:pStyle w:val="Normal"/>
        <w:ind w:firstLine="709"/>
        <w:jc w:val="both"/>
        <w:rPr/>
      </w:pPr>
      <w:r>
        <w:rPr/>
        <w:t>Art. 5 din Codul muncii interzice discriminarea, prevăzând că în cadrul relaţiilor de muncă funcţionează principiul egalităţii de tratament faţă de toţi salariaţii şi angajatorii, orice discriminare directă sau indirectă fiind interzisă.</w:t>
      </w:r>
    </w:p>
    <w:p>
      <w:pPr>
        <w:pStyle w:val="Normal"/>
        <w:ind w:firstLine="709"/>
        <w:jc w:val="both"/>
        <w:rPr/>
      </w:pPr>
      <w:r>
        <w:rPr/>
        <w:t>Prevederi asemănătoare sunt cuprinse şi în Protocolul 12 la Convenţia Europeană a Drepturilor Omului, art. 14 din Convenţia Europeană a Drepturilor Omului, art. 25 alin.1 din Declaraţia Universală a Drepturilor Omului, art. 26 din Pactul Internaţional cu privire la drepturile civile şi politice.</w:t>
      </w:r>
    </w:p>
    <w:p>
      <w:pPr>
        <w:pStyle w:val="Normal"/>
        <w:ind w:firstLine="709"/>
        <w:jc w:val="both"/>
        <w:rPr/>
      </w:pPr>
      <w:r>
        <w:rPr/>
        <w:t>În jurisprudenţa C.C.J.E., cauza Von D. Kamann c. M. Nord S.-E.14/83, s-a statuat că ordinea juridică comunitară permite tuturor persoanelor care se consideră nedreptăţite de o discriminare rezultată din acte normative să o invoce efectiv în litigiile de pe rolul tribunalelor naţionale.</w:t>
      </w:r>
    </w:p>
    <w:p>
      <w:pPr>
        <w:pStyle w:val="Normal"/>
        <w:ind w:firstLine="709"/>
        <w:jc w:val="both"/>
        <w:rPr/>
      </w:pPr>
      <w:r>
        <w:rPr/>
        <w:t>Este adevărat că principiul egalităţii în faţa legii prevăzut de art. 16 alin. 1 din Constituţie şi al nediscriminării prevăzut de art. 5 alin. 1 din Codul muncii nu înseamnă uniformitate, fiind admise soluţii legislative diferite pentru situaţii diferite, justificate obiectiv. În acelaşi sens, C.J.C.E. a statuat principiul egalităţii ca unul din principiile generale ale dreptului comunitar, în sfera dreptului comunitar, principiul egalităţii exclude ca situaţiile comparabile să fie tratate diferit iar situaţiile diferite să fie tratate similar, cu excepţia cazului în care tratamentul este justificat obiectiv.</w:t>
      </w:r>
    </w:p>
    <w:p>
      <w:pPr>
        <w:pStyle w:val="Normal"/>
        <w:ind w:firstLine="709"/>
        <w:jc w:val="both"/>
        <w:rPr/>
      </w:pPr>
      <w:r>
        <w:rPr/>
        <w:t>În consecinţă, cum aceste prevederi internaţionale au prioritate în raport cu întreaga legislaţie română (conform art. 20 alin. 1 din Constituţie ) în condiţiile în care munca desfăşurată este identică cu cea a celorlalţi colegi, se reţine că diferenţa de remunerare nu ar fi justificată, însă reclamanţii nu a făcut nicio referire însoţită de vreo dovadă concretă a faptului că prevederile art. 5 alin. 1</w:t>
      </w:r>
      <w:r>
        <w:rPr>
          <w:vertAlign w:val="superscript"/>
        </w:rPr>
        <w:t>1</w:t>
      </w:r>
      <w:r>
        <w:rPr/>
        <w:t xml:space="preserve"> şi 1</w:t>
      </w:r>
      <w:r>
        <w:rPr>
          <w:vertAlign w:val="superscript"/>
        </w:rPr>
        <w:t>2</w:t>
      </w:r>
      <w:r>
        <w:rPr/>
        <w:t xml:space="preserve"> din O.U.G. nr. 83/2014 nu li s-a aplicat şi lor,  că au fost remuneraţi în cuantumul inferior celui acordat funcţiilor similare existente la nivelul instituţiei pârâte, începând cu data de 9.06.2015. </w:t>
      </w:r>
    </w:p>
    <w:p>
      <w:pPr>
        <w:pStyle w:val="Normal"/>
        <w:ind w:firstLine="709"/>
        <w:jc w:val="both"/>
        <w:rPr/>
      </w:pPr>
      <w:r>
        <w:rPr/>
        <w:t xml:space="preserve">Rezultă din adresele pârâtului – serviciul resurse umane de răspuns către fiecare reclamant, în procedura prealabilă, de la filele 18, 20, 21, din dosar, că </w:t>
      </w:r>
      <w:r>
        <w:rPr>
          <w:b/>
        </w:rPr>
        <w:t xml:space="preserve">începând cu 01.01.2010 „în salariul de bază a fost inclus cuantumul acestui spor (adică cel de fidelitate), în procentul aplicabil prin legislaţia în vigoare la data de 31.12.2009, respectiv X (10 % în cazul reclamantului R2, 10 % în cazul reclamantei R3, 10 % în cazul reclamantului R4) în cazul dumneavoastră.” </w:t>
      </w:r>
      <w:r>
        <w:rPr/>
        <w:t>, situaţie ce înlătură pretinsa discriminare invocată de reclamanţi.</w:t>
      </w:r>
    </w:p>
    <w:p>
      <w:pPr>
        <w:pStyle w:val="Normal"/>
        <w:ind w:firstLine="709"/>
        <w:jc w:val="both"/>
        <w:rPr/>
      </w:pPr>
      <w:r>
        <w:rPr/>
        <w:t xml:space="preserve">Reclamantul R1 nu a beneficiat de acest spor, întrucât la data de 31.12.2009 nu avea vechimea minimă de 5 ani ca poliţist, pentru a beneficia de acest spor ( în acest sens adresa nr. ……..din 15.03.2018, filele 16-17 la dosar). </w:t>
      </w:r>
    </w:p>
    <w:p>
      <w:pPr>
        <w:pStyle w:val="Normal"/>
        <w:ind w:firstLine="709"/>
        <w:jc w:val="both"/>
        <w:rPr/>
      </w:pPr>
      <w:r>
        <w:rPr/>
        <w:t>În condiţiile în care, începând cu data de 01.01.2010 sporul de fidelitate nu a mai fost acordat ca şi element salarial distinct, în cazul fiecărui reclamant fiind inclus în salariul de bază, în procentul aplicat prin legislaţia în vigoare la data de 31.12.2009, instanţa a privit acţiunea reclamanţilor ca neîntemeiată.</w:t>
      </w:r>
    </w:p>
    <w:p>
      <w:pPr>
        <w:pStyle w:val="Normal"/>
        <w:ind w:firstLine="709"/>
        <w:jc w:val="both"/>
        <w:rPr/>
      </w:pPr>
      <w:r>
        <w:rPr/>
        <w:t>Împotriva acestei sentințe au declarat recurs reclamanții R1, R2și R3.</w:t>
      </w:r>
    </w:p>
    <w:p>
      <w:pPr>
        <w:pStyle w:val="Normal"/>
        <w:ind w:firstLine="709"/>
        <w:jc w:val="both"/>
        <w:rPr/>
      </w:pPr>
      <w:r>
        <w:rPr/>
        <w:t>În motivarea cererii, recurenții-reclamanți au arătat că la data intrării în vigoare Legii nr.330/2009 privind salarizarea unică a personalului plătit din fonduri publice, s-a abrogat, printre altele O.G.38/2003 privind salarizarea şi alte drepturi ale poliţiştilor. Aşadar, începând cu data de 01.01.2010, sporul de fidelitate nu a mai fost acordat ca element salariat distinct în salariul de bază, nemaifiind prevăzut de legislaţia în vigoare. Însă, prin Legea nr.71/2015 pentru aprobarea O.U.G.nr.83/2014 privind salarizarea personalului plătit din fonduri publice în anul 2015, legiuitorul a creat posibilitatea ca personalul încadrat în instituţiile şi autorităţile publice care aveau un nivel al salariului de bază şi al sporurilor mai mic decât cel stabilit la nivel maxim în cadrul aceleiaşi instituţii sau autorităţi publice pentru flecare funcţie/grad/treaptă/gradaţie, să fie salarizat la nivelul maxim dacă își desfăşoară activitatea în aceleaşi condiţii.</w:t>
      </w:r>
    </w:p>
    <w:p>
      <w:pPr>
        <w:pStyle w:val="Normal"/>
        <w:ind w:firstLine="709"/>
        <w:jc w:val="both"/>
        <w:rPr/>
      </w:pPr>
      <w:r>
        <w:rPr/>
        <w:t>În mod netemeinic, instanţa de fond apreciază acordarea sporului de fidelitate reclamanţilor nu este posibilă, deşi, în cauză, ei nu au solicitat acordarea sporului de fidelitate, ci al aceluiaşi cuantum al sporului de fidelitate cu cel acordat poliţiştilor care în 2010 au beneficiat de transpunerea în cuantum a sporului în procent de 20 %, comparativ cu ei care au beneficiat de cuantumurile unor procente mai mici sau deloc (a se vedea situaţia recurentului R1)</w:t>
      </w:r>
    </w:p>
    <w:p>
      <w:pPr>
        <w:pStyle w:val="Normal"/>
        <w:ind w:firstLine="709"/>
        <w:jc w:val="both"/>
        <w:rPr/>
      </w:pPr>
      <w:r>
        <w:rPr/>
        <w:t>Instanţa de fond motivează acest fapt prin invocarea prevederilor O.U.G 83/2014 şi Legea 71/2015, indicând, fără a verifica si fără a evidenţia însăşi răspunsurile la cererea lor prealabilă, tocmai că este greu de susţinut că eliminarea unor atare discriminări a avut în vedere doar anumite categorii de salariaţi şi nu toţi destinatarii actului normativ în discuţie, aflaţi în aceeaşi situaţie, respectiv cei care beneficiază de un cuantum al salariilor de bază şi al sporurilor mai mici decât cele stabilite la nivel maxim în cadrul aceleaşi instituţii!</w:t>
      </w:r>
    </w:p>
    <w:p>
      <w:pPr>
        <w:pStyle w:val="Normal"/>
        <w:ind w:firstLine="709"/>
        <w:jc w:val="both"/>
        <w:rPr/>
      </w:pPr>
      <w:r>
        <w:rPr/>
        <w:t>În fapt, instanţa de fond a bănuit că s-a respectat legea, ignorând însăşi cererea lor, jurisprudenţa constantă a Tribunalului ..... în speţe similare (a se vedea dosarele 1190/……./2017, 1474/…../2017, 2078/…../2017, 2221/……/2017), precum şi anterioara motivare a aceluiaşi complet, din dosarul ………/2017, menţinută de Curtea Apel …….. prin Decizia ………. din 26.03.2018.</w:t>
      </w:r>
    </w:p>
    <w:p>
      <w:pPr>
        <w:pStyle w:val="Normal"/>
        <w:ind w:firstLine="709"/>
        <w:jc w:val="both"/>
        <w:rPr/>
      </w:pPr>
      <w:r>
        <w:rPr/>
        <w:t>În  referire la ultimul dosar, acelaşi complet al instanţei de fond dispune la 14.10.2017, obligarea angajatorului la emiterea actelor administrative de salarizare prin care să se stabilească reclamanţilor salariul potrivit art. 1 alin 5</w:t>
      </w:r>
      <w:r>
        <w:rPr>
          <w:vertAlign w:val="superscript"/>
        </w:rPr>
        <w:t>1</w:t>
      </w:r>
      <w:r>
        <w:rPr/>
        <w:t xml:space="preserve"> din O. U. G. 83/2014 şi Legii 71/2015, în cuantumul acordat funcţiilor similare existente la nivelul instituţiei pârâte. </w:t>
      </w:r>
    </w:p>
    <w:p>
      <w:pPr>
        <w:pStyle w:val="Normal"/>
        <w:ind w:firstLine="709"/>
        <w:jc w:val="both"/>
        <w:rPr/>
      </w:pPr>
      <w:r>
        <w:rPr/>
        <w:t>În motivarea din sentinţa 1401, din dosarul de mai sus, acelaşi complet arăta tocmai că s-a creat o inegalitate de tratament între poliţiştii cărora le-a fost introdus în salariul de bază un spor într-un cuantum mai mic decât cel maxim prevăzut de lege (spor de fidelitate în cuantum de 20%).</w:t>
      </w:r>
    </w:p>
    <w:p>
      <w:pPr>
        <w:pStyle w:val="Normal"/>
        <w:ind w:firstLine="709"/>
        <w:jc w:val="both"/>
        <w:rPr/>
      </w:pPr>
      <w:r>
        <w:rPr/>
        <w:t>Este evident că soluţia criticată este netemeinică prin indicarea unor motive contradictorii, bazate doar pe aparenţa de legalitate, fără ca instanţa să-şi manifeste rolul activ, să cerceteze probatoriul în cuprinsul său sau să solicite completarea acestuia.</w:t>
      </w:r>
    </w:p>
    <w:p>
      <w:pPr>
        <w:pStyle w:val="Normal"/>
        <w:ind w:firstLine="709"/>
        <w:jc w:val="both"/>
        <w:rPr/>
      </w:pPr>
      <w:r>
        <w:rPr/>
        <w:t>Mai mult, hotărârea este dată cu aplicarea greşită a normelor de drept material, pornind de la interpretarea greşită a ceea ce s-a cerut prin cererea de chemare în judecată.</w:t>
        <w:tab/>
      </w:r>
    </w:p>
    <w:p>
      <w:pPr>
        <w:pStyle w:val="Normal"/>
        <w:ind w:firstLine="709"/>
        <w:jc w:val="both"/>
        <w:rPr/>
      </w:pPr>
      <w:r>
        <w:rPr/>
        <w:t>În jurisprudenţa constantă ca instanţă de recurs, Curtea de Apel a motivat prin indicarea Deciziei nr.23/26.09.2016/pronunţată de Înalta Curte de Casaţie si Justiţie în dezlegarea unor chestiuni de drept, prin care s-a stabilit că în interpretarea şi aplicarea dispoziţiilor art.l alin.5</w:t>
      </w:r>
      <w:r>
        <w:rPr>
          <w:vertAlign w:val="superscript"/>
        </w:rPr>
        <w:t>1</w:t>
      </w:r>
      <w:r>
        <w:rPr/>
        <w:t xml:space="preserve"> din O.U.G. nr.84/2014 privind salarizarea personalului plătit din fonduri publice în anul 2015, precum şi alte măsuri în domeniul cheltuielilor publice, cu modificările şi completările ulterioare, aprobată cu modificări şi completări prin Legea nr.71/2015, sintagma „salarizat la acelaşi nivel” are în vedere personalul din cadrul aparatului de al Parlamentului, personalul din cadrul Consiliului Concurenţei, al Curţii de Conturi, precum şi din cadrul celorlalte autorităţi şi instituţii publice enumerate de art.2 alin.l lit.a din Legea - cadru (nr.284/2010 privind salarizarea unitară a personalului plătit din fonduri publice.</w:t>
      </w:r>
    </w:p>
    <w:p>
      <w:pPr>
        <w:pStyle w:val="Normal"/>
        <w:ind w:firstLine="709"/>
        <w:jc w:val="both"/>
        <w:rPr/>
      </w:pPr>
      <w:r>
        <w:rPr/>
        <w:t>Prin urmare, recurenții solicită admiterea recursului, casarea sentinţei civile nr X pronunţată de Tribunalul ....., cu consecinţa rejudecării fondului şi acordării aceluiasi cuantum al sumei compensatorii corespunzătoare sporului de fidelitate către recurenţii-reclamanţi care au îndeplinit condiţiile de vechime ulterior date de 31.12.2009 şi îşi desfăşoară activitatea în aceleaşi condiţii, specifice loculului de muncă, la data angajării sau promovării şi având aceeaşi vechime cu cea a poliţiştilor care la data de 31.2.2019 beneficiau de spor de fidelitate, sume acordate pentru perioada_09.04.2015 - 01.07.4017, (dată la care a intrat în vigoare Legea nr.153/2017 care a abrogat dispoziţiile art.5 alin.l şi 1</w:t>
      </w:r>
      <w:r>
        <w:rPr>
          <w:vertAlign w:val="superscript"/>
        </w:rPr>
        <w:t>1</w:t>
      </w:r>
      <w:r>
        <w:rPr/>
        <w:t xml:space="preserve"> din O.U.G. 83/2014 care au sta la baza întocmirii reclamanţilor) şi nu în ultimul rând, aplicarea Deciziei Curţii Constituţionale a României nr. 794/2016, art. 30-32 referitoare la excepţia de neconstituţionalitate a unor dispoziţii ale art. 3 din O.U.G. nr.57/2015 privind salarizarea personalului plătit din fonduri publice în anul 2016, prorogarea unor termene, precum şi unele (măsuri fiscal-bugetare, respectiv salarizarea la nivelul maxim în plată. </w:t>
      </w:r>
    </w:p>
    <w:p>
      <w:pPr>
        <w:pStyle w:val="Normal"/>
        <w:ind w:firstLine="709"/>
        <w:jc w:val="both"/>
        <w:rPr/>
      </w:pPr>
      <w:r>
        <w:rPr/>
        <w:t>JURISPRUDENTĂ - DOSARELE CIVILE NR. 24403/3/2017. 25930/3/2017. 1137/98/2017 (ANEXĂM ÎN FOTOCOPIE DECIZIA).</w:t>
      </w:r>
    </w:p>
    <w:p>
      <w:pPr>
        <w:pStyle w:val="Normal"/>
        <w:ind w:firstLine="709"/>
        <w:jc w:val="both"/>
        <w:rPr/>
      </w:pPr>
      <w:r>
        <w:rPr/>
        <w:t>ÎN DREPT: O.G. nr. 38/2003, Legea-cadru nr. 330/5.11.2009, O.G nr. 1/2010, Legea nr. 284/2010, Legea nr. 285/2010, Legea nr. 283/2011, OUG nr. 84/2012, OUG /nr7'T0^/2013; OUG nr. 83/2014 modificată, completată şi aprobată prin Legea nr. ^71/2016}. Ordinul M.A.I. nr. 1076/2005, art. 7, 14 şi 23 din Declaraţia Universală a Drepturilor Omului, art. 7 pct. 2 din Pactul internaţional privind drepturile economice, sociale; şi culturale, art. 14 al Convenţiei Europene a Drepturilor Omului, art. 1 din Protocolul nr. 1 la Convenţia Europeană a Drepturilor Omului, principiile de drept in materie.</w:t>
      </w:r>
    </w:p>
    <w:p>
      <w:pPr>
        <w:pStyle w:val="Normal"/>
        <w:ind w:firstLine="709"/>
        <w:jc w:val="both"/>
        <w:rPr/>
      </w:pPr>
      <w:r>
        <w:rPr/>
        <w:t>La 28.03.2019, intimatul-pârât INSPECTORATUL DE POLIŢIE AL JUDEŢULUI ...... a depus o cerere de sesizare în vederea pronunțării unei hotărâri prealabile pentru dezlegarea unor chestiuni de drept prin care solicită să se dea rezolvare de principiu următoarei problematici:</w:t>
      </w:r>
    </w:p>
    <w:p>
      <w:pPr>
        <w:pStyle w:val="Normal"/>
        <w:ind w:firstLine="709"/>
        <w:jc w:val="both"/>
        <w:rPr/>
      </w:pPr>
      <w:r>
        <w:rPr/>
        <w:t>1. Dacă prevederile referitoare la stabilirea la nivelul maxim aflat în plată a salariului de bază cuprinse în art. 1 alin. (5</w:t>
      </w:r>
      <w:r>
        <w:rPr>
          <w:vertAlign w:val="superscript"/>
        </w:rPr>
        <w:t>1</w:t>
      </w:r>
      <w:r>
        <w:rPr/>
        <w:t>) din O.U.G, nr. 83/2014, aprobată prin Legea nr. 71/2015 şi art. 31 din Ordonanţa de urgenţă a Guvernului nr. 57/2015, cu modificările şi completările ulterioare se aplică şi poliţiştilor, respectiv militarilor, in condiţiile în care aceste categorii profesionale, potrivit legislaţiei - cadru privind salarizarea personalului plătit din fonduri publice, în vigoare în perioada 01.01.2010 până în prezent, nu beneficiază de un salariu de bază.</w:t>
      </w:r>
    </w:p>
    <w:p>
      <w:pPr>
        <w:pStyle w:val="Normal"/>
        <w:ind w:firstLine="709"/>
        <w:jc w:val="both"/>
        <w:rPr/>
      </w:pPr>
      <w:r>
        <w:rPr/>
        <w:t>2. Dacă stabilirea nivelului maxim aflat în plată a salariului de bază presupune raportarea la sporuri salariale prevăzute de norme juridice în prezent abrogate.</w:t>
      </w:r>
    </w:p>
    <w:p>
      <w:pPr>
        <w:pStyle w:val="Normal"/>
        <w:ind w:firstLine="709"/>
        <w:jc w:val="both"/>
        <w:rPr/>
      </w:pPr>
      <w:r>
        <w:rPr/>
        <w:t>În ceea ce priveşte admisibilitatea sesizării Înaltei Curţi de Casaţie şi Justiţie, prin prisma prevederilor art. 519 Cod procedură civilă, se impune verificarea condiţiilor prevăzute de acesta.</w:t>
      </w:r>
    </w:p>
    <w:p>
      <w:pPr>
        <w:pStyle w:val="Normal"/>
        <w:ind w:firstLine="709"/>
        <w:jc w:val="both"/>
        <w:rPr/>
      </w:pPr>
      <w:r>
        <w:rPr/>
        <w:t>Astfel, conform acestor prevederi, dacă, în cursul judecăţii, un complet de judecată al înaltei Curţi de Casaţie şi Justiţie, al curţii de apel sau al tribunalului, învestit cu soluţionarea cauzei în ultimă instanţă, constatând că o chestiune de drept, de a cărei lămurire depinde soluţionarea pe fond a cauzei respective, este nouă şi asupra acesteia înalta Curte de Casaţie şi Justiţie nu a statuat şi nici nu face obiectul unui recurs în interesul legii în curs de soluţionare, va putea solicita înaltei Curţi de Casaţie şi Justiţie să pronunţe o hotărâre prin care să se dea rezolvare de principiu chestiunii de drept cu care a fost sesizată.</w:t>
      </w:r>
    </w:p>
    <w:p>
      <w:pPr>
        <w:pStyle w:val="Normal"/>
        <w:ind w:firstLine="709"/>
        <w:jc w:val="both"/>
        <w:rPr/>
      </w:pPr>
      <w:r>
        <w:rPr/>
        <w:t>Plecând de la aceste consideraţii teoretice, se constată faptul că, în prezenta speţă, sunt întrunite condiţiile necesare în vederea sesizării instanţei supreme cu problema prezentată.</w:t>
      </w:r>
    </w:p>
    <w:p>
      <w:pPr>
        <w:pStyle w:val="Normal"/>
        <w:ind w:firstLine="709"/>
        <w:jc w:val="both"/>
        <w:rPr/>
      </w:pPr>
      <w:r>
        <w:rPr/>
        <w:t>În context, este evident că, fiind vorba despre un complet al unei curţi de apel, care este învestit cu soluţionarea cauzei în ultimă instanţă, sesizarea este admisibilă.</w:t>
      </w:r>
    </w:p>
    <w:p>
      <w:pPr>
        <w:pStyle w:val="Normal"/>
        <w:ind w:firstLine="709"/>
        <w:jc w:val="both"/>
        <w:rPr/>
      </w:pPr>
      <w:r>
        <w:rPr/>
        <w:t>Totodată, rezultă, fără putinţă de tăgadă, că avem de-a face cu o chestiune de drept de a cărei lămurire depinde soluţionarea cauzei pe fond, întrucât, în cauză, se solicită obligarea instituţiei noastre la calculul şi plata în favoarea reclamantului a despăgubirilor băneşti, stabilite ca diferenţă între nivelul maxim de salarizare aferent, stabilit pentru aceeaşi funcţie, grad, gradaţie, vechime în muncă şi în specialitate, aceleaşi condiţii de studii şi de desfăşurare a activităţii, aflate în plată şi salariul primit efectiv de reclamant, începând cu data de 09 aprilie 2015.</w:t>
      </w:r>
    </w:p>
    <w:p>
      <w:pPr>
        <w:pStyle w:val="Normal"/>
        <w:ind w:firstLine="709"/>
        <w:jc w:val="both"/>
        <w:rPr/>
      </w:pPr>
      <w:r>
        <w:rPr/>
        <w:t>Având în vedere obiectul cererii, subliniază că, de lămurirea modului de interpretare/aplicare a prevederilor pe care și-au fundamentat cererea de sesizare în vederea pronunţării unei hotărâri prealabile pentru dezlegarea unor chestiuni de drept depinde soluţionarea recursului declarat în cauză.</w:t>
      </w:r>
    </w:p>
    <w:p>
      <w:pPr>
        <w:pStyle w:val="Normal"/>
        <w:ind w:firstLine="709"/>
        <w:jc w:val="both"/>
        <w:rPr/>
      </w:pPr>
      <w:r>
        <w:rPr/>
        <w:t>Nu în ultimul rând, rămâne în discuţie aspectul legat de „noutatea” acestei chestiuni şi de faptul ca instanţa supremă să nu fi statuat asupra ei sau nu existe un recurs în interesul legii în curs de soluţionare.</w:t>
      </w:r>
    </w:p>
    <w:p>
      <w:pPr>
        <w:pStyle w:val="Normal"/>
        <w:ind w:firstLine="709"/>
        <w:jc w:val="both"/>
        <w:rPr/>
      </w:pPr>
      <w:r>
        <w:rPr/>
        <w:t>Prin Decizia nr. 3/2014, Înalta Curte a stabilit că „fără a absolutiza criteriul vechimii şi fără a-l raporta în mod exclusiv la data adoptării actului normativ supus dezbaterii, se apreciază că ceea ce este important sub acest aspect este existenţa şi dezvoltarea unei jurisprudenţe continue şi constante în această materie.</w:t>
      </w:r>
    </w:p>
    <w:p>
      <w:pPr>
        <w:pStyle w:val="Normal"/>
        <w:ind w:firstLine="709"/>
        <w:jc w:val="both"/>
        <w:rPr/>
      </w:pPr>
      <w:r>
        <w:rPr/>
        <w:t>Este adevărat că noutatea unei chestiuni de drept poate fi generată nu numai de o reglementare nou-intrată în vigoare, ci şi de una veche, dar, în acest din urmă caz, doar dacă o instanţă este chemată să se pronunţe asupra respectivei probleme de drept pentru prima data.</w:t>
      </w:r>
    </w:p>
    <w:p>
      <w:pPr>
        <w:pStyle w:val="Normal"/>
        <w:ind w:firstLine="709"/>
        <w:jc w:val="both"/>
        <w:rPr/>
      </w:pPr>
      <w:r>
        <w:rPr/>
        <w:t>Prin urmare, caracterul de noutate se pierde, pe măsură ce chestiunea de drept a primit o dezlegare din partea instanţelor, în urma unei interpretări adecvate, iar opiniile jurisprudenţiale izolate sau cele pur subiective nu pot constitui temei declanşator al mecanismului pronunţării unei hotărâri prealabile”.</w:t>
      </w:r>
    </w:p>
    <w:p>
      <w:pPr>
        <w:pStyle w:val="Normal"/>
        <w:ind w:firstLine="709"/>
        <w:jc w:val="both"/>
        <w:rPr/>
      </w:pPr>
      <w:r>
        <w:rPr/>
        <w:t>Apreciază că este îndeplinită condiţia noutăţii în sensul celor reţinute de Înalta Curte de Casaţie şi Justiţie, problema de drept fiind actuală şi controversată, nefăcând obiectul unui recurs în interesul legii în curs de soluţionare, conform evidenţelor consultate.</w:t>
      </w:r>
    </w:p>
    <w:p>
      <w:pPr>
        <w:pStyle w:val="Normal"/>
        <w:ind w:firstLine="709"/>
        <w:jc w:val="both"/>
        <w:rPr/>
      </w:pPr>
      <w:r>
        <w:rPr/>
        <w:t>Necesitatea sesizării Înaltei Curţi de Casaţie şi Justiţie în vederea pronunţării unei hotărâri prealabile pentru dezlegarea chestiunii de drept, astfel cum aceasta a fost formulată de instituţia noastră, rezultă din faptul că problematica supusă atenţiei este una veritabilă, motivat de faptul că pronunţarea unor soluţii diferite de către instanţele de judecătoreşti conduce la situaţii de inechitate în rândul lucrătorilor Ministerului Afacerilor Interne, împrejurare care contravine scopului justiţiei.</w:t>
      </w:r>
    </w:p>
    <w:p>
      <w:pPr>
        <w:pStyle w:val="Normal"/>
        <w:ind w:firstLine="709"/>
        <w:jc w:val="both"/>
        <w:rPr/>
      </w:pPr>
      <w:r>
        <w:rPr/>
        <w:t>Un argument suplimentar în sprijinul celor susţinute îl constituie tocmai faptul că acest mijloc procedural este prevăzut pentru aducerea la îndeplinire a unuia dintre dezideratele sistemului de justiţie, respectiv o practică unitară şi preîntâmpinarea unor erori judiciare din partea instanţelor judecătoreşti.</w:t>
      </w:r>
    </w:p>
    <w:p>
      <w:pPr>
        <w:pStyle w:val="Normal"/>
        <w:ind w:firstLine="709"/>
        <w:jc w:val="both"/>
        <w:rPr/>
      </w:pPr>
      <w:r>
        <w:rPr/>
        <w:t>I. În ceea ce priveşte prima problemă, respectiv „dacă prevederile referitoare la stabilirea la nivelul maxim aflat în plată a salariului de bază cuprinse în art. 1 alin, (5</w:t>
      </w:r>
      <w:r>
        <w:rPr>
          <w:vertAlign w:val="superscript"/>
        </w:rPr>
        <w:t>1</w:t>
      </w:r>
      <w:r>
        <w:rPr/>
        <w:t>) din O.U.G. nr. 83/2014, aprobată prin Legea nr. 71/2015 şi art. 3</w:t>
      </w:r>
      <w:r>
        <w:rPr>
          <w:vertAlign w:val="superscript"/>
        </w:rPr>
        <w:t>1</w:t>
      </w:r>
      <w:r>
        <w:rPr/>
        <w:t xml:space="preserve"> din Ordonanţa de urgenţă a Guvernului nr. 57/2015, cu modificările şi completările ulterioare se aplică şi poliţiştilor, respectiv militarilor, în condiţiile în care aceste categorii profesionale, potrivit legislaţiei - cadru privind salarizarea personalului plătit din fonduri publice, în vigoare în perioada 01.01.2010 până în prezent, nu beneficiază de un salariu de bază, învederează următoarele aspecte:</w:t>
      </w:r>
    </w:p>
    <w:p>
      <w:pPr>
        <w:pStyle w:val="Normal"/>
        <w:ind w:firstLine="709"/>
        <w:jc w:val="both"/>
        <w:rPr/>
      </w:pPr>
      <w:r>
        <w:rPr/>
        <w:t>1.1. Sunt opinii potrivit cărora prevederile referitoare la stabilirea la nivelul maxim aflat în plată cuprinse în O.U.G. nr. 83/2014, aprobată prin Legea nr. 71/2015, sunt aplicabile şi poliţiştilor, respectiv militarilor.</w:t>
      </w:r>
    </w:p>
    <w:p>
      <w:pPr>
        <w:pStyle w:val="Normal"/>
        <w:ind w:firstLine="709"/>
        <w:jc w:val="both"/>
        <w:rPr/>
      </w:pPr>
      <w:r>
        <w:rPr/>
        <w:t>Astfel, se reţine că, prin Decizia Î.C.C.J. nr. 23/2016, publicată în Monitorul Oficial nr. 899/09.11.2016, s-a statuat că, în interpretarea şi aplicarea dispoziţiilor art. 1 alin. (5</w:t>
      </w:r>
      <w:r>
        <w:rPr>
          <w:vertAlign w:val="superscript"/>
        </w:rPr>
        <w:t>1</w:t>
      </w:r>
      <w:r>
        <w:rPr/>
        <w:t>) din O.U.G. nr. 83/2014 privind salarizarea personalului plătit din fonduri publice în anul 2015, precum şi alte măsuri în domeniul cheltuielilor publice, aprobată cu modificări şi completări prin Legea nr. 71/2015, cu modificările şi completările ulterioare, sintagma „salarizat la acelaşi nivel” are în vedere personalul din cadrul aparatului de lucru al Parlamentului, personalul din cadrul Consiliului Concurenţei, al Curţii de Conturi, precum şi din cadrul celorlalte autorităţi şi instituţii publice enumerate de art. 2 alin. (1) lit. a) din Legea nr. 284/2010 privind salarizarea unitară a personalului plătit din fonduri publice.</w:t>
      </w:r>
    </w:p>
    <w:p>
      <w:pPr>
        <w:pStyle w:val="Normal"/>
        <w:ind w:firstLine="709"/>
        <w:jc w:val="both"/>
        <w:rPr/>
      </w:pPr>
      <w:r>
        <w:rPr/>
        <w:t>Art. 2 alin. (1) lit. a) din Legea nr. 284/2010 privind salarizarea unitară a personalului plătit din fonduri publice prevede că dispoziţiile acestei legi se aplică personalului din autorităţi şi instituţii publice, inclusiv ministerele, celelalte organe de specialitate ale administraţiei publice centrale, autorităţi ale administraţiei publice locale, alte autorităţi publice, autorităţi administrative autonome, precum şi instituţiile din subordinea acestora, finanţate integral din bugetul de stat, bugetele locale, bugetul asigurărilor sociale, rezultând astfel că şi unităţile Ministerului Afacerilor Interne se încadrează în această enumerare, personalului fiindu-i, astfel, pe cale de consecinţă, aplicabile prevederile referitoare la salarizarea la nivel maxim.</w:t>
      </w:r>
    </w:p>
    <w:p>
      <w:pPr>
        <w:pStyle w:val="Normal"/>
        <w:ind w:firstLine="709"/>
        <w:jc w:val="both"/>
        <w:rPr/>
      </w:pPr>
      <w:r>
        <w:rPr/>
        <w:t>În acest sens, s-a mai opinat că prin Legea nr. 71/2015, legiuitorul a intenţionat să înlăture toate inechităţile de natură salarială şi situaţiile de discriminare care au rezultat din aplicarea legilor de salarizare în domeniul bugetar, inclusiv în rândul personalului M.A.I.</w:t>
      </w:r>
    </w:p>
    <w:p>
      <w:pPr>
        <w:pStyle w:val="Normal"/>
        <w:ind w:firstLine="709"/>
        <w:jc w:val="both"/>
        <w:rPr/>
      </w:pPr>
      <w:r>
        <w:rPr/>
        <w:t>1.2. Într-o altă viziune, care corespunde şi punctului de vedere al Ministerului Afacerilor de Interne, prevederile cuprinse în art. 1 alin. (5</w:t>
      </w:r>
      <w:r>
        <w:rPr>
          <w:vertAlign w:val="superscript"/>
        </w:rPr>
        <w:t>1</w:t>
      </w:r>
      <w:r>
        <w:rPr/>
        <w:t>) din O.U.G. nr. 83/2014, aprobată prin Legea nr. 71/2015 şi art. 3</w:t>
      </w:r>
      <w:r>
        <w:rPr>
          <w:vertAlign w:val="superscript"/>
        </w:rPr>
        <w:t>1</w:t>
      </w:r>
      <w:r>
        <w:rPr/>
        <w:t xml:space="preserve"> din Ordonanţa de urgenţă a Guvernului nr. 57/2015, cu modificările şi completările ulterioare nu se aplică şi poliţiştilor, respectiv militarilor, întrucât aceştia, potrivit legislaţiei - cadru privind salarizarea personalului plătit din fonduri publice, în vigoare în perioada 01.01.2010 până în prezent, nu beneficiază de un salariu de bază.</w:t>
      </w:r>
    </w:p>
    <w:p>
      <w:pPr>
        <w:pStyle w:val="Normal"/>
        <w:ind w:firstLine="709"/>
        <w:jc w:val="both"/>
        <w:rPr/>
      </w:pPr>
      <w:r>
        <w:rPr/>
        <w:t>Astfel, potrivit legislaţiei-cadru privind salarizarea personalului plătit du fonduri publice, în vigoare în perioada 01.01.2010 - până în prezent, poliţiştii din cadrul Ministerului Afacerilor Interne şi militarii nu beneficiază de un salariu de bază, ca element salariat cuprins în cadrul veniturilor salariate reglementate de legislaţia respectivă pentru această categorie de personal cu statut special.</w:t>
        <w:tab/>
      </w:r>
    </w:p>
    <w:p>
      <w:pPr>
        <w:pStyle w:val="Normal"/>
        <w:ind w:firstLine="709"/>
        <w:jc w:val="both"/>
        <w:rPr/>
      </w:pPr>
      <w:r>
        <w:rPr/>
        <w:t>Legislaţia-cadru a stabilit în mod distinct elementele salariate aferente fiecărei categorii de personal reglementate, astfel că poliţiştii şi militarii din cadrul Ministerului Afacerilor Interne au fost identificaţi în soluţiile legislative adoptate ca politici salariate în perioada 01.01.2010 - până în prezent după termenii specifici utilizaţi în aceeaşi legislaţie (n.n. - (n.n. - salariul funcţiei de bază/salariul de funcţie în cazul poliţiştilor; vezi art. 4 alin. (2) şi (3) din anexa IV la Legea-cadru nr. 330/2009 privind salarizarea unitară a personalului plătit din fonduri publice, precum şi art. 4 alin. (2) şi (3) din Anexa nr. VII la Legea-cadru nr| 284/2010 privind salarizarea unitară a personalului plătit din fonduri publice).</w:t>
      </w:r>
    </w:p>
    <w:p>
      <w:pPr>
        <w:pStyle w:val="Normal"/>
        <w:ind w:firstLine="709"/>
        <w:jc w:val="both"/>
        <w:rPr/>
      </w:pPr>
      <w:r>
        <w:rPr/>
        <w:t>Astfel că, în cuprinsul legislaţiei cadru menţionate se observă că legiuitorul face referire la aceşti termeni specifici cu ajutorul cărora se stabileşte aplicarea politicilor salariale adoptate, prin prisma diferenţierilor vizate pentru fiecare categorie de personal reglementată de legislaţia-cadru privind salarizarea personalului plătit din fonduri publice (n.n. - conform anexei IV, art.3 alin.(3) coroborat cu art. 4 alin. (3), precum şi cu anexa IV/1A, în anul 2010, solda funcţiei de bază a cadrelor militare în activitate şi salariul funcţiei de bază pentru poliţişti, ca elemente specifice de încadrare, au principii de stabilire similare şi aceeaşi funcţionalitate, fapt certificat de către legiuitor prin art. 5 şi 6 din Ordonanţa de urgenţă a Guvernului nr. 1/2010 privind mele măsuri de reîncadrare în funcţii a unor categorii de personal din sectorul bugetar şi stabilirea salariilor acestora, precum şi alte măsuri în domeniul bugetar - ..salariul de bază, solda/ salariul funcţiei de bază sau, dună caz, indemnizaţia lunară de încadrare”)</w:t>
      </w:r>
    </w:p>
    <w:p>
      <w:pPr>
        <w:pStyle w:val="Normal"/>
        <w:ind w:firstLine="709"/>
        <w:jc w:val="both"/>
        <w:rPr/>
      </w:pPr>
      <w:r>
        <w:rPr/>
        <w:t>Dispoziţiile legale aplicabile începând cu anul 2011, reprezentate de Legea-cadru nr.284/2010, cu modificările şi completările ulterioare, respectiv art. 9 alin. (2) şi (3), art. 10 alin. (1), art. 11 alin. (1), art. 13 alin. (1), art. 14, art. 3 alin. (3) şi art. 4 alin. (3) din Anexa VII Ia legea-cadru, precum şi de Legea nr. 285/2010 privind salarizarea în anul 2011 a personalului plătit din fonduri publice, modifică terminologia elementelor specifice de Încadrare din anul 2010 ale poliţiştilor şi cadrelor militare, înlocuind practic salariul funcţiei de bază cu salariul de funcţie începând cu anul 2011, modificare preluată şi de legile anuale speciale din perioada 2012-2017 de aplicare etapizată a legii-cadru.</w:t>
      </w:r>
    </w:p>
    <w:p>
      <w:pPr>
        <w:pStyle w:val="Normal"/>
        <w:ind w:firstLine="709"/>
        <w:jc w:val="both"/>
        <w:rPr/>
      </w:pPr>
      <w:r>
        <w:rPr/>
        <w:t>Precizăm că potrivit art. 36 alin. (3) din Legea nr. 24/2000 privind normele de tehnică legislativă pentru elaborarea actelor normative, republicată, cu modificările şi completările ulterioare, „termenii de specialitate pot fi utilizaţi numai daci sunt consacraţi în domeniul de activitate la care se referă reglementarea", iar în conformitate cu art. 37 alin. (1) din aceeaşi lege, „în limbajul normativ aceleaşi noţiuni se exprimă numai prin aceiaşi termeni".</w:t>
      </w:r>
    </w:p>
    <w:p>
      <w:pPr>
        <w:pStyle w:val="Normal"/>
        <w:ind w:firstLine="709"/>
        <w:jc w:val="both"/>
        <w:rPr/>
      </w:pPr>
      <w:r>
        <w:rPr/>
        <w:t>Aşadar, odată cu trecerea la noul sistem de salarizare, prin intrarea în vigoare a Legii - cadru 330/2009 privind salarizarea unitară a personalului plătit din fonduri publice, s-a statuat asupra faptului că „în anul 2010, personalul aflat în funcţie la data de 31 decembrie 2009 îşi va păstra salariul avut fără a fi afectat de măsurile de reducere a cheltuielilor de personal din luna decembrie 2009 astfel:</w:t>
      </w:r>
    </w:p>
    <w:p>
      <w:pPr>
        <w:pStyle w:val="Normal"/>
        <w:ind w:firstLine="709"/>
        <w:jc w:val="both"/>
        <w:rPr/>
      </w:pPr>
      <w:r>
        <w:rPr/>
        <w:t>a) noul salariu de bază, solda funcţiei de bază sau, după caz, indemnizaţia lunară de încadrare vor fi cele corespunzătoare funcţiilor din luna decembrie 2009, la care sporurile care se introduc în acestea, potrivit anexelor la prezenta lege;</w:t>
      </w:r>
    </w:p>
    <w:p>
      <w:pPr>
        <w:pStyle w:val="Normal"/>
        <w:ind w:firstLine="709"/>
        <w:jc w:val="both"/>
        <w:rPr/>
      </w:pPr>
      <w:r>
        <w:rPr/>
        <w:t>b) sporurile prevăzute în anexele la prezenta lege rămase în afara salariului de bază a soldei la funcţia de bază sau, după caz, la indemnizaţia lunară de încadrare se vor acorda într-un cuantum care să conducă la o valoare egală cu suma calculată pentru luna decembrie 2009. ”</w:t>
      </w:r>
    </w:p>
    <w:p>
      <w:pPr>
        <w:pStyle w:val="Normal"/>
        <w:ind w:firstLine="709"/>
        <w:jc w:val="both"/>
        <w:rPr/>
      </w:pPr>
      <w:r>
        <w:rPr/>
        <w:t>Conform pct. l din Nota la anexa nr, IV/IA la Legea-cadru nr.330/2009, în coeficienţii de ierarhizare minimi şi maximi corespunzători salariilor funcţiilor de bază ai poliţiştilor, sunt cuprinse solda/salariul de merit, indemnizaţia de dispozitiv/sporul pentru misiune permanentă, sporul pentru păstrarea confidenţialităţii în legătură cu informaţiile clasificate şi sporul de fidelitate.</w:t>
      </w:r>
    </w:p>
    <w:p>
      <w:pPr>
        <w:pStyle w:val="Normal"/>
        <w:ind w:firstLine="709"/>
        <w:jc w:val="both"/>
        <w:rPr/>
      </w:pPr>
      <w:r>
        <w:rPr/>
        <w:t>Ca atare, potrivit art. 5 alin. (1) din O.U.G nr. 1/2010 privind unele măsuri de reîncadrare în funcţii a unor categorii de personal din sectorul bugetar şi stabilirea salariilor acestora, precum prin aprobarea unor norme derogatorii de la prevederile acestor alineate, în cuprinsul cărora se face vorbire exclusiv despre noţiunea de salariu de bază.</w:t>
      </w:r>
    </w:p>
    <w:p>
      <w:pPr>
        <w:pStyle w:val="Normal"/>
        <w:ind w:firstLine="709"/>
        <w:jc w:val="both"/>
        <w:rPr/>
      </w:pPr>
      <w:r>
        <w:rPr/>
        <w:t>In consecinţă, în situaţia în care politicile salariale adoptate de legiuitor în perioada 2010- până în prezent nu fac referire la termenii de specialitate aferenţi elementelor salariale specifice poliţiştilor/militarilor, politicile salariale respective nu sunt aplicabile acestor categorii de personal decât dacă se menţionează în mod expres acest fapt.</w:t>
      </w:r>
    </w:p>
    <w:p>
      <w:pPr>
        <w:pStyle w:val="Normal"/>
        <w:ind w:firstLine="709"/>
        <w:jc w:val="both"/>
        <w:rPr/>
      </w:pPr>
      <w:r>
        <w:rPr/>
        <w:t>Interpretarea conform căreia, dacă se utilizează termenul salariul de bază fără menţionarea salariului de funcţie ori salariului funcţiei de bază, politicile salariale sunt aplicabile şi poliţiştilor, este una inadmisibilă, deoarece se poate ajunge la o aplicare absurdă a legislaţiei, care nesocoteşte principiile, scopurile şi criteriile instituite de legislaţia-cadru privind salarizarea personalului plătit din fonduri publice. Spre exemplu, fără respectarea acestei diferenţieri de aplicare prin raportare la termenii de specialitate utilizaţi de politicile salariale, se poate ajunge în situaţia în care poliţiştii/militarii beneficiază de reglementările aplicabile tuturor celorlalte categorii de personal în salarizarea cărora întâlnim termenul salariul de bază, aplicând şi toate creşterile şi majorările prevăzute de lege pentru aceste categorii.</w:t>
      </w:r>
    </w:p>
    <w:p>
      <w:pPr>
        <w:pStyle w:val="Normal"/>
        <w:ind w:firstLine="709"/>
        <w:jc w:val="both"/>
        <w:rPr/>
      </w:pPr>
      <w:r>
        <w:rPr/>
        <w:t>Este de menţionat faptul că potrivit pct. 86 din Decizia nr. 30/2016 privind interpretarea şi aplicarea prevederilor ort. 5 alin. (1) din Ordonanţa Guvernului nr.27/1996 a înaltei Curţi de Casaţie şi Justiţie - completul pentru dezlegarea unor chestiuni de drept, salariul de bază în cazul poliţiştilor este o "noţiune care nu mai are un corespondent în legislaţia actuală, astfel încât era necesar, pe calea unei dispoziţii tranzitorii, să se indice noţiunea juridică echivalentă pentru acordarea acestora în continuare, în raport cu componentele legale ale salariului lunar al acestor categorii de funcţionari publici".</w:t>
      </w:r>
    </w:p>
    <w:p>
      <w:pPr>
        <w:pStyle w:val="Normal"/>
        <w:ind w:firstLine="709"/>
        <w:jc w:val="both"/>
        <w:rPr/>
      </w:pPr>
      <w:r>
        <w:rPr/>
        <w:t>Având în vedere cele sus-menţionate, ţinând cont de formularea soluţiilor legislative cuprinse la art. 1 alin. (5</w:t>
      </w:r>
      <w:r>
        <w:rPr>
          <w:vertAlign w:val="superscript"/>
        </w:rPr>
        <w:t>1</w:t>
      </w:r>
      <w:r>
        <w:rPr/>
        <w:t>) din Ordonanţa de urgenţă a Guvernului nr. 83/2014 privind salarizarea personalului plătit din fonduri publice în anul 2015, precum şi alte măsuri în domeniul cheltuielilor publice, aprobată prin Legea nr. 71/2015, şi la art. 3 alin. (1) din Ordonanţa de urgenţă a Guvernului nr. 57/2015 privind salarizarea personalului plătit din fonduri publice în anul 2016, prorogarea unor termene, precum şi unele măsuri fiscal-bugetare, cu modificările şi completările ulterioare, prin excepţie de la prevederile art. 1 alin. (1) - în cadrul cărora legiuitorul a utilizat aceeaşi diferenţiere expresă a termenilor de specialitate aferenţi elementelor salariale specifice poliţiştilor, distinct de termenii prevăzuţi pentru alte categorii de personal, astfel că soluţiile legislative respective referitoare la stabilirea la nivelul maxim aflat în plată a salariului de bază nu se aplică polițiștilor/militarilor.</w:t>
      </w:r>
    </w:p>
    <w:p>
      <w:pPr>
        <w:pStyle w:val="Normal"/>
        <w:ind w:firstLine="709"/>
        <w:jc w:val="both"/>
        <w:rPr/>
      </w:pPr>
      <w:r>
        <w:rPr/>
        <w:t>Adaugă faptul că, potrivit hotărârilor de guvern emise în baza legislaţiei care reglementează salarizarea, inclusiv pentru perioada anterioară anului 20 J0, funcţiile poliţiştilor sunt prevăzute la nivelul unităţilor cu clemente salariale de încadrare unitare pentru aceeaşi funcţie, ,,în raport cu nivelul studiilor, pregătirea profesională, atribuţiile ce revin fiecărei funcţii, solicitările la efort, complexitatea şi gradul de răspundere cerut de îndeplinirea acesteia, precum şi cu eşalonul la care se desfăşoară activitatea" (cf. art. 5 alin. (1) şi (3) din anexa VII la Legea-cadru nr. 284/2010), fără să existe interval al elementului între un minim si un maxim. Astfel, fluctuaţiile nivelului salarial sunt generate de parametrii individuali (grad, indemnizaţie de comandă, etc.) sau de detaliile tehnice aferente condiţiilor de muncă (muncă de noapte, în repaus săptămânal, condiţii grele de muncă, etc.), caz în care nu pot fi aplicabile prevederile referitoare la stabilirea la nivelul maxim aflat în plată a salariului de bază cuprinse întrucât în caz contrar, s-ar ajunge la încălcarea principiului separaţiei puterilor în stat, instanţa neavând dreptul să se subroge rolului puterii legislative si să adauge la lege printr- o hotărâre judecătorească.</w:t>
      </w:r>
    </w:p>
    <w:p>
      <w:pPr>
        <w:pStyle w:val="Normal"/>
        <w:ind w:firstLine="709"/>
        <w:jc w:val="both"/>
        <w:rPr/>
      </w:pPr>
      <w:r>
        <w:rPr/>
        <w:t>2. Pe de altă parte, în viziunea altor instanţe, acordarea unor sporuri de natura celor în discuţie, nu are ca temei texte de lege abrogate, ci este dictată de prevederile Legii nr. 71/2015, lege care a urmărit înlăturarea discriminărilor ce au intervenit de-a lungul timpului între salariaţii din domeniul bugetar, prin diferitele politici instituite de legiuitor.</w:t>
      </w:r>
    </w:p>
    <w:p>
      <w:pPr>
        <w:pStyle w:val="Normal"/>
        <w:ind w:firstLine="709"/>
        <w:jc w:val="both"/>
        <w:rPr/>
      </w:pPr>
      <w:r>
        <w:rPr/>
        <w:t>Prin dispoziţiile art. 5 alin. (1</w:t>
      </w:r>
      <w:r>
        <w:rPr>
          <w:vertAlign w:val="superscript"/>
        </w:rPr>
        <w:t>1</w:t>
      </w:r>
      <w:r>
        <w:rPr/>
        <w:t>) din O.U.G. nr. 83/2014, legiuitorul a prevăzut ca salarizarea să se facă la acelaşi cuantum al salariului de bază cu cel al salariaţilor cu funcţii similare din cadrul aceleiaşi instituţii/autorităţi publice, dacă îndeplinesc aceleaşi condiţii de studii şi vechime, precum şi dacă activitatea se desfăşoară în aceleaşi condiţii.</w:t>
      </w:r>
    </w:p>
    <w:p>
      <w:pPr>
        <w:pStyle w:val="Normal"/>
        <w:ind w:firstLine="709"/>
        <w:jc w:val="both"/>
        <w:rPr/>
      </w:pPr>
      <w:r>
        <w:rPr/>
        <w:t>Raţiunea acestei reglementări este aceea de a crea posibilitatea ca personalul deja încadrat în instituţiile/autorităţilor publice să beneficieze de acelaşi nivel al salariului de bază de care beneficiat personalul încadrat pe aceeaşi funcţie, grad/treaptă, având aceeaşi vechime şi care este salarizat cu sume mai mari, ca urmare a introducerii în salariile de bază a unor sume compensatorii, aferente unor sporuri existente anterior datei de 01.01.2010.</w:t>
      </w:r>
    </w:p>
    <w:p>
      <w:pPr>
        <w:pStyle w:val="Normal"/>
        <w:ind w:firstLine="709"/>
        <w:jc w:val="both"/>
        <w:rPr/>
      </w:pPr>
      <w:r>
        <w:rPr/>
        <w:t>Plecând de la scopul clar al legiuitorului de a înlătura diferenţele de salarizare, se apreciază că la stabilirea nivelului maxim al salariului se impun a fi avute în vedere inclusiv sporuri care nu mai sunt prevăzute de legislaţia în vigoare.</w:t>
      </w:r>
    </w:p>
    <w:p>
      <w:pPr>
        <w:pStyle w:val="Normal"/>
        <w:ind w:firstLine="709"/>
        <w:jc w:val="both"/>
        <w:rPr>
          <w:b/>
          <w:b/>
          <w:i/>
          <w:i/>
          <w:u w:val="single"/>
        </w:rPr>
      </w:pPr>
      <w:r>
        <w:rPr/>
        <w:t xml:space="preserve">Examinând recursul formulat de recurenții-reclamanți, Curtea reține că reclamanţii sunt funcţionari publici sunt funcţionari publici cu statut special - poliţişti - în cadrul autorităţii pârâte. </w:t>
      </w:r>
    </w:p>
    <w:p>
      <w:pPr>
        <w:pStyle w:val="Normal"/>
        <w:ind w:firstLine="709"/>
        <w:jc w:val="both"/>
        <w:rPr/>
      </w:pPr>
      <w:r>
        <w:rPr/>
        <w:t>Până la data de 31.12.2009, salarizarea poliţiştilor s-a făcut în baza prevederilor OG nr. 38/2003 privind salarizarea şi alte drepturi ale polițiștilor, act normativ care cuprinde mai multe sporuri, unele dintre acestea fără să se mai regăsească ca elemente distincte ale salarizării în acte normative ulterioare datei de 31 decembrie 2009.</w:t>
      </w:r>
    </w:p>
    <w:p>
      <w:pPr>
        <w:pStyle w:val="Normal"/>
        <w:ind w:firstLine="709"/>
        <w:jc w:val="both"/>
        <w:rPr/>
      </w:pPr>
      <w:r>
        <w:rPr/>
        <w:t xml:space="preserve">Astfel, OG nr. 38/ 2003, la art. 6 prevedea: „Pentru activitatea desfășurată în instituțiile din sectorul de apărare națională, ordine publică și siguranță națională, în calitate de militar, polițist, funcţionar public și personal contractual, polițiștilor li se acordă un spor de fidelitate de până la 20 % din salariu de bază, în condițiile stabilite prin ordin al ministrului de interne.” </w:t>
      </w:r>
    </w:p>
    <w:p>
      <w:pPr>
        <w:pStyle w:val="Normal"/>
        <w:ind w:firstLine="709"/>
        <w:jc w:val="both"/>
        <w:rPr/>
      </w:pPr>
      <w:r>
        <w:rPr/>
        <w:t>În aplicarea acestor dispoziţii, se emite Ordinul MAI nr. 1076/2005, care la art. 5.1 prevedea că „polițiștii, pentru activitatea desfășurată în instituțiile din sectorul de apărare națională, ordine publică și siguranţă națională, în calitate de militar, polițist, funcționar public și personal contractual, beneficiază de un spor de fidelitate calculat la salariul de baza astfel:</w:t>
      </w:r>
    </w:p>
    <w:p>
      <w:pPr>
        <w:pStyle w:val="Normal"/>
        <w:ind w:firstLine="709"/>
        <w:jc w:val="both"/>
        <w:rPr/>
      </w:pPr>
      <w:r>
        <w:rPr/>
        <w:t xml:space="preserve">- pentru o vechime de 5-10 ani, inclusiv, procentul este de 5% </w:t>
      </w:r>
    </w:p>
    <w:p>
      <w:pPr>
        <w:pStyle w:val="Normal"/>
        <w:ind w:firstLine="709"/>
        <w:jc w:val="both"/>
        <w:rPr/>
      </w:pPr>
      <w:r>
        <w:rPr/>
        <w:t xml:space="preserve">- pentru o vechime de 10-15 ani, inclusiv, procentul este de 10% </w:t>
      </w:r>
    </w:p>
    <w:p>
      <w:pPr>
        <w:pStyle w:val="Normal"/>
        <w:ind w:firstLine="709"/>
        <w:jc w:val="both"/>
        <w:rPr/>
      </w:pPr>
      <w:r>
        <w:rPr/>
        <w:t>- pentru o vechime de 15- 20 ani, inclusiv, procentul este de 15%</w:t>
      </w:r>
    </w:p>
    <w:p>
      <w:pPr>
        <w:pStyle w:val="Normal"/>
        <w:ind w:firstLine="709"/>
        <w:jc w:val="both"/>
        <w:rPr/>
      </w:pPr>
      <w:r>
        <w:rPr/>
        <w:t>- pentru a vechime de peste 20 ani, procentul este de 20%.”.</w:t>
      </w:r>
    </w:p>
    <w:p>
      <w:pPr>
        <w:pStyle w:val="Normal"/>
        <w:ind w:firstLine="709"/>
        <w:jc w:val="both"/>
        <w:rPr/>
      </w:pPr>
      <w:r>
        <w:rPr/>
        <w:t>Acest spor a fost inclus în coeficienții de ierarhizare prin Legea- cadru nr. 330 din 5 noiembrie 2009, apoi în salariu de bază, la data de 31 decembrie 2009, conform OG nr. 1/2010, fără să se mai regăsească în actele normative ulterioare privind salarizarea polițiștilor.</w:t>
      </w:r>
    </w:p>
    <w:p>
      <w:pPr>
        <w:pStyle w:val="Normal"/>
        <w:ind w:firstLine="709"/>
        <w:jc w:val="both"/>
        <w:rPr/>
      </w:pPr>
      <w:r>
        <w:rPr>
          <w:lang w:val="en-US"/>
        </w:rPr>
        <w:t>Prin Legea-Cadru nr. 330 din  5 noiembrie 2009 privind salarizarea unitară a personalului plătit din fonduri publice</w:t>
      </w:r>
      <w:r>
        <w:rPr>
          <w:sz w:val="28"/>
          <w:szCs w:val="28"/>
          <w:lang w:val="en-US"/>
        </w:rPr>
        <w:t xml:space="preserve"> </w:t>
      </w:r>
      <w:r>
        <w:rPr>
          <w:lang w:val="en-US"/>
        </w:rPr>
        <w:t xml:space="preserve">, începând cu 1 ianuarie 2010, sporurile, acordate prin legi sau hotărâri ale Guvernului, şi, după caz, indemnizaţiile de conducere, care potrivit legii făceau parte din salariul de bază, din soldele funcţiilor de bază, respectiv din indemnizaţiile lunare de încadrare, prevăzute în notele din anexele la prezenta lege, se introduc în salariul de bază, în soldele funcţiilor de bază, respectiv în indemnizaţiile lunare de încadrare corespunzătoare funcţiilor din luna decembrie 2009, atât pentru personalul de execuţie, cât şi pentru funcţiile de conducere ( art. 30 alin. 1), în anul 2010, personalul aflat în funcţie la 31 decembrie 2009 păstrându-şi salariul avut, fără a fi afectat de măsurile de reducere a cheltuielilor de personal din luna decembrie 2009 (art. 30 alin. 5) . </w:t>
      </w:r>
    </w:p>
    <w:p>
      <w:pPr>
        <w:pStyle w:val="Normal"/>
        <w:ind w:firstLine="709"/>
        <w:jc w:val="both"/>
        <w:rPr/>
      </w:pPr>
      <w:r>
        <w:rPr/>
        <w:t xml:space="preserve">Conform pct. 1 din Nota la anexa nr. IV/1A la Legea- cadru nr 330/2009, </w:t>
      </w:r>
      <w:r>
        <w:rPr>
          <w:i/>
        </w:rPr>
        <w:t xml:space="preserve">în coeficienții de ierarhizare minim și maximi corespunzători salariilor funcțiilor de bază ai funcţionarilor publici cu statut special, sunt cuprinse solda/salariul de merit, indemnizația de dispozitiv/sporul pentru misiune permanentă, sporul pentru păstrarea confidențialității în legătură cu informațiile clasificate și </w:t>
      </w:r>
      <w:r>
        <w:rPr>
          <w:b/>
          <w:i/>
        </w:rPr>
        <w:t>sporul de fidelitate.</w:t>
      </w:r>
      <w:r>
        <w:rPr>
          <w:i/>
        </w:rPr>
        <w:t xml:space="preserve"> </w:t>
      </w:r>
    </w:p>
    <w:p>
      <w:pPr>
        <w:pStyle w:val="Normal"/>
        <w:ind w:firstLine="709"/>
        <w:jc w:val="both"/>
        <w:rPr/>
      </w:pPr>
      <w:r>
        <w:rPr/>
        <w:t>Astfel, în aplicarea legii 330, potrivit art. 5 alineatul 1 litera a din OUG nr. 1/2010, încă de la data de 1 ianuarie 2010, au fost inclus în salariul funcției de bază elementele salariale enumerate la punctul 1 din nota invocată mai sus.</w:t>
      </w:r>
    </w:p>
    <w:p>
      <w:pPr>
        <w:pStyle w:val="Normal"/>
        <w:ind w:firstLine="709"/>
        <w:jc w:val="both"/>
        <w:rPr/>
      </w:pPr>
      <w:r>
        <w:rPr/>
        <w:t>Ulterior, prin acte normative succesive care reglementează salarizarea personalului plătit din fonduri publice, sporul de fidelitate a fost menținut în salariul de funcție.</w:t>
      </w:r>
    </w:p>
    <w:p>
      <w:pPr>
        <w:pStyle w:val="Normal"/>
        <w:ind w:firstLine="709"/>
        <w:jc w:val="both"/>
        <w:rPr>
          <w:lang w:val="en-US"/>
        </w:rPr>
      </w:pPr>
      <w:r>
        <w:rPr/>
        <w:t>Începând cu data de 1 ianuarie 2011, potrivit dispoziţiilor art. 1 alineatul 5 din legea 285/2010 privind salarizarea în 2011 a personalului plătit din fonduri publice, „în salariu de bază, indemnizația lunară de încadrare, respectiv în solda funcției de bază/ salariul funcție de bază aferente lunii octombrie 2010 sunt cuprinse sporurile, indemnizațiile care potrivit legii cadru 330/2009 privind salarizarea unitară a personalului plătit din fonduri publice, cu modificările ulterioare, făceau parte din salariul de bază, din indemnizaţia de încadrare brută lunară, respectiv din solda/salariul funcției de bază, precum și sumele compensatorii cu caracter tranzitoriu….” Sporurile stabilite prin legi sau hotărâri ale Guvernului necuprinse în legea cadru numărul 330/2009, cu modificările ulterioare, și care au fost acordate în anul 2010 ca sume compensatorii cu caracter tranzitoriu sau, după caz, ca sporuri la data reîncadrării se introduc în salariul de bază, în indemnizația de încadrare brută lunară, respectiv în solda/ salariu de funcție, fără ca prin acordarea lor să conducă la creșteri salariale, altele decât cele prevăzute de prezenta lege”.</w:t>
      </w:r>
    </w:p>
    <w:p>
      <w:pPr>
        <w:pStyle w:val="Normal"/>
        <w:ind w:firstLine="709"/>
        <w:jc w:val="both"/>
        <w:rPr/>
      </w:pPr>
      <w:r>
        <w:rPr>
          <w:lang w:val="en-US"/>
        </w:rPr>
        <w:t xml:space="preserve">La data intrării în vigoare a prezentei legii nr. 330/2009, s-a abrogat, printre altele </w:t>
      </w:r>
      <w:r>
        <w:rPr>
          <w:u w:val="single"/>
          <w:lang w:val="en-US"/>
        </w:rPr>
        <w:t>Ordonanţa Guvernului nr. 38/2003</w:t>
      </w:r>
      <w:r>
        <w:rPr>
          <w:lang w:val="en-US"/>
        </w:rPr>
        <w:t xml:space="preserve"> privind salarizarea şi alte drepturi ale poliţiştilor, publicată în Monitorul Oficial al României, Partea I, nr. 65 din 2 februarie 2003, aprobată cu modificări şi completări prin </w:t>
      </w:r>
      <w:r>
        <w:rPr>
          <w:u w:val="single"/>
          <w:lang w:val="en-US"/>
        </w:rPr>
        <w:t>Legea nr. 353/2003</w:t>
      </w:r>
      <w:r>
        <w:rPr>
          <w:lang w:val="en-US"/>
        </w:rPr>
        <w:t xml:space="preserve">, cu modificările şi completările ulterioare, cu excepţia </w:t>
      </w:r>
      <w:r>
        <w:rPr>
          <w:u w:val="single"/>
          <w:lang w:val="en-US"/>
        </w:rPr>
        <w:t>art. 1</w:t>
      </w:r>
      <w:r>
        <w:rPr>
          <w:lang w:val="en-US"/>
        </w:rPr>
        <w:t xml:space="preserve">, </w:t>
      </w:r>
      <w:r>
        <w:rPr>
          <w:u w:val="single"/>
          <w:lang w:val="en-US"/>
        </w:rPr>
        <w:t>25</w:t>
      </w:r>
      <w:r>
        <w:rPr>
          <w:lang w:val="en-US"/>
        </w:rPr>
        <w:t xml:space="preserve">, </w:t>
      </w:r>
      <w:r>
        <w:rPr>
          <w:u w:val="single"/>
          <w:lang w:val="en-US"/>
        </w:rPr>
        <w:t>29</w:t>
      </w:r>
      <w:r>
        <w:rPr>
          <w:lang w:val="en-US"/>
        </w:rPr>
        <w:t xml:space="preserve"> alin. (2) şi (3), </w:t>
      </w:r>
      <w:r>
        <w:rPr>
          <w:u w:val="single"/>
          <w:lang w:val="en-US"/>
        </w:rPr>
        <w:t>art. 37</w:t>
      </w:r>
      <w:r>
        <w:rPr>
          <w:lang w:val="en-US"/>
        </w:rPr>
        <w:t xml:space="preserve">, </w:t>
      </w:r>
      <w:r>
        <w:rPr>
          <w:u w:val="single"/>
          <w:lang w:val="en-US"/>
        </w:rPr>
        <w:t>38</w:t>
      </w:r>
      <w:r>
        <w:rPr>
          <w:lang w:val="en-US"/>
        </w:rPr>
        <w:t xml:space="preserve">, </w:t>
      </w:r>
      <w:r>
        <w:rPr>
          <w:u w:val="single"/>
          <w:lang w:val="en-US"/>
        </w:rPr>
        <w:t>52</w:t>
      </w:r>
      <w:r>
        <w:rPr>
          <w:lang w:val="en-US"/>
        </w:rPr>
        <w:t xml:space="preserve">, </w:t>
      </w:r>
      <w:r>
        <w:rPr>
          <w:u w:val="single"/>
          <w:lang w:val="en-US"/>
        </w:rPr>
        <w:t>55</w:t>
      </w:r>
      <w:r>
        <w:rPr>
          <w:lang w:val="en-US"/>
        </w:rPr>
        <w:t xml:space="preserve"> - 58, pct. 1 al notei la </w:t>
      </w:r>
      <w:r>
        <w:rPr>
          <w:u w:val="single"/>
          <w:lang w:val="en-US"/>
        </w:rPr>
        <w:t>anexa nr. 1</w:t>
      </w:r>
      <w:r>
        <w:rPr>
          <w:lang w:val="en-US"/>
        </w:rPr>
        <w:t xml:space="preserve">, pct. 3 al </w:t>
      </w:r>
      <w:r>
        <w:rPr>
          <w:u w:val="single"/>
          <w:lang w:val="en-US"/>
        </w:rPr>
        <w:t>anexei nr. 4</w:t>
      </w:r>
      <w:r>
        <w:rPr>
          <w:lang w:val="en-US"/>
        </w:rPr>
        <w:t xml:space="preserve">, pct. 2 şi 3 ale </w:t>
      </w:r>
      <w:r>
        <w:rPr>
          <w:u w:val="single"/>
          <w:lang w:val="en-US"/>
        </w:rPr>
        <w:t>anexei nr. 5</w:t>
      </w:r>
      <w:r>
        <w:rPr>
          <w:lang w:val="en-US"/>
        </w:rPr>
        <w:t>.</w:t>
      </w:r>
    </w:p>
    <w:p>
      <w:pPr>
        <w:pStyle w:val="Normal"/>
        <w:ind w:firstLine="709"/>
        <w:jc w:val="both"/>
        <w:rPr>
          <w:lang w:val="en-US"/>
        </w:rPr>
      </w:pPr>
      <w:r>
        <w:rPr>
          <w:lang w:val="en-US"/>
        </w:rPr>
        <w:t xml:space="preserve"> </w:t>
      </w:r>
      <w:r>
        <w:rPr>
          <w:lang w:val="en-US"/>
        </w:rPr>
        <w:t xml:space="preserve">Aşadar, începând cu data de 01.01.2010, sporul de fidelitate  nu a mai fost acordat ca şi element salarial distinct de salariul de bază, nemaifiind prevăzut de legislaţia în vigoare.  </w:t>
      </w:r>
    </w:p>
    <w:p>
      <w:pPr>
        <w:pStyle w:val="Normal"/>
        <w:ind w:firstLine="709"/>
        <w:jc w:val="both"/>
        <w:rPr/>
      </w:pPr>
      <w:r>
        <w:rPr/>
        <w:t>Curtea observă, însă, că prin Legea nr.71/2015 pentru aprobarea O.U.G. nr. 83/2014 privind salarizarea personalului plătit din fonduri publice în anul 2015, legiuitorul a creat posibilitatea ca personalul încadrat în instituţiile şi autorităţile publice care aveau un nivel al salariului de bază şi al sporurilor mai mic decât cel stabilit la nivel maxim în cadrul aceleiaşi instituţii sau autorităţi publice pentru fiecare funcţie/grad/treaptă/gradaţie, să fie salarizat la nivelul maxim dacă își desfăşoară activitatea în aceleaşi condiţii.</w:t>
      </w:r>
    </w:p>
    <w:p>
      <w:pPr>
        <w:pStyle w:val="Normal"/>
        <w:ind w:firstLine="709"/>
        <w:jc w:val="both"/>
        <w:rPr/>
      </w:pPr>
      <w:r>
        <w:rPr/>
        <w:t xml:space="preserve">Invocând  Legea nr.71/2015, reclamanții nu au solicitat acordarea sporului de fidelitate, ca </w:t>
      </w:r>
      <w:r>
        <w:rPr>
          <w:lang w:val="en-US"/>
        </w:rPr>
        <w:t>element salarial distinct de salariul de bază,</w:t>
      </w:r>
      <w:r>
        <w:rPr/>
        <w:t xml:space="preserve"> ci acelaşi cuantum al sporului de fidelitate cu cel acordat poliţiştilor care în 2010 au beneficiat de transpunerea în cuantum a sporului în procent de 20 %, comparativ cu ei care au beneficiat de cuantumurile unor procente mai mici sau deloc.</w:t>
      </w:r>
    </w:p>
    <w:p>
      <w:pPr>
        <w:pStyle w:val="Normal"/>
        <w:ind w:firstLine="709"/>
        <w:jc w:val="both"/>
        <w:rPr/>
      </w:pPr>
      <w:r>
        <w:rPr/>
        <w:t>Potrivit art. 1 alin 5</w:t>
      </w:r>
      <w:r>
        <w:rPr>
          <w:vertAlign w:val="superscript"/>
        </w:rPr>
        <w:t>1</w:t>
      </w:r>
      <w:r>
        <w:rPr/>
        <w:t xml:space="preserve"> din O. U. G. 83/2014 şi Legii nr. 71/2015 s-a creat o inegalitate de tratament între poliţiştii cărora le-a fost introdus în salariul de bază un spor într-un cuantum mai mic decât cel maxim prevăzut de lege (spor de fidelitate în cuantum de 20%).</w:t>
      </w:r>
    </w:p>
    <w:p>
      <w:pPr>
        <w:pStyle w:val="Normal"/>
        <w:ind w:firstLine="709"/>
        <w:jc w:val="both"/>
        <w:rPr/>
      </w:pPr>
      <w:r>
        <w:rPr/>
        <w:t>Prin Decizia nr.23/26.09.2016, pronunţată de Înalta Curte de Casaţie si Justiţie în dezlegarea unor chestiuni de drept, s-a stabilit că, în interpretarea şi aplicarea dispoziţiilor art.l alin.5</w:t>
      </w:r>
      <w:r>
        <w:rPr>
          <w:vertAlign w:val="superscript"/>
        </w:rPr>
        <w:t>1</w:t>
      </w:r>
      <w:r>
        <w:rPr/>
        <w:t xml:space="preserve"> din O.U.G. nr.84/2014 privind salarizarea personalului plătit din fonduri publice în anul 2015, precum şi alte măsuri în domeniul cheltuielilor publice, cu modificările şi completările ulterioare, aprobată cu modificări şi completări prin Legea nr.71/2015, sintagma „salarizat la acelaşi nivel” are în vedere personalul din cadrul aparatului de al Parlamentului, personalul din cadrul Consiliului Concurenţei, al Curţii de Conturi, precum şi din cadrul celorlalte autorităţi şi instituţii publice enumerate de art.2 alin.l lit.a din Legea - cadru (nr.284/2010 privind salarizarea unitară a personalului plătit din fonduri publice.</w:t>
      </w:r>
    </w:p>
    <w:p>
      <w:pPr>
        <w:pStyle w:val="Normal"/>
        <w:ind w:firstLine="708"/>
        <w:jc w:val="both"/>
        <w:rPr/>
      </w:pPr>
      <w:r>
        <w:rPr/>
        <w:t xml:space="preserve">Din aceste motive, în baza textelor de lege menționate și art. 488 alin. (1) pct. 8 NCPC, Curtea va admite recursul, va casa în parte sentinţa civilă recurată şi, rejudecând cauza, va admite acţiunea şi va obliga pârâtul IPJ ..... să emită reclamanţilor R1, R2şi R3 acte de stabilire a drepturilor salariale la nivelul maxim, începând cu data de 09.04.2015-01.07.2017, cu plata acestor drepturi salariale, actualizate cu rata inflaţiei, începând cu data de 09.04.2015, până la data plăţii efective, menținând celelalte dispoziţii civile ale sentinţei recurate. </w:t>
      </w:r>
    </w:p>
    <w:p>
      <w:pPr>
        <w:pStyle w:val="Normal"/>
        <w:ind w:firstLine="709"/>
        <w:jc w:val="both"/>
        <w:rPr/>
      </w:pPr>
      <w:r>
        <w:rPr/>
      </w:r>
    </w:p>
    <w:p>
      <w:pPr>
        <w:pStyle w:val="Normal"/>
        <w:ind w:firstLine="709"/>
        <w:jc w:val="both"/>
        <w:rPr/>
      </w:pPr>
      <w:r>
        <w:rPr/>
      </w:r>
    </w:p>
    <w:p>
      <w:pPr>
        <w:pStyle w:val="Normal"/>
        <w:ind w:firstLine="851"/>
        <w:jc w:val="center"/>
        <w:rPr>
          <w:b/>
          <w:b/>
        </w:rPr>
      </w:pPr>
      <w:r>
        <w:rPr>
          <w:b/>
        </w:rPr>
        <w:t xml:space="preserve">PENTRU ACESTE MOTIVE </w:t>
      </w:r>
    </w:p>
    <w:p>
      <w:pPr>
        <w:pStyle w:val="Normal"/>
        <w:ind w:firstLine="851"/>
        <w:jc w:val="center"/>
        <w:rPr>
          <w:b/>
          <w:b/>
        </w:rPr>
      </w:pPr>
      <w:r>
        <w:rPr>
          <w:b/>
        </w:rPr>
        <w:t xml:space="preserve">ÎN NUMELE LEGII </w:t>
      </w:r>
    </w:p>
    <w:p>
      <w:pPr>
        <w:pStyle w:val="Normal"/>
        <w:ind w:firstLine="851"/>
        <w:jc w:val="center"/>
        <w:rPr/>
      </w:pPr>
      <w:r>
        <w:rPr>
          <w:b/>
        </w:rPr>
        <w:t>DECIDE:</w:t>
      </w:r>
    </w:p>
    <w:p>
      <w:pPr>
        <w:pStyle w:val="Normal"/>
        <w:ind w:firstLine="851"/>
        <w:jc w:val="both"/>
        <w:rPr>
          <w:b/>
          <w:b/>
        </w:rPr>
      </w:pPr>
      <w:r>
        <w:rPr>
          <w:b/>
        </w:rPr>
      </w:r>
    </w:p>
    <w:p>
      <w:pPr>
        <w:pStyle w:val="Normal"/>
        <w:ind w:firstLine="851"/>
        <w:jc w:val="both"/>
        <w:rPr/>
      </w:pPr>
      <w:r>
        <w:rPr/>
      </w:r>
    </w:p>
    <w:p>
      <w:pPr>
        <w:pStyle w:val="Normal"/>
        <w:ind w:firstLine="708"/>
        <w:jc w:val="both"/>
        <w:rPr/>
      </w:pPr>
      <w:r>
        <w:rPr/>
        <w:t xml:space="preserve">Admite recursul formulat de </w:t>
      </w:r>
      <w:r>
        <w:rPr>
          <w:b/>
        </w:rPr>
        <w:t xml:space="preserve">recurenţii reclamanţi R1, R2şi R3, </w:t>
      </w:r>
      <w:r>
        <w:rPr/>
        <w:t xml:space="preserve">toţi cu domiciliul ales în …., str. …. nr. …, bl. …, sc. …, et. …, ap. …, judeţul I., </w:t>
      </w:r>
      <w:r>
        <w:rPr>
          <w:color w:val="000000"/>
        </w:rPr>
        <w:t xml:space="preserve">împotriva sentinţei civile nr. X, pronunțată în dosarul nr. ......., de către Tribunalul ..... – Secţia ......, în contradictoriu </w:t>
      </w:r>
      <w:r>
        <w:rPr/>
        <w:t xml:space="preserve">cu </w:t>
      </w:r>
      <w:r>
        <w:rPr>
          <w:b/>
        </w:rPr>
        <w:t xml:space="preserve">intimatul reclamant R4, </w:t>
      </w:r>
      <w:r>
        <w:rPr/>
        <w:t xml:space="preserve">cu domiciliul ales  la R1, în …., str. … nr. …, bl. …, sc. …, et. …, ap. …, judeţul I. şi </w:t>
      </w:r>
      <w:r>
        <w:rPr>
          <w:b/>
        </w:rPr>
        <w:t>intimaţii pârâţi INSPECTORATUL DE POLIŢIE AL JUDEŢULUI ….</w:t>
      </w:r>
      <w:r>
        <w:rPr/>
        <w:t>, cu sediul în …, b-dul … nr. …, judeţul I.</w:t>
      </w:r>
      <w:r>
        <w:rPr>
          <w:b/>
        </w:rPr>
        <w:t xml:space="preserve"> şi CONSILIUL NAŢIONAL PENTRU COMBATEREA DISCRIMINĂRII</w:t>
      </w:r>
      <w:r>
        <w:rPr>
          <w:b/>
          <w:color w:val="000000"/>
        </w:rPr>
        <w:t xml:space="preserve">, </w:t>
      </w:r>
      <w:r>
        <w:rPr>
          <w:color w:val="000000"/>
        </w:rPr>
        <w:t>cu sediul în …., …. nr. …, sector ….</w:t>
      </w:r>
    </w:p>
    <w:p>
      <w:pPr>
        <w:pStyle w:val="Normal"/>
        <w:ind w:firstLine="708"/>
        <w:jc w:val="both"/>
        <w:rPr/>
      </w:pPr>
      <w:r>
        <w:rPr/>
        <w:t>Casează în parte, sentinţa civilă recurată şi rejudecând, admite acţiunea şi obligă pârâtul IPJ ..... să emită fiecăruia dintre reclamanţii R1, R2şi R3 acte de stabilire a drepturilor salariale la nivelul maxim, începând cu data de 09.04.2015-01.07.2017, cu plata acestor drepturi salariale, actualizate cu rata inflaţiei, începând cu data de 09.04.2015, până la data plăţii efective.</w:t>
      </w:r>
    </w:p>
    <w:p>
      <w:pPr>
        <w:pStyle w:val="Normal"/>
        <w:ind w:firstLine="708"/>
        <w:jc w:val="both"/>
        <w:rPr/>
      </w:pPr>
      <w:r>
        <w:rPr/>
        <w:t xml:space="preserve">Menţine celelalte dispoziţii civile ale sentinţei recurate. </w:t>
      </w:r>
    </w:p>
    <w:p>
      <w:pPr>
        <w:pStyle w:val="Normal"/>
        <w:ind w:firstLine="708"/>
        <w:jc w:val="both"/>
        <w:rPr/>
      </w:pPr>
      <w:r>
        <w:rPr/>
        <w:t xml:space="preserve">Definitivă. </w:t>
      </w:r>
    </w:p>
    <w:p>
      <w:pPr>
        <w:pStyle w:val="Normal"/>
        <w:ind w:firstLine="708"/>
        <w:jc w:val="both"/>
        <w:rPr/>
      </w:pPr>
      <w:r>
        <w:rPr/>
        <w:t>Pronunţată în şedinţă publică, azi ........</w:t>
      </w:r>
    </w:p>
    <w:p>
      <w:pPr>
        <w:pStyle w:val="Normal"/>
        <w:ind w:firstLine="708"/>
        <w:jc w:val="both"/>
        <w:rPr>
          <w:b/>
          <w:b/>
        </w:rPr>
      </w:pPr>
      <w:r>
        <w:rPr>
          <w:b/>
        </w:rPr>
      </w:r>
    </w:p>
    <w:p>
      <w:pPr>
        <w:pStyle w:val="Normal"/>
        <w:ind w:right="-11" w:hanging="0"/>
        <w:rPr/>
      </w:pPr>
      <w:r>
        <w:rPr>
          <w:b/>
        </w:rPr>
        <w:t xml:space="preserve">     </w:t>
      </w:r>
      <w:r>
        <w:rPr>
          <w:b/>
        </w:rPr>
        <w:t>Preşedinte</w:t>
        <w:tab/>
        <w:tab/>
        <w:tab/>
        <w:t xml:space="preserve">              Judecător</w:t>
        <w:tab/>
        <w:tab/>
        <w:tab/>
        <w:t xml:space="preserve">                Judecător</w:t>
      </w:r>
    </w:p>
    <w:p>
      <w:pPr>
        <w:pStyle w:val="Normal"/>
        <w:ind w:right="-11" w:hanging="0"/>
        <w:rPr/>
      </w:pPr>
      <w:r>
        <w:rPr>
          <w:b/>
        </w:rPr>
        <w:t xml:space="preserve">   </w:t>
      </w:r>
      <w:r>
        <w:rPr>
          <w:b/>
        </w:rPr>
        <w:t xml:space="preserve">.......                                                     .......                            COD CANDIDAT 1014                                                             </w:t>
      </w:r>
    </w:p>
    <w:p>
      <w:pPr>
        <w:pStyle w:val="Normal"/>
        <w:ind w:right="-11" w:firstLine="708"/>
        <w:jc w:val="center"/>
        <w:rPr>
          <w:b/>
          <w:b/>
        </w:rPr>
      </w:pPr>
      <w:r>
        <w:rPr>
          <w:b/>
        </w:rPr>
      </w:r>
    </w:p>
    <w:p>
      <w:pPr>
        <w:pStyle w:val="Normal"/>
        <w:ind w:right="-11" w:firstLine="708"/>
        <w:jc w:val="center"/>
        <w:rPr>
          <w:b/>
          <w:b/>
        </w:rPr>
      </w:pPr>
      <w:r>
        <w:rPr>
          <w:b/>
        </w:rPr>
      </w:r>
    </w:p>
    <w:p>
      <w:pPr>
        <w:pStyle w:val="Normal"/>
        <w:ind w:right="-11" w:firstLine="708"/>
        <w:jc w:val="center"/>
        <w:rPr>
          <w:b/>
          <w:b/>
        </w:rPr>
      </w:pPr>
      <w:r>
        <w:rPr>
          <w:b/>
        </w:rPr>
        <w:t>Grefier</w:t>
      </w:r>
    </w:p>
    <w:p>
      <w:pPr>
        <w:pStyle w:val="Normal"/>
        <w:ind w:right="-11" w:firstLine="708"/>
        <w:jc w:val="center"/>
        <w:rPr>
          <w:b/>
          <w:b/>
          <w:u w:val="single"/>
        </w:rPr>
      </w:pPr>
      <w:r>
        <w:rPr>
          <w:b/>
        </w:rPr>
        <w:t>.......</w:t>
      </w:r>
    </w:p>
    <w:p>
      <w:pPr>
        <w:pStyle w:val="Normal"/>
        <w:ind w:left="-180" w:hanging="0"/>
        <w:jc w:val="both"/>
        <w:rPr>
          <w:b/>
          <w:b/>
        </w:rPr>
      </w:pPr>
      <w:r>
        <w:rPr>
          <w:b/>
        </w:rPr>
        <w:t xml:space="preserve">                            </w:t>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rPr>
          <w:rFonts w:ascii="Garamond" w:hAnsi="Garamond" w:cs="Garamond"/>
          <w:b/>
          <w:b/>
        </w:rPr>
      </w:pPr>
      <w:r>
        <w:rPr>
          <w:rFonts w:cs="Garamond" w:ascii="Garamond" w:hAnsi="Garamond"/>
          <w:b/>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ing2Char">
    <w:name w:val="Heading 2 Char"/>
    <w:qFormat/>
    <w:rPr>
      <w:rFonts w:ascii="Garamond" w:hAnsi="Garamond" w:cs="Garamond"/>
      <w:b/>
      <w:bCs/>
      <w:sz w:val="24"/>
      <w:szCs w:val="24"/>
    </w:rPr>
  </w:style>
  <w:style w:type="character" w:styleId="Heading3Char">
    <w:name w:val="Heading 3 Char"/>
    <w:qFormat/>
    <w:rPr>
      <w:rFonts w:ascii="Garamond" w:hAnsi="Garamond" w:cs="Garamond"/>
      <w:sz w:val="36"/>
      <w:szCs w:val="24"/>
    </w:rPr>
  </w:style>
  <w:style w:type="character" w:styleId="BodyTextChar">
    <w:name w:val="Body Text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1:19:00Z</dcterms:created>
  <dc:creator>valy</dc:creator>
  <dc:description/>
  <cp:keywords/>
  <dc:language>en-US</dc:language>
  <cp:lastModifiedBy>Stela, IVAN</cp:lastModifiedBy>
  <dcterms:modified xsi:type="dcterms:W3CDTF">2021-11-08T09:47: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