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Judecător COD 1022</w:t>
      </w:r>
    </w:p>
    <w:p>
      <w:pPr>
        <w:pStyle w:val="Normal"/>
        <w:jc w:val="center"/>
        <w:rPr/>
      </w:pPr>
      <w:r>
        <w:rPr/>
        <w:t>Judecător .....</w:t>
      </w:r>
    </w:p>
    <w:p>
      <w:pPr>
        <w:pStyle w:val="Normal"/>
        <w:jc w:val="center"/>
        <w:rPr/>
      </w:pPr>
      <w:r>
        <w:rPr/>
        <w:t>Grefier .....</w:t>
      </w:r>
    </w:p>
    <w:p>
      <w:pPr>
        <w:pStyle w:val="Normal"/>
        <w:rPr/>
      </w:pPr>
      <w:r>
        <w:rPr/>
      </w:r>
    </w:p>
    <w:p>
      <w:pPr>
        <w:pStyle w:val="Normal"/>
        <w:ind w:firstLine="708"/>
        <w:jc w:val="both"/>
        <w:rPr/>
      </w:pPr>
      <w:r>
        <w:rPr/>
        <w:t>Pe rol, pronunţarea asupra dezbaterilor care au avut loc în şedinţa publică de la   privind judecarea judecarea recursului declarat de pârâţii P1,P2, ambii cu domiciliul în comuna Tl., sat Sm..., nr.238A, judeţul Gx., împotriva deciziei civile nr.dc1, pronunţate de Tribunalul Gx. – Secţia I Civilă, în dosarul nr.d1,  în contradictoriu cu pârâta P3, cu domiciliul în comuna Tl., sat Sm..., judeţul Gx. şi reclamanţii R1,R2,  ambii cu domiciliul în comuna Tl., sat Sm..., nr..., judeţul Gx., având ca obiect servitute.</w:t>
      </w:r>
    </w:p>
    <w:p>
      <w:pPr>
        <w:pStyle w:val="Normal"/>
        <w:ind w:firstLine="708"/>
        <w:jc w:val="both"/>
        <w:rPr/>
      </w:pPr>
      <w:r>
        <w:rPr/>
        <w:t xml:space="preserve">La apelul nominal au lipsit părţile. </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 din ziua dezbaterilor.</w:t>
      </w:r>
    </w:p>
    <w:p>
      <w:pPr>
        <w:pStyle w:val="Normal"/>
        <w:ind w:firstLine="708"/>
        <w:jc w:val="both"/>
        <w:rPr/>
      </w:pPr>
      <w:r>
        <w:rPr/>
        <w:t>Dezbaterile din şedinţa publică de la 26 noiembrie au fost consemnate în încheierea de la acea dată, care face parte integrantă din prezenta decizie, când instanţa, în temeiul dispoziţiilor art. 260 alin.1 Cod procedură civilă, a amânat pronunţarea în cauză.</w:t>
      </w:r>
    </w:p>
    <w:p>
      <w:pPr>
        <w:pStyle w:val="Normal"/>
        <w:rPr/>
      </w:pPr>
      <w:r>
        <w:rPr/>
      </w:r>
    </w:p>
    <w:p>
      <w:pPr>
        <w:pStyle w:val="Normal"/>
        <w:jc w:val="center"/>
        <w:rPr/>
      </w:pPr>
      <w:r>
        <w:rPr/>
        <w:t>C U R T E A:</w:t>
      </w:r>
    </w:p>
    <w:p>
      <w:pPr>
        <w:pStyle w:val="Normal"/>
        <w:jc w:val="center"/>
        <w:rPr/>
      </w:pPr>
      <w:r>
        <w:rPr/>
      </w:r>
    </w:p>
    <w:p>
      <w:pPr>
        <w:pStyle w:val="Normal"/>
        <w:ind w:firstLine="708"/>
        <w:jc w:val="both"/>
        <w:rPr>
          <w:b/>
          <w:b/>
        </w:rPr>
      </w:pPr>
      <w:r>
        <w:rPr>
          <w:b/>
        </w:rPr>
        <w:t>Asupra recursului civil de faţă, constată următoarele:</w:t>
      </w:r>
    </w:p>
    <w:p>
      <w:pPr>
        <w:pStyle w:val="Normal"/>
        <w:ind w:right="-144" w:firstLine="708"/>
        <w:jc w:val="both"/>
        <w:rPr/>
      </w:pPr>
      <w:r>
        <w:rPr>
          <w:i/>
        </w:rPr>
        <w:t>Prin sentinţa civilă nr….7 din data de ...... pronunţată în dosarul nr. d2, Judecătoria Tx.</w:t>
      </w:r>
      <w:r>
        <w:rPr/>
        <w:t xml:space="preserve"> a admis în parte acţiunea în revendicare, formulată de  reclamanţi, a obligat pârâţii să lase în deplină proprietate şi liniştită folosinţă reclamanţilor terenul cu suprafaţă de 95 mp, individualizat prin schiţă, anexă la raportul de expertiză întocmit de expert ……….prin punctele 4-5-6-7-8-9-26-27 şi a respins celelalte capete de cerere privind obligaţia de a face şi uzufructul.</w:t>
      </w:r>
    </w:p>
    <w:p>
      <w:pPr>
        <w:pStyle w:val="Normal"/>
        <w:ind w:right="-144" w:firstLine="708"/>
        <w:jc w:val="both"/>
        <w:rPr/>
      </w:pPr>
      <w:r>
        <w:rPr>
          <w:i/>
        </w:rPr>
        <w:t>Prin decizia nr. ….4 din data de .....</w:t>
      </w:r>
      <w:r>
        <w:rPr/>
        <w:t xml:space="preserve"> s-au admis apelurile declarate apelanţii reclamanţii R1,R2, de apelanţii-pârâţi P1, P2 şi de apelanta-pârâtă P3, împotriva sentinţei civile nr…..7/.....10.2012 pronunţată de Judecătoria Tx. în dosarul nr. d2, s-a anulat sentinţa şi s-a trimis cauza spre rejudecare la aceeaşi instanţă. </w:t>
      </w:r>
    </w:p>
    <w:p>
      <w:pPr>
        <w:pStyle w:val="Normal"/>
        <w:ind w:right="-144" w:hanging="0"/>
        <w:jc w:val="both"/>
        <w:rPr/>
      </w:pPr>
      <w:r>
        <w:rPr/>
        <w:tab/>
        <w:t>Cauza a fost înregistrată pe rolul Judecătoriei Tx. sub nr. d2.</w:t>
      </w:r>
    </w:p>
    <w:p>
      <w:pPr>
        <w:pStyle w:val="Normal"/>
        <w:ind w:right="-144" w:firstLine="708"/>
        <w:jc w:val="both"/>
        <w:rPr/>
      </w:pPr>
      <w:r>
        <w:rPr>
          <w:i/>
        </w:rPr>
        <w:t>Prin sentinţa civilă   nr. sc2 din data de ...... pronunţată în dosarul nr. d2/2011*</w:t>
      </w:r>
      <w:r>
        <w:rPr>
          <w:i/>
          <w:color w:val="000000"/>
        </w:rPr>
        <w:t>, Judecătoria Tx.</w:t>
      </w:r>
      <w:r>
        <w:rPr>
          <w:color w:val="000000"/>
        </w:rPr>
        <w:t xml:space="preserve"> a admis în parte acţiunea în revendicare formulată de reclamanţii-pârâţi, a obligat pârâţii-reclamanţi să lase reclamanţilor-pârâţi în deplină proprietate şi liniştită posesie terenul în suprafaţă de 835 mp, situat în com. Tl., sat Sm..., jud. Gx., individualizat în anexa 2 a raportului de expertiză întocmit de expert RG, având următoarele vecinătăţi N- rest proprietate OGrC, pe distanţa de 7,51 m, la S –rest proprietate a autorului pe distanţa de 11,30m şi OcV pe distanţa de 5,61 m, E- OcV pe distanţa de 76,08 m, V –TC pe distanţa de 80,51 m  şi a disjuns celelalte capete de cerere şi cererea reconvenţională, urmând a se forma un nou dosar.</w:t>
      </w:r>
    </w:p>
    <w:p>
      <w:pPr>
        <w:pStyle w:val="Normal"/>
        <w:ind w:right="-144" w:firstLine="708"/>
        <w:jc w:val="both"/>
        <w:rPr/>
      </w:pPr>
      <w:r>
        <w:rPr>
          <w:i/>
        </w:rPr>
        <w:t>Dosarul disjuns a fost înregistrat pe rolul Judecătoriei Tx. sub nr. d1/2013 şi face obiectul prezentei cauze.</w:t>
      </w:r>
    </w:p>
    <w:p>
      <w:pPr>
        <w:pStyle w:val="Normal"/>
        <w:ind w:right="-144" w:hanging="0"/>
        <w:jc w:val="both"/>
        <w:rPr/>
      </w:pPr>
      <w:r>
        <w:rPr/>
        <w:tab/>
        <w:t xml:space="preserve">La data de 31.07.2013,pârâţi P1,P2 au formulat cerere reconvenţională, prin care au solicitat obligarea reclamanţilor-pârâţi să le permită trecerea, respectiv exploatarea şi  folosirea normală a gospodăriei prin constituirea unei servituţi de trecere de aproximativ 11 m şi o lăţime de aproximativ 8 m. </w:t>
      </w:r>
    </w:p>
    <w:p>
      <w:pPr>
        <w:pStyle w:val="Normal"/>
        <w:keepNext w:val="true"/>
        <w:numPr>
          <w:ilvl w:val="0"/>
          <w:numId w:val="0"/>
        </w:numPr>
        <w:ind w:right="-144" w:firstLine="708"/>
        <w:jc w:val="both"/>
        <w:outlineLvl w:val="0"/>
        <w:rPr/>
      </w:pPr>
      <w:r>
        <w:rPr>
          <w:bCs/>
          <w:i/>
        </w:rPr>
        <w:t>Prin sentinţa civilă nr. ….3 din ....... pronunţată de Judecătoria Tx., în dosarul nr.d1</w:t>
      </w:r>
      <w:r>
        <w:rPr>
          <w:bCs/>
        </w:rPr>
        <w:t>,</w:t>
      </w:r>
      <w:r>
        <w:rPr>
          <w:b/>
          <w:bCs/>
        </w:rPr>
        <w:t xml:space="preserve"> </w:t>
      </w:r>
      <w:r>
        <w:rPr>
          <w:bCs/>
        </w:rPr>
        <w:t>s-a luat act că reclamantul  renunţă la judecarea capetelor de cerere având ca obiect uzufruct şi accesiune imobiliară faţă de pârâta P3.</w:t>
      </w:r>
    </w:p>
    <w:p>
      <w:pPr>
        <w:pStyle w:val="Normal"/>
        <w:ind w:right="-144" w:firstLine="708"/>
        <w:jc w:val="both"/>
        <w:rPr/>
      </w:pPr>
      <w:r>
        <w:rPr/>
        <w:t>A fost admisă în parte acţiunea aşa cum a fost precizată de reclamanţii R1,R2, domiciliaţi în Tx., str. ……, judeţul Gx. în contradictoriu cu pârâţii P1 şi P2.</w:t>
      </w:r>
    </w:p>
    <w:p>
      <w:pPr>
        <w:pStyle w:val="Normal"/>
        <w:ind w:right="-144" w:firstLine="708"/>
        <w:jc w:val="both"/>
        <w:rPr/>
      </w:pPr>
      <w:r>
        <w:rPr/>
        <w:t xml:space="preserve">Au fost obligaţi pârâţii P1,P2 la plata către reclamanţi a sumei de 1779 lei reprezentând contravaloarea lipsei de folosinţă a terenului în suprafaţă de 835 mp, situat în comuna Tl., sat Sm..., jud. Gx.. </w:t>
      </w:r>
    </w:p>
    <w:p>
      <w:pPr>
        <w:pStyle w:val="Normal"/>
        <w:ind w:right="-144" w:firstLine="708"/>
        <w:jc w:val="both"/>
        <w:rPr/>
      </w:pPr>
      <w:r>
        <w:rPr/>
        <w:t>Au fost respinse capetele de cerere având ca obiect accesiune imobiliară, demolare construcţie (capăt de cerere formulat şi în contradictoriu cu pârâta P3) şi lipsa de folosinţă a terenului situat sub construcţie şi cererea reconvenţională .</w:t>
      </w:r>
    </w:p>
    <w:p>
      <w:pPr>
        <w:pStyle w:val="Normal"/>
        <w:ind w:right="-144" w:firstLine="708"/>
        <w:jc w:val="both"/>
        <w:rPr/>
      </w:pPr>
      <w:r>
        <w:rPr/>
        <w:t>Au fost obligaţi pârâţii P1 şi P2 la plata către reclamanţi la plata sumei de 601,80 lei reprezentând cheltuieli de judecată.</w:t>
      </w:r>
    </w:p>
    <w:p>
      <w:pPr>
        <w:pStyle w:val="Normal"/>
        <w:ind w:right="-144" w:firstLine="708"/>
        <w:jc w:val="both"/>
        <w:rPr/>
      </w:pPr>
      <w:r>
        <w:rPr>
          <w:i/>
        </w:rPr>
        <w:t xml:space="preserve">Împotriva acestei sentinţe au declarat apel reclamanţii R1,R2 şi pârâţi P1,P2, criticând-o pentru nelegalitate şi netemeinicie ,iar </w:t>
      </w:r>
      <w:r>
        <w:rPr/>
        <w:t xml:space="preserve"> </w:t>
      </w:r>
      <w:r>
        <w:rPr>
          <w:i/>
        </w:rPr>
        <w:t xml:space="preserve">prin decizia civilă nr. ....2/23.06.2015  pronunţată de Tribunalului Gx. – Secţia ......, în dosarul nr. d1 </w:t>
      </w:r>
      <w:r>
        <w:rPr/>
        <w:t>s-au  admis apelurile formulate, s-a  desfiinţat sentinţa instanţei de fond şi a fost  trimisă cauza spre rejudecare aceleiaşi instanţe, apreciind că sunt întemeiate criticile aduse sentinţei instanţei de fond, iar cu ocazia rejudecării urmând să fie citate părțile şi a se pune  în discuţia acestora efectuarea de noi probatorii,  urmând ca instanţa să se pronunţe faţă de toate capetele de cerere cu care a fost învestită .</w:t>
      </w:r>
    </w:p>
    <w:p>
      <w:pPr>
        <w:pStyle w:val="Normal"/>
        <w:ind w:right="-144" w:firstLine="708"/>
        <w:jc w:val="both"/>
        <w:rPr/>
      </w:pPr>
      <w:r>
        <w:rPr>
          <w:i/>
        </w:rPr>
        <w:t>Împotriva deciziei nr. ....2/23.06.2015  pronunţată de Tribunalului Gx. – Secţia ...., în dosarul nr. d1, au formulat recurs pârâţii P1,P2</w:t>
      </w:r>
      <w:r>
        <w:rPr/>
        <w:t xml:space="preserve">, iar prin decizia nr. ….1/... a Curţii de Apel Cx. – Secţia ........, s-au respins ca nefondate recursurile formulate. </w:t>
      </w:r>
    </w:p>
    <w:p>
      <w:pPr>
        <w:pStyle w:val="Normal"/>
        <w:ind w:right="-144" w:firstLine="708"/>
        <w:jc w:val="both"/>
        <w:rPr/>
      </w:pPr>
      <w:r>
        <w:rPr>
          <w:i/>
        </w:rPr>
        <w:t>Cauza a fost înregistrată pe rolul Judecătoriei Tx. sub nr. d1, la data de .........</w:t>
      </w:r>
      <w:r>
        <w:rPr/>
        <w:t>.</w:t>
      </w:r>
    </w:p>
    <w:p>
      <w:pPr>
        <w:pStyle w:val="Normal"/>
        <w:ind w:right="-144" w:firstLine="708"/>
        <w:jc w:val="both"/>
        <w:rPr/>
      </w:pPr>
      <w:r>
        <w:rPr>
          <w:i/>
        </w:rPr>
        <w:t xml:space="preserve">Prin sentinţa civilă nr. …81 din .....  pronunţată de Judecătoria Tx. în dosarul nr. d1 </w:t>
      </w:r>
      <w:r>
        <w:rPr/>
        <w:t>a fost admisă în parte cererea ulterior precizată, formulată de reclamanții - pârâți R1,R2 împotriva  pârâţilor-reclamanți  P1,P2, în contradictoriu cu intimata pârâtă P3.</w:t>
      </w:r>
    </w:p>
    <w:p>
      <w:pPr>
        <w:pStyle w:val="Normal"/>
        <w:ind w:firstLine="709"/>
        <w:jc w:val="both"/>
        <w:rPr/>
      </w:pPr>
      <w:r>
        <w:rPr/>
        <w:t>A fost respinsă cererea reconvenţională, formulată de către pârâţii – reclamanţi P1,P2.</w:t>
      </w:r>
    </w:p>
    <w:p>
      <w:pPr>
        <w:pStyle w:val="Normal"/>
        <w:ind w:firstLine="709"/>
        <w:rPr/>
      </w:pPr>
      <w:r>
        <w:rPr/>
        <w:t xml:space="preserve">Au fost obligaţi pârâţii P1,P2 la plata sumei de 1779 lei, reprezentând contravaloare uzufruct pentru terenul în suprafaţă de 835 m.p. către reclamanţi. </w:t>
      </w:r>
    </w:p>
    <w:p>
      <w:pPr>
        <w:pStyle w:val="Normal"/>
        <w:ind w:firstLine="709"/>
        <w:jc w:val="both"/>
        <w:rPr/>
      </w:pPr>
      <w:r>
        <w:rPr/>
        <w:t>Au fost respinse capetele de cerere având ca obiect accesiune imobiliară şi demolare construcţie ,s-a luat act că reclamanţii renunţă la judecarea capetelor de cerere având ca obiect uzufruct şi accesiune imobiliară faţă de pârâta P3 și au fost obligaţi pârâţii P1,P2 la plata sumei de 1.000 lei,  cheltuieli de judecată către reclamanţi.</w:t>
      </w:r>
    </w:p>
    <w:p>
      <w:pPr>
        <w:pStyle w:val="Normal"/>
        <w:ind w:firstLine="708"/>
        <w:jc w:val="both"/>
        <w:rPr/>
      </w:pPr>
      <w:r>
        <w:rPr>
          <w:i/>
        </w:rPr>
        <w:t>Împotriva acestei sentinţe au declarat apel atât reclamanţii R1,R2, cât şi pârâţii P1,P2, criticând-o pentru netemeinicie şi nelegalitate.</w:t>
      </w:r>
    </w:p>
    <w:p>
      <w:pPr>
        <w:pStyle w:val="Normal"/>
        <w:ind w:firstLine="708"/>
        <w:jc w:val="both"/>
        <w:rPr/>
      </w:pPr>
      <w:r>
        <w:rPr>
          <w:i/>
        </w:rPr>
        <w:t>Prin deciziia nr. dc1  pronunţată de Tribunalului Gx. – Secţia ....., în dosarul nr. d1/,</w:t>
      </w:r>
      <w:r>
        <w:rPr/>
        <w:t xml:space="preserve"> au fost respinse ca nefondate ambele apeluri declarate de apelanţii-reclamanţi R1,R2, ambii domiciliaţi în comuna Tl., sat Sm..., judeţul Gx. și apelanţii-pârâţi P1,P2, ambii domiciliaţi în comuna Tl., sat Sm..., nr...., judeţul Gx. împotriva sentinţei civile nr….81 din ......  pronunţată de Judecătoria Tx. în dosarul nr. d1 în contradictoriu cu intimata pârâtă P3, domiciliată în comuna Tl., sat Sm....</w:t>
      </w:r>
    </w:p>
    <w:p>
      <w:pPr>
        <w:pStyle w:val="Normal"/>
        <w:ind w:firstLine="708"/>
        <w:jc w:val="both"/>
        <w:rPr>
          <w:i/>
          <w:i/>
        </w:rPr>
      </w:pPr>
      <w:r>
        <w:rPr>
          <w:i/>
        </w:rPr>
        <w:t>Tribunalul, analizând actele şi lucrările dosarului în raport de critice formulate şi dispoziţiile legale aplicabile, în limitele investirii sale prin cererile de apel a constatat şi reţinut următoarele:</w:t>
      </w:r>
    </w:p>
    <w:p>
      <w:pPr>
        <w:pStyle w:val="Normal"/>
        <w:jc w:val="both"/>
        <w:rPr/>
      </w:pPr>
      <w:r>
        <w:rPr/>
        <w:tab/>
        <w:t>Prin cererea dedusă  judecății astfel cum a fost ulterior precizată reclamanții R1,R2 au învestit instanța de judecată cu o cerere având mai multe petite prin care au solicitat în contradictoriu cu pârâți P1, P2 și P3 să fie obligați pârâții să le lase în deplină proprietate construcțiile- anexă gospodărească, compusă din trei camere și sală închisă, baie, bucătărie (la parter), construcție supraetajată, extinsă abuziv și nelegală fără autorizație de construcție de către pârâți situate pe terenul proprietatea lor de 838 mp revendicați ca urmare a pronunțării sentinței  civile nr.  sc2/15.10.2013 pronunțată de Judecătoria Tx. în dosarul nr.d2 prin intervenirea accesiunii imobiliare asupra extinderilor la anexa respectivă efectuate pe terenul proprietatea lor de 838 mp, obligarea pârâților la plata uzufructului pentru lipsa de folosință pe anii 2011-2013 pentru terenul în suprafață de 838 mp proprietatea lor, iar în cazul în care se va aprecia că nu este incidentă instituția juridică a accesiunii imobiliare să fie obligați pârâți să demoleze extinderile edificate abuziv la construcția anexă proprietatea lor aflată pe terenul de 838 mp proprietatea reclamanților.</w:t>
      </w:r>
    </w:p>
    <w:p>
      <w:pPr>
        <w:pStyle w:val="Normal"/>
        <w:jc w:val="both"/>
        <w:rPr/>
      </w:pPr>
      <w:r>
        <w:rPr/>
        <w:tab/>
        <w:t>La data de 31.07.2013 pârâții P1,P2 au formulat cerere reconvențională prin care au solicitat să fie obligați reclamanții să le permită trecerea respectiv exploatarea și folosirea normală a gospodăriei prin constituirea unei servituți de trecere de 11 mp și o lățime de aproximativ 8 m.</w:t>
      </w:r>
    </w:p>
    <w:p>
      <w:pPr>
        <w:pStyle w:val="Normal"/>
        <w:jc w:val="both"/>
        <w:rPr/>
      </w:pPr>
      <w:r>
        <w:rPr/>
        <w:tab/>
        <w:t>Prin sentința atacată a fost admisă în parte cererea ulterior precizată formulată de reclamanții-pârâți R1,R2, a fost respinsă cererea reconvențională formulată de pârâții-reclamanți P1,P2, au fost obligații pârâții P1,P2 la plata sumei 1779 lei, reprezentând contravaloarea uzufruct pentru terenul în suprafața de 835 mp către reclamanți și la plata sumei de 1000 lei cheltuieli de judecată, s-a luat act că reclamanții renunță la judecarea capetelor de  cerere având ca obiect uzufruct și accesiune imobiliară și au fost respinse capetele de cerere privind accesiunea imobiliară și demolare construcții.</w:t>
      </w:r>
    </w:p>
    <w:p>
      <w:pPr>
        <w:pStyle w:val="Normal"/>
        <w:jc w:val="both"/>
        <w:rPr/>
      </w:pPr>
      <w:r>
        <w:rPr/>
        <w:tab/>
        <w:t>În apelul formulat apelanții-reclamanți au criticat sentința instanței de fond sub aspectul petitelor privind revendicarea, accesiunea imobiliară și obligația de a face susținându-se că instanța de fond în soluționarea acestor petite nu a ținut cont de aspectele de drept soluționate de instanța de control judiciar prin decizia nr. ....2/2015 a Tribunalului Gx., iar trimiterea de către instanță la instituția juridică a partajului succesoral pentru imobilele pretinse proprietatea autorului OGrC este nelegală, instanța de față obligându-i să partajeze imobilele care le aparțin, aspect ce a fost statuat prin sentința civilă nr…..6/06.06.2003 pronunțată de Judecătoria Tx. în dosarul nr……24/2003 astfel cum a fost modificată prin decizia nr. dcc/A/14.04.2003 a Tribunalului Gx. și sub acest aspect  a fost  analizată legalitatea sentinței atacate.</w:t>
      </w:r>
    </w:p>
    <w:p>
      <w:pPr>
        <w:pStyle w:val="Normal"/>
        <w:jc w:val="both"/>
        <w:rPr/>
      </w:pPr>
      <w:r>
        <w:rPr/>
        <w:tab/>
        <w:t>Observându-se actele dosarului s-a constatat că cererea reclamanților R1,R2 supusă analizei instanței a fost  disjunsă din cauza înregistrată sub nr. d2/2011 în care reclamanții au solicitat să fie obligați pârâții P1, P2 și P3 să le lase în deplină proprietate şi liniştită posesie terenul situat în intravilanul satului Sm..., comuna Tl., judeţul Gx., având ca vecini la nord digul râului ….., la sud Drumul Judeţean, la est OS, la vest TC împreună cu toate construcţiile şi plantaţiile aflate pe el, să le restituie fructele percepute în valoare de 4000 Ron şi să le plătească cheltuielile de judecată.</w:t>
      </w:r>
    </w:p>
    <w:p>
      <w:pPr>
        <w:pStyle w:val="Normal"/>
        <w:jc w:val="both"/>
        <w:rPr/>
      </w:pPr>
      <w:r>
        <w:rPr/>
        <w:tab/>
        <w:t>Prin sentința civilă nr.sc2/15.10.2013 pronunțată de Judecătoria Tx. în dosarul nr. d2/2011 irevocabilă prin decizia nr.ddc/27.03.2014 a Tribunalului Gx. a fost admisă în parte  acțiunea în revendicare formulată de reclamanții pârâți și obligați pârâții să lase reclamanților-pârâți în deplină proprietate și liniștită posesie terenul în suprafață de 835 mp, situat în comuna Tl., sat Sm..., județul Gx. individualizat în anexa 2 a raportului de expertiză întocmit de expert RG având următoarele vecinătăți: Nord - rest proprietate OGrC, pe distanța de 7,51 m , Sud- rest proprietatea autorului pe distanța de 11,30 m și OcV pe distanța de 5,61 m, Est - OcV pe distanța de 76,08 m și Vest-  TC pe distanța de 80,51 m și disjunse capetele de cerere și cererea reconvențională formulată de pârâții reclamanți, cerere înregistrată ulterior sub nr. dosarului de față d1/2013*.</w:t>
      </w:r>
    </w:p>
    <w:p>
      <w:pPr>
        <w:pStyle w:val="Normal"/>
        <w:jc w:val="both"/>
        <w:rPr/>
      </w:pPr>
      <w:r>
        <w:rPr/>
        <w:tab/>
        <w:t>Prin sentința menționată s-a reținut că din întreaga suprafață de teren aparținând reclamanților, conform titlului de proprietate nr.....16/04.08.1995 și procesului-verbal de adjudecare din 29.08.2002, pârâții ocupă suprafața de  835 mp, individualizată în anexa 2 a raportului de expertiză întocmit de expert RG.</w:t>
      </w:r>
    </w:p>
    <w:p>
      <w:pPr>
        <w:pStyle w:val="Normal"/>
        <w:jc w:val="both"/>
        <w:rPr/>
      </w:pPr>
      <w:r>
        <w:rPr/>
        <w:tab/>
        <w:t xml:space="preserve"> În ceea ce privește petitul privind revendicarea anexei gospodărești compusă din trei camere și sală închisă, baie, bucătărie (la parter), construcție supraetajată situată pe terenul proprietatea reclamanților de 835 mp obținuți ca urmare a revendicării în baza sentinței sc2/15.10.2013 a Judecătoriei Tx., instanța de fond raportându-se la dispozițiile art. 1200 pct. 4 coroborate cu dispozițiile art. 1202 alin. (2)  Cod civil în redactarea de la 1865 a reținut că problema  dreptului  de proprietate asupra anexei gospodărești în litigiu a fost tranșată cu putere de lucru judecat prin sentința civilă nr.scc/01.03.2004 a Judecătorie Tx. în care s-a stabilit că titulari ai acestui drept sunt reclamanții P1 și P3, astfel că supraetajarea construcției care face corp comun cu parterul poate fi analizată doar odată cu dezbaterea succesiuni autorului comun, părțile fiind în indiviziune asupra acestei anexe motiv pentru care a apreciat că se impune și respingerea cererii având ca obiect obligarea pârâților să demoleze anexele cât și a efectuării a acestei lucrări de către reclamanți pe cheltuiala pârâților în caz de refuz.</w:t>
      </w:r>
    </w:p>
    <w:p>
      <w:pPr>
        <w:pStyle w:val="Normal"/>
        <w:jc w:val="both"/>
        <w:rPr/>
      </w:pPr>
      <w:r>
        <w:rPr/>
        <w:tab/>
        <w:t>Criticile apelanților-reclamanți sub aspectul eronatei interpretări a dispozițiilor legale cu privire la aceste petite sunt nefondate din următoarele considerente :</w:t>
      </w:r>
    </w:p>
    <w:p>
      <w:pPr>
        <w:pStyle w:val="Normal"/>
        <w:ind w:right="-144" w:firstLine="708"/>
        <w:jc w:val="both"/>
        <w:rPr/>
      </w:pPr>
      <w:r>
        <w:rPr>
          <w:color w:val="000000"/>
        </w:rPr>
        <w:t>Cu privire la capătul de cerere având ca obiect revendicarea, instanţa a reținut  că reclamanţii au</w:t>
      </w:r>
      <w:r>
        <w:rPr/>
        <w:t xml:space="preserve"> invocat titlu de proprietate nr. ....16 eliberat la 04.08.1995 şi procesul-verbal de adjudecare la licitaţie din 29.08.2002 eliberat de B.E.J PI, precum și dobândirea dreptului de proprietate  asupra construcțiilor prin  accesiunea imobiliară, conform  art. 492, 493 şi 494 din Codul civil, arătând faptul că reclamantul R1 este proprietarul suprafeţei de teren pe care este amplasat imobilul -anexă gospodărească şi celelalte construcţii.</w:t>
      </w:r>
    </w:p>
    <w:p>
      <w:pPr>
        <w:pStyle w:val="Normal"/>
        <w:ind w:right="-144" w:firstLine="708"/>
        <w:jc w:val="both"/>
        <w:rPr/>
      </w:pPr>
      <w:r>
        <w:rPr/>
        <w:t>Sub acest aspect tribunalul a reținut că în cauză sunt incidente dispozițiile vechiului Cod de procedură civilă în ceea ce privește  capătul de cerere în revendicare formulată de către reclamanți asupra construcțiilor – anexă, respectiv a anexei gospodărești compusă din trei camere şi sală închisă, baie, bucătărie (la parter), construcție supraetajată, extinsă, abuziv şi nelegal, fără autorizație de construcție de către pârâți, pe terenul proprietatea lor, de 838 m.p., revendicat şi obținut ca urmare a pronunțării sentinței civile nr. sc2/15.10.2013 în dosarul nr. d2/2011* al Judecătoriei Tx., prin intervenirea accesiunii imobiliare asupra extinderilor la anexa respectivă.</w:t>
      </w:r>
    </w:p>
    <w:p>
      <w:pPr>
        <w:pStyle w:val="Normal"/>
        <w:ind w:right="-144" w:firstLine="708"/>
        <w:jc w:val="both"/>
        <w:rPr/>
      </w:pPr>
      <w:r>
        <w:rPr/>
        <w:t>Astfel, articolul 493-494 din Codul civil reglementează două cazuri de accesiune imobiliară artificială: a) accesiunea construcțiilor, plantațiilor sau altor lucrări făcute de un proprietar pe terenul sau cu materialele aflate in proprietatea altei persoane (art.493 din Codul civil - proprietarul terenului devine si proprietar al construcției, plantației sau altei lucrări, prin accesiune. El este însă îndatorat in virtutea principiului îmbogățirii fără just temei, să  plătească valoarea materialelor celui căruia i-au aparținut. De asemenea, poate fi obligat și  la plata de daune interese în condițiile răspunderii civile delictuale); b) Accesiunea construcțiilor, plantațiilor sau altor lucrări făcute de o persoana cu materialele sale pe un teren, aflat in proprietatea altuia (art.494 din Codul civil) - de regula proprietarul terenului devine, prin accesiune și proprietar al construcțiilor, plantațiilor si lucrărilor realizate, având însă obligația să-l despăgubească pe constructor tot pe temeiul principiului îmbogățirii fără justă cauză.</w:t>
      </w:r>
    </w:p>
    <w:p>
      <w:pPr>
        <w:pStyle w:val="Normal"/>
        <w:jc w:val="both"/>
        <w:rPr/>
      </w:pPr>
      <w:r>
        <w:rPr/>
        <w:tab/>
        <w:t>Este de menționat că aceleași părți OcV și R2 au chemat în judecată prin cererea înregistrată sub  nr. ....56/2003 pe pârâții OGrC, P1 și P2 solicitând evacuarea pârâților și reintegrarea reclamanților în locuința proprietatea lor exclusivă, situată în comun Tl., sat Sm..., județul Gx. pe terenul lat  la șosea de 12 m, având lungimea de 200 m învecinat la  E–R1, V- TC, S-drumul județean,N–rest  proprietate pârât OGrC, respectiv o casă de locuit P+1 compusă in 4 camere, bucătărie, baie și beci, o anexă gospodărească compusă din 2 camere, baie și bucătărie și o magazie de lemn.</w:t>
      </w:r>
    </w:p>
    <w:p>
      <w:pPr>
        <w:pStyle w:val="Normal"/>
        <w:jc w:val="both"/>
        <w:rPr/>
      </w:pPr>
      <w:r>
        <w:rPr/>
        <w:tab/>
        <w:t>Prin sentință civilă nr. scc/....  a Judecătoriei ....., definitivă prin decizia nr ….33 a Curții de Apel Cx. și irevocabilă prin decizia nr….46/2005 a Curții de Apel Cx., în raport de care s-a reținut puterea de lucru judecat de către instanța de fond a fost admisă în parte acțiunea în evacuare formulată de reclamanții OcV și R2, s-a dispus evacuarea pârâtului P1 din imobilul casă de locuit P+1 compusă din 4 camere, baie și bucătărie amplasat pe terenul de 2400 mp, lat de 12 m și lung de 200 m  și s-a respins acțiunea în evacuare formulată de reclamanți împotriva pârâților P1 și P2.</w:t>
      </w:r>
    </w:p>
    <w:p>
      <w:pPr>
        <w:pStyle w:val="Normal"/>
        <w:jc w:val="both"/>
        <w:rPr/>
      </w:pPr>
      <w:r>
        <w:rPr/>
        <w:tab/>
        <w:t xml:space="preserve"> S-a reținut în această sentință că în urma executării silite pornite de creditorii ……. imobilul aparținând pârâtului OGrC, debitor al celor  doi situat în comuna Tl., sat Sm..., județul Gx. a fost supus vânzării silite fiind adjudecat de către fiul pârâtului, reclamantul OcV conform procesului- verbal de adjudecare din 2002.</w:t>
      </w:r>
    </w:p>
    <w:p>
      <w:pPr>
        <w:pStyle w:val="Normal"/>
        <w:jc w:val="both"/>
        <w:rPr/>
      </w:pPr>
      <w:r>
        <w:rPr/>
        <w:tab/>
        <w:t>Totodată, s-a reținut că în urma executării silite în procesul- verbal de adjudecare se face referire la un imobil casă de locuit P+1 construit din lemn și acoperit cu țiglă, compus din 4 camere, parter și etaj, bucătărie, baie și beci cu terenul aferent lungimea de 200  și lățimea de 12 m învecinat la E - R1, V - TC, S - drumul județean, N - rest proprietate OGrC, făcându-se precizarea că pe teren se mai află amplasate o anexă gospodărească, o magazie de lemn, coteț porți, coteț găini, două alei betonate și o alee la șosea, iar din publicațiile de vânzare întocmite în dosarul de executare nr. 227/E/2001 precum și din expertiza efectuată în acea cauză de expert BC a rezultat  însă că obiect al executării silite prin vânzare la format numai imobilul casă de locuit P+1 compus din 4 camere, cu terenul aferent ,nu și  celelalte anexe gospodărești.</w:t>
      </w:r>
    </w:p>
    <w:p>
      <w:pPr>
        <w:pStyle w:val="Normal"/>
        <w:ind w:right="-144" w:firstLine="708"/>
        <w:jc w:val="both"/>
        <w:rPr/>
      </w:pPr>
      <w:r>
        <w:rPr/>
        <w:t>Tot prin aceeași sentință s-a reţinut că pentru anexa gospodărească de 2 camere, bucătărie şi baie reclamanţii nu ar putea să invoce accesiunea nici ca urmare a dobândirii dreptului de proprietate asupra terenului în suprafaţă de scc mp prin contractul de întreţinere nr. c.int/29.01.1985, întrucât în contractul de întreţinere ale cărui efecte se produc în continuare ca urmare a respingerii acţiunii în reziliere contractuală prin decizia nr. dcc/A/14.04.2003 a Tribunalului Gx., se menționează expres că anexa gospodărească compusă din 2 încăperi, bucătărie şi o cameră, nu ar face obiectul înstrăinării, ramând în continuare proprietatea înstrăinătorilor, pârâtul P1 şi soţia sa P3.</w:t>
      </w:r>
    </w:p>
    <w:p>
      <w:pPr>
        <w:pStyle w:val="Normal"/>
        <w:ind w:right="-144" w:firstLine="708"/>
        <w:jc w:val="both"/>
        <w:rPr/>
      </w:pPr>
      <w:r>
        <w:rPr/>
        <w:t>În motivarea acestei sentinţe, instanţa a avut în vedere depoziţiile martorului …… în sensul că anexa gospodărească existentă în prezent pe terenul în litigiu a fost ridicată în anul 1982 şi coroborând această declaraţie cu împrejurarea că magazinul amplasat pe teren a fost construit după anul 1991, conform autorizaţiei nr. …..11/01.11.1991, s-a tras concluzia că această anexă locuită de pârâţii P1 şi P2 este aceeaşi cu cea menţionată  în contractul de întreţinere nr. c.int/1985, care nu a fost supusă înstrăinării, având aceiaşi configuraţie, respectiv 2 camere, bucătărie şi o încăpere.</w:t>
      </w:r>
    </w:p>
    <w:p>
      <w:pPr>
        <w:pStyle w:val="Normal"/>
        <w:jc w:val="both"/>
        <w:rPr/>
      </w:pPr>
      <w:r>
        <w:rPr/>
        <w:tab/>
        <w:t>Corect instanța de fond a reținut că prin această sentință nr.scc/01.03.2004 a Judecătoriei Tx. s-a constatat că în temeiul actului de adjudecare reclamanții sunt doar proprietari ai imobilului casă de locuit P+1 nu și a anexei gospodărești în care locuiesc pârâții P1 și P2 ,motiv pentru care față de cei doi s-a și respins acțiunea în evacuare.</w:t>
      </w:r>
    </w:p>
    <w:p>
      <w:pPr>
        <w:pStyle w:val="Normal"/>
        <w:ind w:right="-144" w:firstLine="708"/>
        <w:jc w:val="both"/>
        <w:rPr/>
      </w:pPr>
      <w:r>
        <w:rPr/>
        <w:t>Prin urmare, instanța de fond raportându-se la dispozițiile art. 1200 pct. 4 coroborate cu art. 1202 alin. (2)  Cod civil în redactarea de la 1864 a apreciat corect  că prin aceeași sentință s-a statuat cu putere de lucru judecat că pentru anexa gospodărească compusă din două camere, bucătărie și baie asupra căreia s-au efectuat extinderi reclamanții nu pot invoca accesiunea ca urmare a dobândirii dreptului de proprietate  asupra terenului în suprafață de scc m.p., prin contractul de întreținere nr. c.int/29.01.1985, întrucât acesta își produce în continuare efecte, anexa rămânând în continuare proprietatea înstrăinătorilor (autorul P1 și pârâta P3) și nici ca urmare a actului de adjudecare, reținându-se în  considerentele sentinței precizate, că reclamanții sunt proprietarii doar ai imobilului casă de locuit P+1, anexa nefăcând parte din procesul-verbal de licitație din 29.08.2002, din dosarul nr. …./E/2002 și în consecință părțile în litigiul de față nu pot aduce în fața instanței această chestiune litigioasă care a fost tranșată definitiv  prin hotărâri judecătorești.</w:t>
      </w:r>
    </w:p>
    <w:p>
      <w:pPr>
        <w:pStyle w:val="Normal"/>
        <w:ind w:right="-144" w:firstLine="720"/>
        <w:jc w:val="both"/>
        <w:rPr/>
      </w:pPr>
      <w:r>
        <w:rPr/>
        <w:t>Astfel, tribunalul a reținut că potrivit art.1200 pct.4 cu referire la art.1202 alin.(2)  din Codul civil, apelanții-reclamanţii nu pot invoca dobândirea dreptului de proprietate asupra construcțiilor prin  actul de adjudecare din 29.08.2002 eliberat de B.E.J PI  ,ori prin accesiunea imobiliară în prezenta cauză în cadrul căreia să pretindă rezolvarea unor chestiuni care au fost analizate de către Judecătoria Tx., în dosarul nr. ....56/2003, după ce în litigiul anterior  a fost tranşată  irevocabil  această chestiune litigiosă privind dreptul de proprietate al reclamanților  asupra construcțiilor în litigiu , fiind interzisă readucerea în faţa instanţelor a chestiunii litigioase deja rezolvate.</w:t>
      </w:r>
    </w:p>
    <w:p>
      <w:pPr>
        <w:pStyle w:val="Normal"/>
        <w:ind w:right="-144" w:firstLine="720"/>
        <w:jc w:val="both"/>
        <w:rPr/>
      </w:pPr>
      <w:r>
        <w:rPr/>
        <w:t>De altfel, tribunalul a apreciat că în lumina dispoziţiilor vechiului Cod de procedură civilă aplicabile în prezenta cauză, autoritatea de lucru judecat cunoaşte, două manifestări procesuale – respectiv, aceea de excepţie procesuală şi aceea de prezumţie, mijloc de probă de natură să demonstreze modalitatea în care au fost dezlegate anterior anumite aspecte litigioase în raporturile dintre părţi, fără posibilitatea de a se statua diferit, prezumţie care protejează ordinea şi stabilitatea juridică, şi care conduce la evitarea contrazicerilor între considerentele hotărârii judecătoreşti.</w:t>
      </w:r>
    </w:p>
    <w:p>
      <w:pPr>
        <w:pStyle w:val="Normal"/>
        <w:ind w:right="-144" w:firstLine="720"/>
        <w:jc w:val="both"/>
        <w:rPr/>
      </w:pPr>
      <w:r>
        <w:rPr/>
        <w:t>Aceeaşi opinie a fost împărtăşită şi de către Curtea Constituţională în Decizia I din 1995, care a constatat faptul că este unanim recunoscut, în practică şi doctrină, că puterea de lucru judecat ce însoţeşte actele jurisdicţionale, se ataşează nu numai dispozitivului, ci şi considerentelor pe care se sprijină acesta.</w:t>
      </w:r>
    </w:p>
    <w:p>
      <w:pPr>
        <w:pStyle w:val="Normal"/>
        <w:ind w:right="-144" w:firstLine="720"/>
        <w:jc w:val="both"/>
        <w:rPr/>
      </w:pPr>
      <w:r>
        <w:rPr>
          <w:bCs/>
          <w:iCs/>
        </w:rPr>
        <w:t> </w:t>
      </w:r>
      <w:r>
        <w:rPr>
          <w:bCs/>
          <w:iCs/>
        </w:rPr>
        <w:t xml:space="preserve">Tribunalul a avut  în vedere și faptul că în acelaşi sens s-a pronunţat Curtea Europeană a Drepturilor Omului care a statuat </w:t>
      </w:r>
      <w:r>
        <w:rPr/>
        <w:t xml:space="preserve">ca instanțele sunt obligate să ţină cont de constatările de fapt din procedurile judiciare anterioare, repunerea în discuție a situației soluționate definitiv prin alte hotărâri constituind o încălcare a art. 6.1 din Convenție (cauzele </w:t>
      </w:r>
      <w:r>
        <w:rPr>
          <w:iCs/>
        </w:rPr>
        <w:t>Driha contra României, Păduraru contra României, Beian contra României, Statos Pintio contra Portugaliei, Baranowski contra Poloniei,</w:t>
      </w:r>
      <w:r>
        <w:rPr>
          <w:bCs/>
        </w:rPr>
        <w:t xml:space="preserve"> Pilot Service contra României, Zazanis si alții contra Greciei,</w:t>
      </w:r>
      <w:r>
        <w:rPr>
          <w:i/>
          <w:iCs/>
        </w:rPr>
        <w:t xml:space="preserve"> </w:t>
      </w:r>
      <w:r>
        <w:rPr>
          <w:iCs/>
        </w:rPr>
        <w:t>Sovtransanto Holding contra Ucrainei</w:t>
      </w:r>
      <w:r>
        <w:rPr>
          <w:i/>
        </w:rPr>
        <w:t>).</w:t>
      </w:r>
    </w:p>
    <w:p>
      <w:pPr>
        <w:pStyle w:val="Normal"/>
        <w:ind w:right="-144" w:firstLine="708"/>
        <w:jc w:val="both"/>
        <w:rPr/>
      </w:pPr>
      <w:r>
        <w:rPr/>
        <w:t>Prin urmare ținând cont de considerentele sentinţei civile nr. scc din data de 01.03.2004 pronunţată de Judecătoria Tx. în dosarul nr. ....56/2003, conform cărora titularii dreptului de proprietate asupra anexei gospodărești sunt autorul P1 şi P3, corect  instanţa a respins cererea formulată de către reclamanți, neavând importanță faptul că pârâţii are fi constructorii supraetajării construcţiei, atâta vreme cât aceasta face  corp comun cu parterul, aceste aspecte urmând a fi avut în vedere în cadrul unei eventuale acțiuni având ca obiect partaj succesoral.</w:t>
      </w:r>
    </w:p>
    <w:p>
      <w:pPr>
        <w:pStyle w:val="Normal"/>
        <w:ind w:right="-144" w:firstLine="708"/>
        <w:jc w:val="both"/>
        <w:rPr/>
      </w:pPr>
      <w:r>
        <w:rPr/>
        <w:t>În acest sens s-a avut în vedere și declaraţia de la termenul de judecată din data de 12.12.2014, prin care reclamantul a arătat că nu s-a dezbătut succesiunea autorului OGrC, aspect necontestat de către pârâti, precum și atitudinea oscilantă  a reclamantului cu privire la proprietarul  anexei, acesta precizând la termenul de judecată din data de 12.12.2014, pe de o parte faptul că el este constructorul parterului acestui imobil şi nu tatăl său, iar pe de altă parte a solicitat  în subsidiar demolarea construcției arătând faptul că pârâtul, este constructor de rea credinţă.</w:t>
      </w:r>
    </w:p>
    <w:p>
      <w:pPr>
        <w:pStyle w:val="Normal"/>
        <w:jc w:val="both"/>
        <w:rPr/>
      </w:pPr>
      <w:r>
        <w:rPr/>
        <w:tab/>
        <w:t>Este de menționat că reclamantul-pârât din cauza de față OcV este fratele pârâtului -reclamant P1, autorul comun al acestora fiind OGrC  și raportat la probatoriul administrat în fața instanței de fond corect instanța a apreciat că părțile, respectiv R1, pârâtul, P1 și mama acestora P3 se află în indiviziune cu privire la anexa gospodărească revendicată în acțiunea de față de reclamanți.</w:t>
      </w:r>
    </w:p>
    <w:p>
      <w:pPr>
        <w:pStyle w:val="Normal"/>
        <w:jc w:val="both"/>
        <w:rPr/>
      </w:pPr>
      <w:r>
        <w:rPr/>
        <w:tab/>
        <w:t>Nu a putut fi reținută susținerea apelanților-reclamanți în sensul că prin decizia nr. dcc/14.03.2003 pronunțată în dosarul nr. 1238/2003 s-a statuat irevocabil că din moment ce reclamanții au dobândit la licitația  din  data de 22.08.2002 toate imobilele licitate și adjudecate, acestea au ieșit  din proprietate autorului OGrC intrând în proprietatea soților OcV și R2 ca efect al actului de adjudecare în condițiile în care ulterior prin sentința  civilă nr.scc/2004 în care s-a invocat această decizie a Tribunalului Gx. nr. dcc/2003 s-a  statuat definitiv că în temeiul actului de adjudecare reclamanții sunt proprietari doar ai imobilului casă de locuit P+1 compus din patru camere, bucătărie, baie și beci și în această calitate pot conform art. 480 Cod civil să dispun în mod exclusiv și absolut de bunul lor .</w:t>
      </w:r>
    </w:p>
    <w:p>
      <w:pPr>
        <w:pStyle w:val="Normal"/>
        <w:ind w:firstLine="708"/>
        <w:jc w:val="both"/>
        <w:rPr/>
      </w:pPr>
      <w:r>
        <w:rPr/>
        <w:t>Cu privire la anexa din două camere, bucătărie și baie ce fac obiectul cauzei de față s-a reținut că aceste imobile nu au devenit proprietatea reclamanților în urma adjudecării, că anexa a fost ridicată anterior anului 1982, că este una și aceeași cu cea menționată în contractul de întreținere nr. c.int/1985 care nu a fost supusă înstrăinării având aceeași configurație, respectiv două camere, bucătărie și o încăpere.</w:t>
      </w:r>
    </w:p>
    <w:p>
      <w:pPr>
        <w:pStyle w:val="Normal"/>
        <w:ind w:firstLine="708"/>
        <w:jc w:val="both"/>
        <w:rPr/>
      </w:pPr>
      <w:r>
        <w:rPr/>
        <w:t>Or, în condițiile în care apelanții-reclamanți apreciau că această sentință dată în 2004 este contradictorie deciziei invocată de aceștia nr. dcc/A/14.04.2003 aveau la îndemână calea extraordinară a revizuirii.</w:t>
      </w:r>
    </w:p>
    <w:p>
      <w:pPr>
        <w:pStyle w:val="Normal"/>
        <w:ind w:firstLine="708"/>
        <w:jc w:val="both"/>
        <w:rPr/>
      </w:pPr>
      <w:r>
        <w:rPr/>
        <w:t xml:space="preserve">Față de considerentele expuse tribunalul a apreciat că apelul declarat de apelanții reclamanți este nefondat. </w:t>
      </w:r>
    </w:p>
    <w:p>
      <w:pPr>
        <w:pStyle w:val="Normal"/>
        <w:ind w:firstLine="708"/>
        <w:jc w:val="both"/>
        <w:rPr/>
      </w:pPr>
      <w:r>
        <w:rPr/>
        <w:t>În ceea ce privește apelul declarat de apelanții-pârâți P1,P2 tribunalul a reținut că este nefondat din următoarele considerente.</w:t>
      </w:r>
    </w:p>
    <w:p>
      <w:pPr>
        <w:pStyle w:val="Normal"/>
        <w:ind w:firstLine="708"/>
        <w:jc w:val="both"/>
        <w:rPr/>
      </w:pPr>
      <w:r>
        <w:rPr/>
        <w:t>În apelul formulat pârâții au criticat sentința instanței de fond sub aspectul petitului privind contravaloarea uzufructului la care au fost obligați invocând că nu s-a administrat niciun probatoriu cu privire  la acest petit, că părțile sunt în stare de indiviziune cu privire la terenul pentru care au fost obligați la plata contravalorii lipsei de folosință, că reclamantul nu a acceptat succesiunea autorului și sub acest aspect va fi analizat legalitate instanței de fond.</w:t>
      </w:r>
    </w:p>
    <w:p>
      <w:pPr>
        <w:pStyle w:val="Normal"/>
        <w:ind w:firstLine="708"/>
        <w:jc w:val="both"/>
        <w:rPr/>
      </w:pPr>
      <w:r>
        <w:rPr/>
        <w:t>Conform raportului de expertiză efectuat de expert tehnic judiciar Op... contravaloarea lipsei de folosință pentru suprafața de 835 mp ce a făcut obiectul sentinței civile nr.sc2/2013 a Judecătoriei Tx. în perioada 2011- 2013 se ridică la suma de 1779 lei, sumă la care au fost obligați pârâți prin sentința apelată.</w:t>
      </w:r>
    </w:p>
    <w:p>
      <w:pPr>
        <w:pStyle w:val="Normal"/>
        <w:ind w:firstLine="708"/>
        <w:jc w:val="both"/>
        <w:rPr/>
      </w:pPr>
      <w:r>
        <w:rPr/>
        <w:t>Este nefondată critica apelanților-pârâți în sensul că nu s-a administrat niciun probatoriu cu privire la acest petit, în condițiile în care în primul ciclu procesual s-a administrat proba cu expertiza agricolă, fiind numit expert agricol Op... care a calculat contravaloarea uzufructului aferent anilor 2011 - 2013 pentru suprafața de 835 mp ocupat de pârâți conform raportului de expertiză depus la filele 47-54 (dosar d1??/2013 primul ciclu procesual), iar pârâții nu au formulat obiecțiuni la raportul de expertiză.</w:t>
      </w:r>
    </w:p>
    <w:p>
      <w:pPr>
        <w:pStyle w:val="Normal"/>
        <w:ind w:firstLine="708"/>
        <w:jc w:val="both"/>
        <w:rPr/>
      </w:pPr>
      <w:r>
        <w:rPr/>
        <w:t xml:space="preserve">Mai mult, cu ocazia rejudecării cauzei instanța de fond având în vedere îndrumările deciziei de casare a pus în discuția părților efectuarea unor noi probatorii, iar pârâții nu au solicitat efectuarea unor noi probe în acest sens. </w:t>
      </w:r>
    </w:p>
    <w:p>
      <w:pPr>
        <w:pStyle w:val="Normal"/>
        <w:ind w:firstLine="708"/>
        <w:jc w:val="both"/>
        <w:rPr/>
      </w:pPr>
      <w:r>
        <w:rPr/>
        <w:t>Este nefondată și critica potrivit căreia terenul în litigiu de 835 mp pentru care s-a solicitat uzufructul se află în indiviziunea părților, în condițiile în care prin sentința civilă nr. …64/2013 a Judecătoriei Tx s-a stabilit cu autoritate de lucru judecat că pârâții nu au niciun titlul de proprietate asupra terenului ocupat de 835 mp astfel cum a fost identificat în raportul de expertiză întocmit în acea cauză de expert tehnic RG  din care rezultă că pârâți ocupă suprafața de 835 mp</w:t>
      </w:r>
    </w:p>
    <w:p>
      <w:pPr>
        <w:pStyle w:val="Normal"/>
        <w:ind w:right="-144" w:firstLine="708"/>
        <w:jc w:val="both"/>
        <w:rPr/>
      </w:pPr>
      <w:r>
        <w:rPr/>
        <w:t>Prin urmare în cauză raportat la dispoziţiile art. 480 și art. 483 din Codul civil în redactarea de la 1864 şi art.1 din Primul Protocol Adiţional la Convenţia pentru apărarea drepturilor omului, în conformitate cu care proprietarii terenului afectat pot primi despăgubiri pentru prejudiciile cauzate acestora prin încălcarea dreptului de proprietate, corect instanța de fond având în vedere că prin sentința civilă nr sc2/2013 a Judecătoriei Tx. a fost  admisă în parte acțiunea formulată de reclamanți și  au fost  obligat pârâții să lase în deplină proprietate și liniștită posesie suprafața  de 835 mp, a obligat pârâții la plata sumei de 1779 lei reprezentând lipsa de folosință pentru perioada 2011 – 2013 pentru această suprafață.</w:t>
      </w:r>
    </w:p>
    <w:p>
      <w:pPr>
        <w:pStyle w:val="Normal"/>
        <w:jc w:val="both"/>
        <w:rPr/>
      </w:pPr>
      <w:r>
        <w:rPr/>
        <w:tab/>
        <w:t>În baza art. 296 C. pr.civ. în redactarea de la 1865 au fost respinse ca nefondate și apelurile  declarate de  apelanţii-reclamanţi și de către  apelanții-pârâți, instanța de fond făcând o corectă interpretare și aplicare a dispozițiilor legale în raport de probatoriul administrat în cauză.</w:t>
        <w:tab/>
      </w:r>
    </w:p>
    <w:p>
      <w:pPr>
        <w:pStyle w:val="Normal"/>
        <w:ind w:firstLine="708"/>
        <w:jc w:val="both"/>
        <w:rPr/>
      </w:pPr>
      <w:r>
        <w:rPr>
          <w:i/>
        </w:rPr>
        <w:t>Împotriva acestei hotărâri judecătoreşti au declarat recurs în termenul legal şi motivat  pârâţii P1,P2, criticând-o pentru nelegalitate şi netemienicie.</w:t>
      </w:r>
    </w:p>
    <w:p>
      <w:pPr>
        <w:pStyle w:val="Normal"/>
        <w:ind w:firstLine="708"/>
        <w:jc w:val="both"/>
        <w:rPr>
          <w:i/>
          <w:i/>
        </w:rPr>
      </w:pPr>
      <w:r>
        <w:rPr>
          <w:i/>
        </w:rPr>
        <w:t>În acest sens,  a</w:t>
      </w:r>
      <w:r>
        <w:rPr/>
        <w:t xml:space="preserve">u arătat că atât instanta de fond cât și cea de apel, nu a avut în vedere faptul că </w:t>
      </w:r>
      <w:r>
        <w:rPr>
          <w:rFonts w:eastAsia="Microsoft JhengHei"/>
        </w:rPr>
        <w:t>prin dosarul de executare, așa cum a rezultat  din publicaţia de vânzare, trebuia vândut, așa cum rezultă și din titlul executoriu, doar casa de locuit P+l , nu şi terenul aferent acesteia.</w:t>
      </w:r>
    </w:p>
    <w:p>
      <w:pPr>
        <w:pStyle w:val="Normal"/>
        <w:ind w:firstLine="708"/>
        <w:jc w:val="both"/>
        <w:rPr>
          <w:rFonts w:eastAsia="Microsoft JhengHei"/>
        </w:rPr>
      </w:pPr>
      <w:r>
        <w:rPr>
          <w:rFonts w:eastAsia="Microsoft JhengHei"/>
        </w:rPr>
        <w:t>Deși au invocat permanent acest fapt, atât oral cât și prin motivele de apel, nici instanța de apel și nici instanța de fond nu a ținut cont de susținerile lor.</w:t>
      </w:r>
    </w:p>
    <w:p>
      <w:pPr>
        <w:pStyle w:val="Normal"/>
        <w:ind w:firstLine="708"/>
        <w:jc w:val="both"/>
        <w:rPr>
          <w:rFonts w:eastAsia="Microsoft JhengHei"/>
        </w:rPr>
      </w:pPr>
      <w:r>
        <w:rPr/>
        <w:t xml:space="preserve">Deși s-a amintit de  sentinţa nr. scc/01.03.2004 cu mentiunea că ar fi definitivă și cu putere de lucru judecat, instanța de apel nu a avut în vedere și faptul că, prin această sentință cu putere de lucru judecat s-a tranșat si situatia terenului de sub aceste imobile clădiri. </w:t>
      </w:r>
    </w:p>
    <w:p>
      <w:pPr>
        <w:pStyle w:val="Normal"/>
        <w:ind w:firstLine="708"/>
        <w:jc w:val="both"/>
        <w:rPr>
          <w:rFonts w:eastAsia="Microsoft JhengHei"/>
        </w:rPr>
      </w:pPr>
      <w:r>
        <w:rPr/>
        <w:t>În ceea ce privește uzufructul, au susţinut nu este adevărată susținerea că nu au mai solicitat probe.</w:t>
      </w:r>
    </w:p>
    <w:p>
      <w:pPr>
        <w:pStyle w:val="Normal"/>
        <w:ind w:firstLine="708"/>
        <w:jc w:val="both"/>
        <w:rPr/>
      </w:pPr>
      <w:r>
        <w:rPr>
          <w:rFonts w:eastAsia="Microsoft JhengHei"/>
        </w:rPr>
        <w:t xml:space="preserve">Avându-se în vedere că prin hotărârea de casare, s-a anulat sentința inițială, cea în care sc făcea vorbire despre fruct, iar în rejudecare nu s-au dispus alte probatorii de către instanta sau de către reclamant, se prezumă faptul că prin acest fapt nu a mai solicitat plata uzufructului mai ales că ei făcuseră dovada că nu trebuia să îl fi plătit, deoarece au demonstrat că mama lor, P3 împreună cu reclamanţii apelanţi. </w:t>
      </w:r>
    </w:p>
    <w:p>
      <w:pPr>
        <w:pStyle w:val="Normal"/>
        <w:ind w:firstLine="708"/>
        <w:jc w:val="both"/>
        <w:rPr/>
      </w:pPr>
      <w:r>
        <w:rPr>
          <w:rFonts w:eastAsia="Microsoft JhengHei"/>
        </w:rPr>
        <w:t>Cu atât mai mult, şi la această dată, recolta este culeasă de R2 şi P3.</w:t>
      </w:r>
    </w:p>
    <w:p>
      <w:pPr>
        <w:pStyle w:val="Normal"/>
        <w:ind w:firstLine="708"/>
        <w:jc w:val="both"/>
        <w:rPr>
          <w:rFonts w:eastAsia="Microsoft JhengHei"/>
        </w:rPr>
      </w:pPr>
      <w:r>
        <w:rPr>
          <w:rFonts w:eastAsia="Microsoft JhengHei"/>
        </w:rPr>
        <w:t>Din aceste motive şi nu numai, au solicitat admiterea recursului, anularea celor două hotărţri şi trimiterea cauzei spre rejudecare cu criticile de mai sus, avându-se în vedere că acesată soluţie nu va puse fi pusă în executare în această formă.</w:t>
      </w:r>
    </w:p>
    <w:p>
      <w:pPr>
        <w:pStyle w:val="Normal"/>
        <w:ind w:firstLine="708"/>
        <w:jc w:val="both"/>
        <w:rPr>
          <w:rFonts w:eastAsia="Microsoft JhengHei"/>
        </w:rPr>
      </w:pPr>
      <w:r>
        <w:rPr>
          <w:rFonts w:eastAsia="Microsoft JhengHei"/>
        </w:rPr>
        <w:t>Intimaţii nu au depus întâmpinare.</w:t>
      </w:r>
    </w:p>
    <w:p>
      <w:pPr>
        <w:pStyle w:val="Normal"/>
        <w:ind w:firstLine="708"/>
        <w:rPr>
          <w:rFonts w:eastAsia="Calibri"/>
          <w:b/>
          <w:b/>
        </w:rPr>
      </w:pPr>
      <w:r>
        <w:rPr>
          <w:b/>
        </w:rPr>
        <w:t>Recursul este nefondat.</w:t>
      </w:r>
    </w:p>
    <w:p>
      <w:pPr>
        <w:pStyle w:val="Normal"/>
        <w:jc w:val="both"/>
        <w:rPr/>
      </w:pPr>
      <w:r>
        <w:rPr/>
        <w:tab/>
        <w:t>Examinând sentinţa prin prisma criticilor invocate şi a apărărilor formulate şi potrivit art. 304</w:t>
      </w:r>
      <w:r>
        <w:rPr>
          <w:vertAlign w:val="superscript"/>
        </w:rPr>
        <w:t xml:space="preserve"> </w:t>
      </w:r>
      <w:r>
        <w:rPr/>
        <w:t>C. pr. civ. (1865),  Curtea constată că nu subzistă motive de casare sau modificare din cele  expres şi limitativ prevăzute de textul legal.</w:t>
      </w:r>
    </w:p>
    <w:p>
      <w:pPr>
        <w:pStyle w:val="Normal"/>
        <w:ind w:firstLine="708"/>
        <w:jc w:val="both"/>
        <w:rPr/>
      </w:pPr>
      <w:r>
        <w:rPr/>
        <w:t>În esenţă criticile recurenţilor  privesc modalitatea în care instanţa a examinat puterea de lucru judecat, precum şi aspect de netemeinicie a deciziei pronunţate în apel.</w:t>
      </w:r>
    </w:p>
    <w:p>
      <w:pPr>
        <w:pStyle w:val="Normal"/>
        <w:ind w:firstLine="708"/>
        <w:jc w:val="both"/>
        <w:rPr/>
      </w:pPr>
      <w:r>
        <w:rPr/>
        <w:t>Nu pot fi primite criticile invocate  ca întemeiate în condiţiile în care hotărârea cuprinde  motivele de fapt şi de drept pe care se întemeiază soluţia, arătându-se atât motivele pentru care s-au admis, cât şi cele pentru care s-au înlăturat cererile părţilor, aşa cum prevede art. 261 C. pr. civ.(1865)</w:t>
      </w:r>
    </w:p>
    <w:p>
      <w:pPr>
        <w:pStyle w:val="NormalWeb"/>
        <w:shd w:fill="FFFFFF" w:val="clear"/>
        <w:spacing w:before="0" w:after="0"/>
        <w:ind w:firstLine="720"/>
        <w:jc w:val="both"/>
        <w:rPr/>
      </w:pPr>
      <w:r>
        <w:rPr/>
        <w:t>Astfel,  potrivit doctrinei şi jurispridenţei prezumţia lucrului judecat operează atunci când în al doilea proces se pune o chestiune soluţionată printr-o hotărâre anterioară.</w:t>
      </w:r>
    </w:p>
    <w:p>
      <w:pPr>
        <w:pStyle w:val="NormalWeb"/>
        <w:shd w:fill="FFFFFF" w:val="clear"/>
        <w:spacing w:before="0" w:after="0"/>
        <w:ind w:firstLine="720"/>
        <w:jc w:val="both"/>
        <w:rPr/>
      </w:pPr>
      <w:r>
        <w:rPr/>
        <w:t>Ea nu presupune o identitate de acţiuni, ci doar de chestiuni juridice litigioase.</w:t>
      </w:r>
    </w:p>
    <w:p>
      <w:pPr>
        <w:pStyle w:val="NormalWeb"/>
        <w:shd w:fill="FFFFFF" w:val="clear"/>
        <w:spacing w:before="0" w:after="0"/>
        <w:ind w:firstLine="720"/>
        <w:jc w:val="both"/>
        <w:rPr/>
      </w:pPr>
      <w:r>
        <w:rPr/>
        <w:t>Pentru astfel de ipoteze, este de drit să nu existe discrepanţe între diferite decizii care pun capăt unor litigii asemănătoare.</w:t>
      </w:r>
    </w:p>
    <w:p>
      <w:pPr>
        <w:pStyle w:val="NormalWeb"/>
        <w:shd w:fill="FFFFFF" w:val="clear"/>
        <w:spacing w:before="0" w:after="0"/>
        <w:ind w:firstLine="720"/>
        <w:jc w:val="both"/>
        <w:rPr/>
      </w:pPr>
      <w:r>
        <w:rPr/>
        <w:t>Sigur că judecătorul care va fi pus în situaţia să se pronunţe asupra litigiului, după ce o dezlegare a aceleiaşi chestiuni a fost dată de o altă instanţă (şi de care a fost informat), nu va fi ţinut de autoritatea de lucru judecat, ci se va pronunţa în aceeaşi manieră, pentru că în cazul particular pe care îl are de rezolvat, nu va găsi raţiuni de a decide diferit.</w:t>
      </w:r>
    </w:p>
    <w:p>
      <w:pPr>
        <w:pStyle w:val="NormalWeb"/>
        <w:shd w:fill="FFFFFF" w:val="clear"/>
        <w:spacing w:before="0" w:after="0"/>
        <w:ind w:firstLine="720"/>
        <w:jc w:val="both"/>
        <w:rPr/>
      </w:pPr>
      <w:r>
        <w:rPr/>
        <w:t>Aşadar, de data aceasta, incoerenţa ar fi evitată, nu prin forţa autorităţii de lucru judecat, ci prin puterea convingerii.</w:t>
      </w:r>
    </w:p>
    <w:p>
      <w:pPr>
        <w:pStyle w:val="NormalWeb"/>
        <w:shd w:fill="FFFFFF" w:val="clear"/>
        <w:spacing w:before="0" w:after="0"/>
        <w:ind w:firstLine="720"/>
        <w:jc w:val="both"/>
        <w:rPr/>
      </w:pPr>
      <w:r>
        <w:rPr/>
        <w:t>De aceea, prezumţia nu opreşte judecata celui de al doilea proces, ci doar uşurează sarcina probaţiunii, aducând în faţa instanţei constatări ale unor raporturi juridice făcute cu ocazia judecăţii anterioare (şi care nu pot fi ignorate).</w:t>
      </w:r>
    </w:p>
    <w:p>
      <w:pPr>
        <w:pStyle w:val="NormalWeb"/>
        <w:shd w:fill="FFFFFF" w:val="clear"/>
        <w:spacing w:before="0" w:after="0"/>
        <w:ind w:firstLine="720"/>
        <w:jc w:val="both"/>
        <w:rPr/>
      </w:pPr>
      <w:r>
        <w:rPr/>
        <w:t>Prezumţia îndeplineşte o funcţie pozitivă, normativă (cu titlu de norme particulare, ce apar între părţi), ceea ce s-a tranşat jurisdicţional anterior fiind folosit cu ocazia unei noi judecăţi, care nu va fi trebui să contrazică aceste constatări anterioare ale instanţei.</w:t>
      </w:r>
    </w:p>
    <w:p>
      <w:pPr>
        <w:pStyle w:val="NormalWeb"/>
        <w:shd w:fill="FFFFFF" w:val="clear"/>
        <w:spacing w:before="0" w:after="0"/>
        <w:ind w:firstLine="720"/>
        <w:jc w:val="both"/>
        <w:rPr/>
      </w:pPr>
      <w:r>
        <w:rPr/>
        <w:t>În acest sens, instanţa a reţinut  că prin  cererea dedusă  judecății astfel cum a fost ulterior precizată reclamanții R1,R2 au învestit instanța de judecată cu o cerere având mai multe petite prin care au solicitat în contradictoriu cu pârâți P1, P2 și P3 să fie obligați pârâții să le lase în deplină proprietate construcțiile- anexă gospodărească, compusă din trei camere și sală închisă, baie, bucătărie (la parter), construcție supraetajată, extinsă abuziv și nelegală fără autorizație de construcție de către pârâți situate pe terenul proprietatea lor de 838 mp revendicați ca urmare a pronunțării sentinței  civile nr.  sc2/15.10.2013 pronunțată de Judecătoria Tx. în dosarul nr.d2/2011* prin intervenirea accesiunii imobiliare asupra extinderilor la anexa respectivă efectuate pe terenul proprietatea lor de 838 mp, obligarea pârâților la plata uzufructului pentru lipsa de folosință pe anii 2011-2013 pentru terenul în suprafață de 838 mp proprietatea lor, iar în cazul în care se va aprecia că nu este incidentă instituția juridică a accesiunii imobiliare să fie obligați pârâți să demoleze extinderile edificate abuziv la construcția anexă proprietatea lor aflată pe terenul de 838 mp proprietatea reclamanților.</w:t>
      </w:r>
    </w:p>
    <w:p>
      <w:pPr>
        <w:pStyle w:val="Normal"/>
        <w:jc w:val="both"/>
        <w:rPr/>
      </w:pPr>
      <w:r>
        <w:rPr/>
        <w:tab/>
        <w:t>La data de 31.07.2013 pârâții P1,P2 au formulat cerere reconvențională prin care au solicitat să fie obligați reclamanții să le permită trecerea respectiv exploatarea și folosirea normală a gospodăriei prin constituirea unei servituți de trecere de 11 mp și o lățime de aproximativ 8 m.</w:t>
      </w:r>
    </w:p>
    <w:p>
      <w:pPr>
        <w:pStyle w:val="Normal"/>
        <w:jc w:val="both"/>
        <w:rPr/>
      </w:pPr>
      <w:r>
        <w:rPr/>
        <w:tab/>
        <w:t>Este legală soluţia instanţei, în ceea ce privește petitul privind revendicarea anexei gospodărești compusă din trei camere și sală închisă, baie, bucătărie (la parter), construcție supraetajată situată pe terenul proprietatea reclamanților de 835 mp obținuți ca urmare a revendicării în baza sentinței sc2/15.10.2013 a Judecătoriei Tx., şi în raport de care instanța de fond raportându-se la dispozițiile art. 1200 pct. 4 coroborate cu dispozițiile art. 1202 alin. (2)  Cod civil în redactarea de la 1865 a reținut că problema  dreptului  de proprietate asupra anexei gospodărești în litigiu a fost tranșată cu putere de lucru judecat prin sentința civilă nr.scc/01.03.2004 a Judecătorie Tx. în care s-a stabilit că titulari ai acestui drept sunt reclamanții P1 și P3, astfel că supraetajarea construcției care face corp comun cu parterul poate fi analizată doar odată cu dezbaterea succesiuni autorului comun, părțile fiind în indiviziune asupra acestei anexe motiv pentru care a apreciat că se impune și respingerea cererii având ca obiect obligarea pârâților să demoleze anexele cât și a efectuării a acestei lucrări de către reclamanți pe cheltuiala pârâților în caz de refuz.</w:t>
      </w:r>
    </w:p>
    <w:p>
      <w:pPr>
        <w:pStyle w:val="Normal"/>
        <w:jc w:val="both"/>
        <w:rPr/>
      </w:pPr>
      <w:r>
        <w:rPr/>
        <w:tab/>
        <w:t>De altfel, prin sentința civilă nr.sc2/15.10.2013 pronunțată de Judecătoria Tx. în dosarul nr. d2/2011 irevocabilă prin decizia nr.ddc/27.03.2014 a Tribunalului Gx. a fost admisă în parte  acțiunea în revendicare formulată de reclamanții pârâți și obligați pârâții să lase reclamanților-pârâți în deplină proprietate și liniștită posesie terenul în suprafață de 835 mp, situat în comuna Tl., sat Sm..., județul Gx. individualizat în anexa 2 a raportului de expertiză întocmit de expert RG având următoarele vecinătăți: Nord - rest proprietate OGrC, pe distanța de 7,51 m , Sud- rest proprietatea autorului pe distanța de 11,30 m și OcV pe distanța de 5,61 m, Est - OcV pe distanța de 76,08 m și Vest-  TC pe distanța de 80,51 m și disjunse capetele de cerere și cererea reconvențională formulată de pârâții reclamanți, cerere înregistrată ulterior sub nr. dosarului de față d1/2013*.</w:t>
      </w:r>
    </w:p>
    <w:p>
      <w:pPr>
        <w:pStyle w:val="Normal"/>
        <w:jc w:val="both"/>
        <w:rPr/>
      </w:pPr>
      <w:r>
        <w:rPr/>
        <w:tab/>
        <w:t>A rezultat că instanţele au rezolvat cu putere de lucru judecat situaţia terenului de 835 mp., astfel că  pot fi primite ca fondate criticile invocate cu privire la sentinţa nr. scc/01.0.2004, prin care a fost admisă în parte acțiunea în evacuare formulată de reclamanții OcV și R2, s-a dispus evacuarea pârâtului P1 din imobilul casă de locuit P+1 compusă din 4 camere, baie și bucătărie amplasat pe terenul de 2400 mp, lat de 12 m și lung de 200 m  și s-a respins acțiunea în evacuare formulată de reclamanți împotriva pârâților P1 și P2.</w:t>
      </w:r>
    </w:p>
    <w:p>
      <w:pPr>
        <w:pStyle w:val="Normal"/>
        <w:jc w:val="both"/>
        <w:rPr/>
      </w:pPr>
      <w:r>
        <w:rPr/>
        <w:tab/>
        <w:t>Cu privire la aspectele legate de uzufruct şi probele administrate sau cele privind însuşirea recoltelor de către R2 şi P3, se constată că vizează netemeinicia deciziei din apel, aşa încât nu se pot încadra în ipotezele de nelegalitate a acesteia, avute în vedere de legiuitor prin dispoziţiile art. 304 pct. 1-9 C. pr. civ.(1865).</w:t>
      </w:r>
    </w:p>
    <w:p>
      <w:pPr>
        <w:pStyle w:val="Normal"/>
        <w:ind w:firstLine="720"/>
        <w:jc w:val="both"/>
        <w:rPr>
          <w:spacing w:val="-2"/>
        </w:rPr>
      </w:pPr>
      <w:r>
        <w:rPr/>
        <w:t>Curtea constată  că în mod corect, instanţa de apel a respins ca nefondat apelul recurenţilor  de faţă şi a menţinut ca legală şi temeinică hotărârea primei instanţe astfel că</w:t>
      </w:r>
      <w:r>
        <w:rPr>
          <w:spacing w:val="-2"/>
        </w:rPr>
        <w:t xml:space="preserve">, </w:t>
      </w:r>
      <w:r>
        <w:rPr>
          <w:rFonts w:cs="Arial" w:ascii="Times New (W1);Times New Roman" w:hAnsi="Times New (W1);Times New Roman"/>
        </w:rPr>
        <w:t xml:space="preserve">neputându-se încadra criticile invocate, nici în ipotezele avute în vedere de legiuitor prin art.306 alin.2 C.pr.civ., în temeiul art.312 C.pr.civ., recursul se priveşte ca nefondat şi se respinge, </w:t>
      </w:r>
      <w:r>
        <w:rPr>
          <w:rFonts w:cs="Times New (W1);Times New Roman" w:ascii="Times New (W1);Times New Roman" w:hAnsi="Times New (W1);Times New Roman"/>
        </w:rPr>
        <w:t xml:space="preserve">aşa încât este  legală şi temeinică soluţia  instanţei  de apel, care se menţine. </w:t>
      </w:r>
    </w:p>
    <w:p>
      <w:pPr>
        <w:pStyle w:val="Normal"/>
        <w:jc w:val="center"/>
        <w:rPr>
          <w:spacing w:val="-2"/>
        </w:rPr>
      </w:pPr>
      <w:r>
        <w:rPr>
          <w:spacing w:val="-2"/>
        </w:rPr>
      </w:r>
    </w:p>
    <w:p>
      <w:pPr>
        <w:pStyle w:val="Normal"/>
        <w:jc w:val="center"/>
        <w:rPr/>
      </w:pPr>
      <w:r>
        <w:rPr/>
        <w:t>PENTRU ACESTE MOTIVE,</w:t>
        <w:br/>
        <w:t>ÎN NUMELE LEGII</w:t>
      </w:r>
    </w:p>
    <w:p>
      <w:pPr>
        <w:pStyle w:val="Normal"/>
        <w:jc w:val="center"/>
        <w:rPr/>
      </w:pPr>
      <w:r>
        <w:rPr/>
        <w:t>D E C I D E:</w:t>
      </w:r>
    </w:p>
    <w:p>
      <w:pPr>
        <w:pStyle w:val="Normal"/>
        <w:rPr/>
      </w:pPr>
      <w:r>
        <w:rPr/>
      </w:r>
    </w:p>
    <w:p>
      <w:pPr>
        <w:pStyle w:val="Normal"/>
        <w:ind w:firstLine="708"/>
        <w:jc w:val="both"/>
        <w:rPr/>
      </w:pPr>
      <w:r>
        <w:rPr/>
        <w:t>Respinge ca nefondat recursul declarat de pârâţii P1,P2, ambii cu domiciliul în comuna Tl., sat Sm..., nr.238A, judeţul Gx., împotriva deciziei civile nr.dc1, pronunţate de Tribunalul Gx. – Secţia ...., în dosarul nr.d1,  în contradictoriu cu pârâta P3, cu domiciliul în comuna Tl., sat Sm..., judeţul Gx. şi reclamanţii R1,R2,  ambii cu domiciliul în comuna Tl., sat Sm..., nr......., judeţul Gx..</w:t>
      </w:r>
    </w:p>
    <w:p>
      <w:pPr>
        <w:pStyle w:val="Normal"/>
        <w:ind w:firstLine="708"/>
        <w:jc w:val="both"/>
        <w:rPr/>
      </w:pPr>
      <w:r>
        <w:rPr/>
        <w:t>Decizie irevocabil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rPr>
          <w:rFonts w:ascii="Calibri" w:hAnsi="Calibri" w:cs="Calibri"/>
        </w:rPr>
      </w:pPr>
      <w:r>
        <w:rPr>
          <w:rFonts w:cs="Calibri" w:ascii="Calibri" w:hAnsi="Calibri"/>
        </w:rPr>
        <w:t>Presedinte</w:t>
        <w:tab/>
        <w:tab/>
        <w:tab/>
        <w:tab/>
        <w:t>Judecator</w:t>
        <w:tab/>
        <w:tab/>
        <w:tab/>
        <w:tab/>
        <w:tab/>
        <w:t>Judecator</w:t>
      </w:r>
    </w:p>
    <w:p>
      <w:pPr>
        <w:pStyle w:val="Normal"/>
        <w:rPr>
          <w:rFonts w:ascii="Calibri" w:hAnsi="Calibri" w:cs="Calibri"/>
        </w:rPr>
      </w:pPr>
      <w:r>
        <w:rPr>
          <w:rFonts w:cs="Calibri" w:ascii="Calibri" w:hAnsi="Calibri"/>
        </w:rPr>
        <w:tab/>
        <w:tab/>
        <w:tab/>
        <w:tab/>
        <w:tab/>
        <w:t>Cod 1022</w:t>
      </w:r>
    </w:p>
    <w:p>
      <w:pPr>
        <w:pStyle w:val="Normal"/>
        <w:jc w:val="center"/>
        <w:rPr>
          <w:rFonts w:ascii="Calibri" w:hAnsi="Calibri" w:cs="Calibri"/>
        </w:rPr>
      </w:pPr>
      <w:r>
        <w:rPr>
          <w:rFonts w:cs="Calibri" w:ascii="Calibri" w:hAnsi="Calibri"/>
        </w:rPr>
      </w:r>
    </w:p>
    <w:p>
      <w:pPr>
        <w:pStyle w:val="Normal"/>
        <w:rPr/>
      </w:pPr>
      <w:r>
        <w:rPr/>
        <w:t xml:space="preserve">Red.jud.1022/ </w:t>
      </w:r>
    </w:p>
    <w:p>
      <w:pPr>
        <w:pStyle w:val="Normal"/>
        <w:rPr/>
      </w:pPr>
      <w:r>
        <w:rPr/>
        <w:t>Tehn.  .2 ex.</w:t>
      </w:r>
    </w:p>
    <w:p>
      <w:pPr>
        <w:pStyle w:val="Normal"/>
        <w:rPr/>
      </w:pPr>
      <w:r>
        <w:rPr/>
        <w:t xml:space="preserve">Jud.fond:  </w:t>
      </w:r>
    </w:p>
    <w:p>
      <w:pPr>
        <w:pStyle w:val="Normal"/>
        <w:rPr/>
      </w:pPr>
      <w:r>
        <w:rPr/>
        <w:t xml:space="preserve">Jud. apel: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3:24:00Z</dcterms:created>
  <dc:creator>valy</dc:creator>
  <dc:description/>
  <cp:keywords/>
  <dc:language>en-US</dc:language>
  <cp:lastModifiedBy>Matei</cp:lastModifiedBy>
  <dcterms:modified xsi:type="dcterms:W3CDTF">2021-10-28T02:3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