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OMÂ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URTEA DE APEL  </w:t>
      </w:r>
    </w:p>
    <w:p>
      <w:pPr>
        <w:pStyle w:val="Normal"/>
        <w:jc w:val="center"/>
        <w:rPr/>
      </w:pPr>
      <w:r>
        <w:rPr>
          <w:b/>
        </w:rPr>
        <w:t>SECŢIA A  -A CIVIL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sar nr. aa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Î N C H E I E R 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 xml:space="preserve">Şedinţa publică din data de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tea constituită din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EŞEDINTE: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UDECĂTOR: 10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REFIER: ………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Pe rol se află soluţionarea apelului formulat de apelanţii reclamanţi A, B şi C împotriva sentinţei civile nr. xxx pronunţate de Tribunalul I în dosarul nr. aaa în contradictoriu cu intimaţii pârâţi Autoritatea Naţională pentru Restituirea Proprietăţilor, Instituţia Prefectului Judeţului I – Comisia Judeţului I pentru Aplicarea Legii nr. 9/1998 şi Ministerul Finanţelor Publice, în cauza având ca obiect anulare act.</w:t>
      </w:r>
    </w:p>
    <w:p>
      <w:pPr>
        <w:pStyle w:val="Normal"/>
        <w:ind w:firstLine="720"/>
        <w:jc w:val="both"/>
        <w:rPr/>
      </w:pPr>
      <w:r>
        <w:rPr/>
        <w:t>La apelul nominal făcut în şedinţă publică nu au răspuns părţile.</w:t>
      </w:r>
    </w:p>
    <w:p>
      <w:pPr>
        <w:pStyle w:val="Normal"/>
        <w:ind w:firstLine="720"/>
        <w:jc w:val="both"/>
        <w:rPr/>
      </w:pPr>
      <w:r>
        <w:rPr/>
        <w:t>Procedura de citare a părţilor este legal îndeplinită.</w:t>
      </w:r>
    </w:p>
    <w:p>
      <w:pPr>
        <w:pStyle w:val="Normal"/>
        <w:ind w:firstLine="708"/>
        <w:jc w:val="both"/>
        <w:rPr/>
      </w:pPr>
      <w:r>
        <w:rPr/>
        <w:t>S-a făcut referatul cauzei de către grefierul de şedinţă, care învederează instanţei obiectul cauzei, stadiul procesual, modalitatea de îndeplinire a procedurii de citare, precum şi faptul că apelanţii reclamanţi solicită amânarea cauzei pentru imposibilitate de prezentare din motive medicale. Totodată, au depus şi note scrise, înregistrate la data de 15.06.2020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Curtea urmează a respinge cererea de amânare a cauzei, aceasta nefiind dovedită cu acte medicale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Cu privire administrarea probei cu expertiză solicitate în cauză, curtea urmează a o respinge ca neutilă având în vedere că prima instanţă a încuviinţat şi administrat proba cu expertiză.</w:t>
      </w:r>
    </w:p>
    <w:p>
      <w:pPr>
        <w:pStyle w:val="Normal"/>
        <w:ind w:firstLine="709"/>
        <w:jc w:val="both"/>
        <w:rPr/>
      </w:pPr>
      <w:r>
        <w:rPr>
          <w:bCs/>
        </w:rPr>
        <w:t>Curtea invocă din oficiu excepţia tardivităţii formulării apelului de către apelanţii A şi B şi, constatând că s-a solicitat judecarea cauzei în lipsă, rămâne în pronunţare asupra excepţiei invocate din oficiu şi asupra fondului apelulu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URTEA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Având nevoie de timp pentru a delibera, va amâna pronunţarea asupra cauzei la data de     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ENTRU ACESTE MOTIVE</w:t>
      </w:r>
    </w:p>
    <w:p>
      <w:pPr>
        <w:pStyle w:val="Normal"/>
        <w:jc w:val="center"/>
        <w:rPr>
          <w:iCs/>
        </w:rPr>
      </w:pPr>
      <w:r>
        <w:rPr>
          <w:b/>
        </w:rPr>
        <w:t>DISPUNE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/>
      </w:pPr>
      <w:r>
        <w:rPr/>
        <w:t>Amână pronunţarea asupra cauzei la data de  .</w:t>
      </w:r>
    </w:p>
    <w:p>
      <w:pPr>
        <w:pStyle w:val="Normal"/>
        <w:ind w:firstLine="709"/>
        <w:jc w:val="both"/>
        <w:rPr/>
      </w:pPr>
      <w:r>
        <w:rPr/>
        <w:t>Pronunţată în şedinţă publică astăzi,  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PREŞEDINTE,</w:t>
        <w:tab/>
        <w:tab/>
        <w:tab/>
        <w:tab/>
        <w:tab/>
        <w:tab/>
        <w:t>JUDECĂTOR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 xml:space="preserve">       </w:t>
        <w:tab/>
        <w:tab/>
        <w:tab/>
        <w:tab/>
        <w:tab/>
        <w:tab/>
        <w:t>10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REFIER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sar nr. aa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Î N C H E I E R 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 xml:space="preserve">Şedinţa publică din data de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URTE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În aceeaşi componenţă şi mai având nevoie de timp pentru a delibera,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PUN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Amână pronunţarea asupra cauzei la data de  </w:t>
      </w:r>
    </w:p>
    <w:p>
      <w:pPr>
        <w:pStyle w:val="Normal"/>
        <w:ind w:firstLine="709"/>
        <w:jc w:val="both"/>
        <w:rPr/>
      </w:pPr>
      <w:r>
        <w:rPr/>
        <w:t>Pronunţată în şedinţă publică astăzi,  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PREŞEDINTE,</w:t>
        <w:tab/>
        <w:tab/>
        <w:tab/>
        <w:tab/>
        <w:tab/>
        <w:tab/>
        <w:t>JUDECĂTOR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10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REFIER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sar nr. aa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Î N C H E I E R 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 xml:space="preserve">Şedinţa publică din data de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URTE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Pentru imposibilitatea constituirii completului de judecată, doamna judecător 1025 fiind în concediu de odihnă,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PUN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Amână pronunţarea asupra cauzei la data de  </w:t>
      </w:r>
    </w:p>
    <w:p>
      <w:pPr>
        <w:pStyle w:val="Normal"/>
        <w:ind w:firstLine="709"/>
        <w:jc w:val="both"/>
        <w:rPr/>
      </w:pPr>
      <w:r>
        <w:rPr/>
        <w:t>Pronunţată în şedinţă publică astăzi,  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PREŞEDINTE,</w:t>
        <w:tab/>
        <w:tab/>
        <w:tab/>
        <w:tab/>
        <w:tab/>
        <w:tab/>
        <w:t>GREFIER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04:00Z</dcterms:created>
  <dc:creator>valy</dc:creator>
  <dc:description/>
  <cp:keywords/>
  <dc:language>en-US</dc:language>
  <cp:lastModifiedBy>Stela, IVAN</cp:lastModifiedBy>
  <dcterms:modified xsi:type="dcterms:W3CDTF">2021-10-25T12:23:00Z</dcterms:modified>
  <cp:revision>3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