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aramond" w:hAnsi="Garamond" w:cs="Garamond"/>
        </w:rPr>
      </w:pPr>
      <w:r>
        <w:rPr>
          <w:rFonts w:cs="Garamond" w:ascii="Garamond" w:hAnsi="Garamond"/>
        </w:rPr>
      </w:r>
    </w:p>
    <w:p>
      <w:pPr>
        <w:pStyle w:val="Heading"/>
        <w:ind w:firstLine="709"/>
        <w:rPr>
          <w:rFonts w:ascii="Times New Roman" w:hAnsi="Times New Roman" w:cs="Times New Roman"/>
          <w:sz w:val="24"/>
        </w:rPr>
      </w:pPr>
      <w:r>
        <w:rPr>
          <w:rFonts w:cs="Times New Roman" w:ascii="Times New Roman" w:hAnsi="Times New Roman"/>
          <w:sz w:val="24"/>
        </w:rPr>
        <w:t>ROMÂNIA</w:t>
      </w:r>
    </w:p>
    <w:p>
      <w:pPr>
        <w:pStyle w:val="Normal"/>
        <w:ind w:firstLine="709"/>
        <w:jc w:val="center"/>
        <w:rPr>
          <w:b/>
          <w:b/>
          <w:bCs/>
        </w:rPr>
      </w:pPr>
      <w:r>
        <w:rPr>
          <w:b/>
          <w:bCs/>
        </w:rPr>
        <w:t>CURTEA DE APEL .. – SECŢIA…</w:t>
      </w:r>
    </w:p>
    <w:p>
      <w:pPr>
        <w:pStyle w:val="Normal"/>
        <w:ind w:firstLine="709"/>
        <w:rPr>
          <w:b/>
          <w:b/>
          <w:bCs/>
        </w:rPr>
      </w:pPr>
      <w:r>
        <w:rPr>
          <w:b/>
          <w:bCs/>
        </w:rPr>
      </w:r>
    </w:p>
    <w:p>
      <w:pPr>
        <w:pStyle w:val="Heading1"/>
        <w:ind w:firstLine="709"/>
        <w:jc w:val="left"/>
        <w:rPr>
          <w:sz w:val="24"/>
          <w:szCs w:val="24"/>
          <w:lang w:val="ro-RO"/>
        </w:rPr>
      </w:pPr>
      <w:r>
        <w:rPr>
          <w:sz w:val="24"/>
          <w:szCs w:val="24"/>
          <w:lang w:val="ro-RO"/>
        </w:rPr>
        <w:t>Dosar nr. ...</w:t>
      </w:r>
    </w:p>
    <w:p>
      <w:pPr>
        <w:pStyle w:val="Heading1"/>
        <w:ind w:left="707" w:firstLine="709"/>
        <w:jc w:val="left"/>
        <w:rPr/>
      </w:pPr>
      <w:r>
        <w:rPr>
          <w:sz w:val="24"/>
          <w:szCs w:val="24"/>
          <w:lang w:val="ro-RO"/>
        </w:rPr>
        <w:t xml:space="preserve"> </w:t>
      </w:r>
      <w:r>
        <w:rPr>
          <w:sz w:val="24"/>
          <w:szCs w:val="24"/>
          <w:lang w:val="ro-RO"/>
        </w:rPr>
        <w:t>(...)</w:t>
      </w:r>
    </w:p>
    <w:p>
      <w:pPr>
        <w:pStyle w:val="Normal"/>
        <w:keepNext w:val="true"/>
        <w:numPr>
          <w:ilvl w:val="0"/>
          <w:numId w:val="0"/>
        </w:numPr>
        <w:ind w:firstLine="709"/>
        <w:jc w:val="center"/>
        <w:outlineLvl w:val="1"/>
        <w:rPr>
          <w:b/>
          <w:b/>
          <w:bCs/>
        </w:rPr>
      </w:pPr>
      <w:r>
        <w:rPr>
          <w:b/>
          <w:bCs/>
        </w:rPr>
        <w:t>Decizia penală nr. …</w:t>
      </w:r>
    </w:p>
    <w:p>
      <w:pPr>
        <w:pStyle w:val="Normal"/>
        <w:numPr>
          <w:ilvl w:val="0"/>
          <w:numId w:val="0"/>
        </w:numPr>
        <w:ind w:firstLine="709"/>
        <w:jc w:val="center"/>
        <w:outlineLvl w:val="0"/>
        <w:rPr/>
      </w:pPr>
      <w:r>
        <w:rPr>
          <w:b/>
        </w:rPr>
        <w:t xml:space="preserve"> </w:t>
      </w:r>
      <w:r>
        <w:rPr>
          <w:b/>
        </w:rPr>
        <w:t xml:space="preserve">Şedinţa publică din data de … </w:t>
      </w:r>
    </w:p>
    <w:p>
      <w:pPr>
        <w:pStyle w:val="Normal"/>
        <w:ind w:firstLine="709"/>
        <w:jc w:val="center"/>
        <w:rPr>
          <w:u w:val="single"/>
        </w:rPr>
      </w:pPr>
      <w:r>
        <w:rPr/>
        <w:t>Curtea constituită din:</w:t>
      </w:r>
    </w:p>
    <w:p>
      <w:pPr>
        <w:pStyle w:val="Normal"/>
        <w:ind w:firstLine="709"/>
        <w:jc w:val="center"/>
        <w:rPr>
          <w:b/>
          <w:b/>
        </w:rPr>
      </w:pPr>
      <w:r>
        <w:rPr>
          <w:b/>
        </w:rPr>
        <w:t xml:space="preserve">PREŞEDINTE: 1019 </w:t>
      </w:r>
      <w:r>
        <w:rPr>
          <w:b/>
          <w:bCs/>
        </w:rPr>
        <w:t xml:space="preserve"> </w:t>
      </w:r>
    </w:p>
    <w:p>
      <w:pPr>
        <w:pStyle w:val="Normal"/>
        <w:ind w:firstLine="709"/>
        <w:jc w:val="center"/>
        <w:rPr>
          <w:b/>
          <w:b/>
        </w:rPr>
      </w:pPr>
      <w:r>
        <w:rPr>
          <w:b/>
          <w:bCs/>
        </w:rPr>
        <w:t>JUDECĂTOR: …</w:t>
      </w:r>
    </w:p>
    <w:p>
      <w:pPr>
        <w:pStyle w:val="Normal"/>
        <w:ind w:firstLine="709"/>
        <w:jc w:val="center"/>
        <w:rPr/>
      </w:pPr>
      <w:r>
        <w:rPr>
          <w:b/>
        </w:rPr>
        <w:t xml:space="preserve">GREFIER: .. </w:t>
      </w:r>
    </w:p>
    <w:p>
      <w:pPr>
        <w:pStyle w:val="Normal"/>
        <w:ind w:firstLine="709"/>
        <w:rPr>
          <w:b/>
          <w:b/>
        </w:rPr>
      </w:pPr>
      <w:r>
        <w:rPr>
          <w:b/>
        </w:rPr>
        <w:t xml:space="preserve"> </w:t>
      </w:r>
    </w:p>
    <w:p>
      <w:pPr>
        <w:pStyle w:val="Normal"/>
        <w:ind w:firstLine="709"/>
        <w:jc w:val="both"/>
        <w:rPr>
          <w:b/>
          <w:b/>
        </w:rPr>
      </w:pPr>
      <w:r>
        <w:rPr>
          <w:b/>
        </w:rPr>
      </w:r>
    </w:p>
    <w:p>
      <w:pPr>
        <w:pStyle w:val="Normal"/>
        <w:ind w:firstLine="709"/>
        <w:jc w:val="both"/>
        <w:rPr>
          <w:b/>
          <w:b/>
        </w:rPr>
      </w:pPr>
      <w:r>
        <w:rPr>
          <w:b/>
        </w:rPr>
        <w:t>Ministerul Public - Parchetul de pe lângă Curtea de Apel  a fost reprezentat de procuror …</w:t>
      </w:r>
    </w:p>
    <w:p>
      <w:pPr>
        <w:pStyle w:val="Normal"/>
        <w:ind w:firstLine="709"/>
        <w:jc w:val="both"/>
        <w:rPr/>
      </w:pPr>
      <w:r>
        <w:rPr/>
        <w:t>Pe rol se află soluţionarea cauzei penale având</w:t>
      </w:r>
      <w:r>
        <w:rPr>
          <w:rFonts w:eastAsia="Batang;바탕"/>
        </w:rPr>
        <w:t xml:space="preserve"> ca obiect apelul declarat de inculpatul </w:t>
      </w:r>
      <w:r>
        <w:rPr>
          <w:rFonts w:eastAsia="Batang;바탕"/>
          <w:b/>
        </w:rPr>
        <w:t>I1</w:t>
      </w:r>
      <w:r>
        <w:rPr>
          <w:rFonts w:eastAsia="Batang;바탕"/>
        </w:rPr>
        <w:t xml:space="preserve"> împotriva sentinţei penale nr. ... pronunţată de Judecătoria ... în dosarul nr.</w:t>
      </w:r>
      <w:r>
        <w:rPr/>
        <w:t xml:space="preserve"> ....</w:t>
      </w:r>
    </w:p>
    <w:p>
      <w:pPr>
        <w:pStyle w:val="Normal"/>
        <w:ind w:firstLine="709"/>
        <w:jc w:val="left"/>
        <w:rPr/>
      </w:pPr>
      <w:r>
        <w:rPr/>
        <w:t>La apelul nominal făcut în şedinţă publică a răspuns apelantul-inculpat I1, personal în stare de arest şi asistat de apărător din oficiu, avocat …, în baza delegației pentru asistență judiciară obligatorie nr. … emise de Baroul B, pe care o depune la dosar.</w:t>
      </w:r>
    </w:p>
    <w:p>
      <w:pPr>
        <w:pStyle w:val="Normal"/>
        <w:ind w:firstLine="709"/>
        <w:jc w:val="left"/>
        <w:rPr/>
      </w:pPr>
      <w:r>
        <w:rPr/>
        <w:t>Procedura de citare este legal îndeplinită.</w:t>
      </w:r>
    </w:p>
    <w:p>
      <w:pPr>
        <w:pStyle w:val="Normal"/>
        <w:ind w:firstLine="709"/>
        <w:jc w:val="both"/>
        <w:rPr/>
      </w:pPr>
      <w:r>
        <w:rPr/>
        <w:t>S-a făcut referatul cauzei de către grefierul de şedinţă, după care:</w:t>
      </w:r>
    </w:p>
    <w:p>
      <w:pPr>
        <w:pStyle w:val="NoSpacing"/>
        <w:ind w:firstLine="708"/>
        <w:jc w:val="both"/>
        <w:rPr/>
      </w:pPr>
      <w:r>
        <w:rPr>
          <w:rFonts w:cs="Times New Roman" w:ascii="Times New Roman" w:hAnsi="Times New Roman"/>
          <w:b/>
          <w:i/>
          <w:sz w:val="24"/>
          <w:szCs w:val="24"/>
        </w:rPr>
        <w:t xml:space="preserve">Curtea </w:t>
      </w:r>
      <w:r>
        <w:rPr>
          <w:rFonts w:cs="Times New Roman" w:ascii="Times New Roman" w:hAnsi="Times New Roman"/>
          <w:sz w:val="24"/>
          <w:szCs w:val="24"/>
        </w:rPr>
        <w:t xml:space="preserve">in baza </w:t>
      </w:r>
      <w:r>
        <w:rPr>
          <w:rFonts w:cs="Times New Roman" w:ascii="Times New Roman" w:hAnsi="Times New Roman"/>
          <w:i/>
          <w:sz w:val="24"/>
          <w:szCs w:val="24"/>
        </w:rPr>
        <w:t>art. 420 alin.4 rap. la art. 83 Cpp,</w:t>
      </w:r>
      <w:r>
        <w:rPr>
          <w:rFonts w:cs="Times New Roman" w:ascii="Times New Roman" w:hAnsi="Times New Roman"/>
          <w:sz w:val="24"/>
          <w:szCs w:val="24"/>
        </w:rPr>
        <w:t xml:space="preserve"> aduce la cunoştinţă apelantului inculpat </w:t>
      </w:r>
      <w:r>
        <w:rPr/>
        <w:t>I1</w:t>
      </w:r>
      <w:r>
        <w:rPr>
          <w:rFonts w:cs="Times New Roman" w:ascii="Times New Roman" w:hAnsi="Times New Roman"/>
          <w:sz w:val="24"/>
          <w:szCs w:val="24"/>
        </w:rPr>
        <w:t xml:space="preserve"> faptele care formează obiectul cauzei şi că are dreptul de a nu face nici o declaraţie, atrăgându-i-se atenţia că ceea ce declară poate fii folosit si împotriva sa.</w:t>
      </w:r>
    </w:p>
    <w:p>
      <w:pPr>
        <w:pStyle w:val="NoSpacing"/>
        <w:ind w:firstLine="708"/>
        <w:jc w:val="both"/>
        <w:rPr/>
      </w:pPr>
      <w:r>
        <w:rPr>
          <w:rFonts w:cs="Times New Roman" w:ascii="Times New Roman" w:hAnsi="Times New Roman"/>
          <w:b/>
          <w:i/>
          <w:sz w:val="24"/>
          <w:szCs w:val="24"/>
        </w:rPr>
        <w:t>Apelantul  inculpat</w:t>
      </w:r>
      <w:r>
        <w:rPr>
          <w:rFonts w:cs="Times New Roman" w:ascii="Times New Roman" w:hAnsi="Times New Roman"/>
          <w:i/>
          <w:sz w:val="24"/>
          <w:szCs w:val="24"/>
        </w:rPr>
        <w:t xml:space="preserve"> </w:t>
      </w:r>
      <w:r>
        <w:rPr>
          <w:rFonts w:cs="Times New Roman" w:ascii="Times New Roman" w:hAnsi="Times New Roman"/>
          <w:b/>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lui.</w:t>
      </w:r>
    </w:p>
    <w:p>
      <w:pPr>
        <w:pStyle w:val="Normal"/>
        <w:ind w:firstLine="708"/>
        <w:jc w:val="both"/>
        <w:rPr/>
      </w:pPr>
      <w:r>
        <w:rPr>
          <w:b/>
          <w:i/>
          <w:color w:val="000000"/>
        </w:rPr>
        <w:t xml:space="preserve">Apărătorul apelantului inculpat </w:t>
      </w:r>
      <w:r>
        <w:rPr>
          <w:b/>
          <w:i/>
        </w:rPr>
        <w:t>I1</w:t>
      </w:r>
      <w:r>
        <w:rPr/>
        <w:t xml:space="preserve"> solicită admiterea apelului, desfiinţarea</w:t>
      </w:r>
      <w:r>
        <w:rPr>
          <w:b/>
          <w:i/>
        </w:rPr>
        <w:t xml:space="preserve"> </w:t>
      </w:r>
      <w:r>
        <w:rPr/>
        <w:t xml:space="preserve">sentinţei penale nr. </w:t>
      </w:r>
      <w:r>
        <w:rPr>
          <w:rFonts w:eastAsia="Batang;바탕"/>
        </w:rPr>
        <w:t>... pronunţată de Judecătoria ... în dosarul nr.</w:t>
      </w:r>
      <w:r>
        <w:rPr/>
        <w:t xml:space="preserve"> ... şi rejudecând să fie reindividualizată pedepsele aplicate inculpatului, prin reducerea cuantumului acesteia, urmând a se avea în vedere atitudinea sinceră de recunoaştere si regret, a inculpatului.</w:t>
      </w:r>
    </w:p>
    <w:p>
      <w:pPr>
        <w:pStyle w:val="Normal"/>
        <w:tabs>
          <w:tab w:val="clear" w:pos="708"/>
          <w:tab w:val="center" w:pos="0" w:leader="none"/>
        </w:tabs>
        <w:ind w:firstLine="709"/>
        <w:jc w:val="both"/>
        <w:rPr/>
      </w:pPr>
      <w:r>
        <w:rPr>
          <w:b/>
          <w:i/>
        </w:rPr>
        <w:t xml:space="preserve">Reprezentantul Ministerului Public </w:t>
      </w:r>
      <w:r>
        <w:rPr/>
        <w:t>solicită respingerea apelului, ca nefondat,  apreciind hotărârea instanţei de fond ca fiind temeinică şi legală, neimpunându-se redozarea pedepselor aplicate inculpatului. Totodată, solicită a se avea in vedere numărul mare de infracţiuni săvârşite de către inculpat, precum şi faptul că pedeapsa finală a fost stabilită ca urmare a adăugării restului de pedeapsă rămas neexecutat de către inculpat.</w:t>
      </w:r>
    </w:p>
    <w:p>
      <w:pPr>
        <w:pStyle w:val="TextBody"/>
        <w:ind w:firstLine="708"/>
        <w:rPr>
          <w:rFonts w:ascii="Times New Roman" w:hAnsi="Times New Roman" w:cs="Times New Roman"/>
        </w:rPr>
      </w:pPr>
      <w:r>
        <w:rPr>
          <w:rFonts w:cs="Times New Roman" w:ascii="Times New Roman" w:hAnsi="Times New Roman"/>
          <w:b/>
          <w:i/>
        </w:rPr>
        <w:t xml:space="preserve">Apelantul inculpat I1, </w:t>
      </w:r>
      <w:r>
        <w:rPr>
          <w:rFonts w:cs="Times New Roman" w:ascii="Times New Roman" w:hAnsi="Times New Roman"/>
        </w:rPr>
        <w:t>având ultimul cuvânt,  arată că recunoaşte si regretă săvârşirea faptelor si solicită reducerea cuantumului pedepselor aplicare.</w:t>
      </w:r>
    </w:p>
    <w:p>
      <w:pPr>
        <w:pStyle w:val="Normal"/>
        <w:tabs>
          <w:tab w:val="clear" w:pos="708"/>
          <w:tab w:val="left" w:pos="720" w:leader="none"/>
        </w:tabs>
        <w:jc w:val="both"/>
        <w:rPr/>
      </w:pPr>
      <w:r>
        <w:rPr>
          <w:b/>
          <w:i/>
          <w:color w:val="000000"/>
        </w:rPr>
        <w:tab/>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Normal"/>
        <w:ind w:firstLine="708"/>
        <w:jc w:val="center"/>
        <w:rPr>
          <w:b/>
          <w:b/>
          <w:bCs/>
        </w:rPr>
      </w:pPr>
      <w:r>
        <w:rPr>
          <w:b/>
          <w:bCs/>
        </w:rPr>
        <w:t>C U R T E A</w:t>
      </w:r>
    </w:p>
    <w:p>
      <w:pPr>
        <w:pStyle w:val="Normal"/>
        <w:ind w:firstLine="708"/>
        <w:jc w:val="center"/>
        <w:rPr>
          <w:b/>
          <w:b/>
          <w:bCs/>
        </w:rPr>
      </w:pPr>
      <w:r>
        <w:rPr>
          <w:b/>
          <w:bCs/>
        </w:rPr>
      </w:r>
    </w:p>
    <w:p>
      <w:pPr>
        <w:pStyle w:val="Normal"/>
        <w:ind w:firstLine="708"/>
        <w:jc w:val="both"/>
        <w:rPr/>
      </w:pPr>
      <w:r>
        <w:rPr>
          <w:bCs/>
        </w:rPr>
        <w:t>Asupra prezentului apel.</w:t>
      </w:r>
    </w:p>
    <w:p>
      <w:pPr>
        <w:pStyle w:val="Normal"/>
        <w:ind w:firstLine="708"/>
        <w:jc w:val="both"/>
        <w:rPr/>
      </w:pPr>
      <w:r>
        <w:rPr>
          <w:bCs/>
        </w:rPr>
        <w:t xml:space="preserve">Prin sentinţa penală nr. </w:t>
      </w:r>
      <w:r>
        <w:rPr>
          <w:rFonts w:eastAsia="Batang;바탕"/>
        </w:rPr>
        <w:t>... pronunţată de Judecătoria ... în dosarul nr.</w:t>
      </w:r>
      <w:r>
        <w:rPr/>
        <w:t xml:space="preserve"> ... s-au dispus următoarele: </w:t>
      </w:r>
    </w:p>
    <w:p>
      <w:pPr>
        <w:pStyle w:val="Normal"/>
        <w:ind w:firstLine="708"/>
        <w:jc w:val="both"/>
        <w:rPr/>
      </w:pPr>
      <w:r>
        <w:rPr/>
        <w:t>În baza art. 206 alin.1 si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 xml:space="preserve">3 luni inchisoare </w:t>
      </w:r>
      <w:r>
        <w:rPr/>
        <w:t xml:space="preserve">pentru săvârşirea infracţiunii de </w:t>
      </w:r>
      <w:r>
        <w:rPr>
          <w:i/>
        </w:rPr>
        <w:t xml:space="preserve">amenintare </w:t>
      </w:r>
      <w:r>
        <w:rPr/>
        <w:t xml:space="preserve">comisa fata de persoana vatamata V1 la data de 12.04.2019. </w:t>
      </w:r>
    </w:p>
    <w:p>
      <w:pPr>
        <w:pStyle w:val="Normal"/>
        <w:ind w:firstLine="708"/>
        <w:jc w:val="both"/>
        <w:rPr/>
      </w:pPr>
      <w:r>
        <w:rPr/>
        <w:t>În baza art. 206 alin.1 si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5 luni inchisoare</w:t>
      </w:r>
      <w:r>
        <w:rPr/>
        <w:t xml:space="preserve"> pentru săvârşirea infracţiunii de </w:t>
      </w:r>
      <w:r>
        <w:rPr>
          <w:i/>
        </w:rPr>
        <w:t>amenintare</w:t>
      </w:r>
      <w:r>
        <w:rPr/>
        <w:t xml:space="preserve">comisa fata de persoana vatamataV1 la data de 19.04.2019. </w:t>
      </w:r>
    </w:p>
    <w:p>
      <w:pPr>
        <w:pStyle w:val="Normal"/>
        <w:ind w:firstLine="708"/>
        <w:jc w:val="both"/>
        <w:rPr/>
      </w:pPr>
      <w:r>
        <w:rPr/>
        <w:t>În baza art. 206 alin.1 si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5 luni inchisoare</w:t>
      </w:r>
      <w:r>
        <w:rPr/>
        <w:t xml:space="preserve"> pentru săvârşirea infracţiunii de </w:t>
      </w:r>
      <w:r>
        <w:rPr>
          <w:i/>
        </w:rPr>
        <w:t>amenintare</w:t>
      </w:r>
      <w:r>
        <w:rPr/>
        <w:t xml:space="preserve">comisa fata de persoana vatamata V2 la data de 19.04.2019. </w:t>
      </w:r>
    </w:p>
    <w:p>
      <w:pPr>
        <w:pStyle w:val="Normal"/>
        <w:ind w:firstLine="708"/>
        <w:jc w:val="both"/>
        <w:rPr/>
      </w:pPr>
      <w:r>
        <w:rPr/>
        <w:t>În baza art. 206 alin.1 cu aplicarea art. 35 alin.1 si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7 luni inchisoare</w:t>
      </w:r>
      <w:r>
        <w:rPr/>
        <w:t xml:space="preserve"> pentru săvârşirea infracţiunii de </w:t>
      </w:r>
      <w:r>
        <w:rPr>
          <w:i/>
        </w:rPr>
        <w:t xml:space="preserve">amenintarein forma continuata </w:t>
      </w:r>
      <w:r>
        <w:rPr/>
        <w:t xml:space="preserve">comisa fata de persoana vatamata V3 in perioada 01.04.2019- 20.05.2019. </w:t>
      </w:r>
    </w:p>
    <w:p>
      <w:pPr>
        <w:pStyle w:val="Normal"/>
        <w:ind w:firstLine="708"/>
        <w:jc w:val="both"/>
        <w:rPr/>
      </w:pPr>
      <w:r>
        <w:rPr/>
        <w:t>În baza art. 206 alin.1 cu aplicarea art. 35 alin.1 si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5 luni inchisoare</w:t>
      </w:r>
      <w:r>
        <w:rPr/>
        <w:t xml:space="preserve"> pentru săvârşirea infracţiunii de </w:t>
      </w:r>
      <w:r>
        <w:rPr>
          <w:i/>
        </w:rPr>
        <w:t xml:space="preserve">amenintare in forma continuata </w:t>
      </w:r>
      <w:r>
        <w:rPr/>
        <w:t xml:space="preserve">comisa fata de persoana vatamata V4 in perioada 01.04.2019- 20.05.2019. </w:t>
      </w:r>
    </w:p>
    <w:p>
      <w:pPr>
        <w:pStyle w:val="Normal"/>
        <w:ind w:firstLine="708"/>
        <w:jc w:val="both"/>
        <w:rPr/>
      </w:pPr>
      <w:r>
        <w:rPr/>
        <w:t>În baza art. 199 alin. 1 raportat la art. 193 alin. 2 cod penala cu aplicarea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8 luni inchisoare</w:t>
      </w:r>
      <w:r>
        <w:rPr/>
        <w:t xml:space="preserve"> pentru săvârşirea infracţiunii de vilolenta in familie comisa fata de persoana vatamata V5 in data de 20.05.2019. </w:t>
      </w:r>
    </w:p>
    <w:p>
      <w:pPr>
        <w:pStyle w:val="Normal"/>
        <w:ind w:firstLine="708"/>
        <w:jc w:val="both"/>
        <w:rPr>
          <w:bCs/>
        </w:rPr>
      </w:pPr>
      <w:r>
        <w:rPr>
          <w:bCs/>
        </w:rPr>
        <w:t>În baza art. 67 C.p. interzice inculpatului ca pedeapsă complementară exerciţiul drepturilor prev. de art.  66 alin. 1 lit. e C.p., pe o durată de 3 ani, de la data rămânerii definitive a prezentei hotărâri.</w:t>
      </w:r>
    </w:p>
    <w:p>
      <w:pPr>
        <w:pStyle w:val="Normal"/>
        <w:ind w:firstLine="708"/>
        <w:jc w:val="both"/>
        <w:rPr/>
      </w:pPr>
      <w:r>
        <w:rPr>
          <w:bCs/>
        </w:rPr>
        <w:t>În baza art. 65 C.p. interzice inculpatului ca pedeapsă accesorie exerciţiul drepturilor prev. de art.  66 alin. 1 lit. e C.p., de la data rămânerii definitive a prezentei hotărâri şi până la executarea pedepsei principale aplicate.</w:t>
      </w:r>
    </w:p>
    <w:p>
      <w:pPr>
        <w:pStyle w:val="Normal"/>
        <w:ind w:firstLine="708"/>
        <w:jc w:val="both"/>
        <w:rPr/>
      </w:pPr>
      <w:r>
        <w:rPr/>
        <w:t>În baza art. 199 alin. 1 raportat la art. 193 alin. 2 cod penala cu aplicarea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8 luni inchisoare</w:t>
      </w:r>
      <w:r>
        <w:rPr/>
        <w:t xml:space="preserve"> pentru săvârşirea infracţiunii de vilolenta in familie comisa fata de persoana vatamata V4.</w:t>
      </w:r>
    </w:p>
    <w:p>
      <w:pPr>
        <w:pStyle w:val="Normal"/>
        <w:ind w:firstLine="708"/>
        <w:jc w:val="both"/>
        <w:rPr>
          <w:bCs/>
        </w:rPr>
      </w:pPr>
      <w:r>
        <w:rPr>
          <w:bCs/>
        </w:rPr>
        <w:t>În baza art. 67 C.p. interzice inculpatului ca pedeapsă complementară exerciţiul drepturilor prev. de art.  66 alin. 1 lit. e C.p., pe o durată de 3 ani, de la data rămânerii definitive a prezentei hotărâri.</w:t>
      </w:r>
    </w:p>
    <w:p>
      <w:pPr>
        <w:pStyle w:val="Normal"/>
        <w:ind w:firstLine="708"/>
        <w:jc w:val="both"/>
        <w:rPr/>
      </w:pPr>
      <w:r>
        <w:rPr>
          <w:bCs/>
        </w:rPr>
        <w:t>În baza art. 65 C.p. interzice inculpatului ca pedeapsă accesorie exerciţiul drepturilor prev. de art.  66 alin. 1 lit. e C.p., de la data rămânerii definitive a prezentei hotărâri şi până la executarea pedepsei principale aplicate.</w:t>
      </w:r>
    </w:p>
    <w:p>
      <w:pPr>
        <w:pStyle w:val="Normal"/>
        <w:ind w:firstLine="708"/>
        <w:jc w:val="both"/>
        <w:rPr/>
      </w:pPr>
      <w:r>
        <w:rPr/>
        <w:t>În baza art. 199 alin. 1 raportat la art. 193 alin. 2 cod penala cu aplicarea art. 41 alin. 1 Cod Penal coroborat cu  art. 396 alin. 2 si alin. 10 Cod Proc. Pen. condamnă pe inculpatul I1 (</w:t>
      </w:r>
      <w:r>
        <w:rPr>
          <w:i/>
          <w:lang w:bidi="ro-RO"/>
        </w:rPr>
        <w:t xml:space="preserve">fiul lui ..., născut la data de ... în F, jud. I, domiciliat în V, str. ..., jud. I, </w:t>
      </w:r>
      <w:r>
        <w:rPr>
          <w:bCs/>
          <w:i/>
          <w:iCs/>
          <w:lang w:bidi="ro-RO"/>
        </w:rPr>
        <w:t>CNP ...</w:t>
      </w:r>
      <w:r>
        <w:rPr>
          <w:b/>
          <w:bCs/>
          <w:i/>
          <w:iCs/>
          <w:lang w:bidi="ro-RO"/>
        </w:rPr>
        <w:t>,</w:t>
      </w:r>
      <w:r>
        <w:rPr>
          <w:i/>
          <w:lang w:bidi="ro-RO"/>
        </w:rPr>
        <w:t xml:space="preserve"> cetăţenia română, stagiul militar neîndeplinit, căsătorit, fără ocupaţie, fără loc de muncă, recidivist, posesor al CI, seria ..., nr. ..., eliberată de către S.P.C.L.E.P. F</w:t>
      </w:r>
      <w:r>
        <w:rPr/>
        <w:t xml:space="preserve">), la pedeapsa de </w:t>
      </w:r>
      <w:r>
        <w:rPr>
          <w:b/>
        </w:rPr>
        <w:t>1 an si 6 luni inchisoare</w:t>
      </w:r>
      <w:r>
        <w:rPr/>
        <w:t xml:space="preserve"> pentru săvârşirea infracţiunii de violenta in familie comisa fata de persoana vatamata V3. </w:t>
      </w:r>
    </w:p>
    <w:p>
      <w:pPr>
        <w:pStyle w:val="Normal"/>
        <w:ind w:firstLine="708"/>
        <w:jc w:val="both"/>
        <w:rPr/>
      </w:pPr>
      <w:r>
        <w:rPr/>
        <w:t>In temeiul art. 104 alin. 2 cod penal instanta revoca liberarea conditionata dispusa prin sentinta penala … a Judecatoriei … pronuntata in dosarul nr. … si dispune executarea restului de pedeapsa de 173 zile inchisoare in regim de detentie.</w:t>
      </w:r>
    </w:p>
    <w:p>
      <w:pPr>
        <w:pStyle w:val="Normal"/>
        <w:ind w:firstLine="708"/>
        <w:jc w:val="both"/>
        <w:rPr>
          <w:bCs/>
        </w:rPr>
      </w:pPr>
      <w:r>
        <w:rPr>
          <w:bCs/>
        </w:rPr>
        <w:t xml:space="preserve">În baza art. 38 al. 1 C.p. constată că faptele din prezenta cauză se află în concurs real. </w:t>
      </w:r>
    </w:p>
    <w:p>
      <w:pPr>
        <w:pStyle w:val="Normal"/>
        <w:ind w:firstLine="708"/>
        <w:jc w:val="both"/>
        <w:rPr/>
      </w:pPr>
      <w:r>
        <w:rPr>
          <w:bCs/>
        </w:rPr>
        <w:t xml:space="preserve">În baza art. 43 alin. 2 cod penal si art. 39 al. 1 lit. b cod penal contopeşte pedepsele aplicate inculpatului I1 în prezenta cauză, urmând ca inculpatul să execute pedeapsa cea mai grea, de 1 ani si 6 luni închisoare la care adaugă un spor de o treime din celelalte pedeapse stabilită, respectiv </w:t>
      </w:r>
      <w:r>
        <w:rPr>
          <w:b/>
          <w:bCs/>
        </w:rPr>
        <w:t>13 luni si 20 zile</w:t>
      </w:r>
      <w:r>
        <w:rPr>
          <w:bCs/>
        </w:rPr>
        <w:t xml:space="preserve">la care se adauga restul de pedeapsa neexecutat de </w:t>
      </w:r>
      <w:r>
        <w:rPr>
          <w:b/>
          <w:bCs/>
        </w:rPr>
        <w:t>173 zile inchisoare</w:t>
      </w:r>
      <w:r>
        <w:rPr>
          <w:bCs/>
        </w:rPr>
        <w:t xml:space="preserve">, urmând ca inculpatul să </w:t>
      </w:r>
      <w:r>
        <w:rPr>
          <w:b/>
          <w:bCs/>
        </w:rPr>
        <w:t>execute în total 3 ani o luna si 13 zile inchisoare in regim de detentie.</w:t>
      </w:r>
    </w:p>
    <w:p>
      <w:pPr>
        <w:pStyle w:val="Normal"/>
        <w:ind w:firstLine="708"/>
        <w:jc w:val="both"/>
        <w:rPr>
          <w:bCs/>
        </w:rPr>
      </w:pPr>
      <w:r>
        <w:rPr>
          <w:bCs/>
        </w:rPr>
        <w:t>În baza art. 45 C.p. contopeşte pedepsele complementare aplicate inculpatului în prezenta cauză, urmând ca inculpatul să execute pedeapsa complementară a interzicerii exercitării drepturilor prev. de art.  66 alin. 1 lit. e C.p., pe o durată de 3 ani, care începe după executarea pedepsei închisorii.</w:t>
      </w:r>
    </w:p>
    <w:p>
      <w:pPr>
        <w:pStyle w:val="Normal"/>
        <w:ind w:firstLine="708"/>
        <w:jc w:val="both"/>
        <w:rPr>
          <w:bCs/>
        </w:rPr>
      </w:pPr>
      <w:r>
        <w:rPr>
          <w:bCs/>
        </w:rPr>
        <w:t>În baza art. 65 C.p. interzice inculpatului ca pedeapsă accesorie exerciţiul drepturilor prev. de art.  66 alin. 1 lit. e C.p., de la data rămânerii definitive a prezentei hotărâri şi până la executarea pedepsei principale aplicate.</w:t>
      </w:r>
    </w:p>
    <w:p>
      <w:pPr>
        <w:pStyle w:val="Normal"/>
        <w:ind w:firstLine="708"/>
        <w:jc w:val="both"/>
        <w:rPr/>
      </w:pPr>
      <w:r>
        <w:rPr>
          <w:lang w:val="it-IT"/>
        </w:rPr>
        <w:t xml:space="preserve">În baza art. 399 alin. 1 C.pr.pen. menţine arestarea preventivă a inculpatului </w:t>
      </w:r>
      <w:r>
        <w:rPr/>
        <w:t xml:space="preserve">I1 </w:t>
      </w:r>
      <w:r>
        <w:rPr>
          <w:lang w:val="it-IT"/>
        </w:rPr>
        <w:t>dispusă prin Incheierea de şedinţă din data de .., prin emiterea mandatului de arestare preventivă nr. ... de către Judecătoria ...</w:t>
      </w:r>
      <w:r>
        <w:rPr/>
        <w:t>.</w:t>
      </w:r>
    </w:p>
    <w:p>
      <w:pPr>
        <w:pStyle w:val="Normal"/>
        <w:ind w:firstLine="708"/>
        <w:jc w:val="both"/>
        <w:rPr/>
      </w:pPr>
      <w:r>
        <w:rPr/>
        <w:t>În baza art. 72 alin. 1 C.pen., deduce din pedeapsa închisorii aplicată inculpatului I2, durata retinerii din data de 27.05.2019 si arestării preventive, de la data de 28.05.2019 la zi.</w:t>
      </w:r>
    </w:p>
    <w:p>
      <w:pPr>
        <w:pStyle w:val="Normal"/>
        <w:ind w:firstLine="708"/>
        <w:jc w:val="both"/>
        <w:rPr/>
      </w:pPr>
      <w:r>
        <w:rPr/>
        <w:t>În baza art. 274 alin. (2) C. proc. pen. obligă pe inculpatul I1  la plata sumei de 200 lei cu titlu de cheltuieli judiciare avansate de stat.</w:t>
      </w:r>
    </w:p>
    <w:p>
      <w:pPr>
        <w:pStyle w:val="Normal"/>
        <w:ind w:firstLine="708"/>
        <w:jc w:val="both"/>
        <w:rPr/>
      </w:pPr>
      <w:r>
        <w:rPr/>
        <w:t>În baza art. 274 alin.1 Cod Proc. Pen., sumele ce reprezintă onorarii avocatidesemnati din oficiu, …, pentru inculpat, in cuantum de 627 lei pentru faza camerei preliminare si 868 lei pentru faza de judecata si …, pentru partilevatamate V4 si V5, in cuantum de 940 lei, conform delegaţiilor pentru asistenţa judiciară obligatorie, se vor avansa din fondurile Ministerului Justiţiei.</w:t>
      </w:r>
    </w:p>
    <w:p>
      <w:pPr>
        <w:pStyle w:val="Normal"/>
        <w:ind w:firstLine="708"/>
        <w:jc w:val="both"/>
        <w:rPr/>
      </w:pPr>
      <w:r>
        <w:rPr/>
        <w:t xml:space="preserve">Pentru a hotărî astfel, instanţa de fond a reţinut următoarele: </w:t>
      </w:r>
    </w:p>
    <w:p>
      <w:pPr>
        <w:pStyle w:val="Normal"/>
        <w:ind w:firstLine="708"/>
        <w:jc w:val="both"/>
        <w:rPr/>
      </w:pPr>
      <w:r>
        <w:rPr/>
        <w:t xml:space="preserve">Prin rechizitoriul Parchetului de pe lângă Judecătoria ... nr. … din data de ….06.2019 inculpatul I1 (fiul lui ..., născut la data de ... în F, jud. I, domiciliat în V, str. ..., jud. I, CNP ..., cetăţenia română, stagiul militar neîndeplinit, căsătorit, fără ocupaţie, fără loc de muncă, recidivist, posesor al CI, seria ..., nr. ..., eliberată de către S.P.C.L.E.P. F)a fost trimis în judecată </w:t>
      </w:r>
      <w:r>
        <w:rPr>
          <w:u w:val="single"/>
        </w:rPr>
        <w:t>în stare de arest preventiv</w:t>
      </w:r>
      <w:r>
        <w:rPr/>
        <w:t xml:space="preserve"> pentru săvârşirea infracţiunilor de de amenințare, prevăzută de art. 206 alin. 1 din Codul penal cu aplicarea art. 41 alin.1 din Codul penal (comisă la data de 12.04.2019 față de persoana vătămată V1); amenințare, prevăzută de art. 206 alin.1 din Codul penal cu aplicarea art. 41 alin. 1 din Codul penal (comisă la data de 19.04.2019 față de persoana vătămată V1); amenințare, prevăzută de art. 206 alin. 1 din Codul penal cu aplicarea art. 41 alin. 1 din Codul penal (comisă la data de 19.04.2019 față de persoana vătămată V2);amenințare în formă continuată, prevăzută de art. 206 alin. 1 din Codul penal cu aplicarea art. 35 alin. 1 și art. 41 alin. 1 din Codul penal (comisă în perioada 01.04.2019 – 20.05.2019 față de persoana vătămată V3); amenințare în formă continuată, prevăzută de art. 2016 alin. 1 din Codul penal cu aplicarea art. 35 alin. 1 și art. 41 alin. 1 din Codul penal (comisă în perioada 01.04.2019 – 20.05.2019 față de persoana vătămată V4); violență în familie, prevăzută de art. 199 alin. 1 din Codul penal raportat la art. 193 alin. 2 din Codul penal cu aplicarea art. 41 alin. 1 din Codul penal(comisă la data de 19 sau 20.05.2019 față de persoana vătămată V5); violență în familie, prevăzută de art. 199 alin. 1 din Codul penal raportat la art. 193 alin. 1 din Codul penal cu aplicarea art. 41 alin. 1 din Codul penal (comisă la data de 19 sau 20.05.2019 față de persoana vătămată V3); violență în familie, prevăzută de art. 199 alin. 1 din Codul penal raportat la art. 193 alin. 1 din Codul penal cu aplicarea art. 41 alin. 1 din Codul penal (comisă la data de 19 sau 20.05.2019 față de persoana vătămată V4), toate cu aplicarea art. 38 alin. 1 din Codul penal</w:t>
      </w:r>
    </w:p>
    <w:p>
      <w:pPr>
        <w:pStyle w:val="Normal"/>
        <w:jc w:val="both"/>
        <w:rPr/>
      </w:pPr>
      <w:r>
        <w:rPr/>
        <w:tab/>
        <w:t xml:space="preserve">În </w:t>
      </w:r>
      <w:r>
        <w:rPr>
          <w:b/>
        </w:rPr>
        <w:t>actul de sesizare alinstanţei</w:t>
      </w:r>
      <w:r>
        <w:rPr/>
        <w:t xml:space="preserve"> s-a reţinut, în esenţă că</w:t>
      </w:r>
      <w:r>
        <w:rPr>
          <w:bCs/>
          <w:iCs/>
        </w:rPr>
        <w:t xml:space="preserve">, în perioada </w:t>
      </w:r>
      <w:r>
        <w:rPr/>
        <w:t>01.04.2019 – 20.05.2019 inculpatul</w:t>
      </w:r>
      <w:r>
        <w:rPr>
          <w:bCs/>
          <w:iCs/>
        </w:rPr>
        <w:t xml:space="preserve"> a adresat amenințări de natură să le producă o stare de temere persoanelor vătămate V1, V2, V3 și V4 și a exercitat acte de violență asupra membriilor de familie V3, V4 și V5, respectiv soția acestuia și celor două fiice minore, întrunesc elementele constitutive ale infracțiunilor de amenințare, prevăzută de art. 206 alin. 1 din Codul penal cu aplicarea art. 41 alin.1 din Codul penal (comisă la data de 12.04.2019 față de persoana vătămată V1); amenințare, prevăzută de art. 206 alin.1 din Codul penal cu aplicarea art. 41 alin. 1 din Codul penal (comisă la data de 19.04.2019 față de persoana vătămată V1);  amenințare, prevăzută de art. 206 alin. 1 din Codul penal cu aplicarea art. 41 alin. 1 din Codul penal (comisă la data de 19.04.2019 față de persoana vătămată V2); amenințare în formă continuată, prevăzută de art. 206 alin. 1 din Codul penal cu aplicarea art. 35 alin. 1 și art. 41 alin. 1 din Codul penal (comisă în perioada 01.04.2019 – 20.05.2019 față de persoana vătămată V3); amenințare în formă continuată, prevăzută de art. 2016 alin. 1 din Codul penal cu aplicarea art. 35 alin. 1 și art. 41 alin. 1 din Codul penal (comisă în perioada 01.04.2019 – 20.05.2019 față de persoana vătămată V4); violență în familie, prevăzută de art. 199 alin. 1 din Codul penal raportat la art. 193 alin. 2 din Codul penal cu aplicarea art. 41 alin. 1 din Codul penal (comisă la data de 19 sau 20.05.2019 față de persoana vătămată V5);  violență în familie, prevăzută de art. 199 alin. 1 din Codul penal raportat la art. 193 alin. 1 din Codul penal cu aplicarea art. 41 alin. 1 din Codul penal (comisă la data de 19 sau 20.05.2019 față de persoana vătămată V3); violență în familie, prevăzută de art. 199 alin. 1 din Codul penal raportat la art. 193 alin. 1 din Codul penal cu aplicarea art. 41 alin. 1 din Codul penal (comisă la data de 19 sau 20.05.2019 față de persoana vătămată V4), toate cu aplicarea art. 38 alin. 1 din Codul penal.</w:t>
      </w:r>
    </w:p>
    <w:p>
      <w:pPr>
        <w:pStyle w:val="Normal"/>
        <w:jc w:val="both"/>
        <w:rPr/>
      </w:pPr>
      <w:r>
        <w:rPr/>
        <w:tab/>
        <w:t xml:space="preserve">Prin Ordonanța din data de ...04.2019 a fostîncepută urmărirea penală in rem în dosarul penal ... pentru comiterea infracțiunii de amenințarea faptă prevăzută și pedepsită de art. 206 alin.1, din Cod Penal,  la care prin Ordonanțele din data de ….05.2019 și data de ….05.2019 au fost reunite  dosarele: … în care prin Ordonanța din data de ..04.2019 a fost începută urmărirea penală in rem pentru comiterea infracțiunii de amenințare, faptă prevăzută și pedepsită de art. 206 alin.1, din Cod Penal; …, în care prin Ordonanța din data de ….05.2019 a fost începută urmărirea penală in rem pentru comiterea infracțiunilor de violența în familie și amenințarea fapte prevăzute și pedepsite de art.199 alin.1 din Cod Penal-rap la art. 193 alin.1 din Cod Penalși 206 alin.1, din Cod Penal, </w:t>
      </w:r>
    </w:p>
    <w:p>
      <w:pPr>
        <w:pStyle w:val="Normal"/>
        <w:jc w:val="both"/>
        <w:rPr/>
      </w:pPr>
      <w:r>
        <w:rPr/>
        <w:tab/>
        <w:t xml:space="preserve">Prin Ordonanțele din data de …05.2019 și din data de ….05.2019 a fost schimbată încadrarea juridică și continuată urmărirea penală față de suspectul I1, iar prin Ordonanța din data de …05.2019 a fost pusă în mișcare acțiunea penală față de inculpatul I1, fiul lui …născut la data de ..., în mun. F, jud. I, domiciliat în comuna V, strada ..., jud. I, posesor CI seria ... nr. ... și CNP ..., de cetățenie română, căsătorit, nesatisfăcut stagiul militar, studii 4 clase, fără ocupație, fărăloc de muncă, recidivist, pentru comiterea infracțiunilor de: violența în familie, faptă prevăzută și pedepsită de art. 199 alin.1 din Cod Penal-rap la art. 193 alin.2 din Cod Penal, cu aplicarea art.41 alin.1 din Cod Penal comisă împotriva persoanei vătămate V5 în data de 19 sau 20.05.2019; violența în familie, faptă prevăzută și pedepsită de art. 199 alin.1 din Cod Penal-rap la art. 193 alin.1 din Cod Penal, cu aplicarea art.41 alin.1 din Cod Penal comisă împotriva persoanei vătămate V3 înperioada 01.04-20.05.2019; violența în familie, faptă prevăzută și pedepsită de art. 199 alin.1 din Cod Penal-rap la art. 193 alin.1 din Cod Penal, cu aplicarea art.41 alin.1 din Cod Penal, comisă împotriva persoanei vătămate V4 în perioada 01.04-20.05.2019; amenințare, faptă prevăzută și pedepsită de art. 206 alin.1, din Cod Penal, cu aplicarea art. 35 alin.1 din Cod Penal și art.41 alin.1 din Cod Penal, comisă împotriva persoanei vătămate V3, înperioada 01.04-20.05.2019; amenințare, faptă prevăzută și pedepsită de art. 206 alin.1, din Cod Penal, cu aplicarea art. 35 alin.1 din Cod Penal și art.41 alin.1 din Cod Penal comisă la data de 19.04.2019- comisă împotriva persoanei vătămate V4; amenințare,  faptă prevăzută și pedepsită de art. 206 alin.1, din Cod Penal, cu aplicarea art.41 alin.1 din Cod Penal , comisă la data de 12.04.2019-persoana vătămată V1; amenințare, faptă prevăzută și pedepsită de art. 206 alin.1, din Cod Penal, cu aplicarea art.41 alin.1 din Cod Penal, comisă la data de 19.04.2019- persoana vătămată V1; amenințare, faptă prevăzută și pedepsită de art. 206 alin.1, din Cod Penal, cu aplicarea art.41 alin.1 din Cod Penal, comisă la data de 19.04.2019- persoana vătămată V2, totul cu aplicarea art.38 alin.1 din Cod Penal. </w:t>
      </w:r>
    </w:p>
    <w:p>
      <w:pPr>
        <w:pStyle w:val="Normal"/>
        <w:jc w:val="both"/>
        <w:rPr/>
      </w:pPr>
      <w:r>
        <w:rPr/>
        <w:tab/>
        <w:t xml:space="preserve"> Prin Încheierea nr. … din … pronunţată în dosarul .../a1, judecătorul de cameră preliminară din cadrul Judecătoriei F </w:t>
      </w:r>
      <w:r>
        <w:rPr>
          <w:b/>
        </w:rPr>
        <w:t>a constatat legalitatea sesizării instanţei cu rechizitoriul nr. ...</w:t>
      </w:r>
      <w:r>
        <w:rPr/>
        <w:t xml:space="preserve"> al Parchetului de pe lângă Judecătoria ..., a administrării probelor şi a efectuării actelor de urmărire penală, şi a dispus începerea judecăţii cauzei privind pe inculpatul I1 pentru săvârşirea infracţiunilor depentru săvârșirea infracţiunilor de </w:t>
      </w:r>
      <w:r>
        <w:rPr>
          <w:b/>
        </w:rPr>
        <w:t>amenințare,</w:t>
      </w:r>
      <w:r>
        <w:rPr/>
        <w:t xml:space="preserve"> prevăzută de art. 206 alin. 1 din Codul penal cu aplicarea art. 41 alin.1 din Codul penal (comisă la data de 12.04.2019 față de persoana vătămată </w:t>
      </w:r>
      <w:r>
        <w:rPr>
          <w:b/>
        </w:rPr>
        <w:t>V1</w:t>
      </w:r>
      <w:r>
        <w:rPr/>
        <w:t xml:space="preserve">); </w:t>
      </w:r>
      <w:r>
        <w:rPr>
          <w:b/>
        </w:rPr>
        <w:t>amenințare,</w:t>
      </w:r>
      <w:r>
        <w:rPr/>
        <w:t xml:space="preserve"> prevăzută de art. 206 alin.1 din Codul penal cu aplicarea art. 41 alin. 1 din Codul penal (comisă la data de 19.04.2019 față de persoana vătămată </w:t>
      </w:r>
      <w:r>
        <w:rPr>
          <w:b/>
        </w:rPr>
        <w:t>V1</w:t>
      </w:r>
      <w:r>
        <w:rPr/>
        <w:t xml:space="preserve">); </w:t>
      </w:r>
      <w:r>
        <w:rPr>
          <w:b/>
        </w:rPr>
        <w:t>amenințare,</w:t>
      </w:r>
      <w:r>
        <w:rPr/>
        <w:t xml:space="preserve"> prevăzută de art. 206 alin. 1 din Codul penal cu aplicarea art. 41 alin. 1 din Codul penal (comisă la data de 19.04.2019 față de persoana vătămată </w:t>
      </w:r>
      <w:r>
        <w:rPr>
          <w:b/>
        </w:rPr>
        <w:t>V2</w:t>
      </w:r>
      <w:r>
        <w:rPr/>
        <w:t>);</w:t>
      </w:r>
      <w:r>
        <w:rPr>
          <w:b/>
        </w:rPr>
        <w:t>amenințare în formă continuată</w:t>
      </w:r>
      <w:r>
        <w:rPr/>
        <w:t xml:space="preserve">, prevăzută de art. 206 alin. 1 din Codul penal cu aplicarea art. 35 alin. 1 și art. 41 alin. 1 din Codul penal (comisă în perioada 01.04.2019 – 20.05.2019 față de persoana vătămată </w:t>
      </w:r>
      <w:r>
        <w:rPr>
          <w:b/>
        </w:rPr>
        <w:t>V3</w:t>
      </w:r>
      <w:r>
        <w:rPr/>
        <w:t xml:space="preserve">); </w:t>
      </w:r>
      <w:r>
        <w:rPr>
          <w:b/>
        </w:rPr>
        <w:t>amenințare în formă continuată,</w:t>
      </w:r>
      <w:r>
        <w:rPr/>
        <w:t xml:space="preserve"> prevăzută de art. 2016 alin. 1 din Codul penal cu aplicarea art. 35 alin. 1 și art. 41 alin. 1 din Codul penal (comisă în perioada 01.04.2019 – 20.05.2019 față de persoana vătămată </w:t>
      </w:r>
      <w:r>
        <w:rPr>
          <w:b/>
        </w:rPr>
        <w:t>V4</w:t>
      </w:r>
      <w:r>
        <w:rPr/>
        <w:t xml:space="preserve">); </w:t>
      </w:r>
      <w:r>
        <w:rPr>
          <w:b/>
        </w:rPr>
        <w:t>violență în familie</w:t>
      </w:r>
      <w:r>
        <w:rPr/>
        <w:t xml:space="preserve">, prevăzută de art. 199 alin. 1 din Codul penal raportat la art. 193 alin. 2 din Codul penal cu aplicarea art. 41 alin. 1 din Codul penal(comisă la data de 19 sau 20.05.2019 față de persoana vătămată </w:t>
      </w:r>
      <w:r>
        <w:rPr>
          <w:b/>
        </w:rPr>
        <w:t>V5</w:t>
      </w:r>
      <w:r>
        <w:rPr/>
        <w:t xml:space="preserve">); </w:t>
      </w:r>
      <w:r>
        <w:rPr>
          <w:b/>
        </w:rPr>
        <w:t>violență în familie</w:t>
      </w:r>
      <w:r>
        <w:rPr/>
        <w:t xml:space="preserve">, prevăzută de art. 199 alin. 1 din Codul penal raportat la art. 193 alin. 1 din Codul penal cu aplicarea art. 41 alin. 1 din Codul penal (comisă la data de 19 sau 20.05.2019 față de persoana vătămată </w:t>
      </w:r>
      <w:r>
        <w:rPr>
          <w:b/>
        </w:rPr>
        <w:t>V3</w:t>
      </w:r>
      <w:r>
        <w:rPr/>
        <w:t xml:space="preserve">); </w:t>
      </w:r>
      <w:r>
        <w:rPr>
          <w:b/>
        </w:rPr>
        <w:t>violență în familie</w:t>
      </w:r>
      <w:r>
        <w:rPr/>
        <w:t xml:space="preserve">, prevăzută de art. 199 alin. 1 din Codul penal raportat la art. 193 alin. 1 din Codul penal cu aplicarea art. 41 alin. 1 din Codul penal (comisă la data de 19 sau 20.05.2019 față de persoana vătămată </w:t>
      </w:r>
      <w:r>
        <w:rPr>
          <w:b/>
        </w:rPr>
        <w:t>V4</w:t>
      </w:r>
      <w:r>
        <w:rPr/>
        <w:t xml:space="preserve">), totul cu aplicarea </w:t>
      </w:r>
      <w:r>
        <w:rPr>
          <w:b/>
        </w:rPr>
        <w:t>art. 38 alin. 1</w:t>
      </w:r>
      <w:r>
        <w:rPr/>
        <w:t xml:space="preserve"> din Codul penal.</w:t>
      </w:r>
    </w:p>
    <w:p>
      <w:pPr>
        <w:pStyle w:val="Normal"/>
        <w:jc w:val="both"/>
        <w:rPr>
          <w:lang w:val="en-US" w:eastAsia="en-US"/>
        </w:rPr>
      </w:pPr>
      <w:r>
        <w:rPr/>
        <w:tab/>
      </w:r>
      <w:r>
        <w:rPr>
          <w:lang w:val="en-US" w:eastAsia="en-US"/>
        </w:rPr>
        <w:t xml:space="preserve">La primul termen de judecată din data de10.09.2019, inculpatul </w:t>
      </w:r>
      <w:r>
        <w:rPr>
          <w:rFonts w:eastAsia="Batang;바탕"/>
          <w:lang w:val="en-US" w:eastAsia="en-US"/>
        </w:rPr>
        <w:t xml:space="preserve">a arătat că </w:t>
      </w:r>
      <w:r>
        <w:rPr>
          <w:lang w:val="en-US" w:eastAsia="en-US"/>
        </w:rPr>
        <w:t>înţelege să se prevaleze de dispoziţiile</w:t>
      </w:r>
      <w:r>
        <w:rPr>
          <w:rFonts w:eastAsia="Batang;바탕"/>
          <w:lang w:val="en-US" w:eastAsia="en-US"/>
        </w:rPr>
        <w:t xml:space="preserve"> art. 374 alin. 4 rap. la art. 375 c.proc.pen., declarând că recunoaşte în totalitate faptele reținute în sarcina sa </w:t>
      </w:r>
      <w:r>
        <w:rPr>
          <w:lang w:val="en-US" w:eastAsia="en-US"/>
        </w:rPr>
        <w:t>şi solicitând ca judecata să aibă loc numai pe baza probelor administrate în cursul urmăririi penale, probe pe care le cunoaşte şi le însuşeşte în totalitate, cerere admisă de instanţă.</w:t>
      </w:r>
    </w:p>
    <w:p>
      <w:pPr>
        <w:pStyle w:val="Normal"/>
        <w:ind w:left="-284" w:right="-166" w:firstLine="710"/>
        <w:jc w:val="both"/>
        <w:rPr/>
      </w:pPr>
      <w:r>
        <w:rPr>
          <w:lang w:val="en-US" w:eastAsia="en-US"/>
        </w:rPr>
        <w:tab/>
      </w:r>
      <w:r>
        <w:rPr>
          <w:b/>
        </w:rPr>
        <w:t>Împotriva sentinţei a declarat apel</w:t>
      </w:r>
      <w:r>
        <w:rPr>
          <w:b/>
          <w:color w:val="000000"/>
        </w:rPr>
        <w:t xml:space="preserve">  inculpatul, </w:t>
      </w:r>
      <w:r>
        <w:rPr>
          <w:color w:val="000000"/>
        </w:rPr>
        <w:t xml:space="preserve">criticând </w:t>
      </w:r>
      <w:r>
        <w:rPr/>
        <w:t xml:space="preserve"> sentinţa sub aspectul netemeiniciei sancţiunii aplicate, apreciind-o</w:t>
      </w:r>
      <w:r>
        <w:rPr>
          <w:color w:val="000000"/>
        </w:rPr>
        <w:t xml:space="preserve">  excesiv de severă,  în raport de fapta comisă şi de  datele lui personale.</w:t>
      </w:r>
    </w:p>
    <w:p>
      <w:pPr>
        <w:pStyle w:val="Normal"/>
        <w:ind w:left="-284" w:right="-166" w:firstLine="710"/>
        <w:jc w:val="both"/>
        <w:rPr>
          <w:color w:val="000000"/>
        </w:rPr>
      </w:pPr>
      <w:r>
        <w:rPr/>
        <w:t>Analizând actele şi lucrările dosarului, în raport de susţinerile apelantului şi din oficiu, sub toate aspectele de fapt şi de drept, Curtea reţine următoarele considerente:</w:t>
      </w:r>
    </w:p>
    <w:p>
      <w:pPr>
        <w:pStyle w:val="Normal"/>
        <w:ind w:left="-284" w:right="-166" w:firstLine="710"/>
        <w:jc w:val="both"/>
        <w:rPr/>
      </w:pPr>
      <w:r>
        <w:rPr/>
        <w:t>Instanţa de fond a analizat în mod judicios materialul probator administrat în cauză, stabilind în mod corect atât situaţia de fapt şi încadrarea juridică,  cât şi vinovăţia inculpatului în raport de acuzaţia care i se aduce prin actul de inculpare.</w:t>
      </w:r>
    </w:p>
    <w:p>
      <w:pPr>
        <w:pStyle w:val="Normal"/>
        <w:ind w:left="-284" w:right="-166" w:firstLine="710"/>
        <w:jc w:val="both"/>
        <w:rPr/>
      </w:pPr>
      <w:r>
        <w:rPr/>
        <w:t xml:space="preserve">Astfel, din analiza coroborată a materialului probator administrat în cauză a rezultat următoarea situaţie de fapt: </w:t>
      </w:r>
    </w:p>
    <w:p>
      <w:pPr>
        <w:pStyle w:val="Normal"/>
        <w:ind w:firstLine="567"/>
        <w:jc w:val="both"/>
        <w:rPr/>
      </w:pPr>
      <w:r>
        <w:rPr/>
        <w:t>La data de 12.04.2019, organele de poliție au fost sesizate prin SNUAU 112, de către numita V1, despre faptul că numitul I1 i-a adresat amenințări cu acte de violență în timp ce se deplasa pe o stradă din comunaV.</w:t>
      </w:r>
    </w:p>
    <w:p>
      <w:pPr>
        <w:pStyle w:val="Normal"/>
        <w:ind w:firstLine="567"/>
        <w:jc w:val="both"/>
        <w:rPr>
          <w:b/>
          <w:b/>
          <w:i/>
          <w:i/>
        </w:rPr>
      </w:pPr>
      <w:r>
        <w:rPr/>
        <w:t>Cu ocazia intervenției la fața locului numita V1 a formulat plângere prealabilă, împotriva inculpatului I1, pentru comiterea infracțiunii de amenințare.</w:t>
      </w:r>
    </w:p>
    <w:p>
      <w:pPr>
        <w:pStyle w:val="Normal"/>
        <w:ind w:firstLine="567"/>
        <w:jc w:val="both"/>
        <w:rPr>
          <w:b/>
          <w:b/>
          <w:i/>
          <w:i/>
        </w:rPr>
      </w:pPr>
      <w:r>
        <w:rPr/>
        <w:t>Persoana vătămată V1 a declarat că în timp ce se afla pe strada …, inculpatul I1, care este fratele soțului ei, fiind vizibil beat, i-a adresat amenințări, respectiv că va veni noaptea peste ea în locuință și o va omorî, aspecte ce i-au creeat stare de teamă, fugind la domiciliu de unde a apelat SNUAU 112, cunoscând caracterul foarte violent al numitului I1, care a mai fost condamnat pentru mai multe infracțiuni comise cu violență. (f. 40-41)</w:t>
      </w:r>
    </w:p>
    <w:p>
      <w:pPr>
        <w:pStyle w:val="Normal"/>
        <w:ind w:firstLine="567"/>
        <w:jc w:val="both"/>
        <w:rPr>
          <w:b/>
          <w:b/>
          <w:i/>
          <w:i/>
        </w:rPr>
      </w:pPr>
      <w:r>
        <w:rPr/>
        <w:t>Martora M1, mama persoanei vătămate V1, a declarat că l-a văzut și auzit pe inculpatul I1 care se afla pe stradă și fără niciun motiv a început să îi adreseze injurii și amenințări cu moartea numitei V1, căreia i s-a făcut frică de manifestarile acestuia și pentru a nu fi agresată a fugit către  domiciliul ei.</w:t>
      </w:r>
    </w:p>
    <w:p>
      <w:pPr>
        <w:pStyle w:val="Normal"/>
        <w:jc w:val="both"/>
        <w:rPr/>
      </w:pPr>
      <w:r>
        <w:rPr/>
        <w:tab/>
        <w:t>La data de 19.04.2019, organele de poliție au fost sesizate prin SNUAU 112, de către persoanele vătămate V1 și V2, despre faptul că numitul I1 le-a adreseat amenințări cu acte de violență. (f. 42)</w:t>
      </w:r>
    </w:p>
    <w:p>
      <w:pPr>
        <w:pStyle w:val="Normal"/>
        <w:jc w:val="both"/>
        <w:rPr/>
      </w:pPr>
      <w:r>
        <w:rPr/>
        <w:tab/>
        <w:t xml:space="preserve">Cu ocazia intervenției la fața locului persoana vătămată V1 și soțul acesteia, persoana vătămată V2 au formulat plângeri prealabile, împotriva inculpatului I1, pentru comiterea infracțiunilor de amenințare.           </w:t>
      </w:r>
    </w:p>
    <w:p>
      <w:pPr>
        <w:pStyle w:val="Normal"/>
        <w:jc w:val="both"/>
        <w:rPr/>
      </w:pPr>
      <w:r>
        <w:rPr/>
        <w:tab/>
        <w:t>Fiind audiate, persoanele vătămate V1 și V2, au declarat în esență că, la data de 19.04.2019, în jurul orelor 15:00, se aflau la domicilul din comuna V, strada ..., jud. I. În acea împrejurare la poarta imobilului a venit inculpatul I1, fiind în stare de ebrietate, și le-a adresat amenințări cu moartea și cu acte de violență, de natură a le provoca o stare de temere, justificat de faptul că în urmă cu o săptămână, persoana vătămată V1 a formulat plângere prealabilă împotriva inculpatului la Postul de Poliție din comuna V.</w:t>
      </w:r>
    </w:p>
    <w:p>
      <w:pPr>
        <w:pStyle w:val="Normal"/>
        <w:jc w:val="both"/>
        <w:rPr/>
      </w:pPr>
      <w:r>
        <w:rPr/>
        <w:tab/>
        <w:t>Persoana vătămată V2 a declarat că fratele său, inculpatul I1, este o persoană foarte violentă care în mai multe rânduri a fost condamnat pentru o serie de fapte comise cu violență. În ziua de 19.04.2019, în jurul orei 15.00 numitul I1 a provocat scandal, în fața curții sale, ocazie cu care i-au fost adresate atât lui cât și soției sale amenințări, respectiv că va veni noaptea peste ei în locuință și îi va omorî, deoarece V1 depusese o plângere la poliție împotriva lui, aspecte ce i-au creeat stare de frică, știindu-l pe acesta ca o persoană în stare să își pună în aplicare amenințările. (f.46d.u.p.).</w:t>
      </w:r>
    </w:p>
    <w:p>
      <w:pPr>
        <w:pStyle w:val="Normal"/>
        <w:ind w:firstLine="708"/>
        <w:jc w:val="both"/>
        <w:rPr/>
      </w:pPr>
      <w:r>
        <w:rPr/>
        <w:t>Din declarația martorului M2 a rezultat faptul că inculpatul I1 a adresat injurii nepotului său minor V6, copilul persoanelor vătămate V2 și V1, iar minorul de teama unei agresiuni a plecat din zonă, la domiciliu. După circa 30 minute, când inculpatul I1 era în fața curții fratelui său, acesta i-a reproșat că l-a speriat pe copil. Atunci I1 a devenit foarte agresiv în vorbire și a început să le adreseze injurii, tipând și amenințând că îi va omorî pe V2 și pe V1, deoarece aceasta depusese o plângere împotriva lui. Comportamentul agresiv al numitului I1 a creeat stare de teamă inclusiv martorului care a intrat în curte și nu și-a lăsat membrii familiei să iasă la poartă. (f. 78-79d.u.p.).</w:t>
      </w:r>
    </w:p>
    <w:p>
      <w:pPr>
        <w:pStyle w:val="Normal"/>
        <w:ind w:firstLine="708"/>
        <w:jc w:val="both"/>
        <w:rPr/>
      </w:pPr>
      <w:r>
        <w:rPr/>
        <w:t>Minorul V6, fiul persoanelor vătămate a declarat că unchiul său, inculpatul I1, i-a adresat injurii și l-a gonit de unde se juca din motiv că mama lui depusese o plângere la poliție, aspecte pe care le-a comunicat tatălui său. Acesta a încercat să vorbească cu fratele lui, I1 care a început să adresese amenintări că îi va omorî și de frică numita V1 a apelat SNUAU 112. (f.80-81d.u.p.).</w:t>
      </w:r>
    </w:p>
    <w:p>
      <w:pPr>
        <w:pStyle w:val="Normal"/>
        <w:ind w:firstLine="708"/>
        <w:jc w:val="both"/>
        <w:rPr/>
      </w:pPr>
      <w:r>
        <w:rPr/>
        <w:t>Cu ocazia intervenției la fața locului s-a constatat că persoanele vătămate se aflau în stare de panică din cauza evenimentului, V1 tremura necontrolat, mai mult chiar și vecinii acestora erau panicați, numitei M1de circa 65 ani, când i-a fost solicitat să facă declarație cu privire la eveniment, a început să tremure necontrolat și plângând a spus că îi este frică de I1, motiv pentru care a refuzat să-i fie consemnată o declarație.</w:t>
      </w:r>
    </w:p>
    <w:p>
      <w:pPr>
        <w:pStyle w:val="Normal"/>
        <w:ind w:firstLine="708"/>
        <w:jc w:val="both"/>
        <w:rPr>
          <w:color w:val="FF0000"/>
        </w:rPr>
      </w:pPr>
      <w:r>
        <w:rPr/>
        <w:t>În urma evaluării situației s-a constatat că membrii familiei … se aflau în pericol de a fi victime ale unor infracțiuni mai grave, comise de I1, motiv pentru care a fost emis Ordinul de Protecție Provizoriu nr….din ….04.2019 , iar la data de … Judecătoria ..., prin Sentința civilă nr. …, a emis Ordin de Protecție prin care interzice numitului I1, ca timp de 6 luni să se apropie la o distanță mai mică de 50 m., de familia …. și de locuința acestora.</w:t>
      </w:r>
    </w:p>
    <w:p>
      <w:pPr>
        <w:pStyle w:val="Normal"/>
        <w:ind w:firstLine="708"/>
        <w:jc w:val="both"/>
        <w:rPr/>
      </w:pPr>
      <w:r>
        <w:rPr/>
        <w:t xml:space="preserve">La data de 21.05.2019 persoana vătămată V3 a formulat plângere prealabilă din care rezultă că în mai multe rânduri, ea și fiicele minore V4, de 11 ani și  V5, de 5 ani, au fost victime ale violenței soțului, respectiv inculpatul I1, </w:t>
      </w:r>
      <w:r>
        <w:rPr>
          <w:i/>
        </w:rPr>
        <w:t>în special în perioada 01.04.2019-20.05.2019</w:t>
      </w:r>
      <w:r>
        <w:rPr/>
        <w:t>, pe care le-a lovit și le-a adresat amenințări cu acte de violență, acesta fiind vizibil panicată, tremurând de frică, făcând afirmații că dacă va afla soțul ei că este la poliție va veni și o va agresa, cu toate că era în sediul unității de poliție.</w:t>
      </w:r>
    </w:p>
    <w:p>
      <w:pPr>
        <w:pStyle w:val="Normal"/>
        <w:jc w:val="both"/>
        <w:rPr/>
      </w:pPr>
      <w:r>
        <w:rPr/>
        <w:t xml:space="preserve">           </w:t>
      </w:r>
      <w:r>
        <w:rPr/>
        <w:t>Cu ocazia audierii persoana vătămată V3 a declarat că soțul ei a fost eliberat din penitenciar, în toamna anului 2018, unde executase o pedeapsă de 4 ani și 9 luni, pentru comiterea unor infracțiuni cu violență și de atunci se comportă violent cu ea și copii, creându-le o stare emoțională negativă, de frică și teroare, ea fiind lovită până leșina din cauza durerilor, în prezența acestora, aspecte pe care nu le-a sesizat întrucât se temea de inculpatul I1, pe care îl cunoaște foarte bine că este o persoană extrem de violentă și care o amenința că o omoară.</w:t>
      </w:r>
    </w:p>
    <w:p>
      <w:pPr>
        <w:pStyle w:val="Normal"/>
        <w:jc w:val="both"/>
        <w:rPr/>
      </w:pPr>
      <w:r>
        <w:rPr/>
        <w:t xml:space="preserve">          </w:t>
      </w:r>
      <w:r>
        <w:rPr/>
        <w:t>În luna aprilie 2019, fără niciun motiv, I1 din nou s-a comportat violent la adresa ei lovind-o, ocazie cu care i-a învinețit ochiul, dar tot de frica lui nu a sesizat organele de poliție, întrucât o amenințase că o omoară, dar a fost văzută de vecinii lor care și acestora le este foarte frică de el.</w:t>
      </w:r>
    </w:p>
    <w:p>
      <w:pPr>
        <w:pStyle w:val="Normal"/>
        <w:jc w:val="both"/>
        <w:rPr/>
      </w:pPr>
      <w:r>
        <w:rPr/>
        <w:t xml:space="preserve">         </w:t>
      </w:r>
      <w:r>
        <w:rPr/>
        <w:t xml:space="preserve">Tot din declarația persoanei vătămate a mai rezultat că acesta se comportă violent și cu minora V4, pe care a lovit-o cu palmele și cu capul de perete. </w:t>
      </w:r>
    </w:p>
    <w:p>
      <w:pPr>
        <w:pStyle w:val="Normal"/>
        <w:jc w:val="both"/>
        <w:rPr/>
      </w:pPr>
      <w:r>
        <w:rPr/>
        <w:tab/>
        <w:t>În data de 20.05.2019 acesta a îmbrâncit-o și pe minora V5 de 5 ani care a căzut din pat și s-a lovit de marginea sobei, fiindu-i provocate leziuni, ce constau în excoriații, dar de frica lui nu au putut sesiza.</w:t>
      </w:r>
    </w:p>
    <w:p>
      <w:pPr>
        <w:pStyle w:val="Normal"/>
        <w:ind w:firstLine="708"/>
        <w:jc w:val="both"/>
        <w:rPr/>
      </w:pPr>
      <w:r>
        <w:rPr/>
        <w:t>În data de 21.05.2019, profitând că numitul I1, a plecat de la domiciliu persoana vătămată s-a deplasat la unitatea școlară unde minora V4 învață, cerând ajutor directorului și explicând situația ei, loc de unde a fost îndrumată către organele de poliție, în acest mod reușind să sesizeze situația ei și a copiilor.</w:t>
      </w:r>
    </w:p>
    <w:p>
      <w:pPr>
        <w:pStyle w:val="Normal"/>
        <w:ind w:firstLine="708"/>
        <w:jc w:val="both"/>
        <w:rPr/>
      </w:pPr>
      <w:r>
        <w:rPr/>
        <w:t>Cu ocazia audierii (filele 63-65 d.u.p.), în prezența apărătorului și a personalului din cadrul Protecției sociale, persoana vătămată V4 in varsta de 12 ani, a declarat că tatăl ei, I1, la scurt timp după ce s-a eliberat din penitenciar a început să creeze o stare agitată în casă prin comportamentul său agresiv, prin adresarea de amenințări, jigniri, cuvinte vulgare și injurii, din diverse motive inventate de el, care erau nereale, fără să conteze dacă era sub influența alcoolului sau nu, mai mult a devenit și agresiv fizic lovind-o pe mamă și amenințând că le va omorî pe amândouă, de frică evitând să rămână doar cu el în locuință.</w:t>
      </w:r>
    </w:p>
    <w:p>
      <w:pPr>
        <w:pStyle w:val="Normal"/>
        <w:ind w:firstLine="708"/>
        <w:jc w:val="both"/>
        <w:rPr/>
      </w:pPr>
      <w:r>
        <w:rPr/>
        <w:t>În luna aprilie 2019, minora a asistat la un eveniment violent când tatăl ei a lovit-o pe mama ei cu palmele și pumnii în zona feței, fiindu-i produse sângerări la nivelul nasului, și învinețirea ochiului, dar din cauza stării de frică create în urma amenințărilor că vor fi omorâte nu au anunțat organele de poliție, în special că era marcată, traumatizată de momentul când tatăl ei ridicase toporul cu care o amenința pe mamă că o va omorî și o va face bucățele.</w:t>
      </w:r>
    </w:p>
    <w:p>
      <w:pPr>
        <w:pStyle w:val="Normal"/>
        <w:ind w:firstLine="708"/>
        <w:jc w:val="both"/>
        <w:rPr/>
      </w:pPr>
      <w:r>
        <w:rPr/>
        <w:t>V4 a declarat că în urmă cu circa două săptămâni a fost și ea victima violenței tatălui I1 care a lovit-o cu cotorul unei mături, cu o farfurie cu mâncare în față și cu telecomanda tv, în zona capului și amenințată cu moartea, deoarece era furios întrucât copilul mai mic îi vărsase o sticlă cu țuică, dar nici atunci din cauza fricii și terorii în care trăiau nu au putut să sesizeze, considerând că dacă se va afla cu certitudine își va pune în aplicare amenințările.</w:t>
      </w:r>
    </w:p>
    <w:p>
      <w:pPr>
        <w:pStyle w:val="Normal"/>
        <w:ind w:firstLine="708"/>
        <w:jc w:val="both"/>
        <w:rPr/>
      </w:pPr>
      <w:r>
        <w:rPr/>
        <w:t>În data de 20.05.2019, din nou a asistat la o altă manifestare agresivă a tatălui, în timp ce se afla în locuință cu el și cu sora mai mică, numita V5, de 5 ani, aceasta din urmă lovindu-l în joacă cu palma în timp ce se uita la televizor, dar el a îmbrâncint-o, aceasta căzând din pat, ocazie cu care s-a lovit de marginea unei sobe, unde s-a zgâriat, dar cu toate că fetița de 5 ani, plângea din cauza durerii, el a început să țipe și să le înjure.</w:t>
      </w:r>
    </w:p>
    <w:p>
      <w:pPr>
        <w:pStyle w:val="Normal"/>
        <w:ind w:firstLine="708"/>
        <w:jc w:val="both"/>
        <w:rPr/>
      </w:pPr>
      <w:r>
        <w:rPr/>
        <w:t>Numita V4, a mai declarat că îi este foarte fică de tatăl ei, considerând că acesta cu siguranță își va pune în aplicare amenințările când va auzi că au sesizat organele de poliție.</w:t>
      </w:r>
    </w:p>
    <w:p>
      <w:pPr>
        <w:pStyle w:val="Normal"/>
        <w:ind w:firstLine="708"/>
        <w:jc w:val="both"/>
        <w:rPr/>
      </w:pPr>
      <w:r>
        <w:rPr/>
        <w:t>Martorul M3, directorul Școlii Gimnaziale .., a declarat că în ziua de 21.05.2019 s-a prezentat în instituție persoana vătămată V3 foarte agitată, care i-a cerut ajutor, spunându-i că ea și copiii ei, unul elev la această școală, este victima agresiunilor fizice aplicate de I1, care le lovește și amenință cu moartea.</w:t>
      </w:r>
    </w:p>
    <w:p>
      <w:pPr>
        <w:pStyle w:val="Normal"/>
        <w:ind w:firstLine="708"/>
        <w:jc w:val="both"/>
        <w:rPr/>
      </w:pPr>
      <w:r>
        <w:rPr/>
        <w:t>Numitul VT, tatăl persoanei vătămate, a declarat că atât lui cât și vecinilor numitului I1 le este foarte frică de comportamentul violent al acestuia, iar în urmă cu o lună a auzit discuții în sat că V3 din nou a fost bătută de soț și când s-a întâlnit cu aceasta a văzut că prezenta o echimoză la nivelul ochiului, ocazie cu care i-a spus că a fost bătută de soțul I1, dar a precizat că îi este frică să anunțe poliția, doarece a  amenințat-o cu acte de violență.</w:t>
      </w:r>
    </w:p>
    <w:p>
      <w:pPr>
        <w:pStyle w:val="Normal"/>
        <w:ind w:firstLine="708"/>
        <w:jc w:val="both"/>
        <w:rPr/>
      </w:pPr>
      <w:r>
        <w:rPr/>
        <w:t>Din declarația persoanei vătămate, a reieșit că faptele sesizate de ea puteau fi cunoscute și de o vecină, motiv pentru care persoanei respective, numita M5, i s-a solicitat o declarație cu privire la cele sesizate, dar a început să tremure necontrolat și plângând a spus că îi este frică de I1, că știe de comportamentul violent al acestuia, care țipă la familie și nu numai, face scandal și a văzut-o vânătă la ochi pe V3, dar  a refuzat să facă orice declarație scrisă, specificând că îi este foarte frică de acesta și mai repede preferă să fie acuzată de o faptă penală, în special că l-a auzit pe acesta când țipa prin curte că dacă aude că a fost cineva la poliție îl omoară. (fila 89d.u.p.).</w:t>
      </w:r>
    </w:p>
    <w:p>
      <w:pPr>
        <w:pStyle w:val="Normal"/>
        <w:ind w:firstLine="708"/>
        <w:jc w:val="both"/>
        <w:rPr/>
      </w:pPr>
      <w:r>
        <w:rPr/>
        <w:t>În urma evaluării situației s-a constatat că V3, V4, de 11 ani și  V5, de 5 ani,  se aflau în pericol de a fi victime ale unor infracțiuni mai grave, comise de I1, motiv pentru care a fost emis Ordinul de Protecție Provizoriu nr…. din ...05.2019, victimele fiind conduse la un Centru de primire în regim de urgență a victimelor violenței în familie, din cadrul DGASPC I.</w:t>
      </w:r>
    </w:p>
    <w:p>
      <w:pPr>
        <w:pStyle w:val="Normal"/>
        <w:ind w:firstLine="708"/>
        <w:jc w:val="both"/>
        <w:rPr/>
      </w:pPr>
      <w:r>
        <w:rPr>
          <w:bCs/>
        </w:rPr>
        <w:t xml:space="preserve">Din </w:t>
      </w:r>
      <w:r>
        <w:rPr/>
        <w:t xml:space="preserve">Raportului de primă expertiză medico-legală </w:t>
      </w:r>
      <w:r>
        <w:rPr>
          <w:bCs/>
        </w:rPr>
        <w:t>nr. ….05.2019, emis de Serviciul de Medicină Legală I, reiese faptul că minora V5, prezenta leziuni traumatice care s-au putut produce prin lovire și zgâriere cu/de corpuri plane dure, acestea putând data din 19/20.05.2019 și necesită 1-2 zile de îngrijiri medicale.</w:t>
      </w:r>
    </w:p>
    <w:p>
      <w:pPr>
        <w:pStyle w:val="Normal"/>
        <w:ind w:firstLine="708"/>
        <w:jc w:val="both"/>
        <w:rPr/>
      </w:pPr>
      <w:r>
        <w:rPr/>
        <w:t>În urma evaluării situației s-a constatat că V3, V4 și V5 se aflau în pericol de a fi victime ale unor infracțiuni mai grave, comise de I1, motiv pentru care organele de poliție din cadrul Postului de Poliție V, la data de 21.05.2019 au cazat victimele într-un centru de primire în regim de urgență, din cadrul DGASPC I și au emis Ordinul de Protecție Provizoriu, iar la data de .. Judecătoria ..., prin Sentința civilă nr. .. a emis Ordin de Protecție prin care interzice numitului I1, ca timp de 6 luni să se apropie la o distanță mai mică de 50 m., de victime și de centrul de cazare, cât și să ia legătura cu acestea în orice mod.</w:t>
      </w:r>
    </w:p>
    <w:p>
      <w:pPr>
        <w:pStyle w:val="Normal"/>
        <w:ind w:firstLine="708"/>
        <w:jc w:val="both"/>
        <w:rPr/>
      </w:pPr>
      <w:r>
        <w:rPr/>
        <w:t>La data de 21.05.2019, cu ocazia înmânării Ordinului de Protecție Provizoriu, I1, a avut o atitudine de dezinteres și nepăsare, față de obligațiile stabilite afirmând în fața organelor de poliție că o va omorî pe soție, că o va face bucățele, aspecte consemnate în procesul verbal existent la dosar.(fila 90d.u.p.)</w:t>
      </w:r>
    </w:p>
    <w:p>
      <w:pPr>
        <w:pStyle w:val="Normal"/>
        <w:ind w:left="-284" w:right="-166" w:firstLine="710"/>
        <w:jc w:val="both"/>
        <w:rPr/>
      </w:pPr>
      <w:r>
        <w:rPr/>
        <w:t>Cât priveşte individualizarea judiciară,  instanţa de fond a  evaluat şi valorificat suficient în procesul individualizării sancţiunilor elementele obiective şi specifice cazului (modalitatea de săvârşire a faptelor,  urmarea produsă, atitudinea inculpatului de desconsiderare a normelor morale şi implicit datele lui personale, prezenţa antecedentelor penale- fişă de cazier judiciar, filele 112-115, dosar de urmărire penală - indicând persistenţă infracţională), aplicându-i în speţă,   o sancţiune  temeinică în raport cu criteriile legale.</w:t>
      </w:r>
    </w:p>
    <w:p>
      <w:pPr>
        <w:pStyle w:val="Normal"/>
        <w:ind w:left="-284" w:right="-166" w:firstLine="710"/>
        <w:jc w:val="both"/>
        <w:rPr/>
      </w:pPr>
      <w:r>
        <w:rPr/>
        <w:t>Este adevărat că acesta a recunoscut săvârşirea faptelor, însă această împrejurare nu are caracter de excelenţă, ci se încadrează în standardele normalităţii.</w:t>
      </w:r>
    </w:p>
    <w:p>
      <w:pPr>
        <w:pStyle w:val="Normal"/>
        <w:ind w:left="-284" w:right="-166" w:firstLine="710"/>
        <w:jc w:val="both"/>
        <w:rPr/>
      </w:pPr>
      <w:r>
        <w:rPr/>
        <w:t>Mai mult decât atât, această atitudine, deşi are semnificaţie în aplicarea tratamentului sancţionator, trebuie avută în vedere în contextul celorlalte circumstanţe reale ale faptei şi personale ale inculpatului, justificându-se, aşadar,  aplicarea pedepsei în modalitatea şi cuantumul stabilit de către prima instanţă.</w:t>
      </w:r>
    </w:p>
    <w:p>
      <w:pPr>
        <w:pStyle w:val="Normal"/>
        <w:ind w:left="-284" w:right="-166" w:firstLine="710"/>
        <w:jc w:val="both"/>
        <w:rPr/>
      </w:pPr>
      <w:r>
        <w:rPr/>
        <w:t xml:space="preserve">Având în vedere cele expuse, în baza art. 421 pct. 1 lit. b C.p.p. va respinge, ca nefondat, </w:t>
      </w:r>
      <w:r>
        <w:rPr>
          <w:rFonts w:eastAsia="Calibri"/>
          <w:lang w:eastAsia="en-US"/>
        </w:rPr>
        <w:t xml:space="preserve">apelul formulat de inculpatul </w:t>
      </w:r>
      <w:r>
        <w:rPr>
          <w:rFonts w:eastAsia="Calibri"/>
          <w:b/>
          <w:bCs/>
          <w:lang w:eastAsia="en-US"/>
        </w:rPr>
        <w:t xml:space="preserve">I1 </w:t>
      </w:r>
      <w:r>
        <w:rPr>
          <w:rFonts w:eastAsia="Calibri"/>
          <w:lang w:eastAsia="en-US"/>
        </w:rPr>
        <w:t xml:space="preserve">împotriva sentinţei penale nr. … pronunțate de Judecătoria .... </w:t>
      </w:r>
    </w:p>
    <w:p>
      <w:pPr>
        <w:pStyle w:val="Normal"/>
        <w:ind w:left="-284" w:right="-166" w:firstLine="710"/>
        <w:jc w:val="both"/>
        <w:rPr>
          <w:rFonts w:eastAsia="Calibri"/>
          <w:lang w:eastAsia="en-US"/>
        </w:rPr>
      </w:pPr>
      <w:r>
        <w:rPr>
          <w:rFonts w:eastAsia="Calibri"/>
          <w:lang w:eastAsia="en-US"/>
        </w:rPr>
        <w:t>În baza art. 275 alin. 2 C.p.p. va obliga apelantul-inculpat la plata sumei de 300 lei, reprezentând cheltuielile judiciare avansate de către stat.</w:t>
      </w:r>
    </w:p>
    <w:p>
      <w:pPr>
        <w:pStyle w:val="Normal"/>
        <w:ind w:left="-284" w:right="-166" w:firstLine="710"/>
        <w:jc w:val="both"/>
        <w:rPr>
          <w:lang w:eastAsia="en-US"/>
        </w:rPr>
      </w:pPr>
      <w:r>
        <w:rPr>
          <w:lang w:eastAsia="en-US"/>
        </w:rPr>
        <w:t>În baza art. 72 alin. 1 C.p. deduce din pedeapsa aplicată durata reţinerii şi arestului preventiv, de la 27.05.2019 la zi.</w:t>
      </w:r>
    </w:p>
    <w:p>
      <w:pPr>
        <w:pStyle w:val="Normal"/>
        <w:ind w:left="-284" w:right="-166" w:firstLine="710"/>
        <w:jc w:val="both"/>
        <w:rPr/>
      </w:pPr>
      <w:r>
        <w:rPr/>
        <w:t>Onorariul apărătorului desemnat din oficiu, în cuantum de 868 lei, va fi avansat din fondurile Ministerului Justiției.</w:t>
      </w:r>
    </w:p>
    <w:p>
      <w:pPr>
        <w:pStyle w:val="Normal"/>
        <w:ind w:firstLine="709"/>
        <w:jc w:val="both"/>
        <w:rPr/>
      </w:pPr>
      <w:r>
        <w:rPr/>
      </w:r>
    </w:p>
    <w:p>
      <w:pPr>
        <w:pStyle w:val="Normal"/>
        <w:ind w:left="-284" w:right="-166" w:firstLine="710"/>
        <w:jc w:val="both"/>
        <w:rPr/>
      </w:pPr>
      <w:r>
        <w:rPr/>
        <w:t xml:space="preserve">                                        </w:t>
      </w:r>
      <w:r>
        <w:rPr>
          <w:b/>
        </w:rPr>
        <w:t>PENTRU ACESTE MOTIVE</w:t>
      </w:r>
    </w:p>
    <w:p>
      <w:pPr>
        <w:pStyle w:val="Normal"/>
        <w:jc w:val="center"/>
        <w:rPr>
          <w:b/>
          <w:b/>
        </w:rPr>
      </w:pPr>
      <w:r>
        <w:rPr>
          <w:b/>
        </w:rPr>
        <w:t>ÎN NUMELE LEGII</w:t>
      </w:r>
    </w:p>
    <w:p>
      <w:pPr>
        <w:pStyle w:val="Normal"/>
        <w:jc w:val="center"/>
        <w:rPr>
          <w:b/>
          <w:b/>
        </w:rPr>
      </w:pPr>
      <w:r>
        <w:rPr>
          <w:b/>
        </w:rPr>
        <w:t>H O T Ă R Ă Ş T E:</w:t>
      </w:r>
    </w:p>
    <w:p>
      <w:pPr>
        <w:pStyle w:val="Normal"/>
        <w:jc w:val="both"/>
        <w:rPr>
          <w:b/>
          <w:b/>
        </w:rPr>
      </w:pPr>
      <w:r>
        <w:rPr>
          <w:b/>
        </w:rPr>
        <w:t xml:space="preserve">     </w:t>
      </w:r>
    </w:p>
    <w:p>
      <w:pPr>
        <w:pStyle w:val="Normal"/>
        <w:ind w:firstLine="709"/>
        <w:jc w:val="both"/>
        <w:rPr/>
      </w:pPr>
      <w:r>
        <w:rPr>
          <w:rFonts w:eastAsia="Calibri"/>
          <w:lang w:eastAsia="en-US"/>
        </w:rPr>
        <w:t xml:space="preserve">În baza art. 421 pct. 1 lit. b C.p.p. respinge, ca nefondat, apelul formulat de inculpatul </w:t>
      </w:r>
      <w:r>
        <w:rPr>
          <w:rFonts w:eastAsia="Calibri"/>
          <w:b/>
          <w:bCs/>
          <w:lang w:eastAsia="en-US"/>
        </w:rPr>
        <w:t xml:space="preserve">I1 </w:t>
      </w:r>
      <w:r>
        <w:rPr>
          <w:rFonts w:eastAsia="Calibri"/>
          <w:lang w:eastAsia="en-US"/>
        </w:rPr>
        <w:t xml:space="preserve">împotriva sentinţei penale nr. … pronunțate de Judecătoria .... </w:t>
      </w:r>
    </w:p>
    <w:p>
      <w:pPr>
        <w:pStyle w:val="Normal"/>
        <w:ind w:firstLine="709"/>
        <w:jc w:val="both"/>
        <w:rPr>
          <w:rFonts w:eastAsia="Calibri"/>
          <w:lang w:eastAsia="en-US"/>
        </w:rPr>
      </w:pPr>
      <w:r>
        <w:rPr>
          <w:rFonts w:eastAsia="Calibri"/>
          <w:lang w:eastAsia="en-US"/>
        </w:rPr>
        <w:t>În baza art. 275 alin. 2 C.p.p. obligă apelantul-inculpat la plata sumei de 300 lei, reprezentând cheltuielile judiciare avansate de către stat.</w:t>
      </w:r>
    </w:p>
    <w:p>
      <w:pPr>
        <w:pStyle w:val="Normal"/>
        <w:ind w:firstLine="709"/>
        <w:jc w:val="both"/>
        <w:rPr>
          <w:lang w:eastAsia="en-US"/>
        </w:rPr>
      </w:pPr>
      <w:r>
        <w:rPr>
          <w:lang w:eastAsia="en-US"/>
        </w:rPr>
        <w:t>În baza art. 72 alin. 1 C.p. deduce din pedeapsa aplicată durata reţinerii şi arestului preventiv, de la 27.05.2019 la zi.</w:t>
      </w:r>
    </w:p>
    <w:p>
      <w:pPr>
        <w:pStyle w:val="Normal"/>
        <w:ind w:firstLine="708"/>
        <w:jc w:val="both"/>
        <w:rPr/>
      </w:pPr>
      <w:r>
        <w:rPr/>
        <w:t>Onorariul apărătorului desemnat din oficiu, în cuantum de 868 lei, va fi avansat din fondurile Ministerului Justiției.</w:t>
      </w:r>
    </w:p>
    <w:p>
      <w:pPr>
        <w:pStyle w:val="Normal"/>
        <w:ind w:firstLine="708"/>
        <w:jc w:val="both"/>
        <w:rPr/>
      </w:pPr>
      <w:r>
        <w:rPr/>
        <w:t>Definitivă.</w:t>
      </w:r>
    </w:p>
    <w:p>
      <w:pPr>
        <w:pStyle w:val="Normal"/>
        <w:jc w:val="both"/>
        <w:rPr/>
      </w:pPr>
      <w:r>
        <w:rPr/>
        <w:tab/>
        <w:t xml:space="preserve">Pronunţată în ședință publică, azi, ….. </w:t>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 xml:space="preserve">Preşedinte,                                                          Judecător </w:t>
      </w:r>
    </w:p>
    <w:p>
      <w:pPr>
        <w:pStyle w:val="Normal"/>
        <w:jc w:val="both"/>
        <w:rPr>
          <w:b/>
          <w:b/>
        </w:rPr>
      </w:pPr>
      <w:r>
        <w:rPr>
          <w:b/>
        </w:rPr>
        <w:t xml:space="preserve">1019                                                   …                                                  </w:t>
      </w:r>
    </w:p>
    <w:p>
      <w:pPr>
        <w:pStyle w:val="Normal"/>
        <w:jc w:val="both"/>
        <w:rPr>
          <w:b/>
          <w:b/>
        </w:rPr>
      </w:pPr>
      <w:r>
        <w:rPr>
          <w:b/>
        </w:rPr>
        <w:t xml:space="preserve">                                                      </w:t>
      </w:r>
    </w:p>
    <w:p>
      <w:pPr>
        <w:pStyle w:val="Normal"/>
        <w:jc w:val="both"/>
        <w:rPr>
          <w:b/>
          <w:b/>
        </w:rPr>
      </w:pPr>
      <w:r>
        <w:rPr>
          <w:b/>
        </w:rPr>
        <w:t xml:space="preserve">                                                                                                         </w:t>
      </w:r>
    </w:p>
    <w:p>
      <w:pPr>
        <w:pStyle w:val="Normal"/>
        <w:jc w:val="both"/>
        <w:rPr/>
      </w:pPr>
      <w:r>
        <w:rPr>
          <w:sz w:val="20"/>
          <w:szCs w:val="20"/>
        </w:rPr>
        <w:t xml:space="preserve">                                                                                                   </w:t>
      </w:r>
      <w:r>
        <w:rPr>
          <w:b/>
        </w:rPr>
        <w:t>Grefier</w:t>
      </w:r>
      <w:r>
        <w:rPr>
          <w:sz w:val="20"/>
          <w:szCs w:val="20"/>
        </w:rPr>
        <w:t xml:space="preserve">  </w:t>
      </w:r>
    </w:p>
    <w:p>
      <w:pPr>
        <w:pStyle w:val="Normal"/>
        <w:rPr>
          <w:sz w:val="20"/>
          <w:szCs w:val="20"/>
        </w:rPr>
      </w:pPr>
      <w:r>
        <w:rPr>
          <w:b/>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Red/dac. 1019. …/2 ex.                                                                                                                                                    </w:t>
      </w:r>
    </w:p>
    <w:p>
      <w:pPr>
        <w:pStyle w:val="Normal"/>
        <w:ind w:left="284" w:hanging="0"/>
        <w:jc w:val="both"/>
        <w:rPr/>
      </w:pPr>
      <w:r>
        <w:rPr>
          <w:sz w:val="20"/>
          <w:szCs w:val="20"/>
        </w:rPr>
        <w:t>Judecătoria  ../ Jud. …</w:t>
      </w:r>
    </w:p>
    <w:p>
      <w:pPr>
        <w:pStyle w:val="Normal"/>
        <w:numPr>
          <w:ilvl w:val="0"/>
          <w:numId w:val="0"/>
        </w:numPr>
        <w:ind w:firstLine="708"/>
        <w:jc w:val="both"/>
        <w:outlineLvl w:val="0"/>
        <w:rPr/>
      </w:pPr>
      <w:r>
        <w:rPr/>
      </w:r>
    </w:p>
    <w:p>
      <w:pPr>
        <w:pStyle w:val="Normal"/>
        <w:tabs>
          <w:tab w:val="clear" w:pos="708"/>
          <w:tab w:val="left" w:pos="567" w:leader="none"/>
        </w:tabs>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rPr>
          <w:rFonts w:ascii="Garamond" w:hAnsi="Garamond" w:cs="Garamond"/>
          <w:b/>
          <w:b/>
          <w:sz w:val="16"/>
          <w:szCs w:val="15"/>
        </w:rPr>
      </w:pPr>
      <w:r>
        <w:rPr>
          <w:rFonts w:cs="Garamond" w:ascii="Garamond" w:hAnsi="Garamond"/>
          <w:b/>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27:00Z</dcterms:created>
  <dc:creator>valy</dc:creator>
  <dc:description/>
  <cp:keywords/>
  <dc:language>en-US</dc:language>
  <cp:lastModifiedBy>Enrica, BADOIU</cp:lastModifiedBy>
  <dcterms:modified xsi:type="dcterms:W3CDTF">2021-10-27T10:5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