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color w:val="000000"/>
        </w:rPr>
      </w:pPr>
      <w:bookmarkStart w:id="0" w:name="_Hlk32233850"/>
      <w:r>
        <w:rPr>
          <w:b/>
          <w:color w:val="000000"/>
        </w:rPr>
        <w:t>COD  1010                                                                                       HOTĂRÂREA NR. 7</w:t>
      </w:r>
    </w:p>
    <w:p>
      <w:pPr>
        <w:pStyle w:val="Normal"/>
        <w:jc w:val="center"/>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ind w:hanging="0"/>
        <w:rPr>
          <w:b/>
          <w:b/>
        </w:rPr>
      </w:pPr>
      <w:r>
        <w:rPr>
          <w:b/>
        </w:rPr>
        <w:t xml:space="preserve">ÎNCHEIEREA NR. I1 </w:t>
        <w:tab/>
        <w:tab/>
        <w:t xml:space="preserve">                 </w:t>
        <w:tab/>
        <w:tab/>
        <w:tab/>
        <w:tab/>
        <w:t>DOSAR NR. DS1</w:t>
      </w:r>
    </w:p>
    <w:p>
      <w:pPr>
        <w:pStyle w:val="Normal"/>
        <w:jc w:val="center"/>
        <w:rPr>
          <w:b/>
          <w:b/>
        </w:rPr>
      </w:pPr>
      <w:r>
        <w:rPr>
          <w:b/>
        </w:rPr>
      </w:r>
    </w:p>
    <w:p>
      <w:pPr>
        <w:pStyle w:val="Normal"/>
        <w:jc w:val="center"/>
        <w:rPr/>
      </w:pPr>
      <w:r>
        <w:rPr/>
        <w:t>Şedinţa camerei de consiliu din data de ………..</w:t>
      </w:r>
    </w:p>
    <w:p>
      <w:pPr>
        <w:pStyle w:val="Normal"/>
        <w:jc w:val="center"/>
        <w:rPr/>
      </w:pPr>
      <w:r>
        <w:rPr/>
        <w:t xml:space="preserve">Instanţa constituită din: </w:t>
      </w:r>
    </w:p>
    <w:p>
      <w:pPr>
        <w:pStyle w:val="Normal"/>
        <w:ind w:left="1415" w:firstLine="709"/>
        <w:rPr/>
      </w:pPr>
      <w:r>
        <w:rPr>
          <w:rFonts w:eastAsia="Times New Roman"/>
          <w:b/>
        </w:rPr>
        <w:t xml:space="preserve">            </w:t>
      </w:r>
      <w:r>
        <w:rPr>
          <w:b/>
        </w:rPr>
        <w:t xml:space="preserve">Completul de judecată .... </w:t>
      </w:r>
    </w:p>
    <w:p>
      <w:pPr>
        <w:pStyle w:val="Normal"/>
        <w:jc w:val="center"/>
        <w:rPr/>
      </w:pPr>
      <w:r>
        <w:rPr/>
        <w:t>PREŞEDINTE: COD 1010</w:t>
      </w:r>
    </w:p>
    <w:p>
      <w:pPr>
        <w:pStyle w:val="Normal"/>
        <w:ind w:left="1415" w:firstLine="709"/>
        <w:rPr>
          <w:b/>
          <w:b/>
        </w:rPr>
      </w:pPr>
      <w:r>
        <w:rPr>
          <w:rFonts w:eastAsia="Times New Roman"/>
          <w:b/>
        </w:rPr>
        <w:t xml:space="preserve">                                          </w:t>
      </w:r>
      <w:r>
        <w:rPr>
          <w:b/>
        </w:rPr>
        <w:t xml:space="preserve">Grefier:  G1 </w:t>
      </w:r>
    </w:p>
    <w:p>
      <w:pPr>
        <w:pStyle w:val="Normal"/>
        <w:rPr>
          <w:b/>
          <w:b/>
        </w:rPr>
      </w:pPr>
      <w:r>
        <w:rPr>
          <w:b/>
        </w:rPr>
      </w:r>
    </w:p>
    <w:p>
      <w:pPr>
        <w:pStyle w:val="Normal"/>
        <w:rPr>
          <w:b/>
          <w:b/>
        </w:rPr>
      </w:pPr>
      <w:r>
        <w:rPr>
          <w:b/>
        </w:rPr>
      </w:r>
    </w:p>
    <w:p>
      <w:pPr>
        <w:pStyle w:val="Normal"/>
        <w:jc w:val="both"/>
        <w:rPr>
          <w:b/>
          <w:b/>
        </w:rPr>
      </w:pPr>
      <w:r>
        <w:rPr>
          <w:b/>
        </w:rPr>
        <w:t xml:space="preserve">Cu participarea reprezentantului Ministerului Public, procuror P1  din cadrul Parchetului de pe lângă Înalta Curte de Casaţie şi Justiţie – D.N.A. – Serviciul   Teritorial B. </w:t>
      </w:r>
    </w:p>
    <w:p>
      <w:pPr>
        <w:pStyle w:val="Normal"/>
        <w:jc w:val="both"/>
        <w:rPr>
          <w:b/>
          <w:b/>
        </w:rPr>
      </w:pPr>
      <w:r>
        <w:rPr>
          <w:b/>
        </w:rPr>
      </w:r>
    </w:p>
    <w:p>
      <w:pPr>
        <w:pStyle w:val="Normal"/>
        <w:jc w:val="both"/>
        <w:rPr/>
      </w:pPr>
      <w:r>
        <w:rPr/>
        <w:t xml:space="preserve">Pe rol fiind  verificarea  îndeplinirii condiţiilor prevăzute de Legea nr. 302/2004 republicată, pentru solicitarea extrădării persoanei condamnate </w:t>
      </w:r>
      <w:r>
        <w:rPr>
          <w:rFonts w:eastAsia="Times New Roman"/>
          <w:lang w:val="ro-RO" w:eastAsia="ro-RO"/>
        </w:rPr>
        <w:t xml:space="preserve">X </w:t>
      </w:r>
      <w:r>
        <w:rPr/>
        <w:t>.</w:t>
      </w:r>
    </w:p>
    <w:p>
      <w:pPr>
        <w:pStyle w:val="Normal"/>
        <w:jc w:val="both"/>
        <w:rPr/>
      </w:pPr>
      <w:r>
        <w:rPr/>
        <w:t>Procedura fără citarea părţilor.</w:t>
      </w:r>
    </w:p>
    <w:p>
      <w:pPr>
        <w:pStyle w:val="Normal"/>
        <w:jc w:val="both"/>
        <w:rPr/>
      </w:pPr>
      <w:r>
        <w:rPr/>
        <w:t>S-a făcut referatul cauzei după care:</w:t>
      </w:r>
    </w:p>
    <w:p>
      <w:pPr>
        <w:pStyle w:val="Normal"/>
        <w:jc w:val="both"/>
        <w:rPr/>
      </w:pPr>
      <w:r>
        <w:rPr/>
        <w:t xml:space="preserve">Reprezentanta Ministerului Public, având cuvântul, în baza art. 65 din Legea nr. 302/2004, solicită să se constate îndeplinite condiţiile legale pentru a se putea solicita extrădarea condamnatului </w:t>
      </w:r>
      <w:r>
        <w:rPr>
          <w:rFonts w:eastAsia="Times New Roman"/>
          <w:lang w:val="ro-RO" w:eastAsia="ro-RO"/>
        </w:rPr>
        <w:t xml:space="preserve">X </w:t>
      </w:r>
      <w:r>
        <w:rPr/>
        <w:t xml:space="preserve"> din I   şi să se înainteze Ministerului Justiţiei încheierea pronunţată, împreună cu documentele necesare.</w:t>
      </w:r>
    </w:p>
    <w:p>
      <w:pPr>
        <w:pStyle w:val="Normal"/>
        <w:jc w:val="both"/>
        <w:rPr/>
      </w:pPr>
      <w:r>
        <w:rPr/>
      </w:r>
    </w:p>
    <w:p>
      <w:pPr>
        <w:pStyle w:val="Normal"/>
        <w:ind w:hanging="0"/>
        <w:jc w:val="center"/>
        <w:rPr>
          <w:b/>
          <w:b/>
        </w:rPr>
      </w:pPr>
      <w:r>
        <w:rPr>
          <w:b/>
        </w:rPr>
        <w:t xml:space="preserve">C U R T E A </w:t>
      </w:r>
    </w:p>
    <w:p>
      <w:pPr>
        <w:pStyle w:val="Normal"/>
        <w:ind w:hanging="0"/>
        <w:jc w:val="both"/>
        <w:rPr>
          <w:rFonts w:eastAsia="Times New Roman"/>
          <w:b/>
          <w:b/>
          <w:lang w:val="ro-RO" w:eastAsia="ro-RO"/>
        </w:rPr>
      </w:pPr>
      <w:r>
        <w:rPr>
          <w:rFonts w:eastAsia="Times New Roman"/>
          <w:b/>
          <w:lang w:val="ro-RO" w:eastAsia="ro-RO"/>
        </w:rPr>
      </w:r>
    </w:p>
    <w:p>
      <w:pPr>
        <w:pStyle w:val="Normal"/>
        <w:ind w:hanging="0"/>
        <w:jc w:val="both"/>
        <w:rPr/>
      </w:pPr>
      <w:r>
        <w:rPr>
          <w:rFonts w:eastAsia="Times New Roman"/>
          <w:lang w:val="ro-RO" w:eastAsia="ro-RO"/>
        </w:rPr>
        <w:tab/>
        <w:t xml:space="preserve">Prin adresa din data de …., înregistrată sub nr. DS1, Biroul Naţional Interpol din cadrul IGPR – Centrul de Cooperare Poliţienească Internaţională, în baza art. 65 din Legea nr. 302/2004 privind cooperarea internaţională în materie penală, a sesizat Curtea de Apel ... , solicitând analizarea îndeplinirii condiţiilor prevăzute de lege pentru a solicita </w:t>
      </w:r>
      <w:bookmarkStart w:id="1" w:name="_Hlk63170499"/>
      <w:r>
        <w:rPr>
          <w:rFonts w:eastAsia="Times New Roman"/>
          <w:lang w:val="ro-RO" w:eastAsia="ro-RO"/>
        </w:rPr>
        <w:t xml:space="preserve">extrădarea persoanei condamnate X , care a fost localizat în statul I  .  </w:t>
      </w:r>
    </w:p>
    <w:p>
      <w:pPr>
        <w:pStyle w:val="Normal"/>
        <w:ind w:hanging="0"/>
        <w:jc w:val="both"/>
        <w:rPr/>
      </w:pPr>
      <w:bookmarkEnd w:id="1"/>
      <w:r>
        <w:rPr>
          <w:rFonts w:eastAsia="Times New Roman"/>
          <w:lang w:val="ro-RO" w:eastAsia="ro-RO"/>
        </w:rPr>
        <w:tab/>
        <w:t>În cuprinsul sesizării, s-a arătat că numitul X  este urmărit la nivel internaţional în baza mandatului de executare a pedepsei închisorii cu nr. …/….. emis de Curtea de Apel ... , în dosarul cu nr. DS2 , şi este localizat în I, figurând că intrat în acest stat la data de …, fără ieşiri după această dată.</w:t>
      </w:r>
    </w:p>
    <w:p>
      <w:pPr>
        <w:pStyle w:val="Normal"/>
        <w:ind w:firstLine="708"/>
        <w:jc w:val="both"/>
        <w:rPr/>
      </w:pPr>
      <w:r>
        <w:rPr>
          <w:rFonts w:eastAsia="Times New Roman"/>
          <w:lang w:val="ro-RO" w:eastAsia="ro-RO"/>
        </w:rPr>
        <w:t>Se mai arată că autorităţile…. solicită transmiterea unei cereri de extrădare şi a documentelor aferente prin canale diplomatice.</w:t>
      </w:r>
    </w:p>
    <w:p>
      <w:pPr>
        <w:pStyle w:val="Normal"/>
        <w:ind w:firstLine="708"/>
        <w:jc w:val="both"/>
        <w:rPr>
          <w:rFonts w:eastAsia="Times New Roman"/>
          <w:lang w:val="ro-RO" w:eastAsia="ro-RO"/>
        </w:rPr>
      </w:pPr>
      <w:r>
        <w:rPr>
          <w:rFonts w:eastAsia="Times New Roman"/>
          <w:lang w:val="ro-RO" w:eastAsia="ro-RO"/>
        </w:rPr>
        <w:t>Curtea de Apel ...  a solicitat Ministerului Justiţiei prin adresa din data de …. să indice dacă solicită stabilirea, printr-o încheiere motivată, potrivit art. 65 din Legea nr. 302/2004, a îndeplinirii condiţiilor prevăzute de lege pentru a se solicita extrădarea numitului X  din I  , având în vedere cele dispuse prin Încheierea penală nr. I1 pronunţată în şedinţa camerei de consiliu din data de …. a Curţii de Apel ... . De asemenea, s-a solicitat să se comunice dacă infracţiunea de constituire a unui grup infracţional organizat, prevăzută de art. 367 C.pen. român este incriminată şi în I  , pentru verificarea dublei incriminări.</w:t>
      </w:r>
    </w:p>
    <w:p>
      <w:pPr>
        <w:pStyle w:val="Normal"/>
        <w:ind w:firstLine="708"/>
        <w:jc w:val="both"/>
        <w:rPr>
          <w:rFonts w:eastAsia="Times New Roman"/>
          <w:lang w:val="ro-RO" w:eastAsia="ro-RO"/>
        </w:rPr>
      </w:pPr>
      <w:r>
        <w:rPr>
          <w:rFonts w:eastAsia="Times New Roman"/>
          <w:lang w:val="ro-RO" w:eastAsia="ro-RO"/>
        </w:rPr>
        <w:t>Prin adresa nr. a1 din data de …. Ministerul Justiţiei a solicitat efectuarea unei noi verificări cu privire la îndeplinirea condiţiilor pentru solicitarea extrădării, în temeiul art. 65 din Legea nr. 302/2004, întrucât persoana urmărită a fost localizată în alt stat şi se impune analizarea condiţiilor de solicitare a extrădării cu referire la noua localizare. În ce priveşte solicitarea de verificare a incriminării infracţiunii de constituire a unui grup infracţional organizat, se arată în adresa menţionată că verificarea acestei condiţii revine autorităţilor competente ale statului solicitat.</w:t>
      </w:r>
    </w:p>
    <w:p>
      <w:pPr>
        <w:pStyle w:val="Normal"/>
        <w:ind w:hanging="0"/>
        <w:jc w:val="both"/>
        <w:rPr>
          <w:rFonts w:eastAsia="Times New Roman"/>
          <w:lang w:val="ro-RO" w:eastAsia="ro-RO"/>
        </w:rPr>
      </w:pPr>
      <w:r>
        <w:rPr>
          <w:rFonts w:eastAsia="Times New Roman"/>
          <w:lang w:val="ro-RO" w:eastAsia="ro-RO"/>
        </w:rPr>
        <w:tab/>
        <w:t>Verificând actele şi lucrările cauzei, prin raportare la dispoziţiile Legii nr. 302/2004 privind cooperarea judiciară internaţională în materie penală, republicată, Curtea constată că sunt îndeplinite condiţiile legale pentru a se solicita extrădarea persoanei condamnate X .</w:t>
      </w:r>
    </w:p>
    <w:p>
      <w:pPr>
        <w:pStyle w:val="Normal"/>
        <w:ind w:hanging="0"/>
        <w:jc w:val="both"/>
        <w:rPr>
          <w:rFonts w:eastAsia="Times New Roman"/>
          <w:lang w:val="ro-RO" w:eastAsia="ro-RO"/>
        </w:rPr>
      </w:pPr>
      <w:r>
        <w:rPr>
          <w:rFonts w:eastAsia="Times New Roman"/>
          <w:lang w:val="ro-RO" w:eastAsia="ro-RO"/>
        </w:rPr>
        <w:tab/>
        <w:t>În primul rând, condiţiile referitoare la extrădare au mai fost verificare cu privire la numitul X  prin încheierea penală nr. I2 a Curţii de Apel ... , pronunţată în dosarul nr. DS3 , prin care s-a statuat că sunt îndeplinite condiţiile legale pentru a solicita extrădarea acestuia din E  , în vederea executării pedepsei de 5 ani închisoare, aplicată prin sent. pen. nr. S1  a Curţii de Apel ... , astfel cum a rămas definitivă prin decizia penală nr. D1  a Înaltei Curţi de Casaţie şi Justiţie. Curtea a ataşat la prezenta cauză dosarul nr. DS3  al Curţii de Apel ... , urmând a ţine cont şi de actele din această cauză la soluţionarea prezentei cereri de constatare a îndpelinirii condiţiilor legale pentru solicitarea extrădării persoanei urmărite X  în vederea executării aceleiaşi pedepse.</w:t>
      </w:r>
    </w:p>
    <w:p>
      <w:pPr>
        <w:pStyle w:val="Normal"/>
        <w:ind w:hanging="0"/>
        <w:jc w:val="both"/>
        <w:rPr>
          <w:rFonts w:eastAsia="Times New Roman"/>
          <w:lang w:val="ro-RO" w:eastAsia="ro-RO"/>
        </w:rPr>
      </w:pPr>
      <w:r>
        <w:rPr>
          <w:rFonts w:eastAsia="Times New Roman"/>
          <w:lang w:val="ro-RO" w:eastAsia="ro-RO"/>
        </w:rPr>
        <w:tab/>
        <w:t xml:space="preserve">Întrucât persoana urmărită a fost localizată în I, se impune verificarea din nou a condiţiilor legale pentru a solicita extrădarea din această ţară, având în vedere că una din condiţii se referă la existenţa dublei incriminări a infracţiunii pentru care s-a dispus condamnarea persoanei urmărite, iar această condiţie se verifică în raport cu fiecare stat în parte. În ce priveşte însă celelalte condiţii necesare pentru a se solicita extrădarea numitului X  în vederea executării aceleiaşi pedepse de 5 ani închisoare, curtea constată că acestea au fost analizate încheierea penală nr. I2  a Curţii de Apel ... , încheiere care are putere de lucru judecat sub acest aspect. </w:t>
      </w:r>
    </w:p>
    <w:p>
      <w:pPr>
        <w:pStyle w:val="Normal"/>
        <w:ind w:hanging="0"/>
        <w:jc w:val="both"/>
        <w:rPr/>
      </w:pPr>
      <w:r>
        <w:rPr>
          <w:rFonts w:eastAsia="Times New Roman"/>
          <w:lang w:val="ro-RO" w:eastAsia="ro-RO"/>
        </w:rPr>
        <w:tab/>
        <w:t>În ce priveşte procedura extrădării active, curtea reţine că, potrivit art. 65 alin. 1 şi 3 din Legea nr. 302/2004, republicată, competenţa de judecată aparţine instanţei de executare, acesta fiind prima instanţă de judecată, conform art. 553 alin. 1 Cod procedură penală. Instanţa de executare stabileşte, printr-o încheiere motivată, dacă sunt îndeplinite condiţiile prevăzute în Legea nr. 302/2004, republicată pentru a se solicita extrădarea. Judecata se face de urgenţă şi cu precădere, în camera de consiliu, de un complet format dintr-un singur judecător, cu participarea procurorului şi fără citarea părţilor. Judecătorul se pronunţă prin încheiere motivată, dată în camera de consiliu.</w:t>
      </w:r>
    </w:p>
    <w:p>
      <w:pPr>
        <w:pStyle w:val="Normal"/>
        <w:ind w:firstLine="708"/>
        <w:jc w:val="both"/>
        <w:rPr/>
      </w:pPr>
      <w:r>
        <w:rPr>
          <w:rFonts w:eastAsia="Times New Roman"/>
          <w:lang w:val="ro-RO" w:eastAsia="ro-RO"/>
        </w:rPr>
        <w:t>Astfel, fiind instanţă de executare în cauză, pronunţând sentinţa penală a cărei executare se află acum pe rolul instanţei, Curtea de Apel ...  este competentă să judece prezenta cerere privind îndeplinirea condiţiile de extrădare a persoanei condamnate X , urmând ca soluţia să fie comunicată Ministerului Justiţiei în vederea continuării procedurii.</w:t>
      </w:r>
    </w:p>
    <w:p>
      <w:pPr>
        <w:pStyle w:val="Normal"/>
        <w:ind w:firstLine="708"/>
        <w:jc w:val="both"/>
        <w:rPr/>
      </w:pPr>
      <w:r>
        <w:rPr>
          <w:rFonts w:eastAsia="Times New Roman"/>
          <w:lang w:val="ro-RO" w:eastAsia="ro-RO"/>
        </w:rPr>
        <w:t xml:space="preserve">Mai mult, potrivit art. 61 din Legea nr. 302/2004 republicată, autorităţile competente au </w:t>
      </w:r>
      <w:r>
        <w:rPr>
          <w:rFonts w:eastAsia="Times New Roman"/>
          <w:bCs/>
          <w:lang w:val="ro-RO" w:eastAsia="ro-RO"/>
        </w:rPr>
        <w:t>obligaţia de a solicita extrădarea persoanei</w:t>
      </w:r>
      <w:r>
        <w:rPr>
          <w:rFonts w:eastAsia="Times New Roman"/>
          <w:lang w:val="ro-RO" w:eastAsia="ro-RO"/>
        </w:rPr>
        <w:t>, aceasta urmând să fie solicitată statului străin pe teritoriul căruia aceasta a fost localizată, în toate cazurile în care sunt întrunite condiţiile prevăzute de prezenta lege.</w:t>
      </w:r>
    </w:p>
    <w:p>
      <w:pPr>
        <w:pStyle w:val="Normal"/>
        <w:ind w:firstLine="708"/>
        <w:jc w:val="both"/>
        <w:rPr/>
      </w:pPr>
      <w:r>
        <w:rPr>
          <w:rFonts w:eastAsia="Times New Roman"/>
          <w:lang w:val="ro-RO" w:eastAsia="ro-RO"/>
        </w:rPr>
        <w:t>În ceea ce priveşte condiţiile prevăzute de lege pentru a se solicita extrădarea, prev. de art. 62 alin. 1 raportat la art. 21 şi următoarele din Legea nr. 302/2004 republicată, aşa cum s-a reţinut şi prin încheierea penală nr. I2  a Curţii de Apel ... , Curtea reţine că acestea sunt îndeplinite şi în raport cu statul I  , unde a fost localizată în prezent persoana urmărită.</w:t>
      </w:r>
    </w:p>
    <w:p>
      <w:pPr>
        <w:pStyle w:val="Normal"/>
        <w:ind w:firstLine="708"/>
        <w:jc w:val="both"/>
        <w:rPr/>
      </w:pPr>
      <w:r>
        <w:rPr>
          <w:rFonts w:eastAsia="Times New Roman"/>
          <w:lang w:val="ro-RO" w:eastAsia="ro-RO"/>
        </w:rPr>
        <w:t xml:space="preserve">Astfel, potrivit art. 21 din Legea nr. 302/2004 republicată, privind </w:t>
      </w:r>
      <w:r>
        <w:rPr>
          <w:rFonts w:eastAsia="Times New Roman"/>
          <w:bCs/>
          <w:lang w:val="ro-RO" w:eastAsia="ro-RO"/>
        </w:rPr>
        <w:t>motivele obligatorii de refuz al extrădării, Curtea constată că e</w:t>
      </w:r>
      <w:r>
        <w:rPr>
          <w:rFonts w:eastAsia="Times New Roman"/>
          <w:lang w:val="ro-RO" w:eastAsia="ro-RO"/>
        </w:rPr>
        <w:t>xtrădarea poate fi refuzată dacă: „a) nu a fost respectat dreptul la un proces echitabil în sensul Convenţiei europene pentru apărarea drepturilor omului şi a libertăţilor fundamentale, încheiată la Roma la 4 noiembrie 1950, sau al oricărui alt instrument internaţional pertinent în domeniu, ratificat de România; b) există motive serioase să se creadă că extrădarea este solicitată în scopul urmăririi sau pedepsirii unei persoane pe motive de rasă, religie, sex, naţionalitate, limbă, opinii politice sau ideologice ori de apartenenţă la un anumit grup social; c) situaţia persoanei riscă să se agraveze din unul dintre motivele enunţate la lit. b);  d) cererea este formulată într-o cauză aflată pe rolul unor tribunale extraordinare, altele decât cele constituite prin instrumentele internaţionale pertinente, sau în vederea executării unei pedepse aplicate de un asemenea tribunal; e) se referă la o infracţiune de natură politică sau la o infracţiune conexă unei infracţiuni politice; f) se referă la o infracţiune militară care nu constituie infracţiune de drept comun. …”.</w:t>
      </w:r>
    </w:p>
    <w:p>
      <w:pPr>
        <w:pStyle w:val="Normal"/>
        <w:ind w:firstLine="708"/>
        <w:jc w:val="both"/>
        <w:rPr/>
      </w:pPr>
      <w:r>
        <w:rPr>
          <w:rFonts w:eastAsia="Times New Roman"/>
          <w:lang w:val="ro-RO" w:eastAsia="ro-RO"/>
        </w:rPr>
        <w:t>Sub aspectul condiţiilor de extrădare reglementate de Legea nr. 302/2004, republicată, Curtea reţine că persoana condamnată are dublă cetăţenie, .... şi ...., iar infracţiunea pentru care a fost condamnat definitiv a fost comisă pe teritoriul României .</w:t>
      </w:r>
    </w:p>
    <w:p>
      <w:pPr>
        <w:pStyle w:val="Normal"/>
        <w:ind w:hanging="0"/>
        <w:jc w:val="both"/>
        <w:rPr>
          <w:rFonts w:eastAsia="Times New Roman"/>
          <w:lang w:val="ro-RO" w:eastAsia="ro-RO"/>
        </w:rPr>
      </w:pPr>
      <w:r>
        <w:rPr>
          <w:rFonts w:eastAsia="Times New Roman"/>
          <w:lang w:val="ro-RO" w:eastAsia="ro-RO"/>
        </w:rPr>
        <w:tab/>
        <w:t>În cauză, Curtea constată că în tot cursul procesului penal a fost respectat dreptul la un proces echitabil în sensul Convenţiei europene pentru apărarea drepturilor omului şi a libertăţilor fundamentale, încheiată la Roma la 4 noiembrie 1950, sau al oricărui alt instrument internaţional pertinent în domeniu, ratificat de România, fiind asigurată exercitarea tuturor drepturilor procesuale. Astfel, inculpatul X  a avut avocat ales pe durata judecăţii, care i-a făcut apărările în cauză, şi a avut posibilitatea să dea declaraţie în faţa instanţei, fiind audiat în primă instanţă prin comisie rogatorie internaţională efectuată cu statul I  .</w:t>
      </w:r>
    </w:p>
    <w:p>
      <w:pPr>
        <w:pStyle w:val="Normal"/>
        <w:ind w:firstLine="708"/>
        <w:jc w:val="both"/>
        <w:rPr/>
      </w:pPr>
      <w:r>
        <w:rPr>
          <w:rFonts w:eastAsia="Times New Roman"/>
          <w:lang w:val="ro-RO" w:eastAsia="ro-RO"/>
        </w:rPr>
        <w:t>În acest sens, Curtea reţine că prin rechizitoriul nr. R1 al Parchetului de pe lângă Înalta Curte de Casaţie şi Justiţie – D.N.A. Serviciul Teritorial B , inculpatul X  a fost trimis în judecată pentru comiterea infracţiunilor de constituirea unui grup infracţional organizat, prevăzută de art. 367 alin. 1 Cod penal; complicitate la trafic de influenţă, prevăzută de art. 48 alin. 1 Cod penal raportat la art. 291 alin. 1 Cod penal, cu aplicarea art. 35 alin. 1 Cod penal; complicitate la spălarea banilor, prevăzută de art. 48 alin. 1 Cod penal raportat la art.29 alin. 1 lit. a din Legea 656/2002, cu aplicarea art. 35 alin. 1 Cod penal; în final toate cu aplicarea art. 5 Cod penal şi art. 38 alin. 1 Cod penal.</w:t>
      </w:r>
    </w:p>
    <w:p>
      <w:pPr>
        <w:pStyle w:val="Normal"/>
        <w:ind w:firstLine="708"/>
        <w:jc w:val="both"/>
        <w:rPr/>
      </w:pPr>
      <w:r>
        <w:rPr>
          <w:rFonts w:eastAsia="Times New Roman"/>
          <w:lang w:val="ro-RO" w:eastAsia="ro-RO"/>
        </w:rPr>
        <w:t>Prin sentinţa penală nr. S1  a Curţii de Apel ... , astfel cum a fost modificată şi a rămas definitivă la data de ..., prin decizia penală nr.D1 a Înaltei Curţi de Casaţie şi Justiţie, inculpatul X  a fost condamnat la pedeapsa de 5 ani închisoare și 3 ani pedeapsa complementară a interzicerii drepturilor prev. de art. 66 alin. 1 lit. a, b și c Cod penal pentru săvârșirea infracţiunii de constituire a unui grup infracţional organizat prev. de art. 367 alin. 1 și 2 Cod penal, cu aplicarea art. 5 Cod penal.</w:t>
      </w:r>
    </w:p>
    <w:p>
      <w:pPr>
        <w:pStyle w:val="Normal"/>
        <w:ind w:firstLine="708"/>
        <w:jc w:val="both"/>
        <w:rPr/>
      </w:pPr>
      <w:r>
        <w:rPr>
          <w:rFonts w:eastAsia="Times New Roman"/>
          <w:lang w:val="ro-RO" w:eastAsia="ro-RO"/>
        </w:rPr>
        <w:t>Curtea menţionează că la judecata în primă instanţă, inculpatul a fost achitat pentru toate infracţiunile pentru care a fost trimis în judecată prin rechizitoriu, dar Înalta Curte de Casaţie şi Justiţie a admis apelurile declarate de Parchetul de pe lângă Înalta Curte de Casație și Justiție - Direcția Națională Anticorupție – Serviciul Teritorial B  şi părțile civile Regia Națională a Pădurilor – ROMSILVA, Ministerul Finanțelor Publice, Agenția Națională de Administrare Fiscală, Direcția Generală Regională a Finanțelor Publice B  și Institutul de Cercetare - Dezvoltare pentru Protecția Plantelor, a desfiinţat sentinţa penală atacată şi l-a condamnat pe sus-numit doar pentru săvârșirea infracţiunii de constituire a unui grup infracţional organizat prev. de art. 367 alin. 1 și 2 Cod penal, cu aplicarea art. 5 Cod penal.</w:t>
      </w:r>
    </w:p>
    <w:p>
      <w:pPr>
        <w:pStyle w:val="Normal"/>
        <w:ind w:firstLine="708"/>
        <w:jc w:val="both"/>
        <w:rPr/>
      </w:pPr>
      <w:r>
        <w:rPr>
          <w:rFonts w:eastAsia="Times New Roman"/>
          <w:lang w:val="ro-RO" w:eastAsia="ro-RO"/>
        </w:rPr>
        <w:t xml:space="preserve">Curtea constată că hotărârea de condamnare pronunţată de instanţa de apel, respectiv decizia penală nr. D1 a Înaltei Curţi de Casaţie şi Justiţie, este motivată, reţinându-se cu privire la </w:t>
      </w:r>
      <w:r>
        <w:rPr>
          <w:rFonts w:eastAsia="Times New Roman"/>
          <w:b/>
          <w:i/>
          <w:lang w:val="ro-RO" w:eastAsia="ro-RO"/>
        </w:rPr>
        <w:t>rolul concret al persoanei urmărite X  în grupul infracţional organizat următoarele aspecte:</w:t>
      </w:r>
    </w:p>
    <w:p>
      <w:pPr>
        <w:pStyle w:val="Normal"/>
        <w:ind w:firstLine="708"/>
        <w:jc w:val="both"/>
        <w:rPr>
          <w:rFonts w:eastAsia="Times New Roman"/>
          <w:b/>
          <w:b/>
          <w:i/>
          <w:i/>
          <w:lang w:val="ro-RO" w:eastAsia="ro-RO"/>
        </w:rPr>
      </w:pPr>
      <w:r>
        <w:rPr>
          <w:rFonts w:eastAsia="Times New Roman"/>
          <w:b/>
          <w:i/>
          <w:lang w:val="ro-RO" w:eastAsia="ro-RO"/>
        </w:rPr>
      </w:r>
    </w:p>
    <w:p>
      <w:pPr>
        <w:pStyle w:val="Normal"/>
        <w:ind w:firstLine="708"/>
        <w:jc w:val="both"/>
        <w:rPr/>
      </w:pPr>
      <w:r>
        <w:rPr>
          <w:rFonts w:eastAsia="Times New Roman"/>
          <w:lang w:val="ro-RO" w:eastAsia="ro-RO"/>
        </w:rPr>
        <w:t>«</w:t>
      </w:r>
      <w:r>
        <w:rPr/>
        <w:t xml:space="preserve">Referitor la activitatea </w:t>
      </w:r>
      <w:r>
        <w:rPr>
          <w:b/>
          <w:bCs/>
          <w:iCs/>
        </w:rPr>
        <w:t xml:space="preserve">inculpatului X </w:t>
      </w:r>
      <w:r>
        <w:rPr/>
        <w:t>, se reţine că, deși negocierile privind încheierea contractului de cesiune de drepturi s-au purtat între inculpații Y  și Q , anterior această posibilă afacere a fost discutată cu inculpatul X , pe care Y   l-a cunoscut prin intermediul lui K .</w:t>
      </w:r>
    </w:p>
    <w:p>
      <w:pPr>
        <w:pStyle w:val="Normal"/>
        <w:ind w:firstLine="708"/>
        <w:jc w:val="both"/>
        <w:rPr/>
      </w:pPr>
      <w:r>
        <w:rPr>
          <w:rFonts w:eastAsia="Times New Roman"/>
        </w:rPr>
        <w:t xml:space="preserve"> </w:t>
      </w:r>
      <w:r>
        <w:rPr/>
        <w:t xml:space="preserve">Proiectul prezentat de Y  celor doi inculpați le-a creat convingerea că pot obține profituri mari prin implicarea în afacere, având în vedere că era vorba de bunuri imobile despre care se susținea că ar fi aparținut fostului rege W  și care, după ce erau dobândite, puteau fi vândute cu sume importante sau ar fi putut reprezenta oportunități pentru derularea altor afaceri imobiliare. La acel moment, inculpații Y , K  și X  au avut în vedere atât posibilitățile financiare de care dispuneau, dar și conexiunile relaționale la nivel politic și social, inculpatul K  desfășurând activități de consultanță politică pentru prim ministrul și președintele R , aspect ce îi conferea cel puţin ipotetic un avantaj. </w:t>
      </w:r>
    </w:p>
    <w:p>
      <w:pPr>
        <w:pStyle w:val="Normal"/>
        <w:ind w:firstLine="708"/>
        <w:jc w:val="both"/>
        <w:rPr/>
      </w:pPr>
      <w:r>
        <w:rPr/>
        <w:t>Așa cum s-a arătat, încă de la momentul negocierilor, inculpații K  și X  nu au dorit să se cunoască implicarea lor în proiect și interesul pentru dobândirea bunurilor, astfel că au convenit să introducă în relațiile contractuale cu inculpatul Q  societatea J , al cărei asociat unic era J1, care, în realitate, era controlată de cei trei inculpați, prin intermediul unor firme offshore.</w:t>
      </w:r>
    </w:p>
    <w:p>
      <w:pPr>
        <w:pStyle w:val="Normal"/>
        <w:ind w:firstLine="708"/>
        <w:jc w:val="both"/>
        <w:rPr/>
      </w:pPr>
      <w:r>
        <w:rPr/>
        <w:t>Astfel, potrivit acestei înţelegeri, încheierea contractului de cesiune din data de ...s-a realizat între inculpatul Q  și J  , reprezentată de Y , în baza procurii din ...dată de membrii grupului infracțional, tocmai pentru a se păstra ascunsă implicarea cetățenilor I  ieni, interesați de dobândirea bunurilor.</w:t>
      </w:r>
    </w:p>
    <w:p>
      <w:pPr>
        <w:pStyle w:val="Normal"/>
        <w:ind w:firstLine="708"/>
        <w:jc w:val="both"/>
        <w:rPr/>
      </w:pPr>
      <w:r>
        <w:rPr/>
        <w:t>După semnarea contractului la ..., inculpatul Y  a fost mult timp persoana care a reprezentat J   în raporturile contractuale cu inculpatul Q , prezentarea celorlalți membri ai grupului cumpărătorului de influență făcându-se mai târziu, respectiv în cursul anului 2007 în cazul inculpatului K  și în luna decembrie 2011, în ceea ce-l priveşte pe inculpatul X .</w:t>
      </w:r>
    </w:p>
    <w:p>
      <w:pPr>
        <w:pStyle w:val="Normal"/>
        <w:ind w:firstLine="708"/>
        <w:jc w:val="both"/>
        <w:rPr/>
      </w:pPr>
      <w:r>
        <w:rPr/>
        <w:t xml:space="preserve">Implicarea și interesul lui </w:t>
      </w:r>
      <w:bookmarkStart w:id="2" w:name="_Hlk65220805"/>
      <w:r>
        <w:rPr/>
        <w:t xml:space="preserve">X  </w:t>
      </w:r>
      <w:bookmarkEnd w:id="2"/>
      <w:r>
        <w:rPr/>
        <w:t xml:space="preserve">în proiectul “J” rezultă din depoziția martorului M1  (din …..), care a arătat că X  i-a fost prezentat de Y , înainte ca martorul să investească în proiectul cu “J”, probabil pentru a-l convinge în acest sens, împrejurare în care X  i-a spus că afacerea “J” este “a lui”.  </w:t>
      </w:r>
    </w:p>
    <w:p>
      <w:pPr>
        <w:pStyle w:val="Normal"/>
        <w:ind w:firstLine="708"/>
        <w:jc w:val="both"/>
        <w:rPr/>
      </w:pPr>
      <w:r>
        <w:rPr/>
        <w:t>În același sens este și depoziția martorului M2 , din cursul urmăririi penale, care a aflat de la Y  că în “J” este asociat cu X  și K .</w:t>
      </w:r>
    </w:p>
    <w:p>
      <w:pPr>
        <w:pStyle w:val="Normal"/>
        <w:jc w:val="both"/>
        <w:rPr/>
      </w:pPr>
      <w:r>
        <w:rPr/>
        <w:t>Tot astfel, martora M3 a arătat că, în contextul în care a găsit un client interesat să cumpere Ferma F1, a aflat despre implicarea lui X  în “J”, spunându-le inculpatului  Q şi soţiei sale că “ei sunt de fapt parteneri de afaceri cu X   şi cu Y , care este o marionetă băgată la înaintare”. Tot martora a aflat, prin intermediul unei alte persoane (Z ), numărul de telefon al inculpatului X  şi a asistat la o convorbire telefonică purtată de  Q cu acesta, ocazie cu care el a recunoscut implicarea sa în firma “J”, precum şi colaborarea pe care o avea cu Y  . (fil.11 şi urm., vol.7 dup, fil.105 şi urm., vol.23 ds.fond)</w:t>
      </w:r>
    </w:p>
    <w:p>
      <w:pPr>
        <w:pStyle w:val="Normal"/>
        <w:ind w:firstLine="708"/>
        <w:jc w:val="both"/>
        <w:rPr/>
      </w:pPr>
      <w:r>
        <w:rPr/>
        <w:t>Implicarea inculpatului X  în constituirea și coordonarea activității grupului infracțional organizat este dovedită de contribuția majoritară pe care acesta a avut-o la finanţarea proiectului (potrivit memorandumului din 2.11.2006 H controlată de X  finanţa 80% din cele 14 milioane de euro ce urmau a fi investite, în timp ce G şi inculpatul Y  contribuiau cu 20%) pentru susţinerea acțiunilor ilicite derulate în vederea dobândirii bunurilor revendicate de Q , deşi cunoştea încă dinainte de încheierea contractului din ...că cel din urmă nu este persoană îndreptățită la retrocedare, aspect atestat în mod neîndoielnic de conţinutul raportului de due diligence întocmit de E şi care a fost comunicat în luna octombrie 2006 societăţii U  , controlată de inculpat. În plus, aceleaşi informații i-au fost transmise ulterior de inculpații Y  și K  care participaseră la o întâlnire cu reprezentantul W1 , martorul N , context în care acesta le-a comunicat că mai multe bunuri, printre care şi Pădurea S, nu erau revendicabile.</w:t>
      </w:r>
    </w:p>
    <w:p>
      <w:pPr>
        <w:pStyle w:val="Normal"/>
        <w:ind w:firstLine="708"/>
        <w:jc w:val="both"/>
        <w:rPr/>
      </w:pPr>
      <w:r>
        <w:rPr/>
        <w:t xml:space="preserve">Deși la început nu a fost dezvăluită implicarea sa în proiectul “J”, inculpatul Q  fiind convins că doar Y  era administratorul societății, inculpatul X  a cunoscut și coordonat activitățile desfășurate de cel din urmă în realizarea scopului grupului infracțional, fiind informat de acesta în legătură cu stadiul procedurilor judiciare, dar și cu privire la pretențiile financiare ale inculpatului Q , altele decât cele menționate în clauzele contractului. </w:t>
      </w:r>
    </w:p>
    <w:p>
      <w:pPr>
        <w:pStyle w:val="Normal"/>
        <w:ind w:firstLine="708"/>
        <w:jc w:val="both"/>
        <w:rPr/>
      </w:pPr>
      <w:r>
        <w:rPr/>
        <w:t>Întrucât interesul inculpatului X  și, implicit, al grupului infracțional organizat era de a obține bunurile revendicate de Q , dar și de a menține contractul cu acesta, a acceptat plata respectivelor pretenții, iar de transmiterea banilor s-a ocupat K , omul său de încredere.</w:t>
      </w:r>
    </w:p>
    <w:p>
      <w:pPr>
        <w:pStyle w:val="Normal"/>
        <w:ind w:firstLine="708"/>
        <w:jc w:val="both"/>
        <w:rPr/>
      </w:pPr>
      <w:r>
        <w:rPr>
          <w:rFonts w:eastAsia="Times New Roman"/>
        </w:rPr>
        <w:t xml:space="preserve"> </w:t>
      </w:r>
      <w:r>
        <w:rPr/>
        <w:t>În acest sens, relevante sunt declarațiile martorului M4 , un apropiat la inculpatului Y , care a arătat că, în vara anului 2009, a fost trimis de acesta din urmă în B  pentru a se întâlni cu un reprezentant al lui K  și X , de la care a primit suma de 550.000 euro pe care i-a remis-o inculpatului Y , acesta comunicându-i că banii sunt pentru inculpatul Q . (filele 260-314, vol.7 d.u.p.,  209-213, vol.18 dos inst. fond și 9-13, vol.7 ds.apel)</w:t>
      </w:r>
    </w:p>
    <w:p>
      <w:pPr>
        <w:pStyle w:val="Normal"/>
        <w:ind w:firstLine="708"/>
        <w:jc w:val="both"/>
        <w:rPr/>
      </w:pPr>
      <w:r>
        <w:rPr/>
        <w:t>Totodată, martorul a arătat că, în cursul anului 2007 sau 2008, a fost rugat de Y  să încheie un contract de împrumut pentru acesta cu J1, iar suma primită, de 700.000 - 720.000 de euro, i-a dat-o inculpatului Y , de la care a aflat că banii erau destinați tot lui Q . Suma împrumutată nu a mai fost restituită de martor, iar K  i-a comunicat acestuia că trebuie să găsească o soluție pentru a regla situaţia şi din punct de vedere contabil, lucru care nu s-a mai întâmplat.</w:t>
      </w:r>
    </w:p>
    <w:p>
      <w:pPr>
        <w:pStyle w:val="Normal"/>
        <w:ind w:firstLine="708"/>
        <w:jc w:val="both"/>
        <w:rPr/>
      </w:pPr>
      <w:r>
        <w:rPr/>
        <w:t>Cunoscând încă de la momentul încheierii contractului riscurile majore ale acestui proiect, inculpatul X  a perceput în mod evident și faptul că aceste impedimente vor putea fi depășite doar prin activitățile ilicite pe care urmau să le desfășoare membrii grupului infracțional organizat, ce vizau săvârșirea unor fapte de corupție sau asimilate acestora, raportându-se și la influențele pe care puteau să le exercite asupra funcționarilor chemați să aprecieze asupra notificărilor privind bunurile ce făceau obiectul contractului și care se aflau în proceduri administrative (printre care Pădurea S și Ferma F1).</w:t>
      </w:r>
    </w:p>
    <w:p>
      <w:pPr>
        <w:pStyle w:val="Normal"/>
        <w:ind w:firstLine="708"/>
        <w:jc w:val="both"/>
        <w:rPr/>
      </w:pPr>
      <w:r>
        <w:rPr/>
        <w:t xml:space="preserve">Astfel, demersurile efectuate de inculpatul Y  pentru realizarea scopului grupului infracțional organizat, singur sau susținut de K , au fost cunoscute de </w:t>
      </w:r>
      <w:bookmarkStart w:id="3" w:name="_Hlk67163261"/>
      <w:r>
        <w:rPr/>
        <w:t xml:space="preserve">inculpatul X , </w:t>
      </w:r>
      <w:bookmarkEnd w:id="3"/>
      <w:r>
        <w:rPr/>
        <w:t>care era informat în permanență de membrii grupului, atât în mod direct, cât şi prin corespondența electronica adresată avocatului său, AV1 , de K , Y  , B . Deopotrivă, corespondenţa purtată de inculpaţi probează și ierarhia existentă cadrul asocierii, liderul fiind X , care, la rândul său, transmitea prin intermediul inculpatului K , omul său de încredere, informațiile și demersurile ce trebuiau întreprinse de către membrii grupului.</w:t>
      </w:r>
    </w:p>
    <w:p>
      <w:pPr>
        <w:pStyle w:val="Normal"/>
        <w:ind w:firstLine="708"/>
        <w:jc w:val="both"/>
        <w:rPr/>
      </w:pPr>
      <w:r>
        <w:rPr/>
        <w:t xml:space="preserve">Totodată, deși acționa din umbră, inculpatul X  asigura susținerea intereselor membrilor grupului la nivel relațional, sens în care la petrecerile pe care le organiza la domiciliul său din I   sau la reședința din M, invita persoane cu funcții publice importante (cum este cazul premierului de la acel moment, N , sau al lui C, cunoscut om de presă și cu influență în mass media etc.), pe care inculpatul Y  le-a menţionat în cadrul discuţiilor cu Q  pentru a-l asigura de reușita demersurilor pe care urma să le întreprindă pentru dobândirea bunurilor ce făceau obiectul contractului de cesiune. </w:t>
      </w:r>
    </w:p>
    <w:p>
      <w:pPr>
        <w:pStyle w:val="Normal"/>
        <w:ind w:firstLine="708"/>
        <w:jc w:val="both"/>
        <w:rPr/>
      </w:pPr>
      <w:r>
        <w:rPr/>
        <w:t xml:space="preserve">Faptul că inculpatul </w:t>
      </w:r>
      <w:bookmarkStart w:id="4" w:name="_Hlk67157705"/>
      <w:r>
        <w:rPr/>
        <w:t xml:space="preserve">X  </w:t>
      </w:r>
      <w:bookmarkEnd w:id="4"/>
      <w:r>
        <w:rPr/>
        <w:t>cunoștea activitățile membrilor grupului și primea informații legate de derularea contractului din ...este dovedit și de împrejurarea că, după dobândirea de către J   a Pădurii S și a Fermei F1 și vânzarea unor părţi din aceste terenuri de către inculpatul Y , acțiuni ce au stârnit nemulțumirea lui Q  întrucât nu primise sumele promise la perfectarea înțelegerii, liderul asocierii a primit un raport detaliat de la inculpatul K  în legătură cu sumele investite și acțiunile realizate pentru obţinerea acelor bunuri. În acest sens, relevante sunt depozițiile martorilor M1  și M2 , care au fost prezenți la o întâlnire pe yahtul lui X , în F, când K l-a informat pe X  cu privire la acțiunile efectuate de Y .</w:t>
      </w:r>
    </w:p>
    <w:p>
      <w:pPr>
        <w:pStyle w:val="Normal"/>
        <w:ind w:firstLine="708"/>
        <w:jc w:val="both"/>
        <w:rPr/>
      </w:pPr>
      <w:r>
        <w:rPr/>
        <w:t xml:space="preserve">Așa cum s-a arătat, decizia de a-l înlătura pe inculpatul Y  din afacere a fost determinată de protejarea intereselor membrilor grupului care urmăreau obținerea bunurilor revendicate de inculpatul Q  și menținerea acestuia în contract, astfel că inculpatul </w:t>
      </w:r>
      <w:bookmarkStart w:id="5" w:name="_Hlk67162083"/>
      <w:r>
        <w:rPr/>
        <w:t xml:space="preserve">X  </w:t>
      </w:r>
      <w:bookmarkEnd w:id="5"/>
      <w:r>
        <w:rPr/>
        <w:t>a hotărât să îl implice pe K , omul său de încredere, în relația cu cumpărătorul de influență, dovedind încă o dată rolul său de lider al grupului, dar și modul organizat în care acționau membrii acestuia.</w:t>
      </w:r>
    </w:p>
    <w:p>
      <w:pPr>
        <w:pStyle w:val="Normal"/>
        <w:ind w:firstLine="708"/>
        <w:jc w:val="both"/>
        <w:rPr/>
      </w:pPr>
      <w:r>
        <w:rPr/>
        <w:t>Implicarea inculpatului X  în coordonarea grupului al cărui lider era, precum și interesul lui în dobândirea bunurilor sunt dovedite şi de  conduita acestuia după ce a aflat de la inculpatul K  despre existența plângerii penale formulate de Q , prin intermediul avocatului, în care se reclama săvârșirea mai multor infracțiuni, inclusiv cele ce fac obiectul prezentei cauze, și care îi viza în mod direct pe membrii grupării.</w:t>
      </w:r>
    </w:p>
    <w:p>
      <w:pPr>
        <w:pStyle w:val="Normal"/>
        <w:ind w:firstLine="708"/>
        <w:jc w:val="both"/>
        <w:rPr/>
      </w:pPr>
      <w:r>
        <w:rPr/>
        <w:t>Astfel, fiind alarmat și conștient de consecințele ce ar putea decurge ca urmare a sesizării organelor judiciare și declanșării cercetărilor, având în vedere condițiile încheierii contractului și acțiunile întreprinse până la acel moment de membrii asocierii, inculpatul X  i-a cerut lui K  să stabilească o întâlnire cu Q , la domiciliul acestuia, care a avut loc în luna decembrie ….</w:t>
      </w:r>
    </w:p>
    <w:p>
      <w:pPr>
        <w:pStyle w:val="Normal"/>
        <w:ind w:firstLine="708"/>
        <w:jc w:val="both"/>
        <w:rPr/>
      </w:pPr>
      <w:r>
        <w:rPr/>
        <w:t xml:space="preserve">În cadrul acestei întâlniri la care au participat inculpații X , K  şi Q , dar şi O  și martora M5 , membrii grupului infracțional organizat au recunoscut implicarea lor în proiect, asumându-şi, practic, nu doar reuşitele de până atunci (obţinerea Pădurii S şi a Fermei F1 ), ci şi faptele care au permis realizarea lor, arătând că sunt cei care au finanțat afacerea, că se bucură de influenţă în mediul politic şi că toate acestea “nu s-au întâmplat pentru nimic”, că totul s-a obținut prin muncă grea și cu “mulți bani”, investiți de X . </w:t>
      </w:r>
    </w:p>
    <w:p>
      <w:pPr>
        <w:pStyle w:val="Normal"/>
        <w:jc w:val="both"/>
        <w:rPr/>
      </w:pPr>
      <w:r>
        <w:rPr/>
        <w:t>Inculpatul X  a arătat în cadrul discuţiilor că “singura motivaţie a noastră aici este că dorim să investim foarte mulţi bani în afacerea asta, având un low profile”, recunoscând astfel că ascunderea implicării cetăţenilor I  ieni în proiectul Q1/”J” a fost un act deliberat, decis chiar de inculpat, în calitate de lider al grupării. (fil.226, vol.9 dup)</w:t>
      </w:r>
    </w:p>
    <w:p>
      <w:pPr>
        <w:pStyle w:val="Normal"/>
        <w:ind w:firstLine="708"/>
        <w:jc w:val="both"/>
        <w:rPr/>
      </w:pPr>
      <w:r>
        <w:rPr/>
        <w:t>Din conținutul conversației înregistrată cu mijloace proprii de inculpatul Q  și care constituie mijloc de probă în cauză, astfel cum s-a arătat, rezultă în mod evident că membrii grupului infracțional organizat prezenți la întâlnire (M  și X ) au încercat și reușit să-l convingă pe inculpatul Q  să nu sesizeze organele judiciare și să nu rezilieze contractul de cesiune, sens în care i-au promis acestuia o renegociere a clauzelor lui, prin acceptarea procentului de 15% pretins de acesta, în final, inculpatul X  solicitându-i să mai dea o șansă “afacerii”, întrucât el nu investește în ceva ce nu merită.</w:t>
      </w:r>
    </w:p>
    <w:p>
      <w:pPr>
        <w:pStyle w:val="Normal"/>
        <w:jc w:val="both"/>
        <w:rPr/>
      </w:pPr>
      <w:r>
        <w:rPr/>
        <w:t>Referitor la poziţia exprimată de inculpatul X  cu ocazia discuţiilor purtate la această întâlnire,  Q a declarat că acesta i-a spus “să păstrăm contractul pentru că ei sunt puternici”, cerându-i lui K  “să îmi ofere o înţelegere mai bună, mai corectă.” (fil.250 şi urm., vol.3 dup)</w:t>
      </w:r>
    </w:p>
    <w:p>
      <w:pPr>
        <w:pStyle w:val="Normal"/>
        <w:ind w:firstLine="708"/>
        <w:jc w:val="both"/>
        <w:rPr/>
      </w:pPr>
      <w:r>
        <w:rPr/>
        <w:t xml:space="preserve">Prezența la această întâlnire a inculpatului X  alături de K , care se situau pe palierul de conducere în ierarhia grupului, dovedeşte odată în plus că membrii grupului infracțional cunoșteau caracterul ilicit al înțelegerii dintre părți, consfințit prin încheierea contractului de cesiune din …., și că, pentru a nu se expune riscului declanșării cercetărilor și descoperii contribuţiei lor în obținerea ilegală a bunurilor revendicate de Q , au acceptat să îl prezinte pe liderul grupului cumpărătorului de influență, a cărui implicare fost ținută ascunsă până la acel moment, astfel cum deja s-a arătat. </w:t>
      </w:r>
    </w:p>
    <w:p>
      <w:pPr>
        <w:pStyle w:val="Normal"/>
        <w:ind w:firstLine="708"/>
        <w:jc w:val="both"/>
        <w:rPr/>
      </w:pPr>
      <w:r>
        <w:rPr/>
        <w:t xml:space="preserve">Participarea inculpatului X  la negocieri a fost suprinzătoare și pentru soția inculpatului Q , martora M5 , care a arătat “că a fost surprinsă să afle de implicarea lui X ” care le-a propus un nou contract cu condiții avantajoase pentru ei, fiind făcute din nou referiri la posibilitățile pe care reprezentanții “J” le au pentru dobândirea bunurilor revendicate de soțul său, sugerându-le, totodată, să renunțe la serviciile avocatului AV2 . </w:t>
      </w:r>
    </w:p>
    <w:p>
      <w:pPr>
        <w:pStyle w:val="Normal"/>
        <w:ind w:firstLine="708"/>
        <w:jc w:val="both"/>
        <w:rPr/>
      </w:pPr>
      <w:r>
        <w:rPr/>
        <w:t>Astfel, în scopul protejării intereselor grupului și a se asigura că, pe viitor, nu vor mai fi efectuate astfel de demersuri de către inculpatul Q , care le-ar fi zădărnicit eforturile financiare și la nivel relațional, inculpatul K , în contextul discuțiilor menţionate, i-a sugerat acestuia că ar fi bine să renunțe la serviciile avocatului AV2 , afirmând că: “</w:t>
      </w:r>
      <w:r>
        <w:rPr>
          <w:i/>
          <w:iCs/>
        </w:rPr>
        <w:t>(….) Eu contest că domnul AV2  nu a fost trimis de președinte… Credeți-mă știu…și nu sunt implicat.”</w:t>
      </w:r>
    </w:p>
    <w:p>
      <w:pPr>
        <w:pStyle w:val="Normal"/>
        <w:jc w:val="both"/>
        <w:rPr/>
      </w:pPr>
      <w:r>
        <w:rPr/>
        <w:t>Preocuparea inculpaţilor X  şi K  în legătură cu posibilele consecinţe ale unei plângeri penale formulate de  Q rezultă şi din declaraţia martorei M3 , care a relatat despre o întâlnire a lui K  cu numitul Z , în cadrul căreia acestuia din urmă “i s-a oferit un procent de 10% din întreaga afacere cu cele două proprietăţi (n.n- Pădurea S şi Ferma F1) dacă va reuşi să-l calmeze pe Q , pentru că acesta îi ameninţa pe cei din grup cu plângeri către diverse instituţii ale statului.”</w:t>
      </w:r>
    </w:p>
    <w:p>
      <w:pPr>
        <w:pStyle w:val="Normal"/>
        <w:jc w:val="both"/>
        <w:rPr/>
      </w:pPr>
      <w:r>
        <w:rPr/>
        <w:t xml:space="preserve">Poziţia deţinută de X  în cadrul grupului infracţional este probată şi de corespondenţa electronică purtată de inculpatul B cu martorul AV 3 , avocat partener în cadrul E în legătură cu demersurile efectuate pentru încasarea onorariului de succes stabilit în înţelegerea realizată la data de 1.10.2006 între inculpatul B , în calitate de partener al E  şi directorul J1., care deţinea S.C.”J” S.R.L., L ., adevăratul client al serviciilor de asistenţă juridică şi reprezentare (fil.326, vol.29 dup). </w:t>
      </w:r>
    </w:p>
    <w:p>
      <w:pPr>
        <w:pStyle w:val="Normal"/>
        <w:jc w:val="both"/>
        <w:rPr/>
      </w:pPr>
      <w:r>
        <w:rPr/>
        <w:t xml:space="preserve">În contextul în care plata onorariului de succes pentru obţinerea Fermei F1 , ca parte a înţelegerii încheiate cu “J”, nu fusese efectuată nici după trei ani de la dobândirea terenului, punându-se astfel problema riscului de a nu mai fi primit, dar şi a prescripţiei dreptului de a-l mai solicita, la 4.04.2013 inculpatul B , care între timp fusese îndepărtat din proiectul Q1/”J”, i-a adresat un email martorului AV 3 , în care a menţionat următoarele: “(…) </w:t>
      </w:r>
      <w:r>
        <w:rPr>
          <w:b/>
        </w:rPr>
        <w:t xml:space="preserve">Cu greu am scos şi onorariul de succes pe S şi tu ştii foarte bine tot contextul.La dracu, sper că nu trebuie să dau explicaţii că nu am emis factura pe onorariu în contextul în care </w:t>
      </w:r>
      <w:r>
        <w:rPr>
          <w:b/>
          <w:u w:val="single"/>
        </w:rPr>
        <w:t>am spus de zeci de ori chestiunea onorariului, m-am văzut împreună cu tine, cu O , după ce i-am făcut scandal lui K că nu ne dă banii, ba îmi amintesc că te-ai văzut cu X   la el pe yacht şi atunci când m-ai rugat ţi-am dat situaţia şi te-am rugat să insişti şi pe onorariul de succes şi ai încercat şi tu, fără succes.</w:t>
      </w:r>
      <w:r>
        <w:rPr>
          <w:b/>
        </w:rPr>
        <w:t>De fapt schimbarea mea din Proiect este făcută, în realitate, pt că eu nu mai vroiam să lucrez fiind neplătiţi 10 luni. Nu poţi după 7 ani de laude la adresa mea în proiect, brusc să spui că nu mai sunt bun. Pur şi simplu au refuzat discuţia şi nici măcar nu am emis o factură pe onorariu, că nu aveam nici un criteriu să o facem (care e valoarea bunului?) şi pentru că nu vroiam să suportăm sute de mii TVA. Dar tu cunoşti AV 3  toate chestiunile astea.De câte ori toţi anii ăştia am zis de onorariu şi am spus că trebuie să rezolvăm cumva?</w:t>
      </w:r>
      <w:r>
        <w:rPr/>
        <w:t xml:space="preserve"> Dacă capul jos pt că avem F2  (n.n.- proiectul F2 , în care era implicat inculpatul X  ) îl înţeleg, heirupismul ăsta de a lucra acum în spume pt ei nu-l pot înţelege pt că de plătit văd că tot nu ne plătesc (…)”</w:t>
      </w:r>
    </w:p>
    <w:p>
      <w:pPr>
        <w:pStyle w:val="Normal"/>
        <w:jc w:val="both"/>
        <w:rPr/>
      </w:pPr>
      <w:r>
        <w:rPr/>
        <w:t>Această corespondenţă electronică este relevantă pentru a dovedi nu doar interesul inculpatului B  de a obţine beneficii materiale de pe urma activităţilor infracţionale desfăşurate, inclusiv de el, în cadrul asocierii, ci şi ierarhia care exista la nivelul grupării, dar şi faptul că aceasta era respectată de membrii.</w:t>
      </w:r>
    </w:p>
    <w:p>
      <w:pPr>
        <w:pStyle w:val="Normal"/>
        <w:jc w:val="both"/>
        <w:rPr/>
      </w:pPr>
      <w:r>
        <w:rPr/>
        <w:t>Chestiunea plăţii efective a beneficiului ilicit cuvenit din activitatea infracţională a fost discutată mai întâi cu inculpatul K , coordonatorul grupului mai ales după anul 2010, căruia inculpatul B  “i-a făcut scandal” şi doar, ulterior, în condiţiile în care problema nu s-a rezolvat, cu liderul asocierii, inculpatul X , la care “s-a insistat, dar fără succes” pentru plata sumelor datorate pentru succesele obţinute de inculpatul B , în calitatea sa de avocat al  J  în legătură cu Pădurea S şi Ferma F1.</w:t>
      </w:r>
    </w:p>
    <w:p>
      <w:pPr>
        <w:pStyle w:val="Normal"/>
        <w:jc w:val="both"/>
        <w:rPr/>
      </w:pPr>
      <w:r>
        <w:rPr/>
        <w:t>Astfel, decizia liderului a fost respectată, chiar dacă a stârnit nemulţumire şi a atras după sine riscul neîncasării beneficiului negociat.</w:t>
      </w:r>
    </w:p>
    <w:p>
      <w:pPr>
        <w:pStyle w:val="Normal"/>
        <w:jc w:val="both"/>
        <w:rPr/>
      </w:pPr>
      <w:r>
        <w:rPr/>
        <w:t>Mai mult, în opinia inculpatului B , îndepărtarea sa din grup nu s-a datorat faptului că “nu mai era bun”, ci a reprezentat în realitate o sancţiune aplicată de inculpaţii aflaţi pe palierul de conducere, constând în îndepărtarea sa din asociere pentru îndrăzneala de a-şi cere drepturile.</w:t>
      </w:r>
    </w:p>
    <w:p>
      <w:pPr>
        <w:pStyle w:val="Normal"/>
        <w:ind w:firstLine="708"/>
        <w:jc w:val="both"/>
        <w:rPr/>
      </w:pPr>
      <w:r>
        <w:rPr/>
        <w:t xml:space="preserve">Rolul de lider al lui X  este dovedit şi de declaraţiile inculpatului #, care a arătat că, atunci când a fost solicitat de C să realizeze evaluarea bunurilor ce fac obiectul contractului de cesiune, a aflat de la acesta că K  are nevoie de o inventariere a imobilelelor pentru “șeful cel mare”, care era inculpatul X .    </w:t>
      </w:r>
    </w:p>
    <w:p>
      <w:pPr>
        <w:pStyle w:val="Normal"/>
        <w:ind w:firstLine="708"/>
        <w:jc w:val="both"/>
        <w:rPr/>
      </w:pPr>
      <w:r>
        <w:rPr/>
        <w:t xml:space="preserve">Deși în declarația din …., inculpatul X  a arătat că nu a discutat cu K  despre activitatea J   și demersurile întreprinse în legătură cu obținerea bunurilor revendicate de inculpatul Q , din probele administrate rezultă contrariul. Așa cum s-a arătat în cele ce preced, inculpatul K  a fost omul său de încredere, care transmitea informațiile către ceilalți membri ai grupului și îl informa cu privire la demersurile administrative și judiciare derulate pentru recuperarea bunurilor, context în care X  a aflat și despre intenţia inculpatului Q  de a formula o plângere penală. </w:t>
      </w:r>
    </w:p>
    <w:p>
      <w:pPr>
        <w:pStyle w:val="Normal"/>
        <w:ind w:firstLine="708"/>
        <w:jc w:val="both"/>
        <w:rPr/>
      </w:pPr>
      <w:r>
        <w:rPr/>
        <w:t xml:space="preserve">De asemenea, nu pot fi primite nici susținerile inculpatului </w:t>
      </w:r>
      <w:bookmarkStart w:id="6" w:name="_Hlk65184297"/>
      <w:r>
        <w:rPr/>
        <w:t xml:space="preserve">X  </w:t>
      </w:r>
      <w:bookmarkEnd w:id="6"/>
      <w:r>
        <w:rPr/>
        <w:t xml:space="preserve">că nu a cunoscut despre faptul că existau anumite impedimente legale privind retrocedarea bunurilor către inculpatul Q , având în vedere că raportul de due diligence a fost solicitat chiar de avocatul AV1  pentru U  , grup de firme controlat de inculpatul X , iar acesta a avut întâlniri cu inculpatul Y , anterior semnării contractului de cesiune. </w:t>
      </w:r>
    </w:p>
    <w:p>
      <w:pPr>
        <w:pStyle w:val="Normal"/>
        <w:ind w:firstLine="708"/>
        <w:jc w:val="both"/>
        <w:rPr/>
      </w:pPr>
      <w:r>
        <w:rPr/>
        <w:t xml:space="preserve">În concluzie, probatoriul administrat în cauză face dovada că inculpatul X , împreună cu coinculpații Y , K  și B , au constituit, la data de …, grupul infracțional organizat având ca scop dobândirea bunurilor revendicate de inculpatul Q  prin săvârşirea unor infracţiuni de corupţie şi asimilate acestora. În cadrul grupului, inculpatul X  a avut rolul de lider şi principal finanţator al acţiunilor ilicite desfăşurate de membrii asocierii, în legătură cu care a fost în permanenţă informat și consultat, fiind totodată cel care a coordonat activitatea grupării prin intermediul lui Y  și K . </w:t>
      </w:r>
    </w:p>
    <w:p>
      <w:pPr>
        <w:pStyle w:val="Normal"/>
        <w:ind w:firstLine="708"/>
        <w:jc w:val="both"/>
        <w:rPr/>
      </w:pPr>
      <w:r>
        <w:rPr/>
        <w:t>Ca atare, urmează a se reține vinovăția inculpatului X  în comiterea infracțiunii de constituire a unui grup infracțional organizat, prevăzută de art.367 alin. 1 și 2 C.pen., ce constituie lege penală mai favorabilă pentri acesta.</w:t>
      </w:r>
    </w:p>
    <w:p>
      <w:pPr>
        <w:pStyle w:val="Normal"/>
        <w:ind w:firstLine="708"/>
        <w:jc w:val="both"/>
        <w:rPr/>
      </w:pPr>
      <w:r>
        <w:rPr/>
        <w:t>Înalta Curte constată că infracțiunea de constituire a unui grup infracțional organizat este una continuă, care se epuizează fie la momentul destrămării grupului ori al părăsirii acestuia de către unii membri, fie la momentul descoperirii lui, iar potrivit art.154 alin.2 C.pen., termenul de prescripţie a răspunderii penale curge de la data încetării acţiunii sau inacţiunii, care echivalează cu momentul epuizării activităţii infracţionale.</w:t>
      </w:r>
    </w:p>
    <w:p>
      <w:pPr>
        <w:pStyle w:val="Normal"/>
        <w:ind w:firstLine="708"/>
        <w:jc w:val="both"/>
        <w:rPr/>
      </w:pPr>
      <w:r>
        <w:rPr/>
        <w:t>În cauză, inculpatul X  a constituit grupul infracţional organizat la …. şi a desfăşurat activităţi în calitate de membru al acestuia până în anul 2013, moment care marchează epuizarea în privinţa sa a infracţiunii şi de la care începe să curgă termenul general de prescripție a răspunderii penale prevăzut de art.154 alin. 1 lit. c C.pen., de 8 ani, acesta nefiind împlinit nici măcar la data soluţionării definitive a cauzei.»</w:t>
      </w:r>
    </w:p>
    <w:p>
      <w:pPr>
        <w:pStyle w:val="Normal"/>
        <w:ind w:firstLine="708"/>
        <w:jc w:val="both"/>
        <w:rPr>
          <w:rFonts w:eastAsia="Times New Roman"/>
          <w:lang w:val="ro-RO" w:eastAsia="ro-RO"/>
        </w:rPr>
      </w:pPr>
      <w:r>
        <w:rPr>
          <w:rFonts w:eastAsia="Times New Roman"/>
          <w:lang w:val="ro-RO" w:eastAsia="ro-RO"/>
        </w:rPr>
      </w:r>
    </w:p>
    <w:p>
      <w:pPr>
        <w:pStyle w:val="Normal"/>
        <w:ind w:firstLine="708"/>
        <w:jc w:val="both"/>
        <w:rPr/>
      </w:pPr>
      <w:r>
        <w:rPr>
          <w:rFonts w:eastAsia="Times New Roman"/>
          <w:lang w:val="ro-RO" w:eastAsia="ro-RO"/>
        </w:rPr>
        <w:t>În continuare, Curtea subliniază că extrădarea nu este solicitată în scopul urmăririi sau pedepsirii unei persoane pe motive de rasă, religie, sex, naţionalitate, limbă, opinii politice sau ideologice, ori de apartenenţă la un anumit grup social, în consecinţă condamnatul X , pentru care R solicită extrădarea, nu va fi urmărit pentru motive de rasă, religie, sex, naţionalitate, origine etnică sau opinii politice şi nu va fi supus torturii, tratamentelor inumane ori degradante. În acest sens, Curtea reţine că în legislaţia română, legiuitorul a prevăzut suficiente în vederea interzicerii discriminării unei persoane pe motive de rasă, religie, sex, naţionalitate, origine etnică sau opinii politice cât şi a interzicerii torturii, tratamentelor inumane ori degradante, în concordanţă şi cu provederile tratatelor bilaterale şi a reglementărilor internaţionale la care România este parte. Garanţiile menţionate sunt reglementate chiar în Legea fundamentală a ţării, care, la art. 16 alin.1 stipulează că cetăţenii sunt egali în faţa legii şi a autorităţilor publice, fără privilegii şi fără discriminări, iar prin art. 22 alin. 2 interzice tortura şi pedepsele sau tratamentele inumane ori degradante.</w:t>
      </w:r>
    </w:p>
    <w:p>
      <w:pPr>
        <w:pStyle w:val="Normal"/>
        <w:ind w:firstLine="708"/>
        <w:jc w:val="both"/>
        <w:rPr>
          <w:rFonts w:eastAsia="Times New Roman"/>
          <w:lang w:val="ro-RO" w:eastAsia="ro-RO"/>
        </w:rPr>
      </w:pPr>
      <w:r>
        <w:rPr>
          <w:rFonts w:eastAsia="Times New Roman"/>
          <w:lang w:val="ro-RO" w:eastAsia="ro-RO"/>
        </w:rPr>
        <w:t>Condamnarea s-a dispus pentru săvârşirea infracţiunii de constituire a unui grup infracţional organizat, faptă care nu poate fi considerată nici infracţiune de natură politică sau infracţiune conexă acesteia şi nici o infracţiune militară care nu constituie infracţiune de drept comun.</w:t>
      </w:r>
    </w:p>
    <w:p>
      <w:pPr>
        <w:pStyle w:val="Normal"/>
        <w:ind w:firstLine="708"/>
        <w:jc w:val="both"/>
        <w:rPr>
          <w:rFonts w:eastAsia="Times New Roman"/>
          <w:lang w:val="ro-RO" w:eastAsia="ro-RO"/>
        </w:rPr>
      </w:pPr>
      <w:r>
        <w:rPr>
          <w:rFonts w:eastAsia="Times New Roman"/>
          <w:lang w:val="ro-RO" w:eastAsia="ro-RO"/>
        </w:rPr>
        <w:t>Mai mult, Curtea constată că situaţia persoanei nici nu riscă să se agraveze din raţiuni privind respectarea dreptului la un proces echitabil sau pe motive de discriminare.</w:t>
      </w:r>
    </w:p>
    <w:p>
      <w:pPr>
        <w:pStyle w:val="Normal"/>
        <w:ind w:firstLine="708"/>
        <w:jc w:val="both"/>
        <w:rPr/>
      </w:pPr>
      <w:r>
        <w:rPr>
          <w:rFonts w:eastAsia="Times New Roman"/>
          <w:lang w:val="ro-RO" w:eastAsia="ro-RO"/>
        </w:rPr>
        <w:t xml:space="preserve">În acelaşi sens, Curtea constată că cererea de extrădare nu vizează o cauză de pe rolul unor tribunale extraordinare, instanţele care au pronunţat hotărârea ce se execută având caracter ordinar, fiind prevăzute prin dispoziţiile art. 126 alin. 1 din Constituţia României, republicată, potrivit căruia justiţia se realizează prin Înalta Curte de Casaţie si Justiţie şi prin celelalte instanţe judecătoreşti stabilite de lege. De altfel, conform art. 126 alin. 5 din Constituţia R , republicată, este interzisă înfiinţarea de instanţe extraordinare. </w:t>
      </w:r>
    </w:p>
    <w:p>
      <w:pPr>
        <w:pStyle w:val="Normal"/>
        <w:ind w:firstLine="708"/>
        <w:jc w:val="both"/>
        <w:rPr/>
      </w:pPr>
      <w:r>
        <w:rPr>
          <w:rFonts w:eastAsia="Times New Roman"/>
          <w:lang w:val="ro-RO" w:eastAsia="ro-RO"/>
        </w:rPr>
        <w:t>Cu privire la motivele opţionale de refuz al extrădării, Curtea reţine dispoziţiile art. 22 din Legea nr. 302/2004 republicată, având următorul cuprins: „(1) Extrădarea poate fi refuzată atunci când fapta care motivează cererea face obiectul unui proces penal în curs sau atunci când această faptă poate face obiectul unui proces penal în România. (2) Extrădarea unei persoane poate fi refuzată sau amânată, dacă predarea acesteia este susceptibilă să aibă consecinţe de o gravitate deosebită pentru ea, în special din cauza vârstei sau a stării sale de sănătate…”.</w:t>
      </w:r>
    </w:p>
    <w:p>
      <w:pPr>
        <w:pStyle w:val="Normal"/>
        <w:autoSpaceDE w:val="false"/>
        <w:ind w:firstLine="708"/>
        <w:jc w:val="both"/>
        <w:rPr>
          <w:rFonts w:eastAsia="Times New Roman"/>
          <w:lang w:val="ro-RO" w:eastAsia="ro-RO"/>
        </w:rPr>
      </w:pPr>
      <w:r>
        <w:rPr>
          <w:rFonts w:eastAsia="Times New Roman"/>
          <w:lang w:val="ro-RO" w:eastAsia="ro-RO"/>
        </w:rPr>
        <w:t>În acest sens, Curtea constată că fapta care motivează cererea de extrădare a persoanei a fost definitiv judecată, iar predarea acesteia nu este susceptibilă să aibă consecinţe de o gravitate deosebită pentru ea, în special din cauza vârstei sau a stării sale de sănătate, neexistând în acest moment procesual nici o dată în acest sens.</w:t>
      </w:r>
    </w:p>
    <w:p>
      <w:pPr>
        <w:pStyle w:val="Normal"/>
        <w:ind w:hanging="0"/>
        <w:jc w:val="both"/>
        <w:rPr>
          <w:rFonts w:eastAsia="Times New Roman"/>
          <w:lang w:val="ro-RO" w:eastAsia="ro-RO"/>
        </w:rPr>
      </w:pPr>
      <w:r>
        <w:rPr>
          <w:rFonts w:eastAsia="Times New Roman"/>
          <w:lang w:val="ro-RO" w:eastAsia="ro-RO"/>
        </w:rPr>
        <w:tab/>
        <w:t>Cu privire la condiţia dublei incriminări, Curtea constată aplicabile dispoziţiile art. 24 din Legea nr. 302/2004 republicată, având următorul conţinut: „</w:t>
      </w:r>
      <w:r>
        <w:rPr>
          <w:rFonts w:eastAsia="Times New Roman"/>
          <w:bCs/>
          <w:lang w:val="ro-RO" w:eastAsia="ro-RO"/>
        </w:rPr>
        <w:t xml:space="preserve">Dubla incriminare </w:t>
      </w:r>
      <w:r>
        <w:rPr>
          <w:rFonts w:eastAsia="Times New Roman"/>
          <w:lang w:val="ro-RO" w:eastAsia="ro-RO"/>
        </w:rPr>
        <w:t>(1) Extrădarea poate fi admisă numai dacă fapta pentru care este suspectată sau acuzată ori a fost condamnată persoana a cărei extrădare se solicită este prevăzută ca infracţiune atât de legea statului solicitant, cât şi de legea română. (2) Prin derogare de la dispoziţiile alin. (1), extrădarea poate fi acordată şi dacă fapta respectivă nu este prevăzută de legea română, dacă pentru această faptă este exclusă cerinţa dublei incriminări printr-o convenţie internaţională la care România este parte. (3) Diferenţele existente între calificarea juridică şi denumirea dată aceleiaşi infracţiuni de legile celor două state nu prezintă relevanţă, dacă prin convenţie internaţională sau, în lipsa acesteia, prin declaraţie de reciprocitate nu se prevede altfel.”</w:t>
      </w:r>
    </w:p>
    <w:p>
      <w:pPr>
        <w:pStyle w:val="Normal"/>
        <w:ind w:firstLine="708"/>
        <w:jc w:val="both"/>
        <w:rPr/>
      </w:pPr>
      <w:r>
        <w:rPr>
          <w:rFonts w:eastAsia="Times New Roman"/>
          <w:lang w:val="ro-RO" w:eastAsia="ro-RO"/>
        </w:rPr>
        <w:t>În acest sens, Curtea constată că prin persoana a fost condamnată la pedeapsa de 5 ani închisoare și 3 ani pedeapsa complementară a interzicerii drepturilor prevăzute de art. 66 alin. 1 lit. a, b și c Cod penal pentru săvârșirea infracţiunii de constituire a unui grup infracţional organizat prevăzute de art. 367 alin. 1 și 2 din Codul penal român, cu aplicarea art. 5 din Codul penal, privind aplicarea legii penale mai favorabile.</w:t>
      </w:r>
    </w:p>
    <w:p>
      <w:pPr>
        <w:pStyle w:val="Normal"/>
        <w:ind w:firstLine="708"/>
        <w:jc w:val="both"/>
        <w:rPr>
          <w:rFonts w:eastAsia="Times New Roman"/>
          <w:lang w:val="ro-RO" w:eastAsia="ro-RO"/>
        </w:rPr>
      </w:pPr>
      <w:r>
        <w:rPr>
          <w:rFonts w:eastAsia="Times New Roman"/>
          <w:lang w:val="ro-RO" w:eastAsia="ro-RO"/>
        </w:rPr>
        <w:t xml:space="preserve">Potrivit art. 367 alin. 1 și 2 din Codul penal român, constituie infracţiune de  </w:t>
      </w:r>
      <w:r>
        <w:rPr>
          <w:rFonts w:eastAsia="Times New Roman"/>
          <w:bCs/>
          <w:lang w:val="ro-RO" w:eastAsia="ro-RO"/>
        </w:rPr>
        <w:t xml:space="preserve">constituire a unui grup infracţional organizat următoarele: </w:t>
      </w:r>
      <w:r>
        <w:rPr>
          <w:rFonts w:eastAsia="Times New Roman"/>
          <w:lang w:val="ro-RO" w:eastAsia="ro-RO"/>
        </w:rPr>
        <w:t>„(1) Iniţierea sau constituirea unui grup infracţional organizat, aderarea sau sprijinirea, sub orice formă, a unui astfel de grup se pedepseşte cu închisoarea de la unu la 5 ani şi interzicerea exercitării unor drepturi. (2) Când infracţiunea care intră în scopul grupului infracţional organizat este sancţionată de lege cu pedeapsa detenţiunii pe viaţă sau cu închisoarea mai mare de 10 ani, pedeapsa este închisoarea de la 3 la 10 ani şi interzicerea exercitării unor drepturi. (3) Dacă faptele prevăzute în alin. (1) şi alin. (2) au fost urmate de săvârşirea unei infracţiuni, se aplică regulile privind concursul de infracţiuni. (4) Nu se pedepsesc persoanele care au comis faptele prevăzute în alin. (1) şi alin. (2), dacă denunţă autorităţilor grupul infracţional organizat, înainte ca acesta să fi fost descoperit şi să se fi început săvârşirea vreuneia dintre infracţiunile care intră în scopul grupului. (5) Dacă persoana care a săvârşit una dintre faptele prevăzute în alin. (1) - (3) înlesneşte, în cursul urmăririi penale, aflarea adevărului şi tragerea la răspundere penală a unuia sau mai multor membri ai unui grup infracţional organizat, limitele speciale ale pedepsei se reduc la jumătate. (6) Prin grup infracţional organizat se înţelege grupul structurat, format din trei sau mai multe persoane, constituit pentru o anumită perioadă de timp şi pentru a acţiona în mod coordonat în scopul comiterii uneia sau mai multor infracţiuni.”</w:t>
      </w:r>
    </w:p>
    <w:p>
      <w:pPr>
        <w:pStyle w:val="Normal"/>
        <w:ind w:firstLine="708"/>
        <w:jc w:val="both"/>
        <w:rPr>
          <w:rFonts w:eastAsia="Times New Roman"/>
          <w:lang w:val="ro-RO" w:eastAsia="ro-RO"/>
        </w:rPr>
      </w:pPr>
      <w:r>
        <w:rPr>
          <w:rFonts w:eastAsia="Times New Roman"/>
          <w:lang w:val="ro-RO" w:eastAsia="ro-RO"/>
        </w:rPr>
        <w:t xml:space="preserve">În condiţiile în care situaţia de fapt reţinută sub aspectul săvârşirii infracţiunii de  </w:t>
      </w:r>
      <w:r>
        <w:rPr>
          <w:rFonts w:eastAsia="Times New Roman"/>
          <w:bCs/>
          <w:lang w:val="ro-RO" w:eastAsia="ro-RO"/>
        </w:rPr>
        <w:t xml:space="preserve">constituire a unui grup infracţional organizat, prevăzută de </w:t>
      </w:r>
      <w:r>
        <w:rPr>
          <w:rFonts w:eastAsia="Times New Roman"/>
          <w:lang w:val="ro-RO" w:eastAsia="ro-RO"/>
        </w:rPr>
        <w:t>art. 367 alin. 1 și 2 Cod penal român, astfel cum aceasta a fost expusă mai sus, se regăseşte incriminată şi în statul solicitat, indiferent de eventuale diferenţe existente între calificarea juridică şi denumirea dată aceleiaşi infracţiuni de legile celor două state, se poate reţine îndeplinirea condiţiei dublei incriminări în cauză. Potrivit adresei nr. a1  a Ministerului Justiţiei – Direcţia Drept Internaţional şi Cooperare Judiciară verificarea acestei condiţii revine autorităţilor competente ale statului solicitat.</w:t>
      </w:r>
    </w:p>
    <w:p>
      <w:pPr>
        <w:pStyle w:val="Normal"/>
        <w:autoSpaceDE w:val="false"/>
        <w:ind w:firstLine="708"/>
        <w:jc w:val="both"/>
        <w:rPr>
          <w:rFonts w:eastAsia="Times New Roman"/>
          <w:lang w:val="ro-RO" w:eastAsia="ro-RO"/>
        </w:rPr>
      </w:pPr>
      <w:r>
        <w:rPr>
          <w:rFonts w:eastAsia="Times New Roman"/>
          <w:lang w:val="ro-RO" w:eastAsia="ro-RO"/>
        </w:rPr>
        <w:t>În ceea ce priveşte gravitatea pedepsei, potrivit art. 26 din Legea nr. 302/2004 republicată, extrădarea este acordată, în vederea executării unei pedepse, numai dacă aceasta este de cel puţin 4 luni.</w:t>
      </w:r>
    </w:p>
    <w:p>
      <w:pPr>
        <w:pStyle w:val="Normal"/>
        <w:autoSpaceDE w:val="false"/>
        <w:ind w:firstLine="708"/>
        <w:jc w:val="both"/>
        <w:rPr/>
      </w:pPr>
      <w:r>
        <w:rPr>
          <w:rFonts w:eastAsia="Times New Roman"/>
          <w:lang w:val="ro-RO" w:eastAsia="ro-RO"/>
        </w:rPr>
        <w:t>În cauză, pedeapsa aplicată este mai mare de 4 luni, în consecinţă pedeapsa de 5 ani închisoare cu regim de detenție, răspunde exigenţelor de gravitate prevăzute la art. 65 raportat la art. 26 din Legea nr.302/2004 şi nu există alte impedimente legale la extrădare.</w:t>
      </w:r>
    </w:p>
    <w:p>
      <w:pPr>
        <w:pStyle w:val="Normal"/>
        <w:ind w:firstLine="708"/>
        <w:jc w:val="both"/>
        <w:rPr>
          <w:rFonts w:eastAsia="Times New Roman"/>
          <w:lang w:val="ro-RO" w:eastAsia="ro-RO"/>
        </w:rPr>
      </w:pPr>
      <w:r>
        <w:rPr>
          <w:rFonts w:eastAsia="Times New Roman"/>
          <w:lang w:val="ro-RO" w:eastAsia="ro-RO"/>
        </w:rPr>
        <w:t>Sub aspectul condiţiei prezenţei la judecată a persoanei condamnate, potrivit art. 32 din Legea nr. 302/2004 republicată, în cazul în care se solicită extrădarea unei persoane în vederea executării unei pedepse pronunţate printr-o hotărâre dată în lipsă împotriva sa, statul poate refuza extrădarea în acest scop, dacă apreciază că procedura de judecată a nesocotit dreptul la apărare recunoscut oricărei persoane suspectate sau acuzate de săvârşirea unei infracţiuni. Totuşi, extrădarea se va acorda dacă statul solicitant dă asigurări apreciate ca suficiente pentru a garanta persoanei a cărei extrădare este cerută dreptul la o nouă procedură de judecată care să îi salvgardeze drepturile la apărare. Hotărârea de extrădare îndreptăţeşte statul solicitant fie să treacă la o nouă judecată în cauză, în prezenţa condamnatului, dacă acesta nu se împotriveşte, fie să îl urmărească pe extrădat, în caz contrar.</w:t>
      </w:r>
    </w:p>
    <w:p>
      <w:pPr>
        <w:pStyle w:val="Normal"/>
        <w:ind w:firstLine="708"/>
        <w:jc w:val="both"/>
        <w:rPr/>
      </w:pPr>
      <w:r>
        <w:rPr>
          <w:rFonts w:eastAsia="Times New Roman"/>
          <w:lang w:val="ro-RO" w:eastAsia="ro-RO"/>
        </w:rPr>
        <w:t>În cauză, persoana condamnată X , deşi nu a fost prezentă personal la proces, a fost citată la domiciliul procesual ales pentru comunicarea actelor de procedură în România, la sediul apărătorului său ales. Persoana urmărită a fost asistată de avocat ales atât în faţa instanţei de fond, cât şi în apel, în faţa Înaltei Curţi de Casaţie şi Justiţie.</w:t>
      </w:r>
    </w:p>
    <w:p>
      <w:pPr>
        <w:pStyle w:val="Normal"/>
        <w:ind w:firstLine="708"/>
        <w:jc w:val="both"/>
        <w:rPr/>
      </w:pPr>
      <w:r>
        <w:rPr>
          <w:rFonts w:eastAsia="Times New Roman"/>
          <w:lang w:val="ro-RO" w:eastAsia="ro-RO"/>
        </w:rPr>
        <w:t>De asemenea, în cursul cercetării judecătoreşti, Curtea de Apel ...  a formulat o cerere de asistenţă juridică internaţională în materie penală în vederea audierii condamnatului, ataşând cererii şi întrebările formulate de parchet şi de către părţi. Pe cale de consecinţă, persoana condamnată X  a fost audiată în data de … de către organul judiciar competent din cadrul Tribunalului de primă instanţă …..</w:t>
      </w:r>
    </w:p>
    <w:p>
      <w:pPr>
        <w:pStyle w:val="Normal"/>
        <w:ind w:firstLine="708"/>
        <w:jc w:val="both"/>
        <w:rPr/>
      </w:pPr>
      <w:r>
        <w:rPr>
          <w:rFonts w:eastAsia="Times New Roman"/>
          <w:lang w:val="ro-RO" w:eastAsia="ro-RO"/>
        </w:rPr>
        <w:t xml:space="preserve">În ceea ce priveşte prescripţia, amnistia sau graţierea, Curtea reţine aplicarea dispoziţiilor prev. de art. 33-35 Legea nr. 302/2004 republicată, având următorul conţinut: „Art. 33.    </w:t>
      </w:r>
      <w:r>
        <w:rPr>
          <w:rFonts w:eastAsia="Times New Roman"/>
          <w:bCs/>
          <w:lang w:val="ro-RO" w:eastAsia="ro-RO"/>
        </w:rPr>
        <w:t xml:space="preserve">Prescripţia. </w:t>
      </w:r>
      <w:r>
        <w:rPr>
          <w:rFonts w:eastAsia="Times New Roman"/>
          <w:lang w:val="ro-RO" w:eastAsia="ro-RO"/>
        </w:rPr>
        <w:t xml:space="preserve">(1) Extrădarea nu se acordă în cazul în care prescripţia răspunderii penale sau prescripţia executării pedepsei este împlinită fie potrivit legislaţiei române, fie potrivit legislaţiei statului solicitant. (2) Depunerea cererii de extrădare întrerupe prescripţia neîmplinită anterior.   Art. 34. </w:t>
      </w:r>
      <w:r>
        <w:rPr>
          <w:rFonts w:eastAsia="Times New Roman"/>
          <w:bCs/>
          <w:lang w:val="ro-RO" w:eastAsia="ro-RO"/>
        </w:rPr>
        <w:t xml:space="preserve">Amnistia. </w:t>
      </w:r>
      <w:r>
        <w:rPr>
          <w:rFonts w:eastAsia="Times New Roman"/>
          <w:lang w:val="ro-RO" w:eastAsia="ro-RO"/>
        </w:rPr>
        <w:t xml:space="preserve">Extrădarea nu se admite pentru o infracţiune pentru care a intervenit amnistia în România, dacă statul român avea competenţa să urmărească această infracţiune, potrivit propriei sale legi penale. Art. 35. </w:t>
      </w:r>
      <w:r>
        <w:rPr>
          <w:rFonts w:eastAsia="Times New Roman"/>
          <w:bCs/>
          <w:lang w:val="ro-RO" w:eastAsia="ro-RO"/>
        </w:rPr>
        <w:t xml:space="preserve">Graţierea. </w:t>
      </w:r>
      <w:r>
        <w:rPr>
          <w:rFonts w:eastAsia="Times New Roman"/>
          <w:lang w:val="ro-RO" w:eastAsia="ro-RO"/>
        </w:rPr>
        <w:t>Actul de graţiere adoptat de statul solicitant face inoperantă cererea de extrădare, chiar dacă celelalte condiţii ale extrădării sunt îndeplinite.”.</w:t>
      </w:r>
    </w:p>
    <w:p>
      <w:pPr>
        <w:pStyle w:val="Normal"/>
        <w:ind w:hanging="0"/>
        <w:jc w:val="both"/>
        <w:rPr>
          <w:rFonts w:eastAsia="Times New Roman"/>
          <w:lang w:val="ro-RO" w:eastAsia="ro-RO"/>
        </w:rPr>
      </w:pPr>
      <w:r>
        <w:rPr>
          <w:rFonts w:eastAsia="Times New Roman"/>
          <w:lang w:val="ro-RO" w:eastAsia="ro-RO"/>
        </w:rPr>
        <w:tab/>
        <w:t>În cauză, Curtea constată că nu s-a împlinit termenul de prescripţie a executării pedepsei.</w:t>
      </w:r>
    </w:p>
    <w:p>
      <w:pPr>
        <w:pStyle w:val="Normal"/>
        <w:ind w:firstLine="708"/>
        <w:jc w:val="both"/>
        <w:rPr/>
      </w:pPr>
      <w:r>
        <w:rPr>
          <w:rFonts w:eastAsia="Times New Roman"/>
          <w:lang w:val="ro-RO" w:eastAsia="ro-RO"/>
        </w:rPr>
        <w:t>Potrivit dispoziţiilor art. 162 aliniat 1 litera b) din Codul penal român, termenul de prescripţie a executării pedepsei condamnatului este de 10 ani, termen care a început să curgă de la data rămânerii definitive a hotărârii judecătoreşti de condamnare, respectiv de la ..., dar care este susceptibil de întrerupere sau suspendare conform legii penale române.</w:t>
      </w:r>
    </w:p>
    <w:p>
      <w:pPr>
        <w:pStyle w:val="Normal"/>
        <w:ind w:firstLine="708"/>
        <w:jc w:val="both"/>
        <w:rPr>
          <w:rFonts w:eastAsia="Times New Roman"/>
          <w:lang w:val="ro-RO" w:eastAsia="ro-RO"/>
        </w:rPr>
      </w:pPr>
      <w:r>
        <w:rPr>
          <w:rFonts w:eastAsia="Times New Roman"/>
          <w:lang w:val="ro-RO" w:eastAsia="ro-RO"/>
        </w:rPr>
        <w:t>Cursul termenului prescripţiei se întrerupe prin începerea executării pedepsei sau prin săvârşirea din nou a unei infracţiuni, iar sustragerea de la executare, după începerea executării pedepsei, face să curgă un nou termen de prescripţie de la data sustragerii (art. 163 Cod penal român).</w:t>
      </w:r>
    </w:p>
    <w:p>
      <w:pPr>
        <w:pStyle w:val="Normal"/>
        <w:ind w:firstLine="708"/>
        <w:jc w:val="both"/>
        <w:rPr>
          <w:rFonts w:eastAsia="Times New Roman"/>
          <w:lang w:val="ro-RO" w:eastAsia="ro-RO"/>
        </w:rPr>
      </w:pPr>
      <w:r>
        <w:rPr>
          <w:rFonts w:eastAsia="Times New Roman"/>
          <w:lang w:val="ro-RO" w:eastAsia="ro-RO"/>
        </w:rPr>
        <w:t>Cursul termenului prescripţiei este suspendat în cazurile şi condiţiile prevăzute în Codul de procedură penală. Prescripţia îşi reia cursul din ziua în care a încetat cauza de suspendare. (art. 164 Cod penal român).</w:t>
      </w:r>
    </w:p>
    <w:p>
      <w:pPr>
        <w:pStyle w:val="Normal"/>
        <w:ind w:firstLine="708"/>
        <w:jc w:val="both"/>
        <w:rPr>
          <w:rFonts w:eastAsia="Times New Roman"/>
          <w:lang w:val="ro-RO" w:eastAsia="ro-RO"/>
        </w:rPr>
      </w:pPr>
      <w:r>
        <w:rPr>
          <w:rFonts w:eastAsia="Times New Roman"/>
          <w:lang w:val="ro-RO" w:eastAsia="ro-RO"/>
        </w:rPr>
        <w:t>Potrivit art. 33 alin. 2 din Legea nr. 302/2004 republicată,  depunerea cererii de extrădare întrerupe prescripţia neîmplinită anterior.</w:t>
      </w:r>
    </w:p>
    <w:p>
      <w:pPr>
        <w:pStyle w:val="Normal"/>
        <w:ind w:hanging="0"/>
        <w:jc w:val="both"/>
        <w:rPr>
          <w:rFonts w:eastAsia="Times New Roman"/>
          <w:lang w:val="ro-RO" w:eastAsia="ro-RO"/>
        </w:rPr>
      </w:pPr>
      <w:r>
        <w:rPr>
          <w:rFonts w:eastAsia="Times New Roman"/>
          <w:lang w:val="ro-RO" w:eastAsia="ro-RO"/>
        </w:rPr>
        <w:tab/>
        <w:t>În final, Curtea constată că infracţiunea pentru care s-a dispus condamnarea nu a făcut obiectul vreunei legi de graţiere sau amnistie.</w:t>
      </w:r>
    </w:p>
    <w:p>
      <w:pPr>
        <w:pStyle w:val="Normal"/>
        <w:autoSpaceDE w:val="false"/>
        <w:ind w:hanging="0"/>
        <w:jc w:val="both"/>
        <w:rPr>
          <w:rFonts w:eastAsia="Times New Roman"/>
          <w:lang w:val="ro-RO" w:eastAsia="ro-RO"/>
        </w:rPr>
      </w:pPr>
      <w:r>
        <w:rPr>
          <w:rFonts w:eastAsia="Times New Roman"/>
          <w:lang w:val="ro-RO" w:eastAsia="ro-RO"/>
        </w:rPr>
        <w:tab/>
        <w:t>Faţă de aceste considerente, Curtea apreciază că sunt îndeplinite condiţiile prevăzute de art. 65 şi următoarele raportat la art. 21 - 35 din Legea nr.302/2004 republicată şi în consecinţă  va transmite prezenta încheiere Ministerului Justiţiei, în vederea efectuării examenului de regularitate internaţională şi a întocmirii cererii de extrădare a persoanei condamnate X.</w:t>
      </w:r>
    </w:p>
    <w:p>
      <w:pPr>
        <w:pStyle w:val="Normal"/>
        <w:autoSpaceDE w:val="false"/>
        <w:ind w:hanging="0"/>
        <w:jc w:val="both"/>
        <w:rPr>
          <w:rFonts w:eastAsia="Times New Roman"/>
          <w:lang w:val="ro-RO" w:eastAsia="ro-RO"/>
        </w:rPr>
      </w:pPr>
      <w:r>
        <w:rPr>
          <w:rFonts w:eastAsia="Times New Roman"/>
          <w:lang w:val="ro-RO" w:eastAsia="ro-RO"/>
        </w:rPr>
      </w:r>
    </w:p>
    <w:p>
      <w:pPr>
        <w:pStyle w:val="Normal"/>
        <w:autoSpaceDE w:val="false"/>
        <w:ind w:hanging="0"/>
        <w:jc w:val="center"/>
        <w:rPr>
          <w:rFonts w:eastAsia="Times New Roman"/>
          <w:b/>
          <w:b/>
          <w:lang w:val="ro-RO" w:eastAsia="ro-RO"/>
        </w:rPr>
      </w:pPr>
      <w:r>
        <w:rPr>
          <w:rFonts w:eastAsia="Times New Roman"/>
          <w:b/>
          <w:lang w:val="ro-RO" w:eastAsia="ro-RO"/>
        </w:rPr>
        <w:t>PENTRU ACESTE MOTIVE</w:t>
      </w:r>
    </w:p>
    <w:p>
      <w:pPr>
        <w:pStyle w:val="Normal"/>
        <w:ind w:hanging="0"/>
        <w:jc w:val="center"/>
        <w:rPr>
          <w:b/>
          <w:b/>
          <w:lang w:val="ro-RO"/>
        </w:rPr>
      </w:pPr>
      <w:r>
        <w:rPr>
          <w:b/>
          <w:lang w:val="ro-RO"/>
        </w:rPr>
        <w:t>ÎN NUMELE LEGII</w:t>
      </w:r>
    </w:p>
    <w:p>
      <w:pPr>
        <w:pStyle w:val="Normal"/>
        <w:ind w:hanging="0"/>
        <w:jc w:val="center"/>
        <w:rPr>
          <w:b/>
          <w:b/>
          <w:lang w:val="ro-RO"/>
        </w:rPr>
      </w:pPr>
      <w:bookmarkStart w:id="7" w:name="_Hlk63171112"/>
      <w:r>
        <w:rPr>
          <w:b/>
          <w:lang w:val="ro-RO"/>
        </w:rPr>
        <w:t>DISPUNE:</w:t>
      </w:r>
    </w:p>
    <w:p>
      <w:pPr>
        <w:pStyle w:val="Normal"/>
        <w:jc w:val="both"/>
        <w:rPr>
          <w:i/>
          <w:i/>
          <w:lang w:val="ro-RO"/>
        </w:rPr>
      </w:pPr>
      <w:r>
        <w:rPr>
          <w:rFonts w:eastAsia="Times New Roman"/>
          <w:lang w:val="ro-RO" w:eastAsia="ro-RO"/>
        </w:rPr>
        <w:t xml:space="preserve"> </w:t>
      </w:r>
      <w:r>
        <w:rPr>
          <w:rFonts w:eastAsia="Times New Roman"/>
          <w:lang w:val="ro-RO"/>
        </w:rPr>
        <w:t xml:space="preserve">  </w:t>
      </w:r>
    </w:p>
    <w:p>
      <w:pPr>
        <w:pStyle w:val="Normal"/>
        <w:suppressAutoHyphens w:val="true"/>
        <w:jc w:val="both"/>
        <w:rPr/>
      </w:pPr>
      <w:r>
        <w:rPr>
          <w:lang w:val="ro-RO"/>
        </w:rPr>
        <w:t>În baza art. 65 alin. 3 din Legea nr. 302/2004 republicată şi a Convenţiei Europene de Extrădare, încheiată la Paris la 13.12.1957, ratificată de România prin Legea nr.80/1997, constată că sunt îndeplinite condiţiile legale pentru solicitarea extrădării persoanei condamnate X  (născut în data de … în T, I  , fiul lui … şi …, cetăţean …. şi …., căsătorit, domiciliat în A, …, I  , cu domiciliu procesual ales la D, I  , având actul de identitate I  nr. …. şi paşaport nr. ……..) în vederea extrădării din I   către R, pentru executarea pedepsei de 5 ani închisoare, aplicată prin decizia penală nr.D1 a Înaltei Curţi de Casaţie şi Justiţie, definitivă la data de …..</w:t>
      </w:r>
    </w:p>
    <w:p>
      <w:pPr>
        <w:pStyle w:val="Normal"/>
        <w:suppressAutoHyphens w:val="true"/>
        <w:jc w:val="both"/>
        <w:rPr>
          <w:lang w:val="ro-RO"/>
        </w:rPr>
      </w:pPr>
      <w:r>
        <w:rPr>
          <w:lang w:val="ro-RO"/>
        </w:rPr>
        <w:t xml:space="preserve">În baza art. 65 alin. 6 din Legea nr. 302/2004, republicată, prezenta încheiere după rămânerea definitivă se comunică de îndată Ministerului Justiţiei. </w:t>
      </w:r>
    </w:p>
    <w:p>
      <w:pPr>
        <w:pStyle w:val="Normal"/>
        <w:suppressAutoHyphens w:val="true"/>
        <w:jc w:val="both"/>
        <w:rPr>
          <w:lang w:val="ro-RO"/>
        </w:rPr>
      </w:pPr>
      <w:r>
        <w:rPr>
          <w:lang w:val="ro-RO"/>
        </w:rPr>
        <w:t>Cu drept de contestaţie în termen de 24 de ore de la pronunţare.</w:t>
      </w:r>
    </w:p>
    <w:p>
      <w:pPr>
        <w:pStyle w:val="Normal"/>
        <w:suppressAutoHyphens w:val="true"/>
        <w:jc w:val="both"/>
        <w:rPr>
          <w:lang w:val="ro-RO"/>
        </w:rPr>
      </w:pPr>
      <w:r>
        <w:rPr>
          <w:lang w:val="ro-RO"/>
        </w:rPr>
        <w:t>Pronunţată în cameră de consiliu, azi ……, ora 14,00.</w:t>
      </w:r>
    </w:p>
    <w:p>
      <w:pPr>
        <w:pStyle w:val="Normal"/>
        <w:suppressAutoHyphens w:val="true"/>
        <w:jc w:val="both"/>
        <w:rPr>
          <w:lang w:val="ro-RO"/>
        </w:rPr>
      </w:pPr>
      <w:r>
        <w:rPr>
          <w:lang w:val="ro-RO"/>
        </w:rPr>
      </w:r>
    </w:p>
    <w:p>
      <w:pPr>
        <w:pStyle w:val="Normal"/>
        <w:suppressAutoHyphens w:val="true"/>
        <w:jc w:val="both"/>
        <w:rPr>
          <w:lang w:val="ro-RO"/>
        </w:rPr>
      </w:pPr>
      <w:r>
        <w:rPr>
          <w:lang w:val="ro-RO"/>
        </w:rPr>
      </w:r>
    </w:p>
    <w:p>
      <w:pPr>
        <w:pStyle w:val="Normal"/>
        <w:suppressAutoHyphens w:val="true"/>
        <w:jc w:val="both"/>
        <w:rPr/>
      </w:pPr>
      <w:r>
        <w:rPr>
          <w:rFonts w:eastAsia="Times New Roman"/>
          <w:lang w:val="ro-RO"/>
        </w:rPr>
        <w:t xml:space="preserve">         </w:t>
      </w:r>
      <w:r>
        <w:rPr>
          <w:b/>
          <w:lang w:val="ro-RO"/>
        </w:rPr>
        <w:t>Preşedinte</w:t>
      </w:r>
      <w:r>
        <w:rPr>
          <w:lang w:val="ro-RO"/>
        </w:rPr>
        <w:t xml:space="preserve"> </w:t>
      </w:r>
    </w:p>
    <w:p>
      <w:pPr>
        <w:pStyle w:val="Normal"/>
        <w:rPr>
          <w:lang w:val="ro-RO"/>
        </w:rPr>
      </w:pPr>
      <w:r>
        <w:rPr>
          <w:rFonts w:eastAsia="Times New Roman"/>
          <w:lang w:val="ro-RO"/>
        </w:rPr>
        <w:t xml:space="preserve">          </w:t>
      </w:r>
      <w:r>
        <w:rPr>
          <w:lang w:val="ro-RO"/>
        </w:rPr>
        <w:t xml:space="preserve">COD 1010 </w:t>
      </w:r>
    </w:p>
    <w:p>
      <w:pPr>
        <w:pStyle w:val="Normal"/>
        <w:tabs>
          <w:tab w:val="clear" w:pos="708"/>
          <w:tab w:val="left" w:pos="6752" w:leader="none"/>
        </w:tabs>
        <w:rPr/>
      </w:pPr>
      <w:r>
        <w:rPr>
          <w:lang w:val="ro-RO"/>
        </w:rPr>
        <w:tab/>
      </w:r>
      <w:r>
        <w:rPr>
          <w:b/>
          <w:lang w:val="ro-RO"/>
        </w:rPr>
        <w:t xml:space="preserve">              Grefier,</w:t>
      </w:r>
    </w:p>
    <w:p>
      <w:pPr>
        <w:pStyle w:val="Normal"/>
        <w:tabs>
          <w:tab w:val="clear" w:pos="708"/>
          <w:tab w:val="left" w:pos="6752" w:leader="none"/>
        </w:tabs>
        <w:rPr>
          <w:lang w:val="ro-RO"/>
        </w:rPr>
      </w:pPr>
      <w:r>
        <w:rPr>
          <w:lang w:val="ro-RO"/>
        </w:rPr>
        <w:tab/>
        <w:tab/>
        <w:t xml:space="preserve">               G1  </w:t>
      </w:r>
    </w:p>
    <w:p>
      <w:pPr>
        <w:pStyle w:val="Normal"/>
        <w:tabs>
          <w:tab w:val="clear" w:pos="708"/>
          <w:tab w:val="left" w:pos="6249" w:leader="none"/>
        </w:tabs>
        <w:rPr>
          <w:lang w:val="ro-RO"/>
        </w:rPr>
      </w:pPr>
      <w:bookmarkStart w:id="8" w:name="_Hlk32233850"/>
      <w:bookmarkStart w:id="9" w:name="_Hlk63171112"/>
      <w:r>
        <w:rPr>
          <w:lang w:val="ro-RO"/>
        </w:rPr>
        <w:tab/>
      </w:r>
      <w:bookmarkEnd w:id="8"/>
      <w:bookmarkEnd w:id="9"/>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2"/>
      <w:footerReference w:type="first" r:id="rId3"/>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25:00Z</dcterms:created>
  <dc:creator>Judecator</dc:creator>
  <dc:description/>
  <cp:keywords/>
  <dc:language>en-US</dc:language>
  <cp:lastModifiedBy>Florinita, IONESCU</cp:lastModifiedBy>
  <cp:lastPrinted>2021-04-13T14:21:00Z</cp:lastPrinted>
  <dcterms:modified xsi:type="dcterms:W3CDTF">2021-10-25T09:36:00Z</dcterms:modified>
  <cp:revision>22</cp:revision>
  <dc:subject/>
  <dc:title/>
</cp:coreProperties>
</file>