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620" w:leader="none"/>
        </w:tabs>
        <w:ind w:left="708" w:hanging="0"/>
        <w:jc w:val="both"/>
        <w:rPr>
          <w:rFonts w:ascii="Bookman Old Style" w:hAnsi="Bookman Old Style" w:cs="Arial"/>
        </w:rPr>
      </w:pPr>
      <w:r>
        <w:rPr>
          <w:rFonts w:cs="Arial" w:ascii="Bookman Old Style" w:hAnsi="Bookman Old Style"/>
        </w:rPr>
        <w:t>ROMÂNIA</w:t>
      </w:r>
    </w:p>
    <w:p>
      <w:pPr>
        <w:pStyle w:val="Normal"/>
        <w:jc w:val="both"/>
        <w:rPr>
          <w:rFonts w:ascii="Bookman Old Style" w:hAnsi="Bookman Old Style" w:cs="Arial"/>
        </w:rPr>
      </w:pPr>
      <w:r>
        <w:rPr>
          <w:rFonts w:cs="Arial" w:ascii="Bookman Old Style" w:hAnsi="Bookman Old Style"/>
        </w:rPr>
        <w:t>CURTEA DE APEL .................</w:t>
      </w:r>
    </w:p>
    <w:p>
      <w:pPr>
        <w:pStyle w:val="Normal"/>
        <w:jc w:val="both"/>
        <w:rPr>
          <w:rFonts w:ascii="Bookman Old Style" w:hAnsi="Bookman Old Style" w:cs="Arial"/>
        </w:rPr>
      </w:pPr>
      <w:r>
        <w:rPr>
          <w:rFonts w:cs="Arial" w:ascii="Bookman Old Style" w:hAnsi="Bookman Old Style"/>
        </w:rPr>
        <w:t>SECŢIA PENALĂ ŞI DE MINORI</w:t>
      </w:r>
    </w:p>
    <w:p>
      <w:pPr>
        <w:pStyle w:val="Normal"/>
        <w:jc w:val="both"/>
        <w:rPr>
          <w:rFonts w:ascii="Bookman Old Style" w:hAnsi="Bookman Old Style" w:cs="Arial"/>
        </w:rPr>
      </w:pPr>
      <w:r>
        <w:rPr>
          <w:rFonts w:cs="Arial" w:ascii="Bookman Old Style" w:hAnsi="Bookman Old Style"/>
        </w:rPr>
        <w:t>DOSAR NR. ......................                                                          HOT.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Bookman Old Style" w:hAnsi="Bookman Old Style" w:cs="Arial"/>
          <w:b/>
          <w:b/>
          <w:lang w:val="en-US" w:eastAsia="en-US"/>
        </w:rPr>
      </w:pPr>
      <w:r>
        <w:rPr>
          <w:rFonts w:cs="Arial" w:ascii="Bookman Old Style" w:hAnsi="Bookman Old Style"/>
          <w:b/>
          <w:lang w:val="en-US" w:eastAsia="en-US"/>
        </w:rPr>
        <w:t>DECIZIA PENALĂ NR. .............................</w:t>
      </w:r>
    </w:p>
    <w:p>
      <w:pPr>
        <w:pStyle w:val="Normal"/>
        <w:jc w:val="center"/>
        <w:rPr>
          <w:rFonts w:ascii="Bookman Old Style" w:hAnsi="Bookman Old Style" w:cs="Arial"/>
        </w:rPr>
      </w:pPr>
      <w:r>
        <w:rPr>
          <w:rFonts w:cs="Arial" w:ascii="Bookman Old Style" w:hAnsi="Bookman Old Style"/>
        </w:rPr>
        <w:t>Şedinţa publică din ..........................</w:t>
      </w:r>
    </w:p>
    <w:p>
      <w:pPr>
        <w:pStyle w:val="Normal"/>
        <w:jc w:val="center"/>
        <w:rPr>
          <w:rFonts w:ascii="Bookman Old Style" w:hAnsi="Bookman Old Style" w:cs="Arial"/>
        </w:rPr>
      </w:pPr>
      <w:r>
        <w:rPr>
          <w:rFonts w:cs="Arial" w:ascii="Bookman Old Style" w:hAnsi="Bookman Old Style"/>
        </w:rPr>
        <w:t>Instanţa constituită din:</w:t>
      </w:r>
    </w:p>
    <w:p>
      <w:pPr>
        <w:pStyle w:val="Normal"/>
        <w:ind w:left="1416" w:firstLine="708"/>
        <w:jc w:val="both"/>
        <w:rPr>
          <w:rFonts w:ascii="Bookman Old Style" w:hAnsi="Bookman Old Style" w:cs="Arial"/>
        </w:rPr>
      </w:pPr>
      <w:r>
        <w:rPr>
          <w:rFonts w:cs="Arial" w:ascii="Bookman Old Style" w:hAnsi="Bookman Old Style"/>
        </w:rPr>
        <w:t xml:space="preserve">PREŞEDINTE  </w:t>
        <w:tab/>
        <w:t>: ...........1016................</w:t>
      </w:r>
      <w:r>
        <w:rPr>
          <w:rFonts w:cs="Bookman Old Style" w:ascii="Bookman Old Style" w:hAnsi="Bookman Old Style"/>
        </w:rPr>
        <w:t xml:space="preserve">, </w:t>
      </w:r>
    </w:p>
    <w:p>
      <w:pPr>
        <w:pStyle w:val="Normal"/>
        <w:ind w:left="1416" w:firstLine="708"/>
        <w:jc w:val="both"/>
        <w:rPr>
          <w:rFonts w:ascii="Bookman Old Style" w:hAnsi="Bookman Old Style" w:cs="Arial"/>
        </w:rPr>
      </w:pPr>
      <w:r>
        <w:rPr>
          <w:rFonts w:cs="Arial" w:ascii="Bookman Old Style" w:hAnsi="Bookman Old Style"/>
        </w:rPr>
        <w:t xml:space="preserve">JUDECĂTOR </w:t>
        <w:tab/>
        <w:t>: ...........................</w:t>
      </w:r>
    </w:p>
    <w:p>
      <w:pPr>
        <w:pStyle w:val="Normal"/>
        <w:ind w:left="1416" w:firstLine="708"/>
        <w:jc w:val="both"/>
        <w:rPr/>
      </w:pPr>
      <w:r>
        <w:rPr>
          <w:rFonts w:cs="Arial" w:ascii="Bookman Old Style" w:hAnsi="Bookman Old Style"/>
        </w:rPr>
        <w:t>GREFIER</w:t>
        <w:tab/>
        <w:t xml:space="preserve">    </w:t>
        <w:tab/>
        <w:t xml:space="preserve">: ................................... </w:t>
      </w:r>
    </w:p>
    <w:p>
      <w:pPr>
        <w:pStyle w:val="Normal"/>
        <w:ind w:left="1416" w:firstLine="708"/>
        <w:jc w:val="both"/>
        <w:rPr>
          <w:rFonts w:ascii="Bookman Old Style" w:hAnsi="Bookman Old Style" w:cs="Arial"/>
        </w:rPr>
      </w:pPr>
      <w:r>
        <w:rPr>
          <w:rFonts w:cs="Arial" w:ascii="Bookman Old Style" w:hAnsi="Bookman Old Style"/>
        </w:rPr>
      </w:r>
    </w:p>
    <w:p>
      <w:pPr>
        <w:pStyle w:val="Normal"/>
        <w:ind w:firstLine="708"/>
        <w:jc w:val="center"/>
        <w:rPr/>
      </w:pPr>
      <w:r>
        <w:rPr>
          <w:rFonts w:cs="Arial" w:ascii="Bookman Old Style" w:hAnsi="Bookman Old Style"/>
        </w:rPr>
        <w:t>Ministerul Public reprezentat prin .................... – procuror,</w:t>
      </w:r>
    </w:p>
    <w:p>
      <w:pPr>
        <w:pStyle w:val="Normal"/>
        <w:ind w:firstLine="708"/>
        <w:jc w:val="center"/>
        <w:rPr>
          <w:rFonts w:ascii="Bookman Old Style" w:hAnsi="Bookman Old Style" w:cs="Arial"/>
        </w:rPr>
      </w:pPr>
      <w:r>
        <w:rPr>
          <w:rFonts w:cs="Arial" w:ascii="Bookman Old Style" w:hAnsi="Bookman Old Style"/>
        </w:rPr>
        <w:t>din cadrul Parchetului de pe lângă Curtea de Apel .....................</w:t>
      </w:r>
    </w:p>
    <w:p>
      <w:pPr>
        <w:pStyle w:val="Normal"/>
        <w:ind w:firstLine="708"/>
        <w:jc w:val="center"/>
        <w:rPr>
          <w:rFonts w:ascii="Bookman Old Style" w:hAnsi="Bookman Old Style" w:cs="Arial"/>
        </w:rPr>
      </w:pPr>
      <w:r>
        <w:rPr>
          <w:rFonts w:cs="Arial"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S-au luat spre examinare apelurile declarate de către </w:t>
      </w:r>
      <w:r>
        <w:rPr>
          <w:rFonts w:cs="Bookman Old Style" w:ascii="Bookman Old Style" w:hAnsi="Bookman Old Style"/>
          <w:b/>
        </w:rPr>
        <w:t xml:space="preserve">PARCHETUL DE PE LÂNGĂ JUDECĂTORIA ................. </w:t>
      </w:r>
      <w:r>
        <w:rPr>
          <w:rFonts w:cs="Bookman Old Style" w:ascii="Bookman Old Style" w:hAnsi="Bookman Old Style"/>
        </w:rPr>
        <w:t>şi de către</w:t>
      </w:r>
      <w:r>
        <w:rPr>
          <w:rFonts w:cs="Bookman Old Style" w:ascii="Bookman Old Style" w:hAnsi="Bookman Old Style"/>
          <w:b/>
        </w:rPr>
        <w:t xml:space="preserve"> S.C. ......A........ S.R.L.</w:t>
      </w:r>
      <w:r>
        <w:rPr>
          <w:rFonts w:cs="Bookman Old Style" w:ascii="Bookman Old Style" w:hAnsi="Bookman Old Style"/>
        </w:rPr>
        <w:t xml:space="preserve"> împotriva sentinţei penale nr. ........ din data de .............. pronunţată în dosar nr. ................ al Judecătoriei ................, privind pe inculpata .......B.........., trimisă în judecată prin rechizitoriul Parchetului de pe lângă Judecătoria ............., dat în dosar nr. ..............., pentru săvârşirea infracţiunilor de delapidare, prev de art. 215</w:t>
      </w:r>
      <w:r>
        <w:rPr>
          <w:rFonts w:cs="Bookman Old Style" w:ascii="Bookman Old Style" w:hAnsi="Bookman Old Style"/>
          <w:vertAlign w:val="superscript"/>
        </w:rPr>
        <w:t>1</w:t>
      </w:r>
      <w:r>
        <w:rPr>
          <w:rFonts w:cs="Bookman Old Style" w:ascii="Bookman Old Style" w:hAnsi="Bookman Old Style"/>
        </w:rPr>
        <w:t xml:space="preserve"> Cod penal şi fals în înscrisuri sub semnătură privată, prev de art. 290 alin. 1 Cod penal, ambele cu aplicarea art. 41 alin. 2 Cod penal şi art. 40 alin. 1 Cod penal, totul în condiţiile art. 33 lit. a Cod penal.</w:t>
      </w:r>
    </w:p>
    <w:p>
      <w:pPr>
        <w:pStyle w:val="Normal"/>
        <w:ind w:firstLine="708"/>
        <w:jc w:val="both"/>
        <w:rPr/>
      </w:pPr>
      <w:r>
        <w:rPr>
          <w:rFonts w:cs="Bookman Old Style" w:ascii="Bookman Old Style" w:hAnsi="Bookman Old Style"/>
        </w:rPr>
        <w:t xml:space="preserve">La apelul nominal efectuat în şedinţă publică se constată că se prezintă inculpata ......B......... asistată de apărător ales, avocat .............., din cadrul Baroului ............., cu împuternicire avocaţială nr. ............... la dosar ( f. 14 ) şi partea civilă S.C. ........a.......... S.R.L. prin avocat .........., din cadrul Baroului ........., cu împuternicire avocaţială nr. .............. la dosar ( f. 22 ). </w:t>
      </w:r>
    </w:p>
    <w:p>
      <w:pPr>
        <w:pStyle w:val="Normal"/>
        <w:ind w:firstLine="708"/>
        <w:jc w:val="both"/>
        <w:rPr>
          <w:rFonts w:ascii="Bookman Old Style" w:hAnsi="Bookman Old Style" w:cs="Arial"/>
        </w:rPr>
      </w:pPr>
      <w:r>
        <w:rPr>
          <w:rFonts w:cs="Bookman Old Style" w:ascii="Bookman Old Style" w:hAnsi="Bookman Old Style"/>
        </w:rPr>
        <w:t xml:space="preserve">Procedura de citare este legal îndeplinită. </w:t>
      </w:r>
    </w:p>
    <w:p>
      <w:pPr>
        <w:pStyle w:val="Normal"/>
        <w:ind w:firstLine="708"/>
        <w:jc w:val="both"/>
        <w:rPr>
          <w:rFonts w:ascii="Bookman Old Style" w:hAnsi="Bookman Old Style" w:cs="Bookman Old Style"/>
        </w:rPr>
      </w:pPr>
      <w:r>
        <w:rPr>
          <w:rFonts w:cs="Bookman Old Style" w:ascii="Bookman Old Style" w:hAnsi="Bookman Old Style"/>
        </w:rPr>
        <w:t>S-a făcut referatul cauzei, după care,</w:t>
      </w:r>
    </w:p>
    <w:p>
      <w:pPr>
        <w:pStyle w:val="Normal"/>
        <w:ind w:firstLine="708"/>
        <w:jc w:val="both"/>
        <w:rPr>
          <w:rFonts w:ascii="Bookman Old Style" w:hAnsi="Bookman Old Style" w:cs="Bookman Old Style"/>
        </w:rPr>
      </w:pPr>
      <w:r>
        <w:rPr>
          <w:rFonts w:cs="Bookman Old Style" w:ascii="Bookman Old Style" w:hAnsi="Bookman Old Style"/>
        </w:rPr>
        <w:t xml:space="preserve">Se procedează la identificarea inculpatei ........b........, care se legitimează cu C. I. ............, nr. .........., emisă de SPCLEP ........., la data de ......., având CNP – ......... şi domiciliul în municipiul .........., str. ......., nr. ...... ap. ........., judeţul ........ </w:t>
      </w:r>
    </w:p>
    <w:p>
      <w:pPr>
        <w:pStyle w:val="Normal"/>
        <w:ind w:firstLine="708"/>
        <w:jc w:val="both"/>
        <w:rPr/>
      </w:pPr>
      <w:r>
        <w:rPr>
          <w:rFonts w:cs="Bookman Old Style" w:ascii="Bookman Old Style" w:hAnsi="Bookman Old Style"/>
        </w:rPr>
        <w:t>Apărătorul ales al inculpatei ........b........ depune la dosar un memoriu.</w:t>
      </w:r>
    </w:p>
    <w:p>
      <w:pPr>
        <w:pStyle w:val="Normal"/>
        <w:ind w:firstLine="708"/>
        <w:jc w:val="both"/>
        <w:rPr>
          <w:rFonts w:ascii="Bookman Old Style" w:hAnsi="Bookman Old Style" w:cs="Bookman Old Style"/>
        </w:rPr>
      </w:pPr>
      <w:r>
        <w:rPr>
          <w:rFonts w:cs="Bookman Old Style" w:ascii="Bookman Old Style" w:hAnsi="Bookman Old Style"/>
        </w:rPr>
        <w:t xml:space="preserve">Având în vedere că este apelul Parchetului în care se solicită condamnarea, instanţa are obligaţia să întrebe dacă inculpata dacă doreşte să dea o declaraţia. </w:t>
      </w:r>
    </w:p>
    <w:p>
      <w:pPr>
        <w:pStyle w:val="Normal"/>
        <w:ind w:firstLine="708"/>
        <w:jc w:val="both"/>
        <w:rPr/>
      </w:pPr>
      <w:r>
        <w:rPr>
          <w:rFonts w:cs="Bookman Old Style" w:ascii="Bookman Old Style" w:hAnsi="Bookman Old Style"/>
        </w:rPr>
        <w:t xml:space="preserve">Inculpata ......b........, arată că nu doreşte să dea declaraţie, că îşi menţine declaraţiile din timpul procesului şi că nu mai are nimic de declarat. </w:t>
      </w:r>
    </w:p>
    <w:p>
      <w:pPr>
        <w:pStyle w:val="Normal"/>
        <w:ind w:firstLine="708"/>
        <w:jc w:val="both"/>
        <w:rPr>
          <w:rFonts w:ascii="Bookman Old Style" w:hAnsi="Bookman Old Style" w:cs="Bookman Old Style"/>
        </w:rPr>
      </w:pPr>
      <w:r>
        <w:rPr>
          <w:rFonts w:cs="Bookman Old Style" w:ascii="Bookman Old Style" w:hAnsi="Bookman Old Style"/>
        </w:rPr>
        <w:t>Întrucât completul de judecată doreşte reaudierea inculpatei, aceasta invocă dreptul la tăcere.</w:t>
      </w:r>
    </w:p>
    <w:p>
      <w:pPr>
        <w:pStyle w:val="Normal"/>
        <w:ind w:firstLine="708"/>
        <w:jc w:val="both"/>
        <w:rPr/>
      </w:pPr>
      <w:r>
        <w:rPr>
          <w:rFonts w:cs="Arial" w:ascii="Bookman Old Style" w:hAnsi="Bookman Old Style"/>
        </w:rPr>
        <w:t>Nefiind cereri de formulat, se apreciază apelurile în stare de judecată şi se acordă cuvântul în dezbaterea lor.</w:t>
      </w:r>
    </w:p>
    <w:p>
      <w:pPr>
        <w:pStyle w:val="Normal"/>
        <w:ind w:firstLine="708"/>
        <w:jc w:val="both"/>
        <w:rPr>
          <w:rFonts w:ascii="Bookman Old Style" w:hAnsi="Bookman Old Style" w:cs="Bookman Old Style"/>
        </w:rPr>
      </w:pPr>
      <w:r>
        <w:rPr>
          <w:rFonts w:cs="Bookman Old Style" w:ascii="Bookman Old Style" w:hAnsi="Bookman Old Style"/>
        </w:rPr>
        <w:t xml:space="preserve">Reprezentantul Ministerului Public, având cuvântul, raportat la faptul că instanţa de control judiciar este sesizată prin cele două declaraţii de apel, respectiv una formulată de Parchetul de pe lângă Judecătoria ............... şi alta formulată de partea civilă S.C. ....a.......... S.R.L. ..........., care critică hotărârea pronunţată de prima instanţă, respectiv Judecătoria ............., la data de ..........., prin care s-a hotărât, în baza art. 396 alin. 5 şi 16 lit. b din Noul Cod de procedură penală, achitarea inculpatei pentru săvârşirea a două infracţiuni, respectiv de delapidare în formă continuată şi fals în înscrisuri sub semnătură privată, tot în formă continuată. Astfel, deşi nu retrage apelul declarat de către Parchetul de pe lângă Judecătoria ..........., solicită respingerea acestuia ca neîntemeiat, pentru că la dosarul cauzei nu sunt elemente care să demonstreze sustragerea de către inculpată a sumelor de bani reclamante de către partea civilă, mai ales că aceasta şi-a desfăşurat activitatea într-un magazin unde gestiunea era comună, existând şi alte persoane angajate acolo, respectiv cel puţin alte două persoane care lucrau împreună cu inculpata. De altfel, în cazul unei gestiuni comune este greu să se stabilească răspunderea penală numai a unei singure persoane pentru întreaga lipsă în gestiune. </w:t>
      </w:r>
    </w:p>
    <w:p>
      <w:pPr>
        <w:pStyle w:val="Normal"/>
        <w:ind w:firstLine="708"/>
        <w:jc w:val="both"/>
        <w:rPr>
          <w:rFonts w:ascii="Bookman Old Style" w:hAnsi="Bookman Old Style" w:cs="Bookman Old Style"/>
        </w:rPr>
      </w:pPr>
      <w:r>
        <w:rPr>
          <w:rFonts w:cs="Bookman Old Style" w:ascii="Bookman Old Style" w:hAnsi="Bookman Old Style"/>
        </w:rPr>
        <w:t>În ceea ce priveşte infracţiunea de fals, respectiv falsificarea notelor de recepţie şi întocmirea lor direct pe calculator, arată că în acest sens poate fi acceptată ideea potrivit căreia inculpata, în scopul acoperii lipsei în gestiune, ar fi încercat să întocmească acele recepţii, însă nu a acţionat cu intenţia specifică infracţiunii de fals, respectiv pentru a produce consecinţe juridice, motiv pentru care solicită respingerea apelului declarat de către procuror.</w:t>
      </w:r>
    </w:p>
    <w:p>
      <w:pPr>
        <w:pStyle w:val="Normal"/>
        <w:ind w:firstLine="708"/>
        <w:jc w:val="both"/>
        <w:rPr>
          <w:rFonts w:ascii="Bookman Old Style" w:hAnsi="Bookman Old Style" w:cs="Bookman Old Style"/>
        </w:rPr>
      </w:pPr>
      <w:r>
        <w:rPr>
          <w:rFonts w:cs="Bookman Old Style" w:ascii="Bookman Old Style" w:hAnsi="Bookman Old Style"/>
        </w:rPr>
        <w:t xml:space="preserve">Apărătorul ales al părţii civile S.C. .......a........... S.R.L., având cuvântul, solicită admiterea apelului declarat de către Parchet şi de către partea civilă. Astfel, fără a detalia, consideră că vinovăţia inculpatei a fost dovedită şi chiar recunoscută de către aceasta. Mai mult, ca şi </w:t>
      </w:r>
      <w:r>
        <w:rPr>
          <w:rFonts w:cs="Bookman Old Style" w:ascii="Bookman Old Style" w:hAnsi="Bookman Old Style"/>
          <w:i/>
        </w:rPr>
        <w:t xml:space="preserve">modus operandi </w:t>
      </w:r>
      <w:r>
        <w:rPr>
          <w:rFonts w:cs="Bookman Old Style" w:ascii="Bookman Old Style" w:hAnsi="Bookman Old Style"/>
        </w:rPr>
        <w:t xml:space="preserve">arată că inculpata prelua marfă, nu o trecea în registrele de intrare a acestora, iar prin însuşirea mărfii primite de către societate a creat acesteia un prejudiciu, cu care s-a constituit parte civilă, exceptând declaraţia iniţială a inculpatei, care se coroborează şi cu declaraţia martorelor audiate în faţa instanţei de fond, care au recunoscut modul de operare anterior evidenţiat. </w:t>
      </w:r>
    </w:p>
    <w:p>
      <w:pPr>
        <w:pStyle w:val="Normal"/>
        <w:ind w:firstLine="708"/>
        <w:jc w:val="both"/>
        <w:rPr>
          <w:rFonts w:ascii="Bookman Old Style" w:hAnsi="Bookman Old Style" w:cs="Bookman Old Style"/>
        </w:rPr>
      </w:pPr>
      <w:r>
        <w:rPr>
          <w:rFonts w:cs="Bookman Old Style" w:ascii="Bookman Old Style" w:hAnsi="Bookman Old Style"/>
        </w:rPr>
        <w:t>Totodată, invocă expertiza întocmită la dosar, cu precizarea că aceasta a pornit de la premise eronate, expertul luând în considerare anumite documente fiscale, sens în care nu contestă probabilitatea existenţei deficienţelor în contabilitatea societăţii şi în modul de încasare şi de primire al mărfurilor, dar apreciază esenţial faptul că inculpata şi-a însuşit bunurile societăţii, lucrând în gestiune, aspect recunoscut. Mai mult, aceasta a achitat o parte din prejudiciu, aspect care echivalează chiar cu o recunoaştere suplimentară a săvârşirii faptei.</w:t>
      </w:r>
    </w:p>
    <w:p>
      <w:pPr>
        <w:pStyle w:val="Normal"/>
        <w:ind w:firstLine="708"/>
        <w:jc w:val="both"/>
        <w:rPr>
          <w:rFonts w:ascii="Bookman Old Style" w:hAnsi="Bookman Old Style" w:cs="Bookman Old Style"/>
        </w:rPr>
      </w:pPr>
      <w:r>
        <w:rPr>
          <w:rFonts w:cs="Bookman Old Style" w:ascii="Bookman Old Style" w:hAnsi="Bookman Old Style"/>
        </w:rPr>
        <w:t xml:space="preserve">De asemenea, invocă şi fişa de cazier a inculpatei, care, având atribuţii de gestiune şi în cadrul altor societăţi, sau atribuţii privind preluarea şi gestionarea mărfurilor, a mai fost anterior condamnată pentru o infracţiune similară. În acest sens, apreciază că primele declaraţii ale inculpatei au fost sincere, şi-a recunoscut fapta, a achitat o parte din prejudiciu, urmând ca, în cazul condamnării ei, să se procedeze şi la achitarea restului de prejudiciu. </w:t>
      </w:r>
    </w:p>
    <w:p>
      <w:pPr>
        <w:pStyle w:val="Normal"/>
        <w:ind w:firstLine="708"/>
        <w:jc w:val="both"/>
        <w:rPr>
          <w:rFonts w:ascii="Bookman Old Style" w:hAnsi="Bookman Old Style" w:cs="Bookman Old Style"/>
        </w:rPr>
      </w:pPr>
      <w:r>
        <w:rPr>
          <w:rFonts w:cs="Bookman Old Style" w:ascii="Bookman Old Style" w:hAnsi="Bookman Old Style"/>
        </w:rPr>
        <w:t>Apărătorul ales al inculpatei .........b........, având cuvântul, în temeiul art. 421 pct. 1 lit. b din Codul de procedură penală, solicită respingerea ca nefondate a celor două apeluri declarate în cauză.</w:t>
      </w:r>
    </w:p>
    <w:p>
      <w:pPr>
        <w:pStyle w:val="Normal"/>
        <w:ind w:firstLine="708"/>
        <w:jc w:val="both"/>
        <w:rPr>
          <w:rFonts w:ascii="Bookman Old Style" w:hAnsi="Bookman Old Style" w:cs="Bookman Old Style"/>
        </w:rPr>
      </w:pPr>
      <w:r>
        <w:rPr>
          <w:rFonts w:cs="Bookman Old Style" w:ascii="Bookman Old Style" w:hAnsi="Bookman Old Style"/>
        </w:rPr>
        <w:t xml:space="preserve">Raportat la legalitatea solicitării de condamnare a inculpatei invocă faptul că la fila nr. 6 din dosarul de urmărire penală se regăseşte rezoluţia de începere a urmăririi penale, iar la fila nr. 76 din acelaşi dosar de urmărire penală se regăseşte procesul – verbal de aducere la cunoştinţă a învinuirii, moment esenţial care a stabilit cadrul în care s-a desfăşurat urmărirea penală. Astfel, în mod expres se precizează, pe lângă încadrarea juridică a faptei de delapidare şi fals în înscrisuri sub semnătură privată şi fapta materială pentru care se apreciază că ar exista acea încadrare, respectiv aceea că a falsificat facturi şi chitanţe şi şi-a însuşit banii încasaţi din contravaloarea produselor vândute. </w:t>
      </w:r>
    </w:p>
    <w:p>
      <w:pPr>
        <w:pStyle w:val="Normal"/>
        <w:ind w:firstLine="708"/>
        <w:jc w:val="both"/>
        <w:rPr>
          <w:rFonts w:ascii="Bookman Old Style" w:hAnsi="Bookman Old Style" w:cs="Bookman Old Style"/>
        </w:rPr>
      </w:pPr>
      <w:r>
        <w:rPr>
          <w:rFonts w:cs="Bookman Old Style" w:ascii="Bookman Old Style" w:hAnsi="Bookman Old Style"/>
        </w:rPr>
        <w:t xml:space="preserve">Raportat la acuzaţiile aduse iniţial inculpatei arată că ulterior, în faţa instanţei de judecată, fără a exista o ordonanţă de extindere a urmăririi penale, în conformitate cu art. 238 din vechiul Cod de procedură penală, în vigoare la acea dată, inculpata a fost trimisă în judecată pe motiv că ar fi falsificat recepţii de marfă şi nu facturi sau chitanţe şi pe motiv că şi-ar fi însuşit anumite cantităţi de ţigări. În acest sens, susţine că se solicită condamnarea inculpatei pentru o faptă pentru care nu s-a efectuat urmărire penală în cauză, inculpata fiind cercetată pentru falsificarea unor facturi şi chitanţe şi pentru încasarea unor sume de bani. </w:t>
      </w:r>
    </w:p>
    <w:p>
      <w:pPr>
        <w:pStyle w:val="Normal"/>
        <w:ind w:firstLine="708"/>
        <w:jc w:val="both"/>
        <w:rPr>
          <w:rFonts w:ascii="Bookman Old Style" w:hAnsi="Bookman Old Style" w:cs="Bookman Old Style"/>
        </w:rPr>
      </w:pPr>
      <w:r>
        <w:rPr>
          <w:rFonts w:cs="Bookman Old Style" w:ascii="Bookman Old Style" w:hAnsi="Bookman Old Style"/>
        </w:rPr>
        <w:t xml:space="preserve">În ceea ce priveşte motivele de apel invocate în scris de către Parchetul de pe lângă Judecătoria ................, invocă poziţia inculpatei raportat la acuzaţiile aduse şi faptul că în niciuna dintre declaraţiile date aceasta nu a spus că îşi recunoaşte vinovăţia, ea precizând în mod expres faptul că acceptă posibilitatea ca în exercitarea atribuţiilor de serviciu să fi intervenit anumite greşeli, cauză din care societatea să fi suferit o anumită pagubă, motiv pentru care a fost de acord să achite o parte din prejudiciul menţionat, respectiv partea care i-ar fi revenit ei. Mai mult, aceasta nu a afirmat niciodată că şi-ar fi însuşit vreun pachet de ţigări, poziţie care a fost una constantă de-a lungul întregului proces penal, respectiv începând cu faza de urmărire penală şi continuând în faţa instanţei de fond. </w:t>
      </w:r>
    </w:p>
    <w:p>
      <w:pPr>
        <w:pStyle w:val="Normal"/>
        <w:ind w:firstLine="708"/>
        <w:jc w:val="both"/>
        <w:rPr>
          <w:rFonts w:ascii="Bookman Old Style" w:hAnsi="Bookman Old Style" w:cs="Bookman Old Style"/>
        </w:rPr>
      </w:pPr>
      <w:r>
        <w:rPr>
          <w:rFonts w:cs="Bookman Old Style" w:ascii="Bookman Old Style" w:hAnsi="Bookman Old Style"/>
        </w:rPr>
        <w:t xml:space="preserve">Raportat la susţinerea că procesul-verbal aflat la fila nr. 68 din dosarul de urmărire penală ar face dovada faptului că prejudiciul este cert, arată că acesta a fost întocmit după plecarea inculpatei din firmă, el nefiind semnat de către aceasta, fiind întocmit de către jurista societăţii doar pentru a justifica o anumită cantitate de ţigări lipsă. Comparând acest proces-verbal cu inventarul din data de 09.11.2010, unde s-a evaluat global paguba, se constată că în cazul mărcilor de ţigări Pall Mall, Viceroy, Winston, Pall Mall verde, Winston Superslims şi Winston Slims, cantitatea faptică regăsită la inventar era mai mare decât cea scriptică. Practic, în acte figura o cantitate în minus, iar faptic acele bunuri se aflau în posesia şi în patrimoniul părţii vătămate. Mai mult, la inventarul din luna ianuarie s-a constatat un prejudiciu de aproximativ 6700 de lei, iar ulterior, la inventarul din luna noiembrie s-a constatat un prejudiciu de 27000 de lei, justificat prin faptul că au fost cumulate toate minusurile găsite lipsă în cadrul societăţii, fiindu-i imputate inculpatei, deşi aceasta nu avea gestiunea acelor produse. Astfel, această modalitate de acuzare constituie o rea-credinţă din partea persoanei civile. </w:t>
      </w:r>
    </w:p>
    <w:p>
      <w:pPr>
        <w:pStyle w:val="Normal"/>
        <w:ind w:firstLine="708"/>
        <w:jc w:val="both"/>
        <w:rPr>
          <w:rFonts w:ascii="Bookman Old Style" w:hAnsi="Bookman Old Style" w:cs="Bookman Old Style"/>
        </w:rPr>
      </w:pPr>
      <w:r>
        <w:rPr>
          <w:rFonts w:cs="Bookman Old Style" w:ascii="Bookman Old Style" w:hAnsi="Bookman Old Style"/>
        </w:rPr>
        <w:t>Întrucât instanţa de fond a sesizat aspectele cu privire la întinderea prejudiciului, a impus părţii civile la un termen din luna septembrie 2013 să precizeze modul în care a ajuns să calculeze prejudiciul. Astfel, la fila nr. 68 din dosarul instanţei există o notă contabilă în care parte civilă arată modalitatea de compunere a diferenţei constatate. În acest sens, a efectuat un calcul paralel şi a constatat că în cazul unor bunuri care figurau în minus în recepţia de pe calculator, la inventar cantitatea faptică era una în plus, existând şi situaţii în care cantitatea presupusă minus s-a regăsit la inventar. În consecinţă, raportat la posibilele diferenţe a calculat şi a rezultat suma de 6400 de lei, mai mică decât cea de la inventarul din luna ianuarie 2010. În acest context, a solicitat în subsidiar instanţei de fond aplicarea prevederilor art. 74</w:t>
      </w:r>
      <w:r>
        <w:rPr>
          <w:rFonts w:cs="Bookman Old Style" w:ascii="Bookman Old Style" w:hAnsi="Bookman Old Style"/>
          <w:vertAlign w:val="superscript"/>
        </w:rPr>
        <w:t>1</w:t>
      </w:r>
      <w:r>
        <w:rPr>
          <w:rFonts w:cs="Bookman Old Style" w:ascii="Bookman Old Style" w:hAnsi="Bookman Old Style"/>
        </w:rPr>
        <w:t xml:space="preserve"> din vechiul Cod penal, chiar dacă acesta a fost declarat neconstituţional pe parcursul procesului penal, el a fost în vigoare şi îşi produce efectele, astfel că solicită analizarea în ce măsură a fost achitat sau nu prejudiciu. </w:t>
      </w:r>
    </w:p>
    <w:p>
      <w:pPr>
        <w:pStyle w:val="Normal"/>
        <w:ind w:firstLine="708"/>
        <w:jc w:val="both"/>
        <w:rPr>
          <w:rFonts w:ascii="Bookman Old Style" w:hAnsi="Bookman Old Style" w:cs="Bookman Old Style"/>
        </w:rPr>
      </w:pPr>
      <w:r>
        <w:rPr>
          <w:rFonts w:cs="Bookman Old Style" w:ascii="Bookman Old Style" w:hAnsi="Bookman Old Style"/>
        </w:rPr>
        <w:t>Raportat la susţinerea că pe majoritatea facturilor de primire există semnătura inculpatului şi că acest aspect face dovada faptului că ea a primit acele bunuri de marfă arată că pe facturile existente la filele nr. 36, 40, 44, 46, 50, 54, 57, 58, 62 şi 64 din dosarul de urmărire penală apare semnătura celorlalte două gestionare, împreună cu care inculpata avea gestiunea comună. Astfel, 80 % din facturile care i se impută inculpatei au fost semnate de către alte persoane, dar se încearcă acreditarea unei alte idei.</w:t>
      </w:r>
    </w:p>
    <w:p>
      <w:pPr>
        <w:pStyle w:val="Normal"/>
        <w:ind w:firstLine="708"/>
        <w:jc w:val="both"/>
        <w:rPr>
          <w:rFonts w:ascii="Bookman Old Style" w:hAnsi="Bookman Old Style" w:cs="Bookman Old Style"/>
        </w:rPr>
      </w:pPr>
      <w:r>
        <w:rPr>
          <w:rFonts w:cs="Bookman Old Style" w:ascii="Bookman Old Style" w:hAnsi="Bookman Old Style"/>
        </w:rPr>
        <w:t xml:space="preserve">În ceea ce priveşte expertiza contabilă şi declaraţiile expertului ............, desemnat în faţa instanţei de fond, arată că acesta stabileşte foarte clar că în perioada 2009 – 2010, inculpata ........B.........., în exercitarea atribuţiilor de serviciu, nu şi-a însuşit sume de bani sau bunuri pe care le avea în gestiune. Mai mult, întrebat fiind expertul a arătat, la fila nr. 24 din dosarul instanţei, faptul că nu se poate stabili persoana care şi-a însuşit bunurile constatate lipsă în gestiune. Ca atare, consideră că sunt nefondate criticile aduse şi menţionează că toate acuzaţiile se bazează pe simple presupuneri şi nu au la bază nicio probă. </w:t>
      </w:r>
    </w:p>
    <w:p>
      <w:pPr>
        <w:pStyle w:val="Normal"/>
        <w:ind w:firstLine="708"/>
        <w:jc w:val="both"/>
        <w:rPr/>
      </w:pPr>
      <w:r>
        <w:rPr>
          <w:rFonts w:cs="Bookman Old Style" w:ascii="Bookman Old Style" w:hAnsi="Bookman Old Style"/>
        </w:rPr>
        <w:t xml:space="preserve">În concluzie, apreciază că, în condiţiile în care la dosarul cauzei nu există nicio probă din care să rezulte că inculpata şi-ar fi însuşit o anumită sumă de bani şi, în condiţiile în care poziţia acesteia este confirmată de martorele .....A1....., ......A2...... şi ........A3........, nu există la dosarul cauzei nicio probă din care să rezulte că ar exista infracţiunea de delapidare. Astfel, susţine că în mod corect instanţa de fond a făcut aplicarea principiul </w:t>
      </w:r>
      <w:r>
        <w:rPr>
          <w:rFonts w:cs="Bookman Old Style" w:ascii="Bookman Old Style" w:hAnsi="Bookman Old Style"/>
          <w:i/>
        </w:rPr>
        <w:t>in dubio pro reo</w:t>
      </w:r>
      <w:r>
        <w:rPr>
          <w:rFonts w:cs="Bookman Old Style" w:ascii="Bookman Old Style" w:hAnsi="Bookman Old Style"/>
        </w:rPr>
        <w:t xml:space="preserve"> şi a prezumţiei de nevinovăţie. </w:t>
      </w:r>
    </w:p>
    <w:p>
      <w:pPr>
        <w:pStyle w:val="Normal"/>
        <w:jc w:val="both"/>
        <w:rPr>
          <w:rFonts w:ascii="Bookman Old Style" w:hAnsi="Bookman Old Style" w:cs="Bookman Old Style"/>
        </w:rPr>
      </w:pPr>
      <w:r>
        <w:rPr>
          <w:rFonts w:cs="Bookman Old Style" w:ascii="Bookman Old Style" w:hAnsi="Bookman Old Style"/>
        </w:rPr>
        <w:tab/>
        <w:t xml:space="preserve">În ceea ce priveşte infracţiunea de fals în înscrisuri sub semnătură privată, arată că lipseşte obiectul material al infracţiunii, cu menţiunea că această infracţiune presupune ca o condiţie preliminară existenţa unui înscris asupra căruia să se fi intervenit în unul din modurile prevăzute la art. 288 din vechiul Cod penal. Astfel, toţi cei patru martori audiaţi în cauză au arătat că recepţiile se întocmeau exclusiv pe calculator şi nu se listau niciodată, condiţii în care apreciază că infracţiunea este lipsită de obiect material. Mai apoi, susţine că nu este întrunită condiţia de a folosi acele înscrisuri undeva. Cu privire la acest aspect, reiterează susţinerile expertului conform cărora toată contabilitatea societăţii şi toată evidenţa legală care ar putea avea o consecinţă din punct de vedere legal era dată de stocurile de marfă şi nicidecum de recepţiile de marfă, acestea având un caracter pur informativ în cadrul societăţii. Astfel, solicită a se avea în vedere faptul că inculpata nu a folosit nicăieri acele bunuri, ci doar după sesizarea Parchetului de către partea civilă aceasta a dispus listarea lor şi depunerea la dosar, ele fiind simple foi listate de pe calculator şi care nu pot fi verificate dacă au fost sau nu modificate în vreun fel şi care nu sunt semnate de către persoana cărora li se atribuie, aspect obligatoriu evidenţiat şi de către expert. </w:t>
      </w:r>
    </w:p>
    <w:p>
      <w:pPr>
        <w:pStyle w:val="Normal"/>
        <w:ind w:firstLine="708"/>
        <w:jc w:val="both"/>
        <w:rPr>
          <w:rFonts w:ascii="Bookman Old Style" w:hAnsi="Bookman Old Style" w:cs="Bookman Old Style"/>
        </w:rPr>
      </w:pPr>
      <w:r>
        <w:rPr>
          <w:rFonts w:cs="Bookman Old Style" w:ascii="Bookman Old Style" w:hAnsi="Bookman Old Style"/>
        </w:rPr>
        <w:t xml:space="preserve">De asemenea, susţine că nu este întrunită condiţia existenţei unei contrafaceri a scrierii, sens în care a depus la dosarul cauzei atât practica Curţii de Apel ........., cât şi practica Înaltei Curţi de Casaţie şi Justiţie, care a arătat că faptul de a menţiona anumite aspecte necorespunzătoare adevărului nu constituie infracţiunea de fals în înscrisuri sub semnătură privată dacă provin de la persoana cărora li se atribuie. Practic, pentru a exista o contrafacere a scrierii trebuie să existe o activitate materială de a modifica, de a imita scrisul unei alte persoane, ceea ce nu este incident în cazul de faţă. </w:t>
      </w:r>
    </w:p>
    <w:p>
      <w:pPr>
        <w:pStyle w:val="Normal"/>
        <w:ind w:firstLine="708"/>
        <w:jc w:val="both"/>
        <w:rPr>
          <w:rFonts w:ascii="Bookman Old Style" w:hAnsi="Bookman Old Style" w:cs="Bookman Old Style"/>
        </w:rPr>
      </w:pPr>
      <w:r>
        <w:rPr>
          <w:rFonts w:cs="Bookman Old Style" w:ascii="Bookman Old Style" w:hAnsi="Bookman Old Style"/>
        </w:rPr>
        <w:t xml:space="preserve">În consecinţă, invocă şi practica CEDO, respectiv cauza Mischie contra României din data de 16.09.2014, conform căreia, în esenţă, este inadmisibilă condamnarea în apel fără a se proceda la readministrarea unor probe administrate la instanţa de fond, după ce aceasta a pronunţat achitarea. </w:t>
      </w:r>
    </w:p>
    <w:p>
      <w:pPr>
        <w:pStyle w:val="Normal"/>
        <w:ind w:firstLine="708"/>
        <w:jc w:val="both"/>
        <w:rPr>
          <w:rFonts w:ascii="Bookman Old Style" w:hAnsi="Bookman Old Style" w:cs="Bookman Old Style"/>
        </w:rPr>
      </w:pPr>
      <w:r>
        <w:rPr>
          <w:rFonts w:cs="Bookman Old Style" w:ascii="Bookman Old Style" w:hAnsi="Bookman Old Style"/>
        </w:rPr>
        <w:t xml:space="preserve">Pentru considerentele expuse, apreciază apelurile nefondate şi solicită respingerea lor. </w:t>
      </w:r>
    </w:p>
    <w:p>
      <w:pPr>
        <w:pStyle w:val="Normal"/>
        <w:ind w:firstLine="708"/>
        <w:jc w:val="both"/>
        <w:rPr>
          <w:rFonts w:ascii="Bookman Old Style" w:hAnsi="Bookman Old Style" w:cs="Bookman Old Style"/>
        </w:rPr>
      </w:pPr>
      <w:r>
        <w:rPr>
          <w:rFonts w:cs="Bookman Old Style" w:ascii="Bookman Old Style" w:hAnsi="Bookman Old Style"/>
        </w:rPr>
        <w:t xml:space="preserve">Inculpata ......B....., având ultimul cuvânt, susţine că nu şi-a însuşit niciodată bani sau bunuri din cadrul societăţii în perioada în care şi-a desfăşurat activitatea. </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rPr>
        <w:t>C U R T E A :</w:t>
      </w:r>
    </w:p>
    <w:p>
      <w:pPr>
        <w:pStyle w:val="Normal"/>
        <w:jc w:val="center"/>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b/>
          <w:b/>
        </w:rPr>
      </w:pPr>
      <w:r>
        <w:rPr>
          <w:rFonts w:cs="Bookman Old Style" w:ascii="Bookman Old Style" w:hAnsi="Bookman Old Style"/>
        </w:rPr>
        <w:t xml:space="preserve">Prin sentinţa penală nr. ........ din ......... pronunţată în dosarul nr. .............. a Judecătoriei ..............., în temeiul  art. 396 alin. 5  CPP  raportat la art.16 lit.b )  CPP a fost achitată </w:t>
      </w:r>
      <w:r>
        <w:rPr>
          <w:rFonts w:cs="Bookman Old Style" w:ascii="Bookman Old Style" w:hAnsi="Bookman Old Style"/>
          <w:b/>
        </w:rPr>
        <w:t xml:space="preserve"> inculpata ........B......... </w:t>
      </w:r>
      <w:r>
        <w:rPr>
          <w:rFonts w:cs="Bookman Old Style" w:ascii="Bookman Old Style" w:hAnsi="Bookman Old Style"/>
        </w:rPr>
        <w:t xml:space="preserve">,  fiica ............i ,  cu  domiciliul in mun. .......... , .............. , cu  antecedente  penale , CNP ................., </w:t>
      </w:r>
      <w:r>
        <w:rPr>
          <w:rFonts w:cs="Arial" w:ascii="Bookman Old Style" w:hAnsi="Bookman Old Style"/>
        </w:rPr>
        <w:t xml:space="preserve"> de sub acuzatia comiterii infractiunilor  de </w:t>
      </w:r>
      <w:r>
        <w:rPr>
          <w:rFonts w:cs="Arial" w:ascii="Bookman Old Style" w:hAnsi="Bookman Old Style"/>
          <w:i/>
        </w:rPr>
        <w:t>delapidare  in forma continuata prev şi ped de art. 215/1 alin.1 CP din 1969  cu  aplicarea art. 41 alin.2 CP din 1969, art. 40 alin.1 CP  din 1969   si art. 5 CP</w:t>
      </w:r>
      <w:r>
        <w:rPr>
          <w:rFonts w:cs="Arial" w:ascii="Bookman Old Style" w:hAnsi="Bookman Old Style"/>
        </w:rPr>
        <w:t xml:space="preserve"> si </w:t>
      </w:r>
      <w:r>
        <w:rPr>
          <w:rFonts w:cs="Arial" w:ascii="Bookman Old Style" w:hAnsi="Bookman Old Style"/>
          <w:i/>
        </w:rPr>
        <w:t xml:space="preserve">fals in inscrisuri  sub semnatura privata prev şi ped de art. 290 alin.1 CP din 1969  cu  aplicarea art. 41 alin.2 CP din 1969 , art. 40 alin.1 CP din 1969  si  art. 5 CP , totul  in conditiile art. 33 alin.1 lit.a CP  din 1969 cu  aplicarea  art. 5 CP. </w:t>
      </w:r>
    </w:p>
    <w:p>
      <w:pPr>
        <w:pStyle w:val="Normal"/>
        <w:jc w:val="both"/>
        <w:rPr/>
      </w:pPr>
      <w:r>
        <w:rPr>
          <w:rFonts w:cs="Bookman Old Style" w:ascii="Bookman Old Style" w:hAnsi="Bookman Old Style"/>
          <w:b/>
        </w:rPr>
        <w:tab/>
      </w:r>
      <w:r>
        <w:rPr>
          <w:rFonts w:cs="Bookman Old Style" w:ascii="Bookman Old Style" w:hAnsi="Bookman Old Style"/>
        </w:rPr>
        <w:t xml:space="preserve">În temeiul art. 397 CPP  raportat la art. 19 CPP cu referire la art. 998 C.civ.  din 1864 ( in vigoare la data  comiterii  faptei ) s-a respins actiunea civilă formulată de persoana vătămată  SC .........A........... SRL,  cu  sediul in  mun. ........... , str. ..................... ,  ca neintemeiata. </w:t>
      </w:r>
    </w:p>
    <w:p>
      <w:pPr>
        <w:pStyle w:val="Normal"/>
        <w:ind w:firstLine="720"/>
        <w:jc w:val="both"/>
        <w:rPr/>
      </w:pPr>
      <w:r>
        <w:rPr>
          <w:rFonts w:cs="Bookman Old Style" w:ascii="Bookman Old Style" w:hAnsi="Bookman Old Style"/>
        </w:rPr>
        <w:t>În temeiul art. 275  alin.3 CPP  cheltuielile judiciare avansate de stat au rămas in sarcina acestuia.</w:t>
      </w:r>
    </w:p>
    <w:p>
      <w:pPr>
        <w:pStyle w:val="Normal"/>
        <w:ind w:firstLine="720"/>
        <w:jc w:val="both"/>
        <w:rPr>
          <w:rFonts w:ascii="Bookman Old Style" w:hAnsi="Bookman Old Style" w:cs="Bookman Old Style"/>
          <w:b/>
          <w:b/>
          <w:i/>
          <w:i/>
        </w:rPr>
      </w:pPr>
      <w:r>
        <w:rPr>
          <w:rFonts w:cs="Bookman Old Style" w:ascii="Bookman Old Style" w:hAnsi="Bookman Old Style"/>
        </w:rPr>
        <w:t xml:space="preserve">Pentru a hotărî astfel, instanţa de fond a reţinut că inculpata .......B............  a  fost angajata   in cadrul SC .........A...........  SRL  in perioada  04.08.2008 -2010  în baza contractului   individual de muncă nr. ............  înregistrat la ITM ........în data de 07.08.2008 ,   în funcţia de operator calculator- facturare (f.  10-13  dosUP ). </w:t>
      </w:r>
    </w:p>
    <w:p>
      <w:pPr>
        <w:pStyle w:val="Normal"/>
        <w:ind w:firstLine="720"/>
        <w:jc w:val="both"/>
        <w:rPr/>
      </w:pPr>
      <w:r>
        <w:rPr>
          <w:rFonts w:cs="Bookman Old Style" w:ascii="Bookman Old Style" w:hAnsi="Bookman Old Style"/>
        </w:rPr>
        <w:t xml:space="preserve">Conform   fisei   postului  anexa la  contractul   individual de munca   aceasta  avea  ca principale  atributii de  serviciu :  sa preia comenzile de la clienti ,  sa intocmeasca facturile de marfa, utilizand  programul informatic de facturare ,  sa incaseze de la clienti  contravaloarea  facturilor,  sa intocmeasca chitanta sau  bon de casa pentru  sumele incasate,  sa elibereze  clientilor facturile de marfa si  chitanta  sau  bonul de casa,  sa pastreze  sumele de bani incasate pana la predarea  la casierie,  sa pastreze  produsele expuse pe rafturile de prezentare , (f. 14-15 dosUP). </w:t>
      </w:r>
    </w:p>
    <w:p>
      <w:pPr>
        <w:pStyle w:val="Normal"/>
        <w:ind w:firstLine="720"/>
        <w:jc w:val="both"/>
        <w:rPr/>
      </w:pPr>
      <w:r>
        <w:rPr>
          <w:rFonts w:cs="Bookman Old Style" w:ascii="Bookman Old Style" w:hAnsi="Bookman Old Style"/>
        </w:rPr>
        <w:t xml:space="preserve">În acest sens  potrivit declaratiilor inculpatei ( f. 78  dos UP)  daca  initial a lucrat ca si operator  facturare , dupa  doua- trei  saptamani de la angajare  sefii  i-au  spus  sa invete si sa faca receptia  facturilor , ce consta in receptionarea  tigarilor , cafelei si altor produse cosmetice  ce se aflau in magazin si care  ulterior erau  vandute atat  en gros cat si en detail  fiind intocmite atat  facturi  si chitante cat si bonuri fiscale . Astfel dupa  receptia marfii si  verificarea  acesteia introducea datele in  calculator  si semna pe factura  de achizitie , pe care ulterior o preda numitei  .............. ( in perioada  2008- 2009 ) </w:t>
      </w:r>
      <w:r>
        <w:rPr>
          <w:rFonts w:cs="Tahoma" w:ascii="Tahoma" w:hAnsi="Tahoma"/>
        </w:rPr>
        <w:t>ș</w:t>
      </w:r>
      <w:r>
        <w:rPr>
          <w:rFonts w:cs="Bookman Old Style" w:ascii="Bookman Old Style" w:hAnsi="Bookman Old Style"/>
        </w:rPr>
        <w:t xml:space="preserve">i  ulterior lui ............ (  in perioada  2009-2010), care le predau  contabilei  ...........  Dupa receptia marfii  aceasta  era asezata pe rafturi  si  ulterior vanduta, iar  banii obtinuti  din incasarea  produselor erau predati  la finalul  programului , respectiv ora 17,000  zilnic dupa scoaterea Z, suma ce trebuia sa coincida  cu  suma de bani predata. </w:t>
      </w:r>
    </w:p>
    <w:p>
      <w:pPr>
        <w:pStyle w:val="Normal"/>
        <w:shd w:fill="FFFFFF" w:val="clear"/>
        <w:spacing w:lineRule="exact" w:line="274"/>
        <w:ind w:left="29" w:right="34" w:firstLine="730"/>
        <w:jc w:val="both"/>
        <w:rPr/>
      </w:pPr>
      <w:r>
        <w:rPr>
          <w:rFonts w:eastAsia="Bookman Old Style" w:cs="Bookman Old Style" w:ascii="Bookman Old Style" w:hAnsi="Bookman Old Style"/>
        </w:rPr>
        <w:t xml:space="preserve"> </w:t>
      </w:r>
      <w:r>
        <w:rPr>
          <w:rFonts w:cs="Bookman Old Style" w:ascii="Bookman Old Style" w:hAnsi="Bookman Old Style"/>
        </w:rPr>
        <w:t xml:space="preserve">Initial,  in cuprinsul plangerii penale  formulate  la data de .............. persoana  vatamata SC .......A..........  SRL  prin reprezentant  legal , ...AB....... a reclamat faptul  ca  inculpata in calitate de operator calculator facturare  gestionar  a intocmit  receptii  false  cu privire la  marfa primita de la furnizori , diminuand cantitatea de marfa introdusa in receptie , fata de cantitatea  efectiv primita, cauzand  un prejuduciu  de 21.916,86 lei  din care  s-a recuperat  suma de 9000 lei.  Astfel,  potrivit sustinerilor persoanei  vatamate  </w:t>
      </w:r>
      <w:r>
        <w:rPr>
          <w:rFonts w:cs="Bookman Old Style" w:ascii="Bookman Old Style" w:hAnsi="Bookman Old Style"/>
          <w:i/>
        </w:rPr>
        <w:t>in cursul lunii  ianuarie 2010</w:t>
      </w:r>
      <w:r>
        <w:rPr>
          <w:rFonts w:cs="Bookman Old Style" w:ascii="Bookman Old Style" w:hAnsi="Bookman Old Style"/>
        </w:rPr>
        <w:t xml:space="preserve">  la inventarul solicitat  pentru  produsele  tigari si cafea   inculpata a constatat  lipsuri  cantitative  ale produselor pe care le  avea in gestiune ,  astfel incat  , intrucat  intocmea receptiile acestor marfuri , pentru a ascunde lipsurile si a regla  situatia , a intocmit receptii false,  diminuand  cu  buna stiinta , cantitatea de marfa receptionata pe factura , introducand in receptie o  cantitate  mult  mai  mica decat  cea efectiv receptionata , ulterior utilizand aceste  receptii  ca adevarate , respectiv la urmatoarele inventare care  au fost efectuate. Mai  apoi </w:t>
      </w:r>
      <w:r>
        <w:rPr>
          <w:rFonts w:cs="Bookman Old Style" w:ascii="Bookman Old Style" w:hAnsi="Bookman Old Style"/>
          <w:i/>
        </w:rPr>
        <w:t>in cursul lunii septembrie 2010 ,  cu ocazia  unui  nou inventar</w:t>
      </w:r>
      <w:r>
        <w:rPr>
          <w:rFonts w:cs="Bookman Old Style" w:ascii="Bookman Old Style" w:hAnsi="Bookman Old Style"/>
        </w:rPr>
        <w:t xml:space="preserve">  pentru  aceleasi produse , persoana  vatamata a constatat  ca inculpata impreuna cu  colegele sale  si-a insusit  bunuri  ale societatii , marfa din gestiunea sa ( f. 7—8 dos UP). De asemenea  </w:t>
      </w:r>
      <w:r>
        <w:rPr>
          <w:rFonts w:cs="Bookman Old Style" w:ascii="Bookman Old Style" w:hAnsi="Bookman Old Style"/>
          <w:i/>
        </w:rPr>
        <w:t>în cursul lunii septembrie 2010 a fost efectuat un inventar</w:t>
      </w:r>
      <w:r>
        <w:rPr>
          <w:rFonts w:cs="Bookman Old Style" w:ascii="Bookman Old Style" w:hAnsi="Bookman Old Style"/>
        </w:rPr>
        <w:t xml:space="preserve">  in urma caruia a rezultat un prejudiciu  in valoare de 21916,86 lei ,  din declaratia martorei ,  ....A2B2...........,  contabila societatii ,  rezultand ca  erau  diminuate cantitatile  la anumite  sortimente de cafea si tigari  la intocmirea  receptiei  de catre inculpata. </w:t>
      </w:r>
    </w:p>
    <w:p>
      <w:pPr>
        <w:pStyle w:val="Normal"/>
        <w:shd w:fill="FFFFFF" w:val="clear"/>
        <w:spacing w:lineRule="exact" w:line="274"/>
        <w:ind w:left="29" w:right="34" w:firstLine="730"/>
        <w:jc w:val="both"/>
        <w:rPr/>
      </w:pPr>
      <w:r>
        <w:rPr>
          <w:rFonts w:eastAsia="Bookman Old Style" w:cs="Bookman Old Style" w:ascii="Bookman Old Style" w:hAnsi="Bookman Old Style"/>
        </w:rPr>
        <w:t xml:space="preserve"> </w:t>
      </w:r>
      <w:r>
        <w:rPr>
          <w:rFonts w:cs="Bookman Old Style" w:ascii="Bookman Old Style" w:hAnsi="Bookman Old Style"/>
        </w:rPr>
        <w:t xml:space="preserve">Cu toate  acestea la  dosarul  cauzei  s-a  depus  un singur </w:t>
      </w:r>
      <w:r>
        <w:rPr>
          <w:rFonts w:cs="Bookman Old Style" w:ascii="Bookman Old Style" w:hAnsi="Bookman Old Style"/>
          <w:i/>
        </w:rPr>
        <w:t>proces verbal( nr. .............. ) ce  atesta  efectuarea la data de  .........  a unui inventar</w:t>
      </w:r>
      <w:r>
        <w:rPr>
          <w:rFonts w:cs="Bookman Old Style" w:ascii="Bookman Old Style" w:hAnsi="Bookman Old Style"/>
        </w:rPr>
        <w:t xml:space="preserve">  la departamentul  din inventarul din 18.01.2010  la care s-a stabilit  un minu sa 6792,49 lei  si  Cafea / tigari potrivit  Deciziei nr. 1566/09.11.2010  din cadrul Comisiei de inventariere facand parte numitele.....ABC............– operator calculator, ....A2......- operator  calculator si inculpata ( f. 18  dos UP), prilej cu  care  s-a  constatat o paguba materiala  in valoare de 36187, 76 lei reprezetand lipsa marfa  din magazin si  compusa  inventarul din 20.06.2010  la care  s-a stabilit  un minus de 1977, 76 lei , ramanand  pentru  inventarul din 09.11.2010  un minus de 27417, 51 lei ( f. 68  dos UP). Astfel,  in data de 09.11.2010  cand s-a efectuat inventarul la tigari si cafea comisia de  inventariere a constatat  lipsa marfa in valoare de </w:t>
      </w:r>
      <w:r>
        <w:rPr>
          <w:rFonts w:cs="Bookman Old Style" w:ascii="Bookman Old Style" w:hAnsi="Bookman Old Style"/>
          <w:i/>
        </w:rPr>
        <w:t>27417,51 lei ,</w:t>
      </w:r>
      <w:r>
        <w:rPr>
          <w:rFonts w:cs="Bookman Old Style" w:ascii="Bookman Old Style" w:hAnsi="Bookman Old Style"/>
        </w:rPr>
        <w:t xml:space="preserve"> imputata  inculpatei ,  conform sustinerilor  inculpatei  date cu acest  prilej si  consemnate in  procesul  verbal incheiat ,  acest prejudiciu  datoarandu-se  faptului ca  in zilele premergatoare  inventarului  din 18.01.2010  la o verificare a stocurilor , a observat  ca din anumite sortimente  lipsesc  multe  tigari ,  motiv pentru care  impreuna cu colega sa  ....A1....... a adaugat pe  listele de inventar  la produsele care  lipseau , pentru ca inventarul sa iasa  bine, iar mai  apoi pentru a acoperi  diferentele  dintre  stocul faptic si scriptic , a omis anumite  pozitii  din facturi ( f. 68 dos UP). </w:t>
      </w:r>
    </w:p>
    <w:p>
      <w:pPr>
        <w:pStyle w:val="Normal"/>
        <w:ind w:firstLine="720"/>
        <w:jc w:val="both"/>
        <w:rPr/>
      </w:pPr>
      <w:r>
        <w:rPr>
          <w:rFonts w:cs="Bookman Old Style" w:ascii="Bookman Old Style" w:hAnsi="Bookman Old Style"/>
          <w:i/>
        </w:rPr>
        <w:t>Cu privire la  acest  prejudiciu  persoana vatamata a aratat ca  s-a recuperat  suma de 14141, 82 lei( 3191,82 lei de la salariati iar suma de 10950 lei de la inculpata), astfel incat ar mai  rezulta de recuperat  suma de 13275,68 lei ( f.33 dos UP, f.</w:t>
      </w:r>
      <w:r>
        <w:rPr>
          <w:rFonts w:cs="Bookman Old Style" w:ascii="Bookman Old Style" w:hAnsi="Bookman Old Style"/>
        </w:rPr>
        <w:t xml:space="preserve"> </w:t>
      </w:r>
      <w:r>
        <w:rPr>
          <w:rFonts w:cs="Bookman Old Style" w:ascii="Bookman Old Style" w:hAnsi="Bookman Old Style"/>
          <w:i/>
        </w:rPr>
        <w:t>12, 23-31 dos I vol I ) .</w:t>
      </w:r>
    </w:p>
    <w:p>
      <w:pPr>
        <w:pStyle w:val="Normal"/>
        <w:shd w:fill="FFFFFF" w:val="clear"/>
        <w:spacing w:lineRule="exact" w:line="274"/>
        <w:ind w:left="29" w:right="34" w:firstLine="730"/>
        <w:jc w:val="both"/>
        <w:rPr>
          <w:rFonts w:ascii="Bookman Old Style" w:hAnsi="Bookman Old Style" w:cs="Bookman Old Style"/>
        </w:rPr>
      </w:pPr>
      <w:r>
        <w:rPr>
          <w:rFonts w:cs="Bookman Old Style" w:ascii="Bookman Old Style" w:hAnsi="Bookman Old Style"/>
        </w:rPr>
        <w:t>De asemenea cu privire la  aveau  in gestiune  comuna  produsele  din tutun  si cafea ,  nefiind operate pe calculator la data respectiva ( f. 325   dos I vol I).</w:t>
      </w:r>
      <w:r>
        <w:rPr>
          <w:rFonts w:cs="Bookman Old Style" w:ascii="Bookman Old Style" w:hAnsi="Bookman Old Style"/>
          <w:i/>
        </w:rPr>
        <w:t xml:space="preserve"> </w:t>
      </w:r>
    </w:p>
    <w:p>
      <w:pPr>
        <w:pStyle w:val="Normal"/>
        <w:shd w:fill="FFFFFF" w:val="clear"/>
        <w:spacing w:lineRule="exact" w:line="274"/>
        <w:ind w:left="29" w:right="34" w:firstLine="730"/>
        <w:jc w:val="both"/>
        <w:rPr/>
      </w:pPr>
      <w:r>
        <w:rPr>
          <w:rFonts w:cs="Bookman Old Style" w:ascii="Bookman Old Style" w:hAnsi="Bookman Old Style"/>
        </w:rPr>
        <w:t xml:space="preserve">Expertiza contabila efectuata in cauza de catre  expert  ......... a concluzionat ca   in perioada  2009- 2010  inculpata , in exercitarea  atributiilor de serviciu  nu  si-a insusit  sume de bani sau  bunuri  pe care le avea ingestiune , imprejurare  ce rezulta din inregistrarile  consemnate in contabilitatea  sintetica a SC .....A........ SRL   unde nu  s-au inregistrat  bani sau  bunuri  lipsa  inregistrate in contul 461 Debitori  sau in contul 4282 Alte datorii  si creante in legatura cu  personalul , astfel cum prevad  in mod obligatoriu  normele  legale in materi( f. 366  dos I  vol I). </w:t>
      </w:r>
    </w:p>
    <w:p>
      <w:pPr>
        <w:pStyle w:val="Normal"/>
        <w:shd w:fill="FFFFFF" w:val="clear"/>
        <w:spacing w:lineRule="exact" w:line="274"/>
        <w:ind w:left="29" w:right="34" w:firstLine="730"/>
        <w:jc w:val="both"/>
        <w:rPr>
          <w:rFonts w:ascii="Bookman Old Style" w:hAnsi="Bookman Old Style" w:cs="Bookman Old Style"/>
        </w:rPr>
      </w:pPr>
      <w:r>
        <w:rPr>
          <w:rFonts w:cs="Bookman Old Style" w:ascii="Bookman Old Style" w:hAnsi="Bookman Old Style"/>
        </w:rPr>
        <w:t xml:space="preserve">De asemenea  in urma inventarierii faptice din data de 09.11.2010  s-a constatat  dupa acoperirea minusurilor  cu plusrile de inventar  si cu  cantitati expirate , o diferenta  in minus de 36187,76  lei  care a fost inregistrata numai in evidenta tehnic operativa prin aducerea  stocurilor  faptice la nivelul stocurilor scriptice din  contabilitatea sintetica , diferenta care  nu a  fost  inregistrata  in contabilitatea  sintetica ,  astfel cum prevad normele de inventariere , Legea  nr. 82/1991  si  alte norme contabile  reglementate prin OMFP nr. 3055/2009. </w:t>
      </w:r>
    </w:p>
    <w:p>
      <w:pPr>
        <w:pStyle w:val="Normal"/>
        <w:shd w:fill="FFFFFF" w:val="clear"/>
        <w:spacing w:lineRule="exact" w:line="274"/>
        <w:ind w:left="29" w:right="34" w:firstLine="730"/>
        <w:jc w:val="both"/>
        <w:rPr/>
      </w:pPr>
      <w:r>
        <w:rPr>
          <w:rFonts w:cs="Bookman Old Style" w:ascii="Bookman Old Style" w:hAnsi="Bookman Old Style"/>
        </w:rPr>
        <w:t xml:space="preserve">De asemenea  expertul a concluzionat ca modalitatea  defectuoasa in care  au fost  intocmite  receptiile  ,atesta din partea  inculpatei  cunostinte  reduse in inventarele  ce s-ar fi  efectuat  la data de 18.01.2010  si respectiv 10.06.2010  persoana  vatamata a aratat ca nu le  mai detine , fiind intocmite  de mana de angajatele care  domeniul financira  contabil, dar  care  nu au  influentat inregistrarea in contabilitate a intrarilor de marfuri de la furnizori , intrari care s-au  inregistrat pe baza  facturilor primite de la furnizori  si pe  baza receptiilor  intocmite cu  ocazia intrarii  marfurilor in gestiunea societatii( f. 367  dos I  vol I). </w:t>
      </w:r>
    </w:p>
    <w:p>
      <w:pPr>
        <w:pStyle w:val="Normal"/>
        <w:shd w:fill="FFFFFF" w:val="clear"/>
        <w:spacing w:lineRule="exact" w:line="274"/>
        <w:ind w:left="29" w:right="34" w:firstLine="730"/>
        <w:jc w:val="both"/>
        <w:rPr>
          <w:rFonts w:ascii="Bookman Old Style" w:hAnsi="Bookman Old Style" w:cs="Bookman Old Style"/>
        </w:rPr>
      </w:pPr>
      <w:r>
        <w:rPr>
          <w:rFonts w:cs="Bookman Old Style" w:ascii="Bookman Old Style" w:hAnsi="Bookman Old Style"/>
        </w:rPr>
        <w:t xml:space="preserve">Audiat   pentru a da lamuriri cu privire la constatarile si  concluziile sale  expertul a  aratat  ca in opinia sa chiar daca inculpata a incasat  anumite  sume de bani  zilnic pe  baza de  bon de casa , la sfarsitul zilei  preda aceeasi cantitate de bani   la casierie  conform chiar  sustinerilor  persoanei  vatamate ( contabilelor  societatii) si intrucat  nu a rezultat  diferenta intre suma incasata de inculpata  pe baza bonurilor de marcat si  raporturilor Z  la  sfarsitul  zilei , nu  poate concluziona ca  inculpata a predat  mai putini  bani  la caserie decat a incasat .   De asemenea , in urma constatarilor sale,  contabilitatea  sintetica  pe baza facturilor  fiscale a fost in regula , in schimb  in contabilitatea  analitica ( de gestiune)  a sesizat  unele neregului  cu privire la modul  de inregistrare  a marfurilor intrate, pornind de la premisa ca in facturile fiscale , completarile  cuprinse in casute  au fost facute chiar de inculpata, sesizand si  plusuri si  minusuri( f. 23 , 23 verso  dos I  vol III). </w:t>
      </w:r>
    </w:p>
    <w:p>
      <w:pPr>
        <w:pStyle w:val="Normal"/>
        <w:shd w:fill="FFFFFF" w:val="clear"/>
        <w:spacing w:lineRule="exact" w:line="274"/>
        <w:ind w:left="29" w:right="34" w:firstLine="730"/>
        <w:jc w:val="both"/>
        <w:rPr/>
      </w:pPr>
      <w:r>
        <w:rPr>
          <w:rFonts w:cs="Bookman Old Style" w:ascii="Bookman Old Style" w:hAnsi="Bookman Old Style"/>
        </w:rPr>
        <w:t xml:space="preserve">Inculpata ........B........... a aratat in cursul urmaririi penale ( f. 77-81 dos UP) ca  in perioada lunii ianuarie 2010  cu prilejul inventarului efectuat la solicitarea  persoanei  vatamate a  observat  diferente intre stocul  faptic  si  cel scriptic  de marfa existent  pe calculator,   motiv pentru care a adaugat pe listele de inventar  o  marfa inexistenta pentru a nu  se observa lipsa, imprejurare pe care a cunoscut-o  si martora .....A1...... .  Mai apoi pentru a recupera  minusurile existente , a  inceput sa treaca in receptia marfii o  cantitate  mai  mica de produse decat cea reala, si uneori, a omis sa treaca unele produse, insa nu  a  sustras  marfa  din depozit , dar  i s-a imputat intreg prejudiciul  constatat  intrucat  ea  a fost  cea care a facut   receptia marfii. </w:t>
      </w:r>
    </w:p>
    <w:p>
      <w:pPr>
        <w:pStyle w:val="Normal"/>
        <w:shd w:fill="FFFFFF" w:val="clear"/>
        <w:spacing w:lineRule="exact" w:line="274"/>
        <w:ind w:left="29" w:right="34" w:firstLine="730"/>
        <w:jc w:val="both"/>
        <w:rPr/>
      </w:pPr>
      <w:r>
        <w:rPr>
          <w:rFonts w:cs="Bookman Old Style" w:ascii="Bookman Old Style" w:hAnsi="Bookman Old Style"/>
        </w:rPr>
        <w:t xml:space="preserve">Ulterior  in fata instantei de judecata aceasta  si-a modificat partial pozitia procesuala aratand ca,  cu toate ca ea a fost cea  care a observat  cu prilejul inventarului din ianuarie 2010  lipsa unei cantitati mai  mari de cafea  si tigari ( faptic) , bunuri ce le acea in gestiune ,  colega sa .....A1....... a adaugat  pe lista de inventar  cantitatile care  lipseau  pentru ca inventarul sa iasa  bine , cu stiinta sa, mai apoi  pentru a regla stocurile  la introducerea facturilor  in calculator incepand sa omita  din pozitii, negand insa  acuzatiile  aduse( f. 58 dos I  vol I). </w:t>
      </w:r>
    </w:p>
    <w:p>
      <w:pPr>
        <w:pStyle w:val="Normal"/>
        <w:ind w:firstLine="720"/>
        <w:jc w:val="both"/>
        <w:rPr/>
      </w:pPr>
      <w:r>
        <w:rPr>
          <w:rFonts w:cs="Bookman Old Style" w:ascii="Bookman Old Style" w:hAnsi="Bookman Old Style"/>
        </w:rPr>
        <w:t xml:space="preserve">In cauză , probele strânse in cursul urmăririi penale şi care au servit drept temei de trimitere in judecată precum şi probele administrate in faza judecătii nu dovedesc, in mod cert, dincolo de orice  dubiu  rezonabil  că inculpata  este  autoarea infractiunii de delapidare  deduse  judecatii de fata.  În acest sens instanta  a constatat ca inculpata  in mod constant  atat pe parcursul urmaririi penale  cat si in faza cercetarii  judecatoresti a negat  faptul ca ar  fi  sustras  sume de  bani sau  bunuri pe care le avea in gestiune ( cafea si  tigari) pentru ca ulterior sa intocmeasca in fals receptiile de marfa  cu  scopul de a acoperi  aceste lipsuri din  gestiunea sa, afirmatii care  sunt  pe deplin  confirmate atat de probatiunea testimoniala administrata in cauza atata timp cat  nici un martor  nu a putut  afirma cu  certitudine ca inculpata  si-ar fi insusit  sume de  bani sau  bunuri pe care le avea in gestiune ( ......A1....... , ,,,,A2,,,,,,,,, ,  ........A3......... dar si  de proba stiintifica efectuata in cauza  constand in expertiza contabila si sustinerile expertului  in fata instantei de  judecata, devenind plauzibila explicatia  inculpatei in sensul in care  constatand la inventarul din ianuarie 2010  diferente  intre  stocul  faptic si cel scriptic  impreuna cu  martora ....A1........ a  adaugat  pe listele de inventar  la produsele  care  lipseau , pentru ca inventarul sa iasa bine,  iar ulterior , pentru a  acoperi  diferentele a intocmit receptii ( pe calculator, listate  abia dupa declansarea  cercetarilor penale) in care  fie  s-a trecut o  cantitate  mai  mica decat cea efectiv  receptionata fie s-au omis anumite produse. </w:t>
      </w:r>
    </w:p>
    <w:p>
      <w:pPr>
        <w:pStyle w:val="Normal"/>
        <w:ind w:firstLine="720"/>
        <w:jc w:val="both"/>
        <w:rPr>
          <w:rFonts w:ascii="Bookman Old Style" w:hAnsi="Bookman Old Style" w:cs="Bookman Old Style"/>
          <w:b/>
          <w:b/>
        </w:rPr>
      </w:pPr>
      <w:r>
        <w:rPr>
          <w:rFonts w:cs="Bookman Old Style" w:ascii="Bookman Old Style" w:hAnsi="Bookman Old Style"/>
        </w:rPr>
        <w:t xml:space="preserve">Asadar ,  retinând că  potrivit art.5/2 Cod Procedură Penală  din 1968 ( art. 4 Cod Procedura Penala )orice persoană este considerată  nevinovată  până la stabilirea vinovătiei sale printr-o hotărîre penală definitivă, iar potrivit art.66 Cod Procedură Penală din 1968 ( actualul  art. 99 Cod Procedura Penala ), inculpata beneficiază de prezumtia de nevinovătie şi nu este obligat să-si dovedească nevinovătia, prezumtia de nevinovătie fiind una relativă ce poate fi răsturnată prin dovedirea vinovătiei in cursul procesului penal  ce poate fi făcuta numai prin probe certe de vinovătie, insă ca urmare a administrării probatoriului in cauza de fată ,  îndoiala cu privire la vinovătia  inculpatei   nu a putut fi inlăturată, atâta timp cât, nu există probe certe  din care  sa rezulte dincolo de orice dubiu  rezonabil ca inculpata , in calitate de gestionar  si-a insusit bani sau  bunuri pe care le avea in gestiune ,  prezumtia de nevinovătie  nefiind   astfel  inlăturată, in temeiul  art. 396 alin. 5  Cod Procedura  Penala   raportat la art.16 lit.b )  Cod Procedura  Penala insanţa a dipus    achitarea  </w:t>
      </w:r>
      <w:r>
        <w:rPr>
          <w:rFonts w:cs="Bookman Old Style" w:ascii="Bookman Old Style" w:hAnsi="Bookman Old Style"/>
          <w:b/>
        </w:rPr>
        <w:t xml:space="preserve"> </w:t>
      </w:r>
      <w:r>
        <w:rPr>
          <w:rFonts w:cs="Bookman Old Style" w:ascii="Bookman Old Style" w:hAnsi="Bookman Old Style"/>
        </w:rPr>
        <w:t xml:space="preserve">inculpatei  ...B.........  </w:t>
      </w:r>
      <w:r>
        <w:rPr>
          <w:rFonts w:cs="Arial" w:ascii="Bookman Old Style" w:hAnsi="Bookman Old Style"/>
        </w:rPr>
        <w:t xml:space="preserve">de sub acuzatia comiterii infractiunii  de </w:t>
      </w:r>
      <w:r>
        <w:rPr>
          <w:rFonts w:cs="Arial" w:ascii="Bookman Old Style" w:hAnsi="Bookman Old Style"/>
          <w:i/>
        </w:rPr>
        <w:t>delapidare  in forma continuata prev şi ped de art. 215/1 alin.1 Cod Penal  din 1969  cu  aplicarea art. 41 alin.2 Cod Penal  din 1969, art. 40 alin.1 Cod Penal   din 1969   si art. 5 Cod Penal.</w:t>
      </w:r>
    </w:p>
    <w:p>
      <w:pPr>
        <w:pStyle w:val="Normal"/>
        <w:ind w:firstLine="720"/>
        <w:jc w:val="both"/>
        <w:rPr/>
      </w:pPr>
      <w:r>
        <w:rPr>
          <w:rFonts w:eastAsia="Bookman Old Style" w:cs="Bookman Old Style" w:ascii="Bookman Old Style" w:hAnsi="Bookman Old Style"/>
        </w:rPr>
        <w:t xml:space="preserve"> </w:t>
      </w:r>
      <w:r>
        <w:rPr>
          <w:rFonts w:cs="Arial" w:ascii="Bookman Old Style" w:hAnsi="Bookman Old Style"/>
        </w:rPr>
        <w:t xml:space="preserve">De asemenea ,  constituie infractiunea de </w:t>
      </w:r>
      <w:r>
        <w:rPr>
          <w:rFonts w:cs="Arial" w:ascii="Bookman Old Style" w:hAnsi="Bookman Old Style"/>
          <w:i/>
        </w:rPr>
        <w:t xml:space="preserve">fals in inscrisuri sub semnatura privata prev </w:t>
      </w:r>
      <w:r>
        <w:rPr>
          <w:rFonts w:cs="Tahoma" w:ascii="Tahoma" w:hAnsi="Tahoma"/>
          <w:i/>
        </w:rPr>
        <w:t>ș</w:t>
      </w:r>
      <w:r>
        <w:rPr>
          <w:rFonts w:cs="Bookman Old Style" w:ascii="Bookman Old Style" w:hAnsi="Bookman Old Style"/>
          <w:i/>
        </w:rPr>
        <w:t>i ped de art. 290 alin.1 Cod Penal din 1969 ( actualul  art.322  Cod Penal) falsific</w:t>
      </w:r>
      <w:r>
        <w:rPr>
          <w:rFonts w:cs="Arial" w:ascii="Bookman Old Style" w:hAnsi="Bookman Old Style"/>
          <w:i/>
        </w:rPr>
        <w:t xml:space="preserve">area unui inscris sub semnatura privata  prin vreunul dintre  modurile  prevazute  de art. 288( contrafacerea scrierii sau a subscrierii sau  alterare)  daca  faptuitorul  foloseste inscrisul  falsificat sau  il incredinteaza  altei persoane  spre  folosire , in vederea  producerii  unei  consecinte  juridice. </w:t>
      </w:r>
    </w:p>
    <w:p>
      <w:pPr>
        <w:pStyle w:val="Normal"/>
        <w:widowControl w:val="false"/>
        <w:autoSpaceDE w:val="false"/>
        <w:spacing w:before="0" w:after="60"/>
        <w:ind w:right="60" w:firstLine="720"/>
        <w:jc w:val="both"/>
        <w:rPr/>
      </w:pPr>
      <w:r>
        <w:rPr>
          <w:rFonts w:cs="Arial" w:ascii="Bookman Old Style" w:hAnsi="Bookman Old Style"/>
        </w:rPr>
        <w:t xml:space="preserve">Astfel, potrivit textului de lege in vigoare  pana la data de 01.02.2014, prin incriminarea  prevazuta de art. 290  era sanctionata falsificarea unui înscris sub semnatura privata prin </w:t>
      </w:r>
      <w:r>
        <w:rPr>
          <w:rFonts w:cs="Arial" w:ascii="Bookman Old Style" w:hAnsi="Bookman Old Style"/>
          <w:i/>
        </w:rPr>
        <w:t>contrafacerea scrierii sau a subscrierii</w:t>
      </w:r>
      <w:r>
        <w:rPr>
          <w:rFonts w:cs="Arial" w:ascii="Bookman Old Style" w:hAnsi="Bookman Old Style"/>
        </w:rPr>
        <w:t xml:space="preserve"> sau prin </w:t>
      </w:r>
      <w:r>
        <w:rPr>
          <w:rFonts w:cs="Arial" w:ascii="Bookman Old Style" w:hAnsi="Bookman Old Style"/>
          <w:i/>
        </w:rPr>
        <w:t>alterarea lui în orice mod</w:t>
      </w:r>
      <w:r>
        <w:rPr>
          <w:rFonts w:cs="Arial" w:ascii="Bookman Old Style" w:hAnsi="Bookman Old Style"/>
        </w:rPr>
        <w:t>, daca faptuitorul foloseste înscrisul falsificat ori îl încredinteaza altei persoane spre folosire, în vederea producerii unei consecinte juridice. Actele materiale infractionale ce reprezinta elementul material al infractiunii de fals în înscrisuri sub semnatura privata sunt contrafacerea scrierii sau subscrierii sau alterarea înscrisului în orice mod.</w:t>
      </w:r>
    </w:p>
    <w:p>
      <w:pPr>
        <w:pStyle w:val="Normal"/>
        <w:widowControl w:val="false"/>
        <w:autoSpaceDE w:val="false"/>
        <w:spacing w:before="0" w:after="60"/>
        <w:ind w:left="60" w:right="60" w:firstLine="1000"/>
        <w:jc w:val="both"/>
        <w:rPr/>
      </w:pPr>
      <w:r>
        <w:rPr>
          <w:rFonts w:cs="Arial" w:ascii="Bookman Old Style" w:hAnsi="Bookman Old Style"/>
        </w:rPr>
        <w:t xml:space="preserve">Alterarea, în cazul infractiunii de fals în înscrisurile sub semnatura privata se realizeaza </w:t>
      </w:r>
      <w:r>
        <w:rPr>
          <w:rFonts w:cs="Arial" w:ascii="Bookman Old Style" w:hAnsi="Bookman Old Style"/>
          <w:i/>
        </w:rPr>
        <w:t>asupra materialitatii înscrisului însusi, a formei materiale, a scrierii (instrumentum) si nu asupra continutului, substantei sale, a împrejurarilor si faptelor despre care trebuie sa faca proba (negotium)</w:t>
      </w:r>
      <w:r>
        <w:rPr>
          <w:rFonts w:cs="Arial" w:ascii="Bookman Old Style" w:hAnsi="Bookman Old Style"/>
        </w:rPr>
        <w:t xml:space="preserve"> . </w:t>
      </w:r>
    </w:p>
    <w:p>
      <w:pPr>
        <w:pStyle w:val="Normal"/>
        <w:widowControl w:val="false"/>
        <w:autoSpaceDE w:val="false"/>
        <w:spacing w:before="0" w:after="60"/>
        <w:ind w:left="60" w:right="60" w:firstLine="1000"/>
        <w:jc w:val="both"/>
        <w:rPr>
          <w:rFonts w:ascii="Bookman Old Style" w:hAnsi="Bookman Old Style" w:cs="Arial"/>
        </w:rPr>
      </w:pPr>
      <w:r>
        <w:rPr>
          <w:rFonts w:cs="Arial" w:ascii="Bookman Old Style" w:hAnsi="Bookman Old Style"/>
        </w:rPr>
        <w:t>A contraface înseamna a imita, a plasmui, a imita, a reproduce ceva în mod fraudulos, atribuindu-i caracter de autenticitate. A contraface o scriere înseamna a reproduce fraudulos scrierea unei persoane pentru a face sa se creada ca scrierea e cea originala si exprima vointa persoanei la care face referire actul, a întocmi înscrisuri ce contin date neconforme cu realitatea.</w:t>
      </w:r>
    </w:p>
    <w:p>
      <w:pPr>
        <w:pStyle w:val="Normal"/>
        <w:widowControl w:val="false"/>
        <w:autoSpaceDE w:val="false"/>
        <w:spacing w:before="0" w:after="60"/>
        <w:ind w:left="60" w:right="60" w:firstLine="1000"/>
        <w:jc w:val="both"/>
        <w:rPr>
          <w:rFonts w:ascii="Bookman Old Style" w:hAnsi="Bookman Old Style" w:cs="Arial"/>
        </w:rPr>
      </w:pPr>
      <w:r>
        <w:rPr>
          <w:rFonts w:cs="Arial" w:ascii="Bookman Old Style" w:hAnsi="Bookman Old Style"/>
        </w:rPr>
        <w:t>Contrafacerea scrierii consta în falsificarea semnaturii titularului, adica a executa pe un înscris, adevarat sau plasmuit, semnatura pretins autentica a celui care trebuia sa semneze înscrisul.</w:t>
      </w:r>
    </w:p>
    <w:p>
      <w:pPr>
        <w:pStyle w:val="Normal"/>
        <w:widowControl w:val="false"/>
        <w:autoSpaceDE w:val="false"/>
        <w:spacing w:before="0" w:after="60"/>
        <w:ind w:left="60" w:right="60" w:firstLine="1000"/>
        <w:jc w:val="both"/>
        <w:rPr>
          <w:rFonts w:ascii="Bookman Old Style" w:hAnsi="Bookman Old Style" w:cs="Arial"/>
        </w:rPr>
      </w:pPr>
      <w:r>
        <w:rPr>
          <w:rFonts w:cs="Arial" w:ascii="Bookman Old Style" w:hAnsi="Bookman Old Style"/>
        </w:rPr>
        <w:t>Alterarea înseamna modificarea materiala a redactarii textului înscrisului, prin adaugiri, înlocuiri, stergeri de cuvinte, cifre, adica denaturarea continutului scris adevarat, deci preexistent, prin aceste metode.</w:t>
      </w:r>
    </w:p>
    <w:p>
      <w:pPr>
        <w:pStyle w:val="Normal"/>
        <w:widowControl w:val="false"/>
        <w:autoSpaceDE w:val="false"/>
        <w:spacing w:before="0" w:after="60"/>
        <w:ind w:left="60" w:right="60" w:firstLine="1000"/>
        <w:jc w:val="both"/>
        <w:rPr>
          <w:rFonts w:ascii="Bookman Old Style" w:hAnsi="Bookman Old Style" w:cs="Arial"/>
        </w:rPr>
      </w:pPr>
      <w:r>
        <w:rPr>
          <w:rFonts w:cs="Arial" w:ascii="Bookman Old Style" w:hAnsi="Bookman Old Style"/>
        </w:rPr>
        <w:t>Or ,  in cauza  de fata , instanta a apreciat   ca activitatea  inculpatei care a  operat in mod gresit receptii pe calculator , nu se circumscrie laturii  obiective a  infractiunii de fals in inscrisuri  sub semnatura  privata, atata  timp cat  inscrisul nu a fost alterat sau  contrafacut  în materialitatea lui.  Latura obiectiva a falsului material în înscrisuri oficiale, prevazut ca infractiune de art. 288 din Codul Penal  din 1969  se caracterizeaza printr-o actiune de alterare a adevarului probat printr-un înscris oficial preexistent. Elementul material în cazul acestei infractiuni consta în: „contrafacerea scrierii’’, ,,contrafacerea subscrierii” sau „alterarea lui în orice mod”.</w:t>
      </w:r>
    </w:p>
    <w:p>
      <w:pPr>
        <w:pStyle w:val="Normal"/>
        <w:widowControl w:val="false"/>
        <w:autoSpaceDE w:val="false"/>
        <w:spacing w:before="0" w:after="60"/>
        <w:ind w:left="60" w:right="60" w:firstLine="1000"/>
        <w:jc w:val="both"/>
        <w:rPr>
          <w:rFonts w:ascii="Bookman Old Style" w:hAnsi="Bookman Old Style" w:cs="Arial"/>
        </w:rPr>
      </w:pPr>
      <w:r>
        <w:rPr>
          <w:rFonts w:cs="Arial" w:ascii="Bookman Old Style" w:hAnsi="Bookman Old Style"/>
        </w:rPr>
        <w:t>Incriminând falsul în înscrisuri sub semnatura privata în art. 290 din Codul Penal din 1969  , legiuitorul a stabilit  ca   se pedepseste si fapta de alterare a adevarului atestat printr-un înscris ce emana de la o persoana particulara, fie ea fizica sau juridica, în situatia în care falsificarea se realizeaza prin vreunul din modurile aratate în art. 288 din Codul Penal din 1969.</w:t>
      </w:r>
    </w:p>
    <w:p>
      <w:pPr>
        <w:pStyle w:val="Normal"/>
        <w:widowControl w:val="false"/>
        <w:autoSpaceDE w:val="false"/>
        <w:spacing w:before="0" w:after="60"/>
        <w:ind w:left="60" w:right="60" w:firstLine="1000"/>
        <w:jc w:val="both"/>
        <w:rPr>
          <w:rFonts w:ascii="Bookman Old Style" w:hAnsi="Bookman Old Style" w:cs="Arial"/>
        </w:rPr>
      </w:pPr>
      <w:r>
        <w:rPr>
          <w:rFonts w:cs="Arial" w:ascii="Bookman Old Style" w:hAnsi="Bookman Old Style"/>
        </w:rPr>
        <w:t>Interpretând restrictiv trimiterea facuta la norma ce incrimineaza falsul material în înscrisuri oficiale, se constata ca, sub rezerva îndeplinirii si a celorlalte conditii de incriminare, se afla în sfera ilicitului penal orice alterare a unui înscris preexistent si, per a contrario, în afara acestui ilicit, orice fapta de alterare a continutului unui înscris sub semnatura privata, realizata prin atestarea unei împrejurari cu prilejul întocmirii actului.</w:t>
      </w:r>
    </w:p>
    <w:p>
      <w:pPr>
        <w:pStyle w:val="Normal"/>
        <w:widowControl w:val="false"/>
        <w:autoSpaceDE w:val="false"/>
        <w:spacing w:before="0" w:after="60"/>
        <w:ind w:left="60" w:right="60" w:firstLine="1000"/>
        <w:jc w:val="both"/>
        <w:rPr>
          <w:rFonts w:ascii="Bookman Old Style" w:hAnsi="Bookman Old Style" w:cs="Arial"/>
        </w:rPr>
      </w:pPr>
      <w:r>
        <w:rPr>
          <w:rFonts w:cs="Arial" w:ascii="Bookman Old Style" w:hAnsi="Bookman Old Style"/>
        </w:rPr>
        <w:t>În sustinerea opiniei potrivit careia   infractiunea prev. de art. 288 si, pe cale de consecinta, si cea prev. de art. 290 din Codul Penal din 1969  are ca obiect material un înscris preexistent al carui adevar dovedit este alterat prin modalitati ,,materiale’’ de alterare, sunt de facut urmatoarele aprecieri  .   Din punct de vedere etimologic, notiunea de contrafacere evidentiaza actiunea de reproducere frauduloasa, de imitare, de realizare a unei ,,copii dupa o lucrare de arta originala’’( pictura, sculptura, desen, înscris), ceea ce ofera informatia ca actiunile de alterare materiala a înscrisurilor presupun preexistenta unui înscris autentic al carui continut este modificat. Aceasta modificare se poate realiza asupra suportului înscrisului autentic sau se poate proceda la ticluirea, reproducerea lui pe un alt suport, dându-i-se aparenta de autenticitate. În ambele situatii, este vorba de o alterare materiala a înscrisului autentic, înscris care exista si care, prin alterarile mentionate, face o proba eronata.   De asemenea daca modalitatile prevazute de art. 288 din Codul Penal din 1969  ar presupune inclusiv modalitatea de alterare prin atestarea unor împrejurari necorespunzatoare cu prilejul întocmirii înscrisului, se poate concluziona ca falsul intelectual prevazut de art. 289 este incriminat si de art. 288 alin. 2 din Codul Penal din 1969 , ceea ce este imposibil. Daca legiuitorul ar fi dorit incriminarea si a unor astfel de fapte, ar fi prevazut în textul art. 290 ca falsificarea se realizeaza si prin modurile aratate de art. 289 din Codul Penal din 1969 , cum de altfel a prevazut legiutorul prin Legea  nr. 286/2009  privind Noul Cod Penal, text  legal care  insa nu  este  aplicabil in  cauza de  fata  prin prisma principiului  fundamental al  legalitatii incriminarii .</w:t>
      </w:r>
    </w:p>
    <w:p>
      <w:pPr>
        <w:pStyle w:val="Normal"/>
        <w:widowControl w:val="false"/>
        <w:autoSpaceDE w:val="false"/>
        <w:spacing w:before="0" w:after="60"/>
        <w:ind w:left="60" w:right="60" w:firstLine="1000"/>
        <w:jc w:val="both"/>
        <w:rPr>
          <w:rFonts w:ascii="Bookman Old Style" w:hAnsi="Bookman Old Style" w:cs="Arial"/>
        </w:rPr>
      </w:pPr>
      <w:r>
        <w:rPr>
          <w:rFonts w:cs="Arial" w:ascii="Bookman Old Style" w:hAnsi="Bookman Old Style"/>
        </w:rPr>
        <w:t xml:space="preserve">În acelasi  context  instanta a reţinut,  chiar pornind de la premisa  ca  inculpata ar  fi  intocmit  in fals receptiile,  ca probele administrate  nu au relevat ca aceasta  ar fi  folosit  sau  ar  fi  incredintat  alte persoanei  aceste  receptii atata  timp cat  acestea  erau intocmite pe calculator , martorele confirmand acest  fapt , si  au  fost  listate de catre persoana  vatamata   abia  dupa declansarea cercetarilor, lipsind astfel una dintre cele  doua  actiuni  cumulate  ce   constituie  unitatea  elementului  obiectiv  al  infractiunii . </w:t>
      </w:r>
    </w:p>
    <w:p>
      <w:pPr>
        <w:pStyle w:val="Normal"/>
        <w:ind w:firstLine="720"/>
        <w:jc w:val="both"/>
        <w:rPr>
          <w:rFonts w:ascii="Bookman Old Style" w:hAnsi="Bookman Old Style" w:cs="Bookman Old Style"/>
          <w:b/>
          <w:b/>
        </w:rPr>
      </w:pPr>
      <w:r>
        <w:rPr>
          <w:rFonts w:cs="Arial" w:ascii="Bookman Old Style" w:hAnsi="Bookman Old Style"/>
        </w:rPr>
        <w:t xml:space="preserve">Întrucât din probele administrate nu rezulta existenta vreunei modalitati de savârsirea a faptei, asa cum aceasta este reglementata în art. 288  coroborat cu art. 290 din Codul Penal din 1969,   atata  timp cat  notele de receptie  nu au fost falsificate in vreuna dintre  modalitatile  aratate  expres in textul sanctionator,  instanta a apreciat ca  actiunea desfasurata  de  inculpata   ......B.........  nu se circumscrie  continutului constitutiv  al  infractiunii  de fals in inscrisuri  sub semnatura privata  neîntrunind  cerintele   incriminarii ,  o interpretare  contrara  nefiind   permisa, având aptitudinea  de  a încalca  principiului legalitatii incriminarii si a pedepsei, </w:t>
      </w:r>
      <w:r>
        <w:rPr>
          <w:rFonts w:cs="Bookman Old Style" w:ascii="Bookman Old Style" w:hAnsi="Bookman Old Style"/>
        </w:rPr>
        <w:t xml:space="preserve">în temeiul  art. 396 alin. 5  Cod Procedura  Penala   raportat la art.16 lit.b )  Cod Procedura  Penala  a dispus   achitarea </w:t>
      </w:r>
      <w:r>
        <w:rPr>
          <w:rFonts w:cs="Bookman Old Style" w:ascii="Bookman Old Style" w:hAnsi="Bookman Old Style"/>
          <w:b/>
        </w:rPr>
        <w:t xml:space="preserve"> </w:t>
      </w:r>
      <w:r>
        <w:rPr>
          <w:rFonts w:cs="Bookman Old Style" w:ascii="Bookman Old Style" w:hAnsi="Bookman Old Style"/>
        </w:rPr>
        <w:t xml:space="preserve">inculpatei  si   </w:t>
      </w:r>
      <w:r>
        <w:rPr>
          <w:rFonts w:cs="Arial" w:ascii="Bookman Old Style" w:hAnsi="Bookman Old Style"/>
        </w:rPr>
        <w:t xml:space="preserve">de sub acuzatia comiterii infractiunii   de </w:t>
      </w:r>
      <w:r>
        <w:rPr>
          <w:rFonts w:cs="Arial" w:ascii="Bookman Old Style" w:hAnsi="Bookman Old Style"/>
          <w:i/>
        </w:rPr>
        <w:t xml:space="preserve"> fals in inscrisuri  sub semnatura privata prev şi ped de art. 290 alin.1 Cod Penal  din 1969  cu  aplicarea art. 41 alin.2 Cod Penal  din 1969 , art. 40 alin.1 Cod Penal  din 1969  si  art. 5 Cod Penal . </w:t>
      </w:r>
    </w:p>
    <w:p>
      <w:pPr>
        <w:pStyle w:val="Normal"/>
        <w:jc w:val="both"/>
        <w:rPr/>
      </w:pPr>
      <w:r>
        <w:rPr>
          <w:rFonts w:cs="Bookman Old Style" w:ascii="Bookman Old Style" w:hAnsi="Bookman Old Style"/>
        </w:rPr>
        <w:tab/>
        <w:t xml:space="preserve">În privinta  actiunii  civile  alaturate  celei penale  instanta  a reţinut ca pentru  exercitarea  acesteia in cadrul  procesuui penal trebuie sa fie indeplinite urmatoarele conditii: sa existe o  fapta  ilicita  constand in infractiune care sa fi produs  un prejudiciu  material sau  moral, sa existe o  legatura de cauzalitate intre  infracyiunea  savarsita  si  prejudiciul produs precum si  vinovatia  faptuitorului  in producerea  acestuia. Or, atata  timp  cat probele administrate pe parcursul procesului penal  nu au  facut  dovada  dincolo de orice  dubiu  rezonabil a insusirii de catre inculpata a banilor si  bunurilor pe care le avea  in gestiune, nu se poate  retine existenta raportului de cauzalitate intre fapta  ilicita si  prejudiciul  cauzat  alaturi  existenta  infractiunii  ca  fapta ilicita  cauzatoare de prejudiciu , ce trebuie  reparat . Pe cale de consecinta , în  temeiul art. 397 Cod Procedura  Penala   raportat la art. 19 Cod Procedura  Penala  cu referire la art. 998 Cod civil  din 1864 ( in vigoare la data  comiterii  faptei )  instanta  a respins actiunea civilă formulată de persoana vătămată  SC .......A........ SRL ca neintemeiata. </w:t>
      </w:r>
    </w:p>
    <w:p>
      <w:pPr>
        <w:pStyle w:val="Normal"/>
        <w:ind w:firstLine="720"/>
        <w:jc w:val="both"/>
        <w:rPr>
          <w:rFonts w:ascii="Bookman Old Style" w:hAnsi="Bookman Old Style" w:cs="Bookman Old Style"/>
        </w:rPr>
      </w:pPr>
      <w:r>
        <w:rPr>
          <w:rFonts w:cs="Bookman Old Style" w:ascii="Bookman Old Style" w:hAnsi="Bookman Old Style"/>
        </w:rPr>
        <w:t>În temeiul art. 275  alin.3 Cod Procedura  Penala   cheltuielile judiciare avansate de stat  au rămas  in sarcina acestuia.</w:t>
      </w:r>
    </w:p>
    <w:p>
      <w:pPr>
        <w:pStyle w:val="Normal"/>
        <w:ind w:firstLine="720"/>
        <w:jc w:val="both"/>
        <w:rPr/>
      </w:pPr>
      <w:r>
        <w:rPr>
          <w:rFonts w:cs="Bookman Old Style" w:ascii="Bookman Old Style" w:hAnsi="Bookman Old Style"/>
          <w:b/>
        </w:rPr>
        <w:t>Împotriva acestei hotărâri au declarat apel PARCHETUL DE PE LÂNGĂ JUDECĂTORIA ............. şi SC .......A............. SRL.</w:t>
      </w:r>
    </w:p>
    <w:p>
      <w:pPr>
        <w:pStyle w:val="Normal"/>
        <w:ind w:firstLine="720"/>
        <w:jc w:val="both"/>
        <w:rPr>
          <w:rFonts w:ascii="Bookman Old Style" w:hAnsi="Bookman Old Style" w:cs="Bookman Old Style"/>
        </w:rPr>
      </w:pPr>
      <w:r>
        <w:rPr>
          <w:rFonts w:cs="Bookman Old Style" w:ascii="Bookman Old Style" w:hAnsi="Bookman Old Style"/>
        </w:rPr>
        <w:t>Primul apelant a criticat hotărârea pe motiv că din probele administrate rezultă dincolo de orice dubiu vinovăţia inculpatei intimate ......B......... în săvârşirea infracţiunii de delapidare, prev de art 215</w:t>
      </w:r>
      <w:r>
        <w:rPr>
          <w:rFonts w:cs="Bookman Old Style" w:ascii="Bookman Old Style" w:hAnsi="Bookman Old Style"/>
          <w:vertAlign w:val="superscript"/>
        </w:rPr>
        <w:t>1</w:t>
      </w:r>
      <w:r>
        <w:rPr>
          <w:rFonts w:cs="Bookman Old Style" w:ascii="Bookman Old Style" w:hAnsi="Bookman Old Style"/>
        </w:rPr>
        <w:t xml:space="preserve"> alin 1 Cod penal din 1969; s-a detaliat că aceasta a fost angajată din 2008 de către partea civilă pe postul de operator calculator-facturare şi avea gestiunea compartimentului de ţigări şi de cafea pe care în fapt o împărţea cu alte două angajate.</w:t>
      </w:r>
    </w:p>
    <w:p>
      <w:pPr>
        <w:pStyle w:val="Normal"/>
        <w:ind w:firstLine="720"/>
        <w:jc w:val="both"/>
        <w:rPr>
          <w:rFonts w:ascii="Bookman Old Style" w:hAnsi="Bookman Old Style" w:cs="Bookman Old Style"/>
        </w:rPr>
      </w:pPr>
      <w:r>
        <w:rPr>
          <w:rFonts w:cs="Bookman Old Style" w:ascii="Bookman Old Style" w:hAnsi="Bookman Old Style"/>
        </w:rPr>
        <w:t>În sprijinul motivelor de apel s-au invocat declaraţiile inculpatei din care rezultă că în urma unor inventare s-a constatat o diferenţă între stocul faptic şi cel scriptic existent pe calculator, motiv pentru care a adăugat pe listele de inventar de pe calculator produsele care lipseau, astfel încât inventarul să iasă bine; pentru a acoperi diferenţa dintre stocul faptic şi cel scriptic a omis anumite poziţii de pe facturi, iar pentru aceasta şi-a asumat răspunderea şi a fost de acord cu recuperarea prejudiciului în rate lunare.</w:t>
      </w:r>
    </w:p>
    <w:p>
      <w:pPr>
        <w:pStyle w:val="Normal"/>
        <w:ind w:firstLine="720"/>
        <w:jc w:val="both"/>
        <w:rPr/>
      </w:pPr>
      <w:r>
        <w:rPr>
          <w:rFonts w:cs="Bookman Old Style" w:ascii="Bookman Old Style" w:hAnsi="Bookman Old Style"/>
        </w:rPr>
        <w:t>Pe lângă acestea, au fost amintite concluziile raportului de expertiză contabilă care constată lipsurile din gestiune, precum şi declaraţiile unor martore.</w:t>
      </w:r>
    </w:p>
    <w:p>
      <w:pPr>
        <w:pStyle w:val="Normal"/>
        <w:ind w:firstLine="720"/>
        <w:jc w:val="both"/>
        <w:rPr/>
      </w:pPr>
      <w:r>
        <w:rPr>
          <w:rFonts w:cs="Bookman Old Style" w:ascii="Bookman Old Style" w:hAnsi="Bookman Old Style"/>
        </w:rPr>
        <w:t>S-a mai criticat soluţia primei instanţe cu privire la infracţiunea de fals în înscrisuri sub semnătură privată, prev şi ped de art. 290 alin 1 CP din 1969, invocându-se faptul că inculpata a recunoscut că a decis să falsifice recepţiile pe care trebuia să le întocmească prin omiterea trecerii anumitor mărci de ţigări sau prin menţionarea unor cantităţi mai mici; apelantul a specificat prin aspectele relatate de către inculpată că rezultă o prezumţie simplă conform căreia, atâta timp cât aceasta a luat iniţiativa falsificării recepţiilor, aceasta a şi contribuit efectiv la crearea lipsurilor prin sustragerea de bani sau de bunuri. S-a precizat că în cauză este vorba despre un înscris falsificat prin modalitatea contrafacerii scrierii, astfel încât s-a creat o stare de pericol pentru încrederea publică în acel înscris sub semnătură privată.</w:t>
      </w:r>
    </w:p>
    <w:p>
      <w:pPr>
        <w:pStyle w:val="Normal"/>
        <w:ind w:firstLine="720"/>
        <w:jc w:val="both"/>
        <w:rPr>
          <w:rFonts w:ascii="Bookman Old Style" w:hAnsi="Bookman Old Style" w:cs="Bookman Old Style"/>
        </w:rPr>
      </w:pPr>
      <w:r>
        <w:rPr>
          <w:rFonts w:cs="Bookman Old Style" w:ascii="Bookman Old Style" w:hAnsi="Bookman Old Style"/>
        </w:rPr>
        <w:t>Partea civilă apelantă a criticat soluţia primei instanţei considerând că vinovăţia intimatei a fost dovedită şi recunoscută de către aceasta, iar, ca mod de comitere a faptei, a arătat că inculpata prelua marfa, nu o trecea în registrele de intrare şi prin însuşirea mărfii primite de către societatea parte civilă, a creat acesteia un prejudiciu; s-a arătat că din moment ce inculpata a achitat o parte din prejudiciu, atitudinea ei echivalează cu o recunoaştere suplimentară a săvârşirii faptei, iar în trecut a mai fost condamnată pentru asemenea infracţiuni.</w:t>
      </w:r>
    </w:p>
    <w:p>
      <w:pPr>
        <w:pStyle w:val="Normal"/>
        <w:ind w:firstLine="720"/>
        <w:jc w:val="both"/>
        <w:rPr>
          <w:rFonts w:ascii="Bookman Old Style" w:hAnsi="Bookman Old Style" w:cs="Arial"/>
          <w:b/>
          <w:b/>
        </w:rPr>
      </w:pPr>
      <w:r>
        <w:rPr>
          <w:rFonts w:cs="Arial" w:ascii="Bookman Old Style" w:hAnsi="Bookman Old Style"/>
          <w:b/>
        </w:rPr>
        <w:t>Examinând apelurile declarate prin prisma motivelor invocate, precum şi din oficiu sub toate aspectele de fapt şi de drept, Curtea de Apel constată următoarele:</w:t>
      </w:r>
    </w:p>
    <w:p>
      <w:pPr>
        <w:pStyle w:val="Normal"/>
        <w:ind w:firstLine="720"/>
        <w:jc w:val="both"/>
        <w:rPr>
          <w:rFonts w:ascii="Bookman Old Style" w:hAnsi="Bookman Old Style" w:cs="Arial"/>
        </w:rPr>
      </w:pPr>
      <w:r>
        <w:rPr>
          <w:rFonts w:cs="Arial" w:ascii="Bookman Old Style" w:hAnsi="Bookman Old Style"/>
        </w:rPr>
        <w:t>În mod temeinic prima instanţă a reţinut starea de fapt pe baza tuturor probelor necesare aflării adevărului, stare de fapt din care a rezultat că inculpata intimată ......B......... a fost angajata părţii civile în perioada 4 august 2008-2010 pe bază de contract individual de muncă în funcţia de operator calculator-facturare; potrivit fişei postului aceasta avea ca atribuţii preluarea comenzilor de la clienţi, întocmirea facturilor de marfă, utilizarea programului informatic de facturare, încasarea contravalorii facturilor, întocmirea chitanţei sau bonului de casă pentru sumele încasate, eliberarea către clienţi a facturilor şi a chitanţelor sau bonului, păstrarea sumelor de bani încasate până la predarea către casierie şi păstrarea produselor expuse pe rafturile de prezentare.</w:t>
      </w:r>
    </w:p>
    <w:p>
      <w:pPr>
        <w:pStyle w:val="Normal"/>
        <w:ind w:firstLine="720"/>
        <w:jc w:val="both"/>
        <w:rPr>
          <w:rFonts w:ascii="Bookman Old Style" w:hAnsi="Bookman Old Style" w:cs="Arial"/>
        </w:rPr>
      </w:pPr>
      <w:r>
        <w:rPr>
          <w:rFonts w:cs="Arial" w:ascii="Bookman Old Style" w:hAnsi="Bookman Old Style"/>
        </w:rPr>
        <w:t>Justificat a reţinut prima instanţă că, după câteva săptămâni, şefii inculpatei au pus-o să înveţe recepţia facturilor, adică recepţionarea ţigărilor, cafelei şi a altor produse cosmetice din magazin, care apoi erau vândute pe bază de factură, chitanţe şi bonuri fiscale; prin urmare, după recepţia şi verificarea mărfii inculpata introducea datele în calculator, semna factura de achiziţie pe care o preda altor angajate care, la rândul lor, o predau contabilei; după ce recepţiona marfa, aceasta era aşezată pe rafturi, apoi vândută, iar banii încasaţi erau predaţi la finalul programului, în fiecare zi, după scoaterea raportului Z de pe casa de marcat.</w:t>
      </w:r>
    </w:p>
    <w:p>
      <w:pPr>
        <w:pStyle w:val="Normal"/>
        <w:ind w:firstLine="720"/>
        <w:jc w:val="both"/>
        <w:rPr>
          <w:rFonts w:ascii="Bookman Old Style" w:hAnsi="Bookman Old Style" w:cs="Arial"/>
        </w:rPr>
      </w:pPr>
      <w:r>
        <w:rPr>
          <w:rFonts w:cs="Arial" w:ascii="Bookman Old Style" w:hAnsi="Bookman Old Style"/>
        </w:rPr>
        <w:t xml:space="preserve">Contrar susţinerilor scrise din motivele de apel ale apelanţilor la dosar, nu există nicio probă din care să rezulte că, inculpata şi-ar fi însuşit fie vreo sumă de bani, fie o parte din  marfa recepţionată. </w:t>
      </w:r>
    </w:p>
    <w:p>
      <w:pPr>
        <w:pStyle w:val="Normal"/>
        <w:ind w:firstLine="720"/>
        <w:jc w:val="both"/>
        <w:rPr>
          <w:rFonts w:ascii="Bookman Old Style" w:hAnsi="Bookman Old Style" w:cs="Arial"/>
        </w:rPr>
      </w:pPr>
      <w:r>
        <w:rPr>
          <w:rFonts w:cs="Arial" w:ascii="Bookman Old Style" w:hAnsi="Bookman Old Style"/>
        </w:rPr>
        <w:t>Pe lângă motivele arătate de către prima instanţă este de precizat că infracţiunea de delapidare, prev de art 215</w:t>
      </w:r>
      <w:r>
        <w:rPr>
          <w:rFonts w:cs="Arial" w:ascii="Bookman Old Style" w:hAnsi="Bookman Old Style"/>
          <w:vertAlign w:val="superscript"/>
        </w:rPr>
        <w:t>1</w:t>
      </w:r>
      <w:r>
        <w:rPr>
          <w:rFonts w:cs="Arial" w:ascii="Bookman Old Style" w:hAnsi="Bookman Old Style"/>
        </w:rPr>
        <w:t xml:space="preserve"> Cod penal di 1969 incriminează </w:t>
      </w:r>
      <w:r>
        <w:rPr>
          <w:rFonts w:cs="Arial" w:ascii="Bookman Old Style" w:hAnsi="Bookman Old Style"/>
          <w:b/>
        </w:rPr>
        <w:t xml:space="preserve">însuşirea, folosirea </w:t>
      </w:r>
      <w:r>
        <w:rPr>
          <w:rFonts w:cs="Arial" w:ascii="Bookman Old Style" w:hAnsi="Bookman Old Style"/>
        </w:rPr>
        <w:t>sau</w:t>
      </w:r>
      <w:r>
        <w:rPr>
          <w:rFonts w:cs="Arial" w:ascii="Bookman Old Style" w:hAnsi="Bookman Old Style"/>
          <w:b/>
        </w:rPr>
        <w:t xml:space="preserve"> traficarea </w:t>
      </w:r>
      <w:r>
        <w:rPr>
          <w:rFonts w:cs="Arial" w:ascii="Bookman Old Style" w:hAnsi="Bookman Old Style"/>
        </w:rPr>
        <w:t xml:space="preserve">de către un funcţionar, pentru interesul său ori pentru altul, </w:t>
      </w:r>
      <w:r>
        <w:rPr>
          <w:rFonts w:cs="Arial" w:ascii="Bookman Old Style" w:hAnsi="Bookman Old Style"/>
          <w:b/>
        </w:rPr>
        <w:t>de bani, valori sau alte bunuri</w:t>
      </w:r>
      <w:r>
        <w:rPr>
          <w:rFonts w:cs="Arial" w:ascii="Bookman Old Style" w:hAnsi="Bookman Old Style"/>
        </w:rPr>
        <w:t>, pe care le gestionează sau le administrează, faptă pedepsită cu închisoarea de la 1 la 15 ani.</w:t>
      </w:r>
    </w:p>
    <w:p>
      <w:pPr>
        <w:pStyle w:val="Normal"/>
        <w:ind w:firstLine="720"/>
        <w:jc w:val="both"/>
        <w:rPr>
          <w:rFonts w:ascii="Bookman Old Style" w:hAnsi="Bookman Old Style" w:cs="Arial"/>
        </w:rPr>
      </w:pPr>
      <w:r>
        <w:rPr>
          <w:rFonts w:cs="Arial" w:ascii="Bookman Old Style" w:hAnsi="Bookman Old Style"/>
        </w:rPr>
        <w:t xml:space="preserve">Din declaraţiile de recunoaştere a inculpatei rezultă doar că aceasta, pentru că era gestionară a stocului de marfă, şi-a asumat lipsurile constatate şi a fost de acord să le acopere din propriul său salariu. Această atitudine nu poate fi considerată o prezumţie simplă, care, necoroborată cu alte mijloace de probă, să probeze vinovăţia şi existenţa laturii obiective a delapidării, respectiv a însuşirii, folosiri sau traficării bunurilor aflate în gestiune. </w:t>
      </w:r>
    </w:p>
    <w:p>
      <w:pPr>
        <w:pStyle w:val="Normal"/>
        <w:ind w:firstLine="720"/>
        <w:jc w:val="both"/>
        <w:rPr/>
      </w:pPr>
      <w:r>
        <w:rPr>
          <w:rFonts w:cs="Arial" w:ascii="Bookman Old Style" w:hAnsi="Bookman Old Style"/>
        </w:rPr>
        <w:t>Sub acest aspect este de observat că nici partea civilă deşi o acuză pe inculpată de însuşire nu a indicat niciun mijloc de probă din care să rezulte această acţiune. Delapidarea trebuie să se refere fie la sumele de bani încasate, fie la marfa recepţionată. Din probele administrate nu poate fi reţinută însuşirea sumelor de bani încasată, de vreme ce raportul zilnic Z confirmă corespondenţa sumelor aflate în casă cu cele încasate. Însuşirea mărfurilor nu a fost probată astfel încât această acţiune să poată fi identificată în timp, cu circumstanţele comiterii şi  a modului de realizare.</w:t>
      </w:r>
    </w:p>
    <w:p>
      <w:pPr>
        <w:pStyle w:val="Normal"/>
        <w:ind w:firstLine="720"/>
        <w:jc w:val="both"/>
        <w:rPr>
          <w:rFonts w:ascii="Bookman Old Style" w:hAnsi="Bookman Old Style" w:cs="Arial"/>
        </w:rPr>
      </w:pPr>
      <w:r>
        <w:rPr>
          <w:rFonts w:cs="Arial" w:ascii="Bookman Old Style" w:hAnsi="Bookman Old Style"/>
        </w:rPr>
        <w:t xml:space="preserve">Dimpotrivă, la dosar există probe din care rezultă că diferenţa dintre stocul faptic şi cel scriptic ce există în evidenţa de pe calculator a fost creată intenţionat de către inculpată, pentru a evita alte lipsuri din gestiune. </w:t>
      </w:r>
    </w:p>
    <w:p>
      <w:pPr>
        <w:pStyle w:val="Normal"/>
        <w:ind w:firstLine="720"/>
        <w:jc w:val="both"/>
        <w:rPr/>
      </w:pPr>
      <w:r>
        <w:rPr>
          <w:rFonts w:cs="Arial" w:ascii="Bookman Old Style" w:hAnsi="Bookman Old Style"/>
        </w:rPr>
        <w:t>Sub ultimul aspect, este întemeiată reţinerea primei instanţe că nu subzistă infracţiunea de fals în înscrisuri sub semnătură privată, prev de art 290 alin 1 Cod penal 1969.</w:t>
      </w:r>
    </w:p>
    <w:p>
      <w:pPr>
        <w:pStyle w:val="Normal"/>
        <w:ind w:firstLine="720"/>
        <w:jc w:val="both"/>
        <w:rPr>
          <w:rFonts w:ascii="Bookman Old Style" w:hAnsi="Bookman Old Style" w:cs="Arial"/>
        </w:rPr>
      </w:pPr>
      <w:r>
        <w:rPr>
          <w:rFonts w:cs="Arial" w:ascii="Bookman Old Style" w:hAnsi="Bookman Old Style"/>
        </w:rPr>
        <w:t>Acest text incriminează falsificarea unui înscris sub semnătură privată prin vreunul din modurile arătate în art. 288 – contrafacerea scrierii, a subscrierii sau alterarea în orice mod – dacă făptuitorul foloseşte înscrisul falsificat ori îl încredinţează altei persoane spre folosire în vederea producerii unei consecinţe juridice.</w:t>
      </w:r>
    </w:p>
    <w:p>
      <w:pPr>
        <w:pStyle w:val="Normal"/>
        <w:ind w:firstLine="720"/>
        <w:jc w:val="both"/>
        <w:rPr/>
      </w:pPr>
      <w:r>
        <w:rPr>
          <w:rFonts w:cs="Arial" w:ascii="Bookman Old Style" w:hAnsi="Bookman Old Style"/>
        </w:rPr>
        <w:t xml:space="preserve">Pe lângă motivele indicate de către prima instanţă referitoare la faptul că alterarea trebuie realizată asupra materialităţii înscrisului însuşi, Curtea constată că în speţă nu există nici înscris pentru că există doar o evidenţă formală în sistem informatic şi nici acţiunea făptuitorului de </w:t>
      </w:r>
      <w:r>
        <w:rPr>
          <w:rFonts w:cs="Arial" w:ascii="Bookman Old Style" w:hAnsi="Bookman Old Style"/>
          <w:b/>
        </w:rPr>
        <w:t xml:space="preserve">a folosi </w:t>
      </w:r>
      <w:r>
        <w:rPr>
          <w:rFonts w:cs="Arial" w:ascii="Bookman Old Style" w:hAnsi="Bookman Old Style"/>
        </w:rPr>
        <w:t xml:space="preserve">înscrisul falsificat ori de </w:t>
      </w:r>
      <w:r>
        <w:rPr>
          <w:rFonts w:cs="Arial" w:ascii="Bookman Old Style" w:hAnsi="Bookman Old Style"/>
          <w:b/>
        </w:rPr>
        <w:t>a-l încredinţa</w:t>
      </w:r>
      <w:r>
        <w:rPr>
          <w:rFonts w:cs="Arial" w:ascii="Bookman Old Style" w:hAnsi="Bookman Old Style"/>
        </w:rPr>
        <w:t xml:space="preserve"> altei persoane spre folosire în scopul prevăzut de lege. </w:t>
      </w:r>
    </w:p>
    <w:p>
      <w:pPr>
        <w:pStyle w:val="Normal"/>
        <w:ind w:firstLine="720"/>
        <w:jc w:val="both"/>
        <w:rPr>
          <w:rFonts w:ascii="Bookman Old Style" w:hAnsi="Bookman Old Style" w:cs="Arial"/>
        </w:rPr>
      </w:pPr>
      <w:r>
        <w:rPr>
          <w:rFonts w:cs="Arial" w:ascii="Bookman Old Style" w:hAnsi="Bookman Old Style"/>
        </w:rPr>
        <w:t>Aşa fiind, soluţia primei instanţe de achitare a inculpatei în temeiul art 16 lit b CPP  şi de respingerea acţiunii civile este temeinică şi legală.</w:t>
      </w:r>
    </w:p>
    <w:p>
      <w:pPr>
        <w:pStyle w:val="Normal"/>
        <w:ind w:firstLine="720"/>
        <w:jc w:val="both"/>
        <w:rPr>
          <w:rFonts w:ascii="Bookman Old Style" w:hAnsi="Bookman Old Style" w:cs="Arial"/>
        </w:rPr>
      </w:pPr>
      <w:r>
        <w:rPr>
          <w:rFonts w:cs="Arial" w:ascii="Bookman Old Style" w:hAnsi="Bookman Old Style"/>
        </w:rPr>
        <w:t>În consecinţă, în baza art 421 pct 1 lit b CPP va respinge ca nefondate apelurile declarate de parchet şi partea civilă.</w:t>
      </w:r>
    </w:p>
    <w:p>
      <w:pPr>
        <w:pStyle w:val="Normal"/>
        <w:ind w:firstLine="720"/>
        <w:jc w:val="both"/>
        <w:rPr>
          <w:rFonts w:ascii="Bookman Old Style" w:hAnsi="Bookman Old Style" w:cs="Arial"/>
        </w:rPr>
      </w:pPr>
      <w:r>
        <w:rPr>
          <w:rFonts w:cs="Arial" w:ascii="Bookman Old Style" w:hAnsi="Bookman Old Style"/>
        </w:rPr>
        <w:t>Văzând şi dispoziţiile art. 275 alin 2 CPP.</w:t>
      </w:r>
    </w:p>
    <w:p>
      <w:pPr>
        <w:pStyle w:val="Normal"/>
        <w:ind w:firstLine="720"/>
        <w:jc w:val="center"/>
        <w:rPr>
          <w:rFonts w:ascii="Bookman Old Style" w:hAnsi="Bookman Old Style" w:cs="Arial"/>
        </w:rPr>
      </w:pPr>
      <w:r>
        <w:rPr>
          <w:rFonts w:cs="Arial" w:ascii="Bookman Old Style" w:hAnsi="Bookman Old Style"/>
        </w:rPr>
      </w:r>
    </w:p>
    <w:p>
      <w:pPr>
        <w:pStyle w:val="Normal"/>
        <w:ind w:firstLine="720"/>
        <w:jc w:val="center"/>
        <w:rPr>
          <w:rFonts w:ascii="Bookman Old Style" w:hAnsi="Bookman Old Style" w:cs="Arial"/>
        </w:rPr>
      </w:pPr>
      <w:r>
        <w:rPr>
          <w:rFonts w:cs="Arial" w:ascii="Bookman Old Style" w:hAnsi="Bookman Old Style"/>
        </w:rPr>
        <w:t>PENTRU ACESTE MOTIVE</w:t>
      </w:r>
    </w:p>
    <w:p>
      <w:pPr>
        <w:pStyle w:val="Normal"/>
        <w:ind w:firstLine="720"/>
        <w:jc w:val="center"/>
        <w:rPr>
          <w:rFonts w:ascii="Bookman Old Style" w:hAnsi="Bookman Old Style" w:cs="Arial"/>
        </w:rPr>
      </w:pPr>
      <w:r>
        <w:rPr>
          <w:rFonts w:cs="Arial" w:ascii="Bookman Old Style" w:hAnsi="Bookman Old Style"/>
        </w:rPr>
        <w:t>ÎN NUMELE LEGII</w:t>
      </w:r>
    </w:p>
    <w:p>
      <w:pPr>
        <w:pStyle w:val="Normal"/>
        <w:ind w:firstLine="720"/>
        <w:jc w:val="center"/>
        <w:rPr>
          <w:rFonts w:ascii="Bookman Old Style" w:hAnsi="Bookman Old Style" w:cs="Arial"/>
        </w:rPr>
      </w:pPr>
      <w:r>
        <w:rPr>
          <w:rFonts w:cs="Arial" w:ascii="Bookman Old Style" w:hAnsi="Bookman Old Style"/>
        </w:rPr>
        <w:t>D E C I D E :</w:t>
      </w:r>
    </w:p>
    <w:p>
      <w:pPr>
        <w:pStyle w:val="Normal"/>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 xml:space="preserve">În baza art. 421 pct.1 lit.b Cod proc.penala, respinge ca nefondate apelurile declarate de Parchetul de pe lângă Judecătoria ............. si S.C. .........A... ......... S.R.L. împotriva sentintei penale nr. ....... din ........... a Judecătoriei .................... </w:t>
      </w:r>
    </w:p>
    <w:p>
      <w:pPr>
        <w:pStyle w:val="Normal"/>
        <w:jc w:val="both"/>
        <w:rPr/>
      </w:pPr>
      <w:r>
        <w:rPr>
          <w:rFonts w:cs="Bookman Old Style" w:ascii="Bookman Old Style" w:hAnsi="Bookman Old Style"/>
        </w:rPr>
        <w:tab/>
        <w:t>Obligă apelanta S.C. ........A........ ....... S.R.L.  la 100 lei cheltuieli in favoarea statului, cheltuielile in apelul Parchetului rămânând în sarcina statului.</w:t>
      </w:r>
    </w:p>
    <w:p>
      <w:pPr>
        <w:pStyle w:val="Normal"/>
        <w:jc w:val="both"/>
        <w:rPr>
          <w:rFonts w:ascii="Bookman Old Style" w:hAnsi="Bookman Old Style" w:cs="Bookman Old Style"/>
        </w:rPr>
      </w:pPr>
      <w:r>
        <w:rPr>
          <w:rFonts w:cs="Bookman Old Style" w:ascii="Bookman Old Style" w:hAnsi="Bookman Old Style"/>
        </w:rPr>
        <w:tab/>
        <w:t>Definitiva.</w:t>
      </w:r>
    </w:p>
    <w:p>
      <w:pPr>
        <w:pStyle w:val="Normal"/>
        <w:jc w:val="both"/>
        <w:rPr/>
      </w:pPr>
      <w:r>
        <w:rPr>
          <w:rFonts w:cs="Bookman Old Style" w:ascii="Bookman Old Style" w:hAnsi="Bookman Old Style"/>
        </w:rPr>
        <w:tab/>
        <w:t>Pronuntata in sedinta publica, azi, ...........................</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b/>
        <w:t>PREŞEDINTE,</w:t>
        <w:tab/>
        <w:tab/>
        <w:tab/>
        <w:tab/>
        <w:tab/>
        <w:tab/>
        <w:t>JUDECĂTOR,</w:t>
      </w:r>
    </w:p>
    <w:p>
      <w:pPr>
        <w:pStyle w:val="Normal"/>
        <w:rPr/>
      </w:pPr>
      <w:r>
        <w:rPr>
          <w:rFonts w:eastAsia="Bookman Old Style" w:cs="Bookman Old Style" w:ascii="Bookman Old Style" w:hAnsi="Bookman Old Style"/>
          <w:b/>
        </w:rPr>
        <w:t xml:space="preserve">               </w:t>
      </w:r>
      <w:r>
        <w:rPr>
          <w:rFonts w:cs="Bookman Old Style" w:ascii="Bookman Old Style" w:hAnsi="Bookman Old Style"/>
          <w:b/>
        </w:rPr>
        <w:t>1016</w:t>
        <w:tab/>
        <w:tab/>
        <w:tab/>
        <w:tab/>
        <w:tab/>
      </w:r>
    </w:p>
    <w:p>
      <w:pPr>
        <w:pStyle w:val="Normal"/>
        <w:rPr>
          <w:rFonts w:ascii="Bookman Old Style" w:hAnsi="Bookman Old Style" w:cs="Bookman Old Style"/>
          <w:b/>
          <w:b/>
        </w:rPr>
      </w:pPr>
      <w:r>
        <w:rPr>
          <w:rFonts w:cs="Bookman Old Style" w:ascii="Bookman Old Style" w:hAnsi="Bookman Old Style"/>
          <w:b/>
        </w:rPr>
      </w:r>
    </w:p>
    <w:p>
      <w:pPr>
        <w:pStyle w:val="Normal"/>
        <w:ind w:left="2880" w:firstLine="720"/>
        <w:rPr>
          <w:rFonts w:ascii="Bookman Old Style" w:hAnsi="Bookman Old Style" w:cs="Bookman Old Style"/>
          <w:b/>
          <w:b/>
        </w:rPr>
      </w:pPr>
      <w:r>
        <w:rPr>
          <w:rFonts w:cs="Bookman Old Style" w:ascii="Bookman Old Style" w:hAnsi="Bookman Old Style"/>
          <w:b/>
        </w:rPr>
        <w:t>GREFIER</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sz w:val="18"/>
          <w:szCs w:val="18"/>
        </w:rPr>
        <w:t>Red. ................</w:t>
      </w:r>
    </w:p>
    <w:p>
      <w:pPr>
        <w:pStyle w:val="Normal"/>
        <w:rPr>
          <w:rFonts w:ascii="Bookman Old Style" w:hAnsi="Bookman Old Style" w:cs="Bookman Old Style"/>
          <w:sz w:val="18"/>
          <w:szCs w:val="18"/>
        </w:rPr>
      </w:pPr>
      <w:r>
        <w:rPr>
          <w:rFonts w:cs="Bookman Old Style" w:ascii="Bookman Old Style" w:hAnsi="Bookman Old Style"/>
          <w:sz w:val="18"/>
          <w:szCs w:val="18"/>
        </w:rPr>
        <w:t>6 ex./..........</w:t>
      </w:r>
    </w:p>
    <w:p>
      <w:pPr>
        <w:pStyle w:val="Normal"/>
        <w:rPr/>
      </w:pPr>
      <w:r>
        <w:rPr>
          <w:rFonts w:cs="Bookman Old Style" w:ascii="Bookman Old Style" w:hAnsi="Bookman Old Style"/>
          <w:sz w:val="18"/>
          <w:szCs w:val="18"/>
        </w:rPr>
        <w:t>Jud.fond.-...................</w:t>
      </w:r>
    </w:p>
    <w:sectPr>
      <w:footerReference w:type="default" r:id="rId2"/>
      <w:footerReference w:type="first" r:id="rId3"/>
      <w:type w:val="nextPage"/>
      <w:pgSz w:w="11906" w:h="16838"/>
      <w:pgMar w:left="1418" w:right="851" w:gutter="0" w:header="0" w:top="36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1CaracterCaracter">
    <w:name w:val=" Caracter Caracter1 Caracter Caracter"/>
    <w:basedOn w:val="Normal"/>
    <w:qFormat/>
    <w:pPr>
      <w:widowControl w:val="false"/>
      <w:suppressAutoHyphens w:val="true"/>
    </w:pPr>
    <w:rPr>
      <w:rFonts w:eastAsia="Lucida Sans Unicode"/>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9:02:00Z</dcterms:created>
  <dc:creator>valy</dc:creator>
  <dc:description/>
  <cp:keywords/>
  <dc:language>en-US</dc:language>
  <cp:lastModifiedBy>Marius, PATRASCU</cp:lastModifiedBy>
  <cp:lastPrinted>2014-11-25T12:08:00Z</cp:lastPrinted>
  <dcterms:modified xsi:type="dcterms:W3CDTF">2021-11-11T12:04: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