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d ECLI    ECLI:RO: </w:t>
      </w:r>
    </w:p>
    <w:p>
      <w:pPr>
        <w:pStyle w:val="Normal"/>
        <w:rPr/>
      </w:pPr>
      <w:r>
        <w:rPr/>
      </w:r>
    </w:p>
    <w:p>
      <w:pPr>
        <w:pStyle w:val="Normal"/>
        <w:jc w:val="both"/>
        <w:rPr>
          <w:b/>
          <w:b/>
        </w:rPr>
      </w:pPr>
      <w:r>
        <w:rPr>
          <w:b/>
        </w:rPr>
        <w:t>Dosar nr. d1</w:t>
      </w:r>
    </w:p>
    <w:p>
      <w:pPr>
        <w:pStyle w:val="Normal"/>
        <w:jc w:val="center"/>
        <w:rPr>
          <w:b/>
          <w:b/>
        </w:rPr>
      </w:pPr>
      <w:r>
        <w:rPr>
          <w:b/>
        </w:rPr>
        <w:t xml:space="preserve">ROMÂNIA </w:t>
      </w:r>
    </w:p>
    <w:p>
      <w:pPr>
        <w:pStyle w:val="Normal"/>
        <w:jc w:val="center"/>
        <w:rPr>
          <w:b/>
          <w:b/>
        </w:rPr>
      </w:pPr>
      <w:r>
        <w:rPr>
          <w:b/>
        </w:rPr>
        <w:t xml:space="preserve">CURTEA DE APEL BX -SECŢIA ..... </w:t>
      </w:r>
    </w:p>
    <w:p>
      <w:pPr>
        <w:pStyle w:val="Normal"/>
        <w:jc w:val="center"/>
        <w:rPr>
          <w:b/>
          <w:b/>
        </w:rPr>
      </w:pPr>
      <w:r>
        <w:rPr>
          <w:b/>
        </w:rPr>
        <w:t xml:space="preserve">DECIZIA CIVILĂ NR.  </w:t>
      </w:r>
    </w:p>
    <w:p>
      <w:pPr>
        <w:pStyle w:val="Normal"/>
        <w:jc w:val="center"/>
        <w:rPr/>
      </w:pPr>
      <w:r>
        <w:rPr>
          <w:b/>
        </w:rPr>
        <w:t xml:space="preserve">ŞEDINŢA PUBLICĂ DIN DATA DE   </w:t>
      </w:r>
    </w:p>
    <w:p>
      <w:pPr>
        <w:pStyle w:val="Normal"/>
        <w:jc w:val="center"/>
        <w:rPr>
          <w:b/>
          <w:b/>
        </w:rPr>
      </w:pPr>
      <w:r>
        <w:rPr>
          <w:b/>
        </w:rPr>
        <w:t>CURTEA CONSTITUITĂ DIN:</w:t>
      </w:r>
    </w:p>
    <w:p>
      <w:pPr>
        <w:pStyle w:val="Normal"/>
        <w:jc w:val="center"/>
        <w:rPr/>
      </w:pPr>
      <w:r>
        <w:rPr>
          <w:b/>
        </w:rPr>
        <w:t xml:space="preserve">PREŞEDINTE:   </w:t>
      </w:r>
    </w:p>
    <w:p>
      <w:pPr>
        <w:pStyle w:val="Normal"/>
        <w:jc w:val="center"/>
        <w:rPr>
          <w:b/>
          <w:b/>
        </w:rPr>
      </w:pPr>
      <w:r>
        <w:rPr>
          <w:b/>
        </w:rPr>
        <w:t xml:space="preserve">JUDECĂTOR:  </w:t>
      </w:r>
    </w:p>
    <w:p>
      <w:pPr>
        <w:pStyle w:val="Normal"/>
        <w:jc w:val="center"/>
        <w:rPr/>
      </w:pPr>
      <w:r>
        <w:rPr>
          <w:b/>
        </w:rPr>
        <w:t xml:space="preserve">JUDECĂTOR: 1025 </w:t>
      </w:r>
    </w:p>
    <w:p>
      <w:pPr>
        <w:pStyle w:val="Normal"/>
        <w:jc w:val="center"/>
        <w:rPr>
          <w:b/>
          <w:b/>
        </w:rPr>
      </w:pPr>
      <w:r>
        <w:rPr>
          <w:b/>
        </w:rPr>
        <w:t xml:space="preserve">GREFIER:  </w:t>
      </w:r>
    </w:p>
    <w:p>
      <w:pPr>
        <w:pStyle w:val="Normal"/>
        <w:jc w:val="center"/>
        <w:rPr>
          <w:b/>
          <w:b/>
          <w:i/>
          <w:i/>
        </w:rPr>
      </w:pPr>
      <w:r>
        <w:rPr>
          <w:b/>
          <w:i/>
        </w:rPr>
      </w:r>
    </w:p>
    <w:p>
      <w:pPr>
        <w:pStyle w:val="Normal"/>
        <w:jc w:val="both"/>
        <w:rPr>
          <w:b/>
          <w:b/>
        </w:rPr>
      </w:pPr>
      <w:r>
        <w:rPr/>
        <w:tab/>
      </w:r>
      <w:r>
        <w:rPr>
          <w:bCs/>
          <w:spacing w:val="4"/>
        </w:rPr>
        <w:t xml:space="preserve">Pe rol se află soluţionarea recursului declarat de către recurenţii –reclamanţi A şi B împotriva deciziei civile nr. dc1, pronunţată de Tribunalul Bx –Secţia …. Civilă, în dosarul nr. </w:t>
      </w:r>
      <w:r>
        <w:rPr/>
        <w:t>d1</w:t>
      </w:r>
      <w:r>
        <w:rPr>
          <w:bCs/>
          <w:spacing w:val="4"/>
        </w:rPr>
        <w:t xml:space="preserve">, în contradictoriu cu intimata –pârâtă Asociaţia MH, în cauza având ca obiect „constatare nulitate act juridic”. </w:t>
      </w:r>
    </w:p>
    <w:p>
      <w:pPr>
        <w:pStyle w:val="Normal"/>
        <w:ind w:firstLine="708"/>
        <w:jc w:val="both"/>
        <w:rPr/>
      </w:pPr>
      <w:r>
        <w:rPr/>
        <w:t xml:space="preserve">Dezbaterile şi susţinerile părţilor au avut loc în şedinţa publică din data de  ,  fiind consemnate în încheierea de şedinţă de la acea dată, fiind parte integrantă din prezenta hotărâre, când instanţa, având nevoie de timp pentru a delibera, a amânat pronunţarea la data de    , pentru când, în aceeaşi compunere a hotărât următoarele: </w:t>
      </w:r>
    </w:p>
    <w:p>
      <w:pPr>
        <w:pStyle w:val="Normal"/>
        <w:jc w:val="both"/>
        <w:rPr/>
      </w:pPr>
      <w:r>
        <w:rPr/>
      </w:r>
    </w:p>
    <w:p>
      <w:pPr>
        <w:pStyle w:val="Normal"/>
        <w:ind w:firstLine="708"/>
        <w:jc w:val="both"/>
        <w:rPr/>
      </w:pPr>
      <w:r>
        <w:rPr/>
      </w:r>
    </w:p>
    <w:p>
      <w:pPr>
        <w:pStyle w:val="Normal"/>
        <w:jc w:val="center"/>
        <w:rPr>
          <w:b/>
          <w:b/>
        </w:rPr>
      </w:pPr>
      <w:r>
        <w:rPr>
          <w:b/>
        </w:rPr>
        <w:t xml:space="preserve">CURTEA, </w:t>
      </w:r>
    </w:p>
    <w:p>
      <w:pPr>
        <w:pStyle w:val="Normal"/>
        <w:rPr>
          <w:b/>
          <w:b/>
        </w:rPr>
      </w:pPr>
      <w:r>
        <w:rPr>
          <w:b/>
        </w:rPr>
      </w:r>
    </w:p>
    <w:p>
      <w:pPr>
        <w:pStyle w:val="Normal"/>
        <w:ind w:firstLine="709"/>
        <w:jc w:val="both"/>
        <w:rPr/>
      </w:pPr>
      <w:r>
        <w:rPr/>
        <w:t>În deliberare asupra cauzei civile de faţă, constată următoarele:</w:t>
      </w:r>
    </w:p>
    <w:p>
      <w:pPr>
        <w:pStyle w:val="Normal"/>
        <w:ind w:firstLine="709"/>
        <w:jc w:val="both"/>
        <w:rPr/>
      </w:pPr>
      <w:r>
        <w:rPr/>
        <w:t>Prin cererea de chemare în judecată înregistrată pe rolul Judecătoriei Sx Bx la data de 22.02.2012, reclamanţii B şi A au solicitat, în contradictoriu cu pârâta Asociaţia MH, să se constate nulitatea absolută a contractului de promisiune bilaterală de vânzare - cumpărare autentificat sub nr. a1 la data de 24.03.2005 de către Biroul Notarial Public „...." şi, pe cale de consecinţă, repunerea părţilor în situaţia anterioară.</w:t>
      </w:r>
    </w:p>
    <w:p>
      <w:pPr>
        <w:pStyle w:val="Normal"/>
        <w:ind w:firstLine="709"/>
        <w:jc w:val="both"/>
        <w:rPr/>
      </w:pPr>
      <w:r>
        <w:rPr/>
        <w:t>Prin sentinţa civilă nr. sc1, Judecătoria Sx Bx a respins ca neîntemeiată cererea formulată de reclamanţii şi i-a obligat pe aceştia din urmă la plata sumei de 4.750 lei reprezentând cheltuieli de judecată către pârâta.</w:t>
      </w:r>
    </w:p>
    <w:p>
      <w:pPr>
        <w:pStyle w:val="Normal"/>
        <w:ind w:firstLine="709"/>
        <w:jc w:val="both"/>
        <w:rPr/>
      </w:pPr>
      <w:r>
        <w:rPr/>
        <w:t>Împotriva acestei sentinţe civile au declarat recurs reclamanţii B şi A solicitând anularea sentinţei apelate şi trimiterea cauzei spre rejudecare primei instanţe, cauza fiind înregistrată pe rolul Tribunalului Bx - Secţia ..... civilă, sub acelaşi nr. unic de dosar, la data de 25.02.2014.</w:t>
      </w:r>
    </w:p>
    <w:p>
      <w:pPr>
        <w:pStyle w:val="Normal"/>
        <w:ind w:firstLine="709"/>
        <w:jc w:val="both"/>
        <w:rPr/>
      </w:pPr>
      <w:r>
        <w:rPr/>
        <w:t>Prin decizia civilă nr. dc2 Tribunalul Bx - Secţia ..... Civilă a admis apelul declarat de apelanţii reclamanţi, a anulat sentinţa apelată şi a trimis cauza spre rejudecare primei instanţe, reţinând că prima instanţă a soluţionat procesul în lipsa părţii reclamante A care nu a fost legal citat la locul de deţinere unde se afla la acel moment.</w:t>
      </w:r>
    </w:p>
    <w:p>
      <w:pPr>
        <w:pStyle w:val="Normal"/>
        <w:ind w:firstLine="709"/>
        <w:jc w:val="both"/>
        <w:rPr/>
      </w:pPr>
      <w:r>
        <w:rPr/>
        <w:t>În rejudecare, prin sentinţa civilă nr. sc2, Judecătoria Sx Bx a respins cererea ca neîntemeiată.</w:t>
      </w:r>
    </w:p>
    <w:p>
      <w:pPr>
        <w:pStyle w:val="Normal"/>
        <w:ind w:firstLine="709"/>
        <w:jc w:val="both"/>
        <w:rPr/>
      </w:pPr>
      <w:r>
        <w:rPr/>
        <w:t>Pentru a hotărî astfel, instanţa a reţinut că, prin încheierea de şedinţă din 17.04.2013 instanţa, în primul ciclu procesual, a respins ca neîntemeiată excepţia autorităţii de lucru judecat invocată de pârâtă cu privire la aspectul capacităţii civile a Asociaţiei, potrivit sentinţei civile nr. sc3/02.02.2011 pronunţată de Judecătoria … Bx, definitivă prin Decizia Civilă nr. dc3/20.04.2012 pronunţată de Tribunalul Bx, Secţia ..... civilă.</w:t>
      </w:r>
    </w:p>
    <w:p>
      <w:pPr>
        <w:pStyle w:val="Normal"/>
        <w:ind w:firstLine="709"/>
        <w:jc w:val="both"/>
        <w:rPr/>
      </w:pPr>
      <w:r>
        <w:rPr/>
        <w:t>Instanţa a reţinut că, între părţile litigante, a fost încheiat contractul de promisiune de vânzare cumpărare autentificat sub nr. a1/24.03.2005 prin care reclamanţii, în calitate de promitenţi vânzători, au declarat că vor vinde pârâtei, în calitate de promitent cumpărător, dreptul de proprietate asupra terenului în suprafaţă de 2000 mp, situat în Bx, str. Drumul ….., număr cadastral …., la preţul de 25.000 de Euro, achitat integral la data autentificării actului potrivit menţiunilor din actul autentic.</w:t>
      </w:r>
    </w:p>
    <w:p>
      <w:pPr>
        <w:pStyle w:val="Normal"/>
        <w:ind w:firstLine="709"/>
        <w:jc w:val="both"/>
        <w:rPr/>
      </w:pPr>
      <w:r>
        <w:rPr/>
        <w:t>Instanţa a constatat că, prin sentinţa civilă nr. sc3/2.02.2011 pronunţată de Judecătoria Sector 2 Bx, modificată prin decizia civilă nr. dc3/20.04.2012, a fost admisă cererea pârâtei Asociaţia MH şi s-a pronunţat, în contradictoriu cu reclamanţii, o hotărâre care ţine loc de act autentic de vânzare-cumpărare pentru terenul menţionat, dându-se eficienţă contractului de promisiune bilaterală de vânzare-cumpărare autentificat sub nr. a1/24.03.2005 de Biroul Notarial Public ...., contract ce face obiectul cauzei. În motivare, instanţa a analizat condiţiile de valabilitate a contractului inclusiv cea privind capacitatea de folosinţă şi exerciţiu a pârâtei şi a reţinut că, înainte de data înregistrării sau de data actului de recunoaştere ori de data îndeplinirii celorlalte cerinţe ce ar fi prevăzute, persoana juridică are capacitatea chiar de la data actului de înfiinţare cât priveşte drepturile constituite în favoarea ei, îndeplinirea obligaţiilor şi a oricăror măsuri preliminare ce ar fi necesare, dar numai întrucât acestea sunt cerute pentru ca persoana juridică să ia fiinţă în mod valabil. Reclamanta a dobândit personalitate juridică în conformitate cu prevederile O.G. nr. 26/2000 prin încheierea pronunţată de Judecătoria Sx la data de 28.06.2006 în dosarul nr. d2/2006 fiind înscrisă în Registrul Special al Asociaţiilor şi Fundaţiilor aflat la grefa Judecătoriei sx. Din perspectiva actului de vânzare cumpărare cu privire la care reclamanta solicită ca instanţa să se pronunţe prin prezenta hotărâre cu caracter constitutiv de drepturi, instanţa a reţinut că sunt îndeplinite condiţiile esenţiale de valabilitate ale actului juridic civil referitoare la capacitate, consimţământ, obiect şi cauză.</w:t>
      </w:r>
    </w:p>
    <w:p>
      <w:pPr>
        <w:pStyle w:val="Normal"/>
        <w:ind w:firstLine="709"/>
        <w:jc w:val="both"/>
        <w:rPr/>
      </w:pPr>
      <w:r>
        <w:rPr/>
        <w:t>Judecătoria a considerat că hotărârea judecătorească pronunţată în procesul menţionat are putere de lucru judecat cu privire la motivele de fapt şi de drept analizate de instanţa de fond în cadrul considerentelor şi menţinute de instanţele de control judiciar.</w:t>
      </w:r>
    </w:p>
    <w:p>
      <w:pPr>
        <w:pStyle w:val="Normal"/>
        <w:ind w:firstLine="709"/>
        <w:jc w:val="both"/>
        <w:rPr/>
      </w:pPr>
      <w:r>
        <w:rPr/>
        <w:t>Prin decizia civilă nr. dc1/17.02.2017 Tribunalul Bx - Secţia ... Civilă a respins ca nefondat apelul reclamanţilor.</w:t>
      </w:r>
    </w:p>
    <w:p>
      <w:pPr>
        <w:pStyle w:val="Normal"/>
        <w:ind w:firstLine="709"/>
        <w:jc w:val="both"/>
        <w:rPr/>
      </w:pPr>
      <w:r>
        <w:rPr/>
        <w:t>Pentru a decide astfel, tribunalul a avut în vedere art. 294 din Codul de procedură civilă 1865, potrivit căruia în apel nu pot fi invocate cereri noi. În atare condiții, susținerea vizând lipsa cetățeniei române în ceea ce îi privește pe reclamanți reprezintă o apărare nouă, formulată pentru prima dată în calea de atac, sens în care se impune înlăturarea acesteia de plano, ca inadmisibilă. Tribunalul a reţinut conduita total neprocedurală a apelanților ce rezidă din invocarea unui fapt în totală contradicție cu probele din dosar. Tribunalul a considerat că, a susține că reclamanții erau cetățeni nigerieni la momentul încheierii actului juridic în pofida mențiunilor din cuprinsul acestuia (respectiv indicarea codului numeric personal românesc și a numărului și seriei cărții de identitate românești) echivalează cu o încălcare flagrantă a principiului bunei credințe cu care părțile trebuie să își exercite drepturile procesuale.</w:t>
      </w:r>
    </w:p>
    <w:p>
      <w:pPr>
        <w:pStyle w:val="Normal"/>
        <w:ind w:firstLine="709"/>
        <w:jc w:val="both"/>
        <w:rPr/>
      </w:pPr>
      <w:r>
        <w:rPr/>
        <w:t>Tribunalul a constatat că, prin decizia civilă nr dc3/20.04.2012 pronunțată de Curtea de Apel Bx în calea de atac a apelului, a fost menținută sentința civilă nr. sc3/2.02.2011 prin care actul juridic atacat în cauză autentificat sub nr. a1/24.03.2005 a fost consolidat prin pronunțarea unei hotărâri care ține loc de act autentic de vânzare cumpărare. Or, considerentele acestei hotărâri judecătorești au intrat în efectele puterii lucrului judecat, chiar dacă acestea sunt provizorii.</w:t>
      </w:r>
    </w:p>
    <w:p>
      <w:pPr>
        <w:pStyle w:val="Normal"/>
        <w:ind w:firstLine="709"/>
        <w:jc w:val="both"/>
        <w:rPr/>
      </w:pPr>
      <w:r>
        <w:rPr/>
        <w:t>Tribunalul a considerat că acordarea personalității juridice, în domeniul de aplicare a O.G. nr. 26/2000, nu are efect constitutiv, iar actul juridic autentificat sub nr. a1/24.03.2005 a fost încheiat în limitele posibilităților acordate de prevederile art. 33 alin. 3 Decretul nr. 31/1954.</w:t>
      </w:r>
    </w:p>
    <w:p>
      <w:pPr>
        <w:pStyle w:val="Normal"/>
        <w:ind w:firstLine="709"/>
        <w:jc w:val="both"/>
        <w:rPr/>
      </w:pPr>
      <w:r>
        <w:rPr/>
        <w:t>Tribunalul a considerat că, în ceea ce privește ultimul motiv de apel, vizând lipsa contului bancar, devin din nou incidente prevederile art. 294 din Codul de procedură civilă, și aceasta fiind o cerere formulată pentru prima dată în apel.</w:t>
      </w:r>
    </w:p>
    <w:p>
      <w:pPr>
        <w:pStyle w:val="Normal"/>
        <w:ind w:firstLine="709"/>
        <w:jc w:val="both"/>
        <w:rPr/>
      </w:pPr>
      <w:r>
        <w:rPr/>
        <w:t>Împotriva acestei decizii au declarat recurs reclamanţii solicitând admiterea recursului, casarea hotărârilor primei instanţe şi a instanţei de apel şi rejudecând, admiterea cererii introductive.</w:t>
      </w:r>
    </w:p>
    <w:p>
      <w:pPr>
        <w:pStyle w:val="Normal"/>
        <w:ind w:firstLine="709"/>
        <w:jc w:val="both"/>
        <w:rPr/>
      </w:pPr>
      <w:r>
        <w:rPr/>
        <w:t>În motivarea recursului, reclamanţii au invocat motivele de recurs prevăzute de art. 304 pct. 7, 8 şi 9 din Codul de procedură civilă. Recurenţii au arătat că, la momentul încheierii contractului, Asociaţia MH nu dobândise personalitate juridică. Ulterior, la mai mult de un an, prin încheierea din 28.06.2006, aceasta a dobândit personalitate juridică pe baza unui act adiţional nr. a2/09.03.2006, încheiat cu mult după contractul din 24.03.2005.</w:t>
      </w:r>
    </w:p>
    <w:p>
      <w:pPr>
        <w:pStyle w:val="Normal"/>
        <w:ind w:firstLine="709"/>
        <w:jc w:val="both"/>
        <w:rPr/>
      </w:pPr>
      <w:r>
        <w:rPr/>
        <w:t>Recurenţii au arătat că, la momentul încheierii contractului nu au fost asistaţi de către traducători. Fiind cetăţeni nigerieni, notarul nu putea să perfecteze actul notarial fără a le asigura un translator, acest lucru fiind obligatoriu.</w:t>
      </w:r>
    </w:p>
    <w:p>
      <w:pPr>
        <w:pStyle w:val="Normal"/>
        <w:ind w:firstLine="709"/>
        <w:jc w:val="both"/>
        <w:rPr/>
      </w:pPr>
      <w:r>
        <w:rPr/>
        <w:t>Recurenţii au arătat că instanţa a pus în vedere pârâţilor să depună actele ce au stat la baza înfiinţării, dar aceştia au omis cu bună ştiinţa de a depune acest act, cu toate că se face vorbire de acest act adiţional nr. a2/09.03.2006 în încheierea din 28.06.2006 de acordare a personalităţii juridice în dosarul nr. d2/2006.</w:t>
      </w:r>
    </w:p>
    <w:p>
      <w:pPr>
        <w:pStyle w:val="Normal"/>
        <w:ind w:firstLine="709"/>
        <w:jc w:val="both"/>
        <w:rPr/>
      </w:pPr>
      <w:r>
        <w:rPr/>
        <w:t>Recurenţii au arătat că instanţa nu a analizat dacă există la momentul încheierii actului o hotărâre a Adunării Generale a Asociaţiei şi nici a unui organ de conducere, deoarece aceasta era obligatorie. Recurenţii au arătat că instanţa nu a avut un rol activ în aflarea adevărului, de asemenea reclamanţilor nu li s-a admis proba cu înscrisuri privitor la actul adiţional nr.a2/09.03.2006. Era necesară o hotărâre a Adunării Generale a Asociaţiei sau a unui organ de conducere prin care adunarea generală aproba bugetul de venituri şi cheltuieli, hotărâre care lipseşte cu desăvârşire.</w:t>
      </w:r>
    </w:p>
    <w:p>
      <w:pPr>
        <w:pStyle w:val="Normal"/>
        <w:ind w:firstLine="709"/>
        <w:jc w:val="both"/>
        <w:rPr/>
      </w:pPr>
      <w:r>
        <w:rPr/>
        <w:t>Recurenţii au arătat că un alt element care lipseşte este contul bancar, pentru a se face dovada plăţii, neputându-se face plata în numerar, aceasta trebuia făcută dintr-un cont bancar deschis pe numele asociaţiei. Recurenţii au arătat că neplata preţului duce la nulitatea antecontractului de vânzare-cumpărare lipsind preţul, contractul este lipsit de cauză, iar potrivit art. 966 din Codul civil, obligaţia fără cauză nu poate avea niciun efect.</w:t>
      </w:r>
    </w:p>
    <w:p>
      <w:pPr>
        <w:pStyle w:val="Normal"/>
        <w:ind w:firstLine="709"/>
        <w:jc w:val="both"/>
        <w:rPr/>
      </w:pPr>
      <w:r>
        <w:rPr/>
        <w:t>Recurenţii au arătat că instanţa a făcut în mod greşit vorbire în motivare şi a reţinut existenţa unei hotărâri irevocabile care de fapt nu există, acea hotărâre fiind dată cu drept de recurs, în acest moment dosarul aflându-se în faza de recurs, recurs care este suspendat pentru ca instanţa să se pronunţe în prezenta cauză.</w:t>
      </w:r>
    </w:p>
    <w:p>
      <w:pPr>
        <w:pStyle w:val="Normal"/>
        <w:ind w:firstLine="709"/>
        <w:jc w:val="both"/>
        <w:rPr/>
      </w:pPr>
      <w:r>
        <w:rPr/>
        <w:t>Recurenţii au arătat că, în motivarea respingerii apelului, instanţa a reţinut că lipsa cetăţeniei române în ceea ce îi priveşte pe reclamanţi reprezintă o apărare nouă. Această susţinere a instanţei este nereală, recurenţii reclamanţi au invocat aceste apărări chiar în faţa instanţei de fond, fiind depusă în acest sens o precizare a acţiunii iniţiale. În privinţa precizării cererii de chemare în judecată, se arată că instanţa nu a respins-o în niciun fel şi nici nu a considerat-o tardiv introdusă. De asemenea, instanţa a reţinut că şi în privinţa altui motiv de apel, devin incidente prevederile art. 294 din Codul de procedură civilă, considerând că apărarea vizând lipsa contului bancar este o cerere formulată prima dată în apel, reţinere greşită întrucât, după cum au arătat, exista cererea precizatoare unde se regăsesc cerinţele lor şi motivarea cererii introductive.</w:t>
      </w:r>
    </w:p>
    <w:p>
      <w:pPr>
        <w:pStyle w:val="Normal"/>
        <w:ind w:firstLine="709"/>
        <w:jc w:val="both"/>
        <w:rPr/>
      </w:pPr>
      <w:r>
        <w:rPr/>
        <w:t>Intimata nu a formulat întâmpinare.</w:t>
      </w:r>
    </w:p>
    <w:p>
      <w:pPr>
        <w:pStyle w:val="Normal"/>
        <w:ind w:firstLine="709"/>
        <w:jc w:val="both"/>
        <w:rPr/>
      </w:pPr>
      <w:r>
        <w:rPr/>
        <w:t>În recurs a fost administrată proba cu înscrisuri, fiind depus la dosar actul adiţional nr. a2/09.03.2006 autentificat de Biroul Notarial .....</w:t>
      </w:r>
    </w:p>
    <w:p>
      <w:pPr>
        <w:pStyle w:val="Normal"/>
        <w:ind w:firstLine="709"/>
        <w:jc w:val="both"/>
        <w:rPr/>
      </w:pPr>
      <w:r>
        <w:rPr/>
        <w:t>Analizând decizia recurată, prin prisma motivelor de recurs invocate, Curtea reţine următoarele:</w:t>
      </w:r>
    </w:p>
    <w:p>
      <w:pPr>
        <w:pStyle w:val="Normal"/>
        <w:ind w:firstLine="709"/>
        <w:jc w:val="both"/>
        <w:rPr/>
      </w:pPr>
      <w:r>
        <w:rPr>
          <w:lang w:eastAsia="en-US"/>
        </w:rPr>
        <w:t xml:space="preserve">Motivul de recurs invocat de recurenţii reclamanţi, întemeiat pe dispoziţiile art. 304 pct. 7 din Codul de procedură civilă, nu este întemeiat. Conform art. 304 pct. 7 din Codul de procedură civilă, casarea hotărârii se poate cere atunci când aceasta </w:t>
      </w:r>
      <w:r>
        <w:rPr>
          <w:rFonts w:eastAsia="Calibri"/>
          <w:lang w:eastAsia="en-US"/>
        </w:rPr>
        <w:t>nu cuprinde motivele pe care se sprijină sau când cuprinde motive contradictorii ori străine de natura pricinii</w:t>
      </w:r>
      <w:r>
        <w:rPr/>
        <w:t xml:space="preserve">. </w:t>
      </w:r>
      <w:r>
        <w:rPr>
          <w:lang w:eastAsia="en-US"/>
        </w:rPr>
        <w:t>Examinând acest motiv de recurs, Curtea are în vedere, în exercitarea controlului judiciar, că instanţa de apel conform art. 295 din Codul de procedură civilă a verificat, în limitele cererii de apel, stabilirea situaţiei de fapt şi aplicarea legii de către prima instanţă. Într-adevăr, obligaţia instanţei de a menţiona în mod expres şi explicit în considerentele hotărârii date motivele de fapt şi de drept care au format convingerea instanţei în soluţia pronunţată, precum şi cele pentru care s-au înlăturat cererile părţilor apare ca esenţială din perspectiva dispoziţiilor art. 261 alin. 1 pct. 5 din Codul de procedură civilă, constituind un procedeu apt să înlăture orice arbitrariu, să convingă părţile din litigiu de temeinicia şi legalitatea unei decizii, în sfârşit, să facă posibilă exercitarea controlului judecătoresc.</w:t>
      </w:r>
    </w:p>
    <w:p>
      <w:pPr>
        <w:pStyle w:val="Normal"/>
        <w:ind w:firstLine="709"/>
        <w:jc w:val="both"/>
        <w:rPr/>
      </w:pPr>
      <w:r>
        <w:rPr>
          <w:lang w:eastAsia="en-US"/>
        </w:rPr>
        <w:t xml:space="preserve">Or, în cauză, Curtea observă că instanţa de apel a examinat criticile formulate de reclamanţi, apărările şi susţinerile părţilor în litigiu și a expus pe larg argumentele care au justificat soluţia privind respingerea apelului. Astfel, instanţa de apel a examinat modul în care prima instanţă a apreciat efectele hotărârilor judecătoreşti pronunţate în procesul având ca obiect pronunţarea unei </w:t>
      </w:r>
      <w:r>
        <w:rPr/>
        <w:t>hotărâri care să ţină loc de act autentic de vânzare-cumpărare pentru terenul în litigiu, precum şi celelalte critici invocate în apel, aplicând în acest sens dispoziţiile art. 294 din Codul de procedură civilă</w:t>
      </w:r>
      <w:r>
        <w:rPr>
          <w:lang w:eastAsia="en-US"/>
        </w:rPr>
        <w:t>. Împrejurarea că recurenţii nu sunt de acord cu raţionamentul juridic al instanţei de apel nu poate conduce la concluzia că hotărârea acestei instanţe nu ar fi motivată cu respectarea prevederilor legale.</w:t>
      </w:r>
    </w:p>
    <w:p>
      <w:pPr>
        <w:pStyle w:val="Normal"/>
        <w:ind w:firstLine="709"/>
        <w:jc w:val="both"/>
        <w:rPr>
          <w:lang w:eastAsia="en-US"/>
        </w:rPr>
      </w:pPr>
      <w:r>
        <w:rPr>
          <w:lang w:eastAsia="en-US"/>
        </w:rPr>
        <w:t>Aşa fiind, se constată că decizia atacată cu recurs este temeinic motivată, cuprinde motivele de fapt şi de drept reţinute de instanţa de apel la adoptarea soluţiei, iar verificarea temeiniciei şi legalităţii soluţiei primei instanţe, prin prisma criticilor formulate de reclamanţi s-a făcut cu respectarea cerinţelor art. 261 alin. 1 pct. 5 din Codul de procedură civilă. În același timp, este util a sublinia că decizia supusă controlului judiciar respectă exigenţele art. 6 parag. 1 din Convenţia europeană atât timp cât, astfel cum s-a reţinut mai sus, instanţa de apel a realizat un examen propriu al criticilor invocate prin cererea de apel, dar și a apărărilor formulate în cauză, analizând în mod real elementele esenţiale care i-au fost supuse verificării, modalitate în care se poate aprecia asupra respectării garanţiiilor conferite de art. 6 parag. 1 din Convenţia Europeană a Drepturilor Omului.</w:t>
      </w:r>
    </w:p>
    <w:p>
      <w:pPr>
        <w:pStyle w:val="Normal"/>
        <w:ind w:firstLine="709"/>
        <w:jc w:val="both"/>
        <w:rPr/>
      </w:pPr>
      <w:r>
        <w:rPr>
          <w:lang w:eastAsia="en-US"/>
        </w:rPr>
        <w:t xml:space="preserve">Motivul de recurs întemeiat pe dispoziţiile art. 304 pct. 8 din Codul de procedură civilă este, de asemenea, neîntemeiat. Conform art. 304 pct. 8 din Codul de procedură civilă, casarea hotărârii se poate cere atunci </w:t>
      </w:r>
      <w:r>
        <w:rPr>
          <w:rFonts w:eastAsia="Calibri"/>
          <w:lang w:eastAsia="en-US"/>
        </w:rPr>
        <w:t>instanţa, interpretând greşit actul juridic dedus judecăţii, a schimbat natura ori înţelesul lămurit şi vădit neîndoielnic al acestuia. Invocând acest motiv de recurs, recurenţii trebuie să arate în motivarea căii de atac în ce constă schimbarea naturii sau înţelesului actului juridic, simpla afirmaţie în acest sens nefiind suficientă pentru admiterea recursului. Examinând cererea de recurs, Curtea constată că recurenţii reclamanţi nu au argumentat această critică, astfel încât, în lipsa unei critici concrete, motivul de recurs nu poate fi reţinut.</w:t>
      </w:r>
    </w:p>
    <w:p>
      <w:pPr>
        <w:pStyle w:val="Normal"/>
        <w:ind w:firstLine="709"/>
        <w:jc w:val="both"/>
        <w:rPr>
          <w:rFonts w:eastAsia="Calibri"/>
          <w:lang w:eastAsia="en-US"/>
        </w:rPr>
      </w:pPr>
      <w:r>
        <w:rPr>
          <w:rFonts w:eastAsia="Calibri"/>
          <w:lang w:eastAsia="en-US"/>
        </w:rPr>
        <w:t>În realitate, recurenţii reclamanţi au invocat aplicarea greşită a legii de către instanţa de apel, respectiv a art. 33 şi 35 din Decretul nr. 31/1954, şi art. 5 din O.G. nr. 26/2000, precum şi reţinerea greşită a puterii lucrului judecat, motive de recurs ce urmează a fi cercetat de Curte prin prisma cazului de recurs instituit de dispoziţiile art. 304 pct. 9 din Codul de procedură civilă.</w:t>
      </w:r>
    </w:p>
    <w:p>
      <w:pPr>
        <w:pStyle w:val="Normal"/>
        <w:ind w:firstLine="709"/>
        <w:jc w:val="both"/>
        <w:rPr/>
      </w:pPr>
      <w:r>
        <w:rPr/>
        <w:t>Efectele puterii lucrului judecat în privinţa sentinţei civile nr. sc3/2.02.2011 pronunţată de Judecătoria Sector 6 Bx, modificată în parte prin decizia civilă nr. dc3/20.04.2012 pronunţată de Tribunalul Bx, secţia ..... civilă, au fost corect apreciate de tribunal. Astfel, puterea de lucru judecat a unei hotărâri judecătoreşti semnifică faptul că o cerere nu poate fi judecată în mod definitiv decât o singură dată iar hotărârea este prezumată a exprima adevărul şi nu trebuie să fie contrazisă de o altă hotărâre. Nu numai hotărârea irevocabilă, ci şi hotărârea instanţei de fond are putere de lucru judecat, dar puterea de lucru judecat a acestei hotărâri este relativă, pentru că depinde de soluţia ce se va da în recurs. În cauză, dosarul în care prima instanţă şi cea de apel s-au pronunţat în sensul existenţei capacităţii civile a intimatei se află în recurs, pe rolul Cuţii de Spel Bx secţia a  -a civilă, astfel încât în mod corect tribunalul a avut în vedere faptul că efectele puterii lucrului judecat sunt provizorii.</w:t>
      </w:r>
    </w:p>
    <w:p>
      <w:pPr>
        <w:pStyle w:val="Normal"/>
        <w:ind w:firstLine="709"/>
        <w:jc w:val="both"/>
        <w:rPr/>
      </w:pPr>
      <w:r>
        <w:rPr/>
        <w:t xml:space="preserve">Considerentele instanţei de apel privind efectele înfiinţării asociaţiei şi, respectiv, ale dobândirii personalităţii juridice, asupra capactiăţii civile a intimatei la încheierea actului juridic din cauză sunt, de asemenea, corecte. Astfel, faţă de prevederile art. 28 din Decretul nr. 31/1954, </w:t>
      </w:r>
      <w:r>
        <w:rPr>
          <w:rFonts w:eastAsia="Calibri"/>
          <w:lang w:eastAsia="en-US"/>
        </w:rPr>
        <w:t xml:space="preserve">persoana juridică ia fiinţă prin actul de înfiinţare al celor care o constituie iar conform art. 33 alin. 1 din acelaşi decret, persoanele juridice care sînt supuse înregistrării au capacitatea de a avea drepturi şi obligaţii de la data înregistrării lor. În speţă, actul constitutiv şi statutul intimatei au fost autentificate la data de 17.02.2005 sub nr. … şi respectiv … </w:t>
      </w:r>
      <w:r>
        <w:rPr/>
        <w:t>de Biroul Notarial ....</w:t>
      </w:r>
      <w:r>
        <w:rPr>
          <w:rFonts w:eastAsia="Calibri"/>
          <w:lang w:eastAsia="en-US"/>
        </w:rPr>
        <w:t xml:space="preserve"> iar la data de </w:t>
      </w:r>
      <w:r>
        <w:rPr/>
        <w:t>28.06.2006, asociaţia a dobândit personalitate juridică prin încheierea pronunţată de Judecătoria sx în dosarul nr. d2/2006.</w:t>
      </w:r>
    </w:p>
    <w:p>
      <w:pPr>
        <w:pStyle w:val="Normal"/>
        <w:ind w:firstLine="709"/>
        <w:jc w:val="both"/>
        <w:rPr>
          <w:rFonts w:eastAsia="Calibri"/>
          <w:lang w:eastAsia="en-US"/>
        </w:rPr>
      </w:pPr>
      <w:r>
        <w:rPr>
          <w:rFonts w:eastAsia="Calibri"/>
          <w:lang w:eastAsia="en-US"/>
        </w:rPr>
        <w:t>Întrucât persoana juridică are capacitate chiar de la data actului de înfiinţare cît priveşte drepturile constituite în favoarea ei, astfel cum prevede art. 33 alin. 3 din Decretul nr. 31/1954, faţă de data actului de înfiinţare, 17.02.2005, la data promisiunii bilaterale de vânzare – cumpărare din 14.03.2005, asociaţia intimată avea capacitate în privinţa actului juridic menţionat, care a constituit un drept în beneficiul său.</w:t>
      </w:r>
    </w:p>
    <w:p>
      <w:pPr>
        <w:pStyle w:val="Normal"/>
        <w:ind w:firstLine="709"/>
        <w:jc w:val="both"/>
        <w:rPr/>
      </w:pPr>
      <w:r>
        <w:rPr/>
        <w:t xml:space="preserve">În contextul expus, faptul că intimata nu avea personalitate juridică la data încheierii actului juridic nu conduce la concluzia că aceasta nu avea capacitatea de a contracta, această condiţie esenţială pentru validitatea convenţiei prevăzută de art. 948 din Codul civil existând, în condiţiile </w:t>
      </w:r>
      <w:r>
        <w:rPr>
          <w:rFonts w:eastAsia="Calibri"/>
          <w:lang w:eastAsia="en-US"/>
        </w:rPr>
        <w:t xml:space="preserve">art. 33 alin. 3 din Decretul nr. 31/1954, </w:t>
      </w:r>
      <w:r>
        <w:rPr/>
        <w:t>de la data actului de înfiinţare. Astfel,</w:t>
      </w:r>
      <w:r>
        <w:rPr>
          <w:rFonts w:eastAsia="Calibri"/>
          <w:lang w:eastAsia="en-US"/>
        </w:rPr>
        <w:t xml:space="preserve"> asociaţia are, în perioada de la întocmirea actelor de constituire şi până la înregistrare, o personalitate juridică limitată, în sensul prevederilor art. 33 alin. 3 din Decretul nr. 31/1954.</w:t>
      </w:r>
    </w:p>
    <w:p>
      <w:pPr>
        <w:pStyle w:val="Normal"/>
        <w:ind w:firstLine="709"/>
        <w:jc w:val="both"/>
        <w:rPr/>
      </w:pPr>
      <w:r>
        <w:rPr/>
        <w:t>În ceea ce priveşte motivele de nulitate invocate prin precizarea depusă la data de 11.01.2016, Curtea constată că în mod corect tribunalul a reţinut că acestea reprezintă cereri noi, inadmisibile în faza rejudecării, astfel încât în mod corect nu au fost analizate de instanţele de fond. Astfel, la momentul depunerii precizării, cauza se afla în faza rejudecării după admiterea apelului, anularea sentinţei şi trimiterea cauzei spre rejudecare prin decizia civilă nr. dc2/2.10.2015 pronunţată de Tribunalul Bx - Secţia ..... Civilă, caz în care, faţă de prevederile imperative ale art. 294 alin. 1 din Codul de procedură civilă, respectivele cereri sunt inadmisibile. În acest context, în mod corect instanţele de fond au analizat motivul de nulitate în limitele învestirii în condiţii de regularitate procedurală, acela al lipsei capacităţii de a contracta.</w:t>
      </w:r>
    </w:p>
    <w:p>
      <w:pPr>
        <w:pStyle w:val="Normal"/>
        <w:ind w:firstLine="709"/>
        <w:jc w:val="both"/>
        <w:rPr/>
      </w:pPr>
      <w:r>
        <w:rPr/>
        <w:t>Reţinând că motivele de recurs invocate de recurenţii reclamanţi nu sunt întemeiate, văzând prevederile art. 312 alin. 1 din Codul de procedură civilă, Curtea va respinge, ca nefondat, recursul declarat de aceştia împotriva deciziei civile nr. dc1/17.02.2017 pronunţată de Tribunalul Bx - Secţia a   -a Civilă.</w:t>
      </w:r>
    </w:p>
    <w:p>
      <w:pPr>
        <w:pStyle w:val="Normal"/>
        <w:ind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Respinge, ca nefondat, recursul declarat de recurenţii reclamanţi A şi B împotriva deciziei civile nr. dc1/17.02.2017 pronunţată de Tribunalul Bx - Secţia a    -a Civilă, în contradictoriu cu intimata pârâtă Asociaţia MH.</w:t>
      </w:r>
    </w:p>
    <w:p>
      <w:pPr>
        <w:pStyle w:val="Normal"/>
        <w:ind w:firstLine="708"/>
        <w:jc w:val="both"/>
        <w:rPr/>
      </w:pPr>
      <w:r>
        <w:rPr/>
        <w:t>Irevocabilă.</w:t>
      </w:r>
    </w:p>
    <w:p>
      <w:pPr>
        <w:pStyle w:val="Normal"/>
        <w:ind w:firstLine="708"/>
        <w:jc w:val="both"/>
        <w:rPr/>
      </w:pPr>
      <w:r>
        <w:rPr/>
        <w:t xml:space="preserve">Pronunţată în şedinţă publică, astăzi,  </w:t>
      </w:r>
    </w:p>
    <w:p>
      <w:pPr>
        <w:pStyle w:val="Normal"/>
        <w:ind w:firstLine="708"/>
        <w:jc w:val="both"/>
        <w:rPr/>
      </w:pPr>
      <w:r>
        <w:rPr/>
      </w:r>
    </w:p>
    <w:p>
      <w:pPr>
        <w:pStyle w:val="Normal"/>
        <w:ind w:firstLine="708"/>
        <w:jc w:val="both"/>
        <w:rPr>
          <w:b/>
          <w:b/>
        </w:rPr>
      </w:pPr>
      <w:r>
        <w:rPr>
          <w:b/>
        </w:rPr>
        <w:t xml:space="preserve">PREŞEDINTE      JUDECĂTOR               JUDECĂTOR  </w:t>
      </w:r>
    </w:p>
    <w:p>
      <w:pPr>
        <w:pStyle w:val="Normal"/>
        <w:jc w:val="both"/>
        <w:rPr>
          <w:b/>
          <w:b/>
        </w:rPr>
      </w:pPr>
      <w:r>
        <w:rPr>
          <w:b/>
        </w:rPr>
        <w:t xml:space="preserve"> </w:t>
      </w:r>
      <w:r>
        <w:rPr>
          <w:b/>
        </w:rPr>
        <w:tab/>
        <w:tab/>
        <w:tab/>
        <w:tab/>
        <w:tab/>
        <w:t xml:space="preserve">                          1025</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GREFIER </w:t>
      </w:r>
    </w:p>
    <w:p>
      <w:pPr>
        <w:pStyle w:val="Normal"/>
        <w:jc w:val="center"/>
        <w:rPr>
          <w:b/>
          <w:b/>
        </w:rPr>
      </w:pPr>
      <w:r>
        <w:rPr>
          <w:b/>
        </w:rPr>
        <w:t xml:space="preserve"> </w:t>
      </w:r>
    </w:p>
    <w:p>
      <w:pPr>
        <w:pStyle w:val="Normal"/>
        <w:jc w:val="center"/>
        <w:rPr>
          <w:b/>
          <w:b/>
        </w:rPr>
      </w:pPr>
      <w:r>
        <w:rPr>
          <w:b/>
        </w:rPr>
      </w:r>
    </w:p>
    <w:p>
      <w:pPr>
        <w:pStyle w:val="Normal"/>
        <w:jc w:val="both"/>
        <w:rPr/>
      </w:pPr>
      <w:r>
        <w:rPr/>
        <w:t>Red. 1025</w:t>
      </w:r>
    </w:p>
    <w:p>
      <w:pPr>
        <w:pStyle w:val="Normal"/>
        <w:jc w:val="both"/>
        <w:rPr/>
      </w:pPr>
      <w:r>
        <w:rPr/>
        <w:t>Tehnored.   /1025</w:t>
      </w:r>
    </w:p>
    <w:p>
      <w:pPr>
        <w:pStyle w:val="Normal"/>
        <w:jc w:val="both"/>
        <w:rPr/>
      </w:pPr>
      <w:r>
        <w:rPr/>
        <w:t xml:space="preserve">2 ex </w:t>
      </w:r>
    </w:p>
    <w:p>
      <w:pPr>
        <w:pStyle w:val="Normal"/>
        <w:jc w:val="both"/>
        <w:rPr/>
      </w:pPr>
      <w:r>
        <w:rPr/>
        <w:t xml:space="preserve">Jud. apel:    </w:t>
      </w:r>
    </w:p>
    <w:p>
      <w:pPr>
        <w:pStyle w:val="Normal"/>
        <w:jc w:val="both"/>
        <w:rPr/>
      </w:pPr>
      <w:r>
        <w:rPr/>
        <w:t xml:space="preserve">                   </w:t>
      </w:r>
    </w:p>
    <w:p>
      <w:pPr>
        <w:pStyle w:val="Normal"/>
        <w:rPr/>
      </w:pPr>
      <w:r>
        <w:rPr/>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6:21:00Z</dcterms:created>
  <dc:creator>valy</dc:creator>
  <dc:description/>
  <cp:keywords/>
  <dc:language>en-US</dc:language>
  <cp:lastModifiedBy>Stela, IVAN</cp:lastModifiedBy>
  <dcterms:modified xsi:type="dcterms:W3CDTF">2021-11-09T09:23: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