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0</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w:t>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Grefier .......</w:t>
      </w:r>
    </w:p>
    <w:p>
      <w:pPr>
        <w:pStyle w:val="Normal"/>
        <w:jc w:val="center"/>
        <w:rPr/>
      </w:pPr>
      <w:r>
        <w:rPr/>
      </w:r>
    </w:p>
    <w:p>
      <w:pPr>
        <w:pStyle w:val="Normal"/>
        <w:jc w:val="both"/>
        <w:rPr/>
      </w:pPr>
      <w:r>
        <w:rPr/>
        <w:tab/>
        <w:t>Pe rol fiind judecarea apelului formulat de apelanta B împotriva sentinţei civile nr. ......  pronunţată la data de ..... în dosarul nr. ...... al Tribunalului ..... în contradictoriu cu intimaţii X, X2, PRIMĂRIA COMUNEI ..... şi X4, având ca obiect - contestaţie împotriva măsurilor administratorului/lichidatorului judiciar obiecţiuni împotriva raportului de evaluare.</w:t>
      </w:r>
    </w:p>
    <w:p>
      <w:pPr>
        <w:pStyle w:val="Normal"/>
        <w:ind w:firstLine="708"/>
        <w:jc w:val="both"/>
        <w:rPr/>
      </w:pPr>
      <w:r>
        <w:rPr/>
        <w:t>La primul apel nominal făcut în şedinţa publică se constată lipsa părţilor, motiv pentru care se dispune reluarea cauzei la a doua strigare.</w:t>
      </w:r>
    </w:p>
    <w:p>
      <w:pPr>
        <w:pStyle w:val="Normal"/>
        <w:jc w:val="both"/>
        <w:rPr/>
      </w:pPr>
      <w:r>
        <w:rPr/>
        <w:tab/>
        <w:t xml:space="preserve">La al doilea ape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timbrat cu taxă judiciară de timbru în cuantum de 100 de lei conform ordinului de plată aflat la fila 19 din dosar. Apelanta a solicitat judecarea cauzei şi în lipsa părţilor, solicitarea acestuia regăsindu-se la fila 4 din dosar.</w:t>
      </w:r>
    </w:p>
    <w:p>
      <w:pPr>
        <w:pStyle w:val="Normal"/>
        <w:ind w:firstLine="708"/>
        <w:jc w:val="both"/>
        <w:rPr/>
      </w:pPr>
      <w:r>
        <w:rPr/>
        <w:t>La data de ... 2018 a fost depusă o întâmpinare din partea intimatului X2 în calitate de administrator judiciar al X</w:t>
      </w:r>
    </w:p>
    <w:p>
      <w:pPr>
        <w:pStyle w:val="Normal"/>
        <w:ind w:firstLine="708"/>
        <w:jc w:val="both"/>
        <w:rPr/>
      </w:pPr>
      <w:r>
        <w:rPr/>
        <w:t>Curtea în exercitarea prerogativelor instituite prin dispoziţiile art. 131 C.pr.civ., coroborat cu dispoziţiile art. 43 din Legea nr.85/2014 constată că este competentă general, material şi teritorial în soluţionarea prezentei cauze.</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 în temeiul art. 402 C.pr.civ.</w:t>
      </w:r>
    </w:p>
    <w:p>
      <w:pPr>
        <w:pStyle w:val="Normal"/>
        <w:jc w:val="center"/>
        <w:rPr/>
      </w:pPr>
      <w:r>
        <w:rPr/>
        <w:t>INSTANŢA</w:t>
      </w:r>
    </w:p>
    <w:p>
      <w:pPr>
        <w:pStyle w:val="Normal"/>
        <w:jc w:val="center"/>
        <w:rPr/>
      </w:pPr>
      <w:r>
        <w:rPr/>
      </w:r>
    </w:p>
    <w:p>
      <w:pPr>
        <w:pStyle w:val="Normal"/>
        <w:jc w:val="both"/>
        <w:rPr/>
      </w:pPr>
      <w:r>
        <w:rPr/>
        <w:t xml:space="preserve"> </w:t>
      </w:r>
      <w:r>
        <w:rPr/>
        <w:tab/>
      </w:r>
      <w:r>
        <w:rPr>
          <w:b/>
        </w:rPr>
        <w:t>Prin încheierea civilă nr. ......  pronunţată la data de .... în dosarul nr. ... al Tribunalului ....</w:t>
      </w:r>
      <w:r>
        <w:rPr/>
        <w:t xml:space="preserve"> s-a respins</w:t>
      </w:r>
      <w:r>
        <w:rPr>
          <w:rFonts w:ascii="Times New (W1);Times New Roman" w:hAnsi="Times New (W1);Times New Roman"/>
        </w:rPr>
        <w:t xml:space="preserve"> cererea introdusă de către creditorul B </w:t>
      </w:r>
      <w:r>
        <w:rPr/>
        <w:t xml:space="preserve">cu sediul în B...  Clădirea ..., .., nr. .. .., </w:t>
      </w:r>
      <w:r>
        <w:rPr>
          <w:rFonts w:ascii="Times New (W1);Times New Roman" w:hAnsi="Times New (W1);Times New Roman"/>
        </w:rPr>
        <w:t xml:space="preserve">având ca obiect întocmirea unui nou raport de evaluare a bunurilor în procedura de insolvenţă privind pe debitorul </w:t>
      </w:r>
      <w:r>
        <w:rPr/>
        <w:t>X, cu sediul în H...., nr. ..., jud. S..., având CUI ... şi ...</w:t>
      </w:r>
      <w:r>
        <w:rPr>
          <w:rFonts w:ascii="Times New (W1);Times New Roman" w:hAnsi="Times New (W1);Times New Roman"/>
        </w:rPr>
        <w:t xml:space="preserve"> </w:t>
      </w:r>
    </w:p>
    <w:p>
      <w:pPr>
        <w:pStyle w:val="Normal"/>
        <w:jc w:val="both"/>
        <w:rPr/>
      </w:pPr>
      <w:r>
        <w:rPr/>
        <w:tab/>
        <w:t xml:space="preserve">Pentru a hotărî astfel, tribunalul, văzând că răspunsul dat de expertul evaluator la obiecţiunile încuviinţate anterior este pe deplin satisfăcător, expertul răspunzând punctual, în mod pertinent, concludent şi util tuturor întrebărilor adresate, observând că nu există nici un motiv temeinic pentru efectuarea unei noi evaluări, iar creditorul B nu a indicat un astfel de motiv în cererea sa, în baza art. 62 alin. 5 din Legea nr. 85/2014, a respins cererea </w:t>
      </w:r>
      <w:r>
        <w:rPr>
          <w:rFonts w:ascii="Times New (W1);Times New Roman" w:hAnsi="Times New (W1);Times New Roman"/>
        </w:rPr>
        <w:t>formulată de creditorul B</w:t>
      </w:r>
    </w:p>
    <w:p>
      <w:pPr>
        <w:pStyle w:val="Normal"/>
        <w:jc w:val="both"/>
        <w:rPr/>
      </w:pPr>
      <w:r>
        <w:rPr/>
        <w:tab/>
      </w:r>
      <w:r>
        <w:rPr>
          <w:b/>
        </w:rPr>
        <w:t>Împotriva acestei încheieri a declarat apel B</w:t>
      </w:r>
      <w:r>
        <w:rPr/>
        <w:t>., solicitând admiterea apelului, cu consecinţa efectuării unei noi evaluări având ca obiect bunul reprezentând în natura "Teren intravilan, în suprafaţa de 7.500 mp cu hala de confecţii metalice, situat în localitatea H...., nr. ..., judeţul S...înscris în C.F. nr. .... H...., nr. C.F. vechi nr..., nr. cadastral vechi ... nr. cadastral ... - Teren intravilan şi nr. cadastral ....- Hala de confecţii metalice".</w:t>
      </w:r>
    </w:p>
    <w:p>
      <w:pPr>
        <w:pStyle w:val="Normal"/>
        <w:jc w:val="both"/>
        <w:rPr/>
      </w:pPr>
      <w:r>
        <w:rPr/>
        <w:tab/>
        <w:t>În motivele de apel se arată că în cadrul procedurii insolvenţei X.,  s-a efectuat de către experţii ing. I2 şi ing. I4 Raportul de evaluare a patrimoniului debitoarei, în cadrul căreia a fost evaluat şi bunul reprezentând în natura "Teren intravilan, în suprafaţa de 7.500 mp. cu hala de confecţii metalice, situat în localitatea H...., nr. ..., judeţul S...Prin Raportul de evaluare s-a stabilit pentru bunul descris o valoare de 525.700 lei, respectiv 117.000 EUR. În opinia apelantei, valoarea imobilului stabilit prin Raportul de evaluare este mult sub valoarea reală a imobilului, chiar în situaţia în care acesta va fi valorificat în cadrul procedurii insolvenţei.</w:t>
      </w:r>
    </w:p>
    <w:p>
      <w:pPr>
        <w:pStyle w:val="Normal"/>
        <w:jc w:val="both"/>
        <w:rPr/>
      </w:pPr>
      <w:r>
        <w:rPr/>
        <w:t xml:space="preserve"> </w:t>
      </w:r>
      <w:r>
        <w:rPr/>
        <w:tab/>
        <w:t>Un aspect important este acela că toate construcţiile (Hala de confecţii metalice şi extinderile aferente) sunt construcţii realizate recent, în 2010 respectiv 2016, cu depreciere/uzura fizică aproape 0% (nu prezintă uzură fizică de 25%), iar deprecierea economica este de maxim 10%, nu de 30% aşa cum se retine în Raportul de evaluare. În cauza de faţă suntem în prezenta unor construcţii recente, care nu prezintă gradul de deteriorare prezentat de către autorii Raportului de evoluare.</w:t>
      </w:r>
    </w:p>
    <w:p>
      <w:pPr>
        <w:pStyle w:val="Normal"/>
        <w:jc w:val="both"/>
        <w:rPr/>
      </w:pPr>
      <w:r>
        <w:rPr/>
        <w:t xml:space="preserve"> </w:t>
      </w:r>
      <w:r>
        <w:rPr/>
        <w:tab/>
        <w:t>Totodată, ofertele de tranzacţionare, menţionate în Raportul de evoluare pentru terenurile din zona în care sunt amplasate construcţiile se situează sub oferta actuală din piaţa imobiliara din zona. Astfel, ofertele se situează intre 9 EUR/mp şi 15/16 EUR /mp. Preţul de 7 eur/mp cu utilităţile existente este mult sub valoarea actuala a pieţei imobiliară. Menţionează că ofertele de închiriere pentru astfel de spatii similară se situează intre 1,5-3,5 EUR /mp, sens în care preţul de 7 EUR/mp stabilit pentru vânzarea imobilului este sub valoarea reala actuală.</w:t>
      </w:r>
    </w:p>
    <w:p>
      <w:pPr>
        <w:pStyle w:val="Normal"/>
        <w:jc w:val="both"/>
        <w:rPr/>
      </w:pPr>
      <w:r>
        <w:rPr/>
        <w:t xml:space="preserve"> </w:t>
      </w:r>
      <w:r>
        <w:rPr/>
        <w:tab/>
        <w:t>În cazul unui raport de evaluare întocmit în cadrul procedurii insolvenţei, preţul stabilit este sub valoarea reala actuala a bunului, determină o vătămare grava a intereselor tuturor participanţilor la procedura insolvenţei debitorului X., atât a creditorilor cat şi a debitorului. Scopul procedurii insolvenţei reprezintă maximizarea averii debitorului. Or, în cazul de faţă Raportul de evaluare a patrimoniului X. întocmit de către ing. I2  şi ing. I4 nu se circumscrie acestui principiu al maximizării averii debitorului. „Răspunsul la Obiecţiuni la Raportul de evoluare" nu este de natura a răspunde în mod satisfăcător la obiecţiunile ridicate de către aceasta. Invocarea faptului că imobilele sunt în localitatea H....    nu reprezintă un motiv întemeiat de a subaprecia valoarea acestora, în condiţiile în care distanţa dintre localitatea H....    şi Municipiul Z.... este de maxim 5-8 km, fiind practic o suburbie.</w:t>
      </w:r>
    </w:p>
    <w:p>
      <w:pPr>
        <w:pStyle w:val="Normal"/>
        <w:jc w:val="both"/>
        <w:rPr/>
      </w:pPr>
      <w:r>
        <w:rPr/>
        <w:tab/>
      </w:r>
      <w:r>
        <w:rPr>
          <w:b/>
        </w:rPr>
        <w:t>Prin întâmpinarea depusă la dosar, intimata X2, a solicitat respingerea apelului</w:t>
      </w:r>
      <w:r>
        <w:rPr/>
        <w:t xml:space="preserve"> formulat de către B şi menţinerea ca legală şi temeinică a încheierii civile nr. ......  din data de .... pronunţată de către Tribunalul ....</w:t>
      </w:r>
    </w:p>
    <w:p>
      <w:pPr>
        <w:pStyle w:val="Normal"/>
        <w:ind w:firstLine="708"/>
        <w:jc w:val="both"/>
        <w:rPr/>
      </w:pPr>
      <w:r>
        <w:rPr/>
        <w:t>În susţinerea întâmpinării se arată că, aşa cum va putea constata instanţa de judecată, apelanta B nu vine cu argumente noi faţă de poziţia exprimată în cadrul primei instanţe. Solicită necesitatea efectuării unei noi expertize în cazul bunului mai sus menţionat pentru simplul fapt că instituţia bancare nu poate accepta ideea că preţurile de comparaţie avute în vedere de evaluator în stabilirea preţului de piaţa reflectă realitatea de pe piaţa.</w:t>
      </w:r>
    </w:p>
    <w:p>
      <w:pPr>
        <w:pStyle w:val="Normal"/>
        <w:jc w:val="both"/>
        <w:rPr/>
      </w:pPr>
      <w:r>
        <w:rPr/>
        <w:t xml:space="preserve"> </w:t>
      </w:r>
      <w:r>
        <w:rPr/>
        <w:tab/>
        <w:t>Practic banca doreşte să inducă în eroare instanţa de judecată şi să impună evaluatorului un punct de vedere mergând pe premisa că preţurile din municipiul Z.....şi cel din comuna H....    trebuie sa fie similare, situaţie absurdă. Cu toate că banca deţine garanţii îndestulătoare şi nu este pusă în situaţia de a nu-şi recupera creanţa deţinută acesta încearcă să forţeze valoarea unui preţ al bunului evaluat la o valoare care nu poate face altceva decât sa îngreuneze atât debitoarea în situaţia în care doreşte să implementeze un plan de reorganizare, fie să stabilească un preţ de licitaţie supraevaluat al bunului imobil care nu ar face altceva decât să prelungească perioada de valorificare a activului aflat în garanţia băncii pentru o perioada incertă, fără sens. Precizează că evaluatorii au răspuns la obiecţiunile formulate de B demonstrând că preţurile stabilite bunurilor din patrimoniu reflecta valoarea de piaţa valabila la momentul pentru care s-a solicitat aceasta evaluare. În aceste condiţii apreciază că soluţia primei instanţei din data de 02.04.2018, prin încheierea civila nr. ...... /2018 în dosarul ..... este una temeinică, motiv pentru care solicită  respingerea apelului formulat de B  ca neîntemeiat.</w:t>
      </w:r>
    </w:p>
    <w:p>
      <w:pPr>
        <w:pStyle w:val="Normal"/>
        <w:jc w:val="both"/>
        <w:rPr>
          <w:b/>
          <w:b/>
        </w:rPr>
      </w:pPr>
      <w:r>
        <w:rPr>
          <w:b/>
        </w:rPr>
        <w:tab/>
        <w:t xml:space="preserve">Analizând actele şi lucrările dosarului, instanţa de apel reţine umrătoarele: </w:t>
      </w:r>
    </w:p>
    <w:p>
      <w:pPr>
        <w:pStyle w:val="Normal"/>
        <w:jc w:val="both"/>
        <w:rPr/>
      </w:pPr>
      <w:r>
        <w:rPr/>
        <w:tab/>
        <w:t xml:space="preserve">Soluţia pronunţată de către prima instanţă este legală şi temeinică, în concordanţă cu probele administrate şi normele legale incidente. Nici prin calea cu caracter devolutiv declarată, creditoarea apelantă nu a formulat argumente şi nu a solicitat administrarea unor probe care să formeze convingerea instanţei în necesitatea schimbării soluţiei pronunţate de către judecătorul sindic. </w:t>
      </w:r>
    </w:p>
    <w:p>
      <w:pPr>
        <w:pStyle w:val="Normal"/>
        <w:jc w:val="both"/>
        <w:rPr/>
      </w:pPr>
      <w:r>
        <w:rPr/>
        <w:tab/>
        <w:t xml:space="preserve">Instanţa de apel reţine la rândul său, în concordanţă cu judecătorul sindic, faptul că raportul de expertiză efectuat în cauză are concluzii argumentate, iar prin răspunsul la obiecţiunile formulate de către creditoarea apelantă B s-a replicat într-o manieră pertinentă la toate criticile aduse raportului de expertiză. În consecinţă, faptul că rezultatul evaluării stabilite conform raportului de expertiză nu corespunde, datorită unor considerente de ordin subiectiv, intereselor creditoarei apelante, nu reprezintă un motiv pertinent şi suficient pentru refacerea acestuia şi nici nu poate justifica temeinicia căii de atac declarate în cauză. </w:t>
      </w:r>
    </w:p>
    <w:p>
      <w:pPr>
        <w:pStyle w:val="Normal"/>
        <w:jc w:val="both"/>
        <w:rPr/>
      </w:pPr>
      <w:r>
        <w:rPr/>
        <w:tab/>
        <w:t xml:space="preserve">Răspunsul dat de către expertul evaluator la obiecţiunile încuviinţate de către judecătorul sindic este satisfăcător, expertul răspunzând punctual, în mod concludent şi util tuturor întrebărilor adresate. Desigur că nici judecătorul sindic şi nici instanţa de control judiciar nu pot stabili din oficiu o altă valoare a imobilului pe care să o compare cu opinia expertului, în lipsa unei calificări tehnice necesare. Ceea ce poate şi trebuie să verifice instanţa este maniera argumentată în care expertul îşi formulează răspunsul la solicitarea instanţei şi în care răspunde la obiecţiunile formulate de către părţi, comparativ cu criticile aduse de partea interesată. </w:t>
      </w:r>
    </w:p>
    <w:p>
      <w:pPr>
        <w:pStyle w:val="Normal"/>
        <w:jc w:val="both"/>
        <w:rPr/>
      </w:pPr>
      <w:r>
        <w:rPr/>
        <w:tab/>
        <w:t xml:space="preserve">Iar din această perspectivă, instanţa de apel nu are argumentele necesare pentru a admite calea de atac deoarece expertul a justificat în detaliu fiecare opinie exprimată. Mai mult, o evaluare nu poate conduce la un rezultat strict matematic, ci are desigur o marjă limitată de subiectivism generată de specificul acestei activităţi de evaluare, care însă în cazul concret analizat este rezonabilă şi nu poate conduce la concluzia vicierii rezultatului final. </w:t>
      </w:r>
    </w:p>
    <w:p>
      <w:pPr>
        <w:pStyle w:val="Normal"/>
        <w:jc w:val="both"/>
        <w:rPr/>
      </w:pPr>
      <w:r>
        <w:rPr/>
        <w:tab/>
        <w:t xml:space="preserve">Astfel, expertul a explicat în detaliu maniera în care a aplicat coeficienţii de uzură, având în vedere mediul puternic agresiv, în contextul metodei de evaluare pe care a folosit-o, (metoda de rentabilitate), iar la stabilirea valorii finale a ţinut cont şi de situarea imobilului care nu este localizat în municipiul reşedinţă de judeţ ci într-o comună învecinată (f. 34 - 35 dosar fond), precum şi de faptul că o parte dintre extinderile efectuate în cursul anului 2016 nu sunt finalizate din punct de vedere juridic deoarece nu au proces verbal de recepţie eliberat de către autoritarea competentă. </w:t>
      </w:r>
    </w:p>
    <w:p>
      <w:pPr>
        <w:pStyle w:val="Normal"/>
        <w:jc w:val="both"/>
        <w:rPr/>
      </w:pPr>
      <w:r>
        <w:rPr/>
        <w:tab/>
        <w:t>Prin calea de atac declarată, creditoarea se limitează se reia în mod formal aceleaşi critici neînsoţite de vreo probă pertinentă. Pentru toate aceste argumente, în baza dispoziţiilor art. 480 alin. 2 Cpc, instanţa va respinge apelul declarat de către. B împotriva încheierii civile nr. ......  pronunţată la data de .... în dosarul nr. ... al Tribunalului ...., pe care o va păstra în întregime.</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center"/>
        <w:rPr/>
      </w:pPr>
      <w:r>
        <w:rPr/>
      </w:r>
    </w:p>
    <w:p>
      <w:pPr>
        <w:pStyle w:val="Normal"/>
        <w:jc w:val="both"/>
        <w:rPr/>
      </w:pPr>
      <w:r>
        <w:rPr/>
        <w:t xml:space="preserve"> </w:t>
      </w:r>
      <w:r>
        <w:rPr/>
        <w:tab/>
        <w:t>Respinge apelul declarat de B cu sediul în B...., Clădirea ..., ..., nr., ....., împotriva încheierii civile nr. ......  pronunţată la data de .... în dosarul nr. ... al Tribunalului .... pe care o păstrează în întregime.</w:t>
      </w:r>
    </w:p>
    <w:p>
      <w:pPr>
        <w:pStyle w:val="Normal"/>
        <w:jc w:val="both"/>
        <w:rPr/>
      </w:pPr>
      <w:r>
        <w:rPr/>
        <w:tab/>
        <w:t>Decizia este definitivă şi executorie.</w:t>
      </w:r>
    </w:p>
    <w:p>
      <w:pPr>
        <w:pStyle w:val="Normal"/>
        <w:jc w:val="both"/>
        <w:rPr/>
      </w:pP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jc w:val="both"/>
        <w:rPr/>
      </w:pPr>
      <w:r>
        <w:rPr/>
        <w:t xml:space="preserve">      </w:t>
      </w:r>
      <w:r>
        <w:rPr/>
        <w:t>..........................                                         COD 1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24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 Caracter Caracter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0:00Z</dcterms:created>
  <dc:creator>valy</dc:creator>
  <dc:description/>
  <cp:keywords/>
  <dc:language>en-US</dc:language>
  <cp:lastModifiedBy>Florentina, GRAUR</cp:lastModifiedBy>
  <cp:lastPrinted>2018-07-10T14:25:00Z</cp:lastPrinted>
  <dcterms:modified xsi:type="dcterms:W3CDTF">2021-10-25T05:1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