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000000"/>
        </w:rPr>
      </w:pPr>
      <w:r>
        <w:rPr>
          <w:b/>
          <w:color w:val="000000"/>
        </w:rPr>
        <w:t>COD  1010                                                                                       HOTĂRÂREA NR. 15</w:t>
      </w:r>
    </w:p>
    <w:p>
      <w:pPr>
        <w:pStyle w:val="Normal"/>
        <w:jc w:val="center"/>
        <w:rPr>
          <w:b/>
          <w:b/>
        </w:rPr>
      </w:pPr>
      <w:r>
        <w:rPr>
          <w:b/>
        </w:rPr>
        <w:t>R O M Â N I A</w:t>
      </w:r>
    </w:p>
    <w:p>
      <w:pPr>
        <w:pStyle w:val="Normal"/>
        <w:jc w:val="center"/>
        <w:rPr>
          <w:b/>
          <w:b/>
        </w:rPr>
      </w:pPr>
      <w:r>
        <w:rPr>
          <w:b/>
        </w:rPr>
        <w:t>CURTEA DE APEL ....</w:t>
      </w:r>
    </w:p>
    <w:p>
      <w:pPr>
        <w:pStyle w:val="Normal"/>
        <w:jc w:val="center"/>
        <w:rPr>
          <w:b/>
          <w:b/>
        </w:rPr>
      </w:pPr>
      <w:r>
        <w:rPr>
          <w:b/>
        </w:rPr>
        <w:t>SECŢIA …….</w:t>
      </w:r>
    </w:p>
    <w:p>
      <w:pPr>
        <w:pStyle w:val="Normal"/>
        <w:jc w:val="center"/>
        <w:rPr>
          <w:b/>
          <w:b/>
        </w:rPr>
      </w:pPr>
      <w:r>
        <w:rPr>
          <w:b/>
        </w:rPr>
      </w:r>
    </w:p>
    <w:p>
      <w:pPr>
        <w:pStyle w:val="Normal"/>
        <w:rPr>
          <w:b/>
          <w:b/>
        </w:rPr>
      </w:pPr>
      <w:r>
        <w:rPr>
          <w:b/>
          <w:caps/>
        </w:rPr>
        <w:t>încheierea</w:t>
      </w:r>
      <w:r>
        <w:rPr>
          <w:b/>
        </w:rPr>
        <w:t xml:space="preserve"> NR. ....</w:t>
        <w:tab/>
        <w:t xml:space="preserve">                 </w:t>
        <w:tab/>
        <w:tab/>
        <w:tab/>
        <w:tab/>
        <w:t xml:space="preserve">                DOSAR NR. DS1</w:t>
      </w:r>
    </w:p>
    <w:p>
      <w:pPr>
        <w:pStyle w:val="Normal"/>
        <w:jc w:val="center"/>
        <w:rPr>
          <w:b/>
          <w:b/>
        </w:rPr>
      </w:pPr>
      <w:r>
        <w:rPr>
          <w:b/>
        </w:rPr>
      </w:r>
    </w:p>
    <w:p>
      <w:pPr>
        <w:pStyle w:val="Heading2"/>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Şedinţa publică din data de ….   </w:t>
      </w:r>
    </w:p>
    <w:p>
      <w:pPr>
        <w:pStyle w:val="Normal"/>
        <w:jc w:val="both"/>
        <w:rPr/>
      </w:pPr>
      <w:r>
        <w:rPr/>
        <w:tab/>
        <w:tab/>
        <w:tab/>
        <w:tab/>
        <w:t xml:space="preserve">            Instanţa constituită din:</w:t>
      </w:r>
    </w:p>
    <w:p>
      <w:pPr>
        <w:pStyle w:val="Normal"/>
        <w:jc w:val="both"/>
        <w:rPr>
          <w:i/>
          <w:i/>
        </w:rPr>
      </w:pPr>
      <w:r>
        <w:rPr/>
        <w:tab/>
        <w:tab/>
        <w:t xml:space="preserve">                                       </w:t>
      </w:r>
      <w:r>
        <w:rPr>
          <w:i/>
        </w:rPr>
        <w:t>Complet de judecată …..</w:t>
      </w:r>
    </w:p>
    <w:p>
      <w:pPr>
        <w:pStyle w:val="Normal"/>
        <w:ind w:left="2124" w:hanging="0"/>
        <w:jc w:val="both"/>
        <w:rPr/>
      </w:pPr>
      <w:r>
        <w:rPr/>
        <w:t xml:space="preserve">   </w:t>
      </w:r>
      <w:r>
        <w:rPr/>
        <w:t>PREŞEDINTE – COD 1010– judecător de cameră preliminară</w:t>
      </w:r>
    </w:p>
    <w:p>
      <w:pPr>
        <w:pStyle w:val="Normal"/>
        <w:jc w:val="both"/>
        <w:rPr/>
      </w:pPr>
      <w:r>
        <w:rPr/>
        <w:tab/>
        <w:tab/>
        <w:t xml:space="preserve">                                       </w:t>
      </w:r>
      <w:r>
        <w:rPr>
          <w:i/>
        </w:rPr>
        <w:t>Grefier</w:t>
      </w:r>
      <w:r>
        <w:rPr/>
        <w:t xml:space="preserve"> - G1 </w:t>
        <w:tab/>
        <w:tab/>
        <w:tab/>
        <w:tab/>
        <w:tab/>
        <w:tab/>
      </w:r>
    </w:p>
    <w:p>
      <w:pPr>
        <w:pStyle w:val="Normal"/>
        <w:jc w:val="both"/>
        <w:rPr/>
      </w:pPr>
      <w:r>
        <w:rPr/>
      </w:r>
    </w:p>
    <w:p>
      <w:pPr>
        <w:pStyle w:val="Normal"/>
        <w:jc w:val="center"/>
        <w:rPr/>
      </w:pPr>
      <w:r>
        <w:rPr/>
        <w:t xml:space="preserve">Cu participarea reprezentantului Ministerului Public – procuror P1 – din cadrul Parchetului de pe lângă Înalta Curte de Casaţie şi Justiţie – DIICOT - Serviciul Teritorial B   </w:t>
      </w:r>
    </w:p>
    <w:p>
      <w:pPr>
        <w:pStyle w:val="Normal"/>
        <w:jc w:val="both"/>
        <w:rPr/>
      </w:pPr>
      <w:r>
        <w:rPr/>
      </w:r>
    </w:p>
    <w:p>
      <w:pPr>
        <w:pStyle w:val="Normal"/>
        <w:jc w:val="both"/>
        <w:rPr/>
      </w:pPr>
      <w:r>
        <w:rPr/>
        <w:tab/>
        <w:t>Pe rol fiind soluţionarea contestaţiei formulată de inculpatul X împotriva Încheierii nr. i1/CAMERĂ PRELIMINARĂ din .... a Tribunalului ...., în dosarul nr. DS1.</w:t>
      </w:r>
    </w:p>
    <w:p>
      <w:pPr>
        <w:pStyle w:val="Normal"/>
        <w:ind w:firstLine="708"/>
        <w:jc w:val="both"/>
        <w:rPr/>
      </w:pPr>
      <w:r>
        <w:rPr/>
        <w:t>Dezbaterile în cauza de faţă au avut loc în conformitate cu dispoziţiile art. 369 Cod procedură penală, în sensul că toate afirmaţiile, susţinerile, întrebările şi răspunsurile părţilor prezente, inclusiv cele ale preşedintelui completului de judecată, au fost înregistrate prin mijloace tehnice audio-video.</w:t>
      </w:r>
    </w:p>
    <w:p>
      <w:pPr>
        <w:pStyle w:val="Normal"/>
        <w:jc w:val="both"/>
        <w:rPr/>
      </w:pPr>
      <w:r>
        <w:rPr/>
        <w:tab/>
        <w:t>La apelul nominal făcut în şedinţa camerei de consiliu, se prezintă contestatorul inculpat X , în stare de arest preventiv, (deţinut în Penitenciarul ...) şi asistat de apărător ales, avocat AV1.</w:t>
      </w:r>
    </w:p>
    <w:p>
      <w:pPr>
        <w:pStyle w:val="Normal"/>
        <w:jc w:val="both"/>
        <w:rPr/>
      </w:pPr>
      <w:r>
        <w:rPr/>
        <w:tab/>
        <w:t xml:space="preserve">Procedura îndeplinită. </w:t>
      </w:r>
    </w:p>
    <w:p>
      <w:pPr>
        <w:pStyle w:val="Normal"/>
        <w:jc w:val="both"/>
        <w:rPr/>
      </w:pPr>
      <w:r>
        <w:rPr/>
        <w:tab/>
        <w:t>S-a făcut referatul cauzei după care:</w:t>
      </w:r>
    </w:p>
    <w:p>
      <w:pPr>
        <w:pStyle w:val="Normal"/>
        <w:ind w:firstLine="720"/>
        <w:jc w:val="both"/>
        <w:rPr/>
      </w:pPr>
      <w:r>
        <w:rPr/>
        <w:t xml:space="preserve">Potrivit art. 203  al. 5 Cod procedură penală, instanţa procedează la soluţionarea prezentei cauze în şedinţa Camerei de Consiliu. </w:t>
      </w:r>
    </w:p>
    <w:p>
      <w:pPr>
        <w:pStyle w:val="Normal"/>
        <w:ind w:firstLine="708"/>
        <w:jc w:val="both"/>
        <w:rPr/>
      </w:pPr>
      <w:r>
        <w:rPr/>
        <w:t>Întrebate fiind, părţile arată că nu au cereri de formulat în cauză.</w:t>
      </w:r>
    </w:p>
    <w:p>
      <w:pPr>
        <w:pStyle w:val="Normal"/>
        <w:ind w:firstLine="720"/>
        <w:jc w:val="both"/>
        <w:rPr/>
      </w:pPr>
      <w:r>
        <w:rPr/>
        <w:t>Nefiind cereri, chestiuni prealabile de formulat, instanţa constată cauza în stare de soluţionare şi, în conformitate cu dispoziţiile art. 388 Cod procedură penală acordă cuvântul asupra contestaţiei formulată în cauză.</w:t>
      </w:r>
    </w:p>
    <w:p>
      <w:pPr>
        <w:pStyle w:val="Normal"/>
        <w:ind w:firstLine="708"/>
        <w:jc w:val="both"/>
        <w:rPr/>
      </w:pPr>
      <w:r>
        <w:rPr/>
        <w:t>Avocat AV1, având cuvântul pentru contestatorul-inculpat X , precizează că inculpatul este nemulţumit că instanţa de fond nu a înlăturat probele care, în opina apărării, au fost obţinute cu încălcarea dispoziţiilor legale. Pe de o parte susţine că s-a încălcat principiul loialităţi administrării probelor, făcând vorbire de dispoziţiile art. 101 alin.3 Cod procedură penală prin folosirea colaboratorului sub acoperire „Y ”care l-a provocat pe inculpat. Totodată, au fost audiaţi nişte martori, deşi ca şi  apărător ales a lăsat o cerere prin care a solicitat să fie prezent la fiecare act de urmărire penală, inclusiv la audierea martorilor.</w:t>
      </w:r>
    </w:p>
    <w:p>
      <w:pPr>
        <w:pStyle w:val="Normal"/>
        <w:ind w:firstLine="708"/>
        <w:jc w:val="both"/>
        <w:rPr/>
      </w:pPr>
      <w:r>
        <w:rPr/>
        <w:t xml:space="preserve">Inculpatul X  spune că dacă acest „Y ”, o persoană foarte apropriată lui, nu ar fi insistat într-un mod foarte puternic asupra acestuia să-i dea substanţe interzise pentru consum, nu ar fi făcut acest lucru. Inculpatul arată că a fost presat cu tot felul de argumente de genul „Hai, te rog frate, că şti cu e când nu ai!” sau „ şi eu ţi-aş da dacă aş avea”, fiind căutat insistent acasă. Mai mult, inculpatul susţine i-a fost teamă ca nu cumva să fie „turnat” autorităţilor  de către acest „Y ” şi în atare condiţii a cedat presiunilor şi i-a „împrumutat” acele substanţe interzise, care din punct de vedere legal tot trafic de droguri se numeşte. În ceea ce privește fapta din momentul reţinerii, care se spune că a fost un flagrant în maşină, inculpatul susţine că nici nu s-a pus problema de bani, că acesta i-a aruncat bani în maşină. A se avea în vedere faptul că prin intrarea în vigoare a noului cod penal, prin intervenirea art. 101 alin.3 Cod procedură penală „ Este interzis organelor judiciare penale sau altor persoane care acţionează pentru acestea să provoace o persoană să săvârşească ori să continue săvârşirea unei fapte penale, în scopul obţinerii unei probe”.  Acestea sunt chestiunile legate de loialitatea administrării probelor. </w:t>
      </w:r>
    </w:p>
    <w:p>
      <w:pPr>
        <w:pStyle w:val="Normal"/>
        <w:ind w:firstLine="708"/>
        <w:jc w:val="both"/>
        <w:rPr/>
      </w:pPr>
      <w:r>
        <w:rPr/>
        <w:t>În ceea ce priveşte audierea acelor martori fără prezenţa apărătorului ales, s-a argumentat faptul că acea cerere a fost depusă la parchetul, însă datorită circuitului intern  a fost arhivată la dosar la o dată ulterioară, timp în care cei de la BCCO au făcut audieri şi practic nu s-ar mai fi putut relua. Este posibil ca datorită regulilor interne şi a circuitului actelor în această instituţie să fie arhivată ulterior, dar crede că s-ar fi putut relua acele reaudieri. Deşi se va susţine că  apărarea putea să solicite reaudierea martorilor, precizează că a luat cunoştinţă de conţinutul declaraţilor la momentul studierii dosarului, iar faptul că nu a solicita această chestiune la  acel moment, se susţine că s-ar fi acoperit orice eventuală neregularitate. Apărare apreciază că lucrurile nu sunt chiar aşa, urmând ca instanţa de control să se pronunţe pe  acest aspect. Totuşi nu este o chestiune chiar aşa de importantă, întrucât acei martori nu au declarat nici în favoare inculpatului, dar nici în defavoare acestuia.</w:t>
      </w:r>
    </w:p>
    <w:p>
      <w:pPr>
        <w:pStyle w:val="Normal"/>
        <w:ind w:firstLine="708"/>
        <w:jc w:val="both"/>
        <w:rPr/>
      </w:pPr>
      <w:r>
        <w:rPr/>
        <w:t xml:space="preserve">Reprezentantul Ministerului Public, având cuvântul, pune concluzii de respingere a contestaţie formulată. </w:t>
      </w:r>
    </w:p>
    <w:p>
      <w:pPr>
        <w:pStyle w:val="Normal"/>
        <w:ind w:firstLine="708"/>
        <w:jc w:val="both"/>
        <w:rPr/>
      </w:pPr>
      <w:r>
        <w:rPr/>
        <w:t>Într-adevăr apărarea a depus o cerere  prin care  a solicitat să asiste la efectuarea oricărui act de procedură penală şi este adevărat că datorită circuitului administrativ de la momentul depunerii cererii şi până la momentul la care organele de poliţie, care au efectuat audierile, au luat cunoştinţă de această cerere s–a procedat  la efectuarea de audieri. Tot adevărat este şi faptul că la data de 23 martie 2015, după ce inculpatul împreună cu apărătorul ales au studiat dosarul, puteau să formuleze în acel moment o cerere de reaudiere a martorilor audiaţi în lipsa apărătorului ales. Se întreabă de ce la acel moment  nu s-a solicitat acel lucru, pentru că cu certitudine se proceda la reaudierea acelor martori.</w:t>
      </w:r>
    </w:p>
    <w:p>
      <w:pPr>
        <w:pStyle w:val="Normal"/>
        <w:ind w:firstLine="708"/>
        <w:jc w:val="both"/>
        <w:rPr/>
      </w:pPr>
      <w:r>
        <w:rPr/>
        <w:t>În opina sa, aşa cum a susţinut şi domnul avocat acei martori erau neutri, care prin depoziţiile lor nu au susţinut nici acuzarea, dar nici apărarea. Consideră că nu s-a produs nicio vătămare, sens în care, pentru acest motiv solicită respingerea contestaţie.</w:t>
      </w:r>
    </w:p>
    <w:p>
      <w:pPr>
        <w:pStyle w:val="Normal"/>
        <w:ind w:firstLine="708"/>
        <w:jc w:val="both"/>
        <w:rPr/>
      </w:pPr>
      <w:r>
        <w:rPr/>
        <w:t xml:space="preserve"> </w:t>
      </w:r>
      <w:r>
        <w:rPr/>
        <w:t>Cu privire la celea de a doua chestiune  relativ la probe, solicită a se avea în vedere că în fiecare dosar având ca obiect trafic de droguri, la începutul dosarului se va găsi un proces verbal din care rezultă că parchetul avem mai multe informaţii în baza cărora aflăm că o anumită persoană se ocupă cu traficul de droguri. Ori şi în acest dosar există un astfel de proces verbal, mai mult de atât cumpărările efectuate s-au realizat în baza autorizaţiilor procurorului şi că aceste respectă atât Codul de procedură penală cât şi practica CEDO, care a stabilit că în cazul traficaţilor de droguri, ca autoritate trebuie să-i creezi celui care vinde droguri condiţii normale pentru a-şi desfăşura activitatea  de vânzare de droguri şi activitatea agenţilor statului  nu este catalogată ca pe o provocare. În situaţia de faţă ceea ce s-a creat au fost nişte condiţii normale prin care inculpatul să vândă droguri. Mai mult din convorbirile telefonice efectuate rezultă că separat de activitatea investigatorului şi colaboratorului între perioadele în care a cumpărat drogurile  de la inculpat acesta vindea droguri. Deci nu se poate vorbi că a fost o provocare, având în vedere faptul că există dovezi  că inculpatul a vândut droguri şi altor persoane. Convorbirile telefonice într-adevăr sunt codate, pentru că toată lumea se fereşte  să spună într-o convorbire telefonică în mod clar „Hai să-ţi dau droguri!”.</w:t>
      </w:r>
    </w:p>
    <w:p>
      <w:pPr>
        <w:pStyle w:val="Normal"/>
        <w:ind w:firstLine="708"/>
        <w:jc w:val="both"/>
        <w:rPr/>
      </w:pPr>
      <w:r>
        <w:rPr/>
        <w:t xml:space="preserve"> </w:t>
      </w:r>
      <w:r>
        <w:rPr/>
        <w:t>Faţă de aceste considerente, solicită respingerea contestaţiei formulată de către inculpat şi cu privire la acest motiv.</w:t>
      </w:r>
    </w:p>
    <w:p>
      <w:pPr>
        <w:pStyle w:val="Normal"/>
        <w:ind w:firstLine="708"/>
        <w:jc w:val="both"/>
        <w:rPr/>
      </w:pPr>
      <w:r>
        <w:rPr/>
        <w:t>Avocat AV1, în replică, arată că reprezentantul parchetului  a spus despre condiţii prielnice şi că inculpatul era monitorizat ( există la dosarul cauzei procese verbale şi poze) se întreabă dacă era aşa de ce nu există la dosarul cauzei încă o persoană căruia să-i fi vândut inculpatul droguri. A se avea în vedere următorul aspect când „Y ” te caută acasă, stă în faţa blocului, te strigă, sună la interfon,  în condiţiile în care inculpatul are un tată pensionar care stă tot timpul acasă, apreciind că acest lucru poate fi interpretat ca o provocare, pentru că tot timpul  „Y ”  era cel care insista.</w:t>
      </w:r>
    </w:p>
    <w:p>
      <w:pPr>
        <w:pStyle w:val="Normal"/>
        <w:ind w:firstLine="708"/>
        <w:jc w:val="both"/>
        <w:rPr/>
      </w:pPr>
      <w:r>
        <w:rPr/>
        <w:t>Reprezentantul Ministerului Public, în replică, apreciază că în momentul în care ai 130 g de droguri acasă care însemnă 500 şi ceva de ţigări, nu se poate vorbi de consum propriu, cum apărarea a precizat, respectiv faptul că inculpatul consuma şi câte 5 g de droguri pe zi,  ori se ştie că dacă consumi 5 g( 20 de ţigări) pe zi  nu mai trăieşti, deci nu poate fi primită această apărare.</w:t>
      </w:r>
    </w:p>
    <w:p>
      <w:pPr>
        <w:pStyle w:val="Normal"/>
        <w:ind w:firstLine="708"/>
        <w:jc w:val="both"/>
        <w:rPr/>
      </w:pPr>
      <w:r>
        <w:rPr/>
        <w:t xml:space="preserve"> </w:t>
      </w:r>
      <w:r>
        <w:rPr/>
        <w:t xml:space="preserve">Contestatorul inculpat X , având ultimul cuvânt, solicită admiterea contestaţie, precizând că într-adevăr  era un consumator de droguri şi avea o toleranţă crescută la acel drog. </w:t>
      </w:r>
    </w:p>
    <w:p>
      <w:pPr>
        <w:pStyle w:val="Normal"/>
        <w:rPr>
          <w:sz w:val="28"/>
          <w:szCs w:val="28"/>
        </w:rPr>
      </w:pPr>
      <w:r>
        <w:rPr>
          <w:sz w:val="28"/>
          <w:szCs w:val="28"/>
        </w:rPr>
      </w:r>
    </w:p>
    <w:p>
      <w:pPr>
        <w:pStyle w:val="Normal"/>
        <w:jc w:val="center"/>
        <w:rPr/>
      </w:pPr>
      <w:r>
        <w:rPr/>
        <w:t>JUDECĂTOR DE CAMERĂ PRELIMINARĂ</w:t>
      </w:r>
    </w:p>
    <w:p>
      <w:pPr>
        <w:pStyle w:val="Normal"/>
        <w:jc w:val="center"/>
        <w:rPr/>
      </w:pPr>
      <w:r>
        <w:rPr/>
      </w:r>
    </w:p>
    <w:p>
      <w:pPr>
        <w:pStyle w:val="Normal"/>
        <w:ind w:firstLine="708"/>
        <w:jc w:val="both"/>
        <w:rPr/>
      </w:pPr>
      <w:r>
        <w:rPr/>
        <w:t>Constată că prin încheierea nr. i1/CP din ...a Judecătorului de cameră preliminară din cadrul Tribunalului .... s-a respins cererea de restituire a cauzei la procuror.</w:t>
      </w:r>
    </w:p>
    <w:p>
      <w:pPr>
        <w:pStyle w:val="Normal"/>
        <w:jc w:val="both"/>
        <w:rPr/>
      </w:pPr>
      <w:r>
        <w:rPr/>
        <w:tab/>
        <w:t>În baza art. 346 alin. 2 Cod procedură penală s-a constatat legalitatea sesizării instanţei cu rechizitoriul nr.R1 al Ministerul Public Parchetul de pe lângă ICCJ DIICOT Serviciul Teritorial B    privind pe inculpatul X (fiul lui ...și..., născut la data de ... în municipiul B , domiciliat în municipiul B , str. ....., posesor al C.I. seria ... nr. ... eliberat de SPC B  la data de ..., având CNP.....) trimis în judecată pentru săvârşirea a 4 infracţiuni de trafic de droguri de risc prevăzută de art. 2 alin 1 din Legea nr.143/2000, cu aplicarea art. 41 Cod penal şi art. 38 alin 1 Cod penal, a administrării probelor şi efectuării actelor procurorului.</w:t>
      </w:r>
    </w:p>
    <w:p>
      <w:pPr>
        <w:pStyle w:val="Normal"/>
        <w:ind w:firstLine="708"/>
        <w:jc w:val="both"/>
        <w:rPr/>
      </w:pPr>
      <w:r>
        <w:rPr/>
        <w:t>Totodată s-a dispus începerea judecăţii cauzei privind pe inculpatul X .</w:t>
      </w:r>
    </w:p>
    <w:p>
      <w:pPr>
        <w:pStyle w:val="Normal"/>
        <w:jc w:val="both"/>
        <w:rPr/>
      </w:pPr>
      <w:r>
        <w:rPr/>
        <w:tab/>
        <w:t xml:space="preserve">Pentru a pronunţat această încheiere judecătorul a reţinut că  prin ordonanţa din data de ... s-a dispus începerea urmăririi penale sub aspectul săvârşirii infracţiunii de „trafic de droguri de risc”, prevăzută de art.2 alin.1 din Legea nr.143/2000, constând în aceea că X comercializează cannabis unor persoane din anturajul său la preţul de 60 lei/gram (fila 4 dosar urmărire penală). </w:t>
      </w:r>
    </w:p>
    <w:p>
      <w:pPr>
        <w:pStyle w:val="Normal"/>
        <w:jc w:val="both"/>
        <w:rPr/>
      </w:pPr>
      <w:r>
        <w:rPr/>
        <w:t xml:space="preserve">           </w:t>
      </w:r>
      <w:r>
        <w:rPr/>
        <w:t>Prin ordonanţa din ... s-a dispus extinderea urmăririi penale, sub aspectul săvârşirii a patru infracţiuni de „trafic de droguri de risc” prevăzute de art.2 alin.1 din Legea nr.143/2000, cu aplicarea art.38 alin.1 din Codul penal (fila 5 dosar urmărire penală).</w:t>
      </w:r>
    </w:p>
    <w:p>
      <w:pPr>
        <w:pStyle w:val="Normal"/>
        <w:jc w:val="both"/>
        <w:rPr>
          <w:rFonts w:eastAsia="Calibri"/>
        </w:rPr>
      </w:pPr>
      <w:r>
        <w:rPr/>
        <w:t xml:space="preserve">           </w:t>
      </w:r>
      <w:r>
        <w:rPr/>
        <w:t>Prin ordonanţa din aceeaşi dată s-a dispus efectuarea în continuare a urmăririi penale faţă de suspectul X , sub aspectul săvârşirii infracţiunilor de „trafic de droguri de risc” prevăzută de art.2 alin.1 din Legea 143/2000, cu aplicarea art.41 alin.1 din Codul penal şi art.38 alin.1 din Codul penal (4 fapte) şi ulterior punerea în mişcare a acţiunii penale împotriva inculpatului X , reţinându-se aceeaşi încadrare juridică (filele 7-8 dosar urmărire penală).</w:t>
      </w:r>
    </w:p>
    <w:p>
      <w:pPr>
        <w:pStyle w:val="Normal"/>
        <w:jc w:val="both"/>
        <w:rPr/>
      </w:pPr>
      <w:r>
        <w:rPr>
          <w:rFonts w:eastAsia="Times New Roman"/>
        </w:rPr>
        <w:t xml:space="preserve">          </w:t>
      </w:r>
      <w:r>
        <w:rPr>
          <w:rFonts w:eastAsia="Calibri"/>
        </w:rPr>
        <w:t>Prin încheierea Tribunalului .... nr.... şi mandatul de percheziţie domiciliară nr.... s-a autorizat percheziţia la domiciliul lui X (filele 85).</w:t>
      </w:r>
    </w:p>
    <w:p>
      <w:pPr>
        <w:pStyle w:val="Normal"/>
        <w:jc w:val="both"/>
        <w:rPr/>
      </w:pPr>
      <w:r>
        <w:rPr>
          <w:rFonts w:eastAsia="Times New Roman"/>
        </w:rPr>
        <w:t xml:space="preserve">          </w:t>
      </w:r>
      <w:r>
        <w:rPr>
          <w:rFonts w:eastAsia="Calibri"/>
        </w:rPr>
        <w:t>Percheziţia a fost efectuată în prezenţa inculpatului care nu a formulat obiecţiuni cu privire la modul de efectuare a acestei activităţi.</w:t>
      </w:r>
    </w:p>
    <w:p>
      <w:pPr>
        <w:pStyle w:val="Normal"/>
        <w:jc w:val="both"/>
        <w:rPr/>
      </w:pPr>
      <w:r>
        <w:rPr>
          <w:rFonts w:eastAsia="Times New Roman"/>
        </w:rPr>
        <w:t xml:space="preserve">          </w:t>
      </w:r>
      <w:r>
        <w:rPr>
          <w:rFonts w:eastAsia="Calibri"/>
        </w:rPr>
        <w:t>Procurorul a procedat la audierea martorilor în data de ...-....</w:t>
      </w:r>
    </w:p>
    <w:p>
      <w:pPr>
        <w:pStyle w:val="Normal"/>
        <w:jc w:val="both"/>
        <w:rPr/>
      </w:pPr>
      <w:r>
        <w:rPr>
          <w:rFonts w:eastAsia="Times New Roman"/>
        </w:rPr>
        <w:t xml:space="preserve">          </w:t>
      </w:r>
      <w:r>
        <w:rPr>
          <w:rFonts w:eastAsia="Calibri"/>
        </w:rPr>
        <w:t>Inculpatului i-au fost aduse la cunoştinţă acuzaţiile care i se aduc în prezenţa avocatului ales şi de asemenea i-au fost aduse la cunoştinţă drepturile această activitate fiind consemnată în procesul verbal încheiat la data de ....</w:t>
      </w:r>
    </w:p>
    <w:p>
      <w:pPr>
        <w:pStyle w:val="Normal"/>
        <w:jc w:val="both"/>
        <w:rPr/>
      </w:pPr>
      <w:r>
        <w:rPr>
          <w:rFonts w:eastAsia="Times New Roman"/>
        </w:rPr>
        <w:t xml:space="preserve">         </w:t>
      </w:r>
      <w:r>
        <w:rPr>
          <w:rFonts w:eastAsia="Calibri"/>
        </w:rPr>
        <w:t>Inculpatul s-a prevalat de dreptul la tăcere.</w:t>
      </w:r>
    </w:p>
    <w:p>
      <w:pPr>
        <w:pStyle w:val="Normal"/>
        <w:jc w:val="both"/>
        <w:rPr>
          <w:rFonts w:eastAsia="Calibri"/>
        </w:rPr>
      </w:pPr>
      <w:r>
        <w:rPr>
          <w:rFonts w:eastAsia="Times New Roman"/>
        </w:rPr>
        <w:t xml:space="preserve">         </w:t>
      </w:r>
      <w:r>
        <w:rPr>
          <w:rFonts w:eastAsia="Calibri"/>
        </w:rPr>
        <w:t>Un prim aspect invocat de inculpat prin avocat vizează obţinerea probelor prin intermediul colaboratorului probe apreciate ca fiind lovite de nulitate absolută.</w:t>
      </w:r>
    </w:p>
    <w:p>
      <w:pPr>
        <w:pStyle w:val="Normal"/>
        <w:autoSpaceDE w:val="false"/>
        <w:jc w:val="both"/>
        <w:rPr/>
      </w:pPr>
      <w:r>
        <w:rPr>
          <w:color w:val="000000"/>
        </w:rPr>
        <w:t xml:space="preserve">         </w:t>
      </w:r>
      <w:r>
        <w:rPr>
          <w:color w:val="000000"/>
        </w:rPr>
        <w:t>Potrivit art. 92 Cod procedură penală în cursul urmăririi penale, avocatul suspectului sau inculpatului are dreptul să asiste la efectuarea oricărui act de urmărire penală, cu excepţia situaţiei în care se utilizează metodele speciale de supraveghere ori cercetare şi percheziţiei corporale sau a vehiculelor în cazul infracţiunilor flagrante. Avocatul suspectului sau inculpatului poate solicita să fie încunoştinţat de data şi ora efectuării actului de urmărire penală ori a audierii realizate de judecătorul de drepturi şi libertăţi. Încunoştinţarea se face prin notificare telefonică, fax, e-mail sau prin alte asemenea mijloace, încheindu-se în acest sens un proces-verbal. Lipsa avocatului nu împiedică efectuarea actului de urmărire penală sau a audierii, dacă există dovada că acesta a fost încunoştinţat în condiţiile alin. (2).</w:t>
      </w:r>
    </w:p>
    <w:p>
      <w:pPr>
        <w:pStyle w:val="Normal"/>
        <w:autoSpaceDE w:val="false"/>
        <w:jc w:val="both"/>
        <w:rPr>
          <w:color w:val="000000"/>
        </w:rPr>
      </w:pPr>
      <w:r>
        <w:rPr>
          <w:color w:val="000000"/>
        </w:rPr>
        <w:t xml:space="preserve">            </w:t>
      </w:r>
      <w:r>
        <w:rPr>
          <w:color w:val="000000"/>
        </w:rPr>
        <w:t>În cauză, inculpatul a invocat faptul că deşi avocatul său ales a formulat o cerere prin care solicita procurorului să îl încunoştinţeze despre efectuarea oricărui act de cercetare penală, procurorul a audiat martori în lipsa acestuia.</w:t>
      </w:r>
    </w:p>
    <w:p>
      <w:pPr>
        <w:pStyle w:val="Normal"/>
        <w:autoSpaceDE w:val="false"/>
        <w:ind w:firstLine="708"/>
        <w:jc w:val="both"/>
        <w:rPr>
          <w:color w:val="000000"/>
        </w:rPr>
      </w:pPr>
      <w:r>
        <w:rPr>
          <w:color w:val="000000"/>
        </w:rPr>
        <w:t>Inculpatul prin avocat prezintă judecătorului de cameră preliminară o cerere formulată în acest sens înregistrată la DIICOT Serviciul Teritorial ...    în data de ....</w:t>
      </w:r>
    </w:p>
    <w:p>
      <w:pPr>
        <w:pStyle w:val="Normal"/>
        <w:jc w:val="both"/>
        <w:rPr/>
      </w:pPr>
      <w:r>
        <w:rPr>
          <w:color w:val="000000"/>
        </w:rPr>
        <w:t xml:space="preserve">  </w:t>
      </w:r>
      <w:r>
        <w:rPr>
          <w:rFonts w:eastAsia="Times New Roman"/>
        </w:rPr>
        <w:t xml:space="preserve">          </w:t>
      </w:r>
      <w:r>
        <w:rPr>
          <w:rFonts w:eastAsia="Calibri"/>
        </w:rPr>
        <w:t>În raport de dispoziţiile art. 281 Cod procedură penală, judecătorul de cameră preliminară constată că nulităţile absolute vizează încălcarea</w:t>
      </w:r>
      <w:r>
        <w:rPr/>
        <w:t xml:space="preserve"> dispoziţiilor privind compunerea completului de judecată, competenţa materială şi competenţa personală a instanţelor judecătoreşti, atunci când judecata a fost efectuată de o instanţă inferioară celei legal competente, publicitatea şedinţei de judecată, participarea procurorului, atunci când participarea sa este obligatorie potrivit legii, prezenţa suspectului sau a inculpatului, atunci când participarea sa este obligatorie potrivit legii şi asistarea de către avocat a suspectului sau a inculpatului, precum şi a celorlalte părţi, atunci când asistenţa este obligatorie.</w:t>
      </w:r>
    </w:p>
    <w:p>
      <w:pPr>
        <w:pStyle w:val="Normal"/>
        <w:jc w:val="both"/>
        <w:rPr/>
      </w:pPr>
      <w:r>
        <w:rPr/>
        <w:t xml:space="preserve">           </w:t>
      </w:r>
      <w:r>
        <w:rPr/>
        <w:t>Judecătorul de cameră preliminară constată că încălcarea reclamată poate fi analizată eventual prin prisma afectării actelor efectuate de procuror de nulitate relativă.</w:t>
      </w:r>
    </w:p>
    <w:p>
      <w:pPr>
        <w:pStyle w:val="Normal"/>
        <w:autoSpaceDE w:val="false"/>
        <w:jc w:val="both"/>
        <w:rPr/>
      </w:pPr>
      <w:r>
        <w:rPr/>
        <w:tab/>
        <w:t xml:space="preserve">Potrivit art. </w:t>
      </w:r>
      <w:r>
        <w:rPr>
          <w:rFonts w:eastAsia="Calibri"/>
        </w:rPr>
        <w:t>282 Cod procedură penală</w:t>
      </w:r>
      <w:r>
        <w:rPr/>
        <w:t xml:space="preserve">, încălcarea oricăror dispoziţii legale în afara celor prevăzute la </w:t>
      </w:r>
      <w:r>
        <w:rPr>
          <w:color w:val="008000"/>
          <w:u w:val="single"/>
        </w:rPr>
        <w:t>art. 281</w:t>
      </w:r>
      <w:r>
        <w:rPr/>
        <w:t xml:space="preserve"> determină nulitatea actului atunci când prin nerespectarea cerinţei legale s-a adus o vătămare drepturilor părţilor ori ale subiecţilor procesuali principali, care nu poate fi înlăturată altfel decât prin desfiinţarea actului. Nulitatea relativă poate fi invocată de procuror, suspect, inculpat, celelalte părţi sau persoana vătămată, atunci când există un interes procesual propriu în respectarea dispoziţiei legale încălcate. Nulitatea relativă se invocă în cursul sau imediat după efectuarea actului ori cel mai târziu până la închiderea procedurii de cameră preliminară, dacă încălcarea a intervenit în cursul urmăririi penale sau în această procedură, până la primul termen de judecată cu procedura legal îndeplinită, dacă încălcarea a intervenit în cursul urmăririi penale, când instanţa a fost sesizată cu un acord de recunoaştere a vinovăţiei sau până la următorul termen de judecată cu procedura completă, dacă încălcarea a intervenit în cursul judecăţii.</w:t>
      </w:r>
    </w:p>
    <w:p>
      <w:pPr>
        <w:pStyle w:val="Normal"/>
        <w:jc w:val="both"/>
        <w:rPr/>
      </w:pPr>
      <w:r>
        <w:rPr/>
        <w:t xml:space="preserve">           </w:t>
      </w:r>
      <w:r>
        <w:rPr/>
        <w:t>Judecătorul de cameră preliminară constată că inculpatului</w:t>
      </w:r>
      <w:r>
        <w:rPr>
          <w:rFonts w:eastAsia="Calibri"/>
        </w:rPr>
        <w:t xml:space="preserve"> i-au fost aduse la cunoştinţă acuzaţiile care i se aduc în prezenţa avocatului ales şi de asemenea i-au fost aduse la cunoştinţă drepturile această activitate fiind consemnată în procesul verbal încheiat la data de 23.03.2015. La acest moment procesual inculpatul a fost asistat de avocatul său ales care a semnat procesul verbal menţionat fără a invoca încălcarea reclamată. Pe de altă parte, inculpatul nu arată care ar fi vătămarea adusă şi </w:t>
      </w:r>
      <w:r>
        <w:rPr/>
        <w:t>care nu poate fi înlăturată altfel decât prin desfiinţarea actului.</w:t>
      </w:r>
    </w:p>
    <w:p>
      <w:pPr>
        <w:pStyle w:val="Normal"/>
        <w:jc w:val="both"/>
        <w:rPr/>
      </w:pPr>
      <w:r>
        <w:rPr/>
        <w:t xml:space="preserve">          </w:t>
      </w:r>
      <w:r>
        <w:rPr/>
        <w:t>Judecătorul de cameră preliminară reţine că a</w:t>
      </w:r>
      <w:r>
        <w:rPr>
          <w:color w:val="000000"/>
        </w:rPr>
        <w:t>vocatul inculpatului a beneficiat de timpul şi înlesnirile necesare pentru pregătirea şi realizarea unei apărări efective.</w:t>
      </w:r>
      <w:r>
        <w:rPr>
          <w:rFonts w:eastAsia="Calibri"/>
        </w:rPr>
        <w:t xml:space="preserve"> Lipsa sa la momentul audierii martorilor nu poate echivala, în raport de cele menţionate mai sus cu încălcarea unor dispoziţii legale care să atragă nelegalitatea probelor şi să determine excluderea acestora. </w:t>
      </w:r>
      <w:r>
        <w:rPr/>
        <w:t xml:space="preserve">  </w:t>
      </w:r>
      <w:r>
        <w:rPr>
          <w:color w:val="000000"/>
        </w:rPr>
        <w:tab/>
      </w:r>
    </w:p>
    <w:p>
      <w:pPr>
        <w:pStyle w:val="Normal"/>
        <w:jc w:val="both"/>
        <w:rPr>
          <w:rFonts w:eastAsia="Calibri"/>
        </w:rPr>
      </w:pPr>
      <w:r>
        <w:rPr>
          <w:rFonts w:eastAsia="Times New Roman"/>
        </w:rPr>
        <w:t xml:space="preserve">         </w:t>
      </w:r>
      <w:r>
        <w:rPr>
          <w:rFonts w:eastAsia="Calibri"/>
        </w:rPr>
        <w:t>Un al doilea aspect invocat de inculpat, prin avocat, vizează atitudinea provocatorie a colaboratorului „Y ” justificat de afirmaţia inculpatului potrivit căreia acesta a insistat atât de mult încât l-a determinat pe inculpat să săvârşească fapta.</w:t>
      </w:r>
    </w:p>
    <w:p>
      <w:pPr>
        <w:pStyle w:val="Normal"/>
        <w:ind w:firstLine="708"/>
        <w:jc w:val="both"/>
        <w:rPr>
          <w:rFonts w:eastAsia="Calibri"/>
        </w:rPr>
      </w:pPr>
      <w:r>
        <w:rPr>
          <w:rFonts w:eastAsia="Calibri"/>
        </w:rPr>
        <w:t xml:space="preserve">Analiza pe care o presupune  </w:t>
      </w:r>
      <w:r>
        <w:rPr/>
        <w:t xml:space="preserve">activitatea agenţilor infiltraţi (reprezentanţi ai organelor de anchetă, care prin activitatea desfăşurată sub protecţia anonimatului contribuie la strângerea de mijloace de probă în acuzarea unei persoane), sau a agenţilor provocatori (agenţi infiltraţi ai statului sau orice persoană ce acţionează sub coordonarea sau supravegherea organelor de cercetare penală sau a procurorului, care în activitatea desfăşurată îşi depăşesc limitele atribuţiilor conferite de lege de a acţiona în scopul relevării activităţii infracţionale a unei persoane, provocând-o pe aceasta să comită infracţiuni în vederea administrării de probe în acuzare), aparţine instanţei şi poate fi realizată numai în cursul cercetării judecătoreşti.         </w:t>
      </w:r>
    </w:p>
    <w:p>
      <w:pPr>
        <w:pStyle w:val="Normal"/>
        <w:ind w:firstLine="708"/>
        <w:jc w:val="both"/>
        <w:rPr/>
      </w:pPr>
      <w:r>
        <w:rPr/>
        <w:t xml:space="preserve">Judecătorul de cameră preliminară reţine că, în acord cu principiului loialităţii în administrarea probelor este interzisă utilizarea oricărei strategii sau manopere ce are ca scop administrarea, cu rea-credinţă, a unui mijloc de probă sau care are ca efect provocarea comiterii unei infracţiuni în vederea obţinerii unui mijloc de probă, dacă prin aceste mijloace se aduce atingere demnităţii persoanei, drepturilor acesteia la un proces echitabil sau la viaţă privată. </w:t>
      </w:r>
    </w:p>
    <w:p>
      <w:pPr>
        <w:pStyle w:val="Normal"/>
        <w:ind w:firstLine="708"/>
        <w:jc w:val="both"/>
        <w:rPr/>
      </w:pPr>
      <w:r>
        <w:rPr/>
        <w:t xml:space="preserve">Toate aceste aspecte vor face însă obiectul cercetării judecătoreşti evaluarea conţinutului şi valorii probelor, dacă acestea susţin acuzaţiile sau nu, ori au legătură sau nu cauza instanţa urmând a o realizata cu ocazia soluţionării fondului cauzei. </w:t>
      </w:r>
    </w:p>
    <w:p>
      <w:pPr>
        <w:pStyle w:val="Normal"/>
        <w:ind w:firstLine="708"/>
        <w:jc w:val="both"/>
        <w:rPr/>
      </w:pPr>
      <w:r>
        <w:rPr/>
        <w:t>Împotriva acestei încheieri a formulat contestaţie inculpatul X . Inculpatul este nemulţumit că instanţa de fond nu a înlăturat probele care, în opina sa, au fost obţinute cu încălcarea dispoziţiilor legale. Pe de o parte susţine că s-a încălcat principiul loialităţi administrării probelor, făcând vorbire de dispoziţiile art. 101 alin.3 Cod procedură penală prin folosirea colaboratorului sub acoperire „Y ”care l-a provocat pe inculpat. Totodată, au fost audiaţi nişte martori, deşi ca şi  apărător ales a lăsat o cerere prin care a solicitat să fie prezent la fiecare act de urmărire penală, inclusiv la audierea martorilor.</w:t>
      </w:r>
    </w:p>
    <w:p>
      <w:pPr>
        <w:pStyle w:val="Normal"/>
        <w:ind w:firstLine="708"/>
        <w:jc w:val="both"/>
        <w:rPr/>
      </w:pPr>
      <w:r>
        <w:rPr/>
        <w:t xml:space="preserve">Inculpatul X  spune că dacă acest „Y ”, o persoană foarte apropriată lui, nu ar fi insistat într-un mod foarte puternic asupra acestuia să-i dea substanţe interzise pentru consum, nu ar fi făcut acest lucru. Inculpatul arată că a fost presat cu tot felul de argumente de genul „Hai, te rog frate, că şti cu e când nu ai!” sau „ şi eu ţi-aş da dacă aş avea”, fiind căutat insistent acasă. Mai mult, inculpatul susţine i-a fost teamă ca nu cumva să fie „turnat” autorităţilor  de către acest „Y ” şi în atare condiţii a cedat presiunilor şi i-a „împrumutat” acele substanţe interzise, care din punct de vedere legal tot trafic de droguri se numeşte. În ceea ce priveşte fapta din momentul reţinerii, care se spune că a fost un flagrant în maşină, inculpatul susţine că nici nu s-a pus problema de bani, că acesta i-a aruncat bani în maşină. A se avea în vedere faptul că prin intrarea în vigoare a noului cod penal, prin intervenirea art. 101 alin.3 Cod procedură penală „ Este interzis organelor judiciare penale sau altor persoane care acţionează pentru acestea să provoace o persoană să săvârşească ori să continue săvârşirea unei fapte penale, în scopul obţinerii unei probe”.  Acestea sunt chestiunile legate de loialitatea administrării probelor. </w:t>
      </w:r>
    </w:p>
    <w:p>
      <w:pPr>
        <w:pStyle w:val="Normal"/>
        <w:ind w:firstLine="708"/>
        <w:jc w:val="both"/>
        <w:rPr/>
      </w:pPr>
      <w:r>
        <w:rPr/>
        <w:t>În ceea ce priveşte audierea acelor martori fără prezenţa apărătorului ales, s-a argumentat faptul că acea cerere a fost depusă la parchetul, însă datorită circuitului intern  a fost arhivată la dosar la o dată ulterioară, timp în care cei de la BCCO au făcut audieri şi practic nu s-ar mai fi putut relua. Este posibil ca datorită regulilor interne şi a circuitului actelor în această instituţie să fie arhivată ulterior, dar crede că s-ar fi putut relua acele reaudieri. Deşi se va susţine că  apărarea putea să solicite reaudierea martorilor, precizează că a luat cunoştinţă de conţinutul declaraţilor la momentul studierii dosarului, iar faptul că nu a solicita această chestiune la  acel moment, se susţine că s-ar fi acoperit orice eventuală neregularitate. Apărare apreciază că lucrurile nu sunt chiar aşa, urmând ca instanţa de control să se pronunţe pe  acest aspect. Totuşi nu este o chestiune chiar aşa de importantă, întrucât acei martori nu au declarat nici în favoare inculpatului, dar nici în defavoare acestuia.</w:t>
      </w:r>
    </w:p>
    <w:p>
      <w:pPr>
        <w:pStyle w:val="Normal"/>
        <w:ind w:firstLine="708"/>
        <w:jc w:val="both"/>
        <w:rPr/>
      </w:pPr>
      <w:r>
        <w:rPr/>
        <w:t>Analizând actele şi lucrările dosarului se constată că contestaţia formulată de inculpat este nefondată, urmând a fi respinsă.</w:t>
      </w:r>
    </w:p>
    <w:p>
      <w:pPr>
        <w:pStyle w:val="Normal"/>
        <w:ind w:firstLine="708"/>
        <w:jc w:val="both"/>
        <w:rPr/>
      </w:pPr>
      <w:r>
        <w:rPr/>
        <w:t>În ce priveşte aspectul de neloialitate, invocat de inculpat în legătură cu activitatea colaboratorului investigatorului sub acoperire, „Y ”, se constată că inculpatul a susţinut că acesta l-ar fi provocat să comită infracţiunea ce face obiectul cauzei. Pentru a se putea folosi investigatori sub acoperire sau colaboratori ai acestuia, în jurisprudenţa Curţii Europene a Drepturilor Omului s-a statuat că trebuie îndeplinite mai multe condiţii, printre care, esenţiale pentru soluţionarea cererii inculpatului de excludere a probei astfel obţinute, sunt următoarele: înainte de introducerea în cauză a investigatorului sub acoperire, trebuie să existe suspiciunea rezonabilă că persoana acuzată a săvârşit ori pregăteşte săvârşirea unei infracţiuni grave şi în al doilea rând, investigatorul sub acoperire trebuie să-i ofere acuzatului o tentaţie obişnuită pentru săvârşirea infracţiunii, iar nu să-l determine pe acesta să o comită.</w:t>
      </w:r>
    </w:p>
    <w:p>
      <w:pPr>
        <w:pStyle w:val="Normal"/>
        <w:ind w:firstLine="708"/>
        <w:jc w:val="both"/>
        <w:rPr/>
      </w:pPr>
      <w:r>
        <w:rPr/>
        <w:t>În cauză, se constată că sunt îndeplinite ambele condiţii, astfel încât nu se poate susţine că se impune excluderea probelor obţinute prin folosirea colaboratorului investigatorului sub acoperire „Y ”. Din probe rezultă că existau indicii rezonabile că inculpatul desfăşoară activităţi pe linia traficului de droguri, astfel încât, la momentul introducerii în cauză a investigatorului sub acoperire exista o bază pentru folosirea acestei tehnici speciale de investigare.</w:t>
      </w:r>
    </w:p>
    <w:p>
      <w:pPr>
        <w:pStyle w:val="Normal"/>
        <w:ind w:firstLine="708"/>
        <w:jc w:val="both"/>
        <w:rPr/>
      </w:pPr>
      <w:r>
        <w:rPr/>
        <w:t>De asemenea, din probele de la dosar nu rezultă că investigatorul sub acoperire ar fi constrâns ori ar fi determinat în vreun fel pe inculpat să săvârşească faptele ce fac obiectul cauzei. Susţinerile din contestaţia inculpatului nu se bazează pe nicio probă de la dosar, ci sunt doar simple afirmaţii ale acestuia, că ar fi fost determinat de colaboratorul investigatorului sub acoperire să comită aceste fapte. Or, pentru a se putea dispune excluderea unei probe se impune ca la dosar să existe probe din care să se poată deduce existenţa acestei provocări sau măcar nişte indicii temeinice că susţinerile inculpatului ar fi adevărate. În lipsa oricărui element din care să se poată deduce existenţa unei provocări, simpla afirmaţie a inculpatului nu poate conduce la excluderea probei. Dacă ar fi existat o astfel de comportare a colaboratorului ea s-ar fi dedus din celelalte probe administrate în cauză ori ar fi fost susţinută de vreo altă probă. Dimpotrivă, inculpatul este acuzat că a vândut de mai multe ori droguri acestui colaborator, iar la domiciliul său s-a găsit la percheziţie o cantitate apreciabilă de droguri, fapt care întăreşte concluzia că acesta nu a fost provocat să comită infracţiunea de trafic de droguri.</w:t>
      </w:r>
    </w:p>
    <w:p>
      <w:pPr>
        <w:pStyle w:val="Normal"/>
        <w:ind w:firstLine="708"/>
        <w:jc w:val="both"/>
        <w:rPr/>
      </w:pPr>
      <w:r>
        <w:rPr/>
        <w:t>În ce priveşte susţinerea inculpatului că se impune excluderea probei cu declaraţiile martorilor care au fost audiaţi fără încunoştinţarea avocatului ales. Aşa cum rezultă din dispoziţiile art. 281-282 Cod procedură penală, această nelegalitate este de natură să atragă incidenţa unei nulităţi relative, pe care avocatul ales al inculpatului nu a înţeles să o invoce în faţa procurorului, la momentul la care acesta a fost convocat pentru aducerea la cunoştinţă a acuzaţiei, la data de 23.03.2015. În plus, pentru a putea exclude o probă, trebuie să se facă dovada existenţei unei vătămări, prin audierea martorilor respectivi în lipsa avocatului inculpatului. Or, inculpatul nu a invocat nici un aspect cu privire la vătămarea care i s-ar fi produs în acest caz. Dimpotrivă martorii audiaţi în acest mod nu sunt unii esenţiali în cauza supusă judecăţii, iar inculpatul va avea posibilitatea să le adreseze întrebări în cursul judecăţii, dacă va considera că acest lucru este necesar. Nu în ultimul rând, la analizarea necesităţii anulării declaraţiilor menţionate se impune a se ţine cont şi de justificarea oferită de organul de urmărire pentru această situaţie, care este una rezonabilă, constând în circuitul pe care l-a avut cererea apărătorului inculpatului înainte de a se proceda la audierea martorilor în discuţie.</w:t>
      </w:r>
    </w:p>
    <w:p>
      <w:pPr>
        <w:pStyle w:val="Normal"/>
        <w:jc w:val="center"/>
        <w:rPr>
          <w:sz w:val="28"/>
          <w:szCs w:val="28"/>
        </w:rPr>
      </w:pPr>
      <w:r>
        <w:rPr>
          <w:sz w:val="28"/>
          <w:szCs w:val="28"/>
        </w:rPr>
      </w:r>
    </w:p>
    <w:p>
      <w:pPr>
        <w:pStyle w:val="Normal"/>
        <w:jc w:val="center"/>
        <w:rPr/>
      </w:pPr>
      <w:r>
        <w:rPr/>
        <w:t xml:space="preserve">Pentru aceste motive </w:t>
      </w:r>
    </w:p>
    <w:p>
      <w:pPr>
        <w:pStyle w:val="Normal"/>
        <w:jc w:val="center"/>
        <w:rPr/>
      </w:pPr>
      <w:r>
        <w:rPr/>
        <w:t>În numele legii</w:t>
      </w:r>
    </w:p>
    <w:p>
      <w:pPr>
        <w:pStyle w:val="Normal"/>
        <w:jc w:val="center"/>
        <w:rPr/>
      </w:pPr>
      <w:r>
        <w:rPr/>
        <w:t>DISPUNE:</w:t>
      </w:r>
    </w:p>
    <w:p>
      <w:pPr>
        <w:pStyle w:val="Normal"/>
        <w:rPr/>
      </w:pPr>
      <w:r>
        <w:rPr/>
      </w:r>
    </w:p>
    <w:p>
      <w:pPr>
        <w:pStyle w:val="Normal"/>
        <w:ind w:firstLine="708"/>
        <w:jc w:val="both"/>
        <w:rPr/>
      </w:pPr>
      <w:r>
        <w:rPr/>
        <w:t>În temeiul art. 347 Cod procedură penală respinge contestaţia formulată de inculpatul X împotriva încheierii nr. i1/Cameră preliminară, din şedinţa camerei de consiliu din data de ..., a Judecătorului de cameră preliminară din cadrul Tribunalului ...., pe care o menţine.</w:t>
      </w:r>
    </w:p>
    <w:p>
      <w:pPr>
        <w:pStyle w:val="Normal"/>
        <w:ind w:firstLine="708"/>
        <w:jc w:val="both"/>
        <w:rPr/>
      </w:pPr>
      <w:r>
        <w:rPr/>
        <w:t xml:space="preserve">În temeiul art. 275 alin. 2 Cod procedură penală obligă pe inculpat la plata sumei de 100 de lei, cheltuieli judiciare către stat. </w:t>
      </w:r>
    </w:p>
    <w:p>
      <w:pPr>
        <w:pStyle w:val="Normal"/>
        <w:jc w:val="both"/>
        <w:rPr/>
      </w:pPr>
      <w:r>
        <w:rPr/>
        <w:tab/>
        <w:t>Definitivă.</w:t>
      </w:r>
    </w:p>
    <w:p>
      <w:pPr>
        <w:pStyle w:val="Normal"/>
        <w:jc w:val="both"/>
        <w:rPr/>
      </w:pPr>
      <w:r>
        <w:rPr/>
        <w:tab/>
        <w:t>Pronunţată în şedinţa camerei de consiliu, azi ....</w:t>
      </w:r>
    </w:p>
    <w:p>
      <w:pPr>
        <w:pStyle w:val="Normal"/>
        <w:jc w:val="both"/>
        <w:rPr/>
      </w:pPr>
      <w:r>
        <w:rPr/>
      </w:r>
    </w:p>
    <w:p>
      <w:pPr>
        <w:pStyle w:val="Textsimplu"/>
        <w:jc w:val="both"/>
        <w:rPr/>
      </w:pPr>
      <w:r>
        <w:rPr/>
      </w:r>
    </w:p>
    <w:p>
      <w:pPr>
        <w:pStyle w:val="Normal"/>
        <w:jc w:val="both"/>
        <w:rPr>
          <w:b/>
          <w:b/>
        </w:rPr>
      </w:pPr>
      <w:r>
        <w:rPr>
          <w:b/>
        </w:rPr>
        <w:t xml:space="preserve">             </w:t>
      </w:r>
      <w:r>
        <w:rPr>
          <w:b/>
        </w:rPr>
        <w:t>Judecător de cameră preliminară ,</w:t>
      </w:r>
    </w:p>
    <w:p>
      <w:pPr>
        <w:pStyle w:val="Normal"/>
        <w:jc w:val="both"/>
        <w:rPr/>
      </w:pPr>
      <w:r>
        <w:rPr>
          <w:b/>
        </w:rPr>
        <w:t xml:space="preserve">                         </w:t>
      </w:r>
      <w:r>
        <w:rPr>
          <w:b/>
        </w:rPr>
        <w:t xml:space="preserve">COD 1010   </w:t>
      </w:r>
      <w:r>
        <w:rPr/>
        <w:t xml:space="preserve">                                                                  Grefier</w:t>
      </w:r>
    </w:p>
    <w:p>
      <w:pPr>
        <w:pStyle w:val="Normal"/>
        <w:jc w:val="both"/>
        <w:rPr/>
      </w:pPr>
      <w:r>
        <w:rPr/>
        <w:t xml:space="preserve">                                                                                                                  </w:t>
      </w:r>
      <w:r>
        <w:rPr/>
        <w:t>G1</w:t>
      </w:r>
    </w:p>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pPr>
      <w:r>
        <w:rPr/>
        <w:t xml:space="preserve">R O M A N I A </w:t>
      </w:r>
    </w:p>
    <w:p>
      <w:pPr>
        <w:pStyle w:val="Normal"/>
        <w:rPr/>
      </w:pPr>
      <w:r>
        <w:rPr/>
        <w:t>CURTEA DE APEL ....</w:t>
      </w:r>
    </w:p>
    <w:p>
      <w:pPr>
        <w:pStyle w:val="Normal"/>
        <w:rPr/>
      </w:pPr>
      <w:r>
        <w:rPr/>
        <w:t>SECŢIA .....</w:t>
      </w:r>
    </w:p>
    <w:p>
      <w:pPr>
        <w:pStyle w:val="Normal"/>
        <w:rPr>
          <w:b/>
          <w:b/>
        </w:rPr>
      </w:pPr>
      <w:r>
        <w:rPr>
          <w:b/>
        </w:rPr>
        <w:t>Dosar penal nr. ....</w:t>
      </w:r>
    </w:p>
    <w:p>
      <w:pPr>
        <w:pStyle w:val="Normal"/>
        <w:rPr/>
      </w:pPr>
      <w:r>
        <w:rPr/>
        <w:t>Din data de ....</w:t>
      </w:r>
    </w:p>
    <w:p>
      <w:pPr>
        <w:pStyle w:val="Normal"/>
        <w:rPr/>
      </w:pPr>
      <w:r>
        <w:rPr/>
      </w:r>
    </w:p>
    <w:p>
      <w:pPr>
        <w:pStyle w:val="Normal"/>
        <w:ind w:right="-180" w:hanging="0"/>
        <w:rPr/>
      </w:pPr>
      <w:r>
        <w:rPr/>
      </w:r>
    </w:p>
    <w:p>
      <w:pPr>
        <w:pStyle w:val="Normal"/>
        <w:ind w:right="-180" w:hanging="0"/>
        <w:rPr/>
      </w:pPr>
      <w:r>
        <w:rPr/>
      </w:r>
    </w:p>
    <w:p>
      <w:pPr>
        <w:pStyle w:val="Normal"/>
        <w:ind w:right="-180" w:hanging="0"/>
        <w:rPr>
          <w:lang w:val="pt-BR"/>
        </w:rPr>
      </w:pPr>
      <w:r>
        <w:rPr/>
        <w:t xml:space="preserve">               </w:t>
      </w:r>
      <w:r>
        <w:rPr/>
        <w:t>Către,</w:t>
      </w:r>
    </w:p>
    <w:p>
      <w:pPr>
        <w:pStyle w:val="Normal"/>
        <w:ind w:right="-180" w:hanging="0"/>
        <w:jc w:val="center"/>
        <w:rPr>
          <w:b/>
          <w:b/>
        </w:rPr>
      </w:pPr>
      <w:r>
        <w:rPr>
          <w:b/>
        </w:rPr>
        <w:t>TRIBUNALUL .....</w:t>
      </w:r>
    </w:p>
    <w:p>
      <w:pPr>
        <w:pStyle w:val="Normal"/>
        <w:ind w:right="-180" w:hanging="0"/>
        <w:jc w:val="center"/>
        <w:rPr>
          <w:b/>
          <w:b/>
        </w:rPr>
      </w:pPr>
      <w:r>
        <w:rPr>
          <w:b/>
        </w:rPr>
      </w:r>
    </w:p>
    <w:p>
      <w:pPr>
        <w:pStyle w:val="Normal"/>
        <w:ind w:right="-180" w:hanging="0"/>
        <w:jc w:val="center"/>
        <w:rPr>
          <w:b/>
          <w:b/>
        </w:rPr>
      </w:pPr>
      <w:r>
        <w:rPr>
          <w:b/>
        </w:rPr>
      </w:r>
    </w:p>
    <w:p>
      <w:pPr>
        <w:pStyle w:val="Normal"/>
        <w:ind w:firstLine="708"/>
        <w:jc w:val="both"/>
        <w:rPr/>
      </w:pPr>
      <w:r>
        <w:rPr/>
        <w:t>Vă restituim alăturat dosarul penal nr. DS1, privind pe inculpatul X , făcându-vă cunoscut că prin încheierea penală nr.... din data de .... pronunţată în dosarul penal nr. ..../a2 de această instanţă, s-a respins contestaţia formulată de inculpatul X împotriva încheierii nr.i1/Cameră preliminară, din şedinţa camerei de consiliu din data de .... a Judecătorului de cameră preliminară din cadrul Tribunalul ... , care a fost menţinută.</w:t>
      </w:r>
    </w:p>
    <w:p>
      <w:pPr>
        <w:pStyle w:val="Normal"/>
        <w:ind w:firstLine="708"/>
        <w:jc w:val="both"/>
        <w:rPr/>
      </w:pPr>
      <w:r>
        <w:rPr/>
        <w:t xml:space="preserve">    </w:t>
      </w:r>
      <w:r>
        <w:rPr/>
        <w:t>Menţionăm că la prezentul dosar sunt  ataşate dosarele :</w:t>
      </w:r>
    </w:p>
    <w:p>
      <w:pPr>
        <w:pStyle w:val="Normal"/>
        <w:numPr>
          <w:ilvl w:val="0"/>
          <w:numId w:val="2"/>
        </w:numPr>
        <w:jc w:val="both"/>
        <w:rPr/>
      </w:pPr>
      <w:r>
        <w:rPr/>
        <w:t xml:space="preserve">R1( 2 volume) dosar de urmărire penală al Parchetului de pe lângă Înalta Curte de Casaţie şi Justiţie - DIICOT- Serviciul Teritorial B   </w:t>
      </w:r>
    </w:p>
    <w:p>
      <w:pPr>
        <w:pStyle w:val="Normal"/>
        <w:numPr>
          <w:ilvl w:val="0"/>
          <w:numId w:val="2"/>
        </w:numPr>
        <w:jc w:val="both"/>
        <w:rPr/>
      </w:pPr>
      <w:r>
        <w:rPr/>
        <w:t xml:space="preserve">DS1/a1+ supliment, DS1/a2 (supliment), DS1/a3 (supliment),  .../../..+ supliment ale Tribunalului ..... </w:t>
      </w:r>
    </w:p>
    <w:p>
      <w:pPr>
        <w:pStyle w:val="Normal"/>
        <w:numPr>
          <w:ilvl w:val="0"/>
          <w:numId w:val="2"/>
        </w:numPr>
        <w:jc w:val="both"/>
        <w:rPr/>
      </w:pPr>
      <w:r>
        <w:rPr/>
        <w:t>DS1/a1 şi ../../... ale Curţii de Apel ....</w:t>
      </w:r>
    </w:p>
    <w:p>
      <w:pPr>
        <w:pStyle w:val="Normal"/>
        <w:jc w:val="both"/>
        <w:rPr/>
      </w:pPr>
      <w:r>
        <w:rPr/>
      </w:r>
    </w:p>
    <w:p>
      <w:pPr>
        <w:pStyle w:val="Normal"/>
        <w:jc w:val="both"/>
        <w:rPr/>
      </w:pPr>
      <w:r>
        <w:rPr/>
      </w:r>
    </w:p>
    <w:p>
      <w:pPr>
        <w:pStyle w:val="Normal"/>
        <w:jc w:val="both"/>
        <w:rPr/>
      </w:pPr>
      <w:r>
        <w:rPr/>
      </w:r>
    </w:p>
    <w:p>
      <w:pPr>
        <w:pStyle w:val="Textsimplu"/>
        <w:ind w:firstLine="708"/>
        <w:jc w:val="both"/>
        <w:rPr/>
      </w:pPr>
      <w:r>
        <w:rPr/>
      </w:r>
    </w:p>
    <w:p>
      <w:pPr>
        <w:pStyle w:val="Normal"/>
        <w:jc w:val="both"/>
        <w:rPr>
          <w:b/>
          <w:b/>
        </w:rPr>
      </w:pPr>
      <w:r>
        <w:rPr>
          <w:b/>
        </w:rPr>
        <w:t xml:space="preserve">             </w:t>
      </w:r>
      <w:r>
        <w:rPr>
          <w:b/>
        </w:rPr>
        <w:t>Judecător de cameră preliminară ,</w:t>
      </w:r>
    </w:p>
    <w:p>
      <w:pPr>
        <w:pStyle w:val="Normal"/>
        <w:jc w:val="both"/>
        <w:rPr/>
      </w:pPr>
      <w:r>
        <w:rPr>
          <w:b/>
        </w:rPr>
        <w:t xml:space="preserve">                         </w:t>
      </w:r>
      <w:r>
        <w:rPr>
          <w:b/>
        </w:rPr>
        <w:t xml:space="preserve">COD 1010   </w:t>
      </w:r>
      <w:r>
        <w:rPr/>
        <w:t xml:space="preserve">                                                                  Grefier</w:t>
      </w:r>
    </w:p>
    <w:p>
      <w:pPr>
        <w:pStyle w:val="Normal"/>
        <w:jc w:val="both"/>
        <w:rPr/>
      </w:pPr>
      <w:r>
        <w:rPr/>
        <w:t xml:space="preserve">                                                                                                                  </w:t>
      </w:r>
      <w:r>
        <w:rPr/>
        <w:t>G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footerReference w:type="default" r:id="rId2"/>
      <w:footerReference w:type="first" r:id="rId3"/>
      <w:type w:val="nextPage"/>
      <w:pgSz w:w="11906" w:h="16838"/>
      <w:pgMar w:left="170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40"/>
        </w:tabs>
        <w:ind w:left="54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36"/>
    </w:rPr>
  </w:style>
  <w:style w:type="character" w:styleId="WW8Num1z0">
    <w:name w:val="WW8Num1z0"/>
    <w:qFormat/>
    <w:rPr>
      <w:rFonts w:ascii="Times New Roman" w:hAnsi="Times New Roman" w:eastAsia="Times New Roman" w:cs="Times New Roman"/>
    </w:rPr>
  </w:style>
  <w:style w:type="character" w:styleId="Fontdeparagrafimplicit">
    <w:name w:val="Font de paragraf implicit"/>
    <w:qFormat/>
    <w:rPr/>
  </w:style>
  <w:style w:type="character" w:styleId="AntetCaracter">
    <w:name w:val="Antet Caracter"/>
    <w:qFormat/>
    <w:rPr>
      <w:sz w:val="24"/>
      <w:szCs w:val="24"/>
    </w:rPr>
  </w:style>
  <w:style w:type="character" w:styleId="SubsolCaracter">
    <w:name w:val="Subsol Caracter"/>
    <w:qFormat/>
    <w:rPr>
      <w:sz w:val="24"/>
      <w:szCs w:val="24"/>
    </w:rPr>
  </w:style>
  <w:style w:type="character" w:styleId="TextsimpluCaracter">
    <w:name w:val="Text simplu Caracter"/>
    <w:qFormat/>
    <w:rPr>
      <w:rFonts w:ascii="Courier New" w:hAnsi="Courier New" w:cs="Courier New"/>
      <w:lang w:val="ro-RO" w:bidi="ar-SA"/>
    </w:rPr>
  </w:style>
  <w:style w:type="character" w:styleId="Appleconvertedspace">
    <w:name w:val="apple-converted-space"/>
    <w:basedOn w:val="Fontdeparagrafimplici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simplu">
    <w:name w:val="Text simplu"/>
    <w:basedOn w:val="Normal"/>
    <w:qFormat/>
    <w:pPr/>
    <w:rPr>
      <w:rFonts w:ascii="Courier New" w:hAnsi="Courier New" w:cs="Courier New"/>
      <w:sz w:val="20"/>
      <w:szCs w:val="20"/>
    </w:rPr>
  </w:style>
  <w:style w:type="paragraph" w:styleId="CaracterCaracter3CaracterCaracter">
    <w:name w:val=" Caracter Caracter3 Caracter Caracter"/>
    <w:basedOn w:val="Normal"/>
    <w:qFormat/>
    <w:pPr/>
    <w:rPr>
      <w:lang w:val="pl-PL"/>
    </w:rPr>
  </w:style>
  <w:style w:type="paragraph" w:styleId="CharCharCaracterCaracterCharChar1">
    <w:name w:val="Char Char Caracter Caracter Char Char1"/>
    <w:basedOn w:val="Normal"/>
    <w:qFormat/>
    <w:pPr/>
    <w:rPr>
      <w:lang w:val="pl-PL"/>
    </w:rPr>
  </w:style>
  <w:style w:type="paragraph" w:styleId="CharChar">
    <w:name w:val=" Char Char"/>
    <w:basedOn w:val="Normal"/>
    <w:qFormat/>
    <w:pPr/>
    <w:rPr>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07:41:00Z</dcterms:created>
  <dc:creator>valy</dc:creator>
  <dc:description/>
  <cp:keywords/>
  <dc:language>en-US</dc:language>
  <cp:lastModifiedBy>Marius, PATRASCU</cp:lastModifiedBy>
  <cp:lastPrinted>2015-06-24T09:41:00Z</cp:lastPrinted>
  <dcterms:modified xsi:type="dcterms:W3CDTF">2021-11-11T11:26:00Z</dcterms:modified>
  <cp:revision>14</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