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16</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OD CANDIDAT 101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Ministerul Public - Parchetul de pe lângă Curtea de Apel a fost reprezentat de procuror Florica Nan.</w:t>
      </w:r>
    </w:p>
    <w:p>
      <w:pPr>
        <w:pStyle w:val="Normal"/>
        <w:ind w:firstLine="708"/>
        <w:jc w:val="both"/>
        <w:rPr>
          <w:b/>
          <w:b/>
          <w:i/>
          <w:i/>
        </w:rPr>
      </w:pPr>
      <w:r>
        <w:rPr/>
        <w:t xml:space="preserve">Pe rol soluţionarea acţiunii în contencios administrativ formulată de </w:t>
      </w:r>
      <w:r>
        <w:rPr>
          <w:b/>
          <w:i/>
        </w:rPr>
        <w:t xml:space="preserve">reclamanta R1, </w:t>
      </w:r>
      <w:r>
        <w:rPr/>
        <w:t>în contradictoriu cu</w:t>
      </w:r>
      <w:r>
        <w:rPr>
          <w:b/>
          <w:i/>
        </w:rPr>
        <w:t xml:space="preserve"> pârâţii BIROUL ELECTORAL CENTRAL şi BIROUL ELECTORAL DE CIRCUMSCRIPŢIE JUDEŢEANĂ NR. ..., </w:t>
      </w:r>
      <w:r>
        <w:rPr/>
        <w:t>având ca obiect</w:t>
      </w:r>
      <w:r>
        <w:rPr>
          <w:b/>
        </w:rPr>
        <w:t xml:space="preserve"> </w:t>
      </w:r>
      <w:r>
        <w:rPr>
          <w:i/>
        </w:rPr>
        <w:t>„anulare hotărâre Birou electoral-anulare hotărâre BEC nr. H”.</w:t>
      </w:r>
    </w:p>
    <w:p>
      <w:pPr>
        <w:pStyle w:val="Normal"/>
        <w:ind w:firstLine="709"/>
        <w:jc w:val="both"/>
        <w:rPr/>
      </w:pPr>
      <w:r>
        <w:rPr/>
        <w:t xml:space="preserve">La apelul nominal făcut în şedinţă publică se constată lipsa părţilor. </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care învederează instanţei că la data de 27.05.2016 pârâtul Biroul Electoral Central a depus la dosar un set de înscrisuri reprezentând Hotărârea BEC nr.H şi documentaţia care a stat la baza adoptării acesteia, şi Hotărârea BEC nr.H1şi documentaţia adoptării acesteia.</w:t>
      </w:r>
    </w:p>
    <w:p>
      <w:pPr>
        <w:pStyle w:val="Normal"/>
        <w:ind w:firstLine="708"/>
        <w:jc w:val="both"/>
        <w:rPr/>
      </w:pPr>
      <w:r>
        <w:rPr/>
        <w:t>Ministerul Public prin reprezentant învederează că nu are cereri de formulat.</w:t>
      </w:r>
    </w:p>
    <w:p>
      <w:pPr>
        <w:pStyle w:val="Normal"/>
        <w:ind w:firstLine="708"/>
        <w:jc w:val="both"/>
        <w:rPr/>
      </w:pPr>
      <w:r>
        <w:rPr/>
        <w:t>Curtea invocă din oficiu excepţia inadmisibilităţii excepţiei de nelegalitate a articolelor I şi II din Hotărârea Biroului Electoral Central nr.H2considerând că hotărârea a cărei nelegalitate se invocă reprezintă un act administrativ normativ a cărui nelegalitate nu poate fi cenzurată pe calea excepţiei, ci pe calea unei acţiuni în justiţie.</w:t>
      </w:r>
    </w:p>
    <w:p>
      <w:pPr>
        <w:pStyle w:val="Normal"/>
        <w:ind w:firstLine="708"/>
        <w:jc w:val="both"/>
        <w:rPr/>
      </w:pPr>
      <w:r>
        <w:rPr/>
        <w:t>Având cuvântul pe excepţia invocată din oficiu, Ministerul Public prin reprezentant apreciază că excepţia inadmisibilităţii este întemeiată faţă de dispoziţiile art.4 alin.(4) din Legea nr.554/2004 şi faţă de împrejurarea că şi în opinia Ministerului Public Hotărârea BEC H2este  un act normativ din moment ce cuprinde reglementări cu caracter general de aplicabilitate repetată, iar destinatarii acesteia sunt persoane care nu pot fi determinate ca număr.</w:t>
      </w:r>
    </w:p>
    <w:p>
      <w:pPr>
        <w:pStyle w:val="Normal"/>
        <w:ind w:firstLine="708"/>
        <w:jc w:val="both"/>
        <w:rPr/>
      </w:pPr>
      <w:r>
        <w:rPr/>
        <w:t>Curtea constată finalizată faza cercetării procesului şi acordă cuvântul pe fondul cererii.</w:t>
      </w:r>
    </w:p>
    <w:p>
      <w:pPr>
        <w:pStyle w:val="Normal"/>
        <w:ind w:firstLine="708"/>
        <w:jc w:val="both"/>
        <w:rPr/>
      </w:pPr>
      <w:r>
        <w:rPr/>
        <w:t xml:space="preserve">Ministerul Public prin reprezentant apreciază că este întemeiată contestaţia, având în vedere faptul că R1 a formulat cererea de acreditare a observatorilor interni la data de 21.04.2016 înainte de apariţia Hotărârii BEC nr.H2care a modificat Hotărârea BEC nr.H3. </w:t>
      </w:r>
    </w:p>
    <w:p>
      <w:pPr>
        <w:pStyle w:val="Normal"/>
        <w:ind w:firstLine="708"/>
        <w:jc w:val="both"/>
        <w:rPr/>
      </w:pPr>
      <w:r>
        <w:rPr/>
        <w:t>Apreciază că respingerea cererii de acreditare a observatorilor pe motiv că nu s-a depus cererea în forma şi  însoţită de actele precizate în articolul 1 din Hotărârea BEC nr.H2, este nelegală, pentru că R1 a depus cererea şi actele însoţitoare conform articolului nemodificat din  hotărârea iniţială din 18 aprilie 2016.</w:t>
      </w:r>
    </w:p>
    <w:p>
      <w:pPr>
        <w:pStyle w:val="Normal"/>
        <w:ind w:firstLine="708"/>
        <w:jc w:val="both"/>
        <w:rPr/>
      </w:pPr>
      <w:r>
        <w:rPr/>
        <w:t>Pentru aceste motive solicită admiterea contestaţiei, anularea hotărârilor Biroului Electoral Central şi cea a Biroului Electoral de Circumscripţie Judeţeană ....., şi obligarea pârâtei Biroul Electoral de Circumscripţie Judeţeană ....să  emită o hotărâre prin care să acrediteze observatori interni ai R1.</w:t>
      </w:r>
    </w:p>
    <w:p>
      <w:pPr>
        <w:pStyle w:val="Normal"/>
        <w:ind w:firstLine="708"/>
        <w:jc w:val="both"/>
        <w:rPr/>
      </w:pPr>
      <w:r>
        <w:rPr/>
        <w:t>Curtea reţine cauza în pronunţare.</w:t>
      </w:r>
    </w:p>
    <w:p>
      <w:pPr>
        <w:pStyle w:val="Normal"/>
        <w:jc w:val="both"/>
        <w:rPr/>
      </w:pPr>
      <w:r>
        <w:rPr/>
        <w:tab/>
      </w:r>
    </w:p>
    <w:p>
      <w:pPr>
        <w:pStyle w:val="Normal"/>
        <w:jc w:val="center"/>
        <w:rPr/>
      </w:pPr>
      <w:r>
        <w:rPr/>
      </w:r>
    </w:p>
    <w:p>
      <w:pPr>
        <w:pStyle w:val="Normal"/>
        <w:jc w:val="center"/>
        <w:rPr>
          <w:b/>
          <w:b/>
          <w:bCs/>
        </w:rPr>
      </w:pPr>
      <w:r>
        <w:rPr>
          <w:b/>
          <w:bCs/>
        </w:rPr>
        <w:t>C U R T E A</w:t>
      </w:r>
    </w:p>
    <w:p>
      <w:pPr>
        <w:pStyle w:val="Normal"/>
        <w:jc w:val="center"/>
        <w:rPr>
          <w:b/>
          <w:b/>
          <w:bCs/>
        </w:rPr>
      </w:pPr>
      <w:r>
        <w:rPr>
          <w:b/>
          <w:bCs/>
        </w:rPr>
      </w:r>
    </w:p>
    <w:p>
      <w:pPr>
        <w:pStyle w:val="Normal"/>
        <w:ind w:firstLine="804"/>
        <w:jc w:val="both"/>
        <w:rPr>
          <w:b/>
          <w:b/>
        </w:rPr>
      </w:pPr>
      <w:r>
        <w:rPr>
          <w:b/>
        </w:rPr>
      </w:r>
    </w:p>
    <w:p>
      <w:pPr>
        <w:pStyle w:val="Normal"/>
        <w:ind w:firstLine="804"/>
        <w:jc w:val="both"/>
        <w:rPr/>
      </w:pPr>
      <w:r>
        <w:rPr/>
        <w:t xml:space="preserve">Prin cererea inregistrata la </w:t>
      </w:r>
      <w:r>
        <w:rPr>
          <w:lang w:val="en-US"/>
        </w:rPr>
        <w:t xml:space="preserve">10.05.2016, reclamanta </w:t>
      </w:r>
      <w:r>
        <w:rPr/>
        <w:t>R1 a chemat in judecata pe paratii Biroul Electoral Central pentru alegerea autorităţilor administraţiei publice locale din anul 2016 (BEC) şi Biroul Electoral de Circumscripţie Judeţeană nr...... (BECJ ....), solicitand:</w:t>
      </w:r>
    </w:p>
    <w:p>
      <w:pPr>
        <w:pStyle w:val="Normal"/>
        <w:ind w:firstLine="804"/>
        <w:jc w:val="both"/>
        <w:rPr/>
      </w:pPr>
      <w:r>
        <w:rPr/>
        <w:t>- în principal, admiterea excepţiei de nelegalitate a art.l şi II din Hotărârea BEC nr. H2, referitoare la obligaţia însoţirii cererii în original de declaraţiile pe propria răspundere în original, admiterea contestaţiei, anularea Hotărârii BEC nr.H ca netemeinică şi nelegală şi modificarea Hotărârii BECJ .... nr.H1, în sensul de a admite cererea de acreditare formulată de R1 şi de a obliga BECJ .... să elibereze documentele de acreditare a observatorilor interni la alegerile pentru autorităţile publice locale din anul 2016 propuşi de către R1,</w:t>
      </w:r>
    </w:p>
    <w:p>
      <w:pPr>
        <w:pStyle w:val="Normal"/>
        <w:ind w:firstLine="804"/>
        <w:jc w:val="both"/>
        <w:rPr/>
      </w:pPr>
      <w:r>
        <w:rPr/>
        <w:t>- În subsidiar, în cazul în care s-ar aprecia că acest control judecătoresc de contencios nu este un control de plină jurisdicţie, în sensul că instanţa, deşi poate anula actul administrativ, nu va putea totuşi emite actul sau dispune măsura necesară, neputându-se substitui în atribuţiile organului administrativ, hotărârea judecătorească neputând constitui temeiul direct al realizării dreptului subiectiv, ci trebuind ca în baza ei să se emită actul administrativ necesar, solicită obligarea pârâtei BEC să acţioneze în sensul de a modifica Hotărârea BECJ .... nr.H1, prin admiterea cererii de acreditare formulată de R1 şi de a obliga BECJ .... să elibereze documentele de acreditare a observatorilor interni la alegerile pentru autorităţile publice locale din anul 2016 propuşi de către R1.</w:t>
      </w:r>
    </w:p>
    <w:p>
      <w:pPr>
        <w:pStyle w:val="Normal"/>
        <w:ind w:firstLine="804"/>
        <w:jc w:val="both"/>
        <w:rPr/>
      </w:pPr>
      <w:r>
        <w:rPr/>
        <w:t>In motivarea cererii, reclamanta a aratat ca prin contestaţia formulată împotriva Hotărârii nr.H1 a BECJ ...., a solicitat BEC admiterea contestaţiei, desfiinţarea hotărârii atacate şi admiterea cererii de acreditare a observatorilor interni la alegerile pentru autorităţile administraţiei publice locale din anul 2016 formulate de reclamanta, iar pe cale de consecinţă, emiterea de către BECJ .... a acreditării observatorului intern propus de R1, apreciind hotărârea BECJ .... ca nelegală şi netemeinică pentru următoarele motive:</w:t>
      </w:r>
    </w:p>
    <w:p>
      <w:pPr>
        <w:pStyle w:val="Normal"/>
        <w:ind w:firstLine="804"/>
        <w:jc w:val="both"/>
        <w:rPr/>
      </w:pPr>
      <w:r>
        <w:rPr/>
        <w:t xml:space="preserve">1. Hotărârea atacată nu îndeplineşte condiţiile de formă pentru a fi valabilă, deoarece nu conţine termenul în care aceasta poate fi contestată şi nici instituţia la care se poate depune contestaţia. Deşi în hotărâre se menţionează data emiterii, în cuprinsul acesteia nu se arată ora pronunţării şi nici nu este însoţită de un proces-verbal de afişare sau de o dovadă de comunicare către petentă, în vederea declarării căii de atac. </w:t>
      </w:r>
    </w:p>
    <w:p>
      <w:pPr>
        <w:pStyle w:val="Normal"/>
        <w:ind w:firstLine="804"/>
        <w:jc w:val="both"/>
        <w:rPr/>
      </w:pPr>
      <w:r>
        <w:rPr/>
        <w:t>Se aduce atingere astfel dreptului la un proces echitabil prevăzut de art.6 din Convenţia pentru apărarea drepturilor omului şi a libertăţilor fundamentale (CEDO): "Orice persoană are dreptul la judecarea în mod echitabil, în mod public şi într-un termen rezonabil a cauzei sale, de către o instanţă independentă şi imparţială, instituită de lege, care va hotărî fie asupra încălcării drepturilor şi obligaţiilor sale cu caracter civil, fie asupra temeiniciei oricărei acuzaţii în materie penală îndreptate împotriva sa.</w:t>
      </w:r>
    </w:p>
    <w:p>
      <w:pPr>
        <w:pStyle w:val="Normal"/>
        <w:ind w:firstLine="804"/>
        <w:jc w:val="both"/>
        <w:rPr/>
      </w:pPr>
      <w:r>
        <w:rPr/>
        <w:t>2. Potrivit art.129 din Legea nr.115/2015, "acreditarea se acordă (...) numai la cererea organizaţiilor neguvernamentale prevăzute la art. 128, însoţită de declaraţia scrisă a fiecărui observator că va respecta condiţiile de acreditare", fără ca în lege să se prevadă în mod expres condiţia ca cererea organizaţiei neguvernamentale şi declaraţia scrisă a observatorului să fie depuse în original.</w:t>
      </w:r>
    </w:p>
    <w:p>
      <w:pPr>
        <w:pStyle w:val="Normal"/>
        <w:ind w:firstLine="804"/>
        <w:jc w:val="both"/>
        <w:rPr/>
      </w:pPr>
      <w:r>
        <w:rPr/>
        <w:t>Comunicarea actelor la distanţă este prevăzută şi de Codul de procedură civilă. Potrivit art.148 alin.(2) CPC "Cererile adresate, personal sau prin reprezentant, instanţelor judecătoreşti pot fi formulate şi prin înscris în formă electronică, daca sunt îndeplinite condiţiile prevăzute de lege", iar alin.(3) prevede că "Dispoziţiile alin. (2) sunt aplicabile în mod corespunzător şi în cazul în care prezentul cod prevede condiţia formei scrise a susţinerilor, apărărilor sau a concluziilor părţilor ori a altor acte de procedură adresate instanţelor judecătoreşti."</w:t>
      </w:r>
    </w:p>
    <w:p>
      <w:pPr>
        <w:pStyle w:val="Normal"/>
        <w:ind w:firstLine="804"/>
        <w:jc w:val="both"/>
        <w:rPr/>
      </w:pPr>
      <w:r>
        <w:rPr/>
        <w:t>Astfel, art.149 alin.(4) CPC prevede că "In cazul în care cererea a fost comunicată, potrivit legii, prin fax sau prin poştă electronică, grefierul de şedinţă este ţinut să întocmească din oficiu copii de pe cerere, pe cheltuiala părţii care avea această obligaţie. Dispoziţiile art. 154 alin. (6) rămân aplicabile.", iar potrivit art.154 alin.(6) CPC, "Comunicarea citaţiilor şi a altor acte de procedură se poate face de grefa instanţei şi prin telefax, poştă electronică sau prin alte mijloace ce asigură transmiterea textului actului şi confirmarea primirii acestuia, dacă partea a indicat instanţei datele corespunzătoare în acest scop.".</w:t>
      </w:r>
    </w:p>
    <w:p>
      <w:pPr>
        <w:pStyle w:val="Normal"/>
        <w:ind w:firstLine="804"/>
        <w:jc w:val="both"/>
        <w:rPr/>
      </w:pPr>
      <w:r>
        <w:rPr/>
        <w:t>Or, în lipsa unei reglementări exprese privind forma cererii, orice fel de interpretare prin trimiterea la comunicarea actelor în original reprezintă o adăugare la lege şi, implicit, o încălcare a principiului de drept potrivit căruia unde legea nu distinge, nici noi nu trebuie să distingem (Ubi lex non distinguit, nec nos distinguere debemus).</w:t>
      </w:r>
    </w:p>
    <w:p>
      <w:pPr>
        <w:pStyle w:val="Normal"/>
        <w:ind w:firstLine="804"/>
        <w:jc w:val="both"/>
        <w:rPr/>
      </w:pPr>
      <w:r>
        <w:rPr/>
        <w:t>Prin restricţionarea abuzivă şi neîntemeiată legal a acreditării unor observatori se încalcă art.128 din Legea nr.115/2015, care prevede că "Birourile electorale de circumscripţie judeţeană şi a municipiului …… îi acreditează ca observatori interni numai pe cetăţenii cu drept de vot împuterniciţi de o organizaţie neguvernamentală care are ca obiect de activitate apărarea drepturilor omului, înfiinţată legal cu cel puţin 6 luni înaintea începerii campaniei electorale."</w:t>
      </w:r>
    </w:p>
    <w:p>
      <w:pPr>
        <w:pStyle w:val="Normal"/>
        <w:ind w:firstLine="804"/>
        <w:jc w:val="both"/>
        <w:rPr/>
      </w:pPr>
      <w:r>
        <w:rPr/>
        <w:t>Prevederea invocată ca temei al respingerii, respectiv art. l din Hotărârea BEC nr.H2, care oricum este nelegală deoarece adaugă la lege fără să o interpreteze (hotărârea nefiind una dată în interpretarea legii, care se publică obligatoriu în Monitorial Oficial), conţine o formulare imprecisă şi eronată, ce încalcă normele de tehnică legislativă, potrivit căreia acreditarea observatorilor interni "se efectuează la cerere, formulata în scris, în original". Or, cererea poate fi depusă şi în copie, deoarece legea nu interzice expres acest lucru, iar excepţiile sunt de strictă interpretare (exceptio est strictissimae interpretationis); normele de excepţie trebuie să-şi găsească o aplicaţie numai la ipotezele la care se referă neputând fi extinse la alte cazuri.</w:t>
      </w:r>
    </w:p>
    <w:p>
      <w:pPr>
        <w:pStyle w:val="Normal"/>
        <w:ind w:firstLine="804"/>
        <w:jc w:val="both"/>
        <w:rPr/>
      </w:pPr>
      <w:r>
        <w:rPr/>
        <w:t xml:space="preserve">Totodată, noua formulare introdusă în art.2 alin.(1) lit.a) din Hotărârea BEC nr.H3prin art. l din Hotărârea BEC nr.H2, referitoare la obligaţia însoţirii cererii de declaraţiile pe propria răspundere în original a persoanelor pentru care se solicită acreditarea, nu are temei legal sau corespondent în Legea nr.115/2015 pentru indicarea expresă şi limitativă a formei declaraţiei ca fiind în original si nu în copie. </w:t>
      </w:r>
    </w:p>
    <w:p>
      <w:pPr>
        <w:pStyle w:val="Normal"/>
        <w:ind w:firstLine="804"/>
        <w:jc w:val="both"/>
        <w:rPr/>
      </w:pPr>
      <w:r>
        <w:rPr/>
        <w:t>Aceeaşi formulare nelegală s-a dat prin art.ll din Hotărârea nr.H2- modelului cererii de acreditare, prevăzut în anexa 2 la Hotărârea BEC nr.H3, prin care reprezentantul legal al organizaţiei se obligă să anexeze în original declaraţiile pe propria răspundere ale celor propuşi ca observatori.</w:t>
      </w:r>
    </w:p>
    <w:p>
      <w:pPr>
        <w:pStyle w:val="Normal"/>
        <w:ind w:firstLine="804"/>
        <w:jc w:val="both"/>
        <w:rPr/>
      </w:pPr>
      <w:r>
        <w:rPr/>
        <w:t>3. Modalitatea formulării cererii şi a declaraţiilor scrise (transmitere prin fax, fără semnătura olografă în original) nu afectează în niciun fel validitatea acestora, chiar dacă ulterior comunicării lor la destinatarul BECJ ...., forma în care acestea trebuie comunicate a fost modificată prin Hotărârea BEC nr.H2(ce adaugă la lege) ca fiind în original şi nu în copie, deoarece potrivit art.6 alin.(l) Cod civil, legea civilă nu are putere retroactivă.</w:t>
      </w:r>
    </w:p>
    <w:p>
      <w:pPr>
        <w:pStyle w:val="Normal"/>
        <w:ind w:firstLine="804"/>
        <w:jc w:val="both"/>
        <w:rPr/>
      </w:pPr>
      <w:r>
        <w:rPr/>
        <w:t>Drept consecinţă a primului alineat, art.6 alin.(2) Cod civil prevede că "Actele şi faptele juridice încheiate ori, după caz, săvârşite sau produse înainte de intrarea în vigoare o legii noi nu pot genera alte efecte juridice decât cele prevăzute de legea în vigoare la data încheierii sau, dupâ caz, a săvârşirii ori producerii lor."</w:t>
      </w:r>
    </w:p>
    <w:p>
      <w:pPr>
        <w:pStyle w:val="Normal"/>
        <w:ind w:firstLine="804"/>
        <w:jc w:val="both"/>
        <w:rPr/>
      </w:pPr>
      <w:r>
        <w:rPr/>
        <w:t>Or, actele juridice respective produse înainte de modificarea Hotărârii nr.H3nu pot avea decât regimul juridic al unor acte încheiate şi transmise în mod valabil, generând efectele juridice prevăzute de hotărârea iniţială, chiar dacă nu are forma prevăzută de noua lege, respectiv de Hotărârea nr. H2, petenta având dreptul de a cere iar BECJ .... având obligaţia corelativă de a da acreditarea pentru observatori.</w:t>
      </w:r>
    </w:p>
    <w:p>
      <w:pPr>
        <w:pStyle w:val="Normal"/>
        <w:ind w:firstLine="804"/>
        <w:jc w:val="both"/>
        <w:rPr/>
      </w:pPr>
      <w:r>
        <w:rPr/>
        <w:t>Principiul neretroactivităţii legii civile este prevăzut şi de art. 15 alin.(2) din Constituţie, potrivit căruia legea dispune numai pentru viitor, excepţie făcând legea penală sau contravenţională mai favorabilă.</w:t>
      </w:r>
    </w:p>
    <w:p>
      <w:pPr>
        <w:pStyle w:val="Normal"/>
        <w:ind w:firstLine="804"/>
        <w:jc w:val="both"/>
        <w:rPr/>
      </w:pPr>
      <w:r>
        <w:rPr/>
        <w:t>Conform acestui principiu, legea nouă este aplicabilă numai raporturilor juridice care iau naştere după momentul intrării sale în vigoare. Or, între petentă şi BECJ .... există deja un raport juridic ce a luat naştere în momentul transmiterii cererii de acreditare în forma prevăzută atunci de lege, compus din dreptul petentei de a pretinde emiterea acreditărilor şi obligaţia corelativă a biroului electoral de a completa şi preda aceste acreditări petentei.</w:t>
      </w:r>
    </w:p>
    <w:p>
      <w:pPr>
        <w:pStyle w:val="Normal"/>
        <w:ind w:firstLine="804"/>
        <w:jc w:val="both"/>
        <w:rPr/>
      </w:pPr>
      <w:r>
        <w:rPr/>
        <w:t>Totodată, nu ne aflăm în prezenţa unei excepţii de la principiul neretroactivităţii legii civile (retroactivitatea legii civile noi), având în vedere faptul că aplicarea legii civile noi la situaţii juridice anterioare adoptării sale este posibilă numai în măsura în care aceasta este prevăzută în mod expres de legea nouă, ceea ce nu este valabil în cazul de faţă.</w:t>
      </w:r>
    </w:p>
    <w:p>
      <w:pPr>
        <w:pStyle w:val="Normal"/>
        <w:ind w:firstLine="804"/>
        <w:jc w:val="both"/>
        <w:rPr/>
      </w:pPr>
      <w:r>
        <w:rPr/>
        <w:t>In acest sens s-au pronunţat mai multe birouri electorale de circumscripţie judeţene, care ulterior transmiterii de către reclamanta a cererii şi declaraţiilor prin fax (şi nu a comunicării acestora în original) au acreditat observatorii propuşi.</w:t>
      </w:r>
    </w:p>
    <w:p>
      <w:pPr>
        <w:pStyle w:val="Normal"/>
        <w:ind w:firstLine="804"/>
        <w:jc w:val="both"/>
        <w:rPr/>
      </w:pPr>
      <w:r>
        <w:rPr/>
        <w:t>Prin refuzul BEG ....se încalcă, implicit, şi art.53 din Constituţie (restrângerea exerciţiului unor drepturi sau al unor libertăţi), care prevede: "(1) Exerciţiul unor drepturi sau al unor libertăţi poate fi restrâns numai prin lege şi numai dacă se impune, după caz, pentru: apărarea securităţii naţionale, a ordinii, a sănătăţii ori a moralei publice, a drepturilor şi a libertăţilor cetăţenilor; desfăşurarea instrucţiei penale; prevenirea consecinţelor unei calamităţi naturale, ale unui dezastru ori ale unui sinistru deosebit de grav. (2) Restrângerea poate fi dispusă numai daca este necesară într-o societate democratică. Măsura trebuie să fie proporţională cu situaţia care a determinat-o, să fie aplicată în mod nediscriminatoriu şi fără a aduce atingere existenţei dreptului sau a libertăţii."</w:t>
      </w:r>
    </w:p>
    <w:p>
      <w:pPr>
        <w:pStyle w:val="Normal"/>
        <w:ind w:firstLine="804"/>
        <w:jc w:val="both"/>
        <w:rPr/>
      </w:pPr>
      <w:r>
        <w:rPr/>
        <w:t>Or, este evident faptul că această restrângere nu se impune şi nu este prevăzută de lege, nu este nici necesară într-o societate democratică şi nici proporţională cu situaţia care a determinat-o.</w:t>
      </w:r>
    </w:p>
    <w:p>
      <w:pPr>
        <w:pStyle w:val="Normal"/>
        <w:ind w:firstLine="804"/>
        <w:jc w:val="both"/>
        <w:rPr/>
      </w:pPr>
      <w:r>
        <w:rPr/>
        <w:t xml:space="preserve">În acest caz intenţia legiuitorului nu a fost în niciun caz aceea de a îngrădi dreptul cetăţenilor de a participa ia observarea procesului electoral în vederea asigurării premiselor respectării altor drepturi fundamentale, respectiv dreptul de vot şi dreptul de a fi ales, prevăzute de art.36 şi 37 din Constituţie. </w:t>
      </w:r>
    </w:p>
    <w:p>
      <w:pPr>
        <w:pStyle w:val="Normal"/>
        <w:ind w:firstLine="804"/>
        <w:jc w:val="both"/>
        <w:rPr/>
      </w:pPr>
      <w:r>
        <w:rPr/>
        <w:t>În motivarea hotărârii sale de respingere a contestaţiei, BEC nu s-a pronunţat deloc cu privire la motivele de la punctele 1,2,3, motivul de la pct.2 fiind doar menţionat în considerente.</w:t>
      </w:r>
    </w:p>
    <w:p>
      <w:pPr>
        <w:pStyle w:val="Normal"/>
        <w:ind w:firstLine="804"/>
        <w:jc w:val="both"/>
        <w:rPr/>
      </w:pPr>
      <w:r>
        <w:rPr/>
        <w:t>Invocă, în baza art.4 din Legea nr.554/2004, excepţia de nelegalitate a art. l şi II din Hotărârea BEC nr.H2, referitoare ia obligaţia însoţirii cererii în original de declaraţiile pe propria răspundere în original a persoanelor pentru care se solicită acreditarea (text inclus şi în modelul cererii din anexa 2 la Hotărârea BEC nr.H3), obligaţie fără temei legal în Legea nr.115/2015, reprezentând o adăugare la lege, conform motivării de la pct.2.</w:t>
      </w:r>
    </w:p>
    <w:p>
      <w:pPr>
        <w:pStyle w:val="Normal"/>
        <w:ind w:firstLine="804"/>
        <w:jc w:val="both"/>
        <w:rPr/>
      </w:pPr>
      <w:r>
        <w:rPr/>
        <w:t>Totodată, referitor la motivul de la pct.3, privind încălcarea principiului neretroactivităţii legii civile, prevăzut de art.6 alin.(1) Cod civil şi de art.15 alin.|2) din Constituţie, BEC face doar o constatare a faptului că hotărârea BECJ .... contestată a fost adoptată la 04.05.2016, după adoptarea Hotărârii BEC nr.H2, fără să se pronunţe asupra legalităţii aplicării retroactive de către BECJ .... a Hotărârii nr.H2care modifică Hotărârea BEC nr.H3, prin sancţionarea depunerii cererii şi a declaraţiilor anexate de către contestatoare în formă scrisă, dar în altă modalitate admisibilă în acel moment, prin fax şi nu în original.</w:t>
      </w:r>
    </w:p>
    <w:p>
      <w:pPr>
        <w:pStyle w:val="Normal"/>
        <w:ind w:firstLine="804"/>
        <w:jc w:val="both"/>
        <w:rPr/>
      </w:pPr>
      <w:r>
        <w:rPr/>
        <w:t>Prin interpretarea per a contrario a art.5 alin.(2) din Legea nr.554/2004 raportat la art.1 alin. 1 din Legea nr.554/2004, actul administrativ pentru modificarea sau desfiinţarea căruia nu se prevede prin lege organică o altă procedură judiciară, cum este Hotărârea BEC nr.H, poate fi atacat pe calea contenciosului administrativ, în acest caz făcându-se aplicarea directă a art.6 pct. l din Convenţia pentru apărarea drepturilor omului şi a libertăţilor fundamentale (CEDO) - dreptul la un proces echitabil şi a art.l3 CEDO - dreptul la un recurs efectiv, coroborat cu art.3 Cod procedură civilă, care consacră aplicarea prioritară a tratatelor internaţionale privitoare la drepturile omului dacă există neconcordanţe între acestea şi lege.</w:t>
      </w:r>
    </w:p>
    <w:p>
      <w:pPr>
        <w:pStyle w:val="Normal"/>
        <w:ind w:firstLine="804"/>
        <w:jc w:val="both"/>
        <w:rPr/>
      </w:pPr>
      <w:r>
        <w:rPr/>
        <w:t>În drept: art.27 alin.(3), art.39 alin.(2) teza ultimă, alin.(4), art.83 alin.(2),(4), art.128 din Legea 115/2015, art.1 alin.(1), art.5 alin.(2), art.8, art.18 din Legea nr.554/2004.</w:t>
      </w:r>
    </w:p>
    <w:p>
      <w:pPr>
        <w:pStyle w:val="Normal"/>
        <w:ind w:firstLine="804"/>
        <w:jc w:val="both"/>
        <w:rPr/>
      </w:pPr>
      <w:r>
        <w:rPr/>
        <w:t>Curtea a incuviintat partilor proba cu inscrisuri.</w:t>
      </w:r>
    </w:p>
    <w:p>
      <w:pPr>
        <w:pStyle w:val="Normal"/>
        <w:ind w:firstLine="804"/>
        <w:jc w:val="both"/>
        <w:rPr/>
      </w:pPr>
      <w:r>
        <w:rPr/>
        <w:t>Curtea se va pronunta cu prioritate asupra exceptiei inadmisibilitatii exceptiei de nelegalitate invocata din oficiu.</w:t>
      </w:r>
    </w:p>
    <w:p>
      <w:pPr>
        <w:pStyle w:val="Normal"/>
        <w:ind w:firstLine="804"/>
        <w:jc w:val="both"/>
        <w:rPr/>
      </w:pPr>
      <w:r>
        <w:rPr/>
        <w:t>Conform art. 4 din Legea nr. 554/2004, exceptia de nelegalitate nu poate avea ca obiect acte administrative normative.</w:t>
      </w:r>
    </w:p>
    <w:p>
      <w:pPr>
        <w:pStyle w:val="Normal"/>
        <w:ind w:firstLine="804"/>
        <w:jc w:val="both"/>
        <w:rPr/>
      </w:pPr>
      <w:r>
        <w:rPr/>
        <w:t>Hotărârea BEC nr.H2este un act administrativ normativ deoarece contine norme cu caracter general adresate unor subiecte pe care nu le individualizeaza in continutul sau.</w:t>
      </w:r>
    </w:p>
    <w:p>
      <w:pPr>
        <w:pStyle w:val="Normal"/>
        <w:ind w:firstLine="804"/>
        <w:jc w:val="both"/>
        <w:rPr/>
      </w:pPr>
      <w:r>
        <w:rPr/>
        <w:t>Art. I si II din Hotărârea BEC nr.H2consituie obiectul exceptiei de nelegalitate invocata de reclamanta.</w:t>
      </w:r>
    </w:p>
    <w:p>
      <w:pPr>
        <w:pStyle w:val="TextBody"/>
        <w:ind w:firstLine="708"/>
        <w:rPr/>
      </w:pPr>
      <w:r>
        <w:rPr/>
        <w:t>Din aceste motive, in baza art. 4 din Legea nr. 554/2004, Curtea va admite excepţia inadmisibilităţii si va respinge excepţia de nelegalitate a art. I şi II din Hot.BEC nr.H2ca inadmisibilă.</w:t>
      </w:r>
    </w:p>
    <w:p>
      <w:pPr>
        <w:pStyle w:val="TextBody"/>
        <w:ind w:firstLine="708"/>
        <w:rPr/>
      </w:pPr>
      <w:r>
        <w:rPr/>
        <w:t>Pe fondul cauzei, Curtea observa ca prin Hotararea BECJ nr. ….. din 4.05.2016 s-a respins cererea de acreditare observatori interni formulata de reclamanta.</w:t>
      </w:r>
    </w:p>
    <w:p>
      <w:pPr>
        <w:pStyle w:val="TextBody"/>
        <w:ind w:firstLine="708"/>
        <w:rPr/>
      </w:pPr>
      <w:r>
        <w:rPr/>
        <w:t>Prin Hotararea BEC nr. Hs-a respins contestatia reclamantei formulata impotriva Hotararii BECJ nr. …. nr. H1.</w:t>
      </w:r>
    </w:p>
    <w:p>
      <w:pPr>
        <w:pStyle w:val="TextBody"/>
        <w:ind w:firstLine="708"/>
        <w:rPr/>
      </w:pPr>
      <w:r>
        <w:rPr/>
        <w:t>Curtea observa ca la 21.04. 2016 reclamanta a trimis prin fax catre BECJ …. cererea de acreditare nr. ….., cerere insotita de tabelul cu persoanele pentru care a solicitat acreditarea, declaratie de neapartenenta politica a observatorului, incheierea nr. …. a Judecatoriei …., actul aditional la statutul R1.</w:t>
      </w:r>
    </w:p>
    <w:p>
      <w:pPr>
        <w:pStyle w:val="TextBody"/>
        <w:ind w:firstLine="708"/>
        <w:rPr/>
      </w:pPr>
      <w:r>
        <w:rPr/>
        <w:t>De aceea, in temeiul principiului neretroactivitatii legii noi, Curtea considera ca cererea de acreditare nr. ……, depusa de reclamanta la BECJ …. nu este guvernata de Hotararea BEC nr. H2, aceasta urmand sa se aplice tuturor cererilor ce vor fi inregistrate dupa aceasta data.</w:t>
      </w:r>
    </w:p>
    <w:p>
      <w:pPr>
        <w:pStyle w:val="TextBody"/>
        <w:ind w:firstLine="708"/>
        <w:rPr/>
      </w:pPr>
      <w:r>
        <w:rPr/>
        <w:t>In aceste conditii, reclamanta nu trebuia sa depuna, in original, declaratia scrisa a observatorului si nici cererea de acreditare.</w:t>
      </w:r>
    </w:p>
    <w:p>
      <w:pPr>
        <w:pStyle w:val="TextBody"/>
        <w:ind w:firstLine="708"/>
        <w:rPr/>
      </w:pPr>
      <w:r>
        <w:rPr/>
        <w:t>Din aceste motive, in baza art. 18 din Legea nr. 554/2004, Curtea va admite acţiunea, va anula Hotărârea BEC nr.H şi Hotărârea  BECJ … nr.H1si va obliga pe pârâta BECJ …. să emită o hotărâre de acreditare  a cererii de acreditare formulată de reclamantă şi să elibereze documentele de acreditare a observatorilor interni la alegerile pentru autorităţile publice locale din anul 2016 propuşi de reclamantă.</w:t>
      </w:r>
    </w:p>
    <w:p>
      <w:pPr>
        <w:pStyle w:val="Normal"/>
        <w:ind w:firstLine="709"/>
        <w:jc w:val="center"/>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TextBody"/>
        <w:ind w:firstLine="708"/>
        <w:rPr/>
      </w:pPr>
      <w:r>
        <w:rPr/>
        <w:t>Admite excepţia inadmisibilităţii.</w:t>
      </w:r>
    </w:p>
    <w:p>
      <w:pPr>
        <w:pStyle w:val="TextBody"/>
        <w:ind w:firstLine="708"/>
        <w:rPr/>
      </w:pPr>
      <w:r>
        <w:rPr/>
        <w:t>Respinge excepţia de nelegalitate a art.I şi II din Hot.BEC nr.H2ca inadmisibilă.</w:t>
      </w:r>
    </w:p>
    <w:p>
      <w:pPr>
        <w:pStyle w:val="TextBody"/>
        <w:ind w:firstLine="708"/>
        <w:rPr/>
      </w:pPr>
      <w:r>
        <w:rPr/>
        <w:t xml:space="preserve">Admite acţiunea formulată de </w:t>
      </w:r>
      <w:r>
        <w:rPr>
          <w:b/>
          <w:i/>
        </w:rPr>
        <w:t xml:space="preserve">reclamanta R1, </w:t>
      </w:r>
      <w:r>
        <w:rPr/>
        <w:t>cu sediul procesual ales în ….., str. …. nr. …, judeţul T., în contradictoriu cu pârâţii</w:t>
      </w:r>
      <w:r>
        <w:rPr>
          <w:b/>
        </w:rPr>
        <w:t xml:space="preserve"> BIROUL ELECTORAL CENTRAL,  </w:t>
      </w:r>
      <w:r>
        <w:rPr/>
        <w:t>cu sediul în B., str. …. nr. …., sector …. şi</w:t>
      </w:r>
      <w:r>
        <w:rPr>
          <w:b/>
          <w:i/>
        </w:rPr>
        <w:t xml:space="preserve"> BIROUL ELECTORAL DE CIRCUMSCRIPŢIE JUDEŢEANĂ NR. ..., </w:t>
      </w:r>
      <w:r>
        <w:rPr>
          <w:i/>
        </w:rPr>
        <w:t>cu sediul în …., str…… nr….., judeţ I..</w:t>
      </w:r>
    </w:p>
    <w:p>
      <w:pPr>
        <w:pStyle w:val="TextBody"/>
        <w:ind w:firstLine="708"/>
        <w:rPr/>
      </w:pPr>
      <w:r>
        <w:rPr/>
        <w:t>Anulează Hotărârea BEC nr.Hşi Hotărârea  BECJ …. nr.H1.</w:t>
      </w:r>
    </w:p>
    <w:p>
      <w:pPr>
        <w:pStyle w:val="TextBody"/>
        <w:ind w:firstLine="708"/>
        <w:rPr/>
      </w:pPr>
      <w:r>
        <w:rPr/>
        <w:t>Obligă pe pârâta BECJ …. să emită o hotărâre de acreditare  a cererii de acreditare formulată de reclamantă şi să elibereze documentele de acreditare a observatorilor interni la alegerile pentru autorităţile publice locale din anul 2016 propuşi de reclamantă.</w:t>
      </w:r>
    </w:p>
    <w:p>
      <w:pPr>
        <w:pStyle w:val="TextBody"/>
        <w:ind w:firstLine="708"/>
        <w:rPr/>
      </w:pPr>
      <w:r>
        <w:rPr/>
        <w:t>Cu recurs în 15 zile de la comunicare.</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OD CANDIDAT 1014                                                                 </w:t>
        <w:tab/>
        <w:t>......</w:t>
      </w:r>
    </w:p>
    <w:p>
      <w:pPr>
        <w:pStyle w:val="Normal"/>
        <w:ind w:left="6372" w:firstLine="708"/>
        <w:jc w:val="both"/>
        <w:rPr>
          <w:b/>
          <w:b/>
        </w:rPr>
      </w:pPr>
      <w:r>
        <w:rPr>
          <w:b/>
        </w:rPr>
      </w:r>
    </w:p>
    <w:p>
      <w:pPr>
        <w:pStyle w:val="Normal"/>
        <w:rPr>
          <w:b/>
          <w:b/>
        </w:rPr>
      </w:pPr>
      <w:r>
        <w:rPr>
          <w:b/>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sz w:val="24"/>
      <w:szCs w:val="24"/>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2:39:00Z</dcterms:created>
  <dc:creator>valy</dc:creator>
  <dc:description/>
  <cp:keywords/>
  <dc:language>en-US</dc:language>
  <cp:lastModifiedBy>Sabina, GEORGESCU</cp:lastModifiedBy>
  <dcterms:modified xsi:type="dcterms:W3CDTF">2021-10-18T05:4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