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21</w:t>
      </w:r>
    </w:p>
    <w:p>
      <w:pPr>
        <w:pStyle w:val="Normal"/>
        <w:spacing w:before="0" w:after="0"/>
        <w:ind w:left="-1080" w:firstLine="540"/>
        <w:contextualSpacing/>
        <w:rPr>
          <w:b/>
          <w:b/>
          <w:color w:val="BFBFBF"/>
        </w:rPr>
      </w:pPr>
      <w:r>
        <w:rPr>
          <w:b/>
          <w:color w:val="BFBFBF"/>
        </w:rPr>
      </w:r>
    </w:p>
    <w:p>
      <w:pPr>
        <w:pStyle w:val="Normal"/>
        <w:spacing w:before="0" w:after="0"/>
        <w:ind w:left="-1080" w:firstLine="540"/>
        <w:contextualSpacing/>
        <w:rPr/>
      </w:pPr>
      <w:r>
        <w:rPr/>
        <w:t>Cod ECLI    ECLI:RO:………….</w:t>
      </w:r>
    </w:p>
    <w:p>
      <w:pPr>
        <w:pStyle w:val="Normal"/>
        <w:spacing w:before="0" w:after="0"/>
        <w:ind w:left="-1080" w:firstLine="540"/>
        <w:contextualSpacing/>
        <w:rPr/>
      </w:pPr>
      <w:r>
        <w:rPr/>
      </w:r>
    </w:p>
    <w:p>
      <w:pPr>
        <w:pStyle w:val="Normal"/>
        <w:numPr>
          <w:ilvl w:val="0"/>
          <w:numId w:val="0"/>
        </w:numPr>
        <w:spacing w:before="0" w:after="0"/>
        <w:ind w:left="-1080" w:firstLine="540"/>
        <w:contextualSpacing/>
        <w:jc w:val="center"/>
        <w:outlineLvl w:val="0"/>
        <w:rPr>
          <w:b/>
          <w:b/>
        </w:rPr>
      </w:pPr>
      <w:r>
        <w:rPr>
          <w:b/>
        </w:rPr>
        <w:t xml:space="preserve">R O M Â N I A </w:t>
      </w:r>
    </w:p>
    <w:p>
      <w:pPr>
        <w:pStyle w:val="Normal"/>
        <w:numPr>
          <w:ilvl w:val="0"/>
          <w:numId w:val="0"/>
        </w:numPr>
        <w:spacing w:before="0" w:after="0"/>
        <w:ind w:left="-1080" w:firstLine="540"/>
        <w:contextualSpacing/>
        <w:jc w:val="center"/>
        <w:outlineLvl w:val="0"/>
        <w:rPr>
          <w:b/>
          <w:b/>
        </w:rPr>
      </w:pPr>
      <w:r>
        <w:rPr>
          <w:b/>
        </w:rPr>
        <w:t xml:space="preserve">CURTEA DE APEL </w:t>
      </w:r>
      <w:r>
        <w:rPr/>
        <w:t>………….</w:t>
      </w:r>
      <w:r>
        <w:rPr>
          <w:b/>
        </w:rPr>
        <w:t xml:space="preserve"> - SECŢIA </w:t>
      </w:r>
      <w:r>
        <w:rPr/>
        <w:t>………….</w:t>
      </w:r>
    </w:p>
    <w:p>
      <w:pPr>
        <w:pStyle w:val="Normal"/>
        <w:spacing w:before="0" w:after="0"/>
        <w:ind w:left="-1080" w:firstLine="540"/>
        <w:contextualSpacing/>
        <w:jc w:val="center"/>
        <w:rPr>
          <w:b/>
          <w:b/>
        </w:rPr>
      </w:pPr>
      <w:r>
        <w:rPr>
          <w:b/>
        </w:rPr>
      </w:r>
    </w:p>
    <w:p>
      <w:pPr>
        <w:pStyle w:val="Normal"/>
        <w:numPr>
          <w:ilvl w:val="0"/>
          <w:numId w:val="0"/>
        </w:numPr>
        <w:tabs>
          <w:tab w:val="clear" w:pos="708"/>
          <w:tab w:val="left" w:pos="7020" w:leader="none"/>
        </w:tabs>
        <w:spacing w:before="0" w:after="0"/>
        <w:ind w:left="-1080" w:firstLine="540"/>
        <w:contextualSpacing/>
        <w:outlineLvl w:val="0"/>
        <w:rPr/>
      </w:pPr>
      <w:r>
        <w:rPr>
          <w:b/>
        </w:rPr>
        <w:t xml:space="preserve">DOSAR NR. </w:t>
      </w:r>
      <w:r>
        <w:rPr/>
        <w:t>………….</w:t>
      </w:r>
      <w:r>
        <w:rPr>
          <w:b/>
        </w:rPr>
        <w:t xml:space="preserve"> (</w:t>
      </w:r>
      <w:r>
        <w:rPr/>
        <w:t>………….</w:t>
      </w:r>
      <w:r>
        <w:rPr>
          <w:b/>
        </w:rPr>
        <w:t xml:space="preserve">)            </w:t>
      </w:r>
    </w:p>
    <w:p>
      <w:pPr>
        <w:pStyle w:val="Normal"/>
        <w:numPr>
          <w:ilvl w:val="0"/>
          <w:numId w:val="0"/>
        </w:numPr>
        <w:tabs>
          <w:tab w:val="clear" w:pos="708"/>
          <w:tab w:val="left" w:pos="7020" w:leader="none"/>
        </w:tabs>
        <w:spacing w:before="0" w:after="0"/>
        <w:ind w:left="-1080" w:firstLine="540"/>
        <w:contextualSpacing/>
        <w:outlineLvl w:val="0"/>
        <w:rPr>
          <w:b/>
          <w:b/>
        </w:rPr>
      </w:pPr>
      <w:r>
        <w:rPr>
          <w:b/>
        </w:rPr>
      </w:r>
    </w:p>
    <w:p>
      <w:pPr>
        <w:pStyle w:val="Normal"/>
        <w:numPr>
          <w:ilvl w:val="0"/>
          <w:numId w:val="0"/>
        </w:numPr>
        <w:spacing w:before="0" w:after="0"/>
        <w:ind w:left="-1080" w:firstLine="540"/>
        <w:contextualSpacing/>
        <w:jc w:val="center"/>
        <w:outlineLvl w:val="0"/>
        <w:rPr>
          <w:b/>
          <w:b/>
        </w:rPr>
      </w:pPr>
      <w:r>
        <w:rPr>
          <w:b/>
        </w:rPr>
        <w:t xml:space="preserve">ÎNCHEIERE NR. </w:t>
      </w:r>
      <w:r>
        <w:rPr/>
        <w:t>………….</w:t>
      </w:r>
    </w:p>
    <w:p>
      <w:pPr>
        <w:pStyle w:val="Normal"/>
        <w:numPr>
          <w:ilvl w:val="0"/>
          <w:numId w:val="0"/>
        </w:numPr>
        <w:spacing w:before="0" w:after="0"/>
        <w:ind w:left="-1080" w:firstLine="540"/>
        <w:contextualSpacing/>
        <w:jc w:val="center"/>
        <w:outlineLvl w:val="0"/>
        <w:rPr/>
      </w:pPr>
      <w:r>
        <w:rPr/>
        <w:t>Şedinţa din camera de consiliu din data de………….</w:t>
      </w:r>
    </w:p>
    <w:p>
      <w:pPr>
        <w:pStyle w:val="Normal"/>
        <w:numPr>
          <w:ilvl w:val="0"/>
          <w:numId w:val="0"/>
        </w:numPr>
        <w:spacing w:before="0" w:after="0"/>
        <w:ind w:left="-1080" w:firstLine="540"/>
        <w:contextualSpacing/>
        <w:jc w:val="center"/>
        <w:outlineLvl w:val="0"/>
        <w:rPr/>
      </w:pPr>
      <w:r>
        <w:rPr/>
        <w:t>Curtea constituită din:</w:t>
      </w:r>
    </w:p>
    <w:p>
      <w:pPr>
        <w:pStyle w:val="Normal"/>
        <w:spacing w:before="0" w:after="0"/>
        <w:ind w:left="-1080" w:firstLine="540"/>
        <w:contextualSpacing/>
        <w:jc w:val="center"/>
        <w:rPr>
          <w:b/>
          <w:b/>
        </w:rPr>
      </w:pPr>
      <w:r>
        <w:rPr>
          <w:b/>
        </w:rPr>
        <w:t>JUDECĂTOR DE DREPTURI ŞI LIBERTĂŢI: CANDIDAT COD 1011</w:t>
      </w:r>
    </w:p>
    <w:p>
      <w:pPr>
        <w:pStyle w:val="Normal"/>
        <w:spacing w:before="0" w:after="0"/>
        <w:ind w:left="-1080" w:firstLine="540"/>
        <w:contextualSpacing/>
        <w:jc w:val="center"/>
        <w:rPr>
          <w:b/>
          <w:b/>
        </w:rPr>
      </w:pPr>
      <w:r>
        <w:rPr>
          <w:b/>
        </w:rPr>
        <w:t xml:space="preserve">GREFIER: </w:t>
      </w:r>
      <w:r>
        <w:rPr/>
        <w:t>………….</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pPr>
      <w:r>
        <w:rPr>
          <w:b/>
        </w:rPr>
        <w:t xml:space="preserve">Ministerul Public – Parchetul de pe lângă Înalta Curte de Casaţie şi Justiţie – Direcţia de Investigare a Infracţiunilor de Criminalitate Organizată şi Terorism a fost reprezentat de procuror </w:t>
      </w:r>
      <w:r>
        <w:rPr/>
        <w:t>………….</w:t>
      </w:r>
      <w:r>
        <w:rPr>
          <w:b/>
        </w:rPr>
        <w:t xml:space="preserve">. </w:t>
      </w:r>
    </w:p>
    <w:p>
      <w:pPr>
        <w:pStyle w:val="Normal"/>
        <w:spacing w:before="0" w:after="0"/>
        <w:ind w:left="-1080" w:firstLine="540"/>
        <w:contextualSpacing/>
        <w:jc w:val="both"/>
        <w:rPr>
          <w:b/>
          <w:b/>
          <w:bCs/>
        </w:rPr>
      </w:pPr>
      <w:r>
        <w:rPr>
          <w:b/>
          <w:bCs/>
        </w:rPr>
      </w:r>
    </w:p>
    <w:p>
      <w:pPr>
        <w:pStyle w:val="Normal"/>
        <w:spacing w:before="0" w:after="0"/>
        <w:ind w:left="-1080" w:firstLine="540"/>
        <w:contextualSpacing/>
        <w:jc w:val="both"/>
        <w:rPr/>
      </w:pPr>
      <w:r>
        <w:rPr/>
        <w:t xml:space="preserve">Pe rol se află soluţionarea cauzei penale având ca obiect contestaţia formulată de inculpatul </w:t>
      </w:r>
      <w:r>
        <w:rPr>
          <w:b/>
        </w:rPr>
        <w:t>A.....</w:t>
      </w:r>
      <w:r>
        <w:rPr/>
        <w:t>împotriva încheierii de şedinţă din ….. pronunţată de Tribunalul B.....– Secţia ….. în dosarul nr. …….</w:t>
      </w:r>
    </w:p>
    <w:p>
      <w:pPr>
        <w:pStyle w:val="Normal"/>
        <w:spacing w:before="0" w:after="0"/>
        <w:ind w:left="-1080" w:firstLine="540"/>
        <w:contextualSpacing/>
        <w:jc w:val="both"/>
        <w:rPr/>
      </w:pPr>
      <w:r>
        <w:rPr/>
        <w:t>La apelul nominal făcut în şedinţa din camera de consiliu a răspuns</w:t>
      </w:r>
      <w:r>
        <w:rPr>
          <w:b/>
        </w:rPr>
        <w:t xml:space="preserve"> </w:t>
      </w:r>
      <w:r>
        <w:rPr/>
        <w:t>contestatorul-inculpat A....., în stare de arest şi asistat de apărător ales avocat X….. care depune împuternicirea avocaţială la dosar.</w:t>
      </w:r>
    </w:p>
    <w:p>
      <w:pPr>
        <w:pStyle w:val="Normal"/>
        <w:tabs>
          <w:tab w:val="clear" w:pos="708"/>
          <w:tab w:val="left" w:pos="0" w:leader="none"/>
        </w:tabs>
        <w:spacing w:before="0" w:after="0"/>
        <w:ind w:left="-1080" w:firstLine="540"/>
        <w:contextualSpacing/>
        <w:jc w:val="both"/>
        <w:rPr/>
      </w:pPr>
      <w:r>
        <w:rPr/>
        <w:t>Procedura de citare este legal îndeplinită.</w:t>
      </w:r>
    </w:p>
    <w:p>
      <w:pPr>
        <w:pStyle w:val="Normal"/>
        <w:spacing w:before="0" w:after="0"/>
        <w:ind w:left="-1080" w:firstLine="540"/>
        <w:contextualSpacing/>
        <w:jc w:val="both"/>
        <w:rPr/>
      </w:pPr>
      <w:r>
        <w:rPr/>
        <w:t>S-a făcut</w:t>
      </w:r>
      <w:r>
        <w:rPr>
          <w:b/>
        </w:rPr>
        <w:t xml:space="preserve"> </w:t>
      </w:r>
      <w:r>
        <w:rPr/>
        <w:t>referatul cauzei de către grefierul de şedinţă, după care:</w:t>
      </w:r>
    </w:p>
    <w:p>
      <w:pPr>
        <w:pStyle w:val="Normal"/>
        <w:spacing w:before="0" w:after="0"/>
        <w:ind w:left="-1080" w:firstLine="540"/>
        <w:contextualSpacing/>
        <w:jc w:val="both"/>
        <w:rPr>
          <w:i/>
          <w:i/>
        </w:rPr>
      </w:pPr>
      <w:r>
        <w:rPr>
          <w:i/>
        </w:rPr>
        <w:t>Nefiind cereri prealabile de formulat şi excepţii de invocat, Judecătorul de drepturi şi libertăţi acordă cuvântul în dezbateri.</w:t>
      </w:r>
    </w:p>
    <w:p>
      <w:pPr>
        <w:pStyle w:val="Normal"/>
        <w:spacing w:before="0" w:after="0"/>
        <w:ind w:left="-1080" w:firstLine="540"/>
        <w:contextualSpacing/>
        <w:jc w:val="both"/>
        <w:rPr/>
      </w:pPr>
      <w:r>
        <w:rPr>
          <w:b/>
        </w:rPr>
        <w:t>Apărătorul ales al contestatorului-inculpat A.....</w:t>
      </w:r>
      <w:r>
        <w:rPr/>
        <w:t>precizează că este primul dosar în care vede o urmărire penală începută printr-o sesizare directă a SRI – Serviciul de contraspionaj din noiembrie 2016. De asemenea, remarcă şi aspectul că toate faptele despre care se vorbeşte în acest dosar sunt săvârşite după data la care a existat această sesizare.</w:t>
      </w:r>
    </w:p>
    <w:p>
      <w:pPr>
        <w:pStyle w:val="Normal"/>
        <w:spacing w:before="0" w:after="0"/>
        <w:ind w:left="-1080" w:firstLine="540"/>
        <w:contextualSpacing/>
        <w:jc w:val="both"/>
        <w:rPr/>
      </w:pPr>
      <w:r>
        <w:rPr/>
        <w:t>SRI menţionează clar în cuprinsul sesizării că este un grup infracţional organizat şi apărarea nu contestă că aşa este fiind suficiente probe cu privire la activităţi infracţionale în acest dosar, care organizează un trafic de migranţi. Toate faptele de trafic de migranţi sunt la cel puţin 3-4 luni distanţă de momentul la care s-a făcut sesizarea, inclusiv constituirea de grup fiind reţinută pentru cei care sunt acuzaţi de această infracţiune începând cu luna martie 2017.</w:t>
      </w:r>
    </w:p>
    <w:p>
      <w:pPr>
        <w:pStyle w:val="Normal"/>
        <w:spacing w:before="0" w:after="0"/>
        <w:ind w:left="-1080" w:firstLine="540"/>
        <w:contextualSpacing/>
        <w:jc w:val="both"/>
        <w:rPr/>
      </w:pPr>
      <w:r>
        <w:rPr/>
        <w:t>Pe de o parte, potrivit dispoziţiilor privitoare la luarea oricărei măsuri preventive, respectiv art. 202 C.p.p., trebuie să existe probe din care să rezulte suspiciunea rezonabilă că s-ar fi săvârşit faptele iar pe de altă parte, judecătorul de drepturi şi libertăţi nu este judecător de fond şi nu analizează şi pertinenţa probelor ci doar ar trebui să intuiască direcţia în care se desfăşoară ancheta, negând, practic, textul de lege privind prezumţia de nevinovăţie.</w:t>
      </w:r>
    </w:p>
    <w:p>
      <w:pPr>
        <w:pStyle w:val="Normal"/>
        <w:spacing w:before="0" w:after="0"/>
        <w:ind w:left="-1080" w:firstLine="540"/>
        <w:contextualSpacing/>
        <w:jc w:val="both"/>
        <w:rPr/>
      </w:pPr>
      <w:r>
        <w:rPr/>
        <w:t>Din cuprinsul analizei pe care o face relativ succint, după ce copiază integral referatul cu propunerea de luare a măsurii arestării preventive, Judecătorul de drepturi şi libertăţi de la instanţa de fond, respectiv ultimele două file ale încheierii, se calează mai mult pe existenţa acestor probe. Apărarea, citind textul, a crezut că judecătorul va spune şi care este pedeapsa pe care ar merita-o inculpatul vorbind despre probe certe, că s-au săvârşit infracţiunile de care acesta este acuzat.</w:t>
      </w:r>
    </w:p>
    <w:p>
      <w:pPr>
        <w:pStyle w:val="Normal"/>
        <w:spacing w:before="0" w:after="0"/>
        <w:ind w:left="-1080" w:firstLine="540"/>
        <w:contextualSpacing/>
        <w:jc w:val="both"/>
        <w:rPr/>
      </w:pPr>
      <w:r>
        <w:rPr/>
        <w:t xml:space="preserve">Învederează că inculpatul nu a negat sub nici un aspect faptele materiale, că a spus </w:t>
      </w:r>
      <w:r>
        <w:rPr>
          <w:i/>
        </w:rPr>
        <w:t xml:space="preserve">da, m-am dus de la B1…. la A….. cu un prieten al meu, respectiv coinculpatul C…... Acolo l-am cunoscut pe liderul </w:t>
      </w:r>
      <w:r>
        <w:rPr/>
        <w:t xml:space="preserve">pe care îl indică reprezentantul Ministerului Public ca fiind liderul grupării organizate, sub un nume italienesc, D….., el fiind cetăţeanul pakistanez care, teoretic, este iniţiatorul şi coordonatorul acestui grup. </w:t>
      </w:r>
    </w:p>
    <w:p>
      <w:pPr>
        <w:pStyle w:val="Normal"/>
        <w:spacing w:before="0" w:after="0"/>
        <w:ind w:left="-1080" w:firstLine="540"/>
        <w:contextualSpacing/>
        <w:jc w:val="both"/>
        <w:rPr/>
      </w:pPr>
      <w:r>
        <w:rPr/>
        <w:t xml:space="preserve">Inculpatul a mai arătat că </w:t>
      </w:r>
      <w:r>
        <w:rPr>
          <w:i/>
        </w:rPr>
        <w:t xml:space="preserve">în seara de 10 mai am transportat cu maşina pe care acesta mi-a pus-o la dispoziţie de la T…. probabil în zona de frontieră, cinci persoane </w:t>
      </w:r>
      <w:r>
        <w:rPr/>
        <w:t>care ulterior au fost returnate de autorităţile maghiare şi care sunt, teoretic şi acum azilanţi pe teritoriul României, fiind cetăţeni din zone de conflict ale Europei, respectiv din Pakistan, zonă de conflict din Orientul îndepărtat.</w:t>
      </w:r>
    </w:p>
    <w:p>
      <w:pPr>
        <w:pStyle w:val="Normal"/>
        <w:spacing w:before="0" w:after="0"/>
        <w:ind w:left="-1080" w:firstLine="540"/>
        <w:contextualSpacing/>
        <w:jc w:val="both"/>
        <w:rPr/>
      </w:pPr>
      <w:r>
        <w:rPr/>
        <w:t xml:space="preserve">Din acest punct de vedere inculpatul nu a negat sub nici un aspect participarea sa la săvârşirea infracţiunilor şi a spus doar că </w:t>
      </w:r>
      <w:r>
        <w:rPr>
          <w:i/>
        </w:rPr>
        <w:t>nu a cunoscut faptul că aceste persoane urmează sau nu urmează să traverseze frontiera României şi că nu a avut nici un fel de cunoştinţă despre organizarea acestei chestiuni anterior momentului în care aceste persoane s-au suit în maşina lui</w:t>
      </w:r>
      <w:r>
        <w:rPr/>
        <w:t xml:space="preserve">. Acest aspect nu este infirmat de nici un mijloc de probă. </w:t>
      </w:r>
    </w:p>
    <w:p>
      <w:pPr>
        <w:pStyle w:val="Normal"/>
        <w:spacing w:before="0" w:after="0"/>
        <w:ind w:left="-1080" w:firstLine="540"/>
        <w:contextualSpacing/>
        <w:jc w:val="both"/>
        <w:rPr/>
      </w:pPr>
      <w:r>
        <w:rPr/>
        <w:t>Şi instanţa de fond spune că a acţionat o singură dată şi că atât sub aspectul perioadei dar şi al amplorii acţiunile care îi sunt reproşate inculpatului sunt relativ reduse pe linia traficului de migranţi şi al sprijinirii grupului de criminalitate organizată.</w:t>
      </w:r>
    </w:p>
    <w:p>
      <w:pPr>
        <w:pStyle w:val="Normal"/>
        <w:spacing w:before="0" w:after="0"/>
        <w:ind w:left="-1080" w:firstLine="540"/>
        <w:contextualSpacing/>
        <w:jc w:val="both"/>
        <w:rPr/>
      </w:pPr>
      <w:r>
        <w:rPr/>
        <w:t>Motivarea, în continuare, dată de judecătorul de drepturi şi libertăţi, în opinia sa, încalcă dispoziţiile art. 83 alin. 1 lit. a C.p.p. întrucât s-a pronunţat în şedinţă publică instantaneu, fără a delibera separat ci şi-a format opinia în timpul dezbaterilor, că poziţia de neasumare a responsabilităţii, adică de recunoaştere integrală a acţiunilor şi a vinovăţiei, denotă periculozitatea pentru ordinea publică şi necesitatea luării singurei măsuri apte să satisfacă această nevoie de protejare şi anume aceea a arestului preventiv.</w:t>
      </w:r>
    </w:p>
    <w:p>
      <w:pPr>
        <w:pStyle w:val="Normal"/>
        <w:spacing w:before="0" w:after="0"/>
        <w:ind w:left="-1080" w:firstLine="540"/>
        <w:contextualSpacing/>
        <w:jc w:val="both"/>
        <w:rPr/>
      </w:pPr>
      <w:r>
        <w:rPr/>
        <w:t>Potrivit dispoziţiilor art. 83 alin. 1 lit. a C.p.p. unul dintre drepturile inculpatului este acela de a de declaraţii ele putând fi folosite ca mijloace de probă, eventual, împotriva sa nu atitudinea procesuală contând.</w:t>
      </w:r>
    </w:p>
    <w:p>
      <w:pPr>
        <w:pStyle w:val="Normal"/>
        <w:spacing w:before="0" w:after="0"/>
        <w:ind w:left="-1080" w:firstLine="540"/>
        <w:contextualSpacing/>
        <w:jc w:val="both"/>
        <w:rPr/>
      </w:pPr>
      <w:r>
        <w:rPr/>
        <w:t>Învederează că inculpatul şi-a asumat acţiunile, poate neasumându-şi latura subiectivă sub care a acţionat, dar acest aspect nu are nicio importanţă deoarece este o chestiune de fond.</w:t>
      </w:r>
    </w:p>
    <w:p>
      <w:pPr>
        <w:pStyle w:val="Normal"/>
        <w:spacing w:before="0" w:after="0"/>
        <w:ind w:left="-1080" w:firstLine="540"/>
        <w:contextualSpacing/>
        <w:jc w:val="both"/>
        <w:rPr/>
      </w:pPr>
      <w:r>
        <w:rPr/>
        <w:t xml:space="preserve">Solicită instanţei să analizeze şi din perspectiva momentului la care s-au săvârşit infracţiunile întrucât faptele de care inculpatul este acuzat se circumscriu perioadei 07-10 mai 2017, în contextul unor măsuri de supraveghere active, constante şi permanente din partea Ministerului Public. </w:t>
      </w:r>
    </w:p>
    <w:p>
      <w:pPr>
        <w:pStyle w:val="Normal"/>
        <w:spacing w:before="0" w:after="0"/>
        <w:ind w:left="-1080" w:firstLine="540"/>
        <w:contextualSpacing/>
        <w:jc w:val="both"/>
        <w:rPr/>
      </w:pPr>
      <w:r>
        <w:rPr/>
        <w:t>În opinia sa, la acel moment Ministerul Public a considerat că inculpatul nu prezintă un pericol pentru ordinea publică, l-a citat la domiciliul din B1….. iar acesta s-a prezentat, de bună voie, la Parchet însoţit de dânsul şi a fost reţinut şi arestat la un an de la momentul săvârşirii faptelor.</w:t>
      </w:r>
    </w:p>
    <w:p>
      <w:pPr>
        <w:pStyle w:val="Normal"/>
        <w:spacing w:before="0" w:after="0"/>
        <w:ind w:left="-1080" w:firstLine="540"/>
        <w:contextualSpacing/>
        <w:jc w:val="both"/>
        <w:rPr/>
      </w:pPr>
      <w:r>
        <w:rPr/>
        <w:t>Întrebarea logică care se ridică este aceea că timp de un an, interval în care nu a săvârşit nicio infracţiune, nu a reprezentat nici un pericol pentru ordinea publică? Nu atunci era un pericol mai actual, mai pregnant decât acum şi mai necesar de a fi înlăturat? Trebuie arestat omul după un an de la momentul săvârşirii faptei? Reiterează aspectul că nu este o faptă pe care Parchetul a descoperit-o astăzi ci este una cu privire la care Ministerul Public cunoştea din momentul săvârşirii ei deoarece sunt înregistrate convorbiri telefonice, sunt efectuate supravegheri şi operaţiuni de filaj în timp real la momentul respectiv în contextul unei urmăriri ce debutase şase luni înainte.</w:t>
      </w:r>
    </w:p>
    <w:p>
      <w:pPr>
        <w:pStyle w:val="Normal"/>
        <w:spacing w:before="0" w:after="0"/>
        <w:ind w:left="-1080" w:firstLine="540"/>
        <w:contextualSpacing/>
        <w:jc w:val="both"/>
        <w:rPr/>
      </w:pPr>
      <w:r>
        <w:rPr/>
        <w:t>Apărarea consideră că propunerea Parchetului trebuia respinsă şi solicită luarea oricărei alte măsuri preventive alternative.</w:t>
      </w:r>
    </w:p>
    <w:p>
      <w:pPr>
        <w:pStyle w:val="Normal"/>
        <w:spacing w:before="0" w:after="0"/>
        <w:ind w:left="-1080" w:firstLine="540"/>
        <w:contextualSpacing/>
        <w:jc w:val="both"/>
        <w:rPr/>
      </w:pPr>
      <w:r>
        <w:rPr/>
        <w:t>Învederează că numitul E….. i-a racolat pe cei doi şoferi, respectiv pe A… şi C…., că el era persoana care ţinea legătura cu liderul grupării şi care a luat bani mai mulţi decât şoferii implicaţi în această chestiune, Ministerul Public vorbind de peste 400 euro pentru fiecare şofer pe care i-ar fi primit numitul E…. în condiţiile în care sumele care se dădeau şoferilor pentru o astfel de activitate ar fi fost de 250 euro.</w:t>
      </w:r>
    </w:p>
    <w:p>
      <w:pPr>
        <w:pStyle w:val="Normal"/>
        <w:spacing w:before="0" w:after="0"/>
        <w:ind w:left="-1080" w:firstLine="540"/>
        <w:contextualSpacing/>
        <w:jc w:val="both"/>
        <w:rPr/>
      </w:pPr>
      <w:r>
        <w:rPr/>
        <w:t>Inculpatul a spus că nu a primit nicio sumă de bani şi că nu cunoaşte dacă numitul C…., care ţinea legătura cu numitul E…. permanent, nefiind convorbiri decât între aceştia doi, a primit vreo sumă de bani dar că în mod cert nu i-a remis şi dumnealui nici un fel de parte.</w:t>
      </w:r>
    </w:p>
    <w:p>
      <w:pPr>
        <w:pStyle w:val="Normal"/>
        <w:spacing w:before="0" w:after="0"/>
        <w:ind w:left="-1080" w:firstLine="540"/>
        <w:contextualSpacing/>
        <w:jc w:val="both"/>
        <w:rPr/>
      </w:pPr>
      <w:r>
        <w:rPr/>
        <w:t>Solicită aplicarea unei măsuri preventive mai blânde şi precizează că inculpatul E…. se află sub control judiciar ca urmare a respingerii propunerii Ministerului Public în ceea ce îl priveşte în urmă cu o lună când a fost dispusă măsura reţinerii.</w:t>
      </w:r>
    </w:p>
    <w:p>
      <w:pPr>
        <w:pStyle w:val="Normal"/>
        <w:spacing w:before="0" w:after="0"/>
        <w:ind w:left="-1080" w:firstLine="540"/>
        <w:contextualSpacing/>
        <w:jc w:val="both"/>
        <w:rPr/>
      </w:pPr>
      <w:r>
        <w:rPr>
          <w:b/>
        </w:rPr>
        <w:t xml:space="preserve">Reprezentantul Ministerului Public </w:t>
      </w:r>
      <w:r>
        <w:rPr/>
        <w:t>solicită respingerea contestaţiei ca nefondată şi să se observe că inculpatul nu recunoaşte săvârşirea infracţiunilor contrar susţinerilor apărării.</w:t>
      </w:r>
    </w:p>
    <w:p>
      <w:pPr>
        <w:pStyle w:val="Normal"/>
        <w:spacing w:before="0" w:after="0"/>
        <w:ind w:left="-1080" w:firstLine="540"/>
        <w:contextualSpacing/>
        <w:jc w:val="both"/>
        <w:rPr/>
      </w:pPr>
      <w:r>
        <w:rPr/>
        <w:t>De fapt, în opinia inculpatului, scopul deplasării sale împreună cu coinculpatul C…. era acela de a-şi găsi un loc de muncă, dânsul fiind pădurar şi şomer la acea dată iar motivul pentru care s-a deplasat în noaptea de 10 spre 11 mai 2017 a fost pentru a-şi găsi un loc de muncă în mod licit. Acesta este modul în care inculpatul a prezentat poziţia sa faţă de faptele săvârşite.</w:t>
      </w:r>
    </w:p>
    <w:p>
      <w:pPr>
        <w:pStyle w:val="Normal"/>
        <w:spacing w:before="0" w:after="0"/>
        <w:ind w:left="-1080" w:firstLine="540"/>
        <w:contextualSpacing/>
        <w:jc w:val="both"/>
        <w:rPr/>
      </w:pPr>
      <w:r>
        <w:rPr/>
        <w:t>Or, judecătorul de drepturi şi libertăţi, ancorat în probele administrate în cursul urmăririi penale, reţine că inculpatul încă de la început cunoştea faptul că scopul deplasării era acela de a transporta migranţii peste graniţă. Acest lucru se deduce nu doar din declaraţia coinculpatului C….. care îl plasează împreună cu el în acea noapte şi care confirmă că inculpatul cunoştea scopul infracţional dar şi din discuţiile telefonice care sunt anterioare momentului 10-11 mai 2017, respectiv cele din zilele de 07, 08 şi 09 mai, fiind purtate de chiar inculpat cu liderul grupului, F….. şi în care acesta dorea să se întâlnească pentru a stabili, cel mai probabil, detaliile transportului din data de 10-11 mai.</w:t>
      </w:r>
    </w:p>
    <w:p>
      <w:pPr>
        <w:pStyle w:val="Normal"/>
        <w:spacing w:before="0" w:after="0"/>
        <w:ind w:left="-1080" w:firstLine="540"/>
        <w:contextualSpacing/>
        <w:jc w:val="both"/>
        <w:rPr/>
      </w:pPr>
      <w:r>
        <w:rPr/>
        <w:t xml:space="preserve">Judecătorul de drepturi şi libertăţi a mai reţinut, foarte corect, nerăbdarea cu care inculpatul aştepta acest lucru iar împrejurarea că în cadrul convorbirilor telefonice se folosesc anumite expresii de genul </w:t>
      </w:r>
      <w:r>
        <w:rPr>
          <w:i/>
        </w:rPr>
        <w:t>să ne dai de lucru, vrem să lucrăm</w:t>
      </w:r>
      <w:r>
        <w:rPr/>
        <w:t xml:space="preserve"> nu are legătură cu o activitate licită, aspect ce rezultă din faptul că toţi cei care participă la activitatea de transport folosesc acelaşi limbaj.</w:t>
      </w:r>
    </w:p>
    <w:p>
      <w:pPr>
        <w:pStyle w:val="Normal"/>
        <w:spacing w:before="0" w:after="0"/>
        <w:ind w:left="-1080" w:firstLine="540"/>
        <w:contextualSpacing/>
        <w:jc w:val="both"/>
        <w:rPr/>
      </w:pPr>
      <w:r>
        <w:rPr/>
        <w:t>Aşadar, este vorba de indicii, de probe clare din care rezultă o suspiciune rezonabilă iar judecătorul de drepturi şi libertăţi nu constată vinovăţii sau nevinovăţii cum s-a susţinut ci constată doar dacă există aceste probe ceea ce instanţa de fond a şi făcut.</w:t>
      </w:r>
    </w:p>
    <w:p>
      <w:pPr>
        <w:pStyle w:val="Normal"/>
        <w:spacing w:before="0" w:after="0"/>
        <w:ind w:left="-1080" w:firstLine="540"/>
        <w:contextualSpacing/>
        <w:jc w:val="both"/>
        <w:rPr/>
      </w:pPr>
      <w:r>
        <w:rPr/>
        <w:t>În ceea ce priveşte pericolul pentru ordinea publică, apreciază că evaluarea acestuia s-a făcut în mod corect raportat atât la circumstanţele concrete ale cauzei cât şi la circumstanţele personale ale inculpatului, respectiv o condamnare anterioară a acestuia, poziţia sa inclusiv faţă de condamnarea stabilită cu autoritate de lucru judecat dar şi de faptele săvârşite, iar acest aspect poate fi avut în vedere de judecătorul de drepturi şi libertăţi ca şi împrejurare privitoare la persoana contestatorului. Art. 223 alin. 2 C.p.p. îl prevede ca un criteriu pentru luarea măsurii arestării preventive.</w:t>
      </w:r>
    </w:p>
    <w:p>
      <w:pPr>
        <w:pStyle w:val="Normal"/>
        <w:spacing w:before="0" w:after="0"/>
        <w:ind w:left="-1080" w:firstLine="540"/>
        <w:contextualSpacing/>
        <w:jc w:val="both"/>
        <w:rPr/>
      </w:pPr>
      <w:r>
        <w:rPr/>
        <w:t>Neasumarea consecinţelor faptelor este un element de care judecătorul de drepturi şi libertăţi în mod corect a ţinut seama şi coroborat cu celelalte împrejurări referitoare la faptele de care este acuzat inculpatul, la modalitatea concretă de săvârşire şi la antecedentele sale penale au condus în mod firesc la admiterea propunerii.</w:t>
      </w:r>
    </w:p>
    <w:p>
      <w:pPr>
        <w:pStyle w:val="Normal"/>
        <w:spacing w:before="0" w:after="0"/>
        <w:ind w:left="-1080" w:firstLine="540"/>
        <w:contextualSpacing/>
        <w:jc w:val="both"/>
        <w:rPr/>
      </w:pPr>
      <w:r>
        <w:rPr/>
        <w:t>Pentru aceste considerente, solicită respingerea contestaţiei.</w:t>
      </w:r>
    </w:p>
    <w:p>
      <w:pPr>
        <w:pStyle w:val="Normal"/>
        <w:spacing w:before="0" w:after="0"/>
        <w:ind w:left="-1080" w:firstLine="540"/>
        <w:contextualSpacing/>
        <w:jc w:val="both"/>
        <w:rPr/>
      </w:pPr>
      <w:r>
        <w:rPr>
          <w:b/>
        </w:rPr>
        <w:t xml:space="preserve">Contestatorul-inculpat A....., </w:t>
      </w:r>
      <w:r>
        <w:rPr/>
        <w:t>având ultimul cuvânt, solicită schimbarea măsurii arestului preventiv în arest la domiciliu.</w:t>
      </w:r>
    </w:p>
    <w:p>
      <w:pPr>
        <w:pStyle w:val="Normal"/>
        <w:spacing w:before="0" w:after="0"/>
        <w:ind w:left="-1080" w:firstLine="540"/>
        <w:contextualSpacing/>
        <w:jc w:val="both"/>
        <w:rPr/>
      </w:pPr>
      <w:r>
        <w:rPr/>
      </w:r>
    </w:p>
    <w:p>
      <w:pPr>
        <w:pStyle w:val="Normal"/>
        <w:spacing w:before="0" w:after="0"/>
        <w:ind w:left="-1080" w:firstLine="540"/>
        <w:contextualSpacing/>
        <w:jc w:val="center"/>
        <w:rPr>
          <w:b/>
          <w:b/>
          <w:lang w:eastAsia="en-US"/>
        </w:rPr>
      </w:pPr>
      <w:r>
        <w:rPr>
          <w:b/>
          <w:lang w:eastAsia="en-US"/>
        </w:rPr>
        <w:t xml:space="preserve">JUDECĂTORUL DE DREPTURI ŞI LIBERTĂŢI, </w:t>
      </w:r>
    </w:p>
    <w:p>
      <w:pPr>
        <w:pStyle w:val="Normal"/>
        <w:spacing w:before="0" w:after="0"/>
        <w:ind w:left="-1080" w:firstLine="540"/>
        <w:contextualSpacing/>
        <w:jc w:val="both"/>
        <w:rPr>
          <w:b/>
          <w:b/>
          <w:color w:val="993300"/>
          <w:lang w:eastAsia="en-US"/>
        </w:rPr>
      </w:pPr>
      <w:r>
        <w:rPr>
          <w:b/>
          <w:color w:val="993300"/>
          <w:lang w:eastAsia="en-US"/>
        </w:rPr>
      </w:r>
    </w:p>
    <w:p>
      <w:pPr>
        <w:pStyle w:val="Normal"/>
        <w:spacing w:before="0" w:after="0"/>
        <w:ind w:left="-1080" w:firstLine="540"/>
        <w:contextualSpacing/>
        <w:jc w:val="both"/>
        <w:rPr>
          <w:b/>
          <w:b/>
          <w:lang w:eastAsia="en-US"/>
        </w:rPr>
      </w:pPr>
      <w:r>
        <w:rPr>
          <w:b/>
          <w:lang w:eastAsia="en-US"/>
        </w:rPr>
        <w:t>Deliberând asupra cauzei penale de faţă, constată următoarele:</w:t>
      </w:r>
    </w:p>
    <w:p>
      <w:pPr>
        <w:pStyle w:val="Normal"/>
        <w:spacing w:before="0" w:after="0"/>
        <w:ind w:left="-1080" w:firstLine="540"/>
        <w:contextualSpacing/>
        <w:jc w:val="both"/>
        <w:rPr/>
      </w:pPr>
      <w:r>
        <w:rPr>
          <w:lang w:eastAsia="en-US"/>
        </w:rPr>
        <w:t xml:space="preserve">Prin încheierea </w:t>
      </w:r>
      <w:r>
        <w:rPr/>
        <w:t xml:space="preserve">din camera de consiliu de la data de …….. pronunţată de Tribunalul B.....– Secţia ……, în baza art. 226 C. proc. pen. raportat la art. 223 alin. 2 C. proc. pen. şi art. 202 alin. 1 şi 3 C.proc.pen., s-a admis propunerea de arestare preventivă formulată de Parchetul de pe lângă Înalta Curte de Casaţie şi Justiţie – Direcţia de Investigare a Infracţiunilor de Criminalitate Organizată şi Terorism. </w:t>
      </w:r>
    </w:p>
    <w:p>
      <w:pPr>
        <w:pStyle w:val="Normal"/>
        <w:spacing w:before="0" w:after="0"/>
        <w:ind w:left="-1080" w:firstLine="540"/>
        <w:contextualSpacing/>
        <w:jc w:val="both"/>
        <w:rPr/>
      </w:pPr>
      <w:r>
        <w:rPr/>
        <w:t xml:space="preserve">A dispus arestarea preventivă a inculpatului </w:t>
      </w:r>
      <w:r>
        <w:rPr>
          <w:lang w:val="ro-MD"/>
        </w:rPr>
        <w:t xml:space="preserve">A....., </w:t>
      </w:r>
      <w:r>
        <w:rPr/>
        <w:t>pe o perioadă de 30 de zile, începând cu data de 11.05.2018 şi până la data de 09.06.2018 inclusiv.</w:t>
      </w:r>
    </w:p>
    <w:p>
      <w:pPr>
        <w:pStyle w:val="Normal"/>
        <w:spacing w:before="0" w:after="0"/>
        <w:ind w:left="-1080" w:firstLine="540"/>
        <w:contextualSpacing/>
        <w:jc w:val="both"/>
        <w:rPr/>
      </w:pPr>
      <w:r>
        <w:rPr/>
        <w:t>În baza art. 275 alin. (3) C.proc.pen., cheltuielile judiciare avansate de stat au rămas în sarcina acestuia.</w:t>
      </w:r>
    </w:p>
    <w:p>
      <w:pPr>
        <w:pStyle w:val="Normal"/>
        <w:spacing w:before="0" w:after="0"/>
        <w:ind w:left="-1080" w:firstLine="540"/>
        <w:contextualSpacing/>
        <w:jc w:val="both"/>
        <w:rPr>
          <w:b/>
          <w:b/>
          <w:lang w:eastAsia="en-US"/>
        </w:rPr>
      </w:pPr>
      <w:r>
        <w:rPr>
          <w:b/>
          <w:lang w:eastAsia="en-US"/>
        </w:rPr>
        <w:t>Pentru a pronunţa această hotărâre, judecătorul de drepturi şi libertăţi de la instanţa de fond a reţinut următoarele:</w:t>
      </w:r>
    </w:p>
    <w:p>
      <w:pPr>
        <w:pStyle w:val="Normal"/>
        <w:spacing w:before="0" w:after="0"/>
        <w:ind w:left="-1080" w:firstLine="540"/>
        <w:contextualSpacing/>
        <w:jc w:val="both"/>
        <w:rPr/>
      </w:pPr>
      <w:r>
        <w:rPr/>
        <w:t>La data de …… s-a înregistrat în evidenţele penale ale Direcţiei de Investigare a Infracţiunilor de Criminalitate Organizată şi Terorism sub nr…….., procesul-verbal întocmit de către Serviciul Român de Informaţii, în conformitate cu prevederile art.61 alin.1 lit. c rap. la art.198 şi 199 C.p.p. şi art.11 din Legea nr.14/1992, cu privire la existenţa unei grupări de criminalitate organizată transfrontalieră, coordonată de un cetăţean pakistanez, împreună cu mai multe legături din Turcia, Bulgaria şi Ungaria, ce desfăşoară cel puţin din luna iulie 2016, dar şi în prezent, activităţi specifice traficului de migranţi pe ruta Turcia/Grecia – Bulgaria – Sebia/România – Ungaria – state din spaţiul Uniunii Europene (în special Austria şi Italia).</w:t>
      </w:r>
    </w:p>
    <w:p>
      <w:pPr>
        <w:pStyle w:val="Normal"/>
        <w:spacing w:before="0" w:after="0"/>
        <w:ind w:left="-1080" w:firstLine="540"/>
        <w:contextualSpacing/>
        <w:jc w:val="both"/>
        <w:rPr/>
      </w:pPr>
      <w:r>
        <w:rPr/>
        <w:t xml:space="preserve">Văzând că actul de sesizare îndeplineşte condiţiile prevăzute de lege şi că nu exista vreunul dintre cazurile care împiedică punerea în mişcare sau exercitarea acţiunii penale, prevăzute la art. 16 alin. 1 C.p.p., în temeiul art.305 alin. 1 și alin.2 din C.p.p. prin ordonanța procurorului nr….. din ….11.2016 s-a dispus începerea urmăririi penale în cauză sub aspectul săvârşirii infracţiunilor de constituire a unui grup infracţional organizat prev. de art. 367 alin. 1, 3 şi 6 C.p. şi infracţiunea de trafic de migranţi în formă continuată prev. de art.263 alin.1 şi alin.2 lit. a C.p. cu aplic. art.35 alin.1 C.p. </w:t>
      </w:r>
    </w:p>
    <w:p>
      <w:pPr>
        <w:pStyle w:val="Normal"/>
        <w:tabs>
          <w:tab w:val="clear" w:pos="708"/>
          <w:tab w:val="left" w:pos="1200" w:leader="none"/>
        </w:tabs>
        <w:spacing w:before="0" w:after="0"/>
        <w:ind w:left="-1080" w:firstLine="540"/>
        <w:contextualSpacing/>
        <w:jc w:val="both"/>
        <w:rPr/>
      </w:pPr>
      <w:r>
        <w:rPr/>
        <w:t xml:space="preserve">Din probatoriul administrat ulterior în cauză a rezultat că cel puţin în perioada februarie - aprilie 2017, grupul infracţional organizat a îndrumat, transportat, transferat şi adăpostit mai multe persoane cetăţeni străini, în scopul trecerii frauduloase a frontierei de stat a României şi în scopul de a obţine foloase patrimoniale. Astfel, în perioada 19-21.04.2017, membrii grupului infracţional organizat au transportat, transferat şi adăpostit pe raza judeţelor Timiş şi Arad, un număr de cel puţin 111 persoane – cetăţeni străini (în marea lor majoritate, intraţi anterior ilegal pe teritoriul României, cu solicitări de azil), în scopul trecerii frauduloase a frontierei de stat a României şi în scopul de a obţine foloase patrimoniale. În data de 21.04.2017, la punctul de frontieră N…., s-a prezentat conducătorul auto al unui ansamblu auto format din cap tractor şi remorcă cu numerele de înmatriculare ……, respectiv ……, care a prezentat documente de transport în vederea trecerii frontierei de stat a României pe ruta Ungaria – Austria. Cu ocazia controlului efectuat în interiorul tir-ului de către poliţia de frontieră, s-a identificat că marfa indicată în documentele de transport era inexistentă, însă în interiorul tir-ului se afla un număr de 111 cetăţeni străini, adulţi şi minori (diverse naţionalităţi printre care irakieni, sirieni, afgani, indieni şi pakistanezi - în marea lor majoritate, intraţi anterior ilegal pe teritoriul României, cu solicitări de azil). </w:t>
      </w:r>
    </w:p>
    <w:p>
      <w:pPr>
        <w:pStyle w:val="Normal"/>
        <w:tabs>
          <w:tab w:val="clear" w:pos="708"/>
          <w:tab w:val="left" w:pos="1200" w:leader="none"/>
        </w:tabs>
        <w:spacing w:before="0" w:after="0"/>
        <w:ind w:left="-1080" w:firstLine="540"/>
        <w:contextualSpacing/>
        <w:jc w:val="both"/>
        <w:rPr/>
      </w:pPr>
      <w:r>
        <w:rPr/>
        <w:t>Probatoriul administrat în cauză a evidenţiat că grupul infracţional organizat iniţiat şi constituit în scopul comiterii de infracţiuni de trafic de migranţi este sprijinit de către lucrători de poliţie din cadrul Inspectoratului General al Poliţiei de Frontieră – Punctul de Trecere a Frontierei N…. şi care în baza unei înţelegeri anterioare cu liderii grupului infracţional organizat permit trecerea frauduloasă a frontierei de stat a României către Ungaria a autovehiculelor/tir-urilor (în interiorul cărora se află persoane – cetăţeni străini – care doresc să ajungă ilegal în spaţiul Schengen). A mai rezultat că lucrători de poliţie din cadrul Inspectoratului General al Poliţiei de Frontieră – Punctul de Trecere a Frontierei N…. au acceptat din partea liderilor grupului infracţional organizat promisiunea primirii unor sume de bani/primirea unor sume de bani, în legătură cu neîndeplinirea unor acte ce intră în îndatoririle de serviciu şi corelativ liderii grupului infracţional organizat au promis şi dat sume de bani lucrătorilor de poliţie din cadrul Inspectoratului General al Poliţiei de Frontieră – Punctul de Trecere a Frontierei N….. în legătură cu neîndeplinirea unor acte ce intră în îndatoririle de serviciu, în scopul de a nu fi controlate mijloacele de transport (controlate de către liderii grupului infracţional organizat şi în interiorul cărora se află persoane – cetăţeni străini – care doresc să ajungă ilegal în spaţiul Schengen) ce se prezintă în punctul de frontieră astfel încât să fie permisă trecerea frauduloasă a frontierei de stat a României către Ungaria.</w:t>
      </w:r>
    </w:p>
    <w:p>
      <w:pPr>
        <w:pStyle w:val="Normal"/>
        <w:spacing w:before="0" w:after="0"/>
        <w:ind w:left="-1080" w:firstLine="540"/>
        <w:contextualSpacing/>
        <w:jc w:val="both"/>
        <w:rPr/>
      </w:pPr>
      <w:r>
        <w:rPr/>
        <w:t>Corespunzător, în temeiul art.311 alin.1 din C.p.p., prin ordonanţa procurorului nr……. din ……...05.2017 s-a dispus extinderea urmăririi penale în cauză cu privire la o infracţiune de constituire de grup infracţional organizat sub forma sprijinirii prev. de art.367 alin.1, 3 şi 6 C.p., o infracţiune de luare de mită prev. de art.289 alin.1 C.p. şi o infracţiunea de dare de mită prev. de art.290 alin.1 C.p.</w:t>
      </w:r>
    </w:p>
    <w:p>
      <w:pPr>
        <w:pStyle w:val="Normal"/>
        <w:spacing w:before="0" w:after="0"/>
        <w:ind w:left="-1080" w:firstLine="540"/>
        <w:contextualSpacing/>
        <w:jc w:val="both"/>
        <w:rPr>
          <w:color w:val="000000"/>
          <w:lang w:eastAsia="en-GB"/>
        </w:rPr>
      </w:pPr>
      <w:r>
        <w:rPr>
          <w:color w:val="000000"/>
          <w:lang w:eastAsia="en-GB"/>
        </w:rPr>
        <w:t xml:space="preserve">Ca urmare a activităţilor de urmărire penală efectuate în comun cu autorităţile judiciare austriece în cadrul echipei comune de anchetă, a rezultat că cel puţin începând din cursul lunii octombrie 2017, cetăţeanul pakistanez F….. (aflat în prezent pe teritoriul Austriei, de unde coordonează activitatea infracţională a unui nou grup infracţional organizat ce acţionează pe teritoriul Austriei) coordonează în calitate de lider un grup infracţional organizat, structurat şi coordonat format din mai multe persoane (cetăţeni români şi bulgari – cel puţin trei), fiecare dintre membri având roluri determinate, în scopul comiterii de infracţiuni de trafic de migranţi, prin racolarea, </w:t>
      </w:r>
      <w:r>
        <w:rPr/>
        <w:t>îndrumarea şi  transportarea mai multor persoane cetăţeni străini, în scopul trecerii frauduloase a frontierei de stat a României cu destinaţia Italia şi în scopul de a obţine foloase patrimoniale. Corespunzător prin ordonanţa procurorului nr….. din …..10.2017 s-a dispus extinderea urmăririi penale în cauză cu privire la o nouă infracţiune de constituire de grup infracţional organizat prev. de art.367 alin.1 şi 6 C.p.</w:t>
      </w:r>
    </w:p>
    <w:p>
      <w:pPr>
        <w:pStyle w:val="Normal"/>
        <w:widowControl w:val="false"/>
        <w:suppressAutoHyphens w:val="true"/>
        <w:spacing w:before="0" w:after="0"/>
        <w:ind w:left="-1080" w:firstLine="540"/>
        <w:contextualSpacing/>
        <w:jc w:val="both"/>
        <w:rPr/>
      </w:pPr>
      <w:r>
        <w:rPr/>
        <w:t xml:space="preserve">Ansamblul probator administrat (rezultat din coroborarea punerii în executare a metodelor speciale de supraveghere tehnică dispuse în cauză, interceptarea comunicaţiilor telefonice, localizări şi urmăriri prin mijloace tehnice, obţinerea datelor de trafic şi localizare prelucrate de către furnizorii de reţele publice de comunicaţii electronice şi a proceselor-verbale de redare corespunzătoare referitoare la redarea discuțiilor telefonice, redarea discuțiilor purtate în mediu ambiental şi procesele-verbale de valorificare probatorie a datelor de trafic şi localizare, declaraţiile martorului colaborator, procesele-verbale încheiate de investigatorul sub acoperire, procesele-verbale întocmite de ofiţeri de poliţie judiciară referitoare la investigaţiile privind intrările-ieşire din ţară a membrilor grupului infracţional, precum şi depistările efectuate de către organele poliţiei de frontieră, procesele-verbale  întocmite de ofiţeri de poliţie judiciară referitoare la investigaţiile efectuate prin intermediul canalelor de cooperare poliţienească cu autorităţile din Ungaria, actele de urmărire penală întocmite de către autorităţile judiciare austriece – membri ai echipei comune de anchetă) a evidenţiat că activitate infracţională a grupului infracţional organizat coordonată de un cetăţean pakistanez, împreună cu mai multe legături din Turcia, Bulgaria şi Ungaria, ce desfăşoară cel puţin din luna iulie 2016, activităţi specifice traficului de migranţi pe ruta Turcia/Grecia – Bulgaria – Serbia/România – Ungaria – state din spaţiul Uniunii Europene (în special Austria şi Italia), s-a derulat până la sfârşitul lunii iunie 2017. </w:t>
      </w:r>
    </w:p>
    <w:p>
      <w:pPr>
        <w:pStyle w:val="Normal"/>
        <w:widowControl w:val="false"/>
        <w:suppressAutoHyphens w:val="true"/>
        <w:spacing w:before="0" w:after="0"/>
        <w:ind w:left="-1080" w:firstLine="540"/>
        <w:contextualSpacing/>
        <w:jc w:val="both"/>
        <w:rPr/>
      </w:pPr>
      <w:r>
        <w:rPr/>
        <w:t>De asemenea, referitor la activitatea infracţională reţinută corespunzător grupului infracţional organizat constituit şi care a acţionat organizat şi coordonat în perioada martie 2017 – iunie 2017, în scopul comiterii de infracţiuni de trafic de migranţi, probatoriul administrat în cauză a evidenţiat implicarea în iniţierea, respectiv constituirea grupului infracţional în scopul sus-menţionat a cel puţin 3 persoane – un cetăţean pakistanez şi doi cetăţeni români, precum şi sprijinirea acestui grup infracţional organizat de către cel puţin 15 persoane, în realizarea scopului grupului infracţional organizat fiind comise de către membrii grupului infracţional organizat, sub diverse forme de participaţie penală, în perioada martie 2017 - iunie 2017, 14 infracţiuni de trafic de migranţi prev. de art.263 alin.1 C.p. şi alin.2 lit. a C.p., în condiţiile circumstanţei agravante prev. de art.77 alin.1 lit. a C.p., respectiv 6 infracţiuni de complicitate la infracţiunea de trafic de migranţi prev. de art.48 alin.1 C.p. rap. la art.263 alin.1 C.p. şi alin.2 lit. a C.p., în condiţiile circumstanţei agravante prev. de art.77 alin.1 lit. a C.p. corelativ transporturilor de migranţi efectuate la data de 16/17.03.2017, 20-21.04.2017, 2/3.05.2017, 10/11.05.2017, 25/26.05.2017, 30/31.05.2017), dar şi în mod distinct de activitatea grupului infracţional organizat, în cursul lunii februarie 2017 a unei infracţiuni de trafic de migranţi prev. de art.263 alin.1 C.p. şi alin.2 lit. a C.p.</w:t>
      </w:r>
    </w:p>
    <w:p>
      <w:pPr>
        <w:pStyle w:val="Normal"/>
        <w:spacing w:before="0" w:after="0"/>
        <w:ind w:left="-1080" w:firstLine="540"/>
        <w:contextualSpacing/>
        <w:jc w:val="both"/>
        <w:rPr/>
      </w:pPr>
      <w:r>
        <w:rPr/>
        <w:t xml:space="preserve">Din coroborarea mijloacelor de probă sus-menţionate, inclusiv actele de urmărire penală întocmite de către autorităţile judiciare austriece – membri ai echipei comune de anchetă, a rezultat existenţa probelor din care rezultă bănuiala rezonabilă că începând cu luna martie 2017 până la sfârşitul lunii iunie 2017 F… zis …. sau D…. şi G…. în calitate de lideri au iniţiat şi constituit pe teritoriul României împreună cu H….., în calitate de membru executant, un grup infracţional organizat structurat care a acţionat coordonat pe teritoriul României, în scopul comiterii de infracţiuni de trafic de migranţi, grup infracţional organizat aflat în legătură cu o reţea transfrontalieră de trafic de migranţi pe ruta Turcia – Serbia – Bulgaria – România ca ţară de tranzit cu destinaţii către ţări vest europene, ce a fost sprijinit pe teritoriul României de către I….. (în perioada martie-aprilie 2017), de către E1….. şi J…… (în cursul lunii martie 2017 şi în cursul lunii mai 2017), de către K….. (în perioada martie – mai 2017), de către L….. (în cursul lunii martie şi aprilie 2017), de către E….. (în perioada aprilie – mai 2017), de către C….. şi A.....(în cursul lunii mai 2017), de către M….. (în perioada martie – aprilie 2017), de către N….. (în cursul lunii aprilie 2017), de către O….. (în cursul lunii mai 2017), de către P1…., P2……, R…. şi S….. (în cursul lunilor mai şi iunie 2017) – grup infracţional organizat care a acţionat în mod coordonat în scopul comiterii de infracţiuni de trafic de migranţi, fiecare membru al grupului infracţional, atât cei care au iniţiat şi constituit, cât şi cei care au sprijinit, asumându-şi şi îndeplinind atribuţii determinate în cadrul acestuia. </w:t>
      </w:r>
    </w:p>
    <w:p>
      <w:pPr>
        <w:pStyle w:val="Normal"/>
        <w:spacing w:before="0" w:after="0"/>
        <w:ind w:left="-1080" w:firstLine="540"/>
        <w:contextualSpacing/>
        <w:jc w:val="both"/>
        <w:rPr/>
      </w:pPr>
      <w:r>
        <w:rPr/>
        <w:t>În realizarea scopului grupului infracţional organizat astfel constituit şi organizat pe teritoriul României, au fost comise astfel 14 infracţiuni de trafic de migranţi şi respectiv 6 infracţiuni de complicitate la infracţiunea de trafic de migranţi de către membrii grupului infracţional organizat, precum şi de către membrii care au sprijinit acest grup infracţional organizat, sub forme diferite de participaţie penală, prin modalităţi alternative de îndrumare, călăuzire, transportare, transferare a migranţilor, în scopul trecerii frauduloase a frontierei de stat a României şi în vederea obţinerii direct sau indirect de foloase patrimoniale corelativ transporturilor frauduloase de migranţi efectuate la data de 16/17.03.2017, 20-21.04.2017, 2/3.05.2017, 10/11.05.2017, 25/26.05.2017, 30/31.05.2017.</w:t>
      </w:r>
    </w:p>
    <w:p>
      <w:pPr>
        <w:pStyle w:val="Normal"/>
        <w:spacing w:before="0" w:after="0"/>
        <w:ind w:left="-1080" w:firstLine="540"/>
        <w:contextualSpacing/>
        <w:jc w:val="both"/>
        <w:rPr/>
      </w:pPr>
      <w:r>
        <w:rPr/>
        <w:t xml:space="preserve">Prin ordonanţa procurorului nr….. din …..03.2018 s-a dispus efectuarea în continuare față de un număr de 18 suspecţi, printre care şi </w:t>
      </w:r>
      <w:r>
        <w:rPr>
          <w:lang w:val="ro-MD"/>
        </w:rPr>
        <w:t xml:space="preserve">suspectul A.....- </w:t>
      </w:r>
      <w:r>
        <w:rPr/>
        <w:t>CNP ….</w:t>
      </w:r>
      <w:r>
        <w:rPr>
          <w:lang w:val="ro-MD"/>
        </w:rPr>
        <w:t>,</w:t>
      </w:r>
      <w:r>
        <w:rPr>
          <w:color w:val="993300"/>
          <w:lang w:val="ro-MD"/>
        </w:rPr>
        <w:t xml:space="preserve"> </w:t>
      </w:r>
      <w:r>
        <w:rPr/>
        <w:t>pentru săvârşirea:</w:t>
      </w:r>
    </w:p>
    <w:p>
      <w:pPr>
        <w:pStyle w:val="Normal"/>
        <w:spacing w:before="0" w:after="0"/>
        <w:ind w:left="-1080" w:firstLine="540"/>
        <w:contextualSpacing/>
        <w:jc w:val="both"/>
        <w:rPr/>
      </w:pPr>
      <w:r>
        <w:rPr/>
        <w:t xml:space="preserve">- unei infracţiuni de constituirea unui grup infracţional organizat sub forma sprijinirii prev. de art.367 alin.1, 3 şi 6 C.p. </w:t>
      </w:r>
      <w:r>
        <w:rPr>
          <w:lang w:val="ro-MD"/>
        </w:rPr>
        <w:t>constând în aceea că:</w:t>
      </w:r>
    </w:p>
    <w:p>
      <w:pPr>
        <w:pStyle w:val="Normal"/>
        <w:spacing w:before="0" w:after="0"/>
        <w:ind w:left="-1080" w:firstLine="540"/>
        <w:contextualSpacing/>
        <w:jc w:val="both"/>
        <w:rPr/>
      </w:pPr>
      <w:r>
        <w:rPr/>
        <w:t xml:space="preserve">Începând cu luna martie 2017 până la sfârşitul lunii iunie 2017, F….. zis … sau D…. şi G..... în calitate de lideri au iniţiat şi constituit pe teritoriul României împreună cu H....., în calitate de membru executant, un grup infracţional organizat structurat care a acţionat coordonat pe teritoriul României, în scopul comiterii de infracţiuni de trafic de migranţi, grup infracţional organizat aflat în legătură cu o reţea transfrontalieră de trafic de migranţi pe ruta Turcia – Serbia – Bulgaria – România ca ţară de tranzit cu destinaţii către ţări vest europene, grup infracţional organizat ce a fost sprijinit pe teritoriul României de către I.....(în perioada martie-aprilie 2017), de către E1.....şi J.....(în cursul lunii martie 2017 şi în cursul lunii mai 2017), de către K..... (în perioada martie – mai 2017), de către L..... (în cursul lunii martie şi aprilie 2017), de către E.....(în perioada aprilie – mai 2017), de către C.....şi A.....(în cursul lunii mai 2017), de către M.....(în perioada martie – aprilie 2017), de către N.....(în cursul lunii aprilie 2017), de către O.....(în cursul lunii mai 2017), de către P1....., P2....., R.....şi S..... (în cursul lunilor mai şi iunie 2017) – grup infracţional organizat care a acţionat în mod coordonat în scopul comiterii de infracţiuni de trafic de migranţi, fiecare membru al grupului infracţional, atât cei care au iniţiat şi constituit, cât şi cei care au sprijinit, asumându-şi şi îndeplinind  atribuţii determinate în cadrul acestuia. </w:t>
      </w:r>
    </w:p>
    <w:p>
      <w:pPr>
        <w:pStyle w:val="Normal"/>
        <w:spacing w:before="0" w:after="0"/>
        <w:ind w:left="-1080" w:firstLine="540"/>
        <w:contextualSpacing/>
        <w:jc w:val="both"/>
        <w:rPr/>
      </w:pPr>
      <w:r>
        <w:rPr>
          <w:lang w:val="ro-MD"/>
        </w:rPr>
        <w:t>A.....</w:t>
      </w:r>
      <w:r>
        <w:rPr/>
        <w:t>a sprijinit</w:t>
      </w:r>
      <w:r>
        <w:rPr>
          <w:color w:val="FF0000"/>
        </w:rPr>
        <w:t xml:space="preserve"> </w:t>
      </w:r>
      <w:r>
        <w:rPr/>
        <w:t>grupul infracţional organizat în cursul lunii mai 2017, şi-a asumat şi a îndeplinit ca atribuţii în cadrul acestuia, următoarele activităţi:</w:t>
      </w:r>
    </w:p>
    <w:p>
      <w:pPr>
        <w:pStyle w:val="Normal"/>
        <w:spacing w:before="0" w:after="0"/>
        <w:ind w:left="-1080" w:firstLine="540"/>
        <w:contextualSpacing/>
        <w:jc w:val="both"/>
        <w:rPr/>
      </w:pPr>
      <w:r>
        <w:rPr/>
        <w:t>1.</w:t>
      </w:r>
      <w:r>
        <w:rPr>
          <w:lang w:val="ro-MD"/>
        </w:rPr>
        <w:t>A efectuat în noaptea de 10/11.05.2017, din ordinul şi sub îndrumarea liderului F…. transporturi de migranţi aflaţi pe teritoriul României, în scopul trecerii frauduloase a frontierei de stat a României.</w:t>
      </w:r>
    </w:p>
    <w:p>
      <w:pPr>
        <w:pStyle w:val="Normal"/>
        <w:spacing w:before="0" w:after="0"/>
        <w:ind w:left="-1080" w:firstLine="540"/>
        <w:contextualSpacing/>
        <w:jc w:val="both"/>
        <w:rPr/>
      </w:pPr>
      <w:r>
        <w:rPr/>
        <w:t>2. A ajutat la primirea de către C.....de transferuri de sume de bani pentru liderul grupului infracţional organizat F....., de la reprezentanţi ai migranţilor pentru activitatea infracţională de trafic de migranţi derulată de grupul infracţional organizat.</w:t>
      </w:r>
    </w:p>
    <w:p>
      <w:pPr>
        <w:pStyle w:val="Normal"/>
        <w:spacing w:before="0" w:after="0"/>
        <w:ind w:left="-1080" w:firstLine="540"/>
        <w:contextualSpacing/>
        <w:jc w:val="both"/>
        <w:rPr/>
      </w:pPr>
      <w:r>
        <w:rPr/>
        <w:t xml:space="preserve">- unei infracţiuni de trafic de migranţi cu reţinerea circumstanţei agravante a săvârşirii faptei de trei sau mai multe persoane împreună prev. de art.263 alin.1 şi alin.2 lit.a C.p. cu aplic. art. 77 alin.1 lit. a C.p. </w:t>
      </w:r>
      <w:r>
        <w:rPr>
          <w:lang w:val="ro-MD"/>
        </w:rPr>
        <w:t>constând în aceea că:</w:t>
      </w:r>
    </w:p>
    <w:p>
      <w:pPr>
        <w:pStyle w:val="Normal"/>
        <w:spacing w:before="0" w:after="0"/>
        <w:ind w:left="-1080" w:firstLine="540"/>
        <w:contextualSpacing/>
        <w:jc w:val="both"/>
        <w:rPr/>
      </w:pPr>
      <w:r>
        <w:rPr/>
        <w:t>În noaptea de 10/11.05.2017, sub coordonarea şi îndrumarea lui F....., A.....împreună cu C.....au transferat şi transportat un număr de 10 cetăţeni străini – migranţi aflaţi pe teritoriul României, în scopul trecerii frauduloase a frontierei de stat a României şi în vederea obţinerii, direct sau indirect, de foloase patrimoniale.</w:t>
      </w:r>
    </w:p>
    <w:p>
      <w:pPr>
        <w:pStyle w:val="Normal"/>
        <w:spacing w:before="0" w:after="0"/>
        <w:ind w:left="-1080" w:firstLine="540"/>
        <w:contextualSpacing/>
        <w:jc w:val="both"/>
        <w:rPr/>
      </w:pPr>
      <w:r>
        <w:rPr/>
        <w:t xml:space="preserve">Ambele infracţiuni reţinute în sarcina suspectului </w:t>
      </w:r>
      <w:r>
        <w:rPr>
          <w:lang w:val="ro-MD"/>
        </w:rPr>
        <w:t>A.....</w:t>
      </w:r>
      <w:r>
        <w:rPr/>
        <w:t>cu reţinerea dispoziţiilor art.38 alin.1 şi alin.2 C.p.</w:t>
      </w:r>
    </w:p>
    <w:p>
      <w:pPr>
        <w:pStyle w:val="Normal"/>
        <w:spacing w:before="0" w:after="0"/>
        <w:ind w:left="-1080" w:firstLine="540"/>
        <w:contextualSpacing/>
        <w:jc w:val="both"/>
        <w:rPr/>
      </w:pPr>
      <w:r>
        <w:rPr/>
        <w:t>PREZENTAREA ACTIVITĂŢII INFRACŢIONALE DE TRAFIC DE MIGRANŢI DESFĂŞURATĂ DE GRUPUL INFRACŢIONAL CONSTITUIT ŞI ORGANIZAT DE CĂTRE F....., G..... ŞI H....., PRECUM ŞI CEILALŢI MEMBRI CARE L-AU SPRIJINIT DIN PERIOADA MARTIE – IUNIE 2017, ACTIVITĂŢI DESFĂŞURATE PE TERITORIUL ROMÂNIEI</w:t>
      </w:r>
    </w:p>
    <w:p>
      <w:pPr>
        <w:pStyle w:val="Normal"/>
        <w:spacing w:before="0" w:after="0"/>
        <w:ind w:left="-1080" w:firstLine="540"/>
        <w:contextualSpacing/>
        <w:jc w:val="both"/>
        <w:rPr/>
      </w:pPr>
      <w:r>
        <w:rPr/>
        <w:t xml:space="preserve">Probatoriul administrat în cauză a evidenţiat că începând cu luna martie 2017 până la sfârşitul lunii iunie 2017 F..... zis …. sau D….. şi G..... în calitate de lideri au iniţiat şi constituit pe teritoriul României împreună cu H....., în calitate de membru executant, un grup infracţional organizat structurat care a acţionat coordonat pe teritoriul României, în scopul comiterii de infracţiuni de trafic de migranţi, grup infracţional organizat aflat în legătură cu o reţea transfrontalieră de trafic de migranţi pe ruta Turcia – Serbia – Bulgaria – România ca ţară de tranzit cu destinaţii către ţări vest europene, grup infracţional organizat ce a fost sprijinit pe teritoriul României de către I.....(în perioada martie-aprilie 2017), de către E1.....şi J.....(în cursul lunii martie 2017 şi în cursul lunii mai 2017), de către K..... (în perioada martie – mai 2017), de către L..... (în cursul lunii martie şi aprilie 2017), de către E.....(în perioada aprilie – mai 2017), de către C.....şi A.....(în cursul lunii mai 2017), de către M.....(în perioada martie – aprilie 2017), de către N.....(în cursul lunii aprilie 2017), de către O.....(în cursul lunii mai 2017), de către P1....., P2....., R.....şi S..... (în cursul lunilor mai şi iunie 2017) – grup infracţional organizat care a acţionat în mod coordonat în scopul comiterii de infracţiuni de trafic de migranţi, fiecare membru al grupului infracţional, atât cei care au iniţiat şi constituit, cât şi cei care au sprijinit, asumându-şi şi îndeplinind atribuţii determinate în cadrul acestuia. </w:t>
      </w:r>
    </w:p>
    <w:p>
      <w:pPr>
        <w:pStyle w:val="Normal"/>
        <w:spacing w:before="0" w:after="0"/>
        <w:ind w:left="-1080" w:firstLine="540"/>
        <w:contextualSpacing/>
        <w:jc w:val="both"/>
        <w:rPr/>
      </w:pPr>
      <w:r>
        <w:rPr/>
        <w:t>În realizarea scopului grupului infracţional organizat astfel constituit şi organizat pe teritoriul României, au fost comise 14 infracţiuni de trafic de migranţi şi respectiv 6 infracţiuni de complicitate la infracţiunea de trafic de migranţi de către membrii grupului infracţional organizat, precum şi de către membrii care au sprijinit acest grup infracţional organizat, sub forme diferite de participaţie penală, prin modalităţi alternative de îndrumare, călăuzire, transportare, transferare a migranţilor, în scopul trecerii frauduloase a frontierei de stat a României şi în vederea obţinerii direct sau indirect de foloase patrimoniale corelativ transporturilor de migranţi efectuate la data de 16/17.03.2017, 20-21.04.2017, 2/3.05.2017, 10/11.05.2017, 25/26.05.2017, 30/31.05.2017.</w:t>
      </w:r>
    </w:p>
    <w:p>
      <w:pPr>
        <w:pStyle w:val="Normal"/>
        <w:spacing w:before="0" w:after="0"/>
        <w:ind w:left="-1080" w:firstLine="540"/>
        <w:contextualSpacing/>
        <w:jc w:val="both"/>
        <w:rPr/>
      </w:pPr>
      <w:r>
        <w:rPr>
          <w:lang w:val="ro-MD"/>
        </w:rPr>
        <w:t>Astfel, s-a reţinut, printre altele, că A.....</w:t>
      </w:r>
      <w:r>
        <w:rPr/>
        <w:t>a sprijinit</w:t>
      </w:r>
      <w:r>
        <w:rPr>
          <w:color w:val="FF0000"/>
        </w:rPr>
        <w:t xml:space="preserve"> </w:t>
      </w:r>
      <w:r>
        <w:rPr/>
        <w:t>grupul infracţional organizat în cursul lunii mai 2017, şi-a asumat şi a îndeplinit ca atribuţii în cadrul acestuia, următoarele activităţi:</w:t>
      </w:r>
    </w:p>
    <w:p>
      <w:pPr>
        <w:pStyle w:val="Normal"/>
        <w:spacing w:before="0" w:after="0"/>
        <w:ind w:left="-1080" w:firstLine="540"/>
        <w:contextualSpacing/>
        <w:jc w:val="both"/>
        <w:rPr/>
      </w:pPr>
      <w:r>
        <w:rPr/>
        <w:t>1.</w:t>
      </w:r>
      <w:r>
        <w:rPr>
          <w:lang w:val="ro-MD"/>
        </w:rPr>
        <w:t>A efectuat în noaptea de 10/11.05.2017, din ordinul şi sub îndrumarea liderului F..... transporturi de migranţi aflaţi pe teritoriul României, în scopul trecerii frauduloase a frontierei de stat a României.</w:t>
      </w:r>
    </w:p>
    <w:p>
      <w:pPr>
        <w:pStyle w:val="Normal"/>
        <w:spacing w:before="0" w:after="0"/>
        <w:ind w:left="-1080" w:firstLine="540"/>
        <w:contextualSpacing/>
        <w:jc w:val="both"/>
        <w:rPr/>
      </w:pPr>
      <w:r>
        <w:rPr/>
        <w:t>2. A ajutat la primirea de către C.....de transferuri de sume de bani pentru liderul grupului infracţional organizat F....., de la reprezentanţi ai migranţilor pentru activitatea infracțională de trafic de migranţi derulată de grupul infracţional organizat.</w:t>
      </w:r>
    </w:p>
    <w:p>
      <w:pPr>
        <w:pStyle w:val="Normal"/>
        <w:spacing w:before="0" w:after="0"/>
        <w:ind w:left="-1080" w:firstLine="540"/>
        <w:contextualSpacing/>
        <w:jc w:val="both"/>
        <w:rPr/>
      </w:pPr>
      <w:r>
        <w:rPr/>
        <w:t>În data de 07.05.2017, ora 20:59:05, F..... (aflat la postul telefonic cu codul IMEI ……. şi nr. de apel ……), este contactat de către A.....(unul dintre şoferii racolaţi de către E.....) de la postul telefonic cu nr. de apel ……. Acesta din urmă îi relatează lui F..... că este din partea lui „…..” (E.....) şi că mai are 30 de km până la A….., stabilind să se întâlnească într-o benzinărie ….. de la intrarea în municipiul A…... În aceeaşi dată, la ora 21:23:52, A.....(de la acelaşi post telefonic) îi relatează lui F..... că a ajuns în …-ul de la intrarea în A…., dinspre O…., precizându-i, totodată, că este cu un autovehicul marca …., …, de culoare …., cu nr. de ….. La rândul său, F..... îi precizează că va ajunge în 10-15 minute acolo. La scurt interval de timp (la ora 21:43:04), cel de-al doilea şofer racolat de către E....., identificat în persoana lui C….. (aflat la postul telefonic cu nr. de apel ….) îl contactează pe E.....(ce utiliza postul telefonic cu numărul de apel …. în terminalul cu seria IMEI …..). Cei doi interlocutori discută aspecte privind activitatea infracţională de trafic de migranţi, respectiv: E.....îl întreabă pe interlocutorul său dacă a ajuns la A…. şi dacă a vorbit cu F....., iar acesta din urmă îi răspunde că a ajuns şi îl aşteaptă pentru a vorbi şi, totodată, îl întreabă dacă vor lucra în acea seară, întrucât ei au venit să lucreze. În continuare, E.....îi menţionează că din acel moment vor vorbi şi se vor înţelege cu F......</w:t>
      </w:r>
    </w:p>
    <w:p>
      <w:pPr>
        <w:pStyle w:val="Normal"/>
        <w:spacing w:before="0" w:after="0"/>
        <w:ind w:left="-1080" w:firstLine="540"/>
        <w:contextualSpacing/>
        <w:jc w:val="both"/>
        <w:rPr/>
      </w:pPr>
      <w:r>
        <w:rPr/>
        <w:t>Postul telefonic cu nr. de apel ….. este deţinut de către abonatul C…., identificat cu CNP ….. Fiind vizualizate imaginile înregistrate de camerele instalate în benzinăria …. de pe str. …., din mun. A…., în intervalul orar 21:35-22:30, din data de 07.05.2017, a rezultat corespondenţa între fotografia din fişa de evidenţă a numitului C….. cu imaginile surprinse de camerele de supraveghere din incinta benzinăriei sus-menţionate. Din imaginile înregistrate de camerele instalate în benzinăria …. de pe str. …., din mun. A….., în intervalul orar 21:35-22:30, din data de 07.05.2017, a rezultat că numitul C….. era însoţit de o altă persoană de sex masculin, ambii deplasându-se cu un autovehiculul marca ….., de culoare …., al cărui număr de înmatriculare nu este vizibil.</w:t>
      </w:r>
    </w:p>
    <w:p>
      <w:pPr>
        <w:pStyle w:val="Normal"/>
        <w:spacing w:before="0" w:after="0"/>
        <w:ind w:left="-1080" w:firstLine="540"/>
        <w:contextualSpacing/>
        <w:jc w:val="both"/>
        <w:rPr/>
      </w:pPr>
      <w:r>
        <w:rPr/>
        <w:t>Discuţiile telefonice purtate în data de 08.05.2017 de către E....., C.....(ora 16:50:10, ora 20:33:55) au evidenţiat că acesta aştepta nerăbdător instrucţiuni de la F..... pentru a efectua pe timp de noapte transporturi frauduloase de migranţi, atât pe teritoriul României, cât şi în afara acestui teritoriu (conform înţelegerii avute cu F..... cu ocazia întâlniri avute din seara de 07.05.2017). În acest sens, A.....(de la postul telefonic cu numărul ….) îl contactează la ora 17:28:09 pe F..... pentru a-i comunica că îl aşteaptă în acelaşi loc ca cel din seara precedentă, însoţit şi de C….., pentru a se întâlni. De altfel, pentru a se asigura că cei doi şoferi racolaţi de către el (C.....şi A.....) "vor primi de lucru", în seara de 08.05.2017, ora 20:36:30, E.....îl contactează telefonic pe F..... care îi confirmă că se va întâlni cu cei doi, în scopul sus-indicat şi ulterior (20:37:24) îl asigură pe C.....să rămână în aşteptarea lui F...... Discuţiile telefonice din seara de 08.05.2017 purtate de C…., A....., E.....şi F..... (orele 21:43:18, 23.01:08, 23:09:40, 23:12:04, 23:13:20, 23:28:51, 23:30:48, 23:33:01) au reliefat că deşi C.....şi A.....erau pregătiţi pentru efectuarea de transporturi frauduloase de migranţi, sens în care l-au aşteptat pe F..... la o întâlnire directă, pentru a primi instrucţiunile, acesta din urmă a contramandat efectuarea vreunui transport, dar s-a întâlnit cu cei doi pentru a le remite suma de 200 lei pentru a fi achitată cazarea la un motel a respectivilor în acea seară.</w:t>
      </w:r>
    </w:p>
    <w:p>
      <w:pPr>
        <w:pStyle w:val="Normal"/>
        <w:spacing w:before="0" w:after="0"/>
        <w:ind w:left="-1080" w:firstLine="540"/>
        <w:contextualSpacing/>
        <w:jc w:val="both"/>
        <w:rPr/>
      </w:pPr>
      <w:r>
        <w:rPr/>
        <w:t>De asemenea, în data de 09.05.2017 (ora 16:48:17), F..... îl informează pe E.....că şoferii racolaţi de acesta, li se va da "de lucru" în seara următoare (adică în seara de 10.05.2017). Discuţia celor doi evidenţiază totodată că E.....a luat legătura cu E1.....şi care i-a comunicat că "lucrează" în afara teritoriului ţării pentru F....., context în care E.....îl întreabă pe F..... dacă şoferii racolaţi de el vor fi trimişi în aceeaşi locaţie unde este şi E1….. F..... infirmă această ipoteză. Şi după această discuţie purtată cu F....., la ora 16:52:03, E.....îl contactează pe C.....şi îi transmite că în ziua următoare vor primi de "lucru", dându-le totodată şi instrucţiuni ca după ce vor efectua transportul migranţilor "să spele" autovehiculul de transport, în sensul să elimine orice obiect sau înscris care ar putea relaţiona cu prezenţa vreunui migrant (E.....: "..acu am povestit cu el. O zis că în 15 minute ajunge la voi....o zis că mâine.. că lucraţi..aveţi numa grijă şi după ce descărcaţi...curăţenie în maşină, că am uitat să vă zic...scuturat un pic..măturat ceva pe-acolo, tras cu cârpa repede, dacă rămâne ceva. Hârtie să vă uitaţi să nu fie de la ei.."). Şi în data de 10.05.2017 (ora 11:01:58), E.....l-a contactat din nou pe F..... pentru a-i solicita să de dea "de lucru" celor doi şoferi racolaţi de el (pentru ca astfel să câştige şi el bani corespunzător transporturilor frauduloase): "...trimite-i numa să lucre. Trimite-i oriunde, numa să facă bani....".</w:t>
      </w:r>
    </w:p>
    <w:p>
      <w:pPr>
        <w:pStyle w:val="Normal"/>
        <w:spacing w:before="0" w:after="0"/>
        <w:ind w:left="-1080" w:firstLine="540"/>
        <w:contextualSpacing/>
        <w:jc w:val="both"/>
        <w:rPr/>
      </w:pPr>
      <w:r>
        <w:rPr/>
        <w:t>Totodată, din punerea în executare a mandatului de supraveghere tehnică nr. …./03.05.2017 cu privire la postul telefonic cu nr. …… utilizat de G....., a rezultat că acesta utiliza şi alte două terminale IMEI, şi anume: … şi …... Discuţiile telefonice purtate de G..... cu F..... din data de 08.05.2017 (12:24:38, 14:17:54, 15:39:02, 17:46:49, 19:45:33, 21:02.54) evidenţiază că prin intermediul lui F..... cei doi aşteptau în continuare primirea unor sume de bani trimişi prin Western Union, sens în care G..... în data de 08.05.2017 s-a deplasat din localitatea de domiciliu (din judeţul M….) către A…. şi s-a întâlnit cu celălalt lider în acest scop, atât în data de 08.05.2017, cât şi în data de 09.05.2017 (discuţii purtate în data de 09.05.2017, orele 11:19:15, 12:39:29).</w:t>
      </w:r>
    </w:p>
    <w:p>
      <w:pPr>
        <w:pStyle w:val="Normal"/>
        <w:spacing w:before="0" w:after="0"/>
        <w:ind w:left="-1080" w:firstLine="540"/>
        <w:contextualSpacing/>
        <w:jc w:val="both"/>
        <w:rPr/>
      </w:pPr>
      <w:r>
        <w:rPr/>
        <w:t xml:space="preserve">În noaptea de 10/11.05.2017, F..... a organizat trecerea frauduloasă a frontierei de stat a României a unui număr de cel puţin 10 migranţi (din care au fost depistaţi 5 migranţi) coordonând activitatea şoferilor C.....şi A.....– persoane racolate în acest scop de către E....., în schimbul unor sume de bani (400 euro pentru E.....corespunzător racolării şi punerii la dispoziţia lui F..... a doi şoferi şi respectiv 250 euro pentru fiecare dintre cei doi şoferi: A.....şi C…..). </w:t>
      </w:r>
    </w:p>
    <w:p>
      <w:pPr>
        <w:pStyle w:val="Normal"/>
        <w:spacing w:before="0" w:after="0"/>
        <w:ind w:left="-1080" w:firstLine="540"/>
        <w:contextualSpacing/>
        <w:jc w:val="both"/>
        <w:rPr/>
      </w:pPr>
      <w:r>
        <w:rPr/>
        <w:t>Astfel, în data de 09.05.2017, ora 16:48:17, în cadrul discuţiei purtate de E.....cu F....., respectivul îl întreabă dacă oamenii "racolaţi" de către el vor fi trimişi la lucru în locaţia unde se află şi E1….., ocazie cu care F..... îi precizează în mod expres că nu şi că respectivii vor lucra "de aicea de la oraş" în cursul acelei seri şi a celei următoare, aspect de altfel confirmat şi de discuţiile purtate de către E.....cu C.....(din data de 10.05.2017, ora 15:02:52, ocazie cu care C.....îi confirmă interlocutorului său că F..... i-a solicitat să efectueze transport de migranţi pe zona T….). Discuţiile telefonice purtate între E.....cu F..... în data de 10.05.2017 (ora 11:01:58, 16:04:11) au reliefat faptul că E.....era nemulţumit de faptul că oamenilor trimişi de către el nu li s-a dat de lucru (în contextul în care ar fi obţinut şi el astfel sume de bani) şi îi solicită din nou lui F..... să le dea de lucru pe Croaţia, Italia, chiar şi Ungaria cu evitarea României. Cei doi stabilesc să fie făcută însă o "cursă pe T….." şi apoi să se meargă şi în afara teritoriului României; corespunzător în data de 10.05.2017 la ora 21:44:51 şi respectiv în 11.05.2017, ora 00:56:35, F..... confirmă lui E.....că la acel moment băieţii sunt să facă o cursă, fiind un moment bun către Ungaria. De altfel, în data de 10.05.2017, ora 19:32:29, chiar C.....îi confirmă lui E.....că tocmai au început "lucrul" (C…..: "...d-apoi amu am început..da, aicea la noi..îi di aicea..o porţiune scurtă...de aicea până acolo..cât îi pădurea.."), folosindu-se de două autovehicule, urmând a fi îmbarcaţi 9 migranţi (C…..: "...5 pe maşina lui, 4 pe a mea.."</w:t>
      </w:r>
    </w:p>
    <w:p>
      <w:pPr>
        <w:pStyle w:val="Normal"/>
        <w:spacing w:before="0" w:after="0"/>
        <w:ind w:left="-1080" w:firstLine="540"/>
        <w:contextualSpacing/>
        <w:jc w:val="both"/>
        <w:rPr/>
      </w:pPr>
      <w:r>
        <w:rPr/>
        <w:t>Discuţiile telefonice purtate de către C.....şi A.....din data de 10.05.2017 (ora 15:23:45, 18:35:22) coroborate şi cu rezultatul punerii în executare a mandatului privind tranzacţiile financiare efectuate de către C.....au reliefat că acesta a primit prin intermediul Western Union în data de 10.05.2017, pentru F....., suma de 935 euro de la numitul T….. (persoană aflată în I….).</w:t>
      </w:r>
    </w:p>
    <w:p>
      <w:pPr>
        <w:pStyle w:val="Normal"/>
        <w:spacing w:before="0" w:after="0"/>
        <w:ind w:left="-1080" w:firstLine="540"/>
        <w:contextualSpacing/>
        <w:jc w:val="both"/>
        <w:rPr/>
      </w:pPr>
      <w:r>
        <w:rPr/>
        <w:t>Extrem de relevantă în ceea ce priveşte efectuarea transportului fraudulos de migranţi, este discuţia telefonică purtată în data de 10.05.2017, ora 19:38:51, de către C.....cu o interlocutoare (posibil concubina sa), ocazie cu care acesta îi relatează că "aştept amu să-mi încarce şi apoi să mă duc..nu lucru cu oameni de-ai noştri.. fac curier, dacă mă înţelegi...te-ai uitat la filmul cu transporturi..". Se evidenţiază astfel că respectivul aştepta să preia migranţii şi să-i transporte fraudulos, prin trecerea frauduloasă a frontierei de stat a României. Faptul că urma a se face astfel un transport de migranţi rezultă astfel şi din propriile relatări ale lui C.....care menţionează că nu înţelege limba vorbită de respectivele persoane. Rezultă aşadar că la nivelul orei 19:38:51 (când a fost purtată această discuţie telefonică), că C.....interacţionase cu migranţii şi începuse aşadar îmbarcarea acestora în mijlocul de transport. Similar rezultă şi din discuţia telefonică purtată la ora 19:57:19 de către C.....cu A....., acesta din urmă, fiind angrenat în aceeaşi activitatea infracţională împreună cu C…... De asemenea, la ora 20:43:10, C.....reconfirmă unui alt interlocutor că la acel moment "lucra", respectiv la ora 20:44:26 că nu se înţelege cu migranţii (în sensul că nu înţelege limba vorbită de respectivii). Similar, la ora 23:01:11, C.....îi confirmă lui E.....că a efectuat transportul şi că la scurt timp după debarcarea migranţilor a fost controlat în trafic de către poliţie, dar nu au fost probleme. În cadrul acestei discuţii, C.....menţionează că F..... i-a dat îndrumări cu privire la traseul ce l-a avut de urmat, sens în care nu a purtat discuţii telefonice, ci doar a primit de la respectivul adresa unde trebuia să debarce migranţii (C…..: "...n-am grăit cu el, că mi-o trimis o adresă să văd unde să mă duc.."). De asemenea, în data de 11.05.2017, ora 00:57:33, în timp ce A.....şi C.....se reîntorceau la pensiunea unde erau cazaţi, după finalizarea transportului migranţilor, C.....îi reconfirmă într-un limbaj codificat lui E.....efectuarea cu succes în acea noapte a unui transport de 10 migranţi pe o distanţă de 93 de km: "...93 de km...am făcut 10 metri pătraţi..."</w:t>
      </w:r>
    </w:p>
    <w:p>
      <w:pPr>
        <w:pStyle w:val="Normal"/>
        <w:spacing w:before="0" w:after="0"/>
        <w:ind w:left="-1080" w:firstLine="540"/>
        <w:contextualSpacing/>
        <w:jc w:val="both"/>
        <w:rPr/>
      </w:pPr>
      <w:r>
        <w:rPr/>
        <w:t>La ora 23:15:56, C.....confirmă interlocutoarei sale (posibil concubina sa), că a transportat fraudulos migranţii ("am descărcat tirul"), explicând că a ieşit din ţară, dar a reintrat înapoi, ceea ce conduce la concluzia că migranţii au fost lăsaţi pe jos, în apropierea punctului de frontieră, după care au fost preluaţi pe teritoriul Ungariei cu autovehiculul condus de C…... De asemenea, C.....menţionează că va pleca câteva zile în afara ţării, rezultând aşadar că respectivul urma a transporta migranţii din Ungaria până în ţara vest europeană (Austria/Germania).</w:t>
      </w:r>
    </w:p>
    <w:p>
      <w:pPr>
        <w:pStyle w:val="Normal"/>
        <w:spacing w:before="0" w:after="0"/>
        <w:ind w:left="-1080" w:firstLine="540"/>
        <w:contextualSpacing/>
        <w:jc w:val="both"/>
        <w:rPr/>
      </w:pPr>
      <w:r>
        <w:rPr/>
        <w:t>Concomitent, F..... ţine legătura şi cu reprezentantul grupului de migranţi (numitul U…. – utilizatorul postului telefonic cu numărul de apel …..) care urmau a fi transportaţi fraudulos frontiera de stat a României. Astfel, în intervalul 11.05.2017 – ora 00:29:05 – 03:34:02, în cadrul mai multor discuţii telefonice purtate între cei doi în limba maternă, F..... îi dă indicaţii migrantului cu privire la autovehiculele care îi vor prelua, sens în care îi explică respectivului că iniţial va veni un autovehicul în care se vor urca 5 persoane (fără interlocutor), după care la un interval scurt va ajunge un alt autovehicul în care vor urca şi restul de 5 alte persoane (incluzând interlocutorul). În noaptea de 10/11.05.2017, F..... are mai multe discuţii telefonice cu acelaşi interlocutor, de fiecare dată asigurându-l că autovehiculele vor veni să îi ia, precizând că întârzierea era cauzată de prezenţa poliţiei în zonă. Este de subliniat astfel, în contextul în care numitul U…. îi explică că "sunt uzi şi că e frig acolo şi că pashtunii aia urlă", F..... îi menţionează expres că "spune-le nenorociţilor să aibă răbdare, că nu călătoresc legal". În cursul zilei de 11.05.2017 în intervalul 09:40:42 – 19:32:41, F..... are mai multe discuţii telefonice cu acelaşi interlocutor, în cadrul cărora primul transmite că unul din autovehicule a fost prins de poliţie, dar că al doilea autovehicul a lăsat undeva pe drum oamenii, dar ulterior i-a preluat, însă nu ştie locaţia acestora; pe tot parcursul zilei de 11.05.2017, F..... promite insistent interlocutorului său că un autovehicul va veni să îi preia din locul unde se aflau. Discuţiile telefonice au evidenţiat în mod cert prin elementele temporare (diferenţa de fus orar între Ungaria şi România: "acum la voi e ora 08:45", cât şi cele care ţineau de locaţie (unde se face referiri la culorile drapelului maghiar), că interlocutorul său şi persoanele cu care era, se aflau pe teritoriul Ungariei. La data de 11.05.2017, ora 19:46:06, discuţia telefonică evidenţiază că F..... a trimis un autovehicul care în final a ajuns să preia persoanele în cauză, ocazie cu care interlocutorul îi confirmă că s-au îmbarcat în acel autovehicul: "a venit maşina şi a luat patru dintre ei, a mai rămas un pashtun dar a intrat şi el", urmând să se deplaseze la Budapesta şi ulterior în Austria, conform înţelegerii. Discuţia telefonică purtată în data de 11.05.2017, ora 17:48:37, între E.....şi F....., în cadrul căreia intervine şi C.....(ce se afla cu F.....) evidenţiază că C.....şi A.....urmau să meargă în Ungaria, în apropierea unei păduri, pentru a prelua migranţii.</w:t>
      </w:r>
    </w:p>
    <w:p>
      <w:pPr>
        <w:pStyle w:val="Normal"/>
        <w:spacing w:before="0" w:after="0"/>
        <w:ind w:left="-1080" w:firstLine="540"/>
        <w:contextualSpacing/>
        <w:jc w:val="both"/>
        <w:rPr/>
      </w:pPr>
      <w:r>
        <w:rPr/>
        <w:t>Efectuarea transportului fraudulos de migranţi, prin trecerea frauduloasă a frontierei de stat din România către Ungaria de către şoferii racolaţi de către E.....(C.....şi A.....) rezultă şi din discuţia telefonică purtată de către acesta din urmă cu F..... în data de 11.05.2017, ora 12:12:48, ocazie cu care E.....îşi solicită partea de bani care i se "cuvenea".</w:t>
      </w:r>
    </w:p>
    <w:p>
      <w:pPr>
        <w:pStyle w:val="Normal"/>
        <w:spacing w:before="0" w:after="0"/>
        <w:ind w:left="-1080" w:firstLine="540"/>
        <w:contextualSpacing/>
        <w:jc w:val="both"/>
        <w:rPr>
          <w:color w:val="FF0000"/>
        </w:rPr>
      </w:pPr>
      <w:r>
        <w:rPr/>
        <w:t>În ziua de 12.05.2017, autorităţile de frontieră din Ungaria au predat lucrătorilor de poliţie de frontieră C….., 5 cetăţeni care figurau ca solicitanţi de azil pe teritoriul României şi care fuseseră depistaţi fraudulos în apropierea punctului de frontieră româno-ungar, pe direcţia bornelor A2-A7, pe raza localităţii P…... Astfel au fost identificaţi U…… – cetăţean pakistanez, solicitant de azil în centrul IGI din G….. din data de 27.04.2017, U1……– cetăţean pakistanez, solicitant de azil; în urma verificărilor bazelor de date a reieşit faptul că această persoană este solicitant de azil în România – T….. din data de 05.04.2017, V……– cetăţean pakistanez, solicitant de azil; în urma verificărilor bazelor de date a reieşit faptul că această persoană este solicitant de azil în România – G…. din data de 27.04.2017, W……– cetăţean pakistanez, solicitant de azil; în urma verificărilor bazelor de date a reieşit faptul că această persoană este solicitant de azil în România – T…., Q……– cetăţean indian, solicitant de azil; în urma verificărilor bazelor de date a reieşit faptul că această persoană este solicitant de azil în România – T….. din 22.04.2017.</w:t>
      </w:r>
    </w:p>
    <w:p>
      <w:pPr>
        <w:pStyle w:val="Normal"/>
        <w:spacing w:before="0" w:after="0"/>
        <w:ind w:left="-1080" w:firstLine="540"/>
        <w:contextualSpacing/>
        <w:jc w:val="both"/>
        <w:rPr/>
      </w:pPr>
      <w:r>
        <w:rPr/>
        <w:t>Cu ocazia audierilor, în calitate de suspecţi, persoanele sus-menţionate, au arătat că în data de 10.05.2017 se aflau în municipiul T…. şi au fost contactate telefonic de către un cetăţean pakistanez (a cărui identitate nu au precizat-o) şi care le-a indicat să se întâlnească cu un cetăţean român în parcarea din complexul comercial ….., în scopul de a ajunge fraudulos în Austria; persoanele sus-indicate s-au deplasat la locul stabilit unde au fost îmbarcaţi de către o persoană necunoscută într-un autovehicul marca ….. de culoare …. şi ulterior transportaţi până în apropierea frontierei cu Ungaria unde au coborât din autovehicul şi au trecut fraudulos frontiera pe jos până în Ungaria. După aproximativ două ore de mers, cei 5 s-au oprit într-o pădurice şi în seara zilei de 11.05.2017 un autovehicul a venit să îi preia, dar au fost prinşi de autorităţile de frontieră maghiare şi astfel predaţi autorităţilor române. Cele 5 persoane audiate mai sus au precizat că au remis sume de bani persoanei necunoscute care le-a asigurat transportul în scopul trecerii frauduloase a frontierei de stat a României (între 100 euro şi 1700 euro de persoană).</w:t>
      </w:r>
    </w:p>
    <w:p>
      <w:pPr>
        <w:pStyle w:val="Normal"/>
        <w:spacing w:before="0" w:after="0"/>
        <w:ind w:left="-1080" w:firstLine="540"/>
        <w:contextualSpacing/>
        <w:jc w:val="both"/>
        <w:rPr/>
      </w:pPr>
      <w:r>
        <w:rPr/>
        <w:t>Rolul lui F..... de a ţine legătura cu migranţii intraţi ilegal pe teritoriul României, în scopul transportării şi trecerii ulterioare a frontierei de stat având ca destinaţii state vest-europene, este confirmat constant de discuţiile telefonice pe care F..... le are cu astfel de persoane. Astfel, la data de 12.05.2017, ora 10:51:18, liderul este contactat telefonic de către un alt reprezentant al unor migranţi (numitul Z….. – utilizator al postului telefonic cu numărul de apel …..), context în care F..... îi menţionează inclusiv că este posibil să efectueze un transport: "..e posibil să te scoatem azi..n-am încă nicio veste de la ceilalţi. stai întâi să aflu de ei..."</w:t>
      </w:r>
    </w:p>
    <w:p>
      <w:pPr>
        <w:pStyle w:val="Normal"/>
        <w:tabs>
          <w:tab w:val="clear" w:pos="708"/>
          <w:tab w:val="left" w:pos="1260" w:leader="none"/>
          <w:tab w:val="left" w:pos="1440" w:leader="none"/>
        </w:tabs>
        <w:spacing w:before="0" w:after="0"/>
        <w:ind w:left="-1080" w:firstLine="540"/>
        <w:contextualSpacing/>
        <w:jc w:val="both"/>
        <w:rPr/>
      </w:pPr>
      <w:r>
        <w:rPr/>
        <w:t>A rezultat că în a doua parte a lunii mai 2017, F..... împreună cu mai mulţi membri ai grupului infracţional organizat (c….., A....., j….., e1……, P1.....) s-au deplasat în afara teritoriului României, pe teritoriul Italiei, Ungariei, Austriei şi Croaţiei, perioadă în care au efectuat transporturi de migranţi (aspecte care exced competenţei autorităţilor române, dar care evidenţiază continuitatea şi perseverenţa infracţională), precum şi achiziţii de autovehicule pretabile a fi folosite pe teritoriul României în activitatea infracţională derulată. Începând cu data de 23.05.2017 F..... împreună cu mai mulţi membri ai grupului infracţional organizat s-au reîntors pe teritoriul României, având ca scop continuarea activităţii infracţionale sus-prezentate.</w:t>
      </w:r>
    </w:p>
    <w:p>
      <w:pPr>
        <w:pStyle w:val="Normal"/>
        <w:tabs>
          <w:tab w:val="clear" w:pos="708"/>
          <w:tab w:val="left" w:pos="1260" w:leader="none"/>
          <w:tab w:val="left" w:pos="1440" w:leader="none"/>
        </w:tabs>
        <w:spacing w:before="0" w:after="0"/>
        <w:ind w:left="-1080" w:firstLine="540"/>
        <w:contextualSpacing/>
        <w:jc w:val="both"/>
        <w:rPr/>
      </w:pPr>
      <w:r>
        <w:rPr/>
        <w:t>De altfel, audiat în calitate de inculpat C.....a recunoscut acuzaţiile penale astfel cum i-au fost aduse, menţionând totodată implicarea inculpatului A.....care a cunoscut de la bun început scopul deplasării de la B1…. la A…. din perioada 07 -11.05.2017.</w:t>
      </w:r>
    </w:p>
    <w:p>
      <w:pPr>
        <w:pStyle w:val="Normal"/>
        <w:tabs>
          <w:tab w:val="clear" w:pos="708"/>
          <w:tab w:val="left" w:pos="1260" w:leader="none"/>
          <w:tab w:val="left" w:pos="1440" w:leader="none"/>
        </w:tabs>
        <w:spacing w:before="0" w:after="0"/>
        <w:ind w:left="-1080" w:firstLine="540"/>
        <w:contextualSpacing/>
        <w:jc w:val="both"/>
        <w:rPr/>
      </w:pPr>
      <w:r>
        <w:rPr/>
        <w:t>De asemenea, din interceptarea şi localizarea posturilor telefonice au rezultat date conform cărora F....., H....., cu sprijinul lui P2....., dar şi a altor persoane, au organizat două transporturi de migranţi în cursul lunii mai 2017, primul în perioada 25-26.05.2017, iar cel de-al doilea în perioada 30-31.05.2017.</w:t>
      </w:r>
    </w:p>
    <w:p>
      <w:pPr>
        <w:pStyle w:val="Normal"/>
        <w:tabs>
          <w:tab w:val="clear" w:pos="708"/>
          <w:tab w:val="left" w:pos="1260" w:leader="none"/>
          <w:tab w:val="left" w:pos="1440" w:leader="none"/>
        </w:tabs>
        <w:spacing w:before="0" w:after="0"/>
        <w:ind w:left="-1080" w:firstLine="540"/>
        <w:contextualSpacing/>
        <w:jc w:val="both"/>
        <w:rPr/>
      </w:pPr>
      <w:r>
        <w:rPr/>
        <w:t>Concret, în data de 25.05.2017, F....., H….. cu ajutorul lui P2……, au organizat trecerea frauduloasă peste frontiera de stat româno-ungară a unui grup de 8 migranţi.</w:t>
      </w:r>
    </w:p>
    <w:p>
      <w:pPr>
        <w:pStyle w:val="Normal"/>
        <w:tabs>
          <w:tab w:val="clear" w:pos="708"/>
          <w:tab w:val="left" w:pos="1260" w:leader="none"/>
          <w:tab w:val="left" w:pos="1440" w:leader="none"/>
        </w:tabs>
        <w:spacing w:before="0" w:after="0"/>
        <w:ind w:left="-1080" w:firstLine="540"/>
        <w:contextualSpacing/>
        <w:jc w:val="both"/>
        <w:rPr/>
      </w:pPr>
      <w:r>
        <w:rPr/>
        <w:t xml:space="preserve">Cel de-al doilea transport s-a organizat în perioada 30-31.05.2017, când F..... şi H….. cu ajutorul lui P2…. au organizat trecerea frauduloasă peste frontiera de stat româno-ungară a unui grup de 10 migranţi. </w:t>
      </w:r>
    </w:p>
    <w:p>
      <w:pPr>
        <w:pStyle w:val="Normal"/>
        <w:tabs>
          <w:tab w:val="clear" w:pos="708"/>
          <w:tab w:val="left" w:pos="1260" w:leader="none"/>
          <w:tab w:val="left" w:pos="1440" w:leader="none"/>
        </w:tabs>
        <w:spacing w:before="0" w:after="0"/>
        <w:ind w:left="-1080" w:firstLine="540"/>
        <w:contextualSpacing/>
        <w:jc w:val="both"/>
        <w:rPr/>
      </w:pPr>
      <w:r>
        <w:rPr>
          <w:bCs/>
        </w:rPr>
        <w:t>În cursul lunii iunie 2017, F....., G..... şi H..... au avut mai multe întâlniri şi discuţii telefonice din conţinutul cărora a rezultat că respectivii au pregătit şi intenţionat să efectueze transporturi frauduloase de migranţi de pe teritoriul României, demersuri care nu au fost finalizate cu succes (aspecte care rezultă din coroborare discuţiilor telefonice cu valorificarea probatorie a datelor de localizare). Ulterior lunii iunie 2017, urmare a faptului că mare parte din transporturile organizate de liderii grupului infracţional organizat au fost depistate de autorităţile judiciare române, respectivii decid încetarea activităţii infracţionale de trafic de migranţi de pe teritoriul României şi decid să acţioneze pe teritoriul altor state (Croaţia, Slovenia, Austria) – aspecte care exced competenţei organelor judiciare române.</w:t>
      </w:r>
    </w:p>
    <w:p>
      <w:pPr>
        <w:pStyle w:val="Normal"/>
        <w:spacing w:before="0" w:after="0"/>
        <w:ind w:left="-1080" w:firstLine="540"/>
        <w:contextualSpacing/>
        <w:jc w:val="both"/>
        <w:rPr/>
      </w:pPr>
      <w:r>
        <w:rPr/>
        <w:t xml:space="preserve">Faţă de cele de mai sus, s-a apreciat că sunt îndeplinite condiţiile prevăzute de art.223 alin.2 C.p.p. </w:t>
      </w:r>
    </w:p>
    <w:p>
      <w:pPr>
        <w:pStyle w:val="Normal"/>
        <w:spacing w:before="0" w:after="0"/>
        <w:ind w:left="-1080" w:firstLine="540"/>
        <w:contextualSpacing/>
        <w:jc w:val="both"/>
        <w:rPr/>
      </w:pPr>
      <w:r>
        <w:rPr/>
        <w:t>Astfel, în cauză există probe: interceptarea comunicaţiilor telefonice, localizări şi urmăriri prin mijloace tehnice, obţinerea datelor de trafic şi localizare prelucrate de către furnizorii de reţele publice de comunicaţii electronice şi a proceselor-verbale de redare corespunzătoare referitoare la redarea discuțiilor telefonice, procesele-verbale de valorificare probatorie a datelor de trafic și localizare, procesele-verbale întocmite de ofiţeri de poliţie judiciară referitoare la investigaţiile privind intrările-ieşire din ţară ale membrilor grupului infracţional, precum şi depistările efectuate de către organele poliţiei de frontieră, procesele-verbale întocmite de ofiţeri de poliţie judiciară referitoare la investigaţiile efectuate prin intermediul canalelor de cooperare poliţienească cu autorităţile din Ungaria, actele de urmărire penală întocmite de către autorităţile judiciare austriece – membri ai echipei comune de anchetă, din care rezultă suspiciunea rezonabilă că inculpatul A.....a săvârşit infracţiunile reţinute în sarcina sa – infracţiuni pentru care legea prevede pedeapsa închisorii de 5 ani sau mai mare.</w:t>
      </w:r>
    </w:p>
    <w:p>
      <w:pPr>
        <w:pStyle w:val="Normal"/>
        <w:spacing w:before="0" w:after="0"/>
        <w:ind w:left="-1080" w:firstLine="540"/>
        <w:contextualSpacing/>
        <w:jc w:val="both"/>
        <w:rPr>
          <w:lang w:val="ro-MD"/>
        </w:rPr>
      </w:pPr>
      <w:r>
        <w:rPr>
          <w:lang w:val="ro-MD"/>
        </w:rPr>
        <w:t xml:space="preserve">Faţă de situaţia concretă prezentată s-a apreciat că pe baza evaluării gravităţii infracţiunilor reţinute în cauză pentru care legea prevede pedeapsa închisorii de 5 ani ori mai mare: constituirea unui grup infracţional organizat sub forma sprijinirii prev. de art. 367 alin.1, 3 şi 6 C.p. (pentru care legea prevede pedeapsa închisorii de la unu la 5 ani), trafic de migranţi în varianta agravantă, prev. de art.263 alin.1 şi alin.2 lit.a C.p. şi cu aplic. art.77 alin.1 lit. a C.p. (pentru care legea prevede pedeapsa închisorii de la 3 la 10 ani), în contextul în care acestea au fost concepute, organizate şi premeditate astfel încât să asigure foloase materiale, a modului şi a circumstanţelor de comitere – premeditat, coordonat, organizat, a anturajului şi mediului din care provine inculpatul (mare parte din inculpaţi fiind din aceeaşi zonă) şi a antecedentelor penale, se </w:t>
      </w:r>
      <w:r>
        <w:rPr/>
        <w:t>consideră că privarea acestuia de libertate este necesară pentru înlăturarea unei stări de pericol pentru ordinea publică.</w:t>
      </w:r>
    </w:p>
    <w:p>
      <w:pPr>
        <w:pStyle w:val="Normal"/>
        <w:spacing w:before="0" w:after="0"/>
        <w:ind w:left="-1080" w:firstLine="540"/>
        <w:contextualSpacing/>
        <w:jc w:val="both"/>
        <w:rPr/>
      </w:pPr>
      <w:r>
        <w:rPr/>
        <w:t>Ordinea publică înseamnă, între altele climatul social firesc, optim, care se asigură printr-un ansamblu de norme şi măsuri şi care se traduce prin funcţionarea normală a instituţiilor statului, menţinerea liniştii cetăţenilor şi respectarea drepturilor acestora.</w:t>
      </w:r>
    </w:p>
    <w:p>
      <w:pPr>
        <w:pStyle w:val="Normal"/>
        <w:spacing w:before="0" w:after="0"/>
        <w:ind w:left="-1080" w:firstLine="540"/>
        <w:contextualSpacing/>
        <w:jc w:val="both"/>
        <w:rPr/>
      </w:pPr>
      <w:r>
        <w:rPr/>
        <w:t>Pe de altă parte, comiterea unor fapte grave ca cele de care este acuzat inculpatul, neurmate de o ripostă fermă a societăţii, în condiţiile în care, astfel cum a fost evidenţiat în prezentul referat, inculpatul a avut în esenţă o atitudine de negare a acuzaţiilor penale, dar în contradicţie vădită cu probatoriul administrat, ar întreţine climatul infracţional şi ar crea inculpatului impresia că poate persista în sfidarea legii.</w:t>
      </w:r>
    </w:p>
    <w:p>
      <w:pPr>
        <w:pStyle w:val="Normal"/>
        <w:spacing w:before="0" w:after="0"/>
        <w:ind w:left="-1080" w:firstLine="540"/>
        <w:contextualSpacing/>
        <w:jc w:val="both"/>
        <w:rPr/>
      </w:pPr>
      <w:r>
        <w:rPr/>
        <w:t>Infracţiunile comise de inculpat prezintă o gravitate sporită cu atât mai mult cu cât scopul grupării infracţionale din care acesta a făcut parte a fost acela de a obţine beneficii însemnate (de ordinul zecilor de mii de euro) de la persoane care se află în situaţii extrem de dificile (fiind notorii problemele umanitare din zona Siriei, Irakului, Afghanistanului cauzate de război sau crize economice), scopul migranţilor în cauză fiind acela de a ajunge în vestul Europei.</w:t>
      </w:r>
    </w:p>
    <w:p>
      <w:pPr>
        <w:pStyle w:val="Normal"/>
        <w:spacing w:before="0" w:after="0"/>
        <w:ind w:left="-1080" w:firstLine="540"/>
        <w:contextualSpacing/>
        <w:jc w:val="both"/>
        <w:rPr/>
      </w:pPr>
      <w:r>
        <w:rPr/>
        <w:t>Constrânşi fiind de situaţiile limită în care se află, migranţii sunt dispuşi să ofere sume însemnate de bani traficanţilor pentru a-şi asigura siguranţa traseului către destinaţiile dorite. Deşi traficul de migranţi aduce atingere valorilor sociale care implică respectarea frontierei de stat a României, infracţiunea are în mod evident ca subiect pasiv secundar tocmai migrantul.</w:t>
      </w:r>
    </w:p>
    <w:p>
      <w:pPr>
        <w:pStyle w:val="Normal"/>
        <w:spacing w:before="0" w:after="0"/>
        <w:ind w:left="-1080" w:firstLine="540"/>
        <w:contextualSpacing/>
        <w:jc w:val="both"/>
        <w:rPr/>
      </w:pPr>
      <w:r>
        <w:rPr/>
        <w:t>Problema migranţilor la nivelul Uniunii Europene, în contextul crizelor umanitare generate de starea de război din Orientul Apropiat este notorie şi nu de puţine ori transporturi improprii ale migranţilor organizate şi coordonate de către traficanţi, în condiţii greu de imaginat, se soldează cu adevărate tragedii – fiind astfel evident că această activitate infracţională scop a grupului de criminalitate organizată ce face obiectul prezentei cauze prezintă un pericol grav pentru viaţa unor cetăţeni (migranţi).</w:t>
      </w:r>
    </w:p>
    <w:p>
      <w:pPr>
        <w:pStyle w:val="Normal"/>
        <w:spacing w:before="0" w:after="0"/>
        <w:ind w:left="-1080" w:firstLine="540"/>
        <w:contextualSpacing/>
        <w:jc w:val="both"/>
        <w:rPr/>
      </w:pPr>
      <w:r>
        <w:rPr/>
        <w:t>S-a arătat că nu este lipsit de importanţă că recurgerea la o astfel de modalitate de tranzitare ilegală a frontierei de stat a României care presupune lipsa unei evidenţe clare şi controlate a migranţilor prezintă un pericol cert pentru ţările europene, atât de tranzit, cât şi de destinaţie, în condiţiile în care nu de puţine ori, atacurile teroriste au fost declanşate de persoane infiltrate prin astfel de grupuri de migranţi.</w:t>
      </w:r>
    </w:p>
    <w:p>
      <w:pPr>
        <w:pStyle w:val="Normal"/>
        <w:spacing w:before="0" w:after="0"/>
        <w:ind w:left="-1080" w:firstLine="540"/>
        <w:contextualSpacing/>
        <w:jc w:val="both"/>
        <w:rPr>
          <w:b/>
          <w:b/>
        </w:rPr>
      </w:pPr>
      <w:r>
        <w:rPr>
          <w:b/>
        </w:rPr>
        <w:t>Examinând propunerea Parchetului de pe lângă Înalta Curte de Casaţie şi Justiţie, judecătorul de drepturi şi libertăţi de la instanţa de fond a considerat-o întemeiată, pentru următoarele considerente:</w:t>
      </w:r>
    </w:p>
    <w:p>
      <w:pPr>
        <w:pStyle w:val="Normal"/>
        <w:spacing w:before="0" w:after="0"/>
        <w:ind w:left="-1080" w:firstLine="540"/>
        <w:contextualSpacing/>
        <w:jc w:val="both"/>
        <w:rPr/>
      </w:pPr>
      <w:r>
        <w:rPr/>
        <w:t>A avut în vedere disp. art.202 alin. 1 C.p.p. şi ale art. 202 alin. 3 Cod de procedură penală.</w:t>
      </w:r>
    </w:p>
    <w:p>
      <w:pPr>
        <w:pStyle w:val="Normal"/>
        <w:spacing w:before="0" w:after="0"/>
        <w:ind w:left="-1080" w:firstLine="540"/>
        <w:contextualSpacing/>
        <w:jc w:val="both"/>
        <w:rPr/>
      </w:pPr>
      <w:r>
        <w:rPr/>
        <w:t>Din examinarea actelor dosarului de urmărire penală a rezultat că există probe care să dovedească implicarea inculpatului A.....în activitatea infracţională de trafic de migranţi, organizată de către inculpatul F....., în colaborare cu ceilalţi coinculpaţi, fiecare dintre ei având rolul său prestabilit, concret, în ansamblul activităţilor desfăşurate de această grupare infracţională.</w:t>
      </w:r>
    </w:p>
    <w:p>
      <w:pPr>
        <w:pStyle w:val="Normal"/>
        <w:spacing w:before="0" w:after="0"/>
        <w:ind w:left="-1080" w:firstLine="540"/>
        <w:contextualSpacing/>
        <w:jc w:val="both"/>
        <w:rPr/>
      </w:pPr>
      <w:r>
        <w:rPr/>
        <w:t xml:space="preserve">Deşi inculpatul A.....îşi minimalizează contribuţia infracţională, ba chiar neagă faptul că ar fi ştiut de la bun început care era rostul deplasărilor efectuate la Arad, el fiind din localitatea B1…., jud. M…., declaraţiile date de coinculpatul C.....îl incriminează, acesta recunoscând acuzaţiile penale astfel cum i-au fost aduse, menţionând totodată implicarea inculpatului A....., despre care a afirmat că a cunoscut de la bun început scopul deplasării de la B1… la A…. din perioada 07 -11.05.2017. </w:t>
      </w:r>
    </w:p>
    <w:p>
      <w:pPr>
        <w:pStyle w:val="Normal"/>
        <w:spacing w:before="0" w:after="0"/>
        <w:ind w:left="-1080" w:firstLine="540"/>
        <w:contextualSpacing/>
        <w:jc w:val="both"/>
        <w:rPr/>
      </w:pPr>
      <w:r>
        <w:rPr/>
        <w:t xml:space="preserve">Convorbirile telefonice interceptate au confirmat susţinerile inculpatului C.....şi îl plasează pe inculpatul A.....în câmpul infracţional, atât pe teritoriul României, cât şi în străinătate, în perioada de referinţă menţionată anterior. </w:t>
      </w:r>
    </w:p>
    <w:p>
      <w:pPr>
        <w:pStyle w:val="Normal"/>
        <w:tabs>
          <w:tab w:val="clear" w:pos="708"/>
          <w:tab w:val="left" w:pos="1260" w:leader="none"/>
          <w:tab w:val="left" w:pos="1440" w:leader="none"/>
        </w:tabs>
        <w:spacing w:before="0" w:after="0"/>
        <w:ind w:left="-1080" w:firstLine="540"/>
        <w:contextualSpacing/>
        <w:jc w:val="both"/>
        <w:rPr/>
      </w:pPr>
      <w:r>
        <w:rPr/>
        <w:t>De asemenea, s-a apreciat că trebuie avută în vederea amploarea activităţii infracţionale a grupării infracţionale, care a traficat sute de migranţi, după cum rezultă din procesele verbale de redare a convorbirilor telefonice interceptate şi care are o activitate transfrontalieră de pe urma căreia încasează sume mari de bani, exploatând astfel persoane extrem de vulnerabile prin situaţia economică şi/sau socială în care se află în ţările lor de origine. S-a apreciat că este astfel relevat şi mobilul profund inuman al activităţii infracţionale de acest fel pe care o desfăşoară inculpaţii cercetaţi în prezenta cauză, pe lângă gravitatea în sine a infracţiunilor săvârşite de fiecare dintre ei.</w:t>
      </w:r>
    </w:p>
    <w:p>
      <w:pPr>
        <w:pStyle w:val="Normal"/>
        <w:tabs>
          <w:tab w:val="clear" w:pos="708"/>
          <w:tab w:val="left" w:pos="1260" w:leader="none"/>
          <w:tab w:val="left" w:pos="1440" w:leader="none"/>
        </w:tabs>
        <w:spacing w:before="0" w:after="0"/>
        <w:ind w:left="-1080" w:firstLine="540"/>
        <w:contextualSpacing/>
        <w:jc w:val="both"/>
        <w:rPr/>
      </w:pPr>
      <w:r>
        <w:rPr/>
        <w:t>Inculpatului A.....i s-a imputat o anumită contribuţie, aceea de şofer care transporta migranţi peste graniţa de vest a României, faptă care, potrivit susţinerilor apărării, nu este atât de periculoasă comparativ cu a altor inculpaţi şi care, în consecinţă, nu ar justifica luarea măsurii arestării preventive.</w:t>
      </w:r>
    </w:p>
    <w:p>
      <w:pPr>
        <w:pStyle w:val="Normal"/>
        <w:tabs>
          <w:tab w:val="clear" w:pos="708"/>
          <w:tab w:val="left" w:pos="1260" w:leader="none"/>
          <w:tab w:val="left" w:pos="1440" w:leader="none"/>
        </w:tabs>
        <w:spacing w:before="0" w:after="0"/>
        <w:ind w:left="-1080" w:firstLine="540"/>
        <w:contextualSpacing/>
        <w:jc w:val="both"/>
        <w:rPr/>
      </w:pPr>
      <w:r>
        <w:rPr/>
        <w:t>Din această perspectivă, judecătorul de drepturi şi libertăţi a constatat că, chiar dacă în această cauză, din perspectiva competenţei autorităţilor judiciare române, activitatea infracţională a inculpatului A.....este limitată la o perioadă şi amploare relativ reduse, în ansamblu privind implicarea acestui inculpat pe linia traficului de migranţi, se constată participarea sa cu mult entuziasm în comiterea activităţilor specifice acestei infracţiuni, atât în ţară, cât şi în străinătate.</w:t>
      </w:r>
    </w:p>
    <w:p>
      <w:pPr>
        <w:pStyle w:val="Normal"/>
        <w:tabs>
          <w:tab w:val="clear" w:pos="708"/>
          <w:tab w:val="left" w:pos="1260" w:leader="none"/>
          <w:tab w:val="left" w:pos="1440" w:leader="none"/>
        </w:tabs>
        <w:spacing w:before="0" w:after="0"/>
        <w:ind w:left="-1080" w:firstLine="540"/>
        <w:contextualSpacing/>
        <w:jc w:val="both"/>
        <w:rPr/>
      </w:pPr>
      <w:r>
        <w:rPr/>
        <w:t>Pe de altă parte, inculpatul a negat implicarea sa în cunoştinţă de cauză la activitatea grupului infracţional, deşi probele dovedesc în mod evident contrariul. Judecătorul de drepturi şi libertăţi nu a putut primi justificările puerile pe care inculpatul le aduce, în sensul că a fost cooptat în acest circuit infracţional fără a cunoaşte de la început în ce anume consta munca pe care avea să o presteze, el solicitând doar să i se dea ceva de muncă, fiind şomer în acel moment, ca urmare a pierderii locului de muncă (pădurar), în urma unei condamnări pe nedrept aplicate pentru săvârşirea infracţiunii de braconaj.</w:t>
      </w:r>
    </w:p>
    <w:p>
      <w:pPr>
        <w:pStyle w:val="Normal"/>
        <w:tabs>
          <w:tab w:val="clear" w:pos="708"/>
          <w:tab w:val="left" w:pos="1260" w:leader="none"/>
          <w:tab w:val="left" w:pos="1440" w:leader="none"/>
        </w:tabs>
        <w:spacing w:before="0" w:after="0"/>
        <w:ind w:left="-1080" w:firstLine="540"/>
        <w:contextualSpacing/>
        <w:jc w:val="both"/>
        <w:rPr/>
      </w:pPr>
      <w:r>
        <w:rPr/>
        <w:t>Aşadar, în raport de circumstanţele personale ale inculpatului A....., văzând atitudinea procesuală a acestuia, poziţia sa de neasumare a responsabilităţii pentru faptele comise (inclusiv pentru o infracţiune faţă de care i s-a stabilit vinovăţia cu autoritate de lucru judecat), judecătorul de drepturi şi libertăţi a apreciat că măsura arestării preventive, propusă de procuror, este necesară şi proporţională cu gravitatea acuzaţiilor aduse inculpatului, fiind totodată, la acest moment procesual, singura aptă să asigure buna desfăşurare în continuare a urmăririi penale.</w:t>
      </w:r>
    </w:p>
    <w:p>
      <w:pPr>
        <w:pStyle w:val="Normal"/>
        <w:spacing w:before="0" w:after="0"/>
        <w:ind w:left="-1080" w:firstLine="540"/>
        <w:contextualSpacing/>
        <w:jc w:val="both"/>
        <w:rPr/>
      </w:pPr>
      <w:r>
        <w:rPr>
          <w:b/>
          <w:i/>
          <w:lang w:eastAsia="en-US"/>
        </w:rPr>
        <w:t>Împotriva acestei încheieri a formulat contestaţie, în termen legal,</w:t>
      </w:r>
      <w:r>
        <w:rPr>
          <w:b/>
        </w:rPr>
        <w:t xml:space="preserve"> </w:t>
      </w:r>
      <w:r>
        <w:rPr>
          <w:b/>
          <w:i/>
        </w:rPr>
        <w:t>inculpatul</w:t>
      </w:r>
      <w:r>
        <w:rPr>
          <w:i/>
        </w:rPr>
        <w:t xml:space="preserve"> </w:t>
      </w:r>
      <w:r>
        <w:rPr>
          <w:b/>
          <w:bCs/>
          <w:i/>
        </w:rPr>
        <w:t>A.....</w:t>
      </w:r>
      <w:r>
        <w:rPr>
          <w:b/>
          <w:i/>
        </w:rPr>
        <w:t>,</w:t>
      </w:r>
      <w:r>
        <w:rPr>
          <w:b/>
          <w:lang w:eastAsia="en-US"/>
        </w:rPr>
        <w:t xml:space="preserve"> </w:t>
      </w:r>
      <w:r>
        <w:rPr>
          <w:b/>
          <w:i/>
          <w:lang w:eastAsia="en-US"/>
        </w:rPr>
        <w:t>cauza fiind înregistrată la Curtea de Apel B.....– Secţia …… la data de …. sub nr. …. (…..).</w:t>
      </w:r>
    </w:p>
    <w:p>
      <w:pPr>
        <w:pStyle w:val="Normal"/>
        <w:spacing w:before="0" w:after="0"/>
        <w:ind w:left="-1080" w:firstLine="540"/>
        <w:contextualSpacing/>
        <w:jc w:val="both"/>
        <w:rPr/>
      </w:pPr>
      <w:r>
        <w:rPr>
          <w:b/>
          <w:lang w:eastAsia="en-US"/>
        </w:rPr>
        <w:t xml:space="preserve">În susţinerea contestaţiei formulate, </w:t>
      </w:r>
      <w:r>
        <w:rPr>
          <w:b/>
          <w:i/>
        </w:rPr>
        <w:t>inculpatul</w:t>
      </w:r>
      <w:r>
        <w:rPr/>
        <w:t xml:space="preserve"> </w:t>
      </w:r>
      <w:r>
        <w:rPr>
          <w:b/>
          <w:i/>
        </w:rPr>
        <w:t>A.....</w:t>
      </w:r>
      <w:r>
        <w:rPr/>
        <w:t>precizează că este primul dosar în care vede o urmărire penală începută printr-o sesizare directă a SRI – Serviciul de contraspionaj din noiembrie 2016. De asemenea, remarcă şi aspectul că toate faptele despre care se vorbeşte în acest dosar sunt săvârşite după data la care a existat această sesizare.</w:t>
      </w:r>
    </w:p>
    <w:p>
      <w:pPr>
        <w:pStyle w:val="Normal"/>
        <w:spacing w:before="0" w:after="0"/>
        <w:ind w:left="-1080" w:firstLine="540"/>
        <w:contextualSpacing/>
        <w:jc w:val="both"/>
        <w:rPr/>
      </w:pPr>
      <w:r>
        <w:rPr/>
        <w:t>SRI menţionează clar în cuprinsul sesizării că este un grup infracţional organizat şi apărarea nu contestă că aşa este fiind suficiente probe cu privire la activităţi infracţionale în acest dosar, care organizează un trafic de migranţi. Toate faptele de trafic de migranţi sunt la cel puţin 3-4 luni distanţă de momentul la care s-a făcut sesizarea, inclusiv constituirea de grup fiind reţinută pentru cei care sunt acuzaţi de această infracţiune începând cu luna martie 2017.</w:t>
      </w:r>
    </w:p>
    <w:p>
      <w:pPr>
        <w:pStyle w:val="Normal"/>
        <w:spacing w:before="0" w:after="0"/>
        <w:ind w:left="-1080" w:firstLine="540"/>
        <w:contextualSpacing/>
        <w:jc w:val="both"/>
        <w:rPr/>
      </w:pPr>
      <w:r>
        <w:rPr/>
        <w:t>Pe de o parte, potrivit dispoziţiilor privitoare la luarea oricărei măsuri preventive, respectiv art. 202 C.p.p., trebuie să existe probe din care să rezulte suspiciunea rezonabilă că s-ar fi săvârşit faptele iar pe de altă parte, judecătorul de drepturi şi libertăţi nu este judecător de fond şi nu analizează şi pertinenţa probelor, ci doar ar trebui să intuiască direcţia în care se desfăşoară ancheta, negând, practic, textul de lege prezumţia de nevinovăţie.</w:t>
      </w:r>
    </w:p>
    <w:p>
      <w:pPr>
        <w:pStyle w:val="Normal"/>
        <w:spacing w:before="0" w:after="0"/>
        <w:ind w:left="-1080" w:firstLine="540"/>
        <w:contextualSpacing/>
        <w:jc w:val="both"/>
        <w:rPr/>
      </w:pPr>
      <w:r>
        <w:rPr/>
        <w:t>Inculpatul a criticat faptul că din cuprinsul analizei, care este făcută relativ succint, după ce copiază integral referatul cu propunerea de luare a măsurii arestării preventive, Judecătorul de drepturi şi libertăţi de la instanţa de fond, respectiv ultimele două file ale încheierii, se calează mai mult pe existenţa acestor probe. Apărarea, citind textul, a crezut că judecătorul va spune şi care este pedeapsa pe care ar merita-o inculpatul vorbind despre probe certe, că s-au săvârşit infracţiunile de care acesta este acuzat.</w:t>
      </w:r>
    </w:p>
    <w:p>
      <w:pPr>
        <w:pStyle w:val="Normal"/>
        <w:spacing w:before="0" w:after="0"/>
        <w:ind w:left="-1080" w:firstLine="540"/>
        <w:contextualSpacing/>
        <w:jc w:val="both"/>
        <w:rPr/>
      </w:pPr>
      <w:r>
        <w:rPr/>
        <w:t xml:space="preserve">Nu a negat sub nici un aspect faptele materiale, că a spus </w:t>
      </w:r>
      <w:r>
        <w:rPr>
          <w:i/>
        </w:rPr>
        <w:t xml:space="preserve">da, m-am dus de la B1…. la A…. cu un prieten al meu, respectiv coinculpatul C…... Acolo l-am cunoscut pe liderul </w:t>
      </w:r>
      <w:r>
        <w:rPr/>
        <w:t xml:space="preserve">pe care îl indică reprezentantul Ministerului Public ca fiind liderul grupării organizate, sub un nume italienesc, D….., el fiind cetăţeanul pakistanez care, teoretic, este iniţiatorul şi coordonatorul acestui grup. </w:t>
      </w:r>
    </w:p>
    <w:p>
      <w:pPr>
        <w:pStyle w:val="Normal"/>
        <w:spacing w:before="0" w:after="0"/>
        <w:ind w:left="-1080" w:firstLine="540"/>
        <w:contextualSpacing/>
        <w:jc w:val="both"/>
        <w:rPr/>
      </w:pPr>
      <w:r>
        <w:rPr/>
        <w:t xml:space="preserve">Inculpatul a mai arătat că </w:t>
      </w:r>
      <w:r>
        <w:rPr>
          <w:i/>
        </w:rPr>
        <w:t xml:space="preserve">în seara de 10 mai am transportat cu maşina pe care acesta mi-a pus-o la dispoziţie de la T….. probabil în zona de frontieră, cinci persoane </w:t>
      </w:r>
      <w:r>
        <w:rPr/>
        <w:t>care ulterior au fost returnate de autorităţile maghiare şi care sunt, teoretic şi acum azilanţi pe teritoriul României, fiind cetăţeni din zone de conflict ale Europei, respectiv din Pakistan, zonă de conflict din Orientul îndepărtat.</w:t>
      </w:r>
    </w:p>
    <w:p>
      <w:pPr>
        <w:pStyle w:val="Normal"/>
        <w:spacing w:before="0" w:after="0"/>
        <w:ind w:left="-1080" w:firstLine="540"/>
        <w:contextualSpacing/>
        <w:jc w:val="both"/>
        <w:rPr/>
      </w:pPr>
      <w:r>
        <w:rPr/>
        <w:t xml:space="preserve">Din acest punct de vedere inculpatul nu a negat sub nici un aspect participarea sa la săvârşirea infracţiunilor şi a spus doar că </w:t>
      </w:r>
      <w:r>
        <w:rPr>
          <w:i/>
        </w:rPr>
        <w:t>nu a cunoscut faptul că aceste persoane urmează sau nu urmează să traverseze frontiera României şi că nu a avut nici un fel de cunoştinţă despre organizarea acestei chestiuni anterior momentului în care aceste persoane s-au suit în maşina lui</w:t>
      </w:r>
      <w:r>
        <w:rPr/>
        <w:t xml:space="preserve">. Acest aspect nu este infirmat de nici un mijloc de probă. </w:t>
      </w:r>
    </w:p>
    <w:p>
      <w:pPr>
        <w:pStyle w:val="Normal"/>
        <w:spacing w:before="0" w:after="0"/>
        <w:ind w:left="-1080" w:firstLine="540"/>
        <w:contextualSpacing/>
        <w:jc w:val="both"/>
        <w:rPr/>
      </w:pPr>
      <w:r>
        <w:rPr/>
        <w:t>Şi instanţa de fond spune că a acţionat o singură dată şi că atât sub aspectul perioadei dar şi al amplorii acţiunile care îi sunt reproşate inculpatului sunt relativ reduse pe linia traficului de migranţi şi al sprijinirii grupului de criminalitate organizată.</w:t>
      </w:r>
    </w:p>
    <w:p>
      <w:pPr>
        <w:pStyle w:val="Normal"/>
        <w:spacing w:before="0" w:after="0"/>
        <w:ind w:left="-1080" w:firstLine="540"/>
        <w:contextualSpacing/>
        <w:jc w:val="both"/>
        <w:rPr/>
      </w:pPr>
      <w:r>
        <w:rPr/>
        <w:t>A apreciat că motivarea, în continuare, dată de judecătorul de drepturi şi libertăţi încalcă dispoziţiile art. 83 alin. 1 lit. a C.p.p. întrucât s-a pronunţat în şedinţă publică instantaneu, fără a delibera separat, ci şi-a format opinia în timpul dezbaterilor, că poziţia de neasumare a responsabilităţii, adică de recunoaştere integrală a acţiunilor şi a vinovăţiei, denotă periculozitatea pentru ordinea publică şi necesitatea luării singurei măsuri apte să satisfacă această nevoie de protejare şi anume aceea a arestului preventiv.</w:t>
      </w:r>
    </w:p>
    <w:p>
      <w:pPr>
        <w:pStyle w:val="Normal"/>
        <w:spacing w:before="0" w:after="0"/>
        <w:ind w:left="-1080" w:firstLine="540"/>
        <w:contextualSpacing/>
        <w:jc w:val="both"/>
        <w:rPr/>
      </w:pPr>
      <w:r>
        <w:rPr/>
        <w:t>Potrivit dispoziţiilor art. 83 alin. 1 lit. a C.p.p. unul dintre drepturile inculpatului este acela de a de declaraţii ele putând fi folosite ca mijloace de probă, eventual, împotriva sa nu atitudinea procesuală contând.</w:t>
      </w:r>
    </w:p>
    <w:p>
      <w:pPr>
        <w:pStyle w:val="Normal"/>
        <w:spacing w:before="0" w:after="0"/>
        <w:ind w:left="-1080" w:firstLine="540"/>
        <w:contextualSpacing/>
        <w:jc w:val="both"/>
        <w:rPr/>
      </w:pPr>
      <w:r>
        <w:rPr/>
        <w:t>A învederat că inculpatul şi-a asumat acţiunile, poate neasumându-şi latura subiectivă sub care a acţionat, dar acest aspect nu are nicio importanţă deoarece este o chestiune de fond.</w:t>
      </w:r>
    </w:p>
    <w:p>
      <w:pPr>
        <w:pStyle w:val="Normal"/>
        <w:spacing w:before="0" w:after="0"/>
        <w:ind w:left="-1080" w:firstLine="540"/>
        <w:contextualSpacing/>
        <w:jc w:val="both"/>
        <w:rPr/>
      </w:pPr>
      <w:r>
        <w:rPr/>
        <w:t xml:space="preserve">A solicitat instanţei să analizeze şi din perspectiva momentului la care s-au săvârşit infracţiunile întrucât faptele de care el este acuzat se circumscriu perioadei 07-10 mai 2017, în contextul unor măsuri de supraveghere active, constante şi permanente din partea Ministerului Public. </w:t>
      </w:r>
    </w:p>
    <w:p>
      <w:pPr>
        <w:pStyle w:val="Normal"/>
        <w:spacing w:before="0" w:after="0"/>
        <w:ind w:left="-1080" w:firstLine="540"/>
        <w:contextualSpacing/>
        <w:jc w:val="both"/>
        <w:rPr/>
      </w:pPr>
      <w:r>
        <w:rPr/>
        <w:t>A apreciat că la acel moment Ministerul Public a considerat că inculpatul nu prezintă un pericol pentru ordinea publică, l-a citat la domiciliul din B1…. iar acesta s-a prezentat, de bună voie, la Parchet însoţit de dânsul şi a fost reţinut şi arestat la un an de la momentul săvârşirii faptelor.</w:t>
      </w:r>
    </w:p>
    <w:p>
      <w:pPr>
        <w:pStyle w:val="Normal"/>
        <w:spacing w:before="0" w:after="0"/>
        <w:ind w:left="-1080" w:firstLine="540"/>
        <w:contextualSpacing/>
        <w:jc w:val="both"/>
        <w:rPr/>
      </w:pPr>
      <w:r>
        <w:rPr/>
        <w:t>A considerat că propunerea Parchetului trebuia respinsă şi a solicitat luarea oricărei alte măsuri preventive alternative.</w:t>
      </w:r>
    </w:p>
    <w:p>
      <w:pPr>
        <w:pStyle w:val="Normal"/>
        <w:spacing w:before="0" w:after="0"/>
        <w:ind w:left="-1080" w:firstLine="540"/>
        <w:contextualSpacing/>
        <w:jc w:val="both"/>
        <w:rPr/>
      </w:pPr>
      <w:r>
        <w:rPr/>
        <w:t>A învederat că numitul E.....i-a racolat pe cei doi şoferi, respectiv pe A…. şi C…., că el era persoana care ţinea legătura cu liderul grupării şi care a luat bani mai mulţi decât şoferii implicaţi în această chestiune, Ministerul Public vorbind de peste 400 euro pentru fiecare şofer pe care i-ar fi primit numitul E… în condiţiile în care sumele care se dădeau şoferilor pentru o astfel de activitate ar fi fost de 250 euro.</w:t>
      </w:r>
    </w:p>
    <w:p>
      <w:pPr>
        <w:pStyle w:val="Normal"/>
        <w:spacing w:before="0" w:after="0"/>
        <w:ind w:left="-1080" w:firstLine="540"/>
        <w:contextualSpacing/>
        <w:jc w:val="both"/>
        <w:rPr/>
      </w:pPr>
      <w:r>
        <w:rPr/>
        <w:t>Inculpatul a susţinut că nu a primit nicio sumă de bani şi că nu cunoaşte dacă numitul C…., care ţinea legătura cu numitul E…. permanent, nefiind convorbiri decât între aceştia doi, a primit vreo sumă de bani dar că în mod cert nu i-a remis şi dumnealui nici un fel de parte.</w:t>
      </w:r>
    </w:p>
    <w:p>
      <w:pPr>
        <w:pStyle w:val="Normal"/>
        <w:spacing w:before="0" w:after="0"/>
        <w:ind w:left="-1080" w:firstLine="540"/>
        <w:contextualSpacing/>
        <w:jc w:val="both"/>
        <w:rPr/>
      </w:pPr>
      <w:r>
        <w:rPr/>
        <w:t>Astfel, inculpatul a solicitat aplicarea unei măsuri preventive mai blânde şi a precizat că inculpatul E…. se află sub control judiciar ca urmare a respingerii propunerii Ministerului Public în ceea ce îl priveşte în urmă cu o lună când a fost dispusă măsura reţinerii.</w:t>
      </w:r>
    </w:p>
    <w:p>
      <w:pPr>
        <w:pStyle w:val="Normal"/>
        <w:spacing w:before="0" w:after="0"/>
        <w:ind w:left="-1080" w:firstLine="540"/>
        <w:contextualSpacing/>
        <w:jc w:val="both"/>
        <w:rPr>
          <w:b/>
          <w:b/>
          <w:i/>
          <w:i/>
        </w:rPr>
      </w:pPr>
      <w:r>
        <w:rPr>
          <w:b/>
          <w:i/>
        </w:rPr>
        <w:t>Examinând actele dosarului şi încheierea contestată, prin prisma criticilor formulate, în conformitate cu dispoziţiile art. 425/1 şi art.204 C.pr.pen., judecătorul de drepturi şi libertăţi de la Curte apreciază că este nefondată contestaţia formulată, pentru următoarele considerente:</w:t>
      </w:r>
    </w:p>
    <w:p>
      <w:pPr>
        <w:pStyle w:val="Normal"/>
        <w:spacing w:before="0" w:after="0"/>
        <w:ind w:left="-1080" w:firstLine="540"/>
        <w:contextualSpacing/>
        <w:jc w:val="both"/>
        <w:rPr/>
      </w:pPr>
      <w:r>
        <w:rPr/>
        <w:t xml:space="preserve">În analiza legalităţii şi temeiniciei luării măsurii arestării preventive faţă de inculpat, judecătorul de drepturi şi libertăţi din cadrul Curţii constată incidenţa următoarelor prevederi legale: </w:t>
      </w:r>
    </w:p>
    <w:p>
      <w:pPr>
        <w:pStyle w:val="Normal"/>
        <w:spacing w:before="0" w:after="0"/>
        <w:ind w:left="-1080" w:firstLine="540"/>
        <w:contextualSpacing/>
        <w:jc w:val="both"/>
        <w:rPr/>
      </w:pPr>
      <w:r>
        <w:rPr/>
        <w:t xml:space="preserve">Art. 202 alin. 1 Cod procedură penală, care prevede că </w:t>
      </w:r>
      <w:r>
        <w:rPr>
          <w:i/>
        </w:rPr>
        <w:t>„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w:t>
      </w:r>
    </w:p>
    <w:p>
      <w:pPr>
        <w:pStyle w:val="Normal"/>
        <w:spacing w:before="0" w:after="0"/>
        <w:ind w:left="-1080" w:firstLine="540"/>
        <w:contextualSpacing/>
        <w:jc w:val="both"/>
        <w:rPr/>
      </w:pPr>
      <w:r>
        <w:rPr/>
        <w:t xml:space="preserve">Potrivit alin. 3 al art. 202 Cod procedură penală, </w:t>
      </w:r>
      <w:r>
        <w:rPr>
          <w:i/>
        </w:rPr>
        <w:t>“orice măsură preventivă trebuie să fie proporţională cu gravitatea acuzaţiei aduse persoanei faţă de care este luată şi necesară pentru realizarea scopului urmărit prin dispunerea acesteia”.</w:t>
      </w:r>
    </w:p>
    <w:p>
      <w:pPr>
        <w:pStyle w:val="Normal"/>
        <w:spacing w:before="0" w:after="0"/>
        <w:ind w:left="-1080" w:firstLine="540"/>
        <w:contextualSpacing/>
        <w:jc w:val="both"/>
        <w:rPr/>
      </w:pPr>
      <w:r>
        <w:rPr/>
        <w:t xml:space="preserve">De asemenea, conform art. 223 alin. 2 Cod procedură penală, </w:t>
      </w:r>
      <w:r>
        <w:rPr>
          <w:i/>
        </w:rPr>
        <w:t>„măsura arestării preventive a inculpatului poate fi luată şi dacă din probe rezultă suspiciunea rezonabilă că acesta a săvârşit o infracţiune intenţionată contra vieţii, o infracţiune prin care s-a cauzat vătămarea corporală sau moartea unei persoane, o infracţiune contra securităţii naţionale prevăzută de Codul penal şi alte legi speciale, o infracţiune de trafic de droguri, de efectuare de operaţiuni ilegale cu precursori sau cu alte produse susceptibile de a avea efecte psihoactive, o infracţiune privind nerespectarea regimului armelor, muniţiilor, materialelor nucleare şi al materiilor explozive, trafic şi exploatarea persoanelor vulnerabile, acte de terorism, spălare a banilor, falsificare de monede, timbre sau de alte valori, şantaj, viol, lipsire de libertate în mod ilegal, evaziune fiscală, ultraj, ultraj judiciar, o infracţiune de corupţie, o infracţiune săvârşită prin sisteme informatice sau mijloace de comunicare electronică sau o altă infracţiune pentru care legea prevede pedeapsa închisorii de 5 ani ori mai mare şi,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w:t>
      </w:r>
    </w:p>
    <w:p>
      <w:pPr>
        <w:pStyle w:val="Normal"/>
        <w:spacing w:before="0" w:after="0"/>
        <w:ind w:left="-1080" w:firstLine="540"/>
        <w:contextualSpacing/>
        <w:jc w:val="both"/>
        <w:rPr/>
      </w:pPr>
      <w:r>
        <w:rPr/>
        <w:t xml:space="preserve">În analiza primei condiţii susmenţionate (existenţa probelor din care rezultă suspiciunea rezonabilă că inculpatul a săvârşit o infracţiune), judecătorul de drepturi şi libertăţi din cadrul Curţii, în acord cu judecătorul de drepturi şi libertăţi de la instanţa de fond, constată că în cauză există </w:t>
      </w:r>
      <w:r>
        <w:rPr>
          <w:i/>
        </w:rPr>
        <w:t>probe</w:t>
      </w:r>
      <w:r>
        <w:rPr/>
        <w:t xml:space="preserve"> din care rezultă suspiciunea rezonabilă că inculpatul ar fi săvârşit infracţiunile pentru care este cercetat, în accepţiunea dispoziţiilor art. 97 alin. 1 Cod procedură penală, care defineşte proba ca fiind </w:t>
      </w:r>
      <w:r>
        <w:rPr>
          <w:i/>
        </w:rPr>
        <w:t>orice element de fapt care serveşte la constatarea existenţei unei infracţiuni, la identificarea persoanei care a săvârşit-o şi la cunoaşterea împrejurărilor necesare pentru justa soluţionare a cauzei, care contribuie la aflarea adevărului în procesul penal</w:t>
      </w:r>
      <w:r>
        <w:rPr/>
        <w:t>.</w:t>
      </w:r>
    </w:p>
    <w:p>
      <w:pPr>
        <w:pStyle w:val="Normal"/>
        <w:spacing w:before="0" w:after="0"/>
        <w:ind w:left="-1080" w:firstLine="540"/>
        <w:contextualSpacing/>
        <w:jc w:val="both"/>
        <w:rPr/>
      </w:pPr>
      <w:r>
        <w:rPr/>
        <w:t xml:space="preserve">Dispoziţia art. 97 alin. 1 Cod procedură penală trebuie interpretată prin prisma dispoziţiilor art. 5 paragraful 1 lit. c din CEDO care condiţionează legalitatea privării de libertate a unei persoane de existenţa unor motive verosimile de a bănui că persoana care urmează a fi lipsită de libertate a săvârşit o infracţiune. În accepţiunea Curţii Europene a Drepturilor Omului prin </w:t>
      </w:r>
      <w:r>
        <w:rPr>
          <w:i/>
        </w:rPr>
        <w:t>motive verosimile</w:t>
      </w:r>
      <w:r>
        <w:rPr/>
        <w:t xml:space="preserve"> se înţeleg </w:t>
      </w:r>
      <w:r>
        <w:rPr>
          <w:i/>
        </w:rPr>
        <w:t>date, informaţii de natură a convinge un observator obiectiv că este posibil ca persoana respectivă să fi săvârşit infracţiunea respectivă</w:t>
      </w:r>
      <w:r>
        <w:rPr/>
        <w:t xml:space="preserve"> (</w:t>
      </w:r>
      <w:r>
        <w:rPr>
          <w:i/>
        </w:rPr>
        <w:t>cauza</w:t>
      </w:r>
      <w:r>
        <w:rPr/>
        <w:t xml:space="preserve"> </w:t>
      </w:r>
      <w:r>
        <w:rPr>
          <w:i/>
        </w:rPr>
        <w:t>Fox, Campbell şi Hartley c. Regatului Unit</w:t>
      </w:r>
      <w:r>
        <w:rPr/>
        <w:t>), fără a fi necesar ca, la momentul luării sau menţinerii măsurii arestării preventive să existe probe suficiente pentru a se putea formula o acuzare completă (</w:t>
      </w:r>
      <w:r>
        <w:rPr>
          <w:i/>
        </w:rPr>
        <w:t>cauza Murray c. Regatului Unit</w:t>
      </w:r>
      <w:r>
        <w:rPr/>
        <w:t>), nefiind necesar ca persoana să fie într-un final, acuzată sau trimisă în judecată.</w:t>
      </w:r>
    </w:p>
    <w:p>
      <w:pPr>
        <w:pStyle w:val="Normal"/>
        <w:spacing w:before="0" w:after="0"/>
        <w:ind w:left="-1080" w:firstLine="540"/>
        <w:contextualSpacing/>
        <w:jc w:val="both"/>
        <w:rPr/>
      </w:pPr>
      <w:r>
        <w:rPr/>
        <w:t>În acest context, judecătorul de drepturi şi libertăţi din cadrul Curţii, în acord cu cel de la instanţa de fond, constată că din probele administrate până în prezent rezultă suspiciunea că inculpatul ar fi săvârşit faptele pentru care este cercetat, relevante în acest sens fiind: procese verbale de redare a convorbirilor şi comunicărilor telefonice interceptarea, procese verbale de localizare şi urmărire prin mijloace tehnice, obţinerea datelor de trafic şi localizare prelucrate de către furnizorii de reţele publice de comunicaţii electronice, procesele-verbale de valorificare probatorie a datelor de trafic şi localizare, procesele-verbale întocmite de ofiţeri de poliţie judiciară referitoare la investigaţiile privind intrările-ieşire din ţară ale membrilor grupului infracţional, precum şi depistările efectuate de către organele poliţiei de frontieră, procesele-verbale întocmite de ofiţeri de poliţie judiciară referitoare la investigaţiile efectuate prin intermediul canalelor de cooperare poliţienească cu autorităţile din Ungaria, actele de urmărire penală întocmite de către autorităţile judiciare austriece – membri ai echipei comune de anchetă, declaraţiile suspecţilor migranţi, declaraţiile inculpatului A.....</w:t>
      </w:r>
      <w:r>
        <w:rPr>
          <w:bCs/>
        </w:rPr>
        <w:t>.</w:t>
      </w:r>
      <w:r>
        <w:rPr/>
        <w:t xml:space="preserve"> </w:t>
      </w:r>
    </w:p>
    <w:p>
      <w:pPr>
        <w:pStyle w:val="Normal"/>
        <w:spacing w:before="0" w:after="0"/>
        <w:ind w:left="-1080" w:firstLine="540"/>
        <w:contextualSpacing/>
        <w:jc w:val="both"/>
        <w:rPr>
          <w:bCs/>
        </w:rPr>
      </w:pPr>
      <w:r>
        <w:rPr/>
        <w:t>În plus, judecătorul reţine că, potrivit jurisprudenţei CEDO în materie (cauza Fox, Campbell şi Hartley c. Regatului Unit), la momentul luării măsurii arestării preventive nu este necesar să existe probe suficiente pentru a se putea formula o acuzare completă.</w:t>
      </w:r>
    </w:p>
    <w:p>
      <w:pPr>
        <w:pStyle w:val="Normal"/>
        <w:spacing w:before="0" w:after="0"/>
        <w:ind w:left="-1080" w:firstLine="540"/>
        <w:contextualSpacing/>
        <w:jc w:val="both"/>
        <w:rPr/>
      </w:pPr>
      <w:r>
        <w:rPr>
          <w:bCs/>
        </w:rPr>
        <w:t xml:space="preserve">Dat fiind faptul că judecătorul de la instanţa de fond a făcut o analiză amplă a acestor mijloace de probă, judecătorul din cadrul Curţii nu o va mai relua, însuşindu-şi concluziile la care judecătorul fondului a ajuns, </w:t>
      </w:r>
      <w:r>
        <w:rPr/>
        <w:t>astfel că apărarea inculpatului în sensul că nu a avut cunoştinţă de activitatea infracţională desfăşurată nu poate fi reţinută.</w:t>
      </w:r>
    </w:p>
    <w:p>
      <w:pPr>
        <w:pStyle w:val="Normal"/>
        <w:spacing w:before="0" w:after="0"/>
        <w:ind w:left="-1080" w:firstLine="540"/>
        <w:contextualSpacing/>
        <w:jc w:val="both"/>
        <w:rPr/>
      </w:pPr>
      <w:r>
        <w:rPr/>
        <w:t>Nici susţinerea inculpatului, în sensul că judecătorul de la instanţa de fond a analizat probele ca pentru stabilirea vinovăţiei, nu poate fi reţinută întrucât judecătorul, faţă de poziţia inculpatului de nerecunoaştere a laturii subiective, a analizat probele în vederea stabilirii suspiciunii rezonabile că inculpat ar fi săvârşit fapta cu îndeplinirea condiţiilor pentru a se dispune o măsură preventivă. Este de observat, din cuprinsul încheierii judecătorului de drepturi şi libertăţi de la instanţa de fond, că ceea ce s-a analizat a fost suspiciunea rezonabilă, fără a se stabili vinovăţia şi existenţa faptei necesare unei condamnări pe fond, astfel că nu se poate reţine că, prin modalitate de analizare a acestor aspecte, s-ar fi adus atingere prezumţiei de nevinovăţie de care se bucură inculpatul.</w:t>
      </w:r>
    </w:p>
    <w:p>
      <w:pPr>
        <w:pStyle w:val="Normal"/>
        <w:spacing w:before="0" w:after="0"/>
        <w:ind w:left="-1080" w:firstLine="540"/>
        <w:contextualSpacing/>
        <w:jc w:val="both"/>
        <w:rPr/>
      </w:pPr>
      <w:r>
        <w:rPr/>
        <w:t>Nefondată este şi susţinerea inculpatului, în sensul că judecătorul de drepturi şi libertăţi de la instanţa de fond a încălcat dispoziţiile art. 83 lit. a Cod procedură penală întrucât s-a pronunţat în şedinţă publică instantaneu, fără a delibera separat, ci şi-a format opinia în timpul dezbaterilor, că poziţia de neasumare a responsabilităţii, adică de recunoaştere integrală a acţiunilor şi a vinovăţiei, denotă periculozitatea pentru ordinea publică şi necesitatea luării singurei măsuri apte să satisfacă această nevoie de protejare şi anume aceea a arestului preventiv.</w:t>
      </w:r>
    </w:p>
    <w:p>
      <w:pPr>
        <w:pStyle w:val="Normal"/>
        <w:spacing w:before="0" w:after="0"/>
        <w:ind w:left="-1080" w:firstLine="540"/>
        <w:contextualSpacing/>
        <w:jc w:val="both"/>
        <w:rPr/>
      </w:pPr>
      <w:r>
        <w:rPr>
          <w:bCs/>
        </w:rPr>
        <w:t xml:space="preserve">Astfel, judecătorul de drepturi şi libertăţi din cadrul Curţii constată că pronunţarea asupra propunerii de arestare preventivă nu s-a făcut în şedinţă publică, ci în camera de consiliu, aşa cum rezultă din minuta încheierii din dosar, iar pronunţarea </w:t>
      </w:r>
      <w:r>
        <w:rPr/>
        <w:t>fără o deliberare separată nu este interzisă de nicio dispoziţie procedurală, judecătorul putându-şi forma opinia după ascultarea susţinerilor părţilor în cadrul dezbaterilor.</w:t>
      </w:r>
    </w:p>
    <w:p>
      <w:pPr>
        <w:pStyle w:val="Normal"/>
        <w:spacing w:before="0" w:after="0"/>
        <w:ind w:left="-1080" w:firstLine="540"/>
        <w:contextualSpacing/>
        <w:jc w:val="both"/>
        <w:rPr>
          <w:bCs/>
        </w:rPr>
      </w:pPr>
      <w:r>
        <w:rPr>
          <w:bCs/>
        </w:rPr>
        <w:t xml:space="preserve">Totodată, printre criteriile stabilite de lege ce se verifică la luarea unei măsuri preventive se regăseşte şi </w:t>
      </w:r>
      <w:r>
        <w:rPr>
          <w:rFonts w:eastAsia="Calibri"/>
          <w:lang w:eastAsia="en-US"/>
        </w:rPr>
        <w:t>cel vizând „împrejurări privitoare la persoana inculpatului” în cadrul căruia se include şi poziţia inculpatului faţă de fapta săvârşită.</w:t>
      </w:r>
    </w:p>
    <w:p>
      <w:pPr>
        <w:pStyle w:val="Frspaiere"/>
        <w:tabs>
          <w:tab w:val="clear" w:pos="708"/>
          <w:tab w:val="left" w:pos="720" w:leader="none"/>
        </w:tabs>
        <w:spacing w:before="0" w:after="0"/>
        <w:ind w:left="-1080" w:firstLine="540"/>
        <w:contextualSpacing/>
        <w:jc w:val="both"/>
        <w:rPr/>
      </w:pPr>
      <w:r>
        <w:rPr>
          <w:lang w:eastAsia="en-US"/>
        </w:rPr>
        <w:t xml:space="preserve">2. O analiză se impune, însă, în verificarea cerinţei subsecvente a textului legal mai sus enunţat (art. 223 alin. 1 lit. a şi alin. 2 Cod procedură penală), respectiv </w:t>
      </w:r>
      <w:r>
        <w:rPr>
          <w:rFonts w:eastAsia="Calibri"/>
          <w:lang w:eastAsia="en-US"/>
        </w:rPr>
        <w:t>privarea de libertate a inculpatului este necesară pentru înlăturarea unei stări de pericol pentru ordinea publică</w:t>
      </w:r>
      <w:r>
        <w:rPr>
          <w:lang w:eastAsia="en-US"/>
        </w:rPr>
        <w:t>.</w:t>
      </w:r>
    </w:p>
    <w:p>
      <w:pPr>
        <w:pStyle w:val="Normal"/>
        <w:spacing w:before="0" w:after="0"/>
        <w:ind w:left="-1080" w:firstLine="540"/>
        <w:contextualSpacing/>
        <w:jc w:val="both"/>
        <w:rPr/>
      </w:pPr>
      <w:r>
        <w:rPr>
          <w:lang w:eastAsia="en-US"/>
        </w:rPr>
        <w:t xml:space="preserve">Sub acest, </w:t>
      </w:r>
      <w:r>
        <w:rPr>
          <w:rFonts w:eastAsia="Calibri"/>
          <w:lang w:eastAsia="en-US"/>
        </w:rPr>
        <w:t>judecătorul de drepturi şi libertăţi din cadrul Curţii, ca şi cel de la instanţa de fond, se raportează, pe de o parte, la criteriile enunţate chiar de legiuitor, respectiv, gravitatea faptelor presupus săvârşite, modul şi circumstanţele de comitere a acestora, anturajul şi mediul din care provine inculpatul, antecedentele penale, alte împrejurări privitoare la persoana acestuia.</w:t>
      </w:r>
    </w:p>
    <w:p>
      <w:pPr>
        <w:pStyle w:val="Normal"/>
        <w:spacing w:before="0" w:after="0"/>
        <w:ind w:left="-1080" w:firstLine="540"/>
        <w:contextualSpacing/>
        <w:jc w:val="both"/>
        <w:rPr>
          <w:rFonts w:eastAsia="Calibri"/>
          <w:lang w:eastAsia="en-US"/>
        </w:rPr>
      </w:pPr>
      <w:r>
        <w:rPr>
          <w:rFonts w:eastAsia="Calibri"/>
          <w:lang w:eastAsia="en-US"/>
        </w:rPr>
        <w:t xml:space="preserve">Pe de altă parte, astfel cum s-a arătat în mod constant în doctrină şi jurisprudenţă, are în vedere că ordinea publică înseamnă, între altele, climatul social firesc, care presupune funcţionarea normală a instituţiilor statului, menţinerea liniştii cetăţenilor şi respectarea drepturilor acestora. </w:t>
      </w:r>
    </w:p>
    <w:p>
      <w:pPr>
        <w:pStyle w:val="Normal"/>
        <w:spacing w:before="0" w:after="0"/>
        <w:ind w:left="-1080" w:firstLine="540"/>
        <w:contextualSpacing/>
        <w:jc w:val="both"/>
        <w:rPr>
          <w:rFonts w:eastAsia="Calibri"/>
          <w:lang w:eastAsia="en-US"/>
        </w:rPr>
      </w:pPr>
      <w:r>
        <w:rPr>
          <w:rFonts w:eastAsia="Calibri"/>
          <w:lang w:eastAsia="en-US"/>
        </w:rPr>
        <w:t xml:space="preserve">În consecinţă, se poate considera că există o stare de pericol pentru ordinea publică atunci când este posibil să se producă o încălcare a regulilor de convieţuire socială, ca urmare a lăsării în libertate a inculpatului - fie prin activitatea acestuia posterioară faptei, fie prin reacţia declanşată în cadrul societăţii de fapta comisă. </w:t>
      </w:r>
    </w:p>
    <w:p>
      <w:pPr>
        <w:pStyle w:val="Normal"/>
        <w:spacing w:before="0" w:after="0"/>
        <w:ind w:left="-1080" w:firstLine="540"/>
        <w:contextualSpacing/>
        <w:jc w:val="both"/>
        <w:rPr>
          <w:rFonts w:eastAsia="Calibri"/>
          <w:lang w:eastAsia="en-US"/>
        </w:rPr>
      </w:pPr>
      <w:r>
        <w:rPr>
          <w:rFonts w:eastAsia="Calibri"/>
          <w:lang w:eastAsia="en-US"/>
        </w:rPr>
        <w:t>În ceea ce priveşte jurisprudenţa CEDO în această materie, Curtea a statuat în mod constant în sensul că din cauza gravităţii deosebite şi a reacţiei publicului faţă de acestea, unele infracţiuni pot să provoace o tulburare socială de natură a justifica o detenţie provizorie, cel puţin pentru un anumit timp. Acest motiv trebuie considerat ca relevant şi suficient numai dacă este bazat pe fapte de natură să demonstreze că eliberarea acuzatului ar determina o tulburare reală a ordinii publice. În plus, privarea de libertate va continua să fie legitimă numai dacă ordinea publică va fi pe mai departe ameninţată, continuarea privării de libertate neputând fi folosită ca o anticipare a pedepsei cu închisoarea (CEDO, cauza Letellier vs. Franţa din 26.06.1991).</w:t>
      </w:r>
    </w:p>
    <w:p>
      <w:pPr>
        <w:pStyle w:val="Normal"/>
        <w:spacing w:before="0" w:after="0"/>
        <w:ind w:left="-1080" w:firstLine="540"/>
        <w:contextualSpacing/>
        <w:jc w:val="both"/>
        <w:rPr/>
      </w:pPr>
      <w:r>
        <w:rPr>
          <w:rFonts w:eastAsia="Calibri"/>
          <w:lang w:eastAsia="en-US"/>
        </w:rPr>
        <w:t xml:space="preserve">Examinând în acest context cauza, judecătorul de drepturi şi libertăţi din cadrul Curţii, ca şi cel de la instanţa de fond, constată că infracţiunile de care este acuzat inculpatul (grup infracţional organizat şi trafic de migranţi) sunt grave, gravitate </w:t>
      </w:r>
      <w:r>
        <w:rPr/>
        <w:t xml:space="preserve">dată de modalitatea în care se reţine că ar fi fost săvârşite, prin sprijinirea unui grup infracţional organizat compus din cetăţeni români şi străini, specializat în traficul de migranţi (din interceptările efectuate în cauză rezultând o suspiciune rezonabilă cu privire la preocuparea constantă în ceea ce priveşte scoaterea ilegală de pe teritoriul României a unor cetăţeni străini), conlucrarea mai multor persoane facilitând astfel desfăşurarea activităţilor infracţionale, valoarea socială încălcată prin săvârşirea presupuselor fapte, respectiv autoritatea de stat, de existenţa şi respectarea căreia depinde normala desfăşurare a activităţii instituţiilor statului, ca purtătoare şi realizatoare a autorităţii şi suveranităţii naţionale, dar şi că inculpatul a dat dovadă, aparent, de </w:t>
      </w:r>
      <w:r>
        <w:rPr>
          <w:i/>
        </w:rPr>
        <w:t xml:space="preserve">lipsă totală de autocenzură morală, </w:t>
      </w:r>
      <w:r>
        <w:rPr/>
        <w:t>pretinsele infracţiuni fiind reţinute a fi comise prin perceperea unor sume de bani de la migranţii aflaţi în situaţii speciale.</w:t>
      </w:r>
    </w:p>
    <w:p>
      <w:pPr>
        <w:pStyle w:val="Normal"/>
        <w:widowControl w:val="false"/>
        <w:autoSpaceDE w:val="false"/>
        <w:spacing w:before="0" w:after="0"/>
        <w:ind w:left="-1080" w:firstLine="540"/>
        <w:contextualSpacing/>
        <w:jc w:val="both"/>
        <w:rPr/>
      </w:pPr>
      <w:r>
        <w:rPr/>
        <w:t xml:space="preserve">Or, faptele presupus săvârşite de inculpat, sprijinire grup infracţional organizat, trafic de migranţi, </w:t>
      </w:r>
      <w:r>
        <w:rPr>
          <w:i/>
        </w:rPr>
        <w:t>sunt de natură să provoace</w:t>
      </w:r>
      <w:r>
        <w:rPr/>
        <w:t xml:space="preserve"> </w:t>
      </w:r>
      <w:r>
        <w:rPr>
          <w:i/>
        </w:rPr>
        <w:t>o puternică rezonanţă în cadrul societăţii, dar şi în mediul internaţional (european)</w:t>
      </w:r>
      <w:r>
        <w:rPr/>
        <w:t>. În consecinţă,</w:t>
      </w:r>
      <w:r>
        <w:rPr>
          <w:i/>
        </w:rPr>
        <w:t xml:space="preserve"> </w:t>
      </w:r>
      <w:r>
        <w:rPr/>
        <w:t>lipsa unei reacţii prompte a sistemului judiciar în condiţiile actualei crize a refugiaţilor din Orient şi</w:t>
      </w:r>
      <w:r>
        <w:rPr>
          <w:i/>
        </w:rPr>
        <w:t xml:space="preserve"> lăsarea inculpatului în libertate </w:t>
      </w:r>
      <w:r>
        <w:rPr/>
        <w:t xml:space="preserve">la momentul procesual de faţă </w:t>
      </w:r>
      <w:r>
        <w:rPr>
          <w:i/>
        </w:rPr>
        <w:t>ar induce perturbări grave ale disciplinei publice, ale respectului faţă de lege, stimulând temerea colectivă că justiţia nu este eficientă împotriva unor fapte grave - generând astfel nu doar oroare şi revoltă în societate, ci şi un sentiment acut de insecuritate.</w:t>
      </w:r>
    </w:p>
    <w:p>
      <w:pPr>
        <w:pStyle w:val="Normal"/>
        <w:widowControl w:val="false"/>
        <w:autoSpaceDE w:val="false"/>
        <w:spacing w:before="0" w:after="0"/>
        <w:ind w:left="-1080" w:firstLine="540"/>
        <w:contextualSpacing/>
        <w:jc w:val="both"/>
        <w:rPr/>
      </w:pPr>
      <w:r>
        <w:rPr/>
        <w:t>La toate cele anterior menţionate se impune a fi adăugată şi împrejurarea că s-au înmulţit îngrijorător de mult faptele de această natură, dovadă fiind numărul mare al cauzelor având acest obiect aflate pe rolul instanţelor judecătoreşti, cu consecinţe deosebite asupra încrederii cetăţenilor în capacitatea instituţiilor statului de a combate eficient fenomenul infracţional cu ramificaţii atât în societatea românească, cât şi în exteriorul acesteia.</w:t>
      </w:r>
    </w:p>
    <w:p>
      <w:pPr>
        <w:pStyle w:val="Normal"/>
        <w:spacing w:before="0" w:after="0"/>
        <w:ind w:left="-1080" w:firstLine="540"/>
        <w:contextualSpacing/>
        <w:jc w:val="both"/>
        <w:rPr/>
      </w:pPr>
      <w:r>
        <w:rPr>
          <w:lang w:eastAsia="en-US"/>
        </w:rPr>
        <w:t xml:space="preserve">Sub aspectul anturajului şi mediului din care provine inculpatul, antecedentele penale şi alte împrejurări privitoare la persoana acestuia, în acord cu judecătorul de instanţa de fond, judecătorul reţine că inculpatul este cunoscut cu antecedente penale, </w:t>
      </w:r>
      <w:r>
        <w:rPr/>
        <w:t xml:space="preserve">fiind anterior condamnat pentru săvârşirea infracţiunii de braconaj. </w:t>
      </w:r>
    </w:p>
    <w:p>
      <w:pPr>
        <w:pStyle w:val="Normal"/>
        <w:spacing w:before="0" w:after="0"/>
        <w:ind w:left="-1080" w:firstLine="540"/>
        <w:contextualSpacing/>
        <w:jc w:val="both"/>
        <w:rPr>
          <w:lang w:eastAsia="en-US"/>
        </w:rPr>
      </w:pPr>
      <w:r>
        <w:rPr>
          <w:lang w:eastAsia="en-US"/>
        </w:rPr>
        <w:t xml:space="preserve">Având în vedere persoana inculpatului, îndrăzneala sporită de care a dat dovadă în comiterea unor astfel de fapte, judecătorul de drepturi şi libertăţi din cadrul Curtea reţine că există riscul major ca lăsat în libertate să continue să săvârşească alte fapte penale atât timp cât nu are surse licite de venituri, astfel că este necesară o reacţie fermă pentru restabilirea ordinii publice şi a încrederii populaţiei în eficienţa măsurilor de combatere a infracţionalităţii. </w:t>
      </w:r>
    </w:p>
    <w:p>
      <w:pPr>
        <w:pStyle w:val="Normal"/>
        <w:spacing w:before="0" w:after="0"/>
        <w:ind w:left="-1080" w:firstLine="540"/>
        <w:contextualSpacing/>
        <w:jc w:val="both"/>
        <w:rPr>
          <w:lang w:eastAsia="en-US"/>
        </w:rPr>
      </w:pPr>
      <w:r>
        <w:rPr>
          <w:lang w:eastAsia="en-US"/>
        </w:rPr>
        <w:t>Toate aceste considerente, reprezintă şi în opinia judecătorului de drepturi şi libertăţi din cadrul Curţii temeiuri necesare si suficiente, de natură a impune privarea de libertate a inculpatului, măsura arestării justificându-se şi pentru o bună desfăşurare a procesului penal.</w:t>
      </w:r>
    </w:p>
    <w:p>
      <w:pPr>
        <w:pStyle w:val="Normal"/>
        <w:spacing w:before="0" w:after="0"/>
        <w:ind w:left="-1080" w:firstLine="540"/>
        <w:contextualSpacing/>
        <w:jc w:val="both"/>
        <w:rPr>
          <w:lang w:eastAsia="en-US"/>
        </w:rPr>
      </w:pPr>
      <w:r>
        <w:rPr>
          <w:lang w:eastAsia="en-US"/>
        </w:rPr>
        <w:t>Pentru a se răspunde exigenţelor impuse de art. 5 pct. 1 lit. c CEDO, judecătorul trebuie să analizeze şi posibilitatea luării unor măsuri alternative pentru a asigura prezentarea persoanei la proces (cauza Vrencev c Serbiei; cauza Lelieire c. Belgiei) pentru că numai dacă acestea nu se justifică în cazul concret se poate proceda la luarea măsurii arestării preventive faţă de inculpat (cauza McKay c Regatului Unit).</w:t>
      </w:r>
    </w:p>
    <w:p>
      <w:pPr>
        <w:pStyle w:val="Normal"/>
        <w:spacing w:before="0" w:after="0"/>
        <w:ind w:left="-1080" w:firstLine="540"/>
        <w:contextualSpacing/>
        <w:jc w:val="both"/>
        <w:rPr>
          <w:lang w:eastAsia="en-US"/>
        </w:rPr>
      </w:pPr>
      <w:r>
        <w:rPr>
          <w:lang w:eastAsia="en-US"/>
        </w:rPr>
        <w:t>Faţă de evaluarea împrejurărilor concrete ale cauzei, reţinând modalitatea concretă de comitere, natura faptelor cu privire la care inculpatul este cercetat, precum şi persoana acestuia, judecătorul de drepturi şi libertăţi din cadrul Curţii, ca şi judecătorul de la instanţa de fond, apreciază că scopul măsurilor preventive, prin luarea unei măsuri preventive mai uşoare faţă de inculpat, nu s-ar putea realiza.</w:t>
      </w:r>
    </w:p>
    <w:p>
      <w:pPr>
        <w:pStyle w:val="Normal"/>
        <w:spacing w:before="0" w:after="0"/>
        <w:ind w:left="-1080" w:firstLine="540"/>
        <w:contextualSpacing/>
        <w:jc w:val="both"/>
        <w:rPr>
          <w:lang w:eastAsia="en-US"/>
        </w:rPr>
      </w:pPr>
      <w:r>
        <w:rPr>
          <w:lang w:eastAsia="en-US"/>
        </w:rPr>
        <w:t>Din acest punct de vedere, în vederea realizării scopului prevăzut de art. 202 alin. 1 Cod procedură penală se impune, la acest moment, privarea de libertate a inculpatului prin arestare preventivă, existând pericolul săvârşirii unor noi infracţiuni.</w:t>
      </w:r>
    </w:p>
    <w:p>
      <w:pPr>
        <w:pStyle w:val="Normal"/>
        <w:spacing w:before="0" w:after="0"/>
        <w:ind w:left="-1080" w:firstLine="540"/>
        <w:contextualSpacing/>
        <w:jc w:val="both"/>
        <w:rPr>
          <w:lang w:eastAsia="en-US"/>
        </w:rPr>
      </w:pPr>
      <w:r>
        <w:rPr>
          <w:lang w:eastAsia="en-US"/>
        </w:rPr>
        <w:t>În consecinţă, luarea faţă de inculpatul din prezenta cauză a unor măsuri alternative, cum ar fi cea a arestului la domiciliu, a controlului judiciar sau a controlului judiciar pe cauţiune, prevăzute de art. 202 alin. 4 lit. b-d Cod procedură penală, nu ar fi suficiente la acest moment procesual, urmând să se aprecieze asupra necesităţii luării unor astfel de măsuri pe parcursul procesului penal.</w:t>
      </w:r>
    </w:p>
    <w:p>
      <w:pPr>
        <w:pStyle w:val="Normal"/>
        <w:spacing w:before="0" w:after="0"/>
        <w:ind w:left="-1080" w:firstLine="540"/>
        <w:contextualSpacing/>
        <w:jc w:val="both"/>
        <w:rPr>
          <w:lang w:eastAsia="en-US"/>
        </w:rPr>
      </w:pPr>
      <w:r>
        <w:rPr>
          <w:lang w:eastAsia="en-US"/>
        </w:rPr>
        <w:t xml:space="preserve">Judecătorul de drepturi si libertăţi nu poate primi nici apărarea inculpatului cu privire la egalitatea de tratament a acestuia cu un alt coinculpat din cauză, aflat sub măsura controlului judiciar, în condiţiile în care luarea unei masuri preventive se dispune numai în strânsă legătură cu persoana faţă de care se analizează o astfel de măsură, dispunându-se de la caz la caz. </w:t>
      </w:r>
    </w:p>
    <w:p>
      <w:pPr>
        <w:pStyle w:val="Normal"/>
        <w:spacing w:before="0" w:after="0"/>
        <w:ind w:left="-1080" w:firstLine="540"/>
        <w:contextualSpacing/>
        <w:jc w:val="both"/>
        <w:rPr/>
      </w:pPr>
      <w:r>
        <w:rPr>
          <w:lang w:eastAsia="en-US"/>
        </w:rPr>
        <w:t xml:space="preserve">Apreciind, </w:t>
      </w:r>
      <w:r>
        <w:rPr/>
        <w:t xml:space="preserve">în lumina celor expuse, că măsura privării de liberate a inculpatului este </w:t>
      </w:r>
      <w:r>
        <w:rPr>
          <w:i/>
        </w:rPr>
        <w:t>proporţională</w:t>
      </w:r>
      <w:r>
        <w:rPr/>
        <w:t xml:space="preserve"> cu gravitatea acuzaţiei, prin raportare şi la natura interesului public ocrotit,</w:t>
      </w:r>
      <w:r>
        <w:rPr>
          <w:lang w:eastAsia="en-US"/>
        </w:rPr>
        <w:t xml:space="preserve"> judecătorul de drepturi şi libertăţi din cadrul Curţii, în baza art. 204 Cod procedură penală rap. la art. 425/1 alin. 7 pct. 1 lit. b Cod procedură penală, va respinge, ca nefondată, contestaţia declarată de inculpatul </w:t>
      </w:r>
      <w:r>
        <w:rPr>
          <w:b/>
          <w:lang w:eastAsia="en-US"/>
        </w:rPr>
        <w:t>A.....</w:t>
      </w:r>
      <w:r>
        <w:rPr>
          <w:lang w:eastAsia="en-US"/>
        </w:rPr>
        <w:t>împotriva încheierii de şedinţă din camera de consiliu de la data de ….. pronunţată de Tribunalul B.....– Secţia …., în dosarul nr. …...</w:t>
      </w:r>
    </w:p>
    <w:p>
      <w:pPr>
        <w:pStyle w:val="Normal"/>
        <w:spacing w:before="0" w:after="0"/>
        <w:ind w:left="-1080" w:firstLine="540"/>
        <w:contextualSpacing/>
        <w:jc w:val="both"/>
        <w:rPr>
          <w:lang w:eastAsia="en-US"/>
        </w:rPr>
      </w:pPr>
      <w:r>
        <w:rPr>
          <w:lang w:eastAsia="en-US"/>
        </w:rPr>
        <w:t>În baza art. 275 alin. 2 Cod procedură penală îl va obliga pe contestatorul inculpat la plata sumei de 200 lei cu titlu de cheltuieli judiciare către stat.</w:t>
      </w:r>
    </w:p>
    <w:p>
      <w:pPr>
        <w:pStyle w:val="Normal"/>
        <w:spacing w:before="0" w:after="0"/>
        <w:ind w:left="-1080" w:firstLine="540"/>
        <w:contextualSpacing/>
        <w:jc w:val="both"/>
        <w:rPr>
          <w:b/>
          <w:b/>
          <w:lang w:eastAsia="en-US"/>
        </w:rPr>
      </w:pPr>
      <w:r>
        <w:rPr>
          <w:b/>
          <w:lang w:eastAsia="en-US"/>
        </w:rPr>
      </w:r>
    </w:p>
    <w:p>
      <w:pPr>
        <w:pStyle w:val="Normal"/>
        <w:spacing w:before="0" w:after="0"/>
        <w:ind w:left="-1080" w:firstLine="540"/>
        <w:contextualSpacing/>
        <w:jc w:val="center"/>
        <w:rPr>
          <w:b/>
          <w:b/>
          <w:lang w:eastAsia="en-US"/>
        </w:rPr>
      </w:pPr>
      <w:r>
        <w:rPr>
          <w:b/>
          <w:lang w:eastAsia="en-US"/>
        </w:rPr>
        <w:t>PENTRU ACESTE MOTIVE</w:t>
      </w:r>
    </w:p>
    <w:p>
      <w:pPr>
        <w:pStyle w:val="Normal"/>
        <w:spacing w:before="0" w:after="0"/>
        <w:ind w:left="-1080" w:firstLine="540"/>
        <w:contextualSpacing/>
        <w:jc w:val="center"/>
        <w:rPr>
          <w:b/>
          <w:b/>
          <w:lang w:eastAsia="en-US"/>
        </w:rPr>
      </w:pPr>
      <w:r>
        <w:rPr>
          <w:b/>
          <w:lang w:eastAsia="en-US"/>
        </w:rPr>
        <w:t xml:space="preserve">ÎN NUMELE LEGII </w:t>
      </w:r>
    </w:p>
    <w:p>
      <w:pPr>
        <w:pStyle w:val="Normal"/>
        <w:spacing w:before="0" w:after="0"/>
        <w:ind w:left="-1080" w:firstLine="540"/>
        <w:contextualSpacing/>
        <w:jc w:val="center"/>
        <w:rPr>
          <w:b/>
          <w:b/>
          <w:lang w:eastAsia="en-US"/>
        </w:rPr>
      </w:pPr>
      <w:r>
        <w:rPr>
          <w:b/>
          <w:lang w:eastAsia="en-US"/>
        </w:rPr>
        <w:t>DISPUNE:</w:t>
      </w:r>
    </w:p>
    <w:p>
      <w:pPr>
        <w:pStyle w:val="Normal"/>
        <w:spacing w:before="0" w:after="0"/>
        <w:ind w:left="-1080" w:firstLine="540"/>
        <w:contextualSpacing/>
        <w:jc w:val="center"/>
        <w:rPr>
          <w:b/>
          <w:b/>
          <w:lang w:eastAsia="en-US"/>
        </w:rPr>
      </w:pPr>
      <w:r>
        <w:rPr>
          <w:b/>
          <w:lang w:eastAsia="en-US"/>
        </w:rPr>
      </w:r>
    </w:p>
    <w:p>
      <w:pPr>
        <w:pStyle w:val="Normal"/>
        <w:tabs>
          <w:tab w:val="clear" w:pos="708"/>
          <w:tab w:val="left" w:pos="709" w:leader="none"/>
        </w:tabs>
        <w:spacing w:before="0" w:after="0"/>
        <w:ind w:left="-1080" w:firstLine="540"/>
        <w:contextualSpacing/>
        <w:jc w:val="both"/>
        <w:rPr/>
      </w:pPr>
      <w:r>
        <w:rPr>
          <w:rFonts w:eastAsia="Calibri"/>
        </w:rPr>
        <w:t xml:space="preserve">În baza art. 204 Cod procedură penală rap. la art. 425/1 alin. 7 pct. 1 lit. b Cod procedură penală respinge, ca nefondată, contestaţia declarată de inculpatul </w:t>
      </w:r>
      <w:r>
        <w:rPr>
          <w:rFonts w:eastAsia="Calibri"/>
          <w:b/>
        </w:rPr>
        <w:t>A.....</w:t>
      </w:r>
      <w:r>
        <w:rPr>
          <w:rFonts w:eastAsia="Calibri"/>
        </w:rPr>
        <w:t>împotriva încheierii de şedinţă din camera de consiliu de la data de …. pronunţată de Tribunalul B.....– Secţia …., în dosarul nr. …..</w:t>
      </w:r>
    </w:p>
    <w:p>
      <w:pPr>
        <w:pStyle w:val="Normal"/>
        <w:tabs>
          <w:tab w:val="clear" w:pos="708"/>
          <w:tab w:val="left" w:pos="709" w:leader="none"/>
        </w:tabs>
        <w:spacing w:before="0" w:after="0"/>
        <w:ind w:left="-1080" w:firstLine="540"/>
        <w:contextualSpacing/>
        <w:jc w:val="both"/>
        <w:rPr>
          <w:rFonts w:eastAsia="Calibri"/>
        </w:rPr>
      </w:pPr>
      <w:r>
        <w:rPr>
          <w:rFonts w:eastAsia="Calibri"/>
        </w:rPr>
        <w:t>În baza art. 275 alin. 2 Cod procedură penală obligă pe contestatorul inculpat la plata sumei de 200 lei cu titlu de cheltuieli judiciare către stat.</w:t>
      </w:r>
    </w:p>
    <w:p>
      <w:pPr>
        <w:pStyle w:val="Normal"/>
        <w:tabs>
          <w:tab w:val="clear" w:pos="708"/>
          <w:tab w:val="left" w:pos="709" w:leader="none"/>
        </w:tabs>
        <w:spacing w:before="0" w:after="0"/>
        <w:ind w:left="-1080" w:firstLine="540"/>
        <w:contextualSpacing/>
        <w:jc w:val="both"/>
        <w:rPr>
          <w:rFonts w:eastAsia="Calibri"/>
        </w:rPr>
      </w:pPr>
      <w:r>
        <w:rPr>
          <w:rFonts w:eastAsia="Calibri"/>
        </w:rPr>
        <w:t>Definitivă.</w:t>
      </w:r>
    </w:p>
    <w:p>
      <w:pPr>
        <w:pStyle w:val="Normal"/>
        <w:tabs>
          <w:tab w:val="clear" w:pos="708"/>
          <w:tab w:val="left" w:pos="709" w:leader="none"/>
        </w:tabs>
        <w:spacing w:before="0" w:after="0"/>
        <w:ind w:left="-1080" w:firstLine="540"/>
        <w:contextualSpacing/>
        <w:jc w:val="both"/>
        <w:rPr/>
      </w:pPr>
      <w:r>
        <w:rPr>
          <w:rFonts w:eastAsia="Calibri"/>
        </w:rPr>
        <w:t xml:space="preserve">Examinată şi pronunţată în camera de consiliu, astăzi, </w:t>
      </w:r>
      <w:r>
        <w:rPr/>
        <w:t>………….</w:t>
      </w:r>
      <w:r>
        <w:rPr>
          <w:rFonts w:eastAsia="Calibri"/>
        </w:rPr>
        <w:t>.</w:t>
      </w:r>
    </w:p>
    <w:p>
      <w:pPr>
        <w:pStyle w:val="Normal"/>
        <w:spacing w:before="0" w:after="0"/>
        <w:ind w:left="-1080" w:firstLine="540"/>
        <w:contextualSpacing/>
        <w:jc w:val="both"/>
        <w:rPr>
          <w:rFonts w:eastAsia="Calibri"/>
          <w:lang w:eastAsia="en-US"/>
        </w:rPr>
      </w:pPr>
      <w:r>
        <w:rPr>
          <w:rFonts w:eastAsia="Calibri"/>
          <w:lang w:eastAsia="en-US"/>
        </w:rPr>
      </w:r>
    </w:p>
    <w:p>
      <w:pPr>
        <w:pStyle w:val="Normal"/>
        <w:spacing w:before="0" w:after="0"/>
        <w:ind w:left="-1080" w:firstLine="540"/>
        <w:contextualSpacing/>
        <w:jc w:val="both"/>
        <w:rPr>
          <w:b/>
          <w:b/>
          <w:i/>
          <w:i/>
          <w:lang w:eastAsia="en-US"/>
        </w:rPr>
      </w:pPr>
      <w:r>
        <w:rPr>
          <w:b/>
          <w:i/>
          <w:lang w:eastAsia="en-US"/>
        </w:rPr>
        <w:t xml:space="preserve">   </w:t>
      </w:r>
      <w:r>
        <w:rPr>
          <w:b/>
          <w:i/>
          <w:lang w:eastAsia="en-US"/>
        </w:rPr>
        <w:t>Judecătorul de drepturi şi libertăţi,                                                      Grefier,</w:t>
      </w:r>
    </w:p>
    <w:p>
      <w:pPr>
        <w:pStyle w:val="Normal"/>
        <w:spacing w:before="0" w:after="0"/>
        <w:ind w:left="-1080" w:firstLine="540"/>
        <w:contextualSpacing/>
        <w:jc w:val="both"/>
        <w:rPr>
          <w:lang w:eastAsia="en-US"/>
        </w:rPr>
      </w:pPr>
      <w:r>
        <w:rPr>
          <w:lang w:eastAsia="en-US"/>
        </w:rPr>
        <w:t xml:space="preserve">                  </w:t>
      </w:r>
      <w:r>
        <w:rPr>
          <w:b/>
        </w:rPr>
        <w:t>COD 1011</w:t>
      </w:r>
      <w:r>
        <w:rPr>
          <w:lang w:eastAsia="en-US"/>
        </w:rPr>
        <w:t xml:space="preserve">                                                                            </w:t>
      </w:r>
      <w:r>
        <w:rPr/>
        <w:t>………….</w:t>
      </w:r>
    </w:p>
    <w:p>
      <w:pPr>
        <w:pStyle w:val="Normal"/>
        <w:spacing w:before="0" w:after="0"/>
        <w:ind w:left="-1080" w:firstLine="540"/>
        <w:contextualSpacing/>
        <w:jc w:val="both"/>
        <w:rPr>
          <w:lang w:eastAsia="en-US"/>
        </w:rPr>
      </w:pPr>
      <w:r>
        <w:rPr>
          <w:lang w:eastAsia="en-US"/>
        </w:rPr>
        <w:t xml:space="preserve"> </w:t>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jc w:val="both"/>
        <w:rPr>
          <w:lang w:eastAsia="en-US"/>
        </w:rPr>
      </w:pPr>
      <w:r>
        <w:rPr>
          <w:lang w:eastAsia="en-US"/>
        </w:rPr>
      </w:r>
    </w:p>
    <w:p>
      <w:pPr>
        <w:pStyle w:val="Normal"/>
        <w:spacing w:before="0" w:after="0"/>
        <w:ind w:left="-1080" w:firstLine="540"/>
        <w:contextualSpacing/>
        <w:rPr>
          <w:b/>
          <w:b/>
        </w:rPr>
      </w:pPr>
      <w:r>
        <w:rPr>
          <w:lang w:eastAsia="en-US"/>
        </w:rPr>
        <w:t xml:space="preserve">Red.jud. </w:t>
      </w:r>
      <w:r>
        <w:rPr>
          <w:b/>
        </w:rPr>
        <w:t>COD 1011</w:t>
      </w:r>
    </w:p>
    <w:p>
      <w:pPr>
        <w:pStyle w:val="Normal"/>
        <w:spacing w:before="0" w:after="0"/>
        <w:ind w:left="-1080" w:firstLine="540"/>
        <w:contextualSpacing/>
        <w:rPr>
          <w:b/>
          <w:b/>
        </w:rPr>
      </w:pPr>
      <w:r>
        <w:rPr>
          <w:lang w:eastAsia="en-US"/>
        </w:rPr>
        <w:t xml:space="preserve">Thred. </w:t>
      </w:r>
      <w:r>
        <w:rPr/>
        <w:t>………….</w:t>
      </w:r>
      <w:r>
        <w:rPr>
          <w:b/>
        </w:rPr>
        <w:t xml:space="preserve"> </w:t>
      </w:r>
      <w:r>
        <w:rPr>
          <w:lang w:eastAsia="en-US"/>
        </w:rPr>
        <w:t xml:space="preserve">/ </w:t>
      </w:r>
      <w:r>
        <w:rPr>
          <w:b/>
        </w:rPr>
        <w:t>COD 1011</w:t>
      </w:r>
    </w:p>
    <w:p>
      <w:pPr>
        <w:pStyle w:val="Normal"/>
        <w:spacing w:before="0" w:after="0"/>
        <w:ind w:left="-1080" w:firstLine="540"/>
        <w:contextualSpacing/>
        <w:jc w:val="both"/>
        <w:rPr>
          <w:lang w:eastAsia="en-US"/>
        </w:rPr>
      </w:pPr>
      <w:r>
        <w:rPr>
          <w:lang w:eastAsia="en-US"/>
        </w:rPr>
        <w:t>2 ex. / ………</w:t>
      </w:r>
    </w:p>
    <w:p>
      <w:pPr>
        <w:pStyle w:val="Normal"/>
        <w:spacing w:before="0" w:after="0"/>
        <w:ind w:left="-1080" w:firstLine="540"/>
        <w:contextualSpacing/>
        <w:jc w:val="both"/>
        <w:rPr/>
      </w:pPr>
      <w:r>
        <w:rPr>
          <w:lang w:eastAsia="en-US"/>
        </w:rPr>
        <w:t>T……..- jud. ……..</w:t>
      </w:r>
    </w:p>
    <w:p>
      <w:pPr>
        <w:pStyle w:val="Normal"/>
        <w:spacing w:before="0" w:after="0"/>
        <w:ind w:left="-1080" w:firstLine="540"/>
        <w:contextualSpacing/>
        <w:rPr/>
      </w:pPr>
      <w:r>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Georgia">
    <w:charset w:val="ee"/>
    <w:family w:val="roman"/>
    <w:pitch w:val="variable"/>
  </w:font>
  <w:font w:name="Calibri">
    <w:charset w:val="ee"/>
    <w:family w:val="swiss"/>
    <w:pitch w:val="variable"/>
  </w:font>
  <w:font w:name="Sylfae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Cambria" w:hAnsi="Cambria"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Georgia" w:hAnsi="Georgia"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9z0">
    <w:name w:val="WW8NumSt9z0"/>
    <w:qFormat/>
    <w:rPr>
      <w:rFonts w:ascii="Sylfaen" w:hAnsi="Sylfaen" w:cs="Sylfaen"/>
    </w:rPr>
  </w:style>
  <w:style w:type="character" w:styleId="Fontdeparagrafimplicit">
    <w:name w:val="Font de paragraf implicit"/>
    <w:qFormat/>
    <w:rPr/>
  </w:style>
  <w:style w:type="character" w:styleId="Titlu2Caracter">
    <w:name w:val="Titlu 2 Caracter"/>
    <w:qFormat/>
    <w:rPr>
      <w:rFonts w:ascii="Garamond" w:hAnsi="Garamond" w:cs="Garamond"/>
      <w:b/>
      <w:bCs/>
      <w:sz w:val="24"/>
      <w:szCs w:val="24"/>
    </w:rPr>
  </w:style>
  <w:style w:type="character" w:styleId="Titlu3Caracter">
    <w:name w:val="Titlu 3 Caracter"/>
    <w:qFormat/>
    <w:rPr>
      <w:rFonts w:ascii="Garamond" w:hAnsi="Garamond" w:cs="Garamond"/>
      <w:sz w:val="36"/>
      <w:szCs w:val="24"/>
    </w:rPr>
  </w:style>
  <w:style w:type="character" w:styleId="Titlu4Caracter">
    <w:name w:val="Titlu 4 Caracter"/>
    <w:qFormat/>
    <w:rPr>
      <w:b/>
      <w:bCs/>
      <w:sz w:val="28"/>
      <w:szCs w:val="28"/>
    </w:rPr>
  </w:style>
  <w:style w:type="character" w:styleId="Titlu1Caracter">
    <w:name w:val="Titlu 1 Caracter"/>
    <w:qFormat/>
    <w:rPr>
      <w:b/>
      <w:bCs/>
      <w:sz w:val="28"/>
      <w:szCs w:val="15"/>
      <w:lang w:val="en-US"/>
    </w:rPr>
  </w:style>
  <w:style w:type="character" w:styleId="CorptextCaracter">
    <w:name w:val="Corp text Caracter"/>
    <w:qFormat/>
    <w:rPr>
      <w:rFonts w:ascii="Arial" w:hAnsi="Arial" w:cs="Arial"/>
      <w:sz w:val="24"/>
      <w:szCs w:val="24"/>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rPr>
      <w:rFonts w:cs="Times New Roman"/>
    </w:rPr>
  </w:style>
  <w:style w:type="character" w:styleId="TextnotdesubsolCaracter">
    <w:name w:val="Text notă de subsol Caracter"/>
    <w:qFormat/>
    <w:rPr>
      <w:rFonts w:ascii="Calibri" w:hAnsi="Calibri" w:cs="Calibri"/>
    </w:rPr>
  </w:style>
  <w:style w:type="character" w:styleId="StrongEmphasis">
    <w:name w:val="Strong"/>
    <w:qFormat/>
    <w:rPr>
      <w:b/>
      <w:bCs/>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Calibri" w:hAnsi="Calibri" w:cs="Calibri"/>
      <w:sz w:val="20"/>
      <w:szCs w:val="20"/>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10:00Z</dcterms:created>
  <dc:creator>valy</dc:creator>
  <dc:description/>
  <cp:keywords/>
  <dc:language>en-US</dc:language>
  <cp:lastModifiedBy>Marius, PATRASCU</cp:lastModifiedBy>
  <cp:lastPrinted>2021-09-29T16:02:00Z</cp:lastPrinted>
  <dcterms:modified xsi:type="dcterms:W3CDTF">2021-11-11T11:44: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