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3</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ind w:left="2124" w:firstLine="708"/>
        <w:jc w:val="both"/>
        <w:rPr/>
      </w:pPr>
      <w:r>
        <w:rPr/>
        <w:t>Preşedinte –  JUD 1 – judecător</w:t>
      </w:r>
    </w:p>
    <w:p>
      <w:pPr>
        <w:pStyle w:val="Normal"/>
        <w:ind w:left="2124" w:firstLine="708"/>
        <w:jc w:val="both"/>
        <w:rPr/>
      </w:pPr>
      <w:r>
        <w:rPr/>
        <w:t xml:space="preserve">  </w:t>
      </w:r>
      <w:r>
        <w:rPr/>
        <w:t xml:space="preserve">Judecător – COD 1010     </w:t>
      </w:r>
    </w:p>
    <w:p>
      <w:pPr>
        <w:pStyle w:val="Normal"/>
        <w:ind w:left="1416" w:firstLine="708"/>
        <w:jc w:val="both"/>
        <w:rPr/>
      </w:pPr>
      <w:r>
        <w:rPr/>
        <w:t xml:space="preserve">   </w:t>
      </w:r>
      <w:r>
        <w:rPr/>
        <w:tab/>
      </w:r>
    </w:p>
    <w:p>
      <w:pPr>
        <w:pStyle w:val="Normal"/>
        <w:ind w:left="708" w:firstLine="708"/>
        <w:jc w:val="both"/>
        <w:rPr/>
      </w:pPr>
      <w:r>
        <w:rPr>
          <w:b/>
        </w:rPr>
        <w:t xml:space="preserve">                                    </w:t>
      </w:r>
      <w:r>
        <w:rPr>
          <w:b/>
        </w:rPr>
        <w:t>Grefier</w:t>
      </w:r>
      <w:r>
        <w:rPr/>
        <w:t xml:space="preserve"> - G1 </w:t>
      </w:r>
    </w:p>
    <w:p>
      <w:pPr>
        <w:pStyle w:val="Normal"/>
        <w:jc w:val="both"/>
        <w:rPr/>
      </w:pPr>
      <w:r>
        <w:rPr/>
      </w:r>
    </w:p>
    <w:p>
      <w:pPr>
        <w:pStyle w:val="Normal"/>
        <w:ind w:firstLine="708"/>
        <w:jc w:val="both"/>
        <w:rPr/>
      </w:pPr>
      <w:r>
        <w:rPr/>
        <w:t>Cu participarea reprezentantului Ministerului Public – P1 – procuror în cadrul Parchetului de pe lângă Curtea de Apel ....</w:t>
      </w:r>
    </w:p>
    <w:p>
      <w:pPr>
        <w:pStyle w:val="Normal"/>
        <w:jc w:val="both"/>
        <w:rPr/>
      </w:pPr>
      <w:r>
        <w:rPr/>
      </w:r>
    </w:p>
    <w:p>
      <w:pPr>
        <w:pStyle w:val="Normal"/>
        <w:ind w:firstLine="708"/>
        <w:jc w:val="both"/>
        <w:rPr/>
      </w:pPr>
      <w:r>
        <w:rPr/>
        <w:t>Pentru astăzi fiind amânată pronunţarea asupra apelului declarat de Parchetul de pe lângă Judecătoria ... împotriva sentinţei penale nr. S1  pronunţată de Judecătoria ... în dosarul penal nr. DS1 .</w:t>
      </w:r>
    </w:p>
    <w:p>
      <w:pPr>
        <w:pStyle w:val="Normal"/>
        <w:tabs>
          <w:tab w:val="clear" w:pos="708"/>
          <w:tab w:val="left" w:pos="900" w:leader="none"/>
          <w:tab w:val="left" w:pos="1440" w:leader="none"/>
          <w:tab w:val="left" w:pos="3300" w:leader="none"/>
        </w:tabs>
        <w:jc w:val="both"/>
        <w:rPr/>
      </w:pPr>
      <w:r>
        <w:rPr/>
        <w:t xml:space="preserve">            </w:t>
      </w:r>
      <w:r>
        <w:rPr/>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w:t>
      </w:r>
    </w:p>
    <w:p>
      <w:pPr>
        <w:pStyle w:val="Normal"/>
        <w:tabs>
          <w:tab w:val="clear" w:pos="708"/>
          <w:tab w:val="left" w:pos="-2160" w:leader="none"/>
          <w:tab w:val="left" w:pos="900" w:leader="none"/>
        </w:tabs>
        <w:jc w:val="both"/>
        <w:rPr/>
      </w:pPr>
      <w:r>
        <w:rPr/>
        <w:tab/>
        <w:t>La apelul nominal făcut în şedinţă publică, la pronunţare, se constată lipsa părţilor.</w:t>
      </w:r>
    </w:p>
    <w:p>
      <w:pPr>
        <w:pStyle w:val="Normal"/>
        <w:tabs>
          <w:tab w:val="clear" w:pos="708"/>
          <w:tab w:val="left" w:pos="-2160" w:leader="none"/>
          <w:tab w:val="left" w:pos="900" w:leader="none"/>
        </w:tabs>
        <w:jc w:val="both"/>
        <w:rPr/>
      </w:pPr>
      <w:r>
        <w:rPr/>
        <w:tab/>
        <w:t>Procedura îndeplinită.</w:t>
      </w:r>
    </w:p>
    <w:p>
      <w:pPr>
        <w:pStyle w:val="Normal"/>
        <w:tabs>
          <w:tab w:val="clear" w:pos="708"/>
          <w:tab w:val="left" w:pos="-2160" w:leader="none"/>
          <w:tab w:val="left" w:pos="900" w:leader="none"/>
        </w:tabs>
        <w:jc w:val="both"/>
        <w:rPr/>
      </w:pPr>
      <w:r>
        <w:rPr/>
        <w:tab/>
        <w:t>S-a făcut referatul cauzei, după care:</w:t>
      </w:r>
    </w:p>
    <w:p>
      <w:pPr>
        <w:pStyle w:val="Normal"/>
        <w:tabs>
          <w:tab w:val="clear" w:pos="708"/>
          <w:tab w:val="left" w:pos="900" w:leader="none"/>
        </w:tabs>
        <w:jc w:val="both"/>
        <w:rPr/>
      </w:pPr>
      <w:r>
        <w:rPr/>
        <w:tab/>
        <w:t>Dezbaterile în cauza penală de faţă au avut loc în şedinţa publică din data de                    ..., când părţile prezente au pus concluzii în sensul celor consemnate în încheierea de şedinţă din acea dată, care face parte integrantă din prezenta decizie, iar instanţa, din lipsă de timp pentru deliberare, în temeiul dispoziţiilor art. 391 Cod procedură penală, a amânat pronunţarea pentru data de ...., când,</w:t>
      </w:r>
    </w:p>
    <w:p>
      <w:pPr>
        <w:pStyle w:val="Normal"/>
        <w:tabs>
          <w:tab w:val="clear" w:pos="708"/>
          <w:tab w:val="left" w:pos="900" w:leader="none"/>
        </w:tabs>
        <w:jc w:val="both"/>
        <w:rPr>
          <w:rStyle w:val="FontStyle29"/>
          <w:sz w:val="24"/>
          <w:szCs w:val="24"/>
        </w:rPr>
      </w:pPr>
      <w:r>
        <w:rPr/>
        <w:t xml:space="preserve"> </w:t>
      </w:r>
    </w:p>
    <w:p>
      <w:pPr>
        <w:pStyle w:val="Normal"/>
        <w:jc w:val="center"/>
        <w:rPr/>
      </w:pPr>
      <w:r>
        <w:rPr>
          <w:b/>
        </w:rPr>
        <w:t>C U R T E A:</w:t>
      </w:r>
    </w:p>
    <w:p>
      <w:pPr>
        <w:pStyle w:val="Normal"/>
        <w:jc w:val="center"/>
        <w:rPr>
          <w:b/>
          <w:b/>
        </w:rPr>
      </w:pPr>
      <w:r>
        <w:rPr>
          <w:b/>
        </w:rPr>
      </w:r>
    </w:p>
    <w:p>
      <w:pPr>
        <w:pStyle w:val="Normal"/>
        <w:ind w:right="72" w:firstLine="720"/>
        <w:jc w:val="both"/>
        <w:rPr/>
      </w:pPr>
      <w:r>
        <w:rPr/>
        <w:t xml:space="preserve">Constată că prin sentinţa penală nr.S1  în dosarul penal nr.DS1 , Judecătoria ... în baza art.396 alin. 5 raportat la art. 16 alin. 1, lit. c, Cod Procedură Penală a achitat inculpatul A1 </w:t>
      </w:r>
      <w:r>
        <w:rPr>
          <w:iCs/>
        </w:rPr>
        <w:t xml:space="preserve"> </w:t>
      </w:r>
      <w:r>
        <w:rPr/>
        <w:t>sub aspectul săvârşirii infracţiunii de purtare abuzivă, prevăzută de art.296 alin.2 raportat la art.193 alin.1 Cod penal</w:t>
      </w:r>
      <w:r>
        <w:rPr>
          <w:lang w:eastAsia="en-US"/>
        </w:rPr>
        <w:t xml:space="preserve">, </w:t>
      </w:r>
      <w:r>
        <w:rPr/>
        <w:t xml:space="preserve">întrucât nu există probe că inculpatul A1 </w:t>
      </w:r>
      <w:r>
        <w:rPr>
          <w:bCs/>
        </w:rPr>
        <w:t xml:space="preserve"> a săvârşit această infracţiune</w:t>
      </w:r>
      <w:r>
        <w:rPr/>
        <w:t>.</w:t>
      </w:r>
    </w:p>
    <w:p>
      <w:pPr>
        <w:pStyle w:val="Normal"/>
        <w:ind w:right="72" w:firstLine="720"/>
        <w:jc w:val="both"/>
        <w:rPr/>
      </w:pPr>
      <w:r>
        <w:rPr>
          <w:rFonts w:eastAsia="Times New Roman"/>
        </w:rPr>
        <w:t xml:space="preserve"> </w:t>
      </w:r>
      <w:r>
        <w:rPr>
          <w:rFonts w:eastAsia="Calibri"/>
        </w:rPr>
        <w:t>A respins acțiunea civilă formulată cu încuviințarea reprezentanților legali de partea civilă  PC1 .</w:t>
      </w:r>
    </w:p>
    <w:p>
      <w:pPr>
        <w:pStyle w:val="Normal"/>
        <w:ind w:right="72" w:firstLine="720"/>
        <w:jc w:val="both"/>
        <w:rPr/>
      </w:pPr>
      <w:r>
        <w:rPr>
          <w:rFonts w:eastAsia="Times New Roman"/>
        </w:rPr>
        <w:t xml:space="preserve"> </w:t>
      </w:r>
      <w:r>
        <w:rPr/>
        <w:t>În baza art. 275 al. 6 Cod Procedură Penală</w:t>
      </w:r>
      <w:r>
        <w:rPr>
          <w:iCs/>
        </w:rPr>
        <w:t xml:space="preserve"> </w:t>
      </w:r>
      <w:r>
        <w:rPr/>
        <w:t>onorariul apărătorului din oficiu, respectiv suma de 665 lei-avocat AV1 - în cursul judecăţii a rămas în sarcina statului şi urmează a fi avansată Baroului B... din fondurile Ministerului Justiţiei</w:t>
      </w:r>
      <w:r>
        <w:rPr>
          <w:iCs/>
        </w:rPr>
        <w:t>.</w:t>
      </w:r>
    </w:p>
    <w:p>
      <w:pPr>
        <w:pStyle w:val="Normal"/>
        <w:ind w:firstLine="720"/>
        <w:jc w:val="both"/>
        <w:rPr>
          <w:lang w:eastAsia="en-US"/>
        </w:rPr>
      </w:pPr>
      <w:r>
        <w:rPr/>
        <w:t xml:space="preserve">Pentru a pronunţa această hotărâre instanţa de fond a reţinut că în opinia procurorului din cadrul Parchetului de pe lângă Tribunalul ... inculpatul A1 , agent de poliție în cadrul Postului de Poliție T , în cursul zilei de ..., în timp ce se afla în exercitarea atribuțiilor de serviciu, i-a aplicat minorului  PC1 , în vârstă de 15 ani, mai multe lovituri de bici pe spate, cu un bici pe care l-a smuls din mâna acestuia, cauzându-i leziuni corporale și suferințe fizice greu de suportat, pentru care a fost îngrijit la domiciliu de către mama sa, iar această </w:t>
      </w:r>
      <w:r>
        <w:rPr>
          <w:lang w:eastAsia="en-US"/>
        </w:rPr>
        <w:t xml:space="preserve">situaţie de fapt ar rezulta din </w:t>
      </w:r>
      <w:r>
        <w:rPr/>
        <w:t>declarația persoanei vătămate  PC1  care s-ar corobora cu cele ale martorilor M1  și M2 şi cu referatul de evaluare psihologică a persoanei vătămate minore  PC1  întocmit de către un consilier din cadrul Direcţiei Generale de Asistenţă Socială şi Protecţia Copilului B .</w:t>
      </w:r>
    </w:p>
    <w:p>
      <w:pPr>
        <w:pStyle w:val="Normal"/>
        <w:ind w:firstLine="720"/>
        <w:jc w:val="both"/>
        <w:rPr>
          <w:lang w:eastAsia="en-US"/>
        </w:rPr>
      </w:pPr>
      <w:r>
        <w:rPr>
          <w:lang w:eastAsia="en-US"/>
        </w:rPr>
        <w:t xml:space="preserve"> </w:t>
      </w:r>
      <w:r>
        <w:rPr>
          <w:lang w:eastAsia="en-US"/>
        </w:rPr>
        <w:t>Contrar celor susținute de procuror prin rechizitoriu, instanța a constatat că nu există probe din care să rezulte dincolo de orice îndoială rezonabilă că inculpatul ar fi săvârșit fapta imputată.</w:t>
      </w:r>
    </w:p>
    <w:p>
      <w:pPr>
        <w:pStyle w:val="Normal"/>
        <w:ind w:firstLine="720"/>
        <w:jc w:val="both"/>
        <w:rPr/>
      </w:pPr>
      <w:r>
        <w:rPr>
          <w:lang w:eastAsia="en-US"/>
        </w:rPr>
        <w:t xml:space="preserve"> </w:t>
      </w:r>
      <w:r>
        <w:rPr>
          <w:lang w:eastAsia="en-US"/>
        </w:rPr>
        <w:t xml:space="preserve">Nu s-a contestat de vreuna din părţi sau de martorii oculari </w:t>
      </w:r>
      <w:r>
        <w:rPr/>
        <w:t xml:space="preserve">M2 </w:t>
      </w:r>
      <w:r>
        <w:rPr>
          <w:lang w:eastAsia="en-US"/>
        </w:rPr>
        <w:t xml:space="preserve">şi </w:t>
      </w:r>
      <w:r>
        <w:rPr/>
        <w:t xml:space="preserve">M3 </w:t>
      </w:r>
      <w:r>
        <w:rPr>
          <w:lang w:eastAsia="en-US"/>
        </w:rPr>
        <w:t xml:space="preserve">că la data de </w:t>
      </w:r>
      <w:r>
        <w:rPr/>
        <w:t>... inculpatul A1 , agent de poliție în cadrul Postului de Poliție T , în timp ce se afla în exercitarea atribuțiilor de serviciu a oprit căruţa trasă de un cal şi condusă de persoana vătămată minoră  PC1  pe drumul principal din comuna T , sat T , întrucât se deplasa cu viteză mare şi exista posibilitatea punerii în primejdie a traficului rutier.</w:t>
      </w:r>
    </w:p>
    <w:p>
      <w:pPr>
        <w:pStyle w:val="Normal"/>
        <w:ind w:firstLine="720"/>
        <w:jc w:val="both"/>
        <w:rPr/>
      </w:pPr>
      <w:r>
        <w:rPr/>
        <w:t xml:space="preserve"> </w:t>
      </w:r>
      <w:r>
        <w:rPr/>
        <w:t>Inculpatul A1  şi martorul M3 neagă însă starea de fapt ulterioară expusă de persoana vătămată minoră  PC1  şi martorul M2 în sensul că inculpatul A1  ar fi lovit cu acel prilej cu un bici persoana vătămată minoră  PC1  după ce aceasta a reuşit cu greu să oprească căruţa.</w:t>
      </w:r>
    </w:p>
    <w:p>
      <w:pPr>
        <w:pStyle w:val="Normal"/>
        <w:ind w:firstLine="720"/>
        <w:jc w:val="both"/>
        <w:rPr/>
      </w:pPr>
      <w:r>
        <w:rPr/>
        <w:t xml:space="preserve"> </w:t>
      </w:r>
      <w:r>
        <w:rPr/>
        <w:t>Se observă că persoana vătămată minoră  PC1  şi martorul M2 nu sunt consecvenţi în declaraţii cu privire la numărul loviturilor de bici pretins aplicate de inculpat persoanei vătămate, modalitatea de aplicare a acestora şi cu privire la consecinţele acestora, declaraţiile persoanei vătămate minore  PC1  şi martorului M2 se contrazic cu privire la persoana care deţinea biciul la momentul la care ar fi fost luat de inculpat pentru a fi lovită persoana vătămată, cu privire la îmbrăcămintea persoanei vătămate şi cu privire la urmările loviturilor de bici, iar declaraţiile persoanei vătămate minore  PC1  se contrazic şi cu cele ale martorei M1  cu privire la îmbrăcămintea sa de la acel moment şi urmările loviturilor de bici.</w:t>
      </w:r>
    </w:p>
    <w:p>
      <w:pPr>
        <w:pStyle w:val="Normal"/>
        <w:ind w:firstLine="720"/>
        <w:jc w:val="both"/>
        <w:rPr/>
      </w:pPr>
      <w:r>
        <w:rPr/>
        <w:t xml:space="preserve"> </w:t>
      </w:r>
      <w:r>
        <w:rPr/>
        <w:t xml:space="preserve">Astfel, în declaraţia dată la ... în cursul urmăririi penale (filele 15-17 dosar urmărire penală) persoana vătămată minoră  PC1  arată că </w:t>
      </w:r>
      <w:r>
        <w:rPr>
          <w:i/>
        </w:rPr>
        <w:t>a avut aproximativ 2 săptămâni urme pe spate</w:t>
      </w:r>
      <w:r>
        <w:rPr/>
        <w:t xml:space="preserve"> şi coşmaruri noaptea şi </w:t>
      </w:r>
      <w:r>
        <w:rPr>
          <w:i/>
        </w:rPr>
        <w:t>nu e prima dată când a fost bătut de poliţist</w:t>
      </w:r>
      <w:r>
        <w:rPr/>
        <w:t>.</w:t>
      </w:r>
    </w:p>
    <w:p>
      <w:pPr>
        <w:pStyle w:val="Normal"/>
        <w:ind w:firstLine="720"/>
        <w:jc w:val="both"/>
        <w:rPr/>
      </w:pPr>
      <w:r>
        <w:rPr/>
        <w:t xml:space="preserve"> </w:t>
      </w:r>
      <w:r>
        <w:rPr/>
        <w:t xml:space="preserve">În declaraţia dată la ... în cursul urmăririi penale (filele 13-14, dosar urmărire penală) persoana vătămată minoră  PC1  arată că inculpatul l-a lovit cu biciul peste spate </w:t>
      </w:r>
      <w:r>
        <w:rPr>
          <w:i/>
        </w:rPr>
        <w:t>de aproximativ 6 ori</w:t>
      </w:r>
      <w:r>
        <w:rPr/>
        <w:t xml:space="preserve">, fără a spune cu ce parte a biciului, iar mama sa l-a uns pe spate cu o alifie şi i-a dat pastile, vindecarea </w:t>
      </w:r>
      <w:r>
        <w:rPr>
          <w:i/>
        </w:rPr>
        <w:t>durând aproximativ o săptămână</w:t>
      </w:r>
      <w:r>
        <w:rPr/>
        <w:t xml:space="preserve">. </w:t>
      </w:r>
      <w:r>
        <w:rPr>
          <w:i/>
        </w:rPr>
        <w:t>Nu a mai fost bătut altă dată de poliţist</w:t>
      </w:r>
      <w:r>
        <w:rPr/>
        <w:t>.</w:t>
      </w:r>
    </w:p>
    <w:p>
      <w:pPr>
        <w:pStyle w:val="Normal"/>
        <w:ind w:firstLine="720"/>
        <w:jc w:val="both"/>
        <w:rPr/>
      </w:pPr>
      <w:r>
        <w:rPr/>
        <w:t xml:space="preserve"> </w:t>
      </w:r>
      <w:r>
        <w:rPr/>
        <w:t xml:space="preserve">În declaraţia dată în faţa instanţei (filele 38-40, dosar instanţă) persoana vătămată arată că </w:t>
      </w:r>
      <w:r>
        <w:rPr>
          <w:i/>
        </w:rPr>
        <w:t>i s-a rupt hanoracul</w:t>
      </w:r>
      <w:r>
        <w:rPr/>
        <w:t xml:space="preserve"> după ce a fost lovit cu biciul </w:t>
      </w:r>
      <w:r>
        <w:rPr>
          <w:i/>
        </w:rPr>
        <w:t>luat de poliţist din mâna sa</w:t>
      </w:r>
      <w:r>
        <w:rPr/>
        <w:t xml:space="preserve">, pentru că era subţirel, a făcut pe el când a fost lovit, </w:t>
      </w:r>
      <w:r>
        <w:rPr>
          <w:i/>
        </w:rPr>
        <w:t>i-a puşcat sângele din spate</w:t>
      </w:r>
      <w:r>
        <w:rPr/>
        <w:t xml:space="preserve">, s-a speriat maică-sa. Când a fost la poliţie a arătat celor de acolo ce urme avea pe spate, dar nu se mai cunoştea aşa bine. Gardianul care s-a dat jos din faţă din maşină a fost de faţă când a fost lovit de poliţist. </w:t>
      </w:r>
      <w:r>
        <w:rPr>
          <w:i/>
        </w:rPr>
        <w:t>A fost lovit şi cu sârma şi cu spicul biciului</w:t>
      </w:r>
      <w:r>
        <w:rPr/>
        <w:t xml:space="preserve">. </w:t>
      </w:r>
      <w:r>
        <w:rPr>
          <w:i/>
        </w:rPr>
        <w:t>Urmele de bici pe spatele lui s-au observat două-trei zile</w:t>
      </w:r>
      <w:r>
        <w:rPr/>
        <w:t>.</w:t>
      </w:r>
    </w:p>
    <w:p>
      <w:pPr>
        <w:pStyle w:val="Normal"/>
        <w:ind w:firstLine="720"/>
        <w:jc w:val="both"/>
        <w:rPr/>
      </w:pPr>
      <w:r>
        <w:rPr/>
        <w:t xml:space="preserve"> </w:t>
      </w:r>
      <w:r>
        <w:rPr/>
        <w:t>După ce l-a lovit cu biciul inculpatul i-a restituit biciul.</w:t>
      </w:r>
    </w:p>
    <w:p>
      <w:pPr>
        <w:pStyle w:val="Normal"/>
        <w:ind w:firstLine="720"/>
        <w:jc w:val="both"/>
        <w:rPr/>
      </w:pPr>
      <w:r>
        <w:rPr/>
        <w:t xml:space="preserve"> </w:t>
      </w:r>
      <w:r>
        <w:rPr/>
        <w:t xml:space="preserve">În declaraţia dată în cursul urmăririi penale (filele 32-33, dosar urmărire penală) martorul M2 arată că poliţistul l-a lovit </w:t>
      </w:r>
      <w:r>
        <w:rPr>
          <w:i/>
        </w:rPr>
        <w:t>de aproximativ 3-4 ori pe spinare</w:t>
      </w:r>
      <w:r>
        <w:rPr/>
        <w:t xml:space="preserve"> pe  PC1  </w:t>
      </w:r>
      <w:r>
        <w:rPr>
          <w:i/>
        </w:rPr>
        <w:t xml:space="preserve">cu biciul luat cu forţa din mâna lui  PC1 </w:t>
      </w:r>
      <w:r>
        <w:rPr/>
        <w:t>.</w:t>
      </w:r>
    </w:p>
    <w:p>
      <w:pPr>
        <w:pStyle w:val="Normal"/>
        <w:ind w:firstLine="720"/>
        <w:jc w:val="both"/>
        <w:rPr/>
      </w:pPr>
      <w:r>
        <w:rPr/>
        <w:t xml:space="preserve"> </w:t>
      </w:r>
      <w:r>
        <w:rPr/>
        <w:t xml:space="preserve">În declaraţia dată în faţa instanţei (filele 67-68, dosar instanţă) martorul M2 arată că poliţistul </w:t>
      </w:r>
      <w:r>
        <w:rPr>
          <w:i/>
        </w:rPr>
        <w:t>a luat biciul din mâna martorului</w:t>
      </w:r>
      <w:r>
        <w:rPr/>
        <w:t xml:space="preserve"> şi </w:t>
      </w:r>
      <w:r>
        <w:rPr>
          <w:i/>
        </w:rPr>
        <w:t>l-a lovit de trei ori cu cureaua şi cu coada biciului peste spate pe PC1</w:t>
      </w:r>
      <w:r>
        <w:rPr/>
        <w:t xml:space="preserve">. După ce a fost lovit cu biciul,  PC1  </w:t>
      </w:r>
      <w:r>
        <w:rPr>
          <w:i/>
        </w:rPr>
        <w:t>nu a mai ieşit o zi afară</w:t>
      </w:r>
      <w:r>
        <w:rPr/>
        <w:t xml:space="preserve">.  PC1  </w:t>
      </w:r>
      <w:r>
        <w:rPr>
          <w:i/>
        </w:rPr>
        <w:t>avea o bluză pe el</w:t>
      </w:r>
      <w:r>
        <w:rPr/>
        <w:t xml:space="preserve"> </w:t>
      </w:r>
      <w:r>
        <w:rPr>
          <w:i/>
        </w:rPr>
        <w:t>şi avea dungi pe ea</w:t>
      </w:r>
      <w:r>
        <w:rPr/>
        <w:t xml:space="preserve">, </w:t>
      </w:r>
      <w:r>
        <w:rPr>
          <w:i/>
        </w:rPr>
        <w:t>era crăpată cu dungă</w:t>
      </w:r>
      <w:r>
        <w:rPr/>
        <w:t xml:space="preserve">. </w:t>
      </w:r>
      <w:r>
        <w:rPr>
          <w:i/>
        </w:rPr>
        <w:t>Nu a ieşit două zile PC1 întrucât îl durea spatele.</w:t>
      </w:r>
      <w:r>
        <w:rPr/>
        <w:t xml:space="preserve"> PC1 </w:t>
      </w:r>
      <w:r>
        <w:rPr>
          <w:i/>
        </w:rPr>
        <w:t>avea trei sau patru dungi pe spinare, nu a curs sânge, dar s-au umflat tare</w:t>
      </w:r>
      <w:r>
        <w:rPr/>
        <w:t xml:space="preserve">. În ziua respectivă s-a dus la el şi i-a văzut rănile. În timp ce mergea căruţa i-a ridicat bluza să se uite la răni şi </w:t>
      </w:r>
      <w:r>
        <w:rPr>
          <w:i/>
        </w:rPr>
        <w:t>a văzut trei linii drepte pe latul spinării</w:t>
      </w:r>
      <w:r>
        <w:rPr/>
        <w:t>. Poliţistul era pe marginea drumului, iar martorul în spatele persoanei vătămate când a smuls biciul poliţistul martorului.</w:t>
      </w:r>
    </w:p>
    <w:p>
      <w:pPr>
        <w:pStyle w:val="Normal"/>
        <w:ind w:firstLine="720"/>
        <w:jc w:val="both"/>
        <w:rPr/>
      </w:pPr>
      <w:r>
        <w:rPr/>
        <w:t xml:space="preserve"> </w:t>
      </w:r>
      <w:r>
        <w:rPr/>
        <w:t xml:space="preserve">În declaraţia dată în cursul urmăririi penale (filele 36-37, dosar urmărire penală) martora M1 , mama persoanei vătămate, arată că a cumpărat medicamente pentru calmarea durerilor şi alifie de la farmacie pe care a aplicat-o persoanei vătămate, </w:t>
      </w:r>
      <w:r>
        <w:rPr>
          <w:i/>
        </w:rPr>
        <w:t>tratamentul durând aproximativ 2 săptămâni</w:t>
      </w:r>
      <w:r>
        <w:rPr/>
        <w:t>. Nu l-a anunţat pe medicul de familie, nu a mers la medicul legist pentru că nu avea bani. Nu a mai avut probleme fiul său cu poliţistul.</w:t>
      </w:r>
    </w:p>
    <w:p>
      <w:pPr>
        <w:pStyle w:val="Normal"/>
        <w:ind w:firstLine="720"/>
        <w:jc w:val="both"/>
        <w:rPr/>
      </w:pPr>
      <w:r>
        <w:rPr/>
        <w:t xml:space="preserve"> </w:t>
      </w:r>
      <w:r>
        <w:rPr/>
        <w:t xml:space="preserve">Instanţa a constatat faptul că susţinerile mamei persoanei vătămate că nu l-a anunţat pe medicul de familie şi nu a mers la acesta pentru prescrierea unei reţete sunt surprinzătoare pentru că medicamentele sunt compensate integral în cazul minorilor şi nu ar fi plătit costul acestora dacă ar fi obţinut reţetă de la medicul de familie. </w:t>
      </w:r>
    </w:p>
    <w:p>
      <w:pPr>
        <w:pStyle w:val="Normal"/>
        <w:ind w:firstLine="720"/>
        <w:jc w:val="both"/>
        <w:rPr/>
      </w:pPr>
      <w:r>
        <w:rPr/>
        <w:t xml:space="preserve"> </w:t>
      </w:r>
      <w:r>
        <w:rPr/>
        <w:t xml:space="preserve">În declaraţia dată în cursul judecăţii (filele 55-57, dosar instanţă) martora M1  arată că persoana vătămată avea pielea crăpată pe spate, avea dungi, </w:t>
      </w:r>
      <w:r>
        <w:rPr>
          <w:i/>
        </w:rPr>
        <w:t>dar nu sângera</w:t>
      </w:r>
      <w:r>
        <w:rPr/>
        <w:t xml:space="preserve">. </w:t>
      </w:r>
      <w:r>
        <w:rPr>
          <w:i/>
        </w:rPr>
        <w:t>Avea copilul o bluză pe el</w:t>
      </w:r>
      <w:r>
        <w:rPr/>
        <w:t xml:space="preserve"> şi aceasta era crăpată pe spate într-un loc. Nu mai deţine bluza. Fiul ei </w:t>
      </w:r>
      <w:r>
        <w:rPr>
          <w:i/>
        </w:rPr>
        <w:t>avea trei urme pe spate, din care una mai în carne</w:t>
      </w:r>
      <w:r>
        <w:rPr/>
        <w:t xml:space="preserve">. Copilul i-a spus că </w:t>
      </w:r>
      <w:r>
        <w:rPr>
          <w:i/>
        </w:rPr>
        <w:t>a fost lovit cu mânerul biciului de poliţist</w:t>
      </w:r>
      <w:r>
        <w:rPr/>
        <w:t>. Nu mai are biciul respectiv. Nu a venit nimeni de la poliţie sau Parchet să fotografieze rănile copilului pentru că a lăsat plângerea şi a fost contactată după două sau trei luni. Farmacia de unde a luat alifia e puţin mai sus de primărie, în satul T , comuna T , pe stânga cum se merge spre Z . S-a dus la farmacie a doua zi după ce copilul i-a spus că a fost lovit. De la farmacie a luat alifia şi pastile de Nurofen pentru durere. Farmacistei i-a spus că a fost bătut copilul cu un bici peste spate şi are nişte dungi şi are nevoie de nişte medicamente contra durerii.</w:t>
      </w:r>
    </w:p>
    <w:p>
      <w:pPr>
        <w:pStyle w:val="Normal"/>
        <w:ind w:firstLine="720"/>
        <w:jc w:val="both"/>
        <w:rPr/>
      </w:pPr>
      <w:r>
        <w:rPr/>
        <w:t xml:space="preserve"> </w:t>
      </w:r>
      <w:r>
        <w:rPr/>
        <w:t>Instanţa a considerat nesincere susţinerile persoanei vătămate şi martorilor M2 şi M1  în sensul că persoana vătămată a fost lovită cu biciul de către inculpat pentru următoarele considerente:</w:t>
      </w:r>
    </w:p>
    <w:p>
      <w:pPr>
        <w:pStyle w:val="Normal"/>
        <w:ind w:firstLine="720"/>
        <w:jc w:val="both"/>
        <w:rPr/>
      </w:pPr>
      <w:r>
        <w:rPr>
          <w:lang w:val="en-US"/>
        </w:rPr>
        <w:t xml:space="preserve"> </w:t>
      </w:r>
      <w:r>
        <w:rPr>
          <w:lang w:val="en-US"/>
        </w:rPr>
        <w:t>-inconsecvenţa şi declaraţiile contradictorii ale acestora conform celor mai sus expuse</w:t>
      </w:r>
    </w:p>
    <w:p>
      <w:pPr>
        <w:pStyle w:val="Normal"/>
        <w:ind w:firstLine="720"/>
        <w:jc w:val="both"/>
        <w:rPr/>
      </w:pPr>
      <w:r>
        <w:rPr>
          <w:lang w:val="en-US"/>
        </w:rPr>
        <w:t xml:space="preserve"> </w:t>
      </w:r>
      <w:r>
        <w:rPr/>
        <w:t>-sunt combătute de declaraţiile inculpatului şi martorului M3 care neagă exercitarea vreunei acţiuni violente de către inculpat asupra persoanei vătămate</w:t>
      </w:r>
    </w:p>
    <w:p>
      <w:pPr>
        <w:pStyle w:val="Normal"/>
        <w:ind w:firstLine="720"/>
        <w:jc w:val="both"/>
        <w:rPr/>
      </w:pPr>
      <w:r>
        <w:rPr/>
        <w:t xml:space="preserve"> </w:t>
      </w:r>
      <w:r>
        <w:rPr/>
        <w:t>-este greu de crezut că mama persoanei vătămate nu ar fi păstrat biciul sau îmbrăcămintea persoanei vătămate care ar fi ajutat la susţinerea acuzaţiei aduse inculpatului</w:t>
      </w:r>
    </w:p>
    <w:p>
      <w:pPr>
        <w:pStyle w:val="Normal"/>
        <w:ind w:firstLine="720"/>
        <w:jc w:val="both"/>
        <w:rPr/>
      </w:pPr>
      <w:r>
        <w:rPr>
          <w:lang w:eastAsia="en-US"/>
        </w:rPr>
        <w:t xml:space="preserve"> </w:t>
      </w:r>
      <w:r>
        <w:rPr>
          <w:lang w:eastAsia="en-US"/>
        </w:rPr>
        <w:t xml:space="preserve">-este greu de crezut că </w:t>
      </w:r>
      <w:r>
        <w:rPr/>
        <w:t>mama persoanei vătămate nu l-ar fi anunţat pe medicul de familie şi nu ar fi mers la acesta pentru prescrierea unei reţete pentru medicamentele necesare tratării leziunilor pretins cauzate de inculpat, în condiţiile în care medicamentele sunt compensate integral în cazul minorilor şi nu ar fi plătit costul acestora dacă ar fi obţinut reţetă de la medicul de familie</w:t>
      </w:r>
    </w:p>
    <w:p>
      <w:pPr>
        <w:pStyle w:val="Normal"/>
        <w:ind w:firstLine="720"/>
        <w:jc w:val="both"/>
        <w:rPr/>
      </w:pPr>
      <w:r>
        <w:rPr/>
        <w:t xml:space="preserve"> </w:t>
      </w:r>
      <w:r>
        <w:rPr/>
        <w:t>-este greu de crezut că pe un drum intens circulat şi pe timp de zi pretinsa acţiune violentă a inculpatului îmbrăcat în uniformă de poliţist împotriva unui minor să nu fi fost observată de niciun participant la trafic</w:t>
      </w:r>
    </w:p>
    <w:p>
      <w:pPr>
        <w:pStyle w:val="Normal"/>
        <w:ind w:firstLine="720"/>
        <w:jc w:val="both"/>
        <w:rPr/>
      </w:pPr>
      <w:r>
        <w:rPr/>
        <w:t xml:space="preserve"> </w:t>
      </w:r>
      <w:r>
        <w:rPr/>
        <w:t xml:space="preserve">-martora M4 , farmacist în luna iulie ... la farmacia din satul T , comuna T , de unde susţine martora M1  că ar fi cumpărat medicamentaţia necesară tratării leziunilor fiului ei, arată că nu îşi aminteşte dacă la sfârşitul lunii iulie ... s-a prezentat la farmacia unde lucra în localitatea T  o femeie care să fi spus că a fost bătut copilul ei cu un bici peste spate şi are nevoie de medicamente contra durerii; în mod normal, în astfel de situaţii ar fi recomandat pacienţilor să se adreseze medicului de familie sau medicului de la urgenţe, putea elibera o alifie pentru calmare sau alt medicament, dar nu-şi aduce aminte să fi fost o astfel de situaţie, iar serviciul ambulanţei în zonă ar fi fost uşor accesibil, fiind chiar în T , pe strada Z </w:t>
      </w:r>
    </w:p>
    <w:p>
      <w:pPr>
        <w:pStyle w:val="Normal"/>
        <w:ind w:firstLine="720"/>
        <w:jc w:val="both"/>
        <w:rPr/>
      </w:pPr>
      <w:r>
        <w:rPr/>
        <w:t xml:space="preserve"> </w:t>
      </w:r>
      <w:r>
        <w:rPr/>
        <w:t>-martora M5 , farmacist în luna iulie ... la farmacia din satul T , comuna T , de unde susţine martora M1  că ar fi cumpărat medicamentaţia necesară tratării leziunilor fiului ei, arată că nu s-a întâmplat vreodată să reclame cineva că a fost lovit cu biciul peste spate şi să îi ceară medicamente şi nu ar fi eliberat medicamente dacă i-ar fi spus o persoană că a fost lovită cu biciul pentru că ar fi direcţionat-o spre salvare, cel mult i-ar fi dat o compresă</w:t>
      </w:r>
    </w:p>
    <w:p>
      <w:pPr>
        <w:pStyle w:val="Normal"/>
        <w:ind w:firstLine="720"/>
        <w:jc w:val="both"/>
        <w:rPr>
          <w:lang w:eastAsia="en-US"/>
        </w:rPr>
      </w:pPr>
      <w:r>
        <w:rPr/>
        <w:t xml:space="preserve"> </w:t>
      </w:r>
      <w:r>
        <w:rPr/>
        <w:t xml:space="preserve">-chiar dacă în referatul de evaluare psihologică a persoanei vătămate minore  PC1  întocmit de către un consilier din cadrul Direcţiei Generale de Asistenţă Socială şi Protecţia Copilului B  se arată că minorul a relatat cu sinceritate incidentul în care a fost lovit de către suspectul A1 , moment după care, ca urmare a tensiunilor afective suferite, copilul a avut coșmaruri timp de aproximativ o lună și a început să uite informații practice şi în cuprinsul acestuia s-a considerat că prin sinceritatea declarației copilului se relevă caracterul de adevăr subiectiv, fiind prezent un tablou al unei victime, cu indicii de abuz fizic și emoțional, acest referat de evaluare psihologică nu se coroborează cu niciun mijloc obiectiv de probă, precum un înscris medical, şi concluziile acestuia nu pot fi avute în vedere de instanţă ca având valoare de adevăr din aceleaşi considerente pentru care au fost apreciate ca nesincere, în condiţiile mai sus expuse, susţinerile persoanei vătămate şi martorilor M2 şi M1  în sensul că persoana vătămată a fost lovită cu biciul de către inculpat. </w:t>
      </w:r>
    </w:p>
    <w:p>
      <w:pPr>
        <w:pStyle w:val="Normal"/>
        <w:ind w:firstLine="720"/>
        <w:jc w:val="both"/>
        <w:rPr/>
      </w:pPr>
      <w:r>
        <w:rPr/>
        <w:t xml:space="preserve"> </w:t>
      </w:r>
      <w:r>
        <w:rPr/>
        <w:t xml:space="preserve">Având în vedere cele mai sus expuse, instanța de fond </w:t>
      </w:r>
      <w:r>
        <w:rPr>
          <w:lang w:eastAsia="en-US"/>
        </w:rPr>
        <w:t>a constatat că nu există probe din care să rezulte dincolo de orice îndoială rezonabilă că inculpatul ar fi lovit cu biciul persoana vătămată sau ar fi exercitat alte acte de violenţă asupra acesteia şi,</w:t>
      </w:r>
      <w:r>
        <w:rPr/>
        <w:t xml:space="preserve"> în baza art. 396 alin. 5 raportat la art. 16 alin. 1, lit. c, Cod Procedură Penală a achitat inculpatul A1 </w:t>
      </w:r>
      <w:r>
        <w:rPr>
          <w:iCs/>
        </w:rPr>
        <w:t xml:space="preserve">, fiul lui ...și..., născut la data de .... în orașul P.., județul B.., domiciliat în comuna T , str. ...., </w:t>
      </w:r>
      <w:r>
        <w:rPr/>
        <w:t xml:space="preserve">C.N.P. </w:t>
      </w:r>
      <w:r>
        <w:rPr>
          <w:iCs/>
        </w:rPr>
        <w:t>...</w:t>
      </w:r>
      <w:r>
        <w:rPr/>
        <w:t>, cetățean român,</w:t>
      </w:r>
      <w:r>
        <w:rPr>
          <w:lang w:eastAsia="en-US"/>
        </w:rPr>
        <w:t xml:space="preserve"> </w:t>
      </w:r>
      <w:r>
        <w:rPr/>
        <w:t>sub aspectul săvârşirii infracţiunii de purtare abuzivă, prevăzută de art. 296 alin. 2 raportat la art. 193 alin. 1 Cod penal</w:t>
      </w:r>
      <w:r>
        <w:rPr>
          <w:lang w:eastAsia="en-US"/>
        </w:rPr>
        <w:t xml:space="preserve">, </w:t>
      </w:r>
      <w:r>
        <w:rPr/>
        <w:t xml:space="preserve">întrucât nu există probe că inculpatul A1 </w:t>
      </w:r>
      <w:r>
        <w:rPr>
          <w:bCs/>
        </w:rPr>
        <w:t xml:space="preserve"> a săvârşit această infracţiune</w:t>
      </w:r>
      <w:r>
        <w:rPr/>
        <w:t>.</w:t>
      </w:r>
    </w:p>
    <w:p>
      <w:pPr>
        <w:pStyle w:val="Normal"/>
        <w:ind w:firstLine="720"/>
        <w:jc w:val="both"/>
        <w:rPr/>
      </w:pPr>
      <w:r>
        <w:rPr>
          <w:rFonts w:eastAsia="Times New Roman"/>
        </w:rPr>
        <w:t xml:space="preserve"> </w:t>
      </w:r>
      <w:r>
        <w:rPr>
          <w:rFonts w:eastAsia="Calibri"/>
        </w:rPr>
        <w:t>Având în vedere soluţia de achitare dispusă în cauză, s-a respins acțiunea civilă formulată cu încuviințarea reprezentanților legali de partea civilă  PC1 .</w:t>
      </w:r>
    </w:p>
    <w:p>
      <w:pPr>
        <w:pStyle w:val="Normal"/>
        <w:ind w:firstLine="720"/>
        <w:jc w:val="both"/>
        <w:rPr/>
      </w:pPr>
      <w:r>
        <w:rPr>
          <w:rFonts w:eastAsia="Times New Roman"/>
        </w:rPr>
        <w:t xml:space="preserve"> </w:t>
      </w:r>
      <w:r>
        <w:rPr/>
        <w:t>În baza art. 275 al. 6 Cod Procedură Penală</w:t>
      </w:r>
      <w:r>
        <w:rPr>
          <w:iCs/>
        </w:rPr>
        <w:t xml:space="preserve"> </w:t>
      </w:r>
      <w:r>
        <w:rPr/>
        <w:t>onorariul apărătorului din oficiu, respectiv suma de 665 lei-avocat AV1 -în cursul judecăţii a rămas în sarcina statului şi urmează a fi avansată Baroului B... din fondurile Ministerului Justiţiei</w:t>
      </w:r>
      <w:r>
        <w:rPr>
          <w:iCs/>
        </w:rPr>
        <w:t>.</w:t>
      </w:r>
    </w:p>
    <w:p>
      <w:pPr>
        <w:pStyle w:val="Normal"/>
        <w:ind w:firstLine="720"/>
        <w:jc w:val="both"/>
        <w:rPr/>
      </w:pPr>
      <w:r>
        <w:rPr>
          <w:b/>
          <w:iCs/>
        </w:rPr>
        <w:t>Împotriva acestei sentinţe a declarat apel Parchetul de pe lângă Judecătoria ....</w:t>
      </w:r>
    </w:p>
    <w:p>
      <w:pPr>
        <w:pStyle w:val="Normal"/>
        <w:ind w:firstLine="708"/>
        <w:jc w:val="both"/>
        <w:rPr/>
      </w:pPr>
      <w:r>
        <w:rPr>
          <w:i/>
        </w:rPr>
        <w:t xml:space="preserve">Ministerului Public </w:t>
      </w:r>
      <w:r>
        <w:rPr/>
        <w:t>consideră că, raportat la actele de urmărire penală şi cercetare judecătorească efectuate, soluţia de achitare pronunţată de Judecătoria ... prin sentinţa penală nr.S1 este netemeinică.</w:t>
      </w:r>
    </w:p>
    <w:p>
      <w:pPr>
        <w:pStyle w:val="Normal"/>
        <w:jc w:val="both"/>
        <w:rPr/>
      </w:pPr>
      <w:r>
        <w:rPr/>
        <w:tab/>
        <w:t>În acest sens, solicită instanţei a analiza standardul de probă necesar în conformitate cu dispoziţiile Convenţiei Europene a Drepturilor Omului sub aspectul infracţiunilor săvârşite de către persoane care exercită autoritatea publică asupra subiecţilor care se găsesc în responsabilitatea acestora.</w:t>
      </w:r>
    </w:p>
    <w:p>
      <w:pPr>
        <w:pStyle w:val="Normal"/>
        <w:jc w:val="both"/>
        <w:rPr/>
      </w:pPr>
      <w:r>
        <w:rPr/>
        <w:tab/>
        <w:t>Spre deosebire de speţele examinate din jurisprudenţa Curţii Europene a Drepturilor Omului, în care, cel mai adesea, agenţii forţei publice sunt persoane responsabile de gestionarea locurilor de arestare sau deţinere preventivă, reprezentanta Ministerului Public solicită a se constata că în cauza de faţă purtarea abuzivă nu a fost comisă într-un sediu, care ar oferi organelor de poliţie o mai bună acoperire a faptei săvârşite sau explicaţii în legătură cu prezenţa persoanei vătămate pentru întocmirea anumitor acte procedurale.</w:t>
      </w:r>
    </w:p>
    <w:p>
      <w:pPr>
        <w:pStyle w:val="Normal"/>
        <w:jc w:val="both"/>
        <w:rPr/>
      </w:pPr>
      <w:r>
        <w:rPr/>
        <w:tab/>
        <w:t>Astfel, este de remarcat faptul că infracţiunea săvârşită în data de ... asupra persoanei vătămate a fost comisă pe un drum public, unde, contrar dispoziţiilor legale, era condus de către un minor un atelaj cu tracţiune animală, însă aceste elemente nu conferă legitimitate de natura intervenţiei avute de către inculpat asupra persoanei vătămate.</w:t>
      </w:r>
    </w:p>
    <w:p>
      <w:pPr>
        <w:pStyle w:val="Normal"/>
        <w:jc w:val="both"/>
        <w:rPr/>
      </w:pPr>
      <w:r>
        <w:rPr/>
        <w:tab/>
        <w:t>În ceea ce priveşte probatoriul administrat, reprezentanta Ministerului Public solicită a se constata că există doi martori oculari ai incidentului: martorul M2 , care însoţea persoana vătămată minoră, şi martorul M3 , agent al Poliţiei Locale, care era împreună cu inculpatul, care a declarat că a existat episodul opririi căruţei, însă scopul a fost doar acela de a se pune în vedere persoanei vătămate minore ca părinţii săi să se prezinte la poliţie din cauza conduitei de conducere pe drumurile publice a căruţei.</w:t>
      </w:r>
    </w:p>
    <w:p>
      <w:pPr>
        <w:pStyle w:val="Normal"/>
        <w:jc w:val="both"/>
        <w:rPr/>
      </w:pPr>
      <w:r>
        <w:rPr/>
        <w:tab/>
        <w:t>În atare împrejurări, este de părere că este necesar ca instanţa să examineze modalitatea în care ulterior proba indirectă, constând în audierea martorei M1  relevă faptul că au existat aceste urmări asupra persoanei vătămate, respectiv cauzarea unor leziuni, chiar necuantificate din punct de vedere medical.</w:t>
      </w:r>
    </w:p>
    <w:p>
      <w:pPr>
        <w:pStyle w:val="Normal"/>
        <w:jc w:val="both"/>
        <w:rPr/>
      </w:pPr>
      <w:r>
        <w:rPr/>
        <w:tab/>
        <w:t>Reprezentanta Ministerului Public consideră că, primul aspect deosebit de important este acela că a existat o încălcare a drepturilor de care persoana vătămată beneficiază în conformitate cu Convenţia Europeană a Drepturilor Omului, deoarece plângerea penală este datată ... şi înregistrată la Parchetul de pe lângă Judecătoria ... deşi aceasta a fost datată de către reprezentantul legal al persoanei vătămate în ..., respectiv la două zile după incident.</w:t>
      </w:r>
    </w:p>
    <w:p>
      <w:pPr>
        <w:pStyle w:val="Normal"/>
        <w:jc w:val="both"/>
        <w:rPr/>
      </w:pPr>
      <w:r>
        <w:rPr/>
        <w:tab/>
        <w:t>Sub acest aspect, solicită a se constata traseul plângerii, precum şi primul act de urmărire penală care a fost efectuat, subliniind că declaraţia persoanei vătămate s-a luat cu o întârziere de patru luni, aceasta fiind audiată la data de ....</w:t>
      </w:r>
    </w:p>
    <w:p>
      <w:pPr>
        <w:pStyle w:val="Normal"/>
        <w:jc w:val="both"/>
        <w:rPr/>
      </w:pPr>
      <w:r>
        <w:rPr/>
        <w:tab/>
        <w:t>Obligaţiile prevăzute de lege pentru organele judiciare erau să se efectueze, de îndată şi fără întârzieri nejustificate, audierea persoanei vătămate, ceea ce nu s-a efectuat în cauză, având în vedere că deşi înregistrarea plângerii penale a fost efectuată, actele de urmărire penală s-au efectuat cu întârziere.</w:t>
      </w:r>
    </w:p>
    <w:p>
      <w:pPr>
        <w:pStyle w:val="Normal"/>
        <w:jc w:val="both"/>
        <w:rPr/>
      </w:pPr>
      <w:r>
        <w:rPr/>
        <w:tab/>
        <w:t>În acest interval de patru luni s-a pierdut posibilitatea examinării imediate a persoanei vătămate la Serviciul de Medicină Legală, având în vedere că actele de urmărire penală se efectuează avansându-se de către stat cheltuielile judiciare necesare. Astfel, nu era necesară prezenţa mamei persoanei vătămate pentru obţinerea certificatului medico-legal, fiind obligaţia organelor de urmărire penală ca în raport de specificul infracţiunii (cu atât mai mult cu cât CEDO arată urgenţa cu care trebuie tratate aceste cazuri vizând agenţii forţei publice) să se administreze probele utile constatării unei astfel de infracţiuni.</w:t>
      </w:r>
    </w:p>
    <w:p>
      <w:pPr>
        <w:pStyle w:val="Normal"/>
        <w:jc w:val="both"/>
        <w:rPr/>
      </w:pPr>
      <w:r>
        <w:rPr/>
        <w:tab/>
        <w:t>Cu referire la declaraţiile martorilor, arată că, pe de o parte, martorul M3 arată că a fost o atenţionare autoritară şi chemarea părinţilor persoanei vătămate la sediul poliţiei, iar pe de altă parte, martorul M2  a declarat că şi el a fost speriat, că a început să plângă şi că a văzut urmele de bici pe spatele persoanei vătămate, loviturile fiind aplicate de două – trei ori.</w:t>
      </w:r>
    </w:p>
    <w:p>
      <w:pPr>
        <w:pStyle w:val="Normal"/>
        <w:jc w:val="both"/>
        <w:rPr/>
      </w:pPr>
      <w:r>
        <w:rPr/>
        <w:tab/>
        <w:t>Reprezentanta Ministerului Public consideră că această lipsă în cursul urmăririi penale nu se poate susţine că este una esenţială, de natură a induce un dubiu rezonabil în ceea ce priveşte acuzaţia penală, atâta timp cât a existat acest martor ocular, aflat în căruţă cu persoana vătămată. Astfel, acţiunea directă exercitată asupra persoanei vătămate nu este susţinută doar prin depoziţia acestuia şi ulterior printr-un martor indirect, respectiv mama persoanei vătămate, care a luat anumite măsuri mai întârziate pentru tratarea rănilor persoanei vătămate, aşa cum a crezut de cuviinţă.</w:t>
      </w:r>
    </w:p>
    <w:p>
      <w:pPr>
        <w:pStyle w:val="Normal"/>
        <w:jc w:val="both"/>
        <w:rPr/>
      </w:pPr>
      <w:r>
        <w:rPr/>
        <w:tab/>
        <w:t>Reprezentanta Ministerului Public consideră că depoziţiile administrate în cursul cercetării judecătoreşti şi coroborarea aspectelor referitoare la împrejurarea dacă mama persoanei vătămate a dat explicaţii personalului din farmacie cu privire la rănile pe care trebuie să le trateze cu alifia cerută nu sunt aspecte esenţiale ale probatoriului ci sunt doar aspecte indirecte, care ar trebui să se coroboreze cu aspecte directe pentru a fi reţinute la soluţionarea cauzei.</w:t>
      </w:r>
    </w:p>
    <w:p>
      <w:pPr>
        <w:pStyle w:val="Normal"/>
        <w:jc w:val="both"/>
        <w:rPr/>
      </w:pPr>
      <w:r>
        <w:rPr/>
        <w:tab/>
        <w:t>Prin urmare, reprezentanta Ministerului Public consideră că în cauză există un raţionament logic sustenabil în ceea ce priveşte comiterea infracţiunii de către un agent al forţei publice asupra unei persoane, în responsabilitatea sa în momentul respectiv, precum şi modalitatea în care instanţa de control judiciar are posibilitatea de a cenzura declaraţia martorului M3în raport de contradicţiile existente între declaraţia acestui martor şi declaraţia martorului M2 , având în vedere că martorul M3 , la rândul său, este un agent al forţei publice (chiar dacă nu are aceleaşi atribuţii ca şi inculpatul).</w:t>
      </w:r>
    </w:p>
    <w:p>
      <w:pPr>
        <w:pStyle w:val="Normal"/>
        <w:jc w:val="both"/>
        <w:rPr/>
      </w:pPr>
      <w:r>
        <w:rPr/>
        <w:tab/>
        <w:t>Pe cale de consecinţă, în raport de probatoriul administrat în conformitate cu art.103 Cod procedură penală, reprezentanta Ministerului Public consideră că prezumţia de nevinovăţie este răsturnată în ceea ce priveşte acuzaţia adusă inculpatului, motiv pentru care solicită instanţei admiterea apelului formulat, desfiinţarea sentinţei atacate, iar în cadrul rejudecării condamnarea inculpatului ţinând cont de încadrarea juridică a faptei dată prin rechizitoriu, respectiv art.296 Cod penal raportat la art.193 alin.1 Cod penal, limitele de pedeapsă fiind de la patru luni la doi ani şi opt luni închisoare sau amendă.</w:t>
      </w:r>
    </w:p>
    <w:p>
      <w:pPr>
        <w:pStyle w:val="Normal"/>
        <w:jc w:val="both"/>
        <w:rPr/>
      </w:pPr>
      <w:r>
        <w:rPr/>
        <w:tab/>
        <w:t>Raportat la dispoziţiile privind soluţionarea acţiunii civile, reprezentanta Ministerului Public solicită a se avea în vedere modalitatea în care aceasta a fost exercitată conform încheierii de şedinţă din ... a Judecătoriei ..., persoana vătămată constituindu-se parte civilă cu suma de 5.000 lei, dispunându-se astfel obligarea inculpatului la plata despăgubirilor integral.</w:t>
      </w:r>
    </w:p>
    <w:p>
      <w:pPr>
        <w:pStyle w:val="Normal"/>
        <w:jc w:val="both"/>
        <w:rPr/>
      </w:pPr>
      <w:r>
        <w:rPr/>
        <w:tab/>
        <w:t>Totodată, reprezentanta Ministerului Public solicită a se avea în vedere aplicarea faţă de inculpat a pedepsei complementare privind interzicerea pe o durată de doi ani a dreptului de a ocupa o funcţie în cadrul unei autorităţi care priveşte exercitarea forţei publice sau în cadrul profesiilor acoperite de Legea nr.333/2003 privind paza obiectivelor, bunurilor, valorilor şi protecţia persoanelor.</w:t>
      </w:r>
    </w:p>
    <w:p>
      <w:pPr>
        <w:pStyle w:val="Normal"/>
        <w:jc w:val="both"/>
        <w:rPr/>
      </w:pPr>
      <w:r>
        <w:rPr/>
        <w:tab/>
      </w:r>
      <w:r>
        <w:rPr>
          <w:b/>
        </w:rPr>
        <w:t>Analizând actele şi lucrările dosarului curtea constată că apelul parchetului este nefondat, urmând a fi respins, pentru următoarele motive:</w:t>
      </w:r>
    </w:p>
    <w:p>
      <w:pPr>
        <w:pStyle w:val="Normal"/>
        <w:jc w:val="both"/>
        <w:rPr/>
      </w:pPr>
      <w:r>
        <w:rPr>
          <w:b/>
        </w:rPr>
        <w:tab/>
      </w:r>
      <w:r>
        <w:rPr/>
        <w:t xml:space="preserve">Curtea de apel are în vedere, în mod deosebit, faptul că în apel nu au fost administrate alte probe care să conducă la concluzia că sentinţa instanţei de fond este eronată sub aspectul soluţiei de achitare a inculpatului. Au fost audiaţi nemijlocit martorii M1 , M3 şi M2 , însă declaraţiile acestora nu diferă, sub aspectul conţinutului, de declaraţiile date în faţa primei instanţe de judecată. Curtea reţine că ele nu conduc la o concluzie diferită de cea la care a ajuns instanţa de fond în ceea ce priveşte răsturnarea prezumţiei de nevinovăţie. Din acest motiv, curtea îşi însuşeşte motivarea instanţei de fond cu privire la soluţia de achitare a inculpatului A1  sub aspectul săvârşirii infracţiunii de purtare abuzivă. </w:t>
      </w:r>
    </w:p>
    <w:p>
      <w:pPr>
        <w:pStyle w:val="Normal"/>
        <w:jc w:val="both"/>
        <w:rPr/>
      </w:pPr>
      <w:r>
        <w:rPr/>
        <w:tab/>
        <w:t xml:space="preserve">Primul argument pentru menţinerea soluţiei de achitare a inculpatului A1  îl constituie declaraţia martorului M3 , care l-a însoţit pe inculpat în ziua incidentului şi a asistat la tot incidentul, declarând în faţa instanţei de apel că „îmi amintesc cu certitudine că nu a fost nici un act de violenţă exercitat de inculpat cu acea ocazie”. Această susţinere a martorului nu poate fi înlăturată de instanţă în prezenta cauză, deoarece nu există nici un motiv pentru care instanţa să aprecieze că declaraţia ar fi mincinoasă. Martorul nu este coleg de serviciu cu inculpatul, ci făcea parte din cadrul Poliţiei Locale a comunei T . </w:t>
      </w:r>
    </w:p>
    <w:p>
      <w:pPr>
        <w:pStyle w:val="Normal"/>
        <w:jc w:val="both"/>
        <w:rPr/>
      </w:pPr>
      <w:r>
        <w:rPr/>
        <w:tab/>
        <w:t xml:space="preserve">Un alt argument în favoarea acestei soluţii îl constituie necorelările dintre declaraţiile date de partea civilă  Pc1  şi de martorii M1  şi M2 , care au susţinut acuzaţiile aduse inculpatului A1 . Aşa cum a  arătat şi instanţa de fond, există contradicţii între declaraţiile părţii civile  Pc1  şi cele ale martorului M2 , în cea ce priveşte numărul loviturilor care ar fi fost aplicate de inculpat şi urmele lăsate de acestea pe corpul părţii civile. În declaraţia dată în ... partea civilă arată că inculpatul l-a lovit cu biciul pe spate de aproximativ 6 ori, iar martorul M2 arată în declaraţia din faţa instanţei că partea civilă ar fi fost lovită de trei ori, cu cureaua biciului şi cu mânerul. </w:t>
      </w:r>
    </w:p>
    <w:p>
      <w:pPr>
        <w:pStyle w:val="Normal"/>
        <w:jc w:val="both"/>
        <w:rPr/>
      </w:pPr>
      <w:r>
        <w:rPr/>
        <w:tab/>
        <w:t>Partea civilă susţine că loviturile aplicate cu biciul i-ar fi rupt hanoracul şi i-ar fi provocat sângerarea, în timp ce martorul M2  susţine că „nu a curs sânge, dar s-au umflat”.</w:t>
      </w:r>
    </w:p>
    <w:p>
      <w:pPr>
        <w:pStyle w:val="Normal"/>
        <w:ind w:firstLine="708"/>
        <w:jc w:val="both"/>
        <w:rPr/>
      </w:pPr>
      <w:r>
        <w:rPr/>
        <w:t xml:space="preserve">Martora M1 , mama persoanei vătămate, susţine că aceasta din urmă ar fi avut 2-3 urme de lovituri pe spate şi că i-ar fi dat sângele. </w:t>
      </w:r>
    </w:p>
    <w:p>
      <w:pPr>
        <w:pStyle w:val="Normal"/>
        <w:jc w:val="both"/>
        <w:rPr/>
      </w:pPr>
      <w:r>
        <w:rPr/>
        <w:tab/>
        <w:t xml:space="preserve">Soluţia de achitare a inculpatului pentru infracţiunea de care a fost acuzat este susţinută şi de faptul că, deşi partea civilă şi mama acestuia susţin că loviturile aplicate de inculpat cu biciul ar fi fost foarte grave, provocându-i sângerarea, nu s-au deplasat la spital sau la medicul legist, pentru tratarea şi pentru constatarea acestor lovituri. Or, acest aspect este de natură să ridice un semn de întrebare cu privire la veridicitatea susţinerilor părţii civile şi ale martorilor M2   şi M1  care au depus declaraţie în favoarea acestuia. </w:t>
      </w:r>
    </w:p>
    <w:p>
      <w:pPr>
        <w:pStyle w:val="Normal"/>
        <w:ind w:firstLine="708"/>
        <w:jc w:val="both"/>
        <w:rPr/>
      </w:pPr>
      <w:r>
        <w:rPr/>
        <w:t xml:space="preserve">Dacă ar fi fost reale susţinerile părţii civile şi ale martorilor cu privire la vătămările pe care i le-ar fi produs loviturile cu biciul aplicate de inculpat, aceste urme ar fi fost văzute şi de alte persoane din anturajul părţii civile sau din comunitate, iar familia părţii civile ar fi făcut demersuri minime pentru prezentarea părţii civile la spital sau la medicul legist, în vederea tratării şi constatării acestor răni. De asemenea, dacă susţinerile părţii civile şi ale mamei acestuia, potrivit cărora loviturile aplicate de inculpat i-ar fi provocat ruperea bluzei şi sângerarea, ar fi fost adevărate, partea civilă şi mama acestuia ar fi păstrat bluza respectivă, pentru a dovedi în faţa organelor judiciare aceste susţineri.  </w:t>
      </w:r>
    </w:p>
    <w:p>
      <w:pPr>
        <w:pStyle w:val="Normal"/>
        <w:ind w:firstLine="708"/>
        <w:jc w:val="both"/>
        <w:rPr/>
      </w:pPr>
      <w:r>
        <w:rPr/>
        <w:t>Un alt argument în favoarea înlăturării declaraţiilor martorilor M2  şi M1  este acela că primul este un minor sub 14 ani, iar aceasta din urmă este mama părţii civile. Or, având în vedere necorelările dintre declaraţiile date de partea civilă şi cele date de aceşti doi martori, precum şi lipsa oricăror diligenţe ale părţii civile şi ale familiei acestuia pentru constatarea urmelor pretinselor lovituri aplicate de inculpat, conduc la concluzia că declaraţiile martorilor nu pot fi luate în considerare pentru pronunţarea unei hotărâri de condamnare.</w:t>
      </w:r>
    </w:p>
    <w:p>
      <w:pPr>
        <w:pStyle w:val="Normal"/>
        <w:ind w:firstLine="708"/>
        <w:jc w:val="both"/>
        <w:rPr/>
      </w:pPr>
      <w:r>
        <w:rPr/>
        <w:t xml:space="preserve">Întrucât martorul ocular M3 neagă că inculpatul i-ar fi aplicat vreo lovitură cu biciul părţii civile, iar declaraţiile martorului minor M2  nu se coroborează cu nicio altă probă directă, curtea reţine că nu a  fost răsturnată prezumţia de nevinovăţie a inculpatului. </w:t>
      </w:r>
    </w:p>
    <w:p>
      <w:pPr>
        <w:pStyle w:val="Normal"/>
        <w:ind w:firstLine="708"/>
        <w:jc w:val="both"/>
        <w:rPr/>
      </w:pPr>
      <w:r>
        <w:rPr/>
        <w:t>Martora M1  este mama părţii civile şi nu a  fost de faţă la incident, cunoscând doar din declaraţiile părţii civile şi ale martorului M2  cele relatate de aceşti martori. De asemenea, susţinerile acesteia că nu s-a prezentat cu persoana vătămată la medicul de familie, ci i-a aplicat ea un tratament pentru calmarea durerilor, cu o alifie cumpărată de la farmacie, este neverosimilă şi nu este confirmată de martorii audiaţi în cauză. În mod normal, în astfel de situaţii persoanele vătămate se prezintă la medicul de familie pentru a-i elibera o reţetă şi nu cumpără tratamentul la întâmplare. De asemenea, lipsa mijloacelor financiare invocată de mama părţii civile pentru a se prezenta cu acesta la medicul legist constituie un alt motiv pentru care aceasta ar fi trebuit să se prezinte la medicul de familie pentru a solicita eliberarea unei reţete compensate pentru procurarea medicamentelor.</w:t>
      </w:r>
    </w:p>
    <w:p>
      <w:pPr>
        <w:pStyle w:val="Normal"/>
        <w:ind w:firstLine="708"/>
        <w:jc w:val="both"/>
        <w:rPr/>
      </w:pPr>
      <w:r>
        <w:rPr/>
        <w:t xml:space="preserve">În plus, susţinerile martorei M1  că s-ar fi prezentat la farmacia din localitate şi ar fi cumpărat medicamente pentru tratarea rănilor produse prin lovirea cu biciul au fost infirmate de martorele M4  şi M5 , care au lucrat ca farmaciste la farmacia din comuna T  din anul .... Acestea au arătat în declaraţiile dată în faţa instanţei de fond că nu s-a întâmplat vreodată să vină o femeie care să solicite medicamente pentru tratarea copilului lovit cu biciul pe spate. Martorele au mai arătat că dacă s-ar fi întâmplat acest lucru ar fi direcţionat persoana respectivă să se adreseze medicului de familie sau medicului de la urgenţe. </w:t>
      </w:r>
    </w:p>
    <w:p>
      <w:pPr>
        <w:pStyle w:val="Normal"/>
        <w:ind w:firstLine="708"/>
        <w:jc w:val="both"/>
        <w:rPr/>
      </w:pPr>
      <w:r>
        <w:rPr/>
        <w:t>Curtea constată că în speţă pretinsa faptă nu a fost comisă în sediul poliţiei şi nici în timpul în care persoana vătămată ar fi fost în custodia poliţiei, pentru a se putea reţine o răsturnare a sarcinii probei. Pretinsa faptă a fost comisă pe stradă, fără ca poliţistul să fi luat vreo măsură asupra persoanei vătămate. În plus, nu i-ar putea fi imputate inculpatului eventualele deficienţe ale anchetei într-o astfel de situaţie şi nici nu se poate trage în speţă concluzia existenţei vreunei culpe a acestuia, care să fi condus la imposibilitatea administrării unor probe necesare pentru aflarea adevărului. Dimpotrivă, aşa cum s-a arătat anterior, omisiunea persoanei vătămate de a se prezenta la medic şi faptul că aceasta nu a păstrat bluza cu care a fost îmbrăcată la data respectivă a făcut imposibilă constatarea presupuselor răni pe care le-ar fi provocat inculpatul prin lovirea cu biciul.</w:t>
      </w:r>
    </w:p>
    <w:p>
      <w:pPr>
        <w:pStyle w:val="Normal"/>
        <w:ind w:firstLine="708"/>
        <w:jc w:val="both"/>
        <w:rPr/>
      </w:pPr>
      <w:r>
        <w:rPr/>
        <w:t>Faţă de toate aceste aspecte, curtea constată că soluţia de achitare pronunţată de instanţa de fond este întemeiată, motiv pentru care, în temeiul art. 421 pct. 1 lit. b) Cod procedură penală va respinge apelul declarat de Parchetul de pe lângă Judecătoria ... împotriva sentinţei penale nr. S1  a Judecătoriei ..., pe care o va menţine.</w:t>
      </w:r>
    </w:p>
    <w:p>
      <w:pPr>
        <w:pStyle w:val="Normal"/>
        <w:ind w:firstLine="708"/>
        <w:jc w:val="both"/>
        <w:rPr/>
      </w:pPr>
      <w:r>
        <w:rPr/>
        <w:t>În temeiul art. 272 Cod procedură penală onorariul avocatului din oficiu desemnat pentru partea civilă  Pc1 , în cuantum de 470 de lei, va fi înaintat din fondurile Ministerului Justiţiei.</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bookmarkStart w:id="0" w:name="_GoBack"/>
      <w:bookmarkEnd w:id="0"/>
    </w:p>
    <w:p>
      <w:pPr>
        <w:pStyle w:val="Normal"/>
        <w:jc w:val="center"/>
        <w:rPr>
          <w:b/>
          <w:b/>
        </w:rPr>
      </w:pPr>
      <w:r>
        <w:rPr>
          <w:b/>
        </w:rPr>
      </w:r>
    </w:p>
    <w:p>
      <w:pPr>
        <w:pStyle w:val="Normal"/>
        <w:ind w:firstLine="708"/>
        <w:jc w:val="both"/>
        <w:rPr/>
      </w:pPr>
      <w:r>
        <w:rPr/>
        <w:t>În temeiul art. 421 pct. 1 lit. b) Cod procedură penală respinge apelul declarat de Parchetul de pe lângă Judecătoria ... împotriva sentinţei penale nr. S1  a Judecătoriei ..., pe care o menţine.</w:t>
      </w:r>
    </w:p>
    <w:p>
      <w:pPr>
        <w:pStyle w:val="Normal"/>
        <w:ind w:firstLine="708"/>
        <w:jc w:val="both"/>
        <w:rPr/>
      </w:pPr>
      <w:r>
        <w:rPr/>
        <w:t>În temeiul art. 272 Cod procedură penală onorariul avocatului din oficiu desemnat pentru partea civilă  Pc1 , în cuantum de 470 de lei, va fi înaintat din fondurile Ministerului Justiţiei.</w:t>
      </w:r>
    </w:p>
    <w:p>
      <w:pPr>
        <w:pStyle w:val="Normal"/>
        <w:jc w:val="both"/>
        <w:rPr/>
      </w:pPr>
      <w:r>
        <w:rPr/>
        <w:tab/>
        <w:t>În temeiul art. 275 alin. 3 Cod procedură penală cheltuielile judiciare avansate de stat în apel rămân în sarcina statului.</w:t>
      </w:r>
    </w:p>
    <w:p>
      <w:pPr>
        <w:pStyle w:val="Normal"/>
        <w:jc w:val="both"/>
        <w:rPr/>
      </w:pPr>
      <w:r>
        <w:rPr/>
        <w:tab/>
        <w:t>Definitivă.</w:t>
      </w:r>
    </w:p>
    <w:p>
      <w:pPr>
        <w:pStyle w:val="Normal"/>
        <w:jc w:val="both"/>
        <w:rPr/>
      </w:pPr>
      <w:r>
        <w:rPr/>
        <w:tab/>
        <w:t>Pronunţată în şedinţa publică, azi ....</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reşedinte </w:t>
        <w:tab/>
        <w:tab/>
        <w:tab/>
        <w:tab/>
        <w:tab/>
        <w:tab/>
        <w:tab/>
        <w:tab/>
        <w:t xml:space="preserve">       Judecător </w:t>
      </w:r>
    </w:p>
    <w:p>
      <w:pPr>
        <w:pStyle w:val="Normal"/>
        <w:ind w:firstLine="708"/>
        <w:rPr/>
      </w:pPr>
      <w:r>
        <w:rPr>
          <w:b/>
        </w:rPr>
        <w:t xml:space="preserve">  </w:t>
      </w:r>
      <w:r>
        <w:rPr>
          <w:b/>
        </w:rPr>
        <w:t xml:space="preserve">JUD 1 </w:t>
        <w:tab/>
        <w:tab/>
        <w:tab/>
        <w:tab/>
        <w:tab/>
        <w:tab/>
        <w:t xml:space="preserve">                               COD 1010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Grefier</w:t>
      </w:r>
    </w:p>
    <w:p>
      <w:pPr>
        <w:pStyle w:val="Normal"/>
        <w:jc w:val="center"/>
        <w:rPr>
          <w:b/>
          <w:b/>
        </w:rPr>
      </w:pPr>
      <w:r>
        <w:rPr>
          <w:b/>
        </w:rPr>
        <w:t>G1</w:t>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FontStyle29">
    <w:name w:val="Font Style29"/>
    <w:qFormat/>
    <w:rPr>
      <w:rFonts w:ascii="Times New Roman" w:hAnsi="Times New Roman" w:cs="Times New Roman"/>
      <w:sz w:val="22"/>
      <w:szCs w:val="22"/>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10:00Z</dcterms:created>
  <dc:creator>valy</dc:creator>
  <dc:description/>
  <cp:keywords/>
  <dc:language>en-US</dc:language>
  <cp:lastModifiedBy>Marius, PATRASCU</cp:lastModifiedBy>
  <dcterms:modified xsi:type="dcterms:W3CDTF">2021-11-11T11:2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