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Cod ECLI    ECLI:RO:CA  ..........................</w:t>
      </w:r>
    </w:p>
    <w:p>
      <w:pPr>
        <w:pStyle w:val="Normal"/>
        <w:tabs>
          <w:tab w:val="clear" w:pos="708"/>
          <w:tab w:val="left" w:pos="1620" w:leader="none"/>
        </w:tabs>
        <w:jc w:val="both"/>
        <w:rPr/>
      </w:pPr>
      <w:r>
        <w:rPr/>
        <w:t>ROMÂNIA</w:t>
      </w:r>
    </w:p>
    <w:p>
      <w:pPr>
        <w:pStyle w:val="Normal"/>
        <w:jc w:val="both"/>
        <w:rPr/>
      </w:pPr>
      <w:r>
        <w:rPr/>
        <w:t>CURTEA DE APEL ................</w:t>
      </w:r>
    </w:p>
    <w:p>
      <w:pPr>
        <w:pStyle w:val="Normal"/>
        <w:jc w:val="both"/>
        <w:rPr/>
      </w:pPr>
      <w:r>
        <w:rPr/>
        <w:t>SECŢIA PENALĂ ŞI DE MINORI</w:t>
      </w:r>
    </w:p>
    <w:p>
      <w:pPr>
        <w:pStyle w:val="Normal"/>
        <w:jc w:val="both"/>
        <w:rPr/>
      </w:pPr>
      <w:r>
        <w:rPr/>
        <w:t>DOSAR NR.....................                                                                                       HOT.28</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DECIZIA PENALĂ NR.....................</w:t>
      </w:r>
    </w:p>
    <w:p>
      <w:pPr>
        <w:pStyle w:val="Normal"/>
        <w:jc w:val="center"/>
        <w:rPr/>
      </w:pPr>
      <w:r>
        <w:rPr/>
        <w:t>Şedinţa publică din ......................</w:t>
      </w:r>
    </w:p>
    <w:p>
      <w:pPr>
        <w:pStyle w:val="Normal"/>
        <w:jc w:val="center"/>
        <w:rPr/>
      </w:pPr>
      <w:r>
        <w:rPr/>
        <w:t>Instanţa constituită din:</w:t>
      </w:r>
    </w:p>
    <w:p>
      <w:pPr>
        <w:pStyle w:val="Normal"/>
        <w:ind w:firstLine="720"/>
        <w:jc w:val="both"/>
        <w:rPr/>
      </w:pPr>
      <w:r>
        <w:rPr/>
        <w:t xml:space="preserve">                     </w:t>
      </w:r>
      <w:r>
        <w:rPr/>
        <w:t>PREŞEDINTE         : .....1016..............., judecător</w:t>
      </w:r>
    </w:p>
    <w:p>
      <w:pPr>
        <w:pStyle w:val="Normal"/>
        <w:jc w:val="both"/>
        <w:rPr/>
      </w:pPr>
      <w:r>
        <w:rPr/>
        <w:t xml:space="preserve">            </w:t>
      </w:r>
      <w:r>
        <w:rPr/>
        <w:tab/>
        <w:t xml:space="preserve">         JUDECĂTOR          : ........................  </w:t>
      </w:r>
    </w:p>
    <w:p>
      <w:pPr>
        <w:pStyle w:val="Normal"/>
        <w:jc w:val="both"/>
        <w:rPr/>
      </w:pPr>
      <w:r>
        <w:rPr/>
        <w:t xml:space="preserve">                     </w:t>
      </w:r>
      <w:r>
        <w:rPr/>
        <w:tab/>
        <w:tab/>
        <w:t>GREFIER</w:t>
        <w:tab/>
        <w:t xml:space="preserve">       : .............................</w:t>
      </w:r>
    </w:p>
    <w:p>
      <w:pPr>
        <w:pStyle w:val="Normal"/>
        <w:jc w:val="both"/>
        <w:rPr/>
      </w:pPr>
      <w:r>
        <w:rPr/>
      </w:r>
    </w:p>
    <w:p>
      <w:pPr>
        <w:pStyle w:val="Normal"/>
        <w:jc w:val="center"/>
        <w:rPr/>
      </w:pPr>
      <w:r>
        <w:rPr/>
        <w:t>Parchetul de pe lângă Curtea de Apel ........... reprezentat prin PROCUROR:</w:t>
      </w:r>
    </w:p>
    <w:p>
      <w:pPr>
        <w:pStyle w:val="Normal"/>
        <w:jc w:val="center"/>
        <w:rPr/>
      </w:pPr>
      <w:r>
        <w:rPr/>
        <w:t>...................................</w:t>
      </w:r>
    </w:p>
    <w:p>
      <w:pPr>
        <w:pStyle w:val="Normal"/>
        <w:ind w:firstLine="708"/>
        <w:jc w:val="center"/>
        <w:rPr/>
      </w:pPr>
      <w:r>
        <w:rPr/>
        <w:t xml:space="preserve"> </w:t>
      </w:r>
    </w:p>
    <w:p>
      <w:pPr>
        <w:pStyle w:val="Normal"/>
        <w:ind w:firstLine="720"/>
        <w:jc w:val="both"/>
        <w:rPr/>
      </w:pPr>
      <w:r>
        <w:rPr/>
        <w:t>S-au luat spre examinare – pentru pronunţare - apelurile declarate de</w:t>
      </w:r>
      <w:r>
        <w:rPr>
          <w:b/>
        </w:rPr>
        <w:t xml:space="preserve"> Parchetul de pe lângă Judecătoria ............ şi de inculpaţii .......A......., .......B......, .....C........, ......D.......... şi ....E........ </w:t>
      </w:r>
      <w:r>
        <w:rPr/>
        <w:t>împotriva sentinţei penale nr...........din ............ a Judecătoriei ................., inculpaţii fiind trimişi în judecată prin Rechizitoriul nr. ........... din data de ........ al Parchetului de pe lângă Înalta Curte de Casaţie şi Justiţie, după cum urmează:</w:t>
      </w:r>
    </w:p>
    <w:p>
      <w:pPr>
        <w:pStyle w:val="Normal"/>
        <w:ind w:firstLine="720"/>
        <w:jc w:val="both"/>
        <w:rPr/>
      </w:pPr>
      <w:r>
        <w:rPr/>
        <w:t xml:space="preserve">- inculpatul </w:t>
      </w:r>
      <w:r>
        <w:rPr>
          <w:b/>
        </w:rPr>
        <w:t>....A.....</w:t>
      </w:r>
      <w:r>
        <w:rPr/>
        <w:t xml:space="preserve"> pentru săvârşirea infracţiunilor de promisiunea, oferirea sau darea de bani, bunuri sau alte foloase în scopul de a determina alegătorul să voteze în cadrul referendumului prev. de art. 54 alin. 1 din Legea 3/2000 şi asocierea în vederea săvârşirii de infracţiuni prev. de art. 323 Cod penal totul cu aplic. art. 33 lit. a Cod penal 1968, </w:t>
      </w:r>
    </w:p>
    <w:p>
      <w:pPr>
        <w:pStyle w:val="Normal"/>
        <w:ind w:firstLine="720"/>
        <w:jc w:val="both"/>
        <w:rPr/>
      </w:pPr>
      <w:r>
        <w:rPr/>
        <w:t xml:space="preserve">- inculpatul </w:t>
      </w:r>
      <w:r>
        <w:rPr>
          <w:b/>
        </w:rPr>
        <w:t>.....B........</w:t>
      </w:r>
      <w:r>
        <w:rPr/>
        <w:t xml:space="preserve"> pentru săvârşirea infracţiunilor de promisiunea, oferirea sau darea de bani, bunuri sau alte foloase  în scopul de a determina alegătorul să voteze în cadrul referendumului în forma complicităţii prev. de art. 26 Cod penal raportat la art. 54 alin. 1 din Legea 3/2000 cu aplic. art. 37 lit. a Cod penal 1968, instigare la exercitarea multiplă a votului în cadrul referendumului prev. de art. 25 Cod penal raportat la art. 54 alin. 2 din Legea 3/2000 cu aplic. art. 37 lit. a Cod penal 1968 şi asocierea în vederea săvârşirii de infracţiuni prev. de art. 323 Cod penal 1968 cu aplic. art. 37 lit. a Cod penal 1968, totul cu aplic. art. 33 lit. a Cod penal 1968, </w:t>
      </w:r>
    </w:p>
    <w:p>
      <w:pPr>
        <w:pStyle w:val="Normal"/>
        <w:ind w:firstLine="720"/>
        <w:jc w:val="both"/>
        <w:rPr/>
      </w:pPr>
      <w:r>
        <w:rPr/>
        <w:t xml:space="preserve">- inculpatul </w:t>
      </w:r>
      <w:r>
        <w:rPr>
          <w:b/>
        </w:rPr>
        <w:t>........C.........</w:t>
      </w:r>
      <w:r>
        <w:rPr/>
        <w:t xml:space="preserve"> pentru săvârşirea infracţiunilor de promisiunea, oferirea sau darea de bani, bunuri sau alte foloase  în scopul de a determina alegătorul să voteze în cadrul referendumului în forma complicităţii prev. de art. 26 Cod penal 1968 raportat la art. 54 alin. 1 din Legea 3/2000 şi asocierea în vederea săvârşirii de infracţiuni prev. de art. 323 Cod penal 1968 totul cu aplic. art. 33 lit. a Cod penal 1968,</w:t>
      </w:r>
    </w:p>
    <w:p>
      <w:pPr>
        <w:pStyle w:val="Normal"/>
        <w:ind w:firstLine="708"/>
        <w:jc w:val="both"/>
        <w:rPr/>
      </w:pPr>
      <w:r>
        <w:rPr/>
        <w:t xml:space="preserve">- inculpatul </w:t>
      </w:r>
      <w:r>
        <w:rPr>
          <w:b/>
        </w:rPr>
        <w:t>.....D.........</w:t>
      </w:r>
      <w:r>
        <w:rPr/>
        <w:t xml:space="preserve"> pentru săvârşirea infracţiunilor de promisiunea, oferirea sau darea de bani, bunuri sau alte foloase  în scopul de a determina alegătorul să voteze în cadrul referendumului în forma complicităţii prev. de art. 26 Cod penal 1968 raportat la art. 54 alin. 1 din Legea 3/2000 cu aplic. art. 37 lit. a Cod penal 1968 şi asocierea în vederea săvârşirii de infracţiuni prev. de art. 323 Cod penal cu aplic. art. 37 lit. a Cod penal 1968, totul cu aplic. art. 33 lit. a Cod penal 1968.</w:t>
      </w:r>
    </w:p>
    <w:p>
      <w:pPr>
        <w:pStyle w:val="Normal"/>
        <w:ind w:firstLine="708"/>
        <w:jc w:val="both"/>
        <w:rPr/>
      </w:pPr>
      <w:r>
        <w:rPr/>
        <w:t>La apelul nominal făcut în cauză se constată lipsa părţilor.</w:t>
      </w:r>
    </w:p>
    <w:p>
      <w:pPr>
        <w:pStyle w:val="Normal"/>
        <w:ind w:firstLine="708"/>
        <w:jc w:val="both"/>
        <w:rPr/>
      </w:pPr>
      <w:r>
        <w:rPr/>
        <w:t>Procedura  de citare este legal îndeplinită.</w:t>
      </w:r>
    </w:p>
    <w:p>
      <w:pPr>
        <w:pStyle w:val="Normal"/>
        <w:ind w:firstLine="708"/>
        <w:jc w:val="both"/>
        <w:rPr/>
      </w:pPr>
      <w:r>
        <w:rPr/>
        <w:t>S-a făcut referatul cauzei, după care se constată că mersul dezbaterilor şi susţinerile orale ale părţilor au fost consemnate în încheierea de şedinţă din 29 martie 2017, încheiere ce face parte integrantă din prezenta decizie.</w:t>
      </w:r>
    </w:p>
    <w:p>
      <w:pPr>
        <w:pStyle w:val="Normal"/>
        <w:ind w:firstLine="708"/>
        <w:jc w:val="both"/>
        <w:rPr/>
      </w:pPr>
      <w:r>
        <w:rPr/>
      </w:r>
    </w:p>
    <w:p>
      <w:pPr>
        <w:pStyle w:val="Normal"/>
        <w:ind w:firstLine="708"/>
        <w:jc w:val="both"/>
        <w:rPr/>
      </w:pPr>
      <w:r>
        <w:rPr/>
      </w:r>
    </w:p>
    <w:p>
      <w:pPr>
        <w:pStyle w:val="Normal"/>
        <w:ind w:left="2832" w:firstLine="708"/>
        <w:jc w:val="both"/>
        <w:rPr/>
      </w:pPr>
      <w:r>
        <w:rPr/>
        <w:t>C U R T E A</w:t>
      </w:r>
    </w:p>
    <w:p>
      <w:pPr>
        <w:pStyle w:val="Normal"/>
        <w:ind w:firstLine="708"/>
        <w:jc w:val="both"/>
        <w:rPr/>
      </w:pPr>
      <w:r>
        <w:rPr/>
      </w:r>
    </w:p>
    <w:p>
      <w:pPr>
        <w:pStyle w:val="Normal"/>
        <w:ind w:firstLine="708"/>
        <w:jc w:val="both"/>
        <w:rPr>
          <w:b/>
          <w:b/>
        </w:rPr>
      </w:pPr>
      <w:r>
        <w:rPr>
          <w:b/>
        </w:rPr>
        <w:t>Asupra apelurilor penale de faţă,</w:t>
      </w:r>
    </w:p>
    <w:p>
      <w:pPr>
        <w:pStyle w:val="Normal"/>
        <w:ind w:firstLine="708"/>
        <w:jc w:val="both"/>
        <w:rPr/>
      </w:pPr>
      <w:r>
        <w:rPr/>
        <w:t>Prin sentinţa penală nr. ........ din ............. a Judecătoriei ......... a fost respinsă ca nefondată excepţia necompetenţei materiale a Judecătoriei ..........., invocată din oficiu de către instanţă.</w:t>
      </w:r>
    </w:p>
    <w:p>
      <w:pPr>
        <w:pStyle w:val="Normal"/>
        <w:ind w:firstLine="720"/>
        <w:jc w:val="both"/>
        <w:rPr/>
      </w:pPr>
      <w:r>
        <w:rPr/>
        <w:t>S-a admis cererea de schimbare a încadrării juridice formulată de inculpatul .....A...., fiul lui .......... CNP................, domiciliat în ..........................</w:t>
      </w:r>
    </w:p>
    <w:p>
      <w:pPr>
        <w:pStyle w:val="Normal"/>
        <w:ind w:firstLine="720"/>
        <w:jc w:val="both"/>
        <w:rPr/>
      </w:pPr>
      <w:r>
        <w:rPr/>
        <w:t>În baza art. 386 C.pr.pen. s-a schimbat încadrarea juridică  din infracţiunea prev. de art. 54 al 1 din Legea nr. 3/2000 şi infracţiunea prev. de art. 323 C.pen. 1968, ambele cu aplic art. 33 lit. a C.pen. 1968 în infracţiunea prev. de art. 386 al 1 C.Pen rap la art. 392 C.pen. şi infracţiunea prev. de art. 367 al 1, 6 C.pen., ambele cu aplic. art. 38 C.pen..</w:t>
      </w:r>
    </w:p>
    <w:p>
      <w:pPr>
        <w:pStyle w:val="Normal"/>
        <w:ind w:firstLine="720"/>
        <w:jc w:val="both"/>
        <w:rPr/>
      </w:pPr>
      <w:r>
        <w:rPr/>
        <w:t xml:space="preserve">In baza art. 386 al. 1 C.Pen. rap. la art. 392 C.pen. a fost condamnat inculpatul </w:t>
      </w:r>
      <w:r>
        <w:rPr>
          <w:b/>
        </w:rPr>
        <w:t>......A............</w:t>
      </w:r>
      <w:r>
        <w:rPr/>
        <w:t xml:space="preserve"> la </w:t>
      </w:r>
      <w:r>
        <w:rPr>
          <w:b/>
        </w:rPr>
        <w:t>1 an şi 6 luni</w:t>
      </w:r>
      <w:r>
        <w:rPr/>
        <w:t xml:space="preserve"> închisoare şi la pedeapsa complementară a interzicerii, pe o durată de 5 ani, a drepturilor prev. de art. 66 al 1 lit. a, b, d C.pen..</w:t>
      </w:r>
    </w:p>
    <w:p>
      <w:pPr>
        <w:pStyle w:val="Normal"/>
        <w:ind w:firstLine="720"/>
        <w:jc w:val="both"/>
        <w:rPr/>
      </w:pPr>
      <w:r>
        <w:rPr/>
        <w:t xml:space="preserve">In baza art. 367 al 1, 6 C.pen. a fost condamnat inculpatul .....A.......... la </w:t>
      </w:r>
      <w:r>
        <w:rPr>
          <w:b/>
        </w:rPr>
        <w:t>2 ani şi 2 luni</w:t>
      </w:r>
      <w:r>
        <w:rPr/>
        <w:t xml:space="preserve"> închisoare şi la pedeapsa complementară a interzicerii, pe o durată de 5 ani, a drepturilor prev. de art. 66 al 1 lit. a, b, d C.pen..</w:t>
      </w:r>
    </w:p>
    <w:p>
      <w:pPr>
        <w:pStyle w:val="Normal"/>
        <w:ind w:firstLine="720"/>
        <w:jc w:val="both"/>
        <w:rPr/>
      </w:pPr>
      <w:r>
        <w:rPr/>
        <w:t xml:space="preserve">În baza art. 38 rap. la art. 39 al. 1 lit. b C.pen. s-a stabilit pedeapsa cea mai grea – aceea de 2 ani şi 2 luni închisoare la care a adăugat sporul de 1/3 din cealaltă pedeapsă stabilită – 6 luni închisoare, urmând ca inculpatul ........A......... să execute pedeapsa de </w:t>
      </w:r>
      <w:r>
        <w:rPr>
          <w:b/>
        </w:rPr>
        <w:t>2 ani şi 8 luni</w:t>
      </w:r>
      <w:r>
        <w:rPr/>
        <w:t xml:space="preserve"> închisoare, împreună cu pedeapsa accesorie constând în interzicerea drepturilor prev. de  art. 65 al 1 rap. la art. 66 al. 1 lit. a, b, d C.pen. respectiv dreptul de a fi ales în autorităţile publice sau în orice alte funcţii publice, dreptul de a ocupa o funcţie care implică exerciţiul autorităţii de stat şi dreptul de a alege.</w:t>
      </w:r>
    </w:p>
    <w:p>
      <w:pPr>
        <w:pStyle w:val="Normal"/>
        <w:ind w:firstLine="720"/>
        <w:jc w:val="both"/>
        <w:rPr/>
      </w:pPr>
      <w:r>
        <w:rPr/>
        <w:t>În baza art. 45 al 3 lit. a C.pen. s-a luat faţă de inculpat pedeapsa complementară a interzicerii, pe o durată de 5 ani, a drepturilor prev. de art. 66 al 1 lit. a, b, d C.pen. respectiv dreptul de a fi ales în autorităţile publice sau în orice alte funcţii publice, dreptul de a ocupa o funcţie care implică exerciţiul autorităţii de stat şi dreptul de a alege.</w:t>
      </w:r>
    </w:p>
    <w:p>
      <w:pPr>
        <w:pStyle w:val="Normal"/>
        <w:ind w:firstLine="708"/>
        <w:jc w:val="both"/>
        <w:rPr/>
      </w:pPr>
      <w:r>
        <w:rPr/>
        <w:t>S-a respins ca nefondată cererea de schimbare a încadrării juridice formulată de inculpatul .........E......., fiul lui ................., CNP ........................</w:t>
      </w:r>
    </w:p>
    <w:p>
      <w:pPr>
        <w:pStyle w:val="Normal"/>
        <w:ind w:firstLine="708"/>
        <w:jc w:val="both"/>
        <w:rPr/>
      </w:pPr>
      <w:r>
        <w:rPr/>
        <w:t xml:space="preserve">În baza art. 26 C.pen. 1968 rap. la art. 54 al 1 din Legea 3/2000 a fost condamnat inculpatul </w:t>
      </w:r>
      <w:r>
        <w:rPr>
          <w:b/>
        </w:rPr>
        <w:t>........E............</w:t>
      </w:r>
      <w:r>
        <w:rPr/>
        <w:t xml:space="preserve"> la </w:t>
      </w:r>
      <w:r>
        <w:rPr>
          <w:b/>
        </w:rPr>
        <w:t>2 ani</w:t>
      </w:r>
      <w:r>
        <w:rPr/>
        <w:t xml:space="preserve"> închisoare.</w:t>
      </w:r>
    </w:p>
    <w:p>
      <w:pPr>
        <w:pStyle w:val="Normal"/>
        <w:ind w:firstLine="720"/>
        <w:jc w:val="both"/>
        <w:rPr/>
      </w:pPr>
      <w:r>
        <w:rPr/>
        <w:t xml:space="preserve">In baza art. 323 C.pen. 1968 a fost condamnat inculpatul ....E....... la </w:t>
      </w:r>
      <w:r>
        <w:rPr>
          <w:b/>
        </w:rPr>
        <w:t>3 ani</w:t>
      </w:r>
      <w:r>
        <w:rPr/>
        <w:t xml:space="preserve"> închisoare.</w:t>
      </w:r>
    </w:p>
    <w:p>
      <w:pPr>
        <w:pStyle w:val="Normal"/>
        <w:ind w:firstLine="720"/>
        <w:jc w:val="both"/>
        <w:rPr/>
      </w:pPr>
      <w:r>
        <w:rPr/>
        <w:t>În baza art. 33 lit. a C.pen. 1968 – art. 34 lit. b C.pen. 1968  au fost contopite cele 2 pedepse rezultate, stabilindu-se pedeapsa cea mai grea - aceea de 3 ani închisoare, pe care, în temeiul art. 86</w:t>
      </w:r>
      <w:r>
        <w:rPr>
          <w:vertAlign w:val="superscript"/>
        </w:rPr>
        <w:t>1</w:t>
      </w:r>
      <w:r>
        <w:rPr/>
        <w:t xml:space="preserve"> C.pen. 1968, a suspendat-o sub supraveghere pe o durata de 6 ani termen de încercare.</w:t>
      </w:r>
    </w:p>
    <w:p>
      <w:pPr>
        <w:pStyle w:val="Normal"/>
        <w:jc w:val="both"/>
        <w:rPr/>
      </w:pPr>
      <w:r>
        <w:rPr/>
        <w:tab/>
        <w:t>S-a încredinţat supravegherea Serviciului de Probaţiune de pe lângă Tribunalul ..................</w:t>
      </w:r>
    </w:p>
    <w:p>
      <w:pPr>
        <w:pStyle w:val="Normal"/>
        <w:ind w:firstLine="708"/>
        <w:jc w:val="both"/>
        <w:rPr/>
      </w:pPr>
      <w:r>
        <w:rPr/>
        <w:t xml:space="preserve"> </w:t>
      </w:r>
      <w:r>
        <w:rPr/>
        <w:t>Pe durata termenului de încercare inculpatul .....E......... se va  supune masurilor de supraveghere prev. de art. 86</w:t>
      </w:r>
      <w:r>
        <w:rPr>
          <w:vertAlign w:val="superscript"/>
        </w:rPr>
        <w:t>3</w:t>
      </w:r>
      <w:r>
        <w:rPr/>
        <w:t xml:space="preserve"> al 1 lit. a-d C.pen. 1968.</w:t>
      </w:r>
    </w:p>
    <w:p>
      <w:pPr>
        <w:pStyle w:val="Normal"/>
        <w:ind w:firstLine="708"/>
        <w:jc w:val="both"/>
        <w:rPr/>
      </w:pPr>
      <w:r>
        <w:rPr/>
        <w:t>În baza art.86</w:t>
      </w:r>
      <w:r>
        <w:rPr>
          <w:vertAlign w:val="superscript"/>
        </w:rPr>
        <w:t>2</w:t>
      </w:r>
      <w:r>
        <w:rPr/>
        <w:t xml:space="preserve">  al 3 lit. d C.pen. 1968, pe durata termenului de încercare, s-a impus inculpatului ........E........ obligaţia de a nu intra în legătură cu inculpat ......A....... şi .......A1..........</w:t>
      </w:r>
    </w:p>
    <w:p>
      <w:pPr>
        <w:pStyle w:val="Normal"/>
        <w:ind w:firstLine="720"/>
        <w:jc w:val="both"/>
        <w:rPr/>
      </w:pPr>
      <w:r>
        <w:rPr/>
        <w:t>S-a pus în vedere inculpatului .....E......... prev. art. 86</w:t>
      </w:r>
      <w:r>
        <w:rPr>
          <w:vertAlign w:val="superscript"/>
        </w:rPr>
        <w:t>4</w:t>
      </w:r>
      <w:r>
        <w:rPr/>
        <w:t xml:space="preserve"> C.pen. 1968.</w:t>
      </w:r>
    </w:p>
    <w:p>
      <w:pPr>
        <w:pStyle w:val="Normal"/>
        <w:ind w:firstLine="708"/>
        <w:jc w:val="both"/>
        <w:rPr/>
      </w:pPr>
      <w:r>
        <w:rPr/>
        <w:t>S-a respins ca nefondată cererea de schimbare a încadrării juridice formulată de inculpatul ........A1.........., fiul lui ...................., CNP ....................., prin apărător.</w:t>
      </w:r>
    </w:p>
    <w:p>
      <w:pPr>
        <w:pStyle w:val="Normal"/>
        <w:ind w:firstLine="708"/>
        <w:jc w:val="both"/>
        <w:rPr/>
      </w:pPr>
      <w:r>
        <w:rPr/>
        <w:t xml:space="preserve">În baza art. 26 C.pen. 1968 rap la art. 54 al 1 din Legea 3/2000 a fost condamnat inculpatul </w:t>
      </w:r>
      <w:r>
        <w:rPr>
          <w:b/>
        </w:rPr>
        <w:t>........A1...........</w:t>
      </w:r>
      <w:r>
        <w:rPr/>
        <w:t xml:space="preserve"> la </w:t>
      </w:r>
      <w:r>
        <w:rPr>
          <w:b/>
        </w:rPr>
        <w:t>2 ani</w:t>
      </w:r>
      <w:r>
        <w:rPr/>
        <w:t xml:space="preserve"> închisoare.</w:t>
      </w:r>
    </w:p>
    <w:p>
      <w:pPr>
        <w:pStyle w:val="Normal"/>
        <w:ind w:firstLine="720"/>
        <w:jc w:val="both"/>
        <w:rPr/>
      </w:pPr>
      <w:r>
        <w:rPr/>
        <w:t xml:space="preserve">In baza art. 323 C.pen. 1968 a fost condamnat inculpatul .......A1......... la </w:t>
      </w:r>
      <w:r>
        <w:rPr>
          <w:b/>
        </w:rPr>
        <w:t>3 ani</w:t>
      </w:r>
      <w:r>
        <w:rPr/>
        <w:t xml:space="preserve"> închisoare.</w:t>
      </w:r>
    </w:p>
    <w:p>
      <w:pPr>
        <w:pStyle w:val="Normal"/>
        <w:ind w:firstLine="720"/>
        <w:jc w:val="both"/>
        <w:rPr/>
      </w:pPr>
      <w:r>
        <w:rPr/>
        <w:t xml:space="preserve">În baza art. 33 lit. a C.pen. 1968 – art. 34 lit. b C.pen. 1968 s-au contopit cele 2 pedepse rezultate stabilindu-se pedeapsa cea mai grea - aceea de </w:t>
      </w:r>
      <w:r>
        <w:rPr>
          <w:b/>
        </w:rPr>
        <w:t>3 ani</w:t>
      </w:r>
      <w:r>
        <w:rPr/>
        <w:t xml:space="preserve"> închisoare, care, în temeiul art. 86</w:t>
      </w:r>
      <w:r>
        <w:rPr>
          <w:vertAlign w:val="superscript"/>
        </w:rPr>
        <w:t>1</w:t>
      </w:r>
      <w:r>
        <w:rPr/>
        <w:t xml:space="preserve"> C.pen. 1968, a fost suspendată sub supraveghere pe o durata de 6 ani termen de încercare.</w:t>
      </w:r>
    </w:p>
    <w:p>
      <w:pPr>
        <w:pStyle w:val="Normal"/>
        <w:jc w:val="both"/>
        <w:rPr/>
      </w:pPr>
      <w:r>
        <w:rPr/>
        <w:tab/>
        <w:t>S-a încredinţat supravegherea Serviciului de Probaţiune de pe lângă Tribunalul ...................</w:t>
      </w:r>
    </w:p>
    <w:p>
      <w:pPr>
        <w:pStyle w:val="Normal"/>
        <w:ind w:firstLine="708"/>
        <w:jc w:val="both"/>
        <w:rPr/>
      </w:pPr>
      <w:r>
        <w:rPr/>
        <w:t xml:space="preserve"> </w:t>
      </w:r>
      <w:r>
        <w:rPr/>
        <w:t>Pe durata termenului de încercare inculpatul se va  supune masurilor de supraveghere prev de art. 86</w:t>
      </w:r>
      <w:r>
        <w:rPr>
          <w:vertAlign w:val="superscript"/>
        </w:rPr>
        <w:t>3</w:t>
      </w:r>
      <w:r>
        <w:rPr/>
        <w:t xml:space="preserve"> al 1 lit. a-d C.pen. 1968.</w:t>
      </w:r>
    </w:p>
    <w:p>
      <w:pPr>
        <w:pStyle w:val="Normal"/>
        <w:ind w:firstLine="708"/>
        <w:jc w:val="both"/>
        <w:rPr/>
      </w:pPr>
      <w:r>
        <w:rPr/>
        <w:t>În baza art.86</w:t>
      </w:r>
      <w:r>
        <w:rPr>
          <w:vertAlign w:val="superscript"/>
        </w:rPr>
        <w:t>2</w:t>
      </w:r>
      <w:r>
        <w:rPr/>
        <w:t xml:space="preserve">  al 3 lit. d C.pen. 1968, pe durata termenului de încercare, s-a impus inculpatului ......A1.......... obligaţia de a nu intra în legătură cu inculpatul .......A....... şi .....E......</w:t>
      </w:r>
    </w:p>
    <w:p>
      <w:pPr>
        <w:pStyle w:val="Normal"/>
        <w:ind w:firstLine="708"/>
        <w:jc w:val="both"/>
        <w:rPr/>
      </w:pPr>
      <w:r>
        <w:rPr/>
        <w:t>Su-a pus în vedere inculpatului .......A1.......... dispoziţiile. art. 86</w:t>
      </w:r>
      <w:r>
        <w:rPr>
          <w:vertAlign w:val="superscript"/>
        </w:rPr>
        <w:t>4</w:t>
      </w:r>
      <w:r>
        <w:rPr/>
        <w:t xml:space="preserve"> C.pen. 1968.</w:t>
      </w:r>
    </w:p>
    <w:p>
      <w:pPr>
        <w:pStyle w:val="Normal"/>
        <w:ind w:firstLine="708"/>
        <w:jc w:val="both"/>
        <w:rPr/>
      </w:pPr>
      <w:r>
        <w:rPr/>
        <w:t xml:space="preserve">În baza art. 26 C.pen. 1968 rap. la art. 54 al 1 din Legea 3/2000 cu aplic. art. 74 al 2 C.pen. 1968 – art. 76 al 1 C.pen. 1968 şi art. 37 lit. a C.pen. 1968 a fost condamnat inculpatul </w:t>
      </w:r>
      <w:r>
        <w:rPr>
          <w:b/>
        </w:rPr>
        <w:t>.........B........</w:t>
      </w:r>
      <w:r>
        <w:rPr/>
        <w:t xml:space="preserve">, fiul lui .............. CNP ..................., la </w:t>
      </w:r>
      <w:r>
        <w:rPr>
          <w:b/>
        </w:rPr>
        <w:t>6 luni</w:t>
      </w:r>
      <w:r>
        <w:rPr/>
        <w:t xml:space="preserve"> închisoare.</w:t>
      </w:r>
    </w:p>
    <w:p>
      <w:pPr>
        <w:pStyle w:val="Normal"/>
        <w:ind w:firstLine="720"/>
        <w:jc w:val="both"/>
        <w:rPr/>
      </w:pPr>
      <w:r>
        <w:rPr/>
        <w:t xml:space="preserve">În baza art. 323 C.pen. 1968 cu aplic. art. 74 al. 2 C.pen. 1968 – art. 76 al 1 C.pen. 1968 şi art. 37 lit. a C.pen. 1968 a fost condamnat inculpatul .........B.......... la </w:t>
      </w:r>
      <w:r>
        <w:rPr>
          <w:b/>
        </w:rPr>
        <w:t>6 luni</w:t>
      </w:r>
      <w:r>
        <w:rPr/>
        <w:t xml:space="preserve"> închisoare.</w:t>
      </w:r>
    </w:p>
    <w:p>
      <w:pPr>
        <w:pStyle w:val="Normal"/>
        <w:ind w:firstLine="720"/>
        <w:jc w:val="both"/>
        <w:rPr/>
      </w:pPr>
      <w:r>
        <w:rPr/>
        <w:t xml:space="preserve">În baza art. 25 C.pen. 1968 rap. la art. 54 al 1 din Legea 3/2000 cu aplic. art. 74 al 2 C.pen. 1968 – art. 76 al. 1 C.pen. 1968 şi art. 37 lit. a C.pen. 1968 a fost condamnat inculpatul ........B........ la </w:t>
      </w:r>
      <w:r>
        <w:rPr>
          <w:b/>
        </w:rPr>
        <w:t>6 luni</w:t>
      </w:r>
      <w:r>
        <w:rPr/>
        <w:t xml:space="preserve"> închisoare.</w:t>
      </w:r>
    </w:p>
    <w:p>
      <w:pPr>
        <w:pStyle w:val="Normal"/>
        <w:ind w:firstLine="720"/>
        <w:jc w:val="both"/>
        <w:rPr/>
      </w:pPr>
      <w:r>
        <w:rPr/>
        <w:t>În baza art. 86</w:t>
      </w:r>
      <w:r>
        <w:rPr>
          <w:vertAlign w:val="superscript"/>
        </w:rPr>
        <w:t>4</w:t>
      </w:r>
      <w:r>
        <w:rPr/>
        <w:t xml:space="preserve"> C.pen. 1968 rap. la art. 83 C.pen. 1968 s-a revocat suspendarea sub supraveghere a executării pedepsei de 3 ani închisoare pronunţată prin sentinţa penală 179/09.03.2012 a Tribunalului .......... rămasă definitivă prin decizia penală 202/21.06.2012 a Curţii de Apel .................. pedeapsă care a fost contopită cu pedepsele aplicate în cauză rezultând trei pedepse de 3 ani şi 6 luni închisoare.</w:t>
      </w:r>
    </w:p>
    <w:p>
      <w:pPr>
        <w:pStyle w:val="Normal"/>
        <w:ind w:firstLine="720"/>
        <w:jc w:val="both"/>
        <w:rPr/>
      </w:pPr>
      <w:r>
        <w:rPr/>
        <w:t>În baza art. 33 lit. a C.pen. 1968 – art. 34 lit. b C.pen. 1968 s-au contopit cele 3 pedepse rezultate stabilindu-se pedeapsa de 3 ani şi 6 luni închisoare, pe care inculpatul .......B....... o va executa în condiţiile art. 71 – art. 64 lit. a, b C.pen. 1968.</w:t>
      </w:r>
    </w:p>
    <w:p>
      <w:pPr>
        <w:pStyle w:val="Normal"/>
        <w:ind w:firstLine="720"/>
        <w:jc w:val="both"/>
        <w:rPr/>
      </w:pPr>
      <w:r>
        <w:rPr/>
        <w:t>S-a admis cererea de schimbare a încadrării juridice formulată de inculpatul .....C......... fiul lui ................, CNP .....................</w:t>
      </w:r>
    </w:p>
    <w:p>
      <w:pPr>
        <w:pStyle w:val="Normal"/>
        <w:ind w:firstLine="720"/>
        <w:jc w:val="both"/>
        <w:rPr/>
      </w:pPr>
      <w:r>
        <w:rPr/>
        <w:t>În baza art. 386 C.p.p s-a schimbat încadrarea juridică din infracţiunea prev. de art. 26 C.pen. 1968 rap. la art. 54 al 1 din Legea 3/2000 cu aplic. art. 37 lit. a C.pen. 1968 şi infracţiunea prev. de art. 323 C.pen. 1968 cu aplic art. 37 lit. a C.pen. 1968, ambele cu aplic art. 33 lit. a C.pen. 1968</w:t>
      </w:r>
      <w:r>
        <w:rPr>
          <w:b/>
        </w:rPr>
        <w:t xml:space="preserve"> în</w:t>
      </w:r>
      <w:r>
        <w:rPr/>
        <w:t xml:space="preserve"> infracţiunea prev. de art. 48 C.pen. rap la art. 386 al 1 C.Pen rap la art. 392 C.pen. cu aplic art. 44 C.pen. şi infracţiunea prev. de art. 367 al 1, 6 C.pen. cu aplic art. 44 C.pen., ambele cu aplic. art. 38 C.pen..</w:t>
      </w:r>
    </w:p>
    <w:p>
      <w:pPr>
        <w:pStyle w:val="Normal"/>
        <w:ind w:firstLine="720"/>
        <w:jc w:val="both"/>
        <w:rPr/>
      </w:pPr>
      <w:r>
        <w:rPr/>
        <w:t xml:space="preserve"> </w:t>
      </w:r>
      <w:r>
        <w:rPr/>
        <w:t xml:space="preserve">În baza art. 48 C.pen. rap. la art. 386 al 1 C.Pen rap la art. 392 C.pen. cu aplic. art. 44 C.pen. a fost condamnat inculpatul ...........C......... la </w:t>
      </w:r>
      <w:r>
        <w:rPr>
          <w:b/>
        </w:rPr>
        <w:t>6 luni</w:t>
      </w:r>
      <w:r>
        <w:rPr/>
        <w:t xml:space="preserve"> închisoare şi la pedeapsa complementară a interzicerii, pe o durată de 3 ani, a drepturilor prev. de art. 66 al 1 lit a, b, d C.pen..</w:t>
      </w:r>
    </w:p>
    <w:p>
      <w:pPr>
        <w:pStyle w:val="Normal"/>
        <w:ind w:firstLine="720"/>
        <w:jc w:val="both"/>
        <w:rPr/>
      </w:pPr>
      <w:r>
        <w:rPr/>
        <w:t xml:space="preserve">În baza art. 367 al 1, 6 C.pen. cu aplic art. 44 C.pen. a fost condamnat inculpatul ........C........la </w:t>
      </w:r>
      <w:r>
        <w:rPr>
          <w:b/>
        </w:rPr>
        <w:t>1 an</w:t>
      </w:r>
      <w:r>
        <w:rPr/>
        <w:t xml:space="preserve"> închisoare şi la pedeapsa complementară a interzicerii, pe o durată de 3 ani, a drepturilor prev. de art. 66 al. 1 lit. a, b, d C.pen..</w:t>
      </w:r>
    </w:p>
    <w:p>
      <w:pPr>
        <w:pStyle w:val="Normal"/>
        <w:ind w:firstLine="720"/>
        <w:jc w:val="both"/>
        <w:rPr/>
      </w:pPr>
      <w:r>
        <w:rPr/>
        <w:t>În baza art. 15 al. 2 din Legea 187/2012 rap. la art. 86</w:t>
      </w:r>
      <w:r>
        <w:rPr>
          <w:vertAlign w:val="superscript"/>
        </w:rPr>
        <w:t>4</w:t>
      </w:r>
      <w:r>
        <w:rPr/>
        <w:t xml:space="preserve"> C.pen. 1968 – art. 83 C.pen. 1968 s-a revocat suspendarea sub supraveghere a executării pedepsei de 1 an închisoare pronunţată prin sentinţa penală 125/21.03.2012 a Judecătoriei .............. rămasă definitivă prin decizia penală ............. a Curţii de Apel ..........., pedeapsă pe care a contopit-o cu pedepsele aplicate în cauză, rezultând o pedeapsă de 1 an şi 6 luni închisoare şi o pedeapsă de 2 ani închisoare.</w:t>
      </w:r>
    </w:p>
    <w:p>
      <w:pPr>
        <w:pStyle w:val="Normal"/>
        <w:ind w:firstLine="720"/>
        <w:jc w:val="both"/>
        <w:rPr/>
      </w:pPr>
      <w:r>
        <w:rPr/>
        <w:t xml:space="preserve">În baza art. 38 rap. la art. 39 al. 1 lit. b C.pen. s-a stabilit pedeapsa cea mai grea – aceea de 2 ani închisoare la care s-a adăugat sporul de 1/3 din cealaltă pedeapsă stabilită – 6 luni închisoare, urmând ca inculpat .......C........ să execute pedeapsa de </w:t>
      </w:r>
      <w:r>
        <w:rPr>
          <w:b/>
        </w:rPr>
        <w:t>2 ani şi 6 luni</w:t>
      </w:r>
      <w:r>
        <w:rPr/>
        <w:t xml:space="preserve"> închisoare împreună cu pedeapsa accesorie, constând în interzicerea drepturilor prev. de  art. 65 al 1 rap. la art. 66 al 1 lit. a, b, d C.pen., respectiv dreptul de a fi ales în autorităţile publice sau în orice alte funcţii publice, dreptul de a ocupa o funcţie care implică exerciţiul autorităţii de stat şi dreptul de a alege.</w:t>
      </w:r>
    </w:p>
    <w:p>
      <w:pPr>
        <w:pStyle w:val="Normal"/>
        <w:ind w:firstLine="720"/>
        <w:jc w:val="both"/>
        <w:rPr/>
      </w:pPr>
      <w:r>
        <w:rPr/>
        <w:t>În baza art. 45 al 3 lit. a C.pen. s-a luat faţă de inculpat pedeapsa complementară a interzicerii pe o durată de 3 ani, a drepturilor prev. de art. 66 al. 1 lit. a, b, d C.pen. respectiv dreptul de a fi ales în autorităţile publice sau în orice alte funcţii publice, dreptul de a ocupa o funcţie care implică exerciţiul autorităţii de stat şi dreptul de a alege.</w:t>
      </w:r>
    </w:p>
    <w:p>
      <w:pPr>
        <w:pStyle w:val="Normal"/>
        <w:ind w:firstLine="720"/>
        <w:jc w:val="both"/>
        <w:rPr/>
      </w:pPr>
      <w:r>
        <w:rPr/>
        <w:t xml:space="preserve">S-a respins ca nefondată cererea de schimbare a încadrării juridice formulată de inculpatul </w:t>
      </w:r>
      <w:r>
        <w:rPr>
          <w:b/>
        </w:rPr>
        <w:t>....D.........</w:t>
      </w:r>
      <w:r>
        <w:rPr/>
        <w:t>, fiul lui ........... ........., CNP .....................</w:t>
      </w:r>
    </w:p>
    <w:p>
      <w:pPr>
        <w:pStyle w:val="Normal"/>
        <w:ind w:firstLine="720"/>
        <w:jc w:val="both"/>
        <w:rPr/>
      </w:pPr>
      <w:r>
        <w:rPr/>
        <w:t xml:space="preserve">În baza art. 26 C.pen. 1968 rap. la art. 54 al 1 din Legea 3/2000 cu aplic art. 74 lit. c – art. 76 al 1 C.pen. 1968, art. 37 lit. a C.pen. 1968 şi art. 375 C.pr.pen. a fost condamnat inculpatul ........D.......... la </w:t>
      </w:r>
      <w:r>
        <w:rPr>
          <w:b/>
        </w:rPr>
        <w:t>3 luni</w:t>
      </w:r>
      <w:r>
        <w:rPr/>
        <w:t xml:space="preserve"> închisoare. </w:t>
      </w:r>
    </w:p>
    <w:p>
      <w:pPr>
        <w:pStyle w:val="Normal"/>
        <w:ind w:firstLine="720"/>
        <w:jc w:val="both"/>
        <w:rPr/>
      </w:pPr>
      <w:r>
        <w:rPr/>
        <w:t xml:space="preserve">În baza art. 323 C.pen. 1968 cu aplic art. 74 lit. c – art. 76 al 1 C.pen. 1968, art. 37 lit. a C.pen. 1968 şi art. 375 C.pr.pen. a fost condamnat inculpatul .......D.......... la </w:t>
      </w:r>
      <w:r>
        <w:rPr>
          <w:b/>
        </w:rPr>
        <w:t>6 luni</w:t>
      </w:r>
      <w:r>
        <w:rPr/>
        <w:t xml:space="preserve"> închisoare.</w:t>
      </w:r>
    </w:p>
    <w:p>
      <w:pPr>
        <w:pStyle w:val="Normal"/>
        <w:ind w:firstLine="720"/>
        <w:jc w:val="both"/>
        <w:rPr/>
      </w:pPr>
      <w:r>
        <w:rPr/>
        <w:t>În baza art. 83 C.pen. 1968 s-a revocat suspendarea condiţionată a executării pedepsei de 2 ani închisoare pronunţată prin sentinţa penală ............... a Tribunalului ............definitivă la data de ............. prin neapelare, pedeapsă pe care a contopit-o cu pedepsele aplicate în cauză, rezultând o pedeapsă de 2 ani şi 3 luni închisoare şi o pedeapsă de 2 ani şi 6 luni închisoare</w:t>
      </w:r>
    </w:p>
    <w:p>
      <w:pPr>
        <w:pStyle w:val="Normal"/>
        <w:ind w:firstLine="720"/>
        <w:jc w:val="both"/>
        <w:rPr/>
      </w:pPr>
      <w:r>
        <w:rPr/>
        <w:t xml:space="preserve">În baza art. 33 lit. a C.pen. 1968 – art. 34 lit. b C.pen. 1968  s-au contopit cele 2 pedepse rezultate, stabilind pedeapsa de </w:t>
      </w:r>
      <w:r>
        <w:rPr>
          <w:b/>
        </w:rPr>
        <w:t>2 ani şi 6 luni</w:t>
      </w:r>
      <w:r>
        <w:rPr/>
        <w:t xml:space="preserve"> închisoare, pe care inculpatul .......D........... o va executa în condiţiile art. 71 – art. 64 lit. a, b C.pen. 1968.</w:t>
      </w:r>
    </w:p>
    <w:p>
      <w:pPr>
        <w:pStyle w:val="Normal"/>
        <w:ind w:firstLine="708"/>
        <w:jc w:val="both"/>
        <w:rPr/>
      </w:pPr>
      <w:r>
        <w:rPr/>
        <w:t xml:space="preserve"> </w:t>
      </w:r>
      <w:r>
        <w:rPr/>
        <w:t>In baza art. 19 din Legea 255/2013 rap. la art. 10 lit. b</w:t>
      </w:r>
      <w:r>
        <w:rPr>
          <w:vertAlign w:val="superscript"/>
        </w:rPr>
        <w:t>1</w:t>
      </w:r>
      <w:r>
        <w:rPr/>
        <w:t xml:space="preserve"> C.pen. 1968 prima instanţă a achitat pe inculpatul </w:t>
      </w:r>
      <w:r>
        <w:rPr>
          <w:b/>
        </w:rPr>
        <w:t xml:space="preserve">.......B1..........., </w:t>
      </w:r>
      <w:r>
        <w:rPr/>
        <w:t>fiul lui .................., CNP .............., domiciliat în sat ................. jud. ..............pentru săvârşirea infracţiunii prev. de art. 54 al 2 din Legea 3/2000 cu aplic. art. 375 C.pr.pen..</w:t>
      </w:r>
    </w:p>
    <w:p>
      <w:pPr>
        <w:pStyle w:val="Normal"/>
        <w:ind w:firstLine="708"/>
        <w:jc w:val="both"/>
        <w:rPr/>
      </w:pPr>
      <w:r>
        <w:rPr/>
        <w:t>În baza art.18</w:t>
      </w:r>
      <w:r>
        <w:rPr>
          <w:vertAlign w:val="superscript"/>
        </w:rPr>
        <w:t>1</w:t>
      </w:r>
      <w:r>
        <w:rPr/>
        <w:t xml:space="preserve"> al. 3 C.pen. 1968 rap. la art. 91 lit. c C.pen. 1968 s-a aplicat inculpatului ......B1........ sancţiunea administrativa a amenzii în sumă de 200 lei.   </w:t>
      </w:r>
    </w:p>
    <w:p>
      <w:pPr>
        <w:pStyle w:val="Normal"/>
        <w:jc w:val="both"/>
        <w:rPr/>
      </w:pPr>
      <w:r>
        <w:rPr/>
        <w:tab/>
        <w:t>În baza art. 19 din Legea 255/2013 rap. la art. 10 lit b</w:t>
      </w:r>
      <w:r>
        <w:rPr>
          <w:vertAlign w:val="superscript"/>
        </w:rPr>
        <w:t>1</w:t>
      </w:r>
      <w:r>
        <w:rPr/>
        <w:t xml:space="preserve"> C.pen. 1968 a fost achitat inculpatul </w:t>
      </w:r>
      <w:r>
        <w:rPr>
          <w:b/>
        </w:rPr>
        <w:t>.......C1..........</w:t>
      </w:r>
      <w:r>
        <w:rPr/>
        <w:t>, fiul lui ............., CNP .........., domiciliat în sat .........., jud. ....... pentru săvârşirea infracţiunii prev. de art.54 al 2 din Legea 3/2000 cu aplic. art. 375 C.pr.pen..</w:t>
      </w:r>
    </w:p>
    <w:p>
      <w:pPr>
        <w:pStyle w:val="Normal"/>
        <w:ind w:firstLine="708"/>
        <w:jc w:val="both"/>
        <w:rPr/>
      </w:pPr>
      <w:r>
        <w:rPr/>
        <w:t>În baza art. 18</w:t>
      </w:r>
      <w:r>
        <w:rPr>
          <w:vertAlign w:val="superscript"/>
        </w:rPr>
        <w:t>1</w:t>
      </w:r>
      <w:r>
        <w:rPr/>
        <w:t xml:space="preserve"> al 3 C.pen. 1968 rap. la art. 91 lit. c C.pen. 1968 s-a aplicat inculpatului .......C1..... sancţiunea administrativa a amenzii in sumă de 200 lei. </w:t>
      </w:r>
    </w:p>
    <w:p>
      <w:pPr>
        <w:pStyle w:val="Normal"/>
        <w:ind w:firstLine="708"/>
        <w:jc w:val="both"/>
        <w:rPr/>
      </w:pPr>
      <w:r>
        <w:rPr/>
        <w:t xml:space="preserve">În baza art. 274 al.2 C.pr.pen. a fost obligat fiecare inculpat la 900 lei cheltuieli judiciare către stat. Onorariul apărătorilor din oficiu .......1......, ........2....., şi .......3....... .....4......., in suma de 360 lei pentru fiecare, se avansează din FMJ. </w:t>
      </w:r>
    </w:p>
    <w:p>
      <w:pPr>
        <w:pStyle w:val="Normal"/>
        <w:ind w:firstLine="708"/>
        <w:jc w:val="both"/>
        <w:rPr/>
      </w:pPr>
      <w:r>
        <w:rPr>
          <w:b/>
        </w:rPr>
        <w:t>În cursul judecării cauzei în primă instanţă</w:t>
      </w:r>
      <w:r>
        <w:rPr/>
        <w:t>, în urma disjungerii, prin sentinţa penală nr. ..................</w:t>
      </w:r>
      <w:r>
        <w:rPr>
          <w:b/>
        </w:rPr>
        <w:t xml:space="preserve"> </w:t>
      </w:r>
      <w:r>
        <w:rPr/>
        <w:t>pronunţată în dosarul nr. .......... al Judecătoriei ............, rămasă definitivă prin neapelare inculpaţii .......A2.........., .......B2......, .......C2.........., .........A1B1......., ......A2B2.........., .....B2C2........., ......ABC.......... şi .......A1B1C1............ au fost condamnaţi la pedeapsa închisorii de un an cu suspendarea condiţionată a executării pedepsei.</w:t>
      </w:r>
    </w:p>
    <w:p>
      <w:pPr>
        <w:pStyle w:val="Normal"/>
        <w:ind w:firstLine="708"/>
        <w:jc w:val="both"/>
        <w:rPr/>
      </w:pPr>
      <w:r>
        <w:rPr/>
        <w:t>În urma admiterii abţinerii preşedintelui completului de judecată care a pronunţat hotărârea menţionată s-a constituit dosarul de faţă privitor la inculpaţii ......A........., .....E...., .......A1........, ........B..........., ....................., ..........C.........., .........D........., ......B1......., ........C1....... ( 9 inculpat)</w:t>
      </w:r>
    </w:p>
    <w:p>
      <w:pPr>
        <w:pStyle w:val="Normal"/>
        <w:ind w:firstLine="708"/>
        <w:jc w:val="both"/>
        <w:rPr/>
      </w:pPr>
      <w:r>
        <w:rPr/>
        <w:t>Prin încheierea pronunţată în şedinţa publică din data de ........... prima instanţă, în baza art.46 C.pr.pen., a disjuns cauza în raport de inculpatul ................. trimis în judecată pentru săvârşirea infracţiunilor de promisiunea, oferirea sau darea de bani, bunuri sau alte foloase în scopul de a determina alegătorul să voteze în cadrul referendumului în forma complicităţii prev. de art. 26 Cod penal raportat la art. 54 alin. 1 din Legea 3/2000, instigare la exercitarea multiplă a votului în cadrul referendumului, prev. de art. 25 Cod penal raportat la art. 54 alin. 2 din Legea 3/2000 şi asocierea în vederea săvârşirii de infracţiuni, prev. de art. 323 Cod penal, pentru că acesta a fost arestat în altă cauză şi nu a putut fi înfăţişat în instanţă.</w:t>
      </w:r>
    </w:p>
    <w:p>
      <w:pPr>
        <w:pStyle w:val="Normal"/>
        <w:ind w:firstLine="708"/>
        <w:jc w:val="both"/>
        <w:rPr/>
      </w:pPr>
      <w:r>
        <w:rPr>
          <w:b/>
        </w:rPr>
        <w:t xml:space="preserve">În faza de judecată </w:t>
      </w:r>
      <w:r>
        <w:rPr/>
        <w:t>s-au readministrat în parte mijloacele de probă din cursul urmăririi penale, procedându-se la audierea tuturor celor 8 inculpaţi. În raport de specificul unei bune părţi a probaţiunii din cursul urmăririi penale interceptări ale comunicaţiilor telefonice şi înregistrări ale camerelor de luat vederi, necontestate în materialitatea lor şi de caracterul edificator al acestora, instanţa nu a socotit necesară administrarea altor mijloace de probă.</w:t>
      </w:r>
    </w:p>
    <w:p>
      <w:pPr>
        <w:pStyle w:val="Normal"/>
        <w:ind w:firstLine="708"/>
        <w:jc w:val="both"/>
        <w:rPr>
          <w:b/>
          <w:b/>
        </w:rPr>
      </w:pPr>
      <w:r>
        <w:rPr>
          <w:b/>
        </w:rPr>
        <w:t>Pentru a pronunţa această soluţie, prima instanţă, în esenţă, a reţinut în fapt următoarele:</w:t>
      </w:r>
    </w:p>
    <w:p>
      <w:pPr>
        <w:pStyle w:val="Normal"/>
        <w:ind w:firstLine="708"/>
        <w:jc w:val="both"/>
        <w:rPr/>
      </w:pPr>
      <w:r>
        <w:rPr/>
        <w:t>La data de 29 iulie 2012 a avut loc referendumul pentru demiterea Preşedintelui României.</w:t>
      </w:r>
    </w:p>
    <w:p>
      <w:pPr>
        <w:pStyle w:val="Normal"/>
        <w:ind w:firstLine="708"/>
        <w:jc w:val="both"/>
        <w:rPr/>
      </w:pPr>
      <w:r>
        <w:rPr/>
        <w:t xml:space="preserve">Inculpatul ......A........, reprezentant al Partidului XXL Bucureşti, a organizat o acţiune de mobilizare a electoratului la nivelul judeţului ........... prin persuadarea alegătorilor în exercitarea dreptului la vot în schimbul unor foloase materiale constând în bani, mâncare şi băutură. </w:t>
      </w:r>
    </w:p>
    <w:p>
      <w:pPr>
        <w:pStyle w:val="Normal"/>
        <w:ind w:firstLine="708"/>
        <w:jc w:val="both"/>
        <w:rPr/>
      </w:pPr>
      <w:r>
        <w:rPr/>
        <w:t>Pentru a realiza activitatea infracţională, inculpatul .......A....... a apelat la sprijinul inculpaţilor ......E........, .......A1.........., .......B........, ......abc......... pe care i-a adus în acest scop din .............., precum şi la inculpatul .......C........, cunoscut în mediul interlop local din ............., cu sprijinul cărora a contactat lideri ai unor comunităţi de etnie rromă, populate de persoane lipsite de resurse financiare, pe care să-i capaciteze în exercitarea dreptului la vot în contra unor sume de bani.</w:t>
      </w:r>
    </w:p>
    <w:p>
      <w:pPr>
        <w:pStyle w:val="Normal"/>
        <w:ind w:firstLine="708"/>
        <w:jc w:val="both"/>
        <w:rPr/>
      </w:pPr>
      <w:r>
        <w:rPr/>
        <w:t xml:space="preserve">Potrivit legii, pentru validarea referendumului era necesar ca un procent de peste 50% din numărul alegătorilor înscrişi pe listele electorale permanente să se prezinte la urne şi să-şi exercite dreptul constituţional de a vota. </w:t>
      </w:r>
    </w:p>
    <w:p>
      <w:pPr>
        <w:pStyle w:val="Normal"/>
        <w:ind w:firstLine="708"/>
        <w:jc w:val="both"/>
        <w:rPr/>
      </w:pPr>
      <w:r>
        <w:rPr/>
        <w:t xml:space="preserve">Activităţile inculpaţilor au avut ca rezultat mobilizarea la vot a persoanelor din comunităţile rome din zona ............., cărora le-au fost promise mâncare şi băutură, iar liderilor acestora li s-au promis sume de bani, precum şi a comunităţii rome din comuna ............ judeţul ........., persoanele din această comunitate fiind duse la votare în municipiul ..............., ca urmare a oferirii unor sume de bani. </w:t>
      </w:r>
    </w:p>
    <w:p>
      <w:pPr>
        <w:pStyle w:val="Normal"/>
        <w:ind w:firstLine="708"/>
        <w:jc w:val="both"/>
        <w:rPr/>
      </w:pPr>
      <w:r>
        <w:rPr/>
        <w:t>Pentru deplasare la vot au fost folosite autocare ale societăţii ........1..... SRL ................</w:t>
      </w:r>
    </w:p>
    <w:p>
      <w:pPr>
        <w:pStyle w:val="Normal"/>
        <w:ind w:firstLine="708"/>
        <w:jc w:val="both"/>
        <w:rPr/>
      </w:pPr>
      <w:r>
        <w:rPr/>
        <w:t>În data de 28 iulie 2012 inculpatul ......A......... a dispus inculpaţilor ......E........., .......A1........., .......B........ şi ....abc......... să se deplaseze în ............. unde aveau o misiune clară de mobilizare a alegătorilor la vot prin promiterea de foloase materiale puse la dispoziţie chiar de el.</w:t>
      </w:r>
    </w:p>
    <w:p>
      <w:pPr>
        <w:pStyle w:val="Normal"/>
        <w:ind w:firstLine="708"/>
        <w:jc w:val="both"/>
        <w:rPr/>
      </w:pPr>
      <w:r>
        <w:rPr/>
        <w:t>În acest sens, inculpatul .....A....... le-a cerut celor patru ca odată ajunşi la ........ să ia legătura cu inculpatul ......C........., cu care i-a făcut legătura martorul ......2...........</w:t>
      </w:r>
    </w:p>
    <w:p>
      <w:pPr>
        <w:pStyle w:val="Normal"/>
        <w:ind w:firstLine="708"/>
        <w:jc w:val="both"/>
        <w:rPr/>
      </w:pPr>
      <w:r>
        <w:rPr/>
        <w:t>În jurul orei 07,30 în dimineaţa de 29 iulie 2012 inculpaţii ......E......, .......A1......, ........B........ şi ......1...... au ajuns în ............ şi l-au găsit pe .......C....... la locuinţa acestuia şi au stabilit să se vadă mai târziu, în jurul orei 10,30, la Restaurantul .......... pentru a discuta concret acţiunile ce urmau a fi întreprinse.</w:t>
      </w:r>
    </w:p>
    <w:p>
      <w:pPr>
        <w:pStyle w:val="Normal"/>
        <w:ind w:firstLine="708"/>
        <w:jc w:val="both"/>
        <w:rPr/>
      </w:pPr>
      <w:r>
        <w:rPr/>
        <w:t>În cadrul acestei întâlniri cei patru inculpaţi i-au solicitat inculpatului .......C...... contactarea cunoştinţelor sale din mediul pe care-l frecventează pentru a mobiliza la vot alegători, activitate pentru care i s-au promis sume de bani ce urmau a fi remise la finele zilei. Acţiunile solicitate inculpatului .......C.......... erau stabilite pe două paliere: pe de o parte să mobilizeze alegătorii să se deplaseze la vot unde să aplice ştampila pe varianta cu răspunsul DA, iar pe de altă parte, să pregătească în  localităţi de pe raza judeţelor ..................., echipe de câte 3-5 băieţi, interlopi, care să fie pregătiţi să intervină, la nevoie, în locaţiile unde se solicită sprijin.</w:t>
      </w:r>
    </w:p>
    <w:p>
      <w:pPr>
        <w:pStyle w:val="Normal"/>
        <w:ind w:firstLine="708"/>
        <w:jc w:val="both"/>
        <w:rPr/>
      </w:pPr>
      <w:r>
        <w:rPr/>
        <w:t xml:space="preserve">În timp ce se aflau la restaurant, inculpatul .....C........ a contactat amici de-ai săi cărora le-a cerut să mobilizeze alegători la vot şi să ofere sprijin unor lideri politici locali în acest sens. Totodată, .....C......... le-a comunicat acestora numere de telefon ale persoanelor pe care să le contacteze şi de la care vor afla amănunte cu privire la activităţile ce le vor fi solicitate în cursul zilei. </w:t>
      </w:r>
    </w:p>
    <w:p>
      <w:pPr>
        <w:pStyle w:val="Normal"/>
        <w:ind w:firstLine="708"/>
        <w:jc w:val="both"/>
        <w:rPr/>
      </w:pPr>
      <w:r>
        <w:rPr/>
        <w:t>Prima instanţă a reţinut că din actele dosarului rezultă fără echivoc faptul că numerele de telefon ale liderilor politici liberali au fost furnizate inculpatului .......C....... de către inculpatul .....E......, iar ultimului, de către inculpatul ......A.............</w:t>
      </w:r>
    </w:p>
    <w:p>
      <w:pPr>
        <w:pStyle w:val="Normal"/>
        <w:ind w:firstLine="708"/>
        <w:jc w:val="both"/>
        <w:rPr/>
      </w:pPr>
      <w:r>
        <w:rPr/>
        <w:t>La ora 12,25 inculpatul ....A........ a ajuns la sediul P.XXL ........, unde a petrecut aproape întreaga zi, ajungând în ........... cu un elicopter al societăţii .......3....... SA.</w:t>
      </w:r>
    </w:p>
    <w:p>
      <w:pPr>
        <w:pStyle w:val="Normal"/>
        <w:ind w:firstLine="708"/>
        <w:jc w:val="both"/>
        <w:rPr/>
      </w:pPr>
      <w:r>
        <w:rPr/>
        <w:t>Inculpatului .......C......... i s-a cerut să contacteze lideri ai comunităţii rome din ..........., cărora li s-au promis sume de bani pentru mobilizarea la vot a locuitorilor din această comunitate, iar alegătorilor li s-au promis mâncare şi băutură. Pentru punerea în aplicare a celor stabilite, inculpatul ........C........ a fost solicitat să se deplaseze la sediul P.XXL din municipiul ............. de unde, la indicaţiile punctuale ale inculpatului ....A........, transmise prin intermediul inculpaţilor ....E....... şi ........A1........ a coordonat, telefonic, activitate de mobilizare a votanţilor prin persuadarea lor prin intermediul inculpatului ...........D...........</w:t>
      </w:r>
    </w:p>
    <w:p>
      <w:pPr>
        <w:pStyle w:val="Normal"/>
        <w:ind w:firstLine="708"/>
        <w:jc w:val="both"/>
        <w:rPr/>
      </w:pPr>
      <w:r>
        <w:rPr/>
        <w:t>La ora 13,31 inculpatul .......C........... l-a contactat pe inculpatul ......D.......... căruia i-a cerut o întâlnire la staţia OMV Petrom din ............. str. .............:</w:t>
      </w:r>
    </w:p>
    <w:p>
      <w:pPr>
        <w:pStyle w:val="Normal"/>
        <w:ind w:firstLine="708"/>
        <w:jc w:val="both"/>
        <w:rPr/>
      </w:pPr>
      <w:r>
        <w:rPr/>
        <w:t>La întâlnirea de la OMV inculpatul ......C......... s-a deplasat împreună cu inculpaţii ....E........, .......B......., .......1.... precum şi cu martorul ......4..., folosit de .....C..... ca şofer. Aceştia s-au întâlnit cu inculpatul ......D........., iar la discuţii au asistat şi martorii ......5... şi ......6....... lideri şi ei în comunitatea rromă ............, persoane care-l însoţeau pe .....D...... În discuţiile purtate, inculpatului ........D........ i s-a cerut să mobilizeze alegătorii din acea comunitate prin oferirea de mici şi bere la finalul votului precum şi punerea la dispoziţie a unor autocare pentru transportul acestora la secţia de votare.</w:t>
      </w:r>
    </w:p>
    <w:p>
      <w:pPr>
        <w:pStyle w:val="Normal"/>
        <w:ind w:firstLine="708"/>
        <w:jc w:val="both"/>
        <w:rPr/>
      </w:pPr>
      <w:r>
        <w:rPr/>
        <w:t>Inculpaţii .........B...... şi ...1......... au remis martorilor .......5....... şi .....6......... suma de câte 100 lei pentru combustibilul ce urmau să-l consume în cadrul deplasărilor.</w:t>
      </w:r>
    </w:p>
    <w:p>
      <w:pPr>
        <w:pStyle w:val="Normal"/>
        <w:ind w:firstLine="708"/>
        <w:jc w:val="both"/>
        <w:rPr/>
      </w:pPr>
      <w:r>
        <w:rPr/>
        <w:t xml:space="preserve">De la staţia OMV inculpaţii ......E........, ......C......, ........B....... şi .....1....... s-au deplasat la sediul P.XXL .........., unde se aflau şi martorii ........7....... şi .......8......., membrii P.XXL .............care au coordonat autocarele pentru transportul alegătorilor, de la firma de transport ...11.......... SRL Cluj Napoca ce a pus la dispoziţie un număr de 4 şoferi cu autobuze. Aceştia au fost contactaţi şi trimişi în curse de către martorul .....8......., plata contravalorii curselor fiind de 930 lei. </w:t>
      </w:r>
    </w:p>
    <w:p>
      <w:pPr>
        <w:pStyle w:val="Normal"/>
        <w:ind w:firstLine="708"/>
        <w:jc w:val="both"/>
        <w:rPr/>
      </w:pPr>
      <w:r>
        <w:rPr/>
        <w:t>În timp ce inculpatul .....D........, folosindu-se de martorii ......5........ şi ...1..... mobilizau la vot alegătorii din comunitatea rromă din cartierul .............. şi aşteptau autocarul pentru deplasare la secţia de votare, inculpaţii .....B........ şi ......... s-au deplasat în comuna ............ aflată la ieşirea din municipiul ............ spre ............, cu sarcina de a mobiliza la vot persoane care să fie transportate în acest sens în ............. la o secţie de votare.</w:t>
      </w:r>
    </w:p>
    <w:p>
      <w:pPr>
        <w:pStyle w:val="Normal"/>
        <w:ind w:firstLine="708"/>
        <w:jc w:val="both"/>
        <w:rPr/>
      </w:pPr>
      <w:r>
        <w:rPr/>
        <w:t>În .......... inculpaţii au adunat comunitatea rromă pe o stradă din localitate şi le-au propus celor prezenţi să fie de acord să fie duşi la votare la mai multe secţii de votare din mai multe localităţi din judeţul ........, unde vor fi deplasaţi cu autocarele, fiecare urmând să primească la ieşirea de la secţii suma de 500 de lei. În timp ce inculpaţii ......B...... şi .....1.... se aflau în ......... pe stradă au apărut şi au parcat un număr de 2 autocare de la firma ....11......... SRL ............., maşinile rămânând în aşteptare pentru a îmbarca oamenii care vor fi duşi la vot.</w:t>
      </w:r>
    </w:p>
    <w:p>
      <w:pPr>
        <w:pStyle w:val="Normal"/>
        <w:ind w:firstLine="708"/>
        <w:jc w:val="both"/>
        <w:rPr/>
      </w:pPr>
      <w:r>
        <w:rPr/>
        <w:t>Până la ora 19,20 s-au adunat 41 de persoane care au fost de acord să voteze pentru suma de 500 de lei, iar printre aceste persoane s-au aflat inculpaţii .....A2......., .....B2......., .....C2..., ....B1......, ..A1B1........, .......A2B2.........., ....B2C2......, ..............., ........ABC..........., .......C1......., .......A1B1C1...... care, în cursul dimineţii de 29 iulie 2012 îşi exercitaseră deja dreptul constituţional de a vota.</w:t>
      </w:r>
    </w:p>
    <w:p>
      <w:pPr>
        <w:pStyle w:val="Normal"/>
        <w:ind w:firstLine="708"/>
        <w:jc w:val="both"/>
        <w:rPr/>
      </w:pPr>
      <w:r>
        <w:rPr/>
        <w:t>Cu toate acestea, inculpaţii .....B......... şi .....1.......... i-au asigurat că nu este nicio problemă dacă au mai votat deoarece ei „au rezolvat” acolo unde vor fi duşi la vot şi i-au sfătuit să îşi dezlipească eticheta autocolantă de pe buletine sau chiar le-au luat ei buletinele şi au desprins etichetele care atestau că votaseră în acea zi.</w:t>
      </w:r>
    </w:p>
    <w:p>
      <w:pPr>
        <w:pStyle w:val="Normal"/>
        <w:ind w:firstLine="708"/>
        <w:jc w:val="both"/>
        <w:rPr/>
      </w:pPr>
      <w:r>
        <w:rPr/>
        <w:t>Inculpaţii i-au însoţit pe cei 41 de alegători, deplasându-se împreună cu aceştia spre ............ cu un singur autocar al firmei ......11...... condus de martorul .......9...... Pe Autostrada .........., la ora 20,02, şoferul autocarului a fost contactat telefonic de către martorul ........10.......... care i-a spus că îl va aştepta la intrarea în oraş pentru a-l ghida spre o secţie de votare. Aceştia s-au întâlnit în jurul orei 20,40 în apropierea magazinului Profi, martorul ..10.......... s-a urcat în autocar şi l-a îndrumat pe şofer pe câteva străzi din oraş până au ajuns la Şcoala ........., unde se aflau Secţiile de Votare 171 şi 172 ...............</w:t>
      </w:r>
    </w:p>
    <w:p>
      <w:pPr>
        <w:pStyle w:val="Normal"/>
        <w:ind w:firstLine="708"/>
        <w:jc w:val="both"/>
        <w:rPr/>
      </w:pPr>
      <w:r>
        <w:rPr/>
        <w:t xml:space="preserve">Imediat ce pasagerii au coborât şi au intrat în secţie martorul .........9......... a pus în mişcare autocarul spre un loc de parcare unde urma să aştepte alegătorii. A fost însă oprit de un echipaj de poliţie care l-a legitimat şi i-a cerut explicaţii cu privire la scopul deplasării, sens în care i-au luat şi o declaraţie. </w:t>
      </w:r>
    </w:p>
    <w:p>
      <w:pPr>
        <w:pStyle w:val="Normal"/>
        <w:ind w:firstLine="708"/>
        <w:jc w:val="both"/>
        <w:rPr/>
      </w:pPr>
      <w:r>
        <w:rPr/>
        <w:t>Alegătorii aduşi din comuna .......... nu au mai găsit autocarul la ieşirea de la vot şi nici pe inculpaţii ......B......... şi .......1......, care s-au deplasat înapoi la ............. folosind serviciile unei firme de taximetrie.</w:t>
      </w:r>
    </w:p>
    <w:p>
      <w:pPr>
        <w:pStyle w:val="Normal"/>
        <w:ind w:firstLine="708"/>
        <w:jc w:val="both"/>
        <w:rPr/>
      </w:pPr>
      <w:r>
        <w:rPr/>
        <w:t>Potrivit declaraţiei date de martorul .......9.........., după oprirea sa de către poliţie a raportat situaţia şefului său .........12............. (director de transport la firma ...11........, s-a speriat de consecinţele celor petrecute şi, cu toate că a fost sunat în mai multe rânduri de către ....12...... care i-a cerut să meargă să recupereze alegătorii, a stat parcat până după ora 23,00 când s-au închis secţiile de votare. După această oră a revenit la Şcoala ............., a îmbarcat persoanele din .........care mai aşteptau după maşină şi le-a dus acasă.</w:t>
      </w:r>
    </w:p>
    <w:p>
      <w:pPr>
        <w:pStyle w:val="Normal"/>
        <w:ind w:firstLine="708"/>
        <w:jc w:val="both"/>
        <w:rPr/>
      </w:pPr>
      <w:r>
        <w:rPr/>
        <w:t>Din datele cuprinse în listele electorale permanente ale Secţiilor de votare nr.411, 412, 415 ............., judeţul ..........precum şi din cele aflate în listele suplimentare ale secţiilor 171 şi 172 ............... a rezultat că inculpaţii .....A2........., ......B2......, ......C2......., ....B1........., ...A1B1........., ......A2B2........., .....B2C2........, ........., .......ABC........., ...C1....., ........A1B1C1........... au votat de două ori în cadrul referendumului organizat la data de 29 iulie 2012.</w:t>
      </w:r>
    </w:p>
    <w:p>
      <w:pPr>
        <w:pStyle w:val="Normal"/>
        <w:ind w:firstLine="708"/>
        <w:jc w:val="both"/>
        <w:rPr/>
      </w:pPr>
      <w:r>
        <w:rPr/>
        <w:t>Inculpaţii au recunoscut votul multiplu exercitat în cadrul referendumului  din data de 29.07. 2012, arătând că au fost convinşi să voteze şi a doua oară de către inculpaţii ......B........ şi .....1...... care le-au promis suma de 500 lei de fiecare şi i-au asigurat că nu vor avea probleme. În ce priveşte sumele de bani promise, din declaraţiile inculpaţilor a rezultat că, după organizarea referendumului, au primit doar suma de 40 lei fiecare, de la o persoană rămasă neidentificată.</w:t>
      </w:r>
    </w:p>
    <w:p>
      <w:pPr>
        <w:pStyle w:val="Normal"/>
        <w:ind w:firstLine="708"/>
        <w:jc w:val="both"/>
        <w:rPr/>
      </w:pPr>
      <w:r>
        <w:rPr/>
        <w:t>În jurul orei 17,30 în cartierul ........ a ajuns un autocar al firmei ...11..... condus de martorul .......... care a îmbarcat un număr de aproximativ 45 persoane pe care le-a transportat la Secţia de votare nr. 155 din cartierul .........., judeţul .............. După exercitarea dreptului la vot, aceştia au fost transportaţi înapoi la domiciliile lor.</w:t>
      </w:r>
    </w:p>
    <w:p>
      <w:pPr>
        <w:pStyle w:val="Normal"/>
        <w:ind w:firstLine="708"/>
        <w:jc w:val="both"/>
        <w:rPr/>
      </w:pPr>
      <w:r>
        <w:rPr/>
        <w:t>După cum rezultă din declaraţiile martorilor .....5........., ......6........, .......13......., în vederea determinării lor în a vota în data de 29 iulie 2012 au fost abordaţi de inculpatul .......D....... ......care le-a promis în schimbul votului că vor primi la finele zilei mici şi bere. De asemenea, în cursul zilei de 29 iulie 2012, martorii ....5....... şi ......6........ au transmis comunităţii rome să se adune în vederea deplasării la vot, precizându-le că va sosi un autocar care-i va transporta la secţia de votare.</w:t>
      </w:r>
    </w:p>
    <w:p>
      <w:pPr>
        <w:pStyle w:val="Normal"/>
        <w:ind w:firstLine="708"/>
        <w:jc w:val="both"/>
        <w:rPr/>
      </w:pPr>
      <w:r>
        <w:rPr/>
        <w:t>Seara, după ora 20,00, după ce alegătorii s-au întors în cartier, inculpatul ......D...... l-a contactat pe inculpatul ........C......... căruia i-a comunicat că a reuşit să mobilizeze alegători şi din comunităţile din ........., dar şi din .......... şi i-a amintit că au făcut o promisiune rromilor care  aşteptau micii şi berea:</w:t>
      </w:r>
    </w:p>
    <w:p>
      <w:pPr>
        <w:pStyle w:val="Normal"/>
        <w:ind w:firstLine="708"/>
        <w:jc w:val="both"/>
        <w:rPr/>
      </w:pPr>
      <w:r>
        <w:rPr/>
        <w:t>Martora .....14....... Când a declarat că, fiind în autocar, i-a auzit pe oameni vorbind că li s-au promis mici şi bere când se vor întoarce de la vot.</w:t>
      </w:r>
    </w:p>
    <w:p>
      <w:pPr>
        <w:pStyle w:val="Normal"/>
        <w:ind w:firstLine="708"/>
        <w:jc w:val="both"/>
        <w:rPr/>
      </w:pPr>
      <w:r>
        <w:rPr/>
        <w:t xml:space="preserve">Martorul .......13..... a declarat că, la după-amiază,  în ziua referendumului, în cadrul comunităţii de rromi, a sosit un tânăr cu o Toyota Yaris sau Auris, argintie cu număr de ........... care însoţea două autocare ale firmei ......11......... şi care a spus că rromii ce doresc să voteze să se urce în autocare, că vor fi duşi la secţii. Acesta a spus că este de la PSD şi că dacă vor ieşi ei urmare a acestei votări va fi bine pentru comunitate, se vor zbate mai mult pentru rromi şi a mai promis mici şi bere. </w:t>
      </w:r>
    </w:p>
    <w:p>
      <w:pPr>
        <w:pStyle w:val="Normal"/>
        <w:ind w:firstLine="708"/>
        <w:jc w:val="both"/>
        <w:rPr/>
      </w:pPr>
      <w:r>
        <w:rPr/>
        <w:t xml:space="preserve">În aceeaşi seară, potrivit susţinerilor inculpatului .......C........, la rândul său, şi el şi-a primit partea de bani promisă, respectiv suma de 6000-7000 lei. Banii proveneau de la .....A......... şi i-au fost daţi în mână de inculpatul ........A1............ </w:t>
      </w:r>
    </w:p>
    <w:p>
      <w:pPr>
        <w:pStyle w:val="Normal"/>
        <w:ind w:firstLine="708"/>
        <w:jc w:val="both"/>
        <w:rPr/>
      </w:pPr>
      <w:r>
        <w:rPr/>
        <w:t>În data de 30 iulie 2012, ora 19,28, inculpatul ......C...... l-a apelat pe inculpatul .....A......... instanţa reţinând că discuţia dintre cei doi cuprinde sinteza faptelor infracţionale comise de aceştia în ziua anterioară, respectiv mobilizarea alegătorilor la vot prin oferirea unor sume de bani, apelarea la alte persoane, lideri de comunităţi rome pentru realizarea mobilizării, remiterea unei părţi din bani de către inculpatul .......A..... prin intermediul inculpatului .......A1.......... ........... şi implicarea în aceleaşi fapte a inculpatului ......E...............</w:t>
      </w:r>
    </w:p>
    <w:p>
      <w:pPr>
        <w:pStyle w:val="Normal"/>
        <w:ind w:firstLine="708"/>
        <w:jc w:val="both"/>
        <w:rPr/>
      </w:pPr>
      <w:r>
        <w:rPr/>
        <w:t>Pe baza înlănţuirii evenimentelor, a modului în care inculpaţii în cauză au luat şi au păstrat legătura, prima instanţă a concluzionat că cel care a comandat şi a finanţat acţiunea de mobilizare la vot prin promisiuni de foloase materiale a fost inculpatul ......A......., iar cei care l-au ajutat în acest scop au fost inculpaţii ....E......... şi .......A1........, sarcinile fiind comunicate între ei.</w:t>
      </w:r>
    </w:p>
    <w:p>
      <w:pPr>
        <w:pStyle w:val="Normal"/>
        <w:ind w:firstLine="708"/>
        <w:jc w:val="both"/>
        <w:rPr/>
      </w:pPr>
      <w:r>
        <w:rPr/>
        <w:t>În continuare instanţa a efectuat încadrările juridice ale faptelor reţinute în sarcina inculpaţilor, a individualizat judiciar pedepsele aplicate şi achitările pronunţate, potrivit dispozitivului redat în preambulul deciziei.</w:t>
      </w:r>
    </w:p>
    <w:p>
      <w:pPr>
        <w:pStyle w:val="Normal"/>
        <w:ind w:firstLine="708"/>
        <w:jc w:val="both"/>
        <w:rPr/>
      </w:pPr>
      <w:r>
        <w:rPr>
          <w:b/>
        </w:rPr>
        <w:t>Împotriva acestei hotărâri au declarat apel Parchetul de pe lângă Judecătoria ............., inculpaţii .....A.......... ......B........., .........C........ şi ....D........</w:t>
      </w:r>
      <w:r>
        <w:rPr/>
        <w:t>.</w:t>
      </w:r>
    </w:p>
    <w:p>
      <w:pPr>
        <w:pStyle w:val="Normal"/>
        <w:ind w:firstLine="708"/>
        <w:jc w:val="both"/>
        <w:rPr/>
      </w:pPr>
      <w:r>
        <w:rPr/>
        <w:t>Prin încheierea dată în şedinţa publică din ............ a Curţii de Apel ........ s-a dispus disjungerea cauzei în ceea ce priveşte pe inculpaţii .......B1....... şi .....C1....... şi judecarea separată a apelului declarat de Parchetul de pe lângă Judecătoria ................, referitor la aceştia.</w:t>
      </w:r>
    </w:p>
    <w:p>
      <w:pPr>
        <w:pStyle w:val="Normal"/>
        <w:ind w:firstLine="539"/>
        <w:jc w:val="both"/>
        <w:rPr/>
      </w:pPr>
      <w:r>
        <w:rPr/>
        <w:t>Prin Decizia penală nr. ............... Curtea a respins ca nefondat apelul declarat de Parchetul de pe lângă Judecătoria ........... împotriva sentinţei penale nr. ............ din ........ a Judecătoriei ............. cu privire la soluţia pronunţată faţă de inculpaţii .....B1........ şi .....C1............</w:t>
      </w:r>
    </w:p>
    <w:p>
      <w:pPr>
        <w:pStyle w:val="Normal"/>
        <w:ind w:firstLine="539"/>
        <w:jc w:val="both"/>
        <w:rPr/>
      </w:pPr>
      <w:r>
        <w:rPr/>
        <w:t>Ca atare, Curtea va analiza prin prezenta decizie doar motivele de apel invocate de către parchet cu privire la inculpatul ...........B...........</w:t>
      </w:r>
    </w:p>
    <w:p>
      <w:pPr>
        <w:pStyle w:val="Normal"/>
        <w:ind w:firstLine="539"/>
        <w:jc w:val="both"/>
        <w:rPr/>
      </w:pPr>
      <w:r>
        <w:rPr>
          <w:b/>
        </w:rPr>
        <w:t>Parchetul</w:t>
      </w:r>
      <w:r>
        <w:rPr/>
        <w:t xml:space="preserve"> a criticat sentinţa sub aspectul nelegalităţii soluţiei pronunţate în privinţa acestui inculpat.</w:t>
      </w:r>
    </w:p>
    <w:p>
      <w:pPr>
        <w:pStyle w:val="Normal"/>
        <w:ind w:firstLine="539"/>
        <w:jc w:val="both"/>
        <w:rPr/>
      </w:pPr>
      <w:r>
        <w:rPr/>
        <w:t>A motivat că cele două pedepse de câte 6 luni aplicate inculpatului pentru săvârşirea infracţiunilor de complicitate la oferirea de bunuri în scopul de a determina alegătorul să voteze în cadrul referendumului, prev. de art. 26 Cod penal anterior raportat la art. 54 alin. 1 din Legea nr. 3/2000 şi pentru infracţiunea de instigare la exercitarea multiplă a votului în cadrul referendumului, prev. de art. 25 Cod penal anterior raportat la art. 54 alin. 2 din Legea  nr. 3/2000 sunt nelegale, deoarece depăşesc maximul special prevăzut de lege.</w:t>
      </w:r>
    </w:p>
    <w:p>
      <w:pPr>
        <w:pStyle w:val="Normal"/>
        <w:ind w:firstLine="539"/>
        <w:jc w:val="both"/>
        <w:rPr/>
      </w:pPr>
      <w:r>
        <w:rPr/>
        <w:t>S-a precizat că cele două infracţiuni se pedepsesc cu închisoare de la 6 luni la 5 ani, însă prin reţinerea circumstanţelor atenuante judiciare de către prima instanţă, în temeiul art. 76 alin. 1 lit.e Cod penal anterior, maximul special al pedepselor trebuie coborât sub minimul legal al pedepsei de 6 luni închisoare.</w:t>
      </w:r>
    </w:p>
    <w:p>
      <w:pPr>
        <w:pStyle w:val="Normal"/>
        <w:ind w:firstLine="539"/>
        <w:jc w:val="both"/>
        <w:rPr/>
      </w:pPr>
      <w:r>
        <w:rPr/>
        <w:t>În acest context, parchetul a apreciat că prin înlăturarea circumstanţelor atenuante, este asigurată aplicarea unei pedepse legale şi că nereţinerea acestora este justificată datorită atitudinii procesuale a inculpatului pe parcursul judecării cauzei, al împrejurării că este recidivist, iar rolul său a fost unul semnificativ în comiterea infracţiunilor, motivat de obţinerea unor foloase materiale.</w:t>
      </w:r>
    </w:p>
    <w:p>
      <w:pPr>
        <w:pStyle w:val="Normal"/>
        <w:ind w:firstLine="539"/>
        <w:jc w:val="both"/>
        <w:rPr/>
      </w:pPr>
      <w:r>
        <w:rPr/>
        <w:t>Ca atare, s-a solicitat instanţei de apel să pronunţe o nouă pedeapsă, inclusiv sub aspectul celei de a treia infracţiuni pentru care a fost judecat, respectiv de asociere în vederea săvârşirii de infracţiuni, prev. de art. 323 Cod penal anterior, sancţionată cu pedeapsa închisorii de la 3 ani la 15 ani.</w:t>
      </w:r>
    </w:p>
    <w:p>
      <w:pPr>
        <w:pStyle w:val="Normal"/>
        <w:ind w:firstLine="539"/>
        <w:jc w:val="both"/>
        <w:rPr/>
      </w:pPr>
      <w:r>
        <w:rPr/>
        <w:t>S-a mai solicitat deducerea perioadei executate în stare de arest preventiv de la 18 ianuarie 2012 la 9 martie 2012 şi de la 22 februarie 2013 la 13 martie 2013.</w:t>
      </w:r>
    </w:p>
    <w:p>
      <w:pPr>
        <w:pStyle w:val="Normal"/>
        <w:ind w:firstLine="539"/>
        <w:jc w:val="both"/>
        <w:rPr/>
      </w:pPr>
      <w:r>
        <w:rPr>
          <w:b/>
        </w:rPr>
        <w:t>Inculpatul apelant .....D............</w:t>
      </w:r>
      <w:r>
        <w:rPr/>
        <w:t xml:space="preserve"> a criticat sentinţa, </w:t>
      </w:r>
      <w:r>
        <w:rPr>
          <w:i/>
        </w:rPr>
        <w:t>sub un prim aspect</w:t>
      </w:r>
      <w:r>
        <w:rPr/>
        <w:t>, cu privire la reţinerea greşită a stării de recidivă postcondamnatorie, prev. de art. 37 lit.a Cod penal anterior, raportată la pedeapsa de 2 ani închisoare cu suspendarea condiţionată a executării pe un termen de încercare de 4 ani, pronunţată prin sentinţa penală nr. ........... al Tribunalului ........... definitivă prin neapelare la data de ............., aplicată pentru săvârşirea infracţiunii prev. de art. 26 Cod penal anterior raportat la art. 20 raportat la art. 215 alin. 1, 2 şi 3 Cod penal anterior.</w:t>
      </w:r>
    </w:p>
    <w:p>
      <w:pPr>
        <w:pStyle w:val="Normal"/>
        <w:ind w:firstLine="539"/>
        <w:jc w:val="both"/>
        <w:rPr/>
      </w:pPr>
      <w:r>
        <w:rPr/>
        <w:t>A susţinut că prin sentinţa penală nr. ........... pronunţată de Judecătoria ............. în dosarul nr. ..........., în temeiul art. 15 alin.2 din Legea nr. 187/2012 raportat la art. 85 alin. 1 Cod penal anterior, s-a anulat suspendarea condiţionată a executării pedepselor aplicate prin sentinţele penale nr. .............. a Judecătoriei ............ şi nr. ............... a Tribunalului .............</w:t>
      </w:r>
    </w:p>
    <w:p>
      <w:pPr>
        <w:pStyle w:val="Normal"/>
        <w:ind w:firstLine="539"/>
        <w:jc w:val="both"/>
        <w:rPr/>
      </w:pPr>
      <w:r>
        <w:rPr/>
        <w:t>S-a învederat că faptele din acest dosar, săvârşite de către inculpat la data de 29 iulie 2012, au fost comise în concurs real cu cele pentru care a fost condamnat prin sentinţa penală nr. ............, impunându-se schimbarea încadrării juridice a faptei, prin înlăturarea stării de recidivă postcondamantorie prev. de art. 37 lit. a Cod penal anterior.</w:t>
      </w:r>
    </w:p>
    <w:p>
      <w:pPr>
        <w:pStyle w:val="Normal"/>
        <w:ind w:firstLine="539"/>
        <w:jc w:val="both"/>
        <w:rPr/>
      </w:pPr>
      <w:r>
        <w:rPr/>
        <w:t>A considerat că un argument în plus pentru reţinerea concursului real de infracţiuni îl constituie faptul că dosarul nr. .......... a fost înregistrat la 30 aprilie 2013, iar dosarul nr. ........... în care a fost pronunţată sentinţa penală nr. .......... a fost înregistrat pe rolul Judecătoriei ........ la data de ............</w:t>
      </w:r>
    </w:p>
    <w:p>
      <w:pPr>
        <w:pStyle w:val="Normal"/>
        <w:ind w:firstLine="539"/>
        <w:jc w:val="both"/>
        <w:rPr/>
      </w:pPr>
      <w:r>
        <w:rPr>
          <w:i/>
        </w:rPr>
        <w:t>Sub un al doilea aspect,</w:t>
      </w:r>
      <w:r>
        <w:rPr/>
        <w:t xml:space="preserve"> </w:t>
      </w:r>
      <w:r>
        <w:rPr>
          <w:i/>
        </w:rPr>
        <w:t xml:space="preserve"> </w:t>
      </w:r>
      <w:r>
        <w:rPr/>
        <w:t>a motivat că s-au aplicat greşit dispoziţiile art. 5 din noul Cod penal, precum şi dispoziţiile art. 83 şi 85 din Codul penal anterior, deoarece prin Decizia RIL nr. 42/2008 ÎCCJ a stabilit că atunci când instanţa este învestită prin acelaşi act de sesizare cu judecarea a două infracţiuni intenţionate, săvârşite de acelaşi inculpat, dintre care una anterior şi cealaltă ulterior rămânerii definitive a hotărârii de condamnare cu suspendarea condiţionată a executării pedepsei, sunt aplicabile exclusiv dispoziţiile art. 85 din Codul penal, referitoare la anularea suspendării executării pedepsei.</w:t>
      </w:r>
    </w:p>
    <w:p>
      <w:pPr>
        <w:pStyle w:val="Normal"/>
        <w:ind w:firstLine="539"/>
        <w:jc w:val="both"/>
        <w:rPr/>
      </w:pPr>
      <w:r>
        <w:rPr/>
        <w:t>S-a detaliat că potrivit deciziei menţionate, pedeapsa de executat trebuia să fie determinată prin aplicarea pedepselor pentru fiecare dintre cele două infracţiuni deduse judecăţii, urmate de anularea suspendării condiţionate a pedepsei pronunţate anterior şi de contopirea potrivit regulilor de la concursul de infracţiuni a pedepsei a cărei executare a fost iniţial suspendată condiţionat cu pedeapsa care a atras anularea ei, iar, în final pedeapsa rezultantă trebuia contopită conform regulilor prevăzute la recidiva postcondamnatorie sau la pluralitatea intermediară, cu pedeapsa stabilită pentru fapta săvârşită în termenul de încercare.</w:t>
      </w:r>
    </w:p>
    <w:p>
      <w:pPr>
        <w:pStyle w:val="Normal"/>
        <w:ind w:firstLine="539"/>
        <w:jc w:val="both"/>
        <w:rPr/>
      </w:pPr>
      <w:r>
        <w:rPr/>
        <w:t>S-a considerat că în interpretarea deciziei RIL, prin raportare la faptele săvârşite de apelant se poate afirma fără dubiu că faptele judecate în prezentul dosar au precedat sentinţa penală nr. ............... a Judecătoriei .........., fiind astfel incidente prevederile art. 85 Cod penal anterior referitoare la anularea suspendării, şi nu ale art. 83 Cod penal anterior, referitoare la revocarea suspendării.</w:t>
      </w:r>
    </w:p>
    <w:p>
      <w:pPr>
        <w:pStyle w:val="Normal"/>
        <w:ind w:firstLine="539"/>
        <w:jc w:val="both"/>
        <w:rPr/>
      </w:pPr>
      <w:r>
        <w:rPr>
          <w:i/>
        </w:rPr>
        <w:t xml:space="preserve">Sub un al treilea aspect, </w:t>
      </w:r>
      <w:r>
        <w:rPr/>
        <w:t xml:space="preserve">s-a considerat că legea penală mai favorabilă inculpatului apelant o reprezintă noul Cod penal atât în ceea ce priveşte limitele de pedeapsă, cât şi în ceea ce priveşte conţinutul constitutiv al celor două infracţiuni; în acest sens, s-a arătat că art. 392 raportat la art. 386 din noul Cod penal nu mai sancţionează comiterea </w:t>
      </w:r>
      <w:r>
        <w:rPr>
          <w:i/>
        </w:rPr>
        <w:t>promisiunii de avantaje</w:t>
      </w:r>
      <w:r>
        <w:rPr/>
        <w:t xml:space="preserve"> şi nici tentativa la această infracţiune.</w:t>
      </w:r>
    </w:p>
    <w:p>
      <w:pPr>
        <w:pStyle w:val="Normal"/>
        <w:ind w:firstLine="539"/>
        <w:jc w:val="both"/>
        <w:rPr/>
      </w:pPr>
      <w:r>
        <w:rPr/>
        <w:t xml:space="preserve">Mai mult, nu mai este îndeplinită condiţia referitoare la </w:t>
      </w:r>
      <w:r>
        <w:rPr>
          <w:i/>
        </w:rPr>
        <w:t>valoarea relevantă a bunurilor,</w:t>
      </w:r>
      <w:r>
        <w:rPr/>
        <w:t xml:space="preserve"> deoarece alegătorilor li s-au oferit doar mici şi bere.</w:t>
      </w:r>
    </w:p>
    <w:p>
      <w:pPr>
        <w:pStyle w:val="Normal"/>
        <w:ind w:firstLine="539"/>
        <w:jc w:val="both"/>
        <w:rPr/>
      </w:pPr>
      <w:r>
        <w:rPr/>
        <w:t>Referitor la infracţiunea de asociere în vederea comiterii de infracţiuni, prev. de art. 323 Cod penal anterior s-a apreciat că aceasta este dezincriminată în aplicarea Deciziei nr. 10/2015 a ÎCCJ, care a statuat, în interpretarea dispoziţiilor art. 367 alin. 1 şi 6 din noul Cod penal, că nu mai este îndeplinită condiţia tipicităţii infracţiunii de asociere, în ipoteza în care infracţiunea care a intrat în scopul grupului infracţional organizat a fost dezincriminată.</w:t>
      </w:r>
    </w:p>
    <w:p>
      <w:pPr>
        <w:pStyle w:val="Normal"/>
        <w:ind w:firstLine="539"/>
        <w:jc w:val="both"/>
        <w:rPr/>
      </w:pPr>
      <w:r>
        <w:rPr>
          <w:i/>
        </w:rPr>
        <w:t>Sub al patrulea aspect,</w:t>
      </w:r>
      <w:r>
        <w:rPr/>
        <w:t xml:space="preserve"> s-a invocat că dacă instanţa de apel consideră că totuşi faptele sunt prevăzute de legea penală şi că se impune tragerea la răspundere penală a inculpatului, atunci trebuie constatată reducerea la jumătate a limitelor de pedeapsă în temeiul art. 19 coroborat cu art. 2 lit. a pct. 2 din Legea nr. 682/2002 privind protecţia martorilor, fiindcă pe baza datelor furnizate de către inculpatul apelant s-a reuşit identificarea autorilor infracţiunilor de tentativă la omor calificat şi de tâlhărie calificată care au făcut obiectul dosarului nr. ............ al Parchetului de pe lângă Tribunalul ..............</w:t>
      </w:r>
    </w:p>
    <w:p>
      <w:pPr>
        <w:pStyle w:val="Normal"/>
        <w:ind w:firstLine="539"/>
        <w:jc w:val="both"/>
        <w:rPr/>
      </w:pPr>
      <w:r>
        <w:rPr/>
        <w:t>În subsidiar, s-a arătat că în ipoteza în care Codul penal anterior reprezintă legea penală mai favorabilă, ţinându-se cont de circumstanţele atenuante legale şi cele personale ale inculpatului, se impune achitarea lui în temeiul art. 18</w:t>
      </w:r>
      <w:r>
        <w:rPr>
          <w:vertAlign w:val="superscript"/>
        </w:rPr>
        <w:t>1</w:t>
      </w:r>
      <w:r>
        <w:rPr/>
        <w:t xml:space="preserve"> din Codul penal anterior, referitor la lipsa de pericol social a faptelor comise.</w:t>
      </w:r>
    </w:p>
    <w:p>
      <w:pPr>
        <w:pStyle w:val="Normal"/>
        <w:ind w:firstLine="539"/>
        <w:jc w:val="both"/>
        <w:rPr/>
      </w:pPr>
      <w:r>
        <w:rPr>
          <w:b/>
        </w:rPr>
        <w:t>Inculpatul .......C............</w:t>
      </w:r>
      <w:r>
        <w:rPr/>
        <w:t xml:space="preserve"> a criticat sentinţa pe motiv că se impunea achitarea lui de sub acuzaţiile care i s-au adus prin actul de trimitere în judecată.</w:t>
      </w:r>
    </w:p>
    <w:p>
      <w:pPr>
        <w:pStyle w:val="Normal"/>
        <w:ind w:firstLine="539"/>
        <w:jc w:val="both"/>
        <w:rPr/>
      </w:pPr>
      <w:r>
        <w:rPr>
          <w:i/>
        </w:rPr>
        <w:t>Sub aspectul</w:t>
      </w:r>
      <w:r>
        <w:rPr/>
        <w:t xml:space="preserve"> infracţiunii de coruperea alegătorilor, faptă săvârşită în legătură cu un referendum, prev. de art. 48 raportat la art. 386 alin. 1 raportat la art. 392 Cod penal comisă în forma complicităţii s-a arătat că, </w:t>
      </w:r>
      <w:r>
        <w:rPr>
          <w:b/>
        </w:rPr>
        <w:t>în primul rând</w:t>
      </w:r>
      <w:r>
        <w:rPr/>
        <w:t xml:space="preserve">, aceasta este </w:t>
      </w:r>
      <w:r>
        <w:rPr>
          <w:i/>
        </w:rPr>
        <w:t>dezincriminată</w:t>
      </w:r>
      <w:r>
        <w:rPr/>
        <w:t xml:space="preserve"> în varianta promisiunii, variantă ce rezultă din actul de sesizare.</w:t>
      </w:r>
    </w:p>
    <w:p>
      <w:pPr>
        <w:pStyle w:val="Normal"/>
        <w:ind w:firstLine="539"/>
        <w:jc w:val="both"/>
        <w:rPr/>
      </w:pPr>
      <w:r>
        <w:rPr/>
        <w:t xml:space="preserve">Spre deosebire de art. 54 din Legea nr. 3/2000 care incrimina </w:t>
      </w:r>
      <w:r>
        <w:rPr>
          <w:i/>
        </w:rPr>
        <w:t>promisiunea, oferirea sau darea</w:t>
      </w:r>
      <w:r>
        <w:rPr/>
        <w:t xml:space="preserve">, textul art. 386 Cod penal incriminează doar </w:t>
      </w:r>
      <w:r>
        <w:rPr>
          <w:i/>
        </w:rPr>
        <w:t>oferirea sau darea</w:t>
      </w:r>
      <w:r>
        <w:rPr/>
        <w:t xml:space="preserve"> (de bani, de bunuri ori de alte foloase).</w:t>
      </w:r>
    </w:p>
    <w:p>
      <w:pPr>
        <w:pStyle w:val="Normal"/>
        <w:ind w:firstLine="539"/>
        <w:jc w:val="both"/>
        <w:rPr/>
      </w:pPr>
      <w:r>
        <w:rPr/>
        <w:t>S-a argumentat că oferirea de bani presupune ca bunurile oferite să fie înfăţişate celui mituit electoral, având o semnificaţie similară actului de executare corespondent de la infracţiunea de dare de mită. A apreciat că în mod nelegal s-a dispus o soluţie de condamnare în condiţiile în care, deşi a fost trimis în judecată pentru că ar fi promis ceva, totuşi a fost condamnat pentru că ar fi oferit.</w:t>
      </w:r>
    </w:p>
    <w:p>
      <w:pPr>
        <w:pStyle w:val="Normal"/>
        <w:ind w:firstLine="539"/>
        <w:jc w:val="both"/>
        <w:rPr/>
      </w:pPr>
      <w:r>
        <w:rPr/>
        <w:t>În plus, a susţinut că din întreg probatoriul administrat se desprinde faptul că nicio persoană din comunitatea din ............ nu a primit şi nu i s-a oferit ceva anterior închiderii secţiilor de votare.</w:t>
      </w:r>
    </w:p>
    <w:p>
      <w:pPr>
        <w:pStyle w:val="Normal"/>
        <w:ind w:firstLine="539"/>
        <w:jc w:val="both"/>
        <w:rPr/>
      </w:pPr>
      <w:r>
        <w:rPr/>
        <w:t>A mai susţinut că în varianta de comitere a infracţiunii în care bunurile sunt promise înainte de exercitarea dreptului la vot, dar sunt oferite ulterior exercitării acestui drept, promisiunea ar reprezenta un act de tentativă, care nu este însă pedepsit de lege în prezent.</w:t>
      </w:r>
    </w:p>
    <w:p>
      <w:pPr>
        <w:pStyle w:val="Normal"/>
        <w:ind w:firstLine="539"/>
        <w:jc w:val="both"/>
        <w:rPr/>
      </w:pPr>
      <w:r>
        <w:rPr/>
        <w:t>S-a mai criticat considerentul primei instanţe adus în sprijinul soluţiei de condamnare prin care i s-a reproşat că le-ar fi propus ceva unor lideri ai comunităţii din ............, cu toate că în rechizitoriu şi în acuzaţiile aduse nu se face vorbire decât de o activitate de influenţare, ce ar fi fost derulată prin intermediul inculpatului ........D........., fără a se face referire la numiţii ......5...... şi .....6......</w:t>
      </w:r>
    </w:p>
    <w:p>
      <w:pPr>
        <w:pStyle w:val="Normal"/>
        <w:ind w:firstLine="539"/>
        <w:jc w:val="both"/>
        <w:rPr/>
      </w:pPr>
      <w:r>
        <w:rPr>
          <w:b/>
        </w:rPr>
        <w:t>În al doilea rând</w:t>
      </w:r>
      <w:r>
        <w:rPr/>
        <w:t>, tot referitor la infracţiunea de corupere a alegătorilor, pe lângă motivul legat de dezincriminarea acesteia, apelantul a susţinut că în mod greşit s-a apreciat că această infracţiune poate fi săvârşită şi după momentul închiderii urnelor, arătând că nici legiuitorul nu a intenţionat acest lucru şi nici încercarea de influenţare a voinţei alegătorului nu mai poate avea vreun rezultat.</w:t>
      </w:r>
    </w:p>
    <w:p>
      <w:pPr>
        <w:pStyle w:val="Normal"/>
        <w:ind w:firstLine="539"/>
        <w:jc w:val="both"/>
        <w:rPr/>
      </w:pPr>
      <w:r>
        <w:rPr/>
        <w:t>Aşadar, în contextul noii reglementări orice acţiune care presupune plata recompensei ulterior votului, exclude răspunderea penală.</w:t>
      </w:r>
    </w:p>
    <w:p>
      <w:pPr>
        <w:pStyle w:val="Normal"/>
        <w:ind w:firstLine="539"/>
        <w:jc w:val="both"/>
        <w:rPr/>
      </w:pPr>
      <w:r>
        <w:rPr/>
        <w:t>Mai mult, s-a specificat că art. 392 Cod penal nu reprezintă o normă de incriminare propriu-zisă, ci o normă care extinde sfera de aplicare a tuturor infracţiunilor din capitolul referitor la infracţiunile electorale şi la ipoteza în care faptele au fost săvârşite cu prilejul unui referendum, astfel încât conţinutul constitutiv al infracţiunilor urmează a fi adaptat.</w:t>
      </w:r>
    </w:p>
    <w:p>
      <w:pPr>
        <w:pStyle w:val="Normal"/>
        <w:ind w:firstLine="539"/>
        <w:jc w:val="both"/>
        <w:rPr/>
      </w:pPr>
      <w:r>
        <w:rPr>
          <w:b/>
        </w:rPr>
        <w:t>În al treilea rând</w:t>
      </w:r>
      <w:r>
        <w:rPr/>
        <w:t>, s-a invocat că nu există probe din care să rezulte că persoanelor din comunitatea ............... li s-ar fi promis ceva, apelantul făcând trimitere la declaraţiile alegătorilor.</w:t>
      </w:r>
    </w:p>
    <w:p>
      <w:pPr>
        <w:pStyle w:val="Normal"/>
        <w:ind w:firstLine="539"/>
        <w:jc w:val="both"/>
        <w:rPr/>
      </w:pPr>
      <w:r>
        <w:rPr>
          <w:b/>
        </w:rPr>
        <w:t>În al patrulea rând</w:t>
      </w:r>
      <w:r>
        <w:rPr/>
        <w:t>, s-a învederat că nu există probe din care să reiasă că persoanele care au mers la vot au primit efectiv mici sau bere, care, oricum, aveau o valoare simbolică, astfel încât fapta nu constituie infracţiune, conform art. 386 alin. 2 Cod penal.</w:t>
      </w:r>
    </w:p>
    <w:p>
      <w:pPr>
        <w:pStyle w:val="Normal"/>
        <w:ind w:firstLine="539"/>
        <w:jc w:val="both"/>
        <w:rPr/>
      </w:pPr>
      <w:r>
        <w:rPr>
          <w:b/>
        </w:rPr>
        <w:t>În al cincilea rând</w:t>
      </w:r>
      <w:r>
        <w:rPr/>
        <w:t>, a susţinut că nu a acţionat cu intenţie, respectiv nu a determinat votantul să răspundă într-o anumită manieră la întrebarea pusă în cadrul referendumului şi nici nu l-a determinat să nu voteze.</w:t>
      </w:r>
    </w:p>
    <w:p>
      <w:pPr>
        <w:pStyle w:val="Normal"/>
        <w:ind w:firstLine="539"/>
        <w:jc w:val="both"/>
        <w:rPr/>
      </w:pPr>
      <w:r>
        <w:rPr/>
        <w:t>A adăugat că doar prin analogie s-ar putea interpreta că scopul urmărit în cadrul referendumului este determinarea alegătorului să voteze într-o anumită manieră sau să nu voteze, analogie care, fiind în defavoarea inculpatului, nu este permisă.</w:t>
      </w:r>
    </w:p>
    <w:p>
      <w:pPr>
        <w:pStyle w:val="Normal"/>
        <w:ind w:firstLine="539"/>
        <w:jc w:val="both"/>
        <w:rPr/>
      </w:pPr>
      <w:r>
        <w:rPr/>
        <w:t>În sprijinul acestei teze, apelantul a susţinut că în permanenţă a avut reprezentarea faptului că tot ceea ce face este legal şi nu intră sub incidenţa vreunei legi penale.</w:t>
      </w:r>
    </w:p>
    <w:p>
      <w:pPr>
        <w:pStyle w:val="Normal"/>
        <w:ind w:firstLine="539"/>
        <w:jc w:val="both"/>
        <w:rPr/>
      </w:pPr>
      <w:r>
        <w:rPr>
          <w:i/>
        </w:rPr>
        <w:t xml:space="preserve">Sub al doilea aspect, </w:t>
      </w:r>
      <w:r>
        <w:rPr/>
        <w:t>cel al acuzaţiei de asociere în vedere săvârşirii de infracţiuni ori de constituirea unui grup infracţional organizat, prev. de art. 367 alin. 1 şi 6 din Codul penal, apelantul a efectuat o analiză ţinând cont de Deciziile nr. 12/2014 şi 10/2015 pronunţate de Completul pentru dezlegarea unor chestiuni în materie penală al ÎCCJ şi din interpretarea coroborată a acestora a dedus că tipicitatea faptei trebuie raportată la norma de incriminare, iar scopul cuprins în norma de incriminare trebuie raportat la fapta în vederea căreia s-ar fi constituit gruparea.</w:t>
      </w:r>
    </w:p>
    <w:p>
      <w:pPr>
        <w:pStyle w:val="Normal"/>
        <w:ind w:firstLine="539"/>
        <w:jc w:val="both"/>
        <w:rPr/>
      </w:pPr>
      <w:r>
        <w:rPr/>
        <w:t>Cum persoanelor care au votat nu le-au fost remise bani sau alte bunuri anterior votării, apelantul a apreciat că nu sunt întrunite elementele constitutive ale infracţiunii prevăzute de art. 367 Cod penal.</w:t>
      </w:r>
    </w:p>
    <w:p>
      <w:pPr>
        <w:pStyle w:val="Normal"/>
        <w:ind w:firstLine="539"/>
        <w:jc w:val="both"/>
        <w:rPr/>
      </w:pPr>
      <w:r>
        <w:rPr/>
        <w:t>În plus, a precizat că nu sunt întrunite nici celelalte condiţii prevăzute de textul de incriminare, fiindcă nu a existat o grupare din trei sau mai multe persoane precis determinate care să indice o activitate de înfiinţare a grupului şi care să presupună voinţa persoanelor de a face parte din structura acestuia, fiecare având roluri prestabilite.</w:t>
      </w:r>
    </w:p>
    <w:p>
      <w:pPr>
        <w:pStyle w:val="Normal"/>
        <w:ind w:firstLine="539"/>
        <w:jc w:val="both"/>
        <w:rPr/>
      </w:pPr>
      <w:r>
        <w:rPr/>
        <w:t>În acest sens, apelantul a invocat pe larg declaraţiile lui ........B........ şi propria declaraţie, dar şi unele convorbiri telefonice.</w:t>
      </w:r>
    </w:p>
    <w:p>
      <w:pPr>
        <w:pStyle w:val="Normal"/>
        <w:ind w:firstLine="539"/>
        <w:jc w:val="both"/>
        <w:rPr/>
      </w:pPr>
      <w:r>
        <w:rPr>
          <w:b/>
        </w:rPr>
        <w:t>Inculpatul .......A........</w:t>
      </w:r>
      <w:r>
        <w:rPr/>
        <w:t xml:space="preserve"> a criticat sentinţa, susţinând că prima instanţă trebuia să pronunţe achitarea lui.</w:t>
      </w:r>
    </w:p>
    <w:p>
      <w:pPr>
        <w:pStyle w:val="Normal"/>
        <w:ind w:firstLine="539"/>
        <w:jc w:val="both"/>
        <w:rPr/>
      </w:pPr>
      <w:r>
        <w:rPr/>
        <w:t>A mai invocat nelegalitatea sentinţei apelate pentru că aceasta nu cuprinde motivarea faptelor reţinute în sarcina inculpatului, judecătorul fondului preluând doar</w:t>
      </w:r>
      <w:r>
        <w:rPr>
          <w:i/>
        </w:rPr>
        <w:t xml:space="preserve"> </w:t>
      </w:r>
      <w:r>
        <w:rPr/>
        <w:t>rechizitoriul</w:t>
      </w:r>
      <w:r>
        <w:rPr>
          <w:i/>
        </w:rPr>
        <w:t xml:space="preserve"> </w:t>
      </w:r>
      <w:r>
        <w:rPr/>
        <w:t>şi respingând cererea de administrare a probelor solicitate de către apărare, pe considerentul că este suficientă audierea inculpaţilor.</w:t>
      </w:r>
    </w:p>
    <w:p>
      <w:pPr>
        <w:pStyle w:val="Normal"/>
        <w:ind w:firstLine="539"/>
        <w:jc w:val="both"/>
        <w:rPr/>
      </w:pPr>
      <w:r>
        <w:rPr/>
        <w:t>A mai invocat faptul că înregistrarea convorbirilor telefonice purtate între apelant şi coinculpatul .......C....... trebuia înlăturată, fiind incidente considerentele Deciziei  CCR nr. 92/2014, deoarece au fost efectuate de către SRI pe baza unui mandat emis într-un alt dosar penal, în baza unui mandat de siguranţă  naţională.</w:t>
      </w:r>
    </w:p>
    <w:p>
      <w:pPr>
        <w:pStyle w:val="Normal"/>
        <w:ind w:firstLine="539"/>
        <w:jc w:val="both"/>
        <w:rPr/>
      </w:pPr>
      <w:r>
        <w:rPr/>
        <w:t>A susţinut că nu există nicio declaraţie care să reprezinte, pe lângă interceptările menţionate, probe în dosar din care să rezulte că apelantul a plătit sau a promis sume de bani unor persoane pentru a merge la vot sau pentru a vota de mai multe ori. Plata sumelor de bani către inculpatul .......C........... a precizat că reprezintă plata serviciilor asigurate de către acesta.</w:t>
      </w:r>
    </w:p>
    <w:p>
      <w:pPr>
        <w:pStyle w:val="Normal"/>
        <w:ind w:firstLine="539"/>
        <w:jc w:val="both"/>
        <w:rPr/>
      </w:pPr>
      <w:r>
        <w:rPr/>
        <w:t>A mai susţinut că o eventuală iniţiativă personală, avută în vedere de inculpaţii .....E...... şi ......A1......., privind mobilizarea unor persoane la vot, nu poate fi în niciun fel imputată inculpatului .......A......, în lipsa unor dovezi certe.</w:t>
      </w:r>
    </w:p>
    <w:p>
      <w:pPr>
        <w:pStyle w:val="Normal"/>
        <w:ind w:firstLine="539"/>
        <w:jc w:val="both"/>
        <w:rPr/>
      </w:pPr>
      <w:r>
        <w:rPr/>
        <w:t>Apelantul a mai invocat dezincriminarea faptei de promisiune din conţinutul infracţiunii prev. de art. 386 Cod penal, pentru care inculpatul a fost trimis în judecată, dar şi împrejurarea că bunurile au fost primite după organizarea referendumului.</w:t>
      </w:r>
    </w:p>
    <w:p>
      <w:pPr>
        <w:pStyle w:val="Normal"/>
        <w:ind w:firstLine="539"/>
        <w:jc w:val="both"/>
        <w:rPr/>
      </w:pPr>
      <w:r>
        <w:rPr/>
        <w:t xml:space="preserve">În consecinţă, a apreciat că în mod nelegal s-a dispus o soluţie de condamnare, fapta fiind dezincriminată. </w:t>
      </w:r>
    </w:p>
    <w:p>
      <w:pPr>
        <w:pStyle w:val="Normal"/>
        <w:ind w:firstLine="539"/>
        <w:jc w:val="both"/>
        <w:rPr/>
      </w:pPr>
      <w:r>
        <w:rPr/>
        <w:t>Apelantul a mai invocat nelegalitatea disjungerii cauzei în raport de inculpatul ..1.......... menţinerea acestuia în dosar fiind necesară, întrucât o eventuală declaraţie pe care urma să o dea instanţei, putând fi lămuritoare pentru mai multe din aspectele supuse judecăţii.</w:t>
      </w:r>
    </w:p>
    <w:p>
      <w:pPr>
        <w:pStyle w:val="Normal"/>
        <w:ind w:firstLine="539"/>
        <w:jc w:val="both"/>
        <w:rPr/>
      </w:pPr>
      <w:r>
        <w:rPr/>
        <w:t>S-a mai criticat că instanţa era obligată să depună toate diligenţele necesare pentru identificarea şi localizarea inculpaţilor ....E........ şi ......A1........., astfel încât aceştia nu au putut fi audiaţi.</w:t>
      </w:r>
    </w:p>
    <w:p>
      <w:pPr>
        <w:pStyle w:val="Normal"/>
        <w:ind w:firstLine="539"/>
        <w:jc w:val="both"/>
        <w:rPr/>
      </w:pPr>
      <w:r>
        <w:rPr/>
        <w:t>S-a reiterat critica privind respingerea nejustificată a cererii de încuviinţare a administrării probatoriului solicitat şi a nediscutării excepţiei nulităţii actelor de urmărire penală, referitoare la competenţa organelor de urmărire penală şi a nemotivării respingerii cererii de recuzare a procurorului de caz.</w:t>
      </w:r>
    </w:p>
    <w:p>
      <w:pPr>
        <w:pStyle w:val="Normal"/>
        <w:ind w:firstLine="539"/>
        <w:jc w:val="both"/>
        <w:rPr/>
      </w:pPr>
      <w:r>
        <w:rPr/>
        <w:t>S-a  mai argumentat netemeinicia sentinţei pe motiv că aceasta s-a bazat numai pe înregistrările convorbirilor telefonice.</w:t>
      </w:r>
    </w:p>
    <w:p>
      <w:pPr>
        <w:pStyle w:val="Normal"/>
        <w:ind w:firstLine="539"/>
        <w:jc w:val="both"/>
        <w:rPr/>
      </w:pPr>
      <w:r>
        <w:rPr/>
        <w:t>Referitor la pedeapsa de 1 an şi 6 luni închisoare aplicată pentru infracţiunea de corupere a alegătorilor, prev. de art. 386 alin 1 Cod penal raportat la art. 392 Cod penal, s-a considerat că aceasta este nejustificată, în condiţiile în care pedepsele aplicate pentru ceilalţi inculpaţi din dosar, au fost diferite.</w:t>
      </w:r>
    </w:p>
    <w:p>
      <w:pPr>
        <w:pStyle w:val="Normal"/>
        <w:ind w:firstLine="539"/>
        <w:jc w:val="both"/>
        <w:rPr/>
      </w:pPr>
      <w:r>
        <w:rPr>
          <w:b/>
        </w:rPr>
        <w:t>Inculpatul ......E..........</w:t>
      </w:r>
      <w:r>
        <w:rPr/>
        <w:t>, domiciliat în .............a formulat, la data de 5 decembrie 2016, o cerere de repunere în termenul de apel, motivând că, deşi locuieşte la adresa menţionată împreună cu familia lui, sentinţa nu i s-a comunicat prin afişare şi nu a găsit niciun proces-verbal în acest sens.</w:t>
      </w:r>
    </w:p>
    <w:p>
      <w:pPr>
        <w:pStyle w:val="Normal"/>
        <w:ind w:firstLine="539"/>
        <w:jc w:val="both"/>
        <w:rPr/>
      </w:pPr>
      <w:r>
        <w:rPr/>
        <w:t>A solicitat să se constate că această împrejurare constituie o cauză temeinică de împiedicare, astfel încât în baza art. 416 Cod procedură penală se impune repunerea lui în termenul de declarare a apelului.</w:t>
      </w:r>
    </w:p>
    <w:p>
      <w:pPr>
        <w:pStyle w:val="Normal"/>
        <w:ind w:firstLine="539"/>
        <w:jc w:val="both"/>
        <w:rPr/>
      </w:pPr>
      <w:r>
        <w:rPr/>
        <w:t>Pentru discutarea cererii de repunere în termenul de apel, inculpatul a fost citat, iar la termenul de judecată din 8 martie 2017, în temeiul art. 411 Cod procedură penală, Curtea a respins ca inadmisibilă cererea de repunere în apel, deoarece necomunicarea hotărârii nu reprezintă un motiv legal pentru a se dispune repunerea în termenul de apel, iar în situaţia în care inculpatul consideră că este în termen are posibilitatea de a formula apel.</w:t>
      </w:r>
    </w:p>
    <w:p>
      <w:pPr>
        <w:pStyle w:val="Normal"/>
        <w:ind w:firstLine="539"/>
        <w:jc w:val="both"/>
        <w:rPr/>
      </w:pPr>
      <w:r>
        <w:rPr/>
        <w:t>Acesta a formulat ulterior apel, depunându-l în şedinţă publică în data de 29 martie 2017 (f. 33 vol II. apel).</w:t>
      </w:r>
    </w:p>
    <w:p>
      <w:pPr>
        <w:pStyle w:val="Normal"/>
        <w:ind w:firstLine="539"/>
        <w:jc w:val="both"/>
        <w:rPr/>
      </w:pPr>
      <w:r>
        <w:rPr>
          <w:b/>
        </w:rPr>
        <w:t>Inculpatul ..........B.....</w:t>
      </w:r>
      <w:r>
        <w:rPr/>
        <w:t xml:space="preserve"> a criticat sentinţa, arătând că se impunea achitarea lui în temeiul art. 16 alin. 1 lit. b Cod procedură penală, întrucât fapta comisă nu este prevăzută de lege.</w:t>
      </w:r>
    </w:p>
    <w:p>
      <w:pPr>
        <w:pStyle w:val="Normal"/>
        <w:ind w:firstLine="539"/>
        <w:jc w:val="both"/>
        <w:rPr/>
      </w:pPr>
      <w:r>
        <w:rPr/>
        <w:t>A detaliat precizând că infracţiunile pentru care a fost trimis în judecată nu au corespondent în actuala reglementare a art. 386 Cod penal, fiindcă oferirea sau darea de bani trebuia să fie anterioară, ori concomitentă cu exercitarea dreptului de vot, nu ulterioară.</w:t>
      </w:r>
    </w:p>
    <w:p>
      <w:pPr>
        <w:pStyle w:val="Normal"/>
        <w:ind w:firstLine="539"/>
        <w:jc w:val="both"/>
        <w:rPr/>
      </w:pPr>
      <w:r>
        <w:rPr/>
        <w:t>A susţinut că nu există infracţiunea de constituire a unui grup infracţional, deoarece promisiunea de bani este dezincriminată, deci şi constituirea ori aderarea unui grup infracţional având ca scop promisiunea de bani către alegători.</w:t>
      </w:r>
    </w:p>
    <w:p>
      <w:pPr>
        <w:pStyle w:val="Normal"/>
        <w:ind w:firstLine="539"/>
        <w:jc w:val="both"/>
        <w:rPr>
          <w:i/>
          <w:i/>
        </w:rPr>
      </w:pPr>
      <w:r>
        <w:rPr>
          <w:i/>
        </w:rPr>
        <w:t>În cursul soluţionării apelului s-au administrat următoarele probe:</w:t>
      </w:r>
    </w:p>
    <w:p>
      <w:pPr>
        <w:pStyle w:val="Normal"/>
        <w:ind w:firstLine="539"/>
        <w:jc w:val="both"/>
        <w:rPr/>
      </w:pPr>
      <w:r>
        <w:rPr/>
        <w:t>Prin adresa Parchetului de pe lângă ÎCCJ- DIICOT-SERVICIUL TERITORIAL ............ (f. 227 vol.I apel) emisă în dosar nr............., ca urmare a solicitării inculpatului apelant .....D......., s-a precizat că datele furnizate de acesta organelor judiciare conţin suficiente elemente care să conducă la identificarea şi tragerea la răspundere penală a unor persoane pentru fapte prevăzute de Legea nr. 143/2000 privind circulaţia drogurilor şi de Legea nr. 194/2011 privind substanţele psihoactive.</w:t>
      </w:r>
    </w:p>
    <w:p>
      <w:pPr>
        <w:pStyle w:val="Normal"/>
        <w:ind w:firstLine="539"/>
        <w:jc w:val="both"/>
        <w:rPr/>
      </w:pPr>
      <w:r>
        <w:rPr/>
        <w:t>În data de 7 februarie 2017 Parchetul de pe lângă Tribunalul ......... a precizat că inculpatul ........D........ nu are nicio calitate şi nicio contribuţie la descoperirea şi identificarea persoanelor cercetate în dosar nr. ........... şi nici nu se poate preciza dacă acesta are contribuţie la descoperirea şi identificarea persoanelor cercetate în dosar nr. ............</w:t>
      </w:r>
    </w:p>
    <w:p>
      <w:pPr>
        <w:pStyle w:val="Normal"/>
        <w:ind w:firstLine="539"/>
        <w:jc w:val="both"/>
        <w:rPr/>
      </w:pPr>
      <w:r>
        <w:rPr/>
        <w:t>Prin adresa Inspectoratului de Poliţie a Judeţului ............– Serviciul de investigaţii Criminale - Biroul combaterea infracţiunilor contra patrimoniului şi grupări infracţionale - s-a comunicat Cabinetului de avocatură care îl reprezintă pe inculpatul apelant .....D........ că, pe baza datelor furnizate de către acesta organele de cercetare penală ale Poliţiei s-a reuşit soluţionarea prin identificarea autorilor a unei cauze penale, având ca obiect infracţiunile de tentativă la omor calificat şi tâlhărie calificată, prev. de art. 32 raportat la art. 188, art. 189 alin. 1 lit. d şi de art. 233 raportat la art. 234 alin. 1 lit. d şi f din Codul penal, ce fac obiectul dosarului penal nr. .........</w:t>
      </w:r>
    </w:p>
    <w:p>
      <w:pPr>
        <w:pStyle w:val="Normal"/>
        <w:ind w:firstLine="539"/>
        <w:jc w:val="both"/>
        <w:rPr/>
      </w:pPr>
      <w:r>
        <w:rPr/>
        <w:t>În apel, au fost audiaţi martorii ......6....... (f. 312 vol.I), ......5......... (f. 314) şi .....13....... (f. 315).</w:t>
      </w:r>
    </w:p>
    <w:p>
      <w:pPr>
        <w:pStyle w:val="Normal"/>
        <w:ind w:firstLine="539"/>
        <w:jc w:val="both"/>
        <w:rPr/>
      </w:pPr>
      <w:r>
        <w:rPr/>
        <w:t>Martorul ......6......, liderul rromilor din comunitatea ...... a declarat în apel că a fost contactat telefonic de către .....D........ care l-a întrebat care sunt oameni care vor să voteze şi i-a transmis că trebuie să se întâlnească cu nişte băieţi care să le pună la dispoziţie un autobuz pentru a-i duce la votare.</w:t>
      </w:r>
    </w:p>
    <w:p>
      <w:pPr>
        <w:pStyle w:val="Normal"/>
        <w:ind w:firstLine="539"/>
        <w:jc w:val="both"/>
        <w:rPr/>
      </w:pPr>
      <w:r>
        <w:rPr/>
        <w:t>A precizat că a primit 100 lei de la unul dintre băieţi pentru a merge în comunitate să-i întrebe pe oameni dacă vor să voteze şi pentru a se reîntoarce la locul de întâlnire cu acei băieţi.</w:t>
      </w:r>
    </w:p>
    <w:p>
      <w:pPr>
        <w:pStyle w:val="Normal"/>
        <w:ind w:firstLine="539"/>
        <w:jc w:val="both"/>
        <w:rPr/>
      </w:pPr>
      <w:r>
        <w:rPr/>
        <w:t>A menţionat că după ce au votat unul dintre aceştia le-a dat suma de 1000 sau 1500 lei să cumpere mici şi bere pentru rromii care au participat la vot.</w:t>
      </w:r>
    </w:p>
    <w:p>
      <w:pPr>
        <w:pStyle w:val="Normal"/>
        <w:ind w:firstLine="539"/>
        <w:jc w:val="both"/>
        <w:rPr/>
      </w:pPr>
      <w:r>
        <w:rPr/>
        <w:t>A arătat că nu au mai existat anterior alte situaţii de mobilizare la vot în aceeaşi manieră.</w:t>
      </w:r>
    </w:p>
    <w:p>
      <w:pPr>
        <w:pStyle w:val="Normal"/>
        <w:ind w:firstLine="539"/>
        <w:jc w:val="both"/>
        <w:rPr/>
      </w:pPr>
      <w:r>
        <w:rPr/>
        <w:t>Martorul .......5........ a declarat, în esenţă, aceleaşi aspecte ca şi martorul ...6.... şi a spus că el nu cunoaşte ce este acela un referendum şi că în 2012 nu a votat.</w:t>
      </w:r>
    </w:p>
    <w:p>
      <w:pPr>
        <w:pStyle w:val="Normal"/>
        <w:ind w:firstLine="539"/>
        <w:jc w:val="both"/>
        <w:rPr/>
      </w:pPr>
      <w:r>
        <w:rPr/>
        <w:t>Martorul ..13........ şi-a amintit că într-o după-masă înainte de referendumul din 2012 în comunitatea .......... a sosit un tânăr înalt cu o Toyota Yaris sau Auris cu număr de ........şi le-a spus oamenilor că vor veni două autocare pentru cei care doresc să meargă la vot.</w:t>
      </w:r>
    </w:p>
    <w:p>
      <w:pPr>
        <w:pStyle w:val="Normal"/>
        <w:ind w:firstLine="539"/>
        <w:jc w:val="both"/>
        <w:rPr/>
      </w:pPr>
      <w:r>
        <w:rPr/>
        <w:t>Acelaşi tânăr a revenit cu cele două autocare şi le-a spus cetăţenilor să meargă la vot, întrucât este bine pentru comunitate.</w:t>
      </w:r>
    </w:p>
    <w:p>
      <w:pPr>
        <w:pStyle w:val="Normal"/>
        <w:ind w:firstLine="539"/>
        <w:jc w:val="both"/>
        <w:rPr/>
      </w:pPr>
      <w:r>
        <w:rPr/>
        <w:t>Martorul a spus că, din câte reţine, încă de la început tânărul a promis că după ce vor vota se vor da mici şi bere, iar persoanele care vor să meargă cu maşina proprie vor primi banii de benzină; chiar martorul a transportat 4 persoane cu autoturismul său, iar a doua zi a primit suma de 100 lei de la unul dintre băieţi.</w:t>
      </w:r>
    </w:p>
    <w:p>
      <w:pPr>
        <w:pStyle w:val="Normal"/>
        <w:ind w:firstLine="539"/>
        <w:jc w:val="both"/>
        <w:rPr/>
      </w:pPr>
      <w:r>
        <w:rPr/>
        <w:t>A declarat  că au sosit două autocare ..11........ dintre care unul a fost ocupat în întregime, în total fiind cca. 50-60 persoane duse la vot.</w:t>
      </w:r>
    </w:p>
    <w:p>
      <w:pPr>
        <w:pStyle w:val="Normal"/>
        <w:ind w:firstLine="539"/>
        <w:jc w:val="both"/>
        <w:rPr/>
      </w:pPr>
      <w:r>
        <w:rPr/>
        <w:t>Martorul a mai declarat la final, că el a pregătit micii însă nu au ajuns la adulţi, astfel încât i-a dat copiilor din comunitate.</w:t>
      </w:r>
    </w:p>
    <w:p>
      <w:pPr>
        <w:pStyle w:val="Normal"/>
        <w:ind w:firstLine="708"/>
        <w:jc w:val="both"/>
        <w:rPr>
          <w:b/>
          <w:b/>
        </w:rPr>
      </w:pPr>
      <w:r>
        <w:rPr>
          <w:b/>
        </w:rPr>
        <w:t>Examinând hotărârea atacată, din perspectiva motivelor invocate, precum şi din oficiu, sub toate aspectele de fapt şi de drept, potrivit art. 417 alin.2 C.pr.pen., se constată următoarele:</w:t>
      </w:r>
    </w:p>
    <w:p>
      <w:pPr>
        <w:pStyle w:val="Normal"/>
        <w:ind w:firstLine="539"/>
        <w:jc w:val="both"/>
        <w:rPr/>
      </w:pPr>
      <w:r>
        <w:rPr/>
        <w:t>Referitor la apelul inculpatului ....E......., raportat la data depunerii apelului şi la împrejurarea că minuta sentinţei i-a fost comunicată la adresa pe care acesta a declarat-o în faţa instanţei la data de 17 februarie 2016 (f. 205 vol IV fond), Curtea constată că a fost depăşit termenul de 10 zile de la comunicarea copiei minutei, pentru declararea apelului, prev. de art. 410 Cod procedură penală.</w:t>
      </w:r>
    </w:p>
    <w:p>
      <w:pPr>
        <w:pStyle w:val="Normal"/>
        <w:ind w:firstLine="708"/>
        <w:jc w:val="both"/>
        <w:rPr/>
      </w:pPr>
      <w:r>
        <w:rPr/>
        <w:t>Aşa fiind, în temeiul art. 421 pct.2 lit. a Cpr.pen., va respinge ca tardiv apelul acestuia.</w:t>
      </w:r>
    </w:p>
    <w:p>
      <w:pPr>
        <w:pStyle w:val="Normal"/>
        <w:ind w:firstLine="708"/>
        <w:jc w:val="both"/>
        <w:rPr/>
      </w:pPr>
      <w:r>
        <w:rPr/>
        <w:t>În continuare, instanţa de apel iniţial va analiza criticile inculpaţilor apelanţi referitoare la dezincriminarea faptelor pentru care au fost trimişi în judecată, deoarece constatarea dezincriminării face superfluă analiza stării de fapt deduse judecăţii.</w:t>
      </w:r>
    </w:p>
    <w:p>
      <w:pPr>
        <w:pStyle w:val="Normal"/>
        <w:ind w:firstLine="539"/>
        <w:jc w:val="both"/>
        <w:rPr/>
      </w:pPr>
      <w:r>
        <w:rPr/>
        <w:t xml:space="preserve">Referitor la faptele concrete pentru care inculpaţii au fost trimişi în judecată, Curtea, analizând rechizitoriul din 4 decembrie 2012 emis de Parchetul de pe lângă ÎCCJ- SECŢIA DE URMĂRIRE PENALĂ ŞI CRIMINALISTICĂ în dosarul nr. ..........., constată că inculpaţii au fost trimişi în judecată nu pentru că au </w:t>
      </w:r>
      <w:r>
        <w:rPr>
          <w:i/>
        </w:rPr>
        <w:t>promis</w:t>
      </w:r>
      <w:r>
        <w:rPr/>
        <w:t xml:space="preserve"> bunuri votanţilor la referendumul din anul 2012, ci pentru că au </w:t>
      </w:r>
      <w:r>
        <w:rPr>
          <w:i/>
        </w:rPr>
        <w:t xml:space="preserve">oferit </w:t>
      </w:r>
      <w:r>
        <w:rPr/>
        <w:t>asemenea bunuri, în scopul de a determina potenţialii alegători să voteze.</w:t>
      </w:r>
    </w:p>
    <w:p>
      <w:pPr>
        <w:pStyle w:val="Normal"/>
        <w:ind w:firstLine="539"/>
        <w:jc w:val="both"/>
        <w:rPr/>
      </w:pPr>
      <w:r>
        <w:rPr/>
        <w:t>Acest aspect rezultă din încadrarea juridică dată faptelor în rechizitoriu (f. 49 şi următoarele).</w:t>
      </w:r>
    </w:p>
    <w:p>
      <w:pPr>
        <w:pStyle w:val="Normal"/>
        <w:ind w:firstLine="539"/>
        <w:jc w:val="both"/>
        <w:rPr/>
      </w:pPr>
      <w:r>
        <w:rPr/>
        <w:t xml:space="preserve">Astfel, inculpatul ......A....... a fost trimis în judecată pentru că în 29 iulie 2012 </w:t>
      </w:r>
      <w:r>
        <w:rPr>
          <w:i/>
        </w:rPr>
        <w:t>a oferit</w:t>
      </w:r>
      <w:r>
        <w:rPr/>
        <w:t xml:space="preserve"> prin intermediul inculpaţilor ...E......., .....A1.........., .......B........... alegătorilor din cadrul comunităţilor rome din comuna .......... judeţul ....... câte 50 lei de fiecare alegător, iar celor din comunitatea rromâ din ........ le-a oferit mâncare şi băutură în valoare totală de 1500 lei.</w:t>
      </w:r>
    </w:p>
    <w:p>
      <w:pPr>
        <w:pStyle w:val="Normal"/>
        <w:ind w:firstLine="539"/>
        <w:jc w:val="both"/>
        <w:rPr/>
      </w:pPr>
      <w:r>
        <w:rPr/>
        <w:t xml:space="preserve">În sarcina inculpatului .....E....... s-a reţinut că la aceeaşi dată l-a sprijinit pe primul inculpat menţionat </w:t>
      </w:r>
      <w:r>
        <w:rPr>
          <w:i/>
        </w:rPr>
        <w:t xml:space="preserve">prin oferirea </w:t>
      </w:r>
      <w:r>
        <w:rPr/>
        <w:t>de foloase materiale alegătorilor din cadrul comunităţii rome din .........,</w:t>
      </w:r>
      <w:r>
        <w:rPr>
          <w:i/>
        </w:rPr>
        <w:t xml:space="preserve"> prin intermediul </w:t>
      </w:r>
      <w:r>
        <w:rPr/>
        <w:t>inculpaţilor .......C........ şi ...............D.</w:t>
      </w:r>
    </w:p>
    <w:p>
      <w:pPr>
        <w:pStyle w:val="Normal"/>
        <w:ind w:firstLine="539"/>
        <w:jc w:val="both"/>
        <w:rPr/>
      </w:pPr>
      <w:r>
        <w:rPr/>
        <w:t>Aceeaşi faptă a fost reţinută faţă de inculpatul ......A1.............</w:t>
      </w:r>
    </w:p>
    <w:p>
      <w:pPr>
        <w:pStyle w:val="Normal"/>
        <w:ind w:firstLine="539"/>
        <w:jc w:val="both"/>
        <w:rPr/>
      </w:pPr>
      <w:r>
        <w:rPr/>
        <w:t xml:space="preserve">Pentru inculpatul ......B...... s-a reţinut în actul de sesizare că a sprijinit pe inculpatul ......A........ </w:t>
      </w:r>
      <w:r>
        <w:rPr>
          <w:i/>
        </w:rPr>
        <w:t xml:space="preserve">prin oferirea direct sau prin intermediul învinuiţilor ....C....... şi .......D....... alegătorilor din cadrul comunităţilor rome din cartierul ..........… şi direct alegătorilor din comuna ........., judeţul ....... sume de bani, respectiv câte 50 lei pentru fiecare alegător, bani proveniţi de la învinuitul .....A....... </w:t>
      </w:r>
      <w:r>
        <w:rPr/>
        <w:t xml:space="preserve"> în scopul de a determina alegătorii să voteze în cadrul referendumului.</w:t>
      </w:r>
    </w:p>
    <w:p>
      <w:pPr>
        <w:pStyle w:val="Normal"/>
        <w:ind w:firstLine="539"/>
        <w:jc w:val="both"/>
        <w:rPr/>
      </w:pPr>
      <w:r>
        <w:rPr/>
        <w:t>Mai mult, în sarcina acestui inculpat s-a reţinut că a determinat mai multe persoane să voteze de două ori în cadrul referendumului.</w:t>
      </w:r>
    </w:p>
    <w:p>
      <w:pPr>
        <w:pStyle w:val="Normal"/>
        <w:ind w:firstLine="539"/>
        <w:jc w:val="both"/>
        <w:rPr/>
      </w:pPr>
      <w:r>
        <w:rPr/>
        <w:t xml:space="preserve">De asemenea, inculpatul ........C.......... a fost trimis în judecată pentru că în aceeaşi dată împreună cu ceilalţi inculpaţi a sprijinit pe inculpatul ......A....... </w:t>
      </w:r>
      <w:r>
        <w:rPr>
          <w:i/>
        </w:rPr>
        <w:t xml:space="preserve">prin oferirea prin intermediul învinuitului .....D......... alegătorilor din cadrul comunităţilor rome din cartierul ......... </w:t>
      </w:r>
      <w:r>
        <w:rPr/>
        <w:t>a unor foloase materiale în valoare totală de 1500 lei, în scopul de a-i determina să voteze în cadrul referendumului.</w:t>
      </w:r>
    </w:p>
    <w:p>
      <w:pPr>
        <w:pStyle w:val="Normal"/>
        <w:ind w:firstLine="539"/>
        <w:jc w:val="both"/>
        <w:rPr/>
      </w:pPr>
      <w:r>
        <w:rPr/>
        <w:t xml:space="preserve">În sarcina inculpatului ....D......... s-a reţinut că împreună cu ceilalţi inculpaţi l-a sprijinit pe inculpatul ........A.... </w:t>
      </w:r>
      <w:r>
        <w:rPr>
          <w:i/>
        </w:rPr>
        <w:t xml:space="preserve">prin promiterea şi oferirea </w:t>
      </w:r>
      <w:r>
        <w:rPr/>
        <w:t>alegătorilor din .......... a foloaselor materiale menţionate, în scopul de a-i determina să voteze în cadrul referendumului.</w:t>
      </w:r>
    </w:p>
    <w:p>
      <w:pPr>
        <w:pStyle w:val="Normal"/>
        <w:ind w:firstLine="539"/>
        <w:jc w:val="both"/>
        <w:rPr/>
      </w:pPr>
      <w:r>
        <w:rPr/>
        <w:t xml:space="preserve">Aşadar, nu poate fi primit motivul de apel potrivit căruia inculpaţii au fost trimişi în judecată pentru că au </w:t>
      </w:r>
      <w:r>
        <w:rPr>
          <w:i/>
        </w:rPr>
        <w:t>promis</w:t>
      </w:r>
      <w:r>
        <w:rPr/>
        <w:t xml:space="preserve"> bunuri şi sume de bani alegătorilor însă ar fi fost condamnaţi pentru o altă faptă, respectiv pentru că le-au </w:t>
      </w:r>
      <w:r>
        <w:rPr>
          <w:i/>
        </w:rPr>
        <w:t>oferit</w:t>
      </w:r>
      <w:r>
        <w:rPr/>
        <w:t>.</w:t>
      </w:r>
    </w:p>
    <w:p>
      <w:pPr>
        <w:pStyle w:val="Normal"/>
        <w:ind w:firstLine="539"/>
        <w:jc w:val="both"/>
        <w:rPr/>
      </w:pPr>
      <w:r>
        <w:rPr/>
        <w:t>Din moment ce inculpaţii au fost trimişi în judecată pentru că au oferit bunuri, este irelevant motivul de apel invocat potrivit căruia promisiunea ar reprezenta doar un act de tentativă nepedepsibil.</w:t>
      </w:r>
    </w:p>
    <w:p>
      <w:pPr>
        <w:pStyle w:val="Normal"/>
        <w:ind w:firstLine="539"/>
        <w:jc w:val="both"/>
        <w:rPr/>
      </w:pPr>
      <w:r>
        <w:rPr/>
        <w:t xml:space="preserve">Trecând mai departe şi analizând succesiunea de incriminări incidente în speţă şi survenite pe durata desfăşurării procesului penal de faţă, se observă că textele de incriminare corespondente din noul Cod penal, incriminează într-o manieră diferită fapta de corupere a alegătorilor participanţi la un referendum prin raportarea la textele de incriminare ale infracţiunilor electorale, spre deosebire de reglementarea anterioară care le incrimina separat în </w:t>
      </w:r>
      <w:r>
        <w:rPr>
          <w:i/>
        </w:rPr>
        <w:t>Legea nr. 3/2000 privind organizarea şi desfăşurarea referendumului.</w:t>
      </w:r>
    </w:p>
    <w:p>
      <w:pPr>
        <w:pStyle w:val="Normal"/>
        <w:ind w:firstLine="539"/>
        <w:jc w:val="both"/>
        <w:rPr/>
      </w:pPr>
      <w:r>
        <w:rPr/>
        <w:t xml:space="preserve">Această manieră diferită, prin sine însăşi, nu atrage concluzia că legiuitorul a intenţionat dezincriminarea acestor fapte. </w:t>
      </w:r>
    </w:p>
    <w:p>
      <w:pPr>
        <w:pStyle w:val="Normal"/>
        <w:ind w:firstLine="539"/>
        <w:jc w:val="both"/>
        <w:rPr/>
      </w:pPr>
      <w:r>
        <w:rPr/>
        <w:t xml:space="preserve">Dimpotrivă, intenţia legiuitorului, aşa cum aceasta rezultă din Expunerea de motive a  noului Cod penal, nu a fost aceea de dezincriminare a faptei de corupere a alegătorilor participanţi la referendum, ci doar aceea </w:t>
      </w:r>
      <w:r>
        <w:rPr>
          <w:i/>
        </w:rPr>
        <w:t>de regruparea infracţiunilor electorale într-un titlu distinct al Codului penal, pentru a asigura o mai mare stabilitate acestor texte dar şi pentru a elimina paralelismele existente în prezent în reglementare.</w:t>
      </w:r>
    </w:p>
    <w:p>
      <w:pPr>
        <w:pStyle w:val="Normal"/>
        <w:ind w:firstLine="539"/>
        <w:jc w:val="both"/>
        <w:rPr/>
      </w:pPr>
      <w:r>
        <w:rPr/>
        <w:t xml:space="preserve">Astfel, art. 386 alin. 1 C.pen. incriminează </w:t>
      </w:r>
      <w:r>
        <w:rPr>
          <w:i/>
        </w:rPr>
        <w:t>oferirea sau darea de bani</w:t>
      </w:r>
      <w:r>
        <w:rPr/>
        <w:t>, de bunuri ori de alte foloase în scopul determinării alegătorului să voteze sau să nu voteze o anumită listă de candidaţi ori un anumit candidat, faptă ce se pedepseşte cu închisoarea de la 6 luni la 3 ani şi interzicerea exercitării unor drepturi. Alineatul al doilea prevede că nu intră în categoria bunurilor prevăzute în alin. (1) cele cu valoare simbolică, inscripţionate cu însemnele unei formaţiuni politice.</w:t>
      </w:r>
    </w:p>
    <w:p>
      <w:pPr>
        <w:pStyle w:val="Normal"/>
        <w:ind w:firstLine="539"/>
        <w:jc w:val="both"/>
        <w:rPr/>
      </w:pPr>
      <w:r>
        <w:rPr/>
        <w:t xml:space="preserve">În continuare, art. 392 prevede că </w:t>
      </w:r>
      <w:r>
        <w:rPr>
          <w:i/>
        </w:rPr>
        <w:t>dispoziţiile art. 385-391 se aplică în mod corespunzător şi în cazul faptelor săvârşite cu prilejul unui referendum</w:t>
      </w:r>
      <w:r>
        <w:rPr/>
        <w:t>.</w:t>
      </w:r>
    </w:p>
    <w:p>
      <w:pPr>
        <w:pStyle w:val="Normal"/>
        <w:ind w:firstLine="539"/>
        <w:jc w:val="both"/>
        <w:rPr/>
      </w:pPr>
      <w:r>
        <w:rPr/>
        <w:t xml:space="preserve">Vechea reglementare, în forma existentă la data comiterii faptei, o reprezenta art. 54 din </w:t>
      </w:r>
      <w:r>
        <w:rPr>
          <w:i/>
        </w:rPr>
        <w:t>Legea nr. 3/2000 privind organizarea şi desfăşurarea referendumului,</w:t>
      </w:r>
      <w:r>
        <w:rPr/>
        <w:t xml:space="preserve"> potrivit căruia:</w:t>
      </w:r>
    </w:p>
    <w:p>
      <w:pPr>
        <w:pStyle w:val="Normal"/>
        <w:ind w:left="539" w:hanging="0"/>
        <w:jc w:val="both"/>
        <w:rPr/>
      </w:pPr>
      <w:r>
        <w:rPr/>
        <w:t xml:space="preserve">(1) </w:t>
      </w:r>
      <w:r>
        <w:rPr>
          <w:i/>
        </w:rPr>
        <w:t>Promisiunea, oferirea sau darea</w:t>
      </w:r>
      <w:r>
        <w:rPr/>
        <w:t xml:space="preserve"> de bani ori de alte foloase în scopul de a determina alegătorul să voteze sau să nu voteze în cadrul referendumului se pedepseşte cu închisoare de la 6 luni la 5 ani.</w:t>
      </w:r>
    </w:p>
    <w:p>
      <w:pPr>
        <w:pStyle w:val="Normal"/>
        <w:ind w:firstLine="539"/>
        <w:jc w:val="both"/>
        <w:rPr/>
      </w:pPr>
      <w:r>
        <w:rPr/>
        <w:t>(2) Pedeapsa prevăzută la alin. (1) se aplică şi persoanei care votează fără a avea drept de vot ori alegatorului care votează de mai multe ori în ziua referendumului.</w:t>
      </w:r>
    </w:p>
    <w:p>
      <w:pPr>
        <w:pStyle w:val="Normal"/>
        <w:ind w:firstLine="539"/>
        <w:jc w:val="both"/>
        <w:rPr/>
      </w:pPr>
      <w:r>
        <w:rPr/>
        <w:t>(3) Tentativa se pedepseşte.</w:t>
      </w:r>
    </w:p>
    <w:p>
      <w:pPr>
        <w:pStyle w:val="Normal"/>
        <w:ind w:firstLine="539"/>
        <w:jc w:val="both"/>
        <w:rPr/>
      </w:pPr>
      <w:r>
        <w:rPr/>
        <w:t>Art. 54 a fost abrogat de pct. 7 al art. 75 din Legea nr. 187 din 24 octombrie 2012, publicată în M. Of. nr. 757 din 12 noiembrie 2012, în vigoare din data de 1 februarie 2014.</w:t>
      </w:r>
    </w:p>
    <w:p>
      <w:pPr>
        <w:pStyle w:val="Normal"/>
        <w:ind w:firstLine="539"/>
        <w:jc w:val="both"/>
        <w:rPr/>
      </w:pPr>
      <w:r>
        <w:rPr/>
        <w:t xml:space="preserve">Se observă, pe de o parte, că ambele norme penale succesive incriminează ca modalitate de comitere </w:t>
      </w:r>
      <w:r>
        <w:rPr>
          <w:i/>
        </w:rPr>
        <w:t>oferirea</w:t>
      </w:r>
      <w:r>
        <w:rPr/>
        <w:t xml:space="preserve">, iar oferirea, în sens propriu, înseamnă potrivit DEX, </w:t>
      </w:r>
      <w:r>
        <w:rPr>
          <w:i/>
        </w:rPr>
        <w:t>a propune cuiva (în semn de atenție, de bunăvoință etc.) să primească un lucru necerut</w:t>
      </w:r>
      <w:r>
        <w:rPr/>
        <w:t xml:space="preserve">, şi doar în sens figurat înseamnă </w:t>
      </w:r>
      <w:r>
        <w:rPr>
          <w:i/>
        </w:rPr>
        <w:t>a înfăţişa, a arăta, a etala, a prezenta</w:t>
      </w:r>
      <w:r>
        <w:rPr/>
        <w:t>. Ca atare, sensul cuvântului invocat de apelanţi în sprijinul tezei dezincriminării nu este cel uzual, ci sensul figurat, deci teza invocată nu este validă.</w:t>
      </w:r>
    </w:p>
    <w:p>
      <w:pPr>
        <w:pStyle w:val="Normal"/>
        <w:ind w:firstLine="539"/>
        <w:jc w:val="both"/>
        <w:rPr/>
      </w:pPr>
      <w:r>
        <w:rPr/>
        <w:t>Pe de altă parte, ambele incriminări conţin drept condiţie pentru existenţa infracţiunii acelaşi scop, ce constă în determinarea</w:t>
      </w:r>
      <w:r>
        <w:rPr>
          <w:i/>
        </w:rPr>
        <w:t xml:space="preserve"> alegătorului să voteze sau să nu voteze.</w:t>
      </w:r>
    </w:p>
    <w:p>
      <w:pPr>
        <w:pStyle w:val="Normal"/>
        <w:ind w:firstLine="539"/>
        <w:jc w:val="both"/>
        <w:rPr/>
      </w:pPr>
      <w:r>
        <w:rPr/>
        <w:t xml:space="preserve">Ca atare, ambele incriminări conţin, sub aspectul laturii obiective, aceeaşi acţiune tipică, indicată de acelaşi </w:t>
      </w:r>
      <w:r>
        <w:rPr>
          <w:i/>
        </w:rPr>
        <w:t>verbum regens - oferirea</w:t>
      </w:r>
      <w:r>
        <w:rPr/>
        <w:t>, şi nu o altă acţiune specifică, precum şi acelaşi scop urmărit, element al laturii subiective a infracţiunii, constând în determinarea alegătorului de a vota sau a nu vota, aşadar, nu a intervenit o modificare a elementelor constitutive ale infracţiunii şi nici a formei de vinovăţie, calificată prin scop special.</w:t>
      </w:r>
    </w:p>
    <w:p>
      <w:pPr>
        <w:pStyle w:val="Normal"/>
        <w:ind w:firstLine="539"/>
        <w:jc w:val="both"/>
        <w:rPr/>
      </w:pPr>
      <w:r>
        <w:rPr/>
        <w:t>O primă concluzie este aceea că noul Cod penal a asigurat continuitatea incriminării, deci fapta nu a fost dezincriminată. Pentru a fi dezincriminată în maniera invocată de apărare, conform art. 3 din Legea nr. 187/2012 de punere în aplicare a noului Cod penal - ce interpretează legal art. 4 din Codul penal, referitor la aplicarea legii de dezincriminare, este necesar ca fapta determinată, comisă sub imperiul legii vechi, să nu mai constituie infracţiune potrivit legii noi datorită modificării elementelor constitutive ale infracţiunii, inclusiv a formei de vinovăţie cerută de legea nouă pentru existenţa infracţiunii.</w:t>
      </w:r>
    </w:p>
    <w:p>
      <w:pPr>
        <w:pStyle w:val="Normal"/>
        <w:ind w:firstLine="539"/>
        <w:jc w:val="both"/>
        <w:rPr/>
      </w:pPr>
      <w:r>
        <w:rPr/>
        <w:t>În cazul infracţiunii de corupere a alegătorilor comise în cadrul referendumului însă nu a intervenit nicio modificare a elementelor constitutive ale infracţiunii ori a formei de vinovăţie cu care aceasta trebuie comisă, ci s-a schimbat doar maniera de incriminare, toate infracţiunile electorale cuprinse în mai multe legi speciale, fiind grupate în noul Cod penal.</w:t>
      </w:r>
    </w:p>
    <w:p>
      <w:pPr>
        <w:pStyle w:val="Normal"/>
        <w:ind w:firstLine="539"/>
        <w:jc w:val="both"/>
        <w:rPr/>
      </w:pPr>
      <w:r>
        <w:rPr/>
        <w:t xml:space="preserve">Deci, în speţă, sunt incidente dispoziţiile art. 3 alin. 2 din Legea nr. 187/2012, potrivit cărora </w:t>
      </w:r>
      <w:r>
        <w:rPr>
          <w:i/>
        </w:rPr>
        <w:t>art. 4 din Codul penal nu se aplică în situaţia în care fapta este incriminată de legea nouă sau de o altă lege în vigoare, chiar sub o altă denumire.</w:t>
      </w:r>
    </w:p>
    <w:p>
      <w:pPr>
        <w:pStyle w:val="Normal"/>
        <w:ind w:firstLine="539"/>
        <w:jc w:val="both"/>
        <w:rPr/>
      </w:pPr>
      <w:r>
        <w:rPr/>
        <w:t>Cea de-a doua concluzie este aceea a falsităţii tezei apărării inculpaţilor apelanţi, conform căreia doar printr-o analogie în defavoarea inculpatului, se poate considera că este incriminată coruperea alegătorilor în cadrul referendumului.</w:t>
      </w:r>
    </w:p>
    <w:p>
      <w:pPr>
        <w:pStyle w:val="Normal"/>
        <w:ind w:firstLine="539"/>
        <w:jc w:val="both"/>
        <w:rPr/>
      </w:pPr>
      <w:r>
        <w:rPr/>
        <w:t xml:space="preserve">Analogia reprezintă doar o metodă de interpretare a normelor juridice, ce constă în soluţionarea unei situaţii pentru care nu există o dispoziţie legală care să o reglementeze în mod direct, fie prin aplicarea normei ce reglementează situaţia cea mai asemănătoare( </w:t>
      </w:r>
      <w:r>
        <w:rPr>
          <w:i/>
        </w:rPr>
        <w:t>analogia legis</w:t>
      </w:r>
      <w:r>
        <w:rPr/>
        <w:t xml:space="preserve">), fie prin aplicarea principiilor generale ale sistemului de drept( </w:t>
      </w:r>
      <w:r>
        <w:rPr>
          <w:i/>
        </w:rPr>
        <w:t>analogia iuris</w:t>
      </w:r>
      <w:r>
        <w:rPr/>
        <w:t>).</w:t>
      </w:r>
    </w:p>
    <w:p>
      <w:pPr>
        <w:pStyle w:val="Normal"/>
        <w:ind w:firstLine="539"/>
        <w:jc w:val="both"/>
        <w:rPr/>
      </w:pPr>
      <w:r>
        <w:rPr/>
        <w:t>În speţă, nu suntem în prezenţa analogiei, deoarece există o dispoziţie legală ce incriminează expres fapta în art. 392 rap. la art. 387 C.pen.</w:t>
      </w:r>
    </w:p>
    <w:p>
      <w:pPr>
        <w:pStyle w:val="Normal"/>
        <w:ind w:firstLine="539"/>
        <w:jc w:val="both"/>
        <w:rPr/>
      </w:pPr>
      <w:r>
        <w:rPr/>
        <w:t xml:space="preserve">Mai mult, analogia nu se confundă cu interpretarea extensivă prin care se ajunge la sancţionare unei modalităţi noi ale aceleiaşi fapte incriminate, ce nu contravine principiului legalităţii incriminării, dacă noua modalitate a faptei incriminate a fost avută în vedere de legiuitor în momentul incriminării ei. În speţă nici măcar nu se pune problema sancţionării unei noi modalităţi de comitere, fiindcă legiuitorul a prevăzut expres incriminarea </w:t>
      </w:r>
      <w:r>
        <w:rPr>
          <w:i/>
        </w:rPr>
        <w:t>oferirii.</w:t>
      </w:r>
    </w:p>
    <w:p>
      <w:pPr>
        <w:pStyle w:val="Normal"/>
        <w:ind w:firstLine="539"/>
        <w:jc w:val="both"/>
        <w:rPr/>
      </w:pPr>
      <w:r>
        <w:rPr/>
        <w:t xml:space="preserve">O altă critică invocată tot în sprijinul tezei dezincriminării este aceea că formularea scopului special prevăzut de art. 386 C.pen., respectiv determinarea cetăţeanului de a vota sau a nu vota o listă de candidaţi ori un anumit candidat, ar face inaplicabil în materia referendumului acest text, este ea însăşi formală, deoarece scopul special, strict legal, constă în finalitatea urmărită de autorul infracţiunii, astfel cum aceasta fost descrisă de legiuitor, iar finalitate constă în simpla </w:t>
      </w:r>
      <w:r>
        <w:rPr>
          <w:i/>
        </w:rPr>
        <w:t>determinare</w:t>
      </w:r>
      <w:r>
        <w:rPr/>
        <w:t xml:space="preserve"> a alegătorului de a vota sau nu.</w:t>
      </w:r>
    </w:p>
    <w:p>
      <w:pPr>
        <w:pStyle w:val="Normal"/>
        <w:ind w:firstLine="539"/>
        <w:jc w:val="both"/>
        <w:rPr/>
      </w:pPr>
      <w:r>
        <w:rPr/>
        <w:t>Particularitatea că în cadrul scrutinului electoral obişnuit se votează o listă de candidaţi sau un candidat, iar în cadrul referendumului se votează răspunsul la o întrebare reprezintă o chestiune subsidiară scopului expres prevăzut de lege, care, nu trebuie desprinsă pe cale de interpretare de către judecător, răspunsul fiind dat chiar de către legiuitor. Mai mult, finalitatea urmărită nu trebuie să fie atinsă.</w:t>
      </w:r>
    </w:p>
    <w:p>
      <w:pPr>
        <w:pStyle w:val="Normal"/>
        <w:ind w:firstLine="539"/>
        <w:jc w:val="both"/>
        <w:rPr/>
      </w:pPr>
      <w:r>
        <w:rPr/>
        <w:t xml:space="preserve">În primul rând, potrivit art. 1 din Legea nr. 3/2000 </w:t>
      </w:r>
      <w:r>
        <w:rPr>
          <w:i/>
        </w:rPr>
        <w:t>în România suveranitatea naţională aparţine poporului român, care o exercită prin organele sale reprezentative şi prin referendum</w:t>
      </w:r>
      <w:r>
        <w:rPr/>
        <w:t>.</w:t>
      </w:r>
    </w:p>
    <w:p>
      <w:pPr>
        <w:pStyle w:val="Normal"/>
        <w:ind w:firstLine="539"/>
        <w:jc w:val="both"/>
        <w:rPr/>
      </w:pPr>
      <w:r>
        <w:rPr/>
        <w:t>Art. 2 alin (1) defineşte referendumul naţional ca fiind forma şi mijlocul de consultare directă şi de exprimare a voinţei suverane a poporului român cu privire la revizuirea Constituţiei, demiterea Preşedintelui României, şi problemele de interes naţional.</w:t>
      </w:r>
    </w:p>
    <w:p>
      <w:pPr>
        <w:pStyle w:val="Normal"/>
        <w:ind w:firstLine="539"/>
        <w:jc w:val="both"/>
        <w:rPr/>
      </w:pPr>
      <w:r>
        <w:rPr/>
        <w:t xml:space="preserve">În concret, art. 9 din aceeaşi lege prevede că </w:t>
      </w:r>
      <w:r>
        <w:rPr>
          <w:i/>
        </w:rPr>
        <w:t>cetăţenii care participă la referendum au dreptul să se pronunţe prin "DA" sau "NU" la următoarea întrebare înscrisă pe buletinul de vot: "Sunteţi de acord cu demiterea Preşedintelui României?"</w:t>
      </w:r>
    </w:p>
    <w:p>
      <w:pPr>
        <w:pStyle w:val="Normal"/>
        <w:ind w:firstLine="539"/>
        <w:jc w:val="both"/>
        <w:rPr/>
      </w:pPr>
      <w:r>
        <w:rPr/>
        <w:t>Aşadar, legiuitorul a prevăzut ce anume se votează în cadrul referendumului pentru demiterea Preşedintelui României, neexistând nicio analogie în defavoarea inculpatului.</w:t>
      </w:r>
    </w:p>
    <w:p>
      <w:pPr>
        <w:pStyle w:val="Normal"/>
        <w:ind w:firstLine="539"/>
        <w:jc w:val="both"/>
        <w:rPr/>
      </w:pPr>
      <w:r>
        <w:rPr/>
        <w:t>În al doilea rând, incriminarea urmăreşte protecţia penală a libertăţii de exercitare a dreptului de a alege, protecţie asigurată primordial prin asigurarea că alegătorul hotărăşte, în mod liber - fără a fi influenţată prin corupere voinţa lui de a-şi exercita sau nu dreptul de a vota. De aceea, cade sub incidenţa incriminării fapta de corupere a alegătorului prin care se urmăreşte simpla determinare a acestuia de a participa sau nu la vot. În caz contrar, exercitarea dreptului de vot nu ar fi rezultatul voinţei alegătorului, ci al persoanei care îl corupe, în condiţiile în care exercitarea liberă a dreptului de a alege este esenţială pentru existenţa democraţiei, deoarece asigură exprimarea suverană a voinţei reale a corpului electoral.</w:t>
      </w:r>
    </w:p>
    <w:p>
      <w:pPr>
        <w:pStyle w:val="Normal"/>
        <w:ind w:firstLine="539"/>
        <w:jc w:val="both"/>
        <w:rPr/>
      </w:pPr>
      <w:r>
        <w:rPr/>
        <w:t>Fapta de coruperea alegătorilor nefiind dezincriminată, este nefondat motivul de apel de apel potrivit căruia, pe baza analizei Deciziilor Completului pentru dezlegarea unor chestiuni de drept în materie penală al ÎCCJ nr. 12/2014 şi 10/2015, apelantul ....C....... concluzionează că nu mai sunt îndeplinite condiţiile de tipicitate ale infracţiunii de constituirea unui grup infracţional organizat, prev. de art. 367 C.pen. Curtea.</w:t>
      </w:r>
    </w:p>
    <w:p>
      <w:pPr>
        <w:pStyle w:val="Normal"/>
        <w:ind w:firstLine="539"/>
        <w:jc w:val="both"/>
        <w:rPr/>
      </w:pPr>
      <w:r>
        <w:rPr/>
        <w:t>Decizia nr. 12/2014 constată, în esenţă,</w:t>
      </w:r>
      <w:r>
        <w:rPr>
          <w:i/>
        </w:rPr>
        <w:t xml:space="preserve"> că acţiunile care reprezintă elementul material al laturii obiective a infracţiunii de constituire a unui grup infracţional organizat prevăzut de art. 367 din Codul penal, respectiv iniţierea, constituirea, aderarea sau sprijinirea, sunt identice cu acţiunile care constituiau elementul material </w:t>
      </w:r>
      <w:r>
        <w:rPr/>
        <w:t>al infracţiunii prevăzute de art. 323 din Codul penal anterior., pentru care inculpaţii au fost trimişi în judecată.</w:t>
      </w:r>
    </w:p>
    <w:p>
      <w:pPr>
        <w:pStyle w:val="Normal"/>
        <w:ind w:firstLine="539"/>
        <w:jc w:val="both"/>
        <w:rPr/>
      </w:pPr>
      <w:r>
        <w:rPr/>
        <w:t>Cealaltă decizie invocată, Decizia nr. 10/2015, stabileşte că doar d</w:t>
      </w:r>
      <w:r>
        <w:rPr>
          <w:i/>
        </w:rPr>
        <w:t xml:space="preserve">ezincriminarea infracţiunii care reprezintă scopul grupului infracţional organizat face să nu mai fie îndeplinită condiţia tipicităţii infracţiunii prevăzute de art. 367 din Codul penal. </w:t>
      </w:r>
    </w:p>
    <w:p>
      <w:pPr>
        <w:pStyle w:val="Normal"/>
        <w:ind w:firstLine="539"/>
        <w:jc w:val="both"/>
        <w:rPr/>
      </w:pPr>
      <w:r>
        <w:rPr/>
        <w:t>Concluzionând că nu a intervenit dezincriminarea infracţiunilor pentru care inculpaţii au fost trimişi în judecată, Curtea va analiza în continuare dacă starea de fapt pentru care au fost trimişi în judecată inculpaţii a fost probată şi este suficientă pentru pronunţarea soluţiei de condamnare adoptată de către prima instanţă.</w:t>
      </w:r>
    </w:p>
    <w:p>
      <w:pPr>
        <w:pStyle w:val="Normal"/>
        <w:ind w:firstLine="539"/>
        <w:jc w:val="both"/>
        <w:rPr/>
      </w:pPr>
      <w:r>
        <w:rPr>
          <w:b/>
        </w:rPr>
        <w:t xml:space="preserve">Analizând </w:t>
      </w:r>
      <w:r>
        <w:rPr/>
        <w:t>declaraţiile iniţiale date de către inculpaţi şi declaraţiile martorilor audiaţi, precum şi celelalte probe administrate în cursul urmăririi penale şi în faza de cercetare judecătorească,  inclusiv în apel, se observă că prima instanţă a stabilit în mod corespunzător starea de fapt, pe care Curtea şi-o însuşeşte, acestea susţinând soluţia de condamnare.</w:t>
      </w:r>
    </w:p>
    <w:p>
      <w:pPr>
        <w:pStyle w:val="Normal"/>
        <w:ind w:firstLine="539"/>
        <w:jc w:val="both"/>
        <w:rPr/>
      </w:pPr>
      <w:r>
        <w:rPr/>
        <w:t>Referitor la iniţierea, constituirea şi aderarea la grupul infracţional relevante sunt declaraţiile inculpatului ......C...... (f. 18 vol III.dup), ......D...... (f. 58 vol III dup) şi a inculpatului ......B....... (f. 200 vol III. dup).</w:t>
      </w:r>
    </w:p>
    <w:p>
      <w:pPr>
        <w:pStyle w:val="Normal"/>
        <w:ind w:firstLine="539"/>
        <w:jc w:val="both"/>
        <w:rPr/>
      </w:pPr>
      <w:r>
        <w:rPr/>
        <w:t>Astfel, primul inculpat menţionat şi-a început declaraţia prin a arătat că, deşi are domiciliul în municipiul ........., de multă vreme locuieşte în ........... în chirie sau la alţi prieteni şi că este campion naţional la kickboxing.</w:t>
      </w:r>
    </w:p>
    <w:p>
      <w:pPr>
        <w:pStyle w:val="Normal"/>
        <w:ind w:firstLine="539"/>
        <w:jc w:val="both"/>
        <w:rPr/>
      </w:pPr>
      <w:r>
        <w:rPr/>
        <w:t>În continuare, a arătat că în dimineaţa zilei de 29 iulie 2012 a fost sunat de un individ care i-a spus că are numărul de la un amic de-al inculpatului din ........ şi că îi solicită o întâlnire chiar atunci în ........ pe strada unde se afla el atunci.</w:t>
      </w:r>
    </w:p>
    <w:p>
      <w:pPr>
        <w:pStyle w:val="Normal"/>
        <w:ind w:firstLine="539"/>
        <w:jc w:val="both"/>
        <w:rPr/>
      </w:pPr>
      <w:r>
        <w:rPr/>
        <w:t xml:space="preserve">A precizat că au venit trei băieţi dintre care unul </w:t>
      </w:r>
      <w:r>
        <w:rPr>
          <w:i/>
        </w:rPr>
        <w:t>.........</w:t>
      </w:r>
      <w:r>
        <w:rPr/>
        <w:t xml:space="preserve"> care i-au cerut să-i ajute să contacteze pe prietenii inculpatului din ...... şi din alte judeţe, care să fie pregătiţi în cazul în care vor fi scandaluri cu ocazia procesului de votare din ............ şi care </w:t>
      </w:r>
      <w:r>
        <w:rPr>
          <w:i/>
        </w:rPr>
        <w:t xml:space="preserve"> să încerce să îndemne oamenii la vot.</w:t>
      </w:r>
    </w:p>
    <w:p>
      <w:pPr>
        <w:pStyle w:val="Normal"/>
        <w:ind w:firstLine="539"/>
        <w:jc w:val="both"/>
        <w:rPr/>
      </w:pPr>
      <w:r>
        <w:rPr/>
        <w:t>Inculpatul a acceptat, spunând că va face acest lucru însă va trebui să fie plătit el şi prietenii lui, el cu 6.000 lei (Ron), bani pe care i-a primit seara.</w:t>
      </w:r>
    </w:p>
    <w:p>
      <w:pPr>
        <w:pStyle w:val="Normal"/>
        <w:ind w:firstLine="539"/>
        <w:jc w:val="both"/>
        <w:rPr/>
      </w:pPr>
      <w:r>
        <w:rPr/>
        <w:t xml:space="preserve">Referindu-se la municipiul ............., inculpatul a declarat că a luat legătura cu un amic de etnie rromă care are legături între romii din .......... şi căruia i-a cerut să-i mobilizeze pe cât mai mulţi la vot </w:t>
      </w:r>
      <w:r>
        <w:rPr>
          <w:i/>
        </w:rPr>
        <w:t xml:space="preserve">că vor fi recompensaţi în sensul că vor primi mici, bere. </w:t>
      </w:r>
      <w:r>
        <w:rPr/>
        <w:t xml:space="preserve">Acelaşi </w:t>
      </w:r>
      <w:r>
        <w:rPr>
          <w:i/>
        </w:rPr>
        <w:t>.........</w:t>
      </w:r>
      <w:r>
        <w:rPr/>
        <w:t xml:space="preserve"> i-a spus că dacă fi necesar va trimite autocare.</w:t>
      </w:r>
    </w:p>
    <w:p>
      <w:pPr>
        <w:pStyle w:val="Normal"/>
        <w:ind w:firstLine="539"/>
        <w:jc w:val="both"/>
        <w:rPr/>
      </w:pPr>
      <w:r>
        <w:rPr/>
        <w:t>Aşadar, nu poate fi primită critica apelantului, însuşită şi de ceilalţi inculpaţi, potrivit căreia oferirea foloaselor materiale a avut loc ulterior închiderii urnelor, când încercarea de influenţare a alegătorilor nu mai era aptă să producă vreun rezultat.</w:t>
      </w:r>
    </w:p>
    <w:p>
      <w:pPr>
        <w:pStyle w:val="Normal"/>
        <w:ind w:firstLine="539"/>
        <w:jc w:val="both"/>
        <w:rPr/>
      </w:pPr>
      <w:r>
        <w:rPr/>
        <w:t xml:space="preserve">Referitor la acest aspect, este de observat că nu corespunde realităţii motivul de apel invocat de către inculpatul .....C........., potrivit căruia în rechizitoriu i se reproşează doar o activitate de influenţare a inculpatului ........D...... Din rechizitoriu(f.53) însă rezultă că în sarcina lui s-a reţinut că în data de 29 iulie 2012 a sprijinit pe inculpatul ....A......... </w:t>
      </w:r>
      <w:r>
        <w:rPr>
          <w:i/>
        </w:rPr>
        <w:t xml:space="preserve">prin oferirea prin intermediul învinuitului .......D...... alegătorilor din cadrul comunităţii rome </w:t>
      </w:r>
      <w:r>
        <w:rPr/>
        <w:t>din .......... de foloase materiale în scopul de a determina alegătorii să voteze, deci apelantul nu a fost acuzat de o simplă influenţare a inculpatului ......D..... astfel încât sentinţa să fie criticabilă prin reţinerea în cuprinsul acesteia a unei fapte pentru care inculpatul nu a fost trimis în judecată.</w:t>
      </w:r>
    </w:p>
    <w:p>
      <w:pPr>
        <w:pStyle w:val="Normal"/>
        <w:ind w:firstLine="539"/>
        <w:jc w:val="both"/>
        <w:rPr/>
      </w:pPr>
      <w:r>
        <w:rPr/>
        <w:t xml:space="preserve">Inculpatul a mai spus că seara i-a dat acestui amic, </w:t>
      </w:r>
      <w:r>
        <w:rPr>
          <w:i/>
        </w:rPr>
        <w:t>..........</w:t>
      </w:r>
      <w:r>
        <w:rPr/>
        <w:t>, 1.500 lei din cei 6.000 lei pe care i-a primit el.</w:t>
      </w:r>
    </w:p>
    <w:p>
      <w:pPr>
        <w:pStyle w:val="Normal"/>
        <w:ind w:firstLine="539"/>
        <w:jc w:val="both"/>
        <w:rPr/>
      </w:pPr>
      <w:r>
        <w:rPr/>
        <w:t xml:space="preserve">Această declaraţie este confirmată de inculpatul ...D......... care a precizat că inculpatul .......C...... </w:t>
      </w:r>
      <w:r>
        <w:rPr>
          <w:i/>
        </w:rPr>
        <w:t xml:space="preserve">mi-a solicitat să îl ajut prin mobilizarea ţiganilor de la ......... pentru a merge la vot şi a vota pentru demiterea Preşedintelui </w:t>
      </w:r>
      <w:r>
        <w:rPr/>
        <w:t xml:space="preserve"> şi l-a pus în legătură cu .......5....... şi .....6..........; acestora inculpatul .....C........ le-a spus că le dă la fiecare câte 100 lei pentru a transporta romii la vot, iar dacă reuşesc să adune mai multe persoane, va trimite un autocar; în plus </w:t>
      </w:r>
      <w:r>
        <w:rPr>
          <w:i/>
        </w:rPr>
        <w:t>le-a spus celor doi că după vot le va mai da şi alţi bani pentru a cumpăra bere şi mici pentru ţigani.</w:t>
      </w:r>
    </w:p>
    <w:p>
      <w:pPr>
        <w:pStyle w:val="Normal"/>
        <w:ind w:firstLine="539"/>
        <w:jc w:val="both"/>
        <w:rPr/>
      </w:pPr>
      <w:r>
        <w:rPr/>
        <w:t xml:space="preserve">Această declaraţie se coroborează cu cea a martorului .....5....... ( f. 265 vol.I dup) care a spus că inculpatul ....C...... </w:t>
      </w:r>
      <w:r>
        <w:rPr>
          <w:i/>
        </w:rPr>
        <w:t>mi-a cerut să mă deplasez la ........ cu scopul de a-i mobiliza pe ţigani să meargă la vot. În schimbul acestui serviciu acesta mi-a spus că îmi dă suma de 100 lei pentru benzină, iar ulterior o altă sumă de bani al cărui cuantum nu l-a precizat şi din care urma să cumpăr mici şi bere pentru cei care au participat la vot. „............” a precizat să voteze pentru demiterea Preşedintelui.</w:t>
      </w:r>
    </w:p>
    <w:p>
      <w:pPr>
        <w:pStyle w:val="Normal"/>
        <w:ind w:firstLine="539"/>
        <w:jc w:val="both"/>
        <w:rPr/>
      </w:pPr>
      <w:r>
        <w:rPr/>
        <w:t>Inculpatul a mai declarat că însoţitorul inculpatului .....C......., o persoană înaltă, cu barbă s-a interesat de numărul de romi existenţi în zona ........ iar inculpatul i-a spus că în ........... sunt aproximativ 900 – 1000 persoane, în ..........900, iar în ........... 500 persoane.</w:t>
      </w:r>
    </w:p>
    <w:p>
      <w:pPr>
        <w:pStyle w:val="Normal"/>
        <w:ind w:firstLine="539"/>
        <w:jc w:val="both"/>
        <w:rPr/>
      </w:pPr>
      <w:r>
        <w:rPr/>
        <w:t>Ulterior, inculpatul a identificat persoanele care îl însoţeau pe ....C......... ca fiind inculpaţii ........1......... şi ......E......... (f. 62 dup).</w:t>
      </w:r>
    </w:p>
    <w:p>
      <w:pPr>
        <w:pStyle w:val="Normal"/>
        <w:ind w:firstLine="539"/>
        <w:jc w:val="both"/>
        <w:rPr/>
      </w:pPr>
      <w:r>
        <w:rPr/>
        <w:t xml:space="preserve">Inculpatul ........B........, după ce a studiat materialul de urmărire penală s-a hotărât să dea o declaraţie în care, potrivit propriilor spuse </w:t>
      </w:r>
      <w:r>
        <w:rPr>
          <w:i/>
        </w:rPr>
        <w:t>am arătat tot ceea ce cunosc cu privire la ziua de 29 iulie 2012 atât în ceea ce priveşte contextul în care eu m-am deplasat la ........... cât şi ceea ce s-a întâmplat la ............în acea zi.</w:t>
      </w:r>
    </w:p>
    <w:p>
      <w:pPr>
        <w:pStyle w:val="Normal"/>
        <w:ind w:firstLine="539"/>
        <w:jc w:val="both"/>
        <w:rPr/>
      </w:pPr>
      <w:r>
        <w:rPr/>
        <w:t>Inculpatul a dat declaraţia menţionând că nu a avut curajul să spună adevărul, deoarece s-a temut pentru siguranţa lui, cunoscând persoanele care sunt puse sub învinuire.</w:t>
      </w:r>
    </w:p>
    <w:p>
      <w:pPr>
        <w:pStyle w:val="Normal"/>
        <w:ind w:firstLine="539"/>
        <w:jc w:val="both"/>
        <w:rPr/>
      </w:pPr>
      <w:r>
        <w:rPr/>
        <w:t xml:space="preserve">Inculpatul şi-a început declaraţia, arătând că în cursul lunii iulie 2012 a aflat de la prietenul său </w:t>
      </w:r>
      <w:r>
        <w:rPr>
          <w:i/>
        </w:rPr>
        <w:t>..........</w:t>
      </w:r>
      <w:r>
        <w:rPr/>
        <w:t xml:space="preserve"> că acesta a avut mai multe discuţii cu un anume </w:t>
      </w:r>
      <w:r>
        <w:rPr>
          <w:i/>
        </w:rPr>
        <w:t>..........r</w:t>
      </w:r>
      <w:r>
        <w:rPr/>
        <w:t xml:space="preserve"> care s-ar fi arătat disponibil să sponsorizeze activitatea sportivă desfăşurată la clubul primului, constând în lupte libere.</w:t>
      </w:r>
    </w:p>
    <w:p>
      <w:pPr>
        <w:pStyle w:val="Normal"/>
        <w:ind w:firstLine="539"/>
        <w:jc w:val="both"/>
        <w:rPr/>
      </w:pPr>
      <w:r>
        <w:rPr/>
        <w:t xml:space="preserve">De la acelaşi prieten a aflat în seara de 28 iulie 2016 că acest </w:t>
      </w:r>
      <w:r>
        <w:rPr>
          <w:i/>
        </w:rPr>
        <w:t>.........</w:t>
      </w:r>
      <w:r>
        <w:rPr/>
        <w:t xml:space="preserve"> l-a întrebat dacă doreşte să-i asigure protecţia fizică la ..........., la sediul unui partid politic în ziua desfăşurării referendumului naţional, în schimbul unei sume de bani.</w:t>
      </w:r>
    </w:p>
    <w:p>
      <w:pPr>
        <w:pStyle w:val="Normal"/>
        <w:ind w:firstLine="539"/>
        <w:jc w:val="both"/>
        <w:rPr/>
      </w:pPr>
      <w:r>
        <w:rPr/>
        <w:t xml:space="preserve">Inculpatul a continuat, arătând că în seara de 28 iulie 2012 împreună cu prietenul său .............s-a întâlnit cu </w:t>
      </w:r>
      <w:r>
        <w:rPr>
          <w:i/>
        </w:rPr>
        <w:t>..............,</w:t>
      </w:r>
      <w:r>
        <w:rPr/>
        <w:t xml:space="preserve"> inculpaţii cu aceste prenume din dosar.</w:t>
      </w:r>
    </w:p>
    <w:p>
      <w:pPr>
        <w:pStyle w:val="Normal"/>
        <w:ind w:firstLine="539"/>
        <w:jc w:val="both"/>
        <w:rPr/>
      </w:pPr>
      <w:r>
        <w:rPr>
          <w:i/>
        </w:rPr>
        <w:t>..........</w:t>
      </w:r>
      <w:r>
        <w:rPr/>
        <w:t>era persoana cu barbă care l-a întrebat dacă cunoaşte pe cineva din .........care să-i ajute pentru asigurarea pazei, iar acesta l-a recomandat pe inculpatul ......C...........</w:t>
      </w:r>
    </w:p>
    <w:p>
      <w:pPr>
        <w:pStyle w:val="Normal"/>
        <w:ind w:firstLine="539"/>
        <w:jc w:val="both"/>
        <w:rPr/>
      </w:pPr>
      <w:r>
        <w:rPr/>
        <w:t>În aceeaşi seară, s-au deplasat de la .......... la ............ ........a......., .....b........ şi ....1..... cu două autoturisme, unul Golf, iar altul, un Opel Astra albastru închis.</w:t>
      </w:r>
    </w:p>
    <w:p>
      <w:pPr>
        <w:pStyle w:val="Normal"/>
        <w:ind w:firstLine="539"/>
        <w:jc w:val="both"/>
        <w:rPr/>
      </w:pPr>
      <w:r>
        <w:rPr/>
        <w:t>Inculpatul confirmă că s-a deplasat în apropierea locuinţei inculpatului .....b.........., iar apoi toţi au plecat la sediul Partidului XXL.</w:t>
      </w:r>
    </w:p>
    <w:p>
      <w:pPr>
        <w:pStyle w:val="Normal"/>
        <w:ind w:firstLine="539"/>
        <w:jc w:val="both"/>
        <w:rPr/>
      </w:pPr>
      <w:r>
        <w:rPr/>
        <w:t>Inculpatul arată că în jurul prânzului s-a produs un fel de agitaţie la sediul partidului, ocazie cu care a aflat că urma să vină</w:t>
      </w:r>
      <w:r>
        <w:rPr>
          <w:i/>
        </w:rPr>
        <w:t xml:space="preserve"> şeful</w:t>
      </w:r>
      <w:r>
        <w:rPr/>
        <w:t>, astfel apărând inculpatul .....A.......</w:t>
      </w:r>
    </w:p>
    <w:p>
      <w:pPr>
        <w:pStyle w:val="Normal"/>
        <w:ind w:firstLine="539"/>
        <w:jc w:val="both"/>
        <w:rPr/>
      </w:pPr>
      <w:r>
        <w:rPr/>
        <w:t xml:space="preserve">Acesta i-a chemat într-un birou şi le-a cerut lui .............a şi ....b.... să-i spună cine sunt restul celor prezenţi, după care le-a ţinut un fel de cuvântare în care le-a explicat cât de important este el şi cât de important este pentru inculpaţi să fie de acord să îl ajute, fiindcă </w:t>
      </w:r>
      <w:r>
        <w:rPr>
          <w:i/>
        </w:rPr>
        <w:t>este esenţial ca referendumul să fie câştigat.</w:t>
      </w:r>
    </w:p>
    <w:p>
      <w:pPr>
        <w:pStyle w:val="Normal"/>
        <w:ind w:firstLine="539"/>
        <w:jc w:val="both"/>
        <w:rPr/>
      </w:pPr>
      <w:r>
        <w:rPr/>
        <w:t xml:space="preserve">Martorul a precizat că inculpatul ....A....... </w:t>
      </w:r>
      <w:r>
        <w:rPr>
          <w:i/>
        </w:rPr>
        <w:t>ne-a dat de înţeles că este în relaţii foarte apropiate cu preşedintele interimar la acea dată – Crin Antonescu şi de asemenea am înţeles că ar fi fiul ministrului apărării.</w:t>
      </w:r>
    </w:p>
    <w:p>
      <w:pPr>
        <w:pStyle w:val="Normal"/>
        <w:ind w:firstLine="539"/>
        <w:jc w:val="both"/>
        <w:rPr/>
      </w:pPr>
      <w:r>
        <w:rPr/>
        <w:t xml:space="preserve">Inculpatul .......B........ a arătat că a intervenit şi i-a spus că ei s-au deplasat din ............în .............pentru că trebuia să asigure protecţia sediului care urma să fie atacat, însă inculpatul ........A........ i-a replicat zâmbind că vor face şi acest lucru </w:t>
      </w:r>
      <w:r>
        <w:rPr>
          <w:i/>
        </w:rPr>
        <w:t>însă dacă dorim să încasăm onorarii duble sau triple, dacă avem în vedere să obţinem şi alte facilităţi în cazul în care îl vom ajuta, acestea se vor întâmpla, afirmând că are acces la resurse foarte importante de bani…, solicitându-ne să îl ajutăm, să mobilizăm oamenii să meargă la vot.</w:t>
      </w:r>
    </w:p>
    <w:p>
      <w:pPr>
        <w:pStyle w:val="Normal"/>
        <w:ind w:firstLine="708"/>
        <w:jc w:val="both"/>
        <w:rPr/>
      </w:pPr>
      <w:r>
        <w:rPr/>
        <w:t>Ca atare, nu poate fi primită susţinerea inculpatului apelant ....A......... că, exceptând interceptările efectuate în cauză, nu există nicio declaraţie care să reprezinte probe din care să rezulte că el a plătit sau a promis sume de bani unor persoane pentru a merge la vot sau pentru a vota de mai multe ori şi că, de fapt, probele referitoare la mobilizarea unor persoane la vot denotă o eventuală iniţiativă personală în acest sens a inculpaţilor ......E..... şi .......A1........., iniţiativă ce nu îi poate fi imputată lui.</w:t>
      </w:r>
    </w:p>
    <w:p>
      <w:pPr>
        <w:pStyle w:val="Normal"/>
        <w:ind w:firstLine="539"/>
        <w:jc w:val="both"/>
        <w:rPr/>
      </w:pPr>
      <w:r>
        <w:rPr/>
        <w:t xml:space="preserve">În continuare, inculpatul .....B........ i-a replicat inculpatului ......A..... că ei sunt în dificultate, deoarece sunt din ......... şi nu cunosc zonele din ........însă inculpatul ....A........ </w:t>
      </w:r>
      <w:r>
        <w:rPr>
          <w:i/>
        </w:rPr>
        <w:t>a insistat într-un mod foarte interesant pentru mine, fapt care m-a şi pus pe gânduri, dând de înţeles că acei oameni pe care i-am găsit ar putea să fie recompensaţi pentru faptul că merg la vot.</w:t>
      </w:r>
    </w:p>
    <w:p>
      <w:pPr>
        <w:pStyle w:val="Normal"/>
        <w:ind w:firstLine="539"/>
        <w:jc w:val="both"/>
        <w:rPr/>
      </w:pPr>
      <w:r>
        <w:rPr/>
        <w:t xml:space="preserve">Izbindu-se de opoziţia iniţială a inculpaţilor care nu îl cunoşteau, excepţie făcând ....a.......şi .....b...., inculpatul ...............A le-a reproşat că nu doresc să câştige bani </w:t>
      </w:r>
      <w:r>
        <w:rPr>
          <w:i/>
        </w:rPr>
        <w:t>deoarece el a aranjat totul că nu vom păţi nimic, doar trebuie să facem ceea ce ne spune el.</w:t>
      </w:r>
    </w:p>
    <w:p>
      <w:pPr>
        <w:pStyle w:val="Normal"/>
        <w:ind w:firstLine="539"/>
        <w:jc w:val="both"/>
        <w:rPr/>
      </w:pPr>
      <w:r>
        <w:rPr/>
        <w:t>Din declaraţia acestui inculpat rezultă expres că propunerea iniţială a inculpatului .....A........ a fost aceea ca inculpaţii să se deplaseze la anumite secţii de votare indicate de către el unde să agreseze membrii secţiilor de votare, în scopul de a crea o învălmăşeală sau un scandal, care să le permită introducerea în urnă a unor voturi suplimentare, propunere pe care inculpaţii au refuzat-o, cunoscând consecinţele unor asemenea acţiuni.</w:t>
      </w:r>
    </w:p>
    <w:p>
      <w:pPr>
        <w:pStyle w:val="Normal"/>
        <w:ind w:firstLine="539"/>
        <w:jc w:val="both"/>
        <w:rPr/>
      </w:pPr>
      <w:r>
        <w:rPr/>
        <w:t>În continuare, inculpatul a relatat că .....b....... i-a cerut lui şi inculpatului ..1.......... să-l însoţească pentru că vor fi plătiţi ca şi gărzi de corp; aceştia  au şi mers în .........., unde în sediul primăriei s-au întâlnit cu primarul localităţii, însoţit de .....A.........i ...b.........</w:t>
      </w:r>
    </w:p>
    <w:p>
      <w:pPr>
        <w:pStyle w:val="Normal"/>
        <w:ind w:firstLine="539"/>
        <w:jc w:val="both"/>
        <w:rPr/>
      </w:pPr>
      <w:r>
        <w:rPr/>
        <w:t>Au revenit în ......însă seara, la cererea lui .....b....., s-au deplasat în aceeaşi localitate de unde au plecat în trei autocare  pline cu romi, şi s-au deplasat în ........... pe autostrada ............; pe autobuz o persoană i-a spus că li s-a promis câte 20 lei ca să meargă la vot.</w:t>
      </w:r>
    </w:p>
    <w:p>
      <w:pPr>
        <w:pStyle w:val="Normal"/>
        <w:ind w:firstLine="539"/>
        <w:jc w:val="both"/>
        <w:rPr/>
      </w:pPr>
      <w:r>
        <w:rPr/>
        <w:t>Spre miezul nopţii, inculpatul a arătat că inculpatul .......A...... în curtea sediului partidului a scos bani dintr-o borsetă şi i-a dat lui .............a care apoi i-a dat lui şi lui ......1...........</w:t>
      </w:r>
    </w:p>
    <w:p>
      <w:pPr>
        <w:pStyle w:val="Normal"/>
        <w:ind w:firstLine="539"/>
        <w:jc w:val="both"/>
        <w:rPr/>
      </w:pPr>
      <w:r>
        <w:rPr/>
        <w:t>Relevant inculpatul a precizat că inculpatul ...A.........</w:t>
      </w:r>
      <w:r>
        <w:rPr>
          <w:i/>
        </w:rPr>
        <w:t>în mod cert avea o atribuţie de coordonare în acea zi deoarece toţi cei aflaţi în sediul P.XXL judeţul .......... ascultau de el.</w:t>
      </w:r>
    </w:p>
    <w:p>
      <w:pPr>
        <w:pStyle w:val="Normal"/>
        <w:ind w:firstLine="539"/>
        <w:jc w:val="both"/>
        <w:rPr/>
      </w:pPr>
      <w:r>
        <w:rPr/>
        <w:t>Din aceste declaraţii rezultă cu claritate că iniţiativa constituirii grupului a aparţinut inculpatului ....A........ iar grupul avea drept scop expres precizat, determinarea unor persoane cu drept de vot de a vota.</w:t>
      </w:r>
    </w:p>
    <w:p>
      <w:pPr>
        <w:pStyle w:val="Normal"/>
        <w:ind w:firstLine="539"/>
        <w:jc w:val="both"/>
        <w:rPr/>
      </w:pPr>
      <w:r>
        <w:rPr/>
        <w:t>Este adevărat că inculpatul ........B......... a revenit asupra acestei declaraţii în cursul judecării cauzei în primă instanţă (f. 15 vol. III) însă revenirea acestuia este nejustificată, în contextul în care declaraţia dată după prezentarea materialului de urmărire penală se coroborează integral cu declaraţiile menţionate ale celorlalţi inculpaţi.</w:t>
      </w:r>
    </w:p>
    <w:p>
      <w:pPr>
        <w:pStyle w:val="Normal"/>
        <w:ind w:firstLine="539"/>
        <w:jc w:val="both"/>
        <w:rPr/>
      </w:pPr>
      <w:r>
        <w:rPr/>
        <w:t>Susţinerea că nu sunt întrunite elementele constitutive ale infracţiunii prev. de art. 367 alin. 1 c. pen., în absenţa remiterii bunurilor anterior votării este nefondată, deoarece s-a probat că oferirea bunurilor a avut loc anterior.</w:t>
      </w:r>
    </w:p>
    <w:p>
      <w:pPr>
        <w:pStyle w:val="Normal"/>
        <w:ind w:firstLine="539"/>
        <w:jc w:val="both"/>
        <w:rPr/>
      </w:pPr>
      <w:r>
        <w:rPr/>
        <w:t>Afirmaţia că nu există  un grup structurat, format din trei sau mai multe persoane precis determinate, constituit pentru a acţiona o anumită perioadă de timp şi pentru a acţiona în mod coordonat în scopul comiterii uneia sau mai multor infracţiuni este contrazisă de probele menţionate din care rezultă clar scopul deplasării inculpaţilor din ..........în ............., explicaţiile date inculpaţilor în acest sens de către inculpatul .....A....... în momentul în care a ajuns la sediul P.XXL şi scopul explicit al comiterii infracţiunii de coruperea alegătorilor, exercitării votului multiplu, dar şi cel al creării unor acte de dezordine în interiorul secţiilor de votare şi introducerea unor voturi în urne.</w:t>
      </w:r>
    </w:p>
    <w:p>
      <w:pPr>
        <w:pStyle w:val="Normal"/>
        <w:ind w:firstLine="539"/>
        <w:jc w:val="both"/>
        <w:rPr/>
      </w:pPr>
      <w:r>
        <w:rPr/>
        <w:t xml:space="preserve">Existenţa în timp a grupului rezultă şi din înţelegerea inculpaţilor ......A....... şi ....C........ de a constitui o grupare care să le folosească în viitor, în acelaşi scop, respectiv </w:t>
      </w:r>
      <w:r>
        <w:rPr>
          <w:i/>
        </w:rPr>
        <w:t>o chestie pe termen lung(</w:t>
      </w:r>
      <w:r>
        <w:rPr/>
        <w:t>f.116, vol. 1 dup),</w:t>
      </w:r>
      <w:r>
        <w:rPr>
          <w:i/>
        </w:rPr>
        <w:t xml:space="preserve"> </w:t>
      </w:r>
      <w:r>
        <w:rPr/>
        <w:t>inculpatul .......C...... fiind nemulţumit că de el şi prietenii lui este nevoie odată la patru ani(f. 98).</w:t>
      </w:r>
    </w:p>
    <w:p>
      <w:pPr>
        <w:pStyle w:val="Normal"/>
        <w:ind w:firstLine="539"/>
        <w:jc w:val="both"/>
        <w:rPr/>
      </w:pPr>
      <w:r>
        <w:rPr/>
        <w:t>Aşadar, în speţă nu sunt relevante nici măcar tangenţial considerentele din Decizia Completului nr. ................... conform cărora d</w:t>
      </w:r>
      <w:r>
        <w:rPr>
          <w:i/>
        </w:rPr>
        <w:t xml:space="preserve">ezincriminarea infracţiunii care reprezintă scopul grupului infracţional organizat face să nu mai fie îndeplinită condiţia tipicităţii infracţiunii prevăzute de art. 367 din Codul penal. </w:t>
      </w:r>
    </w:p>
    <w:p>
      <w:pPr>
        <w:pStyle w:val="Normal"/>
        <w:ind w:firstLine="539"/>
        <w:jc w:val="both"/>
        <w:rPr/>
      </w:pPr>
      <w:r>
        <w:rPr/>
        <w:t>În schimb, sunt incidente considerentele conform cărora</w:t>
      </w:r>
      <w:r>
        <w:rPr>
          <w:i/>
        </w:rPr>
        <w:t xml:space="preserve">  pluralitatea constituită a fost incriminată în art. 367 din Codul penal ca infracţiune, în considerarea periculozităţii sale, decurgând din chiar scopul grupării, şi anume săvârşirea de infracţiuni. Pentru existenţa faptei este, aşadar, suficient ca infracţiunea să fi fost planificată şi nu efectiv comisă, astfel că legiuitorul incriminează şi actele de pregătire care iau forma iniţierii grupului infracţional organizat. Dacă infracţiunea ce intră în scopul grupării a fost însă efectiv comisă, va exista un concurs de infracţiuni între grupul infracţional organizat şi respectiva infracţiune ce a intrat în scopul grupării.</w:t>
      </w:r>
    </w:p>
    <w:p>
      <w:pPr>
        <w:pStyle w:val="Normal"/>
        <w:ind w:firstLine="539"/>
        <w:jc w:val="both"/>
        <w:rPr/>
      </w:pPr>
      <w:r>
        <w:rPr/>
        <w:t>Comiterea faptelor rezultă nu doar din declaraţiile inculpaţilor, ci şi din conţinutul interceptărilor convorbirilor telefonice, aceste probe coroborându-se între ele.</w:t>
      </w:r>
    </w:p>
    <w:p>
      <w:pPr>
        <w:pStyle w:val="Normal"/>
        <w:ind w:firstLine="539"/>
        <w:jc w:val="both"/>
        <w:rPr/>
      </w:pPr>
      <w:r>
        <w:rPr/>
        <w:t>Referitor la interceptări, inculpatul apelant ......A........ a criticat sentinţa pe motiv că instanţa de fond a ignorat Decizia CCR nr. 92/27.02.2014  privind neconstituţionalitatea prevederilor art. 91</w:t>
      </w:r>
      <w:r>
        <w:rPr>
          <w:vertAlign w:val="superscript"/>
        </w:rPr>
        <w:t xml:space="preserve">2  </w:t>
      </w:r>
      <w:r>
        <w:rPr/>
        <w:t>alin. 2 C.pr.pen. în condiţiile în care soluţia s-a bazat exclusiv pe înregistrarea unor convorbiri telefonice autorizate într-un alt dosar; a mai invocat că soluţia încalcă şi Decizia CCR nr. 51/16.02.2016, pronunţată ulterior sentinţei, care a stabilit că interceptările nu pot fi efectuate de alte organe statului, precum SRI.</w:t>
      </w:r>
    </w:p>
    <w:p>
      <w:pPr>
        <w:pStyle w:val="Normal"/>
        <w:ind w:firstLine="539"/>
        <w:jc w:val="both"/>
        <w:rPr/>
      </w:pPr>
      <w:r>
        <w:rPr/>
        <w:t>Cum această cauză nu a parcurs procedura de cameră preliminară trebuie analizate criticile invocate drept motive de apel, vizând legalitatea probelor.</w:t>
      </w:r>
    </w:p>
    <w:p>
      <w:pPr>
        <w:pStyle w:val="Normal"/>
        <w:ind w:firstLine="539"/>
        <w:jc w:val="both"/>
        <w:rPr/>
      </w:pPr>
      <w:r>
        <w:rPr/>
        <w:t xml:space="preserve">În primul rând, deciziile CCR invocate nu sunt incidente în privinţa interceptării convorbirilor din prezenta cauză. </w:t>
      </w:r>
    </w:p>
    <w:p>
      <w:pPr>
        <w:pStyle w:val="Normal"/>
        <w:ind w:firstLine="539"/>
        <w:jc w:val="both"/>
        <w:rPr/>
      </w:pPr>
      <w:r>
        <w:rPr/>
        <w:t>Prin Decizia nr. 92/2014 CCR a respins ca neîntemeiată excepţia de neconstituţionalitate ridicată de Ionuţ Ţăranu în Dosarul nr. 164/88/2013 al Tribunalului Tulcea - Secţia penală şi a constatat că sunt constituţionale dispoziţiile art. 91</w:t>
      </w:r>
      <w:r>
        <w:rPr>
          <w:vertAlign w:val="superscript"/>
        </w:rPr>
        <w:t>2</w:t>
      </w:r>
      <w:r>
        <w:rPr/>
        <w:t xml:space="preserve"> alin. 5 din Codul de procedură penală din 1968, conform cărora </w:t>
      </w:r>
      <w:r>
        <w:rPr>
          <w:i/>
        </w:rPr>
        <w:t>convorbirile sau comunicările interceptate şi înregistrate pot fi folosite şi în altă cauză penală dacă din cuprinsul acestora rezultă date sau informaţii concludente şi utile privitoare la pregătirea sau săvârşirea unei alte infracţiuni dintre cele prevăzute la art. 91^1 alin. 1 şi 2.</w:t>
      </w:r>
    </w:p>
    <w:p>
      <w:pPr>
        <w:pStyle w:val="Normal"/>
        <w:ind w:firstLine="539"/>
        <w:jc w:val="both"/>
        <w:rPr/>
      </w:pPr>
      <w:r>
        <w:rPr/>
        <w:t>Oricum, împrejurarea invocată că interceptările au fost efectuate într-un alt dosar nu corespunde realităţii, fiindcă autorizaţiile au fost solicitate în dos.nr........... al DNA .............; din această cauză penală au fost disjunse infracţiunile pentru care erau cercetaţi inculpaţii( f.14vol. 1 dup, dispunându-se declinarea competenţei către Parchetul de pe lângă Tribunalul ...........; de la această unitate de parchet dosarul a fost preluat de către Secţia de urmărire penală şi criminalistică a Parchetului General sub nr. .............., actele fiind menţinute în totalitate(f. 438 vol. 1 dup), iar cu acest dosar a fost sesizată prima instanţă.</w:t>
      </w:r>
    </w:p>
    <w:p>
      <w:pPr>
        <w:pStyle w:val="Normal"/>
        <w:ind w:firstLine="539"/>
        <w:jc w:val="both"/>
        <w:rPr/>
      </w:pPr>
      <w:r>
        <w:rPr/>
        <w:t>În cauză trebuie analizată incidenţa Deciziei CCR nr. 51/2016, deoarece aceasta a fost publicată în M.Of. nr.</w:t>
      </w:r>
      <w:r>
        <w:rPr>
          <w:color w:val="0000FF"/>
          <w:sz w:val="22"/>
          <w:szCs w:val="22"/>
        </w:rPr>
        <w:t xml:space="preserve"> </w:t>
      </w:r>
      <w:r>
        <w:rPr/>
        <w:t>190 din 14 martie 2016, deci în cursul judecării cauzei, chiar după pronunţarea sentinţei la data de .............</w:t>
      </w:r>
      <w:r>
        <w:rPr>
          <w:lang w:val="en-US"/>
        </w:rPr>
        <w:t xml:space="preserve">. </w:t>
      </w:r>
      <w:r>
        <w:rPr/>
        <w:t>Legalitatea interceptărilor nu a fost tranşată definitiv de către instanţă, fiindcă această cauză nu a parcurs procedura de cameră preliminară, care a intrat în vigoare în timp ce cauza se afla pe rolul primei instanţe.</w:t>
      </w:r>
    </w:p>
    <w:p>
      <w:pPr>
        <w:pStyle w:val="Normal"/>
        <w:ind w:firstLine="539"/>
        <w:jc w:val="both"/>
        <w:rPr/>
      </w:pPr>
      <w:r>
        <w:rPr/>
        <w:t xml:space="preserve">În acest sens, CCR a statuat la punctual 52 din Decizie că </w:t>
      </w:r>
      <w:r>
        <w:rPr>
          <w:i/>
        </w:rPr>
        <w:t>decizia nu se va aplica în privinţa cauzelor definitiv soluţionate până la data publicării sale, aplicându-se, însă, în mod corespunzător, în cauzele aflate pe rolul instanţelor de judecată.</w:t>
      </w:r>
    </w:p>
    <w:p>
      <w:pPr>
        <w:pStyle w:val="Normal"/>
        <w:ind w:firstLine="539"/>
        <w:jc w:val="both"/>
        <w:rPr/>
      </w:pPr>
      <w:r>
        <w:rPr/>
        <w:t xml:space="preserve">Prin Decizia nr. 51/2016 CCR, în esenţă, a reţinut </w:t>
      </w:r>
      <w:r>
        <w:rPr>
          <w:i/>
        </w:rPr>
        <w:t xml:space="preserve">că este justificată opţiunea legiuitorului ca mandatul de supraveghere tehnică să fie pus în executare de procuror şi de organele de cercetare penală, care sunt organe judiciare, conform art. 30 din Codul de procedură penală, precum şi de către lucrătorii specializaţi din cadrul poliţiei, în condiţiile în care aceştia pot deţine avizul de ofiţeri de poliţie judiciară,…. Această opţiune nu se justifică, însă, în privinţa includerii, în cuprinsul art. 142 alin. (1) din Codul de procedură penală, a sintagmei "alte organe specializate ale statului", neprecizate în cuprinsul Codului de procedură penală sau în cuprinsul altor legi speciale </w:t>
      </w:r>
      <w:r>
        <w:rPr/>
        <w:t xml:space="preserve">de aceea </w:t>
      </w:r>
      <w:r>
        <w:rPr>
          <w:i/>
        </w:rPr>
        <w:t>sintagma "ori de alte organe specializate ale statului" din cuprinsul dispoziţiilor art. 142 alin. (1) din Codul de procedură penală este neconstituţională.</w:t>
      </w:r>
    </w:p>
    <w:p>
      <w:pPr>
        <w:pStyle w:val="Normal"/>
        <w:ind w:firstLine="539"/>
        <w:jc w:val="both"/>
        <w:rPr/>
      </w:pPr>
      <w:r>
        <w:rPr/>
        <w:t>S-a concluzionat că sintagma menţionată încalcă prevederile constituţionale cuprinse atât în art. 1 alin. (3), referitoare la statul de drept în componenta sa privind garantarea drepturilor cetăţenilor, cât şi în art. 1 alin. (5) care consacră principiul legalităţii.</w:t>
      </w:r>
    </w:p>
    <w:p>
      <w:pPr>
        <w:pStyle w:val="Normal"/>
        <w:ind w:firstLine="539"/>
        <w:jc w:val="both"/>
        <w:rPr/>
      </w:pPr>
      <w:r>
        <w:rPr/>
        <w:t>Trecând peste faptul că Decizia nu vizează dispoziţiile din Codul de procedură penală anterior în baza cărora s-au emis autorizaţiile de interceptare, respectiv art. 91</w:t>
      </w:r>
      <w:r>
        <w:rPr>
          <w:vertAlign w:val="superscript"/>
        </w:rPr>
        <w:t xml:space="preserve">1 </w:t>
      </w:r>
      <w:r>
        <w:rPr/>
        <w:t>se observă că acestea au fost efectuate de către organele de cercetare penală ale poliţiei, nefiind îndeplinită ipoteza care a generat viciul de constituţionalitate a dispoziţiilor noului Cod de procedură penală.</w:t>
      </w:r>
    </w:p>
    <w:p>
      <w:pPr>
        <w:pStyle w:val="Normal"/>
        <w:ind w:firstLine="539"/>
        <w:jc w:val="both"/>
        <w:rPr/>
      </w:pPr>
      <w:r>
        <w:rPr/>
        <w:t>Astfel, pe de o parte, interceptările de la dosar s-au efectuat în baza mandatului nr. ……./20.04.2014, emis de ÎCCJ în temeiul altor dispoziţii legale decât cele invocate în apel, respectiv a dispoziţiilor cuprinse în art. 20 şi 21 din Legea nr. 535/2004.</w:t>
      </w:r>
    </w:p>
    <w:p>
      <w:pPr>
        <w:pStyle w:val="Normal"/>
        <w:ind w:firstLine="539"/>
        <w:jc w:val="both"/>
        <w:rPr>
          <w:i/>
          <w:i/>
        </w:rPr>
      </w:pPr>
      <w:r>
        <w:rPr/>
        <w:t>Pe de altă parte, interceptarea şi înregistrarea convorbirilor nu au fost efectuate de către SRI, cum susţine apelantul, ci de către Ministerul Administraţiei şi Internelor - Direcţia Generală de Informaţii şi Protecţie Internă(f.40, vol. 1 dup).</w:t>
      </w:r>
    </w:p>
    <w:p>
      <w:pPr>
        <w:pStyle w:val="Normal"/>
        <w:ind w:firstLine="539"/>
        <w:jc w:val="both"/>
        <w:rPr/>
      </w:pPr>
      <w:r>
        <w:rPr/>
        <w:t>Mai mult, înregistrările au fost redate de către ofiţerii de poliţie judiciară din cadrul parchetului, respectiv din cadrul DNA (f.41, vol. 1 dup, f 434 vol. 1 dup, f.126 vol. 2 dup).</w:t>
      </w:r>
    </w:p>
    <w:p>
      <w:pPr>
        <w:pStyle w:val="Normal"/>
        <w:ind w:firstLine="539"/>
        <w:jc w:val="both"/>
        <w:rPr/>
      </w:pPr>
      <w:r>
        <w:rPr/>
        <w:t>Ca atare, mijloacele de probă au fost obţinute în mod legal.</w:t>
      </w:r>
    </w:p>
    <w:p>
      <w:pPr>
        <w:pStyle w:val="Normal"/>
        <w:ind w:firstLine="539"/>
        <w:jc w:val="both"/>
        <w:rPr/>
      </w:pPr>
      <w:r>
        <w:rPr/>
        <w:t>Analizând conţinutul convorbirilor interceptate, ce se coroborează cu declaraţiile expuse anterior, se observă că şi din acestea rezultă că inculpaţii au comis faptele.</w:t>
      </w:r>
    </w:p>
    <w:p>
      <w:pPr>
        <w:pStyle w:val="Normal"/>
        <w:ind w:firstLine="539"/>
        <w:jc w:val="both"/>
        <w:rPr/>
      </w:pPr>
      <w:r>
        <w:rPr/>
        <w:t xml:space="preserve">Astfel, inculpatul ........C......., la un moment dat, în contextul promisiunii făcute inculpatului .....A...... de a discuta cu alţi prieteni pentru a determina cetăţenii să meargă la vot, discutând cu numitul </w:t>
      </w:r>
      <w:r>
        <w:rPr>
          <w:i/>
        </w:rPr>
        <w:t>...........</w:t>
      </w:r>
      <w:r>
        <w:rPr/>
        <w:t xml:space="preserve"> (f. 50 vol. I dup) îl determină pe acesta să meargă în cartier, </w:t>
      </w:r>
      <w:r>
        <w:rPr>
          <w:i/>
        </w:rPr>
        <w:t>în Păcii</w:t>
      </w:r>
      <w:r>
        <w:rPr/>
        <w:t xml:space="preserve"> să-i spună numitului </w:t>
      </w:r>
      <w:r>
        <w:rPr>
          <w:i/>
        </w:rPr>
        <w:t>............</w:t>
      </w:r>
      <w:r>
        <w:rPr/>
        <w:t xml:space="preserve">să-i ia pe toţi bătrânii să-i trimită la vot </w:t>
      </w:r>
      <w:r>
        <w:rPr>
          <w:i/>
        </w:rPr>
        <w:t>să voteze cu noi, cu USL – ul, cu noi, că noi suntem cu USL-ul…să meargă la vot, să zică Da.</w:t>
      </w:r>
    </w:p>
    <w:p>
      <w:pPr>
        <w:pStyle w:val="Normal"/>
        <w:ind w:firstLine="539"/>
        <w:jc w:val="both"/>
        <w:rPr/>
      </w:pPr>
      <w:r>
        <w:rPr/>
        <w:t>Prin urmare, nu corespunde realităţii susţinerea acestuia din apel că nu a acţionat cu intenţie, şi anume că nu a determinat pe nimeni să răspundă într-o anumită manieră la întrebarea din cadrul referendumului.</w:t>
      </w:r>
    </w:p>
    <w:p>
      <w:pPr>
        <w:pStyle w:val="Normal"/>
        <w:ind w:firstLine="539"/>
        <w:jc w:val="both"/>
        <w:rPr>
          <w:i/>
          <w:i/>
        </w:rPr>
      </w:pPr>
      <w:r>
        <w:rPr/>
        <w:t xml:space="preserve">Într-o altă convorbire, discutând cu ............. (f. 51 vol.I dup) îl determină pe acesta să meargă </w:t>
      </w:r>
      <w:r>
        <w:rPr>
          <w:i/>
        </w:rPr>
        <w:t xml:space="preserve">la pariuri </w:t>
      </w:r>
      <w:r>
        <w:rPr/>
        <w:t xml:space="preserve">pentru a le spune băieţilor de acolo </w:t>
      </w:r>
      <w:r>
        <w:rPr>
          <w:i/>
        </w:rPr>
        <w:t>să se adune toţi şi să meargă fiecare să voteze, care au buletin de .........</w:t>
      </w:r>
    </w:p>
    <w:p>
      <w:pPr>
        <w:pStyle w:val="Normal"/>
        <w:ind w:firstLine="539"/>
        <w:jc w:val="both"/>
        <w:rPr/>
      </w:pPr>
      <w:r>
        <w:rPr/>
        <w:t xml:space="preserve">Împrejurarea că inculpatul ....C........cunoştea consecinţele penale ale faptei sale rezultă din continuarea convorbirii în care după ce ............ îi spune </w:t>
      </w:r>
      <w:r>
        <w:rPr>
          <w:i/>
        </w:rPr>
        <w:t xml:space="preserve">cu DA? Bine. </w:t>
      </w:r>
      <w:r>
        <w:rPr/>
        <w:t xml:space="preserve">.....C......îi răspunde </w:t>
      </w:r>
      <w:r>
        <w:rPr>
          <w:i/>
        </w:rPr>
        <w:t>Da, că aşa mi-a zice şi mie judecătorul, DA!</w:t>
      </w:r>
    </w:p>
    <w:p>
      <w:pPr>
        <w:pStyle w:val="Normal"/>
        <w:ind w:firstLine="539"/>
        <w:jc w:val="both"/>
        <w:rPr/>
      </w:pPr>
      <w:r>
        <w:rPr/>
        <w:t>Ca atare, nu poate fi primită susţinerea acestui apelant că în permanenţă a avut reprezentarea faptului că tot ceea ce face este legal şi nu ar intra sub incidenţa legii penale, aspect oricum irelevant în reţinerea vinovăţiei sale, fiindcă nu se poate prevala de necunoaşterea legii penale însă relevant în circumstanţierea pedepsei.</w:t>
      </w:r>
    </w:p>
    <w:p>
      <w:pPr>
        <w:pStyle w:val="Normal"/>
        <w:ind w:firstLine="539"/>
        <w:jc w:val="both"/>
        <w:rPr/>
      </w:pPr>
      <w:r>
        <w:rPr/>
        <w:t xml:space="preserve">De asemenea, inculpatul .....D......... ştia exact cum trebuie să decurgă procesul de vot la referendum, într-o convorbire cu .......C.......de la ora 15.34 spunându-i acestuia că </w:t>
      </w:r>
      <w:r>
        <w:rPr>
          <w:i/>
        </w:rPr>
        <w:t xml:space="preserve">Am acolo nişte băieţi, au buletine de oraş. Mă înţelegi? Din ..........…şi ăia trebuie duşi la diferite secţii, ştii? </w:t>
      </w:r>
    </w:p>
    <w:p>
      <w:pPr>
        <w:pStyle w:val="Normal"/>
        <w:ind w:firstLine="539"/>
        <w:jc w:val="both"/>
        <w:rPr/>
      </w:pPr>
      <w:r>
        <w:rPr/>
        <w:t xml:space="preserve">În momentul în care ......C....... îl contrazice că pot vota la orice secţie, ......D....... îi spune </w:t>
      </w:r>
      <w:r>
        <w:rPr>
          <w:i/>
        </w:rPr>
        <w:t>Nu, dacă-i din oraş, trebuie să meargă la secţia lui.</w:t>
      </w:r>
    </w:p>
    <w:p>
      <w:pPr>
        <w:pStyle w:val="Normal"/>
        <w:ind w:firstLine="539"/>
        <w:jc w:val="both"/>
        <w:rPr/>
      </w:pPr>
      <w:r>
        <w:rPr/>
        <w:t xml:space="preserve">Inculpatul .......C...... cunoştea exact care era miza mobilizării la vot, astfel cum rezultă din convorbirea cu ....................... de la ora 22.02 în care arată că </w:t>
      </w:r>
      <w:r>
        <w:rPr>
          <w:i/>
        </w:rPr>
        <w:t xml:space="preserve">de azi dimineaţă de la 7 îs aici </w:t>
      </w:r>
      <w:r>
        <w:rPr/>
        <w:t xml:space="preserve">(la sediul P.XXL) </w:t>
      </w:r>
      <w:r>
        <w:rPr>
          <w:i/>
        </w:rPr>
        <w:t>în .......... ţi-am ridicat până la 30 % …peste tot…întreabă-i pe ăştia de aici.</w:t>
      </w:r>
    </w:p>
    <w:p>
      <w:pPr>
        <w:pStyle w:val="Normal"/>
        <w:ind w:firstLine="539"/>
        <w:jc w:val="both"/>
        <w:rPr/>
      </w:pPr>
      <w:r>
        <w:rPr/>
        <w:t xml:space="preserve">Periculozitatea constituirii grupului infracţional de către inculpatul ....A........ rezultă din convorbirea de la fila 114 din vol. I (dup) în care acesta îi spune lui ......C...... că intenţionează </w:t>
      </w:r>
      <w:r>
        <w:rPr>
          <w:i/>
        </w:rPr>
        <w:t xml:space="preserve">să punem la punct o chestie pe termen lung, nu aşa de pe o zi pe alta, </w:t>
      </w:r>
      <w:r>
        <w:rPr/>
        <w:t>iar .....C....... acceptă</w:t>
      </w:r>
      <w:r>
        <w:rPr>
          <w:i/>
        </w:rPr>
        <w:t>.</w:t>
      </w:r>
    </w:p>
    <w:p>
      <w:pPr>
        <w:pStyle w:val="Normal"/>
        <w:ind w:firstLine="539"/>
        <w:jc w:val="both"/>
        <w:rPr/>
      </w:pPr>
      <w:r>
        <w:rPr/>
        <w:t>Relevante asupra rolului inculpatului ........A...... de coordonator al grupului mai sunt declaraţiile unui membru P.XXL ..........(f. 259. vol I dup – vicepreşedinte al organizaţiei judeţene şi consilier judeţean) respectiv martorul .......14........... care a arătat că la miezul nopţii a venit în ..........cu procesele-verbale din teritoriu, pe care le-a dus la sediul partidului şi l-a contactat telefonic pe ......A........., care se afla pe terasa localului ...........</w:t>
      </w:r>
    </w:p>
    <w:p>
      <w:pPr>
        <w:pStyle w:val="Normal"/>
        <w:ind w:firstLine="539"/>
        <w:jc w:val="both"/>
        <w:rPr/>
      </w:pPr>
      <w:r>
        <w:rPr/>
        <w:t xml:space="preserve">Martorul a declarat că s-a dus, s-a întâlnit cu acesta şi au stat de vorbă, iar inculpatul ....A..........era foarte nemulţumit de rezultatul obţinut </w:t>
      </w:r>
      <w:r>
        <w:rPr>
          <w:i/>
        </w:rPr>
        <w:t xml:space="preserve">ca prezenţă la vot </w:t>
      </w:r>
      <w:r>
        <w:rPr/>
        <w:t xml:space="preserve">şi </w:t>
      </w:r>
      <w:r>
        <w:rPr>
          <w:i/>
        </w:rPr>
        <w:t>m-a expediat</w:t>
      </w:r>
      <w:r>
        <w:rPr/>
        <w:t>.</w:t>
      </w:r>
    </w:p>
    <w:p>
      <w:pPr>
        <w:pStyle w:val="Normal"/>
        <w:ind w:firstLine="539"/>
        <w:jc w:val="both"/>
        <w:rPr/>
      </w:pPr>
      <w:r>
        <w:rPr/>
        <w:t>Referitor la mobilizarea persoanelor aparţinând comunităţii din ........... martorul .....13.......... (f.299 vol I dup) care locuieşte fără forme legale în ......., în cartierul ...........a arătat că în cursul zilei de 21 iulie 2012 în ziua referendumului organizat pentru demiterea Preşedintelui României, în comunitate, după amiaza, a sosit un tânăr cu o maşină argintie cu număr de .......... care însoţea două autocare ale firmei ...11....... şi care a spus că romii ce doresc să voteze să se urce în autocare; tânărul a spus că este de la PSD şi că dacă vor ieşi ei, urmare a acestei votări va fi bine pentru comunitate şi a promis mici şi bere.</w:t>
      </w:r>
    </w:p>
    <w:p>
      <w:pPr>
        <w:pStyle w:val="Normal"/>
        <w:ind w:firstLine="539"/>
        <w:jc w:val="both"/>
        <w:rPr/>
      </w:pPr>
      <w:r>
        <w:rPr/>
        <w:t>Afirmaţiile că nu există probe din care să rezulte că alegătorilor li s-ar fi promis ceva şi că nicio persoană din comunitatea ........... nu a primit asemenea bunuri este contrazisă, inclusiv de declaraţiile date de către martori în apel.</w:t>
      </w:r>
    </w:p>
    <w:p>
      <w:pPr>
        <w:pStyle w:val="Normal"/>
        <w:ind w:firstLine="539"/>
        <w:jc w:val="both"/>
        <w:rPr/>
      </w:pPr>
      <w:r>
        <w:rPr/>
        <w:t>Astfel, martorul .........13..........., audiat în apel, şi-a amintit că tânărul care a sosit într-o după-masă înainte de referendumul din 2012 în comunitatea ........... a promis că după ce persoanele din comunitate vor vota se vor da mici şi bere, iar persoanele care vor să meargă cu maşina proprie vor primi banii de benzină.</w:t>
      </w:r>
    </w:p>
    <w:p>
      <w:pPr>
        <w:pStyle w:val="Normal"/>
        <w:ind w:firstLine="539"/>
        <w:jc w:val="both"/>
        <w:rPr/>
      </w:pPr>
      <w:r>
        <w:rPr/>
        <w:t>Faptele comise de către inculpaţi pentru mobilizarea alegătorilor din comuna ........... prin oferirea unor sume de bani reies cu claritate din declaraţiile alegătorilor, dar şi ale inculpaţilor care au votat de mai multe ori.</w:t>
      </w:r>
    </w:p>
    <w:p>
      <w:pPr>
        <w:pStyle w:val="Normal"/>
        <w:ind w:firstLine="539"/>
        <w:jc w:val="both"/>
        <w:rPr/>
      </w:pPr>
      <w:r>
        <w:rPr/>
        <w:t>Din probele administrate rezultă că inculpaţii au oferit  bani sau alte foloase în scopul de a determina alegătorii să voteze în cadrul referendumului privind demiterea Preşedintelui României din 29 iulie 2012, astfel cum aceştia au fost trimişi în judecată.</w:t>
      </w:r>
    </w:p>
    <w:p>
      <w:pPr>
        <w:pStyle w:val="Normal"/>
        <w:ind w:firstLine="539"/>
        <w:jc w:val="both"/>
        <w:rPr/>
      </w:pPr>
      <w:r>
        <w:rPr/>
        <w:t>Susţinerea că nu este îndeplinită noua condiţie de incriminare referitoare la valoarea relevantă a bunurilor oferite, condiţie expresă prevăzută de art. 386 C.pen. va fi respinsă, deoarece suma de câte 50 lei de alegător oferită alegătorilor din ..........., precum şi bunurile în valoare de 1500 lei au o valoare relevantă pentru persoanele lipsite de venituri şi au fost apte să le determine să se prezinte la referendum.</w:t>
      </w:r>
    </w:p>
    <w:p>
      <w:pPr>
        <w:pStyle w:val="Normal"/>
        <w:ind w:firstLine="539"/>
        <w:jc w:val="both"/>
        <w:rPr/>
      </w:pPr>
      <w:r>
        <w:rPr/>
        <w:t>Dovadă în acest sens sunt insistenţele acestor persoane pe lângă liderii comunităţii lor, de a li se da, ce li s-a oferit.</w:t>
      </w:r>
    </w:p>
    <w:p>
      <w:pPr>
        <w:pStyle w:val="Normal"/>
        <w:ind w:firstLine="539"/>
        <w:jc w:val="both"/>
        <w:rPr/>
      </w:pPr>
      <w:r>
        <w:rPr/>
        <w:t>Critica referitoare la soluţionarea cererii de recuzare a procurorului de caz nu subzistă, având în vedere că cererea a fost soluţionată legal prin Ordonanţa din ................(512 vol.1 dup) a procurorului Şef al Secţiei de urmărire penală şi criminalistică din cadrul Parchetului de pe lângă ÎCCJ.</w:t>
      </w:r>
    </w:p>
    <w:p>
      <w:pPr>
        <w:pStyle w:val="Normal"/>
        <w:ind w:firstLine="539"/>
        <w:jc w:val="both"/>
        <w:rPr/>
      </w:pPr>
      <w:r>
        <w:rPr/>
        <w:t>Fondat  acesta a reţinut că verificările efectuate nu au confirmat existenţa vreunei relaţii de duşmănie între procurorul de caz şi unul dintre inculpaţi, singurul interes manifestat de către procuror fiind acela al aflării adevărului şi asigurării respectării prevederilor legale.</w:t>
      </w:r>
    </w:p>
    <w:p>
      <w:pPr>
        <w:pStyle w:val="Normal"/>
        <w:ind w:firstLine="539"/>
        <w:jc w:val="both"/>
        <w:rPr/>
      </w:pPr>
      <w:r>
        <w:rPr/>
        <w:t>Nelegalitatea disjungerii cauzei faţă de inculpatul .....1......... nu reprezintă un motiv de apel, în contextul în care instanţa a avut un argument puternic în acest sens, constând în imposibilitatea prezentări în instanţă a inculpatului, fiindcă acesta avea afaceri judiciare pe rolul altor instanţe.</w:t>
      </w:r>
    </w:p>
    <w:p>
      <w:pPr>
        <w:pStyle w:val="Normal"/>
        <w:ind w:firstLine="539"/>
        <w:jc w:val="both"/>
        <w:rPr/>
      </w:pPr>
      <w:r>
        <w:rPr/>
        <w:t>Sentinţa, după cum se observă din conţinutul acesteia cuprinde o motivare distinctă a faptelor, iar instanţa a apreciat motivat asupra probelor ce se impun a fi administrate, astfel încât nu pot fi primite motivele invocate în sens contrar de către inculpatul ...........A....... în apelul său.</w:t>
      </w:r>
    </w:p>
    <w:p>
      <w:pPr>
        <w:pStyle w:val="Normal"/>
        <w:ind w:firstLine="539"/>
        <w:jc w:val="both"/>
        <w:rPr/>
      </w:pPr>
      <w:r>
        <w:rPr/>
        <w:t>Critica acestuia că pedeapsa de 1 an şi 6 luni închisoare, aplicată pentru infracţiunea de coruperea alegătorilor, prev. de art. 386 C.pen. ar fi nejustificată raportat la pedepsele aplicate celorlalţi inculpaţi, omite rolul pe care inculpatul l-a avut în declanşarea, derularea şi răsplătirea activităţii infracţionale a coinculpaţilor.</w:t>
      </w:r>
    </w:p>
    <w:p>
      <w:pPr>
        <w:pStyle w:val="Normal"/>
        <w:ind w:firstLine="539"/>
        <w:jc w:val="both"/>
        <w:rPr/>
      </w:pPr>
      <w:r>
        <w:rPr/>
        <w:t>Aşadar, apelul declarat de inculpatul ......A......... este nefondat, motiv pentru care va fi respins în temeiul art. 421 pct. 1 lit. b C.pr.pen.</w:t>
      </w:r>
    </w:p>
    <w:p>
      <w:pPr>
        <w:pStyle w:val="Normal"/>
        <w:ind w:firstLine="539"/>
        <w:jc w:val="both"/>
        <w:rPr/>
      </w:pPr>
      <w:r>
        <w:rPr/>
        <w:t>Curtea constată că este fondat  apelul procurorului prin care s-a invocat că</w:t>
      </w:r>
    </w:p>
    <w:p>
      <w:pPr>
        <w:pStyle w:val="Normal"/>
        <w:jc w:val="both"/>
        <w:rPr/>
      </w:pPr>
      <w:r>
        <w:rPr/>
        <w:t>cele două pedepse de câte 6 luni aplicate inculpatului .........B....... pentru săvârşirea infracţiunilor de complicitate la oferirea de bunuri în scopul de a determina alegătorul să voteze în cadrul referendumului, prev. de art. 26 Cod penal anterior raportat la art. 54 alin. 1 din Legea nr. 3/2000 şi pentru infracţiunea de instigare la exercitarea multiplă a votului în cadrul referendumului, prev. de art. 25 Cod penal anterior raportat la art. 54 alin. 2 din Legea  nr. 3/2000 sunt nelegale, întrucât pedepsele aplicate  depăşesc limita legală.</w:t>
      </w:r>
    </w:p>
    <w:p>
      <w:pPr>
        <w:pStyle w:val="Normal"/>
        <w:ind w:firstLine="708"/>
        <w:jc w:val="both"/>
        <w:rPr/>
      </w:pPr>
      <w:r>
        <w:rPr/>
        <w:t>Într-adevăr, infracţiunile se pedepsesc cu închisoare de la 6 luni la 5 ani, însă prin reţinerea circumstanţelor atenuante judiciare de către prima instanţă, în temeiul art. 76 alin. 1 lit.e Cod penal anterior, maximul special al pedepselor trebuia coborât sub minimul legal al pedepsei de 6 luni închisoare.</w:t>
      </w:r>
    </w:p>
    <w:p>
      <w:pPr>
        <w:pStyle w:val="Normal"/>
        <w:jc w:val="both"/>
        <w:rPr/>
      </w:pPr>
      <w:r>
        <w:rPr/>
        <w:t>În contextul acestui motiv de apel însă se constată că nu pot fi identificate circumstanţe judiciare favorabile inculpatului, astfel încât să fie necesară reţinerea circumstanţelor atenuante judiciare.</w:t>
      </w:r>
    </w:p>
    <w:p>
      <w:pPr>
        <w:pStyle w:val="Normal"/>
        <w:ind w:firstLine="539"/>
        <w:jc w:val="both"/>
        <w:rPr/>
      </w:pPr>
      <w:r>
        <w:rPr/>
        <w:t>Dimpotrivă, inculpatul a avut o atitudine procesuală oscilantă, este recidivist, iar comiterea infracţiunilor a fost motivată de obţinerea unor foloase materiale.</w:t>
      </w:r>
    </w:p>
    <w:p>
      <w:pPr>
        <w:pStyle w:val="Normal"/>
        <w:ind w:firstLine="539"/>
        <w:jc w:val="both"/>
        <w:rPr/>
      </w:pPr>
      <w:r>
        <w:rPr/>
        <w:t>În aceste condiţii, Curtea apreciază că legea penală mai favorabilă în cazul inculpatului .........B....... este Noul Cod penal, având în vedere limitele de pedeapsă prevăzute de lege, în special pentru infracţiunea de constituire a unui grup infracţional autorizat, dar şi consecinţele recidivei, motiv pentru care pedepsele vor fi individualizate potrivit art.74 C.pen.</w:t>
      </w:r>
    </w:p>
    <w:p>
      <w:pPr>
        <w:pStyle w:val="Normal"/>
        <w:ind w:firstLine="539"/>
        <w:jc w:val="both"/>
        <w:rPr/>
      </w:pPr>
      <w:r>
        <w:rPr/>
        <w:t>Prin urmare, văzând gradul de pericol social concret al faptelor, urmările acestora, starea de recidivă a inculpatului, conduita procesuală a acestuia, se va dispune condamnarea sa la pedepse cu închisoarea înspre minimul special prevăzut de Noul Cod penal.</w:t>
      </w:r>
    </w:p>
    <w:p>
      <w:pPr>
        <w:pStyle w:val="Normal"/>
        <w:ind w:firstLine="539"/>
        <w:jc w:val="both"/>
        <w:rPr/>
      </w:pPr>
      <w:r>
        <w:rPr/>
        <w:t>Aşa fiind, în temeiul art. 421 pct. 2 lit.a C.pr.pen. va admite apelul parchetului şi va condamna pe inculpatul .......B......... la câte 6 luni închisoare pentru comiterea infracţiunilor prev. de art. 48 rap. la art. 392 şi art. 386 alin. 1 C. pen. şi art. 41 alin. 1 cu aplic. art. 5 C. pen. şi la 1(un) an închisoare pentru infracţiunea de constituirea unui grup infracţional organizat, prev. de art. 367 alin. 1 C.pen.</w:t>
      </w:r>
    </w:p>
    <w:p>
      <w:pPr>
        <w:pStyle w:val="Normal"/>
        <w:ind w:firstLine="539"/>
        <w:jc w:val="both"/>
        <w:rPr/>
      </w:pPr>
      <w:r>
        <w:rPr/>
        <w:t>Va aplica inculpatului pentru fiecare dintre infracţiunile menţionate pedeapsa complementară a interzicerii drepturilor prev. de art. 66 alin. 1 lit. a, b şi d C. pen. pe o durată de 3 ani.</w:t>
      </w:r>
    </w:p>
    <w:p>
      <w:pPr>
        <w:pStyle w:val="Normal"/>
        <w:ind w:firstLine="539"/>
        <w:jc w:val="both"/>
        <w:rPr/>
      </w:pPr>
      <w:r>
        <w:rPr/>
        <w:t xml:space="preserve">În temeiul art. 38 rap. la art. 39 alin. 1 lit. b C.pen. şi art. 45 alin. 3 lit. a C.pen., cu aplic.art.5 C.pen. va contopi pedepsele, urmând ca inculpatul să o execute pe cea mai grea de 1 an închisoare sporită cu 1/3 din totalul celorlalte pedepse, respectiv 1 an şi 4 luni închisoare şi 3 ani interzicerea drepturilor prev.de art. 66 alin.1 lit a, b, d C.pen. </w:t>
      </w:r>
    </w:p>
    <w:p>
      <w:pPr>
        <w:pStyle w:val="Normal"/>
        <w:ind w:firstLine="539"/>
        <w:jc w:val="both"/>
        <w:rPr/>
      </w:pPr>
      <w:r>
        <w:rPr/>
        <w:t>În baza art.96 alin.5 C.pen. rap. la art.16 din Legea 187/2012 şi art.43 alin.2 C.pen. va revoca suspendarea sub supraveghere a executării pedepsei de 3 ani închisoare pronunţată prin sent. pen. nr. ............ a Tribunalului .............. rămasă definitivă prin dp ............ a Curţii de Apel ............, pedeapsă pe care inculpatul o va executa alături de cea de 1 an şi 4 luni închisoare şi pedeapsa complementară a interzicerii drepturilor prev.de art. 66 al 1 lit a, b, d C.pen. pe o durată de 3 ani.</w:t>
      </w:r>
    </w:p>
    <w:p>
      <w:pPr>
        <w:pStyle w:val="Normal"/>
        <w:ind w:firstLine="539"/>
        <w:jc w:val="both"/>
        <w:rPr/>
      </w:pPr>
      <w:r>
        <w:rPr/>
        <w:t xml:space="preserve">În final, inculpatul va executa pedeapsa principală de 4 ani şi 4 luni închisoare şi pedeapsa complementară de 3 ani interzicerea drepturilor prev. de art. 66 al 1 lit a, b, d C.pen. </w:t>
      </w:r>
    </w:p>
    <w:p>
      <w:pPr>
        <w:pStyle w:val="Normal"/>
        <w:ind w:firstLine="539"/>
        <w:jc w:val="both"/>
        <w:rPr/>
      </w:pPr>
      <w:r>
        <w:rPr/>
        <w:t>Va aplica pedeapsa accesorie a interzicerii exercitării drepturilor a căror exercitare a fost interzisă ca pedeapsă accesorie, astfel cum prevede art.65 C.pen.</w:t>
      </w:r>
    </w:p>
    <w:p>
      <w:pPr>
        <w:pStyle w:val="Normal"/>
        <w:ind w:firstLine="539"/>
        <w:jc w:val="both"/>
        <w:rPr/>
      </w:pPr>
      <w:r>
        <w:rPr/>
        <w:t>În temeiul art. 72 C.pen. va computa din pedeapsă durata arestului preventiv din 18 ianuarie 2012 la 9 martie 2012 şi din 22 februarie 2013 la 13 martie 2013.</w:t>
      </w:r>
    </w:p>
    <w:p>
      <w:pPr>
        <w:pStyle w:val="Normal"/>
        <w:ind w:firstLine="539"/>
        <w:jc w:val="both"/>
        <w:rPr/>
      </w:pPr>
      <w:r>
        <w:rPr/>
        <w:t>În temeiul art. 421 pct. 2 lit.a C.pen. va admite apelul inculpatului ..........C......., însă pentru alte motive decât cele invocate de către acesta.</w:t>
      </w:r>
    </w:p>
    <w:p>
      <w:pPr>
        <w:pStyle w:val="Normal"/>
        <w:ind w:firstLine="539"/>
        <w:jc w:val="both"/>
        <w:rPr/>
      </w:pPr>
      <w:r>
        <w:rPr/>
        <w:t>Astfel, prima instanţă  în baza art. 15 al 2 din Legea nr. 187/2012 rap. la art. 86 ind. 4 Cod penal anterior a revocat suspendarea sub supraveghere a executării pedepsei de 1 an închisoare pronunţată prin sent. pen. nr. ........... a Judecătoriei ............ rămasă definitivă prin dec.pen. nr. ............. a Curţii de Apel ............, pedeapsă pe care a contopit-o cu fiecare dintre pedepsele aplicate în cauză, rezultând o pedeapsă de 1 an şi 6 luni închisoare şi o pedeapsă de 2 ani închisoare.</w:t>
      </w:r>
    </w:p>
    <w:p>
      <w:pPr>
        <w:pStyle w:val="Normal"/>
        <w:ind w:firstLine="539"/>
        <w:jc w:val="both"/>
        <w:rPr/>
      </w:pPr>
      <w:r>
        <w:rPr/>
        <w:t>Apoi, în baza art. 38 rap. la art. 39 al. 1 lit. b C.pen. a stabilit pedeapsa cea mai grea – aceea de 2 ani închisoare la care a adăugat sporul de 1/3 din pedeapsa de 6 luni închisoare, urmând ca inculpatul să execute pedeapsa de 2 ani şi 6 luni închisoare.</w:t>
      </w:r>
    </w:p>
    <w:p>
      <w:pPr>
        <w:pStyle w:val="Normal"/>
        <w:ind w:firstLine="539"/>
        <w:jc w:val="both"/>
        <w:rPr/>
      </w:pPr>
      <w:r>
        <w:rPr/>
        <w:t>În primul rând, executarea pedepsei  anterioară fiind suspendată sub supraveghere, nu condiţionat, norma tranzitorie incidentă este cuprinsă în dispoziţiile art. 16 din Legea nr. 187/2012.</w:t>
      </w:r>
    </w:p>
    <w:p>
      <w:pPr>
        <w:pStyle w:val="Normal"/>
        <w:ind w:firstLine="539"/>
        <w:jc w:val="both"/>
        <w:rPr/>
      </w:pPr>
      <w:r>
        <w:rPr/>
        <w:t xml:space="preserve">În al doilea rând, potrivit interpretării date prin </w:t>
      </w:r>
      <w:r>
        <w:rPr>
          <w:bCs/>
        </w:rPr>
        <w:t xml:space="preserve">Decizia nr. .................. a Înaltei Curţi de Casaţie şi Justiţie, Completul pentru dezlegarea unei chestiuni de drept în materie penală, publicată în M.Of. nr. </w:t>
      </w:r>
      <w:r>
        <w:rPr/>
        <w:t xml:space="preserve">468 din 23 iunie 2016, </w:t>
      </w:r>
      <w:r>
        <w:rPr>
          <w:i/>
        </w:rPr>
        <w:t>în aplicarea dispoziţiilor art. 5 din Codul penal, conform Deciziei Curţii Constituţionale nr. 265/2014, în cazul pluralităţii de infracţiuni constând într-o infracţiune pentru care potrivit Codului penal anterior a fost aplicată printr-o hotărâre definitivă o pedeapsă cu suspendarea sub supraveghere a executării pedepsei potrivit art. 86^1 din Codul penal anterior şi o infracţiune săvârşită în termenul de încercare, pentru care legea penală mai favorabilă este considerată legea nouă, stabilirea şi executarea pedepsei rezultante în urma revocării suspendării sub supraveghere se realizează conform art. 96 alin. (4) şi (5) din Codul penal.</w:t>
      </w:r>
    </w:p>
    <w:p>
      <w:pPr>
        <w:pStyle w:val="Normal"/>
        <w:ind w:firstLine="539"/>
        <w:jc w:val="both"/>
        <w:rPr/>
      </w:pPr>
      <w:r>
        <w:rPr/>
        <w:t>Urmând această interpretare obligatorie, survenită ulterior pronunţării sentinţei, pedeapsa principală pentru noua infracţiune se stabileşte potrivit dispoziţiilor referitoare la recidivă, raportat la pedeapsa anterioară</w:t>
      </w:r>
      <w:r>
        <w:rPr>
          <w:lang w:val="en-US"/>
        </w:rPr>
        <w:t xml:space="preserve"> </w:t>
      </w:r>
      <w:r>
        <w:rPr/>
        <w:t>de 1 an închisoare pronunţată prin sent. pen. nr. ............ a Judecătoriei ......... rămasă definitivă prin decizia penală nr. ............. a Curţii de Apel .............</w:t>
      </w:r>
    </w:p>
    <w:p>
      <w:pPr>
        <w:pStyle w:val="Normal"/>
        <w:ind w:firstLine="539"/>
        <w:jc w:val="both"/>
        <w:rPr/>
      </w:pPr>
      <w:r>
        <w:rPr/>
        <w:t xml:space="preserve">În speţă, dispoziţiile referitoare la recidivă, prevăd în art. 43 alin. 2 C.pen. că atunci </w:t>
      </w:r>
      <w:r>
        <w:rPr>
          <w:i/>
        </w:rPr>
        <w:t>când înainte ca pedeapsa anterioară să fi fost executată sau considerată ca executată sunt săvârşite mai multe infracţiuni concurente, dintre care cel puţin una se află în stare de recidivă, pedepsele stabilite se contopesc potrivit dispoziţiilor referitoare la concursul de infracţiuni, iar pedeapsa rezultată se adaugă la pedeapsa anterioară neexecutată ori la restul rămas neexecutat din aceasta.</w:t>
      </w:r>
    </w:p>
    <w:p>
      <w:pPr>
        <w:pStyle w:val="Normal"/>
        <w:ind w:firstLine="539"/>
        <w:jc w:val="both"/>
        <w:rPr/>
      </w:pPr>
      <w:r>
        <w:rPr/>
        <w:t>Curtea nu va primi solicitarea apelantului de  a i se reţine circumstanţe atenuante, conform art. 75 alin. 2 lit. b C. pen., implicaţiile faptelor sale neputând fi considerate nesemnificative, deoarece au adus atingere unei valori constituţionale, constând în libera exprimare şi exercitare a suveranităţii, prin referendum.</w:t>
      </w:r>
    </w:p>
    <w:p>
      <w:pPr>
        <w:pStyle w:val="Normal"/>
        <w:ind w:firstLine="539"/>
        <w:jc w:val="both"/>
        <w:rPr/>
      </w:pPr>
      <w:r>
        <w:rPr/>
        <w:t>Ca atare, Curtea, reţinând că instanţa de fond a stabilit corect că legea penală mai favorabilă este Noul Cod penal şi a avut în vedere toate criteriile de individualizare prev.de art.74 C.pen., va menţine pedepsele principale şi complementare aplicate inculpatului .......C......, de 6 luni închisoare şi pedeapsa complementară a interzicerii, pe o durată de 3 ani, a drepturilor prev. de art. 66 al 1 lit a, b, d C.pen.. aplicată inculpatului pentru infracţiunea prev.de art. 48 C.pen. rap la art. 386 al 1 C.pen rap la art. 392 C.pen. cu aplic art. 44 C.pen. şi cea de 1 an închisoare şi pedeapsa complementară a interzicerii, pe o durată de 3 ani, a drepturilor prev. de art. 66 al 1 lit a, b, d C.pen. aplicată pentru infracţiunea prev. de art. 367 al 1, 6 C.pen. cu aplic art. 44 C.pen.</w:t>
      </w:r>
    </w:p>
    <w:p>
      <w:pPr>
        <w:pStyle w:val="Normal"/>
        <w:ind w:firstLine="539"/>
        <w:jc w:val="both"/>
        <w:rPr/>
      </w:pPr>
      <w:r>
        <w:rPr/>
        <w:t>Aceste pedepse fiind aplicate pentru infracţiuni concurente, în prima etapă le va contopi pe acestea, aşa cum prevede art. 43 alin. 2 C.pen., în baza art. 38 rap. la art. 39 al. 1 lit. b C.pen., aplicându-i inculpatului pedeapsa cea mai grea – aceea de 1 an închisoare la care adaugă sporul de 1/3 din cealaltă pedeapsă stabilită de 6 luni închisoare, deci în total 1 an şi 2 luni închisoare şi pedeapsa complementară a interzicerii, pe o durată de 3 ani, a drepturilor prev. de art. 66 al 1 lit a, b, d C.pen.</w:t>
      </w:r>
    </w:p>
    <w:p>
      <w:pPr>
        <w:pStyle w:val="Normal"/>
        <w:ind w:firstLine="539"/>
        <w:jc w:val="both"/>
        <w:rPr/>
      </w:pPr>
      <w:r>
        <w:rPr/>
        <w:t xml:space="preserve">În a doua etapă, în baza art.96 alin.5 C.pen. rap.la art.16 din Legea 187/2012 şi art.43 alin.2 C.pen va revoca suspendarea sub supraveghere a executării pedepsei de 1 an închisoare pronunţată prin sent. pen. nr ............... a Judecătoriei ........... rămasă definitivă la 15.05.2012, pedeapsă ce se va executa alături de pedeapsa principală rezultantă de 1 an şi 2 luni închisoare, deci nu alături de fiecare pedeapsă concurentă, cum a procedat prima instanţă, şi alături de pedeapsa complementară de 3 ani interzicerea drepturilor prev. de art. 66 al 1 lit a, b, d C.pen., urmând ca inculpatul M B C să execute 2 ani şi 2 luni închisoare şi 3 ani interzicerea drepturilor prev. de art. 66 al 1 lit a, b, d C.pen. </w:t>
      </w:r>
    </w:p>
    <w:p>
      <w:pPr>
        <w:pStyle w:val="Normal"/>
        <w:ind w:firstLine="539"/>
        <w:jc w:val="both"/>
        <w:rPr/>
      </w:pPr>
      <w:r>
        <w:rPr/>
        <w:t>Va aplica inculpatului pedeapsa accesorie, constând în interzicerea drepturilor prev. de art. 65 al 1 rap la art. 66 al 1 lit a, b, d C.pen., respectiv dreptul de a fi ales în autorităţile publice sau în orice alte funcţii publice, dreptul de a ocupa o funcţie care implică exerciţiul autorităţii de stat şi dreptul de a alege.</w:t>
      </w:r>
    </w:p>
    <w:p>
      <w:pPr>
        <w:pStyle w:val="Normal"/>
        <w:ind w:firstLine="539"/>
        <w:jc w:val="both"/>
        <w:rPr/>
      </w:pPr>
      <w:r>
        <w:rPr/>
        <w:t>În ceea ce priveşte inculpatul apelant ......D......, Curtea nu va primi critica acestuia cu privire la reţinerea greşită a stării de recidivă postcondamnatorie, prev. de art. 37 lit.a Cod penal anterior, raportată la pedeapsa de 2 ani închisoare cu suspendarea condiţionată a executării pe un termen de încercare de 4 ani, pronunţată prin sentinţa penală nr. .......... al Tribunalului ....... definitivă prin neapelare la data de 22 mai 2012, aplicată pentru săvârşirea infracţiunii prev. de art. 26 Cod penal anterior raportat la art. 20 raportat la art. 215 alin. 1, 2 şi 3 Cod penal anterior.</w:t>
      </w:r>
    </w:p>
    <w:p>
      <w:pPr>
        <w:pStyle w:val="Normal"/>
        <w:ind w:firstLine="539"/>
        <w:jc w:val="both"/>
        <w:rPr/>
      </w:pPr>
      <w:r>
        <w:rPr/>
        <w:t>Potrivit art. 37 C.pen. anterior, considerat lege penală mai favorabilă pentru situaţia inculpatului, există recidivă când după rămânerea definitivă a unei hotărâri de condamnare la pedeapsa închisorii mai mare de 6 luni, cel condamnat săvârşeşte din nou o infracţiune cu intenţie.</w:t>
      </w:r>
    </w:p>
    <w:p>
      <w:pPr>
        <w:pStyle w:val="Normal"/>
        <w:ind w:firstLine="539"/>
        <w:jc w:val="both"/>
        <w:rPr/>
      </w:pPr>
      <w:r>
        <w:rPr/>
        <w:t>Apelantul a susţinut că prin sentinţa penală nr. ........... pronunţată de Judecătoria ......... în dosarul nr. .............., în temeiul art. 15 alin.2 din Legea nr. 187/2012 raportat la art. 85 alin. 1 Cod penal anterior, s-a anulat suspendarea condiţionată a executării pedepselor aplicate prin sentinţele penale nr. ............. a Judecătoriei ......... şi nr. ........... a Tribunalului ................, concluzionând contrar dispoziţiilor legale ce stabilesc existenţa stării de recidivă, că faptele din acest dosar, săvârşite de către inculpat la data de 29 iulie 2012, au fost comise în concurs real cu cele pentru care a fost condamnat prin sentinţa penală nr. ..........., impunându-se schimbarea încadrării juridice a faptei, prin înlăturarea stării de recidivă postcondamantorii prev. de art. 37 lit. a Cod penal anterior.</w:t>
      </w:r>
    </w:p>
    <w:p>
      <w:pPr>
        <w:pStyle w:val="Normal"/>
        <w:ind w:firstLine="539"/>
        <w:jc w:val="both"/>
        <w:rPr/>
      </w:pPr>
      <w:r>
        <w:rPr/>
        <w:t>Starea de recidivă atrasă de condamnarea de 10 luni închisoare aplicată pentru infracţiunea prev. de art. 26 rap. la art.215 alin. 1, 2 şi 3 C.pen. anterior prin sent. pen. nr. ........... a Tribunalului .............. definitivă la ............. şi de condamnarea la 2 ani închisoare pentru o infracţiune similară, aplicată prin sent. pen. nr. ........... a Judecătoriei ........., definitivă prin neapelare la 09.10.2010( v. F. 256 vol. 1 instanţă fond) nu poate fi înlăturată de comiterea ulterioară a unui concurs de infracţiuni- pedepsit prin sent. pen. nr. ............. a Judecătoriei ................, definitivă la 12.01.2015.</w:t>
      </w:r>
    </w:p>
    <w:p>
      <w:pPr>
        <w:pStyle w:val="Normal"/>
        <w:ind w:firstLine="539"/>
        <w:jc w:val="both"/>
        <w:rPr/>
      </w:pPr>
      <w:r>
        <w:rPr/>
        <w:t>Existenţa recidivei nu este influenţată nici de faptul că dosarul nr. ............ a fost înregistrat la 30 aprilie 2013, iar dosarul nr. ......... în care a fost pronunţată sentinţa penală nr. ............... a fost înregistrat pe rolul Judecătoriei ............la data de 22 iulie 2013.</w:t>
      </w:r>
    </w:p>
    <w:p>
      <w:pPr>
        <w:pStyle w:val="Normal"/>
        <w:ind w:firstLine="539"/>
        <w:jc w:val="both"/>
        <w:rPr/>
      </w:pPr>
      <w:r>
        <w:rPr/>
        <w:t>Apelantul a mai invocat că s-au aplicat greşit dispoziţiile art. 5 din noul Cod penal, precum şi dispoziţiile art. 83 şi 85 din Codul penal anterior, deoarece prin Decizia RIL nr. 42/2008 Înalta Curte de Casaţie şi Justiţie a stabilit că atunci când instanţa este învestită prin acelaşi act de sesizare cu judecarea a două infracţiuni intenţionate, săvârşite de acelaşi inculpat, dintre care una anterior şi cealaltă ulterior rămânerii definitive a hotărârii de condamnare cu suspendarea condiţionată a executării pedepsei, sunt aplicabile exclusiv dispoziţiile art. 85 din Codul penal, referitoare la anularea suspendării executării pedepsei.</w:t>
      </w:r>
    </w:p>
    <w:p>
      <w:pPr>
        <w:pStyle w:val="Normal"/>
        <w:ind w:firstLine="539"/>
        <w:jc w:val="both"/>
        <w:rPr/>
      </w:pPr>
      <w:r>
        <w:rPr/>
        <w:t>Nu este incident argumentul conform căruia, potrivit deciziei menţionate, pedeapsa de executat trebuia să fie determinată prin aplicarea pedepselor pentru fiecare dintre cele două infracţiuni deduse judecăţii, urmată de anularea suspendării condiţionate a pedepsei pronunţate anterior, deoarece anularea suspendării acordate prin sent. pen. nr. .......... a Judecătoriei .......... a fost dispusă prin sentinţa penală nr. ......... a Tribunalului ..........., definitivă la data de 22 mai 2012, iar anularea suspendării acordate prin sent. pen. nr. ............ a fost anulată  prin sent. pen. nr. ............ a Judecătoriei ............., definitivă la 12 mai 2015.</w:t>
      </w:r>
    </w:p>
    <w:p>
      <w:pPr>
        <w:pStyle w:val="Normal"/>
        <w:ind w:firstLine="539"/>
        <w:jc w:val="both"/>
        <w:rPr/>
      </w:pPr>
      <w:r>
        <w:rPr/>
        <w:t>De aceea, nu este temeinică nici revocarea suspendării condiţionate a executării pedepsei de 2 ani închisoare pronunţată prin sent. pen. nr. ......... a Tribunalului .......... definitivă la data de 22.05.2012 prin neapelare, astfel cum a procedat prima instanţă.</w:t>
      </w:r>
    </w:p>
    <w:p>
      <w:pPr>
        <w:pStyle w:val="Normal"/>
        <w:ind w:firstLine="539"/>
        <w:jc w:val="both"/>
        <w:rPr/>
      </w:pPr>
      <w:r>
        <w:rPr/>
        <w:t>O suspendare condiţionată a executării pedepsei ce a fost anulată, nu mai poate fi revocată, mai ales că prin sent. pen. nr. ........., definitivă la 12 mai 2015, executare tuturor pedepselor anterioare a fost iarăşi suspendată condiţionat.</w:t>
      </w:r>
    </w:p>
    <w:p>
      <w:pPr>
        <w:pStyle w:val="Normal"/>
        <w:ind w:firstLine="539"/>
        <w:jc w:val="both"/>
        <w:rPr/>
      </w:pPr>
      <w:r>
        <w:rPr/>
        <w:t xml:space="preserve">Având în vedere aceste considerente, Curtea va menţine pedepsele de 3 luni şi respectiv 6 luni închisoare aplicate prin sentinţa atacată inculpatului .....D....... pentru infracţiunile prev. de art. 26 C.pen. 1968 rap. la art. 54 alin. 1 din Legea nr. 3/2000 cu aplic. art. 74 lit. c – art.76 alin. 1 C.pen. 1968, art.37 lit. a C.pen. 1968 şi cea prev. de art. 323 C.pen. 1968 cu aplic. art. 74 lit. c – art. 76 alin. 1 C.pen. 1968, art. 37 lit. a C.pen. 1968, ambele cu aplic. art.5 C.pen. şi art. 375 Cpr.pen. </w:t>
      </w:r>
    </w:p>
    <w:p>
      <w:pPr>
        <w:pStyle w:val="Normal"/>
        <w:ind w:firstLine="539"/>
        <w:jc w:val="both"/>
        <w:rPr/>
      </w:pPr>
      <w:r>
        <w:rPr/>
        <w:t xml:space="preserve">În baza art. 33 lit. a C.pen. 1968 – art. 34 lit. b C.pen. 1968, cu aplic.art.5 C.pen. va contopi cele 2 pedepse, urmând ca inculpatul să execute pedeapsa de 6 luni închisoare în regim de detenţie. </w:t>
      </w:r>
    </w:p>
    <w:p>
      <w:pPr>
        <w:pStyle w:val="Normal"/>
        <w:ind w:firstLine="539"/>
        <w:jc w:val="both"/>
        <w:rPr/>
      </w:pPr>
      <w:r>
        <w:rPr/>
        <w:t xml:space="preserve">Va face aplic art. 71 – art. 64 lit. a, b C.pen. 1968. </w:t>
      </w:r>
    </w:p>
    <w:p>
      <w:pPr>
        <w:pStyle w:val="Normal"/>
        <w:ind w:firstLine="539"/>
        <w:jc w:val="both"/>
        <w:rPr/>
      </w:pPr>
      <w:r>
        <w:rPr/>
        <w:t>Curtea nu va proceda la contopirea în apel a tuturor pedepselor ce i-au fost aplicate inculpatului prin hotărârile menţionate anterior, deoarece ar încălca Decizia nr.70/2007, pronunţată în recurs în interesul legii, deci obligatorie pentru instanţa de control judiciar.</w:t>
      </w:r>
    </w:p>
    <w:p>
      <w:pPr>
        <w:pStyle w:val="Normal"/>
        <w:ind w:firstLine="539"/>
        <w:jc w:val="both"/>
        <w:rPr/>
      </w:pPr>
      <w:r>
        <w:rPr/>
        <w:t xml:space="preserve">În cuprinsul considerentelor acestei decizii s-a menţionat că </w:t>
      </w:r>
      <w:r>
        <w:rPr>
          <w:i/>
        </w:rPr>
        <w:t>a considera altfel ar însemna să nu se respecte o dispoziţie procedurală expresă referitoare la competenţă si să fie înlăturată fără temei posibilitatea de a se verifica, pe calea controlului judiciar, individualizarea pedepselor în cadrul operaţiunii de contopire a acestora, ceea ce ar fi inadmisibil.</w:t>
      </w:r>
    </w:p>
    <w:p>
      <w:pPr>
        <w:pStyle w:val="Normal"/>
        <w:ind w:firstLine="539"/>
        <w:jc w:val="both"/>
        <w:rPr/>
      </w:pPr>
      <w:r>
        <w:rPr/>
        <w:t xml:space="preserve">În continuare s-a observat că </w:t>
      </w:r>
      <w:r>
        <w:rPr>
          <w:i/>
        </w:rPr>
        <w:t>în raport cu limitele investirii sale prin căile de atac, instanţa de control judiciar, în cadrul exercitării prerogativei de rejudecare a cauzei, este abilitată sa analizeze şi să dea o noua apreciere chestiunilor de fapt şi de drept numai în măsura în care ele au format obiectul unei judecăţi anterioare, pe fond, pentru că altfel s-ar încalca dreptul părţilor interesate şi al procurorului la folosirea căilor de atac împotriva hotărârilor judecătoreşti, instituit prin art. 129 din Constitutia României</w:t>
      </w:r>
      <w:r>
        <w:rPr/>
        <w:t>.</w:t>
      </w:r>
    </w:p>
    <w:p>
      <w:pPr>
        <w:pStyle w:val="Normal"/>
        <w:ind w:firstLine="539"/>
        <w:jc w:val="both"/>
        <w:rPr/>
      </w:pPr>
      <w:r>
        <w:rPr/>
        <w:t>Critica inculpatului ......D.........., potrivit căruia legea penală mai favorabilă inculpatului apelant o reprezintă noul Cod penal atât în ceea ce priveşte limitele de pedeapsă, cât şi în ceea ce priveşte conţinutul constitutiv al celor două infracţiuni nu este fondată, deoarece, după cum s-a motivat anterior, art. 392 raportat la art. 386 din noul Cod penal incriminează oferirea de avantaje.</w:t>
      </w:r>
    </w:p>
    <w:p>
      <w:pPr>
        <w:pStyle w:val="Normal"/>
        <w:ind w:firstLine="539"/>
        <w:jc w:val="both"/>
        <w:rPr/>
      </w:pPr>
      <w:r>
        <w:rPr/>
        <w:t>Legea nouă este mai severă referitor la sancţionarea recidivei postcondamnatorii, deci nici primul argument nu este temeinic.</w:t>
      </w:r>
    </w:p>
    <w:p>
      <w:pPr>
        <w:pStyle w:val="Normal"/>
        <w:ind w:firstLine="539"/>
        <w:jc w:val="both"/>
        <w:rPr/>
      </w:pPr>
      <w:r>
        <w:rPr/>
        <w:t xml:space="preserve">Se observă că apărarea referitoare la </w:t>
      </w:r>
      <w:r>
        <w:rPr>
          <w:i/>
        </w:rPr>
        <w:t>valoarea relevantă a bunurilor,</w:t>
      </w:r>
      <w:r>
        <w:rPr/>
        <w:t xml:space="preserve"> a fost analizată anterior, la fel şi critica vizând dezincriminarea infracţiunii de asociere în vederea comiterii de infracţiuni, prev. de art. 323 Cod penal anterior.</w:t>
      </w:r>
    </w:p>
    <w:p>
      <w:pPr>
        <w:pStyle w:val="Normal"/>
        <w:ind w:firstLine="539"/>
        <w:jc w:val="both"/>
        <w:rPr/>
      </w:pPr>
      <w:r>
        <w:rPr/>
        <w:t>În cauză nu este incidentă nici reducerea la jumătate a limitelor de pedeapsă în temeiul art. 19 coroborat cu art. 2 lit. a pct. 2 din Legea nr. 682/2002 privind protecţia martorilor, fiindcă pe baza datelor furnizate de către inculpatul apelant s-a reuşit identificarea autorilor infracţiunilor de tentativă la omor calificat şi de tâlhărie calificată care au făcut obiectul dosarului nr. ........... al Parchetului de pe lângă Tribunalul ..................</w:t>
      </w:r>
    </w:p>
    <w:p>
      <w:pPr>
        <w:pStyle w:val="Normal"/>
        <w:ind w:firstLine="539"/>
        <w:jc w:val="both"/>
        <w:rPr/>
      </w:pPr>
      <w:r>
        <w:rPr/>
        <w:t xml:space="preserve">Textul art. 19 din legea specială este clar: </w:t>
      </w:r>
      <w:r>
        <w:rPr>
          <w:i/>
        </w:rPr>
        <w:t>Persoana care are calitatea de martor, în sensul art. 2 lit. a) pct. 1,  care a comis o infracţiune …, iar înaintea sau în timpul urmăririi penale ori al judecăţii denunţă şi facilitează identificarea şi tragerea la răspundere penală a altor persoane care au săvârşit astfel de infracţiuni beneficiază de reducerea la jumătate a limitelor pedepsei prevăzute de lege.</w:t>
      </w:r>
    </w:p>
    <w:p>
      <w:pPr>
        <w:pStyle w:val="Normal"/>
        <w:ind w:firstLine="539"/>
        <w:jc w:val="both"/>
        <w:rPr/>
      </w:pPr>
      <w:r>
        <w:rPr/>
        <w:t xml:space="preserve">Aceste condiţii, </w:t>
      </w:r>
      <w:r>
        <w:rPr>
          <w:i/>
        </w:rPr>
        <w:t xml:space="preserve">denunţă şi facilitează </w:t>
      </w:r>
      <w:r>
        <w:rPr/>
        <w:t>trebuie întrunite cumulativ, nefiind suficientă doar îndeplinirea uneia.</w:t>
      </w:r>
    </w:p>
    <w:p>
      <w:pPr>
        <w:pStyle w:val="Normal"/>
        <w:ind w:firstLine="539"/>
        <w:jc w:val="both"/>
        <w:rPr/>
      </w:pPr>
      <w:r>
        <w:rPr/>
        <w:t>Motivul invocat în subsidiar, că se impune achitarea inculpatului .......D....... în temeiul art. 18</w:t>
      </w:r>
      <w:r>
        <w:rPr>
          <w:vertAlign w:val="superscript"/>
        </w:rPr>
        <w:t>1</w:t>
      </w:r>
      <w:r>
        <w:rPr/>
        <w:t xml:space="preserve"> din Codul penal anterior, este nefondat, fiindcă, raportat la numărul persoanelor implicate, atingerii valorii ocrotite de legea penală şi antecedenţei infracţionale a inculpatului, nu se poate concluziona în acord cu disp. art. 18</w:t>
      </w:r>
      <w:r>
        <w:rPr>
          <w:vertAlign w:val="superscript"/>
        </w:rPr>
        <w:t xml:space="preserve">1 </w:t>
      </w:r>
      <w:r>
        <w:rPr/>
        <w:t xml:space="preserve">din Codul penal anterior că fapta </w:t>
      </w:r>
      <w:r>
        <w:rPr>
          <w:i/>
        </w:rPr>
        <w:t>este în mod vădit lipsită de importanţă.</w:t>
      </w:r>
    </w:p>
    <w:p>
      <w:pPr>
        <w:pStyle w:val="Normal"/>
        <w:ind w:firstLine="539"/>
        <w:jc w:val="both"/>
        <w:rPr/>
      </w:pPr>
      <w:r>
        <w:rPr/>
        <w:t xml:space="preserve">Referitor la cheltuielile judiciare, Curtea va stabili în favoarea Baroului .............suma de câte 260 lei onorarii parţiale pentru trei dintre apărătorii desemnaţi din oficiu şi suma de 520 lei onorariu integral pentru un apărătorul din oficiu, sume ce se vor plăti din FMJ. </w:t>
      </w:r>
    </w:p>
    <w:p>
      <w:pPr>
        <w:pStyle w:val="Normal"/>
        <w:ind w:firstLine="539"/>
        <w:jc w:val="both"/>
        <w:rPr>
          <w:lang w:val="en-US"/>
        </w:rPr>
      </w:pPr>
      <w:r>
        <w:rPr/>
        <w:t>Va obliga, în temeiul art. 275 alin. 2 C.pr.pen. pe inculpatul ....A......... la 400 lei cheltuieli judiciare în favoarea statului, iar pe inculpatul ....E......... la 200 lei cu acelaşi titlu, celelalte cheltuieli judiciare rămânând în sarcina statului, conform art. 275 alin. 3 C.pr.pen.</w:t>
      </w:r>
    </w:p>
    <w:p>
      <w:pPr>
        <w:pStyle w:val="Normal"/>
        <w:jc w:val="center"/>
        <w:rPr>
          <w:lang w:val="en-US"/>
        </w:rPr>
      </w:pPr>
      <w:r>
        <w:rPr>
          <w:lang w:val="en-US"/>
        </w:rPr>
      </w:r>
    </w:p>
    <w:p>
      <w:pPr>
        <w:pStyle w:val="Normal"/>
        <w:jc w:val="center"/>
        <w:rPr/>
      </w:pPr>
      <w:r>
        <w:rPr/>
        <w:t>PENTRU ACESTE MOTIVE</w:t>
      </w:r>
    </w:p>
    <w:p>
      <w:pPr>
        <w:pStyle w:val="Normal"/>
        <w:jc w:val="center"/>
        <w:rPr/>
      </w:pPr>
      <w:r>
        <w:rPr/>
        <w:t>ÎN NUMELE LEGII</w:t>
      </w:r>
    </w:p>
    <w:p>
      <w:pPr>
        <w:pStyle w:val="Normal"/>
        <w:jc w:val="center"/>
        <w:rPr/>
      </w:pPr>
      <w:r>
        <w:rPr/>
        <w:t>D E C I  D E:</w:t>
      </w:r>
    </w:p>
    <w:p>
      <w:pPr>
        <w:pStyle w:val="Normal"/>
        <w:jc w:val="both"/>
        <w:rPr/>
      </w:pPr>
      <w:r>
        <w:rPr/>
      </w:r>
    </w:p>
    <w:p>
      <w:pPr>
        <w:pStyle w:val="Normal"/>
        <w:ind w:firstLine="539"/>
        <w:jc w:val="both"/>
        <w:rPr/>
      </w:pPr>
      <w:r>
        <w:rPr/>
        <w:t>I. În baza art.421 pct.2 lit.a C.pr.pen admite apelurile declarate de Parchetul de pe lângă Judecătoria ..........., a  inculpaţilor ......C........, ......D....... şi ....B........, împotriva sentinţei penale nr......... din ............ a Judecătoriei ............ pe care o desfiinţează cu privire la latura penală în ceea ce priveşte pe aceşti inculpaţi şi judecând:</w:t>
      </w:r>
    </w:p>
    <w:p>
      <w:pPr>
        <w:pStyle w:val="Normal"/>
        <w:ind w:firstLine="539"/>
        <w:jc w:val="both"/>
        <w:rPr/>
      </w:pPr>
      <w:r>
        <w:rPr/>
        <w:t>1. Condamnă pe  inculpatul .......B...... fiul lui ..............., CNP .........., la:</w:t>
      </w:r>
    </w:p>
    <w:p>
      <w:pPr>
        <w:pStyle w:val="Normal"/>
        <w:ind w:firstLine="539"/>
        <w:jc w:val="both"/>
        <w:rPr/>
      </w:pPr>
      <w:r>
        <w:rPr/>
        <w:t>-6 luni închisoare pentru comiterea infracţiunii prev.de art. 48 rap.la art.392 şi art.386 alin.1 C.pen. cu aplic.art.41 alin.1 C.pen. şi art.5 C.pen. ca urmare a schimbării încadrării juridice a faptei din infracţiunea prev. de art.26 C.pen. din 1969 rap. la art.54 alin.1 din Legea nr.3/2000, cu aplic. art.37 lit.a C.pen. din 1969;</w:t>
      </w:r>
    </w:p>
    <w:p>
      <w:pPr>
        <w:pStyle w:val="Normal"/>
        <w:ind w:firstLine="539"/>
        <w:jc w:val="both"/>
        <w:rPr/>
      </w:pPr>
      <w:r>
        <w:rPr/>
        <w:t>-6 luni închisoare pentru infracţiunea prev. de art.47 rap.la art.392 şi art.386 alin.1 C.pen. şi art.41 alin.1 C.pen. şi art.5 C.pen, ca urmare a schimbării încadrării juridice a faptei din infracţiunea prev. de art.25 C.pen. din 1969 rap. la art.54 alin.1 din Legea nr.3/2000, cu aplic. art.37 lit.a C.pen. din 1969;</w:t>
      </w:r>
    </w:p>
    <w:p>
      <w:pPr>
        <w:pStyle w:val="Normal"/>
        <w:ind w:firstLine="539"/>
        <w:jc w:val="both"/>
        <w:rPr/>
      </w:pPr>
      <w:r>
        <w:rPr/>
        <w:t>-1 an închisoare pentru infracţiunea prev. de art.367 alin.1 C.pen. cu aplic. art.41 alin.1 C.pen. şi art.5 C.pen. ca urmare a schimbării încadrării juridice a faptei din infracţiunea prev. de art.323 C.pen. , cu aplic art.37 lit.a C.pen.</w:t>
      </w:r>
    </w:p>
    <w:p>
      <w:pPr>
        <w:pStyle w:val="Normal"/>
        <w:ind w:firstLine="539"/>
        <w:jc w:val="both"/>
        <w:rPr/>
      </w:pPr>
      <w:r>
        <w:rPr/>
        <w:t>Aplică inculpatului pentru fiecare din cele trei infracţiuni, pedeapsa complementară a interzicerii drepturilor prev.de art. 66 al 1 lit a, b, d C.pen. pe o durată de 3 ani, cu aplic. art.5 C.pen</w:t>
      </w:r>
    </w:p>
    <w:p>
      <w:pPr>
        <w:pStyle w:val="Normal"/>
        <w:ind w:firstLine="539"/>
        <w:jc w:val="both"/>
        <w:rPr/>
      </w:pPr>
      <w:r>
        <w:rPr/>
        <w:t xml:space="preserve"> </w:t>
      </w:r>
      <w:r>
        <w:rPr/>
        <w:t>Conform art. 38 rap. la art. 39 alin. 1 lit. b C.pen., precum şi  art. 45 alin. 3 lit. a C.pen., cu aplic.art.5 C.pen., contopeşte pedepsele, urmând ca inculpatul .....B......... să o execute pe cea mai grea de 1 an închisoare sporită cu 1/3 din totalul celorlalte pedepse, respectiv 4 luni închisoare, în total 1 an şi 4 luni închisoare şi 3 ani interzicerea drepturilor prev.de art. 66 alin.1 lit a, b, d C.pen.</w:t>
      </w:r>
    </w:p>
    <w:p>
      <w:pPr>
        <w:pStyle w:val="Normal"/>
        <w:ind w:firstLine="539"/>
        <w:jc w:val="both"/>
        <w:rPr/>
      </w:pPr>
      <w:r>
        <w:rPr/>
        <w:t>În baza art.96 alin.5 C.pen. rap.la art.16 din Legea 187/2012 şi art.43 alin.2 C.pen. revocă suspendarea sub supraveghere a executării pedepsei de 3 ani închisoare pronunţată prin sp .......... a Tribunalului ..........rămasă definitivă prin dp ......../21.06.2012 a Curţii de Apel ............, pedeapsă pe care inculpatul ......B...... o va executa alături de cea de 1 an şi 4 luni închisoare şi pedeapsa complementară a interzicerii drepturilor prev.de art. 66 al 1 lit a, b, d C.pen. pe o durată de 3 ani, în total de 4 ani şi 4 luni închisoare şi 3 ani interzicerea drepturilor prev.de art. 66 al 1 lit a, b, d C.pen.</w:t>
      </w:r>
    </w:p>
    <w:p>
      <w:pPr>
        <w:pStyle w:val="Normal"/>
        <w:ind w:firstLine="539"/>
        <w:jc w:val="both"/>
        <w:rPr/>
      </w:pPr>
      <w:r>
        <w:rPr/>
        <w:t>Face aplic art.65 rap.la art. 66 al 1 lit a, b, d C.pen.</w:t>
      </w:r>
    </w:p>
    <w:p>
      <w:pPr>
        <w:pStyle w:val="Normal"/>
        <w:ind w:firstLine="539"/>
        <w:jc w:val="both"/>
        <w:rPr/>
      </w:pPr>
      <w:r>
        <w:rPr/>
        <w:t>Deduce din pedeapsă arestul preventiv din 18 ian.2012 la 9 martie 2012 şi din 22 febr.2013 la 13 martie 2013.</w:t>
      </w:r>
    </w:p>
    <w:p>
      <w:pPr>
        <w:pStyle w:val="Normal"/>
        <w:ind w:firstLine="539"/>
        <w:jc w:val="both"/>
        <w:rPr/>
      </w:pPr>
      <w:r>
        <w:rPr/>
        <w:t>2. Menţine pedeapsa de 6 luni închisoare şi pedeapsa complementară a interzicerii, pe o durată de 3 ani, a drepturilor prev. de art. 66 al 1 lit a, b, d Cp. aplicată inculpatului .....C.......... fiul lui .................., CNP ............ pentru infracţiunea prev.de art. 48 C.pen. rap la art. 386 al 1 C.pen rap la art. 392 C.pen. cu aplic art. 44 C.pen.  şi cea de 1 an închisoare şi pedeapsa complementară a interzicerii, pe o durată de 3 ani, a drepturilor prev. de art. 66 al 1 lit a, b, d C.pen. aplicată pentru infracţiunea prev. de  art. 367 al 1, 6 C.pen. cu aplic art. 44 C.pen., toate cu aplic.art.5 C.pen.</w:t>
      </w:r>
    </w:p>
    <w:p>
      <w:pPr>
        <w:pStyle w:val="Normal"/>
        <w:ind w:firstLine="539"/>
        <w:jc w:val="both"/>
        <w:rPr/>
      </w:pPr>
      <w:r>
        <w:rPr/>
        <w:t>În baza art. 38 rap la art. 39 al 1 lit b C.pen., precum şi  art. 45 al 3 lit a C.pen., cu aplic.art.5 C.pen. contopeşte pedepsele urmând ca inculpatul să o execute pe cea mai grea – aceea de 1 an închisoare la care adaugă sporul de 1/3 din cealaltă pedeapsă stabilită – 6 luni închisoare, deci în total 1 an şi 2 luni închisoare şi pedeapsa complementară a interzicerii, pe o durată de 3 ani, a drepturilor prev. de art. 66 al 1 lit a, b, d C.pen., respectiv dreptul de a fi ales în autorităţile publice sau în orice alte funcţii publice, dreptul de a ocupa o funcţie care implică exerciţiul autorităţii de stat şi dreptul de a alege.</w:t>
      </w:r>
    </w:p>
    <w:p>
      <w:pPr>
        <w:pStyle w:val="Normal"/>
        <w:ind w:firstLine="539"/>
        <w:jc w:val="both"/>
        <w:rPr/>
      </w:pPr>
      <w:r>
        <w:rPr/>
        <w:t>În baza art.96 alin.5 C.pen. rap.la art.16 din Legea 187/2012 şi art.43 alin.2 C.pen revocă suspendarea sub supraveghere a executării pedepsei de 1 an închisoare pronunţată prin sp ......... a Judecătoriei ............ rămasă definitivă prin dp .............. a Curţii de Apel ............., pedeapsă ce se va executa alături de cea de 1 an şi 2 luni închisoare şi 3 ani interzicerea drepturilor prev. de art. 66 al 1 lit a, b, d C.pen., urmând ca inculpatul .....C....... să execute 2 ani şi 2 luni închisoare şi 3 ani interzicerea drepturilor prev. de art. 66 al 1 lit a, b, d C.pen.</w:t>
      </w:r>
    </w:p>
    <w:p>
      <w:pPr>
        <w:pStyle w:val="Normal"/>
        <w:ind w:firstLine="539"/>
        <w:jc w:val="both"/>
        <w:rPr/>
      </w:pPr>
      <w:r>
        <w:rPr/>
        <w:t>Aplică inculpatului pedeapsa accesorie constând în interzicerea drepturilor prev. de  art. 65 al 1 rap la art. 66 al 1 lit a, b, d C.pen., respectiv dreptul de a fi ales în autorităţile publice sau în orice alte funcţii publice, dreptul de a ocupa o funcţie care implică exerciţiul autorităţii de stat şi dreptul de a alege.</w:t>
      </w:r>
    </w:p>
    <w:p>
      <w:pPr>
        <w:pStyle w:val="Normal"/>
        <w:ind w:firstLine="539"/>
        <w:jc w:val="both"/>
        <w:rPr/>
      </w:pPr>
      <w:r>
        <w:rPr/>
        <w:t>3. Menţine pedepsele de 3 luni şi respectiv 6 luni închisoare  aplicate prin sentinţa atacată inculpatului .........D.......... fiul lui .............. CNP .........., pentru infracţiunile prev. de art. 26 C.pen. 1969 rap. la art. 54 alin. 1 din Lg. 3/2000 cu aplic art. 74 lit. c – art.76 alin. 1 C.pen. 1969, art.37 lit. a C.pen. 1969 şi prev.de art. 323 C.pen. 1969 cu aplic art. 74 lit. c – art. 76 alin. 1 C.pen. 1969, art. 37 lit. a C.pen. 1969, ambele cu aplic. art.5 C.pen. şi art. 375 Cpr.pen.</w:t>
      </w:r>
    </w:p>
    <w:p>
      <w:pPr>
        <w:pStyle w:val="Normal"/>
        <w:ind w:firstLine="539"/>
        <w:jc w:val="both"/>
        <w:rPr/>
      </w:pPr>
      <w:r>
        <w:rPr/>
        <w:t>În baza art. 33 lit. a C.pen. 1969 – art. 34 lit. b C.pen. 1969, cu aplic.art.5 C.pen.  contopeşte cele 2 pedepse, urmând ca inculpatul ......D......să execute pedeapsa de 6 luni închisoare în regim de detenţie.</w:t>
      </w:r>
    </w:p>
    <w:p>
      <w:pPr>
        <w:pStyle w:val="Normal"/>
        <w:ind w:firstLine="539"/>
        <w:jc w:val="both"/>
        <w:rPr/>
      </w:pPr>
      <w:r>
        <w:rPr/>
        <w:t xml:space="preserve"> </w:t>
      </w:r>
      <w:r>
        <w:rPr/>
        <w:t>Face aplic art. 71 – art. 64 lit. a, b C.pen. 1969.</w:t>
      </w:r>
    </w:p>
    <w:p>
      <w:pPr>
        <w:pStyle w:val="Normal"/>
        <w:ind w:firstLine="539"/>
        <w:jc w:val="both"/>
        <w:rPr/>
      </w:pPr>
      <w:r>
        <w:rPr/>
        <w:t xml:space="preserve"> </w:t>
      </w:r>
      <w:r>
        <w:rPr/>
        <w:t>Înlătură dispoziţiile din hotărâre privind revocarea suspendării condiţionate a executării pedepsei de 2 ani închisoare pronunţată prin sp ........... a Tribunalului ........definitivă la data de 22.05.2012 prin neapelare, constatând că aceasta a fost anulată prin sentinţa penală nr............... a Judecătoriei ...............</w:t>
      </w:r>
    </w:p>
    <w:p>
      <w:pPr>
        <w:pStyle w:val="Normal"/>
        <w:ind w:firstLine="539"/>
        <w:jc w:val="both"/>
        <w:rPr/>
      </w:pPr>
      <w:r>
        <w:rPr/>
        <w:t>Menţine toate celelalte dispoziţii din sentinţa atacată care nu contravin prezentei hotărâri.</w:t>
      </w:r>
    </w:p>
    <w:p>
      <w:pPr>
        <w:pStyle w:val="Normal"/>
        <w:ind w:firstLine="539"/>
        <w:jc w:val="both"/>
        <w:rPr/>
      </w:pPr>
      <w:r>
        <w:rPr/>
        <w:t xml:space="preserve"> </w:t>
      </w:r>
      <w:r>
        <w:rPr/>
        <w:t>II. În baza art.421 pct.2 lit.a şi b C.pr.pen. respinge ca tardiv formulat apelul declarat de inculpatul ......E........ şi ca nefondat apelul declarat de inculpatul ....A........ împotriva aceleiaşi hotărâri.</w:t>
      </w:r>
    </w:p>
    <w:p>
      <w:pPr>
        <w:pStyle w:val="Normal"/>
        <w:ind w:firstLine="539"/>
        <w:jc w:val="both"/>
        <w:rPr/>
      </w:pPr>
      <w:r>
        <w:rPr/>
        <w:t>Stabileşte în favoarea Baroului .......... suma de câte 260 lei onorarii parţiale pentru apărătorii din oficiu ai inculpaţilor ......C............, (av...............), ....A........ (av............) şi .......D....... (av................), precum şi suma de 520 lei onorariu pentru apărătorul din oficiu al inculpatului ..........B......... (av...............) sume ce se vor plăti din FMJ.</w:t>
      </w:r>
    </w:p>
    <w:p>
      <w:pPr>
        <w:pStyle w:val="Normal"/>
        <w:ind w:firstLine="539"/>
        <w:jc w:val="both"/>
        <w:rPr/>
      </w:pPr>
      <w:r>
        <w:rPr/>
        <w:t>Obligă pe inculpatul ....A........... la 400 lei cheltuieli judiciare în favoarea statului, iar pe inculpatul .......E........ la 200 lei cu acelaşi titlu, celelalte cheltuieli judiciare rămânând în sarcina statului.</w:t>
      </w:r>
    </w:p>
    <w:p>
      <w:pPr>
        <w:pStyle w:val="Normal"/>
        <w:ind w:firstLine="539"/>
        <w:jc w:val="both"/>
        <w:rPr/>
      </w:pPr>
      <w:r>
        <w:rPr/>
        <w:t>Definitivă.</w:t>
      </w:r>
    </w:p>
    <w:p>
      <w:pPr>
        <w:pStyle w:val="Normal"/>
        <w:ind w:firstLine="539"/>
        <w:jc w:val="both"/>
        <w:rPr/>
      </w:pPr>
      <w:r>
        <w:rPr/>
        <w:t>Pronunţată în şedinţa publică din ....................</w:t>
      </w:r>
    </w:p>
    <w:p>
      <w:pPr>
        <w:pStyle w:val="Normal"/>
        <w:ind w:firstLine="539"/>
        <w:jc w:val="both"/>
        <w:rPr/>
      </w:pPr>
      <w:r>
        <w:rPr/>
      </w:r>
    </w:p>
    <w:p>
      <w:pPr>
        <w:pStyle w:val="Normal"/>
        <w:ind w:firstLine="708"/>
        <w:jc w:val="both"/>
        <w:rPr/>
      </w:pPr>
      <w:r>
        <w:rPr/>
        <w:t>PREŞEDINTE</w:t>
        <w:tab/>
        <w:tab/>
        <w:tab/>
        <w:tab/>
        <w:tab/>
        <w:tab/>
        <w:t>JUDECĂTOR</w:t>
      </w:r>
    </w:p>
    <w:p>
      <w:pPr>
        <w:pStyle w:val="Normal"/>
        <w:jc w:val="both"/>
        <w:rPr/>
      </w:pPr>
      <w:r>
        <w:rPr/>
        <w:t xml:space="preserve">               </w:t>
      </w:r>
      <w:r>
        <w:rPr/>
        <w:t>1016</w:t>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t>GREFIER</w:t>
      </w:r>
    </w:p>
    <w:p>
      <w:pPr>
        <w:pStyle w:val="Normal"/>
        <w:ind w:left="3540" w:hanging="0"/>
        <w:jc w:val="both"/>
        <w:rPr/>
      </w:pPr>
      <w:r>
        <w:rPr/>
        <w:t xml:space="preserve">     </w:t>
      </w:r>
    </w:p>
    <w:p>
      <w:pPr>
        <w:pStyle w:val="Normal"/>
        <w:ind w:firstLine="539"/>
        <w:jc w:val="both"/>
        <w:rPr>
          <w:sz w:val="18"/>
          <w:szCs w:val="18"/>
        </w:rPr>
      </w:pPr>
      <w:r>
        <w:rPr>
          <w:sz w:val="18"/>
          <w:szCs w:val="18"/>
        </w:rPr>
      </w:r>
    </w:p>
    <w:p>
      <w:pPr>
        <w:pStyle w:val="Normal"/>
        <w:ind w:firstLine="539"/>
        <w:jc w:val="both"/>
        <w:rPr>
          <w:sz w:val="18"/>
          <w:szCs w:val="18"/>
        </w:rPr>
      </w:pPr>
      <w:r>
        <w:rPr>
          <w:sz w:val="18"/>
          <w:szCs w:val="18"/>
        </w:rPr>
      </w:r>
    </w:p>
    <w:p>
      <w:pPr>
        <w:pStyle w:val="Normal"/>
        <w:ind w:firstLine="539"/>
        <w:jc w:val="both"/>
        <w:rPr/>
      </w:pPr>
      <w:r>
        <w:rPr>
          <w:sz w:val="18"/>
          <w:szCs w:val="18"/>
        </w:rPr>
        <w:t>Red. .......................</w:t>
      </w:r>
    </w:p>
    <w:p>
      <w:pPr>
        <w:pStyle w:val="Normal"/>
        <w:ind w:firstLine="539"/>
        <w:jc w:val="both"/>
        <w:rPr/>
      </w:pPr>
      <w:r>
        <w:rPr>
          <w:sz w:val="18"/>
          <w:szCs w:val="18"/>
        </w:rPr>
        <w:t>4 ex./.........................</w:t>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
    <w:name w:val=" Caracter Caracter"/>
    <w:basedOn w:val="Normal"/>
    <w:qFormat/>
    <w:pPr>
      <w:widowControl w:val="false"/>
      <w:suppressAutoHyphens w:val="true"/>
    </w:pPr>
    <w:rPr>
      <w:rFonts w:eastAsia="Lucida Sans Unicode"/>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rPr>
      <w:rFonts w:ascii="Arial" w:hAnsi="Arial" w:cs="Arial"/>
      <w:sz w:val="28"/>
      <w:szCs w:val="20"/>
      <w:lang w:val="pl-PL"/>
    </w:rPr>
  </w:style>
  <w:style w:type="paragraph" w:styleId="CaracterCaracterCaracterCaracter">
    <w:name w:val=" Caracter Caracter Caracter Caracter"/>
    <w:basedOn w:val="Normal"/>
    <w:qFormat/>
    <w:pPr>
      <w:widowControl w:val="false"/>
      <w:suppressAutoHyphens w:val="true"/>
    </w:pPr>
    <w:rPr>
      <w:rFonts w:eastAsia="Lucida Sans Unicode"/>
      <w:lang w:val="pl-PL"/>
    </w:rPr>
  </w:style>
  <w:style w:type="paragraph" w:styleId="CaracterCaracterCaracterCaracterCaracterCaracterCaracterCaracterCaracterCaracterCaracterCaracter">
    <w:name w:val=" Caracter Caracter Caracter Caracter Caracter Caracter Caracter Caracter Caracter Caracter Caracter Caracter"/>
    <w:basedOn w:val="Normal"/>
    <w:qFormat/>
    <w:pPr>
      <w:widowControl w:val="false"/>
      <w:suppressAutoHyphens w:val="true"/>
    </w:pPr>
    <w:rPr>
      <w:rFonts w:eastAsia="Lucida Sans Unicode"/>
      <w:lang w:val="pl-PL"/>
    </w:rPr>
  </w:style>
  <w:style w:type="paragraph" w:styleId="CaracterCaracterCaracterCaracterCaracterCaracterCaracterCaracterCaracterCaracter">
    <w:name w:val=" Caracter Caracter Caracter Caracter Caracter Caracter Caracter Caracter Caracter Caracter"/>
    <w:basedOn w:val="Normal"/>
    <w:qFormat/>
    <w:pPr>
      <w:widowControl w:val="false"/>
      <w:suppressAutoHyphens w:val="true"/>
    </w:pPr>
    <w:rPr>
      <w:rFonts w:eastAsia="Lucida Sans Unicode"/>
      <w:lang w:val="pl-PL"/>
    </w:rPr>
  </w:style>
  <w:style w:type="paragraph" w:styleId="CaracterCaracter1CaracterCaracterCaracterCaracterCaracterCaracterCaracterCaracterCaracterCaracterCaracterCaracterCaracterCaracterCaracterCaracter">
    <w:name w:val="Caracter Caracter1 Caracter Caracter Caracter Caracter Caracter Caracter Caracter Caracter Caracter Caracter Caracter Caracter Caracter Caracter Caracter Caracter"/>
    <w:basedOn w:val="Normal"/>
    <w:qFormat/>
    <w:pPr/>
    <w:rPr>
      <w:lang w:val="pl-PL"/>
    </w:rPr>
  </w:style>
  <w:style w:type="paragraph" w:styleId="CaracterCaracter1">
    <w:name w:val="Caracter Caracter1"/>
    <w:basedOn w:val="Normal"/>
    <w:qFormat/>
    <w:pPr/>
    <w:rPr>
      <w:rFonts w:ascii="Arial" w:hAnsi="Arial" w:cs="Arial"/>
      <w:sz w:val="28"/>
      <w:szCs w:val="20"/>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0:36:00Z</dcterms:created>
  <dc:creator>valy</dc:creator>
  <dc:description/>
  <cp:keywords/>
  <dc:language>en-US</dc:language>
  <cp:lastModifiedBy>Marius, PATRASCU</cp:lastModifiedBy>
  <cp:lastPrinted>2017-05-22T11:08:00Z</cp:lastPrinted>
  <dcterms:modified xsi:type="dcterms:W3CDTF">2021-11-11T12:00: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