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bookmarkStart w:id="0" w:name="_Hlk84429976"/>
      <w:bookmarkStart w:id="1" w:name="_Hlk56163777"/>
      <w:bookmarkEnd w:id="1"/>
      <w:r>
        <w:rPr>
          <w:b/>
          <w:bCs/>
        </w:rPr>
        <w:t>CANDIDAT COD 1021</w:t>
      </w:r>
    </w:p>
    <w:p>
      <w:pPr>
        <w:pStyle w:val="Normal"/>
        <w:rPr>
          <w:b/>
          <w:b/>
          <w:bCs/>
        </w:rPr>
      </w:pPr>
      <w:r>
        <w:rPr>
          <w:b/>
          <w:bCs/>
        </w:rPr>
      </w:r>
    </w:p>
    <w:p>
      <w:pPr>
        <w:pStyle w:val="Normal"/>
        <w:rPr/>
      </w:pPr>
      <w:r>
        <w:rPr/>
        <w:t>COD ECLI ........</w:t>
      </w:r>
    </w:p>
    <w:p>
      <w:pPr>
        <w:pStyle w:val="Normal"/>
        <w:rPr/>
      </w:pPr>
      <w:r>
        <w:rPr/>
        <w:t>ROMÂNIA</w:t>
      </w:r>
    </w:p>
    <w:p>
      <w:pPr>
        <w:pStyle w:val="Normal"/>
        <w:rPr/>
      </w:pPr>
      <w:r>
        <w:rPr/>
        <w:t>CURTEA DE APEL .....</w:t>
      </w:r>
    </w:p>
    <w:p>
      <w:pPr>
        <w:pStyle w:val="Normal"/>
        <w:rPr/>
      </w:pPr>
      <w:r>
        <w:rPr/>
        <w:t>Secția ....</w:t>
      </w:r>
    </w:p>
    <w:p>
      <w:pPr>
        <w:pStyle w:val="Normal"/>
        <w:rPr/>
      </w:pPr>
      <w:r>
        <w:rPr/>
        <w:t>Operator de date cu caracter personal ....</w:t>
      </w:r>
    </w:p>
    <w:p>
      <w:pPr>
        <w:pStyle w:val="Normal"/>
        <w:rPr/>
      </w:pPr>
      <w:r>
        <w:rPr/>
        <w:t>Dosar nr. .....</w:t>
      </w:r>
    </w:p>
    <w:p>
      <w:pPr>
        <w:pStyle w:val="Normal"/>
        <w:rPr/>
      </w:pPr>
      <w:r>
        <w:rPr/>
      </w:r>
    </w:p>
    <w:p>
      <w:pPr>
        <w:pStyle w:val="Normal"/>
        <w:jc w:val="center"/>
        <w:rPr>
          <w:u w:val="single"/>
        </w:rPr>
      </w:pPr>
      <w:r>
        <w:rPr>
          <w:u w:val="single"/>
        </w:rPr>
        <w:t>DECIZIA CIVILĂ NR.19</w:t>
      </w:r>
    </w:p>
    <w:p>
      <w:pPr>
        <w:pStyle w:val="Normal"/>
        <w:jc w:val="center"/>
        <w:rPr>
          <w:u w:val="single"/>
        </w:rPr>
      </w:pPr>
      <w:r>
        <w:rPr>
          <w:u w:val="single"/>
        </w:rPr>
      </w:r>
    </w:p>
    <w:p>
      <w:pPr>
        <w:pStyle w:val="Normal"/>
        <w:jc w:val="center"/>
        <w:rPr/>
      </w:pPr>
      <w:r>
        <w:rPr/>
        <w:t>Ședința publică din ....</w:t>
      </w:r>
    </w:p>
    <w:p>
      <w:pPr>
        <w:pStyle w:val="Normal"/>
        <w:jc w:val="center"/>
        <w:rPr/>
      </w:pPr>
      <w:r>
        <w:rPr/>
        <w:t>Președinte: CANDIDAT COD 1021</w:t>
      </w:r>
    </w:p>
    <w:p>
      <w:pPr>
        <w:pStyle w:val="Normal"/>
        <w:jc w:val="center"/>
        <w:rPr/>
      </w:pPr>
      <w:r>
        <w:rPr/>
        <w:t xml:space="preserve">Judecător: ..... </w:t>
      </w:r>
    </w:p>
    <w:p>
      <w:pPr>
        <w:pStyle w:val="Normal"/>
        <w:jc w:val="center"/>
        <w:rPr/>
      </w:pPr>
      <w:r>
        <w:rPr/>
        <w:t xml:space="preserve">Judecător: ..... </w:t>
      </w:r>
    </w:p>
    <w:p>
      <w:pPr>
        <w:pStyle w:val="Normal"/>
        <w:jc w:val="center"/>
        <w:rPr/>
      </w:pPr>
      <w:r>
        <w:rPr/>
      </w:r>
    </w:p>
    <w:p>
      <w:pPr>
        <w:pStyle w:val="Normal"/>
        <w:jc w:val="center"/>
        <w:rPr/>
      </w:pPr>
      <w:bookmarkStart w:id="2" w:name="_Hlk84429976"/>
      <w:r>
        <w:rPr/>
        <w:t>Grefier: ....</w:t>
      </w:r>
      <w:bookmarkEnd w:id="2"/>
    </w:p>
    <w:p>
      <w:pPr>
        <w:pStyle w:val="Normal"/>
        <w:ind w:left="57" w:right="57" w:firstLine="709"/>
        <w:jc w:val="center"/>
        <w:rPr/>
      </w:pPr>
      <w:r>
        <w:rPr/>
      </w:r>
    </w:p>
    <w:p>
      <w:pPr>
        <w:pStyle w:val="Normal"/>
        <w:ind w:left="57" w:right="57" w:firstLine="709"/>
        <w:jc w:val="both"/>
        <w:rPr/>
      </w:pPr>
      <w:r>
        <w:rPr/>
        <w:t>Pe rolul Curţii se află soluţionarea contestaţiei în anulare formulată de contestatorii-reclamanţi A1 şi A2 împotriva deciziei civile nr. DC1, pronunţată de Curtea de Apel.... – Secţia ...., în dosarul nr. ds1, în contradictoriu cu intimata-pârâtă A3, în cauza având ca obiect obligaţia de a face.</w:t>
      </w:r>
    </w:p>
    <w:p>
      <w:pPr>
        <w:pStyle w:val="Normal"/>
        <w:ind w:left="57" w:right="57" w:firstLine="709"/>
        <w:jc w:val="both"/>
        <w:rPr/>
      </w:pPr>
      <w:r>
        <w:rPr/>
        <w:t>La apelul nominal făcut în şedinţă publică, au răspuns contestatorii-reclamanţi, personal, şi intimata-pârâtă, prin avocat, în baza împuternicirii avocaţiale aflată la dosar.</w:t>
      </w:r>
    </w:p>
    <w:p>
      <w:pPr>
        <w:pStyle w:val="Normal"/>
        <w:ind w:left="57" w:right="57" w:firstLine="709"/>
        <w:jc w:val="both"/>
        <w:rPr/>
      </w:pPr>
      <w:r>
        <w:rPr/>
        <w:t>Procedura de citare a părţilor este legal îndeplinită.</w:t>
      </w:r>
    </w:p>
    <w:p>
      <w:pPr>
        <w:pStyle w:val="Normal"/>
        <w:ind w:left="57" w:right="57" w:firstLine="709"/>
        <w:jc w:val="both"/>
        <w:rPr/>
      </w:pPr>
      <w:r>
        <w:rPr/>
        <w:t>S-a făcut referatul cauzei de către grefierul de şedinţă, care a învederat instanţei  obiectul  cauzei, stadiul procesual, precum şi modalitatea de îndeplinire a procedurii de citare, după care:</w:t>
      </w:r>
    </w:p>
    <w:p>
      <w:pPr>
        <w:pStyle w:val="Normal"/>
        <w:ind w:left="57" w:right="57" w:firstLine="709"/>
        <w:jc w:val="both"/>
        <w:rPr/>
      </w:pPr>
      <w:r>
        <w:rPr/>
        <w:t>Nemaifiind alte cereri de formulat sau probe de administrat, Curtea constată contestaţia în anulare în stare de judecată şi acordă cuvântul în dezbateri,</w:t>
      </w:r>
    </w:p>
    <w:p>
      <w:pPr>
        <w:pStyle w:val="Normal"/>
        <w:ind w:left="57" w:right="57" w:firstLine="709"/>
        <w:jc w:val="both"/>
        <w:rPr/>
      </w:pPr>
      <w:r>
        <w:rPr/>
        <w:t xml:space="preserve">Contestatorii-reclamanţi solicită admiterea contestaţiei astfel cum a fost formulată. </w:t>
      </w:r>
    </w:p>
    <w:p>
      <w:pPr>
        <w:pStyle w:val="Normal"/>
        <w:ind w:left="57" w:right="57" w:firstLine="709"/>
        <w:jc w:val="both"/>
        <w:rPr/>
      </w:pPr>
      <w:r>
        <w:rPr/>
        <w:t>Învederează că au dovedit cu martori faptul că au avut grijă lunar de intimata-reclamantă.</w:t>
      </w:r>
    </w:p>
    <w:p>
      <w:pPr>
        <w:pStyle w:val="Normal"/>
        <w:ind w:left="57" w:right="57" w:firstLine="709"/>
        <w:jc w:val="both"/>
        <w:rPr/>
      </w:pPr>
      <w:r>
        <w:rPr/>
        <w:t>Intimata-pârâtă, prin avocat, solicită respingerea contestaţiei în anulare, în principal, ca inadmisibilă, iar în subsidiar, ca neîntemeiată. Apreciază că în cauză se invocă motive de fond, şi nu motive de contestaţie în anulare. Totodată, solicită obligarea contestatorilor-reclamanţi la plata cheltuielilor de judecată, sens în care depune la dosarul cauzei factura seria ... nr. ...../06.2020.</w:t>
      </w:r>
    </w:p>
    <w:p>
      <w:pPr>
        <w:pStyle w:val="Normal"/>
        <w:ind w:left="57" w:right="57" w:firstLine="709"/>
        <w:jc w:val="both"/>
        <w:rPr/>
      </w:pPr>
      <w:r>
        <w:rPr/>
        <w:t>Curtea declară dezbaterile încheiate şi reţine contestaţia în anulare spre soluționare.</w:t>
      </w:r>
    </w:p>
    <w:p>
      <w:pPr>
        <w:pStyle w:val="Normal"/>
        <w:ind w:left="57" w:right="57" w:firstLine="709"/>
        <w:jc w:val="both"/>
        <w:rPr/>
      </w:pPr>
      <w:r>
        <w:rPr/>
      </w:r>
    </w:p>
    <w:p>
      <w:pPr>
        <w:pStyle w:val="Normal"/>
        <w:ind w:left="57" w:right="57" w:firstLine="709"/>
        <w:jc w:val="center"/>
        <w:rPr/>
      </w:pPr>
      <w:r>
        <w:rPr/>
        <w:t>C U R T E A,</w:t>
      </w:r>
    </w:p>
    <w:p>
      <w:pPr>
        <w:pStyle w:val="Normal"/>
        <w:ind w:left="57" w:right="57" w:firstLine="709"/>
        <w:jc w:val="center"/>
        <w:rPr/>
      </w:pPr>
      <w:r>
        <w:rPr/>
      </w:r>
    </w:p>
    <w:p>
      <w:pPr>
        <w:pStyle w:val="Normal"/>
        <w:ind w:left="57" w:right="57" w:firstLine="709"/>
        <w:jc w:val="both"/>
        <w:rPr/>
      </w:pPr>
      <w:r>
        <w:rPr/>
        <w:t>Deliberând asupra contestaţiei în anulare de faţă, constată următoarele:</w:t>
      </w:r>
    </w:p>
    <w:p>
      <w:pPr>
        <w:pStyle w:val="Normal"/>
        <w:ind w:left="57" w:right="57" w:firstLine="709"/>
        <w:jc w:val="both"/>
        <w:rPr/>
      </w:pPr>
      <w:r>
        <w:rPr/>
        <w:t>Prin cererea înregistrată pe rolul Curţii de Apel.... Secţia .... sub nr. ds2 la data de 20.02.2020, contestatorii-reclamanţi A1 şi A2 au formulat contestaţie în anulare împotriva deciziei civile nr. DC1 pronunţată de Curtea de Apel.... în dosarul nr. ds1, solicitând anularea deciziei contestate şi pronunţarea unei soluţii legale în cauză.</w:t>
      </w:r>
    </w:p>
    <w:p>
      <w:pPr>
        <w:pStyle w:val="Normal"/>
        <w:ind w:left="57" w:right="57" w:firstLine="709"/>
        <w:jc w:val="both"/>
        <w:rPr/>
      </w:pPr>
      <w:r>
        <w:rPr/>
        <w:t>În motivarea contestaţiei în anulare, contestatorii au arătat următoarele:</w:t>
      </w:r>
    </w:p>
    <w:p>
      <w:pPr>
        <w:pStyle w:val="Normal"/>
        <w:ind w:left="57" w:right="57" w:firstLine="709"/>
        <w:jc w:val="both"/>
        <w:rPr/>
      </w:pPr>
      <w:r>
        <w:rPr/>
        <w:t>Prezenta contestaţie în anulare este întemeiată pe dispoziţiile art. 503 alin. 2 pct. 3 din Codul de procedură civilă.</w:t>
      </w:r>
    </w:p>
    <w:p>
      <w:pPr>
        <w:pStyle w:val="Normal"/>
        <w:ind w:left="57" w:right="57" w:firstLine="709"/>
        <w:jc w:val="both"/>
        <w:rPr/>
      </w:pPr>
      <w:r>
        <w:rPr/>
        <w:t>În urma analizării considerentelor deciziei civile nr. dc1 din ....., pronunţată de Curtea de Apel ...., contestatorii susţin că instanţa de recurs a omis să cerceteze motivele de casare, motivarea respingerii recursului necuprinzând analiza celor invocate de către recurenţi.</w:t>
      </w:r>
    </w:p>
    <w:p>
      <w:pPr>
        <w:pStyle w:val="Normal"/>
        <w:ind w:left="57" w:right="57" w:firstLine="709"/>
        <w:jc w:val="both"/>
        <w:rPr/>
      </w:pPr>
      <w:r>
        <w:rPr/>
        <w:t>Astfel, prin cererea lor de recurs, contestatorii arată că au criticat decizia civilă nr. dc2 din ...., apreciind că în cauză sunt incidente motivele de casare prevăzute de art. 488 alin. 1 pct. 6 şi art. 488 alin. 1 pct. 8 Cod procedură civilă.</w:t>
      </w:r>
    </w:p>
    <w:p>
      <w:pPr>
        <w:pStyle w:val="Normal"/>
        <w:ind w:left="57" w:right="57" w:firstLine="709"/>
        <w:jc w:val="both"/>
        <w:rPr/>
      </w:pPr>
      <w:r>
        <w:rPr/>
        <w:t>În ceea ce priveşte incidenţa dispoziţiilor art. 488 alin. 1 pct. 6, recurenţii au invocat faptul că hotărârea pronunţată în cauză de către Tribunalul .... cuprinde motive contradictorii prin care, pe de o parte, se arată că mutarea creditoarei din B1 la J a determinat imposibilitatea obiectivă a debitorilor de a presta obligaţia de întreţinere, însă, pe altă parte, se arată că pe perioadele cât pârâta se stabilea la B obligaţia de întreţinere trebuia executată zilnic.</w:t>
      </w:r>
    </w:p>
    <w:p>
      <w:pPr>
        <w:pStyle w:val="Normal"/>
        <w:ind w:left="57" w:right="57" w:firstLine="709"/>
        <w:jc w:val="both"/>
        <w:rPr/>
      </w:pPr>
      <w:r>
        <w:rPr/>
        <w:t>Au constatat că, în accepţiunea Tribunalului, mutarea voluntară a pârâtei de la B1 la J a determinat imposibilitatea prestării întreţinerii, însă mutarea voluntară a aceleiaşi pârâte de la B1 la B, nu a avut acelaşi efect.</w:t>
      </w:r>
    </w:p>
    <w:p>
      <w:pPr>
        <w:pStyle w:val="Normal"/>
        <w:ind w:left="57" w:right="57" w:firstLine="709"/>
        <w:jc w:val="both"/>
        <w:rPr/>
      </w:pPr>
      <w:r>
        <w:rPr/>
        <w:t>Contestatorii menţionează că nu au fost şi nu sunt în măsură a înţelege care este diferenţa dintre J şi B, în ceea ce priveşte prestarea obligaţiei de întreţinere în discuţie, atât timp cât pârâta este cea care a ales să părăsească B1 cu fiecare ocazie.</w:t>
      </w:r>
    </w:p>
    <w:p>
      <w:pPr>
        <w:pStyle w:val="Normal"/>
        <w:ind w:left="57" w:right="57" w:firstLine="709"/>
        <w:jc w:val="both"/>
        <w:rPr/>
      </w:pPr>
      <w:r>
        <w:rPr/>
        <w:t>Cele anterior arătate au fost invocate în faţa instanţei de recurs, însă Curtea de Apel a omis să cerceteze acest motiv de recurs.</w:t>
      </w:r>
    </w:p>
    <w:p>
      <w:pPr>
        <w:pStyle w:val="Normal"/>
        <w:ind w:left="57" w:right="57" w:firstLine="709"/>
        <w:jc w:val="both"/>
        <w:rPr/>
      </w:pPr>
      <w:r>
        <w:rPr/>
        <w:t xml:space="preserve">În ceea ce priveşte incidenţa dispoziţiilor art. 488 alin. 1 pct. 8, prin recursul formulat în cauză s-a invocat încălcarea sau aplicarea greşită a normelor de drept material sub două aspecte. </w:t>
      </w:r>
    </w:p>
    <w:p>
      <w:pPr>
        <w:pStyle w:val="Normal"/>
        <w:ind w:left="57" w:right="57" w:firstLine="709"/>
        <w:jc w:val="both"/>
        <w:rPr/>
      </w:pPr>
      <w:r>
        <w:rPr/>
        <w:t>Primul aspect făcea referire la natura contractului nr. c1, iar cel de al doilea la esenţa obligaţiei de întreţinere.</w:t>
      </w:r>
    </w:p>
    <w:p>
      <w:pPr>
        <w:pStyle w:val="Normal"/>
        <w:ind w:left="57" w:right="57" w:firstLine="709"/>
        <w:jc w:val="both"/>
        <w:rPr/>
      </w:pPr>
      <w:r>
        <w:rPr/>
        <w:t>Cu privire la natura contractului nr. c1, s-a arătat de către recurenţi că obligaţia asumată prin acest contract nu este o veritabilă obligaţie de întreţinere chiar dacă acesta a fost denumit "Contract de întreţinere". În fapt, reclamanţii-pârâţi s-au obligat ca în schimbul nudei proprietăţi asupra imobilului situat în B, b-dul ...., să asigure transmiţătoarei A3 întreţinere completă, pentru tot restul vieţii, la cererea sa expresă, constând în achitarea lunară a taxelor locative precum şi a taxelor şi impozitelor aferente apartamentului inclusiv acoperirea cheltuielilor legate de asigurarea hranei, îmbrăcămintei, iluminat, încălzit, spălat, tratament medical, medicamente, la nevoie spitalizare, iar în caz de deces, o vor înmormânta pe cheltuiala lor, potrivit obiceiului locului.</w:t>
      </w:r>
    </w:p>
    <w:p>
      <w:pPr>
        <w:pStyle w:val="Normal"/>
        <w:ind w:left="57" w:right="57" w:firstLine="709"/>
        <w:jc w:val="both"/>
        <w:rPr/>
      </w:pPr>
      <w:r>
        <w:rPr/>
        <w:t>Pe de altă parte, prin contractul nr. c2, denumit "contract de vânzare-cumpărare", reclamanţii-pârâţi şi-au asumat ca în schimbul nudei proprietăţi asupra imobilului situat în municipiul B1, str. ...., judeţul B1, pe lângă preţul achitat, contestatorii s-au obligat să-i asigure vânzătoarei, în caz de neputinţă, la nevoie şi la cererea ei expresă, îngrijire totală pentru tot restul vieţii constând în hrană, îmbrăcăminte, iluminat, încălzit, spălat, tratament medical, medicamente, la nevoie spitalizare, achitarea taxelor aferente întreţinerii apartamentului, iar în caz de deces, să o înmormânteze pe cheltuiala lor, potrivit obiceiului locului, rezultând astfel că obligaţia de întreţinere este datorată doar în temeiul acestei din urmă convenţii.</w:t>
      </w:r>
    </w:p>
    <w:p>
      <w:pPr>
        <w:pStyle w:val="Normal"/>
        <w:ind w:left="57" w:right="57" w:firstLine="709"/>
        <w:jc w:val="both"/>
        <w:rPr/>
      </w:pPr>
      <w:r>
        <w:rPr/>
        <w:t>Contestatorii menţionează că pot accepta că acest motiv a fost oarecum avut în vedere de către Curtea de Apel, însă motivarea nu face dovada unei cercetări a celor solicitate de către ei. Curtea de Apel a concluzionat simplu, fără a răspunde celor invocate de recurenţi şi fără a face o analiză comparativă a actelor şi a efectelor acestora, că scopul încheierii contractului este obţinerea unei întreţineri complete.</w:t>
      </w:r>
    </w:p>
    <w:p>
      <w:pPr>
        <w:pStyle w:val="Normal"/>
        <w:ind w:left="57" w:right="57" w:firstLine="709"/>
        <w:jc w:val="both"/>
        <w:rPr/>
      </w:pPr>
      <w:r>
        <w:rPr/>
        <w:t>Curtea nu a analizat şi nu a explicat cum poate fi acceptată existenţa a două contracte care să stabilească obligaţia prestării întreţinerii între aceleaşi persoane, în condiţiile în care întreţinerea este o obligaţie permanentă iar creditoarea este aceeaşi.</w:t>
      </w:r>
    </w:p>
    <w:p>
      <w:pPr>
        <w:pStyle w:val="Normal"/>
        <w:ind w:left="57" w:right="57" w:firstLine="709"/>
        <w:jc w:val="both"/>
        <w:rPr/>
      </w:pPr>
      <w:r>
        <w:rPr/>
        <w:t>În ceea ce priveşte esenţa obligaţiei de întreţinere, recurenţii au susţinut că această obligaţie este unică, imposibil de a se dubla. Totodată, instanţa de apel a arătat că îndeplinirea obligaţiei de întreţinere trebuie să fie permanentă, nu sporadică, că noţiunea de întreţinere include multiple prestaţii şi se întemeiază pe un raport de încredere şi apropiere şi a reţinut că debitorii s-au achitat exact şi la timp de obligaţia de întreţinere pe care o aveau faţă de creditoare, cât timp pârâta îşi stabilea reşedinţa la B1 şi că executarea obligaţiei de întreţinere depinde nu doar de voinţa debitorilor ci şi a creditoarei.</w:t>
      </w:r>
    </w:p>
    <w:p>
      <w:pPr>
        <w:pStyle w:val="Normal"/>
        <w:ind w:left="57" w:right="57" w:firstLine="709"/>
        <w:jc w:val="both"/>
        <w:rPr/>
      </w:pPr>
      <w:r>
        <w:rPr/>
        <w:t>Plecând de la cele reţinute de Tribunal în sensul executării exact şi la timp a obligaţiei de întreţinere pe care o aveau recurenţii faţă de creditoare, cât timp aceasta îşi stabilea reşedinţa la B1, dacă prestarea întreţinerii nu trebuie să fie una permanentă, ci periodică, niciunul dintre cele două contracte încheiate între părţi nu conţine o obligaţie de întreţinere veritabilă.</w:t>
      </w:r>
    </w:p>
    <w:p>
      <w:pPr>
        <w:pStyle w:val="Normal"/>
        <w:ind w:left="57" w:right="57" w:firstLine="709"/>
        <w:jc w:val="both"/>
        <w:rPr/>
      </w:pPr>
      <w:r>
        <w:rPr/>
        <w:t>În drept, contestatorii îşi întemeiază contestaţia în anulare pe dispoziţiile art. 503 alin. 2 pct. 3, art. 488 alin. 1 pct. 6 şi art. 488 alin. 1 pct. 8 Cod procedură civilă, art. 969, 983, 1057 şi 1079 Cod civil (1864).</w:t>
      </w:r>
    </w:p>
    <w:p>
      <w:pPr>
        <w:pStyle w:val="Normal"/>
        <w:ind w:left="57" w:right="57" w:firstLine="709"/>
        <w:jc w:val="both"/>
        <w:rPr/>
      </w:pPr>
      <w:r>
        <w:rPr/>
      </w:r>
    </w:p>
    <w:p>
      <w:pPr>
        <w:pStyle w:val="Normal"/>
        <w:ind w:left="57" w:right="57" w:firstLine="709"/>
        <w:jc w:val="both"/>
        <w:rPr/>
      </w:pPr>
      <w:r>
        <w:rPr/>
        <w:t>Istoricul dosarului nr. ds1:</w:t>
      </w:r>
    </w:p>
    <w:p>
      <w:pPr>
        <w:pStyle w:val="Normal"/>
        <w:ind w:left="57" w:right="57" w:firstLine="709"/>
        <w:jc w:val="both"/>
        <w:rPr/>
      </w:pPr>
      <w:r>
        <w:rPr/>
        <w:t>Prin cererea de chemare în judecată înregistrată pe rolul Judecătoriei ..... la data de 02.12.2016, sub nr. ds1, reclamanţii A2 şi A1 au solicitat, în contradictoriu cu pârâta A3, înlocuirea întreţinerii în natură cu o sumă de bani corespunzătoare, stabilită de instanţă în baza probatoriului.</w:t>
      </w:r>
    </w:p>
    <w:p>
      <w:pPr>
        <w:pStyle w:val="Normal"/>
        <w:ind w:left="57" w:right="57" w:firstLine="709"/>
        <w:jc w:val="both"/>
        <w:rPr/>
      </w:pPr>
      <w:r>
        <w:rPr/>
        <w:t>Prin cererea formulată la 06.02.2017 şi înregistrată pe rolul Judecătoriei ... sub nr. dosar ds3, reclamanta A3 a solicitat, în contradictoriu cu pârâţii A2 şi A1, desfiinţarea contractului de întreţinere nr. c1/2009, din culpa debitorilor întreţinerii, restabilirea situaţiei anterioare, cu cheltuieli de judecată.</w:t>
      </w:r>
    </w:p>
    <w:p>
      <w:pPr>
        <w:pStyle w:val="Normal"/>
        <w:ind w:left="57" w:right="57" w:firstLine="709"/>
        <w:jc w:val="both"/>
        <w:rPr/>
      </w:pPr>
      <w:r>
        <w:rPr/>
        <w:t>Prin sentinţa civilă nr. sent1, pronunţată în dosarul nr. ds1, Judecătoria .... a admis cererea de chemare în judecată formulată de reclamanţii pârâţi A2 şi A1, în contradictoriu cu pârâta reclamantă A3, a înlocuit obligaţia de întreţinere în natură, convenită prin contractul nr. c1/2009, cu obligaţia de plată a unei sume lunare de 1000 lei şi a respins ca neîntemeiată cererea de chemare în judecată formulată de reclamanta-pârâtă A3 în contradictoriu cu pârâţii-reclamanţi A2 şi A1, înregistrată sub nr. dosar ds3, conexată la dosar.</w:t>
      </w:r>
    </w:p>
    <w:p>
      <w:pPr>
        <w:pStyle w:val="Normal"/>
        <w:ind w:left="57" w:right="57" w:firstLine="709"/>
        <w:jc w:val="both"/>
        <w:rPr/>
      </w:pPr>
      <w:r>
        <w:rPr/>
        <w:t>Prin decizia civilă nr. …/...., Tribunalul .... – Secţia .... a admis ambele apeluri, formulate de apelanţii-reclamanţi A1 şi A2 împotriva sentinţei civile nr. sent1, pronunţată de Judecătoria .... şi de apelanta-pârâtă A3 prin mandatar A4, împotriva sentinţei civile nr. sent1, pronunţată de Judecătoria .... precum şi împotriva încheierii de şedinţă din data de .... pronunţată de Judecătoria ..., în dosarul nr. ds3, a schimbat în parte sentinţa apelată, în sensul că a înlocuit obligaţia de întreţinere în natură, convenită prin contractul autentificat sub nr. c2/2009, privind imobilul situat în B1, str. ...., judeţul B1, cu obligaţia de plată a unei sume lunare de 950 lei, a admis cererea de chemare în judecată formulată de reclamanta pârâtă A3 în contradictoriu cu pârâţii-reclamanţi A2 şi A1, înregistrată sub nr. dosar ds3, conexată la prezentul dosar, a dispus rezoluţiunea contractului de întreţinere autentificat sub nr. c1/2009, privind imobilul situat în B, bd. ...., părţile fiind repuse în situaţia anterioară încheierii acestui contract şi a menţinut în rest, dispoziţiile sentinţei apelate.</w:t>
      </w:r>
    </w:p>
    <w:p>
      <w:pPr>
        <w:pStyle w:val="Normal"/>
        <w:ind w:left="57" w:right="57" w:firstLine="709"/>
        <w:jc w:val="both"/>
        <w:rPr/>
      </w:pPr>
      <w:r>
        <w:rPr/>
        <w:t>Împotriva deciziei civile nr. …/.... au declarat recurs reclamanţii A1 şi A2.</w:t>
      </w:r>
    </w:p>
    <w:p>
      <w:pPr>
        <w:pStyle w:val="Normal"/>
        <w:ind w:left="57" w:right="57" w:firstLine="709"/>
        <w:jc w:val="both"/>
        <w:rPr/>
      </w:pPr>
      <w:r>
        <w:rPr/>
        <w:t>În motivarea recursului au arătat că prin contractul nr. c1 denumit "contract de întreţinere", reclamanţii pârâţi s-au obligat ca în schimbul nudei proprietăţi asupra imobilului situat în B, b-dul ....., să asigure transmiţătoarei A3 întreţinere completă, pentru tot restul vieţii, la cererea sa expresă, constând în: achitarea lunară a taxelor locative precum şi a taxelor şi impozitelor aferente apartamentului inclusiv acoperirea cheltuielilor legate de asigurarea hranei, îmbrăcămintei, iluminat, încălzit, spălat, tratament medical, medicamente, la nevoie spitalizare, iar în caz de deces, o vor înmormânta pe cheltuiala lor, potrivit obiceiului locului.</w:t>
      </w:r>
    </w:p>
    <w:p>
      <w:pPr>
        <w:pStyle w:val="Normal"/>
        <w:ind w:left="57" w:right="57" w:firstLine="709"/>
        <w:jc w:val="both"/>
        <w:rPr/>
      </w:pPr>
      <w:r>
        <w:rPr/>
        <w:t>Recurenţii au mai arătat că prin contractul nr. c2 denumit  "contract de vânzare cumpărare", reclamanţii-pârâţi şi-au asumat ca în schimbul nudei proprietăţi asupra imobilului situat în municipiul B1, str. ...., judeţul B1, pe lângă preţul achitat, se obligă să-i asigure vânzătoarei, în caz de neputinţă, la nevoie şi la cererea ei expresă, îngrijire totală pentru tot restul vieţii constând în hrană, îmbrăcăminte, iluminat, încălzit, spălat, tratament medical, medicamente, la nevoie spitalizare, achitarea taxelor aferente întreţinerii apartamentului, iar în caz de deces, să o înmormânteze pe cheltuiala lor, potrivit obiceiului locului.</w:t>
      </w:r>
    </w:p>
    <w:p>
      <w:pPr>
        <w:pStyle w:val="Normal"/>
        <w:ind w:left="57" w:right="57" w:firstLine="709"/>
        <w:jc w:val="both"/>
        <w:rPr/>
      </w:pPr>
      <w:r>
        <w:rPr/>
        <w:t>Recurenţii au menţionat că această obligaţie este reţinută de către instanţa de apel ca fiind respectată întocmai, exact şi la timp, pe toată perioada cât pârâta îşi stabilea reşedinţa la B1.</w:t>
      </w:r>
    </w:p>
    <w:p>
      <w:pPr>
        <w:pStyle w:val="Normal"/>
        <w:ind w:left="57" w:right="57" w:firstLine="709"/>
        <w:jc w:val="both"/>
        <w:rPr/>
      </w:pPr>
      <w:r>
        <w:rPr/>
        <w:t>Au precizat că obligaţia asumată prin contractul nr. c1 este una distinctă de obligaţia de întreţinere, nefiind susceptibilă de a fi îndeplinită doar într-un timp determinat, textul legal pe care instanţa de apel şi-a întemeiat soluţia privind rezoluţiunea acestui contract, respectiv art. 1079 pct. 3 Cod civil, nefiind aplicabil în cauză. Pârâta-reclamantă nu a afirmat nici un moment că debitorii nu şi-au executat obligaţia de a achita sume de bani care le-au fost solicitate, în realitate, aceasta primind sume de bani şi alimente cu regularitate.</w:t>
      </w:r>
    </w:p>
    <w:p>
      <w:pPr>
        <w:pStyle w:val="Normal"/>
        <w:ind w:left="57" w:right="57" w:firstLine="709"/>
        <w:jc w:val="both"/>
        <w:rPr/>
      </w:pPr>
      <w:r>
        <w:rPr/>
        <w:t>Recurenţii au menţionat că, sintetizând contradicţiile din motivarea instanţei de apel, s-a constatat că, pe de o parte, s-a arătat cum mutarea creditoarei din B1 la J a determinat imposibilitatea obiectivă a debitorilor de a presta obligaţia de întreţinere, însă, pe altă parte, s-a arătat că pe perioadele cât pârâta se stabilea la B obligaţia de întreţinere trebuia executată zilnic.</w:t>
      </w:r>
    </w:p>
    <w:p>
      <w:pPr>
        <w:pStyle w:val="Normal"/>
        <w:ind w:left="57" w:right="57" w:firstLine="709"/>
        <w:jc w:val="both"/>
        <w:rPr/>
      </w:pPr>
      <w:r>
        <w:rPr/>
        <w:t>Prin decizia civilă nr. dc1 din ....., pronunţată în dosarul nr. ds1, Curtea de Apel.... – Secţia .... a respins, ca nefondat, recursul declarat de recurenţii-reclamanţi A1 şi A2 împotriva deciziei civile nr. dc2/...., pronunţată de Tribunalul .... – Secţia ...., în dosarul nr. ds1, în contradictoriu cu intimata-pârâtă A3 şi a obligat pe recurenţi la plata cheltuielilor de judecată în sumă de 4000 lei către intimată.</w:t>
      </w:r>
    </w:p>
    <w:p>
      <w:pPr>
        <w:pStyle w:val="Normal"/>
        <w:ind w:left="57" w:right="57" w:firstLine="709"/>
        <w:jc w:val="both"/>
        <w:rPr/>
      </w:pPr>
      <w:r>
        <w:rPr/>
        <w:t>Pentru a decide astfel, Curtea a reţinut următoarele considerente:</w:t>
      </w:r>
    </w:p>
    <w:p>
      <w:pPr>
        <w:pStyle w:val="Normal"/>
        <w:ind w:left="57" w:right="57" w:firstLine="709"/>
        <w:jc w:val="both"/>
        <w:rPr/>
      </w:pPr>
      <w:r>
        <w:rPr/>
        <w:t>Prin contractul de vânzare-cumpărare autentificat sub nr. c2/2009  vânzătoarea A3 le-a vândut reclamanţilor A1, A2 nuda proprietate asupra imobilului situat în B1.</w:t>
      </w:r>
    </w:p>
    <w:p>
      <w:pPr>
        <w:pStyle w:val="Normal"/>
        <w:ind w:left="57" w:right="57" w:firstLine="709"/>
        <w:jc w:val="both"/>
        <w:rPr/>
      </w:pPr>
      <w:r>
        <w:rPr/>
        <w:t xml:space="preserve">Cu privire la acest contract de vânzare-cumpărare, instanţa de apel schimbând în parte sentinţa apelată, a înlocuit obligaţia de întreţinere în natură ce a fost convenită cu privire la imobilul situat în B1 cu obligaţia de plată a unei sume lunare de 950 lei. </w:t>
      </w:r>
    </w:p>
    <w:p>
      <w:pPr>
        <w:pStyle w:val="Normal"/>
        <w:ind w:left="57" w:right="57" w:firstLine="709"/>
        <w:jc w:val="both"/>
        <w:rPr/>
      </w:pPr>
      <w:r>
        <w:rPr/>
        <w:t xml:space="preserve">Împotriva acestei decizii apelanta-pârâtă A3 nu a declarat recurs, intrând aşadar, în puterea lucrului judecat. </w:t>
      </w:r>
    </w:p>
    <w:p>
      <w:pPr>
        <w:pStyle w:val="Normal"/>
        <w:ind w:left="57" w:right="57" w:firstLine="709"/>
        <w:jc w:val="both"/>
        <w:rPr/>
      </w:pPr>
      <w:r>
        <w:rPr/>
        <w:t>Prin recursul declarat de reclamanţii A1, A2 s-au criticat numai aspecte legate de contractul autentificat sub nr. c1/2009 privind imobilul situat în B.</w:t>
      </w:r>
    </w:p>
    <w:p>
      <w:pPr>
        <w:pStyle w:val="Normal"/>
        <w:ind w:left="57" w:right="57" w:firstLine="709"/>
        <w:jc w:val="both"/>
        <w:rPr/>
      </w:pPr>
      <w:r>
        <w:rPr/>
        <w:t>Curtea a constatat nefondate motivele învederate de către recurenţi, pentru următoarele considerente:</w:t>
      </w:r>
    </w:p>
    <w:p>
      <w:pPr>
        <w:pStyle w:val="Normal"/>
        <w:ind w:left="57" w:right="57" w:firstLine="709"/>
        <w:jc w:val="both"/>
        <w:rPr/>
      </w:pPr>
      <w:r>
        <w:rPr/>
        <w:t>Potrivit acestui contract, care se află ataşat în vol. I din dosarul Judecătoriei ..... (filele 7-8) vânzătoarea a transmis reclamanţilor – cumpărători nuda proprietate asupra apartamentului din B, B-dul ..., dobânditorii obligându-se „să-i asigure acesteia întreţinere completă pentru tot restul vieţii”.</w:t>
      </w:r>
    </w:p>
    <w:p>
      <w:pPr>
        <w:pStyle w:val="Normal"/>
        <w:ind w:left="57" w:right="57" w:firstLine="709"/>
        <w:jc w:val="both"/>
        <w:rPr/>
      </w:pPr>
      <w:r>
        <w:rPr/>
        <w:t>Aşadar, reiese că scopul urmărit prin contract este ca beneficiarul dreptului de întreţinere să obţină o întreţinere „completă”, neputându-se considera că o întreţinere sporadică din partea cumpărătorilor reclamanţi ar putea acoperi perioadele când aceştia nu-şi puteau onora obligaţia.</w:t>
      </w:r>
    </w:p>
    <w:p>
      <w:pPr>
        <w:pStyle w:val="Normal"/>
        <w:ind w:left="57" w:right="57" w:firstLine="709"/>
        <w:jc w:val="both"/>
        <w:rPr/>
      </w:pPr>
      <w:r>
        <w:rPr/>
        <w:t xml:space="preserve">Neexecutarea obligaţiei în mod corespunzător o îndreptăţeşte pe vânzătoarea pârâtă-reclamantă A3 să solicite şi să obţină desfiinţarea acestei convenții şi restabilirea situaţiei anterioare cu privire la acest imobil. </w:t>
      </w:r>
    </w:p>
    <w:p>
      <w:pPr>
        <w:pStyle w:val="Normal"/>
        <w:ind w:left="57" w:right="57" w:firstLine="709"/>
        <w:jc w:val="both"/>
        <w:rPr/>
      </w:pPr>
      <w:r>
        <w:rPr/>
        <w:t>Deosebit de relevant sub acest aspect este aspectul că instanţa de apel a analizat minuţios probatoriul administrat în cauză, inclusiv declaraţiile martorilor audiaţi şi din întreaga situaţie de fapt existentă a rezultat concluzia că obligaţia de întreţinere asumată de către pârâţii A1, A2 prin contractul de întreținere autentificat sub nr. c1/2009, nu a fost îndeplinită în mod corespunzător.</w:t>
      </w:r>
    </w:p>
    <w:p>
      <w:pPr>
        <w:pStyle w:val="Normal"/>
        <w:ind w:left="57" w:right="57" w:firstLine="709"/>
        <w:jc w:val="both"/>
        <w:rPr/>
      </w:pPr>
      <w:r>
        <w:rPr/>
        <w:t>Tribunalul a apreciat faptul că pârâții nu și-au îndeplinit obligația de întreținere în mod corespunzător, în condițiile în care vânzătoarea A3 în vârstă de peste 86 ani, locuia singură în imobilul din B, și așa cum a rezultat din probatoriul administrat era nevoită să apeleze la ajutorul altor persoane în vederea procurării hranei zilnice și a curățeniei apartamentului, pârâții deplasându-se foarte rar în B.</w:t>
      </w:r>
    </w:p>
    <w:p>
      <w:pPr>
        <w:pStyle w:val="Normal"/>
        <w:ind w:left="57" w:right="57" w:firstLine="709"/>
        <w:jc w:val="both"/>
        <w:rPr/>
      </w:pPr>
      <w:r>
        <w:rPr/>
        <w:t>Aspectele rezultate din analiza probelor administrate și reținute în fața instanței de apel nu au putut fi puse în discuție pe calea recursului. Astfel, tribunalul a reținut faptul dovedirii neîndeplinirii culpabile a obligației de întreținere asumate de către numiții A1 și A2 prin contractul nr. c1/2009, iar Curtea nu a putut să reanalizeze aceste probe, raportat la dispoziţiile art. 488 NCPC, situaţia de fapt neputând fi supusă discuţiei în calea de atac a recursului.</w:t>
      </w:r>
    </w:p>
    <w:p>
      <w:pPr>
        <w:pStyle w:val="Normal"/>
        <w:ind w:left="57" w:right="57" w:firstLine="709"/>
        <w:jc w:val="both"/>
        <w:rPr/>
      </w:pPr>
      <w:r>
        <w:rPr/>
        <w:t>Față de toate aceste considerente, Curtea a respins recursul ca nefondat conform art. 496 alin. 1 NCPC.</w:t>
      </w:r>
    </w:p>
    <w:p>
      <w:pPr>
        <w:pStyle w:val="Normal"/>
        <w:ind w:left="57" w:right="57" w:firstLine="709"/>
        <w:jc w:val="both"/>
        <w:rPr/>
      </w:pPr>
      <w:r>
        <w:rPr/>
        <w:t>Recurenții au fost obligaţi la plata cheltuielilor de judecată în sumă de 4000 lei către intimată, în conformitate cu dispoziţiile art. 453 alin. 1 NCPC.</w:t>
      </w:r>
    </w:p>
    <w:p>
      <w:pPr>
        <w:pStyle w:val="Normal"/>
        <w:ind w:left="57" w:right="57" w:firstLine="709"/>
        <w:jc w:val="both"/>
        <w:rPr/>
      </w:pPr>
      <w:r>
        <w:rPr/>
      </w:r>
    </w:p>
    <w:p>
      <w:pPr>
        <w:pStyle w:val="Normal"/>
        <w:ind w:firstLine="708"/>
        <w:jc w:val="both"/>
        <w:rPr/>
      </w:pPr>
      <w:r>
        <w:rPr/>
        <w:t>Analizând cererea de contestaţie în anulare formulată, în raport de dispoziţiile legale invocate de către contestatori, Curtea reţine următoarele:</w:t>
      </w:r>
    </w:p>
    <w:p>
      <w:pPr>
        <w:pStyle w:val="Normal"/>
        <w:ind w:firstLine="709"/>
        <w:jc w:val="both"/>
        <w:rPr/>
      </w:pPr>
      <w:r>
        <w:rPr/>
        <w:t>Potrivit dispoziţiilor art. 3 din Legea nr. 76/2012 pentru punerea în aplicare a Legii nr. 134/2010 privind Codul de procedură civilă, dispoziţiile noului Cod de procedură civilă se aplică numai proceselor începute după intrarea acestuia în vigoare, deci după data de 15 februarie 2013, potrivit art. 81 din Legea nr. 76/2012 aşa cum a fost modificat prin OUG nr. 4/2013.</w:t>
      </w:r>
    </w:p>
    <w:p>
      <w:pPr>
        <w:pStyle w:val="Normal"/>
        <w:ind w:firstLine="709"/>
        <w:jc w:val="both"/>
        <w:rPr/>
      </w:pPr>
      <w:r>
        <w:rPr/>
        <w:t>Contestaţia în anulare de faţă este o cale extraordinară de atac împotriva unei hotărâri judecătoreşti pronunţate într-o cauză promovată pe rolul instanţei de judecată la data de ...., prin urmare îi sunt aplicabile dispoziţiile din noul Cod de procedură civilă.</w:t>
      </w:r>
    </w:p>
    <w:p>
      <w:pPr>
        <w:pStyle w:val="Normal"/>
        <w:ind w:firstLine="720"/>
        <w:jc w:val="both"/>
        <w:rPr/>
      </w:pPr>
      <w:r>
        <w:rPr/>
      </w:r>
    </w:p>
    <w:p>
      <w:pPr>
        <w:pStyle w:val="Normal"/>
        <w:ind w:left="57" w:right="57" w:firstLine="709"/>
        <w:jc w:val="both"/>
        <w:rPr/>
      </w:pPr>
      <w:r>
        <w:rPr/>
        <w:t>Din examinarea motivelor de recurs formulate de recurenţii contestatori în cadrul dosarului nr. ds1, Curtea reţine că aceştia au invocat dispoziţiile art. 488 alin. 1 pct. 6 C.pr.civ. şi au arătat faptul că: „</w:t>
      </w:r>
      <w:r>
        <w:rPr>
          <w:i/>
        </w:rPr>
        <w:t>sintetizând contradicţiile din motivarea instanţei de apel, s-a constatat că, pe de o parte, s-a arătat cum mutarea creditoarei din B1 la J a determinat imposibilitatea obiectivă a debitorilor de a presta obligaţia de întreţinere, însă, pe altă parte, s-a arătat că pe perioadele cât pârâta se stabilea la B obligaţia de întreţinere trebuia executată zilnic</w:t>
      </w:r>
      <w:r>
        <w:rPr/>
        <w:t>”.</w:t>
      </w:r>
    </w:p>
    <w:p>
      <w:pPr>
        <w:pStyle w:val="Normal"/>
        <w:ind w:left="57" w:right="57" w:firstLine="709"/>
        <w:jc w:val="both"/>
        <w:rPr/>
      </w:pPr>
      <w:r>
        <w:rPr/>
        <w:t>Din examinarea considerentelor deciziei civile pronunţate de instanţa de recurs se constată că aceasta nu a omis să analizeze acest motiv de recurs, ci l-a analizat şi l-a respins, arătând că:</w:t>
      </w:r>
    </w:p>
    <w:p>
      <w:pPr>
        <w:pStyle w:val="Normal"/>
        <w:ind w:left="57" w:right="57" w:firstLine="709"/>
        <w:jc w:val="both"/>
        <w:rPr/>
      </w:pPr>
      <w:r>
        <w:rPr/>
        <w:t>„</w:t>
      </w:r>
      <w:r>
        <w:rPr>
          <w:i/>
        </w:rPr>
        <w:t>Deosebit de relevant sub acest aspect este aspectul că instanţa de apel a analizat minuţios probatoriul administrat în cauză, inclusiv declaraţiile martorilor audiaţi şi din întreaga situaţie de fapt existentă a rezultat concluzia că obligaţia de întreţinere asumată de către pârâţii A1, A2 prin contractul de întreținere autentificat sub nr. c1/2009, nu a fost îndeplinită în mod corespunzător.</w:t>
      </w:r>
    </w:p>
    <w:p>
      <w:pPr>
        <w:pStyle w:val="Normal"/>
        <w:ind w:left="57" w:right="57" w:firstLine="709"/>
        <w:jc w:val="both"/>
        <w:rPr/>
      </w:pPr>
      <w:r>
        <w:rPr>
          <w:i/>
        </w:rPr>
        <w:t>Tribunalul a apreciat faptul că pârâții nu și-au îndeplinit obligația de întreținere în mod corespunzător, în condițiile în care vânzătoarea A3 în vârstă de peste 86 ani, locuia singură în imobilul din B, și așa cum a rezultat din probatoriul administrat era nevoită să apeleze la ajutorul altor persoane în vederea procurării hranei zilnice și a curățeniei apartamentului, pârâții deplasându-se foarte rar în B.</w:t>
      </w:r>
    </w:p>
    <w:p>
      <w:pPr>
        <w:pStyle w:val="Normal"/>
        <w:ind w:left="57" w:right="57" w:firstLine="709"/>
        <w:jc w:val="both"/>
        <w:rPr/>
      </w:pPr>
      <w:r>
        <w:rPr>
          <w:i/>
        </w:rPr>
        <w:t>Aspectele rezultate din analiza probelor administrate și reținute în fața instanței de apel nu au putut fi puse în discuție pe calea recursului. Astfel, tribunalul a reținut faptul dovedirii neîndeplinirii culpabile a obligației de întreținere asumate de către numiții A1 și A2 prin contractul nr. c1/2009, iar Curtea nu a putut să reanalizeze aceste probe, raportat la dispoziţiile art. 488 NCPC, situaţia de fapt neputând fi supusă discuţiei în calea de atac a recursului”.</w:t>
      </w:r>
    </w:p>
    <w:p>
      <w:pPr>
        <w:pStyle w:val="Normal"/>
        <w:ind w:firstLine="720"/>
        <w:jc w:val="both"/>
        <w:rPr>
          <w:i/>
          <w:i/>
        </w:rPr>
      </w:pPr>
      <w:r>
        <w:rPr>
          <w:i/>
        </w:rPr>
      </w:r>
    </w:p>
    <w:p>
      <w:pPr>
        <w:pStyle w:val="Normal"/>
        <w:ind w:firstLine="720"/>
        <w:jc w:val="both"/>
        <w:rPr/>
      </w:pPr>
      <w:r>
        <w:rPr/>
        <w:t>În ceea ce priveşte cel de-al doilea motiv de recurs invocat, prevăzut de art. 488 pct. 8 C.pr.civ., contestatorii susţin că au invocat prin recursul formulat încălcarea sau aplicarea greşită a normelor de drept material sub două aspecte, primul referitor la natura contractului nr. c1, iar cel de-al doilea referitor la esenţa obligaţiei de întreţinere.</w:t>
      </w:r>
    </w:p>
    <w:p>
      <w:pPr>
        <w:pStyle w:val="Normal"/>
        <w:ind w:firstLine="720"/>
        <w:jc w:val="both"/>
        <w:rPr/>
      </w:pPr>
      <w:r>
        <w:rPr/>
        <w:t xml:space="preserve">Curtea va respinge această susţinere, constatând că prin decizia civilă nr. DC1 instanţa de recurs a motivat de ce nu poate reţine criticile susţinute de recurenţi şi încadrate de aceştia în cazul de recurs prevăzut de art. 488 pct. 8 C.pr.civ. </w:t>
      </w:r>
    </w:p>
    <w:p>
      <w:pPr>
        <w:pStyle w:val="Normal"/>
        <w:ind w:firstLine="720"/>
        <w:jc w:val="both"/>
        <w:rPr/>
      </w:pPr>
      <w:r>
        <w:rPr/>
        <w:t>Astfel, se constată că instanţa de recurs a motivat de ce nu poate primi aceste critici, arătând următoarele:</w:t>
      </w:r>
    </w:p>
    <w:p>
      <w:pPr>
        <w:pStyle w:val="Normal"/>
        <w:ind w:left="57" w:right="57" w:firstLine="709"/>
        <w:jc w:val="both"/>
        <w:rPr/>
      </w:pPr>
      <w:r>
        <w:rPr/>
        <w:t>„</w:t>
      </w:r>
      <w:r>
        <w:rPr>
          <w:i/>
        </w:rPr>
        <w:t>Potrivit acestui contract, care se află ataşat în vol. I din dosarul Judecătoriei ..... (filele 7-8) vânzătoarea a transmis reclamanţilor – cumpărători nuda proprietate asupra apartamentului din B, B-dul ...., dobânditorii obligându-se „să-i asigure acesteia întreţinere completă pentru tot restul vieţii”.</w:t>
      </w:r>
    </w:p>
    <w:p>
      <w:pPr>
        <w:pStyle w:val="Normal"/>
        <w:ind w:left="57" w:right="57" w:firstLine="709"/>
        <w:jc w:val="both"/>
        <w:rPr>
          <w:i/>
          <w:i/>
        </w:rPr>
      </w:pPr>
      <w:r>
        <w:rPr>
          <w:i/>
        </w:rPr>
        <w:t>Aşadar, reiese că scopul urmărit prin contract este ca beneficiarul dreptului de întreţinere să obţină o întreţinere „completă”, neputându-se considera că o întreţinere sporadică din partea cumpărătorilor reclamanţi ar putea acoperi perioadele când aceştia nu-şi puteau onora obligaţia.</w:t>
      </w:r>
    </w:p>
    <w:p>
      <w:pPr>
        <w:pStyle w:val="Normal"/>
        <w:ind w:left="57" w:right="57" w:firstLine="709"/>
        <w:jc w:val="both"/>
        <w:rPr/>
      </w:pPr>
      <w:r>
        <w:rPr>
          <w:i/>
        </w:rPr>
        <w:t>Neexecutarea obligaţiei în mod corespunzător o îndreptăţeşte pe vânzătoarea pârâtă-reclamantă A3 să solicite şi să obţină desfiinţarea acestei convenții şi restabilirea situaţiei anterioare cu privire la acest imobil</w:t>
      </w:r>
      <w:r>
        <w:rPr/>
        <w:t xml:space="preserve">”. </w:t>
      </w:r>
    </w:p>
    <w:p>
      <w:pPr>
        <w:pStyle w:val="Normal"/>
        <w:ind w:firstLine="720"/>
        <w:jc w:val="both"/>
        <w:rPr/>
      </w:pPr>
      <w:r>
        <w:rPr/>
      </w:r>
    </w:p>
    <w:p>
      <w:pPr>
        <w:pStyle w:val="Normal"/>
        <w:ind w:firstLine="720"/>
        <w:jc w:val="both"/>
        <w:rPr/>
      </w:pPr>
      <w:r>
        <w:rPr/>
        <w:t>Prin urmare, Curtea constată că instanţa de recurs a arătat, în cuprinsul hotărârii contestate prin contestaţie în anulare de faţă, care sunt considerentele pentru care nu a reţinut motivele de recurs prevăzute de art. 488 pct. 6 şi 8 C.pr.civ., astfel încât nu se impune admiterea contestaţiei în anulare şi anularea deciziei civile nr. dc1/2019 pe motivul omisiunii cercetării motivelor de recurs.</w:t>
      </w:r>
    </w:p>
    <w:p>
      <w:pPr>
        <w:pStyle w:val="Normal"/>
        <w:ind w:firstLine="720"/>
        <w:jc w:val="both"/>
        <w:rPr/>
      </w:pPr>
      <w:r>
        <w:rPr/>
        <w:t xml:space="preserve">Conform jurisprudenţei </w:t>
      </w:r>
      <w:r>
        <w:rPr>
          <w:rStyle w:val="Highlight1"/>
        </w:rPr>
        <w:t xml:space="preserve">Curţii europene a drepturilor omului </w:t>
      </w:r>
      <w:r>
        <w:rPr/>
        <w:t>(</w:t>
      </w:r>
      <w:r>
        <w:rPr>
          <w:i/>
        </w:rPr>
        <w:t>Albina c. României</w:t>
      </w:r>
      <w:r>
        <w:rPr/>
        <w:t xml:space="preserve">, hotărârea din 28.04.2005, </w:t>
      </w:r>
      <w:r>
        <w:rPr>
          <w:i/>
        </w:rPr>
        <w:t>Vlasia Grigore Vasilescu c. României</w:t>
      </w:r>
      <w:r>
        <w:rPr/>
        <w:t xml:space="preserve">, hotărârea din 08.06.2006, </w:t>
      </w:r>
      <w:r>
        <w:rPr>
          <w:i/>
          <w:iCs/>
        </w:rPr>
        <w:t>Dekany c. României</w:t>
      </w:r>
      <w:r>
        <w:rPr>
          <w:iCs/>
        </w:rPr>
        <w:t xml:space="preserve">, </w:t>
      </w:r>
      <w:r>
        <w:rPr/>
        <w:t xml:space="preserve">cererea nr. 22011/03, hotărârea din 11.03.2008, </w:t>
      </w:r>
      <w:r>
        <w:rPr>
          <w:i/>
        </w:rPr>
        <w:t>Luka c. României</w:t>
      </w:r>
      <w:r>
        <w:rPr/>
        <w:t xml:space="preserve">, </w:t>
      </w:r>
      <w:r>
        <w:rPr>
          <w:iCs/>
        </w:rPr>
        <w:t>cererea nr. 34197/02, hotărârea din 21 iulie 2009</w:t>
      </w:r>
      <w:r>
        <w:rPr/>
        <w:t xml:space="preserve">), noţiunea de proces echitabil presupune că o instanţă internă, care nu a motivat decât pe scurt hotărârea, să fi examinat totuşi, în mod real problemele esenţiale care i-au fost supuse şi, fără a cere un răspuns detaliat fiecărui argument al reclamantului, această obligaţie presupune totuşi ca partea interesată să poată aştepta un răspuns specific şi explicit la mijloacele decisive pentru soluţionarea procedurii în cauză. </w:t>
      </w:r>
    </w:p>
    <w:p>
      <w:pPr>
        <w:pStyle w:val="Normal"/>
        <w:ind w:firstLine="720"/>
        <w:jc w:val="both"/>
        <w:rPr>
          <w:lang w:val="en-US" w:eastAsia="en-US"/>
        </w:rPr>
      </w:pPr>
      <w:r>
        <w:rPr>
          <w:lang w:val="en-US" w:eastAsia="en-US"/>
        </w:rPr>
        <w:t xml:space="preserve">Aplicând jurisprudenţa instanţei de contencios a drepturilor omului în prezenta cauză, Curtea constată că instanţa de recurs, prin decizia atacată prin contestaţia în anulare de faţă, a </w:t>
      </w:r>
      <w:r>
        <w:rPr/>
        <w:t>precizat în mod suficient motivele pe care se întemeiază, astfel încât să arate că părţile au fost ascultate (</w:t>
      </w:r>
      <w:r>
        <w:rPr>
          <w:i/>
          <w:iCs/>
        </w:rPr>
        <w:t>Hirvisaari împotriva Finlandei</w:t>
      </w:r>
      <w:r>
        <w:rPr/>
        <w:t>, nr. 49684/99, pct. 30, 27 septembrie 2001) şi a efectuat o examinare efectivă a motivelor şi argumentelor susţinute de părţi.</w:t>
      </w:r>
    </w:p>
    <w:p>
      <w:pPr>
        <w:pStyle w:val="Normal"/>
        <w:ind w:firstLine="720"/>
        <w:jc w:val="both"/>
        <w:rPr>
          <w:lang w:val="en-US" w:eastAsia="en-US"/>
        </w:rPr>
      </w:pPr>
      <w:r>
        <w:rPr>
          <w:lang w:val="en-US" w:eastAsia="en-US"/>
        </w:rPr>
      </w:r>
    </w:p>
    <w:p>
      <w:pPr>
        <w:pStyle w:val="Normal"/>
        <w:ind w:firstLine="720"/>
        <w:jc w:val="both"/>
        <w:rPr/>
      </w:pPr>
      <w:r>
        <w:rPr>
          <w:lang w:val="en-US" w:eastAsia="en-US"/>
        </w:rPr>
        <w:t>Pentru aceste considerente, întrucât</w:t>
      </w:r>
      <w:r>
        <w:rPr/>
        <w:t xml:space="preserve"> contestaţia în anulare este o cale extraordinară de atac de retractare, deschisă exclusiv pentru situaţiile expres şi limitativ prevăzute de lege, iar motivul invocat de către contestatori nu este incident în cauză, în temeiul art.  503-508 C.pr.civ, Curtea va respinge contestaţia în anulare formulată, ca nefondată.</w:t>
      </w:r>
    </w:p>
    <w:p>
      <w:pPr>
        <w:pStyle w:val="Normal"/>
        <w:jc w:val="center"/>
        <w:rPr/>
      </w:pPr>
      <w:r>
        <w:rPr/>
      </w:r>
    </w:p>
    <w:p>
      <w:pPr>
        <w:pStyle w:val="Normal"/>
        <w:jc w:val="both"/>
        <w:rPr/>
      </w:pPr>
      <w:r>
        <w:rPr/>
      </w:r>
    </w:p>
    <w:p>
      <w:pPr>
        <w:pStyle w:val="Normal"/>
        <w:jc w:val="center"/>
        <w:rPr/>
      </w:pPr>
      <w:r>
        <w:rPr/>
        <w:t>PENTRU ACESTE MOTIVE</w:t>
      </w:r>
    </w:p>
    <w:p>
      <w:pPr>
        <w:pStyle w:val="Normal"/>
        <w:jc w:val="center"/>
        <w:rPr/>
      </w:pPr>
      <w:r>
        <w:rPr/>
        <w:t>ÎN NUMELE LEGII</w:t>
      </w:r>
    </w:p>
    <w:p>
      <w:pPr>
        <w:pStyle w:val="Normal"/>
        <w:jc w:val="center"/>
        <w:rPr/>
      </w:pPr>
      <w:r>
        <w:rPr/>
        <w:t>DECIDE:</w:t>
      </w:r>
    </w:p>
    <w:p>
      <w:pPr>
        <w:pStyle w:val="Normal"/>
        <w:ind w:right="-228" w:hanging="0"/>
        <w:jc w:val="both"/>
        <w:rPr/>
      </w:pPr>
      <w:r>
        <w:rPr/>
      </w:r>
    </w:p>
    <w:p>
      <w:pPr>
        <w:pStyle w:val="Normal"/>
        <w:ind w:right="57" w:firstLine="708"/>
        <w:jc w:val="both"/>
        <w:rPr/>
      </w:pPr>
      <w:r>
        <w:rPr/>
        <w:t xml:space="preserve">Respinge contestaţia în anulare formulată de contestatorii-reclamanţi A1 şi A2, cu domiciliul în B1, str. ... nr. ..., jud. B1, împotriva deciziei civile nr. DC1, pronunţată de Curtea de Apel.... – Secţia ...., în dosarul nr. ds1, în contradictoriu cu intimata-pârâtă A3, cu sediul procesual ales la Cabinet de Avocat ....., situat în B, Bd. ....nr. ..., sector ..., ca neîntemeiată. </w:t>
      </w:r>
    </w:p>
    <w:p>
      <w:pPr>
        <w:pStyle w:val="Normal"/>
        <w:ind w:right="57" w:firstLine="708"/>
        <w:rPr/>
      </w:pPr>
      <w:r>
        <w:rPr/>
        <w:t xml:space="preserve">Obligă contestatoarea la plata către intimată a sumei de 1200 lei cu titlu de cheltuieli de judecată. </w:t>
      </w:r>
    </w:p>
    <w:p>
      <w:pPr>
        <w:pStyle w:val="Normal"/>
        <w:ind w:right="57" w:firstLine="708"/>
        <w:rPr/>
      </w:pPr>
      <w:r>
        <w:rPr/>
        <w:t>Pronunţată în şedinţă publică, azi, .....</w:t>
      </w:r>
    </w:p>
    <w:p>
      <w:pPr>
        <w:pStyle w:val="Normal"/>
        <w:ind w:right="57" w:hanging="0"/>
        <w:rPr/>
      </w:pPr>
      <w:r>
        <w:rPr/>
      </w:r>
    </w:p>
    <w:p>
      <w:pPr>
        <w:pStyle w:val="Normal"/>
        <w:ind w:right="57" w:hanging="0"/>
        <w:rPr/>
      </w:pPr>
      <w:r>
        <w:rPr/>
      </w:r>
    </w:p>
    <w:p>
      <w:pPr>
        <w:pStyle w:val="Normal"/>
        <w:ind w:left="57" w:right="57" w:firstLine="709"/>
        <w:rPr/>
      </w:pPr>
      <w:r>
        <w:rPr/>
        <w:t xml:space="preserve">        </w:t>
      </w:r>
      <w:r>
        <w:rPr/>
        <w:t>PREŞEDINTE                        JUDECĂTOR</w:t>
        <w:tab/>
        <w:t xml:space="preserve">         JUDECĂTOR         </w:t>
        <w:tab/>
        <w:t xml:space="preserve">           </w:t>
      </w:r>
    </w:p>
    <w:p>
      <w:pPr>
        <w:pStyle w:val="Normal"/>
        <w:rPr/>
      </w:pPr>
      <w:r>
        <w:rPr/>
        <w:t xml:space="preserve">                 </w:t>
      </w:r>
      <w:r>
        <w:rPr/>
        <w:t>CANDIDAT COD 1021             ...................                              ................</w:t>
        <w:tab/>
        <w:t xml:space="preserve">        </w:t>
      </w:r>
    </w:p>
    <w:p>
      <w:pPr>
        <w:pStyle w:val="Normal"/>
        <w:ind w:left="57" w:right="57" w:firstLine="709"/>
        <w:rPr/>
      </w:pPr>
      <w:r>
        <w:rPr/>
      </w:r>
    </w:p>
    <w:p>
      <w:pPr>
        <w:pStyle w:val="Normal"/>
        <w:ind w:left="57" w:right="57" w:firstLine="709"/>
        <w:rPr/>
      </w:pPr>
      <w:r>
        <w:rPr/>
      </w:r>
    </w:p>
    <w:p>
      <w:pPr>
        <w:pStyle w:val="Normal"/>
        <w:ind w:left="57" w:right="57" w:firstLine="709"/>
        <w:jc w:val="center"/>
        <w:rPr/>
      </w:pPr>
      <w:r>
        <w:rPr/>
        <w:t xml:space="preserve">                                                                                               </w:t>
      </w:r>
      <w:r>
        <w:rPr/>
        <w:t>GREFIER</w:t>
      </w:r>
    </w:p>
    <w:p>
      <w:pPr>
        <w:pStyle w:val="Normal"/>
        <w:ind w:left="57" w:right="57" w:firstLine="709"/>
        <w:jc w:val="right"/>
        <w:rPr/>
      </w:pPr>
      <w:r>
        <w:rPr/>
        <w:t>..............................</w:t>
      </w:r>
    </w:p>
    <w:p>
      <w:pPr>
        <w:pStyle w:val="Normal"/>
        <w:rPr>
          <w:sz w:val="22"/>
          <w:szCs w:val="22"/>
        </w:rPr>
      </w:pPr>
      <w:r>
        <w:rPr>
          <w:sz w:val="22"/>
          <w:szCs w:val="22"/>
        </w:rPr>
      </w:r>
    </w:p>
    <w:p>
      <w:pPr>
        <w:pStyle w:val="Normal"/>
        <w:ind w:left="57" w:right="57" w:firstLine="709"/>
        <w:jc w:val="center"/>
        <w:rPr>
          <w:sz w:val="22"/>
          <w:szCs w:val="22"/>
        </w:rPr>
      </w:pPr>
      <w:r>
        <w:rPr>
          <w:sz w:val="22"/>
          <w:szCs w:val="22"/>
        </w:rPr>
      </w:r>
    </w:p>
    <w:p>
      <w:pPr>
        <w:pStyle w:val="Normal"/>
        <w:ind w:right="57" w:hanging="0"/>
        <w:rPr/>
      </w:pPr>
      <w:r>
        <w:rPr/>
      </w:r>
    </w:p>
    <w:p>
      <w:pPr>
        <w:pStyle w:val="Normal"/>
        <w:rPr/>
      </w:pPr>
      <w:r>
        <w:rPr/>
      </w:r>
    </w:p>
    <w:p>
      <w:pPr>
        <w:pStyle w:val="Normal"/>
        <w:rPr/>
      </w:pPr>
      <w:r>
        <w:rPr/>
      </w:r>
    </w:p>
    <w:p>
      <w:pPr>
        <w:pStyle w:val="Normal"/>
        <w:rPr/>
      </w:pPr>
      <w:r>
        <w:rPr/>
      </w:r>
    </w:p>
    <w:p>
      <w:pPr>
        <w:pStyle w:val="Normal"/>
        <w:ind w:right="57" w:hanging="0"/>
        <w:rPr/>
      </w:pPr>
      <w:r>
        <w:rPr/>
      </w:r>
    </w:p>
    <w:p>
      <w:pPr>
        <w:pStyle w:val="Normal"/>
        <w:rPr/>
      </w:pPr>
      <w:r>
        <w:rPr/>
      </w:r>
    </w:p>
    <w:p>
      <w:pPr>
        <w:pStyle w:val="Normal"/>
        <w:rPr/>
      </w:pPr>
      <w:r>
        <w:rPr/>
      </w:r>
      <w:bookmarkStart w:id="3" w:name="_Hlk56163777"/>
      <w:bookmarkStart w:id="4" w:name="_Hlk56163777"/>
      <w:bookmarkEnd w:id="4"/>
    </w:p>
    <w:p>
      <w:pPr>
        <w:pStyle w:val="Normal"/>
        <w:rPr/>
      </w:pPr>
      <w:r>
        <w:rPr/>
      </w:r>
    </w:p>
    <w:sectPr>
      <w:footerReference w:type="default" r:id="rId2"/>
      <w:type w:val="nextPage"/>
      <w:pgSz w:w="11906" w:h="16838"/>
      <w:pgMar w:left="1531" w:right="964"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ighlight1">
    <w:name w:val="highlight1"/>
    <w:qFormat/>
    <w:rPr>
      <w:shd w:fill="FFFF99" w:val="clear"/>
    </w:rPr>
  </w:style>
  <w:style w:type="character" w:styleId="FooterChar">
    <w:name w:val="Footer Cha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2:07:00Z</dcterms:created>
  <dc:creator>valy</dc:creator>
  <dc:description/>
  <cp:keywords/>
  <dc:language>en-US</dc:language>
  <cp:lastModifiedBy>Enrica, BADOIU</cp:lastModifiedBy>
  <dcterms:modified xsi:type="dcterms:W3CDTF">2021-10-19T11:46:00Z</dcterms:modified>
  <cp:revision>19</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