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t xml:space="preserve">Cod ECLI    ECLI:RO: </w:t>
      </w:r>
    </w:p>
    <w:p>
      <w:pPr>
        <w:pStyle w:val="Normal"/>
        <w:rPr/>
      </w:pPr>
      <w:r>
        <w:rPr/>
        <w:t>Dosar nr. d1</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R O M Â N I A</w:t>
      </w:r>
    </w:p>
    <w:p>
      <w:pPr>
        <w:pStyle w:val="Normal"/>
        <w:jc w:val="center"/>
        <w:rPr/>
      </w:pPr>
      <w:r>
        <w:rPr/>
      </w:r>
    </w:p>
    <w:p>
      <w:pPr>
        <w:pStyle w:val="Normal"/>
        <w:jc w:val="center"/>
        <w:rPr/>
      </w:pPr>
      <w:r>
        <w:rPr/>
        <w:t xml:space="preserve">CURTEA DE APEL  </w:t>
      </w:r>
    </w:p>
    <w:p>
      <w:pPr>
        <w:pStyle w:val="Normal"/>
        <w:jc w:val="center"/>
        <w:rPr/>
      </w:pPr>
      <w:r>
        <w:rPr/>
        <w:t>SECŢIA ..........</w:t>
      </w:r>
    </w:p>
    <w:p>
      <w:pPr>
        <w:pStyle w:val="Normal"/>
        <w:rPr/>
      </w:pPr>
      <w:r>
        <w:rPr/>
      </w:r>
    </w:p>
    <w:p>
      <w:pPr>
        <w:pStyle w:val="Normal"/>
        <w:jc w:val="center"/>
        <w:rPr>
          <w:lang w:val="en-US"/>
        </w:rPr>
      </w:pPr>
      <w:r>
        <w:rPr/>
        <w:t xml:space="preserve">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left="2127" w:hanging="0"/>
        <w:rPr/>
      </w:pPr>
      <w:r>
        <w:rPr/>
        <w:t xml:space="preserve">         </w:t>
      </w:r>
      <w:r>
        <w:rPr/>
        <w:t>PREŞEDINTE COD 1022</w:t>
      </w:r>
    </w:p>
    <w:p>
      <w:pPr>
        <w:pStyle w:val="Normal"/>
        <w:jc w:val="center"/>
        <w:rPr/>
      </w:pPr>
      <w:r>
        <w:rPr/>
        <w:t xml:space="preserve">JUDECĂTOR  </w:t>
      </w:r>
    </w:p>
    <w:p>
      <w:pPr>
        <w:pStyle w:val="Normal"/>
        <w:rPr/>
      </w:pPr>
      <w:r>
        <w:rPr/>
        <w:t xml:space="preserve">                                             </w:t>
      </w:r>
      <w:r>
        <w:rPr/>
        <w:t xml:space="preserve">GREFIER        </w:t>
      </w:r>
    </w:p>
    <w:p>
      <w:pPr>
        <w:pStyle w:val="Normal"/>
        <w:jc w:val="center"/>
        <w:rPr/>
      </w:pPr>
      <w:r>
        <w:rPr/>
      </w:r>
    </w:p>
    <w:p>
      <w:pPr>
        <w:pStyle w:val="Normal"/>
        <w:jc w:val="center"/>
        <w:rPr>
          <w:lang w:val="en-US" w:eastAsia="en-US"/>
        </w:rPr>
      </w:pPr>
      <w:r>
        <w:fldChar w:fldCharType="begin">
          <w:ffData>
            <w:name w:val="nume_procuror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color w:val="000000"/>
        </w:rPr>
      </w:pPr>
      <w:r>
        <w:rPr>
          <w:color w:val="000000"/>
        </w:rPr>
        <w:t>Ministerul Public reprezentat de procuror  ........... din cadrul Parchetului de pe lângă Curtea de Apel Cx</w:t>
      </w:r>
    </w:p>
    <w:p>
      <w:pPr>
        <w:pStyle w:val="Normal"/>
        <w:jc w:val="center"/>
        <w:rPr>
          <w:color w:val="000000"/>
        </w:rPr>
      </w:pPr>
      <w:r>
        <w:rPr>
          <w:color w:val="000000"/>
        </w:rPr>
      </w:r>
    </w:p>
    <w:p>
      <w:pPr>
        <w:pStyle w:val="Normal"/>
        <w:widowControl w:val="false"/>
        <w:ind w:firstLine="708"/>
        <w:jc w:val="both"/>
        <w:rPr/>
      </w:pPr>
      <w:r>
        <w:rPr/>
        <w:t>Pe rol judecarea apelului declarat de pârâtul STATUL ROMÂN, REPREZENTAT DE MINISTERUL TRANSPORTURILOR ŞI INFRASTRUCTURII, PRIN COMPANIA NAŢIONALĂ DE ADMINISTRARE A INRASTRUCTURII RUTIERE, cu sediul în Bucureşti, B-dul Dinicu Golescu, nr.38, sector 1,  PRIN DIRECŢIA REGIONALĂ DE DRUMURI ŞI PODURI CX, cu sediul în Cx,  ...........,  împotriva sentinţei nr. sc1, pronunţată de Tribunalul Gx – Secţia ....... în dosarul nr.d1, în contradictoriu cu intimaţii reclamanţi R1,R2.R3, având ca obiect expropriere.</w:t>
      </w:r>
    </w:p>
    <w:p>
      <w:pPr>
        <w:pStyle w:val="Normal"/>
        <w:widowControl w:val="false"/>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răspuns intimaţii reclamanţi R1,R2.R3, reprezentaţi de avocat CU, lipsind apelantul pârât STATUL ROMÂN, REPREZENTAT DE MINISTERUL TRANSPORTURILOR ŞI INFRASTRUCTURII, PRIN COMPANIA NAŢIONALĂ DE ADMINISTRARE A INRASTRUCTURII RUTIERE .</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apelul este declarat şi motivat în termenul legal; </w:t>
      </w:r>
      <w:r>
        <w:rPr>
          <w:color w:val="000000"/>
        </w:rPr>
        <w:t xml:space="preserve"> prin motivele de apel apelantul-pârât a solicitat judecarea cauzei şi în lipsă; la data de 24 martie 2021, intimatul contestator a depus întâmpinare, înregistrată administrativ sub nr……. prin care au solicitat judecarea cauzei în lipsă;  după care;</w:t>
      </w:r>
    </w:p>
    <w:p>
      <w:pPr>
        <w:pStyle w:val="Normal"/>
        <w:ind w:firstLine="708"/>
        <w:jc w:val="both"/>
        <w:rPr/>
      </w:pPr>
      <w:r>
        <w:rPr/>
        <w:t>Nemaifiind excepţii de invocat, probe de administrat, alte cereri  de formulat, Curtea, în conformitate cu dispoziţiile art. 392 Cod procedură civilă, constatând cauza în stare de judecată, potrivit art. 394 raportat la art. 482 Cod procedură civilă, a acordat cuvântul asupra apelului.</w:t>
      </w:r>
    </w:p>
    <w:p>
      <w:pPr>
        <w:pStyle w:val="Normal"/>
        <w:ind w:firstLine="708"/>
        <w:jc w:val="both"/>
        <w:rPr/>
      </w:pPr>
      <w:r>
        <w:rPr/>
        <w:t>Avocat CU, pentru intimaţii reclamanţi, depune concluzii scrise, împuternicirea avocaţială, chitanţa de achitare a onorariului de avocat şi solicită respingerea apelului şi menţinerea sentinţei atacate ca fiind temeinică şi legală, cu cheltuieli de judecată.</w:t>
      </w:r>
    </w:p>
    <w:p>
      <w:pPr>
        <w:pStyle w:val="Normal"/>
        <w:ind w:firstLine="708"/>
        <w:jc w:val="both"/>
        <w:rPr/>
      </w:pPr>
      <w:r>
        <w:rPr>
          <w:color w:val="000000"/>
        </w:rPr>
        <w:t xml:space="preserve">Reprezentantul Ministerului Public, procuror  ........... din cadrul Parchetului de pe lângă Curtea de Apel Cx, solicitată respingerea apelului şi menţinerea sentinţei atacate ca fiind temeinică şi legală, </w:t>
      </w:r>
    </w:p>
    <w:p>
      <w:pPr>
        <w:pStyle w:val="Normal"/>
        <w:ind w:firstLine="708"/>
        <w:jc w:val="both"/>
        <w:rPr/>
      </w:pPr>
      <w:r>
        <w:rPr/>
      </w:r>
    </w:p>
    <w:p>
      <w:pPr>
        <w:pStyle w:val="Normal"/>
        <w:ind w:firstLine="708"/>
        <w:jc w:val="both"/>
        <w:rPr/>
      </w:pPr>
      <w:r>
        <w:rPr/>
      </w:r>
    </w:p>
    <w:p>
      <w:pPr>
        <w:pStyle w:val="Normal"/>
        <w:jc w:val="center"/>
        <w:rPr>
          <w:b/>
          <w:b/>
        </w:rPr>
      </w:pPr>
      <w:r>
        <w:rPr>
          <w:b/>
        </w:rPr>
        <w:t xml:space="preserve">C U R T E A; </w:t>
      </w:r>
    </w:p>
    <w:p>
      <w:pPr>
        <w:pStyle w:val="Normal"/>
        <w:jc w:val="center"/>
        <w:rPr>
          <w:b/>
          <w:b/>
        </w:rPr>
      </w:pPr>
      <w:r>
        <w:rPr>
          <w:b/>
        </w:rPr>
      </w:r>
    </w:p>
    <w:p>
      <w:pPr>
        <w:pStyle w:val="Normal"/>
        <w:jc w:val="center"/>
        <w:rPr/>
      </w:pPr>
      <w:r>
        <w:rPr/>
      </w:r>
    </w:p>
    <w:p>
      <w:pPr>
        <w:pStyle w:val="Normal"/>
        <w:spacing w:lineRule="auto" w:line="252"/>
        <w:ind w:firstLine="706"/>
        <w:jc w:val="both"/>
        <w:rPr>
          <w:b/>
          <w:b/>
          <w:bCs/>
        </w:rPr>
      </w:pPr>
      <w:r>
        <w:rPr>
          <w:b/>
          <w:bCs/>
        </w:rPr>
        <w:tab/>
        <w:t>Asupra apelului civil de față, constată:</w:t>
      </w:r>
    </w:p>
    <w:p>
      <w:pPr>
        <w:pStyle w:val="Normal"/>
        <w:spacing w:lineRule="auto" w:line="252"/>
        <w:ind w:firstLine="706"/>
        <w:jc w:val="both"/>
        <w:rPr/>
      </w:pPr>
      <w:r>
        <w:rPr/>
        <w:t>Prin cererea înregistrată pe rolul Tribunalului Gx sub nr. d1/2019, reclamanții R2, R3 și R1 Marian au chemat în judecată pe pârâta Statul Român prin Compania Națională de Autostrăzi și Drumuri Naționale din România SA, solicitând să fie obligată pârâta la plata despăgubirilor constând în valoarea reală a imobilului teren expropriat în suprafaţă de 276 mp situat în intravilanul Mun. Tx, având nr. cadastral .....7 şi la plata  despăgubirilor constând în valoarea reală a imobilului teren expropriat în suprafață de 69 mp situat în intravilanul Mun. Tx, având nr.  cadastral .....8, cu cheltuieli de judecată.</w:t>
      </w:r>
    </w:p>
    <w:p>
      <w:pPr>
        <w:pStyle w:val="Normal"/>
        <w:spacing w:lineRule="auto" w:line="252"/>
        <w:ind w:firstLine="706"/>
        <w:jc w:val="both"/>
        <w:rPr/>
      </w:pPr>
      <w:r>
        <w:rPr/>
        <w:t>În motivarea cererii, s-a arătat că prin H.G. nr. 680/2014 s-a stabilit declanşarea procedurilor de expropriere a imobilelor proprietate privată care constituie coridorul de expropriere al lucrării de utilitate publică de interes naţional „Varianta de ocolire Tx”. Prin</w:t>
        <w:tab/>
        <w:t>decizia</w:t>
        <w:tab/>
        <w:t>de</w:t>
        <w:tab/>
        <w:t xml:space="preserve">expropriere nr. ddd/14.07.2015/31.07.2014, conform Protocolului de colaborate încheiat între ANCPI şi CNADNR SA privind exproprierea pentru cauză de utilitate publică au fost expropriate terenurile reclamanţilor în suprafaţă de </w:t>
      </w:r>
      <w:r>
        <w:rPr>
          <w:bCs/>
        </w:rPr>
        <w:t>276 mp situate în intravilanul Mun. Tx, având nr. cadastral .....7 şi 69 mp teren situat în intravilanul Mun. Tx, având nr. cadastral .....8, nefiind acordată până în prezent nicio sumă de expropriator pentru aceste imobile.</w:t>
      </w:r>
    </w:p>
    <w:p>
      <w:pPr>
        <w:pStyle w:val="Normal"/>
        <w:spacing w:lineRule="auto" w:line="252"/>
        <w:ind w:firstLine="706"/>
        <w:jc w:val="both"/>
        <w:rPr>
          <w:lang w:val="en-US"/>
        </w:rPr>
      </w:pPr>
      <w:r>
        <w:rPr/>
        <w:t>S-a mai arătat că potrivit disp. art. 9 alin. (4) din Legea nr. 255/2010 de la data emiterii actului de expropriere are loc transferul dreptului de proprietate asupra imobilelor din proprietatea persoanei expropriate în patrimoniul statului sau unităţilor administrativ teritoriale şi în administrarea expropriatorului.</w:t>
      </w:r>
    </w:p>
    <w:p>
      <w:pPr>
        <w:pStyle w:val="Normal"/>
        <w:spacing w:lineRule="auto" w:line="252"/>
        <w:ind w:firstLine="706"/>
        <w:jc w:val="both"/>
        <w:rPr/>
      </w:pPr>
      <w:r>
        <w:rPr/>
        <w:t>În cauză, hotărârea de expropriere a fost emisă la data de 14.07.2015, iar de la această dată reclamanţii au pierdut calitatea de proprietar cu privire la teren, astfel că nu sunt îndreptăţiţi la plata despăgubirilor constând în valoarea reală de piaţă a terenurilor.</w:t>
      </w:r>
    </w:p>
    <w:p>
      <w:pPr>
        <w:pStyle w:val="Normal"/>
        <w:spacing w:lineRule="auto" w:line="252"/>
        <w:ind w:firstLine="706"/>
        <w:jc w:val="both"/>
        <w:rPr/>
      </w:pPr>
      <w:r>
        <w:rPr/>
        <w:t>Reclamanţii au considerat că sunt îndreptăţiţi la acordarea de despăgubiri potrivit dispoziţiilor Legii nr. 255/2010.</w:t>
      </w:r>
    </w:p>
    <w:p>
      <w:pPr>
        <w:pStyle w:val="Normal"/>
        <w:spacing w:lineRule="auto" w:line="252"/>
        <w:ind w:firstLine="706"/>
        <w:jc w:val="both"/>
        <w:rPr/>
      </w:pPr>
      <w:r>
        <w:rPr/>
        <w:t>În privinţa stabilirii cuantumului despăgubirii, s-a precizat că sunt aplicabile prevederile art. 26 din Legea nr. 33/1994 la care face trimitere în mod expres Legea nr. 255/2010, prin art. 22 alin. (1) şi (3), în acord cu interpretarea dată de Curtea Constituţională prin Decizia nr.  12/15.01.2015 şi Decizia nr. 380/2015.</w:t>
      </w:r>
    </w:p>
    <w:p>
      <w:pPr>
        <w:pStyle w:val="Normal"/>
        <w:spacing w:lineRule="auto" w:line="252"/>
        <w:ind w:firstLine="706"/>
        <w:jc w:val="both"/>
        <w:rPr/>
      </w:pPr>
      <w:r>
        <w:rPr/>
        <w:t>S-a arătat că în mod în mod greşit au fost acordate despăgubiri pentru un teren care este arabil întrucât prin încheierea nr. 3438/27.01.2017 pronunţată în dosarul nr. 3438 s-a actualizat cartea funciară privind schimbarea categoriei de folosinţă a terenului descris la A1 din teren arabil în teren intravilan curţi-construcţii şi arabil, ori suprafaţa de teren expropriată este din faţa casei şi în mod clar este curţi-construcţii şi nu arabil cum în mod greşit s-a reţinut.</w:t>
      </w:r>
    </w:p>
    <w:p>
      <w:pPr>
        <w:pStyle w:val="Normal"/>
        <w:spacing w:lineRule="auto" w:line="252"/>
        <w:ind w:firstLine="706"/>
        <w:jc w:val="both"/>
        <w:rPr/>
      </w:pPr>
      <w:r>
        <w:rPr/>
        <w:t>În drept, cererea a fost întemeiată pe disp. art. 22 din Legea nr. 255/2010, art. 21-27 din Legea nr. 33/1994, art. 26 alin. (2) din Legea nr. 33/1994.</w:t>
      </w:r>
    </w:p>
    <w:p>
      <w:pPr>
        <w:pStyle w:val="Normal"/>
        <w:spacing w:lineRule="auto" w:line="252"/>
        <w:ind w:firstLine="706"/>
        <w:jc w:val="both"/>
        <w:rPr/>
      </w:pPr>
      <w:r>
        <w:rPr/>
        <w:t>Pârâta a formulat întâmpinare prin care a solicitat respingerea acțiunii ca neîntemeiată şi nefondată.</w:t>
      </w:r>
    </w:p>
    <w:p>
      <w:pPr>
        <w:pStyle w:val="Normal"/>
        <w:spacing w:lineRule="auto" w:line="252"/>
        <w:ind w:firstLine="706"/>
        <w:jc w:val="both"/>
        <w:rPr/>
      </w:pPr>
      <w:r>
        <w:rPr/>
        <w:t>Totodată, pârâta a invocat excepţia lipsei calităţii procesuale active a reclamantului R1 Marian având în vedere că acesta nu a făcut dovada existenţei dreptului de proprietate asupra imobilului expropriat ce se regăseşte la poziţia ....6 din Anexa 2 la H.G. nr. 689/2014, precum şi excepţia prematurităţii formulării cererii în contestarea cuantumului despăgubirilor raportat la disp. art. 22 din Legea nr. 255/2010, acţiune care se formulează împotriva hotărârii de stabilire a cuantumului despăgubirilor după ce acest act a fost emis de Comisia de aplicare a Legii nr. 255/2010.</w:t>
      </w:r>
    </w:p>
    <w:p>
      <w:pPr>
        <w:pStyle w:val="Normal"/>
        <w:spacing w:lineRule="auto" w:line="252"/>
        <w:ind w:firstLine="706"/>
        <w:jc w:val="both"/>
        <w:rPr/>
      </w:pPr>
      <w:r>
        <w:rPr/>
        <w:t>Pârâta a înţeles să se folosească de proba cu înscrisuri.</w:t>
      </w:r>
    </w:p>
    <w:p>
      <w:pPr>
        <w:pStyle w:val="Normal"/>
        <w:spacing w:lineRule="auto" w:line="252"/>
        <w:ind w:firstLine="706"/>
        <w:jc w:val="both"/>
        <w:rPr/>
      </w:pPr>
      <w:r>
        <w:rPr/>
        <w:t>Reclamanţii au formulat răspuns la întâmpinare prin care au solicitat respingerea excepţiilor ca nefondate.</w:t>
      </w:r>
    </w:p>
    <w:p>
      <w:pPr>
        <w:pStyle w:val="Normal"/>
        <w:spacing w:lineRule="auto" w:line="252"/>
        <w:ind w:firstLine="706"/>
        <w:jc w:val="both"/>
        <w:rPr/>
      </w:pPr>
      <w:r>
        <w:rPr/>
        <w:t>Prin încheierea de şedinţă din data de 15.01.2020, instanţa a respins excepţia prematurităţii formulării cererii de chemare în judecată invocată de pârâtă prin întâmpinare.</w:t>
      </w:r>
    </w:p>
    <w:p>
      <w:pPr>
        <w:pStyle w:val="Normal"/>
        <w:spacing w:lineRule="auto" w:line="252"/>
        <w:ind w:firstLine="706"/>
        <w:jc w:val="both"/>
        <w:rPr/>
      </w:pPr>
      <w:r>
        <w:rPr/>
        <w:t>La termenul de judecată din data de 26.06.2020, instanţa a apreciat ca neîntemeiată excepţia lipsei calităţii procesuale active a reclamantului R1 Marian, excepţie invocată de pârâtă prin întâmpinare şi a încuviinţat pentru reclamanţi proba cu expertiză tehnică în specialitatea evaluarea proprietăţii imobiliare şi proba cu expertiză în specialitatea topografie.</w:t>
      </w:r>
    </w:p>
    <w:p>
      <w:pPr>
        <w:pStyle w:val="Normal"/>
        <w:spacing w:lineRule="auto" w:line="252"/>
        <w:ind w:firstLine="706"/>
        <w:jc w:val="both"/>
        <w:rPr/>
      </w:pPr>
      <w:r>
        <w:rPr/>
        <w:t>Prin sentința civilă nr. sc1, pronunțată de Tribunalul Gx Secţia I Civilă în dosarul nr. d1/2019, a fost admisă în parte acţiunea formulată de reclamanţii R2, R3 și R1 Marian în contradictoriu cu pârâta Statul Român prin Compania Națională de Autostrăzi și Drumuri Naționale din România SA.</w:t>
      </w:r>
    </w:p>
    <w:p>
      <w:pPr>
        <w:pStyle w:val="Normal"/>
        <w:spacing w:lineRule="auto" w:line="252"/>
        <w:ind w:firstLine="706"/>
        <w:jc w:val="both"/>
        <w:rPr/>
      </w:pPr>
      <w:r>
        <w:rPr/>
        <w:t xml:space="preserve">A fost anulat cuantumul despăgubirii de la poziţia cu nr. ....6 anexa 2 a HG 689/19.08.2014 de 7196 lei pentru imobilul teren în suprafaţă de 276 m.p. (menţionat în decizia de expropriere cu nr. exp-8) situat în Tx, T 225 a, nr. cadastral. .....7 şi stabilită valoarea de piaţă reală a despăgubirii în cuantum de 17.988 lei. </w:t>
      </w:r>
    </w:p>
    <w:p>
      <w:pPr>
        <w:pStyle w:val="Normal"/>
        <w:spacing w:lineRule="auto" w:line="252"/>
        <w:ind w:firstLine="706"/>
        <w:jc w:val="both"/>
        <w:rPr/>
      </w:pPr>
      <w:r>
        <w:rPr/>
        <w:t xml:space="preserve">A fost obligată pârâta la plata către reclamanţii R2 şi R3 a sumei de 17.988 lei. </w:t>
      </w:r>
    </w:p>
    <w:p>
      <w:pPr>
        <w:pStyle w:val="Normal"/>
        <w:spacing w:lineRule="auto" w:line="252"/>
        <w:ind w:firstLine="706"/>
        <w:jc w:val="both"/>
        <w:rPr/>
      </w:pPr>
      <w:r>
        <w:rPr/>
        <w:t xml:space="preserve">A fost anulat cuantumul despăgubirii de la poziţia cu nr. ....7 anexa 2 a HG 689/2014 pentru imobilul în suprafaţă de 69 m.p. menţionat în decizia de expropriere cu nr. exp-8 situat în Tx, T 225 a, nr. cadastral .....8 şi stabilită valoarea de piaţă reală a despăgubirii în cuantum de 4497 lei. </w:t>
      </w:r>
    </w:p>
    <w:p>
      <w:pPr>
        <w:pStyle w:val="Normal"/>
        <w:spacing w:lineRule="auto" w:line="252"/>
        <w:ind w:firstLine="706"/>
        <w:jc w:val="both"/>
        <w:rPr/>
      </w:pPr>
      <w:r>
        <w:rPr/>
        <w:t>A fost obligată pârâta la plata către reclamatul R1 Marian a sumei de 1798.8 lei ce reprezintă cota de 4/10 din terenul în suprafaţă de 69 m.p. menţionat în decizia de expropriere.</w:t>
      </w:r>
    </w:p>
    <w:p>
      <w:pPr>
        <w:pStyle w:val="Normal"/>
        <w:spacing w:lineRule="auto" w:line="252"/>
        <w:ind w:firstLine="706"/>
        <w:jc w:val="both"/>
        <w:rPr/>
      </w:pPr>
      <w:r>
        <w:rPr/>
        <w:t xml:space="preserve">A fost obligată pârâta la plata sumei de 7.300 lei cu titlu de cheltuieli de judecată reprezentând onorariu avocat şi onorariu experţi. </w:t>
      </w:r>
    </w:p>
    <w:p>
      <w:pPr>
        <w:pStyle w:val="Normal"/>
        <w:spacing w:lineRule="auto" w:line="252"/>
        <w:ind w:firstLine="706"/>
        <w:jc w:val="both"/>
        <w:rPr/>
      </w:pPr>
      <w:r>
        <w:rPr/>
        <w:t>Pentru a se pronunța astfel, tribunalul a reținut că reclamanții R2 și R3 sunt proprietarii terenului în suprafață de 2539 m.p, fiind dobândit prin contractul de vânzare-cumpărare autentificat sub nr. …..4/07.07.2003 la BNP ……. în care se regăsește suprafața de 276 mp situat în intravilanul Mun. Tx, tarlaua 225a, nr. cadastral .....7, numai cel din urmă teren făcând obiectul prezentei cereri</w:t>
      </w:r>
    </w:p>
    <w:p>
      <w:pPr>
        <w:pStyle w:val="Normal"/>
        <w:spacing w:lineRule="auto" w:line="252"/>
        <w:ind w:firstLine="706"/>
        <w:jc w:val="both"/>
        <w:rPr/>
      </w:pPr>
      <w:r>
        <w:rPr/>
        <w:t xml:space="preserve"> </w:t>
      </w:r>
      <w:r>
        <w:rPr/>
        <w:t>Reclamantul R1 Marian deține cota de 4/10 din terenul în suprafaţă de 69 mp situat în intravilanul Mun. Tx, tarlaua 225a, nr. cadastral .....8, teren pe care acesta la dobândit de la ceilalți reclamanți (părinții săi) prin contractul de vânzare cumpărare autentificat sub nr. …..9/14.04.2011, drum de servitute, teren ce de asemenea afectat de decretul de expropriere.</w:t>
      </w:r>
    </w:p>
    <w:p>
      <w:pPr>
        <w:pStyle w:val="Normal"/>
        <w:spacing w:lineRule="auto" w:line="252"/>
        <w:ind w:firstLine="706"/>
        <w:jc w:val="both"/>
        <w:rPr/>
      </w:pPr>
      <w:r>
        <w:rPr/>
        <w:t>În scopul efectuării lucrărilor de construcție şi modernizare a drumurilor, respectiv în scopul efectuării lucrărilor de construcție ce privesc centura de ocolire a localității Tx, la data de 13.10.2014 s-a emis decizia de expropriere nr. exp-8 pentru coridorul de expropriere al lucrării ,,Varianta de ocolire Tx”, decizie de expropriere ce potrivit legii constituie titlul executoriu fără alte formalități.</w:t>
      </w:r>
    </w:p>
    <w:p>
      <w:pPr>
        <w:pStyle w:val="Normal"/>
        <w:spacing w:lineRule="auto" w:line="252"/>
        <w:ind w:firstLine="706"/>
        <w:jc w:val="both"/>
        <w:rPr/>
      </w:pPr>
      <w:r>
        <w:rPr/>
        <w:t xml:space="preserve">Potrivit anexei la H.G. nr.  689/19.08.2014, la pozițiile cu nr. ....6 şi ....7, figurează terenurile menționate mai sus pentru care a fost stabilită despăgubire în temeiul Legii nr. 255/2010, despăgubire ce este compusă din valoarea de circulație a terenului, precum şi daunele aduse persoanei expropriate. S-a reținut că pentru terenul în suprafaţă de 276 m.p. expropriatorul  a oferit 7176 lei și pentru terenul in suprafaţa de 69 m.p, folosiți ca servitute de trecere este consemnată suma de 1794 lei. </w:t>
      </w:r>
    </w:p>
    <w:p>
      <w:pPr>
        <w:pStyle w:val="Normal"/>
        <w:spacing w:lineRule="auto" w:line="252"/>
        <w:ind w:firstLine="706"/>
        <w:jc w:val="both"/>
        <w:rPr/>
      </w:pPr>
      <w:r>
        <w:rPr/>
        <w:t>În urma efectuării lucrării de specialitate întocmită de comisia formată din trei experți pentru imobilul supus exproprierii în suprafaţă de 276 mp s-a stabilit o valoare de 17.988 lei echivalent al 4085 euro, iar pentru imobilul supus exproprierii în suprafaţă de 69 mp s-a stabilit o valoare de 4.497 lei echivalent al 1.021 euro. Pentru stabilirea valorii de piață experții au utilizat informații din ofertele agențiilor imobiliare locale, anunțurile site-urilor imobiliare specifice, precum şi alte surse care să poată furniza informații despre tranzacții certe: notari publici, informații primării etc. Valorile determinate sunt corespunzătoare cursului BNR de la data exproprierii din data de 13.10.2014.</w:t>
      </w:r>
    </w:p>
    <w:p>
      <w:pPr>
        <w:pStyle w:val="Normal"/>
        <w:spacing w:lineRule="auto" w:line="252"/>
        <w:ind w:firstLine="706"/>
        <w:jc w:val="both"/>
        <w:rPr/>
      </w:pPr>
      <w:r>
        <w:rPr/>
        <w:t>Evaluarea a fost efectuată prin metoda comparațiilor directe care este o metodă globală care aplică informațiile culese urmărind raportul cerere-ofertă pe piaţa imobiliară, reflectate în mass-media sau alte surse de informare. Prin această metodă preţurile referitoare la loturi similare au fost analizate, comparate şi corectate în funcţie de asemănări sau diferenţieri.</w:t>
      </w:r>
    </w:p>
    <w:p>
      <w:pPr>
        <w:pStyle w:val="Normal"/>
        <w:spacing w:lineRule="auto" w:line="252"/>
        <w:ind w:firstLine="706"/>
        <w:jc w:val="both"/>
        <w:rPr/>
      </w:pPr>
      <w:r>
        <w:rPr/>
        <w:t>Expertiza în specialitatea topografie a identificat cele două suprafețe de teren. Astfel, terenul în suprafaţă de 276 mp (conform deciziei de expropriere nr. exp-8/13.10.2014, poz.....6), intravilan, este situat în tarlaua 225, parcela 5 şi are următoarele vecinătăţi: N-coridor de expropriere (fost GD SI GP); E-rest proprietate reclamanţi nr. cadastral .....7; S-coridor de expropriere-fost nr. cadastral .....8; V-coridor de expropriere-fost drum județean. Terenul în suprafaţă de 69 mp, intravilan, este situat în tarlaua 225, parcela 5 şi are următoarele vecinătăți: N-coridor de expropriere (fost nr. cadastral .....7); E-rest proprietate reclamanți ş.a. nr. cadastral .....8; S-coridor de expropriere; V-coridor de expropriere-fost drum județean.</w:t>
      </w:r>
    </w:p>
    <w:p>
      <w:pPr>
        <w:pStyle w:val="Normal"/>
        <w:spacing w:lineRule="auto" w:line="252"/>
        <w:ind w:firstLine="706"/>
        <w:jc w:val="both"/>
        <w:rPr/>
      </w:pPr>
      <w:r>
        <w:rPr/>
        <w:t>Potrivit art. 26 din Legea nr.  33/1994, despăgubirea se compune din valoarea reală a terenului şi din prejudiciul cauzat proprietarului sau altor persoane îndreptățite, la calcularea cuantumului despăgubirilor experții, precum şi instanţa vor tine seama de preţul cu care se vând în mod obişnuit imobilele de acelaşi fel în unitatea administrativă  la data transferului dreptului de proprietate, precum şi de daunele aduse proprietarului sau după caz, altor persoane îndreptăţite, luând în considerare şi dovezile prezentate de aceştia.</w:t>
      </w:r>
    </w:p>
    <w:p>
      <w:pPr>
        <w:pStyle w:val="Normal"/>
        <w:spacing w:lineRule="auto" w:line="252"/>
        <w:ind w:firstLine="706"/>
        <w:jc w:val="both"/>
        <w:rPr/>
      </w:pPr>
      <w:r>
        <w:rPr/>
        <w:t>Prin urmare, legea cadru în materia exproprierilor a stabilit un criteriu legal ce trebuie avut în vedere de comisia de experţi numită de instanţă în conformitate cu dispozițiile articolului mai sus arătat, în sensul că evaluarea imobilului  supus exproprierii se face în raport de data transferului dreptului de proprietate, data transferului acestui drept fiind aceea a emiterii deciziei de expropriere care constituie titlu executoriu pentru predarea bunului imobil.</w:t>
      </w:r>
    </w:p>
    <w:p>
      <w:pPr>
        <w:pStyle w:val="Normal"/>
        <w:spacing w:lineRule="auto" w:line="252"/>
        <w:ind w:firstLine="706"/>
        <w:jc w:val="both"/>
        <w:rPr/>
      </w:pPr>
      <w:r>
        <w:rPr/>
        <w:t>Comparând rezultatul expertizei cu oferta expropriatorului stabilită potrivit anexei 2 şi pretențiile formulate de reclamanți în acţiune, tribunalul a considerat că valoarea stabilită de experţi reprezintă o justă şi echitabilă despăgubire.</w:t>
      </w:r>
    </w:p>
    <w:p>
      <w:pPr>
        <w:pStyle w:val="Normal"/>
        <w:spacing w:lineRule="auto" w:line="252"/>
        <w:ind w:firstLine="706"/>
        <w:jc w:val="both"/>
        <w:rPr/>
      </w:pPr>
      <w:r>
        <w:rPr/>
        <w:t>Conform art. 27 alin. (2) din Legea nr. 33/1994, despăgubirea acordată de către instanţă nu va putea fi mai mică decât cea oferită de expropriator şi prin urmare având în vedere că sumele calculate de experţi se situează peste nivelul sumei oferite de expropriator, instanţa a stabilit valoarea de piaţă reală a despăgubirii la data transferului dreptului de proprietate în cuantum de 17.988 lei pentru suprafaţa de 276 mp şi în cuantum de 4497 lei pentru suprafaţa de 69 mp.</w:t>
      </w:r>
    </w:p>
    <w:p>
      <w:pPr>
        <w:pStyle w:val="Normal"/>
        <w:spacing w:lineRule="auto" w:line="252"/>
        <w:ind w:firstLine="706"/>
        <w:jc w:val="both"/>
        <w:rPr/>
      </w:pPr>
      <w:r>
        <w:rPr/>
        <w:t xml:space="preserve">La acordarea sumei în favoarea reclamantului R1 Ion tribunalul a avut în vedere că acesta este proprietar numai asupra cotei părți de 4/10 din terenul in suprafaţa de 69 m.p., și nu a întregii suprafețe. </w:t>
      </w:r>
    </w:p>
    <w:p>
      <w:pPr>
        <w:pStyle w:val="Normal"/>
        <w:spacing w:lineRule="auto" w:line="252"/>
        <w:ind w:firstLine="706"/>
        <w:jc w:val="both"/>
        <w:rPr/>
      </w:pPr>
      <w:r>
        <w:rPr/>
        <w:t>Pentru considerentele de fapt şi de drept expuse, tribunalul a apreciat ca întemeiată cererea şi o a admis-o în parte.</w:t>
      </w:r>
    </w:p>
    <w:p>
      <w:pPr>
        <w:pStyle w:val="Normal"/>
        <w:spacing w:lineRule="auto" w:line="252"/>
        <w:ind w:firstLine="706"/>
        <w:jc w:val="both"/>
        <w:rPr/>
      </w:pPr>
      <w:r>
        <w:rPr/>
        <w:t>În ceea ce privește cheltuielile de judecată ce au fost solicitate de către reclamanți, tribunalul a arătat că acestea se compun din onorariul experților şi onorariu avocat ce se ridică la suma totală de 7300 lei conform chitanțelor depuse la dosarul cauzei, sumă la care a fost obligată pârâta în temeiul art. 451-453 C. proc. civ.</w:t>
      </w:r>
    </w:p>
    <w:p>
      <w:pPr>
        <w:pStyle w:val="Normal"/>
        <w:widowControl w:val="false"/>
        <w:ind w:firstLine="706"/>
        <w:jc w:val="both"/>
        <w:rPr/>
      </w:pPr>
      <w:r>
        <w:rPr>
          <w:color w:val="000000"/>
        </w:rPr>
        <w:t>Împotriva sentinței civile nr. sc1, pronunțată de Tribunalul Gx în dosarul nr. d1/2019 a formulat apel apelanta-</w:t>
      </w:r>
      <w:r>
        <w:rPr/>
        <w:t xml:space="preserve">pârâta Statul Român prin Compania Națională de </w:t>
      </w:r>
      <w:r>
        <w:rPr>
          <w:bCs/>
          <w:color w:val="000000"/>
        </w:rPr>
        <w:t xml:space="preserve"> Administrare a Infrastructurii Rutiere, fosta Compania Națională de Autostrăzi și Drumuri Naționale din România SA</w:t>
      </w:r>
      <w:r>
        <w:rPr>
          <w:color w:val="000000"/>
        </w:rPr>
        <w:t>.</w:t>
      </w:r>
    </w:p>
    <w:p>
      <w:pPr>
        <w:pStyle w:val="Normal"/>
        <w:widowControl w:val="false"/>
        <w:ind w:firstLine="706"/>
        <w:jc w:val="both"/>
        <w:rPr>
          <w:rFonts w:eastAsia="Calibri"/>
          <w:lang w:eastAsia="en-US"/>
        </w:rPr>
      </w:pPr>
      <w:r>
        <w:rPr>
          <w:color w:val="000000"/>
        </w:rPr>
        <w:t>În motivarea cererii, apelanta-pârâtă a susținut că Legea nr. 255/2010 stabilește la art. 4 etapele ce trebuie parcurse în mod obligatoriu în instituția exproprierii și succesiunea</w:t>
        <w:br/>
        <w:t>etapelor, astfel că emiterea hotărârilor de stabilire a despăgubirilor nu poate fi anterioară întocmirii documentațiilor cadastrale de dezmembrare a imobilelor expropriate și înscrierea în cartea funciara a terenului rămas în proprietatea persoanei expropriate, după expropriere.</w:t>
      </w:r>
    </w:p>
    <w:p>
      <w:pPr>
        <w:pStyle w:val="Normal"/>
        <w:widowControl w:val="false"/>
        <w:ind w:firstLine="706"/>
        <w:jc w:val="both"/>
        <w:rPr/>
      </w:pPr>
      <w:r>
        <w:rPr>
          <w:color w:val="000000"/>
        </w:rPr>
        <w:t xml:space="preserve">Pentru terenurile supuse exproprierii nu este întocmită și avizată la OCPI Gx documentația cadastrală individuală de dezmembrare și nici evaluarea conform prevederilor art. 11 alin. (7) din Legea nr.  </w:t>
      </w:r>
      <w:r>
        <w:rPr/>
        <w:t xml:space="preserve">255/2010.  </w:t>
      </w:r>
    </w:p>
    <w:p>
      <w:pPr>
        <w:pStyle w:val="Normal"/>
        <w:widowControl w:val="false"/>
        <w:ind w:firstLine="706"/>
        <w:jc w:val="both"/>
        <w:rPr/>
      </w:pPr>
      <w:r>
        <w:rPr/>
        <w:t>Identificarea corectă a suprafeței expropriate, poziționarea cadastrală a imobilului în raport cu coridorul de expropriere va fi definitivată numai după întocmirea și avizarea de către OCPT Gx a documentației cadastrale de dezmembrare.</w:t>
      </w:r>
    </w:p>
    <w:p>
      <w:pPr>
        <w:pStyle w:val="Normal"/>
        <w:spacing w:lineRule="auto" w:line="252"/>
        <w:ind w:firstLine="706"/>
        <w:jc w:val="both"/>
        <w:rPr/>
      </w:pPr>
      <w:r>
        <w:rPr/>
        <w:t>Totodată, a arătat că modificarea elementelor de identificare ale imobilului expropriat, va duce implicit la modificarea valorii de despăgubire, aprobate prin H.G. nr.  689/2014.</w:t>
      </w:r>
    </w:p>
    <w:p>
      <w:pPr>
        <w:pStyle w:val="Normal"/>
        <w:spacing w:lineRule="auto" w:line="252"/>
        <w:ind w:firstLine="706"/>
        <w:jc w:val="both"/>
        <w:rPr/>
      </w:pPr>
      <w:r>
        <w:rPr/>
        <w:t>Or, conform art. 5 din Legea  nr. 255/2010 si a art. 4 din H.G. nr.  53/2011, identificarea inițială a imobilelor afectate de coridorul de expropriere se face numai în baza unui studiu de fezabilitate și în baza evidențelor OCPI și a evidențelor unităților administrativ-teritoriale.</w:t>
      </w:r>
    </w:p>
    <w:p>
      <w:pPr>
        <w:pStyle w:val="Normal"/>
        <w:spacing w:lineRule="auto" w:line="252"/>
        <w:ind w:firstLine="706"/>
        <w:jc w:val="both"/>
        <w:rPr/>
      </w:pPr>
      <w:r>
        <w:rPr/>
        <w:t>Ulterior emiterii Deciziei de expropriere, în etapa întocmirii documentațiilor topo-cadastrale individuale, pentru fiecare persoană expropriată în parte, potrivit art. 9 din Legea  nr. 255/2010 alin. (7) care prevede că în situația în care se expropriază doar o parte dintr-un imobil care nu este înscris în cartea funciara, pe baza măsurătorilor executate de expropriator se determină atât suprafața expropriată, cât și cea neexpropriată, identificându-se prin măsurare suprafața expropriată.</w:t>
      </w:r>
    </w:p>
    <w:p>
      <w:pPr>
        <w:pStyle w:val="Normal"/>
        <w:spacing w:lineRule="auto" w:line="252"/>
        <w:ind w:firstLine="706"/>
        <w:jc w:val="both"/>
        <w:rPr/>
      </w:pPr>
      <w:r>
        <w:rPr/>
        <w:t>De asemenea, coridorul de expropriere trebuie suprapus peste planurile parcelare ale UAT, potrivit art. 9 din H.G. nr. 53/2011, pentru a fi posibilă întocmirea documentațiilor cadastrale individuale de dezmembrare.</w:t>
      </w:r>
    </w:p>
    <w:p>
      <w:pPr>
        <w:pStyle w:val="Normal"/>
        <w:spacing w:lineRule="auto" w:line="252"/>
        <w:ind w:firstLine="706"/>
        <w:jc w:val="both"/>
        <w:rPr/>
      </w:pPr>
      <w:r>
        <w:rPr/>
        <w:t>A învederat apelanta faptul că în prezent procedura de expropriere se află în etapa de întocmire a documentațiilor cadastrale individuale de dezmembrare a imobilelor expropriate, etapă reglementată la art. 11 din Legea nr.  255/2010, respectiv art. 7 din Normele de aplicare ale Legii nr. 255/2010.</w:t>
      </w:r>
    </w:p>
    <w:p>
      <w:pPr>
        <w:pStyle w:val="Normal"/>
        <w:spacing w:lineRule="auto" w:line="252"/>
        <w:ind w:firstLine="706"/>
        <w:jc w:val="both"/>
        <w:rPr/>
      </w:pPr>
      <w:r>
        <w:rPr/>
        <w:t>A mai precizat că finalizarea acestei proceduri este împiedicată de inexistența planurilor parcelare pentru terenurile situate în localitățile Tx și Bt.</w:t>
      </w:r>
    </w:p>
    <w:p>
      <w:pPr>
        <w:pStyle w:val="Normal"/>
        <w:spacing w:lineRule="auto" w:line="252"/>
        <w:ind w:firstLine="706"/>
        <w:jc w:val="both"/>
        <w:rPr/>
      </w:pPr>
      <w:r>
        <w:rPr/>
        <w:t>În prezent, apelanta a precizat că aceste planuri parcelare sunt în curs de întocmire, procedura a fost demarată de comisiile aparținând UAT Tx și UAT Bt la începutul anului 2015 și nu este încă finalizată. Procedura de întocmire si avizare a documentațiilor individuale nu poate fi finalizată până la avizarea planurilor parcelare. Lipsa acestora împiedică expropriatorul în identificarea tuturor persoanelor afectate de procedura exproprierii. De asemenea, documentațiile cadastrale individuale nu pot fi avizate de OCPI Gx, fără existența planurilor parcelare.</w:t>
      </w:r>
    </w:p>
    <w:p>
      <w:pPr>
        <w:pStyle w:val="Normal"/>
        <w:spacing w:lineRule="auto" w:line="252"/>
        <w:ind w:firstLine="706"/>
        <w:jc w:val="both"/>
        <w:rPr/>
      </w:pPr>
      <w:r>
        <w:rPr/>
        <w:t>Concluzionând, a învederat că expropriatorul nu refuză și nu dă dovadă de rea-credință în îndeplinirea obligațiilor prevăzute de Legea 255/2010, termenul rezonabil pentru îndeplinirea obligațiilor nefiind respectat din motive obiective, respectiv din lipsa planurilor parcelare din zona afectată de coridorul de expropriere, întrucât, astfel cum a arătat, finalizarea etapei de întocmire a documentațiilor cadastrale individuale fiind condiționată de întocmirea planurilor parcelare de către comisia de panere în aplicare a legilor proprietății.</w:t>
      </w:r>
    </w:p>
    <w:p>
      <w:pPr>
        <w:pStyle w:val="Normal"/>
        <w:spacing w:lineRule="auto" w:line="252"/>
        <w:ind w:firstLine="706"/>
        <w:jc w:val="both"/>
        <w:rPr/>
      </w:pPr>
      <w:r>
        <w:rPr/>
        <w:t>Având în vedere că procedura exproprierii este în plină derulare, a considerat apelanta că localizarea certă a imobilului, suprafața și valoarea vor fi stabilite în mod corect după finalizarea planurilor parcelare, înainte de data începerii activității Comisiei de aplicare a Legii nr.  255/2010, când expropriatorul va proceda la actualizarea valorilor prin aplicarea art. 11 alin (7,8, 9) din Legea  nr. 255/2010 si ari 8 alin (1,2 si 3) din H.G. nr. 53/2011 pentru aprobarea Normelor metodologice de aplicare a Legii nr 255/2010.</w:t>
      </w:r>
    </w:p>
    <w:p>
      <w:pPr>
        <w:pStyle w:val="Normal"/>
        <w:spacing w:lineRule="auto" w:line="252"/>
        <w:ind w:firstLine="706"/>
        <w:jc w:val="both"/>
        <w:rPr/>
      </w:pPr>
      <w:r>
        <w:rPr/>
        <w:t>Astfel, din interpretarea art. 26 alin (2) din Legea  nr. 33/1994, apelanta a arătat că valorile de comparație pot fi reprezentate doar de prețurile de tranzacționare (cele declarate în fața notarului public, și nicidecum de cele ofertate, publicate în presă sau postate pe internet).</w:t>
      </w:r>
    </w:p>
    <w:p>
      <w:pPr>
        <w:pStyle w:val="Normal"/>
        <w:spacing w:lineRule="auto" w:line="252"/>
        <w:ind w:firstLine="706"/>
        <w:jc w:val="both"/>
        <w:rPr/>
      </w:pPr>
      <w:r>
        <w:rPr/>
        <w:t>În accepțiunea legii, a învederat că deosebirea dintre prețurile de tranzacționare și cele ofertate apare ca fiind esențiala, fundamentală, în operațiunea de stabilire a despăgubirilor, legea dând preferința în mod firesc numai prețurilor reale din tranzacții, iar nu ofertelor de vânzare, al căror caracter instabil și de multe ori speculativ, le face improprii în utilizarea analizei comparative pentru stabilirea unei valori reale a imobilului respectiv.</w:t>
      </w:r>
    </w:p>
    <w:p>
      <w:pPr>
        <w:pStyle w:val="Normal"/>
        <w:spacing w:lineRule="auto" w:line="252"/>
        <w:ind w:firstLine="706"/>
        <w:jc w:val="both"/>
        <w:rPr/>
      </w:pPr>
      <w:r>
        <w:rPr/>
        <w:t>Apelanta a mai arătat că legea consacră una din regulile fundamentale ale oricărei comparații, anume că trebuie avute în vedere numai acele elemente care prezintă caracteristici comune imobilelor supuse comparației. Dimpotrivă, a compara imobile din categorii diferite va conduce indiscutabil la distorsionarea realității și la stabilirea unei valori pentru alte imobile decât cele pentru care se solicită evaluarea.</w:t>
      </w:r>
    </w:p>
    <w:p>
      <w:pPr>
        <w:pStyle w:val="Normal"/>
        <w:widowControl w:val="false"/>
        <w:ind w:firstLine="706"/>
        <w:jc w:val="both"/>
        <w:rPr/>
      </w:pPr>
      <w:r>
        <w:rPr/>
        <w:t>Referitor la daunele pe care reclamantul le-a solicitat ca urmare a prejudiciului cauzat prin expropriere, a arătat că reclamantul trebuia să facă dovada existenței unui prejudiciu care să-l îndreptățească la daunele solicitate. În acest sens, a considerat apelanta-pârâtă că pot fi luate în considerare numai acele probe care fac dovada</w:t>
      </w:r>
      <w:r>
        <w:rPr>
          <w:color w:val="000000"/>
        </w:rPr>
        <w:t xml:space="preserve"> fac dovada existentei unui prejudiciu cert si actual sau previzibil a se produce in viitor și care ar justifica, creșterea indemnizației pe criteriul imposibilității continuării în condiții de rentabilitate a activității de suprafața de teren rămas și pe rațiuni de pierdere a unor foloase economice, învederând în acest sens Decizia de casare nr ….2/01.02.2012, pronunțata in dosarul nr …4/…/2009 de Înalta Curte de Casație și Justiție.</w:t>
      </w:r>
    </w:p>
    <w:p>
      <w:pPr>
        <w:pStyle w:val="Normal"/>
        <w:widowControl w:val="false"/>
        <w:ind w:firstLine="706"/>
        <w:jc w:val="both"/>
        <w:rPr>
          <w:rFonts w:eastAsia="Calibri"/>
          <w:lang w:eastAsia="en-US"/>
        </w:rPr>
      </w:pPr>
      <w:r>
        <w:rPr>
          <w:color w:val="000000"/>
        </w:rPr>
        <w:t xml:space="preserve">În susținerea cererii de apel, a invocat dispozițiile art. 44 din Constituția României, precum și art. 26 din Legea nr.  33/1994, legea cadru în materia exproprierilor. </w:t>
      </w:r>
    </w:p>
    <w:p>
      <w:pPr>
        <w:pStyle w:val="Normal"/>
        <w:widowControl w:val="false"/>
        <w:ind w:firstLine="706"/>
        <w:jc w:val="both"/>
        <w:rPr>
          <w:color w:val="000000"/>
        </w:rPr>
      </w:pPr>
      <w:r>
        <w:rPr>
          <w:color w:val="000000"/>
        </w:rPr>
        <w:t>Finalitatea procedurii de expropriere este aceea de a stabili o dreaptă (justă) despăgubire, în condițiile în care exproprierea reprezintă o ingerință permisă nu numai de art. 44 din Constituție, dar și de art. 1 Protocolul nr. 1 la Convenția Europeană a Drepturilor Omului, în măsura în care este fundamentată pe o cauză de utilitate publică.</w:t>
      </w:r>
    </w:p>
    <w:p>
      <w:pPr>
        <w:pStyle w:val="Normal"/>
        <w:widowControl w:val="false"/>
        <w:ind w:firstLine="706"/>
        <w:jc w:val="both"/>
        <w:rPr>
          <w:color w:val="000000"/>
        </w:rPr>
      </w:pPr>
      <w:r>
        <w:rPr>
          <w:color w:val="000000"/>
        </w:rPr>
        <w:t>Or, o dreaptă sau justă despăgubire presupune acordarea proprietarului expropriat a prețului pe care l-ar fi încasat în cazul în care ar fi vândut de bună voie terenul, acesta fiind prețul pieții, adică prețul cu care se vând sau se cumpără, în mod obișnuit astfel de terenuri.</w:t>
      </w:r>
    </w:p>
    <w:p>
      <w:pPr>
        <w:pStyle w:val="Normal"/>
        <w:widowControl w:val="false"/>
        <w:ind w:firstLine="706"/>
        <w:jc w:val="both"/>
        <w:rPr>
          <w:color w:val="000000"/>
        </w:rPr>
      </w:pPr>
      <w:r>
        <w:rPr>
          <w:color w:val="000000"/>
        </w:rPr>
        <w:t>Fiind în realitate o vânzare forțată, în care consimțământul vânzătorului nu este cerut de lege, în considerarea efectelor general benefice a utilității publice căreia îi va fi afectat imobilul, este firesc ca despăgubirea pentru bunul expropriat să cuprindă doar un preț echivalent cu prețul la care s-ar fi vândut, în mod normal bunul, în cazul unei vânzări obișnuite, consimțite de ambele părți, dar și eventualul prejudiciu cauzat proprietarului-vânzător reprezentat inclusiv de eventualul beneficiu de care a fost lipsit ca urmare a unei exproprieri intempestive, în raport de lucrările realizate și care urmau să aducă un beneficiu cert și previzibil.</w:t>
      </w:r>
    </w:p>
    <w:p>
      <w:pPr>
        <w:pStyle w:val="Normal"/>
        <w:widowControl w:val="false"/>
        <w:ind w:firstLine="706"/>
        <w:jc w:val="both"/>
        <w:rPr/>
      </w:pPr>
      <w:r>
        <w:rPr>
          <w:color w:val="000000"/>
        </w:rPr>
        <w:t>A mai învederat dispozițiile art. 26 alin (1) din Legea 33/1994, care stabilesc că despăgubirea se compune din valoarea reală a imobilului și din prejudiciul cauzat proprietarului sau altor persoane îndreptățite, iar conform alin. 2, la calcularea cuantumului despăgubirilor, experții, precum și instanța vor ține seama de prețul cu care se vând, în mod obișnuit, imobilele de același fel în unitatea administrativ-teritorială la data întocmirii raportului de expertiza, anume data transferului dreptului</w:t>
      </w:r>
      <w:r>
        <w:rPr/>
        <w:t xml:space="preserve"> de proprietate, în aplicarea Deciziei nr. 380/2015 a Curții Constituționale, precum și de daunele aduse proprietarului sau după caz, altor persoane îndreptățite, luând în considerare și dovezile prezentate de aceștia.</w:t>
      </w:r>
    </w:p>
    <w:p>
      <w:pPr>
        <w:pStyle w:val="Normal"/>
        <w:spacing w:lineRule="auto" w:line="252"/>
        <w:ind w:firstLine="706"/>
        <w:jc w:val="both"/>
        <w:rPr/>
      </w:pPr>
      <w:r>
        <w:rPr/>
        <w:t>În această ordine de idei, a considerat că reclamanții fac o interpretare eronată a dispozițiilor legale, în condițiile în care aceștia beneficiază de despăgubirea acordata de Statul Roman în condițiile impuse atât de lege, cât și de hotărârile judecătorești.</w:t>
      </w:r>
    </w:p>
    <w:p>
      <w:pPr>
        <w:pStyle w:val="Normal"/>
        <w:spacing w:lineRule="auto" w:line="252"/>
        <w:ind w:firstLine="706"/>
        <w:jc w:val="both"/>
        <w:rPr/>
      </w:pPr>
      <w:r>
        <w:rPr/>
        <w:t xml:space="preserve">Mai mult decât atât, a învederat instanței faptul că prevederile art. 1535 Cod civil nu își au aplicarea în speța dedusă judecății, având în vedere că materia exproprierii este o instituție specială, guvernată de o lege specială de strictă interpretare. </w:t>
      </w:r>
    </w:p>
    <w:p>
      <w:pPr>
        <w:pStyle w:val="Normal"/>
        <w:spacing w:lineRule="auto" w:line="252"/>
        <w:ind w:firstLine="706"/>
        <w:jc w:val="both"/>
        <w:rPr/>
      </w:pPr>
      <w:r>
        <w:rPr/>
        <w:t xml:space="preserve">În speța de față, atât contravaloarea despăgubirii, cat întinderea prejudiciului au fost deja stabilite prin hotărâre judecătorească. </w:t>
      </w:r>
    </w:p>
    <w:p>
      <w:pPr>
        <w:pStyle w:val="Normal"/>
        <w:spacing w:lineRule="auto" w:line="252"/>
        <w:ind w:firstLine="706"/>
        <w:jc w:val="both"/>
        <w:rPr/>
      </w:pPr>
      <w:r>
        <w:rPr/>
        <w:t>În acest sens, a arătat că legea generală se aplică în orice materie și în toate cazurile, mai puțin în acelea în care legiuitorul stabilește un regim special și derogatoriu, în speța de față Legea  nr.  255/2010 instituind reglementări speciale, care sunt prioritare față de norma de drept comun, ce în astfel de situații se aplică numai unde legea specială nu dispune, prevederile legii speciale fiind de stricta interpretare.</w:t>
      </w:r>
    </w:p>
    <w:p>
      <w:pPr>
        <w:pStyle w:val="Normal"/>
        <w:spacing w:lineRule="auto" w:line="252"/>
        <w:ind w:firstLine="706"/>
        <w:jc w:val="both"/>
        <w:rPr/>
      </w:pPr>
      <w:r>
        <w:rPr/>
        <w:t>Astfel, a considerat că instanța de fond a pronunțat o soluție greșită, apreciind apelanta-pârâtă că CNAIR SA a respectat prevederile legale în materia exproprierii pentru cauză de utilitate publică, drept pentru care a solicitat admiterea apelului așa cum a fost formulat, iar pe fond respingerea acțiunii reclamantului, precum și respingerea cererii de acordare a cheltuielilor de judecata.</w:t>
      </w:r>
    </w:p>
    <w:p>
      <w:pPr>
        <w:pStyle w:val="Normal"/>
        <w:spacing w:lineRule="auto" w:line="252"/>
        <w:ind w:firstLine="706"/>
        <w:jc w:val="both"/>
        <w:rPr/>
      </w:pPr>
      <w:r>
        <w:rPr/>
        <w:t>În drept, a invocat dispozițiile art. 466-482 noul Cod de procedura civilă, solicitând judecarea cauzei în lipsă.</w:t>
      </w:r>
    </w:p>
    <w:p>
      <w:pPr>
        <w:pStyle w:val="Normal"/>
        <w:spacing w:lineRule="auto" w:line="252"/>
        <w:ind w:firstLine="706"/>
        <w:jc w:val="both"/>
        <w:rPr/>
      </w:pPr>
      <w:r>
        <w:rPr/>
        <w:t>Intimații-reclamanți R2, R3 și R1 Marian au formulat întâmpinare, prin care au solicitat respingerea apelului declarat în cauză ca nefondat și menținerea sentinței apelate ca legală și temeinică. Au solicitat obligarea apelantei-pârâte la plata cheltuielilor de judecată.</w:t>
      </w:r>
    </w:p>
    <w:p>
      <w:pPr>
        <w:pStyle w:val="Normal"/>
        <w:ind w:firstLine="708"/>
        <w:jc w:val="both"/>
        <w:rPr>
          <w:color w:val="000000"/>
        </w:rPr>
      </w:pPr>
      <w:r>
        <w:rPr>
          <w:b/>
          <w:color w:val="000000"/>
        </w:rPr>
        <w:t>Apelul este  nefondat.</w:t>
      </w:r>
    </w:p>
    <w:p>
      <w:pPr>
        <w:pStyle w:val="Normal"/>
        <w:autoSpaceDE w:val="false"/>
        <w:ind w:firstLine="730"/>
        <w:jc w:val="both"/>
        <w:rPr>
          <w:color w:val="000000"/>
        </w:rPr>
      </w:pPr>
      <w:r>
        <w:rPr>
          <w:color w:val="000000"/>
        </w:rPr>
        <w:t xml:space="preserve">Curtea, analizând sentinţa prin prisma criticilor invocate, a apărărilor formulate, a dispoziţiilor legale relevante şi a art.479 alin.(1) teza a II-a  şi urm., din Codul de procedură civilă, constată că nu subzistă nici motive de ordine publică şi nici alte motive care să poată  duce  la schimbarea sau anularea acesteia. </w:t>
      </w:r>
    </w:p>
    <w:p>
      <w:pPr>
        <w:pStyle w:val="Normal"/>
        <w:autoSpaceDE w:val="false"/>
        <w:ind w:firstLine="730"/>
        <w:jc w:val="both"/>
        <w:rPr>
          <w:color w:val="000000"/>
          <w:lang w:val="en-US"/>
        </w:rPr>
      </w:pPr>
      <w:r>
        <w:rPr>
          <w:color w:val="000000"/>
        </w:rPr>
        <w:t>Legea nr. 255/2010 este un act normativ cu caracter special, care stabileşte o procedura de expropriere simplificată şi accelerată în vederea realizării unor obiective de construcţii, cuprinzând norme derogatorii de la procedura de drept comun prevăzută de Legea nr. 33/1994, tocmai pentru a răspunde necesităţii de finalizare mai rapidă a formalităţilor de expropriere.</w:t>
      </w:r>
    </w:p>
    <w:p>
      <w:pPr>
        <w:pStyle w:val="Normal"/>
        <w:autoSpaceDE w:val="false"/>
        <w:ind w:firstLine="730"/>
        <w:jc w:val="both"/>
        <w:rPr>
          <w:color w:val="000000"/>
        </w:rPr>
      </w:pPr>
      <w:r>
        <w:rPr>
          <w:color w:val="000000"/>
        </w:rPr>
        <w:t>În acest cadru, în vederea exproprierii, sunt stabilite obligaţii doar în sarcina expropriatorului, persoana expropriată având obligaţii decurgând din respectarea unor termene prevăzute pentru realizarea procedurii de încasare efectivă a despăgubirii.</w:t>
      </w:r>
    </w:p>
    <w:p>
      <w:pPr>
        <w:pStyle w:val="Normal"/>
        <w:autoSpaceDE w:val="false"/>
        <w:ind w:firstLine="730"/>
        <w:jc w:val="both"/>
        <w:rPr>
          <w:color w:val="000000"/>
        </w:rPr>
      </w:pPr>
      <w:r>
        <w:rPr>
          <w:color w:val="000000"/>
        </w:rPr>
        <w:t>Procedura de expropriere şi sarcinile expropriatorului au fost corect reţinute de prima instanţă, reluarea dispoziţiilor legale, prin motivele de apel, fiind neavenită în condiţiile în care conţinutul textelor legale nu a fost ignorat sau redat eronat de către Tribunal.</w:t>
      </w:r>
    </w:p>
    <w:p>
      <w:pPr>
        <w:pStyle w:val="Normal"/>
        <w:autoSpaceDE w:val="false"/>
        <w:ind w:firstLine="730"/>
        <w:jc w:val="both"/>
        <w:rPr>
          <w:color w:val="000000"/>
        </w:rPr>
      </w:pPr>
      <w:r>
        <w:rPr>
          <w:color w:val="000000"/>
        </w:rPr>
        <w:t>Nu este fondată apărarea apelantului-pârât în sensul că nu i se poate imputa întârzierea în emiterea hotărârii de stabilire a cuantumului despăgubirii şi că, pentru această întârziere, culpa aparţine comisiei locale de aplicare a legilor fondului funciar, care nu a emis planurile parcelare.</w:t>
      </w:r>
    </w:p>
    <w:p>
      <w:pPr>
        <w:pStyle w:val="Normal"/>
        <w:autoSpaceDE w:val="false"/>
        <w:ind w:firstLine="730"/>
        <w:jc w:val="both"/>
        <w:rPr/>
      </w:pPr>
      <w:r>
        <w:rPr>
          <w:color w:val="000000"/>
        </w:rPr>
        <w:t xml:space="preserve">Astfel, indiferent care este obiectivul de investiţii în vederea căruia se dispune exproprierea, întreaga procedură porneşte de la principiul constituţional că trecerea unui imobil din proprietatea privată a unor particulari în proprietatea publică se poate face doar în condiţiile respectării dreptului individual de proprietate, ceea ce presupune ca expropriatului să-i fie recunoscut dreptul de a încasa </w:t>
      </w:r>
      <w:r>
        <w:rPr>
          <w:iCs/>
          <w:color w:val="000000"/>
        </w:rPr>
        <w:t>o justă, prealabilă şi echitabilă despăgubire, într-un termen rezonabil.</w:t>
      </w:r>
    </w:p>
    <w:p>
      <w:pPr>
        <w:pStyle w:val="Normal"/>
        <w:autoSpaceDE w:val="false"/>
        <w:ind w:firstLine="730"/>
        <w:jc w:val="both"/>
        <w:rPr>
          <w:color w:val="000000"/>
        </w:rPr>
      </w:pPr>
      <w:r>
        <w:rPr>
          <w:color w:val="000000"/>
        </w:rPr>
        <w:t xml:space="preserve">Faptul că Legea nr. 255/2010 obligă la finalizarea procedurii de expropriere într-un termen scurt rezultă din stabilirea unor termene scurte, de 5 sau de 10 zile, pentru îndeplinirea unor obligaţii, iar dreptul expropriatului de a încasa despăgubirea reală într-un termen rezonabil este consecinţa faptului că transferul dreptului de proprietate are loc chiar de la începutul procedurii, înainte ca valoarea de înlocuire a bunului să intre în patrimoniul fostului proprietar. </w:t>
      </w:r>
    </w:p>
    <w:p>
      <w:pPr>
        <w:pStyle w:val="Normal"/>
        <w:autoSpaceDE w:val="false"/>
        <w:ind w:firstLine="730"/>
        <w:jc w:val="both"/>
        <w:rPr>
          <w:color w:val="000000"/>
        </w:rPr>
      </w:pPr>
      <w:r>
        <w:rPr>
          <w:color w:val="000000"/>
        </w:rPr>
        <w:t>În acest sens sunt şi dispoziţiile art. 9 din Legea nr. 255/2010.</w:t>
      </w:r>
    </w:p>
    <w:p>
      <w:pPr>
        <w:pStyle w:val="Normal"/>
        <w:autoSpaceDE w:val="false"/>
        <w:ind w:firstLine="730"/>
        <w:jc w:val="both"/>
        <w:rPr>
          <w:color w:val="000000"/>
        </w:rPr>
      </w:pPr>
      <w:r>
        <w:rPr>
          <w:color w:val="000000"/>
        </w:rPr>
        <w:t>Prin motivele de apel, apelantul-pârât arată că, în prezent, procedura de expropriere se află în faza de întocmire a documentaţiilor cadastrale, fără a se indica însă şi un termen cert de finalizare, în paralel lucrările de construire a variantei de ocolire a mun. Tg. Jiu fiind în stadiu avansat de execuţie.</w:t>
      </w:r>
    </w:p>
    <w:p>
      <w:pPr>
        <w:pStyle w:val="Normal"/>
        <w:autoSpaceDE w:val="false"/>
        <w:ind w:firstLine="730"/>
        <w:jc w:val="both"/>
        <w:rPr>
          <w:color w:val="000000"/>
        </w:rPr>
      </w:pPr>
      <w:r>
        <w:rPr>
          <w:color w:val="000000"/>
        </w:rPr>
        <w:t>Lipsa planurilor parcelare, la care face referire art. 7 din Normele Metodologice de aplicare a Legii nr. 255/2010 nu poate constitui motiv pentru tergiversarea procedurii de încasare a despăgubirilor băneşti de către reclamant.</w:t>
      </w:r>
    </w:p>
    <w:p>
      <w:pPr>
        <w:pStyle w:val="Normal"/>
        <w:autoSpaceDE w:val="false"/>
        <w:ind w:firstLine="730"/>
        <w:jc w:val="both"/>
        <w:rPr>
          <w:color w:val="000000"/>
        </w:rPr>
      </w:pPr>
      <w:r>
        <w:rPr>
          <w:color w:val="000000"/>
        </w:rPr>
        <w:t>Este de subliniat că dispoziţiile din Normele metodologice nu pot veni în contradicţie cu dispoziţiile legii în vederea aplicării căreia au fost adoptate şi nu pot aduce modificări sau completări acestei legi, rolul lor fiind acela de a lămuri aspecte procedurale.</w:t>
      </w:r>
    </w:p>
    <w:p>
      <w:pPr>
        <w:pStyle w:val="Normal"/>
        <w:autoSpaceDE w:val="false"/>
        <w:ind w:firstLine="730"/>
        <w:jc w:val="both"/>
        <w:rPr>
          <w:color w:val="000000"/>
        </w:rPr>
      </w:pPr>
      <w:r>
        <w:rPr>
          <w:color w:val="000000"/>
        </w:rPr>
        <w:t xml:space="preserve">În plus, chiar dispoziţiile art. 7 alin. (2) din aceste norme, invocate prin motivele de apel, prevăd că, în lipsa planurilor parcelare, necesare în vederea suprapunerii cu coridorul de  expropriere, comisiile locale au obligaţia întocmirii lor cu celeritate, condiţia urgenţei procedurii fiind recunoscută şi în acest caz. </w:t>
      </w:r>
    </w:p>
    <w:p>
      <w:pPr>
        <w:pStyle w:val="Normal"/>
        <w:autoSpaceDE w:val="false"/>
        <w:ind w:firstLine="730"/>
        <w:jc w:val="both"/>
        <w:rPr/>
      </w:pPr>
      <w:r>
        <w:rPr>
          <w:color w:val="000000"/>
        </w:rPr>
        <w:t>Aşadar, în timp ce imobilul care a fost proprietatea reclamanţilor a ieşit din patrimoniul acestora la data de 13.10.2014, fără a le fi plătită despăgubirea reprezentând valoarea lui de circulaţie, expropriatorul se află în etapa de întocmire a documentaţiilor cadastrale, potrivit art. 11 din lege, o perioadă de peste 6 ani pentru această procedură, încă nefinalizată, fiind corect considerată de prima instanţă ca nerezonabilă.</w:t>
      </w:r>
    </w:p>
    <w:p>
      <w:pPr>
        <w:pStyle w:val="Normal"/>
        <w:autoSpaceDE w:val="false"/>
        <w:ind w:firstLine="730"/>
        <w:jc w:val="both"/>
        <w:rPr>
          <w:color w:val="000000"/>
        </w:rPr>
      </w:pPr>
      <w:r>
        <w:rPr>
          <w:color w:val="000000"/>
        </w:rPr>
        <w:t xml:space="preserve">În condiţiile în care legea prevede în sarcina expropriatorului obligaţii referitoare la întocmirea documentaţiilor cadastrale, este inadmisibil ca acesta să invoce imposibilitatea executării propriilor obligaţii din cauza inactivităţii sau activităţii defectuoase a unui organ al administraţiei publice locale. </w:t>
      </w:r>
    </w:p>
    <w:p>
      <w:pPr>
        <w:pStyle w:val="Normal"/>
        <w:autoSpaceDE w:val="false"/>
        <w:ind w:firstLine="730"/>
        <w:jc w:val="both"/>
        <w:rPr>
          <w:color w:val="000000"/>
        </w:rPr>
      </w:pPr>
      <w:r>
        <w:rPr>
          <w:color w:val="000000"/>
        </w:rPr>
        <w:t>Perioada de timp avută la dispoziţie atât de comisia locală, cât şi de expropriator, pentru a înscrie în cartea funciară terenurile expropriate şi pe cele rămase la dispoziţia expropriaţilor a fost suficient de mare, impunându-se finalizarea procedurii tocmai pentru că reclamantei i se neagă de către expropriator dreptul de a primi o justă despăgubire.</w:t>
      </w:r>
    </w:p>
    <w:p>
      <w:pPr>
        <w:pStyle w:val="Normal"/>
        <w:spacing w:lineRule="auto" w:line="252"/>
        <w:ind w:firstLine="706"/>
        <w:jc w:val="both"/>
        <w:rPr>
          <w:color w:val="000000"/>
        </w:rPr>
      </w:pPr>
      <w:r>
        <w:rPr>
          <w:color w:val="000000"/>
        </w:rPr>
        <w:t>Este eronată susţinerea apelantului cu privire la interpretarea art. 26 alin. (2) din Legea  nr. 33/1994, în sensul că au fost avute în vedere de instanţă preţurile ofertate, publicate în presă sau postate pe internet şi nu cele de tranzacţionare, în condiţiile în care  prin raportul de evaluare experții au folosit drept referință contractele de vânzare-cumpărare depuse la dosar (filele 27, 40-49 dosar fond).</w:t>
      </w:r>
    </w:p>
    <w:p>
      <w:pPr>
        <w:pStyle w:val="Normal"/>
        <w:spacing w:lineRule="auto" w:line="252"/>
        <w:ind w:firstLine="706"/>
        <w:jc w:val="both"/>
        <w:rPr>
          <w:color w:val="000000"/>
        </w:rPr>
      </w:pPr>
      <w:r>
        <w:rPr>
          <w:color w:val="000000"/>
        </w:rPr>
        <w:t>Instanţa a făcut o aplicare corectă a dispoziţiilor at. 26 din lege, ținând seama de prețul cu care se vând în mod obișnuit imobilele de același fel în unitatea administrativă la data transferului dreptului de proprietate, precum şi de daunele aduse proprietarului sau după caz, altor persoane îndreptățite</w:t>
      </w:r>
      <w:r>
        <w:rPr>
          <w:color w:val="000000"/>
          <w:shd w:fill="FFFFFF" w:val="clear"/>
        </w:rPr>
        <w:t>, în acord cu  jurisprudenţa constantă a Curţii Constituţionale.</w:t>
      </w:r>
    </w:p>
    <w:p>
      <w:pPr>
        <w:pStyle w:val="Normal"/>
        <w:spacing w:lineRule="auto" w:line="252"/>
        <w:ind w:firstLine="706"/>
        <w:jc w:val="both"/>
        <w:rPr>
          <w:color w:val="44546A"/>
        </w:rPr>
      </w:pPr>
      <w:r>
        <w:rPr>
          <w:color w:val="000000"/>
          <w:shd w:fill="FFFFFF" w:val="clear"/>
        </w:rPr>
        <w:t>În acest sens,</w:t>
      </w:r>
      <w:r>
        <w:rPr>
          <w:color w:val="000000"/>
        </w:rPr>
        <w:t xml:space="preserve"> instanţa a făcut aplicarea Deciziei Curţii Constituţionale nr. 380/2015, prin care  aceasta a statuat: </w:t>
      </w:r>
      <w:r>
        <w:rPr/>
        <w:t>“</w:t>
      </w:r>
      <w:r>
        <w:rPr>
          <w:shd w:fill="FFFFFF" w:val="clear"/>
        </w:rPr>
        <w:t>Aplicarea tale quale în ipoteza determinării cuantumului despăgubirii prevăzute de </w:t>
      </w:r>
      <w:hyperlink r:id="rId2">
        <w:r>
          <w:rPr>
            <w:rStyle w:val="InternetLink"/>
            <w:shd w:fill="FFFFFF" w:val="clear"/>
          </w:rPr>
          <w:t>Legea nr. 255/2010</w:t>
        </w:r>
      </w:hyperlink>
      <w:r>
        <w:rPr>
          <w:shd w:fill="FFFFFF" w:val="clear"/>
        </w:rPr>
        <w:t> a dispoziţiilor </w:t>
      </w:r>
      <w:r>
        <w:fldChar w:fldCharType="begin"/>
      </w:r>
      <w:r>
        <w:rPr>
          <w:rStyle w:val="InternetLink"/>
          <w:shd w:fill="FFFFFF" w:val="clear"/>
        </w:rPr>
        <w:instrText xml:space="preserve"> HYPERLINK "http://legislatie.just.ro/Public/DetaliiDocumentAfis/129800" \l "id_artA101"</w:instrText>
      </w:r>
      <w:r>
        <w:rPr>
          <w:rStyle w:val="InternetLink"/>
          <w:shd w:fill="FFFFFF" w:val="clear"/>
        </w:rPr>
        <w:fldChar w:fldCharType="separate"/>
      </w:r>
      <w:r>
        <w:rPr>
          <w:rStyle w:val="InternetLink"/>
          <w:shd w:fill="FFFFFF" w:val="clear"/>
        </w:rPr>
        <w:t>art. 26 alin. (2) din Legea nr. 33/1994</w:t>
      </w:r>
      <w:r>
        <w:rPr>
          <w:rStyle w:val="InternetLink"/>
          <w:shd w:fill="FFFFFF" w:val="clear"/>
        </w:rPr>
        <w:fldChar w:fldCharType="end"/>
      </w:r>
      <w:r>
        <w:rPr>
          <w:shd w:fill="FFFFFF" w:val="clear"/>
        </w:rPr>
        <w:t>, respectiv sintagma "la data întocmirii raportului de expertiză", generează o situaţie juridică ce se abate de la finalitatea anterior referită, în sensul că expertiza judiciară dispusă nu reflectă valoarea bunului de la momentul contemporan realizării transferului dreptului, ci o valoare de la un moment ulterior care nu este cert. În consecinţă, despăgubirea stabilită prin raportare la momentul întocmirii raportului de expertiză, adică în cursul procesului, nu este "dreaptă" (nu are un caracter just) deoarece cuantumul ei nu este contemporan momentului transferului dreptului de proprietate, soluţie de principiu cu valoare constituţională”.</w:t>
      </w:r>
    </w:p>
    <w:p>
      <w:pPr>
        <w:pStyle w:val="Normal"/>
        <w:spacing w:lineRule="auto" w:line="252"/>
        <w:ind w:firstLine="706"/>
        <w:jc w:val="both"/>
        <w:rPr>
          <w:color w:val="000000"/>
        </w:rPr>
      </w:pPr>
      <w:r>
        <w:rPr>
          <w:color w:val="000000"/>
        </w:rPr>
        <w:t>De asemenea, instanţa a aplicat în pricina dedusă judecăţii Decizia  nr. 31/2020 pronunţată de Înalta Curte de Casaţie şi Justiţie - Completul pentru dezlegarea unor chestiuni de drept, publicată,  dezlegarea data problemelor de drept fiind obligatorie, în temeiul art. 521 alin.(3) C. proc. civ.</w:t>
      </w:r>
    </w:p>
    <w:p>
      <w:pPr>
        <w:pStyle w:val="Normal"/>
        <w:spacing w:lineRule="auto" w:line="252"/>
        <w:ind w:firstLine="706"/>
        <w:jc w:val="both"/>
        <w:rPr>
          <w:color w:val="000000"/>
        </w:rPr>
      </w:pPr>
      <w:r>
        <w:rPr>
          <w:color w:val="000000"/>
        </w:rPr>
        <w:t>Dreptul reclamantului de a nu-i fi afectat patrimoniul prin actul de expropriere, drept consacrat atât la nivel constituţional, cât şi prin art. 1 din Protocolul Adiţional nr. 1 la Convenţia Europeană a Drepturilor Omului, nu poate fi realizat cu o întârziere de câţiva ani, aşa cum este cazul în speţă, pentru că amânarea fără un termen cert ar echivala cu încălcarea principiului de bază al exproprierii.</w:t>
      </w:r>
    </w:p>
    <w:p>
      <w:pPr>
        <w:pStyle w:val="NormalWeb"/>
        <w:shd w:fill="FFFFFF" w:val="clear"/>
        <w:spacing w:before="0" w:after="0"/>
        <w:ind w:firstLine="706"/>
        <w:jc w:val="both"/>
        <w:rPr>
          <w:color w:val="000000"/>
        </w:rPr>
      </w:pPr>
      <w:r>
        <w:rPr>
          <w:rStyle w:val="Rvts2"/>
          <w:color w:val="000000"/>
        </w:rPr>
        <w:t> </w:t>
      </w:r>
      <w:r>
        <w:rPr>
          <w:rStyle w:val="Rvts2"/>
          <w:color w:val="000000"/>
        </w:rPr>
        <w:t>Jurisprudenţa contenciosului european a statuat, în virtutea art. 1 din Protocolul nr. 1, că o măsură privativă de proprietate trebuie să păstreze un echilibru just între exigenţele interesului general al comunităţii şi imperativele apărării drepturilor fundamentale ale individului. Cu alte cuvinte ea trebuie să fie, în acelaşi timp, convenabilă: pentru realizarea ţelului ei legitim şi nedisproporţionată faţă de acesta (CEDO - Hotărârea din 2 din februarie 1986, cazul James şi alţii vs. Regatul Unit).</w:t>
      </w:r>
    </w:p>
    <w:p>
      <w:pPr>
        <w:pStyle w:val="NormalWeb"/>
        <w:shd w:fill="FFFFFF" w:val="clear"/>
        <w:spacing w:before="0" w:after="0"/>
        <w:jc w:val="both"/>
        <w:rPr>
          <w:rStyle w:val="Rvts2"/>
        </w:rPr>
      </w:pPr>
      <w:r>
        <w:rPr>
          <w:rStyle w:val="Rvts2"/>
          <w:color w:val="000000"/>
        </w:rPr>
        <w:t xml:space="preserve">    </w:t>
      </w:r>
      <w:r>
        <w:rPr>
          <w:rStyle w:val="Rvts2"/>
          <w:color w:val="000000"/>
        </w:rPr>
        <w:tab/>
        <w:t>Rezultă astfel cu evidenţă că nicio expropriere nu poate fi făcută decât în schimbul unei despăgubiri care să fie dreaptă, adică să reprezinte valoarea reală a bunului expropriat.</w:t>
      </w:r>
    </w:p>
    <w:p>
      <w:pPr>
        <w:pStyle w:val="NormalWeb"/>
        <w:shd w:fill="FFFFFF" w:val="clear"/>
        <w:spacing w:before="0" w:after="0"/>
        <w:ind w:firstLine="709"/>
        <w:jc w:val="both"/>
        <w:rPr/>
      </w:pPr>
      <w:r>
        <w:rPr>
          <w:rStyle w:val="Rvts2"/>
          <w:color w:val="000000"/>
        </w:rPr>
        <w:t xml:space="preserve">Evaluarea s-a făcut de către comisia de experţi prin raportare la contracte de vânzare-cumpărare pentru imobile similare, acestea  au fost indicate în cuprinsul raportului de expertiză, astfel că nu se poate susţine că evaluarea nu a  fost făcută cu respectarea dispoziţiilor legale. </w:t>
      </w:r>
    </w:p>
    <w:p>
      <w:pPr>
        <w:pStyle w:val="NormalWeb"/>
        <w:shd w:fill="FFFFFF" w:val="clear"/>
        <w:spacing w:before="0" w:after="0"/>
        <w:ind w:firstLine="709"/>
        <w:jc w:val="both"/>
        <w:rPr>
          <w:rStyle w:val="Rvts2"/>
          <w:color w:val="000000"/>
        </w:rPr>
      </w:pPr>
      <w:r>
        <w:rPr>
          <w:rStyle w:val="Rvts2"/>
          <w:color w:val="000000"/>
        </w:rPr>
        <w:t>Curtea are în vedere că valoarea terenului a fost stabilită prin luarea în considerare a contractelor de vânzare nr. ….1 din 8.06.2015,  nr. ….5 din 29.05.2014,  iar preţul de vânzare stabilit ca despăgubire este similar celui rezultat din contractele folosite pentru comparaţie.</w:t>
      </w:r>
    </w:p>
    <w:p>
      <w:pPr>
        <w:pStyle w:val="NormalWeb"/>
        <w:shd w:fill="FFFFFF" w:val="clear"/>
        <w:spacing w:before="0" w:after="0"/>
        <w:ind w:firstLine="709"/>
        <w:jc w:val="both"/>
        <w:rPr/>
      </w:pPr>
      <w:r>
        <w:rPr>
          <w:rStyle w:val="Rvts2"/>
          <w:color w:val="000000"/>
        </w:rPr>
        <w:t>Este nefondată susţinerea apelantului în sensul că  experţii ar fi avut în vedere situaţia incertă a unor oferte nematerializate în acte autentice, cât  timp stabilirea preţului de vânzare s-a făcut prin raportare la contracte autentice de vânzare, cu respectarea dispoziţiilor art. 26 alin. (1) din Legea nr.  33/1994 şi a deciziilor Curţii Constituţionale.</w:t>
      </w:r>
    </w:p>
    <w:p>
      <w:pPr>
        <w:pStyle w:val="NormalWeb"/>
        <w:shd w:fill="FFFFFF" w:val="clear"/>
        <w:spacing w:before="0" w:after="0"/>
        <w:ind w:firstLine="709"/>
        <w:jc w:val="both"/>
        <w:rPr/>
      </w:pPr>
      <w:r>
        <w:rPr>
          <w:rStyle w:val="Rvts2"/>
          <w:color w:val="000000"/>
        </w:rPr>
        <w:t>În cauza pendinte, instanţa nu a făcut aplicarea dispoziţiilor art. 1535 Cod civil, cu privire la „daunele morale în cazul obligaţiilor băneşti”, în realitate a aplicat art. 27 alin (2) din Legea nr. 33/1994, situaţie în care despăgubirea nu trebuie să fie mai mică decât cea oferită de expropriator, aşa încât se înlătură aceste critici întrucât nu au legătură cu  dispozitivul sentinţei apelate.</w:t>
      </w:r>
    </w:p>
    <w:p>
      <w:pPr>
        <w:pStyle w:val="Normal"/>
        <w:ind w:firstLine="709"/>
        <w:jc w:val="both"/>
        <w:rPr>
          <w:rStyle w:val="Rvts13"/>
        </w:rPr>
      </w:pPr>
      <w:r>
        <w:rPr>
          <w:rStyle w:val="Rvts13"/>
          <w:color w:val="000000"/>
        </w:rPr>
        <w:t>Nefiind întemeiate nici restul criticilor invocate de către apelant, în temeiul  art.480 alin. (1)  C. proc. civ., Curtea va respinge apelul  ca nefondat, şi va  păstra soluţia instanţei ca fiind legală şi temeinică.</w:t>
      </w:r>
    </w:p>
    <w:p>
      <w:pPr>
        <w:pStyle w:val="Normal"/>
        <w:ind w:firstLine="708"/>
        <w:jc w:val="both"/>
        <w:rPr>
          <w:rFonts w:ascii="Calibri" w:hAnsi="Calibri" w:cs="Calibri"/>
        </w:rPr>
      </w:pPr>
      <w:r>
        <w:rPr>
          <w:rStyle w:val="Rvts13"/>
          <w:color w:val="000000"/>
        </w:rPr>
        <w:t>În temeiul art. 453 alin. (1) C. proc. civ., va fi obligat</w:t>
      </w:r>
      <w:r>
        <w:rPr>
          <w:color w:val="000000"/>
        </w:rPr>
        <w:t xml:space="preserve"> apelantul pârât către intimatul reclamant la  2000 lei cheltuieli de judecată, cu privire la care a făcut dovada cu înscrisuri (fila 33 dosar apel), constând în onorariu avocat.</w:t>
      </w:r>
    </w:p>
    <w:p>
      <w:pPr>
        <w:pStyle w:val="Normal"/>
        <w:rPr>
          <w:rFonts w:ascii="Calibri" w:hAnsi="Calibri" w:cs="Calibri"/>
        </w:rPr>
      </w:pPr>
      <w:r>
        <w:rPr>
          <w:rFonts w:cs="Calibri" w:ascii="Calibri" w:hAnsi="Calibri"/>
        </w:rPr>
      </w:r>
    </w:p>
    <w:p>
      <w:pPr>
        <w:pStyle w:val="Normal"/>
        <w:jc w:val="center"/>
        <w:rPr>
          <w:rFonts w:eastAsia="Calibri"/>
          <w:lang w:eastAsia="en-US"/>
        </w:rPr>
      </w:pPr>
      <w:r>
        <w:rPr/>
        <w:t>PENTRU ACESTE MOTIVE,</w:t>
        <w:br/>
        <w:t>ÎN NUMELE LEGII</w:t>
      </w:r>
    </w:p>
    <w:p>
      <w:pPr>
        <w:pStyle w:val="Normal"/>
        <w:jc w:val="center"/>
        <w:rPr>
          <w:rFonts w:eastAsia="Calibri"/>
          <w:lang w:eastAsia="en-US"/>
        </w:rPr>
      </w:pPr>
      <w:r>
        <w:rPr>
          <w:rFonts w:eastAsia="Calibri"/>
          <w:lang w:eastAsia="en-US"/>
        </w:rPr>
      </w:r>
    </w:p>
    <w:p>
      <w:pPr>
        <w:pStyle w:val="Normal"/>
        <w:jc w:val="center"/>
        <w:rPr/>
      </w:pPr>
      <w:r>
        <w:rPr/>
        <w:t xml:space="preserve">D E C I D E ; </w:t>
      </w:r>
    </w:p>
    <w:p>
      <w:pPr>
        <w:pStyle w:val="Normal"/>
        <w:jc w:val="center"/>
        <w:rPr/>
      </w:pPr>
      <w:r>
        <w:rPr/>
      </w:r>
    </w:p>
    <w:p>
      <w:pPr>
        <w:pStyle w:val="Normal"/>
        <w:jc w:val="center"/>
        <w:rPr/>
      </w:pPr>
      <w:r>
        <w:rPr/>
      </w:r>
    </w:p>
    <w:p>
      <w:pPr>
        <w:pStyle w:val="Normal"/>
        <w:jc w:val="both"/>
        <w:rPr/>
      </w:pPr>
      <w:r>
        <w:rPr/>
        <w:tab/>
        <w:t>Respinge ca nefondat apelul declarat de pârâtul STATUL ROMÂN, REPREZENTAT DE MINISTERUL TRANSPORTURILOR ŞI INFRASTRUCTURII, PRIN COMPANIA NAŢIONALĂ DE ADMINISTRARE A INRASTRUCTURII RUTIERE, cu sediul în Bucureşti, B-dul Dinicu Golescu, nr.38, sector 1,  PRIN DIRECŢIA REGIONALĂ DE DRUMURI ŞI PODURI CX, cu sediul în Cx,  ...........,  împotriva sentinţei nr.sc1, pronunţată de Tribunalul Gx – Secţia ......... în dosarul nr.d1/2020, în contradictoriu cu intimaţii reclamanţi R1,R2.R3, toţi cu domiciliul în Tx, strada ……, nr….., judeţul Gx.</w:t>
      </w:r>
    </w:p>
    <w:p>
      <w:pPr>
        <w:pStyle w:val="Normal"/>
        <w:jc w:val="both"/>
        <w:rPr/>
      </w:pPr>
      <w:r>
        <w:rPr/>
        <w:tab/>
        <w:t>Obligă apelantul pârât către intimaţii reclamanţi la ..... lei cheltuieli de judecată.</w:t>
      </w:r>
    </w:p>
    <w:p>
      <w:pPr>
        <w:pStyle w:val="Normal"/>
        <w:jc w:val="both"/>
        <w:rPr/>
      </w:pPr>
      <w:r>
        <w:rPr/>
        <w:tab/>
        <w:t>Decizie definitivă.</w:t>
      </w:r>
    </w:p>
    <w:p>
      <w:pPr>
        <w:pStyle w:val="Normal"/>
        <w:ind w:firstLine="709"/>
        <w:rPr/>
      </w:pPr>
      <w:r>
        <w:rPr/>
        <w:t>Pronunţată  azi …., prin punerea soluţiei la dispoziţia părţilor de către grefa instanţei.</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6" w:type="dxa"/>
        <w:jc w:val="center"/>
        <w:tblInd w:w="0" w:type="dxa"/>
        <w:tblLayout w:type="fixed"/>
        <w:tblCellMar>
          <w:top w:w="284" w:type="dxa"/>
          <w:left w:w="108" w:type="dxa"/>
          <w:bottom w:w="284" w:type="dxa"/>
          <w:right w:w="108" w:type="dxa"/>
        </w:tblCellMar>
      </w:tblPr>
      <w:tblGrid>
        <w:gridCol w:w="3096"/>
        <w:gridCol w:w="3095"/>
        <w:gridCol w:w="3095"/>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cs="Calibri"/>
                <w:sz w:val="20"/>
                <w:szCs w:val="20"/>
                <w:lang w:val="en-US" w:eastAsia="en-US"/>
              </w:rPr>
            </w:pPr>
            <w:r>
              <w:rPr>
                <w:rFonts w:cs="Calibri"/>
                <w:sz w:val="20"/>
                <w:szCs w:val="20"/>
                <w:lang w:val="en-US" w:eastAsia="en-US"/>
              </w:rPr>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rFonts w:ascii="Calibri" w:hAnsi="Calibri" w:cs="Calibri"/>
        </w:rPr>
      </w:pPr>
      <w:r>
        <w:rPr>
          <w:lang w:val="en-US" w:eastAsia="en-US"/>
        </w:rPr>
        <w:t>   </w:t>
      </w:r>
      <w:r/>
      <w:r>
        <w:rPr>
          <w:lang w:val="en-US" w:eastAsia="en-US"/>
        </w:rPr>
        <w:fldChar w:fldCharType="end"/>
      </w:r>
      <w:r>
        <w:rPr>
          <w:lang w:val="en-US" w:eastAsia="en-US"/>
        </w:rPr>
      </w:r>
    </w:p>
    <w:p>
      <w:pPr>
        <w:pStyle w:val="Normal"/>
        <w:jc w:val="both"/>
        <w:rPr>
          <w:lang w:val="en-US" w:eastAsia="en-US"/>
        </w:rPr>
      </w:pPr>
      <w:r>
        <w:rPr/>
        <w:t>Red.jud. 1022 /…../7 ex.</w:t>
      </w:r>
    </w:p>
    <w:p>
      <w:pPr>
        <w:pStyle w:val="Normal"/>
        <w:jc w:val="both"/>
        <w:rPr/>
      </w:pPr>
      <w:r>
        <w:rPr/>
        <w:t>Jud.fond……</w:t>
      </w:r>
    </w:p>
    <w:p>
      <w:pPr>
        <w:pStyle w:val="Normal"/>
        <w:rPr/>
      </w:pPr>
      <w:r>
        <w:rPr/>
        <w:t>…</w:t>
      </w:r>
      <w:r>
        <w:rPr/>
        <w:t>.. ….</w:t>
      </w:r>
    </w:p>
    <w:p>
      <w:pPr>
        <w:pStyle w:val="Normal"/>
        <w:rPr/>
      </w:pPr>
      <w:r>
        <w:rPr/>
      </w:r>
    </w:p>
    <w:p>
      <w:pPr>
        <w:pStyle w:val="Normal"/>
        <w:rPr/>
      </w:pPr>
      <w:r>
        <w:rPr/>
      </w:r>
    </w:p>
    <w:sectPr>
      <w:footerReference w:type="default" r:id="rId3"/>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Rvts2">
    <w:name w:val="rvts2"/>
    <w:qFormat/>
    <w:rPr/>
  </w:style>
  <w:style w:type="character" w:styleId="Rvts13">
    <w:name w:val="rvts13"/>
    <w:qFormat/>
    <w:rPr>
      <w:rFonts w:ascii="Times New Roman" w:hAnsi="Times New Roman" w:cs="Times New Roman"/>
      <w:color w:val="19191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12454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6:56:00Z</dcterms:created>
  <dc:creator>valy</dc:creator>
  <dc:description/>
  <cp:keywords/>
  <dc:language>en-US</dc:language>
  <cp:lastModifiedBy>Matei</cp:lastModifiedBy>
  <dcterms:modified xsi:type="dcterms:W3CDTF">2021-10-28T02:5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