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4</w:t>
      </w:r>
    </w:p>
    <w:p>
      <w:pPr>
        <w:pStyle w:val="Normal"/>
        <w:spacing w:before="0" w:after="0"/>
        <w:ind w:left="-1080" w:firstLine="540"/>
        <w:contextualSpacing/>
        <w:rPr/>
      </w:pPr>
      <w:r>
        <w:rPr/>
        <w:t>ECLI:RO:</w:t>
      </w:r>
      <w:r>
        <w:rPr>
          <w:b/>
          <w:bCs/>
        </w:rPr>
        <w:t xml:space="preserve"> ………..</w:t>
      </w:r>
    </w:p>
    <w:p>
      <w:pPr>
        <w:pStyle w:val="Normal"/>
        <w:widowControl w:val="false"/>
        <w:autoSpaceDE w:val="false"/>
        <w:spacing w:before="0" w:after="0"/>
        <w:ind w:left="-1080" w:firstLine="540"/>
        <w:contextualSpacing/>
        <w:jc w:val="center"/>
        <w:rPr>
          <w:b/>
          <w:b/>
        </w:rPr>
      </w:pPr>
      <w:r>
        <w:rPr>
          <w:b/>
        </w:rPr>
        <w:t>R O M Â N I A</w:t>
      </w:r>
    </w:p>
    <w:p>
      <w:pPr>
        <w:pStyle w:val="Normal"/>
        <w:widowControl w:val="false"/>
        <w:autoSpaceDE w:val="false"/>
        <w:spacing w:before="0" w:after="0"/>
        <w:ind w:left="-1080" w:firstLine="540"/>
        <w:contextualSpacing/>
        <w:jc w:val="center"/>
        <w:rPr>
          <w:b/>
          <w:b/>
        </w:rPr>
      </w:pPr>
      <w:r>
        <w:rPr>
          <w:b/>
        </w:rPr>
        <w:t xml:space="preserve">CURTEA DE APEL </w:t>
      </w:r>
      <w:r>
        <w:rPr>
          <w:b/>
          <w:bCs/>
        </w:rPr>
        <w:t xml:space="preserve">……….. </w:t>
      </w:r>
      <w:r>
        <w:rPr>
          <w:b/>
        </w:rPr>
        <w:t xml:space="preserve">– SECŢIA </w:t>
      </w:r>
      <w:r>
        <w:rPr>
          <w:b/>
          <w:bCs/>
        </w:rPr>
        <w:t>………..</w:t>
      </w:r>
    </w:p>
    <w:p>
      <w:pPr>
        <w:pStyle w:val="Normal"/>
        <w:widowControl w:val="false"/>
        <w:autoSpaceDE w:val="false"/>
        <w:spacing w:before="0" w:after="0"/>
        <w:ind w:left="-1080" w:firstLine="540"/>
        <w:contextualSpacing/>
        <w:jc w:val="both"/>
        <w:rPr>
          <w:b/>
          <w:b/>
        </w:rPr>
      </w:pPr>
      <w:r>
        <w:rPr>
          <w:b/>
        </w:rPr>
        <w:t xml:space="preserve">Dosar nr. </w:t>
      </w:r>
      <w:r>
        <w:rPr>
          <w:b/>
          <w:bCs/>
        </w:rPr>
        <w:t>………..</w:t>
      </w:r>
    </w:p>
    <w:p>
      <w:pPr>
        <w:pStyle w:val="Normal"/>
        <w:widowControl w:val="false"/>
        <w:autoSpaceDE w:val="false"/>
        <w:spacing w:before="0" w:after="0"/>
        <w:ind w:left="-1080" w:firstLine="540"/>
        <w:contextualSpacing/>
        <w:jc w:val="both"/>
        <w:rPr/>
      </w:pPr>
      <w:r>
        <w:rPr>
          <w:b/>
        </w:rPr>
        <w:t xml:space="preserve">        </w:t>
      </w:r>
      <w:r>
        <w:rPr>
          <w:b/>
        </w:rPr>
        <w:t>(</w:t>
      </w:r>
      <w:r>
        <w:rPr>
          <w:b/>
          <w:bCs/>
        </w:rPr>
        <w:t>………..</w:t>
      </w:r>
      <w:r>
        <w:rPr>
          <w:b/>
        </w:rPr>
        <w:t>)</w:t>
      </w:r>
    </w:p>
    <w:p>
      <w:pPr>
        <w:pStyle w:val="Normal"/>
        <w:widowControl w:val="false"/>
        <w:autoSpaceDE w:val="false"/>
        <w:spacing w:before="0" w:after="0"/>
        <w:ind w:left="-1080" w:firstLine="540"/>
        <w:contextualSpacing/>
        <w:jc w:val="center"/>
        <w:rPr>
          <w:b/>
          <w:b/>
        </w:rPr>
      </w:pPr>
      <w:r>
        <w:rPr>
          <w:b/>
        </w:rPr>
        <w:t xml:space="preserve">SENTINŢA PENALĂ NR. </w:t>
      </w:r>
      <w:r>
        <w:rPr>
          <w:b/>
          <w:bCs/>
        </w:rPr>
        <w:t>………..</w:t>
      </w:r>
    </w:p>
    <w:p>
      <w:pPr>
        <w:pStyle w:val="Normal"/>
        <w:widowControl w:val="false"/>
        <w:autoSpaceDE w:val="false"/>
        <w:spacing w:before="0" w:after="0"/>
        <w:ind w:left="-1080" w:firstLine="540"/>
        <w:contextualSpacing/>
        <w:jc w:val="center"/>
        <w:rPr/>
      </w:pPr>
      <w:r>
        <w:rPr/>
        <w:t xml:space="preserve">Şedinţa publică din data de </w:t>
      </w:r>
      <w:r>
        <w:rPr>
          <w:b/>
          <w:bCs/>
        </w:rPr>
        <w:t xml:space="preserve">……….. </w:t>
      </w:r>
      <w:r>
        <w:rPr/>
        <w:t>Curtea constituită din:</w:t>
      </w:r>
    </w:p>
    <w:p>
      <w:pPr>
        <w:pStyle w:val="Normal"/>
        <w:widowControl w:val="false"/>
        <w:autoSpaceDE w:val="false"/>
        <w:spacing w:before="0" w:after="0"/>
        <w:ind w:left="-1080" w:firstLine="540"/>
        <w:contextualSpacing/>
        <w:jc w:val="center"/>
        <w:rPr>
          <w:b/>
          <w:b/>
          <w:bCs/>
        </w:rPr>
      </w:pPr>
      <w:r>
        <w:rPr>
          <w:b/>
          <w:bCs/>
        </w:rPr>
        <w:t xml:space="preserve">PREŞEDINTE: </w:t>
      </w:r>
      <w:r>
        <w:rPr>
          <w:b/>
        </w:rPr>
        <w:t>CANDIDAT COD 1011</w:t>
      </w:r>
    </w:p>
    <w:p>
      <w:pPr>
        <w:pStyle w:val="Normal"/>
        <w:widowControl w:val="false"/>
        <w:autoSpaceDE w:val="false"/>
        <w:spacing w:before="0" w:after="0"/>
        <w:ind w:left="-1080" w:firstLine="540"/>
        <w:contextualSpacing/>
        <w:jc w:val="center"/>
        <w:rPr>
          <w:b/>
          <w:b/>
          <w:bCs/>
        </w:rPr>
      </w:pPr>
      <w:r>
        <w:rPr>
          <w:bCs/>
        </w:rPr>
        <w:t xml:space="preserve">GREFIER: </w:t>
      </w:r>
      <w:r>
        <w:rPr>
          <w:b/>
          <w:bCs/>
        </w:rPr>
        <w:t>………..</w:t>
      </w:r>
    </w:p>
    <w:p>
      <w:pPr>
        <w:pStyle w:val="Normal"/>
        <w:widowControl w:val="false"/>
        <w:autoSpaceDE w:val="false"/>
        <w:spacing w:before="0" w:after="0"/>
        <w:ind w:left="-1080" w:firstLine="540"/>
        <w:contextualSpacing/>
        <w:jc w:val="center"/>
        <w:rPr>
          <w:b/>
          <w:b/>
          <w:bCs/>
          <w:iCs/>
        </w:rPr>
      </w:pPr>
      <w:r>
        <w:rPr>
          <w:b/>
          <w:bCs/>
          <w:iCs/>
        </w:rPr>
      </w:r>
    </w:p>
    <w:p>
      <w:pPr>
        <w:pStyle w:val="Normal"/>
        <w:widowControl w:val="false"/>
        <w:autoSpaceDE w:val="false"/>
        <w:spacing w:before="0" w:after="0"/>
        <w:ind w:left="-1080" w:firstLine="540"/>
        <w:contextualSpacing/>
        <w:jc w:val="both"/>
        <w:rPr>
          <w:iCs/>
        </w:rPr>
      </w:pPr>
      <w:r>
        <w:rPr>
          <w:iCs/>
        </w:rPr>
        <w:t xml:space="preserve">Ministerul Public – Parchetul de pe lângă Curtea de Apel B..... a fost reprezentat de procuror </w:t>
      </w:r>
      <w:r>
        <w:rPr>
          <w:b/>
          <w:bCs/>
        </w:rPr>
        <w:t>………..</w:t>
      </w:r>
      <w:r>
        <w:rPr>
          <w:b/>
          <w:iCs/>
        </w:rPr>
        <w:t>.</w:t>
      </w:r>
    </w:p>
    <w:p>
      <w:pPr>
        <w:pStyle w:val="Normal"/>
        <w:widowControl w:val="false"/>
        <w:autoSpaceDE w:val="false"/>
        <w:spacing w:before="0" w:after="0"/>
        <w:ind w:left="-1080" w:firstLine="540"/>
        <w:contextualSpacing/>
        <w:jc w:val="both"/>
        <w:rPr>
          <w:b/>
          <w:b/>
          <w:iCs/>
        </w:rPr>
      </w:pPr>
      <w:r>
        <w:rPr>
          <w:b/>
          <w:iCs/>
        </w:rPr>
      </w:r>
    </w:p>
    <w:p>
      <w:pPr>
        <w:pStyle w:val="Normal"/>
        <w:widowControl w:val="false"/>
        <w:autoSpaceDE w:val="false"/>
        <w:spacing w:before="0" w:after="0"/>
        <w:ind w:left="-1080" w:firstLine="540"/>
        <w:contextualSpacing/>
        <w:jc w:val="both"/>
        <w:rPr/>
      </w:pPr>
      <w:r>
        <w:rPr/>
        <w:t xml:space="preserve">Pe rol se află pronunţarea cu privire la cauza penală având ca obiect contestaţia la executare formulată de contestatorul </w:t>
      </w:r>
      <w:r>
        <w:rPr>
          <w:b/>
        </w:rPr>
        <w:t>A.....</w:t>
      </w:r>
      <w:r>
        <w:rPr/>
        <w:t>împotriva sentinţei penale nr......pronunţată de Curtea de Apel B..... - Secţia .....în dosarul nr......, modificată prin decizia penală nr. .....pronunţată de Înalta Curte de Casaţie şi Justiţie – Secţia Penală.</w:t>
      </w:r>
    </w:p>
    <w:p>
      <w:pPr>
        <w:pStyle w:val="Normal"/>
        <w:widowControl w:val="false"/>
        <w:autoSpaceDE w:val="false"/>
        <w:spacing w:before="0" w:after="0"/>
        <w:ind w:left="-1080" w:firstLine="540"/>
        <w:contextualSpacing/>
        <w:jc w:val="both"/>
        <w:rPr/>
      </w:pPr>
      <w:r>
        <w:rPr/>
        <w:t>Dezbaterile şi susţinerile asupra fondului cauzei au avut loc la data de ....., fiind consemnate în încheierea de şedinţă de la acea dată, care face parte integrantă din prezenta, când Curtea, având nevoie de timp pentru a delibera, a stabilit termen pentru pronunţare la data de ....., când a hotărât următoarele:</w:t>
      </w:r>
    </w:p>
    <w:p>
      <w:pPr>
        <w:pStyle w:val="Normal"/>
        <w:widowControl w:val="false"/>
        <w:autoSpaceDE w:val="false"/>
        <w:spacing w:before="0" w:after="0"/>
        <w:ind w:left="-1080" w:firstLine="540"/>
        <w:contextualSpacing/>
        <w:jc w:val="center"/>
        <w:rPr>
          <w:b/>
          <w:b/>
        </w:rPr>
      </w:pPr>
      <w:r>
        <w:rPr>
          <w:b/>
        </w:rPr>
        <w:t>C U R T E A,</w:t>
      </w:r>
    </w:p>
    <w:p>
      <w:pPr>
        <w:pStyle w:val="Normal"/>
        <w:widowControl w:val="false"/>
        <w:autoSpaceDE w:val="false"/>
        <w:spacing w:before="0" w:after="0"/>
        <w:ind w:left="-1080" w:firstLine="540"/>
        <w:contextualSpacing/>
        <w:jc w:val="center"/>
        <w:rPr>
          <w:b/>
          <w:b/>
          <w:i/>
          <w:i/>
        </w:rPr>
      </w:pPr>
      <w:r>
        <w:rPr>
          <w:b/>
          <w:i/>
        </w:rPr>
        <w:t xml:space="preserve"> </w:t>
      </w:r>
    </w:p>
    <w:p>
      <w:pPr>
        <w:pStyle w:val="Normal"/>
        <w:widowControl w:val="false"/>
        <w:shd w:fill="FFFFFF" w:val="clear"/>
        <w:autoSpaceDE w:val="false"/>
        <w:spacing w:before="0" w:after="0"/>
        <w:ind w:left="-1080" w:firstLine="540"/>
        <w:contextualSpacing/>
        <w:jc w:val="both"/>
        <w:rPr>
          <w:b/>
          <w:b/>
          <w:i/>
          <w:i/>
        </w:rPr>
      </w:pPr>
      <w:r>
        <w:rPr>
          <w:b/>
          <w:i/>
        </w:rPr>
        <w:t>Asupra contestaţiei la executare de faţă, reţine următoarele:</w:t>
      </w:r>
    </w:p>
    <w:p>
      <w:pPr>
        <w:pStyle w:val="Normal"/>
        <w:tabs>
          <w:tab w:val="clear" w:pos="708"/>
          <w:tab w:val="left" w:pos="0" w:leader="none"/>
        </w:tabs>
        <w:spacing w:before="0" w:after="0"/>
        <w:ind w:left="-1080" w:firstLine="540"/>
        <w:contextualSpacing/>
        <w:jc w:val="both"/>
        <w:rPr/>
      </w:pPr>
      <w:r>
        <w:rPr/>
        <w:t xml:space="preserve">La data de 23.05.2018 s-a înregistrat pe rolul acestei instanţe contestaţia la executare formulată de contestatorul persoană solicitată </w:t>
      </w:r>
      <w:r>
        <w:rPr>
          <w:b/>
          <w:i/>
        </w:rPr>
        <w:t>A.....</w:t>
      </w:r>
      <w:r>
        <w:rPr/>
        <w:t>împotriva sentinţei penale nr. .....a Curţii de Apel B..... – Secţia ....., modificată prin decizia penală nr. .....pronunţată de Înalta Curte de Casaţie şi Justiţie – Secţia ....., solicitând admiterea contestaţiei la executare formulate, desfiinţarea sentinţei atacate şi, rejudecând, să se respingă, pe fond, cererea de extrădare formulată de autorităţile judiciare albaneze.</w:t>
      </w:r>
    </w:p>
    <w:p>
      <w:pPr>
        <w:pStyle w:val="Normal"/>
        <w:tabs>
          <w:tab w:val="clear" w:pos="708"/>
          <w:tab w:val="left" w:pos="0" w:leader="none"/>
        </w:tabs>
        <w:spacing w:before="0" w:after="0"/>
        <w:ind w:left="-1080" w:firstLine="540"/>
        <w:contextualSpacing/>
        <w:jc w:val="both"/>
        <w:rPr/>
      </w:pPr>
      <w:r>
        <w:rPr/>
        <w:t>În motivarea contestaţiei, contestatorul persoană solicitată A.....a arătat că, prin hotărârea contestată, s-a admis cererea de extrădare formulată de autorităţile judiciare albaneze şi s-a dispus amânarea predării până la soluţionarea cauzei ce face obiectul dosarului nr. .....al Parchetului de pe lângă Tribunalul B..... (în prezenta cauză se afla în curs de judecată la Tribunalul B..... - Secţia .....- dosar nr. .....).</w:t>
      </w:r>
    </w:p>
    <w:p>
      <w:pPr>
        <w:pStyle w:val="Normal"/>
        <w:tabs>
          <w:tab w:val="clear" w:pos="708"/>
          <w:tab w:val="left" w:pos="0" w:leader="none"/>
        </w:tabs>
        <w:spacing w:before="0" w:after="0"/>
        <w:ind w:left="-1080" w:firstLine="540"/>
        <w:contextualSpacing/>
        <w:jc w:val="both"/>
        <w:rPr/>
      </w:pPr>
      <w:r>
        <w:rPr/>
        <w:t>De la data rămânerii definitive a hotărârii privind extrădarea (02.07.2015) şi până la momentul formulării prezentei contestaţii, au intervenit împrejurări care împiedică executarea hotărârii de extrădare/predare, împrejurări circumscrise scurgerii timpului şi executării pedepsei aplicate prin hotărâre definitivă de către autorităţile judiciare din Germania pentru aceeaşi faptă care a dus la condamnarea în Albania şi respectiv la formularea cererii de extrădare de către autorităţile albaneze în vederea executării pedepsei.</w:t>
      </w:r>
    </w:p>
    <w:p>
      <w:pPr>
        <w:pStyle w:val="Normal"/>
        <w:tabs>
          <w:tab w:val="clear" w:pos="708"/>
          <w:tab w:val="left" w:pos="0" w:leader="none"/>
        </w:tabs>
        <w:spacing w:before="0" w:after="0"/>
        <w:ind w:left="-1080" w:firstLine="540"/>
        <w:contextualSpacing/>
        <w:jc w:val="both"/>
        <w:rPr/>
      </w:pPr>
      <w:r>
        <w:rPr/>
        <w:t>În acest sens, în motivarea sentinţei penale de extrădare, Curtea de Apel B..... a arătat:</w:t>
      </w:r>
    </w:p>
    <w:p>
      <w:pPr>
        <w:pStyle w:val="Normal"/>
        <w:tabs>
          <w:tab w:val="clear" w:pos="708"/>
          <w:tab w:val="left" w:pos="0" w:leader="none"/>
        </w:tabs>
        <w:spacing w:before="0" w:after="0"/>
        <w:ind w:left="-1080" w:firstLine="540"/>
        <w:contextualSpacing/>
        <w:jc w:val="both"/>
        <w:rPr/>
      </w:pPr>
      <w:r>
        <w:rPr/>
        <w:t>„</w:t>
      </w:r>
      <w:r>
        <w:rPr/>
        <w:t>Astfel, referitor la opoziţia la extrădare formulată de persoana extrădabilă, Curtea apreciază că motivul, invocat în baza art. 49 alin. 3 teza a II-a cu referire la art. 8 alin. 1 lit. b din Legea nr. 302/2004 referitor la principiul „Non bis in idem", este nefondat, având în vedere următoarele considerente.</w:t>
      </w:r>
    </w:p>
    <w:p>
      <w:pPr>
        <w:pStyle w:val="Normal"/>
        <w:tabs>
          <w:tab w:val="clear" w:pos="708"/>
          <w:tab w:val="left" w:pos="0" w:leader="none"/>
        </w:tabs>
        <w:spacing w:before="0" w:after="0"/>
        <w:ind w:left="-1080" w:firstLine="540"/>
        <w:contextualSpacing/>
        <w:jc w:val="both"/>
        <w:rPr/>
      </w:pPr>
      <w:r>
        <w:rPr/>
        <w:t>Prin sentinţa din data de ....., pronunţată de Judecătoria M.... (Germania) - Departamentul .... in dosarul nr. ......, rămasă definitivă în data de 07.08.2012, persoana extrădabilă a fost condamnată la pedeapsa de 1 an şi 6 luni închisoare pentru săvârşirea infracţiunii de înșelăciune cu urmări grave, executarea pedepsei fiind suspendată pe o perioadă de probaţiune de 4 ani, calculată din momentul în care sentinţa a rămas definitivă.</w:t>
      </w:r>
    </w:p>
    <w:p>
      <w:pPr>
        <w:pStyle w:val="Normal"/>
        <w:tabs>
          <w:tab w:val="clear" w:pos="708"/>
          <w:tab w:val="left" w:pos="0" w:leader="none"/>
        </w:tabs>
        <w:spacing w:before="0" w:after="0"/>
        <w:ind w:left="-1080" w:firstLine="540"/>
        <w:contextualSpacing/>
        <w:jc w:val="both"/>
        <w:rPr/>
      </w:pPr>
      <w:r>
        <w:rPr/>
        <w:t>Rezultă, aşadar, că perioada de probaţiune este cuprinsă în intervalul 07.08.2012 - 07.08.2016. Având în vedere situaţia de fapt mai sus descrisă, Curtea constată că în cauză nu este incident principiul „Non bis in idem", nefiind îndeplinită condiţia expres prevăzută în art. 8 alin. 1 lit. b teza finală din Legea nr. 302/2004, întrucât în cauză, la acest moment procesual, al pronunţării asupra cererii de extrădare, termenul de probaţiune de 4 ani nu este împlinit.</w:t>
      </w:r>
    </w:p>
    <w:p>
      <w:pPr>
        <w:pStyle w:val="Normal"/>
        <w:tabs>
          <w:tab w:val="clear" w:pos="708"/>
          <w:tab w:val="left" w:pos="0" w:leader="none"/>
        </w:tabs>
        <w:spacing w:before="0" w:after="0"/>
        <w:ind w:left="-1080" w:firstLine="540"/>
        <w:contextualSpacing/>
        <w:jc w:val="both"/>
        <w:rPr/>
      </w:pPr>
      <w:r>
        <w:rPr/>
        <w:t>În acest context particular, Curtea constată că, şi în ipoteza în care în cauză ar putea fi vorba despre pronunţarea de către autorităţile albaneze a unei sentinţe de condamnare la pedeapsa închisorii, pentru săvârşirea de către persoana extrădabilă a - eventual - aceleiaşi infracţiuni pentru care această persoană a fost condamnată de către autorităţile germane, totuşi, aşa cum s-a precizat anterior, în cauză nu sunt îndeplinite condiţiile cumulativ prevăzute de art. 8 alin. 1 lit. b din Legea nr. 302/2004 pentru aplicarea principiului „Non bis in idem", ca urmare a faptului că termenul de probațiune de 4 ani nu s-a împlinit încă.”</w:t>
      </w:r>
    </w:p>
    <w:p>
      <w:pPr>
        <w:pStyle w:val="Normal"/>
        <w:tabs>
          <w:tab w:val="clear" w:pos="708"/>
          <w:tab w:val="left" w:pos="0" w:leader="none"/>
        </w:tabs>
        <w:spacing w:before="0" w:after="0"/>
        <w:ind w:left="-1080" w:firstLine="540"/>
        <w:contextualSpacing/>
        <w:jc w:val="both"/>
        <w:rPr/>
      </w:pPr>
      <w:r>
        <w:rPr/>
        <w:t>În cuprinsul hotărârii de condamnare din Albania din 04.12.2012, în baza căreia s-a solicitat extrădarea, se arată:</w:t>
      </w:r>
    </w:p>
    <w:p>
      <w:pPr>
        <w:pStyle w:val="Normal"/>
        <w:tabs>
          <w:tab w:val="clear" w:pos="708"/>
          <w:tab w:val="left" w:pos="0" w:leader="none"/>
        </w:tabs>
        <w:spacing w:before="0" w:after="0"/>
        <w:ind w:left="-1080" w:firstLine="540"/>
        <w:contextualSpacing/>
        <w:jc w:val="both"/>
        <w:rPr/>
      </w:pPr>
      <w:r>
        <w:rPr/>
        <w:t>„</w:t>
      </w:r>
      <w:r>
        <w:rPr/>
        <w:t>Din cercetarea penală a rezultat şi s-a dovedit că la data de 23.09.2008 a fost sechestrată în calitate de probă materială autovehiculul marca "...." de tip "......", având tablă de înmatriculare ....., cu nr. de şasiu ...... Conform procesului-verbal de sechestru a autovehiculului menţionat mai sus, rezultă că acest autovehicul i-a fost sechestrată cetăţeanului B....., cu domiciliul în T...., care, în momentul sechestrului a declarat că : "autovehiculului a fost cumpărat dintr-un magazin din Germania pentru Firma C..... AG şi că acest autovehicul a fost dat printr-un act de folosire cetăţeanului D....., care este şeful meu". În această situaţie poliţia judecătoriei a efectuat verificările de rigoare şi conform scrisorii nr. ..... din data de 17.11.2008 se confirmă următoarele: "în legătură cu verificarea autoturismului "...." de tip ".....", având nr. de şasiu ......, vă informăm că în urma verificărilor efectuate în sistemul "asf" al Interpolului, autovehiculul cu datele de mai sus rezultă a fi furat în Germania la data de 13.12.2006". Direcţia Generală de Poliţie a Statului albanez a informat prin scrisoarea cu nr. ..... din 16.01.2009 că: la data de 20.12.2006 cetăţeanul D....., posesor al paşaportului ......, prin punctul de frontiră Q....-P....., a introdus pe teritoriul Republicii Albania autovehiculul "...." de tip "....", având nr. de şasiu ...... Împotriva cetăţeanului D..... a fost începută procedura de cercetare penală cu nr. ..... în anul 2008, fiind suspectat de săvârşirea faptei penale de "trafic de autovehicule", faptă prevăzută de Articolul 141Va/1 din Codul Penal. Cetăţeanul D....., întrebat fiind, în calitatea persoanei cercetate, a declarat ca l-a contactat pe cetăţeanul numit A....., proprietar al firmei C.....AG, unde şi-a cumpărat autovehiculul cu datele de mai sus şi că suma de bani, aferentă cumpărării maşinii, i-a fost dată acestui cetăţean. Conform declaraţiilor cetăţeanului D....., a fost însuşi cetăţeanul A..... cel care a adus în Albania autovehiculul marca "...." de tip "....", cu tabla de înmatriculare ...., având nr. de şasiu ...... Acest autovehicul a intrat în Albania prin punctul de frontieră Q....-P....... Conform procesului - verbal din data de 13.03.2009 întocmit în baza documentului "Registru al Intrărilor Autivehiculelor Străine - decembrie 2006" - se confirmă faptul că "cetăţeanul străin cu datele civile ale lui E....., posesor al paşaportului ....., a introdus la data de 16.12.2006 pe teritoriul Republicii Albania, prin punctul de frontieră Q....-P...., autovehiculul marca "...." de tip "....", cu tabla de înmatriculare ...., cu nr. de şasiu ....., care este înregistrat cu nr. .... în registrul Electronic, iar autoritatea vamală albaneză a eliberat documentul "Adeverinţă de Intrare" cu nr. serie ..... Conform sistemului TIMS al intrărilor persoanelor prin Punctul de Frontieră Q...., rezultă că la data de 16.12.2006, la ora 21:45:54 a intrat pe teritoriul albanez cetăţeanul A....., posesor al paşaportului ..., născut la data de ...., cu autovehiculul cu tabla de înmatriculare ......., acesta conducând acest autoturism.</w:t>
      </w:r>
    </w:p>
    <w:p>
      <w:pPr>
        <w:pStyle w:val="Normal"/>
        <w:tabs>
          <w:tab w:val="clear" w:pos="708"/>
          <w:tab w:val="left" w:pos="0" w:leader="none"/>
        </w:tabs>
        <w:spacing w:before="0" w:after="0"/>
        <w:ind w:left="-1080" w:firstLine="540"/>
        <w:contextualSpacing/>
        <w:jc w:val="both"/>
        <w:rPr/>
      </w:pPr>
      <w:r>
        <w:rPr/>
        <w:t>Conform scrisorii din data de 26.03.2009 trimisă de Ambasada Republicii Federale Germane de la T..... reiese a fi adevărat faptul că autovehiculul marca "...." de tip ".....", cu tabla de înmatriculare ...., cu nr. de şasiu ......, este proprietate a firmei nemţeşti F.....GmBH, care a fost însuşit la data de 13.12.2006 de cetăţeanul grec A....., reprezentant al societăţii comerciale C.....AG. Ulterior acest autovehicul a devenit obiect de trafic. În aceste condiţii organul de cercetare a început procedura de cercetare penală împotriva cetăţeanului A.....(A.....), fiind acuzat pentru săvârşirea faptei penale de "trafic de autovehicule", faptă prevăzută de Art. 141Va/1 din Codul de Procedură Penală."</w:t>
      </w:r>
    </w:p>
    <w:p>
      <w:pPr>
        <w:pStyle w:val="Normal"/>
        <w:tabs>
          <w:tab w:val="clear" w:pos="708"/>
          <w:tab w:val="left" w:pos="0" w:leader="none"/>
        </w:tabs>
        <w:spacing w:before="0" w:after="0"/>
        <w:ind w:left="-1080" w:firstLine="540"/>
        <w:contextualSpacing/>
        <w:jc w:val="both"/>
        <w:rPr/>
      </w:pPr>
      <w:r>
        <w:rPr/>
        <w:t>În cuprinsul hotărârii din ......, definitivă la 07.08.2012, Judecătoria M...... statuează:</w:t>
      </w:r>
    </w:p>
    <w:p>
      <w:pPr>
        <w:pStyle w:val="Normal"/>
        <w:tabs>
          <w:tab w:val="clear" w:pos="708"/>
          <w:tab w:val="left" w:pos="0" w:leader="none"/>
        </w:tabs>
        <w:spacing w:before="0" w:after="0"/>
        <w:ind w:left="-1080" w:firstLine="540"/>
        <w:contextualSpacing/>
        <w:jc w:val="both"/>
        <w:rPr/>
      </w:pPr>
      <w:r>
        <w:rPr/>
        <w:t>"Pe 13.12.2006 inculpatul a cumpărat, în calitate de preşedinte al firmei C.....AG, de la F..... CmbH, ..... 11, 85646 ...., un autoturism marca ...., vehicul nou, la preţul de 68.590 euro şi un autoturism ...., la preţul de 52.900 euro, de fiecare dată cu clauză de proprietate. Inculpatul a plătit aici, cu 2 cecuri care au fost trase în contul firmei C.....AG, la ....... Bank, nr. de cont: ...., cod bancar: ...... Din cauza situaţiei sale economice, în special a situaţiei contului său bancar, inculpatul ca şi firma C.....AG, după cum acesta ştia, nu au fost în stare la cumpărare, să achite vehiculul. Un credit de care să poată dispune sau un descoperit de credit nu i s-a acordat, lucru pe care inculpatul îl ştia. Inculpatul a încheiat deja pe 06.12.2006, un contract de leasing pentru ...., cu G..... GmbH. Această firmă nu a achitat totuşi suma. Este vorba aici de primul contract pe care inculpatul 1-a încheiat cu locatorul de leasing</w:t>
      </w:r>
    </w:p>
    <w:p>
      <w:pPr>
        <w:pStyle w:val="Normal"/>
        <w:tabs>
          <w:tab w:val="clear" w:pos="708"/>
          <w:tab w:val="left" w:pos="0" w:leader="none"/>
        </w:tabs>
        <w:spacing w:before="0" w:after="0"/>
        <w:ind w:left="-1080" w:firstLine="540"/>
        <w:contextualSpacing/>
        <w:jc w:val="both"/>
        <w:rPr/>
      </w:pPr>
      <w:r>
        <w:rPr/>
        <w:t>Referitor la ..... inculpatul a încheiat un contract de închiriere cu un membru al Guvernului din K...... Maşina a fost livrată acolo ..... a luat-o cu el în Grecia pentru a o preda acolo partenerului său de contract. Pe baza încrederii în cecurile predate, inculpatului i-au fost înmânate ambele vehicule, fără plată cash. Dacă s-ar fi ştiut că aceste cecuri nu erau acoperite, inculpatul nu ar fi primit cele 2 vehicule fără a plăti cash. La cumpărare inculpatul a ţinut foarte mult să intre în posesia autoturismului fără o astfel de obligaţie de plată cash, pentru a-şi îndeplini astfel contractele următoare. Inculpatul a fost scutit prin urmare, de cheltuieli la valoarea preţului de vânzare/cumpărare, bunul firmei H...... GmbH fiind în pericol încă din momentul încheierii contractului. Inculpatul a intrat în arest în Grecia, la începutul lunii ianuarie 2007. De aceea contractele cu F.... nu au fost îndeplinite. Între timp ambele autoturisme au ajuns din nou în posesia firmei F...... Ele au putut fi vândute mai departe, fără a se fi putut calcula pierderea exactă de valoare.</w:t>
      </w:r>
    </w:p>
    <w:p>
      <w:pPr>
        <w:pStyle w:val="Normal"/>
        <w:tabs>
          <w:tab w:val="clear" w:pos="708"/>
          <w:tab w:val="left" w:pos="0" w:leader="none"/>
        </w:tabs>
        <w:spacing w:before="0" w:after="0"/>
        <w:ind w:left="-1080" w:firstLine="540"/>
        <w:contextualSpacing/>
        <w:jc w:val="both"/>
        <w:rPr/>
      </w:pPr>
      <w:r>
        <w:rPr/>
        <w:t>Starea de fapt de la I rezultă din expunerea, în afară de aceasta s-a citit extrasul din Registrul central federal.</w:t>
      </w:r>
    </w:p>
    <w:p>
      <w:pPr>
        <w:pStyle w:val="Normal"/>
        <w:tabs>
          <w:tab w:val="clear" w:pos="708"/>
          <w:tab w:val="left" w:pos="0" w:leader="none"/>
        </w:tabs>
        <w:spacing w:before="0" w:after="0"/>
        <w:ind w:left="-1080" w:firstLine="540"/>
        <w:contextualSpacing/>
        <w:jc w:val="both"/>
        <w:rPr/>
      </w:pPr>
      <w:r>
        <w:rPr/>
        <w:t>Starea de fapt de la II rezultă din expunerea inculpatului şi probatoriul administrat.</w:t>
      </w:r>
    </w:p>
    <w:p>
      <w:pPr>
        <w:pStyle w:val="Normal"/>
        <w:tabs>
          <w:tab w:val="clear" w:pos="708"/>
          <w:tab w:val="left" w:pos="0" w:leader="none"/>
        </w:tabs>
        <w:spacing w:before="0" w:after="0"/>
        <w:ind w:left="-1080" w:firstLine="540"/>
        <w:contextualSpacing/>
        <w:jc w:val="both"/>
        <w:rPr/>
      </w:pPr>
      <w:r>
        <w:rPr/>
        <w:t>1. Inculpatul a arătat plecând de la aceasta, că pentru ambele vehicule procurate avea deja un partener de contract. El a vrut să le închirieze mai departe, unui membru al Guvernului din K..../Albania, printr-o închiriere cu drept de cumpărare; pentru celălalt autoturism a avut un cumpărător din Grecia. Pentru cumpărarea vehiculului ..... a prezentat contractul de leasing corespondent al firmei G..... AG, care urma să contrafinanţeze achiziţionarea vehiculului de la F...... Firma de leasing nu a plătit totuşi, aşa că cele 2 cecuri au rămas descoperite. In afară de aceasta el a aşteptat încasări dintr-o vânzare în Spania. Din practicile comerciale ale vânzărilor de autovehicule face parte, după prezentarea sa, şi faptul că astfel de afaceri, cum a făcut el, se derulează de regulă cu un finanţator străin cum ar fi o firmă de leasing. In cazul .....-ului, referitor la G..... GmbH, care trebuia să finanţeze acest vehicul, el s-ar fi interesat pe internet şi ar fi găsit informaţii potrivit cărora ar fi vorba de o firmă mare. A plecat de la ideea că ar fi fost vorba de o firmă serioasă. Este vorba de primul contract încheiat cu G...... Ulterior a aflat că G..... ar fi fost un partener de afaceri nedemn de încredere. Au fost făcute mai multe plângeri împotriva acestuia.</w:t>
      </w:r>
    </w:p>
    <w:p>
      <w:pPr>
        <w:pStyle w:val="Normal"/>
        <w:tabs>
          <w:tab w:val="clear" w:pos="708"/>
          <w:tab w:val="left" w:pos="0" w:leader="none"/>
        </w:tabs>
        <w:spacing w:before="0" w:after="0"/>
        <w:ind w:left="-1080" w:firstLine="540"/>
        <w:contextualSpacing/>
        <w:jc w:val="both"/>
        <w:rPr/>
      </w:pPr>
      <w:r>
        <w:rPr/>
        <w:t>Inculpatul s-a făcut de aceea pasibil de pedeapsă pentru fraudă deosebit de gravă cf. § 263 al. 1, al.3 S.2 nr.2, Alt. 1, 53 Cod penal.</w:t>
      </w:r>
    </w:p>
    <w:p>
      <w:pPr>
        <w:pStyle w:val="Normal"/>
        <w:tabs>
          <w:tab w:val="clear" w:pos="708"/>
          <w:tab w:val="left" w:pos="0" w:leader="none"/>
        </w:tabs>
        <w:spacing w:before="0" w:after="0"/>
        <w:ind w:left="-1080" w:firstLine="540"/>
        <w:contextualSpacing/>
        <w:jc w:val="both"/>
        <w:rPr/>
      </w:pPr>
      <w:r>
        <w:rPr/>
        <w:t>Primul complex de fapte referitor la încheierea contractului cu ALV a fost tratat corespunzător, cf. §154 al. 2 Cod de procedură penală</w:t>
      </w:r>
    </w:p>
    <w:p>
      <w:pPr>
        <w:pStyle w:val="Normal"/>
        <w:tabs>
          <w:tab w:val="clear" w:pos="708"/>
          <w:tab w:val="left" w:pos="0" w:leader="none"/>
        </w:tabs>
        <w:spacing w:before="0" w:after="0"/>
        <w:ind w:left="-1080" w:firstLine="540"/>
        <w:contextualSpacing/>
        <w:jc w:val="both"/>
        <w:rPr/>
      </w:pPr>
      <w:r>
        <w:rPr/>
        <w:t>Dauna de risc fiind de peste 120.000 euro, au fost îndeplinite premisele pentru un caz deosebit de grav cf. § 263 al. 3 S. 2 nr. 2 Alt. 1 Cod penal</w:t>
      </w:r>
    </w:p>
    <w:p>
      <w:pPr>
        <w:pStyle w:val="Normal"/>
        <w:tabs>
          <w:tab w:val="clear" w:pos="708"/>
          <w:tab w:val="left" w:pos="0" w:leader="none"/>
        </w:tabs>
        <w:spacing w:before="0" w:after="0"/>
        <w:ind w:left="-1080" w:firstLine="540"/>
        <w:contextualSpacing/>
        <w:jc w:val="both"/>
        <w:rPr/>
      </w:pPr>
      <w:r>
        <w:rPr/>
        <w:t>După cântărirea tuturor circumstanţelor ce vorbesc pro şi contra inculpatului instanţa a considerat aici o pedeapsă privativă de libertate de un an şi şase luni ca fiind adecvată faptei şi vinovăţiei</w:t>
      </w:r>
    </w:p>
    <w:p>
      <w:pPr>
        <w:pStyle w:val="Normal"/>
        <w:tabs>
          <w:tab w:val="clear" w:pos="708"/>
          <w:tab w:val="left" w:pos="0" w:leader="none"/>
        </w:tabs>
        <w:spacing w:before="0" w:after="0"/>
        <w:ind w:left="-1080" w:firstLine="540"/>
        <w:contextualSpacing/>
        <w:jc w:val="both"/>
        <w:rPr/>
      </w:pPr>
      <w:r>
        <w:rPr/>
        <w:t>In special impresia personală a inculpatului din şedinţa finală a contribuit la această pedeapsă blândă .</w:t>
      </w:r>
    </w:p>
    <w:p>
      <w:pPr>
        <w:pStyle w:val="Normal"/>
        <w:tabs>
          <w:tab w:val="clear" w:pos="708"/>
          <w:tab w:val="left" w:pos="0" w:leader="none"/>
        </w:tabs>
        <w:spacing w:before="0" w:after="0"/>
        <w:ind w:left="-1080" w:firstLine="540"/>
        <w:contextualSpacing/>
        <w:jc w:val="both"/>
        <w:rPr/>
      </w:pPr>
      <w:r>
        <w:rPr/>
        <w:t>Referitor la pedeapsa privativă de libertate din dosarul 941 Cs 489 Js 114282/06, inculpatului a trebuit să i se acorde o compensare a severităţii. Această pedeapsă putea fi o pedeapsă cumulativă, totuşi pedeapsa privativă de libertate a fost deja anulată astfel că o includere nu a mai fost posibilă. Referitor la amenda din dosarul 160 Cs 924 Js 8216/11 s-a făcut abstracţie de o includere, pentru a atinge inculpatul nu numai în libertatea sa, ci şi în averea sa. Amenda, în momentul adoptării sentinţei de aici nu era executată în totalitate.</w:t>
      </w:r>
    </w:p>
    <w:p>
      <w:pPr>
        <w:pStyle w:val="Normal"/>
        <w:tabs>
          <w:tab w:val="clear" w:pos="708"/>
          <w:tab w:val="left" w:pos="0" w:leader="none"/>
        </w:tabs>
        <w:spacing w:before="0" w:after="0"/>
        <w:ind w:left="-1080" w:firstLine="540"/>
        <w:contextualSpacing/>
        <w:jc w:val="both"/>
        <w:rPr/>
      </w:pPr>
      <w:r>
        <w:rPr/>
        <w:t>Pedeapsa privativă de libertate a putut fi suspendată în probaţiune.</w:t>
      </w:r>
    </w:p>
    <w:p>
      <w:pPr>
        <w:pStyle w:val="Normal"/>
        <w:tabs>
          <w:tab w:val="clear" w:pos="708"/>
          <w:tab w:val="left" w:pos="0" w:leader="none"/>
        </w:tabs>
        <w:spacing w:before="0" w:after="0"/>
        <w:ind w:left="-1080" w:firstLine="540"/>
        <w:contextualSpacing/>
        <w:jc w:val="both"/>
        <w:rPr/>
      </w:pPr>
      <w:r>
        <w:rPr/>
        <w:t>Pe baza înregistrărilor din Registrul central federal nu se poate vorbi aici prea mult de o suspendare în probaţiune. Inculpatul a acţionat sub probaţiune deschisă, asemănătoare, rata de recidivă a fost clară. Totuşi fapta inculpatului a fost săvârşită cu mult în urmă. Inculpatul a contribuit pe lângă aceasta, considerabil la repararea daunei şi nu a avut o dorinţă necondiţionată de păgubire. Deoarece şi-a recunoscut faptele şi a arătat înţelegere în faţa instanţei, executarea pedepsei nu pare de aceea, necesară.</w:t>
      </w:r>
    </w:p>
    <w:p>
      <w:pPr>
        <w:pStyle w:val="Normal"/>
        <w:tabs>
          <w:tab w:val="clear" w:pos="708"/>
          <w:tab w:val="left" w:pos="0" w:leader="none"/>
        </w:tabs>
        <w:spacing w:before="0" w:after="0"/>
        <w:ind w:left="-1080" w:firstLine="540"/>
        <w:contextualSpacing/>
        <w:jc w:val="both"/>
        <w:rPr/>
      </w:pPr>
      <w:r>
        <w:rPr/>
        <w:t>Inculpatul s-a străduit să-şi câştige subzistenţa, el trăieşte în condiţii modeste, într-o garsonieră, se bazează pe munca sa, deoarece în prezent nu are pensie. De aceea se pleacă de la ideea că în prezent nu se va expune unui pericol de condamnare pentru a nu-şi pierde posibilitatea de câştig şi sursa de venit. O executare a pedepsei nu pare necesară, tocmai pentru a stimula pe inculpat să ducă o viaţă fără fapte penale.</w:t>
      </w:r>
    </w:p>
    <w:p>
      <w:pPr>
        <w:pStyle w:val="Normal"/>
        <w:tabs>
          <w:tab w:val="clear" w:pos="708"/>
          <w:tab w:val="left" w:pos="0" w:leader="none"/>
        </w:tabs>
        <w:spacing w:before="0" w:after="0"/>
        <w:ind w:left="-1080" w:firstLine="540"/>
        <w:contextualSpacing/>
        <w:jc w:val="both"/>
        <w:rPr/>
      </w:pPr>
      <w:r>
        <w:rPr/>
        <w:t>Decizia privind cheltuielile de judecată se bazează pe §§ 464 al. 1, 465 al. 1 Cod de procedură penală..."</w:t>
      </w:r>
    </w:p>
    <w:p>
      <w:pPr>
        <w:pStyle w:val="Normal"/>
        <w:tabs>
          <w:tab w:val="clear" w:pos="708"/>
          <w:tab w:val="left" w:pos="0" w:leader="none"/>
        </w:tabs>
        <w:spacing w:before="0" w:after="0"/>
        <w:ind w:left="-1080" w:firstLine="540"/>
        <w:contextualSpacing/>
        <w:jc w:val="both"/>
        <w:rPr/>
      </w:pPr>
      <w:r>
        <w:rPr/>
        <w:t>Faptele reţinute în sarcina persoanei extrădabile, astfel cum au fost expuse în cuprinsul sentinţei penale de condamnare a autorităţilor albaneze, au permis predarea în condiţiile prevăzute de art. 96 alin. (1) punctul 20 din Legea nr. 302/2004 republicată, având în vedere că faptele reţinute în sarcina persoanei extrădabile întrunesc, conform legii penale române conţinutul constitutiv al infracţiunii de înșelăciune, prevăzută de art. 244 din Legea nr. 86/2009 privind Codul penal.</w:t>
      </w:r>
    </w:p>
    <w:p>
      <w:pPr>
        <w:pStyle w:val="Normal"/>
        <w:tabs>
          <w:tab w:val="clear" w:pos="708"/>
          <w:tab w:val="left" w:pos="0" w:leader="none"/>
        </w:tabs>
        <w:spacing w:before="0" w:after="0"/>
        <w:ind w:left="-1080" w:firstLine="540"/>
        <w:contextualSpacing/>
        <w:jc w:val="both"/>
        <w:rPr/>
      </w:pPr>
      <w:r>
        <w:rPr/>
        <w:t>Concluzia, ca urmare a examenului de regularitate, potrivit căreia fapta săvârşită de persoana extrădabilă este încadrată la infracţiunea de înșelăciune şi nu trafic de vehicule furate, rezultă şi din faptul că, dacă ar fi apreciat drept corespondentă încadrarea juridică dată faptelor de autorităţile judiciare albaneze cu legislaţia românească, atunci s-ar fi dispus predarea potrivit disp. art. 96 alin. (1) punctul 27 (traficul de vehicule furate).</w:t>
      </w:r>
    </w:p>
    <w:p>
      <w:pPr>
        <w:pStyle w:val="Normal"/>
        <w:tabs>
          <w:tab w:val="clear" w:pos="708"/>
          <w:tab w:val="left" w:pos="0" w:leader="none"/>
        </w:tabs>
        <w:spacing w:before="0" w:after="0"/>
        <w:ind w:left="-1080" w:firstLine="540"/>
        <w:contextualSpacing/>
        <w:jc w:val="both"/>
        <w:rPr/>
      </w:pPr>
      <w:r>
        <w:rPr/>
        <w:t>Or, persoana extrădabilă a fost condamnată definitiv de către Judecătoria M....., anterior pronunţării unei hotărâri de condamnare de către autorităţile judiciare albaneze, în absentia, pentru aceleaşi fapte.</w:t>
      </w:r>
    </w:p>
    <w:p>
      <w:pPr>
        <w:pStyle w:val="Normal"/>
        <w:tabs>
          <w:tab w:val="clear" w:pos="708"/>
          <w:tab w:val="left" w:pos="0" w:leader="none"/>
        </w:tabs>
        <w:spacing w:before="0" w:after="0"/>
        <w:ind w:left="-1080" w:firstLine="540"/>
        <w:contextualSpacing/>
        <w:jc w:val="both"/>
        <w:rPr/>
      </w:pPr>
      <w:r>
        <w:rPr/>
        <w:t>Astfel, s-a reţinut în hotărârea de condamnare din 07.03.2012 a Judecătoriei M..... ca persoana extrădabilă A.....a cumpărat la data de 13.12.2006, în calitate de preşedinte al firmei C.....AG, de la Firma F..... CmbH, ..... 11, 85646 ....., un autoturism marca ...., vehicul nou, la preţul de 68.590 euro şi un autoturism ...., la preţul de 52.900 euro, de fiecare dată cu clauză de proprietate. Totodată, s-a reţinut ca persoana extrădabilă a plătit pentru aceste două autoturisme cu cecuri, ulterior acestea neputând fi încasate de vânzător, pentru lipsa de disponibil.</w:t>
      </w:r>
    </w:p>
    <w:p>
      <w:pPr>
        <w:pStyle w:val="Normal"/>
        <w:tabs>
          <w:tab w:val="clear" w:pos="708"/>
          <w:tab w:val="left" w:pos="0" w:leader="none"/>
        </w:tabs>
        <w:spacing w:before="0" w:after="0"/>
        <w:ind w:left="-1080" w:firstLine="540"/>
        <w:contextualSpacing/>
        <w:jc w:val="both"/>
        <w:rPr/>
      </w:pPr>
      <w:r>
        <w:rPr/>
        <w:t>Unul dintre cele doua autoturisme care au fost cumpărate de la firma din Germania, a fost introdus în Albania (...) şi potrivit autorităţilor judiciare albaneze ar fi devenit obiectul traficului.</w:t>
      </w:r>
    </w:p>
    <w:p>
      <w:pPr>
        <w:pStyle w:val="Normal"/>
        <w:tabs>
          <w:tab w:val="clear" w:pos="708"/>
          <w:tab w:val="left" w:pos="0" w:leader="none"/>
        </w:tabs>
        <w:spacing w:before="0" w:after="0"/>
        <w:ind w:left="-1080" w:firstLine="540"/>
        <w:contextualSpacing/>
        <w:jc w:val="both"/>
        <w:rPr/>
      </w:pPr>
      <w:r>
        <w:rPr/>
        <w:t>Potrivit dispoziţiilor art. 8 alin. (1) lit. b) din Legea nr. 302/2004, cooperarea judiciară internaţională nu este admisibila daca în România sau în orice alt stat s-a desfăşurat un proces penal pentru aceeaşi faptă şi dacă pedeapsa aplicată în cauză, printr-o hotărâre definitivă de condamnare, a fost executată sau a format obiectul unei graţieri sau amnistii, în totalitatea ei ori asupra părţii neexecutate sau dacă s-a dispus renunţarea la aplicarea pedepsei ori amânarea aplicării pedepsei şi a expirat termenul prevăzut la art. 82 alin. (3) din Codul penal, respectiv termenul de supraveghere prevăzut la art. 84 din Codul penal fără a interveni revocarea sau anularea acestora.</w:t>
      </w:r>
    </w:p>
    <w:p>
      <w:pPr>
        <w:pStyle w:val="Normal"/>
        <w:tabs>
          <w:tab w:val="clear" w:pos="708"/>
          <w:tab w:val="left" w:pos="0" w:leader="none"/>
        </w:tabs>
        <w:spacing w:before="0" w:after="0"/>
        <w:ind w:left="-1080" w:firstLine="540"/>
        <w:contextualSpacing/>
        <w:jc w:val="both"/>
        <w:rPr/>
      </w:pPr>
      <w:r>
        <w:rPr/>
        <w:t>Se mai susţine că, de la data la care s-a admis cererea de extrădare de către autorităţile judiciare albaneze, s-a împlinit termenul de probaţiune de 4 ani, termen cuprins în intervalul 07.08.2012-07.06.2016, astfel încât cooperarea judiciară internaţională în vederea extrădării cetăţeanului grec Polytidis Christoforos, precum si a predării acestuia nu mai este admisibilă, potrivit dispoziţiilor art. 8 alin. (1) lit. b) din Legea 302/2004.</w:t>
      </w:r>
    </w:p>
    <w:p>
      <w:pPr>
        <w:pStyle w:val="Normal"/>
        <w:tabs>
          <w:tab w:val="clear" w:pos="708"/>
          <w:tab w:val="left" w:pos="0" w:leader="none"/>
        </w:tabs>
        <w:spacing w:before="0" w:after="0"/>
        <w:ind w:left="-1080" w:firstLine="540"/>
        <w:contextualSpacing/>
        <w:jc w:val="both"/>
        <w:rPr/>
      </w:pPr>
      <w:r>
        <w:rPr/>
        <w:t>În subsidiar, se solicită să se observe că hotărârea penală pe care s-a fundamentat cererea de extrădare şi care a fost avută în vedere de autorităţile judiciare române atunci când au fost sesizate şi au judecat cererea de extrădare, nu mai are caracter definitiv întrucât împotriva ei, persoana extrădabilă a declarat apel peste termen, declarat admisibil de către autorităţile judiciare albaneze la data de 13.10.2017 prin hotărârea nr. (939) - 58 a Judecătoriei Judeţului P..... a Republicii Albania, astfel încât mandatul de executare al pedepsei cu închisoarea, respectiv ordinul nr.252/31.12.2012 pentru executarea sentinţei penale cu închisoarea emis de Judecătoria Districtului Judiciar P......, avut în vedere în precedent, nu mai produce efecte.</w:t>
      </w:r>
    </w:p>
    <w:p>
      <w:pPr>
        <w:pStyle w:val="Normal"/>
        <w:tabs>
          <w:tab w:val="clear" w:pos="708"/>
          <w:tab w:val="left" w:pos="0" w:leader="none"/>
        </w:tabs>
        <w:spacing w:before="0" w:after="0"/>
        <w:ind w:left="-1080" w:firstLine="540"/>
        <w:contextualSpacing/>
        <w:jc w:val="both"/>
        <w:rPr/>
      </w:pPr>
      <w:r>
        <w:rPr/>
        <w:t>În drept, petentul şi-a întemeiat cererea pe dispoziţiile art.598 alin. (1) lit. c) teza a II-a, art.7, art. 8 alin. (1) lit. b) din Legea nr.302/2004.</w:t>
      </w:r>
    </w:p>
    <w:p>
      <w:pPr>
        <w:pStyle w:val="Normal"/>
        <w:tabs>
          <w:tab w:val="clear" w:pos="708"/>
          <w:tab w:val="left" w:pos="0" w:leader="none"/>
        </w:tabs>
        <w:spacing w:before="0" w:after="0"/>
        <w:ind w:left="-1080" w:firstLine="540"/>
        <w:contextualSpacing/>
        <w:jc w:val="both"/>
        <w:rPr/>
      </w:pPr>
      <w:r>
        <w:rPr/>
        <w:t>La dosar au fost depuse, în copie, sentinţa penală nr. .....a Curţii de Apel B..... – Secţia ...., hotărârea nr. .... a Judecătoriei P..... – Albania, hotărârea ..../.... din ... a Judecătoriei M....., definitivă la 07.08.2012, Judecătoria M.......</w:t>
      </w:r>
    </w:p>
    <w:p>
      <w:pPr>
        <w:pStyle w:val="Normal"/>
        <w:tabs>
          <w:tab w:val="clear" w:pos="708"/>
          <w:tab w:val="left" w:pos="0" w:leader="none"/>
        </w:tabs>
        <w:spacing w:before="0" w:after="0"/>
        <w:ind w:left="-1080" w:firstLine="540"/>
        <w:contextualSpacing/>
        <w:jc w:val="both"/>
        <w:rPr/>
      </w:pPr>
      <w:r>
        <w:rPr/>
        <w:t>Având în vedere susţinerea contestatorului în sensul că hotărârea penală pe care s-a fundamentat cererea de extrădare şi care a fost avută în vedere de autorităţile judiciare române atunci când au fost sesizate şi au judecat cererea de extrădare, nu mai are caracter definitiv întrucât împotriva ei, persoana extrădabilă a declarat apel peste termen, declarat admisibil de către autorităţile judiciare albaneze la data de .... prin hotărârea nr. (....) - ..... a Judecătoriei Judeţului P...... a Republicii Albania, Curtea a cerut informaţii suplimentare de la autorităţile judiciare albaneze cu privire la executabilitatea mandatului de executare a pedepsei închisorii ce a stat la baza cererii de extrădare privindu-l pe contestatorul A.......</w:t>
      </w:r>
    </w:p>
    <w:p>
      <w:pPr>
        <w:pStyle w:val="Normal"/>
        <w:tabs>
          <w:tab w:val="clear" w:pos="708"/>
          <w:tab w:val="left" w:pos="0" w:leader="none"/>
        </w:tabs>
        <w:spacing w:before="0" w:after="0"/>
        <w:ind w:left="-1080" w:firstLine="540"/>
        <w:contextualSpacing/>
        <w:jc w:val="both"/>
        <w:rPr/>
      </w:pPr>
      <w:r>
        <w:rPr/>
        <w:t>La data de 01.10.2018 şi 11.10.2018 s-a depus la dosar, prin intermediul Ministerului Justiţiei, răspunsul autorităţilor judiciare albaneze (file 94-246).</w:t>
      </w:r>
    </w:p>
    <w:p>
      <w:pPr>
        <w:pStyle w:val="Normal"/>
        <w:tabs>
          <w:tab w:val="clear" w:pos="708"/>
          <w:tab w:val="left" w:pos="0" w:leader="none"/>
        </w:tabs>
        <w:spacing w:before="0" w:after="0"/>
        <w:ind w:left="-1080" w:firstLine="540"/>
        <w:contextualSpacing/>
        <w:jc w:val="both"/>
        <w:rPr/>
      </w:pPr>
      <w:r>
        <w:rPr/>
        <w:t>În şedinţa publică din data de 25.10.2018, Curtea a încuviinţat pentru contestator proba cu înscrisuri, fiind depus la dosar un înscris în limba greacă şi traducerea acestuia în limba română (250-254).</w:t>
      </w:r>
    </w:p>
    <w:p>
      <w:pPr>
        <w:pStyle w:val="Normal"/>
        <w:tabs>
          <w:tab w:val="clear" w:pos="708"/>
          <w:tab w:val="left" w:pos="0" w:leader="none"/>
        </w:tabs>
        <w:spacing w:before="0" w:after="0"/>
        <w:ind w:left="-1080" w:firstLine="540"/>
        <w:contextualSpacing/>
        <w:jc w:val="both"/>
        <w:rPr/>
      </w:pPr>
      <w:r>
        <w:rPr/>
        <w:t>A fost ataşat dosarul nr. ..... al Curţii de Apel B..... – Secţia ......</w:t>
      </w:r>
    </w:p>
    <w:p>
      <w:pPr>
        <w:pStyle w:val="Normal"/>
        <w:widowControl w:val="false"/>
        <w:autoSpaceDE w:val="false"/>
        <w:spacing w:before="0" w:after="0"/>
        <w:ind w:left="-1080" w:firstLine="540"/>
        <w:contextualSpacing/>
        <w:jc w:val="both"/>
        <w:rPr>
          <w:b/>
          <w:b/>
          <w:i/>
          <w:i/>
        </w:rPr>
      </w:pPr>
      <w:r>
        <w:rPr>
          <w:b/>
          <w:i/>
        </w:rPr>
        <w:t>Analizând actele şi lucrările dosarului, Curtea reţine următoarele:</w:t>
      </w:r>
    </w:p>
    <w:p>
      <w:pPr>
        <w:pStyle w:val="Normal"/>
        <w:widowControl w:val="false"/>
        <w:autoSpaceDE w:val="false"/>
        <w:spacing w:before="0" w:after="0"/>
        <w:ind w:left="-1080" w:firstLine="540"/>
        <w:contextualSpacing/>
        <w:jc w:val="both"/>
        <w:rPr/>
      </w:pPr>
      <w:r>
        <w:rPr>
          <w:b/>
          <w:i/>
        </w:rPr>
        <w:t>Prin</w:t>
      </w:r>
      <w:r>
        <w:rPr/>
        <w:t xml:space="preserve"> </w:t>
      </w:r>
      <w:r>
        <w:rPr>
          <w:b/>
          <w:i/>
        </w:rPr>
        <w:t>sentinţa penală nr. .....pronunţată de Curtea de Apel B..... - Secţia .....în dosarul nr......</w:t>
      </w:r>
      <w:r>
        <w:rPr/>
        <w:t>, s-au dispus următoarele:</w:t>
      </w:r>
    </w:p>
    <w:p>
      <w:pPr>
        <w:pStyle w:val="Normal"/>
        <w:widowControl w:val="false"/>
        <w:autoSpaceDE w:val="false"/>
        <w:spacing w:before="0" w:after="0"/>
        <w:ind w:left="-1080" w:firstLine="540"/>
        <w:contextualSpacing/>
        <w:jc w:val="both"/>
        <w:rPr/>
      </w:pPr>
      <w:r>
        <w:rPr/>
        <w:t xml:space="preserve">În baza art. 52 alin. 3 din Legea nr. 302/2004, s-a admis cererea de extrădare formulată de autorităţile judiciare albaneze, privind persoana solicitată A.....cu respectarea principiului specialităţii, în sensul că persoana solicitată să nu fie judecată pentru aceleaşi infracţiuni ce fac obiectul dosarului de urmărire penală nr. ...... al Parchetului de pe lângă Tribunalul B...... </w:t>
      </w:r>
    </w:p>
    <w:p>
      <w:pPr>
        <w:pStyle w:val="Normal"/>
        <w:widowControl w:val="false"/>
        <w:autoSpaceDE w:val="false"/>
        <w:spacing w:before="0" w:after="0"/>
        <w:ind w:left="-1080" w:firstLine="540"/>
        <w:contextualSpacing/>
        <w:jc w:val="both"/>
        <w:rPr/>
      </w:pPr>
      <w:r>
        <w:rPr/>
        <w:t xml:space="preserve">În temeiul art. 58 alin. 1 din Legea nr. 302/2004, s-a dispus amânarea predării persoanei solicitate până la soluţionarea definitivă a dosarului de urmărire penală nr. ..... al Parchetului de pe lângă Tribunalul B...... </w:t>
      </w:r>
    </w:p>
    <w:p>
      <w:pPr>
        <w:pStyle w:val="Normal"/>
        <w:widowControl w:val="false"/>
        <w:autoSpaceDE w:val="false"/>
        <w:spacing w:before="0" w:after="0"/>
        <w:ind w:left="-1080" w:firstLine="540"/>
        <w:contextualSpacing/>
        <w:jc w:val="both"/>
        <w:rPr/>
      </w:pPr>
      <w:r>
        <w:rPr/>
        <w:t xml:space="preserve">Potrivit art. 58 alin. 3 din Legea nr. 304/2004, s-a dispus arestarea provizorie a persoanei solicitate în vederea predării, pe o perioadă de 30 de zile, începând de la data încetării motivelor care au justificat amânarea predării. </w:t>
      </w:r>
    </w:p>
    <w:p>
      <w:pPr>
        <w:pStyle w:val="Normal"/>
        <w:widowControl w:val="false"/>
        <w:autoSpaceDE w:val="false"/>
        <w:spacing w:before="0" w:after="0"/>
        <w:ind w:left="-1080" w:firstLine="540"/>
        <w:contextualSpacing/>
        <w:jc w:val="both"/>
        <w:rPr/>
      </w:pPr>
      <w:r>
        <w:rPr/>
        <w:t xml:space="preserve">S-a dispus emiterea mandatului de arestare provizorie în vederea predării care se va pune în executare la data încetării motivelor care au justificat amânarea predării. </w:t>
      </w:r>
    </w:p>
    <w:p>
      <w:pPr>
        <w:pStyle w:val="Normal"/>
        <w:widowControl w:val="false"/>
        <w:autoSpaceDE w:val="false"/>
        <w:spacing w:before="0" w:after="0"/>
        <w:ind w:left="-1080" w:firstLine="540"/>
        <w:contextualSpacing/>
        <w:jc w:val="both"/>
        <w:rPr/>
      </w:pPr>
      <w:r>
        <w:rPr/>
        <w:t xml:space="preserve">S-a constatat că persoana solicitată a fost arestată provizoriu în vederea extrădării de la data de 07.05.2015 până la zi. </w:t>
      </w:r>
    </w:p>
    <w:p>
      <w:pPr>
        <w:pStyle w:val="Normal"/>
        <w:widowControl w:val="false"/>
        <w:autoSpaceDE w:val="false"/>
        <w:spacing w:before="0" w:after="0"/>
        <w:ind w:left="-1080" w:firstLine="540"/>
        <w:contextualSpacing/>
        <w:jc w:val="both"/>
        <w:rPr/>
      </w:pPr>
      <w:r>
        <w:rPr/>
        <w:t xml:space="preserve">S-a revocat măsura arestării provizorii dispusă faţă de persoana solicitată. </w:t>
      </w:r>
    </w:p>
    <w:p>
      <w:pPr>
        <w:pStyle w:val="Normal"/>
        <w:widowControl w:val="false"/>
        <w:autoSpaceDE w:val="false"/>
        <w:spacing w:before="0" w:after="0"/>
        <w:ind w:left="-1080" w:firstLine="540"/>
        <w:contextualSpacing/>
        <w:jc w:val="both"/>
        <w:rPr/>
      </w:pPr>
      <w:r>
        <w:rPr/>
        <w:t xml:space="preserve">S-a dispus punerea de îndată în libertate a persoanei solicitate, dacă nu este reţinută sau arestată în altă cauză. </w:t>
      </w:r>
    </w:p>
    <w:p>
      <w:pPr>
        <w:pStyle w:val="Normal"/>
        <w:widowControl w:val="false"/>
        <w:autoSpaceDE w:val="false"/>
        <w:spacing w:before="0" w:after="0"/>
        <w:ind w:left="-1080" w:firstLine="540"/>
        <w:contextualSpacing/>
        <w:jc w:val="both"/>
        <w:rPr/>
      </w:pPr>
      <w:r>
        <w:rPr/>
        <w:t xml:space="preserve">În baza art. 16 alin. 1 şi 4 din Legea nr. 302/2004 rap. la art. 275 alin. 3 C.pr.pen., cheltuielile judiciare au rămas în sarcina statului. </w:t>
      </w:r>
    </w:p>
    <w:p>
      <w:pPr>
        <w:pStyle w:val="Normal"/>
        <w:widowControl w:val="false"/>
        <w:autoSpaceDE w:val="false"/>
        <w:spacing w:before="0" w:after="0"/>
        <w:ind w:left="-1080" w:firstLine="540"/>
        <w:contextualSpacing/>
        <w:jc w:val="both"/>
        <w:rPr/>
      </w:pPr>
      <w:r>
        <w:rPr/>
        <w:t xml:space="preserve">În baza art. 16 alin. 1 şi 4 din Legea nr. 302/2004 rap. la art. 275 alin. 6 C.pr.pen., onorariul cuvenit interpretului de limba engleză a rămas în sarcina statului. </w:t>
      </w:r>
    </w:p>
    <w:p>
      <w:pPr>
        <w:pStyle w:val="Normal"/>
        <w:widowControl w:val="false"/>
        <w:autoSpaceDE w:val="false"/>
        <w:spacing w:before="0" w:after="0"/>
        <w:ind w:left="-1080" w:firstLine="540"/>
        <w:contextualSpacing/>
        <w:jc w:val="both"/>
        <w:rPr/>
      </w:pPr>
      <w:r>
        <w:rPr/>
        <w:t>În esenţă, pentru a pronunţa această sentinţă s-a reţinut, în esenţă, că în cauză sunt îndeplinite, în mod cumulativ, condiţiile prevăzute de lege în vederea admiterii cererii de extrădare şi a dispunerii amânării predării persoanei solicitate până la soluţionarea definitivă a dosarului de urmărire penală nr. ..... al Parchetului de pe lângă Tribunalul B......</w:t>
      </w:r>
    </w:p>
    <w:p>
      <w:pPr>
        <w:pStyle w:val="Normal"/>
        <w:widowControl w:val="false"/>
        <w:autoSpaceDE w:val="false"/>
        <w:spacing w:before="0" w:after="0"/>
        <w:ind w:left="-1080" w:firstLine="540"/>
        <w:contextualSpacing/>
        <w:jc w:val="both"/>
        <w:rPr/>
      </w:pPr>
      <w:r>
        <w:rPr/>
        <w:t>Faptele reţinute în sarcina persoanei extrădabile, astfel cum au fost expuse în cuprinsul sentinţei penale de condamnare – sentinţa nr. ..... din ..... pronunţată de Judecătoria Districtului Judicial P....., permit predarea în condiţiile prevăzute de art. 96 alin. 1 pct. 20 din Legea nr. 302/2004 republicată, având în vedere că faptele reţinute în sarcina persoanei extrădabile întrunesc, conform legii penale române, conţinutul constitutiv al infracţiunii de înşelăciune, prevăzută de art. 244 din Legea nr. 286/2009 privind Codul penal.</w:t>
      </w:r>
    </w:p>
    <w:p>
      <w:pPr>
        <w:pStyle w:val="Normal"/>
        <w:widowControl w:val="false"/>
        <w:autoSpaceDE w:val="false"/>
        <w:spacing w:before="0" w:after="0"/>
        <w:ind w:left="-1080" w:firstLine="540"/>
        <w:contextualSpacing/>
        <w:jc w:val="both"/>
        <w:rPr/>
      </w:pPr>
      <w:r>
        <w:rPr/>
        <w:t>În cauză nu există niciun motiv întemeiat de opoziţie la extrădare în sensul art. 49 alin. 3 din Legea nr. 302/2004 republicată.</w:t>
      </w:r>
    </w:p>
    <w:p>
      <w:pPr>
        <w:pStyle w:val="Normal"/>
        <w:widowControl w:val="false"/>
        <w:autoSpaceDE w:val="false"/>
        <w:spacing w:before="0" w:after="0"/>
        <w:ind w:left="-1080" w:firstLine="540"/>
        <w:contextualSpacing/>
        <w:jc w:val="both"/>
        <w:rPr/>
      </w:pPr>
      <w:r>
        <w:rPr/>
        <w:t>Astfel, referitor la opoziţia la extrădare formulată de persoana extrădabilă, Curtea a apreciat că motivul, invocat în baza art. 49 alin. 3 teza a II-a cu referire la art. 8 alin. 1 lit. b din Legea nr. 302/2004 referitor la principiul „Non bis in idem”, este nefondat, având în vedere următoarele considerente.</w:t>
      </w:r>
    </w:p>
    <w:p>
      <w:pPr>
        <w:pStyle w:val="Normal"/>
        <w:widowControl w:val="false"/>
        <w:autoSpaceDE w:val="false"/>
        <w:spacing w:before="0" w:after="0"/>
        <w:ind w:left="-1080" w:firstLine="540"/>
        <w:contextualSpacing/>
        <w:jc w:val="both"/>
        <w:rPr/>
      </w:pPr>
      <w:r>
        <w:rPr/>
        <w:t>Prin sentinţa din data de 07.03.2012, pronunţată de Judecătoria M..... - Departamentul ..... în dosarul nr....., rămasă definitivă în data de 07.08.2012, persoana extrădabilă a fost condamnată la pedeapsa de 1 an şi 6 luni închisoare pentru săvârşirea infracţiunii de înşelăciune cu urmări grave, executarea pedepsei fiind suspendată pe o perioadă de probaţiune de 4 ani, calculată din momentul în care sentinţa a rămas definitivă. Rezultă, aşadar, că perioada de probaţiune este cuprinsă în intervalul 07.08.2012 - 07.08.2016.</w:t>
      </w:r>
    </w:p>
    <w:p>
      <w:pPr>
        <w:pStyle w:val="Normal"/>
        <w:widowControl w:val="false"/>
        <w:autoSpaceDE w:val="false"/>
        <w:spacing w:before="0" w:after="0"/>
        <w:ind w:left="-1080" w:firstLine="540"/>
        <w:contextualSpacing/>
        <w:jc w:val="both"/>
        <w:rPr/>
      </w:pPr>
      <w:r>
        <w:rPr/>
        <w:t>Având în vedere situaţia de fapt mai sus descrisă, Curtea a constatat că în cauză nu este incident principiul „Non bis in idem”, nefiind îndeplinită condiţia expres prevăzută în art. 8 alin. 1 lit. b teza finală din Legea nr. 302/2004, întrucât în cauză, la acest moment procesual, al pronunţării asupra cererii de extrădare, termenul de probaţiune de 4 ani nu este împlinit.</w:t>
      </w:r>
    </w:p>
    <w:p>
      <w:pPr>
        <w:pStyle w:val="Normal"/>
        <w:widowControl w:val="false"/>
        <w:autoSpaceDE w:val="false"/>
        <w:spacing w:before="0" w:after="0"/>
        <w:ind w:left="-1080" w:firstLine="540"/>
        <w:contextualSpacing/>
        <w:jc w:val="both"/>
        <w:rPr/>
      </w:pPr>
      <w:r>
        <w:rPr/>
        <w:t>În acest context particular, Curtea constată că, şi în ipoteza în care în cauză ar putea fi vorba despre pronunţarea de către autorităţile albaneze a unei sentinţe de condamnare la pedeapsa închisorii, pentru săvârşirea de către persoana extrădabilă a - eventual - aceleiaşi infracţiuni pentru care această persoană a fost condamnată de către autorităţile germane, totuşi, aşa cum s-a precizat anterior, în cauză nu sunt îndeplinite condiţiile cumulativ prevăzute de art. 8 alin. 1 lit. b din Legea nr. 302/2004 pentru aplicarea principiului „Non bis in idem”, ca urmare a faptului că termenul de probaţiune de 4 ani nu s-a împlinit încă.</w:t>
      </w:r>
    </w:p>
    <w:p>
      <w:pPr>
        <w:pStyle w:val="Normal"/>
        <w:widowControl w:val="false"/>
        <w:autoSpaceDE w:val="false"/>
        <w:spacing w:before="0" w:after="0"/>
        <w:ind w:left="-1080" w:firstLine="540"/>
        <w:contextualSpacing/>
        <w:jc w:val="both"/>
        <w:rPr/>
      </w:pPr>
      <w:r>
        <w:rPr>
          <w:b/>
          <w:i/>
        </w:rPr>
        <w:t>Prin decizia penală nr. .....,</w:t>
      </w:r>
      <w:r>
        <w:rPr/>
        <w:t xml:space="preserve"> </w:t>
      </w:r>
      <w:r>
        <w:rPr>
          <w:b/>
          <w:i/>
        </w:rPr>
        <w:t xml:space="preserve">pronunţată de Înalta Curte de Casaţie şi Justiţie – Secţia ..... în dosarul nr......, </w:t>
      </w:r>
      <w:r>
        <w:rPr/>
        <w:t xml:space="preserve">s-a admis contestaţia formulată de Parchetul de pe lângă Curtea de Apel B..... împotriva sentinţei penale nr. .... din ..... pronunţată de Curtea de Apel B..... – Secţia ..... </w:t>
      </w:r>
    </w:p>
    <w:p>
      <w:pPr>
        <w:pStyle w:val="Normal"/>
        <w:widowControl w:val="false"/>
        <w:autoSpaceDE w:val="false"/>
        <w:spacing w:before="0" w:after="0"/>
        <w:ind w:left="-1080" w:firstLine="540"/>
        <w:contextualSpacing/>
        <w:jc w:val="both"/>
        <w:rPr/>
      </w:pPr>
      <w:r>
        <w:rPr/>
        <w:t xml:space="preserve">S-a desfiinţat, în parte, sentinţa penală atacată şi, rejudecând: </w:t>
      </w:r>
    </w:p>
    <w:p>
      <w:pPr>
        <w:pStyle w:val="Normal"/>
        <w:widowControl w:val="false"/>
        <w:autoSpaceDE w:val="false"/>
        <w:spacing w:before="0" w:after="0"/>
        <w:ind w:left="-1080" w:firstLine="540"/>
        <w:contextualSpacing/>
        <w:jc w:val="both"/>
        <w:rPr/>
      </w:pPr>
      <w:r>
        <w:rPr/>
        <w:t xml:space="preserve">În baza art. 52 alin.3 din Legea nr.302/2004, s-a admis cererea de extrădare formulată de autorităţile judiciare albaneze, privind persoana solicitată A.....cu respectarea principiului specialităţii, în condiţiile art. 74 alin. 1 din Legea nr. 302/2004, modificată şi republicată. </w:t>
      </w:r>
    </w:p>
    <w:p>
      <w:pPr>
        <w:pStyle w:val="Normal"/>
        <w:widowControl w:val="false"/>
        <w:autoSpaceDE w:val="false"/>
        <w:spacing w:before="0" w:after="0"/>
        <w:ind w:left="-1080" w:firstLine="540"/>
        <w:contextualSpacing/>
        <w:jc w:val="both"/>
        <w:rPr/>
      </w:pPr>
      <w:r>
        <w:rPr/>
        <w:t xml:space="preserve">În temeiul art. 58 alin. 1 din Legea nr. 302/2004, s-a dispus amânarea predării persoanei solicitate până la soluţionarea cauzei pentru care persoana solicitată este cercetată penal în România (dos.nr...... al Parchetului de pe lângă Tribunalul B.....). </w:t>
      </w:r>
    </w:p>
    <w:p>
      <w:pPr>
        <w:pStyle w:val="Normal"/>
        <w:widowControl w:val="false"/>
        <w:autoSpaceDE w:val="false"/>
        <w:spacing w:before="0" w:after="0"/>
        <w:ind w:left="-1080" w:firstLine="540"/>
        <w:contextualSpacing/>
        <w:jc w:val="both"/>
        <w:rPr/>
      </w:pPr>
      <w:r>
        <w:rPr/>
        <w:t xml:space="preserve">S-au menţinut celelalte dispoziţii ale sentinţei atacate. </w:t>
      </w:r>
    </w:p>
    <w:p>
      <w:pPr>
        <w:pStyle w:val="Normal"/>
        <w:widowControl w:val="false"/>
        <w:autoSpaceDE w:val="false"/>
        <w:spacing w:before="0" w:after="0"/>
        <w:ind w:left="-1080" w:firstLine="540"/>
        <w:contextualSpacing/>
        <w:jc w:val="both"/>
        <w:rPr/>
      </w:pPr>
      <w:r>
        <w:rPr/>
        <w:t xml:space="preserve">S-a respins, ca nefondată, contestaţia formulată de persoana solicitată A.....împotriva aceleiaşi sentinţe. </w:t>
      </w:r>
    </w:p>
    <w:p>
      <w:pPr>
        <w:pStyle w:val="Normal"/>
        <w:widowControl w:val="false"/>
        <w:autoSpaceDE w:val="false"/>
        <w:spacing w:before="0" w:after="0"/>
        <w:ind w:left="-1080" w:firstLine="540"/>
        <w:contextualSpacing/>
        <w:jc w:val="both"/>
        <w:rPr/>
      </w:pPr>
      <w:r>
        <w:rPr/>
        <w:t xml:space="preserve">Cheltuielile judiciare au rămas în sarcina statului. </w:t>
      </w:r>
    </w:p>
    <w:p>
      <w:pPr>
        <w:pStyle w:val="Normal"/>
        <w:widowControl w:val="false"/>
        <w:autoSpaceDE w:val="false"/>
        <w:spacing w:before="0" w:after="0"/>
        <w:ind w:left="-1080" w:firstLine="540"/>
        <w:contextualSpacing/>
        <w:jc w:val="both"/>
        <w:rPr/>
      </w:pPr>
      <w:r>
        <w:rPr/>
        <w:t xml:space="preserve">A fost obligată persoana solicitată la plata sume de 600 lei din care suma de 320 lei onorariu cuvenit apărătorului desemnat din oficiu se va plăti din fondul Ministerului Justiţiei. Onorariul pentru traducătorul de limbă greacă se va plăti din fondul Înaltei Curţi de Casaţie şi Justiţie. </w:t>
      </w:r>
    </w:p>
    <w:p>
      <w:pPr>
        <w:pStyle w:val="Normal"/>
        <w:widowControl w:val="false"/>
        <w:autoSpaceDE w:val="false"/>
        <w:spacing w:before="0" w:after="0"/>
        <w:ind w:left="-1080" w:firstLine="540"/>
        <w:contextualSpacing/>
        <w:jc w:val="both"/>
        <w:rPr/>
      </w:pPr>
      <w:r>
        <w:rPr/>
        <w:t xml:space="preserve">Deşi contestatorul a invocat în subsidiar ca motiv al contestaţiei împrejurarea că hotărârea penală pe care s-a fundamentat cererea de extrădare şi care a fost avută în vedere de autorităţile judiciare române atunci când au fost sesizate şi au judecat cererea de extrădare, </w:t>
      </w:r>
      <w:r>
        <w:rPr>
          <w:i/>
          <w:u w:val="single"/>
        </w:rPr>
        <w:t>nu mai are caracter definitiv</w:t>
      </w:r>
      <w:r>
        <w:rPr/>
        <w:t xml:space="preserve"> întrucât împotriva ei, persoana extrădabilă a declarat apel peste termen, declarat admisibil de către autorităţile judiciare albaneze la data de .... prin hotărârea nr. (....) - .... a Judecătoriei Judeţului P...... a Republicii Albania, astfel încât mandatul de executare al pedepsei cu închisoarea, respectiv ordinul nr...... pentru executarea sentinţei penale cu închisoarea emis de Judecătoria Districtului Judiciar P......, avut în vedere la extrădare, nu mai produc efecte, Curtea îl va analiza cu întâietate, având în vedere efectele pe care le-ar putea avea asupra hotărârii de extrădare.</w:t>
      </w:r>
    </w:p>
    <w:p>
      <w:pPr>
        <w:pStyle w:val="Normal"/>
        <w:widowControl w:val="false"/>
        <w:autoSpaceDE w:val="false"/>
        <w:spacing w:before="0" w:after="0"/>
        <w:ind w:left="-1080" w:firstLine="540"/>
        <w:contextualSpacing/>
        <w:jc w:val="both"/>
        <w:rPr/>
      </w:pPr>
      <w:r>
        <w:rPr/>
        <w:t>Într-adevăr, aşa cum susţine contestatorul, prin Hotărârea nr. (....) – ..... din data de .... pronunţată de Judecătoria Districtului Judicial P..... (file 225-231) s-a hotărât acceptarea cererii pentru a face contestaţie împotriva hotărârii penale cu nr. .... din ...., pronunţată de Judecătoria Districtului Judicial P..... şi acceptarea depunerii contestaţiei împotriva aceleiaşi sentinţe.</w:t>
      </w:r>
    </w:p>
    <w:p>
      <w:pPr>
        <w:pStyle w:val="Normal"/>
        <w:widowControl w:val="false"/>
        <w:autoSpaceDE w:val="false"/>
        <w:spacing w:before="0" w:after="0"/>
        <w:ind w:left="-1080" w:firstLine="540"/>
        <w:contextualSpacing/>
        <w:jc w:val="both"/>
        <w:rPr/>
      </w:pPr>
      <w:r>
        <w:rPr/>
        <w:t xml:space="preserve">Însă, prin decizia nr. .... pronunţată de Curtea de Apel K..... (file 232-236) s-a hotărât </w:t>
      </w:r>
      <w:r>
        <w:rPr>
          <w:i/>
        </w:rPr>
        <w:t>lăsarea în vigoare a deciziei nr. .... din data de .... a Judecătoriei Districtului Judicial P..... privind pe inculpatul A..... acuzat de infracţiunea de trafic de vehicule prevăzută de articolul 141/a/1 din Codul penal.</w:t>
      </w:r>
    </w:p>
    <w:p>
      <w:pPr>
        <w:pStyle w:val="Normal"/>
        <w:widowControl w:val="false"/>
        <w:autoSpaceDE w:val="false"/>
        <w:spacing w:before="0" w:after="0"/>
        <w:ind w:left="-1080" w:firstLine="540"/>
        <w:contextualSpacing/>
        <w:jc w:val="both"/>
        <w:rPr/>
      </w:pPr>
      <w:r>
        <w:rPr/>
        <w:t xml:space="preserve">Din informaţiile comunicate de autoritatea judiciară albaneză (file 223-224), rezultă că decizia nr. .... pronunţată de Curtea de Apel K..... este </w:t>
      </w:r>
      <w:r>
        <w:rPr>
          <w:i/>
        </w:rPr>
        <w:t>definitivă şi executorie deja</w:t>
      </w:r>
      <w:r>
        <w:rPr/>
        <w:t>. Ulterior din Parchetul de pe lângă Prima Instanţă din P..... a ieşit şi ordonanţa relevantă a procurorului pentru executarea sentinţei definitive a Curţii, ordonanţa nr. .... din ......04.2018.</w:t>
      </w:r>
    </w:p>
    <w:p>
      <w:pPr>
        <w:pStyle w:val="Normal"/>
        <w:widowControl w:val="false"/>
        <w:autoSpaceDE w:val="false"/>
        <w:spacing w:before="0" w:after="0"/>
        <w:ind w:left="-1080" w:firstLine="540"/>
        <w:contextualSpacing/>
        <w:jc w:val="both"/>
        <w:rPr/>
      </w:pPr>
      <w:r>
        <w:rPr/>
        <w:t xml:space="preserve">În aceste condiţii, </w:t>
      </w:r>
      <w:r>
        <w:rPr>
          <w:i/>
        </w:rPr>
        <w:t>se cere extrădarea cetăţeanului grec</w:t>
      </w:r>
      <w:r>
        <w:rPr/>
        <w:t xml:space="preserve"> </w:t>
      </w:r>
      <w:r>
        <w:rPr>
          <w:i/>
        </w:rPr>
        <w:t>A...... în scopul executării sentinţei judecătoreşti a Judecătoriei Districtului Judiciar P.... nr. ..... din data de .....</w:t>
      </w:r>
    </w:p>
    <w:p>
      <w:pPr>
        <w:pStyle w:val="Normal"/>
        <w:widowControl w:val="false"/>
        <w:autoSpaceDE w:val="false"/>
        <w:spacing w:before="0" w:after="0"/>
        <w:ind w:left="-1080" w:firstLine="540"/>
        <w:contextualSpacing/>
        <w:jc w:val="both"/>
        <w:rPr/>
      </w:pPr>
      <w:r>
        <w:rPr/>
        <w:t>Astfel fiind, Curtea găseşte ca fiind neîntemeiată susţinerea contestatorului persoană solicitată A.....în sensul că hotărârea penală pe care s-a fundamentat cererea de extrădare şi care a fost avută în vedere de autorităţile judiciare române atunci când au fost sesizate şi au judecat cererea de extrădare, nu mai are caracter definitiv, astfel încât mandatul de executare al pedepsei cu închisoarea, respectiv ordinul emis pentru executarea sentinţei penale de condamnare, nu mai produc efecte.</w:t>
      </w:r>
    </w:p>
    <w:p>
      <w:pPr>
        <w:pStyle w:val="Normal"/>
        <w:widowControl w:val="false"/>
        <w:autoSpaceDE w:val="false"/>
        <w:spacing w:before="0" w:after="0"/>
        <w:ind w:left="-1080" w:firstLine="540"/>
        <w:contextualSpacing/>
        <w:jc w:val="both"/>
        <w:rPr/>
      </w:pPr>
      <w:r>
        <w:rPr/>
        <w:t>Cu privire la incidenţa în cauză a principiului „non bis in idem” prevăzut de dispoziţiile art. 8 alin. 1 lit. b din legea nr. 302/2004, invocat de contestatorul persoană solicitată, Curtea reţine următoarele:</w:t>
      </w:r>
    </w:p>
    <w:p>
      <w:pPr>
        <w:pStyle w:val="Normal"/>
        <w:widowControl w:val="false"/>
        <w:autoSpaceDE w:val="false"/>
        <w:spacing w:before="0" w:after="0"/>
        <w:ind w:left="-1080" w:firstLine="540"/>
        <w:contextualSpacing/>
        <w:jc w:val="both"/>
        <w:rPr/>
      </w:pPr>
      <w:r>
        <w:rPr/>
        <w:t>Conform art. 8 alin. (1) lit. b) din Legea nr. 302/2004, „</w:t>
      </w:r>
      <w:r>
        <w:rPr>
          <w:i/>
        </w:rPr>
        <w:t>Cooperarea judiciară internaţională nu este admisibilă dacă în România sau în orice alt stat s-a desfăşurat un proces penal pentru aceeaşi faptă şi dacă pedeapsa aplicată în cauză, printr-o hotărâre definitivă de condamnare, a fost executată sau a format obiectul unei graţieri sau amnistii, în totalitatea ei ori asupra părţii neexecutate sau dacă s-a dispus renunţarea la aplicarea pedepsei ori amânarea aplicării pedepsei şi a expirat termenul prevăzut la art. 82 alin. (3) din Codul penal, respectiv termenul de supraveghere prevăzut la art. 84 din Codul penal fără a interveni revocarea sau anularea acestora.”</w:t>
      </w:r>
    </w:p>
    <w:p>
      <w:pPr>
        <w:pStyle w:val="Normal"/>
        <w:widowControl w:val="false"/>
        <w:autoSpaceDE w:val="false"/>
        <w:spacing w:before="0" w:after="0"/>
        <w:ind w:left="-1080" w:firstLine="540"/>
        <w:contextualSpacing/>
        <w:jc w:val="both"/>
        <w:rPr/>
      </w:pPr>
      <w:r>
        <w:rPr/>
        <w:t>Din această dispoziţie legală rezultă că, pentru a fi în prezenţa principiului „non bis in idem”, este imperios necesar să fie în discuţie aceeaşi faptă, iar pedeapsa aplicată pentru aceasta să fi fost executată, graţiată sau amnistiată.</w:t>
      </w:r>
    </w:p>
    <w:p>
      <w:pPr>
        <w:pStyle w:val="Normal"/>
        <w:widowControl w:val="false"/>
        <w:autoSpaceDE w:val="false"/>
        <w:spacing w:before="0" w:after="0"/>
        <w:ind w:left="-1080" w:firstLine="540"/>
        <w:contextualSpacing/>
        <w:jc w:val="both"/>
        <w:rPr/>
      </w:pPr>
      <w:r>
        <w:rPr/>
        <w:t>În susţinerea incidenţei acestui articol, contestatorul persoană extrădabilă a invocat existenţa aceleiaşi fapte pentru care a fost condamnat prin două hotărâri diferite, respectiv hotărârea penală cu nr. .... din ...., pronunţată de Judecătoria Districtului Judicial P..... şi hotărârea penală din data ...., pronunţată de Judecătoria M.... - Departamentul .... în dosarul nr. ...., această din urmă hotărâre fiind şi executată.</w:t>
      </w:r>
    </w:p>
    <w:p>
      <w:pPr>
        <w:pStyle w:val="Normal"/>
        <w:widowControl w:val="false"/>
        <w:autoSpaceDE w:val="false"/>
        <w:spacing w:before="0" w:after="0"/>
        <w:ind w:left="-1080" w:firstLine="540"/>
        <w:contextualSpacing/>
        <w:jc w:val="both"/>
        <w:rPr/>
      </w:pPr>
      <w:r>
        <w:rPr/>
        <w:t>Într-adevăr, contestatorul persoană solicitată a invocat, cu ocazia soluţionării cererii de extrădare, incidenţa principiului „non bis in idem”, iar instanţa a constatat că, şi în ipoteza în care în cauză ar putea fi vorba despre pronunţarea de către autorităţile albaneze a unei sentinţe de condamnare la pedeapsa închisorii, pentru săvârşirea de către persoana extrădabilă a - eventual - aceleiaşi infracţiuni pentru care această persoană a fost condamnată de către autorităţile germane, totuşi, aşa cum s-a precizat anterior, în cauză nu sunt îndeplinite condiţiile cumulativ prevăzute de art. 8 alin. 1 lit. b din Legea nr. 302/2004 pentru aplicarea principiului „Non bis in idem”, ca urmare a faptului că termenul de probaţiune de 4 ani nu s-a împlinit încă.</w:t>
      </w:r>
    </w:p>
    <w:p>
      <w:pPr>
        <w:pStyle w:val="Normal"/>
        <w:widowControl w:val="false"/>
        <w:autoSpaceDE w:val="false"/>
        <w:spacing w:before="0" w:after="0"/>
        <w:ind w:left="-1080" w:firstLine="540"/>
        <w:contextualSpacing/>
        <w:jc w:val="both"/>
        <w:rPr/>
      </w:pPr>
      <w:r>
        <w:rPr/>
        <w:t>În prezent, termenul de probaţiune stabilit prin hotărârea pronunţată de autorităţile judiciare germane s-a împlinit, astfel că este necesar a se analiza identitatea de fapte pentru care a fost condamnat prin cele două hotărâri.</w:t>
      </w:r>
    </w:p>
    <w:p>
      <w:pPr>
        <w:pStyle w:val="Normal"/>
        <w:widowControl w:val="false"/>
        <w:autoSpaceDE w:val="false"/>
        <w:spacing w:before="0" w:after="0"/>
        <w:ind w:left="-1080" w:firstLine="540"/>
        <w:contextualSpacing/>
        <w:jc w:val="both"/>
        <w:rPr/>
      </w:pPr>
      <w:r>
        <w:rPr/>
        <w:t xml:space="preserve">Astfel, prin </w:t>
      </w:r>
      <w:r>
        <w:rPr>
          <w:i/>
        </w:rPr>
        <w:t>hotărârea penală din data ...., pronunţată de Judecătoria M.... - Departamentul ..... în dosarul nr. .....</w:t>
      </w:r>
      <w:r>
        <w:rPr/>
        <w:t xml:space="preserve"> (file 149-158, dosar .....), A..... a fost condamnat la pedeapsa de 1 an şi 6 luni închisoare cu suspendare pe un termen de probaţiune de 4 ani pentru săvârşirea infracţiunii de </w:t>
      </w:r>
      <w:r>
        <w:rPr>
          <w:i/>
        </w:rPr>
        <w:t>înşelăciune cu consecinţe agravante</w:t>
      </w:r>
      <w:r>
        <w:rPr/>
        <w:t xml:space="preserve"> conform art. 263 alin. 1, alin. 3, S 2, nr. 2 alt. 1, 53 din Codul penal.</w:t>
      </w:r>
    </w:p>
    <w:p>
      <w:pPr>
        <w:pStyle w:val="Normal"/>
        <w:widowControl w:val="false"/>
        <w:autoSpaceDE w:val="false"/>
        <w:spacing w:before="0" w:after="0"/>
        <w:ind w:left="-1080" w:firstLine="540"/>
        <w:contextualSpacing/>
        <w:jc w:val="both"/>
        <w:rPr/>
      </w:pPr>
      <w:r>
        <w:rPr/>
        <w:t>În fapt, s-a reţinut că la data de 13.12.2006 inculpatul a cumpărat, în calitate de manager al C.....AG, de la Firma F...... GmbH, un vehicul ....., acesta fiind un vehicul nou, la preţul de 68.590 euro şi un vehicul ......, la preţul de 52.900 euro, asupra fiecăruia dintre ele având drept de proprietate. Inculpatul a plătit cu 2 cecuri care au fost trase în contul firmei C.....AG, la ..... Bank, nr. de cont: ...., cod bancar: ..... Din cauza situaţiei sale economice, în special a situaţiei contului său bancar, inculpatul ca şi firma C.....AG nu puteau plăti preţul vehiculului, după cum acesta ştia. Un credit de care să poată dispune sau un descoperit de credit nu i s-a acordat, lucru pe care inculpatul îl ştia. Inculpatul a încheiat deja pe 06.12.2006, un contract de leasing pentru ...., cu G...... GmbH. Această firmă nu a achitat totuşi suma. Este vorba aici de primul contract pe care inculpatul 1-a încheiat cu locatorul de leasing.</w:t>
      </w:r>
    </w:p>
    <w:p>
      <w:pPr>
        <w:pStyle w:val="Normal"/>
        <w:widowControl w:val="false"/>
        <w:autoSpaceDE w:val="false"/>
        <w:spacing w:before="0" w:after="0"/>
        <w:ind w:left="-1080" w:firstLine="540"/>
        <w:contextualSpacing/>
        <w:jc w:val="both"/>
        <w:rPr/>
      </w:pPr>
      <w:r>
        <w:rPr/>
        <w:t>Referitor la ..... inculpatul a încheiat un contract de închiriere cu un membru al Guvernului din K..... Maşina a fost livrată acolo ..... a luat-o cu el în Grecia pentru a o preda acolo partenerului său de contract. Pe baza încrederii în cecurile predate, inculpatului i-au fost înmânate ambele vehicule, fără plată cash. Dacă s-ar fi ştiut că aceste cecuri nu erau acoperite, inculpatul nu ar fi primit cele 2 vehicule fără a plăti cash. La cumpărare inculpatul a ţinut foarte mult să intre în posesia autoturismului fără o astfel de obligaţie de plată cash, pentru a-şi îndeplini astfel contractele următoare. Inculpatul s-a salvat prin cheltuielile realizate cu preţul de cumpărare, la momentul faptei capitalul firmei H..... GmbH a fost prejudiciat. Inculpatul a intrat în arest în Grecia, la începutul lunii ianuarie 2007. De aceea contractele cu F...... nu au fost îndeplinite. Între timp ambele autoturisme au ajuns din nou în posesia firmei F...... Ele au putut fi vândute mai departe, fără a se fi putut calcula pierderea exactă de valoare.</w:t>
      </w:r>
    </w:p>
    <w:p>
      <w:pPr>
        <w:pStyle w:val="Normal"/>
        <w:widowControl w:val="false"/>
        <w:autoSpaceDE w:val="false"/>
        <w:spacing w:before="0" w:after="0"/>
        <w:ind w:left="-1080" w:firstLine="540"/>
        <w:contextualSpacing/>
        <w:jc w:val="both"/>
        <w:rPr/>
      </w:pPr>
      <w:r>
        <w:rPr/>
        <w:t xml:space="preserve">Prin hotărârea penală cu nr. ... din ...., pronunţată de Judecătoria Districtului Judicial P..... (file 237-242), A..... (A.....) a fost condamnat la pedeapsa de 5 ani închisoare pentru săvârşirea infracţiunii de </w:t>
      </w:r>
      <w:r>
        <w:rPr>
          <w:i/>
        </w:rPr>
        <w:t>trafic de autovehicule</w:t>
      </w:r>
      <w:r>
        <w:rPr/>
        <w:t xml:space="preserve"> prevăzute de art. 141/1/a/1 din Codul penal.</w:t>
      </w:r>
    </w:p>
    <w:p>
      <w:pPr>
        <w:pStyle w:val="Normal"/>
        <w:widowControl w:val="false"/>
        <w:autoSpaceDE w:val="false"/>
        <w:spacing w:before="0" w:after="0"/>
        <w:ind w:left="-1080" w:firstLine="540"/>
        <w:contextualSpacing/>
        <w:jc w:val="both"/>
        <w:rPr/>
      </w:pPr>
      <w:r>
        <w:rPr/>
        <w:t>În fapt, s-a reţinut că la data de 23.09.2008 a fost sechestrată în calitate de probă materială autovehiculul marca "...." de tip "....", având tablă de înmatriculare ...., cu nr. de şasiu ..... Conform procesului-verbal de sechestru a autovehiculului menţionat mai sus, rezultă că acest autovehicul i-a fost sechestrată cetăţeanului B....., cu domiciliul în T....., care, în momentul sechestrului a declarat că : "autovehiculului a fost cumpărat dintr-un magazin din Germania pentru Firma C.....AG şi că acest autovehicul a fost dat printr-un act de folosire cetăţeanului D....., care este şeful meu". În această situaţie poliţia judecătoriei a efectuat verificările de rigoare şi conform scrisorii nr. ..... din data de 17.11.2008 se confirmă următoarele: "în legătură cu verificarea autoturismului "...." de tip "....", având nr. de şasiu ....., vă informăm că în urma verificărilor efectuate în sistemul "asf" al Interpolului, autovehiculul cu datele de mai sus rezultă a fi furat în Germania la data de 13.12.2006". Direcţia Generală de Poliţie a Statului albanez a informat prin scrisoarea cu nr. ..... din 16.01.2009 că: la data de 20.12.2006 cetăţeanul D....., posesor al paşaportului ...., prin punctul de frontiră Q....-P....., a introdus pe teritoriul Republicii Albania autovehiculul "....." de tip "....... având nr. de şasiu ....... Împotriva cetăţeanului D..... a fost începută procedura de cercetare penală cu nr. 3....0 în anul 2008, fiind suspectat de săvârşirea faptei penale de "trafic de autovehicule", faptă prevăzută de Articolul 141Va/1 din Codul Penal. Cetăţeanul D....., întrebat fiind, în calitatea persoanei cercetate, a declarat ca l-a contactat pe cetăţeanul numit A....., proprietar al firmei C.....AG, unde şi-a cumpărat autovehiculul cu datele de mai sus şi că suma de bani, aferentă cumpărării maşinii, i-a fost dată acestui cetăţean. Conform declaraţiilor cetăţeanului D....., a fost însuşi cetăţeanul A..... cel care a adus în Albania autovehiculul marca "...." de tip "....", cu tabla de înmatriculare ...., având nr. de şasiu ...... Acest autovehicul a intrat în Albania prin punctul de frontieră Q....-P..... Conform procesului - verbal din data de 13.03.2009 întocmit în baza documentului "Registru al Intrărilor Autivehiculelor Străine - decembrie 2006" - se confirmă faptul că "cetăţeanul străin cu datele civile ale lui E....., posesor al paşaportului ....., a introdus la data de 16.12.2006 pe teritoriul Republicii Albania, prin punctul de frontieră Q...-P...., autovehiculul marca "...." de tip "....", cu tabla de înmatriculare ...., cu nr. de şasiu ....., care este înregistrat cu nr. .... în registrul Electronic, iar autoritatea vamală albaneză a eliberat documentul "Adeverinţă de Intrare" cu nr. serie ...... Conform sistemului TIMS al intrărilor persoanelor prin Punctul de Frontieră Q....., rezultă că la data de 16.12.2006, la ora 21:45:54 a intrat pe teritoriul albanez cetăţeanul A....., posesor al paşaportului ..., născut la data de ...., cu autovehiculul cu tabla de înmatriculare ....., acesta conducând acest autoturism.</w:t>
      </w:r>
    </w:p>
    <w:p>
      <w:pPr>
        <w:pStyle w:val="Normal"/>
        <w:widowControl w:val="false"/>
        <w:autoSpaceDE w:val="false"/>
        <w:spacing w:before="0" w:after="0"/>
        <w:ind w:left="-1080" w:firstLine="540"/>
        <w:contextualSpacing/>
        <w:jc w:val="both"/>
        <w:rPr/>
      </w:pPr>
      <w:r>
        <w:rPr/>
        <w:t>Conform scrisorii din data de 26.03.2009 trimisă de Ambasada Republicii Federale Germane de la T..... reiese a fi adevărat faptul că autovehiculul marca "...." de tip "....", cu tabla de înmatriculare ...., cu nr. de şasiu ....., este proprietate a firmei nemţeşti F.....GmBH, care a fost însuşit la data de 13.12.2006 de cetăţeanul grec A....., reprezentant al societăţii comerciale C.....AG. Ulterior acest autovehicul a devenit obiect de trafic.</w:t>
      </w:r>
    </w:p>
    <w:p>
      <w:pPr>
        <w:pStyle w:val="Normal"/>
        <w:widowControl w:val="false"/>
        <w:autoSpaceDE w:val="false"/>
        <w:spacing w:before="0" w:after="0"/>
        <w:ind w:left="-1080" w:firstLine="540"/>
        <w:contextualSpacing/>
        <w:jc w:val="both"/>
        <w:rPr/>
      </w:pPr>
      <w:r>
        <w:rPr/>
        <w:t xml:space="preserve">Pentru a fi în prezenţa aceleiaşi fapte este necesar să existe </w:t>
      </w:r>
      <w:r>
        <w:rPr>
          <w:i/>
        </w:rPr>
        <w:t>identitate de acte materiale</w:t>
      </w:r>
      <w:r>
        <w:rPr/>
        <w:t>, independent de încadrarea juridică a acestora sau de interesul juridic protejat.</w:t>
      </w:r>
    </w:p>
    <w:p>
      <w:pPr>
        <w:pStyle w:val="Normal"/>
        <w:widowControl w:val="false"/>
        <w:autoSpaceDE w:val="false"/>
        <w:spacing w:before="0" w:after="0"/>
        <w:ind w:left="-1080" w:firstLine="540"/>
        <w:contextualSpacing/>
        <w:jc w:val="both"/>
        <w:rPr/>
      </w:pPr>
      <w:r>
        <w:rPr/>
        <w:t>Or, în cauză, Curtea constată că nu există identitate de acte materiale, respectiv pe teritoriul Germaniei contestatorul a indus în eroare firma F...... GmbH, cumpărând de la aceasta un autovehicul ..., la preţul de 68.590 euro şi un autovehicul ...., la preţul de 52.900 euro, pentru care a plătit cu 2 cecuri fără a avea disponibilul necesar în bancă, aspect cunoscut de contestator, iar în Albania, acesta a introdus pe teritoriul Albaniei autovehiculul ...... ştiind că nu l-a obţinut în mod legal, traficându-l prin frontiera de stat albanez cu intenţia de a-l vinde şi de a-şi asigura venituri din această vânzare, astfel că sunt acţiuni distincte legate, însă, între ele prin rezoluţia infracţională a contestatorului persoană solicitată.</w:t>
      </w:r>
    </w:p>
    <w:p>
      <w:pPr>
        <w:pStyle w:val="Normal"/>
        <w:widowControl w:val="false"/>
        <w:autoSpaceDE w:val="false"/>
        <w:spacing w:before="0" w:after="0"/>
        <w:ind w:left="-1080" w:firstLine="540"/>
        <w:contextualSpacing/>
        <w:jc w:val="both"/>
        <w:rPr/>
      </w:pPr>
      <w:r>
        <w:rPr/>
        <w:t xml:space="preserve">Împrejurarea că prin hotărârea de extrădare contestată s-a reţinut că faptele, astfel cum au fost expuse în cuprinsul sentinţei penale de condamnare – sentinţa nr. 1547-134 din 04.12.2012 pronunţată de Judecătoria Districtului Judicial P....., întrunesc, conform legii penale române, conţinutul constitutiv al infracţiunii de înşelăciune, prevăzută de art. 244 din Legea nr. 286/2009 privind Codul penal, constatându-se incidenţa art. art. 96 alin. 1 pct. 20 din Legea nr. 302/2004 republicată, nu poate conduce, automat, la concluzia că este aceeaşi faptă pentru care a fost condamnat de autorităţile judiciare din Germania, astfel cum susţine contestatorul, întrucât, aşa cum s-a arătat anterior, nu încadrarea juridică este criteriul pe baza căruia se verifică identitatea de fapte, ci actele (acţiunile) materiale executate, ce intră în conţinutul infracţiunilor pentru care a fost judecat şi condamnat în cele două state. </w:t>
      </w:r>
    </w:p>
    <w:p>
      <w:pPr>
        <w:pStyle w:val="Normal"/>
        <w:widowControl w:val="false"/>
        <w:autoSpaceDE w:val="false"/>
        <w:spacing w:before="0" w:after="0"/>
        <w:ind w:left="-1080" w:firstLine="540"/>
        <w:contextualSpacing/>
        <w:jc w:val="both"/>
        <w:rPr/>
      </w:pPr>
      <w:r>
        <w:rPr/>
        <w:t>Susţinerile contestatorului persoană solicitată referitoare la modalitatea în care a intrat în posesia autoturismului şi asimilarea acesteia furtului, cu consecinţa încălcării art. 7 Convenţia Europeană a Drepturilor Omului vizează fondul hotărârii de condamnare pronunţate de autorităţile judiciare albaneze, constituindu-se în critici aduse acesteia, critici care exced cadrului procesual de faţă, în care instanţa nu este abilitată să verifice temeinicia sau legalitatea hotărârii de condamnare care a stat la baza extrădării.</w:t>
      </w:r>
    </w:p>
    <w:p>
      <w:pPr>
        <w:pStyle w:val="Normal"/>
        <w:widowControl w:val="false"/>
        <w:autoSpaceDE w:val="false"/>
        <w:spacing w:before="0" w:after="0"/>
        <w:ind w:left="-1080" w:firstLine="540"/>
        <w:contextualSpacing/>
        <w:jc w:val="both"/>
        <w:rPr/>
      </w:pPr>
      <w:r>
        <w:rPr/>
        <w:t>La ultimul termen de judecată, contestatorul persoană solicitată A.....a arătat că înţelege să extindă obiectul contestaţiei prin incidenţa art. 21 din Legea nr. 302/2004, respectiv că persoana extrădabilă nu a avut parte de un proces echitabil în Albania.</w:t>
      </w:r>
    </w:p>
    <w:p>
      <w:pPr>
        <w:pStyle w:val="Normal"/>
        <w:widowControl w:val="false"/>
        <w:autoSpaceDE w:val="false"/>
        <w:spacing w:before="0" w:after="0"/>
        <w:ind w:left="-1080" w:firstLine="540"/>
        <w:contextualSpacing/>
        <w:jc w:val="both"/>
        <w:rPr/>
      </w:pPr>
      <w:r>
        <w:rPr/>
        <w:t>Sub acest aspect, Curtea reţine că, contestaţia la executare nu este o cale de atac, ci un mijloc procesual de rezolvare a incidentelor intervenite în cursul executării, legea prevăzând expres cazurile în care poate fi folosită. Prin limitarea acestor cazuri, legiuitorul a urmărit să nu transforme acest mijloc procesual într-o cale prin care să se împiedice procedura normală de punere în executare a hotărârilor penale definitive.</w:t>
      </w:r>
    </w:p>
    <w:p>
      <w:pPr>
        <w:pStyle w:val="Normal"/>
        <w:widowControl w:val="false"/>
        <w:autoSpaceDE w:val="false"/>
        <w:spacing w:before="0" w:after="0"/>
        <w:ind w:left="-1080" w:firstLine="540"/>
        <w:contextualSpacing/>
        <w:jc w:val="both"/>
        <w:rPr/>
      </w:pPr>
      <w:r>
        <w:rPr/>
        <w:t xml:space="preserve">Aşadar, pe calea contestaţiei la executare (care este un procedeu jurisdicţional de rezolvare a cererilor sau plângerilor ocazionate de punerea în executare a hotărârilor penale) nu pot fi puse în discuţie probleme de fond rezolvate cu autoritate de lucru judecat, cum ar fi, în cazul de faţă invocarea unui </w:t>
      </w:r>
      <w:r>
        <w:rPr>
          <w:i/>
        </w:rPr>
        <w:t>nou motiv de refuz al extrădării</w:t>
      </w:r>
      <w:r>
        <w:rPr/>
        <w:t>.</w:t>
      </w:r>
    </w:p>
    <w:p>
      <w:pPr>
        <w:pStyle w:val="Normal"/>
        <w:widowControl w:val="false"/>
        <w:autoSpaceDE w:val="false"/>
        <w:spacing w:before="0" w:after="0"/>
        <w:ind w:left="-1080" w:firstLine="540"/>
        <w:contextualSpacing/>
        <w:jc w:val="both"/>
        <w:rPr/>
      </w:pPr>
      <w:r>
        <w:rPr/>
        <w:t>Însă, având în vedere că acest motiv este raportat, aşa cum rezultă din susţinerile contestatorului, la o hotărâre a autorităţilor judiciare albaneze pronunţată ulterior rămânerii definitive a sentinţei de extrădare, Curtea îl va analiza.</w:t>
      </w:r>
    </w:p>
    <w:p>
      <w:pPr>
        <w:pStyle w:val="Normal"/>
        <w:widowControl w:val="false"/>
        <w:autoSpaceDE w:val="false"/>
        <w:spacing w:before="0" w:after="0"/>
        <w:ind w:left="-1080" w:firstLine="540"/>
        <w:contextualSpacing/>
        <w:jc w:val="both"/>
        <w:rPr/>
      </w:pPr>
      <w:r>
        <w:rPr/>
        <w:t>Astfel, Curtea nu poate reţine nici acest motiv întrucât, aşa cum s-a reţinut anterior, deşi a fost condamnat în lipsă, i s-a acceptat cererea pentru a face contestaţie împotriva hotărârii penale cu nr. ...... din ..., pronunţată de Judecătoria Districtului Judicial P....., precum şi depunerea contestaţiei împotriva aceleiaşi sentinţe, iar cauza a fost reanalizată prin prisma motivelor invocate de contestator, astfel cum rezultă din decizia nr. ..... pronunţată de Curtea de Apel K...... (file 232-236).</w:t>
      </w:r>
    </w:p>
    <w:p>
      <w:pPr>
        <w:pStyle w:val="Normal"/>
        <w:widowControl w:val="false"/>
        <w:autoSpaceDE w:val="false"/>
        <w:spacing w:before="0" w:after="0"/>
        <w:ind w:left="-1080" w:firstLine="540"/>
        <w:contextualSpacing/>
        <w:jc w:val="both"/>
        <w:rPr>
          <w:highlight w:val="yellow"/>
        </w:rPr>
      </w:pPr>
      <w:r>
        <w:rPr/>
        <w:t xml:space="preserve">În atare situaţie, Curtea reţine că o instanţă de judecată, care, în lipsa unor dovezi contrare, prezintă garanţiile de independenţă şi imparţialitate, a ascultat apărările contestatorului şi le-a analizat în contextul materialului probator administrat în respectiva cauză, astfel că nemulţumirea acestuia cu privire la soluţia la care a ajuns instanţa de judecată nu ţine de echitatea procedurii, ci eventual de legalitate sau temeinicie, aspecte ce pot fi verificate prin intermediul unei căi de atac, pe care, de altfel, contestatorul a şi exercitat-o, aşa cum a precizat la termenul de judecată din data de ..... </w:t>
      </w:r>
    </w:p>
    <w:p>
      <w:pPr>
        <w:pStyle w:val="Normal"/>
        <w:widowControl w:val="false"/>
        <w:autoSpaceDE w:val="false"/>
        <w:spacing w:before="0" w:after="0"/>
        <w:ind w:left="-1080" w:firstLine="540"/>
        <w:contextualSpacing/>
        <w:jc w:val="both"/>
        <w:rPr/>
      </w:pPr>
      <w:r>
        <w:rPr/>
        <w:t xml:space="preserve">În consecinţă, faţă de considerentele anterior expuse, Curtea, în baza art. 598 alin. 1 lit. c Cod procedură penală, va respinge, ca neîntemeiată, contestaţia la executare formulată de contestatorul persoană solicitată A.....împotriva sentinţei penale nr......pronunţată de Curtea de Apel B..... – Secţia .....în dosarul nr......, definitivă prin decizia penală nr. .....pronunţată de Înalta Curte de Casaţie şi Justiţie – Secţia ... nr. ...... </w:t>
      </w:r>
    </w:p>
    <w:p>
      <w:pPr>
        <w:pStyle w:val="Normal"/>
        <w:widowControl w:val="false"/>
        <w:autoSpaceDE w:val="false"/>
        <w:spacing w:before="0" w:after="0"/>
        <w:ind w:left="-1080" w:firstLine="540"/>
        <w:contextualSpacing/>
        <w:jc w:val="both"/>
        <w:rPr/>
      </w:pPr>
      <w:r>
        <w:rPr/>
        <w:t xml:space="preserve">În baza art. 275 alin. 2 Cod procedură penală, îl va obliga pe contestator la plata sumei de 300 lei cheltuieli judiciare către stat. </w:t>
      </w:r>
    </w:p>
    <w:p>
      <w:pPr>
        <w:pStyle w:val="Normal"/>
        <w:widowControl w:val="false"/>
        <w:autoSpaceDE w:val="false"/>
        <w:spacing w:before="0" w:after="0"/>
        <w:ind w:left="-1080" w:firstLine="540"/>
        <w:contextualSpacing/>
        <w:rPr>
          <w:b/>
          <w:b/>
          <w:i/>
          <w:i/>
        </w:rPr>
      </w:pPr>
      <w:r>
        <w:rPr>
          <w:b/>
          <w:i/>
        </w:rPr>
      </w:r>
    </w:p>
    <w:p>
      <w:pPr>
        <w:pStyle w:val="Normal"/>
        <w:widowControl w:val="false"/>
        <w:autoSpaceDE w:val="false"/>
        <w:spacing w:before="0" w:after="0"/>
        <w:ind w:left="-1080" w:firstLine="540"/>
        <w:contextualSpacing/>
        <w:jc w:val="center"/>
        <w:rPr>
          <w:b/>
          <w:b/>
          <w:lang w:val="fr-FR"/>
        </w:rPr>
      </w:pPr>
      <w:r>
        <w:rPr>
          <w:b/>
          <w:lang w:val="fr-FR"/>
        </w:rPr>
        <w:t>PENTRU ACESTE MOTIVE</w:t>
      </w:r>
    </w:p>
    <w:p>
      <w:pPr>
        <w:pStyle w:val="Normal"/>
        <w:widowControl w:val="false"/>
        <w:autoSpaceDE w:val="false"/>
        <w:spacing w:before="0" w:after="0"/>
        <w:ind w:left="-1080" w:firstLine="540"/>
        <w:contextualSpacing/>
        <w:jc w:val="center"/>
        <w:rPr>
          <w:b/>
          <w:b/>
          <w:lang w:val="fr-FR"/>
        </w:rPr>
      </w:pPr>
      <w:r>
        <w:rPr>
          <w:b/>
          <w:lang w:val="fr-FR"/>
        </w:rPr>
        <w:t>ÎN NUMELE LEGII</w:t>
      </w:r>
    </w:p>
    <w:p>
      <w:pPr>
        <w:pStyle w:val="Normal"/>
        <w:widowControl w:val="false"/>
        <w:autoSpaceDE w:val="false"/>
        <w:spacing w:before="0" w:after="0"/>
        <w:ind w:left="-1080" w:firstLine="540"/>
        <w:contextualSpacing/>
        <w:jc w:val="center"/>
        <w:rPr>
          <w:b/>
          <w:b/>
          <w:lang w:val="fr-FR"/>
        </w:rPr>
      </w:pPr>
      <w:r>
        <w:rPr>
          <w:b/>
          <w:lang w:val="fr-FR"/>
        </w:rPr>
        <w:t>HOTĂRĂŞTE:</w:t>
      </w:r>
    </w:p>
    <w:p>
      <w:pPr>
        <w:pStyle w:val="Normal"/>
        <w:widowControl w:val="false"/>
        <w:autoSpaceDE w:val="false"/>
        <w:spacing w:before="0" w:after="0"/>
        <w:ind w:left="-1080" w:firstLine="540"/>
        <w:contextualSpacing/>
        <w:jc w:val="center"/>
        <w:rPr>
          <w:b/>
          <w:b/>
          <w:lang w:val="fr-FR"/>
        </w:rPr>
      </w:pPr>
      <w:r>
        <w:rPr>
          <w:b/>
          <w:lang w:val="fr-FR"/>
        </w:rPr>
      </w:r>
    </w:p>
    <w:p>
      <w:pPr>
        <w:pStyle w:val="Normal"/>
        <w:widowControl w:val="false"/>
        <w:autoSpaceDE w:val="false"/>
        <w:spacing w:before="0" w:after="0"/>
        <w:ind w:left="-1080" w:firstLine="540"/>
        <w:contextualSpacing/>
        <w:jc w:val="both"/>
        <w:rPr/>
      </w:pPr>
      <w:r>
        <w:rPr/>
        <w:t xml:space="preserve">În baza art. 598 alin. 1 lit. c Cod procedură penală respinge, ca neîntemeiată, contestaţia la executare formulată de contestatorul persoană solicitată A.....împotriva sentinţei penale nr......pronunţată de Curtea de Apel B..... – Secţia .....în dosarul nr......, definitivă prin decizia penală nr......pronunţată de Înalta Curte de Casaţie şi Justiţie – Secţia ..... nr....... </w:t>
      </w:r>
    </w:p>
    <w:p>
      <w:pPr>
        <w:pStyle w:val="Normal"/>
        <w:widowControl w:val="false"/>
        <w:autoSpaceDE w:val="false"/>
        <w:spacing w:before="0" w:after="0"/>
        <w:ind w:left="-1080" w:firstLine="540"/>
        <w:contextualSpacing/>
        <w:jc w:val="both"/>
        <w:rPr/>
      </w:pPr>
      <w:r>
        <w:rPr/>
        <w:t xml:space="preserve">În baza art. 275 alin. 2 Cod procedură penală, obligă pe contestator la plata sumei de 300 lei cheltuieli judiciare către stat. </w:t>
      </w:r>
    </w:p>
    <w:p>
      <w:pPr>
        <w:pStyle w:val="Normal"/>
        <w:widowControl w:val="false"/>
        <w:autoSpaceDE w:val="false"/>
        <w:spacing w:before="0" w:after="0"/>
        <w:ind w:left="-1080" w:firstLine="540"/>
        <w:contextualSpacing/>
        <w:jc w:val="both"/>
        <w:rPr/>
      </w:pPr>
      <w:r>
        <w:rPr/>
        <w:t xml:space="preserve">Cu drept de contestaţie în termen de 3 zile de la comunicare pentru procuror şi contestatorul condamnat. </w:t>
      </w:r>
    </w:p>
    <w:p>
      <w:pPr>
        <w:pStyle w:val="Normal"/>
        <w:widowControl w:val="false"/>
        <w:autoSpaceDE w:val="false"/>
        <w:spacing w:before="0" w:after="0"/>
        <w:ind w:left="-1080" w:firstLine="540"/>
        <w:contextualSpacing/>
        <w:jc w:val="both"/>
        <w:rPr/>
      </w:pPr>
      <w:r>
        <w:rPr/>
        <w:t xml:space="preserve">Pronunţată în şedinţă publică azi, </w:t>
      </w:r>
      <w:r>
        <w:rPr>
          <w:b/>
          <w:bCs/>
        </w:rPr>
        <w:t>………..</w:t>
      </w:r>
      <w:r>
        <w:rPr/>
        <w:t>.</w:t>
      </w:r>
    </w:p>
    <w:p>
      <w:pPr>
        <w:pStyle w:val="Normal"/>
        <w:widowControl w:val="false"/>
        <w:autoSpaceDE w:val="false"/>
        <w:spacing w:before="0" w:after="0"/>
        <w:ind w:left="-1080" w:firstLine="540"/>
        <w:contextualSpacing/>
        <w:jc w:val="both"/>
        <w:rPr/>
      </w:pPr>
      <w:r>
        <w:rPr/>
      </w:r>
    </w:p>
    <w:p>
      <w:pPr>
        <w:pStyle w:val="Normal"/>
        <w:widowControl w:val="false"/>
        <w:autoSpaceDE w:val="false"/>
        <w:spacing w:before="0" w:after="0"/>
        <w:ind w:left="-1080" w:firstLine="540"/>
        <w:contextualSpacing/>
        <w:jc w:val="both"/>
        <w:rPr>
          <w:b/>
          <w:b/>
        </w:rPr>
      </w:pPr>
      <w:r>
        <w:rPr>
          <w:b/>
        </w:rPr>
        <w:t xml:space="preserve">PREŞEDINTE,                 </w:t>
        <w:tab/>
        <w:tab/>
        <w:tab/>
        <w:tab/>
        <w:tab/>
        <w:t>GREFIER,</w:t>
      </w:r>
    </w:p>
    <w:p>
      <w:pPr>
        <w:pStyle w:val="Normal"/>
        <w:widowControl w:val="false"/>
        <w:autoSpaceDE w:val="false"/>
        <w:spacing w:before="0" w:after="0"/>
        <w:ind w:left="-1080" w:firstLine="540"/>
        <w:contextualSpacing/>
        <w:jc w:val="both"/>
        <w:rPr>
          <w:b/>
          <w:b/>
        </w:rPr>
      </w:pPr>
      <w:r>
        <w:rPr>
          <w:b/>
        </w:rPr>
        <w:t>COD 1011</w:t>
        <w:tab/>
        <w:tab/>
        <w:tab/>
        <w:tab/>
        <w:tab/>
        <w:tab/>
        <w:tab/>
        <w:t xml:space="preserve">   </w:t>
      </w:r>
      <w:r>
        <w:rPr>
          <w:b/>
          <w:bCs/>
        </w:rPr>
        <w:t>………..</w:t>
      </w:r>
    </w:p>
    <w:p>
      <w:pPr>
        <w:pStyle w:val="Normal"/>
        <w:widowControl w:val="false"/>
        <w:autoSpaceDE w:val="false"/>
        <w:spacing w:before="0" w:after="0"/>
        <w:ind w:left="-1080" w:firstLine="540"/>
        <w:contextualSpacing/>
        <w:jc w:val="both"/>
        <w:rPr>
          <w:b/>
          <w:b/>
        </w:rPr>
      </w:pPr>
      <w:r>
        <w:rPr>
          <w:b/>
        </w:rPr>
      </w:r>
    </w:p>
    <w:p>
      <w:pPr>
        <w:pStyle w:val="Normal"/>
        <w:widowControl w:val="false"/>
        <w:autoSpaceDE w:val="false"/>
        <w:spacing w:before="0" w:after="0"/>
        <w:ind w:left="-1080" w:firstLine="540"/>
        <w:contextualSpacing/>
        <w:jc w:val="center"/>
        <w:rPr>
          <w:b/>
          <w:b/>
        </w:rPr>
      </w:pPr>
      <w:r>
        <w:rPr>
          <w:b/>
        </w:rPr>
        <w:t xml:space="preserve">                                                    </w:t>
      </w:r>
    </w:p>
    <w:p>
      <w:pPr>
        <w:pStyle w:val="Normal"/>
        <w:widowControl w:val="false"/>
        <w:autoSpaceDE w:val="false"/>
        <w:spacing w:before="0" w:after="0"/>
        <w:ind w:left="-1080" w:firstLine="540"/>
        <w:contextualSpacing/>
        <w:jc w:val="both"/>
        <w:rPr/>
      </w:pPr>
      <w:r>
        <w:rPr/>
        <w:t xml:space="preserve">Red. </w:t>
      </w:r>
      <w:r>
        <w:rPr>
          <w:b/>
        </w:rPr>
        <w:t>COD 1011</w:t>
      </w:r>
      <w:r>
        <w:rPr/>
        <w:t xml:space="preserve"> / </w:t>
      </w:r>
      <w:r>
        <w:rPr>
          <w:b/>
          <w:bCs/>
        </w:rPr>
        <w:t xml:space="preserve">……….. </w:t>
      </w:r>
    </w:p>
    <w:p>
      <w:pPr>
        <w:pStyle w:val="Normal"/>
        <w:widowControl w:val="false"/>
        <w:autoSpaceDE w:val="false"/>
        <w:spacing w:before="0" w:after="0"/>
        <w:ind w:left="-1080" w:firstLine="540"/>
        <w:contextualSpacing/>
        <w:jc w:val="both"/>
        <w:rPr/>
      </w:pPr>
      <w:r>
        <w:rPr/>
        <w:t>Tehnored.</w:t>
      </w:r>
      <w:r>
        <w:rPr>
          <w:b/>
          <w:bCs/>
        </w:rPr>
        <w:t xml:space="preserve"> ………..</w:t>
      </w:r>
      <w:r>
        <w:rPr/>
        <w:t xml:space="preserve">. </w:t>
      </w:r>
    </w:p>
    <w:p>
      <w:pPr>
        <w:pStyle w:val="Normal"/>
        <w:widowControl w:val="false"/>
        <w:autoSpaceDE w:val="false"/>
        <w:spacing w:before="0" w:after="0"/>
        <w:ind w:left="-1080" w:firstLine="540"/>
        <w:contextualSpacing/>
        <w:jc w:val="both"/>
        <w:rPr/>
      </w:pPr>
      <w:r>
        <w:rPr/>
        <w:t xml:space="preserve">2 ex. / </w:t>
      </w:r>
      <w:r>
        <w:rPr>
          <w:b/>
          <w:bCs/>
        </w:rPr>
        <w:t>………..</w:t>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5:00Z</dcterms:created>
  <dc:creator>valy</dc:creator>
  <dc:description/>
  <cp:keywords/>
  <dc:language>en-US</dc:language>
  <cp:lastModifiedBy>Marius, PATRASCU</cp:lastModifiedBy>
  <dcterms:modified xsi:type="dcterms:W3CDTF">2021-11-11T11:3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