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bookmarkStart w:id="0" w:name="_Hlk84429976"/>
      <w:bookmarkStart w:id="1" w:name="_Hlk84429976"/>
    </w:p>
    <w:p>
      <w:pPr>
        <w:pStyle w:val="Normal"/>
        <w:rPr>
          <w:bCs/>
        </w:rPr>
      </w:pPr>
      <w:r>
        <w:rPr>
          <w:bCs/>
        </w:rPr>
      </w:r>
    </w:p>
    <w:p>
      <w:pPr>
        <w:pStyle w:val="Normal"/>
        <w:rPr>
          <w:bCs/>
        </w:rPr>
      </w:pPr>
      <w:r>
        <w:rPr>
          <w:bCs/>
        </w:rPr>
      </w:r>
    </w:p>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29</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2" w:name="_Hlk84429976"/>
      <w:r>
        <w:rPr/>
        <w:t>Grefier: ....</w:t>
      </w:r>
      <w:bookmarkEnd w:id="2"/>
    </w:p>
    <w:p>
      <w:pPr>
        <w:pStyle w:val="Normal"/>
        <w:ind w:left="57" w:right="57" w:firstLine="709"/>
        <w:jc w:val="center"/>
        <w:rPr/>
      </w:pPr>
      <w:r>
        <w:rPr/>
      </w:r>
    </w:p>
    <w:p>
      <w:pPr>
        <w:pStyle w:val="Normal"/>
        <w:ind w:left="57" w:right="57" w:firstLine="709"/>
        <w:jc w:val="both"/>
        <w:rPr/>
      </w:pPr>
      <w:r>
        <w:rPr/>
        <w:t>Pe rolul Curţii se află soluţionarea recursului civil declarat de către recurenta-reclamantă A1 împotriva deciziei civile nr. sent1 pronunţată de Tribunalul... Secţia ... în dosarul nr. ds1, în contradictoriu cu intimaţii-reclamanţi A2, A3, A4 şi intimata-pârâtă COMISIA NAŢIONALĂ PENTRU COMPENSAREA IMOBIELOR, în cauza având ca obiect „acţiune în constatare”.</w:t>
      </w:r>
    </w:p>
    <w:p>
      <w:pPr>
        <w:pStyle w:val="Normal"/>
        <w:ind w:left="57" w:right="57" w:firstLine="709"/>
        <w:jc w:val="both"/>
        <w:rPr/>
      </w:pPr>
      <w:r>
        <w:rPr/>
        <w:t>Dezbaterile asupra cererii au avut loc în şedinţa publică din data de …, fiind consemnate în încheierea de la acea dată care face parte integrantă din prezenta decizie, când, Curtea având nevoie de timp pentru a delibera, dar şi pentru a da posibilitatea părţilor să depună concluzii scrise, a amânat pronunţarea la data de …., …, …, respectiv …, când a decis următoarele:</w:t>
      </w:r>
    </w:p>
    <w:p>
      <w:pPr>
        <w:pStyle w:val="Normal"/>
        <w:ind w:right="57" w:hanging="0"/>
        <w:jc w:val="both"/>
        <w:rPr/>
      </w:pPr>
      <w:r>
        <w:rPr/>
      </w:r>
    </w:p>
    <w:p>
      <w:pPr>
        <w:pStyle w:val="Normal"/>
        <w:ind w:right="-108" w:hanging="0"/>
        <w:jc w:val="center"/>
        <w:rPr/>
      </w:pPr>
      <w:r>
        <w:rPr/>
        <w:t xml:space="preserve">            </w:t>
      </w:r>
      <w:r>
        <w:rPr/>
        <w:t>C U R T E A,</w:t>
      </w:r>
    </w:p>
    <w:p>
      <w:pPr>
        <w:pStyle w:val="Normal"/>
        <w:rPr/>
      </w:pPr>
      <w:r>
        <w:rPr/>
      </w:r>
    </w:p>
    <w:p>
      <w:pPr>
        <w:pStyle w:val="Normal"/>
        <w:ind w:firstLine="708"/>
        <w:jc w:val="both"/>
        <w:rPr/>
      </w:pPr>
      <w:r>
        <w:rPr/>
        <w:t>Deliberând asupra cauzei civile de fata constată următoarele:</w:t>
      </w:r>
    </w:p>
    <w:p>
      <w:pPr>
        <w:pStyle w:val="Normal"/>
        <w:jc w:val="both"/>
        <w:rPr/>
      </w:pPr>
      <w:r>
        <w:rPr/>
        <w:tab/>
        <w:t xml:space="preserve">Prin </w:t>
      </w:r>
      <w:r>
        <w:rPr>
          <w:bCs/>
        </w:rPr>
        <w:t>sentinţa civilă nr. sent1, pronunţată de Judecătoria ...</w:t>
      </w:r>
      <w:r>
        <w:rPr/>
        <w:t>, a fost respinsă acţiunea formulată de reclamanta A1 în contradictoriu cu pârâta COMISIA NAŢIONALĂ PENTRU COMPENSAREA IMOBILELOR şi intervenienţii A3, A4A şi A2, ca neîntemeiată.</w:t>
      </w:r>
    </w:p>
    <w:p>
      <w:pPr>
        <w:pStyle w:val="Normal"/>
        <w:jc w:val="both"/>
        <w:rPr/>
      </w:pPr>
      <w:r>
        <w:rPr/>
        <w:tab/>
      </w:r>
      <w:r>
        <w:rPr>
          <w:bCs/>
        </w:rPr>
        <w:t>Prin decizia civilă nr. dc1, Tribunalul...</w:t>
      </w:r>
      <w:r>
        <w:rPr/>
        <w:t xml:space="preserve"> a respins apelul declarat de reclamanta A1.</w:t>
      </w:r>
    </w:p>
    <w:p>
      <w:pPr>
        <w:pStyle w:val="Normal"/>
        <w:jc w:val="both"/>
        <w:rPr/>
      </w:pPr>
      <w:r>
        <w:rPr/>
        <w:tab/>
        <w:t xml:space="preserve">Împotriva deciziei civile nr. </w:t>
      </w:r>
      <w:r>
        <w:rPr>
          <w:bCs/>
        </w:rPr>
        <w:t>dc1</w:t>
      </w:r>
      <w:r>
        <w:rPr/>
        <w:t xml:space="preserve"> a declarat recurs reclamanta A1, invocând următoarele:</w:t>
      </w:r>
    </w:p>
    <w:p>
      <w:pPr>
        <w:pStyle w:val="Normal"/>
        <w:ind w:firstLine="708"/>
        <w:jc w:val="both"/>
        <w:rPr/>
      </w:pPr>
      <w:r>
        <w:rPr/>
        <w:t>Prin decizia recurată, tribunalul a apreciat că recurenta împreună cu soţul meu am efectuat doar adăugiri (3 camere şi anexe) la casa veche al cărei proprietar a fost A5, tatăl soţului acesteia.</w:t>
      </w:r>
    </w:p>
    <w:p>
      <w:pPr>
        <w:pStyle w:val="Normal"/>
        <w:ind w:firstLine="708"/>
        <w:jc w:val="both"/>
        <w:rPr/>
      </w:pPr>
      <w:r>
        <w:rPr/>
        <w:t>Deşi însă în vechea reglementare nu se făcea o distincţie printr-un text expres de lege între lucrările autonome şi lucrările adăugite (cum se face în actuala reglementare prin art. 578 C. civ.) raţiunile de delimitare a acestora, făcute prin noul cod, sunt aplicabile şi sistemului vechi,</w:t>
      </w:r>
    </w:p>
    <w:p>
      <w:pPr>
        <w:pStyle w:val="Normal"/>
        <w:ind w:firstLine="708"/>
        <w:jc w:val="both"/>
        <w:rPr/>
      </w:pPr>
      <w:r>
        <w:rPr/>
        <w:t>În plus, aşa după cum rezultă şi actele dosarului (de ex. din art. 2 al Dispoziţiei nr. 180 din ....12.2014 a Primarului ...), după demolarea unei părţi din casa veche ce aparţinuse socrului meu, subsemnata am edificat împreună cu soţul meu 5 încăperi (notate 4, 5, 6, 7 şi 8 pe schiţa aflată la dosar) şi anexe gospodăreşti (garaj, magazine, coteţe), fără autorizaţie de construcţie, pentru care soţul meu a fost amendat contravenţional la data de ...09.1974 (si nu socrul meu aşa cum greşit reţine instanţa de apel) după cum rezultă din procesul verbal de contravenţie, aflat la dosar.</w:t>
      </w:r>
    </w:p>
    <w:p>
      <w:pPr>
        <w:pStyle w:val="Normal"/>
        <w:ind w:firstLine="708"/>
        <w:jc w:val="both"/>
        <w:rPr/>
      </w:pPr>
      <w:r>
        <w:rPr/>
        <w:t>Aceste lucrări au caracter autonom (chiar dacă au fost alipite de încăperile 1, 2 şi 3 rămase din casa veche, pe care şi pe ele le-am recondiţionat.</w:t>
      </w:r>
    </w:p>
    <w:p>
      <w:pPr>
        <w:pStyle w:val="Normal"/>
        <w:ind w:firstLine="708"/>
        <w:jc w:val="both"/>
        <w:rPr/>
      </w:pPr>
      <w:r>
        <w:rPr/>
        <w:t>Prin urmare, doar în privinţa acestor trei camere rămase din casa veche (notate 1, 2, 3 pe schiţă) s-ar putea vorbi de lucrări adăugite şi nu şi în privinţa camerelor construite de recurentă împreună cu soţul său (notate 4, 5, 6, 7 şi 8 pe schiţa) şi anexele gospodăreşti (garaj, magazine, coteţe) care au un caracter autonom durabil şi pentru care de altfel s-a şi propus de către Primarul ... acordarea de despăgubiri.</w:t>
      </w:r>
    </w:p>
    <w:p>
      <w:pPr>
        <w:pStyle w:val="Normal"/>
        <w:ind w:firstLine="708"/>
        <w:jc w:val="both"/>
        <w:rPr/>
      </w:pPr>
      <w:r>
        <w:rPr/>
        <w:t>În acest fel, urmează că prin intermediul art. 488 C. civ. teza finală, pentru aceste încăperi (notate 4, 5, 6, 7 şi 8 pe schiţa) şi anexele gospodăreşti (garaj, magazine, coteţe), fiind construcţii noi, autonome şi durabile se aplică dispoziţiile art. 494 C. civ. , pe care instanţa de apel nu l-a aplicat, neavând nicio importanţă dacă am fost sau nu constructori de bună sau de rea credinţă.</w:t>
      </w:r>
    </w:p>
    <w:p>
      <w:pPr>
        <w:pStyle w:val="Normal"/>
        <w:ind w:firstLine="708"/>
        <w:jc w:val="both"/>
        <w:rPr/>
      </w:pPr>
      <w:r>
        <w:rPr/>
        <w:t>De altfel, în aplicarea prevederilor art. 494 C.civ., ”s-a decis că domeniul de reglementare al acestora cuprinde numai situaţiile în care terţul a edificat pe terenul altuia construcţii noi, nu şi atunci când lucrările efectuate sunt reparaţii sau Îmbunătăţiri aduse imobilului (TS, col. civ., dec. nr. 1335/1956, în CD 1956), soluţia fiind privită favorabil şi de doctrină (a se vedea V. Stoica, Accesiunea..., p. 51-52)”.</w:t>
      </w:r>
    </w:p>
    <w:p>
      <w:pPr>
        <w:pStyle w:val="Normal"/>
        <w:ind w:firstLine="708"/>
        <w:jc w:val="both"/>
        <w:rPr/>
      </w:pPr>
      <w:r>
        <w:rPr/>
        <w:t>Aşa după cum am arătat şi în motivarea apelului, în condiţiile art. 494 C. civ., faptul material al unirii nu produce în mod direct  un efect achizitiv de proprietate  ci naşte mai întâi un drept de accesiune. în acest caz, efectul achizitiv de proprietate (de către proprietarul bunului principal asupra bunului accesoriu, care se uneşte cu principalul) se produce numai în măsura în care proprietarul terenului înţelege să-şi exercite dreptul de accesiune.</w:t>
      </w:r>
    </w:p>
    <w:p>
      <w:pPr>
        <w:pStyle w:val="Normal"/>
        <w:ind w:firstLine="708"/>
        <w:jc w:val="both"/>
        <w:rPr/>
      </w:pPr>
      <w:r>
        <w:rPr/>
        <w:t>Subliniază că dreptul de accesiune nu reprezintă un atribut al dreptului de proprietate asupra bunului principal (terenului) ci este un drept distinct de acesta, având o natură diferită, ce izvorăşte (ce are drept cauză) din faptul material al încorporării bunului accesoriu în bunul principal.</w:t>
      </w:r>
    </w:p>
    <w:p>
      <w:pPr>
        <w:pStyle w:val="Normal"/>
        <w:ind w:firstLine="708"/>
        <w:jc w:val="both"/>
        <w:rPr/>
      </w:pPr>
      <w:r>
        <w:rPr/>
        <w:t>Aşa cum s-a arătat, dreptul de accesiune este un drept potestativ întrucât permite titularului său să modifice prin manifestarea sa uniiaterală de voinţă o situaţie juridică preexistentă, în care este înglobat dreptul de proprietate al altei prersoane. Ca urmare, proprietarul bunului principal îşi poate, sau nu, exercita acest drept fără a putea fi obligat în acest sens, căci drepturile potestative nu pot fi susceptibile de exercitare abuzivă.</w:t>
      </w:r>
    </w:p>
    <w:p>
      <w:pPr>
        <w:pStyle w:val="Normal"/>
        <w:ind w:firstLine="708"/>
        <w:jc w:val="both"/>
        <w:rPr/>
      </w:pPr>
      <w:r>
        <w:rPr/>
        <w:t>În concluzie, indiferent dacă constructorul este de rea sau de bună credinţă, iar proprietarul nu solicită desfiinţarea lucrării (în cazul în care constructorul este de rea credinţă), dreptul proprietarului terenului asupra construcţiei nu se naşte decât din momentul exercitării voinţei sale de a-l lua în stăpânire, adică din momentul exercitării dreptului de accesiune, şi nu din momentul încorporării.</w:t>
      </w:r>
    </w:p>
    <w:p>
      <w:pPr>
        <w:pStyle w:val="Normal"/>
        <w:ind w:firstLine="708"/>
        <w:jc w:val="both"/>
        <w:rPr/>
      </w:pPr>
      <w:r>
        <w:rPr/>
        <w:t xml:space="preserve">Prin urmare, până la exercitarea dreptului de accesiune, proprietarul terenului are un drept de proprietate sub condiţie suspensivă asupra construcţiei iar constructorul are un drept de proprietate sub condiţie rezolutorie asupra acesteia. </w:t>
      </w:r>
    </w:p>
    <w:p>
      <w:pPr>
        <w:pStyle w:val="Normal"/>
        <w:ind w:firstLine="708"/>
        <w:jc w:val="both"/>
        <w:rPr/>
      </w:pPr>
      <w:r>
        <w:rPr/>
        <w:t>În măsura în care, ca în speţă, proprietarul, respectiv moştenitorii acestuia, nu şi-a exercitat dreptul de accesiune ci chiar mai mult, au declarat că renunţă la exercitarea acestuia, dreptul constructorului asupra construcţiei devine pur şi simplu, consolidându-se retroactiv.</w:t>
      </w:r>
    </w:p>
    <w:p>
      <w:pPr>
        <w:pStyle w:val="Normal"/>
        <w:ind w:firstLine="708"/>
        <w:jc w:val="both"/>
        <w:rPr/>
      </w:pPr>
      <w:r>
        <w:rPr/>
        <w:t>În acest fel, constructorul (în speţă subsemnata recurentă A1) urmează a fi considerat proprietarul construcţiei încă de la momentul edificării acesteia, dovedindu-şi astfel calitatea de persoană îndreptăţită la acordarea de despăgubiri pentru demolarea construcţiei pentru care a şi formulat notificare în temeiul şi termenele prevăzute de Legea nr. 10/2001 (aspecte ce fac obiectul unui alt dosar, suspendat până la soluţionarea prezentei pricini, pe rolul Curţii de Apel...).</w:t>
      </w:r>
    </w:p>
    <w:p>
      <w:pPr>
        <w:pStyle w:val="Normal"/>
        <w:ind w:firstLine="708"/>
        <w:jc w:val="both"/>
        <w:rPr/>
      </w:pPr>
      <w:r>
        <w:rPr/>
        <w:t>Or, faţă de cele arătate apreciază că instanţa de apel (ca şi instanţa de fond) au aplicat greşit dispoziţiile art. 492 C. civ. neobservând că prezumţiile instituite de acest text au fost răsturnate şi nu au aplicat dispoziţiile art. 494 C. civ., aşa cum se impunea, în litera şi spiritul acestui text.</w:t>
      </w:r>
    </w:p>
    <w:p>
      <w:pPr>
        <w:pStyle w:val="Normal"/>
        <w:ind w:firstLine="708"/>
        <w:jc w:val="both"/>
        <w:rPr/>
      </w:pPr>
      <w:r>
        <w:rPr/>
        <w:t>Prin întâmpinarea înregistrată la data de 08.08.2019, intimatele A3, A4  şi A2 au solicitat admiterea recursului astfel cum a fost formulat şi, rejudecând cauza în fond, admiterea cererii de chemare în judecată reţinând că intimatele recunosc că recurenta-reclamanta are o cotă de 5/8 din dreptul de proprietate asupra construcţiilor (încăperilor notate 4, 5, 6, 7 şi 8 pe schiţă) şi anexelor gospodăreşti (garaj, magazie, coteţe) - care au caracter autonom, durabil în raport cu încăperile rămase din vechea locuinţă - notare 1, 2, 3 pe schiţă - care aparţinea bunicului lor A5 din ..., (devenit ulterior ...), jud. ..., construcţii şi anexe edificate începând din anul 1974 de aceasta împreună cu tatăl lor, în timpul căsătoriei acestora, asupra cărora au înţeles să nu îşi exercite dreptul de accesiune imobiliară artificială.</w:t>
      </w:r>
    </w:p>
    <w:p>
      <w:pPr>
        <w:pStyle w:val="Normal"/>
        <w:ind w:firstLine="708"/>
        <w:jc w:val="both"/>
        <w:rPr/>
      </w:pPr>
      <w:r>
        <w:rPr/>
        <w:t>În anul 1974 părinţii intimatelor A6 şi A1 au demolat o parte din construcţia veche care aparţinuse bunicului nostru A5 situată în ..., (devenit ulterior ...) şi au construit pe acel teren, fără autorizaţie de construcţie, practic o altă locuinţă (încăperile notate 4, 5, 6, 7 şi 8 pe schiţa depusă la dosar), alipită de partea din construcţie care rămăsese din construcţia veche, care aparţinea bunicului lor, A5, construcţii pentru care tata (A6) a şi fost amendat contravenţional la data de ...09.1974 aşa după cum rezultă din procesul verbal depus la dosar.</w:t>
      </w:r>
    </w:p>
    <w:p>
      <w:pPr>
        <w:pStyle w:val="Normal"/>
        <w:ind w:firstLine="708"/>
        <w:jc w:val="both"/>
        <w:rPr/>
      </w:pPr>
      <w:r>
        <w:rPr/>
        <w:t>Ulterior la construcţia edificată în anul 1974 au mai adăugat şi anexele gospodăreşti (garaj, magazie, coteţe) astfel încât construcţiile edificate de părinţii noştri, aveau înainte de demolare, o suprafaţă totală de 171,22 mp şi suprafaţă utilă 137, 89 mp, după cum rezultă din Fişa imobilului demolat şi din raportul de evaluare efectuat de expert Exp1.</w:t>
      </w:r>
    </w:p>
    <w:p>
      <w:pPr>
        <w:pStyle w:val="Normal"/>
        <w:ind w:firstLine="708"/>
        <w:jc w:val="both"/>
        <w:rPr/>
      </w:pPr>
      <w:r>
        <w:rPr/>
        <w:t>Menţionează că bunicul lor, A5, nu a avut nicio contribuţie la edificarea construcţiilor menţionate (încăperile notate 4, 5, 6, 7 şi 8 pe schiţă şi anexele gospodăreşti (garaj, magazie, coteţe) care au fost demolate în anul 1987 odată şi cu cele două camere si hol rămase de la bunicul intimatelor.</w:t>
      </w:r>
    </w:p>
    <w:p>
      <w:pPr>
        <w:pStyle w:val="Normal"/>
        <w:ind w:firstLine="708"/>
        <w:jc w:val="both"/>
        <w:rPr/>
      </w:pPr>
      <w:r>
        <w:rPr/>
        <w:t>Totodată menţionează că prin declaraţia depusă la dosar şi prin actele procesuale efectuate în apel, intimatele, în calitatea lor de succesoare ale bunicului A5, au renunţat la dreptul de accesiune imobiliară artificială asupra cotei de 5/8 din construcţiile şi anexele gospodăreşti consolidându-se astfel dreptul recurentei-reclamante asupra construcţiilor efectuate împreună cu tata (încăperile notate 4, 5, 6, 7 şi 8 pe schiţă şi anexele gospodăreşti (garaj, magazie, coteţe).</w:t>
      </w:r>
    </w:p>
    <w:p>
      <w:pPr>
        <w:pStyle w:val="Normal"/>
        <w:jc w:val="both"/>
        <w:rPr/>
      </w:pPr>
      <w:r>
        <w:rPr/>
      </w:r>
    </w:p>
    <w:p>
      <w:pPr>
        <w:pStyle w:val="Normal"/>
        <w:jc w:val="both"/>
        <w:rPr/>
      </w:pPr>
      <w:r>
        <w:rPr/>
        <w:tab/>
        <w:t>Recursul declarat de reclamanta A1 este întemeiat, pentru următoarele considerente:</w:t>
      </w:r>
    </w:p>
    <w:p>
      <w:pPr>
        <w:pStyle w:val="Normal"/>
        <w:jc w:val="both"/>
        <w:rPr/>
      </w:pPr>
      <w:r>
        <w:rPr/>
      </w:r>
    </w:p>
    <w:p>
      <w:pPr>
        <w:pStyle w:val="Style121"/>
        <w:widowControl/>
        <w:spacing w:lineRule="auto" w:line="240"/>
        <w:ind w:firstLine="567"/>
        <w:rPr>
          <w:rFonts w:ascii="Times New Roman" w:hAnsi="Times New Roman" w:cs="Times New Roman"/>
        </w:rPr>
      </w:pPr>
      <w:r>
        <w:rPr>
          <w:rFonts w:cs="Times New Roman" w:ascii="Times New Roman" w:hAnsi="Times New Roman"/>
        </w:rPr>
        <w:t>În speţă este incident cazul de casare prevăzut de art. 488 pct. 8 C.pr.civ., hotărârea instanţei de apel fiind dată cu aplicarea greşită a normelor de drept material.</w:t>
      </w:r>
    </w:p>
    <w:p>
      <w:pPr>
        <w:pStyle w:val="Normal"/>
        <w:ind w:firstLine="567"/>
        <w:jc w:val="both"/>
        <w:rPr/>
      </w:pPr>
      <w:r>
        <w:rPr/>
        <w:t xml:space="preserve">Astfel, în cadrul situaţiei de fapt, instanţele de fond au reţinut că, potrivit fişei tehnice a imobilului, imobilul de la adresa ..., , jud. ..., a fost construit în perioada anilor 1948-1974 şi a fost alcătuit din locuinţă în suprafaţă construită de 129,93 mp (utili 103,77 mp) şi din anexe – garaj, WC şi magazie construite în 1978 în suprafaţă totală de 41,29 mp (utili 34,03 mp). </w:t>
      </w:r>
    </w:p>
    <w:p>
      <w:pPr>
        <w:pStyle w:val="Normal"/>
        <w:jc w:val="both"/>
        <w:rPr/>
      </w:pPr>
      <w:r>
        <w:rPr/>
        <w:tab/>
        <w:t>Suprafaţa totală construită a tuturor construcţiilor a fost de 171,22 mp, iar suprafaţa utilă de 137,8 mp. Aceleaşi suprafeţe reies şi din adresa nr. .../ fără dată, emisă de Consiliul General al Mun. …. – Administraţia Fondului Imobiliar.</w:t>
      </w:r>
    </w:p>
    <w:p>
      <w:pPr>
        <w:pStyle w:val="Normal"/>
        <w:jc w:val="both"/>
        <w:rPr/>
      </w:pPr>
      <w:r>
        <w:rPr/>
        <w:tab/>
        <w:t xml:space="preserve">De asemenea, conform raportului nr. …../04.11.2014 întocmit de Comisia Internă pentru analizarea notificărilor depuse în baza Legii nr. 10/2001 din cadrul Primăriei C reclamanta a edificat împreună cu soţul său încăperile nr. 4, 5, 6, 7 şi 8 din locuinţa de la adresa ..., , jud. ..., şi anexele gospodăreşti. </w:t>
      </w:r>
    </w:p>
    <w:p>
      <w:pPr>
        <w:pStyle w:val="Normal"/>
        <w:jc w:val="both"/>
        <w:rPr/>
      </w:pPr>
      <w:r>
        <w:rPr/>
        <w:tab/>
        <w:t xml:space="preserve">Conform declaraţiei martorului A7, cu aproximativ 15 ani înainte de a fi demolată casa, reclamanta a construit împreună cu defunctul A6 o casă formată din 3 camere, un hol şi 4 anexe lângă casa veche alcătuită din 3 camere. </w:t>
      </w:r>
    </w:p>
    <w:p>
      <w:pPr>
        <w:pStyle w:val="Normal"/>
        <w:jc w:val="both"/>
        <w:rPr/>
      </w:pPr>
      <w:r>
        <w:rPr/>
        <w:tab/>
        <w:t>Aşa cum reiese din fişa tehnică a imobilului coroborat cu susţinerile reclamantei, proprietarul terenului de 800 mp de la adresa ..., , jud. ..., a fost A5. În urma decesului acestuia din 27.08.1990, au rămas ca moştenitori A3, A4a şi A2 (aşa cum reiese din certificatul de calitate de moştenitor nr. .../03.2003 – fila 9).</w:t>
      </w:r>
    </w:p>
    <w:p>
      <w:pPr>
        <w:pStyle w:val="Normal"/>
        <w:jc w:val="both"/>
        <w:rPr/>
      </w:pPr>
      <w:r>
        <w:rPr/>
        <w:tab/>
        <w:t>Coroborând schiţa de la filele 14 şi 15 cu declaraţia martorului A7, instanţele de fond au reţinut că reclamanta împreună cu A6 au edificat camerele 4, 5 şi 6, precum şi holurile identificate cu nr. 7 şi 8 şi anexele.</w:t>
      </w:r>
    </w:p>
    <w:p>
      <w:pPr>
        <w:pStyle w:val="Normal"/>
        <w:jc w:val="both"/>
        <w:rPr/>
      </w:pPr>
      <w:r>
        <w:rPr/>
        <w:tab/>
        <w:t>Instanţele de fond au respins acţiunea, pe considerentul că aceste extinderi au fost edificate cu rea-credinţă, deoarece reclamanta şi soţul său au avut cunoştinţă că terenul nu se află în proprietatea lor.</w:t>
      </w:r>
    </w:p>
    <w:p>
      <w:pPr>
        <w:pStyle w:val="Normal"/>
        <w:jc w:val="both"/>
        <w:rPr/>
      </w:pPr>
      <w:r>
        <w:rPr/>
        <w:tab/>
        <w:t>Aceste considerente sunt urmarea aplicării greşite a normei de drept material incidentă în cauză.</w:t>
      </w:r>
    </w:p>
    <w:p>
      <w:pPr>
        <w:pStyle w:val="Normal"/>
        <w:ind w:firstLine="567"/>
        <w:jc w:val="both"/>
        <w:rPr>
          <w:shd w:fill="FFFFFF" w:val="clear"/>
        </w:rPr>
      </w:pPr>
      <w:r>
        <w:rPr>
          <w:shd w:fill="FFFFFF" w:val="clear"/>
        </w:rPr>
        <w:t>Este întemeiată critica recurentei referitoare la aplicarea greşită a dispoziţiilor art. 492 şi art. 494 din vechiul Cod civil</w:t>
      </w:r>
    </w:p>
    <w:p>
      <w:pPr>
        <w:pStyle w:val="Normal"/>
        <w:ind w:firstLine="567"/>
        <w:jc w:val="both"/>
        <w:rPr/>
      </w:pPr>
      <w:r>
        <w:rPr>
          <w:shd w:fill="FFFFFF" w:val="clear"/>
        </w:rPr>
        <w:t>Prin acţiunea dedusă judecăţii, reclamanta a solicitat să se constate cota sa de 5/8 din dreptul său de proprietate asupra unei construcţii, arătând în motivare că a edificat această construcţie, împreună cu soţul său A6, pe terenul proprietatea socrului său, care a constituit şi domiciliul comun al soţilor, după demolarea construcţiei vechi care aparţinuse tatălui soţului său.</w:t>
      </w:r>
    </w:p>
    <w:p>
      <w:pPr>
        <w:pStyle w:val="Normal"/>
        <w:ind w:firstLine="567"/>
        <w:jc w:val="both"/>
        <w:rPr>
          <w:shd w:fill="FFFFFF" w:val="clear"/>
        </w:rPr>
      </w:pPr>
      <w:r>
        <w:rPr>
          <w:shd w:fill="FFFFFF" w:val="clear"/>
        </w:rPr>
        <w:t>Prin urmare, invocând dobândirea dreptului de proprietate asupra unei construcţii edificate pe terenul unui terţi, reclamanta a pus în discuţie dreptul de superficie.</w:t>
      </w:r>
    </w:p>
    <w:p>
      <w:pPr>
        <w:pStyle w:val="Normal"/>
        <w:ind w:firstLine="600"/>
        <w:jc w:val="both"/>
        <w:rPr/>
      </w:pPr>
      <w:r>
        <w:rPr>
          <w:shd w:fill="FFFFFF" w:val="clear"/>
        </w:rPr>
        <w:t xml:space="preserve">Până la adoptarea Legii nr. 287/2009 (Noul Cod civil), dreptul de superficie nu a fost consacrat, </w:t>
      </w:r>
      <w:r>
        <w:rPr>
          <w:i/>
          <w:shd w:fill="FFFFFF" w:val="clear"/>
        </w:rPr>
        <w:t>in terminis</w:t>
      </w:r>
      <w:r>
        <w:rPr>
          <w:shd w:fill="FFFFFF" w:val="clear"/>
        </w:rPr>
        <w:t>, în Vechiul Cod civil, fiind dedus pe cale de interpretare din art. 492 Cod civil: „</w:t>
      </w:r>
      <w:r>
        <w:rPr>
          <w:i/>
          <w:iCs/>
          <w:shd w:fill="FFFFFF" w:val="clear"/>
        </w:rPr>
        <w:t xml:space="preserve">Orice construcţie, plantaţie sau lucru făcut în pământ sau asupra pământului sunt prezumate a fi făcute de către proprietarul acelui teren cu cheltuiala sa şi că sunt ale lui, până ce se dovedeşte din contră”. </w:t>
      </w:r>
    </w:p>
    <w:p>
      <w:pPr>
        <w:pStyle w:val="Normal"/>
        <w:ind w:firstLine="600"/>
        <w:jc w:val="both"/>
        <w:rPr>
          <w:shd w:fill="FFFFFF" w:val="clear"/>
        </w:rPr>
      </w:pPr>
      <w:r>
        <w:rPr>
          <w:shd w:fill="FFFFFF" w:val="clear"/>
        </w:rPr>
        <w:t>Aceste dispoziţii legale instituie o prezumţie relativă cu privire la cuprinderea în dreptul proprietarului terenului, a construcţiilor, plantaţiilor sau lucrărilor, însă cu putinţa de a se dovedi contrariul, iar a dovedi contrariul reprezintă a dovedi tocmai dreptul de superficie.</w:t>
      </w:r>
    </w:p>
    <w:p>
      <w:pPr>
        <w:pStyle w:val="Normal"/>
        <w:jc w:val="both"/>
        <w:rPr>
          <w:lang w:eastAsia="en-GB"/>
        </w:rPr>
      </w:pPr>
      <w:r>
        <w:rPr>
          <w:shd w:fill="FFFFFF" w:val="clear"/>
        </w:rPr>
        <w:tab/>
        <w:t>D</w:t>
      </w:r>
      <w:r>
        <w:rPr/>
        <w:t xml:space="preserve">reptul de superficie constituie un dezmembrământ al dreptului de proprietate al proprietarului terenului pe care se află construcţia, care ia fiinţă prin desprinderea din conţinutul juridic al acestuia a atributelor posesiei şi folosinţei, ce sunt ulterior conferite constructorului. </w:t>
      </w:r>
    </w:p>
    <w:p>
      <w:pPr>
        <w:pStyle w:val="Pj"/>
        <w:spacing w:before="0" w:after="0"/>
        <w:ind w:firstLine="600"/>
        <w:jc w:val="both"/>
        <w:rPr>
          <w:lang w:val="ro-RO"/>
        </w:rPr>
      </w:pPr>
      <w:r>
        <w:rPr>
          <w:lang w:val="ro-RO"/>
        </w:rPr>
        <w:t xml:space="preserve">Conform jurisprudenţei constante, în sistemul de drept românesc dreptul de superficie nu se poate naşte decât din lege, prescripţie achizitivă, legat sau acordul părţilor. </w:t>
      </w:r>
    </w:p>
    <w:p>
      <w:pPr>
        <w:pStyle w:val="Normal"/>
        <w:jc w:val="both"/>
        <w:rPr/>
      </w:pPr>
      <w:r>
        <w:rPr/>
        <w:tab/>
        <w:t xml:space="preserve">În motivarea acţiunii, recurenta-reclamantă a </w:t>
      </w:r>
      <w:r>
        <w:rPr>
          <w:shd w:fill="FFFFFF" w:val="clear"/>
        </w:rPr>
        <w:t>invocat prezumţia de existenţă a acordului proprietarului terenului la edificare, prezumţie dedusă din aceea că din anul 1970 locuinţa comună a soţilor a fost stabilită la adresa din str. ..., care era proprietatea lui A5, tatăl soţului său; din aceea că, în anul 1974, de comun acord cu proprietarul terenului, au demolat construcţia veche care aparţinuse lui A5 şi au edificat pe acel teren o altă locuinţă, compusă din camerele 4-8; iar ulterior au edificat şi anexele (în anul 1978 au fost edificate garaj, w.c. şi magazie, iar în anul 1983 împrejmuirea).</w:t>
      </w:r>
    </w:p>
    <w:p>
      <w:pPr>
        <w:pStyle w:val="Pj"/>
        <w:spacing w:before="0" w:after="0"/>
        <w:ind w:firstLine="600"/>
        <w:jc w:val="both"/>
        <w:rPr>
          <w:lang w:val="ro-RO"/>
        </w:rPr>
      </w:pPr>
      <w:r>
        <w:rPr>
          <w:lang w:val="ro-RO"/>
        </w:rPr>
        <w:t xml:space="preserve">Pentru constituirea unui drept de superficie se cere, în primul rând, dovedirea edificării unei construcţii de către o persoană pe terenul altuia pe cheltuiala sa proprie, în scopul dobândirii unui drept de proprietate asupra construcţiei, iar în al doilea rând este necesar să se dovedească existenţa unei dispoziţii legale, a unui testament, a îndeplinirii condiţiilor uzucapiunii sau a unei convenţii încheiate cu proprietarul terenului, în virtutea căreia se recunoaşte dreptul de folosinţă al proprietarului construcţiei asupra terenului cocontractantului. </w:t>
      </w:r>
    </w:p>
    <w:p>
      <w:pPr>
        <w:pStyle w:val="Normal"/>
        <w:ind w:firstLine="600"/>
        <w:jc w:val="both"/>
        <w:rPr/>
      </w:pPr>
      <w:r>
        <w:rPr>
          <w:shd w:fill="FFFFFF" w:val="clear"/>
        </w:rPr>
        <w:t>Referitor la condiţia edificării unei construcţii de către recurenta-reclamantă, împreună cu soţul acesteia A6, pe cheltuiala lor, Curtea constată că aceasta este îndeplinită, fiind stabilită deja de ambele instanţe de fond, în baza probelor administrate în cauză – fişa tehnică a imobilului, declaraţia martorului A7.</w:t>
      </w:r>
    </w:p>
    <w:p>
      <w:pPr>
        <w:pStyle w:val="Normal"/>
        <w:ind w:firstLine="600"/>
        <w:jc w:val="both"/>
        <w:rPr>
          <w:lang w:eastAsia="en-GB"/>
        </w:rPr>
      </w:pPr>
      <w:r>
        <w:rPr>
          <w:shd w:fill="FFFFFF" w:val="clear"/>
        </w:rPr>
        <w:t xml:space="preserve">Curtea constată că este îndeplinită şi cea de-a doua </w:t>
      </w:r>
      <w:r>
        <w:rPr/>
        <w:t xml:space="preserve">condiţie pentru dobândirea dreptului de superficie în beneficiul recurentei-reclamante (în cotă de 5/8), în baza convenţiei tacite a proprietarului terenului. </w:t>
      </w:r>
    </w:p>
    <w:p>
      <w:pPr>
        <w:pStyle w:val="Normal"/>
        <w:ind w:firstLine="600"/>
        <w:jc w:val="both"/>
        <w:rPr>
          <w:shd w:fill="FFFFFF" w:val="clear"/>
        </w:rPr>
      </w:pPr>
      <w:r>
        <w:rPr>
          <w:shd w:fill="FFFFFF" w:val="clear"/>
        </w:rPr>
        <w:t>Prin decizia de îndrumare nr. 13/1959 pronunţată de Plenul Tribunalului Suprem, s-a statuat că pentru lămurirea raporturilor dintre părţi în cazul edificării unei construcţii pe terenul altuia, se impun a se „cerceta condiţiile în care s-au făcut construcţiile, plantaţiile sau lucrările” inclusiv sub aspectul pasivităţii sau acceptării proprietarului, acestea fiind elemente în funcţie de care se poate aprecia dacă a existat o înţelegere între proprietarul terenului şi autorul lucrării şi care este conţinutul acestei înţelegeri. Simpla cunoaştere a efectuării lucrărilor nu este suficientă pentru a dovedi consimţământul proprietarului terenului la efectuarea lor, dar dacă această luare la cunoştinţă este urmată de o pasivitate îndelungată, această pasivitate poate fi interpretată ca o acceptare în funcţie de circumstanţele în care s-au desfăşurat operaţiunile de ocupare a terenului proprietatea altuia şi de edificare a lucrărilor.</w:t>
      </w:r>
    </w:p>
    <w:p>
      <w:pPr>
        <w:pStyle w:val="Normal"/>
        <w:ind w:firstLine="600"/>
        <w:jc w:val="both"/>
        <w:rPr/>
      </w:pPr>
      <w:r>
        <w:rPr>
          <w:shd w:fill="FFFFFF" w:val="clear"/>
        </w:rPr>
        <w:t xml:space="preserve">Prin probele administrate în cauză, recurenta-reclamantă a demonstrat faptul că a existat o înţelegere tacită cu proprietarul terenului, A5, în sensul ca soţii A6 şi A1 să exercite un drept de folosinţă asupra terenului proprietatea acestuia şi să dobândească un drept de proprietate asupra construcţiei edificate pe acest teren. </w:t>
      </w:r>
    </w:p>
    <w:p>
      <w:pPr>
        <w:pStyle w:val="Normal"/>
        <w:ind w:firstLine="600"/>
        <w:jc w:val="both"/>
        <w:rPr/>
      </w:pPr>
      <w:r>
        <w:rPr>
          <w:shd w:fill="FFFFFF" w:val="clear"/>
        </w:rPr>
        <w:t>Astfel, A5 a acceptat ca soţii A6 şi A1 să-şi stabilească domiciliul comun la adresa proprietatea sa, a acceptat demolarea propriei sale locuinţe pentru ca fiul şi nora sa construiască camerele 4-8 şi anexele menţionate mai sus.</w:t>
      </w:r>
    </w:p>
    <w:p>
      <w:pPr>
        <w:pStyle w:val="Normal"/>
        <w:ind w:firstLine="600"/>
        <w:jc w:val="both"/>
        <w:rPr/>
      </w:pPr>
      <w:r>
        <w:rPr>
          <w:shd w:fill="FFFFFF" w:val="clear"/>
        </w:rPr>
        <w:t>De asemenea, probele dovedesc şi faptul că această atitudine de acceptare/pasivitate a proprietarului terenului a fost una îndelungată, având în vedere că edificarea camerelor 4-8 a avut loc în anul 1974, edificarea anexelor garaj, w.c. şi magazie a avut loc 4 ani mai târziu (în anul 1978), iar împrejmuirea a fost edificată după încă 5 ani.</w:t>
      </w:r>
    </w:p>
    <w:p>
      <w:pPr>
        <w:pStyle w:val="Normal"/>
        <w:ind w:firstLine="600"/>
        <w:jc w:val="both"/>
        <w:rPr/>
      </w:pPr>
      <w:r>
        <w:rPr>
          <w:shd w:fill="FFFFFF" w:val="clear"/>
        </w:rPr>
        <w:t>Curtea a avut în vedere şi faptul că înseşi autorităţile statului au recunoscut-o proprietară asupra construcţiei (menţionate mai sus) pe recurenta-reclamantă. Astfel, prin adresa nr. .../fără dată fila 128 din dosarul de fond) Consiliul  Municipiului …, Administraţia Fondului Imobiliar, a adeverit faptul că imobilul din str. ..., com. B, a fost demolat în baza HG nr. …/1990, în anexa 14, poz. 366, figurând ca proprietari A5 şi A1.</w:t>
      </w:r>
    </w:p>
    <w:p>
      <w:pPr>
        <w:pStyle w:val="Normal"/>
        <w:rPr>
          <w:shd w:fill="FFFFFF" w:val="clear"/>
        </w:rPr>
      </w:pPr>
      <w:r>
        <w:rPr>
          <w:shd w:fill="FFFFFF" w:val="clear"/>
        </w:rPr>
        <w:tab/>
      </w:r>
    </w:p>
    <w:p>
      <w:pPr>
        <w:pStyle w:val="Normal"/>
        <w:ind w:firstLine="708"/>
        <w:jc w:val="both"/>
        <w:rPr/>
      </w:pPr>
      <w:r>
        <w:rPr/>
        <w:t xml:space="preserve">Pentru aceste considerente, în temeiul dispoziţiilor art. 498 alin. 1 C.pr.civ. rap. la art. 488 pct. 8 C.pr.civ., Curtea va admite recursul declarat de către recurenta-reclamantă, va casa decizia civilă recurată şi, rejudecând, va admite apelul, va schimba în tot sentinţa civilă apelată; va admite acţiunea şi va constata că reclamanta a avut calitatea de proprietar asupra cotei de 5/8 din construcţia compusă din încăperile 4-8 şi din anexele gospodăreşti, construcţie ce a fost edificată pe terenul situat în ..., (53), jud. ..., în prezent demolată. </w:t>
      </w:r>
    </w:p>
    <w:p>
      <w:pPr>
        <w:pStyle w:val="Normal"/>
        <w:ind w:firstLine="600"/>
        <w:rPr>
          <w:shd w:fill="FFFFFF" w:val="clear"/>
        </w:rPr>
      </w:pPr>
      <w:r>
        <w:rPr>
          <w:shd w:fill="FFFFFF" w:val="clear"/>
        </w:rPr>
      </w:r>
    </w:p>
    <w:p>
      <w:pPr>
        <w:pStyle w:val="Normal"/>
        <w:rPr>
          <w:shd w:fill="FFFFFF" w:val="clear"/>
        </w:rPr>
      </w:pPr>
      <w:r>
        <w:rPr>
          <w:shd w:fill="FFFFFF" w:val="clear"/>
        </w:rPr>
      </w:r>
    </w:p>
    <w:p>
      <w:pPr>
        <w:pStyle w:val="Normal"/>
        <w:ind w:firstLine="709"/>
        <w:jc w:val="center"/>
        <w:rPr/>
      </w:pPr>
      <w:r>
        <w:rPr/>
        <w:t xml:space="preserve">   </w:t>
      </w:r>
      <w:r>
        <w:rPr/>
        <w:t xml:space="preserve">PENTRU ACESTE MOTIVE        </w:t>
      </w:r>
    </w:p>
    <w:p>
      <w:pPr>
        <w:pStyle w:val="Normal"/>
        <w:ind w:firstLine="709"/>
        <w:jc w:val="center"/>
        <w:rPr/>
      </w:pPr>
      <w:r>
        <w:rPr/>
        <w:t xml:space="preserve">ÎN NUMELE LEGII          </w:t>
      </w:r>
    </w:p>
    <w:p>
      <w:pPr>
        <w:pStyle w:val="Normal"/>
        <w:ind w:firstLine="709"/>
        <w:jc w:val="center"/>
        <w:rPr/>
      </w:pPr>
      <w:r>
        <w:rPr/>
        <w:t xml:space="preserve">DECIDE: </w:t>
      </w:r>
    </w:p>
    <w:p>
      <w:pPr>
        <w:pStyle w:val="Normal"/>
        <w:jc w:val="both"/>
        <w:rPr/>
      </w:pPr>
      <w:r>
        <w:rPr/>
      </w:r>
    </w:p>
    <w:p>
      <w:pPr>
        <w:pStyle w:val="Normal"/>
        <w:ind w:left="57" w:right="57" w:firstLine="709"/>
        <w:jc w:val="both"/>
        <w:rPr/>
      </w:pPr>
      <w:r>
        <w:rPr/>
        <w:t>Admite recursul declarat de către recurenta-reclamantă A1, cu domiciliul în B, jud. ..., împotriva deciziei civile nr. sent1 pronunţată de Tribunalul... Secţia ... în dosarul nr. ds1, în contradictoriu cu intimaţii-reclamanţi A2, cu domiciliul în B, jud. ..., A3, cu domiciliul în B, jud. ..., A4, cu domiciliul în B, jud. ..., şi intimata-pârâtă COMISIA NAŢIONALĂ PENTRU COMPENSAREA IMOBILELOR, cu sediul în B.</w:t>
      </w:r>
    </w:p>
    <w:p>
      <w:pPr>
        <w:pStyle w:val="Normal"/>
        <w:ind w:firstLine="708"/>
        <w:jc w:val="both"/>
        <w:rPr/>
      </w:pPr>
      <w:r>
        <w:rPr/>
        <w:t xml:space="preserve">Casează decizia civilă recurată şi, rejudecând: </w:t>
      </w:r>
    </w:p>
    <w:p>
      <w:pPr>
        <w:pStyle w:val="Normal"/>
        <w:ind w:firstLine="708"/>
        <w:jc w:val="both"/>
        <w:rPr/>
      </w:pPr>
      <w:r>
        <w:rPr/>
        <w:t xml:space="preserve">Admite apelul. </w:t>
      </w:r>
    </w:p>
    <w:p>
      <w:pPr>
        <w:pStyle w:val="Normal"/>
        <w:ind w:firstLine="708"/>
        <w:jc w:val="both"/>
        <w:rPr/>
      </w:pPr>
      <w:r>
        <w:rPr/>
        <w:t xml:space="preserve">Schimbă în tot sentinţa civilă apelată. </w:t>
      </w:r>
    </w:p>
    <w:p>
      <w:pPr>
        <w:pStyle w:val="Normal"/>
        <w:ind w:firstLine="708"/>
        <w:jc w:val="both"/>
        <w:rPr/>
      </w:pPr>
      <w:r>
        <w:rPr/>
        <w:t>Admite acţiunea.</w:t>
      </w:r>
    </w:p>
    <w:p>
      <w:pPr>
        <w:pStyle w:val="Normal"/>
        <w:ind w:firstLine="708"/>
        <w:jc w:val="both"/>
        <w:rPr/>
      </w:pPr>
      <w:r>
        <w:rPr/>
        <w:t xml:space="preserve">Constată că reclamanta a avut calitatea de proprietar asupra cotei de 5/8 din construcţia compusă din încăperile 4-8 şi din anexele gospodăreşti, construcţie ce a fost edificată pe terenul situat în ..., (53), jud. ..., în prezent demolată. </w:t>
      </w:r>
    </w:p>
    <w:p>
      <w:pPr>
        <w:pStyle w:val="Normal"/>
        <w:ind w:firstLine="708"/>
        <w:jc w:val="both"/>
        <w:rPr/>
      </w:pPr>
      <w:r>
        <w:rPr/>
        <w:t xml:space="preserve">Definitivă. </w:t>
      </w:r>
    </w:p>
    <w:p>
      <w:pPr>
        <w:pStyle w:val="Normal"/>
        <w:ind w:firstLine="708"/>
        <w:jc w:val="both"/>
        <w:rPr/>
      </w:pPr>
      <w:r>
        <w:rPr/>
        <w:t>Pronunţată prin punerea soluţiei la dispoziţia părţilor, prin mijlocirea grefei instanţei, azi, ….</w:t>
      </w:r>
    </w:p>
    <w:p>
      <w:pPr>
        <w:pStyle w:val="Normal"/>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j">
    <w:name w:val="pj"/>
    <w:basedOn w:val="Normal"/>
    <w:qFormat/>
    <w:pPr>
      <w:spacing w:before="280" w:after="280"/>
    </w:pPr>
    <w:rPr>
      <w:lang w:val="en-GB"/>
    </w:rPr>
  </w:style>
  <w:style w:type="paragraph" w:styleId="Style121">
    <w:name w:val="Style12"/>
    <w:basedOn w:val="Normal"/>
    <w:qFormat/>
    <w:pPr>
      <w:widowControl w:val="false"/>
      <w:autoSpaceDE w:val="false"/>
      <w:spacing w:lineRule="exact" w:line="322"/>
      <w:ind w:hanging="336"/>
      <w:jc w:val="both"/>
    </w:pPr>
    <w:rPr>
      <w:rFonts w:ascii="Palatino Linotype" w:hAnsi="Palatino Linotype" w:cs="Palatino Linoty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2:00Z</dcterms:created>
  <dc:creator>valy</dc:creator>
  <dc:description/>
  <cp:keywords/>
  <dc:language>en-US</dc:language>
  <cp:lastModifiedBy>Enrica, BADOIU</cp:lastModifiedBy>
  <dcterms:modified xsi:type="dcterms:W3CDTF">2021-11-09T11:19: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