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Cs w:val="22"/>
        </w:rPr>
      </w:pPr>
      <w:r>
        <w:rPr>
          <w:b/>
          <w:color w:val="000000"/>
        </w:rPr>
        <w:t>COD  1010                                                                                       HOTĂRÂREA NR. 21</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pPr>
      <w:r>
        <w:rPr>
          <w:b/>
        </w:rPr>
        <w:t>DECIZIA NR. ....                                                                          DOSAR NR. DS1</w:t>
      </w:r>
    </w:p>
    <w:p>
      <w:pPr>
        <w:pStyle w:val="Heading2"/>
        <w:jc w:val="center"/>
        <w:rPr>
          <w:rFonts w:ascii="Times New Roman" w:hAnsi="Times New Roman" w:cs="Times New Roman"/>
          <w:b w:val="false"/>
          <w:b w:val="false"/>
        </w:rPr>
      </w:pPr>
      <w:r>
        <w:rPr>
          <w:rFonts w:cs="Times New Roman" w:ascii="Times New Roman" w:hAnsi="Times New Roman"/>
          <w:b w:val="false"/>
        </w:rPr>
        <w:t>Şedinţa publică din data de ...</w:t>
      </w:r>
    </w:p>
    <w:p>
      <w:pPr>
        <w:pStyle w:val="Normal"/>
        <w:jc w:val="center"/>
        <w:rPr/>
      </w:pPr>
      <w:r>
        <w:rPr/>
        <w:t>Instanţa constituită din:</w:t>
      </w:r>
    </w:p>
    <w:p>
      <w:pPr>
        <w:pStyle w:val="Normal"/>
        <w:jc w:val="center"/>
        <w:rPr>
          <w:i/>
          <w:i/>
        </w:rPr>
      </w:pPr>
      <w:r>
        <w:rPr>
          <w:i/>
        </w:rPr>
        <w:t>Complet de judecată ...</w:t>
      </w:r>
    </w:p>
    <w:p>
      <w:pPr>
        <w:pStyle w:val="Normal"/>
        <w:ind w:right="70" w:hanging="0"/>
        <w:jc w:val="both"/>
        <w:rPr>
          <w:i/>
          <w:i/>
          <w:lang w:val="pt-BR"/>
        </w:rPr>
      </w:pPr>
      <w:r>
        <w:rPr>
          <w:i/>
          <w:lang w:val="pt-BR"/>
        </w:rPr>
      </w:r>
    </w:p>
    <w:p>
      <w:pPr>
        <w:pStyle w:val="Normal"/>
        <w:ind w:left="2160" w:right="70" w:firstLine="720"/>
        <w:rPr/>
      </w:pPr>
      <w:r>
        <w:rPr>
          <w:lang w:val="pt-BR"/>
        </w:rPr>
        <w:t>Preşedinte: COD 1010– judecător</w:t>
      </w:r>
    </w:p>
    <w:p>
      <w:pPr>
        <w:pStyle w:val="Normal"/>
        <w:ind w:left="2160" w:right="70" w:firstLine="720"/>
        <w:rPr>
          <w:lang w:val="pt-BR"/>
        </w:rPr>
      </w:pPr>
      <w:r>
        <w:rPr>
          <w:lang w:val="pt-BR"/>
        </w:rPr>
        <w:t>Judecător:  JUD 1</w:t>
      </w:r>
    </w:p>
    <w:p>
      <w:pPr>
        <w:pStyle w:val="Normal"/>
        <w:ind w:left="708" w:right="70" w:firstLine="708"/>
        <w:rPr>
          <w:lang w:val="pt-BR"/>
        </w:rPr>
      </w:pPr>
      <w:r>
        <w:rPr>
          <w:lang w:val="pt-BR"/>
        </w:rPr>
      </w:r>
    </w:p>
    <w:p>
      <w:pPr>
        <w:pStyle w:val="Normal"/>
        <w:ind w:right="70" w:firstLine="708"/>
        <w:rPr>
          <w:lang w:val="pt-BR"/>
        </w:rPr>
      </w:pPr>
      <w:r>
        <w:rPr>
          <w:b/>
          <w:lang w:val="pt-BR"/>
        </w:rPr>
        <w:t xml:space="preserve">                                         </w:t>
      </w:r>
      <w:r>
        <w:rPr>
          <w:b/>
          <w:lang w:val="pt-BR"/>
        </w:rPr>
        <w:t>Grefier:</w:t>
      </w:r>
      <w:r>
        <w:rPr>
          <w:lang w:val="pt-BR"/>
        </w:rPr>
        <w:t xml:space="preserve"> G1</w:t>
      </w:r>
    </w:p>
    <w:p>
      <w:pPr>
        <w:pStyle w:val="Normal"/>
        <w:ind w:right="70" w:hanging="0"/>
        <w:jc w:val="center"/>
        <w:rPr>
          <w:lang w:val="pt-BR"/>
        </w:rPr>
      </w:pPr>
      <w:r>
        <w:rPr>
          <w:lang w:val="pt-BR"/>
        </w:rPr>
      </w:r>
    </w:p>
    <w:p>
      <w:pPr>
        <w:pStyle w:val="Normal"/>
        <w:ind w:right="70" w:hanging="0"/>
        <w:jc w:val="center"/>
        <w:rPr>
          <w:lang w:val="pt-BR"/>
        </w:rPr>
      </w:pPr>
      <w:r>
        <w:rPr>
          <w:lang w:val="pt-BR"/>
        </w:rPr>
        <w:t>Cu participarea reprezentantului Ministerului Public – procuror P1 – din cadrul Parchetului de pe lângă Curtea de Apel ...</w:t>
      </w:r>
    </w:p>
    <w:p>
      <w:pPr>
        <w:pStyle w:val="Normal"/>
        <w:ind w:right="70" w:hanging="0"/>
        <w:rPr>
          <w:lang w:val="pt-BR"/>
        </w:rPr>
      </w:pPr>
      <w:r>
        <w:rPr>
          <w:lang w:val="pt-BR"/>
        </w:rPr>
      </w:r>
    </w:p>
    <w:p>
      <w:pPr>
        <w:pStyle w:val="Normal"/>
        <w:ind w:right="70" w:hanging="0"/>
        <w:jc w:val="both"/>
        <w:rPr/>
      </w:pPr>
      <w:r>
        <w:rPr>
          <w:lang w:val="pt-BR"/>
        </w:rPr>
        <w:tab/>
      </w:r>
      <w:r>
        <w:rPr>
          <w:lang w:val="ro-RO"/>
        </w:rPr>
        <w:t xml:space="preserve">Pentru astăzi fiind amânată pronunţarea asupra </w:t>
      </w:r>
      <w:r>
        <w:rPr>
          <w:lang w:val="pt-BR"/>
        </w:rPr>
        <w:t xml:space="preserve">apelului declarat de PARCHETUL DE PE LÂNGĂ JUDECĂTORIA ...împotriva sentinţei penale nr. ... din ..., pronunţată de Judecătoria ...în dosarul penal nr. DS1 </w:t>
      </w:r>
      <w:r>
        <w:rPr>
          <w:lang w:val="ro-RO"/>
        </w:rPr>
        <w:t>.</w:t>
      </w:r>
    </w:p>
    <w:p>
      <w:pPr>
        <w:pStyle w:val="Normal"/>
        <w:ind w:right="70" w:firstLine="480"/>
        <w:jc w:val="both"/>
        <w:rPr>
          <w:lang w:val="ro-RO"/>
        </w:rPr>
      </w:pPr>
      <w:r>
        <w:rPr>
          <w:lang w:val="ro-RO"/>
        </w:rPr>
        <w:t xml:space="preserve">    </w:t>
      </w:r>
      <w:r>
        <w:rPr>
          <w:lang w:val="ro-RO"/>
        </w:rPr>
        <w:t>Dezbaterile asupra cauzei s-au efectuat în conformitate cu prevederile art. 369 Cod procedură penală, respectiv prin înregistrarea pe suport audio-video.</w:t>
      </w:r>
    </w:p>
    <w:p>
      <w:pPr>
        <w:pStyle w:val="Normal"/>
        <w:ind w:right="70" w:firstLine="480"/>
        <w:jc w:val="both"/>
        <w:rPr>
          <w:lang w:val="ro-RO"/>
        </w:rPr>
      </w:pPr>
      <w:r>
        <w:rPr>
          <w:lang w:val="ro-RO"/>
        </w:rPr>
        <w:t xml:space="preserve">    </w:t>
      </w:r>
      <w:r>
        <w:rPr>
          <w:lang w:val="ro-RO"/>
        </w:rPr>
        <w:t xml:space="preserve">La apelul nominal făcut în şedinţă publică, la pronunţare, se constată lipsa părţilor. </w:t>
      </w:r>
    </w:p>
    <w:p>
      <w:pPr>
        <w:pStyle w:val="Normal"/>
        <w:ind w:right="70" w:hanging="0"/>
        <w:jc w:val="both"/>
        <w:rPr>
          <w:lang w:val="ro-RO"/>
        </w:rPr>
      </w:pPr>
      <w:r>
        <w:rPr>
          <w:lang w:val="ro-RO"/>
        </w:rPr>
        <w:t xml:space="preserve">   </w:t>
      </w:r>
      <w:r>
        <w:rPr>
          <w:lang w:val="ro-RO"/>
        </w:rPr>
        <w:tab/>
        <w:t xml:space="preserve"> Procedura îndeplinită.</w:t>
      </w:r>
    </w:p>
    <w:p>
      <w:pPr>
        <w:pStyle w:val="Normal"/>
        <w:ind w:right="70" w:firstLine="480"/>
        <w:jc w:val="both"/>
        <w:rPr>
          <w:lang w:val="ro-RO"/>
        </w:rPr>
      </w:pPr>
      <w:r>
        <w:rPr>
          <w:lang w:val="ro-RO"/>
        </w:rPr>
        <w:t xml:space="preserve">     </w:t>
      </w:r>
      <w:r>
        <w:rPr>
          <w:lang w:val="ro-RO"/>
        </w:rPr>
        <w:t>S-a făcut referatul cauzei, după care:</w:t>
      </w:r>
    </w:p>
    <w:p>
      <w:pPr>
        <w:pStyle w:val="Normal"/>
        <w:ind w:right="70" w:firstLine="480"/>
        <w:jc w:val="both"/>
        <w:rPr/>
      </w:pPr>
      <w:r>
        <w:rPr>
          <w:lang w:val="ro-RO"/>
        </w:rPr>
        <w:t xml:space="preserve">     </w:t>
      </w:r>
      <w:r>
        <w:rPr>
          <w:lang w:val="ro-RO"/>
        </w:rPr>
        <w:t>Dezbaterile în cauza de faţă au avut loc în şedinţa publică din data de ..., când părţile prezente au pus concluzii în sensul celor consemnate prin încheierea de şedinţă din acea dată, care face parte integrantă din prezenta decizie, iar instanţa din lipsă de timp pentru deliberare, a amânat pronunţarea pentru datele de ... şi ..., când,</w:t>
      </w:r>
    </w:p>
    <w:p>
      <w:pPr>
        <w:pStyle w:val="Normal"/>
        <w:tabs>
          <w:tab w:val="clear" w:pos="708"/>
          <w:tab w:val="left" w:pos="3300" w:leader="none"/>
        </w:tabs>
        <w:ind w:right="70" w:hanging="0"/>
        <w:jc w:val="center"/>
        <w:rPr>
          <w:lang w:val="ro-RO"/>
        </w:rPr>
      </w:pPr>
      <w:r>
        <w:rPr>
          <w:lang w:val="ro-RO"/>
        </w:rPr>
      </w:r>
    </w:p>
    <w:p>
      <w:pPr>
        <w:pStyle w:val="Normal"/>
        <w:tabs>
          <w:tab w:val="clear" w:pos="708"/>
          <w:tab w:val="left" w:pos="3300" w:leader="none"/>
        </w:tabs>
        <w:ind w:right="70" w:hanging="0"/>
        <w:jc w:val="center"/>
        <w:rPr>
          <w:lang w:val="ro-RO"/>
        </w:rPr>
      </w:pPr>
      <w:r>
        <w:rPr>
          <w:lang w:val="ro-RO"/>
        </w:rPr>
        <w:t>C U R T E A</w:t>
      </w:r>
    </w:p>
    <w:p>
      <w:pPr>
        <w:pStyle w:val="Normal"/>
        <w:tabs>
          <w:tab w:val="clear" w:pos="708"/>
          <w:tab w:val="left" w:pos="3300" w:leader="none"/>
        </w:tabs>
        <w:ind w:right="70" w:hanging="0"/>
        <w:jc w:val="center"/>
        <w:rPr>
          <w:lang w:val="ro-RO"/>
        </w:rPr>
      </w:pPr>
      <w:r>
        <w:rPr>
          <w:lang w:val="ro-RO"/>
        </w:rPr>
      </w:r>
    </w:p>
    <w:p>
      <w:pPr>
        <w:pStyle w:val="Normal"/>
        <w:ind w:right="70" w:hanging="0"/>
        <w:jc w:val="both"/>
        <w:rPr/>
      </w:pPr>
      <w:r>
        <w:rPr>
          <w:lang w:val="ro-RO"/>
        </w:rPr>
        <w:t xml:space="preserve">          </w:t>
      </w:r>
      <w:r>
        <w:rPr>
          <w:lang w:val="ro-RO"/>
        </w:rPr>
        <w:t>În temeiul art. 396 alin. 6 Noul Cod procedură penală raportat la art. 16 lit. g  Noul Cod procedură penală a încetat procesul penal pornit la plângerea prealabilă a părţii vătămate V1 împotriva inculpatului I1, pentru săvârşirea infracţiunii de lovire sau alte violenţe prevăzută de art. 180 al. 2 Codul penal din 1969, ca urmare a retragerii plângerii.</w:t>
      </w:r>
    </w:p>
    <w:p>
      <w:pPr>
        <w:pStyle w:val="Normal"/>
        <w:ind w:right="70" w:firstLine="720"/>
        <w:jc w:val="both"/>
        <w:rPr/>
      </w:pPr>
      <w:r>
        <w:rPr>
          <w:lang w:val="ro-RO"/>
        </w:rPr>
        <w:t>În temeiul art. 386 alin. 1 Noul Cod  procedură penală raportat la art. 5 Noul Cod penal, a dispus schimbarea încadrării juridice a faptelor reţinute în sarcina inculpatului din: infracţiunea de ultraj contra bunelor moravuri şi tulburarea liniştii publice, prevăzută de art. 321 alin. 1 Cod penal din 1969 cu aplicarea art. 37 alin. 1 lit. b Cod penal din 1969 ( faptă săvârşită la data de ...), în infracţiunea de tulburarea ordinii şi liniştii publice prevăzută de art. 371 Noul Cod penal cu aplicarea art. 37 alin. 1 lit. b Codul penal din 1969; infracţiunea de ultraj contra bunelor moravuri şi tulburarea liniştii publice prevăzută de art. 321 alin. 1 Cod penal din 1969 cu aplicarea art. 37 alin. 1 lit. b Cod penal din 1969 (faptă săvârşită la data de .../....), în infracţiunea de tulburarea ordinii şi liniştii publice prevăzută de art. 371 Noul Cod penal cu aplicarea art. 37 alin. 1 lit. b Codul penal din 1969; infracţiunea de port fără drept al cuţitului în locuri publice prevăzută de art. 2 pct. 1 din Legea nr. 61/1991 republicată, cu aplicarea art. 37 alin. 1 lit. b Codul penal din 1969 în infracţiunea de port fără drept de obiecte periculoase prevăzută de art. 372 alin. 1 Noul Cod penal, toate cu aplicarea art. 33 lit. a Codul penal din 1969.</w:t>
      </w:r>
    </w:p>
    <w:p>
      <w:pPr>
        <w:pStyle w:val="Normal"/>
        <w:ind w:right="70" w:firstLine="720"/>
        <w:jc w:val="both"/>
        <w:rPr/>
      </w:pPr>
      <w:r>
        <w:rPr>
          <w:lang w:val="ro-RO"/>
        </w:rPr>
        <w:t>În temeiul art. 396 alin. 5 Noul Cod procedură penală raportat la art. 16 alin. 1 lit. b teza I Noul Cod procedură penală instanţa de fond a achitat pe inculpatul I1, pentru săvârşirea infracţiunii de tulburarea ordinii şi liniştii publice prevăzută de art. 371 Noul Cod penal cu aplicarea art. 37 alin. 1 lit. b Codul penal din 1969 (faptă din data de ...).</w:t>
      </w:r>
    </w:p>
    <w:p>
      <w:pPr>
        <w:pStyle w:val="Normal"/>
        <w:ind w:right="70" w:firstLine="720"/>
        <w:jc w:val="both"/>
        <w:rPr/>
      </w:pPr>
      <w:r>
        <w:rPr>
          <w:lang w:val="ro-RO"/>
        </w:rPr>
        <w:t>În temeiul art. 396 alin. 5 Noul Cod procedură penală raportat la art. 16 alin. 1 lit. b teza I Noul Cod procedură penală a achitat pe acelaşi inculpat pentru săvârşirea infracţiunii de tulburarea ordinii şi liniştii publice prevăzută de art. 371 Noul Cod penal cu aplicarea art. 37 alin. 1 lit. b Codul penal din 1969 (faptă din data de .../.../....).</w:t>
      </w:r>
    </w:p>
    <w:p>
      <w:pPr>
        <w:pStyle w:val="Normal"/>
        <w:ind w:right="70" w:firstLine="720"/>
        <w:jc w:val="both"/>
        <w:rPr/>
      </w:pPr>
      <w:r>
        <w:rPr>
          <w:lang w:val="ro-RO"/>
        </w:rPr>
        <w:t>În temeiul art. 372 alin. 1 Noul Cod penal a condamnat pe inculpatul I1 la pedeapsa de 8 luni închisoare pentru săvârşirea infracţiunii de port fără drept de obiecte periculoase.</w:t>
      </w:r>
    </w:p>
    <w:p>
      <w:pPr>
        <w:pStyle w:val="Normal"/>
        <w:ind w:right="70" w:firstLine="720"/>
        <w:jc w:val="both"/>
        <w:rPr/>
      </w:pPr>
      <w:r>
        <w:rPr>
          <w:lang w:val="ro-RO"/>
        </w:rPr>
        <w:t>În temeiul art. 112 alin. 1 lit. b Noul Cod penal a dispus confiscarea briceagului cu o lungime de 36 cm, având pe lamă inscripţionate caracterele „...”, ridicat pe bază de dovadă (fila 23 volum II dosar de urmărire penală).</w:t>
      </w:r>
    </w:p>
    <w:p>
      <w:pPr>
        <w:pStyle w:val="Normal"/>
        <w:ind w:right="70" w:firstLine="720"/>
        <w:jc w:val="both"/>
        <w:rPr/>
      </w:pPr>
      <w:r>
        <w:rPr>
          <w:lang w:val="ro-RO"/>
        </w:rPr>
        <w:t>În temeiul art. 274 alin. 1 Noul Cod procedură penală a obligat inculpatul să achite către Stat suma de 650 lei cu titlu de cheltuieli de judecată, din care suma de 50 lei reprezentând onorariul parţial al apărătorului din oficiu.</w:t>
      </w:r>
    </w:p>
    <w:p>
      <w:pPr>
        <w:pStyle w:val="Normal"/>
        <w:ind w:right="70" w:firstLine="720"/>
        <w:jc w:val="both"/>
        <w:rPr/>
      </w:pPr>
      <w:r>
        <w:rPr>
          <w:lang w:val="ro-RO"/>
        </w:rPr>
        <w:t>În temeiul art. 275 alin. 1 pct. 2 lit. b obligă partea vătămată V1 să achite către Stat suma de 100 lei, cu titlu de cheltuieli de judecată.</w:t>
      </w:r>
    </w:p>
    <w:p>
      <w:pPr>
        <w:pStyle w:val="Normal"/>
        <w:ind w:right="70" w:firstLine="720"/>
        <w:jc w:val="both"/>
        <w:rPr/>
      </w:pPr>
      <w:r>
        <w:rPr>
          <w:lang w:val="ro-RO"/>
        </w:rPr>
        <w:t>În fapt s-a reţinut că în noaptea de ..., în jurul orelor 05.00, în timp ce se afla în Clubul „C ” din municipiul S , inculpatul a avut o altercaţie verbală cu o persoană în faţa toaletei Clubului astfel cum rezultă din declaraţia martorei M1 (fila 44), care a intervenit pentru a aplana conflictul. Aceasta a declarat că în jurul orelor 05.00 inculpatul se certa cu un client în faţa toaletei ce se află pe hol, la aproximativ 10-15 m de intrarea în discotecă. Martora a mai arătat că s-a dus la inculpat şi l-a rugat să înceteze după care a plecat în discotecă, iar la 3-5 minute distanţă a intrat şi inculpatul care ţinea în mână un cuţit tip briceag cu lama de aproximativ 25 cm. Inculpatul s-a plimbat prin discotecă cu cuţitul în mână după care şi-a dat tricoul jos şi, aproximativ 10 minute a dansat ţinând cuţitul în mână în poziţia deschis.</w:t>
      </w:r>
    </w:p>
    <w:p>
      <w:pPr>
        <w:pStyle w:val="Normal"/>
        <w:ind w:right="70" w:firstLine="720"/>
        <w:jc w:val="both"/>
        <w:rPr/>
      </w:pPr>
      <w:r>
        <w:rPr>
          <w:lang w:val="ro-RO"/>
        </w:rPr>
        <w:t>După mai multe insistenţe, cuţitul a fost luat de la inculpat de martorul M2 şi aruncat în curtea interioară a magazinului Mg  (fila 65 volum II dosar de urmărire penală), unde a fost găsit a doua zi de martorul M3 şi predat organelor de poliţie (fila 68). Astfel cum a rezultat din declaraţia martorei M1 , la momentul incidentului în discotecă erau aproximativ 30-40 persoane, nu s-a oprit muzica şi nici nu a plecat nici o persoană din club.</w:t>
      </w:r>
    </w:p>
    <w:p>
      <w:pPr>
        <w:pStyle w:val="Normal"/>
        <w:ind w:right="70" w:firstLine="720"/>
        <w:jc w:val="both"/>
        <w:rPr>
          <w:lang w:val="ro-RO"/>
        </w:rPr>
      </w:pPr>
      <w:r>
        <w:rPr>
          <w:lang w:val="ro-RO"/>
        </w:rPr>
        <w:t>În ceea ce priveşte conflictul din faţa toaletei, martora a arătat că nu putea fi văzut de persoanele din discotecă, întrucât din discotecă nu este vizibilitate în zona unde s-a desfăşurat conflictul.</w:t>
      </w:r>
    </w:p>
    <w:p>
      <w:pPr>
        <w:pStyle w:val="Normal"/>
        <w:ind w:right="70" w:firstLine="720"/>
        <w:jc w:val="both"/>
        <w:rPr/>
      </w:pPr>
      <w:r>
        <w:rPr>
          <w:lang w:val="ro-RO"/>
        </w:rPr>
        <w:t>În ceea ce priveşte altercaţia dintre inculpat şi martorul M4, despre care relatează martora M1 în declaraţia sa din cursul urmăririi penale (fila 51 volum II dosar de urmărire penală), instanţa a reţinut că martorul M4 a negat existenţa unui conflict între el şi inculpat (fila 68 volum II dosar de urmărire penală), iar martora M1 în faţa instanţei a făcut referire doar la conflictul din holul Clubului.</w:t>
      </w:r>
    </w:p>
    <w:p>
      <w:pPr>
        <w:pStyle w:val="Normal"/>
        <w:ind w:right="70" w:firstLine="720"/>
        <w:jc w:val="both"/>
        <w:rPr/>
      </w:pPr>
      <w:r>
        <w:rPr>
          <w:lang w:val="ro-RO"/>
        </w:rPr>
        <w:t>Din declaraţiile martorilor audiaţi atât în cursul urmăririi penale, cât şi în faţa instanţei de judecată, nu a rezultat că în afara conflictului din faţa toaletei, inculpatul a avut conflicte şi cu alte persoane şi nici că acest conflict cât şi modul în care inculpatul s-a manifestat în discotecă, au fost de natură să producă indignarea persoanelor aflate la acel moment în discotecă, nici o persoană din discotecă nu a părăsit discoteca din cauza comportamentului inculpatului.</w:t>
      </w:r>
    </w:p>
    <w:p>
      <w:pPr>
        <w:pStyle w:val="Normal"/>
        <w:ind w:right="70" w:firstLine="720"/>
        <w:jc w:val="both"/>
        <w:rPr/>
      </w:pPr>
      <w:r>
        <w:rPr>
          <w:lang w:val="ro-RO"/>
        </w:rPr>
        <w:t>În ceea ce priveşte cuţitul pe care inculpatul îl avea asupra sa instanţa de fond a reţinut că inculpatul a negat că-i aparţine, susţinând că l-a luat de pe jos din toaleta discotecii după ce căzuse de la alte persoane (fila 35 volum II dosar de urmărire penală), aspect susţinut şi de martorii M5 şi M6. Însă, instanţa de fond a înlăturat aceste declaraţii întrucât, raportat la comportamentul inculpatului de a doua zi când s-a dus să caute cuţitul în curtea magazinului Mg  unde ştia că a fost aruncat de martorul M2 şi unde s-a întâlnit cu martorul M7 căruia i-a spus că acel cuţit îi aparţine (filele 47 şi 54 dosar de urmărire penală ), a apreciat că inculpatul avea cuţitul asupra sa la momentul la care a venit în discotecă, cuţit ce-i aparţine.</w:t>
      </w:r>
    </w:p>
    <w:p>
      <w:pPr>
        <w:pStyle w:val="Normal"/>
        <w:ind w:right="70" w:firstLine="720"/>
        <w:jc w:val="both"/>
        <w:rPr/>
      </w:pPr>
      <w:r>
        <w:rPr>
          <w:lang w:val="ro-RO"/>
        </w:rPr>
        <w:t xml:space="preserve">S-a mai reţinut că în noaptea de .../.../...., în jurul orelor 03.50, în timp ce se afla în Clubul „C ” din municipiul S , inculpatul I1 s-a întâlnit cu partea vătămată V1 – fosta sa soţie cu care inculpatul are un copil în vârstă de 5 ani. Pe fondul unor discuţii contradictorii legate de programul de vizitare al minorului care locuieşte cu partea vătămată V1, inculpatul, aflat sub influenţa băuturilor alcoolice, a scos-o forţat pe partea vătămată din discotecă pe hol. </w:t>
      </w:r>
      <w:r>
        <w:rPr>
          <w:lang w:val="fr-FR"/>
        </w:rPr>
        <w:t>Pe hol cei doi au continuat să se certe şi s-au lovit reciproc. În timp ce se certau, inculpatul a prins-o pe partea vătămată de păr, iar la un moment dat, aceasta a căzut, inculpatul lovind-o cu pumnii şi picioarele. În urma agresiunii, conform certificatului medico-legal nr. …/.../…/… emis de SML C , partea vătămată a suferit leziuni traumatice vindecabile în 1-2 zile de îngrijiri medicale, constând în echimoză violacee palidă de 2/2 cm, pe unghiul mandibular drept, echimoză violacee palidă de 5/3 cm pe genunchiul stâng şi echimoză violacee palidă de 2/1,5 cm pe genunchiul drept.</w:t>
      </w:r>
    </w:p>
    <w:p>
      <w:pPr>
        <w:pStyle w:val="Normal"/>
        <w:ind w:right="70" w:firstLine="720"/>
        <w:jc w:val="both"/>
        <w:rPr/>
      </w:pPr>
      <w:r>
        <w:rPr>
          <w:lang w:val="fr-FR"/>
        </w:rPr>
        <w:t xml:space="preserve">Între cei doi a intervenit martorul M5 care l-a îndepărtat pe inculpat de partea vătămată, după care pentru a o feri de inculpat a băgat-o în toaleta Clubului, ulterior partea vătămată plecând acasă. </w:t>
      </w:r>
    </w:p>
    <w:p>
      <w:pPr>
        <w:pStyle w:val="Normal"/>
        <w:ind w:right="70" w:firstLine="720"/>
        <w:jc w:val="both"/>
        <w:rPr/>
      </w:pPr>
      <w:r>
        <w:rPr>
          <w:lang w:val="fr-FR"/>
        </w:rPr>
        <w:t xml:space="preserve">Astfel cum a rezultat din declaraţia martorei M8 cearta şi actele de violenţă fizică au avut loc în holul de la intrarea în discotecă, iar din cauza muzicii, în discotecă nu se putea auzi ce se întâmplă pe hol. Martora a asistat la actele de violenţă exercitate de inculpat asupra părţii vătămate, arătând totodată că, la rândul ei partea vătămată îl lovea pe inculpat, aspect confirmat şi de partea vătămată care, în faţa instanţei a arătat că s-au certat şi lovit reciproc. </w:t>
      </w:r>
    </w:p>
    <w:p>
      <w:pPr>
        <w:pStyle w:val="Normal"/>
        <w:ind w:right="70" w:firstLine="720"/>
        <w:jc w:val="both"/>
        <w:rPr/>
      </w:pPr>
      <w:r>
        <w:rPr>
          <w:lang w:val="fr-FR"/>
        </w:rPr>
        <w:t xml:space="preserve">La rândul său, martorul M5 a declarat în faţa instanţei de fond că din discotecă nu se putea vedea ce se întâmplă pe hol. </w:t>
      </w:r>
    </w:p>
    <w:p>
      <w:pPr>
        <w:pStyle w:val="Normal"/>
        <w:ind w:right="70" w:firstLine="720"/>
        <w:jc w:val="both"/>
        <w:rPr/>
      </w:pPr>
      <w:r>
        <w:rPr>
          <w:lang w:val="fr-FR"/>
        </w:rPr>
        <w:t>În ceea ce priveşte persoanele care au asistat la actele de violenţă exercitate de inculpat asupra părţii vătămate, în holul discotecii, din declaraţiile martorei M8 a rezulta că de faţă au fost ea, o prietenă a părţii vătămate şi doi bodyguarzi unul dintre ei fiind martorul M5 care a şi intervenit între cei doi.</w:t>
      </w:r>
    </w:p>
    <w:p>
      <w:pPr>
        <w:pStyle w:val="Normal"/>
        <w:ind w:right="70" w:firstLine="720"/>
        <w:jc w:val="both"/>
        <w:rPr/>
      </w:pPr>
      <w:r>
        <w:rPr>
          <w:lang w:val="fr-FR"/>
        </w:rPr>
        <w:t xml:space="preserve">Din înregistrările video stocate pe suport electronic şi depuse la dosar, cuprinzând imagini din holul Clubului, s-a putut observa cum inculpatul o trage de păr pe partea vătămată, cum aceasta cade iar inculpatul o târăşte pe hol în timp ce o loveşte cu pumnii. </w:t>
      </w:r>
      <w:r>
        <w:rPr>
          <w:lang w:val="pt-BR"/>
        </w:rPr>
        <w:t>S-a putut de asemenea observa cum intervine martorul M5 pentru a-l îndepărta pe inculpat de partea vătămată.</w:t>
      </w:r>
    </w:p>
    <w:p>
      <w:pPr>
        <w:pStyle w:val="Normal"/>
        <w:ind w:right="70" w:firstLine="720"/>
        <w:jc w:val="both"/>
        <w:rPr/>
      </w:pPr>
      <w:r>
        <w:rPr>
          <w:lang w:val="pt-BR"/>
        </w:rPr>
        <w:t>În ceea ce priveşte celelalte persoane care apar pe înregistrări, nu a rezultat că acestea au văzut incidentul şi, dacă l-au văzut nu par contrariate de cele întâmplate, comportamentul lor fiind unul normal.</w:t>
      </w:r>
    </w:p>
    <w:p>
      <w:pPr>
        <w:pStyle w:val="Normal"/>
        <w:ind w:right="70" w:firstLine="720"/>
        <w:jc w:val="both"/>
        <w:rPr/>
      </w:pPr>
      <w:r>
        <w:rPr>
          <w:lang w:val="pt-BR"/>
        </w:rPr>
        <w:t>La rândul ei, martora M8 a arătat că s-a speriat puţin de comportamentul inculpatului, însă s-a speriat pentru partea vătămată V1.</w:t>
      </w:r>
    </w:p>
    <w:p>
      <w:pPr>
        <w:pStyle w:val="Normal"/>
        <w:ind w:right="70" w:firstLine="720"/>
        <w:jc w:val="both"/>
        <w:rPr/>
      </w:pPr>
      <w:r>
        <w:rPr>
          <w:lang w:val="pt-BR"/>
        </w:rPr>
        <w:t>Din modul în care persoanele audiate în cauză au descris incidentul dintre inculpat şi partea vătămată nu a rezultat că acţiunile inculpatului au fost de natură a tulbura ordinea şi liniştea publică, astfel încât fapta sa să constituie infracţiune.</w:t>
      </w:r>
    </w:p>
    <w:p>
      <w:pPr>
        <w:pStyle w:val="Normal"/>
        <w:ind w:right="70" w:firstLine="720"/>
        <w:jc w:val="both"/>
        <w:rPr/>
      </w:pPr>
      <w:r>
        <w:rPr>
          <w:lang w:val="pt-BR"/>
        </w:rPr>
        <w:t>Faţă de situaţia de fapt mai sus expusă instanţa de fond a reţinut că în drept, în ceea ce priveşte infracţiunile de tulburarea ordinii şi liniştii publice prevăzută de art. 371 Noul Cod penal săvârşite la data de .../.../.....şi .../.../...., nu sunt întrunite elementele constitutive ale infracţiunii sub aspectul laturii obiective.</w:t>
      </w:r>
    </w:p>
    <w:p>
      <w:pPr>
        <w:pStyle w:val="Normal"/>
        <w:ind w:right="70" w:firstLine="720"/>
        <w:jc w:val="both"/>
        <w:rPr>
          <w:lang w:val="pt-BR"/>
        </w:rPr>
      </w:pPr>
      <w:r>
        <w:rPr>
          <w:lang w:val="pt-BR"/>
        </w:rPr>
        <w:t>Astfel, potrivit art. 371 Noul Cod penal, constituie infracţiunea de tulburarea ordinii şi liniştii publice, fapta persoanei care în public, prin violenţe comise împotriva persoanelor sau bunurilor ori prin ameninţări sau atingeri grave aduse demnităţii persoanelor, tulbură ordinea şi liniştea publică.</w:t>
      </w:r>
    </w:p>
    <w:p>
      <w:pPr>
        <w:pStyle w:val="Normal"/>
        <w:ind w:right="70" w:firstLine="720"/>
        <w:jc w:val="both"/>
        <w:rPr/>
      </w:pPr>
      <w:r>
        <w:rPr>
          <w:lang w:val="pt-BR"/>
        </w:rPr>
        <w:t xml:space="preserve">Or, astfel cum a rezultat din situaţia de fapt mai sus reţinută de instanţă cu privire la fapta din data de .../.../...nu s-a reţinut că cearta pe care inculpatul a avut-o în holul discotecii şi manifestările din discotecă când a dansat fără tricou şi cu cuţitul în mână au fost de natură să tulbure ordinea şi linişte publică, în condiţiile în care acţiunile inculpatului nu au fost de natură să producă o perturbare a activităţilor din Club. </w:t>
      </w:r>
    </w:p>
    <w:p>
      <w:pPr>
        <w:pStyle w:val="Normal"/>
        <w:ind w:right="70" w:firstLine="720"/>
        <w:jc w:val="both"/>
        <w:rPr/>
      </w:pPr>
      <w:r>
        <w:rPr>
          <w:lang w:val="pt-BR"/>
        </w:rPr>
        <w:t>În acelaşi sens, instanţa de fond a reţinut că nici fapta din data de .../.../.... nu a produs tulburarea ordinii şi liniştii publice, din declaraţiile martorilor audiaţi în cauză şi din înregistrările video depuse la dosar, nerezultând că persoanele din Club au avut un comportament diferit de cel obişnuit, ca urmare a altercaţiei dintre inculpat şi fost sa soţie.</w:t>
      </w:r>
    </w:p>
    <w:p>
      <w:pPr>
        <w:pStyle w:val="Normal"/>
        <w:ind w:right="70" w:firstLine="720"/>
        <w:jc w:val="both"/>
        <w:rPr/>
      </w:pPr>
      <w:r>
        <w:rPr>
          <w:lang w:val="fr-FR"/>
        </w:rPr>
        <w:t>Faţă de aceste aspecte, în temeiul art. 396 alin. 5 Noul Cod procedură Penală, raportat la art. 16 alin. 1 lit. b teza I Noul Cod procedură Penală instanţa de fond l-a achitat pe inculpatul I1 pentru săvârşirea infracţiunii de tulburarea ordinii şi liniştii publice prev. de art. 371 Noul Cod penal cu aplicarea art. 37 alin. 1 lit. b Codul penal din 1969 (faptă din data de 05/06.08.2011) şi a infracţiunii de tulburarea ordinii şi liniştii publice prevăzute de art. 371 Noul Cod penal cu aplicarea art. 37 alin. 1 lit. b Codul penal din 1969 (faptă din data de .../.../....).</w:t>
      </w:r>
    </w:p>
    <w:p>
      <w:pPr>
        <w:pStyle w:val="Normal"/>
        <w:ind w:right="70" w:firstLine="720"/>
        <w:jc w:val="both"/>
        <w:rPr/>
      </w:pPr>
      <w:r>
        <w:rPr>
          <w:lang w:val="fr-FR"/>
        </w:rPr>
        <w:t>În ceea priveşte infracţiunea de port fără drept de obiecte periculoase prevăzute de art. 372 alin. 1 lit. a Noul Cod penal, instanţa de fond a reţinut că fapta inculpatului care la data de .../.../...având asupra sa un cuţit a mers în Clubul C  unde la un moment dat a dansat cu cuţitul în mână întruneşte elementele constitutive ale infracţiunii de port fără drept de obiecte periculoase prev. de art. 372 alin. 1 lit. a Noul Cod penal.</w:t>
      </w:r>
    </w:p>
    <w:p>
      <w:pPr>
        <w:pStyle w:val="Normal"/>
        <w:ind w:right="70" w:firstLine="720"/>
        <w:jc w:val="both"/>
        <w:rPr>
          <w:lang w:val="fr-FR"/>
        </w:rPr>
      </w:pPr>
      <w:r>
        <w:rPr>
          <w:lang w:val="fr-FR"/>
        </w:rPr>
        <w:t xml:space="preserve"> </w:t>
      </w:r>
      <w:r>
        <w:rPr>
          <w:lang w:val="fr-FR"/>
        </w:rPr>
        <w:t>La stabilirea pedepsei aplicate inculpatului, instanţa de fond a avut în vedere criteriile generale de individualizare a pedepsei prevăzute de art. 74 Noul Cod penal privind: împrejurările şi modul de comitere a infracţiunii, precum şi mijloacele folosite, starea de pericol creată pentru valoarea ocrotită, natura şi gravitatea rezultatului produs, motivul săvârşirii infracţiunii, antecedentele penale ale infractorului, conduita după săvârşirea infracţiunii şi în cursul procesului penal, precum şi nivelul de educaţie, vârsta, starea de sănătate, situaţia familială şi socială.</w:t>
      </w:r>
    </w:p>
    <w:p>
      <w:pPr>
        <w:pStyle w:val="Normal"/>
        <w:ind w:right="70" w:hanging="0"/>
        <w:jc w:val="both"/>
        <w:rPr/>
      </w:pPr>
      <w:r>
        <w:rPr>
          <w:lang w:val="fr-FR"/>
        </w:rPr>
        <w:tab/>
        <w:t xml:space="preserve">Astfel, instanţa de fond a avut în vedere persoana inculpatului care nu este la primul contact cu legea penală, din fişa de cazier judiciar rezultând că acesta a fost condamnat în repetate rânduri pentru infracţiuni de tâlhărie, ultraj contra bunelor moravuri şi tulburarea liniştii publice, furt, ceea ce denotă lipsa de respect pentru valorile sociale ocrotite de lege. </w:t>
      </w:r>
    </w:p>
    <w:p>
      <w:pPr>
        <w:pStyle w:val="Normal"/>
        <w:ind w:right="70" w:hanging="0"/>
        <w:jc w:val="both"/>
        <w:rPr>
          <w:lang w:val="fr-FR"/>
        </w:rPr>
      </w:pPr>
      <w:r>
        <w:rPr>
          <w:lang w:val="fr-FR"/>
        </w:rPr>
        <w:tab/>
        <w:t>De asemenea, instanţa de fond a avut în vedere că inculpatul a avut cuţitul asupra sa într-un loc public, aglomerat, că acesta era sub influenţa băuturilor alcoolice, prin fapta sa putând pune în pericol persoanele ce se aflau la acel moment în discotecă.</w:t>
      </w:r>
    </w:p>
    <w:p>
      <w:pPr>
        <w:pStyle w:val="Normal"/>
        <w:ind w:right="70" w:hanging="0"/>
        <w:jc w:val="both"/>
        <w:rPr>
          <w:lang w:val="fr-FR"/>
        </w:rPr>
      </w:pPr>
      <w:r>
        <w:rPr>
          <w:lang w:val="fr-FR"/>
        </w:rPr>
        <w:tab/>
        <w:t>Faţă de aceste aspecte, instanţa de fond a dispus condamnarea inculpatului la pedeapsa de 8 luni închisoare.</w:t>
      </w:r>
    </w:p>
    <w:p>
      <w:pPr>
        <w:pStyle w:val="Normal"/>
        <w:ind w:right="70" w:firstLine="720"/>
        <w:jc w:val="both"/>
        <w:rPr/>
      </w:pPr>
      <w:r>
        <w:rPr>
          <w:lang w:val="fr-FR"/>
        </w:rPr>
        <w:t>În temeiul art. 112 alin. 1 lit. b Noul Cod penal a dispus confiscarea briceagului cu o lungime de 36 cm, având pe lamă inscripţionate caracterele „….” ridicat pe bază de dovadă (fila 23 volum II dosar de urmărire penală).</w:t>
      </w:r>
    </w:p>
    <w:p>
      <w:pPr>
        <w:pStyle w:val="Normal"/>
        <w:ind w:right="70" w:firstLine="720"/>
        <w:jc w:val="both"/>
        <w:rPr/>
      </w:pPr>
      <w:r>
        <w:rPr>
          <w:lang w:val="pt-BR"/>
        </w:rPr>
        <w:t>Împotriva acestei sentinţe a declarat apel Parchetul de pe lângă Judecătoria S , care a criticat sentinţa pentru nelegalitate.</w:t>
      </w:r>
    </w:p>
    <w:p>
      <w:pPr>
        <w:pStyle w:val="Normal"/>
        <w:ind w:right="70" w:firstLine="720"/>
        <w:jc w:val="both"/>
        <w:rPr/>
      </w:pPr>
      <w:r>
        <w:rPr>
          <w:lang w:val="pt-BR"/>
        </w:rPr>
        <w:t xml:space="preserve">Se arată că inculpatul I1 a fost trimis în judecată pentru săvârşirea în data de 5 spre 6 august 2011 a infracţiunii prevăzute de art. 371 Cod penal şi art. 2 pct. 1 din Legea nr. 61/1991, respectiv în data de 27 spre 28 iulie 2013 a săvârşit infracţiunea prevăzută de art. 180 alin. 2 Cod penal şi art. 321 alin. 1 Cod penal. În urma administrării probatoriului, instanţa de fond a dispus, sub aspectul infracţiunii prevăzute de art. 180 alin. 2 Cod penal, încetarea procesului penal, ca urmare a retragerii plângerii, iar pentru infracţiunea prevăzută de art. 321 Vechiul Cod penal pe noua reglementare s-a apreciat că legea penală mai favorabilă este Noul Cod penal şi s-a dispus faţă de acesta o soluţie de achitare în baza art. 16 alin. 1 lit. d teza I Cod procedură penală şi s-a dispus condamnarea inculpatului pentru infracţiunea prevăzută de art. 372 Noul Cod penal, apreciindu-se că sub aspectul aplicării art. 5 Cod penal, legea penală mai favorabilă este Noul Cod penal. </w:t>
      </w:r>
    </w:p>
    <w:p>
      <w:pPr>
        <w:pStyle w:val="Normal"/>
        <w:ind w:right="70" w:firstLine="720"/>
        <w:jc w:val="both"/>
        <w:rPr/>
      </w:pPr>
      <w:r>
        <w:rPr>
          <w:lang w:val="pt-BR"/>
        </w:rPr>
        <w:t xml:space="preserve">În ceea ce priveşte soluţiile de achitare pentru cele două infracţiuni de ultraj contra bunelor moravuri şi tulburarea ordinii şi liniştii publice se apreciază că, în mod greşit, instanţa de fond a reţinut că nu se află în prezenţa unei fapte penale, în condiţiile în care probatoriul administrat confirmă actul de inculpare, sens în care solicită a se avea în vedere declaraţia martorilor M2 , M5, care au arătat numărul de persoane prezente la faţa locului. </w:t>
      </w:r>
    </w:p>
    <w:p>
      <w:pPr>
        <w:pStyle w:val="Normal"/>
        <w:ind w:right="70" w:firstLine="720"/>
        <w:jc w:val="both"/>
        <w:rPr/>
      </w:pPr>
      <w:r>
        <w:rPr>
          <w:lang w:val="pt-BR"/>
        </w:rPr>
        <w:t xml:space="preserve">În ceea ce priveşte cea de-a doua faptă, din data de 27 spre 28 iulie 2013, parchetul solicită a se avea în vedere declaraţiile martorei M8, care a relatat despre violenţa incidentului şi atitudinea celor prezenţi, a persoanei vătămate V1, a martorului M9 , precum şi împrejurarea că această faptă a fost mediatizată. În aceste condiţii apreciază că faptele sunt dovedite şi solicită desfiinţarea hotărârii instanţei de fond în baza art. 421 alin. 2 lit. a Cod procedură penală, iar, în urma rejudecării, instanţa de control judiciar să desfiinţeze hotărârii instanţei de fond sub aspectul soluţiei de achitare şi condamnarea inculpatului. </w:t>
      </w:r>
    </w:p>
    <w:p>
      <w:pPr>
        <w:pStyle w:val="Normal"/>
        <w:ind w:right="70" w:firstLine="720"/>
        <w:jc w:val="both"/>
        <w:rPr/>
      </w:pPr>
      <w:r>
        <w:rPr>
          <w:lang w:val="pt-BR"/>
        </w:rPr>
        <w:t xml:space="preserve">În plus, reţinând instanţa de fond legea penală mai favorabilă, a făcut referire şi la starea de recidivă, care în condiţiile actualului cod penal, cu privire la cel de-al doilea termen al recidivei, Noul Cod penal este mai favorabil, însă dispoziţiile art. 41 din Noul Cod penal fac referire la pedeapsa cu privire la cel de-al doilea termen al recidivei de un an sau mai mare. Or, în cauză infracţiunea prevăzută de art. 372 Cod penal este reglementată cu pedeapsă de la 3 luni la 1 an, astfel încât apreciază că este îndeplinită condiţia şi celui de-al doilea termen al recidivei, sens în care, în mod greşit, această agravantă a răspunderii penale nu a fost reţinută. Pe de altă parte, având în vedere dispoziţiile art. 43 Noul Cod penal, cu privire la modul de sancţionare al recidivei postexecutorie, respectiv majorarea cu jumătate a limitelor pedepsei, consideră că legea penală mai favorabilă este cea anterioară, care prevede stabilirea pedepsei până la maxim sau aplicarea unui spor care este facultativ. Or, limitele minime de pedeapsă cumulate pentru această infracţiune este de trei luni, în condiţiile art. 2 pct. 1 din Legea nr. 61/1991 cu reţinerea stării de recidivă 4 luni şi 15 zile. Pentru aceste considerente, solicită admiterea apelului declarat. </w:t>
      </w:r>
    </w:p>
    <w:p>
      <w:pPr>
        <w:pStyle w:val="Normal"/>
        <w:ind w:right="70" w:firstLine="720"/>
        <w:jc w:val="both"/>
        <w:rPr>
          <w:lang w:val="pt-BR"/>
        </w:rPr>
      </w:pPr>
      <w:r>
        <w:rPr>
          <w:lang w:val="pt-BR"/>
        </w:rPr>
        <w:t>Analizând actele şi lucrările dosarului Curtea constată că apelul parchetului este întemeiat, urmând a fi admis, pentru următoarele motive:</w:t>
      </w:r>
    </w:p>
    <w:p>
      <w:pPr>
        <w:pStyle w:val="Normal"/>
        <w:ind w:right="70" w:firstLine="720"/>
        <w:jc w:val="both"/>
        <w:rPr/>
      </w:pPr>
      <w:r>
        <w:rPr>
          <w:lang w:val="pt-BR"/>
        </w:rPr>
        <w:t>În cauză se impune admiterea apelului parchetului şi condamnarea inculpatului I1, pentru infracţiunile de tulburare a odinii şi liniştii publice, comise în zilele de .../.../...şi respectiv .../.../...., deoarece în mod greşit a reţinut instanţa de fond că nu ar fi întrunite elementele constitutive ale acestor infracţiuni.</w:t>
      </w:r>
    </w:p>
    <w:p>
      <w:pPr>
        <w:pStyle w:val="Normal"/>
        <w:ind w:right="70" w:firstLine="720"/>
        <w:jc w:val="both"/>
        <w:rPr/>
      </w:pPr>
      <w:r>
        <w:rPr>
          <w:lang w:val="pt-BR"/>
        </w:rPr>
        <w:t>În actul de sesizare a instanţei s-a reţinut că în noaptea de ..., în jurul orelor 05.00, în timp ce se afla în Clubul „C ” din municipiul S , inculpatul a avut o altercaţie verbală cu o persoană în faţa toaletei Clubului. Inculpatul a intrat apoi în discotecă, ţinând în mână un cuţit tip briceag cu lama de aproximativ 25 cm. Acesta s-a plimbat apoi prin discotecă cu cuţitul în mână după care şi-a dat tricoul jos şi, aproximativ 10 minute a dansat ţinând cuţitul în mână în poziţia deschis. După mai multe insistenţe, cuţitul a fost luat de la inculpat de martorul M2 şi aruncat în curtea interioară a magazinului Mg , unde a fost găsit a doua zi de martorul M3 şi predat organelor de poliţie.</w:t>
      </w:r>
    </w:p>
    <w:p>
      <w:pPr>
        <w:pStyle w:val="Normal"/>
        <w:ind w:right="70" w:firstLine="720"/>
        <w:jc w:val="both"/>
        <w:rPr>
          <w:lang w:val="pt-BR"/>
        </w:rPr>
      </w:pPr>
      <w:r>
        <w:rPr>
          <w:lang w:val="pt-BR"/>
        </w:rPr>
        <w:t>Instanţa de fond, pentru a motiva că nu sunt întrunite condiţiile pentru existenţa infracţiunii de tulburare a ordinii şi liniştii publice, în acest caz, a reţinut că la momentul incidentului, în discotecă erau aproximativ 30-40 persoane, dar nu s-a oprit muzica şi nici nu a plecat vreo persoană din club, iar în ceea ce priveşte conflictul din faţa toaletei, martora a arătat că nu putea fi văzut de persoanele din discotecă, întrucât din discotecă nu este vizibilitate în zona unde s-a desfăşurat conflictul. S-a mai reţinut că din declaraţiile martorilor audiaţi atât în cursul urmăririi penale, cât şi în faţa instanţei de judecată, nu rezultă că în afara conflictului din faţa toaletei inculpatul ar fi avut conflicte şi cu alte persoane şi că acest conflict, cât şi modul în care inculpatul s-a manifestat în discotecă, nu au fost de natură să producă indignarea persoanelor aflate la acel moment în discotecă, nicio persoană din discotecă nepărăsind discoteca din cauza comportamentului inculpatului.</w:t>
      </w:r>
    </w:p>
    <w:p>
      <w:pPr>
        <w:pStyle w:val="Normal"/>
        <w:ind w:right="70" w:firstLine="720"/>
        <w:jc w:val="both"/>
        <w:rPr>
          <w:lang w:val="pt-BR"/>
        </w:rPr>
      </w:pPr>
      <w:r>
        <w:rPr>
          <w:lang w:val="pt-BR"/>
        </w:rPr>
        <w:t>Nu poate fi primită această motivare a instanţei de fond, întrucât faptele inculpatului de a provoca scandal, chiar în afara localului discotecii şi de a se plimba apoi dezbrăcat prin discotecă, cu un cuţit în mână, sunt de natură să conducă la tulburarea liniştii publice. Această situaţie de fapt nu a fost contestată de nimeni. Instanţa de fond a reţinut doar că aceste fapte nu ar fi de natură să conducă la tulburarea ordinii şi liniştii publice.</w:t>
      </w:r>
    </w:p>
    <w:p>
      <w:pPr>
        <w:pStyle w:val="Normal"/>
        <w:ind w:right="70" w:firstLine="720"/>
        <w:jc w:val="both"/>
        <w:rPr>
          <w:lang w:val="pt-BR"/>
        </w:rPr>
      </w:pPr>
      <w:r>
        <w:rPr>
          <w:lang w:val="pt-BR"/>
        </w:rPr>
        <w:t>Chiar dacă nu s-a întrerupt muzica în discotecă, aceasta nu înseamnă că faptele inculpatului, descrise anterior, nu ar fi avut nici un efect asupra ordinii şi liniştii publice. Nu se poate susţine că intrarea inculpatului în discotecă, cu un cuţit în mână şi dezbrăcat de tricou, după ce anterior a avut un conflict cu o altă persoană, în faţa sălii de discotecă, ar constitui un act normal într-o comunitate, care nu a produs nicio consecinţă asupra regulilor de convieţuire socială, respectiv care nu a produce nicio tulburare asupra persoanelor care au asistat la aceste gesturi. Infracţiunea de tulburare a ordinii şi liniştii publice are ca obiect protejarea convieţuirii normale într-o comunitate, fără temerea persoanelor că ar putea fi supuse violenţelor sau ameninţărilor. Persoanele aflate în discotecă la momentul respectiv au fost tulburate prin fapta inculpatului, chiar dacă aceasta nu a avut ca efect întreruperea programului de discotecă.</w:t>
      </w:r>
    </w:p>
    <w:p>
      <w:pPr>
        <w:pStyle w:val="Normal"/>
        <w:ind w:right="70" w:firstLine="720"/>
        <w:jc w:val="both"/>
        <w:rPr/>
      </w:pPr>
      <w:r>
        <w:rPr>
          <w:lang w:val="pt-BR"/>
        </w:rPr>
        <w:t xml:space="preserve"> </w:t>
      </w:r>
      <w:r>
        <w:rPr>
          <w:lang w:val="pt-BR"/>
        </w:rPr>
        <w:t>Astfel cum rezultă din declaraţia martorei M1 , inculpatul a provocat mai întâi scandal în afara localului unde s-a desfăşurat discoteca, martora intervenind pentru a aplana conflictul. Martora a declarat că în jurul orelor 05.00 inculpatul se certa cu un client în faţa toaletei ce se află pe hol, la aproximativ 10-15 m de intrarea în discotecă, iar aceasta, în calitate de angajat al localului, a fost nevoită să meargă la inculpat şi să-l roage să înceteze. Astfel cum rezultă din declaraţia martorei M1 , la momentul incidentului, în discotecă erau aproximativ 30-40 persoane, care, chiar dacă nu ar fi sesizat conflictul din afara sălii, au asistat ulterior la intrarea inculpatului în discotecă, cu cuţitul în mână. Acesta constituie un act de ameninţare, la adresa tuturor persoanelor din discotecă, fapt ce este de natură să atragă tulburarea ordinii şi liniştii publice.</w:t>
      </w:r>
    </w:p>
    <w:p>
      <w:pPr>
        <w:pStyle w:val="Normal"/>
        <w:ind w:right="70" w:firstLine="720"/>
        <w:jc w:val="both"/>
        <w:rPr/>
      </w:pPr>
      <w:r>
        <w:rPr>
          <w:lang w:val="pt-BR"/>
        </w:rPr>
        <w:t>În ceea ce priveşte cuţitul pe care inculpatul îl avea asupra sa, chiar dacă inculpatul a negat că-i aparţine, susţinând că l-a luat de pe jos din toaleta discotecii după ce căzuse de la alte persoane, nici instanţa de fond nu a admis această apărare a inculpatului. În mod just s-au înlăturat aceste declaraţii, raportat la comportamentul inculpatului de a doua zi, când s-a dus să caute cuţitul în curtea magazinului Mg , unde ştia că a fost aruncat de martorul M2 şi unde s-a întâlnit cu martorul M7  , căruia i-a spus că acel cuţit îi aparţine.</w:t>
      </w:r>
    </w:p>
    <w:p>
      <w:pPr>
        <w:pStyle w:val="Normal"/>
        <w:ind w:right="70" w:firstLine="720"/>
        <w:jc w:val="both"/>
        <w:rPr/>
      </w:pPr>
      <w:r>
        <w:rPr>
          <w:lang w:val="pt-BR"/>
        </w:rPr>
        <w:t xml:space="preserve">O altă faptă reţinută în sarcina inculpatului, în actul de sesizare, a fost aceea că în noaptea de .../.../...., în jurul orelor 03.50, în timp ce se afla în Clubul „C ” din municipiul S , inculpatul I1 s-a întâlnit cu partea vătămată V1 – fosta sa soţie cu care inculpatul are un copil în vârstă de 5 ani. Pe fondul unor discuţii contradictorii legate de programul de vizitare al minorului care locuieşte cu partea vătămată V1, inculpatul, aflat sub influenţa băuturilor alcoolice, a scos-o forţat pe partea vătămată din discotecă pe hol. </w:t>
      </w:r>
      <w:r>
        <w:rPr>
          <w:lang w:val="fr-FR"/>
        </w:rPr>
        <w:t xml:space="preserve">Pe hol cei doi au continuat să se certe şi s-au lovit reciproc. În timp ce se certau, inculpatul a prins-o pe partea vătămată de păr, iar la un moment dat, aceasta a căzut, inculpatul lovind-o cu pumnii şi picioarele. Între cei doi a intervenit martorul M5 care l-a îndepărtat pe inculpat de partea vătămată, după care pentru a o feri de inculpat a băgat-o în toaleta Clubului, ulterior partea vătămată plecând acasă. </w:t>
      </w:r>
    </w:p>
    <w:p>
      <w:pPr>
        <w:pStyle w:val="Normal"/>
        <w:ind w:right="70" w:firstLine="720"/>
        <w:jc w:val="both"/>
        <w:rPr/>
      </w:pPr>
      <w:r>
        <w:rPr>
          <w:lang w:val="fr-FR"/>
        </w:rPr>
        <w:t>Instanţa de fond a reţinut şi de această dată că cearta şi actele de violenţă fizică au avut loc în holul de la intrarea în discotecă, iar din cauza muzicii, în discotecă nu se putea auzi ce se întâmplă pe hol. În ceea ce priveşte persoanele care au asistat la actele de violenţă exercitate de inculpat asupra părţii vătămate, în holul discotecii, s-a reţinut că din declaraţiile martorei M8 rezultă că de faţă au fost ea, o prietenă a părţii vătămate şi doi bodyguarzi, unul dintre ei fiind martorul M5, care a şi intervenit între cei doi, iar din înregistrările video stocate pe suport electronic şi depuse la dosar, cuprinzând imagini din holul Clubului, nu rezultă că celelalte persoane care apar pe înregistrări au văzut incidentul şi, dacă l-au văzut nu par contrariate de cele întâmplate, comportamentul lor fiind unul normal.</w:t>
      </w:r>
    </w:p>
    <w:p>
      <w:pPr>
        <w:pStyle w:val="Normal"/>
        <w:ind w:right="70" w:firstLine="720"/>
        <w:jc w:val="both"/>
        <w:rPr/>
      </w:pPr>
      <w:r>
        <w:rPr>
          <w:lang w:val="fr-FR"/>
        </w:rPr>
        <w:t>Nu poate fi admisă această motivare a instanţei de fond, deoarece actele inculpatului de a o scoate forţat pe persoana vătămată V1, dintr-un club din mun. S , unde se aflau mai multe persoane, şi de a o lovi apoi, de faţă cu mai multe persoane, constituie infracţiunea de tulburare a ordinii şi liniştii publice. Aceste fapte, reţinute şi de instanţa de fond, sunt de natură să constituie o ameninţare la adresa persoanelor care au fost de faţă, fapt ce este de natură să tulbure grav ordinea şi liniştea publică.</w:t>
      </w:r>
    </w:p>
    <w:p>
      <w:pPr>
        <w:pStyle w:val="Normal"/>
        <w:ind w:right="70" w:firstLine="720"/>
        <w:jc w:val="both"/>
        <w:rPr/>
      </w:pPr>
      <w:r>
        <w:rPr>
          <w:lang w:val="fr-FR"/>
        </w:rPr>
        <w:t>Astfel, martora M8 a asistat la actele de violenţă exercitate de inculpat asupra părţii vătămate, iar din înregistrările de la clubul respectiv se poate observa cum inculpatul o trage de păr pe partea vătămată, cum aceasta cade iar inculpatul o târăşte pe hol în timp ce o loveşte cu pumnii. De asemenea, aşa cum a reţinut şi instanţa de fond, se poate de asemenea observa cum intervine martorul M5 pentru a-l îndepărta pe inculpat de partea vătămată. Or aceste acte ale inculpatului sunt de natură să tulbure ordinea şi liniştea publică a persoanelor aflate în club la momentul respectiv, chiar dacă acestea, din diferite motive, au declarat că nu s-ar fi simţit tuburate.</w:t>
      </w:r>
    </w:p>
    <w:p>
      <w:pPr>
        <w:pStyle w:val="Normal"/>
        <w:ind w:right="70" w:firstLine="720"/>
        <w:jc w:val="both"/>
        <w:rPr/>
      </w:pPr>
      <w:r>
        <w:rPr>
          <w:lang w:val="fr-FR"/>
        </w:rPr>
        <w:t>Agresiunile exercitate de inculpat asupra persoanei vătămate sunt dovedite în cauză, din moment ce în urma agresiunii, conform certificatului medico-legal nr. …/…/…/… emis de SML C , persoana vătămată a suferit leziuni traumatice vindecabile în 1-2 zile de îngrijiri medicale, constând în echimoză violacee palidă de 2/2 cm, pe unghiul mandibular drept, echimoză violacee palidă de 5/3 cm pe genunchiul stâng şi echimoză violacee palidă de 2/1,5 cm pe genunchiul drept.</w:t>
      </w:r>
    </w:p>
    <w:p>
      <w:pPr>
        <w:pStyle w:val="Normal"/>
        <w:ind w:right="70" w:firstLine="720"/>
        <w:jc w:val="both"/>
        <w:rPr/>
      </w:pPr>
      <w:r>
        <w:rPr>
          <w:lang w:val="fr-FR"/>
        </w:rPr>
        <w:t>Chiar martora M8 a arătat că s-a speriat de comportamentul inculpatului, chiar dacă a precizat că s-ar fi speriat pentru partea vătămată V1. Esenţa infracţiunii de tulburare a ordinii şi liniştii publice este aceea de a apăra populaţia de acte sau fapte de natură să afecteze convieţuirea socială. Or, faptele inculpatului nu au fost nişte simple acte private, deoarece s-au petrecut într-un loc public, de faţă cu mai multe persoane.</w:t>
      </w:r>
    </w:p>
    <w:p>
      <w:pPr>
        <w:pStyle w:val="Normal"/>
        <w:ind w:right="70" w:firstLine="720"/>
        <w:jc w:val="both"/>
        <w:rPr/>
      </w:pPr>
      <w:r>
        <w:rPr>
          <w:lang w:val="fr-FR"/>
        </w:rPr>
        <w:t>În ce priveşte încadrarea juridică a faptelor reţinute în sarcina inculpatului I1, având în vedere necesitatea aplicării unor pedepse mai ridicate decât minimul special, precum şi regimul sancţionator al concursului de infracţiuni în vechiul şi noul Cod penal, Curtea va reţine că legea penală mai favorabilă inculpatului I1 este legea veche. Pentru aceste motive, văzând decizia nr. 265/2014 a Curţii Constituţionale, Curtea va face o aplicare globală a legii penale mai favorabile, dispunând condamnarea inculpatului pentru două infracţiuni de tulburare a ordinii şi liniştii publice, prevăzute de art. 321 alin. 1 din vechiul Cod penal.</w:t>
      </w:r>
    </w:p>
    <w:p>
      <w:pPr>
        <w:pStyle w:val="Normal"/>
        <w:ind w:right="70" w:firstLine="720"/>
        <w:jc w:val="both"/>
        <w:rPr/>
      </w:pPr>
      <w:r>
        <w:rPr>
          <w:lang w:val="fr-FR"/>
        </w:rPr>
        <w:t>În ce priveşte pedepsele aplicate inculpatului I1, pentru infracţiunile de ultraj contra bunelor moravuri şi tulburarea ordinii şi liniştii publice, menţionate anterior, la stabilirea cuantumului acestora Curtea va ţine cont de gradul de pericol social al faptelor comise şi de periculozitatea inculpatului. Faptele de tulburare a ordinii şi liniştii publice reţinute în sarcina inculpatului prin prezenta decizie, au fost comise în localuri publice, afectând în mod deosebit relaţiile privind buna convieţuire socială a persoanelor care au fost de faţă. Inculpatul a comis faptele respective ignorând regulile de comportament într-un local public, fapt ce a afectat în mod deosebit încrederea persoanelor care au asistat la faptele acestuia în capacitatea organelor de ordine de a asigura ordinea şi liniştea publică în comunitate. În plus, inculpatul a comis faptele supuse judecăţii în stare de recidivă postexecutorie, fapt ce este de natură să conducă la agravarea răspunderii penale a inculpatului, necesară a fi reflectată în cuantumul pedepsei aplicate.</w:t>
      </w:r>
    </w:p>
    <w:p>
      <w:pPr>
        <w:pStyle w:val="Normal"/>
        <w:ind w:right="70" w:firstLine="720"/>
        <w:jc w:val="both"/>
        <w:rPr/>
      </w:pPr>
      <w:r>
        <w:rPr>
          <w:lang w:val="fr-FR"/>
        </w:rPr>
        <w:t xml:space="preserve">Pentru aceste motive, în temeiul art. 321 alin. 1 din vechiul Cod penal, se va dispune condamnarea inculpatului I1 la două pedepse de câte 1 an şi 6 luni închisoare, pentru infracţiunile de ultraj contra bunelor moravuri şi tulburare a ordinii şi liniştii publice, săvârşite în data de .../.../...şi respectiv în .../.../..... </w:t>
      </w:r>
    </w:p>
    <w:p>
      <w:pPr>
        <w:pStyle w:val="Normal"/>
        <w:ind w:right="70" w:firstLine="720"/>
        <w:jc w:val="both"/>
        <w:rPr>
          <w:lang w:val="fr-FR"/>
        </w:rPr>
      </w:pPr>
      <w:r>
        <w:rPr>
          <w:lang w:val="fr-FR"/>
        </w:rPr>
        <w:t>În ce priveşte infracţiunea de port fără drept de cuţit în locurile publice, având în vedere motivarea instanţei de fond, se va menţine cuantumul pedepsei aplicate de aceasta, de 8 luni închisoare. Faţă de gravitatea acestei fapte a inculpatului, precum şi faţă de persoana inculpatului, care a comis fapta în stare de recidivă postexecutorie, curtea constată că o pedeapsă de 8 luni închisoare, pentru această infracţiune, este suficientă să conducă la atingerea scopului pedepsei.</w:t>
      </w:r>
    </w:p>
    <w:p>
      <w:pPr>
        <w:pStyle w:val="Normal"/>
        <w:ind w:right="70" w:firstLine="708"/>
        <w:jc w:val="both"/>
        <w:rPr/>
      </w:pPr>
      <w:r>
        <w:rPr>
          <w:lang w:val="fr-FR"/>
        </w:rPr>
        <w:t xml:space="preserve">În consecinţă, în temeiul art. 421 pct. 2 lit. a Cod procedură penală se va admite apelul declarat de Parchetul de lângă Judecătoria ...împotriva sent. pen. nr. …/… a JudecătorieiS , dată în dosarul nr. DS1 , care va fi desfiinţată sub aspectul greşitei schimbări a încadrării juridice a faptelor reţinute în sarcina inculpatului, a soluţiilor de achitare a acestuia pentru infracţiunile de tulburare a ordinii şi liniştii publice, prevăzute de art. 371 din noul Cod penal, cu aplicarea art. 37 alin. </w:t>
      </w:r>
      <w:r>
        <w:rPr>
          <w:lang w:val="it-IT"/>
        </w:rPr>
        <w:t>1 lit. b din vechiul Cod penal şi a legii penale mai favorabile aplicabile.</w:t>
      </w:r>
    </w:p>
    <w:p>
      <w:pPr>
        <w:pStyle w:val="Normal"/>
        <w:ind w:right="70" w:firstLine="708"/>
        <w:jc w:val="both"/>
        <w:rPr/>
      </w:pPr>
      <w:r>
        <w:rPr>
          <w:lang w:val="it-IT"/>
        </w:rPr>
        <w:t>Rejudecând în aceste limite, în temeiul art. 321 alin. 1 din vechiul Cod penal cu aplicarea art. 37 alin. 1 lit. b din vechiul Cod penal şi art. 5 din noul Cod penal va dispune condamnarea inculpatului I1 la o pedeapsă de 1 an şi 6 luni închisoare, pentru săvârşirea infracţiunii de ultraj contra bunelor moravuri şi tulburarea ordinii şi liniştii publice, din data de ../....</w:t>
      </w:r>
    </w:p>
    <w:p>
      <w:pPr>
        <w:pStyle w:val="Normal"/>
        <w:ind w:right="70" w:firstLine="708"/>
        <w:jc w:val="both"/>
        <w:rPr/>
      </w:pPr>
      <w:r>
        <w:rPr>
          <w:lang w:val="fr-FR"/>
        </w:rPr>
        <w:t>De asemenea, în temeiul art. 321 alin. 1 din vechiul Cod penal cu aplicarea art. 37 alin. 1 lit. b din vechiul Cod penal şi art. 5 din noul Cod penal se va dispune condamnarea aceluiaşi inculpat la o pedeapsă de 1 an şi 6 luni închisoare, pentru săvârşirea infracţiunii de ultraj contra bunelor moravuri şi tulburarea ordinii şi liniştii publice, din data de .../.../.....</w:t>
      </w:r>
    </w:p>
    <w:p>
      <w:pPr>
        <w:pStyle w:val="Normal"/>
        <w:ind w:right="70" w:firstLine="708"/>
        <w:jc w:val="both"/>
        <w:rPr/>
      </w:pPr>
      <w:r>
        <w:rPr/>
        <w:t>În temeiul art. 2 pct. 1 din Legea nr. 61/1991 republicată, cu aplicarea art. 37 alin. 1 lit. b din vechiul Cod penal şi art. 5 din noul Cod penal se va dispune condamnarea aceluiaşi inculpat la o pedeapsă de 8 luni închisoare, pentru săvârşirea infracţiunii de port fără drept al cuţitului în locurile publice.</w:t>
      </w:r>
    </w:p>
    <w:p>
      <w:pPr>
        <w:pStyle w:val="Normal"/>
        <w:ind w:right="70" w:firstLine="708"/>
        <w:jc w:val="both"/>
        <w:rPr/>
      </w:pPr>
      <w:r>
        <w:rPr/>
        <w:t>Întrucât vechiul Cod penal nu obligă la stabilirea unui spor de pedeapsă obligatoriu, în cazul existenţei unui concurs de infracţiuni,  în temeiul art. 33 lit. a raportat la art. 34 lit. b din vechiul Cod penal se va dispune contopirea pedepselor aplicate inculpatului I1, urmând ca acesta să execute pedeapsa cea mai grea, de 1 an şi 6 luni închisoare.</w:t>
      </w:r>
    </w:p>
    <w:p>
      <w:pPr>
        <w:pStyle w:val="Normal"/>
        <w:ind w:right="70" w:firstLine="708"/>
        <w:jc w:val="both"/>
        <w:rPr/>
      </w:pPr>
      <w:r>
        <w:rPr/>
        <w:t>Întrucât sub imperiul vechiului Cod penal este obligatorie aplicarea pedepselor accesorii, alături de pedeapsa principală a închisorii, în  temeiul art. 71 alin. 1 din vechiul Cod penal se va interzice inculpatului I1 drepturile prevăzute de art. 64 alin. 1 lit. a teza a II-a, lit. b din vechiul Cod penal, cu titlu de pedeapsă accesorie.</w:t>
      </w:r>
    </w:p>
    <w:p>
      <w:pPr>
        <w:pStyle w:val="Normal"/>
        <w:autoSpaceDE w:val="false"/>
        <w:ind w:right="70" w:firstLine="708"/>
        <w:jc w:val="both"/>
        <w:rPr>
          <w:lang w:val="ro-RO"/>
        </w:rPr>
      </w:pPr>
      <w:r>
        <w:rPr>
          <w:lang w:val="ro-RO"/>
        </w:rPr>
      </w:r>
    </w:p>
    <w:p>
      <w:pPr>
        <w:pStyle w:val="Normal"/>
        <w:tabs>
          <w:tab w:val="clear" w:pos="708"/>
          <w:tab w:val="left" w:pos="1440" w:leader="none"/>
          <w:tab w:val="left" w:pos="3300" w:leader="none"/>
        </w:tabs>
        <w:ind w:right="70" w:hanging="0"/>
        <w:jc w:val="center"/>
        <w:rPr>
          <w:lang w:val="ro-RO"/>
        </w:rPr>
      </w:pPr>
      <w:r>
        <w:rPr>
          <w:lang w:val="ro-RO"/>
        </w:rPr>
        <w:t xml:space="preserve">Pentru aceste motive </w:t>
      </w:r>
    </w:p>
    <w:p>
      <w:pPr>
        <w:pStyle w:val="Normal"/>
        <w:tabs>
          <w:tab w:val="clear" w:pos="708"/>
          <w:tab w:val="left" w:pos="1440" w:leader="none"/>
          <w:tab w:val="left" w:pos="3300" w:leader="none"/>
        </w:tabs>
        <w:ind w:right="70" w:hanging="0"/>
        <w:jc w:val="center"/>
        <w:rPr>
          <w:lang w:val="ro-RO"/>
        </w:rPr>
      </w:pPr>
      <w:r>
        <w:rPr>
          <w:lang w:val="ro-RO"/>
        </w:rPr>
        <w:t>În numele legii</w:t>
      </w:r>
    </w:p>
    <w:p>
      <w:pPr>
        <w:pStyle w:val="Normal"/>
        <w:tabs>
          <w:tab w:val="clear" w:pos="708"/>
          <w:tab w:val="left" w:pos="3300" w:leader="none"/>
        </w:tabs>
        <w:ind w:right="70" w:hanging="0"/>
        <w:jc w:val="center"/>
        <w:rPr>
          <w:lang w:val="ro-RO"/>
        </w:rPr>
      </w:pPr>
      <w:r>
        <w:rPr>
          <w:lang w:val="ro-RO"/>
        </w:rPr>
        <w:t>DECIDE</w:t>
      </w:r>
    </w:p>
    <w:p>
      <w:pPr>
        <w:pStyle w:val="Normal"/>
        <w:tabs>
          <w:tab w:val="clear" w:pos="708"/>
          <w:tab w:val="left" w:pos="3300" w:leader="none"/>
        </w:tabs>
        <w:ind w:right="70" w:hanging="0"/>
        <w:jc w:val="center"/>
        <w:rPr>
          <w:lang w:val="ro-RO"/>
        </w:rPr>
      </w:pPr>
      <w:r>
        <w:rPr>
          <w:lang w:val="ro-RO"/>
        </w:rPr>
      </w:r>
    </w:p>
    <w:p>
      <w:pPr>
        <w:pStyle w:val="Normal"/>
        <w:ind w:right="70" w:firstLine="708"/>
        <w:jc w:val="both"/>
        <w:rPr/>
      </w:pPr>
      <w:r>
        <w:rPr>
          <w:lang w:val="ro-RO"/>
        </w:rPr>
        <w:t xml:space="preserve">În temeiul art. 421 pct. 2 lit. a C.pr.pen. admite apelul declarat de Parchetul de lângă Judecătoria ...împotriva sent. pen. nr. .../... a Judecătoriei... , dată în dosarul nr. DS1 , pe care o desfiinţează sub aspectul greşitei schimbări a încadrării juridice a faptelor reţinute în sarcina inculpatului, a soluţiilor de achitare a acestuia pentru infracţiunile de tulburare a ordinii şi liniştii publice, prevăzute de art. 371 din noul Cod penal, cu aplicarea art. 37 alin. </w:t>
      </w:r>
      <w:r>
        <w:rPr>
          <w:lang w:val="it-IT"/>
        </w:rPr>
        <w:t>1 lit. b din vechiul Cod penal şi a legii penale mai favorabile aplicabile.</w:t>
      </w:r>
    </w:p>
    <w:p>
      <w:pPr>
        <w:pStyle w:val="Normal"/>
        <w:ind w:right="70" w:firstLine="708"/>
        <w:jc w:val="both"/>
        <w:rPr/>
      </w:pPr>
      <w:r>
        <w:rPr/>
        <w:t>Rejudecând în aceste limite,</w:t>
      </w:r>
    </w:p>
    <w:p>
      <w:pPr>
        <w:pStyle w:val="Normal"/>
        <w:ind w:right="70" w:firstLine="708"/>
        <w:jc w:val="both"/>
        <w:rPr/>
      </w:pPr>
      <w:r>
        <w:rPr/>
        <w:t>În temeiul art. 321 alin. 1 din vechiul Cod penal cu aplicarea art. 37 alin. 1 lit. b din vechiul Cod penal şi art. 5 din noul Cod penal dispune condamnarea inculpatului I1 la o pedeapsă de 1 an şi 6 luni închisoare închisoare, pentru săvârşirea infracţiunii de ultraj contra bunelor moravuri şi tulburarea ordinii şi liniştii publice, din data de …/…..</w:t>
      </w:r>
    </w:p>
    <w:p>
      <w:pPr>
        <w:pStyle w:val="Normal"/>
        <w:ind w:right="70" w:firstLine="708"/>
        <w:jc w:val="both"/>
        <w:rPr/>
      </w:pPr>
      <w:r>
        <w:rPr/>
        <w:t>În temeiul art. 321 alin. 1 din vechiul Cod penal cu aplicarea art. 37 alin. 1 lit. b din vechiul Cod penal şi art. 5 din noul Cod penal dispune condamnarea aceluiaşi inculpat la o pedeapsă de 1 an şi 6 luni închisoare închisoare, pentru săvârşirea infracţiunii de ultraj contra bunelor moravuri şi tulburarea ordinii şi liniştii publice, din data de .../.../.....</w:t>
      </w:r>
    </w:p>
    <w:p>
      <w:pPr>
        <w:pStyle w:val="Normal"/>
        <w:ind w:right="70" w:firstLine="708"/>
        <w:jc w:val="both"/>
        <w:rPr/>
      </w:pPr>
      <w:r>
        <w:rPr/>
        <w:t>În temeiul art. 2 pct. 1 din Legea nr. 61/1991 republicată, cu aplicarea art. 37 alin. 1 lit. b din vechiul Cod penal şi art. 5 din noul Cod penal dispune condamnarea aceluiaşi inculpat la o pedeapsă de 8 luni închisoare, pentru săvârşirea infracţiunii de port fără drept al cuţitului în locurile publice.</w:t>
      </w:r>
    </w:p>
    <w:p>
      <w:pPr>
        <w:pStyle w:val="Normal"/>
        <w:ind w:right="70" w:firstLine="708"/>
        <w:jc w:val="both"/>
        <w:rPr/>
      </w:pPr>
      <w:r>
        <w:rPr/>
        <w:t>În temeiul art. 33 lit. a raportat la art. 34 lit. b din vechiul Cod penal dispune contopirea pedepselor aplicate inculpatului I1, urmând ca acesta să execute pedeapsa cea mai grea, de 1 an şi 6 luni închisoare.</w:t>
      </w:r>
    </w:p>
    <w:p>
      <w:pPr>
        <w:pStyle w:val="Normal"/>
        <w:ind w:right="70" w:firstLine="708"/>
        <w:jc w:val="both"/>
        <w:rPr/>
      </w:pPr>
      <w:r>
        <w:rPr/>
        <w:t>În temeiul art. 71 alin. 1 din vechiul Cod penal interzice inculpatului I1 drepturile prevăzute de art. 64 alin. 1 lit. a teza a II-a, lit. b din vechiul Cod penal, cu titlu de pedeapsă accesorie.</w:t>
      </w:r>
    </w:p>
    <w:p>
      <w:pPr>
        <w:pStyle w:val="Normal"/>
        <w:ind w:right="70" w:firstLine="708"/>
        <w:jc w:val="both"/>
        <w:rPr/>
      </w:pPr>
      <w:r>
        <w:rPr/>
        <w:t>Menţine restul dispoziţiilor sentinţei apelate.</w:t>
      </w:r>
    </w:p>
    <w:p>
      <w:pPr>
        <w:pStyle w:val="Normal"/>
        <w:ind w:right="70" w:firstLine="709"/>
        <w:jc w:val="both"/>
        <w:rPr/>
      </w:pPr>
      <w:r>
        <w:rPr/>
        <w:t>În temeiul art. 273 C.pr.pen. onorariul interpretului de limba maghiară …, în cuantum de 50 de lei, va fi suportat din fondurile Ministerului Justiţiei.</w:t>
      </w:r>
    </w:p>
    <w:p>
      <w:pPr>
        <w:pStyle w:val="Normal"/>
        <w:ind w:right="70" w:firstLine="708"/>
        <w:jc w:val="both"/>
        <w:rPr/>
      </w:pPr>
      <w:r>
        <w:rPr/>
      </w:r>
    </w:p>
    <w:p>
      <w:pPr>
        <w:pStyle w:val="Normal"/>
        <w:ind w:right="70" w:firstLine="709"/>
        <w:jc w:val="both"/>
        <w:rPr/>
      </w:pPr>
      <w:r>
        <w:rPr/>
        <w:t>În temeiul art. 272 C.pr.pen. onorariul avocatului din oficiu desemnat pentru inculpat, în cuantum de 200 de lei, va fi suportat din fondurile Ministerului Justiţiei.</w:t>
      </w:r>
    </w:p>
    <w:p>
      <w:pPr>
        <w:pStyle w:val="Normal"/>
        <w:ind w:right="70" w:firstLine="708"/>
        <w:jc w:val="both"/>
        <w:rPr/>
      </w:pPr>
      <w:r>
        <w:rPr/>
        <w:t>În temeiul art. 275 alin. 3 C.pr.pen. cheltuielile judiciare avansate de stat în apel rămân în sarcina statului.</w:t>
      </w:r>
    </w:p>
    <w:p>
      <w:pPr>
        <w:pStyle w:val="Normal"/>
        <w:ind w:right="70" w:hanging="0"/>
        <w:jc w:val="both"/>
        <w:rPr/>
      </w:pPr>
      <w:r>
        <w:rPr/>
        <w:tab/>
        <w:t>Definitivă.</w:t>
      </w:r>
    </w:p>
    <w:p>
      <w:pPr>
        <w:pStyle w:val="Normal"/>
        <w:ind w:right="70" w:hanging="0"/>
        <w:jc w:val="both"/>
        <w:rPr/>
      </w:pPr>
      <w:r>
        <w:rPr/>
        <w:tab/>
        <w:t>Pronunţată în şedinţa publică, azi ….</w:t>
      </w:r>
    </w:p>
    <w:p>
      <w:pPr>
        <w:pStyle w:val="Normal"/>
        <w:ind w:right="70" w:hanging="0"/>
        <w:jc w:val="both"/>
        <w:rPr>
          <w:lang w:val="ro-RO"/>
        </w:rPr>
      </w:pPr>
      <w:r>
        <w:rPr>
          <w:lang w:val="ro-RO"/>
        </w:rPr>
      </w:r>
    </w:p>
    <w:p>
      <w:pPr>
        <w:pStyle w:val="Normal"/>
        <w:ind w:left="720" w:right="70" w:firstLine="720"/>
        <w:jc w:val="both"/>
        <w:rPr>
          <w:lang w:val="ro-RO"/>
        </w:rPr>
      </w:pPr>
      <w:r>
        <w:rPr>
          <w:lang w:val="ro-RO"/>
        </w:rPr>
        <w:t>Preşedinte</w:t>
        <w:tab/>
        <w:tab/>
        <w:tab/>
        <w:tab/>
        <w:tab/>
        <w:tab/>
        <w:t>Judecător</w:t>
      </w:r>
    </w:p>
    <w:p>
      <w:pPr>
        <w:pStyle w:val="Normal"/>
        <w:ind w:right="70" w:hanging="0"/>
        <w:jc w:val="both"/>
        <w:rPr/>
      </w:pPr>
      <w:r>
        <w:rPr>
          <w:lang w:val="ro-RO"/>
        </w:rPr>
        <w:t xml:space="preserve">                        </w:t>
      </w:r>
      <w:r>
        <w:rPr>
          <w:lang w:val="ro-RO"/>
        </w:rPr>
        <w:t>COD 1010</w:t>
        <w:tab/>
        <w:tab/>
        <w:tab/>
        <w:tab/>
        <w:tab/>
        <w:t xml:space="preserve">             JUD 1</w:t>
        <w:tab/>
      </w:r>
    </w:p>
    <w:p>
      <w:pPr>
        <w:pStyle w:val="Normal"/>
        <w:ind w:right="70" w:hanging="0"/>
        <w:jc w:val="both"/>
        <w:rPr>
          <w:lang w:val="ro-RO"/>
        </w:rPr>
      </w:pPr>
      <w:r>
        <w:rPr>
          <w:lang w:val="ro-RO"/>
        </w:rPr>
      </w:r>
    </w:p>
    <w:p>
      <w:pPr>
        <w:pStyle w:val="Normal"/>
        <w:ind w:right="70" w:hanging="0"/>
        <w:jc w:val="both"/>
        <w:rPr>
          <w:lang w:val="ro-RO"/>
        </w:rPr>
      </w:pPr>
      <w:r>
        <w:rPr>
          <w:lang w:val="ro-RO"/>
        </w:rPr>
      </w:r>
    </w:p>
    <w:p>
      <w:pPr>
        <w:pStyle w:val="Normal"/>
        <w:ind w:right="70" w:hanging="0"/>
        <w:jc w:val="both"/>
        <w:rPr>
          <w:lang w:val="ro-RO"/>
        </w:rPr>
      </w:pPr>
      <w:r>
        <w:rPr>
          <w:lang w:val="ro-RO"/>
        </w:rPr>
        <w:tab/>
        <w:tab/>
        <w:tab/>
        <w:tab/>
      </w:r>
    </w:p>
    <w:p>
      <w:pPr>
        <w:pStyle w:val="Normal"/>
        <w:ind w:right="70" w:firstLine="720"/>
        <w:jc w:val="both"/>
        <w:rPr>
          <w:lang w:val="ro-RO"/>
        </w:rPr>
      </w:pPr>
      <w:r>
        <w:rPr>
          <w:lang w:val="ro-RO"/>
        </w:rPr>
        <w:tab/>
        <w:tab/>
        <w:tab/>
        <w:tab/>
        <w:tab/>
        <w:tab/>
        <w:t>Grefier</w:t>
      </w:r>
    </w:p>
    <w:p>
      <w:pPr>
        <w:pStyle w:val="Normal"/>
        <w:ind w:right="70" w:hanging="0"/>
        <w:jc w:val="both"/>
        <w:rPr/>
      </w:pPr>
      <w:r>
        <w:rPr>
          <w:lang w:val="ro-RO"/>
        </w:rPr>
        <w:t xml:space="preserve">      </w:t>
      </w:r>
      <w:r>
        <w:rPr>
          <w:lang w:val="ro-RO"/>
        </w:rPr>
        <w:tab/>
        <w:tab/>
        <w:tab/>
        <w:tab/>
        <w:tab/>
        <w:tab/>
        <w:t xml:space="preserve">              G1 </w:t>
        <w:tab/>
        <w:tab/>
        <w:tab/>
        <w:tab/>
        <w:tab/>
      </w:r>
    </w:p>
    <w:p>
      <w:pPr>
        <w:pStyle w:val="Normal"/>
        <w:tabs>
          <w:tab w:val="clear" w:pos="708"/>
          <w:tab w:val="left" w:pos="1440" w:leader="none"/>
          <w:tab w:val="left" w:pos="3300" w:leader="none"/>
        </w:tabs>
        <w:ind w:right="70" w:hanging="0"/>
        <w:jc w:val="both"/>
        <w:rPr>
          <w:lang w:val="ro-RO"/>
        </w:rPr>
      </w:pPr>
      <w:r>
        <w:rPr>
          <w:lang w:val="ro-RO"/>
        </w:rPr>
      </w:r>
    </w:p>
    <w:p>
      <w:pPr>
        <w:pStyle w:val="Normal"/>
        <w:tabs>
          <w:tab w:val="clear" w:pos="708"/>
          <w:tab w:val="left" w:pos="1440" w:leader="none"/>
          <w:tab w:val="left" w:pos="3300" w:leader="none"/>
        </w:tabs>
        <w:ind w:right="70" w:hanging="0"/>
        <w:jc w:val="both"/>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lang w:val="ro-RO"/>
        </w:rPr>
      </w:pPr>
      <w:r>
        <w:rPr>
          <w:lang w:val="ro-RO"/>
        </w:rPr>
      </w:r>
    </w:p>
    <w:p>
      <w:pPr>
        <w:pStyle w:val="Normal"/>
        <w:ind w:right="70" w:hanging="0"/>
        <w:rPr>
          <w:sz w:val="20"/>
          <w:szCs w:val="20"/>
          <w:lang w:val="ro-RO"/>
        </w:rPr>
      </w:pPr>
      <w:r>
        <w:rPr>
          <w:sz w:val="20"/>
          <w:szCs w:val="20"/>
          <w:lang w:val="ro-RO"/>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Sttlitera">
    <w:name w:val="st_tlitera"/>
    <w:basedOn w:val="Fontdeparagrafimplicit"/>
    <w:qFormat/>
    <w:rPr/>
  </w:style>
  <w:style w:type="character" w:styleId="PageNumber">
    <w:name w:val="Page Number"/>
    <w:basedOn w:val="Fontdeparagrafimplicit"/>
    <w:rPr/>
  </w:style>
  <w:style w:type="character" w:styleId="Titlu2Caracter">
    <w:name w:val="Titlu 2 Caracte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44:00Z</dcterms:created>
  <dc:creator>valy</dc:creator>
  <dc:description/>
  <cp:keywords/>
  <dc:language>en-US</dc:language>
  <cp:lastModifiedBy>Marius, PATRASCU</cp:lastModifiedBy>
  <dcterms:modified xsi:type="dcterms:W3CDTF">2021-11-11T11:22: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