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017</w:t>
      </w:r>
    </w:p>
    <w:p>
      <w:pPr>
        <w:pStyle w:val="Normal"/>
        <w:rPr/>
      </w:pPr>
      <w:r>
        <w:rPr/>
        <w:tab/>
        <w:tab/>
        <w:tab/>
        <w:t>14</w:t>
      </w:r>
    </w:p>
    <w:p>
      <w:pPr>
        <w:pStyle w:val="Normal"/>
        <w:rPr/>
      </w:pPr>
      <w:r>
        <w:rPr/>
      </w:r>
    </w:p>
    <w:p>
      <w:pPr>
        <w:pStyle w:val="Normal"/>
        <w:rPr/>
      </w:pPr>
      <w:r>
        <w:rPr/>
      </w:r>
    </w:p>
    <w:p>
      <w:pPr>
        <w:pStyle w:val="Normal"/>
        <w:rPr/>
      </w:pPr>
      <w:r>
        <w:rPr/>
        <w:t>Dosar nr. 1</w:t>
      </w:r>
    </w:p>
    <w:p>
      <w:pPr>
        <w:pStyle w:val="Normal"/>
        <w:jc w:val="center"/>
        <w:rPr/>
      </w:pPr>
      <w:r>
        <w:rPr/>
        <w:t>R O M Â N I A</w:t>
      </w:r>
    </w:p>
    <w:p>
      <w:pPr>
        <w:pStyle w:val="Normal"/>
        <w:jc w:val="center"/>
        <w:rPr/>
      </w:pPr>
      <w:r>
        <w:rPr/>
        <w:t>CURTEA DE APEL ...</w:t>
      </w:r>
    </w:p>
    <w:p>
      <w:pPr>
        <w:pStyle w:val="Normal"/>
        <w:jc w:val="center"/>
        <w:rPr/>
      </w:pPr>
      <w:r>
        <w:rPr/>
        <w:t>SECTIA ….</w:t>
      </w:r>
    </w:p>
    <w:p>
      <w:pPr>
        <w:pStyle w:val="Normal"/>
        <w:rPr/>
      </w:pPr>
      <w:r>
        <w:rPr/>
      </w:r>
    </w:p>
    <w:p>
      <w:pPr>
        <w:pStyle w:val="Normal"/>
        <w:jc w:val="center"/>
        <w:rPr>
          <w:b/>
          <w:b/>
        </w:rPr>
      </w:pPr>
      <w:r>
        <w:rPr>
          <w:b/>
        </w:rPr>
        <w:t>DECIZIA CIVILĂ Nr. 2</w:t>
      </w:r>
    </w:p>
    <w:p>
      <w:pPr>
        <w:pStyle w:val="Normal"/>
        <w:jc w:val="center"/>
        <w:rPr>
          <w:b/>
          <w:b/>
        </w:rPr>
      </w:pPr>
      <w:r>
        <w:rPr>
          <w:b/>
        </w:rPr>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in ... </w:t>
      </w:r>
    </w:p>
    <w:p>
      <w:pPr>
        <w:pStyle w:val="Normal"/>
        <w:jc w:val="center"/>
        <w:rPr/>
      </w:pPr>
      <w:r>
        <w:rPr/>
        <w:t>Completul compus din:</w:t>
      </w:r>
    </w:p>
    <w:p>
      <w:pPr>
        <w:pStyle w:val="Normal"/>
        <w:jc w:val="center"/>
        <w:rPr/>
      </w:pPr>
      <w:r>
        <w:rPr/>
        <w:t xml:space="preserve">PREŞEDINTE </w:t>
      </w:r>
    </w:p>
    <w:p>
      <w:pPr>
        <w:pStyle w:val="Normal"/>
        <w:jc w:val="center"/>
        <w:rPr/>
      </w:pPr>
      <w:r>
        <w:rPr/>
        <w:t>Judecător 1017</w:t>
      </w:r>
    </w:p>
    <w:p>
      <w:pPr>
        <w:pStyle w:val="Normal"/>
        <w:jc w:val="center"/>
        <w:rPr/>
      </w:pPr>
      <w:r>
        <w:rPr/>
        <w:t xml:space="preserve">Judecător </w:t>
      </w:r>
    </w:p>
    <w:p>
      <w:pPr>
        <w:pStyle w:val="Normal"/>
        <w:jc w:val="center"/>
        <w:rPr/>
      </w:pPr>
      <w:r>
        <w:rPr/>
        <w:t xml:space="preserve">Grefier </w:t>
      </w:r>
    </w:p>
    <w:p>
      <w:pPr>
        <w:pStyle w:val="Normal"/>
        <w:jc w:val="center"/>
        <w:rPr/>
      </w:pPr>
      <w:r>
        <w:rPr/>
      </w:r>
    </w:p>
    <w:p>
      <w:pPr>
        <w:pStyle w:val="Normal"/>
        <w:jc w:val="center"/>
        <w:rPr>
          <w:lang w:val="en-US" w:eastAsia="en-US"/>
        </w:rPr>
      </w:pPr>
      <w:r>
        <w:fldChar w:fldCharType="begin">
          <w:ffData>
            <w:name w:val="nume_procuro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firstLine="720"/>
        <w:jc w:val="both"/>
        <w:rPr/>
      </w:pPr>
      <w:r>
        <w:rPr/>
        <w:t>Pe rol se află soluţionarea recursului declarat de reclamanta Casa de Asigurări de Sănătate a Judeţului ... împotriva deciziei civile nr.3/Ap din 4 pronunţate de Tribunalul ... – Secţia ............</w:t>
      </w:r>
    </w:p>
    <w:p>
      <w:pPr>
        <w:pStyle w:val="Normal"/>
        <w:jc w:val="both"/>
        <w:rPr/>
      </w:pPr>
      <w:r>
        <w:rPr/>
        <w:tab/>
        <w:t xml:space="preserve">La apelul nominal făcut în cauză se a constatat lipsa reprezentantului recurentei-reclamante Casa de Asigurări de Sănătate a Judeţului ... şi lipsa intimatei-pârâte </w:t>
      </w:r>
      <w:r>
        <w:rPr>
          <w:bCs/>
        </w:rPr>
        <w:t>B</w:t>
      </w:r>
      <w:r>
        <w:rPr/>
        <w:t>.</w:t>
      </w:r>
    </w:p>
    <w:p>
      <w:pPr>
        <w:pStyle w:val="Normal"/>
        <w:jc w:val="both"/>
        <w:rPr/>
      </w:pPr>
      <w:r>
        <w:rPr/>
        <w:tab/>
        <w:t xml:space="preserve">Procedura de citare este legal îndeplinită. </w:t>
      </w:r>
    </w:p>
    <w:p>
      <w:pPr>
        <w:pStyle w:val="Normal"/>
        <w:ind w:firstLine="708"/>
        <w:jc w:val="both"/>
        <w:rPr/>
      </w:pPr>
      <w:r>
        <w:rPr/>
        <w:t xml:space="preserve">S-a făcut </w:t>
      </w:r>
      <w:r>
        <w:fldChar w:fldCharType="begin">
          <w:ffData>
            <w:name w:val="tip_doc_despre_cauza"/>
            <w:enabled/>
            <w:calcOnExit w:val="0"/>
            <w:textInput/>
          </w:ffData>
        </w:fldChar>
      </w:r>
      <w:r>
        <w:rPr/>
        <w:instrText xml:space="preserve"> FORMTEXT </w:instrText>
      </w:r>
      <w:r>
        <w:rPr/>
      </w:r>
      <w:r>
        <w:rPr/>
        <w:fldChar w:fldCharType="separate"/>
      </w:r>
      <w:r>
        <w:rPr/>
        <w:t>referatul</w:t>
      </w:r>
      <w:r>
        <w:rPr/>
      </w:r>
      <w:r>
        <w:rPr/>
        <w:fldChar w:fldCharType="end"/>
      </w:r>
      <w:r>
        <w:rPr/>
        <w:t xml:space="preserve"> cauzei de grefierul de şedinţă, care învederează instanţei modul de îndeplinire a procedurii de citare, precum și faptul că nu a fost formulat întâmpinare.</w:t>
      </w:r>
    </w:p>
    <w:p>
      <w:pPr>
        <w:pStyle w:val="Normal"/>
        <w:ind w:firstLine="708"/>
        <w:jc w:val="both"/>
        <w:rPr/>
      </w:pPr>
      <w:r>
        <w:rPr/>
        <w:t>Instanţa a constatat că recursul este formulat în termen şi este scutit de la plata taxei judiciare de timbru, potrivit dispoziţiilor art.30 din Ordonanţa de Urgenţă a Guvernului nr.80/2013.</w:t>
      </w:r>
    </w:p>
    <w:p>
      <w:pPr>
        <w:pStyle w:val="Normal"/>
        <w:ind w:firstLine="708"/>
        <w:jc w:val="both"/>
        <w:rPr>
          <w:b/>
          <w:b/>
        </w:rPr>
      </w:pPr>
      <w:r>
        <w:rPr/>
        <w:t>Având în vedere actele şi lucrările dosarului, precum şi faptul că s-a solicitat judecarea cauzei şi în lipsă, în conformitate cu dispoziţiile art. 223 alin. 3 raportat la art. 411 alin. 1 pct. 2 teza a –II-a din Noul Cod de procedură civilă, a constatat că au fost lămurite toate împrejurările de fapt și temeiurile de drept ale cauzei și o a reţinut pentru deliberare.</w:t>
      </w:r>
    </w:p>
    <w:p>
      <w:pPr>
        <w:pStyle w:val="Normal"/>
        <w:ind w:firstLine="708"/>
        <w:jc w:val="center"/>
        <w:rPr>
          <w:b/>
          <w:b/>
        </w:rPr>
      </w:pPr>
      <w:r>
        <w:rPr>
          <w:b/>
        </w:rPr>
      </w:r>
    </w:p>
    <w:p>
      <w:pPr>
        <w:pStyle w:val="Normal"/>
        <w:jc w:val="center"/>
        <w:rPr>
          <w:b/>
          <w:b/>
        </w:rPr>
      </w:pPr>
      <w:r>
        <w:rPr>
          <w:b/>
        </w:rPr>
        <w:t>C U R T E A</w:t>
      </w:r>
    </w:p>
    <w:p>
      <w:pPr>
        <w:pStyle w:val="Normal"/>
        <w:rPr/>
      </w:pPr>
      <w:r>
        <w:rPr/>
        <w:t xml:space="preserve"> </w:t>
      </w:r>
    </w:p>
    <w:p>
      <w:pPr>
        <w:pStyle w:val="Normal"/>
        <w:numPr>
          <w:ilvl w:val="0"/>
          <w:numId w:val="0"/>
        </w:numPr>
        <w:ind w:firstLine="708"/>
        <w:outlineLvl w:val="0"/>
        <w:rPr/>
      </w:pPr>
      <w:r>
        <w:rPr/>
        <w:t>Asupra recursului de faţă:</w:t>
      </w:r>
    </w:p>
    <w:p>
      <w:pPr>
        <w:pStyle w:val="Normal"/>
        <w:ind w:right="70" w:firstLine="708"/>
        <w:jc w:val="both"/>
        <w:rPr/>
      </w:pPr>
      <w:r>
        <w:rPr/>
        <w:t xml:space="preserve">Constată că prin </w:t>
      </w:r>
      <w:r>
        <w:rPr>
          <w:b/>
        </w:rPr>
        <w:t>Sentinţa civilă nr. 4/5 Judecătoria Z</w:t>
      </w:r>
      <w:r>
        <w:rPr/>
        <w:t xml:space="preserve"> a respins  cererea de chemare în judecată formulată de Casa de Asigurări de Sănătate a judeţului ... în contradictoriu cu pârâta B.</w:t>
      </w:r>
    </w:p>
    <w:p>
      <w:pPr>
        <w:pStyle w:val="Normal"/>
        <w:ind w:right="70" w:firstLine="708"/>
        <w:jc w:val="both"/>
        <w:rPr/>
      </w:pPr>
      <w:r>
        <w:rPr/>
        <w:t>Pentru a pronunţa această sentinţă Judecătoria a reţinut că</w:t>
      </w:r>
      <w:r>
        <w:rPr>
          <w:color w:val="000000"/>
        </w:rPr>
        <w:t xml:space="preserve"> prin </w:t>
      </w:r>
      <w:r>
        <w:rPr>
          <w:iCs/>
          <w:color w:val="000000"/>
        </w:rPr>
        <w:t>cererea</w:t>
      </w:r>
      <w:r>
        <w:rPr>
          <w:color w:val="000000"/>
        </w:rPr>
        <w:t xml:space="preserve"> înregistrată pe rolul Judecătoriei Z la data de 6, sub numărul 1, reclamanta Casa de Asigurări de Sănătate a Județului ... a solicitat instanței, în contradictoriu cu pârâta B ca, prin hotărârea pe care o va pronunța, să dispună obligarea pârâtei la plata sumei de 426,79 lei, sumă ce reprezintă 40% din contravaloarea medicamentelor suportate de către CSAJ ... în baza unor prescripții medicale. A mai solicitat reclamanta obligarea pârâtei la plata dobânzilor și penalităților, conform reglementărilor în vigoare.</w:t>
      </w:r>
    </w:p>
    <w:p>
      <w:pPr>
        <w:pStyle w:val="Normal"/>
        <w:ind w:right="70" w:firstLine="708"/>
        <w:jc w:val="both"/>
        <w:rPr/>
      </w:pPr>
      <w:r>
        <w:rPr>
          <w:iCs/>
          <w:color w:val="000000"/>
        </w:rPr>
        <w:t>În motivarea cererii</w:t>
      </w:r>
      <w:r>
        <w:rPr>
          <w:color w:val="000000"/>
        </w:rPr>
        <w:t>, reclamanta a precizat, în esență, că pârâta a beneficiat necuvenit de prevederile Programului pentru compensarea cu 90% a prețului de referință a medicamentelor pentru pensionarii cu venituri realizate numai din pensii de până la 700 lei, aprobat prin Hotărârea nr. 7, că pârâta a declarat pe propria răspundere medicului de familie că realizează venituri numai din pensii și că aceasta nu depășește 700 lei, iar în urma unor verificări a reieşit că pârâta a realizat și alte venituri din dividende.</w:t>
      </w:r>
    </w:p>
    <w:p>
      <w:pPr>
        <w:pStyle w:val="Normal"/>
        <w:ind w:right="70" w:firstLine="708"/>
        <w:jc w:val="both"/>
        <w:rPr/>
      </w:pPr>
      <w:r>
        <w:rPr>
          <w:iCs/>
          <w:color w:val="000000"/>
        </w:rPr>
        <w:t>Sub aspect probatoriu</w:t>
      </w:r>
      <w:r>
        <w:rPr>
          <w:color w:val="000000"/>
        </w:rPr>
        <w:t>, instanța a încuviințat și a administrat pentru ambele părți proba cu înscrisurile depuse la dosarul cauzei.</w:t>
      </w:r>
    </w:p>
    <w:p>
      <w:pPr>
        <w:pStyle w:val="Normal"/>
        <w:ind w:right="70" w:firstLine="708"/>
        <w:jc w:val="both"/>
        <w:rPr/>
      </w:pPr>
      <w:r>
        <w:rPr>
          <w:bCs/>
          <w:color w:val="000000"/>
        </w:rPr>
        <w:t xml:space="preserve"> </w:t>
      </w:r>
      <w:r>
        <w:rPr>
          <w:bCs/>
          <w:color w:val="000000"/>
        </w:rPr>
        <w:t>În fapt</w:t>
      </w:r>
      <w:r>
        <w:rPr>
          <w:color w:val="000000"/>
        </w:rPr>
        <w:t>, pârâta B a beneficiat de compensarea medicamentelor achiziționate pe baza prescripțiilor medicale emise în anul 2015, iar 40% din valoarea totală a acestor medicamente a fost suportată de către reclamanta Casa de Asigurări de Sănătate a Județului .... Astfel, reclamanta a achitat pentru medicamentele de care a beneficiat pârâta suma de 426,79 lei, aferentă unor prescripții medicale prescripții medicale din anul 2015.</w:t>
      </w:r>
    </w:p>
    <w:p>
      <w:pPr>
        <w:pStyle w:val="Normal"/>
        <w:ind w:right="70" w:firstLine="708"/>
        <w:jc w:val="both"/>
        <w:rPr>
          <w:color w:val="000000"/>
        </w:rPr>
      </w:pPr>
      <w:r>
        <w:rPr>
          <w:color w:val="000000"/>
        </w:rPr>
        <w:t>Pe de altă parte, astfel cum rezultă din adeverința de venit pentru anul 2015, pârâta figurează în evidențele fiscale cu venituri din dividende.</w:t>
      </w:r>
    </w:p>
    <w:p>
      <w:pPr>
        <w:pStyle w:val="Normal"/>
        <w:ind w:right="70" w:firstLine="708"/>
        <w:jc w:val="both"/>
        <w:rPr/>
      </w:pPr>
      <w:r>
        <w:rPr>
          <w:color w:val="000000"/>
        </w:rPr>
        <w:t xml:space="preserve">Judecătoria a reţinut dispoziţiile art. 2 alin.1 din HG nr. 186/2009 şi ale Ordinului  nr. 224/336 din 26 februarie 2009 privind aprobarea Normelor tehnice de realizare a Programului pentru compensarea cu 90% a prețului de referință al medicamentelor pentru pensionarii cu venituri realizate numai din pensii de până la 600 lei/lună (700 lei /lună), anexa 1 lit. A,  pct. 8 şi că a fost respectată procedura anterior menționată, la data redactării declarației pe proprie răspundere pârâta precizând că realizează numai venituri din pensie, adeverința fiind emisă de către ANAF ca urmare a unei declarații informative din data de 19.02.2016. </w:t>
      </w:r>
    </w:p>
    <w:p>
      <w:pPr>
        <w:pStyle w:val="Normal"/>
        <w:ind w:right="70" w:firstLine="708"/>
        <w:jc w:val="both"/>
        <w:rPr/>
      </w:pPr>
      <w:r>
        <w:rPr>
          <w:color w:val="000000"/>
        </w:rPr>
        <w:t>Analizând art. 1357 alin. 1 Cod civil, invocat de reclamantă ca temei de drept al formulării cererii, judecătoria reţine că, pentru a se angaja răspunderea civilă delictuală pentru fapta proprie, este necesară întrunirea a patru condiții, iar din probatoriul administrat în cauză nu rezultă că pârâta ar fi acționat cu vinovăție și, în plus, este cel puțin îndoielnică chiar existența faptei ilicite alegate, constatând în beneficierea de măsurile de protecție socială reglementate de prevederile legale mai sus invocate prin declararea în mod mincinos că nu încasează venituri din dividende.</w:t>
      </w:r>
    </w:p>
    <w:p>
      <w:pPr>
        <w:pStyle w:val="Normal"/>
        <w:ind w:right="70" w:firstLine="708"/>
        <w:jc w:val="both"/>
        <w:rPr/>
      </w:pPr>
      <w:r>
        <w:rPr>
          <w:color w:val="000000"/>
        </w:rPr>
        <w:t xml:space="preserve">Astfel, declarațiile informative din care rezultă că pârâta ar fi realizat și alte venituri suplimentare pe parcursul anului 2015, datează din 2016, deci, ulterior declarației date de către pârâtă pentru a beneficia de programul în cauză, iar înscrisurile depuse de reclamantă în susținerea pretențiilor nu dovedesc încasarea efectivă a acestor venituri de către pârâtă pe parcursul anului 2015, când a beneficiat de compensarea medicamentelor ce i-au fost prescrise, pentru a se a reţinut încălcarea dispozițiilor H.G. nr. 186/2009. </w:t>
      </w:r>
    </w:p>
    <w:p>
      <w:pPr>
        <w:pStyle w:val="Normal"/>
        <w:ind w:right="70" w:firstLine="708"/>
        <w:jc w:val="both"/>
        <w:rPr/>
      </w:pPr>
      <w:r>
        <w:rPr>
          <w:color w:val="000000"/>
        </w:rPr>
        <w:t>Mai mult decât atât, în acord cu susținerile pârâtei, pensia încasată de aceasta (547 de lei, potrivit cupoanelor) și veniturile încasate lunar din dividende, nu depășeau cuantumul de 700 de lei pe lună, prin urmare, veniturile realizate de aceasta în afara pensiei nu pot fi considerate a avea o valoare economică patrimonială de natură a înlătura accesul acesteia la programul aprobat de legiuitor ca formă de protecție socială.</w:t>
      </w:r>
    </w:p>
    <w:p>
      <w:pPr>
        <w:pStyle w:val="Normal"/>
        <w:ind w:right="70" w:firstLine="708"/>
        <w:jc w:val="both"/>
        <w:rPr/>
      </w:pPr>
      <w:r>
        <w:rPr>
          <w:color w:val="000000"/>
        </w:rPr>
        <w:t>În acest context, s-au reţinut și prevederile art. 14 din CEDO, privind interzicerea discriminării sociale între persoane aflate în situații comparabile. Pentru aceste considerente, acțiunea reclamantei a fost respinsă, ca neîntemeiată.</w:t>
      </w:r>
    </w:p>
    <w:p>
      <w:pPr>
        <w:pStyle w:val="Normal"/>
        <w:ind w:right="70" w:firstLine="708"/>
        <w:jc w:val="both"/>
        <w:rPr/>
      </w:pPr>
      <w:r>
        <w:rPr>
          <w:color w:val="000000"/>
        </w:rPr>
        <w:t>Soluția de respingere vizează și petitul al doilea al acțiunii, având în vedere dependența sa de soluția dată capătului principal.</w:t>
      </w:r>
    </w:p>
    <w:p>
      <w:pPr>
        <w:pStyle w:val="Normal"/>
        <w:ind w:firstLine="709"/>
        <w:jc w:val="both"/>
        <w:rPr/>
      </w:pPr>
      <w:r>
        <w:rPr/>
        <w:t xml:space="preserve">Împotriva acestei sentinţe a declarat </w:t>
      </w:r>
      <w:r>
        <w:rPr>
          <w:b/>
        </w:rPr>
        <w:t>apel</w:t>
      </w:r>
      <w:r>
        <w:rPr/>
        <w:t xml:space="preserve"> reclamanta Casa de Asigurări de Sănătate a judeţului ... criticând-o pentru nelegalitate şi netemeinicie.</w:t>
      </w:r>
    </w:p>
    <w:p>
      <w:pPr>
        <w:pStyle w:val="Normal"/>
        <w:ind w:firstLine="709"/>
        <w:jc w:val="both"/>
        <w:rPr/>
      </w:pPr>
      <w:r>
        <w:rPr/>
        <w:t xml:space="preserve">Prin </w:t>
      </w:r>
      <w:r>
        <w:rPr>
          <w:b/>
        </w:rPr>
        <w:t>Decizia civilă nr. 3/Ap./7.10.2020 Tribunalul ...</w:t>
      </w:r>
      <w:r>
        <w:rPr/>
        <w:t xml:space="preserve"> a respins apelul declarat reţinând că prima instanţă şi-a întemeiat în esenţă hotărârea pe interpretarea teleologică a actului normativ, că scopul legii este acela de a creşte accesul la medicamentele acordate în ambulatoriu pensionarilor cu venituri reduse, iar valoarea modică a veniturilor obţinute de pârâtă din alte surse decât pensia nu îi poate înlătura acesteia accesul la facilitatea oferită de lege.</w:t>
      </w:r>
    </w:p>
    <w:p>
      <w:pPr>
        <w:pStyle w:val="Normal"/>
        <w:ind w:firstLine="708"/>
        <w:jc w:val="both"/>
        <w:rPr/>
      </w:pPr>
      <w:r>
        <w:rPr/>
        <w:t>În acest sens, Tribunalul a reţinut că H.G. nr. 186/2009 a instituit un program social pentru creşterea accesului pensionarilor la medicamente, având deci scopul ajutorării acestei categorii sociale cu venituri mici, sub 700 lei/lună.</w:t>
      </w:r>
    </w:p>
    <w:p>
      <w:pPr>
        <w:pStyle w:val="Normal"/>
        <w:ind w:firstLine="708"/>
        <w:jc w:val="both"/>
        <w:rPr/>
      </w:pPr>
      <w:r>
        <w:rPr/>
        <w:t>Refuzul acordării compensaţiei în discuţie pentru motivul că beneficiara acesteia a realizat un venit de brut de 5 lei impozabil din dividende conform adeverinței de venit pe anul 2015 emisă în anul 2019 lipseşte de conţinut măsura socială care i se adresează pârâta direct şi, de altfel, această sumă nici nu poate fi apreciată ca reprezentând un venit în sensul economic al termenului, întrucât veniturile nu apar ca fiind încasate efectiv în anul 2015.</w:t>
      </w:r>
    </w:p>
    <w:p>
      <w:pPr>
        <w:pStyle w:val="Normal"/>
        <w:ind w:firstLine="708"/>
        <w:jc w:val="both"/>
        <w:rPr/>
      </w:pPr>
      <w:r>
        <w:rPr/>
        <w:t>Or, refuzul acordării asistenţei sociale de care pârâta pensionară are nevoie şi la care are vocaţie, doar pe considerente ce ţin de aplicarea rigidă a unor texte legale necorelate cu realitatea economică şi raţiunile de protecţie socială care au determinat acordarea sprijinului amintit, constituie o negare a spiritului legii.</w:t>
      </w:r>
    </w:p>
    <w:p>
      <w:pPr>
        <w:pStyle w:val="Normal"/>
        <w:ind w:firstLine="708"/>
        <w:jc w:val="both"/>
        <w:rPr/>
      </w:pPr>
      <w:r>
        <w:rPr/>
        <w:t xml:space="preserve">Tribunalul a reţinut că astfel cum rezultă din evidenţele deţinute în baza informatică a Agenţiei Naţionale de Administrare Fiscală a realizat un venit de brut de 5 lei din dividende conform adeverinței de venit pe anul 2015 conform declarațiilor date în 2019 deci nefăcându-se dovada încasării efective a acestor sume în anul 2015. </w:t>
      </w:r>
      <w:r>
        <w:rPr>
          <w:bCs/>
          <w:iCs/>
        </w:rPr>
        <w:t xml:space="preserve">Situaţia acordării dividendelor nu reprezintă o certitudine, fiind condiţionată de înregistrarea de profit şi de situaţia distribuirii acestuia între acţionari sau a reinvestirii sale. </w:t>
      </w:r>
    </w:p>
    <w:p>
      <w:pPr>
        <w:pStyle w:val="Normal"/>
        <w:ind w:firstLine="708"/>
        <w:jc w:val="both"/>
        <w:rPr>
          <w:iCs/>
        </w:rPr>
      </w:pPr>
      <w:r>
        <w:rPr>
          <w:iCs/>
        </w:rPr>
        <w:t>Cât priveşte dividendele, procedura distribuirii către asociaţi proporţional cu cota de participare la capitalul social vărsat, plata acestora şi eventuala dobândă penalizatoare calculată conform art. 3 din Ordonanţa Guvernului nr. 13/2011 aprobată prin Legea nr. 43/2012,  este prevăzută de art. 67 alin. (2) din Legea nr. 31/1990.</w:t>
      </w:r>
      <w:r>
        <w:rPr>
          <w:bCs/>
          <w:iCs/>
        </w:rPr>
        <w:t xml:space="preserve"> În acest context, instanţa mai a reţinut că dividendele se acordă în anul următor celui în care s-a înregistrat profit, şi numai dacă se adoptă această hotărâre de către Consiliul de Administraţie. </w:t>
      </w:r>
    </w:p>
    <w:p>
      <w:pPr>
        <w:pStyle w:val="Normal"/>
        <w:ind w:firstLine="708"/>
        <w:jc w:val="both"/>
        <w:rPr/>
      </w:pPr>
      <w:r>
        <w:rPr>
          <w:bCs/>
          <w:iCs/>
        </w:rPr>
        <w:t>Rezultă că în anul 2015 intimata pârâtă a completat în mod legal declaraţiile privind cuantumul venitului său sub plafonul stabilit de legiuitor, pentru a putea beneficia de compensarea preţului la medicamente, cât timp acordarea dividendelor a fost stabilită după încheierea anului financiar 2015.</w:t>
      </w:r>
    </w:p>
    <w:p>
      <w:pPr>
        <w:pStyle w:val="Normal"/>
        <w:ind w:firstLine="708"/>
        <w:jc w:val="both"/>
        <w:rPr/>
      </w:pPr>
      <w:r>
        <w:rPr/>
        <w:t>În plus, înscrisurile depuse de reclamantă în susţinerea pretenţiilor nu dovedesc încasarea efectivă a acestor venituri de către pârâtă pe parcursul anului 2015, când a beneficiat de compensarea medicamentelor ce i-au fost prescrise, pentru a se a reţinut încălcarea dispoziţiilor HG nr. 186/2009.</w:t>
      </w:r>
    </w:p>
    <w:p>
      <w:pPr>
        <w:pStyle w:val="Normal"/>
        <w:ind w:firstLine="708"/>
        <w:jc w:val="both"/>
        <w:rPr/>
      </w:pPr>
      <w:r>
        <w:rPr/>
        <w:t>Tribunalul mai a reţinut de asemenea asemeni primei instanţe faptul că pentru angajarea răspunderii civile delictuale pentru prejudicii cauzate altuia, este necesar ca fapta ilicită care a cauzat prejudiciul să fie imputabilă autorului acelei fapte.</w:t>
      </w:r>
    </w:p>
    <w:p>
      <w:pPr>
        <w:pStyle w:val="Normal"/>
        <w:ind w:firstLine="708"/>
        <w:jc w:val="both"/>
        <w:rPr/>
      </w:pPr>
      <w:r>
        <w:rPr/>
        <w:t>Vinovăţia este definită ca fiind atitudinea psihică a autorului faptei ilicite şi prejudiciabile faţă de fapta respectivă şi faţă de urmările acestei fapte.</w:t>
      </w:r>
    </w:p>
    <w:p>
      <w:pPr>
        <w:pStyle w:val="Normal"/>
        <w:ind w:firstLine="708"/>
        <w:jc w:val="both"/>
        <w:rPr/>
      </w:pPr>
      <w:r>
        <w:rPr/>
        <w:t>Tribunalul în urma verificării materialului probator a constatat asemenea primei instanţe faptul că în cauză, din probele propuse de reclamantă în justificarea pretenţiilor, nu reiese că pârâta intimată ar fi acționat cu vinovăție, încasând venituri din dobânzi şi declarând în mod mincinos pentru a beneficia de măsurile de protecţie socială impuse de prevederile legale mai sus invocate.</w:t>
      </w:r>
    </w:p>
    <w:p>
      <w:pPr>
        <w:pStyle w:val="Normal"/>
        <w:ind w:firstLine="708"/>
        <w:jc w:val="both"/>
        <w:rPr/>
      </w:pPr>
      <w:r>
        <w:rPr/>
        <w:t>Astfel, în mod legal şi temeinic s-a reţinut de către instanţa de fond cu referire la adeverințele de venit pe anul 2015 faptul că înscrisurile depuse de apelanta reclamantă în susținerea pretențiilor nu dovedesc încasarea efectivă a acestor venituri de către pârâtă pe parcursul acestor ani, când a beneficiat de compensarea medicamentelor ce i-au fost prescrise şi nici vinovăţia sa în săvârşirea pretinsei fapte ilicite, pentru a se a reţinut încălcarea dispoziţiilor HG 186/2009.</w:t>
      </w:r>
    </w:p>
    <w:p>
      <w:pPr>
        <w:pStyle w:val="Normal"/>
        <w:ind w:firstLine="708"/>
        <w:jc w:val="both"/>
        <w:rPr/>
      </w:pPr>
      <w:r>
        <w:rPr/>
        <w:t>Declaraţia pârâtei din anul 2015 în sensul că nu a realizat alte venituri în afara pensiei, este conformă cu realitatea, în condiţiile în care dreptul acesteia de a încasa veniturile din dividende pe anul 2015 s-a născut în anul 2016.</w:t>
      </w:r>
    </w:p>
    <w:p>
      <w:pPr>
        <w:pStyle w:val="Normal"/>
        <w:ind w:firstLine="708"/>
        <w:jc w:val="both"/>
        <w:rPr>
          <w:iCs/>
        </w:rPr>
      </w:pPr>
      <w:r>
        <w:rPr/>
        <w:t>Tribunalul a reţinut art. 1357 alin. (1) Cod civil şi că din probele propuse de reclamantă în justificarea pretenţiilor, nu reiese că pârâta ar fi acţionat cu vinovăţie, încasând venituri din dobânzi şi declarând în mod mincinos pentru a beneficia de măsurile de protecţie socială impuse de prevederile legale mai sus invocate şi că înscrisurile depuse de reclamantă în susţinerea pretenţiilor nu dovedesc încasarea efectivă a acestor venituri de către pârâtă pe parcursul anului 2015, când ar fi beneficiat de compensarea medicamentelor ce i-ar fi fost prescrise, pentru a se a reţinut încălcarea dispoziţiilor HG 186/2009.</w:t>
      </w:r>
    </w:p>
    <w:p>
      <w:pPr>
        <w:pStyle w:val="Normal"/>
        <w:ind w:firstLine="708"/>
        <w:jc w:val="both"/>
        <w:rPr/>
      </w:pPr>
      <w:r>
        <w:rPr/>
        <w:t>Nici în apel apelanta nu a înţeles să depună aceste înscrisuri din care să rezulte încasarea efectivă şi chiar naşterea acestui chiar în anul în care s-au dat declaraţiile şi s-a născut dreptul.</w:t>
      </w:r>
    </w:p>
    <w:p>
      <w:pPr>
        <w:pStyle w:val="Normal"/>
        <w:ind w:firstLine="708"/>
        <w:jc w:val="both"/>
        <w:rPr/>
      </w:pPr>
      <w:r>
        <w:rPr/>
        <w:t>Potrivit dispoziţiilor art. 194 lit. d reclamanta apelantă avea sarcina încă de la judecata pe fond a cauzei să depună la dosar înscrisurile de care înţelege să se folosească în probaţiune, dat fiind prevederile art.254 Cod procedură civilă potrivit cu care probele se propun, sub sancţiunea decăderii, de către reclamant prin cererea de chemare în judecată. În raport de acestea  a fost respins motivul de apel prin care apelanta susţine că instanţa avea obligaţia de a solicita reclamantei să depună înscrisuri în probaţiune, în condiţiile în care nu a ataşat la dosar chiar înscrisurile pe care a înţeles să îşi întemeieze cererea de chemare în judecată.</w:t>
      </w:r>
    </w:p>
    <w:p>
      <w:pPr>
        <w:pStyle w:val="Normal"/>
        <w:ind w:firstLine="708"/>
        <w:jc w:val="both"/>
        <w:rPr/>
      </w:pPr>
      <w:r>
        <w:rPr/>
        <w:t xml:space="preserve"> </w:t>
      </w:r>
      <w:r>
        <w:rPr/>
        <w:t>Tribunalul a constatat că potrivit H.G. nr. 7, pot beneficia de medicamente în regim compensat 90 %, doar pensionarii cu pensii de până în 600 (700) lei, cu condiţia să nu realizeze alte venituri, însă realizarea acestei condiţii presupune obţinerea (realizarea) de venituri în mod efectiv şi conştient, adică aceste venituri să fie încasate în cursul anului în care au fost acordate compensaţii iar beneficiarul acestuia să aibă cunoştinţă despre veniturile realizate, înainte de a beneficia de compensarea de 90 % din preţul de referinţă al medicamentelor.</w:t>
      </w:r>
    </w:p>
    <w:p>
      <w:pPr>
        <w:pStyle w:val="Normal"/>
        <w:ind w:firstLine="708"/>
        <w:jc w:val="both"/>
        <w:rPr/>
      </w:pPr>
      <w:r>
        <w:rPr/>
        <w:t>Prin urmare, nu poate fi vorba decât de venituri ce ar fi fost încasate de către pensionară până la data completării acelor declaraţii, neputându-se reţine că la momentul redactării declaraţiilor pe proprie răspundere, beneficiarul compensării să aibă în vedere un eventual venit, ce ar urma să fie încasat, sub formă de dividende, venit care oricum este eventual, incert, atât sub aspectul posibilităţii realizării cât şi în ceea ce priveşte momentul plăţii.</w:t>
      </w:r>
    </w:p>
    <w:p>
      <w:pPr>
        <w:pStyle w:val="Normal"/>
        <w:ind w:firstLine="708"/>
        <w:jc w:val="both"/>
        <w:rPr/>
      </w:pPr>
      <w:r>
        <w:rPr/>
        <w:t>Cererea apelantei s-a întemeiat pe dispoziţiile art. 1357 din noul Cod civil, referitoare la răspunderea civilă delictuală. Pentru angajarea răspunderii civile delictuale este necesară îndeplinirea cumulativă a următoarelor condiţii: fapta ilicită, prejudiciu, raportul de cauzalitate între faptă şi prejudiciu şi culpa autorului faptei.</w:t>
      </w:r>
    </w:p>
    <w:p>
      <w:pPr>
        <w:pStyle w:val="Normal"/>
        <w:ind w:firstLine="708"/>
        <w:jc w:val="both"/>
        <w:rPr/>
      </w:pPr>
      <w:r>
        <w:rPr/>
        <w:t xml:space="preserve">Or, fapta ilicită invocată de reclamantă, constând în declararea incorectă a veniturilor realizate de intimată în anul 2015, în care a beneficiat de compensarea de 90%, nu există. </w:t>
      </w:r>
    </w:p>
    <w:p>
      <w:pPr>
        <w:pStyle w:val="Normal"/>
        <w:ind w:firstLine="708"/>
        <w:jc w:val="both"/>
        <w:rPr/>
      </w:pPr>
      <w:r>
        <w:rPr/>
        <w:t>Chiar dacă prin reductio ad absurdum am fi reţinut existenţa faptei, nu poate fi reţinută culpa intimatei, neputându-i-se imputa acesteia faptul că ar fi cunoscut în anul 2015, faptul că a încasat venituri pe care nu le-a declarat cât timp nu s-a făcut dovada faptului că nu a încasat dividende în cuantum de 30 lei impozabili în anul 2015 aceasta din probele administrare.</w:t>
      </w:r>
    </w:p>
    <w:p>
      <w:pPr>
        <w:pStyle w:val="Normal"/>
        <w:ind w:firstLine="708"/>
        <w:jc w:val="both"/>
        <w:rPr/>
      </w:pPr>
      <w:r>
        <w:rPr/>
        <w:t>De asemenea, tribunalul a constatat că, prin prisma scopului legii, s-ar putea produce o discriminare între categoria pensionarilor care realizează venituri de până la 700 lei.</w:t>
      </w:r>
    </w:p>
    <w:p>
      <w:pPr>
        <w:pStyle w:val="Normal"/>
        <w:ind w:firstLine="708"/>
        <w:jc w:val="both"/>
        <w:rPr/>
      </w:pPr>
      <w:r>
        <w:rPr/>
        <w:t>Din examinarea prevederilor art.1 alin.1 din H.G. nr.7, tribunalul a constatat că scopul adoptării acestui act normativ a fost creşterea accesului la medicamentele acordate în ambulatoriu pensionarilor, în cadrul programului social al Guvernului, urmărindu-se astfel sprijinirea pensionarilor cu venituri mici. Spre acest demers, în art. 1 alin. 2 din H.G. nr. 7 s-a prevăzut că beneficiarii programului sunt pensionarii cu venituri realizate numai din pensii de până la 700 lei/lună.</w:t>
      </w:r>
    </w:p>
    <w:p>
      <w:pPr>
        <w:pStyle w:val="Normal"/>
        <w:ind w:firstLine="708"/>
        <w:jc w:val="both"/>
        <w:rPr/>
      </w:pPr>
      <w:r>
        <w:rPr/>
        <w:t>Tribunalul a constatat că dreptul de a beneficia de compensarea cu 90 % a preţului de referinţă a medicamentelor, prevăzut în art. 1 alin.2 din H.G. nr. 7, este incontestabil un drept patrimonial, în sensul art. 1 al Protocolului nr.1 din Convenţia EDO.</w:t>
      </w:r>
    </w:p>
    <w:p>
      <w:pPr>
        <w:pStyle w:val="Normal"/>
        <w:ind w:firstLine="708"/>
        <w:jc w:val="both"/>
        <w:rPr/>
      </w:pPr>
      <w:r>
        <w:rPr/>
        <w:t>De asemenea, Tribunalul a constatat că, în prezenta cauză, dreptul de compensare cu 90% a preţului de referinţă a medicamentelor îi este refuzat intimatului pârât pe motiv că, deşi venitul net lunar realizat este mai mic de 700 lei, intimatul pârât nu se încadrează în categoria beneficiarilor pentru că realizează şi alte venituri decât cele din pensie, iar art.1 alin.2 din H.G. nr. 7 recunoaşte acest drept de compensare doar pensionarilor cu venituri realizate numai din pensii de până la 700 lei/lună.</w:t>
      </w:r>
    </w:p>
    <w:p>
      <w:pPr>
        <w:pStyle w:val="Normal"/>
        <w:ind w:firstLine="708"/>
        <w:jc w:val="both"/>
        <w:rPr/>
      </w:pPr>
      <w:r>
        <w:rPr/>
        <w:t>În aceste condiţii, având în vedere că intimatul pârât nu poate beneficia de dreptul de compensare cu 90 % a preţului de referinţă a medicamentelor, deşi venitul său lunar este mult mai mic decât limita prevăzută de actul normativ, exclusiv pentru motivul că realizează şi alt venit decât cel din pensie, instanţa a constatat că, în cauză, sunt aplicabile şi prevederile art. 14 din Convenţia EDO.</w:t>
      </w:r>
    </w:p>
    <w:p>
      <w:pPr>
        <w:pStyle w:val="Normal"/>
        <w:ind w:firstLine="708"/>
        <w:jc w:val="both"/>
        <w:rPr/>
      </w:pPr>
      <w:r>
        <w:rPr/>
        <w:t>În lumina art. 14 din Convenţia EDO, astfel cum s-a reţinut în jurisprudenţa constantă a Curţii EDO, o discriminare constă în a trata în mod diferit, cu excepţia justificării obiective şi raţionale, persoane aflate în situaţii comparabile (Willis contra Marii Britanii, nr. 36042/97, § 48, CEDO 2002-IV). Pe de altă parte, lista pe care o cuprinde articolul 14 are un caracter exemplificativ şi nu limitativ (vezi Engel şi alţii contra Ţărilor de Jos, hotărârea din 8 iunie 1976, seria A nr. 22, p. 30, § 72 şi Rasmussen contra Danemarcei, hotărârea din 28 noiembrie 1984, seria A nr. 87, p. 13, § 34).</w:t>
      </w:r>
    </w:p>
    <w:p>
      <w:pPr>
        <w:pStyle w:val="Normal"/>
        <w:ind w:firstLine="708"/>
        <w:jc w:val="both"/>
        <w:rPr/>
      </w:pPr>
      <w:r>
        <w:rPr/>
        <w:t>De asemenea, Curtea EDO a statuat, în aplicarea prevederilor art. 14 privind interzicerea discriminării din Convenţia privind apărarea drepturilor omului şi a libertăţilor fundamentale, că reprezintă o încălcare a acestor prevederi orice diferenţă de tratament săvârşită de stat între indivizi aflaţi în situaţii analoage, fără o justificare obiectivă şi rezonabilă (de exemplu, prin Hotărârea din 13 iunie 1979, pronunţată în Cauza Marckx împotriva Belgiei, şi prin Hotărârea din 29 aprilie 2008, pronunţată în Cauza Burden împotriva Regatului Unit al Marii Britanii).</w:t>
      </w:r>
    </w:p>
    <w:p>
      <w:pPr>
        <w:pStyle w:val="Normal"/>
        <w:ind w:firstLine="708"/>
        <w:jc w:val="both"/>
        <w:rPr/>
      </w:pPr>
      <w:r>
        <w:rPr/>
        <w:t>Tribunalul a constatat că prevederile art. 1 alin. 2 din H.G. nr. 7 creează, în ce interesează în cauză, două categorii de pensionari, anume cei care realizează venituri de până la 700 lei, dar numai din pensie şi care beneficiază de dreptul de compensare cu 90 % a preţului de referinţă a medicamentelor şi cei care realizează venituri de până la 700 lei, dar şi din alte surse decât pensia şi care sunt trataţi diferit, în sensul că nu beneficiază de dreptul de compensare cu 90 % a preţului de referinţă a medicamentelor.</w:t>
      </w:r>
    </w:p>
    <w:p>
      <w:pPr>
        <w:pStyle w:val="Normal"/>
        <w:ind w:firstLine="708"/>
        <w:jc w:val="both"/>
        <w:rPr/>
      </w:pPr>
      <w:r>
        <w:rPr/>
        <w:t>Rezultă astfel că, deşi situaţia celor două categorii de pensionari este cel puţin comparabilă, ambele categorii realizând venituri nete lunare mai mici de 700 lei, aceştia sunt trataţi în mod diferit.</w:t>
      </w:r>
    </w:p>
    <w:p>
      <w:pPr>
        <w:pStyle w:val="Normal"/>
        <w:ind w:firstLine="708"/>
        <w:jc w:val="both"/>
        <w:rPr/>
      </w:pPr>
      <w:r>
        <w:rPr/>
        <w:t>În aceste condiţii, rămâne de stabilit dacă acest tratament diferit are o justificare obiectivă şi rezonabilă. Instanţa de apel a constatat că, într-o societate democratică este o discriminare justificată aceea care urmăreşte un scop legitim şi respectă un raport de proporţionalitate rezonabil între scopul urmărit şi mijloacele utilizate pentru realizarea lui.</w:t>
      </w:r>
    </w:p>
    <w:p>
      <w:pPr>
        <w:pStyle w:val="Normal"/>
        <w:ind w:firstLine="708"/>
        <w:jc w:val="both"/>
        <w:rPr/>
      </w:pPr>
      <w:r>
        <w:rPr/>
        <w:t>În raport cu scopul declarat al legiuitorului, înscris în art. 1 alin. 1 din H.G. nr. 7, anume creşterea accesului la medicamentele acordate în ambulatoriu pensionarilor, în cadrul programului social al Guvernului, urmărindu-se astfel sprijinirea pensionarilor cu venituri mici, tratamentul diferenţiat al celor două categorii, exclusiv prin prisma naturii venitului realizat, chiar dacă acest venit este mai mic decât limita avută în vedere de legiuitor, nu se bazează pe nicio justificare obiectivă şi rezonabilă.</w:t>
      </w:r>
    </w:p>
    <w:p>
      <w:pPr>
        <w:pStyle w:val="Normal"/>
        <w:ind w:firstLine="708"/>
        <w:jc w:val="both"/>
        <w:rPr/>
      </w:pPr>
      <w:r>
        <w:rPr/>
        <w:t>În aceste condiţii, tribunalul a constatat că prevederile art. 1 alin. 2 din H.G. nr. 7, în forma adoptată, contravin art. 14 din Convenția EDO coroborat cu art. 1 al Protocolului nr. 1 din Convenţia EDO şi, astfel, vor fi aplicate în prezenta cauză în forma nediscriminatorie, anume aceea că beneficiarii programului sunt pensionarii cu venituri de până la 700 lei/lună, în acord cu dispoziţiile convenţionale şi cu prevederile art. 20 alin.2 din Constituţia României.</w:t>
      </w:r>
    </w:p>
    <w:p>
      <w:pPr>
        <w:pStyle w:val="Normal"/>
        <w:ind w:firstLine="708"/>
        <w:jc w:val="both"/>
        <w:rPr/>
      </w:pPr>
      <w:r>
        <w:rPr/>
        <w:t>Refuzul acordării asistenţei sociale de care intimatul pârât pensionar are nevoie şi la care are vocaţie, doar pe considerente ce ţin de aplicarea rigidă a unor texte legale necorelate cu realitatea economică şi raţiunile de protecţie socială care au determinat acordarea sprijinului amintit, constituie o negare a spiritului legii.</w:t>
      </w:r>
    </w:p>
    <w:p>
      <w:pPr>
        <w:pStyle w:val="Normal"/>
        <w:ind w:firstLine="709"/>
        <w:jc w:val="both"/>
        <w:rPr>
          <w:b/>
          <w:b/>
        </w:rPr>
      </w:pPr>
      <w:r>
        <w:rPr/>
        <w:t>Împotriva acestei decizii a declarat</w:t>
      </w:r>
      <w:r>
        <w:rPr>
          <w:b/>
        </w:rPr>
        <w:t xml:space="preserve"> recurs reclamanta Casa de Asigurări de Sănătate a judeţului ... </w:t>
      </w:r>
      <w:r>
        <w:rPr/>
        <w:t>criticând-o</w:t>
      </w:r>
      <w:r>
        <w:rPr>
          <w:b/>
        </w:rPr>
        <w:t xml:space="preserve"> </w:t>
      </w:r>
      <w:r>
        <w:rPr/>
        <w:t>pentru nelegalitate şi netemeinicie. În motivarea cererii citează dispoziţiile Hotărârii nr. 186 din 25 februarie 2009 privind aprobarea Programului pentru compensarea cu 90% a preţului de referinţă a medicamentelor şi arată că pârâta a declarat la medicul de familie, pe proprie răspundere, sub rezerva art. 292 Cod Penal, că realizează venituri numai din pensie şi că aceasta nu depăşeşte 700 lei pe lună.</w:t>
      </w:r>
    </w:p>
    <w:p>
      <w:pPr>
        <w:pStyle w:val="Normal"/>
        <w:ind w:firstLine="709"/>
        <w:jc w:val="both"/>
        <w:rPr/>
      </w:pPr>
      <w:r>
        <w:rPr/>
        <w:t>În urma verificărilor, s-a constatat că la data prescripţiilor medicale pârâta B a realizat şi alte venituri conform datelor primite de la ANAF, respectiv venituri din dividende.</w:t>
      </w:r>
    </w:p>
    <w:p>
      <w:pPr>
        <w:pStyle w:val="Normal"/>
        <w:ind w:firstLine="709"/>
        <w:jc w:val="both"/>
        <w:rPr/>
      </w:pPr>
      <w:r>
        <w:rPr/>
        <w:t xml:space="preserve">În paralel, în această perioadă a beneficiat de medicamente pe bază de prescripţii medicale în conformitate cu prevederile H.G. nr. 7. </w:t>
      </w:r>
    </w:p>
    <w:p>
      <w:pPr>
        <w:pStyle w:val="Normal"/>
        <w:ind w:firstLine="709"/>
        <w:jc w:val="both"/>
        <w:rPr/>
      </w:pPr>
      <w:r>
        <w:rPr/>
        <w:t>Astfel, a beneficiat necuvenit de prevederile Programului pentru compensarea cu 90 % a preţului de referinţă a medicamentelor pentru pensionarii cu venituri realizate numai din pensii de până la 700 lei, aprobat prin Hotărârea nr. 186 din 25.02.2009 cu modificări şi completări.</w:t>
      </w:r>
    </w:p>
    <w:p>
      <w:pPr>
        <w:pStyle w:val="Normal"/>
        <w:ind w:firstLine="709"/>
        <w:jc w:val="both"/>
        <w:rPr/>
      </w:pPr>
      <w:r>
        <w:rPr/>
        <w:t>Atâta timp cât a realizat sau va realiza venituri din alte surse, respectiv venituri din dividende nu poate beneficia de medicamente prescrise în regim compensat 90 %.</w:t>
      </w:r>
    </w:p>
    <w:p>
      <w:pPr>
        <w:pStyle w:val="Normal"/>
        <w:ind w:firstLine="709"/>
        <w:jc w:val="both"/>
        <w:rPr/>
      </w:pPr>
      <w:r>
        <w:rPr/>
        <w:t>Motivul pentru care nu poate beneficia de acest tip de compensare este faptul că nu se încadrează în prevederile H.G.7, cu modificări şi completări în sensul că pot beneficia de medicamente compensate în regim de 90 % doar acei pensionari care nu mai realizează şi alte venituri, iar veniturile din pensie să nu depăşească 700 lei.</w:t>
      </w:r>
    </w:p>
    <w:p>
      <w:pPr>
        <w:pStyle w:val="Normal"/>
        <w:ind w:firstLine="709"/>
        <w:jc w:val="both"/>
        <w:rPr/>
      </w:pPr>
      <w:r>
        <w:rPr/>
        <w:t>Condiţia impusă de actul normativ nu se referă la cumularea celor două categorii de venituri, în sensul că acestea să nu depăşească 700 lei, ci la faptul că beneficiază de medicamente în regim compensat de 90 % doar pensionarii cu pensii de până în 700 lei cu condiţia să nu realizeze si alte venituri.</w:t>
      </w:r>
    </w:p>
    <w:p>
      <w:pPr>
        <w:pStyle w:val="Normal"/>
        <w:ind w:firstLine="709"/>
        <w:jc w:val="both"/>
        <w:rPr/>
      </w:pPr>
      <w:r>
        <w:rPr/>
        <w:t>În mod greşit au reţinut judecătoria şi tribunalul faptul că nu se poate imputa pârâtei că în momentul în care a beneficiat de compensarea medicamentelor, nu s-a dovedit încasarea efectivă a altor venituri, respectiv venituri din dividende întrucât H.G. nr.7, cu modificările şi completările ulterioare face referire la veniturile realizate şi nu la veniturile efectiv încasate şi tot odată la dosarul cauzei există înscrisuri din care rezultă veniturile realizate de pârâtă, respectiv adeverinţă de venit aferentă anului 2015.</w:t>
      </w:r>
    </w:p>
    <w:p>
      <w:pPr>
        <w:pStyle w:val="Normal"/>
        <w:ind w:firstLine="709"/>
        <w:jc w:val="both"/>
        <w:rPr/>
      </w:pPr>
      <w:r>
        <w:rPr/>
        <w:t>În mod greşit s-a reţinut că nu se poate imputa pârâtei faptul că la momentul la care a beneficiat de compensarea medicamentelor, că nu s-a dovedit încasarea efectivă a acelor venituri, respectiv venituri din dividende, întrucât HG 7 cu modificările şi completările ulterioare, face referire la veniturile realizate şi nu la veniturile încasate efectiv şi totodată la dosarul cauzei există înscrisuri din care rezultă veniturile realizate de intimată, respectiv adeverinţa de venit aferentă anului 2015 emisă de Administrația Județeană a Finanțelor Publice ....</w:t>
      </w:r>
    </w:p>
    <w:p>
      <w:pPr>
        <w:pStyle w:val="Normal"/>
        <w:ind w:firstLine="708"/>
        <w:jc w:val="both"/>
        <w:rPr/>
      </w:pPr>
      <w:r>
        <w:rPr/>
        <w:t xml:space="preserve">La momentul la care a dat declaraţia  pe propria răspundere, pârâta  realiza venituri din dividende. Pârâta a dat declaraţie pe propria răspundere cu privire la veniturile realizate, nerespectând prevederile legale. </w:t>
      </w:r>
    </w:p>
    <w:p>
      <w:pPr>
        <w:pStyle w:val="Normal"/>
        <w:ind w:firstLine="708"/>
        <w:jc w:val="both"/>
        <w:rPr/>
      </w:pPr>
      <w:r>
        <w:rPr/>
        <w:t>Solicită admiterea acţiunii sale, restituirea sumelor încasate necuvenit şi plata de dobânzi şi penalităţi de întârziere conform art. 173 alin. 1 din Legea nr. 207/2015 şi art. 176 alin. 1-3 din aceiaşi lege.</w:t>
      </w:r>
    </w:p>
    <w:p>
      <w:pPr>
        <w:pStyle w:val="Normal"/>
        <w:ind w:firstLine="708"/>
        <w:jc w:val="both"/>
        <w:rPr/>
      </w:pPr>
      <w:r>
        <w:rPr/>
        <w:t>Intimata pârâtă B nu a depus la dosar întâmpinare.</w:t>
      </w:r>
    </w:p>
    <w:p>
      <w:pPr>
        <w:pStyle w:val="Normal"/>
        <w:numPr>
          <w:ilvl w:val="0"/>
          <w:numId w:val="0"/>
        </w:numPr>
        <w:ind w:firstLine="709"/>
        <w:jc w:val="both"/>
        <w:outlineLvl w:val="0"/>
        <w:rPr/>
      </w:pPr>
      <w:r>
        <w:rPr/>
        <w:t xml:space="preserve">Analizând actele şi lucrările dosarului, decizia atacată raportat la motivele de recurs invocate, Curtea constată </w:t>
      </w:r>
      <w:r>
        <w:rPr>
          <w:b/>
        </w:rPr>
        <w:t>recursul nefondat.</w:t>
      </w:r>
    </w:p>
    <w:p>
      <w:pPr>
        <w:pStyle w:val="Normal"/>
        <w:ind w:firstLine="708"/>
        <w:jc w:val="both"/>
        <w:rPr>
          <w:b/>
          <w:b/>
        </w:rPr>
      </w:pPr>
      <w:r>
        <w:rPr/>
        <w:t>Potrivit dispoziţiilor art. 488 Cod procedură civilă, casarea unei hotărâri se poate cere doar pentru motivele prevăzute limitativ de pct. 2 – 8. Urmează a se analiza motivele invocate de recurentă prin prisma acestor dispoziţii.</w:t>
      </w:r>
    </w:p>
    <w:p>
      <w:pPr>
        <w:pStyle w:val="Normal"/>
        <w:ind w:right="70" w:firstLine="708"/>
        <w:jc w:val="both"/>
        <w:rPr/>
      </w:pPr>
      <w:r>
        <w:rPr/>
        <w:t xml:space="preserve">Potrivit art. 1 din Hotărârea nr. 186/2009, astfel cum a fost modificată prin Hotărârea nr. 680/2009, </w:t>
      </w:r>
      <w:r>
        <w:rPr>
          <w:iCs/>
        </w:rPr>
        <w:t>în scopul creşterii accesului la medicamentele acordate în ambulatoriu pensionarilor, începând cu data de 1 martie 2009 se instituie compensarea cu 90% din preţul de referinţă al medicamentelor, în cadrul programului social al Guvernului.</w:t>
      </w:r>
    </w:p>
    <w:p>
      <w:pPr>
        <w:pStyle w:val="Normal"/>
        <w:ind w:right="70" w:firstLine="708"/>
        <w:jc w:val="both"/>
        <w:rPr/>
      </w:pPr>
      <w:r>
        <w:rPr>
          <w:bCs/>
          <w:iCs/>
        </w:rPr>
        <w:t>Beneficiarii programului prevăzut la alin. (1) sunt pensionarii cu venituri realizate</w:t>
      </w:r>
      <w:r>
        <w:rPr>
          <w:bCs/>
        </w:rPr>
        <w:t xml:space="preserve"> </w:t>
      </w:r>
      <w:r>
        <w:rPr>
          <w:bCs/>
          <w:iCs/>
        </w:rPr>
        <w:t>numai din pensii de până la 700 lei/lună</w:t>
      </w:r>
      <w:r>
        <w:rPr>
          <w:iCs/>
        </w:rPr>
        <w:t>, pentru care se aprobă compensarea cu 90% a preţului de referinţă al medicamentelor corespunzătoare denumirilor comune internaţionale prevăzute în sublista B la Hotărârea Guvernului nr. 720/2008 pentru aprobarea Listei cuprinzând denumirile comune internaţionale corespunzătoare medicamentelor de care beneficiază asiguraţii, cu sau fără contribuţie personală, pe bază de prescripţie medicală, în sistemul de asigurări sociale de sănătate</w:t>
      </w:r>
      <w:r>
        <w:rPr/>
        <w:t>”.</w:t>
      </w:r>
    </w:p>
    <w:p>
      <w:pPr>
        <w:pStyle w:val="Normal"/>
        <w:tabs>
          <w:tab w:val="clear" w:pos="708"/>
          <w:tab w:val="left" w:pos="709" w:leader="none"/>
        </w:tabs>
        <w:ind w:right="70" w:firstLine="708"/>
        <w:jc w:val="both"/>
        <w:rPr/>
      </w:pPr>
      <w:r>
        <w:rPr/>
        <w:t xml:space="preserve">Din înscrisurile depuse la dosar, respectiv adeverință de venit pe anul  2015 (f. 14 dosar fond), rezultă că pârâta figurează în evidențele fiscale cu venituri din dividende în cuantum de 5 lei, sumă nesemnificativă, nefiind dovedită încasarea acestora. </w:t>
      </w:r>
    </w:p>
    <w:p>
      <w:pPr>
        <w:pStyle w:val="Normal"/>
        <w:autoSpaceDE w:val="false"/>
        <w:ind w:firstLine="720"/>
        <w:jc w:val="both"/>
        <w:rPr/>
      </w:pPr>
      <w:r>
        <w:rPr>
          <w:lang w:eastAsia="en-US"/>
        </w:rPr>
        <w:t xml:space="preserve">În privinţa veniturilor realizate de pârâtă cu titlul de dividende în cursul anului 2015 Curtea reţine că dividendele se acordă în anul următor celui în care s-a înregistrat profit, şi numai dacă se adoptă o hotărâre de către consiliul de administraţie al societăţii. Situaţia acordării dividendelor nu reprezintă o certitudine, fiind condiţionată de înregistrarea de profit şi de situaţia distribuirii acestuia între acţionari sau a reinvestirii sale. </w:t>
      </w:r>
    </w:p>
    <w:p>
      <w:pPr>
        <w:pStyle w:val="Normal"/>
        <w:autoSpaceDE w:val="false"/>
        <w:ind w:firstLine="720"/>
        <w:jc w:val="both"/>
        <w:rPr/>
      </w:pPr>
      <w:r>
        <w:rPr>
          <w:lang w:eastAsia="en-US"/>
        </w:rPr>
        <w:t xml:space="preserve">Rezultă că pârâta </w:t>
      </w:r>
      <w:r>
        <w:rPr/>
        <w:t xml:space="preserve">B </w:t>
      </w:r>
      <w:r>
        <w:rPr>
          <w:lang w:eastAsia="en-US"/>
        </w:rPr>
        <w:t xml:space="preserve">a completat în mod legal declaraţiile privind cuantumul venitului său sub plafonul stabilit de legiuitor, pentru a putea beneficia de compensarea preţului la medicamente, cât timp acordarea dividendelor a fost stabilită de către societatea de investiţii după încheierea anului financiar. </w:t>
      </w:r>
    </w:p>
    <w:p>
      <w:pPr>
        <w:pStyle w:val="Normal"/>
        <w:autoSpaceDE w:val="false"/>
        <w:ind w:firstLine="720"/>
        <w:jc w:val="both"/>
        <w:rPr/>
      </w:pPr>
      <w:r>
        <w:rPr>
          <w:lang w:eastAsia="en-US"/>
        </w:rPr>
        <w:t xml:space="preserve">Nu se poate reţine astfel ca fiind îndeplinită condiţia faptei ilicite a părţii, acţiunea reclamantei fiind întemeiată pe dispoziţiile art.1357 Cod civil, ce reglementează răspunderea civilă delictuală pentru fapta proprie. </w:t>
      </w:r>
    </w:p>
    <w:p>
      <w:pPr>
        <w:pStyle w:val="Normal"/>
        <w:ind w:firstLine="708"/>
        <w:jc w:val="both"/>
        <w:rPr/>
      </w:pPr>
      <w:r>
        <w:rPr/>
        <w:t xml:space="preserve">Nu se poate imputa pârâtei faptul că ar fi cunoscut în anul 2015 faptul că a încasat venituri pe care nu le-a declarat cât timp s-a făcut dovada faptului că pârâta nu a încasat dividendele, aceasta din probele administrare, respectiv adeverinţa de venit depusă. Recurenta reclamantă susţine că pârâta a beneficiat de reducerea preţului medicamentelor din anul 2015. Dividendele nu au fost calculate decât în anul 2016, iar din actele depuse la dosar nu rezultă faptul că au şi fost efectiv încasate de intimata pârâtă. </w:t>
      </w:r>
    </w:p>
    <w:p>
      <w:pPr>
        <w:pStyle w:val="Normal"/>
        <w:ind w:firstLine="708"/>
        <w:jc w:val="both"/>
        <w:rPr/>
      </w:pPr>
      <w:r>
        <w:rPr/>
        <w:t>Din înscrisurile depuse rezultă şi faptul că în perioada de referinţă pârâta B a beneficiat de o pensie lunară în cuantum de 547 lei lunar.</w:t>
      </w:r>
    </w:p>
    <w:p>
      <w:pPr>
        <w:pStyle w:val="Normal"/>
        <w:ind w:firstLine="708"/>
        <w:jc w:val="both"/>
        <w:rPr/>
      </w:pPr>
      <w:r>
        <w:rPr/>
        <w:t xml:space="preserve">Corect tribunalul a aplicat  prevederile art. 1 alin. 2 din H.G. nr. 7 la situaţia de fapt stabilită. </w:t>
      </w:r>
    </w:p>
    <w:p>
      <w:pPr>
        <w:pStyle w:val="Normal"/>
        <w:ind w:firstLine="708"/>
        <w:jc w:val="both"/>
        <w:rPr/>
      </w:pPr>
      <w:r>
        <w:rPr/>
        <w:t>Curtea reţine şi faptul că o interpretare restrictivă a dispoziţiilor legale incidente, cum este cea susţinută de recurentă, ar contraveni şi prevederilor art. 14 din Convenția Europeană a Drepturilor Omului coroborat cu art. 1 al Protocolului nr. 1 la Convenţia Europeană a Drepturilor Omului privind nediscriminarea între categoria pensionarilor care realizează venituri de până la 700 lei, dar numai din pensie şi care beneficiază de dreptul de compensare cu 90 % a preţului de referinţă a medicamentelor şi, respectiv, cei care realizează venituri de până la 700 lei, dar şi din alte surse decât pensia, dar absolut nesemnificative, şi care sunt trataţi diferit, în sensul că nu beneficiază de dreptul de compensare cu 90 % a preţului de referinţă a medicamentelor.</w:t>
      </w:r>
    </w:p>
    <w:p>
      <w:pPr>
        <w:pStyle w:val="Normal"/>
        <w:ind w:firstLine="708"/>
        <w:jc w:val="both"/>
        <w:rPr/>
      </w:pPr>
      <w:r>
        <w:rPr/>
        <w:t>Apreciind că acţiunea reclamantei nu este întemeiată nu se impune analiza incidenţei dispoziţiilor art. 173 alin. 1 şi următoarele din Legea nr. 207/2015 referitoare la dobânzi şi penalităţi invocate prin recurs.</w:t>
      </w:r>
    </w:p>
    <w:p>
      <w:pPr>
        <w:pStyle w:val="Normal"/>
        <w:ind w:firstLine="708"/>
        <w:jc w:val="both"/>
        <w:rPr/>
      </w:pPr>
      <w:r>
        <w:rPr/>
        <w:t xml:space="preserve">Faţă de considerentele mai sus arătate, în baza art. 496 alin. 1 Cod procedură civilă raportat la art. 488 Cod procedură civilă, Curtea va respinge recursul declarat de reclamanta Casa de Asigurări de Sănătate a judeţului ... şi va menţine decizia Tribunalului .... </w:t>
      </w:r>
    </w:p>
    <w:p>
      <w:pPr>
        <w:pStyle w:val="Normal"/>
        <w:rPr/>
      </w:pPr>
      <w:r>
        <w:rPr/>
      </w:r>
    </w:p>
    <w:p>
      <w:pPr>
        <w:pStyle w:val="Normal"/>
        <w:jc w:val="center"/>
        <w:rPr/>
      </w:pPr>
      <w:r>
        <w:rPr/>
        <w:t>PENTRU ACESTE MOTIVE,</w:t>
        <w:br/>
        <w:t>ÎN NUMELE LEGII</w:t>
      </w:r>
    </w:p>
    <w:p>
      <w:pPr>
        <w:pStyle w:val="Normal"/>
        <w:jc w:val="center"/>
        <w:rPr/>
      </w:pPr>
      <w:r>
        <w:rPr/>
      </w:r>
    </w:p>
    <w:p>
      <w:pPr>
        <w:pStyle w:val="Normal"/>
        <w:jc w:val="center"/>
        <w:rPr>
          <w:b/>
          <w:b/>
        </w:rPr>
      </w:pPr>
      <w:r>
        <w:rPr>
          <w:b/>
        </w:rPr>
        <w:t xml:space="preserve">D E C I D E </w:t>
      </w:r>
    </w:p>
    <w:p>
      <w:pPr>
        <w:pStyle w:val="Normal"/>
        <w:rPr>
          <w:b/>
          <w:b/>
        </w:rPr>
      </w:pPr>
      <w:r>
        <w:rPr>
          <w:b/>
        </w:rPr>
      </w:r>
    </w:p>
    <w:p>
      <w:pPr>
        <w:pStyle w:val="Normal"/>
        <w:ind w:firstLine="708"/>
        <w:jc w:val="both"/>
        <w:rPr/>
      </w:pPr>
      <w:r>
        <w:rPr/>
        <w:t>Respinge recursul declarat de reclamanta Casa de Asigurări de Sănătate a judeţului ...</w:t>
      </w:r>
      <w:r>
        <w:rPr>
          <w:b/>
        </w:rPr>
        <w:t xml:space="preserve"> </w:t>
      </w:r>
      <w:r>
        <w:rPr/>
        <w:t>împotriva deciziei civile nr. 3/Ap/...pronunţată de Tribunalul ... – secţia ..........., pe care o menţine.</w:t>
      </w:r>
    </w:p>
    <w:p>
      <w:pPr>
        <w:pStyle w:val="Normal"/>
        <w:ind w:firstLine="708"/>
        <w:jc w:val="both"/>
        <w:rPr/>
      </w:pPr>
      <w:r>
        <w:rPr/>
        <w:t xml:space="preserve">Definitivă. </w:t>
      </w:r>
    </w:p>
    <w:p>
      <w:pPr>
        <w:pStyle w:val="Normal"/>
        <w:ind w:firstLine="708"/>
        <w:rPr/>
      </w:pPr>
      <w:r>
        <w:rPr/>
        <w:t xml:space="preserve">Pronunţată în şedinţa publică astăzi.... </w:t>
      </w:r>
    </w:p>
    <w:sectPr>
      <w:footerReference w:type="default" r:id="rId2"/>
      <w:footerReference w:type="first" r:id="rId3"/>
      <w:type w:val="nextPage"/>
      <w:pgSz w:w="11906" w:h="16838"/>
      <w:pgMar w:left="153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10:24:00Z</dcterms:created>
  <dc:creator>valy</dc:creator>
  <dc:description/>
  <cp:keywords/>
  <dc:language>en-US</dc:language>
  <cp:lastModifiedBy>Enrica, BADOIU</cp:lastModifiedBy>
  <dcterms:modified xsi:type="dcterms:W3CDTF">2021-10-25T12:41: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