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22</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bookmarkStart w:id="1" w:name="_Hlk84429976"/>
      <w:r>
        <w:rPr/>
        <w:t>Grefier: ....</w:t>
      </w:r>
      <w:bookmarkEnd w:id="1"/>
    </w:p>
    <w:p>
      <w:pPr>
        <w:pStyle w:val="Normal"/>
        <w:ind w:left="57" w:right="57" w:firstLine="709"/>
        <w:jc w:val="center"/>
        <w:rPr/>
      </w:pPr>
      <w:r>
        <w:rPr/>
      </w:r>
    </w:p>
    <w:p>
      <w:pPr>
        <w:pStyle w:val="Normal"/>
        <w:ind w:left="57" w:right="57" w:firstLine="709"/>
        <w:jc w:val="center"/>
        <w:rPr/>
      </w:pPr>
      <w:r>
        <w:rPr/>
      </w:r>
    </w:p>
    <w:p>
      <w:pPr>
        <w:pStyle w:val="Normal"/>
        <w:ind w:left="57" w:right="57" w:firstLine="709"/>
        <w:rPr/>
      </w:pPr>
      <w:r>
        <w:rPr/>
        <w:t>Pe rolul Curţii se află soluţionarea recursului promovat de recurenta-pârâtă A1 împotriva deciziei civile nr. dc1, pronunţată în dosarul nr. ds1 de către Tribunalul .... – Secţia ...., în contradictoriu intimata-reclamantă C.N.C.F. CFR S.A. – SUCURSALA C.F. REGIONALĂ B., în cauza având ca obiect pretenţii.</w:t>
      </w:r>
    </w:p>
    <w:p>
      <w:pPr>
        <w:pStyle w:val="Normal"/>
        <w:ind w:left="57" w:right="57" w:firstLine="709"/>
        <w:rPr/>
      </w:pPr>
      <w:r>
        <w:rPr/>
        <w:t>La apelul nominal făcut în şedinţă publică a răspuns intimata-reclamantă, prin consilier juridic, în baza delegaţiei pe care o depune la dosar.</w:t>
      </w:r>
    </w:p>
    <w:p>
      <w:pPr>
        <w:pStyle w:val="Normal"/>
        <w:ind w:left="57" w:right="57" w:firstLine="709"/>
        <w:rPr/>
      </w:pPr>
      <w:r>
        <w:rPr/>
        <w:t>Procedura de citare a părţilor este legal îndeplinită.</w:t>
      </w:r>
    </w:p>
    <w:p>
      <w:pPr>
        <w:pStyle w:val="Normal"/>
        <w:ind w:left="57" w:right="57" w:firstLine="709"/>
        <w:rPr/>
      </w:pPr>
      <w:r>
        <w:rPr/>
        <w:t xml:space="preserve">S-a făcut referatul cauzei de către grefierul de şedinţă, care a învederat instanţei  obiectul  cauzei, stadiul procesual, modalitatea de îndeplinire a procedurii de citare, precum şi faptul că, la data de …., recurenta-pârâtă a depus la dosarul cauzei, prin serviciul registratură, cerere de suspendare, după care: </w:t>
      </w:r>
    </w:p>
    <w:p>
      <w:pPr>
        <w:pStyle w:val="Normal"/>
        <w:ind w:left="57" w:right="57" w:firstLine="709"/>
        <w:rPr/>
      </w:pPr>
      <w:r>
        <w:rPr/>
        <w:t>Curtea pune în discuţie cererea formulată de recurenta-pârâtă de suspendare a prezentei cauze până la soluţionarea apelului declarat împotriva sentinţei civile nr. sent1, pronunţată de Judecătoria.... în dosarul nr. ds2.</w:t>
      </w:r>
    </w:p>
    <w:p>
      <w:pPr>
        <w:pStyle w:val="Normal"/>
        <w:ind w:left="57" w:right="57" w:firstLine="709"/>
        <w:rPr/>
      </w:pPr>
      <w:r>
        <w:rPr/>
        <w:t>Consilierul juridic al intimatei-reclamante înţelege să lase la aprecierea instanţei soluţionarea acestei cereri.</w:t>
      </w:r>
    </w:p>
    <w:p>
      <w:pPr>
        <w:pStyle w:val="Normal"/>
        <w:ind w:left="57" w:right="57" w:firstLine="709"/>
        <w:rPr/>
      </w:pPr>
      <w:r>
        <w:rPr/>
        <w:t>După deliberare, Curtea respinge cererea suspendare formulată de recurenta-pârâtă, având în vedere că nu sunt incidente în prezenta cauză dispoziţiile art. 413 pct. 1 C.pr.civ., dezlegarea recursului de faţă nedepinzând de dreptul dedus judecăţii în dosarul nr. ds2.</w:t>
      </w:r>
    </w:p>
    <w:p>
      <w:pPr>
        <w:pStyle w:val="Normal"/>
        <w:ind w:left="57" w:right="57" w:firstLine="709"/>
        <w:rPr/>
      </w:pPr>
      <w:r>
        <w:rPr/>
        <w:t>Curtea constată că recurenta-pârâtă a solicitat acordarea unui termen de judecată pentru dezbaterea recursului şi pune în discuţie această cerere.</w:t>
      </w:r>
    </w:p>
    <w:p>
      <w:pPr>
        <w:pStyle w:val="Normal"/>
        <w:ind w:left="57" w:right="57" w:firstLine="709"/>
        <w:rPr/>
      </w:pPr>
      <w:r>
        <w:rPr/>
        <w:t>Consilierul juridic al intimatei-reclamante solicită respingerea cererii de amânare.</w:t>
      </w:r>
    </w:p>
    <w:p>
      <w:pPr>
        <w:pStyle w:val="Normal"/>
        <w:ind w:left="57" w:right="57" w:firstLine="709"/>
        <w:rPr/>
      </w:pPr>
      <w:r>
        <w:rPr/>
        <w:t>După deliberare, Curtea respinge cererea formulată de recurenta-pârâtă, de acordare a unui termen de judecată pentru dezbaterea recursului, constatând că nu este obligatorie fixarea unui alt termen pentru dezbaterea recursului, în raport de dispoziţiile art. 244 Cod procedură civilă, astfel cum au fost modificate prin Legea nr. 310/2018, iar dosarul fiind în stare de judecată.</w:t>
      </w:r>
    </w:p>
    <w:p>
      <w:pPr>
        <w:pStyle w:val="Normal"/>
        <w:ind w:left="57" w:right="57" w:firstLine="709"/>
        <w:rPr/>
      </w:pPr>
      <w:r>
        <w:rPr/>
        <w:t>Nemaifiind alte cereri de formulat sau probe de administrat, Curtea constată recursul în stare de judecată şi acordă cuvântul în dezbateri.</w:t>
      </w:r>
    </w:p>
    <w:p>
      <w:pPr>
        <w:pStyle w:val="Normal"/>
        <w:ind w:left="57" w:right="57" w:firstLine="709"/>
        <w:rPr/>
      </w:pPr>
      <w:r>
        <w:rPr/>
        <w:t>Consilierul juridic al intimatei-reclamante solicită respingerea recursului ca nefondat şi menţinerea sentinţei atacate ca fiind temeinică şi legală.</w:t>
      </w:r>
    </w:p>
    <w:p>
      <w:pPr>
        <w:pStyle w:val="Normal"/>
        <w:ind w:left="57" w:right="57" w:firstLine="709"/>
        <w:rPr/>
      </w:pPr>
      <w:r>
        <w:rPr/>
        <w:t>Curtea declară dezbaterile încheiate şi reţine recursul spre soluţionare.</w:t>
      </w:r>
    </w:p>
    <w:p>
      <w:pPr>
        <w:pStyle w:val="Normal"/>
        <w:ind w:right="57" w:firstLine="567"/>
        <w:rPr/>
      </w:pPr>
      <w:r>
        <w:rPr/>
      </w:r>
    </w:p>
    <w:p>
      <w:pPr>
        <w:pStyle w:val="Normal"/>
        <w:ind w:left="2831" w:right="57" w:firstLine="709"/>
        <w:rPr/>
      </w:pPr>
      <w:r>
        <w:rPr/>
        <w:t xml:space="preserve">     </w:t>
      </w:r>
      <w:r>
        <w:rPr/>
        <w:t>C U R T E A,</w:t>
      </w:r>
    </w:p>
    <w:p>
      <w:pPr>
        <w:pStyle w:val="Normal"/>
        <w:rPr/>
      </w:pPr>
      <w:r>
        <w:rPr/>
        <w:tab/>
        <w:tab/>
        <w:tab/>
        <w:tab/>
        <w:tab/>
        <w:t xml:space="preserve">     </w:t>
      </w:r>
    </w:p>
    <w:p>
      <w:pPr>
        <w:pStyle w:val="Normal"/>
        <w:rPr/>
      </w:pPr>
      <w:r>
        <w:rPr/>
        <w:t>Deliberând asupra recursului civil de faţă, constată următoarele:</w:t>
      </w:r>
    </w:p>
    <w:p>
      <w:pPr>
        <w:pStyle w:val="Normal"/>
        <w:rPr/>
      </w:pPr>
      <w:r>
        <w:rPr/>
      </w:r>
    </w:p>
    <w:p>
      <w:pPr>
        <w:pStyle w:val="Normal"/>
        <w:rPr/>
      </w:pPr>
      <w:r>
        <w:rPr/>
        <w:t>Prin cererea de chemare în judecată înregistrată sub nr. ds1 pe rolul Judecătoriei ....,  reclamanta C.N.C.F. "CFR" S.A. Sucursala CF Regionala B. a chemat în judecată pe pârâta A1, solicitând obligarea acesteia la plata sumei de 28.416,85 lei alcătuită din 18.499,55 lei reprezentând facturi chirii neachitate; 5347,57 lei penalităţi nefacturate calculate până la data de 03.04.2019 şi 4570 lei penalităţi facturate şi neachitate, debit izvorât din contractul de închiriere locuinţă C3...../2013, cu cheltuieli de judecată.</w:t>
      </w:r>
    </w:p>
    <w:p>
      <w:pPr>
        <w:pStyle w:val="Normal"/>
        <w:rPr/>
      </w:pPr>
      <w:r>
        <w:rPr/>
      </w:r>
    </w:p>
    <w:p>
      <w:pPr>
        <w:pStyle w:val="Normal"/>
        <w:rPr/>
      </w:pPr>
      <w:r>
        <w:rPr/>
        <w:t>Prin sentinţa civilă nr. sent2, Judecătoria....  . a admis în parte excepţia prescripţiei, a admis în parte acţiunea formulată de reclamanta C.N.C.F. "CFR" S.A. Sucursala CF Regionala B. în contradictoriu cu pârâta A1 şi a obligat pârâta la plata sumei de 26981,04 lei reprezentând chirii şi penalităţi de întârziere. Totodată, a respins în rest acţiunea ca fiind prescrisă şi a obligat pârâta la plata către reclamantă a cheltuielilor de judecată de 914,43 lei.</w:t>
      </w:r>
    </w:p>
    <w:p>
      <w:pPr>
        <w:pStyle w:val="Normal"/>
        <w:rPr/>
      </w:pPr>
      <w:r>
        <w:rPr/>
        <w:t>Prin decizia civilă nr. dc1 din ..., Tribunalul .... – Secţia .... a respins, ca nefondate, apelurile declarate de apelanta-reclamantă  C.N.C.F. „CFR” S.A. – Sucursala CF Regionala B. şi de apelanta-pârâtă A1, împotriva sentinţei civile nr. sent2 pronunţată de Judecătoria.... ..</w:t>
      </w:r>
    </w:p>
    <w:p>
      <w:pPr>
        <w:pStyle w:val="Normal"/>
        <w:rPr/>
      </w:pPr>
      <w:r>
        <w:rPr/>
      </w:r>
    </w:p>
    <w:p>
      <w:pPr>
        <w:pStyle w:val="Normal"/>
        <w:rPr/>
      </w:pPr>
      <w:r>
        <w:rPr/>
        <w:t xml:space="preserve">Împotriva deciziei civile nr. dc1 a declarat recurs pârâta A1, în motivarea căruia a susţinut următoarele critici: </w:t>
      </w:r>
    </w:p>
    <w:p>
      <w:pPr>
        <w:pStyle w:val="Normal"/>
        <w:rPr/>
      </w:pPr>
      <w:r>
        <w:rPr/>
        <w:t>În cauză este incident motivul de nelegalitate prevăzut de art. 488 alin. (1) pct. 8 Cod procedură civilă, hotărârea fiind pronunţată cu încălcarea art. 1270 Cod civil, respectiv cu greşita interpretare şi aplicare a art. 13, art. 15 teza finală din Contractul nr. 3.../07.2013 şi art. 1831 alin. (2) Cod civil.</w:t>
      </w:r>
    </w:p>
    <w:p>
      <w:pPr>
        <w:pStyle w:val="Normal"/>
        <w:rPr/>
      </w:pPr>
      <w:r>
        <w:rPr/>
        <w:t>Referitor la încălcarea art. 1270 Cod civil, respectiv greşita interpretare şi aplicare a art. 13 şi art. 15 teza finală din Contractul nr. 3.../07.2013, arată următoarele:</w:t>
      </w:r>
    </w:p>
    <w:p>
      <w:pPr>
        <w:pStyle w:val="Normal"/>
        <w:rPr/>
      </w:pPr>
      <w:r>
        <w:rPr/>
        <w:t>Potrivit dispoziţiilor art. 1270 Cod civil, „contractul valabil încheiat are putere de lege între părţile contractante”.</w:t>
      </w:r>
    </w:p>
    <w:p>
      <w:pPr>
        <w:pStyle w:val="Normal"/>
        <w:rPr/>
      </w:pPr>
      <w:r>
        <w:rPr/>
        <w:t>Instanţa avea obligaţia de a realiza o analiza şi o evaluare concretă a dispoziţiilor contractuale care prevăd obligaţia locatarului la plata chiriei către locator, cele mai importante dintre acestea în contextul dedus judecăţii, fiind cele cuprinse în art. 13 şi art. 15 teza finală din Contract.</w:t>
      </w:r>
    </w:p>
    <w:p>
      <w:pPr>
        <w:pStyle w:val="Normal"/>
        <w:rPr/>
      </w:pPr>
      <w:r>
        <w:rPr/>
        <w:t>Potrivit art. 13 „chiriaşul rămâne răspunzător de plata chiriei dacă abandonează spaţiul fără încunoştiinţarea locatorului şi predarea locuinţei pe bază de proces verbal de predare-primire”. Tot astfel, potrivit art. 15 teza finală, „chiriaşul se obligă [...] să predea locuinţa [...] în termen de 15 zile de la încetarea (rezilierea) contractului”.</w:t>
      </w:r>
    </w:p>
    <w:p>
      <w:pPr>
        <w:pStyle w:val="Normal"/>
        <w:rPr/>
      </w:pPr>
      <w:r>
        <w:rPr/>
        <w:t>În contra celor reţinute cu superficialitate în apel, arată recurenta-pârâtă, trebuia şi trebuie observat că după data încetării prin reziliere şi/sau ajungere la termen a Contractului, nu sunt aplicabile nici prevederile Art. 13 din Contract şi nici alte clauze contractuale în baza cărora să poată fi obligată la plata în continuare a chiriei către locator.</w:t>
      </w:r>
    </w:p>
    <w:p>
      <w:pPr>
        <w:pStyle w:val="Normal"/>
        <w:rPr/>
      </w:pPr>
      <w:r>
        <w:rPr/>
        <w:t>Prevederea cuprinsă în Art. 13 are valoarea unei sancţiuni aplicabile chiriaşului pentru părăsirea spaţiului pe durata locaţiunii, respectiv pe perioada de valabilitate a contractului. Este evident şi logic să fie aşa, întrucât părţile se referă la „abandonarea spaţiului” ceea ce presupune renunţarea din partea locatarului la un drept valabil.</w:t>
      </w:r>
    </w:p>
    <w:p>
      <w:pPr>
        <w:pStyle w:val="Normal"/>
        <w:rPr/>
      </w:pPr>
      <w:r>
        <w:rPr/>
        <w:t>În momentul în care contractul a încetat, nu se mai poate pune în discuţie „abandonarea spaţiului” prevăzută de Art. 13 din Contract, ci obligaţia de a „preda spaţiul în termen de 15 zile” prevăzută de Art. 15 aliniatul final din convenţie.</w:t>
      </w:r>
    </w:p>
    <w:p>
      <w:pPr>
        <w:pStyle w:val="Normal"/>
        <w:rPr/>
      </w:pPr>
      <w:r>
        <w:rPr/>
        <w:t>Pentru această din urmă ipoteză trebuie însă observat că Art. 15 aliniatul final nu conţine o sancţiune similară celei prevăzută de la Art. 13 şi nu prevede obligaţia de a plăti chirie până la încheierea procesului-verbal de predare-primire.</w:t>
      </w:r>
    </w:p>
    <w:p>
      <w:pPr>
        <w:pStyle w:val="Normal"/>
        <w:rPr/>
      </w:pPr>
      <w:r>
        <w:rPr/>
        <w:t>În mod evident şi logic, sancţiunea prevăzută de Art. 13 nu poate fi extinsă asupra unor alte situaţii decât cele explicit convenite de părţi, nefiind aplicabilă decât în cazul neîncheierii procesului-verbal de predare-primire ca urmare a ABANDONĂRII, respectiv a părăsirii spaţiului pe durata locaţiunii.</w:t>
      </w:r>
    </w:p>
    <w:p>
      <w:pPr>
        <w:pStyle w:val="Normal"/>
        <w:rPr/>
      </w:pPr>
      <w:r>
        <w:rPr/>
        <w:t>În cauză nu se poate face aplicarea Art. 13 din Contractul nr. 3.../07.2013. iar ea, susţine recurenta-pârâtă, nu poate fi obligată la plata chiriei contractuale pentru perioada februarie 2016 – martie 2019 întrucât Contractul a încetat prin reziliere încă din anul 2015.</w:t>
      </w:r>
    </w:p>
    <w:p>
      <w:pPr>
        <w:pStyle w:val="Normal"/>
        <w:rPr/>
      </w:pPr>
      <w:r>
        <w:rPr/>
        <w:t>După încetarea locaţiunii părăsirea imobilului nu poate fi considerată abandon în condiţiile Art. 13, astfel încât clauza privind plata în continuare a chiriei nu se aplică.</w:t>
      </w:r>
    </w:p>
    <w:p>
      <w:pPr>
        <w:pStyle w:val="Normal"/>
        <w:rPr/>
      </w:pPr>
      <w:r>
        <w:rPr/>
        <w:t>În ceea ce priveşte încetarea Contractului, recurenta-pârâtă reaminteşte că, astfel cum s-a reţinut cu putere de lucru judecat prin Decizia nr. dc3, pronunţată de Tribunalul .... – .... în dosarul nr. ds3, Contractul de închiriere nr. 3.../07.2013 a fost reziliat începând cu luna ianuarie 2015.</w:t>
      </w:r>
    </w:p>
    <w:p>
      <w:pPr>
        <w:pStyle w:val="Normal"/>
        <w:rPr/>
      </w:pPr>
      <w:r>
        <w:rPr/>
        <w:t>Această reziliere a operat de drept, fără a fi necesară punerea în întârziere sau orice altă formalitate prealabilă, conform pactului comisoriu prevăzut de Art. 17 pct. b) din Contract, pentru neplata chiriei mai mult de 3 luni consecutive. Ulterior operării, rezilierea a fost notificată ca atare chiar de către intimată, iar ea, menţionează recurenta-pârâtă, a părăsit imobilul.</w:t>
      </w:r>
    </w:p>
    <w:p>
      <w:pPr>
        <w:pStyle w:val="Normal"/>
        <w:rPr/>
      </w:pPr>
      <w:r>
        <w:rPr/>
        <w:t>Referitor la puterea de lucru judecat a Deciziei nr. dc3, învederează că aceasta operează chiar dacă nu este îndeplinită tripla identitate de părţi, obiect şi cauză, în baza principiului conform căruia modalitatea de dezlegare a unei chestiuni de drept nu poate fi contrazisă prin hotărâri pronunţate ulterior între aceleaşi părţi.</w:t>
      </w:r>
    </w:p>
    <w:p>
      <w:pPr>
        <w:pStyle w:val="Normal"/>
        <w:rPr/>
      </w:pPr>
      <w:r>
        <w:rPr/>
        <w:t>De altfel, arată că potrivit Art. 3 al Contractului nr. 3.../07.2013, acesta fusese oricum încheiat doar pentru perioada ....06.2013 – .....06.2016, cu menţiunile că „tacita relocaţiune nu operează,, şi „plata chiriei după expirarea termenului contractului de închiriere nu are ca efect tacita relocaţiune”.</w:t>
      </w:r>
    </w:p>
    <w:p>
      <w:pPr>
        <w:pStyle w:val="Normal"/>
        <w:rPr/>
      </w:pPr>
      <w:r>
        <w:rPr/>
        <w:t>Aşa fiind, învederează recurenta-pârâtă, independent şi indiferent de operarea rezoluţiunii, Contractul a încetat cel mai târziu în luna mai 2016. Subliniază din acest punct de vedere că între ea şi intimata CNCF „CFR” S.A. nu a fost încheiat niciodată un Act adiţional de prelungire a locaţiunii.</w:t>
      </w:r>
    </w:p>
    <w:p>
      <w:pPr>
        <w:pStyle w:val="Normal"/>
        <w:rPr/>
      </w:pPr>
      <w:r>
        <w:rPr/>
        <w:t>În ceea ce priveşte părăsirea imobilului, acesta s-a produs imediat după primirea Notificării transmise de intimată la data de .....05.2015, subsecvent rezilierii de drept a Contractului.</w:t>
      </w:r>
    </w:p>
    <w:p>
      <w:pPr>
        <w:pStyle w:val="Normal"/>
        <w:rPr/>
      </w:pPr>
      <w:r>
        <w:rPr/>
        <w:t>După momentul părăsirii imobilului, aşa cum va dovedi în recurs, recurenta-pârâtă arată că s-a mutat în Spania, de unde nu a mai revenit în România decât pentru a-şi vizita rudele la domiciliile acestora.</w:t>
      </w:r>
    </w:p>
    <w:p>
      <w:pPr>
        <w:pStyle w:val="Normal"/>
        <w:rPr/>
      </w:pPr>
      <w:r>
        <w:rPr/>
        <w:t>Intimata avea deplina cunoştinţă despre faptul că nu mai locuieşte în imobil, arată recurenta-pârâtă, întrucât a invocat această împrejurare în toate procedurile judiciare care au avut loc între ele. În plus, după data părăsirii imobilului nu a mai fost consumată nicio utilitate (apă, energie electrică, etc.). Faptul că după părăsirea imobilului nu a predat cheile acestuia nu prezintă nicio relevanţă întrucât intimata avea un set propriu de chei, cu care putea intra oricând în imobil.</w:t>
      </w:r>
    </w:p>
    <w:p>
      <w:pPr>
        <w:pStyle w:val="Normal"/>
        <w:rPr/>
      </w:pPr>
      <w:r>
        <w:rPr/>
        <w:t>De altfel, susţine recurenta-pârâtă, în Procesul-verbal încheiat de executorul judecătoresc Ex1 în dosarul de executare nr. ....2020 s-a reţinut în mod explicit că la data pătrunderii în imobil acesta era părăsit, nemaigăsindu-se bunuri ce-i aparţineau.</w:t>
      </w:r>
    </w:p>
    <w:p>
      <w:pPr>
        <w:pStyle w:val="Normal"/>
        <w:rPr/>
      </w:pPr>
      <w:r>
        <w:rPr/>
        <w:t>În contra celor reţinute de instanţă, faptul că în perioada februarie 2016 – martie 2019 nu a locuit în imobilul în litigiu, a fost invocat atât la fond, cât şi în motivarea apelului, fiind principalul argument pentru care a solicitat respingerea cererii de chemare în judecată.</w:t>
      </w:r>
    </w:p>
    <w:p>
      <w:pPr>
        <w:pStyle w:val="Normal"/>
        <w:rPr/>
      </w:pPr>
      <w:r>
        <w:rPr/>
        <w:t>Referitor la greşita aplicare a Art. 1831 alin. (2) Cod civil, recurenta-pârâtă susţine următoarele:</w:t>
      </w:r>
    </w:p>
    <w:p>
      <w:pPr>
        <w:pStyle w:val="Normal"/>
        <w:rPr/>
      </w:pPr>
      <w:r>
        <w:rPr/>
        <w:t>Contrar celor reţinute în cuprinsul hotărârii recurate, în cauza nu sunt aplicabile dispoziţiile Art. 1831 alin. (2) NCC, întrucât legiuitorul limitează obligaţia de plată a chiriei până la momentul eliberării locuinţei, iar nu până la momentul încheierii procesului-verbal de predare-primire.</w:t>
      </w:r>
    </w:p>
    <w:p>
      <w:pPr>
        <w:pStyle w:val="Normal"/>
        <w:rPr/>
      </w:pPr>
      <w:r>
        <w:rPr/>
        <w:t>În concret, potrivit acestui articol, „chiriaşul este obligat la plata chiriei prevăzută în contract până la data eliberării efective a locuinţei [...]”. Încheierea sau neîncheierea procesului-verbal de predare-primire nu prezintă nicio relevanţă.</w:t>
      </w:r>
    </w:p>
    <w:p>
      <w:pPr>
        <w:pStyle w:val="Normal"/>
        <w:rPr/>
      </w:pPr>
      <w:r>
        <w:rPr/>
        <w:t>Pentru a beneficia de prevederile Art. 1831 alin. (2) NCC, locatorul ar fi trebuit să dovedească că ea, arată recurenta-pârâtă, nu a părăsit imobilul, respectiv că l-a ocupat pe întreaga perioadă în care i-a facturat chiria. Necesitatea unei atare probe rezultă din faptul că nepărăsirea reprezintă principalul argument în baza căruia locatorul solicita să fie obligată să plătească chirie.</w:t>
      </w:r>
    </w:p>
    <w:p>
      <w:pPr>
        <w:pStyle w:val="Normal"/>
        <w:rPr/>
      </w:pPr>
      <w:r>
        <w:rPr/>
        <w:t>Faptul că prin sentinţa civilă nr. sent1 pronunţată de Judecătoria..... în dosarul nr. ds2 s-a dispus evacuarea sa din imobil nu prezintă nicio relevanţă probatorie, întrucât această hotărâre a fost pronunţată fără ca ea, recurenta-pârâtă, să aibă cunoştinţă de chemarea sa în judecată, respectiv fără a avea posibilitatea să formuleze apărări şi să dovedească că nu mai locuieşte în imobil.</w:t>
      </w:r>
    </w:p>
    <w:p>
      <w:pPr>
        <w:pStyle w:val="Normal"/>
        <w:rPr/>
      </w:pPr>
      <w:r>
        <w:rPr/>
        <w:t>De altfel, pentru toate aceste considerente a formulat apel împotriva sentinţei civile nr. sent1, invocând faptul că atât la data chemării sale în judecată, cât şi la data pronunţării hotărârii de evacuare, nu mai locuia în imobil, fiind mutată în Spania.</w:t>
      </w:r>
    </w:p>
    <w:p>
      <w:pPr>
        <w:pStyle w:val="Normal"/>
        <w:rPr/>
      </w:pPr>
      <w:r>
        <w:rPr/>
        <w:t>Inaplicabilitatea Art. 1831 alin. (2) NCC este, de altfel, determinată de faptul că, astfel cum rezultă din înscrisurile administrate în cauză, imobilul închiriat nu a fost niciodată locuinţa sa, având în realitate destinaţia funcţională a unei magazii.</w:t>
      </w:r>
    </w:p>
    <w:p>
      <w:pPr>
        <w:pStyle w:val="Normal"/>
        <w:rPr/>
      </w:pPr>
      <w:r>
        <w:rPr/>
        <w:t>În condiţiile în care ea, susţine recurenta-pârâtă, nu datorează niciuna din chiriile pretinse de reclamantă, nu datorează şi nu poate fi obligată nici la plata accesoriilor constând în penalităţile aferente chiriilor.</w:t>
      </w:r>
    </w:p>
    <w:p>
      <w:pPr>
        <w:pStyle w:val="Normal"/>
        <w:rPr/>
      </w:pPr>
      <w:r>
        <w:rPr/>
        <w:t>Concluzionând, recurenta-pârâtă solicită admiterea recursului, casarea în parte a deciziei recurate, urmând ca prin rejudecarea apelului său, acesta să fie admis, iar pe fond, să se respingă cererea de chemare în judecată inclusiv pentru pretenţiile în sumă de 17.590.45 lei reprezentând chirie aferentă intervalului februarie 2016 – martie 2019 şi pretenţiile în suma de 4.820.59 lei reprezentând penalităţi calculate până la 03.04.2019 pentru respectiva chirie.</w:t>
      </w:r>
    </w:p>
    <w:p>
      <w:pPr>
        <w:pStyle w:val="Normal"/>
        <w:rPr/>
      </w:pPr>
      <w:r>
        <w:rPr/>
        <w:t>Solicită obligarea intimatei C.N.C.F. „CFR” S.A. - Sucursala CF Regionala B., la plata cheltuielilor de judecată, din fond, apel şi recurs, conform Art. 453 Cod procedură civilă.</w:t>
      </w:r>
    </w:p>
    <w:p>
      <w:pPr>
        <w:pStyle w:val="Normal"/>
        <w:rPr/>
      </w:pPr>
      <w:r>
        <w:rPr/>
      </w:r>
    </w:p>
    <w:p>
      <w:pPr>
        <w:pStyle w:val="Normal"/>
        <w:rPr/>
      </w:pPr>
      <w:r>
        <w:rPr/>
        <w:t>Intimata-reclamantă C.N.C.F. „CFR” S.A. – Sucursala CF Regionala B. a formulat întâmpinare la recursul formulat de către apelanta-pârâtă A1 prin care solicită respingerea recursului formulat şi menţinerea hotărârii pronunţate ca fiind legală şi temeinică, având în vedere următoarele motive:</w:t>
      </w:r>
    </w:p>
    <w:p>
      <w:pPr>
        <w:pStyle w:val="Normal"/>
        <w:rPr/>
      </w:pPr>
      <w:r>
        <w:rPr/>
        <w:t>Intimata-reclamantă arată că a formulat cerere de chemare în judecată, având ca obiect evacuarea recurentei-pârâte din imobilul care a făcut obiectul contractului de închiriere, situat în B., Str. ...., acţiune înregistrată la Judecătoria..... sub nr. ds2, în cauză fiind pronunţată sentinţa civilă nr. sent1 prin care a fost admisă evacuarea recurentei.</w:t>
      </w:r>
    </w:p>
    <w:p>
      <w:pPr>
        <w:pStyle w:val="Normal"/>
        <w:rPr/>
      </w:pPr>
      <w:r>
        <w:rPr/>
        <w:t xml:space="preserve">În vederea punerii în executare, s-a formulat cerere de executare silită înregistrată pe rolul BEJ ex1, dosar executare silită nr. ....2020, încuviinţată de Judecătoria.... în dosar nr. ..., recurenta fiind somată să evacueze imobilul ocupat abuziv, demers rămas fără rezultat. </w:t>
      </w:r>
    </w:p>
    <w:p>
      <w:pPr>
        <w:pStyle w:val="Normal"/>
        <w:rPr/>
      </w:pPr>
      <w:r>
        <w:rPr/>
        <w:t>Intimata-reclamantă menţionează că a intrat în posesia bunului/locuinţei prin executare silită, în prezenţa organelor de poliţie prin forţarea uşii de acces.</w:t>
      </w:r>
    </w:p>
    <w:p>
      <w:pPr>
        <w:pStyle w:val="Normal"/>
        <w:rPr/>
      </w:pPr>
      <w:r>
        <w:rPr/>
        <w:t>Potrivit art. 13 din contract, chiriaşul rămâne răspunzător de plata chiriei dacă abandonează spaţiul fără încunoştiinţarea locatorului şi predarea locuinţei pe bază de proces-verbal de predare-primire.</w:t>
      </w:r>
    </w:p>
    <w:p>
      <w:pPr>
        <w:pStyle w:val="Normal"/>
        <w:rPr/>
      </w:pPr>
      <w:r>
        <w:rPr/>
        <w:t>De asemenea, art. 1831 Cod civil prevede: "Chiriaşul este obligat la plata chiriei prevăzute în contract până la data eliberării efectiv a locuinţei, precum şi la repararea prejudiciilor de orice natură cauzat locatorului până la acea dată".</w:t>
      </w:r>
    </w:p>
    <w:p>
      <w:pPr>
        <w:pStyle w:val="Normal"/>
        <w:rPr/>
      </w:pPr>
      <w:r>
        <w:rPr/>
        <w:t>Constatarea încetării contractului în ianuarie 2015 nu are drept exonerarea recurentei-pârâte de obligaţia predării imobilului către ea, susţine intimata-reclamantă şi nici de obligaţia plăţii chiriei până la predare, atât timp cât recurenta-pârâtă nu a înţeles să-i predea locuinţa, acesta este ţinută să achite.</w:t>
      </w:r>
    </w:p>
    <w:p>
      <w:pPr>
        <w:pStyle w:val="Normal"/>
        <w:rPr/>
      </w:pPr>
      <w:r>
        <w:rPr/>
        <w:t xml:space="preserve">Obligaţia de la art. 13 este obligaţie contractuală, prin urmare, sunt pe deplin aplicabile regulile răspunderii civile contractuale pentru debitele solicitate.      </w:t>
      </w:r>
    </w:p>
    <w:p>
      <w:pPr>
        <w:pStyle w:val="Normal"/>
        <w:rPr/>
      </w:pPr>
      <w:r>
        <w:rPr/>
        <w:t xml:space="preserve">Faţă de cele mai sus arătate, intimata-reclamantă solicită respingerea recursului formulat de recurenta-pârâtă ca neîntemeiat şi, pe cale de consecinţă, să se menţină hotărârea pronunţată ca fiind temeinică şi legală.     </w:t>
      </w:r>
    </w:p>
    <w:p>
      <w:pPr>
        <w:pStyle w:val="Normal"/>
        <w:rPr/>
      </w:pPr>
      <w:r>
        <w:rPr/>
      </w:r>
    </w:p>
    <w:p>
      <w:pPr>
        <w:pStyle w:val="Normal"/>
        <w:rPr/>
      </w:pPr>
      <w:r>
        <w:rPr/>
        <w:t>Recursul este nefondat.</w:t>
      </w:r>
    </w:p>
    <w:p>
      <w:pPr>
        <w:pStyle w:val="Normal"/>
        <w:rPr/>
      </w:pPr>
      <w:r>
        <w:rPr/>
        <w:t>Recurenta-pârâtă invocă motivul de nelegalitate prevăzut de art. 488 pct. 8 C.pr.civ. din două perspective, al pronunţării hotărârii recurate cu încălcarea dispoziţiilor art. 1270 Cod civil, precum şi ale art. 1831 alin. 2 Cod civil.</w:t>
      </w:r>
    </w:p>
    <w:p>
      <w:pPr>
        <w:pStyle w:val="Normal"/>
        <w:rPr/>
      </w:pPr>
      <w:r>
        <w:rPr/>
        <w:t>Motivul de recurs prin care recurenta invocă încălcarea prevederilor art. 1270 Cod civil este străin cauzei, Curtea constatând că nici instanţa de fond, nici instanţa de apel, nu au pronunţat hotărârile în baza acestor dispoziţii legale; ci a dispoziţiilor art. 1831 alin. 2 Cod civil.</w:t>
      </w:r>
    </w:p>
    <w:p>
      <w:pPr>
        <w:pStyle w:val="Normal"/>
        <w:rPr/>
      </w:pPr>
      <w:r>
        <w:rPr/>
        <w:t>Prin urmare, criticile referitoare la forţa probantă a contractului de închiriere nr. 3.../07.2013 şi la data încetării acestuia ca efect al rezilierii de plin drept, ca urmare a neplăţii chiriei timp de 3 luni consecutiv, au fost respinse de Curte ca inadmisibile, atât timp cât instanţa de apel nu a pronunţat decizia recurată în baza dispoziţiilor art. 1270 Cod civil.</w:t>
      </w:r>
    </w:p>
    <w:p>
      <w:pPr>
        <w:pStyle w:val="Normal"/>
        <w:rPr/>
      </w:pPr>
      <w:r>
        <w:rPr/>
        <w:t>Motivul de recurs prin care recurenta invocă încălcarea prevederilor art. 1831 alin. 2 Cod civil este nefondat.</w:t>
      </w:r>
    </w:p>
    <w:p>
      <w:pPr>
        <w:pStyle w:val="Normal"/>
        <w:rPr/>
      </w:pPr>
      <w:r>
        <w:rPr/>
        <w:t xml:space="preserve">Potrivit textului de lege, chiriaşul este obligat la plata chiriei prevăzute în contract </w:t>
      </w:r>
      <w:r>
        <w:rPr>
          <w:i/>
        </w:rPr>
        <w:t xml:space="preserve">până la data eliberării efective a locuinţei, </w:t>
      </w:r>
      <w:r>
        <w:rPr/>
        <w:t>precum şi la repararea prejudiciilor de orice natură cauzate locatorului până la acea dată.</w:t>
      </w:r>
    </w:p>
    <w:p>
      <w:pPr>
        <w:pStyle w:val="Normal"/>
        <w:rPr/>
      </w:pPr>
      <w:r>
        <w:rPr/>
        <w:t>Recurenta invocă efectul pozitiv al lucrului judecat reieşit din considerentele deciziei civile nr. dc3 pronunţată de Tribunalul .... .... în dosarul nr. ds3, în sensul rezilierii contractului de închiriere nr. 3.../2013 începând cu luna ianuarie 2013, ca urmare a neplăţii chiriei timp de cel puţin 3 luni consecutiv şi activării clauzei prin care părţile au convenit un pact comisoriu de ultim grad.</w:t>
      </w:r>
    </w:p>
    <w:p>
      <w:pPr>
        <w:pStyle w:val="Normal"/>
        <w:rPr/>
      </w:pPr>
      <w:r>
        <w:rPr/>
        <w:t>Curtea a respins această critică, deoarece nu este de natură să dovedească faptul că, urmare a celor constatate judiciar în dosarul nr. ds3, recurenta-pârâtă a şi procedat la eliberarea efectivă a locuinţei ce a făcut obiectul contractului de închiriere nr. 3.../2013.</w:t>
      </w:r>
    </w:p>
    <w:p>
      <w:pPr>
        <w:pStyle w:val="Normal"/>
        <w:rPr/>
      </w:pPr>
      <w:r>
        <w:rPr/>
        <w:t>Dimpotrivă, aşa cum au reţinut instanţele de fond în cadrul situaţiei de fapt, intimata-reclamantă a reintrat în posesia efectivă a locuinţei în data de ....08.2020, prin forţarea uşii de acces şi schimbarea încuietorilor la uşa de acces a imobilului – ceea ce înseamnă că eliberarea efectivă a locuinţei, în sensul dispoziţiilor art. 1831 alin. 2 Code civil, a avut loc la data de 12.08.2020.</w:t>
      </w:r>
    </w:p>
    <w:p>
      <w:pPr>
        <w:pStyle w:val="Normal"/>
        <w:rPr/>
      </w:pPr>
      <w:r>
        <w:rPr/>
        <w:t>Este neîntemeiată critica prin care se susţine neincidenţa în cauză a prevederilor art. 1831 alin. 2 Cod civil, pe motivul că, arată recurenta, intimata-reclamantă ar fi trebui să dovedească faptul că a ocupat imobul în toată perioada pentru care a fost obligată să plătească chiria. Dimpotrivă, art. 1831 alin. 2 Cod civil face vorbire, în mod expres, de momentul eliberării efective a locuinţei ocupată în temeiul contractului de închiriere, moment care trebuie să fie dovedit de către chiriaş, în vederea exonerării sale de plata chiriei până la momentul eliberării efective a locuinţei.</w:t>
      </w:r>
    </w:p>
    <w:p>
      <w:pPr>
        <w:pStyle w:val="Normal"/>
        <w:rPr/>
      </w:pPr>
      <w:r>
        <w:rPr/>
        <w:t>În acest sens, Curtea constată că în mod corect instanţa de apel a înlăturat apărarea pârâtei conform căreia nu ar fi locuit în imobil şi că l-ar fi părăsit, la data de 29.05.2015 se arată prin motivele de recurs, atât timp cât aceasta nu a eliberat locuinţa de bunuri şi nu a predat cheile; prin procesul-verbal întocmit în dosarul de executare reţinându-se că în imobil se află bunuri şi că locuinţa era încuiată, motiv pentru care s-a procedat la forţarea uşii de acces şi la schimbarea încuietorilor.</w:t>
      </w:r>
    </w:p>
    <w:p>
      <w:pPr>
        <w:pStyle w:val="Normal"/>
        <w:rPr/>
      </w:pPr>
      <w:r>
        <w:rPr/>
      </w:r>
    </w:p>
    <w:p>
      <w:pPr>
        <w:pStyle w:val="Normal"/>
        <w:rPr/>
      </w:pPr>
      <w:r>
        <w:rPr/>
        <w:t>Pentru aceste motive, în temeiul dispoziţiilor art. 498 C.pr.civ., Curtea a respins recursul, ca nefondat.</w:t>
      </w:r>
    </w:p>
    <w:p>
      <w:pPr>
        <w:pStyle w:val="Normal"/>
        <w:rPr/>
      </w:pPr>
      <w:r>
        <w:rPr/>
      </w:r>
    </w:p>
    <w:p>
      <w:pPr>
        <w:pStyle w:val="Normal"/>
        <w:rPr/>
      </w:pPr>
      <w:r>
        <w:rPr/>
      </w:r>
    </w:p>
    <w:p>
      <w:pPr>
        <w:pStyle w:val="Normal"/>
        <w:rPr/>
      </w:pPr>
      <w:r>
        <w:rPr/>
      </w:r>
    </w:p>
    <w:p>
      <w:pPr>
        <w:pStyle w:val="Normal"/>
        <w:ind w:hanging="0"/>
        <w:jc w:val="center"/>
        <w:rPr/>
      </w:pPr>
      <w:r>
        <w:rPr/>
        <w:t>PENTRU ACESTE MOTIVE</w:t>
      </w:r>
    </w:p>
    <w:p>
      <w:pPr>
        <w:pStyle w:val="Normal"/>
        <w:ind w:hanging="0"/>
        <w:jc w:val="center"/>
        <w:rPr/>
      </w:pPr>
      <w:r>
        <w:rPr/>
        <w:t xml:space="preserve"> </w:t>
      </w:r>
      <w:r>
        <w:rPr/>
        <w:t>ÎN NUMELE LEGII</w:t>
      </w:r>
    </w:p>
    <w:p>
      <w:pPr>
        <w:pStyle w:val="Normal"/>
        <w:ind w:hanging="0"/>
        <w:jc w:val="center"/>
        <w:rPr/>
      </w:pPr>
      <w:r>
        <w:rPr/>
        <w:t xml:space="preserve"> </w:t>
      </w:r>
      <w:r>
        <w:rPr/>
        <w:t>DECIDE:</w:t>
      </w:r>
    </w:p>
    <w:p>
      <w:pPr>
        <w:pStyle w:val="Normal"/>
        <w:ind w:hanging="0"/>
        <w:rPr/>
      </w:pPr>
      <w:r>
        <w:rPr/>
        <w:tab/>
      </w:r>
    </w:p>
    <w:p>
      <w:pPr>
        <w:pStyle w:val="Normal"/>
        <w:ind w:right="57" w:firstLine="709"/>
        <w:rPr/>
      </w:pPr>
      <w:r>
        <w:rPr/>
        <w:t xml:space="preserve">Respinge recursul promovat de recurenta-pârâtă A1, cu domiciliul în B...., împotriva deciziei civile nr. dc1, pronunţată în dosarul nr. ds1 de către Tribunalul .... – Secţia ...., în contradictoriu intimata-reclamantă C.N.C.F. CFR S.A. – SUCURSALA C.F. REGIONALĂ B., cu sediul în B., ....., ca nefondat. </w:t>
      </w:r>
    </w:p>
    <w:p>
      <w:pPr>
        <w:pStyle w:val="Normal"/>
        <w:ind w:right="57" w:firstLine="709"/>
        <w:rPr/>
      </w:pPr>
      <w:r>
        <w:rPr/>
        <w:t xml:space="preserve">Definitivă. </w:t>
      </w:r>
    </w:p>
    <w:p>
      <w:pPr>
        <w:pStyle w:val="Normal"/>
        <w:ind w:right="57" w:firstLine="709"/>
        <w:rPr/>
      </w:pPr>
      <w:r>
        <w:rPr/>
        <w:t>Pronunţată prin punerea soluţiei la dispoziţia părţilor, prin mijlocirea grefei instanţei, azi, .......</w:t>
      </w:r>
    </w:p>
    <w:p>
      <w:pPr>
        <w:pStyle w:val="Normal"/>
        <w:ind w:right="57" w:firstLine="567"/>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hanging="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2"/>
      <w:type w:val="nextPage"/>
      <w:pgSz w:w="11906" w:h="16838"/>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lang w:val="ro-RO" w:bidi="ar-SA"/>
    </w:rPr>
  </w:style>
  <w:style w:type="character" w:styleId="HeaderChar">
    <w:name w:val="Head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jc w:val="left"/>
    </w:pPr>
    <w:rPr/>
  </w:style>
  <w:style w:type="paragraph" w:styleId="Header">
    <w:name w:val="Head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25:00Z</dcterms:created>
  <dc:creator>valy</dc:creator>
  <dc:description/>
  <cp:keywords/>
  <dc:language>en-US</dc:language>
  <cp:lastModifiedBy>Enrica, BADOIU</cp:lastModifiedBy>
  <dcterms:modified xsi:type="dcterms:W3CDTF">2021-10-19T11:48: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