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ab/>
      </w:r>
      <w:r>
        <w:rPr>
          <w:b/>
        </w:rPr>
        <w:t>4</w:t>
      </w:r>
    </w:p>
    <w:p>
      <w:pPr>
        <w:pStyle w:val="Normal"/>
        <w:rPr>
          <w:b/>
          <w:b/>
        </w:rPr>
      </w:pPr>
      <w:r>
        <w:rPr>
          <w:b/>
        </w:rPr>
      </w:r>
    </w:p>
    <w:p>
      <w:pPr>
        <w:pStyle w:val="Normal"/>
        <w:rPr/>
      </w:pPr>
      <w:r>
        <w:rPr/>
        <w:t>Dosar nr. 1/………….</w:t>
      </w:r>
    </w:p>
    <w:p>
      <w:pPr>
        <w:pStyle w:val="Normal"/>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w:t>
      </w:r>
    </w:p>
    <w:p>
      <w:pPr>
        <w:pStyle w:val="Normal"/>
        <w:jc w:val="center"/>
        <w:rPr/>
      </w:pPr>
      <w:r>
        <w:rPr/>
        <w:t>Completul compus din:</w:t>
      </w:r>
    </w:p>
    <w:p>
      <w:pPr>
        <w:pStyle w:val="Normal"/>
        <w:jc w:val="center"/>
        <w:rPr/>
      </w:pPr>
      <w:r>
        <w:rPr/>
        <w:t>PREŞEDINTE:  - judecător</w:t>
      </w:r>
    </w:p>
    <w:p>
      <w:pPr>
        <w:pStyle w:val="Normal"/>
        <w:jc w:val="center"/>
        <w:rPr/>
      </w:pPr>
      <w:r>
        <w:rPr/>
        <w:t>Judecător: 1017</w:t>
      </w:r>
    </w:p>
    <w:p>
      <w:pPr>
        <w:pStyle w:val="Normal"/>
        <w:jc w:val="center"/>
        <w:rPr/>
      </w:pPr>
      <w:r>
        <w:rPr/>
        <w:t xml:space="preserve">Grefier: </w:t>
      </w:r>
    </w:p>
    <w:p>
      <w:pPr>
        <w:pStyle w:val="Normal"/>
        <w:rPr/>
      </w:pPr>
      <w:r>
        <w:rPr/>
      </w:r>
    </w:p>
    <w:p>
      <w:pPr>
        <w:pStyle w:val="Normal"/>
        <w:jc w:val="both"/>
        <w:rPr/>
      </w:pPr>
      <w:r>
        <w:rPr/>
        <w:tab/>
        <w:t>Pentru astăzi este amânată pronunţarea asupra apelului declarat de contestatoarea DIRECŢIA GENERALĂ REGIONALĂ A FINANŢELOR PUBLICE ... împotriva sentinţei civile nr.3/Sind din ... pronunţată de Tribunalul ... în dosarul civil nr.1/………./a6.</w:t>
      </w:r>
    </w:p>
    <w:p>
      <w:pPr>
        <w:pStyle w:val="Normal"/>
        <w:jc w:val="both"/>
        <w:rPr/>
      </w:pPr>
      <w:r>
        <w:rPr/>
        <w:tab/>
        <w:t>Dezbaterile în cauza de faţă au avut loc în şedinţa publică din..., când părţile au lipsit, aşa cum rezultă din încheierea de şedinţă din acea zi iar instanţa, în vederea deliberării, a amânat pronunţarea la data de....</w:t>
      </w:r>
    </w:p>
    <w:p>
      <w:pPr>
        <w:pStyle w:val="Normal"/>
        <w:jc w:val="both"/>
        <w:rPr/>
      </w:pPr>
      <w:r>
        <w:rPr/>
      </w:r>
    </w:p>
    <w:p>
      <w:pPr>
        <w:pStyle w:val="Normal"/>
        <w:jc w:val="center"/>
        <w:rPr/>
      </w:pPr>
      <w:r>
        <w:rPr/>
        <w:t>C U R T E A</w:t>
      </w:r>
    </w:p>
    <w:p>
      <w:pPr>
        <w:pStyle w:val="Normal"/>
        <w:jc w:val="both"/>
        <w:rPr/>
      </w:pPr>
      <w:r>
        <w:rPr/>
      </w:r>
    </w:p>
    <w:p>
      <w:pPr>
        <w:pStyle w:val="Normal"/>
        <w:jc w:val="both"/>
        <w:rPr/>
      </w:pPr>
      <w:r>
        <w:rPr/>
        <w:t xml:space="preserve">       </w:t>
      </w:r>
      <w:r>
        <w:rPr/>
        <w:t xml:space="preserve">Constată că prin </w:t>
      </w:r>
      <w:r>
        <w:rPr>
          <w:b/>
        </w:rPr>
        <w:t>Sentinţa civilă nr.3/Sind/………. pronunţată de Tribunalul ...</w:t>
      </w:r>
      <w:r>
        <w:rPr/>
        <w:t xml:space="preserve"> s-a respins contestaţia formulată de creditorul DGRFP ..., împotriva refuzului administratorului judiciar A FILIALA ... SPRL de a recunoaşte creanţa debitoarei SC T SRL</w:t>
      </w:r>
      <w:r>
        <w:rPr>
          <w:lang w:val="en-US" w:eastAsia="en-US"/>
        </w:rPr>
        <w:t xml:space="preserve">, </w:t>
      </w:r>
      <w:r>
        <w:rPr/>
        <w:t>în cuantum de 164.759 lei.</w:t>
      </w:r>
    </w:p>
    <w:p>
      <w:pPr>
        <w:pStyle w:val="Normal"/>
        <w:jc w:val="both"/>
        <w:rPr/>
      </w:pPr>
      <w:r>
        <w:rPr/>
        <w:tab/>
        <w:t>Pentru a pronunţa această soluţie judecătorul sindic a reţinut următoarele:</w:t>
      </w:r>
    </w:p>
    <w:p>
      <w:pPr>
        <w:pStyle w:val="Normal"/>
        <w:jc w:val="both"/>
        <w:rPr/>
      </w:pPr>
      <w:r>
        <w:rPr/>
        <w:tab/>
        <w:t>Creanţa în sumă de 164.759 lei ce face obiectul contestaţiei reprezintă în opinia creditoarei contestatoare o creanţă curentă.</w:t>
      </w:r>
    </w:p>
    <w:p>
      <w:pPr>
        <w:pStyle w:val="Normal"/>
        <w:jc w:val="both"/>
        <w:rPr/>
      </w:pPr>
      <w:r>
        <w:rPr/>
        <w:tab/>
        <w:t xml:space="preserve">Din această sumă administratorul judiciar nu a recunoscut ca reprezentând o creanţă curentă certă şi exigibilă suma de 97.606 lei. </w:t>
      </w:r>
    </w:p>
    <w:p>
      <w:pPr>
        <w:pStyle w:val="Normal"/>
        <w:jc w:val="both"/>
        <w:rPr/>
      </w:pPr>
      <w:r>
        <w:rPr/>
        <w:tab/>
        <w:t>Creditoarea contestatoare a arătat că suma de 97.606 lei reprezenta o creanţă curentă atât prin raportare la momentul la care societatea le-a declarat (01.03.2018), cât şi în raport de data scadenţei (25 ale luni pentru luna anterioară).</w:t>
      </w:r>
    </w:p>
    <w:p>
      <w:pPr>
        <w:pStyle w:val="Normal"/>
        <w:jc w:val="both"/>
        <w:rPr/>
      </w:pPr>
      <w:r>
        <w:rPr/>
        <w:tab/>
        <w:t>Din înscrisurile depuse la dosar a rezultat că DGRFP ... a depus în termenul legal cerere de înscriere la masa credală pentru suma de 390.252 lei, din care suma de 366.402 reprezenta debite principale şi restul accesorii.</w:t>
      </w:r>
    </w:p>
    <w:p>
      <w:pPr>
        <w:pStyle w:val="Normal"/>
        <w:jc w:val="both"/>
        <w:rPr/>
      </w:pPr>
      <w:r>
        <w:rPr/>
        <w:tab/>
        <w:t xml:space="preserve">Creanţa în sumă de 366.402 lei nu cuprindea suma de 42.079 lei ce reprezenta datorii cuprinse în balanţa de verificare din 28.02.2018, declarate în data de 23.03.2018 şi scadente la data de 25.03.2018. </w:t>
      </w:r>
    </w:p>
    <w:p>
      <w:pPr>
        <w:pStyle w:val="Normal"/>
        <w:jc w:val="both"/>
        <w:rPr/>
      </w:pPr>
      <w:r>
        <w:rPr/>
        <w:tab/>
        <w:t>Judecătorul sindic a reţinut că aceste datorii erau datorii născute anterior deschiderii procedurii de insolvenţă, dar erau scadente după deschiderea procedurii, astfel că în conformitate cu prevederile art. 102 alin. 4 din Legea nr. 85/2014 această creanţă  trebuia să facă obiectul unei cereri de înscriere la  masa credală.</w:t>
      </w:r>
    </w:p>
    <w:p>
      <w:pPr>
        <w:pStyle w:val="Normal"/>
        <w:jc w:val="both"/>
        <w:rPr/>
      </w:pPr>
      <w:r>
        <w:rPr/>
        <w:tab/>
        <w:t>Potrivit art. 102 alin. 4 din Legea nr. 85/2014 creanţele nescadente sau sub condiţie la data deschiderii procedurii vor fi admise la masa credală şi vor fi îndreptăţite să participe la distribuiri de sume în măsura îngăduită de prezentul titlu.</w:t>
      </w:r>
    </w:p>
    <w:p>
      <w:pPr>
        <w:pStyle w:val="Normal"/>
        <w:jc w:val="both"/>
        <w:rPr/>
      </w:pPr>
      <w:r>
        <w:rPr/>
        <w:tab/>
        <w:t>Prin urmare, suma de 42.079 lei nu reprezintă o creanţă născută după data deschiderii procedurii de insolvenţă ce trebuie achitată conform documentelor din care rezulta, astfel cum prevede art. 102 alin. 6 din lege.</w:t>
      </w:r>
    </w:p>
    <w:p>
      <w:pPr>
        <w:pStyle w:val="Normal"/>
        <w:jc w:val="both"/>
        <w:rPr/>
      </w:pPr>
      <w:r>
        <w:rPr/>
        <w:tab/>
        <w:t>Din actele depuse la dosar a rezultat că debitoarea a achitat după deschiderea procedurii de insolvenţă următoarele datori curente: suma de 42.789 lei taxă pe valoare adăugată, 3.629 lei contribuţie asiguratorie pentru muncă şi suma de 68.154 lei cu titlu de impozite salarii, CAS asiguraţi şi sănătate asiguraţi.</w:t>
      </w:r>
    </w:p>
    <w:p>
      <w:pPr>
        <w:pStyle w:val="Normal"/>
        <w:jc w:val="both"/>
        <w:rPr/>
      </w:pPr>
      <w:r>
        <w:rPr/>
        <w:tab/>
        <w:t>Creditoarea nu a arătat care este componenţa sumelor rămase de plată până la valoarea de 55.527 lei ce face obiectul contestaţiei, astfel că faţă de plăţile efectuate de către societatea debitoare după deschiderea procedurii de insolvenţă judecătorul sindic a reţinut că această creanţă nu are caracter cert, lichid şi exigibil.</w:t>
      </w:r>
    </w:p>
    <w:p>
      <w:pPr>
        <w:pStyle w:val="Normal"/>
        <w:jc w:val="both"/>
        <w:rPr/>
      </w:pPr>
      <w:r>
        <w:rPr/>
        <w:tab/>
        <w:t>Faţă de aceste considerente de fapt şi de drept, în baza art. 75 alin. 3 din lege s-a dispus respingerea ca neîntemeiată a contestaţiei formulate de creditoarea DGRFP ....</w:t>
      </w:r>
    </w:p>
    <w:p>
      <w:pPr>
        <w:pStyle w:val="Normal"/>
        <w:jc w:val="both"/>
        <w:rPr/>
      </w:pPr>
      <w:r>
        <w:rPr/>
        <w:tab/>
        <w:t xml:space="preserve">Împotriva acestei sentinţe a declarat </w:t>
      </w:r>
      <w:r>
        <w:rPr>
          <w:b/>
        </w:rPr>
        <w:t xml:space="preserve">apel creditoarea Direcţia Generală Regională a Finanţelor Publice ... </w:t>
      </w:r>
      <w:r>
        <w:rPr/>
        <w:t>criticând-o pentru nelegalitate şi netemeinicie. În dezvoltarea motivelor de apel, după ce reia dispoziţiile sentinţei civile şi considerentele acesteia şi descrie situaţia de fapt din dosar, arată că la data deschiderii procedurii, 1.03.2018, suma de 390.252 lei reprezentând obligaţii solicitate a fi înscrise la masa credală prin cererea de admitere a creanţei  5/16.03.2018 nu cuprindea şi debitele aferente lunii februarie 2018 cu scadenţă 25.03.2018, suma de 42.076 lei este datorată de SC T SRL urmare a depunerii declaraţiilor societăţii din 23.03.2018, 26.03.2018 şi a depunerii declaraţiei rectificative din 3.04.2018 cu scadenţă 25.03.2018. Se citează dispoziţiile art. 165 din Codul de procedură fiscală privind ordinea stingerii obligaţiilor fiscale. Solicită admiterea contestaţiei sale şi recunoaşterea creanţei în cuantum de 164.759 lei.</w:t>
      </w:r>
    </w:p>
    <w:p>
      <w:pPr>
        <w:pStyle w:val="Normal"/>
        <w:jc w:val="both"/>
        <w:rPr/>
      </w:pPr>
      <w:r>
        <w:rPr/>
        <w:tab/>
        <w:t>La dosar a depus</w:t>
      </w:r>
      <w:r>
        <w:rPr>
          <w:b/>
        </w:rPr>
        <w:t xml:space="preserve"> întâmpinare </w:t>
      </w:r>
      <w:r>
        <w:rPr/>
        <w:t xml:space="preserve">A Filiala ... în calitate de administrator judiciar al T SRL invocând excepţia lipsei calităţii procesuale active a creditoarei Direcţia Generală Regională a Finanţelor Publice ... arătând că aceasta a precizat în ianuarie 2019 că debitoarea nu mai figurează cu obligaţii de plată curente către bugetul general consolidat al statului. Pe fond se prezintă situaţia debitelor şi plăţilor efectuate de societate. Se precizează că termenul limită de depunere a declaraţiilor de creanţă a fost stabilit prin hotărârea judecătorului sindic în 11.04.2018, iar pentru bugetari 7.05.2018. Creanţa în sumă de 42.079 lei solicitată de Direcţia Generală Regională a Finanţelor Publice ... nu reprezintă o creanţă curentă ci una istorică. </w:t>
      </w:r>
    </w:p>
    <w:p>
      <w:pPr>
        <w:pStyle w:val="Normal"/>
        <w:jc w:val="both"/>
        <w:rPr/>
      </w:pPr>
      <w:r>
        <w:rPr/>
        <w:tab/>
        <w:t xml:space="preserve">Deliberând cu prioritate asupra </w:t>
      </w:r>
      <w:r>
        <w:rPr>
          <w:b/>
          <w:bCs/>
        </w:rPr>
        <w:t>excepţiei lipsei calităţii procesuale active</w:t>
      </w:r>
      <w:r>
        <w:rPr/>
        <w:t xml:space="preserve"> a apelantei Direcţia Generală Regională a Finanţelor Publice ..., în conformitate cu prevederile art. 248 Cod procedură civilă, Curtea reţine că aceasta a formulat contestaţie la măsura administratorului judiciar şi a fost parte în procesul finalizat cu pronunţarea Sentinţei civile nr. 3/Sind/5.12.2018 pe care a atacat-o cu apel. În consecinţă, are calitate procesuală activă în apel. Faptul că a emis o adresă prin care recunoaşte încasarea datoriilor şi că debitoarea nu mai figurează cu obligaţii de plată curente către bugetul general consolidat al statului nu influenţează calitatea procesuală ci eventual obiectul litigiului, pretenţia concretă dedusă judecăţii. Calitatea procesuală rezultă din identitatea dintre părţi şi subiectele raportului juridic litigios. Apelanta a avut calitatea de contestator la fondul pricinii şi acum critică prin apel soluţia pronunţată.</w:t>
      </w:r>
    </w:p>
    <w:p>
      <w:pPr>
        <w:pStyle w:val="Normal"/>
        <w:jc w:val="both"/>
        <w:rPr/>
      </w:pPr>
      <w:r>
        <w:rPr/>
        <w:tab/>
        <w:t>Pentru aceste considerente va respinge excepţia lipsei calităţii procesuale active a apelantei creditoare Direcţia Generală Regională a Finanţelor Publice ... invocată prin întâmpinare.</w:t>
      </w:r>
    </w:p>
    <w:p>
      <w:pPr>
        <w:pStyle w:val="Normal"/>
        <w:jc w:val="both"/>
        <w:rPr/>
      </w:pPr>
      <w:r>
        <w:rPr/>
        <w:tab/>
        <w:t xml:space="preserve">Analizând actele şi lucrările dosarului, sentinţa apelată, probele administrate, raportat la motivele de apel invocate, Curtea constată că </w:t>
      </w:r>
      <w:r>
        <w:rPr>
          <w:b/>
          <w:bCs/>
        </w:rPr>
        <w:t>apelul este nefondat.</w:t>
      </w:r>
    </w:p>
    <w:p>
      <w:pPr>
        <w:pStyle w:val="Normal"/>
        <w:jc w:val="both"/>
        <w:rPr/>
      </w:pPr>
      <w:r>
        <w:rPr>
          <w:b/>
          <w:bCs/>
        </w:rPr>
        <w:tab/>
      </w:r>
      <w:r>
        <w:rPr/>
        <w:t xml:space="preserve">Prin sentinţa civilă nr. ………….. s-a deschis procedura insolvenţei debitoarei SC T SRL. Termenul stabilit pentru depunerea declaraţiilor de creanţă a fost 11.04.2018. </w:t>
      </w:r>
    </w:p>
    <w:p>
      <w:pPr>
        <w:pStyle w:val="Normal"/>
        <w:jc w:val="both"/>
        <w:rPr/>
      </w:pPr>
      <w:r>
        <w:rPr/>
        <w:tab/>
        <w:t>Art. 102 alin. 1 din Lege cu modificările din 2018 dispune că „</w:t>
      </w:r>
      <w:r>
        <w:rPr>
          <w:i/>
          <w:iCs/>
        </w:rPr>
        <w:t>(1) Cu excepţia salariaţilor ale căror creanţe vor fi înregistrate de administratorul judiciar conform evidenţelor contabile, toţi ceilalţi creditori, ale căror creanţe sunt anterioare datei de deschidere a procedurii, vor depune cererea de admitere a creanţelor în termenul fixat în hotărârea de deschidere a procedurii; cererile de admitere a creanţelor vor fi înregistrate într-un registru, care se va păstra la grefa tribunalului. Sunt creanţe anterioare şi creanţele bugetare stabilite printr-o decizie de impunere întocmită ulterior deschiderii procedurii, dar care are ca obiect activitatea anterioară a debitorului. În termen de 60 de zile de la data publicării în BPI a notificării privind deschiderea procedurii, organele de inspecţie fiscală vor efectua inspecţia fiscală pe baza analizei de risc, potrivit prevederilor Legii nr. 207/2015 privind Codul de procedură fiscală, cu modificările şi completările ulterioare. Creditorii bugetari vor înregistra cererea de admitere a creanţei, conform evidenţelor proprii, în termenul prevăzut la art. 100 alin. (1) lit. b), urmând ca, în termen de 60 de zile de la data publicării în BPI a notificării privind deschiderea procedurii, să înregistreze un supliment al cererii de admitere a creanţei iniţiale, dacă este cazul.</w:t>
      </w:r>
      <w:r>
        <w:rPr/>
        <w:t>.”</w:t>
      </w:r>
    </w:p>
    <w:p>
      <w:pPr>
        <w:pStyle w:val="Normal"/>
        <w:jc w:val="both"/>
        <w:rPr/>
      </w:pPr>
      <w:r>
        <w:rPr/>
        <w:tab/>
        <w:t xml:space="preserve">Din analiza textului legal anterior citat rezultă că toţi creditorii inclusiv creditorul fiscal este obligat să respecte termenul de depunere a cererii de admitere a creanţelor stabilit de către judecătorul sindic prin hotărârea de deschidere a procedurii insolvenţei debitorului. Derogarea se referă la inspecţia fiscală efectuată după declanşarea procedurii care permite creditorului fiscal să depună un supliment al cererii de admitere a creanţei. Deci trebuie să existe o declaraţie de creanţă depusă în termen pentru toate creanţele anterioare deschiderii procedurii insolvenţei rezultate din evidenţele creditorului, care poate fi completată ca urmare a inspecţiei fiscale efectuate în termen de 60 de zile de la data publicării în BPI a notificării privind deschiderea procedurii insolvenţei. </w:t>
      </w:r>
    </w:p>
    <w:p>
      <w:pPr>
        <w:pStyle w:val="Normal"/>
        <w:jc w:val="both"/>
        <w:rPr/>
      </w:pPr>
      <w:r>
        <w:rPr/>
        <w:tab/>
        <w:t xml:space="preserve">Creditoarea a depus în termen declaraţia de creanţă prin cererea de admitere a creanţei nr.5/…... Susţine că această declaraţie nu cuprindea şi debitele aferente lunii februarie 2018 cu scadenţă ……, suma de 42.076 lei este datorată de SC T SRL urmare a depunerii declaraţiilor societăţii din 23.03.2018, 26.03.2018 şi a depunerii declaraţiei rectificative din 3.04.2018 cu scadenţă 25.03.2018 şi că aceste sume s-au calculat ulterior. A solicitat plata ca şi creanţe curente conform prevederilor art. 102 alin. 6 din lege şi administratorul judiciar le-a refuzat la plată. </w:t>
      </w:r>
    </w:p>
    <w:p>
      <w:pPr>
        <w:pStyle w:val="Normal"/>
        <w:jc w:val="both"/>
        <w:rPr/>
      </w:pPr>
      <w:r>
        <w:rPr/>
        <w:tab/>
        <w:t>În cauză suplimentul de declaraţie de creanţă se putea depune în 60 zile de la data publicării hotărârii de deschidere a procedurii insolvenţei în BPI. Această dată era 7.05.2018. Chiar dacă scadenţa era ulterioară deschiderii procedurii creanţele erau anterioare şi se impunea a fi declarate în termenul stabilit de lege sub sancţiunea decăderii.</w:t>
      </w:r>
    </w:p>
    <w:p>
      <w:pPr>
        <w:pStyle w:val="Normal"/>
        <w:jc w:val="both"/>
        <w:rPr>
          <w:i/>
          <w:i/>
        </w:rPr>
      </w:pPr>
      <w:r>
        <w:rPr/>
        <w:tab/>
        <w:t xml:space="preserve">Corect a reţinut judecătorul sindic în motivarea sentinţei şi incidenţa dispoziţiilor art. 102 alin. 4 din Legea nr. 85/2014 ce se referă la creanţele nescadente la data deschiderii procedurii de insolvenţă. Astfel, </w:t>
      </w:r>
      <w:r>
        <w:rPr>
          <w:i/>
        </w:rPr>
        <w:t>creanţele nescadente sau sub condiţie la data deschiderii procedurii vor fi admise la masa credală şi vor fi îndreptăţite să participe la distribuiri de sume în măsura îngăduită de prezentul titlu.</w:t>
      </w:r>
    </w:p>
    <w:p>
      <w:pPr>
        <w:pStyle w:val="Normal"/>
        <w:jc w:val="both"/>
        <w:rPr/>
      </w:pPr>
      <w:r>
        <w:rPr/>
        <w:t xml:space="preserve">         </w:t>
      </w:r>
      <w:r>
        <w:rPr/>
        <w:t xml:space="preserve">Apelanta prin cererea de apel recunoaşte că suma de 42.076 lei este datorată de SC T SRL urmare a depunerii declaraţiilor societăţii din 23.03.2018, 26.03.2018 şi a depunerii declaraţiei rectificative din 3.04.2018 cu scadenţă 25.03.2018, deci implicit că sunt datorii anterioare deschiderii procedurii insolvenţei, dar cu scadenţă ulterioară. Un termen de scadenţă ulterior deschiderii procedurii nu le </w:t>
      </w:r>
      <w:r>
        <w:rPr>
          <w:lang w:val="en-US"/>
        </w:rPr>
        <w:t>“</w:t>
      </w:r>
      <w:r>
        <w:rPr/>
        <w:t>transformă” în creanţe curente, aşa cum susţine apelanta.</w:t>
      </w:r>
    </w:p>
    <w:p>
      <w:pPr>
        <w:pStyle w:val="Normal"/>
        <w:jc w:val="both"/>
        <w:rPr/>
      </w:pPr>
      <w:r>
        <w:rPr/>
        <w:t xml:space="preserve">        </w:t>
      </w:r>
      <w:r>
        <w:rPr/>
        <w:t>Măsura administratorului judiciar, menţinută de judecătorul sindic, este corectă. În situaţia acestei creanţe nu sunt incidente prevederile art. 102 alin. 6 din Legea nr. 85/2014.</w:t>
      </w:r>
    </w:p>
    <w:p>
      <w:pPr>
        <w:pStyle w:val="Normal"/>
        <w:jc w:val="both"/>
        <w:rPr/>
      </w:pPr>
      <w:r>
        <w:rPr/>
        <w:t xml:space="preserve">        </w:t>
      </w:r>
      <w:r>
        <w:rPr/>
        <w:t>Curtea constată că singura critică adusă prin apel sentinţei se circumscrie modului în care a fost apreciată această creanţă cu scadenţă ulterioară deschiderii procedurii ca nefiind o creanţă curentă. Creditoarea solicitase plata cu prioritate a acesteia în condiţiile art. 102 alin. 6 din lege.</w:t>
      </w:r>
    </w:p>
    <w:p>
      <w:pPr>
        <w:pStyle w:val="Normal"/>
        <w:jc w:val="both"/>
        <w:rPr/>
      </w:pPr>
      <w:r>
        <w:rPr/>
        <w:t xml:space="preserve">       </w:t>
      </w:r>
      <w:r>
        <w:rPr/>
        <w:t>Şi creanţele nescadente se declară în termenele stabilite în hotărârea de deschidere a procedurii insolvenţei şi se înscriu în tabelul creanţelor potrivit dispoziţiilor legale incidente. Ele sunt creanţe anterioare deschiderii procedurii.</w:t>
      </w:r>
    </w:p>
    <w:p>
      <w:pPr>
        <w:pStyle w:val="Normal"/>
        <w:jc w:val="both"/>
        <w:rPr/>
      </w:pPr>
      <w:r>
        <w:rPr/>
        <w:t xml:space="preserve">        </w:t>
      </w:r>
      <w:r>
        <w:rPr/>
        <w:t xml:space="preserve">Pentru toate aceste considerente, Curtea în temeiul art. 480 alin. 1 Cod procedură civilă urmează să respingă </w:t>
      </w:r>
      <w:r>
        <w:rPr>
          <w:lang w:val="en-US"/>
        </w:rPr>
        <w:t>apelul declarat de creditoarea Direcţia Generală Regională a Finanţelor Publice ... împotriva Sentinţei civile nr. 3/Sind/……… pronunţată de Tribunalul ... pe care o va păstra.</w:t>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jc w:val="both"/>
        <w:rPr>
          <w:lang w:val="en-US"/>
        </w:rPr>
      </w:pPr>
      <w:r>
        <w:rPr/>
        <w:tab/>
      </w:r>
      <w:r>
        <w:rPr>
          <w:lang w:val="en-US"/>
        </w:rPr>
        <w:t>Respinge excepţia lipsei calităţii procesuale active a apelantei creditoare Direcţia Generală Regională a Finanţelor Publice ... invocată prin întâmpinare de A Filiala ... în calitate de administrator judiciar al T SRL.</w:t>
      </w:r>
    </w:p>
    <w:p>
      <w:pPr>
        <w:pStyle w:val="Normal"/>
        <w:jc w:val="both"/>
        <w:rPr>
          <w:lang w:val="en-US"/>
        </w:rPr>
      </w:pPr>
      <w:r>
        <w:rPr>
          <w:lang w:val="en-US"/>
        </w:rPr>
        <w:tab/>
        <w:t>Respinge apelul declarat de creditoarea Direcţia Generală Regională a Finanţelor Publice ... împotriva Sentinţei civile nr. 3/Sind/5.12.2018 pronunţată de Tribunalul ... – secţia .. …, de contencios administrativ şi fiscal.</w:t>
      </w:r>
    </w:p>
    <w:p>
      <w:pPr>
        <w:pStyle w:val="Normal"/>
        <w:jc w:val="both"/>
        <w:rPr/>
      </w:pPr>
      <w:r>
        <w:rPr>
          <w:lang w:val="en-US"/>
        </w:rPr>
        <w:tab/>
        <w:t>Definitivă.</w:t>
      </w:r>
    </w:p>
    <w:p>
      <w:pPr>
        <w:pStyle w:val="Normal"/>
        <w:jc w:val="both"/>
        <w:rPr>
          <w:lang w:val="en-US"/>
        </w:rPr>
      </w:pPr>
      <w:r>
        <w:rPr>
          <w:lang w:val="en-US"/>
        </w:rPr>
        <w:tab/>
        <w:t>Pronunţată în condiţiile art. 396 alin. 2 Cod procedură civilă azi, …..</w:t>
      </w:r>
    </w:p>
    <w:p>
      <w:pPr>
        <w:pStyle w:val="Normal"/>
        <w:rPr>
          <w:lang w:val="en-US"/>
        </w:rPr>
      </w:pPr>
      <w:r>
        <w:rPr>
          <w:lang w:val="en-US"/>
        </w:rPr>
      </w:r>
    </w:p>
    <w:p>
      <w:pPr>
        <w:pStyle w:val="Normal"/>
        <w:rPr>
          <w:lang w:val="en-US"/>
        </w:rPr>
      </w:pPr>
      <w:r>
        <w:rPr>
          <w:lang w:val="en-US"/>
        </w:rPr>
        <w:tab/>
        <w:t>PREŞEDINTE,</w:t>
        <w:tab/>
        <w:tab/>
        <w:tab/>
        <w:tab/>
        <w:tab/>
        <w:tab/>
        <w:tab/>
        <w:t xml:space="preserve">           JUDECĂTOR,</w:t>
      </w:r>
    </w:p>
    <w:p>
      <w:pPr>
        <w:pStyle w:val="Normal"/>
        <w:rPr>
          <w:lang w:val="en-US"/>
        </w:rPr>
      </w:pPr>
      <w:r>
        <w:rPr>
          <w:lang w:val="en-US"/>
        </w:rPr>
        <w:t xml:space="preserve">         </w:t>
      </w:r>
      <w:r>
        <w:rPr>
          <w:lang w:val="en-US"/>
        </w:rPr>
        <w:tab/>
        <w:tab/>
        <w:tab/>
        <w:tab/>
        <w:tab/>
        <w:tab/>
        <w:tab/>
        <w:t xml:space="preserve">          </w:t>
        <w:tab/>
        <w:tab/>
        <w:tab/>
        <w:tab/>
        <w:t>1017</w:t>
      </w:r>
    </w:p>
    <w:p>
      <w:pPr>
        <w:pStyle w:val="Normal"/>
        <w:jc w:val="center"/>
        <w:rPr>
          <w:lang w:val="en-US"/>
        </w:rPr>
      </w:pPr>
      <w:r>
        <w:rPr>
          <w:lang w:val="en-US"/>
        </w:rPr>
        <w:t>GREFIER,</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Red. /……..</w:t>
      </w:r>
    </w:p>
    <w:p>
      <w:pPr>
        <w:pStyle w:val="Normal"/>
        <w:rPr>
          <w:lang w:val="en-US"/>
        </w:rPr>
      </w:pPr>
      <w:r>
        <w:rPr>
          <w:lang w:val="en-US"/>
        </w:rPr>
        <w:t>Dact. /………….</w:t>
      </w:r>
    </w:p>
    <w:p>
      <w:pPr>
        <w:pStyle w:val="Normal"/>
        <w:rPr/>
      </w:pPr>
      <w:r>
        <w:rPr>
          <w:lang w:val="en-US"/>
        </w:rPr>
        <w:t xml:space="preserve">   </w:t>
      </w:r>
      <w:r>
        <w:rPr>
          <w:lang w:val="en-US"/>
        </w:rPr>
        <w:t>- 2 exemplare -</w:t>
      </w:r>
    </w:p>
    <w:p>
      <w:pPr>
        <w:pStyle w:val="Normal"/>
        <w:rPr>
          <w:lang w:val="en-US"/>
        </w:rPr>
      </w:pPr>
      <w:r>
        <w:rPr>
          <w:lang w:val="en-US"/>
        </w:rPr>
        <w:t xml:space="preserve">Jud. sindic – </w:t>
      </w:r>
    </w:p>
    <w:p>
      <w:pPr>
        <w:pStyle w:val="Normal"/>
        <w:rPr>
          <w:lang w:val="en-US"/>
        </w:rPr>
      </w:pPr>
      <w:r>
        <w:rPr>
          <w:lang w:val="en-US"/>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25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5:00Z</dcterms:created>
  <dc:creator>valy</dc:creator>
  <dc:description/>
  <cp:keywords/>
  <dc:language>en-US</dc:language>
  <cp:lastModifiedBy>Enrica, BADOIU</cp:lastModifiedBy>
  <dcterms:modified xsi:type="dcterms:W3CDTF">2021-11-08T08:09:00Z</dcterms:modified>
  <cp:revision>1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