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73372522"/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  SECTIA 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SAR NR.... (...)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ÎNCHEIERE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i/>
          <w:i/>
        </w:rPr>
      </w:pPr>
      <w:r>
        <w:rPr/>
        <w:t>Şedinţa publică din data de:</w:t>
      </w:r>
      <w:r>
        <w:rPr>
          <w:b/>
        </w:rPr>
        <w:t xml:space="preserve"> </w:t>
      </w:r>
      <w:r>
        <w:rPr>
          <w:b/>
          <w:i/>
        </w:rPr>
        <w:t>…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i/>
          <w:i/>
        </w:rPr>
      </w:pPr>
      <w:r>
        <w:rPr>
          <w:b/>
          <w:i/>
        </w:rPr>
        <w:t>Curtea constituită din: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PREŞEDINTE: </w:t>
      </w:r>
      <w:r>
        <w:rPr>
          <w:b/>
        </w:rPr>
        <w:t>...</w:t>
      </w:r>
    </w:p>
    <w:p>
      <w:pPr>
        <w:pStyle w:val="Normal"/>
        <w:jc w:val="center"/>
        <w:rPr/>
      </w:pPr>
      <w:r>
        <w:rPr>
          <w:b/>
          <w:i/>
        </w:rPr>
        <w:t xml:space="preserve">JUDECATOR: </w:t>
      </w:r>
      <w:r>
        <w:rPr>
          <w:b/>
        </w:rPr>
        <w:t xml:space="preserve">1019  </w:t>
      </w:r>
    </w:p>
    <w:p>
      <w:pPr>
        <w:pStyle w:val="Normal"/>
        <w:jc w:val="center"/>
        <w:rPr/>
      </w:pPr>
      <w:r>
        <w:rPr>
          <w:i/>
        </w:rPr>
        <w:t xml:space="preserve">GREFIER: ...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Ministerul Public – Parchetul de pe lângă Curtea de Apel ... – </w:t>
      </w:r>
      <w:r>
        <w:rPr/>
        <w:t>a fost reprezentat de procuror</w:t>
      </w:r>
      <w:r>
        <w:rPr>
          <w:b/>
        </w:rPr>
        <w:t xml:space="preserve"> – …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Pe rol soluţionarea cauzei penale având ca obiect apelul declarat de inculpatul I1 împotriva sentinţei penale nr.</w:t>
      </w:r>
      <w:r>
        <w:rPr>
          <w:rFonts w:cs="Times New Roman" w:ascii="Times New Roman" w:hAnsi="Times New Roman"/>
          <w:lang w:val="en-US" w:eastAsia="en-US"/>
        </w:rPr>
        <w:t>..., pronunţată de Judecătoria ..., în dosarul nr....</w:t>
      </w:r>
      <w:r>
        <w:rPr>
          <w:rFonts w:cs="Times New Roman" w:ascii="Times New Roman" w:hAnsi="Times New Roman"/>
        </w:rPr>
        <w:t>.</w:t>
      </w:r>
      <w:bookmarkEnd w:id="0"/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La apelul nominal făcut în şedinţă publică </w:t>
      </w:r>
      <w:r>
        <w:rPr>
          <w:u w:val="single"/>
        </w:rPr>
        <w:t>a răspuns</w:t>
      </w:r>
      <w:r>
        <w:rPr/>
        <w:t xml:space="preserve"> </w:t>
      </w:r>
      <w:r>
        <w:rPr>
          <w:b/>
          <w:i/>
        </w:rPr>
        <w:t>apelantul-inculpat-parte civilă</w:t>
      </w:r>
      <w:r>
        <w:rPr/>
        <w:t xml:space="preserve"> </w:t>
      </w:r>
      <w:r>
        <w:rPr>
          <w:b/>
          <w:i/>
        </w:rPr>
        <w:t xml:space="preserve">I1 </w:t>
      </w:r>
      <w:r>
        <w:rPr/>
        <w:t xml:space="preserve">personal şi asistat de avocat ales, … în baza împuternicirii avocaţiale n…., emisă de Baroul B, </w:t>
      </w:r>
      <w:r>
        <w:rPr>
          <w:b/>
          <w:bCs/>
          <w:i/>
          <w:iCs/>
        </w:rPr>
        <w:t>intimatul-parte civilă-inculpat I2  I2,</w:t>
      </w:r>
      <w:r>
        <w:rPr/>
        <w:t xml:space="preserve"> prin avocat desemnat din oficiu …, conform delegaţiei nr. …., emisă de Baroul B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cedura de citare este legal îndeplinit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S-a făcut referatul cauzei de către grefierul de şedinţă după care: </w:t>
      </w:r>
    </w:p>
    <w:p>
      <w:pPr>
        <w:pStyle w:val="NoSpacing"/>
        <w:ind w:firstLine="708"/>
        <w:jc w:val="both"/>
        <w:rPr/>
      </w:pPr>
      <w:bookmarkStart w:id="1" w:name="_Hlk73345613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 xml:space="preserve">Curtea </w:t>
      </w:r>
      <w:r>
        <w:rPr>
          <w:rFonts w:cs="Times New Roman" w:ascii="Times New Roman" w:hAnsi="Times New Roman"/>
          <w:sz w:val="24"/>
          <w:szCs w:val="24"/>
        </w:rPr>
        <w:t xml:space="preserve">in baza </w:t>
      </w:r>
      <w:r>
        <w:rPr>
          <w:rFonts w:cs="Times New Roman" w:ascii="Times New Roman" w:hAnsi="Times New Roman"/>
          <w:i/>
          <w:sz w:val="24"/>
          <w:szCs w:val="24"/>
        </w:rPr>
        <w:t>art. 420 alin.4 rap. la art. 83 Cpp,</w:t>
      </w:r>
      <w:r>
        <w:rPr>
          <w:rFonts w:cs="Times New Roman" w:ascii="Times New Roman" w:hAnsi="Times New Roman"/>
          <w:sz w:val="24"/>
          <w:szCs w:val="24"/>
        </w:rPr>
        <w:t xml:space="preserve"> aduce la cunoştinţă </w:t>
      </w:r>
      <w:r>
        <w:rPr>
          <w:rFonts w:cs="Times New Roman" w:ascii="Times New Roman" w:hAnsi="Times New Roman"/>
          <w:bCs/>
          <w:iCs/>
          <w:sz w:val="24"/>
          <w:szCs w:val="24"/>
        </w:rPr>
        <w:t>apelantul-inculpat-parte civilă I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ptele care formează obiectul cauzei şi că are dreptul de a nu face nici o declaraţie, atrăgându-i-se atenţia că ceea ce declară poate fi folosit si împotriva sa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pelantul-inculpat-parte civil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1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vând cuvântul, arată că nu doreşte să dea declaraţie în faţa Curţii, dar îşi menţine declaraţiile date in cauză.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</w:rPr>
      </w:pPr>
      <w:bookmarkStart w:id="2" w:name="_Hlk73363544"/>
      <w:bookmarkEnd w:id="2"/>
      <w:r>
        <w:rPr>
          <w:rFonts w:cs="Times New Roman" w:ascii="Times New Roman" w:hAnsi="Times New Roman"/>
          <w:i/>
        </w:rPr>
        <w:t>Nemaifiind cereri de formulat, excepţii de invocat şi probe de administrat Curtea constată cauza în stare de judecată şi acordă cuvântul în susţinerea apelului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Apărătorul</w:t>
      </w:r>
      <w:r>
        <w:rPr/>
        <w:t xml:space="preserve"> </w:t>
      </w:r>
      <w:r>
        <w:rPr>
          <w:b/>
          <w:i/>
        </w:rPr>
        <w:t>apelantului-inculpat-parte civilă</w:t>
      </w:r>
      <w:r>
        <w:rPr/>
        <w:t xml:space="preserve"> </w:t>
      </w:r>
      <w:r>
        <w:rPr>
          <w:b/>
          <w:i/>
        </w:rPr>
        <w:t xml:space="preserve">I1 </w:t>
      </w:r>
      <w:r>
        <w:rPr>
          <w:bCs/>
          <w:iCs/>
        </w:rPr>
        <w:t>solicită admiterea apelului, desfiinţarea hotărârii instanţei de fond şi rejudecând, în baza art. 396 raportat la art. 16 alin.1 lit. c sau d din Codul de procedură penală să se dispună achitarea inculpatului, apreciind că acesta în mod greşit a fost condamnat pentru săvârşirea infracţiunii de purtare abuzivă, în temeiul art. 296 alin. 2 Cp,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Instanţa de fond l-a condamnat pe inculpat reţinând că din declaraţiile martorilor audiaţi  in cauză rezultă fără dubiu săvârşirea infracţiuni de către inculpat, dar acest element dubiu nu a fost înlăturat pe deplin. astfel, solicită a se  observa că din declaraţiile martorilor, şi în special din declaraţia domnului M1, singurul martor ocular, rezultă faptul că acesta nu l-a văzut pe domnul I1 atacându-l pe domnul </w:t>
      </w:r>
      <w:r>
        <w:rPr/>
        <w:t xml:space="preserve">I2  I2 ci, dimpotriva l-a văzut pe domnul I2  I2 îndreptându-se către domnul </w:t>
      </w:r>
      <w:r>
        <w:rPr>
          <w:bCs/>
          <w:iCs/>
        </w:rPr>
        <w:t>I1, moment în care a apărut o  îmbrânceală între cel două persoane angrenate în conflict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Din punctul său de vedere inculpatul I1 nu a făcut altceva decât  să se apere de acţiunea îndreptată împotriva sa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Martorul M2 a declarat că  nu l-a văzut pe I1 atacându-l pe </w:t>
      </w:r>
      <w:r>
        <w:rPr/>
        <w:t xml:space="preserve">I2  I2, a observat doar nişte îmbrânceli între cele două persoane, nişte jigniri.  În cursul cercetării judecătorești acest martor a revenit asupra  declaraţiei dată în faza de urmărire penală, in care a arătat că l-a  văzut pe  </w:t>
      </w:r>
      <w:r>
        <w:rPr>
          <w:bCs/>
          <w:iCs/>
        </w:rPr>
        <w:t xml:space="preserve">I1  lovindu-l sub birou pe </w:t>
      </w:r>
      <w:r>
        <w:rPr/>
        <w:t>I2  I2.Probabil că acest aspect s-a datorat împrejurării potrivit căreia  martorul  a ieşit din raportul de prepuşenie în care se afla cu I2  I2.</w:t>
      </w:r>
    </w:p>
    <w:p>
      <w:pPr>
        <w:pStyle w:val="Normal"/>
        <w:ind w:firstLine="720"/>
        <w:jc w:val="both"/>
        <w:rPr/>
      </w:pPr>
      <w:r>
        <w:rPr/>
        <w:t>Dubiul nu a fost înlăturat pe deplin, nu se  poate aprecia că inculpatul I1 nu a acţionat în legitimă apărare. Nu a negat că au existat acele îmbrânceli, dar acesta nu a făcut decât să se apere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entru a se reţine această infracţiune instanţa de fond ar fi trebuit să stabilească faptul că infracţiunea a fost săvârşită în legătură sau în exercitarea atribuţiilor de serviciu, în timpul programului de lucru şi ar fi  trebuit să stabilească cine este cel care a declanşat conflictul între cele două persoane.</w:t>
      </w:r>
    </w:p>
    <w:p>
      <w:pPr>
        <w:pStyle w:val="Normal"/>
        <w:ind w:firstLine="720"/>
        <w:jc w:val="both"/>
        <w:rPr/>
      </w:pPr>
      <w:r>
        <w:rPr/>
        <w:t>Instanţa de fond și-a fundamentat soluţia de condamnare și pe certificatul medico -legal  depus la dosarul cauzei de către I2  I2.</w:t>
      </w:r>
    </w:p>
    <w:p>
      <w:pPr>
        <w:pStyle w:val="Normal"/>
        <w:ind w:firstLine="720"/>
        <w:jc w:val="both"/>
        <w:rPr/>
      </w:pPr>
      <w:r>
        <w:rPr/>
        <w:t xml:space="preserve">Din declaraţiile martorilor audiaţi la instanţa de fond rezultă că I2  I2 avea o afecţiune preexistentă la picior înainte de conflictul dintre cele două persoan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bookmarkStart w:id="3" w:name="_Hlk73345613"/>
      <w:bookmarkStart w:id="4" w:name="_Hlk73363544"/>
      <w:bookmarkEnd w:id="3"/>
      <w:bookmarkEnd w:id="4"/>
      <w:r>
        <w:rPr>
          <w:bCs/>
          <w:iCs/>
        </w:rPr>
        <w:tab/>
        <w:t>Faţă de toate aceste aspecte solicită admiterea apelulu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Cs/>
        </w:rPr>
        <w:tab/>
        <w:t xml:space="preserve">Apărătorul intimatului - </w:t>
      </w:r>
      <w:r>
        <w:rPr/>
        <w:t>intimatul-parte civilă-inculpat I2  I2 solicită respingerea apelului declarat şi menţinerea hotărârii instanţei de fond, ca fiind temeinică şi legală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i/>
        </w:rPr>
        <w:t xml:space="preserve">Reprezentantul Ministerului Public </w:t>
      </w:r>
      <w:r>
        <w:rPr/>
        <w:t>solicită respingerea apelului, ca neîntemeiat, apreciind că hotărârea de condamnare a avut la bază un probatoriu adecvat astfel cum a fost reţinut în motivare de către prima instanţă de judecată, care a făcut referire şi la declaraţiile date în cauză în calitate de inculpaţi-persoane vătămate de către cele două părţi din acest dosar, dar şi  de declaraţiile date de martori audiaţi în cauz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rtorul M1 a  arătat că nu poate preciza dacă inculpatul I1 l-a lovit pe I2  I2 întrucât nu a văzut acest lucru, însă în acelaşi timp se regăseşte în declaraţia acestuia faptul că I2  I2, care se afla pe scaun, s-a ridicat, iar I1 l-a apucat de guler, a sărit pe el şi au început să se îmbrânceasc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in urmare, nu se poate afirma că nu ar fi existat o  acţiune violentă exercitată din partea inculpatului I1 cu privire la I2  I2 astfel încât să nu  poată fi reţinută comiterea acestei infracţiuni de către inculpatul I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La rândul său, martorul M2 a precizat  că atunci când a ajuns în biroul lui I2  I2 i-a observat pe cei doi în genunchi amândoi, jignindu-se reciproc, ţinându-se strâns de haine şi bruscându-se reciproc, fiind foarte nervoş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in urmare, inclusiv acest martor face referire la existenţa unor acţiuni violente între cele două părţi care vin şi susţin, alături de certificatele medico-legale acuzaţiile care au fost aduse inculpatului I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Referitor la certificatul medico-legal care a fost emis cu privire la I2  I2, se poate observa că concluziile sunt în sensul că leziunile ce au necesitat 28-30 de zile  de îngrijiri medicale puteau să fie produse în data de 07.06.2016, astfel încât instanţa în mod întemeiat, coroborat şi cu celelalte mijloace de probă a avut în vedere şi acest certificat  medico-legal pentru a pronunţa soluţia din cauz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Instanţa  s-a pronunţat în mod temeinic şi cu privire la solicitarea de achitare a inculpatului având în vedere o eventuală reţinere în cauză a legitimei apărări, constatând că probatoriul administrat nu justifică reţinerea legitimei apărări, întrucât acţiuni de ameninţare, jigniri au existat din partea ambilor inculpaţi şi prin urmare,  nefiind întrunite elementele pentru a se reţine legitima apărare,  nu avea cum să se pronunțe achitarea inculpatului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pelantul-inculpat-parte civil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1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vând ultimul cuvânt, arată că nu l-a lovit pe domnul I2, iar în acţiunea de a se apăra au existat câteva îmbrânceli şi injurii. De altfel, acolo a fost un eveniment minor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</w:rPr>
        <w:t>Curtea</w:t>
      </w:r>
      <w:r>
        <w:rPr>
          <w:color w:val="000000"/>
        </w:rPr>
        <w:t xml:space="preserve"> declară închise dezbaterile şi reţine cauza în pronunţare.</w:t>
      </w:r>
    </w:p>
    <w:p>
      <w:pPr>
        <w:pStyle w:val="Normal"/>
        <w:tabs>
          <w:tab w:val="clear" w:pos="708"/>
          <w:tab w:val="left" w:pos="1711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C U R T E A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În temeiul disp.art.391 alin.2 din Legea nr. 135/2020 privind Codul de procedură penală cu modificările si completările din data de 12.05.2021, urmează să stabilească termen pentru pronunţarea şi redactarea hotărârii, sens în care, pentru aceste motive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tabileşte termen  de pronunțare la data de  ....</w:t>
      </w:r>
    </w:p>
    <w:p>
      <w:pPr>
        <w:pStyle w:val="Normal"/>
        <w:ind w:firstLine="708"/>
        <w:jc w:val="both"/>
        <w:rPr/>
      </w:pPr>
      <w:r>
        <w:rPr/>
        <w:t xml:space="preserve">Pronunţată în şedinţă publică azi ...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PREŞEDINTE, </w:t>
        <w:tab/>
        <w:tab/>
        <w:tab/>
        <w:tab/>
        <w:tab/>
        <w:tab/>
        <w:t xml:space="preserve">                    GREFIER, </w:t>
      </w:r>
    </w:p>
    <w:p>
      <w:pPr>
        <w:pStyle w:val="Normal"/>
        <w:ind w:left="708" w:hanging="0"/>
        <w:rPr>
          <w:b/>
          <w:b/>
        </w:rPr>
      </w:pPr>
      <w:r>
        <w:rPr>
          <w:rFonts w:eastAsia="Calibri"/>
          <w:b/>
          <w:lang w:eastAsia="en-US"/>
        </w:rPr>
        <w:t xml:space="preserve">...                                                                                    </w:t>
      </w:r>
      <w:r>
        <w:rPr>
          <w:b/>
        </w:rPr>
        <w:t>.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5"/>
        </w:rPr>
      </w:pPr>
      <w:r>
        <w:rPr>
          <w:rFonts w:cs="Garamond" w:ascii="Garamond" w:hAnsi="Garamond"/>
          <w:b/>
          <w:sz w:val="16"/>
          <w:szCs w:val="15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5"/>
        </w:rPr>
      </w:pPr>
      <w:r>
        <w:rPr>
          <w:rFonts w:cs="Garamond" w:ascii="Garamond" w:hAnsi="Garamond"/>
          <w:b/>
          <w:sz w:val="16"/>
          <w:szCs w:val="1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4:00Z</dcterms:created>
  <dc:creator>valy</dc:creator>
  <dc:description/>
  <cp:keywords/>
  <dc:language>en-US</dc:language>
  <cp:lastModifiedBy>Windows User</cp:lastModifiedBy>
  <dcterms:modified xsi:type="dcterms:W3CDTF">2021-10-25T22:3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