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2</w:t>
      </w:r>
    </w:p>
    <w:p>
      <w:pPr>
        <w:pStyle w:val="Normal"/>
        <w:jc w:val="right"/>
        <w:rPr>
          <w:spacing w:val="-20"/>
        </w:rPr>
      </w:pPr>
      <w:r>
        <w:rPr/>
        <w:t>COD 1012</w:t>
      </w:r>
    </w:p>
    <w:p>
      <w:pPr>
        <w:pStyle w:val="Normal"/>
        <w:rPr/>
      </w:pPr>
      <w:r>
        <w:rPr/>
        <w:t>Dosar nr.....</w:t>
      </w:r>
    </w:p>
    <w:p>
      <w:pPr>
        <w:pStyle w:val="Normal"/>
        <w:rPr/>
      </w:pPr>
      <w:r>
        <w:rPr/>
      </w:r>
    </w:p>
    <w:p>
      <w:pPr>
        <w:pStyle w:val="Normal"/>
        <w:rPr/>
      </w:pPr>
      <w:r>
        <w:rPr/>
      </w:r>
    </w:p>
    <w:p>
      <w:pPr>
        <w:pStyle w:val="Normal"/>
        <w:jc w:val="center"/>
        <w:rPr/>
      </w:pPr>
      <w:r>
        <w:rPr/>
        <w:t>R O M Â N I A</w:t>
      </w:r>
    </w:p>
    <w:p>
      <w:pPr>
        <w:pStyle w:val="Normal"/>
        <w:jc w:val="center"/>
        <w:rPr/>
      </w:pPr>
      <w:r>
        <w:rPr/>
        <w:t>CURTEA DE APEL....</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Judecător ....</w:t>
      </w:r>
    </w:p>
    <w:p>
      <w:pPr>
        <w:pStyle w:val="Normal"/>
        <w:jc w:val="center"/>
        <w:rPr/>
      </w:pPr>
      <w:r>
        <w:rPr/>
        <w:t>Grefier .....</w:t>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 xml:space="preserve">S-a luat în examinare recursul declarat de Administraţia Judeţeană a Finanţelor Publice ..... (Direcţia Generală a Finanţelor ...) împotriva sentinţei civile nr. ... din ..., pronunţată în dosarul nr. ... al Tribunalului ..., în contradictoriu cu intimata debitoare X, reprezentată prin lichidatorul judiciar X2., privind şi intimaţii X3, Inspectoratul Terotorial de Muncă, Primăria Municipiului ...., B., V., T., X4,  X5, X6 şi O.R.C.de pe lângă Tribunalul ...., având ca obiect închiderea procedurii. </w:t>
      </w:r>
    </w:p>
    <w:p>
      <w:pPr>
        <w:pStyle w:val="Normal"/>
        <w:ind w:firstLine="720"/>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faptul că recursul este scutit de la plata taxei judiciare de timbru, precum şi faptul că s-a solicitat judecarea cauzei în lipsă.</w:t>
      </w:r>
    </w:p>
    <w:p>
      <w:pPr>
        <w:pStyle w:val="Normal"/>
        <w:ind w:firstLine="900"/>
        <w:jc w:val="both"/>
        <w:rPr/>
      </w:pPr>
      <w:r>
        <w:rPr/>
        <w:t>Curtea, în exercitarea prerogativelor instituite prin dispoziţiile art. 159</w:t>
      </w:r>
      <w:r>
        <w:rPr>
          <w:vertAlign w:val="superscript"/>
        </w:rPr>
        <w:t xml:space="preserve">1 </w:t>
      </w:r>
      <w:r>
        <w:rPr/>
        <w:t>alin 4 C.pr.civ., stabileşte că este competentă general, material şi teritorial în judecarea prezentului recurs, în temeiul dispoziţiilor art. 3 pct. 3 C.pr.civ. şi dispoziţiile art.8 din legea insolvenţei, forma în vigoare la data formulării cererii de deschidere a procedurii.</w:t>
      </w:r>
    </w:p>
    <w:p>
      <w:pPr>
        <w:pStyle w:val="Normal"/>
        <w:ind w:firstLine="900"/>
        <w:jc w:val="both"/>
        <w:rPr/>
      </w:pPr>
      <w:r>
        <w:rPr/>
        <w:t xml:space="preserve">Apreciind cauza în stare de judecată, Curtea declară închisă etapa cercetării judecătoreşti, declară deschise dezbaterile şi reţinând absenţa părţilor care au solicitat judecarea cauzei în lipsă, rămâne în pronunţare asupra cererii de reformare în baza apărărilor invocate în scris.  </w:t>
      </w: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INSTANŢA</w:t>
      </w:r>
    </w:p>
    <w:p>
      <w:pPr>
        <w:pStyle w:val="Normal"/>
        <w:jc w:val="center"/>
        <w:rPr/>
      </w:pPr>
      <w:r>
        <w:rPr/>
      </w:r>
    </w:p>
    <w:p>
      <w:pPr>
        <w:pStyle w:val="Normal"/>
        <w:ind w:firstLine="708"/>
        <w:jc w:val="both"/>
        <w:rPr/>
      </w:pPr>
      <w:r>
        <w:rPr/>
        <w:t xml:space="preserve">Prin sentinţa civilă nr. .... pronunţată în dosarul nr. ... al Tribunalului ..... s-a dispus închiderea procedurii falimentului societăţii debitoare X., precum şi radierea acesteia din registrul comerţului. S-a luat act de faptul că, calitatea procesuală a creditorului B s-a transmis convenţional prin fuziune prin absorbţie către B2. S-a descărcat lichidatorul judiciar X2 de orice îndatoriri sau responsabilităţi cu privire la procedură. Sentinţă de închidere a procedurii a fost notificată D.G.R.F.P. .... şi Oficiului  Registrului Comerţului de pe lângă Tribunalul .... </w:t>
      </w:r>
    </w:p>
    <w:p>
      <w:pPr>
        <w:pStyle w:val="Normal"/>
        <w:ind w:firstLine="708"/>
        <w:jc w:val="both"/>
        <w:rPr/>
      </w:pPr>
      <w:r>
        <w:rPr/>
        <w:t>Pentru a hotărî astfel, tribunalul a reţinut că prin sentinţa comercială nr. ..... pronunţată de judecătorul sindic în dosar nr. ..., s-a dispus deschiderea procedurii generale a insolvenţei cu privire la debitoarea X</w:t>
      </w:r>
      <w:r>
        <w:rPr>
          <w:b/>
        </w:rPr>
        <w:t>,</w:t>
      </w:r>
      <w:r>
        <w:rPr/>
        <w:t xml:space="preserve"> în condiţiile Legii nr. 85/2006, privind procedura insolvenţei, iar ulterior prin sentinţa civilă nr. ..., s-a dispus începerea procedurii falimentului, fiind desemnat lichidator judiciar X2. Potrivit tabelului definitiv consolidat, pasivul debitoarei are o valoare de 846 341, 1 lei. În urma valorificării averii debitorului (teren fânaţ, un motostivuitor, două pendule, un notebook, o cabina exhaustare), s-a obţinut suma de 524.843 lei (pentru imobilul teren), sumă distribuită  potrivit planului publicat în B.P.I. nr. ....</w:t>
      </w:r>
    </w:p>
    <w:p>
      <w:pPr>
        <w:pStyle w:val="Normal"/>
        <w:jc w:val="both"/>
        <w:rPr/>
      </w:pPr>
      <w:r>
        <w:rPr/>
        <w:tab/>
        <w:t>Cu privire la bunurile mobile, prin sentinţa civilă nr. .... s-a dispus valorificarea acestora la o unitate specializată în reciclarea materialelor feroase, fiind obţinută în urma casării suma de 800 lei plus TVA, distribuită pentru onorariul lichidatorului judiciar aferent lunii august 2017.</w:t>
      </w:r>
    </w:p>
    <w:p>
      <w:pPr>
        <w:pStyle w:val="Normal"/>
        <w:jc w:val="both"/>
        <w:rPr/>
      </w:pPr>
      <w:r>
        <w:rPr/>
        <w:tab/>
        <w:t>Lichidatorul judiciar a formulat propunerea de închidere a procedurii, având în vedere că în averea debitoarei nu mai există alte bunuri de valorificat. Potrivit art. 129 din Legea 85/2006: ”După ce bunurile din averea debitorului au fost lichidate, lichidatorul va supune judecătorului-sindic un raport final însoţit de situaţiile financiare finale; copii de pe acestea vor fi comunicate tuturor creditorilor şi debitorului şi vor fi afişate la uşa tribunalului. Judecătorul-sindic va convoca adunarea creditorilor în termen de maximum 30 de zile de la afişarea raportului final. Creditorii pot formula obiecţii la raportul final cu cel puţin 5 zile înainte de data convocării. (2) La data şedinţei, judecătorul-sindic va soluţiona, prin încheiere, toate obiecţiunile la raportul final, îl va aproba sau va dispune, dacă este cazul, modificarea corespunzătoare a acestuia.”</w:t>
      </w:r>
    </w:p>
    <w:p>
      <w:pPr>
        <w:pStyle w:val="Normal"/>
        <w:autoSpaceDE w:val="false"/>
        <w:jc w:val="both"/>
        <w:rPr/>
      </w:pPr>
      <w:r>
        <w:rPr/>
        <w:tab/>
        <w:t>Potrivit înscrisurilor de la dosar, instanţa reţine că bunurile din averea debitoarei au fost lichidate şi lichidatorul a supus judecătorului sindic raportul final însoţit de situaţiile financiare finale. Raportul final a fost depus la dosar la data de ... (f. 1076) şi a fost publicat în BPI nr. ..... Părţile au fost citate în BPI nr. ...., pentru termenul de judecată din ..., cu menţiunea de a formula obiecţiuni la raportul final,  cu cel puţin 5 zile înainte de termenul fixat.</w:t>
      </w:r>
    </w:p>
    <w:p>
      <w:pPr>
        <w:pStyle w:val="Normal"/>
        <w:jc w:val="both"/>
        <w:rPr/>
      </w:pPr>
      <w:r>
        <w:rPr/>
        <w:tab/>
        <w:t>Creditorii nu au formulat obiecţiuni la raportul final. Potrivit art. 132 alin. 2 din Legea nr. 85/2006 privind procedura insolvenţei „O procedură de faliment va fi închisă atunci când judecătorul-sindic a aprobat raportul final, când toate fondurile sau bunurile din averea debitorului au fost distribuite şi când fondurile nereclamate au fost depuse la bancă. În urma unei cereri a lichidatorului, judecătorul-sindic va pronunţa o sentinţă, închizând procedura, iar în cazul persoanelor juridice dispunând şi radierea acestora.”</w:t>
      </w:r>
    </w:p>
    <w:p>
      <w:pPr>
        <w:pStyle w:val="Normal"/>
        <w:ind w:firstLine="708"/>
        <w:jc w:val="both"/>
        <w:rPr/>
      </w:pPr>
      <w:r>
        <w:rPr/>
        <w:t xml:space="preserve">Având în vedere că averea debitoarei a fost valorificată iar fondurile obţinute au fost distribuite, că raportul final a fost comunicat creditorilor, care nu au făcut obiecţiuni,  instanţa a aprobat raportul final, iar în temeiul art. 132 alin. 2 din Legea nr. 85/2006, s-a dispus închiderea procedurii falimentului şi radierea societăţii debitoare şi descărcarea lichidatorului judiciar de orice îndatoriri sau responsabilităţi cu privire la procedură. </w:t>
      </w:r>
    </w:p>
    <w:p>
      <w:pPr>
        <w:pStyle w:val="Normal"/>
        <w:ind w:firstLine="709"/>
        <w:jc w:val="both"/>
        <w:rPr/>
      </w:pPr>
      <w:r>
        <w:rPr>
          <w:b/>
        </w:rPr>
        <w:t>Împotriva acestei hotărâri au formulat apel Administraţia Judeţeană a Finanţelor Publice .....,</w:t>
      </w:r>
      <w:r>
        <w:rPr/>
        <w:t xml:space="preserve"> solicitând modificarea hotărârii atacate în sensul respingerii cererii lichidatorului judiciar de închidere a procedurii falimentului în temeiul art. 174 din Legea nr. 85/2014. </w:t>
      </w:r>
    </w:p>
    <w:p>
      <w:pPr>
        <w:pStyle w:val="Normal"/>
        <w:ind w:firstLine="709"/>
        <w:jc w:val="both"/>
        <w:rPr/>
      </w:pPr>
      <w:r>
        <w:rPr/>
        <w:t xml:space="preserve">În motivarea apelului, întemeiat pe dispoziţiile art. 466 - 482 C.pr.civ., creditoarea a arătat că în aprecierea sa, închiderea procedurii în temeiul prevederilor art. 174 din Legea 85/2014 este prematură întrucât lichidatorul judiciar desemnat avea obligaţia, mai ales ca i-au fost puse la dispoziţie actele contabile ale debitoarei, nu numai să constate că aceasta nu mai deţine bunuri în patrimoniu şi să solicite închiderea procedurii, ci şi să analizeze şi să prezinte în rapoartele sale de activitate motivele pentru care bunurile evidenţiate în situaţiile financiar - contabile întocmite pentru cei 3 ani anteriori deschiderii procedurii nu se mai regăsesc în patrimoniul debitoarei. </w:t>
      </w:r>
    </w:p>
    <w:p>
      <w:pPr>
        <w:pStyle w:val="Normal"/>
        <w:ind w:firstLine="709"/>
        <w:jc w:val="both"/>
        <w:rPr/>
      </w:pPr>
      <w:r>
        <w:rPr/>
        <w:t>Astfel, una dintre principalele atribuţii ale lichidatorului judiciar, este şi examinarea activităţii debitorului asupra căruia se iniţiază procedura simplificata în raport cu situaţia de fapt şi întocmirea unui raport amănunţit asupra cauzelor şi împrejurărilor care au dus la insolvenţă, cu menţionarea persoanelor cărora le-ar fi imputabila şi a existentei premiselor angajării răspunderii acestora în condiţiile art. 169. Consideră că lichidatorul judiciar nu a examinat temeinic toate aspectele care ar fi imputabile reprezentanţilor debitoarei, făcând doar formal o menţiune cu privire la faptul că nu s-au constatat fapte ce ar impune formularea unei acţiuni în răspunderea membrilor de conducere a debitoarei potrivit art.169 din Legea insolvenţei.</w:t>
      </w:r>
    </w:p>
    <w:p>
      <w:pPr>
        <w:pStyle w:val="Normal"/>
        <w:ind w:firstLine="709"/>
        <w:jc w:val="both"/>
        <w:rPr/>
      </w:pPr>
      <w:r>
        <w:rPr/>
        <w:t>Analizând aspectele care au dus la starea de insolvenţă a debitoarei, se apreciază că se impune luarea în considerare pentru a fi stabilită răspunderea administratorului şi starea de pasivitate a acestuia faţă de acumularea continuă a datoriilor societăţii către bugetul de stat, fără încercarea de redresare şi achitare a acestora. Pentru aceste motive, având în vedere şi faptul că procedura insolvenţei are ca scop principal acoperirea pasivului debitorului aflat în insolvenţă şi îndestularea creanţelor creditorilor înscrişi în tabelul creanţelor, închiderea procedurii fără a se face o analiză temeinică a tuturor aspectelor care ar fi imputabile reprezentanţilor debitoarei, apare ca fiind prematură şi prejudiciază drepturile şi interesele creditorilor.</w:t>
      </w:r>
    </w:p>
    <w:p>
      <w:pPr>
        <w:pStyle w:val="Normal"/>
        <w:ind w:firstLine="709"/>
        <w:jc w:val="both"/>
        <w:rPr/>
      </w:pPr>
      <w:r>
        <w:rPr>
          <w:b/>
          <w:i/>
        </w:rPr>
        <w:t>Prin întâmpinarea depusă, lichidatorul judiciar</w:t>
      </w:r>
      <w:r>
        <w:rPr/>
        <w:t xml:space="preserve"> </w:t>
      </w:r>
      <w:r>
        <w:rPr>
          <w:b/>
          <w:i/>
        </w:rPr>
        <w:t>X2</w:t>
      </w:r>
      <w:r>
        <w:rPr/>
        <w:t>, a solicitat respingerea apelului ca nefondat, cu consecinţa menţinerii hotărârii atacate ca fiind legală şi temeinică. A arătat că apelanta nu aduce critici hotărârii atacate, raportat la aspectele reţinute de judecătorul sindic în fundamentarea soluţiei, invocându-se doar împrejurarea că lichidatorul judiciar, pe parcursul desfăşurării procedurii nu ar fi examinat temeinic toate aspectele care ar fi imputabile reprezentanţilor debitoarei. Pe de altă parte, creditoarea nu a înţeles să formuleze în cadrul procedurii nici o contestaţie împotriva modului în care administratorul/lichidatorul judiciar şi-a îndeplinit obligaţiile de examinare şi analiză a activităţii debitoarei.</w:t>
      </w:r>
    </w:p>
    <w:p>
      <w:pPr>
        <w:pStyle w:val="Normal"/>
        <w:ind w:firstLine="709"/>
        <w:jc w:val="both"/>
        <w:rPr/>
      </w:pPr>
      <w:r>
        <w:rPr>
          <w:b/>
          <w:i/>
        </w:rPr>
        <w:t>Analizând recursul formulat din perspectiva motivelor invocate, Curtea l-a apreciat ca fiind nefondat din următoarele considerente</w:t>
      </w:r>
      <w:r>
        <w:rPr>
          <w:i/>
        </w:rPr>
        <w:t>:</w:t>
      </w:r>
    </w:p>
    <w:p>
      <w:pPr>
        <w:pStyle w:val="Normal"/>
        <w:ind w:firstLine="709"/>
        <w:jc w:val="both"/>
        <w:rPr/>
      </w:pPr>
      <w:r>
        <w:rPr/>
        <w:t xml:space="preserve">Creditoarea recurentă, deşi a avut calitatea de participant la procedură, comite o dublă eroare prin motivele de recurs. În primul rând invocă nejustificat dispoziţiile Legii 85/2014, deşi procedura de insolvenţă faţă de debitoarea X. a fost deschisă şi s-a derulat în conformitate cu dispoziţiile Legii nr. 85/2006. </w:t>
      </w:r>
    </w:p>
    <w:p>
      <w:pPr>
        <w:pStyle w:val="Normal"/>
        <w:ind w:firstLine="709"/>
        <w:jc w:val="both"/>
        <w:rPr/>
      </w:pPr>
      <w:r>
        <w:rPr/>
        <w:t xml:space="preserve">În al doilea rând, recurenta creditoare invocă în mod greşit dispoziţiile art. 174 din Legea nr. 85/2014 (echivalent al dispoziţiilor art. 131 din Legea nr. 85/2006). Deşi procedura a fost înschisă în conformitate cu dispoziţiile art. 132 alin. 2 din Legea nr. 85/2006 care are ca echivalent dispoziţiile art. 175 alin. 2 din Legea nr. 85/2014. </w:t>
      </w:r>
    </w:p>
    <w:p>
      <w:pPr>
        <w:pStyle w:val="Normal"/>
        <w:ind w:firstLine="709"/>
        <w:jc w:val="both"/>
        <w:rPr/>
      </w:pPr>
      <w:r>
        <w:rPr/>
        <w:t xml:space="preserve">Principala critică adusă de către recurent se referă la faptul ca lichidatorul judiciar nu a formulat o cerere de angajare a răspunderii foştilor administratori statutari. Instanţa de recurs reţine faptul că în condiţiile refuzului lichidatorului judiciar de a promova o astfel de cerere, creditorii care deţin o majoritate a creanţelor aveau posibilitatea ca în condiţiile art. </w:t>
      </w:r>
      <w:r>
        <w:rPr>
          <w:color w:val="000000"/>
        </w:rPr>
        <w:t>138 alin. 3 din Legea 85/2006</w:t>
      </w:r>
      <w:r>
        <w:rPr/>
        <w:t xml:space="preserve"> să introducă o astfel de cerere dacă aveau cunoştinţă din actele şi lucrările dosarului procedurii de existenţa unor temeiuri pentru angajarea răspunderii unor persoane responsabile pentru starea de insolvenţă a debitoarei, însă nu au uzat de această procedură. </w:t>
      </w:r>
    </w:p>
    <w:p>
      <w:pPr>
        <w:pStyle w:val="Normal"/>
        <w:ind w:firstLine="709"/>
        <w:jc w:val="both"/>
        <w:rPr/>
      </w:pPr>
      <w:r>
        <w:rPr/>
        <w:t>În cazul concret analizat, toate bunurile mobile şi imobile identificate în patrimoniul debitoarei au fost valorificate, aşa cum rezultă din maniera de derulare a procedurii şi din raportul final care face un rezumat al acesteia (f. 1077, vol. 5 dosar fond).</w:t>
      </w:r>
    </w:p>
    <w:p>
      <w:pPr>
        <w:pStyle w:val="Normal"/>
        <w:ind w:firstLine="709"/>
        <w:jc w:val="both"/>
        <w:rPr/>
      </w:pPr>
      <w:r>
        <w:rPr/>
        <w:t xml:space="preserve">Procedura a fost închisă în circumstanţele art. 129 şi 132 din Legea nr. 85/2006, subsecvent trecerii debitoarei în faliment şi valorificării tuturor bunurilor din patrimoniul acesteia. Aşa cum am menţionat anterior, această valorificare a permis îndestularea unei părţi a creanţelor înscrise în tabel. </w:t>
      </w:r>
    </w:p>
    <w:p>
      <w:pPr>
        <w:pStyle w:val="Normal"/>
        <w:ind w:firstLine="709"/>
        <w:jc w:val="both"/>
        <w:rPr/>
      </w:pPr>
      <w:r>
        <w:rPr/>
        <w:t xml:space="preserve">În condiţiile în care procedura de insolvenţă deschisă faţă de societatea debitoare X a fost derulată prin urmarea tuturor etapelor reglementate, cu consecinţa firească a valorificării tuturor bunurilor deţinute de către debitoare şi a distribuirii sumelor astfel obţinute, închiderea procedurii de insolvenţă apare ca fiind legală şi temeinică. Mai mult, recurenta nu invocă vreun argument plauzibil în baza căruia instanţa să reţină nelegalitatea modului de aplicare a dispoziţiilor art. 129 şi 132 din Legea nr. 85/2006. Dimpotrivă, confuzia între temeiul de drept care a stat la baza pronunţării sentinţei recurate şi a cazului care justifică închiderea procedurii reprezintă un argument în plus pentru netemeinicia căii de atac care are aparenţa unui demers mai degrabă formal decât a unuia de substanţă. </w:t>
      </w:r>
    </w:p>
    <w:p>
      <w:pPr>
        <w:pStyle w:val="Normal"/>
        <w:ind w:firstLine="709"/>
        <w:jc w:val="both"/>
        <w:rPr/>
      </w:pPr>
      <w:r>
        <w:rPr/>
        <w:t>Pentru toate aceste argumente, în baza dispoziţiilor art. 312 alin. 1 C.proc.civ. recursul declarat va fi respins ca neîntemeiat şi sentinţa recurată va fi menţinută ca fiind pe deplin legală şi temeinică.</w:t>
      </w:r>
    </w:p>
    <w:p>
      <w:pPr>
        <w:pStyle w:val="Normal"/>
        <w:ind w:firstLine="709"/>
        <w:jc w:val="both"/>
        <w:rPr/>
      </w:pPr>
      <w:r>
        <w:rPr/>
      </w:r>
    </w:p>
    <w:p>
      <w:pPr>
        <w:pStyle w:val="Normal"/>
        <w:jc w:val="center"/>
        <w:rPr/>
      </w:pPr>
      <w:r>
        <w:rPr/>
        <w:t>PENTRU ACESTE MOTIVE,</w:t>
      </w:r>
    </w:p>
    <w:p>
      <w:pPr>
        <w:pStyle w:val="Normal"/>
        <w:jc w:val="center"/>
        <w:rPr/>
      </w:pPr>
      <w:r>
        <w:rPr/>
        <w:t>ÎN NUMELE LEGII</w:t>
      </w:r>
    </w:p>
    <w:p>
      <w:pPr>
        <w:pStyle w:val="Normal"/>
        <w:jc w:val="center"/>
        <w:rPr/>
      </w:pPr>
      <w:r>
        <w:rPr/>
        <w:t xml:space="preserve">D E C I D E </w:t>
      </w:r>
    </w:p>
    <w:p>
      <w:pPr>
        <w:pStyle w:val="Normal"/>
        <w:ind w:firstLine="708"/>
        <w:jc w:val="center"/>
        <w:rPr/>
      </w:pPr>
      <w:r>
        <w:rPr/>
      </w:r>
    </w:p>
    <w:p>
      <w:pPr>
        <w:pStyle w:val="Normal"/>
        <w:jc w:val="both"/>
        <w:rPr/>
      </w:pPr>
      <w:r>
        <w:rPr/>
        <w:t xml:space="preserve"> </w:t>
      </w:r>
      <w:r>
        <w:rPr/>
        <w:tab/>
        <w:t xml:space="preserve">Respinge recursul declarat de Administraţia Judeţeană a Finanţelor Publice  .... împotriva sentinţei civile nr. ... pronunţată în dosar nr. ... al Tribunalului ..., pe care o menţine în întregime. </w:t>
      </w:r>
    </w:p>
    <w:p>
      <w:pPr>
        <w:pStyle w:val="Normal"/>
        <w:jc w:val="both"/>
        <w:rPr/>
      </w:pPr>
      <w:r>
        <w:rPr/>
        <w:t xml:space="preserve"> </w:t>
      </w:r>
      <w:r>
        <w:rPr/>
        <w:tab/>
        <w:t xml:space="preserve">Decizia este irevocabilă. </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I</w:t>
      </w:r>
    </w:p>
    <w:p>
      <w:pPr>
        <w:pStyle w:val="Normal"/>
        <w:jc w:val="both"/>
        <w:rPr/>
      </w:pPr>
      <w:r>
        <w:rPr/>
        <w:t xml:space="preserve">                </w:t>
      </w:r>
      <w:r>
        <w:rPr/>
        <w:t>............                                                COD  10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b/>
        <w:tab/>
        <w:tab/>
        <w:tab/>
        <w:tab/>
        <w:t xml:space="preserve"> GREFIER</w:t>
      </w:r>
    </w:p>
    <w:p>
      <w:pPr>
        <w:pStyle w:val="Normal"/>
        <w:jc w:val="center"/>
        <w:rPr/>
      </w:pPr>
      <w:r>
        <w:rPr/>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18"/>
          <w:szCs w:val="18"/>
        </w:rPr>
      </w:pPr>
      <w:r>
        <w:rPr>
          <w:sz w:val="18"/>
          <w:szCs w:val="18"/>
        </w:rPr>
        <w:t xml:space="preserve"> </w:t>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
    <w:name w:val="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3:00Z</dcterms:created>
  <dc:creator>valy</dc:creator>
  <dc:description/>
  <cp:keywords/>
  <dc:language>en-US</dc:language>
  <cp:lastModifiedBy>Florentina, GRAUR</cp:lastModifiedBy>
  <dcterms:modified xsi:type="dcterms:W3CDTF">2021-10-25T05:1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