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bookmarkStart w:id="0" w:name="_Hlk62723035"/>
      <w:bookmarkStart w:id="1" w:name="_Hlk59695975"/>
      <w:bookmarkStart w:id="2" w:name="_Hlk62821032"/>
      <w:bookmarkEnd w:id="0"/>
      <w:bookmarkEnd w:id="1"/>
      <w:bookmarkEnd w:id="2"/>
      <w:r>
        <w:rPr>
          <w:rFonts w:eastAsia="Calibri"/>
          <w:b/>
          <w:color w:val="000000"/>
        </w:rPr>
        <w:t xml:space="preserve">COD   1010                                                                                       </w:t>
      </w:r>
      <w:r>
        <w:rPr>
          <w:b/>
          <w:color w:val="000000"/>
        </w:rPr>
        <w:t>HOTĂRÂREA NR. 2</w:t>
      </w:r>
    </w:p>
    <w:p>
      <w:pPr>
        <w:pStyle w:val="Normal"/>
        <w:jc w:val="center"/>
        <w:rPr>
          <w:b/>
          <w:b/>
          <w:color w:val="000000"/>
        </w:rPr>
      </w:pPr>
      <w:r>
        <w:rPr>
          <w:b/>
          <w:color w:val="000000"/>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both"/>
        <w:rPr>
          <w:b/>
          <w:b/>
        </w:rPr>
      </w:pPr>
      <w:r>
        <w:rPr>
          <w:b/>
        </w:rPr>
      </w:r>
    </w:p>
    <w:p>
      <w:pPr>
        <w:pStyle w:val="Normal"/>
        <w:jc w:val="both"/>
        <w:rPr>
          <w:b/>
          <w:b/>
          <w:u w:val="single"/>
        </w:rPr>
      </w:pPr>
      <w:r>
        <w:rPr>
          <w:b/>
        </w:rPr>
        <w:t>ÎNCHEIEREA NR. …..</w:t>
        <w:tab/>
        <w:tab/>
        <w:tab/>
        <w:t xml:space="preserve">                                     DOSAR NR. DS1 </w:t>
      </w:r>
    </w:p>
    <w:p>
      <w:pPr>
        <w:pStyle w:val="Normal"/>
        <w:jc w:val="both"/>
        <w:rPr>
          <w:b/>
          <w:b/>
          <w:u w:val="single"/>
        </w:rPr>
      </w:pPr>
      <w:r>
        <w:rPr>
          <w:b/>
          <w:u w:val="single"/>
        </w:rPr>
      </w:r>
    </w:p>
    <w:p>
      <w:pPr>
        <w:pStyle w:val="Normal"/>
        <w:jc w:val="center"/>
        <w:rPr/>
      </w:pPr>
      <w:r>
        <w:rPr/>
        <w:t>Şedinţa din camera de consiliu din data de …..</w:t>
      </w:r>
    </w:p>
    <w:p>
      <w:pPr>
        <w:pStyle w:val="Normal"/>
        <w:ind w:left="2832" w:firstLine="708"/>
        <w:rPr/>
      </w:pPr>
      <w:r>
        <w:rPr/>
        <w:t>Instanţa constituită din:</w:t>
      </w:r>
    </w:p>
    <w:p>
      <w:pPr>
        <w:pStyle w:val="Normal"/>
        <w:jc w:val="center"/>
        <w:rPr>
          <w:b/>
          <w:b/>
        </w:rPr>
      </w:pPr>
      <w:r>
        <w:rPr>
          <w:b/>
        </w:rPr>
        <w:t xml:space="preserve">    </w:t>
      </w:r>
      <w:r>
        <w:rPr>
          <w:b/>
        </w:rPr>
        <w:t>Complet de judecată …..</w:t>
      </w:r>
    </w:p>
    <w:p>
      <w:pPr>
        <w:pStyle w:val="Normal"/>
        <w:jc w:val="center"/>
        <w:rPr>
          <w:b/>
          <w:b/>
        </w:rPr>
      </w:pPr>
      <w:r>
        <w:rPr>
          <w:b/>
        </w:rPr>
      </w:r>
    </w:p>
    <w:p>
      <w:pPr>
        <w:pStyle w:val="Normal"/>
        <w:jc w:val="center"/>
        <w:rPr/>
      </w:pPr>
      <w:r>
        <w:rPr/>
        <w:t>Judecători de drepturi şi libertăţi</w:t>
      </w:r>
      <w:r>
        <w:rPr>
          <w:caps/>
        </w:rPr>
        <w:t>: -</w:t>
      </w:r>
      <w:r>
        <w:rPr/>
        <w:t>COD 1010</w:t>
      </w:r>
    </w:p>
    <w:p>
      <w:pPr>
        <w:pStyle w:val="Normal"/>
        <w:ind w:left="2160" w:firstLine="720"/>
        <w:rPr/>
      </w:pPr>
      <w:r>
        <w:rPr/>
        <w:t xml:space="preserve">                          </w:t>
      </w:r>
      <w:r>
        <w:rPr/>
        <w:t xml:space="preserve">-J1 </w:t>
      </w:r>
    </w:p>
    <w:p>
      <w:pPr>
        <w:pStyle w:val="Normal"/>
        <w:ind w:left="2832" w:hanging="0"/>
        <w:jc w:val="both"/>
        <w:rPr/>
      </w:pPr>
      <w:r>
        <w:rPr>
          <w:b/>
        </w:rPr>
        <w:t xml:space="preserve">      </w:t>
      </w:r>
      <w:r>
        <w:rPr>
          <w:b/>
        </w:rPr>
        <w:t>Grefier:</w:t>
      </w:r>
      <w:r>
        <w:rPr/>
        <w:t xml:space="preserve">      - G1</w:t>
      </w:r>
    </w:p>
    <w:p>
      <w:pPr>
        <w:pStyle w:val="Normal"/>
        <w:ind w:left="2832" w:firstLine="708"/>
        <w:jc w:val="both"/>
        <w:rPr/>
      </w:pPr>
      <w:r>
        <w:rPr/>
      </w:r>
    </w:p>
    <w:p>
      <w:pPr>
        <w:pStyle w:val="Normal"/>
        <w:jc w:val="both"/>
        <w:rPr/>
      </w:pPr>
      <w:r>
        <w:rPr/>
      </w:r>
    </w:p>
    <w:p>
      <w:pPr>
        <w:pStyle w:val="Normal"/>
        <w:ind w:firstLine="720"/>
        <w:jc w:val="both"/>
        <w:rPr/>
      </w:pPr>
      <w:r>
        <w:rPr/>
        <w:t xml:space="preserve">Ministerul Public - Parchetul de pe lângă Înalta Curte de Casaţie şi Justiţie – D.N.A. – Serviciul Teritorial ..... a fost reprezentat de procuror P1 .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Pe rol se află soluţionarea contestaţiei formulate de contestatoarea-inculpată X împotriva încheierii nr. I1 din şedinţa Camerei de Consiliu din data de 18.01.2021, a Judecătorului de Drepturi şi Libertăţi din cadrul Tribunalului ...., pronunţată în dosarul nr. DS1 /2021. </w:t>
      </w:r>
    </w:p>
    <w:p>
      <w:pPr>
        <w:pStyle w:val="Normal"/>
        <w:ind w:firstLine="708"/>
        <w:jc w:val="both"/>
        <w:rPr/>
      </w:pPr>
      <w:bookmarkStart w:id="3" w:name="_Hlk38444341"/>
      <w:r>
        <w:rPr/>
        <w:t>Având în vedere măsurile dispuse de Curtea de Apel ...., în contextul generat de răspândirea COVID-19 pe teritoriul României, în vederea prevenirii oricăror situaţii de risc, s-a procedat la realizarea videoconferinţei, cu respectarea dispoziţiilor legale în materie</w:t>
      </w:r>
      <w:bookmarkEnd w:id="3"/>
      <w:r>
        <w:rPr/>
        <w:t>.</w:t>
      </w:r>
    </w:p>
    <w:p>
      <w:pPr>
        <w:pStyle w:val="Normal"/>
        <w:ind w:firstLine="708"/>
        <w:jc w:val="both"/>
        <w:rPr/>
      </w:pPr>
      <w:r>
        <w:rPr/>
        <w:t xml:space="preserve">Dezbaterile în cauza de faţă au loc în conformitate cu dispoziţiile art. 369 alin. 1 Cod procedură penală, în sensul că desfăşurarea şedinţei de judecată se înregistrează cu mijloace tehnice audio. </w:t>
      </w:r>
    </w:p>
    <w:p>
      <w:pPr>
        <w:pStyle w:val="Normal"/>
        <w:ind w:firstLine="708"/>
        <w:jc w:val="both"/>
        <w:rPr/>
      </w:pPr>
      <w:r>
        <w:rPr/>
        <w:t xml:space="preserve">La apelul nominal făcut în şedinţa din camera de consiliu, se prezintă contestatoarea-inculpată X , prin videconferinţă, aflată în Centrul de Reţinere şi Arestare preventivă din cadrul IPJ B, asistată de apărători aleşi, avocat AV1  şi avocat AV2 . </w:t>
      </w:r>
    </w:p>
    <w:p>
      <w:pPr>
        <w:pStyle w:val="Normal"/>
        <w:ind w:firstLine="720"/>
        <w:jc w:val="both"/>
        <w:rPr/>
      </w:pPr>
      <w:r>
        <w:rPr/>
        <w:t xml:space="preserve">Procedura de citare este  legal îndeplinită. </w:t>
      </w:r>
    </w:p>
    <w:p>
      <w:pPr>
        <w:pStyle w:val="Normal"/>
        <w:jc w:val="both"/>
        <w:rPr/>
      </w:pPr>
      <w:r>
        <w:rPr/>
        <w:tab/>
        <w:t xml:space="preserve">Se face referatul cauzei de către grefierul de şedinţă, după care: </w:t>
      </w:r>
    </w:p>
    <w:p>
      <w:pPr>
        <w:pStyle w:val="Normal"/>
        <w:jc w:val="both"/>
        <w:rPr/>
      </w:pPr>
      <w:r>
        <w:rPr/>
        <w:tab/>
        <w:t xml:space="preserve">La solicitarea Curţii contestatoarea-inculpată X arată că înţelege limba română şi nu solicită un interpret de limba maghiară, putându-se exprima în limba română. </w:t>
      </w:r>
    </w:p>
    <w:p>
      <w:pPr>
        <w:pStyle w:val="Normal"/>
        <w:ind w:firstLine="720"/>
        <w:jc w:val="both"/>
        <w:rPr/>
      </w:pPr>
      <w:r>
        <w:rPr>
          <w:b/>
        </w:rPr>
        <w:t xml:space="preserve">Apărătorul ales al contestatoarei-inculpată X , </w:t>
      </w:r>
      <w:r>
        <w:rPr/>
        <w:t>avocat AV1 , precizează că la dosarul de urmărire penală au fost depuse aproximativ 100 de  caracterizări ale inculpatei din care reiese faptul că aceasta nu prezintă un pericol pentru societate. La solicitarea Curţii arată că că nu doreşte amânarea cauzei în vederea depunerii acestora şi la dosarul instanţei, având credinţa că instanţa va ţine cont de cele învederate la acest moment, inculpata fiind prezentată în caracterizările depuse ca un om pe care societatea se poate baza şi care nu creează panică prin punerea acesteia în libertate.</w:t>
      </w:r>
    </w:p>
    <w:p>
      <w:pPr>
        <w:pStyle w:val="Normal"/>
        <w:ind w:firstLine="720"/>
        <w:jc w:val="both"/>
        <w:rPr/>
      </w:pPr>
      <w:r>
        <w:rPr>
          <w:b/>
        </w:rPr>
        <w:t xml:space="preserve">Apărătorul ales al contestatoarei-inculpată X , </w:t>
      </w:r>
      <w:r>
        <w:rPr/>
        <w:t>avocat AV2 , arată că în</w:t>
      </w:r>
      <w:r>
        <w:rPr>
          <w:i/>
        </w:rPr>
        <w:t xml:space="preserve"> </w:t>
      </w:r>
      <w:r>
        <w:rPr/>
        <w:t>data de 28 de decembrie, când s-a soluţionat de către aceeaşi instanţă contestaţia referitoare la mandatul de arestare, a depus o parte dintre acele caracterizări.</w:t>
      </w:r>
    </w:p>
    <w:p>
      <w:pPr>
        <w:pStyle w:val="Normal"/>
        <w:jc w:val="both"/>
        <w:rPr/>
      </w:pPr>
      <w:r>
        <w:rPr/>
        <w:tab/>
        <w:t xml:space="preserve">La solicitarea Curţii, reprezentantul Ministerului Public şi apărătorii aleşi ai contestatoarei-inculpate X arată că nu mai sunt cereri prealabile de formulat. </w:t>
      </w:r>
    </w:p>
    <w:p>
      <w:pPr>
        <w:pStyle w:val="Normal"/>
        <w:tabs>
          <w:tab w:val="clear" w:pos="708"/>
          <w:tab w:val="left" w:pos="709" w:leader="none"/>
        </w:tabs>
        <w:jc w:val="both"/>
        <w:rPr/>
      </w:pPr>
      <w:r>
        <w:rPr/>
        <w:tab/>
      </w:r>
      <w:bookmarkStart w:id="4" w:name="_Hlk61874346"/>
      <w:r>
        <w:rPr/>
        <w:t>Nemaifiind alte chestiuni Curtea acordă cuvântul în susţinerea contestaţiei.</w:t>
      </w:r>
    </w:p>
    <w:p>
      <w:pPr>
        <w:pStyle w:val="Normal"/>
        <w:ind w:firstLine="720"/>
        <w:jc w:val="both"/>
        <w:rPr/>
      </w:pPr>
      <w:bookmarkEnd w:id="4"/>
      <w:r>
        <w:rPr>
          <w:b/>
        </w:rPr>
        <w:t xml:space="preserve">Apărătorul ales al contestatoarei-inculpată X , </w:t>
      </w:r>
      <w:r>
        <w:rPr/>
        <w:t>avocat AV1 , având cuvântul,</w:t>
      </w:r>
      <w:r>
        <w:rPr>
          <w:b/>
          <w:i/>
        </w:rPr>
        <w:t xml:space="preserve"> </w:t>
      </w:r>
      <w:r>
        <w:rPr/>
        <w:t xml:space="preserve">arată că a formulat prezenta contestaţie împotriva încheierii de şedinţă a Tribunalului .... din data de 18.01.2021 pe care o apreciază ca fiind neîntemeiată şi nelegală. Astfel, arată că prin cererea formulată a considerat că se impune înlocuirea măsurii preventive a arestului preventiv cu măsura arestului la domiciliu, apreciind că nu se va încerca sub nicio formă influenţarea sau tergiversarea procesului penal. Precizează că toată motivaţia din cerere a fost respinsă de către instanţa de fond, reţinându-se câteva aspecte pe care le apreciază ca fiind neîntemeiate. În primul rând, se face referire la faptul că prelungirea măsurii arestului preventiv şi menţinerea acestei măsuri a arestului preventiv şi neînlocuirea acestuia cu arestul la domiciliu se impune pentru că urmează să se desfăşoare anumite activităţi de cercetare precum: raportul contabil (pe care inculpata nu are cum să îl influenţeze, aceasta nefăcând face parte din echipa care va întocmi raportul constatator cu privire la prejudiciul cauzat), audierea martorilor (arestul la domiciliu implică anumite restricţii printre care şi interdicţia de a se apropia de anumite persoane). Inculpata nu ar încălca obligaţiile impuse dacă s-ar dispune arestul la domiciliu pentru a se întoarce înapoi în arest preventiv, în condiţiile în care aceasta se află sub medicamentație. Precizează că instanţa de fond a respins subiectul medicamentației administrate şi a suferinţei pe care o are în arest pe motiv că scrisoarea medicală şi reţeta au fost emise în luna mai, însă arată că inculpatei i s-au dat medicamente antidepresive pe care le ia în fiecare zi la arest. Mai mult decât atât, a ajuns şi cu salvarea de la arest la spital din cauza stării de sănătate, motiv pentru care nu se poate primi afirmaţia instanţei de fond. În situaţia actuală orice discuţie cu medicul, inclusiv eliberarea reţetei, se realizează la telefon. Apreciază că nu era necesar în cazul inculpatei să discute cu medicul pentru o altă reţetă pentru că oricum medicamentele nu erau compensate., astfel că nu se impunea eliberarea unei rețete noi. Rețeta a rămas valabilă, aceasta având prescrise pastile precum Xanax, antidepresive. Mai arată că aceasta se află sub un tratament de durată, care nu se vindecă pe termen scurt. Arată că s-a făcut referire la faptul că inculpata a primit suma de 1500 de euro cu titlu de mită dar la acest moment această sumă presupusă că ar fi fost primită, nu s-a dovedit. Un alt aspect criticabil reţinut de instanţa de fond este următorul: „analizând actele şi lucrările dosarului judecătorul apreciază că în cauză subzistă în continuare temeiurile avute” dar faţă de această afirmaţie apreciază că în cauză nu au existat temeiurile şi nu subzistă acele temeiuri la care se face referire: inculpata nu este un pericol pentru ordinea publică, nu s-a dovedit în niciun moment că ar fi pericol pentru ordinea publică. Mai mult decât atât, în cuprinsul încheierii de şedinţă se reţine faptul că declaraţia inculpatei o inculpă. Astfel, se întreabă de ce mai este ținută în arest în situația în care a dat o declarație exact cum a vrut Ministerul Public. Totodată, s-a mai reţinut faptul că au rezultat probe şi indicii că inculpata a săvârşit o infracţiune pentru care s-a dispus punerea în mişcare acţiunii penale dar această afirmaţie contravine principiului prezumţiei de nevinovăţiei care guvernează întregul proces penal. În încheiere s-a reţinut practica C.E.D.O., respectiv referire cauza Smirnova contra Rusiei, însă consideră că trebuia să se facă referire la faptul că acolo s-a reţinut că sarcina probei în aceste chestiuni nu ar trebui să fie inversată punând în sarcina persoanei arestate să demonstreze existenţa unor motive care justifică eliberarea sa. Mai arată că s-au făcut percheziţii informatice, la spital iar toate actele/înscrisurile care fac referire la activitatea inculpatei sunt la dosarul de urmărire penală, inculpata neputând nici la acel moment, şi nici acum să influenţeze în vreun fel ancheta penală. Menţionează că C.E.D.O. vorbeşte despre măsura arestului preventiv ca fiind o excepţie, o măsură extraordinară ce se ia în cazuri extraordinare, iar în condiţiile în care inculpata X  era un executant, un subordonat al managerului care acţiona şi care îşi desfăşura activitatea strict sub îndrumarea managerului se întreabă oare dacă se impune o măsură atât de drastică. Totodată, cel care avizează plata, cel care efectiv face plata este în libertate la acest moment, având calitatea de martor în acest dosar. Pentru a se face orice achiziţie, se întocmeşte un referat de necesitate. În toată perioada au fost audiaţi martori în legătură cu aceste referate de necesitate şi nu poate să îşi explice ce legătură are inculpata X  cu aceste referate deoarece ea le primea gata semnate şi aprobate de manager, indiferent cine face referatul de necesitate. Mai departe, pentru a se realiza o achiziţie, indiferent de ce tip, inculpata X  se supunea managerului căruia îi prezenta ofertele de preţ iar acesta din urmă aproba, împreună cu directorul economic (şi acesta având calitatea de martor în dosar). Astfel, inculpata X  este ținută în arest preventiv pentru că a fost un executant care s-a subordonat şi umilit atunci când a solicitat să fie pusă pe o funcţie de studii superioare, aceasta fiind angajată pe funcţie cu studii medii. În momentul în care a solicitat umil directorului să fie încadrată pe o funcţie cu studii superioare a fost umilită şi dată afară. Cu toate acestea, inculpata se află sub arest preventiv. Arată că nu mai are ce sa mai declare în plus, dând o declaraţie amplă reală sau nu, astfel cum a dorit Parchetul. Mai arată că se face vorbire despre atingerea adusă relaţiilor sociale destinate protejării sănătăţii publice. În acest sens, arată că sintagma de sănătate publică înseamnă protejarea sănătăţii publicului. Nu este necesar să se mai menţioneze acest lucru, neavând nicio legătură cu protejarea sănătăţii publice, neexistând niciun pacient care să fi suferit din cauza activităţilor inculpatei, să fi rămas fără medicamente sau alte produse necesare, ori fără mâncare ori măşti. Pentru aceste considerente, solicită să se reţină faptul că importanţa unui executant este minimă, iar dacă o persoană ajunge să săvârşească anumite fapte este pentru că îşi păstrează disperată locul de muncă, chiar în perioada pandemiei când majoritatea au rămas fără loc de muncă. În concluzie, solicită admiterea contestaţiei formulată, revocarea măsurii arestului preventiv şi înlocuirea măsurii cu arestul la domiciliu. </w:t>
      </w:r>
    </w:p>
    <w:p>
      <w:pPr>
        <w:pStyle w:val="Normal"/>
        <w:ind w:firstLine="720"/>
        <w:jc w:val="both"/>
        <w:rPr/>
      </w:pPr>
      <w:r>
        <w:rPr>
          <w:b/>
        </w:rPr>
        <w:t xml:space="preserve">Apărătorul ales al contestatoarei-inculpată X , </w:t>
      </w:r>
      <w:r>
        <w:rPr/>
        <w:t xml:space="preserve">avocat AV2 , având cuvântul, arată că art. 242 alin. 2 Cod procedură penală prevede că măsura preventivă se înlocuieşte din oficiu sau la cerere cu o măsur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 Cod procedură penală. Referitor la conduita procesuală a inculpatei arată că aceasta a dat o declaraţie la data de 04.12.2020 în faţa parchetului care din punctul său de vedere ar fi trebuit să o ajute să nu se afle în acest moment în arest. Faptul că este în acest moment în arestul B este datorat strict de excesul de zel al Ministerului Public deoarece în acest moment inculpata nu poate influenţa martorii, indiferent dacă este în arest preventiv, în arest la domiciliu, ori în control judiciar. Majoritatea martorilor audiaţi până în prezent au spus că nu o cunosc. Astfel, aceasta nu îi poate influenţa. Cu privire la percheziţia informatică arată că aceasta a avut loc după formularea cererii şi în cadrul acestei percheziţii informatice nu a văzut nimic să o incrimineze, ba dimpotrivă sunt aspecte care ar trebui să ajute Ministerul Public în incriminarea altor inculpaţi. Mai rămâne de efectuat expertiza prin care să se vadă exact prejudiciul adus spitalului din O . Apreciază că această expertiză poate fi efectuată şi fără ca inculpata să fie arestată preventiv, având în vedere că nu poate influenţa sub nicio formă experţii sau documentele. Totodată, apreciază că la acest moment inculpata nu conştientizează ce se întâmplă, considerându-se nevinovată de faptele pentru care este acuzată de către Ministerul Public, şi nu de probele aflate la dosarul cauzei. În consecinţă, solicită revocarea măsurii arestului preventiv şi înlocuirea cu arestul la domiciliu sau cu controlul judiciar, apreciind că se impune o măsură preventivă mai uşoară la acest moment. </w:t>
      </w:r>
    </w:p>
    <w:p>
      <w:pPr>
        <w:pStyle w:val="Normal"/>
        <w:ind w:firstLine="720"/>
        <w:jc w:val="both"/>
        <w:rPr/>
      </w:pPr>
      <w:r>
        <w:rPr>
          <w:b/>
        </w:rPr>
        <w:t>Reprezentantul Ministerului Public</w:t>
      </w:r>
      <w:r>
        <w:rPr/>
        <w:t>, având cuvântul, solicita ca în baza art. 425</w:t>
      </w:r>
      <w:r>
        <w:rPr>
          <w:vertAlign w:val="superscript"/>
        </w:rPr>
        <w:t>1</w:t>
      </w:r>
      <w:r>
        <w:rPr/>
        <w:t xml:space="preserve"> alin. 7  pct. 1 lit. b) raportat la art. 242 Cod procedură penală respingerea contestaţiei. Solicită să se aprecieze încheierea atacată ca fiind legală şi temeinică în raport de datele actuale ale cauzei. Aşadar, apreciază că în primul rând apărarea formulată de către inculpată în această procedură ca fiind eronată, făcându-se referire la faptul că această măsură preventivă a fost luată pentru a înlătura neliniştea Ministerului Public sau dintr-un exces de zel al procurorului, însă, în raport de faptul că s-a dispus o măsură în luna decembrie faţă de inculpată şi faţă de alţi participanţi la săvârşirea infracţiunii, iar această măsura a fost analizată şi în cadrul prelungirii acesteia, de fiecare dată cu respectarea dublului-grad de jurisdicţie, în sensul că s-a formulat contestaţie şi s-a reevaluat situaţia inculpatei, astfel că apreciază că această apreciere este total eronată. Analizând considerentele hotărârilor pronunțate cu privire la această temă, măsura a fost luată în acord cu scopul prevăzut de art. 202 Cod procedură penală, respectiv buna desfăşurare a procesului penal. Aşadar, aceste susţineri sunt total de înlăturat şi apreciază că sunt făcute cu rea-credinţă în contextul în care se ignora scopul pentru care s-a dispus această măsură. Totodată, înlocuirea unei măsuri preventive se poate dispune în condiţiile prevăzute de art. 202 Cod procedură penală, respectiv analizând circumstanţele cauzei şi conduita inculpatului, în condiţiile în care s-ar ajunge la o altă concluzie. Or, nici în faţa Tribunalului ...., nici în cadrul contestaţiei nu au fost invocate acele motive care conduc la o altă concluzie în sensul că s-ar fi schimbat temeiurile ce ar fi justificat această măsura. Aşadar, atât timp cât nu se invocă o schimbare a temeiurilor, nu există niciun motiv pentru a se proceda la o reevaluare a motivelor pentru care s-a dispus măsura. S-a făcut referire la faptul că ar fi fost în derulare o percheziţie informatică care în opinia inculpatei s-ar fi finalizat, că martorii au fost deja audiaţi şi ca raportul de constatare nu ar putea aduce schimbări, astfel că nu s-ar mai impune măsura, având în vedere acest stadiu probatoriu. Faţă de modalitatea în care a fost expus acest mijloc de probă în cauză, arată că se apreciază că percheziţia informatică ar fi văzută ca o operaţiune pur tehnică, în sensul că se vizualizează anumite documente, se inventariază, fără a se lua în calcul faptul că toate aceste documente trebuie analizate şi apreciate în raport de întreg materialul probatoriu. Mai arată că aceste documente pot conduce la reaprecierea necesităţii administrării unor noi probe, ori readministrării unor probe deja administrate, respectiv audieri de martori, pentru a se lămuri cauza sub toate aspectele, interesul fiind de a se afla adevărul în cauză. Astfel cum s-a afirmat, la acest moment, această expertiză nu a adus schimbări. Mai arată că toate documentele trebuie analizate şi se va reaprecia probatoriul ce urmează a fi administrat. Sarcina probatoriului necesar îi revine exclusiv procurorului, astfel că apreciază că susţinerile apărării nu pot fi primite pe această latură. De asemenea, arată că s-a făcut referire la faptul că starea medicală a inculpatei ar impune reaprecierea măsurii preventive şi că ar fi netemeinică sau nelegală hotărârea judecătorului de drepturi şi libertăţi prin raportare la faptul că s-a făcut referire la un act emis în luna mai şi la natura afecţiunilor medicale. Cu privire la acest aspect arată că în legătura cu acest document în mod corect a reţinut judecătorul de drepturi şi libertăţi faptul că este din prima parte a anului 2020, însă ceea ce este important este faptul că s-a vrut să se scoată în evidenţă faptul că nu a apărut nicio schimbare. Aşadar, starea medicală a inculpatei a fost apreciată la momentul luării măsurii şi la momentul prelungirii măsurii, astfel că nici pe această latură nu au apărut schimbări care să justifice înlocuirea măsurii. S-a făcut referire la faptul că gravitatea faptei nu ar avea legătură cu protejarea sănătăţii. Cu privire la acest aspect arată că atât timp cât între atribuţiile inculpatei şi modalitatea în care se realizează serviciul de sănătate publică există legătură apreciază că şi această apreciere a judecătorului de drepturi şi libertăţi este întemeiată. În consecinţă, solicită respingerea contestaţiei, să se constate că în mod corect s-a apreciat în sensul că nu se impune înlocuirea măsurii preventive, întrucât o altă măsură preventivă mai uşoară, precum arestul la domiciliu, nu ar mai asigura garanţiile pentru care s-a dispus în cauză această măsură, respectiv având în vedere faptul că urmărirea penală este în continuare în derulare, aflându-se în momentul în care se apreciază ce probe mai sunt necesare pentru a fi lămurite toate aspectele în cauză. Măsura arestului la domiciliu ar putea prejudicia ancheta în contextul în care se poate lua foarte uşor legătura de către o persoană în arest la domiciliu cu alte persoane care vor fi chemate să dea lămuriri în cauză. Aşadar, apreciază că toate aceste garanţii ar trebui în continuare asigurate, în cauză fiind necesară menţinerea măsurii arestării preventive. </w:t>
      </w:r>
    </w:p>
    <w:p>
      <w:pPr>
        <w:pStyle w:val="Normal"/>
        <w:ind w:firstLine="720"/>
        <w:jc w:val="both"/>
        <w:rPr/>
      </w:pPr>
      <w:r>
        <w:rPr>
          <w:b/>
        </w:rPr>
        <w:t xml:space="preserve">Apărătorul ales al contestatoarei-inculpată X , </w:t>
      </w:r>
      <w:r>
        <w:rPr/>
        <w:t>avocat AV2 , având cuvântul în replică, arată cu privire la documentul din data de 22.05.2020, referitor la starea de sănătate a inculpatei, arată că a solicitat înnoirea acestuia, solicitând familiei inculpatei să aducă un raport nou recent. Mai precizează că doamna doctor a afirmat că doreşte o solicitare oficială în acest sens, sens în care urmează să formuleze o cerere oficială, iar replica doamnei doctor a fost că nu doreşte să fie alături de inculpata X  în arestul IPJ. Aşadar, deşi a fost formulată o cerere, raportul întârzie să apară. Precizează că doctorul inculpatei lucrează în cadrul Spitalului din O , aceasta fiind cea care a diagnosticat-o pe inculpata la 22.05.2020. Totodată, arată că inculpata a mers în control la doamna doctor anterior datei la care a fost arestată.</w:t>
      </w:r>
    </w:p>
    <w:p>
      <w:pPr>
        <w:pStyle w:val="Normal"/>
        <w:ind w:firstLine="720"/>
        <w:jc w:val="both"/>
        <w:rPr/>
      </w:pPr>
      <w:r>
        <w:rPr/>
        <w:t xml:space="preserve"> </w:t>
      </w:r>
      <w:r>
        <w:rPr>
          <w:b/>
        </w:rPr>
        <w:t xml:space="preserve">Apărătorul ales al contestatoarei-inculpată X , </w:t>
      </w:r>
      <w:r>
        <w:rPr/>
        <w:t>avocat AV1 , având cuvântul în replică, arată că reprezentantul Ministerului Public a omis să menţioneze faptul că prelungirea măsurii arestului preventiv a fost dispusă de acelaşi judecător care a soluţionat şi cererea de înlocuire. Astfel, este evident că acesta nu se va contrazice. Arată că a fost surprinsă de faptul că a fost acelaşi judecător. Mai arată faptul că judecătorul căruia i-a fost repartizată cauza s-a abținut pentru că era soț al avocatului unuia dintre inculpați. Un alt aspect pe care dorește să îl sublinieze, cu privire la susţinerea reprezentantului Ministerului Public care afirmă că nu s-au schimbat condiţiile, este că acestea s-au schimbat, fiind audiaţi mai mulţi martori de la acel moment, fiind efectuată percheziţia informatică, ori, astfel cum a menţionat anterior, percheziţia informatică este strict o acţiune mecanică, iar cu privire la interpretarea datelor inculpata nu poate interveni. Arată că nu i-a fost restituit nimic în urma percheziţiei informatice, toate corpurile delicte fiind în posesia Ministerului Public. Astfel, inculpata nu poate interveni. Totodată, arată că raportul contabil este în derulare. Aşadar, de la momentul dispunerii arestării preventive au fost schimbate condiţiile, fiind administrate multiple probe de la acel moment. De asemenea, audierile sunt dincolo de activitatea inculpatei.</w:t>
      </w:r>
    </w:p>
    <w:p>
      <w:pPr>
        <w:pStyle w:val="Normal"/>
        <w:ind w:firstLine="720"/>
        <w:jc w:val="both"/>
        <w:rPr/>
      </w:pPr>
      <w:r>
        <w:rPr>
          <w:b/>
        </w:rPr>
        <w:t xml:space="preserve">Contestatoarea-inculpată X , </w:t>
      </w:r>
      <w:r>
        <w:rPr/>
        <w:t xml:space="preserve">având ultimul cuvânt, arată că achiesează la concluziile apărătorilor săi aleşi. Totodată, arată că înţelege consecinţele pe care le poate suporta dacă încalcă măsura arestului la domiciliu şi nu doreşte să rămână în arest preventiv. Totodată, arată că se va prezenta de fiecare dată când va fi solicitată de către organele judiciare. </w:t>
      </w:r>
    </w:p>
    <w:p>
      <w:pPr>
        <w:pStyle w:val="Normal"/>
        <w:ind w:firstLine="720"/>
        <w:jc w:val="both"/>
        <w:rPr/>
      </w:pPr>
      <w:r>
        <w:rPr>
          <w:b/>
        </w:rPr>
        <w:t xml:space="preserve">Apărătorul ales al contestatoarei-inculpată X , </w:t>
      </w:r>
      <w:r>
        <w:rPr/>
        <w:t>avocat AV1 , depune concluzii scrise.</w:t>
      </w:r>
    </w:p>
    <w:p>
      <w:pPr>
        <w:pStyle w:val="Normal"/>
        <w:ind w:firstLine="720"/>
        <w:jc w:val="both"/>
        <w:rPr/>
      </w:pPr>
      <w:r>
        <w:rPr>
          <w:b/>
        </w:rPr>
        <w:t>Curtea</w:t>
      </w:r>
      <w:r>
        <w:rPr/>
        <w:t xml:space="preserve"> reţine cauza în pronunţare.</w:t>
      </w:r>
    </w:p>
    <w:p>
      <w:pPr>
        <w:pStyle w:val="Normal"/>
        <w:jc w:val="both"/>
        <w:rPr/>
      </w:pPr>
      <w:r>
        <w:rPr/>
        <w:tab/>
        <w:tab/>
        <w:tab/>
      </w:r>
      <w:r>
        <w:rPr>
          <w:b/>
        </w:rPr>
        <w:t xml:space="preserve">   </w:t>
      </w:r>
    </w:p>
    <w:p>
      <w:pPr>
        <w:pStyle w:val="Normal"/>
        <w:jc w:val="both"/>
        <w:rPr>
          <w:b/>
          <w:b/>
        </w:rPr>
      </w:pPr>
      <w:r>
        <w:rPr>
          <w:b/>
        </w:rPr>
      </w:r>
    </w:p>
    <w:p>
      <w:pPr>
        <w:pStyle w:val="Normal"/>
        <w:jc w:val="center"/>
        <w:rPr>
          <w:b/>
          <w:b/>
        </w:rPr>
      </w:pPr>
      <w:r>
        <w:rPr>
          <w:b/>
        </w:rPr>
        <w:t>CURTEA</w:t>
      </w:r>
    </w:p>
    <w:p>
      <w:pPr>
        <w:pStyle w:val="Normal"/>
        <w:jc w:val="center"/>
        <w:rPr>
          <w:b/>
          <w:b/>
        </w:rPr>
      </w:pPr>
      <w:r>
        <w:rPr>
          <w:b/>
        </w:rPr>
      </w:r>
    </w:p>
    <w:p>
      <w:pPr>
        <w:pStyle w:val="Normal"/>
        <w:jc w:val="both"/>
        <w:rPr>
          <w:b/>
          <w:b/>
        </w:rPr>
      </w:pPr>
      <w:r>
        <w:rPr>
          <w:b/>
        </w:rPr>
      </w:r>
    </w:p>
    <w:p>
      <w:pPr>
        <w:pStyle w:val="Normal"/>
        <w:ind w:firstLine="540"/>
        <w:jc w:val="both"/>
        <w:rPr/>
      </w:pPr>
      <w:r>
        <w:rPr>
          <w:b/>
          <w:bCs/>
        </w:rPr>
        <w:t xml:space="preserve">I. Constată că prin </w:t>
      </w:r>
      <w:r>
        <w:rPr>
          <w:b/>
        </w:rPr>
        <w:t>încheierea nr. I1 din şedinţa Camerei de Consiliu din data de 18.01.2021, a Judecătorului de Drepturi şi Libertăţi din cadrul Tribunalului ....</w:t>
      </w:r>
      <w:r>
        <w:rPr>
          <w:b/>
          <w:bCs/>
        </w:rPr>
        <w:t>, s-au hotărât următoarele:</w:t>
      </w:r>
    </w:p>
    <w:p>
      <w:pPr>
        <w:pStyle w:val="Normal"/>
        <w:ind w:firstLine="540"/>
        <w:jc w:val="both"/>
        <w:rPr>
          <w:rFonts w:eastAsia="Calibri"/>
          <w:lang w:eastAsia="en-US"/>
        </w:rPr>
      </w:pPr>
      <w:r>
        <w:rPr/>
        <w:t>În baza art. 242 alin. 1, 2 din Codul de procedură penală a fost respinsă ca neîntemeiată cererea de înlocuire a măsurii arestării preventive formulată de inculpata</w:t>
      </w:r>
      <w:r>
        <w:rPr>
          <w:bCs/>
          <w:lang w:val="en-US" w:eastAsia="en-US"/>
        </w:rPr>
        <w:t xml:space="preserve"> </w:t>
      </w:r>
      <w:r>
        <w:rPr/>
        <w:t>X , c.n.p. ...., aflată în Centrul de reţinere şi arestare preventivă din cadrul IPJ B , conform mandatului de arestare preventivă nr. M1/... emis de Tribunalul ......</w:t>
      </w:r>
    </w:p>
    <w:p>
      <w:pPr>
        <w:pStyle w:val="Normal"/>
        <w:ind w:firstLine="540"/>
        <w:jc w:val="both"/>
        <w:rPr/>
      </w:pPr>
      <w:r>
        <w:rPr>
          <w:lang w:val="en-US"/>
        </w:rPr>
        <w:t xml:space="preserve">Pentru a pronunţa această încheiere </w:t>
      </w:r>
      <w:r>
        <w:rPr>
          <w:rStyle w:val="Normalchar"/>
        </w:rPr>
        <w:t>instanţa de fond</w:t>
      </w:r>
      <w:r>
        <w:rPr>
          <w:lang w:val="en-US"/>
        </w:rPr>
        <w:t xml:space="preserve">, </w:t>
      </w:r>
      <w:r>
        <w:rPr/>
        <w:t xml:space="preserve">analizând cererea inculpatei X de înlocuire a arestului preventiv cu arestul la domiciliu, judecătorul </w:t>
      </w:r>
      <w:r>
        <w:rPr>
          <w:rStyle w:val="Normalchar"/>
        </w:rPr>
        <w:t>de drepturi şi libertăţi din cadrul</w:t>
      </w:r>
      <w:r>
        <w:rPr/>
        <w:t xml:space="preserve"> Tribunalul ..... a reținut următoarele: </w:t>
      </w:r>
    </w:p>
    <w:p>
      <w:pPr>
        <w:pStyle w:val="Normal"/>
        <w:ind w:firstLine="540"/>
        <w:jc w:val="both"/>
        <w:rPr/>
      </w:pPr>
      <w:r>
        <w:rPr/>
        <w:t>Prin ordonanţa din data de ... s-a dispus e</w:t>
      </w:r>
      <w:r>
        <w:rPr>
          <w:bCs/>
        </w:rPr>
        <w:t>xtinderea urmăririi penale cu privire la săvârșirea infracțiunilor de: abuz în serviciu dacă funcționarul public a obținut pentru altul  un folos necuvenit prevăzută de art. 13</w:t>
      </w:r>
      <w:r>
        <w:rPr>
          <w:bCs/>
          <w:vertAlign w:val="superscript"/>
        </w:rPr>
        <w:t>2</w:t>
      </w:r>
      <w:r>
        <w:rPr>
          <w:bCs/>
        </w:rPr>
        <w:t xml:space="preserve"> din Legea 78/2000 raportat la art. 297 alin. 1 din Codul Penal (16 fapte), luare de mită prevăzută de art. 289 alin. 1 din Codul penal raportat la art. 6 din Legea nr. 78/2000, dare de mită prevăzută de art. 290 din Codul penal raportat la art. 6 din Legea 78/2000 și folosire, în orice mod, direct sau indirect, de informații ce nu sunt destinate publicității ori permiterea accesului unor persoane neautorizate la aceste informații prevăzută de art. 12 alin. 1 lit. b) din Legea nr. 78/2000, cu privire la achizițiile  derulate de Spitalul Municipal O  în datele de ... și ...precum și activitatea infracțională a numitei X în legătură cu achizițiile finalizate în iunie ....</w:t>
      </w:r>
    </w:p>
    <w:p>
      <w:pPr>
        <w:pStyle w:val="Normal"/>
        <w:ind w:firstLine="540"/>
        <w:jc w:val="both"/>
        <w:rPr/>
      </w:pPr>
      <w:r>
        <w:rPr>
          <w:bCs/>
        </w:rPr>
        <w:t>Prin ordonanța din data de ...s-a dispus extinderea urmăririi penale cu privire la săvârșirea infracțiunilor de abuz în serviciu dacă funcționarul public a obținut pentru altul un folos necuvenit prevăzută de art. 13</w:t>
      </w:r>
      <w:r>
        <w:rPr>
          <w:bCs/>
          <w:vertAlign w:val="superscript"/>
        </w:rPr>
        <w:t>2</w:t>
      </w:r>
      <w:r>
        <w:rPr>
          <w:bCs/>
        </w:rPr>
        <w:t xml:space="preserve"> din Legea 78/2000 raportat la art. 297 alin. 1 din Codul Penal, 2 infracțiuni de </w:t>
      </w:r>
      <w:r>
        <w:rPr/>
        <w:t xml:space="preserve">luare de mită prevăzută de art. 289 alin. 1 </w:t>
      </w:r>
      <w:r>
        <w:rPr>
          <w:bCs/>
        </w:rPr>
        <w:t>din Codul</w:t>
      </w:r>
      <w:r>
        <w:rPr/>
        <w:t xml:space="preserve"> penal raportat la art. 6 din Legea 78/2000 </w:t>
      </w:r>
      <w:r>
        <w:rPr>
          <w:bCs/>
        </w:rPr>
        <w:t>și o infracțiune de dare de mită prevăzută de art. 290 alin. 1 din Codul penal raportat la art. 6 din Legea 78/2000, cu aplicarea art. 35 alin. 1 din Codul penal (2 acte materiale), cu privire la achizițiile derulate de Spitalul Municipal O  în data de ...  precum și activitatea infracțională a numiților X și Y în legătură cu aceste achiziții.</w:t>
      </w:r>
    </w:p>
    <w:p>
      <w:pPr>
        <w:pStyle w:val="Normal"/>
        <w:ind w:firstLine="540"/>
        <w:jc w:val="both"/>
        <w:rPr/>
      </w:pPr>
      <w:r>
        <w:rPr>
          <w:bCs/>
        </w:rPr>
        <w:t xml:space="preserve">Prin ordonanța din data de ... s-a dispus extinderea urmăririi penale cu privire la săvârșirea infracțiunilor de </w:t>
      </w:r>
      <w:r>
        <w:rPr/>
        <w:t xml:space="preserve">luare de mită prevăzută de art. 289 alin. 1 </w:t>
      </w:r>
      <w:r>
        <w:rPr>
          <w:bCs/>
        </w:rPr>
        <w:t>din Codul</w:t>
      </w:r>
      <w:r>
        <w:rPr/>
        <w:t xml:space="preserve"> penal raportat la art. 6 din Legea 78/2000 </w:t>
      </w:r>
      <w:r>
        <w:rPr>
          <w:bCs/>
        </w:rPr>
        <w:t xml:space="preserve">și dare de mită prevăzută de art. 290 alin. 1 din Codul penal raportat la art. 6 din Legea 78/2000, cu privire la </w:t>
      </w:r>
      <w:r>
        <w:rPr/>
        <w:t xml:space="preserve">achizițiile de aparatură medicală ce urmează să se </w:t>
      </w:r>
      <w:r>
        <w:rPr>
          <w:bCs/>
        </w:rPr>
        <w:t>deruleze de Spitalul Municipal O , legat de activitatea infracțională a numitei X în legătură cu acestea.</w:t>
      </w:r>
    </w:p>
    <w:p>
      <w:pPr>
        <w:pStyle w:val="Normal"/>
        <w:ind w:firstLine="540"/>
        <w:jc w:val="both"/>
        <w:rPr/>
      </w:pPr>
      <w:r>
        <w:rPr>
          <w:bCs/>
        </w:rPr>
        <w:t xml:space="preserve">Prin ordonanța din data de ...s-a dispus extinderea </w:t>
      </w:r>
      <w:r>
        <w:rPr/>
        <w:t xml:space="preserve">urmăririi penale cu privire la </w:t>
      </w:r>
      <w:r>
        <w:rPr>
          <w:bCs/>
        </w:rPr>
        <w:t>săvârșirea infracțiunii de constituirea unui grup infracțional organizat prevăzută de art. 367 alin. 1 din Codul penal, cu privire la activitatea infracțională desfășurată de W , Y , X , Z  și Q  începând cu data de ....</w:t>
      </w:r>
    </w:p>
    <w:p>
      <w:pPr>
        <w:pStyle w:val="Normal"/>
        <w:ind w:firstLine="540"/>
        <w:jc w:val="both"/>
        <w:rPr/>
      </w:pPr>
      <w:r>
        <w:rPr>
          <w:bCs/>
        </w:rPr>
        <w:t>Prin ordonanţa din data de ...s-a dispus s</w:t>
      </w:r>
      <w:r>
        <w:rPr/>
        <w:t xml:space="preserve">chimbarea încadrării juridice a faptelor pentru care s-a dispus începerea urmăririi penale </w:t>
      </w:r>
    </w:p>
    <w:p>
      <w:pPr>
        <w:pStyle w:val="Normal"/>
        <w:ind w:firstLine="540"/>
        <w:jc w:val="both"/>
        <w:rPr/>
      </w:pPr>
      <w:r>
        <w:rPr/>
        <w:t xml:space="preserve">- din infracțiunile de </w:t>
      </w:r>
      <w:r>
        <w:rPr>
          <w:bCs/>
        </w:rPr>
        <w:t>abuz în serviciu dacă funcționarul public a obținut pentru altul  un folos necuvenit prevăzută de art. 13</w:t>
      </w:r>
      <w:r>
        <w:rPr>
          <w:bCs/>
          <w:vertAlign w:val="superscript"/>
        </w:rPr>
        <w:t>2</w:t>
      </w:r>
      <w:r>
        <w:rPr>
          <w:bCs/>
        </w:rPr>
        <w:t xml:space="preserve"> din Legea 78/2000 raportat la art. 297 alin. 1 din Codul Penal (16 fapte) în infracțiunile de abuz în serviciu dacă funcționarul public a obținut pentru altul  un folos necuvenit prevăzută de art. 13</w:t>
      </w:r>
      <w:r>
        <w:rPr>
          <w:bCs/>
          <w:vertAlign w:val="superscript"/>
        </w:rPr>
        <w:t>2</w:t>
      </w:r>
      <w:r>
        <w:rPr>
          <w:bCs/>
        </w:rPr>
        <w:t xml:space="preserve"> din Legea 78/2000 raportat la art. 297 alin. 1 din Codul Penal (12 fapte) și abuz în serviciu dacă funcționarul public a obținut pentru altul un folos necuvenit prevăzută de art. 13</w:t>
      </w:r>
      <w:r>
        <w:rPr>
          <w:bCs/>
          <w:vertAlign w:val="superscript"/>
        </w:rPr>
        <w:t>2</w:t>
      </w:r>
      <w:r>
        <w:rPr>
          <w:bCs/>
        </w:rPr>
        <w:t xml:space="preserve"> din Legea 78/2000 raportat la art. 297 alin. 1 din Codul Penal cu aplicarea art. 35 alin. 1 din Codul Penal (3 acte materiale).</w:t>
      </w:r>
    </w:p>
    <w:p>
      <w:pPr>
        <w:pStyle w:val="Normal"/>
        <w:ind w:firstLine="540"/>
        <w:jc w:val="both"/>
        <w:rPr/>
      </w:pPr>
      <w:r>
        <w:rPr>
          <w:bCs/>
        </w:rPr>
        <w:t xml:space="preserve">- din infracțiunea de luare de mită prevăzută de art. 289 alin.1 din Codul penal raportat la art. 6 din Legea nr. 78/2000 (pentru care s-a dispus extinderea urmăririi penale in rem prin ordonanța din data de ...) în 2 infracțiuni de luare de mită prevăzută de art. 289 alin. 1 din Codul penal raportat la art. 6 din Legea nr. 78/2000, </w:t>
      </w:r>
    </w:p>
    <w:p>
      <w:pPr>
        <w:pStyle w:val="Normal"/>
        <w:ind w:firstLine="540"/>
        <w:jc w:val="both"/>
        <w:rPr/>
      </w:pPr>
      <w:r>
        <w:rPr>
          <w:bCs/>
        </w:rPr>
        <w:t>- din infracțiunile de dare de mită prevăzută de art. 290 din Codul penal raportat la art. 6 din Legea 78/2000 (pentru care s-a dispus extinderea urmăririi penale in rem prin ordonanța din data de ...), 2 infracțiuni de dare de mită prevăzută de art. 290 din Codul penal raportat la art. 6 din Legea 78/2000 (pentru care s-a dispus extinderea urmăririi penale in rem prin ordonanța din data de ...), o infracțiune de dare de mită prevăzută de art. 290 alin. 1 din Codul penal raportat la art. 6 din legea 78/2000, cu aplicarea art. 35 alin. 1 din Codul penal (2 acte materiale) (pentru care s-a dispus extinderea urmăririi penale prin ordonanța din data de 14.10.2020)  o infracțiune de dare de mită prevăzută de art. 290 alin. 1 din Codul penal raportat la art.6 din legea 78/2000 (pentru care s-a dispus extinderea urmăririi penale prin ordonanța din data de ...), în infracțiunile de dare de mită prevăzută de art. 290 din Codul penal raportat la art. 6 din Legea 78/2000, cu aplicarea art. 35 alin. 1 din Codul penal (3 acte materiale), dare de mită prevăzută de art. 290 alin. 1 din Codul penal raportat la art. 6 din legea 78/2000, dare de mită prevăzută de art. 290 din Codul penal raportat la art. 6 din Legea 78/2000, cu aplicarea art. 35 alin. 1 din Codul Penal (3 acte materiale)</w:t>
      </w:r>
    </w:p>
    <w:p>
      <w:pPr>
        <w:pStyle w:val="Normal"/>
        <w:ind w:firstLine="540"/>
        <w:jc w:val="both"/>
        <w:rPr/>
      </w:pPr>
      <w:r>
        <w:rPr>
          <w:bCs/>
        </w:rPr>
        <w:t xml:space="preserve">Prin aceeași ordonanță s-a dispus extinderea şi efectuarea în continuare a urmăririi penale față de suspecta </w:t>
      </w:r>
      <w:r>
        <w:rPr/>
        <w:t>X , pentru săvârșirea infracțiunilor de:</w:t>
      </w:r>
      <w:r>
        <w:rPr>
          <w:bCs/>
        </w:rPr>
        <w:t xml:space="preserve"> abuz în serviciu dacă funcționarul public a obținut pentru sine sau pentru altul un folos necuvenit, prevăzută de art. 13</w:t>
      </w:r>
      <w:r>
        <w:rPr>
          <w:bCs/>
          <w:vertAlign w:val="superscript"/>
        </w:rPr>
        <w:t>2</w:t>
      </w:r>
      <w:r>
        <w:rPr>
          <w:bCs/>
        </w:rPr>
        <w:t xml:space="preserve"> din Legea nr. 78/2000 raportat la art. 297 alin. 1 din Codul penal, cu aplicarea art. 35 alin. 1 din Codul penal (3 acte materiale),</w:t>
      </w:r>
      <w:r>
        <w:rPr/>
        <w:t xml:space="preserve"> luare de mită prevăzută de art. 289 alin. 1 </w:t>
      </w:r>
      <w:r>
        <w:rPr>
          <w:bCs/>
        </w:rPr>
        <w:t>din Codul</w:t>
      </w:r>
      <w:r>
        <w:rPr/>
        <w:t xml:space="preserve"> penal raportat la art. 6 din Legea 78/2000, luare de mită prevăzută de art. 289 alin. 1 </w:t>
      </w:r>
      <w:r>
        <w:rPr>
          <w:bCs/>
        </w:rPr>
        <w:t>din Codul</w:t>
      </w:r>
      <w:r>
        <w:rPr/>
        <w:t xml:space="preserve"> penal raportat la art. 6 din Legea 78/2000, folosire, în orice mod, direct sau indirect, de informații ce nu sunt destinate publicității ori permiterea accesului unor persoane neautorizate la aceste informații prevăzută de art. 12 alin. 1 lit. b) din Legea nr. 78/2000,</w:t>
      </w:r>
      <w:r>
        <w:rPr>
          <w:bCs/>
        </w:rPr>
        <w:t xml:space="preserve"> abuz în serviciu dacă funcționarul public a obținut pentru sine sau pentru altul un folos necuvenit, prevăzută de art. 13</w:t>
      </w:r>
      <w:r>
        <w:rPr>
          <w:bCs/>
          <w:vertAlign w:val="superscript"/>
        </w:rPr>
        <w:t>2</w:t>
      </w:r>
      <w:r>
        <w:rPr>
          <w:bCs/>
        </w:rPr>
        <w:t xml:space="preserve"> din Legea nr. 78/2000 raportat la art. 297 alin. 1 din Codul penal, cu aplicarea art. 35 alin. 1 din Codul penal (2 acte materiale),</w:t>
      </w:r>
      <w:r>
        <w:rPr/>
        <w:t xml:space="preserve"> luare de mită prevăzută de art. 289 alin. 1 </w:t>
      </w:r>
      <w:r>
        <w:rPr>
          <w:bCs/>
        </w:rPr>
        <w:t>din Codul</w:t>
      </w:r>
      <w:r>
        <w:rPr/>
        <w:t xml:space="preserve"> penal raportat la art. 6 din Legea 78/2000, </w:t>
      </w:r>
      <w:r>
        <w:rPr>
          <w:bCs/>
        </w:rPr>
        <w:t>abuz în serviciu dacă funcționarul public a obținut pentru sine sau pentru altul un folos necuvenit, prevăzută de art. 13</w:t>
      </w:r>
      <w:r>
        <w:rPr>
          <w:bCs/>
          <w:vertAlign w:val="superscript"/>
        </w:rPr>
        <w:t>2</w:t>
      </w:r>
      <w:r>
        <w:rPr>
          <w:bCs/>
        </w:rPr>
        <w:t xml:space="preserve"> din Legea nr. 78/2000 raportat la art. 297 alin. 1 din Codul penal, cu aplicarea art. 35 alin. 1 din Codul penal (45 acte materiale),</w:t>
      </w:r>
      <w:r>
        <w:rPr/>
        <w:t xml:space="preserve"> luare de mită prevăzută de art. 289 alin. 1 </w:t>
      </w:r>
      <w:r>
        <w:rPr>
          <w:bCs/>
        </w:rPr>
        <w:t>din Codul</w:t>
      </w:r>
      <w:r>
        <w:rPr/>
        <w:t xml:space="preserve"> penal raportat la art. 6 din Legea 78/2000, </w:t>
      </w:r>
      <w:r>
        <w:rPr>
          <w:bCs/>
        </w:rPr>
        <w:t>cu aplicarea art. 38 alin. 1 din Codul Penal;</w:t>
      </w:r>
    </w:p>
    <w:p>
      <w:pPr>
        <w:pStyle w:val="Normal"/>
        <w:ind w:firstLine="540"/>
        <w:jc w:val="both"/>
        <w:rPr/>
      </w:pPr>
      <w:r>
        <w:rPr>
          <w:bCs/>
        </w:rPr>
        <w:t>Pentru inculpata X s-au reţinut de către parchet săvârșirea următoarelor infracțiuni:</w:t>
      </w:r>
    </w:p>
    <w:p>
      <w:pPr>
        <w:pStyle w:val="Normal"/>
        <w:ind w:firstLine="540"/>
        <w:jc w:val="both"/>
        <w:rPr/>
      </w:pPr>
      <w:r>
        <w:rPr>
          <w:b/>
          <w:bCs/>
        </w:rPr>
        <w:t>1. abuz în serviciu dacă funcționarul public a obținut pentru sine sau pentru altul un folos necuvenit, prevăzută de art. 13</w:t>
      </w:r>
      <w:r>
        <w:rPr>
          <w:b/>
          <w:bCs/>
          <w:vertAlign w:val="superscript"/>
        </w:rPr>
        <w:t>2</w:t>
      </w:r>
      <w:r>
        <w:rPr>
          <w:b/>
          <w:bCs/>
        </w:rPr>
        <w:t xml:space="preserve"> din Legea nr. 78/2000 raportat la art. 297 alin. 1 din Codul penal, cu aplicarea art. 35 alin. 1 din Codul penal (3 acte materiale corespunzătoare comenzilor nr.</w:t>
      </w:r>
      <w:r>
        <w:rPr/>
        <w:t xml:space="preserve"> </w:t>
      </w:r>
      <w:r>
        <w:rPr>
          <w:b/>
        </w:rPr>
        <w:t>1,2 şi 3  din data de ...</w:t>
      </w:r>
      <w:r>
        <w:rPr>
          <w:b/>
          <w:bCs/>
        </w:rPr>
        <w:t>)</w:t>
      </w:r>
      <w:r>
        <w:rPr>
          <w:bCs/>
        </w:rPr>
        <w:t xml:space="preserve">, constând în aceea că în perioada ... – ..., în baza aceleiași rezoluții infracționale, în calitate de referent </w:t>
      </w:r>
      <w:r>
        <w:rPr/>
        <w:t xml:space="preserve">în cadrul Serviciului Achiziții Publice din cadrul Spitalului Municipal O </w:t>
      </w:r>
      <w:r>
        <w:rPr>
          <w:bCs/>
        </w:rPr>
        <w:t xml:space="preserve">, </w:t>
      </w:r>
      <w:r>
        <w:rPr>
          <w:bCs/>
          <w:iCs/>
        </w:rPr>
        <w:t>acționând cu știință pentru favorizarea intereselor F , cu al cărei administrator de fapt, W  , a avut mai multe convorbiri telefonice și întâlniri în acest scop,</w:t>
      </w:r>
      <w:r>
        <w:rPr>
          <w:bCs/>
        </w:rPr>
        <w:t xml:space="preserve"> </w:t>
      </w:r>
      <w:r>
        <w:rPr>
          <w:bCs/>
          <w:iCs/>
        </w:rPr>
        <w:t>şi-a îndeplinit necorespunzător atribuțiile de serviciu</w:t>
      </w:r>
      <w:r>
        <w:rPr/>
        <w:t xml:space="preserve"> (stabilite prin art. 441 alin. 1 și 3 din OUG 57/2019 raportat la art. 2 alin. 3 lit. f din HG 395/2016), sens în care a participat la o procedură formală de achiziţie publică directă în cadrul căreia trebuia aleasă oferta propusă de F  și, în acest context: </w:t>
      </w:r>
    </w:p>
    <w:p>
      <w:pPr>
        <w:pStyle w:val="Normal"/>
        <w:ind w:firstLine="540"/>
        <w:jc w:val="both"/>
        <w:rPr/>
      </w:pPr>
      <w:r>
        <w:rPr/>
        <w:t xml:space="preserve">- la data de ...i-a comunicat prin fax suspectului W  necesarul realizat de către suspectul Mag. , magazioner în cadrul spitalului, în valoare de 61.285 lei cu TVA, astfel încât cel dintâi, care contribuise și la întocmirea inițială a acestuia, să poată stabili potrivit propriilor interese varianta finală a categoriilor, cantităților, caracteristicilor și prețurilor produselor ce urmau a fi ofertate de F  și ulterior comandate de Spitalul Municipal O , în condițiile în care o parte dintre acestea (branulele) nu era necesară întrucât spitalul avea un stoc pentru încă 6 luni, </w:t>
      </w:r>
    </w:p>
    <w:p>
      <w:pPr>
        <w:pStyle w:val="Normal"/>
        <w:ind w:firstLine="540"/>
        <w:jc w:val="both"/>
        <w:rPr/>
      </w:pPr>
      <w:r>
        <w:rPr/>
        <w:t xml:space="preserve">- a întocmit, în mod arbitrar și în funcție de interesele F , referatul de necesitate în valoare de 154.250 lei fără TVA, în cuprinsul căruia a fost preluată varianta finală a categoriilor, cantităților, caracteristicilor și prețurilor produselor ce urmau a fi comandate astfel cum a fost stabilită de către W , administratorul de fapt al acestei societăți, care diferea de necesarul întocmit de numitul Mag. , în valoare de 61.285 lei cu TVA, prin aceea că menționa în plus perfuzoarele cu ac, sacii galbeni, o cantitate de 10.000 bucăți saci negri 80x110 și prevedea prețuri mai mari pentru toate categoriile de produse, </w:t>
      </w:r>
    </w:p>
    <w:p>
      <w:pPr>
        <w:pStyle w:val="Normal"/>
        <w:ind w:firstLine="540"/>
        <w:jc w:val="both"/>
        <w:rPr/>
      </w:pPr>
      <w:r>
        <w:rPr/>
        <w:t xml:space="preserve">- în data de ... i-a solicitat contabilei F , Z , să actualizeze catalogul electronic al societății pe SEAP, astfel încât să includă produsele ce au făcut obiectul înțelegerii frauduloase pentru a putea transmite notificarea privind solicitarea de cumpărare, după care  a acceptat ofertele ferme întocmite de F  pe SEAP în aceeași dată, </w:t>
      </w:r>
    </w:p>
    <w:p>
      <w:pPr>
        <w:pStyle w:val="Normal"/>
        <w:ind w:firstLine="540"/>
        <w:jc w:val="both"/>
        <w:rPr/>
      </w:pPr>
      <w:r>
        <w:rPr/>
        <w:t>- în data de ...a întocmit comenzile nr. 1,2 şi 3 , în valoare totală de 183.557,5 lei cu TVA, deși o parte dintre produse a fost achiziționată fără a se impune în raport de nevoile unităţii spitalicești (branulele care deja existau în stoc într-o cantitate suficientă pentru 6 luni de zile, seringile 10, sacii galbeni și perfuzoarele cu ac care nu erau deloc amintite în necesarul inițial) și toate prețurile produselor comandate erau supraevaluate, comenzi care au fost achitate integral la datele de ... și ... ,</w:t>
      </w:r>
    </w:p>
    <w:p>
      <w:pPr>
        <w:pStyle w:val="Normal"/>
        <w:ind w:firstLine="540"/>
        <w:jc w:val="both"/>
        <w:rPr/>
      </w:pPr>
      <w:r>
        <w:rPr/>
        <w:t xml:space="preserve">fiind încălcate astfel dispozițiile art. 2 alin. 2 lit. b și d, art. 9 alin. 1 din Legea 98/2016 raportat la art. 1 alin. 1 și 4, art. 9 alin. 1 și 3 lit. e, art.16 din HG 395/2016, toate acestea cu consecința prejudicierii bugetului Spitalului Municipal O  cu suma de 183.557,5 lei cu TVA, concomitent cu asigurarea unui folos necuvenit </w:t>
      </w:r>
      <w:r>
        <w:rPr>
          <w:bCs/>
        </w:rPr>
        <w:t>în acelaşi cuantum</w:t>
      </w:r>
      <w:r>
        <w:rPr/>
        <w:t xml:space="preserve"> pentru suspecta F .</w:t>
      </w:r>
    </w:p>
    <w:p>
      <w:pPr>
        <w:pStyle w:val="Normal"/>
        <w:ind w:firstLine="540"/>
        <w:jc w:val="both"/>
        <w:rPr>
          <w:bCs/>
        </w:rPr>
      </w:pPr>
      <w:r>
        <w:rPr>
          <w:b/>
        </w:rPr>
        <w:t>2.</w:t>
      </w:r>
      <w:r>
        <w:rPr/>
        <w:t xml:space="preserve"> </w:t>
      </w:r>
      <w:r>
        <w:rPr>
          <w:b/>
        </w:rPr>
        <w:t xml:space="preserve">luare de mită prevăzută de art. 289 alin. 1 </w:t>
      </w:r>
      <w:r>
        <w:rPr>
          <w:b/>
          <w:bCs/>
        </w:rPr>
        <w:t>din Codul</w:t>
      </w:r>
      <w:r>
        <w:rPr>
          <w:b/>
        </w:rPr>
        <w:t xml:space="preserve"> penal raportat la art. 6 din Legea 78/2000</w:t>
      </w:r>
      <w:r>
        <w:rPr/>
        <w:t xml:space="preserve">, constând în aceea că în perioada ... – ..., în calitate de referent în cadrul Serviciului Achiziții Publice din cadrul Spitalului Municipal O , a primit de la W , administrator de fapt al F  sume de bani în valoare de minim 150 euro (în datele de ... , ...), în legătură cu îndeplinirea unui act contrar atribuțiilor sale de serviciu vizând derularea achiziției directe ce s-a finalizat prin întocmirea comenzilor nr. 1,2 şi 3  din data de ...către F , în valoare totală de </w:t>
      </w:r>
      <w:r>
        <w:rPr>
          <w:bCs/>
        </w:rPr>
        <w:t xml:space="preserve">183.557,5 lei cu TVA, în condițiile în care </w:t>
      </w:r>
      <w:r>
        <w:rPr/>
        <w:t>o parte dintre produse a fost achiziționată fără a se impune în raport de nevoile unităţii spitalicești și toate prețurile produselor comandate erau supraevaluate.</w:t>
      </w:r>
    </w:p>
    <w:p>
      <w:pPr>
        <w:pStyle w:val="Normal"/>
        <w:ind w:firstLine="540"/>
        <w:jc w:val="both"/>
        <w:rPr/>
      </w:pPr>
      <w:r>
        <w:rPr>
          <w:b/>
        </w:rPr>
        <w:t>3.</w:t>
      </w:r>
      <w:r>
        <w:rPr/>
        <w:t xml:space="preserve"> </w:t>
      </w:r>
      <w:r>
        <w:rPr>
          <w:b/>
        </w:rPr>
        <w:t xml:space="preserve">luare de mită prevăzută de art. 289 alin. 1 </w:t>
      </w:r>
      <w:r>
        <w:rPr>
          <w:b/>
          <w:bCs/>
        </w:rPr>
        <w:t>din Codul</w:t>
      </w:r>
      <w:r>
        <w:rPr>
          <w:b/>
        </w:rPr>
        <w:t xml:space="preserve"> penal raportat la art. 6 din Legea 78/2000</w:t>
      </w:r>
      <w:r>
        <w:rPr/>
        <w:t xml:space="preserve">, constând în aceea că în data de ... , în calitate de referent în cadrul Serviciului Achiziții Publice din cadrul Spitalului Municipal O , a acceptat promisiunea remiterii de către W , administrator de fapt al </w:t>
      </w:r>
      <w:r>
        <w:rPr>
          <w:bCs/>
        </w:rPr>
        <w:t>F ,</w:t>
      </w:r>
      <w:r>
        <w:rPr/>
        <w:t xml:space="preserve"> a unor foloase necuvenite, în legătură cu îndeplinirea unui act contrar atribuțiilor sale de serviciu vizând </w:t>
      </w:r>
      <w:r>
        <w:rPr>
          <w:bCs/>
        </w:rPr>
        <w:t>favorizarea cu ocazia atribuirii către această societate comercială a unor contracte viitoare.</w:t>
      </w:r>
    </w:p>
    <w:p>
      <w:pPr>
        <w:pStyle w:val="Normal"/>
        <w:ind w:firstLine="540"/>
        <w:jc w:val="both"/>
        <w:rPr/>
      </w:pPr>
      <w:r>
        <w:rPr>
          <w:b/>
        </w:rPr>
        <w:t>4.</w:t>
      </w:r>
      <w:r>
        <w:rPr/>
        <w:t xml:space="preserve"> </w:t>
      </w:r>
      <w:r>
        <w:rPr>
          <w:b/>
        </w:rPr>
        <w:t>folosire, în orice mod, direct sau indirect, de informații ce nu sunt destinate publicității ori permiterea accesului unor persoane neautorizate la aceste informații prevăzută de art. 12 alin. 1 lit. b) din Legea nr. 78/2000</w:t>
      </w:r>
      <w:r>
        <w:rPr/>
        <w:t xml:space="preserve">, constând în aceea că în data de ... , în calitate de referent în cadrul Serviciului Achiziții Publice din cadrul Spitalului Municipal O , a permis accesul lui W  la informații confidențiale cuprinse în ofertele depuse de alți operatori economici, în scopul obținerii pentru sine de sume de bani sau alte foloase și în scopul atribuirii nelegale a contractului către F , societate pe care acesta din urmă o administra în fapt, prin aceea că a purtat o convorbire telefonică în cuprinsul căreia </w:t>
      </w:r>
      <w:r>
        <w:rPr>
          <w:bCs/>
        </w:rPr>
        <w:t>i-a dat detalii despre o procedură în curs ce avea ca obiect achiziția a 3 sonde abdominale convexe și anume i-a comunicat că numele ofertantului este T  și că prețul comunicat de acesta este 11.500 lei/bucată.</w:t>
      </w:r>
    </w:p>
    <w:p>
      <w:pPr>
        <w:pStyle w:val="Normal"/>
        <w:ind w:firstLine="540"/>
        <w:jc w:val="both"/>
        <w:rPr/>
      </w:pPr>
      <w:r>
        <w:rPr>
          <w:b/>
          <w:bCs/>
        </w:rPr>
        <w:t>5. abuz în serviciu dacă funcționarul public a obținut pentru sine sau pentru altul un folos necuvenit, prevăzută de art. 13</w:t>
      </w:r>
      <w:r>
        <w:rPr>
          <w:b/>
          <w:bCs/>
          <w:vertAlign w:val="superscript"/>
        </w:rPr>
        <w:t>2</w:t>
      </w:r>
      <w:r>
        <w:rPr>
          <w:b/>
          <w:bCs/>
        </w:rPr>
        <w:t xml:space="preserve"> din Legea nr. 78/2000 raportat la art. 297 alin. 1 din Codul</w:t>
      </w:r>
      <w:r>
        <w:rPr>
          <w:b/>
        </w:rPr>
        <w:t xml:space="preserve"> </w:t>
      </w:r>
      <w:r>
        <w:rPr>
          <w:b/>
          <w:bCs/>
        </w:rPr>
        <w:t>penal, cu aplicarea art. 35 alin. 1 din Codul</w:t>
      </w:r>
      <w:r>
        <w:rPr>
          <w:b/>
        </w:rPr>
        <w:t xml:space="preserve"> </w:t>
      </w:r>
      <w:r>
        <w:rPr>
          <w:b/>
          <w:bCs/>
        </w:rPr>
        <w:t>penal (2 acte materiale, corespunzătoare comenzilor</w:t>
      </w:r>
      <w:r>
        <w:rPr/>
        <w:t xml:space="preserve"> </w:t>
      </w:r>
      <w:r>
        <w:rPr>
          <w:b/>
        </w:rPr>
        <w:t xml:space="preserve">nr. … și … din data de ... </w:t>
      </w:r>
      <w:r>
        <w:rPr>
          <w:b/>
          <w:bCs/>
        </w:rPr>
        <w:t>)</w:t>
      </w:r>
      <w:r>
        <w:rPr>
          <w:bCs/>
        </w:rPr>
        <w:t xml:space="preserve">, constând în aceea că în perioada 10.08.2020 – 04.11.2020, în baza aceleiași rezoluții infracționale, în calitate de referent </w:t>
      </w:r>
      <w:r>
        <w:rPr/>
        <w:t xml:space="preserve">în cadrul Serviciului Achiziții Publice din cadrul Spitalului Municipal O </w:t>
      </w:r>
      <w:r>
        <w:rPr>
          <w:bCs/>
        </w:rPr>
        <w:t xml:space="preserve">, </w:t>
      </w:r>
      <w:r>
        <w:rPr>
          <w:bCs/>
          <w:iCs/>
        </w:rPr>
        <w:t>acționând cu știință pentru favorizarea intereselor F , cu al cărei administrator de fapt, W  , a avut mai multe convorbiri telefonice și întâlniri în acest scop,</w:t>
      </w:r>
      <w:r>
        <w:rPr>
          <w:bCs/>
        </w:rPr>
        <w:t xml:space="preserve"> </w:t>
      </w:r>
      <w:r>
        <w:rPr>
          <w:bCs/>
          <w:iCs/>
        </w:rPr>
        <w:t>şi-a îndeplinit necorespunzător atribuțiile de serviciu</w:t>
      </w:r>
      <w:r>
        <w:rPr/>
        <w:t xml:space="preserve"> (stabilite prin art. 441 alin. 1 și 3 din OUG 57/2019 raportat la art. 2 alin. 3 lit. f din HG 395/2016), sens în care a participat la o procedură formală de achiziţie publică directă în cadrul căreia trebuia aleasă oferta propusă de F  și, în acest context, </w:t>
      </w:r>
    </w:p>
    <w:p>
      <w:pPr>
        <w:pStyle w:val="Normal"/>
        <w:ind w:firstLine="540"/>
        <w:jc w:val="both"/>
        <w:rPr/>
      </w:pPr>
      <w:r>
        <w:rPr/>
        <w:t xml:space="preserve">- la data de … i-a comunicat prin fax suspectului W  necesarul de produse realizat de către suspectul Mag. , magazioner în cadrul spitalului, astfel încât cel dintâi, să poată stabili propria variantă a categoriilor și cantităților produselor ce urmau a fi ofertate de F  și ulterior comandate de Spitalul Municipal O , </w:t>
      </w:r>
    </w:p>
    <w:p>
      <w:pPr>
        <w:pStyle w:val="Normal"/>
        <w:ind w:firstLine="540"/>
        <w:jc w:val="both"/>
        <w:rPr/>
      </w:pPr>
      <w:r>
        <w:rPr/>
        <w:t>- la data de …. i-a comunicat prin fax suspectului W  noul necesar realizat de către suspectul Mag. , magazioner în cadrul spitalului, în valoare de 100.100 lei cu TVA, care a rezultat în urma înțelegerilor frauduloase, dându-i posibilitatea celui dintâi să stabilească potrivit propriilor interese varianta finală a categoriilor și cantităților produselor ce urmau a fi ofertate de F  și ulterior comandate de Spitalul Municipal O , în condițiile în care o parte dintre acestea nu era necesară</w:t>
      </w:r>
      <w:r>
        <w:rPr>
          <w:bCs/>
        </w:rPr>
        <w:t xml:space="preserve"> (seringi 20 ml, seringi 2 ml, seringi 5 ml, seringi de 10 ml, branule 20 G</w:t>
      </w:r>
      <w:r>
        <w:rPr/>
        <w:t xml:space="preserve">), </w:t>
      </w:r>
    </w:p>
    <w:p>
      <w:pPr>
        <w:pStyle w:val="Normal"/>
        <w:ind w:firstLine="540"/>
        <w:jc w:val="both"/>
        <w:rPr/>
      </w:pPr>
      <w:r>
        <w:rPr/>
        <w:t xml:space="preserve">- a întocmit, în mod arbitrar și în funcție de interesele F , referatul de necesitate în valoare de 156.350 lei fără TVA, în cuprinsul căruia a fost preluată varianta finală a categoriilor, cantităților, caracteristicilor și prețurilor produselor ce urmau a fi comandate astfel cum a fost stabilită de către W , administratorul de fapt al acestei societăți, care diferea de cele 2 liste întocmite de numitul U , prin aceea că menționa în plus </w:t>
      </w:r>
      <w:r>
        <w:rPr>
          <w:bCs/>
        </w:rPr>
        <w:t>atât cantități (10.000 buc. saci negri mici, 25.000 buc. seringă 20 ml, 20.000 buc. seringă 2 ml,  20.000 buc. seringă 5 ml, 25.000 buc. seringă 10 ml) cât și categorii de produse (seringă 2 ml 10.000 buc., seringă 5 ml 10.000 buc., seringă de 10 ml 10.000 buc., branulă 20 G 2.000 buc. saci negri mari 10.000 buc., perfuzoare ac plastic 30.000 buc., branula 18 G 5.000 buc.)</w:t>
      </w:r>
      <w:r>
        <w:rPr/>
        <w:t xml:space="preserve"> și prevedea prețuri supraevaluate, </w:t>
      </w:r>
    </w:p>
    <w:p>
      <w:pPr>
        <w:pStyle w:val="Normal"/>
        <w:ind w:firstLine="540"/>
        <w:jc w:val="both"/>
        <w:rPr/>
      </w:pPr>
      <w:r>
        <w:rPr/>
        <w:t xml:space="preserve">- la data de ...  i-a comunicat prin fax suspectului W  comenzile nr. … și …, în varianta lor finală, înainte ca spitalul să transmită prin SEAP notificarea privind solicitarea de cumpărare și acceptarea ofertelor ferme întocmite de F </w:t>
      </w:r>
    </w:p>
    <w:p>
      <w:pPr>
        <w:pStyle w:val="Normal"/>
        <w:ind w:firstLine="540"/>
        <w:jc w:val="both"/>
        <w:rPr/>
      </w:pPr>
      <w:r>
        <w:rPr/>
        <w:t xml:space="preserve">- în data de ...  i-a solicitat contabilei F , Z , să actualizeze catalogul electronic al societății pe SEAP, astfel încât să includă produsele ce au făcut obiectul înțelegerii frauduloase pentru a putea transmite notificarea privind solicitarea de cumpărare, după care a acceptat ofertele ferme întocmite de F  pe SEAP în aceeași dată, </w:t>
      </w:r>
    </w:p>
    <w:p>
      <w:pPr>
        <w:pStyle w:val="Normal"/>
        <w:ind w:firstLine="540"/>
        <w:jc w:val="both"/>
        <w:rPr/>
      </w:pPr>
      <w:r>
        <w:rPr/>
        <w:t>- în data de ...  a întocmit comenzile nr. 1219 și 1220, în valoare totală de 186.056,5 lei cu TVA, deși o parte dintre produse a fost achiziționată fără a se impune în raport de nevoile unităţii spitalicești, o parte dintre produse nu a fost livrată în cantitățile comandate (seringile) și toate prețurile produselor comandate erau supraevaluate, comenzi care au fost achitate integral în perioada ..-…,</w:t>
      </w:r>
    </w:p>
    <w:p>
      <w:pPr>
        <w:pStyle w:val="Normal"/>
        <w:ind w:firstLine="540"/>
        <w:jc w:val="both"/>
        <w:rPr/>
      </w:pPr>
      <w:r>
        <w:rPr/>
        <w:t xml:space="preserve">fiind încălcate astfel dispozițiile art. 2 alin. 2 lit. b și d, art. 9 alin. 1 din Legea 98/2016 raportat la art. 1 alin. 1 și 4, art. 9 alin. 1 și 3 lit. e, art. 16 din HG 395/2016, toate acestea cu consecința prejudicierii bugetului Spitalului Municipal O  cu suma de  186.056,5 lei cu TVA, concomitent cu asigurarea unui folos necuvenit </w:t>
      </w:r>
      <w:r>
        <w:rPr>
          <w:bCs/>
        </w:rPr>
        <w:t>în acelaşi cuantum</w:t>
      </w:r>
      <w:r>
        <w:rPr/>
        <w:t xml:space="preserve"> pentru suspecta F .</w:t>
      </w:r>
    </w:p>
    <w:p>
      <w:pPr>
        <w:pStyle w:val="Normal"/>
        <w:ind w:firstLine="540"/>
        <w:jc w:val="both"/>
        <w:rPr/>
      </w:pPr>
      <w:r>
        <w:rPr>
          <w:b/>
          <w:bCs/>
        </w:rPr>
        <w:t>6</w:t>
      </w:r>
      <w:r>
        <w:rPr>
          <w:bCs/>
        </w:rPr>
        <w:t>.</w:t>
      </w:r>
      <w:r>
        <w:rPr>
          <w:b/>
        </w:rPr>
        <w:t xml:space="preserve"> luare de mită prevăzută de art. 289 alin. 1 </w:t>
      </w:r>
      <w:r>
        <w:rPr>
          <w:b/>
          <w:bCs/>
        </w:rPr>
        <w:t>din Codul</w:t>
      </w:r>
      <w:r>
        <w:rPr>
          <w:b/>
        </w:rPr>
        <w:t xml:space="preserve"> penal raportat la art. 6 din Legea 78/2000, </w:t>
      </w:r>
      <w:r>
        <w:rPr/>
        <w:t xml:space="preserve">constând în aceea că în data de ... , în calitate de referent în cadrul Serviciului Achiziții Publice din cadrul Spitalului Municipal O , a acceptat promisiunea remiterii de către W , administrator de fapt al F  de foloase necuvenite, pe care le-a primit în perioada 15 - 16.10.2020, în legătură cu îndeplinirea unui act contrar atribuțiilor sale de serviciu vizând derularea achiziției directe ce s-a finalizat prin întocmirea comenzilor nr. 1219, și 1220 din data de ...  către F , în valoare totală de </w:t>
      </w:r>
      <w:r>
        <w:rPr>
          <w:bCs/>
        </w:rPr>
        <w:t xml:space="preserve">186.056,5 lei cu TVA, în condițiile în care </w:t>
      </w:r>
      <w:r>
        <w:rPr/>
        <w:t>o parte dintre produse a fost achiziționată fără a se impune în raport de nevoile unităţii spitalicești, o parte dintre produse nu a fost livrată în cantitățile comandate (seringile) și toate prețurile produselor comandate erau supraevaluate precum</w:t>
      </w:r>
      <w:r>
        <w:rPr>
          <w:bCs/>
        </w:rPr>
        <w:t xml:space="preserve"> și favorizarea cu ocazia atribuirii unor contracte viitoare.</w:t>
      </w:r>
    </w:p>
    <w:p>
      <w:pPr>
        <w:pStyle w:val="Normal"/>
        <w:ind w:firstLine="540"/>
        <w:jc w:val="both"/>
        <w:rPr/>
      </w:pPr>
      <w:r>
        <w:rPr>
          <w:b/>
          <w:bCs/>
        </w:rPr>
        <w:t>7</w:t>
      </w:r>
      <w:r>
        <w:rPr>
          <w:bCs/>
        </w:rPr>
        <w:t>.</w:t>
      </w:r>
      <w:r>
        <w:rPr>
          <w:b/>
          <w:bCs/>
        </w:rPr>
        <w:t xml:space="preserve"> abuz în serviciu dacă funcționarul public a obținut pentru sine sau pentru altul un folos necuvenit, prevăzută de art. 13</w:t>
      </w:r>
      <w:r>
        <w:rPr>
          <w:b/>
          <w:bCs/>
          <w:vertAlign w:val="superscript"/>
        </w:rPr>
        <w:t>2</w:t>
      </w:r>
      <w:r>
        <w:rPr>
          <w:b/>
          <w:bCs/>
        </w:rPr>
        <w:t xml:space="preserve"> din Legea nr. 78/2000 raportat la art. 297 alin. 1 din Codul</w:t>
      </w:r>
      <w:r>
        <w:rPr>
          <w:b/>
        </w:rPr>
        <w:t xml:space="preserve"> </w:t>
      </w:r>
      <w:r>
        <w:rPr>
          <w:b/>
          <w:bCs/>
        </w:rPr>
        <w:t>penal, cu aplicarea art. 35 alin. 1 din Codul</w:t>
      </w:r>
      <w:r>
        <w:rPr>
          <w:b/>
        </w:rPr>
        <w:t xml:space="preserve"> </w:t>
      </w:r>
      <w:r>
        <w:rPr>
          <w:b/>
          <w:bCs/>
        </w:rPr>
        <w:t>penal (45 acte materiale, corespunzătoare contractelor încheiate în perioada ... – 30.10.2020)</w:t>
      </w:r>
      <w:r>
        <w:rPr>
          <w:bCs/>
        </w:rPr>
        <w:t xml:space="preserve">, constând în aceea că în perioada ... - ..., în baza aceleiași rezoluții infracționale, în calitate de referent </w:t>
      </w:r>
      <w:r>
        <w:rPr/>
        <w:t xml:space="preserve">în cadrul Serviciului Achiziții Publice din cadrul Spitalului Municipal O </w:t>
      </w:r>
      <w:r>
        <w:rPr>
          <w:bCs/>
        </w:rPr>
        <w:t xml:space="preserve">, </w:t>
      </w:r>
      <w:r>
        <w:rPr>
          <w:bCs/>
          <w:iCs/>
        </w:rPr>
        <w:t>acționând cu știință pentru favorizarea intereselor F , cu al cărei administrator de fapt, W  , a avut mai multe convorbiri telefonice și întâlniri în acest scop,</w:t>
      </w:r>
      <w:r>
        <w:rPr>
          <w:bCs/>
        </w:rPr>
        <w:t xml:space="preserve"> </w:t>
      </w:r>
      <w:r>
        <w:rPr>
          <w:bCs/>
          <w:iCs/>
        </w:rPr>
        <w:t>şi-a îndeplinit necorespunzător atribuțiile de serviciu</w:t>
      </w:r>
      <w:r>
        <w:rPr/>
        <w:t xml:space="preserve"> (stabilite prin art. 441 alin. 1 și 3 din OUG 57/2019 raportat la art. 2 alin. 3 lit. f din HG 395/2016), sens în care a participat la o procedură formală de achiziţie publică directă în cadrul căreia trebuia aleasă oferta propusă de F  și, în acest context, </w:t>
      </w:r>
    </w:p>
    <w:p>
      <w:pPr>
        <w:pStyle w:val="Normal"/>
        <w:ind w:firstLine="540"/>
        <w:jc w:val="both"/>
        <w:rPr/>
      </w:pPr>
      <w:r>
        <w:rPr/>
        <w:t>-</w:t>
      </w:r>
      <w:r>
        <w:rPr>
          <w:bCs/>
        </w:rPr>
        <w:t xml:space="preserve"> după ce în data de ... F  a trimis spitalului referatele de necesitate pe care le-a modificat prin menționarea propriilor prețuri în dreptul produselor pe care le putea livra și în data de ...câte o ofertă corespunzătoare fiecărui referat de necesitate, în data de ..., cu acordul prealabil al managerului, a întocmit lista cu mobilierul și aparatura medicală ce ar fi trebuit să reprezinte forma finală a achiziției publice, în valoare totală de 1.723.751 lei fără TVA, în cuprinsul căreia au fost preluate prețurile supraevaluate propuse de W   și care era diferită de referatele de necesitate inițiale prin aceea că a fost înlăturat turnul de artroscopie și au fost adăugate videolaringoscopul, lămpile bactericide, sistemele de aer condiționat – trei camere și sistemele de aer condiționat, fundus camera nexy și tensiometru electronic cu manșetă pe stativ mobil,</w:t>
      </w:r>
    </w:p>
    <w:p>
      <w:pPr>
        <w:pStyle w:val="Normal"/>
        <w:ind w:firstLine="540"/>
        <w:jc w:val="both"/>
        <w:rPr/>
      </w:pPr>
      <w:r>
        <w:rPr>
          <w:bCs/>
        </w:rPr>
        <w:t>- în data de ..., cu acordul managerului, a întocmit lista finală conținând produsele ce au făcut obiectul achiziției publice, în valoare totală de 1.789.859</w:t>
      </w:r>
      <w:r>
        <w:rPr>
          <w:b/>
          <w:bCs/>
        </w:rPr>
        <w:t xml:space="preserve"> </w:t>
      </w:r>
      <w:r>
        <w:rPr>
          <w:bCs/>
        </w:rPr>
        <w:t xml:space="preserve">lei fără TVA, în raport de interesele F , care diferea de lista transmisă în data de ... prin aceea că au fost adăugate 6 console de oxigen cu aer comprimat, 2 cărucioare transport pacienți și 8 trolii radiotransparente și au fost înlăturate cele 2 categorii de sisteme de aer condiționat, fundus cameră nexy și masă inox pentru decontaminarea pacienților cu posibilitate de evacuare a lichidelor echipată cu duș mobil,  </w:t>
      </w:r>
    </w:p>
    <w:p>
      <w:pPr>
        <w:pStyle w:val="Normal"/>
        <w:ind w:firstLine="540"/>
        <w:jc w:val="both"/>
        <w:rPr>
          <w:bCs/>
        </w:rPr>
      </w:pPr>
      <w:r>
        <w:rPr>
          <w:bCs/>
        </w:rPr>
        <w:t>- în cuprinsul aceleiași liste a încadrat produse similare în coduri CPV distincte pentru a nu depăși valoarea maximă premisă de lege în cazul achizițiilor directe (pentru produsele: console de oxigen cu aer comprimat, masă de operație radiotransparentă, pat ortopedic dotat cu roți și sistem de ridicare și trolii radiotransparente)</w:t>
      </w:r>
    </w:p>
    <w:p>
      <w:pPr>
        <w:pStyle w:val="Normal"/>
        <w:ind w:firstLine="540"/>
        <w:jc w:val="both"/>
        <w:rPr/>
      </w:pPr>
      <w:r>
        <w:rPr/>
        <w:t>- în perioada ...-..., cu acordul managerului, i-a transmis lui W  lista finală din data de ..., care conținea și codurile CPV corespunzătoare fiecărui produs, așa cum au fost divizate în mod nelegal și</w:t>
      </w:r>
      <w:r>
        <w:rPr>
          <w:bCs/>
        </w:rPr>
        <w:t xml:space="preserve"> </w:t>
      </w:r>
      <w:r>
        <w:rPr/>
        <w:t xml:space="preserve">i-a solicitat contabilei F  să actualizeze catalogul electronic al societății pe SEAP, astfel încât să includă produsele ce au făcut obiectul înțelegerii frauduloase pentru ca spitalul să poată transmite notificarea privind solicitarea de cumpărare, după care să accepte ofertele ferme întocmite de F   în aceeași dată, </w:t>
      </w:r>
    </w:p>
    <w:p>
      <w:pPr>
        <w:pStyle w:val="Normal"/>
        <w:ind w:firstLine="540"/>
        <w:jc w:val="both"/>
        <w:rPr/>
      </w:pPr>
      <w:r>
        <w:rPr/>
        <w:t>- cu ocazia derulării procedurii pe SEAP, în cazul frigiderelor, a acceptat ca una dintre ofertele ferme întocmite de F  să nu corespundă cerințelor spitalului prin aceea că viza tot un frigider pentru medicamente și gheață, la prețul supraevaluat de 48.310 lei fără TVA, în locul frigiderului pentru medicamente și citostatice cu prețul supraevaluat de 42.617 lei fără TVA, deși se intenționa ca acesta din urmă să fie livrat în fapt,</w:t>
      </w:r>
    </w:p>
    <w:p>
      <w:pPr>
        <w:pStyle w:val="Normal"/>
        <w:ind w:firstLine="540"/>
        <w:jc w:val="both"/>
        <w:rPr/>
      </w:pPr>
      <w:r>
        <w:rPr>
          <w:bCs/>
        </w:rPr>
        <w:t>-  a întocmit nota prin care a fost determinată</w:t>
      </w:r>
      <w:r>
        <w:rPr/>
        <w:t xml:space="preserve"> valoarea estimată a achiziției la </w:t>
      </w:r>
      <w:r>
        <w:rPr>
          <w:bCs/>
        </w:rPr>
        <w:t>1.789.859</w:t>
      </w:r>
      <w:r>
        <w:rPr>
          <w:b/>
          <w:bCs/>
        </w:rPr>
        <w:t xml:space="preserve"> </w:t>
      </w:r>
      <w:r>
        <w:rPr>
          <w:bCs/>
        </w:rPr>
        <w:t xml:space="preserve">lei fără TVA, în mod arbitrar și în funcție de </w:t>
      </w:r>
      <w:r>
        <w:rPr/>
        <w:t xml:space="preserve">interesele F , în raport de prețurile stabilite de W  în cuprinsul referatelor de necesitate și ofertelor transmise prin fax spitalului în perioada 19-...precum și în raport de produsele pe care acesta a comunicat că le poate livra, </w:t>
      </w:r>
    </w:p>
    <w:p>
      <w:pPr>
        <w:pStyle w:val="Normal"/>
        <w:ind w:firstLine="540"/>
        <w:jc w:val="both"/>
        <w:rPr/>
      </w:pPr>
      <w:r>
        <w:rPr>
          <w:bCs/>
        </w:rPr>
        <w:t xml:space="preserve">- </w:t>
      </w:r>
      <w:r>
        <w:rPr/>
        <w:t xml:space="preserve">în perioada ...-... a întocmit contractele, în valoare totală de </w:t>
      </w:r>
      <w:r>
        <w:rPr>
          <w:bCs/>
        </w:rPr>
        <w:t>1.795.552 lei fără TVA, respectiv 2.136.706,88 lei cu TVA</w:t>
      </w:r>
      <w:r>
        <w:rPr/>
        <w:t xml:space="preserve"> încheiate cu F , deși produsele au fost achiziționate la prețuri supraevaluate și fără a se impune în raport de nevoile unităţii spitalicești (având în vedere că erau destinate unei părți a spitalului a cărei construcție nu fusese finalizată), din care în perioada ...-...s-a achitat suma de 350.000 lei,</w:t>
      </w:r>
    </w:p>
    <w:p>
      <w:pPr>
        <w:pStyle w:val="Normal"/>
        <w:ind w:firstLine="540"/>
        <w:jc w:val="both"/>
        <w:rPr/>
      </w:pPr>
      <w:r>
        <w:rPr/>
        <w:t xml:space="preserve">fiind astfel încălcate dispozițiile art. 2 alin. 2 lit. b și d, art. 5, art. 9 alin. 1, art. 11 alin. 2 din Legea 98/2016 raportat la art. 1 alin. 1 și 4, art. 9 alin. 1 și 3 lit. e, art. 16, art. 17 alin. 1 lit. a și alin. 2, art. 43 alin. 1, din HG 395/2016, toate acestea cu consecința prejudicierii bugetului Spitalului Municipal O  cu suma de </w:t>
      </w:r>
      <w:r>
        <w:rPr>
          <w:bCs/>
        </w:rPr>
        <w:t>350.000 lei cu TVA</w:t>
      </w:r>
      <w:r>
        <w:rPr/>
        <w:t xml:space="preserve">, concomitent cu asigurarea unui folos necuvenit </w:t>
      </w:r>
      <w:r>
        <w:rPr>
          <w:bCs/>
        </w:rPr>
        <w:t>în acelaşi cuantum</w:t>
      </w:r>
      <w:r>
        <w:rPr/>
        <w:t xml:space="preserve"> pentru suspecta F . </w:t>
      </w:r>
    </w:p>
    <w:p>
      <w:pPr>
        <w:pStyle w:val="Normal"/>
        <w:ind w:firstLine="540"/>
        <w:jc w:val="both"/>
        <w:rPr>
          <w:b/>
          <w:b/>
        </w:rPr>
      </w:pPr>
      <w:r>
        <w:rPr>
          <w:b/>
          <w:bCs/>
        </w:rPr>
        <w:t>8.</w:t>
      </w:r>
      <w:r>
        <w:rPr>
          <w:b/>
        </w:rPr>
        <w:t xml:space="preserve"> luare de mită prevăzută de art. 289 alin. 1 </w:t>
      </w:r>
      <w:r>
        <w:rPr>
          <w:b/>
          <w:bCs/>
        </w:rPr>
        <w:t>din Codul</w:t>
      </w:r>
      <w:r>
        <w:rPr>
          <w:b/>
        </w:rPr>
        <w:t xml:space="preserve"> penal raportat la art. 6 din Legea 78/2000, </w:t>
      </w:r>
      <w:r>
        <w:rPr/>
        <w:t xml:space="preserve">constând în aceea că în perioada ... – …, în calitate de referent în cadrul Serviciului Achiziții Publice din cadrul Spitalului Municipal O , a acceptat promisiunea remiterii de către W , administrator de fapt al F  de foloase necuvenite, în legătură cu îndeplinirea unui act contrar atribuțiilor sale de serviciu vizând achizițiile directe de aparatură medicală care au făcut obiectul contractelor încheiate de spital cu F  în perioada ... – …  în valoare totală de </w:t>
      </w:r>
      <w:r>
        <w:rPr>
          <w:bCs/>
        </w:rPr>
        <w:t xml:space="preserve">2.136.706,88 lei cu TVA în condițiile în care </w:t>
      </w:r>
      <w:r>
        <w:rPr/>
        <w:t xml:space="preserve">produsele au fost achiziționate la prețuri supraevaluate și fără a se impune în raport de nevoile unităţii spitalicești, </w:t>
      </w:r>
      <w:r>
        <w:rPr>
          <w:bCs/>
        </w:rPr>
        <w:t>cu aplicarea art. 38 alin. 1 din Codul</w:t>
      </w:r>
      <w:r>
        <w:rPr>
          <w:b/>
          <w:bCs/>
        </w:rPr>
        <w:t xml:space="preserve"> </w:t>
      </w:r>
      <w:r>
        <w:rPr>
          <w:bCs/>
        </w:rPr>
        <w:t>penal.</w:t>
      </w:r>
    </w:p>
    <w:p>
      <w:pPr>
        <w:pStyle w:val="Normal"/>
        <w:ind w:firstLine="540"/>
        <w:jc w:val="both"/>
        <w:rPr/>
      </w:pPr>
      <w:r>
        <w:rPr/>
        <w:t>Judecătorul de drepturi şi libertăţi de la prima instanţă a reţinut că starea de fapt reținută corespunde acuzațiilor detaliate mai sus, şi nu a reluat considerentele avute în vedere la arestarea preventivă a inculpaților, în raport de actele şi lucrările dosarului de urmărire penală, constatând că există probe din care rezultă suspiciunea rezonabilă că inculpații au săvârşit faptele pentru care este cercetați.</w:t>
      </w:r>
    </w:p>
    <w:p>
      <w:pPr>
        <w:pStyle w:val="Normal"/>
        <w:autoSpaceDE w:val="false"/>
        <w:ind w:firstLine="540"/>
        <w:jc w:val="both"/>
        <w:rPr/>
      </w:pPr>
      <w:r>
        <w:rPr/>
        <w:t xml:space="preserve">Interpretând dispoziţiile legale privind luarea măsurii arestului preventiv deopotrivă prin raportare la standardul Curţii Europene a Drepturilor Omului în această materie, judecătorul de drepturi şi libertăţi de la instanţa de fond a reţinut că suspiciunea rezonabilă necesară în vederea luării măsurii arestării preventive trebuie să fie bazată pe fapte sau informaţii care să stabilească o legătură obiectivă între inculpat şi infracţiunea presupus a fi comisă, fără însă ca faptele probatorii care ar putea da naştere unei bănuieli legitime să fie de acelaşi nivel cu cele necesare pentru a justifica o condamnare. </w:t>
      </w:r>
    </w:p>
    <w:p>
      <w:pPr>
        <w:pStyle w:val="Normal"/>
        <w:widowControl w:val="false"/>
        <w:ind w:firstLine="540"/>
        <w:jc w:val="both"/>
        <w:rPr/>
      </w:pPr>
      <w:r>
        <w:rPr/>
        <w:t>S-a constatat că prin încheierea Tribunalului .... nr. I2  din … a fost admisă propunerea de arestare preventivă a inculpatei X pe o perioadă de 30 de zile, începând cu data de … şi până la data de .. inclusiv, definitivă prin încheierea Curții de Apel .... nr. I3 din …, arestare prelungită apoi din data de ...până la ...prin încheierea Tribunalului .... nr. I4 din …, definitivă prin încheierea Curții de Apel .... nr. I5 din ….</w:t>
      </w:r>
    </w:p>
    <w:p>
      <w:pPr>
        <w:pStyle w:val="Normal"/>
        <w:ind w:firstLine="540"/>
        <w:jc w:val="both"/>
        <w:rPr/>
      </w:pPr>
      <w:r>
        <w:rPr/>
        <w:t>An</w:t>
      </w:r>
      <w:r>
        <w:rPr>
          <w:bCs/>
        </w:rPr>
        <w:t xml:space="preserve">alizând proporționalitatea </w:t>
      </w:r>
      <w:r>
        <w:rPr/>
        <w:t>măsurii arestării preventive</w:t>
      </w:r>
      <w:r>
        <w:rPr>
          <w:bCs/>
        </w:rPr>
        <w:t xml:space="preserve"> la momentul instituirii, </w:t>
      </w:r>
      <w:r>
        <w:rPr/>
        <w:t xml:space="preserve">judecătorul de drepturi și libertăți de la prima instanţă a apreciat </w:t>
      </w:r>
      <w:r>
        <w:rPr>
          <w:bCs/>
        </w:rPr>
        <w:t>că aceasta se impune raportat la modalitățile şi împrejurările de comitere a infracțiunilor cercetate, reținând față de inculpata X :</w:t>
      </w:r>
    </w:p>
    <w:p>
      <w:pPr>
        <w:pStyle w:val="Normal"/>
        <w:ind w:firstLine="540"/>
        <w:jc w:val="both"/>
        <w:rPr/>
      </w:pPr>
      <w:r>
        <w:rPr>
          <w:bCs/>
        </w:rPr>
        <w:t>- calitatea în care a săvârșit cele 3 fapte de abuz în serviciu în formă continuată, aceea de referent în cadrul Spitalului Municipal O , funcționar public cu atribuții de serviciu în organizarea procedurilor de achiziții publice, căruia îi incumba obligația gestionării resurselor financiare într-un mod eficient și în concordanță cu nevoile unității spitalicești și nu în raport de interesele F ,</w:t>
      </w:r>
    </w:p>
    <w:p>
      <w:pPr>
        <w:pStyle w:val="Normal"/>
        <w:ind w:firstLine="540"/>
        <w:jc w:val="both"/>
        <w:rPr/>
      </w:pPr>
      <w:r>
        <w:rPr>
          <w:bCs/>
        </w:rPr>
        <w:t>- contrar acestei obligații funcționarul public ar fi permis ca limitele achizițiilor directe realizate (natura, caracteristicile, cantitatea și prețul produselor) să fie stabilite de administratorul F , astfel încât cuantumul folosului necuvenit să fie cât mai ridicat, cu consecința cauzării unui prejudiciu total de 719.614 lei, mai mult, achizițiile finalizate cu comenzile din datele de ...și ...  ar fi fost demarate ca urmare a insistențelor numitului W  ,</w:t>
      </w:r>
    </w:p>
    <w:p>
      <w:pPr>
        <w:pStyle w:val="Normal"/>
        <w:ind w:firstLine="540"/>
        <w:jc w:val="both"/>
        <w:rPr>
          <w:bCs/>
        </w:rPr>
      </w:pPr>
      <w:r>
        <w:rPr>
          <w:bCs/>
        </w:rPr>
        <w:t>- încălcarea atribuțiilor de serviciu de către acesta a fost realizată în scopul obținerii pe nedrept a unor sume de bani (cel puțin 1500 euro astfel cum rezultă din declarația sa),</w:t>
      </w:r>
    </w:p>
    <w:p>
      <w:pPr>
        <w:pStyle w:val="Normal"/>
        <w:ind w:firstLine="540"/>
        <w:jc w:val="both"/>
        <w:rPr/>
      </w:pPr>
      <w:r>
        <w:rPr>
          <w:bCs/>
        </w:rPr>
        <w:t>- tot în scopul obținerii de foloase necuvenite inculpata X , a divulgat informații confidențiale legate de viitoare proceduri de achiziție publică, denaturând în acest fel libera concurență,</w:t>
      </w:r>
    </w:p>
    <w:p>
      <w:pPr>
        <w:pStyle w:val="Normal"/>
        <w:ind w:firstLine="540"/>
        <w:jc w:val="both"/>
        <w:rPr/>
      </w:pPr>
      <w:r>
        <w:rPr>
          <w:bCs/>
        </w:rPr>
        <w:t xml:space="preserve">- faptele acesteia sunt cu atât mai grave cu cât este de notorietate subfinanțarea sistemului medical precum și necesitatea implicării populației prin donații pentru buna desfășurare a activității în unitățile spitalicești, mai ales în situația creată de pandemie, pe care a ridiculizat-o împreună cu numitul W , în contextul în care Spitalul Municipal O  era desemnat spital suport COVID, </w:t>
      </w:r>
    </w:p>
    <w:p>
      <w:pPr>
        <w:pStyle w:val="Normal"/>
        <w:ind w:firstLine="540"/>
        <w:jc w:val="both"/>
        <w:rPr>
          <w:bCs/>
        </w:rPr>
      </w:pPr>
      <w:r>
        <w:rPr>
          <w:bCs/>
        </w:rPr>
        <w:t>- perseverența infracțională având în vedere că în decurs de 5 luni a săvârșit 3 infracțiuni continuate de abuz în serviciu dintre care ultima este în derulare, la care se adaugă 4 infracțiuni de luare de mită și o infracțiune de folosire, în orice mod, direct sau indirect, de informații ce nu sunt destinate publicității ori permiterea accesului unor persoane neautorizate la aceste informații.</w:t>
      </w:r>
    </w:p>
    <w:p>
      <w:pPr>
        <w:pStyle w:val="Normal"/>
        <w:autoSpaceDE w:val="false"/>
        <w:ind w:firstLine="540"/>
        <w:jc w:val="both"/>
        <w:rPr/>
      </w:pPr>
      <w:r>
        <w:rPr/>
        <w:t>S-a mai reţinut că potrivit art. 242 alin. 2 din Codul de procedură penală “măsura preventivă se înlocuieşte, din oficiu sau la cerere, cu o măsură preventivă mai uşoară, dacă sunt îndeplinite condiţiile prevăzute de lege pentru luarea acesteia şi, în urma evaluării împrejurărilor concrete ale cauzei şi a conduitei procesuale a inculpatului, se apreciază că măsura preventivă mai uşoară este suficientă pentru realizarea scopului prevăzut la art. 202 alin. (1)”.</w:t>
      </w:r>
    </w:p>
    <w:p>
      <w:pPr>
        <w:pStyle w:val="Normal"/>
        <w:ind w:firstLine="540"/>
        <w:jc w:val="both"/>
        <w:rPr/>
      </w:pPr>
      <w:r>
        <w:rPr/>
        <w:t>Analizând actele si lucrările dosarului, judecătorul de drepturi şi libertăţi din Cadrul Tribunalului .... a apreciat că în cauză subzistă în continuare temeiurile avute în vedere în momentul în care s-a dispus, respectiv prelungit arestarea preventivă a inculpatei, bazat pe coroborarea următoarelor mijloace de probă:</w:t>
      </w:r>
    </w:p>
    <w:p>
      <w:pPr>
        <w:pStyle w:val="Normal"/>
        <w:ind w:firstLine="540"/>
        <w:jc w:val="both"/>
        <w:rPr/>
      </w:pPr>
      <w:r>
        <w:rPr/>
        <w:t xml:space="preserve">Din declaraţiile inculpaților X , Z , Q , declarația matorului J , procesele-verbale de redare a convorbirilor telefonice și ambientale interceptate, procesele verbale de percheziţie domiciliară, înscrisuri, rapoarte de constatare privind analiza unor conturi bancare au rezultat probe şi indicii temeinice că inculpata a săvârşit infracțiunile pentru care s-a dispus punerea în mişcare a acţiunii penale.  </w:t>
      </w:r>
    </w:p>
    <w:p>
      <w:pPr>
        <w:pStyle w:val="Normal"/>
        <w:ind w:firstLine="540"/>
        <w:jc w:val="both"/>
        <w:rPr/>
      </w:pPr>
      <w:r>
        <w:rPr/>
        <w:t xml:space="preserve">Astfel, s-a stabilit că, în calitate de referent în cadrul Serviciului de Achiziții Publice din Spitalul Municipal O  a participat în mod activ la fraudarea achizițiilor publice derulate de spital având ca obiect seringi, branule cu valvă, saci galbeni, saci menaj și pungi urină cu evacuare în valoare de 183.557,5 lei, saci menaj, saci galbeni, seringi și perfuzoare ac platic, în valoare de 186.056,5 lei și aparatură medicală în valoare de </w:t>
      </w:r>
      <w:r>
        <w:rPr>
          <w:bCs/>
        </w:rPr>
        <w:t>2.136.706,88 lei cu TVA din care s-a plătit suma de 350.000 lei</w:t>
      </w:r>
      <w:r>
        <w:rPr/>
        <w:t xml:space="preserve"> acceptând să favorizeze F , în schimbul primirii unor sume de bani (1500 euro) și respectiv al acceptării promisiunii de remitere de sume de bani (într-un cuantum care din motive obiective nu a putut fi stabilit) de la inculpatul W  </w:t>
      </w:r>
      <w:r>
        <w:rPr>
          <w:bCs/>
        </w:rPr>
        <w:t>.</w:t>
      </w:r>
    </w:p>
    <w:p>
      <w:pPr>
        <w:pStyle w:val="Normal"/>
        <w:ind w:firstLine="540"/>
        <w:jc w:val="both"/>
        <w:rPr/>
      </w:pPr>
      <w:r>
        <w:rPr/>
        <w:t>Tot în scopul obținerii de foloase necuvenite inculpata X , a divulgat informații confidențiale legate de viitoare proceduri de achiziție publică, denaturând în acest fel libera concurență și a acceptat favorizarea F  cu ocazia atribuirii unor contracte viitoare.</w:t>
      </w:r>
    </w:p>
    <w:p>
      <w:pPr>
        <w:pStyle w:val="Normal"/>
        <w:ind w:firstLine="540"/>
        <w:jc w:val="both"/>
        <w:rPr/>
      </w:pPr>
      <w:r>
        <w:rPr>
          <w:bCs/>
        </w:rPr>
        <w:t>La momentul prelungirii măsurii arestării preventive, judecătorului de drepturi și libertăți i s-a învederat că inculpata X  a inițiat încheierea unui acord de recunoaștere a vinovăției, care nu s-a finalizat însă, iar inculpatul Y  a învederat că nu contestă fundamentul pe care se sprijină acuzațiile ce-i sunt aduse, cu excepția celor referitoare la cumpărarea de influență.</w:t>
      </w:r>
    </w:p>
    <w:p>
      <w:pPr>
        <w:pStyle w:val="Normal"/>
        <w:ind w:firstLine="540"/>
        <w:jc w:val="both"/>
        <w:rPr/>
      </w:pPr>
      <w:r>
        <w:rPr/>
        <w:t>În cererea depusă în faţa primei instanţe, s-a constatat că apărarea a invocat în mod neclar, atât motive de revocare, cât și motive de înlocuire a măsurii arestării preventive.</w:t>
      </w:r>
    </w:p>
    <w:p>
      <w:pPr>
        <w:pStyle w:val="Normal"/>
        <w:ind w:firstLine="540"/>
        <w:jc w:val="both"/>
        <w:rPr/>
      </w:pPr>
      <w:r>
        <w:rPr/>
        <w:t>Astfel, s-a apreciat că legalitatea măsurii a fost analizată în mod definitiv în calea de atac a contestației, iar inculpata se află sub imperiul măsurii arestării preventive legal prelungite până în data de …, tribunalul nu decelează motive de nelegalitate care să fi intervenit între timp, acestea nefiind de altfel nici invocate.</w:t>
      </w:r>
    </w:p>
    <w:p>
      <w:pPr>
        <w:pStyle w:val="Normal"/>
        <w:ind w:firstLine="540"/>
        <w:jc w:val="both"/>
        <w:rPr/>
      </w:pPr>
      <w:r>
        <w:rPr/>
        <w:t>În ceea ce privește înlocuirea măsurii arestării, judecătorul de drepturi şi libertăţi de la instanţa de fond a constatat că motivele sunt fundamentate pe jurisprudența CEDO cu caracter general, apărarea afirmând că opinia publică nu a fost scandalizată prin proteste de stradă sau în media de faptele inculpatei, motiv pentru care aceasta nu prezintă pericol public. De asemenea, se arată că inculpata se află sub tratament cu antidepresive.</w:t>
      </w:r>
    </w:p>
    <w:p>
      <w:pPr>
        <w:pStyle w:val="Normal"/>
        <w:ind w:left="57" w:right="57" w:firstLine="540"/>
        <w:jc w:val="both"/>
        <w:rPr/>
      </w:pPr>
      <w:r>
        <w:rPr/>
        <w:t>În ceea ce privește prima susținere, s-a reținut că în conformitate cu dispoziţiile art. 5 din Convenţia Europeană a Drepturilor Omului şi potrivit jurisprudenţei Curţii de la Strasbourg, detenţia poate fi justificată dacă din anumite elemente concrete rezultă că trebuie acordată prioritate protejării ordinii publice, libertatea individuală trecând în subsidiar (cauza Smirnova c. Rusia).</w:t>
      </w:r>
    </w:p>
    <w:p>
      <w:pPr>
        <w:pStyle w:val="Normal"/>
        <w:ind w:firstLine="540"/>
        <w:jc w:val="both"/>
        <w:rPr>
          <w:bCs/>
        </w:rPr>
      </w:pPr>
      <w:r>
        <w:rPr>
          <w:bCs/>
        </w:rPr>
        <w:t xml:space="preserve">S-a reţinut că apărarea nu a furnizat motive plauzibile pentru a răsturna considerentele ce au fundamentat sub aspectul pericolului public prelungirea arestării preventive, la jumătatea perioadei pentru care a fost legal dispusă. Chestiunile invocate cu caracter generic, respectiv semnarea unei petiții de către prietenii inculpatei pentru a dovedi că nu este pericol public, lipsa unei scandalizări a publicului în media sau chiar în stradă, sunt argumente lipsite de suport juridic, izvorâte din reacția psihologică firească a unei persoane cu capacitatea de a percepe consecințele pe care le incumbă momentan presupusele fapte săvârșite, dar care nu pot răsturna aprecierile inițiale ale judecătorilor ce au analizat măsura în fond și în calea de atac.     </w:t>
      </w:r>
    </w:p>
    <w:p>
      <w:pPr>
        <w:pStyle w:val="Normal"/>
        <w:ind w:firstLine="540"/>
        <w:jc w:val="both"/>
        <w:rPr>
          <w:bCs/>
        </w:rPr>
      </w:pPr>
      <w:r>
        <w:rPr>
          <w:bCs/>
        </w:rPr>
        <w:t xml:space="preserve">La momentul prelungirii arestării, s-a arătat de ce nu este oportună înlocuirea arestării preventive cu cea a arestului la domiciliu, și anume întrucât prin prisma probelor testimoniale ce urma a fi administrate există imposibilitatea de împiedicare a contactului între inculpată (respectiv inculpați) și virtualii martori, realizabil prin intermediul unor vaste mijloace de comunicare media nesupuse vreunui control. </w:t>
      </w:r>
    </w:p>
    <w:p>
      <w:pPr>
        <w:pStyle w:val="Normal"/>
        <w:ind w:firstLine="540"/>
        <w:jc w:val="both"/>
        <w:rPr/>
      </w:pPr>
      <w:r>
        <w:rPr>
          <w:bCs/>
        </w:rPr>
        <w:t xml:space="preserve">Aceste considerente își păstrează valabilitatea, iar judecătorul de la prima instanţă a </w:t>
      </w:r>
      <w:r>
        <w:rPr/>
        <w:t>apreciat că pericolul social avut în vedere la dispunerea măsurii nu s-a diminuat, având în vedere intervalul redus de timp scurs de la săvârșirea faptelor, respectiv prelungirea măsurii, subzistând atât pericolul social generic, dedus din atingerea adusă relațiilor sociale destinate protejării sănătății publice, cât și pericolul social concret, desprins din modalitatea de săvârșire.</w:t>
      </w:r>
    </w:p>
    <w:p>
      <w:pPr>
        <w:pStyle w:val="Normal"/>
        <w:ind w:firstLine="540"/>
        <w:jc w:val="both"/>
        <w:rPr/>
      </w:pPr>
      <w:r>
        <w:rPr/>
        <w:t xml:space="preserve">În ceea ce privește tratamentul antidepresiv al inculpatei, s-a constatat că diagnosticarea acesteia a avut loc în mai …, când i s-a recomandat control peste 1 lună, de la acel moment nemaifiind depus alt document medical, care să ateste starea sa. Nu în ultimul rând, recomandarea de administrare a unei medicații gen Sedatif PC sau Milgamma are un grad ridicat de generalitate, primul fiind un remediu homeopat, iar al doilea reprezentând un remediu a cărui utilizare nu este recomandabilă, conform prospectului oficial, mai mult de 6 luni, care s-au scurs deja, motiv pentru care tratamentul în sine nu se constituie într-un motiv de înlocuire a măsurii. </w:t>
      </w:r>
    </w:p>
    <w:p>
      <w:pPr>
        <w:pStyle w:val="Normal"/>
        <w:ind w:firstLine="540"/>
        <w:jc w:val="both"/>
        <w:rPr/>
      </w:pPr>
      <w:r>
        <w:rPr/>
        <w:t>Având în vedere că din analiza aspectelor redate mai sus nu a rezultat o modificare a stării de fapt avută în vedere la dispunerea, respectiv prelungirea măsurii arestării preventive a inculpatei X , judecătorul de drepturi și libertăți de la prima instanţă, a apreciat că temeiurile avute în vedere la acel moment subzistă în integralitate în continuare, şi drept urmare a respins cererea formulată.</w:t>
      </w:r>
    </w:p>
    <w:p>
      <w:pPr>
        <w:pStyle w:val="Normal"/>
        <w:ind w:firstLine="540"/>
        <w:jc w:val="both"/>
        <w:rPr/>
      </w:pPr>
      <w:r>
        <w:rPr>
          <w:b/>
          <w:bCs/>
        </w:rPr>
        <w:t xml:space="preserve">II. </w:t>
      </w:r>
      <w:r>
        <w:rPr>
          <w:rStyle w:val="StrongEmphasis"/>
        </w:rPr>
        <w:t>Împotriva încheierii a formulat contestaţie, în termenul legal</w:t>
      </w:r>
      <w:r>
        <w:rPr>
          <w:rStyle w:val="Bodytext2"/>
        </w:rPr>
        <w:t xml:space="preserve">, </w:t>
      </w:r>
      <w:r>
        <w:rPr>
          <w:rStyle w:val="StrongEmphasis"/>
        </w:rPr>
        <w:t>inculpata</w:t>
      </w:r>
      <w:r>
        <w:rPr/>
        <w:t xml:space="preserve"> </w:t>
      </w:r>
      <w:r>
        <w:rPr>
          <w:b/>
        </w:rPr>
        <w:t xml:space="preserve">X , </w:t>
      </w:r>
      <w:r>
        <w:rPr/>
        <w:t xml:space="preserve">care a solicitat admiterea contestaţiei, desfiinţarea încheierii nr. I1 din şedinţa Camerei de Consiliu din data de …, a Judecătorului de Drepturi şi Libertăţi din cadrul Tribunalului ...., revocarea măsurii arestului preventiv şi înlocuirea acesteia cu arestul la domiciliu sau cu controlul judiciar, apreciind că se impune o măsură preventivă mai uşoară la acest moment. </w:t>
      </w:r>
    </w:p>
    <w:p>
      <w:pPr>
        <w:pStyle w:val="Normal"/>
        <w:ind w:firstLine="540"/>
        <w:jc w:val="both"/>
        <w:rPr/>
      </w:pPr>
      <w:r>
        <w:rPr/>
        <w:t xml:space="preserve">Inculpata a arătat, în esenţă, că nu ar încălca obligaţiile impuse dacă s-ar dispune arestul la domiciliu pentru a se întoarce înapoi în arest preventiv, în condiţiile în care aceasta se află sub medicamentație. A precizat că instanţa de fond a respins subiectul medicamentației administrate şi a suferinţei pe care o are în arest pe motiv că scrisoarea medicală şi reţeta au fost emise în luna mai, însă i s-au dat medicamente antidepresive pe care le ia în fiecare zi la arest şi  a ajuns şi cu salvarea de la arest la spital din cauza stării de sănătate, motiv pentru care nu se poate primi afirmaţia instanţei de fond. Aceasta arată că are prescrise pastile precum Xanax, antidepresive şi că se află sub un tratament de durată, care nu se vindecă pe termen scurt. </w:t>
      </w:r>
    </w:p>
    <w:p>
      <w:pPr>
        <w:pStyle w:val="Normal"/>
        <w:ind w:firstLine="540"/>
        <w:jc w:val="both"/>
        <w:rPr/>
      </w:pPr>
      <w:r>
        <w:rPr/>
        <w:t xml:space="preserve">În ceea ce priveşte faptul că a primit suma de 1500 de euro cu titlu de mită a apreciat că la acest moment această sumă presupusă că ar fi fost primită, nu s-a dovedit. </w:t>
      </w:r>
    </w:p>
    <w:p>
      <w:pPr>
        <w:pStyle w:val="Normal"/>
        <w:ind w:firstLine="540"/>
        <w:jc w:val="both"/>
        <w:rPr/>
      </w:pPr>
      <w:r>
        <w:rPr/>
        <w:t xml:space="preserve">Totodată, prin faptul că s-a reţinut că au rezultat probe şi indicii cu privire la săvârşirea unei infracţiunii pentru care s-a dispus punerea în mişcare acţiunii penale, aceasta a apreciat că afirmaţia contravine principiului prezumţiei de nevinovăţiei care guvernează întregul proces penal. În încheiere s-a reţinut practica C.E.D.O., respectiv referire cauza Smirnova contra Rusiei, însă aceasta a apreciat că trebuia să se facă referire la faptul că acolo s-a reţinut că sarcina probei în aceste chestiuni nu ar trebui să fie inversată punând în sarcina persoanei arestate să demonstreze existenţa unor motive care justifică eliberarea sa. </w:t>
      </w:r>
    </w:p>
    <w:p>
      <w:pPr>
        <w:pStyle w:val="Normal"/>
        <w:ind w:firstLine="540"/>
        <w:jc w:val="both"/>
        <w:rPr/>
      </w:pPr>
      <w:r>
        <w:rPr/>
        <w:t xml:space="preserve">Aceasta a arătat că pentru a se realiza o achiziţie, indiferent de ce tip, se supunea managerului căruia îi prezenta ofertele de preţ iar acesta din urmă aproba, împreună cu directorul economic (acesta având calitatea de martor în dosar). </w:t>
      </w:r>
    </w:p>
    <w:p>
      <w:pPr>
        <w:pStyle w:val="Normal"/>
        <w:ind w:firstLine="540"/>
        <w:jc w:val="both"/>
        <w:rPr/>
      </w:pPr>
      <w:r>
        <w:rPr/>
        <w:t xml:space="preserve">De asemenea, în ceea ce priveşte atingerea adusă relaţiilor sociale destinate protejării sănătăţii publice a arătat că nu există niciun pacient care să fi suferit din cauza activităţilor inculpatei, să fi rămas fără medicamente sau alte produse necesare, ori fără mâncare ori măşti. </w:t>
      </w:r>
    </w:p>
    <w:p>
      <w:pPr>
        <w:pStyle w:val="Normal"/>
        <w:ind w:firstLine="540"/>
        <w:jc w:val="both"/>
        <w:rPr/>
      </w:pPr>
      <w:r>
        <w:rPr/>
        <w:t>În drept au fost invocate prevederile art. 242 alin. 2 din Codul de procedură penală conform cărora măsura preventivă se înlocuieşte din oficiu sau la cerere cu o măsură mai uşoară, dacă sunt îndeplinite condiţiile prevăzute de lege pentru luarea acesteia şi în urma evaluării împrejurărilor concrete ale cauzei şi a conduitei procesuale a inculpatului a apreciat că măsura preventivă mai uşoară este suficientă pentru realizarea scopului prevăzut la art. 202 alin. 1 din Codul de procedură penală.</w:t>
      </w:r>
    </w:p>
    <w:p>
      <w:pPr>
        <w:pStyle w:val="Normal"/>
        <w:ind w:firstLine="540"/>
        <w:jc w:val="both"/>
        <w:rPr/>
      </w:pPr>
      <w:r>
        <w:rPr/>
        <w:t>S-a apreciat referitor la conduita procesuală a inculpatei că aceasta a dat o declaraţie la data de 04.12.2020 în faţa parchetului care din punctul său de vedere ar fi trebuit să o ajute să nu se afle în acest moment în arest.</w:t>
      </w:r>
    </w:p>
    <w:p>
      <w:pPr>
        <w:pStyle w:val="Normal"/>
        <w:ind w:firstLine="540"/>
        <w:jc w:val="both"/>
        <w:rPr/>
      </w:pPr>
      <w:r>
        <w:rPr/>
        <w:t xml:space="preserve"> </w:t>
      </w:r>
      <w:r>
        <w:rPr/>
        <w:t>De asemenea, cu privire la posibilitatea de influenţare a martorilor, s-a arătat că majoritatea martorilor audiaţi până în prezent au spus că nu o cunosc. Astfel, aceasta nu îi poate influenţa. Iar cu privire la percheziţia informatică s-a arătat că aceasta a avut loc după formularea cererii şi în cadrul acestei percheziţii informatice nu au rezultat probe care să o incrimineze.</w:t>
      </w:r>
    </w:p>
    <w:p>
      <w:pPr>
        <w:pStyle w:val="Normal"/>
        <w:ind w:firstLine="540"/>
        <w:jc w:val="both"/>
        <w:rPr/>
      </w:pPr>
      <w:r>
        <w:rPr/>
        <w:t>În ceea ce priveşte expertiza prin care urmează să se stabilească prejudiciul exact adus spitalului din O , s-a apreciază că această expertiză poate fi efectuată şi fără ca inculpata să fie arestată preventiv.</w:t>
      </w:r>
    </w:p>
    <w:p>
      <w:pPr>
        <w:pStyle w:val="Normal"/>
        <w:ind w:firstLine="540"/>
        <w:jc w:val="both"/>
        <w:rPr>
          <w:bCs/>
        </w:rPr>
      </w:pPr>
      <w:r>
        <w:rPr>
          <w:kern w:val="2"/>
          <w:lang w:eastAsia="ar-SA"/>
        </w:rPr>
        <w:t>Au fost depuse probe cu înscrisuri în circumstanțiere: caracterizări ale inculpatei.</w:t>
      </w:r>
    </w:p>
    <w:p>
      <w:pPr>
        <w:pStyle w:val="Normal"/>
        <w:ind w:firstLine="540"/>
        <w:jc w:val="both"/>
        <w:rPr/>
      </w:pPr>
      <w:r>
        <w:rPr>
          <w:b/>
          <w:i/>
        </w:rPr>
        <w:tab/>
      </w:r>
      <w:r>
        <w:rPr>
          <w:b/>
        </w:rPr>
        <w:t>III. Analizând încheierea atacată, în temeiul dispoziţiilor art. 204 din Codul de procedură penală raportat la art. 425</w:t>
      </w:r>
      <w:r>
        <w:rPr>
          <w:b/>
          <w:vertAlign w:val="superscript"/>
        </w:rPr>
        <w:t>1</w:t>
      </w:r>
      <w:r>
        <w:rPr>
          <w:b/>
        </w:rPr>
        <w:t xml:space="preserve"> din Codul de procedură penală, Curtea constată că este nefondată contestaţia formulată de inculpata X , pentru următoarele considerente:</w:t>
      </w:r>
    </w:p>
    <w:p>
      <w:pPr>
        <w:pStyle w:val="Normal"/>
        <w:shd w:fill="FFFFFF" w:val="clear"/>
        <w:ind w:firstLine="539"/>
        <w:jc w:val="both"/>
        <w:rPr/>
      </w:pPr>
      <w:r>
        <w:rPr/>
        <w:t xml:space="preserve">În ce priveşte îndeplinirea condiţiei privind </w:t>
      </w:r>
      <w:r>
        <w:rPr>
          <w:i/>
        </w:rPr>
        <w:t>existenţa suspiciunii rezonabile</w:t>
      </w:r>
      <w:r>
        <w:rPr/>
        <w:t>, prevăzută de art. 202 şi art. 223 alin. 2 din Codul de procedură penală, judecătorul de drepturi şi libertăţi din contestaţie constată că în mod corect s-a stabilit de către judecătorul din cadrul Tribunalului .... faptul că la dosar se găsesc probe care conturează suspiciunea rezonabilă a comiterii de către inculpată a faptelor pentru care s-a pus în mişcare acţiunea penală.</w:t>
      </w:r>
    </w:p>
    <w:p>
      <w:pPr>
        <w:pStyle w:val="Normal"/>
        <w:shd w:fill="FFFFFF" w:val="clear"/>
        <w:ind w:firstLine="540"/>
        <w:jc w:val="both"/>
        <w:rPr/>
      </w:pPr>
      <w:r>
        <w:rPr/>
        <w:t xml:space="preserve">Aşa cum s-a arătat cu ocazia luării şi prelungirii măsurii arestării preventive, analiza efectuată în acest stadiu procesual vizează exclusiv aptitudinea probelor aflate la dosarul de urmărire penală de a contura suspiciunea rezonabilă că aceasta ar fi putut comite infracţiunile care i se reproşează. </w:t>
      </w:r>
    </w:p>
    <w:p>
      <w:pPr>
        <w:pStyle w:val="Normal"/>
        <w:shd w:fill="FFFFFF" w:val="clear"/>
        <w:ind w:firstLine="540"/>
        <w:jc w:val="both"/>
        <w:rPr/>
      </w:pPr>
      <w:r>
        <w:rPr/>
        <w:t>Judecătorii de drepturi şi libertăţi din contestaţie constată că, deşi nu există o definiţie legală a noţiunii de „suspiciune rezonabilă”, Curtea Europeană a Drepturilor Omului a explicat, în jurisprudenţa sensul acestei sintagme, reţinând prin Hotărârea din 22 mai 2014, pronunţată în Cauza llgar Mammadov împotriva Azerbaidjanului (paragraful 88) şi prin Hotărârea din 30 august 1990, pronunţată în Cauza Fox, Campbell şi Hartley împotriva Regatului Unit (paragraful 32) că existenţa unor „suspiciuni rezonabile” privind comiterea unei infracţiuni presupune fapte sau informaţiile capabile să convingă un observator obiectiv că persoana urmărită sau judecată penal poate să fi comis infracţiunea, dar că ceea ce poate fi considerat „rezonabil” depinde de aspectele cauzei. Această abordare constituie, de fapt, o aplicare a dispoziţiilor art. 5 paragraful 1 lit. c) din Convenţie, care admit că o persoană poate fi privată de libertate atunci când există motive verosimile că aceasta a săvârşit o infracţiune.</w:t>
      </w:r>
    </w:p>
    <w:p>
      <w:pPr>
        <w:pStyle w:val="Normal"/>
        <w:shd w:fill="FFFFFF" w:val="clear"/>
        <w:ind w:firstLine="540"/>
        <w:jc w:val="both"/>
        <w:rPr/>
      </w:pPr>
      <w:r>
        <w:rPr/>
        <w:t>Aşa cum s-a subliniat în mod repetat, bănuiala rezonabilă formată pe baza unor astfel de probe nu trebuie să aibă aceeaşi forţă cu cele care determină condamnarea. Spre deosebire de probele care stau la baza unei condamnări, care trebuie să fie de necombătut şi din care trebuie să rezulte, dincolo de orice îndoială rezonabilă, concluzia săvârşirii de către inculpat a infracţiunii pentru care este judecat, standardul de probaţiune necesar dispunerii măsurilor preventive este cel al capacităţii de a determina formarea unei bănuieli sau a unei „suspiciuni". Aceasta din urmă trebuie să fie însă „rezonabilă”. Cum noţiunea de „rezonabil” nu beneficiază de o definiţie specifică dreptului penal sau celui procesual penal, în jurisprudenţa Curţii Constituţionale s-a reţinut că legiuitorul a avut în vedere sensul comun, propriu al termenului. Prin urmare, sensul sintagmei „suspiciune rezonabilă” semnifică existenţa unor probe pe baza cărora, recurgând la un raţionament echilibrat, firesc, lipsit de exagerări, să poată fi desprinsă concluzia plauzibilă că suspectul sau inculpatul a săvârşit o infracţiune (Decizia Curţii Constituţionale nr. 185/21.03.2017, publicată în M.Of. nr. 521/05.07.2017, par. 19).</w:t>
      </w:r>
    </w:p>
    <w:p>
      <w:pPr>
        <w:pStyle w:val="Normal"/>
        <w:shd w:fill="FFFFFF" w:val="clear"/>
        <w:ind w:firstLine="540"/>
        <w:jc w:val="both"/>
        <w:rPr/>
      </w:pPr>
      <w:r>
        <w:rPr/>
        <w:t xml:space="preserve">Faţă de toate aceste considerente, este nefondată  motivarea contestaţiei inculpatei X în care se susţine că nu există probe din care să rezulte că ar fi săvârşit infracţiunile imputate. Toate probele menţionate în încheierea de luare a măsurii arestării preventive şi în cele ulterioare referitoare la această măsură sunt suficiente pentru a se reţine în continuare existenţa acestei suspiciuni rezonabile. Nu s-au administrat între timp probe care să conducă la o altă concluzie şi care să impună revocarea măsurii arestării preventive a inculpatei pe motiv că nu ar mai fi îndeplinită această condiţie. </w:t>
      </w:r>
    </w:p>
    <w:p>
      <w:pPr>
        <w:pStyle w:val="Normal"/>
        <w:shd w:fill="FFFFFF" w:val="clear"/>
        <w:ind w:firstLine="540"/>
        <w:jc w:val="both"/>
        <w:rPr/>
      </w:pPr>
      <w:r>
        <w:rPr/>
        <w:t>Chiar inculpata, în susţinerile sale anterioare privind măsura preventivă, a acceptat existenţa probelor din care rezultă această suspiciune, recunoscând unele aspecte din care se poate trage această concluzie. Astfel, inculpată nu a negat acuzaţiile formulate împotriva sa prin declaraţia dată în cursul urmării penale, chiar dacă apreciază în prezent că totuşi nu există probe în sensul că ar fi primit cu titlul de mită suma de 1500.</w:t>
      </w:r>
    </w:p>
    <w:p>
      <w:pPr>
        <w:pStyle w:val="Normal"/>
        <w:shd w:fill="FFFFFF" w:val="clear"/>
        <w:ind w:firstLine="540"/>
        <w:jc w:val="both"/>
        <w:rPr/>
      </w:pPr>
      <w:r>
        <w:rPr/>
        <w:t xml:space="preserve">În ce priveşte existenţa în continuare a </w:t>
      </w:r>
      <w:r>
        <w:rPr>
          <w:i/>
        </w:rPr>
        <w:t>condiţiilor necesităţii şi proporţionalităţii măsurii arestării preventive</w:t>
      </w:r>
      <w:r>
        <w:rPr/>
        <w:t xml:space="preserve"> cu scopul urmărit, curtea reţine că argumentele aduse de inculpată în susţinerea cererii de înlocuire a măsurii arestării preventive vizează starea sa de sănătate şi, în general, circumstanţele personale.</w:t>
      </w:r>
    </w:p>
    <w:p>
      <w:pPr>
        <w:pStyle w:val="NormalWeb"/>
        <w:spacing w:before="0" w:after="0"/>
        <w:ind w:firstLine="539"/>
        <w:jc w:val="both"/>
        <w:rPr/>
      </w:pPr>
      <w:r>
        <w:rPr/>
        <w:t>În raport cu aceste susţineri, văzând prevederile art. 242 alin. 2 din Codul de procedură penală, conform cărora măsura preventivă se înlocuieşte din oficiu sau la cerere cu o măsură mai uşoară dacă în urma evaluării împrejurărilor concrete ale cauzei şi a conduitei procesuale a inculpatului se apreciază că măsura preventivă mai uşoară este suficientă pentru realizarea scopului prevăzut la art. 202 alin. 1 din Codul de procedură penală, curtea reţine că infracţiunile pentru care este cercetată inculpata şi mai ales contextul socio-economic în care se presupune că acestea ar fi fost comise impun în continuare menţinerea măsurii arestării preventive ca singură măsură aptă să restabilească ordinea publică în societate.</w:t>
      </w:r>
    </w:p>
    <w:p>
      <w:pPr>
        <w:pStyle w:val="Normal"/>
        <w:ind w:firstLine="540"/>
        <w:jc w:val="both"/>
        <w:rPr>
          <w:bCs/>
        </w:rPr>
      </w:pPr>
      <w:r>
        <w:rPr/>
        <w:t xml:space="preserve">Ordinea publică înseamnă, între altele, acel climat social firesc, optim, care se asigură printr-un ansamblu de norme şi măsuri şi care se traduce prin funcţionarea normală a instituţiilor statului, menţinerea liniştii cetăţenilor şi respectarea drepturilor acestora, inclusiv dreptul la sănătate şi la viaţă. </w:t>
      </w:r>
      <w:r>
        <w:rPr>
          <w:bCs/>
        </w:rPr>
        <w:t>Pe de altă parte, invocarea oprobriului public ca motiv de luare a măsurii arestării, aşa cum rezultă din jurisprudenţa CEDO, poate justifica menţinerea măsurii arestării preventive pe o durată rezonabilă de timp. Analizând cauza de referinţă în materie, respectiv Letellier c. Franţei, s-a constatat că instanţa europeană admite posibilitatea ca în anumite cauze reacţia socială generată ca urmare a gravităţii faptelor săvârşite să justifice luarea măsurii arestării pentru o anumită perioadă de timp, însă prelungirea ei nu poate fi legitim fondată strict pe acest motiv decât în condiţiile dovedirii concrete a pericolului public reprezentat de persoana inculpatului.</w:t>
      </w:r>
    </w:p>
    <w:p>
      <w:pPr>
        <w:pStyle w:val="NormalWeb"/>
        <w:spacing w:before="0" w:after="0"/>
        <w:ind w:firstLine="539"/>
        <w:jc w:val="both"/>
        <w:rPr/>
      </w:pPr>
      <w:r>
        <w:rPr/>
        <w:t>Necesitatea şi proporţionalitatea măsurii arestării preventive rezultă în continuare din numărul şi gravitatea faptelor presupuse a fi fost comise de inculpată în decurs de 5 luni, respectiv 3 infracțiuni continuate de abuz în serviciu, 4 infracțiuni de luare de mită și o infracțiune de folosire, în orice mod, direct sau indirect, de informații ce nu sunt destinate publicității ori permiterea accesului unor persoane neautorizate la aceste informații. Toate aceste presupuse infracţiuni au fost comise în legătură cu folosirea resurselor financiare ale unui spital, într-o perioadă extrem de grea pentru sistemul sanitar românesc. Din acest motiv, g</w:t>
      </w:r>
      <w:r>
        <w:rPr>
          <w:rStyle w:val="Emphasis"/>
          <w:i w:val="false"/>
        </w:rPr>
        <w:t>ravitatea deosebită a faptelor</w:t>
      </w:r>
      <w:r>
        <w:rPr>
          <w:rStyle w:val="Emphasis"/>
        </w:rPr>
        <w:t xml:space="preserve"> </w:t>
      </w:r>
      <w:r>
        <w:rPr>
          <w:rStyle w:val="Emphasis"/>
          <w:i w:val="false"/>
        </w:rPr>
        <w:t>presupus a fi fost comise</w:t>
      </w:r>
      <w:r>
        <w:rPr/>
        <w:t xml:space="preserve"> poate fi </w:t>
      </w:r>
      <w:r>
        <w:rPr>
          <w:rStyle w:val="Emphasis"/>
          <w:i w:val="false"/>
        </w:rPr>
        <w:t>suficientă</w:t>
      </w:r>
      <w:r>
        <w:rPr/>
        <w:t xml:space="preserve"> în sine pentru a contura aprecierea că inculpata prezinta pericol pentru ordinea publica, iar numărul mare al acestora întăreşte această concluzie.</w:t>
      </w:r>
    </w:p>
    <w:p>
      <w:pPr>
        <w:pStyle w:val="NormalWeb"/>
        <w:spacing w:before="0" w:after="0"/>
        <w:ind w:firstLine="539"/>
        <w:jc w:val="both"/>
        <w:rPr/>
      </w:pPr>
      <w:r>
        <w:rPr/>
        <w:t xml:space="preserve">Curtea de apel apreciază că perioada în care inculpata s-a aflat sub măsura arestului preventiv, respectiv din data de … până în prezent, nu este una mare, prin raportare la modul de desfăşurarea a actelor de urmărire penală efectuate în cauză, prejudiciul mare generat de săvârșirea infracțiunilor şi perioada de timp în care aceasta ar fi acţionat contrar dispoziţiilor legale. În acest sens, menţionăm cauza Hengl c. Austria în care Curtea Europeană a Drepturilor Omului a explicat: </w:t>
      </w:r>
      <w:r>
        <w:rPr>
          <w:lang w:val="en-US"/>
        </w:rPr>
        <w:t>“</w:t>
      </w:r>
      <w:r>
        <w:rPr/>
        <w:t xml:space="preserve">Comisia nici măcar nu a analizat cazul </w:t>
      </w:r>
      <w:r>
        <w:rPr>
          <w:highlight w:val="white"/>
        </w:rPr>
        <w:t xml:space="preserve">in concreto, statuând faptul că o perioadă de 3 luni de arest preventiv pentru suspiciuni de fraudă, reprezintă un termen </w:t>
      </w:r>
      <w:r>
        <w:rPr/>
        <w:t>rezonabil.”</w:t>
      </w:r>
    </w:p>
    <w:p>
      <w:pPr>
        <w:pStyle w:val="Normal"/>
        <w:ind w:right="72" w:firstLine="540"/>
        <w:jc w:val="both"/>
        <w:rPr/>
      </w:pPr>
      <w:r>
        <w:rPr/>
        <w:t xml:space="preserve">Raportându-ne la amploarea activităţii infracţionale desfăşurate şi la contribuţia deosebit de importantă pe care inculpata pare să o fi avut la comiterea infracţiunilor care i se reproşează – fără ajutorul său inculpaţii W  şi Y  neputând duce la bun sfârşit înţelegerea frauduloasă referitoare la achiziţia de produse pentru Spitalul Municipal O – curtea reţine că subzistă în continuare periculozitatea inculpatei pentru ordinea publică. </w:t>
      </w:r>
    </w:p>
    <w:p>
      <w:pPr>
        <w:pStyle w:val="Normal"/>
        <w:ind w:right="72" w:firstLine="540"/>
        <w:jc w:val="both"/>
        <w:rPr/>
      </w:pPr>
      <w:r>
        <w:rPr/>
        <w:t xml:space="preserve">În ceea ce priveşte afecţiunile de care suferă inculpata, curtea reţine că din actele care se află la dosarul cauzei rezultă că acestea pot fi tratate de personalul medical la nivelul locului de deţinere, în colaborare cu </w:t>
      </w:r>
      <w:r>
        <w:rPr>
          <w:rStyle w:val="Acopre"/>
        </w:rPr>
        <w:t xml:space="preserve">reţeaua sanitară din subordinea Ministerului Sănătăţii, cu inculpata aflată sub </w:t>
      </w:r>
      <w:r>
        <w:rPr/>
        <w:t>supraveghere. În conformitate cu prevederile art. 240 „</w:t>
      </w:r>
      <w:r>
        <w:rPr>
          <w:iCs/>
        </w:rPr>
        <w:t>În cazul în care, pe baza actelor medicale, se constată că cel arestat preventiv suferă de o boală care nu poate fi tratată în reţeaua medicală a Administraţiei Naţionale a Penitenciarelor, administraţia locului de deţinere dispune efectuarea tratamentului sub pază permanentă în reţeaua medicală a Ministerului Sănătăţii.”</w:t>
      </w:r>
    </w:p>
    <w:p>
      <w:pPr>
        <w:pStyle w:val="Normal"/>
        <w:ind w:right="72" w:firstLine="540"/>
        <w:jc w:val="both"/>
        <w:rPr/>
      </w:pPr>
      <w:r>
        <w:rPr/>
        <w:t xml:space="preserve">Acest tip de activitate infracţională este cu atât mai periculos cu cât pune în pericol siguranţa şi sănătatea tuturor cetăţenilor care, mai ales acum în contextul pandemiei de Sars Cov-2, au dreptul şi nevoia de a beneficia de servicii sanitare cât mai bune, ce sunt imposibil de obţinut atunci când banii publici alocaţi spitalelor sunt cheltuiţi prin achiziţionarea unor produse medicale la preţuri supraevaluate, în favoarea unor persoane agreate de persoanele cu drept de decizie. </w:t>
      </w:r>
    </w:p>
    <w:p>
      <w:pPr>
        <w:pStyle w:val="Normal"/>
        <w:ind w:right="72" w:firstLine="540"/>
        <w:jc w:val="both"/>
        <w:rPr/>
      </w:pPr>
      <w:r>
        <w:rPr/>
        <w:t>Chiar dacă nu se poate face afirmaţia că în concret a existat un anumit pacient vătămat în cadrul Spitalului Municipal O  prin săvârşirea acestor infracţiuni, nu se poate ignora faptul că prin folosirea necorespunzătoare a resurselor financiare ale spitalului, ca urmare a săvârşirii unor fapte de corupţie, este afectată buna funcţionare a unităţii spitaliceşti. În plus, presupusele fapte au  produs un impact puternic şi de durată în comunitatea locală, care are de suferit în urma acestui tip de activitate infracţională, banii utilizaţi pentru achiziţia de produse supraevaluate sau inutile putând fi folosiţi pentru achiziţia unor echipamente sau medicamente de care spitalul ar fi avut efectiv nevoie în acel moment. Martorii audiaţi au indicat existenţa unor astfel de nevoi ale spitalului la diferite compartimente.</w:t>
      </w:r>
    </w:p>
    <w:p>
      <w:pPr>
        <w:pStyle w:val="Normal"/>
        <w:ind w:firstLine="540"/>
        <w:jc w:val="both"/>
        <w:rPr/>
      </w:pPr>
      <w:r>
        <w:rPr/>
        <w:t>Având în vedere că urmărirea penală este în continuare în desfăşurare, c</w:t>
      </w:r>
      <w:r>
        <w:rPr>
          <w:rStyle w:val="Bodytext2"/>
        </w:rPr>
        <w:t xml:space="preserve">urtea de apel reţine că revocarea măsurii arestării preventive sau înlocuirea ei cu măsura arestului la domiciliu sau a controlului judiciar nu este, la acest moment procesual, în interesul bunei desfăşurări a procesului penal. </w:t>
      </w:r>
    </w:p>
    <w:p>
      <w:pPr>
        <w:pStyle w:val="Normal"/>
        <w:ind w:firstLine="540"/>
        <w:jc w:val="both"/>
        <w:rPr/>
      </w:pPr>
      <w:r>
        <w:rPr/>
        <w:t xml:space="preserve">Curtea reţine că este îndeplinită în continuare condiţia termenului rezonabil al arestării, raportat la complexitatea cauzei și la dificultățile întâmpinate în administrarea probatoriului, rezultate din numărul mare de persoane ce se impune a fi audiate în cauză. Multe dintre persoanele audiate în legătură cu faptele comise sunt colegi de muncă ai inculpatei X , iar lăsarea în libertate a inculpatei ar putea crea condiţiile pentru influenţarea declaraţiilor acestora. </w:t>
      </w:r>
    </w:p>
    <w:p>
      <w:pPr>
        <w:pStyle w:val="Normal"/>
        <w:ind w:firstLine="540"/>
        <w:jc w:val="both"/>
        <w:rPr/>
      </w:pPr>
      <w:r>
        <w:rPr>
          <w:b/>
          <w:bCs/>
        </w:rPr>
        <w:t>În consecinţă,</w:t>
      </w:r>
      <w:r>
        <w:rPr>
          <w:b/>
        </w:rPr>
        <w:t xml:space="preserve"> în baza art. 204 alin. 3-9 din Codul de procedruă penală, curtea de apel va respinge, ca nefondată, contestaţia formulată de inculpata X împotriva încheierii nr. I1 din şedinţa Camerei de Consiliu din data de …, a Judecătorului de Drepturi şi Libertăţi din cadrul Tribunalului ...., dată în dosarul nr. DS1 /2021, pe care o va menţine.</w:t>
      </w:r>
    </w:p>
    <w:p>
      <w:pPr>
        <w:pStyle w:val="Normal"/>
        <w:ind w:firstLine="720"/>
        <w:jc w:val="both"/>
        <w:rPr/>
      </w:pPr>
      <w:r>
        <w:rPr/>
        <w:t xml:space="preserve">În temeiul art. 275 alin. 2 din Codul de procedură penală, inculpata X va fi obligată la plata sumei de câte 100 lei către stat cu titlu de cheltuieli judiciare. </w:t>
      </w:r>
    </w:p>
    <w:p>
      <w:pPr>
        <w:pStyle w:val="Normal"/>
        <w:ind w:firstLine="540"/>
        <w:jc w:val="both"/>
        <w:rPr/>
      </w:pPr>
      <w:r>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ISPUNE:</w:t>
      </w:r>
    </w:p>
    <w:p>
      <w:pPr>
        <w:pStyle w:val="Normal"/>
        <w:tabs>
          <w:tab w:val="clear" w:pos="708"/>
          <w:tab w:val="left" w:pos="851" w:leader="none"/>
          <w:tab w:val="left" w:pos="900" w:leader="none"/>
        </w:tabs>
        <w:jc w:val="both"/>
        <w:rPr>
          <w:b/>
          <w:b/>
          <w:highlight w:val="yellow"/>
        </w:rPr>
      </w:pPr>
      <w:r>
        <w:rPr>
          <w:b/>
          <w:highlight w:val="yellow"/>
        </w:rPr>
      </w:r>
    </w:p>
    <w:p>
      <w:pPr>
        <w:pStyle w:val="Normal"/>
        <w:tabs>
          <w:tab w:val="clear" w:pos="708"/>
          <w:tab w:val="left" w:pos="851" w:leader="none"/>
          <w:tab w:val="left" w:pos="900" w:leader="none"/>
        </w:tabs>
        <w:jc w:val="both"/>
        <w:rPr>
          <w:b/>
          <w:b/>
          <w:highlight w:val="yellow"/>
        </w:rPr>
      </w:pPr>
      <w:r>
        <w:rPr>
          <w:b/>
          <w:highlight w:val="yellow"/>
        </w:rPr>
      </w:r>
    </w:p>
    <w:p>
      <w:pPr>
        <w:pStyle w:val="Normal"/>
        <w:ind w:firstLine="720"/>
        <w:jc w:val="both"/>
        <w:rPr/>
      </w:pPr>
      <w:r>
        <w:rPr/>
        <w:t>În temeiul art. 204 alin. 3-9 C.pr.pen. respinge contestaţia formulată de inculpata X împotriva încheierii nr. I1 din şedinţa Camerei de Consiliu din data de …, a Judecătorului de Drepturi şi Libertăţi din cadrul Tribunalului ...., dată în dosarul nr. DS1 /…, pe care o menţine.</w:t>
      </w:r>
    </w:p>
    <w:p>
      <w:pPr>
        <w:pStyle w:val="Normal"/>
        <w:ind w:firstLine="720"/>
        <w:jc w:val="both"/>
        <w:rPr/>
      </w:pPr>
      <w:r>
        <w:rPr/>
        <w:t>În temeiul art. 275 alin. 2 C.pr.pen. obligă inculpata X la plata sumei de 100 de lei cheltuieli cheltuielile judiciare către stat.</w:t>
      </w:r>
    </w:p>
    <w:p>
      <w:pPr>
        <w:pStyle w:val="Normal"/>
        <w:ind w:firstLine="720"/>
        <w:jc w:val="both"/>
        <w:rPr/>
      </w:pPr>
      <w:r>
        <w:rPr/>
        <w:t>Definitivă.</w:t>
      </w:r>
    </w:p>
    <w:p>
      <w:pPr>
        <w:pStyle w:val="Normal"/>
        <w:ind w:firstLine="720"/>
        <w:jc w:val="both"/>
        <w:rPr/>
      </w:pPr>
      <w:r>
        <w:rPr/>
        <w:t>Dată în şedinţa camerei de consiliu, azi…….</w:t>
      </w:r>
    </w:p>
    <w:p>
      <w:pPr>
        <w:pStyle w:val="Normal"/>
        <w:ind w:left="708" w:firstLine="708"/>
        <w:jc w:val="both"/>
        <w:rPr/>
      </w:pPr>
      <w:r>
        <w:rPr/>
      </w:r>
    </w:p>
    <w:tbl>
      <w:tblPr>
        <w:tblW w:w="9570" w:type="dxa"/>
        <w:jc w:val="left"/>
        <w:tblInd w:w="-108" w:type="dxa"/>
        <w:tblLayout w:type="fixed"/>
        <w:tblCellMar>
          <w:top w:w="0" w:type="dxa"/>
          <w:left w:w="108" w:type="dxa"/>
          <w:bottom w:w="0" w:type="dxa"/>
          <w:right w:w="108" w:type="dxa"/>
        </w:tblCellMar>
      </w:tblPr>
      <w:tblGrid>
        <w:gridCol w:w="3651"/>
        <w:gridCol w:w="2268"/>
        <w:gridCol w:w="3651"/>
      </w:tblGrid>
      <w:tr>
        <w:trPr/>
        <w:tc>
          <w:tcPr>
            <w:tcW w:w="3651" w:type="dxa"/>
            <w:tcBorders/>
          </w:tcPr>
          <w:p>
            <w:pPr>
              <w:pStyle w:val="Normal"/>
              <w:jc w:val="center"/>
              <w:rPr>
                <w:rFonts w:eastAsia="Calibri"/>
                <w:b/>
                <w:b/>
              </w:rPr>
            </w:pPr>
            <w:r>
              <w:rPr>
                <w:rFonts w:eastAsia="Calibri"/>
                <w:b/>
              </w:rPr>
              <w:t>Preşedinte</w:t>
            </w:r>
          </w:p>
        </w:tc>
        <w:tc>
          <w:tcPr>
            <w:tcW w:w="2268" w:type="dxa"/>
            <w:tcBorders/>
          </w:tcPr>
          <w:p>
            <w:pPr>
              <w:pStyle w:val="Normal"/>
              <w:snapToGrid w:val="false"/>
              <w:ind w:firstLine="709"/>
              <w:jc w:val="center"/>
              <w:rPr>
                <w:rFonts w:eastAsia="Calibri"/>
                <w:b/>
                <w:b/>
              </w:rPr>
            </w:pPr>
            <w:r>
              <w:rPr>
                <w:rFonts w:eastAsia="Calibri"/>
                <w:b/>
              </w:rPr>
            </w:r>
          </w:p>
        </w:tc>
        <w:tc>
          <w:tcPr>
            <w:tcW w:w="3651" w:type="dxa"/>
            <w:tcBorders/>
          </w:tcPr>
          <w:p>
            <w:pPr>
              <w:pStyle w:val="Normal"/>
              <w:snapToGrid w:val="false"/>
              <w:ind w:firstLine="709"/>
              <w:jc w:val="center"/>
              <w:rPr>
                <w:rFonts w:eastAsia="Calibri"/>
                <w:b/>
                <w:b/>
              </w:rPr>
            </w:pPr>
            <w:r>
              <w:rPr>
                <w:rFonts w:eastAsia="Calibri"/>
                <w:b/>
              </w:rPr>
            </w:r>
          </w:p>
        </w:tc>
      </w:tr>
      <w:tr>
        <w:trPr>
          <w:trHeight w:val="391" w:hRule="atLeast"/>
        </w:trPr>
        <w:tc>
          <w:tcPr>
            <w:tcW w:w="3651" w:type="dxa"/>
            <w:tcBorders/>
          </w:tcPr>
          <w:p>
            <w:pPr>
              <w:pStyle w:val="Normal"/>
              <w:jc w:val="center"/>
              <w:rPr>
                <w:rFonts w:eastAsia="Calibri"/>
                <w:b/>
                <w:b/>
              </w:rPr>
            </w:pPr>
            <w:r>
              <w:rPr>
                <w:rFonts w:eastAsia="Calibri"/>
                <w:b/>
              </w:rPr>
              <w:t>Judecător de drepturi şi libertăţi</w:t>
            </w:r>
          </w:p>
        </w:tc>
        <w:tc>
          <w:tcPr>
            <w:tcW w:w="2268" w:type="dxa"/>
            <w:tcBorders/>
          </w:tcPr>
          <w:p>
            <w:pPr>
              <w:pStyle w:val="Normal"/>
              <w:snapToGrid w:val="false"/>
              <w:ind w:firstLine="709"/>
              <w:jc w:val="center"/>
              <w:rPr>
                <w:rFonts w:eastAsia="Calibri"/>
                <w:b/>
                <w:b/>
              </w:rPr>
            </w:pPr>
            <w:r>
              <w:rPr>
                <w:rFonts w:eastAsia="Calibri"/>
                <w:b/>
              </w:rPr>
            </w:r>
          </w:p>
        </w:tc>
        <w:tc>
          <w:tcPr>
            <w:tcW w:w="3651" w:type="dxa"/>
            <w:tcBorders/>
          </w:tcPr>
          <w:p>
            <w:pPr>
              <w:pStyle w:val="Normal"/>
              <w:jc w:val="center"/>
              <w:rPr>
                <w:rFonts w:eastAsia="Calibri"/>
                <w:b/>
                <w:b/>
              </w:rPr>
            </w:pPr>
            <w:r>
              <w:rPr>
                <w:rFonts w:eastAsia="Calibri"/>
                <w:b/>
              </w:rPr>
              <w:t>Judecător de drepturi şi libertăţi</w:t>
            </w:r>
          </w:p>
        </w:tc>
      </w:tr>
      <w:tr>
        <w:trPr>
          <w:trHeight w:val="942" w:hRule="atLeast"/>
        </w:trPr>
        <w:tc>
          <w:tcPr>
            <w:tcW w:w="3651" w:type="dxa"/>
            <w:tcBorders/>
          </w:tcPr>
          <w:p>
            <w:pPr>
              <w:pStyle w:val="Normal"/>
              <w:jc w:val="center"/>
              <w:rPr>
                <w:rFonts w:eastAsia="Calibri"/>
                <w:color w:val="FF0000"/>
              </w:rPr>
            </w:pPr>
            <w:r>
              <w:rPr>
                <w:rFonts w:eastAsia="Calibri"/>
              </w:rPr>
              <w:t>COD 1010</w:t>
            </w:r>
          </w:p>
        </w:tc>
        <w:tc>
          <w:tcPr>
            <w:tcW w:w="2268" w:type="dxa"/>
            <w:tcBorders/>
          </w:tcPr>
          <w:p>
            <w:pPr>
              <w:pStyle w:val="Normal"/>
              <w:snapToGrid w:val="false"/>
              <w:ind w:firstLine="709"/>
              <w:jc w:val="center"/>
              <w:rPr>
                <w:rFonts w:eastAsia="Calibri"/>
                <w:color w:val="FF0000"/>
              </w:rPr>
            </w:pPr>
            <w:r>
              <w:rPr>
                <w:rFonts w:eastAsia="Calibri"/>
                <w:color w:val="FF0000"/>
              </w:rPr>
            </w:r>
          </w:p>
        </w:tc>
        <w:tc>
          <w:tcPr>
            <w:tcW w:w="3651" w:type="dxa"/>
            <w:tcBorders/>
          </w:tcPr>
          <w:p>
            <w:pPr>
              <w:pStyle w:val="Normal"/>
              <w:jc w:val="center"/>
              <w:rPr>
                <w:rFonts w:eastAsia="Calibri"/>
                <w:color w:val="FF0000"/>
              </w:rPr>
            </w:pPr>
            <w:r>
              <w:rPr>
                <w:rFonts w:eastAsia="Calibri"/>
              </w:rPr>
              <w:t xml:space="preserve">J1 </w:t>
            </w:r>
          </w:p>
        </w:tc>
      </w:tr>
      <w:tr>
        <w:trPr/>
        <w:tc>
          <w:tcPr>
            <w:tcW w:w="3651" w:type="dxa"/>
            <w:tcBorders/>
          </w:tcPr>
          <w:p>
            <w:pPr>
              <w:pStyle w:val="Normal"/>
              <w:snapToGrid w:val="false"/>
              <w:ind w:firstLine="709"/>
              <w:jc w:val="center"/>
              <w:rPr>
                <w:rFonts w:eastAsia="Calibri"/>
                <w:b/>
                <w:b/>
                <w:color w:val="FF0000"/>
              </w:rPr>
            </w:pPr>
            <w:r>
              <w:rPr>
                <w:rFonts w:eastAsia="Calibri"/>
                <w:b/>
                <w:color w:val="FF0000"/>
              </w:rPr>
            </w:r>
          </w:p>
        </w:tc>
        <w:tc>
          <w:tcPr>
            <w:tcW w:w="2268" w:type="dxa"/>
            <w:tcBorders/>
          </w:tcPr>
          <w:p>
            <w:pPr>
              <w:pStyle w:val="Normal"/>
              <w:jc w:val="center"/>
              <w:rPr>
                <w:rFonts w:eastAsia="Calibri"/>
                <w:b/>
                <w:b/>
              </w:rPr>
            </w:pPr>
            <w:r>
              <w:rPr>
                <w:rFonts w:eastAsia="Calibri"/>
                <w:b/>
              </w:rPr>
              <w:t>Grefier</w:t>
            </w:r>
          </w:p>
        </w:tc>
        <w:tc>
          <w:tcPr>
            <w:tcW w:w="3651" w:type="dxa"/>
            <w:tcBorders/>
          </w:tcPr>
          <w:p>
            <w:pPr>
              <w:pStyle w:val="Normal"/>
              <w:snapToGrid w:val="false"/>
              <w:ind w:firstLine="709"/>
              <w:jc w:val="center"/>
              <w:rPr>
                <w:rFonts w:eastAsia="Calibri"/>
                <w:b/>
                <w:b/>
              </w:rPr>
            </w:pPr>
            <w:r>
              <w:rPr>
                <w:rFonts w:eastAsia="Calibri"/>
                <w:b/>
              </w:rPr>
            </w:r>
          </w:p>
        </w:tc>
      </w:tr>
      <w:tr>
        <w:trPr/>
        <w:tc>
          <w:tcPr>
            <w:tcW w:w="3651" w:type="dxa"/>
            <w:tcBorders/>
          </w:tcPr>
          <w:p>
            <w:pPr>
              <w:pStyle w:val="Normal"/>
              <w:snapToGrid w:val="false"/>
              <w:ind w:firstLine="709"/>
              <w:jc w:val="center"/>
              <w:rPr>
                <w:rFonts w:eastAsia="Calibri"/>
                <w:b/>
                <w:b/>
              </w:rPr>
            </w:pPr>
            <w:r>
              <w:rPr>
                <w:rFonts w:eastAsia="Calibri"/>
                <w:b/>
              </w:rPr>
            </w:r>
          </w:p>
        </w:tc>
        <w:tc>
          <w:tcPr>
            <w:tcW w:w="2268" w:type="dxa"/>
            <w:tcBorders/>
          </w:tcPr>
          <w:p>
            <w:pPr>
              <w:pStyle w:val="Normal"/>
              <w:jc w:val="center"/>
              <w:rPr>
                <w:rFonts w:eastAsia="Calibri"/>
              </w:rPr>
            </w:pPr>
            <w:r>
              <w:rPr>
                <w:rFonts w:eastAsia="Calibri"/>
              </w:rPr>
              <w:t>G1</w:t>
            </w:r>
          </w:p>
        </w:tc>
        <w:tc>
          <w:tcPr>
            <w:tcW w:w="3651" w:type="dxa"/>
            <w:tcBorders/>
          </w:tcPr>
          <w:p>
            <w:pPr>
              <w:pStyle w:val="Normal"/>
              <w:snapToGrid w:val="false"/>
              <w:ind w:firstLine="709"/>
              <w:jc w:val="center"/>
              <w:rPr>
                <w:rFonts w:eastAsia="Calibri"/>
              </w:rPr>
            </w:pPr>
            <w:r>
              <w:rPr>
                <w:rFonts w:eastAsia="Calibri"/>
              </w:rPr>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bookmarkStart w:id="5" w:name="_Hlk62723035"/>
      <w:bookmarkStart w:id="6" w:name="_Hlk59695975"/>
      <w:bookmarkStart w:id="7" w:name="_Hlk62821032"/>
      <w:bookmarkStart w:id="8" w:name="_Hlk62723035"/>
      <w:bookmarkStart w:id="9" w:name="_Hlk59695975"/>
      <w:bookmarkStart w:id="10" w:name="_Hlk62821032"/>
      <w:bookmarkEnd w:id="8"/>
      <w:bookmarkEnd w:id="9"/>
      <w:bookmarkEnd w:id="10"/>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CorptextCaracter">
    <w:name w:val="Corp text Caracter"/>
    <w:qFormat/>
    <w:rPr>
      <w:rFonts w:ascii="Arial" w:hAnsi="Arial" w:cs="Arial"/>
      <w:sz w:val="28"/>
    </w:rPr>
  </w:style>
  <w:style w:type="character" w:styleId="Normalchar">
    <w:name w:val="normal__char"/>
    <w:qFormat/>
    <w:rPr>
      <w:rFonts w:cs="Times New Roman"/>
    </w:rPr>
  </w:style>
  <w:style w:type="character" w:styleId="StrongEmphasis">
    <w:name w:val="Strong"/>
    <w:qFormat/>
    <w:rPr>
      <w:rFonts w:ascii="Times New Roman" w:hAnsi="Times New Roman" w:cs="Times New Roman"/>
      <w:b/>
      <w:bCs/>
    </w:rPr>
  </w:style>
  <w:style w:type="character" w:styleId="Bodytext2">
    <w:name w:val="Body text (2)_"/>
    <w:qFormat/>
    <w:rPr/>
  </w:style>
  <w:style w:type="character" w:styleId="Emphasis">
    <w:name w:val="Emphasis"/>
    <w:qFormat/>
    <w:rPr>
      <w:i/>
      <w:iCs/>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33:00Z</dcterms:created>
  <dc:creator>valy</dc:creator>
  <dc:description/>
  <cp:keywords/>
  <dc:language>en-US</dc:language>
  <cp:lastModifiedBy>Marius, PATRASCU</cp:lastModifiedBy>
  <dcterms:modified xsi:type="dcterms:W3CDTF">2021-11-11T11:24: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