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 xml:space="preserve">                                                                                                                                                                                                                                                                                                                                                                                                                                                                                                                                                                                                                                                                                                                                                                                                                                                                                                                                                                                                                                                                                                                                                                             </w:t>
      </w:r>
      <w:r>
        <w:rPr>
          <w:color w:val="BFBFBF"/>
        </w:rPr>
        <w:t>Document finalizat</w:t>
      </w:r>
    </w:p>
    <w:p>
      <w:pPr>
        <w:pStyle w:val="Normal"/>
        <w:rPr/>
      </w:pPr>
      <w:r>
        <w:rPr/>
        <w:t xml:space="preserve">CANDIDAT COD: </w:t>
      </w:r>
      <w:r>
        <w:rPr>
          <w:b/>
        </w:rPr>
        <w:t>1018                                                                       HOTARAREA NR. 22</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jc w:val="center"/>
        <w:rPr>
          <w:b/>
          <w:b/>
        </w:rPr>
      </w:pPr>
      <w:r>
        <w:rPr>
          <w:b/>
        </w:rPr>
        <w:t>DECIZIA … NR. …</w:t>
      </w:r>
    </w:p>
    <w:p>
      <w:pPr>
        <w:pStyle w:val="Normal"/>
        <w:jc w:val="center"/>
        <w:rPr/>
      </w:pPr>
      <w:r>
        <w:rPr/>
        <w:t>Ședința publică din data de ………..</w:t>
      </w:r>
    </w:p>
    <w:p>
      <w:pPr>
        <w:pStyle w:val="Normal"/>
        <w:jc w:val="center"/>
        <w:rPr/>
      </w:pPr>
      <w:r>
        <w:rPr/>
        <w:t>Curtea constituită din:</w:t>
      </w:r>
    </w:p>
    <w:p>
      <w:pPr>
        <w:pStyle w:val="Normal"/>
        <w:jc w:val="center"/>
        <w:rPr/>
      </w:pPr>
      <w:r>
        <w:rPr/>
        <w:t xml:space="preserve">PREȘEDINTE: 1018 </w:t>
      </w:r>
    </w:p>
    <w:p>
      <w:pPr>
        <w:pStyle w:val="Normal"/>
        <w:jc w:val="center"/>
        <w:rPr/>
      </w:pPr>
      <w:r>
        <w:rPr/>
        <w:t xml:space="preserve">JUDECĂTOR: 1 </w:t>
      </w:r>
    </w:p>
    <w:p>
      <w:pPr>
        <w:pStyle w:val="Normal"/>
        <w:jc w:val="center"/>
        <w:rPr/>
      </w:pPr>
      <w:r>
        <w:rPr/>
        <w:t xml:space="preserve">JUDECĂTOR: 2 </w:t>
      </w:r>
    </w:p>
    <w:p>
      <w:pPr>
        <w:pStyle w:val="Normal"/>
        <w:jc w:val="center"/>
        <w:rPr/>
      </w:pPr>
      <w:r>
        <w:rPr/>
        <w:t xml:space="preserve">GREFIER: 3 </w:t>
      </w:r>
    </w:p>
    <w:p>
      <w:pPr>
        <w:pStyle w:val="Normal"/>
        <w:ind w:firstLine="708"/>
        <w:rPr>
          <w:highlight w:val="green"/>
        </w:rPr>
      </w:pPr>
      <w:r>
        <w:rPr>
          <w:highlight w:val="green"/>
        </w:rPr>
      </w:r>
    </w:p>
    <w:p>
      <w:pPr>
        <w:pStyle w:val="Normal"/>
        <w:ind w:firstLine="708"/>
        <w:jc w:val="both"/>
        <w:rPr/>
      </w:pPr>
      <w:r>
        <w:rPr/>
        <w:t xml:space="preserve">Pe rol se află judecarea recursului declarat de recurentul-pârât X împotriva deciziei … nr. ..., pronunţată de Tribunalul … în dosarul nr. ..., în contradictoriu cu intimata-pârâtă M şi cu intimatul-reclamant N, în cauza având ca obiect acţiune în răspundere delictuală. </w:t>
      </w:r>
    </w:p>
    <w:p>
      <w:pPr>
        <w:pStyle w:val="Normal"/>
        <w:ind w:left="57" w:right="57" w:firstLine="709"/>
        <w:jc w:val="both"/>
        <w:rPr/>
      </w:pPr>
      <w:r>
        <w:rPr>
          <w:rFonts w:eastAsia="Calibri"/>
        </w:rPr>
        <w:t xml:space="preserve">La apelul nominal făcut în şedinţă publică a răspuns intimatul-reclamant, reprezentat de avocat AV1, care a depus la dosarul cauzei împuternicirea avocaţială seria …nr. …, lipsind celelalte părţi. </w:t>
      </w:r>
    </w:p>
    <w:p>
      <w:pPr>
        <w:pStyle w:val="Normal"/>
        <w:ind w:left="57" w:right="57" w:firstLine="709"/>
        <w:jc w:val="both"/>
        <w:rPr/>
      </w:pPr>
      <w:r>
        <w:rPr/>
        <w:t>Procedura de citare este legal îndeplinită.</w:t>
      </w:r>
    </w:p>
    <w:p>
      <w:pPr>
        <w:pStyle w:val="Normal"/>
        <w:ind w:left="57" w:right="57" w:firstLine="709"/>
        <w:jc w:val="both"/>
        <w:rPr/>
      </w:pPr>
      <w:r>
        <w:rPr/>
        <w:t>S-a făcut referatul cauzei de către grefierul de şedinţă, după care:</w:t>
      </w:r>
    </w:p>
    <w:p>
      <w:pPr>
        <w:pStyle w:val="Normal"/>
        <w:ind w:left="57" w:right="57" w:firstLine="709"/>
        <w:jc w:val="both"/>
        <w:rPr/>
      </w:pPr>
      <w:r>
        <w:rPr/>
        <w:t xml:space="preserve">Având cuvântul asupra probelor, apărătorul intimatului-reclamant arată că nu are înscrisuri noi de administrat în recurs. </w:t>
      </w:r>
    </w:p>
    <w:p>
      <w:pPr>
        <w:pStyle w:val="Normal"/>
        <w:ind w:left="57" w:right="57" w:firstLine="709"/>
        <w:jc w:val="both"/>
        <w:rPr/>
      </w:pPr>
      <w:r>
        <w:rPr/>
        <w:t xml:space="preserve">Curtea ia act că părţile nu solicită administrarea de înscrisuri noi în recurs, în baza art. 392 Cod proc.civ. declară cercetarea judecătorească încheiată şi acordă cuvântul pentru dezbaterea recursului. </w:t>
      </w:r>
    </w:p>
    <w:p>
      <w:pPr>
        <w:pStyle w:val="Normal"/>
        <w:ind w:left="57" w:right="57" w:firstLine="709"/>
        <w:jc w:val="both"/>
        <w:rPr/>
      </w:pPr>
      <w:r>
        <w:rPr/>
        <w:t xml:space="preserve">Apărătorul intimatului-reclamant solicită respingerea recursului, menţinerea hotărârii recurate, cu cheltuieli de judecată, constând în onorariu de avocat. </w:t>
      </w:r>
    </w:p>
    <w:p>
      <w:pPr>
        <w:pStyle w:val="Normal"/>
        <w:ind w:left="57" w:right="57" w:firstLine="709"/>
        <w:jc w:val="both"/>
        <w:rPr/>
      </w:pPr>
      <w:r>
        <w:rPr/>
        <w:t xml:space="preserve">Prima instanţă, la primul termen de judecată, în condiţiile în care ambele părţi au solicitat acordarea unui termen pentru lipsă de apărare, era primul termen de judecată şi era dreptul părţilor, inclusiv al reclamantului de a-şi angaja un avocat, instanţa de fond a reţinut că se putea pronunţa în lipsa unui avocat pe baza înscrisurilor depuse la dosar. Astfel, aceste susţineri nu pot fi primite întrucât în dovedirea cererii, reclamantul a solicitat atât administrarea probei cu înscrisuri, cât şi administrarea probei testimoniale şi a interogatoriului pârâţilor. Prin pronunţarea la primul termen de judecată de către instanţa de fond s-a încălcat nu numai dreptul la apărare al reclamantului N, dar şi principiul contradictorialităţii în procesul civil. </w:t>
      </w:r>
    </w:p>
    <w:p>
      <w:pPr>
        <w:pStyle w:val="Normal"/>
        <w:ind w:left="57" w:right="57" w:firstLine="709"/>
        <w:jc w:val="both"/>
        <w:rPr/>
      </w:pPr>
      <w:r>
        <w:rPr/>
        <w:t>Curtea reţine recursul în vederea soluţionării.</w:t>
      </w:r>
    </w:p>
    <w:p>
      <w:pPr>
        <w:pStyle w:val="Normal"/>
        <w:ind w:left="57" w:right="57" w:firstLine="709"/>
        <w:rPr>
          <w:b/>
          <w:b/>
        </w:rPr>
      </w:pPr>
      <w:r>
        <w:rPr/>
        <w:t xml:space="preserve"> </w:t>
      </w:r>
      <w:r>
        <w:rPr/>
        <w:tab/>
        <w:t xml:space="preserve"> </w:t>
      </w:r>
    </w:p>
    <w:p>
      <w:pPr>
        <w:pStyle w:val="Normal"/>
        <w:jc w:val="center"/>
        <w:rPr>
          <w:b/>
          <w:b/>
        </w:rPr>
      </w:pPr>
      <w:r>
        <w:rPr>
          <w:b/>
        </w:rPr>
        <w:t>CURTEA,</w:t>
      </w:r>
    </w:p>
    <w:p>
      <w:pPr>
        <w:pStyle w:val="Normal"/>
        <w:jc w:val="both"/>
        <w:rPr>
          <w:b/>
          <w:b/>
        </w:rPr>
      </w:pPr>
      <w:r>
        <w:rPr>
          <w:b/>
        </w:rPr>
      </w:r>
    </w:p>
    <w:p>
      <w:pPr>
        <w:pStyle w:val="Normal"/>
        <w:ind w:firstLine="720"/>
        <w:jc w:val="both"/>
        <w:rPr/>
      </w:pPr>
      <w:r>
        <w:rPr/>
        <w:t>Deliberând asupra cauzei civile de faţă, constată următoarele:</w:t>
      </w:r>
    </w:p>
    <w:p>
      <w:pPr>
        <w:pStyle w:val="Normal"/>
        <w:ind w:firstLine="708"/>
        <w:jc w:val="both"/>
        <w:rPr/>
      </w:pPr>
      <w:r>
        <w:rPr/>
        <w:t xml:space="preserve">Prin </w:t>
      </w:r>
      <w:r>
        <w:rPr>
          <w:b/>
          <w:i/>
        </w:rPr>
        <w:t>cererea</w:t>
      </w:r>
      <w:r>
        <w:rPr/>
        <w:t xml:space="preserve"> înregistrată pe rolul Judecătoriei … la data de … sub nr. ..., reclamantul N a chemat în judecată pe pârâții X şi M, solicitând ca prin hotărârea ce va pronunța instanța să dispună obligarea pârâților la plata unei despăgubiri în cuantum de 40.000 lei, câte 20.000 lei fiecare reprezentând contravaloarea prejudiciului moral cauzat reclamantului prin faptele culpabile ale pârâților. De asemenea s-a solicitat obligarea pârâților la plata cheltuielilor de judecată ocazionate cu procesul.</w:t>
      </w:r>
    </w:p>
    <w:p>
      <w:pPr>
        <w:pStyle w:val="Normal"/>
        <w:ind w:firstLine="720"/>
        <w:jc w:val="both"/>
        <w:rPr/>
      </w:pPr>
      <w:r>
        <w:rPr/>
        <w:t>În drept, au fost invocate prevederile art. 1349 C.civ. și art.1357 alin.1 C.civ.</w:t>
      </w:r>
    </w:p>
    <w:p>
      <w:pPr>
        <w:pStyle w:val="Normal"/>
        <w:ind w:firstLine="720"/>
        <w:jc w:val="both"/>
        <w:rPr/>
      </w:pPr>
      <w:r>
        <w:rPr/>
      </w:r>
    </w:p>
    <w:p>
      <w:pPr>
        <w:pStyle w:val="Normal"/>
        <w:ind w:firstLine="720"/>
        <w:jc w:val="both"/>
        <w:rPr/>
      </w:pPr>
      <w:r>
        <w:rPr/>
        <w:t xml:space="preserve">Pârâtul X a formulat  </w:t>
      </w:r>
      <w:r>
        <w:rPr>
          <w:b/>
          <w:i/>
        </w:rPr>
        <w:t>întâmpinare</w:t>
      </w:r>
      <w:r>
        <w:rPr/>
        <w:t>, prin care a solicitat respingerea acţiunii reclamantului, ca neîntemeiată.</w:t>
      </w:r>
    </w:p>
    <w:p>
      <w:pPr>
        <w:pStyle w:val="Normal"/>
        <w:ind w:firstLine="720"/>
        <w:jc w:val="both"/>
        <w:rPr/>
      </w:pPr>
      <w:r>
        <w:rPr/>
      </w:r>
    </w:p>
    <w:p>
      <w:pPr>
        <w:pStyle w:val="Normal"/>
        <w:ind w:firstLine="708"/>
        <w:jc w:val="both"/>
        <w:rPr/>
      </w:pPr>
      <w:r>
        <w:rPr/>
        <w:t xml:space="preserve">Prin </w:t>
      </w:r>
      <w:r>
        <w:rPr>
          <w:b/>
          <w:i/>
        </w:rPr>
        <w:t>sentinţa … nr. …, Judecătoria …</w:t>
      </w:r>
      <w:r>
        <w:rPr/>
        <w:t xml:space="preserve"> a respins ca neîntemeiată acțiunea formulată de reclamantul N, în contradictoriu cu pârâții X și M.</w:t>
      </w:r>
    </w:p>
    <w:p>
      <w:pPr>
        <w:pStyle w:val="Normal"/>
        <w:ind w:firstLine="708"/>
        <w:jc w:val="both"/>
        <w:rPr/>
      </w:pPr>
      <w:r>
        <w:rPr/>
      </w:r>
    </w:p>
    <w:p>
      <w:pPr>
        <w:pStyle w:val="Normal"/>
        <w:ind w:firstLine="708"/>
        <w:jc w:val="both"/>
        <w:rPr/>
      </w:pPr>
      <w:r>
        <w:rPr/>
        <w:t xml:space="preserve">Prin </w:t>
      </w:r>
      <w:r>
        <w:rPr>
          <w:b/>
          <w:i/>
        </w:rPr>
        <w:t>decizia … nr…., Tribunalul …</w:t>
      </w:r>
      <w:r>
        <w:rPr/>
        <w:t xml:space="preserve"> a admis apelul declarat de apelantul N împotriva sentinţei … nr…., a anulat sentinţa apelată şi a trimis cauza spre rejudecare aceleiaşi instanţe.</w:t>
      </w:r>
    </w:p>
    <w:p>
      <w:pPr>
        <w:pStyle w:val="Normal"/>
        <w:ind w:firstLine="708"/>
        <w:jc w:val="both"/>
        <w:rPr/>
      </w:pPr>
      <w:r>
        <w:rPr>
          <w:rFonts w:eastAsia="Calibri"/>
        </w:rPr>
        <w:t xml:space="preserve">Pentru a hotărî astfel, Tribunalul a reţinut că </w:t>
      </w:r>
      <w:r>
        <w:rPr/>
        <w:t>instanţa de fond a soluţiont pricina la primul termen de judecată, deşi petentul N a formulat cerere de amânare a cauzei pentru a-şi angaja un avocat, (iar) prima instanţă a respins această cerere, astfel că petentul, care a lipsit la termenul de judecată nu şi-a putut exercita dreptul la apărare conferit de art. 13 din Codul de procedură civilă.</w:t>
      </w:r>
    </w:p>
    <w:p>
      <w:pPr>
        <w:pStyle w:val="Normal"/>
        <w:ind w:firstLine="708"/>
        <w:jc w:val="both"/>
        <w:rPr/>
      </w:pPr>
      <w:r>
        <w:rPr/>
        <w:t xml:space="preserve">Instanţa de fond a încălcat dreptul la apărare al petentului, prin graba de a soluţiona procesul, încălcând totodată şi principiul rolului activ, instituit de art. 22 C.proc.civilă, care impune datoria judecătorului de a stărui în dezlegarea pricinii pentru aflarea adevărului în scopul pronunţării unei hotărâri temeinice şi legale, or soluţionarea cauzei la primul termen de judecată şi trecând peste cererea de amânare pentru lipsă de apărare a petentului este o decizie complet greşită, sentinţa pronunţată în cauză fiind lovită de nulitate absolută. </w:t>
      </w:r>
    </w:p>
    <w:p>
      <w:pPr>
        <w:pStyle w:val="Normal"/>
        <w:ind w:firstLine="708"/>
        <w:jc w:val="both"/>
        <w:rPr/>
      </w:pPr>
      <w:r>
        <w:rPr/>
        <w:t xml:space="preserve"> </w:t>
      </w:r>
    </w:p>
    <w:p>
      <w:pPr>
        <w:pStyle w:val="Normal"/>
        <w:ind w:firstLine="720"/>
        <w:jc w:val="both"/>
        <w:rPr/>
      </w:pPr>
      <w:r>
        <w:rPr/>
        <w:t xml:space="preserve">Împotriva deciziei tribunalului a declarat </w:t>
      </w:r>
      <w:r>
        <w:rPr>
          <w:b/>
          <w:i/>
        </w:rPr>
        <w:t xml:space="preserve">recurs </w:t>
      </w:r>
      <w:r>
        <w:rPr/>
        <w:t xml:space="preserve">pârâtul </w:t>
      </w:r>
      <w:r>
        <w:rPr>
          <w:color w:val="000000"/>
        </w:rPr>
        <w:t>X</w:t>
      </w:r>
      <w:r>
        <w:rPr/>
        <w:t>, cauza fiind înregistrată pe rolul Curţii de Apel …- Secţia ... la data de … sub nr.....</w:t>
      </w:r>
    </w:p>
    <w:p>
      <w:pPr>
        <w:pStyle w:val="Normal"/>
        <w:tabs>
          <w:tab w:val="clear" w:pos="708"/>
          <w:tab w:val="left" w:pos="8131" w:leader="none"/>
        </w:tabs>
        <w:autoSpaceDE w:val="false"/>
        <w:ind w:firstLine="720"/>
        <w:jc w:val="both"/>
        <w:rPr/>
      </w:pPr>
      <w:r>
        <w:rPr/>
        <w:t>În motivarea recursului se arată că ho</w:t>
      </w:r>
      <w:r>
        <w:rPr>
          <w:color w:val="000000"/>
        </w:rPr>
        <w:t>tărârea instanţei de apel este nelegală şi netemeinică, fiind dată cu aplicarea greşită a normelor de drept material.</w:t>
        <w:tab/>
        <w:t xml:space="preserve"> </w:t>
      </w:r>
    </w:p>
    <w:p>
      <w:pPr>
        <w:pStyle w:val="Normal"/>
        <w:autoSpaceDE w:val="false"/>
        <w:ind w:firstLine="720"/>
        <w:jc w:val="both"/>
        <w:rPr/>
      </w:pPr>
      <w:r>
        <w:rPr>
          <w:color w:val="000000"/>
        </w:rPr>
        <w:t>Astfel, Tribunalul … a admis apelul în temeiul art480 alin.3 teza a II-a Cod proc.civ., deşi prima instanţă a analizat susţinerile părţilor din cererea de chemare în judecată şi respectiv din întâmpinare, precum şi înscrisurile ataşate în probatoriu, iar hotărârea este temeinic motivată, astfel încât nu ne aflăm în situaţia în care prima instanţă ar fi soluţionat procesul fără a intra în judecata fondului.</w:t>
      </w:r>
    </w:p>
    <w:p>
      <w:pPr>
        <w:pStyle w:val="Normal"/>
        <w:autoSpaceDE w:val="false"/>
        <w:ind w:firstLine="720"/>
        <w:jc w:val="both"/>
        <w:rPr>
          <w:color w:val="000000"/>
        </w:rPr>
      </w:pPr>
      <w:r>
        <w:rPr>
          <w:color w:val="000000"/>
        </w:rPr>
        <w:t>Nu se află nici în situaţia în care judecata s-a făcut în lipsa părţii legal citate, aşa cum eronat a considerat instanţa de apel. Toate părţile au fost legal citate, după cum reiese şi din dovezile aflate la dosar, şi nici măcar apelantul nu a susţinut vreo clipă că nu a fost citat şi nu ar fi ştiut de termenul de judecată. Faptul că a ales să nu se prezinte la termenul de judecată este alegerea sa, iar prezența părţilor nu este o obligaţie.</w:t>
      </w:r>
    </w:p>
    <w:p>
      <w:pPr>
        <w:pStyle w:val="Normal"/>
        <w:autoSpaceDE w:val="false"/>
        <w:ind w:firstLine="720"/>
        <w:jc w:val="both"/>
        <w:rPr/>
      </w:pPr>
      <w:r>
        <w:rPr>
          <w:color w:val="000000"/>
        </w:rPr>
        <w:t>De altfel, în motivarea apelului, apelantul a arătat că hotărârea instanţei de fond a fost pronunţată în lipsa părţilor la primul termen de judecată, respectiv la data de …, deşi solicitase printr-o cerere acordarea unui termen pentru angajare de apărător.</w:t>
      </w:r>
    </w:p>
    <w:p>
      <w:pPr>
        <w:pStyle w:val="Normal"/>
        <w:autoSpaceDE w:val="false"/>
        <w:ind w:firstLine="720"/>
        <w:jc w:val="both"/>
        <w:rPr/>
      </w:pPr>
      <w:r>
        <w:rPr>
          <w:color w:val="000000"/>
        </w:rPr>
        <w:t>Potrivit apelantului, acesta a fost privat astfel de a se folosi de dreptul legal de a invoca prevederile art.47 C.proc.civ. în sensul de a formula cererea de recuzare împotriva completului de judecată, fiind incidente dispoziţiile art. 42 C.proc. civ., deoarece, în opinia sa, completul de judecată este incompatibil având în vedere faptul că în trecut a soluţionat prin sentinţa … nr. … din … dosarul … nr. … al Judecătoriei … având ca obiect partajul judiciar, dosar în care X a fost parte.</w:t>
      </w:r>
    </w:p>
    <w:p>
      <w:pPr>
        <w:pStyle w:val="Normal"/>
        <w:autoSpaceDE w:val="false"/>
        <w:ind w:firstLine="680"/>
        <w:jc w:val="both"/>
        <w:rPr/>
      </w:pPr>
      <w:r>
        <w:rPr>
          <w:color w:val="000000"/>
        </w:rPr>
        <w:t>Dosarul nr…. al Judecătoriei … nu are nici cea mai mica legătură cu prezenta cauză, iar domnul N nu a fost parte în respectivul dosar.</w:t>
      </w:r>
    </w:p>
    <w:p>
      <w:pPr>
        <w:pStyle w:val="Normal"/>
        <w:autoSpaceDE w:val="false"/>
        <w:ind w:firstLine="680"/>
        <w:jc w:val="both"/>
        <w:rPr>
          <w:color w:val="000000"/>
        </w:rPr>
      </w:pPr>
      <w:r>
        <w:rPr>
          <w:color w:val="000000"/>
        </w:rPr>
        <w:t>De altfel, după cum a arătat şi în întâmpinările formulate atât în faţa instanţei de fond, cât şi în apel, şi după cum în mod corect, temeinic şi legal a apreciat şi instanţa de fond cu privire la criticile pe care reclamantul a înţeles să le facă referitor la hotărârile judecătoreşti definitive şi dezbaterile din alte dosare, fără legătură cu prezenta cauză, hotărârile unei instanţe pot fi cenzurate numai în căile de atac prevăzute de lege.</w:t>
      </w:r>
    </w:p>
    <w:p>
      <w:pPr>
        <w:pStyle w:val="Normal"/>
        <w:autoSpaceDE w:val="false"/>
        <w:ind w:firstLine="680"/>
        <w:jc w:val="both"/>
        <w:rPr/>
      </w:pPr>
      <w:r>
        <w:rPr>
          <w:color w:val="000000"/>
        </w:rPr>
        <w:t xml:space="preserve">Pe de altă parte, faptul că judecătorul investit cu judecarea cauzei soluţionase anterior un alt dosar în care X a fost parte, nu constituie o cauză de incompatibilitate absolută, dintre cele prevăzute expres de legiuitor în cuprinsul art. 41 şi 42 Cod Procedură Civilă. </w:t>
      </w:r>
    </w:p>
    <w:p>
      <w:pPr>
        <w:pStyle w:val="Normal"/>
        <w:autoSpaceDE w:val="false"/>
        <w:ind w:firstLine="680"/>
        <w:jc w:val="both"/>
        <w:rPr>
          <w:color w:val="000000"/>
        </w:rPr>
      </w:pPr>
      <w:r>
        <w:rPr>
          <w:color w:val="000000"/>
        </w:rPr>
        <w:t>După cum a arătat şi în întâmpinările formulate, şi după cum corect a reţinut şi instanţa de fond, instanţa nu poate şi nu a fost investită în prezenta cauză pentru a face aprecieri cu privire la corectitudinea, legalitatea şi temeinicia unor hotărâri judecătoreşti definitive şi irevocabile pronunţate de alte instanţe, hotărâri care se bucură de autoritatea lucrului judecat.</w:t>
      </w:r>
    </w:p>
    <w:p>
      <w:pPr>
        <w:pStyle w:val="Normal"/>
        <w:autoSpaceDE w:val="false"/>
        <w:ind w:firstLine="700"/>
        <w:jc w:val="both"/>
        <w:rPr>
          <w:color w:val="000000"/>
        </w:rPr>
      </w:pPr>
      <w:r>
        <w:rPr>
          <w:color w:val="000000"/>
        </w:rPr>
        <w:t xml:space="preserve">Este inadmisibil a pretinde instanţei în prezenta cauză să facă aprecieri şi interpretări cu privire la legalitatea şi temeinicia unor hotărâri judecătoreşti definitive şi irevocabile. </w:t>
      </w:r>
    </w:p>
    <w:p>
      <w:pPr>
        <w:pStyle w:val="Normal"/>
        <w:autoSpaceDE w:val="false"/>
        <w:ind w:firstLine="700"/>
        <w:jc w:val="both"/>
        <w:rPr/>
      </w:pPr>
      <w:r>
        <w:rPr>
          <w:color w:val="000000"/>
        </w:rPr>
        <w:t xml:space="preserve">Prin urmare, simplul fapt că judecătorul şi grefierul au participat în anul …la soluţionarea unei alte cauze, fără legătură cu prezenta, în care pârâtul a fost parte, nu este de natură a naşte în mod întemeiat îndoieli cu privire la imparţialitatea acestora, aşa cum susţine apelantul N. </w:t>
      </w:r>
    </w:p>
    <w:p>
      <w:pPr>
        <w:pStyle w:val="Normal"/>
        <w:autoSpaceDE w:val="false"/>
        <w:ind w:firstLine="700"/>
        <w:jc w:val="both"/>
        <w:rPr>
          <w:color w:val="000000"/>
        </w:rPr>
      </w:pPr>
      <w:r>
        <w:rPr>
          <w:color w:val="000000"/>
        </w:rPr>
        <w:t>Apelantul a criticat hotărârea instanţei de fond prin prisma faptului că hotărârea a fost pronunţata în lipsa părţilor la primul termen de judecată.</w:t>
      </w:r>
    </w:p>
    <w:p>
      <w:pPr>
        <w:pStyle w:val="Normal"/>
        <w:autoSpaceDE w:val="false"/>
        <w:ind w:firstLine="700"/>
        <w:jc w:val="both"/>
        <w:rPr/>
      </w:pPr>
      <w:r>
        <w:rPr>
          <w:color w:val="000000"/>
        </w:rPr>
        <w:t>Instanţa de fond a apreciat corect faptul că solicitarea de amânare a judecăţii pentru pregătirea apărării, formulată de către reclamantul N, se cuvine a fi respinsă, motivul invocat neconstituind unul temeinic, excepţional şi neimputabil părţii, astfel cum prevede art. 22 Cod Procedură Civilă.</w:t>
      </w:r>
    </w:p>
    <w:p>
      <w:pPr>
        <w:pStyle w:val="Normal"/>
        <w:autoSpaceDE w:val="false"/>
        <w:ind w:firstLine="700"/>
        <w:jc w:val="both"/>
        <w:rPr/>
      </w:pPr>
      <w:r>
        <w:rPr>
          <w:color w:val="000000"/>
        </w:rPr>
        <w:t>Solicitarea reclamantului se cuvenea a fi respinsă, cu atât mai mult cu cât, aşa cum a reţinut şi instanţa, cererea de chemare în judecată a fost înregistrată pe rolul Judecătoriei … la data de …, întâmpinarea fiind depusă în termen, pe …, astfel încât în cele aproape 3 luni până la termenul de judecată, reclamantul avea tot timpul să îşi pregătească apărarea.</w:t>
      </w:r>
    </w:p>
    <w:p>
      <w:pPr>
        <w:pStyle w:val="Normal"/>
        <w:autoSpaceDE w:val="false"/>
        <w:ind w:firstLine="700"/>
        <w:jc w:val="both"/>
        <w:rPr>
          <w:color w:val="000000"/>
        </w:rPr>
      </w:pPr>
      <w:r>
        <w:rPr>
          <w:color w:val="000000"/>
        </w:rPr>
        <w:t>Pe de altă parte, chiar interesul reclamantului, care promovează cererea de chemare în judecată, este acela de judecare cu celeritate a cauzei. Instanţa a apreciat corect şi faptul că, prin cererile de amânare formulate, părţile şi-au manifestat interesul pentru judecarea cauzei.</w:t>
      </w:r>
    </w:p>
    <w:p>
      <w:pPr>
        <w:pStyle w:val="Normal"/>
        <w:autoSpaceDE w:val="false"/>
        <w:ind w:firstLine="700"/>
        <w:jc w:val="both"/>
        <w:rPr/>
      </w:pPr>
      <w:r>
        <w:rPr>
          <w:color w:val="000000"/>
        </w:rPr>
        <w:t>Nici critica vizând imposibilitatea apelantului-reclamant de a formula în şedinţă publică „cererea de recuzare împotriva Completului de judecată … format din Preşedinte - 4 şi Grefier 5” nu poate fi reţinută, deoarece apelantul-reclamant avea posibilitatea, potrivit prevederilor art.47 Cod proc.civ., de a formula în scris cererea de recuzare, pe care să o motiveze şi să o timbreze corespunzător.</w:t>
      </w:r>
    </w:p>
    <w:p>
      <w:pPr>
        <w:pStyle w:val="Normal"/>
        <w:autoSpaceDE w:val="false"/>
        <w:ind w:firstLine="700"/>
        <w:jc w:val="both"/>
        <w:rPr>
          <w:color w:val="000000"/>
        </w:rPr>
      </w:pPr>
      <w:r>
        <w:rPr>
          <w:color w:val="000000"/>
        </w:rPr>
        <w:t>Toate aceste aspecte, deşi au fost indicate prin întâmpinare, nu au fost avute în vedere de către instanţa de apel.</w:t>
      </w:r>
    </w:p>
    <w:p>
      <w:pPr>
        <w:pStyle w:val="Normal"/>
        <w:autoSpaceDE w:val="false"/>
        <w:ind w:firstLine="700"/>
        <w:jc w:val="both"/>
        <w:rPr/>
      </w:pPr>
      <w:r>
        <w:rPr>
          <w:color w:val="000000"/>
        </w:rPr>
        <w:t>Potrivit dispoziţiilor art. 22 Cod proc.civilă, instanţa nu este obligată să acorde în orice împrejurare un nou termen de judecată, acordarea constituind o simplă facultate prevăzută de lege. Ea este îndreptăţită să refuze admiterea cererii atunci când consideră că se urmăreşte tergiversarea judecăţii.</w:t>
      </w:r>
    </w:p>
    <w:p>
      <w:pPr>
        <w:pStyle w:val="Normal"/>
        <w:autoSpaceDE w:val="false"/>
        <w:ind w:firstLine="741"/>
        <w:jc w:val="both"/>
        <w:rPr/>
      </w:pPr>
      <w:r>
        <w:rPr>
          <w:color w:val="000000"/>
        </w:rPr>
        <w:t>Procesul civil este, în regulă generală, un proces al intereselor private. Rolul activ al judecătorului reglementat de art.22 Cod proc.civ. nu înseamnă încălcarea principiului disponibilităţii în procesul civil; obligaţia de a-şi proba pretenţiile revine reclamanţilor. Cererea de chemare în judecată a fost supusă procedurii de regularizare prevăzute de art. 200 Cod proc.civ., probele au fost indicate, iar înscrisurile de care reclamantul înţelegea să se folosească au fost ataşate cererii.</w:t>
      </w:r>
    </w:p>
    <w:p>
      <w:pPr>
        <w:pStyle w:val="Normal"/>
        <w:autoSpaceDE w:val="false"/>
        <w:ind w:firstLine="700"/>
        <w:jc w:val="both"/>
        <w:rPr>
          <w:color w:val="000000"/>
        </w:rPr>
      </w:pPr>
      <w:r>
        <w:rPr>
          <w:color w:val="000000"/>
        </w:rPr>
        <w:t>Rolul activ al judecătorului trebuie înţeles în contextul asigurării unui echilibru cu celelalte două principii ale procesului civil, al disponibilităţii şi cel al contradictorialităţii, neputând constitui temeiul substituirii instanţei în poziţia procesuală a uneia dintre părţi şi în apărarea intereselor acesteia.</w:t>
      </w:r>
    </w:p>
    <w:p>
      <w:pPr>
        <w:pStyle w:val="Normal"/>
        <w:autoSpaceDE w:val="false"/>
        <w:ind w:firstLine="700"/>
        <w:jc w:val="both"/>
        <w:rPr/>
      </w:pPr>
      <w:r>
        <w:rPr>
          <w:color w:val="000000"/>
        </w:rPr>
        <w:t>În acest context, pentru argumentele arătate în precedent, consideră că instanţa de fond, Judecătoria …, nu a încălcat, aşa cum fără temei a reţinut instanţa de apel, dreptul reclamantului la apărare şi la un proces echitabil, susţinerile părţilor şi probele solicitate de către acestea fiind avute în vedere şi analizate, hotărârea fiind temeinic motivată.</w:t>
      </w:r>
    </w:p>
    <w:p>
      <w:pPr>
        <w:pStyle w:val="Normal"/>
        <w:autoSpaceDE w:val="false"/>
        <w:ind w:firstLine="700"/>
        <w:jc w:val="both"/>
        <w:rPr/>
      </w:pPr>
      <w:r>
        <w:rPr>
          <w:color w:val="000000"/>
        </w:rPr>
        <w:t>Prin urmare, din considerentele expuse, apreciază că decizia recurată este greşită, netemeinică şi nelegală, fiind dată cu aplicarea greşită a normelor de drept material, motiv de recurs prevăzut de art.488 alin.1 pct.8 Cod proc.civilă.</w:t>
      </w:r>
    </w:p>
    <w:p>
      <w:pPr>
        <w:pStyle w:val="Normal"/>
        <w:autoSpaceDE w:val="false"/>
        <w:ind w:firstLine="700"/>
        <w:jc w:val="both"/>
        <w:rPr>
          <w:color w:val="000000"/>
        </w:rPr>
      </w:pPr>
      <w:r>
        <w:rPr>
          <w:color w:val="000000"/>
        </w:rPr>
        <w:t xml:space="preserve">Cu privire la celelalte critici formulate în cererea de apel, pârâtul a arătat următoarele: </w:t>
      </w:r>
    </w:p>
    <w:p>
      <w:pPr>
        <w:pStyle w:val="Normal"/>
        <w:autoSpaceDE w:val="false"/>
        <w:ind w:firstLine="700"/>
        <w:jc w:val="both"/>
        <w:rPr/>
      </w:pPr>
      <w:r>
        <w:rPr>
          <w:color w:val="000000"/>
        </w:rPr>
        <w:t>În motivarea acţiunii, reclamantul a arătat că a avut calitatea de mandatar împuternicit al reclamanţilor R1 şi R2 în dosarul nr…. al Judecătoriei …, având ca obiect revendicarea terenului arabil în suprafaţa totală de 5.000 mp situat în …, tarla …, parcela …, pârâţi fiind X şi X1, mama recurentului.</w:t>
      </w:r>
    </w:p>
    <w:p>
      <w:pPr>
        <w:pStyle w:val="Normal"/>
        <w:autoSpaceDE w:val="false"/>
        <w:ind w:firstLine="700"/>
        <w:jc w:val="both"/>
        <w:rPr/>
      </w:pPr>
      <w:r>
        <w:rPr>
          <w:color w:val="000000"/>
        </w:rPr>
        <w:t>Este adevărat că pârâtul a formulat mai multe plângeri penale, care au fost reunite în dosarul nr…. al Parchetului de pe lângă Judecătoria …, însă urmărirea penală în dosar a fost pornită „in rem”, încadrarea juridică a faptelor fiind dată de organele de urmărire penală, nu de pârât. Recurentul nu a formulat un denunţ împotriva reclamantului N ori împotriva altei persoane anume, şi nu l-a învinuit de nimic pe acesta, ci doar a expus faptele aşa cum s-au petrecut ele, lăsând în sarcina organelor abilitate să stabilească cine anume sunt persoanele vinovate şi eventuala implicare a fiecăreia în săvârşirea unor fapte penale.</w:t>
      </w:r>
    </w:p>
    <w:p>
      <w:pPr>
        <w:pStyle w:val="Normal"/>
        <w:autoSpaceDE w:val="false"/>
        <w:ind w:firstLine="740"/>
        <w:jc w:val="both"/>
        <w:rPr/>
      </w:pPr>
      <w:r>
        <w:rPr>
          <w:color w:val="000000"/>
        </w:rPr>
        <w:t>Afirmaţiile apelantului potrivit cărora el, datorită acuzaţiilor aduse de pârât, a fost „urmărit penal şi cercetat timp de 3 (trei) ani de zile de organele judiciare”, nu corespund realităţii. Apelantul nu a fost urmărit penal nici măcar o zi, în dosar nefiind pornită urmărirea penală împotriva vreunei persoane. Audierea sa a avut loc în calitate de martor.</w:t>
      </w:r>
    </w:p>
    <w:p>
      <w:pPr>
        <w:pStyle w:val="Normal"/>
        <w:autoSpaceDE w:val="false"/>
        <w:ind w:firstLine="740"/>
        <w:jc w:val="both"/>
        <w:rPr/>
      </w:pPr>
      <w:r>
        <w:rPr>
          <w:color w:val="000000"/>
        </w:rPr>
        <w:t>În dosarul de urmărire penală nr. … al Parchetului de pe lângă Judecătoria …, prin Ordonanţă din … şi prin Ordonanţa din … s-a admis cererea formulată de pârât prin apărător de a i se pune la dispoziţie copii ale înscrisurilor aflate la dosar, copii pe care însă organele de poliţie nu i le-au pus la dispoziţie, cu toate insistenţele repetate, precum şi ca apărătorul pârâtului să fie încunoștințat cu privire la efectuarea actelor de urmărire ce urmează a se efectua în dosar, ceea ce iarăşi nu s-a întâmplat. Pârâtul nu a primit nici Ordonanţa de clasare în dosar. Nu cunoaşte ce înscrisuri a depus reclamantul în acest dosar, iar pârâtului nu i-au fost solicitate probe în susţinerea afirmaţiilor sale şi nici nu a dat vreo declaraţie.</w:t>
      </w:r>
    </w:p>
    <w:p>
      <w:pPr>
        <w:pStyle w:val="Normal"/>
        <w:autoSpaceDE w:val="false"/>
        <w:ind w:firstLine="740"/>
        <w:jc w:val="both"/>
        <w:rPr/>
      </w:pPr>
      <w:r>
        <w:rPr>
          <w:color w:val="000000"/>
        </w:rPr>
        <w:t>De aceea, consideră recurentul că pârâtul nu i-a prejudiciat cu nimic reclamantului N nici demnitatea, onoarea şi reputaţia, nici situaţia socială.</w:t>
      </w:r>
    </w:p>
    <w:p>
      <w:pPr>
        <w:pStyle w:val="Normal"/>
        <w:autoSpaceDE w:val="false"/>
        <w:ind w:firstLine="520"/>
        <w:jc w:val="both"/>
        <w:rPr/>
      </w:pPr>
      <w:r>
        <w:rPr>
          <w:color w:val="000000"/>
        </w:rPr>
        <w:t xml:space="preserve"> </w:t>
      </w:r>
      <w:r>
        <w:rPr>
          <w:color w:val="000000"/>
        </w:rPr>
        <w:tab/>
        <w:t xml:space="preserve">Faptul că reclamantul a intrat abuziv în anul … pe terenurile proprietatea pârâtului și a mamei pârâtului, pe care le-a părăsit doar în urma demersurilor repetate făcute de aceștia la primărie şi la poliţie, corespunde realităţii şi nu poate fi contestat. </w:t>
      </w:r>
    </w:p>
    <w:p>
      <w:pPr>
        <w:pStyle w:val="Normal"/>
        <w:autoSpaceDE w:val="false"/>
        <w:ind w:firstLine="740"/>
        <w:jc w:val="both"/>
        <w:rPr/>
      </w:pPr>
      <w:r>
        <w:rPr>
          <w:color w:val="000000"/>
        </w:rPr>
        <w:t>Cu privire la susţinerile din cererea de chemare în judecată referitoare la faptul că pârâtul a afirmat că reclamantul a insistat, prin numita Y, să îi vândă terenurile proprietatea pârâtului și a mamei sale, recurentul arată că Y a insistat ca acesta şi mama sa să vândă terenurile domnului N, însă nu a făcut aprecieri cu privire la motivele şi persoanele care au determinat-o pe Y să insiste, pentru că nu le cunoaște.  În plus, simplul fapt că reclamantul ar fi dorit să cumpere terenurile proprietatea acestuia, motiv pentru care ar fi apelat la Y pentru a îi convinge să vândă, nu constituie, în sine, în opinia sa, nicio infracţiune, astfel încât nu ar fi avut de ce să îl acuze pe reclamant.</w:t>
      </w:r>
    </w:p>
    <w:p>
      <w:pPr>
        <w:pStyle w:val="Normal"/>
        <w:autoSpaceDE w:val="false"/>
        <w:ind w:firstLine="740"/>
        <w:jc w:val="both"/>
        <w:rPr/>
      </w:pPr>
      <w:r>
        <w:rPr>
          <w:color w:val="000000"/>
        </w:rPr>
        <w:t>Prin sentinţa … nr…. din …, pronunţată de</w:t>
      </w:r>
      <w:r>
        <w:rPr>
          <w:color w:val="000000"/>
          <w:vertAlign w:val="superscript"/>
        </w:rPr>
        <w:t xml:space="preserve"> </w:t>
      </w:r>
      <w:r>
        <w:rPr>
          <w:color w:val="000000"/>
        </w:rPr>
        <w:t>Judecătoria … în dosar nr…., s-a constatat intervenită vânzarea între vânzătoarea V1 şi V2 şi cumpărătorul N tocmai a terenului în suprafaţă de 8.977 mp care a fost atribuit prin partaj, prin sentinţa … a Judecătoriei …, definitivă şi irevocabilă, vânzătoarelor, în indiviziune, iar acţiunea formulată în contradictoriu cu X şi cu ceilalţi moştenitori a fost respinsă.</w:t>
      </w:r>
    </w:p>
    <w:p>
      <w:pPr>
        <w:pStyle w:val="Normal"/>
        <w:autoSpaceDE w:val="false"/>
        <w:ind w:firstLine="780"/>
        <w:jc w:val="both"/>
        <w:rPr/>
      </w:pPr>
      <w:r>
        <w:rPr>
          <w:color w:val="000000"/>
        </w:rPr>
        <w:t>Având în vedere că pârâtul și-a exercitat în limitele legale dreptul de a sesiza organele abilitate atunci când a considerat că este victima unor fapte care ar putea fi de natură penală, expunând situaţia de fapt aşa cum a perceput-o şi lăsând în sarcina organelor de urmărire penală sarcina de a face încadrarea juridică a faptelor şi de a stabili cine sunt făptuitorii, nu a încălcat în vreun fel drepturile legitime ale reclamantului N, aşa cum susţine acesta.</w:t>
      </w:r>
    </w:p>
    <w:p>
      <w:pPr>
        <w:pStyle w:val="Normal"/>
        <w:autoSpaceDE w:val="false"/>
        <w:ind w:firstLine="780"/>
        <w:jc w:val="both"/>
        <w:rPr/>
      </w:pPr>
      <w:r>
        <w:rPr>
          <w:color w:val="000000"/>
        </w:rPr>
        <w:t xml:space="preserve">Faptul că pârâtul a depus aceeaşi plângere la mai multe instituţii, acestea fiind reunite în dosarul nr. … al Parchetului de pe lângă Judecătoria …, nu este de natură a indica, aşa cum susţine apelantul, o intenţie clară de a-l şicana şi de a-l denigra pe acesta, de a dovedi reaua credinţă a pârâtului. </w:t>
      </w:r>
    </w:p>
    <w:p>
      <w:pPr>
        <w:pStyle w:val="Normal"/>
        <w:autoSpaceDE w:val="false"/>
        <w:ind w:firstLine="780"/>
        <w:jc w:val="both"/>
        <w:rPr/>
      </w:pPr>
      <w:r>
        <w:rPr>
          <w:color w:val="000000"/>
        </w:rPr>
        <w:t>Nu pot fi reţinute nici susţinerile apelantului cu privire la faptul că pârâtul știa despre faptele invocate în plângerile penale încă din …, de vreme ce dreptul său de proprietate a fost consolidat prin sentinţa …nr…., pronunţată de Judecătoria …. în dosar …, este definitivă şi irevocabilă prin decizia nr. … a Tribunalului …. Pârâtul a aflat despre aspectele sesizate în plângerea penală abia odată cu primirea cererii de judecată, în timpul şedinţelor de judecată şi din înscrisurile depuse de reclamanţii R1 şi R2, prin mandatar N, la dosarul nr. … al Judecătoriei ….</w:t>
      </w:r>
    </w:p>
    <w:p>
      <w:pPr>
        <w:pStyle w:val="Normal"/>
        <w:autoSpaceDE w:val="false"/>
        <w:ind w:firstLine="780"/>
        <w:jc w:val="both"/>
        <w:rPr/>
      </w:pPr>
      <w:r>
        <w:rPr>
          <w:color w:val="000000"/>
        </w:rPr>
        <w:t>Prin sentinţa … nr…., pronunţată la data de … de către Judecătoria … în dosarul nr. …, a fost respinsă acţiunea formulată de R1 și R2 împotriva lui X şi X1. Faţă de întregul material probator administrat în cauză, instanţa a apreciat corect, temeinic şi legal, că acţiunea formulată de către reclamanţi este neîntemeiată, motivat de faptul că pârâtul şi mama acestuia dețin terenul în litigiu în mod legal, în baza actelor de proprietate reprezentate de titlul de proprietate nr. … şi sentinţa … nr. … a Judecătoriei …, definitivă şi irevocabilă prin decizia nr. … a Tribunalului …. Reclamanţii R1 şi R2 au formulat apel împotriva sentinţei … nr. …, pronunţată la data de … de către Judecătoria …, în dosarul nr. …, cu termen de judecată în apel pe …, la Tribunalul …. Prin urmare, nu se poate reţine nici afirmaţia apelantului cum că pârâtul a urmărit să împiedice buna desfăşurare a judecăţii în respectivul dosar şi să-l împiedice pe apelant să se ocupe de dosar, cu atât mai mult cu cât reclamanţii aveau avocat.</w:t>
      </w:r>
    </w:p>
    <w:p>
      <w:pPr>
        <w:pStyle w:val="Normal"/>
        <w:autoSpaceDE w:val="false"/>
        <w:ind w:firstLine="780"/>
        <w:jc w:val="both"/>
        <w:rPr/>
      </w:pPr>
      <w:r>
        <w:rPr>
          <w:color w:val="000000"/>
        </w:rPr>
        <w:t>Cât priveşte afirmaţia că apelantul, din cauza pârâtului, a fost nevoit să apeleze la Y pentru a obţine copii din dosarele în care aceasta a fost parte împreună cu pârâtul, această afirmaţie nu poate fi reţinută. Pârâtul a depus în copie certificată toate înscrisurile la care am făcut referire, în dosarul …, un exemplar fiind comunicat apelantului din prezenta cauză, care avea calitatea de mandatar al reclamanţilor.</w:t>
      </w:r>
    </w:p>
    <w:p>
      <w:pPr>
        <w:pStyle w:val="Normal"/>
        <w:autoSpaceDE w:val="false"/>
        <w:ind w:firstLine="780"/>
        <w:jc w:val="both"/>
        <w:rPr/>
      </w:pPr>
      <w:r>
        <w:rPr>
          <w:color w:val="000000"/>
        </w:rPr>
        <w:t>Nu se poate reţine nici afirmaţia că din cauza pârâtului apelantul a fost nevoit să facă „nenumărate deplasări în …" pentru a-şi dovedi nevinovăţia. Prezumţia de  nevinovăţie este un principiu de drept penal, revenind în sarcina organelor de urmărire penală să dovedească vinovăţia. Apelantul N, audiat ca martor, nu avea de ce să facă demersuri pentru a-şi dovedi nevinovăţia.</w:t>
      </w:r>
    </w:p>
    <w:p>
      <w:pPr>
        <w:pStyle w:val="Normal"/>
        <w:autoSpaceDE w:val="false"/>
        <w:ind w:firstLine="700"/>
        <w:jc w:val="both"/>
        <w:rPr/>
      </w:pPr>
      <w:r>
        <w:rPr>
          <w:lang w:bidi="he-IL"/>
        </w:rPr>
        <w:t>În drept, au fost invocate prevederile art</w:t>
      </w:r>
      <w:r>
        <w:rPr>
          <w:color w:val="000000"/>
        </w:rPr>
        <w:t>. 483 şi următoarele Cod procedură civila, art. 453 Cod procedură civilă:</w:t>
      </w:r>
    </w:p>
    <w:p>
      <w:pPr>
        <w:pStyle w:val="Normal"/>
        <w:ind w:firstLine="709"/>
        <w:jc w:val="both"/>
        <w:rPr>
          <w:color w:val="000000"/>
          <w:lang w:bidi="he-IL"/>
        </w:rPr>
      </w:pPr>
      <w:r>
        <w:rPr>
          <w:color w:val="000000"/>
          <w:lang w:bidi="he-IL"/>
        </w:rPr>
      </w:r>
    </w:p>
    <w:p>
      <w:pPr>
        <w:pStyle w:val="Normal"/>
        <w:ind w:firstLine="709"/>
        <w:jc w:val="both"/>
        <w:rPr/>
      </w:pPr>
      <w:r>
        <w:rPr>
          <w:lang w:bidi="he-IL"/>
        </w:rPr>
        <w:t xml:space="preserve">Intimatul-reclamant N a formulat </w:t>
      </w:r>
      <w:r>
        <w:rPr>
          <w:b/>
          <w:i/>
          <w:lang w:bidi="he-IL"/>
        </w:rPr>
        <w:t>întâmpinare</w:t>
      </w:r>
      <w:r>
        <w:rPr>
          <w:lang w:bidi="he-IL"/>
        </w:rPr>
        <w:t>, solicitând respingerea recursului ca nefondat.</w:t>
      </w:r>
    </w:p>
    <w:p>
      <w:pPr>
        <w:pStyle w:val="Normal"/>
        <w:ind w:firstLine="709"/>
        <w:jc w:val="both"/>
        <w:rPr/>
      </w:pPr>
      <w:r>
        <w:rPr>
          <w:lang w:bidi="he-IL"/>
        </w:rPr>
        <w:t>În motivare, intimatul-reclamant a precizat că, sub aspectul  referitor la dreptul la apărare, instanţa de apel a considerat corect că reclamantul nu şi-a putut exercita dreptul la apărare conferit de art. 13 Cod proc.civ., dat fiind că în procesul civil părţile au posibilitatea legală de a participa în mod activ la desfășurarea judecaţii, atât prin susţinerea şi dovedirea drepturilor proprii, cat si prin dreptul de a combate susţinerile pârtii potrivnice si de a-si exprima poziţia fata de masurile pe care instanţa le poate dispune.</w:t>
      </w:r>
    </w:p>
    <w:p>
      <w:pPr>
        <w:pStyle w:val="Normal"/>
        <w:ind w:firstLine="709"/>
        <w:jc w:val="both"/>
        <w:rPr/>
      </w:pPr>
      <w:r>
        <w:rPr>
          <w:lang w:bidi="he-IL"/>
        </w:rPr>
        <w:t xml:space="preserve">În jurisprudență, a mai fost precizat ca una din cerinţe privitoare la desfășurarea unui proces pentru ca el sa fie echitabil, așa cum impune art. 6 parag. 1 din Convenţia (Europeană) a Drepturilor Omului, este obligaţia instanţelor de judecată de a respecta dreptul la apărare al părţilor. </w:t>
      </w:r>
    </w:p>
    <w:p>
      <w:pPr>
        <w:pStyle w:val="Normal"/>
        <w:ind w:firstLine="709"/>
        <w:jc w:val="both"/>
        <w:rPr/>
      </w:pPr>
      <w:r>
        <w:rPr>
          <w:lang w:bidi="he-IL"/>
        </w:rPr>
        <w:t>Cu alte cuvinte, noţiunea de proces echitabil presupune respectarea şi aplicarea principiului contradictorialității şi a dreptului la apărare, iar potrivit art. 129 alin. 1 C.proc. civ. judecătorul are îndatorirea sa facă respectate şi să respecte el însuși principiul dreptului la apărare şi celelalte principii ale procesului civil.</w:t>
      </w:r>
    </w:p>
    <w:p>
      <w:pPr>
        <w:pStyle w:val="Normal"/>
        <w:ind w:firstLine="709"/>
        <w:jc w:val="both"/>
        <w:rPr/>
      </w:pPr>
      <w:r>
        <w:rPr>
          <w:lang w:bidi="he-IL"/>
        </w:rPr>
        <w:t>Contrar celor susţinute în motivele recursului formulat, privind tergiversarea judecaţii, chiar pârâtul a urmărit tergiversarea judecăţii încă din fond, având în vedere că prin întâmpinarea formulată a solicitat suspendarea cauzei, dată fiind situaţia că există o plângere penală împotriva sa privind săvârşirea mai multor infracţiuni, aspect ce se regăseşte si în alte cauze în care pârâtul este parte, deseori solicitând suspendarea cauzelor.</w:t>
      </w:r>
    </w:p>
    <w:p>
      <w:pPr>
        <w:pStyle w:val="Normal"/>
        <w:ind w:firstLine="709"/>
        <w:jc w:val="both"/>
        <w:rPr/>
      </w:pPr>
      <w:r>
        <w:rPr>
          <w:lang w:bidi="he-IL"/>
        </w:rPr>
        <w:t xml:space="preserve">Mai mult decât atât, pârâtul în susţinerile sale privind soluţionarea cauzei de către prima instanţă, precizează că obligaţia de a proba pretenţiile revine reclamantului, or reclamantului tocmai această obligaţie de a-şi proba pretenţiile în faţa instanţei şi de a-şi susţine interesele în cauză nu i-a fost permisă de prima instanţa, soluţionând cauza la primul termen în lipsa părţilor şi totodată respingând cererea de acordarea unui termen pentru angajare apărător. </w:t>
      </w:r>
    </w:p>
    <w:p>
      <w:pPr>
        <w:pStyle w:val="Normal"/>
        <w:ind w:firstLine="709"/>
        <w:jc w:val="both"/>
        <w:rPr/>
      </w:pPr>
      <w:r>
        <w:rPr>
          <w:lang w:bidi="he-IL"/>
        </w:rPr>
        <w:t>Este adevărat ca au fost indicate probele primei instanţe, dar aceste probe nu au fost expuse în faţa instanţei şi nici analizate de instanţă, dat fiind faptul ca nu au existat dezbateri, interogatoriile pârâţilor, ascultare de martori şi nici înscrisuri, probe care urma să fie arătate instanţei, ca atare decizia Tribunalului … este corectă, temeinica şi legală prin admiterea apelului, casarea hotărârii si trimiterea cauzei spre rejudecare primei instanţe.</w:t>
      </w:r>
    </w:p>
    <w:p>
      <w:pPr>
        <w:pStyle w:val="Normal"/>
        <w:ind w:firstLine="709"/>
        <w:jc w:val="both"/>
        <w:rPr>
          <w:lang w:bidi="he-IL"/>
        </w:rPr>
      </w:pPr>
      <w:r>
        <w:rPr>
          <w:lang w:bidi="he-IL"/>
        </w:rPr>
        <w:t>Cu privire la fondul cauzei, intimatul a arătat că pârâtul ştia şi cunoştea totul despre faptele invocate în plângerile penale încă din anii …, având în vedere că vânzarea acelui teren prin chitanţa de mână semnată şi de pârât așa cum a fost dovedit prin martori şi de chiar mătuşa acestuia Y în cauzele anterioare, existând chiar înscrisuri dovezi că pârâtul a fost prezent în sala de judecata în cauza în care terenurile au fost atribuite tuturor moştenitorilor, cunoscând faptul că acel teren a fost atribuit mătuşii sale şi care a fost vândut familiei reclamantului încă din anul … prin chitanţă, si ulterior perfectarea actelor având loc în anul ...</w:t>
      </w:r>
    </w:p>
    <w:p>
      <w:pPr>
        <w:pStyle w:val="Normal"/>
        <w:ind w:firstLine="709"/>
        <w:jc w:val="both"/>
        <w:rPr/>
      </w:pPr>
      <w:r>
        <w:rPr>
          <w:lang w:bidi="he-IL"/>
        </w:rPr>
        <w:t>Prin urmare, pârâtul nu şi-a exercitat doar un drept legitim cu respectarea prevederilor legale, ci acesta cu rea credinţă a acţionat în anul … odată cu începerea procesului privind revendicarea terenului, prin sesizarea tuturor organelor legale (abilitate sau nu), reclamând fapte de natura penală ca fiind săvârşite de către reclamant, deşi cunoştea perfect situaţia acelui teren precum şi condiţiile în care a fost efectuată şi perfectata vânzarea cu mult înainte.</w:t>
      </w:r>
    </w:p>
    <w:p>
      <w:pPr>
        <w:pStyle w:val="Normal"/>
        <w:ind w:firstLine="709"/>
        <w:jc w:val="both"/>
        <w:rPr/>
      </w:pPr>
      <w:r>
        <w:rPr>
          <w:lang w:bidi="he-IL"/>
        </w:rPr>
        <w:t>Acesta sesizarea penală îndreptată asupra reclamantului nu a avut ca scop decât șicanarea şi hărţuirea reclamantului cu plângeri şi sesizări penale şi tergiversarea cauzelor civile în care este parte şi pârât deopotrivă.</w:t>
      </w:r>
    </w:p>
    <w:p>
      <w:pPr>
        <w:pStyle w:val="Normal"/>
        <w:ind w:firstLine="709"/>
        <w:jc w:val="both"/>
        <w:rPr/>
      </w:pPr>
      <w:r>
        <w:rPr>
          <w:lang w:bidi="he-IL"/>
        </w:rPr>
        <w:t>În drept, au fost invocate dispoziţiile art. 205 si următoarele Cod proc.civ.</w:t>
      </w:r>
    </w:p>
    <w:p>
      <w:pPr>
        <w:pStyle w:val="Normal"/>
        <w:ind w:firstLine="709"/>
        <w:jc w:val="both"/>
        <w:rPr>
          <w:lang w:bidi="he-IL"/>
        </w:rPr>
      </w:pPr>
      <w:r>
        <w:rPr>
          <w:lang w:bidi="he-IL"/>
        </w:rPr>
      </w:r>
    </w:p>
    <w:p>
      <w:pPr>
        <w:pStyle w:val="Normal"/>
        <w:ind w:firstLine="709"/>
        <w:jc w:val="both"/>
        <w:rPr/>
      </w:pPr>
      <w:r>
        <w:rPr>
          <w:b/>
          <w:i/>
          <w:lang w:bidi="he-IL"/>
        </w:rPr>
        <w:t>Recursul este fondat</w:t>
      </w:r>
      <w:r>
        <w:rPr>
          <w:lang w:bidi="he-IL"/>
        </w:rPr>
        <w:t>.</w:t>
      </w:r>
    </w:p>
    <w:p>
      <w:pPr>
        <w:pStyle w:val="Normal"/>
        <w:ind w:firstLine="709"/>
        <w:jc w:val="both"/>
        <w:rPr>
          <w:lang w:bidi="he-IL"/>
        </w:rPr>
      </w:pPr>
      <w:r>
        <w:rPr>
          <w:lang w:bidi="he-IL"/>
        </w:rPr>
      </w:r>
    </w:p>
    <w:p>
      <w:pPr>
        <w:pStyle w:val="Normal"/>
        <w:ind w:firstLine="709"/>
        <w:jc w:val="both"/>
        <w:rPr>
          <w:lang w:bidi="he-IL"/>
        </w:rPr>
      </w:pPr>
      <w:r>
        <w:rPr>
          <w:lang w:bidi="he-IL"/>
        </w:rPr>
        <w:t>Pentru dezlegarea motivului de recurs ce critică soluţia dată de instanţa de apel (care a sancţionat o pretinsă încălcare de către prima instanţă a dreptului la apărare al reclamantului şi a rolului activ al judecătorului), Curtea observă, în  primul rând, că este necesar a se proceda la încadrarea acestuia în dispozițiile art.488 Cod proc.civ.</w:t>
      </w:r>
    </w:p>
    <w:p>
      <w:pPr>
        <w:pStyle w:val="Normal"/>
        <w:ind w:firstLine="709"/>
        <w:jc w:val="both"/>
        <w:rPr>
          <w:lang w:bidi="he-IL"/>
        </w:rPr>
      </w:pPr>
      <w:r>
        <w:rPr>
          <w:lang w:bidi="he-IL"/>
        </w:rPr>
        <w:t>Deşi recurentul se referă la art.488 pct.8 Cod proc.civ. – „când hotărârea a fost dată cu încălcarea sau aplicarea greşită a normelor de drept material” – Curtea, constatând că din economia art.489 alin.2 Cod proc.civ. rezultă obligaţia instanţei de recurs de a proceda la încadrarea corectă a criticilor formulate, reţine că în fapt se critică încălcarea normelor de procedură ce reglementează aceste principii fundamentale ale procesului civil, şi anume contradictorialitatea, dreptul la apărare şi dreptul de acces la o instanţă – cu componenta sa, dreptul la un proces echitabil.</w:t>
      </w:r>
    </w:p>
    <w:p>
      <w:pPr>
        <w:pStyle w:val="Normal"/>
        <w:ind w:firstLine="709"/>
        <w:jc w:val="both"/>
        <w:rPr>
          <w:lang w:bidi="he-IL"/>
        </w:rPr>
      </w:pPr>
      <w:r>
        <w:rPr>
          <w:lang w:bidi="he-IL"/>
        </w:rPr>
        <w:t>Or, aceste critici se constituie în cazul de casare prevăzut de art.488 pct.5 Cod proc.civ. – „când, prin hotărârea dată, instanţa a încălcat regulile de procedură a căror nerespectare atrage sancţiunea nulităţii”.</w:t>
      </w:r>
    </w:p>
    <w:p>
      <w:pPr>
        <w:pStyle w:val="Normal"/>
        <w:ind w:firstLine="709"/>
        <w:jc w:val="both"/>
        <w:rPr>
          <w:lang w:bidi="he-IL"/>
        </w:rPr>
      </w:pPr>
      <w:r>
        <w:rPr>
          <w:lang w:bidi="he-IL"/>
        </w:rPr>
      </w:r>
    </w:p>
    <w:p>
      <w:pPr>
        <w:pStyle w:val="Normal"/>
        <w:ind w:firstLine="709"/>
        <w:jc w:val="both"/>
        <w:rPr/>
      </w:pPr>
      <w:r>
        <w:rPr>
          <w:lang w:bidi="he-IL"/>
        </w:rPr>
        <w:t xml:space="preserve">Analizând modul de dezlegare de către instanţa de apel a motivelor reclamantului ce priveau nelegalitatea sentinţei, Curtea observă, </w:t>
      </w:r>
      <w:r>
        <w:rPr>
          <w:i/>
          <w:lang w:bidi="he-IL"/>
        </w:rPr>
        <w:t>în rezumat</w:t>
      </w:r>
      <w:r>
        <w:rPr>
          <w:lang w:bidi="he-IL"/>
        </w:rPr>
        <w:t>, că reclamantul a formulat la data de … o cerere întemeiată pe art.1349 şi art.1357 Cod Civil, prin care a solicitat Judecătoriei … obligarea pârâţilor la plata sumei de 20.000 lei fiecare pentru repararea prejudiciului produs de aceştia prin pretinse fapte ilicite, ce constau în formularea mai multor plângeri penale şi denunţuri împotriva reclamantului, ce au adus atingere demnității, onoarei şi reputaţiei acestuia.</w:t>
      </w:r>
    </w:p>
    <w:p>
      <w:pPr>
        <w:pStyle w:val="Normal"/>
        <w:ind w:firstLine="709"/>
        <w:jc w:val="both"/>
        <w:rPr/>
      </w:pPr>
      <w:r>
        <w:rPr>
          <w:lang w:bidi="he-IL"/>
        </w:rPr>
        <w:t>După epuizarea procedurii scrise prealabile, finalizată prin depunerea de către reclamant a răspunsului la întâmpinare, instanţa a dispus acordarea primului termen de judecată la data de … şi citarea părţilor în acest scop, reclamantul primind citaţia emisă pentru acest termen la data de …, potrivit dovezii aflată la fila 128 în dosarul judecătoriei.</w:t>
      </w:r>
    </w:p>
    <w:p>
      <w:pPr>
        <w:pStyle w:val="Normal"/>
        <w:ind w:firstLine="709"/>
        <w:jc w:val="both"/>
        <w:rPr/>
      </w:pPr>
      <w:r>
        <w:rPr>
          <w:lang w:bidi="he-IL"/>
        </w:rPr>
        <w:t>La data de …, reclamantul a formulat o cerere de amânare, justificând această solicitare cu necesitatea angajării unui avocat pentru a-l reprezenta şi a-i susţine interesele în cauză, cu argumentul suplimentar că termenul acordat era primul termen de judecată în cauză.</w:t>
      </w:r>
    </w:p>
    <w:p>
      <w:pPr>
        <w:pStyle w:val="Normal"/>
        <w:ind w:firstLine="709"/>
        <w:jc w:val="both"/>
        <w:rPr/>
      </w:pPr>
      <w:r>
        <w:rPr>
          <w:lang w:bidi="he-IL"/>
        </w:rPr>
        <w:t>La data de …, pârâţii au formulat, de asemenea, cerere de amânare a cauzei, motivat de imposibilitatea de prezentare a avocatului care îi reprezenta.</w:t>
      </w:r>
    </w:p>
    <w:p>
      <w:pPr>
        <w:pStyle w:val="Normal"/>
        <w:ind w:firstLine="709"/>
        <w:jc w:val="both"/>
        <w:rPr/>
      </w:pPr>
      <w:r>
        <w:rPr>
          <w:lang w:bidi="he-IL"/>
        </w:rPr>
        <w:t>La termenul de judecată din …, judecătoria a respins cererea de amânare a cauzei formulată de reclamant, reţinând că motivele invocate nu sunt excepţionale şi neimputabile părţii, că acţiunea este introdusă din luna octombrie …, iar faptul că dosarul se află la primul termen de judecată nu este, prin el însuşi, un motiv de amânare.</w:t>
      </w:r>
    </w:p>
    <w:p>
      <w:pPr>
        <w:pStyle w:val="Normal"/>
        <w:ind w:firstLine="709"/>
        <w:jc w:val="both"/>
        <w:rPr>
          <w:lang w:bidi="he-IL"/>
        </w:rPr>
      </w:pPr>
      <w:r>
        <w:rPr>
          <w:lang w:bidi="he-IL"/>
        </w:rPr>
        <w:t>De asemenea, a respins cererea de amânare formulată de pârâţi, faţă de lipsa dovezilor ce ar fi justificat imposibilitatea de prezentare a avocaţilor ce îi reprezentau pe aceştia.</w:t>
      </w:r>
    </w:p>
    <w:p>
      <w:pPr>
        <w:pStyle w:val="Normal"/>
        <w:ind w:firstLine="709"/>
        <w:jc w:val="both"/>
        <w:rPr>
          <w:lang w:bidi="he-IL"/>
        </w:rPr>
      </w:pPr>
      <w:r>
        <w:rPr>
          <w:lang w:bidi="he-IL"/>
        </w:rPr>
        <w:t>Apreciind că prin cererile depuse la dosar părţile îşi manifestă interesul în soluţionarea cauzei, judecătoria şi-a verificat competenţa, s-a pronunţat cu privire la cererile de probatorii formulate de părţi, încuviinţând proba cu înscrisurile depuse la dosar şi respingând proba cu interogatorii şi cu martori şi a reţinut cauza spre soluţionare, respingând acțiunea ca neîntemeiată.</w:t>
      </w:r>
    </w:p>
    <w:p>
      <w:pPr>
        <w:pStyle w:val="Normal"/>
        <w:ind w:firstLine="709"/>
        <w:jc w:val="both"/>
        <w:rPr>
          <w:lang w:bidi="he-IL"/>
        </w:rPr>
      </w:pPr>
      <w:r>
        <w:rPr>
          <w:lang w:bidi="he-IL"/>
        </w:rPr>
      </w:r>
    </w:p>
    <w:p>
      <w:pPr>
        <w:pStyle w:val="Normal"/>
        <w:ind w:firstLine="709"/>
        <w:jc w:val="both"/>
        <w:rPr>
          <w:lang w:bidi="he-IL"/>
        </w:rPr>
      </w:pPr>
      <w:r>
        <w:rPr>
          <w:lang w:bidi="he-IL"/>
        </w:rPr>
        <w:t>Faţă de aceste măsuri procedurale, apelantul reclamant a susţinut în calea de atac promovată împotriva sentinţei judecătoriei că ele l-au privat de posibilitatea de a-şi exercita dreptul legal de a formula o cerere de recuzare împotriva judecătorului care a soluţionat cauza pentru incidenţa dispozițiilor art.42 pct.13 Cod proc.civ., deoarece acesta soluţionase unul dintre litigiile ce au purtat anterior între părţi şi care au fost, alături de alte proceduri, izvorul conflictului dedus judecăţii în speţă.</w:t>
      </w:r>
    </w:p>
    <w:p>
      <w:pPr>
        <w:pStyle w:val="Normal"/>
        <w:ind w:firstLine="709"/>
        <w:jc w:val="both"/>
        <w:rPr>
          <w:lang w:bidi="he-IL"/>
        </w:rPr>
      </w:pPr>
      <w:r>
        <w:rPr>
          <w:lang w:bidi="he-IL"/>
        </w:rPr>
        <w:t>Soluţionând acest motiv de apel, Tribunalul a apreciat că măsurile amintite ale judecătoriei au produs o încălcare a dreptului la apărare al reclamantului, „prin graba de a soluţiona procesul, încălcând totodată şi principiul rolului activ, instituit de art.22 Cod proc.civ. care impune datoria judecătorului de a stărui în dezlegarea pricinii pentru aflarea adevărului în scopul pronunţării unei hotărâri temeinice şi legale, ori soluţionarea cauzei la primul termen de judecată şi trecând peste cererea de amânare pentru lipsă de apărare a petentului este o decizie complet greşită, sentinţa pronunțată în cauză fiind lovită de nulitate absolută”.</w:t>
      </w:r>
    </w:p>
    <w:p>
      <w:pPr>
        <w:pStyle w:val="Normal"/>
        <w:ind w:firstLine="709"/>
        <w:jc w:val="both"/>
        <w:rPr>
          <w:lang w:bidi="he-IL"/>
        </w:rPr>
      </w:pPr>
      <w:r>
        <w:rPr>
          <w:lang w:bidi="he-IL"/>
        </w:rPr>
        <w:t>Succesiv, instanţa de apel a apreciat incidente dispozițiile art.480 alin.3 teza a doua Cod proc.civ., anulând sentinţa şi trimiţând cauza spre rejudecare la prima instanţă.</w:t>
      </w:r>
    </w:p>
    <w:p>
      <w:pPr>
        <w:pStyle w:val="Normal"/>
        <w:ind w:firstLine="709"/>
        <w:jc w:val="both"/>
        <w:rPr>
          <w:lang w:bidi="he-IL"/>
        </w:rPr>
      </w:pPr>
      <w:r>
        <w:rPr>
          <w:lang w:bidi="he-IL"/>
        </w:rPr>
      </w:r>
    </w:p>
    <w:p>
      <w:pPr>
        <w:pStyle w:val="Normal"/>
        <w:ind w:firstLine="709"/>
        <w:jc w:val="both"/>
        <w:rPr>
          <w:lang w:bidi="he-IL"/>
        </w:rPr>
      </w:pPr>
      <w:r>
        <w:rPr>
          <w:lang w:bidi="he-IL"/>
        </w:rPr>
        <w:t>În primul rând, cum în mod judicios observă recurentul pârât, se impune sublinierea greşitei aplicări de către instanţa de apel a dispozițiilor art.480 alin.3 Cod proc.civ., evocate în considerentele deciziei recurate.</w:t>
      </w:r>
    </w:p>
    <w:p>
      <w:pPr>
        <w:pStyle w:val="Normal"/>
        <w:ind w:firstLine="709"/>
        <w:jc w:val="both"/>
        <w:rPr/>
      </w:pPr>
      <w:r>
        <w:rPr>
          <w:lang w:bidi="he-IL"/>
        </w:rPr>
        <w:t xml:space="preserve">Astfel, pe de-o parte </w:t>
      </w:r>
      <w:r>
        <w:rPr>
          <w:i/>
          <w:lang w:bidi="he-IL"/>
        </w:rPr>
        <w:t>niciuna dintre părţile procesului nu solicitase trimiterea cauzei</w:t>
      </w:r>
      <w:r>
        <w:rPr>
          <w:lang w:bidi="he-IL"/>
        </w:rPr>
        <w:t xml:space="preserve"> la prima instanţă, iar o atare măsură se poate lua în coordonatele identificării motivului de anulare prevăzut de art.480 alin.1 teza I Cod proc.civ. numai dacă, aşa cum prevede expres teza a doua a textului, „părţile au solicitat expres luarea acestei măsuri prin cererea de apel ori prin întâmpinare”.</w:t>
      </w:r>
    </w:p>
    <w:p>
      <w:pPr>
        <w:pStyle w:val="Normal"/>
        <w:ind w:firstLine="709"/>
        <w:jc w:val="both"/>
        <w:rPr>
          <w:lang w:bidi="he-IL"/>
        </w:rPr>
      </w:pPr>
      <w:r>
        <w:rPr>
          <w:lang w:bidi="he-IL"/>
        </w:rPr>
        <w:t>Reclamantul apelant a solicitat prin cererea sa de apel „casarea/anularea” sentinţei atacate, fără a menţiona măsura trimiterii în tot cuprinsul memoriului de apel, or casarea sau anularea unei hotărâri este o măsură procesuală ce se impune în cazul admiterii apelului (sau în cazul casării, la soluţionarea recursului), dar care nu include în mod automat şi trimiterea cauzei la rejudecare la instanţa inferioară.</w:t>
      </w:r>
    </w:p>
    <w:p>
      <w:pPr>
        <w:pStyle w:val="Normal"/>
        <w:ind w:firstLine="709"/>
        <w:jc w:val="both"/>
        <w:rPr/>
      </w:pPr>
      <w:r>
        <w:rPr>
          <w:lang w:bidi="he-IL"/>
        </w:rPr>
        <w:t xml:space="preserve">În economia reglementării instituţiei apelului în Codul de procedură civilă (optică adoptată şi în ultimele forme ale vechii reglementări procesuale, abrogate în anul …), trimiterea cauzei succesiv desfiinţării unei hotărâri la instanţa de apel reprezintă excepţia (o singură dată în cursul procesului, în cazurile expres si limitativ mai sus arătate şi numai în prezenţa unei cereri exprese formulate de cel puţin una dintre părţi), regula constituind-o </w:t>
      </w:r>
      <w:r>
        <w:rPr>
          <w:i/>
          <w:lang w:bidi="he-IL"/>
        </w:rPr>
        <w:t>rejudecarea fondului la instanţa de apel</w:t>
      </w:r>
      <w:r>
        <w:rPr>
          <w:lang w:bidi="he-IL"/>
        </w:rPr>
        <w:t>, inclusiv în alte cazuri de nulitate decât cele cuprinse în alin.3 teza I a art.480.</w:t>
      </w:r>
    </w:p>
    <w:p>
      <w:pPr>
        <w:pStyle w:val="Normal"/>
        <w:ind w:firstLine="709"/>
        <w:jc w:val="both"/>
        <w:rPr>
          <w:lang w:bidi="he-IL"/>
        </w:rPr>
      </w:pPr>
      <w:r>
        <w:rPr>
          <w:lang w:bidi="he-IL"/>
        </w:rPr>
        <w:t>De aceea, era nepermis instanţei de apel a aprecia incidente dispozițiile art.480 alin.3 teza a II-a Cod proc.civ. – pe de-o parte pentru că nu exista o cerere de trimitere a cauzei la judecătorie, cum s-a arătat, iar pe de altă parte deoarece nu era incident niciunul dintre cazurile de anulare de a art.480 alin.3 teza I Cod proc.civ., cum se va arăta.</w:t>
      </w:r>
    </w:p>
    <w:p>
      <w:pPr>
        <w:pStyle w:val="Normal"/>
        <w:ind w:firstLine="709"/>
        <w:jc w:val="both"/>
        <w:rPr>
          <w:lang w:bidi="he-IL"/>
        </w:rPr>
      </w:pPr>
      <w:r>
        <w:rPr>
          <w:lang w:bidi="he-IL"/>
        </w:rPr>
        <w:t>Astfel, niciun viciu legat de legala citare a părţilor nu a fost invocat de apelantul reclamant şi nici reţinut de tribunal (şi oricum, el nici nu se verifică în lucrările dosarului judecătoriei, apelantul reclamant fiind legal citat la termenul când s-a judecat pricina), după cum nu se poate susţine nici că prima instanţă nu a intrat în cercetarea fondului, judecătoria soluţionând cererea de chemare în judecată cu luarea în analiză a tuturor argumentelor părţilor, exprimate în scris.</w:t>
      </w:r>
    </w:p>
    <w:p>
      <w:pPr>
        <w:pStyle w:val="Normal"/>
        <w:ind w:firstLine="709"/>
        <w:jc w:val="both"/>
        <w:rPr>
          <w:lang w:bidi="he-IL"/>
        </w:rPr>
      </w:pPr>
      <w:r>
        <w:rPr>
          <w:lang w:bidi="he-IL"/>
        </w:rPr>
        <w:t>Prin urmare, eventuala încălcare a principiilor generale ale procesului civil mai sus evocate, reţinută de tribunal (în mod greşit, cum se va arăta), atrăgea aplicarea prevederilor art.480 alin.6 Cod proc.civ., hotărârea apelată fiind, într-o asemenea ipoteză, lovită de nulitate, dar cu consecinţa că, succesiv anulării ei, tribunalul era ţinut a rejudeca pricina în fond.</w:t>
      </w:r>
    </w:p>
    <w:p>
      <w:pPr>
        <w:pStyle w:val="Normal"/>
        <w:ind w:firstLine="709"/>
        <w:jc w:val="both"/>
        <w:rPr>
          <w:lang w:bidi="he-IL"/>
        </w:rPr>
      </w:pPr>
      <w:r>
        <w:rPr>
          <w:lang w:bidi="he-IL"/>
        </w:rPr>
        <w:t>De aceea, dacă aprecia că prima instanţă în mod greşit a soluţionat procesul fără a intra în judecata fondului, ori că judecata s-a făcut în lipsa părţii care nu a fost legal citată, aşa cum se arată în art.480 alin.3 teza I Cod proc.civ., tribunalul nu avea posibilitatea de a trimite cauza la judecătorie, iar dacă aprecia incident alt caz de nulitate a hotărârii, de asemenea această posibilitate nu exista conform art.480 alin.6 Cod proc.civ., primul motiv de casare identificat de Curte din această perspectivă fiind inclus în art.488 pct. 5 Cod proc.civ. şi constând în greşita aplicare a art.480 Cod proc.civ.</w:t>
      </w:r>
    </w:p>
    <w:p>
      <w:pPr>
        <w:pStyle w:val="Normal"/>
        <w:ind w:firstLine="709"/>
        <w:jc w:val="both"/>
        <w:rPr>
          <w:lang w:bidi="he-IL"/>
        </w:rPr>
      </w:pPr>
      <w:r>
        <w:rPr>
          <w:lang w:bidi="he-IL"/>
        </w:rPr>
      </w:r>
    </w:p>
    <w:p>
      <w:pPr>
        <w:pStyle w:val="Normal"/>
        <w:ind w:firstLine="709"/>
        <w:jc w:val="both"/>
        <w:rPr>
          <w:lang w:bidi="he-IL"/>
        </w:rPr>
      </w:pPr>
      <w:r>
        <w:rPr>
          <w:lang w:bidi="he-IL"/>
        </w:rPr>
        <w:t>În al doilea rând, analizând susţinerile recurentului referitoare la cele apreciate de instanţa de apel ca reprezentând motive de nulitate a sentinţei, Curtea reţine, pe de-o parte, că toate măsurile luate de judecătorie au fost legale şi temeinic argumentate.</w:t>
      </w:r>
    </w:p>
    <w:p>
      <w:pPr>
        <w:pStyle w:val="Normal"/>
        <w:ind w:firstLine="709"/>
        <w:jc w:val="both"/>
        <w:rPr/>
      </w:pPr>
      <w:r>
        <w:rPr>
          <w:lang w:bidi="he-IL"/>
        </w:rPr>
        <w:t xml:space="preserve">Astfel, contrar opiniei ce pare a se desprinde din succinta motivare a Tribunalului (ce a îmbrăţişat întocmai susţinerile apelantului pârât), formularea unei cereri de amânare pentru pregătirea apărării la primul termen de judecată nu atrage amânarea cauzei </w:t>
      </w:r>
      <w:r>
        <w:rPr>
          <w:i/>
          <w:lang w:bidi="he-IL"/>
        </w:rPr>
        <w:t>de drept</w:t>
      </w:r>
      <w:r>
        <w:rPr>
          <w:lang w:bidi="he-IL"/>
        </w:rPr>
        <w:t xml:space="preserve"> sau fără vreo analiză a incidenţei dispozițiilor legale ce permit o asemenea amânare.</w:t>
      </w:r>
    </w:p>
    <w:p>
      <w:pPr>
        <w:pStyle w:val="Normal"/>
        <w:ind w:firstLine="709"/>
        <w:jc w:val="both"/>
        <w:rPr>
          <w:lang w:bidi="he-IL"/>
        </w:rPr>
      </w:pPr>
      <w:r>
        <w:rPr>
          <w:lang w:bidi="he-IL"/>
        </w:rPr>
        <w:t>Astfel, indiferent de momentul formulării sale, o cerere de amânare pentru lipsă de apărare trebuie să îndeplinească cerinţele art.222 Cod proc.civ., fără ca împrejurarea că pricina se găseşte la primul termen de judecată să constituie un caz excepţional dintre cele la care se referă textul.</w:t>
      </w:r>
    </w:p>
    <w:p>
      <w:pPr>
        <w:pStyle w:val="Normal"/>
        <w:ind w:firstLine="709"/>
        <w:jc w:val="both"/>
        <w:rPr/>
      </w:pPr>
      <w:r>
        <w:rPr>
          <w:lang w:bidi="he-IL"/>
        </w:rPr>
        <w:t xml:space="preserve">Or, văzând că cererea reclamantului nu cuprindea niciunul dintre </w:t>
      </w:r>
      <w:r>
        <w:rPr>
          <w:i/>
          <w:lang w:bidi="he-IL"/>
        </w:rPr>
        <w:t xml:space="preserve">motivele temeinice neimputabile părţii sau reprezentantului ei </w:t>
      </w:r>
      <w:r>
        <w:rPr>
          <w:lang w:bidi="he-IL"/>
        </w:rPr>
        <w:t>la care se referă art.222 Cod proc.civ., judecătoria a analizat inclusiv posibilitatea ca partea să se fi aflat, totuşi, în dificultate sau în imposibilitate de a-şi pregăti apărarea – constatând în acest sens că partea care cerea amânarea era însuşi reclamantul, care sesizase instanţa în luna octombrie …, astfel că până în luna februarie … acesta avusese timp suficient pentru a se pregăti pentru judecata pe care o declanşase.</w:t>
      </w:r>
    </w:p>
    <w:p>
      <w:pPr>
        <w:pStyle w:val="Normal"/>
        <w:ind w:firstLine="709"/>
        <w:jc w:val="both"/>
        <w:rPr/>
      </w:pPr>
      <w:r>
        <w:rPr>
          <w:lang w:bidi="he-IL"/>
        </w:rPr>
        <w:t>În plus, adaugă Curtea, citaţia pentru termenul din … fusese primită de reclamant cu mai mult de o lună în urmă, la data de …, astfel încât nici din perspectiva aceasta nu se puteau identifica argumente potenţiale (neinvocate, de altfel, de reclamant) pentru a justifica lipsa de apărare la termen.</w:t>
      </w:r>
    </w:p>
    <w:p>
      <w:pPr>
        <w:pStyle w:val="Normal"/>
        <w:ind w:firstLine="709"/>
        <w:jc w:val="both"/>
        <w:rPr>
          <w:lang w:bidi="he-IL"/>
        </w:rPr>
      </w:pPr>
      <w:r>
        <w:rPr>
          <w:lang w:bidi="he-IL"/>
        </w:rPr>
        <w:t>Curtea consideră că nu este necesar a dezvolta în acest context considerente privind necesitatea aplicării cu rigurozitate a normelor procedurale, dar se rezumă la a sublinia că exigenţele unui proces echitabil impun atât soluţionarea sa într-un termen rezonabil, cât şi îndeplinirea de către părţi a propriilor obligaţii, între care se numără şi cele prevăzute de art.10 Cod proc.civ., care se referă la manifestarea de către părţi a diligenţei în vederea  judecării cauzei, urmărirea judecării procesului şi desfăşurarea fără întârziere a acestuia.</w:t>
      </w:r>
    </w:p>
    <w:p>
      <w:pPr>
        <w:pStyle w:val="Normal"/>
        <w:ind w:firstLine="709"/>
        <w:jc w:val="both"/>
        <w:rPr>
          <w:lang w:bidi="he-IL"/>
        </w:rPr>
      </w:pPr>
      <w:r>
        <w:rPr>
          <w:lang w:bidi="he-IL"/>
        </w:rPr>
        <w:t>Faţă de toate aceste argumente, se reţine greşita apreciere a Tribunalului cu referire la legalitatea respingerii cererii de amânare.</w:t>
      </w:r>
    </w:p>
    <w:p>
      <w:pPr>
        <w:pStyle w:val="Normal"/>
        <w:ind w:firstLine="709"/>
        <w:jc w:val="both"/>
        <w:rPr>
          <w:lang w:bidi="he-IL"/>
        </w:rPr>
      </w:pPr>
      <w:r>
        <w:rPr>
          <w:lang w:bidi="he-IL"/>
        </w:rPr>
      </w:r>
    </w:p>
    <w:p>
      <w:pPr>
        <w:pStyle w:val="Normal"/>
        <w:ind w:firstLine="709"/>
        <w:jc w:val="both"/>
        <w:rPr>
          <w:lang w:bidi="he-IL"/>
        </w:rPr>
      </w:pPr>
      <w:r>
        <w:rPr>
          <w:lang w:bidi="he-IL"/>
        </w:rPr>
        <w:t>Din cea de-a doua perspectivă a motivelor de apel reţinute ca întemeiate de Tribunal, se observă că apelantul a mai susţinut că respingerea cererii de amânare îşi dovedeşte nelegalitatea prin aceea că, procedând astfel, judecătoria l-a împiedicat pe reclamant a-şi exercita dreptul de a formula o cerere de recuzare împotriva preşedintelui completului de judecată învestit cu soluţionarea cauzei.</w:t>
      </w:r>
    </w:p>
    <w:p>
      <w:pPr>
        <w:pStyle w:val="Normal"/>
        <w:ind w:firstLine="709"/>
        <w:jc w:val="both"/>
        <w:rPr>
          <w:lang w:bidi="he-IL"/>
        </w:rPr>
      </w:pPr>
      <w:r>
        <w:rPr>
          <w:lang w:bidi="he-IL"/>
        </w:rPr>
        <w:t>Motivul concret ce ar fi condus la formularea respectivei cereri de recuzare nu poate fi examinat în procedura de faţă, deoarece cererea în discuţie nu a fost formulată şi cu atât mai puţin examinată conform legii, pentru a putea face obiectul căii de atac.</w:t>
      </w:r>
    </w:p>
    <w:p>
      <w:pPr>
        <w:pStyle w:val="Normal"/>
        <w:ind w:firstLine="709"/>
        <w:jc w:val="both"/>
        <w:rPr>
          <w:lang w:bidi="he-IL"/>
        </w:rPr>
      </w:pPr>
      <w:r>
        <w:rPr>
          <w:lang w:bidi="he-IL"/>
        </w:rPr>
        <w:t>În schimb, observând dispozițiile art.44 alin.1 Cod proc.civ., Curtea reţine că dreptul de a recuza judecătorul putea fi exercitat de parte în condiţiile acestui text şi că diligenţa la care se referă art.10 Cod proc.civ. impunea reclamantului valorificarea acestui drept, iar constatarea în cele ce preced a legalităţii măsurii de respingere a cererii de amânare conduce şi la concluzia că o posibilă împiedicare a exercitării dreptului nu poate fi imputată primei instanţe.</w:t>
      </w:r>
    </w:p>
    <w:p>
      <w:pPr>
        <w:pStyle w:val="Normal"/>
        <w:ind w:firstLine="709"/>
        <w:jc w:val="both"/>
        <w:rPr>
          <w:lang w:bidi="he-IL"/>
        </w:rPr>
      </w:pPr>
      <w:r>
        <w:rPr>
          <w:lang w:bidi="he-IL"/>
        </w:rPr>
        <w:t>De aceea, concluzia acestor argumente este că în cauză nu a avut loc o încălcare a dreptului la apărare al pârâtului, cum în mod greşit a reţinut instanţa de apel.</w:t>
      </w:r>
    </w:p>
    <w:p>
      <w:pPr>
        <w:pStyle w:val="Normal"/>
        <w:ind w:firstLine="709"/>
        <w:jc w:val="both"/>
        <w:rPr>
          <w:lang w:bidi="he-IL"/>
        </w:rPr>
      </w:pPr>
      <w:r>
        <w:rPr>
          <w:lang w:bidi="he-IL"/>
        </w:rPr>
      </w:r>
    </w:p>
    <w:p>
      <w:pPr>
        <w:pStyle w:val="Normal"/>
        <w:ind w:firstLine="709"/>
        <w:jc w:val="both"/>
        <w:rPr>
          <w:lang w:bidi="he-IL"/>
        </w:rPr>
      </w:pPr>
      <w:r>
        <w:rPr>
          <w:lang w:bidi="he-IL"/>
        </w:rPr>
        <w:t>Examinând cauza, Curtea apreciază că nu se identifică nici un argument pentru a reţine încălcarea principiului rolului activ de către prima instanţă, în sensul omisiunii de a stărui în dezlegarea pricinii pentru aflarea adevărului.</w:t>
      </w:r>
    </w:p>
    <w:p>
      <w:pPr>
        <w:pStyle w:val="Normal"/>
        <w:ind w:firstLine="709"/>
        <w:jc w:val="both"/>
        <w:rPr>
          <w:lang w:bidi="he-IL"/>
        </w:rPr>
      </w:pPr>
      <w:r>
        <w:rPr>
          <w:lang w:bidi="he-IL"/>
        </w:rPr>
        <w:t>Astfel, pe de-o parte afirmaţia instanţei de apel este generică, vagă, şi nu face referire la nicio omisiune concretă a judecătoriei, nu se raportează la împrejurările cauzei, astfel că din aceasta rezultă cu claritate caracterul formal şi neîntemeiat al acestui reproş.</w:t>
      </w:r>
    </w:p>
    <w:p>
      <w:pPr>
        <w:pStyle w:val="Normal"/>
        <w:ind w:firstLine="709"/>
        <w:jc w:val="both"/>
        <w:rPr>
          <w:lang w:bidi="he-IL"/>
        </w:rPr>
      </w:pPr>
      <w:r>
        <w:rPr>
          <w:lang w:bidi="he-IL"/>
        </w:rPr>
        <w:t>Pe de altă parte, rezultă din sentinţa judecătoriei că instanţa s-a raportat la probele administrate în cauză şi a analizat susținerile reclamantului, arătând argumentat raţiunile pentru care cererea acestuia este considerată neîntemeiată, astfel încât nici în mod concret nu se poate imputa lipsa de rol activ a instanţei.</w:t>
      </w:r>
    </w:p>
    <w:p>
      <w:pPr>
        <w:pStyle w:val="Normal"/>
        <w:ind w:firstLine="709"/>
        <w:jc w:val="both"/>
        <w:rPr>
          <w:lang w:bidi="he-IL"/>
        </w:rPr>
      </w:pPr>
      <w:r>
        <w:rPr>
          <w:lang w:bidi="he-IL"/>
        </w:rPr>
        <w:t>În plus, a trage o astfel de concluzie exclusiv pe baza unei pretinse nelegale respingeri a cererii de amânare formulată la primul termen de judecată (cu subînţelesul că aceasta se cuvenea a fi încuviinţată, de vreme ce era primul termen), înseamnă a nesocoti diferenţa dintre cele două principii fundamentale ale procesului civil (dreptul la apărare şi rolul activ al judecătorului), care se întrepătrund în cazul unora dintre măsurile luate de instanţă, dar nu coincid şi nu se confundă.</w:t>
      </w:r>
    </w:p>
    <w:p>
      <w:pPr>
        <w:pStyle w:val="Normal"/>
        <w:ind w:firstLine="709"/>
        <w:jc w:val="both"/>
        <w:rPr>
          <w:lang w:bidi="he-IL"/>
        </w:rPr>
      </w:pPr>
      <w:r>
        <w:rPr>
          <w:lang w:bidi="he-IL"/>
        </w:rPr>
      </w:r>
    </w:p>
    <w:p>
      <w:pPr>
        <w:pStyle w:val="Normal"/>
        <w:ind w:firstLine="709"/>
        <w:jc w:val="both"/>
        <w:rPr>
          <w:lang w:bidi="he-IL"/>
        </w:rPr>
      </w:pPr>
      <w:r>
        <w:rPr>
          <w:lang w:bidi="he-IL"/>
        </w:rPr>
        <w:t>Se reţine astfel că sentinţa atacată cu apel nu era nelegală prin prisma celor invocate de reclamant, aceste motive de apel fiind nefondate, iar în consecinţa acestor constatări, cum s-a arătat deja, este fondat cazul de casare prevăzut de art.488 pct.5 Cod proc.civ., în sensul că, aplicând greşit dispozițiile art.222 şi art.10 şi art.22 Cod proc.civ., tribunalul a pronunţat o hotărâre susceptibilă de casare.</w:t>
      </w:r>
    </w:p>
    <w:p>
      <w:pPr>
        <w:pStyle w:val="Normal"/>
        <w:ind w:firstLine="709"/>
        <w:jc w:val="both"/>
        <w:rPr>
          <w:lang w:bidi="he-IL"/>
        </w:rPr>
      </w:pPr>
      <w:r>
        <w:rPr>
          <w:lang w:bidi="he-IL"/>
        </w:rPr>
      </w:r>
    </w:p>
    <w:p>
      <w:pPr>
        <w:pStyle w:val="Normal"/>
        <w:ind w:firstLine="709"/>
        <w:jc w:val="both"/>
        <w:rPr>
          <w:lang w:bidi="he-IL"/>
        </w:rPr>
      </w:pPr>
      <w:r>
        <w:rPr>
          <w:lang w:bidi="he-IL"/>
        </w:rPr>
        <w:t>Având în vedere că nelegalitatea rezultată din măsura trimiterii cauzei spre rejudecare la judecătorie în lipsa vreunei cereri în acest sens şi în lipsa unuia dintre motivele de anulare ce permit o atare măsură are caracter subsidiar faţă de greşita soluţionare a motivelor de apel prin care se invoca nelegalitatea sentinţei, consecinţa admiterii recursului pentru acest din urmă motiv este casarea deciziei recurate.</w:t>
      </w:r>
    </w:p>
    <w:p>
      <w:pPr>
        <w:pStyle w:val="Normal"/>
        <w:ind w:firstLine="709"/>
        <w:jc w:val="both"/>
        <w:rPr>
          <w:lang w:bidi="he-IL"/>
        </w:rPr>
      </w:pPr>
      <w:r>
        <w:rPr>
          <w:lang w:bidi="he-IL"/>
        </w:rPr>
        <w:t>În speţă nu sunt aplicabile dispozițiile art.498 alin.2 Cod proc.civ., deoarece niciuna dintre ipotezele acestui text nu este incidentă – instanţa de apel nu a soluţionat cauza fără a intra în cercetarea fondului, deoarece fondul în această ipoteză era cererea de apel cu care tribunalul a  fost învestit, iar această cerere a fost soluţionată şi totodată nu se pune problema unei judecăţi în lipsa părţii nelegal citate.</w:t>
      </w:r>
    </w:p>
    <w:p>
      <w:pPr>
        <w:pStyle w:val="Normal"/>
        <w:ind w:firstLine="709"/>
        <w:jc w:val="both"/>
        <w:rPr/>
      </w:pPr>
      <w:r>
        <w:rPr>
          <w:lang w:bidi="he-IL"/>
        </w:rPr>
        <w:t xml:space="preserve">Prin urmare, în aplicarea dispozițiilor art.498 alin.1 Cod proc.civ., Curtea va proceda la </w:t>
      </w:r>
      <w:r>
        <w:rPr>
          <w:i/>
          <w:lang w:bidi="he-IL"/>
        </w:rPr>
        <w:t>rejudecarea</w:t>
      </w:r>
      <w:r>
        <w:rPr>
          <w:lang w:bidi="he-IL"/>
        </w:rPr>
        <w:t xml:space="preserve"> apelului formulat, reţinând că acesta este nefondat.</w:t>
      </w:r>
    </w:p>
    <w:p>
      <w:pPr>
        <w:pStyle w:val="Normal"/>
        <w:ind w:firstLine="709"/>
        <w:jc w:val="both"/>
        <w:rPr>
          <w:lang w:bidi="he-IL"/>
        </w:rPr>
      </w:pPr>
      <w:r>
        <w:rPr>
          <w:lang w:bidi="he-IL"/>
        </w:rPr>
      </w:r>
    </w:p>
    <w:p>
      <w:pPr>
        <w:pStyle w:val="Normal"/>
        <w:ind w:firstLine="709"/>
        <w:jc w:val="both"/>
        <w:rPr/>
      </w:pPr>
      <w:r>
        <w:rPr>
          <w:lang w:bidi="he-IL"/>
        </w:rPr>
        <w:t xml:space="preserve">În privinţa </w:t>
      </w:r>
      <w:r>
        <w:rPr>
          <w:i/>
          <w:lang w:bidi="he-IL"/>
        </w:rPr>
        <w:t>criticilor de netemeinicie</w:t>
      </w:r>
      <w:r>
        <w:rPr>
          <w:lang w:bidi="he-IL"/>
        </w:rPr>
        <w:t xml:space="preserve"> formulate prin apel (cele de nelegalitate fiind deja analizate în cele ce preced), Curtea reţine că apelantul reclamant a susţinut, în esenţă, că fapta ilicită pe care o impută pârâtului este formularea cu rea-credinţă a plângerilor penale împotriva sa în anul …, susţinând totodată caracterul nereal al celor afirmate de pârât în cuprinsul acestor plângeri.</w:t>
      </w:r>
    </w:p>
    <w:p>
      <w:pPr>
        <w:pStyle w:val="Normal"/>
        <w:ind w:firstLine="709"/>
        <w:jc w:val="both"/>
        <w:rPr>
          <w:lang w:bidi="he-IL"/>
        </w:rPr>
      </w:pPr>
      <w:r>
        <w:rPr>
          <w:lang w:bidi="he-IL"/>
        </w:rPr>
        <w:t>Or, judecătoria a reţinut cu privire la formularea plângerilor respective a reprezentat un exerciţiu al drepturilor recunoscute de lege pârâtului, iar organele cărora sesizările sale le-au revenit spre soluţionare au început urmărirea penală in rem, fără a se fi dovedit că reclamantul ar fi fost urmărit penal.</w:t>
      </w:r>
    </w:p>
    <w:p>
      <w:pPr>
        <w:pStyle w:val="Normal"/>
        <w:ind w:firstLine="709"/>
        <w:jc w:val="both"/>
        <w:rPr>
          <w:lang w:bidi="he-IL"/>
        </w:rPr>
      </w:pPr>
      <w:r>
        <w:rPr>
          <w:lang w:bidi="he-IL"/>
        </w:rPr>
        <w:t>Faţă de dispozițiile art.1353 Cod Civil, rezultă că, pentru a îmbrăca forma unei fapte ilicite, exerciţiul unui drept trebuie să aibă caracter abuziv, iar abuzul de drept, ca şi reaua-credinţă, trebuie să fie dovedite de cel care le susţine.</w:t>
      </w:r>
    </w:p>
    <w:p>
      <w:pPr>
        <w:pStyle w:val="Normal"/>
        <w:ind w:firstLine="709"/>
        <w:jc w:val="both"/>
        <w:rPr>
          <w:lang w:bidi="he-IL"/>
        </w:rPr>
      </w:pPr>
      <w:r>
        <w:rPr>
          <w:lang w:bidi="he-IL"/>
        </w:rPr>
        <w:t>Curtea consideră că din împrejurările speţei nu rezultă reaua-credinţă la care se referă reclamantul, cât timp între părţi s-au purtat mai multe litigii în materie civilă cu privire la drepturi reale imobiliare, iar formularea plângerilor penale a avut la bază aprecierea pârâtului în sensul săvârşirii unor fapte de natură penală, acesta fiind astfel în drept a cere organelor de urmărire penală cercetarea respectivelor împrejurări.</w:t>
      </w:r>
    </w:p>
    <w:p>
      <w:pPr>
        <w:pStyle w:val="Normal"/>
        <w:ind w:firstLine="709"/>
        <w:jc w:val="both"/>
        <w:rPr>
          <w:lang w:bidi="he-IL"/>
        </w:rPr>
      </w:pPr>
      <w:r>
        <w:rPr>
          <w:lang w:bidi="he-IL"/>
        </w:rPr>
        <w:t>Reclamantul apelant solicită practic instanţelor ca din faptul că ulterior formulării plângerilor respective, a cerut instanţei civile suspendarea judecăţii până la soluţionarea dosarelor penale să reţină o prezumţie de rea-credinţă, în sensul că pârâtul nu urmărea restabilirea legalităţii, ci exclusiv defăimarea reclamantului, adică dreptul de sesizare a organelor penale ar fi fost exercitat în afara limitelor sale interne şi externe, în mod abuziv.</w:t>
      </w:r>
    </w:p>
    <w:p>
      <w:pPr>
        <w:pStyle w:val="Normal"/>
        <w:ind w:firstLine="709"/>
        <w:jc w:val="both"/>
        <w:rPr>
          <w:lang w:bidi="he-IL"/>
        </w:rPr>
      </w:pPr>
      <w:r>
        <w:rPr>
          <w:lang w:bidi="he-IL"/>
        </w:rPr>
        <w:t>Dimpotrivă, Curtea apreciază că o atare solicitare nu denotă prin ea însăşi vreo intenţie de a aduce o atingere demnităţii reclamantului, ci tocmai pe cea ca instanţa civilă să cunoască eventualele constatări ale organelor de urmărire penală cu privire la împrejurări pe care el le considera relevante pentru soluționarea litigiilor civile.</w:t>
      </w:r>
    </w:p>
    <w:p>
      <w:pPr>
        <w:pStyle w:val="Normal"/>
        <w:ind w:firstLine="709"/>
        <w:jc w:val="both"/>
        <w:rPr>
          <w:lang w:bidi="he-IL"/>
        </w:rPr>
      </w:pPr>
      <w:r>
        <w:rPr>
          <w:lang w:bidi="he-IL"/>
        </w:rPr>
        <w:t>În acest context, Curtea reţine că urmărirea penală nu este publică, iar lucrările dosarelor civile erau disponibile, de asemenea, numai părţilor litigante, reprezentanţilor lor şi instanţei de judecată, astfel încât, prin aducerea susţinerilor pârâtului în atenţia instanţei civile şi a organelor de urmărire penală nu se poate considera a fi fost făcute în public afirmaţii defăimătoare cu privire la reclamant.</w:t>
      </w:r>
    </w:p>
    <w:p>
      <w:pPr>
        <w:pStyle w:val="Normal"/>
        <w:ind w:firstLine="709"/>
        <w:jc w:val="both"/>
        <w:rPr>
          <w:lang w:bidi="he-IL"/>
        </w:rPr>
      </w:pPr>
      <w:r>
        <w:rPr>
          <w:lang w:bidi="he-IL"/>
        </w:rPr>
      </w:r>
    </w:p>
    <w:p>
      <w:pPr>
        <w:pStyle w:val="Normal"/>
        <w:ind w:firstLine="709"/>
        <w:jc w:val="both"/>
        <w:rPr>
          <w:lang w:bidi="he-IL"/>
        </w:rPr>
      </w:pPr>
      <w:r>
        <w:rPr>
          <w:lang w:bidi="he-IL"/>
        </w:rPr>
        <w:t>A mai susţinut reclamantul apelant că reaua-credinţă a pârâtului rezultă din faptul că plângerile sale au fost trimise mai multo organe statale (DNA, DIICOT, etc), aspect ce ar denota că intenţia sa era exclusiv de a-l şicana.</w:t>
      </w:r>
    </w:p>
    <w:p>
      <w:pPr>
        <w:pStyle w:val="Normal"/>
        <w:ind w:firstLine="709"/>
        <w:jc w:val="both"/>
        <w:rPr>
          <w:lang w:bidi="he-IL"/>
        </w:rPr>
      </w:pPr>
      <w:r>
        <w:rPr>
          <w:lang w:bidi="he-IL"/>
        </w:rPr>
        <w:t>Fără a contesta că o atare conduită poate depăşi limitele exerciţiului normal al dreptului de a sesiza organele de urmărire penală, Curtea consideră că acest aspect nu este suficient pentru a reţine ca dovedit abuzul de drept şi, implicit, şi reaua-credinţă, fără a se corobora cu alte probe.</w:t>
      </w:r>
    </w:p>
    <w:p>
      <w:pPr>
        <w:pStyle w:val="Normal"/>
        <w:ind w:firstLine="709"/>
        <w:jc w:val="both"/>
        <w:rPr>
          <w:lang w:bidi="he-IL"/>
        </w:rPr>
      </w:pPr>
      <w:r>
        <w:rPr>
          <w:lang w:bidi="he-IL"/>
        </w:rPr>
        <w:t>În concluzie, exercitarea acestui drept de către pârât nu îmbracă forma faptei ilicite.</w:t>
      </w:r>
    </w:p>
    <w:p>
      <w:pPr>
        <w:pStyle w:val="Normal"/>
        <w:ind w:firstLine="709"/>
        <w:jc w:val="both"/>
        <w:rPr>
          <w:lang w:bidi="he-IL"/>
        </w:rPr>
      </w:pPr>
      <w:r>
        <w:rPr>
          <w:lang w:bidi="he-IL"/>
        </w:rPr>
        <w:t>Cum cerinţele legale pentru antrenarea răspunderii delictuale au caracter cumulativ, rezultă că nu este necesară analiza celorlalte condiţii, cât timp fapta licită nu există.</w:t>
      </w:r>
    </w:p>
    <w:p>
      <w:pPr>
        <w:pStyle w:val="Normal"/>
        <w:ind w:firstLine="709"/>
        <w:jc w:val="both"/>
        <w:rPr/>
      </w:pPr>
      <w:r>
        <w:rPr>
          <w:lang w:bidi="he-IL"/>
        </w:rPr>
        <w:t xml:space="preserve">De acea, se va reţine că în mod corect a procedat judecătoria când a respins cererea de chemare în judecată, urmând ca rejudecarea apelului reclamantului să conducă la respingerea căii de atac promovată de acesta ca neîntemeiată, sentinţa pronunțată de judecătorie fiind legală şi temeinică. </w:t>
      </w:r>
    </w:p>
    <w:p>
      <w:pPr>
        <w:pStyle w:val="Normal"/>
        <w:rPr>
          <w:b/>
          <w:b/>
          <w:lang w:bidi="he-IL"/>
        </w:rPr>
      </w:pPr>
      <w:r>
        <w:rPr>
          <w:b/>
          <w:lang w:bidi="he-IL"/>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ind w:firstLine="708"/>
        <w:jc w:val="center"/>
        <w:rPr>
          <w:b/>
          <w:b/>
        </w:rPr>
      </w:pPr>
      <w:r>
        <w:rPr>
          <w:b/>
        </w:rPr>
      </w:r>
    </w:p>
    <w:p>
      <w:pPr>
        <w:pStyle w:val="Normal"/>
        <w:ind w:firstLine="708"/>
        <w:jc w:val="both"/>
        <w:rPr/>
      </w:pPr>
      <w:r>
        <w:rPr/>
        <w:t xml:space="preserve"> </w:t>
      </w:r>
      <w:r>
        <w:rPr/>
        <w:t xml:space="preserve">Admite recursul declarat de recurentul-pârât </w:t>
      </w:r>
      <w:r>
        <w:rPr>
          <w:b/>
        </w:rPr>
        <w:t>X</w:t>
      </w:r>
      <w:r>
        <w:rPr/>
        <w:t xml:space="preserve">, CNP …, domiciliat în …, </w:t>
      </w:r>
      <w:r>
        <w:rPr>
          <w:i/>
        </w:rPr>
        <w:t>împotriva deciziei … nr...., pronunţată de Tribunalul … în dosarul nr. ...,</w:t>
      </w:r>
      <w:r>
        <w:rPr/>
        <w:t xml:space="preserve"> în contradictoriu cu intimata-pârâtă </w:t>
      </w:r>
      <w:r>
        <w:rPr>
          <w:b/>
        </w:rPr>
        <w:t xml:space="preserve">M, </w:t>
      </w:r>
      <w:r>
        <w:rPr/>
        <w:t xml:space="preserve">domiciliată în … şi cu intimatul-reclamant </w:t>
      </w:r>
      <w:r>
        <w:rPr>
          <w:b/>
        </w:rPr>
        <w:t>N,</w:t>
      </w:r>
      <w:r>
        <w:rPr/>
        <w:t xml:space="preserve"> CNP …, domiciliat în …. </w:t>
      </w:r>
    </w:p>
    <w:p>
      <w:pPr>
        <w:pStyle w:val="Normal"/>
        <w:ind w:firstLine="708"/>
        <w:jc w:val="both"/>
        <w:rPr/>
      </w:pPr>
      <w:r>
        <w:rPr/>
        <w:t xml:space="preserve">Casează decizia recurată şi rejudecând: </w:t>
      </w:r>
    </w:p>
    <w:p>
      <w:pPr>
        <w:pStyle w:val="Normal"/>
        <w:ind w:firstLine="708"/>
        <w:jc w:val="both"/>
        <w:rPr/>
      </w:pPr>
      <w:r>
        <w:rPr/>
        <w:t xml:space="preserve">Respinge apelul ca nefondat. </w:t>
      </w:r>
    </w:p>
    <w:p>
      <w:pPr>
        <w:pStyle w:val="Normal"/>
        <w:ind w:firstLine="708"/>
        <w:jc w:val="both"/>
        <w:rPr/>
      </w:pPr>
      <w:r>
        <w:rPr/>
        <w:t xml:space="preserve">Definitivă. </w:t>
      </w:r>
    </w:p>
    <w:p>
      <w:pPr>
        <w:pStyle w:val="Normal"/>
        <w:ind w:firstLine="708"/>
        <w:jc w:val="both"/>
        <w:rPr/>
      </w:pPr>
      <w:r>
        <w:rPr/>
        <w:t>Pronunţată în şedinţă publică, azi, ………….</w:t>
      </w:r>
    </w:p>
    <w:p>
      <w:pPr>
        <w:pStyle w:val="Normal"/>
        <w:ind w:firstLine="708"/>
        <w:rPr/>
      </w:pPr>
      <w:r>
        <w:rPr/>
      </w:r>
    </w:p>
    <w:p>
      <w:pPr>
        <w:pStyle w:val="Normal"/>
        <w:ind w:firstLine="708"/>
        <w:rPr/>
      </w:pPr>
      <w:r>
        <w:rPr/>
        <w:t xml:space="preserve">     </w:t>
      </w:r>
      <w:r>
        <w:rPr/>
        <w:t xml:space="preserve">PREŞEDINTE, </w:t>
        <w:tab/>
        <w:tab/>
        <w:tab/>
        <w:t xml:space="preserve">   JUDECĂTOR, </w:t>
        <w:tab/>
        <w:tab/>
        <w:t xml:space="preserve">JUDECĂTOR, </w:t>
        <w:tab/>
        <w:t xml:space="preserve">             1018    </w:t>
        <w:tab/>
        <w:tab/>
        <w:t xml:space="preserve">                            1 </w:t>
        <w:tab/>
        <w:t xml:space="preserve">                                 2 </w:t>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t xml:space="preserve">GREFIER, </w:t>
      </w:r>
    </w:p>
    <w:p>
      <w:pPr>
        <w:pStyle w:val="Normal"/>
        <w:ind w:firstLine="708"/>
        <w:jc w:val="center"/>
        <w:rPr/>
      </w:pPr>
      <w:r>
        <w:rPr/>
        <w:t xml:space="preserve">3 </w:t>
      </w:r>
    </w:p>
    <w:p>
      <w:pPr>
        <w:pStyle w:val="Normal"/>
        <w:rPr/>
      </w:pPr>
      <w:r>
        <w:rPr/>
        <w:tab/>
        <w:tab/>
        <w:tab/>
        <w:t xml:space="preserve">   </w:t>
        <w:tab/>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w:t>
      </w:r>
    </w:p>
    <w:p>
      <w:pPr>
        <w:pStyle w:val="Normal"/>
        <w:rPr>
          <w:sz w:val="18"/>
          <w:szCs w:val="18"/>
        </w:rPr>
      </w:pPr>
      <w:r>
        <w:rPr>
          <w:sz w:val="18"/>
          <w:szCs w:val="18"/>
        </w:rPr>
        <w:t>Tehnored. ……………………….</w:t>
      </w:r>
    </w:p>
    <w:p>
      <w:pPr>
        <w:pStyle w:val="Normal"/>
        <w:rPr>
          <w:sz w:val="18"/>
          <w:szCs w:val="18"/>
        </w:rPr>
      </w:pPr>
      <w:r>
        <w:rPr>
          <w:sz w:val="18"/>
          <w:szCs w:val="18"/>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1</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1</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37:00Z</dcterms:created>
  <dc:creator>valy</dc:creator>
  <dc:description/>
  <cp:keywords/>
  <dc:language>en-US</dc:language>
  <cp:lastModifiedBy>Claudia, TOCACIU</cp:lastModifiedBy>
  <dcterms:modified xsi:type="dcterms:W3CDTF">2021-10-18T12:09: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