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tab/>
        <w:tab/>
        <w:tab/>
        <w:tab/>
        <w:t>11</w:t>
      </w:r>
    </w:p>
    <w:p>
      <w:pPr>
        <w:pStyle w:val="Normal"/>
        <w:rPr/>
      </w:pPr>
      <w:r>
        <w:rPr/>
      </w:r>
    </w:p>
    <w:p>
      <w:pPr>
        <w:pStyle w:val="Normal"/>
        <w:rPr/>
      </w:pPr>
      <w:r>
        <w:rPr/>
      </w:r>
    </w:p>
    <w:p>
      <w:pPr>
        <w:pStyle w:val="Normal"/>
        <w:rPr/>
      </w:pPr>
      <w:r>
        <w:rPr/>
        <w:t>Dosar nr…</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lang w:val="pt-BR"/>
        </w:rPr>
      </w:pPr>
      <w:r>
        <w:rPr/>
        <w:t>SECTIA ………</w:t>
      </w:r>
    </w:p>
    <w:p>
      <w:pPr>
        <w:pStyle w:val="Normal"/>
        <w:rPr>
          <w:lang w:val="pt-BR"/>
        </w:rPr>
      </w:pPr>
      <w:r>
        <w:rPr>
          <w:lang w:val="pt-BR"/>
        </w:rPr>
      </w:r>
    </w:p>
    <w:p>
      <w:pPr>
        <w:pStyle w:val="Normal"/>
        <w:jc w:val="center"/>
        <w:rPr/>
      </w:pPr>
      <w:r>
        <w:rPr/>
        <w:t>DECIZIA CIVILĂ Nr. 2</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 xml:space="preserve">PREŞEDINTE </w:t>
      </w:r>
    </w:p>
    <w:p>
      <w:pPr>
        <w:pStyle w:val="Normal"/>
        <w:jc w:val="center"/>
        <w:rPr/>
      </w:pPr>
      <w:r>
        <w:rPr/>
        <w:t xml:space="preserve">Judecător </w:t>
      </w:r>
    </w:p>
    <w:p>
      <w:pPr>
        <w:pStyle w:val="Normal"/>
        <w:jc w:val="center"/>
        <w:rPr/>
      </w:pPr>
      <w:r>
        <w:rPr/>
        <w:t>Judecător 1017</w:t>
      </w:r>
    </w:p>
    <w:p>
      <w:pPr>
        <w:pStyle w:val="Normal"/>
        <w:jc w:val="center"/>
        <w:rPr/>
      </w:pPr>
      <w:r>
        <w:rPr/>
        <w:t xml:space="preserve">Grefier </w:t>
      </w:r>
    </w:p>
    <w:p>
      <w:pPr>
        <w:pStyle w:val="Normal"/>
        <w:jc w:val="center"/>
        <w:rPr/>
      </w:pPr>
      <w:r>
        <w:rPr/>
      </w:r>
    </w:p>
    <w:p>
      <w:pPr>
        <w:pStyle w:val="Normal"/>
        <w:ind w:firstLine="708"/>
        <w:jc w:val="both"/>
        <w:rPr>
          <w:lang w:val="en-US" w:eastAsia="en-US"/>
        </w:rPr>
      </w:pPr>
      <w:r>
        <w:rPr/>
        <w:t>Pe rol se află judecarea recursului declarat de creditoarea BRD - GSG SA,  împotriva sentinţei civile nr. 3/sind din 4 şi a încheierii din 5 pronunţate de Tribunalul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se prezintă av. B pentru recurenta creditoare BRD - GSG SA şi av. M pentru intimata debitoare SC P SA, PRIN LICHIDATOR JUDICIAR L, lipsă fiind intimaţii creditori BANCA TRANSILVANIA SA C SUCURSALA P şi BCR LEASING IFN.</w:t>
      </w:r>
    </w:p>
    <w:p>
      <w:pPr>
        <w:pStyle w:val="Normal"/>
        <w:ind w:firstLine="708"/>
        <w:jc w:val="both"/>
        <w:rPr/>
      </w:pPr>
      <w:r>
        <w:rPr/>
        <w:t>Procedura legal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w:t>
      </w:r>
    </w:p>
    <w:p>
      <w:pPr>
        <w:pStyle w:val="Normal"/>
        <w:ind w:firstLine="708"/>
        <w:jc w:val="both"/>
        <w:rPr/>
      </w:pPr>
      <w:r>
        <w:rPr/>
        <w:t xml:space="preserve">Instanţa constată că a fost achitată taxa judiciară de timbru în  cuantum de 100 lei </w:t>
      </w:r>
    </w:p>
    <w:p>
      <w:pPr>
        <w:pStyle w:val="Normal"/>
        <w:ind w:firstLine="708"/>
        <w:jc w:val="both"/>
        <w:rPr/>
      </w:pPr>
      <w:r>
        <w:rPr/>
        <w:t>Întrebate fiind părţile prezente dacă mai sunt cereri de formulat sau excepţii de invocat, acestea declară că nu, sens în care acordă cuvântul părţilor pe cererea de recurs formulată de creditoarea BRD – GSG S.A.</w:t>
      </w:r>
    </w:p>
    <w:p>
      <w:pPr>
        <w:pStyle w:val="Normal"/>
        <w:ind w:firstLine="708"/>
        <w:jc w:val="both"/>
        <w:rPr/>
      </w:pPr>
      <w:r>
        <w:rPr/>
        <w:t xml:space="preserve">Avocat B pentru recurenta creditoare, solicită admiterea recursului şi apreciază că prima instanţă a încălcat dreptul la apărare şi principiul contradictorialităţii. De asemenea, prima instanţă a invocat excepţia tardivităţii care nu a fost niciodată pusă în discuţia părţilor. </w:t>
      </w:r>
    </w:p>
    <w:p>
      <w:pPr>
        <w:pStyle w:val="Normal"/>
        <w:ind w:firstLine="708"/>
        <w:jc w:val="both"/>
        <w:rPr/>
      </w:pPr>
      <w:r>
        <w:rPr/>
        <w:t xml:space="preserve">Totodată, se mai invocă că, prin concluziile scrise s-a făcut referire la prevederile art. 121 alin. 1 pct. 1 şi alte prevederi din Codul fiscal despre care nu a făcut vorbire în contestaţie şi împrejurarea că a făcut o modificare a acţiunii principale care nu se circumscris prevederilor art. 113. În acest sens, solicită a se avea în vedere că niciuna din discuţii nu au avut loc în sala de judecată, la nici un termen, motiv pentru care a înţeles să invoce dispoziţiile art. 304 indice 1 Cod procedură civilă, art. 304 pct. 5, 8 şi 9, instanţa interpretând în mod greşit prevederile legale. </w:t>
      </w:r>
    </w:p>
    <w:p>
      <w:pPr>
        <w:pStyle w:val="Normal"/>
        <w:ind w:firstLine="708"/>
        <w:jc w:val="both"/>
        <w:rPr/>
      </w:pPr>
      <w:r>
        <w:rPr/>
        <w:t>Pe fondul chestiunii s-a invocat faptul că prin concluziile scrise a indicat un temei nou de drept, respectiv art. 121 alin. 1 pct. 1 din Legea nr. 85/2006, care vizează neincluderea cheltuielilor pe care le-a precizat la unul dintre termenele de judecată respectiv taxele locale şi cheltuielile cu deplasarea lichidatorului judiciar. S-a pus în discuţie raportat la o modificare a raportului financiar al administratorului judiciar depus între termene dacă mai menţin anumite critici asupra raportului referitoare la alte sume decât cele două despre care a adus vorbire. În acest sens, raportat la modificarea raportului financiar</w:t>
      </w:r>
      <w:r>
        <w:rPr>
          <w:color w:val="FF6600"/>
        </w:rPr>
        <w:t xml:space="preserve"> </w:t>
      </w:r>
      <w:r>
        <w:rPr/>
        <w:t xml:space="preserve">s-a ajuns la concluzia de a nu mai susţine că, cheltuielile ar fi trebuit să fie supuse art. 23, întrucât acest aspect a fost lămurit.   </w:t>
      </w:r>
    </w:p>
    <w:p>
      <w:pPr>
        <w:pStyle w:val="Normal"/>
        <w:ind w:firstLine="708"/>
        <w:jc w:val="both"/>
        <w:rPr/>
      </w:pPr>
      <w:r>
        <w:rPr/>
        <w:t>Raportat la art. 121 alin. 1 pct. 1 solicită a fi avute în vedere dispoziţiile legale indicate la fila 2 din recursul promovat, precum şi fila 3 din contestaţie. Se mai arată că pe fondul chestiunii nu se putea vorbi de o tardivitate atâta vreme cât prevederile au fost indicate expres în contestaţie, iar din dezbaterile avute de-a lungul termenelor procesuale s-a dezbătut problema includerii taxelor locale în taxe care vizează administrarea sau conservarea bunului circumscris prevederilor art. 121 alin. 1 pct. 1.</w:t>
      </w:r>
    </w:p>
    <w:p>
      <w:pPr>
        <w:pStyle w:val="Normal"/>
        <w:ind w:firstLine="708"/>
        <w:jc w:val="both"/>
        <w:rPr/>
      </w:pPr>
      <w:r>
        <w:rPr/>
        <w:t>Cu privire la cheltuielile ocazionate cu deplasarea lichidatorului judiciar se arată că la termenul de instanță premergător celui în care s-a judecat, s-au făcut referiri la deciziile Curţii de Apel din 3 iunie 2016 care au opinat în sensul neincluderii impozitelor în sfera actelor de administrare sau conservare. Dacă ar fi fost vorba de o tardivitate, instanţa ar fi putut la termenul premergător celui în care a pus concluzii pe fond, să spună că hotărârea nu are relevanţă şi nu este utilă cauzei raportat la obiectul cererii, aspect care nu l-a făcut.</w:t>
      </w:r>
    </w:p>
    <w:p>
      <w:pPr>
        <w:pStyle w:val="Normal"/>
        <w:ind w:firstLine="708"/>
        <w:jc w:val="both"/>
        <w:rPr/>
      </w:pPr>
      <w:r>
        <w:rPr/>
        <w:t>Referitor la includerea sau nu pe fondul chestiunii a impozitelor la art. 121 alin. 1 pct. 1, se arată că decizia Curţii de Apel este corectă şi că impozitele nu sunt incluse în sfera cheltuielilor întrucât această vânzare se poate face fără a avea un certificat fiscal.</w:t>
      </w:r>
    </w:p>
    <w:p>
      <w:pPr>
        <w:pStyle w:val="Normal"/>
        <w:ind w:firstLine="708"/>
        <w:jc w:val="both"/>
        <w:rPr/>
      </w:pPr>
      <w:r>
        <w:rPr/>
        <w:t xml:space="preserve">Nu solicită cheltuieli de judecată.   </w:t>
      </w:r>
    </w:p>
    <w:p>
      <w:pPr>
        <w:pStyle w:val="Normal"/>
        <w:ind w:firstLine="708"/>
        <w:jc w:val="both"/>
        <w:rPr/>
      </w:pPr>
      <w:r>
        <w:rPr/>
        <w:t xml:space="preserve">Avocat M pentru intimata debitoare, solicită respingerea recursului ca fiind nefondat. În considerentele hotărârii recurate instanţa, în mod legal, a constatat faptul că a operat o precizare faţă de contestaţia iniţială, precizare care era tardivă în raport de dispoziţiile art. 112 alin. 1 pct. 1. Se arată că în motivele contestației inițiale, contestatoarea, deși a invocat prevederile art. 121 alin. 1 pct. 1, critica acesteia viza anumite aspecte, respectiv se propunea efectuarea unui raport care vizează global întreaga sumă aflată în sold iar nu defalcată sumei atrase în procedură. De asemenea, s-a făcut referire la cheltuielile viitoare propuse a se proviziona, iar în final se specifica faptul că se impune de către lichidatorul judiciar suportarea nu numai a cheltuielilor generate de conservarea și administrarea bunului garantat, ci și a costurilor cheltuielilor aferente altor bunuri grevate sau negrevate. De asemenea, recurenta mai invocă anumite critici care vizează cheltuielile care erau cuprinse în mod explicit și defalcate în cadrul raportului de distribuție și anume impozitele și cheltuielile cu consumabile și cu deplasări.  Apreciază că precizarea recurentei este tardivă, motiv pentru care prin decizia creditorului care a formulat contestația și a precizat-o este tardiv formulată în raport de dispozițiile Legii 85/2006 și ale Codului de procedură civilă intervenind decăderea. </w:t>
      </w:r>
    </w:p>
    <w:p>
      <w:pPr>
        <w:pStyle w:val="Normal"/>
        <w:ind w:firstLine="708"/>
        <w:jc w:val="both"/>
        <w:rPr/>
      </w:pPr>
      <w:r>
        <w:rPr/>
        <w:t>Sub aspectul fondului se arată că aceste cheltuieli sunt cheltuieli inerente administrării unui bun, or atâta timp cât prevederile Codului fiscal prevăd că indiferent de categoria de contribuabili, ele trebuie suportate. Interpretarea dată de recurentă în sensul că prevederile fostului art. 113 din Codul fiscal, care permit ca la vânzarea bunurilor să nu se solicite un certificat fiscal, consideră că nu sunt justificate dat fiind faptul că textul de lege poate să aibă în vedere obligațiile anterioare deschiderii procedurii pe care debitoarea să nu poată să le onoreze, iar pe de altă parte sunt cheltuieli care se acumulează și ele pot fi plătite din sursele atrase din valorificarea bunurilor. Prin urmare, consideră că acele cheltuieli sunt alocabile conform art. 121 alin. 1 pct. 1. Cu privire la celelalte cheltuieli se arată că acestea au fost alocate strict pentru deplasările la hypermarketurile P din toată țara, astfel încât administratorul judiciar trebuia să vadă periodic care era starea de fapt în teren. Prin urmare, suportarea cheltuielilor revine creditorului garantat întrucât sunt cheltuieli de administrare şi conservarea bunului.</w:t>
      </w:r>
    </w:p>
    <w:p>
      <w:pPr>
        <w:pStyle w:val="Normal"/>
        <w:ind w:firstLine="708"/>
        <w:jc w:val="both"/>
        <w:rPr/>
      </w:pPr>
      <w:r>
        <w:rPr/>
        <w:t>Pentru aceste considerente, solicită respingerea recursului.</w:t>
      </w:r>
    </w:p>
    <w:p>
      <w:pPr>
        <w:pStyle w:val="Normal"/>
        <w:ind w:firstLine="708"/>
        <w:jc w:val="both"/>
        <w:rPr/>
      </w:pPr>
      <w:r>
        <w:rPr/>
        <w:t xml:space="preserve">Instanţă declară închise dezbaterile pe fond a cauzei şi rămâne în pronunţare cu privire la cererea de recurs. </w:t>
      </w:r>
    </w:p>
    <w:p>
      <w:pPr>
        <w:pStyle w:val="Normal"/>
        <w:jc w:val="center"/>
        <w:rPr/>
      </w:pPr>
      <w:r>
        <w:rPr/>
      </w:r>
    </w:p>
    <w:p>
      <w:pPr>
        <w:pStyle w:val="Normal"/>
        <w:jc w:val="center"/>
        <w:rPr/>
      </w:pPr>
      <w:r>
        <w:rPr/>
        <w:t>CURTEA</w:t>
      </w:r>
    </w:p>
    <w:p>
      <w:pPr>
        <w:pStyle w:val="Normal"/>
        <w:jc w:val="center"/>
        <w:rPr/>
      </w:pPr>
      <w:r>
        <w:rPr/>
      </w:r>
    </w:p>
    <w:p>
      <w:pPr>
        <w:pStyle w:val="Normal"/>
        <w:ind w:firstLine="708"/>
        <w:jc w:val="both"/>
        <w:rPr/>
      </w:pPr>
      <w:r>
        <w:rPr/>
        <w:t>Asupra recursului de faţă:</w:t>
      </w:r>
    </w:p>
    <w:p>
      <w:pPr>
        <w:pStyle w:val="Normal"/>
        <w:ind w:firstLine="708"/>
        <w:jc w:val="both"/>
        <w:rPr/>
      </w:pPr>
      <w:r>
        <w:rPr/>
        <w:t xml:space="preserve">Constată că prin </w:t>
      </w:r>
      <w:r>
        <w:rPr>
          <w:b/>
        </w:rPr>
        <w:t>Sentinţa civilă nr. 3/sind/4 pronunţată de Tribunalul ...</w:t>
      </w:r>
      <w:r>
        <w:rPr/>
        <w:t xml:space="preserve"> – </w:t>
      </w:r>
      <w:r>
        <w:rPr>
          <w:b/>
        </w:rPr>
        <w:t>secţia ...............</w:t>
      </w:r>
      <w:r>
        <w:rPr/>
        <w:t xml:space="preserve"> s-a respins contestaţia formulată şi precizată de creditoarea BRD – GSC SA </w:t>
      </w:r>
      <w:r>
        <w:rPr>
          <w:color w:val="000000"/>
        </w:rPr>
        <w:t>împotriva</w:t>
      </w:r>
      <w:r>
        <w:rPr/>
        <w:t xml:space="preserve"> raportului privind fondurile obţinute din lichidare şi din încasarea de creanţe în perioada 01.09.2016 -10 şi planului de distribuţie parţială între creditori </w:t>
        <w:tab/>
        <w:t xml:space="preserve"> data de 10 .</w:t>
      </w:r>
    </w:p>
    <w:p>
      <w:pPr>
        <w:pStyle w:val="Normal"/>
        <w:ind w:firstLine="708"/>
        <w:jc w:val="both"/>
        <w:rPr/>
      </w:pPr>
      <w:r>
        <w:rPr/>
        <w:t>Pentru a pronunţa această soluţie prima instanţă a reţinut următoarele:</w:t>
      </w:r>
    </w:p>
    <w:p>
      <w:pPr>
        <w:pStyle w:val="Normal"/>
        <w:ind w:right="288" w:firstLine="708"/>
        <w:jc w:val="both"/>
        <w:rPr/>
      </w:pPr>
      <w:r>
        <w:rPr/>
        <w:t>Cele două categorii de sume cu privire la care creditorul şi-a menţinut contestaţia: 835.296 lei taxe locale aferente bunului şi 8.174 lei combustibil, deplasări, cazare, consumabile sunt contestate prin precizarea de la fila 100, vol. 2 a dosarului numai sub aspectul încadrării lor în categoria cheltuielilor pentru conservarea sau administrarea bunului prevăzută de art. 121 alin. 1 pct. 1 din Legea nr. 85/2006.</w:t>
      </w:r>
    </w:p>
    <w:p>
      <w:pPr>
        <w:pStyle w:val="Normal"/>
        <w:ind w:right="288" w:firstLine="708"/>
        <w:jc w:val="both"/>
        <w:rPr/>
      </w:pPr>
      <w:r>
        <w:rPr/>
        <w:t xml:space="preserve">Precizarea de contestaţie formulată de creditoare prin concluziile scrise, este tardivă atât în ceea ce priveşte motivele de fapt indicate respectiv calificarea naturii juridice a cheltuielilor constând în impozitele legale şi încadrarea cheltuielilor reprezentând  combustibil, deplasări, cazare, consumabile în categoria cheltuielilor necesare pentru administrarea şi conservarea bunului, cât şi a motivelor de drept invocate în susţinerea acesteia: art. 249 alin.1, 256 alin.1 , 253, 254, 355 din Legea nr. 571/2003, art. 123 pct. 4  </w:t>
      </w:r>
    </w:p>
    <w:p>
      <w:pPr>
        <w:pStyle w:val="Normal"/>
        <w:ind w:right="288" w:firstLine="708"/>
        <w:jc w:val="both"/>
        <w:rPr/>
      </w:pPr>
      <w:r>
        <w:rPr/>
        <w:t>Această precizare reprezintă o modificarea de acţiune tardivă atât în raport de prevederile art. 122 alin. 2 din Legea nr. 85/2006, cât şi faţă de prevederile art. 112 şi 132 Cod procedură civilă, deoarece cuprinde motive de fapt şi de drept care nu au fost cuprinse în contestaţie iniţială.</w:t>
      </w:r>
    </w:p>
    <w:p>
      <w:pPr>
        <w:pStyle w:val="Normal"/>
        <w:ind w:right="288" w:firstLine="708"/>
        <w:jc w:val="both"/>
        <w:rPr/>
      </w:pPr>
      <w:r>
        <w:rPr/>
        <w:t>Potrivit art. 122 din Legea nr. 85/2006 la fiecare 3 luni, calculate de la data începerii lichidării şi cuprinse într-un program de administrare a lichidării care trebuie întocmit în 30 de zile de la numire, lichidatorul va prezenta comitetului creditorilor un raport asupra fondurilor obţinute din lichidare şi din încasarea de creanţe şi un plan de distribuire între creditori. Raportul va prevedea şi plata remuneraţiei sale şi a celorlalte cheltuieli prevăzute la art. 123 pct. 1.</w:t>
      </w:r>
    </w:p>
    <w:p>
      <w:pPr>
        <w:pStyle w:val="Normal"/>
        <w:ind w:right="288" w:firstLine="708"/>
        <w:jc w:val="both"/>
        <w:rPr/>
      </w:pPr>
      <w:r>
        <w:rPr/>
        <w:t>Comitetul creditorilor sau orice creditor poate formula contestaţii la raport şi la plan, în termen de 15 zile de la afişare. O copie de pe contestaţie se comunică de urgenţă lichidatorului.</w:t>
      </w:r>
    </w:p>
    <w:p>
      <w:pPr>
        <w:pStyle w:val="Normal"/>
        <w:ind w:right="288" w:firstLine="708"/>
        <w:jc w:val="both"/>
        <w:rPr/>
      </w:pPr>
      <w:r>
        <w:rPr/>
        <w:t>Totodată, în conformitate cu prevederile art. 132 alin. 1 Cod procedură civilă o acţiunea poate fi modificată numai în termenul acordat de judecător la prima zi de înfăţişare sau, ulterior cu acordul pârâtului, aceste condiţii nefiind îndeplinite în cauză.</w:t>
      </w:r>
    </w:p>
    <w:p>
      <w:pPr>
        <w:pStyle w:val="Normal"/>
        <w:ind w:right="288" w:firstLine="708"/>
        <w:jc w:val="both"/>
        <w:rPr/>
      </w:pPr>
      <w:r>
        <w:rPr/>
        <w:t>Astfel, cu privire la cheltuielile aferente vânzării bunurilor contestatoarea a arătat la punctul (ii) din contestaţie că sumele propuse a fi distribuite la punctele 7 şi 8 din raport respectiv rezerve destinate acoperirii cheltuielilor viitoare şi sume disponibile pentru distribuire /plată se încalcă dispoziţiile art. 121 alin.1 pct. 1 din Legea nr. 85/2006 se impune suportarea de către creditorul garantat BRD, din sumele obţinute din valorificarea propriei garanţii, nu numai a cheltuielilor generate de conservarea/administrarea /valorificarea bunului garantat în favoarea sa, ci şi a costurilor/cheltuielilor aferente aceloraşi demersuri privitoare fie la alte bunuri imobile libere de sarcini, fie la alte bunuri imobile aflate în garanţia altor creditori, dar încă nevalorificate, dar şi a unei cote din cheltuielile aferente altor servicii colaterale.</w:t>
      </w:r>
    </w:p>
    <w:p>
      <w:pPr>
        <w:pStyle w:val="Normal"/>
        <w:ind w:right="288" w:firstLine="708"/>
        <w:jc w:val="both"/>
        <w:rPr/>
      </w:pPr>
      <w:r>
        <w:rPr/>
        <w:t>Nici la punctul (i) al contestaţiei nu se regăsesc motivele de fapt şi de drept invocate în concluziile scrise.</w:t>
      </w:r>
    </w:p>
    <w:p>
      <w:pPr>
        <w:pStyle w:val="Normal"/>
        <w:ind w:right="288" w:firstLine="708"/>
        <w:jc w:val="both"/>
        <w:rPr/>
      </w:pPr>
      <w:r>
        <w:rPr/>
        <w:t>La fila 7 din raportul contestat (fila 11 din volum 1 al dosarului) sunt defalcate sumele reprezentând cheltuielile directe, astfel că reclamantul contestator a avut posibilitatea să motiveze în fapt şi în drept contestaţia în termenul prevăzut de art. 122 din Legea nr. 85/2006.</w:t>
      </w:r>
    </w:p>
    <w:p>
      <w:pPr>
        <w:pStyle w:val="Normal"/>
        <w:ind w:right="288" w:firstLine="708"/>
        <w:jc w:val="both"/>
        <w:rPr/>
      </w:pPr>
      <w:r>
        <w:rPr/>
        <w:t>Având în vedere că precizarea formulată de contestatoare prin concluziile scrise este tardiv depusă şi contestaţia iniţială a fost susţinută numai cu privire la motivele de fapt şi de drept indicate în această precizare, în baza art. 122 alin. 3 din lege s-a dispus respingerea acesteia.</w:t>
      </w:r>
    </w:p>
    <w:p>
      <w:pPr>
        <w:pStyle w:val="Normal"/>
        <w:ind w:firstLine="708"/>
        <w:jc w:val="both"/>
        <w:rPr/>
      </w:pPr>
      <w:r>
        <w:rPr/>
        <w:t xml:space="preserve">Împotriva acestei sentinţe şi a încheierii din 3.05.2017 a declarat </w:t>
      </w:r>
      <w:r>
        <w:rPr>
          <w:b/>
        </w:rPr>
        <w:t xml:space="preserve">recurs </w:t>
      </w:r>
      <w:r>
        <w:rPr/>
        <w:t xml:space="preserve">în temeiul art. 304 pct. 5, 8, 9 şi 304 indice 1 Cod procedură civilă </w:t>
      </w:r>
      <w:r>
        <w:rPr>
          <w:b/>
        </w:rPr>
        <w:t>creditoarea contestatoare BRD – GSC SA</w:t>
      </w:r>
      <w:r>
        <w:rPr/>
        <w:t xml:space="preserve">. </w:t>
      </w:r>
    </w:p>
    <w:p>
      <w:pPr>
        <w:pStyle w:val="Normal"/>
        <w:ind w:firstLine="708"/>
        <w:jc w:val="both"/>
        <w:rPr/>
      </w:pPr>
      <w:r>
        <w:rPr/>
        <w:t xml:space="preserve">În dezvoltarea motivelor de recurs arată că i s-a încălcat dreptul la apărare, în mod greşit i s-au considerat precizările ca fiind tardive. </w:t>
      </w:r>
      <w:r>
        <w:rPr>
          <w:color w:val="000000"/>
          <w:lang w:bidi="ro-RO"/>
        </w:rPr>
        <w:t>Prin contestaţia formulată a invocat faptul ca planul de distribuire propus încalcă dispoziţiile Legii 85/2006, respectiv art. 121 din Lege, solicitând anularea acestuia şi obligarea lichidatorului judiciar la refacerea Planului de distribuire cu consecinţa distribuirii sumelor legal cuvenite către creditorul garantat BRD.</w:t>
      </w:r>
    </w:p>
    <w:p>
      <w:pPr>
        <w:pStyle w:val="Bodytext21"/>
        <w:shd w:fill="auto" w:val="clear"/>
        <w:spacing w:lineRule="auto" w:line="240" w:before="0" w:after="0"/>
        <w:ind w:right="-6" w:firstLine="708"/>
        <w:rPr>
          <w:rFonts w:ascii="Times New Roman" w:hAnsi="Times New Roman" w:cs="Times New Roman"/>
          <w:lang w:val="ro-RO"/>
        </w:rPr>
      </w:pPr>
      <w:r>
        <w:rPr>
          <w:rFonts w:cs="Times New Roman" w:ascii="Times New Roman" w:hAnsi="Times New Roman"/>
          <w:color w:val="000000"/>
          <w:lang w:val="ro-RO" w:bidi="ro-RO"/>
        </w:rPr>
        <w:t>A menţionat faptul ca potrivit Raportului privind fondurile obţinute din lichidare, lichidatorul judiciar precizează că la data de 30.09.2016 a fost valorificat imobilul proprietatea debitoarei (şi garanţia BRD - GSG SA ) - P , împreună cu bunurile încorporate în clădire ( proprietatea BCR Leasing ) şi cu bunurile mobile existente.</w:t>
      </w:r>
      <w:r>
        <w:rPr>
          <w:rFonts w:cs="Times New Roman" w:ascii="Times New Roman" w:hAnsi="Times New Roman"/>
          <w:lang w:val="ro-RO"/>
        </w:rPr>
        <w:t xml:space="preserve"> </w:t>
      </w:r>
      <w:r>
        <w:rPr>
          <w:rFonts w:cs="Times New Roman" w:ascii="Times New Roman" w:hAnsi="Times New Roman"/>
          <w:color w:val="000000"/>
          <w:lang w:val="ro-RO" w:bidi="ro-RO"/>
        </w:rPr>
        <w:t>Suma obţinută din valorificarea acestui activ este de 4.449.165 lei, compusă din:</w:t>
      </w:r>
      <w:r>
        <w:rPr>
          <w:rFonts w:cs="Times New Roman" w:ascii="Times New Roman" w:hAnsi="Times New Roman"/>
          <w:lang w:val="ro-RO"/>
        </w:rPr>
        <w:t xml:space="preserve"> -</w:t>
      </w:r>
      <w:r>
        <w:rPr>
          <w:rFonts w:cs="Times New Roman" w:ascii="Times New Roman" w:hAnsi="Times New Roman"/>
          <w:color w:val="000000"/>
          <w:lang w:val="ro-RO" w:bidi="ro-RO"/>
        </w:rPr>
        <w:t xml:space="preserve"> 454.625 lei - valoare bunurilor încorporate în clădire - proprietatea BCR Leasing: -</w:t>
      </w:r>
      <w:r>
        <w:rPr>
          <w:rFonts w:cs="Times New Roman" w:ascii="Times New Roman" w:hAnsi="Times New Roman"/>
          <w:lang w:val="ro-RO"/>
        </w:rPr>
        <w:t xml:space="preserve"> </w:t>
      </w:r>
      <w:r>
        <w:rPr>
          <w:rFonts w:cs="Times New Roman" w:ascii="Times New Roman" w:hAnsi="Times New Roman"/>
          <w:color w:val="000000"/>
          <w:lang w:val="ro-RO" w:bidi="ro-RO"/>
        </w:rPr>
        <w:t xml:space="preserve">65.125,2 lei TVA inclus ( 54.271 lei fără TVA ) - valoare bunuri mobile şi </w:t>
      </w:r>
      <w:r>
        <w:rPr>
          <w:rFonts w:cs="Times New Roman" w:ascii="Times New Roman" w:hAnsi="Times New Roman"/>
          <w:lang w:val="ro-RO"/>
        </w:rPr>
        <w:t xml:space="preserve">- </w:t>
      </w:r>
      <w:r>
        <w:rPr>
          <w:rFonts w:cs="Times New Roman" w:ascii="Times New Roman" w:hAnsi="Times New Roman"/>
          <w:color w:val="000000"/>
          <w:lang w:val="ro-RO" w:bidi="ro-RO"/>
        </w:rPr>
        <w:t>3.929.414,8 lei - valoare imobil P  - garanţia BRD - GSG SA.</w:t>
      </w:r>
    </w:p>
    <w:p>
      <w:pPr>
        <w:pStyle w:val="Bodytext21"/>
        <w:shd w:fill="auto" w:val="clear"/>
        <w:spacing w:lineRule="auto" w:line="240" w:before="0" w:after="0"/>
        <w:ind w:right="-6" w:firstLine="708"/>
        <w:rPr>
          <w:rFonts w:ascii="Times New Roman" w:hAnsi="Times New Roman" w:cs="Times New Roman"/>
          <w:lang w:val="ro-RO"/>
        </w:rPr>
      </w:pPr>
      <w:r>
        <w:rPr>
          <w:rFonts w:cs="Times New Roman" w:ascii="Times New Roman" w:hAnsi="Times New Roman"/>
          <w:color w:val="000000"/>
          <w:lang w:val="ro-RO" w:bidi="ro-RO"/>
        </w:rPr>
        <w:t>În cuprinsul contestaţiei a enumerat sumele care nu sunt corect distribuite, inclusiv suma preconizată a fi distribuită către impozitele locale.</w:t>
      </w:r>
      <w:r>
        <w:rPr>
          <w:rFonts w:cs="Times New Roman" w:ascii="Times New Roman" w:hAnsi="Times New Roman"/>
          <w:lang w:val="ro-RO"/>
        </w:rPr>
        <w:t xml:space="preserve"> </w:t>
      </w:r>
      <w:r>
        <w:rPr>
          <w:rFonts w:cs="Times New Roman" w:ascii="Times New Roman" w:hAnsi="Times New Roman"/>
          <w:color w:val="000000"/>
          <w:lang w:val="ro-RO" w:bidi="ro-RO"/>
        </w:rPr>
        <w:t>De asemenea, în cuprinsul contestaţiei a menţionat care este suma care se cuvine a fi achitată către BRD şi modalitatea de reglementare, respectiv art. 121 din legea 85/2006.</w:t>
      </w:r>
    </w:p>
    <w:p>
      <w:pPr>
        <w:pStyle w:val="Normal"/>
        <w:ind w:firstLine="708"/>
        <w:jc w:val="both"/>
        <w:rPr/>
      </w:pPr>
      <w:r>
        <w:rPr/>
        <w:t>Concluziile scrise au reliefat dezbaterile din 3.05. 2017. De asemenea, arată că instanţa nu s-a pronunţat asupra motivelor invocate, respectiv cu privire la impozitul curent aferent unui bun garantat. Solicită refacerea planului de distribuire.</w:t>
      </w:r>
    </w:p>
    <w:p>
      <w:pPr>
        <w:pStyle w:val="Normal"/>
        <w:ind w:firstLine="708"/>
        <w:jc w:val="both"/>
        <w:rPr/>
      </w:pPr>
      <w:r>
        <w:rPr/>
        <w:t>Curtea reţine că încheierea şedinţei publice din 3.05.2017 cuprinde dezbaterile asupra contestaţiei formulate şi instanţa a amânat pronunţarea pentru 10.05.2017 pentru depunere de concluzii scrise şi apoi pentru 17. 05.2017 pentru lipsă de timp pentru deliberare pronunţându-se ulterior sentinţa recurată.</w:t>
      </w:r>
    </w:p>
    <w:p>
      <w:pPr>
        <w:pStyle w:val="Normal"/>
        <w:ind w:firstLine="708"/>
        <w:jc w:val="both"/>
        <w:rPr/>
      </w:pPr>
      <w:r>
        <w:rPr/>
        <w:t xml:space="preserve">La dosar a depus </w:t>
      </w:r>
      <w:r>
        <w:rPr>
          <w:b/>
        </w:rPr>
        <w:t>întâmpinare</w:t>
      </w:r>
      <w:r>
        <w:rPr/>
        <w:t xml:space="preserve"> lichidatorul judiciar L solicitând respingerea recursului, precizările au fost corect respinse ca tardive, iar pe fond cheltuielile aferente taxelor locale se circumscriu dispoziţiilor art. 121 alin. 1 pct. 1 din Legea nr. 85/20106 fiind cheltuieli necesare pentru conservarea bunului, la fel şi cheltuielile de pază şi deplasare la obiectiv.</w:t>
      </w:r>
    </w:p>
    <w:p>
      <w:pPr>
        <w:pStyle w:val="Normal"/>
        <w:ind w:firstLine="708"/>
        <w:jc w:val="both"/>
        <w:rPr/>
      </w:pPr>
      <w:r>
        <w:rPr/>
        <w:t xml:space="preserve">Analizând actele şi lucrările dosarului, sentinţa nr. 3/sind/4 raportat la motivele de recurs invocate, Curtea constată că </w:t>
      </w:r>
      <w:r>
        <w:rPr>
          <w:b/>
        </w:rPr>
        <w:t>recursul este fondat.</w:t>
      </w:r>
    </w:p>
    <w:p>
      <w:pPr>
        <w:pStyle w:val="Normal"/>
        <w:ind w:firstLine="708"/>
        <w:jc w:val="both"/>
        <w:rPr/>
      </w:pPr>
      <w:r>
        <w:rPr/>
        <w:t xml:space="preserve">Prin contestaţia la raportul privind fondurile obţinute din lichidare şi din încasarea de creanţe în perioada 1.09.2016 – 10 şi a planului de distribuţie parţială între creditori din data de 10 formulată de creditoarea BRD – GSC SA s-a arătat că acestea încalcă dispoziţiile art. 121 din Legea nr. 85/2006. Se citează dispoziţiile legale şi se calculează care ar fi în opinia sa sumele la care este îndreptăţită. Se critică distribuirea unor sume cu titlu de cheltuieli aferente vânzării constând în taxe locale, servicii de arhivare, salarii, etc. În urma depunerii întâmpinării, a detalierii cheltuielilor efectuate şi completării de către lichidatorul judiciar a documentaţiei justificative (filele 71 – 143 din dosarul de fond) au avut loc dezbateri în şedinţa publică din …. Tribunalul a rămas în pronunţare, dar faţă de necesitatea depunerii unor precizări de către lichidatorul judiciar cu privire la plăţile efectuate, a dovezilor aferente a repus cauza pe rol. Pentru termenul acordat din … s-au depus la dosar precizările solicitate. Raportat la aceste precizări reprezentantul creditoarei contestatoare a pus concluzii prin care a detaliat şi motivat cheltuielile contestate. S-a limitat să susţină contestaţia formulată împotriva raportului şi planului de distribuire doar pentru două categorii de cheltuieli, respectiv taxele locale aferente bunului (835.296 lei) şi combustibil, deplasări, cazare consumabile (8174 lei). </w:t>
      </w:r>
    </w:p>
    <w:p>
      <w:pPr>
        <w:pStyle w:val="Normal"/>
        <w:ind w:firstLine="708"/>
        <w:jc w:val="both"/>
        <w:rPr/>
      </w:pPr>
      <w:r>
        <w:rPr/>
        <w:t>Prima instanţă a reţinut că aceste precizări sunt tardive şi-a motivat hotărârea pe acest aspect. A arătat că iniţial contestaţia nu a fost motivată în fapt şi în drept.</w:t>
      </w:r>
    </w:p>
    <w:p>
      <w:pPr>
        <w:pStyle w:val="Normal"/>
        <w:ind w:firstLine="708"/>
        <w:jc w:val="both"/>
        <w:rPr/>
      </w:pPr>
      <w:r>
        <w:rPr/>
        <w:t xml:space="preserve">Curtea constată că prin acţiunea iniţială s-a invocat în drept incidenţa art. 121 din Legea nr. 85/2006, iar în fapt s-a apreciat că toate sumele indicate nu reprezintă cheltuieli de conservare şi administrare a bunului grevat în favoarea sa. Subliniem că planul de distribuire propus nu era suficient de clar în privinţa detalierii sumelor, dovadă că şi instanţa de judecată a solicitat anumite precizări ulterioare. </w:t>
      </w:r>
    </w:p>
    <w:p>
      <w:pPr>
        <w:pStyle w:val="Normal"/>
        <w:ind w:firstLine="708"/>
        <w:jc w:val="both"/>
        <w:rPr/>
      </w:pPr>
      <w:r>
        <w:rPr/>
        <w:t>Prin precizarea depusă contestatorul şi-a restrâns pretenţiile şi a dezvoltat motivele contestaţiei cu privire la cele două sume rămase în litigiu. Curtea apreciază că aceasta nu este o modificare de acţiune în sensul avut în vedere de dispoziţiile art. 132 alin. 1 din Codul de procedură civilă.</w:t>
      </w:r>
    </w:p>
    <w:p>
      <w:pPr>
        <w:pStyle w:val="Normal"/>
        <w:ind w:firstLine="708"/>
        <w:jc w:val="both"/>
        <w:rPr/>
      </w:pPr>
      <w:r>
        <w:rPr/>
        <w:t xml:space="preserve">Apreciindu-le ca tardiv formulate, tribunalul nu s-a pronunţat cu privire la contestaţia creditoarei, la temeinicia şi legalitatea sumelor cuprinse în planul de distribuire. </w:t>
      </w:r>
    </w:p>
    <w:p>
      <w:pPr>
        <w:pStyle w:val="Normal"/>
        <w:ind w:firstLine="708"/>
        <w:jc w:val="both"/>
        <w:rPr/>
      </w:pPr>
      <w:r>
        <w:rPr/>
        <w:t>Curtea în baza art. 312 alin. 1 raportat la art. 304 indice 1 Cod procedură civilă urmează să admită recursul, să caseze sentinţa civilă şi în temeiul art. 312 alin. 5 Cod procedură civilă, având în vedere că instanţa de fond a soluţionat procesul fără a intra în cercetarea fondului, să trimită cauza spre rejudecare.</w:t>
      </w:r>
    </w:p>
    <w:p>
      <w:pPr>
        <w:pStyle w:val="Normal"/>
        <w:jc w:val="center"/>
        <w:rPr/>
      </w:pPr>
      <w:r>
        <w:rPr/>
      </w:r>
    </w:p>
    <w:p>
      <w:pPr>
        <w:pStyle w:val="Normal"/>
        <w:jc w:val="center"/>
        <w:rPr/>
      </w:pPr>
      <w:r>
        <w:rPr/>
        <w:t>PENTRU ACESTE MOTIVE</w:t>
        <w:br/>
        <w:t>ÎN NUMELE LEGII</w:t>
      </w:r>
    </w:p>
    <w:p>
      <w:pPr>
        <w:pStyle w:val="Normal"/>
        <w:jc w:val="center"/>
        <w:rPr/>
      </w:pPr>
      <w:r>
        <w:rPr/>
        <w:t>DECIDE</w:t>
      </w:r>
    </w:p>
    <w:p>
      <w:pPr>
        <w:pStyle w:val="Normal"/>
        <w:jc w:val="center"/>
        <w:rPr/>
      </w:pPr>
      <w:r>
        <w:rPr/>
      </w:r>
    </w:p>
    <w:p>
      <w:pPr>
        <w:pStyle w:val="Normal"/>
        <w:jc w:val="both"/>
        <w:rPr/>
      </w:pPr>
      <w:r>
        <w:rPr>
          <w:sz w:val="28"/>
          <w:szCs w:val="28"/>
        </w:rPr>
        <w:t xml:space="preserve">     </w:t>
      </w:r>
      <w:r>
        <w:rPr/>
        <w:t xml:space="preserve">  </w:t>
      </w:r>
      <w:r>
        <w:rPr/>
        <w:t xml:space="preserve">Admite recursul declarat de creditoarea BRD – GSG SA împotriva Sentinţei civile nr. 3/Sind/4 pronunţată de Tribunalul ... – secţia ...............  pe care o casează şi </w:t>
      </w:r>
    </w:p>
    <w:p>
      <w:pPr>
        <w:pStyle w:val="Normal"/>
        <w:jc w:val="both"/>
        <w:rPr/>
      </w:pPr>
      <w:r>
        <w:rPr/>
        <w:t xml:space="preserve">      </w:t>
      </w:r>
      <w:r>
        <w:rPr/>
        <w:t>Trimite cauza spre rejudecare aceleiaşi instanţe.</w:t>
      </w:r>
    </w:p>
    <w:p>
      <w:pPr>
        <w:pStyle w:val="Normal"/>
        <w:rPr/>
      </w:pPr>
      <w:r>
        <w:rPr/>
        <w:t xml:space="preserve">      </w:t>
      </w:r>
      <w:r>
        <w:rPr/>
        <w:t>Irevocabilă</w:t>
      </w:r>
    </w:p>
    <w:p>
      <w:pPr>
        <w:pStyle w:val="Normal"/>
        <w:rPr/>
      </w:pPr>
      <w:r>
        <w:rPr/>
        <w:t xml:space="preserve">      </w:t>
      </w:r>
      <w:r>
        <w:rPr/>
        <w:t>Pronunţată în şedinţă publică azi,....</w:t>
      </w:r>
    </w:p>
    <w:p>
      <w:pPr>
        <w:pStyle w:val="Normal"/>
        <w:jc w:val="center"/>
        <w:rPr/>
      </w:pPr>
      <w:r>
        <w:rPr/>
      </w:r>
    </w:p>
    <w:p>
      <w:pPr>
        <w:pStyle w:val="Normal"/>
        <w:jc w:val="center"/>
        <w:rPr/>
      </w:pPr>
      <w:r>
        <w:rPr/>
      </w:r>
    </w:p>
    <w:p>
      <w:pPr>
        <w:pStyle w:val="Normal"/>
        <w:rPr/>
      </w:pPr>
      <w:r>
        <w:rPr/>
      </w:r>
    </w:p>
    <w:p>
      <w:pPr>
        <w:pStyle w:val="Normal"/>
        <w:rPr>
          <w:szCs w:val="20"/>
        </w:rPr>
      </w:pPr>
      <w:r>
        <w:rPr>
          <w:szCs w:val="20"/>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2">
    <w:name w:val="Body text (2)_"/>
    <w:qFormat/>
    <w:rPr>
      <w:rFonts w:ascii="Calibri" w:hAnsi="Calibri" w:eastAsia="Calibri" w:cs="Calibri"/>
      <w:sz w:val="24"/>
      <w:szCs w:val="24"/>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
    <w:basedOn w:val="Normal"/>
    <w:qFormat/>
    <w:pPr>
      <w:widowControl w:val="false"/>
      <w:shd w:fill="FFFFFF" w:val="clear"/>
      <w:spacing w:lineRule="exact" w:line="299" w:before="540" w:after="540"/>
      <w:jc w:val="both"/>
    </w:pPr>
    <w:rPr>
      <w:rFonts w:ascii="Calibri" w:hAnsi="Calibri" w:eastAsia="Calibri" w:cs="Calibri"/>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6:00Z</dcterms:created>
  <dc:creator>valy</dc:creator>
  <dc:description/>
  <cp:keywords/>
  <dc:language>en-US</dc:language>
  <cp:lastModifiedBy>Enrica, BADOIU</cp:lastModifiedBy>
  <cp:lastPrinted>2017-10-10T09:46:00Z</cp:lastPrinted>
  <dcterms:modified xsi:type="dcterms:W3CDTF">2021-10-25T12:3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