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bookmarkStart w:id="1" w:name="_Hlk49942345"/>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pPr>
      <w:r>
        <w:rPr>
          <w:u w:val="single"/>
        </w:rPr>
        <w:t>DECIZIA CIVILĂ NR .17R</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bookmarkStart w:id="2" w:name="_Hlk84429976"/>
      <w:r>
        <w:rPr/>
        <w:t>Grefier: ....</w:t>
      </w:r>
      <w:bookmarkEnd w:id="2"/>
    </w:p>
    <w:p>
      <w:pPr>
        <w:pStyle w:val="Normal"/>
        <w:ind w:right="-108" w:firstLine="720"/>
        <w:jc w:val="both"/>
        <w:rPr/>
      </w:pPr>
      <w:r>
        <w:rPr/>
      </w:r>
    </w:p>
    <w:p>
      <w:pPr>
        <w:pStyle w:val="Normal"/>
        <w:ind w:left="57" w:right="57" w:firstLine="709"/>
        <w:jc w:val="both"/>
        <w:rPr/>
      </w:pPr>
      <w:r>
        <w:rPr/>
        <w:t>Pe rolul Curţii se află soluţionarea recursului promovat de recurentul-reclamant MUNICIPIUL B., PRIN PRIMARUL, împotriva deciziei civile nr. dc.1, pronunţată de Tribunalul...... Secţia ..., în dosarul nr. ds1, în contradictoriu cu intimaţii-pârâţi PRIMARUL .... AL MUNICIPIULUI B. şi .... AL MUNICIPIULUI B.,  în cauza având ca obiect „pretenţii”.</w:t>
      </w:r>
    </w:p>
    <w:p>
      <w:pPr>
        <w:pStyle w:val="Normal"/>
        <w:ind w:left="57" w:right="57" w:firstLine="709"/>
        <w:jc w:val="both"/>
        <w:rPr/>
      </w:pPr>
      <w:r>
        <w:rPr/>
        <w:t>La apelul nominal făcut în şedinţă publică, a răspuns recurentul-reclamant, prin avocat Av.1, în baza împuternicirii avocaţiale seria ... nr. .../02.2020 pe care o depune la dosarul cauzei, lipsind intimaţii-pârâţi.</w:t>
      </w:r>
    </w:p>
    <w:p>
      <w:pPr>
        <w:pStyle w:val="Normal"/>
        <w:ind w:left="57" w:right="57" w:firstLine="709"/>
        <w:jc w:val="both"/>
        <w:rPr/>
      </w:pPr>
      <w:r>
        <w:rPr/>
        <w:t>Procedura de citare este legal îndeplinită.</w:t>
      </w:r>
    </w:p>
    <w:p>
      <w:pPr>
        <w:pStyle w:val="Normal"/>
        <w:ind w:left="57" w:right="57" w:firstLine="709"/>
        <w:jc w:val="both"/>
        <w:rPr/>
      </w:pPr>
      <w:r>
        <w:rPr/>
        <w:t>S-a făcut referatul cauzei de către grefierul de şedinţă, care a învederat instanţei obiectul  cauzei, stadiul procesual, precum şi modalitatea îndeplinirii procedurii de citare, după care:</w:t>
      </w:r>
    </w:p>
    <w:p>
      <w:pPr>
        <w:pStyle w:val="Normal"/>
        <w:ind w:left="57" w:right="57" w:firstLine="709"/>
        <w:jc w:val="both"/>
        <w:rPr/>
      </w:pPr>
      <w:r>
        <w:rPr/>
        <w:t>Nemaifiind alte cereri de formulat sau probe de administrat, Curtea constată recursul în stare de judecată şi acordă cuvântul în dezbateri, urmând ca părţile să aibă în vedere şi cele statuate de Înalta Curte prin decizia în interesul legii nr. 3/2020.</w:t>
      </w:r>
    </w:p>
    <w:p>
      <w:pPr>
        <w:pStyle w:val="Normal"/>
        <w:ind w:left="57" w:right="57" w:firstLine="709"/>
        <w:jc w:val="both"/>
        <w:rPr/>
      </w:pPr>
      <w:r>
        <w:rPr/>
        <w:t>Recurentul-reclamant, prin avocat, solicită admiterea recursului astfel cum a fost formulat, casarea deciziei civile atacate şi, pe cale de consecinţă admiterea în integralitate a cererii de chemare în judecată în sensul obligării intimaţilor-pârâţi la plata cheltuielilor de judecată în cuantum de 5.850 lei şi TVA în valoare de 1.404 lei, ocazionate de soluţionarea litigiului ce a făcut obiectul dosarului nr. ds.2.</w:t>
      </w:r>
    </w:p>
    <w:p>
      <w:pPr>
        <w:pStyle w:val="Normal"/>
        <w:ind w:left="57" w:right="57" w:firstLine="709"/>
        <w:jc w:val="both"/>
        <w:rPr/>
      </w:pPr>
      <w:r>
        <w:rPr/>
        <w:t xml:space="preserve">Apreciază că, în mod nelegal, instanţa de fond şi apel au redus cheltuielile de judecată, motivând simplu că întâmpinare a avut doar 5 pagini. </w:t>
      </w:r>
    </w:p>
    <w:p>
      <w:pPr>
        <w:pStyle w:val="Normal"/>
        <w:ind w:left="57" w:right="57" w:firstLine="709"/>
        <w:jc w:val="both"/>
        <w:rPr/>
      </w:pPr>
      <w:r>
        <w:rPr/>
        <w:t>De asemenea, a arătat că prin decizia instanţei de apel, în mod nelegal, s-a făcut aplicarea dispozițiilor art. 451 alin. 2 C.proc.civ., cenzurând onorariul de avocat la 2.000 lei.</w:t>
      </w:r>
    </w:p>
    <w:p>
      <w:pPr>
        <w:pStyle w:val="Normal"/>
        <w:ind w:left="57" w:right="57" w:firstLine="709"/>
        <w:jc w:val="both"/>
        <w:rPr/>
      </w:pPr>
      <w:r>
        <w:rPr/>
        <w:t>Curtea declară dezbaterile încheiate şi reţine recursul spre soluţionare.</w:t>
      </w:r>
    </w:p>
    <w:p>
      <w:pPr>
        <w:pStyle w:val="Normal"/>
        <w:ind w:right="57" w:hanging="0"/>
        <w:jc w:val="both"/>
        <w:rPr/>
      </w:pPr>
      <w:r>
        <w:rPr/>
      </w:r>
    </w:p>
    <w:p>
      <w:pPr>
        <w:pStyle w:val="Normal"/>
        <w:ind w:left="2831" w:right="57" w:firstLine="709"/>
        <w:rPr/>
      </w:pPr>
      <w:r>
        <w:rPr/>
        <w:t xml:space="preserve">         </w:t>
      </w:r>
      <w:r>
        <w:rPr/>
        <w:t>C U R T E A,</w:t>
      </w:r>
    </w:p>
    <w:p>
      <w:pPr>
        <w:pStyle w:val="Normal"/>
        <w:ind w:left="2831" w:right="57" w:firstLine="709"/>
        <w:rPr/>
      </w:pPr>
      <w:r>
        <w:rPr/>
      </w:r>
    </w:p>
    <w:p>
      <w:pPr>
        <w:pStyle w:val="Normal"/>
        <w:ind w:left="142" w:firstLine="567"/>
        <w:jc w:val="both"/>
        <w:rPr/>
      </w:pPr>
      <w:r>
        <w:rPr/>
        <w:t xml:space="preserve">Deliberând asupra cauzei civile de faţă, constată următoarele:  </w:t>
      </w:r>
    </w:p>
    <w:p>
      <w:pPr>
        <w:pStyle w:val="Normal"/>
        <w:ind w:left="142" w:firstLine="567"/>
        <w:jc w:val="both"/>
        <w:rPr/>
      </w:pPr>
      <w:r>
        <w:rPr/>
        <w:t xml:space="preserve">Prin cererea înregistrată pe rolul Judecătoriei .... .. la data de 04.12.2017, sub nr. ds1, reclamantul Municipiul B. prin PRIMAR  a chemat în judecată pârâţii Primarul .... al Municipiului B. şi .... al Municipiului B., solicitând ca prin hotărârea ce se va pronunţa, să se dispună obligarea pârâţilor la plata sumei de 5.850 iei şi TVA în valoare de 1.404 lei cu titlu de cheltuieli de judecată (onorariu avocaţial) ocazionate cu soluţionarea dosarului nr. ds.2. </w:t>
      </w:r>
    </w:p>
    <w:p>
      <w:pPr>
        <w:pStyle w:val="Normal"/>
        <w:autoSpaceDE w:val="false"/>
        <w:ind w:left="142" w:firstLine="567"/>
        <w:jc w:val="both"/>
        <w:rPr/>
      </w:pPr>
      <w:r>
        <w:rPr/>
        <w:t xml:space="preserve">Prin sentinţa civilă nr. sent1, Judecătoria .... a respins ca neîntemeiată excepţia prescripţiei extinctive invocată de pârâta prin întâmpinare, a admis în parte acţiunea formulată de reclamantul MUNICIPIUL B. PRIN PRIMAR  în contradictoriu cu pârâţii PRIMARUL .... AL MUNICIPIULUI B., .... AL MUNICIPIULUI B., a obligat pârâta la plata către reclamantă a sumei totale de 2480 lei compusă din suma de 2000 lei-onorariu avocaţial redus şi suma de 480 lei-TVA, reprezentând cheltuieli ocazionate de soluționarea dosarului nr. ds.2, a obligat pârâta la plata către reclamantă a cheltuielilor de judecată în cuantum de 569,5 lei, reprezentând taxă judiciară de timbru. </w:t>
      </w:r>
    </w:p>
    <w:p>
      <w:pPr>
        <w:pStyle w:val="Normal"/>
        <w:ind w:left="142" w:firstLine="567"/>
        <w:jc w:val="both"/>
        <w:rPr/>
      </w:pPr>
      <w:r>
        <w:rPr/>
        <w:t>Prin decizia civilă nr. dc.1, Tribunalul...... Secţia ... a respins ca nefondat apelul declarat de apelantul-reclamant Municipiul B., prin Primarul.</w:t>
      </w:r>
    </w:p>
    <w:p>
      <w:pPr>
        <w:pStyle w:val="Normal"/>
        <w:ind w:left="142" w:firstLine="567"/>
        <w:jc w:val="both"/>
        <w:rPr/>
      </w:pPr>
      <w:r>
        <w:rPr/>
        <w:t>Împotriva deciziei civile nr. dc.1 a declarat recurs reclamantul Municipiul B., prin Primarul, solicitând admiterea recursului astfel cum a fost formulat, casarea deciziei civile atacate şi, pe cale de consecinţă admiterea în integralitate a cererii de chemare în judecată în sensul obligării intimaţilor-pârâţi la plata cheltuielilor de judecată în cuantum de 5.850 lei şi TVA în valoare de 1.404 lei, ocazionate de soluţionarea litigiului ce a făcut obiectul dosarului nr. ds.2.</w:t>
      </w:r>
    </w:p>
    <w:p>
      <w:pPr>
        <w:pStyle w:val="Normal"/>
        <w:ind w:left="142" w:firstLine="708"/>
        <w:jc w:val="both"/>
        <w:rPr/>
      </w:pPr>
      <w:r>
        <w:rPr/>
        <w:t>În motivarea recursului, a arătat următoarele:</w:t>
      </w:r>
    </w:p>
    <w:p>
      <w:pPr>
        <w:pStyle w:val="Normal"/>
        <w:ind w:left="142" w:firstLine="708"/>
        <w:jc w:val="both"/>
        <w:rPr/>
      </w:pPr>
      <w:r>
        <w:rPr/>
        <w:t>1. Scurtă prezentare a situaţiei de fapt</w:t>
      </w:r>
    </w:p>
    <w:p>
      <w:pPr>
        <w:pStyle w:val="Normal"/>
        <w:ind w:left="142" w:firstLine="708"/>
        <w:jc w:val="both"/>
        <w:rPr/>
      </w:pPr>
      <w:r>
        <w:rPr/>
        <w:t>(1)</w:t>
        <w:tab/>
        <w:t>Prin cererea de chemare în judecată, recurentul a solicitat obligarea Primarului .... şi .... al Municipiului B. la plata sumei de 5.850 lei şi TVA în valoare de 1.404 lei, reprezentând cheltuieli de judecată ocazionate de soluţionarea litigiului ce a făcut obiectul Dosarului nr. ds.2.</w:t>
      </w:r>
    </w:p>
    <w:p>
      <w:pPr>
        <w:pStyle w:val="Normal"/>
        <w:ind w:left="142" w:firstLine="708"/>
        <w:jc w:val="both"/>
        <w:rPr/>
      </w:pPr>
      <w:r>
        <w:rPr/>
        <w:t>(2)</w:t>
        <w:tab/>
        <w:t>În vederea formulării apărărilor de către Municipiul B., recurentul a procedat la angajarea unei societăţi de avocatură, actualmente LxxP LDDP (Lx şi Asociaţii la momentul litigiului).</w:t>
      </w:r>
    </w:p>
    <w:p>
      <w:pPr>
        <w:pStyle w:val="Normal"/>
        <w:ind w:left="142" w:firstLine="708"/>
        <w:jc w:val="both"/>
        <w:rPr/>
      </w:pPr>
      <w:r>
        <w:rPr/>
        <w:t>(3)</w:t>
        <w:tab/>
        <w:t>Costurile generate de Primarul .... al Municipiului B. şi de .... al Municipiului B. în sarcina subscrisului prin promovarea unui litigiu la care chiar aceştia au renunţat la judecată, au fost:</w:t>
      </w:r>
    </w:p>
    <w:p>
      <w:pPr>
        <w:pStyle w:val="Normal"/>
        <w:ind w:left="142" w:firstLine="708"/>
        <w:jc w:val="both"/>
        <w:rPr/>
      </w:pPr>
      <w:r>
        <w:rPr/>
        <w:t>-</w:t>
        <w:tab/>
        <w:t>Costuri aferente redactării întâmpinării 3.785,5 Iei fără TVA, ce reflectă următoarele activităţi:</w:t>
      </w:r>
    </w:p>
    <w:p>
      <w:pPr>
        <w:pStyle w:val="Normal"/>
        <w:ind w:left="142" w:firstLine="708"/>
        <w:jc w:val="both"/>
        <w:rPr/>
      </w:pPr>
      <w:r>
        <w:rPr/>
        <w:t>- Studiu acţiune şi înscrisuri în vederea redactării apărărilor Municipiului B. - 1 oră;</w:t>
      </w:r>
    </w:p>
    <w:p>
      <w:pPr>
        <w:pStyle w:val="Normal"/>
        <w:ind w:left="142" w:firstLine="708"/>
        <w:jc w:val="both"/>
        <w:rPr/>
      </w:pPr>
      <w:r>
        <w:rPr/>
        <w:t>- Redactare întâmpinare - 7h:25 min;</w:t>
      </w:r>
    </w:p>
    <w:p>
      <w:pPr>
        <w:pStyle w:val="Normal"/>
        <w:ind w:left="142" w:firstLine="708"/>
        <w:jc w:val="both"/>
        <w:rPr/>
      </w:pPr>
      <w:r>
        <w:rPr/>
        <w:t>- Costuri aferente reprezentării la termenul de judecată - în cadrul căruia pârâţii au înţeles, după ce au generat costuri în sarcina subscrisului, să renunţe la soluţionarea pretenţiilor 1.950 lei fără TVA, ce reflectă următoarele activităţi:</w:t>
      </w:r>
    </w:p>
    <w:p>
      <w:pPr>
        <w:pStyle w:val="Normal"/>
        <w:ind w:left="142" w:firstLine="708"/>
        <w:jc w:val="both"/>
        <w:rPr/>
      </w:pPr>
      <w:r>
        <w:rPr/>
        <w:t xml:space="preserve">  </w:t>
      </w:r>
      <w:r>
        <w:rPr/>
        <w:t>Studiu dosar în vederea asigurării reprezentării - 2h:20 min;</w:t>
      </w:r>
    </w:p>
    <w:p>
      <w:pPr>
        <w:pStyle w:val="Normal"/>
        <w:ind w:left="142" w:firstLine="708"/>
        <w:jc w:val="both"/>
        <w:rPr/>
      </w:pPr>
      <w:r>
        <w:rPr/>
        <w:t xml:space="preserve"> </w:t>
      </w:r>
      <w:r>
        <w:rPr/>
        <w:t>- Reprezentare la termenul de judecată - 2h.</w:t>
      </w:r>
    </w:p>
    <w:p>
      <w:pPr>
        <w:pStyle w:val="Normal"/>
        <w:ind w:left="142" w:firstLine="708"/>
        <w:jc w:val="both"/>
        <w:rPr/>
      </w:pPr>
      <w:r>
        <w:rPr/>
        <w:t>(4)</w:t>
        <w:tab/>
        <w:t>Instanţa de fond, în ciuda faptului că a constatat a fi îndeplinite toate condiţiile pentru a atrage răspunderea civilă delictuală a pârâţilor - aceştia au căzut în pretenţii, generând un litigiu la care au renunţat, au provocat un prejudiciu constând în cheltuieli de judecată pe care subscrisul le-a avansat pentru a-şi asigura apărarea, între fapta culpabilă şi prejudiciu existând legătură de cauzalitate, totuşi a cenzurat onorariul pe care Municipiul B. l-a avansat, considerându-l disproporţionat în raport cu obiectul cauzei şi cu activitatea prestată de avocaţii noştri.</w:t>
      </w:r>
    </w:p>
    <w:p>
      <w:pPr>
        <w:pStyle w:val="Normal"/>
        <w:ind w:left="142" w:firstLine="708"/>
        <w:jc w:val="both"/>
        <w:rPr/>
      </w:pPr>
      <w:r>
        <w:rPr/>
        <w:t>(5)</w:t>
        <w:tab/>
        <w:t>Soluţia instanţei de fond a fost, în mod greşit, menţinută de instanţa de apel prin decizia a cărei casare o solicită prin prezentul recurs, soluţia fiind pe de o parte, nemotivată, şi, pe de altă parte, rezultatul unei greşite aplicări a normelor de drept material.</w:t>
      </w:r>
    </w:p>
    <w:p>
      <w:pPr>
        <w:pStyle w:val="Normal"/>
        <w:ind w:left="142" w:firstLine="708"/>
        <w:jc w:val="both"/>
        <w:rPr/>
      </w:pPr>
      <w:r>
        <w:rPr/>
        <w:t>2. Decizia a cărei recurare a solicitat-o este, pe anumite aspecte, contradictoriu motivată, şi nemotivată cu privire la alte aspecte - conform art. 488 alin. 1 pct. 6 CPC</w:t>
      </w:r>
    </w:p>
    <w:p>
      <w:pPr>
        <w:pStyle w:val="Normal"/>
        <w:ind w:left="142" w:firstLine="708"/>
        <w:jc w:val="both"/>
        <w:rPr/>
      </w:pPr>
      <w:r>
        <w:rPr/>
        <w:t>(6)</w:t>
        <w:tab/>
        <w:t>În raport de dispoziţiile art. 425 alin. 1 lit. b CPC, unul dintre elementele pe care trebuie să le cuprindă orice hotărâre judecătorească se referă la indicarea motivelor de fapt şi de drept care au format convingerea instanţei, precum şi a celor pentru care s-au înlăturat cererile părţilor.</w:t>
      </w:r>
    </w:p>
    <w:p>
      <w:pPr>
        <w:pStyle w:val="Normal"/>
        <w:ind w:left="142" w:firstLine="708"/>
        <w:jc w:val="both"/>
        <w:rPr/>
      </w:pPr>
      <w:r>
        <w:rPr/>
        <w:t>(7)</w:t>
        <w:tab/>
        <w:t>Instanţa de apel, în considerentele deciziei sale, nu a analizat aspectele de fapt şi de drept care erau esenţiale pentru susţinerea temeiniciei pretenţiilor recurentului, respectiv a temeiniciei apelului formulat, aşa cum detaliem mai jos.</w:t>
      </w:r>
    </w:p>
    <w:p>
      <w:pPr>
        <w:pStyle w:val="Normal"/>
        <w:ind w:left="142" w:firstLine="708"/>
        <w:jc w:val="both"/>
        <w:rPr/>
      </w:pPr>
      <w:r>
        <w:rPr/>
        <w:t>2.1.    Soluţia instanţei de apel sub aspectul proporţionalităţii cheltuielilor de judecată se fundamentează pe motive contradictorii</w:t>
      </w:r>
    </w:p>
    <w:p>
      <w:pPr>
        <w:pStyle w:val="Normal"/>
        <w:ind w:left="142" w:firstLine="708"/>
        <w:jc w:val="both"/>
        <w:rPr/>
      </w:pPr>
      <w:r>
        <w:rPr/>
        <w:t>(8)</w:t>
        <w:tab/>
        <w:t>Prin hotărârea a cărei anulare o solicită, instanţa de apel a respins ca neîntemeiat apelul recurentului în considerarea faptului că este corectă reducerea onorariului de avocat, deşi pârâţii se fac vinovaţi de fapta culpabilă - formularea netemeinică a unei cereri de chemare în judecată, care a generat cheltuieli în sarcina Municipiului B. - prejudiciul fiind reprezentat de costurile cu asistenţa juridică, între faptă şi prejudiciu existând o evidentă legătură de cauzalitate.</w:t>
      </w:r>
    </w:p>
    <w:p>
      <w:pPr>
        <w:pStyle w:val="Normal"/>
        <w:ind w:left="142" w:firstLine="708"/>
        <w:jc w:val="both"/>
        <w:rPr/>
      </w:pPr>
      <w:r>
        <w:rPr/>
        <w:t>(9) Contrar reţinerii instanţei că sunt îndeplinite toate condiţiile pentru a se atrage răspunderea pârâţilor pentru fapta proprie, aceasta a menţinut soluţia instanţei de fond în sensul reducerii onorariului avocaţial achitat de Municipiul B. pentru asigurarea apărării în dosarul deschis netemeinic din culpa pârâţilor.</w:t>
      </w:r>
    </w:p>
    <w:p>
      <w:pPr>
        <w:pStyle w:val="Normal"/>
        <w:ind w:left="142" w:firstLine="708"/>
        <w:jc w:val="both"/>
        <w:rPr/>
      </w:pPr>
      <w:r>
        <w:rPr/>
        <w:t>(10) Totodată, deşi reţine incidenţa art. 127 alin. 3 din Statutul profesiei de avocat, respectiv criteriile în stabilirea onorariilor, instanţa ignoră cel puţin factorul timp petrecut pentru asigurarea apărării subscrisului. Astfel, onorariul stabilit este unul orar, iar, prin litigiul promovat, pârâţii au generat necesitatea unui număr de 13 ore de servicii juridice.</w:t>
      </w:r>
    </w:p>
    <w:p>
      <w:pPr>
        <w:pStyle w:val="Normal"/>
        <w:ind w:left="142" w:firstLine="708"/>
        <w:jc w:val="both"/>
        <w:rPr/>
      </w:pPr>
      <w:r>
        <w:rPr/>
        <w:t>(11) Or, instanţa nu a dat efect chiar dispoziţiilor legale pe care le-a reţinut incidente în cauză, pronunţând, în consecinţă, o soluţie contradictoriei motivării reţinute.</w:t>
      </w:r>
    </w:p>
    <w:p>
      <w:pPr>
        <w:pStyle w:val="Normal"/>
        <w:ind w:left="142" w:firstLine="708"/>
        <w:jc w:val="both"/>
        <w:rPr/>
      </w:pPr>
      <w:r>
        <w:rPr/>
        <w:t>2.2.    Soluţia instanţei de apel cu privire la menţinerea cenzurării cheltuielilor de judecată este nemotivată.</w:t>
      </w:r>
    </w:p>
    <w:p>
      <w:pPr>
        <w:pStyle w:val="Normal"/>
        <w:ind w:left="142" w:firstLine="708"/>
        <w:jc w:val="both"/>
        <w:rPr/>
      </w:pPr>
      <w:r>
        <w:rPr/>
        <w:t>(12) În conformitate cu jurisprudenţa majoritară, instanţa, la eventuala cenzurare a onorariului avocaţial, trebuie să justifice fiecare reducere, nu să stabilească o sumă globală pe care să o considere corect a reflecta munca prestată de avocat. Subscrisul am stabilit un onorariu orar pentru apărarea în cauza ce a făcut obiectul dosarului nr. ds.2, iar cheltuielile de judecată solicitate au reflectat întocmai numărul de ore petrecut de avocaţii noştri în formularea apărărilor Municipiului B. şi în reprezentarea la termenul de judecată.</w:t>
      </w:r>
    </w:p>
    <w:p>
      <w:pPr>
        <w:pStyle w:val="Normal"/>
        <w:ind w:left="142" w:firstLine="708"/>
        <w:jc w:val="both"/>
        <w:rPr/>
      </w:pPr>
      <w:r>
        <w:rPr/>
        <w:t>(13) Faptul că a fost un singur termen de judecată şi că întâmpinarea redactată a avut doar 5 pagini nu poate reprezenta o motivare temeinică a deciziei a cărei casare o solicită, cu atât mai mult cu cât este evident că munca avocatului nu se cuantifică în numărul de pagini scris, ci în conţinutul apărărilor, în procesul creativ în redactarea unor apărări complexe, unui document complet şi coerent.</w:t>
      </w:r>
    </w:p>
    <w:p>
      <w:pPr>
        <w:pStyle w:val="Normal"/>
        <w:ind w:left="142" w:firstLine="708"/>
        <w:jc w:val="both"/>
        <w:rPr/>
      </w:pPr>
      <w:r>
        <w:rPr/>
        <w:t xml:space="preserve"> </w:t>
      </w:r>
      <w:r>
        <w:rPr/>
        <w:t>(14) De asemenea, simpla reţinere că în cauza a fost un singur termen de judecată, la care pârâţii şi-au formulat renunţarea, nu reprezintă motivarea hotărârii soluţiei instanţei de apel. Pentru acest termen de judecată, avocaţii au fost nevoiţi să îşi pregătească dosarul, să cunoască toate actele acestuia, pretenţiile pârâţilor, toate apărările Municipiului B.. Dacă pârâţii din prezenta cauză ar fi făcut măcar minime diligente de limitare a costurilor cu apărarea î sarcina Municipiului B. - renunţarea înainte de primul termen de judecată, comunicarea renunţării către avocaţii noştri, atunci s-ar fi putut reţine o diminuare a costurilor de judecată generată chiar de către aceştia.</w:t>
      </w:r>
    </w:p>
    <w:p>
      <w:pPr>
        <w:pStyle w:val="Normal"/>
        <w:ind w:left="142" w:firstLine="708"/>
        <w:jc w:val="both"/>
        <w:rPr/>
      </w:pPr>
      <w:r>
        <w:rPr/>
        <w:t>(15) Totodată, aşa cum a precizat mai sus, apărarea recurentului se circumscrie unui număr de 13 ore de servicii juridice, în scopul redactării apărărilor, pentru redactarea efectivă a documentelor, în scopul pregătirii reprezentării la termenul de judecată şi pentru reprezentarea efectivă la termenul de judecată.</w:t>
      </w:r>
    </w:p>
    <w:p>
      <w:pPr>
        <w:pStyle w:val="Normal"/>
        <w:ind w:left="142" w:firstLine="708"/>
        <w:jc w:val="both"/>
        <w:rPr/>
      </w:pPr>
      <w:r>
        <w:rPr/>
        <w:t>(16) Instanţa de apel, confirmând soluţia instanţei de fond, nu a motivat de ce anume a considerat corect şi just să cenzureze onorariul achitat de subscrisul, de la 13 ore efectiv petrecute pentru apărarea Municipiului B. la doar 4h:44 minute .</w:t>
      </w:r>
    </w:p>
    <w:p>
      <w:pPr>
        <w:pStyle w:val="Normal"/>
        <w:ind w:left="142" w:firstLine="708"/>
        <w:jc w:val="both"/>
        <w:rPr/>
      </w:pPr>
      <w:r>
        <w:rPr/>
        <w:t>(17) Totodată, instanţa nu a precizat nici ce anume activităţi din cele prestate de avocaţii noştri au fost reduse - poate a considerat că nu se cuvine onorariul pentru cele 4h:35 minute petrecute pentru termenul de judecată, considerând că se cuvine a fi remunerată doar activitatea de redactare, şi aceea redusă la jumătate. Sau poate a considerat că activitatea de studiu şi redactare nu se cuvine remunerată.</w:t>
      </w:r>
    </w:p>
    <w:p>
      <w:pPr>
        <w:pStyle w:val="Normal"/>
        <w:ind w:left="142" w:firstLine="708"/>
        <w:jc w:val="both"/>
        <w:rPr/>
      </w:pPr>
      <w:r>
        <w:rPr/>
        <w:t>(18) Or, a nu motiva temeinic o hotărâre şi a nu prezenta argumentele pentru care au fost înlăturate activităţi prestate de avocaţii aleşi echivalează cu o nemotivare a hotărârii, ce încalcă prevederile art. 425 alin. 1 CPC, precum şi art. 6 paragraf 1 CEDO privind dreptul la apărare.</w:t>
      </w:r>
    </w:p>
    <w:p>
      <w:pPr>
        <w:pStyle w:val="Normal"/>
        <w:ind w:left="142" w:firstLine="708"/>
        <w:jc w:val="both"/>
        <w:rPr/>
      </w:pPr>
      <w:r>
        <w:rPr/>
        <w:t>(19) Motivarea permite nu numai o bună înţelegere şi acceptare a hotărârii de către justiţiabil, ci reprezintă mai ales o garanţie împotriva arbitrariului. Pe de o parte, prin necesitatea motivării, judecătorul este obligat să precizeze aspectele care i-au justificat soluţia şi care o fac să fie conformă legii, şi, pe de altă parte, permite o înţelegere a funcţionării justiţiei de către societate.</w:t>
      </w:r>
    </w:p>
    <w:p>
      <w:pPr>
        <w:pStyle w:val="Normal"/>
        <w:ind w:left="142" w:firstLine="708"/>
        <w:jc w:val="both"/>
        <w:rPr/>
      </w:pPr>
      <w:r>
        <w:rPr/>
        <w:t>(20) Motivarea trebuie să fie clară, coerentă, lipsită de ambiguităţi şi trebui să evidenţieze raţionamentul care a conclus la pronunţarea soluţiei. Soluţia instanţei de apel, aşa cum precizam anterior, nu indică activităţile avocaţiale cenzurate, motivul pentru care acestea au fost cenzurate, nici o eventuală reducere a onorariului orar, care ar fi putut să evidenţieze recunoaşterea tuturor activităţilor prestate, dar pentru un cost mai mic, dar nici motivele unei astfel de reduceri.</w:t>
      </w:r>
    </w:p>
    <w:p>
      <w:pPr>
        <w:pStyle w:val="Normal"/>
        <w:ind w:left="142" w:firstLine="708"/>
        <w:jc w:val="both"/>
        <w:rPr/>
      </w:pPr>
      <w:r>
        <w:rPr/>
        <w:t>(21) Simpla menţiune a faptului că întâmpinarea a avut 5 pagini, că a fost acordat un singur termen de judecată şi că litigiul s-a soluţionat prin renunţare nu reprezintă motivare în raport de situaţia concretă dedusă judecăţii: onorariu orar şi pregătirea apărării inclusiv pe fond, renunţarea la judecată fiindu-ne adusă la cunoştinţă chiar la termenul de judecată, şi nu anterior, pentru a mai reduce din valoarea cheltuielilor de judecată.</w:t>
      </w:r>
    </w:p>
    <w:p>
      <w:pPr>
        <w:pStyle w:val="Normal"/>
        <w:ind w:left="142" w:firstLine="708"/>
        <w:jc w:val="both"/>
        <w:rPr/>
      </w:pPr>
      <w:r>
        <w:rPr/>
        <w:t>(22)</w:t>
        <w:tab/>
        <w:t>In lipsa indicării exacte a activităţile cenzurate şi a motivelor pentru care reducerea onorariului la mai mult de jumătate din valoarea achitată de Municipiul B., nu poate controla justeţea soluţiei pronunţate de instanţa de apel.</w:t>
      </w:r>
    </w:p>
    <w:p>
      <w:pPr>
        <w:pStyle w:val="Normal"/>
        <w:ind w:left="142" w:firstLine="708"/>
        <w:jc w:val="both"/>
        <w:rPr/>
      </w:pPr>
      <w:r>
        <w:rPr/>
        <w:t>3. Decizia a cărei recurare o solicită este rezultatul unei greşite aplicări a normelor de drept material - conform art. 488 alin. 1 pct. 8 CPC</w:t>
      </w:r>
    </w:p>
    <w:p>
      <w:pPr>
        <w:pStyle w:val="Normal"/>
        <w:ind w:left="142" w:firstLine="708"/>
        <w:jc w:val="both"/>
        <w:rPr/>
      </w:pPr>
      <w:r>
        <w:rPr/>
        <w:t>(23)</w:t>
        <w:tab/>
        <w:t>Motivul de casare prevăzut la art. 488 pct. 8 vizează încălcarea legii de drept substanţial (material), încălcare care poate îmbrăca mai multe aspecte: (...) textului de lege corespunzător situaţiei de fapt i s-a dat o interpretare greşită (inclusiv când norma juridică este obscură şi, deci, susceptibilă de interpretare, dar interpretarea dată în speţă nu este justă).</w:t>
      </w:r>
    </w:p>
    <w:p>
      <w:pPr>
        <w:pStyle w:val="Normal"/>
        <w:ind w:left="142" w:firstLine="708"/>
        <w:jc w:val="both"/>
        <w:rPr/>
      </w:pPr>
      <w:r>
        <w:rPr/>
        <w:t>(24)</w:t>
        <w:tab/>
        <w:t>Prin decizia a cărei casare o solicită, instanţa de apel a considerat că, în ceea ce priveşte cheltuielile considerate dovedite, se impune aplicarea dispoziţiilor art. 451 alin. 2 CPC şi a cenzurat valoarea acestora de la suma de 5.850 lei plus TVA la suma de 2.000 lei plus TVA.</w:t>
      </w:r>
    </w:p>
    <w:p>
      <w:pPr>
        <w:pStyle w:val="Normal"/>
        <w:ind w:left="142" w:firstLine="708"/>
        <w:jc w:val="both"/>
        <w:rPr/>
      </w:pPr>
      <w:r>
        <w:rPr/>
        <w:t>(25) Prin modul în care instanţa a aplicat, la speţa concretă, noţiunea de reducere proporţională a onorariului avocaţial achitat de subscrisul, aceasta a aplicat în mod greşit norma dreptului material privitor la acordarea cheltuielilor de judecată părţii care a câştigat procesul.</w:t>
      </w:r>
    </w:p>
    <w:p>
      <w:pPr>
        <w:pStyle w:val="Normal"/>
        <w:ind w:left="142" w:firstLine="708"/>
        <w:jc w:val="both"/>
        <w:rPr/>
      </w:pPr>
      <w:r>
        <w:rPr/>
        <w:t>(26) Prioritar, fapta pârâţilor de a formula o acţiune la care să renunţe la primul termen, deşi o puteau face mai devreme, astfel încât să protejeze patrimoniul subscrisului prin limitarea costurilor doar la redactarea întâmpinării, a generat cheltuieli de judecată suplimentare pentru asigurarea unei apărări complete şi profesioniste în sarcina Municipiului B. prin reprezentarea la termenul de judecată.</w:t>
      </w:r>
    </w:p>
    <w:p>
      <w:pPr>
        <w:pStyle w:val="Normal"/>
        <w:ind w:left="142" w:firstLine="708"/>
        <w:jc w:val="both"/>
        <w:rPr/>
      </w:pPr>
      <w:r>
        <w:rPr/>
        <w:t>(27) Obiectul cererii a determinat apărări complete şi complexe, din toate perspectivele, deci inclusiv pe fondul cauzei, subscrisul necunoscând intenţia pârâţilor de a renunţa la soluţionarea cauzei. Este evident că, raportat la serviciile furnizate, la timpul petrecut pentru o apărare completă şi complexă, onorariul solicitat nu poate reprezenta un exces.</w:t>
      </w:r>
    </w:p>
    <w:p>
      <w:pPr>
        <w:pStyle w:val="Normal"/>
        <w:ind w:left="142" w:firstLine="708"/>
        <w:jc w:val="both"/>
        <w:rPr/>
      </w:pPr>
      <w:r>
        <w:rPr/>
        <w:t>(28) Chiar dacă în cauză nu a mai fost necesară verificarea susţinerilor pârâţilor şi a apărărilor Municipiului B., activităţile prestate au fost pe deplin dovedite, iar onorariul aplicat a fost unul orar, conform prevederilor contractuale.</w:t>
      </w:r>
    </w:p>
    <w:p>
      <w:pPr>
        <w:pStyle w:val="Normal"/>
        <w:ind w:left="142" w:firstLine="708"/>
        <w:jc w:val="both"/>
        <w:rPr/>
      </w:pPr>
      <w:r>
        <w:rPr/>
        <w:t xml:space="preserve"> </w:t>
      </w:r>
      <w:r>
        <w:rPr/>
        <w:t>(29)</w:t>
        <w:tab/>
        <w:t>Reducerea pretenţiilor recurentului de instanţa de apel nu se impunea, dat fiind faptul că onorariul avocaţial solicitat este cel necesar, real şi rezonabil raportat la onorariul orar, la durata fiecărui serviciu prestat şi a soluţionării cauzei.</w:t>
      </w:r>
    </w:p>
    <w:p>
      <w:pPr>
        <w:pStyle w:val="Normal"/>
        <w:ind w:left="142" w:firstLine="708"/>
        <w:jc w:val="both"/>
        <w:rPr/>
      </w:pPr>
      <w:r>
        <w:rPr/>
        <w:t>(30)</w:t>
        <w:tab/>
        <w:t>Astfel cum s-a stabilit în mod constant în practica judiciară, în aprecierea cheltuielilor de judecată, instanţa trebuie să aibă în vedere criterii precum implicaţiile speţei, volumul de muncă prestat, necesitatea respectării proporţionalităţii între munca depusă şi cuantumul onorariului, precum şi respectarea dreptului de acces la instanţă prevăzut de art. 6 din CEDO, care nu ar trebui să descurajeze Municipiul B. în a-şi valorifica drepturile procesuale, de teama suportării unor cheltuieli de judecată pe care nu le-ar mai putea recupera ulterior .</w:t>
      </w:r>
    </w:p>
    <w:p>
      <w:pPr>
        <w:pStyle w:val="Normal"/>
        <w:ind w:left="142" w:firstLine="708"/>
        <w:jc w:val="both"/>
        <w:rPr/>
      </w:pPr>
      <w:r>
        <w:rPr/>
        <w:t>(31)</w:t>
        <w:tab/>
        <w:t>Diligenta depusă de avocaţii recurentului nu poate fi invocată împotriva Municipiului B. - partea care a beneficiat de această apărare.</w:t>
      </w:r>
    </w:p>
    <w:p>
      <w:pPr>
        <w:pStyle w:val="Normal"/>
        <w:ind w:left="142" w:firstLine="708"/>
        <w:jc w:val="both"/>
        <w:rPr/>
      </w:pPr>
      <w:r>
        <w:rPr/>
        <w:t>(32) Diminuarea onorariului nu se impune în lipsa unei motivări temeinice, aspect reţinut constant chiar de practica judiciară anterior menţionată: Chiar dacă proporţionalitatea onorariului avocaţial cu valoarea ori complexitatea cauzei şi cu munca prestată de avocat reprezintă o chestiune de temeinicie, lăsată la aprecierea instanţelor de fond, acestea trebuie să justifice fiecare reducere a unui onorariu avocaţial, şi nu să stabilească în mod global o sumă care, în opinia lor, reflectă valoarea muncii depuse de apărător pe parcursul unui întreg litigiu sau chiar al mai multora, cum este cazul de faţă.</w:t>
      </w:r>
    </w:p>
    <w:p>
      <w:pPr>
        <w:pStyle w:val="Normal"/>
        <w:ind w:left="142" w:firstLine="708"/>
        <w:jc w:val="both"/>
        <w:rPr/>
      </w:pPr>
      <w:r>
        <w:rPr/>
        <w:t>(33) În speţă, simpla constatare a redactării întâmpinării şi a reprezentării un termen de judecată nu reprezintă argumente temeinice în justificarea reducerii aplicate, cu atât mai mult cu cât onorariul solicitat este evidenţiat de numărul de ore prestate efectiv şi este stabilit prin raportare la valoarea orară a onorariului.</w:t>
      </w:r>
    </w:p>
    <w:p>
      <w:pPr>
        <w:pStyle w:val="Normal"/>
        <w:ind w:left="142" w:firstLine="708"/>
        <w:jc w:val="both"/>
        <w:rPr/>
      </w:pPr>
      <w:r>
        <w:rPr/>
        <w:t>(34) Instanţa trebuia să ţină cont de această specificitate a onorariului - onorariu orar, care a fost stabilit cu aplicarea principiilor reţinute chiar de instanţa de apel la art. 127 alin. 3 din Statutul profesiei de avocat. La momentul stabilirii acestui onorariu, recurentul nu cunoştea intenţia pârâţilor de a renunţa la soluţionarea litigiului, pentru a putea să aprecieze un onorariu avocaţial mai mic. Renunţarea pârâţilor a intervenit ulterior şi nu îi poate fi imputată Municipiului B., apărările pregătite fiind prin raportare la complexitatea obiectului cererii de chemare în judecată, iar nu prin raportare la complexitatea redusă a renunţării la judecată.</w:t>
      </w:r>
    </w:p>
    <w:p>
      <w:pPr>
        <w:pStyle w:val="Normal"/>
        <w:ind w:left="142" w:firstLine="708"/>
        <w:jc w:val="both"/>
        <w:rPr/>
      </w:pPr>
      <w:r>
        <w:rPr/>
        <w:t>(35) Cele două facturi care reflectă onorariul cuprind 13 ore de activităţi juridice, aşa cum am precizat anterior: studiu dosar în vederea redactării întâmpinării pe toate aspectele cauzei, deci inclusiv pe fond, redactarea întâmpinării, pregătirea pentru asigurarea unei apărări complete la termenul de judecată, deci inclusiv pe fond, reprezentarea/prezenţa efectivă a avocatului ales la termenul de judecată.</w:t>
      </w:r>
    </w:p>
    <w:p>
      <w:pPr>
        <w:pStyle w:val="Normal"/>
        <w:ind w:left="142" w:firstLine="708"/>
        <w:jc w:val="both"/>
        <w:rPr/>
      </w:pPr>
      <w:r>
        <w:rPr/>
        <w:t>(36) Reducerea onorariului apare, în consecinţă, nemotivată, raportat la activităţile prestate, la timpul efectiv petrecut pentru aceste activităţi, precum şi la faptul că onorariul solicitat reflectă onorariul orar agreat de părţi.</w:t>
      </w:r>
    </w:p>
    <w:p>
      <w:pPr>
        <w:pStyle w:val="Normal"/>
        <w:ind w:left="142" w:firstLine="708"/>
        <w:jc w:val="both"/>
        <w:rPr/>
      </w:pPr>
      <w:r>
        <w:rPr/>
        <w:t>(37)Nu în ultimul rând, a considerat că cenzurarea onorariului înfrânge un principiu recunoscut de literatura de specialitate, şi anume al acordării şi recuperării integrale a sumelor avansate în legătură cu procesul. Astfel, cheltuielile de judecată vor cuprinde taxele de timbru şi de procedură, plata expertizelor şi despăgubirile martorilor. Totodată, ele vor cuprinde orice alte cheltuieli pe care partea care a câştigat procesul va dovedi că le-a făcut.</w:t>
      </w:r>
    </w:p>
    <w:p>
      <w:pPr>
        <w:pStyle w:val="Normal"/>
        <w:ind w:left="142" w:firstLine="708"/>
        <w:jc w:val="both"/>
        <w:rPr/>
      </w:pPr>
      <w:r>
        <w:rPr/>
        <w:t>(38) Faţă de aspectele anterior învederate, a considerat că reducerea onorariului nejustificat şi global reprezintă o încălcare a legii de drept substanţial, soluţia dată de instanţă reflectând o interpretare injustă a textului de lege de la art. 451 alin. 2 CPC.</w:t>
      </w:r>
    </w:p>
    <w:p>
      <w:pPr>
        <w:pStyle w:val="Normal"/>
        <w:ind w:left="142" w:firstLine="708"/>
        <w:jc w:val="both"/>
        <w:rPr/>
      </w:pPr>
      <w:r>
        <w:rPr/>
        <w:t>În concluzie, faţă de argumentele mai sus precizate, a solicitat admiterea prezentului recurs, casarea Deciziei civile nr. dc1a a Tribunalului ...., secţia ...., şi, pe cale de consecinţă, admiterea cererii de chemare în judecată şi obligarea pârâţilor la plata integrală a cheltuielilor de judecată generate de soluţionarea dosarului nr. ds.2, precum şi, aşa cum a reţinut instanţa de fond, a taxei judiciare de timbru achitate în soluţionarea prezentei cauze.</w:t>
      </w:r>
    </w:p>
    <w:p>
      <w:pPr>
        <w:pStyle w:val="Normal"/>
        <w:ind w:left="142" w:firstLine="708"/>
        <w:jc w:val="both"/>
        <w:rPr/>
      </w:pPr>
      <w:r>
        <w:rPr/>
      </w:r>
    </w:p>
    <w:p>
      <w:pPr>
        <w:pStyle w:val="Normal"/>
        <w:ind w:left="142" w:firstLine="708"/>
        <w:jc w:val="both"/>
        <w:rPr/>
      </w:pPr>
      <w:r>
        <w:rPr/>
        <w:t>Deliberând asupra recursului de faţă, Curtea constată următoarele:</w:t>
      </w:r>
    </w:p>
    <w:p>
      <w:pPr>
        <w:pStyle w:val="Normal"/>
        <w:ind w:left="142" w:firstLine="708"/>
        <w:jc w:val="both"/>
        <w:rPr/>
      </w:pPr>
      <w:r>
        <w:rPr/>
        <w:t>Invocând cazul de recurs prevăzut de art. 488 alin. 1 pct. 6 C.pr.civ., recurenta-reclamantă susţine că decizia recurată este contradictoriu motivată, sub aspectul proporţionalităţii cheltuielilor de judecată, deoarece, deşi reţine că sunt îndeplinite toate condiţiile pentru a se atrage răspunderea pârâţilor pentru fapta proprie, totuşi menţine soluţia instanţei de fond în sensul reducerii onorariului avocaţial achitat de Municipiul B. pentru asigurarea apărării în dosarul deschis netemeinic din culpa pârâţilor.</w:t>
      </w:r>
    </w:p>
    <w:p>
      <w:pPr>
        <w:pStyle w:val="Normal"/>
        <w:ind w:left="142" w:firstLine="708"/>
        <w:jc w:val="both"/>
        <w:rPr/>
      </w:pPr>
      <w:r>
        <w:rPr/>
        <w:t>Curtea reţine că aspectul relevat de către recurentă nu se subsumează motivului de recurs referitor la existenţa unor motive contradictorii în cuprinsul hotărârii judecătoreşti.</w:t>
      </w:r>
    </w:p>
    <w:p>
      <w:pPr>
        <w:pStyle w:val="Normal"/>
        <w:ind w:left="142" w:firstLine="708"/>
        <w:jc w:val="both"/>
        <w:rPr/>
      </w:pPr>
      <w:r>
        <w:rPr/>
        <w:t>Faptul că instanţele de fond au constatat că sunt îndeplinite toate condiţiile legale pentru angajarea răspunderii civile delictuale a pârâtei nu vine în contradicţie cu reducerea cuantumului prejudiciului.</w:t>
      </w:r>
    </w:p>
    <w:p>
      <w:pPr>
        <w:pStyle w:val="Normal"/>
        <w:ind w:left="142" w:firstLine="708"/>
        <w:jc w:val="both"/>
        <w:rPr/>
      </w:pPr>
      <w:r>
        <w:rPr/>
        <w:t xml:space="preserve">Stabilind că în speţă este dovedită săvârşirea unei fapte ilicite, existenţa unui prejudiciu, a legăturii de cauzalitate dintre fapta ilicită şi prejudiciu, precum şi vinovăţia celui care a cauzat prejudiciul, instanţele de fond s-au preocupat în continuare de stabilirea întinderii prejudiciului, sens în care au făcut aplicarea dispoziţiilor art. 451 alin. 2 C.proc.civ., potrivit cărora instanţa poate, chiar şi din oficiu, să reducă motivat partea din cheltuielile de judecată reprezentând onorariul avocaţilor, atunci când acesta este vădit disproporţionat în raport cu valoarea sau complexitatea cauzei ori cu activitatea desfăşurată de avocat, ţinând seama şi de circumstanţele cauzei. </w:t>
      </w:r>
    </w:p>
    <w:p>
      <w:pPr>
        <w:pStyle w:val="Normal"/>
        <w:ind w:left="142" w:firstLine="708"/>
        <w:jc w:val="both"/>
        <w:rPr/>
      </w:pPr>
      <w:r>
        <w:rPr/>
        <w:t>De asemenea, faptul că instanţa de apel nu ar fi reţinut factorul timp atunci când a aplicat dispoziţiile art. 127 alin. 3 din Statutul profesiei de avocat, privitoare la criteriile în stabilirea onorariului de avocat, nu relevă vreo contradicţie în motivare, cazul de recurs referitor la motive contradictorii fiind incident atunci când dintr-o parte a considerentelor reiese temeinicia acţiunii, iar în alte considerente se arată că acţiunea ar fi fost nefondată.</w:t>
      </w:r>
    </w:p>
    <w:p>
      <w:pPr>
        <w:pStyle w:val="Normal"/>
        <w:ind w:left="142" w:firstLine="708"/>
        <w:jc w:val="both"/>
        <w:rPr/>
      </w:pPr>
      <w:r>
        <w:rPr/>
        <w:t>În al doilea rând, în susţinerea aceluiaşi caz de recurs, recurenta-reclamantă arată că decizia recurată este nemotivată cu privire la menţinerea cenzurării cheltuielilor de judecată.</w:t>
      </w:r>
    </w:p>
    <w:p>
      <w:pPr>
        <w:pStyle w:val="Normal"/>
        <w:ind w:left="142" w:firstLine="708"/>
        <w:jc w:val="both"/>
        <w:rPr/>
      </w:pPr>
      <w:r>
        <w:rPr/>
        <w:t>Curtea reţine că decizia recurată cuprinde motivele care au stat la baza cenzurării onorariului de avocat, atât prin raportare la probele administrate în cauză, cât şi la criteriile menţionate în dispoziţiile art. 451 alin. 2 C.pr.civ.</w:t>
      </w:r>
    </w:p>
    <w:p>
      <w:pPr>
        <w:pStyle w:val="Normal"/>
        <w:ind w:left="142" w:firstLine="708"/>
        <w:jc w:val="both"/>
        <w:rPr/>
      </w:pPr>
      <w:r>
        <w:rPr/>
        <w:t>Menţiunea instanţei de apel referitoare la numărul termenelor de judecată şi la actele întocmite de apărător nu poate sta la baza motivului de recurs referitor la nemotivarea hotărârii, ci constituie considerentele instanţei în aplicarea criteriilor prevăzute de art. 451 alin. 2 C.pr.civ. - valoarea sau complexitatea pricinii, activitatea desfăşurată de avocat.</w:t>
      </w:r>
    </w:p>
    <w:p>
      <w:pPr>
        <w:pStyle w:val="Normal"/>
        <w:ind w:left="142" w:firstLine="708"/>
        <w:jc w:val="both"/>
        <w:rPr/>
      </w:pPr>
      <w:r>
        <w:rPr/>
        <w:t>Nu va fi reţinută nici critica potrivit căreia instanţa de apel, confirmând soluţia instanţei de fond, nu a motivat de ce anume a considerat corect şi just să cenzureze onorariul achitat de reclamant, de la 13 ore la doar 4h:44 minute, deoarece Curtea arată că instanţa nu trebuie să răspundă fiecărui argument invocat de parte, în mod separat, ci poate folosi un considerent comun pentru a răspunde mai multor argumente – ceea ce instanţa de apel a şi făcut, analizând printr-un considerent comun argumentele formulate în legătură cu criteriul legal al activităţii desfăşurate de avocat.</w:t>
      </w:r>
    </w:p>
    <w:p>
      <w:pPr>
        <w:pStyle w:val="Normal"/>
        <w:ind w:left="142" w:firstLine="708"/>
        <w:jc w:val="both"/>
        <w:rPr/>
      </w:pPr>
      <w:r>
        <w:rPr/>
        <w:t>Invocând cazul de recurs prevăzut de art. 488 alin. 1 pct. 8 C.pr.civ., recurentul-reclamant susţine că decizia recurată este rezultatul unei greşite aplicări a normelor de drept material – deoarece instanţa de apel a aplicat în mod greşit norma dreptului material referitoare la acordarea cheltuielilor de judecată, respectiv a noţiunii de reducere proporţională a onorariului avocaţial.</w:t>
      </w:r>
    </w:p>
    <w:p>
      <w:pPr>
        <w:pStyle w:val="Normal"/>
        <w:ind w:left="142" w:firstLine="708"/>
        <w:jc w:val="both"/>
        <w:rPr/>
      </w:pPr>
      <w:r>
        <w:rPr/>
        <w:t>Făcând aplicarea deciziei în interesul legii nr. 3/2020 pronunţată de Înalta Curte de Casaţie şi Justiţie – Completul pentru soluţionarea recursului în interesul legii, publicată în M. Of. nr. 181 din 15 martie 2020, Curtea nu va analiza pe fond acest motiv de recurs, întrucât instanţa supremă a statuat că „proporţionalitatea cheltuielilor de judecată reprezentând onorariul avocaţilor cu complexitatea şi valoarea cauzei şi cu activitatea desfăşurată de avocat reprezintă o chestiune de temeinicie, nu o chestiune de legalitate a hotărârii atacate. În consecinţă, ea nu va putea fi analizată pe calea recursului, neîncadrându-se nici la motivul de casare prevăzut de art. 488 alin. 1 pct. 5 şi nici la motivul de casare prevăzut de art. 488 alin. 1 pct. 8 C.pr.civ.” (par. 37).</w:t>
      </w:r>
    </w:p>
    <w:p>
      <w:pPr>
        <w:pStyle w:val="Normal"/>
        <w:ind w:left="142" w:firstLine="708"/>
        <w:jc w:val="both"/>
        <w:rPr/>
      </w:pPr>
      <w:r>
        <w:rPr/>
        <w:t xml:space="preserve">Pentru aceste motive, în temeiul dispoziţiilor art. 498 şi 499 C.pr.civ., Curtea a respins recursul promovat de recurentul-reclamant, ca nefondat. </w:t>
      </w:r>
    </w:p>
    <w:p>
      <w:pPr>
        <w:pStyle w:val="Normal"/>
        <w:ind w:left="142" w:firstLine="708"/>
        <w:jc w:val="both"/>
        <w:rPr/>
      </w:pPr>
      <w:r>
        <w:rPr/>
      </w:r>
    </w:p>
    <w:p>
      <w:pPr>
        <w:pStyle w:val="Normal"/>
        <w:ind w:left="142" w:firstLine="708"/>
        <w:jc w:val="both"/>
        <w:rPr/>
      </w:pPr>
      <w:r>
        <w:rPr/>
      </w:r>
    </w:p>
    <w:p>
      <w:pPr>
        <w:pStyle w:val="Normal"/>
        <w:ind w:left="142" w:firstLine="708"/>
        <w:jc w:val="both"/>
        <w:rPr/>
      </w:pPr>
      <w:r>
        <w:rPr/>
      </w:r>
    </w:p>
    <w:p>
      <w:pPr>
        <w:pStyle w:val="Normal"/>
        <w:ind w:left="142" w:firstLine="708"/>
        <w:jc w:val="both"/>
        <w:rPr/>
      </w:pPr>
      <w:r>
        <w:rPr/>
      </w:r>
    </w:p>
    <w:p>
      <w:pPr>
        <w:pStyle w:val="Normal"/>
        <w:jc w:val="center"/>
        <w:rPr/>
      </w:pPr>
      <w:r>
        <w:rPr/>
        <w:t>PENTRU ACESTE MOTIVE</w:t>
      </w:r>
    </w:p>
    <w:p>
      <w:pPr>
        <w:pStyle w:val="Normal"/>
        <w:jc w:val="center"/>
        <w:rPr/>
      </w:pPr>
      <w:r>
        <w:rPr/>
        <w:t xml:space="preserve"> </w:t>
      </w:r>
      <w:r>
        <w:rPr/>
        <w:t>ÎN NUMELE LEGII</w:t>
      </w:r>
    </w:p>
    <w:p>
      <w:pPr>
        <w:pStyle w:val="Normal"/>
        <w:jc w:val="center"/>
        <w:rPr/>
      </w:pPr>
      <w:r>
        <w:rPr/>
        <w:t xml:space="preserve"> </w:t>
      </w:r>
      <w:r>
        <w:rPr/>
        <w:t>DECIDE:</w:t>
      </w:r>
    </w:p>
    <w:p>
      <w:pPr>
        <w:pStyle w:val="Normal"/>
        <w:jc w:val="both"/>
        <w:rPr/>
      </w:pPr>
      <w:r>
        <w:rPr/>
      </w:r>
    </w:p>
    <w:p>
      <w:pPr>
        <w:pStyle w:val="Normal"/>
        <w:ind w:left="57" w:right="57" w:firstLine="709"/>
        <w:jc w:val="both"/>
        <w:rPr/>
      </w:pPr>
      <w:r>
        <w:rPr/>
        <w:t xml:space="preserve">Respinge recursul promovat de recurentul-reclamant MUNICIPIUL B., PRIN PRIMARUL, cu sediul în B., str. ... nr. .... , sector ...., împotriva deciziei civile nr. dc.1, pronunţată de Tribunalul...... Secţia ..., în dosarul nr. ds1, în contradictoriu cu intimaţii-pârâţi PRIMARUL .... AL MUNICIPIULUI .. şi .... AL MUNICIPIULUI ...,  ambii cu sediul în .., Calea ...nr. ..., . ..., ca nefondat. </w:t>
      </w:r>
    </w:p>
    <w:p>
      <w:pPr>
        <w:pStyle w:val="Normal"/>
        <w:ind w:right="-108" w:firstLine="708"/>
        <w:jc w:val="both"/>
        <w:rPr/>
      </w:pPr>
      <w:r>
        <w:rPr/>
        <w:t xml:space="preserve">Definitivă. </w:t>
      </w:r>
    </w:p>
    <w:p>
      <w:pPr>
        <w:pStyle w:val="Normal"/>
        <w:ind w:right="-108" w:firstLine="708"/>
        <w:jc w:val="both"/>
        <w:rPr>
          <w:i/>
          <w:i/>
        </w:rPr>
      </w:pPr>
      <w:r>
        <w:rPr/>
        <w:t>Pronunţată în şedinţă publică, azi, ...</w:t>
      </w:r>
    </w:p>
    <w:p>
      <w:pPr>
        <w:pStyle w:val="Normal"/>
        <w:jc w:val="both"/>
        <w:rPr>
          <w:i/>
          <w:i/>
        </w:rPr>
      </w:pPr>
      <w:r>
        <w:rPr>
          <w:i/>
        </w:rPr>
      </w:r>
    </w:p>
    <w:p>
      <w:pPr>
        <w:pStyle w:val="Normal"/>
        <w:ind w:left="57" w:right="57" w:firstLine="709"/>
        <w:rPr/>
      </w:pPr>
      <w:bookmarkStart w:id="3" w:name="_Hlk49942345"/>
      <w:r>
        <w:rPr/>
        <w:t xml:space="preserve">        </w:t>
      </w:r>
      <w:bookmarkEnd w:id="3"/>
      <w:r>
        <w:rPr/>
        <w:t xml:space="preserve">        </w:t>
      </w:r>
      <w:r>
        <w:rPr/>
        <w:t>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rPr>
          <w:sz w:val="22"/>
          <w:szCs w:val="22"/>
        </w:rPr>
      </w:pPr>
      <w:r>
        <w:rPr>
          <w:sz w:val="22"/>
          <w:szCs w:val="22"/>
        </w:rPr>
      </w:r>
    </w:p>
    <w:sectPr>
      <w:footerReference w:type="default" r:id="rId2"/>
      <w:type w:val="nextPage"/>
      <w:pgSz w:w="11906" w:h="16838"/>
      <w:pgMar w:left="1531" w:right="96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andard">
    <w:name w:val="Standard"/>
    <w:qFormat/>
    <w:pPr>
      <w:widowControl/>
      <w:suppressAutoHyphens w:val="true"/>
      <w:bidi w:val="0"/>
      <w:textAlignment w:val="baseline"/>
    </w:pPr>
    <w:rPr>
      <w:rFonts w:ascii="Liberation Serif" w:hAnsi="Liberation Serif" w:eastAsia="Noto Sans CJK SC Regular;Times New Roman" w:cs="Lohit Devanagari;Times New Roman"/>
      <w:color w:val="auto"/>
      <w:kern w:val="2"/>
      <w:sz w:val="24"/>
      <w:szCs w:val="24"/>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23:00Z</dcterms:created>
  <dc:creator>valy</dc:creator>
  <dc:description/>
  <cp:keywords/>
  <dc:language>en-US</dc:language>
  <cp:lastModifiedBy>Enrica, BADOIU</cp:lastModifiedBy>
  <dcterms:modified xsi:type="dcterms:W3CDTF">2021-11-09T11:11: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