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21</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ind w:firstLine="720"/>
        <w:jc w:val="center"/>
        <w:rPr>
          <w:b/>
          <w:b/>
        </w:rPr>
      </w:pPr>
      <w:r>
        <w:rPr>
          <w:b/>
        </w:rPr>
        <w:t>DECIZIA … NR. …</w:t>
      </w:r>
    </w:p>
    <w:p>
      <w:pPr>
        <w:pStyle w:val="Normal"/>
        <w:ind w:firstLine="720"/>
        <w:jc w:val="center"/>
        <w:rPr/>
      </w:pPr>
      <w:r>
        <w:rPr/>
        <w:t>Ședința publică din data de ……….</w:t>
      </w:r>
    </w:p>
    <w:p>
      <w:pPr>
        <w:pStyle w:val="Normal"/>
        <w:ind w:firstLine="720"/>
        <w:jc w:val="center"/>
        <w:rPr/>
      </w:pPr>
      <w:r>
        <w:rPr/>
        <w:t>Curtea constituită din:</w:t>
      </w:r>
    </w:p>
    <w:p>
      <w:pPr>
        <w:pStyle w:val="Normal"/>
        <w:ind w:firstLine="720"/>
        <w:jc w:val="center"/>
        <w:rPr/>
      </w:pPr>
      <w:r>
        <w:rPr/>
        <w:t xml:space="preserve">PREȘEDINTE: 1018 </w:t>
      </w:r>
    </w:p>
    <w:p>
      <w:pPr>
        <w:pStyle w:val="Normal"/>
        <w:ind w:firstLine="720"/>
        <w:jc w:val="center"/>
        <w:rPr/>
      </w:pPr>
      <w:r>
        <w:rPr/>
        <w:t>JUDECĂTOR: 1</w:t>
      </w:r>
    </w:p>
    <w:p>
      <w:pPr>
        <w:pStyle w:val="Normal"/>
        <w:ind w:firstLine="720"/>
        <w:jc w:val="center"/>
        <w:rPr/>
      </w:pPr>
      <w:r>
        <w:rPr/>
        <w:t xml:space="preserve">JUDECĂTOR: 2   </w:t>
      </w:r>
    </w:p>
    <w:p>
      <w:pPr>
        <w:pStyle w:val="Normal"/>
        <w:ind w:firstLine="720"/>
        <w:jc w:val="center"/>
        <w:rPr/>
      </w:pPr>
      <w:r>
        <w:rPr/>
        <w:t xml:space="preserve">GREFIER: 3 </w:t>
      </w:r>
    </w:p>
    <w:p>
      <w:pPr>
        <w:pStyle w:val="Normal"/>
        <w:ind w:firstLine="720"/>
        <w:rPr/>
      </w:pPr>
      <w:r>
        <w:rPr/>
      </w:r>
    </w:p>
    <w:p>
      <w:pPr>
        <w:pStyle w:val="Normal"/>
        <w:ind w:firstLine="720"/>
        <w:jc w:val="both"/>
        <w:rPr/>
      </w:pPr>
      <w:r>
        <w:rPr/>
        <w:t xml:space="preserve">Pe rol se află judecarea recursului declarat de recurenţii-pârâţi P1, P2, P3, P4 şi P5 împotriva deciziei civile nr. ..., pronunţată de Tribunalul …-Secţia …, în dosarul nr. ..., în contradictoriu intimata-reclamantă R, în cauza având ca obiect anulare act. </w:t>
      </w:r>
    </w:p>
    <w:p>
      <w:pPr>
        <w:pStyle w:val="Normal"/>
        <w:ind w:left="57" w:right="57" w:firstLine="720"/>
        <w:jc w:val="both"/>
        <w:rPr/>
      </w:pPr>
      <w:r>
        <w:rPr>
          <w:rFonts w:eastAsia="Calibri"/>
        </w:rPr>
        <w:t xml:space="preserve">La apelul nominal făcut în şedinţă publică au răspuns recurenţii-pârâţi P1 și P5, personal şi asistaţi de avocat AV1, care a depus la dosarul cauzei împuternicirea avocaţială seria … nr. …, și recurenţii-pârâţi P2, </w:t>
      </w:r>
      <w:r>
        <w:rPr/>
        <w:t xml:space="preserve">P3, P4, reprezentaţi de avocat </w:t>
      </w:r>
      <w:r>
        <w:rPr>
          <w:rFonts w:eastAsia="Calibri"/>
        </w:rPr>
        <w:t xml:space="preserve">AV1, care a depus la dosarul cauzei împuternicirea avocaţială seria … nr. …, lipsind intimata-reclamantă. </w:t>
      </w:r>
    </w:p>
    <w:p>
      <w:pPr>
        <w:pStyle w:val="Normal"/>
        <w:ind w:left="57" w:right="57" w:firstLine="720"/>
        <w:jc w:val="both"/>
        <w:rPr/>
      </w:pPr>
      <w:r>
        <w:rPr/>
        <w:t>Procedura de citare este legal îndeplinită.</w:t>
      </w:r>
    </w:p>
    <w:p>
      <w:pPr>
        <w:pStyle w:val="Normal"/>
        <w:ind w:left="57" w:right="57" w:firstLine="720"/>
        <w:jc w:val="both"/>
        <w:rPr/>
      </w:pPr>
      <w:r>
        <w:rPr/>
        <w:t>S-a făcut referatul cauzei de către grefierul de şedinţă, după care:</w:t>
      </w:r>
    </w:p>
    <w:p>
      <w:pPr>
        <w:pStyle w:val="Normal"/>
        <w:ind w:left="57" w:right="57" w:firstLine="720"/>
        <w:jc w:val="both"/>
        <w:rPr/>
      </w:pPr>
      <w:r>
        <w:rPr/>
        <w:t xml:space="preserve">Apărătorul recurenţilor-pârâţi arată că părţile pe care le reprezintă în prezenta cauză au calitatea de pârâţi și nu de reclamanţi, sens în care solicită rectificarea citativului întocmit pentru acest termen de judecată. </w:t>
      </w:r>
    </w:p>
    <w:p>
      <w:pPr>
        <w:pStyle w:val="Normal"/>
        <w:ind w:left="57" w:right="57" w:firstLine="720"/>
        <w:jc w:val="both"/>
        <w:rPr/>
      </w:pPr>
      <w:r>
        <w:rPr/>
        <w:t xml:space="preserve">Curtea dispune rectificarea citativului întocmit pentru acest termen de judecată, în sensul că P1, P2, P3, P4 şi P5 au calitatea de pârâţi, iar R are calitatea de reclamantă. Totodată, X1 și X2 nu au calitate procesuală în prezenta cauză, aspect stabilit deja în etapa scrisă. Pentru aceste considerente, dispune efectuarea modificărilor corespunzătoare în sistemul Ecris. </w:t>
      </w:r>
    </w:p>
    <w:p>
      <w:pPr>
        <w:pStyle w:val="Normal"/>
        <w:ind w:left="57" w:right="57" w:firstLine="720"/>
        <w:jc w:val="both"/>
        <w:rPr/>
      </w:pPr>
      <w:r>
        <w:rPr/>
        <w:t xml:space="preserve">Având cuvântul asupra probelor, apărătorul recurenţilor-pârâţi arată că nu are înscrisuri noi de administrat în recurs. </w:t>
      </w:r>
    </w:p>
    <w:p>
      <w:pPr>
        <w:pStyle w:val="Normal"/>
        <w:ind w:left="58" w:right="57" w:firstLine="720"/>
        <w:jc w:val="both"/>
        <w:rPr/>
      </w:pPr>
      <w:r>
        <w:rPr/>
        <w:t xml:space="preserve">Curtea ia act că părţile nu solicită administrarea de înscrisuri noi în recurs, în baza art. 392 Cod proc.civ., declară cercetarea judecătorească încheiată și acordă cuvântul pentru dezbaterea recursului. </w:t>
      </w:r>
    </w:p>
    <w:p>
      <w:pPr>
        <w:pStyle w:val="Normal"/>
        <w:ind w:right="70" w:firstLine="720"/>
        <w:jc w:val="both"/>
        <w:rPr/>
      </w:pPr>
      <w:r>
        <w:rPr/>
        <w:t xml:space="preserve">Apărătorul recurenţilor-pârâţi solicită admiterea recursului, în principal să se dispună anularea hotărârii recurate, cu trimiterea cauzei spre rejudecare la Tribunalul …, în raport de motivele de recurs pe care instanţa le va găsi fondate. </w:t>
      </w:r>
    </w:p>
    <w:p>
      <w:pPr>
        <w:pStyle w:val="Normal"/>
        <w:ind w:right="70" w:firstLine="720"/>
        <w:jc w:val="both"/>
        <w:rPr/>
      </w:pPr>
      <w:r>
        <w:rPr/>
        <w:t xml:space="preserve">În cadrul primului motiv de recurs, întemeiat pe dispoziţiile art. 488 pct.5 și 8 Cod proc.civ., instanţa de apel, refuzând să soluţioneze competenţa materială a Judecătoriei …, a încălcat normele de procedură de ordine publică prevăzute de art.247 rap. 479 alin.1 teza finală Cod proc.civ. şi art. 129 alin.2 pct. 2 Cod proc.civ. S-a produs o vătămare părţilor deoarece litigiul a fost soluţionat de o instanţă inferioară în grad celei care ar fi fost competentă material să soluţioneze cauza. </w:t>
      </w:r>
    </w:p>
    <w:p>
      <w:pPr>
        <w:pStyle w:val="Normal"/>
        <w:ind w:right="70" w:firstLine="720"/>
        <w:jc w:val="both"/>
        <w:rPr/>
      </w:pPr>
      <w:r>
        <w:rPr/>
        <w:t xml:space="preserve">Excepţia necompetenţei materiale a fost invocată prin întâmpinare, conform exigenţelor prevăzute de art. 130 Cod proc.civ. Judecătoria …, la data de …, a pus în discuţia părţilor excepţia necompetenţei materiale, dar și necesitatea declinării competenţei de soluţionare a cauzei în favoarea Judecătoriei … deoarece aceasta din urmă pronunţase hotărârea de expedient. </w:t>
      </w:r>
    </w:p>
    <w:p>
      <w:pPr>
        <w:pStyle w:val="Normal"/>
        <w:ind w:right="70" w:firstLine="720"/>
        <w:jc w:val="both"/>
        <w:rPr/>
      </w:pPr>
      <w:r>
        <w:rPr/>
        <w:t xml:space="preserve">Cauza a fost trimisă către Judecătoria …, deşi din cuprinsul încheierii din dosarul nr. … de la termenul din … rezultă faptul că instanţa ar fi admis excepţia necompetenţei materiale întrucât s-a referit la valoarea obiectului pricinii, şi anume 150.000 euro, ce ar fi antrenat competenţa materială a Tribunalului …. Însă, în loc să decline competenţa către Tribunalul …, a declinat competenţa către Judecătoria ..., dând prevalenţă excepţiei necompetenţei teritoriale. </w:t>
      </w:r>
    </w:p>
    <w:p>
      <w:pPr>
        <w:pStyle w:val="Normal"/>
        <w:ind w:right="70" w:firstLine="720"/>
        <w:jc w:val="both"/>
        <w:rPr/>
      </w:pPr>
      <w:r>
        <w:rPr/>
        <w:t xml:space="preserve">Judecătoria ... a înregistrat dosarul sub nr. …, iar această din urmă instanţă şi-a declinat competenţa, însă admiţând excepţia necompetenţei materiale și a declinat competenţa la Judecătoria .... </w:t>
      </w:r>
    </w:p>
    <w:p>
      <w:pPr>
        <w:pStyle w:val="Normal"/>
        <w:ind w:right="70" w:firstLine="720"/>
        <w:jc w:val="both"/>
        <w:rPr/>
      </w:pPr>
      <w:r>
        <w:rPr/>
        <w:t xml:space="preserve">Faţă de modalitatea în care s-a soluţionat excepţia necompetenţei materiale, Judecătoria ..., după pronunţarea regulatorului de competenţă a „uitat” să mai soluţioneze și problema necompetenţei materiale </w:t>
      </w:r>
    </w:p>
    <w:p>
      <w:pPr>
        <w:pStyle w:val="Normal"/>
        <w:ind w:right="70" w:firstLine="720"/>
        <w:jc w:val="both"/>
        <w:rPr/>
      </w:pPr>
      <w:r>
        <w:rPr/>
        <w:t xml:space="preserve"> </w:t>
      </w:r>
      <w:r>
        <w:rPr/>
        <w:t xml:space="preserve">În condiţiile în care valoarea obiectului cererii era de 150.000 euro în cauză era incidentă necompetenţa materială de ordine publică, conform art. 129 alin.2 Cod proc.civ. A fost invocată corect în modalitatea prevăzută de art. 130 Cod proc.civ şi a rămas nesoluţionată. Prin urmare, instanţa de apel avea posibilitatea să soluţioneze această excepţie. </w:t>
      </w:r>
    </w:p>
    <w:p>
      <w:pPr>
        <w:pStyle w:val="Normal"/>
        <w:ind w:right="70" w:firstLine="720"/>
        <w:jc w:val="both"/>
        <w:rPr/>
      </w:pPr>
      <w:r>
        <w:rPr/>
        <w:t xml:space="preserve">A mai precizat că a invocat această excepţie a necompetenţei materiale și ca motiv de recurs, dar şi ca excepţie de sine stătătoare, în condiţiile art.247 Cod proc.civ. </w:t>
      </w:r>
    </w:p>
    <w:p>
      <w:pPr>
        <w:pStyle w:val="Normal"/>
        <w:ind w:right="70" w:firstLine="720"/>
        <w:jc w:val="both"/>
        <w:rPr/>
      </w:pPr>
      <w:r>
        <w:rPr/>
        <w:t xml:space="preserve">Cu privire la celelalte motive de recurs, a precizat că a formulat şi un motiv suplimentar de recurs, şi anume excepţia lipsei de interes a reclamantei, având în vedere sentinţa … nr. … a Judecătoriei .... Această hotărâre, la momentul investirii instanţei în prezenta cauză, era deja caducă și nu mai era susceptibilă să producă efecte deoarece, după pronunţarea acesteia, la …, reclamanta R a introdus pe rolul Judecătoriei ... acţiunea ce a format obiectul dosarului nr…. care a avut ca obiect dezbaterea succesiunii rămase de pe urma defuncţilor D1 și D2 şi ieşire din indiviziune. Prin urmare, după pronunţarea hotărârii de expedient între părţi a avut loc un alt proces de dezbatere a succesiunii, judecata s-a purtat în contradictoriu cu R în acea cauză. Prin sentinţa … nr. …, Judecătoria ... a admis acţiunea, a stabilit cotele succesorale și a dispus ieşirea din indiviziune. </w:t>
      </w:r>
    </w:p>
    <w:p>
      <w:pPr>
        <w:pStyle w:val="Normal"/>
        <w:ind w:right="70" w:firstLine="720"/>
        <w:jc w:val="both"/>
        <w:rPr/>
      </w:pPr>
      <w:r>
        <w:rPr/>
        <w:t xml:space="preserve">Sentinţa a fost modificată în parte prin decizia nr. … a Tribunalului …-Secţia … şi a rămas irevocabilă ca urmare a respingerii recursului. </w:t>
      </w:r>
    </w:p>
    <w:p>
      <w:pPr>
        <w:pStyle w:val="Normal"/>
        <w:ind w:right="70" w:firstLine="720"/>
        <w:jc w:val="both"/>
        <w:rPr/>
      </w:pPr>
      <w:r>
        <w:rPr/>
        <w:t xml:space="preserve"> </w:t>
      </w:r>
      <w:r>
        <w:rPr/>
        <w:t xml:space="preserve">R nu mai poate obţine un folos practic de pe urma anulării acestei tranzacţii, în condiţiile în care hotărârea de expedient nu produce la acest moment efecte între părţi, ci decizia nr. …. Această excepţie se impune a fi admisă cu atât mai mult cu cât soluția de menținere a valabilității contractului nr. … este la acest moment irevocabilă. Reclamanta avea alte posibilități de a pune în executare decizia nr. …. </w:t>
      </w:r>
    </w:p>
    <w:p>
      <w:pPr>
        <w:pStyle w:val="Normal"/>
        <w:ind w:right="70" w:firstLine="720"/>
        <w:jc w:val="both"/>
        <w:rPr/>
      </w:pPr>
      <w:r>
        <w:rPr/>
        <w:t xml:space="preserve">În ceea ce privește cel de al doilea motiv de recurs invocat, a arătat că decizia recurată este pronunțată cu încălcarea esențială a art. 9, art.22, art.397, art. 425 alin.2 Cod proc.civ., motiv pentru care sunt incidente motivele de recurs prevăzut de art. 488 pct. 5 și 6 Cod proc.civ. </w:t>
      </w:r>
    </w:p>
    <w:p>
      <w:pPr>
        <w:pStyle w:val="Normal"/>
        <w:ind w:right="70" w:firstLine="720"/>
        <w:jc w:val="both"/>
        <w:rPr/>
      </w:pPr>
      <w:r>
        <w:rPr/>
        <w:t xml:space="preserve">Prin motivele de apel a solicitat să se constate că prima instanță a modificat în mod nelegal temeiul de drept al acțiunii în baza căruia reclamanta a solicitat anularea tranzacției. </w:t>
      </w:r>
    </w:p>
    <w:p>
      <w:pPr>
        <w:pStyle w:val="Normal"/>
        <w:ind w:right="70" w:firstLine="720"/>
        <w:jc w:val="both"/>
        <w:rPr/>
      </w:pPr>
      <w:r>
        <w:rPr/>
        <w:t xml:space="preserve">Practic, reclamanta, în temeiul art. 9 alin.2 Cod proc.civ., a arătat că temeiul de drept al primului capăt de cerere având ca obiect anularea tranzacției în constituie art. 790 și art. 791 din Vechiul Cod civil. Prin urmare, instanța fondului era obligată să se pronunțe doar cu privire la aceste temeiuri de drept în condițiile art. 22 alin.6 Cod proc.civ. </w:t>
      </w:r>
    </w:p>
    <w:p>
      <w:pPr>
        <w:pStyle w:val="Normal"/>
        <w:ind w:right="70" w:firstLine="720"/>
        <w:jc w:val="both"/>
        <w:rPr/>
      </w:pPr>
      <w:r>
        <w:rPr/>
        <w:t xml:space="preserve">Art. 790 și art. 791 Cod civil reglementau cauzele de nulitate relativă. Instanța de fond a anulat tranzacția considerând că ar fi existat motive de nulitate absolută. Motivele de nulitate absolută nu au fost indicate și nu precizează temeiul de drept în baza căruia a constatat nulitatea absolută a tranzacției. </w:t>
      </w:r>
    </w:p>
    <w:p>
      <w:pPr>
        <w:pStyle w:val="Normal"/>
        <w:ind w:right="70" w:firstLine="720"/>
        <w:jc w:val="both"/>
        <w:rPr/>
      </w:pPr>
      <w:r>
        <w:rPr/>
        <w:t xml:space="preserve">În ceea ce privește nulitatea relativă, reclamanții au invocat, tot prin motivele de apel și prescripția, față de data introducerii acțiunii. </w:t>
      </w:r>
    </w:p>
    <w:p>
      <w:pPr>
        <w:pStyle w:val="Normal"/>
        <w:ind w:right="70" w:firstLine="720"/>
        <w:jc w:val="both"/>
        <w:rPr/>
      </w:pPr>
      <w:r>
        <w:rPr/>
        <w:t xml:space="preserve">Pârâții au solicitat instanței de apel să observe că, atâta timp cât s-au invocat numai cauze de nulitate relativă și nu și cauze de nulitate absolută, era evident că hotărârea primei instanțe este greșită și nu poate fi menținută ca atare. </w:t>
      </w:r>
    </w:p>
    <w:p>
      <w:pPr>
        <w:pStyle w:val="Normal"/>
        <w:ind w:right="70" w:firstLine="720"/>
        <w:jc w:val="both"/>
        <w:rPr/>
      </w:pPr>
      <w:r>
        <w:rPr/>
        <w:t xml:space="preserve">Instanța de apel în loc să se pronunțe asupra acestei critici, a introdus un noi temei de drept, și anume art.797 din Vechiul Cod civil. Acest temei de drept nu are nicio legătură cu soluționarea cauzei, nu are legătură cu ce a invocat reclamanta. </w:t>
      </w:r>
    </w:p>
    <w:p>
      <w:pPr>
        <w:pStyle w:val="Normal"/>
        <w:ind w:right="70" w:firstLine="720"/>
        <w:jc w:val="both"/>
        <w:rPr/>
      </w:pPr>
      <w:r>
        <w:rPr/>
        <w:t xml:space="preserve">În condițiile în care nu se poate trece peste principiul disponibilității și reclamanta a investit instanța doar cu cauze de nulitate relativă, apreciază că instanța fondului era ținută să se pronunțe în temeiul acestor dispoziții legale și să constate că se află în prezența unei nulități relative. </w:t>
      </w:r>
    </w:p>
    <w:p>
      <w:pPr>
        <w:pStyle w:val="Normal"/>
        <w:ind w:right="70" w:firstLine="720"/>
        <w:jc w:val="both"/>
        <w:rPr/>
      </w:pPr>
      <w:r>
        <w:rPr/>
        <w:t xml:space="preserve">În ceea ce privește prescripția dreptului material la acțiune, urmează ca instanța de recurs să constate că, potrivit art. 9 din Decretul nr. 167/1958, prescripția dreptului material la acțiune pentru anularea unui act juridic pentru violență începe să curgă de la data când aceasta a încetat. În caz de viclenie, ori eroare ori celelalte cauze de anulare prescripția începe să curgă  de la data când cel îndreptățit a cunoscut cauza anulării, dar nu mai târziu de 18 luni de la data încheierii actului. </w:t>
      </w:r>
    </w:p>
    <w:p>
      <w:pPr>
        <w:pStyle w:val="Normal"/>
        <w:ind w:right="70" w:firstLine="720"/>
        <w:jc w:val="both"/>
        <w:rPr/>
      </w:pPr>
      <w:r>
        <w:rPr/>
        <w:t xml:space="preserve">În speță, nu se pune problema violenței, cel mult a dolului. Hotărârea prin care s-a luat act de tranzacție a fost pronunțată la …. Cele 18 luni la care se referă textul de lege s-au împlinit la …., aceasta fiind data de la care a început să curgă termenul de prescripție de 3 ani. Termenul de prescripție pentru acțiunea în anulare a tranzacției s-a împlinit, în opinia sa, la …. </w:t>
      </w:r>
    </w:p>
    <w:p>
      <w:pPr>
        <w:pStyle w:val="Normal"/>
        <w:ind w:right="70" w:firstLine="720"/>
        <w:jc w:val="both"/>
        <w:rPr/>
      </w:pPr>
      <w:r>
        <w:rPr/>
        <w:t xml:space="preserve">Prin urmare, la …, când s-a promovat prezenta acțiune, dreptul la acțiunea în anulare a tranzacției întemeiată pe prevederile art. 790 și art. 791 din Vechiul Cod civil era prescris încă din data de …. </w:t>
      </w:r>
    </w:p>
    <w:p>
      <w:pPr>
        <w:pStyle w:val="Normal"/>
        <w:ind w:right="70" w:firstLine="720"/>
        <w:jc w:val="both"/>
        <w:rPr/>
      </w:pPr>
      <w:r>
        <w:rPr/>
        <w:t xml:space="preserve">În ceea ce privește prescripția, a invocat și dispozițiile art. 2 alin.2 lit.d, art. 17-20 alin.3, art. 25 și art. 32 din Legea nr. 7/1996, în forma în vigoare la data de …, cel mai târziu la … lui R i-a devenit opozabilă această tranzacție. La …, tranzacția a fost înscrisă în cartea funciară. Prin urmare, dreptul material la acțiunea în anulare a tranzacției, dacă se prevala de i cauză de nulitate relativă, s-a împlinit la data de …. </w:t>
      </w:r>
    </w:p>
    <w:p>
      <w:pPr>
        <w:pStyle w:val="Normal"/>
        <w:ind w:right="70" w:firstLine="720"/>
        <w:jc w:val="both"/>
        <w:rPr/>
      </w:pPr>
      <w:r>
        <w:rPr/>
        <w:t xml:space="preserve">Solicită acordarea cheltuielilor de judecată constând în taxă judiciară de timbru. Cu privire la onorariul de avocat, își rezervă dreptul de a-l solicita pe cale separată. </w:t>
      </w:r>
    </w:p>
    <w:p>
      <w:pPr>
        <w:pStyle w:val="Normal"/>
        <w:ind w:right="70" w:firstLine="720"/>
        <w:jc w:val="both"/>
        <w:rPr/>
      </w:pPr>
      <w:r>
        <w:rPr/>
        <w:t xml:space="preserve">Curtea reţine recursul în pronunţare. </w:t>
      </w:r>
    </w:p>
    <w:p>
      <w:pPr>
        <w:pStyle w:val="Normal"/>
        <w:ind w:left="57" w:right="57" w:firstLine="720"/>
        <w:rPr>
          <w:b/>
          <w:b/>
        </w:rPr>
      </w:pPr>
      <w:r>
        <w:rPr/>
        <w:tab/>
        <w:t xml:space="preserve"> </w:t>
      </w:r>
    </w:p>
    <w:p>
      <w:pPr>
        <w:pStyle w:val="Normal"/>
        <w:ind w:firstLine="720"/>
        <w:jc w:val="center"/>
        <w:rPr>
          <w:b/>
          <w:b/>
        </w:rPr>
      </w:pPr>
      <w:r>
        <w:rPr>
          <w:b/>
        </w:rPr>
        <w:t>CURTEA,</w:t>
      </w:r>
    </w:p>
    <w:p>
      <w:pPr>
        <w:pStyle w:val="Normal"/>
        <w:ind w:firstLine="720"/>
        <w:rPr>
          <w:b/>
          <w:b/>
        </w:rPr>
      </w:pPr>
      <w:r>
        <w:rPr/>
        <w:t xml:space="preserve"> </w:t>
      </w:r>
    </w:p>
    <w:p>
      <w:pPr>
        <w:pStyle w:val="Normal"/>
        <w:ind w:firstLine="720"/>
        <w:jc w:val="both"/>
        <w:rPr/>
      </w:pPr>
      <w:r>
        <w:rPr/>
        <w:t>Deliberând asupra cauzei civile de faţă, constată următoarele:</w:t>
      </w:r>
    </w:p>
    <w:p>
      <w:pPr>
        <w:pStyle w:val="Normal"/>
        <w:ind w:firstLine="720"/>
        <w:jc w:val="both"/>
        <w:rPr/>
      </w:pPr>
      <w:r>
        <w:rPr/>
        <w:t xml:space="preserve">Prin </w:t>
      </w:r>
      <w:r>
        <w:rPr>
          <w:b/>
          <w:i/>
        </w:rPr>
        <w:t>cererea</w:t>
      </w:r>
      <w:r>
        <w:rPr/>
        <w:t xml:space="preserve"> înregistrata pe rolul Judecătoriei ... la data de … sub nr...., reclamanta R a chemat în judecată pe pârâţii P1, P2, P3, P4, P5, X1 şi X2, pentru ca prin sentinţa ce se va pronunţa să se constate nulitatea absolută a împărţelii judiciare consfinţită prin  sentinţa … nr….  a Judecătoriei ..., prin care s-a luat act de învoiala părţilor cu privire la terenurile evidenţiate în Titlul de Proprietate nr…., pentru neparticiparea tuturor moştenitorilor  la împărţeală.</w:t>
      </w:r>
    </w:p>
    <w:p>
      <w:pPr>
        <w:pStyle w:val="Normal"/>
        <w:ind w:firstLine="720"/>
        <w:jc w:val="both"/>
        <w:rPr/>
      </w:pPr>
      <w:r>
        <w:rPr/>
        <w:t>S-a mai solicitat obligarea pârâţilor să-i lase reclamantei în proprietate și posesie terenul extravilan în suprafaţa de 17.300 mp, situat în comuna …, Contractul de vânzare cumpărare nr…. încheiat între pârâţii P1, X1 și X2, nefiindu-i opozabil.</w:t>
      </w:r>
    </w:p>
    <w:p>
      <w:pPr>
        <w:pStyle w:val="Normal"/>
        <w:ind w:firstLine="720"/>
        <w:jc w:val="both"/>
        <w:rPr/>
      </w:pPr>
      <w:r>
        <w:rPr/>
        <w:t>Cererea a fost întemeiată în drept pe art.790-791 şi art.797, art.480 şi următoarele Cod Civil 1864.</w:t>
      </w:r>
    </w:p>
    <w:p>
      <w:pPr>
        <w:pStyle w:val="Normal"/>
        <w:ind w:firstLine="720"/>
        <w:jc w:val="both"/>
        <w:rPr>
          <w:highlight w:val="green"/>
        </w:rPr>
      </w:pPr>
      <w:r>
        <w:rPr>
          <w:highlight w:val="green"/>
        </w:rPr>
      </w:r>
    </w:p>
    <w:p>
      <w:pPr>
        <w:pStyle w:val="Normal"/>
        <w:ind w:firstLine="720"/>
        <w:jc w:val="both"/>
        <w:rPr/>
      </w:pPr>
      <w:r>
        <w:rPr/>
        <w:t xml:space="preserve">Prin </w:t>
      </w:r>
      <w:r>
        <w:rPr>
          <w:b/>
          <w:i/>
          <w:iCs/>
        </w:rPr>
        <w:t>sentința … nr. …</w:t>
      </w:r>
      <w:r>
        <w:rPr>
          <w:i/>
          <w:iCs/>
        </w:rPr>
        <w:t xml:space="preserve"> </w:t>
      </w:r>
      <w:r>
        <w:rPr>
          <w:b/>
          <w:i/>
          <w:iCs/>
        </w:rPr>
        <w:t>Judecătoria ...</w:t>
      </w:r>
      <w:r>
        <w:rPr/>
        <w:t xml:space="preserve"> a admis în parte acţiunea  formulată de reclamanta R în contradictoriu cu pârâţii P1, P2, P3, P4, P5, X1 și X2, a constatat nulitatea absolută a actului juridic intitulat ”…”, consfinţită prin sentinţa … nr…. a Judecătoriei ..., jud. …, a respins, ca neîntemeiate, excepţiile lipsei calităţii procesuale pasive a pârâţilor, a respins, ca neîntemeiate, capetele de cerere privind constatarea nulităţii absolute a contractului de vânzare cumpărare … și a capătului de cerere privind revendicarea. </w:t>
      </w:r>
    </w:p>
    <w:p>
      <w:pPr>
        <w:pStyle w:val="Normal"/>
        <w:ind w:firstLine="720"/>
        <w:jc w:val="both"/>
        <w:rPr/>
      </w:pPr>
      <w:r>
        <w:rPr/>
      </w:r>
    </w:p>
    <w:p>
      <w:pPr>
        <w:pStyle w:val="Normal"/>
        <w:ind w:firstLine="720"/>
        <w:jc w:val="both"/>
        <w:rPr/>
      </w:pPr>
      <w:r>
        <w:rPr/>
        <w:t xml:space="preserve">Prin </w:t>
      </w:r>
      <w:r>
        <w:rPr>
          <w:b/>
          <w:i/>
          <w:iCs/>
        </w:rPr>
        <w:t>decizia … nr...., Tribunalul …</w:t>
      </w:r>
      <w:r>
        <w:rPr>
          <w:b/>
        </w:rPr>
        <w:t xml:space="preserve"> </w:t>
      </w:r>
      <w:r>
        <w:rPr/>
        <w:t xml:space="preserve">a respins apelul formulat de apelanta-reclamantă R ca nefondat, a respins apelul formulat de apelanţii-pârâţi P1, P2, P3, P4 şi P5 formulat în contradictoriu cu apelanta reclamantă R şi cu intimaţii X1 și X2, ca nefondat, a obligat pe apelanta-reclamantă R să plătească intimaţilor-pârâţi X1 și X2 cheltuieli de judecată în cuantum de 3000 lei, reprezentând onorariu de avocat redus conform art.451 alin.2 C. proc. civ. </w:t>
      </w:r>
    </w:p>
    <w:p>
      <w:pPr>
        <w:pStyle w:val="Normal"/>
        <w:ind w:firstLine="720"/>
        <w:jc w:val="both"/>
        <w:rPr/>
      </w:pPr>
      <w:r>
        <w:rPr/>
      </w:r>
    </w:p>
    <w:p>
      <w:pPr>
        <w:pStyle w:val="Normal"/>
        <w:ind w:firstLine="720"/>
        <w:jc w:val="both"/>
        <w:rPr/>
      </w:pPr>
      <w:r>
        <w:rPr/>
        <w:t xml:space="preserve">Împotriva deciziei tribunalului au declarat </w:t>
      </w:r>
      <w:r>
        <w:rPr>
          <w:b/>
          <w:i/>
          <w:iCs/>
        </w:rPr>
        <w:t>recurs</w:t>
      </w:r>
      <w:r>
        <w:rPr/>
        <w:t xml:space="preserve"> pârâții </w:t>
      </w:r>
      <w:r>
        <w:rPr>
          <w:bCs/>
        </w:rPr>
        <w:t>P1, P2, P3, P4 și P5</w:t>
      </w:r>
      <w:r>
        <w:rPr/>
        <w:t>, cauza fiind înregistrată pe rolul Curţii de Apel … – Secţia … la data de … sub nr…..</w:t>
      </w:r>
    </w:p>
    <w:p>
      <w:pPr>
        <w:pStyle w:val="Normal"/>
        <w:tabs>
          <w:tab w:val="clear" w:pos="708"/>
          <w:tab w:val="left" w:pos="253" w:leader="none"/>
        </w:tabs>
        <w:autoSpaceDE w:val="false"/>
        <w:ind w:firstLine="720"/>
        <w:jc w:val="both"/>
        <w:rPr/>
      </w:pPr>
      <w:r>
        <w:rPr/>
        <w:t>În motivarea recursului se arată că, r</w:t>
      </w:r>
      <w:r>
        <w:rPr>
          <w:bCs/>
        </w:rPr>
        <w:t>efuzând sa soluţioneze motivul de apel privitor la necompetența materială a Judecătoriei ..., instanţa de apel a încălcat normele de procedură de ordine publică prevăzute de art.247 raportat la art.479 alin.1 teza finala și art. 129 alin.2 pct.2 Cod proc.civ., în cauză fiind incident motivul de recurs prevăzut de art.488 pct. 5 și 8 Cod proc.civ.</w:t>
      </w:r>
    </w:p>
    <w:p>
      <w:pPr>
        <w:pStyle w:val="Normal"/>
        <w:autoSpaceDE w:val="false"/>
        <w:ind w:firstLine="720"/>
        <w:jc w:val="both"/>
        <w:rPr/>
      </w:pPr>
      <w:r>
        <w:rPr>
          <w:bCs/>
        </w:rPr>
        <w:t>Pârâții au</w:t>
      </w:r>
      <w:r>
        <w:rPr/>
        <w:t xml:space="preserve"> invocat în condiţiile </w:t>
      </w:r>
      <w:r>
        <w:rPr>
          <w:bCs/>
        </w:rPr>
        <w:t xml:space="preserve">art.247 Cod proc.civ. motivul de ordine publică referitor la necompetența materială a judecătoriei </w:t>
      </w:r>
      <w:r>
        <w:rPr/>
        <w:t>să soluţioneze pricina prin raportare la valoarea obiectului pricinii, valoare ce urma a fi apreciată prin prisma preţului din contractul nr. …, având în vedere faptul că prin cererea de chemare în judecată reclamanta a solicitat expres să se constate nulitatea absolută a acestui act juridic, invocând și ”ineficacitatea” acestui act juridic, în sensul că nu ar fi fost apt să transfere un drept de proprietate valabil în patrimoniul pârâţilor X1 şi X2; constatarea acestei ineficacităţi este similară, în planul efectelor juridice, cu o cerere în constatarea inexistenței unui drept de proprietate dobândit de pârâţii X1 şi X2 în baza contractului sus-menționat.</w:t>
      </w:r>
    </w:p>
    <w:p>
      <w:pPr>
        <w:pStyle w:val="Normal"/>
        <w:autoSpaceDE w:val="false"/>
        <w:ind w:firstLine="720"/>
        <w:jc w:val="both"/>
        <w:rPr/>
      </w:pPr>
      <w:r>
        <w:rPr>
          <w:bCs/>
          <w:iCs/>
        </w:rPr>
        <w:t xml:space="preserve">Instanţa de apel nu s-a pronunţat asupra acestui motiv de apel, argumentând că "acest motiv nu a fost invocat de apelanţii pârâți prin cererea de apel ci abia la al doilea termen de judecată în apel". </w:t>
      </w:r>
      <w:r>
        <w:rPr>
          <w:bCs/>
        </w:rPr>
        <w:t xml:space="preserve">Potrivit dispoziţiilor art. 129 alin.2 pct.2 Cod proc.civ. necompetenţa este de ordine publică în cazul încălcării competenţei materiale, când procesul este de competenţa unei instanţe de alt grad, </w:t>
      </w:r>
      <w:r>
        <w:rPr/>
        <w:t>prin urmare, natura juridică a excepţiei de necompetență materială de a fi o excepţie de ordine publică este stabilită chiar de lege.</w:t>
      </w:r>
    </w:p>
    <w:p>
      <w:pPr>
        <w:pStyle w:val="Normal"/>
        <w:autoSpaceDE w:val="false"/>
        <w:ind w:firstLine="720"/>
        <w:jc w:val="both"/>
        <w:rPr>
          <w:bCs/>
        </w:rPr>
      </w:pPr>
      <w:r>
        <w:rPr>
          <w:bCs/>
        </w:rPr>
        <w:t>Recurenții au invocat prevederile art. 246 alin.1 și ale art.247 alin.1 Cod proc.civ., față de care apreciază că excepţia în discuție, absolută, putea fi invocată de parte sau de instanţă în orice stare a procesului, astfel că problema necompetenței materiale a primei instanţe poate fi analizata în apel întrucât este o excepţie de ordine publică, indiferent de momentul în care se invoca în cursul judecării apelului.</w:t>
      </w:r>
    </w:p>
    <w:p>
      <w:pPr>
        <w:pStyle w:val="Normal"/>
        <w:autoSpaceDE w:val="false"/>
        <w:ind w:firstLine="720"/>
        <w:jc w:val="both"/>
        <w:rPr/>
      </w:pPr>
      <w:r>
        <w:rPr/>
        <w:t xml:space="preserve">Prin </w:t>
      </w:r>
      <w:r>
        <w:rPr>
          <w:bCs/>
        </w:rPr>
        <w:t>urmare, toate aceste dispoziţii de procedură de ordine publică au fost încălcate de instanţa de apel, ceea ce antrenează incidenţa dispoziţiilor art.175 Cod proc.civ. și a motivului de casare prevăzut de art.488 pct.5 și 8 Cod proc.civ., v</w:t>
      </w:r>
      <w:r>
        <w:rPr/>
        <w:t xml:space="preserve">ătămarea procesuală la care se referă norma încălcată constând în aceea că instanţa nu a analizat pe fond motivul de apel de ordine publică constând în necompetența materială a primei instanţe deşi putea și trebuia să îl analizeze, ceea ce le-a afectat recurenților dreptul procesual de a obţine analizarea tuturor criticilor și argumentelor de drept invocate în apel și, implicit, și dreptul la un proces echitabil consacrat de art. 6 Cod proc.civ., art. </w:t>
      </w:r>
      <w:r>
        <w:rPr>
          <w:bCs/>
        </w:rPr>
        <w:t xml:space="preserve">21 </w:t>
      </w:r>
      <w:r>
        <w:rPr/>
        <w:t>din Constituţie, art. 6 din CEDO.</w:t>
      </w:r>
    </w:p>
    <w:p>
      <w:pPr>
        <w:pStyle w:val="Normal"/>
        <w:autoSpaceDE w:val="false"/>
        <w:ind w:firstLine="720"/>
        <w:jc w:val="both"/>
        <w:rPr>
          <w:bCs/>
        </w:rPr>
      </w:pPr>
      <w:r>
        <w:rPr>
          <w:bCs/>
        </w:rPr>
        <w:t>S-a mai arătat în legătură cu motivul de apel privind necompetența materială a judecătoriei că excepţia necompetenței materiale fusese invocată la fond prin întâmpinare dar, din cauza greşitei ordini de soluţionare a excepţiilor la fond, această excepţie a rămas nesoluționată.</w:t>
      </w:r>
    </w:p>
    <w:p>
      <w:pPr>
        <w:pStyle w:val="Normal"/>
        <w:autoSpaceDE w:val="false"/>
        <w:ind w:firstLine="720"/>
        <w:jc w:val="both"/>
        <w:rPr/>
      </w:pPr>
      <w:r>
        <w:rPr/>
        <w:t>Iniţial, prezenta cauză a fost înregistrată pe rolul Judecătoriei ... sub nr. …, iar la termenul de judecată din data de …, instanţa a pus în discuţia părților excepţia necompetenței materiale, dar și necesitatea declinării competenței de soluţionare a cauzei în favoarea Judecătoriei ... (practic s-a pus în discuţie și necompetența teritorială). Din cuprinsul încheierii de la acel termen de judecată rezultă că instanţa a avut în vedere, pe de o parte, faptul că tranzacţia cu privire la care s-a solicitat anularea a fost consfinţită prin sentinţa … nr. … pronunţata de Judecătoria ... (prin urmare aceasta era instanţa competentă teritorial pe primul capăt de cerere) iar, pe de altă parte, faptul că valoarea obiectului litigiului prin raportare la petitul 2 era de 150.000 euro (ceea ce antrena competența materială a tribunalului). Judecătoria ... a apreciat ca fiind întemeiată excepţia necompetenței materiale, dar, în loc să decline judecarea cauzei către Tribunalul …, cum ar fi fost corect, și-a declinat competența în favoarea Judecătoriei ..., ca și cum ar fi admis excepţia necompetenței teritoriale și nu excepţia necompetenței materiale (așa cum se menţionează expres în încheiere).</w:t>
      </w:r>
    </w:p>
    <w:p>
      <w:pPr>
        <w:pStyle w:val="Normal"/>
        <w:autoSpaceDE w:val="false"/>
        <w:ind w:firstLine="720"/>
        <w:jc w:val="both"/>
        <w:rPr/>
      </w:pPr>
      <w:r>
        <w:rPr/>
        <w:t>Dosarul a fost înregistrat pe rolul Judecătoriei ... sub nr. …, iar această instanţă și-a declinat, la rândul său, competența.</w:t>
      </w:r>
    </w:p>
    <w:p>
      <w:pPr>
        <w:pStyle w:val="Normal"/>
        <w:autoSpaceDE w:val="false"/>
        <w:ind w:firstLine="720"/>
        <w:jc w:val="both"/>
        <w:rPr/>
      </w:pPr>
      <w:r>
        <w:rPr>
          <w:bCs/>
        </w:rPr>
        <w:t>Cauza a fost înregistrata pe rolul Tribunalului …, care însă, din eroare, nu a observat că instanţa ar fi fost învestită în urma admiterii excepţiei necompetenței materiale, ci a apreciat că este învestită a se pronunţa în regulator de competență, stabilind competența teritorială între Judecătoria ... și Judecătoria ....</w:t>
      </w:r>
    </w:p>
    <w:p>
      <w:pPr>
        <w:pStyle w:val="Normal"/>
        <w:autoSpaceDE w:val="false"/>
        <w:ind w:firstLine="720"/>
        <w:jc w:val="both"/>
        <w:rPr/>
      </w:pPr>
      <w:r>
        <w:rPr>
          <w:bCs/>
        </w:rPr>
        <w:t xml:space="preserve">Din cauza acestei erori, Tribunalul …a pronunţat sentinţa civilă nr. … în regulator de competență teritorială, în temeiul art. 135 Cod proc.civ., </w:t>
      </w:r>
      <w:r>
        <w:rPr/>
        <w:t xml:space="preserve">(în loc să pronunţe o hotărâre de declinare a competenței materiale înapoi către Judecătorie, așa cum ar fi fost corect, situaţie care ar determinat ivirea unui conflict negativ de competență, ce ar fi trebuit sa fi fost soluţionat de către Curtea de Apel …, fiind ivit între o judecătorie și un tribunal), iar în cuprinsul acestei </w:t>
      </w:r>
      <w:r>
        <w:rPr>
          <w:bCs/>
        </w:rPr>
        <w:t>sentinţe s-a analizat exclusiv problema competentei teritoriale (nu și a celei materiale), astfel cum rezultă fără echivoc din considerentele acesteia.</w:t>
      </w:r>
    </w:p>
    <w:p>
      <w:pPr>
        <w:pStyle w:val="Normal"/>
        <w:autoSpaceDE w:val="false"/>
        <w:ind w:firstLine="720"/>
        <w:jc w:val="both"/>
        <w:rPr/>
      </w:pPr>
      <w:r>
        <w:rPr>
          <w:bCs/>
        </w:rPr>
        <w:t>Din cauza acestei confuzii, a acestui mod nelegal de soluţionare, Tribunalul … a pronunţat o sentinţă nesusceptibilă a mai fi atacată cu vreo cale de atac, ceea ce înseamnă ca, în realitate, competența materială a rămas neanalizată, deşi fusese invocată în mod corect, prin întâmpinare și pusă în discuţie de prima instanţă a fondului.</w:t>
      </w:r>
    </w:p>
    <w:p>
      <w:pPr>
        <w:pStyle w:val="Normal"/>
        <w:tabs>
          <w:tab w:val="clear" w:pos="708"/>
          <w:tab w:val="left" w:pos="260" w:leader="none"/>
        </w:tabs>
        <w:autoSpaceDE w:val="false"/>
        <w:ind w:firstLine="720"/>
        <w:jc w:val="both"/>
        <w:rPr/>
      </w:pPr>
      <w:r>
        <w:rPr>
          <w:bCs/>
        </w:rPr>
        <w:t>Prin urmare, era perfect admisibilă și posibilă cenzurarea, în cadrul apelului, a competenței materiale a judecătoriei prin raportarea la valoarea obiectului, în condiţiile în care acest aspect nu a format obiectul cercetării judecătorești la Tribunalul … cu prilejul pronunţării sentinței … nr. ….</w:t>
      </w:r>
    </w:p>
    <w:p>
      <w:pPr>
        <w:pStyle w:val="Normal"/>
        <w:tabs>
          <w:tab w:val="clear" w:pos="708"/>
          <w:tab w:val="left" w:pos="260" w:leader="none"/>
        </w:tabs>
        <w:autoSpaceDE w:val="false"/>
        <w:ind w:firstLine="720"/>
        <w:jc w:val="both"/>
        <w:rPr/>
      </w:pPr>
      <w:r>
        <w:rPr>
          <w:bCs/>
        </w:rPr>
        <w:t>În condiţiile art. 247 Cod proc.civ., pârâții au înțeles să invoce în prezentul recurs, ca excepție de ordine publică, excepţia necompetenței materiale a Judecătoriei ... de a judeca fondul cauzei și a Tribunalului … de a soluţiona apelul.</w:t>
      </w:r>
    </w:p>
    <w:p>
      <w:pPr>
        <w:pStyle w:val="Normal"/>
        <w:autoSpaceDE w:val="false"/>
        <w:ind w:firstLine="720"/>
        <w:jc w:val="both"/>
        <w:rPr/>
      </w:pPr>
      <w:r>
        <w:rPr/>
        <w:t>Soluţionarea excepţiei de necompetență materială este posibil a fi soluţionată direct în recurs în condiţiile în care nu necesită administrarea altor probe și nici nu a fost analizată în apel, fără însă ca acest motiv de apel să fi fost respins ca tardiv.</w:t>
      </w:r>
    </w:p>
    <w:p>
      <w:pPr>
        <w:pStyle w:val="Normal"/>
        <w:autoSpaceDE w:val="false"/>
        <w:ind w:firstLine="720"/>
        <w:jc w:val="both"/>
        <w:rPr/>
      </w:pPr>
      <w:r>
        <w:rPr/>
      </w:r>
    </w:p>
    <w:p>
      <w:pPr>
        <w:pStyle w:val="Normal"/>
        <w:autoSpaceDE w:val="false"/>
        <w:ind w:firstLine="720"/>
        <w:jc w:val="both"/>
        <w:rPr/>
      </w:pPr>
      <w:r>
        <w:rPr>
          <w:bCs/>
        </w:rPr>
        <w:t xml:space="preserve">Susținând motivul de recurs prevăzut de art.488 pct.5 și 6 Cod proc.civ., în sensul că decizia recurată este pronunţată cu încălcarea esenţială a dispoziţiilor art. 9, 22, 397, 425 alin. 2 Cod proc.civ., norme de ordine publică, a căror încălcare este sancționată conform art.175 Cod proc.civ. și că instanţa de apel a schimbat din nou temeiul juridic al acţiunii, invocând dispoziţiile art.797 C. civ 1864, care este un temei de drept complet străin pricinii, pârâții au arătat că în cadrul motivului 3 de apel și la pct.11.2. din concluziile scrise au solicitat expres instanţei de apel să constate că prima instanţă a modificat în mod nelegal temeiul de drept al acţiunii reclamantei în baza căruia a aceasta a solicitat anularea tranzacţiei consfinţită prin sentinţa … nr…. a Judecătoriei ..., încălcând astfel principiul disponibilităţii consacrat de art. 9 și art. 22 Cod proc.civ. </w:t>
      </w:r>
    </w:p>
    <w:p>
      <w:pPr>
        <w:pStyle w:val="Normal"/>
        <w:autoSpaceDE w:val="false"/>
        <w:ind w:firstLine="720"/>
        <w:jc w:val="both"/>
        <w:rPr/>
      </w:pPr>
      <w:r>
        <w:rPr>
          <w:bCs/>
        </w:rPr>
        <w:t>Reclamanta, în baza principiului disponibilităţii consacrat de art.9 alin.2 Cod proc.civ., a invocat drept temei de drept al primului capăt de cerere având ca obiect anularea tranzacţiei doar dispoziţiile art. 790-791 Cod civil 1864.</w:t>
      </w:r>
    </w:p>
    <w:p>
      <w:pPr>
        <w:pStyle w:val="Normal"/>
        <w:autoSpaceDE w:val="false"/>
        <w:ind w:firstLine="720"/>
        <w:jc w:val="both"/>
        <w:rPr/>
      </w:pPr>
      <w:r>
        <w:rPr/>
        <w:t xml:space="preserve">Prin urmare, </w:t>
      </w:r>
      <w:r>
        <w:rPr>
          <w:bCs/>
        </w:rPr>
        <w:t xml:space="preserve">instanţa fondului era obligată să se pronunţe doar cu privire la aceste temeiuri de drept, conform exigențelor impuse de art. 22 alin. 6 Cod proc.civ., </w:t>
      </w:r>
      <w:r>
        <w:rPr/>
        <w:t>iar pentru acest motiv au solicitat instanţei de apel să constate că hotărârea primei instanțe este anulabilă.</w:t>
      </w:r>
    </w:p>
    <w:p>
      <w:pPr>
        <w:pStyle w:val="Normal"/>
        <w:autoSpaceDE w:val="false"/>
        <w:ind w:firstLine="720"/>
        <w:jc w:val="both"/>
        <w:rPr/>
      </w:pPr>
      <w:r>
        <w:rPr>
          <w:iCs/>
        </w:rPr>
        <w:t xml:space="preserve">Potrivit dispoziţiilor </w:t>
      </w:r>
      <w:r>
        <w:rPr>
          <w:bCs/>
          <w:iCs/>
        </w:rPr>
        <w:t xml:space="preserve">art.790 C.civ. 1864 </w:t>
      </w:r>
      <w:r>
        <w:rPr>
          <w:iCs/>
        </w:rPr>
        <w:t xml:space="preserve">împărțelile pot fi desfiinţate pentru violență sau dol, iar potrivit </w:t>
      </w:r>
      <w:r>
        <w:rPr>
          <w:bCs/>
          <w:iCs/>
        </w:rPr>
        <w:t xml:space="preserve">art.791 </w:t>
      </w:r>
      <w:r>
        <w:rPr>
          <w:iCs/>
        </w:rPr>
        <w:t>orice act, sub orice titlu, în urmarea căruia a încetat indiviziunea între erezi, este supus la acţiunea de resciziune din articolul precedent</w:t>
      </w:r>
      <w:r>
        <w:rPr>
          <w:bCs/>
          <w:iCs/>
        </w:rPr>
        <w:t xml:space="preserve"> </w:t>
      </w:r>
      <w:r>
        <w:rPr>
          <w:iCs/>
        </w:rPr>
        <w:t xml:space="preserve">(dispoziţii </w:t>
      </w:r>
      <w:r>
        <w:rPr/>
        <w:t>inaplicabile, leziunea/resciziunea nemaiputând constitui o cauză de anulare a unui act juridic încheiat de un major).</w:t>
      </w:r>
    </w:p>
    <w:p>
      <w:pPr>
        <w:pStyle w:val="Normal"/>
        <w:autoSpaceDE w:val="false"/>
        <w:ind w:firstLine="720"/>
        <w:jc w:val="both"/>
        <w:rPr/>
      </w:pPr>
      <w:r>
        <w:rPr>
          <w:bCs/>
        </w:rPr>
        <w:t xml:space="preserve">Prin urmare, au solicitat instanţei de apel să observe că, în speţă, cauza de nulitate invocată de reclamanta, în baza principiului disponibilităţii, pentru anularea tranzacţiei consacrate prin hotărârea de expedient este o cauză de nulitate relativă și nu o cauză de nulitate absolută, iar </w:t>
      </w:r>
      <w:r>
        <w:rPr/>
        <w:t>instanţa fondului s-a pronunţat cu încălcarea limitelor investirii, constatând nulitatea absolută a tranzacţiei, fără a indica și temeiul de drept al constatării nulităţii absolute.</w:t>
      </w:r>
    </w:p>
    <w:p>
      <w:pPr>
        <w:pStyle w:val="Normal"/>
        <w:autoSpaceDE w:val="false"/>
        <w:ind w:firstLine="720"/>
        <w:jc w:val="both"/>
        <w:rPr>
          <w:bCs/>
        </w:rPr>
      </w:pPr>
      <w:r>
        <w:rPr>
          <w:bCs/>
        </w:rPr>
        <w:t>În apel pârâții au mai arătat că doctrina și jusrisprudența sunt unanime în a considera că neincluderea unui moştenitor în actul juridic prin care se pune capăt stării de indiviziune este o cauza de nulitate relativă întrucât protejează un interes privat, însă instanţa de apel, în loc să se pronunţe în mod concret asupra criticii, în mod nelegal, înlocuiește motivarea primei instanțe cu propria motivare pe fond, invocând art.797 C.civ. 1864, text de lege care este complet străin pricinii, întrucât se referă la o cu totul altă instituţie juridică (împărțeala de ascendent).</w:t>
      </w:r>
    </w:p>
    <w:p>
      <w:pPr>
        <w:pStyle w:val="Normal"/>
        <w:autoSpaceDE w:val="false"/>
        <w:ind w:firstLine="720"/>
        <w:jc w:val="both"/>
        <w:rPr/>
      </w:pPr>
      <w:r>
        <w:rPr/>
        <w:t>Neanalizând și nepronunțându-se asupra criticii privitoare la încălcarea limitelor investirii și a principiului disponibilităţii de către prima instanţă</w:t>
      </w:r>
      <w:r>
        <w:rPr>
          <w:bCs/>
        </w:rPr>
        <w:t xml:space="preserve">, instanţa de apel a încălcat dispoziţiile de ordine publică ale art. 476 Cod proc.civ., cele ale art.425 alin.1 lit b) Cod proc.civ. și efectul devolutiv al apelului, pronunţând o hotărâre anulabilă în condiţiile art. 175 Cod proc.civ. </w:t>
      </w:r>
      <w:r>
        <w:rPr/>
        <w:t>Vătămarea constă în aceea ca le-a fost afectat dreptul la un proces echitabil care presupune ca instanţa de apel să analizeze corect și complet criticile expuse de apelant și să explice motivele pentru care a apreciat că acestea ar fi nefondate.</w:t>
      </w:r>
    </w:p>
    <w:p>
      <w:pPr>
        <w:pStyle w:val="Normal"/>
        <w:tabs>
          <w:tab w:val="clear" w:pos="708"/>
          <w:tab w:val="left" w:pos="375" w:leader="none"/>
        </w:tabs>
        <w:autoSpaceDE w:val="false"/>
        <w:ind w:firstLine="720"/>
        <w:jc w:val="both"/>
        <w:rPr/>
      </w:pPr>
      <w:r>
        <w:rPr/>
        <w:t xml:space="preserve">Totodată, se observă ca instanţa de apel invocă în argumentarea soluţiei sale un nou temei de drept substanţial, neinvocat de vreo parte sau de instanţă din oficiu, respectiv prevederile art. 797 C. civ. 1864. </w:t>
      </w:r>
      <w:r>
        <w:rPr>
          <w:bCs/>
        </w:rPr>
        <w:t xml:space="preserve">Acest nou temei de drept nu a fost vreodată pus în dezbaterea contradictorie a părților, încălcându-se astfel prevederile art.14 și art. 22 Cod proc.civ., dar și dispoziţiile art. 477 alin.1 Cod proc.civ. care stabilesc limitele efectului devolutiv ale apelului la criticile invocate prin motivele de apel; </w:t>
      </w:r>
      <w:r>
        <w:rPr/>
        <w:t>extinderea temeiurilor de drept invocate la prima instanţa încalcă limitele efectului devolutiv ale apelului.</w:t>
      </w:r>
    </w:p>
    <w:p>
      <w:pPr>
        <w:pStyle w:val="Normal"/>
        <w:tabs>
          <w:tab w:val="clear" w:pos="708"/>
          <w:tab w:val="left" w:pos="394" w:leader="none"/>
        </w:tabs>
        <w:autoSpaceDE w:val="false"/>
        <w:ind w:firstLine="720"/>
        <w:jc w:val="both"/>
        <w:rPr>
          <w:bCs/>
        </w:rPr>
      </w:pPr>
      <w:r>
        <w:rPr>
          <w:bCs/>
        </w:rPr>
        <w:t xml:space="preserve">Pe de altă parte, dispoziţiile art.797 C.civ.1864 reglementează împărțeala de ascendent, ceea ce înseamnă ca decizia recurată conţine motive străine pricinii, în sensul art. 488 pct.6 Cod proc.civ. </w:t>
      </w:r>
    </w:p>
    <w:p>
      <w:pPr>
        <w:pStyle w:val="Normal"/>
        <w:tabs>
          <w:tab w:val="clear" w:pos="708"/>
          <w:tab w:val="left" w:pos="0" w:leader="none"/>
        </w:tabs>
        <w:autoSpaceDE w:val="false"/>
        <w:ind w:firstLine="720"/>
        <w:jc w:val="both"/>
        <w:rPr/>
      </w:pPr>
      <w:r>
        <w:rPr>
          <w:bCs/>
        </w:rPr>
        <w:t>Cu privire la motivul de recurs prevăzut de dispoziţiile art. 488 pct.5 Cod proc.civ., pârâții au arătat că î</w:t>
      </w:r>
      <w:r>
        <w:rPr/>
        <w:t xml:space="preserve">n apel au mai criticat faptul că prima instanță, deşi reține că reclamanta a invocat ca temei de drept al acţiunii sale exclusiv dispoziţiile art.790 C civ. 1864 (cauză de nulitate relativă) pronunţă, prin dispozitiv, constatarea nulității absolute a actului, ceea ce înseamnă că </w:t>
      </w:r>
      <w:r>
        <w:rPr>
          <w:bCs/>
        </w:rPr>
        <w:t>există o grava contradicţie între considerente și dispozitiv</w:t>
      </w:r>
      <w:r>
        <w:rPr>
          <w:bCs/>
          <w:iCs/>
        </w:rPr>
        <w:t>.</w:t>
      </w:r>
    </w:p>
    <w:p>
      <w:pPr>
        <w:pStyle w:val="Normal"/>
        <w:autoSpaceDE w:val="false"/>
        <w:ind w:firstLine="720"/>
        <w:jc w:val="both"/>
        <w:rPr>
          <w:bCs/>
        </w:rPr>
      </w:pPr>
      <w:r>
        <w:rPr>
          <w:bCs/>
        </w:rPr>
        <w:t>Pe de altă parte, pârâții au solicitat instanţei de apel să constate că prima instanţă a încălcat dispoziţiile art.397 și 425 Cod proc.civ., întrucât nicăieri în cuprinsul considerentelor sau dispozitivului nu se arată care ar fi cauza de nulitate absolută pe care a avut-o în vedere când a constatat nulitatea absolută a tranzacţiei..</w:t>
      </w:r>
    </w:p>
    <w:p>
      <w:pPr>
        <w:pStyle w:val="Normal"/>
        <w:autoSpaceDE w:val="false"/>
        <w:ind w:firstLine="720"/>
        <w:jc w:val="both"/>
        <w:rPr>
          <w:bCs/>
        </w:rPr>
      </w:pPr>
      <w:r>
        <w:rPr>
          <w:bCs/>
        </w:rPr>
        <w:t>Practic, prima instanţa nu își întemeiază în drept soluţia de constatare a nulităţii absolute, instituţie de drept reglementată distinct de vechiul cod civil aplicabil în speţă prin raportare la data încheierii tranzacţiei. Or, în condiţiile în care prima instanţă nu explică în clar temeiul de drept în baza căruia a aplicat sancţiunea nulităţii absolute, evident nici instanţa de control judiciar nu poate verifica legalitatea și corectitudinea raţionamentului primei instanţe sub acest aspect.</w:t>
      </w:r>
    </w:p>
    <w:p>
      <w:pPr>
        <w:pStyle w:val="Normal"/>
        <w:tabs>
          <w:tab w:val="clear" w:pos="708"/>
          <w:tab w:val="left" w:pos="390" w:leader="none"/>
        </w:tabs>
        <w:autoSpaceDE w:val="false"/>
        <w:ind w:firstLine="720"/>
        <w:jc w:val="both"/>
        <w:rPr/>
      </w:pPr>
      <w:r>
        <w:rPr>
          <w:bCs/>
        </w:rPr>
        <w:t xml:space="preserve">Instanţa de apel nu s-a pronunţat deloc asupra acestei critici, încălcând astfel dispoziţiile art. 476 și 477 Cod proc.civ., dar și pe cele ale art. 397 și 425 alin.1 lit b) aplicabile în apel conform art.482 Cod proc.civ.,  </w:t>
      </w:r>
      <w:r>
        <w:rPr/>
        <w:t>considerând în mod nejustificat că reclamanta a învestit instanţa cu o cerere în constatarea nulităţii absolute și fără a se preocupa prea mult de temeiul de drept al cauzelor de nulitate avute în vedere de prima instanţă.</w:t>
      </w:r>
    </w:p>
    <w:p>
      <w:pPr>
        <w:pStyle w:val="Normal"/>
        <w:tabs>
          <w:tab w:val="clear" w:pos="708"/>
          <w:tab w:val="left" w:pos="390" w:leader="none"/>
        </w:tabs>
        <w:autoSpaceDE w:val="false"/>
        <w:ind w:firstLine="720"/>
        <w:jc w:val="both"/>
        <w:rPr/>
      </w:pPr>
      <w:r>
        <w:rPr/>
      </w:r>
    </w:p>
    <w:p>
      <w:pPr>
        <w:pStyle w:val="Normal"/>
        <w:tabs>
          <w:tab w:val="clear" w:pos="708"/>
          <w:tab w:val="left" w:pos="385" w:leader="none"/>
        </w:tabs>
        <w:autoSpaceDE w:val="false"/>
        <w:ind w:firstLine="720"/>
        <w:jc w:val="both"/>
        <w:rPr>
          <w:bCs/>
        </w:rPr>
      </w:pPr>
      <w:r>
        <w:rPr>
          <w:bCs/>
        </w:rPr>
        <w:t>Cu privire la motivul de recurs prevăzut de dispoziţiile art. 488 pct.5 și 8 Cod proc.civ., pârâții au menționat că în apel au arătat că, atât timp cât reclamanta, a invocat drept temei de drept al primului capăt de cerere având ca obiect anularea tranzacţiei doar dispoziţiile art. 790-791 C. civ. 1864, înseamnă că în speţă cauza de nulitate cu care a fost investită prima instanţa este o cauză de nulitate relativă și nu o cauză de nulitate absolută, iar dreptul reclamantei de a promova acţiunea în anulare prevăzută de art. 790 C. civ. era prescris la momentul introducerii cererii de chemare în judecată, conform art. 9 din Decretul nr. 167/1958</w:t>
      </w:r>
    </w:p>
    <w:p>
      <w:pPr>
        <w:pStyle w:val="Normal"/>
        <w:autoSpaceDE w:val="false"/>
        <w:ind w:firstLine="720"/>
        <w:jc w:val="both"/>
        <w:rPr/>
      </w:pPr>
      <w:r>
        <w:rPr/>
        <w:t xml:space="preserve">Invocând </w:t>
      </w:r>
      <w:r>
        <w:rPr>
          <w:bCs/>
        </w:rPr>
        <w:t xml:space="preserve">art. 9 din Decretul nr. 167/1958, recurenții au arătat că hotărârea de expedient prin care s-a luat act despre tranzacţia, sentinţa … nr. … a Judecătoriei ..., astfel încât cele 18 luni de la data încheierii tranzacţiei s-au împlinit la data de …. aceasta fiind și data de la care a început să curgă termenul de prescripţie de 3 ani. Prin urmare, prescripţia dreptului la acţiune în anularea tranzacţiei pentru dol, conform art. 790 C. civ. s-a împlinit la data de … și la data de …, data promovării prezentei cereri de chemare în judecata dreptul la acţiune al reclamantei în anularea tranzacţiei fondat pe dispoziţiile art. 790-791 C. civ. din 1864 era prescris. </w:t>
      </w:r>
    </w:p>
    <w:p>
      <w:pPr>
        <w:pStyle w:val="Normal"/>
        <w:autoSpaceDE w:val="false"/>
        <w:ind w:firstLine="720"/>
        <w:jc w:val="both"/>
        <w:rPr>
          <w:bCs/>
        </w:rPr>
      </w:pPr>
      <w:r>
        <w:rPr>
          <w:bCs/>
        </w:rPr>
        <w:t>Prescripţia instituită de vechiul Cod Civil și de dispoziţiile Decretului nr. 167/1958 este de ordine publică, în sensul art. 246 Cod proc.civ., motiv pentru care poate fi invocată în orice stadiu al soluţionării pricinii conform art. 247 Cod proc.civ., inclusiv în apel.</w:t>
      </w:r>
    </w:p>
    <w:p>
      <w:pPr>
        <w:pStyle w:val="Normal"/>
        <w:autoSpaceDE w:val="false"/>
        <w:ind w:firstLine="720"/>
        <w:jc w:val="both"/>
        <w:rPr/>
      </w:pPr>
      <w:r>
        <w:rPr>
          <w:bCs/>
        </w:rPr>
        <w:t xml:space="preserve">Pârâții au solicitat expres instanţei de apel să constate că la fila 20 dosar fond se află extras informativ de carte funciară din data de … din care rezultă că, la acea dată, în calitate de proprietari ai terenului figurează pârâți. </w:t>
      </w:r>
    </w:p>
    <w:p>
      <w:pPr>
        <w:pStyle w:val="Normal"/>
        <w:autoSpaceDE w:val="false"/>
        <w:ind w:firstLine="720"/>
        <w:jc w:val="both"/>
        <w:rPr/>
      </w:pPr>
      <w:r>
        <w:rPr>
          <w:bCs/>
        </w:rPr>
        <w:t>În conformitate cu dispoziţiile art. 2 alin. 2 lit. d), art. 17, art. 20 alin. 3. art. 25. art. 26 și 32 din Legea nr. 7/1996, cel mai târziu la data de 17.09.2007 reclamantei R i-a devenit opozabilă tranzacţia întrucât la aceasta dată în mod cert aceasta fusese înscrisă în cartea funciară, terenurile ce formau obiectul tranzacţiei fiind întabulate pe numele pârâților, cu titlu de proprietari. Reclamanta nu se poate prevala de necunoaşterea cărții funciare, în condiţiile în care Legea nr. 7/1996 reglementează expres în textele enumerate mai sus efectele de opozabilitate fata de terți a înscrierilor în cartea funciară.</w:t>
        <w:tab/>
      </w:r>
    </w:p>
    <w:p>
      <w:pPr>
        <w:pStyle w:val="Normal"/>
        <w:autoSpaceDE w:val="false"/>
        <w:ind w:firstLine="720"/>
        <w:jc w:val="both"/>
        <w:rPr/>
      </w:pPr>
      <w:r>
        <w:rPr/>
        <w:t xml:space="preserve">Or, </w:t>
      </w:r>
      <w:r>
        <w:rPr>
          <w:bCs/>
        </w:rPr>
        <w:t>prezenta acţiune a fost promovată la …, după mai mult de 7 ani de la data de … când, conform extrasului de CF, pârâții figurau înscriși în cartea funciară în calitate de proprietari ai terenului de formează obiectul prezentei cauze.</w:t>
      </w:r>
    </w:p>
    <w:p>
      <w:pPr>
        <w:pStyle w:val="Normal"/>
        <w:autoSpaceDE w:val="false"/>
        <w:ind w:firstLine="720"/>
        <w:jc w:val="both"/>
        <w:rPr/>
      </w:pPr>
      <w:r>
        <w:rPr/>
        <w:t>Instanţa de apel considera, în mod nelegal, ca acţiunea reclamantei, deşi fondată pe dispoziţiile art. 790 C.civ. 1864, se referă la o cauza de nulitate absolută și nu relativă și apreciază că acţiunea sa este imprescriptibilă sub aspect extinctiv.</w:t>
      </w:r>
    </w:p>
    <w:p>
      <w:pPr>
        <w:pStyle w:val="Normal"/>
        <w:autoSpaceDE w:val="false"/>
        <w:ind w:firstLine="720"/>
        <w:jc w:val="both"/>
        <w:rPr/>
      </w:pPr>
      <w:r>
        <w:rPr/>
        <w:t>Prin urmare, hotărârea instanţei de apel este pronunţată cu greşita interpretare și aplicare a dispoziţiilor art. 790 și 791 C. civ. 1864 și ale art. 9 din Decretul nr. 67/1958 privind prescripţia extinctivă, ceea ce determină incidenţa motivului de recurs prevăzut de art. 488 pct. 8 Cod proc.civ.</w:t>
      </w:r>
    </w:p>
    <w:p>
      <w:pPr>
        <w:pStyle w:val="Normal"/>
        <w:autoSpaceDE w:val="false"/>
        <w:ind w:firstLine="720"/>
        <w:jc w:val="both"/>
        <w:rPr/>
      </w:pPr>
      <w:r>
        <w:rPr>
          <w:bCs/>
        </w:rPr>
        <w:t xml:space="preserve">Pârâții au mai solicitat analizarea recursului și prin prisma susţinerilor apelantei-reclamante R care, în motivele sale de apel, afirmă că prima instanţa s-ar fi pronunţat asupra ”unui lucru care nu s-a cerut” întrucât reclamanta nu a înțeles să învestească instanţa cu o cerere de constatare a nulităţii absolute a contractului de vânzare-cumpărare nr. …, ci cu o cerere în revendicare prin comparare de titluri. Mai susţine reclamanta că toate consideraţiile pe care le-a făcut cu privire la valabilitatea acestui contract erau apărări pe fond, în combaterea susţinerilor pârâţilor </w:t>
      </w:r>
      <w:r>
        <w:rPr/>
        <w:t>X1 şi X2</w:t>
      </w:r>
      <w:r>
        <w:rPr>
          <w:bCs/>
        </w:rPr>
        <w:t xml:space="preserve">, care au invocat buna-credință și principiul </w:t>
      </w:r>
      <w:r>
        <w:rPr>
          <w:bCs/>
          <w:i/>
          <w:iCs/>
        </w:rPr>
        <w:t>error communis facit jus</w:t>
      </w:r>
      <w:r>
        <w:rPr>
          <w:bCs/>
        </w:rPr>
        <w:t>.</w:t>
      </w:r>
    </w:p>
    <w:p>
      <w:pPr>
        <w:pStyle w:val="Normal"/>
        <w:autoSpaceDE w:val="false"/>
        <w:ind w:firstLine="720"/>
        <w:jc w:val="both"/>
        <w:rPr/>
      </w:pPr>
      <w:r>
        <w:rPr>
          <w:bCs/>
        </w:rPr>
        <w:t>Și din aceasta perspectivă, constatând că instanţa de apel nu a analizat această critică ce avea relevanță și în ce priveşte criticile recurenților, se impune casarea hotărârii cu trimitere spre rejudecarea apelului, pentru a se clarifica, în cadrul unei căi devolutive de atac, obiectul și limitele investirii instanţei de fond.</w:t>
      </w:r>
    </w:p>
    <w:p>
      <w:pPr>
        <w:pStyle w:val="Normal"/>
        <w:autoSpaceDE w:val="false"/>
        <w:ind w:firstLine="720"/>
        <w:jc w:val="both"/>
        <w:rPr/>
      </w:pPr>
      <w:r>
        <w:rPr>
          <w:bCs/>
        </w:rPr>
        <w:t>În susținerea necesității asigurării unui proces echitabil, recurenții au invocat jurisprudenţa Curţii Europene a Drepturilor Omului în cauzele H</w:t>
      </w:r>
      <w:r>
        <w:rPr>
          <w:bCs/>
          <w:iCs/>
        </w:rPr>
        <w:t>otărârea Helle împotriva Finlandei,</w:t>
      </w:r>
      <w:r>
        <w:rPr>
          <w:bCs/>
        </w:rPr>
        <w:t xml:space="preserve"> din 19 decembrie 1997, Culegere de hotărâri și decizii 1997-VIII, p. 2.930, paragraful 60, citata și în cauza </w:t>
      </w:r>
      <w:r>
        <w:rPr>
          <w:bCs/>
          <w:iCs/>
        </w:rPr>
        <w:t>Albina contra României</w:t>
      </w:r>
      <w:r>
        <w:rPr>
          <w:bCs/>
        </w:rPr>
        <w:t xml:space="preserve"> din 28 apr. 2005 și în cauza </w:t>
      </w:r>
      <w:r>
        <w:rPr>
          <w:bCs/>
          <w:iCs/>
        </w:rPr>
        <w:t>Boldea contra României și Hotărârea Artico împotriva Italiei,</w:t>
      </w:r>
      <w:r>
        <w:rPr>
          <w:bCs/>
        </w:rPr>
        <w:t xml:space="preserve"> din 13 mai 1980, în sensul necesității analizării efective a susținerilor pârâților și al dreptului părților de a obţine ca observaţiile lor să fie în mod real ascultate.</w:t>
      </w:r>
    </w:p>
    <w:p>
      <w:pPr>
        <w:pStyle w:val="Normal"/>
        <w:autoSpaceDE w:val="false"/>
        <w:ind w:firstLine="720"/>
        <w:jc w:val="both"/>
        <w:rPr/>
      </w:pPr>
      <w:r>
        <w:rPr>
          <w:bCs/>
          <w:iCs/>
        </w:rPr>
        <w:t>Pe de altă parte, obligaţia instanţelor de a-și motiva hotărârea pronunţată constituie unicul mijloc prin care instanţa superioară învestită cu cenzurarea hotărârii poate verifica respectarea drepturilor menţionate anterior, care reprezintă esenţa dreptului la un proces echitabil consacrat de art. 6 din CEDO. Ș</w:t>
      </w:r>
      <w:r>
        <w:rPr>
          <w:iCs/>
        </w:rPr>
        <w:t xml:space="preserve">i în jurisprudența internă s-a reținut că </w:t>
      </w:r>
      <w:r>
        <w:rPr>
          <w:bCs/>
          <w:iCs/>
        </w:rPr>
        <w:t>”</w:t>
      </w:r>
      <w:r>
        <w:rPr>
          <w:iCs/>
        </w:rPr>
        <w:t>motivarea unei hotărâri nu poate să fie implicită ci trebuie să se refere în concret la criticile formulate de părți și la argumentele de fapt și de drept pentru care acestea nu au putut fi primite”</w:t>
      </w:r>
      <w:r>
        <w:rPr>
          <w:bCs/>
          <w:iCs/>
        </w:rPr>
        <w:t xml:space="preserve">, </w:t>
      </w:r>
      <w:r>
        <w:rPr>
          <w:iCs/>
        </w:rPr>
        <w:t xml:space="preserve">că ”nerespectarea obligaţiei instanţei de a arăta în cadrul hotărârii motivele de fapt și de drept pentru care au fost respinse cererile părților conduce la nulitatea hotărârii pronunţate în asemenea condiţii în temeiul art.105 alin.2 Cod proc.civ.” </w:t>
      </w:r>
      <w:r>
        <w:rPr>
          <w:bCs/>
          <w:iCs/>
        </w:rPr>
        <w:t>și ”</w:t>
      </w:r>
      <w:r>
        <w:rPr>
          <w:iCs/>
        </w:rPr>
        <w:t>că în absența motivelor de fapt și de drept care au format convingerea instanţei și în baza cărora au fost respinse argumentele părților instanţa de control juridiciar nu poate verifica dacă prima instanţă a cercetat efectiv fondul cauzei.”</w:t>
      </w:r>
    </w:p>
    <w:p>
      <w:pPr>
        <w:pStyle w:val="Normal"/>
        <w:autoSpaceDE w:val="false"/>
        <w:ind w:firstLine="720"/>
        <w:jc w:val="both"/>
        <w:rPr/>
      </w:pPr>
      <w:r>
        <w:rPr/>
        <w:t>Or, toate aceste exigențe impuse de jurisprudenţa europeană a drepturilor omului, aplicabile cu prioritate în lumina dispoziţiilor art.20 din Constituţie, au fost nesocotite de instanţa de apel.</w:t>
      </w:r>
    </w:p>
    <w:p>
      <w:pPr>
        <w:pStyle w:val="Normal"/>
        <w:autoSpaceDE w:val="false"/>
        <w:ind w:firstLine="720"/>
        <w:jc w:val="both"/>
        <w:rPr/>
      </w:pPr>
      <w:r>
        <w:rPr/>
      </w:r>
    </w:p>
    <w:p>
      <w:pPr>
        <w:pStyle w:val="Normal"/>
        <w:autoSpaceDE w:val="false"/>
        <w:ind w:firstLine="720"/>
        <w:jc w:val="both"/>
        <w:rPr/>
      </w:pPr>
      <w:r>
        <w:rPr>
          <w:lang w:bidi="he-IL"/>
        </w:rPr>
        <w:t xml:space="preserve">Recurenții-pârâți au formulat, în interiorul termenului de declarare și motivare a căii de atac,  </w:t>
      </w:r>
      <w:r>
        <w:rPr>
          <w:b/>
          <w:bCs/>
          <w:i/>
          <w:iCs/>
          <w:lang w:bidi="he-IL"/>
        </w:rPr>
        <w:t>motive suplimentare de recurs,</w:t>
      </w:r>
      <w:r>
        <w:rPr>
          <w:lang w:bidi="he-IL"/>
        </w:rPr>
        <w:t xml:space="preserve"> prin care au arătat că </w:t>
      </w:r>
      <w:r>
        <w:rPr/>
        <w:t>invocă, în temeiul dispoziţiilor art. 247 Cod proc.civ., excepţia lipsei de interes a reclamantei de a solicita anularea/constatarea nulităţii tranzacţiei ce a fost consfinţită prin sentinţa … nr. … pronunţată de Judecătoria ... în dosarul nr…., motivat de faptul că acest act juridic a devenit deja caduc și nu mai este susceptibil a produce efecte.</w:t>
      </w:r>
    </w:p>
    <w:p>
      <w:pPr>
        <w:pStyle w:val="Normal"/>
        <w:autoSpaceDE w:val="false"/>
        <w:ind w:firstLine="720"/>
        <w:jc w:val="both"/>
        <w:rPr/>
      </w:pPr>
      <w:r>
        <w:rPr/>
        <w:t>Astfel, la data de … reclamanta R a introdus, pe rolul Judecătoriei ... acţiunea ce a format obiectul în dosarului nr. …, având ca obiect dezbaterea succesiunii rămase de pe urma defuncților D1 și D2 și ieşire din indiviziune, acţiune având acelaşi obiect și cauză ca și cea soluţionată prin sentinţa … nr. … pronunţată de Judecătoria .... Prin sentinţa … nr. …, Judecătoria ... a admis acţiunea, a stabilit cotele succesorale ale părților și a dispus și ieşirea din indiviziune.</w:t>
      </w:r>
    </w:p>
    <w:p>
      <w:pPr>
        <w:pStyle w:val="Normal"/>
        <w:autoSpaceDE w:val="false"/>
        <w:ind w:firstLine="720"/>
        <w:jc w:val="both"/>
        <w:rPr/>
      </w:pPr>
      <w:r>
        <w:rPr/>
        <w:t>Aceasta sentinţă a fost modificată în parte prin Decizia nr…. pronunţată de Tribunalul … – Secţia … ca urmare a admiterii apelului promovat de R, în sensul că acesteia din urmă i-a fost atribuit terenul extravilan în suprafaţă de 17.300 mp. care a format și obiectul sentinţei … nr. ….</w:t>
      </w:r>
    </w:p>
    <w:p>
      <w:pPr>
        <w:pStyle w:val="Normal"/>
        <w:autoSpaceDE w:val="false"/>
        <w:ind w:firstLine="720"/>
        <w:jc w:val="both"/>
        <w:rPr/>
      </w:pPr>
      <w:r>
        <w:rPr/>
        <w:t>Decizia nr…., pronunţată de Tribunalul … – Secţia … a rămas irevocabila prin respingerea recursurilor declarate de părți prin Decizia … nr. …, pronunțată de Curtea de Apel … – Secţia ….</w:t>
      </w:r>
    </w:p>
    <w:p>
      <w:pPr>
        <w:pStyle w:val="Normal"/>
        <w:autoSpaceDE w:val="false"/>
        <w:ind w:firstLine="720"/>
        <w:jc w:val="both"/>
        <w:rPr/>
      </w:pPr>
      <w:r>
        <w:rPr>
          <w:bCs/>
        </w:rPr>
        <w:t>Prin urmare, în condiţiile în care în dosarul nr…. s-a dezbătut procedura succesorală a autorilor părților cu participarea reclamantei R, s-au stabilit cotele cuvenite fiecărui moştenitor și s-a dispus și ieşirea din indiviziune în modalitatea concretă arătată în Decizia nr. …, tranzacţia ce a fost consfinţită prin sentinţa … nr. … a devenit caducă, nemaiproducând efecte între părți cu privire la succesiunea rămasă de pe urma autorilor lor comuni și nemaiavând vreo relevanță în privinţa raporturilor juridice dintre părţi care, în prezent, sunt guvernate de dispozitivul Deciziei nr. …, pronunţată de Tribunalul … şi nu de sentinţa …nr. ….</w:t>
      </w:r>
    </w:p>
    <w:p>
      <w:pPr>
        <w:pStyle w:val="Normal"/>
        <w:autoSpaceDE w:val="false"/>
        <w:ind w:firstLine="720"/>
        <w:jc w:val="both"/>
        <w:rPr/>
      </w:pPr>
      <w:r>
        <w:rPr/>
        <w:t>Prin urmare, la momentul promovării prezentei acţiuni, reclamanta nu mai putea obţine vreun folos concret de pe urma anulării tranzacţiei consfinţite prin sentinţa … nr. … cât timp efectele acestei sentinţe au fost zădărnicite și au devenit caduce ca urmare a efectelor produse de Decizia nr. … pronunţată de Tribunalul …. Lipsa interesului real și concret al reclamantei transpare și din soluţia definitivă de menţinere a valabilității contractului nr. ...</w:t>
      </w:r>
    </w:p>
    <w:p>
      <w:pPr>
        <w:pStyle w:val="Normal"/>
        <w:autoSpaceDE w:val="false"/>
        <w:ind w:firstLine="720"/>
        <w:jc w:val="both"/>
        <w:rPr/>
      </w:pPr>
      <w:r>
        <w:rPr/>
        <w:t>Potrivit dispoziţiilor art. 32 Cod proc.civ.  interesul constituie o condiţie de exercitare a acţiunii, iar conform art. 33 Cod proc.civ.  interesul trebuie sa întrunească mai multe cerinţe, respectiv să fie personal, legitim, născut și actual.</w:t>
      </w:r>
    </w:p>
    <w:p>
      <w:pPr>
        <w:pStyle w:val="Normal"/>
        <w:autoSpaceDE w:val="false"/>
        <w:ind w:firstLine="720"/>
        <w:jc w:val="both"/>
        <w:rPr/>
      </w:pPr>
      <w:r>
        <w:rPr>
          <w:bCs/>
        </w:rPr>
        <w:t>Or, interesul reclamantei nu mai era actual la momentul promovării prezentei acţiuni, în anul …, în condiţiile în care, la acel moment, între părţi producea efecte Decizia nr. … pronunţată de Tribunalul …, prin care se dezbătuse succesiunea autorilor comuni ai părților în contradictoriu cu toți moştenitorii, inclusiv cu reclamanta R, pronunțându-se și ieşirea din indiviziune; aceasta decizie era irevocabilă și intrată sub autoritatea de lucru judecată, iar sentinţa … nr. … a Judecătoriei ... nu mai producea niciun efect, fiind caducă.</w:t>
      </w:r>
    </w:p>
    <w:p>
      <w:pPr>
        <w:pStyle w:val="Normal"/>
        <w:ind w:firstLine="720"/>
        <w:jc w:val="both"/>
        <w:rPr>
          <w:bCs/>
          <w:lang w:bidi="he-IL"/>
        </w:rPr>
      </w:pPr>
      <w:r>
        <w:rPr>
          <w:bCs/>
          <w:lang w:bidi="he-IL"/>
        </w:rPr>
      </w:r>
    </w:p>
    <w:p>
      <w:pPr>
        <w:pStyle w:val="Normal"/>
        <w:ind w:firstLine="720"/>
        <w:jc w:val="both"/>
        <w:rPr/>
      </w:pPr>
      <w:r>
        <w:rPr>
          <w:lang w:bidi="he-IL"/>
        </w:rPr>
        <w:t xml:space="preserve">Intimata-reclamantă nu a formulat </w:t>
      </w:r>
      <w:r>
        <w:rPr>
          <w:b/>
          <w:i/>
          <w:iCs/>
          <w:lang w:bidi="he-IL"/>
        </w:rPr>
        <w:t>întâmpinare</w:t>
      </w:r>
      <w:r>
        <w:rPr>
          <w:b/>
          <w:lang w:bidi="he-IL"/>
        </w:rPr>
        <w:t xml:space="preserve"> </w:t>
      </w:r>
      <w:r>
        <w:rPr>
          <w:bCs/>
          <w:lang w:bidi="he-IL"/>
        </w:rPr>
        <w:t>și nu s-a prezentat în fața instanței de recurs.</w:t>
      </w:r>
    </w:p>
    <w:p>
      <w:pPr>
        <w:pStyle w:val="Normal"/>
        <w:ind w:firstLine="720"/>
        <w:jc w:val="both"/>
        <w:rPr>
          <w:bCs/>
          <w:lang w:bidi="he-IL"/>
        </w:rPr>
      </w:pPr>
      <w:r>
        <w:rPr>
          <w:bCs/>
          <w:lang w:bidi="he-IL"/>
        </w:rPr>
      </w:r>
    </w:p>
    <w:p>
      <w:pPr>
        <w:pStyle w:val="Normal"/>
        <w:ind w:firstLine="720"/>
        <w:jc w:val="both"/>
        <w:rPr/>
      </w:pPr>
      <w:r>
        <w:rPr>
          <w:b/>
          <w:i/>
          <w:iCs/>
          <w:lang w:bidi="he-IL"/>
        </w:rPr>
        <w:t>Recursul este nefondat</w:t>
      </w:r>
      <w:r>
        <w:rPr>
          <w:bCs/>
          <w:lang w:bidi="he-IL"/>
        </w:rPr>
        <w:t>.</w:t>
      </w:r>
    </w:p>
    <w:p>
      <w:pPr>
        <w:pStyle w:val="Normal"/>
        <w:ind w:firstLine="720"/>
        <w:jc w:val="both"/>
        <w:rPr>
          <w:lang w:bidi="he-IL"/>
        </w:rPr>
      </w:pPr>
      <w:r>
        <w:rPr>
          <w:lang w:bidi="he-IL"/>
        </w:rPr>
        <w:t>Cu privire la chestiunea necompetenței materiale, se impune expunerea împrejurărilor relevante pentru dezlegarea acestei critici:</w:t>
      </w:r>
    </w:p>
    <w:p>
      <w:pPr>
        <w:pStyle w:val="Normal"/>
        <w:ind w:firstLine="720"/>
        <w:jc w:val="both"/>
        <w:rPr/>
      </w:pPr>
      <w:r>
        <w:rPr>
          <w:lang w:bidi="he-IL"/>
        </w:rPr>
        <w:t>În fața Judecătoriei ..., inițial sesizată, excepția necompetenței materiale a instanței a fost invocată prin întâmpinare de pârâții X1 și X2. Niciunul dintre pârâți nu a invocat necompetența teritorială.</w:t>
      </w:r>
    </w:p>
    <w:p>
      <w:pPr>
        <w:pStyle w:val="Normal"/>
        <w:ind w:firstLine="720"/>
        <w:jc w:val="both"/>
        <w:rPr/>
      </w:pPr>
      <w:r>
        <w:rPr>
          <w:lang w:bidi="he-IL"/>
        </w:rPr>
        <w:t xml:space="preserve">Judecătoria ... a admis excepția necompetenței </w:t>
      </w:r>
      <w:r>
        <w:rPr>
          <w:i/>
          <w:iCs/>
          <w:lang w:bidi="he-IL"/>
        </w:rPr>
        <w:t>materiale</w:t>
      </w:r>
      <w:r>
        <w:rPr>
          <w:lang w:bidi="he-IL"/>
        </w:rPr>
        <w:t xml:space="preserve"> și a declinat competența de soluționare în favoarea </w:t>
      </w:r>
      <w:r>
        <w:rPr>
          <w:i/>
          <w:iCs/>
          <w:lang w:bidi="he-IL"/>
        </w:rPr>
        <w:t>Judecătoriei</w:t>
      </w:r>
      <w:r>
        <w:rPr>
          <w:lang w:bidi="he-IL"/>
        </w:rPr>
        <w:t xml:space="preserve"> ..., cu argumentul că </w:t>
      </w:r>
      <w:r>
        <w:rPr>
          <w:i/>
          <w:iCs/>
          <w:lang w:bidi="he-IL"/>
        </w:rPr>
        <w:t>valoarea</w:t>
      </w:r>
      <w:r>
        <w:rPr>
          <w:lang w:bidi="he-IL"/>
        </w:rPr>
        <w:t xml:space="preserve"> contractului nr…. este de 150.000 euro.</w:t>
      </w:r>
    </w:p>
    <w:p>
      <w:pPr>
        <w:pStyle w:val="Normal"/>
        <w:ind w:firstLine="720"/>
        <w:jc w:val="both"/>
        <w:rPr/>
      </w:pPr>
      <w:r>
        <w:rPr>
          <w:lang w:bidi="he-IL"/>
        </w:rPr>
        <w:t>Judecătoria ..., astfel învestită, a declinat competența de soluționare a cauzei în favoarea Judecătoriei ... cu argumentul că domiciliul pârâților se afla în circumscripția teritorială a acestei din urmă instanțe, constatând ivit conflictul negativ de competență.</w:t>
      </w:r>
    </w:p>
    <w:p>
      <w:pPr>
        <w:pStyle w:val="Normal"/>
        <w:ind w:firstLine="720"/>
        <w:jc w:val="both"/>
        <w:rPr/>
      </w:pPr>
      <w:r>
        <w:rPr>
          <w:lang w:bidi="he-IL"/>
        </w:rPr>
        <w:t>Tribunalul …, învestit cu soluționarea conflictului, a stabilit competența de soluționare a cauzei în favoarea Judecătoriei ..., observând că acțiunea are natură mixtă (reală și personală), fiind incidente dispozițiile art.113 alin.1 pct. 3 Cod proc.civ. și că în această ipoteză necompetența putea fi invocată numai de părți prin întâmpinare, nu de instanță din oficiu.</w:t>
      </w:r>
    </w:p>
    <w:p>
      <w:pPr>
        <w:pStyle w:val="Normal"/>
        <w:ind w:firstLine="720"/>
        <w:jc w:val="both"/>
        <w:rPr/>
      </w:pPr>
      <w:r>
        <w:rPr>
          <w:lang w:bidi="he-IL"/>
        </w:rPr>
        <w:t xml:space="preserve">La rejudecare, prin sentința atacată apoi cu apel de reclamantă și de pârâții recurenți de astăzi, </w:t>
      </w:r>
      <w:r>
        <w:rPr>
          <w:i/>
          <w:iCs/>
          <w:lang w:bidi="he-IL"/>
        </w:rPr>
        <w:t>Judecătoria ... a respins excepția necompetenței materiale</w:t>
      </w:r>
      <w:r>
        <w:rPr>
          <w:lang w:bidi="he-IL"/>
        </w:rPr>
        <w:t>, după cum se poate observa din încheierea din data de ….</w:t>
      </w:r>
    </w:p>
    <w:p>
      <w:pPr>
        <w:pStyle w:val="Normal"/>
        <w:ind w:firstLine="720"/>
        <w:jc w:val="both"/>
        <w:rPr>
          <w:lang w:bidi="he-IL"/>
        </w:rPr>
      </w:pPr>
      <w:r>
        <w:rPr>
          <w:lang w:bidi="he-IL"/>
        </w:rPr>
        <w:t>Prin urmare, contrar susținerilor recurenților, excepția a fost soluționată de judecătorie.</w:t>
      </w:r>
    </w:p>
    <w:p>
      <w:pPr>
        <w:pStyle w:val="Normal"/>
        <w:ind w:firstLine="720"/>
        <w:jc w:val="both"/>
        <w:rPr>
          <w:lang w:bidi="he-IL"/>
        </w:rPr>
      </w:pPr>
      <w:r>
        <w:rPr>
          <w:lang w:bidi="he-IL"/>
        </w:rPr>
      </w:r>
    </w:p>
    <w:p>
      <w:pPr>
        <w:pStyle w:val="Normal"/>
        <w:ind w:firstLine="720"/>
        <w:jc w:val="both"/>
        <w:rPr>
          <w:lang w:bidi="he-IL"/>
        </w:rPr>
      </w:pPr>
      <w:r>
        <w:rPr>
          <w:lang w:bidi="he-IL"/>
        </w:rPr>
        <w:t>În primul rând se impune observația că, distinct de o posibilă eroare a instanței superioare de conflict, hotărârea acesteia este definitivă, conform art.135 alin.4 Cod proc.civ. și în aceste coordonate nu se poate aprecia acum că în speță nu s-a ivit un conflict negativ de competență care să fie dat spre soluționare tribunalului.</w:t>
      </w:r>
    </w:p>
    <w:p>
      <w:pPr>
        <w:pStyle w:val="Normal"/>
        <w:ind w:firstLine="720"/>
        <w:jc w:val="both"/>
        <w:rPr/>
      </w:pPr>
      <w:r>
        <w:rPr>
          <w:lang w:bidi="he-IL"/>
        </w:rPr>
        <w:t>De aceea, inconsecvențele din hotărârea de declinare a Judecătoriei ... (punerea în discuție a unei excepții sau a alteia, faptul că dispozitivul se referă la excepția necompetenței materiale dar trimite cauza la o altă instanță egală în grad, ca și cum ar fi soluționat necompetența teritorială, iar considerentele se referă aparent la competența materială – analizând criteriul valorii obiectului litigiului) nu mai pot fi valorificate în această procedură. Ele puteau fi verificate la momentul soluționării conflictului – eventual pe calea unei îndreptări a erorilor materiale de către Judecătoria ....</w:t>
      </w:r>
    </w:p>
    <w:p>
      <w:pPr>
        <w:pStyle w:val="Normal"/>
        <w:ind w:firstLine="720"/>
        <w:jc w:val="both"/>
        <w:rPr/>
      </w:pPr>
      <w:r>
        <w:rPr>
          <w:lang w:bidi="he-IL"/>
        </w:rPr>
        <w:t>În consecință, față de cele mai sus arătate, este pertinent a considera că Tribunalul … a statuat asupra competenței teritoriale și, implicit, aceasta a fost și natura conflictului negativ ivit între cele două judecătorii.</w:t>
      </w:r>
    </w:p>
    <w:p>
      <w:pPr>
        <w:pStyle w:val="Normal"/>
        <w:ind w:firstLine="720"/>
        <w:jc w:val="both"/>
        <w:rPr>
          <w:lang w:bidi="he-IL"/>
        </w:rPr>
      </w:pPr>
      <w:r>
        <w:rPr>
          <w:lang w:bidi="he-IL"/>
        </w:rPr>
      </w:r>
    </w:p>
    <w:p>
      <w:pPr>
        <w:pStyle w:val="Normal"/>
        <w:ind w:firstLine="720"/>
        <w:jc w:val="both"/>
        <w:rPr/>
      </w:pPr>
      <w:r>
        <w:rPr>
          <w:lang w:bidi="he-IL"/>
        </w:rPr>
        <w:t xml:space="preserve">În al doilea rând însă, este nerelevant pentru soluționarea prezentului recurs dacă măsurile luate de instanțele de fond și de tribunal (cu ocazia regulatorului de competență) au fost legale sau nu, deoarece, indiferent de omisiunea soluționării de către Judecătoria ... (după pronunţarea regulatorului de competenţă teritorială) a excepției necompetenței materiale sau de greșita sa soluționare, </w:t>
      </w:r>
      <w:r>
        <w:rPr>
          <w:i/>
          <w:lang w:bidi="he-IL"/>
        </w:rPr>
        <w:t>acesta trebuia să reprezinte un motiv de critică invocat în termenul legal imperativ de declarare și motivare a apelului</w:t>
      </w:r>
      <w:r>
        <w:rPr>
          <w:lang w:bidi="he-IL"/>
        </w:rPr>
        <w:t>.</w:t>
      </w:r>
    </w:p>
    <w:p>
      <w:pPr>
        <w:pStyle w:val="Normal"/>
        <w:ind w:firstLine="720"/>
        <w:jc w:val="both"/>
        <w:rPr>
          <w:lang w:bidi="he-IL"/>
        </w:rPr>
      </w:pPr>
      <w:r>
        <w:rPr>
          <w:lang w:bidi="he-IL"/>
        </w:rPr>
        <w:t>Astfel, sensul clar și neechivoc al dispozițiilor art.130 alin.2 Cod proc.civ. este acela că, deși necompetența materială este de ordine publică – deci poate fi invocată și de instanță din oficiu și de procuror, nu doar de părți – ea trebuie invocată la primul termen de judecată la care părțile sunt legal citate în fața primei instanțe.</w:t>
      </w:r>
    </w:p>
    <w:p>
      <w:pPr>
        <w:pStyle w:val="Normal"/>
        <w:ind w:firstLine="720"/>
        <w:jc w:val="both"/>
        <w:rPr>
          <w:lang w:bidi="he-IL"/>
        </w:rPr>
      </w:pPr>
      <w:r>
        <w:rPr>
          <w:lang w:bidi="he-IL"/>
        </w:rPr>
        <w:t>Această reglementare, s-a arătat în doctrină, dă excepției necompetenței materiale trăsături mixte, de excepție de ordine publică (prin posibilitatea invocării sale de către instanță) și de ordine privată (prin posibilitatea invocării sale numai până la momentul arătat).</w:t>
      </w:r>
    </w:p>
    <w:p>
      <w:pPr>
        <w:pStyle w:val="Normal"/>
        <w:ind w:firstLine="720"/>
        <w:jc w:val="both"/>
        <w:rPr>
          <w:lang w:bidi="he-IL"/>
        </w:rPr>
      </w:pPr>
      <w:r>
        <w:rPr>
          <w:lang w:bidi="he-IL"/>
        </w:rPr>
        <w:t>Consecutiv, greșita soluționare a excepției necompetenței materiale de către prima instanță sau omisiunea soluționării sale poate fi invocată de cel interesat prin apel – respectiv prin motivele apelului, formulate în termenul legal de motivare a căii de atac, așa cum impune art.470 alin.1 lit.c și alin.3 teza I coroborat cu art.468 Cod proc.civ.</w:t>
      </w:r>
    </w:p>
    <w:p>
      <w:pPr>
        <w:pStyle w:val="Normal"/>
        <w:ind w:firstLine="720"/>
        <w:jc w:val="both"/>
        <w:rPr>
          <w:lang w:bidi="he-IL"/>
        </w:rPr>
      </w:pPr>
      <w:r>
        <w:rPr>
          <w:lang w:bidi="he-IL"/>
        </w:rPr>
        <w:t>O atare concluzie, susținută de argumentul că instanța de apel este chemată a evalua legalitatea și temeinicia sentinței apelate, conduce la consecința că omisiunea soluționării excepției necompetenței materiale/greșita respingere a excepției nu mai poate fi invocată după expirarea termenului de motivare a apelului și nici nu mai poate fi adusă în discuție din oficiu de instanța de apel.</w:t>
      </w:r>
    </w:p>
    <w:p>
      <w:pPr>
        <w:pStyle w:val="Normal"/>
        <w:ind w:firstLine="720"/>
        <w:jc w:val="both"/>
        <w:rPr/>
      </w:pPr>
      <w:r>
        <w:rPr>
          <w:lang w:bidi="he-IL"/>
        </w:rPr>
        <w:t xml:space="preserve">Totodată, față de dispozițiile fără echivoc ale art.130 alin.2 Cod proc.civ., nici invocarea unei excepții de necompetență materială a primei instanțe după acest moment (de către apelant sau de către instanță, ori chiar în etapa recursului) nu mai poate fi primită întemeiat pe art.247 alin.1 Cod proc.civ., deoarece textul se referă generic la excepțiile de ordine publică, dar art.130 alin.2 Cod proc.civ. este o normă specială față de dispoziția cu caracter general din art.247. </w:t>
      </w:r>
    </w:p>
    <w:p>
      <w:pPr>
        <w:pStyle w:val="Normal"/>
        <w:ind w:firstLine="720"/>
        <w:jc w:val="both"/>
        <w:rPr/>
      </w:pPr>
      <w:r>
        <w:rPr>
          <w:lang w:bidi="he-IL"/>
        </w:rPr>
        <w:t xml:space="preserve">Această statuare a fost susținută în doctrină și cu un argument ce rezultă din </w:t>
      </w:r>
      <w:r>
        <w:rPr>
          <w:lang w:val="en-US" w:bidi="he-IL"/>
        </w:rPr>
        <w:t>modul de reglementare a solu</w:t>
      </w:r>
      <w:r>
        <w:rPr>
          <w:lang w:bidi="he-IL"/>
        </w:rPr>
        <w:t>țiilor ce pot fi pronunțate de instanța de apel în caz de necompetență (art.480 alin.4 și 5 Cod proc.civ.).</w:t>
      </w:r>
    </w:p>
    <w:p>
      <w:pPr>
        <w:pStyle w:val="Normal"/>
        <w:ind w:firstLine="720"/>
        <w:jc w:val="both"/>
        <w:rPr/>
      </w:pPr>
      <w:r>
        <w:rPr>
          <w:lang w:bidi="he-IL"/>
        </w:rPr>
        <w:t xml:space="preserve">Astfel, faţă de modificarea adusă textului inițial al alin.4 prin Legea nr.76/2012, când s-a prevăzut ”Dacă instanța de apel stabilește că prima instanță a fost necompetentă, </w:t>
      </w:r>
      <w:r>
        <w:rPr>
          <w:i/>
          <w:iCs/>
          <w:lang w:bidi="he-IL"/>
        </w:rPr>
        <w:t>iar necompetența a fost invocată în condițiile legii</w:t>
      </w:r>
      <w:r>
        <w:rPr>
          <w:lang w:bidi="he-IL"/>
        </w:rPr>
        <w:t>, (...)”, s-a subliniat ideea că instanța de apel este ținută a determina cu întâietate dacă este în drept să examineze chestiunea, respectiv dacă au fost respectate dispozițiile art.130 alin.2 Cod proc.civ., iar numai în caz afirmativ se poate verifica de instanță competența primei instanțe care a judecat cauza.</w:t>
      </w:r>
    </w:p>
    <w:p>
      <w:pPr>
        <w:pStyle w:val="Normal"/>
        <w:ind w:firstLine="720"/>
        <w:jc w:val="both"/>
        <w:rPr>
          <w:lang w:bidi="he-IL"/>
        </w:rPr>
      </w:pPr>
      <w:r>
        <w:rPr>
          <w:lang w:bidi="he-IL"/>
        </w:rPr>
      </w:r>
    </w:p>
    <w:p>
      <w:pPr>
        <w:pStyle w:val="Normal"/>
        <w:ind w:firstLine="720"/>
        <w:jc w:val="both"/>
        <w:rPr>
          <w:lang w:bidi="he-IL"/>
        </w:rPr>
      </w:pPr>
      <w:r>
        <w:rPr>
          <w:lang w:bidi="he-IL"/>
        </w:rPr>
        <w:t>Pentru toate aceste argumente, Curtea reține că instanța de apel a soluționat în mod corect chestiunea ce face obiectul acestui motiv de recurs, de vreme ce rezultă din dosar că necompetența materială nu a făcut obiectul criticilor în interiorul termenului de apel, fiind invocată oral în fața tribunalului la al doilea termen de judecată (fila 178), astfel încât a apreciat corect că această chestiune nu putea fi invocată decât prin apel și că nu poate face obiectul unei excepții de ordine publică, invocată cu depășirea acestui termen.</w:t>
      </w:r>
    </w:p>
    <w:p>
      <w:pPr>
        <w:pStyle w:val="Normal"/>
        <w:ind w:firstLine="720"/>
        <w:jc w:val="both"/>
        <w:rPr>
          <w:lang w:bidi="he-IL"/>
        </w:rPr>
      </w:pPr>
      <w:r>
        <w:rPr>
          <w:lang w:bidi="he-IL"/>
        </w:rPr>
        <w:t>De aceea, sunt nefondate toate criticile atașate de recurenții-pârâți acestei chestiuni, care valorifică o pretinsă nulitate a deciziei din apel ce ar decurge din refuzul de soluționare a excepției și fundamentează, în opinia lor, reținerea cazului de casare de la art.488 pct.5 Cod proc.civ.</w:t>
      </w:r>
    </w:p>
    <w:p>
      <w:pPr>
        <w:pStyle w:val="Normal"/>
        <w:ind w:firstLine="720"/>
        <w:jc w:val="both"/>
        <w:rPr>
          <w:lang w:bidi="he-IL"/>
        </w:rPr>
      </w:pPr>
      <w:r>
        <w:rPr>
          <w:lang w:bidi="he-IL"/>
        </w:rPr>
        <w:t>Totodată, nu poate fi primită pentru toate argumentele deja expuse nici excepția necompetenței materiale ca excepție de ordine publică invocată în recurs.</w:t>
      </w:r>
    </w:p>
    <w:p>
      <w:pPr>
        <w:pStyle w:val="Normal"/>
        <w:ind w:firstLine="720"/>
        <w:jc w:val="both"/>
        <w:rPr>
          <w:lang w:bidi="he-IL"/>
        </w:rPr>
      </w:pPr>
      <w:r>
        <w:rPr>
          <w:lang w:bidi="he-IL"/>
        </w:rPr>
      </w:r>
    </w:p>
    <w:p>
      <w:pPr>
        <w:pStyle w:val="Normal"/>
        <w:ind w:firstLine="720"/>
        <w:jc w:val="both"/>
        <w:rPr>
          <w:lang w:bidi="he-IL"/>
        </w:rPr>
      </w:pPr>
      <w:r>
        <w:rPr>
          <w:lang w:bidi="he-IL"/>
        </w:rPr>
        <w:t>Contrar susținerilor din cererea de recurs, instanța de apel nu a omis a analiza susținerile pârâților referitoare la natura juridică a nulității ce poate fi reținută în cauză și, implicit, la prescripția dreptului material la acțiune, decizia recurată cuprinzând o dezlegare argumentată a acestor chestiuni.</w:t>
      </w:r>
    </w:p>
    <w:p>
      <w:pPr>
        <w:pStyle w:val="Normal"/>
        <w:ind w:firstLine="720"/>
        <w:jc w:val="both"/>
        <w:rPr>
          <w:lang w:bidi="he-IL"/>
        </w:rPr>
      </w:pPr>
      <w:r>
        <w:rPr>
          <w:lang w:bidi="he-IL"/>
        </w:rPr>
        <w:t>Astfel, s-a reținut de către instanța de apel că ”Cu privire la prescripţia dreptului material la acţiune al apelantei-reclamante de a solicita anularea tranzacţiei, se reţine că potrivit art. 797 V. Cod civil, este nulă împărţeala în care nu sunt cuprinşi toţi coindivizarii. Doctrina a arătat că, deşi textul indicat are în vedere împărţeala de ascendent, problema se pune în aceiaşi termeni și în cazul coproprietăţii ce provine din alte cauze (situaţia incidentă în speţă). Soluţia se justifica pentru că o împărţeala care se face fără participarea tuturor celor interesaţi, nu poate fi decât nulă, deoarece celor care nu au participat nu li se poate opune o asemenea împărţeala, ei aflându-se tot în stare de indiviziune, astfel că pot oricând să ceară facerea unei noi împărţeli.</w:t>
      </w:r>
    </w:p>
    <w:p>
      <w:pPr>
        <w:pStyle w:val="Normal"/>
        <w:ind w:firstLine="720"/>
        <w:jc w:val="both"/>
        <w:rPr/>
      </w:pPr>
      <w:r>
        <w:rPr>
          <w:lang w:bidi="he-IL"/>
        </w:rPr>
        <w:t>Pe cale de consecinţă, având în vedere că s-a solicitat constatarea nulităţii absolute totale a împărţelii judiciare consfinţită prin sentinţa civilă nr. 714/2007 a Judecătoriei ..., pentru neparticiparea tuturor moştenitorilor la împărţeală, se reţine că acţiunea apelantei – reclamante cu privire la acest capăt de cerere este imprescriptibilă extinctiv.”</w:t>
      </w:r>
    </w:p>
    <w:p>
      <w:pPr>
        <w:pStyle w:val="Normal"/>
        <w:ind w:firstLine="720"/>
        <w:jc w:val="both"/>
        <w:rPr>
          <w:lang w:bidi="he-IL"/>
        </w:rPr>
      </w:pPr>
      <w:r>
        <w:rPr>
          <w:lang w:bidi="he-IL"/>
        </w:rPr>
        <w:t>Prin urmare, nu sunt fondate criticile în sensul nulității deciziei pentru lipsa motivării cu privire la argumentele aduse de părți (cu corolarul dezvoltat de recurenți al încălcării dreptului lor la un proces echitabil), nefiind incident cazul de casare invocat, al art.488 pct.5 Cod proc.civ.</w:t>
      </w:r>
    </w:p>
    <w:p>
      <w:pPr>
        <w:pStyle w:val="Normal"/>
        <w:ind w:firstLine="720"/>
        <w:jc w:val="both"/>
        <w:rPr>
          <w:lang w:bidi="he-IL"/>
        </w:rPr>
      </w:pPr>
      <w:r>
        <w:rPr>
          <w:lang w:bidi="he-IL"/>
        </w:rPr>
      </w:r>
    </w:p>
    <w:p>
      <w:pPr>
        <w:pStyle w:val="Normal"/>
        <w:ind w:firstLine="720"/>
        <w:jc w:val="both"/>
        <w:rPr>
          <w:lang w:bidi="he-IL"/>
        </w:rPr>
      </w:pPr>
      <w:r>
        <w:rPr>
          <w:lang w:bidi="he-IL"/>
        </w:rPr>
        <w:t>În privința pretinsei extinderi nelegale a obiectului judecății (recurenții pretinzând că Tribunalul, ca instanță de apel, a adăugat temeiului de drept invocat de reclamantă o altă dispoziție legală, a cărei incidență a fost analizată cu ocazia verificării prescripției extinctive), Curtea reține că acest motiv de recurs este formulat cu ignorarea celor consemnate în cererea de chemare în judecată aflată la dosar.</w:t>
      </w:r>
    </w:p>
    <w:p>
      <w:pPr>
        <w:pStyle w:val="Normal"/>
        <w:ind w:firstLine="720"/>
        <w:jc w:val="both"/>
        <w:rPr/>
      </w:pPr>
      <w:r>
        <w:rPr>
          <w:lang w:bidi="he-IL"/>
        </w:rPr>
        <w:t xml:space="preserve">Astfel, la fila 3 a dosarului primei instanțe ce poate observa că reclamanta a invocat ca temei de drept substanțial al acțiunii sale prevederile art.790-791 și ale </w:t>
      </w:r>
      <w:r>
        <w:rPr>
          <w:i/>
          <w:iCs/>
          <w:lang w:bidi="he-IL"/>
        </w:rPr>
        <w:t>art.797 Cod civil</w:t>
      </w:r>
      <w:r>
        <w:rPr>
          <w:lang w:bidi="he-IL"/>
        </w:rPr>
        <w:t xml:space="preserve"> 1864, adică tocmai dispozițiile reținute de instanța de apel.</w:t>
      </w:r>
    </w:p>
    <w:p>
      <w:pPr>
        <w:pStyle w:val="Normal"/>
        <w:ind w:firstLine="720"/>
        <w:jc w:val="both"/>
        <w:rPr>
          <w:lang w:bidi="he-IL"/>
        </w:rPr>
      </w:pPr>
      <w:r>
        <w:rPr>
          <w:lang w:bidi="he-IL"/>
        </w:rPr>
        <w:t>De aceea, se consideră nefondat motivul de recurs ce valorifică depășirea limitelor judecății stabilite de reclamant, încălcarea dispozițiilor art.22 alin.5 Cod proc.civ., precum și soluționarea cauzei prin reținerea unor temeiuri străine de cauză.</w:t>
      </w:r>
    </w:p>
    <w:p>
      <w:pPr>
        <w:pStyle w:val="Normal"/>
        <w:ind w:firstLine="720"/>
        <w:jc w:val="both"/>
        <w:rPr>
          <w:lang w:bidi="he-IL"/>
        </w:rPr>
      </w:pPr>
      <w:r>
        <w:rPr>
          <w:lang w:bidi="he-IL"/>
        </w:rPr>
        <w:t>Totodată, analizarea dispozițiilor art.797 Cod civil 1864 nu s-a făcut cu încălcarea dreptului la apărare al părților. Odată invocate aceste prevederi în cererea de chemare în judecată, pârâții aveau posibilitatea de a se apăra sub acest aspect, iar prin formularea în apel a susținerilor privind calificarea motivului de nulitate și implicit privind prescripția, această chestiune era deja pusă de pârâți în dezbaterea contradictorie, fiind evident că instanța era ținută a dezlega chestiunea cu observarea, cu precădere, a conținutului cererii de chemare în judecată.</w:t>
      </w:r>
    </w:p>
    <w:p>
      <w:pPr>
        <w:pStyle w:val="Normal"/>
        <w:ind w:firstLine="720"/>
        <w:jc w:val="both"/>
        <w:rPr>
          <w:lang w:bidi="he-IL"/>
        </w:rPr>
      </w:pPr>
      <w:r>
        <w:rPr>
          <w:lang w:bidi="he-IL"/>
        </w:rPr>
        <w:t>De aceea, instanța de recurs nu consideră că mai era necesară vreo precizare expresă din partea instanței de apel cu ocazia dezbaterilor, invocarea art.797 Cod civil 1864 prin acțiune îndeplinind deja rolul acesta, fără a se putea pretinde de pârâți surprinderea lor prin cele reținute de tribunal.</w:t>
      </w:r>
    </w:p>
    <w:p>
      <w:pPr>
        <w:pStyle w:val="Normal"/>
        <w:ind w:firstLine="720"/>
        <w:jc w:val="both"/>
        <w:rPr>
          <w:lang w:bidi="he-IL"/>
        </w:rPr>
      </w:pPr>
      <w:r>
        <w:rPr>
          <w:lang w:bidi="he-IL"/>
        </w:rPr>
      </w:r>
    </w:p>
    <w:p>
      <w:pPr>
        <w:pStyle w:val="Normal"/>
        <w:ind w:firstLine="720"/>
        <w:jc w:val="both"/>
        <w:rPr/>
      </w:pPr>
      <w:r>
        <w:rPr>
          <w:lang w:bidi="he-IL"/>
        </w:rPr>
        <w:t xml:space="preserve">Legat de toate acestea, nefondat au susținut recurenții criticile întemeiate pe art.488 pct.5 Cod proc.civ. în sensul omisiunii de a răspunde motivelor de apel invocate de ei. Chiar dacă instanța de apel nu a răspuns în totalitate criticilor formulate de apelanții-pârâți, legalitatea deciziei nu este afectată </w:t>
      </w:r>
      <w:r>
        <w:rPr>
          <w:i/>
          <w:iCs/>
          <w:lang w:bidi="he-IL"/>
        </w:rPr>
        <w:t>de plano</w:t>
      </w:r>
      <w:r>
        <w:rPr>
          <w:lang w:bidi="he-IL"/>
        </w:rPr>
        <w:t>; astfel, chiar dacă nu se regăsește în considerentele deciziei recurate un argument concret referitor la lipsa indicării motivului de nulitate în hotărârea judecătoriei, Tribunalul a analizat în decizia sa existența nulității, tranșând această chestiune în fondul ei.</w:t>
      </w:r>
    </w:p>
    <w:p>
      <w:pPr>
        <w:pStyle w:val="Normal"/>
        <w:ind w:firstLine="720"/>
        <w:jc w:val="both"/>
        <w:rPr/>
      </w:pPr>
      <w:r>
        <w:rPr>
          <w:lang w:bidi="he-IL"/>
        </w:rPr>
        <w:t>Față de efectul devolutiv al apelului, în prezența unei noi judecăți argumentate pe fondul chestiunii litigioase, o presupusă nelegalitate a sentinței judecătoriei rezultată din omisiunea indicării cazului de nulitate reținut în cauză s-a acoperit prin argumentarea instanței de apel.</w:t>
      </w:r>
    </w:p>
    <w:p>
      <w:pPr>
        <w:pStyle w:val="Normal"/>
        <w:ind w:firstLine="720"/>
        <w:jc w:val="both"/>
        <w:rPr>
          <w:lang w:bidi="he-IL"/>
        </w:rPr>
      </w:pPr>
      <w:r>
        <w:rPr>
          <w:lang w:bidi="he-IL"/>
        </w:rPr>
        <w:t>Rezultă că recurenții-pârâți nu au fost vătămați prin lipsa unui răspuns la unul dintre motivele lor de apel, deoarece au primit un răspuns pe fond la problema respectivă și au putut formula recurs sub acest aspect.</w:t>
      </w:r>
    </w:p>
    <w:p>
      <w:pPr>
        <w:pStyle w:val="Normal"/>
        <w:ind w:firstLine="720"/>
        <w:jc w:val="both"/>
        <w:rPr>
          <w:lang w:bidi="he-IL"/>
        </w:rPr>
      </w:pPr>
      <w:r>
        <w:rPr>
          <w:lang w:bidi="he-IL"/>
        </w:rPr>
      </w:r>
    </w:p>
    <w:p>
      <w:pPr>
        <w:pStyle w:val="Normal"/>
        <w:ind w:firstLine="720"/>
        <w:jc w:val="both"/>
        <w:rPr/>
      </w:pPr>
      <w:r>
        <w:rPr>
          <w:lang w:bidi="he-IL"/>
        </w:rPr>
        <w:t xml:space="preserve">Au folosit recurenții în dezvoltarea acestor critici și argumentul că însăși reclamanta R, prin apelul său, a reproșat primei instanțe greșita reținere a formulării de către ea a unui capăt de cerere având ca obiect </w:t>
      </w:r>
      <w:r>
        <w:rPr>
          <w:i/>
          <w:iCs/>
          <w:lang w:bidi="he-IL"/>
        </w:rPr>
        <w:t>nulitatea</w:t>
      </w:r>
      <w:r>
        <w:rPr>
          <w:lang w:bidi="he-IL"/>
        </w:rPr>
        <w:t xml:space="preserve"> contractului de vânzare-cumpărare nr…., prin care recurenții au înstrăinat către familia </w:t>
      </w:r>
      <w:r>
        <w:rPr/>
        <w:t>X1 şi X2</w:t>
      </w:r>
      <w:r>
        <w:rPr>
          <w:lang w:bidi="he-IL"/>
        </w:rPr>
        <w:t xml:space="preserve"> suprafața de teren de 17.300 mp extravilan, atribuită apoi reclamantei în cel de-al doilea proces de partaj ce a urmat.</w:t>
      </w:r>
    </w:p>
    <w:p>
      <w:pPr>
        <w:pStyle w:val="Normal"/>
        <w:ind w:firstLine="720"/>
        <w:jc w:val="both"/>
        <w:rPr/>
      </w:pPr>
      <w:r>
        <w:rPr>
          <w:lang w:bidi="he-IL"/>
        </w:rPr>
        <w:t>Este adevărat, din această perspectivă, că reclamanta a formulat în apel această critică și că, respingând apelul său, Tribunalul nu răspuns în mod direct acestei susțineri.</w:t>
      </w:r>
    </w:p>
    <w:p>
      <w:pPr>
        <w:pStyle w:val="Normal"/>
        <w:ind w:firstLine="720"/>
        <w:jc w:val="both"/>
        <w:rPr/>
      </w:pPr>
      <w:r>
        <w:rPr>
          <w:lang w:bidi="he-IL"/>
        </w:rPr>
        <w:t xml:space="preserve">De asemenea, cercetarea sumară a chestiunii relevă că, într-adevăr, reclamanta nu a cerut să se constate nulitatea acestui contract, ci a arătat prin acțiunea introductivă că actul juridic respectiv </w:t>
      </w:r>
      <w:r>
        <w:rPr>
          <w:i/>
          <w:iCs/>
          <w:lang w:bidi="he-IL"/>
        </w:rPr>
        <w:t>nu îi este opozabil</w:t>
      </w:r>
      <w:r>
        <w:rPr>
          <w:lang w:bidi="he-IL"/>
        </w:rPr>
        <w:t>, invocând pe cale de excepţie nulitatea absolută a acestuia, iar judecătoria a reținut, respingând capetele din cererea reclamantei, altele decât cel privind nulitatea tranzacției, admis, că cererea de constatare a nulității contractului nr…. este nefondată.</w:t>
      </w:r>
    </w:p>
    <w:p>
      <w:pPr>
        <w:pStyle w:val="Normal"/>
        <w:ind w:firstLine="720"/>
        <w:jc w:val="both"/>
        <w:rPr/>
      </w:pPr>
      <w:r>
        <w:rPr>
          <w:lang w:bidi="he-IL"/>
        </w:rPr>
        <w:t>Cu toate acestea, pe de-o parte Curtea observă că Tribunalul a tratat chestiunea, cu ocazia dezlegării apelului reclamantei, în acord cu limitele învestirii – referindu-se la invocarea de către reclamantă a excepţiei de nulitate a contratului nr…. şi nu la o cerere de constatare a nulităţii formulată pe cale principală, împrejurare ce corespunde adevărului.</w:t>
      </w:r>
    </w:p>
    <w:p>
      <w:pPr>
        <w:pStyle w:val="Normal"/>
        <w:ind w:firstLine="720"/>
        <w:jc w:val="both"/>
        <w:rPr/>
      </w:pPr>
      <w:r>
        <w:rPr>
          <w:lang w:bidi="he-IL"/>
        </w:rPr>
        <w:t>Pe de altă parte, reclamanta era singura îndreptățită a reclama greșita calificare a unei solicitări formulate și respinse de judecătorie, iar aceasta nu a declarat recurs împotriva deciziei tribunalului prin care apelul său a fost, de asemenea, respins.</w:t>
      </w:r>
    </w:p>
    <w:p>
      <w:pPr>
        <w:pStyle w:val="Normal"/>
        <w:ind w:firstLine="720"/>
        <w:jc w:val="both"/>
        <w:rPr/>
      </w:pPr>
      <w:r>
        <w:rPr>
          <w:lang w:bidi="he-IL"/>
        </w:rPr>
        <w:t>De aceea, nu se poate primi în recursul pârâților o critică ce privește un capăt de cerere formulat (sau nu) de partea adversă și care a fost respins.</w:t>
      </w:r>
    </w:p>
    <w:p>
      <w:pPr>
        <w:pStyle w:val="Normal"/>
        <w:ind w:firstLine="720"/>
        <w:jc w:val="both"/>
        <w:rPr>
          <w:lang w:bidi="he-IL"/>
        </w:rPr>
      </w:pPr>
      <w:r>
        <w:rPr>
          <w:lang w:bidi="he-IL"/>
        </w:rPr>
        <w:t>Totodată, împrejurarea aceasta nu servește argumentării criticilor formulate de pârâți în sensul nelegalității deciziei de apel, o pretinsă confuzie a judecătoriei sub acest aspect și omisiunea tribunalului de a dezlega un motiv de apel al reclamantei neputând duce la concluzia că și celelalte chestiuni soluționate de instanța de apel au aceeași soartă, deși privesc chestiuni de drept diferite.</w:t>
      </w:r>
    </w:p>
    <w:p>
      <w:pPr>
        <w:pStyle w:val="Normal"/>
        <w:ind w:firstLine="720"/>
        <w:jc w:val="both"/>
        <w:rPr>
          <w:lang w:bidi="he-IL"/>
        </w:rPr>
      </w:pPr>
      <w:r>
        <w:rPr>
          <w:lang w:bidi="he-IL"/>
        </w:rPr>
      </w:r>
    </w:p>
    <w:p>
      <w:pPr>
        <w:pStyle w:val="Normal"/>
        <w:ind w:firstLine="720"/>
        <w:jc w:val="both"/>
        <w:rPr>
          <w:lang w:bidi="he-IL"/>
        </w:rPr>
      </w:pPr>
      <w:r>
        <w:rPr>
          <w:lang w:bidi="he-IL"/>
        </w:rPr>
        <w:t>Este nefondată și critica întemeiată pe art.488 pct.8 Cod proc.civ. și care privește greșita calificare a naturii juridice a nulității invocate și, consecutiv, greșita soluționare a excepției prescripției dreptului material la acțiune.</w:t>
      </w:r>
    </w:p>
    <w:p>
      <w:pPr>
        <w:pStyle w:val="Normal"/>
        <w:ind w:firstLine="720"/>
        <w:jc w:val="both"/>
        <w:rPr/>
      </w:pPr>
      <w:r>
        <w:rPr>
          <w:lang w:bidi="he-IL"/>
        </w:rPr>
        <w:t>Astfel cum s-a reținut deja, reclamanta a cerut instanței constatarea nulității absolute a tranzacției judiciare consfințite prin sentința … nr…. a Judecătoriei ..., întemeindu-și cererea atât pe dispozițiile art.790-791 Cod civil 1864, cât și pe cele ale art.797 Cod civil 1864. De altfel, reclamanta chiar reproduce în cuprinsul acțiunii dispozițiile art.797 Cod civil, afirmând că ”Este nulă împărțeala în care nu s-au cuprins toți copiii în viață la deschiderea moștenirii.”</w:t>
      </w:r>
    </w:p>
    <w:p>
      <w:pPr>
        <w:pStyle w:val="Normal"/>
        <w:ind w:firstLine="720"/>
        <w:jc w:val="both"/>
        <w:rPr/>
      </w:pPr>
      <w:r>
        <w:rPr>
          <w:lang w:bidi="he-IL"/>
        </w:rPr>
        <w:t>Prin urmare, reclamanta a solicitat aplicarea dispozițiilor menționate, ce reglementează un caz de nulitate absolută a împărțelii de ascendent, prevăzută de art.794 și următoarele Cod civil 1864.</w:t>
      </w:r>
    </w:p>
    <w:p>
      <w:pPr>
        <w:pStyle w:val="Normal"/>
        <w:ind w:firstLine="720"/>
        <w:jc w:val="both"/>
        <w:rPr>
          <w:lang w:bidi="he-IL"/>
        </w:rPr>
      </w:pPr>
      <w:r>
        <w:rPr>
          <w:lang w:bidi="he-IL"/>
        </w:rPr>
        <w:t>Chestiunea naturii juridice a sancțiunii ce afectează o împărțeală ce îl omite pe unul dintre comoștenitori/coproprietari a făcut obiectul disputelor doctrinare și jurisprudențiale sub imperiul vechiului Cod civil, în lipsa unei reglementări exprese a ipotezei.</w:t>
      </w:r>
    </w:p>
    <w:p>
      <w:pPr>
        <w:pStyle w:val="Normal"/>
        <w:ind w:firstLine="720"/>
        <w:jc w:val="both"/>
        <w:rPr>
          <w:lang w:bidi="he-IL"/>
        </w:rPr>
      </w:pPr>
      <w:r>
        <w:rPr>
          <w:lang w:bidi="he-IL"/>
        </w:rPr>
        <w:t>Este adevărat că o parte a doctrinei a consemnat, în cadrul acestor dispute, că sancțiunea pentru încheierea unei convenții de împărțeală cu omisiunea unui comoștenitor este nulitatea relativă (acțiunea pentru anularea convenției fiind deci, prescriptibilă în termenul general de prescripție care curgea conform art.9 alin.2 din Decretul nr.167/1958).</w:t>
      </w:r>
    </w:p>
    <w:p>
      <w:pPr>
        <w:pStyle w:val="Normal"/>
        <w:ind w:firstLine="720"/>
        <w:jc w:val="both"/>
        <w:rPr>
          <w:lang w:bidi="he-IL"/>
        </w:rPr>
      </w:pPr>
      <w:r>
        <w:rPr>
          <w:lang w:bidi="he-IL"/>
        </w:rPr>
        <w:t>Cu toate acestea, cum a arătat și instanța de apel, o parte a opiniilor exprimate au asimilat cazul de nulitate absolută a împărțelii de ascendent reglementat de art.797 Cod civil 1864 situației în care împărțeala făcea obiectul unei convenții încheiate între comoștenitori, caz în care acțiunea prin care se cere constatarea nulității convenției este imprescriptibilă.</w:t>
      </w:r>
    </w:p>
    <w:p>
      <w:pPr>
        <w:pStyle w:val="Normal"/>
        <w:ind w:firstLine="720"/>
        <w:jc w:val="both"/>
        <w:rPr>
          <w:lang w:bidi="he-IL"/>
        </w:rPr>
      </w:pPr>
      <w:r>
        <w:rPr>
          <w:lang w:bidi="he-IL"/>
        </w:rPr>
        <w:t>Această soluție nu este străină de un argument care ține de conduita părților convenției, deoarece existența unui alt comoștenitor este, de regulă, cunoscută, iar o convenție încheiată numai de către unii dintre moștenitori cu excluderea altuia nu mai poate să se bucure în orice situație de prezumția de bună-credință, putând fi pusă în discuție chiar cauza ilicită a actului juridic.</w:t>
      </w:r>
    </w:p>
    <w:p>
      <w:pPr>
        <w:pStyle w:val="Normal"/>
        <w:ind w:firstLine="720"/>
        <w:jc w:val="both"/>
        <w:rPr>
          <w:lang w:bidi="he-IL"/>
        </w:rPr>
      </w:pPr>
      <w:r>
        <w:rPr>
          <w:lang w:bidi="he-IL"/>
        </w:rPr>
        <w:t>În mod clar, în cauză nu este invocată și discutată o atare cauză de nulitate (ca motiv de nulitate general ce poate privi orice act juridic), astfel încât împrejurarea că pârâții recurenți au participat la cel de-al doilea litigiu de partaj, inițiat de reclamantă, pe parcursul unui întreg ciclu procesual, fără a anunța instanța că avusese loc deja un act de partaj și chiar o vânzare a unuia dintre bunurile ce făceau obiectul împărțelii nu poate primi nicio relevanță.</w:t>
      </w:r>
    </w:p>
    <w:p>
      <w:pPr>
        <w:pStyle w:val="Normal"/>
        <w:ind w:firstLine="720"/>
        <w:jc w:val="both"/>
        <w:rPr/>
      </w:pPr>
      <w:r>
        <w:rPr>
          <w:lang w:bidi="he-IL"/>
        </w:rPr>
        <w:t xml:space="preserve">Cu toate acestea, Curtea consideră pertinentă argumentarea adusă de instanța de apel atunci când a reținut motivul de nulitate absolută a împărțelii judiciare cu aplicarea prin analogie a dispozițiilor art.797 Cod civil 1864, mai ales în lumina soluției adoptate pentru ipoteza în litigiu de </w:t>
      </w:r>
      <w:r>
        <w:rPr>
          <w:i/>
          <w:lang w:bidi="he-IL"/>
        </w:rPr>
        <w:t>legea nouă</w:t>
      </w:r>
      <w:r>
        <w:rPr>
          <w:lang w:bidi="he-IL"/>
        </w:rPr>
        <w:t xml:space="preserve"> de drept substanțial – art.684 alin.2 Cod civil 2009 prevede că ”Partajul făcut fără participarea tuturor coproprietarilor este lovit de nulitate absolută”, text aplicabil și partajului succesoral, în virtutea art.1143 alin.2 Cod civil 2009.</w:t>
      </w:r>
    </w:p>
    <w:p>
      <w:pPr>
        <w:pStyle w:val="Normal"/>
        <w:ind w:firstLine="720"/>
        <w:jc w:val="both"/>
        <w:rPr>
          <w:lang w:bidi="he-IL"/>
        </w:rPr>
      </w:pPr>
      <w:r>
        <w:rPr>
          <w:lang w:bidi="he-IL"/>
        </w:rPr>
        <w:t>De altfel, partajul făcut cu omiterea unor comoştenitori este prin definiţie inopozabil acestora din urmă, iar inopozabilitatea nu se prescrie, astfel că figura juridică a nulităţii absolute este pertinentă şi în acest context, al imposibilităţii asanării viciului prin simpla trecere a timpului.</w:t>
      </w:r>
    </w:p>
    <w:p>
      <w:pPr>
        <w:pStyle w:val="Normal"/>
        <w:ind w:firstLine="720"/>
        <w:jc w:val="both"/>
        <w:rPr>
          <w:lang w:bidi="he-IL"/>
        </w:rPr>
      </w:pPr>
      <w:r>
        <w:rPr>
          <w:lang w:bidi="he-IL"/>
        </w:rPr>
        <w:t>În consecința acestor argumente, se găsește nefondată și critica referitoare la natura nulității ce afectează convenția de partaj atacată în speță și totodată la o pretinsă prescriptibilitate a acțiunii, și sub acest aspect decizia recurată fiind dată cu aplicarea corectă a legii.</w:t>
      </w:r>
    </w:p>
    <w:p>
      <w:pPr>
        <w:pStyle w:val="Normal"/>
        <w:ind w:firstLine="720"/>
        <w:jc w:val="both"/>
        <w:rPr>
          <w:lang w:bidi="he-IL"/>
        </w:rPr>
      </w:pPr>
      <w:r>
        <w:rPr>
          <w:lang w:bidi="he-IL"/>
        </w:rPr>
      </w:r>
    </w:p>
    <w:p>
      <w:pPr>
        <w:pStyle w:val="Normal"/>
        <w:ind w:firstLine="720"/>
        <w:jc w:val="both"/>
        <w:rPr>
          <w:lang w:bidi="he-IL"/>
        </w:rPr>
      </w:pPr>
      <w:r>
        <w:rPr>
          <w:lang w:bidi="he-IL"/>
        </w:rPr>
        <w:t>În fine, Curtea găseşte nefondat şi motivul suplimentar de recurs formulat, care priveşte lipsa de interes a reclamantei în sesizarea instanţei cu cererea de constatare a nulităţii tranzacţiei judiciare încheiate între recurenţii-pârâţi, argumentat de aceea că acea tranzacţie a devenit caducă prin pronunţarea ulterioară, în cel de-al doilea litigiu de partaj, iniţiat de reclamantă, a deciziei irevocabile prin care bunurile au fost împărţite.</w:t>
      </w:r>
    </w:p>
    <w:p>
      <w:pPr>
        <w:pStyle w:val="Normal"/>
        <w:ind w:firstLine="720"/>
        <w:jc w:val="both"/>
        <w:rPr>
          <w:lang w:bidi="he-IL"/>
        </w:rPr>
      </w:pPr>
      <w:r>
        <w:rPr>
          <w:lang w:bidi="he-IL"/>
        </w:rPr>
        <w:t>Că această tranzacţie nu poate produce efecte faţă de reclamantă este dincolo de orice dubiu, după cum este adevărat că pentru ipoteza speţei s-a recunoscut posibilitatea coindivizarului omis de la împărţeală de a cere o nouă împărţeală.</w:t>
      </w:r>
    </w:p>
    <w:p>
      <w:pPr>
        <w:pStyle w:val="Normal"/>
        <w:ind w:firstLine="720"/>
        <w:jc w:val="both"/>
        <w:rPr/>
      </w:pPr>
      <w:r>
        <w:rPr>
          <w:lang w:bidi="he-IL"/>
        </w:rPr>
        <w:t>Aceasta nu lipseşte reclamanta de interesul sesizării instanţei, în special din perspectiva respingerii cererii sale de revendicare formulată în contradictoriu cu cumpărătorii X1 şi X2, deoarece drepturile reclamantei asupra terenului ce i-a fost atribuit prin hotărârea judecătorească de partaj (şi care fusese vândut familiei X) vor putea fi valorificate împotriva coindivizarilor ce au încheiat partajul şi apoi vânzarea cu omiterea sa.</w:t>
      </w:r>
    </w:p>
    <w:p>
      <w:pPr>
        <w:pStyle w:val="Normal"/>
        <w:ind w:firstLine="720"/>
        <w:jc w:val="both"/>
        <w:rPr>
          <w:lang w:bidi="he-IL"/>
        </w:rPr>
      </w:pPr>
      <w:r>
        <w:rPr>
          <w:lang w:bidi="he-IL"/>
        </w:rPr>
        <w:t>Fără a antama în vreun fel soarta unui asemenea eventual demers, reclamanta justifică în cauza de faţă folosul practic al cererii de a se constata nulitatea tranzacţiei, ce va avea ca efect lipsirea sa de efecte cu caracter retroactiv, împrejurare ce ar putea avea relevanţă în privinţa posibilităţii sale de dezdăunare.</w:t>
      </w:r>
    </w:p>
    <w:p>
      <w:pPr>
        <w:pStyle w:val="Normal"/>
        <w:ind w:firstLine="720"/>
        <w:jc w:val="both"/>
        <w:rPr>
          <w:lang w:bidi="he-IL"/>
        </w:rPr>
      </w:pPr>
      <w:r>
        <w:rPr>
          <w:lang w:bidi="he-IL"/>
        </w:rPr>
      </w:r>
    </w:p>
    <w:p>
      <w:pPr>
        <w:pStyle w:val="Normal"/>
        <w:ind w:firstLine="720"/>
        <w:jc w:val="both"/>
        <w:rPr>
          <w:lang w:bidi="he-IL"/>
        </w:rPr>
      </w:pPr>
      <w:r>
        <w:rPr>
          <w:lang w:bidi="he-IL"/>
        </w:rPr>
        <w:t>Pentru toate aceste considerente, motivele de recurs sunt considerate nefondate, urmând ca, în temeiul art.496 alin.1 Cod proc.civ., va fi respins ca atare.</w:t>
      </w:r>
    </w:p>
    <w:p>
      <w:pPr>
        <w:pStyle w:val="Normal"/>
        <w:ind w:firstLine="720"/>
        <w:rPr>
          <w:b/>
          <w:b/>
          <w:lang w:bidi="he-IL"/>
        </w:rPr>
      </w:pPr>
      <w:r>
        <w:rPr>
          <w:b/>
          <w:lang w:bidi="he-IL"/>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DECIDE:</w:t>
      </w:r>
    </w:p>
    <w:p>
      <w:pPr>
        <w:pStyle w:val="Normal"/>
        <w:ind w:firstLine="720"/>
        <w:jc w:val="center"/>
        <w:rPr>
          <w:b/>
          <w:b/>
        </w:rPr>
      </w:pPr>
      <w:r>
        <w:rPr>
          <w:b/>
        </w:rPr>
      </w:r>
    </w:p>
    <w:p>
      <w:pPr>
        <w:pStyle w:val="Normal"/>
        <w:ind w:firstLine="720"/>
        <w:jc w:val="both"/>
        <w:rPr/>
      </w:pPr>
      <w:r>
        <w:rPr/>
        <w:t xml:space="preserve">Respinge recursul declarat de recurenţii-pârâţi </w:t>
      </w:r>
      <w:r>
        <w:rPr>
          <w:b/>
        </w:rPr>
        <w:t xml:space="preserve">P1, P2, P3, P4 </w:t>
      </w:r>
      <w:r>
        <w:rPr/>
        <w:t>şi</w:t>
      </w:r>
      <w:r>
        <w:rPr>
          <w:b/>
        </w:rPr>
        <w:t xml:space="preserve"> P5, </w:t>
      </w:r>
      <w:r>
        <w:rPr/>
        <w:t xml:space="preserve">toți cu domiciliul ales la Cabinet de Avocat AV1, în …, </w:t>
      </w:r>
      <w:r>
        <w:rPr>
          <w:i/>
        </w:rPr>
        <w:t xml:space="preserve">împotriva deciziei … nr...., pronunţată de Tribunalul … – Secţia … în dosarul nr...., </w:t>
      </w:r>
      <w:r>
        <w:rPr/>
        <w:t xml:space="preserve">în contradictoriu intimata-reclamantă </w:t>
      </w:r>
      <w:r>
        <w:rPr>
          <w:b/>
        </w:rPr>
        <w:t>R</w:t>
      </w:r>
      <w:r>
        <w:rPr/>
        <w:t xml:space="preserve">, CNP …, domiciliată în …, ca nefondat. </w:t>
      </w:r>
    </w:p>
    <w:p>
      <w:pPr>
        <w:pStyle w:val="Normal"/>
        <w:ind w:firstLine="720"/>
        <w:jc w:val="both"/>
        <w:rPr/>
      </w:pPr>
      <w:r>
        <w:rPr/>
        <w:t xml:space="preserve">Definitivă.  </w:t>
      </w:r>
    </w:p>
    <w:p>
      <w:pPr>
        <w:pStyle w:val="Normal"/>
        <w:ind w:firstLine="720"/>
        <w:rPr/>
      </w:pPr>
      <w:r>
        <w:rPr/>
        <w:t xml:space="preserve">Pronunţată în şedinţă publică, azi, …………. </w:t>
      </w:r>
    </w:p>
    <w:p>
      <w:pPr>
        <w:pStyle w:val="Normal"/>
        <w:ind w:firstLine="720"/>
        <w:rPr/>
      </w:pPr>
      <w:r>
        <w:rPr/>
      </w:r>
    </w:p>
    <w:p>
      <w:pPr>
        <w:pStyle w:val="Normal"/>
        <w:ind w:firstLine="720"/>
        <w:rPr/>
      </w:pPr>
      <w:r>
        <w:rPr/>
        <w:t xml:space="preserve">  </w:t>
      </w:r>
      <w:r>
        <w:rPr/>
        <w:t xml:space="preserve">PREŞEDINTE, </w:t>
        <w:tab/>
        <w:tab/>
        <w:t xml:space="preserve">           JUDECĂTOR,  </w:t>
        <w:tab/>
        <w:t xml:space="preserve">         JUDECĂTOR,  </w:t>
      </w:r>
    </w:p>
    <w:p>
      <w:pPr>
        <w:pStyle w:val="Normal"/>
        <w:rPr/>
      </w:pPr>
      <w:r>
        <w:rPr/>
        <w:t xml:space="preserve">                       </w:t>
      </w:r>
      <w:r>
        <w:rPr/>
        <w:t xml:space="preserve">1018                                                   1   </w:t>
        <w:tab/>
        <w:t xml:space="preserve">                                     2 </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GREFIER,</w:t>
      </w:r>
    </w:p>
    <w:p>
      <w:pPr>
        <w:pStyle w:val="Normal"/>
        <w:ind w:firstLine="720"/>
        <w:jc w:val="center"/>
        <w:rPr/>
      </w:pPr>
      <w:r>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sz w:val="18"/>
          <w:szCs w:val="18"/>
        </w:rPr>
      </w:pPr>
      <w:r>
        <w:rPr>
          <w:sz w:val="18"/>
          <w:szCs w:val="18"/>
        </w:rPr>
        <w:t>Tehnored. ……………………….</w:t>
      </w:r>
    </w:p>
    <w:p>
      <w:pPr>
        <w:pStyle w:val="Normal"/>
        <w:rPr>
          <w:sz w:val="18"/>
          <w:szCs w:val="18"/>
        </w:rPr>
      </w:pPr>
      <w:r>
        <w:rPr>
          <w:sz w:val="18"/>
          <w:szCs w:val="18"/>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Footnote">
    <w:name w:val="Footnote_"/>
    <w:qFormat/>
    <w:rPr>
      <w:rFonts w:ascii="Book Antiqua" w:hAnsi="Book Antiqua" w:eastAsia="Book Antiqua" w:cs="Book Antiqua"/>
      <w:sz w:val="18"/>
      <w:szCs w:val="18"/>
    </w:rPr>
  </w:style>
  <w:style w:type="character" w:styleId="Footnote3">
    <w:name w:val="Footnote (3)_"/>
    <w:qFormat/>
    <w:rPr>
      <w:sz w:val="16"/>
      <w:szCs w:val="16"/>
      <w:lang w:val="en-US" w:bidi="en-US"/>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Corptext1">
    <w:name w:val="Corp text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single"/>
      <w:vertAlign w:val="baseline"/>
      <w:lang w:val="ro-RO" w:bidi="ro-RO"/>
    </w:rPr>
  </w:style>
  <w:style w:type="character" w:styleId="Bodytext5NotBold">
    <w:name w:val="Body text (5) + Not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5">
    <w:name w:val="Body text (5)"/>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BodytextItalic">
    <w:name w:val="Body text +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7NotItalic">
    <w:name w:val="Body text (7) + 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11ptBoldItalic">
    <w:name w:val="Body text + 11 pt.Bold.Italic"/>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511ptItalic">
    <w:name w:val="Body text (5) + 11 pt.Italic"/>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8BoldSpacing0pt">
    <w:name w:val="Body text (8) + Bold.Spacing 0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Bodytext10pt">
    <w:name w:val="Body text + 1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9105pt">
    <w:name w:val="Body text (9) + 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ro-RO" w:bidi="ro-RO"/>
    </w:rPr>
  </w:style>
  <w:style w:type="character" w:styleId="Bodytext12NotBold">
    <w:name w:val="Body text (12) + Not Bold"/>
    <w:qFormat/>
    <w:rPr/>
  </w:style>
  <w:style w:type="character" w:styleId="Bodytext13Bold">
    <w:name w:val="Body text (13)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2">
    <w:name w:val="Body text (12)"/>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single"/>
      <w:vertAlign w:val="baseline"/>
      <w:lang w:val="ro-RO" w:bidi="ro-RO"/>
    </w:rPr>
  </w:style>
  <w:style w:type="character" w:styleId="Bodytext16">
    <w:name w:val="Body text (16)"/>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615ptItalic">
    <w:name w:val="Body text (16) + 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30"/>
      <w:sz w:val="30"/>
      <w:szCs w:val="30"/>
      <w:u w:val="none"/>
      <w:vertAlign w:val="baseline"/>
      <w:lang w:val="ro-RO" w:bidi="ro-RO"/>
    </w:rPr>
  </w:style>
  <w:style w:type="character" w:styleId="Bodytext16Italic">
    <w:name w:val="Body text (16) +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3">
    <w:name w:val="Body text (13)"/>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6Bold">
    <w:name w:val="Body text (16) + Bold"/>
    <w:qFormat/>
    <w:rPr>
      <w:rFonts w:ascii="Book Antiqua" w:hAnsi="Book Antiqua" w:eastAsia="Book Antiqua" w:cs="Book Antiqua"/>
      <w:b/>
      <w:bCs/>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7NotItalic">
    <w:name w:val="Body text (17) + 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17">
    <w:name w:val="Body text (17)"/>
    <w:qFormat/>
    <w:rPr>
      <w:rFonts w:ascii="Book Antiqua" w:hAnsi="Book Antiqua" w:eastAsia="Book Antiqua" w:cs="Book Antiqua"/>
      <w:b w:val="false"/>
      <w:bCs w:val="false"/>
      <w:i/>
      <w:iCs/>
      <w:caps w:val="false"/>
      <w:smallCaps w:val="false"/>
      <w:strike w:val="false"/>
      <w:dstrike w:val="false"/>
      <w:color w:val="000000"/>
      <w:spacing w:val="0"/>
      <w:w w:val="100"/>
      <w:position w:val="0"/>
      <w:sz w:val="28"/>
      <w:sz w:val="28"/>
      <w:szCs w:val="28"/>
      <w:u w:val="single"/>
      <w:vertAlign w:val="baseline"/>
      <w:lang w:val="ro-RO" w:bidi="ro-RO"/>
    </w:rPr>
  </w:style>
  <w:style w:type="character" w:styleId="Bodytext1716ptNotItalic">
    <w:name w:val="Body text (17) + 16 pt.Not 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32"/>
      <w:sz w:val="32"/>
      <w:szCs w:val="32"/>
      <w:u w:val="none"/>
      <w:vertAlign w:val="baseline"/>
    </w:rPr>
  </w:style>
  <w:style w:type="character" w:styleId="Emphasis">
    <w:name w:val="Emphasis"/>
    <w:qFormat/>
    <w:rPr>
      <w:i/>
      <w:iCs/>
    </w:rPr>
  </w:style>
  <w:style w:type="character" w:styleId="Bodytext2">
    <w:name w:val="Body text (2)_"/>
    <w:qFormat/>
    <w:rPr>
      <w:sz w:val="26"/>
      <w:szCs w:val="26"/>
      <w:shd w:fill="FFFFFF" w:val="clear"/>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style>
  <w:style w:type="paragraph" w:styleId="Footer">
    <w:name w:val="Footer"/>
    <w:basedOn w:val="Normal"/>
    <w:pPr>
      <w:tabs>
        <w:tab w:val="clear" w:pos="708"/>
        <w:tab w:val="center" w:pos="4680" w:leader="none"/>
        <w:tab w:val="right" w:pos="9360" w:leader="none"/>
      </w:tabs>
      <w:ind w:firstLine="567"/>
      <w:jc w:val="both"/>
    </w:pPr>
    <w:rPr/>
  </w:style>
  <w:style w:type="paragraph" w:styleId="BalloonText">
    <w:name w:val="Balloon Text"/>
    <w:basedOn w:val="Normal"/>
    <w:qFormat/>
    <w:pPr>
      <w:ind w:firstLine="567"/>
      <w:jc w:val="both"/>
    </w:pPr>
    <w:rPr>
      <w:rFonts w:ascii="Tahoma" w:hAnsi="Tahoma" w:cs="Tahoma"/>
      <w:sz w:val="16"/>
      <w:szCs w:val="16"/>
    </w:rPr>
  </w:style>
  <w:style w:type="paragraph" w:styleId="Footnote1">
    <w:name w:val="Footnote Text"/>
    <w:basedOn w:val="Normal"/>
    <w:pPr>
      <w:widowControl w:val="false"/>
      <w:spacing w:lineRule="exact" w:line="245"/>
      <w:jc w:val="both"/>
    </w:pPr>
    <w:rPr>
      <w:rFonts w:ascii="Book Antiqua" w:hAnsi="Book Antiqua" w:eastAsia="Book Antiqua" w:cs="Book Antiqua"/>
      <w:sz w:val="18"/>
      <w:szCs w:val="18"/>
    </w:rPr>
  </w:style>
  <w:style w:type="paragraph" w:styleId="Footnote31">
    <w:name w:val="Footnote (3)"/>
    <w:basedOn w:val="Normal"/>
    <w:qFormat/>
    <w:pPr>
      <w:widowControl w:val="false"/>
      <w:spacing w:lineRule="atLeast" w:line="0"/>
    </w:pPr>
    <w:rPr>
      <w:sz w:val="16"/>
      <w:szCs w:val="16"/>
      <w:lang w:val="en-US" w:bidi="en-US"/>
    </w:rPr>
  </w:style>
  <w:style w:type="paragraph" w:styleId="NoSpacing">
    <w:name w:val="No Spacing"/>
    <w:qFormat/>
    <w:pPr>
      <w:widowControl w:val="false"/>
      <w:bidi w:val="0"/>
    </w:pPr>
    <w:rPr>
      <w:rFonts w:ascii="Courier New" w:hAnsi="Courier New" w:eastAsia="Courier New" w:cs="Courier New"/>
      <w:color w:val="000000"/>
      <w:sz w:val="24"/>
      <w:szCs w:val="24"/>
      <w:lang w:val="ro-RO" w:bidi="ro-RO" w:eastAsia="zh-CN"/>
    </w:rPr>
  </w:style>
  <w:style w:type="paragraph" w:styleId="Bodytext21">
    <w:name w:val="Body text (2)"/>
    <w:basedOn w:val="Normal"/>
    <w:qFormat/>
    <w:pPr>
      <w:widowControl w:val="false"/>
      <w:shd w:fill="FFFFFF" w:val="clear"/>
      <w:spacing w:lineRule="exact" w:line="307" w:before="0" w:after="24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31:00Z</dcterms:created>
  <dc:creator>valy</dc:creator>
  <dc:description/>
  <cp:keywords/>
  <dc:language>en-US</dc:language>
  <cp:lastModifiedBy>Claudia, TOCACIU</cp:lastModifiedBy>
  <dcterms:modified xsi:type="dcterms:W3CDTF">2021-10-18T12:06: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