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4</w:t>
      </w:r>
    </w:p>
    <w:p>
      <w:pPr>
        <w:pStyle w:val="Normal"/>
        <w:jc w:val="right"/>
        <w:rPr>
          <w:b/>
          <w:b/>
        </w:rPr>
      </w:pPr>
      <w:r>
        <w:rPr>
          <w:b/>
        </w:rPr>
        <w:t>COD 1012</w:t>
      </w:r>
    </w:p>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it-IT"/>
        </w:rPr>
      </w:pPr>
      <w:r>
        <w:rPr/>
        <w:t>SECŢIA …..</w:t>
      </w:r>
    </w:p>
    <w:p>
      <w:pPr>
        <w:pStyle w:val="Normal"/>
        <w:rPr>
          <w:lang w:val="it-IT"/>
        </w:rPr>
      </w:pPr>
      <w:r>
        <w:rPr>
          <w:lang w:val="it-IT"/>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CIVILĂ Nr……</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 xml:space="preserve">PREŞEDINTE: </w:t>
      </w:r>
      <w:r>
        <w:rPr>
          <w:b/>
        </w:rPr>
        <w:t>COD 1012</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 xml:space="preserve">Pe rol fiind soluţionarea cererii de restituire cauţiune formulată de petenta X privind şi pe intimata X2. – prin administrator judiciar Y în dosar nr. ….., cauza având ca obiect Litigii cu profesioniştii - alte cereri – restituire cauţiune.  </w:t>
      </w:r>
    </w:p>
    <w:p>
      <w:pPr>
        <w:pStyle w:val="Normal"/>
        <w:ind w:firstLine="708"/>
        <w:jc w:val="both"/>
        <w:rPr>
          <w:lang w:val="en-US" w:eastAsia="en-US"/>
        </w:rPr>
      </w:pPr>
      <w:r>
        <w:rPr>
          <w:lang w:val="en-US" w:eastAsia="en-US"/>
        </w:rPr>
        <w:t>La apelul nominal făcut în şedinţă publică se constată lipsa părţilor.</w:t>
      </w:r>
    </w:p>
    <w:p>
      <w:pPr>
        <w:pStyle w:val="Normal"/>
        <w:ind w:firstLine="708"/>
        <w:jc w:val="both"/>
        <w:rPr>
          <w:lang w:val="en-US" w:eastAsia="en-US"/>
        </w:rPr>
      </w:pPr>
      <w:r>
        <w:rPr>
          <w:lang w:val="en-US" w:eastAsia="en-US"/>
        </w:rPr>
        <w:t>S-a făcut referatul cauzei de către grefierul de şedinţă, care învederează  instanţei următoarele: cauza se află la primul termen de judecată; procedura de citare este legal îndeplinită; cererea este scutită de la plata taxei judiciare de timbru.</w:t>
      </w:r>
    </w:p>
    <w:p>
      <w:pPr>
        <w:pStyle w:val="Normal"/>
        <w:ind w:firstLine="708"/>
        <w:jc w:val="both"/>
        <w:rPr/>
      </w:pPr>
      <w:r>
        <w:rPr>
          <w:lang w:val="en-US" w:eastAsia="en-US"/>
        </w:rPr>
        <w:t>Cu titlu prealabil, în acord cu prevederile art. 131 alin. 1 C.p.c., Curtea constată că este competentă general, material şi teritorial în soluţionarea cererii de restituire a cauţiunii, potrivit art. 1064 şi art. 96 C.p.c. În temeiul art. 394 C.p.c.., Curtea declară închise dezbaterile şi reţine cauza în pronunţare în baza înscrisurilor existente la dosar.</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INSTANŢA</w:t>
      </w:r>
    </w:p>
    <w:p>
      <w:pPr>
        <w:pStyle w:val="Normal"/>
        <w:jc w:val="both"/>
        <w:rPr>
          <w:szCs w:val="20"/>
        </w:rPr>
      </w:pPr>
      <w:r>
        <w:rPr>
          <w:szCs w:val="20"/>
        </w:rPr>
      </w:r>
    </w:p>
    <w:p>
      <w:pPr>
        <w:pStyle w:val="Normal"/>
        <w:ind w:firstLine="708"/>
        <w:jc w:val="both"/>
        <w:rPr/>
      </w:pPr>
      <w:r>
        <w:rPr/>
        <w:t xml:space="preserve"> </w:t>
      </w:r>
      <w:r>
        <w:rPr/>
        <w:t>Prin cererea formulată de către petenta societatea X  se solicită restituirea cauţiunii în cuantum de 5901 lei, achitată prin recipisa de consemnare nr. ….. eliberată de B1, depusă în dosarul nr. ….. al Curţii de Apel …. În motivare se arată că petenta a consemnat la dosarul cauzei cauţiunea stabilită de către instanţa de judecată în sarcina acesteia, în dosarul nr. …, în cuantum de 5901 lei. Dosarul a avut drept obiect suspendarea executării deciziei civile nr. ….. pronunţată de Tribunalul …… în dosarul nr. …..</w:t>
      </w:r>
    </w:p>
    <w:p>
      <w:pPr>
        <w:pStyle w:val="Normal"/>
        <w:ind w:firstLine="708"/>
        <w:jc w:val="both"/>
        <w:rPr/>
      </w:pPr>
      <w:r>
        <w:rPr/>
        <w:t>Arată că dovada cauţiunii a fost efectuată prin recipisa de consemnare nr. ….., originalul acesteia fiind consemnat în registrul de valori al instanţei la poziţia nr. …... Precizează că acţiunea petentei a fost soluţionată în mod definitiv în favoarea acesteia prin decizia civilă nr. …. pronunţată de către Curtea de Apel …. în dosarul nr. …., admiţându-se în totalitate recursul petentei, motiv pentru care solicită a se încuviinţa restituirea cauţiunii consemnate în dosarul nr. …</w:t>
      </w:r>
    </w:p>
    <w:p>
      <w:pPr>
        <w:pStyle w:val="Normal"/>
        <w:ind w:firstLine="708"/>
        <w:jc w:val="both"/>
        <w:rPr>
          <w:b/>
          <w:b/>
        </w:rPr>
      </w:pPr>
      <w:r>
        <w:rPr>
          <w:b/>
        </w:rPr>
        <w:t xml:space="preserve">Analizând cererea de restituire a cauţiunii, instanţa reţine următoarele: </w:t>
      </w:r>
    </w:p>
    <w:p>
      <w:pPr>
        <w:pStyle w:val="Normal"/>
        <w:ind w:firstLine="708"/>
        <w:jc w:val="both"/>
        <w:rPr/>
      </w:pPr>
      <w:r>
        <w:rPr/>
        <w:t xml:space="preserve">Potrivit art. 1063 alin. 1 C.p.c. "Cauţiunea depusă se va restitui, la cerere, după soluţionarea prin hotărâre definitivă a procesului în legătură cu care s-a stabilit cauţiunea, respectiv după încetarea efectelor măsurii pentru care aceasta s-a depus." Pentru soluţionarea cererii de suspendare, formulată conform dispoziţiilor art. 484 alin. 2 C.p.c., societatea petentă X a consemnat la solicitarea instanţei o cauţiune în cuantum de 5901 lei conform recipisei enunţate. Cererea de suspendare a executării deciziei civile nr. ….. pronunţată de către Tribunalul ….. în dosar nr. ……, a fost admisă de către Curtea de Apel ….. prin decizia definitivă nr. ….  </w:t>
      </w:r>
    </w:p>
    <w:p>
      <w:pPr>
        <w:pStyle w:val="Normal"/>
        <w:ind w:firstLine="708"/>
        <w:jc w:val="both"/>
        <w:rPr/>
      </w:pPr>
      <w:r>
        <w:rPr/>
        <w:t xml:space="preserve">Potrivit textelor care reglementează restituirea cauţiunii, aceasta se va restitui, la cerere, după soluţionarea prin hotărâre definitivă a procesului în legătură cu care s-a stabilit şi achitat cauţiunea, respectiv după încetarea efectelor măsurii pentru care aceasta s-a depus, potrivit art. 1063 alin 1 C. pr. civ. În cazul concret analizat, prin decizia numărul … a fost admisă cererea de suspendare a deciziei civile nr. …… pronunţată de către Tribunalul ….. în dosar nr. …. până la soluţionarea recursului declarat împotriva acestei decizii. Prin decizia nr. ….. recursul declarat de către societatea X. a fost admis, aşa încât nu mai există vreo raţiune pentru reţinerea cauţiunii. Mai mult, în urma soluţiei din recurs, nu este posibilă vreo acţiune în despăgubire formulată de către intimata X2. deoarece măsura suspendării deciziei din apel a fost confirmată ulterior prin constatarea nelegalităţii acesteia de către instanţa de recurs. </w:t>
      </w:r>
    </w:p>
    <w:p>
      <w:pPr>
        <w:pStyle w:val="Normal"/>
        <w:autoSpaceDE w:val="false"/>
        <w:jc w:val="both"/>
        <w:rPr/>
      </w:pPr>
      <w:r>
        <w:rPr/>
        <w:tab/>
        <w:t xml:space="preserve">Potrivit art. 1063 alin. 2 C.p.c., cauţiunea se restituie celui care a depus-o în măsura în care asupra acesteia cel îndreptăţit nu a formulat cerere pentru plata despăgubirii cuvenite până la împlinirea unui termen de 30 de zile de la data rămânerii definitive a hotărârii sau, după caz, de la data încetării efectelor măsurii, prevăzute la alin. (1). Prin urmare, având în vedere că cererea de suspendare pentru care a fost consemnată cauţiunea în sumă de 5901 lei a fost admisă, iar cu privire la această măsură, nicio persoană interesată nu a formulat cerere pentru plata despăgubirii până la împlinirea unui termen de 30 de zile de la data rămânerii definitive a deciziei pronunţate în recurs (nici nu ar fi avut vreun interes legitim, născut şi actual pentru o astfel de cerere de despăgubire, în condiţiile în care a fost admis recursul părţii care a cerut şi obţinut suspendarea deciziei recurate), se impune admiterea cererii. </w:t>
      </w:r>
    </w:p>
    <w:p>
      <w:pPr>
        <w:pStyle w:val="Normal"/>
        <w:autoSpaceDE w:val="false"/>
        <w:jc w:val="both"/>
        <w:rPr/>
      </w:pPr>
      <w:r>
        <w:rPr/>
        <w:tab/>
        <w:t>În  consecinţă, în baza dispoziţiilor enunţate ale art. 1063 alin. 1 şi 2 C.p.c. se va dispune prin prezenta încheiere supusă recursului în conformitate cu dispoziţiile art. 1063 alin. 3 C.p.c. restituirea cauţiunii in suma de 5901 lei consemnată prin recipisa nr. …., înregistrată în Registrul de valori al Curţii de Apel ….</w:t>
      </w:r>
    </w:p>
    <w:p>
      <w:pPr>
        <w:pStyle w:val="Normal"/>
        <w:jc w:val="center"/>
        <w:rPr/>
      </w:pPr>
      <w:r>
        <w:rPr/>
      </w:r>
    </w:p>
    <w:p>
      <w:pPr>
        <w:pStyle w:val="Normal"/>
        <w:jc w:val="center"/>
        <w:rPr/>
      </w:pPr>
      <w:r>
        <w:rPr/>
        <w:t>PENTRU ACESTE MOTIVE,</w:t>
        <w:br/>
        <w:t>ÎN NUMELE LEGII</w:t>
      </w:r>
    </w:p>
    <w:p>
      <w:pPr>
        <w:pStyle w:val="Normal"/>
        <w:jc w:val="center"/>
        <w:rPr/>
      </w:pPr>
      <w:r>
        <w:rPr/>
        <w:t xml:space="preserve">D I S P U N E </w:t>
      </w:r>
    </w:p>
    <w:p>
      <w:pPr>
        <w:pStyle w:val="Normal"/>
        <w:jc w:val="center"/>
        <w:rPr/>
      </w:pPr>
      <w:r>
        <w:rPr/>
      </w:r>
    </w:p>
    <w:p>
      <w:pPr>
        <w:pStyle w:val="Normal"/>
        <w:jc w:val="both"/>
        <w:rPr/>
      </w:pPr>
      <w:r>
        <w:rPr/>
        <w:tab/>
        <w:t xml:space="preserve">Admite cererea de restituire a cauţiunii şi în consecinţă: </w:t>
      </w:r>
    </w:p>
    <w:p>
      <w:pPr>
        <w:pStyle w:val="Normal"/>
        <w:jc w:val="both"/>
        <w:rPr/>
      </w:pPr>
      <w:r>
        <w:rPr/>
        <w:t xml:space="preserve"> </w:t>
      </w:r>
      <w:r>
        <w:rPr/>
        <w:tab/>
        <w:t xml:space="preserve">Dispune restituirea către petenta X cu sediul ales în …., str. …, nr. …, jud. … înregistrată la ORC sub numărul ….. CUI ….. a cauţiunii în cuantum de 5901 lei achitată conform recipisei de consemnare nr. …. emisă de B….. </w:t>
      </w:r>
    </w:p>
    <w:p>
      <w:pPr>
        <w:pStyle w:val="Normal"/>
        <w:jc w:val="both"/>
        <w:rPr/>
      </w:pPr>
      <w:r>
        <w:rPr/>
        <w:t xml:space="preserve"> </w:t>
      </w:r>
      <w:r>
        <w:rPr/>
        <w:tab/>
        <w:t xml:space="preserve">Cu recurs în 30 de zile de la comunicare. </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 xml:space="preserve">PREŞEDINTE                                                      JUDECĂTORI                                      </w:t>
      </w:r>
    </w:p>
    <w:p>
      <w:pPr>
        <w:pStyle w:val="Normal"/>
        <w:rPr>
          <w:b/>
          <w:b/>
        </w:rPr>
      </w:pPr>
      <w:r>
        <w:rPr>
          <w:b/>
        </w:rPr>
        <w:t xml:space="preserve">              </w:t>
      </w:r>
      <w:r>
        <w:rPr>
          <w:b/>
        </w:rPr>
        <w:t>COD 1012                                              ………                         ………</w:t>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GREFIER</w:t>
      </w:r>
    </w:p>
    <w:p>
      <w:pPr>
        <w:pStyle w:val="Normal"/>
        <w:jc w:val="center"/>
        <w:rPr/>
      </w:pPr>
      <w:r>
        <w:rPr/>
        <w:tab/>
        <w:tab/>
        <w:tab/>
        <w:tab/>
        <w:tab/>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418" w:right="1134"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
    <w:name w:val=" Caracter Caracter Caracter Caracter"/>
    <w:basedOn w:val="Normal"/>
    <w:qFormat/>
    <w:pPr/>
    <w:rPr>
      <w:lang w:val="pl-PL"/>
    </w:rPr>
  </w:style>
  <w:style w:type="paragraph" w:styleId="CaracterCaracter3">
    <w:name w:val="Caracter Caracter3"/>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36:00Z</dcterms:created>
  <dc:creator>valy</dc:creator>
  <dc:description/>
  <cp:keywords/>
  <dc:language>en-US</dc:language>
  <cp:lastModifiedBy>Florentina, GRAUR</cp:lastModifiedBy>
  <cp:lastPrinted>2021-06-28T09:40:00Z</cp:lastPrinted>
  <dcterms:modified xsi:type="dcterms:W3CDTF">2021-10-25T05:07:00Z</dcterms:modified>
  <cp:revision>5</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