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Cod ECLI    ECLI:RO: </w:t>
      </w:r>
    </w:p>
    <w:p>
      <w:pPr>
        <w:pStyle w:val="Normal"/>
        <w:rPr>
          <w:rFonts w:ascii="Garamond" w:hAnsi="Garamond" w:cs="Garamond"/>
        </w:rPr>
      </w:pPr>
      <w:r>
        <w:rPr>
          <w:rFonts w:cs="Garamond" w:ascii="Garamond" w:hAnsi="Garamond"/>
        </w:rPr>
      </w:r>
    </w:p>
    <w:p>
      <w:pPr>
        <w:pStyle w:val="BodyA"/>
        <w:ind w:firstLine="567"/>
        <w:jc w:val="both"/>
        <w:rPr>
          <w:rFonts w:cs="Times New Roman"/>
          <w:b/>
          <w:b/>
          <w:bCs/>
        </w:rPr>
      </w:pPr>
      <w:r>
        <w:rPr>
          <w:rFonts w:cs="Times New Roman"/>
          <w:b/>
          <w:bCs/>
        </w:rPr>
        <w:t xml:space="preserve">Cod ECLI    ECLI:RO: </w:t>
      </w:r>
    </w:p>
    <w:p>
      <w:pPr>
        <w:pStyle w:val="BodyA"/>
        <w:ind w:firstLine="567"/>
        <w:jc w:val="both"/>
        <w:rPr>
          <w:rFonts w:cs="Times New Roman"/>
          <w:b/>
          <w:b/>
          <w:bCs/>
        </w:rPr>
      </w:pPr>
      <w:r>
        <w:rPr>
          <w:rFonts w:cs="Times New Roman"/>
          <w:b/>
          <w:bCs/>
        </w:rPr>
      </w:r>
    </w:p>
    <w:p>
      <w:pPr>
        <w:pStyle w:val="BodyA"/>
        <w:ind w:firstLine="567"/>
        <w:jc w:val="center"/>
        <w:rPr>
          <w:rFonts w:cs="Times New Roman"/>
          <w:b/>
          <w:b/>
          <w:bCs/>
        </w:rPr>
      </w:pPr>
      <w:r>
        <w:rPr>
          <w:rFonts w:cs="Times New Roman"/>
          <w:b/>
          <w:bCs/>
        </w:rPr>
        <w:t>ROMÂNIA</w:t>
      </w:r>
    </w:p>
    <w:p>
      <w:pPr>
        <w:pStyle w:val="BodyA"/>
        <w:ind w:firstLine="567"/>
        <w:jc w:val="center"/>
        <w:rPr>
          <w:rFonts w:cs="Times New Roman"/>
          <w:b/>
          <w:b/>
          <w:bCs/>
        </w:rPr>
      </w:pPr>
      <w:r>
        <w:rPr>
          <w:rFonts w:cs="Times New Roman"/>
          <w:b/>
          <w:bCs/>
        </w:rPr>
        <w:t xml:space="preserve">CURTEA DE APEL  </w:t>
      </w:r>
    </w:p>
    <w:p>
      <w:pPr>
        <w:pStyle w:val="BodyA"/>
        <w:ind w:firstLine="567"/>
        <w:jc w:val="center"/>
        <w:rPr/>
      </w:pPr>
      <w:r>
        <w:rPr>
          <w:rFonts w:cs="Times New Roman"/>
          <w:b/>
          <w:bCs/>
        </w:rPr>
        <w:t>SECŢIA A  -A CIVILĂ</w:t>
      </w:r>
    </w:p>
    <w:p>
      <w:pPr>
        <w:pStyle w:val="BodyA"/>
        <w:ind w:firstLine="567"/>
        <w:jc w:val="both"/>
        <w:rPr>
          <w:rFonts w:cs="Times New Roman"/>
          <w:b/>
          <w:b/>
          <w:bCs/>
        </w:rPr>
      </w:pPr>
      <w:r>
        <w:rPr>
          <w:rFonts w:cs="Times New Roman"/>
          <w:b/>
          <w:bCs/>
        </w:rPr>
      </w:r>
    </w:p>
    <w:p>
      <w:pPr>
        <w:pStyle w:val="BodyA"/>
        <w:ind w:firstLine="567"/>
        <w:jc w:val="both"/>
        <w:rPr>
          <w:rFonts w:cs="Times New Roman"/>
          <w:b/>
          <w:b/>
          <w:bCs/>
        </w:rPr>
      </w:pPr>
      <w:r>
        <w:rPr>
          <w:rFonts w:cs="Times New Roman"/>
          <w:b/>
          <w:bCs/>
        </w:rPr>
        <w:t>Dosar nr. d1</w:t>
      </w:r>
    </w:p>
    <w:p>
      <w:pPr>
        <w:pStyle w:val="BodyA"/>
        <w:ind w:firstLine="567"/>
        <w:jc w:val="both"/>
        <w:rPr>
          <w:rFonts w:cs="Times New Roman"/>
          <w:b/>
          <w:b/>
          <w:bCs/>
        </w:rPr>
      </w:pPr>
      <w:r>
        <w:rPr>
          <w:rFonts w:cs="Times New Roman"/>
          <w:b/>
          <w:bCs/>
        </w:rPr>
      </w:r>
    </w:p>
    <w:p>
      <w:pPr>
        <w:pStyle w:val="BodyA"/>
        <w:ind w:firstLine="567"/>
        <w:jc w:val="center"/>
        <w:rPr>
          <w:rFonts w:cs="Times New Roman"/>
          <w:b/>
          <w:b/>
          <w:bCs/>
        </w:rPr>
      </w:pPr>
      <w:r>
        <w:rPr>
          <w:rFonts w:cs="Times New Roman"/>
          <w:b/>
          <w:bCs/>
        </w:rPr>
        <w:t xml:space="preserve">DECIZIA NR.  </w:t>
      </w:r>
    </w:p>
    <w:p>
      <w:pPr>
        <w:pStyle w:val="BodyA"/>
        <w:keepNext w:val="true"/>
        <w:numPr>
          <w:ilvl w:val="0"/>
          <w:numId w:val="0"/>
        </w:numPr>
        <w:ind w:firstLine="567"/>
        <w:jc w:val="center"/>
        <w:outlineLvl w:val="1"/>
        <w:rPr>
          <w:rFonts w:cs="Times New Roman"/>
          <w:b/>
          <w:b/>
          <w:bCs/>
        </w:rPr>
      </w:pPr>
      <w:r>
        <w:rPr>
          <w:rFonts w:cs="Times New Roman"/>
          <w:b/>
          <w:bCs/>
        </w:rPr>
        <w:t xml:space="preserve">Şedinţa publică din data de  </w:t>
      </w:r>
    </w:p>
    <w:p>
      <w:pPr>
        <w:pStyle w:val="BodyA"/>
        <w:ind w:firstLine="567"/>
        <w:jc w:val="center"/>
        <w:rPr>
          <w:rFonts w:cs="Times New Roman"/>
          <w:b/>
          <w:b/>
          <w:bCs/>
        </w:rPr>
      </w:pPr>
      <w:r>
        <w:rPr>
          <w:rFonts w:cs="Times New Roman"/>
          <w:b/>
          <w:bCs/>
        </w:rPr>
        <w:t>Curtea constituită din:</w:t>
      </w:r>
    </w:p>
    <w:p>
      <w:pPr>
        <w:pStyle w:val="BodyA"/>
        <w:ind w:firstLine="567"/>
        <w:jc w:val="center"/>
        <w:rPr>
          <w:rFonts w:cs="Times New Roman"/>
          <w:b/>
          <w:b/>
          <w:bCs/>
        </w:rPr>
      </w:pPr>
      <w:r>
        <w:rPr>
          <w:rFonts w:cs="Times New Roman"/>
          <w:b/>
          <w:bCs/>
        </w:rPr>
        <w:t>PREŞEDINTE: 1025</w:t>
      </w:r>
    </w:p>
    <w:p>
      <w:pPr>
        <w:pStyle w:val="BodyA"/>
        <w:ind w:firstLine="567"/>
        <w:jc w:val="center"/>
        <w:rPr>
          <w:rFonts w:cs="Times New Roman"/>
          <w:b/>
          <w:b/>
          <w:bCs/>
        </w:rPr>
      </w:pPr>
      <w:r>
        <w:rPr>
          <w:rFonts w:cs="Times New Roman"/>
          <w:b/>
          <w:bCs/>
        </w:rPr>
        <w:t xml:space="preserve">JUDECĂTOR:  </w:t>
      </w:r>
    </w:p>
    <w:p>
      <w:pPr>
        <w:pStyle w:val="BodyA"/>
        <w:ind w:firstLine="567"/>
        <w:jc w:val="center"/>
        <w:rPr>
          <w:rFonts w:cs="Times New Roman"/>
          <w:b/>
          <w:b/>
          <w:bCs/>
        </w:rPr>
      </w:pPr>
      <w:r>
        <w:rPr>
          <w:rFonts w:cs="Times New Roman"/>
          <w:b/>
          <w:bCs/>
        </w:rPr>
        <w:t xml:space="preserve">JUDECĂTOR:  </w:t>
      </w:r>
    </w:p>
    <w:p>
      <w:pPr>
        <w:pStyle w:val="BodyA"/>
        <w:ind w:firstLine="567"/>
        <w:jc w:val="center"/>
        <w:rPr>
          <w:rFonts w:cs="Times New Roman"/>
          <w:b/>
          <w:b/>
          <w:bCs/>
        </w:rPr>
      </w:pPr>
      <w:r>
        <w:rPr>
          <w:rFonts w:cs="Times New Roman"/>
          <w:b/>
          <w:bCs/>
        </w:rPr>
        <w:t xml:space="preserve">GREFIER:  </w:t>
      </w:r>
    </w:p>
    <w:p>
      <w:pPr>
        <w:pStyle w:val="BodyA"/>
        <w:ind w:firstLine="567"/>
        <w:jc w:val="center"/>
        <w:rPr>
          <w:rFonts w:cs="Times New Roman"/>
          <w:b/>
          <w:b/>
          <w:bCs/>
        </w:rPr>
      </w:pPr>
      <w:r>
        <w:rPr>
          <w:rFonts w:cs="Times New Roman"/>
          <w:b/>
          <w:bCs/>
        </w:rPr>
      </w:r>
    </w:p>
    <w:p>
      <w:pPr>
        <w:pStyle w:val="BodyA"/>
        <w:ind w:firstLine="567"/>
        <w:jc w:val="both"/>
        <w:rPr>
          <w:rFonts w:cs="Times New Roman"/>
          <w:b/>
          <w:b/>
          <w:bCs/>
        </w:rPr>
      </w:pPr>
      <w:r>
        <w:rPr>
          <w:rFonts w:cs="Times New Roman"/>
          <w:b/>
          <w:bCs/>
        </w:rPr>
      </w:r>
    </w:p>
    <w:p>
      <w:pPr>
        <w:pStyle w:val="BodyA"/>
        <w:ind w:firstLine="708"/>
        <w:jc w:val="both"/>
        <w:rPr/>
      </w:pPr>
      <w:r>
        <w:rPr>
          <w:rFonts w:cs="Times New Roman"/>
        </w:rPr>
        <w:t>Pe rol se află soluţionarea recursului formulat de recurenţii reclamanţi A şi B împotriva deciziei civile nr. dc1 din 12.10.2018 pronunţate de Tribunalul Bx – Secţia a  -a Civilă în dosarul nr. d1 în contradictoriu cu intimaţii pârâţi C şi D, în cauza având ca obiect obligaţia de a face.</w:t>
      </w:r>
    </w:p>
    <w:p>
      <w:pPr>
        <w:pStyle w:val="BodyA"/>
        <w:ind w:firstLine="720"/>
        <w:jc w:val="both"/>
        <w:rPr/>
      </w:pPr>
      <w:r>
        <w:rPr>
          <w:rFonts w:cs="Times New Roman"/>
        </w:rPr>
        <w:t>La apelul nominal făcut în şedinţă publică a răspuns recurenta reclamantă B personal şi în reprezentarea recurentului reclamant A, lipsind celelalte părţi.</w:t>
      </w:r>
    </w:p>
    <w:p>
      <w:pPr>
        <w:pStyle w:val="BodyA"/>
        <w:ind w:firstLine="720"/>
        <w:jc w:val="both"/>
        <w:rPr>
          <w:rFonts w:cs="Times New Roman"/>
        </w:rPr>
      </w:pPr>
      <w:r>
        <w:rPr>
          <w:rFonts w:cs="Times New Roman"/>
        </w:rPr>
        <w:t>Procedura de citare a părţilor este legal îndeplinită.</w:t>
      </w:r>
    </w:p>
    <w:p>
      <w:pPr>
        <w:pStyle w:val="BodyA"/>
        <w:ind w:firstLine="708"/>
        <w:jc w:val="both"/>
        <w:rPr/>
      </w:pPr>
      <w:r>
        <w:rPr>
          <w:rFonts w:cs="Times New Roman"/>
        </w:rPr>
        <w:t>S-a făcut referatul cauzei de către grefierul de şedinţă, care învederează instanţei obiectul cauzei, stadiul procesual, modalitatea de îndeplinire a procedurii de citare, precum şi faptul că recurenţii reclamanţi au depus certificatul de calitate de moştenitor privind pe intimatul pârât C, prin cererea înregistrată la 20.01.2020, prin serviciul registratură, iar intimatul pârât D a depus dovada cheltuielilor de judecată ocazionate de prezentul litigiu, prin adresa de înaintare depusă la data de 12.05.2020, prin serviciul registratură.</w:t>
      </w:r>
    </w:p>
    <w:p>
      <w:pPr>
        <w:pStyle w:val="BodyA"/>
        <w:ind w:firstLine="708"/>
        <w:jc w:val="both"/>
        <w:rPr/>
      </w:pPr>
      <w:r>
        <w:rPr>
          <w:rFonts w:cs="Times New Roman"/>
        </w:rPr>
        <w:t xml:space="preserve">Având în vedere că la dosar a fost depus certificatul de moștenitor din care rezultă calitatea numitului C de moştenitor al intimatei pârâte E, decedată </w:t>
      </w:r>
      <w:r>
        <w:rPr>
          <w:rFonts w:cs="Times New Roman"/>
          <w:color w:val="000000"/>
        </w:rPr>
        <w:t xml:space="preserve">la data de </w:t>
      </w:r>
      <w:r>
        <w:rPr>
          <w:rFonts w:cs="Times New Roman"/>
        </w:rPr>
        <w:t>16.03.2019, după pronunțarea deciziei recurate, Curtea procedează la introducerea în cauză a intimatului pârât C în calitate de moştenitor al intimatei pârâte defuncte E.</w:t>
      </w:r>
    </w:p>
    <w:p>
      <w:pPr>
        <w:pStyle w:val="BodyA"/>
        <w:ind w:firstLine="708"/>
        <w:jc w:val="both"/>
        <w:rPr/>
      </w:pPr>
      <w:r>
        <w:rPr>
          <w:rFonts w:cs="Times New Roman"/>
        </w:rPr>
        <w:t xml:space="preserve">Cu privire la cererea de rectificare a obiectului cererii formulată de recurenții reclamanți la </w:t>
      </w:r>
      <w:r>
        <w:rPr>
          <w:rFonts w:cs="Times New Roman"/>
          <w:color w:val="000000"/>
        </w:rPr>
        <w:t xml:space="preserve">data de 16.01.2020, </w:t>
      </w:r>
      <w:r>
        <w:rPr>
          <w:rFonts w:cs="Times New Roman"/>
        </w:rPr>
        <w:t>Curtea constată că obiectul cererii rezultă din cererea de chemare în judecată aşa cum a fost formulată, care urmează a fi apreciat și reținut ca atare de Curte, nefiind vorba despre o rectificare a obiectului cererii din sistemul informatizat ECRIS, care nu prezintă relevanță în soluționarea cauzei sau a excepției inadmisibilității invocate de intimatul pârât.</w:t>
      </w:r>
    </w:p>
    <w:p>
      <w:pPr>
        <w:pStyle w:val="BodyA"/>
        <w:ind w:firstLine="708"/>
        <w:jc w:val="both"/>
        <w:rPr>
          <w:rFonts w:cs="Times New Roman"/>
        </w:rPr>
      </w:pPr>
      <w:r>
        <w:rPr>
          <w:rFonts w:cs="Times New Roman"/>
        </w:rPr>
        <w:t>Curtea acordă cuvântul în susţinerea cererii recurenţilor reclamanţi de a se lua act de convenţia încheiată între părţi.</w:t>
      </w:r>
    </w:p>
    <w:p>
      <w:pPr>
        <w:pStyle w:val="BodyA"/>
        <w:ind w:firstLine="708"/>
        <w:jc w:val="both"/>
        <w:rPr/>
      </w:pPr>
      <w:r>
        <w:rPr>
          <w:rFonts w:cs="Times New Roman"/>
        </w:rPr>
        <w:t>Recurenta reclamantă B, având cuvântul, arată că tranzacţia încheiată la data de 25.10.2018 între părţi este de natură a stinge litigiul. Părţile adverse îşi dau acordul pentru expertizarea şi consolidarea imobilului cu risc seismic. Ca urmare a acestei convenţii, s-a efectuat expertiza pe care recurenta a solicitat-o în instanţă ca probă şi care a fost respinsă. În această situaţie, solicită anularea hotărârii pronunţate în apel în sensul de a nu fi obligată la plata cheltuielilor de judecată către pârâţi deoarece litigiul a fost stins în urma convenţiei.</w:t>
      </w:r>
    </w:p>
    <w:p>
      <w:pPr>
        <w:pStyle w:val="BodyA"/>
        <w:ind w:firstLine="708"/>
        <w:jc w:val="both"/>
        <w:rPr>
          <w:rFonts w:cs="Times New Roman"/>
        </w:rPr>
      </w:pPr>
      <w:r>
        <w:rPr>
          <w:rFonts w:cs="Times New Roman"/>
        </w:rPr>
        <w:t>După deliberare, faţă de cererea prin care se solicită instanţei să ia act de învoiala părţilor, Curtea constată că înscrisul depus la dosar nu reprezintă o tranzacţie încheiată în vederea stingerii litigiului, ci o convenţie încheiată între părţile din acest dosar, dar şi cu alte părţi, constatând drepturi şi obligaţii ale acestora. Această convenţie urmează a fi luată în considerare ca probă în dosar.</w:t>
      </w:r>
    </w:p>
    <w:p>
      <w:pPr>
        <w:pStyle w:val="BodyA"/>
        <w:ind w:firstLine="708"/>
        <w:jc w:val="both"/>
        <w:rPr/>
      </w:pPr>
      <w:r>
        <w:rPr>
          <w:rFonts w:cs="Times New Roman"/>
        </w:rPr>
        <w:t>Curtea acordă cuvântul în dezbaterea excepţiei de inadmisibilitate a recursului, formulate de intimatul pârât D prin întâmpinare, apoi asupra fondului recursului.</w:t>
      </w:r>
    </w:p>
    <w:p>
      <w:pPr>
        <w:pStyle w:val="BodyA"/>
        <w:ind w:firstLine="708"/>
        <w:jc w:val="both"/>
        <w:rPr/>
      </w:pPr>
      <w:r>
        <w:rPr>
          <w:rFonts w:cs="Times New Roman"/>
        </w:rPr>
        <w:t>Recurenta reclamantă, având cuvântul, arată că Judecătoria ..... a încadrat acţiunea principală ca fiind obligaţia de a face şi pretenţii și consideră că obiectul cererii nu poate fi schimbat în apel şi recurs.</w:t>
      </w:r>
    </w:p>
    <w:p>
      <w:pPr>
        <w:pStyle w:val="BodyA"/>
        <w:ind w:firstLine="708"/>
        <w:jc w:val="both"/>
        <w:rPr>
          <w:rFonts w:cs="Times New Roman"/>
        </w:rPr>
      </w:pPr>
      <w:r>
        <w:rPr>
          <w:rFonts w:cs="Times New Roman"/>
        </w:rPr>
        <w:t>Având cuvântul în dezbaterea recursului, recurenta reclamantă solicită admiterea recursului şi casarea deciziei pronunţate în apel.</w:t>
      </w:r>
    </w:p>
    <w:p>
      <w:pPr>
        <w:pStyle w:val="BodyA"/>
        <w:ind w:firstLine="708"/>
        <w:jc w:val="both"/>
        <w:rPr>
          <w:rFonts w:cs="Times New Roman"/>
        </w:rPr>
      </w:pPr>
      <w:r>
        <w:rPr>
          <w:rFonts w:cs="Times New Roman"/>
        </w:rPr>
        <w:t>Curtea declară închise dezbaterile şi reţine cauza în pronunţare.</w:t>
      </w:r>
    </w:p>
    <w:p>
      <w:pPr>
        <w:pStyle w:val="BodyA"/>
        <w:ind w:firstLine="708"/>
        <w:jc w:val="both"/>
        <w:rPr>
          <w:rFonts w:cs="Times New Roman"/>
        </w:rPr>
      </w:pPr>
      <w:r>
        <w:rPr>
          <w:rFonts w:cs="Times New Roman"/>
        </w:rPr>
      </w:r>
    </w:p>
    <w:p>
      <w:pPr>
        <w:pStyle w:val="BodyA"/>
        <w:jc w:val="center"/>
        <w:rPr>
          <w:rFonts w:cs="Times New Roman"/>
          <w:b/>
          <w:b/>
          <w:bCs/>
        </w:rPr>
      </w:pPr>
      <w:r>
        <w:rPr>
          <w:rFonts w:cs="Times New Roman"/>
          <w:b/>
          <w:bCs/>
        </w:rPr>
        <w:t>CURTEA</w:t>
      </w:r>
    </w:p>
    <w:p>
      <w:pPr>
        <w:pStyle w:val="BodyA"/>
        <w:ind w:firstLine="567"/>
        <w:jc w:val="both"/>
        <w:rPr>
          <w:rFonts w:cs="Times New Roman"/>
          <w:b/>
          <w:b/>
          <w:bCs/>
        </w:rPr>
      </w:pPr>
      <w:r>
        <w:rPr>
          <w:rFonts w:cs="Times New Roman"/>
          <w:b/>
          <w:bCs/>
        </w:rPr>
      </w:r>
    </w:p>
    <w:p>
      <w:pPr>
        <w:pStyle w:val="BodyA"/>
        <w:ind w:firstLine="709"/>
        <w:jc w:val="both"/>
        <w:rPr>
          <w:rFonts w:cs="Times New Roman"/>
          <w:color w:val="000000"/>
        </w:rPr>
      </w:pPr>
      <w:r>
        <w:rPr>
          <w:rFonts w:cs="Times New Roman"/>
          <w:color w:val="000000"/>
        </w:rPr>
        <w:t>În deliberare asupra cauzei civile de faţă, constată următoarele:</w:t>
      </w:r>
    </w:p>
    <w:p>
      <w:pPr>
        <w:pStyle w:val="BodyA"/>
        <w:ind w:firstLine="709"/>
        <w:jc w:val="both"/>
        <w:rPr/>
      </w:pPr>
      <w:r>
        <w:rPr>
          <w:rFonts w:cs="Times New Roman"/>
          <w:color w:val="000000"/>
        </w:rPr>
        <w:t>Prin cererea inițială înregistrată pe Judecătoriei …. Bx sub nr. d2 la data de 3.02.2017, reclamanţii A şi B au chemat în judecată pe pârâţii D şi E solicitând instanţei să dispună obligarea pârâţilor să-şi dea acordul necesar eliberării autorizaţiei de construire pentru consolidare aferentă imobilului Corp A – locuinţa C1, situat în Bx, ….; în caz de refuz, pronunţarea unei hotărâri care să suplinească acordul pârâţilor; obligarea pârâţilor să acţioneze pentru expertizarea tehnică, pentru transmiterea concluziilor raportului de expertiză tehnică şi a încadrării construcţiei în clasa de risc seismic către autorităţile administraţiei publice locale şi către ANCPI, să acţioneze pentru aprobarea deciziei de intervenţie şi continuarea acţiunilor definite de lege în funcţie de concluziile din raportul de expertiză; obligarea pârâţilor să contribuie cu cota-parte de 89,83 % la consolidarea imobilului Corp A – locuinţă C1, nivel înălţime P+1, identificat în planul de amplasament şi delimitare a corpului de proprietate situat în Bx, ….; valoarea obiectului cererii estimată după aprecierea reclamanţilor este de 1000 lei; obligarea pârâţilor la plata cheltuielilor de judecată ocazionate de acest  proces.</w:t>
      </w:r>
    </w:p>
    <w:p>
      <w:pPr>
        <w:pStyle w:val="BodyA"/>
        <w:ind w:firstLine="709"/>
        <w:jc w:val="both"/>
        <w:rPr/>
      </w:pPr>
      <w:r>
        <w:rPr>
          <w:rFonts w:cs="Times New Roman"/>
          <w:color w:val="000000"/>
        </w:rPr>
        <w:t xml:space="preserve">Prin sentinţa civilă nr. sc2, Judecătoria  … Bx a disjuns petitul 2 al cererii, aflat în stare de judecată, a admis în parte excepţia inadmisibilităţii, invocată de pârâtul D, referitor la petitul 2 al cererii; a respins petitul 2 al cererii, ca inadmisibil; a respins, ca neîntemeiată, excepţia inadmisibilităţii invocată de pârâtul D referitor la petitele 1 şi 3 din cerere, a obligat reclamanţii să achite pârâtului D suma de 500 lei reprezentând cheltuieli de judecată aferente petitului 2; a dispus continuarea judecăţii privind petitele 1 şi 3 din cerere, pentru soluţionarea cărora a dispus formarea unui nou dosar având ca părţi: reclamanţi A şi B şi pârâţi D şi E, şi ca obiect: obligarea pârâţilor să-şi dea acordul necesar eliberării autorizaţiei de construire pentru consolidare aferentă imobilului Corp A – locuinţa C1 situat în ….., în caz contrar suplinirea consimţământului pârâţilor în vederea eliberării autorizaţiei; obligarea pârâţilor să contribuie cu cota parte de 89,83 % la consolidarea imobilului. </w:t>
      </w:r>
    </w:p>
    <w:p>
      <w:pPr>
        <w:pStyle w:val="BodyA"/>
        <w:ind w:firstLine="709"/>
        <w:jc w:val="both"/>
        <w:rPr/>
      </w:pPr>
      <w:r>
        <w:rPr>
          <w:rFonts w:cs="Times New Roman"/>
          <w:color w:val="000000"/>
        </w:rPr>
        <w:t>Cererile disjunse din dosarul nr. d2 au fost înregistrate pe rolul Judecătoriei …. Bx sub nr. d1, la data de 27.09.2017.</w:t>
      </w:r>
    </w:p>
    <w:p>
      <w:pPr>
        <w:pStyle w:val="BodyA"/>
        <w:ind w:firstLine="709"/>
        <w:jc w:val="both"/>
        <w:rPr/>
      </w:pPr>
      <w:r>
        <w:rPr>
          <w:rFonts w:cs="Times New Roman"/>
          <w:color w:val="000000"/>
        </w:rPr>
        <w:t>Prin sentinţa civilă nr. sc3/07.11.2017, Judecătoria … Bx</w:t>
      </w:r>
      <w:r>
        <w:rPr>
          <w:rFonts w:cs="Times New Roman"/>
          <w:b/>
          <w:bCs/>
          <w:color w:val="000000"/>
        </w:rPr>
        <w:t xml:space="preserve"> </w:t>
      </w:r>
      <w:r>
        <w:rPr>
          <w:rFonts w:cs="Times New Roman"/>
          <w:color w:val="000000"/>
        </w:rPr>
        <w:t>a admis excepţia prematurităţii şi a respins cererea disjunsă, formulată de reclamanţii A şi B, ca fiind prematur introdusă; a obligat reclamanţii să achite pârâtului D suma de 1.285 lei cu titlul de cheltuieli de judecată.</w:t>
      </w:r>
    </w:p>
    <w:p>
      <w:pPr>
        <w:pStyle w:val="BodyA"/>
        <w:ind w:firstLine="709"/>
        <w:jc w:val="both"/>
        <w:rPr/>
      </w:pPr>
      <w:r>
        <w:rPr>
          <w:rFonts w:cs="Times New Roman"/>
          <w:color w:val="000000"/>
        </w:rPr>
        <w:t xml:space="preserve">Prin încheierea din Camera de consiliu din data de 20.03.2018, Judecătoria ….. Bx a admis cererea de îndreptare a erorilor materiale formulată de reclamanţi şi a dispus îndreptarea erorilor materiale din sentinţa civilă nr. sc3/07.11.2017, pronunţată în dosarul nr. d1, în sensul menţionării în mod corect în considerentele hotărârii: la pagina a 2-a, rândul al treilea „disjunsă din dosarul nr. d2” în loc </w:t>
      </w:r>
      <w:r>
        <w:rPr>
          <w:rFonts w:cs="Times New Roman"/>
          <w:color w:val="000000"/>
        </w:rPr>
        <w:t>“</w:t>
      </w:r>
      <w:r>
        <w:rPr>
          <w:rFonts w:cs="Times New Roman"/>
          <w:color w:val="000000"/>
        </w:rPr>
        <w:t xml:space="preserve">de disjunsă din dosarul  d1” cum din eroare s-a menţionat; la pagina a patra, rândul al şaptelea „în condiţiile în care pârâtul nu a fost notificat” în loc de “în condiţiile în care reclamantul nu a fost notificat” cum din eroare s-a menţionat. </w:t>
      </w:r>
    </w:p>
    <w:p>
      <w:pPr>
        <w:pStyle w:val="BodyA"/>
        <w:ind w:firstLine="709"/>
        <w:jc w:val="both"/>
        <w:rPr/>
      </w:pPr>
      <w:r>
        <w:rPr>
          <w:rFonts w:cs="Times New Roman"/>
          <w:color w:val="000000"/>
        </w:rPr>
        <w:t>Prin aceeaşi încheiere, a fost</w:t>
        <w:tab/>
        <w:t>respinsă ca neîntemeiată cererea de lămurire a dispozitivului   sentinţei civile nr. sc3/07.11.2017 pronunţată de Judecătoria …. Bx.</w:t>
      </w:r>
    </w:p>
    <w:p>
      <w:pPr>
        <w:pStyle w:val="BodyA"/>
        <w:ind w:firstLine="709"/>
        <w:jc w:val="both"/>
        <w:rPr/>
      </w:pPr>
      <w:r>
        <w:rPr>
          <w:rFonts w:cs="Times New Roman"/>
          <w:color w:val="000000"/>
        </w:rPr>
        <w:t>Împotriva sentinţei civile nr. sc3/07.11.2017 a Judecătoriei ..... Bx, au declarat apel reclamanţii A şi B, cauza fiind înregistrată pe rolul Tribunalului Bx, Secţia a ..-a Civilă sub nr. d1, la data de 02.05.2018.</w:t>
      </w:r>
    </w:p>
    <w:p>
      <w:pPr>
        <w:pStyle w:val="BodyA"/>
        <w:ind w:firstLine="709"/>
        <w:jc w:val="both"/>
        <w:rPr/>
      </w:pPr>
      <w:r>
        <w:rPr>
          <w:rFonts w:cs="Times New Roman"/>
          <w:color w:val="000000"/>
        </w:rPr>
        <w:t>La data de 03.05.2018, apelanţii-reclamanţi A şi B au declarat apel împotriva încheierii din data de 20.03.2018 a Judecătoriei ..... Bx.</w:t>
      </w:r>
    </w:p>
    <w:p>
      <w:pPr>
        <w:pStyle w:val="BodyA"/>
        <w:ind w:firstLine="709"/>
        <w:jc w:val="both"/>
        <w:rPr/>
      </w:pPr>
      <w:r>
        <w:rPr>
          <w:rFonts w:cs="Times New Roman"/>
          <w:color w:val="000000"/>
        </w:rPr>
        <w:t>La data de 12.07.2018, apelanţii-reclamanţi au formulat cerere de repunere în termen pentru apelul declarat împotriva sentinţei civile nr. sc3/07.11.2017, pronunţată de Judecătoria ..... Bx.</w:t>
      </w:r>
    </w:p>
    <w:p>
      <w:pPr>
        <w:pStyle w:val="BodyA"/>
        <w:ind w:firstLine="709"/>
        <w:jc w:val="both"/>
        <w:rPr/>
      </w:pPr>
      <w:r>
        <w:rPr>
          <w:rFonts w:cs="Times New Roman"/>
          <w:color w:val="000000"/>
        </w:rPr>
        <w:t>Prin decizia civilă nr. dc1 /12.10.2018, Tribunalul Bx, secţia a  -a civilă, a respins ca neîntemeiată cererea de repunere în termenul de formulare a apelului îndreptat împotriva sentinţei civile nr. sc3/07.11.2017, pronunţată de Judecătoria ..... Bx, și a respins, ca tardiv formulat, apelul declarat de apelanţii-reclamanţi A şi B împotriva acestei sentinţe. Tribunalul a respins, ca nefondat, apelul declarat de apelanţii-reclamanţi A şi B</w:t>
      </w:r>
      <w:r>
        <w:rPr>
          <w:rFonts w:cs="Times New Roman"/>
          <w:b/>
          <w:bCs/>
          <w:color w:val="000000"/>
        </w:rPr>
        <w:t xml:space="preserve"> </w:t>
      </w:r>
      <w:r>
        <w:rPr>
          <w:rFonts w:cs="Times New Roman"/>
          <w:color w:val="000000"/>
        </w:rPr>
        <w:t>împotriva încheierii pronunţate de Judecătoria ..... Bx la data de 20.03.2018, în dosarul nr. d1. Tribunalul a respins, ca neîntemeiată, cererea apelanţilor de acordare a cheltuielilor de judecată și a obligat apelanţii la plata către intimat a sumei de 1.785 lei cu titlul de cheltuieli de judecată, reprezentând onorariu de avocat.</w:t>
      </w:r>
    </w:p>
    <w:p>
      <w:pPr>
        <w:pStyle w:val="BodyA"/>
        <w:ind w:firstLine="709"/>
        <w:jc w:val="both"/>
        <w:rPr/>
      </w:pPr>
      <w:r>
        <w:rPr>
          <w:rFonts w:cs="Times New Roman"/>
          <w:color w:val="000000"/>
        </w:rPr>
        <w:t>Prin încheierea din Camera de consiliu de la 27.06.2019, tribunalul a admis cererea formulată de apelanţii reclamanţi şi a dispus îndreptarea erorii materiale strecurate în dispozitivul deciziei civile nr. dc1 din 12.10.2018 pronunţată de Tribunalul Bx - Secţia a  -a Civilă, în dosar nr. d1, în sensul că, la penultimul paragraf al dispozitivului, se va menţiona " cu recurs în termen de 30 de zile de la comunicare", în loc de " definitivă".</w:t>
      </w:r>
    </w:p>
    <w:p>
      <w:pPr>
        <w:pStyle w:val="BodyA"/>
        <w:ind w:firstLine="709"/>
        <w:jc w:val="both"/>
        <w:rPr/>
      </w:pPr>
      <w:r>
        <w:rPr>
          <w:rFonts w:cs="Times New Roman"/>
          <w:color w:val="000000"/>
        </w:rPr>
        <w:t>Împotriva deciziei civile nr. dc1 /12.10.2018 pronunţată de Tribunalul Bx, secţia a  -a civilă au declarat recurs reclamanţii A şi B, solicitând admiterea recursului şi casarea cu trimitere la Judecătoria ..... Bx, în vederea judecării cauzei pe fond.</w:t>
      </w:r>
    </w:p>
    <w:p>
      <w:pPr>
        <w:pStyle w:val="BodyA"/>
        <w:ind w:firstLine="709"/>
        <w:jc w:val="both"/>
        <w:rPr>
          <w:rFonts w:cs="Times New Roman"/>
          <w:color w:val="000000"/>
        </w:rPr>
      </w:pPr>
      <w:r>
        <w:rPr>
          <w:rFonts w:cs="Times New Roman"/>
          <w:color w:val="000000"/>
        </w:rPr>
        <w:t xml:space="preserve">În motivarea recursului, recurenții reclamanți au invocat dispoziţiile art. 488 alin. 1 pct. 5 şi 8 din Codul de procedură civilă. Recurenții reclamanți au arătat că, în cadrul motivelor de recurs întemeiate pe art. 488 alin. 1 pct. 5 din Codul de procedură civilă, înțeleg să invoce faptul că petitele 1 şi 3 din cererea de chemare în judecată au primit soluţii atât în dosarul iniţial, cât şi în dosarul disjuns. Recurenții reclamanți au arătat că, în dosarul iniţial, la instanţa de fond, toate cele trei capete de cerere se aflau simultan în stare de judecată, în dosarul nr. 2.647/4/2017 instanţa constatând admisibile petitele 1 şi 3 din cererea de chemare în judecată, iar în dosarul nr. 24.259/4/2017 instanţa a constatat ca fiind premature petitele 1 şi 3 din aceeaşi cerere de chemare în judecată. Recurenții reclamanți au arătat că petitele 1 şi 3 din cererea de chemare în judecată au primit soluţii atât în dosarul iniţial, cât şi în dosarul disjuns, ceea ce contravine regulilor de procedură a căror nerespectare atrage sancţiunea nulităţii. </w:t>
      </w:r>
    </w:p>
    <w:p>
      <w:pPr>
        <w:pStyle w:val="BodyA"/>
        <w:ind w:firstLine="709"/>
        <w:jc w:val="both"/>
        <w:rPr>
          <w:rFonts w:cs="Times New Roman"/>
          <w:color w:val="000000"/>
        </w:rPr>
      </w:pPr>
      <w:r>
        <w:rPr>
          <w:rFonts w:cs="Times New Roman"/>
          <w:color w:val="000000"/>
        </w:rPr>
        <w:t>Recurenții reclamanți au considerat că, deşi aflate în strânsă legătură, cele trei capete de cerere au ajuns la completuri diferite în apel, fiind create două dosare, soluţionarea unui capăt de cerere depinzând de soluţia dată de cealaltă instanţă în celelalte capete de cerere. Recurenții reclamanți au considerat că, pentru a pune capăt acestor vicii de procedură este necesară anularea măsurii de disjungere, fie conexarea celor două dosare şi casarea cu trimitere la instanţa inferioară pentru judecarea fondului în toate cele trei capete de cerere.</w:t>
      </w:r>
    </w:p>
    <w:p>
      <w:pPr>
        <w:pStyle w:val="BodyA"/>
        <w:ind w:firstLine="709"/>
        <w:jc w:val="both"/>
        <w:rPr/>
      </w:pPr>
      <w:r>
        <w:rPr>
          <w:rFonts w:cs="Times New Roman"/>
          <w:color w:val="000000"/>
        </w:rPr>
        <w:t xml:space="preserve">Recurenții reclamanți au criticat soluția de admitere a excepţiei tardivităţii apelului și au arătat că, prin respingerea cererii de repunere în termen concomitent cu admiterea excepţiei tardivităţii apelului prin care s-a criticat respingerea acțiunii ca prematură, instanţa a restrâns ilegal dreptul subiectiv civil al apelanţilor la acţiune, în pofida prevederilor art. 1.404 din Codul Civil privind „constatarea îndeplinirii condiţiei” deoarece hotărârea dată în apel nu este definitivă, ca urmare, instanţa de apel era ţinută să constate dacă au încetat condiţiile prematurităţii petitelor 1 şi 3 din cererea de chemare în judecată înregistrată sub nr. d2, ulterior şi în dosarul disjuns nr. d1. Recurenții reclamanți au considerat că respingerea cererii de repunere în termen privind apelul declarat în 14.03.2018 împotriva sentinţei civile nr. sc3/07.11.2017 este nelegală deoarece partea interesată poate cere oricând instanţei să constate îndeplinirea sau neîndeplinirea condiţiei în ceea ce priveşte prematuritatea acţiunii. </w:t>
      </w:r>
    </w:p>
    <w:p>
      <w:pPr>
        <w:pStyle w:val="BodyA"/>
        <w:ind w:firstLine="709"/>
        <w:jc w:val="both"/>
        <w:rPr/>
      </w:pPr>
      <w:r>
        <w:rPr>
          <w:rFonts w:cs="Times New Roman"/>
          <w:color w:val="000000"/>
        </w:rPr>
        <w:t>Recurenții reclamanți au arătat că instituţia repunerii în termen este o procedură prevăzută de lege prin care apelanţii au înţeles să justifice actualitatea dreptului la acţiune având drept probatoriu sentinţa civilă nr. dc2 devenită definitivă ulterior, prin care instanţa de contencios a obligat Primăria Municipiului Bx – Direcţia Urbanism să elibereze reclamantei B certificat de urbanism în scopul consolidării imobilului Corp A, situat în …..</w:t>
      </w:r>
    </w:p>
    <w:p>
      <w:pPr>
        <w:pStyle w:val="BodyA"/>
        <w:ind w:firstLine="709"/>
        <w:jc w:val="both"/>
        <w:rPr>
          <w:rFonts w:cs="Times New Roman"/>
          <w:color w:val="000000"/>
        </w:rPr>
      </w:pPr>
      <w:r>
        <w:rPr>
          <w:rFonts w:cs="Times New Roman"/>
          <w:color w:val="000000"/>
        </w:rPr>
        <w:t>Recurenţii-reclamanţi au arătat că, până la data de 08.03.2018, nu au depus cererea de apel deoarece intenţionau să o motiveze invocând obligaţia primăriei de a emite certificatul de urbanism prin care dovedeau că au întreprins demersurile necesare în vederea expertizării şi consolidării imobilului condominiu aflat în categoria de urgente – U1.</w:t>
      </w:r>
    </w:p>
    <w:p>
      <w:pPr>
        <w:pStyle w:val="BodyA"/>
        <w:ind w:firstLine="709"/>
        <w:jc w:val="both"/>
        <w:rPr>
          <w:rFonts w:cs="Times New Roman"/>
          <w:color w:val="000000"/>
        </w:rPr>
      </w:pPr>
      <w:r>
        <w:rPr>
          <w:rFonts w:cs="Times New Roman"/>
          <w:color w:val="000000"/>
        </w:rPr>
        <w:t xml:space="preserve">Recurenţii-reclamanţi au arătat că menţinerea în apel a excepţiei de prematuritate, cu consecinţa respingerii cererii de chemare în judecată ca prematur introdusă, nu are autoritate de lucru judecat, astfel încât cererea poate fi reiterată în momentul în care s-a împlinit termenul sau s-a îndeplinit condiţia care afectează dreptul subiectiv civil. </w:t>
      </w:r>
    </w:p>
    <w:p>
      <w:pPr>
        <w:pStyle w:val="BodyA"/>
        <w:ind w:firstLine="709"/>
        <w:jc w:val="both"/>
        <w:rPr/>
      </w:pPr>
      <w:r>
        <w:rPr>
          <w:rFonts w:cs="Times New Roman"/>
          <w:color w:val="000000"/>
        </w:rPr>
        <w:t>Recurenţii-reclamanţi au arătat că instanţa de apel nu a soluţionat, conform art. 462, 438 şi 439 din Codul de procedură civilă, cererea privind înţelegerea părţilor în căile de atac, ce a fost depusă în 13.09.2018 prin e-mail.</w:t>
      </w:r>
    </w:p>
    <w:p>
      <w:pPr>
        <w:pStyle w:val="BodyA"/>
        <w:ind w:firstLine="709"/>
        <w:jc w:val="both"/>
        <w:rPr>
          <w:rFonts w:cs="Times New Roman"/>
          <w:color w:val="000000"/>
        </w:rPr>
      </w:pPr>
      <w:r>
        <w:rPr>
          <w:rFonts w:cs="Times New Roman"/>
          <w:color w:val="000000"/>
        </w:rPr>
        <w:t>Recurenţii-reclamanţi au considerat că este incident motivul de recurs întemeiat pe art. 488 alin. 1 pct. 8 din Codul de procedură civilă arătând că, refuzând cercetarea excepţiei prematurităţii acţiunii (petitele 1 şi 3), instanţa nu a asigurat respectarea prevederilor art. 1 din O.G. nr. 20/1994 privind măsuri pentru reducerea riscului seismic al construcţiilor existente în scopul realizării drepturilor apelanţilor şi îndeplinirii obligaţiilor intimaţilor. Recurenții reclamanți au considerat că, prin respingerea cererii de repunere în termen concomitent cu admiterea excepţiei tardivităţii apelului, instanţa a menţinut în apel excepţia de prematuritate a acţiunii fără a o repune în discuţie, cu consecinţa respingerii cererii de chemare în judecată ca prematur introdusă, și a restrâns ilegal dreptul subiectiv civil al apelanţilor la acţiune, în pofida prevederilor art. 1404 Cod civil privind „Constatarea îndeplinirii condiţiei”.</w:t>
      </w:r>
    </w:p>
    <w:p>
      <w:pPr>
        <w:pStyle w:val="BodyA"/>
        <w:ind w:firstLine="709"/>
        <w:jc w:val="both"/>
        <w:rPr>
          <w:rFonts w:cs="Times New Roman"/>
          <w:color w:val="000000"/>
        </w:rPr>
      </w:pPr>
      <w:r>
        <w:rPr>
          <w:rFonts w:cs="Times New Roman"/>
          <w:color w:val="000000"/>
        </w:rPr>
        <w:t>Recurenţii-reclamanţi au arătat că instanţa a obligat apelanţii-reclamanţi la plata cheltuielilor de judecată, considerându-i în culpă procesuală înainte de a da o soluţie conformă prevederilor art. 1404 Cod civil privind „Constatarea îndeplinirii condiţiei”. De asemenea, instanţa de apel a discriminat apelanţii-reclamanţi în exercitarea drepturilor procesuale prin refuzul analizării condiţiilor excepţiei prematurităţii acţiunii oricând în timpul procesului şi prin menţinerea excepţiei prematurităţii petitelor 1 şi 3 ale cererii de chemare în judecată.</w:t>
      </w:r>
    </w:p>
    <w:p>
      <w:pPr>
        <w:pStyle w:val="BodyA"/>
        <w:ind w:firstLine="709"/>
        <w:jc w:val="both"/>
        <w:rPr/>
      </w:pPr>
      <w:r>
        <w:rPr>
          <w:rFonts w:cs="Times New Roman"/>
          <w:color w:val="000000"/>
        </w:rPr>
        <w:t>Intimatul pârât D a formulat întâmpinare prin care au invocat excepția inadmisibilității recursului şi, în subisidiar, a solicitat respingerea recursului ca nefundat.</w:t>
      </w:r>
    </w:p>
    <w:p>
      <w:pPr>
        <w:pStyle w:val="BodyA"/>
        <w:ind w:firstLine="709"/>
        <w:jc w:val="both"/>
        <w:rPr>
          <w:rFonts w:cs="Times New Roman"/>
          <w:color w:val="000000"/>
        </w:rPr>
      </w:pPr>
      <w:r>
        <w:rPr>
          <w:rFonts w:cs="Times New Roman"/>
          <w:color w:val="000000"/>
        </w:rPr>
        <w:t>În motivarea întâmpinării, intimatul pârât a arătat că recursul este inadmisibil faţă de prevederile art. 483 alin. 1 şi art. 94 alin. 1 lit. h) din Codul de procedură civilă, cererea dedusă judecăţii având ca obiect obligaţia de a face.</w:t>
      </w:r>
    </w:p>
    <w:p>
      <w:pPr>
        <w:pStyle w:val="BodyA"/>
        <w:ind w:firstLine="709"/>
        <w:jc w:val="both"/>
        <w:rPr>
          <w:rFonts w:cs="Times New Roman"/>
          <w:color w:val="000000"/>
        </w:rPr>
      </w:pPr>
      <w:r>
        <w:rPr>
          <w:rFonts w:cs="Times New Roman"/>
          <w:color w:val="000000"/>
        </w:rPr>
        <w:t>Intimatul pârât a arătat că sunt nefondate criticile recurenţilor, instanţa de fond şi cea de apel soluţionând corect litigiul dedus judecăţii, aplicând toate normele de drept material şi procesual incidente în cauză.</w:t>
      </w:r>
    </w:p>
    <w:p>
      <w:pPr>
        <w:pStyle w:val="BodyA"/>
        <w:ind w:firstLine="709"/>
        <w:jc w:val="both"/>
        <w:rPr>
          <w:rFonts w:cs="Times New Roman"/>
          <w:color w:val="000000"/>
        </w:rPr>
      </w:pPr>
      <w:r>
        <w:rPr>
          <w:rFonts w:cs="Times New Roman"/>
          <w:color w:val="000000"/>
        </w:rPr>
        <w:t>În recurs nu au fost administrate probe noi.</w:t>
      </w:r>
    </w:p>
    <w:p>
      <w:pPr>
        <w:pStyle w:val="BodyA"/>
        <w:ind w:firstLine="709"/>
        <w:jc w:val="both"/>
        <w:rPr>
          <w:rFonts w:cs="Times New Roman"/>
          <w:color w:val="000000"/>
        </w:rPr>
      </w:pPr>
      <w:r>
        <w:rPr>
          <w:rFonts w:cs="Times New Roman"/>
          <w:color w:val="000000"/>
        </w:rPr>
        <w:t>Analizând decizia recurată, prin prisma motivelor de recurs invocate, Curtea reține următoarele:</w:t>
      </w:r>
    </w:p>
    <w:p>
      <w:pPr>
        <w:pStyle w:val="BodyA"/>
        <w:ind w:firstLine="709"/>
        <w:jc w:val="both"/>
        <w:rPr/>
      </w:pPr>
      <w:r>
        <w:rPr>
          <w:rFonts w:cs="Times New Roman"/>
          <w:color w:val="000000"/>
        </w:rPr>
        <w:t xml:space="preserve">În ceea ce privește excepția inadmisibilității recursului invocată de intimat, Curtea constată că, în susținerea acestei excepții, intimatul a invocat dispozițiile art. 94 lit. h) din Codul de procedură civilă, considerând că obiectul acțiunii este reprezentat de o cerere privind obligația de a face neevaluabilă în bani. </w:t>
      </w:r>
      <w:r>
        <w:rPr>
          <w:rFonts w:eastAsia="Calibri" w:cs="Times New Roman"/>
          <w:color w:val="000000"/>
          <w:lang w:eastAsia="en-US"/>
        </w:rPr>
        <w:t xml:space="preserve">În conformitate cu art. XVIII alin. 2 din Legea nr. 2/2013 privind unele măsuri pentru degrevarea instanțelor judecătorești, precum și pentru pregătirea punerii în aplicare a Legii nr. 134/2010 privind Codul de procedură civilă, în procesele pornite începând cu data intrării în vigoare a acestei legi şi până la data de 31 decembrie 2018 (termen astfel prorogat prin O.U.G. nr. 95/2016) nu sunt supuse recursului hotărârile pronunţate în cererile prevăzute la art. 94 pct. 1 lit. a) - i) din Legea nr. 134/2010 privind Codul de procedură civilă, republicată […]. </w:t>
      </w:r>
      <w:r>
        <w:rPr>
          <w:rFonts w:cs="Times New Roman"/>
          <w:color w:val="000000"/>
        </w:rPr>
        <w:t>Excepția este însă neîntemeiată și urmează a fi respinsă ca atare, avându-se în vedere obiectul cererii de chemare în judecată care nu se încadrează în dispoziţia legală invocată de intimat, ci este reprezentat de o cerere evaluabilă în bani.</w:t>
      </w:r>
    </w:p>
    <w:p>
      <w:pPr>
        <w:pStyle w:val="BodyA"/>
        <w:ind w:firstLine="709"/>
        <w:jc w:val="both"/>
        <w:rPr>
          <w:rFonts w:cs="Times New Roman"/>
          <w:color w:val="000000"/>
        </w:rPr>
      </w:pPr>
      <w:r>
        <w:rPr>
          <w:rFonts w:cs="Times New Roman"/>
          <w:color w:val="000000"/>
        </w:rPr>
        <w:t>Astfel, obiectul cererii de chemare în judecată reprezintă pretenția concretă a reclamantului, ceea ce se solicită prin cerere, iar acest obiect al cererii trebuie avut în vedere, printre altele, pentru determinarea admisibilității căii de atac. Având în vedere că dreptul subiectiv material constituie fundamentul acțiunii, fiind factorul configurator al acesteia, el impune și toate consecințele ce decurg de aici: calificarea acțiunii, determinarea competenței, alcătuirea completului, determinarea căii de atac. Cererile supuse judecății în prezentul dosar au ca obiect obligarea pârâţilor să-şi dea acordul necesar eliberării autorizaţiei de construire pentru consolidarea imobilului și, în caz de refuz, pronunţarea unei hotărâri care să suplinească acordul pârâţilor; obligarea pârâţilor să contribuie cu cota-parte de 89,83 % la consolidarea imobilului. Astfel, cererea de chemare în judecată dedusă judecății are caracter evaluabil în bani, reclamanții urmărind un scop patrimonial, situație în care ea va fi supusă reglementării specifice pentru cererile evaluabile în bani, ceea ce presupune, în ceea ce privește calea de atac, admisibilitatea căii de atac a recursului, față de data pronunțării sentinței și Decizia Curții Constituționale nr. 369/2017, publicată în Monitorul Oficial al României, Partea I, nr. 582 din 20 iulie 2017, care a admis excepția de neconstituționalitate a prevederii legale care limita exercițiul căii de atac a recursului, în funcție de un anumit prag valoric, precum și față de Deciziile nr. 454/2018 și nr. 874/2018 pronunțate de Curtea Constituțională, conform cărora, indiferent de data începerii procesului, hotărârile sunt supuse căilor de atac existente la momentul pronunțării lor, această din urmă teză fiind singura de ordin constituțional.</w:t>
      </w:r>
    </w:p>
    <w:p>
      <w:pPr>
        <w:pStyle w:val="BodyA"/>
        <w:ind w:firstLine="709"/>
        <w:jc w:val="both"/>
        <w:rPr>
          <w:rFonts w:cs="Times New Roman"/>
          <w:color w:val="000000"/>
        </w:rPr>
      </w:pPr>
      <w:r>
        <w:rPr>
          <w:rFonts w:cs="Times New Roman"/>
          <w:color w:val="000000"/>
        </w:rPr>
        <w:t>Criticile recurenților reclamanți privind respingerea cererii lor de repunere în termenul de declarare a apelului nu sunt întemeiate. Repunerea în termenul de apel este reglementată de art. 186 alin. 1 din Codul de procedură civilă, conform căruia partea care a pierdut un termen procedural va fi repusă în termen numai dacă dovedește că întârzierea se datorează unor motive temeinic justificate. Astfel, instituția de drept procesual a repunerii în termen constituie beneficiul acordat de lege titularului unui drept procesual, care, din motive temeinic justificate, nu și-a putut exercita dreptul înăuntrul termenului imperativ, de a-și îndeplini acest drept și ulterior, fără ca instanța să-l decadă din exercițiul său sau să aplice o altă sancțiune prevăzută de lege în caz de nerespectare a termenului.</w:t>
      </w:r>
    </w:p>
    <w:p>
      <w:pPr>
        <w:pStyle w:val="BodyA"/>
        <w:ind w:firstLine="709"/>
        <w:jc w:val="both"/>
        <w:rPr/>
      </w:pPr>
      <w:r>
        <w:rPr>
          <w:rFonts w:cs="Times New Roman"/>
          <w:color w:val="000000"/>
        </w:rPr>
        <w:t>Motivele temeinic justificate care pot fi invocate în susținerea unei astfel de cereri sunt numai acele împrejurări care, fără a avea gravitatea forței majore, sunt exclusive de culpă, fiind piedici relative, iar nu absolute. În cauză, recurenții reclamanți au invocat drept motiv pentru depășirea termenului de apel faptul că, până la data de 08.03.2018, nu au depus cererea de apel deoarece intenţionau să motiveze apelul împotriva sentinţei în prezenta cauză prin invocarea obligaţiei Primăriei Municipiului Bx să le elibereze certificatul de urbanism prin care dovedeau că au întreprins demersurile necesare în vederea expertizării şi consolidării imobilului, obligaţie stabilită prin sentinţa civilă nr. dc2, pronunţată de Judecătoria ..... Bx şi comunicată apelanţilor la data de 05.02.2018, ce a fost atacată cu recurs de Primăria Municipiului Bx la data de 13.03.2018. În consecinţă, apelanţii au arătat că au declarat apel împotriva sentinţei civile nr. sc3/07.11.2017 a Judecătoriei ..... Bx la data de 14.03.2018. Aceste împrejurări invocate de recurenți nu reprezintă împrejurări exclusive de culpă, ele nevizând o piedică în îndeplinirea actului de procedură în termenul legal imperativ, ci o probă care urma a fi invocată în respectiva fază procesuală, tribunalul considerând astfel corect că partea nu a făcut dovada motivelor temeinic justificate care să permită repunerea în termenul de exercitare a apelului.</w:t>
      </w:r>
    </w:p>
    <w:p>
      <w:pPr>
        <w:pStyle w:val="BodyA"/>
        <w:ind w:firstLine="709"/>
        <w:jc w:val="both"/>
        <w:rPr>
          <w:rFonts w:cs="Times New Roman"/>
          <w:color w:val="000000"/>
        </w:rPr>
      </w:pPr>
      <w:r>
        <w:rPr>
          <w:rFonts w:cs="Times New Roman"/>
          <w:color w:val="000000"/>
        </w:rPr>
        <w:t xml:space="preserve">Întrucât cererea de repunere în termenul de declarare a apelului a fost corect respinsă de tribunal, apelul fiind, în consecință, respins ca tardiv, criticile formulate în recurs de recurenții reclamanți nu pot privi decât această soluție a instanței de apel, care formează obiectul căii de atac a recursului, nu și împrejurâri vizând fondul litigiului, care, ca efect al decăderii care a intervenit pentru neexercitarea apelului în termenul prevăzut de lege, nu au mai fost supuse analizei instanței de apel. </w:t>
      </w:r>
    </w:p>
    <w:p>
      <w:pPr>
        <w:pStyle w:val="BodyA"/>
        <w:ind w:firstLine="709"/>
        <w:jc w:val="both"/>
        <w:rPr>
          <w:rFonts w:cs="Times New Roman"/>
          <w:color w:val="000000"/>
        </w:rPr>
      </w:pPr>
      <w:r>
        <w:rPr>
          <w:rFonts w:cs="Times New Roman"/>
          <w:color w:val="000000"/>
        </w:rPr>
        <w:t>Astfel, criticile încadrate de recurenții reclamanți în dispoziţiile art. 488 alin. 1 pct. 5 din Codul de procedură civilă, prin care au invocat pretinse încălcari regulilor de procedură a căror nerespectare atrage sancţiunea nulităţii privind soluția pronunțată de prima instanță asupra primului și celui de-al treilea capăt de cerere nu pot fi primite în recurs, ele vizând modul în care s-a desfășurat judecata și soluția pronunțată în primă instanță, care, pentru motivele arătate mai sus, nu mai pot fi analizate în această fază procesuală.</w:t>
      </w:r>
    </w:p>
    <w:p>
      <w:pPr>
        <w:pStyle w:val="BodyA"/>
        <w:ind w:firstLine="709"/>
        <w:jc w:val="both"/>
        <w:rPr>
          <w:rFonts w:cs="Times New Roman"/>
          <w:color w:val="000000"/>
        </w:rPr>
      </w:pPr>
      <w:r>
        <w:rPr>
          <w:rFonts w:cs="Times New Roman"/>
          <w:color w:val="000000"/>
        </w:rPr>
        <w:t>Criticile recurenților reclamanți prin care aceștia au invocat încălcarea prevederilor art. 1.404 din Codul Civil privind „constatarea îndeplinirii condiţiei” sunt străine cauzei. În acest sens, recurenții reclamanți au arătat că, prin respingerea cererii de repunere în termen concomitent cu admiterea excepţiei tardivităţii apelului prin care s-a criticat respingerea acțiunii ca prematură, instanţa a restrâns ilegal dreptul subiectiv civil al apelanţilor la acţiune, fiind astfel încălcate prevederile art. 1.404 din Codul Civil. Curtea constată că soluția criticată a instanței de apel, supusă controlului instanței de recurs, a fost motivată de considerente rezultate din interpretarea și aplicarea dispozițiilor de procedură civilă privind termenul de declarare a apelului iar norma pretins încălcată, invocată de recurenți, reglementează aspecte privind raportul obligațional de drept material, fără relevanță asupra soluției pronunțată de instanța de apel.</w:t>
      </w:r>
    </w:p>
    <w:p>
      <w:pPr>
        <w:pStyle w:val="BodyA"/>
        <w:ind w:firstLine="709"/>
        <w:jc w:val="both"/>
        <w:rPr>
          <w:rFonts w:cs="Times New Roman"/>
          <w:color w:val="000000"/>
        </w:rPr>
      </w:pPr>
      <w:r>
        <w:rPr>
          <w:rFonts w:cs="Times New Roman"/>
          <w:color w:val="000000"/>
        </w:rPr>
        <w:t>Consecința respingerii apelului ca tardiv declarat este aceea a menținerii soluției primei instanțe, care nu poate fi analizată pe fondul sau de către instanța de apel și, pe cale de consecință, nici de instanța de recurs în cazul menținerii soluției de tardivitate a apelului. În acest context, argumentele recurenţilor-reclamanţi în sensul inexistenței autorității de lucru judecat și a posibilității reiterării cererii nu reprezintă critici aduse modului în care instanța de apel a soluționat cauza, astfel încât exced cadrului analizei în faza procesuală a recursului. Aceeași concluzie se impune și în ceea ce privește susținerea recurenţilor-reclamanţi privind incidența motivului de recurs întemeiat pe art. 488 alin. 1 pct. 8 din Codul de procedură civilă în sensul că instanţa nu ar fi asigurat respectarea prevederilor art. 1 din O.G. nr. 20/1994 privind măsuri pentru reducerea riscului seismic al construcţiilor, aplicarea acestui din urmă act normativ neformând obiect de analiză în apel.</w:t>
      </w:r>
    </w:p>
    <w:p>
      <w:pPr>
        <w:pStyle w:val="BodyA"/>
        <w:ind w:firstLine="709"/>
        <w:jc w:val="both"/>
        <w:rPr>
          <w:rFonts w:cs="Times New Roman"/>
          <w:color w:val="000000"/>
        </w:rPr>
      </w:pPr>
      <w:r>
        <w:rPr>
          <w:rFonts w:cs="Times New Roman"/>
          <w:color w:val="000000"/>
        </w:rPr>
        <w:t>Susținerea recurenților reclamanţi privind faptul că instanţa de apel nu a soluţionat, conform art. 462, 438 şi 439 din Codul de procedură civilă, cererea privind înţelegerea părţilor în căile de atac, nu poate fi primită, față de împrejurarea că, apelul fiind soluționat prin admiterea unei excepții procesuale, acesta nu a mai fost cercetat pe fond, astfel încât nu s-a mai impus analiza cererii privind pretinsa înțelegere a părților, care viza fondul pretențiilor reclamanților. De asemenea, împrejurarea că instanța de apel nu a mai analizat modul în care prima instanță a soluționat excepția prematurității nu reprezintă o discriminare a recurenților reclamanți, astfel cum au susținut aceștia, ci o consecință a soluționării căii de atac prin admiterea excepției procesuale, având drept efect faptul că respectivul apel nu a mai fost cercetat pe fond.</w:t>
      </w:r>
    </w:p>
    <w:p>
      <w:pPr>
        <w:pStyle w:val="BodyA"/>
        <w:ind w:firstLine="709"/>
        <w:jc w:val="both"/>
        <w:rPr>
          <w:rFonts w:cs="Times New Roman"/>
          <w:color w:val="000000"/>
        </w:rPr>
      </w:pPr>
      <w:r>
        <w:rPr>
          <w:rFonts w:cs="Times New Roman"/>
          <w:color w:val="000000"/>
        </w:rPr>
        <w:t>Susținerea recurenţilor-reclamanţi privind greșita lor obligare la plata cheltuielilor de judecată nu poate fi primită, culpa lor procesuală fiind corect reținută de instanța de apel în temeiul art. 453 alin. 1 din Codul de procedură civilă, față de soluția de respingere a apelulului, reclamanții fiind părțile care au pierdut procesul. Considerentele recurenților reclamanți privind aplicarea prevederilor art. 1404 Cod civil privind „Constatarea îndeplinirii condiţiei” sunt, astfel cum s-a arătat mai sus, străine cauzei, aceste prevederi legale reglementând aspecte privind raportul obligațional de drept material, fără relevanță asupra soluției privind cererea de acordare a cheltuielilor de judecată.</w:t>
      </w:r>
    </w:p>
    <w:p>
      <w:pPr>
        <w:pStyle w:val="BodyA"/>
        <w:ind w:firstLine="709"/>
        <w:jc w:val="both"/>
        <w:rPr/>
      </w:pPr>
      <w:r>
        <w:rPr>
          <w:rFonts w:cs="Times New Roman"/>
          <w:color w:val="000000"/>
        </w:rPr>
        <w:t>Reținând că motivele de recurs invocate nu sunt întemeiate, văzând prevederile art. 496 alin. 1 din Codul de procedură civilă, Curtea va respinge ca nefondat recursul formulat de recurenţii reclamanţi împotriva deciziei civile nr. dc1 din 12.10.2018 pronunţate de Tribunalul Bx – Secţia a  -a Civilă.</w:t>
      </w:r>
    </w:p>
    <w:p>
      <w:pPr>
        <w:pStyle w:val="BodyA"/>
        <w:rPr>
          <w:rFonts w:cs="Times New Roman"/>
          <w:color w:val="000000"/>
        </w:rPr>
      </w:pPr>
      <w:r>
        <w:rPr>
          <w:rFonts w:cs="Times New Roman"/>
          <w:color w:val="000000"/>
        </w:rPr>
      </w:r>
    </w:p>
    <w:p>
      <w:pPr>
        <w:pStyle w:val="BodyA"/>
        <w:jc w:val="center"/>
        <w:rPr>
          <w:rFonts w:cs="Times New Roman"/>
          <w:b/>
          <w:b/>
          <w:bCs/>
        </w:rPr>
      </w:pPr>
      <w:r>
        <w:rPr>
          <w:rFonts w:cs="Times New Roman"/>
          <w:b/>
          <w:bCs/>
        </w:rPr>
        <w:t>PENTRU ACESTE MOTIVE</w:t>
      </w:r>
    </w:p>
    <w:p>
      <w:pPr>
        <w:pStyle w:val="BodyA"/>
        <w:jc w:val="center"/>
        <w:rPr>
          <w:rFonts w:cs="Times New Roman"/>
          <w:b/>
          <w:b/>
          <w:bCs/>
        </w:rPr>
      </w:pPr>
      <w:r>
        <w:rPr>
          <w:rFonts w:cs="Times New Roman"/>
          <w:b/>
          <w:bCs/>
        </w:rPr>
        <w:t>ÎN NUMELE LEGII</w:t>
      </w:r>
    </w:p>
    <w:p>
      <w:pPr>
        <w:pStyle w:val="BodyA"/>
        <w:jc w:val="center"/>
        <w:rPr>
          <w:rFonts w:cs="Times New Roman"/>
        </w:rPr>
      </w:pPr>
      <w:r>
        <w:rPr>
          <w:rFonts w:cs="Times New Roman"/>
          <w:b/>
          <w:bCs/>
        </w:rPr>
        <w:t>DECIDE:</w:t>
      </w:r>
    </w:p>
    <w:p>
      <w:pPr>
        <w:pStyle w:val="BodyA"/>
        <w:jc w:val="center"/>
        <w:rPr>
          <w:rFonts w:cs="Times New Roman"/>
        </w:rPr>
      </w:pPr>
      <w:r>
        <w:rPr>
          <w:rFonts w:cs="Times New Roman"/>
        </w:rPr>
      </w:r>
    </w:p>
    <w:p>
      <w:pPr>
        <w:pStyle w:val="BodyA"/>
        <w:ind w:firstLine="709"/>
        <w:jc w:val="both"/>
        <w:rPr>
          <w:rFonts w:cs="Times New Roman"/>
        </w:rPr>
      </w:pPr>
      <w:r>
        <w:rPr>
          <w:rFonts w:cs="Times New Roman"/>
        </w:rPr>
        <w:t>Respinge excepţia inadmisibilităţii recursului ca neîntemeiată.</w:t>
      </w:r>
    </w:p>
    <w:p>
      <w:pPr>
        <w:pStyle w:val="BodyA"/>
        <w:ind w:firstLine="709"/>
        <w:jc w:val="both"/>
        <w:rPr/>
      </w:pPr>
      <w:r>
        <w:rPr>
          <w:rFonts w:cs="Times New Roman"/>
        </w:rPr>
        <w:t xml:space="preserve">Respinge recursul formulat de recurenţii reclamanţi </w:t>
      </w:r>
      <w:r>
        <w:rPr>
          <w:rFonts w:cs="Times New Roman"/>
          <w:b/>
          <w:bCs/>
        </w:rPr>
        <w:t>A</w:t>
      </w:r>
      <w:r>
        <w:rPr>
          <w:rFonts w:cs="Times New Roman"/>
        </w:rPr>
        <w:t xml:space="preserve"> şi </w:t>
      </w:r>
      <w:r>
        <w:rPr>
          <w:rFonts w:cs="Times New Roman"/>
          <w:b/>
          <w:bCs/>
        </w:rPr>
        <w:t>B</w:t>
      </w:r>
      <w:r>
        <w:rPr>
          <w:rFonts w:cs="Times New Roman"/>
        </w:rPr>
        <w:t xml:space="preserve">, cu domiciliul în     , împotriva deciziei civile nr. dc1 din 12.10.2018 pronunţate de Tribunalul Bx – Secţia a  -a Civilă în dosarul nr. d1 în contradictoriu cu intimaţii pârâţi </w:t>
      </w:r>
      <w:r>
        <w:rPr>
          <w:rFonts w:cs="Times New Roman"/>
          <w:b/>
          <w:bCs/>
        </w:rPr>
        <w:t>C</w:t>
      </w:r>
      <w:r>
        <w:rPr>
          <w:rFonts w:cs="Times New Roman"/>
        </w:rPr>
        <w:t xml:space="preserve">, cu domiciliul în      , şi </w:t>
      </w:r>
      <w:r>
        <w:rPr>
          <w:rFonts w:cs="Times New Roman"/>
          <w:b/>
          <w:bCs/>
        </w:rPr>
        <w:t>D</w:t>
      </w:r>
      <w:r>
        <w:rPr>
          <w:rFonts w:cs="Times New Roman"/>
        </w:rPr>
        <w:t>, cu domiciliul procesual ales în    , ca nefondat.</w:t>
      </w:r>
    </w:p>
    <w:p>
      <w:pPr>
        <w:pStyle w:val="BodyA"/>
        <w:ind w:firstLine="709"/>
        <w:jc w:val="both"/>
        <w:rPr/>
      </w:pPr>
      <w:r>
        <w:rPr>
          <w:rFonts w:cs="Times New Roman"/>
        </w:rPr>
        <w:t>Pronunțată în şedinţă publică astăzi,  .</w:t>
      </w:r>
    </w:p>
    <w:p>
      <w:pPr>
        <w:pStyle w:val="BodyA"/>
        <w:ind w:firstLine="709"/>
        <w:jc w:val="both"/>
        <w:rPr>
          <w:rFonts w:cs="Times New Roman"/>
        </w:rPr>
      </w:pPr>
      <w:r>
        <w:rPr>
          <w:rFonts w:cs="Times New Roman"/>
        </w:rPr>
      </w:r>
    </w:p>
    <w:p>
      <w:pPr>
        <w:pStyle w:val="BodyA"/>
        <w:ind w:firstLine="709"/>
        <w:jc w:val="both"/>
        <w:rPr>
          <w:rFonts w:cs="Times New Roman"/>
        </w:rPr>
      </w:pPr>
      <w:r>
        <w:rPr>
          <w:rFonts w:cs="Times New Roman"/>
        </w:rPr>
      </w:r>
    </w:p>
    <w:p>
      <w:pPr>
        <w:pStyle w:val="BodyA"/>
        <w:ind w:firstLine="709"/>
        <w:jc w:val="both"/>
        <w:rPr>
          <w:rFonts w:cs="Times New Roman"/>
          <w:b/>
          <w:b/>
          <w:bCs/>
        </w:rPr>
      </w:pPr>
      <w:r>
        <w:rPr>
          <w:rFonts w:cs="Times New Roman"/>
          <w:b/>
          <w:bCs/>
        </w:rPr>
        <w:t>PREŞEDINTE,</w:t>
        <w:tab/>
        <w:tab/>
        <w:t xml:space="preserve">  JUDECĂTOR,</w:t>
        <w:tab/>
        <w:tab/>
        <w:t xml:space="preserve">        JUDECĂTOR,</w:t>
      </w:r>
    </w:p>
    <w:p>
      <w:pPr>
        <w:pStyle w:val="BodyA"/>
        <w:jc w:val="both"/>
        <w:rPr>
          <w:rFonts w:cs="Times New Roman"/>
        </w:rPr>
      </w:pPr>
      <w:r>
        <w:rPr>
          <w:rFonts w:eastAsia="Times New Roman" w:cs="Times New Roman"/>
          <w:b/>
          <w:bCs/>
        </w:rPr>
        <w:t xml:space="preserve">     </w:t>
      </w:r>
      <w:r>
        <w:rPr>
          <w:rFonts w:cs="Times New Roman"/>
          <w:b/>
          <w:bCs/>
        </w:rPr>
        <w:t>1025</w:t>
        <w:tab/>
        <w:t xml:space="preserve">              </w:t>
      </w:r>
    </w:p>
    <w:p>
      <w:pPr>
        <w:pStyle w:val="BodyA"/>
        <w:ind w:firstLine="567"/>
        <w:jc w:val="center"/>
        <w:rPr>
          <w:rFonts w:cs="Times New Roman"/>
          <w:b/>
          <w:b/>
          <w:bCs/>
        </w:rPr>
      </w:pPr>
      <w:r>
        <w:rPr>
          <w:rFonts w:cs="Times New Roman"/>
          <w:b/>
          <w:bCs/>
        </w:rPr>
      </w:r>
    </w:p>
    <w:p>
      <w:pPr>
        <w:pStyle w:val="BodyA"/>
        <w:ind w:firstLine="567"/>
        <w:jc w:val="center"/>
        <w:rPr>
          <w:rFonts w:cs="Times New Roman"/>
          <w:b/>
          <w:b/>
          <w:bCs/>
        </w:rPr>
      </w:pPr>
      <w:r>
        <w:rPr>
          <w:rFonts w:cs="Times New Roman"/>
          <w:b/>
          <w:bCs/>
        </w:rPr>
      </w:r>
    </w:p>
    <w:p>
      <w:pPr>
        <w:pStyle w:val="BodyA"/>
        <w:ind w:firstLine="567"/>
        <w:jc w:val="center"/>
        <w:rPr>
          <w:rFonts w:cs="Times New Roman"/>
          <w:b/>
          <w:b/>
          <w:bCs/>
        </w:rPr>
      </w:pPr>
      <w:r>
        <w:rPr>
          <w:rFonts w:eastAsia="Times New Roman" w:cs="Times New Roman"/>
          <w:b/>
          <w:bCs/>
        </w:rPr>
        <w:t xml:space="preserve">                                 </w:t>
      </w:r>
      <w:r>
        <w:rPr>
          <w:rFonts w:cs="Times New Roman"/>
          <w:b/>
          <w:bCs/>
        </w:rPr>
        <w:t>GREFIER,</w:t>
      </w:r>
    </w:p>
    <w:p>
      <w:pPr>
        <w:pStyle w:val="BodyA"/>
        <w:ind w:firstLine="567"/>
        <w:jc w:val="center"/>
        <w:rPr>
          <w:rFonts w:cs="Times New Roman"/>
          <w:b/>
          <w:b/>
          <w:bCs/>
        </w:rPr>
      </w:pPr>
      <w:r>
        <w:rPr>
          <w:rFonts w:eastAsia="Times New Roman" w:cs="Times New Roman"/>
          <w:b/>
          <w:bCs/>
        </w:rPr>
        <w:t xml:space="preserve">                              </w:t>
      </w:r>
    </w:p>
    <w:p>
      <w:pPr>
        <w:pStyle w:val="BodyA"/>
        <w:ind w:firstLine="708"/>
        <w:jc w:val="both"/>
        <w:rPr>
          <w:rFonts w:cs="Times New Roman"/>
          <w:b/>
          <w:b/>
          <w:bCs/>
        </w:rPr>
      </w:pPr>
      <w:r>
        <w:rPr>
          <w:rFonts w:cs="Times New Roman"/>
          <w:b/>
          <w:bCs/>
        </w:rPr>
      </w:r>
    </w:p>
    <w:p>
      <w:pPr>
        <w:pStyle w:val="BodyA"/>
        <w:jc w:val="both"/>
        <w:rPr>
          <w:rFonts w:cs="Times New Roman"/>
        </w:rPr>
      </w:pPr>
      <w:r>
        <w:rPr>
          <w:rFonts w:cs="Times New Roman"/>
        </w:rPr>
        <w:t xml:space="preserve">Red. 1025   </w:t>
      </w:r>
    </w:p>
    <w:p>
      <w:pPr>
        <w:pStyle w:val="BodyA"/>
        <w:jc w:val="both"/>
        <w:rPr>
          <w:rFonts w:cs="Times New Roman"/>
        </w:rPr>
      </w:pPr>
      <w:r>
        <w:rPr>
          <w:rFonts w:cs="Times New Roman"/>
        </w:rPr>
        <w:t xml:space="preserve">Tehnored. 1025/ </w:t>
      </w:r>
    </w:p>
    <w:p>
      <w:pPr>
        <w:pStyle w:val="BodyA"/>
        <w:jc w:val="both"/>
        <w:rPr>
          <w:rFonts w:cs="Times New Roman"/>
        </w:rPr>
      </w:pPr>
      <w:r>
        <w:rPr>
          <w:rFonts w:cs="Times New Roman"/>
        </w:rPr>
      </w:r>
    </w:p>
    <w:p>
      <w:pPr>
        <w:pStyle w:val="BodyA"/>
        <w:jc w:val="both"/>
        <w:rPr>
          <w:rFonts w:cs="Times New Roman"/>
        </w:rPr>
      </w:pPr>
      <w:r>
        <w:rPr>
          <w:rFonts w:cs="Times New Roman"/>
        </w:rPr>
        <w:t xml:space="preserve">Jud. apel:  </w:t>
      </w:r>
    </w:p>
    <w:p>
      <w:pPr>
        <w:pStyle w:val="Normal"/>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A">
    <w:name w:val="Body A"/>
    <w:qFormat/>
    <w:pPr>
      <w:widowControl/>
      <w:bidi w:val="0"/>
    </w:pPr>
    <w:rPr>
      <w:rFonts w:ascii="Times New Roman" w:hAnsi="Times New Roman" w:eastAsia="Arial Unicode MS" w:cs="Arial Unicode MS"/>
      <w:color w:val="000000"/>
      <w:sz w:val="24"/>
      <w:szCs w:val="24"/>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3:23:00Z</dcterms:created>
  <dc:creator>valy</dc:creator>
  <dc:description/>
  <cp:keywords/>
  <dc:language>en-US</dc:language>
  <cp:lastModifiedBy>Marius, PATRASCU</cp:lastModifiedBy>
  <dcterms:modified xsi:type="dcterms:W3CDTF">2021-10-22T13:23: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