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3</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szCs w:val="15"/>
          <w:lang w:val="it-IT"/>
        </w:rPr>
      </w:pPr>
      <w:r>
        <w:rPr/>
        <w:t>SECŢIA .......</w:t>
      </w:r>
    </w:p>
    <w:p>
      <w:pPr>
        <w:pStyle w:val="Normal"/>
        <w:rPr>
          <w:szCs w:val="15"/>
          <w:lang w:val="it-IT"/>
        </w:rPr>
      </w:pPr>
      <w:r>
        <w:rPr>
          <w:szCs w:val="15"/>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 xml:space="preserve">Pe rol fiind judecarea apelului formulat de apelanta B, PRIN SUCURSALA .... împotriva sentinţei civile nr. ... pronunţată la data de ... în dosarul nr. ... al Tribunalului ..... în contradictoriu cu intimaţii X, X1, X2, D.G.R.F.P. .... prin A.J.P.F. ...., COMUNA ..... PRIN PRIMAR, X3, X4 prin administrator special X5, X6 şi administrator special X7, având ca obiect - contestaţie împotriva hotărârii comitetului/adunării creditorilor. La primul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La al doilea apel nominal făcut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timbrat cu taxă judiciară de timbru în cuantum de 100 de lei conform chitanţei aflată la fila 28 din dosar. La data de .... la dosarul cauzei au fost depuse concluzii scrise din partea intimatei X4. </w:t>
      </w:r>
    </w:p>
    <w:p>
      <w:pPr>
        <w:pStyle w:val="Normal"/>
        <w:ind w:firstLine="708"/>
        <w:jc w:val="both"/>
        <w:rPr/>
      </w:pPr>
      <w:r>
        <w:rPr/>
        <w:t>Curtea în exercitarea prerogativelor instituite prin dispoziţiile art. 131 C.pr.civ., coroborat cu dispoziţiile art. 43 din Legea nr.85/2014 constată că este competentă general, material şi teritorial în soluţionarea prezentei cauze.</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jc w:val="center"/>
        <w:rPr/>
      </w:pPr>
      <w:r>
        <w:rPr/>
      </w:r>
    </w:p>
    <w:p>
      <w:pPr>
        <w:pStyle w:val="Normal"/>
        <w:jc w:val="center"/>
        <w:rPr/>
      </w:pPr>
      <w:r>
        <w:rPr/>
        <w:t>INSTANŢA</w:t>
      </w:r>
    </w:p>
    <w:p>
      <w:pPr>
        <w:pStyle w:val="Normal"/>
        <w:jc w:val="center"/>
        <w:rPr/>
      </w:pPr>
      <w:r>
        <w:rPr/>
      </w:r>
    </w:p>
    <w:p>
      <w:pPr>
        <w:pStyle w:val="Normal"/>
        <w:ind w:firstLine="708"/>
        <w:jc w:val="both"/>
        <w:rPr/>
      </w:pPr>
      <w:r>
        <w:rPr/>
        <w:t>Prin sentinţa civilă nr. .... pronunţată în dosarul nr. ... al Tribunalului .... s-a respins excepţia privind insuficienta timbrare a contestaţiei, s-a respins contestaţia formulată de către creditoarea B împotriva procesului verbal nr. .... al adunării creditorilor debitoarei X8, întocmit de către administratorul judiciar X2. S-a respins cererea formulată de către aceeaşi contestatoare privind intrarea în faliment a debitoarei. S-a admis cererea formulată de către administratorul judiciar X2 şi, în consecinţă a fost confirmat</w:t>
      </w:r>
      <w:r>
        <w:rPr>
          <w:b/>
        </w:rPr>
        <w:t xml:space="preserve"> </w:t>
      </w:r>
      <w:r>
        <w:rPr/>
        <w:t xml:space="preserve">planul de reorganizare. </w:t>
      </w:r>
    </w:p>
    <w:p>
      <w:pPr>
        <w:pStyle w:val="Normal"/>
        <w:ind w:firstLine="708"/>
        <w:jc w:val="both"/>
        <w:rPr/>
      </w:pPr>
      <w:r>
        <w:rPr/>
        <w:t xml:space="preserve">Pentru a hotărî astfel, analizând contestaţia raportat la susţinerile contestatoarei, din coroborarea apărărilor intimaţilor, a probelor existente la dosar, precum şi a dispoziţiilor legale incidente în materie, judecătorul - sindic a constatat faptul că a fost supus la vot planul de reorganizare depus de către administratorul special X5, fiind votat pozitiv de 2 categorii de creanţe dintre cele 4 categorii care sunt înscrise în tabelul creditorilor. Procesul -verbal a fost publicat în Buletinul Procedurilor de Insolvenţă nr. ..... </w:t>
      </w:r>
    </w:p>
    <w:p>
      <w:pPr>
        <w:pStyle w:val="Normal"/>
        <w:autoSpaceDE w:val="false"/>
        <w:jc w:val="both"/>
        <w:rPr/>
      </w:pPr>
      <w:r>
        <w:rPr/>
        <w:t xml:space="preserve">         </w:t>
      </w:r>
      <w:r>
        <w:rPr/>
        <w:t>Conform prevederilor art. 48 al. 7 din Legea 85/2014, hotărârea adunării creditorilor poate fi anulată de judecătorul-sindic pentru nelegalitate, la cererea creditorilor care au votat împotriva luării hotărârii respective şi au făcut să se consemneze aceasta în procesul-verbal al adunării, precum şi la cererea creditorilor care au lipsit motivat de la şedinţa adunării creditorilor sau ale căror voturi nu au fost consemnate în procesul-verbal întocmit. Hotărârea, cu excepţia celei prin care a fost desemnat, poate fi atacată, pentru motive de nelegalitate, şi de administratorul judiciar/lichidatorul judiciar.</w:t>
      </w:r>
    </w:p>
    <w:p>
      <w:pPr>
        <w:pStyle w:val="Normal"/>
        <w:jc w:val="both"/>
        <w:rPr/>
      </w:pPr>
      <w:r>
        <w:rPr/>
        <w:tab/>
        <w:t xml:space="preserve">Contestatoarea B a susţinut că nu ar fi fost îndeplinite condiţiile privitoare la cvorumul legal, motivat de faptul că X4, aflată în insolvenţă, a votat fără să aibă acordul creditorilor săi şi a administratorului judiciar. Creditoarea a arătat că, atâta vreme cât prin planul de reorganizare X4 nu va obţine nimic, votul favorabil duce la pierderea oricărei şanse de recuperare a creanţelor şi la concluzia că un astfel de vot depăşeşte un drept de administrare făcând trimitere la art. 87 al. 2 din lege, care nu este aplicabil în cauză având în vedere că se referă la modalitatea desfăşurării activităţii curente în perioada de observaţie a societăţii. </w:t>
      </w:r>
    </w:p>
    <w:p>
      <w:pPr>
        <w:pStyle w:val="Normal"/>
        <w:jc w:val="both"/>
        <w:rPr/>
      </w:pPr>
      <w:r>
        <w:rPr/>
        <w:tab/>
        <w:t>Instanţa a constatat că este nefondată contestaţia formulată de către creditoarea B. împotriva procesului - verbal prin care s-a votat planul de reorganizare, situaţie în care a respins-o. Pentru analizarea planului de reorganizare s-a impus a se reţine că, în dosarul pendinte masa credală este compusă din 4 categorii de creanţă, votul pozitiv aparţinând creanţelor salariale şi creanţelor bugetare ce reprezintă 41,575 % din totalul masei credale a debitoarei. În cauză, votul negativ aparţine creanţelor ce beneficiază de drepturi de preferinţă şi care reprezintă 28, 683% din masa credală şi creanţele chirografare ce reprezintă 29, 45 % din totalul masei credale. În planul de reorganizare nu a fost constituită o categorie defavorizată de creanţe în sensul prevăzut de art. 139 alin. 1 lit. E din aceeaşi lege, iar din plan reiese că sunt îndeplinite cerinţele privind tratamentul corect şi echitabil, raportat la art. 139 al. 2. Din economia art. 139 al. 1 lit. C, planul se consideră acceptat în cazul în care este votat de cel puţin jumătate din cele patru categorii, cu condiţia ca una dintre categoriile defavorizate să accepte planul şi cu cel puţin 30% din tabelul masei credale să accepte planul.</w:t>
      </w:r>
    </w:p>
    <w:p>
      <w:pPr>
        <w:pStyle w:val="Normal"/>
        <w:jc w:val="both"/>
        <w:rPr/>
      </w:pPr>
      <w:r>
        <w:rPr/>
        <w:tab/>
        <w:t>Creditoarea B. nu a invocat neîndeplinirea condiţiilor prevăzute de art. 139 al. 1 lit. C din legea menţionată. Ţinând seama de prevederile art. 139 alin. (1)</w:t>
      </w:r>
      <w:r>
        <w:rPr>
          <w:b/>
          <w:bCs/>
        </w:rPr>
        <w:t xml:space="preserve"> </w:t>
      </w:r>
      <w:r>
        <w:rPr/>
        <w:t>din Legea nr. 85/2014, a admis cererea practicianului în insolvenţă, a confirmat planul de reorganizare al debitoarei X aprobat de adunarea creditorilor din .... Pentru aceleaşi considerente s-a respins cererea contestatoarei B. privind intrarea în faliment a societăţii debitoare.</w:t>
      </w:r>
    </w:p>
    <w:p>
      <w:pPr>
        <w:pStyle w:val="Normal"/>
        <w:jc w:val="both"/>
        <w:rPr/>
      </w:pPr>
      <w:r>
        <w:rPr/>
        <w:tab/>
      </w:r>
      <w:r>
        <w:rPr>
          <w:b/>
        </w:rPr>
        <w:t xml:space="preserve">Împotriva acestei sentinţe a declarat apel </w:t>
      </w:r>
      <w:r>
        <w:rPr/>
        <w:t>B solicitând admiterea apelului, cu consecinţa modificării hotărârii atacate, în sensul admiterii contestaţiei formulate împotriva procesului verbal al adunării creditorilor X. nr. ...., publicat în B.P.I. nr. ... întocmit de administratorul judiciar X2, cu consecinţa respingerii planului de reorganizare al debitoarei X</w:t>
      </w:r>
    </w:p>
    <w:p>
      <w:pPr>
        <w:pStyle w:val="Normal"/>
        <w:jc w:val="both"/>
        <w:rPr/>
      </w:pPr>
      <w:r>
        <w:rPr/>
        <w:tab/>
        <w:t>În motivele de apel se arată că, prin contestaţia dedusă judecăţii, a solicitat constatarea neîndeplinirii condiţiilor prevăzute de art. 139 alin. 1 lit. c) din Legea nr. 85/2014 cu consecinţa respingerii planului de reorganizare votat prin procesul verbal al adunării creditorilor nr. ....., şi intrarea în faliment a debitoarei X. Apelanta apreciază nelegală soluţia instanţei de fond întrucât planul de reorganizare al debitoarei X., propus de către administratorul special X7 (administrator statutar şi asociat al X4 cu un procent de 52%), nu întruneşte cvorumul legal, deoarece votul creditoarei X4 a fost exprimat cu încălcarea dispoziţiilor legale. Învederează faptul că societatea comercială X4 se află la rândul ei în procedura insolvenţei reglementată de Legea nr. 85/2014, pe rolul Tribunalului ..... fiind înregistrat dosarul nr. .....</w:t>
      </w:r>
    </w:p>
    <w:p>
      <w:pPr>
        <w:pStyle w:val="Normal"/>
        <w:jc w:val="both"/>
        <w:rPr/>
      </w:pPr>
      <w:r>
        <w:rPr/>
        <w:t xml:space="preserve"> </w:t>
      </w:r>
      <w:r>
        <w:rPr/>
        <w:tab/>
        <w:t>Dată fiind situaţia de fapt expusă anterior, apreciază că administrator special X5 are obligaţia de a solicita acordul propriilor creditori, al administratorului judiciar şi instanţei de judecată, în baza art. 87 alin. 2 din Legea nr. 85/2014, pentru ca aceştia din urmă să analizeze dacă operaţiunea respectivă se încadrează în prevederile legale şi dacă este oportună atât pentru debitoare cât şi pentru creditori, în caz contrar fiind vătămate interesele propriilor creditori. Din documentele depuse la dosarul de insolvenţă al debitoarei X4 respectiv dosar nr. .... aflat pe rolul Tribunalului ...., nu există vreo dovadă a convocării comitetului creditorilor/adunării creditorilor în vederea exprimării votului cu privire la planul de reorganizare a activităţii societăţii X., propus de către societatea debitoare prin administrator special X7", cu atât mai puţin un proces verbal în care sa fie consemnat votul creditorilor debitoarei X4</w:t>
      </w:r>
    </w:p>
    <w:p>
      <w:pPr>
        <w:pStyle w:val="Normal"/>
        <w:jc w:val="both"/>
        <w:rPr/>
      </w:pPr>
      <w:r>
        <w:rPr/>
        <w:t xml:space="preserve"> </w:t>
      </w:r>
      <w:r>
        <w:rPr/>
        <w:tab/>
        <w:t xml:space="preserve">În lipsa acordului creditorilor debitoarei X4., care nu au avut posibilitatea analizării oportunităţii votului exprimat de către X4 cu privire la planul de reorganizare al altui debitor, acesta nu poate fi luat în considerare şi trebuie anulat deoarece nu se încadrează în noţiunea de „activităţi curente" desfăşurate sub supravegherea administratorului judiciar. Votul exprimat de către X4. prin administrator special X5 se încadrează în dispoziţiile art. 87 alin. 2 din Legea nr. 85/2014, motiv pentru care apreciază că se impunea în mod prealabil şi obligatoriu convocarea creditorilor debitoarei X4. pentru a-şi exprima opinia cu privire la planul de reorganizare a activităţii societăţii X. Este de neînţeles poziţia administratorului judiciar al debitoarei X., care este, de altfel, şi administratorul/lichidatorul judiciar ai debitoarei X4. şi care a luat în considerare, fără o minimă verificare votul exprimat prin adresa de intrare nr. ..... de către X4. prin administrator special X5 </w:t>
      </w:r>
    </w:p>
    <w:p>
      <w:pPr>
        <w:pStyle w:val="Normal"/>
        <w:jc w:val="both"/>
        <w:rPr/>
      </w:pPr>
      <w:r>
        <w:rPr/>
        <w:t xml:space="preserve"> </w:t>
      </w:r>
      <w:r>
        <w:rPr/>
        <w:tab/>
        <w:t>Votul exprimat de către societatea X4. prin administrator special X5 a fost determinant pentru confirmarea de către instanţa de fond a planului de reorganizare a debitoarei X propus de administratorul special X7, aspect apreciat de către apelantă ca fiind vădit nelegal.</w:t>
      </w:r>
    </w:p>
    <w:p>
      <w:pPr>
        <w:pStyle w:val="Normal"/>
        <w:jc w:val="both"/>
        <w:rPr/>
      </w:pPr>
      <w:r>
        <w:rPr/>
        <w:t xml:space="preserve"> </w:t>
      </w:r>
      <w:r>
        <w:rPr/>
        <w:tab/>
        <w:t xml:space="preserve">În consecinţă, solicită instanţei să dispună admiterea apelului, modificarea în integralitate a sentinţei apelate în sensul admiterii contestaţiei formulate de B împotriva „Procesului verbal al Adunării creditorilor X nr. ...." publicat în B.P.I. nr. ..., întocmit de administratorul judiciar X2, cu consecinţa respingerii planului de reorganizare al debitoarei X., propus de către administratorul special al societăţii, X7, şi intrării în faliment a societăţii debitoare. </w:t>
      </w:r>
    </w:p>
    <w:p>
      <w:pPr>
        <w:pStyle w:val="Normal"/>
        <w:jc w:val="both"/>
        <w:rPr/>
      </w:pPr>
      <w:r>
        <w:rPr/>
        <w:tab/>
      </w:r>
      <w:r>
        <w:rPr>
          <w:b/>
        </w:rPr>
        <w:t xml:space="preserve">Prin concluziile scrise </w:t>
      </w:r>
      <w:r>
        <w:rPr/>
        <w:t>depuse la dosar în data de ..., intimata X4</w:t>
      </w:r>
      <w:r>
        <w:rPr>
          <w:b/>
        </w:rPr>
        <w:t xml:space="preserve">. </w:t>
      </w:r>
      <w:r>
        <w:rPr/>
        <w:t>a solicitat respingerea apelului ca nefondat, cu cheltuieli de judecată</w:t>
      </w:r>
      <w:r>
        <w:rPr>
          <w:b/>
        </w:rPr>
        <w:t xml:space="preserve"> </w:t>
      </w:r>
      <w:r>
        <w:rPr/>
        <w:t>(f. 43 – 45 dosar apel),</w:t>
      </w:r>
      <w:r>
        <w:rPr>
          <w:b/>
        </w:rPr>
        <w:t xml:space="preserve"> </w:t>
      </w:r>
      <w:r>
        <w:rPr/>
        <w:t>apreciind că hotărârea instanţei de fond este legală şi temeinică.</w:t>
      </w:r>
    </w:p>
    <w:p>
      <w:pPr>
        <w:pStyle w:val="Normal"/>
        <w:jc w:val="both"/>
        <w:rPr>
          <w:b/>
          <w:b/>
        </w:rPr>
      </w:pPr>
      <w:r>
        <w:rPr/>
        <w:tab/>
        <w:t xml:space="preserve">În esenţă, intimata a susţinut că votul creditorului X4. a fost corect exprimat prin administrator special şi nu poate constitui un motiv de nelegalitate a hotărârii adunării creditorilor debitoarei X. Este vorba despre interesul exclusiv al creditorului care a votat, iar chiar dacă a existat o problemă de reprezentare, singurele interese vătămate sunt cele ale acestui creditor, nu ale celorlalţi creditori. </w:t>
      </w:r>
    </w:p>
    <w:p>
      <w:pPr>
        <w:pStyle w:val="Normal"/>
        <w:jc w:val="both"/>
        <w:rPr/>
      </w:pPr>
      <w:r>
        <w:rPr>
          <w:b/>
        </w:rPr>
        <w:tab/>
        <w:t xml:space="preserve">Analizând apelul formulat, instanţa legal investită </w:t>
      </w:r>
      <w:r>
        <w:rPr/>
        <w:t xml:space="preserve">cu soluţionarea acestei căi de atac cu caracter devolutiv reţine că soluţia pronunţată de către judecătorul sindic este legală şi temeinică, în concordanţă cu probele administrate şi cu normele legale incidente. Nici prin argumentele invocate în susţinerea căii de atac, creditoarea apelantă nu a reuşit să formeze convingerea instanţei în necesitatea schimbării sentinţei apelate. </w:t>
      </w:r>
    </w:p>
    <w:p>
      <w:pPr>
        <w:pStyle w:val="Normal"/>
        <w:jc w:val="both"/>
        <w:rPr/>
      </w:pPr>
      <w:r>
        <w:rPr/>
        <w:tab/>
        <w:t xml:space="preserve">Principala cauză de nulitate invocată de către creditoarea contestatoare, asupra căreia insistă şi prin apelul declarat, constă în nelegalitatea votului exprimat de către creditorul X4 care a fost reprezentat prin administratorul special X5. Într-adevăr, nelegalitatea modului de exprimare al acestui vot ar avea drept consecinţă nulitatea hotărârii adunării creditorilor consemnată în procesul verbal ......, deoarece, în lipsa acestui vot nu s-ar mai îndeplini condiţia esenţială a cvorumului minim de 30 % dintre creanţe. </w:t>
      </w:r>
    </w:p>
    <w:p>
      <w:pPr>
        <w:pStyle w:val="Normal"/>
        <w:jc w:val="both"/>
        <w:rPr/>
      </w:pPr>
      <w:r>
        <w:rPr/>
        <w:tab/>
        <w:t xml:space="preserve">Actele şi lucrările dosarului confirmă însă că votul a fost legal exprimat, contrar argumentelor debitoarei. Cel mai important argument pe care instanţa de apel îl reţine pentru a respinge calea de atac declarată a fost invocat de către administratorul judiciar prin întâmpinarea depusă la dosarul primei instanţe şi constă în faptul că administratorului statutar nu i s-a ridicat dreptul de administrare nici prin sentinţa de deschidere a procedurii de insolvenţă nr. ... şi nici ulterior (f. 13 verso dosar fond). Contestatoarea apelantă nu a contestat vreun moment aceste susţineri ale administratorului judiciar, mai mult, le-a ignorat prin apelul declarat. </w:t>
      </w:r>
    </w:p>
    <w:p>
      <w:pPr>
        <w:pStyle w:val="Normal"/>
        <w:jc w:val="both"/>
        <w:rPr/>
      </w:pPr>
      <w:r>
        <w:rPr/>
        <w:tab/>
        <w:t xml:space="preserve">Devin în acest sens incidente dispoziţiile art. 56 alin. 2 din Legea nr. 85/2014 potrivit cărora ,, După ridicarea dreptului de administrare, debitorul este reprezentat de administratorul judiciar/lichidatorul judiciar, care îi conduce şi activitatea de afaceri, iar mandatul administratorului special va fi redus la a reprezenta interesele acţionarilor/asociaţilor,,. </w:t>
      </w:r>
      <w:r>
        <w:rPr>
          <w:i/>
        </w:rPr>
        <w:t xml:space="preserve">Per a contrario, </w:t>
      </w:r>
      <w:r>
        <w:rPr/>
        <w:t xml:space="preserve">rezultă din textul enunţat faptul că, anterior ridicării dreptului de administrare, administratorul special păstrează atribuţii de reprezentare a debitoarei. Doar aşa se justifică ,,reducerea,, mandatului ulterior ridicării dreptului de administrare şi transferul acestei atribuţii esenţiale către administratorul judiciar. </w:t>
      </w:r>
    </w:p>
    <w:p>
      <w:pPr>
        <w:pStyle w:val="Normal"/>
        <w:jc w:val="both"/>
        <w:rPr/>
      </w:pPr>
      <w:r>
        <w:rPr/>
        <w:tab/>
        <w:t xml:space="preserve">Chiar dacă un astfel de mandat de reprezentare ar fi lipsit, sancţiunea nu este nulitatea absolută, ci dimpotrivă, votul exprimat de către creditoarea X4 putea fi confirmat de către administratorul judiciar al acestei debitoare. Iar în cazul concret analizat, această confirmare putea fi implicită, dedusă din faptul că cele două societăţi (X4 şi X) aveau un administrator judiciar comun – X2, practician în insolvenţă  care în mod lipsit de echivoc ştia cum a votat administratorul special în calitate de reprezentant al X4 în cadrul adunării creditorilor celei de a doua societăţi. </w:t>
      </w:r>
    </w:p>
    <w:p>
      <w:pPr>
        <w:pStyle w:val="Normal"/>
        <w:jc w:val="both"/>
        <w:rPr>
          <w:lang w:val="it-IT"/>
        </w:rPr>
      </w:pPr>
      <w:r>
        <w:rPr/>
        <w:tab/>
        <w:t>Cunoscând maniera în care s-a votat, pentru că votul era adresat chiar X2, de data aceasta în calitate de administrator judiciar al X. (a se vedea votul exprimat în formă scrisă la f. 10 verso dosar fond), administratorul judiciar şi-a exercitat implicit şi atribuţia reglementată de art. 58 alin. 1 lit e din Legea nr. 85/2014, aceea de ,,</w:t>
      </w:r>
      <w:r>
        <w:rPr>
          <w:lang w:val="it-IT"/>
        </w:rPr>
        <w:t xml:space="preserve">supraveghere a operaţiunilor de gestionare a patrimoniului debitorului,, (a debitorului </w:t>
      </w:r>
      <w:r>
        <w:rPr/>
        <w:t>X4</w:t>
      </w:r>
      <w:r>
        <w:rPr>
          <w:lang w:val="it-IT"/>
        </w:rPr>
        <w:t xml:space="preserve">. de data aceasta). </w:t>
      </w:r>
    </w:p>
    <w:p>
      <w:pPr>
        <w:pStyle w:val="Normal"/>
        <w:jc w:val="both"/>
        <w:rPr/>
      </w:pPr>
      <w:r>
        <w:rPr/>
        <w:tab/>
        <w:t>Pentru toate aceste argumente, în baza dispoziţiilor art. 480 alin. 1 C.p.c., instanţa va respinge apelul declarat de către apelanta B împotriva sentinţei civile nr. .... pronunţată la data de ... în dosarul nr. .... al Tribunalului ..... pe care o va păstra în întregime.</w:t>
      </w:r>
    </w:p>
    <w:p>
      <w:pPr>
        <w:pStyle w:val="Normal"/>
        <w:jc w:val="center"/>
        <w:rPr/>
      </w:pPr>
      <w:r>
        <w:rPr/>
      </w:r>
    </w:p>
    <w:p>
      <w:pPr>
        <w:pStyle w:val="Normal"/>
        <w:jc w:val="center"/>
        <w:rPr/>
      </w:pPr>
      <w:r>
        <w:rPr/>
        <w:t>PENTRU ACESTE MOTIVE</w:t>
      </w:r>
    </w:p>
    <w:p>
      <w:pPr>
        <w:pStyle w:val="Normal"/>
        <w:jc w:val="center"/>
        <w:rPr/>
      </w:pPr>
      <w:r>
        <w:rPr/>
        <w:t>IN NUMELE LEGII</w:t>
      </w:r>
    </w:p>
    <w:p>
      <w:pPr>
        <w:pStyle w:val="Normal"/>
        <w:jc w:val="center"/>
        <w:rPr/>
      </w:pPr>
      <w:r>
        <w:rPr/>
        <w:t xml:space="preserve">D E C I D E </w:t>
      </w:r>
    </w:p>
    <w:p>
      <w:pPr>
        <w:pStyle w:val="Normal"/>
        <w:jc w:val="center"/>
        <w:rPr/>
      </w:pPr>
      <w:r>
        <w:rPr/>
      </w:r>
    </w:p>
    <w:p>
      <w:pPr>
        <w:pStyle w:val="Normal"/>
        <w:jc w:val="both"/>
        <w:rPr/>
      </w:pPr>
      <w:r>
        <w:rPr/>
        <w:t xml:space="preserve"> </w:t>
      </w:r>
      <w:r>
        <w:rPr/>
        <w:tab/>
        <w:t>Respinge apelul declarat de apelanta B cu sediul procesual ales în B...., B......, nr. ..., împotriva sentinţei civile nr. .... pronunţată la data de ..... în dosarul nr. ..... al Tribunalului ..... pe care o păstrează în întregime.</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rPr/>
      </w:pPr>
      <w:r>
        <w:rPr/>
        <w:t xml:space="preserve">               </w:t>
      </w:r>
      <w:r>
        <w:rPr/>
        <w:t>COD 1012                                         ..........                                             .......</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20"/>
          <w:szCs w:val="20"/>
        </w:rPr>
      </w:pPr>
      <w:r>
        <w:rPr>
          <w:sz w:val="20"/>
          <w:szCs w:val="20"/>
        </w:rPr>
      </w:r>
    </w:p>
    <w:sectPr>
      <w:footerReference w:type="default" r:id="rId2"/>
      <w:type w:val="nextPage"/>
      <w:pgSz w:w="11906" w:h="16838"/>
      <w:pgMar w:left="1361" w:right="1134"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7:00Z</dcterms:created>
  <dc:creator>valy</dc:creator>
  <dc:description/>
  <cp:keywords/>
  <dc:language>en-US</dc:language>
  <cp:lastModifiedBy>Cătălin  Bădoiu</cp:lastModifiedBy>
  <dcterms:modified xsi:type="dcterms:W3CDTF">2021-10-25T16:19: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