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5</w:t>
      </w:r>
    </w:p>
    <w:p>
      <w:pPr>
        <w:pStyle w:val="Normal"/>
        <w:spacing w:before="0" w:after="0"/>
        <w:ind w:left="-540" w:right="-2" w:firstLine="540"/>
        <w:contextualSpacing/>
        <w:jc w:val="center"/>
        <w:rPr>
          <w:b/>
          <w:b/>
        </w:rPr>
      </w:pPr>
      <w:r>
        <w:rPr>
          <w:b/>
        </w:rPr>
        <w:t>R O M Â N I A</w:t>
      </w:r>
    </w:p>
    <w:p>
      <w:pPr>
        <w:pStyle w:val="Normal"/>
        <w:spacing w:before="0" w:after="0"/>
        <w:ind w:left="-540" w:right="-2" w:firstLine="540"/>
        <w:contextualSpacing/>
        <w:jc w:val="center"/>
        <w:rPr>
          <w:b/>
          <w:b/>
        </w:rPr>
      </w:pPr>
      <w:r>
        <w:rPr>
          <w:b/>
        </w:rPr>
        <w:t>CURTEA DE APEL ………… – SECŢIA ………..</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rPr/>
      </w:pPr>
      <w:r>
        <w:rPr>
          <w:b/>
        </w:rPr>
        <w:t xml:space="preserve">Dosar nr. ….. </w:t>
      </w:r>
    </w:p>
    <w:p>
      <w:pPr>
        <w:pStyle w:val="Normal"/>
        <w:spacing w:before="0" w:after="0"/>
        <w:ind w:left="-540" w:right="-2" w:firstLine="540"/>
        <w:contextualSpacing/>
        <w:rPr/>
      </w:pPr>
      <w:r>
        <w:rPr>
          <w:b/>
        </w:rPr>
        <w:t xml:space="preserve">         </w:t>
      </w:r>
      <w:r>
        <w:rPr>
          <w:b/>
        </w:rPr>
        <w:t>(……….)</w:t>
      </w:r>
    </w:p>
    <w:p>
      <w:pPr>
        <w:pStyle w:val="Normal"/>
        <w:spacing w:before="0" w:after="0"/>
        <w:ind w:left="-540" w:right="-2" w:firstLine="540"/>
        <w:contextualSpacing/>
        <w:jc w:val="center"/>
        <w:rPr>
          <w:b/>
          <w:b/>
        </w:rPr>
      </w:pPr>
      <w:r>
        <w:rPr>
          <w:b/>
        </w:rPr>
        <w:t>ÎNCHEIERE</w:t>
      </w:r>
    </w:p>
    <w:p>
      <w:pPr>
        <w:pStyle w:val="Normal"/>
        <w:spacing w:before="0" w:after="0"/>
        <w:ind w:left="-540" w:right="-2" w:firstLine="540"/>
        <w:contextualSpacing/>
        <w:jc w:val="center"/>
        <w:rPr/>
      </w:pPr>
      <w:r>
        <w:rPr>
          <w:spacing w:val="-8"/>
        </w:rPr>
        <w:t>Şedinţa nepublică din data de ……..</w:t>
      </w:r>
    </w:p>
    <w:p>
      <w:pPr>
        <w:pStyle w:val="Normal"/>
        <w:tabs>
          <w:tab w:val="clear" w:pos="708"/>
          <w:tab w:val="center" w:pos="5032" w:leader="none"/>
        </w:tabs>
        <w:spacing w:before="0" w:after="0"/>
        <w:ind w:left="-540" w:right="-2" w:firstLine="540"/>
        <w:contextualSpacing/>
        <w:rPr>
          <w:spacing w:val="-7"/>
        </w:rPr>
      </w:pPr>
      <w:r>
        <w:rPr>
          <w:spacing w:val="-7"/>
        </w:rPr>
        <w:tab/>
        <w:t>Curtea constituită din:</w:t>
      </w:r>
    </w:p>
    <w:p>
      <w:pPr>
        <w:pStyle w:val="Normal"/>
        <w:spacing w:before="0" w:after="0"/>
        <w:ind w:left="-540" w:right="-2" w:firstLine="540"/>
        <w:contextualSpacing/>
        <w:jc w:val="center"/>
        <w:rPr>
          <w:iCs/>
          <w:spacing w:val="-3"/>
        </w:rPr>
      </w:pPr>
      <w:r>
        <w:rPr>
          <w:b/>
          <w:bCs/>
          <w:spacing w:val="-2"/>
        </w:rPr>
        <w:t xml:space="preserve">PREŞEDINTE: </w:t>
      </w:r>
      <w:r>
        <w:rPr>
          <w:b/>
        </w:rPr>
        <w:t>CANDIDAT COD 1011</w:t>
      </w:r>
    </w:p>
    <w:p>
      <w:pPr>
        <w:pStyle w:val="Normal"/>
        <w:spacing w:before="0" w:after="0"/>
        <w:ind w:left="-540" w:right="-2" w:firstLine="540"/>
        <w:contextualSpacing/>
        <w:jc w:val="center"/>
        <w:rPr>
          <w:iCs/>
          <w:spacing w:val="-7"/>
        </w:rPr>
      </w:pPr>
      <w:r>
        <w:rPr>
          <w:iCs/>
          <w:spacing w:val="-7"/>
        </w:rPr>
        <w:t>GREFIER: ……….</w:t>
      </w:r>
    </w:p>
    <w:p>
      <w:pPr>
        <w:pStyle w:val="Normal"/>
        <w:spacing w:before="0" w:after="0"/>
        <w:ind w:left="-540" w:right="-2" w:firstLine="540"/>
        <w:contextualSpacing/>
        <w:jc w:val="center"/>
        <w:rPr>
          <w:iCs/>
          <w:spacing w:val="-7"/>
        </w:rPr>
      </w:pPr>
      <w:r>
        <w:rPr>
          <w:iCs/>
          <w:spacing w:val="-7"/>
        </w:rPr>
        <w:t>********</w:t>
      </w:r>
    </w:p>
    <w:p>
      <w:pPr>
        <w:pStyle w:val="Normal"/>
        <w:spacing w:before="0" w:after="0"/>
        <w:ind w:left="-540" w:right="-2" w:firstLine="540"/>
        <w:contextualSpacing/>
        <w:jc w:val="center"/>
        <w:rPr>
          <w:iCs/>
          <w:spacing w:val="-7"/>
        </w:rPr>
      </w:pPr>
      <w:r>
        <w:rPr>
          <w:iCs/>
          <w:spacing w:val="-7"/>
        </w:rPr>
      </w:r>
    </w:p>
    <w:p>
      <w:pPr>
        <w:pStyle w:val="Normal"/>
        <w:spacing w:before="0" w:after="0"/>
        <w:ind w:left="-540" w:right="-2" w:firstLine="540"/>
        <w:contextualSpacing/>
        <w:jc w:val="both"/>
        <w:rPr/>
      </w:pPr>
      <w:r>
        <w:rPr/>
        <w:t xml:space="preserve">Ministerul Public - Parchetul de pe lângă Înalta Curte de Casaţie şi Justiţie – Direcţia Naţională Anticorupţie a fost reprezentat de procuror </w:t>
      </w:r>
      <w:r>
        <w:rPr>
          <w:b/>
        </w:rPr>
        <w:t>…..</w:t>
      </w:r>
      <w:r>
        <w:rPr/>
        <w:t>.</w:t>
      </w:r>
    </w:p>
    <w:p>
      <w:pPr>
        <w:pStyle w:val="Normal"/>
        <w:spacing w:before="0" w:after="0"/>
        <w:ind w:left="-540" w:right="-2" w:firstLine="540"/>
        <w:contextualSpacing/>
        <w:jc w:val="both"/>
        <w:rPr/>
      </w:pPr>
      <w:r>
        <w:rPr/>
      </w:r>
    </w:p>
    <w:p>
      <w:pPr>
        <w:pStyle w:val="Normal"/>
        <w:spacing w:before="0" w:after="0"/>
        <w:ind w:left="-540" w:right="-2" w:firstLine="540"/>
        <w:contextualSpacing/>
        <w:jc w:val="both"/>
        <w:rPr/>
      </w:pPr>
      <w:r>
        <w:rPr/>
        <w:t>Pe rol se află soluţionarea cauzei penale, privind pe inculpaţii:</w:t>
      </w:r>
    </w:p>
    <w:p>
      <w:pPr>
        <w:pStyle w:val="Normal"/>
        <w:spacing w:before="0" w:after="0"/>
        <w:ind w:left="-540" w:right="-2" w:firstLine="540"/>
        <w:contextualSpacing/>
        <w:jc w:val="both"/>
        <w:rPr/>
      </w:pPr>
      <w:r>
        <w:rPr>
          <w:rFonts w:eastAsia="Calibri"/>
          <w:b/>
          <w:lang w:eastAsia="en-GB"/>
        </w:rPr>
        <w:t>- I1....</w:t>
      </w:r>
      <w:r>
        <w:rPr>
          <w:rFonts w:eastAsia="Calibri"/>
          <w:lang w:eastAsia="en-GB"/>
        </w:rPr>
        <w:t>,</w:t>
      </w:r>
      <w:r>
        <w:rPr>
          <w:rFonts w:eastAsia="Calibri"/>
          <w:b/>
          <w:lang w:eastAsia="en-GB"/>
        </w:rPr>
        <w:t xml:space="preserve"> </w:t>
      </w:r>
      <w:r>
        <w:rPr>
          <w:lang w:eastAsia="en-GB"/>
        </w:rPr>
        <w:t>trimis în judecată, în stare de arest preventiv, sub aspectul săvârşirii infracţiunilor de</w:t>
      </w:r>
      <w:r>
        <w:rPr>
          <w:b/>
          <w:i/>
          <w:lang w:eastAsia="en-GB"/>
        </w:rPr>
        <w:t xml:space="preserve"> </w:t>
      </w:r>
      <w:r>
        <w:rPr>
          <w:b/>
          <w:i/>
        </w:rPr>
        <w:t>constituire a unui grup infracţional organizat</w:t>
      </w:r>
      <w:r>
        <w:rPr/>
        <w:t xml:space="preserve">, </w:t>
      </w:r>
      <w:r>
        <w:rPr>
          <w:b/>
          <w:i/>
        </w:rPr>
        <w:t xml:space="preserve">obţinere ilegală de fonduri, în formă continuată </w:t>
      </w:r>
      <w:r>
        <w:rPr/>
        <w:t>(</w:t>
      </w:r>
      <w:r>
        <w:rPr>
          <w:i/>
        </w:rPr>
        <w:t>22 acte materiale</w:t>
      </w:r>
      <w:r>
        <w:rPr/>
        <w:t xml:space="preserve">), </w:t>
      </w:r>
      <w:r>
        <w:rPr>
          <w:b/>
          <w:i/>
        </w:rPr>
        <w:t>complicitate</w:t>
      </w:r>
      <w:r>
        <w:rPr/>
        <w:t xml:space="preserve"> la săvârşirea infracţiunii de </w:t>
      </w:r>
      <w:r>
        <w:rPr>
          <w:b/>
          <w:i/>
        </w:rPr>
        <w:t>obţinere ilegală de fonduri</w:t>
      </w:r>
      <w:r>
        <w:rPr/>
        <w:t xml:space="preserve">, </w:t>
      </w:r>
      <w:r>
        <w:rPr>
          <w:b/>
          <w:i/>
        </w:rPr>
        <w:t xml:space="preserve">deturnare de fonduri, în formă continuată </w:t>
      </w:r>
      <w:r>
        <w:rPr/>
        <w:t xml:space="preserve"> (</w:t>
      </w:r>
      <w:r>
        <w:rPr>
          <w:i/>
        </w:rPr>
        <w:t>24 acte materiale</w:t>
      </w:r>
      <w:r>
        <w:rPr/>
        <w:t xml:space="preserve">), </w:t>
      </w:r>
      <w:r>
        <w:rPr>
          <w:b/>
          <w:i/>
        </w:rPr>
        <w:t>complicitate</w:t>
      </w:r>
      <w:r>
        <w:rPr/>
        <w:t xml:space="preserve"> (</w:t>
      </w:r>
      <w:r>
        <w:rPr>
          <w:i/>
        </w:rPr>
        <w:t>1 act material</w:t>
      </w:r>
      <w:r>
        <w:rPr/>
        <w:t xml:space="preserve">) la săvârşirea infracţiunii de </w:t>
      </w:r>
      <w:r>
        <w:rPr>
          <w:b/>
          <w:i/>
        </w:rPr>
        <w:t xml:space="preserve">deturnare de fonduri, în formă continuată </w:t>
      </w:r>
      <w:r>
        <w:rPr/>
        <w:t>(</w:t>
      </w:r>
      <w:r>
        <w:rPr>
          <w:i/>
        </w:rPr>
        <w:t>5 acte materiale</w:t>
      </w:r>
      <w:r>
        <w:rPr/>
        <w:t xml:space="preserve">), </w:t>
      </w:r>
      <w:r>
        <w:rPr>
          <w:b/>
          <w:i/>
        </w:rPr>
        <w:t>complicitate</w:t>
      </w:r>
      <w:r>
        <w:rPr/>
        <w:t xml:space="preserve"> la săvârşirea infracţiunii de </w:t>
      </w:r>
      <w:r>
        <w:rPr>
          <w:b/>
          <w:i/>
        </w:rPr>
        <w:t>deturnare de fonduri</w:t>
      </w:r>
      <w:r>
        <w:rPr/>
        <w:t xml:space="preserve">, </w:t>
      </w:r>
      <w:r>
        <w:rPr>
          <w:b/>
          <w:i/>
        </w:rPr>
        <w:t>abuz în serviciu, dacă funcţionarul a obţinut pentru sine ori pentru altul un folos necuvenit, în formă continuată</w:t>
      </w:r>
      <w:r>
        <w:rPr/>
        <w:t xml:space="preserve"> (</w:t>
      </w:r>
      <w:r>
        <w:rPr>
          <w:i/>
        </w:rPr>
        <w:t>18 acte materiale</w:t>
      </w:r>
      <w:r>
        <w:rPr/>
        <w:t xml:space="preserve">), </w:t>
      </w:r>
      <w:r>
        <w:rPr>
          <w:b/>
          <w:i/>
        </w:rPr>
        <w:t>abuz în serviciu, dacă funcţionarul a obţinut pentru sine ori pentru altul un folos necuvenit</w:t>
      </w:r>
      <w:r>
        <w:rPr>
          <w:i/>
        </w:rPr>
        <w:t xml:space="preserve">, </w:t>
      </w:r>
      <w:r>
        <w:rPr>
          <w:b/>
          <w:i/>
        </w:rPr>
        <w:t>influenţare a declaraţiilor</w:t>
      </w:r>
      <w:r>
        <w:rPr/>
        <w:t>,</w:t>
      </w:r>
      <w:r>
        <w:rPr>
          <w:b/>
          <w:i/>
        </w:rPr>
        <w:t xml:space="preserve"> abuz în serviciu, în formă continuată</w:t>
      </w:r>
      <w:r>
        <w:rPr/>
        <w:t>, prev. de art. 367 alin. (1) din Codul penal, art. 306 alin. (1) din Codul penal, cu aplic. art. 35 alin. (1) din Codul penal, art. 48 din Codul penal rap. la art. 306 alin. (1) din Codul penal, art. 307 alin. (1) din Codul penal, cu aplic. art. 35 alin. (1) din Codul penal, art. 48 din Codul penal rap. la art. 307 alin. (1) din Codul penal, cu aplic. art. 35 alin. (1) din Codul penal, art. 48 din Codul penal rap. la art. 307 alin. (1) din Codul penal, art. 297 alin. (1) din Codul penal rap. la art. 13</w:t>
      </w:r>
      <w:r>
        <w:rPr>
          <w:vertAlign w:val="superscript"/>
        </w:rPr>
        <w:t>2</w:t>
      </w:r>
      <w:r>
        <w:rPr/>
        <w:t xml:space="preserve"> din Legea nr. 78/2000, cu aplic. art. 35 alin. (1) din Codul penal, art. 297 alin. (1) din Codul penal rap. la art. 13</w:t>
      </w:r>
      <w:r>
        <w:rPr>
          <w:vertAlign w:val="superscript"/>
        </w:rPr>
        <w:t>2</w:t>
      </w:r>
      <w:r>
        <w:rPr/>
        <w:t xml:space="preserve"> din Legea nr. 78/2000, art. 272 alin. (1) din Codul penal, art. 297 alin. (1) din Codul penal, cu aplic. art. 35 alin. (1) din Codul penal</w:t>
      </w:r>
      <w:r>
        <w:rPr>
          <w:lang w:eastAsia="en-GB"/>
        </w:rPr>
        <w:t xml:space="preserve">, </w:t>
      </w:r>
    </w:p>
    <w:p>
      <w:pPr>
        <w:pStyle w:val="Normal"/>
        <w:spacing w:before="0" w:after="0"/>
        <w:ind w:left="-540" w:right="-2" w:firstLine="540"/>
        <w:contextualSpacing/>
        <w:jc w:val="both"/>
        <w:rPr/>
      </w:pPr>
      <w:r>
        <w:rPr>
          <w:b/>
        </w:rPr>
        <w:t>- I2....,</w:t>
      </w:r>
      <w:r>
        <w:rPr>
          <w:rFonts w:eastAsia="Calibri"/>
        </w:rPr>
        <w:t xml:space="preserve"> trimis în judecată,</w:t>
      </w:r>
      <w:r>
        <w:rPr/>
        <w:t xml:space="preserve"> în stare de arest preventiv, sub aspectul săvârşirii infracţiunilor de </w:t>
      </w:r>
      <w:r>
        <w:rPr>
          <w:b/>
          <w:i/>
        </w:rPr>
        <w:t>constituire a unui grup infracţional organizat</w:t>
      </w:r>
      <w:r>
        <w:rPr/>
        <w:t xml:space="preserve">, </w:t>
      </w:r>
      <w:r>
        <w:rPr>
          <w:b/>
          <w:i/>
        </w:rPr>
        <w:t>obţinere ilegală de fonduri</w:t>
      </w:r>
      <w:r>
        <w:rPr/>
        <w:t xml:space="preserve">, </w:t>
      </w:r>
      <w:r>
        <w:rPr>
          <w:b/>
          <w:i/>
        </w:rPr>
        <w:t xml:space="preserve">deturnare de fonduri, în formă continuată </w:t>
      </w:r>
      <w:r>
        <w:rPr/>
        <w:t>(2 acte materiale),</w:t>
      </w:r>
      <w:r>
        <w:rPr>
          <w:i/>
        </w:rPr>
        <w:t xml:space="preserve"> </w:t>
      </w:r>
      <w:r>
        <w:rPr>
          <w:b/>
          <w:i/>
        </w:rPr>
        <w:t>complicitate</w:t>
      </w:r>
      <w:r>
        <w:rPr/>
        <w:t xml:space="preserve"> (5 acte materiale) la săvârşirea infracţiunii de </w:t>
      </w:r>
      <w:r>
        <w:rPr>
          <w:b/>
          <w:i/>
        </w:rPr>
        <w:t>deturnare de fonduri, în formă continuată</w:t>
      </w:r>
      <w:r>
        <w:rPr/>
        <w:t xml:space="preserve"> (24 acte materiale), </w:t>
      </w:r>
      <w:r>
        <w:rPr>
          <w:b/>
          <w:i/>
        </w:rPr>
        <w:t>complicitate</w:t>
      </w:r>
      <w:r>
        <w:rPr/>
        <w:t xml:space="preserve"> la săvârşirea infracţiunii de </w:t>
      </w:r>
      <w:r>
        <w:rPr>
          <w:b/>
          <w:i/>
        </w:rPr>
        <w:t>deturnare de fonduri</w:t>
      </w:r>
      <w:r>
        <w:rPr/>
        <w:t xml:space="preserve">, </w:t>
      </w:r>
      <w:r>
        <w:rPr>
          <w:b/>
          <w:i/>
        </w:rPr>
        <w:t>complicitate</w:t>
      </w:r>
      <w:r>
        <w:rPr/>
        <w:t xml:space="preserve"> (1 act material) la săvârşirea infracţiunii de </w:t>
      </w:r>
      <w:r>
        <w:rPr>
          <w:b/>
          <w:i/>
        </w:rPr>
        <w:t>deturnare de fonduri, în formă continuată</w:t>
      </w:r>
      <w:r>
        <w:rPr/>
        <w:t xml:space="preserve"> (5 acte materiale), </w:t>
      </w:r>
      <w:r>
        <w:rPr>
          <w:b/>
          <w:i/>
        </w:rPr>
        <w:t>complicitate</w:t>
      </w:r>
      <w:r>
        <w:rPr/>
        <w:t xml:space="preserve"> la săvârşirea infracţiunii de </w:t>
      </w:r>
      <w:r>
        <w:rPr>
          <w:b/>
          <w:i/>
        </w:rPr>
        <w:t>abuz în serviciu, dacă funcţionarul a obţinut pentru sine ori pentru altul un folos necuvenit</w:t>
      </w:r>
      <w:r>
        <w:rPr>
          <w:i/>
        </w:rPr>
        <w:t xml:space="preserve">, </w:t>
      </w:r>
      <w:r>
        <w:rPr>
          <w:b/>
          <w:i/>
        </w:rPr>
        <w:t>abuz în serviciu, dacă funcţionarul a obţinut pentru sine ori pentru altul un folos necuvenit</w:t>
      </w:r>
      <w:r>
        <w:rPr/>
        <w:t>, prev. de art. 367 alin. (1) din Codul penal, art. 306 alin. (1) din Codul penal, art. 307 alin. (1) din Codul penal, cu aplic. art. 35 alin. (1) din Codul penal, art. 48 din Codul penal rap. la art. 307 alin. (1) din Codul penal, cu aplic. art. 35 alin. (1) din Codul penal, art. 48 din Codul penal rap. la art. 307 alin. (1) din Codul penal, art. 48 din Codul penal rap. la art. 307 alin. (1) din Codul penal, cu aplic. art. 35 alin. (1) din Codul penal, art. 48 din Codul penal rap. la art. 297 alin. (1) din Codul penal şi la art. 13</w:t>
      </w:r>
      <w:r>
        <w:rPr>
          <w:vertAlign w:val="superscript"/>
        </w:rPr>
        <w:t>2</w:t>
      </w:r>
      <w:r>
        <w:rPr/>
        <w:t xml:space="preserve"> din Legea nr. 78/2000, art. 297 alin. (1) din Codul penal rap. la art. 13</w:t>
      </w:r>
      <w:r>
        <w:rPr>
          <w:vertAlign w:val="superscript"/>
        </w:rPr>
        <w:t>2</w:t>
      </w:r>
      <w:r>
        <w:rPr/>
        <w:t xml:space="preserve"> din Legea nr. 78/2000, </w:t>
      </w:r>
    </w:p>
    <w:p>
      <w:pPr>
        <w:pStyle w:val="Normal"/>
        <w:spacing w:before="0" w:after="0"/>
        <w:ind w:left="-540" w:right="-2" w:firstLine="540"/>
        <w:contextualSpacing/>
        <w:jc w:val="both"/>
        <w:rPr/>
      </w:pPr>
      <w:r>
        <w:rPr>
          <w:b/>
        </w:rPr>
        <w:t>- I3....</w:t>
      </w:r>
      <w:r>
        <w:rPr/>
        <w:t xml:space="preserve">, trimisă în judecată, în stare de arest preventiv, sub aspectul săvârşirii infracţiunii de </w:t>
      </w:r>
      <w:r>
        <w:rPr>
          <w:b/>
          <w:i/>
        </w:rPr>
        <w:t>constituire a unui grup infracţional organizat</w:t>
      </w:r>
      <w:r>
        <w:rPr/>
        <w:t>,</w:t>
      </w:r>
      <w:r>
        <w:rPr>
          <w:b/>
          <w:i/>
        </w:rPr>
        <w:t xml:space="preserve"> deturnare de fonduri</w:t>
      </w:r>
      <w:r>
        <w:rPr/>
        <w:t>,</w:t>
      </w:r>
      <w:r>
        <w:rPr>
          <w:b/>
          <w:i/>
        </w:rPr>
        <w:t xml:space="preserve"> complicitate</w:t>
      </w:r>
      <w:r>
        <w:rPr/>
        <w:t xml:space="preserve"> (7 acte materiale) la săvârşirea infracţiunii de </w:t>
      </w:r>
      <w:r>
        <w:rPr>
          <w:b/>
          <w:i/>
        </w:rPr>
        <w:t>deturnare de fonduri, în formă continuată</w:t>
      </w:r>
      <w:r>
        <w:rPr/>
        <w:t xml:space="preserve"> (24 acte materiale),</w:t>
      </w:r>
      <w:r>
        <w:rPr>
          <w:b/>
          <w:i/>
        </w:rPr>
        <w:t xml:space="preserve"> complicitate</w:t>
      </w:r>
      <w:r>
        <w:rPr/>
        <w:t xml:space="preserve"> (3 acte materiale) la săvârşirea infracţiunii de </w:t>
      </w:r>
      <w:r>
        <w:rPr>
          <w:b/>
          <w:i/>
        </w:rPr>
        <w:t>deturnare de fonduri, în formă continuată</w:t>
      </w:r>
      <w:r>
        <w:rPr/>
        <w:t xml:space="preserve"> (5 acte materiale),</w:t>
      </w:r>
      <w:r>
        <w:rPr>
          <w:b/>
          <w:i/>
        </w:rPr>
        <w:t xml:space="preserve"> complicitate</w:t>
      </w:r>
      <w:r>
        <w:rPr/>
        <w:t xml:space="preserve"> la săvârşirea infracţiunii de </w:t>
      </w:r>
      <w:r>
        <w:rPr>
          <w:b/>
          <w:i/>
        </w:rPr>
        <w:t>deturnare de fonduri</w:t>
      </w:r>
      <w:r>
        <w:rPr/>
        <w:t>,</w:t>
      </w:r>
      <w:r>
        <w:rPr>
          <w:b/>
          <w:i/>
        </w:rPr>
        <w:t xml:space="preserve"> complicitate</w:t>
      </w:r>
      <w:r>
        <w:rPr/>
        <w:t xml:space="preserve"> la săvârşirea infracţiunii de </w:t>
      </w:r>
      <w:r>
        <w:rPr>
          <w:b/>
          <w:i/>
        </w:rPr>
        <w:t>abuz în serviciu, dacă funcţionarul a obţinut pentru sine ori pentru altul un folos necuvenit</w:t>
      </w:r>
      <w:r>
        <w:rPr/>
        <w:t>, prev. de art. 367 alin. (1) din Codul penal, art. 307 alin. (1) din Codul penal, art. 48 din Codul penal rap. la art. 307 alin. (1) din Codul penal, cu aplic. art. 35 alin. (1) din Codul penal, art. 48 din Codul penal rap. la art. 307 alin. (1) din Codul penal, cu aplic. art. 35 alin. (1) din Codul penal, art. 48 din Codul penal rap. la art. 307 alin. (1) din Codul penal, art. 48 din Codul penal rap. la art. 297 alin. (1) din Codul penal şi la art. 13</w:t>
      </w:r>
      <w:r>
        <w:rPr>
          <w:vertAlign w:val="superscript"/>
        </w:rPr>
        <w:t>2</w:t>
      </w:r>
      <w:r>
        <w:rPr/>
        <w:t xml:space="preserve"> din Legea nr. 78/2000;</w:t>
      </w:r>
    </w:p>
    <w:p>
      <w:pPr>
        <w:pStyle w:val="Normal"/>
        <w:spacing w:before="0" w:after="0"/>
        <w:ind w:left="-540" w:right="-2" w:firstLine="540"/>
        <w:contextualSpacing/>
        <w:jc w:val="both"/>
        <w:rPr/>
      </w:pPr>
      <w:r>
        <w:rPr>
          <w:b/>
        </w:rPr>
        <w:t>- I6……</w:t>
      </w:r>
      <w:r>
        <w:rPr/>
        <w:t>,</w:t>
      </w:r>
      <w:r>
        <w:rPr>
          <w:b/>
        </w:rPr>
        <w:t xml:space="preserve"> </w:t>
      </w:r>
      <w:r>
        <w:rPr/>
        <w:t xml:space="preserve">trimisă în judecată, în stare de arest la domiciliu, sub aspectul săvârşirii infracţiunilor de </w:t>
      </w:r>
      <w:r>
        <w:rPr>
          <w:b/>
          <w:i/>
        </w:rPr>
        <w:t>constituire a unui grup infracţional organizat</w:t>
      </w:r>
      <w:r>
        <w:rPr/>
        <w:t xml:space="preserve"> şi </w:t>
      </w:r>
      <w:r>
        <w:rPr>
          <w:b/>
          <w:i/>
        </w:rPr>
        <w:t>abuz în serviciu</w:t>
      </w:r>
      <w:r>
        <w:rPr/>
        <w:t>, precum şi pentru</w:t>
      </w:r>
      <w:r>
        <w:rPr>
          <w:b/>
          <w:i/>
        </w:rPr>
        <w:t xml:space="preserve"> complicitate</w:t>
      </w:r>
      <w:r>
        <w:rPr/>
        <w:t xml:space="preserve"> (3 acte materiale) la săvârşirea infracţiunii de </w:t>
      </w:r>
      <w:r>
        <w:rPr>
          <w:b/>
          <w:i/>
        </w:rPr>
        <w:t>deturnare de fonduri, în formă continuată</w:t>
      </w:r>
      <w:r>
        <w:rPr/>
        <w:t xml:space="preserve"> (24 acte materiale) şi </w:t>
      </w:r>
      <w:r>
        <w:rPr>
          <w:b/>
          <w:i/>
        </w:rPr>
        <w:t>complicitate</w:t>
      </w:r>
      <w:r>
        <w:rPr/>
        <w:t xml:space="preserve"> la săvârşirea infracţiunii de </w:t>
      </w:r>
      <w:r>
        <w:rPr>
          <w:b/>
          <w:i/>
        </w:rPr>
        <w:t>abuz în serviciu, dacă funcţionarul a obţinut pentru sine ori pentru altul un folos necuvenit</w:t>
      </w:r>
      <w:r>
        <w:rPr/>
        <w:t>,</w:t>
      </w:r>
      <w:r>
        <w:rPr>
          <w:b/>
          <w:i/>
        </w:rPr>
        <w:t xml:space="preserve"> </w:t>
      </w:r>
      <w:r>
        <w:rPr/>
        <w:t>prev. de art. 367 alin. (1) din Codul penal, art. 297 alin. (1) din Codul penal, art. 48 din Codul penal rap. la art. 307 alin. (1) din Codul penal, cu aplic. art. 35 alin. (1) din Codul penal şi art. 48 din Codul penal rap. la art. 297 alin. (1) din Codul penal şi la art. 13</w:t>
      </w:r>
      <w:r>
        <w:rPr>
          <w:vertAlign w:val="superscript"/>
        </w:rPr>
        <w:t>2</w:t>
      </w:r>
      <w:r>
        <w:rPr/>
        <w:t xml:space="preserve"> din Legea nr. 78/2000, </w:t>
      </w:r>
    </w:p>
    <w:p>
      <w:pPr>
        <w:pStyle w:val="Normal"/>
        <w:spacing w:before="0" w:after="0"/>
        <w:ind w:left="-540" w:right="-2" w:firstLine="540"/>
        <w:contextualSpacing/>
        <w:jc w:val="both"/>
        <w:rPr/>
      </w:pPr>
      <w:r>
        <w:rPr>
          <w:b/>
        </w:rPr>
        <w:t>- I7…….</w:t>
      </w:r>
      <w:r>
        <w:rPr/>
        <w:t xml:space="preserve">, trimis în judecată, în stare de arest la domiciliu, sub aspectul săvârşirii infracţiunilor de </w:t>
      </w:r>
      <w:r>
        <w:rPr>
          <w:b/>
          <w:i/>
        </w:rPr>
        <w:t>constituire a unui grup infracţional organizat</w:t>
      </w:r>
      <w:r>
        <w:rPr/>
        <w:t>, pentru</w:t>
      </w:r>
      <w:r>
        <w:rPr>
          <w:b/>
          <w:i/>
        </w:rPr>
        <w:t xml:space="preserve"> complicitate</w:t>
      </w:r>
      <w:r>
        <w:rPr/>
        <w:t xml:space="preserve"> (7 acte materiale) la săvârşirea infracţiunii de </w:t>
      </w:r>
      <w:r>
        <w:rPr>
          <w:b/>
          <w:i/>
        </w:rPr>
        <w:t>deturnare de fonduri, în formă continuată</w:t>
      </w:r>
      <w:r>
        <w:rPr/>
        <w:t xml:space="preserve"> (24 acte materiale), pentru</w:t>
      </w:r>
      <w:r>
        <w:rPr>
          <w:b/>
          <w:i/>
        </w:rPr>
        <w:t xml:space="preserve"> complicitate</w:t>
      </w:r>
      <w:r>
        <w:rPr/>
        <w:t xml:space="preserve"> (3 acte materiale) la săvârşirea infracţiunii de </w:t>
      </w:r>
      <w:r>
        <w:rPr>
          <w:b/>
          <w:i/>
        </w:rPr>
        <w:t>deturnare de fonduri, în formă continuată</w:t>
      </w:r>
      <w:r>
        <w:rPr/>
        <w:t xml:space="preserve"> (5 acte materiale),</w:t>
      </w:r>
      <w:r>
        <w:rPr>
          <w:b/>
          <w:i/>
        </w:rPr>
        <w:t xml:space="preserve"> </w:t>
      </w:r>
      <w:r>
        <w:rPr/>
        <w:t>pentru</w:t>
      </w:r>
      <w:r>
        <w:rPr>
          <w:b/>
        </w:rPr>
        <w:t xml:space="preserve"> </w:t>
      </w:r>
      <w:r>
        <w:rPr>
          <w:b/>
          <w:i/>
        </w:rPr>
        <w:t>complicitate</w:t>
      </w:r>
      <w:r>
        <w:rPr/>
        <w:t xml:space="preserve"> la săvârşirea infracţiunii de </w:t>
      </w:r>
      <w:r>
        <w:rPr>
          <w:b/>
          <w:i/>
        </w:rPr>
        <w:t>deturnare de fonduri</w:t>
      </w:r>
      <w:r>
        <w:rPr/>
        <w:t>, prev. de art. 367 alin. (1) din Codul penal, art. 48 din Codul penal rap. la art. 307 alin. (1) din Codul penal, cu aplic. art. 35 alin. (1) din Codul penal, art. 48 din Codul penal rap. la art. 307 alin. (1) din Codul penal, cu aplic. art. 35 alin. (1) din Codul penal, art. 48 din Codul penal rap. la art. 307 alin. (1) din Codul penal,</w:t>
      </w:r>
    </w:p>
    <w:p>
      <w:pPr>
        <w:pStyle w:val="Normal"/>
        <w:spacing w:before="0" w:after="0"/>
        <w:ind w:left="-540" w:right="-2" w:firstLine="540"/>
        <w:contextualSpacing/>
        <w:jc w:val="both"/>
        <w:rPr/>
      </w:pPr>
      <w:r>
        <w:rPr>
          <w:b/>
        </w:rPr>
        <w:t>- I4….</w:t>
      </w:r>
      <w:r>
        <w:rPr/>
        <w:t xml:space="preserve">, trimis în judecată, în stare de arest preventiv, sub aspectul săvârşirii infracţiunilor de </w:t>
      </w:r>
      <w:r>
        <w:rPr>
          <w:b/>
          <w:i/>
        </w:rPr>
        <w:t>constituire a unui grup infracţional organizat</w:t>
      </w:r>
      <w:r>
        <w:rPr/>
        <w:t xml:space="preserve"> şi a </w:t>
      </w:r>
      <w:r>
        <w:rPr>
          <w:b/>
        </w:rPr>
        <w:t>două</w:t>
      </w:r>
      <w:r>
        <w:rPr/>
        <w:t xml:space="preserve"> infracţiuni de </w:t>
      </w:r>
      <w:r>
        <w:rPr>
          <w:b/>
          <w:i/>
        </w:rPr>
        <w:t>abuz în serviciu, în formă continuată</w:t>
      </w:r>
      <w:r>
        <w:rPr/>
        <w:t xml:space="preserve"> şi pentru </w:t>
      </w:r>
      <w:r>
        <w:rPr>
          <w:b/>
          <w:i/>
        </w:rPr>
        <w:t>complicitate</w:t>
      </w:r>
      <w:r>
        <w:rPr/>
        <w:t xml:space="preserve"> (1 act material) la săvârşirea infracţiunii de </w:t>
      </w:r>
      <w:r>
        <w:rPr>
          <w:b/>
          <w:i/>
        </w:rPr>
        <w:t>deturnare de fonduri, în formă continuată</w:t>
      </w:r>
      <w:r>
        <w:rPr/>
        <w:t xml:space="preserve"> (24 acte materiale),</w:t>
      </w:r>
      <w:r>
        <w:rPr>
          <w:b/>
          <w:i/>
        </w:rPr>
        <w:t xml:space="preserve"> </w:t>
      </w:r>
      <w:r>
        <w:rPr/>
        <w:t>prev. de art. 367 alin. (1) din Codul penal, art. 297 alin. (1) din Codul penal, cu aplic. art. 35 alin. (1) din Codul penal şi art. 38 alin. (1) din Codul penal (</w:t>
      </w:r>
      <w:r>
        <w:rPr>
          <w:i/>
        </w:rPr>
        <w:t>2 fapte</w:t>
      </w:r>
      <w:r>
        <w:rPr/>
        <w:t xml:space="preserve">) şi art. 48 din Codul penal rap. la art. 307 alin. (1) din Codul penal, cu aplic. art. 35 alin. (1) din Codul penal, </w:t>
      </w:r>
    </w:p>
    <w:p>
      <w:pPr>
        <w:pStyle w:val="Normal"/>
        <w:spacing w:before="0" w:after="0"/>
        <w:ind w:left="-540" w:right="-2" w:firstLine="540"/>
        <w:contextualSpacing/>
        <w:jc w:val="both"/>
        <w:rPr/>
      </w:pPr>
      <w:r>
        <w:rPr>
          <w:b/>
        </w:rPr>
        <w:t>- I5…….</w:t>
      </w:r>
      <w:r>
        <w:rPr/>
        <w:t xml:space="preserve">, trimis în judecată în stare de arest preventiv, sub aspectul săvârşirii infracţiunilor de </w:t>
      </w:r>
      <w:r>
        <w:rPr>
          <w:b/>
          <w:i/>
        </w:rPr>
        <w:t>constituire a unui grup infracţional organizat</w:t>
      </w:r>
      <w:r>
        <w:rPr/>
        <w:t xml:space="preserve"> şi a două infracţiuni de </w:t>
      </w:r>
      <w:r>
        <w:rPr>
          <w:b/>
          <w:i/>
        </w:rPr>
        <w:t>abuz în serviciu, în formă continuată</w:t>
      </w:r>
      <w:r>
        <w:rPr/>
        <w:t>,</w:t>
      </w:r>
      <w:r>
        <w:rPr>
          <w:b/>
          <w:i/>
        </w:rPr>
        <w:t xml:space="preserve"> </w:t>
      </w:r>
      <w:r>
        <w:rPr/>
        <w:t>prev. de art. 367 alin. (1) din Codul penal şi art. 297 alin. (1) din Codul penal, cu aplic. art. 35 alin. (1) din Codul penal şi art. 38 alin. (1) din Codul penal (</w:t>
      </w:r>
      <w:r>
        <w:rPr>
          <w:i/>
        </w:rPr>
        <w:t>2 fapte</w:t>
      </w:r>
      <w:r>
        <w:rPr/>
        <w:t xml:space="preserve">), </w:t>
      </w:r>
    </w:p>
    <w:p>
      <w:pPr>
        <w:pStyle w:val="Normal"/>
        <w:spacing w:before="0" w:after="0"/>
        <w:ind w:left="-540" w:right="-2" w:firstLine="540"/>
        <w:contextualSpacing/>
        <w:jc w:val="both"/>
        <w:rPr/>
      </w:pPr>
      <w:r>
        <w:rPr>
          <w:b/>
        </w:rPr>
        <w:t>- I8……</w:t>
      </w:r>
      <w:r>
        <w:rPr/>
        <w:t xml:space="preserve">, trimis în judecată, sub control judiciar, sub aspectul săvârşirii infracţiunilor de </w:t>
      </w:r>
      <w:r>
        <w:rPr>
          <w:b/>
          <w:i/>
        </w:rPr>
        <w:t>constituire a unui grup infracţional organizat</w:t>
      </w:r>
      <w:r>
        <w:rPr/>
        <w:t xml:space="preserve">, </w:t>
      </w:r>
      <w:r>
        <w:rPr>
          <w:b/>
          <w:i/>
        </w:rPr>
        <w:t xml:space="preserve">obţinere ilegală de fonduri, în formă continuată </w:t>
      </w:r>
      <w:r>
        <w:rPr/>
        <w:t xml:space="preserve"> (7 acte materiale), </w:t>
      </w:r>
      <w:r>
        <w:rPr>
          <w:b/>
          <w:i/>
        </w:rPr>
        <w:t xml:space="preserve">deturnare de fonduri, în formă continuată </w:t>
      </w:r>
      <w:r>
        <w:rPr/>
        <w:t>(5 acte materiale),</w:t>
      </w:r>
      <w:r>
        <w:rPr>
          <w:b/>
          <w:i/>
        </w:rPr>
        <w:t xml:space="preserve"> complicitate</w:t>
      </w:r>
      <w:r>
        <w:rPr/>
        <w:t xml:space="preserve"> (5 acte materiale) la săvârşirea infracţiunii de </w:t>
      </w:r>
      <w:r>
        <w:rPr>
          <w:b/>
          <w:i/>
        </w:rPr>
        <w:t>deturnare de fonduri, în formă continuată</w:t>
      </w:r>
      <w:r>
        <w:rPr/>
        <w:t xml:space="preserve"> (24 acte materiale),</w:t>
      </w:r>
      <w:r>
        <w:rPr>
          <w:b/>
          <w:i/>
        </w:rPr>
        <w:t xml:space="preserve"> complicitate</w:t>
      </w:r>
      <w:r>
        <w:rPr/>
        <w:t xml:space="preserve"> la săvârşirea infracţiunii de </w:t>
      </w:r>
      <w:r>
        <w:rPr>
          <w:b/>
          <w:i/>
        </w:rPr>
        <w:t>deturnare de fonduri</w:t>
      </w:r>
      <w:r>
        <w:rPr/>
        <w:t xml:space="preserve">, </w:t>
      </w:r>
      <w:r>
        <w:rPr>
          <w:b/>
          <w:i/>
        </w:rPr>
        <w:t>complicitate</w:t>
      </w:r>
      <w:r>
        <w:rPr/>
        <w:t xml:space="preserve"> la săvârşirea infracţiunii de </w:t>
      </w:r>
      <w:r>
        <w:rPr>
          <w:b/>
          <w:i/>
        </w:rPr>
        <w:t>abuz în serviciu, dacă funcţionarul a obţinut pentru sine ori pentru altul un folos necuvenit</w:t>
      </w:r>
      <w:r>
        <w:rPr>
          <w:i/>
        </w:rPr>
        <w:t>,</w:t>
      </w:r>
      <w:r>
        <w:rPr/>
        <w:t xml:space="preserve"> </w:t>
      </w:r>
      <w:r>
        <w:rPr>
          <w:b/>
          <w:i/>
        </w:rPr>
        <w:t xml:space="preserve">abuz în serviciu, dacă funcţionarul a obţinut pentru sine ori pentru altul un folos necuvenit, în formă continuată </w:t>
      </w:r>
      <w:r>
        <w:rPr/>
        <w:t>(2 acte materiale), prev. de art. 367 alin. (1) din Codul penal, art. 306 alin. (1) din Codul penal, cu aplic. art. 35 alin. (1) din Codul penal, art. 307 alin. (1) din Codul penal, cu aplic. art. 35 alin. (1) din Codul penal, art. 48 din Codul penal rap. la art. 307 alin. (1) din Codul penal, cu aplic. art. 35 alin. (1) din Codul penal, art. 48 din Codul penal rap. la art. 307 alin. (1) din Codul penal, art. 48 din Codul penal rap. la art. 297 alin. (1) din Codul penal şi la art. 13</w:t>
      </w:r>
      <w:r>
        <w:rPr>
          <w:vertAlign w:val="superscript"/>
        </w:rPr>
        <w:t>2</w:t>
      </w:r>
      <w:r>
        <w:rPr/>
        <w:t xml:space="preserve"> din Legea nr. 78/2000, art. 297 alin. (1) din Codul penal rap. la art. 13</w:t>
      </w:r>
      <w:r>
        <w:rPr>
          <w:vertAlign w:val="superscript"/>
        </w:rPr>
        <w:t>2</w:t>
      </w:r>
      <w:r>
        <w:rPr/>
        <w:t xml:space="preserve"> din Legea nr. 78/2000, cu aplic. art. 35 alin. (1) din Codul penal,</w:t>
      </w:r>
    </w:p>
    <w:p>
      <w:pPr>
        <w:pStyle w:val="Normal"/>
        <w:spacing w:before="0" w:after="0"/>
        <w:ind w:left="-540" w:right="-2" w:firstLine="540"/>
        <w:contextualSpacing/>
        <w:jc w:val="both"/>
        <w:rPr/>
      </w:pPr>
      <w:r>
        <w:rPr>
          <w:b/>
        </w:rPr>
        <w:t>- I9……</w:t>
      </w:r>
      <w:r>
        <w:rPr/>
        <w:t>,</w:t>
      </w:r>
      <w:r>
        <w:rPr>
          <w:b/>
        </w:rPr>
        <w:t xml:space="preserve"> </w:t>
      </w:r>
      <w:r>
        <w:rPr/>
        <w:t xml:space="preserve">trimis în judecată, sub control judiciar, sub aspectul săvârşirii infracţiunilor de </w:t>
      </w:r>
      <w:r>
        <w:rPr>
          <w:b/>
          <w:i/>
        </w:rPr>
        <w:t>constituire a unui grup infracţional organizat</w:t>
      </w:r>
      <w:r>
        <w:rPr/>
        <w:t xml:space="preserve">, </w:t>
      </w:r>
      <w:r>
        <w:rPr>
          <w:b/>
          <w:i/>
        </w:rPr>
        <w:t>obţinere ilegală de fonduri</w:t>
      </w:r>
      <w:r>
        <w:rPr/>
        <w:t xml:space="preserve">, </w:t>
      </w:r>
      <w:r>
        <w:rPr>
          <w:b/>
          <w:i/>
        </w:rPr>
        <w:t>deturnare de fonduri, complicitate</w:t>
      </w:r>
      <w:r>
        <w:rPr/>
        <w:t xml:space="preserve"> (4 acte materiale) la săvârşirea infracţiunii de </w:t>
      </w:r>
      <w:r>
        <w:rPr>
          <w:b/>
          <w:i/>
        </w:rPr>
        <w:t>deturnare de fonduri, în formă continuată</w:t>
      </w:r>
      <w:r>
        <w:rPr/>
        <w:t xml:space="preserve"> (24 acte materiale), </w:t>
      </w:r>
      <w:r>
        <w:rPr>
          <w:b/>
          <w:i/>
        </w:rPr>
        <w:t xml:space="preserve">abuz în serviciu, dacă funcţionarul a obţinut pentru sine ori pentru altul un folos necuvenit, în formă continuată </w:t>
      </w:r>
      <w:r>
        <w:rPr/>
        <w:t xml:space="preserve">(3 acte materiale), </w:t>
      </w:r>
      <w:r>
        <w:rPr>
          <w:b/>
          <w:i/>
        </w:rPr>
        <w:t>complicitate</w:t>
      </w:r>
      <w:r>
        <w:rPr/>
        <w:t xml:space="preserve"> la săvârşirea infracţiunii de </w:t>
      </w:r>
      <w:r>
        <w:rPr>
          <w:b/>
          <w:i/>
        </w:rPr>
        <w:t>abuz în serviciu, dacă funcţionarul a obţinut pentru sine ori pentru altul un folos necuvenit</w:t>
      </w:r>
      <w:r>
        <w:rPr/>
        <w:t>, prev. art. 367 alin. (1) din Codul penal, art. 306 alin. (1) din Codul penal, art. 307 alin. (1) din Codul penal, cu aplic. art. 35 alin. (1) din Codul penal, art. 48 din Codul penal rap. la art. 307 alin. (1) din Codul penal, cu aplic. art. 35 alin. (1) din Codul penal, art. 297 alin. (1) din Codul penal rap. la art. 13</w:t>
      </w:r>
      <w:r>
        <w:rPr>
          <w:vertAlign w:val="superscript"/>
        </w:rPr>
        <w:t>2</w:t>
      </w:r>
      <w:r>
        <w:rPr/>
        <w:t xml:space="preserve"> din Legea nr. 78/2000, cu aplic. art. 35 alin. (1) din Codul penal, art. 48 din Codul penal rap. la art. 297 alin. (1) din Codul penal şi la art. 13</w:t>
      </w:r>
      <w:r>
        <w:rPr>
          <w:vertAlign w:val="superscript"/>
        </w:rPr>
        <w:t>2</w:t>
      </w:r>
      <w:r>
        <w:rPr/>
        <w:t xml:space="preserve"> din Legea nr. 78/2000,</w:t>
      </w:r>
    </w:p>
    <w:p>
      <w:pPr>
        <w:pStyle w:val="Normal"/>
        <w:spacing w:before="0" w:after="0"/>
        <w:ind w:left="-540" w:right="-2" w:firstLine="540"/>
        <w:contextualSpacing/>
        <w:jc w:val="both"/>
        <w:rPr/>
      </w:pPr>
      <w:r>
        <w:rPr>
          <w:b/>
        </w:rPr>
        <w:t>- I10…..</w:t>
      </w:r>
      <w:r>
        <w:rPr/>
        <w:t>,</w:t>
      </w:r>
      <w:r>
        <w:rPr>
          <w:b/>
        </w:rPr>
        <w:t xml:space="preserve"> </w:t>
      </w:r>
      <w:r>
        <w:rPr/>
        <w:t xml:space="preserve">trimis în judecată, în stare de libertate, pentru </w:t>
      </w:r>
      <w:r>
        <w:rPr>
          <w:b/>
          <w:i/>
        </w:rPr>
        <w:t>complicitate</w:t>
      </w:r>
      <w:r>
        <w:rPr/>
        <w:t xml:space="preserve"> (14 acte materiale) la săvârşirea infracţiunii de </w:t>
      </w:r>
      <w:r>
        <w:rPr>
          <w:b/>
          <w:i/>
        </w:rPr>
        <w:t>deturnare de fonduri, în formă continuată</w:t>
      </w:r>
      <w:r>
        <w:rPr/>
        <w:t xml:space="preserve"> (24 acte materiale), </w:t>
      </w:r>
      <w:r>
        <w:rPr>
          <w:b/>
          <w:i/>
        </w:rPr>
        <w:t>complicitate</w:t>
      </w:r>
      <w:r>
        <w:rPr/>
        <w:t xml:space="preserve"> la săvârşirea infracţiunii de </w:t>
      </w:r>
      <w:r>
        <w:rPr>
          <w:b/>
          <w:i/>
        </w:rPr>
        <w:t>deturnare de fonduri</w:t>
      </w:r>
      <w:r>
        <w:rPr/>
        <w:t xml:space="preserve">, </w:t>
      </w:r>
      <w:r>
        <w:rPr>
          <w:b/>
          <w:i/>
        </w:rPr>
        <w:t>complicitate</w:t>
      </w:r>
      <w:r>
        <w:rPr/>
        <w:t xml:space="preserve"> (4 acte materiale) la săvârşirea infracţiunii de </w:t>
      </w:r>
      <w:r>
        <w:rPr>
          <w:b/>
          <w:i/>
        </w:rPr>
        <w:t>deturnare de fonduri, în formă continuată</w:t>
      </w:r>
      <w:r>
        <w:rPr/>
        <w:t xml:space="preserve"> (5 acte materiale), </w:t>
      </w:r>
      <w:r>
        <w:rPr>
          <w:b/>
          <w:i/>
        </w:rPr>
        <w:t>complicitate</w:t>
      </w:r>
      <w:r>
        <w:rPr/>
        <w:t xml:space="preserve"> (2 acte materiale) la săvârşirea infracţiunii de </w:t>
      </w:r>
      <w:r>
        <w:rPr>
          <w:b/>
          <w:i/>
        </w:rPr>
        <w:t>deturnare de fonduri, în formă continuată</w:t>
      </w:r>
      <w:r>
        <w:rPr/>
        <w:t xml:space="preserve"> (2 acte materiale), </w:t>
      </w:r>
      <w:r>
        <w:rPr>
          <w:b/>
          <w:i/>
        </w:rPr>
        <w:t>complicitate</w:t>
      </w:r>
      <w:r>
        <w:rPr/>
        <w:t xml:space="preserve"> la săvârşirea infracţiunii de </w:t>
      </w:r>
      <w:r>
        <w:rPr>
          <w:b/>
          <w:i/>
        </w:rPr>
        <w:t>abuz în serviciu, dacă funcţionarul a obţinut pentru sine ori pentru altul un folos necuvenit</w:t>
      </w:r>
      <w:r>
        <w:rPr/>
        <w:t>,  prev. de art. 48 din Codul penal rap. la art. 307 alin. (1) din Codul penal, cu aplic. art. 35 alin. (1) din Codul penal, art. 48 din Codul penal rap. la art. 307 alin. (1) din Codul penal, art. 48 din Codul penal rap. la art. 307 alin. (1) din Codul penal, cu aplic. art. 35 alin. (1) din Codul penal, art. 48 din Codul penal rap. la art. 307 alin. (1) din Codul penal, cu aplic. art. 35 alin. (1) din Codul penal, art. 48 din Codul penal rap. la art. 297 alin. (1) din Codul penal şi la art. 13</w:t>
      </w:r>
      <w:r>
        <w:rPr>
          <w:vertAlign w:val="superscript"/>
        </w:rPr>
        <w:t>2</w:t>
      </w:r>
      <w:r>
        <w:rPr/>
        <w:t xml:space="preserve"> din Legea nr. 78/2000, </w:t>
      </w:r>
    </w:p>
    <w:p>
      <w:pPr>
        <w:pStyle w:val="Normal"/>
        <w:spacing w:before="0" w:after="0"/>
        <w:ind w:left="-540" w:right="-2" w:firstLine="540"/>
        <w:contextualSpacing/>
        <w:jc w:val="both"/>
        <w:rPr/>
      </w:pPr>
      <w:r>
        <w:rPr>
          <w:b/>
        </w:rPr>
        <w:t>- I11……</w:t>
      </w:r>
      <w:r>
        <w:rPr/>
        <w:t xml:space="preserve">, trimis în judecată, în stare de libertate, pentru </w:t>
      </w:r>
      <w:r>
        <w:rPr>
          <w:b/>
          <w:i/>
        </w:rPr>
        <w:t>complicitate</w:t>
      </w:r>
      <w:r>
        <w:rPr/>
        <w:t xml:space="preserve"> (2 acte materiale) la săvârşirea infracţiunii de </w:t>
      </w:r>
      <w:r>
        <w:rPr>
          <w:b/>
          <w:i/>
        </w:rPr>
        <w:t>deturnare de fonduri, în formă continuată</w:t>
      </w:r>
      <w:r>
        <w:rPr/>
        <w:t xml:space="preserve"> (24 acte materiale) şi </w:t>
      </w:r>
      <w:r>
        <w:rPr>
          <w:b/>
          <w:i/>
        </w:rPr>
        <w:t>complicitate</w:t>
      </w:r>
      <w:r>
        <w:rPr/>
        <w:t xml:space="preserve"> la săvârşirea infracţiunii de </w:t>
      </w:r>
      <w:r>
        <w:rPr>
          <w:b/>
          <w:i/>
        </w:rPr>
        <w:t>deturnare de fonduri</w:t>
      </w:r>
      <w:r>
        <w:rPr/>
        <w:t xml:space="preserve">, prev. de art. 48 din Codul penal rap. la art. 307 alin. (1) din Codul penal, cu aplic. art. 35 alin. (1) din Codul penal şi art. 48 din Codul penal rap. la art. 307 alin. (1) din Codul penal, </w:t>
      </w:r>
    </w:p>
    <w:p>
      <w:pPr>
        <w:pStyle w:val="Normal"/>
        <w:spacing w:before="0" w:after="0"/>
        <w:ind w:left="-540" w:right="-2" w:firstLine="540"/>
        <w:contextualSpacing/>
        <w:jc w:val="both"/>
        <w:rPr/>
      </w:pPr>
      <w:r>
        <w:rPr/>
        <w:t xml:space="preserve">La apelul nominal făcut în şedinţă </w:t>
      </w:r>
      <w:r>
        <w:rPr>
          <w:u w:val="single"/>
        </w:rPr>
        <w:t>nepublică</w:t>
      </w:r>
      <w:r>
        <w:rPr/>
        <w:t xml:space="preserve"> au răspuns inculpaţii:</w:t>
      </w:r>
    </w:p>
    <w:p>
      <w:pPr>
        <w:pStyle w:val="Normal"/>
        <w:spacing w:before="0" w:after="0"/>
        <w:ind w:left="-540" w:right="-2" w:firstLine="540"/>
        <w:contextualSpacing/>
        <w:jc w:val="both"/>
        <w:rPr>
          <w:b/>
          <w:b/>
        </w:rPr>
      </w:pPr>
      <w:r>
        <w:rPr/>
        <w:t xml:space="preserve">- </w:t>
      </w:r>
      <w:r>
        <w:rPr>
          <w:b/>
        </w:rPr>
        <w:t>I1....</w:t>
      </w:r>
      <w:r>
        <w:rPr/>
        <w:t>, personal şi asistat de avocat ales ….., în baza împuternicirii avocaţiale nr. …., aflată la dosarul cauzei;</w:t>
      </w:r>
    </w:p>
    <w:p>
      <w:pPr>
        <w:pStyle w:val="Normal"/>
        <w:spacing w:before="0" w:after="0"/>
        <w:ind w:left="-540" w:right="-2" w:firstLine="540"/>
        <w:contextualSpacing/>
        <w:jc w:val="both"/>
        <w:rPr/>
      </w:pPr>
      <w:r>
        <w:rPr/>
        <w:t xml:space="preserve">- </w:t>
      </w:r>
      <w:r>
        <w:rPr>
          <w:b/>
        </w:rPr>
        <w:t>I2....</w:t>
      </w:r>
      <w:r>
        <w:rPr/>
        <w:t>, personal şi asistat de avocat ales ….., cu împuternicire avocaţială la dosarul cauzei;</w:t>
      </w:r>
    </w:p>
    <w:p>
      <w:pPr>
        <w:pStyle w:val="Normal"/>
        <w:spacing w:before="0" w:after="0"/>
        <w:ind w:left="-540" w:right="-2" w:firstLine="540"/>
        <w:contextualSpacing/>
        <w:jc w:val="both"/>
        <w:rPr/>
      </w:pPr>
      <w:r>
        <w:rPr/>
        <w:t xml:space="preserve">- </w:t>
      </w:r>
      <w:r>
        <w:rPr>
          <w:b/>
        </w:rPr>
        <w:t>I3....</w:t>
      </w:r>
      <w:r>
        <w:rPr/>
        <w:t>, personal şi asistată de avocat ales …., cu împuternicire avocaţială la dosarul cauzei;</w:t>
      </w:r>
    </w:p>
    <w:p>
      <w:pPr>
        <w:pStyle w:val="Normal"/>
        <w:spacing w:before="0" w:after="0"/>
        <w:ind w:left="-540" w:right="-2" w:firstLine="540"/>
        <w:contextualSpacing/>
        <w:jc w:val="both"/>
        <w:rPr/>
      </w:pPr>
      <w:r>
        <w:rPr/>
        <w:t xml:space="preserve">- </w:t>
      </w:r>
      <w:r>
        <w:rPr>
          <w:b/>
        </w:rPr>
        <w:t>I4....</w:t>
      </w:r>
      <w:r>
        <w:rPr/>
        <w:t>, personal şi asistat de avocat ales ….., în baza împuternicirii avocaţiale nr. …., aflată la dosarul cauzei;</w:t>
      </w:r>
    </w:p>
    <w:p>
      <w:pPr>
        <w:pStyle w:val="Normal"/>
        <w:spacing w:before="0" w:after="0"/>
        <w:ind w:left="-540" w:right="-2" w:firstLine="540"/>
        <w:contextualSpacing/>
        <w:jc w:val="both"/>
        <w:rPr/>
      </w:pPr>
      <w:r>
        <w:rPr/>
        <w:t xml:space="preserve">- </w:t>
      </w:r>
      <w:r>
        <w:rPr>
          <w:b/>
        </w:rPr>
        <w:t>I5....</w:t>
      </w:r>
      <w:r>
        <w:rPr/>
        <w:t>, personal şi asistat de avocat ales …., în baza împuternicirii avocaţiale nr. …., aflată la dosarul cauzei;</w:t>
      </w:r>
    </w:p>
    <w:p>
      <w:pPr>
        <w:pStyle w:val="Normal"/>
        <w:spacing w:before="0" w:after="0"/>
        <w:ind w:left="-540" w:right="-2" w:firstLine="540"/>
        <w:contextualSpacing/>
        <w:jc w:val="both"/>
        <w:rPr/>
      </w:pPr>
      <w:r>
        <w:rPr/>
        <w:t xml:space="preserve">- </w:t>
      </w:r>
      <w:r>
        <w:rPr>
          <w:b/>
        </w:rPr>
        <w:t>I6....</w:t>
      </w:r>
      <w:r>
        <w:rPr/>
        <w:t>, personal şi asistat de avocat ales …., cu împuternicire avocaţială la dosarul cauzei;</w:t>
      </w:r>
    </w:p>
    <w:p>
      <w:pPr>
        <w:pStyle w:val="Normal"/>
        <w:spacing w:before="0" w:after="0"/>
        <w:ind w:left="-540" w:right="-2" w:firstLine="540"/>
        <w:contextualSpacing/>
        <w:jc w:val="both"/>
        <w:rPr/>
      </w:pPr>
      <w:r>
        <w:rPr/>
        <w:t xml:space="preserve">- </w:t>
      </w:r>
      <w:r>
        <w:rPr>
          <w:b/>
        </w:rPr>
        <w:t>I7....</w:t>
      </w:r>
      <w:r>
        <w:rPr/>
        <w:t>, personal şi asistat de avocatul ales …., cu împuternicire avocaţială la dosarul cauzei;</w:t>
      </w:r>
    </w:p>
    <w:p>
      <w:pPr>
        <w:pStyle w:val="Normal"/>
        <w:spacing w:before="0" w:after="0"/>
        <w:ind w:left="-540" w:right="-2" w:firstLine="540"/>
        <w:contextualSpacing/>
        <w:jc w:val="both"/>
        <w:rPr/>
      </w:pPr>
      <w:r>
        <w:rPr/>
        <w:t xml:space="preserve">- </w:t>
      </w:r>
      <w:r>
        <w:rPr>
          <w:b/>
        </w:rPr>
        <w:t>I9....</w:t>
      </w:r>
      <w:r>
        <w:rPr/>
        <w:t>, personal şi asistat de avocat ales …. cu împuternicire avocaţială la dosarul cauzei;</w:t>
      </w:r>
    </w:p>
    <w:p>
      <w:pPr>
        <w:pStyle w:val="Normal"/>
        <w:spacing w:before="0" w:after="0"/>
        <w:ind w:left="-540" w:right="-2" w:firstLine="540"/>
        <w:contextualSpacing/>
        <w:jc w:val="both"/>
        <w:rPr/>
      </w:pPr>
      <w:r>
        <w:rPr/>
        <w:t xml:space="preserve">- </w:t>
      </w:r>
      <w:r>
        <w:rPr>
          <w:b/>
        </w:rPr>
        <w:t>I10....</w:t>
      </w:r>
      <w:r>
        <w:rPr/>
        <w:t>, personal şi asistat de avocat ales …., în baza împuternicirii avocaţiale nr. …., aflată în vol. 6, fila 104;</w:t>
      </w:r>
    </w:p>
    <w:p>
      <w:pPr>
        <w:pStyle w:val="Normal"/>
        <w:spacing w:before="0" w:after="0"/>
        <w:ind w:left="-540" w:right="-2" w:firstLine="540"/>
        <w:contextualSpacing/>
        <w:jc w:val="both"/>
        <w:rPr/>
      </w:pPr>
      <w:r>
        <w:rPr/>
        <w:t xml:space="preserve">- partea civilă </w:t>
      </w:r>
      <w:r>
        <w:rPr>
          <w:b/>
        </w:rPr>
        <w:t>M31....</w:t>
      </w:r>
      <w:r>
        <w:rPr/>
        <w:t>, personal;</w:t>
      </w:r>
    </w:p>
    <w:p>
      <w:pPr>
        <w:pStyle w:val="Normal"/>
        <w:spacing w:before="0" w:after="0"/>
        <w:ind w:left="-540" w:right="-2" w:firstLine="540"/>
        <w:contextualSpacing/>
        <w:jc w:val="both"/>
        <w:rPr>
          <w:u w:val="single"/>
        </w:rPr>
      </w:pPr>
      <w:r>
        <w:rPr>
          <w:u w:val="single"/>
        </w:rPr>
        <w:t>Au lipsit:</w:t>
      </w:r>
    </w:p>
    <w:p>
      <w:pPr>
        <w:pStyle w:val="Normal"/>
        <w:spacing w:before="0" w:after="0"/>
        <w:ind w:left="-540" w:right="-2" w:firstLine="540"/>
        <w:contextualSpacing/>
        <w:jc w:val="both"/>
        <w:rPr/>
      </w:pPr>
      <w:r>
        <w:rPr/>
        <w:t>- inculpatul I8...., pentru care răspunde avocat ales …., cu împuternicire avocaţială la dosarul cauzei;</w:t>
      </w:r>
    </w:p>
    <w:p>
      <w:pPr>
        <w:pStyle w:val="Normal"/>
        <w:spacing w:before="0" w:after="0"/>
        <w:ind w:left="-540" w:right="-2" w:firstLine="540"/>
        <w:contextualSpacing/>
        <w:jc w:val="both"/>
        <w:rPr>
          <w:u w:val="single"/>
        </w:rPr>
      </w:pPr>
      <w:r>
        <w:rPr/>
        <w:t>- inculpatul I11...., pentru care răspunde avocat ales …., cu împuternicire avocaţială la dosarul cauzei;</w:t>
      </w:r>
    </w:p>
    <w:p>
      <w:pPr>
        <w:pStyle w:val="Normal"/>
        <w:spacing w:before="0" w:after="0"/>
        <w:ind w:left="-540" w:right="-2" w:firstLine="540"/>
        <w:contextualSpacing/>
        <w:jc w:val="both"/>
        <w:rPr/>
      </w:pPr>
      <w:r>
        <w:rPr/>
        <w:t>- partea responsabilă civilmente Inspectoratul General al Poliţiei Române şi partea civilă Inspectoratul General al Poliţiei Române;</w:t>
      </w:r>
    </w:p>
    <w:p>
      <w:pPr>
        <w:pStyle w:val="Normal"/>
        <w:spacing w:before="0" w:after="0"/>
        <w:ind w:left="-540" w:right="-2" w:firstLine="540"/>
        <w:contextualSpacing/>
        <w:jc w:val="both"/>
        <w:rPr/>
      </w:pPr>
      <w:r>
        <w:rPr/>
        <w:t>- părţile civile „M23....”, „M23A....”, „M5....” pentru care răspunde avocat ales ….., cu împuternicire avocaţială la dosarul cauzei, M2A...., M2....şi persoana vătămată M2B....(decedată);</w:t>
      </w:r>
    </w:p>
    <w:p>
      <w:pPr>
        <w:pStyle w:val="Normal"/>
        <w:spacing w:before="0" w:after="0"/>
        <w:ind w:left="-540" w:right="-2" w:firstLine="540"/>
        <w:contextualSpacing/>
        <w:jc w:val="both"/>
        <w:rPr/>
      </w:pPr>
      <w:r>
        <w:rPr/>
        <w:t>Procedura de citare este legal îndeplinită.</w:t>
      </w:r>
    </w:p>
    <w:p>
      <w:pPr>
        <w:pStyle w:val="Normal"/>
        <w:spacing w:before="0" w:after="0"/>
        <w:ind w:left="-540" w:right="-2" w:firstLine="540"/>
        <w:contextualSpacing/>
        <w:jc w:val="both"/>
        <w:rPr/>
      </w:pPr>
      <w:r>
        <w:rPr/>
        <w:t>S-a făcut referatul cauzei de către grefierul de şedinţă care învederează faptul că, azi, inculpatul I4.... a depus la dosarul cauzei o cerere prin care solicită ascultarea în şedinţa de judecată a unei înregistrări din anul 2015, aflată la dosar.</w:t>
      </w:r>
    </w:p>
    <w:p>
      <w:pPr>
        <w:pStyle w:val="Normal"/>
        <w:spacing w:before="0" w:after="0"/>
        <w:ind w:left="-540" w:right="-2" w:firstLine="540"/>
        <w:contextualSpacing/>
        <w:jc w:val="both"/>
        <w:rPr/>
      </w:pPr>
      <w:r>
        <w:rPr>
          <w:b/>
          <w:i/>
        </w:rPr>
        <w:t>Curtea</w:t>
      </w:r>
      <w:r>
        <w:rPr/>
        <w:t xml:space="preserve"> pune în discuţie cererea formulată de inculpatul I4.....</w:t>
      </w:r>
    </w:p>
    <w:p>
      <w:pPr>
        <w:pStyle w:val="Normal"/>
        <w:spacing w:before="0" w:after="0"/>
        <w:ind w:left="-540" w:right="-2" w:firstLine="540"/>
        <w:contextualSpacing/>
        <w:jc w:val="both"/>
        <w:rPr/>
      </w:pPr>
      <w:r>
        <w:rPr>
          <w:b/>
        </w:rPr>
        <w:t>Avocatul ales al inculpatului I4....</w:t>
      </w:r>
      <w:r>
        <w:rPr/>
        <w:t xml:space="preserve"> solicită ca instanţa să dispună ascultarea în şedinţă a înregistrării din 20.07.2015, reprezentând o discuţie între I4.... şi I3...., întrucât există neconcordanţe între procesul-verbal de redare a conversaţiilor şi înregistrarea respectivă, în sensul utilizării cuvintelor </w:t>
      </w:r>
      <w:r>
        <w:rPr>
          <w:i/>
        </w:rPr>
        <w:t>chiftea</w:t>
      </w:r>
      <w:r>
        <w:rPr/>
        <w:t xml:space="preserve"> în procesul-verbal, iar în înregistrare se face vorbire de cuvântul </w:t>
      </w:r>
      <w:r>
        <w:rPr>
          <w:i/>
        </w:rPr>
        <w:t xml:space="preserve">chestie. </w:t>
      </w:r>
      <w:r>
        <w:rPr/>
        <w:t>Pentru lămurirea situaţiei, solicită ascultarea convorbirii telefonice.</w:t>
      </w:r>
    </w:p>
    <w:p>
      <w:pPr>
        <w:pStyle w:val="Normal"/>
        <w:spacing w:before="0" w:after="0"/>
        <w:ind w:left="-540" w:right="-2" w:firstLine="540"/>
        <w:contextualSpacing/>
        <w:jc w:val="both"/>
        <w:rPr/>
      </w:pPr>
      <w:r>
        <w:rPr>
          <w:b/>
        </w:rPr>
        <w:t>Avocatul ales al inculpaţilor I1.... şi I7....</w:t>
      </w:r>
      <w:r>
        <w:rPr/>
        <w:t>, dacă se apreciază ca fiind utilă această cerere, solicită să fie admisă.</w:t>
      </w:r>
    </w:p>
    <w:p>
      <w:pPr>
        <w:pStyle w:val="Normal"/>
        <w:spacing w:before="0" w:after="0"/>
        <w:ind w:left="-540" w:right="-2" w:firstLine="540"/>
        <w:contextualSpacing/>
        <w:jc w:val="both"/>
        <w:rPr/>
      </w:pPr>
      <w:r>
        <w:rPr>
          <w:b/>
        </w:rPr>
        <w:t>Avocaţii aleşi ai celorlalţi inculpaţi</w:t>
      </w:r>
      <w:r>
        <w:rPr/>
        <w:t>, având pe rând cuvântul, învederează faptul că lasă soluţia la aprecierea instanţei.</w:t>
      </w:r>
    </w:p>
    <w:p>
      <w:pPr>
        <w:pStyle w:val="Normal"/>
        <w:spacing w:before="0" w:after="0"/>
        <w:ind w:left="-540" w:right="-2" w:firstLine="540"/>
        <w:contextualSpacing/>
        <w:jc w:val="both"/>
        <w:rPr/>
      </w:pPr>
      <w:r>
        <w:rPr>
          <w:b/>
        </w:rPr>
        <w:t>Reprezentantul Ministerului Public</w:t>
      </w:r>
      <w:r>
        <w:rPr/>
        <w:t xml:space="preserve"> apreciază că nu se impune această audiere, având în vedere că un singur cuvânt nu ar schimba sensul propoziţiei.</w:t>
      </w:r>
    </w:p>
    <w:p>
      <w:pPr>
        <w:pStyle w:val="Normal"/>
        <w:spacing w:before="0" w:after="0"/>
        <w:ind w:left="-540" w:right="-2" w:firstLine="540"/>
        <w:contextualSpacing/>
        <w:jc w:val="both"/>
        <w:rPr/>
      </w:pPr>
      <w:r>
        <w:rPr>
          <w:b/>
          <w:i/>
        </w:rPr>
        <w:t>Curtea</w:t>
      </w:r>
      <w:r>
        <w:rPr/>
        <w:t>, deliberând, respinge ca neîntemeiată cererea formulată de inculpatul I4...., prin avocat ales, având în vedere, pe de o parte, că această înregistrare, în măsura în care va fi reţinută la situaţia de fapt sau la o eventuală dovedire a acuzaţiei, va fi ascultată cu mare atenţie de către preşedintele completului de judecată. Pe de altă parte, un singur cuvânt nu poate să schimbe în aşa măsură sensul şi conţinutul acelei înregistrări. Mai trebuie avută în vedere şi situaţia creată de răspunsul la adresa formulată de Direcţia Generală de Protecţie Internă.</w:t>
      </w:r>
    </w:p>
    <w:p>
      <w:pPr>
        <w:pStyle w:val="Normal"/>
        <w:spacing w:before="0" w:after="0"/>
        <w:ind w:left="-540" w:right="-2" w:firstLine="540"/>
        <w:contextualSpacing/>
        <w:jc w:val="both"/>
        <w:rPr/>
      </w:pPr>
      <w:r>
        <w:rPr>
          <w:b/>
        </w:rPr>
        <w:t>Avocatul ales al inculpatei I3....</w:t>
      </w:r>
      <w:r>
        <w:rPr/>
        <w:t xml:space="preserve">, în temeiul art. 83 lit. e Cod de procedură penală, văzând disp. art. 281 lit. b Cod de procedură penală, în interpretarea dată prin decizia Curţii Constituţionale nr. 302/2017 şi prevederile art. 142 alin. 1 Cod de procedură penală, prin raportare la conţinutul adresei Direcţiei Generale de Protecţie Internă nr. ……../11.11.2020, văzând şi conţinutul deciziilor Curţii Constituţionale nr. 51/2016 şi 22/2018, solicită să se constate nulitatea absolută a probelor rezultate din punerea în executare a mandatelor de supraveghere tehnică nr. …./…..07.2015, 59 ind. …./…..07.2015 şi …./…...10.2015, întrucât acestea au fost puse în executare de lucrători din cadrul DGPI care nu sunt printre categoriile profesionale prevăzute de art. 142 alin. 1 Cod de procedură penală, în speţă, fiind incidentă o încălcare a competenţei funcţionale care, dacă ar fi fost între printre cei menţionaţi în art. 142 Cod de procedură penală, le-ar fi dat dreptul să pună în aplicare aceste mandate şi documentaţia relativă să fie mijloc de probă. Astfel cum este cunoscut, încălcarea regulilor de competenţă funcţională are acelaşi regim juridic cu încălcarea regulilor de competenţă după materie sau persoană, sancţiunea fiind nulitatea absolută. Solicită să se aibă în vedere şi disp. alin. 2 din art. 280 Cod de procedură penală, relative la efectele nulităţilor în ceea ce priveşte constatarea nulităţilor şi a probelor derivate din aceste activităţi în măsura în care au o legătură directă cu acestea. </w:t>
      </w:r>
    </w:p>
    <w:p>
      <w:pPr>
        <w:pStyle w:val="Normal"/>
        <w:spacing w:before="0" w:after="0"/>
        <w:ind w:left="-540" w:right="-2" w:firstLine="540"/>
        <w:contextualSpacing/>
        <w:jc w:val="both"/>
        <w:rPr/>
      </w:pPr>
      <w:r>
        <w:rPr/>
        <w:t>Totodată, solicită să se aibă în vedere că deciziile şi jurisprudenţa constantă a Curţii Constituţionale, dar şi a Înaltei Curţi este în sensul că aceste decizii, respectiv decizia nr. 51/2016 se aplică tuturor cauzelor pendinte, indiferent de stadiul procesual în care ele se află, fiind vorba de o nulitate absolută cu efect retroactiv. Văzând decizia nr. 22/2018 a Curţii Constituţionale, solicită ca, odată cu constatarea nulităţii absolute a probelor rezultate din punerea în aplicare a celor 3 mandate, cât şi a probelor derivate, să se dispună şi excluderea acestora din scriptica dosarului.</w:t>
      </w:r>
    </w:p>
    <w:p>
      <w:pPr>
        <w:pStyle w:val="Normal"/>
        <w:spacing w:before="0" w:after="0"/>
        <w:ind w:left="-540" w:right="-2" w:firstLine="540"/>
        <w:contextualSpacing/>
        <w:jc w:val="both"/>
        <w:rPr/>
      </w:pPr>
      <w:r>
        <w:rPr>
          <w:b/>
          <w:i/>
        </w:rPr>
        <w:t>Curtea</w:t>
      </w:r>
      <w:r>
        <w:rPr/>
        <w:t>, având în vedere că este depăşit momentul camerei preliminare, moment în care se pun în discuţie loialitatea şi legalitatea administrării probelor, că această legalitate a probelor fundamentează întregul eşafod al acuzaţiilor, dispune ca legalitatea probelor, excluderea sau raportarea la ele să se facă în cadrul dezbaterilor pe fond, urmând ca în deliberare, Curtea să aibă în vedere într-un prim pas legalitatea administrării probelor prin raportare la deciziile Curţii Constituţionale ulterioare camerei preliminare, astfel că tot ce s-a discutat anterior şi în cameră preliminară, nu vor fi reluate. Toate discuţiile ulterioare, bazate pe deciziile Curţii Constituţionale vor fi analizate de Curte anterior analizării acuzaţiilor pe fond, astfel că solicitarea apărătorului ales al inculpatei I3.... nu va mai fi pusă în discuţie la acest moment, ci pe fondul cauzei.</w:t>
      </w:r>
    </w:p>
    <w:p>
      <w:pPr>
        <w:pStyle w:val="Normal"/>
        <w:spacing w:before="0" w:after="0"/>
        <w:ind w:left="-540" w:right="-2" w:firstLine="540"/>
        <w:contextualSpacing/>
        <w:jc w:val="both"/>
        <w:rPr/>
      </w:pPr>
      <w:r>
        <w:rPr>
          <w:b/>
        </w:rPr>
        <w:t>Avocatul ales al inculpaţilor I1.... şi I7....</w:t>
      </w:r>
      <w:r>
        <w:rPr/>
        <w:t xml:space="preserve">, în administrarea probei cu înscrisuri pentru inculpatul I1...., solicită să depună la dosar un memoriu scris, însoţit de unele înscrisuri din dosarul de urmărire penale, un extras din ziarul </w:t>
      </w:r>
      <w:r>
        <w:rPr>
          <w:i/>
        </w:rPr>
        <w:t>…..</w:t>
      </w:r>
      <w:r>
        <w:rPr/>
        <w:t xml:space="preserve"> din data de 30.11.2016, iar cu privire la inculpatul I7...., solicită să depună la dosar două centralizatoare cu privire la toate achiziţiile la care a participat, fiind arătate toate notele justificative pe care le-a întocmit acesta. Mai arată că a făcut şi un centralizator cu toate achiziţiile din dosar, dar şi înscrisuri cu privire la traseul profesional al inculpatului.</w:t>
      </w:r>
    </w:p>
    <w:p>
      <w:pPr>
        <w:pStyle w:val="Normal"/>
        <w:spacing w:before="0" w:after="0"/>
        <w:ind w:left="-540" w:right="-2" w:firstLine="540"/>
        <w:contextualSpacing/>
        <w:jc w:val="both"/>
        <w:rPr/>
      </w:pPr>
      <w:r>
        <w:rPr>
          <w:b/>
          <w:i/>
        </w:rPr>
        <w:t>Curtea</w:t>
      </w:r>
      <w:r>
        <w:rPr/>
        <w:t xml:space="preserve"> pune în discuţie cererea inculpaţilor I1.... şi I7.... prin care solicită administrarea probei cu înscrisuri anterior încuviinţată.</w:t>
      </w:r>
    </w:p>
    <w:p>
      <w:pPr>
        <w:pStyle w:val="Normal"/>
        <w:spacing w:before="0" w:after="0"/>
        <w:ind w:left="-540" w:right="-2" w:firstLine="540"/>
        <w:contextualSpacing/>
        <w:jc w:val="both"/>
        <w:rPr/>
      </w:pPr>
      <w:r>
        <w:rPr>
          <w:b/>
        </w:rPr>
        <w:t>Reprezentantul Ministerului Public</w:t>
      </w:r>
      <w:r>
        <w:rPr/>
        <w:t xml:space="preserve"> învederează faptul că nu se opune administrării probei cu înscrisuri.</w:t>
      </w:r>
    </w:p>
    <w:p>
      <w:pPr>
        <w:pStyle w:val="Normal"/>
        <w:spacing w:before="0" w:after="0"/>
        <w:ind w:left="-540" w:right="-2" w:firstLine="540"/>
        <w:contextualSpacing/>
        <w:jc w:val="both"/>
        <w:rPr/>
      </w:pPr>
      <w:r>
        <w:rPr>
          <w:b/>
          <w:i/>
        </w:rPr>
        <w:t>Curtea</w:t>
      </w:r>
      <w:r>
        <w:rPr/>
        <w:t xml:space="preserve"> ia act de depunerea înscrisurilor în administrarea probei anterior încuviinţată inculpaţilor I1.... şi I7.....</w:t>
      </w:r>
    </w:p>
    <w:p>
      <w:pPr>
        <w:pStyle w:val="Normal"/>
        <w:spacing w:before="0" w:after="0"/>
        <w:ind w:left="-540" w:right="-2" w:firstLine="540"/>
        <w:contextualSpacing/>
        <w:jc w:val="both"/>
        <w:rPr>
          <w:b/>
          <w:b/>
          <w:i/>
          <w:i/>
          <w:u w:val="single"/>
        </w:rPr>
      </w:pPr>
      <w:r>
        <w:rPr>
          <w:b/>
          <w:i/>
          <w:u w:val="single"/>
        </w:rPr>
        <w:t>Nemaifiind alte cereri de formulat, excepţii de invocat sau probe de administrat, constată terminată cercetarea judecătorească, deschide dezbaterile şi acordă cuvântul pe fondul cauzei.</w:t>
      </w:r>
    </w:p>
    <w:p>
      <w:pPr>
        <w:pStyle w:val="Normal"/>
        <w:spacing w:before="0" w:after="0"/>
        <w:ind w:left="-540" w:right="-2" w:firstLine="540"/>
        <w:contextualSpacing/>
        <w:jc w:val="both"/>
        <w:rPr/>
      </w:pPr>
      <w:r>
        <w:rPr>
          <w:b/>
        </w:rPr>
        <w:t>Reprezentantul Ministerului Public</w:t>
      </w:r>
      <w:r>
        <w:rPr/>
        <w:t xml:space="preserve"> învederează faptul că acest dosar vizează modul în care X…… a fost condus, precum şi modul în care angajaţii acestuia au înţeles să gestioneze fondurile speciale, respectiv Fondul de protecţie a martorilor pe care îl gestionau în alte scopuri decât cele pentru care acest fond era constituit. Astfel, din materialul probator administrat în faţa instanţei şi în faza de urmărire penală, respectiv din referatele şi notele justificative care se regăsesc la dosarul de urmărire penală, întocmite sau semnate de inculpaţi, rezultă cum X….. a antamat cheltuieli din fonduri care erau destinate în mod special protecţiei martorilor, conform OMAI S1237, parţial declasificat aflat şi la dosar. Aceste bunuri şi produse achiziţionate din aceste fonduri s-au făcut cu încălcarea flagrantă a destinaţiei sumelor respective aşa cum achiziţia era reglementată de ordin. Este o realitate şi un fapt că aceste bunuri, ori s-au aflat pe tabela de înzestrare a unităţii, ori cele care nu s-au aflat pe tabela de înzestrare, puteau să se afle dacă inculpaţii ar fi solicitat modificarea acestei tabele după procedura reglementată prin ordinul ministrului de interne, ordin depus la dosarul cauzei. Din declaraţiile acestora, dar şi din faptul că nu există niciun înscris la dosar, nu rezultă că ar fi fost interesaţi vreodată să treacă aceste bunuri pe care le considerau necesare pentru buna desfăşurare a oficiului pe tabela de înzestrare a unităţii. De altfel, cu ocazia audierii inculpaţilor, niciunul dintre aceştia nu a putut să precizeze care era criteriul de distincţie sau cum se făcea distincţia între bunurile care trebuia achiziţionate din FPM sau din fondurile proprii ale X..... Nu s-a făcut nicio delimitare clară între aceste bunuri, mai mulţi inculpaţi fiind întrebaţi în acest sens. Tot din declaraţiile inculpaţilor a rezultat că aceştia au purtat discuţii de-a lungul timpului cu privire la modul în care să cheltuiască aceşti bani şi au ajuns la concluzia că pot să-i cheltuiască din FPM, bunuri care nu ar fi fost în folosul exclusiv al martorilor cum prevedea OMAI S1237, cum ar fi tocătoare, calculatoare de la sediul oficiului sau alte asemenea.</w:t>
      </w:r>
    </w:p>
    <w:p>
      <w:pPr>
        <w:pStyle w:val="Normal"/>
        <w:spacing w:before="0" w:after="0"/>
        <w:ind w:left="-540" w:right="-2" w:firstLine="540"/>
        <w:contextualSpacing/>
        <w:jc w:val="both"/>
        <w:rPr/>
      </w:pPr>
      <w:r>
        <w:rPr/>
        <w:t>În ceea ce priveşte infracţiunea de constituire a unui grup infracţional organizat, trebuie observat că toată activitatea infracţională cu privire la achiziţia de bunuri sau de modul de gestionare a fondurilor X....-ului sau FPM-ului este grefată pe infracţiunea de constituire a grupului organizat, grup care în mod evident a luat fiinţă şi şi-a desfăşurat activitatea chiar pe baza structurii organizatorice a instituţiei în care inculpaţii erau angajaţi. De altfel, din declaraţiile martorilor, angajaţi ai X...., rezultă în mod evident cum inculpatul I1….. conducea întreaga activitate a oficiului discreţionar şi cum tot procesul decizional se lua pe baza acestei structuri organizatorice care a permis cumva realizarea acestei activităţi infracţionale.</w:t>
      </w:r>
    </w:p>
    <w:p>
      <w:pPr>
        <w:pStyle w:val="Normal"/>
        <w:spacing w:before="0" w:after="0"/>
        <w:ind w:left="-540" w:right="-2" w:firstLine="540"/>
        <w:contextualSpacing/>
        <w:jc w:val="both"/>
        <w:rPr/>
      </w:pPr>
      <w:r>
        <w:rPr/>
        <w:t>În ceea ce priveşte restul de infracţiuni reţinute în sarcina inculpaţilor, consideră că acestea rezultă din materialul probator administrat atât în cursul urmăririi penale, cât şi în faţa instanţei care se coroborează în mare parte în mod covârşitor, vinovăţia inculpaţilor fiind evidentă.</w:t>
      </w:r>
    </w:p>
    <w:p>
      <w:pPr>
        <w:pStyle w:val="Normal"/>
        <w:spacing w:before="0" w:after="0"/>
        <w:ind w:left="-540" w:right="-2" w:firstLine="540"/>
        <w:contextualSpacing/>
        <w:jc w:val="both"/>
        <w:rPr/>
      </w:pPr>
      <w:r>
        <w:rPr/>
        <w:t xml:space="preserve">Referitor la nulitatea invocată de avocatul ales al inculpatei I3...., solicită să fie respinsă ca neîntemeiată această solicitare de constatare a nulităţii, motivat de faptul că DIPI nu a pus în executare mandatele de supraveghere tehnică la care s-a făcut referire, ci, din adresele comunicate la dosarul cauzei, rezultă că aceştia au fost doar beneficiari secundari şi nu principali ai acestor rezultate ale supravegherii tehnice şi nu rezultă, atât din adresele respective, cât şi din materialul de la dosarul cauzei, că DIPI a făcut vreun act ce este prezent la dosarul cauzei sau pe baza căruia se fundamentează vreo acuzaţie, vreun act oficial care să fi fost folosit de DNA. </w:t>
      </w:r>
    </w:p>
    <w:p>
      <w:pPr>
        <w:pStyle w:val="Normal"/>
        <w:spacing w:before="0" w:after="0"/>
        <w:ind w:left="-540" w:right="-2" w:firstLine="540"/>
        <w:contextualSpacing/>
        <w:jc w:val="both"/>
        <w:rPr/>
      </w:pPr>
      <w:r>
        <w:rPr/>
        <w:t>În concluzie, solicită condamnarea tuturor inculpaţilor pentru încadrările aşa cum au fost schimbate de instanţă la termenul anterior, respectiv pe inculpatul I1.... pentru constituirea unui grup infracţional organizat, prev. de art. 367 alin. 1 Cod penal, obţinere ilegală de fonduri în formă continuată, prev. de art. 306 alin. 1 rap. la art. 35 alin. 1 Cod penal, deturnarea de fonduri în formă continuată prev. de art. 307 alin. 1 rap. la art. 35 alin. 1 Cod penal, abuz în serviciu în formă continuată prev. de art. 297 alin. 1 Cod penal rap. la art. 13 ind. 2 din Legea nr. 78/2000 şi art. 35 alin. 1 Cod penal, abuz în serviciu în formă continuată prev. de art. 297 alin. 1 cu aplic. art. 35 alin. 1 Cod penal, precum şi influenţarea declaraţiilor prev. de art. 272 alin. 1 Cod penal. Solicită ca, pe lângă pedepsele principale, să fie aplicate pedepse complementare şi accesorii, contopirea pedepselor aplicate şi stabilirea unei pedepse rezultante.</w:t>
      </w:r>
    </w:p>
    <w:p>
      <w:pPr>
        <w:pStyle w:val="Normal"/>
        <w:spacing w:before="0" w:after="0"/>
        <w:ind w:left="-540" w:right="-2" w:firstLine="540"/>
        <w:contextualSpacing/>
        <w:jc w:val="both"/>
        <w:rPr/>
      </w:pPr>
      <w:r>
        <w:rPr/>
        <w:t>Cu privire la inculpatul I2...., solicită condamnarea acestuia pentru constituire a unui grup infracţional organizat, pentru obţinere ilegală de fonduri, pentru deturnare de fonduri în formă continuată şi pentru abuz în serviciu, dacă funcţionarul obţinut pentru sine sau altul un folos necuvenit, în formă continuată, urmând ca instanţa să aplice pedepse complementare şi accesorii şi să dispună contopirea pedepselor aplicate inculpatului.</w:t>
      </w:r>
    </w:p>
    <w:p>
      <w:pPr>
        <w:pStyle w:val="Normal"/>
        <w:spacing w:before="0" w:after="0"/>
        <w:ind w:left="-540" w:right="-2" w:firstLine="540"/>
        <w:contextualSpacing/>
        <w:jc w:val="both"/>
        <w:rPr/>
      </w:pPr>
      <w:r>
        <w:rPr/>
        <w:t>În ceea ce o priveşte pe inculpata I3...., solicită condamnarea pentru constituire de grup infracţional organizat, deturnare ilegală de fonduri în formă continuată, complicitate la infracţiunea de abuz în serviciu dacă funcţionarul a obţinut pentru sine un folos necuvenit. Solicită aplicarea de pedepse complementare şi accesorii pe lângă pedepsele principale şi contopirea pedepselor aplicate acesteia.</w:t>
      </w:r>
    </w:p>
    <w:p>
      <w:pPr>
        <w:pStyle w:val="Normal"/>
        <w:spacing w:before="0" w:after="0"/>
        <w:ind w:left="-540" w:right="-2" w:firstLine="540"/>
        <w:contextualSpacing/>
        <w:jc w:val="both"/>
        <w:rPr/>
      </w:pPr>
      <w:r>
        <w:rPr/>
        <w:t>Referitor la inculpata I6...., solicită condamnarea pentru săvârşirea infracţiunilor de constituire a unui grup infracţional organizat, complicitate la deturnare de fonduri în formă continuată, complicitate la abuz în serviciu, dacă funcţionarul a obţinut pentru sine sau pentru altul un folos necuvenit, precum şi pentru infracţiunea de abuz în serviciu. Mai solicită aplicarea de pedepse complementare şi accesorii pe lângă fiecare pedeapsă principală, iar ulterior să se dispună contopirea pedepselor aplicate.</w:t>
      </w:r>
    </w:p>
    <w:p>
      <w:pPr>
        <w:pStyle w:val="Normal"/>
        <w:spacing w:before="0" w:after="0"/>
        <w:ind w:left="-540" w:right="-2" w:firstLine="540"/>
        <w:contextualSpacing/>
        <w:jc w:val="both"/>
        <w:rPr/>
      </w:pPr>
      <w:r>
        <w:rPr/>
        <w:t>În ceea ce-l priveşte pe inculpatul I7...., solicită condamnarea acestuia pentru săvârşirea infracţiunii de constituire a unui grup infracţional organizat, complicitate la infracţiunea de deturnare ilegală de fonduri, în formă continuată. De asemenea, solicită aplicarea de pedepse complementare şi accesorii, pe lângă fiecare pedeapsă principală şi contopirea pedepselor aplicate acestuia.</w:t>
      </w:r>
    </w:p>
    <w:p>
      <w:pPr>
        <w:pStyle w:val="Normal"/>
        <w:spacing w:before="0" w:after="0"/>
        <w:ind w:left="-540" w:right="-2" w:firstLine="540"/>
        <w:contextualSpacing/>
        <w:jc w:val="both"/>
        <w:rPr/>
      </w:pPr>
      <w:r>
        <w:rPr/>
        <w:t>Cu privire la inculpatul I8...., solicită condamnarea pentru săvârşirea infracţiunii de constituirea a unui grup infracţional organizat, obţinere ilegală de fonduri în formă continuată, deturnare de fonduri în formă continuată, abuz în serviciu dacă funcţionarul a obţinut pentru sine foloase necuvenite, urmând să fie aplicate pedepse complementare şi accesorii şi contopirea pedepselor aplicate inculpatului.</w:t>
      </w:r>
    </w:p>
    <w:p>
      <w:pPr>
        <w:pStyle w:val="Normal"/>
        <w:spacing w:before="0" w:after="0"/>
        <w:ind w:left="-540" w:right="-2" w:firstLine="540"/>
        <w:contextualSpacing/>
        <w:jc w:val="both"/>
        <w:rPr/>
      </w:pPr>
      <w:r>
        <w:rPr/>
        <w:t>Referitor la inculpatul I9...., solicită condamnarea pentru săvârşirea infracţiunii de constituire a unui grup infracţional organizat, obţinere ilegală de fonduri, deturnare de fonduri în formă continuată, abuz în serviciu dacă funcţionarul a obţinut pentru sine sau pentru altul un folos necuvenit, aplicarea pedepselor accesorii şi complementare şi contopirea pedepselor aplicate.</w:t>
      </w:r>
    </w:p>
    <w:p>
      <w:pPr>
        <w:pStyle w:val="Normal"/>
        <w:spacing w:before="0" w:after="0"/>
        <w:ind w:left="-540" w:right="-2" w:firstLine="540"/>
        <w:contextualSpacing/>
        <w:jc w:val="both"/>
        <w:rPr/>
      </w:pPr>
      <w:r>
        <w:rPr/>
        <w:t>În ceea ce-l priveşte pe inculpatul I4...., solicită condamnarea pentru săvârşirea infracţiunii de constituire a unui grup infracţional organizat, complicitate le deturnare de fonduri în formă continuată, 2 infracţiuni de abuz în serviciu în formă continuată. Solicită aplicarea pedepselor complementare şi accesorii, dar şi contopirea pedepselor principale.</w:t>
      </w:r>
    </w:p>
    <w:p>
      <w:pPr>
        <w:pStyle w:val="Normal"/>
        <w:spacing w:before="0" w:after="0"/>
        <w:ind w:left="-540" w:right="-2" w:firstLine="540"/>
        <w:contextualSpacing/>
        <w:jc w:val="both"/>
        <w:rPr/>
      </w:pPr>
      <w:r>
        <w:rPr/>
        <w:t xml:space="preserve">În cazul inculpatului I5.... solicită condamnarea pentru săvârşirea infracţiunilor de constituire a unui grup infracţional organizat, abuz în serviciu în formă continuată, precum şi o altă infracţiune de abuz în serviciu în formă continuată, aplicarea de pedepse complementare şi accesorii, precum şi contopirea pedepselor principale. </w:t>
      </w:r>
    </w:p>
    <w:p>
      <w:pPr>
        <w:pStyle w:val="Normal"/>
        <w:spacing w:before="0" w:after="0"/>
        <w:ind w:left="-540" w:right="-2" w:firstLine="540"/>
        <w:contextualSpacing/>
        <w:jc w:val="both"/>
        <w:rPr/>
      </w:pPr>
      <w:r>
        <w:rPr/>
        <w:t>Referitor la inculpatul I10...., solicită condamnarea pentru infracţiunea de deturnarea de fonduri în formă continuată, precum şi pentru complicitate la abuz în serviciu dacă funcţionarul a obţinut pentru sine sau altul un folos necuvenit. De asemenea, solicită aplicarea de pedepse complementare şi accesorii, dar şi contopirea pedepselor principale.</w:t>
      </w:r>
    </w:p>
    <w:p>
      <w:pPr>
        <w:pStyle w:val="Normal"/>
        <w:spacing w:before="0" w:after="0"/>
        <w:ind w:left="-540" w:right="-2" w:firstLine="540"/>
        <w:contextualSpacing/>
        <w:jc w:val="both"/>
        <w:rPr/>
      </w:pPr>
      <w:r>
        <w:rPr/>
        <w:t>Cu privire la inculpatul I11...., solicită condamnarea pentru complicitate la infracţiunea de deturnare de fonduri în formă continuată, urmând să fie aplicate şi pedepse complementare şi accesorii.</w:t>
      </w:r>
    </w:p>
    <w:p>
      <w:pPr>
        <w:pStyle w:val="Normal"/>
        <w:spacing w:before="0" w:after="0"/>
        <w:ind w:left="-540" w:right="-2" w:firstLine="540"/>
        <w:contextualSpacing/>
        <w:jc w:val="both"/>
        <w:rPr/>
      </w:pPr>
      <w:r>
        <w:rPr/>
        <w:t>Solicită deducerea din pedepsele aplicate pentru fiecare inculpat în parte a duratei măsurilor preventive aplicate acestora, să fie menţinute măsurile asiguratorii şi să fie admisă acţiunea civilă formulată în cauză.</w:t>
      </w:r>
    </w:p>
    <w:p>
      <w:pPr>
        <w:pStyle w:val="Normal"/>
        <w:spacing w:before="0" w:after="0"/>
        <w:ind w:left="-540" w:right="-2" w:firstLine="540"/>
        <w:contextualSpacing/>
        <w:jc w:val="both"/>
        <w:rPr/>
      </w:pPr>
      <w:r>
        <w:rPr>
          <w:b/>
        </w:rPr>
        <w:t>Avocatul ales al părţii civile M5....</w:t>
      </w:r>
      <w:r>
        <w:rPr/>
        <w:t xml:space="preserve"> apreciază că, în cauză, lucrurile sunt destul de clare, rechizitoriul fiind bine întocmit şi apt împreună cu probatoriul administrat în faza de urmărire penală, cât şi în faza de cercetare judecătorească să ducă la constatarea existenţei infracţiunilor de abuz în serviciu, reţinute în sarcina inculpaţilor I6.... şi I1...., întrucât împotriva acestora se îndreaptă şi acţiunea civilă proprie. </w:t>
      </w:r>
    </w:p>
    <w:p>
      <w:pPr>
        <w:pStyle w:val="Normal"/>
        <w:spacing w:before="0" w:after="0"/>
        <w:ind w:left="-540" w:right="-2" w:firstLine="540"/>
        <w:contextualSpacing/>
        <w:jc w:val="both"/>
        <w:rPr/>
      </w:pPr>
      <w:r>
        <w:rPr/>
        <w:t xml:space="preserve">Solicită condamnarea acestora în rezolvarea acţiunii civile şi, observând că sunt îndeplinite condiţiile şi pentru atragerea răspunderii penale şi observând disp. art. 397 alin. 2, la acoperirea prejudiciului, cu titlul de daune morale, apreciază că acest prejudiciu ar putea fi acoperit prin plata a 50.000 de euro, contravaloarea în lei de la data efectuării plăţii efective. </w:t>
      </w:r>
    </w:p>
    <w:p>
      <w:pPr>
        <w:pStyle w:val="Normal"/>
        <w:spacing w:before="0" w:after="0"/>
        <w:ind w:left="-540" w:right="-2" w:firstLine="540"/>
        <w:contextualSpacing/>
        <w:jc w:val="both"/>
        <w:rPr/>
      </w:pPr>
      <w:r>
        <w:rPr/>
        <w:t xml:space="preserve">Arată că X…. reprezintă un parteneriat între statul român, prin segmentul său judiciar, şi persoane vulnerabile. Solicită să se aibă în vedere titulatura oficiului, apreciind că protecţia se acordă numai persoanelor vulnerabile. Astfel, acestea concură, prin acest parteneriat în care fiecare are şi drepturi şi obligaţii, la stabilirea unui adevăr judiciar. Ei nu sunt retribuiţi pentru poziţia pe care o au, ei nu sunt plătiţi ca să concureze la stabilirea adevărului judiciar, ci ei sunt protejaţi pentru că nu-şi mai pot desfăşura viaţa ca înaintea momentului în care au ales, datorită unor împrejurări, datorită conştiinţei, datorită semnării acestui parteneriat, să aleagă această variantă. Numai reţinerea Direcţiei Naţionale Anticorupţie şi modului în care instanţa a înţeles să gestioneze acest dosar a făcut să nu iasă un scandal public monstru, cu privire la activitatea acestui oficiu, întrucât, astfel cum reiese din actele dosarului, din rechizitoriu, cineva a înţeles că este moşier, stăpân pe anumite fonduri şi le gestionează după bunul său plac şi că dumnealui sau dumnealor plătesc aceste colaborări sau conlucrări ale martorilor sub acoperire în favoarea sistemului judiciar. </w:t>
      </w:r>
    </w:p>
    <w:p>
      <w:pPr>
        <w:pStyle w:val="Normal"/>
        <w:spacing w:before="0" w:after="0"/>
        <w:ind w:left="-540" w:right="-2" w:firstLine="540"/>
        <w:contextualSpacing/>
        <w:jc w:val="both"/>
        <w:rPr/>
      </w:pPr>
      <w:r>
        <w:rPr/>
        <w:t>În ceea ce priveşte tentativa de suicid din 14/15.06.2013, a apărut foarte clar că nu s-a acţionat potrivit protocoalelor, potrivit normelor profesionale, potrivit Legii nr. 487/2020 şi că această lipsă de diligenţă şi că această încălcare a legii în sensul deciziei Curţii Constituţionale putea să ducă la un sfârşit tragic la pierderea vieţii unei persoane vulnerabile. Această vulnerabilitate nu trebuie exploatată sub nicio formă şi nu trebuia exploatată prin maniera în care a fost condus acest oficiu. Această vulnerabilitate trebuia eliminată, acoperită tocmai printr-o protecţie. Astfel, actul de sesizare este concludent.</w:t>
      </w:r>
    </w:p>
    <w:p>
      <w:pPr>
        <w:pStyle w:val="Normal"/>
        <w:spacing w:before="0" w:after="0"/>
        <w:ind w:left="-540" w:right="-2" w:firstLine="540"/>
        <w:contextualSpacing/>
        <w:jc w:val="both"/>
        <w:rPr/>
      </w:pPr>
      <w:r>
        <w:rPr>
          <w:b/>
        </w:rPr>
        <w:t>Partea civilă M31....</w:t>
      </w:r>
      <w:r>
        <w:rPr/>
        <w:t>, având în vedere activitatea pe care au desfăşurat-o inculpaţii şi problemele pe care le-au creat în cadrul oficiului, consideră că soluţia de condamnare nu o poate da decât instanţa, astfel că o lasă la aprecierea instanţei.</w:t>
      </w:r>
    </w:p>
    <w:p>
      <w:pPr>
        <w:pStyle w:val="Normal"/>
        <w:spacing w:before="0" w:after="0"/>
        <w:ind w:left="-540" w:right="-2" w:firstLine="540"/>
        <w:contextualSpacing/>
        <w:jc w:val="both"/>
        <w:rPr/>
      </w:pPr>
      <w:r>
        <w:rPr/>
        <w:t>Învederează faptul că nu a făcut altceva decât să arate cum se desfăşurau lucrurile la oficiu. Apreciază că lucrurile nu se desfăşurau aşa cum trebuie şi cum au fost învăţaţi. Precizează că se ajunsese la un nivel, în sensul că se creau probleme pentru a fi rezolvate ulterior, aceasta în ceea ce priveşte martorii.</w:t>
      </w:r>
    </w:p>
    <w:p>
      <w:pPr>
        <w:pStyle w:val="Normal"/>
        <w:spacing w:before="0" w:after="0"/>
        <w:ind w:left="-540" w:right="-2" w:firstLine="540"/>
        <w:contextualSpacing/>
        <w:jc w:val="both"/>
        <w:rPr/>
      </w:pPr>
      <w:r>
        <w:rPr>
          <w:b/>
        </w:rPr>
        <w:t>Avocatul ales al inculpatului I2....</w:t>
      </w:r>
      <w:r>
        <w:rPr/>
        <w:t>, prealabil, depune concluzii scrise şi înţelege să invoce disp. art. 4 Cod de procedură penală cu privire la prezumţia de nevinovăţie referitor la modalitatea în care a fost efectuată această acuzaţie şi la modul în care au fost administrate probele, apreciind că parchetul nu a reuşit să probeze vinovăţia inculpatului I2...., fapt pentru care a fost dificil să se construiască apărarea raportat la acuzaţiile aduse.</w:t>
      </w:r>
    </w:p>
    <w:p>
      <w:pPr>
        <w:pStyle w:val="Normal"/>
        <w:spacing w:before="0" w:after="0"/>
        <w:ind w:left="-540" w:right="-2" w:firstLine="540"/>
        <w:contextualSpacing/>
        <w:jc w:val="both"/>
        <w:rPr/>
      </w:pPr>
      <w:r>
        <w:rPr/>
        <w:t xml:space="preserve">Pentru acurateţea actului juridic, în ceea ce priveşte infracţiunea de grup infracţional organizat, solicită să se aibă în vedere că rechizitoriul întocmit şi transmis instanţei de judecată nu prezintă nici cele mai simple elemente de constituire a grupului, de ierarhizare a grupului, de sarcini impuse. S-a făcut referire în concluziile procurorului cu privire la faptul că acest grup era organizat aşa cum era organizată structura X…... Din acest punct de vedere, apreciază că acuzaţia nu este întemeiată, în sensul că se susţine că grupul a fost constituit de inculpatul I2.... împreună cu inculpatul I1.... şi ceilalţi inculpaţi în sept. – dec. 2013, perioadă în care inculpatul I1.... nu se afla la conducerea X..... Astfel, există un indiciu cu privire la acuzaţie în această materie. Inculpatul I2.... şi-a exercitat activitatea conform fişei posturilor şi conform prevederilor legale ale statutului poliţistului, având în acest sens relaţii de subordonare faţă de directorul I1.... şi faţă de adjunctul IGPR de la acea perioadă, precum şi relaţii de colaborare cu ceilalţi şefi de servicii, inculpatul I2.... fiind şeful Serviciului de Acţiuni Speciale care se ocupa de protecţia fizică a martorilor, precum şi relaţii de conducere faţă de persoanele pe care le avea în subordine, ceilalţi lucrători ai X..... Alte tipuri de activităţi nu a avut inculpatul. Nu a avut nicio înţelegere infracţională, nici cu inculpatul I1...., nici cu ceilalţi inculpaţi, nu a avut nicio obligaţie de a efectua anumite acte care să nu ţină de statutul său şi de fişa postului. Aceste acuzaţii au fost exagerate prin folosirea unor expresii de genul </w:t>
      </w:r>
      <w:r>
        <w:rPr>
          <w:i/>
        </w:rPr>
        <w:t>avea o atitudine obedientă faţă de inculpatul I1....</w:t>
      </w:r>
      <w:r>
        <w:rPr/>
        <w:t xml:space="preserve">, indicându-se în acest sens o convorbire telefonică în care inculpatul I1.... îi spune că a venit pe …. şi a observat un ambuteiaj şi, întrebând un şofer de tir, acesta i-a spus că prin staţie a aflat că este un accident, inculpatul I1.... solicitându-i inculpatului I2.... să ia în calcul o solicitare de înzestrare X.... cu eventuale staţii de emisie-recepţie care să-i ajute în desfăşurarea misiunilor. Prin faptul că inculpatul I2.... a răspuns la telefon </w:t>
      </w:r>
      <w:r>
        <w:rPr>
          <w:i/>
        </w:rPr>
        <w:t>am înţeles, şefu, o să iau în considerare această solicitare”</w:t>
      </w:r>
      <w:r>
        <w:rPr/>
        <w:t>, s-a spus de către acuzare că acesta a avut o atitudine obedientă. Consideră că era o atitudine absolută normală, firească dintre un şef şi un subaltern. Astfel, nu s-a făcut dovada existenţei acestui grup, nu s-a făcut dovada constituirii acestui grup de către I2.... împreună cu ceilalţi inculpaţi, solicitând să se constate, potrivit art. 396 alin. 5 rap. la art. 16 alin. 1 lit. a Cod de procedură penală că fapta nu există, fapt pentru care solicită achitarea inculpatului. În subsidiar, dacă se va constata că există un anume grup infracţional şi că inculpatul I2.... ar fi ajutat la constituirea sau ajutorarea acestui grup, solicită să se facă aplicarea art. 16 lit. b teza a II-a Cod procedură penală, în sensul că nu a avut cunoştinţă de existenţa acestui grup şi fapta nu a fost săvârşită cu vinovăţia prevăzută de lege.</w:t>
      </w:r>
    </w:p>
    <w:p>
      <w:pPr>
        <w:pStyle w:val="Normal"/>
        <w:spacing w:before="0" w:after="0"/>
        <w:ind w:left="-540" w:right="-2" w:firstLine="540"/>
        <w:contextualSpacing/>
        <w:jc w:val="both"/>
        <w:rPr/>
      </w:pPr>
      <w:r>
        <w:rPr/>
        <w:t xml:space="preserve">Cu privire la acuzaţia de obţinere ilegală de fonduri, arată că se reţine că a semnat pentru inculpatul I1...., folosind date şi documente inexacte pentru estimarea cheltuielilor pe luna februarie a anului 2015. Precizează că aceasta a verificat în calitate de locţiitor al directorului X.... documentele transmise de către serviciul de contabilitate şi a observat că acestea conţineau toate semnăturile tuturor persoanelor care erau îndreptăţite să solicite creditare, inclusiv semnătura contabilului şef M93…... Efectiv, la această acuzaţie, inculpatul I2.... a semnat o adresă de înaintare a acestei cereri de creditare cu privire la estimarea cheltuielilor pe luna februarie 2015, act care nu constituie temei pentru existenţa unei infracţiuni de obţinere ilegală de fonduri. În primul rând, inculpatul I2...., în calitate de locţiitor al directorului X.... nu avea competenţa să cenzureze acea solicitare de creditare, avea obligaţia să analizeze dacă aceasta conţine toate documentele legale şi toate semnăturile. Transmiterea mai departe a acestei cereri era vitală pentru desfăşurarea programului, întrucât el era obligat să transmită în calitate de locţiitor către IGPR în vederea aprobării şi verificării. Totodată, solicită să se aibă în vedere, în dovedirea faptului că este neîntemeiată, însăşi modul de exprimare, respectiv </w:t>
      </w:r>
      <w:r>
        <w:rPr>
          <w:i/>
        </w:rPr>
        <w:t>a</w:t>
      </w:r>
      <w:r>
        <w:rPr/>
        <w:t xml:space="preserve"> </w:t>
      </w:r>
      <w:r>
        <w:rPr>
          <w:i/>
        </w:rPr>
        <w:t>supraevaluat o cheltuială estimată</w:t>
      </w:r>
      <w:r>
        <w:rPr/>
        <w:t>. Nu se arată criteriul după care procurorul a considerat că această cheltuială a fost supraevaluată, care ar fi fost suma pe care o aprecia procurorul de caz că ar fi fost necesară pentru cheltuielile din luna respectivă şi nici alte criterii care să arate că această cheltuială a fost supraevaluată. Se află la dosarul cauzei dovada că X.... a solicitate şi obţinut o suplimentare de 7.000 lei pentru luna feb. 2015, pentru că, la dispoziţia unui judecător, s-a dispus efectuarea unor măsuri de protecţie urgente care trebuiau efectuate şi care trebuiau suportate din fondurile respective. Solicită achitarea, în temeiul art. 16 lit. a Cod procedură penală şi, în subsidiar, în baza art. 16 lit. b teza a II-a Cod de procedură penală.</w:t>
      </w:r>
    </w:p>
    <w:p>
      <w:pPr>
        <w:pStyle w:val="Normal"/>
        <w:spacing w:before="0" w:after="0"/>
        <w:ind w:left="-540" w:right="-2" w:firstLine="540"/>
        <w:contextualSpacing/>
        <w:jc w:val="both"/>
        <w:rPr/>
      </w:pPr>
      <w:r>
        <w:rPr/>
        <w:t>În ceea ce priveşte cea de-a treia infracţiune, de deturnare de fonduri în formă continuată (9 acte materiale), solicită să se aibă în vedere că inculpatul, din fişa postului şi potrivit obligaţiilor pe care le avea, nu avea calitatea să stabilească încadrarea unor cheltuieli în anumite conturi aferente. Această activitate era efectuată de contabilul şef, persoana care avea şi viza de control financiar preventiv. Exista o cronologie a actelor. Structura logistică propunea şi structura de financiar verifica şi stabilea decontarea din contul 20.30.30 sau din alt cont. Spre exemplificare, solicită să se aibă în vedere că, în acea perioadă, acesta a întocmit mai multe referate de necesitate cu privire la mai multe bunuri, iar direcţia financiară a dispus decontarea cheltuielilor uneori din fondul 20.30.30, iar alteori din fondul IGPR. Deci inculpatul nu avea cum să stabilească şi nu putea să impună direcţiei financiare care anume să fie contul din care să se deconteze cheltuielile de care avea nevoie. Mai arată că la dosarul cauzei există alte referate de necesitate întocmite de alţi lucrători din X.... în aceeaşi perioadă, lucrători din X.... care nu sunt trimişi în judecată în acest dosar, solicitând să se aibă în vedere referatul nr. …../18.08.2015, fiind similar cu unul dintre referatele pentru care este trimis în judecată inculpatul I2..... Se solicită o imprimantă de lucrătorul M105..... Cu privire la actele materiale incluse în această infracţiune, solicită să se aibă în vedere referatul nr. …./23.04.2014 care nu este semnat de către inculpatul I2...., ci de către cms. M33...., persoană care nu este inculpată în cauză, referatul nr. ……/23.04.2014, fiind semnat de un lucrător de la logistică care nu este inculpat în cauză, referatul nr. …./23.04.2014 este semnat de un lucrător de la psihosociologie care nu este inculpat în cauză, nota justificativă nr. …./26.08.2015 nu este semnată de către inculpat, referatul nr. …./28.08.2015 este întocmit de inculpatul I2...., dar nu este aprobat de către directorul X..... Celelalte referate întocmite de inculpatul I2.... nu conţin referire la contul bugetar din care să fie achiziţionate bunurile. Astfel, în temeiul art. 396 alin. 5 rap. la art. 16 lit. a Cod procedură penală, solicită achitarea, iar, în subsidiar, în temeiul art. 16 lit. b teza a II-a Cod de procedură penală.</w:t>
      </w:r>
    </w:p>
    <w:p>
      <w:pPr>
        <w:pStyle w:val="Normal"/>
        <w:spacing w:before="0" w:after="0"/>
        <w:ind w:left="-540" w:right="-2" w:firstLine="540"/>
        <w:contextualSpacing/>
        <w:jc w:val="both"/>
        <w:rPr/>
      </w:pPr>
      <w:r>
        <w:rPr/>
        <w:t xml:space="preserve">Cu privire la infracţiunea de abuz în serviciu (2 acte materiale), solicită să aibă în vedere că se susţine că a întocmit un referat de necesitate în vederea stabilirii procedurii de achiziţii a serviciilor O......... Consideră că trebuie avut în vedere că referatul de necesitate nu este un document care să stabilească procedura de achiziţie şi încadrarea într-un anumit cont. În acuzaţie nu se precizează care este atribuţia încălcată de inculpat, nu se precizează în ce constă supradimensionarea costurilor acestor servicii. Consideră că inculpaţii cunoşteau cel mai bine ce necesităţi au în funcţie de martorii din program, în funcţie de variaţiile existente. </w:t>
      </w:r>
    </w:p>
    <w:p>
      <w:pPr>
        <w:pStyle w:val="Normal"/>
        <w:spacing w:before="0" w:after="0"/>
        <w:ind w:left="-540" w:right="-2" w:firstLine="540"/>
        <w:contextualSpacing/>
        <w:jc w:val="both"/>
        <w:rPr/>
      </w:pPr>
      <w:r>
        <w:rPr/>
        <w:t>Referitor la cel de-al doilea act material, i se reţine că, prin semnarea pentru directorul X.... a notei justificative nr. …../20.01.2015, inculpatul I2.... a aprobat achiziţionarea de sisteme neperformante, fiind vorba de suma de 1.815 lei pentru achiziţionarea de canal cablu, coliere şi alte materiale necesare montării unui sistem de alarmă la locuinţa unui martor protejat din dispoziţia procurorului. Invocă faptul că nu s-a arătat cine a stabilit neperformanţa acestei achiziţii sau în ce a constatat neperformanţa acestei achiziţii. Semnarea acestei note justificative de solicitare a unei cereri de creditare nu reprezintă o încălcare a legii. Nesemnarea acelei note şi dacă nu ar fi solicitat decontarea acelei sume pentru aducerea la îndeplinire a măsurilor dispuse de către procuror ar fi constituit o încălcare a legii. Astfel, în temeiul art. 396 alin. 5 rap. la art. 16 alin. 1 lit. a Cod de procedură penală şi, în subsidiar, art. 16 alin. 1 lit. b teza I Cod de procedură penală, solicită achitarea.</w:t>
      </w:r>
    </w:p>
    <w:p>
      <w:pPr>
        <w:pStyle w:val="Normal"/>
        <w:spacing w:before="0" w:after="0"/>
        <w:ind w:left="-540" w:right="-2" w:firstLine="540"/>
        <w:contextualSpacing/>
        <w:jc w:val="both"/>
        <w:rPr/>
      </w:pPr>
      <w:r>
        <w:rPr/>
        <w:t>Cu privire la ultimul cuvânt al inculpatului, învederează faptul că va fi substituit de avocat Ilie Perca, inculpatul I2.... fiind de acord cu substituirea.</w:t>
      </w:r>
    </w:p>
    <w:p>
      <w:pPr>
        <w:pStyle w:val="Normal"/>
        <w:spacing w:before="0" w:after="0"/>
        <w:ind w:left="-540" w:right="-2" w:firstLine="540"/>
        <w:contextualSpacing/>
        <w:jc w:val="both"/>
        <w:rPr/>
      </w:pPr>
      <w:r>
        <w:rPr>
          <w:b/>
        </w:rPr>
        <w:t>Avocatul ales al inculpatului I5....</w:t>
      </w:r>
      <w:r>
        <w:rPr/>
        <w:t>, în temeiul art. 16 lit. a Cod de procedură penală, solicită achitarea inculpatului pentru toate cele 3 acuzaţii care i se aduc.</w:t>
      </w:r>
    </w:p>
    <w:p>
      <w:pPr>
        <w:pStyle w:val="Normal"/>
        <w:spacing w:before="0" w:after="0"/>
        <w:ind w:left="-540" w:right="-2" w:firstLine="540"/>
        <w:contextualSpacing/>
        <w:jc w:val="both"/>
        <w:rPr/>
      </w:pPr>
      <w:r>
        <w:rPr/>
        <w:t xml:space="preserve">Cu privire la grupul infracţional organizat, solicită să se aibă în vedere că niciodată nu a săvârşit o astfel de infracţiune şi nu a fost cazul să se alăture unui grup, ci efectiv a îndeplinit doar sarcinile de serviciu stabilite prin fişa postului şi prin contractul de muncă. Nu a propus niciodată şi nici nu i s-a propus vreodată constituirea unui astfel de grup. Nu a existat un scop infracţional cu intenţia de păgubi pe cineva. Nu a desfăşurat niciodată nici un fel de activitate infracţională sau de punere în aplicare a unui astfel de plan. </w:t>
      </w:r>
    </w:p>
    <w:p>
      <w:pPr>
        <w:pStyle w:val="Normal"/>
        <w:spacing w:before="0" w:after="0"/>
        <w:ind w:left="-540" w:right="-2" w:firstLine="540"/>
        <w:contextualSpacing/>
        <w:jc w:val="both"/>
        <w:rPr/>
      </w:pPr>
      <w:r>
        <w:rPr/>
        <w:t>Referitor la infracţiunea de abuz în serviciu în formă continuată, constând în aceea că, în perioada sept. 2013 – nov. 2015, în mod repetat ar fi cauzat vătămări fam. M23.... şi Alexandru, solicită, în temeiul art. 16 lit. a Cod de procedură penală, achitarea inculpatului şi pentru acest aspect, ca urmare a faptului că nu le-a greşit cu intenţie niciodată, nu a săvârşit o astfel de infracţiune, iar martorii pe care i-a păzit nu au suportat sau primit vreo vătămare. Aceştia au beneficiat de toate drepturile prevăzute în protocol. Au fost aplicate şi implementate toate măsurile de protecţie şi asistenţă dispuse în ordonanţă. Au primit veniturile legale prevăzute în protocol. S-au achitat pentru aceştia toate cheltuielile legate de chirii şi de întreţinere, s-au plătit asigurările de sănătate şi medicamentele prescrise, au beneficiat de asistenţă psihologică. În plus, au beneficiat şi de întâlniri cu familia.</w:t>
      </w:r>
    </w:p>
    <w:p>
      <w:pPr>
        <w:pStyle w:val="Normal"/>
        <w:spacing w:before="0" w:after="0"/>
        <w:ind w:left="-540" w:right="-2" w:firstLine="540"/>
        <w:contextualSpacing/>
        <w:jc w:val="both"/>
        <w:rPr/>
      </w:pPr>
      <w:r>
        <w:rPr/>
        <w:t>Privitor la ultima acuzaţie, de abuz în serviciu în formă continuată, constând în aceea că, în perioada dec. 2009 – mai 2013, în mod repetat, în realizarea aceleI1....... rezoluţii infracţionale, şi-ar fi încălcat atribuţiile de serviciu, învederează faptul că în realitate, niciodată nu şi-a încălcat nici faţă de soţii Dumitriu atribuţiile de serviciu. În consecinţă, în temeiul art. 16 lit. a Cod de procedură penală, solicită achitarea, întrucât niciodată nu a greşit faţă de martorii menţionaţi, şi-a îndeplinit atribuţiile de serviciu, potrivit fişei postului şi potrivit protocolului. Martorii au beneficiat de toate drepturile prevăzute de program. Aceştia au beneficiat de toate drepturile prevăzute în protocol. Au fost aplicate şi implementate toate măsurile de protecţie şi asistenţă dispuse în ordonanţă. Au primit veniturile în integralitate, iar inculpatul nu le-a greşit cu nimic cu privire la veniturile ce li se cuveneau. S-au achitat pentru aceştia toate cheltuielile legate de chirii şi de întreţinere, s-au plătit asigurările de sănătate şi medicamentele prescrise, au beneficiat de asistenţă psihologică. Au beneficiat de întâlnirile cu familia, astfel cum rezultă din documente. În consecinţă, solicită achitarea inculpatului, în temeiul art. 16 lit. a Cod de procedură penală.</w:t>
      </w:r>
    </w:p>
    <w:p>
      <w:pPr>
        <w:pStyle w:val="Normal"/>
        <w:spacing w:before="0" w:after="0"/>
        <w:ind w:left="-540" w:right="-2" w:firstLine="540"/>
        <w:contextualSpacing/>
        <w:jc w:val="both"/>
        <w:rPr/>
      </w:pPr>
      <w:r>
        <w:rPr>
          <w:b/>
        </w:rPr>
        <w:t>Avocatul ales al inculpaţilor I1.... şi I7....</w:t>
      </w:r>
      <w:r>
        <w:rPr/>
        <w:t xml:space="preserve">, cu privire la lipsa de temeinicie a acuzaţiilor, învederează faptul că actul de acuzare creează o falsă imagine cu privire la locul şi rolul X……… în cadrul instituţiilor de aplicare a legii, suport de aplicare a legii. Se face în mod deliberat afirmaţia că X.... este o structură de poliţie ca oricare alta. Apreciază că această structură este unică în peisajul instituţiilor din cadrul Ministerului de Interne, are o lege proprie, în aplicarea legii este hotărârea de guvern, are un buget propriu alocat din cadrul Ministerului de Interne şi are posibilitatea ca prin conducere să aprobe anumite cheltuieli conform dispoziţiilor care reglementează activitatea X..... </w:t>
      </w:r>
    </w:p>
    <w:p>
      <w:pPr>
        <w:pStyle w:val="Normal"/>
        <w:spacing w:before="0" w:after="0"/>
        <w:ind w:left="-540" w:right="-2" w:firstLine="540"/>
        <w:contextualSpacing/>
        <w:jc w:val="both"/>
        <w:rPr/>
      </w:pPr>
      <w:r>
        <w:rPr/>
        <w:t xml:space="preserve">Toate acuzaţiile sunt construite pe o premisă falsă, preluată din declaraţia martorului M50.... dată în faza de urmărire penală la 21.12.2015. Procurorul de caz, în declaraţia dată, îl interpelează pe martor la modul: </w:t>
      </w:r>
      <w:r>
        <w:rPr>
          <w:i/>
        </w:rPr>
        <w:t>cum interpretaţi dispoziţiile art. 11 ind. 1 din OMAI S1237/2006?</w:t>
      </w:r>
      <w:r>
        <w:rPr/>
        <w:t xml:space="preserve">, iar răspunsul pe care l-a dat martorul, cu presiunea pusă după arestarea întregii conduceri a X...., a fost în sensul de a face afirmaţii pe care actul de acuzare le-a dat o anumită conotaţie ca fiind certitudini. În urma modificării, referindu-se la art. 11 ind. 1 din OMAI S1237, martorul a făcut precizarea: </w:t>
      </w:r>
      <w:r>
        <w:rPr>
          <w:i/>
        </w:rPr>
        <w:t>nu mai puteai achiziţiona bunuri de natura celor menţionate, obiecte de inventar şi mijloace fixe, decât dacă erau pentru folosul exclusiv al martorului</w:t>
      </w:r>
      <w:r>
        <w:rPr/>
        <w:t xml:space="preserve">. Apreciază că acest element este definitoriu în toată acuzaţia care se face ulterior în cauză. Termenul este al martorului, preluat ulterior de acuzare, fără să se ducă la textul de lege care prevede cu totul altceva. În rechizitoriu, la fila 97-98, referindu-se la art. 11 ind. 1 din OMAI S1237, procurorul de caz dă o interpretare deplasată, fiind vorba de rea-credinţă. Art. 11 ind. 1 este inclus la capitolul </w:t>
      </w:r>
      <w:r>
        <w:rPr>
          <w:i/>
        </w:rPr>
        <w:t>Evidenţa operaţiunilor financiar-contabile.</w:t>
      </w:r>
      <w:r>
        <w:rPr/>
        <w:t xml:space="preserve"> Înţelesul pe care îl are acest articol nu este cel pe care l-a dat actul de acuzare. Nu se vorbeşte despre folosul exclusiv, ci de bunuri de inventar şi mijloace fixe, achiziţionate exclusiv în folosul martorilor care nu se stabilesc în conformitate cu norma şi tabela de înzestrare. Prin modificarea art. 11, dacă s-ar considera corectă judecata parchetului, cu interpretarea dată, ar fi trebuit să modifice substanţial art. 2 din acest ordin. Acest articol nu a fost în nici un fel modificat. Substanţa rămâne aceeaşi. Art. 2 alin. 2 prevede în mod detaliat ce bunuri şi servicii pot fi achiziţionate. Mai mult, art. 2 alin. 2 lit. e este esenţa contradicţiei cu privire la înţelesul pe care l-a dat actul de acuzare. Acesta prevede finanţarea altor activităţi pentru includerea martorilor în program şi derularea acestuia în bune condiţii şi pentru asigurarea măsurilor urgente de protecţie şi asistenţă. </w:t>
      </w:r>
    </w:p>
    <w:p>
      <w:pPr>
        <w:pStyle w:val="Normal"/>
        <w:spacing w:before="0" w:after="0"/>
        <w:ind w:left="-540" w:right="-2" w:firstLine="540"/>
        <w:contextualSpacing/>
        <w:jc w:val="both"/>
        <w:rPr/>
      </w:pPr>
      <w:r>
        <w:rPr/>
        <w:t xml:space="preserve">Un alt argument este acela că se regăseşte la art. 11 şi alineatul 2 care lămureşte înţelesul alin. 1 că evidenţa tehnică operativă şi contabilă a bunurilor prev. de alin. 1 se realizează distinct în conformitate cu prevederile legale în vigoare. În mod greşit, se reţine că bunurile achiziţionate conform art. 2 alin. 2 din OMAI S1237 trebuiau efectiv predate martorilor sau că la momentul achiziţiei ar fi trebuit să se explice care sunt martorii pentru care se achiziţionează bunurile şi ce nevoie a acestora trebuie să fie acoperită. Această afirmaţie se va regăsi în rechizitoriu în fila nr. 99, adică obligaţia de a preda bunurile sau să se precizeze folosinţa martorului. Solicită să se aibă în vedere explicaţia pe care o dă dicţionarul explicativ al limbii române cu privire la termenul </w:t>
      </w:r>
      <w:r>
        <w:rPr>
          <w:i/>
        </w:rPr>
        <w:t xml:space="preserve">folos </w:t>
      </w:r>
      <w:r>
        <w:rPr/>
        <w:t xml:space="preserve">sau </w:t>
      </w:r>
      <w:r>
        <w:rPr>
          <w:i/>
        </w:rPr>
        <w:t>folosinţă</w:t>
      </w:r>
      <w:r>
        <w:rPr/>
        <w:t>. Se arată că este în beneficiul sau beneficiul cuiva, este un câştig moral sau material, în avantajul cuiva. Apreciază că înţelesul pe care l-a dat actul de acuzare este ca bunurile să fie predate efectiv martorului. Trebuie avută în vedere declaraţia aceluI1....... martor în oglindă faţă de ceea ce declara la urmărirea penală, declaraţie dată în faţa instanţei de M50.... la 03.05.2019. De înţelegerea şi interpretarea pe care o va da instanţa acestui articol, esenţial în cauză, depinde rezolvarea acestei speţe.</w:t>
      </w:r>
    </w:p>
    <w:p>
      <w:pPr>
        <w:pStyle w:val="Normal"/>
        <w:spacing w:before="0" w:after="0"/>
        <w:ind w:left="-540" w:right="-2" w:firstLine="540"/>
        <w:contextualSpacing/>
        <w:jc w:val="both"/>
        <w:rPr/>
      </w:pPr>
      <w:r>
        <w:rPr/>
        <w:t xml:space="preserve">Solicită să se constate lipsa de substanţă probaţională, incertitudine şi neclaritatea acuzaţiilor. Se reţine că în ca în anul 2013, grupul infracţional a fost constituit din inculpata I3...., în condiţiile în care aceasta nu lucra la X..... A ajuns, s-a reîntors la X.... prin concurs în luna martie 2014. Se reţine că inculpatul I8.... a aderat la grupul infracţional în perioada 2014 – 2015, dar unul dintre actele materiale de obţinere ilegală de fonduri (35.000 lei) este comis la 17.12.2013, mai înainte de a adera la grupul infracţional organizat. </w:t>
      </w:r>
    </w:p>
    <w:p>
      <w:pPr>
        <w:pStyle w:val="Normal"/>
        <w:spacing w:before="0" w:after="0"/>
        <w:ind w:left="-540" w:right="-2" w:firstLine="540"/>
        <w:contextualSpacing/>
        <w:jc w:val="both"/>
        <w:rPr/>
      </w:pPr>
      <w:r>
        <w:rPr/>
        <w:t xml:space="preserve">Mai arată că, prin referatul cu propunere de arestare preventivă, din 17.11.2015, inculpatul I7.... a fost arestat pentru 3 infracţiuni, respectiv luare de mită, fals intelectual şi uz de fals pentru care, chiar procurorul de caz, prin rechizitoriu, a dat o soluţie de clasare pentru o infracţiune de luare de mită, a dispus disjungerea şi, în timp ce încă era la DNA, a dispus clasarea pentru celelalte două infracţiuni. În ceea ce-l priveşte pe inculpatul I1...., în propunerea de arestare preventivă, s-a descris în situaţia de fapt 5 infracţiuni, respectiv dare de mită, deturnare de fonduri, divulgarea unor informaţii secrete de serviciu, fals intelectual şi uz de fals. Aceste fapte nu se mai regăsesc în actul de acuzare. În acest sens, solicită să se aibă în vedere ordonanţele de clasare depuse la dosarul cauzei. Apreciază că este un moment să se constate că procurorul de caz a indus în eroare atât Curtea de Apel B........, cât şi Înalta Curte de Casaţie şi Justiţie, prin lansarea unor acuzaţii pentru care ulterior s-a dispus clasarea. </w:t>
      </w:r>
    </w:p>
    <w:p>
      <w:pPr>
        <w:pStyle w:val="Normal"/>
        <w:spacing w:before="0" w:after="0"/>
        <w:ind w:left="-540" w:right="-2" w:firstLine="540"/>
        <w:contextualSpacing/>
        <w:jc w:val="both"/>
        <w:rPr/>
      </w:pPr>
      <w:r>
        <w:rPr/>
        <w:t>Învederează faptul că actul de acuzare a selectat numai dovezile şi înscrisurile în acuzare, ignorând probe aflate la dosarul cauzei care demonstrează lipsa de temeinicie a tuturor acuzaţiilor. În acest sens, solicită să se aibă în vedere raportul activităţii desfăşurate pe anul 2014 al X...., aprobat de IGPR, MAI şi ministrul de interne. Un alt document care nu a fost analizat de către parchet este procedura privind elaborarea specificaţiilor tehnice din 30.05.2013 aprobată de fostul director X.... M75........ sau prin nedepunerea la dosarul de urmărire penală a unor acte de cercetare care au fost administrate în timpul urmăririi penale, respectiv rezultatul percheziţiei informatice. Acest aspect este relevat în ordonanţa nr. 58, de clasare. Nu se va regăsi în dosarul de urmărire penală volumele, bibliorafturile care conţin specificaţii tehnice, oferte de achiziţii, avize şi autorizaţii care au fost identificate la sediul X.... cu ocazia percheziţiei domiciliare, chiar în biroul inculpatului I7.....</w:t>
      </w:r>
    </w:p>
    <w:p>
      <w:pPr>
        <w:pStyle w:val="Normal"/>
        <w:spacing w:before="0" w:after="0"/>
        <w:ind w:left="-540" w:right="-2" w:firstLine="540"/>
        <w:contextualSpacing/>
        <w:jc w:val="both"/>
        <w:rPr/>
      </w:pPr>
      <w:r>
        <w:rPr/>
        <w:t>În susţinerea acuzaţiilor, actul de acuzare invocă în mod nereal infracţiuni care ar susţine existenţa faptelor cu care a sesizat instanţa de judecată, dar pentru care, ulterior, s-a dispus disjungerea cauzei. La grupul infracţional organizat sunt invocate, ca activitate infracţională a inculpatului I1.... cu ceilalţi, alte infracţiuni ca dare de mită, luare de mită, trafic, cumpărare de influenţă, omisiunea sesizării, dar prin ordonanţa nr. 817 s-a dispus clasarea şi obţinerea ilegală de fonduri în care se face referire la 2 infracţiuni, respectiv fals intelectual şi uz de fals. Se face referire la aceste infracţiuni pentru că ele ar fi trebuit să intre în conţinutul constitutiv al elementului material al laturii obiective.</w:t>
      </w:r>
    </w:p>
    <w:p>
      <w:pPr>
        <w:pStyle w:val="Normal"/>
        <w:spacing w:before="0" w:after="0"/>
        <w:ind w:left="-540" w:right="-2" w:firstLine="540"/>
        <w:contextualSpacing/>
        <w:jc w:val="both"/>
        <w:rPr/>
      </w:pPr>
      <w:r>
        <w:rPr/>
        <w:t>În tot cuprinsul actului de acuzare nu se va regăsi ca inculpaţii I1.... şi I7.... să fi încălcat dispoziţii din legi, ordonanţe de guvern, sau ordonanţe de urgenţă a guvernului care să aibă tangenţă cu faptele reţinute, respectiv cele producătoare de prejudiciu.</w:t>
      </w:r>
    </w:p>
    <w:p>
      <w:pPr>
        <w:pStyle w:val="Normal"/>
        <w:spacing w:before="0" w:after="0"/>
        <w:ind w:left="-540" w:right="-2" w:firstLine="540"/>
        <w:contextualSpacing/>
        <w:jc w:val="both"/>
        <w:rPr/>
      </w:pPr>
      <w:r>
        <w:rPr/>
        <w:t xml:space="preserve">Totodată, solicită să se aibă în vedere că actul de acuzare, în mod necinstit, pleacă de la persoane şi nu de la fapte presupus ilicite. Arată că foarte multe persoane au semnat documente care fac obiectul infracţiunii cercetate şi trimise în judecată în această cauză. La dosar există o analiză întocmită de inculpatul I7.... din care rezultă că alţi 15 funcţionari din X.... identificaţi au semnat acelaşi tip de documente, iar alte 17 persoane care au semnat acelaşi tip de documente, persoane faţă de care parchetul nu a făcut demersuri să le identifice. În vol. 1, filele 61-63 se regăseşte ordonanţa nr. …. din …..11.2015 prin care a fost respinsă cererea formulată de inculpatul I1.... de recuzare a procurorului de caz pentru imparţialitatea acestuia. Din discuţiile purtate cu inculpatul I1.... este că procurorul de caz i-a cerut să-i acorde ca venit lunar martorei M23.... suma de 3.000 de euro şi acest lucru este dovedit prin suma pe care o cere M23.... ca daune materiale, respectiv 52.000 de euro diferenţa dintre venitul acordat şi suma pe care nu ar fi realizat-o. De asemenea, i s-a cerut să-i plătească martorului M5.... ratele locuinţei la un dezvoltator imobiliar. Relaţiile care se stabiliseră între martorii cu identitate protejată şi între procurori sunt devoalate în această declaraţie </w:t>
      </w:r>
      <w:r>
        <w:rPr>
          <w:i/>
        </w:rPr>
        <w:t>am fost împreună să vizitez un adăpost de animale, am fost împreună să servim o cafea</w:t>
      </w:r>
      <w:r>
        <w:rPr/>
        <w:t xml:space="preserve">. Dacă inculpatul I1.... ar fi acceptat aceste solicitări, cauza nu ar mai fi existat. Însă de aici derivă 2 întrebări, respectiv </w:t>
      </w:r>
      <w:r>
        <w:rPr>
          <w:i/>
        </w:rPr>
        <w:t xml:space="preserve">era legal să facă I1.... aşa ceva? </w:t>
      </w:r>
      <w:r>
        <w:rPr/>
        <w:t xml:space="preserve">şi </w:t>
      </w:r>
      <w:r>
        <w:rPr>
          <w:i/>
        </w:rPr>
        <w:t>dacă cel care l-a pus, săvârşea infracţiunea?</w:t>
      </w:r>
    </w:p>
    <w:p>
      <w:pPr>
        <w:pStyle w:val="Normal"/>
        <w:spacing w:before="0" w:after="0"/>
        <w:ind w:left="-540" w:right="-2" w:firstLine="540"/>
        <w:contextualSpacing/>
        <w:jc w:val="both"/>
        <w:rPr/>
      </w:pPr>
      <w:r>
        <w:rPr>
          <w:b/>
          <w:i/>
        </w:rPr>
        <w:t>Cu privire la inculpatul I1....</w:t>
      </w:r>
      <w:r>
        <w:rPr/>
        <w:t>, în ceea ce priveşte infracţiunea de obţinere ilegală de fonduri (23 de acte materiale), solicită să se aibă în vedere că actul de acuzare nu aduce nicio dovadă sau probă din care să rezulte că inculpatul I1.... sau ceilalţi inculpaţi care au ocupat sau care erau la comanda oficiului ar fi folosit documente sau date false, inexacte sau incomplete în scopul să obţină creditele bugetare lunare pentru X..... În situaţia de fapt la descrierea infracţiunii de obţinere ilegală de fonduri se face referire la infracţiunea de deturnare de fonduri în conţinutul şi descrierea căreia ar trebui să se identifice probe care să susţină acuzaţia pentru ambele infracţiuni. Raţionamentul folosit de acuzare face trimitere la interpretarea disp. art. 11 ind. 1 din OMAI S1237, dar şi la declaraţia martorului M50.... de la urmărirea penală.</w:t>
      </w:r>
    </w:p>
    <w:p>
      <w:pPr>
        <w:pStyle w:val="Normal"/>
        <w:spacing w:before="0" w:after="0"/>
        <w:ind w:left="-540" w:right="-2" w:firstLine="540"/>
        <w:contextualSpacing/>
        <w:jc w:val="both"/>
        <w:rPr/>
      </w:pPr>
      <w:r>
        <w:rPr/>
        <w:t xml:space="preserve">Referitor la interceptările convorbirilor telefonice, chiar dacă nu vor fi înlăturate din cauză, nu au menirea să aducă lumină în niciun fel în această cauză. Erau elemente care trebuiau să se deruleze, erau obligaţii profesionale pe care trebuie să le îndeplinească fiecare care ocupau funcţii la acel moment. Chiar şi dacă s-ar analiza actul de acuzare în ansamblul său, nu se regăsesc elemente care să se circumscrie laturii obiective a acestei infracţiuni, adică folosirea ori prezentarea sau date false, inexacte sau incomplete. În schimb, în aceeaşi manieră de a induce în eroare, referindu-se la infracţiunea de grup organizat, la fila nr. 26, actul de acuzare reţine că inculpaţii ar fi săvârşit acte materiale cu caracter repetitiv de tipul mijloc scop printre care enumeră, în afară de obţinere ilegală de fonduri, infracţiunile de abuz în serviciu, dar şi infracţiunile de fals intelectual şi uz de fals. Prin invocarea acestor infracţiuni în mod repetat în cuprinsul actului de sesizare, practic, se încearcă să se creeze doar o aparenţă că subzistă actele materiale ce intră în conţinutul constitutiv al infracţiunii de obţinere ilegală de fonduri. Pentru aceste infracţiuni, chiar procurorul care a întocmit rechizitoriul prin ordonanţa …. din …..04.2017 a dispus clasarea cauzei. Există ordonanţa depusă la dosarul cauzei. Solicită să se aibă în vedere motivarea ordonanţei de clasare, în temeiul art. 16 alin. 1 lit. a şi b Cod de procedură penală. Procurorul a făcut următoarea remarcă: </w:t>
      </w:r>
      <w:r>
        <w:rPr>
          <w:i/>
        </w:rPr>
        <w:t xml:space="preserve">procesele-verbale de redare a conversaţiilor nu se coroborează cu nici un mijloc de probă, iar rezultatul percheziţiei informatice </w:t>
      </w:r>
      <w:r>
        <w:rPr/>
        <w:t xml:space="preserve">(care nu a fost depus la dosarul cauzei), </w:t>
      </w:r>
      <w:r>
        <w:rPr>
          <w:i/>
        </w:rPr>
        <w:t>nu a fost de natură să dovedească fără echivoc comiterea infracţiunilor.</w:t>
      </w:r>
      <w:r>
        <w:rPr/>
        <w:t xml:space="preserve"> Chiar dacă nu vor fi înlăturate interceptările, chiar nu au nici un fel de relevanţă probatorie. Apreciază că această constatare a procurorului de caz are o înrâurire decisivă cu privire la inexistenţa infracţiunii de obţinere ilegală de fonduri. Această soluţie i-a vizat pe inculpaţii I1...., I7.... şi I10..... Procedura, cu privire la obţinerea ilegală de fonduri, este clară şi precisă în OMAI S/1237, completată de Ordinul Ministrului Finanţelor Public nr. 501/2013. Art. 6 din aceste dispoziţii se referă la solicitarea sumelor de către poliţiştii desemnaţi să întocmească schema de sprijin, alte operaţii, în baza unui raport. Art. 7 prevede că finanţarea se realizează pe baza necesarului creditelor lunare întocmite de X..... Art. 8 arată că vizele de certificare a realităţii operaţiunilor economice financiare se dau de către şefii de servicii operative, acordarea vizei de control financiar preventiv şi aprobarea de către directorul X..... De asemenea, solicită să se mai aibă în vedere şi Ordinul nr. 187/18.12.2014 privind aprobarea normelor metodologice referitoare la organizarea şi exercitarea controlului preventiv propriu în cadrul MAI, publicat în Monitorul Oficial nr. 15/08.01.20l5. Art. 10, alin. 3 prevede că persoanele prevăzute la alin. 2 (contabilii) răspund potrivit legii pentru realitatea, exactitatea şi legalitatea operaţiunilor ale căror documente justificative le-au avizat. Arată că inculpatul I1.... nu putea să aprobe obţinerea niciunei sume de bani fără avizul contabilului care se afla în acel moment în funcţie la X..... Este un paradox al acestui dosar că directorul, şefii de servicii şi 2 ofiţeri de legătură sunt trimişi în judecată, însă nu se regăsesc cei care au ocupat funcţia de contabil la X..... Acesta este un mare semn de întrebare, întrucât li se atribuie responsabilitatea celor care au avut funcţii de conducere când toate vizele de legalitate erau date de către contabil. Fără să fie analizate declaraţiile martorilor care au pledat în cauză şi care au clarificat situaţia, solicită să se aibă în vedere că a fost respectată procedura solicitării creditelor, nu au fost utilizate date sau informaţii nereale pentru obţinerea creditelor, că fondurile pentru programul de protecţie a martorilor în anii 2014-2015 s-au încadrat în bugetul alocat de ordonatorul secundar, că cererile de credite nu au fost supradimensionate că cererile de creditele aveau viza CFP. Aceste afirmaţii sunt susţinute în totalitate de cele mai importante persoane cu roluri decizionale de semnare a acestor documente. În acest sens, solicită să se aibă în vedere declaraţia numiţilor M49........(director al Direcţiei financiare din IGPR), M92........şi M93........(contabile la X....), M50.... (auditorul în cadrul Direcţiei de audit în MAI), M72........(directorul Direcţiei de logistică din MAI), dar şi alte persoane care au ocupat funcţii în X...., respectiv M34........, declaraţiile inculpaţilor, dar şi ale celorlalţi angajaţi din cadrul X..... </w:t>
      </w:r>
    </w:p>
    <w:p>
      <w:pPr>
        <w:pStyle w:val="Normal"/>
        <w:spacing w:before="0" w:after="0"/>
        <w:ind w:left="-540" w:right="-2" w:firstLine="540"/>
        <w:contextualSpacing/>
        <w:jc w:val="both"/>
        <w:rPr/>
      </w:pPr>
      <w:r>
        <w:rPr/>
        <w:t xml:space="preserve">Cu privire la interceptarea convorbirilor telefonice sau din mediul ambiental, invocat atât la infracţiunea de obţinere ilegală de fonduri din 16.09 până în 08.10, cât şi la deturnarea de fonduri nu se coroborează cu nicio altă probă din dosarul cauzei, fiind contrazise în totalitate de martorii anterior menţionaţi. Din declaraţiile inculpaţilor care dezaprobau managementul directorului I1.... nu rezultă că se susţine în vreun fel acuzaţia de obţinere ilegală de fonduri. </w:t>
      </w:r>
    </w:p>
    <w:p>
      <w:pPr>
        <w:pStyle w:val="Normal"/>
        <w:spacing w:before="0" w:after="0"/>
        <w:ind w:left="-540" w:right="-2" w:firstLine="540"/>
        <w:contextualSpacing/>
        <w:jc w:val="both"/>
        <w:rPr/>
      </w:pPr>
      <w:r>
        <w:rPr/>
        <w:t>Cu privire la sumele de bani, învederează faptul că nu există nicio concordanţă între valoarea sumelor obţinute ilegal şi infracţiunea de deturnare de fonduri, conform raţionamentului actului de acuzare, infracţiunea de obţinere ilegală de fonduri, infracţiunea mijloc pentru deturnarea de fonduri – infracţiune scop. În cele 23 de acte materiale reţinute în sarcina inculpatului I1.... rezultă suma totală pe care inculpatul ar fi obţinut-o ilegal de 983.180 lei. Dacă se face referire la deturnarea de fonduri, se va constata că inculpatul I1...., după ce obţine ilegal 980.000 lei, deturnează numai 106.385, 87 lei. Astfel, nu se poate explica diferenţa de 876.794,13 lei. La nivelul X.... au fost obţinute ilegal 1.406.050 lei şi în total a fost deturnată suma de 148.084,71 lei. Rezultă o diferenţă de 1.257.965,29 lei. Parchetul şi actul de acuzare nu a oferit nicio explicaţie ce s-a întâmplat cu aceste sume. Ele fac obiectul unei infracţiuni şi nu s-a explicat ce s-a întâmplat cu suma de bani.</w:t>
      </w:r>
    </w:p>
    <w:p>
      <w:pPr>
        <w:pStyle w:val="Normal"/>
        <w:spacing w:before="0" w:after="0"/>
        <w:ind w:left="-540" w:right="-2" w:firstLine="540"/>
        <w:contextualSpacing/>
        <w:jc w:val="both"/>
        <w:rPr/>
      </w:pPr>
      <w:r>
        <w:rPr/>
        <w:t>Tot cu privire la inculpatul I1...., referitor la cele două infracţiuni, mijloc-scop, respectiv obţinerea în vederea deturnării, solicită să se aibă în vedere pentru anii 2015-2016, că în anul 2014, în luna aprilie, mai, august, septembrie, noiembrie şi decembrie, inculpatul I1.... a obţinut zero lei în mod ilicit, dar a deturnat 49.874,31 lei. În octombrie 2014, se arată că inculpatul I1.... ar fi obţinut 124.600 lei în mod nelegal şi ar fi deturnat 3.500 lei. Acelaşi raţionament a fost folosit şi pentru anul 2015, când în ianuarie, februarie, martie şi aprilie, inculpatul I1.... ar fi obţinut în mod ilegal 305.100 lei, dar în aceeaşi perioadă are zero lei deturnare de fonduri. Toate sumele care au fost solicitate de către inculpaţi acuzaţi pentru aceeaşi infracţiune au fost folosite pentru derularea şi implementarea programului. Astfel, solicită achitarea inculpatului, în baza art. 16 alin. 1 lit. a Cod de procedură penală.</w:t>
      </w:r>
    </w:p>
    <w:p>
      <w:pPr>
        <w:pStyle w:val="Normal"/>
        <w:spacing w:before="0" w:after="0"/>
        <w:ind w:left="-540" w:right="-2" w:firstLine="540"/>
        <w:contextualSpacing/>
        <w:jc w:val="both"/>
        <w:rPr/>
      </w:pPr>
      <w:r>
        <w:rPr/>
        <w:t xml:space="preserve">În ceea ce priveşte deturnarea de fonduri care îl vizează pe inculpatul I1.... (26 de acte materiale), solicită să se aibă în vedere că disp. art. 11 ind. 1 nu au înţelesul pe care l-a dat actul de acuzare. Modificarea art. 11 prin introducerea art. 11 ind.1 nu abrogă nicio dispoziţie din ordinul OMAI S1237, iar în alineatul 2 se lămureşte sensul în care trebuie interpretate achiziţiile realizate din fondul de protecţie a martorilor în folosul martorilor protejaţi, adică evidenţa tehnic, operativă şi contabilă se realizează distinct în conformitate cu prevederile legale. Chiar actul de acuzare recunoaşte că toate achiziţiile realizate în perioada 2014-2015 nu au fost evidenţiate în tabela de înzestrare a X.... (fila 98, rechizitoriu). Este subiectivă abordarea parchetului că niciuna din achiziţiile realizate nu a respectat disp. art. 2 alin. 2 din OMAI S1237 şi nici prevederile raportului X.... din 2014 privind achiziţia unor bunuri în cursul anului 2015. Solicită să se aibă în vedere că acuzarea ignoră în totalitate dispoziţiile şi legislaţia care reglementează activitatea X....-ului şi în baza căreia au fost realizate achiziţiile reţinute ca infracţiune de deturnare de fonduri. Consideră că inculpatul nu putea să-şi ducă la îndeplinire atribuţiile de serviciu aşa cum sunt stabilite prin Legea nr. 682, HG 760, dacă nu ar fi aplicat aceste dispoziţii. Astfel, solicită să se aibă în vedere dispoziţiile Legii nr. 682, art. 3 alin. 2, respectiv obligaţiile pe care le are X..... Consideră că nu se puteau realiza aceste atribuţii fără acele echipamente, despre care se face vorbire că au fost folosite pentru înzestrarea unităţii, fiind denumite cheltuieli voluptorii. Nimic din aceste dispoziţii nu a interesat acuzarea şi nu a analizat dacă achiziţiile realizate de X.... în perioada 2014-2015 au respectat aceste prevederi. Art. 2 alin. 2 lit. e din OMAI S1237 se coroborează cu art. 6 alin. 1 din OMAI S1237. Solicitarea sumelor se face de către poliţistul desemnat să întocmească schema de sprijin, alte operaţii. Conţinutul constitutiv al art. 307 Cod penal, deturnarea de fonduri prevede că schimbarea destinaţiei fondurilor băneşti ori a resurselor materiale alocate unei autorităţi sau instituţii publice, fără respectarea prevederilor legale, se pedepseşte, fiind infracţiuni. Elementul materiale al laturii obiective este constituit dintr-o acţiune de schimbare a destinaţiei fondurilor, respectiv o mutare dintr-un cont, din cel în care au fost alocaţi banii într-un alt cont. Din tot actul de sesizare nu se va regăsi o atare situaţie. Acuzarea nu a demonstrat că s-ar fi realizat o astfel de mutare a sumelor solicitate de X..... Se cunoaşte că avea un singur cont, însă sumele care se virau erau în art. 20.30, alin. 20.30.30. Nu se regăseşte în actul de acuzare vreo probă din care să rezulte că sumele de bani au fost virate în art. 20.30, alin. 20.30.30 şi ele, ulterior, să fie mutate în altă parte. Solicită să se aibă în vedere dispoziţiile Legii nr. 500/2000 privind finanţele publice, respectiv art. 2 pct. 43 în care acţiunea de schimbare are o anumită interpretare dată de acest text de lege. Dacă se va regăsi vreun element care defineşte ce înseamnă schimbarea, atunci există infracţiunea, dar din conţinutul art. 2 pct. 43 nu rezultă o astfel de situaţie. Acest articol prevede că virarea de credite bugetare, operaţiune prin care se diminuează creditul bugetar de la o subdiviziune a clasificaţiei bugetare corespunzător la o altă subdiviziune. Toate sumele de bani solicitate de X...., în baza dispoziţiei S1237, au fost virate exclusiv la art. 20.30, alin. 20.30.30, fără să fie virate la altă subdiviziune a clasificaţiei bugetare. Dar, totodată, ele au fost cheltuite aşa cum au fost solicitate în scopurile arătate, aplicarea programului de protecţie a martorilor, includerea martorilor în program. </w:t>
      </w:r>
    </w:p>
    <w:p>
      <w:pPr>
        <w:pStyle w:val="Normal"/>
        <w:spacing w:before="0" w:after="0"/>
        <w:ind w:left="-540" w:right="-2" w:firstLine="540"/>
        <w:contextualSpacing/>
        <w:jc w:val="both"/>
        <w:rPr/>
      </w:pPr>
      <w:r>
        <w:rPr/>
        <w:t>Solicită să se aibă în vedere şi un alt normativ care nu apare în actul de sesizare, nefiind invocat niciodată în această cauză, respectiv norma, dispoziţia secretarului general al MAI nr. 2343/26.08.2011 şi 5716/04.12.2015, unde, la alin. 20.30, se referă la alte cheltuieli autorizate prin dispoziţii legale în vigoare care nu se încadrează la celelalte articole şi alineate bugetare. În acest sens, solicită să se aibă în vedere ordonanţa nr. …. din ….11.2018 prin care s-a infirmat dispoziţia de trimitere în judecată a inculpaţilor formulată prin rechizitoriul nr. …. din …..10.2018 întocmit de acelaşi procuror care a întocmit şi prezentul rechizitoriu. În conţinutul acelor acuzaţii se regăsesc aceleaşi infracţiuni care se regăsesc şi în prezenta cauză, respectiv deturnare de fonduri, uz de fals, fals intelectual. În acel rechizitoriu se regăsesc şi alte fapte. Comparativ cu situaţia din prezentul dosar, în acel dosar, în ordonanţa de infirmare, se regăseşte că DIPI a schimbat destinaţia fondurilor de la alineatul bugetar 20.30.30, dar procurorul şef ierarhic, ceea ce în prezenta cauză nu este aplicabil, a constatat, chiar şi în condiţiile acestea, că fapta nu poate fi decât contravenţie. Solicită să se aibă în vedere că această ordonanţă a fost supusă controlului, inclusiv de Înalta Curte de Casaţie şi Justiţie, însă, până la acest moment, nu a fost motivată hotărârea. Precizează că a grupat cele 24 achiziţii aprobate de directorul I1.... ca fiind realizate în baza art. 2 alin. 2 din OMAI S1237/2006 şi a aprobării date de viceprim-ministrul României pentru securitatea naţională şi de ministrul de interne prin raportul de activitate din 2014 care se află la dosarul cauzei, respectiv tehnică operativă şi IT, adică imprimante, consumabile, cartuşe imprimantă, monitoare, laptop, tastatură, placă video, multifuncţionale, staţii de lucru. Solicită să se aibă în vedere o a doua categorie de bunuri care ar fi fost achiziţionate tot în condiţii de deplină legalitate, respectiv alte activităţi desfăşurate pentru includerea martorilor în program şi pentru derularea acestuia în bune condiţii, adică art. 2 alin. 2 lit. e şi îndrumarul de încadrare a cheltuielilor bugetare aplicate unităţilor MAI, art. 20.30, alin. 20.30.30. Aici se vor regăsi 10 lopeţi, o sirenă auto, 10 reportofoane, 2 aparate de aer condiţionat, un sistem de control acces, dar şi complete poliţieneşti, ultimele două rămase în faza tentativei. Consideră că toate achiziţiile aprobate de directorul I1...., dar şi de ceilalţi inculpaţi au respectat prevederile Legii nr. 682, respectiv art. 3 alin. 2 lit. b, e, f, HG nr. 760/2004, art. 34, OMAI S1237, art. 2 alin. 2 şi îndrumarul de încadrare a cheltuielilor bugetare al MAI. Arată că achiziţiile privind sistemul de control acces, cât şi completurile poliţieneşti au fost considerate ca fapte de deturnare de fonduri, însă apreciază că acestea se încadrează ca achiziţii ce pot fi realizate în baza HG nr. 760/2004, art. 3 şi 4, dar şi în baza art. 2 alin. 2 lit. e. Toate achiziţiile au fost introduse în planul achiziţiilor publice al X..... Nu au fost evidenţiate contabil în tabela de înzestrare cu armament, mijloace tehnice şi materiale necesare X...., fiind respectate disp. art. 11 ind. 1 alin. 1 şi alin. 2. De asemenea, solicită să se aibă în vedere declaraţiile martorilor M50.... (30.05.2019, dată în faţa instanţei) şi M49........(dată tot în faţa instanţei de judecată). În concluzie, solicită aplicarea art. 16 lit. a Cod procedură penală, fapta nu există.</w:t>
      </w:r>
    </w:p>
    <w:p>
      <w:pPr>
        <w:pStyle w:val="Normal"/>
        <w:spacing w:before="0" w:after="0"/>
        <w:ind w:left="-540" w:right="-2" w:firstLine="540"/>
        <w:contextualSpacing/>
        <w:jc w:val="both"/>
        <w:rPr/>
      </w:pPr>
      <w:r>
        <w:rPr/>
        <w:t xml:space="preserve">Cu privire la infracţiunea de abuz în serviciu dacă funcţionarul a obţinut pentru sine sau pentru altul un folos material, prev. de art. 297 alin 1 rap. la art. 13 ind. 2 din Legea nr. 78/2000 (19 acte materiale), învederează faptul că există un mare semn de întrebare cu privire la existenţa acestei infracţiuni. Arată că actul de acuzare abdică la interpretarea art. 11 ind. 1 din OMAI S1237, că bunurile achiziţionate de inculpaţi trebuiau efectiv predate martorilor protejaţi sau că achiziţiile au fost efectuate pentru sporirea confortului ofiţerilor ori că deturnarea fondurilor au fost către cheltuieli voluptorii. În această situaţie, nu mai există această motivare a parchetului. Astfel, nu se mai reţine deturnarea de fonduri, fiind reţinută o altă infracţiune. În aceste condiţii, explicaţia ar fi aceea că s-a plecat de la persoane şi nu de la fapte, întrucât infracţiunea de abuz în serviciu prev. de art. 297 Cod penal cu trimitere la art. 13 ind. 2 era singura de competenţa DNA. Dacă nu ar fi fost reţinută infracţiunea de abuz în serviciu cu trimitere la art. 13 ind. 2, procurorul trebuia să-şi decline competenţa. </w:t>
      </w:r>
    </w:p>
    <w:p>
      <w:pPr>
        <w:pStyle w:val="Normal"/>
        <w:spacing w:before="0" w:after="0"/>
        <w:ind w:left="-540" w:right="-2" w:firstLine="540"/>
        <w:contextualSpacing/>
        <w:jc w:val="both"/>
        <w:rPr/>
      </w:pPr>
      <w:r>
        <w:rPr/>
        <w:t xml:space="preserve">În consecinţă, solicită aplicarea art. 16 alin. 1 lit. b teza I Cod procedură penală, respectiv achitarea, întrucât fapta nu este prevăzută de legea penală, solicitând să se aibă în vedere Decizia Curţii Constituţionale nr. 405/2017, cu excepţia de neconstituţionalitate a disp. art. 246 Vechiul Cod penal, art. 297 Cod penal cu referire la art. 13 ind. 2, respectiv paragraful nr. 65. În tot dosarul de urmărire penală, în tot actul de acuzare nu se regăseşte vreo trimitere la încălcarea unor dispoziţii din legislaţia primară. Singura încălcare invocată prin actul de acuzare este art. 11 ind. 1 din OMAI S1237, în condiţiile în care acesta nu este nici lege, nici ordonanţă, nici ordonanţă de urgenţă. </w:t>
      </w:r>
    </w:p>
    <w:p>
      <w:pPr>
        <w:pStyle w:val="Normal"/>
        <w:spacing w:before="0" w:after="0"/>
        <w:ind w:left="-540" w:right="-2" w:firstLine="540"/>
        <w:contextualSpacing/>
        <w:jc w:val="both"/>
        <w:rPr/>
      </w:pPr>
      <w:r>
        <w:rPr/>
        <w:t>În subsidiar, solicită achitarea, în temeiul art. 16 alin. 1 lit. a Cod procedură penală, fapta nu există, acuzaţiile fiind total nefondate, arătând că în acest dosar niciun inculpat nu a obţinut nici un folos.</w:t>
      </w:r>
    </w:p>
    <w:p>
      <w:pPr>
        <w:pStyle w:val="Normal"/>
        <w:spacing w:before="0" w:after="0"/>
        <w:ind w:left="-540" w:right="-2" w:firstLine="540"/>
        <w:contextualSpacing/>
        <w:jc w:val="both"/>
        <w:rPr/>
      </w:pPr>
      <w:r>
        <w:rPr/>
        <w:t>Precizează că subscrie la concluziile celorlalţi apărători ai inculpaţilor, care au pus concluzii anterior, arătând, în plus, că se invocă faptul că sistemele de supraveghere video au fost lipsite de eficienţă în ceea ce priveşte protecţia efectivă asigurată martorilor din program. În acest sens, solicită să se aibă în vedere că în dosarul cauzei nu se regăseşte vreo probă, vreo analiză a unui specialist, a unui tehnician, din care să rezulte că aceste sisteme nu erau corespunzătoare, astfel că nu se poate demonstra de către parchet că erau lipsite de eficienţă. De asemenea, se indică declaraţiile unor martori care să susţină că acestea nu erau corespunzătoare, făcând trimitere la M23...., M52........şi M63......... Consideră că nu poate fi acoperită lipsa de eficienţă, aşa cum susţine parchetul cu declaraţiile a 3 martori, în condiţiile în care M23.... este parte civilă în cauză, M52........este martorul acoperit folosit de DNA la interceptări în mediul ambiental, iar M63….. este psiholog. Nu poate fi invocată lipsa de eficienţă prin declaraţiile unor martori.</w:t>
      </w:r>
    </w:p>
    <w:p>
      <w:pPr>
        <w:pStyle w:val="Normal"/>
        <w:spacing w:before="0" w:after="0"/>
        <w:ind w:left="-540" w:right="-2" w:firstLine="540"/>
        <w:contextualSpacing/>
        <w:jc w:val="both"/>
        <w:rPr/>
      </w:pPr>
      <w:r>
        <w:rPr/>
        <w:t xml:space="preserve">Învederează faptul că se mai invocă că achiziţia acestor sisteme nu a respectat standardele tehnice impuse de DCTI din cadrul IGPR, contrar probelor de la dosar. În acest sens, solicită să se aibă în vedere vol. 17, filele 24-41, în care se regăseşte procedura ….-IGPR-X...., înregistrată sub nr. …../30.05.2013 (dată la care inculpatul I1.... nu era director) care vizează elaborarea specificaţiilor tehnice la nivelul X..... La pct. 4 lit. b se prevede că elaborarea specificaţiilor tehnice se face de către DCTI. În dosarul de urmărire penală (vol. 19, filele nr. 112-157) se regăseşte procesul-verbal de percheziţie de la X.... din 16.11.2015, din biroul 10 folosit de inculpatul I7.... de unde au fost ridicate acele bibliorafturi care conţineau specificaţii tehnice, oferte de achiziţii, avize, autorizaţii referitoare la aparatura tehnică achiziţionată anterior de X..... Pentru a demonta aceste acuzaţii, în sensul că erau lipsite de eficienţă, solicită să se aibă în vedere declaraţia martorului Conţ Lucian, dată chiar la instanţa de judecată la 14…. care confirmă existenţa specificaţiilor tehnice pentru toate bunurile pe care le-a livrat X....-ului. Mai există şi declaraţia inculpatului I7.... care a explicat cu exactitate cu privire la cum se elaborau şi ce atribuţiuni aveau cei de la acel serviciu. </w:t>
      </w:r>
    </w:p>
    <w:p>
      <w:pPr>
        <w:pStyle w:val="Normal"/>
        <w:spacing w:before="0" w:after="0"/>
        <w:ind w:left="-540" w:right="-2" w:firstLine="540"/>
        <w:contextualSpacing/>
        <w:jc w:val="both"/>
        <w:rPr/>
      </w:pPr>
      <w:r>
        <w:rPr/>
        <w:t xml:space="preserve">O altă acuzaţie vizează faptul că utilizarea unei firme de pază ar fi fost mai eficientă, adică în 3-4 minute se făcea intervenţia la oraş şi în 10-20 minute pentru alte localităţi. În acest sens, apreciază că această decizie, dacă ar fi fost luată de inculpatul I1...., ar fi fost ilegală, întrucât, la art. 14 din Legea nr. 682, se menţionează </w:t>
      </w:r>
      <w:r>
        <w:rPr>
          <w:i/>
        </w:rPr>
        <w:t>expressis verbis</w:t>
      </w:r>
      <w:r>
        <w:rPr/>
        <w:t xml:space="preserve"> că protecţia şi asistenţa acordată martorilor aflaţi în pericol şi a martorului protejat sunt asigurate în condiţiile prezentei legi de unităţile de poliţie, respectiv X..... Învederează faptul că actul de acuzare a avut în vedere declaraţiile unor martori aşa-zişi acuzatori care toţi erau nişte delatori. Solicită să se aibă în vedere art. 3 lit. 4, confidenţialitatea deplină, art. 16, documentele referitoare la includerea martorului păstrate în condiţii de maximă siguranţă de X...., dar există şi art. 3 din HG nr. 760. Apreciază că o firmă de pază nu putea să execute activităţile pe care le desfăşura X...., în acest caz martorii fiind cu totul expuşi la aflarea identităţii şi la aflarea locului unde se află. Astfel, consideră că această acuzaţie este total nefondată. </w:t>
      </w:r>
    </w:p>
    <w:p>
      <w:pPr>
        <w:pStyle w:val="Normal"/>
        <w:spacing w:before="0" w:after="0"/>
        <w:ind w:left="-540" w:right="-2" w:firstLine="540"/>
        <w:contextualSpacing/>
        <w:jc w:val="both"/>
        <w:rPr/>
      </w:pPr>
      <w:r>
        <w:rPr/>
        <w:t xml:space="preserve">Solicită să se aibă în vedere că la infracţiunea de abuz în serviciu sunt invocate declaraţiile inculpaţilor I10........şi I7..... Consideră că se lasă impresia că un raport pe care l-a făcut inculpatul I7...., respectiv I10........ar avea în sine aspecte de natură să acuze pe inculpatul I1.... şi în ansamblu X.... pentru infracţiunea de abuz în serviciu cu privire la montarea sistemelor de alarmă de la locuinţele martorilor. Inculpatul I1.... nu a urmărit decât respectarea dispoziţiilor legale. Prioritar era ca martorul să fie total protejat, adică nimeni, decât personalul X...., să nu aibă cunoştinţă de identitate şi locul în care se află. Astfel, inculpatul I1.... a insistat ca cei de la logistică (chiar şi cu sculele proprii) să monteze acele sisteme de alarmare. Nu a urmărit să ostracizeze, să chinuie, neexistând nici un fel de sesizare în acest sens, ci doar că şi-au folosit sculele proprii pe care le-au distrus. </w:t>
      </w:r>
    </w:p>
    <w:p>
      <w:pPr>
        <w:pStyle w:val="Normal"/>
        <w:spacing w:before="0" w:after="0"/>
        <w:ind w:left="-540" w:right="-2" w:firstLine="540"/>
        <w:contextualSpacing/>
        <w:jc w:val="both"/>
        <w:rPr/>
      </w:pPr>
      <w:r>
        <w:rPr/>
        <w:t>Cu privire la contractul încheiat cu O........SA, învederează faptul că acesta a fost semnat la 12.02.2005, stabilindu-se că valoarea acestuia ar fi fost de 64.104,45 lei. Şi cu privire la acesta, solicită achitarea, în temeiul art. 16 lit. b teza I Cod procedură penală.</w:t>
      </w:r>
    </w:p>
    <w:p>
      <w:pPr>
        <w:pStyle w:val="Normal"/>
        <w:spacing w:before="0" w:after="0"/>
        <w:ind w:left="-540" w:right="-2" w:firstLine="540"/>
        <w:contextualSpacing/>
        <w:jc w:val="both"/>
        <w:rPr/>
      </w:pPr>
      <w:r>
        <w:rPr/>
        <w:t xml:space="preserve">Referitor la realizarea acestui contract, se invocă că referatul de necesitate nu are o fundamentare temeinică. Consideră că acest referat are o fundamentare temeinică, fiind semnat şi însuşit de toţi şefii de servicii, care cunoşteau cel mai bine necesarul de cartele, numărul de martori, personalul din subordine. La data semnării contractului au fost solicitate 120 de cartele telefonice cu mult sub numărul necesar, fiind în program 63 de martori protejaţi şi nu 20 de dosare, aşa cum lasă actul de acuzare să se înţeleagă, erau 8 martori relocaţi internaţional, 70 de cadre operative şi 15 porturi suplimentare în schema de personal a X.... care trebuiau completate, adică 151. Referatul de necesitate avea ataşat caiet de sarcini, care prevedea expres fundamentarea tehnică plus nota privind determinarea valorii estimată, apreciind că o fundamentare mai temeinică decât aceasta nici nu ar fi existat. Solicită să se aibă în vedere că serviciul logistic din X.... a avut corespondenţă laborioasă cu direcţiile de specialitate din MAI şi IGPR, iar nota justificativă a avut în vedere răspunsurile primite. Contractul a fost vizat pentru legalitate de către şeful direcţiei juridice din cadrul IGPR. </w:t>
      </w:r>
    </w:p>
    <w:p>
      <w:pPr>
        <w:pStyle w:val="Normal"/>
        <w:spacing w:before="0" w:after="0"/>
        <w:ind w:left="-540" w:right="-2" w:firstLine="540"/>
        <w:contextualSpacing/>
        <w:jc w:val="both"/>
        <w:rPr/>
      </w:pPr>
      <w:r>
        <w:rPr/>
        <w:t xml:space="preserve">Mai arată că o altă acuzaţie vizează faptul că serviciile de telefonie pentru personalul MAI se achiziţionează în mod centralizat. Cu privire la aceasta, solicită să se aibă în vedere că în vol. 11 din dosarul de urmărire penală, filele 427-428 există o adresă a DCTI din mai, referindu-se la ordinul S118/2014 care prevedea funcţiile şi posturile de lucru exclusiv pentru cadrele MAI care preciza că X.... se regăseşte în anexa 4 care îi permitea să încheie contracte subsecvente pentru furnizarea de servicii de telefonie mobilă, voce, date şi internet mobil. Prin aceeaşi adresă, DCTI a solicitat X.... să fie informat cu privire la cantităţile contractate, iar achiziţia să se realizeze cu respectarea OG nr. 34 şi art. 65-67 din HG nr. 925, privind achiziţiile publice. Aceasta reprezintă acordul, aprobarea pentru încheierea contractului cu operatorul O......... Un alt aspect vizează faptul că aparatele achiziţionate au stat în depozitul X.... până la 25.09 când a avut loc controlul care ar fi întrerupt montajul turnichetelor, care nu erau turnichete, adică informaţiile erau false. Consideră că nu reţine că inculpatul I1.... ar fi avut vreo vină pentru că, în mod constant, în timpul derulării activităţii de realizare a contractului, inculpatul I1...., în mod repetat, a solicitat la DIPI, timp de 10 luni, şi a revenit prin adrese, de cel puţin 3 ori, cu privire la verificarea pe aspectele de securitate. Surprinzător, la 26.10.2015, DIPI a acordat avizul de securitate. Nu se cunoaşte de ce nu l-a acordat până atunci. </w:t>
      </w:r>
    </w:p>
    <w:p>
      <w:pPr>
        <w:pStyle w:val="Normal"/>
        <w:spacing w:before="0" w:after="0"/>
        <w:ind w:left="-540" w:right="-2" w:firstLine="540"/>
        <w:contextualSpacing/>
        <w:jc w:val="both"/>
        <w:rPr/>
      </w:pPr>
      <w:r>
        <w:rPr/>
        <w:t>O altă acuzaţie vizează faptul că nu au fost luat măsuri pentru modificarea/rezilierea contractului. Consideră că nici nu se impunea o astfel de măsură, în condiţiile în care operatorul de telefonie şi-a îndeplinit toate obligaţiile contractuale, cu atât mai mult cu cât a făcut cadou, semnând un contract de comodat. Ceea ce trebuie pus sub semnul întrebări este că actul de acuzare sau cercetările efectuate în timpul urmăririi penale nu au avut în vedere aspecte care s-au derulat anterior, respectiv că în anul 2014, la nivelul X...., era un contract încheiat cu o altă firmă de telefonie mobilă, semnat de directorul M75......... Arată că inculpatul I1...., când a venit la comanda X...., a făcut prelungirea contractului. Consideră că în speţă sunt aceleaşi elemente, deşi acele fapte nu au fost reţinute ca fiind fapte de abuz în serviciu care au avut acelaşi obiect. Solicită să se aibă în vedere, la soluţia ce va fi pronunţată cu privire la toate infracţiunile, ordonanţa nr. 171, clasarea, faţă de directorul direcţiei juridice care a semnat acest contract, temeiul de drept fiind art. 16 lit. a Cod procedură penală.</w:t>
      </w:r>
    </w:p>
    <w:p>
      <w:pPr>
        <w:pStyle w:val="Normal"/>
        <w:spacing w:before="0" w:after="0"/>
        <w:ind w:left="-540" w:right="-2" w:firstLine="540"/>
        <w:contextualSpacing/>
        <w:jc w:val="both"/>
        <w:rPr/>
      </w:pPr>
      <w:r>
        <w:rPr/>
        <w:t xml:space="preserve">În ceea ce priveşte infracţiunea de abuz în serviciu, prev. de art. 297 Cod procedură penală cu aplicarea art. 35 alin 1 Cod penal, referitoare la martorul M2........(dec. 2009 – mai 2013), solicită achitarea inculpatului, în temeiul art. 16 alin. 1 lit. a Cod procedură penală, în sensul că fapta nu există. Consideră că acuzaţia este o răstălmăcire şi o interpretare a situaţiei de fapt care a făcut obiectul dosarului nr. ……… al DGA care a fost conexat la dosarul nr. …… prin ordonanţa din ……..11.2015, în care au fost făcute cercetări </w:t>
      </w:r>
      <w:r>
        <w:rPr>
          <w:i/>
        </w:rPr>
        <w:t>in rem</w:t>
      </w:r>
      <w:r>
        <w:rPr/>
        <w:t xml:space="preserve"> pentru infracţiunea de dare şi luare de mită presupus comise de inculpaţii I4.... şi I5...., ofiţerii de legătură ai martorului M2........şi purtare abuzivă, prev. de art. 296 alin. 1 şi 2 Cod penal, presupus a fi comisă de inculpatul I1..... Consideră că, greşit, rechizitoriul în respectivul dosar şi faţă de inculpat existau suspiciuni pentru existenţa infracţiunii de luare de mită. Învederează faptul că martorul M2........şi familia au fost incluşi în program de către ofiţerul M28........la 29.12 până la 11.04.2013. Inculpatul I1.... ocupa funcţia de director prima data în 02.02.2009 – 12.03.2012, iar actul de acuzare reţine că fapta a fost continuată din dec. 2009 până în mai 2013, iar directorul I1.... nu mai era director din 12.03.2012. În actul de acuzare, cu privire la această infracţiune, există o singură frază, aceasta aflându-se la fila nr. 212 din rechizitoriu, făcându-se referire la un eveniment din 13.03.2012, respectiv la o zi după ce inculpatul nu mai era director. Apreciază că actul de acuzare, indică drept probe, în afara declaraţiilor părţilor civile, declaraţiile unor martori care, fie sunt subiective, fie aceştia sunt delatori, fie care au avut dorinţa clară şi expresă de a se răzbuna pe inculpatul I1...., respectiv M63........, M59........, M28........, M84........, M31........sau M1......... Cu privire la evenimentul de la B3........, solicită să se aibă în vedere că, pe parcursul judecării cauzei, a fost lămurit pe deplin aspectul întâlnirii dintre inculpatul I1.... şi partea civilă M2......... Apreciază că nu există nici un element care să constituie act material al infracţiunii de abuz în serviciu în ceea ce priveşte fapta reţinută în sarcina inculpatului referitoare la partea civilă M2......... Este adevărat că a avut loc o singură întâlnire, fiind recunoscută de M2........, dar şi de către inculpatul I1..... Apreciază că nu a avut loc nicio vătămare a intereselor legitime ale martorului M2......... Nu pot fi puse în discuţie nici măcar presupuse fapte de ameninţare, loviri sau alte violenţe, fiind vorba de o obligaţie profesională ca inculpatul I1.... să aibă o discuţie clară, tranşantă şi de pe o poziţie de forţă pentru că martorul M2........şi-a exprimat clar dorinţa de a ieşi din program, întrucât fusese adus la pensiune, iar soţia şi membrii familiei sale rămăseseră la F......... Solicită să se aibă în vedere că inculpatul I1.... avea obligaţii profesionale, conform art. 51 alin. 1 din HG nr. 760 să poarte o discuţie cu privire la persoana care intenţionează să iasă din program, legea prevăzând acest lucru, cu atât mai mult cu cât inculpatul avea cunoştinţă clară şi expresă că martorul M2........depusese mărturie într-un dosar în care erau cercetate persoane de o violenţă deosebită. </w:t>
      </w:r>
    </w:p>
    <w:p>
      <w:pPr>
        <w:pStyle w:val="Normal"/>
        <w:spacing w:before="0" w:after="0"/>
        <w:ind w:left="-540" w:right="-2" w:firstLine="540"/>
        <w:contextualSpacing/>
        <w:jc w:val="both"/>
        <w:rPr/>
      </w:pPr>
      <w:r>
        <w:rPr/>
        <w:t xml:space="preserve">Cu privire la celelalte acuzaţii reţinute în rechizitoriu ca acte materiale ale infracţiunii de abuz în serviciu, respectiv neprezentarea martorului la Tribunalul M........, cu ocazia cercetărilor, că nu a fost prezentat să întocmească acte la notariat, că a pierdut o moştenire, urmare a faptului că nu a fost prezent la judecarea unui dosar civil, solicită să se aibă în vedere că a depus pe parcursul judecării cauzei înscrisuri din care rezultă că aceste acuzaţii nu pot fi reţinute în sarcina inculpatului I1...., iar în ceea ce-i priveşte pe ceilalţi doi inculpaţi, faptele aşa cum sunt reţinute şi, ulterior, probate nu pot fi reţinute în sarcina acestora. Nu există la dosarul martorului protejat nicio citaţie de la Tribunalul M........, a fost prezentat să-şi schimbe documentele, a fost prezentat la activităţi notariale, iar cu privire la acea dispută referitoare la un teren, s-a lămurit, în sensul că a semnat în numele mamei sale cu procură respectiva tranzacţie. Apreciază că i s-a pus în sarcină în mod nedrept şi fals inculpatului I1.... alte aspecte scoase din context, în sensul că M2........ar fi fost scos din program în perioada în care inculpatul era director, ceea ce este fals. Inculpatul nu mai era de multă vreme director la X..... De asemenea, s-a mai reţinut că martorul M59........, un martor delator, a preluat dosarul în anul vara anului 2012, iar în vara anului 2013, urmare a presiunii exercitate de I1..... Cu privire la acest aspect, solicită să se aibă în vedere că la acel moment inculpatul nu mai era director. Pentru aceste motive, solicită achitarea inculpatului, întrucât fapta nu există. </w:t>
      </w:r>
    </w:p>
    <w:p>
      <w:pPr>
        <w:pStyle w:val="Normal"/>
        <w:spacing w:before="0" w:after="0"/>
        <w:ind w:left="-540" w:right="-2" w:firstLine="540"/>
        <w:contextualSpacing/>
        <w:jc w:val="both"/>
        <w:rPr/>
      </w:pPr>
      <w:r>
        <w:rPr/>
        <w:t>În ceea ce priveşte infracţiunea de influenţare a declaraţiilor, pune concluzii de achitare, întrucât fapta nu există. Arată că aceasta a fost o sesizare din oficiu a DNA urmare a unei interceptări din mediu ambiental, reţinându-se că, la 04.08, în calitate de director, a încercat să-l determine pe M31.... să nu mai formuleze sesizări să nu mai dea declaraţii defavorabile cu prilejul cercetărilor, utilizând afirmaţii cu caracter intimidant şi ameninţări referitoare la continuarea acţiunilor în hărţuirea profesională. Consideră că această infracţiune se comite cu intenţie directă, inculpatul trebuind să aibă cunoştinţă că partea civilă M31.... are calitatea procesuală într-un dosar penal, civil sau în orice alt dosar în care sunt cercetate fapte de orice fel. De asemenea, inculpatul ar fi trebuit să urmărească ca, prin acţiunile sale, partea civilă M31.... să nu mai dea, să nu mai formuleze, să nu mai făcă niciun fel de acte care să-i aducă vreo atingere inculpatului I1..... Consideră că nu este nimic real din aceste acuzaţii, toată probaţiunea bazându-se pe interceptarea şi înregistrarea din mediu ambiental ce a avut loc la 04.08.2015 în biroul directorului I1..... Apreciază că este fals ce se reţine în această acuzare pentru că iniţiativa acestei discuţii nu a aparţinut în nici un caz inculpatului, ea aparţinând în totalitate părţii civile M31........, fapt ce demonstrează lipsa de intenţie în orice formă a inculpatului.</w:t>
      </w:r>
    </w:p>
    <w:p>
      <w:pPr>
        <w:pStyle w:val="Normal"/>
        <w:spacing w:before="0" w:after="0"/>
        <w:ind w:left="-540" w:right="-2" w:firstLine="540"/>
        <w:contextualSpacing/>
        <w:jc w:val="both"/>
        <w:rPr/>
      </w:pPr>
      <w:r>
        <w:rPr/>
        <w:t xml:space="preserve">Totodată, solicită să se aibă în vedere că nu a mai avut loc nicio altă discuţie între cei doi, astfel că declaraţiile părţii civile M31...., dată la urmărirea penală la 10.10.2015, cum că în vara anului 2015 a fost chemat în repetate rânduri în biroul directorului X.... de 3 sau de 4 ori este total neadevărată. La 21.10, când a fost audiat în faţa instanţei de judecată, partea civilă recunoaşte că a fost intrat în audienţă la directorul I1.... şi că a fost constrâns prin încercarea de diminuare a salariului, punerea într-o lumină proastă, sectoarele pe care le primea sau activităţile zilnice la poarta de acces. Toate acestea nu sunt puse în sarcina inculpatului I1...., ci se referă la şeful său nemijlocit I2..... La 25.06.2020, reaudiat de instanţă, la întrebarea formulată de inculpatul I1...., respectiv </w:t>
      </w:r>
      <w:r>
        <w:rPr>
          <w:i/>
        </w:rPr>
        <w:t>dacă la discuţia din biroul meu, din 04.08.2015, am discutat despre dosare penale, calităţi procesuale, denunţuri?</w:t>
      </w:r>
      <w:r>
        <w:rPr/>
        <w:t>, partea civilă a reiterat susţinerea din declaraţia anterioară. Această discuţie nu poate fi interpretat în sensul că ar fi îndeplinite elementele constitutive ale infracţiunii de influenţare a declaraţiilor. Cu privire la partea civilă M31...., solicită să se aibă în vedere că acest poliţist a fost avansat la excepţional înainte de termen în acea perioadă de inculpaţii I1.... şi de I2.... pe care nu îl suporta. De asemenea, şi în acest caz, solicită să se aibă în vedere ordonanţa nr. 171/P/2020 şi că toate faptele reclamate de partea civilă M31...., au fost clasate, în baza art. 16 lit. a Cod procedură penală.</w:t>
      </w:r>
    </w:p>
    <w:p>
      <w:pPr>
        <w:pStyle w:val="Normal"/>
        <w:spacing w:before="0" w:after="0"/>
        <w:ind w:left="-540" w:right="-2" w:firstLine="540"/>
        <w:contextualSpacing/>
        <w:jc w:val="both"/>
        <w:rPr/>
      </w:pPr>
      <w:r>
        <w:rPr>
          <w:b/>
          <w:i/>
        </w:rPr>
        <w:t>Cu privire la inculpatul I7....</w:t>
      </w:r>
      <w:r>
        <w:rPr/>
        <w:t xml:space="preserve">, învederează faptul că, începând cu 01.08.2014, inculpatul I7.... ocupa poziţia de ofiţer în cadrul compartimentul logistică din X.... (11 acte materiale), după care şi-a schimbat profilul, participând în mod direct la elaborarea legislaţiei în ceea ce priveşte protecţia martorilor. Conform atribuţiunilor menţionate în fişa postului, în principal, 80% din atribuţiuni erau destinate pe linia auto şi armament. Într-o proporţie de 10%, avea şi alte atribuţii la compartimentul logistică. Începând cu 01.06.2015, inculpatul I7.... ocupa funcţia de ofiţer specialist în cadrul serviciului implementare program, însă, în baza ordinului directorului X...., a continuat să desfăşoare activitate în cadrul compartimentului logistică, întrucât la acest compartiment la acel moment nu mai exista nici un angajat. Învederează faptul că, în ceea ce priveşte infracţiunea de deturnare de fonduri, OMAI S1237 este procedura cadru ce reglementa finanţarea programului de protecţie a martorilor care prevedea, la art. 6 alin. 1, întocmirea unui raport de către poliţistul desemnat să întocmească schema, certificarea realităţii operaţiunilor prin vizele date de şefii de serviciu, art. 8 teza I, acordarea vizelor de control financiar preventiv, art. 8 teza a II-a, achiziţionarea bunurilor materiale necesare desfăşurării în condiţii optime a programului se efectua de structura de logistică din cadrul X.... cu respectarea prevederilor legale privind achiziţiile, art. 11, evidenţa operaţiunilor financiar-contabile şi că toate achiziţiile se vor face pe bază de rapoarte referate justificative, întocmite de personalul X.... care solicită achiziţii de bunuri pentru asigurarea protecţiei martorilor, aprobate de directorul X...., conform art. 112. Dispoziţiile privind modalitatea achiziţiilor de bunuri, necesare aplicării programului de protecţiei erau completate de respectarea prevederilor privind achiziţiile publice, respectiv OG 34/2006, în vigoare la acel moment. Apreciază că întocmirea notelor justificative, aplicarea vizei compartimentului logistic pe referatele de necesitate ori achiziţia directă pe care a efectuat-o inculpatul I7.... (bunuri necesare aplicării programului) nu poate constitui un element al laturii obiective la săvârşirea infracţiunii de deturnare de fonduri sub forma complicităţii, astfel cum s-a reţinut. Învederează faptul că în cauză este vorba de respectarea unei dispoziţii prevăzută în fişa postului şi a dispoziţiilor OMAI S1237, adică încadrarea în specificaţiile tehnice ale bunurilor sau serviciilor ce urmau a fi achiziţionate şi/sau achiziţia acestor bunuri cu respectarea dispoziţiilor OG nr. 34. Arată că nu se regăseşte în actul de acuzare că ofiţerii care şi-au desfăşurat activitatea la compartimentul logistică din cadrul X...., făcând referire la toţi ofiţerii din perioada respectivă, să fi încălcat dispoziţiile care reglementează activitatea de achiziţii, respectiv OG nr. 34/2006, privind achiziţiile publice. Consideră că elaborarea specificaţiilor tehnice s-a făcut în conformitate cu procedura indicată, aprobată de fostul director M75........, că activitatea de aplicare a vizei a fost preluată la compartimentul logistică, încă din anul 2013, că la nivelul compartimentului logistică au fost folosite şi aplicate şi de ofiţerii care lucraseră anterior la această structură, încă de la nivelul anului 2006, când a intrat în vigoare OMAI S1237, au fost folosite aceleaşi modele de referate de necesitate şi note justificative care se aflau în calculator la acel moment. Actul de acuzare dă referatelor de necesitate şi notelor justificative un sens peiorativ, folosind expresii de genul </w:t>
      </w:r>
      <w:r>
        <w:rPr>
          <w:i/>
        </w:rPr>
        <w:t>numite generic</w:t>
      </w:r>
      <w:r>
        <w:rPr/>
        <w:t xml:space="preserve"> sau punând între ghilimele denumirea celor două documente, în contradicţie cu dispoziţiile art. 12 şi art. 16 din OMAI S1237 care definesc în mod clar documentele în baza cărora se realiza solicitarea sumelor necesare şi achiziţia de bunuri pentru derularea programului.</w:t>
      </w:r>
    </w:p>
    <w:p>
      <w:pPr>
        <w:pStyle w:val="Normal"/>
        <w:spacing w:before="0" w:after="0"/>
        <w:ind w:left="-540" w:right="-2" w:firstLine="540"/>
        <w:contextualSpacing/>
        <w:jc w:val="both"/>
        <w:rPr/>
      </w:pPr>
      <w:r>
        <w:rPr/>
        <w:t>Referitor la faptele reţinute în sarcina inculpatului I7...., solicită să se aibă în vedere că actul de acuzare reţine, la filele nr. 268-271, 2 situaţii de fapt distincte în ceea ce priveşte infracţiunea de complicitate la deturnare de fonduri (11 acte materiale). Se reţine că, în mod repetat şi în realizarea aceleaşi rezoluţii infracţionale, a schimbat destinaţia sumei de 303.240, 83 lei, alocate protecţiei martorilor din bugetul de stat capitolul I, titlul II, art. 20.30.30, fără respectarea dispoziţiilor legale fără respectarea prevederilor legale pentru înzestrarea X.... şi a ajutat la săvârşirea acestor infracţiuni prin participarea la întocmirea documentaţiei aferente achiziţiilor, referitoare la achiziţiile aprobate de inculpaţii I8.... şi I9..... Consideră că aceasta este o contradicţie flagrantă, având în vedere că îi reţine inculpatului I7.... participarea că a schimbat destinaţia sumei de 303.240, 83 lei, în condiţiile în care, din analiza depusă şi efectuată personal de inculpat, rezultă că valoarea totală a tuturor bunurilor care au fost achiziţionate şi urmare a semnăturilor pe care le-a dat inculpatul pe acele documente este de numai 56.791, 22 lei. Din analiza probelor aflate la dosarul cauzei, a declaraţiilor ofiţerilor care şi-au desfăşurat activitatea la compartimentul logistică coroborate cu declaraţiile martorilor M92........, M93........care şi-au desfăşurat activitatea la nivelul compartimentului financiar al X.... rezultă că menţionarea în notele justificative a art. 20.30.30 este în realitate alineatul bugetar conform dispoziţiilor secretarului general nr. …./26.08 şi nr. …../04.12.2015. Consideră că nu este de natură a califica activitatea inculpatului I7.... ori a celorlalţi ofiţeri de la compartimentul logistică că ar fi schimbat destinaţia sumelor menţionate în documente sau că ar fi ajutat la săvârşirea infracţiunii de deturnare de fonduri prin întocmirea acestor documente. Precizează că întocmirea notelor justificative, a referatelor de necesitate era o obligaţie profesională prevăzută în fişa postului, chiar şi OMAI S1237. Menţionarea articolului bugetar, respectiv alineatul bugetar era o cutumă, era un automatism preluat din practica anterioară a anului 2013. În realitate, încadrarea cheltuielilor în articolul bugetar, respectiv alin. 20.30 era realizată de funcţionarii din cadrul compartimentului financiar, care, prin viza acordată, făceau şi încadrarea bugetară. Pentru a demonstra că acei funcţionari de la compartimentul financiar făceau aceste încadrări, solicită să se aibă în vedere vol. 10 (dup), respectiv la filele 105 şi următoarele se va regăsi încadrarea bugetară pentru suma de 3.500 lei. La fila nr. 119 se regăseşte încadrarea bugetară pentru suma de 1.875 lei, la fila nr. 143, se regăseşte încadrarea pentru suma de 335, 40 lei, la fila nr. 222, pentru suma de 8.210 lei. Pe toate se regăseşte viza compartimentului financiar şi încadrarea bugetară pe care o dă contabilul. În acest sens, este relevantă declaraţia martorului M93........, contabila la compartimentului financiar. Nu se regăseşte în probele aflate la dosar că inculpatul I7.... ar fi schimbat sau ar fi ajutat la schimbarea destinaţiei sumelor de bani care au făcut obiectul documentelor întocmite în perioada când şi-a desfăşurat activitatea la logistică. Acţiunea de schimbare a destinaţiei fondurilor trebuie înţeleasă în sensul prevăzut de art. 2 pct. 43 din Legea nr. 500 şi nu în sensul pe care l-a dat actul de acuzare. Activitatea inculpatului I7...., de întocmire a documentaţiei aferente achiziţiilor realizate nu a fost de natură să diminueze creditele acordate de la o diviziune a clasificaţiei bugetare şi majorarea corespunzătoare a altei clasificaţii bugetare, astfel acuzaţiile sunt total nefondate. Toate achiziţiile au avut ca bază legală OMAI S1237 şi dispoziţiile secretarului general anterior menţionate, iar sumele de bani alocate în contul 20.30, alin. 20.30.30 au fost cheltuite exact în cadrul alineatului bugetar fără să existe o dispoziţie de schimbare a destinaţiei, de unde rezultă că nu sunt întrunite elementele de tipicitate ale infracţiunii de complicitate la deturnare în sensul în care a fost formulată acuzaţia. În întreg actul de acuzare nu se regăseşte vreo precizare sau menţiune din care să rezulte care sunt dispoziţiile legale în legislaţia primară încălcate de inculpatul I7.... sau de ceilalţi inculpaţi.</w:t>
      </w:r>
    </w:p>
    <w:p>
      <w:pPr>
        <w:pStyle w:val="Normal"/>
        <w:spacing w:before="0" w:after="0"/>
        <w:ind w:left="-540" w:right="-2" w:firstLine="540"/>
        <w:contextualSpacing/>
        <w:jc w:val="both"/>
        <w:rPr/>
      </w:pPr>
      <w:r>
        <w:rPr/>
        <w:t>Totodată, solicită să se aibă în vedere seriozitatea acuzaţiei în ceea ce priveşte presupusa activitate infracţională reţinută în sarcina inculpatului I7..... Din cele 11 acte materiale, inculpatul a întocmit numai 6 note justificative.</w:t>
      </w:r>
    </w:p>
    <w:p>
      <w:pPr>
        <w:pStyle w:val="Normal"/>
        <w:spacing w:before="0" w:after="0"/>
        <w:ind w:left="-540" w:right="-2" w:firstLine="540"/>
        <w:contextualSpacing/>
        <w:jc w:val="both"/>
        <w:rPr/>
      </w:pPr>
      <w:r>
        <w:rPr/>
        <w:t>Solicită să se aibă în vedere că nota justificativă nr. ….. din 01.09.2015 a fost întocmită de inculpatul I2...., iar ofiţerii desemnaţi pentru achiziţia efectivă au fost M99........şi M106......., care nu au fost audiaţi în cauză cu privire la acest aspect. Inculpatul I7.... nu a avizat niciun document în cadrul acestei achiziţii care nu a fost finalizată, practic a rămas în faza tentativei. Astfel, nu a săvârşit acest act material.</w:t>
      </w:r>
    </w:p>
    <w:p>
      <w:pPr>
        <w:pStyle w:val="Normal"/>
        <w:spacing w:before="0" w:after="0"/>
        <w:ind w:left="-540" w:right="-2" w:firstLine="540"/>
        <w:contextualSpacing/>
        <w:jc w:val="both"/>
        <w:rPr/>
      </w:pPr>
      <w:r>
        <w:rPr/>
        <w:t>Nota justificativă nr. ……/19.08.2015 a fost întocmită de inculpatul I11...., iar referatele de necesitate au fost întocmite de o persoană necunoscută, I3......., M29......., M95........ Raportul de introducere în PAP a fost întocmit de I11...., avizat de M107........ Facturile au fost întocmite pe numele M65.......şi M103......., iar decontul a fost întocmit pe numele celui din urmă care a fost avizat de M107........ Cu privire la această achiziţie, inculpatul I7.......a avizat cele 3 referate de necesitate şi facturile fiscale.</w:t>
      </w:r>
    </w:p>
    <w:p>
      <w:pPr>
        <w:pStyle w:val="Normal"/>
        <w:spacing w:before="0" w:after="0"/>
        <w:ind w:left="-540" w:right="-2" w:firstLine="540"/>
        <w:contextualSpacing/>
        <w:jc w:val="both"/>
        <w:rPr/>
      </w:pPr>
      <w:r>
        <w:rPr/>
        <w:t>Nota justificativă nr. …./28.08 a fost întocmită de inculpatul I11.... şi aprobată de inculpatul I9..... Au fost întocmite de angajaţii X.... care au fost identificaţi, respectiv 7 referate de necesitate, din care 2 avizate de inculpatul I7...., iar factura fiscală în valoare 9.429 lei pentru achiziţia celor 21 tocătoare şi CD-uri a fost întocmită pe numele lui I7.... şi aprobată de inculpatul I9.....</w:t>
      </w:r>
    </w:p>
    <w:p>
      <w:pPr>
        <w:pStyle w:val="Normal"/>
        <w:spacing w:before="0" w:after="0"/>
        <w:ind w:left="-540" w:right="-2" w:firstLine="540"/>
        <w:contextualSpacing/>
        <w:jc w:val="both"/>
        <w:rPr/>
      </w:pPr>
      <w:r>
        <w:rPr/>
        <w:t xml:space="preserve">Nota justificativă nr. …./19.12.2014 a fost întocmită de inculpatul I10........şi aprobată de inculpatul I8..... A fost întocmit referatul de necesitate de către inculpata I3......., avizat de inculpatul I7.......şi aprobat de inculpatul I8..... Factura unei sirene auto şi lumini stroboscopice în valoare de 7.245 este întocmită pe numele lui I10......., decontul pe numele inculpatului I7...., fiind aprobată de martora M93......... </w:t>
      </w:r>
    </w:p>
    <w:p>
      <w:pPr>
        <w:pStyle w:val="Normal"/>
        <w:spacing w:before="0" w:after="0"/>
        <w:ind w:left="-540" w:right="-2" w:firstLine="540"/>
        <w:contextualSpacing/>
        <w:jc w:val="both"/>
        <w:rPr/>
      </w:pPr>
      <w:r>
        <w:rPr/>
        <w:t xml:space="preserve">Nota justificativă nr. …../28.09 a fost întocmită de inculpatul I7..... Nu şi-a însuşit-o prin semnătură, a fost semnată de către şefii de servicii, de director, de directori adjuncţi şi viza achiziţia sistemului de acces care nu s-a mai finalizat, fapta fiind reţinută ca tentativă. </w:t>
      </w:r>
    </w:p>
    <w:p>
      <w:pPr>
        <w:pStyle w:val="Normal"/>
        <w:spacing w:before="0" w:after="0"/>
        <w:ind w:left="-540" w:right="-2" w:firstLine="540"/>
        <w:contextualSpacing/>
        <w:jc w:val="both"/>
        <w:rPr/>
      </w:pPr>
      <w:r>
        <w:rPr/>
        <w:t>Solicită să se aibă în vedere că, în afară de cei 10 inculpaţi, au mai participat efectiv şi au avut o contribuţie asemănătoare alte 15 persoane, dar şi alţi 15 angajaţi care nu au mai fost identificaţi. În consecinţă, solicită achitarea, în temeiul art. 16 lit. a Cod procedură penală.</w:t>
      </w:r>
    </w:p>
    <w:p>
      <w:pPr>
        <w:pStyle w:val="Normal"/>
        <w:spacing w:before="0" w:after="0"/>
        <w:ind w:left="-540" w:right="-2" w:firstLine="540"/>
        <w:contextualSpacing/>
        <w:jc w:val="both"/>
        <w:rPr/>
      </w:pPr>
      <w:r>
        <w:rPr/>
        <w:t xml:space="preserve">Cu privire la infracţiunea de grup infracţional organizat, solicită să se aibă în vedere probele administrate, cu precădere cele din faza cercetării judecătoreşti. Arată că art. 367 alin 6 Cod penal prevede care sunt condiţiile pentru realizarea grupului infracţional organizat. Apreciază că actul de acuzare invocă numai declarativ că sunt întrunite aceste cerinţe, printr-o singură frază de la fila nr. 25. Consideră că în actul de acuzare nu se regăseşte, nici la capitolul privind această infracţiune, dar nici în ansamblul său elementele care să demonstreze fără echivoc că acel grup constituit iniţial a avut o întâlnire toţi împreună sau fiecare cu fiecare, care au pus la cale un plan bine definit, care şi-au atribuit fiecare sarcini pentru a duce la îndeplinire faptele pe care reţine actul de acuzare, respectiv obţinerea ilegală de fonduri şi deturnare de fonduri. La fila nr. 29 se face o referire la inculpatul I1...., precizându-se că s-a situat în centrul activităţii infracţionale, asigurând coeziunea grupării. Consideră că este o afirmaţie subiectivă nesusţinută de niciun fel de probă, fără să se precizez care erau atribuţiile, ce rol avea fiecare din membrii grupului infracţional care s-a constituit în perioada sept. – dec. 2013. Consideră că în cauză nu există un grup constituit din 3 sau mai multe persoane şi că acuzarea este lipsită de bună cuviinţă, situând-o pe inculpata I3....... ca fiind persoana care a constituit grupul infracţional organizat, în condiţiile în care în perioada sept. – dec. 2013 nu lucra la X..... Neinspirată este şi atragerea sau reţinerea ca făcând parte din grupul infracţional organizat şi inculpata I6.... care era şef birou şi nu şef de serviciu. Aceasta nu are nicio contribuţie la obţinerea ilegală de fonduri sau deturnarea de fonduri. </w:t>
      </w:r>
    </w:p>
    <w:p>
      <w:pPr>
        <w:pStyle w:val="Normal"/>
        <w:spacing w:before="0" w:after="0"/>
        <w:ind w:left="-540" w:right="-2" w:firstLine="540"/>
        <w:contextualSpacing/>
        <w:jc w:val="both"/>
        <w:rPr/>
      </w:pPr>
      <w:r>
        <w:rPr/>
        <w:t>În ceea ce priveşte aderarea inculpatului I7...., solicită să se aibă în vedere că aderarea presupune o faptă din care să rezulte intenţia acestuia, dar nu există niciun element care să ducă la concluzia că inculpatul şi-ar fi manifestat, chiar tacit, dorinţa să adere la acest grup infracţional organizat. Apreciază că este o exagerare să se reţină că directorul unei structuri din cadrul MAI se asociază într-un grup criminal la care urmează să adere sau la care aderă mai multe persoane ca să se invoce ulterior că au avut drept scop nu să obţină pentru sine beneficii personale, ci doar să doteze unitatea şi să aibă confort în activităţile pe care le desfăşurau. La fila nr. 24-25, cu privire la grupul infracţional organizat, inculpatul I8...., o dată aderă la grupul infracţional organizat şi apoi este unul dintre membrii fondatori ai grupului. Arată că inculpatul I10........care era şeful de birou al inculpatului I7.... nu a aderat la grupul infracţional organizat, dar se reţine că inculpatul I7.... a aderat la grupul infracţional organizat.</w:t>
      </w:r>
    </w:p>
    <w:p>
      <w:pPr>
        <w:pStyle w:val="Normal"/>
        <w:spacing w:before="0" w:after="0"/>
        <w:ind w:left="-540" w:right="-2" w:firstLine="540"/>
        <w:contextualSpacing/>
        <w:jc w:val="both"/>
        <w:rPr/>
      </w:pPr>
      <w:r>
        <w:rPr/>
        <w:t xml:space="preserve">În consecinţă, solicită achitarea, în temeiul art. 16 alin. 1 lit. a Cod procedură penală, întrucât nu există grupul pentru că rămân în toată ecuaţia doar inculpaţii I1.... şi I2..... </w:t>
      </w:r>
    </w:p>
    <w:p>
      <w:pPr>
        <w:pStyle w:val="Normal"/>
        <w:spacing w:before="0" w:after="0"/>
        <w:ind w:left="-540" w:right="-2" w:firstLine="540"/>
        <w:contextualSpacing/>
        <w:jc w:val="both"/>
        <w:rPr/>
      </w:pPr>
      <w:r>
        <w:rPr/>
        <w:t>Consideră că nu există niciuna dintre infracţiunile reţinute. Ca atare, nu poate subzista nici grupul infracţional organizat.</w:t>
      </w:r>
    </w:p>
    <w:p>
      <w:pPr>
        <w:pStyle w:val="Normal"/>
        <w:spacing w:before="0" w:after="0"/>
        <w:ind w:left="-540" w:right="-2" w:firstLine="540"/>
        <w:contextualSpacing/>
        <w:jc w:val="both"/>
        <w:rPr/>
      </w:pPr>
      <w:r>
        <w:rPr/>
        <w:t xml:space="preserve">Cu privire la acţiunile civile, solicită ca acestea să fie respinse ca neîntemeiate şi nefondate. </w:t>
      </w:r>
    </w:p>
    <w:p>
      <w:pPr>
        <w:pStyle w:val="Normal"/>
        <w:spacing w:before="0" w:after="0"/>
        <w:ind w:left="-540" w:right="-2" w:firstLine="540"/>
        <w:contextualSpacing/>
        <w:jc w:val="both"/>
        <w:rPr/>
      </w:pPr>
      <w:r>
        <w:rPr/>
        <w:t>Referitor la partea civilă IGPR, solicită să se aibă în vedere că se constituie parte civilă în procesul penal pentru sumele de 148.084, 71 lei (deturnare de fonduri), 144.731,40 lei (abuz în serviciu), în total 292.816, 11 lei. Învederează faptul că, de la data constituirii ca parte civilă, IGPR nu a încercat să demonstreze natura şi întindere pagubei. De asemenea, nu se poate lua în considerare constituirea de parte civilă pe ceea ce a stabilit parchetul, fără ca partea să arate în ce constă paguba. În acest sens, solicită să se aibă în vedere declaraţia clară, expresă a martorei M49........care a fost şi este directorul direcţiei financiare din IGPR. La 25.10.2018. aceasta a declarat că nu a fost înregistrată în evidenţa contabilă a IGPR suma estimată ca prejudiciu, astfel că nu sunt îndeplinite condiţiile răspunderii civile delictuale.</w:t>
      </w:r>
    </w:p>
    <w:p>
      <w:pPr>
        <w:pStyle w:val="Normal"/>
        <w:spacing w:before="0" w:after="0"/>
        <w:ind w:left="-540" w:right="-2" w:firstLine="540"/>
        <w:contextualSpacing/>
        <w:jc w:val="both"/>
        <w:rPr/>
      </w:pPr>
      <w:r>
        <w:rPr/>
        <w:t xml:space="preserve">Cu privire la acţiunea civilă formulată de părţile civile M2........, M2A...., M31........, M23...., M23A.... şi M5...., pune concluzii de respingere a acestora. </w:t>
      </w:r>
    </w:p>
    <w:p>
      <w:pPr>
        <w:pStyle w:val="Normal"/>
        <w:spacing w:before="0" w:after="0"/>
        <w:ind w:left="-540" w:right="-2" w:firstLine="540"/>
        <w:contextualSpacing/>
        <w:jc w:val="both"/>
        <w:rPr/>
      </w:pPr>
      <w:r>
        <w:rPr/>
        <w:t xml:space="preserve">Referitor la daunele materiale solicitate de părţile civile M2........, M2A...., M31........şi M23...., învederează faptul că sunt nedovedite, nefiind depuse la dosar, nici în faza de urmărire penală şi nici în faza de judecată niciun document care să arate natura şi întinderea acestora. </w:t>
      </w:r>
    </w:p>
    <w:p>
      <w:pPr>
        <w:pStyle w:val="Normal"/>
        <w:spacing w:before="0" w:after="0"/>
        <w:ind w:left="-540" w:right="-2" w:firstLine="540"/>
        <w:contextualSpacing/>
        <w:jc w:val="both"/>
        <w:rPr/>
      </w:pPr>
      <w:r>
        <w:rPr/>
        <w:t xml:space="preserve">În ceea ce priveşte daunele morale, solicită să se constate că solicitările sunt neîntemeiate, nedovedindu-se că aceştia ar fi fost prejudiciaţi şi ar fi suferit vreo pagubă în urma faptelor reclamate. Faptele nu subzistă şi nu sunt îndeplinite condiţiile răspunderii civile delictuale. </w:t>
      </w:r>
    </w:p>
    <w:p>
      <w:pPr>
        <w:pStyle w:val="Normal"/>
        <w:spacing w:before="0" w:after="0"/>
        <w:ind w:left="-540" w:right="-2" w:firstLine="540"/>
        <w:contextualSpacing/>
        <w:jc w:val="both"/>
        <w:rPr/>
      </w:pPr>
      <w:r>
        <w:rPr/>
        <w:t>Referitor la măsurile asigurătorii, solicită ridicarea sechestrului asigurător, cu privire la inculpatul I1...., instituit prin ordonanţa din ….12.2015, până la concurenţa sumei de 286.831, 99 lei asupra bunurilor imobile, proprietatea acestuia, astfel cum a fost modificat prin încheierea din 12.04.2019, pronunţată în dosarul nr. …. respectiv numai asupra terenului de 2.008 mp şi construcţiile din localitatea D1......., str. ……., jud. I......., proprietatea exclusivă a inculpatului I1...., încheiere rămasă definitivă prin decizia penală nr. ….., pronunţată de Înalta Curte de Casaţie şi Justiţiei, în dosarul nr. …...</w:t>
      </w:r>
    </w:p>
    <w:p>
      <w:pPr>
        <w:pStyle w:val="Normal"/>
        <w:spacing w:before="0" w:after="0"/>
        <w:ind w:left="-540" w:right="-2" w:firstLine="540"/>
        <w:contextualSpacing/>
        <w:jc w:val="both"/>
        <w:rPr/>
      </w:pPr>
      <w:r>
        <w:rPr/>
        <w:t xml:space="preserve">Cu privire la inculpatul I7...., solicită ridicarea sechestrului asigurător instituit prin ordonanţa din …..12.2015 asupra bunurilor imobile ale inculpatului până la concurenţa sumei de 140.321 lei, respectiv boxa nr. …. în suprafaţă de 10, 28 mp, loc parcare de suprafaţă (11 mp), boxă nr. 337 în suprafaţă de 10, 77 mp, toate în oraşul Chitila, jud. I........ </w:t>
      </w:r>
    </w:p>
    <w:p>
      <w:pPr>
        <w:pStyle w:val="Normal"/>
        <w:spacing w:before="0" w:after="0"/>
        <w:ind w:left="-540" w:right="-2" w:firstLine="540"/>
        <w:contextualSpacing/>
        <w:jc w:val="both"/>
        <w:rPr/>
      </w:pPr>
      <w:r>
        <w:rPr>
          <w:b/>
        </w:rPr>
        <w:t>Avocatul ales al inculpatei I3....</w:t>
      </w:r>
      <w:r>
        <w:rPr/>
        <w:t xml:space="preserve"> pune concluzii de achitare pentru cele 3 fapte deduse judecăţii, în temeiul art. 396 alin. 5 rap. la art. 16 lit. a Cod procedură penală, în sensul că fapta nu există în materialitatea sa în ceea ce priveşte fapta de constituire a unui grup infracţional organizat şi, în înţelesul impropriu al acestei expresii, de faptă concretă care nu este conformă cu descrierea sa din norma de incriminare pretins încălcată în ceea ce priveşte celelalte două acuzaţii de deturnare de fonduri şi de complicitate la abuz în serviciu. </w:t>
      </w:r>
    </w:p>
    <w:p>
      <w:pPr>
        <w:pStyle w:val="Normal"/>
        <w:spacing w:before="0" w:after="0"/>
        <w:ind w:left="-540" w:right="-2" w:firstLine="540"/>
        <w:contextualSpacing/>
        <w:jc w:val="both"/>
        <w:rPr/>
      </w:pPr>
      <w:r>
        <w:rPr/>
        <w:t xml:space="preserve">În ceea ce priveşte constituirea unui grup infracţional organizat, acesta nu există în sensul propriu-zis al termenului, precizând că inculpata, ca modalitate normativă alternativă, este acuzată de constituire. Perioada constituirii reţinută de către parchet este sept. – dec. 2013, solicitând să se ia act că în această perioadă inculpata nu era salariată a X...., aceasta devenind salariat al acestei instituţii din martie 2014, ca urmare a unui concurs legal câştigat din 18 februarie 2014. De asemenea, învederează faptul că nu există nicio probă care să releve vreo întâlnire de natura cerinţelor constitutive ale acestei infracţiuni între aceasta şi ceilalţi membri fondatori ai grupului şi prin care să-şi fi manifestat explicit sau implicit intenţia de a săvârşi infracţiunile scop al acestui grup arătate în conţinutul actului de sesizare. Din registrul de intrare-ieşire al unităţii, rezultă că în această perioadă, până la angajarea sa şi numirea în funcţie de şef serviciu, inculpata a fost prezentă pentru documentare şi identificare surse în vederea participării la concurs punctual în 06.12.2013, 16.01.2014 şi în 18.02.2014, data concursului. Deşi nu i se reţine o activitate infracţională din această perspectivă a art. 367 Cod penal şi după decembrie 2013, solicită să se aibă în vedere că în perioada martie 2014 – 16.11.2015, aceasta a acţionat în permanenţă cu respectarea atribuţiilor din fişa postului şi ROF-ul unităţii, nicăieri în actul de sesizare neindicându-se vreo atribuţie pretins încălcată de către aceasta. Solicită să se constate că actul de sesizare este pigmentat de anumite precizării acuzatoriale cu privire la inculpaţi. </w:t>
      </w:r>
    </w:p>
    <w:p>
      <w:pPr>
        <w:pStyle w:val="Normal"/>
        <w:spacing w:before="0" w:after="0"/>
        <w:ind w:left="-540" w:right="-2" w:firstLine="540"/>
        <w:contextualSpacing/>
        <w:jc w:val="both"/>
        <w:rPr/>
      </w:pPr>
      <w:r>
        <w:rPr/>
        <w:t xml:space="preserve">În ceea ce priveşte reorganizarea X...., din punct de vedere tehnic, apreciază că este un proces laborios, este avizat de direcţia juridică din cadrul IGPR, managementul unităţii doar făcând propuneri, iar ordinul este aprobat de inspectorul general al poliţiei, ceea ce s-a şi întâmplat în realitate. </w:t>
      </w:r>
    </w:p>
    <w:p>
      <w:pPr>
        <w:pStyle w:val="Normal"/>
        <w:spacing w:before="0" w:after="0"/>
        <w:ind w:left="-540" w:right="-2" w:firstLine="540"/>
        <w:contextualSpacing/>
        <w:jc w:val="both"/>
        <w:rPr/>
      </w:pPr>
      <w:r>
        <w:rPr/>
        <w:t>De asemenea, numirea în funcţie de şef de serviciu a inculpatei a fost ca urmare a unui concurs legal organizat şi ţinut de către o altă structură decât X...., respectiv direcţia management resurse umane, care era pe acelaşi plan în organigramă cu X.....</w:t>
      </w:r>
    </w:p>
    <w:p>
      <w:pPr>
        <w:pStyle w:val="Normal"/>
        <w:spacing w:before="0" w:after="0"/>
        <w:ind w:left="-540" w:right="-2" w:firstLine="540"/>
        <w:contextualSpacing/>
        <w:jc w:val="both"/>
        <w:rPr/>
      </w:pPr>
      <w:r>
        <w:rPr/>
        <w:t>Proiectul de act normativ privind organizarea şi funcţionarea X.... era preexistent. La acesta s-a realizat o amplă documentare având în vedere şi expertiza directorului acestei unităţi, materializată şi într-o teză de doctorat elaborată de acesta. Ca atare, şi dacă şi-ar fi dorit aşa ceva, inculpata nu avea posibilitatea de a dispune trecerea X.... de la MAI la Ministerul de Justiţie.  Practic, în astfel de situaţii, unitatea de poliţie, cum este X...., era datoare pe baza expertizei proprii şi a unui studiu de drept comparat să formuleze propuneri. Propunerile erau trecute prin filtrul juridicului şi fiind vorba de o astfel de structură, promovarea proiectului era de resortul direcţiei generale juridice din MAI, eventual prin ordin comun.</w:t>
      </w:r>
    </w:p>
    <w:p>
      <w:pPr>
        <w:pStyle w:val="Normal"/>
        <w:spacing w:before="0" w:after="0"/>
        <w:ind w:left="-540" w:right="-2" w:firstLine="540"/>
        <w:contextualSpacing/>
        <w:jc w:val="both"/>
        <w:rPr/>
      </w:pPr>
      <w:r>
        <w:rPr/>
        <w:t>Referitor la accesul membrilor comisiei de control la documentele care au stat la baza întocmirii dosarelor de martor protejat era firesc să aibă loc doar cu respectarea dispoziţiilor legale şi cu avizul prealabil al procurorului de caz, privind includerea în program a unui anumit martor, astfel încât simpla prezentare la sediul unităţii controlate a ofiţerilor de la direcţia de inspecţie nu le dădea dreptul să efectueze activitatea de control fără o astfel de aprobare prealabilă şi fără să posede nivelul de acces la documentele clasificate deţinute de unitate.</w:t>
      </w:r>
    </w:p>
    <w:p>
      <w:pPr>
        <w:pStyle w:val="Normal"/>
        <w:spacing w:before="0" w:after="0"/>
        <w:ind w:left="-540" w:right="-2" w:firstLine="540"/>
        <w:contextualSpacing/>
        <w:jc w:val="both"/>
        <w:rPr/>
      </w:pPr>
      <w:r>
        <w:rPr/>
        <w:t xml:space="preserve">Cu privire la numărul de martori incluşi în program, solicită să se aibă în vedere că inculpata nu avea nicio treabă, nici competenţa necesară şi nici dorinţa să ascundă numărul de martori. Numărul de martori incluşi în program este un indicator public, este şi a fost preluat inclusiv în raportul anual de activitate pe anul 2014, supus aprobării inspectorului general şi ale celorlalte instituţii de resort. </w:t>
      </w:r>
    </w:p>
    <w:p>
      <w:pPr>
        <w:pStyle w:val="Normal"/>
        <w:spacing w:before="0" w:after="0"/>
        <w:ind w:left="-540" w:right="-2" w:firstLine="540"/>
        <w:contextualSpacing/>
        <w:jc w:val="both"/>
        <w:rPr/>
      </w:pPr>
      <w:r>
        <w:rPr/>
        <w:t>Referitor la infracţiunea de deturnarea de fonduri prev. de art. 307 Cod penal, solicită ca, în evaluarea situaţiei de fapt imputată inculpaţilor, să se aibă în vedere specificul activităţii X.... pentru că această unitate a poliţiei nu era o unitate operativă obişnuită cu atribuţii privind constatarea, cercetarea unor infracţiuni, obiectul de activitate al acesteia, în mare măsură, circumscriindu-se gestionării programului de protecţie a martorilor.</w:t>
      </w:r>
    </w:p>
    <w:p>
      <w:pPr>
        <w:pStyle w:val="Normal"/>
        <w:spacing w:before="0" w:after="0"/>
        <w:ind w:left="-540" w:right="-2" w:firstLine="540"/>
        <w:contextualSpacing/>
        <w:jc w:val="both"/>
        <w:rPr/>
      </w:pPr>
      <w:r>
        <w:rPr/>
        <w:t xml:space="preserve">Cu privire la modul în care trebuie interpretat art. 2 din OMAI S1237/2006, respectiv art. 11 ind. 1, învederează faptul că determinarea sferei de incidenţă a unei norme juridice ţine în principal de obiectul de reglementare a acestei, de sfera relaţiilor sociale disciplinate şi în secundar, pentru care se foloseşte ca primă modalitate de interpretare, interpretarea gramaticală şi apoi sistematizarea normei, pentru că acest art. 2 enumeră enunţiativ nu limitativ sfera bunurilor ce puteau fi achiziţionate din Fondul de Protecţia a Martorilor, acestea fiind criteriile care fac distincţia bunurilor care puteau fi luate din fond şi care bunurile care puteau fi luate din alte surse bugetare. La art. 2 alin. 1 există o normă incompletă care face trimitere la măsurile de protecţie şi de asistenţă din art. 12 alin. 2 şi 3 din Legea nr. 682/2002 care vin să completeze sfera acestor bunuri în legătură cu aceste măsuri care puteau fi luate din fond, după care în mod explicit, la alin. 2 se arată sfera bunurilor care puteau fi achiziţionate din fond, bunurile prev. de lit. d şi e, lit. e fiind izvorul de unde rezultă că enunţarea este enunţiativă nu limitativă. Eroarea metodologică care s-a făcut este cu privire la conţinutul şi efectele disp. art. 11 ind. 1 alin. 1. Nu au legătură cu obiectul cauzei. Acest text de act normativ secundar se referă la bunurile care trebuiau menţionate în tabela de înzestrare şi, printr-o interpretare </w:t>
      </w:r>
      <w:r>
        <w:rPr>
          <w:i/>
        </w:rPr>
        <w:t>per a contrario</w:t>
      </w:r>
      <w:r>
        <w:rPr/>
        <w:t xml:space="preserve"> şi explicit care nu trebuiau să fie înscrise în aceste documente, făcându-se acea menţiune că bunurile exclusiv în folosul martorilor protejaţi nu trebuie menţionate în aceste documente, ceea ce s-a şi întâmplat, iar înscrierea în tabela de înzestrare şi în norma de înzestrare a unităţii a celorlalte bunuri achiziţionate din FPM, nu cele date în folosinţă exclusivă martorilor protejaţi nu face obiectul vreunei acuzaţii penale. </w:t>
      </w:r>
    </w:p>
    <w:p>
      <w:pPr>
        <w:pStyle w:val="Normal"/>
        <w:spacing w:before="0" w:after="0"/>
        <w:ind w:left="-540" w:right="-2" w:firstLine="540"/>
        <w:contextualSpacing/>
        <w:jc w:val="both"/>
        <w:rPr/>
      </w:pPr>
      <w:r>
        <w:rPr/>
        <w:t xml:space="preserve">Pentru a releva buna-credinţă a inculpatei, învederează faptul că achiziţiile toate care s-au făcut, cu girul acesteia, prin cumpărare directă, au respectat articolul 19 din OUG 34/2006 şi legislaţia secundară în domeniul achiziţiilor publice, nefiind contestată nicio clipă legalitatea acestor achiziţii şi existenţa bunurilor pentru că inculpata, prin viza pe care o aplica pe referatele de necesitate, certifica realitatea operaţiunii şi nu sursa din care urmau să fie achitate bunurile. Ca atare, aceasta a semnat nota justificativă şi cele 11 referate de necesitate, după ce, în prealabil, acestea au fost întocmite de către ofiţerii din subordine. A certificat realitatea operaţiunilor consemnate în conţinutul acestor documente, dar nu avea atribuţii referitoare la specificaţiile tehnice ale produselor cumpărate şi că, în virtutea art. 5 din acelaşi ordin, putea aproba efectuarea unei astfel de achiziţii, atunci când era lăsată la comanda unităţii, ceea ce a şi făcut într-un caz. De asemenea, aceasta nu avea atribuţii nici în ceea ce priveşte oportunitatea şi necesitatea încadrării într-un anumit articol bugetar din care urma să se facă plata bunurilor cumpărate. </w:t>
      </w:r>
    </w:p>
    <w:p>
      <w:pPr>
        <w:pStyle w:val="Normal"/>
        <w:spacing w:before="0" w:after="0"/>
        <w:ind w:left="-540" w:right="-2" w:firstLine="540"/>
        <w:contextualSpacing/>
        <w:jc w:val="both"/>
        <w:rPr/>
      </w:pPr>
      <w:r>
        <w:rPr/>
        <w:t>O chestiune foarte importantă este faptul că toate aceste achiziţii, potrivit ordinelor existente în vigoare la acel moment, au fost auditate de către direcţia generală audit din MAI, organ ierarhic superior, în perioada 20.04 – 05.06.2015, iar în anexa la acest document sunt consemnate toate documentele cu privire la care au avut acces auditorii, nefiind constatată nicio neregularitate cu privire la achiziţiile desfăşurate. Ei erau obligaţi, potrivit legii, dacă considerau că o achiziţie era nelegală, să constate această neregularitate şi să impună intrarea în legalitate şi, dacă era cazul, să sesizeze parchetul, ceea ce nu s-a întâmplat.</w:t>
      </w:r>
    </w:p>
    <w:p>
      <w:pPr>
        <w:pStyle w:val="Normal"/>
        <w:spacing w:before="0" w:after="0"/>
        <w:ind w:left="-540" w:right="-2" w:firstLine="540"/>
        <w:contextualSpacing/>
        <w:jc w:val="both"/>
        <w:rPr/>
      </w:pPr>
      <w:r>
        <w:rPr/>
        <w:t xml:space="preserve">În urma modificării acestei infracţiuni prin noua legislaţie penală, deturnarea de fonduri în varianta sa simplă este o infracţiune de pericol, nefiind aptă să producă pagube, precizând că nu există niciun fel de pagubă nici juridic şi nici factual. Ca atare, în ceea ce priveşte cererea de constituire ca parte civilă a IGPR în condiţiile în care nu au înţeles să-şi motiveze şi să-şi probeze cererea, astfel cum cere art. 20 alin. 2 Cod procedură penală, corect, ar fi ca instanţa să dispună respingerea ca inadmisibilă a cererii de constituire a părţii civile, astfel cum se pronunţă doctrina relevantă în materie şi nu respingerea ca neîntemeiată a acţiunii civile, ci respingerea ca inadmisibilă a cererii. Tot din perspectivă subiectivă, în sensul acţionării potrivit normelor de competenţă, fără ca vreun moment inculpata să aibă reprezentarea că ar fi putut face ceva ilicit, solicită să se aibă în vedere, pe lângă constatarea pozitivă a auditorilor, faptul că aceste achiziţii erau procedurate prin proceduri preexistente de către un alt management al unităţii şi, practic, inculpaţii au continuat perpetuarea unei activităţi preexistente de achiziţionare în aceleaşi condiţii. În acest sens, învederează faptul că există referate întocmite de alte persoane în aceleaşi condiţii care nu sunt acuzate şi, cu privire la care, parchetul a considerat că sunt licite. De asemenea, tot din această perspectivă psihologică a modului în care a acţionat inculpata, solicită să se aibă în vedere că, în această perioadă, activitatea X.... a fost verificată punctual de către structuri de control ale MAI, constatându-se legalitatea activităţii acestei unităţi, organele de control având obligaţia, în caz contrar, să sesizeze parchetul. Precizează că toate aceste achiziţii au purtat viza controlului financiar preventiv prealabil achiziţiei. Fără o astfel de viză, nu s-ar fi putut realiza achiziţia. În ceea ce priveşte conţinutul vizei şi efectele sale, invocă art. 24 din Legea nr. 500/2002, respectiv art. 10 din OUG nr. 119/1999. Astfel, că responsabilitatea nu mai aparţinea din perspectivă financiară bugetară decidentului unităţii şi, cu atât mai mult inculpatei. </w:t>
      </w:r>
    </w:p>
    <w:p>
      <w:pPr>
        <w:pStyle w:val="Normal"/>
        <w:spacing w:before="0" w:after="0"/>
        <w:ind w:left="-540" w:right="-2" w:firstLine="540"/>
        <w:contextualSpacing/>
        <w:jc w:val="both"/>
        <w:rPr/>
      </w:pPr>
      <w:r>
        <w:rPr/>
        <w:t xml:space="preserve">În ceea ce priveşte complicitatea la abuz în serviciu, referitor la încheierea contractului cu O........SA, solicită să se aibă în vedere că a fost încheiat cu respectarea dispoziţiilor legale. Cu privire la inculpată, aceasta a semnat împreună cu alţi şefi de servicii un referat de necesitate pe care era obligată să-l semneze, având în vedere expirarea contractului anterior. Aceasta nu a participat la întocmirea actelor ulterioare şi, cu atât mai mult, a contractului în cauză, ori la semnarea acestuia. </w:t>
      </w:r>
    </w:p>
    <w:p>
      <w:pPr>
        <w:pStyle w:val="Normal"/>
        <w:spacing w:before="0" w:after="0"/>
        <w:ind w:left="-540" w:right="-2" w:firstLine="540"/>
        <w:contextualSpacing/>
        <w:jc w:val="both"/>
        <w:rPr/>
      </w:pPr>
      <w:r>
        <w:rPr/>
        <w:t xml:space="preserve">Mai precizează că acest contract a avut viză de legalitate din partea direcţiei juridice a MAI, organ ierarhic superior, ceea ce conferă deplină legalitate acestui demers, procurorul neputându-se subsuma managementului unităţii în ceea ce priveşte oportunitatea. De asemenea, arată condiţiile avantajoase ale obiectului acestui contract care au fost în folosul unităţii şi nu al inculpaţilor. Din perspectiva principiului minimei intervenţii şi a standardului impus de Curtea Constituţională prin decizia nr. 405/2016, cu privire la sfera de incidenţă a acestei incriminări, solicită să se aibă în vedere că, în ceea ce priveşte împrejurările în care a fost încheiat şi executat acest contract, nu a fost încălcat nici un text de lege de nivel superior la care face referire decizia precitată. De altfel, în actul de sesizare nu există vreo referire la vreun text încălcat cu prilejul încheierii acestui contract. Este depusă la dosar, solicitând să fie avută în vedere ordonanţa nr. …. din …...08.2020 prin care s-a dispus, între altele, clasarea faţă de inculpată cu privire la fapte similare sau conexe cu cele deduse judecăţii, temeiul clasării fiind art. 16 lit. a Cod procedură penală, fapta nu există. </w:t>
      </w:r>
    </w:p>
    <w:p>
      <w:pPr>
        <w:pStyle w:val="Normal"/>
        <w:spacing w:before="0" w:after="0"/>
        <w:ind w:left="-540" w:right="-2" w:firstLine="540"/>
        <w:contextualSpacing/>
        <w:jc w:val="both"/>
        <w:rPr/>
      </w:pPr>
      <w:r>
        <w:rPr/>
        <w:t xml:space="preserve">În ceea ce priveşte latura civilă a cauzei, potrivit art. 397 alin. 1 Cod procedură penală, solicită respingerea cererii de constituire ca parte civilă ca inadmisibilă, revocarea măsurilor asigurătorii instituite prin ordonanţa din 29.12.2015, cheltuielile judiciare urmând să rămână în sarcina statului. </w:t>
      </w:r>
    </w:p>
    <w:p>
      <w:pPr>
        <w:pStyle w:val="Normal"/>
        <w:spacing w:before="0" w:after="0"/>
        <w:ind w:left="-540" w:right="-2" w:firstLine="540"/>
        <w:contextualSpacing/>
        <w:jc w:val="both"/>
        <w:rPr/>
      </w:pPr>
      <w:r>
        <w:rPr/>
        <w:t xml:space="preserve">În final, cu privire la cererea anterior formulată, solicită ca, în prealabil, instanţa să dispună constatarea nulităţii absolute a mijloacelor de probă rezultate din punerea în aplicare a celor 3 mandate de supraveghere tehnică şi excluderea din scriptica dosarului toate probele rezultate din acestea directe sau indirecte, adresa dată de DGPI în 11.11.2020 fiind extrem de clară atât cu privire la activităţile desfăşurate de către această unitate din MAI, cât şi cu privire la suporţii puşi la dispoziţia organelor de urmărire penală, ea trebuind a fi avută în vedere din perspectiva solicitării anterioare şi a corespondenţei parchetului cu această unitate de informaţii materializată în acea ordonanţă. </w:t>
      </w:r>
    </w:p>
    <w:p>
      <w:pPr>
        <w:pStyle w:val="Normal"/>
        <w:spacing w:before="0" w:after="0"/>
        <w:ind w:left="-540" w:right="-2" w:firstLine="540"/>
        <w:contextualSpacing/>
        <w:jc w:val="both"/>
        <w:rPr/>
      </w:pPr>
      <w:r>
        <w:rPr/>
        <w:t xml:space="preserve">În consecinţă, solicită achitarea inculpatei pentru cele 3 fapte, întrucât ele nu există din perspectivă juridică. </w:t>
      </w:r>
    </w:p>
    <w:p>
      <w:pPr>
        <w:pStyle w:val="Normal"/>
        <w:spacing w:before="0" w:after="0"/>
        <w:ind w:left="-540" w:right="-2" w:firstLine="540"/>
        <w:contextualSpacing/>
        <w:jc w:val="both"/>
        <w:rPr/>
      </w:pPr>
      <w:r>
        <w:rPr/>
        <w:t>Totodată, solicită să fie substituit în continuare de avocat ……., inculpata I3.... dându-şi acordul în acest sens.</w:t>
      </w:r>
    </w:p>
    <w:p>
      <w:pPr>
        <w:pStyle w:val="Normal"/>
        <w:spacing w:before="0" w:after="0"/>
        <w:ind w:left="-540" w:right="-2" w:firstLine="540"/>
        <w:contextualSpacing/>
        <w:jc w:val="both"/>
        <w:rPr/>
      </w:pPr>
      <w:r>
        <w:rPr>
          <w:b/>
        </w:rPr>
        <w:t>Avocatul ales al inculpatului I4....</w:t>
      </w:r>
      <w:r>
        <w:rPr/>
        <w:t xml:space="preserve">, referitor la infracţiunea de constituire a unui grup infracţional organizat în forma aderării, pune concluzii de achitare, în temeiul art. 396 alin. 5 rap. la art. 16 lit. a Cod procedură penală, inexistenţa faptei pe care norma de incriminare o descrie </w:t>
      </w:r>
      <w:r>
        <w:rPr>
          <w:i/>
        </w:rPr>
        <w:t>verbum regens</w:t>
      </w:r>
      <w:r>
        <w:rPr/>
        <w:t>, respectiv inexistenţa elementului material, reprezentând inexistenţa faptei incriminate. În condiţiile în care se va analiza materialul probator, se va constata că nu a existat niciodată o formă de aderare a inculpatului I4.... la un grup infracţional organizat. Nu se precizează momentul în care ar fi existat această aderare, care sunt persoanele care l-au determinat să adere la acest grup infracţional organizat ori momentul în care ar fi aderat tacit ori ar fi cunoscut scopul grupului infracţional organizat. Nu reiese din materialul probator forma de vinovăţie cu care s-ar fi săvârşit această infracţiune, respectiv intenţia directă sau indirectă, de asemenea, mobilul şi scopul infracţiunii nu au fost lămurite. Solicită să se aibă în vedere că se mizează pe faptul că inculpatul I4.... era repartizat în foarte multe dosare, aspect care îl determina pe inculpatul I1.... A…. să poată să controleze efectiv modalitatea de lucru cu martorii şi o posibilitate de recompensare a inculpatului I4..... Este lesne de înţeles că, în condiţiile în care s-ar fi încercat favorizarea inculpatului I4...., nu s-ar fi încercat repartizarea acestuia în foarte multe dosare, dimpotrivă s-ar fi încercat să fie ferit de cât mai multe responsabilităţii şi de efectuarea unei munci în concret. Din înregistrarea dintre inculpata I3.... şi inculpatul I1.... A… reiese faptul că, în ceea ce priveşte problema martorului din Israel, în situaţia în care ar exista o greşeală majoră efectuată de I4...., acesta va trebui să-şi găsească un alt loc de muncă.</w:t>
      </w:r>
    </w:p>
    <w:p>
      <w:pPr>
        <w:pStyle w:val="Normal"/>
        <w:spacing w:before="0" w:after="0"/>
        <w:ind w:left="-540" w:right="-2" w:firstLine="540"/>
        <w:contextualSpacing/>
        <w:jc w:val="both"/>
        <w:rPr/>
      </w:pPr>
      <w:r>
        <w:rPr/>
        <w:t xml:space="preserve">În ceea ce priveşte consumarea şi epuizarea infracţiunii de abuz în serviciu cu privire la M2......., solicită să se aibă în vedere că se reţine în afara perioadei aderării la presupusul grup infracţional organizat. Referitor la consumarea infracţiunii de abuz în serviciu, iar nu epuizarea, cu privire la M23.... şi M23A...., se reţine în afara presupusei aderării la acest grup infracţional organizat. Nu există o modalitate concretă prin care s-a specificat gradul de implicare ori atribuţiile concrete pe care le-ar fi avut inculpatul I4.... în cadrul acestui presupus grup infracţional organizat, maniera în care a contribuit la realizarea scopului creării acestuia. </w:t>
      </w:r>
    </w:p>
    <w:p>
      <w:pPr>
        <w:pStyle w:val="Normal"/>
        <w:spacing w:before="0" w:after="0"/>
        <w:ind w:left="-540" w:right="-2" w:firstLine="540"/>
        <w:contextualSpacing/>
        <w:jc w:val="both"/>
        <w:rPr/>
      </w:pPr>
      <w:r>
        <w:rPr/>
        <w:t xml:space="preserve">În ceea ce priveşte complicitatea la infracţiunea de deturnare de fonduri, solicită achitarea, în temeiul art. 396 alin. 5 rap. la art. 16 lit. a Cod procedură penală, pentru argumentele expuse anterior. În subsidiar, solicită achitarea, în raport de art. 16 lit. b teza I, iar </w:t>
      </w:r>
      <w:r>
        <w:rPr>
          <w:i/>
        </w:rPr>
        <w:t xml:space="preserve">in tertio, </w:t>
      </w:r>
      <w:r>
        <w:rPr/>
        <w:t>în temeiul art. 396 alin. 5 rap. la art. 16 lit. d Cod procedură penală, există o cauză de neimputabilitate, eroare de drept extrapenal asupra tipicităţii, respectiv în cazul de faţă OMAI S1237.</w:t>
      </w:r>
    </w:p>
    <w:p>
      <w:pPr>
        <w:pStyle w:val="Normal"/>
        <w:spacing w:before="0" w:after="0"/>
        <w:ind w:left="-540" w:right="-2" w:firstLine="540"/>
        <w:contextualSpacing/>
        <w:jc w:val="both"/>
        <w:rPr/>
      </w:pPr>
      <w:r>
        <w:rPr/>
        <w:t>Învederează că, din materialul probator administrat, rezultă că nu au existat discuţii între inculpatul I4.... care a redactat referatul de necesitate, M34.......care a întocmit nota justificativă, precum şi I10........care a făcut achiziţiile cu privire la aceste bunuri. Procedura a urmat cursul normal, inculpatul I4.... fiind persoana care participa la misiuni şi fiind împuternicit la comanda serviciului. A întocmit acest referat de necesitate, o cerere tipizată care se regăseşte în anexele OMAI S1237/2006. Această solicitare a urmat cursul firesc, a fost analizată de către compartimentul logistică, de către biroul financiar şi s-a întocmit şi raportul privind includerea în programul anual al achiziţiilor publice pentru anul 2014 al X.... pentru aceste bunuri materiale. Referatul scotea în evidenţă necesitatea achiziţionării în regim de urgenţă a unui număr de 10 lopeţi, mai ales că a fost întocmit în luna ianuarie 2014, achiziţia făcându-se în conformitate cu OMAI S1237. Nu i se reţine inculpatului că ar fi existat discuţii cu persoanele care au efectuate aceste verificări şi care au întocmit aceste documente. Din dosarul cauzei reiese că cele 10 lopeţi se află în magazia X...., neexistând niciun prejudiciu în sarcina părţii civile.</w:t>
      </w:r>
    </w:p>
    <w:p>
      <w:pPr>
        <w:pStyle w:val="Normal"/>
        <w:spacing w:before="0" w:after="0"/>
        <w:ind w:left="-540" w:right="-2" w:firstLine="540"/>
        <w:contextualSpacing/>
        <w:jc w:val="both"/>
        <w:rPr/>
      </w:pPr>
      <w:r>
        <w:rPr/>
        <w:t>În ceea ce priveşte infracţiunea de abuz în serviciu în formă continuată cu privire la M2......., solicită achitarea, în temeiul art. 16 lit. a Cod procedură penală, urmând a fi avută în vedere şi decizia Curţii Constituţionale nr. 405/2016. Din probatoriul administrat reiese faptul că la data includerii în program, atât M2........, cât şi M2A.... nu deţineau conturi bancare, nu deţineau locuinţă, autoturisme şi nu aveau în administrare vreo societate comercială. La momentul includerii în program, locuiau într-o locuinţă insalubră şi nu aveau vreo sursă de venit. De asemenea, M2........a fost internat la Spitalul de psihiatrie …. din I1........ Necesitatea găsirii unei locuinţe la curte era generată de numărul mare de animale pe care familia le creştea. Fiecare transport, pentru fiecare relocare a fost asigurat de IGPR şi SIAS. Evidenţa animalelor şi bunurilor era realizată prin întocmirea de procese-verbale care se regăsesc la dosarul cauzei. Părţile civile au fost mereu instruite cu privire la modul de a se comporta în situaţii de urgenţă, dar şi cu privire la legenda folosită în zona în care au fost relocaţi. De fiecare dată s-a efectuat o analiză de risc şi s-a prospectat piaţa în vederea identificării unei locuinţe la curte într-un timp cât mai scurt.</w:t>
      </w:r>
    </w:p>
    <w:p>
      <w:pPr>
        <w:pStyle w:val="Normal"/>
        <w:spacing w:before="0" w:after="0"/>
        <w:ind w:left="-540" w:right="-2" w:firstLine="540"/>
        <w:contextualSpacing/>
        <w:jc w:val="both"/>
        <w:rPr/>
      </w:pPr>
      <w:r>
        <w:rPr/>
        <w:t xml:space="preserve">În ceea ce priveşte relocarea de la C4.......la G3......., arată că această relocare s-a dispus ca urmare a unei altercaţii avute de către M2......., acest aspect reieşind de la dosarul de martor, dar şi din declaraţia a părţii civile M2A...., precum şi a persoanei cu care a avut acest conflict. Locuinţa de la G3....... a fost găsită în regim de urgenţă pentru o perioadă scurtă de timp. Dacă se va analiza declaraţia numitului M85.......din cadrul serviciului de acţiuni speciale din P4.......a rezultat modalitatea în care s-a depistat această locuinţă, precum şi faptul că se elucidează şi situaţia câinelui de talie mare cu privire la care M2....... precizează că ar fi fost luat de către I4..... Or, acest aspect este tranşat în declaraţia lui M85.......care precizează că acest câine a fost lăsat proprietarei imobilului. Relocarea temporară a martorilor de la C4.......la G3....... a fost determinată de caracterul conflictual, aspect care reiese şi din declaraţia părţii civile M2......., din adresa IGPR – Unitatea Centrală de Analiză a Informaţiilor unde se arată că se oferă o recompensă de 5.000 euro pentru informaţii privitoare la locaţie şi procesul-verbal prin care M2....... ia la cunoştinţă de mutare şi semnează. </w:t>
      </w:r>
    </w:p>
    <w:p>
      <w:pPr>
        <w:pStyle w:val="Normal"/>
        <w:spacing w:before="0" w:after="0"/>
        <w:ind w:left="-540" w:right="-2" w:firstLine="540"/>
        <w:contextualSpacing/>
        <w:jc w:val="both"/>
        <w:rPr/>
      </w:pPr>
      <w:r>
        <w:rPr/>
        <w:t xml:space="preserve">În ceea ce priveşte întrevederea cu procurorul M83......., respectiv chemarea la termenele de judecată, învederează faptul că M2....... şi-a manifestat dorinţa de a exista o întrevedere cu procurorul M83….., aspect cu care procurorul a fost de acord, astfel în dimineaţa zilei de 23.07.2010, s-a început deplasarea. În drumul spre comuna R…. părţii civile M2....... i s-a făcut rău, fiind prezentat la medic. Prezentarea la spital s-a făcut înainte de întâlnirea cu procurorul şi nu ulterior, astfel cum declară partea civilă. Rezultă din adresa respectivă că a fost consultat şi că a refuzat internarea şi prezentarea la Spitalul Judeţean B1…... De asemenea, cu această ocazie, M2....... a fost informat de procuror de faptul că în momentul în care o să fie chemat la instanţă va fi citat. </w:t>
      </w:r>
    </w:p>
    <w:p>
      <w:pPr>
        <w:pStyle w:val="Normal"/>
        <w:spacing w:before="0" w:after="0"/>
        <w:ind w:left="-540" w:right="-2" w:firstLine="540"/>
        <w:contextualSpacing/>
        <w:jc w:val="both"/>
        <w:rPr/>
      </w:pPr>
      <w:r>
        <w:rPr/>
        <w:t xml:space="preserve">Cu privire la agresiunea efectuată de către un lucrător din cadrul X.... sau de către alţi lucrători din cadrul escortei, solicită să se aibă în vedere că M2....... nu a putut dovedi acest aspect şi nu reiese din probatoriul administrat în cauză faptul că ar fi existat o agresiune. Mai mult, există inadvertenţe cu privire la momentul în care ar fi fost această agresiune. Pe de altă parte, nu există niciun alt document medical din care să reiasă prezenţa la un medic de specialitate, ulterior întâlnirii cu procurorul M83…... </w:t>
      </w:r>
    </w:p>
    <w:p>
      <w:pPr>
        <w:pStyle w:val="Normal"/>
        <w:spacing w:before="0" w:after="0"/>
        <w:ind w:left="-540" w:right="-2" w:firstLine="540"/>
        <w:contextualSpacing/>
        <w:jc w:val="both"/>
        <w:rPr/>
      </w:pPr>
      <w:r>
        <w:rPr/>
        <w:t>În ceea ce priveşte relocare de la G3....... la F........, arată că din probatorul administrat a rezultat faptul că martorul M68….. a identificat această locuinţă, că proprietarul locuinţei a efectuat mai multe reparaţii tocmai pentru sporirea confortului martorilor protejaţi. Se precizează şi se motivează şi relocarea de la această locuinţă, respectiv aspectele relatate de către m108….. care confirmă faptul că zona era cunoscută, locaţia era cunoscută de către un membru al grupării împotriva căreia partea civilă a depus mărturie.</w:t>
      </w:r>
    </w:p>
    <w:p>
      <w:pPr>
        <w:pStyle w:val="Normal"/>
        <w:spacing w:before="0" w:after="0"/>
        <w:ind w:left="-540" w:right="-2" w:firstLine="540"/>
        <w:contextualSpacing/>
        <w:jc w:val="both"/>
        <w:rPr/>
      </w:pPr>
      <w:r>
        <w:rPr/>
        <w:t>Cu privire la relocarea de la F........ la B3........, inculpatul I4.... nu a participat la această misiune şi acest aspect reiese din identificarea unei foi de parcurs care atestă că acesta era angrenat într-o misiune în O1……. Referitor la coordonarea acestei misiuni, arată că a fost coordonată de M1….. care a identificat locaţia de la B3........ şi la care au mai participat şi alte persoane care nu au nicio calitate în dosar.</w:t>
      </w:r>
    </w:p>
    <w:p>
      <w:pPr>
        <w:pStyle w:val="Normal"/>
        <w:spacing w:before="0" w:after="0"/>
        <w:ind w:left="-540" w:right="-2" w:firstLine="540"/>
        <w:contextualSpacing/>
        <w:jc w:val="both"/>
        <w:rPr/>
      </w:pPr>
      <w:r>
        <w:rPr/>
        <w:t>Referitor la relocarea de la B3........ la P3......., din probatoriul administrat, rezultă două motive ale relocării, respectiv locuinţa nu era conformă, iar martorul M2....... a făcut public faptul că este martor protejat, aspect confirmat de un raport întocmit de cms. M109.......din cadrul Poliţiei B3.........</w:t>
      </w:r>
    </w:p>
    <w:p>
      <w:pPr>
        <w:pStyle w:val="Normal"/>
        <w:spacing w:before="0" w:after="0"/>
        <w:ind w:left="-540" w:right="-2" w:firstLine="540"/>
        <w:contextualSpacing/>
        <w:jc w:val="both"/>
        <w:rPr/>
      </w:pPr>
      <w:r>
        <w:rPr/>
        <w:t>Cu privire la martorii protejaţi M23.... şi M23A, pune concluzii de achitare, în temeiul art. 16 lit. a Cod procedură penală, solicitând să fie avută în vedere şi decizia nr. 405/2016.</w:t>
      </w:r>
    </w:p>
    <w:p>
      <w:pPr>
        <w:pStyle w:val="Normal"/>
        <w:spacing w:before="0" w:after="0"/>
        <w:ind w:left="-540" w:right="-2" w:firstLine="540"/>
        <w:contextualSpacing/>
        <w:jc w:val="both"/>
        <w:rPr/>
      </w:pPr>
      <w:r>
        <w:rPr/>
        <w:t>Referitor la includerea în program şi activităţile premergătoare, învederează faptul că, din fişa postului inculpatului I4...., rezultă că acesta lucra la serviciul implementare program. De asemenea, din probatoriul administrat, rezultă momentul în care s-a făcut cunoaşterea cu aceşti martori protejaţi. Dacă se va analiza declaraţiile celor doi martori protejaţi, se va observa că există inadvertenţe, în condiţiile în care aceştia precizează că veniturile le-ar fi fost acordate, iniţial, lui I4...., apoi lui I5...., iar, ulterior, amândurora. În faţa instanţei de judecată aceştia au declarat că le-ar fi emis unei persoane care nu are nicio calitate în acest dosar. Cu toate acestea, pe baza acestei declaraţii, a fost luată măsura preventivă cu privire la inculpatul I4.....</w:t>
      </w:r>
    </w:p>
    <w:p>
      <w:pPr>
        <w:pStyle w:val="Normal"/>
        <w:spacing w:before="0" w:after="0"/>
        <w:ind w:left="-540" w:right="-2" w:firstLine="540"/>
        <w:contextualSpacing/>
        <w:jc w:val="both"/>
        <w:rPr/>
      </w:pPr>
      <w:r>
        <w:rPr/>
        <w:t xml:space="preserve">Referitor la veniturile presupus dobândite de către M23A...., solicită să se aibă în vedere declaraţiile părţii civile M23.... care arată că M23A.... nu a înregistrat niciun venit anterior intrării în program, aspect care îi contrazice declaraţia părţii civile M23A.... care precizează că a avut venituri, şi chiar venituri ridicate la momentul includerii în program şi că nu i-ar fi fost acordate venituri în conformitate cu cele realizate anterior. </w:t>
      </w:r>
    </w:p>
    <w:p>
      <w:pPr>
        <w:pStyle w:val="Normal"/>
        <w:spacing w:before="0" w:after="0"/>
        <w:ind w:left="-540" w:right="-2" w:firstLine="540"/>
        <w:contextualSpacing/>
        <w:jc w:val="both"/>
        <w:rPr/>
      </w:pPr>
      <w:r>
        <w:rPr/>
        <w:t xml:space="preserve">Cât priveşte protocolul de protecţie, învederează faptul că, potrivit Legii nr. 682, acesta se încheie într-un singur exemplar, de asemenea şi documentele care atestă primirea de bani aferenţi chiriilor de către martorii protejaţi şi alte aspecte. Solicită să se aibă în vedere faptul că nu s-a demonstrat că au existat discuţii cu privire la conţinutul dispoziţiilor acestui protocol. Dacă se vor analiza declaraţiile inculpatului I11.... şi ale martorului M29....... o să reiasă acest aspect. </w:t>
      </w:r>
    </w:p>
    <w:p>
      <w:pPr>
        <w:pStyle w:val="Normal"/>
        <w:spacing w:before="0" w:after="0"/>
        <w:ind w:left="-540" w:right="-2" w:firstLine="540"/>
        <w:contextualSpacing/>
        <w:jc w:val="both"/>
        <w:rPr/>
      </w:pPr>
      <w:r>
        <w:rPr/>
        <w:t xml:space="preserve">În ceea ce priveşte neacordarea asistenţei medicale, arată că, din probatoriul administrat, rezultă că o singură dată M23.... a solicitat sprijinul X.... în vederea acordării asistenţei medicale cu privire la fiica minoră, respectiv în momentul în care a avut o criză de apendice şi a fost operată la Spitalul ………. Din declaraţiile inculpaţilor, precum şi ale martorului M74….., sociolog în cadrul X...., rezultă că persoanele de legătură s-au implicat activ, în sensul că au ţinut legătura telefonică, s-au deplasat la spital şi au realizat tot suportul necesar. </w:t>
      </w:r>
    </w:p>
    <w:p>
      <w:pPr>
        <w:pStyle w:val="Normal"/>
        <w:spacing w:before="0" w:after="0"/>
        <w:ind w:left="-540" w:right="-2" w:firstLine="540"/>
        <w:contextualSpacing/>
        <w:jc w:val="both"/>
        <w:rPr/>
      </w:pPr>
      <w:r>
        <w:rPr/>
        <w:t xml:space="preserve">Referitor la alte aspecte privind neacordarea asistenţei medicale, solicită să se aibă în vedere că părţile civile nu au depus documente în acest sens, fapt pentru care apreciază că cele invocate sunt nesusţinute. </w:t>
      </w:r>
    </w:p>
    <w:p>
      <w:pPr>
        <w:pStyle w:val="Normal"/>
        <w:spacing w:before="0" w:after="0"/>
        <w:ind w:left="-540" w:right="-2" w:firstLine="540"/>
        <w:contextualSpacing/>
        <w:jc w:val="both"/>
        <w:rPr/>
      </w:pPr>
      <w:r>
        <w:rPr/>
        <w:t xml:space="preserve">Cu privire la depistarea în trafic a părţii civile M23A...., învederează faptul că, din probatoriul administrat, nu reiese faptul că M23A.... ar fi fost depistat în trafic şi i s-ar fi întocmit dosare penale din cauza inculpaţilor. Arată că s-a dovedit faptul că în luna oct. 2013, M23A.... a fost depistat în trafic circulând fără permis de conducere, iar lucrătorii de poliţie s-au deplasat la adresa martorului după informarea telefonică făcută de M23A..... Acesta le-a prezentat situaţia, iar persoanele de legătură l-au informat că, până nu va deţine fizic permis de conducere, nu va trebui să conducă. </w:t>
      </w:r>
    </w:p>
    <w:p>
      <w:pPr>
        <w:pStyle w:val="Normal"/>
        <w:spacing w:before="0" w:after="0"/>
        <w:ind w:left="-540" w:right="-2" w:firstLine="540"/>
        <w:contextualSpacing/>
        <w:jc w:val="both"/>
        <w:rPr/>
      </w:pPr>
      <w:r>
        <w:rPr/>
        <w:t xml:space="preserve">În ceea ce priveşte incidentul din luna martie 2015, când se susţine că ar fi fost opriţi la ieşirea de pe autostrada B........ P......., solicită să se aibă în vedere că, din probatoriul administrat, nu rezultă că fapta s-ar fi întâmplat, nefiind sancţionaţi contravenţional şi neconstituindu-se vreun dosar penal în acest sens. Din probatoriul administrat, nu există că s-ar fi făcut o astfel de oprire şi, cu atât mai mult, că ar fi fost generată de către I4..... </w:t>
      </w:r>
    </w:p>
    <w:p>
      <w:pPr>
        <w:pStyle w:val="Normal"/>
        <w:spacing w:before="0" w:after="0"/>
        <w:ind w:left="-540" w:right="-2" w:firstLine="540"/>
        <w:contextualSpacing/>
        <w:jc w:val="both"/>
        <w:rPr/>
      </w:pPr>
      <w:r>
        <w:rPr/>
        <w:t xml:space="preserve">Referitor la relocarea din aprilie 2014, din probatoriul administrat, rezultă că a existat o singură relocare din str. ….. în str. …..a. Deşi M23.... şi M23A...., precizează că au fost relocaţi de mai multe ori de către de către ofiţerii de legătură, acest lucru nu a reieşit din materialul probator. Situaţia relocărilor este fluctuantă în diferite declaraţii date de către cele două părţi civile, susţinând că ar fi fost relocaţi de 2 ori, de 3 ori sau de 4 ori de către inculpaţii I4.... sau I5….. Nu precizează perioada în care au avut loc aceste relocări, locuinţele unde au fost relocaţi efectiv. De asemenea, din înregistrarea ambientală din aprilie 2014 reiese faptul că M23...., împreună cu M23A...., este relocată din str. Luncşoara în str. Doamna Ghica, că au cunoştinţă de motivul relocării şi, din probatoriul administrat, a reieşit adresa unde locuiesc efectiv. </w:t>
      </w:r>
    </w:p>
    <w:p>
      <w:pPr>
        <w:pStyle w:val="Normal"/>
        <w:spacing w:before="0" w:after="0"/>
        <w:ind w:left="-540" w:right="-2" w:firstLine="540"/>
        <w:contextualSpacing/>
        <w:jc w:val="both"/>
        <w:rPr/>
      </w:pPr>
      <w:r>
        <w:rPr/>
        <w:t>Cu privire la mutarea fiicei minore de la şcoală, învederează faptul că, la momentul includerii părţilor civile în program, fiica era deja înscrisă şi urma cursurile Şcolii Generale nr. ……….., solicitând să se aibă în vedere că reaua-credinţă reiese din declaraţiile date la dosarul cauzei de către cei doi. Singurul document care a fost depus la dosarul cauzei de către partea civilă care ar atesta o eventuală mutare a fiicei de la o şcoală la alta este un raport şcolar din 2012-2013, semestrul I, care nu atestă faptul că a urmat cursurile la această şcoală în semestrul II. Dacă ar fi frecventat semestrul II, ar fi fost depus acest raport la dosarul cauzei. Analizând acest document, se va observa că nu există nici ştampilă şi nici semnătură a directorului şcolii respective.</w:t>
      </w:r>
    </w:p>
    <w:p>
      <w:pPr>
        <w:pStyle w:val="Normal"/>
        <w:spacing w:before="0" w:after="0"/>
        <w:ind w:left="-540" w:right="-2" w:firstLine="540"/>
        <w:contextualSpacing/>
        <w:jc w:val="both"/>
        <w:rPr/>
      </w:pPr>
      <w:r>
        <w:rPr/>
        <w:t xml:space="preserve">În ceea ce priveşte presupusele prezentări multiple la controlul judiciar, învederează faptul că, din fişa depusă la dosar de M23...., reiese că modalitatea de efectuare a controlului nu s-a schimbat după data de 16.11.2015, existând un număr de 6 controale inopinate în perioada 01.12.2015-05.01.2016. </w:t>
      </w:r>
    </w:p>
    <w:p>
      <w:pPr>
        <w:pStyle w:val="Normal"/>
        <w:spacing w:before="0" w:after="0"/>
        <w:ind w:left="-540" w:right="-2" w:firstLine="540"/>
        <w:contextualSpacing/>
        <w:jc w:val="both"/>
        <w:rPr/>
      </w:pPr>
      <w:r>
        <w:rPr/>
        <w:t xml:space="preserve">Referitor la termenele de judecată, respectiv întârzierile la aceste termene de judecată, a reieşit conlucrarea pe care o avea X.... cu jandarmerie care asigura paza Curţii de Apel. S-a demonstrat că, anterior prezentării în faţa completului de judecată, martorii protejaţi erau introduşi într-o cameră de siguranţă, iar ulterior, în momentul în care se făcea apelul în cauză, aceştia erau anunţaţi de către jandarmii care îi escortau efectiv până în sala de judecată. Arată că posibilitatea de a lua legătura cu avocatul ales nu reiese din probatoriul administrat, întrucât aceştia puteau lua legătura cu avocatul în sala de şedinţă. Mai mult, putea să ia legătura anterior termenului de judecată, neavând nicio restricţie în acest sens. </w:t>
      </w:r>
    </w:p>
    <w:p>
      <w:pPr>
        <w:pStyle w:val="Normal"/>
        <w:spacing w:before="0" w:after="0"/>
        <w:ind w:left="-540" w:right="-2" w:firstLine="540"/>
        <w:contextualSpacing/>
        <w:jc w:val="both"/>
        <w:rPr/>
      </w:pPr>
      <w:r>
        <w:rPr/>
        <w:t>Cu privire la interzicerea părăsirii B........ului ori a altor deplasări, din probatoriul administrat, reiese că nu i s-a interzis niciodată să părăsească mun. B........, însă obligaţia acestora era de a informa persoanele de legătură. Aceste aspecte le cunoşteau din momentul în care au semnat protocolul de protecţie, dar rezultă şi din înregistrările ambientale care încă fac parte din dosarul cauzei. Arată că afirmaţia cu privire la faptul că, în condiţiile în care s-ar fi efectuat o deplasare în mun. C2......, lucrători de poliţie ar fi trebuit să fie cazaţi la adresa de domiciliu nu este coroborată cu nici un mijloc de probă. Consideră că martorii audiaţi în această cauză au elucidat acest aspect şi s-a precizat expres faptul că escorta se caza la cea mai apropiată unitate hotelieră, urmând ca protecţia să se efectueze în schimburi, întrucât era lesne de înţeles că, în eventualitatea unui atac, nu putea fi contracarat din interiorul locuinţei.</w:t>
      </w:r>
    </w:p>
    <w:p>
      <w:pPr>
        <w:pStyle w:val="Normal"/>
        <w:spacing w:before="0" w:after="0"/>
        <w:ind w:left="-540" w:right="-2" w:firstLine="540"/>
        <w:contextualSpacing/>
        <w:jc w:val="both"/>
        <w:rPr/>
      </w:pPr>
      <w:r>
        <w:rPr/>
        <w:t>În ceea ce priveşte controlul inopinat cu privire la deplasarea în mun. C2......, învederează faptul că, în data de 25.07.2015, s-a efectuat un control inopinat de către Secţia ….. Poliţie. S-a încercat contactarea părţilor civile M23.... şi M23A...., însă aceştia nu au răspuns la telefon. Ulterior, M23A.... a confirmat că soţia sa se află pe teritoriul României, respectiv în mun. C2....... Persoanele de legătură au reuşit să o contacteze, deşi aceasta nu era în posesia telefonului mobil care a fost dat de X..... Solicită să se aibă în vedere atitudinea pe care a avut-o M23...., în sensul în care a precizat că nimeni nu a luat legătura cu ea, că ar fi încercat să anunţe persoanele de legătură, însă acestea nu i-au răspuns la telefon. Arată că, din înregistrările de la dosar, s-a demonstrat contrariul.</w:t>
      </w:r>
    </w:p>
    <w:p>
      <w:pPr>
        <w:pStyle w:val="Normal"/>
        <w:spacing w:before="0" w:after="0"/>
        <w:ind w:left="-540" w:right="-2" w:firstLine="540"/>
        <w:contextualSpacing/>
        <w:jc w:val="both"/>
        <w:rPr/>
      </w:pPr>
      <w:r>
        <w:rPr>
          <w:b/>
        </w:rPr>
        <w:t>Avocatul ales al inculpaţilor I6.... şi I9....</w:t>
      </w:r>
      <w:r>
        <w:rPr/>
        <w:t xml:space="preserve">, </w:t>
      </w:r>
      <w:r>
        <w:rPr>
          <w:b/>
          <w:i/>
        </w:rPr>
        <w:t>referitor la inculpata I6....</w:t>
      </w:r>
      <w:r>
        <w:rPr/>
        <w:t xml:space="preserve">, cu privire la infracţiunea de constituirea de grup infracţional organizat, solicită să se aibă în vedere faptul că actul de acuzare este deficitar în ceea ce priveşte analiza conţinutului constitutiv al infracţiunii, atât în ceea ce priveşte latura obiectivă, cât şi cu privire la latura subiectivă. Este evident că orice entitate publică sau privată funcţionează pe baza unei piramide organizaţionale care presupune </w:t>
      </w:r>
      <w:r>
        <w:rPr>
          <w:i/>
        </w:rPr>
        <w:t>ab initio</w:t>
      </w:r>
      <w:r>
        <w:rPr/>
        <w:t xml:space="preserve"> împărţirea atribuţiilor şi competenţelor şi aspecte de decizie. Nu va putea funcţiona niciodată în alt mod o instituţie publică sau privată, decât prin această specializare a competenţelor. Acest grup infracţional organizat ar fi fost constituit pentru a supradimensiona bugetul fondului de protecţie a martorilor şi pentru deturnarea de fonduri din acest buget. Potrivit principiului specializării, potrivit legii finanţelor publice şi potrivit acestor acte normative care reglementează funcţionarea X...., în principal OMAI S1237, solicită să se aibă în vedere că singura persoană care putea să angajeze prin semnătura sa o plată sau obligaţie de plată către terţe persoane din X.... era contabilul şef care avea viza de control financiar preventiv. Apreciază că, indiferent pentru ce s-ar fi constituit acest grup, indiferent ce şi-ar fi dorit conducerea grupului, indiferent de persoanele care au aderat sau de persoanele care l-au constituit, nu se putea face absolut nimic, fără contribuţia absolut specializată şi necesară a contabilului şef, respectiv viza de control financiar preventiv, singura persoană abilitată să stabilească din care clasificaţie bugetară se face respectiva plată, din ce capitol bugetar, din ce alineat bugetar. Din această cauză, consideră că pică toată construcţia grupului infracţional organizat la nivel teoretic, pentru că nu este un mecanism funcţional şi nu ar fi putut să funcţioneze vreodată în practică, fără ca această persoană să fie membră a grupului. Potrivit limitelor învestirii instanţei, în această cauză nu există vreo faptă care să fie reţinută în sarcina contabilului şef. Acesta a fost audiat, mărturisindu-şi competenţele şi toate activităţile pe care le-a desfăşurat, organul de urmărire penală ajungând la concluzia că acesta şi-a desfăşurat activitatea în deplină concordanţă cu prevederile legale. Din acest punct de vedere, apreciază că nu poate subzista existenţa unui grup infracţional organizat la nivel teoretic. La nivel practic, analizând probele administrate în cauză, în ceea ce-i priveşte pe inculpaţii I6.... şi I9...., nu se regăseşte la dosar vreo probă care să ateste, măcar într-o mică măsură, această apartenenţă a inculpatei I6......şi, ulterior, aderarea inculpatului I9.....</w:t>
      </w:r>
    </w:p>
    <w:p>
      <w:pPr>
        <w:pStyle w:val="Normal"/>
        <w:spacing w:before="0" w:after="0"/>
        <w:ind w:left="-540" w:right="-2" w:firstLine="540"/>
        <w:contextualSpacing/>
        <w:jc w:val="both"/>
        <w:rPr/>
      </w:pPr>
      <w:r>
        <w:rPr/>
        <w:t xml:space="preserve">Mai arată, referitor la modul deficitar al modului de prezentare a conţinutului constitutiv al infracţiunilor care au fost reţinute în sarcina inculpaţilor, solicită să se aibă în vedere că, în rechizitoriu la pct. III, unde se face analiza laturii subiective (dincolo de faptul că latura subiectivă nu este într-un mod real analizată şi sunt prezentate alte chestiuni care nu au legătură cu faptele care sunt deduse judecăţii), inculpatul I9.... este exclus efectiv, neavând o latură subiectivă nici măcar afirmată şi nici dovedită. Astfel, apreciază că în privinţa ambilor inculpaţi se impune, în temeiul art. 396 alin. 5 rap. la art. 16 lit. a Cod procedură penală, achitarea pentru infracţiunea de constituire, respectiv aderare la grup infracţional organizat. </w:t>
      </w:r>
    </w:p>
    <w:p>
      <w:pPr>
        <w:pStyle w:val="Normal"/>
        <w:spacing w:before="0" w:after="0"/>
        <w:ind w:left="-540" w:right="-2" w:firstLine="540"/>
        <w:contextualSpacing/>
        <w:jc w:val="both"/>
        <w:rPr/>
      </w:pPr>
      <w:r>
        <w:rPr/>
        <w:t>Cu privire la infracţiunea de deturnare de fonduri, referitor la ambii inculpaţi, apreciază, analizând juridic chestiunea de drept supusă judecăţi, că, prin actul de sesizare s-a deturnat de fapt scopul acestei infracţiuni de deturnare de fonduri. Ceea ce s-a reţinut în sarcina inculpaţilor nu este situaţia premisă care a determinat legiuitorul să incrimineze fapta de deturnare de fonduri. Practic, condiţiile de tipicitate impuse de norma de incriminare nu se regăsesc în rechizitoriu, neexistând o legătură. Se reproşează acte materiale, element material care nu are corespondent în conţinutul constitutiv al infracţiunii, astfel nu sunt întrunite cerinţele de tipicitate ale infracţiunii.</w:t>
      </w:r>
    </w:p>
    <w:p>
      <w:pPr>
        <w:pStyle w:val="Normal"/>
        <w:spacing w:before="0" w:after="0"/>
        <w:ind w:left="-540" w:right="-2" w:firstLine="540"/>
        <w:contextualSpacing/>
        <w:jc w:val="both"/>
        <w:rPr/>
      </w:pPr>
      <w:r>
        <w:rPr/>
        <w:t xml:space="preserve">Potrivit OMAI S1237, art. 8 şi art. 12, se prevede că toate achiziţiile se vor face pe baza referatelor, rapoartelor justificative întocmite de personalul X.... care solicită achiziţii de bunuri pentru asigurarea protecţiei martorilor, solicitările fiind aprobate de directorul unităţii. Vizele de certificare a realităţii operaţiunilor financiare se dau de către şefii de servicii care au atribuţii informativ-operative, iar aprobarea cheltuielilor se face de directorul X.... după acordarea vizei de control financiar preventiv. Din acest punct de vedere, nici fişa postului inculpatei I6.... şi nici fişa postului inculpatului I9.... nu le dau nici un fel de atribuţii pe linia schimbării, virării unor sume bugetare, dintr-un capitol bugetar, dintr-un alineat bugetar, lăsând la o parte faptul că există şi o opinie a aceluI1....... organ de urmărire penală care, într-o cauză similară, a considerat faptul că nu constituie infracţiune de deturnare de fonduri nici măcar atunci când ordonatorul de credite dispune virarea unei sume dintr-un articol bugetar în alt articol bugetar, plecându-se de la premisa că utilizarea sumelor în cadrul aceluI1....... alineat bugetar corespunde întru totul normelor legale, ceea ce este cazul de faţă. </w:t>
      </w:r>
    </w:p>
    <w:p>
      <w:pPr>
        <w:pStyle w:val="Normal"/>
        <w:spacing w:before="0" w:after="0"/>
        <w:ind w:left="-540" w:right="-2" w:firstLine="540"/>
        <w:contextualSpacing/>
        <w:jc w:val="both"/>
        <w:rPr/>
      </w:pPr>
      <w:r>
        <w:rPr/>
        <w:t xml:space="preserve">Revenind la acea structură organizaţională, învederează faptul că o astfel de structură organizată ierarhic cu respectarea legii, presupune anumite principii de funcţionare. Atât într-o instituţie publică, cât şi într-o instituţie privată, solicită să se aibă în vedere că, în momentul în care este nevoie de un bun, este necesar a se întocmi un referat de necesitate, un act justificativ. Acel bun avea un anumit traseu, respectiv la şeful de serviciu, director adjunct, director, birou contabilitate, unde se primea sau nu aprobarea. Persoana care îl solicita primea acel bun fără să cunoască din ce alineat bugetar a fost cumpărat. Semnătura solicitantului viza realitatea operaţiunii în sine, fără ca cel care cere să răspundă de clasificaţia bugetară. Din acest punct de vedere, apreciază că această faptă reţinută în sarcina ambilor inculpaţi nu există la maniera formală. Se invocă anumite acte materiale, un element material al laturii obiective care nu are corespondent în norma de incriminare. La nivel formal, această faptă nu există. Raportat la existenţa achiziţiilor care s-au făcut, solicită achitarea, în temeiul art. 16 alin. 1 lit. b teza I Cod procedură penală, fapta nu este prevăzută de legea penală. </w:t>
      </w:r>
    </w:p>
    <w:p>
      <w:pPr>
        <w:pStyle w:val="Normal"/>
        <w:spacing w:before="0" w:after="0"/>
        <w:ind w:left="-540" w:right="-2" w:firstLine="540"/>
        <w:contextualSpacing/>
        <w:jc w:val="both"/>
        <w:rPr/>
      </w:pPr>
      <w:r>
        <w:rPr/>
        <w:t>Referitor la infracţiunea de complicitate la abuz în serviciu, prev. de art. 297 alin. 1 Cod penal, constând în semnarea referatului de necesitate pentru achiziţionarea de servicii de telefonie mobilă (contractul cu O........SA), cu privire la inculpata I6...., învederează faptul că situaţia este aceeaşi cu privire la atribuţiile inculpatei în semnarea unui astfel de contract, referatul de necesitate, situaţia fiind identică cu cea semnalată anterior. Aceasta semnala necesitatea contractării unor servicii de telefonie mobilă strict necesare pentru comunicarea cu martorii înscrişi în program, ceea ce a existat şi înainte în mod constant, a existat şi în perioada de referinţă şi a existat după aceea şi, probabil, că există şi acum. Consideră că nu poate funcţiona un astfel de sistem fără a exista o legătură permanentă între oficiu şi martorii protejaţi. În ceea ce priveşte aspectul vizând faptul că s-au cumpărat prea multe abonamente, minute, terminale care nu ar fi fost predate, este cert că aceste servicii au fost destinate exclusiv martorilor, ele fiind destinate comunicării stricte între martori şi funcţionarii X...., fiind cunoscut faptul că nu se poate ca un funcţionar X.... să poată ţine legătura de pe terminalul propriu, fiind vorba de protecţia comunicaţiilor. Învederează faptul că oportunitatea acestei decizii de încheiere a contractului este un aspect care nu face obiectul judecăţii, iar cu privire la legalitatea şi finanţarea acestui program de servicii din alineatul bugetar 20.30.30 este aplicabilă motivarea anterioară referitor la inculpata I6.....</w:t>
      </w:r>
    </w:p>
    <w:p>
      <w:pPr>
        <w:pStyle w:val="Normal"/>
        <w:spacing w:before="0" w:after="0"/>
        <w:ind w:left="-540" w:right="-2" w:firstLine="540"/>
        <w:contextualSpacing/>
        <w:jc w:val="both"/>
        <w:rPr/>
      </w:pPr>
      <w:r>
        <w:rPr/>
        <w:t>Cu privire la inculpatul I9...., solicită să se aibă în vedere că acest contract s-a încheiat în luna ianuarie 2015, iar inculpatul şi-a început efectiv activitatea, primind ordinul de detaşare la sfârşitul lunii februarie şi a început activitatea în martie 2015, acest contract fiind deja semnat, neavând nicio legătură, aspect care a fost pus în discuţia instanţei când a fost audiat inculpatul I9..... Apreciază că acest aspect ar fi necesitat, măcar din punct de vedere moral, o minimă reparaţie din partea organului de urmărire penală, din partea reprezentantului Ministerului Public pentru că este evident că, nefiind acolo, nu i se poate reproşa nimic.</w:t>
      </w:r>
    </w:p>
    <w:p>
      <w:pPr>
        <w:pStyle w:val="Normal"/>
        <w:spacing w:before="0" w:after="0"/>
        <w:ind w:left="-540" w:right="-2" w:firstLine="540"/>
        <w:contextualSpacing/>
        <w:jc w:val="both"/>
        <w:rPr/>
      </w:pPr>
      <w:r>
        <w:rPr/>
        <w:t xml:space="preserve">În ceea ce o priveşte pe inculpata I6...., relaţia controversată cu partea civilă M5.... şi acuzaţia care i se aduce prin raportare la art. 297 Cod penal, respectiv abuzul serviciu, solicită să se aibă în vedere că se face referire la încălcarea mai multor norme legale, însă infracţiunea de abuz în serviciu presupune producerea unei pagube sau vătămarea drepturilor unei persoane. Dacă s-ar urmări urmarea socialmente periculoasă, nu se va regăsi în rechizitoriu care este aceasta. Cert este că se afirmă în rechizitoriu că inculpata nu şi-a îndeplinit atribuţiile de serviciu, în condiţiile în care martorul i-a adus la cunoştinţă intenţia de act suicidal şi motivaţiile acestui gest suicidal, iar tentativa de suicid a avut loc, fapta cauzând vătămarea drepturilor conferite de intrarea în program. Apreciază că nu există o astfel de vătămare, nici măcar la nivel de afirmaţie, astfel că fapta nu există, solicitând achitarea, în temeiul art. 16 lit. a Cod procedură penală. Nu există decât o declaraţie a părţii civile. Există o declaraţie a unui martor, care, la rândul său, este martor protejat şi, practic, nu mai există niciun fel de probă care să ateste realitatea celor expuse. Prin actul de sesizare s-a plecat de la o situaţie de fapt care nu este sprijinită nici de probele administrate în faza de urmărire penală şi nici de probele administrate în cursul judecăţii. Învederează faptul că o tentativă de suicid reprezintă un act grav în viaţa unei persoane, apreciind că un act suicidal va rămâne în memoria persoanei foarte mult timp cu detalii, cu momente, etc. Din acest punct de vedere, solicită să se aibă în vedere că există multe neconcordanţe, între declaraţii, neavând alte probe. Practic, nu există alte probe care să reprezinte un început de dovadă cu privire la existenţa acestei fapte. Consideră că acest act suicidal nu a existat. Revenind la efectele pe care un astfel de act le lasă asupra memoriei, învederează faptul că partea civilă M5.... a declarat în 2016 că incidentul a avut loc în anul 2014, deşi, practic, nu îşi mai aduce aminte nici anul şi nu a trecut o perioadă atât de mare de timp, încât să ajungă să încurce această perioadă. A afirmat aceeaşi parte civilă că a luat medicamentele în vederea suicidului, respectiv tritico, aulin, celebrex, medicamente care i-ar fi fost prescrise de medicul psihiatru al MAI în anul 2014, or, analizând un eveniment din 2013, partea civilă nu avea cum să ia nişte medicamente prescrise peste un an. Există foarte multe contradicţii între ceea ce a declarat martorul M5A......şi ceea ce a spus M5.... cu privire la filmul faptic al evenimentelor, cu privire la ora la care ar fi fost sunată inculpata, cu privire la ora la care ar fi plecat la spital, cu privire la modul cum ar fi ajuns la spital. Cert este că s-a ajuns la spital la ora 06.00 dimineaţa, în condiţiile în care martora M87......a ajuns la spital împreună cu partea civilă la ora 02.00-03.00 dimineaţa. Au fost recoltate probe la ora 06.00 dimineaţa, în aceeaşi zi la ora 14.00 s-a externat din spital. Pe biletul de ieşire din spital se face referire la consum de substanţe toxice şi alcool, însă s-a reţinut acest aspect pe baza celor afirmate de pacient (afirmativ consum de substanţe toxice şi alcool), ceea ce nu s-a susţinut cu rezultatele analizelor prelevate la internarea în spital care atestă că nu există urme de medicamente sau alcool în organism. Or, faţă de cantitatea impresionantă de medicamente şi de alcool pe care partea civilă a declarat că a ingerat-o cu numai câteva ore înainte, era imposibil ca aceste analize prelevate după câteva ore să nu releve astfel de urme. Astfel, fapta nu există, iar, în ceea ce priveşte testul poligraf, solicită să se aibă în vedere că a depus la dosarul cauzei opinia unui reputat specialist în domeniu care arată care sunt tarele acestui sistem, pentru că el nu este un aparat de testare a minciunii sau adevărului, ci a unor reacţii fiziologice care sunt diferite de la persoană la persoană şi care pot să dea şi efecte diferite. Deci, în concluzie, nu reprezintă o probă judiciară. </w:t>
      </w:r>
    </w:p>
    <w:p>
      <w:pPr>
        <w:pStyle w:val="Normal"/>
        <w:spacing w:before="0" w:after="0"/>
        <w:ind w:left="-540" w:right="-2" w:firstLine="540"/>
        <w:contextualSpacing/>
        <w:jc w:val="both"/>
        <w:rPr/>
      </w:pPr>
      <w:r>
        <w:rPr/>
        <w:t xml:space="preserve">Subliniază că, în ceea ce o priveşte pe inculpata I6...., actul de sesizare a instanţei a păstrat acea linie deficitară, bazându-se, inclusiv pe caracterizări care nu aveau legătură cu obiectul cauzei şi nici cu privire la persoana inculpatei, pe afirmaţiile martorilor şi a hotărât că există situaţie de fapt sau nu, nu prin raportare la lege sau la materialul probator, ci prin raportare la declaraţii martorilor. </w:t>
      </w:r>
    </w:p>
    <w:p>
      <w:pPr>
        <w:pStyle w:val="Normal"/>
        <w:spacing w:before="0" w:after="0"/>
        <w:ind w:left="-540" w:right="-2" w:firstLine="540"/>
        <w:contextualSpacing/>
        <w:jc w:val="both"/>
        <w:rPr/>
      </w:pPr>
      <w:r>
        <w:rPr/>
        <w:t>Cu privire la lipsa atestatului inculpatei de liberă practică, învederează faptul că acesta există, însă în cursul urmăririi penale aceasta nu a fost întrebată dacă există, mergându-se pe declaraţia martorului M29....... care a spus că nu există şi s-a consemnat că nu există cu caracter de adevăr.</w:t>
      </w:r>
    </w:p>
    <w:p>
      <w:pPr>
        <w:pStyle w:val="Normal"/>
        <w:spacing w:before="0" w:after="0"/>
        <w:ind w:left="-540" w:right="-2" w:firstLine="540"/>
        <w:contextualSpacing/>
        <w:jc w:val="both"/>
        <w:rPr/>
      </w:pPr>
      <w:r>
        <w:rPr/>
        <w:t xml:space="preserve">De asemenea, toate aceste relaţii care au fost revelate în cadrul X.... se bazează pe declaraţiile unor martori, fiind ignorate complet declaraţiile altor martori. </w:t>
      </w:r>
    </w:p>
    <w:p>
      <w:pPr>
        <w:pStyle w:val="Normal"/>
        <w:spacing w:before="0" w:after="0"/>
        <w:ind w:left="-540" w:right="-2" w:firstLine="540"/>
        <w:contextualSpacing/>
        <w:jc w:val="both"/>
        <w:rPr/>
      </w:pPr>
      <w:r>
        <w:rPr/>
        <w:t xml:space="preserve">Referitor la acea structură organizaţională, învederează faptul că aceasta este o structură umană, unde sunt mai mulţi oameni implicaţi, existând comunicare mai bună între unii, o comunicare mai proastă între alţii, poate există şi relaţii de simpatie, de antipatie sau de duşmănie, motivate de nepotrivire de caracter, de viziune asupra vieţii, de experienţă de viaţă, de provenienţă, de mediul social în care trăiesc. Aceasta nu înseamnă că instituţia nu trebuie să funcţioneze şi că ceea ce se întâmplă în interiorul organizaţiei reprezintă o răzbunare, o înlăturare. Fiecare încearcă să-şi găsească locul şi nu poate face acest lucru decât adaptându-se la zona de relaţii interumane existente în cadrul instituţiei şi, în momentul în care o persoană nu îşi găseşte locul, intrând în conflict cu mai multe persoane, este clar că există o problemă de comportament social, dar nu cu privire la grup, ci cu privire la respectivul individ. Atunci, analizând declaraţiile acelei persoane, nu se poate da un caracter de adevăr, de axiomă. Apreciază că o astfel de declaraţie nu poate înclina balanţa într-un fel sau în celălalt. </w:t>
      </w:r>
    </w:p>
    <w:p>
      <w:pPr>
        <w:pStyle w:val="Normal"/>
        <w:spacing w:before="0" w:after="0"/>
        <w:ind w:left="-540" w:right="-2" w:firstLine="540"/>
        <w:contextualSpacing/>
        <w:jc w:val="both"/>
        <w:rPr/>
      </w:pPr>
      <w:r>
        <w:rPr/>
        <w:t>Referitor la inculpatul I9...., cu privire la grupul infracţional organizat, solicită achitarea, în temeiul art. 16 lit. a Cod procedură penală.</w:t>
      </w:r>
    </w:p>
    <w:p>
      <w:pPr>
        <w:pStyle w:val="Normal"/>
        <w:spacing w:before="0" w:after="0"/>
        <w:ind w:left="-540" w:right="-2" w:firstLine="540"/>
        <w:contextualSpacing/>
        <w:jc w:val="both"/>
        <w:rPr/>
      </w:pPr>
      <w:r>
        <w:rPr/>
        <w:t>Cu privire la obţinere ilegală de fonduri este, practic, similară, apreciind că s-a deturnat prin actul de sesizare rolul acestei incriminări. În momentul în care sunt fonduri alocate într-un alineat bugetar şi se utilizează fondurile, nu este obţinere ilegală de fonduri, este obţinere legală de fonduri. Sunt fonduri bugetate, fiind cheltuieli reale pentru operaţiuni reale. Nu se poate vorbi la nivel teoretic de obţinere ilegale de fonduri, rostul incriminării fiind legat de alte zone din societate, respectiv finanţarea de către stat, instituţii publice a unor instituţii private, finanţarea europeană a unor societăţi private. Această este menirea primordială a acestei infracţiuni de obţinere ilegală de fonduri. Consideră că se impune achitarea, în temeiul art. 16 alin. 1 lit. b, fapta nu este prevăzută de legea penală, făcând abstracţie de faptul că nu sunt întrunite condiţiile de tipicitate, nu au legătură cu legea penală, ci vizează strict chestiuni administrative sau civile.</w:t>
      </w:r>
    </w:p>
    <w:p>
      <w:pPr>
        <w:pStyle w:val="Normal"/>
        <w:spacing w:before="0" w:after="0"/>
        <w:ind w:left="-540" w:right="-2" w:firstLine="540"/>
        <w:contextualSpacing/>
        <w:jc w:val="both"/>
        <w:rPr/>
      </w:pPr>
      <w:r>
        <w:rPr/>
        <w:t xml:space="preserve">În ceea priveşte infracţiunea de abuz în serviciu reţinută în sarcina inculpatului I9...., învederează faptul că nu s-a făcut nicio achiziţie care să nu fie în interesul programului de protecţie a martorului. Nu şi-a însuşit nimeni aceste bunuri, rămânând în patrimoniul X...., IGPR. Nu avea atribuţia de a stabili alineatul bugetar din care se face această finanţare. Arată că s-a făcut vorbire de achiziţia de sisteme de supraveghere video şi alarmare neperformante (deşi inculpatul nu a fost implicat în achiziţie), neprecizându-se de ce au fost neperformante în condiţiile în care aceste caracteristici au fost stabilite de direcţia de comunicaţii şi tehnologia informaţiei din carul IGPR, iar reprezentanţii acestei instituţii au şi asistat la montarea acestor echipamente la locaţiile martorilor. Se transformă chestiuni de administraţie în chestiuni penale fără a avea nici un temei legal. </w:t>
      </w:r>
    </w:p>
    <w:p>
      <w:pPr>
        <w:pStyle w:val="Normal"/>
        <w:spacing w:before="0" w:after="0"/>
        <w:ind w:left="-540" w:right="-2" w:firstLine="540"/>
        <w:contextualSpacing/>
        <w:jc w:val="both"/>
        <w:rPr/>
      </w:pPr>
      <w:r>
        <w:rPr/>
        <w:t xml:space="preserve">Referitor la inculpata I6......, cu privire la achiziţii, solicită să se aibă în vedere că este vorba de achiziţia unor cartuşe de imprimantă. Să se reţină în sarcina unei persoane complicitate la deturnare de fonduri sau abuz în serviciu pentru achiziţia unor cartuşe de imprimantă care au fost folosite exclusiv în cadrul X.... şi în relaţia cu martorii protejaţi este mult prea mult. </w:t>
      </w:r>
    </w:p>
    <w:p>
      <w:pPr>
        <w:pStyle w:val="Normal"/>
        <w:spacing w:before="0" w:after="0"/>
        <w:ind w:left="-540" w:right="-2" w:firstLine="540"/>
        <w:contextualSpacing/>
        <w:jc w:val="both"/>
        <w:rPr/>
      </w:pPr>
      <w:r>
        <w:rPr/>
        <w:t>Revenind la inculpatul I9...., solicită să se aibă în vedere că, practic, nu există martori care să fi declarat ceva despre inculpatul I9..... Este inexistent în declaraţiile de martori, solicitând să fie avut în vedere acest aspect şi cu privire la aderarea la grup infracţional organizat.</w:t>
      </w:r>
    </w:p>
    <w:p>
      <w:pPr>
        <w:pStyle w:val="Normal"/>
        <w:spacing w:before="0" w:after="0"/>
        <w:ind w:left="-540" w:right="-2" w:firstLine="540"/>
        <w:contextualSpacing/>
        <w:jc w:val="both"/>
        <w:rPr/>
      </w:pPr>
      <w:r>
        <w:rPr/>
        <w:t xml:space="preserve">Consideră că timpul scurt pe care l-a petrecut în cadrul X...., venind în martie şi încetându-şi activitatea în septembrie, nu i-a permis nici măcar să se familiarizeze cu specificul activităţii care este unul aparte, darămite să adere la un grup şi să săvârşească şi foarte multe infracţiuni care nu ar corespunde cu profilul său moral, anterior ocupând funcţii care presupuneau un grad înalt de responsabilitate şi care presupuneau verificări permanente din partea instituţiilor abilitate cu privire la respectarea legii şi a accesului la documentele clasificate. </w:t>
      </w:r>
    </w:p>
    <w:p>
      <w:pPr>
        <w:pStyle w:val="Normal"/>
        <w:spacing w:before="0" w:after="0"/>
        <w:ind w:left="-540" w:right="-2" w:firstLine="540"/>
        <w:contextualSpacing/>
        <w:jc w:val="both"/>
        <w:rPr/>
      </w:pPr>
      <w:r>
        <w:rPr/>
        <w:t xml:space="preserve">În consecinţă, solicită achitarea. </w:t>
      </w:r>
    </w:p>
    <w:p>
      <w:pPr>
        <w:pStyle w:val="Normal"/>
        <w:spacing w:before="0" w:after="0"/>
        <w:ind w:left="-540" w:right="-2" w:firstLine="540"/>
        <w:contextualSpacing/>
        <w:jc w:val="both"/>
        <w:rPr/>
      </w:pPr>
      <w:r>
        <w:rPr/>
        <w:t xml:space="preserve">Cu privire la latura civilă, în ceea ce o priveşte pe inculpata I6...., pune concluzii de respingere, având în vedere că nu există o faptă ilicită cauzatoare de prejudicii, nu există vinovăţie, nici prejudiciu, nici legătură de cauzalitate, practic nefiind întrunit niciun element al răspunderii civile delictuale care să permită obligarea inculpatei la plata unor sume de bani cu titlu de despăgubire. </w:t>
      </w:r>
    </w:p>
    <w:p>
      <w:pPr>
        <w:pStyle w:val="Normal"/>
        <w:spacing w:before="0" w:after="0"/>
        <w:ind w:left="-540" w:right="-2" w:firstLine="540"/>
        <w:contextualSpacing/>
        <w:jc w:val="both"/>
        <w:rPr/>
      </w:pPr>
      <w:r>
        <w:rPr>
          <w:b/>
        </w:rPr>
        <w:t>Avocatul ales al inculpatului I8....</w:t>
      </w:r>
      <w:r>
        <w:rPr/>
        <w:t xml:space="preserve">, în ceea ce priveşte infracţiunea de constituire a unui grup infracţional organizat în forma aderării, solicită achitarea, în temeiul art. 16 alin. 1 lit. a Cod procedură penală, fapta nu există. Din analiza probatoriului administrat, a reieşit că nu a existat o cooperare materială, o coeziune subiectivă între participanţi. Solicită să se aibă în vedere că în rechizitoriu se menţionează faptul că a fost membru iniţiator (pag. 24-25), iar, pe de altă parte, că ar fi aderat la această grupare infracţională. Prin solicitarea din 17.12.2013 se deduce că ar fi săvârşit acte materiale înainte de a adera la această presupusă grupare infracţională. În condiţiile în care vor fi ascultate înregistrările din 14.10.2015 şi 15.10.2015, arată că va reieşi foarte clar că nu a existat în fapt acest grup infracţional organizat. </w:t>
      </w:r>
    </w:p>
    <w:p>
      <w:pPr>
        <w:pStyle w:val="Normal"/>
        <w:spacing w:before="0" w:after="0"/>
        <w:ind w:left="-540" w:right="-2" w:firstLine="540"/>
        <w:contextualSpacing/>
        <w:jc w:val="both"/>
        <w:rPr/>
      </w:pPr>
      <w:r>
        <w:rPr/>
        <w:t xml:space="preserve">Cu privire la presupusa îndepărtare a angajaţilor pentru promovarea altor persoane, din materialul probator administrat, nu reiese că inculpatul ar fi avut vreo contribuţie în acest sens, în ceea ce priveşte plecarea unor angajaţi. </w:t>
      </w:r>
    </w:p>
    <w:p>
      <w:pPr>
        <w:pStyle w:val="Normal"/>
        <w:spacing w:before="0" w:after="0"/>
        <w:ind w:left="-540" w:right="-2" w:firstLine="540"/>
        <w:contextualSpacing/>
        <w:jc w:val="both"/>
        <w:rPr/>
      </w:pPr>
      <w:r>
        <w:rPr/>
        <w:t xml:space="preserve">Referitor la presupusul refuz în bloc de a pune la dispoziţia organelor de control documente referitoare la achiziţiile efectuate, învederează faptul că s-a dovedit că, în data de 25.09.2015, inculpatul I8.... a fost desemnat la comanda unităţii, iar după orele de program a fost informat de către dispeceratul unităţii despre prezenţa la sediul unităţii a unei echipe de control. Din materialul probator reiese că nu a împiedicat în nici un fel acel control, dimpotrivă le-a pus la dispoziţie toate documentele ce le-a fost solicitate şi toate documentele necesare. </w:t>
      </w:r>
    </w:p>
    <w:p>
      <w:pPr>
        <w:pStyle w:val="Normal"/>
        <w:spacing w:before="0" w:after="0"/>
        <w:ind w:left="-540" w:right="-2" w:firstLine="540"/>
        <w:contextualSpacing/>
        <w:jc w:val="both"/>
        <w:rPr/>
      </w:pPr>
      <w:r>
        <w:rPr/>
        <w:t xml:space="preserve">Referitor la presupusele cheltuieli pentru sporirea confortului, solicită să se aibă în vedere că s-a dovedit că bunurile, respectiv serviciile de telefonie, IT, etc., au fost achiziţionate pentru buna derulare şi aplicare a programului, iar nu pentru dotarea X...., ori pentru sporirea confortului angajaţilor. Învederează faptul că fondurile băneşti destinate protecţiei martorilor au fost repartizate conform procedurilor legale, fiind aprobate şi repartizate de IGPR la începutul anului bugetar. Solicitările de credite lunare pentru perioada ian. 2014 – oct. 2015 nu au depăşit bugetul aprobat şi repartizat. De referinţă este Legea nr. 310/2013, privind ratificarea acordului privind cooperarea în domeniul protecţiei martorilor în care se menţionează expres faptul că X.... trebuia să se conformeze standardelor impuse şi avea ca prioritate realizarea unui centru de coordonare pentru monitorizarea misiunilor în timp real şi transmiterea de date operative. Amenajarea sălii tactice trebuia să se ralieze aspectelor menţionate anterior cu privire la acest acord. </w:t>
      </w:r>
    </w:p>
    <w:p>
      <w:pPr>
        <w:pStyle w:val="Normal"/>
        <w:spacing w:before="0" w:after="0"/>
        <w:ind w:left="-540" w:right="-2" w:firstLine="540"/>
        <w:contextualSpacing/>
        <w:jc w:val="both"/>
        <w:rPr/>
      </w:pPr>
      <w:r>
        <w:rPr/>
        <w:t>Cu privire la susţinerea că s-ar fi efectuat misiuni fictive sau că s-a supraevaluat starea de pericol pentru supradimensionarea dispozitivului, învederează faptul că, din materialul probator, reiese faptul că existau 3 nivele, respectiv risc scăzut, mediu şi ridicat şi că nu au fost încălcate aceste proceduri.</w:t>
      </w:r>
    </w:p>
    <w:p>
      <w:pPr>
        <w:pStyle w:val="Normal"/>
        <w:spacing w:before="0" w:after="0"/>
        <w:ind w:left="-540" w:right="-2" w:firstLine="540"/>
        <w:contextualSpacing/>
        <w:jc w:val="both"/>
        <w:rPr/>
      </w:pPr>
      <w:r>
        <w:rPr/>
        <w:t>Referitor la lucrările efectuate în curtea imobilelor care ar fi fost dispuse zilnic de către inculpatul I8.... şi alţii, solicită să se aibă în vedere că din probe reiese că după mutarea în sediul actual, în octombrie 2010, au fost desfăşurate în grup activităţi de amenajare interioară-exterioară, dar acestea au fost efectuate voluntar.</w:t>
      </w:r>
    </w:p>
    <w:p>
      <w:pPr>
        <w:pStyle w:val="Normal"/>
        <w:spacing w:before="0" w:after="0"/>
        <w:ind w:left="-540" w:right="-2" w:firstLine="540"/>
        <w:contextualSpacing/>
        <w:jc w:val="both"/>
        <w:rPr/>
      </w:pPr>
      <w:r>
        <w:rPr/>
        <w:t xml:space="preserve">În ceea ce priveşte infracţiunea de obţinere ilegală de fonduri în formă continuată, solicită achitarea, în temeiul art. 16 alin. 1 lit. a, în subsidiar, în temeiul art. 16 lit. b teza I, </w:t>
      </w:r>
      <w:r>
        <w:rPr>
          <w:i/>
        </w:rPr>
        <w:t>in tertio</w:t>
      </w:r>
      <w:r>
        <w:rPr/>
        <w:t>, în temeiul art. 16 alin. 1 lit. d Cod procedură penală, eroare de drept extrapenal.</w:t>
      </w:r>
    </w:p>
    <w:p>
      <w:pPr>
        <w:pStyle w:val="Normal"/>
        <w:spacing w:before="0" w:after="0"/>
        <w:ind w:left="-540" w:right="-2" w:firstLine="540"/>
        <w:contextualSpacing/>
        <w:jc w:val="both"/>
        <w:rPr/>
      </w:pPr>
      <w:r>
        <w:rPr/>
        <w:t>Arată că s-a făcut vorbire cu privire la modalitatea de lucru, în ce priveşte obţinerea fondurilor. În acest sens, solicită să se aibă în vedere că fondurile băneşti necesare protecţiei martorilor nu au fost majorate şi au fost repartizate potrivit procedurilor legale. Cererile de credite şi celelalte documente au fost legal întocmite de către biroul financiar şi avizate pentru realitate şi conformitate de către contabilul şef. Nu au existat solicitările de credite fără avizul structurii financiare. De asemenea, fără avizul structurii financiare nu puteau fi solicitate şi repartizate fonduri. IGPR a aplicat viza de control financiar preventiv pentru creditele repartizate şi nu au fost solicitate fonduri şi nu există în clasificaţia bugetară a art. 20.30.20, cum se reţine în rechizitoriu. În acest sens, solicită să se aibă în vedere declaraţiile martorilor M93........şi M49.......</w:t>
      </w:r>
    </w:p>
    <w:p>
      <w:pPr>
        <w:pStyle w:val="Normal"/>
        <w:spacing w:before="0" w:after="0"/>
        <w:ind w:left="-540" w:right="-2" w:firstLine="540"/>
        <w:contextualSpacing/>
        <w:jc w:val="both"/>
        <w:rPr/>
      </w:pPr>
      <w:r>
        <w:rPr/>
        <w:t xml:space="preserve">Cu privire la infracţiunea de deturnare de fonduri în formă continuată, solicită achitarea în temeiul art. 16 lit. a, în subsidiar, în temeiul art. 16 lit. b teza I şi, </w:t>
      </w:r>
      <w:r>
        <w:rPr>
          <w:i/>
        </w:rPr>
        <w:t>in tertio</w:t>
      </w:r>
      <w:r>
        <w:rPr/>
        <w:t>, în temeiul art. 16 alin. 1 lit. d Cod procedură penală, existenţa unei cauze de neimputabilitate.</w:t>
      </w:r>
    </w:p>
    <w:p>
      <w:pPr>
        <w:pStyle w:val="Normal"/>
        <w:spacing w:before="0" w:after="0"/>
        <w:ind w:left="-540" w:right="-2" w:firstLine="540"/>
        <w:contextualSpacing/>
        <w:jc w:val="both"/>
        <w:rPr/>
      </w:pPr>
      <w:r>
        <w:rPr/>
        <w:t>Apreciază că aceste achiziţii nu pot fi catalogate drept deturnare de fonduri, întrucât au fost efectuate în folosul martorilor, nu pentru dotarea unităţii. Prin achiziţionarea acestora s-a urmărit păstrarea confidenţialităţii, fiabilitatea misiunilor, precum şi ralierea la standardele europene.</w:t>
      </w:r>
    </w:p>
    <w:p>
      <w:pPr>
        <w:pStyle w:val="Normal"/>
        <w:spacing w:before="0" w:after="0"/>
        <w:ind w:left="-540" w:right="-2" w:firstLine="540"/>
        <w:contextualSpacing/>
        <w:jc w:val="both"/>
        <w:rPr/>
      </w:pPr>
      <w:r>
        <w:rPr/>
        <w:t>Au fost respectate prevederile OMAI S1237, respectiv art. 11 şi 12, metodologia MAI nr. 167/2007.</w:t>
      </w:r>
    </w:p>
    <w:p>
      <w:pPr>
        <w:pStyle w:val="Normal"/>
        <w:spacing w:before="0" w:after="0"/>
        <w:ind w:left="-540" w:right="-2" w:firstLine="540"/>
        <w:contextualSpacing/>
        <w:jc w:val="both"/>
        <w:rPr/>
      </w:pPr>
      <w:r>
        <w:rPr/>
        <w:t xml:space="preserve">În ceea ce priveşte infracţiunea de complicitate la infracţiunea de abuz în serviciu, respectiv contractul cu O........SA şi achiziţionarea de sisteme video şi de alarmă, pune concluzii de achitare, în temeiul art. 16 lit. a Cod procedură penală, solicitând să se aibă în vedere decizia Curţii Constituţionale nr. 405/2016. </w:t>
      </w:r>
    </w:p>
    <w:p>
      <w:pPr>
        <w:pStyle w:val="Normal"/>
        <w:spacing w:before="0" w:after="0"/>
        <w:ind w:left="-540" w:right="-2" w:firstLine="540"/>
        <w:contextualSpacing/>
        <w:jc w:val="both"/>
        <w:rPr/>
      </w:pPr>
      <w:r>
        <w:rPr/>
        <w:t>Contractul cu O........SA a fost încheiat cu respectare art. 2 alin. 2 din OMAI S1237. La dosarul cauzei se regăsesc adresele de corespondenţă între instituţii, dar şi referatul de necesitate care a fost semnat de şefii de servicii şi aprobat de către director, respectându-se prevederile art. 12 din OMAI S1237. Ulterior referatului, a fost întocmit nota justificativă, după care s-a obţinut avizul de legalitate de către direcţia juridică cu privire la documentaţia aferentă. Contractul nu a fost supraevaluat, rezultând necesitatea contractării acestui serviciu. Cu privire la achiziţia de sisteme video şi de alarmare, solicită să se aibă în vedere concluziile anterior menţionate.</w:t>
      </w:r>
    </w:p>
    <w:p>
      <w:pPr>
        <w:pStyle w:val="Normal"/>
        <w:spacing w:before="0" w:after="0"/>
        <w:ind w:left="-540" w:right="-2" w:firstLine="540"/>
        <w:contextualSpacing/>
        <w:jc w:val="both"/>
        <w:rPr/>
      </w:pPr>
      <w:r>
        <w:rPr/>
        <w:t>În ceea ce priveşte latura civilă, solicită ca cererea de constituire de parte civilă a IGPR să fie respinsă ca inadmisibilă. Solicită respingerea şi celorlalte cereri de constituire ca parte civilă.</w:t>
      </w:r>
    </w:p>
    <w:p>
      <w:pPr>
        <w:pStyle w:val="Normal"/>
        <w:spacing w:before="0" w:after="0"/>
        <w:ind w:left="-540" w:right="-2" w:firstLine="540"/>
        <w:contextualSpacing/>
        <w:jc w:val="both"/>
        <w:rPr/>
      </w:pPr>
      <w:r>
        <w:rPr/>
        <w:t>Cu privire la interceptările care sunt la dosarul cauzei, în raport de concluziile celorlalţi avocaţi ai inculpaţilor, solicită să se constate nulitatea absolută, urmarea fiind înlăturarea acestora de la dosarul cauzei.</w:t>
      </w:r>
    </w:p>
    <w:p>
      <w:pPr>
        <w:pStyle w:val="Normal"/>
        <w:spacing w:before="0" w:after="0"/>
        <w:ind w:left="-540" w:right="-2" w:firstLine="540"/>
        <w:contextualSpacing/>
        <w:jc w:val="both"/>
        <w:rPr/>
      </w:pPr>
      <w:r>
        <w:rPr>
          <w:b/>
        </w:rPr>
        <w:t>Avocatul ales al inculpatului I10....</w:t>
      </w:r>
      <w:r>
        <w:rPr/>
        <w:t xml:space="preserve"> solicită achitarea inculpatului, pentru infracţiunea de complicitate la deturnare de fonduri (21 de acte materiale), </w:t>
      </w:r>
      <w:r>
        <w:rPr>
          <w:i/>
        </w:rPr>
        <w:t>ab initio</w:t>
      </w:r>
      <w:r>
        <w:rPr/>
        <w:t xml:space="preserve">, în temeiul art. 16 alin. 1 lit. b teza I Cod procedură penală, având în vedere că nu sunt îndeplinite elementele de tipicitate obiectivă. Solicită să se aibă în vedere că în rechizitoriu au fost indicate, ca temeiuri de drept, disp. OMAI S1237/2006. Învederează faptul că art. 11 din acest ordin prevede faptul că achiziţionarea bunurilor materiale necesare desfăşurării în condiţii optimea programului se va efectua de structura logistică din care făcea parte şi inculpatul cu respectarea prevederilor legale privind achiziţiile publice. Solicită să se constate că, potrivit fişei postului şi prevederilor acestui ordin, inculpatul, în activitatea pe care o desfăşura, avea obligaţia de a respecta fişa postului, iar, pe de altă parte, legislaţia privind achiziţiile publice. Arată că se va observa că, în raport cu tot probatoriul administrat în cauză, instanţa nu va avea ce să analizeze, întrucât niciun martor audiat nu are legătură cu inculpatul, în afară de martora M49…. care a făcut câteva precizări, însă pe care le apreciază că fiind chestiuni de interpretare a normei din OMAI S1237/2006. Astfel, nu se găseşte în probele administrate în cauză, în afară de respectivele note justificative semnate şi însuşite de inculpat, alte probe care să-l incrimineze pentru săvârşirea acestei infracţiuni. </w:t>
      </w:r>
    </w:p>
    <w:p>
      <w:pPr>
        <w:pStyle w:val="Normal"/>
        <w:spacing w:before="0" w:after="0"/>
        <w:ind w:left="-540" w:right="-2" w:firstLine="540"/>
        <w:contextualSpacing/>
        <w:jc w:val="both"/>
        <w:rPr/>
      </w:pPr>
      <w:r>
        <w:rPr/>
        <w:t xml:space="preserve">Solicită să se constate că notele justificative, conform dispoziţiilor legale, nu fac parte din categoria documentelor justificative cerute de legislaţia achiziţiilor publice, întrucât, pentru a efectua o achiziţie directă, era nevoie doar de un referat de necesitate, referate de necesitate care au fost întocmite de şefii serviciilor. Inculpatul este acuzat de faptul că, în cuprinsul notelor justificative, ar fi indicat capitolul bugetar 20.30.30 de unde urmau să se facă achiziţiile. Prin aceasta, parchetul a considerat că inculpatul a acordat un ajutor material direct autorilor infracţiunilor de deturnare de fonduri. Apreciază că acesta este un raţionament greşit. Dacă inculpatul a fost trimis în judecată strict pe acest aspect, solicită să se constate că, având o funcţie de execuţie, el nu avea niciun drept, nicio obligaţie şi nicio putere de a schimba destinaţia fondurilor. Destinaţia fondurilor din capitolul bugetar 20.30.30 era stabilită de conducerea unităţii şi de către contabilul şef care avea rolul de control financiar preventiv. Inculpatul nu avea niciun rol în a stabili destinaţia acestor fonduri. Deci nu pot fi considerate acele note justificative ca fiind acte materiale de ajutor acordat autorului infracţiunii. Nu se poate discuta că inculpatul a acţionat cu intenţia de a se schimba destinaţia fondurilor băneşti fără respectarea dispoziţiilor legale. Şi din această perspectivă, apreciază că nu ar fi îndeplinite elementele constitutive ale infracţiunii prev. de art. 307 Cod penal, întrucât sintagma </w:t>
      </w:r>
      <w:r>
        <w:rPr>
          <w:i/>
        </w:rPr>
        <w:t>fără respectarea dispoziţiilor legale,</w:t>
      </w:r>
      <w:r>
        <w:rPr/>
        <w:t xml:space="preserve"> avută în vedere de legiuitor la reglementarea textului de lege, se interpretează exact aşa cum sună şi exact aşa cum a interpretat-o Curtea Constituţională în practica sa, respectiv respectarea unor legi sau ale unor ordonanţe ale guvernului, nicidecum ale ordinului 1237/2006, indicat de procuror în rechizitoriu ca temei de drept. Inculpatul a fost acuzat de săvârşirea unei infracţiuni cu privire la care, analizată pe latură obiectivă, nu sunt îndeplinite condiţiile existenţei acestei infracţiuni. Practic, tipicitatea obiectivă lipseşte. Nu s-a putut identifica o dispoziţie legală care ar fi fost încălcată cu privire la pretinsa activitate infracţională. </w:t>
      </w:r>
    </w:p>
    <w:p>
      <w:pPr>
        <w:pStyle w:val="Normal"/>
        <w:spacing w:before="0" w:after="0"/>
        <w:ind w:left="-540" w:right="-2" w:firstLine="540"/>
        <w:contextualSpacing/>
        <w:jc w:val="both"/>
        <w:rPr/>
      </w:pPr>
      <w:r>
        <w:rPr/>
        <w:t xml:space="preserve">Consideră că apărătorii celorlalţi inculpaţi au pus concluzii care se pliază şi pe situaţia inculpatului I10...., referitoare la aceste note justificative întocmite. </w:t>
      </w:r>
    </w:p>
    <w:p>
      <w:pPr>
        <w:pStyle w:val="Normal"/>
        <w:spacing w:before="0" w:after="0"/>
        <w:ind w:left="-540" w:right="-2" w:firstLine="540"/>
        <w:contextualSpacing/>
        <w:jc w:val="both"/>
        <w:rPr/>
      </w:pPr>
      <w:r>
        <w:rPr/>
        <w:t>Referitor la tabela de înzestrare, solicită să se aibă în vedere că bunurile achiziţionate de inculpat nu serveau protecţiei martorului şi nu trebuiau achiziţionate din FPM şi făceau parte din tabela de înzestrare. Consideră că tabela de înzestrare este prevăzută de art. 2 alin. 1 lit. k din metodologia privind elaborarea normelor şi tabelelor de înzestrare cu armament, muniţii, mijloace tehnice şi materiale necesare structurilor MAI din 02.04.2018, fiind ulterioară perioadei infracţională, fiind o anexă la ordinul MAI din 28/20.03.2018, însă, practic, preia o reglementare anterioară. Apreciază că ceea ce este important este că art. 4 din HG nr. 760/2004 prevede faptul că X.... îşi desfăşoară activitatea cu respectarea secretului cu privire la dotările şi activităţile proprii. În acest sens, a fost introdus în OMAI S1237 art. 11 ind. 1 care prevede faptul că bunurile achiziţionate exclusiv în folosul martorilor protejaţi nu se stabilesc în conformitate cu norma de înzestrare şi nu fac obiectul tabelei de înzestrare. Din analiza normelor legale ce reglementează activitatea X...., precum şi a actelor normative se constată că nu există nicio prevedere care să interzică achiziţionarea pentru folosul martorilor protejaţi a unor bunuri de natura celor incluse în tabela de înzestrare. În concret, toate aceste bunuri (laptop, staţie de lucru, aer condiţionat portabil, consumabile, o sirenă electronică, imprimante mobile) nu pot fi considerate ca făcând parte din tabela de înzestrare doar pentru opinia martorei M49....... Arată că în OMAI S1237 se face o enumerare exemplificativă a bunurilor care pot fi achiziţionate din FPM şi nu una exhaustiva. Martora nu a putut preciza, la momentul audierii, de ce pot fi cumpărate geamuri ionizate, dar nu pot fi cumpărate imprimante mobile care servesc audierii martorilor protejaţi la locuinţele acestora. A precizat că este opinia sa. Consideră că niciunul dintre aceste bunuri nu pot fi considerate ca făcând parte din tabela de înzestrare a unităţii. Ele pot fi analizate din perspectiva folosirii lor de către martorii aflaţi în programul de protecţie a martorilor pentru că ele serveau folosului acestora. Având în vedere aceste aspecte, solicită achitarea, în temeiul art. 16 lit. b teza I Cod procedură penală, întrucât faptele inculpatului, care există, întocmind acele note justificative, nu îndeplinesc elementele constitutive ale infracţiunii de complicitate la deturnare de fonduri, având în vedere că îi lipseşte calitatea, cât şi funcţia necesară şi toate atribuţiile pe care ar fi trebuit să le aibă ca să poate să dea un ajutor material. De asemenea, lipseşte şi fapta de deturnare de fonduri pentru că este menţionată o lege care ar fi fost încălcată.</w:t>
      </w:r>
    </w:p>
    <w:p>
      <w:pPr>
        <w:pStyle w:val="Normal"/>
        <w:spacing w:before="0" w:after="0"/>
        <w:ind w:left="-540" w:right="-2" w:firstLine="540"/>
        <w:contextualSpacing/>
        <w:jc w:val="both"/>
        <w:rPr/>
      </w:pPr>
      <w:r>
        <w:rPr/>
        <w:t>Cu privire la infracţiunea de complicitate la abuz în serviciu, solicită achitarea, în temeiul art. 396 alin. 5 rap. la art. 16 lit. b teza I Cod procedură penală, având în vedere decizia CCR nr. 405/2016 prin care a reinterpretat disp. art. 297 alin. 1 Cod penal, cu privire la infracţiunea de abuz în serviciu. Solicită să se aibă în vedere că, în conformitate cu dispoziţiile OMAI S1237/2006, alin. 2 lit. d, se menţionează că, pentru contactarea, monitorizarea şi evidenţa martorilor se asigură servicii şi echipamente. Acest lucru înseamnă că X.... avea obligaţia să achiziţioneze servicii şi echipamente dintre cele care au făcut obiectul incriminării şi anume servicii de telefonie mobilă. Aceste servicii de telefonie mobilă se achiziţionau nu în funcţie de numărul martorilor care se aflau în program, ci în funcţie de numărul poliţiştilor. Recomandările erau ca achiziţiile publice să se facă nu multianual, ci o dată pe an, lucru care s-a şi întâmplat, însă inculpatul nu poate fi acuzat că ar fi stabilit el dimensiunea acestei achiziţii publice şi că ar fi întocmit documente din care ar fi prejudiciat bugetul ministerului prin dimensionarea excesivă a contractului cu O........SA. Aşa cum a menţionat şi inculpatul I1.... Adrian, se preconiza o majorare a numărului de poliţişti care să fie detaşaţi sau angajaţi în cadrul X..... De asemenea, exista premisa să fie integraţi mai mulţi martori protejaţi, ceea ce ar fi necesitat o suplimentare a terminalelor mobile şi a cartelelor care au fost achiziţionate. Astfel, inculpatul nu poate fi vinovat de săvârşirea acestei infracţiuni. Mai mult, la momentul semnării contractului, inculpatul nu mai lucra în X...., fiind detaşat în cadrul IGPR la serviciul logistică. În consecinţă, solicită achitarea, în temeiul art. 16 lit. b teza I Cod procedură penală.</w:t>
      </w:r>
    </w:p>
    <w:p>
      <w:pPr>
        <w:pStyle w:val="Normal"/>
        <w:spacing w:before="0" w:after="0"/>
        <w:ind w:left="-540" w:right="-2" w:firstLine="540"/>
        <w:contextualSpacing/>
        <w:jc w:val="both"/>
        <w:rPr/>
      </w:pPr>
      <w:r>
        <w:rPr/>
        <w:t>Cu privire la răspunsul DGPI, solicită constatarea nulităţii absolute a mijloacelor de probă obţinute de către sau prin intermediul lucrătorilor DGPI, în condiţiile în care aceştia nu fac parte dintre persoanele autorizate prin disp. art. 142 alin. 1 şi ind. 1 din Cod procedură penală pentru a efectua acte de urmărire penală. Solicită să se constate şi nulitatea mijloacelor de probă derivate din aceste mijloace de probă nelegale. În condiţiile deciziilor CCR nr. 51/2016 şi 22/2018, solicită excluderea acestora din cauză.</w:t>
      </w:r>
    </w:p>
    <w:p>
      <w:pPr>
        <w:pStyle w:val="Normal"/>
        <w:spacing w:before="0" w:after="0"/>
        <w:ind w:left="-540" w:right="-2" w:firstLine="540"/>
        <w:contextualSpacing/>
        <w:jc w:val="both"/>
        <w:rPr/>
      </w:pPr>
      <w:r>
        <w:rPr/>
        <w:t xml:space="preserve">Cu privire la latura civilă, solicită ca aceasta să fie lăsată nesoluţionată, având în vedere temeiul achitării. </w:t>
      </w:r>
    </w:p>
    <w:p>
      <w:pPr>
        <w:pStyle w:val="Normal"/>
        <w:spacing w:before="0" w:after="0"/>
        <w:ind w:left="-540" w:right="-2" w:firstLine="540"/>
        <w:contextualSpacing/>
        <w:jc w:val="both"/>
        <w:rPr/>
      </w:pPr>
      <w:r>
        <w:rPr>
          <w:b/>
        </w:rPr>
        <w:t xml:space="preserve">Avocatul ales al inculpatului I11.... </w:t>
      </w:r>
      <w:r>
        <w:rPr/>
        <w:t xml:space="preserve">solicită să se aibă în vedere că multe dintre condiţiile art. 48 Cod penal, care defineşte complicitatea, nu sunt îndeplinite în ceea ce-l priveşte pe inculpatul I11..... Din perspectivă obiectivă nu se îndeplineşte, în primul rând, cerinţa de a exista o persoană care a comis o faptă în calitate de autor aşa cum a exprimat antevorbitorul său. Nu există nici un element din care să rezulte că inculpatul I1.... ar fi deturnat, ar fi schimbat în mod ilicit destinaţia unor sume de bani din fondul de protecţie a martorului. Mai mult, aşa cum s-a putut constata şi cum a fost invocat la acest termen, art. 2 alin. 2 lit. e din OMAI S1237 demonstrează că enumerarea de acolo este exemplificativă, ceea ce înseamnă că se puteau face achiziţii şi pentru altfel de bunuri, decât cele la care s-au referit literele anterioare (alte activităţi desfăşurate pentru includerea martorilor şi pentru derularea acestora în bune condiţii). Mai mult, nu se reţine în acuzaţii că s-ar fi făcut aceste achiziţii în lipsa vizei de control financiar preventiv. Dacă se regăsea o astfel de acuzaţie, lucrurile ar fi stat cu totul altfel, însă în tot rechizitoriul şi în toate actele dosarului nu există nicio referire la faptul că autorul presupusei infracţiuni la care inculpatul ar fi complice ar fi semnat respectivele documente în lipsa vizei sau chiar în condiţiile unei vize negative de control preventiv. Deci prima condiţie a complicităţii nu este îndeplinită din punct de vedere obiectiv. A doua condiţie care nu este îndeplinită este cea care ţine de existenţa unui comportament prin care presupusul complice să ajute efectiv la comiterea infracţiunii de către autor. În situaţia de faţă, se impută întocmirea a 3 note justificative în care, de fapt, s-au preluat argumente pe care inculpatul şi toţi colegii săi de la compartimentul logistic le-au găsit în referatele de necesitate întocmite de persoanele care aveau respectivele necesităţi. Dacă acele argumente au convins responsabilul de viză de control preventiv financiar este pentru că ele au fost foarte bine argumentate în referatele de necesitate. În nota justificativă (care nu există în legislaţie ca şi definiţie) nu există o argumentaţie proprie, ci doar preluări din referatul de necesitate, ceea ce înseamnă că demersul de sprijinire a presupusului autor nu a existat. Şi din perspectivă subiectivă, nu sunt îndeplinite condiţiile complicităţii ca formă de participaţie penală proprie, pentru că art. 48 Cod penal obligă ca, în situaţia complicităţii, să se constate că există o formă de vinovăţiei a intenţiei directă sau indirectă, dar în situaţia de faţă nu există nici măcar o intenţie indirectă din această perspectivă. Pentru a exista o formă de vinovăţie a intenţiei în legătură cu o presupusă faptă de ajutare la comiterea comportamentului infracţional, ar fi trebuit să existe în rechizitoriu şi în dosar elemente de probă din care să rezulte faptul că a existat o coeziune subiectivă între presupusul complice şi presupusul autor, iar această coeziune trebuia să vizeze din perspectiva faptei comise reprezentarea faptului că fapta autorului va avea ca şi consecinţă schimbarea ilicită a destinaţiei unor fonduri din fondul de protecţie a martorilor şi, mai mult decât atât, complicele trebuia să aibă şi el, la rândul lui, reprezentarea că ajută la un astfel de demers infracţional. Din perspectivă concretă, aşa cum apar toate elementele de probă din dosar, nu există nici un fel de posibilitate de a ajunge la concluzia că această coeziune subiectivă a existat. Nu numai că nu exista armonie între presupusul autor şi presupusul complice, dar mutarea inculpatului I11.... s-a făcut fără ca acesta să solicite sau să aibă vreun fel de înţelegere. Dimpotrivă, există declaraţii în dosar, din care rezultă că această mutare a fost la ordin pentru că era o structură care permitea o astfel de abordare şi atunci inculpatul, care avea posibilitatea să-şi dea demisia, a încercat să nu-şi piardă locul de muncă şi a preferat să ceară suspendarea din proprie iniţiativă. </w:t>
      </w:r>
    </w:p>
    <w:p>
      <w:pPr>
        <w:pStyle w:val="Normal"/>
        <w:spacing w:before="0" w:after="0"/>
        <w:ind w:left="-540" w:right="-2" w:firstLine="540"/>
        <w:contextualSpacing/>
        <w:jc w:val="both"/>
        <w:rPr/>
      </w:pPr>
      <w:r>
        <w:rPr/>
        <w:t>Cele 3 note justificative au fost întocmite în interval de 10 zile în care efectiv a lucrat la acest compartiment, ceea ce înseamnă că, de fapt, această presupusă activitate infracţională a avut loc în intervalul în care aştepta să se facă termenul pentru suspendare, pentru că, imediat ce a fost mutat, a solicitat suspendarea raportului de serviciu. Consideră că nu avea nici un motiv să aibă vreun comportament de coeziune.</w:t>
      </w:r>
    </w:p>
    <w:p>
      <w:pPr>
        <w:pStyle w:val="Normal"/>
        <w:spacing w:before="0" w:after="0"/>
        <w:ind w:left="-540" w:right="-2" w:firstLine="540"/>
        <w:contextualSpacing/>
        <w:jc w:val="both"/>
        <w:rPr/>
      </w:pPr>
      <w:r>
        <w:rPr/>
        <w:t>Mai mult, inculpatul şi-a reprezentat faptul că, atunci când a ajuns în acel compartiment, i s-au pus la dispoziţie tipizate, modele de documente care au fost folosite dintotdeauna la acel compartiment pe care le-a folosit toată lumea care a lucrat la acel compartiment, modele de tipizate cu privire la care corpul de control, auditurile au constat că sunt în acord cu dispoziţiile legale şi că nu există nici un impediment în legătură cu acestea. Toate documentele au purtat viza de control preventiv şi atunci cel care avea sarcina stabilirii sau identificării capitolului bugetar din care acea achiziţie s-ar fi putut face a procedat corect, dovadă este faptul că niciuna din aceste persoane nu are calitatea de inculpat în dosar. Mai arată că pe toate documentele există o ştampilă în care textul care este menţionat este în sensul că datele din acel document corespund din punct de vedere al legalităţii, regularităţii, realităţii şi se încadrează în limitele bugetului aprobat, ceea ce înseamnă că toată documentaţia a fost vizată şi supervizată de către persoanele care aveau atribuţii pe această linie, motiv pentru care perspectiva subiectivă nu a existat în nici un fel în sarcina inculpatului.</w:t>
      </w:r>
    </w:p>
    <w:p>
      <w:pPr>
        <w:pStyle w:val="Normal"/>
        <w:spacing w:before="0" w:after="0"/>
        <w:ind w:left="-540" w:right="-2" w:firstLine="540"/>
        <w:contextualSpacing/>
        <w:jc w:val="both"/>
        <w:rPr/>
      </w:pPr>
      <w:r>
        <w:rPr/>
        <w:t>În legătură cu temeiul achitării, apreciază că, dacă nu sunt îndeplinite condiţiile de tipicitate obiectivă, temeiul ar trebui să fie art. 16 lit. a pentru că o faptă nu există nici dacă, obiectiv, nu se îndeplinesc condiţiile pe care legea le prevede pentru existenţa elementului material. Lit. b teza I ar trebui reţinut când fapta are o altă semnificaţie şi instanţa o constată şi lăsă nesoluţionată, tocmai pentru că ar putea fi răspundere contravenţională.</w:t>
      </w:r>
    </w:p>
    <w:p>
      <w:pPr>
        <w:pStyle w:val="Normal"/>
        <w:spacing w:before="0" w:after="0"/>
        <w:ind w:left="-540" w:right="-2" w:firstLine="540"/>
        <w:contextualSpacing/>
        <w:jc w:val="both"/>
        <w:rPr/>
      </w:pPr>
      <w:r>
        <w:rPr/>
        <w:t>În consecinţă, solicită achitarea, în temeiul art. 396 combinat cu art. 16 lit. a Cod procedură penală, în ideea de a se reţine acea componentă improprie a inexistenţei faptei. Subsidiar, invocă art. 16 lit. b teza I, putându-se aplica şi disp. art. 16 lit. b teza a II-a Cod procedură penală, întrucât, nici din punct de vedere al tipicităţii subiective nu sunt îndeplinite condiţiile pentru a fi reţinut un act de complicitate.</w:t>
      </w:r>
    </w:p>
    <w:p>
      <w:pPr>
        <w:pStyle w:val="Normal"/>
        <w:spacing w:before="0" w:after="0"/>
        <w:ind w:left="-540" w:right="-2" w:firstLine="540"/>
        <w:contextualSpacing/>
        <w:jc w:val="both"/>
        <w:rPr/>
      </w:pPr>
      <w:r>
        <w:rPr/>
        <w:t>Totodată, solicită respingerea acţiunii civile ca inadmisibilă exercitată şi formulată împotriva inculpatului, întrucât în sarcina inculpatului se reţine o infracţiune de pericol abstract, art. 307 Cod penal fiind o infracţiune de pericol abstract. Este adevărat că în practică s-a reţinut că această infracţiune de pericol poate să producă şi un rezultat concret, adică o pagubă. Solicită să se constate că în acest caz nu există o pagubă. Ar fi putut să existe dacă aceste fonduri ar fi fost mutate în fondul de salarii şi le-ar fi încasat persoanele care au avut un astfel de comportament. Solicită să se aibă în vedere că bunurile respective sunt în continuare în proprietatea, posesia şi în folosinţa X.... care le foloseşte în folosul exclusiv al martorilor.</w:t>
      </w:r>
    </w:p>
    <w:p>
      <w:pPr>
        <w:pStyle w:val="Normal"/>
        <w:spacing w:before="0" w:after="0"/>
        <w:ind w:left="-540" w:right="-2" w:firstLine="540"/>
        <w:contextualSpacing/>
        <w:jc w:val="both"/>
        <w:rPr/>
      </w:pPr>
      <w:r>
        <w:rPr/>
        <w:t>Având în vedere solicitarea cu privire la latura civilă, solicită revocarea măsurii asigurătorii care este dispusă cu privire la bunurile inculpatului.</w:t>
      </w:r>
    </w:p>
    <w:p>
      <w:pPr>
        <w:pStyle w:val="Normal"/>
        <w:spacing w:before="0" w:after="0"/>
        <w:ind w:left="-540" w:right="-2" w:firstLine="540"/>
        <w:contextualSpacing/>
        <w:jc w:val="both"/>
        <w:rPr/>
      </w:pPr>
      <w:r>
        <w:rPr>
          <w:b/>
          <w:i/>
        </w:rPr>
        <w:t>Curtea</w:t>
      </w:r>
      <w:r>
        <w:rPr/>
        <w:t>, în temeiul art. 389 Cod procedură penală, acordă inculpaţilor ultimul cuvânt.</w:t>
      </w:r>
    </w:p>
    <w:p>
      <w:pPr>
        <w:pStyle w:val="Normal"/>
        <w:spacing w:before="0" w:after="0"/>
        <w:ind w:left="-540" w:right="-2" w:firstLine="540"/>
        <w:contextualSpacing/>
        <w:jc w:val="both"/>
        <w:rPr/>
      </w:pPr>
      <w:r>
        <w:rPr>
          <w:b/>
        </w:rPr>
        <w:t>Inculpatul I1....</w:t>
      </w:r>
      <w:r>
        <w:rPr/>
        <w:t xml:space="preserve"> învederează, astfel cum a afirmat încă de la primul moment de când a aflat de acuzaţiile care i se aduc, faptul că se consideră nevinovat de săvârşirea acestor infracţiuni, precizând că îşi păstrează această opinie şi după terminarea fazei de judecată.</w:t>
      </w:r>
    </w:p>
    <w:p>
      <w:pPr>
        <w:pStyle w:val="Normal"/>
        <w:spacing w:before="0" w:after="0"/>
        <w:ind w:left="-540" w:right="-2" w:firstLine="540"/>
        <w:contextualSpacing/>
        <w:jc w:val="both"/>
        <w:rPr/>
      </w:pPr>
      <w:r>
        <w:rPr/>
        <w:t>Solicită să se aibă în vedere că de-a lungul perioadei de referinţă a acţionat strict în îndeplinirea atribuţiunilor ce îi reveneau atât prin lege, cât şi prin ordine, proceduri şi fişa postului, neîncălcând niciun drept al niciunuia dintre martori, astfel cum greşit s-a reţinut.</w:t>
      </w:r>
    </w:p>
    <w:p>
      <w:pPr>
        <w:pStyle w:val="Normal"/>
        <w:spacing w:before="0" w:after="0"/>
        <w:ind w:left="-540" w:right="-2" w:firstLine="540"/>
        <w:contextualSpacing/>
        <w:jc w:val="both"/>
        <w:rPr/>
      </w:pPr>
      <w:r>
        <w:rPr/>
        <w:t xml:space="preserve">Consideră că acuzaţiile reprezintă o tratare superficială a legislaţiei, referitoare la domeniul protecţiei martorilor, fapt ce a condus la aceste acuzaţii. Apreciază că, în mod intenţionat, au fost folosite traduceri inexacte, precizând ca exemplu în loc de </w:t>
      </w:r>
      <w:r>
        <w:rPr>
          <w:i/>
        </w:rPr>
        <w:t>….</w:t>
      </w:r>
      <w:r>
        <w:rPr/>
        <w:t xml:space="preserve"> s-a folosit </w:t>
      </w:r>
      <w:r>
        <w:rPr>
          <w:i/>
        </w:rPr>
        <w:t>….</w:t>
      </w:r>
      <w:r>
        <w:rPr/>
        <w:t xml:space="preserve">, în loc de </w:t>
      </w:r>
      <w:r>
        <w:rPr>
          <w:i/>
        </w:rPr>
        <w:t>….</w:t>
      </w:r>
      <w:r>
        <w:rPr/>
        <w:t xml:space="preserve"> s-a folosit </w:t>
      </w:r>
      <w:r>
        <w:rPr>
          <w:i/>
        </w:rPr>
        <w:t>….</w:t>
      </w:r>
      <w:r>
        <w:rPr/>
        <w:t xml:space="preserve">, s-au schimbat interlocutorii. </w:t>
      </w:r>
    </w:p>
    <w:p>
      <w:pPr>
        <w:pStyle w:val="Normal"/>
        <w:spacing w:before="0" w:after="0"/>
        <w:ind w:left="-540" w:right="-2" w:firstLine="540"/>
        <w:contextualSpacing/>
        <w:jc w:val="both"/>
        <w:rPr/>
      </w:pPr>
      <w:r>
        <w:rPr/>
        <w:t xml:space="preserve">Arată că le-au fost imputate aplicarea unor măsuri de protecţie pe care nu le puteau aplica, întrucât ele nu au fost dispuse, chiar procurorul de caz refuzând, la solicitarea sa scrisă, să dispună faţă de martorii din program aceste măsuri. </w:t>
      </w:r>
    </w:p>
    <w:p>
      <w:pPr>
        <w:pStyle w:val="Normal"/>
        <w:spacing w:before="0" w:after="0"/>
        <w:ind w:left="-540" w:right="-2" w:firstLine="540"/>
        <w:contextualSpacing/>
        <w:jc w:val="both"/>
        <w:rPr/>
      </w:pPr>
      <w:r>
        <w:rPr/>
        <w:t>De asemenea, arată că au fost utilizate, în mod eronat, includerea în program de către inculpaţi a unor martori ce au fost incluşi într-o perioadă anterioară. În acest sens, solicită să se aibă în vedere că s-a invocat scoaterea din program a martorului M2....... în perioada în care nu era director, presupusul suicid al martorului M5…. care este plasat din 2013 în 2014 când era director, atribuirea calităţii de martor a părţii civile M31….. pe care l-ar fi influenţat, în condiţiile în care acesta, la acel moment, nu avea acea calitate, dar şi alte interpretări eronate, tocmai pe fondul unei superficialităţi în tratarea şi abordarea acestei problematici din partea DNA. Consideră că aceste aspecte au fost lămurite în cursul procesului, apreciind că are încredere în hotărârea pe care o va lua instanţa, vizavi de vinovăţia sau nevinovăţia sa.</w:t>
      </w:r>
    </w:p>
    <w:p>
      <w:pPr>
        <w:pStyle w:val="Normal"/>
        <w:spacing w:before="0" w:after="0"/>
        <w:ind w:left="-540" w:right="-2" w:firstLine="540"/>
        <w:contextualSpacing/>
        <w:jc w:val="both"/>
        <w:rPr/>
      </w:pPr>
      <w:r>
        <w:rPr>
          <w:b/>
        </w:rPr>
        <w:t>Inculpatul I2....</w:t>
      </w:r>
      <w:r>
        <w:rPr/>
        <w:t xml:space="preserve"> învederează faptul că toată cariera sa profesională, nu numai activitatea sa de la X...., dar chiar şi viaţa sa a fost guvernată de două trăsături dominante, respectiv corectitudinea şi seriozitatea. Precizează că, uneori, a primit reproşuri chiar şi din partea familiei, în sensul că este prea corect câteodată (dacă poate exista această comparaţie).</w:t>
      </w:r>
    </w:p>
    <w:p>
      <w:pPr>
        <w:pStyle w:val="Normal"/>
        <w:spacing w:before="0" w:after="0"/>
        <w:ind w:left="-540" w:right="-2" w:firstLine="540"/>
        <w:contextualSpacing/>
        <w:jc w:val="both"/>
        <w:rPr/>
      </w:pPr>
      <w:r>
        <w:rPr/>
        <w:t>Arată că nu a constituit niciun grup infracţional organizat şi nici nu a aderat vreodată la activităţile vreunui astfel de grup infracţional. Învederează faptul că toată activitatea pe care a desfăşurat-o la X.... a realizat-o conform atribuţiilor din fişa postului.</w:t>
      </w:r>
    </w:p>
    <w:p>
      <w:pPr>
        <w:pStyle w:val="Normal"/>
        <w:spacing w:before="0" w:after="0"/>
        <w:ind w:left="-540" w:right="-2" w:firstLine="540"/>
        <w:contextualSpacing/>
        <w:jc w:val="both"/>
        <w:rPr/>
      </w:pPr>
      <w:r>
        <w:rPr/>
        <w:t xml:space="preserve">Solicită să se aibă în vedere că este mândru că, pe timpul cât a condus serviciul de acţiuni speciale de la X...., niciun martor nu a fost agresat, ameninţat în vreun fel, fapt care conduce la ideea că şi-a făcut treaba aşa cum trebuie. </w:t>
      </w:r>
    </w:p>
    <w:p>
      <w:pPr>
        <w:pStyle w:val="Normal"/>
        <w:spacing w:before="0" w:after="0"/>
        <w:ind w:left="-540" w:right="-2" w:firstLine="540"/>
        <w:contextualSpacing/>
        <w:jc w:val="both"/>
        <w:rPr/>
      </w:pPr>
      <w:r>
        <w:rPr/>
        <w:t xml:space="preserve">Mai mult, cu referire la toate documentele pe care le-a semnat pentru directorul X.... sau în locul directorului X...., învederează faptul că le-a semnat după ce a verificat cu atenţie ca toate aceste documente să conţină toate vizele necesare şi să fie întocmite conform prevederilor legale şi a semnat aceste documente pentru directorul X.... după ce a fost convins că pe aceste documente există aceste aprobări de specialitate. </w:t>
      </w:r>
    </w:p>
    <w:p>
      <w:pPr>
        <w:pStyle w:val="Normal"/>
        <w:spacing w:before="0" w:after="0"/>
        <w:ind w:left="-540" w:right="-2" w:firstLine="540"/>
        <w:contextualSpacing/>
        <w:jc w:val="both"/>
        <w:rPr/>
      </w:pPr>
      <w:r>
        <w:rPr/>
        <w:t>Învederează faptul că nu consideră că a făcut vreo greşeală în îndeplinirea atribuţiilor profesionale, nu consideră că a ajutat vreun grup infracţional, de fapt, arată că nu a existat un grup infracţional organizat la X.....</w:t>
      </w:r>
    </w:p>
    <w:p>
      <w:pPr>
        <w:pStyle w:val="Normal"/>
        <w:spacing w:before="0" w:after="0"/>
        <w:ind w:left="-540" w:right="-2" w:firstLine="540"/>
        <w:contextualSpacing/>
        <w:jc w:val="both"/>
        <w:rPr/>
      </w:pPr>
      <w:r>
        <w:rPr/>
        <w:t xml:space="preserve">În final, arată că se consideră nevinovat. </w:t>
      </w:r>
    </w:p>
    <w:p>
      <w:pPr>
        <w:pStyle w:val="Normal"/>
        <w:spacing w:before="0" w:after="0"/>
        <w:ind w:left="-540" w:right="-2" w:firstLine="540"/>
        <w:contextualSpacing/>
        <w:jc w:val="both"/>
        <w:rPr/>
      </w:pPr>
      <w:r>
        <w:rPr>
          <w:b/>
        </w:rPr>
        <w:t>Inculpata I3....</w:t>
      </w:r>
      <w:r>
        <w:rPr/>
        <w:t xml:space="preserve"> învederează faptul că este de acord cu concluziile avocatului său şi susţine pledoaria acestuia.</w:t>
      </w:r>
    </w:p>
    <w:p>
      <w:pPr>
        <w:pStyle w:val="Normal"/>
        <w:spacing w:before="0" w:after="0"/>
        <w:ind w:left="-540" w:right="-2" w:firstLine="540"/>
        <w:contextualSpacing/>
        <w:jc w:val="both"/>
        <w:rPr/>
      </w:pPr>
      <w:r>
        <w:rPr/>
        <w:t xml:space="preserve">Apreciază că nu este vinovată de săvârşirea faptelor reţinute în sarcina sa, că a fost sinceră în declaraţii, că, dacă ar fi fost posibil şi dacă ar fi avut valoare, ar fi dat declaraţia sub jurământ. </w:t>
      </w:r>
    </w:p>
    <w:p>
      <w:pPr>
        <w:pStyle w:val="Normal"/>
        <w:spacing w:before="0" w:after="0"/>
        <w:ind w:left="-540" w:right="-2" w:firstLine="540"/>
        <w:contextualSpacing/>
        <w:jc w:val="both"/>
        <w:rPr/>
      </w:pPr>
      <w:r>
        <w:rPr/>
        <w:t>Arată că a participat la şedinţele de judecată, rugându-se ca martorii să declare adevărul. Consideră că o mare parte dintre ei au declarat adevărul, iar cei care au minţit sub jurământ, aşa să le ajute Dumnezeu.</w:t>
      </w:r>
    </w:p>
    <w:p>
      <w:pPr>
        <w:pStyle w:val="Normal"/>
        <w:spacing w:before="0" w:after="0"/>
        <w:ind w:left="-540" w:right="-2" w:firstLine="540"/>
        <w:contextualSpacing/>
        <w:jc w:val="both"/>
        <w:rPr/>
      </w:pPr>
      <w:r>
        <w:rPr/>
        <w:t xml:space="preserve">Consideră că întregul rechizitoriu, întregul dosar a fost făcut ca o răzbunare, întrucât s-a vrut şi s-a putut, făcându-se pe speculaţii şi pe minciuni care abundă în rechizitoriu şi nu s-a făcut dovada lor. Apreciază că aceste lucruri au dus la o ghilotinare a carierei lor, o carieră lungă în slujba poliţiei, lucru regretabil că s-a încheiat în acest mod. </w:t>
      </w:r>
    </w:p>
    <w:p>
      <w:pPr>
        <w:pStyle w:val="Normal"/>
        <w:spacing w:before="0" w:after="0"/>
        <w:ind w:left="-540" w:right="-2" w:firstLine="540"/>
        <w:contextualSpacing/>
        <w:jc w:val="both"/>
        <w:rPr/>
      </w:pPr>
      <w:r>
        <w:rPr/>
        <w:t xml:space="preserve">În final, precizează că nu a săvârşit niciuna din faptele reţinute în sarcina sa. </w:t>
      </w:r>
    </w:p>
    <w:p>
      <w:pPr>
        <w:pStyle w:val="Normal"/>
        <w:spacing w:before="0" w:after="0"/>
        <w:ind w:left="-540" w:right="-2" w:firstLine="540"/>
        <w:contextualSpacing/>
        <w:jc w:val="both"/>
        <w:rPr/>
      </w:pPr>
      <w:r>
        <w:rPr>
          <w:b/>
        </w:rPr>
        <w:t>Inculpatul I4....</w:t>
      </w:r>
      <w:r>
        <w:rPr/>
        <w:t xml:space="preserve"> învederează faptul că este de acord cu concluziile avocatului său.</w:t>
      </w:r>
    </w:p>
    <w:p>
      <w:pPr>
        <w:pStyle w:val="Normal"/>
        <w:spacing w:before="0" w:after="0"/>
        <w:ind w:left="-540" w:right="-2" w:firstLine="540"/>
        <w:contextualSpacing/>
        <w:jc w:val="both"/>
        <w:rPr/>
      </w:pPr>
      <w:r>
        <w:rPr/>
        <w:t xml:space="preserve">Învederează faptul că toată activitatea şi cariera sa până la momentul trecerii în rezervă s-a bazat pe respectarea legii şi a dispoziţiilor în vigoare. </w:t>
      </w:r>
    </w:p>
    <w:p>
      <w:pPr>
        <w:pStyle w:val="Normal"/>
        <w:spacing w:before="0" w:after="0"/>
        <w:ind w:left="-540" w:right="-2" w:firstLine="540"/>
        <w:contextualSpacing/>
        <w:jc w:val="both"/>
        <w:rPr/>
      </w:pPr>
      <w:r>
        <w:rPr/>
        <w:t>Arată că este nevinovat şi nu a comis faptele care i se impută.</w:t>
      </w:r>
    </w:p>
    <w:p>
      <w:pPr>
        <w:pStyle w:val="Normal"/>
        <w:spacing w:before="0" w:after="0"/>
        <w:ind w:left="-540" w:right="-2" w:firstLine="540"/>
        <w:contextualSpacing/>
        <w:jc w:val="both"/>
        <w:rPr/>
      </w:pPr>
      <w:r>
        <w:rPr>
          <w:b/>
        </w:rPr>
        <w:t>Inculpatul I5....</w:t>
      </w:r>
      <w:r>
        <w:rPr/>
        <w:t xml:space="preserve"> solicită să se aibă în vedere că, în toată această perioadă, nu a făcut altceva decât să-şi exercite atribuţiile de serviciu respectând procedurile şi ordinele ministrului şi legislaţia în vigoare în ceea ce priveşte protecţia martorilor.</w:t>
      </w:r>
    </w:p>
    <w:p>
      <w:pPr>
        <w:pStyle w:val="Normal"/>
        <w:spacing w:before="0" w:after="0"/>
        <w:ind w:left="-540" w:right="-2" w:firstLine="540"/>
        <w:contextualSpacing/>
        <w:jc w:val="both"/>
        <w:rPr/>
      </w:pPr>
      <w:r>
        <w:rPr/>
        <w:t>De asemenea, consideră că toate drepturile martorilor câştigate prin intrarea în programul de protecţie au fost respectate atât de el cât şi de colegii săi.</w:t>
      </w:r>
    </w:p>
    <w:p>
      <w:pPr>
        <w:pStyle w:val="Normal"/>
        <w:spacing w:before="0" w:after="0"/>
        <w:ind w:left="-540" w:right="-2" w:firstLine="540"/>
        <w:contextualSpacing/>
        <w:jc w:val="both"/>
        <w:rPr/>
      </w:pPr>
      <w:r>
        <w:rPr>
          <w:b/>
        </w:rPr>
        <w:t>Inculpata I6....</w:t>
      </w:r>
      <w:r>
        <w:rPr/>
        <w:t xml:space="preserve"> învederează faptul că în acea perioadă şi-a făcut datoria de psiholog în cadrul acestei instituţii, întotdeauna cu devotament şi pasiune. Nu a fost numai o datorie, fiind o profesie pe care şi-a ales-o şi pe care a realizat-o cu drag încă de la început. Solicită să se aibă în vedere că nu au fost sarcini pe care să le ignore vreodată sau să nu le trateze cu toată responsabilitatea care s-a putut la momentul respectiv. Nu a existat vreodată intenţia de a prejudicia o persoană sau vreo instituţie, de a obţine un avantaj direct sau indirect. În perioada în care a lucrat în X...., niciodată nu i-a aparţinut decizia gestionării, finanţării activităţilor din această instituţie. Arată că, întotdeauna a ştiut că există alte birouri care aveau această atribuţie şi care supervizau această activitate. </w:t>
      </w:r>
    </w:p>
    <w:p>
      <w:pPr>
        <w:pStyle w:val="Normal"/>
        <w:spacing w:before="0" w:after="0"/>
        <w:ind w:left="-540" w:right="-2" w:firstLine="540"/>
        <w:contextualSpacing/>
        <w:jc w:val="both"/>
        <w:rPr/>
      </w:pPr>
      <w:r>
        <w:rPr/>
        <w:t>Solicită să se aibă în vedere că există posibilitatea ca toate lucrurile pe care le-a făcut să nu fie perfecte, considerând că orice activitate poate fi îmbunătăţită, dar are liniştea sufletească că întotdeauna a căutat să se ocupe cu responsabilitate, să se perfecţioneze ca rezultatul acţiunilor sale să fie din ce în ce mai bun.</w:t>
      </w:r>
    </w:p>
    <w:p>
      <w:pPr>
        <w:pStyle w:val="Normal"/>
        <w:spacing w:before="0" w:after="0"/>
        <w:ind w:left="-540" w:right="-2" w:firstLine="540"/>
        <w:contextualSpacing/>
        <w:jc w:val="both"/>
        <w:rPr/>
      </w:pPr>
      <w:r>
        <w:rPr>
          <w:b/>
        </w:rPr>
        <w:t>Inculpatul I7....</w:t>
      </w:r>
      <w:r>
        <w:rPr/>
        <w:t xml:space="preserve"> învederează faptul că şi-a îndeplinit atribuţiile din fişa postului, astfel cum acestea erau menţionate, iar, în situaţia în care a avut nelămuriri cu privire la aspectele de ordin logistic şi anume achiziţii şi aplicarea unor proceduri, şi-a întrebat colegii care lucraseră anterior la acest compartiment, respectiv pe M34…., pe I10......., ofiţerii auditorii care cunoşteau activitatea specifică X...., dar şi pe colegii de la biroul financiar-contabilitate, respectiv pe martora M93…. sau pe M107…..</w:t>
      </w:r>
    </w:p>
    <w:p>
      <w:pPr>
        <w:pStyle w:val="Normal"/>
        <w:spacing w:before="0" w:after="0"/>
        <w:ind w:left="-540" w:right="-2" w:firstLine="540"/>
        <w:contextualSpacing/>
        <w:jc w:val="both"/>
        <w:rPr/>
      </w:pPr>
      <w:r>
        <w:rPr/>
        <w:t>Solicită să se aibă în vedere că a făcut parte din echipa de ofiţeri care a elaborat draftul de lege privind protecţia martorilor în anul 2002, perioadă când lucra la crimă organizată. Arată că a fost în schimb de experienţă în Marea Britanie să vadă cum funcţionează acest program, dar şi că şi-a dorit foarte mult să lucreze în protecţia martorilor, precizând că a absolvit şi cursuri de schimbare de profil cu media 9,73.</w:t>
      </w:r>
    </w:p>
    <w:p>
      <w:pPr>
        <w:pStyle w:val="Normal"/>
        <w:spacing w:before="0" w:after="0"/>
        <w:ind w:left="-540" w:right="-2" w:firstLine="540"/>
        <w:contextualSpacing/>
        <w:jc w:val="both"/>
        <w:rPr/>
      </w:pPr>
      <w:r>
        <w:rPr/>
        <w:t xml:space="preserve">În ceea ce priveşte activitatea de ofiţer de legătură, precizează că a avut rezultate deosebite pe acest palier, întrucât, în cei doi ani de activitate, a avut două dosare cu 10 martori protejaţi din străinătate şi 7 dosare cu 19 martori protejaţi. Solicită să se aibă în vedere că una dintre relocări a fost din Israel, relocare internaţională cu privire la care X.... a primit scrisoare de mulţumire de la autorităţile similare din Israel pentru modul în care a gestionat acest dosar. Erau 4 copii minori, dintre care unul a fost născut în România. </w:t>
      </w:r>
    </w:p>
    <w:p>
      <w:pPr>
        <w:pStyle w:val="Normal"/>
        <w:spacing w:before="0" w:after="0"/>
        <w:ind w:left="-540" w:right="-2" w:firstLine="540"/>
        <w:contextualSpacing/>
        <w:jc w:val="both"/>
        <w:rPr/>
      </w:pPr>
      <w:r>
        <w:rPr/>
        <w:t>Mai arată că a fost nominalizat ca poliţistul anului în 2004 pentru jaful secolului, când fuseseră furate 3.000.000 de dolari.</w:t>
      </w:r>
    </w:p>
    <w:p>
      <w:pPr>
        <w:pStyle w:val="Normal"/>
        <w:spacing w:before="0" w:after="0"/>
        <w:ind w:left="-540" w:right="-2" w:firstLine="540"/>
        <w:contextualSpacing/>
        <w:jc w:val="both"/>
        <w:rPr/>
      </w:pPr>
      <w:r>
        <w:rPr/>
        <w:t>Solicită să se aibă în vedere că, în cursul urmăririi penale, i-a fost cerut să spună cum inculpatul I1.... fura banii, modalitate în care ar fi putut să iasă din arest. Arată că nu avea ce să spună, motiv pentru care a rămas 50 de zile în arest şi 85 de zile în arest la domiciliu.</w:t>
      </w:r>
    </w:p>
    <w:p>
      <w:pPr>
        <w:pStyle w:val="Normal"/>
        <w:spacing w:before="0" w:after="0"/>
        <w:ind w:left="-540" w:right="-2" w:firstLine="540"/>
        <w:contextualSpacing/>
        <w:jc w:val="both"/>
        <w:rPr/>
      </w:pPr>
      <w:r>
        <w:rPr/>
        <w:t>În concluzie, arată că nu se face vinovat de săvârşirea faptelor de care este acuzat, întrucât activitatea de achiziţii era prevăzută în art. 11 din OMAI S1237. Învederează faptul că a respectat legislaţia în vigoare şi normele de achiziţie şi, în cursul urmăririi penale, nu au fost constatate deficienţe pe linia achiziţiilor publice.</w:t>
      </w:r>
    </w:p>
    <w:p>
      <w:pPr>
        <w:pStyle w:val="Normal"/>
        <w:spacing w:before="0" w:after="0"/>
        <w:ind w:left="-540" w:right="-2" w:firstLine="540"/>
        <w:contextualSpacing/>
        <w:jc w:val="both"/>
        <w:rPr/>
      </w:pPr>
      <w:r>
        <w:rPr>
          <w:b/>
        </w:rPr>
        <w:t>Inculpatul I9....</w:t>
      </w:r>
      <w:r>
        <w:rPr/>
        <w:t xml:space="preserve"> învederează faptul că se consideră nevinovat cu privire la toate acuzaţiile aduse de către DNA în actul de acuzare. </w:t>
      </w:r>
    </w:p>
    <w:p>
      <w:pPr>
        <w:pStyle w:val="Normal"/>
        <w:spacing w:before="0" w:after="0"/>
        <w:ind w:left="-540" w:right="-2" w:firstLine="540"/>
        <w:contextualSpacing/>
        <w:jc w:val="both"/>
        <w:rPr/>
      </w:pPr>
      <w:r>
        <w:rPr/>
        <w:t xml:space="preserve">Apreciază că a avut o activitate profesională impecabilă, în sensul că nu a fost niciodată sancţionat, cercetat pentru nicio abatere, abatere pe care nu a comis-o nici în cadrul profesional şi nici în afara acestuia. Arată că nu a avut niciodată intenţia de a comite vreo ilegalitate şi nu a comis nicio ilegalitate, iar în toată cariera a obţinut numai calificative maxime, fiind de 3 ori avansat înainte de termen pentru rezultate excepţionale şi a primite nenumărate distincţii. În întreaga sa activitate a lucrat permanent şi deseori cu unităţile de parchet, solicitând să se aibă în vedere ultima colaborare cu structura centrală a DNA care s-a finalizat în 2015 pozitiv, activitate pentru care a fost recompensat cu placheta de onoare a unităţii, iar subordonatul său cu care a lucrat a fost nominalizat ca poliţistul anului în varianta muncii de informaţie. </w:t>
      </w:r>
    </w:p>
    <w:p>
      <w:pPr>
        <w:pStyle w:val="Normal"/>
        <w:spacing w:before="0" w:after="0"/>
        <w:ind w:left="-540" w:right="-2" w:firstLine="540"/>
        <w:contextualSpacing/>
        <w:jc w:val="both"/>
        <w:rPr/>
      </w:pPr>
      <w:r>
        <w:rPr/>
        <w:t>Arată că nu a venit la X.... să fure, precizând că nu a furat vreodată, că a fost corect şi cinstit în munca sa şi în ceea ce a întreprins. Mai precizează că are regretul că nu a reuşit la X.... să construiască mai mult. De altfel, timpul scurt pe care l-a avut, aproximativ 6 luni, abia i-a dat ocazia să înţeleagă şi să desluşească tainele acestei frumoase meserii, având o mâhnire că nu şi-a putut aduce aportul acolo alături de colegii săi la optimizarea activităţii acestei structuri de elită.</w:t>
      </w:r>
    </w:p>
    <w:p>
      <w:pPr>
        <w:pStyle w:val="Normal"/>
        <w:spacing w:before="0" w:after="0"/>
        <w:ind w:left="-540" w:right="-2" w:firstLine="540"/>
        <w:contextualSpacing/>
        <w:jc w:val="both"/>
        <w:rPr/>
      </w:pPr>
      <w:r>
        <w:rPr/>
        <w:t>În concluzie, arată că este de acord cu concluziile avocatului său, precizând că aşteaptă decizia instanţei, indiferent care va fi aceasta. Apreciază că va fi una tehnică şi extrem de corectă, întrucât aşa va înţelege ce caută în această cauză.</w:t>
      </w:r>
    </w:p>
    <w:p>
      <w:pPr>
        <w:pStyle w:val="Normal"/>
        <w:spacing w:before="0" w:after="0"/>
        <w:ind w:left="-540" w:right="-2" w:firstLine="540"/>
        <w:contextualSpacing/>
        <w:jc w:val="both"/>
        <w:rPr/>
      </w:pPr>
      <w:r>
        <w:rPr>
          <w:b/>
        </w:rPr>
        <w:t>Inculpatul I10....</w:t>
      </w:r>
      <w:r>
        <w:rPr/>
        <w:t xml:space="preserve"> învederează faptul că şi-a desfăşurat activitatea cu bună-credinţă într-un mod transparent, arătând că toate activităţile sale au putut fi supuse controlului, atât controlului managerial intern, cât şi auditorilor externi. Arată că, întotdeauna a căutat, întrucât legislaţia în acest domeniu al achiziţiilor şi logisticii este interpretabilă, să obţină mai multe păreri din mai multe surse, după care a luat o hotărâre.</w:t>
      </w:r>
    </w:p>
    <w:p>
      <w:pPr>
        <w:pStyle w:val="Normal"/>
        <w:spacing w:before="0" w:after="0"/>
        <w:ind w:left="-540" w:right="-2" w:firstLine="540"/>
        <w:contextualSpacing/>
        <w:jc w:val="both"/>
        <w:rPr/>
      </w:pPr>
      <w:r>
        <w:rPr/>
        <w:t>În final, arată că este de acord cu concluziile avocatului său şi se consideră nevinovat.</w:t>
      </w:r>
    </w:p>
    <w:p>
      <w:pPr>
        <w:pStyle w:val="Normal"/>
        <w:spacing w:before="0" w:after="0"/>
        <w:ind w:left="-540" w:right="-2" w:firstLine="540"/>
        <w:contextualSpacing/>
        <w:jc w:val="both"/>
        <w:rPr/>
      </w:pPr>
      <w:r>
        <w:rPr>
          <w:b/>
          <w:i/>
        </w:rPr>
        <w:t>Curtea</w:t>
      </w:r>
      <w:r>
        <w:rPr/>
        <w:t xml:space="preserve"> reţine cauza spre deliberare şi soluţionare.</w:t>
      </w:r>
    </w:p>
    <w:p>
      <w:pPr>
        <w:pStyle w:val="Normal"/>
        <w:spacing w:before="0" w:after="0"/>
        <w:ind w:left="-540" w:right="-2" w:firstLine="540"/>
        <w:contextualSpacing/>
        <w:jc w:val="both"/>
        <w:rPr/>
      </w:pPr>
      <w:r>
        <w:rPr/>
      </w:r>
    </w:p>
    <w:p>
      <w:pPr>
        <w:pStyle w:val="Normal"/>
        <w:spacing w:before="0" w:after="0"/>
        <w:ind w:left="-540" w:right="-2" w:firstLine="540"/>
        <w:contextualSpacing/>
        <w:jc w:val="center"/>
        <w:rPr>
          <w:b/>
          <w:b/>
        </w:rPr>
      </w:pPr>
      <w:r>
        <w:rPr>
          <w:b/>
        </w:rPr>
        <w:t>CURTEA,</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jc w:val="both"/>
        <w:rPr/>
      </w:pPr>
      <w:r>
        <w:rPr/>
        <w:t>Având nevoie de timp pentru a delibera şi pentru a da posibilitatea părţilor şi procurorului să depună concluzii scrise, în temeiul art. 391 alin. 1 Cod procedură penală, urmează să stabilească termen de pronunţare.</w:t>
      </w:r>
    </w:p>
    <w:p>
      <w:pPr>
        <w:pStyle w:val="Normal"/>
        <w:spacing w:before="0" w:after="0"/>
        <w:ind w:left="-540" w:right="-2" w:firstLine="540"/>
        <w:contextualSpacing/>
        <w:jc w:val="both"/>
        <w:rPr/>
      </w:pPr>
      <w:r>
        <w:rPr/>
        <w:t>Pentru aceste motive,</w:t>
      </w:r>
    </w:p>
    <w:p>
      <w:pPr>
        <w:pStyle w:val="Normal"/>
        <w:spacing w:before="0" w:after="0"/>
        <w:ind w:left="-540" w:right="-2" w:firstLine="540"/>
        <w:contextualSpacing/>
        <w:jc w:val="center"/>
        <w:rPr>
          <w:rFonts w:eastAsia="Calibri"/>
          <w:b/>
          <w:b/>
          <w:lang w:eastAsia="en-US"/>
        </w:rPr>
      </w:pPr>
      <w:r>
        <w:rPr>
          <w:rFonts w:eastAsia="Calibri"/>
          <w:b/>
          <w:lang w:eastAsia="en-US"/>
        </w:rPr>
        <w:t>DISPUNE:</w:t>
      </w:r>
    </w:p>
    <w:p>
      <w:pPr>
        <w:pStyle w:val="Normal"/>
        <w:spacing w:before="0" w:after="0"/>
        <w:ind w:left="-540" w:right="-2" w:firstLine="540"/>
        <w:contextualSpacing/>
        <w:jc w:val="both"/>
        <w:rPr/>
      </w:pPr>
      <w:r>
        <w:rPr/>
      </w:r>
    </w:p>
    <w:p>
      <w:pPr>
        <w:pStyle w:val="Normal"/>
        <w:spacing w:before="0" w:after="0"/>
        <w:ind w:left="-540" w:right="-2" w:firstLine="540"/>
        <w:contextualSpacing/>
        <w:jc w:val="both"/>
        <w:rPr/>
      </w:pPr>
      <w:r>
        <w:rPr/>
        <w:t>Stabileşte termen de pronunţare la data de ………….</w:t>
      </w:r>
    </w:p>
    <w:p>
      <w:pPr>
        <w:pStyle w:val="Normal"/>
        <w:spacing w:before="0" w:after="0"/>
        <w:ind w:left="-540" w:right="-2" w:firstLine="540"/>
        <w:contextualSpacing/>
        <w:jc w:val="both"/>
        <w:rPr/>
      </w:pPr>
      <w:r>
        <w:rPr/>
        <w:t>Pronunţată în şedinţă publică, azi ………..</w:t>
      </w:r>
    </w:p>
    <w:p>
      <w:pPr>
        <w:pStyle w:val="Normal"/>
        <w:spacing w:before="0" w:after="0"/>
        <w:ind w:left="-540" w:right="-2" w:firstLine="540"/>
        <w:contextualSpacing/>
        <w:jc w:val="both"/>
        <w:rPr/>
      </w:pPr>
      <w:r>
        <w:rPr/>
      </w:r>
    </w:p>
    <w:p>
      <w:pPr>
        <w:pStyle w:val="Normal"/>
        <w:spacing w:before="0" w:after="0"/>
        <w:ind w:left="-540" w:right="-2" w:firstLine="540"/>
        <w:contextualSpacing/>
        <w:jc w:val="both"/>
        <w:rPr>
          <w:b/>
          <w:b/>
        </w:rPr>
      </w:pPr>
      <w:r>
        <w:rPr>
          <w:b/>
        </w:rPr>
        <w:t xml:space="preserve">     </w:t>
      </w:r>
      <w:r>
        <w:rPr>
          <w:b/>
        </w:rPr>
        <w:t>PREŞEDINTE,</w:t>
        <w:tab/>
        <w:tab/>
        <w:tab/>
        <w:tab/>
        <w:tab/>
        <w:t xml:space="preserve">                GREFIER,   </w:t>
      </w:r>
    </w:p>
    <w:p>
      <w:pPr>
        <w:pStyle w:val="Normal"/>
        <w:spacing w:before="0" w:after="0"/>
        <w:ind w:left="-540" w:right="-2" w:firstLine="540"/>
        <w:contextualSpacing/>
        <w:rPr>
          <w:b/>
          <w:b/>
        </w:rPr>
      </w:pPr>
      <w:r>
        <w:rPr>
          <w:b/>
        </w:rPr>
        <w:t xml:space="preserve">COD 1011  </w:t>
        <w:tab/>
        <w:tab/>
        <w:tab/>
        <w:tab/>
        <w:t xml:space="preserve">                                   ……………….</w:t>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center"/>
        <w:rPr>
          <w:b/>
          <w:b/>
        </w:rPr>
      </w:pPr>
      <w:r>
        <w:rPr>
          <w:b/>
        </w:rPr>
        <w:t>R O M Â N I A</w:t>
      </w:r>
    </w:p>
    <w:p>
      <w:pPr>
        <w:pStyle w:val="Normal"/>
        <w:spacing w:before="0" w:after="0"/>
        <w:ind w:left="-540" w:right="-2" w:firstLine="540"/>
        <w:contextualSpacing/>
        <w:jc w:val="center"/>
        <w:rPr>
          <w:b/>
          <w:b/>
        </w:rPr>
      </w:pPr>
      <w:r>
        <w:rPr>
          <w:b/>
        </w:rPr>
        <w:t>CURTEA DE APEL ……… – SECŢIA ………..</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rPr/>
      </w:pPr>
      <w:r>
        <w:rPr>
          <w:b/>
        </w:rPr>
        <w:t xml:space="preserve">Dosar nr. …………… </w:t>
      </w:r>
    </w:p>
    <w:p>
      <w:pPr>
        <w:pStyle w:val="Normal"/>
        <w:spacing w:before="0" w:after="0"/>
        <w:ind w:left="-540" w:right="-2" w:firstLine="540"/>
        <w:contextualSpacing/>
        <w:rPr/>
      </w:pPr>
      <w:r>
        <w:rPr>
          <w:b/>
        </w:rPr>
        <w:t xml:space="preserve">         </w:t>
      </w:r>
      <w:r>
        <w:rPr>
          <w:b/>
        </w:rPr>
        <w:t>(……….)</w:t>
      </w:r>
    </w:p>
    <w:p>
      <w:pPr>
        <w:pStyle w:val="Normal"/>
        <w:spacing w:before="0" w:after="0"/>
        <w:ind w:left="-540" w:right="-2" w:firstLine="540"/>
        <w:contextualSpacing/>
        <w:rPr>
          <w:b/>
          <w:b/>
        </w:rPr>
      </w:pPr>
      <w:r>
        <w:rPr>
          <w:b/>
        </w:rPr>
        <w:t xml:space="preserve"> </w:t>
      </w:r>
      <w:r>
        <w:rPr>
          <w:b/>
        </w:rPr>
        <w:tab/>
      </w:r>
    </w:p>
    <w:p>
      <w:pPr>
        <w:pStyle w:val="Normal"/>
        <w:spacing w:before="0" w:after="0"/>
        <w:ind w:left="-540" w:right="-2" w:firstLine="540"/>
        <w:contextualSpacing/>
        <w:jc w:val="center"/>
        <w:rPr>
          <w:b/>
          <w:b/>
        </w:rPr>
      </w:pPr>
      <w:r>
        <w:rPr>
          <w:b/>
        </w:rPr>
        <w:t>ÎNCHEIERE</w:t>
      </w:r>
    </w:p>
    <w:p>
      <w:pPr>
        <w:pStyle w:val="Normal"/>
        <w:spacing w:before="0" w:after="0"/>
        <w:ind w:left="-540" w:right="-2" w:firstLine="540"/>
        <w:contextualSpacing/>
        <w:jc w:val="center"/>
        <w:rPr>
          <w:spacing w:val="-8"/>
        </w:rPr>
      </w:pPr>
      <w:r>
        <w:rPr>
          <w:spacing w:val="-8"/>
        </w:rPr>
        <w:t>Şedinţa publică din data de 18.12.2020</w:t>
      </w:r>
    </w:p>
    <w:p>
      <w:pPr>
        <w:pStyle w:val="Normal"/>
        <w:tabs>
          <w:tab w:val="clear" w:pos="708"/>
          <w:tab w:val="center" w:pos="5032" w:leader="none"/>
        </w:tabs>
        <w:spacing w:before="0" w:after="0"/>
        <w:ind w:left="-540" w:right="-2" w:firstLine="540"/>
        <w:contextualSpacing/>
        <w:rPr>
          <w:spacing w:val="-7"/>
        </w:rPr>
      </w:pPr>
      <w:r>
        <w:rPr>
          <w:spacing w:val="-7"/>
        </w:rPr>
        <w:tab/>
        <w:t>Curtea constituită din:</w:t>
      </w:r>
    </w:p>
    <w:p>
      <w:pPr>
        <w:pStyle w:val="Normal"/>
        <w:spacing w:before="0" w:after="0"/>
        <w:ind w:left="-540" w:right="-2" w:firstLine="540"/>
        <w:contextualSpacing/>
        <w:jc w:val="center"/>
        <w:rPr>
          <w:iCs/>
          <w:spacing w:val="-3"/>
        </w:rPr>
      </w:pPr>
      <w:r>
        <w:rPr>
          <w:b/>
          <w:bCs/>
          <w:spacing w:val="-2"/>
        </w:rPr>
        <w:t xml:space="preserve">PREŞEDINTE: CANDIDAT </w:t>
      </w:r>
      <w:r>
        <w:rPr>
          <w:b/>
        </w:rPr>
        <w:t>COD 1011</w:t>
      </w:r>
    </w:p>
    <w:p>
      <w:pPr>
        <w:pStyle w:val="Normal"/>
        <w:spacing w:before="0" w:after="0"/>
        <w:ind w:left="-540" w:right="-2" w:firstLine="540"/>
        <w:contextualSpacing/>
        <w:jc w:val="center"/>
        <w:rPr>
          <w:iCs/>
          <w:spacing w:val="-7"/>
        </w:rPr>
      </w:pPr>
      <w:r>
        <w:rPr>
          <w:iCs/>
          <w:spacing w:val="-7"/>
        </w:rPr>
        <w:t>GREFIER: ………….</w:t>
      </w:r>
    </w:p>
    <w:p>
      <w:pPr>
        <w:pStyle w:val="Normal"/>
        <w:spacing w:before="0" w:after="0"/>
        <w:ind w:left="-540" w:right="-2" w:firstLine="540"/>
        <w:contextualSpacing/>
        <w:jc w:val="center"/>
        <w:rPr>
          <w:iCs/>
          <w:spacing w:val="-7"/>
        </w:rPr>
      </w:pPr>
      <w:r>
        <w:rPr>
          <w:iCs/>
          <w:spacing w:val="-7"/>
        </w:rPr>
        <w:t>********</w:t>
      </w:r>
    </w:p>
    <w:p>
      <w:pPr>
        <w:pStyle w:val="Normal"/>
        <w:spacing w:before="0" w:after="0"/>
        <w:ind w:left="-540" w:right="-2" w:firstLine="540"/>
        <w:contextualSpacing/>
        <w:jc w:val="center"/>
        <w:rPr>
          <w:iCs/>
          <w:spacing w:val="-7"/>
        </w:rPr>
      </w:pPr>
      <w:r>
        <w:rPr>
          <w:iCs/>
          <w:spacing w:val="-7"/>
        </w:rPr>
      </w:r>
    </w:p>
    <w:p>
      <w:pPr>
        <w:pStyle w:val="Normal"/>
        <w:spacing w:before="0" w:after="0"/>
        <w:ind w:left="-540" w:right="-2" w:firstLine="540"/>
        <w:contextualSpacing/>
        <w:jc w:val="both"/>
        <w:rPr/>
      </w:pPr>
      <w:r>
        <w:rPr/>
        <w:t xml:space="preserve">Ministerul Public - Parchetul de pe lângă Înalta Curte de Casaţie şi Justiţie – Direcţia Naţională Anticorupţie a fost reprezentat de procuror </w:t>
      </w:r>
      <w:r>
        <w:rPr>
          <w:b/>
        </w:rPr>
        <w:t>………</w:t>
      </w:r>
      <w:r>
        <w:rPr/>
        <w:t>.</w:t>
      </w:r>
    </w:p>
    <w:p>
      <w:pPr>
        <w:pStyle w:val="Normal"/>
        <w:spacing w:before="0" w:after="0"/>
        <w:ind w:left="-540" w:right="-2" w:firstLine="540"/>
        <w:contextualSpacing/>
        <w:jc w:val="both"/>
        <w:rPr/>
      </w:pPr>
      <w:r>
        <w:rPr/>
      </w:r>
    </w:p>
    <w:p>
      <w:pPr>
        <w:pStyle w:val="Normal"/>
        <w:spacing w:before="0" w:after="0"/>
        <w:ind w:left="-540" w:right="-2" w:firstLine="540"/>
        <w:contextualSpacing/>
        <w:jc w:val="center"/>
        <w:rPr>
          <w:b/>
          <w:b/>
        </w:rPr>
      </w:pPr>
      <w:r>
        <w:rPr>
          <w:b/>
        </w:rPr>
        <w:t>CURTEA,</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jc w:val="both"/>
        <w:rPr/>
      </w:pPr>
      <w:r>
        <w:rPr/>
        <w:t>Având nevoie de mai mult timp pentru a delibera, în temeiul art. 391 alin. 2 Cod procedură penală, urmează să amâne pronunţarea.</w:t>
      </w:r>
    </w:p>
    <w:p>
      <w:pPr>
        <w:pStyle w:val="Normal"/>
        <w:spacing w:before="0" w:after="0"/>
        <w:ind w:left="-540" w:right="-2" w:firstLine="540"/>
        <w:contextualSpacing/>
        <w:jc w:val="both"/>
        <w:rPr/>
      </w:pPr>
      <w:r>
        <w:rPr/>
        <w:t>Pentru aceste motive,</w:t>
      </w:r>
    </w:p>
    <w:p>
      <w:pPr>
        <w:pStyle w:val="Normal"/>
        <w:spacing w:before="0" w:after="0"/>
        <w:ind w:left="-540" w:right="-2" w:firstLine="540"/>
        <w:contextualSpacing/>
        <w:jc w:val="both"/>
        <w:rPr/>
      </w:pPr>
      <w:r>
        <w:rPr/>
      </w:r>
    </w:p>
    <w:p>
      <w:pPr>
        <w:pStyle w:val="Normal"/>
        <w:spacing w:before="0" w:after="0"/>
        <w:ind w:left="-540" w:right="-2" w:firstLine="540"/>
        <w:contextualSpacing/>
        <w:jc w:val="center"/>
        <w:rPr>
          <w:b/>
          <w:b/>
        </w:rPr>
      </w:pPr>
      <w:r>
        <w:rPr>
          <w:b/>
        </w:rPr>
        <w:t>DISPUNE:</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jc w:val="both"/>
        <w:rPr/>
      </w:pPr>
      <w:r>
        <w:rPr/>
        <w:t>Amână pronunţarea la data de ………..</w:t>
      </w:r>
    </w:p>
    <w:p>
      <w:pPr>
        <w:pStyle w:val="Normal"/>
        <w:spacing w:before="0" w:after="0"/>
        <w:ind w:left="-540" w:right="-2" w:firstLine="540"/>
        <w:contextualSpacing/>
        <w:jc w:val="both"/>
        <w:rPr/>
      </w:pPr>
      <w:r>
        <w:rPr/>
        <w:t>Pronunţată în şedinţă publică, azi ………..</w:t>
      </w:r>
    </w:p>
    <w:p>
      <w:pPr>
        <w:pStyle w:val="Normal"/>
        <w:spacing w:before="0" w:after="0"/>
        <w:ind w:left="-540" w:right="-2" w:firstLine="540"/>
        <w:contextualSpacing/>
        <w:jc w:val="both"/>
        <w:rPr/>
      </w:pPr>
      <w:r>
        <w:rPr/>
      </w:r>
    </w:p>
    <w:p>
      <w:pPr>
        <w:pStyle w:val="Normal"/>
        <w:spacing w:before="0" w:after="0"/>
        <w:ind w:left="-540" w:right="-2" w:firstLine="540"/>
        <w:contextualSpacing/>
        <w:jc w:val="both"/>
        <w:rPr/>
      </w:pPr>
      <w:r>
        <w:rPr/>
      </w:r>
    </w:p>
    <w:p>
      <w:pPr>
        <w:pStyle w:val="Normal"/>
        <w:spacing w:before="0" w:after="0"/>
        <w:ind w:left="-540" w:right="-2" w:firstLine="540"/>
        <w:contextualSpacing/>
        <w:jc w:val="both"/>
        <w:rPr>
          <w:b/>
          <w:b/>
        </w:rPr>
      </w:pPr>
      <w:r>
        <w:rPr>
          <w:b/>
        </w:rPr>
        <w:t xml:space="preserve">      </w:t>
      </w:r>
      <w:r>
        <w:rPr>
          <w:b/>
        </w:rPr>
        <w:t>PREŞEDINTE,</w:t>
        <w:tab/>
        <w:tab/>
        <w:tab/>
        <w:tab/>
        <w:tab/>
        <w:tab/>
        <w:t xml:space="preserve">      GREFIER,   </w:t>
      </w:r>
    </w:p>
    <w:p>
      <w:pPr>
        <w:pStyle w:val="Normal"/>
        <w:spacing w:before="0" w:after="0"/>
        <w:ind w:left="-540" w:right="-2" w:firstLine="1248"/>
        <w:contextualSpacing/>
        <w:jc w:val="both"/>
        <w:rPr>
          <w:b/>
          <w:b/>
        </w:rPr>
      </w:pPr>
      <w:r>
        <w:rPr>
          <w:b/>
        </w:rPr>
        <w:t>COD 1011</w:t>
        <w:tab/>
        <w:tab/>
        <w:tab/>
        <w:tab/>
        <w:t xml:space="preserve"> </w:t>
        <w:tab/>
        <w:tab/>
        <w:t>………….</w:t>
      </w:r>
    </w:p>
    <w:p>
      <w:pPr>
        <w:pStyle w:val="Frspaiere"/>
        <w:spacing w:before="0" w:after="0"/>
        <w:ind w:left="-540" w:right="-2"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40" w:right="-2" w:firstLine="540"/>
        <w:contextualSpacing/>
        <w:rPr>
          <w:rFonts w:ascii="Times New Roman" w:hAnsi="Times New Roman" w:cs="Times New Roman"/>
          <w:sz w:val="24"/>
          <w:szCs w:val="24"/>
        </w:rPr>
      </w:pPr>
      <w:r>
        <w:rPr>
          <w:rFonts w:cs="Times New Roman"/>
          <w:sz w:val="24"/>
          <w:szCs w:val="24"/>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both"/>
        <w:rPr>
          <w:b/>
          <w:b/>
        </w:rPr>
      </w:pPr>
      <w:r>
        <w:rPr>
          <w:b/>
        </w:rPr>
      </w:r>
    </w:p>
    <w:p>
      <w:pPr>
        <w:pStyle w:val="Normal"/>
        <w:spacing w:before="0" w:after="0"/>
        <w:ind w:left="-540" w:right="-2" w:firstLine="540"/>
        <w:contextualSpacing/>
        <w:jc w:val="center"/>
        <w:rPr>
          <w:b/>
          <w:b/>
        </w:rPr>
      </w:pPr>
      <w:r>
        <w:rPr>
          <w:b/>
        </w:rPr>
        <w:t>R O M Â N I A</w:t>
      </w:r>
    </w:p>
    <w:p>
      <w:pPr>
        <w:pStyle w:val="Normal"/>
        <w:spacing w:before="0" w:after="0"/>
        <w:ind w:left="-540" w:right="-2" w:firstLine="540"/>
        <w:contextualSpacing/>
        <w:jc w:val="center"/>
        <w:rPr>
          <w:b/>
          <w:b/>
        </w:rPr>
      </w:pPr>
      <w:r>
        <w:rPr>
          <w:b/>
        </w:rPr>
        <w:t>CURTEA DE APEL ………. – SECŢIA ………</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rPr/>
      </w:pPr>
      <w:r>
        <w:rPr>
          <w:b/>
        </w:rPr>
        <w:t xml:space="preserve">Dosar nr. ………. </w:t>
      </w:r>
    </w:p>
    <w:p>
      <w:pPr>
        <w:pStyle w:val="Normal"/>
        <w:spacing w:before="0" w:after="0"/>
        <w:ind w:left="-540" w:right="-2" w:firstLine="540"/>
        <w:contextualSpacing/>
        <w:rPr/>
      </w:pPr>
      <w:r>
        <w:rPr>
          <w:b/>
        </w:rPr>
        <w:t xml:space="preserve">         </w:t>
      </w:r>
      <w:r>
        <w:rPr>
          <w:b/>
        </w:rPr>
        <w:t>(……..)</w:t>
      </w:r>
    </w:p>
    <w:p>
      <w:pPr>
        <w:pStyle w:val="Normal"/>
        <w:spacing w:before="0" w:after="0"/>
        <w:ind w:left="-540" w:right="-2" w:firstLine="540"/>
        <w:contextualSpacing/>
        <w:rPr>
          <w:b/>
          <w:b/>
        </w:rPr>
      </w:pPr>
      <w:r>
        <w:rPr>
          <w:b/>
        </w:rPr>
        <w:t xml:space="preserve"> </w:t>
      </w:r>
      <w:r>
        <w:rPr>
          <w:b/>
        </w:rPr>
        <w:tab/>
      </w:r>
    </w:p>
    <w:p>
      <w:pPr>
        <w:pStyle w:val="Normal"/>
        <w:spacing w:before="0" w:after="0"/>
        <w:ind w:left="-540" w:right="-2" w:firstLine="540"/>
        <w:contextualSpacing/>
        <w:jc w:val="center"/>
        <w:rPr>
          <w:b/>
          <w:b/>
        </w:rPr>
      </w:pPr>
      <w:r>
        <w:rPr>
          <w:b/>
        </w:rPr>
        <w:t>ÎNCHEIERE</w:t>
      </w:r>
    </w:p>
    <w:p>
      <w:pPr>
        <w:pStyle w:val="Normal"/>
        <w:spacing w:before="0" w:after="0"/>
        <w:ind w:left="-540" w:right="-2" w:firstLine="540"/>
        <w:contextualSpacing/>
        <w:jc w:val="center"/>
        <w:rPr/>
      </w:pPr>
      <w:r>
        <w:rPr>
          <w:spacing w:val="-8"/>
        </w:rPr>
        <w:t>Şedinţa publică din data de ………..</w:t>
      </w:r>
    </w:p>
    <w:p>
      <w:pPr>
        <w:pStyle w:val="Normal"/>
        <w:tabs>
          <w:tab w:val="clear" w:pos="708"/>
          <w:tab w:val="center" w:pos="5032" w:leader="none"/>
        </w:tabs>
        <w:spacing w:before="0" w:after="0"/>
        <w:ind w:left="-540" w:right="-2" w:firstLine="540"/>
        <w:contextualSpacing/>
        <w:rPr>
          <w:spacing w:val="-7"/>
        </w:rPr>
      </w:pPr>
      <w:r>
        <w:rPr>
          <w:spacing w:val="-7"/>
        </w:rPr>
        <w:tab/>
        <w:t>Curtea constituită din:</w:t>
      </w:r>
    </w:p>
    <w:p>
      <w:pPr>
        <w:pStyle w:val="Normal"/>
        <w:spacing w:before="0" w:after="0"/>
        <w:ind w:left="-540" w:right="-2" w:firstLine="540"/>
        <w:contextualSpacing/>
        <w:jc w:val="center"/>
        <w:rPr>
          <w:iCs/>
          <w:spacing w:val="-3"/>
        </w:rPr>
      </w:pPr>
      <w:r>
        <w:rPr>
          <w:b/>
          <w:bCs/>
          <w:spacing w:val="-2"/>
        </w:rPr>
        <w:t xml:space="preserve">PREŞEDINTE: CANDIDAT </w:t>
      </w:r>
      <w:r>
        <w:rPr>
          <w:b/>
        </w:rPr>
        <w:t>COD 1011</w:t>
      </w:r>
    </w:p>
    <w:p>
      <w:pPr>
        <w:pStyle w:val="Normal"/>
        <w:spacing w:before="0" w:after="0"/>
        <w:ind w:left="-540" w:right="-2" w:firstLine="540"/>
        <w:contextualSpacing/>
        <w:jc w:val="center"/>
        <w:rPr>
          <w:iCs/>
          <w:spacing w:val="-7"/>
        </w:rPr>
      </w:pPr>
      <w:r>
        <w:rPr>
          <w:iCs/>
          <w:spacing w:val="-7"/>
        </w:rPr>
        <w:t>GREFIER: …………..</w:t>
      </w:r>
    </w:p>
    <w:p>
      <w:pPr>
        <w:pStyle w:val="Normal"/>
        <w:spacing w:before="0" w:after="0"/>
        <w:ind w:left="-540" w:right="-2" w:firstLine="540"/>
        <w:contextualSpacing/>
        <w:jc w:val="center"/>
        <w:rPr>
          <w:iCs/>
          <w:spacing w:val="-7"/>
        </w:rPr>
      </w:pPr>
      <w:r>
        <w:rPr>
          <w:iCs/>
          <w:spacing w:val="-7"/>
        </w:rPr>
      </w:r>
    </w:p>
    <w:p>
      <w:pPr>
        <w:pStyle w:val="Normal"/>
        <w:spacing w:before="0" w:after="0"/>
        <w:ind w:left="-540" w:right="-2" w:firstLine="540"/>
        <w:contextualSpacing/>
        <w:jc w:val="center"/>
        <w:rPr>
          <w:iCs/>
          <w:spacing w:val="-7"/>
        </w:rPr>
      </w:pPr>
      <w:r>
        <w:rPr>
          <w:iCs/>
          <w:spacing w:val="-7"/>
        </w:rPr>
        <w:t>********</w:t>
      </w:r>
    </w:p>
    <w:p>
      <w:pPr>
        <w:pStyle w:val="Normal"/>
        <w:spacing w:before="0" w:after="0"/>
        <w:ind w:left="-540" w:right="-2" w:firstLine="540"/>
        <w:contextualSpacing/>
        <w:jc w:val="center"/>
        <w:rPr>
          <w:iCs/>
          <w:spacing w:val="-7"/>
        </w:rPr>
      </w:pPr>
      <w:r>
        <w:rPr>
          <w:iCs/>
          <w:spacing w:val="-7"/>
        </w:rPr>
      </w:r>
    </w:p>
    <w:p>
      <w:pPr>
        <w:pStyle w:val="Normal"/>
        <w:spacing w:before="0" w:after="0"/>
        <w:ind w:left="-540" w:right="-2" w:firstLine="540"/>
        <w:contextualSpacing/>
        <w:jc w:val="both"/>
        <w:rPr/>
      </w:pPr>
      <w:r>
        <w:rPr/>
        <w:t xml:space="preserve">Ministerul Public - Parchetul de pe lângă Înalta Curte de Casaţie şi Justiţie – Direcţia Naţională Anticorupţie a fost reprezentat de procuror </w:t>
      </w:r>
      <w:r>
        <w:rPr>
          <w:b/>
        </w:rPr>
        <w:t>……</w:t>
      </w:r>
      <w:r>
        <w:rPr/>
        <w:t>.</w:t>
      </w:r>
    </w:p>
    <w:p>
      <w:pPr>
        <w:pStyle w:val="Normal"/>
        <w:spacing w:before="0" w:after="0"/>
        <w:ind w:left="-540" w:right="-2" w:firstLine="540"/>
        <w:contextualSpacing/>
        <w:jc w:val="both"/>
        <w:rPr/>
      </w:pPr>
      <w:r>
        <w:rPr/>
      </w:r>
    </w:p>
    <w:p>
      <w:pPr>
        <w:pStyle w:val="Normal"/>
        <w:spacing w:before="0" w:after="0"/>
        <w:ind w:left="-540" w:right="-2" w:firstLine="540"/>
        <w:contextualSpacing/>
        <w:jc w:val="center"/>
        <w:rPr>
          <w:b/>
          <w:b/>
        </w:rPr>
      </w:pPr>
      <w:r>
        <w:rPr>
          <w:b/>
        </w:rPr>
        <w:t>CURTEA,</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jc w:val="both"/>
        <w:rPr/>
      </w:pPr>
      <w:r>
        <w:rPr/>
        <w:t>Având nevoie de mai mult timp pentru a delibera, în temeiul art. 391 alin. 2 Cod procedură penală, urmează să amâne pronunţarea.</w:t>
      </w:r>
    </w:p>
    <w:p>
      <w:pPr>
        <w:pStyle w:val="Normal"/>
        <w:spacing w:before="0" w:after="0"/>
        <w:ind w:left="-540" w:right="-2" w:firstLine="540"/>
        <w:contextualSpacing/>
        <w:jc w:val="both"/>
        <w:rPr/>
      </w:pPr>
      <w:r>
        <w:rPr/>
        <w:t>Pentru aceste motive,</w:t>
      </w:r>
    </w:p>
    <w:p>
      <w:pPr>
        <w:pStyle w:val="Normal"/>
        <w:spacing w:before="0" w:after="0"/>
        <w:ind w:left="-540" w:right="-2" w:firstLine="540"/>
        <w:contextualSpacing/>
        <w:jc w:val="center"/>
        <w:rPr>
          <w:b/>
          <w:b/>
        </w:rPr>
      </w:pPr>
      <w:r>
        <w:rPr>
          <w:b/>
        </w:rPr>
        <w:t>DISPUNE:</w:t>
      </w:r>
    </w:p>
    <w:p>
      <w:pPr>
        <w:pStyle w:val="Normal"/>
        <w:spacing w:before="0" w:after="0"/>
        <w:ind w:left="-540" w:right="-2" w:firstLine="540"/>
        <w:contextualSpacing/>
        <w:jc w:val="center"/>
        <w:rPr>
          <w:b/>
          <w:b/>
        </w:rPr>
      </w:pPr>
      <w:r>
        <w:rPr>
          <w:b/>
        </w:rPr>
      </w:r>
    </w:p>
    <w:p>
      <w:pPr>
        <w:pStyle w:val="Normal"/>
        <w:spacing w:before="0" w:after="0"/>
        <w:ind w:left="-540" w:right="-2" w:firstLine="540"/>
        <w:contextualSpacing/>
        <w:jc w:val="both"/>
        <w:rPr/>
      </w:pPr>
      <w:r>
        <w:rPr/>
        <w:t>Amână pronunţarea la data de ……...</w:t>
      </w:r>
    </w:p>
    <w:p>
      <w:pPr>
        <w:pStyle w:val="Normal"/>
        <w:spacing w:before="0" w:after="0"/>
        <w:ind w:left="-540" w:right="-2" w:firstLine="540"/>
        <w:contextualSpacing/>
        <w:jc w:val="both"/>
        <w:rPr/>
      </w:pPr>
      <w:r>
        <w:rPr/>
        <w:t>Pronunţată în şedinţă publică, azi …………..</w:t>
      </w:r>
    </w:p>
    <w:p>
      <w:pPr>
        <w:pStyle w:val="Normal"/>
        <w:spacing w:before="0" w:after="0"/>
        <w:ind w:left="-540" w:right="-2" w:firstLine="540"/>
        <w:contextualSpacing/>
        <w:jc w:val="both"/>
        <w:rPr/>
      </w:pPr>
      <w:r>
        <w:rPr/>
      </w:r>
    </w:p>
    <w:p>
      <w:pPr>
        <w:pStyle w:val="Normal"/>
        <w:spacing w:before="0" w:after="0"/>
        <w:ind w:left="-540" w:right="-2" w:firstLine="540"/>
        <w:contextualSpacing/>
        <w:jc w:val="both"/>
        <w:rPr>
          <w:b/>
          <w:b/>
        </w:rPr>
      </w:pPr>
      <w:r>
        <w:rPr>
          <w:b/>
        </w:rPr>
        <w:t xml:space="preserve">     </w:t>
      </w:r>
      <w:r>
        <w:rPr>
          <w:b/>
        </w:rPr>
        <w:t>PREŞEDINTE,</w:t>
        <w:tab/>
        <w:tab/>
        <w:tab/>
        <w:tab/>
        <w:tab/>
        <w:t xml:space="preserve">      GREFIER,   </w:t>
      </w:r>
    </w:p>
    <w:p>
      <w:pPr>
        <w:pStyle w:val="Normal"/>
        <w:spacing w:before="0" w:after="0"/>
        <w:ind w:left="-540" w:right="-2" w:firstLine="540"/>
        <w:contextualSpacing/>
        <w:jc w:val="both"/>
        <w:rPr/>
      </w:pPr>
      <w:r>
        <w:rPr>
          <w:b/>
        </w:rPr>
        <w:t xml:space="preserve">       </w:t>
      </w:r>
      <w:r>
        <w:rPr>
          <w:b/>
        </w:rPr>
        <w:t>COD 1011</w:t>
        <w:tab/>
        <w:tab/>
        <w:tab/>
        <w:t xml:space="preserve">                     ……………………</w:t>
      </w:r>
    </w:p>
    <w:sectPr>
      <w:footerReference w:type="default" r:id="rId2"/>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3:00Z</dcterms:created>
  <dc:creator>valy</dc:creator>
  <dc:description/>
  <cp:keywords/>
  <dc:language>en-US</dc:language>
  <cp:lastModifiedBy>Marius, PATRASCU</cp:lastModifiedBy>
  <dcterms:modified xsi:type="dcterms:W3CDTF">2021-11-11T11:39: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