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rPr>
      </w:pPr>
      <w:r>
        <w:rPr>
          <w:b/>
          <w:color w:val="000000"/>
        </w:rPr>
        <w:t>COD  1010                                                                                       HOTĂRÂREA NR. 18</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Heading2"/>
        <w:jc w:val="both"/>
        <w:rPr>
          <w:b w:val="false"/>
          <w:b w:val="false"/>
        </w:rPr>
      </w:pPr>
      <w:r>
        <w:rPr>
          <w:rFonts w:cs="Times New Roman" w:ascii="Times New Roman" w:hAnsi="Times New Roman"/>
          <w:b w:val="false"/>
        </w:rPr>
        <w:t xml:space="preserve">                                                         </w:t>
      </w:r>
    </w:p>
    <w:p>
      <w:pPr>
        <w:pStyle w:val="Normal"/>
        <w:rPr>
          <w:b/>
          <w:b/>
        </w:rPr>
      </w:pPr>
      <w:r>
        <w:rPr>
          <w:b/>
        </w:rPr>
        <w:t>ÎNCHEIEREA NR. ....                                                                          DOSAR NR. DS1</w:t>
      </w:r>
    </w:p>
    <w:p>
      <w:pPr>
        <w:pStyle w:val="Heading2"/>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t xml:space="preserve">Şedinţa Camerei de Consiliu din ... </w:t>
      </w:r>
    </w:p>
    <w:p>
      <w:pPr>
        <w:pStyle w:val="Normal"/>
        <w:jc w:val="center"/>
        <w:rPr/>
      </w:pPr>
      <w:r>
        <w:rPr/>
        <w:t>Instanţa constituită din:</w:t>
      </w:r>
    </w:p>
    <w:p>
      <w:pPr>
        <w:pStyle w:val="Normal"/>
        <w:rPr/>
      </w:pPr>
      <w:r>
        <w:rPr/>
        <w:t xml:space="preserve">                                                         </w:t>
      </w:r>
      <w:r>
        <w:rPr/>
        <w:t>- Complet de judecată:</w:t>
      </w:r>
    </w:p>
    <w:p>
      <w:pPr>
        <w:pStyle w:val="Normal"/>
        <w:jc w:val="center"/>
        <w:rPr/>
      </w:pPr>
      <w:r>
        <w:rPr/>
        <w:t xml:space="preserve">        </w:t>
      </w:r>
      <w:r>
        <w:rPr/>
        <w:t>PREŞEDINTE: COD 1010- judecător de Cameră Preliminară</w:t>
      </w:r>
    </w:p>
    <w:p>
      <w:pPr>
        <w:pStyle w:val="Normal"/>
        <w:jc w:val="center"/>
        <w:rPr/>
      </w:pPr>
      <w:r>
        <w:rPr/>
      </w:r>
    </w:p>
    <w:p>
      <w:pPr>
        <w:pStyle w:val="Normal"/>
        <w:jc w:val="center"/>
        <w:rPr/>
      </w:pPr>
      <w:r>
        <w:rPr/>
        <w:t xml:space="preserve">GREFIER: G1 </w:t>
      </w:r>
    </w:p>
    <w:p>
      <w:pPr>
        <w:pStyle w:val="Normal"/>
        <w:jc w:val="both"/>
        <w:rPr/>
      </w:pPr>
      <w:r>
        <w:rPr/>
      </w:r>
    </w:p>
    <w:p>
      <w:pPr>
        <w:pStyle w:val="Normal"/>
        <w:ind w:firstLine="708"/>
        <w:jc w:val="both"/>
        <w:rPr/>
      </w:pPr>
      <w:r>
        <w:rPr/>
        <w:t>Pe rol fiind soluţionarea contestaţiei formulată de petentul P1 împotriva încheierii nr. .../Cameră preliminară din data de .... pronunţată de Tribunalul ...în dosarul penal nr. DS1.</w:t>
      </w:r>
    </w:p>
    <w:p>
      <w:pPr>
        <w:pStyle w:val="Normal"/>
        <w:jc w:val="both"/>
        <w:rPr/>
      </w:pPr>
      <w:r>
        <w:rPr/>
        <w:tab/>
        <w:t>Fără participarea procurorului, petentului şi a intimaţilor, potrivit 341 alin. 5 Cod procedură penală.</w:t>
      </w:r>
    </w:p>
    <w:p>
      <w:pPr>
        <w:pStyle w:val="Normal"/>
        <w:rPr/>
      </w:pPr>
      <w:r>
        <w:rPr/>
        <w:tab/>
        <w:t>S-a făcut referatul cauzei după care:</w:t>
      </w:r>
    </w:p>
    <w:p>
      <w:pPr>
        <w:pStyle w:val="Normal"/>
        <w:jc w:val="both"/>
        <w:rPr/>
      </w:pPr>
      <w:r>
        <w:rPr/>
        <w:tab/>
      </w:r>
    </w:p>
    <w:p>
      <w:pPr>
        <w:pStyle w:val="Normal"/>
        <w:jc w:val="center"/>
        <w:rPr/>
      </w:pPr>
      <w:r>
        <w:rPr/>
        <w:t>JUDECĂTORUL DE CAMERĂ PRELIMINARĂ</w:t>
      </w:r>
    </w:p>
    <w:p>
      <w:pPr>
        <w:pStyle w:val="Normal"/>
        <w:jc w:val="center"/>
        <w:rPr/>
      </w:pPr>
      <w:r>
        <w:rPr/>
      </w:r>
    </w:p>
    <w:p>
      <w:pPr>
        <w:pStyle w:val="Normal"/>
        <w:ind w:firstLine="708"/>
        <w:jc w:val="both"/>
        <w:rPr/>
      </w:pPr>
      <w:r>
        <w:rPr/>
        <w:t>Asupra contestaţiei de faţă :</w:t>
      </w:r>
    </w:p>
    <w:p>
      <w:pPr>
        <w:pStyle w:val="Normal"/>
        <w:jc w:val="both"/>
        <w:rPr/>
      </w:pPr>
      <w:r>
        <w:rPr/>
        <w:tab/>
        <w:t>Prin încheierea nr. .../Cameră preliminară din data de ... a judecătorului de cameră preliminară din cadrul Tribunalului ... pronunţată în dosarul nr. DS1 s-au dispus următoarele:</w:t>
      </w:r>
    </w:p>
    <w:p>
      <w:pPr>
        <w:pStyle w:val="Normal"/>
        <w:jc w:val="both"/>
        <w:rPr/>
      </w:pPr>
      <w:r>
        <w:rPr/>
        <w:tab/>
        <w:t>În baza art. 341 al. 5, al. 6 lit. a noul Cod de procedură penală a fost respinsă plângerea formulată de petentul P1 , cu domiciliul ales în R , str. ....împotriva rezoluţiei procurorului din ... din dosarul nr. DS2 al Parchetului de pe lângă Tribunalul ...., rezoluţie menţinută prin rezoluţia prim procurorului Parchetului de pe lângă Tribunalul ...din ... cu nr. ....</w:t>
      </w:r>
    </w:p>
    <w:p>
      <w:pPr>
        <w:pStyle w:val="Normal"/>
        <w:jc w:val="both"/>
        <w:rPr/>
      </w:pPr>
      <w:r>
        <w:rPr/>
        <w:tab/>
        <w:t>În baza art. 275 al. 2 noul Cod de procedură penală a fost obligat petentul să plătească statului 80 lei cheltuieli judiciare.</w:t>
      </w:r>
    </w:p>
    <w:p>
      <w:pPr>
        <w:pStyle w:val="Normal"/>
        <w:ind w:firstLine="708"/>
        <w:jc w:val="both"/>
        <w:rPr/>
      </w:pPr>
      <w:r>
        <w:rPr/>
        <w:t>Pentru a pronunţa această soluţie s-au reţinut următoarele:</w:t>
      </w:r>
    </w:p>
    <w:p>
      <w:pPr>
        <w:pStyle w:val="Normal"/>
        <w:ind w:firstLine="709"/>
        <w:jc w:val="both"/>
        <w:rPr/>
      </w:pPr>
      <w:r>
        <w:rPr/>
        <w:t xml:space="preserve">Petentul P1 a sesizat organele de urmărire penală cu un denunţ în care invoca săvârşirea </w:t>
      </w:r>
      <w:r>
        <w:rPr>
          <w:b/>
        </w:rPr>
        <w:t>unor fapte de corupţie</w:t>
      </w:r>
      <w:r>
        <w:rPr/>
        <w:t xml:space="preserve"> prevăzute de Legea nr. 78/2000 de către angajaţi ai Oficiului Judeţean de Cadastru şi Publicitate Imobiliară B . În cuprinsul denunţului la rubrica intitulată  „descrierea faptelor” se arată că specialiştii OCPI B  cu atribuţii de recepţionare a documentaţiilor cadastrale în vederea înscrierii în cartea funciară au încălcat legea cadastrului nr. 7/1996 şi Regulamentul aprobat prin ORD 634/2006 în cazurile:</w:t>
      </w:r>
    </w:p>
    <w:p>
      <w:pPr>
        <w:pStyle w:val="Normal"/>
        <w:numPr>
          <w:ilvl w:val="0"/>
          <w:numId w:val="2"/>
        </w:numPr>
        <w:jc w:val="both"/>
        <w:rPr/>
      </w:pPr>
      <w:r>
        <w:rPr/>
        <w:t>a admis recepţia, în loc să respingă, a lucrării tehnice cadastrale pentru înscrierea în cartea funciară R  ... întocmită de persoana fizică autorizată A1 de la F .</w:t>
      </w:r>
    </w:p>
    <w:p>
      <w:pPr>
        <w:pStyle w:val="Normal"/>
        <w:numPr>
          <w:ilvl w:val="0"/>
          <w:numId w:val="2"/>
        </w:numPr>
        <w:jc w:val="both"/>
        <w:rPr/>
      </w:pPr>
      <w:r>
        <w:rPr/>
        <w:t>a respins recepţia, în loc să o admită, din cauza referatului .../... întocmit de consilier C1 , a lucrării tehnice cadastrale de îndreptare a erorii materiale pentru înscrierea în cartea funciară R  .... întocmită de persoana fizică autorizată A2.</w:t>
      </w:r>
    </w:p>
    <w:p>
      <w:pPr>
        <w:pStyle w:val="Normal"/>
        <w:ind w:firstLine="709"/>
        <w:jc w:val="both"/>
        <w:rPr/>
      </w:pPr>
      <w:r>
        <w:rPr/>
        <w:t>Ulterior petentul a depus la dosar o completare a denunţului arătând că a intenţionat să formuleze o plângere şi că faptele au fost comise în complicitate cu registratorii de carte funciară R1 , R2, de la OCPI B  Biroul de Carte Funciară Z , L   R , F , R3 şi R4 , fosta funcţionară publică de la Serviciul Urbanism al Primăriei R  R5.</w:t>
        <w:tab/>
        <w:t>Procurorul de caz a dat soluţia de neîncepere a urmării penale, rezoluţia fiind comunicată petentului la ... (fila 253 dosar de urmărire penală). Prin cererea formulată de petent la ... (conform datei menţionate în cuprinsul acesteia) depusă prin corespondenţă la Parchetul de pe lângă Tribunalul ...unde a fost înregistrată la ..., petentul P1 a solicitat comunicarea în regim de urgenţă de xerocopii după declaraţiile date în faţa organelor de cercetare penală, cerere motivată de necesitatea de a formula plângere împotriva rezoluţiei procurorului, în condiţiile prevăzute de codul de procedură penală (fila 254 dosar de urmărire penală).</w:t>
      </w:r>
    </w:p>
    <w:p>
      <w:pPr>
        <w:pStyle w:val="Normal"/>
        <w:ind w:firstLine="709"/>
        <w:jc w:val="both"/>
        <w:rPr/>
      </w:pPr>
      <w:r>
        <w:rPr/>
        <w:t>Prin adresa nr. DS2 Parchetul de pe lângă Tribunalul ...a comunicat petentului că dosarul cauzei poate fi consultat la sediul parchetului în data de ... în intervalul orar 10,00-14,00, dat fiind că potrivit art. 146 din Ordinul 529/C/2007 al Ministrului Justiţiei pot fi puse la dispoziţia părţilor copii ale înscrisurilor din dosar doar în situaţia cauzelor soluţionate definitiv şi arhivate. Petentul a primit un exemplar al adresei în data de ... aşa cum rezultă din copia adresei cu menţiunea înscrisă sun semnătură de petent, de la fila 259 din dosarul de urmărire penală.</w:t>
      </w:r>
    </w:p>
    <w:p>
      <w:pPr>
        <w:pStyle w:val="Normal"/>
        <w:ind w:firstLine="709"/>
        <w:jc w:val="both"/>
        <w:rPr/>
      </w:pPr>
      <w:r>
        <w:rPr/>
        <w:t>La data de ... petentul a depus personal la sediul Parchetului de pe lângă Tribunalul ...cererea înregistrată sub nr.... în condica de audienţe la conducerea acestei instituţii, plângerea împotriva rezoluţiei procurorului care a fost apreciată ca tardivă de către prim procuror. În plângere petentul a învederat următoarele:</w:t>
      </w:r>
    </w:p>
    <w:p>
      <w:pPr>
        <w:pStyle w:val="Normal"/>
        <w:ind w:firstLine="708"/>
        <w:jc w:val="both"/>
        <w:rPr/>
      </w:pPr>
      <w:r>
        <w:rPr/>
        <w:t xml:space="preserve">1) Funcţionarii OCPI B , prin muşamalizarea deplasării parcelei ...5000 mp, prin metoda vicierii cărţilor funciare ale oraşului R  CF ..., CF ...., CF ..., au încălcat şi încalcă dispoziţiile din Regulamentul de organizare şi funcţionare a birourilor de cadastru şi publicitate imobiliară aprobat prin Ordinul Directorului ANCPI nr..../..., respectiv : </w:t>
      </w:r>
    </w:p>
    <w:p>
      <w:pPr>
        <w:pStyle w:val="Normal"/>
        <w:ind w:firstLine="708"/>
        <w:jc w:val="both"/>
        <w:rPr/>
      </w:pPr>
      <w:r>
        <w:rPr/>
        <w:t xml:space="preserve">a) art.60 alin.4 – în sensul că a fost depăşită interdicţia „nu este obligatorie identificarea imobilelor atribuite în proprietate în baza Legii 1/2000 solicitate conform Legii nr.18/1991 sau a Legii 169/1997 cu menţionare numărului topografic din cartea funciară veche”; </w:t>
      </w:r>
    </w:p>
    <w:p>
      <w:pPr>
        <w:pStyle w:val="Normal"/>
        <w:ind w:firstLine="708"/>
        <w:jc w:val="both"/>
        <w:rPr/>
      </w:pPr>
      <w:r>
        <w:rPr/>
        <w:t xml:space="preserve">b) art.67 alin.1 şi art.73 alin.3, în sensul că s-a omis înregistrarea în CF ... R  a admiterii plângerii împotriva încheierii de CF nr..../... conex cu .../... în CF ...., CF ... şi CF ...; funcţionarii publici de la OCPI B  au încălcat dispoziţiile art.19 alin.1 lit. b raportat la lit. f din Legea nr. 7/1996 şi dispoziţiile art.67 alin.1 şi art.73 alin.3 din regulamentul aprobat prin Ordinul directorului ANCPI nr.633/2006; la înregistrarea de la B.7 din CF ... se impunea imperativ consemnarea olografă, corectă, integrală şi la timp a dispozitivului sentinţei .../...; </w:t>
      </w:r>
    </w:p>
    <w:p>
      <w:pPr>
        <w:pStyle w:val="Normal"/>
        <w:ind w:firstLine="708"/>
        <w:jc w:val="both"/>
        <w:rPr/>
      </w:pPr>
      <w:r>
        <w:rPr/>
        <w:t xml:space="preserve">2)  Funcţionarii OCPI B  au nesocotit definiţia schiţei parcelare şi  a planului parcelar precizată de Normele tehnice pentru introducerea cadastrului, aprobate prin ordinul 53472001 al Ministrului Administraţiei Publice; </w:t>
      </w:r>
    </w:p>
    <w:p>
      <w:pPr>
        <w:pStyle w:val="Normal"/>
        <w:ind w:firstLine="708"/>
        <w:jc w:val="both"/>
        <w:rPr/>
      </w:pPr>
      <w:r>
        <w:rPr/>
        <w:t xml:space="preserve">3) Deplasarea terenului a produs efecte de tulburare a posesiei proprietarilor, respectiv:   </w:t>
      </w:r>
    </w:p>
    <w:p>
      <w:pPr>
        <w:pStyle w:val="Normal"/>
        <w:ind w:firstLine="708"/>
        <w:jc w:val="both"/>
        <w:rPr/>
      </w:pPr>
      <w:r>
        <w:rPr/>
        <w:t xml:space="preserve">a) statul în dreptul de proprietate publică cu regim juridic inalienabil cf.art.136 alin.4 din Constituţie, prin pierderea a 400 mp din imobilul cu nr. top ..., nr. cad. HC ... situat în zona Aleea ... R , evidenţiat pe harta topografică a R ... şi pe schiţa de cadastru parcelară a tarlalelor de fâneaţă ... şi ... ; cei 400 de mp sunt însuşiţi de făptuitorii R3 şi R4 ; </w:t>
      </w:r>
    </w:p>
    <w:p>
      <w:pPr>
        <w:pStyle w:val="Normal"/>
        <w:ind w:firstLine="708"/>
        <w:jc w:val="both"/>
        <w:rPr/>
      </w:pPr>
      <w:r>
        <w:rPr/>
        <w:t xml:space="preserve">b) statul în dreptul de proprietate privată pe imobilul cu nr. cad F .../... – 1692,2 mp, nr. top .../2/3/3 înscris în CF R  nr.... la A...şi B...; cei 1692,2 mp sunt însuşiţi de făptuitorii R3 şi R4 ; </w:t>
      </w:r>
    </w:p>
    <w:p>
      <w:pPr>
        <w:pStyle w:val="Normal"/>
        <w:ind w:firstLine="708"/>
        <w:jc w:val="both"/>
        <w:rPr/>
      </w:pPr>
      <w:r>
        <w:rPr/>
        <w:t xml:space="preserve">c) P1 în dreptul de proprietate privată pe imobilele fâneaţă nr.cad..., de 2500 mp înscris în CF ... R , rămasă alterată, necorectată cf. titlului executoriu sentinţa .../... din vina debitorului OCPI B  prin director DO, dobândit prin act de vânzare-cumpărare autentificat cu nr..../... de la mama petentului P1M ; teren arabil din nr. top .../... de 1940,6 mp existent iniţial pe alt amplasament, înscris în CF ... R , dobândit de petent de la tatăl decedat P1T prin certificatul de moştenitor nr..../..., înscris acum în CF ... R  la A.... pe numele CAP R ; </w:t>
      </w:r>
    </w:p>
    <w:p>
      <w:pPr>
        <w:pStyle w:val="Normal"/>
        <w:ind w:firstLine="708"/>
        <w:jc w:val="both"/>
        <w:rPr/>
      </w:pPr>
      <w:r>
        <w:rPr/>
        <w:t xml:space="preserve">4) Actele şi măsurile dispuse de procurorul de caz probează faptul că nu a sesizat calitatea OCPI B  de debitor datornic faţă de creditorii Statul Român şi P1 , care se opune realizării drepturilor de publicitate ale proprietarilor Statul Român şi P1 prin minciuna „geometria imobilului nu este disponibilă în planul cadastral de carte funciară din sistemul informaţional”; aceeaşi indisponibilitate este un truc al debitorului datornic OCPI B  care ascunde faptul, confirmat de el, că deţine de la P1 din ... discheta cu forma digitală a planşei planul de amplasament şi de delimitare al imobilului extravilan, scara 1:5000, cu nr.cad...., fâneaţă de 2500 mp de la adresa T..., F... R , realizat de PFA P2 , urmare a dispoziţiei sentinţei .../...; </w:t>
      </w:r>
    </w:p>
    <w:p>
      <w:pPr>
        <w:pStyle w:val="Normal"/>
        <w:ind w:firstLine="708"/>
        <w:jc w:val="both"/>
        <w:rPr/>
      </w:pPr>
      <w:r>
        <w:rPr/>
        <w:t xml:space="preserve">5) Nu s-au efectuat cercetări relativ la vinovăţia registratoarelor R1  şi R2 de scriere a unor înregistrări false în CF ... R  contrare normei de drept edictate în acest sens, contrare dispozitivelor titlurilor executorii existente la f.208-210 din dosarul penal şi contrare încuviinţării executării silite depuse la f.211 din acelaşi dosar penal; există CF ... R  la f.97-99 din dosar, însă procurorul de caz nu a sesizat că a fost indus în eroare de festa datornicului OCPI B  şi de registratoarele de la Biroul de Cadastru şi Publicitate Z , de a trunchia textul dispozitivului din titlu executoriu reprezentat de sentinţa .../..., prin exprimarea falsă înregistrată la B.7 din CF ... R ; „prez. la ... nr.... în baza sentinţei civile nr. .../... D. nr..../.../... Jud. Z , se menţionează că asupra nr.cad.... îi corespunde doar nr. top .../3”; această înscriere este o interpretare eronată şi diferită faţă de textul dispozitivului sentinţei civile nr..../...; </w:t>
      </w:r>
    </w:p>
    <w:p>
      <w:pPr>
        <w:pStyle w:val="Normal"/>
        <w:ind w:firstLine="708"/>
        <w:jc w:val="both"/>
        <w:rPr/>
      </w:pPr>
      <w:r>
        <w:rPr/>
        <w:t xml:space="preserve">6) Procurorul de caz nu a reţinut dispoziţiile art.77 alin.2 din Regulamentul de organizare şi funcţionare a birourilor de cadastru şi publicitate imobiliară aprobat prin Ordinul directorului ANCPI nr..../..., în sensul că a fost indus în eroare de festa debitorului de a înregistra falsul de la B....din CF ...: „totodată se radiază plângerea de sub B....”, registratorii OCPI B  menţinând prin această samavolnicie valabilitatea înscrierii ilicite a nr. top 1785 conexat la contractul de vânzare-cumpărare autentificat cu nr..../2007 prin scrierea sintagmei conexarea CU .../..., contrar primei propoziţii din dispozitivul titlului executoriu: „admite plângerea formulată de petentul P1 împotriva încheierii nr..../... a Biroului de carte Funciară Z ”; </w:t>
      </w:r>
    </w:p>
    <w:p>
      <w:pPr>
        <w:pStyle w:val="Normal"/>
        <w:ind w:firstLine="708"/>
        <w:jc w:val="both"/>
        <w:rPr/>
      </w:pPr>
      <w:r>
        <w:rPr/>
        <w:t xml:space="preserve">7) Pentru aflarea adevărului şi corecta evaluare a pericolului social produs în cartea funciară este necesară audierea numiţilor R3 , R4 , R6, R7 , R8 , R5, R9 , R10 , R11 , C1 , R12 , DO, R13 ,  R14,  R15 ,  R16 , R1 , R2,  R17,  R18; </w:t>
      </w:r>
    </w:p>
    <w:p>
      <w:pPr>
        <w:pStyle w:val="Normal"/>
        <w:ind w:firstLine="708"/>
        <w:jc w:val="both"/>
        <w:rPr/>
      </w:pPr>
      <w:r>
        <w:rPr/>
        <w:t xml:space="preserve">8) Raportul ANCPI, întocmit cu participarea pe teren a d-lui  R16 de la OCPI B , înregistrat sub nr..../...., arată că R3 şi R4  sunt făptuitorii deplasării limitelor de vecinătate ale terenului, cumpărat de la proprietarul anterior  PA  cu 150 m la sud şi cu 15 m la vest, peste alte terenuri; datorită acestei deplasări, R3 şi R4  au comis infracţiunile contra patrimoniului, respectiv : </w:t>
      </w:r>
    </w:p>
    <w:p>
      <w:pPr>
        <w:pStyle w:val="Normal"/>
        <w:ind w:firstLine="708"/>
        <w:jc w:val="both"/>
        <w:rPr/>
      </w:pPr>
      <w:r>
        <w:rPr/>
        <w:t xml:space="preserve">a) tulburarea de posesie, prevăzută de art.65 alin.4 din Legea nr.7/1996 pedepsite cf. art. 220 Cod penal, constând în aceea că au ocupat, fără drept, 400 mp din imobilul cu nr. top ..., nr. cad. HC .. situat în zona Aleea ... R , evidenţiat pe harta topografică a R ului şi pe schiţa de cadastru parcelară a tarlalelor de fâneaţă T... şi T... R ; 1692,2 mp din imobilul cu nr. cad F.../13, nr. top .../.../3 înscris în CF R  nr.... la A.... şi B.... şi 340 mp din suprafaţa de 4440,6 mp proprietatea petentului; </w:t>
      </w:r>
    </w:p>
    <w:p>
      <w:pPr>
        <w:pStyle w:val="Normal"/>
        <w:ind w:firstLine="708"/>
        <w:jc w:val="both"/>
        <w:rPr/>
      </w:pPr>
      <w:r>
        <w:rPr/>
        <w:t xml:space="preserve">b) distrugere, prevăzută de art.65 alin.3 din Legea nr.7/1996, ped.cf.art.217 Cod penal, constând în aceea că, pentru ştergerea urmei albiei imobilului din proprietatea publică a statului – pârâul cu nr. top 1785, nr. cad. HC ... şi a ocupării parcelei din proprietatea privată a statului F ..../13 – 1692,2 mp cu nr. top .../2/3/3, intimaţii R3 şi R4  nu au conservat reperele de marcare şi au distrus bornele geodezice; </w:t>
      </w:r>
    </w:p>
    <w:p>
      <w:pPr>
        <w:pStyle w:val="Normal"/>
        <w:ind w:firstLine="708"/>
        <w:jc w:val="both"/>
        <w:rPr/>
      </w:pPr>
      <w:r>
        <w:rPr/>
        <w:t xml:space="preserve">c) infracţiunile prevăzute  de art. 288 şi 292 Cod penal, privind uzul de fals în înscrisuri oficiale şi falsul în declaraţii, constând în declaraţii făcute în faţa notarului la perfectarea actului de vânzare-cumpărare autentificat sub nr..../..., prin care, cu complicitatea notarului  R18, convertesc actul .../..., documentaţia cadastrală pentru intabularea pe terenul cuvenit numitului  PA  cu actul .../2003; în fapt, R3 şi R4  au fost audiaţi şi au dat declaraţii mincinoase că pe terenul ocupat şi împrejmuit la ... nu a existat pârâul cu HC ... top ...; </w:t>
      </w:r>
    </w:p>
    <w:p>
      <w:pPr>
        <w:pStyle w:val="Normal"/>
        <w:ind w:firstLine="708"/>
        <w:jc w:val="both"/>
        <w:rPr/>
      </w:pPr>
      <w:r>
        <w:rPr/>
        <w:t xml:space="preserve">d) infracţiunea de abuz de încredere, prevăzută de art. 213 Cod penal, constând în aceea că numiţii R3 şi R4  şi-au însuşit terenul necuvenit deplasat cu 150 m la sud şi 15 m la vest faţă de hotarele terenului cumpărat de la  PA ; </w:t>
      </w:r>
    </w:p>
    <w:p>
      <w:pPr>
        <w:pStyle w:val="Normal"/>
        <w:ind w:firstLine="708"/>
        <w:jc w:val="both"/>
        <w:rPr/>
      </w:pPr>
      <w:r>
        <w:rPr/>
        <w:t xml:space="preserve">e) infracţiunea de înşelăciune prevăzută de art.215 Cod penal, constând în aceea că numiţii R3 şi R4 , în înţelegere cu  R18, au obţinut dezmembrarea unui teren necuvenit deplasat cu 150 m la sud şi 15 m la vest şi în continuare au înşelat funcţionarii Primăriei Oraşului R  să admită autorizarea construirii vilei din str. ... nr.... pe un teren necuvenit deplasat după cum arată petentul; </w:t>
      </w:r>
    </w:p>
    <w:p>
      <w:pPr>
        <w:pStyle w:val="Normal"/>
        <w:ind w:firstLine="708"/>
        <w:jc w:val="both"/>
        <w:rPr/>
      </w:pPr>
      <w:r>
        <w:rPr/>
        <w:t xml:space="preserve">9) Nu s-a realizat cercetarea tuturor celor 20 de persoane care au participat la infracţiunile incriminate de legea penală şi de Legea nr.7/1996, respectiv R3 şi R4 , beneficiari ai terenurilor necuvenite din str. ... nr...., R , relativ la săvârşirea infracţiunii de mutare a hotarelor prevăzută de art. 65 alin.4 din legea nr.7/1996;  funcţionarii publici de la Primăria Oraşului R , care au tăinuit că petentul este inundat şi au emis autorizaţii de construire pentru R3 şi R4  pe un teren necuvenit;  R6 – primar; R7  – secretar; R8  – viceprimar; R5 – tehnician la Biroul de Urbanism; R10 , R11  şi R9  – toţi angajaţi ai L   R ; C1 , R12 , DO, R13 ,  R14,  R15 ,  R16  – toţi funcţionari public în cadrul OCPI B ; R1  şi R2 – funcţionari publici la Biroul de Cadastru şi Publicitate Imobiliară Z ;  R17 – executor judecătoresc în cadrul SCEJ EX ;  R18 – notar public. </w:t>
      </w:r>
    </w:p>
    <w:p>
      <w:pPr>
        <w:pStyle w:val="Normal"/>
        <w:ind w:firstLine="720"/>
        <w:jc w:val="both"/>
        <w:rPr/>
      </w:pPr>
      <w:r>
        <w:rPr/>
        <w:t>Aceste aspecte nu au fost analizate de prim procuror, ca efect al tardivităţii plângerii.</w:t>
      </w:r>
    </w:p>
    <w:p>
      <w:pPr>
        <w:pStyle w:val="Normal"/>
        <w:jc w:val="both"/>
        <w:rPr/>
      </w:pPr>
      <w:r>
        <w:rPr/>
        <w:tab/>
        <w:t>Petentul a arătat că prin adresa pe care a primit-o ca răspuns la cererea de eliberare de copii din dosarul de urmărire penală s-a urmărit inducerea sa în eroare pentru a fi împiedicat să exercite calea de atac împotriva rezoluţiei în termenul legal de 20 de zile de la comunicare. Astfel, petentul a subliniat că în adresă i s-a sugerat că dosarul nu este definitiv soluţionat, astfel încât  a înţeles că în cauză se fac în continuare cercetări acesta fiind motivul pentru care nu a fost respectat termenul de 20 de zile prevăzut de art. 278 al. 3 din vechiul cod de procedură penală.</w:t>
      </w:r>
    </w:p>
    <w:p>
      <w:pPr>
        <w:pStyle w:val="Normal"/>
        <w:jc w:val="both"/>
        <w:rPr/>
      </w:pPr>
      <w:r>
        <w:rPr/>
        <w:tab/>
        <w:t xml:space="preserve">Judecătorul de cameră preliminară a constatat că petentului i s-a comunicat copia rezoluţiei de neîncepere a urmăririi penale, şi în cuprinsul procesului verbal de comunicare era indicat expres termenul de 20 de zile în care se poate adresa cu plângere procurorului ierarhic superior şi textul de lege care reglementează calea de atac împotriva măsurilor şi actelor de urmărire penală (a se vedea fila 252 verso din dosarul de urmărire penală); de altfel, din cuprinsul cererii de eliberare de copii rezultă că petentul intenţiona să formuleze plângere </w:t>
      </w:r>
      <w:r>
        <w:rPr>
          <w:i/>
        </w:rPr>
        <w:t xml:space="preserve">în condiţiile codului de procedură penală, </w:t>
      </w:r>
      <w:r>
        <w:rPr/>
        <w:t>astfel încât nu se poate aprecia că acesta s-ar fi aflat în eroare cu privire la conţinutul drepturilor sale procesuale, la  posibilitatea de a le exercita sau condiţiile şi limitele în care aceste drepturi pot fi exercitate. Nicio afirmaţie din adresa comunicată petentului nu sugerează împrejurarea că în cauză se efectuează în continuare cercetări, caracterul nedefinitiv al soluţiei fiind dat de împrejurarea că nu expirase termenul în care rezoluţia putea fi contestată prin plângere.</w:t>
      </w:r>
    </w:p>
    <w:p>
      <w:pPr>
        <w:pStyle w:val="Normal"/>
        <w:jc w:val="both"/>
        <w:rPr/>
      </w:pPr>
      <w:r>
        <w:rPr/>
        <w:tab/>
        <w:t xml:space="preserve">În măsura în care petentul nu era pe deplin lămurit cu privire la stadiul procesual al dosarului avea posibilitatea de a se informa, fie personal, fie prin intermediul unui avocat ales; necunoaşterea legii penale sau a legii procesual penale nu constituie un motiv întemeiat care să justifice o eventuală repunere în termen, de altfel neprevăzută de codul procedură penală în această materie. </w:t>
      </w:r>
    </w:p>
    <w:p>
      <w:pPr>
        <w:pStyle w:val="Normal"/>
        <w:jc w:val="both"/>
        <w:rPr/>
      </w:pPr>
      <w:r>
        <w:rPr/>
        <w:tab/>
        <w:t>Judecătorul de cameră preliminară din cadrul Tribunalului ... a constatat că termenul de decădere de 20 de zile stabilit de art. 278 al. 3 din vechiul cod de procedură penală a fost depăşit cu o zi, or o astfel de întârziere nu poate fi justificată prin eroarea în care s-ar fi aflat petentul, ca efect al demersurilor reprezentanţilor Ministrului Public. Este de observat că din redactarea plângerii adresate procurorului ierarhic superior se desprinde în mod neechivoc concluzia că petentul se afla în cunoştinţă de cauză, întrucât sunt invocate textele de lege, respectiv art. 275 – 278 cod procedură penală iar cererea este calificată ca „plângere penală împotriva actelor şi măsurilor procurorului”.</w:t>
      </w:r>
    </w:p>
    <w:p>
      <w:pPr>
        <w:pStyle w:val="Normal"/>
        <w:jc w:val="both"/>
        <w:rPr/>
      </w:pPr>
      <w:r>
        <w:rPr/>
        <w:tab/>
        <w:t>Prin urmare depăşirea termenului de 20 de zile are drept cauză neglijenţa petentului, iar nu manopere de inducere în eroare efectuate de Parchetul de pe lângă Tribunalul ...., astfel încât se impune ca petentul să suporte consecinţele introducerii plângerii cu depăşirea termenului legal.</w:t>
      </w:r>
    </w:p>
    <w:p>
      <w:pPr>
        <w:pStyle w:val="Normal"/>
        <w:jc w:val="both"/>
        <w:rPr/>
      </w:pPr>
      <w:r>
        <w:rPr/>
        <w:tab/>
        <w:t>S-a mai reţinut că potrivit art. 278</w:t>
      </w:r>
      <w:r>
        <w:rPr>
          <w:vertAlign w:val="superscript"/>
        </w:rPr>
        <w:t>1</w:t>
      </w:r>
      <w:r>
        <w:rPr/>
        <w:t xml:space="preserve"> vechiul cod de procedură penală „</w:t>
      </w:r>
      <w:r>
        <w:rPr>
          <w:iCs/>
        </w:rPr>
        <w:t xml:space="preserve">după respingerea plângerii făcute conform art. 275 - 278 împotriva rezoluţiei de neîncepere a urmăririi penale sau a ordonanţei ori, după caz, a rezoluţiei de clasare, de scoatere de sub urmărire penală sau de încetare a urmăririi penale, date de procuror, persoana vătămată, precum şi orice alte persoane ale căror interese legitime sunt vătămate pot face plângere, în termen de 20 de zile de la data comunicării de către procuror a modului de rezolvare, potrivit art. 277 şi 278, la judecătorul de la instanţa căreia i-ar reveni, potrivit legii, competenţa să judece cauza în primă instanţă..”. Textul de lege permite persoanei ale cărei interese legitime au fost vătămate să se adreseze instanţei de judecată, pentru a fi analizate criticile formulate, însă numai cu condiţia respectării procedurii instituite de art. 278 cod procedură penală. </w:t>
      </w:r>
      <w:r>
        <w:rPr>
          <w:i/>
          <w:iCs/>
        </w:rPr>
        <w:t>Nerespectarea termenului de decădere instituit de art. 278 al. 3</w:t>
      </w:r>
      <w:r>
        <w:rPr>
          <w:iCs/>
        </w:rPr>
        <w:t xml:space="preserve"> din vechiul cod de procedură penală (în vigoare la data formulării plângerii înregistrate la ... la Parchetul de pe lângă Tribunalul ...şi înaintate Judecătoriei ... ) </w:t>
      </w:r>
      <w:r>
        <w:rPr>
          <w:i/>
          <w:iCs/>
        </w:rPr>
        <w:t>atrage inadmisibilitatea examinării fondului plângerii</w:t>
      </w:r>
      <w:r>
        <w:rPr>
          <w:iCs/>
        </w:rPr>
        <w:t xml:space="preserve"> de către instanţa de judecată, respectiv judecătorul de cameră preliminară, o interpretare contrară lipsind de conţinut şi efecte prevederile art. 278 al. 3 vechiul cod de procedură penală, şi fiind de natură să permită contestarea la orice moment a unor rezoluţii de ordonanţe de netrimitere în judecată, aspect ce ar atrage instabilitatea raporturilor juridice dezlegate prin aceste acte procesuale.</w:t>
      </w:r>
    </w:p>
    <w:p>
      <w:pPr>
        <w:pStyle w:val="Normal"/>
        <w:jc w:val="both"/>
        <w:rPr/>
      </w:pPr>
      <w:r>
        <w:rPr>
          <w:iCs/>
        </w:rPr>
        <w:tab/>
        <w:t xml:space="preserve">Tot sub aspectul admisibilităţii plângerii judecătorul de cameră preliminară a constatat că petentul a sesizat organele judiciare în vederea efectuării de cercetări privind </w:t>
      </w:r>
      <w:r>
        <w:rPr>
          <w:b/>
          <w:iCs/>
        </w:rPr>
        <w:t>fapte de corupţie</w:t>
      </w:r>
      <w:r>
        <w:rPr>
          <w:iCs/>
        </w:rPr>
        <w:t xml:space="preserve">, însă plângerile împotriva rezoluţiei procurorului vizează </w:t>
      </w:r>
      <w:r>
        <w:rPr>
          <w:b/>
          <w:iCs/>
        </w:rPr>
        <w:t xml:space="preserve">alte infracţiuni </w:t>
      </w:r>
      <w:r>
        <w:rPr>
          <w:iCs/>
        </w:rPr>
        <w:t xml:space="preserve">despre care petentul susţine că ar fi fost săvârşite de făptuitorii iniţial indicaţi în actele cu care a învestit organele de cercetare penală, </w:t>
      </w:r>
      <w:r>
        <w:rPr>
          <w:b/>
          <w:iCs/>
        </w:rPr>
        <w:t>dar şi de alte persoane</w:t>
      </w:r>
      <w:r>
        <w:rPr>
          <w:iCs/>
        </w:rPr>
        <w:t xml:space="preserve"> care </w:t>
      </w:r>
      <w:r>
        <w:rPr>
          <w:i/>
          <w:iCs/>
        </w:rPr>
        <w:t>nu au fost avute în vedere de ancheta penală</w:t>
      </w:r>
      <w:r>
        <w:rPr>
          <w:iCs/>
        </w:rPr>
        <w:t xml:space="preserve"> în urma căreia s-a pronunţat soluţia contestată.</w:t>
      </w:r>
    </w:p>
    <w:p>
      <w:pPr>
        <w:pStyle w:val="Normal"/>
        <w:ind w:firstLine="708"/>
        <w:jc w:val="both"/>
        <w:rPr/>
      </w:pPr>
      <w:r>
        <w:rPr/>
        <w:t>La data de ... petentul P1 a formulat contestaţie împotriva încheierii nr. .../Cameră preliminară pronunţată de Tribunalul ...prin care s-a respins plângerea formulată împotriva rezoluţiei procurorului din ... din dosarul nr. DS2 al Parchetului de pe lângă Curtea de Apel ... , rezoluţie menţinută prin rezoluţia prim procurorului Parchetului de pe lângă Tribunalul ...din ... cu nr. .../.../....</w:t>
      </w:r>
    </w:p>
    <w:p>
      <w:pPr>
        <w:pStyle w:val="Normal"/>
        <w:ind w:firstLine="708"/>
        <w:jc w:val="both"/>
        <w:rPr/>
      </w:pPr>
      <w:r>
        <w:rPr/>
        <w:t>Potrivit dispoziţiilor art. 341 alin. 10 lit. a) Cod de procedură penală încheierea nr. .../Cameră preliminară pronunţată de Tribunalul ...nu mai poate fi atacată cu contestaţie, fiind definitivă. Se prevede posibilitatea atacării cu contestaţie doar a încheierii pronunţate de judecătorul de cameră preliminară potrivit art. 341 alin. 7 lit. c C.pr.pen., respectiv a încheierii prin care s-ar admite plângerea, s-ar desfiinţa soluţia atacată şi s-ar dispune începerea judecăţii, ceea ce nu este cazul în prezenta cauză.</w:t>
      </w:r>
    </w:p>
    <w:p>
      <w:pPr>
        <w:pStyle w:val="Normal"/>
        <w:jc w:val="both"/>
        <w:rPr/>
      </w:pPr>
      <w:r>
        <w:rPr/>
        <w:tab/>
        <w:t>Văzând că petentul a exercitat o cale de atac neprevăzută de lege se va respinge, ca inadmisibilă, contestaţia formulată de petentul P1 împotriva încheierii nr. .../Cameră preliminară pronunţată de Tribunalul ...în dosarul nr. DS1 al Tribunalului ...</w:t>
      </w:r>
    </w:p>
    <w:p>
      <w:pPr>
        <w:pStyle w:val="Normal"/>
        <w:jc w:val="both"/>
        <w:rPr/>
      </w:pPr>
      <w:r>
        <w:rPr/>
        <w:tab/>
        <w:t xml:space="preserve">În temeiul art. 275 alin. 2 Cod de procedură penală, va obliga contestatorul la plata sumei de 100 de lei reprezentând cheltuieli judiciare avansate de stat. </w:t>
      </w:r>
    </w:p>
    <w:p>
      <w:pPr>
        <w:pStyle w:val="Normal"/>
        <w:ind w:firstLine="708"/>
        <w:jc w:val="both"/>
        <w:rPr/>
      </w:pPr>
      <w:r>
        <w:rPr/>
      </w:r>
    </w:p>
    <w:p>
      <w:pPr>
        <w:pStyle w:val="Normal"/>
        <w:ind w:firstLine="709"/>
        <w:jc w:val="both"/>
        <w:rPr/>
      </w:pPr>
      <w:r>
        <w:rPr/>
        <w:t xml:space="preserve">                                            </w:t>
      </w:r>
      <w:r>
        <w:rPr/>
        <w:t>PENTRU ACESTE MOTIVE,</w:t>
      </w:r>
    </w:p>
    <w:p>
      <w:pPr>
        <w:pStyle w:val="Normal"/>
        <w:ind w:firstLine="709"/>
        <w:jc w:val="both"/>
        <w:rPr>
          <w:sz w:val="28"/>
          <w:szCs w:val="28"/>
        </w:rPr>
      </w:pPr>
      <w:r>
        <w:rPr/>
        <w:t xml:space="preserve">                                                </w:t>
      </w:r>
      <w:r>
        <w:rPr/>
        <w:t>ÎN NUMELE LEGII</w:t>
      </w:r>
    </w:p>
    <w:p>
      <w:pPr>
        <w:pStyle w:val="Normal"/>
        <w:jc w:val="center"/>
        <w:rPr/>
      </w:pPr>
      <w:r>
        <w:rPr/>
        <w:t>DISPUNE</w:t>
      </w:r>
      <w:r>
        <w:rPr>
          <w:sz w:val="28"/>
          <w:szCs w:val="28"/>
        </w:rPr>
        <w:t>:</w:t>
      </w:r>
    </w:p>
    <w:p>
      <w:pPr>
        <w:pStyle w:val="Normal"/>
        <w:jc w:val="center"/>
        <w:rPr>
          <w:sz w:val="28"/>
          <w:szCs w:val="28"/>
        </w:rPr>
      </w:pPr>
      <w:r>
        <w:rPr>
          <w:sz w:val="28"/>
          <w:szCs w:val="28"/>
        </w:rPr>
      </w:r>
    </w:p>
    <w:p>
      <w:pPr>
        <w:pStyle w:val="Normal"/>
        <w:jc w:val="both"/>
        <w:rPr/>
      </w:pPr>
      <w:r>
        <w:rPr>
          <w:sz w:val="28"/>
          <w:szCs w:val="28"/>
        </w:rPr>
        <w:tab/>
      </w:r>
      <w:r>
        <w:rPr/>
        <w:t>În temeiul art. 341 alin. 10 lit. a) Cod de procedură penală respinge ca inadmisibilă contestaţia formulată de petentul P1 împotriva încheierii nr. .../Cameră preliminară din ... a Tribunalului ..., dată în dosarul nr. DS1 al acestuia.</w:t>
      </w:r>
    </w:p>
    <w:p>
      <w:pPr>
        <w:pStyle w:val="Normal"/>
        <w:jc w:val="both"/>
        <w:rPr/>
      </w:pPr>
      <w:r>
        <w:rPr/>
        <w:tab/>
        <w:t>În temeiul art. 275 alin. 2 Cod de procedură penală obligă contestatorul la plata sumei de 100 de lei, cheltuieli judiciare către stat.</w:t>
      </w:r>
    </w:p>
    <w:p>
      <w:pPr>
        <w:pStyle w:val="Normal"/>
        <w:jc w:val="both"/>
        <w:rPr/>
      </w:pPr>
      <w:r>
        <w:rPr/>
        <w:tab/>
        <w:t>Definitivă.</w:t>
      </w:r>
    </w:p>
    <w:p>
      <w:pPr>
        <w:pStyle w:val="Normal"/>
        <w:jc w:val="both"/>
        <w:rPr/>
      </w:pPr>
      <w:r>
        <w:rPr/>
        <w:tab/>
        <w:t>Dată în camera de consiliu, azi .....</w:t>
      </w:r>
    </w:p>
    <w:p>
      <w:pPr>
        <w:pStyle w:val="Normal"/>
        <w:jc w:val="both"/>
        <w:rPr>
          <w:sz w:val="28"/>
          <w:szCs w:val="28"/>
        </w:rPr>
      </w:pPr>
      <w:r>
        <w:rPr>
          <w:sz w:val="28"/>
          <w:szCs w:val="28"/>
        </w:rPr>
        <w:tab/>
      </w:r>
    </w:p>
    <w:p>
      <w:pPr>
        <w:pStyle w:val="Normal"/>
        <w:ind w:firstLine="708"/>
        <w:jc w:val="both"/>
        <w:rPr/>
      </w:pPr>
      <w:r>
        <w:rPr>
          <w:sz w:val="28"/>
          <w:szCs w:val="28"/>
        </w:rPr>
        <w:t xml:space="preserve">  </w:t>
      </w:r>
      <w:r>
        <w:rPr/>
        <w:t>JUDECĂTOR DE CAMERĂ PRELIMINARĂ,</w:t>
      </w:r>
    </w:p>
    <w:p>
      <w:pPr>
        <w:pStyle w:val="Normal"/>
        <w:ind w:firstLine="708"/>
        <w:jc w:val="both"/>
        <w:rPr/>
      </w:pPr>
      <w:r>
        <w:rPr/>
        <w:t xml:space="preserve">                     </w:t>
      </w:r>
      <w:r>
        <w:rPr/>
        <w:t>COD 1010                                                             GREFIER,</w:t>
      </w:r>
    </w:p>
    <w:p>
      <w:pPr>
        <w:pStyle w:val="Normal"/>
        <w:ind w:firstLine="708"/>
        <w:jc w:val="both"/>
        <w:rPr/>
      </w:pPr>
      <w:r>
        <w:rPr/>
        <w:t xml:space="preserve">                                                                                                       </w:t>
      </w:r>
      <w:r>
        <w:rPr/>
        <w:t xml:space="preserve">G1 </w:t>
      </w:r>
    </w:p>
    <w:p>
      <w:pPr>
        <w:pStyle w:val="Normal"/>
        <w:jc w:val="both"/>
        <w:rPr/>
      </w:pPr>
      <w:r>
        <w:rPr/>
      </w:r>
    </w:p>
    <w:p>
      <w:pPr>
        <w:pStyle w:val="Normal"/>
        <w:jc w:val="both"/>
        <w:rPr/>
      </w:pPr>
      <w:r>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sectPr>
      <w:footerReference w:type="default" r:id="rId2"/>
      <w:footerReference w:type="first" r:id="rId3"/>
      <w:type w:val="nextPage"/>
      <w:pgSz w:w="11906" w:h="16838"/>
      <w:pgMar w:left="1588" w:right="1021" w:gutter="0" w:header="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9:35:00Z</dcterms:created>
  <dc:creator>valy</dc:creator>
  <dc:description/>
  <cp:keywords/>
  <dc:language>en-US</dc:language>
  <cp:lastModifiedBy>Marius, PATRASCU</cp:lastModifiedBy>
  <dcterms:modified xsi:type="dcterms:W3CDTF">2021-11-11T11:26:00Z</dcterms:modified>
  <cp:revision>1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