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tab/>
        <w:tab/>
        <w:tab/>
        <w:t>26</w:t>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it-IT"/>
        </w:rPr>
      </w:pPr>
      <w:r>
        <w:rPr/>
        <w:t>SECTIA …………..</w:t>
      </w:r>
    </w:p>
    <w:p>
      <w:pPr>
        <w:pStyle w:val="Normal"/>
        <w:rPr>
          <w:lang w:val="it-IT"/>
        </w:rPr>
      </w:pPr>
      <w:r>
        <w:rPr>
          <w:lang w:val="it-IT"/>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w:t>
      </w:r>
      <w:r>
        <w:rPr>
          <w:b/>
        </w:rPr>
      </w:r>
      <w:r>
        <w:rPr>
          <w:b/>
        </w:rPr>
        <w:fldChar w:fldCharType="end"/>
      </w:r>
      <w:r>
        <w:rPr>
          <w:b/>
        </w:rPr>
        <w:t>A CIVILĂ Nr. 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1017</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 xml:space="preserve">Pentru astăzi a fost amânată pronunţarea asupra apelului declarat de creditoarea ADMINISTRAŢIA JUDEŢEANĂ A FINANŢELOR PUBLICE ..., </w:t>
      </w:r>
      <w:r>
        <w:rPr>
          <w:lang w:val="en-US" w:eastAsia="en-US"/>
        </w:rPr>
        <w:t>împotriva sentinţei civile nr. 3/Sind din data de ... pronunţată de Tribunalul ... în dosarul civil nr.1.</w:t>
      </w:r>
    </w:p>
    <w:p>
      <w:pPr>
        <w:pStyle w:val="Normal"/>
        <w:jc w:val="both"/>
        <w:rPr/>
      </w:pPr>
      <w:r>
        <w:rPr/>
        <w:tab/>
        <w:t>Dezbaterile în cauza de faţă au avut loc în şedinţa publică din data de..., când părţile au lipsit cele constatate fiind consemnate în încheierea de şedinţă din acea zi. Instanţa, având nevoie de timp pentru a delibera, a amânat pronunţarea pentru astăzi,....</w:t>
      </w:r>
    </w:p>
    <w:p>
      <w:pPr>
        <w:pStyle w:val="Normal"/>
        <w:jc w:val="both"/>
        <w:rPr/>
      </w:pPr>
      <w:r>
        <w:rPr/>
      </w:r>
    </w:p>
    <w:p>
      <w:pPr>
        <w:pStyle w:val="Normal"/>
        <w:jc w:val="center"/>
        <w:rPr/>
      </w:pPr>
      <w:r>
        <w:rPr/>
        <w:t>C U R T E A :</w:t>
      </w:r>
    </w:p>
    <w:p>
      <w:pPr>
        <w:pStyle w:val="Normal"/>
        <w:jc w:val="center"/>
        <w:rPr/>
      </w:pPr>
      <w:r>
        <w:rPr/>
      </w:r>
    </w:p>
    <w:p>
      <w:pPr>
        <w:pStyle w:val="Normal"/>
        <w:numPr>
          <w:ilvl w:val="0"/>
          <w:numId w:val="0"/>
        </w:numPr>
        <w:jc w:val="both"/>
        <w:outlineLvl w:val="0"/>
        <w:rPr/>
      </w:pPr>
      <w:r>
        <w:rPr/>
        <w:tab/>
        <w:t>Asupra apelului de faţă:</w:t>
      </w:r>
    </w:p>
    <w:p>
      <w:pPr>
        <w:pStyle w:val="Normal"/>
        <w:ind w:firstLine="708"/>
        <w:jc w:val="both"/>
        <w:rPr/>
      </w:pPr>
      <w:r>
        <w:rPr/>
        <w:t xml:space="preserve">Constată că prin </w:t>
      </w:r>
      <w:r>
        <w:rPr>
          <w:b/>
        </w:rPr>
        <w:t>Sentinţa civilă nr. 3/Sind/...</w:t>
      </w:r>
      <w:r>
        <w:rPr/>
        <w:t xml:space="preserve"> pronunţată de Tribunalul ... s-a respins </w:t>
      </w:r>
      <w:r>
        <w:rPr>
          <w:rFonts w:eastAsia="Calibri"/>
          <w:lang w:eastAsia="en-US"/>
        </w:rPr>
        <w:t xml:space="preserve">contestaţia formulată de creditoarea </w:t>
      </w:r>
      <w:r>
        <w:rPr/>
        <w:t>Administraţia Judeţeană a Finanţelor Publice ... împotriva raportului de activitate  - debitor A SRL, întocmit de lichidatorul judiciar CII G şi publicat în BPI  nr. 4/19.02.2018.</w:t>
      </w:r>
    </w:p>
    <w:p>
      <w:pPr>
        <w:pStyle w:val="Normal"/>
        <w:numPr>
          <w:ilvl w:val="0"/>
          <w:numId w:val="0"/>
        </w:numPr>
        <w:jc w:val="both"/>
        <w:outlineLvl w:val="0"/>
        <w:rPr/>
      </w:pPr>
      <w:r>
        <w:rPr/>
        <w:tab/>
        <w:t>Pentru a pronunţa această soluţie judecătorul sindic a reţinut următoarele:</w:t>
      </w:r>
    </w:p>
    <w:p>
      <w:pPr>
        <w:pStyle w:val="Normal"/>
        <w:ind w:firstLine="706"/>
        <w:jc w:val="both"/>
        <w:rPr/>
      </w:pPr>
      <w:r>
        <w:rPr/>
        <w:tab/>
        <w:t>Prin raportul de activitate înregistrat la data de .. în dosarul nr. …. al Tribunalului ..., lichidatorul judiciar CII G a menţionat că în raportul nr.6/09.09.2016 privind cauzele şi împrejurările care au determinat falimentul societăţii debitoare a arătat că au fost ridicate de către administratorul statutar, din patrimoniul societăţii, sume nejustificate în valoare de 76.274,09 lei.</w:t>
      </w:r>
    </w:p>
    <w:p>
      <w:pPr>
        <w:pStyle w:val="Normal"/>
        <w:ind w:firstLine="706"/>
        <w:jc w:val="both"/>
        <w:rPr/>
      </w:pPr>
      <w:r>
        <w:rPr/>
        <w:t>La termenul de judecată din data de 09.11.2017, în dosarul de insolvenţă al debitoarei, judecătorul sindic i-a pus în vedere lichidatorului judiciar să prezinte demersurile efectuate pentru recuperarea sumei de 76.274,09 lei reprezentând sume ridicate din trezoreria debitorului de către administratorul statutar şi nejustificate.</w:t>
      </w:r>
    </w:p>
    <w:p>
      <w:pPr>
        <w:pStyle w:val="Normal"/>
        <w:ind w:firstLine="706"/>
        <w:jc w:val="both"/>
        <w:rPr/>
      </w:pPr>
      <w:r>
        <w:rPr/>
        <w:t>Prin raportul înregistrat la Tribunalul ... la data de 31.01.2018 şi contestat în prezentul dosar, cu privire la demersurile solicitate de judecătorul sindic, lichidatorul judiciar a arătat că analizând bilanţul contabil încheiat la data de 31.12.2015, a constatat că nu au fost înregistrate toate încasările şi plăţile făcute pe parcursul derulării planului de reorganizare şi că, în vederea întocmirii bilanţului de lichidare, a luat legătura cu d-na S, expert contabil autorizat, în vederea prelucrării actelor necontabilizate.</w:t>
      </w:r>
    </w:p>
    <w:p>
      <w:pPr>
        <w:pStyle w:val="Normal"/>
        <w:ind w:firstLine="706"/>
        <w:jc w:val="both"/>
        <w:rPr/>
      </w:pPr>
      <w:r>
        <w:rPr/>
        <w:t>În urma prelucrării acestor acte, s-au efectuat în contabilitatea debitoarei operaţiunile menţionate în raportul contestat, fiind anexate înscrisuri justificative.</w:t>
      </w:r>
    </w:p>
    <w:p>
      <w:pPr>
        <w:pStyle w:val="Normal"/>
        <w:ind w:firstLine="706"/>
        <w:jc w:val="both"/>
        <w:rPr/>
      </w:pPr>
      <w:r>
        <w:rPr/>
        <w:t>Prin urmare, judecătorul sindic a reţinut că plăţile contestate de creditoare au fost efectuate anterior intrării debitoarei în procedura falimentului însă acestea au fost contabilizate numai cu ocazia întocmirii bilanţului de lichidare.</w:t>
      </w:r>
    </w:p>
    <w:p>
      <w:pPr>
        <w:pStyle w:val="Normal"/>
        <w:ind w:firstLine="706"/>
        <w:jc w:val="both"/>
        <w:rPr/>
      </w:pPr>
      <w:r>
        <w:rPr/>
        <w:t>Contrar susţinerilor AJFP ..., pentru efectuarea plăţii salariilor în sumă de 13.191 lei şi pentru plata ratei la Porsche Leasing România în sumă de 4.950 lei nu era necesară aprobarea comitetului creditorilor potrivit art. 23 din Legea nr. 85/2006, aceste plăţi fiind efectuate pentru datorii curente înregistrate de societatea debitoare în cursul reorganizării şi nu pentru plata unor persoane de specialitate care să îndeplinească atribuţiile lichidatorului judiciar. Totodată, plata sumei totale de 27.911 lei în contul Trezoreriei ... rezultă din ordinele de plată depuse în dosarul de insolvenţă.</w:t>
      </w:r>
    </w:p>
    <w:p>
      <w:pPr>
        <w:pStyle w:val="Normal"/>
        <w:ind w:firstLine="706"/>
        <w:jc w:val="both"/>
        <w:rPr/>
      </w:pPr>
      <w:r>
        <w:rPr/>
        <w:t>Potrivit art. 86 din Legea nr. 85/2006, dreptul de a denunţa un contract de leasing aparţine administratorului judiciar/lichidatorului şi prin urmare susţinerile creditoarei în sensul că în mod nelegal lichidatorul judiciar nu a denunţat contractul de leasing încheiat cu Porsche Leasing România şi a aprobat efectuarea plăţii ultimei rate scadente, sunt neîntemeiate.</w:t>
      </w:r>
    </w:p>
    <w:p>
      <w:pPr>
        <w:pStyle w:val="Normal"/>
        <w:numPr>
          <w:ilvl w:val="0"/>
          <w:numId w:val="0"/>
        </w:numPr>
        <w:jc w:val="both"/>
        <w:outlineLvl w:val="0"/>
        <w:rPr/>
      </w:pPr>
      <w:r>
        <w:rPr/>
        <w:tab/>
        <w:t xml:space="preserve">Împotriva acestei sentinţe a declarat </w:t>
      </w:r>
      <w:r>
        <w:rPr>
          <w:b/>
        </w:rPr>
        <w:t xml:space="preserve">apel creditoarea Administraţia Judeţeană a Finanţelor Publice ... </w:t>
      </w:r>
      <w:r>
        <w:rPr/>
        <w:t>criticând-o pentru nelegalitate şi netemeinicie. În dezvoltarea motivelor de apel arată că lichidatorul avea obligaţia maximizării averii debitoarei şi toate sumele obţinute trebuiau distribuite creditorilor. A solicitat anularea plăţilor efectuate cu titlu de salarii şi rata achitată Porsche Leasing deoarece nu a supus adunării creditorilor aceste plăţi. Consideră că nu s-au respectat dispoziţiile art. 23 din Legea nr. 85/2006, iar lichidatorul judiciar nu trebuia să delege atribuţii pentru care e plătit din averea debitoarei. Angajarea acestor persoane s-a făcut fără acordul său.</w:t>
      </w:r>
    </w:p>
    <w:p>
      <w:pPr>
        <w:pStyle w:val="Normal"/>
        <w:numPr>
          <w:ilvl w:val="0"/>
          <w:numId w:val="0"/>
        </w:numPr>
        <w:jc w:val="both"/>
        <w:outlineLvl w:val="0"/>
        <w:rPr/>
      </w:pPr>
      <w:r>
        <w:rPr/>
        <w:tab/>
        <w:t>La dosar a depus întâmpinare intimata solicitând respingerea apelului. Nu a efectuat cheltuieli nelegale cu puţini angajaţi a reuşit să plătească creditoarei o sumă importantă.</w:t>
      </w:r>
    </w:p>
    <w:p>
      <w:pPr>
        <w:pStyle w:val="Normal"/>
        <w:numPr>
          <w:ilvl w:val="0"/>
          <w:numId w:val="0"/>
        </w:numPr>
        <w:jc w:val="both"/>
        <w:outlineLvl w:val="0"/>
        <w:rPr/>
      </w:pPr>
      <w:r>
        <w:rPr/>
        <w:tab/>
        <w:t xml:space="preserve">Analizând actele şi lucrările dosarului sentinţa civilă apelată, Curtea constată că </w:t>
      </w:r>
      <w:r>
        <w:rPr>
          <w:b/>
        </w:rPr>
        <w:t>apelul este nefondat.</w:t>
      </w:r>
    </w:p>
    <w:p>
      <w:pPr>
        <w:pStyle w:val="Normal"/>
        <w:jc w:val="both"/>
        <w:rPr/>
      </w:pPr>
      <w:r>
        <w:rPr/>
        <w:tab/>
      </w:r>
      <w:r>
        <w:rPr>
          <w:color w:val="000000"/>
        </w:rPr>
        <w:t xml:space="preserve"> Procedura generală a insolvenţei debitoarei SC A SRL s-a deschis prin sentinţa 7CC din data de 7.11.2013 pronunţată de Tribunalul ... în dosarul civil nr...........</w:t>
      </w:r>
    </w:p>
    <w:p>
      <w:pPr>
        <w:pStyle w:val="Normal"/>
        <w:ind w:firstLine="708"/>
        <w:jc w:val="both"/>
        <w:rPr/>
      </w:pPr>
      <w:r>
        <w:rPr>
          <w:color w:val="000000"/>
        </w:rPr>
        <w:t>Societatea şi-a continuat activitatea în baza planului de reorganizare înregistrat la grefa instanţei la data de 10.04.2014, confirmat prin sentinţa civilă nr.8/Sind din 5.06.2014 pronunţată de Tribunalul ... în dosarul civil nr...........</w:t>
      </w:r>
    </w:p>
    <w:p>
      <w:pPr>
        <w:pStyle w:val="Normal"/>
        <w:jc w:val="both"/>
        <w:rPr/>
      </w:pPr>
      <w:r>
        <w:rPr/>
        <w:tab/>
        <w:t>Prin sentinţa civilă nr. 9/sind/……… s-a dispus intrarea în procedura generală de faliment a debitoarei SC A S.R.L.</w:t>
      </w:r>
    </w:p>
    <w:p>
      <w:pPr>
        <w:pStyle w:val="Normal"/>
        <w:jc w:val="both"/>
        <w:rPr/>
      </w:pPr>
      <w:r>
        <w:rPr/>
        <w:tab/>
        <w:t>Prin raportul de activitate întocmit de lichidatorul judiciar şi publicat în BPI în 19.02 2018 s-au prezentat demersurile efectuate pentru aducerea la zi a contabilităţii debitoarei şi plăţile făcute.</w:t>
      </w:r>
    </w:p>
    <w:p>
      <w:pPr>
        <w:pStyle w:val="Normal"/>
        <w:jc w:val="both"/>
        <w:rPr/>
      </w:pPr>
      <w:r>
        <w:rPr/>
        <w:tab/>
        <w:t>Recurenta creditoare AJFP ... a solicitat anularea plăţilor efectuate cu titlu de salarii şi rata achitată Porsche Leasing arătând că lichidatorul nu a supus adunării creditorilor aceste plăţi. A considerat că nu s-au respectat dispoziţiile art. 23 din Legea nr. 85/2006.</w:t>
      </w:r>
    </w:p>
    <w:p>
      <w:pPr>
        <w:pStyle w:val="Normal"/>
        <w:autoSpaceDE w:val="false"/>
        <w:jc w:val="both"/>
        <w:rPr>
          <w:color w:val="000000"/>
        </w:rPr>
      </w:pPr>
      <w:r>
        <w:rPr/>
        <w:tab/>
        <w:t>Art. 23 din Legea nr. 85/2006 invocat prevede că „</w:t>
      </w:r>
      <w:r>
        <w:rPr>
          <w:color w:val="000000"/>
        </w:rPr>
        <w:t>î</w:t>
      </w:r>
      <w:r>
        <w:rPr>
          <w:iCs/>
          <w:color w:val="000000"/>
        </w:rPr>
        <w:t>n vederea îndeplinirii atribuţiilor sale, administratorul judiciar/lichidatorul va putea desemna persoane de specialitate. Numirea şi nivelul remuneraţiilor acestor persoane vor fi supuse aprobării comitetului creditorilor în cazul în care acestea vor fi achitate din averea debitoarei sau se vor supune aprobării judecătorului-sindic în cazul în care se vor remunera din fondul unic constituit conform art. 4. Judecătorul-sindic se va pronunţa asupra cererii prin încheiere, dată în camera de consiliu, cu citarea administratorului/lichidatorului judiciar”.</w:t>
      </w:r>
    </w:p>
    <w:p>
      <w:pPr>
        <w:pStyle w:val="Normal"/>
        <w:jc w:val="both"/>
        <w:rPr/>
      </w:pPr>
      <w:r>
        <w:rPr/>
        <w:tab/>
        <w:t>În speţă, plăţile contestate au fost efectuate anterior intrării debitoarei în faliment, au avut caracterul unor creanţe curente pentru care nu se impunea supunerea lor aprobării comitetului creditorilor. Cu ocazia întocmirii bilanţului contabil după intrarea în faliment s-a completat evidenţa contabilă a debitoarei în baza documentelor existente.</w:t>
      </w:r>
    </w:p>
    <w:p>
      <w:pPr>
        <w:pStyle w:val="Normal"/>
        <w:autoSpaceDE w:val="false"/>
        <w:jc w:val="both"/>
        <w:rPr>
          <w:i/>
          <w:i/>
          <w:iCs/>
        </w:rPr>
      </w:pPr>
      <w:r>
        <w:rPr/>
        <w:tab/>
        <w:t>Plata angajaţilor, care au desfăşurat activitate în cadrul societăţii în perioada de reorganizare, trebuia efectuată. În ceea ce priveşte rata achitată Porsche Leasing, Curtea reţine că şi aceasta era o plată curentă, administratorul judiciar /lichidatorul având posibilitatea de apreciere cu privire la denunţarea unui contract în derulare în conformitate cu prevederile art. 86 din Legea nr. 85/2006, potrivit cărora „</w:t>
      </w:r>
      <w:r>
        <w:rPr>
          <w:i/>
          <w:iCs/>
        </w:rPr>
        <w:t>Contractele în derulare se consideră menţinute la data deschiderii procedurii. Orice clauze contractuale de desfiinţare a contractelor în derulare pentru motivul deschiderii procedurii sunt nule. În vederea creşterii la maximum a valorii averii debitorului, administratorul judiciar/lichidatorul poate să denunţe orice contract, închirierile neexpirate sau alte contracte pe termen lung, atât timp cât aceste contracte nu vor fi fost executate în totalitate ori substanţial de către toate părţile implicate. Administratorul judiciar/lichidatorul trebuie să răspundă, în termen de 30 de zile, unei notificări a contractantului, prin care i se cere să denunţe contractul; în lipsa unui astfel de răspuns, administratorul judiciar/lichidatorul nu va mai putea cere executarea contractului, acesta fiind socotit denunţat. Contractul se consideră denunţat:</w:t>
      </w:r>
    </w:p>
    <w:p>
      <w:pPr>
        <w:pStyle w:val="Normal"/>
        <w:autoSpaceDE w:val="false"/>
        <w:jc w:val="both"/>
        <w:rPr>
          <w:i/>
          <w:i/>
          <w:iCs/>
        </w:rPr>
      </w:pPr>
      <w:r>
        <w:rPr>
          <w:i/>
          <w:iCs/>
        </w:rPr>
        <w:tab/>
        <w:t xml:space="preserve"> a)la data expirării unui termen de 30 de zile de la recepţionarea solicitării cocontractantului de denunţare a contractului, dacă administratorul judiciar/lichidatorul nu răspunde;</w:t>
      </w:r>
    </w:p>
    <w:p>
      <w:pPr>
        <w:pStyle w:val="Normal"/>
        <w:autoSpaceDE w:val="false"/>
        <w:jc w:val="both"/>
        <w:rPr/>
      </w:pPr>
      <w:r>
        <w:rPr>
          <w:i/>
          <w:iCs/>
        </w:rPr>
        <w:tab/>
        <w:t>b) la data notificării denunţării de către administratorul judiciar/lichidator.”</w:t>
      </w:r>
    </w:p>
    <w:p>
      <w:pPr>
        <w:pStyle w:val="Normal"/>
        <w:jc w:val="both"/>
        <w:rPr/>
      </w:pPr>
      <w:r>
        <w:rPr/>
        <w:tab/>
        <w:t>Nu rezultă din raportul contestat că lichidatorul judiciar şi-ar fi delegat în mod nejustificat atribuţiile altor persoane care să fie plătite din averea debitoarei.</w:t>
      </w:r>
    </w:p>
    <w:p>
      <w:pPr>
        <w:pStyle w:val="Normal"/>
        <w:jc w:val="both"/>
        <w:rPr/>
      </w:pPr>
      <w:r>
        <w:rPr/>
        <w:tab/>
        <w:t>Raportul cuprinde toate operaţiunile întocmite.</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Faţă de toate aceste considerente, în baza art.  480 alin. 1 Cod pr. civ., urmează să respingă apelul declarat de creditoarea Administraţia Judeţeană a Finanţelor Publice ... împotriva Sentinţei civile nr. 3/Sind/... pronunţată de Tribunalul ... – secţia ........., ca neîntemeiat, şi să păstreze hotărârea atacată.</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center"/>
        <w:rPr/>
      </w:pPr>
      <w:r>
        <w:rPr/>
        <w:t xml:space="preserve"> </w:t>
      </w:r>
    </w:p>
    <w:p>
      <w:pPr>
        <w:pStyle w:val="Normal"/>
        <w:jc w:val="both"/>
        <w:rPr/>
      </w:pPr>
      <w:r>
        <w:rPr/>
        <w:tab/>
        <w:t>Respinge apelul declarat de creditoarea Administraţia Judeţeană a Finanţelor Publice ... împotriva Sentinţei civile nr. 3/Sind/... pronunţată de Tribunalul ... – secţia ..........</w:t>
      </w:r>
    </w:p>
    <w:p>
      <w:pPr>
        <w:pStyle w:val="Normal"/>
        <w:jc w:val="both"/>
        <w:rPr/>
      </w:pPr>
      <w:r>
        <w:rPr/>
        <w:t xml:space="preserve">      </w:t>
      </w:r>
      <w:r>
        <w:rPr/>
        <w:tab/>
        <w:t>Definitivă</w:t>
      </w:r>
    </w:p>
    <w:p>
      <w:pPr>
        <w:pStyle w:val="Normal"/>
        <w:jc w:val="both"/>
        <w:rPr/>
      </w:pPr>
      <w:r>
        <w:rPr/>
        <w:t xml:space="preserve">      </w:t>
      </w:r>
      <w:r>
        <w:rPr/>
        <w:tab/>
        <w:t>Pronunţată în condiţiile art. 396 alin. 2 Cod procedură civilă azi,.</w:t>
      </w:r>
      <w:r>
        <w:rPr>
          <w:b/>
        </w:rPr>
        <w:t xml:space="preserve"> </w:t>
      </w:r>
    </w:p>
    <w:p>
      <w:pPr>
        <w:pStyle w:val="Normal"/>
        <w:jc w:val="center"/>
        <w:rPr>
          <w:b/>
          <w:b/>
        </w:rPr>
      </w:pPr>
      <w:r>
        <w:rPr>
          <w:b/>
        </w:rPr>
      </w:r>
    </w:p>
    <w:p>
      <w:pPr>
        <w:pStyle w:val="Normal"/>
        <w:rPr>
          <w:b/>
          <w:b/>
        </w:rPr>
      </w:pPr>
      <w:r>
        <w:rPr>
          <w:b/>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CaracterCaracter3">
    <w:name w:val=" Caracter Caracter3"/>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16:00Z</dcterms:created>
  <dc:creator>valy</dc:creator>
  <dc:description/>
  <cp:keywords/>
  <dc:language>en-US</dc:language>
  <cp:lastModifiedBy>Enrica, BADOIU</cp:lastModifiedBy>
  <dcterms:modified xsi:type="dcterms:W3CDTF">2021-10-25T13:0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