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 CANDIDAT 1014                                                                    HOTĂRÂREA NR. 30</w:t>
      </w:r>
    </w:p>
    <w:p>
      <w:pPr>
        <w:pStyle w:val="Normal"/>
        <w:jc w:val="center"/>
        <w:rPr/>
      </w:pPr>
      <w:r>
        <w:rPr/>
        <w:t>ROMÂNIA</w:t>
      </w:r>
    </w:p>
    <w:p>
      <w:pPr>
        <w:pStyle w:val="Normal"/>
        <w:tabs>
          <w:tab w:val="clear" w:pos="708"/>
          <w:tab w:val="left" w:pos="0" w:leader="none"/>
        </w:tabs>
        <w:jc w:val="center"/>
        <w:rPr/>
      </w:pPr>
      <w:r>
        <w:rPr/>
        <w:t>CURTEA DE APEL ……</w:t>
      </w:r>
    </w:p>
    <w:p>
      <w:pPr>
        <w:pStyle w:val="Normal"/>
        <w:tabs>
          <w:tab w:val="clear" w:pos="708"/>
          <w:tab w:val="left" w:pos="4230" w:leader="none"/>
        </w:tabs>
        <w:jc w:val="center"/>
        <w:rPr/>
      </w:pPr>
      <w:r>
        <w:rPr/>
        <w:t>SECȚIA ……</w:t>
      </w:r>
    </w:p>
    <w:p>
      <w:pPr>
        <w:pStyle w:val="Normal"/>
        <w:rPr>
          <w:b/>
          <w:b/>
        </w:rPr>
      </w:pPr>
      <w:r>
        <w:rPr>
          <w:b/>
        </w:rPr>
      </w:r>
    </w:p>
    <w:p>
      <w:pPr>
        <w:pStyle w:val="Normal"/>
        <w:rPr>
          <w:b/>
          <w:b/>
        </w:rPr>
      </w:pPr>
      <w:r>
        <w:rPr>
          <w:b/>
        </w:rPr>
        <w:t xml:space="preserve">DOSAR NR. .......... </w:t>
      </w:r>
    </w:p>
    <w:p>
      <w:pPr>
        <w:pStyle w:val="Normal"/>
        <w:tabs>
          <w:tab w:val="clear" w:pos="708"/>
          <w:tab w:val="left" w:pos="4230" w:leader="none"/>
        </w:tabs>
        <w:jc w:val="center"/>
        <w:rPr>
          <w:b/>
          <w:b/>
          <w:i/>
          <w:i/>
        </w:rPr>
      </w:pPr>
      <w:r>
        <w:rPr>
          <w:b/>
          <w:i/>
        </w:rPr>
      </w:r>
    </w:p>
    <w:p>
      <w:pPr>
        <w:pStyle w:val="Normal"/>
        <w:tabs>
          <w:tab w:val="clear" w:pos="708"/>
          <w:tab w:val="left" w:pos="4230" w:leader="none"/>
        </w:tabs>
        <w:jc w:val="center"/>
        <w:rPr>
          <w:b/>
          <w:b/>
        </w:rPr>
      </w:pPr>
      <w:r>
        <w:rPr>
          <w:b/>
        </w:rPr>
        <w:t>SENTINȚA CIVILĂ NR……</w:t>
      </w:r>
    </w:p>
    <w:p>
      <w:pPr>
        <w:pStyle w:val="Normal"/>
        <w:tabs>
          <w:tab w:val="clear" w:pos="708"/>
          <w:tab w:val="left" w:pos="4230" w:leader="none"/>
        </w:tabs>
        <w:jc w:val="center"/>
        <w:rPr>
          <w:b/>
          <w:b/>
        </w:rPr>
      </w:pPr>
      <w:r>
        <w:rPr>
          <w:b/>
        </w:rPr>
        <w:t xml:space="preserve">ȘEDINȚA PUBLICĂ  DIN DATA DE .......... </w:t>
      </w:r>
    </w:p>
    <w:p>
      <w:pPr>
        <w:pStyle w:val="Normal"/>
        <w:tabs>
          <w:tab w:val="clear" w:pos="708"/>
          <w:tab w:val="left" w:pos="4230" w:leader="none"/>
        </w:tabs>
        <w:jc w:val="center"/>
        <w:rPr>
          <w:b/>
          <w:b/>
        </w:rPr>
      </w:pPr>
      <w:r>
        <w:rPr>
          <w:b/>
        </w:rPr>
        <w:t>CURTEA CONSTITUITĂ DIN:</w:t>
      </w:r>
    </w:p>
    <w:p>
      <w:pPr>
        <w:pStyle w:val="Normal"/>
        <w:tabs>
          <w:tab w:val="clear" w:pos="708"/>
          <w:tab w:val="left" w:pos="2700" w:leader="none"/>
          <w:tab w:val="left" w:pos="4230" w:leader="none"/>
        </w:tabs>
        <w:jc w:val="center"/>
        <w:rPr>
          <w:b/>
          <w:b/>
        </w:rPr>
      </w:pPr>
      <w:r>
        <w:rPr>
          <w:b/>
        </w:rPr>
        <w:t>PREȘEDINTE: COD CANDIDAT 1014</w:t>
      </w:r>
    </w:p>
    <w:p>
      <w:pPr>
        <w:pStyle w:val="Normal"/>
        <w:tabs>
          <w:tab w:val="clear" w:pos="708"/>
          <w:tab w:val="left" w:pos="900" w:leader="none"/>
        </w:tabs>
        <w:jc w:val="center"/>
        <w:rPr>
          <w:b/>
          <w:b/>
        </w:rPr>
      </w:pPr>
      <w:r>
        <w:rPr>
          <w:b/>
        </w:rPr>
        <w:t xml:space="preserve">       </w:t>
      </w:r>
      <w:r>
        <w:rPr>
          <w:b/>
        </w:rPr>
        <w:t xml:space="preserve">GREFIER: .......... </w:t>
      </w:r>
    </w:p>
    <w:p>
      <w:pPr>
        <w:pStyle w:val="Normal"/>
        <w:jc w:val="both"/>
        <w:rPr>
          <w:b/>
          <w:b/>
        </w:rPr>
      </w:pPr>
      <w:r>
        <w:rPr>
          <w:b/>
        </w:rPr>
        <w:tab/>
      </w:r>
    </w:p>
    <w:p>
      <w:pPr>
        <w:pStyle w:val="Normal"/>
        <w:ind w:firstLine="708"/>
        <w:jc w:val="both"/>
        <w:rPr/>
      </w:pPr>
      <w:r>
        <w:rPr>
          <w:rFonts w:eastAsia="Calibri"/>
        </w:rPr>
        <w:t>Pe rol se află pronunțarea asupra acțiunii în contencios administrativ și fiscal formulată de reclamantul</w:t>
      </w:r>
      <w:r>
        <w:rPr>
          <w:rFonts w:eastAsia="Calibri"/>
          <w:b/>
        </w:rPr>
        <w:t xml:space="preserve"> R1 ,</w:t>
      </w:r>
      <w:r>
        <w:rPr>
          <w:rFonts w:eastAsia="Calibri"/>
        </w:rPr>
        <w:t xml:space="preserve"> în contradictoriu cu pârâtul</w:t>
      </w:r>
      <w:r>
        <w:rPr>
          <w:rFonts w:eastAsia="Calibri"/>
          <w:b/>
        </w:rPr>
        <w:t xml:space="preserve"> CONSILIUL CONCURENȚEI- CONSILIUL DE SUPRAVEGHERE ÎN DOMENIUL NAVAL, </w:t>
      </w:r>
      <w:r>
        <w:rPr>
          <w:rFonts w:eastAsia="Calibri"/>
        </w:rPr>
        <w:t>cauza având ca obiect „anulare acte privind reglementarea concurenței(componentă ajutor de stat, componentă concurență)”.</w:t>
      </w:r>
    </w:p>
    <w:p>
      <w:pPr>
        <w:pStyle w:val="Normal"/>
        <w:jc w:val="both"/>
        <w:rPr/>
      </w:pPr>
      <w:r>
        <w:rPr>
          <w:rFonts w:eastAsia="Calibri"/>
          <w:b/>
        </w:rPr>
        <w:tab/>
      </w:r>
      <w:r>
        <w:rPr/>
        <w:t xml:space="preserve">Dezbaterile asupra cererii de chemare în judecată au avut loc în ședința publică din data de ......., fiind consemnate în încheierea de ședință de la acea dată, parte integrantă din prezenta hotărâre când Curtea, având nevoie de timp pentru a delibera, a amânat pronunțarea la data de când .......... , în aceeași compunere, a hotărât următoarele: </w:t>
      </w:r>
    </w:p>
    <w:p>
      <w:pPr>
        <w:pStyle w:val="Normal"/>
        <w:jc w:val="center"/>
        <w:rPr>
          <w:b/>
          <w:b/>
          <w:bCs/>
        </w:rPr>
      </w:pPr>
      <w:r>
        <w:rPr>
          <w:b/>
          <w:bCs/>
        </w:rPr>
      </w:r>
    </w:p>
    <w:p>
      <w:pPr>
        <w:pStyle w:val="Normal"/>
        <w:jc w:val="center"/>
        <w:rPr>
          <w:b/>
          <w:b/>
          <w:bCs/>
        </w:rPr>
      </w:pPr>
      <w:r>
        <w:rPr>
          <w:b/>
          <w:bCs/>
        </w:rPr>
        <w:t>C U R T E A</w:t>
      </w:r>
    </w:p>
    <w:p>
      <w:pPr>
        <w:pStyle w:val="Normal"/>
        <w:ind w:firstLine="709"/>
        <w:jc w:val="both"/>
        <w:rPr>
          <w:b/>
          <w:b/>
          <w:bCs/>
        </w:rPr>
      </w:pPr>
      <w:r>
        <w:rPr>
          <w:b/>
          <w:bCs/>
        </w:rPr>
      </w:r>
    </w:p>
    <w:p>
      <w:pPr>
        <w:pStyle w:val="Normal"/>
        <w:ind w:firstLine="709"/>
        <w:jc w:val="both"/>
        <w:rPr/>
      </w:pPr>
      <w:r>
        <w:rPr/>
        <w:t>Prin cererea înregistrată la 01.07.2021, reclamanta R1  a chemat în judecată pe pârâtul CONSILIUL</w:t>
        <w:tab/>
        <w:t>CONCURENȚEI, CONSILIUL DE SUPRAVE- GHERE ÎN DOMENIUL NAVAL, solicitând:</w:t>
      </w:r>
    </w:p>
    <w:p>
      <w:pPr>
        <w:pStyle w:val="Normal"/>
        <w:ind w:firstLine="709"/>
        <w:jc w:val="both"/>
        <w:rPr/>
      </w:pPr>
      <w:r>
        <w:rPr/>
        <w:t>1. Anularea actului nr. A emis de Consiliul Concurenței, obligarea pârâtei să emită actul administrativ - decizia pentru soluționarea plângerii nr. A1 ;</w:t>
      </w:r>
    </w:p>
    <w:p>
      <w:pPr>
        <w:pStyle w:val="Normal"/>
        <w:ind w:firstLine="709"/>
        <w:jc w:val="both"/>
        <w:rPr/>
      </w:pPr>
      <w:r>
        <w:rPr/>
        <w:t>2. Obligarea pârâtului la plata cheltuielilor de judecată ocazionate de prezentul litigiu.</w:t>
      </w:r>
    </w:p>
    <w:p>
      <w:pPr>
        <w:pStyle w:val="Normal"/>
        <w:ind w:firstLine="709"/>
        <w:jc w:val="both"/>
        <w:rPr/>
      </w:pPr>
      <w:r>
        <w:rPr/>
        <w:t>În motivarea cererii, reclamanta a arătat că la data de .......s-a adresat Consiliului de Supraveghere în Domeniul Naval ca instituție fără personalitate juridică din cadrul Consiliului Concurenței cu o plângere în temeiul prev. art.66 ind.2 al. 2 lit. d liniuța iv din OG nr.22/1999 privind administrarea porturilor și a căilor navigabile, utilizarea infrastructurilor de transport naval aparținând domeniului public, precum și desfășurarea activităților de transport naval în porturi și pe căile navigabile interioare în sensul procedurii de discriminare a dreptului de a furniza servicii de siguranță.</w:t>
      </w:r>
    </w:p>
    <w:p>
      <w:pPr>
        <w:pStyle w:val="Normal"/>
        <w:ind w:firstLine="709"/>
        <w:jc w:val="both"/>
        <w:rPr/>
      </w:pPr>
      <w:r>
        <w:rPr/>
        <w:t>2.a). Din punct de vedere al plângerii formulate a arătat că s-a creat o situație discriminatorie creată cu privire la serviciile de siguranță - remorcajul navelor maritime - în porturile maritime administrate de C.N. ADMINISTRAȚIA PORTURILOR MARITIME ...... S.A., în sensul în care societatea P1, cu sediul social în ...., str. ....nr. ..., bl....., sc. ..., et ..., ap. ... , sector ..., CIF- ...., ORC - ....., ce a obținut judiciar Sentința civilă nr.X  în dosarul nr.D de obligare la încheierea unui asemenea contract în forma de la data sentinței, în timp ce administrația portuară dorește încheierea unui contract potrivit contractului cadru aprobat prin ședința CN ..... S.A., în data de ......</w:t>
      </w:r>
    </w:p>
    <w:p>
      <w:pPr>
        <w:pStyle w:val="Normal"/>
        <w:ind w:firstLine="709"/>
        <w:jc w:val="both"/>
        <w:rPr/>
      </w:pPr>
      <w:r>
        <w:rPr/>
        <w:t>Un asemenea contract NU se poate încheia în forma actuală, deoarece acesta face obiectul judecății în dosarul nr. D1 aflat pe rolul Tribunalului ..... aflat încă în cursul judecății de fond, iar prin modul de aplicarea a soluției judiciare administrația portuară tinde să discrimineze operatorii autorizați ce au alte obligații impuse contractual.</w:t>
      </w:r>
    </w:p>
    <w:p>
      <w:pPr>
        <w:pStyle w:val="Normal"/>
        <w:ind w:firstLine="709"/>
        <w:jc w:val="both"/>
        <w:rPr/>
      </w:pPr>
      <w:r>
        <w:rPr/>
        <w:t>Solicitările petentei NU vizau infirmarea soluției judiciare, ci eliminarea formei de discriminare, întrucât după intrarea în vigoare a Regulamentului (UE) 2017/352 al Parlamentului European si al Consiliului, din 15 februarie 2017, de stabilire a unui cadru privind furnizarea de servicii portuare și a normelor comune privind transparența financiară a porturilor, publicat in A2, petenta P1 NU poate solicita încălcarea legislației europene ce are o forță juridică superioară celei naționale, tot așa cum sunt stabilite drepturile administrației portuare de a impune criterii suplimentare celor impuse prin autorizația emisă de Autoritatea Navală Română.</w:t>
      </w:r>
    </w:p>
    <w:p>
      <w:pPr>
        <w:pStyle w:val="Normal"/>
        <w:ind w:firstLine="709"/>
        <w:jc w:val="both"/>
        <w:rPr/>
      </w:pPr>
      <w:r>
        <w:rPr/>
        <w:t>Într-o asemenea ipoteză s-ar crea o stare de discriminare între operatorii cu care administrația are încheiate contracte pentru asigurarea serviciului remorcajul navelor maritime/fluvio-maritime și ar determina noi litigii prin care va solicita despăgubiri pentru daunele cauzate.</w:t>
      </w:r>
    </w:p>
    <w:p>
      <w:pPr>
        <w:pStyle w:val="Normal"/>
        <w:ind w:firstLine="709"/>
        <w:jc w:val="both"/>
        <w:rPr/>
      </w:pPr>
      <w:r>
        <w:rPr/>
        <w:t xml:space="preserve">b). Din punct de vedere competițional se constată că autoritatea de concurență a emis Decizia nr. A3 prin care a stabilit că hotărârile judecătorești sunt împărțite în soluții legale și soluții concurențiale. Din această perspectivă autoritatea de competiție a decis la plângerea formulată de P1 finalizată prin Decizia nr. A3 că Decizia Curții de Apel .....  în dosarul nr. D2 NU ar fi aplicabilă deoarece se încadrează în categoria deciziilor neconcurențiale, fiind doar o soluție legală, deoarece NU au fost apreciate criteriile din punct de vedere al concurenței. </w:t>
      </w:r>
    </w:p>
    <w:p>
      <w:pPr>
        <w:pStyle w:val="Normal"/>
        <w:ind w:firstLine="709"/>
        <w:jc w:val="both"/>
        <w:rPr/>
      </w:pPr>
      <w:r>
        <w:rPr/>
        <w:t>Astfel - pentru aceeași situație - Consiliul Concurenței aplică un tratament discriminatoriu, deoarece soluția judiciară dispusă în dosarul nr, D3  de către Tribunalul .....  NU este concurențială, nefiind analizate aspecte de această natură, autoritatea de concurență nefiind parte. Practic, autoritatea de competiție a devenit o instituție aservită P1, pe care o favorizează prin aplicarea soluțiilor judiciare după bunul plac.</w:t>
      </w:r>
    </w:p>
    <w:p>
      <w:pPr>
        <w:pStyle w:val="Normal"/>
        <w:ind w:firstLine="709"/>
        <w:jc w:val="both"/>
        <w:rPr/>
      </w:pPr>
      <w:r>
        <w:rPr/>
        <w:t>O asemenea decizie a autorității portuare de favorizare a unei întreprinderi este incompatibilă cu regulile europene instituite de prev. Regulamentului (UE) 2017/352 al Parlamentului European si al Consiliului, din 15 februarie 2017, de stabilire a unui cadru privind furnizarea de servicii portuare și a normelor comune privind transparența financiară a porturilor, publicat in A2.</w:t>
      </w:r>
    </w:p>
    <w:p>
      <w:pPr>
        <w:pStyle w:val="Normal"/>
        <w:ind w:firstLine="709"/>
        <w:jc w:val="both"/>
        <w:rPr/>
      </w:pPr>
      <w:r>
        <w:rPr/>
        <w:t>Sprijinul public prin amestecul de competențe de reglementare este de natură să denatureze concurența, chiar dacă acesta nu ajută întreprinderea favorizată să se extindă și să obțină cote de piață.</w:t>
      </w:r>
    </w:p>
    <w:p>
      <w:pPr>
        <w:pStyle w:val="Normal"/>
        <w:ind w:firstLine="709"/>
        <w:jc w:val="both"/>
        <w:rPr/>
      </w:pPr>
      <w:r>
        <w:rPr/>
        <w:t>c). Din punct de vedere al legislației europene aplicabile este clar că soluția judiciară obținută anterior aplicării Regulamentului UE nr.2017/352 de stabilire a unui cadru privind furnizarea de servicii portuare și a normelor comune privind transparența financiară a porturilor aplicarea prevederilor deciziei judiciare NU mai poate avea loc, fiind o chestiune de interpretare a aplicării și NU poate fi vorba despre infirmarea acesteia.</w:t>
      </w:r>
    </w:p>
    <w:p>
      <w:pPr>
        <w:pStyle w:val="Normal"/>
        <w:ind w:firstLine="709"/>
        <w:jc w:val="both"/>
        <w:rPr/>
      </w:pPr>
      <w:r>
        <w:rPr/>
        <w:t>3. Potrivit prev. legale instituite prin art. art. 66 ind. 2 al. 2 lit. d din OG nr. 22/1999 privind administrarea porturilor și a căilor navigabile, utilizarea infrastructurilor de transport naval aparținând domeniului public, precum și desfășurarea activităților de transport naval în porturi și pe căile navigabile interioare, autoritatea de concurență analizează și se pronunță prin decizie, într-un termen de maximum 60 de zile lucrătoare de la primirea tuturor informațiilor necesare, cu privire la plângerile formulate în legătură cu un tratament inechitabil sau discriminatoriu, aplicat, prin deciziile administratorului infrastructurii de transport naval rezidă că actul emis NU întrunește cerințele legale fiind afectat de nulitate.</w:t>
      </w:r>
    </w:p>
    <w:p>
      <w:pPr>
        <w:pStyle w:val="Normal"/>
        <w:ind w:firstLine="709"/>
        <w:jc w:val="both"/>
        <w:rPr/>
      </w:pPr>
      <w:r>
        <w:rPr/>
        <w:t>În îndeplinirea acestei atribuții, Consiliul de supraveghere exercită o activitate administrativ-jurisdicțională în conformitate cu disp. art. 66 ind.2 al. 2 lit. d teza finală din OG nr.22/1999 privind administrarea porturilor și a căilor navigabile, utilizarea infrastructurilor de transport naval aparținând domeniului public, precum și desfășurarea activităților de transport naval în porturi și pe căile navigabile interioare.</w:t>
      </w:r>
    </w:p>
    <w:p>
      <w:pPr>
        <w:pStyle w:val="Normal"/>
        <w:ind w:firstLine="709"/>
        <w:jc w:val="both"/>
        <w:rPr/>
      </w:pPr>
      <w:r>
        <w:rPr/>
        <w:t>Mai mult, se constată că disp. art.66 ind.1 al.19 din OG nr.22/1999 privind administrarea porturilor și a căilor navigabile, utilizarea infrastructurilor de transport naval aparținând domeniului public, precum și desfășurarea activităților de transport naval în porturi și pe căile navigabile interioare dispun următoarele: „în exercitarea, atribuțiilor sale, Consiliul de supraveghere emite decizii ce constituie titlu executoriu fără vreo altă formalitate și aprobă regulamente și instrucțiuni, care vor fi puse in aplicare prin ordin al președintelui Consiliului Concurenței și publicate în Monitorul Oficial al României, Partea I.”</w:t>
      </w:r>
    </w:p>
    <w:p>
      <w:pPr>
        <w:pStyle w:val="Normal"/>
        <w:ind w:firstLine="709"/>
        <w:jc w:val="both"/>
        <w:rPr/>
      </w:pPr>
      <w:r>
        <w:rPr/>
        <w:t>Așadar, Instrucțiunile Președintelui Consiliului Concurenței nr.499/2010 NU sunt aplicabile plângerilor formulate în temeiul prev. art.66 ind.2 al. 2 lit. d liniuța iv din OG nr.22/1999 privind administrarea porturilor și a căilor navigabile, utilizarea infrastructurilor de transport naval aparținând domeniului public, precum și desfășurarea activităților de transport naval în porturi și pe căile navigabile interioare ci, eventual, trebuie aprobate alte regulamente/instrucțiuni de rang infralegal în aplicarea legii.</w:t>
      </w:r>
    </w:p>
    <w:p>
      <w:pPr>
        <w:pStyle w:val="Normal"/>
        <w:ind w:firstLine="709"/>
        <w:jc w:val="both"/>
        <w:rPr/>
      </w:pPr>
      <w:r>
        <w:rPr/>
        <w:t>Lipsa acestor instrucțiuni/regulamente NU poate împiedica aplicarea directă a legii, iar plângerile trebuie soluționate în termen de max. 60 de zile printr-o decizie ce să poată fi ulterior controlată judiciar pe fond de către instanța de judecată competentă.</w:t>
      </w:r>
    </w:p>
    <w:p>
      <w:pPr>
        <w:pStyle w:val="Normal"/>
        <w:ind w:firstLine="709"/>
        <w:jc w:val="both"/>
        <w:rPr/>
      </w:pPr>
      <w:r>
        <w:rPr/>
        <w:t>Consideră că autoritatea de competiție NU a soluționat din punct de vedere legal plângerea formulată, pentru a putea solicita instanței un control judiciar asupra fondului în sensul verificării legalității actului administrativ cu caracter individual, întrucât pârâta a refuzat emiterea unei asemenea act, lăsând nesoluționată plângerea noastră.</w:t>
      </w:r>
    </w:p>
    <w:p>
      <w:pPr>
        <w:pStyle w:val="Normal"/>
        <w:ind w:firstLine="709"/>
        <w:jc w:val="both"/>
        <w:rPr/>
      </w:pPr>
      <w:r>
        <w:rPr/>
        <w:t>În materia contenciosului administrativ român de plin drept, în aplicarea disp. art.8 din Legea nr.554/2004 privind contenciosul administrativ reclamanta poate solicita instanței un remediu judiciar având în vedere refuzul de efectuare a unei anumite operațiuni administrative necesare pentru exercitarea sau protejarea dreptului sau interesului legitim. Motivele invocate în cererea de anulare a actului nu sunt limitate la cele invocate prin plângerea prealabilă. în considerarea refuzului autorității publice de a soluționa cererea cu care a fost investită este necesară intervenția instanței de judecată pentru a obliga pârâta să emită actul administrativ ce să poată fi ulterior controlat judiciar în fond.</w:t>
      </w:r>
    </w:p>
    <w:p>
      <w:pPr>
        <w:pStyle w:val="Normal"/>
        <w:ind w:firstLine="709"/>
        <w:jc w:val="both"/>
        <w:rPr/>
      </w:pPr>
      <w:r>
        <w:rPr/>
        <w:t>4. Consideră că instanța competentă să soluționeze cererea noastră este Curtea de Apel ......, secția ….., a ……, potrivit prev. speciale, derogatorii instituite prin art.66 ind. 2 al. 8 din OG nr.22/1999 privind administrarea porturilor și a căilor navigabile, utilizarea infrastructurilor de transport naval aparținând domeniului public, precum și desfășurarea activităților de transport naval în porturi și pe căile navigabile interioare.</w:t>
      </w:r>
    </w:p>
    <w:p>
      <w:pPr>
        <w:pStyle w:val="Normal"/>
        <w:ind w:firstLine="709"/>
        <w:jc w:val="both"/>
        <w:rPr/>
      </w:pPr>
      <w:r>
        <w:rPr/>
        <w:t xml:space="preserve">În dovedirea cererii sale, înțelege să se folosească de proba cu înscrisuri, cu rugămintea de a dispune citarea pârâtei cu mențiunea de a depune toată documentația ce a stat la baza emiterii înscrisului atacat în temeiul prev. art. 13 din Legea nr.554/2004 privind contenciosul administrativ, precum și orice alte probe a căror administrare va reieși din dezbateri. </w:t>
      </w:r>
    </w:p>
    <w:p>
      <w:pPr>
        <w:pStyle w:val="Normal"/>
        <w:ind w:firstLine="709"/>
        <w:jc w:val="both"/>
        <w:rPr/>
      </w:pPr>
      <w:r>
        <w:rPr/>
        <w:t>În drept:</w:t>
      </w:r>
    </w:p>
    <w:p>
      <w:pPr>
        <w:pStyle w:val="Normal"/>
        <w:ind w:firstLine="709"/>
        <w:jc w:val="both"/>
        <w:rPr/>
      </w:pPr>
      <w:r>
        <w:rPr/>
        <w:t>- art. 8,13,18 din Legea nr. 554/2004 privind contenciosul administrativ;</w:t>
      </w:r>
    </w:p>
    <w:p>
      <w:pPr>
        <w:pStyle w:val="Normal"/>
        <w:ind w:firstLine="709"/>
        <w:jc w:val="both"/>
        <w:rPr/>
      </w:pPr>
      <w:r>
        <w:rPr/>
        <w:t>- art. 66 ind.1, 2 din OG nr.22/1999 privind administrarea porturilor și a căilor navigabile, utilizarea infrastructurilor de transport naval aparținând domeniului public, precum și desfășurarea activităților de transport naval în porturi și pe căile navigabile interioare;</w:t>
      </w:r>
    </w:p>
    <w:p>
      <w:pPr>
        <w:pStyle w:val="Normal"/>
        <w:ind w:firstLine="709"/>
        <w:jc w:val="both"/>
        <w:rPr/>
      </w:pPr>
      <w:r>
        <w:rPr/>
        <w:t>- Regulamentul UE nr.2017/352 de stabilire a unui cadru privind furnizarea de servicii portuare și a normelor comune privind transparența financiară a porturilor.</w:t>
      </w:r>
    </w:p>
    <w:p>
      <w:pPr>
        <w:pStyle w:val="Normal"/>
        <w:ind w:firstLine="709"/>
        <w:jc w:val="both"/>
        <w:rPr/>
      </w:pPr>
      <w:r>
        <w:rPr/>
        <w:t>La 11.08.2020, pârâtul Consiliul Concurenței-Consiliul de Supraveghere din Domeniul Naval (denumit in continuare autoritatea de supraveghere sau CSDN) a depus întâmpinare, solicitând:</w:t>
      </w:r>
    </w:p>
    <w:p>
      <w:pPr>
        <w:pStyle w:val="Normal"/>
        <w:ind w:firstLine="709"/>
        <w:jc w:val="both"/>
        <w:rPr/>
      </w:pPr>
      <w:r>
        <w:rPr/>
        <w:t>1) Pe cale de excepție, respingerea cererii de chemare în judecată ca urmare a neformulării în termenul legal a unei plângeri prealabile în conformitate cu prevederile art. 7 alin. (1) și (2) din Legea nr. 554/2004;</w:t>
      </w:r>
    </w:p>
    <w:p>
      <w:pPr>
        <w:pStyle w:val="Normal"/>
        <w:ind w:firstLine="709"/>
        <w:jc w:val="both"/>
        <w:rPr/>
      </w:pPr>
      <w:r>
        <w:rPr/>
        <w:t>2) Pe fondul cauzei, respingerea cererii de chemare în judecată ca neîntemeiată.</w:t>
      </w:r>
    </w:p>
    <w:p>
      <w:pPr>
        <w:pStyle w:val="Normal"/>
        <w:ind w:firstLine="709"/>
        <w:jc w:val="both"/>
        <w:rPr/>
      </w:pPr>
      <w:r>
        <w:rPr/>
        <w:t>3) Respingerea solicitării reclamantei privind obligarea pârâtului la plata cheltuielilor de judecată ocazionate de judecarea prezentei cauze.</w:t>
      </w:r>
    </w:p>
    <w:p>
      <w:pPr>
        <w:pStyle w:val="Normal"/>
        <w:ind w:firstLine="709"/>
        <w:jc w:val="both"/>
        <w:rPr/>
      </w:pPr>
      <w:r>
        <w:rPr/>
        <w:t>În motivare pârâtul a arătat că</w:t>
      </w:r>
      <w:r>
        <w:rPr>
          <w:lang w:val="en-US"/>
        </w:rPr>
        <w:t>:</w:t>
      </w:r>
    </w:p>
    <w:p>
      <w:pPr>
        <w:pStyle w:val="Normal"/>
        <w:ind w:firstLine="709"/>
        <w:jc w:val="both"/>
        <w:rPr/>
      </w:pPr>
      <w:r>
        <w:rPr/>
        <w:t xml:space="preserve">I. Prin Adresa înregistrată cu nr. A1, reclamanta din cauza pendinte a formulat o cerere intitulata „sesizare” prin care a solicitat Consiliului de Supraveghere din Domeniul Naval de a dispune „asigurarea respectării legislației europene, precum și asigurarea unei decizii transparente în urma unei dezbateri cu toate firmele implicate în asigurarea unor asemenea servicii”, iar în susținerea acesteia a invocat o ,,situație discriminatorie creată cu privire la serviciile de siguranță, remorcajul navelor maritime, în porturile maritime administrate de C.N. ADMINISTRAȚIA PORTURILOR MARITIME ...... S.A. în sensul în care societatea P1 (...) ce a obținut judiciar Sentința civilă nr. X în dosarul nr. D de obligare la încheierea unui asemenea contract în forma de la data sentinței, în timp ce administrația portuară dorește încheierea unui contract potrivit contractului cadru aprobat prin ședința CN ..... S.A. în data de ....... Un asemenea contract NU se poate încheia în forma actuală deoarece acesta face obiectul judecății în dosarul nr. D1 aflat pe rolul Tribunalului ..... aflat încă în cursul judecății de fond, iar prin modul de aplicare a soluției judiciare administrația portuară tinde să discrimineze operatorii autorizați ce au alte obligații impuse contractual”. </w:t>
      </w:r>
    </w:p>
    <w:p>
      <w:pPr>
        <w:pStyle w:val="Normal"/>
        <w:ind w:firstLine="709"/>
        <w:jc w:val="both"/>
        <w:rPr/>
      </w:pPr>
      <w:r>
        <w:rPr/>
        <w:t>De asemenea, R1 a invocat intrarea în vigoare a Regulamentului (UE) 2017/352  și necesitatea respectării prevederilor legislației europene, însă nu și-a întemeiat cererea de sesizare a autorității de supraveghere pe nicio dispoziție legală și nici nu a adus niciun fel de probe în susținerea acesteia.</w:t>
      </w:r>
    </w:p>
    <w:p>
      <w:pPr>
        <w:pStyle w:val="Normal"/>
        <w:ind w:firstLine="709"/>
        <w:jc w:val="both"/>
        <w:rPr/>
      </w:pPr>
      <w:r>
        <w:rPr/>
        <w:t>În urma analizei efectuate potrivit competențelor recunoscute de lege, prin adresa înregistrata cu nr. A , CSDN a comunicat reclamantei următoarele aspecte:</w:t>
      </w:r>
    </w:p>
    <w:p>
      <w:pPr>
        <w:pStyle w:val="Normal"/>
        <w:ind w:firstLine="709"/>
        <w:jc w:val="both"/>
        <w:rPr/>
      </w:pPr>
      <w:r>
        <w:rPr/>
        <w:t>- situația descrisă în sesizare excede atribuțiilor CSDN cu privire la soluționarea unei sesizări, care să fie clasificată drept plângere, potrivit art. 662 alin. (1) lit. d) pct. (iv) din Ordonanța Guvernului nr. 22/1999 privind administrarea porturilor și a căilor navigabile, utilizarea infrastructurilor de transport naval aparținând domeniului public, precum și desfășurarea activităților de transport naval în porturi și pe căile navigabile interioare, republicată (denumită în continuare OG nr. 22/1999) ;</w:t>
      </w:r>
    </w:p>
    <w:p>
      <w:pPr>
        <w:pStyle w:val="Normal"/>
        <w:ind w:firstLine="709"/>
        <w:jc w:val="both"/>
        <w:rPr/>
      </w:pPr>
      <w:r>
        <w:rPr/>
        <w:t xml:space="preserve">- faptul ca “în temeiul prevederilor legale în vigoare, CSDN nu poate interveni în procedura de punere în executare a unei sentințe judecătorești rămase definitive, întrucât executarea unor obligații stabilite de către instanța de judecată este obligatorie” . </w:t>
      </w:r>
    </w:p>
    <w:p>
      <w:pPr>
        <w:pStyle w:val="Normal"/>
        <w:ind w:firstLine="709"/>
        <w:jc w:val="both"/>
        <w:rPr/>
      </w:pPr>
      <w:r>
        <w:rPr/>
        <w:t>Prin acțiunea formulată, R1 solicită instanței de judecată să anuleze adresa CSDN înregistrata cu nr. A  si sa oblige autoritatea de supraveghere, pe de o parte, la emiterea unui act administrativ , respectiv o decizie în conformitate cu prevederile art. 662 alin. (1) din OG nr. 22/1999, iar pe de alta parte, la plata cheltuielilor de judecata ocazionate de prezenta cauză.</w:t>
      </w:r>
    </w:p>
    <w:p>
      <w:pPr>
        <w:pStyle w:val="Normal"/>
        <w:ind w:firstLine="709"/>
        <w:jc w:val="both"/>
        <w:rPr/>
      </w:pPr>
      <w:r>
        <w:rPr/>
        <w:t>II. ÎN DREPT:</w:t>
      </w:r>
    </w:p>
    <w:p>
      <w:pPr>
        <w:pStyle w:val="Normal"/>
        <w:ind w:firstLine="709"/>
        <w:jc w:val="both"/>
        <w:rPr/>
      </w:pPr>
      <w:r>
        <w:rPr/>
        <w:t>II.1. Excepția lipsei procedurii prealabile</w:t>
      </w:r>
    </w:p>
    <w:p>
      <w:pPr>
        <w:pStyle w:val="Normal"/>
        <w:ind w:firstLine="709"/>
        <w:jc w:val="both"/>
        <w:rPr/>
      </w:pPr>
      <w:r>
        <w:rPr/>
      </w:r>
    </w:p>
    <w:p>
      <w:pPr>
        <w:pStyle w:val="Normal"/>
        <w:ind w:firstLine="709"/>
        <w:jc w:val="both"/>
        <w:rPr/>
      </w:pPr>
      <w:r>
        <w:rPr/>
        <w:t>Raportat la obiectul cererii introduse în prezenta cauză, pârâtul invocă excepția lipsei procedurii prealabile, întrucât reclamanta nu a formulat plângere prealabilă în fața autorității emitente a actului administrativ contestat (CSDN) înainte de a se adresa instanței de judecată.</w:t>
      </w:r>
    </w:p>
    <w:p>
      <w:pPr>
        <w:pStyle w:val="Normal"/>
        <w:ind w:firstLine="709"/>
        <w:jc w:val="both"/>
        <w:rPr/>
      </w:pPr>
      <w:r>
        <w:rPr/>
        <w:t>În speță, CSDN a emis adresa nr. A , iar acțiunea prin care s-a solicitat anularea acestui act a fost înregistrată pe rolul Curții de Apel ...... la data de 01.07.2020, fără a se urma procedura prealabilă obligatorie. În acest context, precizăm că, până la momentul redactării prezentei întâmpinări, nu a fost formulată o plângere prealabilă din partea reclamantului în vederea revocării de către autoritatea emitentă a actului administrativ contestat în termenul de 30 de zile de la comunicare prevăzut de art. 7 alin. (1) din Legea nr. 554/2004 republicată, termenul anterior menționat fiind în prezent expirat.</w:t>
      </w:r>
    </w:p>
    <w:p>
      <w:pPr>
        <w:pStyle w:val="Normal"/>
        <w:ind w:firstLine="709"/>
        <w:jc w:val="both"/>
        <w:rPr/>
      </w:pPr>
      <w:r>
        <w:rPr/>
        <w:t xml:space="preserve">În conformitate cu art. 7 din Legea 554/2004 republicată, înainte de a se adresa instanței de contencios administrativ, persoana care se consideră vătămată într-un drept al său sau într-un interes legitim, printr-un act administrativ unilateral, trebuie să solicite autorității publice emitente, în termen de 30 de zile de la data comunicării actului, revocarea în tot sau în parte a acestuia, iar în conformitate cu dispozițiile art. 193 din Noul Cod de procedură civilă, „Sesizarea instanței se poate face numai după îndeplinirea unei proceduri prealabile, dacă legea prevede în mod expres aceasta. Dovada îndeplinirii procedurii prealabile se va anexa la cererea de chemare în judecată. Neîndeplinirea procedurii prealabile nu poate fi invocată decât de către pârât prin întâmpinare, sub sancțiunea decăderii”. </w:t>
      </w:r>
    </w:p>
    <w:p>
      <w:pPr>
        <w:pStyle w:val="Normal"/>
        <w:ind w:firstLine="709"/>
        <w:jc w:val="both"/>
        <w:rPr/>
      </w:pPr>
      <w:r>
        <w:rPr/>
        <w:t xml:space="preserve">Totodată, potrivit art. 7 alin. (2) din Legea nr. 554/2004,”prevederile alin. (1) sunt aplicabile și în ipoteza în care legea specială prevede o procedură administrativ-jurisdicțională, iar partea nu a optat pentru aceasta”. </w:t>
      </w:r>
    </w:p>
    <w:p>
      <w:pPr>
        <w:pStyle w:val="Normal"/>
        <w:ind w:firstLine="709"/>
        <w:jc w:val="both"/>
        <w:rPr/>
      </w:pPr>
      <w:r>
        <w:rPr/>
        <w:t>Or, în speță, se observă că reclamanta nu a optat pentru efectuarea unei proceduri administrativ-jurisdicționale, ci a sesizat în mod direct instanța de judecată competentă cu soluționarea unei cereri având ca obiect, pe de o parte, anularea unui act administrativ și, pe de alta, obligarea CSDN la emiterea unui act administrativ.</w:t>
      </w:r>
    </w:p>
    <w:p>
      <w:pPr>
        <w:pStyle w:val="Normal"/>
        <w:ind w:firstLine="709"/>
        <w:jc w:val="both"/>
        <w:rPr/>
      </w:pPr>
      <w:r>
        <w:rPr/>
        <w:t>În acest sens, reclamanta a confirmat pe calea cererii de chemare în judecată faptul că i-a fost comunicat actul administrativ emis de CSDN în soluționarea cererii sale (adresa nr. A ) , a cărei nulitate o solicită fără să indice nicio dovadă în sensul urmării procedurii prealabile obligatorii potrivit normelor legale anterior menționate de la data la care părții i-a fost comunicat actul administrativ.</w:t>
      </w:r>
    </w:p>
    <w:p>
      <w:pPr>
        <w:pStyle w:val="Normal"/>
        <w:ind w:firstLine="709"/>
        <w:jc w:val="both"/>
        <w:rPr/>
      </w:pPr>
      <w:r>
        <w:rPr/>
        <w:t>Îndeplinirea procedurii prealabile constituie o condiție esențială a declanșării etapei judiciare de contestare a actului administrativ, fiind o condiție de admisibilitate a acțiunii în contencios administrativ, însă, în prezenta cauza, reclamanta nu s-a adresat autorității emitente in conformitate cu dispozițiile legale menționate supra., sesizând instanța de judecată fără a îndeplini procedura prealabila.</w:t>
      </w:r>
    </w:p>
    <w:p>
      <w:pPr>
        <w:pStyle w:val="Normal"/>
        <w:ind w:firstLine="709"/>
        <w:jc w:val="both"/>
        <w:rPr/>
      </w:pPr>
      <w:r>
        <w:rPr/>
        <w:t>Chiar din redactarea art. 7 din Legea 554/2004, rezulta faptul ca plangerea prealabila are un caracter obligatoriu, reprezentand o conditie a carei neindeplinire afecteaza insusi dreptul la actiune in contencios administrativ. In lipsa unei mentiuni legale exprese care sa deroge de la cadrul general, reclamanta avea obligatia de a se conforma exigentelor impuse de norma generala.</w:t>
      </w:r>
    </w:p>
    <w:p>
      <w:pPr>
        <w:pStyle w:val="Normal"/>
        <w:ind w:firstLine="709"/>
        <w:jc w:val="both"/>
        <w:rPr/>
      </w:pPr>
      <w:r>
        <w:rPr/>
        <w:t xml:space="preserve">Pentru că privește o cerință pentru declanșarea procedurii judiciare, deci pentru sesizarea instanței, excepția lipsei procedurii prealabile este o excepție de fond. Din punct de vedere al efectului pe care îl produce, excepția lipsei procedurii prealabile este o excepție peremptorie, dirimantă, pentru că tinde la respingerea acțiunii. Dacă acțiunea a fost formulată înainte de soluționarea plângerii prealabile, astfel cum s-a opinat la nivel doctrinar, aceasta ar putea fi introdusă ca prematură, întrucât nu s-a născut încă dreptul la acțiune . </w:t>
      </w:r>
    </w:p>
    <w:p>
      <w:pPr>
        <w:pStyle w:val="Normal"/>
        <w:ind w:firstLine="709"/>
        <w:jc w:val="both"/>
        <w:rPr/>
      </w:pPr>
      <w:r>
        <w:rPr/>
        <w:t>În schimb, dacă autoritatea publică emitentă nu a fost sesizată, lipsește o condiție de exercițiu a acțiunii, soluția fiind în acest caz de respingere a acțiunii ca inadmisibilă. Excepția lipsei procedurii prealabile este o excepție absolută, pentru că norma care o reglementează este imperativă, astfel cum rezultă din formularea folosită de legiuitor – “(…) persoana care se consideră vătămată (… ) trebuie să solicite (…)” (art. 7 alin. 1 din Legea nr. 554/2004) .</w:t>
      </w:r>
    </w:p>
    <w:p>
      <w:pPr>
        <w:pStyle w:val="Normal"/>
        <w:ind w:firstLine="709"/>
        <w:jc w:val="both"/>
        <w:rPr/>
      </w:pPr>
      <w:r>
        <w:rPr/>
        <w:t xml:space="preserve">Conditionarea accesului la justitia de contencios administrativ de parcurgerea procedurii prealabile este o solutie impusa si de realitatile juridice din alte tari ale Uniunii Europene, cât și ca urmare a includerii dreptului cetateanului la o buna administrare in textele Tratatului de la Lisabona. </w:t>
      </w:r>
    </w:p>
    <w:p>
      <w:pPr>
        <w:pStyle w:val="Normal"/>
        <w:ind w:firstLine="709"/>
        <w:jc w:val="both"/>
        <w:rPr/>
      </w:pPr>
      <w:r>
        <w:rPr/>
        <w:t>Or, existenta unui asemenea drept presupune si recunoasterea posibilitatii pentru organul administrativ emitent sau ierarhic superior, acolo unde acesta exista, de a asigura aceasta „buna administrare” inclusiv de a putea revoca actul in cazul în care acesta nu intruneste conditiile de legalitate. Este important de precizat că procedura prealabilă nu a fost conceputa ca un obstacol in exercitarea dreptului de acces liber la justitie si nici ca mijloc de tergiversare a solutionarii cauzelor, astfel cum a confirmat și Curtea Constitutionala in deciziile pronuntate asupra exceptiilor de neconstitutionalitate invocate cu privire la art.7 din Legea nr.554/2004 .</w:t>
      </w:r>
    </w:p>
    <w:p>
      <w:pPr>
        <w:pStyle w:val="Normal"/>
        <w:ind w:firstLine="709"/>
        <w:jc w:val="both"/>
        <w:rPr/>
      </w:pPr>
      <w:r>
        <w:rPr/>
        <w:t>Fata de caracterul imperativ al normei citate, doctrina in materia contenciosului administrativ si practica judiciara actuala subliniaza in mod constant caracterul obligatoriu al procedurii prealabile, neindeplinirea acestei conditii de exercitare a dreptului la actiune fiind sanctionata prin respingerea cererii de chemare in judecata ca inadmisibila, potrivit art.193 alin.1 din NCPC.</w:t>
      </w:r>
    </w:p>
    <w:p>
      <w:pPr>
        <w:pStyle w:val="Normal"/>
        <w:ind w:firstLine="709"/>
        <w:jc w:val="both"/>
        <w:rPr/>
      </w:pPr>
      <w:r>
        <w:rPr/>
        <w:t xml:space="preserve">De asemenea,  nu se poate aprecia că reclamanta s-a aflat într-o eroare de drept, cu privire la procedura prealabilă pe care trebuia să o urmeze. Pe de o parte, conform adagiului latin nemo legem ignorare censetur, reclamanta nu poate invoca necunoasterea legii, cu atat mai mult cu cat cunoasterea si respectarea legilor este o indatorire primordiala a tuturor cetatenilor, inscrisa in Constitutie. </w:t>
      </w:r>
    </w:p>
    <w:p>
      <w:pPr>
        <w:pStyle w:val="Normal"/>
        <w:ind w:firstLine="709"/>
        <w:jc w:val="both"/>
        <w:rPr/>
      </w:pPr>
      <w:r>
        <w:rPr/>
        <w:t>Mai mult decat atat, legile si celelalte acte normative sunt aduse la cunostinta cetatenilor prin publicarea lor in "Monitorul Oficial al Romaniei" si prin alte mijloace de comunicare. Pe de alta parte, insasi reclamanta si-a intemeiat cererea de chemare in judecata pe dispozitiile Legii nr. 554/2004, ceea ce presupune că avea posibilitatea si trebuia sa cunoasca totalitatea prevederilor actului normativ in discutie.</w:t>
      </w:r>
    </w:p>
    <w:p>
      <w:pPr>
        <w:pStyle w:val="Normal"/>
        <w:ind w:firstLine="709"/>
        <w:jc w:val="both"/>
        <w:rPr/>
      </w:pPr>
      <w:r>
        <w:rPr/>
        <w:t>De asemenea, astfel cum va arata infra., in cadrul capitolului II.2., contrar sustinerilor R1, este important de precizat ca in speta de fata nu exista un „refuz nejustificat de soluționare a unei cereri” si nici un „refuz de efectuare a unei anumite operațiuni administrative necesare pentru exercitarea sau protejarea dreptului sau interesului legitim” (conform art. 8 alin. (1) din Legea nr. 554/2004), cererea reclamantei fiind solutionata de autoritatea de supraveghere prin adresa inregistrata cu nr. A , in conformitate cu dispozitiile legale incidente și potrivit competențelor legale ale CSDN.</w:t>
      </w:r>
    </w:p>
    <w:p>
      <w:pPr>
        <w:pStyle w:val="Normal"/>
        <w:ind w:firstLine="709"/>
        <w:jc w:val="both"/>
        <w:rPr/>
      </w:pPr>
      <w:r>
        <w:rPr/>
        <w:t>In concluzie, avand in vedere argumentele evidențiate supra., solicită admiterea excepției lipsei procedurii prealabile și respingerea acțiunii R1 ca fiind inadmisibilă.</w:t>
      </w:r>
    </w:p>
    <w:p>
      <w:pPr>
        <w:pStyle w:val="Normal"/>
        <w:ind w:firstLine="709"/>
        <w:jc w:val="both"/>
        <w:rPr/>
      </w:pPr>
      <w:r>
        <w:rPr/>
        <w:t>II.2. Netemeinicia cererii de chemare in judecata</w:t>
      </w:r>
    </w:p>
    <w:p>
      <w:pPr>
        <w:pStyle w:val="Normal"/>
        <w:ind w:firstLine="709"/>
        <w:jc w:val="both"/>
        <w:rPr/>
      </w:pPr>
      <w:r>
        <w:rPr/>
        <w:t>În măsura în care instanța va respinge excepția anterior invocată, învederează faptul că cererea de chemare în judecată a reclamantei este neîntemeiată, așa cum urmează să rezulte din argumentele de facto și de jure mai jos expuse în cuprinsul prezentei întâmpinări.</w:t>
      </w:r>
    </w:p>
    <w:p>
      <w:pPr>
        <w:pStyle w:val="Normal"/>
        <w:ind w:firstLine="709"/>
        <w:jc w:val="both"/>
        <w:rPr/>
      </w:pPr>
      <w:r>
        <w:rPr/>
        <w:t xml:space="preserve">Prin acțiunea formulată, reclamanta susține că CSDN nu ar fi soluționat din punct de vedere legal cererea sa (intitulata prin cererea de chemare în judecată de către reclamantă ca fiind o „plângere”, deși prin Adresa nr. A1, R1 s-a adresat CSDN printr-o „sesizare” astfel cum se poate observa chiar din titlu) si ca ar fi refuzat emiterea unui „asemenea act” (pag. 4 din cererea de chemare in judecata). Astfel cum va arăta infra., criticile reclamantei, prin raportare la situația de fapt și la prevederile legale incidente, sunt  neîntemeiate. </w:t>
      </w:r>
    </w:p>
    <w:p>
      <w:pPr>
        <w:pStyle w:val="Normal"/>
        <w:ind w:firstLine="709"/>
        <w:jc w:val="both"/>
        <w:rPr/>
      </w:pPr>
      <w:r>
        <w:rPr/>
        <w:t>Pârâtul va grupa criticile reclamantei și își va structura apărarea pe fond, pe capitole, pe de o parte, prin raportare la aspectele procedurale privind natura juridica a adresei R1 înregistrată cu nr. A1 si a raspunsului CSDN, inclusiv prin raportare la demersurile administrative efectuate de autoritatea de supraveghere (II.2.1.) iar pe de alta parte, prin raportare la aspectele de fond privind solutionarea propriu-zisa de catre CSDN a cererii reclamantei (II.2.2.). Al treilea capitol (II.2.3.) va avea in vedere aspecte ce nu au făcut obiectul Adresei R1 înregistrată cu nr. A1, însă au fost invocate prin cererea de chemare în judecată.</w:t>
      </w:r>
    </w:p>
    <w:p>
      <w:pPr>
        <w:pStyle w:val="Normal"/>
        <w:ind w:firstLine="709"/>
        <w:jc w:val="both"/>
        <w:rPr/>
      </w:pPr>
      <w:r>
        <w:rPr/>
        <w:t>Cu titlu preliminar, se impun urmatoarele precizari:</w:t>
      </w:r>
    </w:p>
    <w:p>
      <w:pPr>
        <w:pStyle w:val="Normal"/>
        <w:ind w:firstLine="709"/>
        <w:jc w:val="both"/>
        <w:rPr/>
      </w:pPr>
      <w:r>
        <w:rPr/>
        <w:t>În mod constant în cuprinsul cererii introductive reclamanta face o confuzie între CSDN și Consiliul Concurenței, confuzie care, din modul de  redactare a acestei cereri, se extinde inclusiv asupra competențelor pe care CSDN și Consiliul Concurenței le au potrivit legii (mai ales din punct de vedere decizional).</w:t>
      </w:r>
    </w:p>
    <w:p>
      <w:pPr>
        <w:pStyle w:val="Normal"/>
        <w:ind w:firstLine="709"/>
        <w:jc w:val="both"/>
        <w:rPr/>
      </w:pPr>
      <w:r>
        <w:rPr/>
        <w:t>Cu titlul de exemplu, în pagina nr. 3 a cererii introductive, reclamanta susține că: „Potrivit prev. legale instituite prin art. 66 ind. 2 al. 2 lit. d din OG nr. 22/1999 (...) autoritatea de concurență analizează și se pronunță prin decizie, într-un termen de maximum 60 de zile lucrătoare de la primirea tuturor informațiilor necesare, cu privire la plângerile formulate în legătură cu un tratament inechitabil sau discriminatoriu, aplicat, prin deciziile administratorului infrastructurii de transport naval rezidă că actul emis nu întrunește cerințele legale fiind afectat de nulitate”.</w:t>
      </w:r>
    </w:p>
    <w:p>
      <w:pPr>
        <w:pStyle w:val="Normal"/>
        <w:ind w:firstLine="709"/>
        <w:jc w:val="both"/>
        <w:rPr/>
      </w:pPr>
      <w:r>
        <w:rPr/>
        <w:t>Totodată, reclamanta invocă în pagina nr. 4 a cererii introductive că: ”autoritatea de competiție nu a soluționat din punct de vedere legal plângerea formulată (...)”.</w:t>
      </w:r>
    </w:p>
    <w:p>
      <w:pPr>
        <w:pStyle w:val="Normal"/>
        <w:ind w:firstLine="709"/>
        <w:jc w:val="both"/>
        <w:rPr/>
      </w:pPr>
      <w:r>
        <w:rPr/>
        <w:t xml:space="preserve">În acest context, menționează că, potrivit art. 66¹ alin. (1) din OG nr. 22/1999, „Consiliul de supraveghere, care este organizat și funcționează ca structură fără personalitate juridică în cadrul Consiliului Concurenței”. </w:t>
      </w:r>
    </w:p>
    <w:p>
      <w:pPr>
        <w:pStyle w:val="Normal"/>
        <w:ind w:firstLine="709"/>
        <w:jc w:val="both"/>
        <w:rPr/>
      </w:pPr>
      <w:r>
        <w:rPr/>
        <w:t>De asemenea, acesta „este independent din punct de vedere organizatoric, juridic, decizional și cu privire la deciziile de ordin financiar față de administrațiile prevăzute la art. 23 alin. (1) și (2), față de utilizatorii de infrastructură de transport naval, precum și față de operatorii economici care desfășoară activități de transport naval prevăzute la art. 19”, iar „din punct de vedere decizional, Consiliul de supraveghere este independent față de orice autoritate publică”, în conformitate cu art. 66¹ alin. (2) și (3) din OG nr. 22/1999.</w:t>
      </w:r>
    </w:p>
    <w:p>
      <w:pPr>
        <w:pStyle w:val="Normal"/>
        <w:ind w:firstLine="709"/>
        <w:jc w:val="both"/>
        <w:rPr/>
      </w:pPr>
      <w:r>
        <w:rPr/>
        <w:t>În acest sens, sunt relevante și prevederile art. 66² alin. (1) din OG nr. 22/1999, potrivit cărora CSDN nu poate aduce atingere competențelor Consiliului Concurenței de a aplica dispozițiile Legii concurenței nr. 21/1996, republicată, cu modificările și completările ulterioare.</w:t>
      </w:r>
    </w:p>
    <w:p>
      <w:pPr>
        <w:pStyle w:val="Normal"/>
        <w:ind w:firstLine="709"/>
        <w:jc w:val="both"/>
        <w:rPr/>
      </w:pPr>
      <w:r>
        <w:rPr/>
        <w:t>Confuzia reclamantei în ceea ce privește rolul și competențele legale ale CSDN si Consiliul Concurentei este cu atât mai evidentă cu cât aceasta formulează apărări cu privire la un pretins tratament discriminatoriu cauzat de Consiliul Concurenței în favoarea unei întreprinderi private, aspecte care, pe lângă caracterul lor tendențios și nedovedit, nu pot fi analizate în cuprinsul prezentei cauze, în contextul în care CSDN nu are competențe potrivit legii în a analiza și interpreta deciziile emise în materia concurenței (a se vedea în acest sens și apărările formulate în prezenta întâmpinare pe fondul cauzei).</w:t>
      </w:r>
    </w:p>
    <w:p>
      <w:pPr>
        <w:pStyle w:val="Normal"/>
        <w:ind w:firstLine="709"/>
        <w:jc w:val="both"/>
        <w:rPr/>
      </w:pPr>
      <w:r>
        <w:rPr/>
        <w:t>II.2.1. Aspecte procedurale privind natura juridică a sesizării formulate de R1 și înregistrată cu nr. A1și a răspunsului pârâtului</w:t>
      </w:r>
    </w:p>
    <w:p>
      <w:pPr>
        <w:pStyle w:val="Normal"/>
        <w:ind w:firstLine="709"/>
        <w:jc w:val="both"/>
        <w:rPr/>
      </w:pPr>
      <w:r>
        <w:rPr/>
        <w:t>II.2.1.1. Sesizarea formulată de R1 și înregistrată cu nr. A1 nu a întrunit condițiile prevăzute de art. 66² alin. (2) lit. d) pct. 4 din OG nr. 22/1999 pentru a fi calificată ca fiind o „plângere”.</w:t>
      </w:r>
    </w:p>
    <w:p>
      <w:pPr>
        <w:pStyle w:val="Normal"/>
        <w:ind w:firstLine="709"/>
        <w:jc w:val="both"/>
        <w:rPr/>
      </w:pPr>
      <w:r>
        <w:rPr/>
        <w:t>Prin cererea de chemare în judecată, reclamanta a invocat faptul că în data de .......s-a adresat către CSDN cu o ”plângere” formulată în temeiul art. 66² alin. (2) lit. d) pct. (iv) din OG nr. 22/1999 ”în sensul procedurii de discriminare a dreptului de a furniza servicii de siguranță” (a se vedea în acest sens ultimul paragraf al cererii de chemare în judecată).</w:t>
      </w:r>
    </w:p>
    <w:p>
      <w:pPr>
        <w:pStyle w:val="Normal"/>
        <w:ind w:firstLine="709"/>
        <w:jc w:val="both"/>
        <w:rPr/>
      </w:pPr>
      <w:r>
        <w:rPr/>
        <w:t>În conformitate cu prevederile art. 66² alin. (2) lit. d) pct. (iv) din OG nr. 22/1999, CSDN:</w:t>
      </w:r>
    </w:p>
    <w:p>
      <w:pPr>
        <w:pStyle w:val="Normal"/>
        <w:ind w:firstLine="709"/>
        <w:jc w:val="both"/>
        <w:rPr/>
      </w:pPr>
      <w:r>
        <w:rPr/>
        <w:t>„</w:t>
      </w:r>
      <w:r>
        <w:rPr/>
        <w:t>d) analizează și se pronunță, prin decizie, într-un termen de maximum 60 de zile lucrătoare de la primirea tuturor informațiilor necesare, cu privire la plângerile formulate în legătură cu un tratament inechitabil sau discriminatoriu, aplicat, prin deciziile administratorului infrastructurii de transport naval, în ceea ce privește: (...) (iv) procedura de acordare/refuz a dreptului de a furniza servicii de siguranță.”.</w:t>
      </w:r>
    </w:p>
    <w:p>
      <w:pPr>
        <w:pStyle w:val="Normal"/>
        <w:ind w:firstLine="709"/>
        <w:jc w:val="both"/>
        <w:rPr/>
      </w:pPr>
      <w:r>
        <w:rPr/>
        <w:t>Raportat la textul legal mai sus citat, se desprind următoarele cerințe cumulative obligatorii potrivit legii pentru ca autoritatea de supraveghere să pronunțe o decizie în temeiul art. 66² alin. (2) lit. d) pct. (iv) din OG nr. 22/1999, și anume:</w:t>
      </w:r>
    </w:p>
    <w:p>
      <w:pPr>
        <w:pStyle w:val="Normal"/>
        <w:ind w:firstLine="709"/>
        <w:jc w:val="both"/>
        <w:rPr/>
      </w:pPr>
      <w:r>
        <w:rPr/>
        <w:t xml:space="preserve"> </w:t>
      </w:r>
      <w:r>
        <w:rPr/>
        <w:t>- existența unei plângeri;</w:t>
      </w:r>
    </w:p>
    <w:p>
      <w:pPr>
        <w:pStyle w:val="Normal"/>
        <w:ind w:firstLine="709"/>
        <w:jc w:val="both"/>
        <w:rPr/>
      </w:pPr>
      <w:r>
        <w:rPr/>
        <w:t>- plângerea să aibă ca obiect un tratament inechitabil sau discriminatoriu privind procedura de acordare/refuz a dreptului de a furniza servicii de siguranță;</w:t>
      </w:r>
    </w:p>
    <w:p>
      <w:pPr>
        <w:pStyle w:val="Normal"/>
        <w:ind w:firstLine="709"/>
        <w:jc w:val="both"/>
        <w:rPr/>
      </w:pPr>
      <w:r>
        <w:rPr/>
        <w:t>- pretinsul tratament inechitabil sau discriminatoriu să fie aplicat printr-o decizie a administratorului infrastructurii de transport naval.</w:t>
      </w:r>
    </w:p>
    <w:p>
      <w:pPr>
        <w:pStyle w:val="Normal"/>
        <w:ind w:firstLine="709"/>
        <w:jc w:val="both"/>
        <w:rPr/>
      </w:pPr>
      <w:r>
        <w:rPr/>
        <w:t>În cauză, actul formulat de reclamantă în atenția CSDN a fost transmis sub denumirea de ”sesizare” (și nu de ”plângere” așa cum eronat se susține în cererea introductivă) prin care aceasta a adus la cunoștința autorității de supraveghere o pretinsă ”situație discriminatorie cu privire la serviciile de siguranță, remorcajul navelor maritime, în porturile maritime administrate de CN. APM S.A.”, solicitând CSDN să dispună ”asigurarea respectării legislației europene, precum și asigurarea unei decizii transparente în urma unei dezbateri cu toate firmele implicate în asigurarea unor asemenea servicii”.</w:t>
      </w:r>
    </w:p>
    <w:p>
      <w:pPr>
        <w:pStyle w:val="Normal"/>
        <w:ind w:firstLine="709"/>
        <w:jc w:val="both"/>
        <w:rPr/>
      </w:pPr>
      <w:r>
        <w:rPr/>
        <w:t>În acest sens, sesizarea formulată de reclamantă nu a indicat niciun temei de drept (prevederile art. 66² alin. (2) lit. d) pct. (iv) din OG nr. 22/1999 fiind invocate pentru prima oară abia cu ocazia formulării cererii de chemare în judecată) și nu a fost însoțită de niciun document care să susțină afirmațiile acesteia.</w:t>
      </w:r>
    </w:p>
    <w:p>
      <w:pPr>
        <w:pStyle w:val="Normal"/>
        <w:ind w:firstLine="709"/>
        <w:jc w:val="both"/>
        <w:rPr/>
      </w:pPr>
      <w:r>
        <w:rPr/>
        <w:t xml:space="preserve">În acest context, în urma analizei tuturor informațiilor și documentelor primite în urma solicitărilor de informații de la CN APM SA, CSDN a constatat că situația descrisă de R1 nu se circumscrie atribuțiilor sale cu privire la soluționarea unei sesizări, care să fie clasificată drept plângere, având ca obiect un tratament discriminatoriu în  procedura de acordare/refuz a dreptului de a furniza servicii de siguranță. </w:t>
      </w:r>
    </w:p>
    <w:p>
      <w:pPr>
        <w:pStyle w:val="Normal"/>
        <w:ind w:firstLine="709"/>
        <w:jc w:val="both"/>
        <w:rPr/>
      </w:pPr>
      <w:r>
        <w:rPr/>
        <w:t xml:space="preserve">Această concluzie a fost motivată de faptul că în speță nu a fost întrunită cerința existenței unei decizii a administratorului infrastructurii de transport naval, care ar fi de natură a cauza un tratament inechitabil sau discriminatoriu în legătură cu acordarea/refuzul dreptului de a furniza servicii de siguranță, ci reclamanta a avut în vedere o eventuală punere în executare, de către administrația portuară, a unei sentințe civile rămase definitive. </w:t>
      </w:r>
    </w:p>
    <w:p>
      <w:pPr>
        <w:pStyle w:val="Normal"/>
        <w:ind w:firstLine="709"/>
        <w:jc w:val="both"/>
        <w:rPr/>
      </w:pPr>
      <w:r>
        <w:rPr/>
        <w:t>De altfel, reclamanta, nici în cuprinsul sesizării transmise către CSDN și nici în cuprinsul cererii sale introductive din cauza pendinte, nu a precizat care este, în mod concret, acea decizie a administratorului infrastructurii de transport naval care ar fi generat un tratament inechitabil sau discriminatoriu și în ce ar fi constat un astfel de tratament.</w:t>
      </w:r>
    </w:p>
    <w:p>
      <w:pPr>
        <w:pStyle w:val="Normal"/>
        <w:ind w:firstLine="709"/>
        <w:jc w:val="both"/>
        <w:rPr/>
      </w:pPr>
      <w:r>
        <w:rPr/>
        <w:t>Pe de altă parte, posibilul tratament discriminatoriu generat prin încheierea contractului în termenii stabiliți de instanță (așa cum a fost invocat pendinte de către reclamantă) nu avea un caracter cert, întrucât, din informațiile deținute de autoritatea de supraveghere la data soluționării sesizării reclamantei nu a reieșit că ar fi fost încheiat un contract între P1 și CN APM SA, în sensul punerii în aplicare a Sentinței civile nr. X . În plus, așa cum am precizat anterior, reclamanta nu a pus la dispoziția CSDN documente sau informații din care să fi reieșit încheierea contractului anterior menționat.</w:t>
      </w:r>
    </w:p>
    <w:p>
      <w:pPr>
        <w:pStyle w:val="Normal"/>
        <w:ind w:firstLine="709"/>
        <w:jc w:val="both"/>
        <w:rPr/>
      </w:pPr>
      <w:r>
        <w:rPr/>
        <w:t>Ca atare, CSDN nu se putea pronunța prin decizie - în sensul admiterii sau respingerii unei plângeri - întrucât sesizarea în cauză nu îndeplinea condițiile cerute de art. 66² alin. (2) lit. d) pct. (iv) din OG nr. 22/1999.</w:t>
      </w:r>
    </w:p>
    <w:p>
      <w:pPr>
        <w:pStyle w:val="Normal"/>
        <w:ind w:firstLine="709"/>
        <w:jc w:val="both"/>
        <w:rPr/>
      </w:pPr>
      <w:r>
        <w:rPr/>
        <w:t>Astfel, în urma analizei de către CSDN a documentelor recepționate ca urmare a solicitărilor de informații formulate de autoritatea de supraveghere, a fost formulat răspuns la sesizarea transmisă de R1, înregistrat sub nr. A  , prin care s-a precizat faptul că „situația descrisă în sesizarea dumneavoastră excede atribuțiilor CSDN cu privire la soluționarea unei sesizări, care să fie clasificată drept plângere, potrivit art. 66² alin. (1) lit. d) pct. (iv) din OG nr. 22/1999”.</w:t>
      </w:r>
    </w:p>
    <w:p>
      <w:pPr>
        <w:pStyle w:val="Normal"/>
        <w:ind w:firstLine="709"/>
        <w:jc w:val="both"/>
        <w:rPr/>
      </w:pPr>
      <w:r>
        <w:rPr/>
        <w:t>De asemenea, în răspunsul susmenționat, s-a evidențiat și faptul că „CSDN nu poate interveni în procedura de punere în executare a unei sentințe judecătorești rămase definitivă, întrucât executarea unor obligații stabilite de către instanța de judecată este obligatorie”.</w:t>
      </w:r>
    </w:p>
    <w:p>
      <w:pPr>
        <w:pStyle w:val="Normal"/>
        <w:ind w:firstLine="709"/>
        <w:jc w:val="both"/>
        <w:rPr/>
      </w:pPr>
      <w:r>
        <w:rPr/>
        <w:t xml:space="preserve">În acest context, în urma analizei tuturor informațiilor și documentelor primite în urma solicitărilor de informații de la CN APM SA, CSDN a constatat că situația descrisă de reclamantă nu se circumscrie atribuțiilor sale cu privire la soluționarea unei sesizări, care să fie clasificată drept plângere, având ca obiect un tratament discriminatoriu în  procedura de acordare/refuz a dreptului de a furniza servicii de siguranță. </w:t>
      </w:r>
    </w:p>
    <w:p>
      <w:pPr>
        <w:pStyle w:val="Normal"/>
        <w:ind w:firstLine="709"/>
        <w:jc w:val="both"/>
        <w:rPr/>
      </w:pPr>
      <w:r>
        <w:rPr/>
        <w:t>În ceea ce privește susținerile reclamantei privind faptul că în speță nu sunt aplicabile ”Instrucțiunile Președintelui Consiliului Concurenței nr. 499/2010”, învederăm că acestea, pe lângă caracterul vădit eronat datorită faptului că instrucțiunile indicate nu există în realitate (cu numerotarea indicată de reclamantă) , nu au nici relevanță în cauza pendinte, în contextul în care prin răspunsul furnizat de CSDN cu privire la sesizarea reclamantei nu s-a făcut nicio referință la o eventuală aplicabilitate a unor regulamente/instrucțiuni cu aplicabilitate la nivelul Consiliului Concurenței.</w:t>
      </w:r>
    </w:p>
    <w:p>
      <w:pPr>
        <w:pStyle w:val="Normal"/>
        <w:ind w:firstLine="709"/>
        <w:jc w:val="both"/>
        <w:rPr/>
      </w:pPr>
      <w:r>
        <w:rPr/>
        <w:t>Reclamanta nu a indicat în cuprinsul cererii introductive și nu a făcut nicio dovadă cu privire la existența unei vătămări a unui drept sau a unui interes legitim care i-ar fi fost cauzată prin actul administrativ emis de către autoritatea de supraveghere în speță, pentru a putea fi incidente prevederile art. 8 din Legea contenciosului administrativ nr. 554/2004  conform cărora:</w:t>
      </w:r>
    </w:p>
    <w:p>
      <w:pPr>
        <w:pStyle w:val="Normal"/>
        <w:ind w:firstLine="709"/>
        <w:jc w:val="both"/>
        <w:rPr/>
      </w:pPr>
      <w:r>
        <w:rPr/>
        <w:t>”</w:t>
      </w:r>
      <w:r>
        <w:rPr/>
        <w:t>Persoana vătămată într-un drept recunoscut de lege sau într-un interes legitim printr-un act administrativ unilateral, nemulțumită de răspunsul primit la plângerea prealabilă sau care nu a primit niciun răspuns în termenul prevăzut la art. 2 alin. (1) lit. h), poate sesiza instanța de contencios administrativ competentă, pentru a solicita anularea în tot sau în parte a actului, repararea pagubei cauzate și, eventual, reparații pentru daune morale. De asemenea se poate adresa instanței de contencios administrativ și cei care se consideră vătămat într-un drept sau interes legitim al său prin nesoluționarea în termen sau prin refuzul nejustificat de soluționare a unei cereri, precum și prin refuzul de efectuare a unei anumite operațiuni administrative necesare pentru exercitarea sau protejarea dreptului sau interesului legitim. Motivele invocate în cererea de anulare a actului nu sunt limitate la cele invocate prin plângerea prealabilă”.</w:t>
      </w:r>
    </w:p>
    <w:p>
      <w:pPr>
        <w:pStyle w:val="Normal"/>
        <w:ind w:firstLine="709"/>
        <w:jc w:val="both"/>
        <w:rPr/>
      </w:pPr>
      <w:r>
        <w:rPr/>
        <w:t>Prin urmare, față de cele mai sus menționate, solicită respingerea, ca fiind vădit neîntemeiate, susținerilor reclamantei din cuprinsul cererii introductive prin care aceasta a invocat faptul că autoritatea de supraveghere ar fi refuzat emiterea unui act administrativ cu caracter individual, respectiv emiterea în speță a unei decizii în conformitate cu prevederile art. 66² alin. (2) lit. d) pct. (iv) din OG nr. 22/1999.</w:t>
      </w:r>
    </w:p>
    <w:p>
      <w:pPr>
        <w:pStyle w:val="Normal"/>
        <w:ind w:firstLine="709"/>
        <w:jc w:val="both"/>
        <w:rPr/>
      </w:pPr>
      <w:r>
        <w:rPr/>
        <w:t>II.2.1.2. Cu privire la demersurile efectuate de autoritatea de supraveghere pentru a obține informațiile necesare în vederea soluționării sesizării formulate de reclamantă.</w:t>
      </w:r>
    </w:p>
    <w:p>
      <w:pPr>
        <w:pStyle w:val="Normal"/>
        <w:ind w:firstLine="709"/>
        <w:jc w:val="both"/>
        <w:rPr/>
      </w:pPr>
      <w:r>
        <w:rPr/>
        <w:t>După cum se poate observa din aspectele de natură procedurală mai sus descrise, procedura de soluționare a plângerilor cu privire la care CSDN are competență, potrivit legii, presupune a priori desfășurarea unor demersuri administrative în vederea obținerii tuturor informațiilor necesare pentru ca autoritatea competentă să se poată pronunța în cauză, atât cu privire la calificarea solicitării formulate de către parte în speță (respectiv pentru a stabili dacă autoritatea a fost sau nu învestită cu o plângere ce întrunea condițiile art. 662 alin. (2) lit. d din OG nr. 22/1999), cât și cu privire la soluționarea pe fond a acesteia (în ipoteza în care cerințele legale susmenționate sunt respectate).</w:t>
      </w:r>
    </w:p>
    <w:p>
      <w:pPr>
        <w:pStyle w:val="Normal"/>
        <w:ind w:firstLine="709"/>
        <w:jc w:val="both"/>
        <w:rPr/>
      </w:pPr>
      <w:r>
        <w:rPr/>
        <w:t>Astfel, potrivit textului legal anterior citat, termenul maximal de 60 de zile lucrătoare de la data recepționării tuturor informațiilor necesare vizează strict obligația autorității de a soluționa o plângere printr-o decizie, nu și ipoteza în care autoritatea, în urma analizei informațiilor existente în cauză, stabilește că cererea reclamantului nu întrunește condițiile prevăzute de OG nr. 22/1999 pentru a învesti CSDN cu soluționarea unei plângeri.</w:t>
      </w:r>
    </w:p>
    <w:p>
      <w:pPr>
        <w:pStyle w:val="Normal"/>
        <w:ind w:firstLine="709"/>
        <w:jc w:val="both"/>
        <w:rPr/>
      </w:pPr>
      <w:r>
        <w:rPr/>
        <w:t>În acest context, autoritatea de supraveghere a întreprins în speță diligențe în vederea obținerii informațiilor necesare pentru a stabili dacă sesizarea formulată de către reclamantă în speță poate sau nu să fie soluționată prin raportare la prevederile art. 662 alin. (2) lit. din pct. (iv) din OG nr. 22/1999. În acest sens amintește faptul că:</w:t>
      </w:r>
    </w:p>
    <w:p>
      <w:pPr>
        <w:pStyle w:val="Normal"/>
        <w:ind w:firstLine="709"/>
        <w:jc w:val="both"/>
        <w:rPr/>
      </w:pPr>
      <w:r>
        <w:rPr/>
        <w:t xml:space="preserve">- în temeiul art. 665 alin. (5) din OG nr. 22/1999, prin adresa nr. A 4, CSDN a inițiat o corespondență cu CN APM SA, prin care a solicitat informații cu privire la punerea în aplicare a Sentinței Civile nr. X, respectiv dacă a fost încheiat contractul de remorcaj de manevră al navelor maritime cu P1, precum și date și informații vizând obiectul cauzei, care face obiectul dosarului nr. D4 , aflat pe rolul Tribunalului ....... </w:t>
      </w:r>
    </w:p>
    <w:p>
      <w:pPr>
        <w:pStyle w:val="Normal"/>
        <w:ind w:firstLine="709"/>
        <w:jc w:val="both"/>
        <w:rPr/>
      </w:pPr>
      <w:r>
        <w:rPr/>
        <w:t>Cu privire la această solicitare, administrația a formulat răspuns prin adresa nr. A5 , înregistrată sub nr. A6 , prin care a comunicat faptul că au existat întâlniri de lucru între reprezentanții CN APM SA și cei ai P1, cu privire la clauzele contractului de remorcaj care urma să se încheie între cele două părți;</w:t>
      </w:r>
    </w:p>
    <w:p>
      <w:pPr>
        <w:pStyle w:val="Normal"/>
        <w:ind w:firstLine="709"/>
        <w:jc w:val="both"/>
        <w:rPr/>
      </w:pPr>
      <w:r>
        <w:rPr/>
        <w:t>- prin adresa nr. A7  , CSDN a solicitat administrației portuare să precizeze data la care va avea loc următoarea întâlnire cu P1, respectiv un termen până la care se vor finaliza discuțiile cu privire la punerea în aplicare a sentinței civile nr. X ;</w:t>
      </w:r>
    </w:p>
    <w:p>
      <w:pPr>
        <w:pStyle w:val="Normal"/>
        <w:ind w:firstLine="709"/>
        <w:jc w:val="both"/>
        <w:rPr/>
      </w:pPr>
      <w:r>
        <w:rPr/>
        <w:t>- întrucât nu s-a primit răspuns la adresa nr. A7  , CSDN a revenit cu o altă cerere de informații, înregistrată sub nr. A8  ;</w:t>
      </w:r>
    </w:p>
    <w:p>
      <w:pPr>
        <w:pStyle w:val="Normal"/>
        <w:ind w:firstLine="709"/>
        <w:jc w:val="both"/>
        <w:rPr/>
      </w:pPr>
      <w:r>
        <w:rPr/>
        <w:t>CN APM SA a răspuns prin adresa nr. A9  , înregistrată sub nr. A10  , prin care a prezentat discuțiile purtate între P1 și CN APM SA, pe marginea clauzelor contractului de remorcaj.</w:t>
      </w:r>
    </w:p>
    <w:p>
      <w:pPr>
        <w:pStyle w:val="Normal"/>
        <w:ind w:firstLine="709"/>
        <w:jc w:val="both"/>
        <w:rPr/>
      </w:pPr>
      <w:r>
        <w:rPr/>
        <w:t>- întrucât cele două părți nu încheiaseră contractul de remorcaj, CSDN a transmis cererea de informații nr. A11  , prin care a solicitat rezultatul discuțiilor purtate cu P1, în vederea punerii în executare a Sentinței Civile nr. X , pronunțată de Tribunalul ..... .</w:t>
      </w:r>
    </w:p>
    <w:p>
      <w:pPr>
        <w:pStyle w:val="Normal"/>
        <w:ind w:firstLine="709"/>
        <w:jc w:val="both"/>
        <w:rPr/>
      </w:pPr>
      <w:r>
        <w:rPr/>
        <w:t xml:space="preserve">În acest sens, administrația a formulat răspunsul nr. A12  , înregistrat sub nr. A12.1  , prin care a transmis corespondența purtată cu societatea în cauză. </w:t>
      </w:r>
    </w:p>
    <w:p>
      <w:pPr>
        <w:pStyle w:val="Normal"/>
        <w:ind w:firstLine="709"/>
        <w:jc w:val="both"/>
        <w:rPr/>
      </w:pPr>
      <w:r>
        <w:rPr/>
        <w:t>Aspectele anterior menționate relevă faptul că autoritatea a procedat la efectuarea unor demersuri administrative prealabile constând în solicitarea de informații, precum și la o analiză detaliată a sesizării formulate de reclamantă, prin raportare la documentele primite, pentru a stabili dacă sunt întrunite condițiile de soluționare a unei plângeri potrivit art. 662 alin. (2) lit. d din OG nr. 22/1999.</w:t>
      </w:r>
    </w:p>
    <w:p>
      <w:pPr>
        <w:pStyle w:val="Normal"/>
        <w:ind w:firstLine="709"/>
        <w:jc w:val="both"/>
        <w:rPr/>
      </w:pPr>
      <w:r>
        <w:rPr/>
        <w:t>Prin urmare, nu se poate invoca în sarcina autorității de supraveghere existența unei eventuale pasivități în soluționarea sesizării reclamantei și nici un refuz nejustificat de a soluționa o cerere, în contextul în care răspunsul pârâtei nu a fost formulat în mod arbitrar/abuziv, ci a fost redactat având în vedere, pe de o parte, analiza obiectului sesizării prin raportare la competențele legale ale CSDN și, pe de alta, verificarea tuturor documentelor obținute în urma solicitărilor de informații anterior menționate.</w:t>
      </w:r>
    </w:p>
    <w:p>
      <w:pPr>
        <w:pStyle w:val="Normal"/>
        <w:ind w:firstLine="709"/>
        <w:jc w:val="both"/>
        <w:rPr/>
      </w:pPr>
      <w:r>
        <w:rPr/>
        <w:t>II.2.2. Aspecte de fond privind solutionarea de catre CSDN a sesizării formulate de R1 și înregistrată cu nr. A1</w:t>
      </w:r>
    </w:p>
    <w:p>
      <w:pPr>
        <w:pStyle w:val="Normal"/>
        <w:ind w:firstLine="709"/>
        <w:jc w:val="both"/>
        <w:rPr/>
      </w:pPr>
      <w:r>
        <w:rPr/>
        <w:t xml:space="preserve">Contrar sustinerilor R1, CSDN nu a refuzat emiterea unui act administrativ prin care sa solutioneze solicitarea reclamantei, ci a emis un act administrativ prin care a soluționat cererea acesteia strict prin raportare la competențele legale ale CSDN (în special prin raportare la prevederile OG nr. 22/1999). </w:t>
      </w:r>
    </w:p>
    <w:p>
      <w:pPr>
        <w:pStyle w:val="Normal"/>
        <w:ind w:firstLine="709"/>
        <w:jc w:val="both"/>
        <w:rPr/>
      </w:pPr>
      <w:r>
        <w:rPr/>
        <w:t>Astfel cum a aratat supra., respectiva solicitare a reclamantei nu s-a circumscris notiunii de „plangere” in sensul dispozitiilor legale, motiv pentru care instrumentul juridic prin care s-a raspuns reclamantei nu a putut fi o decizie in sensul OG nr. 22/1999. Mai mult, CSDN nu a lasat nesolutionata solicitarea formulată de R1 și înregistrată cu nr. A1, astfel cum vom arata infra.</w:t>
      </w:r>
    </w:p>
    <w:p>
      <w:pPr>
        <w:pStyle w:val="Normal"/>
        <w:ind w:firstLine="709"/>
        <w:jc w:val="both"/>
        <w:rPr/>
      </w:pPr>
      <w:r>
        <w:rPr/>
        <w:t>În primul rând, cu privire la susținerile referitoare la obiectul sesizării arătăm că, în cererea de chemare în judecată, reclamanta se referă, pe de o parte, la o situație care ,,tinde să discrimineze operatorii autorizați ce au alte obligații impuse contractual”, pentru ca în următorul paragraf să arate că prin sesizarea adresată CSDN nu au solicitat ,,infirmarea soluției judiciare ci eliminarea formei de discriminare”.</w:t>
      </w:r>
    </w:p>
    <w:p>
      <w:pPr>
        <w:pStyle w:val="Normal"/>
        <w:ind w:firstLine="709"/>
        <w:jc w:val="both"/>
        <w:rPr/>
      </w:pPr>
      <w:r>
        <w:rPr/>
        <w:t>Așadar, societatea în cauză chiar și la momentul la care a chemat în judecată CSDN nu are certitudinea că o astfel de discriminare s-a produs și nici nu a prezentat dovezi în acest sens.</w:t>
      </w:r>
    </w:p>
    <w:p>
      <w:pPr>
        <w:pStyle w:val="Normal"/>
        <w:ind w:firstLine="709"/>
        <w:jc w:val="both"/>
        <w:rPr/>
      </w:pPr>
      <w:r>
        <w:rPr/>
        <w:t>Pretinsa discriminare s-ar crea, în opinia reclamantei, într-o situație ipotetică, dacă CN APMC SA va pune în executare, pe viitor, o obligație stabilită de instanță prin Sentința civilă nr. X , pronunțată de Tribunalul .....  în dosarul nr. D3 , rămasă definitivă prin Decizia civilă nr. X1, pronunțată de Curtea de Apel ..... .</w:t>
      </w:r>
    </w:p>
    <w:p>
      <w:pPr>
        <w:pStyle w:val="Normal"/>
        <w:ind w:firstLine="709"/>
        <w:jc w:val="both"/>
        <w:rPr/>
      </w:pPr>
      <w:r>
        <w:rPr/>
        <w:t xml:space="preserve">Prin Sentința civilă nr. D3 , Tribunalul .....  „obligă pârâta să încheie cu reclamanta contractul pentru desfășurarea serviciului de remorcaj al navelor maritime cu o lungime maximă de peste 120m, dar nu mai mult de 150m, în porturile administrate de CN APM ..... (....., .....), sub sancțiunea aplicării unei penalități în cuantum de 1000 lei/zi întârziere”. </w:t>
      </w:r>
    </w:p>
    <w:p>
      <w:pPr>
        <w:pStyle w:val="Normal"/>
        <w:ind w:firstLine="709"/>
        <w:jc w:val="both"/>
        <w:rPr/>
      </w:pPr>
      <w:r>
        <w:rPr/>
        <w:t>Din informațiile pe care autoritatea de supraveghere le deține, și astfel cum rezultă și la pag. 9 din dosarul administrativ, doc. 5, până la data soluționării sesizării formulate de R1 nu a fost încheiat un contract între P1 și CN APM SA, în sensul punerii în aplicare a Sentinței civile nr. X .</w:t>
      </w:r>
    </w:p>
    <w:p>
      <w:pPr>
        <w:pStyle w:val="Normal"/>
        <w:ind w:firstLine="709"/>
        <w:jc w:val="both"/>
        <w:rPr/>
      </w:pPr>
      <w:r>
        <w:rPr/>
        <w:t>Prin urmare, sesizarea reclamantei nu a vizat o decizie actuală a unui administrator al infrastructurii de transport naval (existentă cel puțin la momentul sesizării CSDN), nefiind astfel întrunită o condiție esențială prevăzută de art. 66² alin. (2) lit. d) pct. (iv) din OG nr. 22/1999 pentru ca CSDN să se poată pronunța printr-o decizie emisă potrivit legii speciale.</w:t>
      </w:r>
    </w:p>
    <w:p>
      <w:pPr>
        <w:pStyle w:val="Normal"/>
        <w:ind w:firstLine="709"/>
        <w:jc w:val="both"/>
        <w:rPr/>
      </w:pPr>
      <w:r>
        <w:rPr/>
        <w:t>În ceea ce privește mențiunea potrivit căreia contractul dintre P1 și CN APM SA nu poate fi încheiat având în vedere existența dosarului nr. D1, aflat pe rolul Tribunalului ......, precizăm că, astfel cum s-a specificat și în răspunsul transmis către R1, respectivul litigiu are un alt obiect și, în plus, autoritatea de supraveghere nu poate dispune cu privire la nepunerea în executare a unei hotărâri judecătorești definitive, raportat la un alt litigiu aflat pe rolul unei instanțe judecătorești (o astfel de competență nu ar putea aparține decât instanței de judecată competente potrivit legii).</w:t>
      </w:r>
    </w:p>
    <w:p>
      <w:pPr>
        <w:pStyle w:val="Normal"/>
        <w:ind w:firstLine="709"/>
        <w:jc w:val="both"/>
        <w:rPr/>
      </w:pPr>
      <w:r>
        <w:rPr/>
        <w:t>Astfel, dosarul nr. D1 are ca obiect anularea contractului-cadru de remorcaj, adoptat în anul 2017, de către Consiliul de administrație al CN APM SA, în care reclamant este societatea P1.</w:t>
      </w:r>
    </w:p>
    <w:p>
      <w:pPr>
        <w:pStyle w:val="Normal"/>
        <w:ind w:firstLine="709"/>
        <w:jc w:val="both"/>
        <w:rPr/>
      </w:pPr>
      <w:r>
        <w:rPr/>
        <w:t>În al doilea rând, reclamanta a invocat aspecte în legătură cu aplicabilitatea în speță a Regulamentului (UE) 2017/352 . Respectivul regulament european se aplică serviciilor de remorcare, fie în interiorul zonei portuare, fie pe căile navigabile de acces la port, în conformitate cu dispozițiile art. 1 alin. (2) ale acestuia. Regulamentul (UE) 2017/352 a intrat în vigoare în a douăzecea zi de la data publicării în Jurnalul Oficial al Uniunii Europene, respectiv de la ..... și se aplică de la ......</w:t>
      </w:r>
    </w:p>
    <w:p>
      <w:pPr>
        <w:pStyle w:val="Normal"/>
        <w:ind w:firstLine="709"/>
        <w:jc w:val="both"/>
        <w:rPr/>
      </w:pPr>
      <w:r>
        <w:rPr/>
        <w:t>Faptul că serviciilor de remorcare le sunt incidente prevederile Regulamentului (UE) 2017/372 presupune că accesul pe piață poate să depindă de următoarele condiții: cerințe minime pentru furnizarea serviciului, limitarea numărului de furnizori, obligații de serviciu public, restricții legate de operatorii interni. În acest sens, statele membre pot decide în dreptul intern să nu aplice niciuna dintre condițiile menționate anterior serviciilor de remorcare .</w:t>
      </w:r>
    </w:p>
    <w:p>
      <w:pPr>
        <w:pStyle w:val="Normal"/>
        <w:ind w:firstLine="709"/>
        <w:jc w:val="both"/>
        <w:rPr/>
      </w:pPr>
      <w:r>
        <w:rPr/>
        <w:t xml:space="preserve">Totodată, consideră că sunt relevante și prevederile art. 21 din Regulament, respectiv: </w:t>
      </w:r>
    </w:p>
    <w:p>
      <w:pPr>
        <w:pStyle w:val="Normal"/>
        <w:ind w:firstLine="709"/>
        <w:jc w:val="both"/>
        <w:rPr/>
      </w:pPr>
      <w:r>
        <w:rPr/>
        <w:t>„</w:t>
      </w:r>
      <w:r>
        <w:rPr/>
        <w:t>(1) Prezentul regulament nu se aplică contractelor de servicii portuare care au fost încheiate înainte de 15 februarie 2017 și care sunt limitate în timp.</w:t>
      </w:r>
    </w:p>
    <w:p>
      <w:pPr>
        <w:pStyle w:val="Normal"/>
        <w:ind w:firstLine="709"/>
        <w:jc w:val="both"/>
        <w:rPr/>
      </w:pPr>
      <w:r>
        <w:rPr/>
        <w:t xml:space="preserve">(2) Contractele de servicii portuare încheiate înainte de 15 februarie 2017, care nu sunt limitate în timp sau care au efecte similare, trebuie să fie modificate pentru a se conform prezentului regulament până la 1 iulie 2025.” </w:t>
      </w:r>
    </w:p>
    <w:p>
      <w:pPr>
        <w:pStyle w:val="Normal"/>
        <w:ind w:firstLine="709"/>
        <w:jc w:val="both"/>
        <w:rPr/>
      </w:pPr>
      <w:r>
        <w:rPr/>
        <w:t>Așadar, Regulamentul se aplica contractelor de servicii portuare încheiate după data de 15 februarie 2017. Contractele aflate acum în vigoare, având ca obiect prestarea serviciului de remorcaj în porturile administrate de CN APM SA, au fost încheiate după data de 15.02.2017 și ajung la termen la 31.07.2022.</w:t>
      </w:r>
    </w:p>
    <w:p>
      <w:pPr>
        <w:pStyle w:val="Normal"/>
        <w:ind w:firstLine="709"/>
        <w:jc w:val="both"/>
        <w:rPr/>
      </w:pPr>
      <w:r>
        <w:rPr/>
        <w:t>Din analiza prevederilor mai sus prezentate, rezultă că, după ajungerea la termen (în anul 2022) a contractelor având ca obiect prestarea serviciului de remorcaj în portul ..... (port maritim aflat sub incidența Regulamentului european), noile contracte care vor fi încheiate vor respecta dispozițiile actului normativ european.</w:t>
      </w:r>
    </w:p>
    <w:p>
      <w:pPr>
        <w:pStyle w:val="Normal"/>
        <w:ind w:firstLine="709"/>
        <w:jc w:val="both"/>
        <w:rPr/>
      </w:pPr>
      <w:r>
        <w:rPr/>
        <w:t xml:space="preserve">În ceea ce privește punerea în aplicare a sentinței civile, rămasă definitivă prin decizia civilă nr. X1 , învederăm faptul că  la momentul judecării recursului și pronunțării soluției (......), Regulamentul era în vigoare, astfel că instanța de recurs ar fi admis susținerile R1 (intervenient în interes accesoriu în interesul recurentei pârâte CN APM SA) în cazul în care acestea ar fi fost întemeiate. </w:t>
      </w:r>
    </w:p>
    <w:p>
      <w:pPr>
        <w:pStyle w:val="Normal"/>
        <w:ind w:firstLine="709"/>
        <w:jc w:val="both"/>
        <w:rPr/>
      </w:pPr>
      <w:r>
        <w:rPr/>
        <w:t xml:space="preserve">După cum se poate observa din cuprinsul deciziei civile, însăși R1 a invocat Regulamentul european în respectivul litigiu. Însă, instanța de recurs a menținut sentința pronunțată de instanța de fond și a respins cererile de intervenție (printre care și a reclamantei din cauza pendinte) ca nefondate. </w:t>
      </w:r>
    </w:p>
    <w:p>
      <w:pPr>
        <w:pStyle w:val="Normal"/>
        <w:ind w:firstLine="709"/>
        <w:jc w:val="both"/>
        <w:rPr/>
      </w:pPr>
      <w:r>
        <w:rPr/>
        <w:t>Mai mult decât atât, consideră că este important de precizat faptul că au fost formulate cereri de suspendare a executării, pe de o parte, a sentinței civile nr. X a Tribunalului ......, iar pe de altă parte, a deciziei civile nr. X1 a Curții de Apel ..... , ambele acțiuni fiind respinse de către instanță ca nefondate.</w:t>
      </w:r>
    </w:p>
    <w:p>
      <w:pPr>
        <w:pStyle w:val="Normal"/>
        <w:ind w:firstLine="709"/>
        <w:jc w:val="both"/>
        <w:rPr/>
      </w:pPr>
      <w:r>
        <w:rPr/>
        <w:t>În ipoteza pur teoretică în care s-ar considera că instanța de recurs ar fi pronunțat o soluție definitivă în cauza respectivă fără a ține cont de prevederile legislației europene, subliniem că autoritatea de supraveghere nu are competențe legale pentru a invalida o hotărâre judecătorească definitivă, aspecte invocate inclusiv în soluționarea sesizării formulate de reclamantă, ci, eventual, părțile afectate de o astfel de hotărâre ar fi trebuit să recurgă la remediile prevăzute de legislația incidentă.</w:t>
      </w:r>
    </w:p>
    <w:p>
      <w:pPr>
        <w:pStyle w:val="Normal"/>
        <w:ind w:firstLine="709"/>
        <w:jc w:val="both"/>
        <w:rPr/>
      </w:pPr>
      <w:r>
        <w:rPr/>
        <w:t>Față de toate argumentele prezentate supra., consideră întemeiat răspunsul autorității de supraveghere, formulat prin adresa înregistrata cu nr. A , conform căruia în temeiul prevederilor legale în vigoare, CSDN nu poate interveni în procedura de punere în executare a unei sentințe judecătorești rămase definitive, întrucât executarea unor obligații stabilite de către instanța de judecată este obligatorie.</w:t>
      </w:r>
    </w:p>
    <w:p>
      <w:pPr>
        <w:pStyle w:val="Normal"/>
        <w:ind w:firstLine="709"/>
        <w:jc w:val="both"/>
        <w:rPr/>
      </w:pPr>
      <w:r>
        <w:rPr/>
        <w:t>Având în vedere aspectele anterior invocate, atât prin raportare la conținutul concret al sesizării  formulate de R1 și înregistrată cu nr. A1, cat si al adresei de raspuns a CSDN inregistrata cu nr. A , susținerile reclamantei privind nelegalitatea actului contestat și, pe cale de consecință, solicitarea acesteia de a anula ultimul act menționat si de a obliga CSDN la emiterea „actului administrativ – decizia pentru solutionarea plangerii nr. A1 ” trebuie respinse ca neîntemeiate.</w:t>
      </w:r>
    </w:p>
    <w:p>
      <w:pPr>
        <w:pStyle w:val="Normal"/>
        <w:ind w:firstLine="709"/>
        <w:jc w:val="both"/>
        <w:rPr/>
      </w:pPr>
      <w:r>
        <w:rPr/>
        <w:t>II.2.3. Cu privire la alte aspecte ce nu au făcut obiectul sesizării formulate de R1 și înregistrată cu nr. A1, însă au fost invocate prin cererea de chemare în judecată</w:t>
      </w:r>
    </w:p>
    <w:p>
      <w:pPr>
        <w:pStyle w:val="Normal"/>
        <w:ind w:firstLine="709"/>
        <w:jc w:val="both"/>
        <w:rPr/>
      </w:pPr>
      <w:r>
        <w:rPr/>
        <w:t>Așa cum a precizat și anterior, în cadrul pct. 2/b) din Cererea de chemare în judecată reclamanta invocă anumite aspecte în legătură cu Decizia Consiliului Concurenței nr. A3 , apreciind că prin decizia anterior menționată autoritatea de concurență a aplicat un tratament discriminatoriu, devenind ”o instituție aservită P1”.</w:t>
      </w:r>
    </w:p>
    <w:p>
      <w:pPr>
        <w:pStyle w:val="Normal"/>
        <w:ind w:firstLine="709"/>
        <w:jc w:val="both"/>
        <w:rPr/>
      </w:pPr>
      <w:r>
        <w:rPr/>
        <w:t xml:space="preserve">În ceea ce privește conținutul Deciziei nr. A3 a Consiliului Concurenței din cererea de chemare în judecată, menționăm că în cuprinsul sesizării transmise de R1 către CSDN nu se face nicio referire cu privire la aceasta. </w:t>
      </w:r>
    </w:p>
    <w:p>
      <w:pPr>
        <w:pStyle w:val="Normal"/>
        <w:ind w:firstLine="709"/>
        <w:jc w:val="both"/>
        <w:rPr/>
      </w:pPr>
      <w:r>
        <w:rPr/>
        <w:t>Ca atare, nici răspunsul emis în speță de CSDN cu privire la sesizarea reclamantei nu conține referiri sau o analiză cu privire la  acest aspect, cu atât mai mult cu cât autoritatea de supraveghere nu se poate pronunța referitor la aspecte ce nu țin de competența sa, ci de cea a altor autorități publice, și nici nu poate infirma/invalida un act administrativ emis de autoritatea de concurență pe motivul că acesta ar fi în mod ipotetic discriminatoriu (acest lucru poate fi făcut doar de către o instanță de judecată la sesizarea părților interesate).</w:t>
      </w:r>
    </w:p>
    <w:p>
      <w:pPr>
        <w:pStyle w:val="Normal"/>
        <w:ind w:firstLine="709"/>
        <w:jc w:val="both"/>
        <w:rPr/>
      </w:pPr>
      <w:r>
        <w:rPr/>
        <w:t>Pe de alta parte, este important de precizat faptul că decizia menționată mai sus a fost emisă de Consiliul Concurenței, în anul 2016, nu de către CSDN. Or, astfel cum a fost arătat în cadrul părții preliminare, conform OG nr. 22/1999, CSDN nu poate aduce atingere competențelor Consiliului Concurenței de a aplica dispozițiile Legii concurenței nr. 21/1996, republicată, cu modificările și completările ulterioare și nu are competențe potrivit legii în a analiza și interpreta deciziile emise în materia concurenței.</w:t>
      </w:r>
    </w:p>
    <w:p>
      <w:pPr>
        <w:pStyle w:val="Normal"/>
        <w:ind w:firstLine="709"/>
        <w:jc w:val="both"/>
        <w:rPr/>
      </w:pPr>
      <w:r>
        <w:rPr/>
        <w:t xml:space="preserve">Mai mult decât atât, obiectul prezentului litigiu îl reprezintă anularea unui act emis de autoritatea de supraveghere, nu de Consiliul Concurenței. </w:t>
      </w:r>
    </w:p>
    <w:p>
      <w:pPr>
        <w:pStyle w:val="Normal"/>
        <w:ind w:firstLine="709"/>
        <w:jc w:val="both"/>
        <w:rPr/>
      </w:pPr>
      <w:r>
        <w:rPr/>
        <w:t xml:space="preserve">Totuși, având în vedere vădita netemeinicie a susținerilor reclamantei, reprezentând exclusiv propria interpretare a acesteia, se impun următoarele clarificări. </w:t>
      </w:r>
    </w:p>
    <w:p>
      <w:pPr>
        <w:pStyle w:val="Normal"/>
        <w:ind w:firstLine="709"/>
        <w:jc w:val="both"/>
        <w:rPr/>
      </w:pPr>
      <w:r>
        <w:rPr/>
        <w:t xml:space="preserve">Prin decizia Consiliului Concurenței nr. A3 , autoritatea de concurență a reținut faptul că în privința criteriilor de acces pe piață, administrația portuară s-a comportat ca autoritate publică, în baza prerogativelor legale stabilite prin OG nr. 22/1999. În acest context, raportat la serviciile de remorcaj maritim, autoritatea de concurență a constatat că Compania Națională Administrația Porturilor Maritime SA ..... (CNAPM), în calitate sa de entitate căreia statul i-a delegat prerogative de putere publică, a stabilit criterii de acces pe piața serviciilor de remorcaj maritim într-o anumită formă (număr și structură) care a avut ca efect împiedicarea oricărei manifestări a concurenței pe această piață. </w:t>
      </w:r>
    </w:p>
    <w:p>
      <w:pPr>
        <w:pStyle w:val="Normal"/>
        <w:ind w:firstLine="709"/>
        <w:jc w:val="both"/>
        <w:rPr/>
      </w:pPr>
      <w:r>
        <w:rPr/>
        <w:t xml:space="preserve">Autoritatea de concurență nu a contestat prin decizia sa dreptul administrației portuare de a stabili criterii, așa cum și instanța de judecată a reținut acest lucru, ci doar faptul că acestea au generat suprareglementare față de dispozițiile legale existente în vigoare la momentul emiterii deciziei, cu impact asupra concurenței. </w:t>
      </w:r>
    </w:p>
    <w:p>
      <w:pPr>
        <w:pStyle w:val="Normal"/>
        <w:ind w:firstLine="709"/>
        <w:jc w:val="both"/>
        <w:rPr/>
      </w:pPr>
      <w:r>
        <w:rPr/>
        <w:t xml:space="preserve">Mai mult decât atât, obiectul dosarului nr. D2 nu a vizat analiza comportamentului pe piață al operatorilor economici prestatori ai serviciilor de siguranță, din punct de vedere concurențial, ci anularea HCA a CN APM nr. 14/2012 de aprobare a contractelor cadru de prestări servicii de pilotaj și de remorcaj de manevră pentru navele maritime în porturile maritime românești și obligarea administrației portuare de a încheia contracte de pilotaj și remorcaj maritim cu întreprinderea reclamantă. </w:t>
      </w:r>
    </w:p>
    <w:p>
      <w:pPr>
        <w:pStyle w:val="Normal"/>
        <w:ind w:firstLine="709"/>
        <w:jc w:val="both"/>
        <w:rPr/>
      </w:pPr>
      <w:r>
        <w:rPr/>
        <w:t xml:space="preserve">În aceste condiții, prin Decizia nr. A3 , pe piața serviciilor de remorcaj maritim, autoritatea de concurență a reținut încălcarea prevederilor art. 8 alin. (1) din Legea concurenței nr. 21/1996, republicată, cu modificările și completările ulterioare. </w:t>
      </w:r>
    </w:p>
    <w:p>
      <w:pPr>
        <w:pStyle w:val="Normal"/>
        <w:ind w:firstLine="709"/>
        <w:jc w:val="both"/>
        <w:rPr/>
      </w:pPr>
      <w:r>
        <w:rPr/>
        <w:t>În concluzie, susținerile referitoare la Decizia nr. A3 a Consiliului Concurenței sunt neîntemeiate. În plus, acestea exced obiectului adresei R1 înregistrată cu nr. A1, fiind invocate de către reclamantă direct în cererea de chemare în judecată.</w:t>
      </w:r>
    </w:p>
    <w:p>
      <w:pPr>
        <w:pStyle w:val="Normal"/>
        <w:ind w:firstLine="709"/>
        <w:jc w:val="both"/>
        <w:rPr/>
      </w:pPr>
      <w:r>
        <w:rPr/>
        <w:t>II.3. Cu privire la cheltuielile de judecată solicitate de reclamantă</w:t>
      </w:r>
    </w:p>
    <w:p>
      <w:pPr>
        <w:pStyle w:val="Normal"/>
        <w:ind w:firstLine="709"/>
        <w:jc w:val="both"/>
        <w:rPr/>
      </w:pPr>
      <w:r>
        <w:rPr/>
        <w:t xml:space="preserve">În ceea ce privește cererea reclamantei privind obligarea pârâtului la plata cheltuielilor de judecată ocazionate de prezenta cauză, vă rugăm să o respingeți, având în vedere netemeinicia și nelegalitatea cererii introductive formulate pendinte causae. </w:t>
      </w:r>
    </w:p>
    <w:p>
      <w:pPr>
        <w:pStyle w:val="Normal"/>
        <w:ind w:firstLine="709"/>
        <w:jc w:val="both"/>
        <w:rPr/>
      </w:pPr>
      <w:r>
        <w:rPr/>
        <w:t>Totuși, în eventualitatea în care reclamanta va fi reprezentată convențional în cauză și va solicita acordarea unor eventuale cheltuieli de judecată constând în onorarii avocațiale, vă rugăm să aveți în vedere dispozițiile art.451 Cod Procedură Civilă (în special prevederile alineatului (2) al acestui articol), potrivit cărora instanța poate, chiar și din oficiu, să reducă motivat partea din cheltuielile de judecată reprezentând onorariul avocaților, atunci când acesta este vădit disproporționat în raport cu valoarea sau complexitatea cauzei ori cu activitatea desfășurată de avocat, ținând seama și de circumstanțele cauzei.</w:t>
      </w:r>
    </w:p>
    <w:p>
      <w:pPr>
        <w:pStyle w:val="Normal"/>
        <w:ind w:firstLine="709"/>
        <w:jc w:val="both"/>
        <w:rPr/>
      </w:pPr>
      <w:r>
        <w:rPr/>
        <w:t>Totodată, cu privire la cererea privind acordarea cheltuielilor de judecată ocazionate de prezenta cauză, își rezervă dreptul ca, pe baza documentelor justificative comunicate de reclamantă în condițiile legii instanței și pârâtului, să prezinte apărările sale cu privire la temeinicia, necesitatea și caracterul rezonabil/justificat al sumelor solicitate pendinte.</w:t>
      </w:r>
    </w:p>
    <w:p>
      <w:pPr>
        <w:pStyle w:val="Normal"/>
        <w:ind w:firstLine="709"/>
        <w:jc w:val="both"/>
        <w:rPr/>
      </w:pPr>
      <w:r>
        <w:rPr/>
        <w:t xml:space="preserve">În drept, invocă prevederile Legii nr. 554/2004, ale OG nr. 22/1999, precum și reglementările legale invocate în cuprinsul prezentei. </w:t>
      </w:r>
    </w:p>
    <w:p>
      <w:pPr>
        <w:pStyle w:val="Normal"/>
        <w:ind w:firstLine="709"/>
        <w:jc w:val="both"/>
        <w:rPr/>
      </w:pPr>
      <w:r>
        <w:rPr/>
        <w:t>În probațiune, solicită admiterea probei cu înscrisuri, precum și orice alte probe a căror necesitate va reieși din cadrul dezbaterilor.</w:t>
      </w:r>
    </w:p>
    <w:p>
      <w:pPr>
        <w:pStyle w:val="Normal"/>
        <w:ind w:firstLine="709"/>
        <w:jc w:val="both"/>
        <w:rPr/>
      </w:pPr>
      <w:r>
        <w:rPr/>
        <w:t>Prin încheierea din ......., Curtea a respins excepția lipsei procedurii prealabile.</w:t>
      </w:r>
    </w:p>
    <w:p>
      <w:pPr>
        <w:pStyle w:val="Normal"/>
        <w:ind w:firstLine="709"/>
        <w:jc w:val="both"/>
        <w:rPr/>
      </w:pPr>
      <w:r>
        <w:rPr/>
        <w:t>Curtea a încuviințat părților proba cu înscrisuri.</w:t>
      </w:r>
    </w:p>
    <w:p>
      <w:pPr>
        <w:pStyle w:val="Normal"/>
        <w:ind w:firstLine="709"/>
        <w:jc w:val="both"/>
        <w:rPr/>
      </w:pPr>
      <w:r>
        <w:rPr/>
        <w:t>Din probele administrate, Curtea reține că prin Adresa înregistrată cu nr. A1, reclamanta a formulat o sesizare prin care a solicitat Consiliului de Supraveghere din Domeniul Naval să dispună „asigurarea respectării legislației europene, precum și asigurarea unei decizii transparente în urma unei dezbateri cu toate firmele implicate în asigurarea unor asemenea servicii”. În motivare, reclamanta a invocat o ,,situație discriminatorie creată cu privire la serviciile de siguranță, remorcajul navelor maritime, în porturile maritime administrate de C.N. ADMINISTRAȚIA PORTURILOR MARITIME ...... S.A. în sensul în care societatea P1 (...) ce a obținut judiciar Sentința civilă nr. X  în dosarul nr. D de obligare la încheierea unui asemenea contract în forma de la data sentinței, în timp ce administrația portuară dorește încheierea unui contract potrivit contractului cadru aprobat prin ședința CN ..... S.A. în data de ...... Un asemenea contract NU se poate încheia în forma actuală deoarece acesta face obiectul judecății în dosarul nr. D1 aflat pe rolul Tribunalului ..... aflat încă în cursul judecății de fond, iar prin modul de aplicare a soluției judiciare administrația portuară tinde să discrimineze operatorii autorizați ce au alte obligații impuse contractual”. De asemenea, reclamanta a invocat intrarea în vigoare a Regulamentului (UE) 2017/352  și necesitatea respectării prevederilor legislației europene.</w:t>
      </w:r>
    </w:p>
    <w:p>
      <w:pPr>
        <w:pStyle w:val="Normal"/>
        <w:ind w:firstLine="709"/>
        <w:jc w:val="both"/>
        <w:rPr/>
      </w:pPr>
      <w:r>
        <w:rPr/>
        <w:t>Prin adresa înregistrată cu nr. A , CSDN a comunicat reclamantei:</w:t>
      </w:r>
    </w:p>
    <w:p>
      <w:pPr>
        <w:pStyle w:val="Normal"/>
        <w:ind w:firstLine="709"/>
        <w:jc w:val="both"/>
        <w:rPr/>
      </w:pPr>
      <w:r>
        <w:rPr/>
        <w:t>- situația descrisă în sesizare excede atribuțiilor CSDN cu privire la soluționarea unei sesizări, care să fie clasificată drept plângere, potrivit art. 66</w:t>
      </w:r>
      <w:r>
        <w:rPr>
          <w:vertAlign w:val="superscript"/>
        </w:rPr>
        <w:t>2</w:t>
      </w:r>
      <w:r>
        <w:rPr/>
        <w:t xml:space="preserve"> alin. (1) lit. d) pct. (iv) din Ordonanța Guvernului nr. 22/1999 privind administrarea porturilor și a căilor navigabile, utilizarea infrastructurilor de transport naval aparținând domeniului public, precum și desfășurarea activităților de transport naval în porturi și pe căile navigabile interioare, republicată (denumită în continuare OG nr. 22/1999);</w:t>
      </w:r>
    </w:p>
    <w:p>
      <w:pPr>
        <w:pStyle w:val="Normal"/>
        <w:ind w:firstLine="709"/>
        <w:jc w:val="both"/>
        <w:rPr/>
      </w:pPr>
      <w:r>
        <w:rPr/>
        <w:t xml:space="preserve">- faptul că ,,în temeiul prevederilor legale în vigoare, CSDN nu poate interveni în procedura de punere în executare a unei sentințe judecătorești rămase definitive, întrucât executarea unor obligații stabilite de către instanța de judecată este obligatorie.” </w:t>
      </w:r>
    </w:p>
    <w:p>
      <w:pPr>
        <w:pStyle w:val="Normal"/>
        <w:ind w:firstLine="709"/>
        <w:jc w:val="both"/>
        <w:rPr/>
      </w:pPr>
      <w:r>
        <w:rPr/>
        <w:t>Curtea apreciază că răspunsul CSDN este legal.</w:t>
      </w:r>
    </w:p>
    <w:p>
      <w:pPr>
        <w:pStyle w:val="Normal"/>
        <w:ind w:firstLine="709"/>
        <w:jc w:val="both"/>
        <w:rPr/>
      </w:pPr>
      <w:r>
        <w:rPr/>
        <w:t>Astfel, cu privire la calificarea sesizării reclamantei, Curtea  observă că, potrivit art. 66² alin. (2) lit. d) pct. (iv) din OG nr. 22/1999, CSDN:</w:t>
      </w:r>
    </w:p>
    <w:p>
      <w:pPr>
        <w:pStyle w:val="Normal"/>
        <w:ind w:firstLine="709"/>
        <w:jc w:val="both"/>
        <w:rPr/>
      </w:pPr>
      <w:r>
        <w:rPr/>
        <w:t>„</w:t>
      </w:r>
      <w:r>
        <w:rPr/>
        <w:t>d) analizează și se pronunță, prin decizie, într-un termen de maximum 60 de zile lucrătoare de la primirea tuturor informațiilor necesare, cu privire la plângerile formulate în legătură cu un tratament inechitabil sau discriminatoriu, aplicat, prin deciziile administratorului infrastructurii de transport naval, în ceea ce privește: (...) (iv) procedura de acordare/refuz a dreptului de a furniza servicii de siguranță.”</w:t>
      </w:r>
    </w:p>
    <w:p>
      <w:pPr>
        <w:pStyle w:val="Normal"/>
        <w:ind w:firstLine="709"/>
        <w:jc w:val="both"/>
        <w:rPr/>
      </w:pPr>
      <w:r>
        <w:rPr/>
        <w:t>Așadar, pentru pronunțarea unei decizii de către CSDN, în temeiul art. 66² alin. (2) lit. d) pct. (iv) din OG nr. 22/1999, trebuie îndeplinite cumulativ următoarele condiții:</w:t>
      </w:r>
    </w:p>
    <w:p>
      <w:pPr>
        <w:pStyle w:val="Normal"/>
        <w:ind w:firstLine="709"/>
        <w:jc w:val="both"/>
        <w:rPr/>
      </w:pPr>
      <w:r>
        <w:rPr/>
        <w:t xml:space="preserve"> </w:t>
      </w:r>
      <w:r>
        <w:rPr/>
        <w:t>- existența unei plângeri;</w:t>
      </w:r>
    </w:p>
    <w:p>
      <w:pPr>
        <w:pStyle w:val="Normal"/>
        <w:ind w:firstLine="709"/>
        <w:jc w:val="both"/>
        <w:rPr/>
      </w:pPr>
      <w:r>
        <w:rPr/>
        <w:t>- plângerea să aibă ca obiect un tratament inechitabil sau discriminatoriu privind procedura de acordare/refuz a dreptului de a furniza servicii de siguranță;</w:t>
      </w:r>
    </w:p>
    <w:p>
      <w:pPr>
        <w:pStyle w:val="Normal"/>
        <w:ind w:firstLine="709"/>
        <w:jc w:val="both"/>
        <w:rPr/>
      </w:pPr>
      <w:r>
        <w:rPr/>
        <w:t>- pretinsul tratament inechitabil sau discriminatoriu să fie aplicat printr-o decizie a administratorului infrastructurii de transport naval.</w:t>
      </w:r>
    </w:p>
    <w:p>
      <w:pPr>
        <w:pStyle w:val="Normal"/>
        <w:ind w:firstLine="709"/>
        <w:jc w:val="both"/>
        <w:rPr/>
      </w:pPr>
      <w:r>
        <w:rPr/>
        <w:t>Cu privire la prima condiție, chiar dacă actul formulat de reclamantă la CSDN a fost transmis sub denumirea de ”sesizare” (și nu de ”plângere”), Curtea consideră că această condiție este îndeplinită, deoarece nu este relevantă calificarea pe care partea o dă actului său, ci conținutul acestui act. Ori, de vreme ce prin acest act au fost invocate nemulțumiri ale reclamantei privind o situație discriminatorie creată cu privire la serviciile de siguranță, remorcajul navelor maritime, în porturile maritime administrate de C.N. ADMINISTRAȚIA PORTURILOR MARITIME ...... S.A., solicitând CSDN să ia măsuri, sesizarea reclamantei poate fi calificată drept plângere, de vreme ce forma legală a unor asemenea nemulțumiri poate fi doar cea de plângere. Nu era obligatorie indicarea de către reclamantă a temeiului de drept al sesizării sale, respectiv art. 66² alin. (2) lit. d) pct. (iv) din OG nr. 22/1999, de vreme ce CSDN are obligația de a încadra nemulțumirile reclamantei în textele de lege pe care trebuie să le cunoască.</w:t>
      </w:r>
    </w:p>
    <w:p>
      <w:pPr>
        <w:pStyle w:val="Normal"/>
        <w:ind w:firstLine="709"/>
        <w:jc w:val="both"/>
        <w:rPr/>
      </w:pPr>
      <w:r>
        <w:rPr/>
        <w:t xml:space="preserve">Curtea consideră că nu este îndeplinită a doua condiție, chiar dacă sesizarea reclamantei are ca obiect un tratament inechitabil sau discriminatoriu privind procedura de acordare/refuz a dreptului de a furniza servicii de siguranță deoarece eventualul tratament discriminatoriu produs prin încheierea contractului în termenii stabiliți de instanță (așa cum a fost invocat de către reclamantă) nu avea un caracter cert, întrucât, din informațiile deținute de autoritatea de supraveghere la data soluționării sesizării reclamantei nu a reieșit că ar fi fost încheiat un contract între P1 și CN APM SA, în sensul punerii în aplicare a Sentinței civile nr. X . </w:t>
      </w:r>
    </w:p>
    <w:p>
      <w:pPr>
        <w:pStyle w:val="Normal"/>
        <w:ind w:firstLine="709"/>
        <w:jc w:val="both"/>
        <w:rPr/>
      </w:pPr>
      <w:r>
        <w:rPr/>
        <w:t>Nici a treia condiție referitoare la existența unei decizii a administratorului infrastructurii de transport naval din care să rezulte tratamentul inechitabil sau discriminatoriu invocat nu este îndeplinită. Până la data soluționării sesizării formulate de reclamantă nu a fost încheiat un contract între P1 și CN APM SA, în sensul punerii în aplicare a Sentinței civile nr. X . Prin urmare, sesizarea reclamantei nu a vizat o decizie actuală a unui administrator al infrastructurii de transport naval, nefiind astfel întrunită o condiție prevăzută de art. 66² alin. (2) lit. d) pct. (iv) din OG nr. 22/1999 pentru ca CSDN să se poată pronunța printr-o decizie emisă potrivit legii speciale.</w:t>
      </w:r>
    </w:p>
    <w:p>
      <w:pPr>
        <w:pStyle w:val="Normal"/>
        <w:ind w:firstLine="709"/>
        <w:jc w:val="both"/>
        <w:rPr/>
      </w:pPr>
      <w:r>
        <w:rPr/>
      </w:r>
    </w:p>
    <w:p>
      <w:pPr>
        <w:pStyle w:val="Normal"/>
        <w:ind w:firstLine="709"/>
        <w:jc w:val="both"/>
        <w:rPr/>
      </w:pPr>
      <w:r>
        <w:rPr/>
        <w:t>În consecință, Curtea apreciază că CSDN nu putea pronunța o decizie de admitere a sesizării reclamantei, în temeiul art. 66² alin. (2) lit. d) pct. (iv) din OG nr. 22/1999.</w:t>
      </w:r>
    </w:p>
    <w:p>
      <w:pPr>
        <w:pStyle w:val="Normal"/>
        <w:ind w:firstLine="709"/>
        <w:jc w:val="both"/>
        <w:rPr/>
      </w:pPr>
      <w:r>
        <w:rPr/>
        <w:t xml:space="preserve">Pe de altă parte, prin Sentința civilă nr. X , pronunțată în dosarul nr. D3 , Tribunalul .....  „obligă pârâta să încheie cu reclamanta contractul pentru desfășurarea serviciului de remorcaj al navelor maritime cu o lungime maximă de peste 120m, dar nu mai mult de 150 m, în porturile administrate de CN APM ..... (....., .....), sub sancțiunea aplicării unei penalități în cuantum de 1000 lei/zi întârziere”. </w:t>
      </w:r>
    </w:p>
    <w:p>
      <w:pPr>
        <w:pStyle w:val="Normal"/>
        <w:ind w:firstLine="709"/>
        <w:jc w:val="both"/>
        <w:rPr/>
      </w:pPr>
      <w:r>
        <w:rPr/>
        <w:t>Această sentință a rămas definitivă prin Decizia civilă nr. X1, pronunțată de Curtea de Apel ..... .</w:t>
      </w:r>
    </w:p>
    <w:p>
      <w:pPr>
        <w:pStyle w:val="Normal"/>
        <w:ind w:firstLine="709"/>
        <w:jc w:val="both"/>
        <w:rPr/>
      </w:pPr>
      <w:r>
        <w:rPr/>
        <w:t>În mod legal, CSDN a răspuns reclamantei că nu poate interveni în procedura de punere în executare a unei sentințe judecătorești rămase definitive, întrucât executarea unor obligații stabilite de către instanța de judecată este obligatorie. Potrivit art. 433 NCPC, hotărârea judecătorească are putere executorie, în condițiile prevăzute de lege.</w:t>
      </w:r>
    </w:p>
    <w:p>
      <w:pPr>
        <w:pStyle w:val="Normal"/>
        <w:ind w:firstLine="709"/>
        <w:jc w:val="both"/>
        <w:rPr/>
      </w:pPr>
      <w:r>
        <w:rPr/>
        <w:t xml:space="preserve">În ceea ce privește afirmația reclamantei potrivit căreia contractul dintre P1 și CN APM SA nu poate fi încheiat având în vedere existența dosarului nr. D1, aflat pe rolul Tribunalului ......, Curtea observă că acest dosar  are ca obiect anularea contractului-cadru de remorcaj, adoptat în anul 2017, de către Consiliul de administrație al CN APM SA, în care reclamant este societatea P1. Afirmația reclamantei este neîntemeiată deoarece dosarul nr. D1 CSDN nu putea refuza executarea unei hotărâri judecătorești definitive, care se bucură de putere executorie, raportat la un alt litigiu aflat pe rolul unei instanțe judecătorești.  </w:t>
      </w:r>
    </w:p>
    <w:p>
      <w:pPr>
        <w:pStyle w:val="Normal"/>
        <w:ind w:firstLine="709"/>
        <w:jc w:val="both"/>
        <w:rPr/>
      </w:pPr>
      <w:r>
        <w:rPr/>
        <w:t>Reclamanta a mai invocat aspecte în legătură cu aplicabilitatea în speță a Regulamentului (UE) 2017/352. Acest regulament european se aplică serviciilor de remorcare, fie în interiorul zonei portuare, fie pe căile navigabile de acces la port, în conformitate cu dispozițiile art. 1 alin. (2) ale acestuia. Regulamentul (UE) 2017/352 a intrat în vigoare în a douăzecea zi de la data publicării în Jurnalul Oficial al Uniunii Europene, respectiv de la ..... și se aplică de la ......</w:t>
      </w:r>
    </w:p>
    <w:p>
      <w:pPr>
        <w:pStyle w:val="Normal"/>
        <w:ind w:firstLine="709"/>
        <w:jc w:val="both"/>
        <w:rPr/>
      </w:pPr>
      <w:r>
        <w:rPr/>
        <w:t xml:space="preserve">Potrivit art. 21 din Regulament: </w:t>
      </w:r>
    </w:p>
    <w:p>
      <w:pPr>
        <w:pStyle w:val="Normal"/>
        <w:ind w:firstLine="709"/>
        <w:jc w:val="both"/>
        <w:rPr/>
      </w:pPr>
      <w:r>
        <w:rPr/>
        <w:t>„</w:t>
      </w:r>
      <w:r>
        <w:rPr/>
        <w:t>(1) Prezentul regulament nu se aplică contractelor de servicii portuare care au fost încheiate înainte de 15 februarie 2017 și care sunt limitate în timp.</w:t>
      </w:r>
    </w:p>
    <w:p>
      <w:pPr>
        <w:pStyle w:val="Normal"/>
        <w:ind w:firstLine="709"/>
        <w:jc w:val="both"/>
        <w:rPr/>
      </w:pPr>
      <w:r>
        <w:rPr/>
        <w:t xml:space="preserve">(2) Contractele de servicii portuare încheiate înainte de 15 februarie 2017, care nu sunt limitate în timp sau care au efecte similare, trebuie să fie modificate pentru a se conform prezentului regulament până la 1 iulie 2025.” </w:t>
      </w:r>
    </w:p>
    <w:p>
      <w:pPr>
        <w:pStyle w:val="Normal"/>
        <w:ind w:firstLine="709"/>
        <w:jc w:val="both"/>
        <w:rPr/>
      </w:pPr>
      <w:r>
        <w:rPr/>
        <w:t>Așadar, Regulamentul se aplica contractelor de servicii portuare încheiate după data de 15 februarie 2017. Contractele aflate în vigoare, având ca obiect prestarea serviciului de remorcaj în porturile administrate de CN APM SA, au fost încheiate după data de 15.02.2017 și ajung la termen la 31.07.2022.</w:t>
      </w:r>
    </w:p>
    <w:p>
      <w:pPr>
        <w:pStyle w:val="Normal"/>
        <w:ind w:firstLine="709"/>
        <w:jc w:val="both"/>
        <w:rPr/>
      </w:pPr>
      <w:r>
        <w:rPr/>
        <w:t>Din analiza prevederilor mai sus prezentate, rezultă că, după ajungerea la termen (în anul 2022) a contractelor având ca obiect prestarea serviciului de remorcaj în portul ..... (port maritim aflat sub incidența Regulamentului european), noile contracte care vor fi încheiate vor respecta dispozițiile actului normativ european.</w:t>
      </w:r>
    </w:p>
    <w:p>
      <w:pPr>
        <w:pStyle w:val="Normal"/>
        <w:ind w:firstLine="709"/>
        <w:jc w:val="both"/>
        <w:rPr/>
      </w:pPr>
      <w:r>
        <w:rPr/>
        <w:t xml:space="preserve">Pe de altă parte, în cuprinsul deciziei civile nr. X1 , se menționează că reclamanta a invocat Regulamentul european în respectivul litigiu. Însă, instanța de recurs a menținut sentința pronunțată de instanța de fond și a respins cererile de intervenție (printre care și a reclamantei din acest dosar, intervenient accesoriu în interesul recurentei pârâte CN APM SA) ca nefondate. Puterea de lucru judecat a considerentelor deciziei civile nr. X1  impune aceeași soluție precum cea dată de instanța de recurs. </w:t>
      </w:r>
    </w:p>
    <w:p>
      <w:pPr>
        <w:pStyle w:val="Normal"/>
        <w:ind w:firstLine="709"/>
        <w:jc w:val="both"/>
        <w:rPr/>
      </w:pPr>
      <w:r>
        <w:rPr/>
        <w:t>Curtea consideră că afirmația reclamantei referitoare la pasivitatea CSDN este neîntemeiată, dovadă fiind demersurile efectuate de aceasta pentru a obține informațiile necesare în vederea soluționării sesizării formulate de reclamantă.</w:t>
      </w:r>
    </w:p>
    <w:p>
      <w:pPr>
        <w:pStyle w:val="Normal"/>
        <w:ind w:firstLine="709"/>
        <w:jc w:val="both"/>
        <w:rPr/>
      </w:pPr>
      <w:r>
        <w:rPr/>
        <w:t>Autoritatea de supraveghere a întreprins demersuri în vederea obținerii informațiilor necesare. Astfel:</w:t>
      </w:r>
    </w:p>
    <w:p>
      <w:pPr>
        <w:pStyle w:val="Normal"/>
        <w:ind w:firstLine="709"/>
        <w:jc w:val="both"/>
        <w:rPr/>
      </w:pPr>
      <w:r>
        <w:rPr/>
        <w:t>- în temeiul art. 66</w:t>
      </w:r>
      <w:r>
        <w:rPr>
          <w:vertAlign w:val="superscript"/>
        </w:rPr>
        <w:t>5</w:t>
      </w:r>
      <w:r>
        <w:rPr/>
        <w:t xml:space="preserve"> alin. (5) din OG nr. 22/1999, prin adresa nr. A 4, CSDN a inițiat o corespondență cu CN APM SA, prin care a solicitat informații cu privire la punerea în aplicare a Sentinței Civile nr. X, respectiv dacă a fost încheiat contractul de remorcaj de manevră al navelor maritime cu P1, precum și date și informații vizând obiectul cauzei, care face obiectul dosarului nr. D4 , aflat pe rolul Tribunalului ....... </w:t>
      </w:r>
    </w:p>
    <w:p>
      <w:pPr>
        <w:pStyle w:val="Normal"/>
        <w:ind w:firstLine="709"/>
        <w:jc w:val="both"/>
        <w:rPr/>
      </w:pPr>
      <w:r>
        <w:rPr/>
        <w:t>CN APM SA a formulat răspuns prin adresa nr. A5 , înregistrată sub nr. A6 , prin care a comunicat faptul că au existat întâlniri de lucru între reprezentanții CN APM SA și cei ai P1, cu privire la clauzele contractului de remorcaj care urma să se încheie între cele două părți;</w:t>
      </w:r>
    </w:p>
    <w:p>
      <w:pPr>
        <w:pStyle w:val="Normal"/>
        <w:ind w:firstLine="709"/>
        <w:jc w:val="both"/>
        <w:rPr/>
      </w:pPr>
      <w:r>
        <w:rPr/>
        <w:t>- prin adresa nr. A7  , CSDN a solicitat administrației portuare să precizeze data la care va avea loc următoarea întâlnire cu P1, respectiv un termen până la care se vor finaliza discuțiile cu privire la punerea în aplicare a sentinței civile nr. X ;</w:t>
      </w:r>
    </w:p>
    <w:p>
      <w:pPr>
        <w:pStyle w:val="Normal"/>
        <w:ind w:firstLine="709"/>
        <w:jc w:val="both"/>
        <w:rPr/>
      </w:pPr>
      <w:r>
        <w:rPr/>
        <w:t>- întrucât nu s-a primit răspuns la adresa nr. A7  , CSDN a revenit cu o altă cerere de informații, înregistrată sub nr. A8  ;</w:t>
      </w:r>
    </w:p>
    <w:p>
      <w:pPr>
        <w:pStyle w:val="Normal"/>
        <w:ind w:firstLine="709"/>
        <w:jc w:val="both"/>
        <w:rPr/>
      </w:pPr>
      <w:r>
        <w:rPr/>
        <w:t>CN APM SA a răspuns prin adresa nr. A9  , înregistrată sub nr. A10  , prin care a prezentat discuțiile purtate între P1 și CN APM SA, pe marginea clauzelor contractului de remorcaj.</w:t>
      </w:r>
    </w:p>
    <w:p>
      <w:pPr>
        <w:pStyle w:val="Normal"/>
        <w:ind w:firstLine="709"/>
        <w:jc w:val="both"/>
        <w:rPr/>
      </w:pPr>
      <w:r>
        <w:rPr/>
        <w:t>- întrucât cele două părți nu încheiaseră contractul de remorcaj, CSDN a transmis cererea de informații nr. A11  , prin care a solicitat rezultatul discuțiilor purtate cu P1, în vederea punerii în executare a Sentinței Civile nr. X , pronunțată de Tribunalul ..... .</w:t>
      </w:r>
    </w:p>
    <w:p>
      <w:pPr>
        <w:pStyle w:val="Normal"/>
        <w:ind w:firstLine="709"/>
        <w:jc w:val="both"/>
        <w:rPr/>
      </w:pPr>
      <w:r>
        <w:rPr/>
        <w:t xml:space="preserve">În acest sens, administrația a formulat răspunsul nr. A12  , înregistrat sub nr. A12.1  , prin care a transmis corespondența purtată cu societatea în cauză. </w:t>
      </w:r>
    </w:p>
    <w:p>
      <w:pPr>
        <w:pStyle w:val="Normal"/>
        <w:ind w:firstLine="709"/>
        <w:jc w:val="both"/>
        <w:rPr/>
      </w:pPr>
      <w:r>
        <w:rPr/>
        <w:t>De aceea, Curtea apreciază că CSDN a procedat la efectuarea demersurilor administrative prealabile constând în solicitarea de informații, precum și la analiza detaliată a sesizării formulate de reclamantă, prin raportare la documentele primite, pentru a stabili dacă sunt întrunite condițiile de soluționare a unei plângeri potrivit art. 66</w:t>
      </w:r>
      <w:r>
        <w:rPr>
          <w:vertAlign w:val="superscript"/>
        </w:rPr>
        <w:t>2</w:t>
      </w:r>
      <w:r>
        <w:rPr/>
        <w:t xml:space="preserve"> alin. (2) lit. d din OG nr. 22/1999.</w:t>
      </w:r>
    </w:p>
    <w:p>
      <w:pPr>
        <w:pStyle w:val="Normal"/>
        <w:ind w:firstLine="709"/>
        <w:jc w:val="both"/>
        <w:rPr/>
      </w:pPr>
      <w:r>
        <w:rPr/>
        <w:t>Prin cererea de chemare în judecată, reclamanta invocă un aspect pe care nu l-a invocat în sesizarea înregistrată cu nr. A1, adresată CSDN, în legătură cu Decizia Consiliului Concurenței nr. A3 , apreciind că prin decizia anterior menționată autoritatea de concurență a aplicat un tratament discriminatoriu, devenind ”o instituție aservită P1”.</w:t>
      </w:r>
    </w:p>
    <w:p>
      <w:pPr>
        <w:pStyle w:val="Normal"/>
        <w:ind w:firstLine="709"/>
        <w:jc w:val="both"/>
        <w:rPr/>
      </w:pPr>
      <w:r>
        <w:rPr/>
        <w:t xml:space="preserve">De aceea, răspunsul emis de CSDN cu privire la sesizarea reclamantei nu conține referiri sau o analiză cu privire la  acest aspect. </w:t>
      </w:r>
    </w:p>
    <w:p>
      <w:pPr>
        <w:pStyle w:val="Normal"/>
        <w:ind w:firstLine="709"/>
        <w:jc w:val="both"/>
        <w:rPr/>
      </w:pPr>
      <w:r>
        <w:rPr/>
        <w:t xml:space="preserve">Curtea nu va analiza acest aspect, de vreme ce nu a fost invocat prin plângerea adresată CSDN, fiindcă analiza legalității răspunsului CSDN se poate face numai în raport cu motivele invocate și analizate de CSDN </w:t>
      </w:r>
    </w:p>
    <w:p>
      <w:pPr>
        <w:pStyle w:val="Normal"/>
        <w:ind w:firstLine="709"/>
        <w:jc w:val="both"/>
        <w:rPr/>
      </w:pPr>
      <w:r>
        <w:rPr/>
        <w:t>Din aceste motive, în baza textelor de lege menționate, a art. 8 și art. 18 din Legea nr. 554/2004, Curtea va respinge cererea ca neîntemeiată.</w:t>
      </w:r>
    </w:p>
    <w:p>
      <w:pPr>
        <w:pStyle w:val="Normal"/>
        <w:ind w:firstLine="709"/>
        <w:jc w:val="center"/>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PENTRU ACESTE MOTIVE</w:t>
      </w:r>
    </w:p>
    <w:p>
      <w:pPr>
        <w:pStyle w:val="Normal"/>
        <w:ind w:firstLine="709"/>
        <w:jc w:val="center"/>
        <w:rPr>
          <w:b/>
          <w:b/>
        </w:rPr>
      </w:pPr>
      <w:r>
        <w:rPr>
          <w:b/>
        </w:rPr>
        <w:t>ÎN NUMELE LEGII</w:t>
      </w:r>
    </w:p>
    <w:p>
      <w:pPr>
        <w:pStyle w:val="Normal"/>
        <w:ind w:firstLine="709"/>
        <w:jc w:val="center"/>
        <w:rPr/>
      </w:pPr>
      <w:r>
        <w:rPr>
          <w:b/>
        </w:rPr>
        <w:t>HOTĂRĂȘTE</w:t>
      </w:r>
    </w:p>
    <w:p>
      <w:pPr>
        <w:pStyle w:val="Normal"/>
        <w:jc w:val="both"/>
        <w:rPr/>
      </w:pPr>
      <w:r>
        <w:rPr/>
        <w:tab/>
      </w:r>
    </w:p>
    <w:p>
      <w:pPr>
        <w:pStyle w:val="Normal"/>
        <w:ind w:firstLine="708"/>
        <w:jc w:val="both"/>
        <w:rPr/>
      </w:pPr>
      <w:r>
        <w:rPr/>
        <w:t xml:space="preserve">Respinge cererea formulată de </w:t>
      </w:r>
      <w:r>
        <w:rPr>
          <w:rFonts w:eastAsia="Calibri"/>
        </w:rPr>
        <w:t>reclamanta</w:t>
      </w:r>
      <w:r>
        <w:rPr>
          <w:rFonts w:eastAsia="Calibri"/>
          <w:b/>
        </w:rPr>
        <w:t xml:space="preserve"> R1  </w:t>
      </w:r>
      <w:r>
        <w:rPr>
          <w:rFonts w:eastAsia="Calibri"/>
        </w:rPr>
        <w:t>cu sediul în .....,....., …., județ .....</w:t>
      </w:r>
      <w:r>
        <w:rPr>
          <w:rFonts w:eastAsia="Calibri"/>
          <w:b/>
        </w:rPr>
        <w:t>,</w:t>
      </w:r>
      <w:r>
        <w:rPr>
          <w:rFonts w:eastAsia="Calibri"/>
        </w:rPr>
        <w:t xml:space="preserve"> în contradictoriu cu pârâtul</w:t>
      </w:r>
      <w:r>
        <w:rPr>
          <w:rFonts w:eastAsia="Calibri"/>
          <w:b/>
        </w:rPr>
        <w:t xml:space="preserve"> CONSILIUL CONCURENȚEI- CONSILIUL DE SUPRAVEGHERE ÎN DOMENIUL NAVAL</w:t>
      </w:r>
      <w:r>
        <w:rPr/>
        <w:t xml:space="preserve"> cu sediul în …., sector …, … nr…, ca neîntemeiată.</w:t>
      </w:r>
    </w:p>
    <w:p>
      <w:pPr>
        <w:pStyle w:val="Normal"/>
        <w:ind w:firstLine="708"/>
        <w:jc w:val="both"/>
        <w:rPr/>
      </w:pPr>
      <w:r>
        <w:rPr/>
        <w:t>Cu recurs în 15 zile de la comunicare.</w:t>
      </w:r>
    </w:p>
    <w:p>
      <w:pPr>
        <w:pStyle w:val="Normal"/>
        <w:ind w:firstLine="708"/>
        <w:jc w:val="both"/>
        <w:rPr/>
      </w:pPr>
      <w:r>
        <w:rPr/>
        <w:t>În cazul declarării, recursul se va depune la Curtea de Apel .......</w:t>
      </w:r>
    </w:p>
    <w:p>
      <w:pPr>
        <w:pStyle w:val="Normal"/>
        <w:ind w:firstLine="708"/>
        <w:jc w:val="both"/>
        <w:rPr/>
      </w:pPr>
      <w:r>
        <w:rPr/>
        <w:t>Pronunțată prin punerea soluției la dispoziția părților prin grefa instanței.</w:t>
      </w:r>
    </w:p>
    <w:p>
      <w:pPr>
        <w:pStyle w:val="Normal"/>
        <w:jc w:val="both"/>
        <w:rPr>
          <w:b/>
          <w:b/>
          <w:i/>
          <w:i/>
        </w:rPr>
      </w:pPr>
      <w:r>
        <w:rPr>
          <w:b/>
          <w:i/>
        </w:rPr>
      </w:r>
    </w:p>
    <w:p>
      <w:pPr>
        <w:pStyle w:val="Normal"/>
        <w:tabs>
          <w:tab w:val="clear" w:pos="708"/>
          <w:tab w:val="left" w:pos="7005" w:leader="none"/>
        </w:tabs>
        <w:ind w:left="-180" w:hanging="0"/>
        <w:jc w:val="both"/>
        <w:rPr/>
      </w:pPr>
      <w:r>
        <w:rPr>
          <w:b/>
          <w:i/>
        </w:rPr>
        <w:t xml:space="preserve">       </w:t>
      </w:r>
      <w:r>
        <w:rPr>
          <w:b/>
        </w:rPr>
        <w:t xml:space="preserve">PREȘEDINTE           </w:t>
        <w:tab/>
        <w:t>GREFIER</w:t>
      </w:r>
    </w:p>
    <w:p>
      <w:pPr>
        <w:pStyle w:val="Normal"/>
        <w:tabs>
          <w:tab w:val="clear" w:pos="708"/>
          <w:tab w:val="left" w:pos="0" w:leader="none"/>
          <w:tab w:val="left" w:pos="6075" w:leader="none"/>
        </w:tabs>
        <w:ind w:left="-180" w:right="-468" w:hanging="0"/>
        <w:jc w:val="both"/>
        <w:rPr>
          <w:b/>
          <w:b/>
        </w:rPr>
      </w:pPr>
      <w:r>
        <w:rPr>
          <w:b/>
        </w:rPr>
        <w:t xml:space="preserve">       </w:t>
      </w:r>
      <w:r>
        <w:rPr>
          <w:b/>
        </w:rPr>
        <w:t xml:space="preserve">COD CANDIDAT 1014                </w:t>
        <w:tab/>
        <w:t xml:space="preserve">.......... </w:t>
      </w:r>
    </w:p>
    <w:p>
      <w:pPr>
        <w:pStyle w:val="Normal"/>
        <w:ind w:left="6372" w:firstLine="708"/>
        <w:jc w:val="both"/>
        <w:rPr>
          <w:b/>
          <w:b/>
        </w:rPr>
      </w:pPr>
      <w:r>
        <w:rPr>
          <w:b/>
        </w:rPr>
      </w:r>
    </w:p>
    <w:p>
      <w:pPr>
        <w:pStyle w:val="Normal"/>
        <w:tabs>
          <w:tab w:val="clear" w:pos="708"/>
          <w:tab w:val="left" w:pos="1590" w:leader="none"/>
        </w:tabs>
        <w:jc w:val="both"/>
        <w:rPr>
          <w:b/>
          <w:b/>
        </w:rPr>
      </w:pPr>
      <w:r>
        <w:rPr>
          <w:b/>
        </w:rPr>
      </w:r>
    </w:p>
    <w:p>
      <w:pPr>
        <w:pStyle w:val="Normal"/>
        <w:spacing w:before="0" w:after="20"/>
        <w:jc w:val="both"/>
        <w:rPr>
          <w:b/>
          <w:b/>
        </w:rPr>
      </w:pPr>
      <w:r>
        <w:rPr>
          <w:b/>
        </w:rPr>
      </w:r>
    </w:p>
    <w:p>
      <w:pPr>
        <w:pStyle w:val="Normal"/>
        <w:spacing w:before="0" w:after="20"/>
        <w:jc w:val="both"/>
        <w:rPr/>
      </w:pPr>
      <w:r>
        <w:rPr/>
      </w:r>
    </w:p>
    <w:p>
      <w:pPr>
        <w:pStyle w:val="Normal"/>
        <w:rPr/>
      </w:pPr>
      <w:r>
        <w:rPr/>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Footer">
    <w:name w:val="Footer"/>
    <w:basedOn w:val="Normal"/>
    <w:pPr>
      <w:tabs>
        <w:tab w:val="clear" w:pos="708"/>
        <w:tab w:val="center" w:pos="4536" w:leader="none"/>
        <w:tab w:val="right" w:pos="9072" w:leader="none"/>
      </w:tabs>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6:24:00Z</dcterms:created>
  <dc:creator>valy</dc:creator>
  <dc:description/>
  <cp:keywords/>
  <dc:language>en-US</dc:language>
  <cp:lastModifiedBy>Stela, IVAN</cp:lastModifiedBy>
  <dcterms:modified xsi:type="dcterms:W3CDTF">2021-11-08T09:27: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