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t xml:space="preserve">Cod ECLI    ECLI:RO:  </w:t>
      </w:r>
    </w:p>
    <w:p>
      <w:pPr>
        <w:pStyle w:val="Normal"/>
        <w:rPr/>
      </w:pPr>
      <w:r>
        <w:rPr/>
        <w:t>Dosar nr. d1</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 xml:space="preserve">       </w:t>
      </w:r>
      <w:r>
        <w:rPr/>
        <w:t>PREŞEDINTE ......</w:t>
      </w:r>
    </w:p>
    <w:p>
      <w:pPr>
        <w:pStyle w:val="Normal"/>
        <w:jc w:val="center"/>
        <w:rPr/>
      </w:pPr>
      <w:r>
        <w:rPr/>
        <w:t xml:space="preserve">                   </w:t>
      </w:r>
      <w:r>
        <w:rPr/>
        <w:t>Judecător ......</w:t>
      </w:r>
    </w:p>
    <w:p>
      <w:pPr>
        <w:pStyle w:val="Normal"/>
        <w:jc w:val="center"/>
        <w:rPr/>
      </w:pPr>
      <w:r>
        <w:rPr/>
        <w:t>Judecător COD 1022</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rPr>
          <w:b/>
          <w:b/>
          <w:u w:val="single"/>
        </w:rPr>
      </w:pPr>
      <w:r>
        <w:rPr>
          <w:b/>
          <w:u w:val="single"/>
        </w:rPr>
      </w:r>
    </w:p>
    <w:p>
      <w:pPr>
        <w:pStyle w:val="Normal"/>
        <w:ind w:firstLine="708"/>
        <w:jc w:val="both"/>
        <w:rPr/>
      </w:pPr>
      <w:r>
        <w:rPr/>
        <w:t>Pe rol judecarea recursului declarat de reclamanţii R1,R2, ambii cu domiciliul în comuna Ct..., sat Rz..., Judeţul Dx. şi R3, domiciliată în comuna St.., nr....., Judeţul Dx., împotriva deciziei civile nr.dc1, pronunţată de Tribunalul Dx., în dosarul nr. d1, în contradictoriu cu pârâtul MUNICIPIUL CX. PRIN PRIMAR, cu sediul în Cx., ......., având ca obiect accesiune.</w:t>
      </w:r>
    </w:p>
    <w:p>
      <w:pPr>
        <w:pStyle w:val="Normal"/>
        <w:ind w:firstLine="708"/>
        <w:jc w:val="both"/>
        <w:rPr/>
      </w:pPr>
      <w:r>
        <w:rPr/>
        <w:t>La apelul nominal, făcut în sedinţa publică, a răspuns avocat SI... pentru recurenţii reclamanţi R1,R2 şi R3,  lipsind intimatul pârât MUNICIPIUL CX. PRIN PRIMAR.</w:t>
      </w:r>
    </w:p>
    <w:p>
      <w:pPr>
        <w:pStyle w:val="Normal"/>
        <w:autoSpaceDE w:val="false"/>
        <w:ind w:firstLine="708"/>
        <w:jc w:val="both"/>
        <w:rPr/>
      </w:pPr>
      <w:r>
        <w:rPr/>
        <w:t>Procedura legal îndeplinită.</w:t>
      </w:r>
    </w:p>
    <w:p>
      <w:pPr>
        <w:pStyle w:val="Normal"/>
        <w:autoSpaceDE w:val="false"/>
        <w:ind w:firstLine="708"/>
        <w:jc w:val="both"/>
        <w:rPr/>
      </w:pPr>
      <w:r>
        <w:rPr/>
        <w:t>S-a făcut referatul cauzei de către grefierul de şedinţă, care învederează că recursul este  declarat şi motivat în termenul legal;-timbrat; după care;</w:t>
      </w:r>
    </w:p>
    <w:p>
      <w:pPr>
        <w:pStyle w:val="Normal"/>
        <w:ind w:firstLine="708"/>
        <w:jc w:val="both"/>
        <w:rPr/>
      </w:pPr>
      <w:r>
        <w:rPr/>
        <w:t>La interpelarea instanţei avocat SI... pentru recurenţii reclamanţi solicită admiterea probei cu înscrisurile depuse la dosar constând în Certificat de atestare fiscală pentru persoane fizice.</w:t>
      </w:r>
    </w:p>
    <w:p>
      <w:pPr>
        <w:pStyle w:val="Normal"/>
        <w:ind w:firstLine="708"/>
        <w:jc w:val="both"/>
        <w:rPr/>
      </w:pPr>
      <w:r>
        <w:rPr/>
        <w:t>Instanţa potrivit art. 255 şi art. 258 Cod procedură civilă încuviinţează proba cu înscrisurile depuse la dosarul cauzei.</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jc w:val="both"/>
        <w:rPr/>
      </w:pPr>
      <w:r>
        <w:rPr/>
        <w:t>Avocat SI... pentru recurenţii reclamanţi în temeiul art. 496 Cod procedură civilă solicită admiterea recursului casarea în parte a deciziei pronunţată de Tribunalul Dx., în sensul să se constate dreptul de proprietate pe terenul în suprafaţă de 117 mp, al reclamantului AR, care a decedat în calea de atac apelului.</w:t>
      </w:r>
    </w:p>
    <w:p>
      <w:pPr>
        <w:pStyle w:val="Normal"/>
        <w:ind w:firstLine="708"/>
        <w:jc w:val="both"/>
        <w:rPr/>
      </w:pPr>
      <w:r>
        <w:rPr/>
        <w:t>Susţine că terenul a fost stăpânit cu bună credinţă, de autorul său, din anul 1980 fapt ce reiese din certificatul fiscal, pentru care a plătit impozit din anul 1980, din declaraţiile martorilor şi raportul de expertiză topo efectuat în cauză, iar linia de hotar nu a suferit modificări în timp.</w:t>
      </w:r>
    </w:p>
    <w:p>
      <w:pPr>
        <w:pStyle w:val="Normal"/>
        <w:ind w:firstLine="708"/>
        <w:jc w:val="both"/>
        <w:rPr/>
      </w:pPr>
      <w:r>
        <w:rPr/>
        <w:t xml:space="preserve">Uzucapiunea se întemeiază pe existenţa unei posesii care pentru a putea conduce la dobândirea proprietăţii, trebuie să fi fost exercitată în mod util potrivit dispoziţiilor art. 1847 Cod civil. </w:t>
      </w:r>
    </w:p>
    <w:p>
      <w:pPr>
        <w:pStyle w:val="Normal"/>
        <w:ind w:firstLine="708"/>
        <w:jc w:val="both"/>
        <w:rPr/>
      </w:pPr>
      <w:r>
        <w:rPr/>
        <w:t>Susţine că instanţa de apel nu a luat în considerare nicio proba si nu le-a analizat.</w:t>
      </w:r>
    </w:p>
    <w:p>
      <w:pPr>
        <w:pStyle w:val="Normal"/>
        <w:ind w:firstLine="708"/>
        <w:jc w:val="both"/>
        <w:rPr/>
      </w:pPr>
      <w:r>
        <w:rPr/>
        <w:t>Precizează că nu solicită cheltuieli de judecată.</w:t>
      </w:r>
    </w:p>
    <w:p>
      <w:pPr>
        <w:pStyle w:val="Normal"/>
        <w:jc w:val="both"/>
        <w:rPr/>
      </w:pPr>
      <w:r>
        <w:rPr/>
      </w:r>
    </w:p>
    <w:p>
      <w:pPr>
        <w:pStyle w:val="Normal"/>
        <w:jc w:val="center"/>
        <w:rPr/>
      </w:pPr>
      <w:r>
        <w:rPr/>
      </w:r>
    </w:p>
    <w:p>
      <w:pPr>
        <w:pStyle w:val="Normal"/>
        <w:jc w:val="center"/>
        <w:rPr/>
      </w:pPr>
      <w:r>
        <w:rPr/>
        <w:t>C U R T E A</w:t>
      </w:r>
    </w:p>
    <w:p>
      <w:pPr>
        <w:pStyle w:val="Normal"/>
        <w:jc w:val="center"/>
        <w:rPr/>
      </w:pPr>
      <w:r>
        <w:rPr/>
      </w:r>
    </w:p>
    <w:p>
      <w:pPr>
        <w:pStyle w:val="Normal"/>
        <w:ind w:firstLine="708"/>
        <w:jc w:val="both"/>
        <w:rPr>
          <w:b/>
          <w:b/>
          <w:bCs/>
        </w:rPr>
      </w:pPr>
      <w:r>
        <w:rPr>
          <w:b/>
          <w:bCs/>
        </w:rPr>
        <w:t>Asupra recursului civil de faţă, constată:</w:t>
      </w:r>
    </w:p>
    <w:p>
      <w:pPr>
        <w:pStyle w:val="Normal"/>
        <w:ind w:firstLine="708"/>
        <w:jc w:val="both"/>
        <w:rPr/>
      </w:pPr>
      <w:r>
        <w:rPr>
          <w:b/>
          <w:bCs/>
          <w:i/>
        </w:rPr>
        <w:t>Prin sentinţa civilă nr. sc1 pronunţată</w:t>
      </w:r>
      <w:r>
        <w:rPr>
          <w:b/>
          <w:i/>
        </w:rPr>
        <w:t xml:space="preserve"> de Judecătoria Cx. în dosarul nr.  d1</w:t>
      </w:r>
      <w:r>
        <w:rPr/>
        <w:t>, a fost admisă acţiunea formulată şi precizată de reclamantul AR,  în contradictoriu cu pârâtul Municipiul Cx. prin primar.</w:t>
      </w:r>
    </w:p>
    <w:p>
      <w:pPr>
        <w:pStyle w:val="Normal"/>
        <w:ind w:firstLine="567"/>
        <w:jc w:val="both"/>
        <w:rPr/>
      </w:pPr>
      <w:r>
        <w:rPr/>
        <w:t>A fost constatat dreptul de proprietate al reclamantului, ca efect al prescripţiei de lungă durată asupra imobilului teren in suprafaţă de 117 de m.p situat în Cx., str.Aleea 4.B..., nr...., jud.Dx., cu următoarele vecinătăţi: N – restul proprietăţii reclamantului AR pe distanţa de 15,68 m între punctele 5-4-3, limită hotar convenţional, E – Aleea 4.B... pe distanţa de 7,90 m între punctele 3-7 limită gard de beton, S – MD pe distanţa de 16,38 m, între punctele 7-6, limită gard de lemn, V – CO pe distanţa de 6,73 m între, limită gard de lemn,conform raportului de expertiză tehnică întocmit de expert tehnic judiciar EXP,</w:t>
      </w:r>
      <w:r>
        <w:rPr>
          <w:lang w:val="en-US" w:eastAsia="en-US"/>
        </w:rPr>
        <w:t xml:space="preserve"> pe care instanţa l-a omologat şi care face parte integrantă din prezenta hotărâre</w:t>
      </w:r>
      <w:r>
        <w:rPr/>
        <w:t>.</w:t>
      </w:r>
    </w:p>
    <w:p>
      <w:pPr>
        <w:pStyle w:val="Normal"/>
        <w:ind w:firstLine="567"/>
        <w:jc w:val="center"/>
        <w:rPr/>
      </w:pPr>
      <w:r>
        <w:rPr/>
        <w:t>A fost constatat dreptul de proprietate al reclamantului, ca efect al accesiunii imobiliare artificiale, asupra construcției cu regim de înălțime parter, în suprafață de 36,86 mp compusă din trei camere şi baie, aşa cum a fost i</w:t>
      </w:r>
      <w:r>
        <w:rPr>
          <w:lang w:val="en-US" w:eastAsia="en-US"/>
        </w:rPr>
        <w:t xml:space="preserve">dentificat prin raportul de expertiză tehnică şi schiţa anexă la acesta, întocmit de expertul tehnic TEH, pe care instanţa l-a omologat şi care face parte integrantă din prezenta hotărâre, construcţie edificată pe terenul situat în </w:t>
      </w:r>
      <w:r>
        <w:rPr/>
        <w:t>Cx., str.Aleea 4.B..., nr.101 A, jud.Dx.</w:t>
      </w:r>
      <w:r>
        <w:rPr>
          <w:lang w:val="en-US" w:eastAsia="en-US"/>
        </w:rPr>
        <w:t>.</w:t>
      </w:r>
    </w:p>
    <w:p>
      <w:pPr>
        <w:pStyle w:val="Normal"/>
        <w:ind w:firstLine="567"/>
        <w:jc w:val="both"/>
        <w:rPr/>
      </w:pPr>
      <w:r>
        <w:rPr/>
        <w:t>S-a luat act că nu s-au solicitat cheltuieli de judecată.</w:t>
      </w:r>
    </w:p>
    <w:p>
      <w:pPr>
        <w:pStyle w:val="Normal"/>
        <w:ind w:firstLine="708"/>
        <w:jc w:val="both"/>
        <w:rPr/>
      </w:pPr>
      <w:r>
        <w:rPr>
          <w:b/>
          <w:i/>
        </w:rPr>
        <w:t>Împotriva acestei sentinţe a declarat apel pârâtul Municipiul Cx. prin primar, criticând-o pentru netemeinicie şi nelegalitate.</w:t>
      </w:r>
    </w:p>
    <w:p>
      <w:pPr>
        <w:pStyle w:val="Normal"/>
        <w:ind w:firstLine="708"/>
        <w:jc w:val="both"/>
        <w:rPr/>
      </w:pPr>
      <w:r>
        <w:rPr>
          <w:b/>
          <w:i/>
        </w:rPr>
        <w:t>Prin decizia civilă nr.dc1, pronunţată de Tribunalul Dx., în dosarul nr. D1</w:t>
      </w:r>
      <w:r>
        <w:rPr/>
        <w:t xml:space="preserve"> s-a admis apelul declarat de apelantul-pârât Municipiul Cx. prin primar, cu sediul în Cx., ….. jud. Dol, </w:t>
      </w:r>
      <w:r>
        <w:rPr>
          <w:color w:val="000000"/>
        </w:rPr>
        <w:t xml:space="preserve">nr. înregistrare fiscală …., cont bancar …… Trezoreria Cx., </w:t>
      </w:r>
      <w:r>
        <w:rPr/>
        <w:t xml:space="preserve"> împotriva sentinţei civile nr. sc1 pronunţată de Judecătoria Cx. în dosarul nr.  d1/2018, în contradictoriu cu intimaţii-reclamanţi R1, cu domiciliul în comuna Ct..., sat Rz..., judeţul Dx.,  R2,  CNP ……..,  cu domiciliul în comuna Ct..., sat Rz..., judeţul Dx., R3-moştenitori ai defunctului AR, domiciliată în comuna  St.., sat St.., judeţul Dx..</w:t>
      </w:r>
    </w:p>
    <w:p>
      <w:pPr>
        <w:pStyle w:val="Normal"/>
        <w:ind w:firstLine="708"/>
        <w:rPr/>
      </w:pPr>
      <w:r>
        <w:rPr/>
        <w:t>S-a schimbat sentinţa apelată în sensul că:</w:t>
      </w:r>
    </w:p>
    <w:p>
      <w:pPr>
        <w:pStyle w:val="Normal"/>
        <w:ind w:firstLine="708"/>
        <w:rPr/>
      </w:pPr>
      <w:r>
        <w:rPr/>
        <w:t>S-a respins acțiunea.</w:t>
      </w:r>
    </w:p>
    <w:p>
      <w:pPr>
        <w:pStyle w:val="Normal"/>
        <w:ind w:firstLine="708"/>
        <w:rPr/>
      </w:pPr>
      <w:r>
        <w:rPr>
          <w:i/>
        </w:rPr>
        <w:t>Pentru a se pronunţa astfel</w:t>
      </w:r>
      <w:r>
        <w:rPr/>
        <w:t>, instanţa a reţinut:</w:t>
      </w:r>
    </w:p>
    <w:p>
      <w:pPr>
        <w:pStyle w:val="Normal"/>
        <w:ind w:firstLine="708"/>
        <w:jc w:val="center"/>
        <w:rPr/>
      </w:pPr>
      <w:r>
        <w:rPr/>
        <w:t>Prin sentinţa civilă nr. sc1 pronunţată de Judecătoria Cx. în dosarul nr.  d1, a fost admisă acţiunea formulată şi precizată de reclamantul AR,  în contradictoriu cu pârâtul Municipiul Cx. prin primar; a fost constatat dreptul de proprietate al reclamantului, ca efect al prescripţiei de lungă durată asupra imobilului teren in suprafaţă de 117 de m.p situat în Cx., str.Aleea 4.B..., nr.101 A, jud.Dx., cu următoarele vecinătăţi: N – restul proprietăţii reclamantului AR pe distanţa de 15,68 m între punctele 5-4-3, limită hotar convenţional, E – Aleea 4.B... pe distanţa de 7,90 m între punctele 3-7 limită gard de beton, S – MD pe distanţa de 16,38 m, între punctele 7-6, limită gard de lemn, V – CO pe distanţa de 6,73 m între, limită gard de lemn,conform raportului de expertiză tehnică întocmit de expert tehnic judiciar EXP, pe care instanţa l-a omologat şi care face parte integrantă din prezenta hotărâre; a fost constatat dreptul de proprietate al reclamantului, ca efect al accesiunii imobiliare artificiale, asupra construcției cu regim de înălțime parter, în suprafață de 36,86 mp compusă din trei camere şi baie, aşa cum a fost identificat prin raportul de expertiză tehnică şi schiţa anexă la acesta, întocmit de expertul tehnic TEH, pe care instanţa l-a omologat şi care face parte integrantă din prezenta hotărâre, construcţie edificată pe terenul situat în Cx., str.Aleea 4.B..., nr.101 A, jud.Dx..</w:t>
      </w:r>
    </w:p>
    <w:p>
      <w:pPr>
        <w:pStyle w:val="Normal"/>
        <w:ind w:firstLine="708"/>
        <w:jc w:val="both"/>
        <w:rPr/>
      </w:pPr>
      <w:r>
        <w:rPr/>
        <w:t xml:space="preserve">Apelantul a criticat soluția instanţei de fond arătând, într-un prim motiv de apel că instanţa de fond nu s-a pronunţat pe excepţia lipsei calităţii procesuale pasive a pârâtului. </w:t>
      </w:r>
    </w:p>
    <w:p>
      <w:pPr>
        <w:pStyle w:val="Normal"/>
        <w:ind w:firstLine="708"/>
        <w:jc w:val="both"/>
        <w:rPr/>
      </w:pPr>
      <w:r>
        <w:rPr/>
        <w:t>Tribunalul, analizând acest motiv de apel,  a apreciat că, în mod implicit prin analizarea fondului cauzei, prima instanţă s-a pronunțat pe excepţia lipsei calităţii procesuale pasive prin respingerea acesteia şi mai mult, raportat la criticile apelantului, a subliniat faptul că, în acţiunea de dobândire a dreptului de proprietate ca urmare a uzucapiunii nu trebuie să se probeze proprietatea propriu-zisă a pârâtului, această probă impunându-se numai în cazul în care se solicită dobândirea proprietăţii prin trasmitere prin act juridic, ci reclamantul are sarcina doar să probeze că cererea de chemare în judecată se justifică a fi formulată, în contradictoriu cu pârâtul, întrucât, în raport de circumstanţele cauzei, acesta ar putea invoca vreun drept de proprietate asupra imobilului sau ar putea contesta dreptul de proprietate dobândit prin uzucapiune (Înalta Curte de Casaţie şi Justiţie, Secţia Civilă şi de Poprietate Intelectuală, decizia nr. 1048 din 9 februarie 2011).</w:t>
      </w:r>
    </w:p>
    <w:p>
      <w:pPr>
        <w:pStyle w:val="Normal"/>
        <w:ind w:firstLine="708"/>
        <w:jc w:val="both"/>
        <w:rPr/>
      </w:pPr>
      <w:r>
        <w:rPr/>
        <w:t>Într-un alt motiv de apel s-a aratat în esenţă că, în cauză, stăpânirea exercitată de către intimaţi nu are caracterul unei posesii ca stare de fapt, neputându-se determina momentul şi titlul intrării în stăpânirea bunului.</w:t>
      </w:r>
    </w:p>
    <w:p>
      <w:pPr>
        <w:pStyle w:val="Normal"/>
        <w:ind w:firstLine="708"/>
        <w:jc w:val="both"/>
        <w:rPr/>
      </w:pPr>
      <w:r>
        <w:rPr/>
        <w:t>Tribunalul a apreciat că această critică este fondată.</w:t>
      </w:r>
    </w:p>
    <w:p>
      <w:pPr>
        <w:pStyle w:val="Normal"/>
        <w:ind w:firstLine="708"/>
        <w:jc w:val="both"/>
        <w:rPr/>
      </w:pPr>
      <w:r>
        <w:rPr/>
        <w:t>Astfel, în conformitate cu dispoziţiile relevante ale Codului civil de la 1864 (aplicabil în cauză, în temeiul art. 6 alin. (4) din Codul civil din 2009 şi art. 82 din Legea nr. 71/2011), uzucapiunea reprezintă un mod de dobândire a drepturilor reale principale prin posesia bunurilor care formează obiectul ei pe toată perioada prevăzută de lege.</w:t>
      </w:r>
    </w:p>
    <w:p>
      <w:pPr>
        <w:pStyle w:val="Normal"/>
        <w:ind w:firstLine="708"/>
        <w:jc w:val="both"/>
        <w:rPr/>
      </w:pPr>
      <w:r>
        <w:rPr/>
        <w:t>Uzucapiunea constituie singura dovadă absolută a dreptului de proprietate, cel care reuşeşte să dovedească dobândirea bunului prin uzucapiune nefiind obligat să facă o altă dovadă a dreptului său.</w:t>
      </w:r>
    </w:p>
    <w:p>
      <w:pPr>
        <w:pStyle w:val="Normal"/>
        <w:ind w:firstLine="708"/>
        <w:jc w:val="both"/>
        <w:rPr/>
      </w:pPr>
      <w:r>
        <w:rPr/>
        <w:t>Instituția dobândirii dreptului de proprietate imobiliară prin uzucapiune reglementată prin art. 1890 C. civ., prevede că dreptul de proprietate asupra unui imobil se poate dobândi prin simpla exercitare a unei posesii utile, timp de 30 de ani.</w:t>
      </w:r>
    </w:p>
    <w:p>
      <w:pPr>
        <w:pStyle w:val="Normal"/>
        <w:ind w:firstLine="708"/>
        <w:jc w:val="both"/>
        <w:rPr/>
      </w:pPr>
      <w:r>
        <w:rPr/>
        <w:t xml:space="preserve">Posesia este o stare de fapt care constă în deținerea în mod exclusiv a unui lucru și exercitarea asupra lui a unor fapte materiale de folosință, asemănătoare celor îndeplinite de proprietar, ceea ce constituie </w:t>
      </w:r>
      <w:r>
        <w:rPr>
          <w:i/>
          <w:iCs/>
        </w:rPr>
        <w:t>corpus</w:t>
      </w:r>
      <w:r>
        <w:rPr/>
        <w:t xml:space="preserve"> și mobilul intențional al aceluia care posedă, de a poseda pentru sine, ceea ce constituie </w:t>
      </w:r>
      <w:r>
        <w:rPr>
          <w:i/>
          <w:iCs/>
        </w:rPr>
        <w:t>animus</w:t>
      </w:r>
      <w:r>
        <w:rPr/>
        <w:t>.</w:t>
      </w:r>
    </w:p>
    <w:p>
      <w:pPr>
        <w:pStyle w:val="Normal"/>
        <w:ind w:firstLine="708"/>
        <w:jc w:val="both"/>
        <w:rPr/>
      </w:pPr>
      <w:r>
        <w:rPr/>
        <w:t xml:space="preserve">Posesia exercitată trebuie să fie continuă, neîntreruptă, netulburată, publică și sub nume de proprietar (art. 1847 C. civ.), pe tot timpul prevăzut de lege. </w:t>
      </w:r>
    </w:p>
    <w:p>
      <w:pPr>
        <w:pStyle w:val="Normal"/>
        <w:ind w:firstLine="708"/>
        <w:jc w:val="both"/>
        <w:rPr/>
      </w:pPr>
      <w:r>
        <w:rPr/>
        <w:t>Ca efect al uzucapiunii, uzucapantul dobândeşte dreptul de proprietate asupra imobilului, fiind considerat proprietar din ziua în care a început posesia, deoarece efectele dobândirii dreptului prin uzucapiune se produc retroactiv.</w:t>
      </w:r>
    </w:p>
    <w:p>
      <w:pPr>
        <w:pStyle w:val="Normal"/>
        <w:ind w:firstLine="708"/>
        <w:jc w:val="both"/>
        <w:rPr/>
      </w:pPr>
      <w:r>
        <w:rPr/>
        <w:t xml:space="preserve">Astfel, potrivit declaraţiei martorei ......, reclamantul locuieşte de peste 30 de ani împreună cu familia acestuia şi a stăpânit în mod continuu, neîntrerupt şi sub nume de proprietar terenul, neavând probleme cu nimeni în ceea ce priveşte acest teren. </w:t>
      </w:r>
    </w:p>
    <w:p>
      <w:pPr>
        <w:pStyle w:val="Normal"/>
        <w:ind w:firstLine="708"/>
        <w:jc w:val="both"/>
        <w:rPr/>
      </w:pPr>
      <w:r>
        <w:rPr/>
        <w:t xml:space="preserve">Tribunalul însă nu a avut în vedere această declaraţie pentru că, nu se coroborează cu niciun alt mijloc de probă. Astfel, simpla afirmaţie că reclamantul stăpâneşte de peste 30 de ani imobilul în litigiu, fără o referire clară la momentul exact al intrării în stăpânirea bunului şi titlul sub care s-a intrat în stăpânirea bunului, nu este suficientă pentru a se face dovada posesiei, ca stare de fapt. </w:t>
      </w:r>
    </w:p>
    <w:p>
      <w:pPr>
        <w:pStyle w:val="Normal"/>
        <w:ind w:firstLine="708"/>
        <w:jc w:val="both"/>
        <w:rPr/>
      </w:pPr>
      <w:r>
        <w:rPr/>
        <w:t>În ceea ce priveşte declaraţia martorului NC, Tribunalul nu o putea avea în vedere pentru că, martorul este vecin cu reclamantul începând cu anul 1999, aspectele relevate de către acesta nefiind percepute în mod direct şi personal.</w:t>
      </w:r>
    </w:p>
    <w:p>
      <w:pPr>
        <w:pStyle w:val="Normal"/>
        <w:ind w:firstLine="708"/>
        <w:jc w:val="both"/>
        <w:rPr/>
      </w:pPr>
      <w:r>
        <w:rPr/>
        <w:t xml:space="preserve">Tribunalul a reţinut că în cauză nu s-a produs dovada clară a momentului intrării în posesia imobilului, dovadă absolut necesară, în lipsa acesteia neputându-se calcula eventuala împlinire a termenului uzucapiunii. </w:t>
      </w:r>
    </w:p>
    <w:p>
      <w:pPr>
        <w:pStyle w:val="Normal"/>
        <w:ind w:firstLine="708"/>
        <w:jc w:val="both"/>
        <w:rPr/>
      </w:pPr>
      <w:r>
        <w:rPr/>
        <w:t xml:space="preserve">Acest aspect este întărit chiar de afirmaţia reclamantului care a arătat, în cuprinsul cererii de chemare în judecată că, în anul 1980 a ocupat două suprafeţe de teren, fără a arăta data exactă a intrării în stăpânirea bunului, circumstanţele în care a intrat în stăpânirea bunului şi mai ales titlul cu care a ocupat suprafaţa de teren în cauză, fiind bine cunoscut aspectul că detenţia precară, oricât ar fi durata pentru care a fost exercitată nu poate conduce la dobândirea dreptului de proprietate. </w:t>
      </w:r>
    </w:p>
    <w:p>
      <w:pPr>
        <w:pStyle w:val="Normal"/>
        <w:ind w:firstLine="708"/>
        <w:jc w:val="both"/>
        <w:rPr/>
      </w:pPr>
      <w:r>
        <w:rPr/>
        <w:t xml:space="preserve">Ori, în lipsa aspectelor esenţiale privind data exactă a intrării în stăpânirea bunului, titlul şi circumstanţele sub care s-a produs aceasta, instanţa nu poate verifica îndeplinirea condiţiilor uzucapiunii. </w:t>
      </w:r>
    </w:p>
    <w:p>
      <w:pPr>
        <w:pStyle w:val="Normal"/>
        <w:ind w:firstLine="708"/>
        <w:jc w:val="both"/>
        <w:rPr/>
      </w:pPr>
      <w:r>
        <w:rPr/>
        <w:t>În ceea ce priveşte cel de-al doilea capăt de cerere, Tribunbalul a  reţinut că, prin Decizia nr. 13/2019, Înalta Curte de Casaţie şi Justiţie (Complet RIL) a admis recursul în interesul legii promovat de Colegiul de conducere al Curții de Apel București și, cu privire la interpretarea și aplicarea art. 492 din Codul civil din 1864, art. 579 alin. (1), art. 577 alin. (2) din Codul civil, art. 37 alin. (5) din Legea nr. 50/1991 privind autorizarea executării lucrărilor de construcții, republicată, cu modificările și completările ulterioare și art. 37 alin. (1) din Legea cadastrului și a publicității imobiliare nr. 7/1996, republicată, cu modificările și completările ulterioare, a stabilit că: „lipsa autorizației de construire sau nerespectarea prevederilor acesteia, precum și lipsa procesului-verbal de recepție la terminarea lucrărilor constituie  impedimente pentru recunoașterea pe cale judiciară, în cadrul acțiunii în constatare, a dreptului de proprietate asupra unei construcții realizate de către proprietarul terenului, cu materiale proprii”.</w:t>
      </w:r>
    </w:p>
    <w:p>
      <w:pPr>
        <w:pStyle w:val="Normal"/>
        <w:ind w:firstLine="708"/>
        <w:jc w:val="both"/>
        <w:rPr/>
      </w:pPr>
      <w:r>
        <w:rPr/>
        <w:t>Astfel, s-a statuat de către Înalta Curte de Casaţie şi Justiţie că: „În ceea ce priveşte accesiunea imobiliară artificială, ambele coduri au în vedere ipotezele în care fie proprietarul terenului face el însuşi lucrarea cu materiale străine (art. 493 din Codul civil din 1864, art. 580 din actualul Cod civil), fie construcţia este făcută de o persoană cu materialele sale, însă pe terenul altcuiva (art. 494 din Codul civil din 1864, art. 581-585 şi 587 din actualul Cod civil). În plus, actualul Cod civil reglementează şi o a treia ipoteză, în care o persoană construieşte, cu materialele unui terţ, asupra imobilului proprietatea altei persoane (art. 594).</w:t>
      </w:r>
    </w:p>
    <w:p>
      <w:pPr>
        <w:pStyle w:val="Normal"/>
        <w:ind w:firstLine="708"/>
        <w:jc w:val="both"/>
        <w:rPr/>
      </w:pPr>
      <w:r>
        <w:rPr/>
        <w:t>În toate cele trei cazuri, pentru a opera accesiunea, se impune ca bunurile care sunt cuprinse în această operaţiune materială să aparţină unor proprietari diferiţi. În schimb, edificarea construcţiei chiar de către proprietarul terenului, cu materialele sale, nu este considerată un caz veritabil de accesiune, de vreme ce, în această ipoteză, nu se pune problema invocării de către proprietarul terenului a unui drept de accesiune în contradictoriu cu proprietarul materialelor şi nici nu se produce efectul achizitiv de proprietate”.</w:t>
      </w:r>
    </w:p>
    <w:p>
      <w:pPr>
        <w:pStyle w:val="Normal"/>
        <w:ind w:firstLine="708"/>
        <w:jc w:val="both"/>
        <w:rPr/>
      </w:pPr>
      <w:r>
        <w:rPr/>
        <w:t xml:space="preserve">De asemenea, s-a reţinut faptul că: „Fiind învestită cu cererea având ca obiect constatarea dobândirii dreptului de proprietate asupra construcţiei edificate de proprietarul terenului cu materialele sale, instanţa nu se poate rezuma la verificarea şi constatarea împrejurării de fapt a existenţei construcţiei pe teren, ci trebuie să stabilească dacă sunt îndeplinite toate condiţiile legale pentru a opera prezumţia de proprietate, inclusiv existenţa şi respectarea autorizaţiei de construire. </w:t>
      </w:r>
    </w:p>
    <w:p>
      <w:pPr>
        <w:pStyle w:val="Normal"/>
        <w:ind w:firstLine="708"/>
        <w:jc w:val="both"/>
        <w:rPr/>
      </w:pPr>
      <w:r>
        <w:rPr/>
        <w:t xml:space="preserve">Or, în acest context, demersul judiciar devine inutil, câtă vreme reclamantul, dacă ar avea autorizaţie de construire şi ar face dovada că a construit cu respectarea ei, şi-ar putea valorifica dreptul, în aceleaşi condiţii, pe cale administrativă. </w:t>
      </w:r>
    </w:p>
    <w:p>
      <w:pPr>
        <w:pStyle w:val="Normal"/>
        <w:ind w:firstLine="708"/>
        <w:jc w:val="both"/>
        <w:rPr/>
      </w:pPr>
      <w:r>
        <w:rPr/>
        <w:t xml:space="preserve">În primul rând, este de necontestat că, în măsura în care se pronunţă o hotărâre judecătorească definitivă, prin care se constată dreptul de proprietate asupra construcţiei edificate fără autorizaţie de construire, pe lângă autoritatea de lucru judecat (art. 430 din Codul de procedură civilă) şi forţa probantă de înscris autentic (art. 434 din Codul de procedură civilă), hotărârea judecătorească produce efecte obligatorii între părţi [art. 435 alin. (1) din Codul de procedură civilă], dar este opozabilă şi faţă de terţi [art. 435 alin. (2) din Codul de procedură civilă], în sensul că aceştia vor respecta hotărârea în mod indirect, respectiv cu privire la efectele legate de modificarea ordinii juridice pe care pronunţarea acesteia a determinat-o. </w:t>
      </w:r>
    </w:p>
    <w:p>
      <w:pPr>
        <w:pStyle w:val="Normal"/>
        <w:ind w:firstLine="708"/>
        <w:jc w:val="both"/>
        <w:rPr/>
      </w:pPr>
      <w:r>
        <w:rPr/>
        <w:t xml:space="preserve">În acest mod, dreptul de proprietate asupra construcţiei edificate nelegal, recunoscut prin hotărâre judecătorească, devine opozabil şi autorităţilor publice, în condiţiile în care proprietarul are chiar obligaţia de a declara construcţia la organele financiare teritoriale sau la unităţile subordonate acestora, în vederea impunerii, în conformitate cu art. 39 din Legea nr.50/1991, în forma actuală. </w:t>
      </w:r>
    </w:p>
    <w:p>
      <w:pPr>
        <w:pStyle w:val="Normal"/>
        <w:ind w:firstLine="708"/>
        <w:jc w:val="both"/>
        <w:rPr/>
      </w:pPr>
      <w:r>
        <w:rPr/>
        <w:t xml:space="preserve">În al doilea rând, un eventual act de înstrăinare a construcţiei nu ar putea fi perfectat fără înregistrarea fiscală a acesteia, pe baza căreia se eliberează certificatul de atestare fiscală, în condiţiile art. 159 din Legea nr. 207/2015 privind Codul de procedură fiscală, cu modificările şi completările ulterioare, în caz contrar fiind nul de drept, astfel cum prevede în mod expres alin. (6) al aceleiaşi norme. </w:t>
      </w:r>
    </w:p>
    <w:p>
      <w:pPr>
        <w:pStyle w:val="Normal"/>
        <w:ind w:firstLine="708"/>
        <w:jc w:val="both"/>
        <w:rPr/>
      </w:pPr>
      <w:r>
        <w:rPr/>
        <w:t>Deşi impunerea fiscală a construcţiei nu poate avea loc decât pentru construcţiile autorizate, potrivit art. 39 din Legea nr. 50/1991, în condiţiile în care se pronunţă o hotărâre judecătorească de constatare a dreptului de proprietate asupra construcţiei, chiar în lipsa autorizaţiei de construire, organele fiscale, cărora hotărârea le este opozabilă, vor trebui să ţină seama de ea şi să înregistreze construcţia în evidenţele fiscale. Nu în ultimul rând, o asemenea hotărâre judecătorească permite titularului să se abată de la regulile în materia publicităţii dreptului de proprietate asupra construcţiei.”.</w:t>
      </w:r>
    </w:p>
    <w:p>
      <w:pPr>
        <w:pStyle w:val="Normal"/>
        <w:ind w:firstLine="708"/>
        <w:jc w:val="both"/>
        <w:rPr/>
      </w:pPr>
      <w:r>
        <w:rPr/>
        <w:t>Faţă de aspectele menţionate mai sus, Tribunalul a admis apelul declarat de apelantul-pârât Municipiul Cx. prin primar, împotriva sentinţei civile nr. sc1 pronunţată de Judecătoria Cx. în dosarul nr.  d1/2018, în contradictoriu cu intimaţii-reclamanţi R1,R2,  R3-moştenitori ai defunctului AR, a schimbat sentinţa apelată în sensul că a respins acțiunea.</w:t>
      </w:r>
    </w:p>
    <w:p>
      <w:pPr>
        <w:pStyle w:val="Normal"/>
        <w:rPr/>
      </w:pPr>
      <w:r>
        <w:rPr/>
        <w:tab/>
      </w:r>
      <w:r>
        <w:rPr>
          <w:b/>
          <w:i/>
        </w:rPr>
        <w:t>Împotriva acestei decizii, în termen legal şi motivat au declarat recurs reclamanţii R1,R2 şi R3, criticând-o pentru nelegalitate.</w:t>
      </w:r>
    </w:p>
    <w:p>
      <w:pPr>
        <w:pStyle w:val="Normal"/>
        <w:jc w:val="both"/>
        <w:rPr/>
      </w:pPr>
      <w:r>
        <w:rPr>
          <w:b/>
          <w:i/>
        </w:rPr>
        <w:tab/>
      </w:r>
      <w:r>
        <w:rPr/>
        <w:t>Prin decizia nr.dc2 s-a schimbat sentinta în sensul că s-a respins acţiunea prin care autorul reclamanţilor a solicitat constatarea dreptului de proprietate, ca efect al prescripţiei de lunga durata asupra imobilului teren în suprafaţă de 117mp, situat în Cx., str. Aleea 4.B... nr. ..... si constatarea dreptului de proprietate asupra construcţiei, în suprafaţa de 35,86mp, compusa din 3 camare si baie, retinând că în cauză din actele depuse la dosar şi din probatoriul administrat, reclamantul nu se poate prevala de o posesie utilă, aptă de a dobândi dreptul de proprietate prin prescripţie achizitivă, dat fiind faptul ca acesta cunoştea că nu era proprietarul terenului în cauză.</w:t>
      </w:r>
    </w:p>
    <w:p>
      <w:pPr>
        <w:pStyle w:val="Normal"/>
        <w:jc w:val="both"/>
        <w:rPr/>
      </w:pPr>
      <w:r>
        <w:rPr/>
        <w:t xml:space="preserve">            </w:t>
      </w:r>
      <w:r>
        <w:rPr/>
        <w:t>Instanţa de apel greşit a reţinut că în cauză nu au fost îndeplinite condiţiile prevăzute de art 1837 C. civ., aplicabil în cauză, fără însă a observa că instanţa de fond, respectiv Judecătoria Cx. a analizat, pe baza aceloraşi probe, că autorul nostru a exercitat o posesie utilă timp de 30 de ani, fapt ce a reieşit din declaraţiile martorilor, certificatul fiscal privind construcţia pe acest teren</w:t>
        <w:tab/>
        <w:t>(construcţie</w:t>
        <w:tab/>
        <w:t>înregistrată la administraţia financiara din anul 1980, construcţie care se afla pe acest teren) si raportul de expertiză, stabilind că prescripţia este modul de a dobândi prorietatea pe acest teren.</w:t>
      </w:r>
    </w:p>
    <w:p>
      <w:pPr>
        <w:pStyle w:val="Normal"/>
        <w:jc w:val="both"/>
        <w:rPr/>
      </w:pPr>
      <w:r>
        <w:rPr/>
        <w:t xml:space="preserve">            </w:t>
      </w:r>
      <w:r>
        <w:rPr/>
        <w:t>Prescripţia achizitivă (uzucapiunea) reprezintă o sancţiune civilă aplicată adevăratului proprietar al unui imobil care a rămas în pasivitate, lăsând timp îndelungat bunul său în posesia altuia, cu efectul dobândirii de către posesor a dreptului de proprietate, în măsura în care posesorul întelege să invoce uzucapiunea.</w:t>
      </w:r>
    </w:p>
    <w:p>
      <w:pPr>
        <w:pStyle w:val="Normal"/>
        <w:jc w:val="both"/>
        <w:rPr/>
      </w:pPr>
      <w:r>
        <w:rPr/>
        <w:t xml:space="preserve">           </w:t>
      </w:r>
      <w:r>
        <w:rPr/>
        <w:t>Potrivit art.1890 C. civ. „ toate acţiunile reale se vor prescrie în 30 de ani, fără ca cei care invocă această prescripţie să fie obligat a produce vreun titlu si fără să i se opună reaua credinţă".</w:t>
      </w:r>
    </w:p>
    <w:p>
      <w:pPr>
        <w:pStyle w:val="Normal"/>
        <w:jc w:val="both"/>
        <w:rPr/>
      </w:pPr>
      <w:r>
        <w:rPr/>
        <w:t xml:space="preserve">           </w:t>
      </w:r>
      <w:r>
        <w:rPr/>
        <w:t>Astfel, pentru ca dreptul de proprietate asupra unui bun să poată fi dobândit prin efectul uzucapiunii, este necesar să fie îndeplinite două condiţii cumulative: să fi exercitat o posesie utilă asupra respectivului bun si imobilul să fi fost posedat cel puţin 30 de ani, posesorul posterior având facultatea reglementată de art. 1860 C. civ. de a invoca jonctiunea posesiilor, adică de a se uni posesia sa actuală cu cea a autorului său pentru a putea opune prescripţia achizitivă.</w:t>
      </w:r>
    </w:p>
    <w:p>
      <w:pPr>
        <w:pStyle w:val="Normal"/>
        <w:jc w:val="both"/>
        <w:rPr/>
      </w:pPr>
      <w:r>
        <w:rPr/>
        <w:t xml:space="preserve">           </w:t>
      </w:r>
      <w:r>
        <w:rPr/>
        <w:t>Potrivit art. 1846 alin (1) orice prescripţie este fondată  pe faptul posesiunii, iar potrivit alin. (2), posesiunea este este deţinerea unui lucru sau folosirea de drept, exercitată, una sau alta, de noi înşine sau de altul în numele nostru.</w:t>
      </w:r>
    </w:p>
    <w:p>
      <w:pPr>
        <w:pStyle w:val="Normal"/>
        <w:jc w:val="both"/>
        <w:rPr/>
      </w:pPr>
      <w:r>
        <w:rPr/>
        <w:t xml:space="preserve">           </w:t>
      </w:r>
      <w:r>
        <w:rPr/>
        <w:t xml:space="preserve">Prin urmare, uzucapiunea se întemeiază pe existenta unei posesii care, pentru a putea conduce la dobândirea proprietăţii, trebuie să fi fost exercitată în mod util, potrivit art 1847 C. civ., adică fără să fi fost afectată de vreun viciu-discontinuitatea, violenţa, clandestinitatea si echivocul si fără ca respectiva posesie să fi încetat prin întrerupere sau precaritate. </w:t>
      </w:r>
    </w:p>
    <w:p>
      <w:pPr>
        <w:pStyle w:val="Normal"/>
        <w:ind w:firstLine="720"/>
        <w:jc w:val="both"/>
        <w:rPr/>
      </w:pPr>
      <w:r>
        <w:rPr/>
        <w:t>Per a contrario, posesia trebuie să fie continuă, neîntreruptă, publică si sub nume de proprietar.</w:t>
      </w:r>
    </w:p>
    <w:p>
      <w:pPr>
        <w:pStyle w:val="Normal"/>
        <w:jc w:val="both"/>
        <w:rPr/>
      </w:pPr>
      <w:r>
        <w:rPr/>
        <w:t xml:space="preserve">           </w:t>
      </w:r>
      <w:r>
        <w:rPr/>
        <w:t>Existenţa posesiei este subsumata întrunirii cumulative a celor doua elemente ale sale: material, corpus ce presupune contactul direct, efectiv cu bunul, respectiv psihologic, animus ce se caracterizează prin voinţa celui care stăpâneste bunul de a se compara ca un proprietar sau ca titular al unui alt drept real.</w:t>
      </w:r>
    </w:p>
    <w:p>
      <w:pPr>
        <w:pStyle w:val="Normal"/>
        <w:jc w:val="both"/>
        <w:rPr/>
      </w:pPr>
      <w:r>
        <w:rPr/>
        <w:t xml:space="preserve">            </w:t>
      </w:r>
      <w:r>
        <w:rPr/>
        <w:t>Posesia este un fapt juridic care reprezintă puterea de fapt pe care o persoana o exercită asupra unui bun corporal individual-determinat, care reuneşte un element psihologic (animus) cu un element material (corpus) si apare ca manifestare exterioară a unui drept real principal, în speţă, dreptul de proprietate.</w:t>
      </w:r>
    </w:p>
    <w:p>
      <w:pPr>
        <w:pStyle w:val="Normal"/>
        <w:jc w:val="both"/>
        <w:rPr/>
      </w:pPr>
      <w:r>
        <w:rPr/>
        <w:t xml:space="preserve">           </w:t>
      </w:r>
      <w:r>
        <w:rPr/>
        <w:t>Acest element psihologic există atât în situatia în care conduita îsi are izvorul în convingerea sinceră a posesorului, că este titularul dreptului real, cât si atunci când ştie sau trebuie să ştie că nu are calitate, de aici rezultând distincţia între posesia de bună-credinţă si cea de rea-credinţă.</w:t>
      </w:r>
    </w:p>
    <w:p>
      <w:pPr>
        <w:pStyle w:val="Normal"/>
        <w:jc w:val="both"/>
        <w:rPr/>
      </w:pPr>
      <w:r>
        <w:rPr/>
        <w:t xml:space="preserve">            </w:t>
      </w:r>
      <w:r>
        <w:rPr/>
        <w:t>Terenul în suprafaţă de 117mp., situat in Cv. Str. Aleea 4.B... nr. ....., a fost stapânit, cu bună-credinţă , de autorul nostru AR din 1980, fapt ce a reieşit  din certificatul fiscal pentu care a plătit impozit din anul 1980), din declaraţiile martorilor si raportul de expertiză topo, efectuat în cauză. Mai mult, liniile de hotar nu au suferit modificări  în timp.</w:t>
      </w:r>
    </w:p>
    <w:p>
      <w:pPr>
        <w:pStyle w:val="Normal"/>
        <w:ind w:firstLine="720"/>
        <w:jc w:val="both"/>
        <w:rPr/>
      </w:pPr>
      <w:r>
        <w:rPr/>
        <w:t>Posesia exercitată de autorul AR, neavând conflicte cu vecinii, a fost o posesie continuă, neîntreruptă, publică si sub nume de proprietar, îndeplinind condiţiile prevăzute de lege privind constatarea proprietăţii pe terenul în suprafaţă de 117mp., situat in Cv. Str. Aleea 4.B... nr. .........</w:t>
      </w:r>
    </w:p>
    <w:p>
      <w:pPr>
        <w:pStyle w:val="Normal"/>
        <w:jc w:val="both"/>
        <w:rPr/>
      </w:pPr>
      <w:r>
        <w:rPr/>
        <w:t xml:space="preserve">              </w:t>
      </w:r>
      <w:r>
        <w:rPr/>
        <w:t xml:space="preserve">Fata de aceste considerente, în temeiul art. 496,488 alin (1) pct. 8 C. proc. civ,  a </w:t>
      </w:r>
      <w:r>
        <w:rPr>
          <w:b/>
          <w:i/>
        </w:rPr>
        <w:t xml:space="preserve">solicitat </w:t>
      </w:r>
      <w:r>
        <w:rPr/>
        <w:t xml:space="preserve"> admiterea recursului,  casarea deciziei civile nr. dc2 şi menţinerea sentintei civila nr. sc1, în sensul de a se  consta dreptul de proprietate pe terenul în suprafaţă de 117mp., situat in Cv. Str. Aleea 4.B... nr. ...... al reclamantului AR , care a decedat în calea de atac al apelului.</w:t>
      </w:r>
    </w:p>
    <w:p>
      <w:pPr>
        <w:pStyle w:val="Normal"/>
        <w:autoSpaceDE w:val="false"/>
        <w:ind w:firstLine="720"/>
        <w:jc w:val="both"/>
        <w:rPr/>
      </w:pPr>
      <w:r>
        <w:rPr>
          <w:b/>
          <w:lang w:val="pt-BR"/>
        </w:rPr>
        <w:t xml:space="preserve">Analizând </w:t>
      </w:r>
      <w:r>
        <w:rPr>
          <w:b/>
        </w:rPr>
        <w:t>decizia recurată</w:t>
      </w:r>
      <w:r>
        <w:rPr>
          <w:b/>
          <w:lang w:val="pt-BR"/>
        </w:rPr>
        <w:t xml:space="preserve">   prin prisma criticilor invocate, a apărărilor formulate, a dispoziţiilor legale  relevante  aplicabile în cauză, Curtea constată că</w:t>
      </w:r>
      <w:r>
        <w:rPr>
          <w:b/>
          <w:i/>
          <w:lang w:val="pt-BR"/>
        </w:rPr>
        <w:t xml:space="preserve"> </w:t>
      </w:r>
      <w:r>
        <w:rPr>
          <w:b/>
          <w:i/>
        </w:rPr>
        <w:t xml:space="preserve">recursul este nefondat, </w:t>
      </w:r>
      <w:r>
        <w:rPr>
          <w:b/>
          <w:lang w:val="pt-BR"/>
        </w:rPr>
        <w:t xml:space="preserve"> pentru considerentele</w:t>
      </w:r>
      <w:r>
        <w:rPr>
          <w:b/>
        </w:rPr>
        <w:t xml:space="preserve"> ce succed:</w:t>
      </w:r>
    </w:p>
    <w:p>
      <w:pPr>
        <w:pStyle w:val="Normal"/>
        <w:ind w:firstLine="720"/>
        <w:jc w:val="both"/>
        <w:rPr/>
      </w:pPr>
      <w:r>
        <w:rPr>
          <w:lang w:val="pt-BR"/>
        </w:rPr>
        <w:t>Astfel,</w:t>
      </w:r>
      <w:r>
        <w:rPr>
          <w:lang w:val="pl-PL" w:eastAsia="pl-PL"/>
        </w:rPr>
        <w:t xml:space="preserve"> motivele de casare  sunt cele reglementate de art. 488 alin. (1) C. proc. civ., şi vizează numai aspecte de nelegalitate, care sunt expres şi limitativ prevăzute de lege.</w:t>
      </w:r>
    </w:p>
    <w:p>
      <w:pPr>
        <w:pStyle w:val="Normal"/>
        <w:ind w:firstLine="720"/>
        <w:jc w:val="both"/>
        <w:rPr>
          <w:lang w:val="pl-PL" w:eastAsia="pl-PL"/>
        </w:rPr>
      </w:pPr>
      <w:r>
        <w:rPr/>
        <w:t>Potrivit art. 483 şi urm. C. proc. civilă, recursul  este o cale de atac extraordinară, de reformare, prin care se realizează exclusiv un control de legalitate a hotărârii atacate, această  cale nefiind un al treilea grad de jurisdicţie.</w:t>
      </w:r>
    </w:p>
    <w:p>
      <w:pPr>
        <w:pStyle w:val="Normal"/>
        <w:ind w:firstLine="720"/>
        <w:jc w:val="both"/>
        <w:rPr>
          <w:lang w:val="pl-PL" w:eastAsia="pl-PL"/>
        </w:rPr>
      </w:pPr>
      <w:r>
        <w:rPr/>
        <w:t xml:space="preserve">De asemenea, </w:t>
      </w:r>
      <w:r>
        <w:rPr>
          <w:lang w:val="pl-PL" w:eastAsia="pl-PL"/>
        </w:rPr>
        <w:t xml:space="preserve"> „</w:t>
      </w:r>
      <w:r>
        <w:rPr/>
        <w:t>motivele prevăzute la alin. (1) nu pot fi primite decât dacă ele nu au putut fi invocate pe calea apelului sau în cursul judecării apelului ori, deşi au fost invocate în termen, au fost respinse sau instanţa a omis să se pronunţe asupra lor”.</w:t>
      </w:r>
    </w:p>
    <w:p>
      <w:pPr>
        <w:pStyle w:val="Normal"/>
        <w:jc w:val="both"/>
        <w:rPr>
          <w:lang w:val="en-US" w:eastAsia="en-US"/>
        </w:rPr>
      </w:pPr>
      <w:r>
        <w:rPr/>
        <w:t xml:space="preserve">           </w:t>
      </w:r>
      <w:r>
        <w:rPr/>
        <w:t xml:space="preserve">Prin urmare, recursul poate fi primit doar pentru motivele de nelegalitate prevăzute în art. 488 alin. (1)  pct.1-8 C. proc. civilă,  întrucât, în calea de atac a recursului, instanţa este chemată să analizeze </w:t>
      </w:r>
      <w:r>
        <w:rPr>
          <w:b/>
        </w:rPr>
        <w:t>nelegalitatea</w:t>
      </w:r>
      <w:r>
        <w:rPr/>
        <w:t xml:space="preserve"> unei hotărâri judecătoreşti şi nu netemeinicia  acesteia.</w:t>
      </w:r>
    </w:p>
    <w:p>
      <w:pPr>
        <w:pStyle w:val="Normal"/>
        <w:jc w:val="both"/>
        <w:rPr/>
      </w:pPr>
      <w:r>
        <w:rPr/>
        <w:t xml:space="preserve">           </w:t>
      </w:r>
      <w:r>
        <w:rPr/>
        <w:t>Analizând motivele de recurs, Curtea constată  că recurenţii au invocat  în drept  temeiul legal (fila 4 dosar recurs) al recursului promovat, ca fiind dispoziţiile art. 488 alin. (1) pct. 8 C. proc. civ.</w:t>
      </w:r>
    </w:p>
    <w:p>
      <w:pPr>
        <w:pStyle w:val="Normal"/>
        <w:jc w:val="both"/>
        <w:rPr/>
      </w:pPr>
      <w:r>
        <w:rPr/>
        <w:tab/>
        <w:t>Aceste motivele de recurs vizează nelegalitatea deciziei din apel pentru încălcarea  sau aplicarea greşită a normelor de drept material.</w:t>
      </w:r>
    </w:p>
    <w:p>
      <w:pPr>
        <w:pStyle w:val="Normal"/>
        <w:jc w:val="both"/>
        <w:rPr/>
      </w:pPr>
      <w:r>
        <w:rPr/>
        <w:t xml:space="preserve">    </w:t>
      </w:r>
      <w:r>
        <w:rPr/>
        <w:t>Curtea constată că prin cererea recurenţilor au fost   aduse critici  în esenţă,  cu privire la îndeplinirea condiţiilor  art. 1837 Cod civil, pentru dobândirea dreptului de proprietate  ca efect al uzucapiunii de 30 de ani cu privire la terenul de 117 mp. situat în Cx., str. Aleea 4.B... nr. 101 A, şi cu privire la care autorul comun AR a exercitat o posesie utilă.</w:t>
      </w:r>
    </w:p>
    <w:p>
      <w:pPr>
        <w:pStyle w:val="Normal"/>
        <w:jc w:val="both"/>
        <w:rPr/>
      </w:pPr>
      <w:r>
        <w:rPr/>
        <w:tab/>
        <w:t>În acelaşi sens, au arătat că posesia exercitată de acesta, fără a avea conflicte cu vecinii, a fost o posesie continuă, neîntreruptă, publică si sub nume de proprietar, îndeplinind condiţiile prevăzute de lege privind constatarea proprietăţii pe terenul în litigiu.</w:t>
      </w:r>
    </w:p>
    <w:p>
      <w:pPr>
        <w:pStyle w:val="Normal"/>
        <w:jc w:val="both"/>
        <w:rPr/>
      </w:pPr>
      <w:r>
        <w:rPr/>
        <w:tab/>
        <w:t>Nu sunt întemeiate  aceste critici prin care se invocă încălcarea şi  aplicarea greşită a normelor de drept material (art. 488 alin. (1) 8 C. proc. civ) prin raportare la dispoziţiile art. 1847 şi 1890  vechiul Cod civil, care reglementează  condiţiile posesiei şi prescripţia de 30 de ani.</w:t>
      </w:r>
    </w:p>
    <w:p>
      <w:pPr>
        <w:pStyle w:val="Normal"/>
        <w:jc w:val="both"/>
        <w:rPr/>
      </w:pPr>
      <w:r>
        <w:rPr/>
        <w:tab/>
        <w:t>Astfel, recurenţii au  susţinut încadrarea criticilor aduse în dispoziţiile menţionate în precedent, arătând că sunt îndeplinite condiţiile pentru dobândirea dreptului de proprietate  ca efect al uzucapiunii de 30 de ani cu privire la terenul de 117 mp. situat în Cx., str. Aleea 4.B... nr. .....,  faptul că posesia este utilă, şi terenul a fost stăpânit, cu bună-credinţă de autorul recurenţilor, cât şi împrejurarea că s-a făcut dovada caracterului public al posesiei, în condiţiile înregistrării  în evidenţele fiscale şi a plăţii impozitului aferent din anul 1980.</w:t>
      </w:r>
    </w:p>
    <w:p>
      <w:pPr>
        <w:pStyle w:val="Normal"/>
        <w:jc w:val="both"/>
        <w:rPr>
          <w:rFonts w:ascii="Calibri" w:hAnsi="Calibri" w:cs="Calibri"/>
        </w:rPr>
      </w:pPr>
      <w:r>
        <w:rPr/>
        <w:tab/>
        <w:t xml:space="preserve">Cu </w:t>
        <w:tab/>
        <w:t>toate acestea, în pricina dedusă judecăţii nu sunt îndeplinite cerinţele impuse de art. 1847 şi art. 1890  Cod civil de la 1864, întrucât nu s-a  dovedit cert momentul când a avut loc intrarea efectivă în posesia imobilului, pentru a se putea calcula împlinirea termenului de prescripţie achizitivă.</w:t>
      </w:r>
    </w:p>
    <w:p>
      <w:pPr>
        <w:pStyle w:val="Normal"/>
        <w:jc w:val="both"/>
        <w:rPr/>
      </w:pPr>
      <w:r>
        <w:rPr/>
        <w:tab/>
        <w:t>Aşa se explică de ce instanţa de control judiciar a înlăturat proba testimonială, reţinând cu nu se poate corobora alte mijloace de probă.</w:t>
      </w:r>
    </w:p>
    <w:p>
      <w:pPr>
        <w:pStyle w:val="Normal"/>
        <w:ind w:firstLine="708"/>
        <w:jc w:val="both"/>
        <w:rPr/>
      </w:pPr>
      <w:r>
        <w:rPr/>
        <w:t>Aşadar, nu se poate reţine că recurenţii au posedat imobilul în timpul prevăzut de lege, pentru a se constata dobândit dreptul de proprietate asupra acestuia prin efecul uzucapiunii.</w:t>
      </w:r>
    </w:p>
    <w:p>
      <w:pPr>
        <w:pStyle w:val="Normal"/>
        <w:ind w:firstLine="708"/>
        <w:jc w:val="both"/>
        <w:rPr/>
      </w:pPr>
      <w:r>
        <w:rPr/>
        <w:t>Cu toate că s-a invocat şi joncţiunea posesiilor, nu se poate face nici aplicarea acestei instituţii juridice, în condiţiile în care joncţiunea posesiilor de către posesorul actual, adică  continuarea de către acesta a posesiei unui posesor anterior, nu este posibilă când posesia nu a fost transmisă posesorului actual de la posesorul anterior şi în cauză nu s-a făcut această dovadă.</w:t>
      </w:r>
    </w:p>
    <w:p>
      <w:pPr>
        <w:pStyle w:val="Normal"/>
        <w:ind w:firstLine="708"/>
        <w:jc w:val="both"/>
        <w:rPr/>
      </w:pPr>
      <w:r>
        <w:rPr/>
        <w:t>Instanţa de control judiciar a făcut o interpretare şi aplicare corectă în pricina dedusă judecăţii,  a dispoziţiilor legale relevante cu privire la prescripţia de 30 de ani, precum şi la condiţiile unei posesii utile, care nu sunt îndeplinite în pricina dedusă judecăţii, astfel că se înlătură ca nefondate criticile invocate sub acest aspect.</w:t>
      </w:r>
    </w:p>
    <w:p>
      <w:pPr>
        <w:pStyle w:val="Normal"/>
        <w:ind w:firstLine="720"/>
        <w:jc w:val="both"/>
        <w:rPr/>
      </w:pPr>
      <w:r>
        <w:rPr/>
        <w:t>De  altfel, nu se poate reţine încălcarea şi  aplicarea greşită a normelor de drept material, m</w:t>
      </w:r>
      <w:r>
        <w:rPr>
          <w:color w:val="000000"/>
          <w:shd w:fill="FFFFFF" w:val="clear"/>
        </w:rPr>
        <w:t>otivul de casare prevăzut de art. 488 alin. (1) pct. 8 C. proc. civ., având în vedere  încălcarea legii de drept substantial (material), respectiv încălcarea unui text de lege strain situaţiei de fapt; extinderea normei juridice dincolo de ipotezele la care se aplică ori restrângerea nejustificată a aplicării prevederilor acesteia; textului de lege corespunzător situaţiei de fapt i s-a dat o interpretare greşită ori violarea unor principii generale de drept, iar în pricina dedusă judecăţii nu se regăsesc aceste ipoteze, care să poată atrage casarea hotărârii recurate, şi  se înlătură criticile care privesc acest motiv.</w:t>
      </w:r>
    </w:p>
    <w:p>
      <w:pPr>
        <w:pStyle w:val="Normal"/>
        <w:ind w:firstLine="720"/>
        <w:jc w:val="both"/>
        <w:rPr>
          <w:rFonts w:eastAsia="Calibri"/>
        </w:rPr>
      </w:pPr>
      <w:r>
        <w:rPr/>
        <w:t xml:space="preserve">Aşa cum s-a arătat, instanţa de recurs  realizează exclusiv un control de legalitate a hotărârii atacate.  </w:t>
      </w:r>
    </w:p>
    <w:p>
      <w:pPr>
        <w:pStyle w:val="Normal"/>
        <w:ind w:firstLine="720"/>
        <w:jc w:val="both"/>
        <w:rPr/>
      </w:pPr>
      <w:r>
        <w:rPr/>
        <w:t>Ca atare, nu poate constitui motiv de recurs orice nemulţumire a părţii cu privire la soluţia pronunţată întrucât instanţa de recurs nu poate examina decât criticile privitoare la decizia atacată care fac posibilă încadrarea în prevederile art. 488 C. proc. civ.</w:t>
      </w:r>
    </w:p>
    <w:p>
      <w:pPr>
        <w:pStyle w:val="Normal"/>
        <w:ind w:firstLine="720"/>
        <w:jc w:val="both"/>
        <w:rPr/>
      </w:pPr>
      <w:r>
        <w:rPr>
          <w:color w:val="000000"/>
        </w:rPr>
        <w:t xml:space="preserve">Față de considerentele de fapt şi de drept de mai sus, Curtea constată că </w:t>
      </w:r>
      <w:r>
        <w:rPr/>
        <w:t>aspectele invocate de recurenţi  nu se pot încadra în cazurile expres şi limitativ prevăzute de legiuitor (</w:t>
      </w:r>
      <w:r>
        <w:rPr>
          <w:lang w:val="pl-PL" w:eastAsia="pl-PL"/>
        </w:rPr>
        <w:t>art. 488 alin. (1) pct.  8 C. proc. civ.,)</w:t>
      </w:r>
      <w:r>
        <w:rPr/>
        <w:t xml:space="preserve"> şi nici nu se constată existenţa unor motive de ordine publică, recursul se priveşte ca nefondat </w:t>
      </w:r>
      <w:r>
        <w:rPr>
          <w:color w:val="000000"/>
        </w:rPr>
        <w:t xml:space="preserve">în temeiul disp. art. 496 C. proc. civ. </w:t>
      </w:r>
      <w:r>
        <w:rPr/>
        <w:t>şi  va fi păstrată soluţia  instanţei ca legală şi temeinică</w:t>
      </w:r>
      <w:r>
        <w:rPr>
          <w:color w:val="000000"/>
        </w:rPr>
        <w:t>.</w:t>
      </w:r>
    </w:p>
    <w:p>
      <w:pPr>
        <w:pStyle w:val="Normal"/>
        <w:rPr>
          <w:rFonts w:ascii="Calibri" w:hAnsi="Calibri" w:cs="Calibri"/>
          <w:color w:val="000000"/>
        </w:rPr>
      </w:pPr>
      <w:r>
        <w:rPr>
          <w:rFonts w:cs="Calibri" w:ascii="Calibri" w:hAnsi="Calibri"/>
          <w:color w:val="000000"/>
        </w:rPr>
      </w:r>
    </w:p>
    <w:p>
      <w:pPr>
        <w:pStyle w:val="Normal"/>
        <w:jc w:val="center"/>
        <w:rPr/>
      </w:pPr>
      <w:r>
        <w:rPr/>
        <w:t>PENTRU ACESTE MOTIVE,</w:t>
        <w:br/>
        <w:t>ÎN NUMELE LEGII</w:t>
      </w:r>
    </w:p>
    <w:p>
      <w:pPr>
        <w:pStyle w:val="Normal"/>
        <w:jc w:val="center"/>
        <w:rPr/>
      </w:pPr>
      <w:r>
        <w:rPr/>
      </w:r>
    </w:p>
    <w:p>
      <w:pPr>
        <w:pStyle w:val="Normal"/>
        <w:jc w:val="center"/>
        <w:rPr/>
      </w:pPr>
      <w:r>
        <w:rPr/>
        <w:t xml:space="preserve">D E C I D E </w:t>
      </w:r>
    </w:p>
    <w:p>
      <w:pPr>
        <w:pStyle w:val="Normal"/>
        <w:jc w:val="center"/>
        <w:rPr/>
      </w:pPr>
      <w:r>
        <w:rPr/>
      </w:r>
    </w:p>
    <w:p>
      <w:pPr>
        <w:pStyle w:val="Normal"/>
        <w:rPr/>
      </w:pPr>
      <w:r>
        <w:rPr/>
        <w:tab/>
      </w:r>
      <w:r>
        <w:rPr>
          <w:b/>
          <w:i/>
        </w:rPr>
        <w:t>Respinge ca nefondat recursul</w:t>
      </w:r>
      <w:r>
        <w:rPr/>
        <w:t xml:space="preserve"> declarat de reclamanţii R1,R2, ambii cu domiciliul în comuna Ct..., sat Rz..., Judeţul Dx. şi R3, domiciliată în comuna St.., nr. 381, Judeţul Dx., împotriva deciziei civile nr. dc1, pronunţată de Tribunalul Dx., în dosarul nr. d1, în contradictoriu cu pârâtul MUNICIPIUL CX. PRIN PRIMAR, cu sediul în Cx., ........</w:t>
      </w:r>
    </w:p>
    <w:p>
      <w:pPr>
        <w:pStyle w:val="Normal"/>
        <w:rPr/>
      </w:pPr>
      <w:r>
        <w:rPr/>
        <w:tab/>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Preşedinte                                         Judecător                                 Judecător</w:t>
      </w:r>
    </w:p>
    <w:p>
      <w:pPr>
        <w:pStyle w:val="Normal"/>
        <w:ind w:firstLine="708"/>
        <w:rPr/>
      </w:pPr>
      <w:r>
        <w:rPr/>
        <w:t xml:space="preserve">     …</w:t>
      </w:r>
      <w:r>
        <w:rPr/>
        <w:t>..                                                 ………                                      1022</w:t>
      </w:r>
    </w:p>
    <w:p>
      <w:pPr>
        <w:pStyle w:val="Normal"/>
        <w:ind w:firstLine="708"/>
        <w:rPr/>
      </w:pPr>
      <w:r>
        <w:rPr/>
      </w:r>
    </w:p>
    <w:p>
      <w:pPr>
        <w:pStyle w:val="Normal"/>
        <w:ind w:firstLine="708"/>
        <w:rPr/>
      </w:pPr>
      <w:r>
        <w:rPr/>
      </w:r>
    </w:p>
    <w:p>
      <w:pPr>
        <w:pStyle w:val="Normal"/>
        <w:ind w:firstLine="708"/>
        <w:rPr/>
      </w:pPr>
      <w:r>
        <w:rPr/>
      </w:r>
    </w:p>
    <w:p>
      <w:pPr>
        <w:pStyle w:val="Normal"/>
        <w:ind w:left="3540" w:firstLine="708"/>
        <w:rPr/>
      </w:pPr>
      <w:r>
        <w:rPr/>
        <w:t>Grefier</w:t>
      </w:r>
    </w:p>
    <w:p>
      <w:pPr>
        <w:pStyle w:val="Normal"/>
        <w:ind w:left="3540" w:firstLine="708"/>
        <w:rPr/>
      </w:pPr>
      <w:r>
        <w:rPr/>
        <w:t>………</w:t>
      </w:r>
    </w:p>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pPr>
      <w:r>
        <w:rPr/>
        <w:t xml:space="preserve">Red.Jud.1022/ </w:t>
      </w:r>
    </w:p>
    <w:p>
      <w:pPr>
        <w:pStyle w:val="Normal"/>
        <w:rPr/>
      </w:pPr>
      <w:r>
        <w:rPr/>
        <w:t>Tehn. ./Ex.6</w:t>
      </w:r>
    </w:p>
    <w:p>
      <w:pPr>
        <w:pStyle w:val="Normal"/>
        <w:rPr/>
      </w:pPr>
      <w:r>
        <w:rPr/>
        <w:t xml:space="preserve">Jud.Apel/ </w:t>
      </w:r>
    </w:p>
    <w:p>
      <w:pPr>
        <w:pStyle w:val="Normal"/>
        <w:rPr/>
      </w:pPr>
      <w:r>
        <w:rPr/>
        <w:t xml:space="preserve"> </w:t>
      </w:r>
    </w:p>
    <w:p>
      <w:pPr>
        <w:pStyle w:val="Normal"/>
        <w:rPr/>
      </w:pPr>
      <w:r>
        <w:rPr/>
        <w:t xml:space="preserve">Jud.fond. </w:t>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4:04:00Z</dcterms:created>
  <dc:creator>valy</dc:creator>
  <dc:description/>
  <cp:keywords/>
  <dc:language>en-US</dc:language>
  <cp:lastModifiedBy>Mihaela, IACUBA</cp:lastModifiedBy>
  <dcterms:modified xsi:type="dcterms:W3CDTF">2021-11-09T11:2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