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w:t>
      </w:r>
    </w:p>
    <w:p>
      <w:pPr>
        <w:pStyle w:val="Normal"/>
        <w:jc w:val="both"/>
        <w:rPr/>
      </w:pPr>
      <w:r>
        <w:rPr/>
        <w:t>DOSAR NR………….......                                                              HOT.14-Am.pron.</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Î N C H E I E R E</w:t>
      </w:r>
    </w:p>
    <w:p>
      <w:pPr>
        <w:pStyle w:val="Normal"/>
        <w:jc w:val="center"/>
        <w:rPr/>
      </w:pPr>
      <w:r>
        <w:rPr/>
        <w:t>Şedinţa publică din ……………..</w:t>
      </w:r>
    </w:p>
    <w:p>
      <w:pPr>
        <w:pStyle w:val="Normal"/>
        <w:jc w:val="center"/>
        <w:rPr/>
      </w:pPr>
      <w:r>
        <w:rPr/>
        <w:t>Instanţa constituită din:</w:t>
      </w:r>
    </w:p>
    <w:p>
      <w:pPr>
        <w:pStyle w:val="Normal"/>
        <w:ind w:firstLine="720"/>
        <w:jc w:val="both"/>
        <w:rPr/>
      </w:pPr>
      <w:r>
        <w:rPr/>
        <w:t xml:space="preserve">                     </w:t>
      </w:r>
      <w:r>
        <w:rPr/>
        <w:t>PREŞEDINTE         : ……1016…………, judecător</w:t>
      </w:r>
    </w:p>
    <w:p>
      <w:pPr>
        <w:pStyle w:val="Normal"/>
        <w:jc w:val="both"/>
        <w:rPr/>
      </w:pPr>
      <w:r>
        <w:rPr/>
        <w:t xml:space="preserve">                     </w:t>
      </w:r>
      <w:r>
        <w:rPr/>
        <w:tab/>
        <w:tab/>
        <w:t>GREFIER</w:t>
        <w:tab/>
        <w:t xml:space="preserve">       : …………. </w:t>
      </w:r>
    </w:p>
    <w:p>
      <w:pPr>
        <w:pStyle w:val="Normal"/>
        <w:jc w:val="both"/>
        <w:rPr/>
      </w:pPr>
      <w:r>
        <w:rPr/>
      </w:r>
    </w:p>
    <w:p>
      <w:pPr>
        <w:pStyle w:val="Normal"/>
        <w:jc w:val="both"/>
        <w:rPr/>
      </w:pPr>
      <w:r>
        <w:rPr/>
        <w:t xml:space="preserve"> </w:t>
      </w:r>
      <w:r>
        <w:rPr/>
        <w:tab/>
        <w:tab/>
        <w:t>Parchetul de pe lângă Curtea de Apel ………. reprezentat prin,</w:t>
      </w:r>
    </w:p>
    <w:p>
      <w:pPr>
        <w:pStyle w:val="Normal"/>
        <w:ind w:firstLine="708"/>
        <w:jc w:val="center"/>
        <w:rPr/>
      </w:pPr>
      <w:r>
        <w:rPr/>
        <w:t>PROCUROR: …………..</w:t>
      </w:r>
    </w:p>
    <w:p>
      <w:pPr>
        <w:pStyle w:val="Normal"/>
        <w:ind w:firstLine="708"/>
        <w:jc w:val="center"/>
        <w:rPr/>
      </w:pPr>
      <w:r>
        <w:rPr/>
      </w:r>
    </w:p>
    <w:p>
      <w:pPr>
        <w:pStyle w:val="Normal"/>
        <w:ind w:firstLine="708"/>
        <w:jc w:val="center"/>
        <w:rPr/>
      </w:pPr>
      <w:r>
        <w:rPr/>
      </w:r>
    </w:p>
    <w:p>
      <w:pPr>
        <w:pStyle w:val="Normal"/>
        <w:ind w:right="-5" w:firstLine="720"/>
        <w:jc w:val="both"/>
        <w:rPr/>
      </w:pPr>
      <w:r>
        <w:rPr/>
        <w:t xml:space="preserve"> </w:t>
      </w:r>
      <w:r>
        <w:rPr/>
        <w:t xml:space="preserve">S-a luat spre examinare contestația formulată de </w:t>
      </w:r>
      <w:r>
        <w:rPr>
          <w:b/>
        </w:rPr>
        <w:t xml:space="preserve">inculpatul …A………….. </w:t>
      </w:r>
      <w:r>
        <w:rPr/>
        <w:t>împotriva sentinţei penale nr………. din ……… a Tribunalului ……., având ca obiect contestație la executare.</w:t>
      </w:r>
    </w:p>
    <w:p>
      <w:pPr>
        <w:pStyle w:val="Normal"/>
        <w:ind w:firstLine="708"/>
        <w:jc w:val="both"/>
        <w:rPr/>
      </w:pPr>
      <w:r>
        <w:rPr/>
        <w:t>La apelul nominal făcut în cauză se prezintă apărătorul ales al contestatorului, av…1…………, din Baroul …….., cu delegație la dosar, lipsă fiind contestatorul.</w:t>
      </w:r>
    </w:p>
    <w:p>
      <w:pPr>
        <w:pStyle w:val="Normal"/>
        <w:ind w:firstLine="708"/>
        <w:jc w:val="both"/>
        <w:rPr/>
      </w:pPr>
      <w:r>
        <w:rPr/>
        <w:t>Procedura  de citare este legal îndeplinită.</w:t>
      </w:r>
    </w:p>
    <w:p>
      <w:pPr>
        <w:pStyle w:val="Normal"/>
        <w:ind w:firstLine="708"/>
        <w:jc w:val="both"/>
        <w:rPr/>
      </w:pPr>
      <w:r>
        <w:rPr/>
        <w:t>S-a făcut referatul cauzei, după care se constată că a fost înaintat dosarul solicitat de la Judecătoria ……..</w:t>
      </w:r>
    </w:p>
    <w:p>
      <w:pPr>
        <w:pStyle w:val="Normal"/>
        <w:ind w:firstLine="720"/>
        <w:jc w:val="both"/>
        <w:rPr/>
      </w:pPr>
      <w:r>
        <w:rPr/>
        <w:t>Apărătorul contestatorului arată că urmare a mandatului european de arestare emis de Tribunalul ………, Curtea de Apel ……… a dispus arestarea la domiciliu, dar petentul are cunoştinţă de termenul de astăzi. Nu s-au făcut formalităţi pentru extrădare.</w:t>
      </w:r>
    </w:p>
    <w:p>
      <w:pPr>
        <w:pStyle w:val="Normal"/>
        <w:ind w:firstLine="720"/>
        <w:jc w:val="both"/>
        <w:rPr/>
      </w:pPr>
      <w:r>
        <w:rPr/>
        <w:t>Curtea constată că petentul are termen dat în cunoştinţă prin apărătorul ales.</w:t>
      </w:r>
    </w:p>
    <w:p>
      <w:pPr>
        <w:pStyle w:val="Normal"/>
        <w:ind w:firstLine="720"/>
        <w:jc w:val="both"/>
        <w:rPr/>
      </w:pPr>
      <w:r>
        <w:rPr/>
        <w:t>Nefiind cereri de formulat ori excepţii de ridicat, Curtea acordă cuvântul pentru susţinerea contestaţiei.</w:t>
      </w:r>
    </w:p>
    <w:p>
      <w:pPr>
        <w:pStyle w:val="Normal"/>
        <w:ind w:firstLine="720"/>
        <w:jc w:val="both"/>
        <w:rPr/>
      </w:pPr>
      <w:r>
        <w:rPr/>
        <w:t>Apărătorul contestatorului solicită admiterea contestaţiei, desfiinţarea sentinţei atacate şi judecând, să se dispună modificarea pedepsei ca urmare a intervenirii unei legi penale noi, fiind incidente dispoziţiile art. 595 C.pr.pen. şi art. 6 C.pen.</w:t>
      </w:r>
    </w:p>
    <w:p>
      <w:pPr>
        <w:pStyle w:val="Normal"/>
        <w:ind w:firstLine="708"/>
        <w:jc w:val="both"/>
        <w:rPr/>
      </w:pPr>
      <w:r>
        <w:rPr/>
        <w:t>În susţinerea contestaţiei, arată că petentul a fost condamnat la pedeapsa de 5 ani închisoare pentru infracţiunea de înşelăciune, prev. de art. 215 alin. (1), (2), (3) şi (5) C.pen. şi la pedeapsa de 2 luni închisoare pentru infracţiunea prev. de art. 290 C.pen., condamnare aplicată prin sentinţa penală nr. ……. în dosarul nr. …… al Tribunalului ……… definitivă prin decizia penală ………. a ÎCCJ (dosar nr. …………).</w:t>
      </w:r>
    </w:p>
    <w:p>
      <w:pPr>
        <w:pStyle w:val="Normal"/>
        <w:ind w:firstLine="720"/>
        <w:jc w:val="both"/>
        <w:rPr/>
      </w:pPr>
      <w:r>
        <w:rPr/>
        <w:t>De la data condamnării petentului, a intervenit o lege penală mai favorabilă, noul Cod penal, care prevede pentru fapta comisă pedeapsa maximă de 3 ani închisoare pentru infracţiunea prev.de art.244 alin.1 C.pen., fiind incidente, astfel, dispoziţiile art.6 din Codul penal. În speţă nu se poate reţine art.244 alin.2 C.pen., nefiind în prezenţa formei agravante, fiind incidente doar disp.art.244 alin.1 C.pen., pentru care legea prevede pedeapsa de la 1 la 3 ani închisoare, în raport de decizia ……….. a ÎCCJ. De aceea a şi solicitat ataşarea dosarului de fond ………., aflat iniţial la Tribunalul ………, pentru a stabili corect situaţia de fapt.</w:t>
      </w:r>
    </w:p>
    <w:p>
      <w:pPr>
        <w:pStyle w:val="Normal"/>
        <w:ind w:firstLine="720"/>
        <w:jc w:val="both"/>
        <w:rPr/>
      </w:pPr>
      <w:r>
        <w:rPr/>
        <w:t xml:space="preserve">Instanţa de fond, în mod greşit a considerat că nu sunt incidente disp.art.595 C.pr.pen. rap.la art.6 C.pen. S-a reţinut că pedeapsa maximă din vechea lege este aceeaşi cu pedeapsa prevăzută de legea nouă. </w:t>
      </w:r>
    </w:p>
    <w:p>
      <w:pPr>
        <w:pStyle w:val="Normal"/>
        <w:ind w:firstLine="720"/>
        <w:jc w:val="both"/>
        <w:rPr/>
      </w:pPr>
      <w:r>
        <w:rPr/>
        <w:t>Inculpatul a fost trimis în judecată pentru înşelăciune în formă continuată, în concurs cu o infracţiune de fals, reţinându-se în esenţă inducerea în eroare, o acţiune frauduloasă de amăgire pentru a obţine un folos material. S-a reţinut ca modalitate de săvârşire a infracţiunii, inducerea în eroare prin folosirea a trei procuri, pentru care nu a fost trimis în judecată. Este vorba de procura ………. prin care, alături de alte două procuri, emisă de un notariat din Italia, d-l notar ……….., au fost două pe numele contestatorului şi una pe numele lui ……2……., o persoană apropiată cetăţenilor italieni, toate din ………..</w:t>
      </w:r>
    </w:p>
    <w:p>
      <w:pPr>
        <w:pStyle w:val="Normal"/>
        <w:ind w:firstLine="720"/>
        <w:jc w:val="both"/>
        <w:rPr/>
      </w:pPr>
      <w:r>
        <w:rPr/>
        <w:t>Printr-o procură a fost împuternicit să facă demersuri pentru a obţine cazierul fiscal la camera de comerţ pentru înfiinţarea unei societăţi comerciale, ceea ce a şi  făcut şi în acelaşi timp, o procură, prin care să-i reprezinte în adunarea generală. Pe situaţia de fapt s-a reţinut că nu ar fi avut această împuternicire, însă la dosar la f.274 există răspunsul notarului, care spune expres că prin expresia „nostra mandataria” l-a împuternicit pe petent să-i reprezinte în adunarea generală. În acelaşi timp, la f.136-138 dosar apel, al Curţii de Apel ……., în primul ciclu procesual, consiliul notarilor din …….. a confirmat acelaşi lucru. S-a  insinuat atunci că prin procura respectivă, şi prin expresia „nostra mandataria” nu a fost împuternicit inculpatul şi numita …2…….., care  a primit şi ea o procură pentru înfiinţarea firmei. Dacă se va analiza declaraţia acesteia, audiată de instanţa de fond la Tribunalul …….. aceasta spune că după înfiinţarea societăţii s-a întors în ………, pentru că mandatul ei a încetat, urma ca legătura să se poarte între inculpat şi cetăţenii italieni, pentru că fiecare avea cotă de 1/3, iar ……2…. avea reprezentarea că inculpatul era persoana care-i reprezenta în adunarea generală. Nu se poate vorbi, aşadar, de folosirea unui nume mincinos, de o calitate  mincinoasă sau de un mijloc fraudulos. Nu a existat niciodată vreo discuţie cu privire la autenticitatea procurii, şi mai mult, toate documentele de la dosar confirmă realitatea, că niciodată acea procură nu a fost tradusă în fals, aşa cum a reţinut instanţa fondului. Nu poate constitui mijloc fraudulos acest înscris, având în vedere faptul că el există şi în acest moment, el produce efecte. Nici instanţa de fond nu l-a reţinut ca mijloc fraudulos, pentru că dacă l-ar fi reţinut, s-ar fi reţinut şi infracţiunea de fals în sarcina inculpatului, ceea ce nu poate atrage disp.art.244 alin.2 C.pen.</w:t>
      </w:r>
    </w:p>
    <w:p>
      <w:pPr>
        <w:pStyle w:val="Normal"/>
        <w:ind w:firstLine="720"/>
        <w:jc w:val="both"/>
        <w:rPr/>
      </w:pPr>
      <w:r>
        <w:rPr/>
        <w:t>O altă modalitate de inducere în eroare ca şi element material, s-a reţinut că ar fi primit diverse sume de bani pentru efectuarea unor operaţiuni. Operaţiunile au fost reale şi nu fictive, dar nici această modalitate nu poate atrage incidenţa alin.2 al art.244 C.pen. pentru care este prevăzută pedeapsa de la 1 la 5 ani închisoare.</w:t>
      </w:r>
    </w:p>
    <w:p>
      <w:pPr>
        <w:pStyle w:val="Normal"/>
        <w:ind w:firstLine="720"/>
        <w:jc w:val="both"/>
        <w:rPr/>
      </w:pPr>
      <w:r>
        <w:rPr/>
        <w:t>Singura discuţie care ar putea fi pusă este contractul de vânzare cumpărare 2733/2004. Până la acest moment nu putem vorbi că s-a folosit de nume mincinoase, pentru că nu şi-a atribuit un nume pe care să nu-l fi purtat în realitate, nici de calităţi mincinoase, de titluri, funcţii, pentru că niciodată nu şi-a atribuit acest lucru. A obţinut sume de bani de la asociaţii italieni şi a efectuat anumite operaţiuni, pe care instanţa le-a considerat fictive.</w:t>
      </w:r>
    </w:p>
    <w:p>
      <w:pPr>
        <w:pStyle w:val="Normal"/>
        <w:ind w:firstLine="720"/>
        <w:jc w:val="both"/>
        <w:rPr/>
      </w:pPr>
      <w:r>
        <w:rPr/>
        <w:t xml:space="preserve">Doctrina spune că mijlocul fraudulos este acel mijloc veridic care inspiră încredere, dar care, în realitate, este mincinos, pentru a induce în eroare şi a obţine un folos material. Inculpatul a fost condamnat la două luni închisoare pentru falsificarea acelui contract de vânzare cumpărare. Este o soluţie atipică, pentru că niciodată originalul acelui contract nu a fost depus la dosar. El nu poate constitui mijlocul fraudulos, pentru că vorbim de operaţiunile pe care le făcea cu cetăţenii italieni, primea sumele de bani pentru a achiziţiona imobile. Aşa a reţinut şi instanţa de fond când a respins contestaţia. Toate sumele de bani au fost trimise pentru achiziţionarea imobilelor, înainte de încheierea acestor contracte. Acel contract pentru care a fost condamnat la 2 luni, 2732/2004 este ulterior perioadei în care s-au trimis sumele de bani pentru a se achiziţiona imobile. Ori, cum poate să constituie mijloc fraudulos dacă el nu exista atunci când sumele de bani au fost trimise în ţară? Cum poate fi mijloc fraudulos dacă folosul material l-a obţinut cu mult înainte de a încheia contractul respectiv? Pe situaţia de fapt expusă, apreciază că nu sunt incidente disp.art.244 alin.2 C.pen., nu suntem în niciuna din situaţiile în care inculpatul să fi fost condamnat prin înşelarea cetăţenilor italieni prin folosirea de nume mincinoase, calităţi mincinoase  sau printr-un mijloc fraudulos. Acel contract de vânzare cumpărare nu a existat şi nu poate constitui un mijloc fraudulos în sensul art.244 alin.2 C.pen. În raport de situaţia expusă, consideră că sunt incidente disp.art.6 C.pen., este evident că pedeapsa aplicată este mai mare decât maximul special prevăzut de noua lege, care se regăseşte în art.244 alin.1 şi nu în disp.alin.2 al aceluiaşi articol. </w:t>
      </w:r>
    </w:p>
    <w:p>
      <w:pPr>
        <w:pStyle w:val="Normal"/>
        <w:ind w:firstLine="720"/>
        <w:jc w:val="both"/>
        <w:rPr/>
      </w:pPr>
      <w:r>
        <w:rPr/>
        <w:t>În concluzie, solicită admiterea contestaţiei, desfiinţarea sentinţei şi rejudecând, admiterea cererii de modificare a pedepsei, constatând că sunt incidente disp.art.6, şi în consecinţă, să se dispună modificarea pedepsei, astfel încât pentru infracţiunea de înşelăciune pentru care i s-a aplicat 5 ani închisoare, să i se aplice maximul prevăzut de noua lege, care este de 3 ani, potrivit art.244 alin.1 C.pen.</w:t>
      </w:r>
    </w:p>
    <w:p>
      <w:pPr>
        <w:pStyle w:val="Normal"/>
        <w:ind w:firstLine="720"/>
        <w:jc w:val="both"/>
        <w:rPr/>
      </w:pPr>
      <w:r>
        <w:rPr/>
        <w:t>Solicită amânarea pronunţării pentru a detalia cu privire la acel contract</w:t>
      </w:r>
    </w:p>
    <w:p>
      <w:pPr>
        <w:pStyle w:val="Normal"/>
        <w:ind w:firstLine="720"/>
        <w:jc w:val="both"/>
        <w:rPr/>
      </w:pPr>
      <w:r>
        <w:rPr/>
        <w:t>Reprezentantul Parchetului solicită respingerea contestaţiei formulate de contestator ca neîntemeiată şi menţinerea ca legală şi temeinică a sentinţei atacate. Contestatorul a fost condamnat pentru infracţiunea de înşelăciune prev.de art.244 alin.2 C.pen., care este pedepsită cu închisoare de la 1 la 5 ani închisoare.</w:t>
      </w:r>
    </w:p>
    <w:p>
      <w:pPr>
        <w:pStyle w:val="Normal"/>
        <w:ind w:firstLine="720"/>
        <w:jc w:val="both"/>
        <w:rPr/>
      </w:pPr>
      <w:r>
        <w:rPr/>
      </w:r>
    </w:p>
    <w:p>
      <w:pPr>
        <w:pStyle w:val="Normal"/>
        <w:ind w:firstLine="720"/>
        <w:jc w:val="both"/>
        <w:rPr/>
      </w:pPr>
      <w:r>
        <w:rPr/>
      </w:r>
    </w:p>
    <w:p>
      <w:pPr>
        <w:pStyle w:val="Normal"/>
        <w:ind w:firstLine="720"/>
        <w:jc w:val="both"/>
        <w:rPr/>
      </w:pPr>
      <w:r>
        <w:rPr/>
        <w:tab/>
        <w:tab/>
        <w:tab/>
        <w:tab/>
        <w:t>C U R T E A</w:t>
      </w:r>
    </w:p>
    <w:p>
      <w:pPr>
        <w:pStyle w:val="Normal"/>
        <w:ind w:firstLine="720"/>
        <w:jc w:val="both"/>
        <w:rPr/>
      </w:pPr>
      <w:r>
        <w:rPr/>
      </w:r>
    </w:p>
    <w:p>
      <w:pPr>
        <w:pStyle w:val="Normal"/>
        <w:ind w:firstLine="720"/>
        <w:jc w:val="both"/>
        <w:rPr/>
      </w:pPr>
      <w:r>
        <w:rPr/>
        <w:t>Pentru a da posibilitatea apărătorului contestatorului de a depune la dosar concluzii scrise,</w:t>
      </w:r>
    </w:p>
    <w:p>
      <w:pPr>
        <w:pStyle w:val="Normal"/>
        <w:ind w:firstLine="720"/>
        <w:jc w:val="both"/>
        <w:rPr/>
      </w:pPr>
      <w:r>
        <w:rPr/>
        <w:t>Pentru acest motiv</w:t>
      </w:r>
    </w:p>
    <w:p>
      <w:pPr>
        <w:pStyle w:val="Normal"/>
        <w:ind w:firstLine="720"/>
        <w:jc w:val="both"/>
        <w:rPr/>
      </w:pPr>
      <w:r>
        <w:rPr/>
      </w:r>
    </w:p>
    <w:p>
      <w:pPr>
        <w:pStyle w:val="Normal"/>
        <w:ind w:firstLine="720"/>
        <w:jc w:val="both"/>
        <w:rPr/>
      </w:pPr>
      <w:r>
        <w:rPr/>
        <w:tab/>
        <w:tab/>
        <w:tab/>
        <w:tab/>
        <w:t>D I S P U N E</w:t>
      </w:r>
    </w:p>
    <w:p>
      <w:pPr>
        <w:pStyle w:val="Normal"/>
        <w:ind w:firstLine="720"/>
        <w:jc w:val="both"/>
        <w:rPr/>
      </w:pPr>
      <w:r>
        <w:rPr/>
      </w:r>
    </w:p>
    <w:p>
      <w:pPr>
        <w:pStyle w:val="Normal"/>
        <w:ind w:firstLine="720"/>
        <w:jc w:val="both"/>
        <w:rPr/>
      </w:pPr>
      <w:r>
        <w:rPr/>
        <w:t>Amână pronunţarea soluţiei pentru data de …………</w:t>
      </w:r>
    </w:p>
    <w:p>
      <w:pPr>
        <w:pStyle w:val="Normal"/>
        <w:ind w:firstLine="720"/>
        <w:jc w:val="both"/>
        <w:rPr/>
      </w:pPr>
      <w:r>
        <w:rPr/>
        <w:t>Pronunţată în şedinţa publică din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PREŞEDINTE</w:t>
        <w:tab/>
        <w:tab/>
        <w:tab/>
        <w:tab/>
        <w:tab/>
        <w:tab/>
        <w:t>GREFIER</w:t>
      </w:r>
    </w:p>
    <w:p>
      <w:pPr>
        <w:pStyle w:val="Normal"/>
        <w:ind w:firstLine="720"/>
        <w:jc w:val="both"/>
        <w:rPr/>
      </w:pPr>
      <w:r>
        <w:rPr/>
        <w:t xml:space="preserve">        </w:t>
      </w:r>
      <w:r>
        <w:rPr/>
        <w:t>1016</w:t>
      </w:r>
    </w:p>
    <w:p>
      <w:pPr>
        <w:pStyle w:val="Normal"/>
        <w:ind w:firstLine="720"/>
        <w:jc w:val="both"/>
        <w:rPr/>
      </w:pPr>
      <w:r>
        <w:rPr/>
      </w:r>
    </w:p>
    <w:p>
      <w:pPr>
        <w:pStyle w:val="Normal"/>
        <w:ind w:firstLine="720"/>
        <w:jc w:val="both"/>
        <w:rPr/>
      </w:pPr>
      <w:r>
        <w:rPr/>
        <w:tab/>
        <w:tab/>
        <w:t>PRONUNŢARE LA ………………………</w:t>
      </w:r>
    </w:p>
    <w:p>
      <w:pPr>
        <w:pStyle w:val="Normal"/>
        <w:ind w:firstLine="720"/>
        <w:jc w:val="both"/>
        <w:rPr/>
      </w:pPr>
      <w:r>
        <w:rPr/>
      </w:r>
    </w:p>
    <w:sectPr>
      <w:headerReference w:type="default" r:id="rId2"/>
      <w:headerReference w:type="first" r:id="rId3"/>
      <w:type w:val="nextPage"/>
      <w:pgSz w:w="11906" w:h="16838"/>
      <w:pgMar w:left="1985" w:right="1106" w:gutter="0" w:header="720"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53:00Z</dcterms:created>
  <dc:creator>valy</dc:creator>
  <dc:description/>
  <cp:keywords/>
  <dc:language>en-US</dc:language>
  <cp:lastModifiedBy>Marius, PATRASCU</cp:lastModifiedBy>
  <dcterms:modified xsi:type="dcterms:W3CDTF">2021-11-11T11:58: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