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 CANDIDAT 1014                                                             HOTĂRÂREA NR. 27</w:t>
      </w:r>
    </w:p>
    <w:p>
      <w:pPr>
        <w:pStyle w:val="Normal"/>
        <w:ind w:firstLine="720"/>
        <w:jc w:val="both"/>
        <w:rPr>
          <w:b/>
          <w:b/>
        </w:rPr>
      </w:pPr>
      <w:r>
        <w:rPr>
          <w:b/>
        </w:rPr>
      </w:r>
    </w:p>
    <w:p>
      <w:pPr>
        <w:pStyle w:val="Normal"/>
        <w:autoSpaceDE w:val="false"/>
        <w:jc w:val="center"/>
        <w:rPr>
          <w:b/>
          <w:b/>
          <w:bCs/>
        </w:rPr>
      </w:pPr>
      <w:r>
        <w:rPr>
          <w:b/>
          <w:bCs/>
        </w:rPr>
        <w:t>R O M Â N I A</w:t>
      </w:r>
    </w:p>
    <w:p>
      <w:pPr>
        <w:pStyle w:val="Normal"/>
        <w:autoSpaceDE w:val="false"/>
        <w:jc w:val="center"/>
        <w:rPr>
          <w:b/>
          <w:b/>
          <w:bCs/>
        </w:rPr>
      </w:pPr>
      <w:r>
        <w:rPr>
          <w:b/>
          <w:bCs/>
        </w:rPr>
        <w:t>CURTEA DE APEL ……</w:t>
      </w:r>
    </w:p>
    <w:p>
      <w:pPr>
        <w:pStyle w:val="Normal"/>
        <w:autoSpaceDE w:val="false"/>
        <w:jc w:val="center"/>
        <w:rPr>
          <w:b/>
          <w:b/>
          <w:bCs/>
        </w:rPr>
      </w:pPr>
      <w:r>
        <w:rPr>
          <w:b/>
          <w:bCs/>
        </w:rPr>
        <w:t>SECŢIA ……</w:t>
      </w:r>
    </w:p>
    <w:p>
      <w:pPr>
        <w:pStyle w:val="Normal"/>
        <w:autoSpaceDE w:val="false"/>
        <w:jc w:val="center"/>
        <w:rPr>
          <w:b/>
          <w:b/>
          <w:bCs/>
        </w:rPr>
      </w:pPr>
      <w:r>
        <w:rPr>
          <w:b/>
          <w:bCs/>
        </w:rPr>
      </w:r>
    </w:p>
    <w:p>
      <w:pPr>
        <w:pStyle w:val="Normal"/>
        <w:autoSpaceDE w:val="false"/>
        <w:rPr>
          <w:b/>
          <w:b/>
          <w:bCs/>
        </w:rPr>
      </w:pPr>
      <w:r>
        <w:rPr>
          <w:b/>
          <w:bCs/>
        </w:rPr>
        <w:t>Dosar nr. ......</w:t>
      </w:r>
    </w:p>
    <w:p>
      <w:pPr>
        <w:pStyle w:val="Normal"/>
        <w:autoSpaceDE w:val="false"/>
        <w:rPr>
          <w:b/>
          <w:b/>
          <w:bCs/>
        </w:rPr>
      </w:pPr>
      <w:r>
        <w:rPr>
          <w:b/>
          <w:bCs/>
        </w:rPr>
      </w:r>
    </w:p>
    <w:p>
      <w:pPr>
        <w:pStyle w:val="Normal"/>
        <w:autoSpaceDE w:val="false"/>
        <w:jc w:val="center"/>
        <w:rPr>
          <w:b/>
          <w:b/>
          <w:bCs/>
        </w:rPr>
      </w:pPr>
      <w:r>
        <w:rPr>
          <w:b/>
          <w:bCs/>
        </w:rPr>
        <w:t>DECIZIA CIVILĂ NR. …..</w:t>
      </w:r>
    </w:p>
    <w:p>
      <w:pPr>
        <w:pStyle w:val="Normal"/>
        <w:jc w:val="center"/>
        <w:rPr>
          <w:b/>
          <w:b/>
        </w:rPr>
      </w:pPr>
      <w:r>
        <w:rPr>
          <w:b/>
        </w:rPr>
        <w:t>Şedinţa publică din data de ......</w:t>
      </w:r>
    </w:p>
    <w:p>
      <w:pPr>
        <w:pStyle w:val="Normal"/>
        <w:jc w:val="center"/>
        <w:rPr>
          <w:b/>
          <w:b/>
        </w:rPr>
      </w:pPr>
      <w:r>
        <w:rPr>
          <w:b/>
        </w:rPr>
        <w:t>Completul constituit din:</w:t>
      </w:r>
    </w:p>
    <w:p>
      <w:pPr>
        <w:pStyle w:val="Normal"/>
        <w:jc w:val="center"/>
        <w:rPr>
          <w:b/>
          <w:b/>
        </w:rPr>
      </w:pPr>
      <w:r>
        <w:rPr>
          <w:b/>
        </w:rPr>
        <w:t>PREŞEDINTE: ......</w:t>
      </w:r>
    </w:p>
    <w:p>
      <w:pPr>
        <w:pStyle w:val="Normal"/>
        <w:jc w:val="center"/>
        <w:rPr>
          <w:b/>
          <w:b/>
        </w:rPr>
      </w:pPr>
      <w:r>
        <w:rPr>
          <w:b/>
        </w:rPr>
        <w:t>JUDECĂTOR: ......</w:t>
      </w:r>
    </w:p>
    <w:p>
      <w:pPr>
        <w:pStyle w:val="Normal"/>
        <w:jc w:val="center"/>
        <w:rPr>
          <w:b/>
          <w:b/>
        </w:rPr>
      </w:pPr>
      <w:r>
        <w:rPr>
          <w:b/>
        </w:rPr>
        <w:t>JUDECĂTOR: COD CANDIDAT 1014</w:t>
      </w:r>
    </w:p>
    <w:p>
      <w:pPr>
        <w:pStyle w:val="Normal"/>
        <w:jc w:val="center"/>
        <w:rPr>
          <w:b/>
          <w:b/>
        </w:rPr>
      </w:pPr>
      <w:r>
        <w:rPr>
          <w:b/>
        </w:rPr>
        <w:t xml:space="preserve">  </w:t>
      </w:r>
      <w:r>
        <w:rPr>
          <w:b/>
        </w:rPr>
        <w:t>GREFIER: ......</w:t>
      </w:r>
    </w:p>
    <w:p>
      <w:pPr>
        <w:pStyle w:val="Normal"/>
        <w:autoSpaceDE w:val="false"/>
        <w:ind w:right="-11" w:firstLine="708"/>
        <w:jc w:val="both"/>
        <w:rPr>
          <w:b/>
          <w:b/>
        </w:rPr>
      </w:pPr>
      <w:r>
        <w:rPr>
          <w:b/>
        </w:rPr>
      </w:r>
    </w:p>
    <w:p>
      <w:pPr>
        <w:pStyle w:val="Normal"/>
        <w:autoSpaceDE w:val="false"/>
        <w:ind w:right="-11" w:firstLine="708"/>
        <w:jc w:val="both"/>
        <w:rPr/>
      </w:pPr>
      <w:r>
        <w:rPr/>
      </w:r>
    </w:p>
    <w:p>
      <w:pPr>
        <w:pStyle w:val="Normal"/>
        <w:autoSpaceDE w:val="false"/>
        <w:ind w:right="-11" w:firstLine="708"/>
        <w:jc w:val="both"/>
        <w:rPr/>
      </w:pPr>
      <w:r>
        <w:rPr/>
        <w:t xml:space="preserve">Pe rol pronunţarea asupra cererii de revizuire formulată de </w:t>
      </w:r>
      <w:r>
        <w:rPr>
          <w:b/>
        </w:rPr>
        <w:t xml:space="preserve">revizuentul R1, </w:t>
      </w:r>
      <w:r>
        <w:rPr/>
        <w:t xml:space="preserve">împotriva deciziei civile nr. X pronunţată de Curtea de Apel ....-Secţia ....  în dosarul nr. ......, în contradictoriu cu </w:t>
      </w:r>
      <w:r>
        <w:rPr>
          <w:b/>
        </w:rPr>
        <w:t xml:space="preserve">intimaţii P1 şi SPITALUL CLINIC ....., </w:t>
      </w:r>
      <w:r>
        <w:rPr/>
        <w:t xml:space="preserve">având ca obiect </w:t>
      </w:r>
      <w:r>
        <w:rPr>
          <w:i/>
        </w:rPr>
        <w:t>„litigiu privind achiziţiile publice-decizia nr. X1-ds. nr. ......-email”.</w:t>
      </w:r>
    </w:p>
    <w:p>
      <w:pPr>
        <w:pStyle w:val="Normal"/>
        <w:ind w:firstLine="708"/>
        <w:jc w:val="both"/>
        <w:rPr/>
      </w:pPr>
      <w:r>
        <w:rPr/>
        <w:t>Dezbaterile şi susţinerile părţilor au avut loc în şedinţa publică din data de …., fiind consemnate în încheierea de şedinţă de la acea dată, parte integrantă din prezenta hotărâre, când Curtea, având nevoie de timp pentru a delibera, a amânat succesiv pronunţarea la data de ….. şi, apoi, la ...... pentru când a dispus următoarele:</w:t>
      </w:r>
    </w:p>
    <w:p>
      <w:pPr>
        <w:pStyle w:val="Normal"/>
        <w:ind w:firstLine="708"/>
        <w:jc w:val="both"/>
        <w:rPr/>
      </w:pPr>
      <w:r>
        <w:rPr/>
      </w:r>
    </w:p>
    <w:p>
      <w:pPr>
        <w:pStyle w:val="Normal"/>
        <w:ind w:firstLine="708"/>
        <w:jc w:val="center"/>
        <w:rPr>
          <w:b/>
          <w:b/>
        </w:rPr>
      </w:pPr>
      <w:r>
        <w:rPr>
          <w:b/>
        </w:rPr>
        <w:t>C U R T E A</w:t>
      </w:r>
    </w:p>
    <w:p>
      <w:pPr>
        <w:pStyle w:val="Normal"/>
        <w:jc w:val="both"/>
        <w:rPr>
          <w:rFonts w:eastAsia="Calibri"/>
          <w:b/>
          <w:b/>
        </w:rPr>
      </w:pPr>
      <w:r>
        <w:rPr>
          <w:rFonts w:eastAsia="Calibri"/>
          <w:b/>
        </w:rPr>
      </w:r>
    </w:p>
    <w:p>
      <w:pPr>
        <w:pStyle w:val="Normal"/>
        <w:ind w:firstLine="709"/>
        <w:jc w:val="both"/>
        <w:rPr/>
      </w:pPr>
      <w:r>
        <w:rPr>
          <w:rFonts w:eastAsia="Calibri"/>
        </w:rPr>
        <w:t xml:space="preserve">Prin cererea înregistrată la 12.02.2019, revizuenta R1 a chemat în judecată pe intimații P1 și SPITALUL CLINIC ....., solicitând </w:t>
      </w:r>
    </w:p>
    <w:p>
      <w:pPr>
        <w:pStyle w:val="Normal"/>
        <w:ind w:firstLine="709"/>
        <w:jc w:val="both"/>
        <w:rPr>
          <w:rFonts w:eastAsia="Calibri"/>
        </w:rPr>
      </w:pPr>
      <w:r>
        <w:rPr>
          <w:rFonts w:eastAsia="Calibri"/>
        </w:rPr>
        <w:t xml:space="preserve">- admiterea cererii de revizuire </w:t>
      </w:r>
    </w:p>
    <w:p>
      <w:pPr>
        <w:pStyle w:val="Normal"/>
        <w:ind w:firstLine="709"/>
        <w:jc w:val="both"/>
        <w:rPr/>
      </w:pPr>
      <w:r>
        <w:rPr>
          <w:rFonts w:eastAsia="Calibri"/>
        </w:rPr>
        <w:t>- respingerea plângerii formulate de P1 si de Spitalul ....., cu consecința menținerii Deciziei nr. X2, pronunțata de Consiliul National de Soluționare a Contestațiilor, în cadrul dosarului nr. .....;</w:t>
      </w:r>
    </w:p>
    <w:p>
      <w:pPr>
        <w:pStyle w:val="Normal"/>
        <w:ind w:firstLine="709"/>
        <w:jc w:val="both"/>
        <w:rPr>
          <w:rFonts w:eastAsia="Calibri"/>
        </w:rPr>
      </w:pPr>
      <w:r>
        <w:rPr>
          <w:rFonts w:eastAsia="Calibri"/>
        </w:rPr>
        <w:t>- admiterea plângerii formulata de revizuenta, cu consecința schimbării in parte a Deciziei CNSC, in sensul admiterii în tot a contestației formulate de revizuentă.</w:t>
      </w:r>
    </w:p>
    <w:p>
      <w:pPr>
        <w:pStyle w:val="Normal"/>
        <w:ind w:firstLine="709"/>
        <w:jc w:val="both"/>
        <w:rPr>
          <w:rFonts w:eastAsia="Calibri"/>
        </w:rPr>
      </w:pPr>
      <w:r>
        <w:rPr>
          <w:rFonts w:eastAsia="Calibri"/>
        </w:rPr>
        <w:t>- obligarea intimaților în solidar la suportarea cheltuielilor de judecata.</w:t>
      </w:r>
    </w:p>
    <w:p>
      <w:pPr>
        <w:pStyle w:val="Normal"/>
        <w:ind w:firstLine="709"/>
        <w:jc w:val="both"/>
        <w:rPr>
          <w:rFonts w:eastAsia="Calibri"/>
        </w:rPr>
      </w:pPr>
      <w:r>
        <w:rPr>
          <w:rFonts w:eastAsia="Calibri"/>
        </w:rPr>
        <w:t>În motivarea cererii de revizuire, revizuenta a arătat că:</w:t>
      </w:r>
    </w:p>
    <w:p>
      <w:pPr>
        <w:pStyle w:val="Normal"/>
        <w:ind w:firstLine="709"/>
        <w:jc w:val="both"/>
        <w:rPr>
          <w:rFonts w:eastAsia="Calibri"/>
        </w:rPr>
      </w:pPr>
      <w:r>
        <w:rPr>
          <w:rFonts w:eastAsia="Calibri"/>
        </w:rPr>
        <w:t>A. EVOLUȚIA LITIGIULUI</w:t>
      </w:r>
    </w:p>
    <w:p>
      <w:pPr>
        <w:pStyle w:val="Normal"/>
        <w:ind w:firstLine="709"/>
        <w:jc w:val="both"/>
        <w:rPr>
          <w:rFonts w:eastAsia="Calibri"/>
        </w:rPr>
      </w:pPr>
      <w:r>
        <w:rPr>
          <w:rFonts w:eastAsia="Calibri"/>
        </w:rPr>
        <w:t>I) Procedura de atribuire</w:t>
      </w:r>
    </w:p>
    <w:p>
      <w:pPr>
        <w:pStyle w:val="Normal"/>
        <w:ind w:firstLine="709"/>
        <w:jc w:val="both"/>
        <w:rPr/>
      </w:pPr>
      <w:r>
        <w:rPr>
          <w:rFonts w:eastAsia="Calibri"/>
        </w:rPr>
        <w:t>1. Spitalul Clinic ..... („Autoritatea contractanta”) a organizat, in temeiul Legii nr. 98/2016, o procedura de atribuire, publicând, in acest sens, in SEAP, anunțul de publicitate nr. Y, pentru atribuirea contractului de achizitie publica, avand ca obiect achiziția de „Servicii analize de laborator”.</w:t>
      </w:r>
    </w:p>
    <w:p>
      <w:pPr>
        <w:pStyle w:val="Normal"/>
        <w:ind w:firstLine="709"/>
        <w:jc w:val="both"/>
        <w:rPr>
          <w:rFonts w:eastAsia="Calibri"/>
        </w:rPr>
      </w:pPr>
      <w:r>
        <w:rPr>
          <w:rFonts w:eastAsia="Calibri"/>
        </w:rPr>
        <w:t>2. In cadrul documentației de atribuire, Autoritatea contractanta a stabilit 4 factori de evaluare a ofertelor, pe care îi va prezenta, intrucat admisibilitatea revizuirii este dependenta de modalitatea de interpretare a ultimul factor de evaluare (pct. 6-7 de mai jos), prin prisma normelor comunitare si a jurisprudentei instanțelor europene, incalcate prin hotararea atacata.</w:t>
      </w:r>
    </w:p>
    <w:p>
      <w:pPr>
        <w:pStyle w:val="Normal"/>
        <w:ind w:firstLine="709"/>
        <w:jc w:val="both"/>
        <w:rPr/>
      </w:pPr>
      <w:r>
        <w:rPr>
          <w:rFonts w:eastAsia="Calibri"/>
        </w:rPr>
        <w:t>3. Factorul financiar, cu un punctaj maxim de 100 de puncte si care avea o pondere de 40%. In urma analizei acestui factor de evaluare, revizuenta a obtinut un punctaj de 100.</w:t>
      </w:r>
    </w:p>
    <w:p>
      <w:pPr>
        <w:pStyle w:val="Normal"/>
        <w:ind w:firstLine="709"/>
        <w:jc w:val="both"/>
        <w:rPr/>
      </w:pPr>
      <w:r>
        <w:rPr>
          <w:rFonts w:eastAsia="Calibri"/>
        </w:rPr>
        <w:t>4. Factorul de evaluare privind calitatea serviciilor, care avea un punctaj maxim de 100 de puncte si cu o pondere de 20% si in care s-a solicitat numărul de analize acreditate pe fiecare departament: hematologie, biochimie serica si urinara, imunologie, bacteorologie. Astfel, Autoritatea contractanta a precizat si modalitatea de stabilire a punctajului, respectiv: se acorda cate un punct pentru fiecare analiza de hematologie, biochimie serica si urinara dintre cele solicitate prin caietul de sarcini, se acorda doua puncte pentru fiecare analiza de imunologie dintre cele solicitate in caietul de sarcini, se acorda 3 puncte pentru fiecare analiza de bacteriologie dintre cele solicitate in caietul de sarcini. In urma analizei acestui factor de evaluare, revuzuenta a obtinut un punctaj de 86.31 puncte.</w:t>
      </w:r>
    </w:p>
    <w:p>
      <w:pPr>
        <w:pStyle w:val="Normal"/>
        <w:ind w:firstLine="709"/>
        <w:jc w:val="both"/>
        <w:rPr/>
      </w:pPr>
      <w:r>
        <w:rPr>
          <w:rFonts w:eastAsia="Calibri"/>
        </w:rPr>
        <w:t>5. Factorul de evaluare privind organizarea, calificarea si experiența personalului, care avea un punctaj maxim de 100 de puncte, cu o pondere de 30% si in care s-a solicitat numărul personalului detinut in laboratoare depuse ca experiența similara, cu calificare pentru prestarea serviciilor de laborator, punctajul urmând a fi acordat in funcție de calificarea fiecărei persoane, acesta fiind prezentat in ordine descrescătoare (spre ex.: medic primar medicina laborator: 40 puncte/angajat, chimist/biolog/biochimist specialist 20 puncte/angajat, asistent medical laborator fara studii superioare - 8 puncte/angajat. In urma analizei acestui factor de evaluare, revizuenta a obtinut un punctaj de 92.03 puncte.</w:t>
      </w:r>
    </w:p>
    <w:p>
      <w:pPr>
        <w:pStyle w:val="Normal"/>
        <w:ind w:firstLine="709"/>
        <w:jc w:val="both"/>
        <w:rPr>
          <w:rFonts w:eastAsia="Calibri"/>
        </w:rPr>
      </w:pPr>
      <w:r>
        <w:rPr>
          <w:rFonts w:eastAsia="Calibri"/>
        </w:rPr>
        <w:t>6. Factor de evaluare privind organizarea si funcționarea laboratorului, care avea un punctaj maxim de 100 de puncte, cu o pondere de 10% si care cuprinde 4 subfactori. respectiv:</w:t>
      </w:r>
    </w:p>
    <w:p>
      <w:pPr>
        <w:pStyle w:val="Normal"/>
        <w:ind w:firstLine="709"/>
        <w:jc w:val="both"/>
        <w:rPr>
          <w:rFonts w:eastAsia="Calibri"/>
        </w:rPr>
      </w:pPr>
      <w:r>
        <w:rPr>
          <w:rFonts w:eastAsia="Calibri"/>
        </w:rPr>
        <w:t>a. Echipamente, cu un punctaj de 25 de puncte;</w:t>
      </w:r>
    </w:p>
    <w:p>
      <w:pPr>
        <w:pStyle w:val="Normal"/>
        <w:ind w:firstLine="709"/>
        <w:jc w:val="both"/>
        <w:rPr>
          <w:rFonts w:eastAsia="Calibri"/>
        </w:rPr>
      </w:pPr>
      <w:r>
        <w:rPr>
          <w:rFonts w:eastAsia="Calibri"/>
        </w:rPr>
        <w:t>b. Circuite funcționale, cu un punctaj de 25 de puncte;</w:t>
      </w:r>
    </w:p>
    <w:p>
      <w:pPr>
        <w:pStyle w:val="Normal"/>
        <w:ind w:firstLine="709"/>
        <w:jc w:val="both"/>
        <w:rPr>
          <w:rFonts w:eastAsia="Calibri"/>
        </w:rPr>
      </w:pPr>
      <w:r>
        <w:rPr>
          <w:rFonts w:eastAsia="Calibri"/>
        </w:rPr>
        <w:t>c. Departamente, cu un punctaj de 25 de puncte;</w:t>
      </w:r>
    </w:p>
    <w:p>
      <w:pPr>
        <w:pStyle w:val="Normal"/>
        <w:ind w:firstLine="709"/>
        <w:jc w:val="both"/>
        <w:rPr>
          <w:rFonts w:eastAsia="Calibri"/>
        </w:rPr>
      </w:pPr>
      <w:r>
        <w:rPr>
          <w:rFonts w:eastAsia="Calibri"/>
        </w:rPr>
        <w:t>d. Personal, cu un punctaj de 25 de puncte.</w:t>
      </w:r>
    </w:p>
    <w:p>
      <w:pPr>
        <w:pStyle w:val="Normal"/>
        <w:ind w:firstLine="709"/>
        <w:jc w:val="both"/>
        <w:rPr>
          <w:rFonts w:eastAsia="Calibri"/>
        </w:rPr>
      </w:pPr>
      <w:r>
        <w:rPr>
          <w:rFonts w:eastAsia="Calibri"/>
        </w:rPr>
        <w:t>7. In cadrul acestui factor de evaluare, s-a prevăzut ca punctajul maxim va fi obtinut de ofertantul care va prezenta, pe cele 4 criterii, cea mai adecvata propunere cu necesarul (tipul si volumul) analizelor. In urma evaluării, revizuenta a fost punctata cu 0 puncte.</w:t>
      </w:r>
    </w:p>
    <w:p>
      <w:pPr>
        <w:pStyle w:val="Normal"/>
        <w:ind w:firstLine="709"/>
        <w:jc w:val="both"/>
        <w:rPr/>
      </w:pPr>
      <w:r>
        <w:rPr>
          <w:rFonts w:eastAsia="Calibri"/>
        </w:rPr>
        <w:t>8. Revizuenta a depus o oferta, aceasta fiind clasata pe locul II, asa cum reiese din Adresa nr. X3 denumita “Comunicare privind rezultatul procedurii de atribuire”, emisa de Autoritatea contractanta, in care se precizează ca oferta depusa de revizuenta a obtinut un punctaj de 84,86 puncte, iar oferta P1.1, clasata pe locul I, a obtinut un punctaj de 90,38 puncte.</w:t>
      </w:r>
    </w:p>
    <w:p>
      <w:pPr>
        <w:pStyle w:val="Normal"/>
        <w:ind w:firstLine="709"/>
        <w:jc w:val="both"/>
        <w:rPr/>
      </w:pPr>
      <w:r>
        <w:rPr>
          <w:rFonts w:eastAsia="Calibri"/>
        </w:rPr>
        <w:t>9. Din analiza Adresei denumita „Comunicare privind rezultatul procedurii de atribuire”, reiese ca revizuenta a fost informata, in esența, ca deși a obtinut un punctaj de 100 de puncte in cadrul factorului financiar, care are cea mai mare pondere, a obtinut un punctaj global mai mic, departajarea efectuandu-se in cadrul factorului de evaluare privind organizarea si funcționarea laboratorului, care avea cea mai mica pondere si in care R1  a fost punctata cu 0 puncte, iar P1 cu 100 de puncte.</w:t>
      </w:r>
    </w:p>
    <w:p>
      <w:pPr>
        <w:pStyle w:val="Normal"/>
        <w:ind w:firstLine="709"/>
        <w:jc w:val="both"/>
        <w:rPr/>
      </w:pPr>
      <w:r>
        <w:rPr>
          <w:rFonts w:eastAsia="Calibri"/>
        </w:rPr>
        <w:t>10. Revizuenta a transmis Autorității contractante Notificarea prealabila nr. X4, prin care a solicitat remedierea rezultatului procedurii de atribuire, avand in vedere ca oferta R1 a fost evaluata in mod greșit, dar si in raport de faptul ca oferta clasata pe locul I a P1 se impune a fi reevaluata, cu respectarea criteriului de atribuire si a factorilor de evaluare, aplicând algoritmul de calcul asociat acestora, astfel cum acestea au fost prevăzute in documentația de atribuire.</w:t>
      </w:r>
    </w:p>
    <w:p>
      <w:pPr>
        <w:pStyle w:val="Normal"/>
        <w:ind w:firstLine="709"/>
        <w:jc w:val="both"/>
        <w:rPr/>
      </w:pPr>
      <w:r>
        <w:rPr>
          <w:rFonts w:eastAsia="Calibri"/>
        </w:rPr>
        <w:t>11. La data de 17.04.2018, Autoritatea contractanta i-a comunicat un răspuns la notificarea prealabila formulata, prin care a respins solicitarea sa de remediere, motivând, in esența, ca R1 nu a contestat factorul de evaluare privind organizarea si funcționarea laboratorului si nici algoritmul de calcul asociat acestuia la data publicării documentației de atribuire, astfel ca orice critica in legătură cu modalitatea de evaluare este tardiva.</w:t>
      </w:r>
    </w:p>
    <w:p>
      <w:pPr>
        <w:pStyle w:val="Normal"/>
        <w:ind w:firstLine="709"/>
        <w:jc w:val="both"/>
        <w:rPr>
          <w:rFonts w:eastAsia="Calibri"/>
        </w:rPr>
      </w:pPr>
      <w:r>
        <w:rPr>
          <w:rFonts w:eastAsia="Calibri"/>
        </w:rPr>
        <w:t>12. De asemenea, intr-o incercare de a-si justifica decizia, Autoritatea contractanta a oferit o pretinsa explicație a modalității in care a analizat ofertele, invocând pretinse lipsuri ale ofertei revizuentei, care au determinat obținerea unui punctaj de 0 puncte din 100 in cadrul factorului de evaluare privind organizarea si funcționarea laboratorului.</w:t>
      </w:r>
    </w:p>
    <w:p>
      <w:pPr>
        <w:pStyle w:val="Normal"/>
        <w:ind w:firstLine="709"/>
        <w:jc w:val="both"/>
        <w:rPr>
          <w:rFonts w:eastAsia="Calibri"/>
        </w:rPr>
      </w:pPr>
      <w:r>
        <w:rPr>
          <w:rFonts w:eastAsia="Calibri"/>
        </w:rPr>
        <w:t>13. Întrucât are relevanta pentru aprecierea admisibilității revizuirii, menționeaza ca prin răspunsul menționat la pct. 11, pentru prima data, i-a fost adus la cunoștința faptul ca Autoritatea contractanta a depunctat-o, in cadrul factorului de evaluare nr. 4 (pct. 6-7), după cum urmeaza:</w:t>
      </w:r>
    </w:p>
    <w:p>
      <w:pPr>
        <w:pStyle w:val="Normal"/>
        <w:ind w:firstLine="709"/>
        <w:jc w:val="both"/>
        <w:rPr>
          <w:rFonts w:eastAsia="Calibri"/>
        </w:rPr>
      </w:pPr>
      <w:r>
        <w:rPr>
          <w:rFonts w:eastAsia="Calibri"/>
        </w:rPr>
        <w:t>i. Pe de o parte, a utilizat o modalitate de evaluare, care nu a fost adusa la cunoștința ofertanților prin documentația de atribuire, avand in vedere ca nu a menționat ca in cadrul factorului 4 de evaluare urmeaza ca punctajul sa fie doar de 0 sau de 25 de puncte (punctaje extreme), pentru fiecare dintre cei 4 subfactori (pct. 6). Cu alte cuvinte, deși a nu a indicat in documentație ca punctajele vor fi extreme, aceasta le-a aplicat in analiza acestui factor.</w:t>
      </w:r>
    </w:p>
    <w:p>
      <w:pPr>
        <w:pStyle w:val="Normal"/>
        <w:ind w:firstLine="709"/>
        <w:jc w:val="both"/>
        <w:rPr/>
      </w:pPr>
      <w:r>
        <w:rPr>
          <w:rFonts w:eastAsia="Calibri"/>
        </w:rPr>
        <w:t>ii. Pe de alta parte, faptul ca oferta revizuentei nu indeplinea anumite criterii, care (din nou) nu se regăseau in documentația de atribuire, avand in vedere ca Autoritatea contractanta a stabilit ca pentru fiecare din cei 4 subfactori, revizuenta a obtinut 0 puncte, deoarece nu a prezentat un anumit număr de departamente, modalitatea in care circuitul funcțional urma sa fie desfasurat, prezentarea unei eventuale scheme de personal sau organigrama, aplicarea Ordinului 1301/20.07.2007, toate aceste criterii nefiind stabilite in documentația de atribuire si neaduse, in prealabil, la cunoștința ofertanților.</w:t>
      </w:r>
    </w:p>
    <w:p>
      <w:pPr>
        <w:pStyle w:val="Normal"/>
        <w:ind w:firstLine="709"/>
        <w:jc w:val="both"/>
        <w:rPr/>
      </w:pPr>
      <w:r>
        <w:rPr>
          <w:rFonts w:eastAsia="Calibri"/>
        </w:rPr>
        <w:t>II) Dosarul nr. ....., de pe rolul CNSC</w:t>
      </w:r>
    </w:p>
    <w:p>
      <w:pPr>
        <w:pStyle w:val="Normal"/>
        <w:ind w:firstLine="709"/>
        <w:jc w:val="both"/>
        <w:rPr/>
      </w:pPr>
      <w:r>
        <w:rPr>
          <w:rFonts w:eastAsia="Calibri"/>
        </w:rPr>
        <w:t>14. Împotriva rezultatului procedurii de atribuire, revizuenta a formulat contestație, care a fost înregistrata pe rolul CNSC sub nr. de dosar ....., prin care a invocat, in esența, faptul ca Autoritatea contractanta a efectuat o evaluare defectuoasa a ofertelor declarate conforme si admisibile, cu scopul vădit de a favoriza ofertantul declarat câștigător, intrucat Spitalul Coltentina a folosit criterii si subcriterii care nu au fost aduse, in prealabil, la cunoștința ofertanților.</w:t>
      </w:r>
    </w:p>
    <w:p>
      <w:pPr>
        <w:pStyle w:val="Normal"/>
        <w:ind w:firstLine="709"/>
        <w:jc w:val="both"/>
        <w:rPr>
          <w:rFonts w:eastAsia="Calibri"/>
        </w:rPr>
      </w:pPr>
      <w:r>
        <w:rPr>
          <w:rFonts w:eastAsia="Calibri"/>
        </w:rPr>
        <w:t>15. Prin Decizia pronunțata de CNSC, acesta a retinut, in esența, ca Autoritatea contractanta, in mod greșit, a efectuat evaluarea, dar si faptul ca aceasta a aplicat factori si subfactori care nu au fost aduși, in prealabil, la cunoștința ofertanților.</w:t>
      </w:r>
    </w:p>
    <w:p>
      <w:pPr>
        <w:pStyle w:val="Normal"/>
        <w:ind w:firstLine="709"/>
        <w:jc w:val="both"/>
        <w:rPr/>
      </w:pPr>
      <w:r>
        <w:rPr>
          <w:rFonts w:eastAsia="Calibri"/>
        </w:rPr>
        <w:t>16. De asemenea, CNSC a retinut ca modalitatea in care Autoritatea contractanta a punctat ofertele analizate este una eronata si nu este conforma cu principiile transparentei si egalitatii de tratament, din moment ce Autoritatea contractanta avea obligația de a puncta gradual ofertele, insa aceasta a folosit doar punctaje extreme (0 sau 25 de puncte), după cum va detalia in cuprinsul prezentei.</w:t>
      </w:r>
    </w:p>
    <w:p>
      <w:pPr>
        <w:pStyle w:val="Normal"/>
        <w:ind w:firstLine="709"/>
        <w:jc w:val="both"/>
        <w:rPr>
          <w:rFonts w:eastAsia="Calibri"/>
        </w:rPr>
      </w:pPr>
      <w:r>
        <w:rPr>
          <w:rFonts w:eastAsia="Calibri"/>
        </w:rPr>
        <w:t xml:space="preserve">17. CNSC a dispus admiterea, in parte, a contestației revizuentei dispunând anularea rezultatului procedurii si rezultatul raportului de evaluare, cu privire la punctajul acordat ofertei revizuentei si a obligat Autoritatea contractanta sa reevalueze oferta revizuentei. </w:t>
      </w:r>
    </w:p>
    <w:p>
      <w:pPr>
        <w:pStyle w:val="Normal"/>
        <w:ind w:firstLine="709"/>
        <w:jc w:val="both"/>
        <w:rPr>
          <w:rFonts w:eastAsia="Calibri"/>
        </w:rPr>
      </w:pPr>
      <w:r>
        <w:rPr>
          <w:rFonts w:eastAsia="Calibri"/>
        </w:rPr>
        <w:t>III) Dosarul nr. ......</w:t>
      </w:r>
    </w:p>
    <w:p>
      <w:pPr>
        <w:pStyle w:val="Normal"/>
        <w:ind w:firstLine="709"/>
        <w:jc w:val="both"/>
        <w:rPr/>
      </w:pPr>
      <w:r>
        <w:rPr>
          <w:rFonts w:eastAsia="Calibri"/>
        </w:rPr>
        <w:t>18. Împotriva Deciziei CNSC, toate părțile au formulat plângere, iar prin Hotararea atacata, Curtea de Apel .... a dispus admiterea plângerilor formulate de P1 si Spitalul ....., cu consecința respingerii contestației formulate de revizuenta, dar si respingerea plângerii sale.</w:t>
      </w:r>
    </w:p>
    <w:p>
      <w:pPr>
        <w:pStyle w:val="Normal"/>
        <w:ind w:firstLine="709"/>
        <w:jc w:val="both"/>
        <w:rPr>
          <w:rFonts w:eastAsia="Calibri"/>
        </w:rPr>
      </w:pPr>
      <w:r>
        <w:rPr>
          <w:rFonts w:eastAsia="Calibri"/>
        </w:rPr>
        <w:t>19. Interes pentru admisibilitatea revizuirii o reprezintă următoarele considerente, care incalca normele comunitare si deciziile CJUE, respectiv:</w:t>
      </w:r>
    </w:p>
    <w:p>
      <w:pPr>
        <w:pStyle w:val="Normal"/>
        <w:ind w:firstLine="709"/>
        <w:jc w:val="both"/>
        <w:rPr>
          <w:rFonts w:eastAsia="Calibri"/>
        </w:rPr>
      </w:pPr>
      <w:r>
        <w:rPr>
          <w:rFonts w:eastAsia="Calibri"/>
        </w:rPr>
        <w:t>i. Din interpretarea gramaticala si sistematica a acestor texte, rezulta ca, pentru factorul de evaluare privind funcționarea laboratorului, punctajul maxim pentru fiecare din cele patru criterii se acorda ofertantului care prezintă cea mai adecvata propunere cu necesarul (tipul si volumul) analizelor, in timp ce pentru ceilalți nu se acorda puncte.</w:t>
      </w:r>
    </w:p>
    <w:p>
      <w:pPr>
        <w:pStyle w:val="Normal"/>
        <w:ind w:firstLine="709"/>
        <w:jc w:val="both"/>
        <w:rPr>
          <w:rFonts w:eastAsia="Calibri"/>
        </w:rPr>
      </w:pPr>
      <w:r>
        <w:rPr>
          <w:rFonts w:eastAsia="Calibri"/>
        </w:rPr>
        <w:t>ii. Curtea nu poate primi opinia Consiliului in sensul ca sintagma punctaj maxim evoca intenția de alocare a unor punctaje intermediare. Dimpotrivă, in condițiile in care pentru acest factor de evaluare nu s-a prevăzut o modalitate de calcul a punctajelor celorlalți ofertanți, cum s-a prevăzut pentru ceilalți factori (regula de trei simpla), nu se acorda punctaje intermediare, ci doar punctajul maxim ofertantului care prezintă, pe fiecare din cele patru criterii, cea mai adecvata propunere cu necesarul (tipul si volumul) analizelor.</w:t>
      </w:r>
    </w:p>
    <w:p>
      <w:pPr>
        <w:pStyle w:val="Normal"/>
        <w:ind w:firstLine="709"/>
        <w:jc w:val="both"/>
        <w:rPr>
          <w:rFonts w:eastAsia="Calibri"/>
        </w:rPr>
      </w:pPr>
      <w:r>
        <w:rPr>
          <w:rFonts w:eastAsia="Calibri"/>
        </w:rPr>
        <w:t>iii. Autoritatea contractanta nu a incalcat principiile transparentei, proportionalitatii si eaglitatii de tratament a ofertanților; asa cum susține intimata. Factorii, criteriile si subcriteriile de evaluare, dupa cum reiese din cele mai sus prezentate, au fost aduse la cunoștința ofertanților prin caietul de sarcini, in egala măsură si ponderea fiecăruia, acestea fiind utilizate si la evaluare, (subl. ns.)</w:t>
      </w:r>
    </w:p>
    <w:p>
      <w:pPr>
        <w:pStyle w:val="Normal"/>
        <w:ind w:firstLine="709"/>
        <w:jc w:val="both"/>
        <w:rPr/>
      </w:pPr>
      <w:r>
        <w:rPr>
          <w:rFonts w:eastAsia="Calibri"/>
        </w:rPr>
        <w:t>iv. Aceste principii nu au fost incalcate nici prin utilizarea unui act normativ in vigoare la momentul evaluării, acesta indeplinind condițiile accesibilitate si fiind utilizat in evaluarea ambelor oferte.</w:t>
      </w:r>
    </w:p>
    <w:p>
      <w:pPr>
        <w:pStyle w:val="Normal"/>
        <w:ind w:firstLine="709"/>
        <w:jc w:val="both"/>
        <w:rPr>
          <w:rFonts w:eastAsia="Calibri"/>
        </w:rPr>
      </w:pPr>
      <w:r>
        <w:rPr>
          <w:rFonts w:eastAsia="Calibri"/>
        </w:rPr>
        <w:t>20. In continuare, va expune motivele pentru care revizuirea este admisibila, in raport cu cerințele stabilite prin lege, interpretate de Înalta Curte de Casație si Justiție, prin Hotararea privind dezlegarea unor chestiuni de drept nr. 45/2016, publicata in M. Of. Partea I, nr. 386 din 23 mai 2017.</w:t>
      </w:r>
    </w:p>
    <w:p>
      <w:pPr>
        <w:pStyle w:val="Normal"/>
        <w:ind w:firstLine="709"/>
        <w:jc w:val="both"/>
        <w:rPr>
          <w:rFonts w:eastAsia="Calibri"/>
        </w:rPr>
      </w:pPr>
      <w:r>
        <w:rPr>
          <w:rFonts w:eastAsia="Calibri"/>
        </w:rPr>
        <w:t>B. ADMISIBILITATEA REVIZUIRII</w:t>
      </w:r>
    </w:p>
    <w:p>
      <w:pPr>
        <w:pStyle w:val="Normal"/>
        <w:ind w:firstLine="709"/>
        <w:jc w:val="both"/>
        <w:rPr>
          <w:rFonts w:eastAsia="Calibri"/>
        </w:rPr>
      </w:pPr>
      <w:r>
        <w:rPr>
          <w:rFonts w:eastAsia="Calibri"/>
        </w:rPr>
        <w:t>I) Aspecte prealabile</w:t>
      </w:r>
    </w:p>
    <w:p>
      <w:pPr>
        <w:pStyle w:val="Normal"/>
        <w:ind w:firstLine="709"/>
        <w:jc w:val="both"/>
        <w:rPr/>
      </w:pPr>
      <w:r>
        <w:rPr>
          <w:rFonts w:eastAsia="Calibri"/>
        </w:rPr>
        <w:t>21. Sintetizând motivele pe care le va expune, invedereaza instanței de judecata ca hotararea atacata incalca normele comunitare si hotărârile CJUE din doua perspective, acestea fiind separate, sens in care aprecierea admisibilității urmeaza a se efectua independent pe fiecare din aceste paliere.</w:t>
      </w:r>
    </w:p>
    <w:p>
      <w:pPr>
        <w:pStyle w:val="Normal"/>
        <w:ind w:firstLine="709"/>
        <w:jc w:val="both"/>
        <w:rPr>
          <w:rFonts w:eastAsia="Calibri"/>
        </w:rPr>
      </w:pPr>
      <w:r>
        <w:rPr>
          <w:rFonts w:eastAsia="Calibri"/>
        </w:rPr>
        <w:t>22. Cu alte cuvinte, asa cum a aratat la pct. 13, hotararea atacata a incalcat dreptul comunitar (i) prin faptul ca instanța de apel a apreciat ca neindicarea unei modalitati de calcul a punctajelor ofertanților in cadrul factorului 4, inseamna ca nu se vor aplica punctaje intermediare si (ii) prin faptul ca este legala folosirea, in cadrul evaluării, a unor cerințe care nu au fost aduse in prealabil la cunoștința ofertanților.</w:t>
      </w:r>
    </w:p>
    <w:p>
      <w:pPr>
        <w:pStyle w:val="Normal"/>
        <w:ind w:firstLine="709"/>
        <w:jc w:val="both"/>
        <w:rPr>
          <w:rFonts w:eastAsia="Calibri"/>
        </w:rPr>
      </w:pPr>
      <w:r>
        <w:rPr>
          <w:rFonts w:eastAsia="Calibri"/>
        </w:rPr>
        <w:t>II) Dispoziții legale cu privire la admisibilitatea revizuirii</w:t>
      </w:r>
    </w:p>
    <w:p>
      <w:pPr>
        <w:pStyle w:val="Normal"/>
        <w:ind w:firstLine="709"/>
        <w:jc w:val="both"/>
        <w:rPr>
          <w:rFonts w:eastAsia="Calibri"/>
        </w:rPr>
      </w:pPr>
      <w:r>
        <w:rPr>
          <w:rFonts w:eastAsia="Calibri"/>
        </w:rPr>
        <w:t xml:space="preserve">23. Potrivit art. 21 din Legea nr. 554/2004: „(l) Constituie motiv de revizuire, care se adauga la cele prevăzute de Codul de procedura civila, pronunțarea hotărârilor ramase definitive prin incalcarea principiului priorității dreptului Uniunii Europene, reglementat la art. 148 alin. (2) coroborat cu art. 20 alin. (2) din Constituția României, republicata.” </w:t>
      </w:r>
    </w:p>
    <w:p>
      <w:pPr>
        <w:pStyle w:val="Normal"/>
        <w:ind w:firstLine="709"/>
        <w:jc w:val="both"/>
        <w:rPr>
          <w:rFonts w:eastAsia="Calibri"/>
        </w:rPr>
      </w:pPr>
      <w:r>
        <w:rPr>
          <w:rFonts w:eastAsia="Calibri"/>
        </w:rPr>
        <w:t>24. In același timp, art. 68 din Legea nr. 101/2016 prevede ca: „Dispozițiile prezentei legi se completează cu prevederile Legii contenciosului administrativ nr. 554/2004, cu modificările si completările ulterioare, ale Legii nr. 134/2010, republicata, cu modificările ulterioare, si cu cele ale Legii nr. 287/2009, republicata, cu modificările ulterioare, in măsură in care prevederile acestora din urma nu sunt contrare. „ (subl. ns)</w:t>
      </w:r>
    </w:p>
    <w:p>
      <w:pPr>
        <w:pStyle w:val="Normal"/>
        <w:ind w:firstLine="709"/>
        <w:jc w:val="both"/>
        <w:rPr>
          <w:rFonts w:eastAsia="Calibri"/>
        </w:rPr>
      </w:pPr>
      <w:r>
        <w:rPr>
          <w:rFonts w:eastAsia="Calibri"/>
        </w:rPr>
        <w:t>25. Prin Hotararea privind dezlegarea unor chestiuni de drept nr. 45/2016, s-au retinut inter alia următoarele condiții pentru formularea unei revizuiri:</w:t>
      </w:r>
    </w:p>
    <w:p>
      <w:pPr>
        <w:pStyle w:val="Normal"/>
        <w:ind w:firstLine="709"/>
        <w:jc w:val="both"/>
        <w:rPr/>
      </w:pPr>
      <w:r>
        <w:rPr>
          <w:rFonts w:eastAsia="Calibri"/>
        </w:rPr>
        <w:t>62. Dispozițiile legale nu pun nicio condiție referitoare la „incalcarea principiului priorității dreptului comunitar” si, de aceea, interpretând literal textul legal, rezulta ca, in principiu, orice incalcare este de natura sa constituie motiv de revizuire. Altfel spus, nu exista niciun motiv pentru a distinge acolo unde legiuitorul nu distinge.</w:t>
      </w:r>
    </w:p>
    <w:p>
      <w:pPr>
        <w:pStyle w:val="Normal"/>
        <w:ind w:firstLine="709"/>
        <w:jc w:val="both"/>
        <w:rPr/>
      </w:pPr>
      <w:r>
        <w:rPr>
          <w:rFonts w:eastAsia="Calibri"/>
        </w:rPr>
        <w:t>72. In lumina considerentelor precedente este inadmisibila cererea de revizuire prin care, in lipsa oricărui element de noutate (care ar putea fi hotarari pronunțate de CJUE sau dispoziții de drept unional neinvocate in cauza sau, deși invocate, netratate de instanța), se urmărește revizuirea unei hotarari definitive prin care a fost deja dezlegata problematica legata de aplicarea principiului priorității dreptului unional, deoarece se opune caracterul revizuirii, de cale extraordinara de atac de retractare (iar nu de reformare), corelat cu principiul autoritatii de lucru judecat.</w:t>
      </w:r>
    </w:p>
    <w:p>
      <w:pPr>
        <w:pStyle w:val="Normal"/>
        <w:ind w:firstLine="709"/>
        <w:jc w:val="both"/>
        <w:rPr>
          <w:rFonts w:eastAsia="Calibri"/>
        </w:rPr>
      </w:pPr>
      <w:r>
        <w:rPr>
          <w:rFonts w:eastAsia="Calibri"/>
        </w:rPr>
        <w:t>73. Daca dreptul Uniunii sau hotararea interpretativa a CJUE a fost invocata in fata instanței care a pronunțat hotararea a cărei revizuire se cere si aceasta instanța a analizat-o, partea nu poate critica soluția pe calea revizuirii deoarece se opune autoritatea de lucru judecat asupra rezolvării date de instanța de fond sau de recurs.</w:t>
      </w:r>
    </w:p>
    <w:p>
      <w:pPr>
        <w:pStyle w:val="Normal"/>
        <w:ind w:firstLine="709"/>
        <w:jc w:val="both"/>
        <w:rPr/>
      </w:pPr>
      <w:r>
        <w:rPr>
          <w:rFonts w:eastAsia="Calibri"/>
        </w:rPr>
        <w:t>78. Nu este necesar ca partea sa fi invocat in cursul soluționării procesului incalcarea vreunui text din dreptul european, insa trebuie sa fi invocat dreptul subiectiv ocrotit de dreptul european, chiar daca nu s-a referit la incompatibilitatea normei interne cu dreptul european. Este inadmisibil ca, sub cuvânt de prioritate a dreptului european, sa se invoce in revizuire un motiv de nelegalitate cu totul nou, intrucat se opune caracterul extraordinar al caii de atac.</w:t>
      </w:r>
    </w:p>
    <w:p>
      <w:pPr>
        <w:pStyle w:val="Normal"/>
        <w:ind w:firstLine="709"/>
        <w:jc w:val="both"/>
        <w:rPr/>
      </w:pPr>
      <w:r>
        <w:rPr>
          <w:rFonts w:eastAsia="Calibri"/>
        </w:rPr>
        <w:t>79. Motiv al revizuirii întemeiate pe art. 21 alin. (2) teza intai din Legea nr. 554/2004 îl constituie calificarea juridica a faptelor prin prisma normei de drept european incidente sau a interpretării acesteia rezultate dintr-o hotarare CJUE. iar nu faptele deduse judecații, care reprezintă un element imuabil al litigiului.</w:t>
      </w:r>
    </w:p>
    <w:p>
      <w:pPr>
        <w:pStyle w:val="Normal"/>
        <w:ind w:firstLine="709"/>
        <w:jc w:val="both"/>
        <w:rPr>
          <w:rFonts w:eastAsia="Calibri"/>
        </w:rPr>
      </w:pPr>
      <w:r>
        <w:rPr>
          <w:rFonts w:eastAsia="Calibri"/>
        </w:rPr>
        <w:t>83. In același fel este lipsita de relevanta neinvocarea in litigiul de baza a dispozițiilor de drept european preexistente, presupus incalcate prin hotararea a cărei revizuire se cere, intrucat, potrivit principiului iura novit curia, consacrat de art. 22 alin. (1) si (4) din Codul de procedura civila, judecătorul, respectând limitele investirii sale, este in drept, in virtutea prerogativelor sale jurisdictionale, sa dea cererii calificarea juridica exacta si sa faca aplicarea normelor juridice incidente. Instanța trebuie sa aplice dreptul, care ii este cunoscut, inclusiv dreptul european si hotărârile interpretative ale CJUE, care au caracter obligatoriu pentru instanțele statelor membre si se bucura de prioritate in aplicare, potrivit art. 148 alin. (2) din Constituție.</w:t>
      </w:r>
    </w:p>
    <w:p>
      <w:pPr>
        <w:pStyle w:val="Normal"/>
        <w:ind w:firstLine="709"/>
        <w:jc w:val="both"/>
        <w:rPr>
          <w:rFonts w:eastAsia="Calibri"/>
        </w:rPr>
      </w:pPr>
      <w:r>
        <w:rPr>
          <w:rFonts w:eastAsia="Calibri"/>
        </w:rPr>
        <w:t>In interpretarea si aplicarea dispozițiilor art. 21 alin. (2) teza I din Legea contenciosului administrativ nr. 554/2004, cu modificările si completările ulterioare, cererea de revizuire este admisibila in baza unor decizii ale Curții de Justiție a Uniunii Europene, indiferent de momentul pronunțării acestora si de împrejurarea invocării sau nu in litigiul de baza a dispozițiilor de drept european preexistente, incalcate prin hotararea a cărei revizuire se cere.</w:t>
      </w:r>
    </w:p>
    <w:p>
      <w:pPr>
        <w:pStyle w:val="Normal"/>
        <w:ind w:firstLine="709"/>
        <w:jc w:val="both"/>
        <w:rPr>
          <w:rFonts w:eastAsia="Calibri"/>
        </w:rPr>
      </w:pPr>
      <w:r>
        <w:rPr>
          <w:rFonts w:eastAsia="Calibri"/>
        </w:rPr>
        <w:t>26. După cum va arata, urmeaza a se constatata ca, deși revizuenta a invocat jurisprudenta CJUE cu privire la incidența principiului transparentei, instanța de apel nu a analizat aceasta hotarare si, pe cale de consecința, nu a tratat problema dedusa judecații din aceasta perspectiva.</w:t>
      </w:r>
    </w:p>
    <w:p>
      <w:pPr>
        <w:pStyle w:val="Normal"/>
        <w:ind w:firstLine="709"/>
        <w:jc w:val="both"/>
        <w:rPr>
          <w:rFonts w:eastAsia="Calibri"/>
        </w:rPr>
      </w:pPr>
      <w:r>
        <w:rPr>
          <w:rFonts w:eastAsia="Calibri"/>
        </w:rPr>
        <w:t xml:space="preserve">27. In același timp, prin prezenta cerere, revizuenta este indreptatita sa invoce prioritatea dreptului european si din perspectiva altor norme si hotarari interpretative date de CJUE cu privire la obligația Autorității contractante de a se folosi in cadrul procesului de evaluare doar de cerințele, criteriile, factorii de evaluare, regulile de ponderare prevăzute in documentația de atribuire, avand in vedere existenta obligației instanței de apel de a aplica prioritar dreptul european. </w:t>
      </w:r>
    </w:p>
    <w:p>
      <w:pPr>
        <w:pStyle w:val="Normal"/>
        <w:ind w:firstLine="709"/>
        <w:jc w:val="both"/>
        <w:rPr>
          <w:rFonts w:eastAsia="Calibri"/>
        </w:rPr>
      </w:pPr>
      <w:r>
        <w:rPr>
          <w:rFonts w:eastAsia="Calibri"/>
        </w:rPr>
        <w:t>III) Aspecte prealabile cu privire la aplicabilitatea principiilor achiziției publice.</w:t>
      </w:r>
    </w:p>
    <w:p>
      <w:pPr>
        <w:pStyle w:val="Normal"/>
        <w:ind w:firstLine="709"/>
        <w:jc w:val="both"/>
        <w:rPr/>
      </w:pPr>
      <w:r>
        <w:rPr>
          <w:rFonts w:eastAsia="Calibri"/>
        </w:rPr>
        <w:t>Limitele si reperele stabilite de CJUE.</w:t>
      </w:r>
    </w:p>
    <w:p>
      <w:pPr>
        <w:pStyle w:val="Normal"/>
        <w:ind w:firstLine="709"/>
        <w:jc w:val="both"/>
        <w:rPr/>
      </w:pPr>
      <w:r>
        <w:rPr>
          <w:rFonts w:eastAsia="Calibri"/>
        </w:rPr>
        <w:t>28. Ab initio, după cum a menționat, hotararea atacata incalca prioritatea dreptului european din doua perspective, una dintre acestea fiind aprecierea instanței de apel cu privire la faptul ca Autoritatea contractanta a folosit punctaje extreme, deși aceasta modalitate de evaluare a ofertelor nu era prevăzută in anunțul de participare sau in documentația de atribuire, iar cealalta fiind aplicarea unor cerințe in evaluarea ofertelor, care nu au fost indicate in niciun document al achiziției publice.</w:t>
      </w:r>
    </w:p>
    <w:p>
      <w:pPr>
        <w:pStyle w:val="Normal"/>
        <w:ind w:firstLine="709"/>
        <w:jc w:val="both"/>
        <w:rPr>
          <w:rFonts w:eastAsia="Calibri"/>
        </w:rPr>
      </w:pPr>
      <w:r>
        <w:rPr>
          <w:rFonts w:eastAsia="Calibri"/>
        </w:rPr>
        <w:t>29. In analiza ambelor motive, trebuie subliniat faptul ca chiar primul paragraf din preambulul Directivei 2014/24/UE menționează fundamentul procedurilor de achiziții publice, respectiv ,,Atribuirea contractelor de achiziții publice de către sau in numele autoritatilor statelor membre trebuie sa respecte principiile Tratatului privind funcționarea Uniunii Europene (TFUE), mai exact libera circulație a mărfurilor, libertatea de stabilire si libertatea de a furniza servicii, precum si principiile care deriva din acestea, cum ar fi egalitatea de tratament, nediscriminarea. recunoașterea reciproca, prooortionalitatea si transparenta.”</w:t>
      </w:r>
    </w:p>
    <w:p>
      <w:pPr>
        <w:pStyle w:val="Normal"/>
        <w:ind w:firstLine="709"/>
        <w:jc w:val="both"/>
        <w:rPr>
          <w:rFonts w:eastAsia="Calibri"/>
        </w:rPr>
      </w:pPr>
      <w:r>
        <w:rPr>
          <w:rFonts w:eastAsia="Calibri"/>
        </w:rPr>
        <w:t>30. In același timp, paragraful 90 din Directiva menționata precizează in mod clar obligațiile care incumba autoritatilor contractante, din perspectiva principiilor achiziției publice:</w:t>
      </w:r>
    </w:p>
    <w:p>
      <w:pPr>
        <w:pStyle w:val="Normal"/>
        <w:ind w:firstLine="709"/>
        <w:jc w:val="both"/>
        <w:rPr>
          <w:rFonts w:eastAsia="Calibri"/>
        </w:rPr>
      </w:pPr>
      <w:r>
        <w:rPr>
          <w:rFonts w:eastAsia="Calibri"/>
        </w:rPr>
        <w:t>,,Atribuirea contractelor ar trebui realizata pe baza unor criterii obiective care sa asigure respectarea principiilor de transparenta, de nediscriminare si de egalitate de tratament cu scopul de a asigura o comparație obiectiva a valorii relative a ofertelor pentru a determina, in condiții de concurenta efectiva, care dintre ele este oferta cea mai avantajoasa din punct de vedere economic.</w:t>
      </w:r>
    </w:p>
    <w:p>
      <w:pPr>
        <w:pStyle w:val="Normal"/>
        <w:ind w:firstLine="709"/>
        <w:jc w:val="both"/>
        <w:rPr>
          <w:rFonts w:eastAsia="Calibri"/>
        </w:rPr>
      </w:pPr>
      <w:r>
        <w:rPr>
          <w:rFonts w:eastAsia="Calibri"/>
        </w:rPr>
        <w:t>Pentru a garanta respectarea principiului egalitatii de tratament in cadrul atribuirii contractelor, autoritățile contractante ar trebui sa fie obligate sa creeze transparenta necesara pentru a permite tuturor ofertanților sa fie informați in mod rezonabil cu privire la criteriile si modalitățile care vor fi aplicate in decizia de atribuire a contractului. Autoritățile contractante ar trebui, prin urmare, sa fie obligate sa menționeze criteriile de atribuire a contractului si ponderea relativa pe care o are fiecare dintre respectivele criterii.</w:t>
      </w:r>
      <w:r>
        <w:rPr>
          <w:rFonts w:eastAsia="Calibri"/>
          <w:lang w:val="en-US"/>
        </w:rPr>
        <w:t>”</w:t>
      </w:r>
    </w:p>
    <w:p>
      <w:pPr>
        <w:pStyle w:val="Normal"/>
        <w:ind w:firstLine="709"/>
        <w:jc w:val="both"/>
        <w:rPr>
          <w:rFonts w:eastAsia="Calibri"/>
        </w:rPr>
      </w:pPr>
      <w:r>
        <w:rPr>
          <w:rFonts w:eastAsia="Calibri"/>
        </w:rPr>
        <w:t>31. In fine, art. 18 din Directiva menționata stabilește ca: “(1) Autoritățile contractante îi trateaza pe operatorii economici in mod egal si fara discriminare si actioneaza intr-o maniera transparenta si proportionata.”</w:t>
      </w:r>
    </w:p>
    <w:p>
      <w:pPr>
        <w:pStyle w:val="Normal"/>
        <w:ind w:firstLine="709"/>
        <w:jc w:val="both"/>
        <w:rPr>
          <w:rFonts w:eastAsia="Calibri"/>
        </w:rPr>
      </w:pPr>
      <w:r>
        <w:rPr>
          <w:rFonts w:eastAsia="Calibri"/>
        </w:rPr>
        <w:t>32. In ceea ce privește întinderea si aplicabilitatea principiilor, a revenit Curții Europene de Justiție rolul de a stabili limitele si reperele obligatorii atat pentru Statele Membre cat si pentru Autoritățile contractante.</w:t>
      </w:r>
    </w:p>
    <w:p>
      <w:pPr>
        <w:pStyle w:val="Normal"/>
        <w:ind w:firstLine="709"/>
        <w:jc w:val="both"/>
        <w:rPr>
          <w:rFonts w:eastAsia="Calibri"/>
        </w:rPr>
      </w:pPr>
      <w:r>
        <w:rPr>
          <w:rFonts w:eastAsia="Calibri"/>
        </w:rPr>
        <w:t>33. In fine, cu privire la aplicabilitatea principiilor, respectarea acestora este obligatorie chiar si pentru contractele de achiziție publica care sunt excluse de la aplicarea directivelor in aceasta materie (ceea ce nu este cazul in prezenta procedura, procedura fiind supusa directivelor), ținând cont de cele statuate, cu valoare de principiu, de CJUE, in C-324, Telaustria, in care s-a retinut obligativitatea respectării principiului nediscriminarii, din care decurge si obligația de a asigura transparenta, practica ce a fost detaliata si in alte hotarari, după cum vom arata.</w:t>
      </w:r>
    </w:p>
    <w:p>
      <w:pPr>
        <w:pStyle w:val="Normal"/>
        <w:ind w:firstLine="709"/>
        <w:jc w:val="both"/>
        <w:rPr/>
      </w:pPr>
      <w:r>
        <w:rPr>
          <w:rFonts w:eastAsia="Calibri"/>
        </w:rPr>
        <w:t>34. Sintetizând, solicita instanței de judecata sa constate ca respectarea acestor principii este obligatorie pentru Autoritatea contractanta, in condițiile in care acestea sunt aplicabile atribuirii oricărui contract de achiziție publica, indiferent daca acesta este exclus de Directiva, cu atat mai mult cu cat acesta contract nu este exclus de la aplicabilitatea Directivei.</w:t>
      </w:r>
    </w:p>
    <w:p>
      <w:pPr>
        <w:pStyle w:val="Normal"/>
        <w:ind w:firstLine="709"/>
        <w:jc w:val="both"/>
        <w:rPr>
          <w:rFonts w:eastAsia="Calibri"/>
        </w:rPr>
      </w:pPr>
      <w:r>
        <w:rPr>
          <w:rFonts w:eastAsia="Calibri"/>
        </w:rPr>
        <w:t>35.</w:t>
        <w:tab/>
        <w:t>In consecința, daca sunt îndeplinite condițiile stabilite de jurisprudenta pentru aplicarea la un contract de achiziții publice a principiilor care deriva din dreptul primar al Uniunii, respectarea principiului transparentei trebuie întotdeauna verificata. Mai mult decât atat, din punct de vedere logic s-ar putea considera chiar ca verificarea acesteia ar trebui sa fie preliminară verificării respectării principiilor egalitatii de tratament si nediscriminarii .</w:t>
      </w:r>
    </w:p>
    <w:p>
      <w:pPr>
        <w:pStyle w:val="Normal"/>
        <w:ind w:firstLine="709"/>
        <w:jc w:val="both"/>
        <w:rPr>
          <w:rFonts w:eastAsia="Calibri"/>
        </w:rPr>
      </w:pPr>
      <w:r>
        <w:rPr>
          <w:rFonts w:eastAsia="Calibri"/>
        </w:rPr>
        <w:t>36.</w:t>
        <w:tab/>
        <w:t>Obligația de transparenta are ca scop, in special, sa garanteze ca este inlaturat riscul de arbitrar din partea autoritatii contractante .</w:t>
      </w:r>
    </w:p>
    <w:p>
      <w:pPr>
        <w:pStyle w:val="Normal"/>
        <w:ind w:firstLine="709"/>
        <w:jc w:val="both"/>
        <w:rPr>
          <w:rFonts w:eastAsia="Calibri"/>
        </w:rPr>
      </w:pPr>
      <w:r>
        <w:rPr>
          <w:rFonts w:eastAsia="Calibri"/>
        </w:rPr>
        <w:t>IV) In ceea ce privește folosirea unei reguli de evaluare a ofertelor care nu a fost adusa in prealabil la cunoștința ofertanților.</w:t>
      </w:r>
    </w:p>
    <w:p>
      <w:pPr>
        <w:pStyle w:val="Normal"/>
        <w:ind w:firstLine="709"/>
        <w:jc w:val="both"/>
        <w:rPr>
          <w:rFonts w:eastAsia="Calibri"/>
        </w:rPr>
      </w:pPr>
      <w:r>
        <w:rPr>
          <w:rFonts w:eastAsia="Calibri"/>
        </w:rPr>
        <w:t>37. In primul rând, trebuie subliniat ca sunt îndeplinite cerințele stabilite de ICCJ prin Hotararea menționata la pct. 25 din prezenta, avand in vedere ca revizuenta a invocat cu privire la aceasta regula de ponderare (punctajele extreme) imprejurarea ca modalitatea de evaluare este contrara celor statuate de CJUE in Cauza nr. C470/99, Univerale-Bau si alții, pct. 93, dar si in Cauza C-532/06, Emm. G. Lianakis AE si alții împotriva Dimos Alexandroupolis si alții .</w:t>
      </w:r>
    </w:p>
    <w:p>
      <w:pPr>
        <w:pStyle w:val="Normal"/>
        <w:ind w:firstLine="709"/>
        <w:jc w:val="both"/>
        <w:rPr/>
      </w:pPr>
      <w:r>
        <w:rPr>
          <w:rFonts w:eastAsia="Calibri"/>
        </w:rPr>
        <w:t>38. Cu toate acestea, deși a invocat aceste hotarari interpretative ale CJUE, instanța de apel nu a tratat modalitatea in care principiile achizițiilor publice a fost interpretata, dar nici aplicabilitatea reperelor trasate la prezenta procedura de atribuire.</w:t>
      </w:r>
    </w:p>
    <w:p>
      <w:pPr>
        <w:pStyle w:val="Normal"/>
        <w:ind w:firstLine="709"/>
        <w:jc w:val="both"/>
        <w:rPr/>
      </w:pPr>
      <w:r>
        <w:rPr>
          <w:rFonts w:eastAsia="Calibri"/>
        </w:rPr>
        <w:t>39. Cu alte cuvinte, ne aflam in situația prevăzută la pct. 72 si 73 din Hotararea ICCJ, mai precis, deși revizuenta a invocat hotarari pronunțate de CJUE, acestea nu au fost tratate de instanța de judecata.</w:t>
      </w:r>
    </w:p>
    <w:p>
      <w:pPr>
        <w:pStyle w:val="Normal"/>
        <w:ind w:firstLine="709"/>
        <w:jc w:val="both"/>
        <w:rPr>
          <w:rFonts w:eastAsia="Calibri"/>
        </w:rPr>
      </w:pPr>
      <w:r>
        <w:rPr>
          <w:rFonts w:eastAsia="Calibri"/>
        </w:rPr>
        <w:t>40. De altfel, intrucat in prezenta va invoca si alte hotarari ale CJUE, care îi susțin poziția procesuala, invedereaza instanței de judecata ca a invocat dreptul subiectiv ocrotit de dreptul european, astfel ca nu îi poate fi opusa o eventuala inadmisibilitate a prezentei cai de atac, avand in vedere cele reținute la par. 75 de ICCJ.</w:t>
      </w:r>
    </w:p>
    <w:p>
      <w:pPr>
        <w:pStyle w:val="Normal"/>
        <w:ind w:firstLine="709"/>
        <w:jc w:val="both"/>
        <w:rPr>
          <w:rFonts w:eastAsia="Calibri"/>
        </w:rPr>
      </w:pPr>
      <w:r>
        <w:rPr>
          <w:rFonts w:eastAsia="Calibri"/>
        </w:rPr>
        <w:t>41. In al doilea rând, raportat la cele reținute de instanța de apel, urmeaza a se constata ca aceasta interpretare este contrara hotărârilor CJUE, avand in vedere ca aceasta pleaca de la o premisa greșita, ajungând in mod firesc la o concluzie greșita.</w:t>
      </w:r>
    </w:p>
    <w:p>
      <w:pPr>
        <w:pStyle w:val="Normal"/>
        <w:ind w:firstLine="709"/>
        <w:jc w:val="both"/>
        <w:rPr>
          <w:rFonts w:eastAsia="Calibri"/>
        </w:rPr>
      </w:pPr>
      <w:r>
        <w:rPr>
          <w:rFonts w:eastAsia="Calibri"/>
        </w:rPr>
        <w:t>42. Instanța de apel retine ca din interpretarea gramaticala si sistematica a acestor texte, rezulta ca, pentru factorul de evaluare privind funcționarea laboratorului, punctajul maxim pentru cele patru criterii se acorda ofertantului care prezintă cea mai adecvata propunere cu necesarul (tipul si volumul) analizelor, in timp ce pentru ceilalți nu se acorda puncte.</w:t>
      </w:r>
    </w:p>
    <w:p>
      <w:pPr>
        <w:pStyle w:val="Normal"/>
        <w:ind w:firstLine="709"/>
        <w:jc w:val="both"/>
        <w:rPr>
          <w:rFonts w:eastAsia="Calibri"/>
        </w:rPr>
      </w:pPr>
      <w:r>
        <w:rPr>
          <w:rFonts w:eastAsia="Calibri"/>
        </w:rPr>
        <w:t>43. Fundamentul acestui silogism judiciar fiind decelat in următorul paragraf: ,,Dimpotrivă, in condițiile in care pentru acest factor de evaluare nu s-a prevăzut o modalitate de calcul a punctajelor celorlalți ofertanți, cum s-a prevăzut pentru ceilalți factori (regula de trei simpla), nu se acorda punctaje intermediare, ci doar punctajul maxim ofertantului care prezintă, pe fiecare din cele patru criterii, cea mai adecvata propunere cu necesarul (tipul si volumul) analizelor.”</w:t>
      </w:r>
    </w:p>
    <w:p>
      <w:pPr>
        <w:pStyle w:val="Normal"/>
        <w:ind w:firstLine="709"/>
        <w:jc w:val="both"/>
        <w:rPr>
          <w:rFonts w:eastAsia="Calibri"/>
        </w:rPr>
      </w:pPr>
      <w:r>
        <w:rPr>
          <w:rFonts w:eastAsia="Calibri"/>
        </w:rPr>
        <w:t>44. Cu alte cuvinte, instanța de apel apreciaza ca Autoritatea contractanta a procedat legal in momentul in care a folosit punctajele extreme, deoarece in privința acestui factor nu a fost indicat in documentația de atribuire faptul ca se vor aplica punctaje intermediere</w:t>
      </w:r>
    </w:p>
    <w:p>
      <w:pPr>
        <w:pStyle w:val="Normal"/>
        <w:ind w:firstLine="709"/>
        <w:jc w:val="both"/>
        <w:rPr>
          <w:rFonts w:eastAsia="Calibri"/>
        </w:rPr>
      </w:pPr>
      <w:r>
        <w:rPr>
          <w:rFonts w:eastAsia="Calibri"/>
        </w:rPr>
        <w:t>45. După cum va arata, Autoritatea contractanta nu avea dreptul de a folosi punctaje extreme in evaluarea ofertelor tocmai pentru motivul ca nu a indicat in documentația de atribuire ca va folosit o astfel de regula de calcul.</w:t>
      </w:r>
    </w:p>
    <w:p>
      <w:pPr>
        <w:pStyle w:val="Normal"/>
        <w:ind w:firstLine="709"/>
        <w:jc w:val="both"/>
        <w:rPr>
          <w:rFonts w:eastAsia="Calibri"/>
        </w:rPr>
      </w:pPr>
      <w:r>
        <w:rPr>
          <w:rFonts w:eastAsia="Calibri"/>
        </w:rPr>
        <w:t>46. Altfel spus, din interpretarea principiului transparentei, reiese ca Autoritatea contractanta nu poate folosi o modalitate de evaluare a ofertelor care nu a fost adusa, in prealabil, in mod clar, precis si neechivoc la cunoștința ofertantilor.</w:t>
      </w:r>
    </w:p>
    <w:p>
      <w:pPr>
        <w:pStyle w:val="Normal"/>
        <w:ind w:firstLine="709"/>
        <w:jc w:val="both"/>
        <w:rPr>
          <w:rFonts w:eastAsia="Calibri"/>
        </w:rPr>
      </w:pPr>
      <w:r>
        <w:rPr>
          <w:rFonts w:eastAsia="Calibri"/>
        </w:rPr>
        <w:t>47. Raportat la prezenta procedura, Autoritatea contractanta avea obligația sa menționeze ca, pentru fiecare subfactor din cadrul factorului 4, ofertanții vor fi punctați doar cu 0 puncte sau 25 de puncte sau alta formula echivalenta, prin intermediul careia sa faca cunoscuta tuturor intenția acesteia de a nu aplica un punctaj intermediar.</w:t>
      </w:r>
    </w:p>
    <w:p>
      <w:pPr>
        <w:pStyle w:val="Normal"/>
        <w:ind w:firstLine="709"/>
        <w:jc w:val="both"/>
        <w:rPr/>
      </w:pPr>
      <w:r>
        <w:rPr>
          <w:rFonts w:eastAsia="Calibri"/>
        </w:rPr>
        <w:t>48. Lipsa unei asemenea mențiuni, atrage chiar imposibilitatea Autorității contractante de a se folosi de punctaje extreme in evaluarea ofertelor, aceasta avand obligația de a evalua ofertele strict in raport cu cele stabilite inițial prin documentația de atribuire/anuntul de participare, acesta fiind si expresia principiului transparentei.</w:t>
      </w:r>
    </w:p>
    <w:p>
      <w:pPr>
        <w:pStyle w:val="Normal"/>
        <w:ind w:firstLine="709"/>
        <w:jc w:val="both"/>
        <w:rPr>
          <w:rFonts w:eastAsia="Calibri"/>
        </w:rPr>
      </w:pPr>
      <w:r>
        <w:rPr>
          <w:rFonts w:eastAsia="Calibri"/>
        </w:rPr>
        <w:t>49. In al treilea rând, solicita instanței de judecata sa constate ca principiile achizițiilor publice obliga Autoritățile contractante sa menționeze orice element care urmeaza a fi avut in vedere in evaluare ofertelor, după cum a retinut si CJUE.</w:t>
      </w:r>
    </w:p>
    <w:p>
      <w:pPr>
        <w:pStyle w:val="Normal"/>
        <w:ind w:firstLine="709"/>
        <w:jc w:val="both"/>
        <w:rPr>
          <w:rFonts w:eastAsia="Calibri"/>
        </w:rPr>
      </w:pPr>
      <w:r>
        <w:rPr>
          <w:rFonts w:eastAsia="Calibri"/>
        </w:rPr>
        <w:t>50. In acest sens, menționeaza ca in Cauza C-387-14 Esaprojekt, in care s-a retinut ca la par. 36 următoarele: ,,Astfel, pe de o parte, principiile egalitatii de tratament si nediscriminarii impun ca ofertanta sa dispună de aceleași sanse in formularea ofertelor lor si implica, așadar, ca aceste oferte sa fie supuse acelorași condiții pentru toti ofertanții. Pe de alta parte, obligația de transparenta are ca scop sa garanteze absenta riscului de favoritism si de arbitrar din partea autoritatii contractante. Aceasta obligație implica formularea tuturor condițiilor si modalităților procedurii de atribuire in mod clar, precis si neechivoc in anunțul de participare sau in caietul de sarcini, astfel incat, in primul rând, sa permită tuturor ofertanților informați in mod rezonabil si obișnuit de diligenți sa le inteleaaa conținutul exact si sa le interpreteze in același mod si. in al doilea rând, sa permită autoritatii contractante sa verifice efectiv daca ofertele prezentate de ofertanți corespund criteriilor care guvernează contractul in cauza (Hotararea din 7 aprilie 2016, Partner Apelski Dariusz, C 324/14, EU:C:2016:214, punctul 61 si jurisprudenta citata).</w:t>
      </w:r>
    </w:p>
    <w:p>
      <w:pPr>
        <w:pStyle w:val="Normal"/>
        <w:ind w:firstLine="709"/>
        <w:jc w:val="both"/>
        <w:rPr>
          <w:rFonts w:eastAsia="Calibri"/>
        </w:rPr>
      </w:pPr>
      <w:r>
        <w:rPr>
          <w:rFonts w:eastAsia="Calibri"/>
        </w:rPr>
        <w:t>51. In cauza C-331/04, ATI EAC Srl e Viaggidi Maio Snc, CJUE a retinut următoarele:</w:t>
      </w:r>
    </w:p>
    <w:p>
      <w:pPr>
        <w:pStyle w:val="Normal"/>
        <w:ind w:firstLine="709"/>
        <w:jc w:val="both"/>
        <w:rPr>
          <w:rFonts w:eastAsia="Calibri"/>
          <w:i/>
          <w:i/>
        </w:rPr>
      </w:pPr>
      <w:r>
        <w:rPr>
          <w:rFonts w:eastAsia="Calibri"/>
          <w:i/>
        </w:rPr>
        <w:t>24 In mod similar, pentru a se asigura respectarea principiilor egalitatii de tratament si al transparentei, este important ca potențialii participanți la procedura de licitație sa cunoască toate criteriile ce urmeaza a fi luate in considerare de către autoritatea contractanta in vederea identificării celei mai avantajoase oferte din punct de vedere economic si, daca este posibil, importanta relativa a acestor criterii, la momentul la care participanții pregătesc documentația de licitație (a se observa, in același sens, Cauza C-87/94 Commission v Belgium [1996] ECR 1-2043, paragraf 88, si Cazul C-470/99 Universale-Bau si Others [2002] ECR 1-11617, paragraf 98).</w:t>
      </w:r>
    </w:p>
    <w:p>
      <w:pPr>
        <w:pStyle w:val="Normal"/>
        <w:ind w:firstLine="709"/>
        <w:jc w:val="both"/>
        <w:rPr>
          <w:rFonts w:eastAsia="Calibri"/>
          <w:i/>
          <w:i/>
        </w:rPr>
      </w:pPr>
      <w:r>
        <w:rPr>
          <w:rFonts w:eastAsia="Calibri"/>
          <w:i/>
        </w:rPr>
        <w:t>23 Trebuie sa fie de asemenea observat ca, in conformitate cu dispozițiile Articolului 36 din Directiva 92/50 si cu cele ale Articolului 34 din Directiva 93/38, toate aceste criterii trebuie sa fie expres menționate in documentele contractuale sau in anunțul de licitație, unde este posibil in ordinea descrescătoare a importantei, astfel incat operatorii sa aiba posibilitatea sa cunoască atat existenta acestora, cat si intinderea lor (a se observa Concordia Bus Finland, paragraf 62).)</w:t>
      </w:r>
    </w:p>
    <w:p>
      <w:pPr>
        <w:pStyle w:val="Normal"/>
        <w:ind w:firstLine="709"/>
        <w:jc w:val="both"/>
        <w:rPr>
          <w:rFonts w:eastAsia="Calibri"/>
          <w:i/>
          <w:i/>
        </w:rPr>
      </w:pPr>
      <w:r>
        <w:rPr>
          <w:rFonts w:eastAsia="Calibri"/>
          <w:i/>
        </w:rPr>
        <w:t>25 In concluzie, este rolul curții naționale sa evalueze, in lumina acestor reguli si principii, daca, in dosarul ce face obiectul procedurii principale, juriul a incalcat dreptul comunitar prin aplicarea unei ponderări in raport de multiplele subcapitole  ale celui de-al treilea criteriu pentru atribuirea contractului.</w:t>
      </w:r>
    </w:p>
    <w:p>
      <w:pPr>
        <w:pStyle w:val="Normal"/>
        <w:ind w:firstLine="709"/>
        <w:jc w:val="both"/>
        <w:rPr>
          <w:i/>
          <w:i/>
        </w:rPr>
      </w:pPr>
      <w:r>
        <w:rPr>
          <w:rFonts w:eastAsia="Times New Roman"/>
          <w:i/>
        </w:rPr>
        <w:t xml:space="preserve"> </w:t>
      </w:r>
      <w:r>
        <w:rPr>
          <w:rFonts w:eastAsia="Calibri"/>
          <w:i/>
        </w:rPr>
        <w:t>26 Sub acest aspect, trebuie sa fie determinat mai intai daca, fata de toate imprejurarile de fapt din dosarul ce face obiectul procedurii principale, decizia prin care s-a aplicat o astfel de ponderare a alterat criteriile pentru atribuirea contractului, criterii menționate in documentele contractuale ori in anunțul de licitație.</w:t>
      </w:r>
    </w:p>
    <w:p>
      <w:pPr>
        <w:pStyle w:val="Normal"/>
        <w:ind w:firstLine="709"/>
        <w:jc w:val="both"/>
        <w:rPr>
          <w:rFonts w:eastAsia="Calibri"/>
          <w:i/>
          <w:i/>
        </w:rPr>
      </w:pPr>
      <w:r>
        <w:rPr>
          <w:rFonts w:eastAsia="Calibri"/>
          <w:i/>
        </w:rPr>
        <w:t>27</w:t>
        <w:tab/>
        <w:t>Daca da. decizia ar fi contrara dreptului comunitar.</w:t>
      </w:r>
    </w:p>
    <w:p>
      <w:pPr>
        <w:pStyle w:val="Normal"/>
        <w:ind w:firstLine="709"/>
        <w:jc w:val="both"/>
        <w:rPr>
          <w:rFonts w:eastAsia="Calibri"/>
        </w:rPr>
      </w:pPr>
      <w:r>
        <w:rPr>
          <w:rFonts w:eastAsia="Calibri"/>
        </w:rPr>
        <w:t>52.</w:t>
        <w:tab/>
        <w:t>Aceasta practica a instanțelor europene a fost consolidata si detaliata prin Cauza C-532/06, Emm. G. Lianakis AE si alții împotriva Dimos Alexandroupolis si alții, care are o importanta deosebita pentru prezentul dosar, avand in vedere ca in aceasta cauza s-a retinut ca:</w:t>
      </w:r>
    </w:p>
    <w:p>
      <w:pPr>
        <w:pStyle w:val="Normal"/>
        <w:ind w:firstLine="709"/>
        <w:jc w:val="both"/>
        <w:rPr/>
      </w:pPr>
      <w:r>
        <w:rPr>
          <w:rFonts w:eastAsia="Calibri"/>
        </w:rPr>
        <w:t>,,</w:t>
      </w:r>
      <w:r>
        <w:rPr>
          <w:rFonts w:eastAsia="Calibri"/>
          <w:i/>
        </w:rPr>
        <w:t>34 Principiul egalitatii de tratament consacrat astfel include deopotrivă o obligație de transparenta (a se vedea in acest sens, privitor la contractele de achiziții publice de bunuri, Hotararea din 18 noiembrie 1999, Unitron Scandinavia si 3-S, C-275/98, Rec., p. 1-8291, punctul 31, si, privitor la contractele de achiziții publice de lucrări, Hotararea SIAC Construction, citata anterior, punctul 41).</w:t>
      </w:r>
    </w:p>
    <w:p>
      <w:pPr>
        <w:pStyle w:val="Normal"/>
        <w:ind w:firstLine="709"/>
        <w:jc w:val="both"/>
        <w:rPr>
          <w:rFonts w:eastAsia="Calibri"/>
          <w:i/>
          <w:i/>
        </w:rPr>
      </w:pPr>
      <w:r>
        <w:rPr>
          <w:rFonts w:eastAsia="Calibri"/>
          <w:i/>
        </w:rPr>
        <w:t>35 In plus, din articolul 36 alineatul (2) din Directiva 92/50 reiese ca, in cazul in care contractul trebuie atribuit ofertei celei mai avantajoase din punct de vedere economic, autoritatea contractanta trebuie sa menționeze in caietul de sarcini sau in anunțul de participare criteriile de atribuire a căror aplicare o prevede, daca este posibil, in ordinea descrescătoare a importantei atribuite acestora.</w:t>
      </w:r>
    </w:p>
    <w:p>
      <w:pPr>
        <w:pStyle w:val="Normal"/>
        <w:ind w:firstLine="709"/>
        <w:jc w:val="both"/>
        <w:rPr>
          <w:rFonts w:eastAsia="Calibri"/>
          <w:i/>
          <w:i/>
        </w:rPr>
      </w:pPr>
      <w:r>
        <w:rPr>
          <w:rFonts w:eastAsia="Calibri"/>
          <w:i/>
        </w:rPr>
        <w:t>36 Potrivit jurisprudentei, aceasta din urma prevedere, interpretata in lumina principiului egalitatii de tratament intre operatorii economici, enuntat la articolul 3 alineatul (2) din Directiva 92/50, si a obligației de transparenta care decurge din acesta, impune ca toate elementele luate in considerare de către autoritatea contractanta pentru identificarea ofertei celei mai avantajoase din punct de vedere economic si importanta relativa a acestora sa fie cunoscute de către ofertanții potențiali la momentul pregătirii ofertelor proprii (a se vedea in acest sens, privitor la contractele de achiziții publice in sectoarele apei, energiei, transporturilor si telecomunicațiilor, Hotararea din 25 aprilie 1996, Comisia/Belgia, C-87/94, Rec., p. 1-2043, punctul 88, privitor la contractele de achiziții publice de lucrări, Hotararea din 12 decembrie 2002, Universale-Bau si alții, C-470/99, Rec., p. 1-11617, punctul 98, si privitor la contractele de achiziții publice de servicii, Hotararea din 24 noiembrie 2005, ATI EAC si Viaggi di Maio si alții, C-331/04, Rec., p. 1-10109, punctul 24).</w:t>
      </w:r>
    </w:p>
    <w:p>
      <w:pPr>
        <w:pStyle w:val="Normal"/>
        <w:ind w:firstLine="709"/>
        <w:jc w:val="both"/>
        <w:rPr>
          <w:rFonts w:eastAsia="Calibri"/>
          <w:i/>
          <w:i/>
        </w:rPr>
      </w:pPr>
      <w:r>
        <w:rPr>
          <w:rFonts w:eastAsia="Calibri"/>
          <w:i/>
        </w:rPr>
        <w:t>37 Intr-adevar. potențialii ofertanți trebuie sa fie in măsură sa aiba cunoștința, la momentul pregătirii ofertelor proprii, de existenta si de importanta acestor elemente</w:t>
      </w:r>
    </w:p>
    <w:p>
      <w:pPr>
        <w:pStyle w:val="Normal"/>
        <w:ind w:firstLine="709"/>
        <w:jc w:val="both"/>
        <w:rPr>
          <w:rFonts w:eastAsia="Calibri"/>
          <w:i/>
          <w:i/>
        </w:rPr>
      </w:pPr>
      <w:r>
        <w:rPr>
          <w:rFonts w:eastAsia="Calibri"/>
          <w:i/>
        </w:rPr>
        <w:t xml:space="preserve">(a se vedea in acest sens, privitor la contractele de achiziții publice de servicii, Hotărârile citate anterior Concordia Bus Finland, punctul 62, precum si ATI EAC si Viaggi di Maio si alții, punctul 23). </w:t>
      </w:r>
    </w:p>
    <w:p>
      <w:pPr>
        <w:pStyle w:val="Normal"/>
        <w:ind w:firstLine="709"/>
        <w:jc w:val="both"/>
        <w:rPr>
          <w:rFonts w:eastAsia="Calibri"/>
          <w:i/>
          <w:i/>
        </w:rPr>
      </w:pPr>
      <w:r>
        <w:rPr>
          <w:rFonts w:eastAsia="Calibri"/>
          <w:i/>
        </w:rPr>
        <w:t>38 In consecința. o autoritate contractanta nu ar putea aplica reguli de ponderare sau subcriterii ale criteriilor de atribuire pe care nu le-a adus in prealabil la cunoștința ofertanților (a se vedea, prin analogie, privitor la contractele de achiziții publice de lucrări, Hotararea Universale-Bau si alții, citata anterior, punctul 99).</w:t>
      </w:r>
      <w:r>
        <w:rPr>
          <w:rFonts w:eastAsia="Calibri"/>
          <w:i/>
          <w:lang w:val="en-US"/>
        </w:rPr>
        <w:t>”</w:t>
      </w:r>
    </w:p>
    <w:p>
      <w:pPr>
        <w:pStyle w:val="Normal"/>
        <w:ind w:firstLine="709"/>
        <w:jc w:val="both"/>
        <w:rPr/>
      </w:pPr>
      <w:r>
        <w:rPr>
          <w:rFonts w:eastAsia="Calibri"/>
        </w:rPr>
        <w:t>53. Din analiza celor statuate de CJUE, va solicitam sa constatați ca principiul transparentei impune in sarcina Autorității contractante: (i) formularea tuturor condițiilor si modalităților procedurii de atribuire in mod clar, precis si neechivoc in anunțul de participare sau in caietul de sarcini, (ii) faptul ca toate aceste criterii trebuie sa fie expres menționate in documentele contractuale sau in anunțul de licitație, dar si ca (iii) o autoritate contractanta nu ar putea aplica reguli de ponderare sau subcriterii ale criteriilor de atribuire pe care nu le a adus in prealabil la cunoștința ofertanților.</w:t>
      </w:r>
    </w:p>
    <w:p>
      <w:pPr>
        <w:pStyle w:val="Normal"/>
        <w:ind w:firstLine="709"/>
        <w:jc w:val="both"/>
        <w:rPr/>
      </w:pPr>
      <w:r>
        <w:rPr>
          <w:rFonts w:eastAsia="Calibri"/>
        </w:rPr>
        <w:t>54. Revenind la prezenta procedura de atribuire, solicitam sa se constate faptul ca Autoritatea contractanta nu si-a respectat obligațiile menționate, intrucat nu a menționat in mod clar, precis si neechivoc in anunțul de participare sau in caietul de sarcini (de fapt, nu a menționat deloc) faptul ca in evaluarea ofertei revizuentei se vor aplica punctaje extreme.</w:t>
      </w:r>
    </w:p>
    <w:p>
      <w:pPr>
        <w:pStyle w:val="Normal"/>
        <w:ind w:firstLine="709"/>
        <w:jc w:val="both"/>
        <w:rPr>
          <w:rFonts w:eastAsia="Calibri"/>
        </w:rPr>
      </w:pPr>
      <w:r>
        <w:rPr>
          <w:rFonts w:eastAsia="Calibri"/>
        </w:rPr>
        <w:t>55. In egala măsură, revenind la hotararea atacata, faptul ca Autoritatea contractanta nu a menționat ca se vor aplica punctaje intermediare, spre diferența de ceilalți factori, nu poate conduce, in niciun caz, la concluzia ca se vor aplica punctaje extreme.</w:t>
      </w:r>
    </w:p>
    <w:p>
      <w:pPr>
        <w:pStyle w:val="Normal"/>
        <w:ind w:firstLine="709"/>
        <w:jc w:val="both"/>
        <w:rPr>
          <w:rFonts w:eastAsia="Calibri"/>
        </w:rPr>
      </w:pPr>
      <w:r>
        <w:rPr>
          <w:rFonts w:eastAsia="Calibri"/>
        </w:rPr>
        <w:t>56. Din contra, pentru a se aplica punctarea extrema, Autoritatea contractanta trebuia sa menționeze IN MOD EXPRES, asa cum s-a retinut in hotararea citata la pct. 51-52, care sunt regulile după care se vor evalua ofertele.</w:t>
      </w:r>
    </w:p>
    <w:p>
      <w:pPr>
        <w:pStyle w:val="Normal"/>
        <w:ind w:firstLine="709"/>
        <w:jc w:val="both"/>
        <w:rPr/>
      </w:pPr>
      <w:r>
        <w:rPr>
          <w:rFonts w:eastAsia="Calibri"/>
        </w:rPr>
        <w:t>57. In lipsa unei astfel de mențiuni, rezulta ca Autoritatea contractanta a intenționat sa aplice punctaje intermediere, in condițiile in care nu a menționat o alta regula, aceasta fiind aplicabila si celorlalți factori, dar si fata de împrejurarea ca punctajul maxim ce putea fi obtinut de ofertanți era de maxim 100 de puncte, ceea ce presupune intenția acesteia de a acorda punctaje intermediare.</w:t>
      </w:r>
    </w:p>
    <w:p>
      <w:pPr>
        <w:pStyle w:val="Normal"/>
        <w:ind w:firstLine="709"/>
        <w:jc w:val="both"/>
        <w:rPr/>
      </w:pPr>
      <w:r>
        <w:rPr>
          <w:rFonts w:eastAsia="Calibri"/>
        </w:rPr>
        <w:t>58. Autoritatea contractanta s-a hotarat, in cadrul procesului de evaluare, sa depuncteze pe revizuenta, care avea o oferta cu aprox. 13.000.000 lei mai mica, pentru a „proteja” contractantul acesteia, incalcand in mod flagrant obligațiile care ii incumbau acesteia de a asigura respectarea principiilor achizitilor publice, care au rolul tocmai de a preîntâmpina apariția favoritismelor si a arbitrariului.</w:t>
      </w:r>
    </w:p>
    <w:p>
      <w:pPr>
        <w:pStyle w:val="Normal"/>
        <w:ind w:firstLine="709"/>
        <w:jc w:val="both"/>
        <w:rPr>
          <w:rFonts w:eastAsia="Calibri"/>
        </w:rPr>
      </w:pPr>
      <w:r>
        <w:rPr>
          <w:rFonts w:eastAsia="Calibri"/>
        </w:rPr>
        <w:t>59. In cauza cauza C-213/07, Michaniki AE, CJUE a retinut, cu privire la principii, următoarele:</w:t>
      </w:r>
    </w:p>
    <w:p>
      <w:pPr>
        <w:pStyle w:val="Normal"/>
        <w:ind w:firstLine="709"/>
        <w:jc w:val="both"/>
        <w:rPr/>
      </w:pPr>
      <w:r>
        <w:rPr>
          <w:rFonts w:eastAsia="Calibri"/>
          <w:i/>
        </w:rPr>
        <w:t>45. Principiile menționate, care au drept semnificație in special faptul ca ofertanții trebuie sa se afle pe o poziție de egalitate atat in momentul in care isi pregătesc ofertele, cat si in momentul in care acestea sunt evaluate de către autoritatea contractanta (a se vedea in acest sens Hotararea din 18 octombrie 2001, SIAC Construction, C-19/00, Rec., p. 1-7725, punctul 34, si Hotararea din 4 decembrie 2003, EVN si Wienstrom, C-448/01, Rec., p. 1-14527, punctul 47), constituie intr-adevar, temeiul directivelor privind procedurile de atribuire a contractelor de achiziții publice (a se vedea, printre altele, Hotararea Universale-Bau si alții, citata anterior, punctul 91, si Hotararea din 19 iunie 2003, GAT, C-315/01, Rec., p. 1-6351, punctul 73), iar obligația autoritatilor contractante de a asigura respectarea acestora corespunde chiar esenței acestor directive (a se vedea in acest sens Hotararea din 17 septembrie 2002, Concordia Bus Finland, C-513/99, Rec., p. 1-7213, punctul 81, si Hotararea din 3 martie 2005, Fabricom, C-21/03 si C-34/03, Rec., p. 1-1559, punctul 26).</w:t>
      </w:r>
    </w:p>
    <w:p>
      <w:pPr>
        <w:pStyle w:val="Normal"/>
        <w:ind w:firstLine="709"/>
        <w:jc w:val="both"/>
        <w:rPr/>
      </w:pPr>
      <w:r>
        <w:rPr>
          <w:rFonts w:eastAsia="Calibri"/>
        </w:rPr>
        <w:t>60. Drept urmare, după ce se va constata ca Autoritatea contractanta avea obligația de a menționa in mod expres in anunțul de participare/caietul de sarcini faptul ca va aplica punctaje extreme, dar si ca nementionarea acestui aspect atrage imposibilitatea Autorității contractante de a folosi o astfel de modalitate de evaluare a ofertelor, solicita sa se constate ca instanța de apel a incalcat hotărârile interpretative date de CJUE cu privire la intinderea si aplicarea acestor principii.</w:t>
      </w:r>
    </w:p>
    <w:p>
      <w:pPr>
        <w:pStyle w:val="Normal"/>
        <w:ind w:firstLine="709"/>
        <w:jc w:val="both"/>
        <w:rPr>
          <w:rFonts w:eastAsia="Calibri"/>
        </w:rPr>
      </w:pPr>
      <w:r>
        <w:rPr>
          <w:rFonts w:eastAsia="Calibri"/>
        </w:rPr>
        <w:t>61. Ca atare, in cauza se impune încuviințarea revizuirii, cu consecința schimbării in tot a hotărârii atacate, avand in vedere ca raționamentul juridic care a stat la baza aprecierii instanței s-a bazat pe faptul ca nementionarea imprejurarii ca se vor aplica punctaje intermediere atrage aplicarea punctajelor extreme, adica adaugarea la documentația de atribuire, ceea ce este de neconceput, prin prisma celor expuse.</w:t>
      </w:r>
    </w:p>
    <w:p>
      <w:pPr>
        <w:pStyle w:val="Normal"/>
        <w:ind w:firstLine="709"/>
        <w:jc w:val="both"/>
        <w:rPr>
          <w:rFonts w:eastAsia="Calibri"/>
        </w:rPr>
      </w:pPr>
      <w:r>
        <w:rPr>
          <w:rFonts w:eastAsia="Calibri"/>
        </w:rPr>
        <w:t>V) In ceea ce privește folosirea unor criterii in evaluarea ofertelor care nu au fost aduse la cunoștința ofertanților</w:t>
      </w:r>
    </w:p>
    <w:p>
      <w:pPr>
        <w:pStyle w:val="Normal"/>
        <w:ind w:firstLine="709"/>
        <w:jc w:val="both"/>
        <w:rPr>
          <w:rFonts w:eastAsia="Calibri"/>
        </w:rPr>
      </w:pPr>
      <w:r>
        <w:rPr>
          <w:rFonts w:eastAsia="Calibri"/>
        </w:rPr>
        <w:t>62. Asa cum a aratat la pct. 21, încălcările au avut loc pe doua paliere, unul menționat supra la pct. IV), care este independent de faptul ca, in evaluarea ofertelor Autoritatea contractanta a punctat pe revizuenta cu 0 puncte, pentru motivul ca nu a îndeplinit unele cerințe care nici nu erau prevăzute in caietul de sarcini/anuntul de participare.</w:t>
      </w:r>
    </w:p>
    <w:p>
      <w:pPr>
        <w:pStyle w:val="Normal"/>
        <w:ind w:firstLine="709"/>
        <w:jc w:val="both"/>
        <w:rPr>
          <w:rFonts w:eastAsia="Calibri"/>
        </w:rPr>
      </w:pPr>
      <w:r>
        <w:rPr>
          <w:rFonts w:eastAsia="Calibri"/>
        </w:rPr>
        <w:t>63. Autoritatea contractanta a stabilit ca pentru fiecare din cei 4 subfactori, revizuenta a obtinut 0 puncte, deoarece nu a prezentat un anumit număr de departamente, modalitatea in care circuitul funcțional urma sa fie desfasurat, prezentarea unei eventuale scheme de personal sau organigrama, aplicarea Ordinului 1301/20.07.2007, toate aceste criterii nefiind stabilite in documentația de atribuire si neaduse, in prealabil, la cunoștința ofertanților .</w:t>
      </w:r>
    </w:p>
    <w:p>
      <w:pPr>
        <w:pStyle w:val="Normal"/>
        <w:ind w:firstLine="709"/>
        <w:jc w:val="both"/>
        <w:rPr/>
      </w:pPr>
      <w:r>
        <w:rPr>
          <w:rFonts w:eastAsia="Calibri"/>
        </w:rPr>
        <w:t>64. Înainte de a expune hotărârile CJUE incalcate, menționeaza ca in hotararea atacata se face o mențiune implicita despre Ordinul 1301/20.07.2007, instanța de apel reținând ca ,,aceste principii nu au fost incalcate nici prin utilizarea unui act normativ in vigoare la momentul evaluării, acesta indeplinind condițiile accesibilitate si fiind utilizat in evaluarea ambelor oferte. „</w:t>
      </w:r>
    </w:p>
    <w:p>
      <w:pPr>
        <w:pStyle w:val="Normal"/>
        <w:ind w:firstLine="709"/>
        <w:jc w:val="both"/>
        <w:rPr>
          <w:rFonts w:eastAsia="Calibri"/>
        </w:rPr>
      </w:pPr>
      <w:r>
        <w:rPr>
          <w:rFonts w:eastAsia="Calibri"/>
        </w:rPr>
        <w:t>65. Deși revizuenta a invocat hotararea CJUE menționata la pct. 52 din prezenta, dar si dreptul subiectiv incalcat, respectiv folosirea unor criterii care nu au fost aduse, in prealabil, la cunoștința ofertanților, instanța de apel nu a tratat aceasta hotarare, limitandu-se la a menționa ca utilizarea unui act normativ îndeplinește condițiile de accesibilitate.</w:t>
      </w:r>
    </w:p>
    <w:p>
      <w:pPr>
        <w:pStyle w:val="Normal"/>
        <w:ind w:firstLine="709"/>
        <w:jc w:val="both"/>
        <w:rPr>
          <w:rFonts w:eastAsia="Calibri"/>
        </w:rPr>
      </w:pPr>
      <w:r>
        <w:rPr>
          <w:rFonts w:eastAsia="Calibri"/>
        </w:rPr>
        <w:t>66. Având in vedere cele menționate la pct. 39-40 din prezenta, solicita sa se constate ca instanța de apel nu a tratat hotararea CJUE invocata si, in egala măsură, ca este indreptatita sa invoce si alte hotarari, care îi susțin poziția procesuala, in sensul nelegalitatii includerii in procesul de evaluare a unor criterii care nu au fost aduse, in prealabil, la cunoștința ofertanților.</w:t>
      </w:r>
    </w:p>
    <w:p>
      <w:pPr>
        <w:pStyle w:val="Normal"/>
        <w:ind w:firstLine="709"/>
        <w:jc w:val="both"/>
        <w:rPr>
          <w:rFonts w:eastAsia="Calibri"/>
        </w:rPr>
      </w:pPr>
      <w:r>
        <w:rPr>
          <w:rFonts w:eastAsia="Calibri"/>
        </w:rPr>
        <w:t>67. Relevanta pentru prezenta cale de atac o are Cauza C-6/06 Medipac Kazantzidis AE in care CJUE analizeaza o situație mult mai problematica decât in prezenta procedura, respectiv cea in care o Autoritate contractanta a descalificat o oferta pe motiv ca incalca siguranța si sanatatea publica, instanța comunitara statuând in sensul ca NU SE POATE EXCLUDE O OFERTA IN BAZA UNOR CERINȚE NEPRECIZATE IN CAIETUL DE SARCINI/ANUNTUL DE PARTICIPARE.</w:t>
      </w:r>
    </w:p>
    <w:p>
      <w:pPr>
        <w:pStyle w:val="Normal"/>
        <w:ind w:firstLine="709"/>
        <w:jc w:val="both"/>
        <w:rPr>
          <w:rFonts w:eastAsia="Calibri"/>
        </w:rPr>
      </w:pPr>
      <w:r>
        <w:rPr>
          <w:rFonts w:eastAsia="Calibri"/>
        </w:rPr>
        <w:t>68. Având in vedere importanta acestei hotarari pentru aspectele deduse judecații, va expune intai concluziile Avocatului General care privesc si modalitatea de aplicare a principiilor fundamentale iar, subsecvent, ce a reținute instanța comunitara.</w:t>
      </w:r>
    </w:p>
    <w:p>
      <w:pPr>
        <w:pStyle w:val="Normal"/>
        <w:ind w:firstLine="709"/>
        <w:jc w:val="both"/>
        <w:rPr>
          <w:rFonts w:eastAsia="Calibri"/>
        </w:rPr>
      </w:pPr>
      <w:r>
        <w:rPr>
          <w:rFonts w:eastAsia="Calibri"/>
        </w:rPr>
        <w:t>69. In concluziile sale, Avocatul General Eleanor Sharpston a menționat următoarele:</w:t>
      </w:r>
    </w:p>
    <w:p>
      <w:pPr>
        <w:pStyle w:val="Normal"/>
        <w:ind w:firstLine="709"/>
        <w:jc w:val="both"/>
        <w:rPr/>
      </w:pPr>
      <w:r>
        <w:rPr>
          <w:rFonts w:eastAsia="Calibri"/>
          <w:i/>
        </w:rPr>
        <w:t>76. In opinia noastra, respingerea de către spital a unei oferte de produse purtând marcajul CE in conformitate cu anunțul de participare pe baza unor preocupări exprimate ulterior de către chirurgii spitalului incalca normele fundamentale ale Tratatului CE.</w:t>
      </w:r>
    </w:p>
    <w:p>
      <w:pPr>
        <w:pStyle w:val="Normal"/>
        <w:ind w:firstLine="709"/>
        <w:jc w:val="both"/>
        <w:rPr/>
      </w:pPr>
      <w:r>
        <w:rPr>
          <w:rFonts w:eastAsia="Calibri"/>
          <w:i/>
        </w:rPr>
        <w:t>77. Aceste norme includ principiile nediscriminani pe motiv de cetățenie sau naționalitate si, ceea ce este mai important in prezenta cauza, al egalitatii de tratament al ofertanților din care, după cum Curtea s-a pronunțat deja, rezulta de asemenea o obligație de transparenta . In mod evident, aceste principii trebuie respectate in fiecare etapa a procedurii de atribuire, astfel incat sa permită egalitatea de sanse tuturor ofertanților pe durata procedurii. Pentru a fi eficace, aceste principii trebuie, așadar, sa fie aplicate nu numai in cadrul definirii inițiale de către autoritățile contractante a specificațiilor tehnice si a criteriilor de atribuire, ci si asupra modului in care aceste specificații si aceste criterii sunt interpretate si aplicate pe parcursul procedurii de atribuire.</w:t>
      </w:r>
    </w:p>
    <w:p>
      <w:pPr>
        <w:pStyle w:val="Normal"/>
        <w:ind w:firstLine="709"/>
        <w:jc w:val="both"/>
        <w:rPr>
          <w:rFonts w:eastAsia="Calibri"/>
          <w:i/>
          <w:i/>
        </w:rPr>
      </w:pPr>
      <w:r>
        <w:rPr>
          <w:rFonts w:eastAsia="Calibri"/>
          <w:i/>
        </w:rPr>
        <w:t>78. Specificațiile tehnice definesc in mod precis obiectul contractului, permit întreprinderilor interesate sa analizeze daca este cazul sa depună o oferta si furnizează autorităților contractante parametrii tehnici necesari evaluării, in funcție de necesitățile acestora, a diverselor oferte depuse. Aceste specificații prezintă un rol esențial in selectarea ofertelor corespunzătoare si, prin natura lor, trebuie sa fie prevăzute de la inceput.</w:t>
      </w:r>
    </w:p>
    <w:p>
      <w:pPr>
        <w:pStyle w:val="Normal"/>
        <w:ind w:firstLine="709"/>
        <w:jc w:val="both"/>
        <w:rPr/>
      </w:pPr>
      <w:r>
        <w:rPr>
          <w:rFonts w:eastAsia="Calibri"/>
          <w:i/>
        </w:rPr>
        <w:t>79. O autoritate contractanta care definește specificațiile tehnice ale produselor pe care le solicita prin referire la marcajul CE, insa ulterior respinge o oferta care conține produse purtând marcajul CE pentru motive care nu fuseseră definite anterior in anunțul de participare sau in caietul de sarcini, nu fuseseră aduse la cunoștința ofertanților si nu fuseseră identificate si invocate pentru prima data pe durata examinării tehnice a ofertelor, incalca in mod esențial principiile egalitatii de tratament si transparentei . Un asemenea comportament reprezintă o modificare arbitrara a condițiilor inițiale ale ofertei care este incompatibila cu conceptul „egalitatii condițiilor concurentiale” la care ofertanta au dreptul in temeiul Tratatului CE.</w:t>
      </w:r>
    </w:p>
    <w:p>
      <w:pPr>
        <w:pStyle w:val="Normal"/>
        <w:ind w:firstLine="709"/>
        <w:jc w:val="both"/>
        <w:rPr>
          <w:rFonts w:eastAsia="Calibri"/>
          <w:i/>
          <w:i/>
        </w:rPr>
      </w:pPr>
      <w:r>
        <w:rPr>
          <w:rFonts w:eastAsia="Calibri"/>
          <w:i/>
        </w:rPr>
        <w:t xml:space="preserve">80. Totuși, aceasta concluzie nu răspunde la intrebarea privind modul in care autoritățile contractante trebuie sa desfășoare o procedura de atribuire in conformitate cu normele aplicabile, in cazul in care sunt exprimate anumite preocupări cu privire la sanatatea si siguranța pacienților. </w:t>
      </w:r>
    </w:p>
    <w:p>
      <w:pPr>
        <w:pStyle w:val="Normal"/>
        <w:ind w:firstLine="709"/>
        <w:jc w:val="both"/>
        <w:rPr>
          <w:rFonts w:eastAsia="Calibri"/>
          <w:i/>
          <w:i/>
        </w:rPr>
      </w:pPr>
      <w:r>
        <w:rPr>
          <w:rFonts w:eastAsia="Calibri"/>
          <w:i/>
        </w:rPr>
        <w:t>82. Cu toate acestea, contrar opiniei instanței naționale exprimate in decizia de trimitere, aceasta teza nu conduce in mod necesar la concluzia ca autoritățile contractante au dreptul, fara alte formalități, sa respingă in orice etapa a procedurii de atribuire, pe baza unor motive privind sanatatea si siguranța, oferte care indeolinesc specificațiile tehnice inițiale, astfel cum sunt definite in anunțul de participare. Dorința legitima - chiar obligația - unui spital, in calitate de autoritate contractanta, de a proteja sanatatea publica trebuie sa fie exprimata intr-un mod in care sa nu aiba posibilitatea sa se opună in mod direct principiilor liberei circulații, eaalitatii ofertelor, transparentei si orooortionalitatii rezultate din Tratatul CE.</w:t>
      </w:r>
    </w:p>
    <w:p>
      <w:pPr>
        <w:pStyle w:val="Normal"/>
        <w:ind w:firstLine="709"/>
        <w:jc w:val="both"/>
        <w:rPr>
          <w:rFonts w:eastAsia="Calibri"/>
          <w:i/>
          <w:i/>
        </w:rPr>
      </w:pPr>
      <w:r>
        <w:rPr>
          <w:rFonts w:eastAsia="Calibri"/>
          <w:i/>
        </w:rPr>
        <w:t>123. In opinia noastra, ramane aplicabil raționamentul dezvoltat anterior in cadrul examinării compatibilității respingerii de către spital a ofertei Medipac cu normele fundamentale ale Tratatului CE. După cum Curtea a statuat, obligația tratării in mod egal a ofertanților „reprezintă esența” directivelor in materia achizițiilor publice  si trebuie sa fie respectata in fiecare etapa a procedurii de atribuire, pentru a permite tuturor pârtilor egalitatea șanselor in formularea ofertelor. Din aceasta jurisprudenta rezulta ca orice modificare intervenita pe durata procedurii de atribuire in privința interpretării specificațiilor tehnice prevăzute inițial in anunțul de participare sau orice modificare a acestora, fara reluarea procedurii, ar constitui o incalcare a principiului egalitatii de tratament al ofertanților. Din moment ce acest principiu constituie fundamentul Directivei privind contractele de achiziții publice de bunuri, rezulta ca un asemenea comportament constituie de asemenea o incalcare a acestei directive.</w:t>
      </w:r>
    </w:p>
    <w:p>
      <w:pPr>
        <w:pStyle w:val="Normal"/>
        <w:ind w:firstLine="709"/>
        <w:jc w:val="both"/>
        <w:rPr>
          <w:rFonts w:eastAsia="Calibri"/>
        </w:rPr>
      </w:pPr>
      <w:r>
        <w:rPr>
          <w:rFonts w:eastAsia="Calibri"/>
        </w:rPr>
        <w:t>70. Prin Hotararea pronunțata in aceasta cauza, CJUE imbratiseaza argumentele Avocatului General si impune o obligație la par. 54 citat mai jos, care este direct aplicabila si prezentei cauze, după cum urmeaza:</w:t>
      </w:r>
    </w:p>
    <w:p>
      <w:pPr>
        <w:pStyle w:val="Normal"/>
        <w:ind w:firstLine="709"/>
        <w:jc w:val="both"/>
        <w:rPr>
          <w:rFonts w:eastAsia="Calibri"/>
          <w:i/>
          <w:i/>
        </w:rPr>
      </w:pPr>
      <w:r>
        <w:rPr>
          <w:rFonts w:eastAsia="Calibri"/>
          <w:i/>
        </w:rPr>
        <w:t>53 Trebuie adaugat ca, atunci când produsele propuse, deși poarta un marcaj CE, suscita autoritatii contractante unele preocupări in ceea ce privește sanatatea sau siguranța pacienților, principiul egalitatii de tratament al ofertanților, precum si obligația de transparenta, care se aplica independent de aplicabilitatea sau neaplicabilitatea Directivei 93/36. se opun, cu scopul de a evita arbitrarul, ca insasi aceasta autoritate contractanta sa aiba posibilitatea de a respinge in mod direct oferta in cauza si ii impun sa se conformeze unei proceduri, precum procedura de protecție prevăzută la articolul 8 din Directiva 93/42, de natura sa garanteze o apreciere si un control obiectiv si independent al riscurilor pretinse.</w:t>
      </w:r>
    </w:p>
    <w:p>
      <w:pPr>
        <w:pStyle w:val="Normal"/>
        <w:ind w:firstLine="709"/>
        <w:jc w:val="both"/>
        <w:rPr>
          <w:rFonts w:eastAsia="Calibri"/>
          <w:i/>
          <w:i/>
        </w:rPr>
      </w:pPr>
      <w:r>
        <w:rPr>
          <w:rFonts w:eastAsia="Calibri"/>
          <w:i/>
        </w:rPr>
        <w:t>54 In plus, acest principiu si aceasta obligație interzic autoritatii contractante sa respingă o oferta care respecta cerințele anunțului privind cererea de oferta intemeindu-se pe motive care nu au fost prevăzute in acest anunț si care sunt invocate ulterior depunerii acestei oferte.</w:t>
      </w:r>
    </w:p>
    <w:p>
      <w:pPr>
        <w:pStyle w:val="Normal"/>
        <w:ind w:firstLine="709"/>
        <w:jc w:val="both"/>
        <w:rPr>
          <w:rFonts w:eastAsia="Calibri"/>
          <w:i/>
          <w:i/>
        </w:rPr>
      </w:pPr>
      <w:r>
        <w:rPr>
          <w:rFonts w:eastAsia="Calibri"/>
          <w:i/>
        </w:rPr>
        <w:t xml:space="preserve">55 Luând in considerare cele de mai sus, trebuie sa se răspundă la prima si la a doua intrebare ca principiul egalitatii de tratament si obligația de transparenta se opun ca o autoritate contractanta care a lansat o procedura de cerere de oferta pentru furnizarea de dispozitive medicale si a precizat ca acestea din urma trebuie sa fie conformitate cu Farmacopeea europeana si sa poarte marcajul CE sa respingă in mod direct si in afara cadrului procedurii de protecție prevăzute la articolele 8 si 18 din Directiva 93/42, pentru motive privind protecția sanatatii publice, materialele propuse, deși respecta aceasta condiție tehnica solicitata. </w:t>
      </w:r>
    </w:p>
    <w:p>
      <w:pPr>
        <w:pStyle w:val="Normal"/>
        <w:ind w:firstLine="709"/>
        <w:jc w:val="both"/>
        <w:rPr>
          <w:rFonts w:eastAsia="Calibri"/>
        </w:rPr>
      </w:pPr>
      <w:r>
        <w:rPr>
          <w:rFonts w:eastAsia="Calibri"/>
        </w:rPr>
        <w:t>71.</w:t>
        <w:tab/>
        <w:t xml:space="preserve"> In cadrul Cauzei C-278/14, SC Enterprise Focused Solutions SRL impotriva Spitalului Județean de Urgenta Alba lulia, Curtea de Apel Alba lulia a transmis o intrebare preliminară, referitoare la o procedura de atribuire, care nu era supusa Directivei privind achizițiile publice, din perspectiva valorii prag, si in care CJUE a retinut următoarele:</w:t>
      </w:r>
    </w:p>
    <w:p>
      <w:pPr>
        <w:pStyle w:val="Normal"/>
        <w:ind w:firstLine="709"/>
        <w:jc w:val="both"/>
        <w:rPr>
          <w:rFonts w:eastAsia="Calibri"/>
          <w:i/>
          <w:i/>
        </w:rPr>
      </w:pPr>
      <w:r>
        <w:rPr>
          <w:rFonts w:eastAsia="Calibri"/>
          <w:i/>
        </w:rPr>
        <w:t>25 In ceea ce privește principiile egalitatii de tratament si nediscriminarii, precum si obligația de transparenta, statelor membre trebuie sa li se recunoască o anumita marja de apreciere in scopul adoptării unor masuri destinate sa garanteze respectarea acestor principii, care sunt obligatorii pentru autoritățile contractante in cadrul oricărei proceduri de atribuire a unui contract de achiziții publice (a se vedea Hotararea Serrantoni si Consorzio stabile edili, C-376/08, EU:C:2009:808, punctele 31 si 32).</w:t>
      </w:r>
    </w:p>
    <w:p>
      <w:pPr>
        <w:pStyle w:val="Normal"/>
        <w:ind w:firstLine="709"/>
        <w:jc w:val="both"/>
        <w:rPr>
          <w:rFonts w:eastAsia="Calibri"/>
          <w:i/>
          <w:i/>
        </w:rPr>
      </w:pPr>
      <w:r>
        <w:rPr>
          <w:rFonts w:eastAsia="Calibri"/>
          <w:i/>
        </w:rPr>
        <w:t>26 Obligația de transparenta are ca scop in special sa garanteze ca este inlaturat riscul de arbitrar din partea autoritatii contractante (a se vedea, in ceea ce privește articolul 2 din Directiva 2004/18, Hotararea SAG ELV Slovensko si alții, C-599/10, EU:C:2012:191, punctul 25, precum si jurisprudenta citata).</w:t>
      </w:r>
    </w:p>
    <w:p>
      <w:pPr>
        <w:pStyle w:val="Normal"/>
        <w:ind w:firstLine="709"/>
        <w:jc w:val="both"/>
        <w:rPr>
          <w:rFonts w:eastAsia="Calibri"/>
          <w:i/>
          <w:i/>
        </w:rPr>
      </w:pPr>
      <w:r>
        <w:rPr>
          <w:rFonts w:eastAsia="Calibri"/>
          <w:i/>
        </w:rPr>
        <w:t>27 Or, acest obiectiv nu ar fi atins daca autoritatea contractanta ar putea sa deroge de la condițiile pe care ea insasi le-a stabilit. Astfel, acesteia ii este interzis sa modifice criteriile de atribuire in cursul procedurii de atribuire. Principiile eaalitatii de tratament si nediscriminarii. precum si obligația de transparenta au, in acest sens, același efect in ceea ce privește specificațiile tehnice.</w:t>
      </w:r>
    </w:p>
    <w:p>
      <w:pPr>
        <w:pStyle w:val="Normal"/>
        <w:ind w:firstLine="709"/>
        <w:jc w:val="both"/>
        <w:rPr>
          <w:rFonts w:eastAsia="Calibri"/>
          <w:i/>
          <w:i/>
        </w:rPr>
      </w:pPr>
      <w:r>
        <w:rPr>
          <w:rFonts w:eastAsia="Calibri"/>
          <w:i/>
        </w:rPr>
        <w:t>28. Prin urmare, principiul egalitatii de tratament si obligația de transparenta interzic autoritatii contractante sa respingă o oferta care îndeplinește cerințele prevăzute in cererea de oferta pe baza unor motive care nu au fost prevăzute in cererea de oferta menționata (Hotararea Medipac - Kazantzidis, C-6/05, EU:C:2007:337, punctul 54).</w:t>
      </w:r>
    </w:p>
    <w:p>
      <w:pPr>
        <w:pStyle w:val="Normal"/>
        <w:ind w:firstLine="709"/>
        <w:jc w:val="both"/>
        <w:rPr>
          <w:rFonts w:eastAsia="Calibri"/>
          <w:i/>
          <w:i/>
        </w:rPr>
      </w:pPr>
      <w:r>
        <w:rPr>
          <w:rFonts w:eastAsia="Calibri"/>
          <w:i/>
        </w:rPr>
        <w:t>29. In consecința, autoritatea contractanta nu poate recurge, după publicarea unui anunț de participare, la o modificare a specificației tehnice referitoare la un element al unui contract, cu incalcarea principiilor eoalitatii de tratament si nediscriminarii. precum si a obligației de transparenta. In aceasta privința, este lipsit de relevanta daca elementul la care se refera aceasta specificație mai este sau nu mai este in fabricație sau disponibil pe piața.</w:t>
      </w:r>
    </w:p>
    <w:p>
      <w:pPr>
        <w:pStyle w:val="Normal"/>
        <w:ind w:firstLine="709"/>
        <w:jc w:val="both"/>
        <w:rPr>
          <w:rFonts w:eastAsia="Calibri"/>
        </w:rPr>
      </w:pPr>
      <w:r>
        <w:rPr>
          <w:rFonts w:eastAsia="Calibri"/>
        </w:rPr>
        <w:t>72. In același timp, in Cauza C-225/98, avand ca obiect acțiunea de infrigement promovata de Comisia Europeana impotriva Republicii Franceze, pentru incalcarea 49 din TCE, s-a analizat daca Republica Franceza a incalcat norma din tratat menționata, atunci când a precizat in anunțul de atribuire o referire generala la o legislație naționala, fara a indica in concret care sunt cerințele solicitate pentru a fi îndeplinite de ofertanți.</w:t>
      </w:r>
    </w:p>
    <w:p>
      <w:pPr>
        <w:pStyle w:val="Normal"/>
        <w:ind w:firstLine="709"/>
        <w:jc w:val="both"/>
        <w:rPr>
          <w:rFonts w:eastAsia="Calibri"/>
        </w:rPr>
      </w:pPr>
      <w:r>
        <w:rPr>
          <w:rFonts w:eastAsia="Calibri"/>
        </w:rPr>
        <w:t>73. In acest sens, CJUE a retinut ca Republica Franceza a incalcat art. 49 din TCE prin faptul ca a făcut trimitere la niște dispoziiti legale, fara a indica in concret care sunt cerințele pe care ofertanții trebuie sa le respecte.</w:t>
      </w:r>
    </w:p>
    <w:p>
      <w:pPr>
        <w:pStyle w:val="Normal"/>
        <w:ind w:firstLine="709"/>
        <w:jc w:val="both"/>
        <w:rPr>
          <w:rFonts w:eastAsia="Calibri"/>
        </w:rPr>
      </w:pPr>
      <w:r>
        <w:rPr>
          <w:rFonts w:eastAsia="Calibri"/>
        </w:rPr>
        <w:t>74. In acest context, spre diferența de cazul menționat, se observa ca in anunțul de participare/caietul de sarcini, Autoritatea contractanta nu a făcut nicio referire la Ordinul 1301/20.07.2007, astfel ca incalcarea este si mai flagranta, in condițiile in care revizuenta a transmis oferta cu respectarea tuturor cerințelor din anunțul de participare/caietul de sarcini, insa Autoritatea contractanta a evaluat oferta revizuentei in raport cu unele cerințe care nu au fost aduse niciodată la cunoștința sa.</w:t>
      </w:r>
    </w:p>
    <w:p>
      <w:pPr>
        <w:pStyle w:val="Normal"/>
        <w:ind w:firstLine="709"/>
        <w:jc w:val="both"/>
        <w:rPr>
          <w:rFonts w:eastAsia="Calibri"/>
        </w:rPr>
      </w:pPr>
      <w:r>
        <w:rPr>
          <w:rFonts w:eastAsia="Calibri"/>
        </w:rPr>
        <w:t>75. In lumina principiilor menționate, este evident ca Autoritatea contractanta avea obligația de a-i aduce la cunoștința faptul ca oferta va fi analizata si din perspectiva Ordinului 1301/20.07.2007, cu indicarea expresa si in concret a cerințelor si a prevederilor acestui Ordin, pentru a ne permită sa ne pregătim oferta in mod corespunzător.</w:t>
      </w:r>
    </w:p>
    <w:p>
      <w:pPr>
        <w:pStyle w:val="Normal"/>
        <w:ind w:firstLine="709"/>
        <w:jc w:val="both"/>
        <w:rPr>
          <w:rFonts w:eastAsia="Calibri"/>
        </w:rPr>
      </w:pPr>
      <w:r>
        <w:rPr>
          <w:rFonts w:eastAsia="Calibri"/>
        </w:rPr>
        <w:t>76. Având in vedere ca in cadrul factorului 4, revizuenta a fost punctata cu 0 puncte pe fiecare dintre subfactori, pe motiv ca nu îndeplinea niște cerințe care nu i-au fost aduse, in prealabil, la cunoștința. După ce se va încuviința revizuirea, solicita sa se constate ca Autoritatea contractanta trebuia sa o puncteze cu cate 25 de puncte pentru fiecare din acești subfactori.</w:t>
      </w:r>
    </w:p>
    <w:p>
      <w:pPr>
        <w:pStyle w:val="Normal"/>
        <w:ind w:firstLine="709"/>
        <w:jc w:val="both"/>
        <w:rPr>
          <w:rFonts w:eastAsia="Calibri"/>
        </w:rPr>
      </w:pPr>
      <w:r>
        <w:rPr>
          <w:rFonts w:eastAsia="Calibri"/>
        </w:rPr>
        <w:t>77. Nu in ultimul rând, cu referire si la considerentele instanței de judecata, in legătură cu faptul ca nu a contestat documentația de atribuire, deși acest aspect privește fondul cauzei, se observa ca prin hotararea atacata s-a retinut temeinicia soluției CNSC cu privire la respingerea excepției tardivitatii/inadmisibilitatii, apreciindu-se ca intreaga contestație privește procesul de evaluare si ca nu avea obligația de a contesta documentația de atribuire, mai ales in condițiile in care a aflat de regula de ponderare/cerintele suplimentare folosite de Autoritatea contractanta, la momentul in care i s-a comunicat răspunsul la notificarea prealabila.</w:t>
      </w:r>
    </w:p>
    <w:p>
      <w:pPr>
        <w:pStyle w:val="Normal"/>
        <w:ind w:firstLine="709"/>
        <w:jc w:val="both"/>
        <w:rPr>
          <w:rFonts w:eastAsia="Calibri"/>
        </w:rPr>
      </w:pPr>
      <w:r>
        <w:rPr>
          <w:rFonts w:eastAsia="Calibri"/>
        </w:rPr>
        <w:t>In drept: art. 21 din Legea nr. 554/2004, precum si dispozițiile legale menționate in cuprinsul prezentei.</w:t>
      </w:r>
    </w:p>
    <w:p>
      <w:pPr>
        <w:pStyle w:val="Normal"/>
        <w:ind w:firstLine="709"/>
        <w:jc w:val="both"/>
        <w:rPr>
          <w:rFonts w:eastAsia="Calibri"/>
        </w:rPr>
      </w:pPr>
      <w:r>
        <w:rPr>
          <w:rFonts w:eastAsia="Calibri"/>
        </w:rPr>
        <w:t>În temeiul art. 248 alin. (1) NCPC, Curtea va soluționa cu prioritate excepția inadmisibilității.</w:t>
      </w:r>
    </w:p>
    <w:p>
      <w:pPr>
        <w:pStyle w:val="Normal"/>
        <w:ind w:firstLine="709"/>
        <w:jc w:val="both"/>
        <w:rPr>
          <w:rFonts w:eastAsia="Calibri"/>
        </w:rPr>
      </w:pPr>
      <w:r>
        <w:rPr>
          <w:rFonts w:eastAsia="Calibri"/>
        </w:rPr>
        <w:t xml:space="preserve">Potrivit art. 21 din Legea nr. 554/2004: „(l) Constituie motiv de revizuire, care se adaugă la cele prevăzute de Codul de procedură civilă, pronunțarea hotărârilor rămase definitive prin încălcarea principiului priorității dreptului Uniunii Europene, reglementat la art. 148 alin. (2) coroborat cu art. 20 alin. (2) din Constituția României, republicată.” </w:t>
      </w:r>
    </w:p>
    <w:p>
      <w:pPr>
        <w:pStyle w:val="Normal"/>
        <w:ind w:firstLine="709"/>
        <w:jc w:val="both"/>
        <w:rPr>
          <w:rFonts w:eastAsia="Calibri"/>
        </w:rPr>
      </w:pPr>
      <w:r>
        <w:rPr>
          <w:rFonts w:eastAsia="Calibri"/>
        </w:rPr>
        <w:t>De asemenea, în baza art. 66 din Legea nr. 101/201: „Dispozițiile prezentei legi se completează cu prevederile Legii contenciosului administrativ nr. 554/2004, cu modificările si completările ulterioare, ala Legii nr 134/2010, republicată, cu modificările ulterioare, și cu cele ale Legii nr. 287/2009, republicată, cu modificările ulterioare, în măsura în care prevederile acestora din urmă nu sunt contrare.”</w:t>
      </w:r>
    </w:p>
    <w:p>
      <w:pPr>
        <w:pStyle w:val="Normal"/>
        <w:ind w:firstLine="709"/>
        <w:jc w:val="both"/>
        <w:rPr>
          <w:rFonts w:eastAsia="Calibri"/>
        </w:rPr>
      </w:pPr>
      <w:r>
        <w:rPr>
          <w:rFonts w:eastAsia="Calibri"/>
        </w:rPr>
        <w:t>Curtea consideră că nu există nicio incompatibilitate între calea de atac a revizuirii prevăzută la art. 21 din Legea 554/2004 si prevederile din Legea nr. 101/2016.</w:t>
      </w:r>
    </w:p>
    <w:p>
      <w:pPr>
        <w:pStyle w:val="Normal"/>
        <w:ind w:firstLine="709"/>
        <w:jc w:val="both"/>
        <w:rPr>
          <w:rFonts w:eastAsia="Calibri"/>
        </w:rPr>
      </w:pPr>
      <w:r>
        <w:rPr>
          <w:rFonts w:eastAsia="Calibri"/>
        </w:rPr>
        <w:t xml:space="preserve">Din interpretarea sistematică a acestor texte de lege rezultă că este admisibilă cererea de revizuire împotriva hotărârilor definitive prin care se invocă încălcarea principiului priorității dreptului Uniunii Europene, în materia achizițiilor publice. </w:t>
      </w:r>
    </w:p>
    <w:p>
      <w:pPr>
        <w:pStyle w:val="Normal"/>
        <w:ind w:firstLine="709"/>
        <w:jc w:val="both"/>
        <w:rPr>
          <w:rFonts w:eastAsia="Calibri"/>
        </w:rPr>
      </w:pPr>
      <w:r>
        <w:rPr>
          <w:rFonts w:eastAsia="Calibri"/>
        </w:rPr>
        <w:t xml:space="preserve">Cazul de revizuire prevăzut de Legea nr. 554/2004 se aplică, întrucât acesta are ca scop posibilitatea retractării hotărârilor definitive pronunțate în materia achizițiilor publice, prin care s-a încălcat dreptul comunitar, deoarece atribuirea acestor contracte este reglementată la nivel comunitar, iar respectarea normelor comunitare și a deciziilor interpretative ale CJUE este obligatorie atât pentru Statele Membre cât și pentru instituțiile comunitare. </w:t>
      </w:r>
    </w:p>
    <w:p>
      <w:pPr>
        <w:pStyle w:val="Normal"/>
        <w:ind w:firstLine="709"/>
        <w:jc w:val="both"/>
        <w:rPr>
          <w:rFonts w:eastAsia="Calibri"/>
        </w:rPr>
      </w:pPr>
      <w:r>
        <w:rPr>
          <w:rFonts w:eastAsia="Calibri"/>
        </w:rPr>
        <w:t>În al doilea rând, cu privire la faptul că Directiva 24/2014/CE a fost transpusă în mod corect în cadrul Legii nr. 96/2016, așa cum afirmă intimații, Curtea consideră că acest aspect este nerelevant în speță, de vreme ce revizuenta a invocat faptul că prin hotărârea atacată au fost nerespectate hotărârile interpretative ale CJUE, prin care s-au stabilit aplicarea și interpretarea principiilor fundamentale ale achizițiilor publice. Revizuenta nu a invocat o greșită transpunere a Directivei în dreptul național, ci o nerespectare a hotărârilor interpretative ale CJUE.</w:t>
      </w:r>
    </w:p>
    <w:p>
      <w:pPr>
        <w:pStyle w:val="Normal"/>
        <w:ind w:firstLine="709"/>
        <w:jc w:val="both"/>
        <w:rPr>
          <w:rFonts w:eastAsia="Calibri"/>
        </w:rPr>
      </w:pPr>
      <w:r>
        <w:rPr>
          <w:rFonts w:eastAsia="Calibri"/>
        </w:rPr>
        <w:t xml:space="preserve">Deciziile interpretative ale CJUE fac corp comun cu norma interpretată și se aplică în toate situațiile în care se aplică dreptul european interpretat, inclusiv raporturilor juridice care s-au născut/modificat/stins anterior pronunțării deciziilor și care nu sunt încă definitive. </w:t>
      </w:r>
    </w:p>
    <w:p>
      <w:pPr>
        <w:pStyle w:val="Normal"/>
        <w:ind w:firstLine="709"/>
        <w:jc w:val="both"/>
        <w:rPr>
          <w:rFonts w:eastAsia="Calibri"/>
        </w:rPr>
      </w:pPr>
      <w:r>
        <w:rPr>
          <w:rFonts w:eastAsia="Calibri"/>
        </w:rPr>
        <w:t xml:space="preserve">De aceea, temei al revizuirii pot fi inclusiv hotărârile interpretative pronunțate după soluționarea definitivă a litigiului, sub condițiile ca norma de drept substanțial european interpretată să fi fost în vigoare la data constituirii/modificării/stingerii raportului juridic de drept administrativ care a făcut obiectul litigiului și încadrării în termenul de revizuire. </w:t>
      </w:r>
    </w:p>
    <w:p>
      <w:pPr>
        <w:pStyle w:val="Normal"/>
        <w:ind w:firstLine="709"/>
        <w:jc w:val="both"/>
        <w:rPr>
          <w:rFonts w:eastAsia="Calibri"/>
        </w:rPr>
      </w:pPr>
      <w:r>
        <w:rPr>
          <w:rFonts w:eastAsia="Calibri"/>
        </w:rPr>
        <w:t>În consecință, Curtea consideră că cererea de revizuire este admisibilă, de vreme ce revizuenta a invocat hotărâri pronunțate de CJUE, care nu au fost analizate de instanța de judecată.</w:t>
      </w:r>
    </w:p>
    <w:p>
      <w:pPr>
        <w:pStyle w:val="Normal"/>
        <w:ind w:firstLine="709"/>
        <w:jc w:val="both"/>
        <w:rPr/>
      </w:pPr>
      <w:r>
        <w:rPr>
          <w:rFonts w:eastAsia="Calibri"/>
        </w:rPr>
        <w:t xml:space="preserve">În al treilea rând, intimatul Spitalul Clinic ..... mai afirmă că hotărârea în cauză nu este reprezentată de o decizie pronunţată în recurs în accepţiunea Legii 554/2004 cu modificările şi completările ulterioare, astfel că motivul prevăzut la </w:t>
      </w:r>
      <w:bookmarkStart w:id="0" w:name="_Hlk8465693"/>
      <w:r>
        <w:rPr>
          <w:rFonts w:eastAsia="Calibri"/>
        </w:rPr>
        <w:t xml:space="preserve">art. 21 al Legii 554/2004 cu modificările şi completările ulterioare, </w:t>
      </w:r>
      <w:bookmarkEnd w:id="0"/>
      <w:r>
        <w:rPr>
          <w:rFonts w:eastAsia="Calibri"/>
        </w:rPr>
        <w:t>este inadmisibil.</w:t>
      </w:r>
    </w:p>
    <w:p>
      <w:pPr>
        <w:pStyle w:val="Normal"/>
        <w:ind w:firstLine="709"/>
        <w:jc w:val="both"/>
        <w:rPr>
          <w:rFonts w:eastAsia="Calibri"/>
        </w:rPr>
      </w:pPr>
      <w:r>
        <w:rPr>
          <w:rFonts w:eastAsia="Calibri"/>
        </w:rPr>
        <w:t>Acest argument este neîntemeiat deoarece art. 21 al Legii 554/2004 cu modificările şi completările ulterioare, nu impune condiția ca hotărârea a cărei revizuire se cere să fie pronunțată de o instanță de recurs, ci să fie o hotărâre definitivă, condiție îndeplinită în speță.</w:t>
      </w:r>
    </w:p>
    <w:p>
      <w:pPr>
        <w:pStyle w:val="Normal"/>
        <w:ind w:firstLine="709"/>
        <w:jc w:val="both"/>
        <w:rPr>
          <w:rFonts w:eastAsia="Calibri"/>
        </w:rPr>
      </w:pPr>
      <w:r>
        <w:rPr>
          <w:rFonts w:eastAsia="Calibri"/>
        </w:rPr>
        <w:t>Din aceste motive, în baza textelor de lege menționate, Curtea va respinge excepția inadmisibilității cererii de revizuire ca neîntemeiată.</w:t>
      </w:r>
    </w:p>
    <w:p>
      <w:pPr>
        <w:pStyle w:val="Normal"/>
        <w:ind w:firstLine="709"/>
        <w:jc w:val="both"/>
        <w:rPr/>
      </w:pPr>
      <w:r>
        <w:rPr>
          <w:rFonts w:eastAsia="Calibri"/>
          <w:b/>
        </w:rPr>
        <w:t>Pe fondul cauzei</w:t>
      </w:r>
      <w:r>
        <w:rPr>
          <w:rFonts w:eastAsia="Calibri"/>
        </w:rPr>
        <w:t xml:space="preserve">, Curtea reține că prin Decizia nr. X, Curtea de Apel .... a </w:t>
      </w:r>
      <w:r>
        <w:rPr/>
        <w:t>admis în parte plângerile formulate de P1 şi SPITALUL CLINIC ....., a anulat în parte decizia Consiliului Naţional de Soluţionare a Contestaţiilor nr. X5 în sensul că:</w:t>
      </w:r>
    </w:p>
    <w:p>
      <w:pPr>
        <w:pStyle w:val="Normal"/>
        <w:ind w:firstLine="709"/>
        <w:jc w:val="both"/>
        <w:rPr/>
      </w:pPr>
      <w:r>
        <w:rPr/>
        <w:t>- a respins contestaţia formulată de R1 ca neîntemeiată;</w:t>
      </w:r>
    </w:p>
    <w:p>
      <w:pPr>
        <w:pStyle w:val="Normal"/>
        <w:ind w:firstLine="709"/>
        <w:jc w:val="both"/>
        <w:rPr/>
      </w:pPr>
      <w:r>
        <w:rPr/>
        <w:t xml:space="preserve">- a admis cererea de intervenţie accesorie formulată de P1; </w:t>
      </w:r>
    </w:p>
    <w:p>
      <w:pPr>
        <w:pStyle w:val="Normal"/>
        <w:ind w:firstLine="709"/>
        <w:jc w:val="both"/>
        <w:rPr/>
      </w:pPr>
      <w:r>
        <w:rPr/>
        <w:t xml:space="preserve">- a menţinut în rest decizia atacată. </w:t>
      </w:r>
    </w:p>
    <w:p>
      <w:pPr>
        <w:pStyle w:val="Normal"/>
        <w:ind w:firstLine="709"/>
        <w:jc w:val="both"/>
        <w:rPr/>
      </w:pPr>
      <w:r>
        <w:rPr/>
        <w:t>De asemenea, Curtea de Apel a respins plângerea formulată de R1 ca neîntemeiată și a obligat petentul R1 la plata către Spitalul Clinic ..... a sumei de 6000 lei cheltuieli de judecată reprezentând onorariu de avocat.</w:t>
      </w:r>
    </w:p>
    <w:p>
      <w:pPr>
        <w:pStyle w:val="Normal"/>
        <w:ind w:firstLine="709"/>
        <w:jc w:val="both"/>
        <w:rPr/>
      </w:pPr>
      <w:r>
        <w:rPr/>
        <w:t xml:space="preserve">Prin decizia menționată, Curtea de Apel a reținut următoarea situație de fapt: </w:t>
      </w:r>
    </w:p>
    <w:p>
      <w:pPr>
        <w:pStyle w:val="Normal"/>
        <w:ind w:firstLine="709"/>
        <w:jc w:val="both"/>
        <w:rPr>
          <w:i/>
          <w:i/>
        </w:rPr>
      </w:pPr>
      <w:r>
        <w:rPr>
          <w:i/>
        </w:rPr>
        <w:t>,,</w:t>
      </w:r>
      <w:r>
        <w:rPr>
          <w:bCs/>
          <w:i/>
          <w:iCs/>
        </w:rPr>
        <w:t>Spitalul Clinic ....., în calitate de Autoritate contractantă, a organizat procedura de atribuire a contractului de achiziţie publică având ca obiect achiziţia de servicii analize de laborator.</w:t>
      </w:r>
    </w:p>
    <w:p>
      <w:pPr>
        <w:pStyle w:val="Normal"/>
        <w:ind w:firstLine="709"/>
        <w:jc w:val="both"/>
        <w:rPr/>
      </w:pPr>
      <w:r>
        <w:rPr>
          <w:bCs/>
          <w:i/>
          <w:iCs/>
        </w:rPr>
        <w:tab/>
        <w:t>În cadrul procedurii, au fost depuse oferte de către R1, P1 şi P2. Oferta P2 a fost declarată inacceptabilă, iar oferta P1 câştigătoare, pe locul doi fiind clasată oferta R1.</w:t>
      </w:r>
    </w:p>
    <w:p>
      <w:pPr>
        <w:pStyle w:val="Normal"/>
        <w:ind w:firstLine="709"/>
        <w:jc w:val="both"/>
        <w:rPr/>
      </w:pPr>
      <w:r>
        <w:rPr>
          <w:bCs/>
          <w:i/>
          <w:iCs/>
        </w:rPr>
        <w:tab/>
        <w:t>La data de 13.04.2018, R1 a formulat o notificare prealabilă prin care a solicitat remedierea rezultatului procedurii de atribuire. Solicitarea a fost respinsă de Autoritatea contractantă.</w:t>
      </w:r>
    </w:p>
    <w:p>
      <w:pPr>
        <w:pStyle w:val="Normal"/>
        <w:ind w:firstLine="709"/>
        <w:jc w:val="both"/>
        <w:rPr>
          <w:b/>
          <w:b/>
          <w:bCs/>
          <w:i/>
          <w:i/>
          <w:iCs/>
        </w:rPr>
      </w:pPr>
      <w:r>
        <w:rPr>
          <w:b/>
          <w:bCs/>
          <w:i/>
          <w:iCs/>
        </w:rPr>
        <w:t>2.2. Procedura desfăşurată în faţa CNSC</w:t>
      </w:r>
    </w:p>
    <w:p>
      <w:pPr>
        <w:pStyle w:val="Normal"/>
        <w:ind w:firstLine="709"/>
        <w:jc w:val="both"/>
        <w:rPr/>
      </w:pPr>
      <w:r>
        <w:rPr>
          <w:rFonts w:cs="Verdana"/>
          <w:i/>
        </w:rPr>
        <w:t>În raport de răspunsul primit, R1 a formulat contestaţie având ca obiect:</w:t>
      </w:r>
    </w:p>
    <w:p>
      <w:pPr>
        <w:pStyle w:val="Normal"/>
        <w:numPr>
          <w:ilvl w:val="0"/>
          <w:numId w:val="2"/>
        </w:numPr>
        <w:spacing w:lineRule="auto" w:line="276" w:before="0" w:after="0"/>
        <w:ind w:left="0" w:firstLine="709"/>
        <w:jc w:val="both"/>
        <w:rPr/>
      </w:pPr>
      <w:r>
        <w:rPr>
          <w:rFonts w:cs="Verdana"/>
          <w:i/>
        </w:rPr>
        <w:t>anularea adresei denumită Comunicare privind rezultatul procedurii de atribuire nr. X3, cu consecinţa anulării rezultatului procedurii şi reluarea procedurii de evaluare a ofertelor;</w:t>
      </w:r>
    </w:p>
    <w:p>
      <w:pPr>
        <w:pStyle w:val="Normal"/>
        <w:numPr>
          <w:ilvl w:val="0"/>
          <w:numId w:val="2"/>
        </w:numPr>
        <w:spacing w:lineRule="auto" w:line="276" w:before="0" w:after="0"/>
        <w:ind w:left="0" w:firstLine="709"/>
        <w:jc w:val="both"/>
        <w:rPr>
          <w:rFonts w:cs="Verdana"/>
          <w:i/>
          <w:i/>
        </w:rPr>
      </w:pPr>
      <w:r>
        <w:rPr>
          <w:rFonts w:cs="Verdana"/>
          <w:i/>
        </w:rPr>
        <w:t>anularea raportului de evaluare întocmit de Comisia de evaluare, precum şi a tuturor actelor subsecvente;</w:t>
      </w:r>
    </w:p>
    <w:p>
      <w:pPr>
        <w:pStyle w:val="Normal"/>
        <w:numPr>
          <w:ilvl w:val="0"/>
          <w:numId w:val="2"/>
        </w:numPr>
        <w:spacing w:lineRule="auto" w:line="276" w:before="0" w:after="0"/>
        <w:ind w:left="0" w:firstLine="709"/>
        <w:jc w:val="both"/>
        <w:rPr>
          <w:rFonts w:cs="Verdana"/>
          <w:i/>
          <w:i/>
        </w:rPr>
      </w:pPr>
      <w:r>
        <w:rPr>
          <w:rFonts w:cs="Verdana"/>
          <w:i/>
        </w:rPr>
        <w:t>constatarea faptului că oferta câştigătoare nu este admisibilă, respectiv nu este conformă;</w:t>
      </w:r>
    </w:p>
    <w:p>
      <w:pPr>
        <w:pStyle w:val="Normal"/>
        <w:numPr>
          <w:ilvl w:val="0"/>
          <w:numId w:val="2"/>
        </w:numPr>
        <w:spacing w:lineRule="auto" w:line="276" w:before="0" w:after="0"/>
        <w:ind w:left="0" w:firstLine="709"/>
        <w:jc w:val="both"/>
        <w:rPr>
          <w:rFonts w:cs="Verdana"/>
          <w:i/>
          <w:i/>
        </w:rPr>
      </w:pPr>
      <w:r>
        <w:rPr>
          <w:rFonts w:cs="Verdana"/>
          <w:i/>
        </w:rPr>
        <w:t>obligarea autorităţii contractante ca, în termen de 10 zile, să procedeze la reevaluarea ofertei sale şi să emită un nou raport al procedurii de atribuire, cu respectarea documentaţiei de atribuire şi a legislaţiei în vigoare;</w:t>
      </w:r>
    </w:p>
    <w:p>
      <w:pPr>
        <w:pStyle w:val="Normal"/>
        <w:numPr>
          <w:ilvl w:val="0"/>
          <w:numId w:val="2"/>
        </w:numPr>
        <w:spacing w:lineRule="auto" w:line="276" w:before="0" w:after="0"/>
        <w:ind w:left="0" w:firstLine="709"/>
        <w:jc w:val="both"/>
        <w:rPr>
          <w:rFonts w:cs="Verdana"/>
          <w:i/>
          <w:i/>
        </w:rPr>
      </w:pPr>
      <w:r>
        <w:rPr>
          <w:rFonts w:cs="Verdana"/>
          <w:i/>
        </w:rPr>
        <w:t>anularea procedurii de atribuire;</w:t>
      </w:r>
    </w:p>
    <w:p>
      <w:pPr>
        <w:pStyle w:val="Normal"/>
        <w:numPr>
          <w:ilvl w:val="0"/>
          <w:numId w:val="2"/>
        </w:numPr>
        <w:spacing w:lineRule="auto" w:line="276" w:before="0" w:after="280"/>
        <w:ind w:left="0" w:firstLine="709"/>
        <w:jc w:val="both"/>
        <w:rPr>
          <w:rFonts w:cs="Verdana"/>
          <w:i/>
          <w:i/>
        </w:rPr>
      </w:pPr>
      <w:r>
        <w:rPr>
          <w:rFonts w:cs="Verdana"/>
          <w:i/>
        </w:rPr>
        <w:t>obligarea autorităţii contractante la suportarea cheltuielilor de judecată.</w:t>
      </w:r>
    </w:p>
    <w:p>
      <w:pPr>
        <w:pStyle w:val="Normal"/>
        <w:ind w:firstLine="709"/>
        <w:jc w:val="both"/>
        <w:rPr/>
      </w:pPr>
      <w:r>
        <w:rPr>
          <w:rFonts w:cs="Verdana"/>
          <w:i/>
        </w:rPr>
        <w:t>Contestaţia a fost înregistrată la CNSC sub nr. X6.</w:t>
      </w:r>
    </w:p>
    <w:p>
      <w:pPr>
        <w:pStyle w:val="Normal"/>
        <w:ind w:firstLine="709"/>
        <w:jc w:val="both"/>
        <w:rPr/>
      </w:pPr>
      <w:r>
        <w:rPr>
          <w:rFonts w:cs="Verdana"/>
          <w:i/>
        </w:rPr>
        <w:tab/>
        <w:t>Prin cererea înregistrată sub nr. X7, P1 a formulat intervenţie în cauză, prin care a solicitat:</w:t>
      </w:r>
    </w:p>
    <w:p>
      <w:pPr>
        <w:pStyle w:val="Normal"/>
        <w:numPr>
          <w:ilvl w:val="0"/>
          <w:numId w:val="2"/>
        </w:numPr>
        <w:spacing w:lineRule="auto" w:line="276" w:before="0" w:after="0"/>
        <w:ind w:left="0" w:firstLine="709"/>
        <w:jc w:val="both"/>
        <w:rPr>
          <w:bCs/>
          <w:i/>
          <w:i/>
          <w:iCs/>
        </w:rPr>
      </w:pPr>
      <w:r>
        <w:rPr>
          <w:rFonts w:cs="Verdana"/>
          <w:i/>
        </w:rPr>
        <w:t>menţinerea tuturor actelor întocmite de autoritatea contractantă;</w:t>
      </w:r>
    </w:p>
    <w:p>
      <w:pPr>
        <w:pStyle w:val="Normal"/>
        <w:numPr>
          <w:ilvl w:val="0"/>
          <w:numId w:val="2"/>
        </w:numPr>
        <w:spacing w:lineRule="auto" w:line="276" w:before="0" w:after="280"/>
        <w:ind w:left="0" w:firstLine="709"/>
        <w:jc w:val="both"/>
        <w:rPr>
          <w:bCs/>
          <w:i/>
          <w:i/>
          <w:iCs/>
        </w:rPr>
      </w:pPr>
      <w:r>
        <w:rPr>
          <w:rFonts w:cs="Verdana"/>
          <w:i/>
        </w:rPr>
        <w:t>respingerea contestaţiei R1 ca nefondată.</w:t>
      </w:r>
    </w:p>
    <w:p>
      <w:pPr>
        <w:pStyle w:val="Normal"/>
        <w:ind w:firstLine="709"/>
        <w:jc w:val="both"/>
        <w:rPr>
          <w:bCs/>
          <w:i/>
          <w:i/>
          <w:iCs/>
        </w:rPr>
      </w:pPr>
      <w:r>
        <w:rPr>
          <w:rFonts w:cs="Verdana"/>
          <w:i/>
        </w:rPr>
        <w:t>Intervenienta a invocat şi excepţia tardivităţii contestaţiei pentru că a expirat termenul de 10 zile în care putea fi  contestată documentaţia de atribuire, precum şi excepţia inadmisibilităţii contestaţiei întrucât nu au fost solicitate clarificări asupra modalităţii de acordare a punctajului pentru factorul de evaluare privind organizarea şi funcţionarea laboratorului, anterior depunerii ofertelor.</w:t>
      </w:r>
    </w:p>
    <w:p>
      <w:pPr>
        <w:pStyle w:val="Normal"/>
        <w:ind w:firstLine="709"/>
        <w:jc w:val="both"/>
        <w:rPr/>
      </w:pPr>
      <w:r>
        <w:rPr>
          <w:bCs/>
          <w:i/>
          <w:iCs/>
        </w:rPr>
        <w:t xml:space="preserve">Prin adresa nr. X8, autoritatea contractantă a invocat excepţia tardivităţii formulării contestaţiei, având în vedere că criticile vizează documentaţia de atribuire şi au fost formulate ulterior depunerii şi deschiderii ofertelor. Mai mult, contestatoarea a adăugat în contestaţie motive suplimentare faţă de notificarea prealabilă, împrejurarea care atrage tardivitatea şi inadmisibilitatea ei. </w:t>
      </w:r>
    </w:p>
    <w:p>
      <w:pPr>
        <w:pStyle w:val="Normal"/>
        <w:ind w:firstLine="709"/>
        <w:jc w:val="both"/>
        <w:rPr/>
      </w:pPr>
      <w:r>
        <w:rPr>
          <w:bCs/>
          <w:i/>
          <w:iCs/>
        </w:rPr>
        <w:t>Prin adresa înregistrată la CNSC sub nr. X9, contestatoarea a solicitat respingerea excepţiilor invocate ca neîntemeiate şi respingerea cererii de intervenţie ca tardiv formulată, motivat de faptul că nu a fost înaintată în termen de 10 zile de la comunicarea contestaţiei.</w:t>
      </w:r>
    </w:p>
    <w:p>
      <w:pPr>
        <w:pStyle w:val="Normal"/>
        <w:ind w:firstLine="709"/>
        <w:jc w:val="both"/>
        <w:rPr/>
      </w:pPr>
      <w:r>
        <w:rPr>
          <w:bCs/>
          <w:i/>
          <w:iCs/>
        </w:rPr>
        <w:tab/>
      </w:r>
      <w:r>
        <w:rPr>
          <w:i/>
        </w:rPr>
        <w:t xml:space="preserve">Prin decizia nr. X5, Consiliul Naţional de Soluţionare a Contestaţiilor: </w:t>
      </w:r>
    </w:p>
    <w:p>
      <w:pPr>
        <w:pStyle w:val="Normal"/>
        <w:ind w:firstLine="709"/>
        <w:jc w:val="both"/>
        <w:rPr/>
      </w:pPr>
      <w:r>
        <w:rPr>
          <w:i/>
        </w:rPr>
        <w:t>-a admis în principiu cererea de intervenţie accesorie formulată de P1 în susţinerea autorităţii contractante Spitalul Clinic ....., formulată în contradictoriu cu contestatoarea R1;</w:t>
      </w:r>
    </w:p>
    <w:p>
      <w:pPr>
        <w:pStyle w:val="Normal"/>
        <w:ind w:firstLine="709"/>
        <w:jc w:val="both"/>
        <w:rPr>
          <w:i/>
          <w:i/>
        </w:rPr>
      </w:pPr>
      <w:r>
        <w:rPr>
          <w:i/>
        </w:rPr>
        <w:t>-a respins excepţia de tardivitate a cererii de intervenţie;</w:t>
      </w:r>
    </w:p>
    <w:p>
      <w:pPr>
        <w:pStyle w:val="Normal"/>
        <w:ind w:firstLine="709"/>
        <w:jc w:val="both"/>
        <w:rPr>
          <w:i/>
          <w:i/>
        </w:rPr>
      </w:pPr>
      <w:r>
        <w:rPr>
          <w:i/>
        </w:rPr>
        <w:t>-a respins excepţiile invocate de autoritatea contractantă şi de intervenienta accesorie ca nefondate;</w:t>
      </w:r>
    </w:p>
    <w:p>
      <w:pPr>
        <w:pStyle w:val="Normal"/>
        <w:ind w:firstLine="709"/>
        <w:jc w:val="both"/>
        <w:rPr/>
      </w:pPr>
      <w:r>
        <w:rPr>
          <w:i/>
        </w:rPr>
        <w:t>-a admis contestaţia în partea privind anularea rezultatului consemnat în raportul de evaluare a ofertelor nr. X3.1 şi în adresa nr. X3, subsecventă primului act, privitor la punctajul acordat ofertei contestatoarei;</w:t>
      </w:r>
    </w:p>
    <w:p>
      <w:pPr>
        <w:pStyle w:val="Normal"/>
        <w:ind w:firstLine="709"/>
        <w:jc w:val="both"/>
        <w:rPr>
          <w:i/>
          <w:i/>
        </w:rPr>
      </w:pPr>
      <w:r>
        <w:rPr>
          <w:i/>
        </w:rPr>
        <w:t>-a obligat autoritatea contractantă la reevaluarea ofertei contestatoarei, în 15 zile de la primirea deciziei;</w:t>
      </w:r>
    </w:p>
    <w:p>
      <w:pPr>
        <w:pStyle w:val="Normal"/>
        <w:ind w:firstLine="709"/>
        <w:jc w:val="both"/>
        <w:rPr>
          <w:i/>
          <w:i/>
        </w:rPr>
      </w:pPr>
      <w:r>
        <w:rPr>
          <w:i/>
        </w:rPr>
        <w:t>-a respins contestaţia în partea privind reevaluarea ofertei desemnate câştigătoare, ca nefondată;</w:t>
      </w:r>
    </w:p>
    <w:p>
      <w:pPr>
        <w:pStyle w:val="Normal"/>
        <w:ind w:firstLine="709"/>
        <w:jc w:val="both"/>
        <w:rPr>
          <w:i/>
          <w:i/>
        </w:rPr>
      </w:pPr>
      <w:r>
        <w:rPr>
          <w:i/>
        </w:rPr>
        <w:t>-a respins capătul de cerere privind anularea procedurii, ca nefondat;</w:t>
      </w:r>
    </w:p>
    <w:p>
      <w:pPr>
        <w:pStyle w:val="Normal"/>
        <w:ind w:firstLine="709"/>
        <w:jc w:val="both"/>
        <w:rPr>
          <w:i/>
          <w:i/>
        </w:rPr>
      </w:pPr>
      <w:r>
        <w:rPr>
          <w:i/>
        </w:rPr>
        <w:t>-a respins cererea de obligare a autorităţii contractante la plata cheltuielilor de judecată;</w:t>
      </w:r>
    </w:p>
    <w:p>
      <w:pPr>
        <w:pStyle w:val="Normal"/>
        <w:ind w:firstLine="709"/>
        <w:jc w:val="both"/>
        <w:rPr>
          <w:i/>
          <w:i/>
        </w:rPr>
      </w:pPr>
      <w:r>
        <w:rPr>
          <w:i/>
        </w:rPr>
        <w:t>-a respins cererea de intervenţie accesorie, ca nefondată.</w:t>
      </w:r>
    </w:p>
    <w:p>
      <w:pPr>
        <w:pStyle w:val="Normal"/>
        <w:ind w:firstLine="709"/>
        <w:jc w:val="both"/>
        <w:rPr>
          <w:bCs/>
          <w:i/>
          <w:i/>
          <w:iCs/>
        </w:rPr>
      </w:pPr>
      <w:r>
        <w:rPr>
          <w:bCs/>
          <w:i/>
          <w:iCs/>
        </w:rPr>
        <w:t>În motivare, Consiliul a calificat cererea de intervenţie ca fiind accesorie, întrucât aduce argumente în sprijinul autorităţii contractante, şi a constatat că este admisibilă în principiu având în vedere dispoziţiile art. 17 alin. (3) din Legea nr. 101/2016. Excepţia tardivităţii cererii de intervenţie a fost respinsă, având în vedere că a respectat termenul de 10 zile impus de art. 17 alin. (3) din Legea nr. 101/2016, contestaţia fiind comunicată la data de 2.05.2018, iar intervenţia formulată la data de 11.05.2018.</w:t>
      </w:r>
    </w:p>
    <w:p>
      <w:pPr>
        <w:pStyle w:val="Normal"/>
        <w:ind w:firstLine="709"/>
        <w:jc w:val="both"/>
        <w:rPr>
          <w:bCs/>
          <w:i/>
          <w:i/>
          <w:iCs/>
        </w:rPr>
      </w:pPr>
      <w:r>
        <w:rPr>
          <w:bCs/>
          <w:i/>
          <w:iCs/>
        </w:rPr>
        <w:t>Cu privire la tardivitatea contestaţiei, Consiliul a reţinut că excepţia este neîntemeiată pentru că nu a fost atacată documentaţia de atribuire sau dreptul autorităţii contractante de utilizare a algoritmului de evaluare a ofertelor, ci rezultatul aplicării acestora.</w:t>
      </w:r>
    </w:p>
    <w:p>
      <w:pPr>
        <w:pStyle w:val="Normal"/>
        <w:ind w:firstLine="709"/>
        <w:jc w:val="both"/>
        <w:rPr>
          <w:bCs/>
          <w:i/>
          <w:i/>
          <w:iCs/>
        </w:rPr>
      </w:pPr>
      <w:r>
        <w:rPr>
          <w:bCs/>
          <w:i/>
          <w:iCs/>
        </w:rPr>
        <w:t xml:space="preserve">Tardivitatea criticilor formulate suplimentar prin contestaţie faţă de notificarea prealabilă a fost respinsă de Consiliu, având în vedere că nu ar putea fi pretinsă contestatoarei o formulare identică a celor două acte emise în procedura de remedii, câtă vreme, din conţinutul lor rezultă care este solicitarea de bază, în raport cu actul considerat vătămător. Solicitarea subsidiară se subordonează chiar finalităţii analizei cerinţelor de bază, posibilitatea constatării nevoii de anulare a procedurii fiind apanajul Consiliului, după epuizarea/constatarea imposibilităţii de a interveni a eventualelor măsuri de remediere. Or, o astfel de finalitate nu ar putea fi stabilită decât după analiza pe fond a cererilor. </w:t>
      </w:r>
    </w:p>
    <w:p>
      <w:pPr>
        <w:pStyle w:val="Normal"/>
        <w:ind w:firstLine="709"/>
        <w:jc w:val="both"/>
        <w:rPr>
          <w:bCs/>
          <w:i/>
          <w:i/>
          <w:iCs/>
        </w:rPr>
      </w:pPr>
      <w:r>
        <w:rPr>
          <w:bCs/>
          <w:i/>
          <w:iCs/>
        </w:rPr>
        <w:t xml:space="preserve">Similar raţionamentului de mai sus, Consiliul a respins şi excepţia de inadmisibilitate. Contestatoarea nu atacă regulile de evaluare, ci modalitatea de aplicare a lor, iar legislaţia specifică nu condiţionează formularea contestaţiei de parcurgerea unor etape privind solicitarea de clarificare sau de modificare a documentaţiei. </w:t>
      </w:r>
    </w:p>
    <w:p>
      <w:pPr>
        <w:pStyle w:val="Normal"/>
        <w:ind w:firstLine="709"/>
        <w:jc w:val="both"/>
        <w:rPr>
          <w:bCs/>
          <w:i/>
          <w:i/>
          <w:iCs/>
        </w:rPr>
      </w:pPr>
      <w:r>
        <w:rPr>
          <w:bCs/>
          <w:i/>
          <w:iCs/>
        </w:rPr>
        <w:t>Cu privire la lipsa unor informaţii de detaliu din cuprinsul adresei de comunicare a rezultatului procedurii, legate de avantajele evidente ale ofertantului desemnat câştigător, Consiliul a reţinut că, deşi adresa face trimitere la aplicabilitatea prevederilor art. 215 alin. (1) din Legea nr. 98/2016, precum şi la punctajul intermediar şi final obţinut de cele două oferte de interes, contestatoarea nu a primit informaţii de detaliu legate de modul de calcul al acestora. Cu toate acestea, a existat o remediere a adresei de comunicare a rezultatului, prin răspunsul la notificarea prealabilă, în concordanţă cu art. 3 lit. d) din Legea nr. 101/2016.</w:t>
      </w:r>
    </w:p>
    <w:p>
      <w:pPr>
        <w:pStyle w:val="Normal"/>
        <w:ind w:firstLine="709"/>
        <w:jc w:val="both"/>
        <w:rPr>
          <w:bCs/>
          <w:i/>
          <w:i/>
          <w:iCs/>
        </w:rPr>
      </w:pPr>
      <w:r>
        <w:rPr>
          <w:bCs/>
          <w:i/>
          <w:iCs/>
        </w:rPr>
        <w:t>În ceea ce priveşte aplicarea factorului de evaluare referitor la organizarea şi funcţionarea laboratorului, Consiliul a constatat că acest factor a fost prezentat în fişa de date a achiziţiei şi în caietul de sarcini sub următoarea formă: „[s]e vor prezenta următoarele informaţii: a)echipamente, 25 puncte, b)circuite funcţionale, 25 puncte, c)departamente, 25 puncte, d)personal, 25 puncte. Punctajul maxim va fi obţinut de ofertantul care va prezenta, pe cele patru criterii, cea mai adecvată propunere cu necesarul (tipul şi volumul) analizelor”.</w:t>
      </w:r>
    </w:p>
    <w:p>
      <w:pPr>
        <w:pStyle w:val="Normal"/>
        <w:ind w:firstLine="709"/>
        <w:jc w:val="both"/>
        <w:rPr>
          <w:bCs/>
          <w:i/>
          <w:i/>
          <w:iCs/>
        </w:rPr>
      </w:pPr>
      <w:r>
        <w:rPr>
          <w:bCs/>
          <w:i/>
          <w:iCs/>
        </w:rPr>
        <w:t xml:space="preserve">În cuprinsul deciziei, Consiliul a arătat că acest text nu poate fi interpretat în sensul că doar ofertele cele mai adecvate primesc punctajul arătat, în timp ce restul nu ar primi nici un punct. Autoritatea contractantă ar fi fost îndreptăţită la o astfel de interpretare dacă ar fi folosit o formulare din care să fi rezultat că punctajul indicat se alocă doar ofertelor adecvate, fără referire la sintagma punctaj maxim, care evocă existenţa intenţiei de alocare a unor punctaje intermediare. Prin urmare, criticile contestatoarei referitoare la alocarea pentru oferta sa a punctajului 0 sunt întemeiate. </w:t>
      </w:r>
    </w:p>
    <w:p>
      <w:pPr>
        <w:pStyle w:val="Normal"/>
        <w:ind w:firstLine="709"/>
        <w:jc w:val="both"/>
        <w:rPr>
          <w:bCs/>
          <w:i/>
          <w:i/>
          <w:iCs/>
        </w:rPr>
      </w:pPr>
      <w:r>
        <w:rPr>
          <w:bCs/>
          <w:i/>
          <w:iCs/>
        </w:rPr>
        <w:t>Cât priveşte apărările autorităţii contractante în sensul că autoarea contestaţiei nu ar combate motivele evocate prin răspunsul la notificarea prealabilă, legate de obligativitatea prezentării tuturor echipamentelor necesare efectuării analizelor, lipsa circuitului pentru reactivi şi materiale, lipsa departamentului de toxicologie şi lipsa personalului de sterilizare, de curăţenie şi a operatorului de programe informatice, Consiliul a constatat contrariul. Eventuala constatare a nerespectării obligativităţii de prezentare a acestor condiţii ar fi putut conduce la respingerea ofertei înainte de aplicarea punctajului, situaţie de fapt şi de drept ce nu poate fi opusă, la acest moment, contestatoarei. Prin urmare, prin aplicarea unor punctaje extreme, într-o modalitate de acordare neexplicită, nu a fost respectat principiul transparenţei.</w:t>
      </w:r>
    </w:p>
    <w:p>
      <w:pPr>
        <w:pStyle w:val="Normal"/>
        <w:ind w:firstLine="709"/>
        <w:jc w:val="both"/>
        <w:rPr>
          <w:bCs/>
          <w:i/>
          <w:i/>
          <w:iCs/>
        </w:rPr>
      </w:pPr>
      <w:r>
        <w:rPr>
          <w:bCs/>
          <w:i/>
          <w:iCs/>
        </w:rPr>
        <w:t>De asemenea, documentaţia de atribuire nu conţine regula privind obligativitatea prezentării de către ofertanţi a tuturor echipamentelor necesare efectuării analizelor, a circuitului pentru reactivi şi materiale, a departamentului de toxicologie şi a personalului de sterilizare, de curăţenie şi a operatorului de programe informatice.</w:t>
      </w:r>
    </w:p>
    <w:p>
      <w:pPr>
        <w:pStyle w:val="Normal"/>
        <w:ind w:firstLine="709"/>
        <w:jc w:val="both"/>
        <w:rPr>
          <w:bCs/>
          <w:i/>
          <w:i/>
          <w:iCs/>
        </w:rPr>
      </w:pPr>
      <w:r>
        <w:rPr>
          <w:bCs/>
          <w:i/>
          <w:iCs/>
        </w:rPr>
        <w:t xml:space="preserve">În concordanţă cu dispoziţiile art. 111 din Legea nr. 98/2016, procedura nu se subordona regulilor explicite privind derularea procedurii de atribuire ordinare sau de excepţie, dar trebuia să respecte principiile din domeniu. </w:t>
      </w:r>
    </w:p>
    <w:p>
      <w:pPr>
        <w:pStyle w:val="Normal"/>
        <w:ind w:firstLine="709"/>
        <w:jc w:val="both"/>
        <w:rPr>
          <w:bCs/>
          <w:i/>
          <w:i/>
          <w:iCs/>
        </w:rPr>
      </w:pPr>
      <w:r>
        <w:rPr>
          <w:bCs/>
          <w:i/>
          <w:iCs/>
        </w:rPr>
        <w:t xml:space="preserve">Fiind întemeiată critica privind modul de aplicare a regulilor de evaluare a ofertelor, capetele de cerere privind anularea raportului de evaluare şi a actelor subsecvente a fost admis în temeiul art. 26 alin. (2) din Legea nr. 101/2016. În consecinţă, în temeiul alin. (5) al aceluiaşi articol, a fost admis şi capătul de cerere referitor la reevaluarea ofertei contestatoarei, iar în temeiul alin. (6), în lipsa unor motive care să susţină nevoia de reevaluare a ofertei declarate câştigătoare, acest capăt de cerere a fost respins. </w:t>
      </w:r>
    </w:p>
    <w:p>
      <w:pPr>
        <w:pStyle w:val="Normal"/>
        <w:ind w:firstLine="709"/>
        <w:jc w:val="both"/>
        <w:rPr>
          <w:bCs/>
          <w:i/>
          <w:i/>
          <w:iCs/>
        </w:rPr>
      </w:pPr>
      <w:r>
        <w:rPr>
          <w:bCs/>
          <w:i/>
          <w:iCs/>
        </w:rPr>
        <w:t>Capătul de cerere privind anularea procedurii, considerat subsecvent cererilor de remediere a acesteia, a fost respins, ca urmare a absenţei unor motive întemeiate care să justifice imposibilitatea remedierii actualului rezultat al procedurii.</w:t>
      </w:r>
    </w:p>
    <w:p>
      <w:pPr>
        <w:pStyle w:val="Normal"/>
        <w:ind w:firstLine="709"/>
        <w:jc w:val="both"/>
        <w:rPr/>
      </w:pPr>
      <w:r>
        <w:rPr>
          <w:bCs/>
          <w:i/>
          <w:iCs/>
        </w:rPr>
        <w:t>Cheltuielile de judecată au fost considerate nedovedite de Consiliu, astfel că au fost respinse.</w:t>
      </w:r>
      <w:r>
        <w:rPr>
          <w:bCs/>
          <w:i/>
          <w:iCs/>
          <w:lang w:val="en-US"/>
        </w:rPr>
        <w:t>”</w:t>
      </w:r>
    </w:p>
    <w:p>
      <w:pPr>
        <w:pStyle w:val="Normal"/>
        <w:ind w:firstLine="709"/>
        <w:jc w:val="both"/>
        <w:rPr/>
      </w:pPr>
      <w:r>
        <w:rPr>
          <w:bCs/>
          <w:iCs/>
          <w:lang w:val="en-US"/>
        </w:rPr>
        <w:t>Motivele pentru care Curtea de Apel a pronun</w:t>
      </w:r>
      <w:r>
        <w:rPr>
          <w:bCs/>
          <w:iCs/>
        </w:rPr>
        <w:t>țat decizia atacată au fost</w:t>
      </w:r>
      <w:r>
        <w:rPr>
          <w:bCs/>
          <w:iCs/>
          <w:lang w:val="en-US"/>
        </w:rPr>
        <w:t>:</w:t>
      </w:r>
    </w:p>
    <w:p>
      <w:pPr>
        <w:pStyle w:val="Normal"/>
        <w:ind w:firstLine="709"/>
        <w:jc w:val="both"/>
        <w:rPr/>
      </w:pPr>
      <w:r>
        <w:rPr>
          <w:bCs/>
          <w:iCs/>
        </w:rPr>
        <w:t>,,</w:t>
      </w:r>
      <w:r>
        <w:rPr>
          <w:b/>
          <w:bCs/>
          <w:i/>
          <w:iCs/>
        </w:rPr>
        <w:t>2.3. Răspunsul adus criticilor consemnate în plângere</w:t>
      </w:r>
    </w:p>
    <w:p>
      <w:pPr>
        <w:pStyle w:val="Normal"/>
        <w:ind w:firstLine="709"/>
        <w:jc w:val="both"/>
        <w:rPr>
          <w:rFonts w:cs="Verdana"/>
          <w:i/>
          <w:i/>
          <w:u w:val="single"/>
        </w:rPr>
      </w:pPr>
      <w:r>
        <w:rPr>
          <w:rFonts w:cs="Verdana"/>
          <w:i/>
          <w:u w:val="single"/>
        </w:rPr>
        <w:t>2.3.1. Dispoziţii legale procedurale privind soluţionarea plângerilor</w:t>
      </w:r>
    </w:p>
    <w:p>
      <w:pPr>
        <w:pStyle w:val="Normal"/>
        <w:ind w:firstLine="709"/>
        <w:jc w:val="both"/>
        <w:rPr>
          <w:rFonts w:cs="Verdana"/>
          <w:i/>
          <w:i/>
        </w:rPr>
      </w:pPr>
      <w:r>
        <w:rPr>
          <w:rFonts w:cs="Verdana"/>
          <w:i/>
        </w:rPr>
        <w:t>Potrivit art. 29 alin. (1) din Legea nr. 101/2016, deciziile Consiliului privind soluţionarea contestaţiei pot fi atacate cu plângere la instanţa de judecată competentă, atât pentru motive de nelegalitate, cât şi de netemeinicie, în termen de 10 zile de la comunicare.</w:t>
      </w:r>
    </w:p>
    <w:p>
      <w:pPr>
        <w:pStyle w:val="Normal"/>
        <w:ind w:firstLine="709"/>
        <w:jc w:val="both"/>
        <w:rPr>
          <w:rFonts w:cs="Verdana"/>
          <w:i/>
          <w:i/>
          <w:u w:val="single"/>
        </w:rPr>
      </w:pPr>
      <w:r>
        <w:rPr>
          <w:rFonts w:cs="Verdana"/>
          <w:i/>
          <w:u w:val="single"/>
        </w:rPr>
        <w:t>2.3.2. Plângerea formulată de P1</w:t>
      </w:r>
    </w:p>
    <w:p>
      <w:pPr>
        <w:pStyle w:val="Normal"/>
        <w:ind w:firstLine="709"/>
        <w:jc w:val="both"/>
        <w:rPr/>
      </w:pPr>
      <w:r>
        <w:rPr>
          <w:rFonts w:cs="Verdana"/>
          <w:i/>
        </w:rPr>
        <w:t xml:space="preserve">2.3.2.1 </w:t>
      </w:r>
      <w:r>
        <w:rPr>
          <w:i/>
        </w:rPr>
        <w:t>CNSC a calificat greşit cererea sa ca fiind intervenţie accesorie, în favoarea autorităţii contractante, în realitate aceasta fiind atât in interes propriu, cât şi accesoriu.</w:t>
      </w:r>
    </w:p>
    <w:p>
      <w:pPr>
        <w:pStyle w:val="Normal"/>
        <w:ind w:firstLine="709"/>
        <w:jc w:val="both"/>
        <w:rPr/>
      </w:pPr>
      <w:r>
        <w:rPr>
          <w:rFonts w:cs="Verdana"/>
          <w:i/>
        </w:rPr>
        <w:tab/>
        <w:t xml:space="preserve">Prin cererea de intervenţie formulată, P1 a solicitat menţinerea tuturor actelor întocmite de autoritatea contractantă şi respingerea contestaţiei R1 ca nefondată. Totodată, petenta a invocat şi excepţiile tardivităţii şi inadmisibilităţii contestaţiei cu care Consiliul a fost învestit. </w:t>
      </w:r>
    </w:p>
    <w:p>
      <w:pPr>
        <w:pStyle w:val="Normal"/>
        <w:ind w:firstLine="709"/>
        <w:jc w:val="both"/>
        <w:rPr>
          <w:rFonts w:cs="Verdana"/>
          <w:i/>
          <w:i/>
        </w:rPr>
      </w:pPr>
      <w:r>
        <w:rPr>
          <w:rFonts w:cs="Verdana"/>
          <w:i/>
        </w:rPr>
        <w:tab/>
        <w:t>În mod evident, prin această cerere, petenta a sprijinit apărarea autorităţii contractante, astfel că în mod corect Consiliul a calificat cererea de intervenţie ca fiind accesorie. Prin urmare, acest motiv invocat în susţinerea plângerii nu este întemeiat.</w:t>
      </w:r>
    </w:p>
    <w:p>
      <w:pPr>
        <w:pStyle w:val="Normal"/>
        <w:ind w:firstLine="709"/>
        <w:jc w:val="both"/>
        <w:rPr/>
      </w:pPr>
      <w:r>
        <w:rPr>
          <w:rFonts w:cs="Verdana"/>
          <w:i/>
        </w:rPr>
        <w:t>2.3.2.2</w:t>
      </w:r>
      <w:r>
        <w:rPr>
          <w:i/>
        </w:rPr>
        <w:t xml:space="preserve"> CNSC, în mod nelegal şi netemeinic, a respins excepţiile tardivităţii şi inadmisibilităţii</w:t>
      </w:r>
    </w:p>
    <w:p>
      <w:pPr>
        <w:pStyle w:val="Normal"/>
        <w:ind w:firstLine="709"/>
        <w:jc w:val="both"/>
        <w:rPr>
          <w:i/>
          <w:i/>
        </w:rPr>
      </w:pPr>
      <w:r>
        <w:rPr>
          <w:i/>
        </w:rPr>
        <w:t>Criticile formulate de petentă cu privire la soluţionarea excepţiei tardivităţii sunt neîntemeiate sub ambele aspecte. Astfel, obiectul contestaţiei formulate a fost rezultatul procedurii de evaluare, nu documentaţia de atribuire, aşa cum susţine petenta, contestaţia fiind introdusă în termenul prevăzut de art. 8 din Legea nr. 101/2016, iar criticile formulate prin contestaţie le reiau şi le detaliază pe cele din notificarea prealabilă şi derivă din acestea.</w:t>
      </w:r>
    </w:p>
    <w:p>
      <w:pPr>
        <w:pStyle w:val="Normal"/>
        <w:ind w:firstLine="709"/>
        <w:jc w:val="both"/>
        <w:rPr>
          <w:rFonts w:cs="Verdana"/>
          <w:i/>
          <w:i/>
        </w:rPr>
      </w:pPr>
      <w:r>
        <w:rPr>
          <w:i/>
        </w:rPr>
        <w:t xml:space="preserve">Neîntemeiate sunt şi criticile referitoare la modalitatea de soluţionare a excepţiei inadmisibilităţii. Din cuprinsul contestaţiei, reiese că a fost atacat rezultatul evaluării, nu regulile de evaluare, aspectul criticat fiind cel referitor la modalitatea de aplicare a regulilor de evaluare sub aspectul factorului organizarea şi funcţionarea laboratorului. </w:t>
      </w:r>
    </w:p>
    <w:p>
      <w:pPr>
        <w:pStyle w:val="Normal"/>
        <w:ind w:firstLine="709"/>
        <w:jc w:val="both"/>
        <w:rPr/>
      </w:pPr>
      <w:r>
        <w:rPr>
          <w:rFonts w:cs="Verdana"/>
          <w:i/>
        </w:rPr>
        <w:t>2.3.2.3</w:t>
      </w:r>
      <w:r>
        <w:rPr>
          <w:i/>
        </w:rPr>
        <w:t xml:space="preserve"> Decizia atacată este netemeinică, nu corespunde probelor administrate, împrejurările reţinute de CNSC sunt în dezacord cu criteriile de atribuire, factorul de evaluare privind organizarea şi funcţionarea laboratorului nefiind interpretat corect în condiţiile în care documentaţia de atribuire nu prevede aplicarea unui punctaj proporţional şi nici modalitatea de calculare a acestuia</w:t>
      </w:r>
    </w:p>
    <w:p>
      <w:pPr>
        <w:pStyle w:val="Normal"/>
        <w:ind w:firstLine="709"/>
        <w:jc w:val="both"/>
        <w:rPr>
          <w:bCs/>
          <w:i/>
          <w:i/>
          <w:iCs/>
        </w:rPr>
      </w:pPr>
      <w:r>
        <w:rPr>
          <w:bCs/>
          <w:i/>
          <w:iCs/>
        </w:rPr>
        <w:t>Acest factor de evaluare stabileşte că se vor prezenta informaţii pe patru criterii (echipamente, circuite funcţionale, departamente şi personal), fiecare criteriu va fi evaluat cu 25 de puncte, iar „[p]unctajul maxim va fi obţinut de ofertantul care va prezenta, pe cele patru criterii, cea mai adecvată propunere cu necesarul (tipul şi volumul) analizelor.”</w:t>
      </w:r>
    </w:p>
    <w:p>
      <w:pPr>
        <w:pStyle w:val="Normal"/>
        <w:ind w:firstLine="709"/>
        <w:jc w:val="both"/>
        <w:rPr>
          <w:bCs/>
          <w:i/>
          <w:i/>
          <w:iCs/>
        </w:rPr>
      </w:pPr>
      <w:r>
        <w:rPr>
          <w:bCs/>
          <w:i/>
          <w:iCs/>
        </w:rPr>
        <w:t xml:space="preserve">În opinia Consiliului, acest text a fost interpretat greşit de autoritatea contractantă, în sensul că doar ofertele cele mai adecvate primesc punctajul arătat, în timp ce restul nu ar primi nici un punct.  Această interpretare ar fi fost posibilă dacă s-ar fi folosit o formulare din care să fi rezultat că punctajul indicat se alocă doar ofertelor adecvate, fără referire la sintagma punctaj maxim, care evocă existenţa intenţiei de alocare a unor punctaje intermediare. </w:t>
      </w:r>
    </w:p>
    <w:p>
      <w:pPr>
        <w:pStyle w:val="Normal"/>
        <w:ind w:firstLine="709"/>
        <w:jc w:val="both"/>
        <w:rPr>
          <w:bCs/>
          <w:i/>
          <w:i/>
          <w:iCs/>
        </w:rPr>
      </w:pPr>
      <w:r>
        <w:rPr>
          <w:bCs/>
          <w:i/>
          <w:iCs/>
        </w:rPr>
        <w:t>Curtea constată că interpretarea dată de Consiliu acestui criteriu este eronată.</w:t>
      </w:r>
    </w:p>
    <w:p>
      <w:pPr>
        <w:pStyle w:val="Normal"/>
        <w:ind w:firstLine="709"/>
        <w:jc w:val="both"/>
        <w:rPr>
          <w:bCs/>
          <w:i/>
          <w:i/>
          <w:iCs/>
        </w:rPr>
      </w:pPr>
      <w:r>
        <w:rPr>
          <w:bCs/>
          <w:i/>
          <w:iCs/>
        </w:rPr>
        <w:t>Astfel, potrivit caietului de sarcini, s-a stabilit un punctaj pentru propunerea financiară, respectiv preţul minim x 100/preţul ofertat, cu o pondere de 40%, un punctaj pentru factorul evaluare calitate, respectiv punctajul maxim (100 puncte) va fi obţinut de ofertantul care cumulează cele mai multe puncte, punctajul celorlalţi ofertanţi urmând a fi determinat prin regula de trei simplă, cu o pondere de 20%, un punctaj pentru factorul evaluare personal, respectiv punctajul maxim (100 puncte) va fi obţinut de ofertantul care cumulează cele mai multe puncte, punctajul celorlalţi ofertanţi urmând a fi determinat prin regula de trei simplă, cu o pondere de 30% şi un punctaj pentru factorul de evaluare privind organizarea şi funcţionarea laboratorului, cu o pondere de 10%.</w:t>
      </w:r>
    </w:p>
    <w:p>
      <w:pPr>
        <w:pStyle w:val="Normal"/>
        <w:ind w:firstLine="709"/>
        <w:jc w:val="both"/>
        <w:rPr>
          <w:bCs/>
          <w:i/>
          <w:i/>
          <w:iCs/>
        </w:rPr>
      </w:pPr>
      <w:r>
        <w:rPr>
          <w:bCs/>
          <w:i/>
          <w:iCs/>
        </w:rPr>
        <w:t>Pentru acest din urmă factor de evaluare, s-a prevăzut în caietul de sarcini că punctajul va fi obţinut prin însumarea punctelor obţinute pe cele patru criterii (echipamente, circuite funcţionale, departamente şi personal), se acordă câte 25 de puncte pentru fiecare din cele patru criterii, iar punctajul maxim va fi obţinut de ofertantul care va prezenta, pe cele patru criterii, cea mai adecvată propunere cu necesarul (tipul şi volumul) analizelor.</w:t>
      </w:r>
    </w:p>
    <w:p>
      <w:pPr>
        <w:pStyle w:val="Normal"/>
        <w:ind w:firstLine="709"/>
        <w:jc w:val="both"/>
        <w:rPr>
          <w:bCs/>
          <w:i/>
          <w:i/>
          <w:iCs/>
        </w:rPr>
      </w:pPr>
      <w:r>
        <w:rPr>
          <w:bCs/>
          <w:i/>
          <w:iCs/>
        </w:rPr>
        <w:t xml:space="preserve">Punctajul final se va calcula după formula: punctaj propunere financiară x 0,4, la care se vor adăuga punctajul calitate x 0,2, punctajul personal x 0,3 şi punctajul organizarea şi funcţionarea laboratorului x 0,1, iar contractul se va atribui ofertantului care a obţinut cel mai mare punctaj. </w:t>
      </w:r>
    </w:p>
    <w:p>
      <w:pPr>
        <w:pStyle w:val="Normal"/>
        <w:ind w:firstLine="709"/>
        <w:jc w:val="both"/>
        <w:rPr>
          <w:bCs/>
          <w:i/>
          <w:i/>
          <w:iCs/>
        </w:rPr>
      </w:pPr>
      <w:r>
        <w:rPr>
          <w:bCs/>
          <w:i/>
          <w:iCs/>
        </w:rPr>
        <w:t>Din interpretarea gramaticală şi sistematică a acestor texte, rezultă că, pentru factorul de evaluare privind organizarea şi funcţionarea laboratorului, punctajul maxim pentru fiecare din cele patru criterii se acordă ofertantului care prezintă cea mai adecvată propunere cu necesarul (tipul şi volumul) analizelor, în timp ce pentru ceilalţi nu se acordă puncte.</w:t>
      </w:r>
    </w:p>
    <w:p>
      <w:pPr>
        <w:pStyle w:val="Normal"/>
        <w:ind w:firstLine="709"/>
        <w:jc w:val="both"/>
        <w:rPr>
          <w:bCs/>
          <w:i/>
          <w:i/>
          <w:iCs/>
        </w:rPr>
      </w:pPr>
      <w:r>
        <w:rPr>
          <w:bCs/>
          <w:i/>
          <w:iCs/>
        </w:rPr>
        <w:t>Curtea nu poate primi opinia Consiliului în sensul că sintagma punctaj maxim evocă existenţa intenţiei de alocare a unor punctaje intermediare. Dimpotrivă, în condiţiile în care pentru acest factor de evaluare nu s-a prevăzut o modalitate de calcul a punctajelor celorlalţi ofertanţi, cum s-a prevăzut pentru ceilalţi factori (regula de trei simplă), nu se acordă punctaje intermediare, ci doar punctajul maxim ofertantului care prezintă, pe fiecare din cele patru criterii, cea mai adecvată propunere cu necesarul (tipul şi volumul) analizelor.</w:t>
      </w:r>
    </w:p>
    <w:p>
      <w:pPr>
        <w:pStyle w:val="Normal"/>
        <w:ind w:firstLine="709"/>
        <w:jc w:val="both"/>
        <w:rPr/>
      </w:pPr>
      <w:r>
        <w:rPr>
          <w:bCs/>
          <w:i/>
          <w:iCs/>
        </w:rPr>
        <w:t>De asemenea, Curtea înlătură şi toate apărările formulate de R1 cu privire la aplicarea acestui factor de evaluare.</w:t>
      </w:r>
    </w:p>
    <w:p>
      <w:pPr>
        <w:pStyle w:val="Normal"/>
        <w:ind w:firstLine="709"/>
        <w:jc w:val="both"/>
        <w:rPr/>
      </w:pPr>
      <w:r>
        <w:rPr>
          <w:bCs/>
          <w:i/>
          <w:iCs/>
        </w:rPr>
        <w:t xml:space="preserve">Autoritatea contractantă nu a încălcat </w:t>
      </w:r>
      <w:r>
        <w:rPr>
          <w:i/>
          <w:lang w:bidi="ro-RO"/>
        </w:rPr>
        <w:t>principiile transparentei, proporţionalităţii si egalităţii de tratament a ofertanţilor, aşa cum susţine intimata. Factorii, criteriile şi subcriteriile de evaluare, după cum reiese din cele mai sus prezentate, au fost aduse la cunoştinţa ofertanţilor prin caietul de sarcini, în egală măsură şi ponderea fiecăruia, acestea fiind utilizate şi la evaluare.</w:t>
      </w:r>
    </w:p>
    <w:p>
      <w:pPr>
        <w:pStyle w:val="Normal"/>
        <w:ind w:firstLine="709"/>
        <w:jc w:val="both"/>
        <w:rPr>
          <w:i/>
          <w:i/>
          <w:lang w:bidi="ro-RO"/>
        </w:rPr>
      </w:pPr>
      <w:r>
        <w:rPr>
          <w:i/>
          <w:lang w:bidi="ro-RO"/>
        </w:rPr>
        <w:t xml:space="preserve">Criteriile de evaluare sunt exprimate clar în caietul de sarcini. De altfel, intimata avea posibilitatea contestării documentaţiei, însă nu a apelat la acest mijloc de satisfacere a pretenţiilor sale. </w:t>
      </w:r>
    </w:p>
    <w:p>
      <w:pPr>
        <w:pStyle w:val="Normal"/>
        <w:ind w:firstLine="709"/>
        <w:jc w:val="both"/>
        <w:rPr>
          <w:bCs/>
          <w:i/>
          <w:i/>
          <w:iCs/>
        </w:rPr>
      </w:pPr>
      <w:r>
        <w:rPr>
          <w:i/>
          <w:lang w:bidi="ro-RO"/>
        </w:rPr>
        <w:t xml:space="preserve">Aceste principii nu au fost încălcate nici prin utilizarea unui act normativ în vigoare la momentul evaluării, acesta îndeplinind condiţia de accesibilitate şi fiind utilizat în evaluarea ambelor oferte. Este netemeinică susţinerea intimatei că nici oferta câştigătoare nu îndeplinea toate condiţiile prevăzute în actul normativ, astfel că şi aceasta trebuia punctată cu 0 puncte, întrucât potrivit factorului de evaluare în discuţie, punctajul maxim pe fiecare criteriu era obţinut de oferta „cea mai adecvată”. Mai mult, Curtea observă că ponderea acestui criteriu în punctajul final era de doar 10%, spre deosebire de ceilalţi trei factori care reprezentau restul de 90% din punctajul final. </w:t>
      </w:r>
    </w:p>
    <w:p>
      <w:pPr>
        <w:pStyle w:val="Normal"/>
        <w:ind w:firstLine="709"/>
        <w:jc w:val="both"/>
        <w:rPr>
          <w:rFonts w:cs="Verdana"/>
          <w:i/>
          <w:i/>
        </w:rPr>
      </w:pPr>
      <w:r>
        <w:rPr>
          <w:rFonts w:cs="Verdana"/>
          <w:i/>
        </w:rPr>
        <w:tab/>
        <w:t>Prin urmare, acest motiv invocat în susţinerea plângerii formulate de P1 este întemeiat.</w:t>
      </w:r>
    </w:p>
    <w:p>
      <w:pPr>
        <w:pStyle w:val="Normal"/>
        <w:ind w:firstLine="709"/>
        <w:jc w:val="both"/>
        <w:rPr>
          <w:rFonts w:cs="Verdana"/>
          <w:i/>
          <w:i/>
        </w:rPr>
      </w:pPr>
      <w:r>
        <w:rPr>
          <w:rFonts w:cs="Verdana"/>
          <w:i/>
        </w:rPr>
        <w:t>2.3.2.4</w:t>
      </w:r>
      <w:r>
        <w:rPr>
          <w:i/>
        </w:rPr>
        <w:t xml:space="preserve"> Decizia atacată este nelegală, fiind dată cu încălcarea principiilor care stau la baza atribuirii contractelor de achiziţie publică, prevăzute de art. 2 alin. (2) din Legea nr. 98/2016</w:t>
      </w:r>
    </w:p>
    <w:p>
      <w:pPr>
        <w:pStyle w:val="Normal"/>
        <w:ind w:firstLine="709"/>
        <w:jc w:val="both"/>
        <w:rPr/>
      </w:pPr>
      <w:r>
        <w:rPr>
          <w:i/>
        </w:rPr>
        <w:t>Având în vedere că motivul analizat anterior a fost găsit întemeiat, iar cel de faţă aduce critici referitoare la dispoziţia Consiliului de reevaluare a ofertei R1 prin acordarea unui punctaj intermediar, subsecvente anulării evaluării acestei oferte, Curtea constată că analiza acestuia a devenit redundantă.</w:t>
      </w:r>
    </w:p>
    <w:p>
      <w:pPr>
        <w:pStyle w:val="Normal"/>
        <w:ind w:firstLine="709"/>
        <w:jc w:val="both"/>
        <w:rPr>
          <w:rFonts w:cs="Verdana"/>
          <w:i/>
          <w:i/>
          <w:u w:val="single"/>
        </w:rPr>
      </w:pPr>
      <w:r>
        <w:rPr>
          <w:rFonts w:cs="Verdana"/>
          <w:i/>
          <w:u w:val="single"/>
        </w:rPr>
        <w:t>2.3.3  Plângerea formulată de Spitalul Clinic .</w:t>
      </w:r>
    </w:p>
    <w:p>
      <w:pPr>
        <w:pStyle w:val="Normal"/>
        <w:ind w:firstLine="709"/>
        <w:jc w:val="both"/>
        <w:rPr/>
      </w:pPr>
      <w:r>
        <w:rPr>
          <w:rFonts w:cs="Verdana"/>
          <w:i/>
        </w:rPr>
        <w:t>Petentul nu aduce critici suplimentare faţă de cele analizate în cadrul plângerii formulate de P1, astfel că cele reţinute la punctul anterior se impun a fi reţinute şi cu privire la această plângere.</w:t>
      </w:r>
    </w:p>
    <w:p>
      <w:pPr>
        <w:pStyle w:val="Normal"/>
        <w:ind w:firstLine="709"/>
        <w:jc w:val="both"/>
        <w:rPr>
          <w:rFonts w:cs="Verdana"/>
          <w:i/>
          <w:i/>
          <w:u w:val="single"/>
        </w:rPr>
      </w:pPr>
      <w:r>
        <w:rPr>
          <w:rFonts w:cs="Verdana"/>
          <w:i/>
          <w:u w:val="single"/>
        </w:rPr>
        <w:t>2.3.4  Plângerea formulată de R1</w:t>
      </w:r>
    </w:p>
    <w:p>
      <w:pPr>
        <w:pStyle w:val="Normal"/>
        <w:ind w:firstLine="709"/>
        <w:jc w:val="both"/>
        <w:rPr>
          <w:rFonts w:cs="Verdana"/>
          <w:i/>
          <w:i/>
        </w:rPr>
      </w:pPr>
      <w:r>
        <w:rPr>
          <w:rFonts w:cs="Verdana"/>
          <w:i/>
        </w:rPr>
        <w:t>Cu titlu preliminar, Curtea observă că o parte din motivele invocate de petentă în susţinerea plângerii priveşte modalitatea de evaluare a ofertelor, respectiv aplicarea factorului patru de evaluare, iar cealaltă parte priveşte soluţia Consiliului prin care s-au respins unele capete ale contestaţiei.</w:t>
      </w:r>
    </w:p>
    <w:p>
      <w:pPr>
        <w:pStyle w:val="Normal"/>
        <w:ind w:firstLine="709"/>
        <w:jc w:val="both"/>
        <w:rPr>
          <w:rFonts w:cs="Verdana"/>
          <w:i/>
          <w:i/>
        </w:rPr>
      </w:pPr>
      <w:r>
        <w:rPr>
          <w:rFonts w:cs="Verdana"/>
          <w:i/>
        </w:rPr>
        <w:t>Prin prima categorie de motive, petenta nu aduce, în realitate, critici deciziei Consiliului, ci actelor autorităţii contractante. De altfel, Consiliul a găsit întemeiate aceste critici şi a admis, sub aceste aspecte, contestaţia petentei. Prin urmare, Curtea constată că acestea sunt apărări la plângerile formulate de ofertantul câştigător şi de autoritatea contractantă şi că au fost analizate la punctele anterioare.</w:t>
      </w:r>
    </w:p>
    <w:p>
      <w:pPr>
        <w:pStyle w:val="Normal"/>
        <w:ind w:firstLine="709"/>
        <w:jc w:val="both"/>
        <w:rPr>
          <w:rFonts w:cs="Verdana"/>
          <w:i/>
          <w:i/>
        </w:rPr>
      </w:pPr>
      <w:r>
        <w:rPr>
          <w:rFonts w:cs="Verdana"/>
          <w:i/>
        </w:rPr>
        <w:t>Prin cea de-a doua categorie de motive, petenta aduce critici deciziei Consiliului prin care s-au respins unele capete ale contestaţiei, care erau subsecvente celor admise. Or, în condiţiile în care, aşa cum s-a dezvoltat anterior, celelalte plângeri sunt întemeiate sub aspectul greşitei admiteri în parte de către Consiliu a contestaţiei, analiza acestor motive nu mai este necesară.</w:t>
      </w:r>
    </w:p>
    <w:p>
      <w:pPr>
        <w:pStyle w:val="Normal"/>
        <w:ind w:firstLine="709"/>
        <w:jc w:val="both"/>
        <w:rPr>
          <w:rFonts w:cs="Verdana"/>
          <w:i/>
          <w:i/>
        </w:rPr>
      </w:pPr>
      <w:r>
        <w:rPr>
          <w:rFonts w:cs="Verdana"/>
          <w:i/>
        </w:rPr>
        <w:t>Cât priveşte critica petentei referitoare la greşita respingere a cererii de obligare la plata cheltuielilor de judecată, Curtea constată că este neîntemeiată, dar nu pentru motivele expuse de Consiliu în decizia atacată, ci ca urmare a netemeiniciei contestaţiei.</w:t>
      </w:r>
    </w:p>
    <w:p>
      <w:pPr>
        <w:pStyle w:val="Normal"/>
        <w:autoSpaceDE w:val="false"/>
        <w:ind w:firstLine="709"/>
        <w:jc w:val="both"/>
        <w:rPr/>
      </w:pPr>
      <w:r>
        <w:rPr>
          <w:rFonts w:eastAsia="Calibri"/>
          <w:b/>
          <w:i/>
          <w:color w:val="000000"/>
        </w:rPr>
        <w:t>Pentru toate aceste considerente</w:t>
      </w:r>
      <w:r>
        <w:rPr>
          <w:rFonts w:eastAsia="Calibri"/>
          <w:i/>
          <w:color w:val="000000"/>
        </w:rPr>
        <w:t>, în temeiul art. 32 şi art. 34 din Legea nr. 101/2016, Curtea va admite în parte plângerile formulate de P1 şi Spitalul Clinic ..... şi, în consecinţă, va respinge ca neîntemeiată contestaţia formulată de R1 şi va admite cererea de intervenţie accesorie. Plângerea formulată de R1 va fi respinsă ca neîntemeiată.</w:t>
      </w:r>
    </w:p>
    <w:p>
      <w:pPr>
        <w:pStyle w:val="Normal"/>
        <w:autoSpaceDE w:val="false"/>
        <w:ind w:firstLine="709"/>
        <w:jc w:val="both"/>
        <w:rPr/>
      </w:pPr>
      <w:r>
        <w:rPr>
          <w:rFonts w:eastAsia="Calibri"/>
          <w:i/>
          <w:color w:val="000000"/>
        </w:rPr>
        <w:t>Faţă de soluţia pronunţată, ţinând seama şi de dispoziţiile art. 453 din Codul de procedură civilă, petenta R1 va fi obligată la plata cheltuielilor de judecată efectuate de Spitalul Clinic ....., respectiv suma de 6.000 lei reprezentând onorariul avocatului.”</w:t>
      </w:r>
    </w:p>
    <w:p>
      <w:pPr>
        <w:pStyle w:val="Normal"/>
        <w:autoSpaceDE w:val="false"/>
        <w:ind w:firstLine="709"/>
        <w:jc w:val="both"/>
        <w:rPr/>
      </w:pPr>
      <w:r>
        <w:rPr>
          <w:rFonts w:eastAsia="Calibri"/>
          <w:color w:val="000000"/>
        </w:rPr>
        <w:t>Se observă că hotărârea atacată nu face nicio referire la jurisprudența CJUE invocată de revizuentă prin întâmpinarea depusă la 9.07.2018, în dosarul nr. .......</w:t>
      </w:r>
    </w:p>
    <w:p>
      <w:pPr>
        <w:pStyle w:val="Normal"/>
        <w:autoSpaceDE w:val="false"/>
        <w:ind w:firstLine="709"/>
        <w:jc w:val="both"/>
        <w:rPr>
          <w:rFonts w:eastAsia="Calibri"/>
          <w:color w:val="000000"/>
        </w:rPr>
      </w:pPr>
      <w:r>
        <w:rPr>
          <w:rFonts w:eastAsia="Calibri"/>
          <w:color w:val="000000"/>
        </w:rPr>
        <w:t>Aceasta nu înseamnă că, per se, că cererea de revizuire întemeiată pe art. 21 din Legea nr. 554/2004 trebuie admisă.</w:t>
      </w:r>
    </w:p>
    <w:p>
      <w:pPr>
        <w:pStyle w:val="Normal"/>
        <w:autoSpaceDE w:val="false"/>
        <w:ind w:firstLine="709"/>
        <w:jc w:val="both"/>
        <w:rPr/>
      </w:pPr>
      <w:r>
        <w:rPr>
          <w:rFonts w:eastAsia="Calibri"/>
          <w:color w:val="000000"/>
        </w:rPr>
        <w:t>Potrivit textului de lege menționat, cererea de revizuire va fi admisă dacă s-a pronunțat o hotărâre definitivă cu încălcarea</w:t>
      </w:r>
      <w:r>
        <w:rPr>
          <w:rFonts w:eastAsia="Calibri"/>
        </w:rPr>
        <w:t xml:space="preserve"> principiului priorității dreptului Uniunii Europene.</w:t>
      </w:r>
    </w:p>
    <w:p>
      <w:pPr>
        <w:pStyle w:val="Normal"/>
        <w:autoSpaceDE w:val="false"/>
        <w:ind w:firstLine="709"/>
        <w:jc w:val="both"/>
        <w:rPr>
          <w:rFonts w:eastAsia="Calibri"/>
        </w:rPr>
      </w:pPr>
      <w:r>
        <w:rPr>
          <w:rFonts w:eastAsia="Calibri"/>
        </w:rPr>
        <w:t>Curtea consideră că decizia atacată prin cererea de revizuire nu a fost pronunțată cu încălcarea principiului priorității dreptului Uniunii Europene, de vreme ce instanța care a pronunțat decizia atacată a apreciat că a fost respectat principiul transparenței (consacrat atât în dreptul Uniunii Europene, cât și în legislația națională ca un principiu fundamental al achizițiilor publice).</w:t>
      </w:r>
    </w:p>
    <w:p>
      <w:pPr>
        <w:pStyle w:val="Normal"/>
        <w:autoSpaceDE w:val="false"/>
        <w:ind w:firstLine="709"/>
        <w:jc w:val="both"/>
        <w:rPr/>
      </w:pPr>
      <w:bookmarkStart w:id="1" w:name="_Hlk8480143"/>
      <w:bookmarkEnd w:id="1"/>
      <w:r>
        <w:rPr>
          <w:rFonts w:eastAsia="Calibri"/>
        </w:rPr>
        <w:t>Instanța care a pronunțat decizia atacată a apreciat că factorul de evaluare ,,punctajul maxim</w:t>
      </w:r>
      <w:r>
        <w:rPr>
          <w:rFonts w:eastAsia="Calibri"/>
          <w:lang w:val="en-US"/>
        </w:rPr>
        <w:t xml:space="preserve">” a </w:t>
      </w:r>
      <w:r>
        <w:rPr>
          <w:rFonts w:eastAsia="Calibri"/>
        </w:rPr>
        <w:t>fost adus la cunoștința ofertanților și că acest factor era prevăzut în documentația de atribuire.</w:t>
      </w:r>
    </w:p>
    <w:p>
      <w:pPr>
        <w:pStyle w:val="Normal"/>
        <w:autoSpaceDE w:val="false"/>
        <w:ind w:firstLine="709"/>
        <w:jc w:val="both"/>
        <w:rPr>
          <w:rFonts w:eastAsia="Calibri"/>
        </w:rPr>
      </w:pPr>
      <w:bookmarkStart w:id="2" w:name="_Hlk8480143"/>
      <w:bookmarkEnd w:id="2"/>
      <w:r>
        <w:rPr>
          <w:rFonts w:eastAsia="Calibri"/>
        </w:rPr>
        <w:t>În acest sens, se menționează în decizia atacată că</w:t>
      </w:r>
    </w:p>
    <w:p>
      <w:pPr>
        <w:pStyle w:val="Normal"/>
        <w:ind w:firstLine="709"/>
        <w:jc w:val="both"/>
        <w:rPr>
          <w:bCs/>
          <w:i/>
          <w:i/>
          <w:iCs/>
        </w:rPr>
      </w:pPr>
      <w:r>
        <w:rPr>
          <w:bCs/>
          <w:i/>
          <w:iCs/>
        </w:rPr>
        <w:t>,,potrivit caietului de sarcini, s-a stabilit un punctaj pentru propunerea financiară, respectiv preţul minim x 100/preţul ofertat, cu o pondere de 40%, un punctaj pentru factorul evaluare calitate, respectiv punctajul maxim (100 puncte) va fi obţinut de ofertantul care cumulează cele mai multe puncte, punctajul celorlalţi ofertanţi urmând a fi determinat prin regula de trei simplă, cu o pondere de 20%, un punctaj pentru factorul evaluare personal, respectiv punctajul maxim (100 puncte) va fi obţinut de ofertantul care cumulează cele mai multe puncte, punctajul celorlalţi ofertanţi urmând a fi determinat prin regula de trei simplă, cu o pondere de 30% şi un punctaj pentru factorul de evaluare privind organizarea şi funcţionarea laboratorului, cu o pondere de 10%.</w:t>
      </w:r>
    </w:p>
    <w:p>
      <w:pPr>
        <w:pStyle w:val="Normal"/>
        <w:ind w:firstLine="709"/>
        <w:jc w:val="both"/>
        <w:rPr>
          <w:bCs/>
          <w:i/>
          <w:i/>
          <w:iCs/>
        </w:rPr>
      </w:pPr>
      <w:r>
        <w:rPr>
          <w:bCs/>
          <w:i/>
          <w:iCs/>
        </w:rPr>
        <w:t>Pentru acest din urmă factor de evaluare, s-a prevăzut în caietul de sarcini că punctajul va fi obţinut prin însumarea punctelor obţinute pe cele patru criterii (echipamente, circuite funcţionale, departamente şi personal), se acordă câte 25 de puncte pentru fiecare din cele patru criterii, iar punctajul maxim va fi obţinut de ofertantul care va prezenta, pe cele patru criterii, cea mai adecvată propunere cu necesarul (tipul şi volumul) analizelor.</w:t>
      </w:r>
    </w:p>
    <w:p>
      <w:pPr>
        <w:pStyle w:val="Normal"/>
        <w:ind w:firstLine="709"/>
        <w:jc w:val="both"/>
        <w:rPr>
          <w:bCs/>
          <w:i/>
          <w:i/>
          <w:iCs/>
        </w:rPr>
      </w:pPr>
      <w:r>
        <w:rPr>
          <w:bCs/>
          <w:i/>
          <w:iCs/>
        </w:rPr>
        <w:t xml:space="preserve">Punctajul final se va calcula după formula: punctaj propunere financiară x 0,4, la care se vor adăuga punctajul calitate x 0,2, punctajul personal x 0,3 şi punctajul organizarea şi funcţionarea laboratorului x 0,1, iar contractul se va atribui ofertantului care a obţinut cel mai mare punctaj. </w:t>
      </w:r>
    </w:p>
    <w:p>
      <w:pPr>
        <w:pStyle w:val="Normal"/>
        <w:ind w:firstLine="709"/>
        <w:jc w:val="both"/>
        <w:rPr>
          <w:bCs/>
          <w:i/>
          <w:i/>
          <w:iCs/>
        </w:rPr>
      </w:pPr>
      <w:r>
        <w:rPr>
          <w:bCs/>
          <w:i/>
          <w:iCs/>
        </w:rPr>
        <w:t>Din interpretarea gramaticală şi sistematică a acestor texte, rezultă că, pentru factorul de evaluare privind organizarea şi funcţionarea laboratorului, punctajul maxim pentru fiecare din cele patru criterii se acordă ofertantului care prezintă cea mai adecvată propunere cu necesarul (tipul şi volumul) analizelor, în timp ce pentru ceilalţi nu se acordă puncte.</w:t>
      </w:r>
    </w:p>
    <w:p>
      <w:pPr>
        <w:pStyle w:val="Normal"/>
        <w:ind w:firstLine="709"/>
        <w:jc w:val="both"/>
        <w:rPr>
          <w:bCs/>
          <w:i/>
          <w:i/>
          <w:iCs/>
        </w:rPr>
      </w:pPr>
      <w:r>
        <w:rPr>
          <w:bCs/>
          <w:i/>
          <w:iCs/>
        </w:rPr>
        <w:t>Curtea nu poate primi opinia Consiliului în sensul că sintagma punctaj maxim evocă existenţa intenţiei de alocare a unor punctaje intermediare. Dimpotrivă, în condiţiile în care pentru acest factor de evaluare nu s-a prevăzut o modalitate de calcul a punctajelor celorlalţi ofertanţi, cum s-a prevăzut pentru ceilalţi factori (regula de trei simplă), nu se acordă punctaje intermediare, ci doar punctajul maxim ofertantului care prezintă, pe fiecare din cele patru criterii, cea mai adecvată propunere cu necesarul (tipul şi volumul) analizelor.</w:t>
      </w:r>
    </w:p>
    <w:p>
      <w:pPr>
        <w:pStyle w:val="Normal"/>
        <w:ind w:firstLine="709"/>
        <w:jc w:val="both"/>
        <w:rPr/>
      </w:pPr>
      <w:r>
        <w:rPr>
          <w:bCs/>
          <w:i/>
          <w:iCs/>
        </w:rPr>
        <w:t>De asemenea, Curtea înlătură şi toate apărările formulate de R1 cu privire la aplicarea acestui factor de evaluare.</w:t>
      </w:r>
    </w:p>
    <w:p>
      <w:pPr>
        <w:pStyle w:val="Normal"/>
        <w:ind w:firstLine="709"/>
        <w:jc w:val="both"/>
        <w:rPr>
          <w:b/>
          <w:b/>
          <w:lang w:bidi="ro-RO"/>
        </w:rPr>
      </w:pPr>
      <w:r>
        <w:rPr>
          <w:b/>
          <w:bCs/>
          <w:i/>
          <w:iCs/>
        </w:rPr>
        <w:t xml:space="preserve">Autoritatea contractantă nu a încălcat </w:t>
      </w:r>
      <w:r>
        <w:rPr>
          <w:b/>
          <w:i/>
          <w:lang w:bidi="ro-RO"/>
        </w:rPr>
        <w:t>principiile transparentei, proporţionalităţii si egalităţii de tratament a ofertanţilor, aşa cum susţine intimata. Factorii, criteriile şi subcriteriile de evaluare, după cum reiese din cele mai sus prezentate, au fost aduse la cunoştinţa ofertanţilor prin caietul de sarcini, în egală măsură şi ponderea fiecăruia, acestea fiind utilizate şi la evaluare</w:t>
      </w:r>
      <w:r>
        <w:rPr>
          <w:i/>
          <w:lang w:bidi="ro-RO"/>
        </w:rPr>
        <w:t xml:space="preserve">. </w:t>
      </w:r>
      <w:r>
        <w:rPr>
          <w:lang w:bidi="ro-RO"/>
        </w:rPr>
        <w:t>(s.n.)</w:t>
      </w:r>
    </w:p>
    <w:p>
      <w:pPr>
        <w:pStyle w:val="Normal"/>
        <w:autoSpaceDE w:val="false"/>
        <w:ind w:firstLine="709"/>
        <w:jc w:val="both"/>
        <w:rPr/>
      </w:pPr>
      <w:r>
        <w:rPr>
          <w:i/>
          <w:lang w:bidi="ro-RO"/>
        </w:rPr>
        <w:t>Criteriile de evaluare sunt exprimate clar în caietul de sarcini.</w:t>
      </w:r>
      <w:r>
        <w:rPr>
          <w:i/>
          <w:lang w:val="en-US" w:bidi="ro-RO"/>
        </w:rPr>
        <w:t>”</w:t>
      </w:r>
    </w:p>
    <w:p>
      <w:pPr>
        <w:pStyle w:val="Normal"/>
        <w:autoSpaceDE w:val="false"/>
        <w:ind w:firstLine="709"/>
        <w:jc w:val="both"/>
        <w:rPr>
          <w:rFonts w:eastAsia="Calibri"/>
          <w:color w:val="000000"/>
        </w:rPr>
      </w:pPr>
      <w:r>
        <w:rPr>
          <w:rFonts w:eastAsia="Calibri"/>
          <w:color w:val="000000"/>
        </w:rPr>
        <w:t xml:space="preserve">În cauza C-331/04, ATI EAC Srl e Viaggi di Maio Snc, CJUE a statuat, în par. 25 că </w:t>
      </w:r>
    </w:p>
    <w:p>
      <w:pPr>
        <w:pStyle w:val="Normal"/>
        <w:ind w:firstLine="709"/>
        <w:jc w:val="both"/>
        <w:rPr>
          <w:rFonts w:eastAsia="Calibri"/>
          <w:i/>
          <w:i/>
        </w:rPr>
      </w:pPr>
      <w:r>
        <w:rPr>
          <w:rFonts w:eastAsia="Calibri"/>
          <w:i/>
        </w:rPr>
        <w:t>,,25 In concluzie, este rolul curții naționale sa evalueze, in lumina acestor reguli si principii, daca, in dosarul ce face obiectul procedurii principale, juriul a incalcat dreptul comunitar prin aplicarea unei ponderări in raport de multiplele subcapitole  ale celui de-al treilea criteriu pentru atribuirea contractului.”</w:t>
      </w:r>
    </w:p>
    <w:p>
      <w:pPr>
        <w:pStyle w:val="Normal"/>
        <w:ind w:firstLine="709"/>
        <w:jc w:val="both"/>
        <w:rPr/>
      </w:pPr>
      <w:r>
        <w:rPr>
          <w:rFonts w:eastAsia="Calibri"/>
        </w:rPr>
        <w:t xml:space="preserve">Instanța care a pronunțat decizia atacată a respectat această hotărâre, exercitând competența legală de a aprecia dacă </w:t>
      </w:r>
      <w:r>
        <w:rPr>
          <w:lang w:bidi="ro-RO"/>
        </w:rPr>
        <w:t>factorii, criteriile şi subcriteriile de evaluare au fost aduse la cunoştinţa ofertanţilor prin caietul de sarcini, precum şi ponderea fiecăruia.</w:t>
      </w:r>
    </w:p>
    <w:p>
      <w:pPr>
        <w:pStyle w:val="Normal"/>
        <w:autoSpaceDE w:val="false"/>
        <w:ind w:firstLine="709"/>
        <w:jc w:val="both"/>
        <w:rPr/>
      </w:pPr>
      <w:r>
        <w:rPr>
          <w:lang w:bidi="ro-RO"/>
        </w:rPr>
        <w:t xml:space="preserve">Ori, această apreciere a instanței nu poate fi cenzurată pe calea revizuirii de prezenta instanță, deoarece se apune autoritatea de lucru judecat a hotărârii pronunțate, Instanța care soluționează cererea de revizuire nu poate da o altă interpretare a probelor administrate decât a dat instanța învestită inițial. În temeiul </w:t>
      </w:r>
      <w:r>
        <w:rPr>
          <w:rFonts w:eastAsia="Calibri"/>
        </w:rPr>
        <w:t xml:space="preserve">art. 21 din Legea nr. 554/2004, cererea de revizuire va fi admisă numai dacă a fost încălcat dreptul Uniunii Europene, fără ca instanța ce soluționează cererea de revizuire să poată interpreta într-un alt mod probele administrate. Motivele de fapt reținute de instanța inițial învestită în hotărârea pronunțată nu pot fi cenzurate de instanța care soluționează cererea de revizuire întemeiată pe art. 21 din Legea nr. 554/2004, deoarece s-ar crea o nouă cale de atac ordinară. Altfel spus, așa cum a stabilit Înalta Curte de Casație și Justiție în Hotărârea nr/45/2016 privind dezlegarea unor chestiuni de drept,  </w:t>
      </w:r>
      <w:r>
        <w:rPr>
          <w:rFonts w:eastAsia="Calibri"/>
          <w:i/>
        </w:rPr>
        <w:t>,,79. Motiv al revizuirii întemeiate pe art. 21 alin. (2) teza intai din Legea nr. 554/2004 îl constituie calificarea juridica a faptelor prin prisma normei de drept european incidente sau a interpretării acesteia rezultate dintr-o hotarare CJUE. iar nu faptele deduse judecații, care reprezintă un element imuabil al litigiului.</w:t>
      </w:r>
      <w:r>
        <w:rPr>
          <w:rFonts w:eastAsia="Calibri"/>
          <w:i/>
          <w:lang w:val="en-US"/>
        </w:rPr>
        <w:t>”</w:t>
      </w:r>
    </w:p>
    <w:p>
      <w:pPr>
        <w:pStyle w:val="Normal"/>
        <w:autoSpaceDE w:val="false"/>
        <w:ind w:firstLine="709"/>
        <w:jc w:val="both"/>
        <w:rPr/>
      </w:pPr>
      <w:r>
        <w:rPr>
          <w:rFonts w:eastAsia="Calibri"/>
        </w:rPr>
        <w:t>Numai dacă instanța care a pronunțat decizia atacată ar fi apreciat că factorul de evaluare ,,punctajul maxim</w:t>
      </w:r>
      <w:r>
        <w:rPr>
          <w:rFonts w:eastAsia="Calibri"/>
          <w:lang w:val="en-US"/>
        </w:rPr>
        <w:t>” nu trebuia</w:t>
      </w:r>
      <w:r>
        <w:rPr>
          <w:rFonts w:eastAsia="Calibri"/>
        </w:rPr>
        <w:t xml:space="preserve"> adus la cunoștința ofertanților sau că acest factor nu trebuia prevăzut în documentația de atribuire, ar fi fost îndeplinită condiția prevăzută de art. 21 din Legea nr. 554/2004, de a fi încălcat dreptul Uniunii Europene.</w:t>
      </w:r>
    </w:p>
    <w:p>
      <w:pPr>
        <w:pStyle w:val="Normal"/>
        <w:autoSpaceDE w:val="false"/>
        <w:ind w:firstLine="709"/>
        <w:jc w:val="both"/>
        <w:rPr>
          <w:rFonts w:eastAsia="Calibri"/>
        </w:rPr>
      </w:pPr>
      <w:r>
        <w:rPr>
          <w:rFonts w:eastAsia="Calibri"/>
        </w:rPr>
        <w:t>Din aceste motive, în baza textelor de lege menționate, Curtea va respinge cererea de revizuire ca nefondată.</w:t>
      </w:r>
    </w:p>
    <w:p>
      <w:pPr>
        <w:pStyle w:val="Normal"/>
        <w:autoSpaceDE w:val="false"/>
        <w:ind w:firstLine="709"/>
        <w:jc w:val="both"/>
        <w:rPr>
          <w:rFonts w:eastAsia="Calibri"/>
        </w:rPr>
      </w:pPr>
      <w:r>
        <w:rPr>
          <w:rFonts w:eastAsia="Calibri"/>
        </w:rPr>
      </w:r>
    </w:p>
    <w:p>
      <w:pPr>
        <w:pStyle w:val="Normal"/>
        <w:rPr>
          <w:rFonts w:eastAsia="Calibri"/>
        </w:rPr>
      </w:pPr>
      <w:r>
        <w:rPr>
          <w:rFonts w:eastAsia="Calibri"/>
        </w:rPr>
      </w:r>
    </w:p>
    <w:p>
      <w:pPr>
        <w:pStyle w:val="Normal"/>
        <w:jc w:val="center"/>
        <w:rPr>
          <w:b/>
          <w:b/>
        </w:rPr>
      </w:pPr>
      <w:r>
        <w:rPr>
          <w:b/>
        </w:rPr>
        <w:t xml:space="preserve">           </w:t>
      </w:r>
      <w:r>
        <w:rPr>
          <w:b/>
        </w:rPr>
        <w:t>PENTRU ACESTE MOTIVE</w:t>
      </w:r>
    </w:p>
    <w:p>
      <w:pPr>
        <w:pStyle w:val="Normal"/>
        <w:ind w:firstLine="851"/>
        <w:jc w:val="center"/>
        <w:rPr>
          <w:b/>
          <w:b/>
        </w:rPr>
      </w:pPr>
      <w:r>
        <w:rPr>
          <w:b/>
        </w:rPr>
        <w:t>ÎN NUMELE LEGII</w:t>
      </w:r>
    </w:p>
    <w:p>
      <w:pPr>
        <w:pStyle w:val="Normal"/>
        <w:ind w:firstLine="851"/>
        <w:jc w:val="center"/>
        <w:rPr>
          <w:b/>
          <w:b/>
        </w:rPr>
      </w:pPr>
      <w:r>
        <w:rPr>
          <w:b/>
        </w:rPr>
        <w:t>HOTĂRĂŞTE:</w:t>
      </w:r>
    </w:p>
    <w:p>
      <w:pPr>
        <w:pStyle w:val="Normal"/>
        <w:ind w:right="-426" w:firstLine="708"/>
        <w:jc w:val="center"/>
        <w:rPr>
          <w:b/>
          <w:b/>
        </w:rPr>
      </w:pPr>
      <w:r>
        <w:rPr>
          <w:b/>
        </w:rPr>
      </w:r>
    </w:p>
    <w:p>
      <w:pPr>
        <w:pStyle w:val="Normal"/>
        <w:ind w:firstLine="720"/>
        <w:jc w:val="both"/>
        <w:rPr/>
      </w:pPr>
      <w:r>
        <w:rPr/>
        <w:t xml:space="preserve">Respinge excepţia inadmisibilităţii revizuirii ca neîntemeiată. </w:t>
      </w:r>
    </w:p>
    <w:p>
      <w:pPr>
        <w:pStyle w:val="Normal"/>
        <w:ind w:firstLine="720"/>
        <w:jc w:val="both"/>
        <w:rPr/>
      </w:pPr>
      <w:r>
        <w:rPr/>
        <w:t xml:space="preserve">Respinge cererea de revizuire formulată de </w:t>
      </w:r>
      <w:r>
        <w:rPr>
          <w:b/>
        </w:rPr>
        <w:t xml:space="preserve">revizuentul R1, </w:t>
      </w:r>
      <w:r>
        <w:rPr/>
        <w:t xml:space="preserve"> cu sediul în …., B-dul …. nr. …, et. …, ap. …, sector …., împotriva deciziei civile nr. X pronunţată de Curtea de Apel ....-Secţia ....  în dosarul nr. ......, în contradictoriu cu </w:t>
      </w:r>
      <w:r>
        <w:rPr>
          <w:b/>
        </w:rPr>
        <w:t xml:space="preserve">intimaţii P1, </w:t>
      </w:r>
      <w:r>
        <w:rPr/>
        <w:t>cu sediul social în …., str. …. nr. …, …, et. …, …, sector …</w:t>
      </w:r>
      <w:r>
        <w:rPr>
          <w:b/>
        </w:rPr>
        <w:t xml:space="preserve"> şi SPITALUL CLINIC ....., </w:t>
      </w:r>
      <w:r>
        <w:rPr/>
        <w:t>cu sediul în …., …. nr. …, sector ….,</w:t>
      </w:r>
      <w:r>
        <w:rPr>
          <w:b/>
        </w:rPr>
        <w:t xml:space="preserve"> </w:t>
      </w:r>
      <w:r>
        <w:rPr/>
        <w:t xml:space="preserve">ca nefondată. </w:t>
      </w:r>
    </w:p>
    <w:p>
      <w:pPr>
        <w:pStyle w:val="Normal"/>
        <w:ind w:firstLine="720"/>
        <w:jc w:val="both"/>
        <w:rPr/>
      </w:pPr>
      <w:r>
        <w:rPr/>
        <w:t xml:space="preserve">Definitivă.  </w:t>
      </w:r>
    </w:p>
    <w:p>
      <w:pPr>
        <w:pStyle w:val="Normal"/>
        <w:ind w:firstLine="720"/>
        <w:jc w:val="both"/>
        <w:rPr/>
      </w:pPr>
      <w:r>
        <w:rPr/>
        <w:t>Pronunţată în şedinţă publică azi, .......</w:t>
      </w:r>
    </w:p>
    <w:p>
      <w:pPr>
        <w:pStyle w:val="Normal"/>
        <w:ind w:firstLine="720"/>
        <w:jc w:val="both"/>
        <w:rPr/>
      </w:pPr>
      <w:r>
        <w:rPr/>
      </w:r>
    </w:p>
    <w:p>
      <w:pPr>
        <w:pStyle w:val="Normal"/>
        <w:ind w:right="-11" w:hanging="0"/>
        <w:rPr/>
      </w:pPr>
      <w:r>
        <w:rPr>
          <w:b/>
        </w:rPr>
        <w:t xml:space="preserve">     </w:t>
      </w:r>
      <w:r>
        <w:rPr>
          <w:b/>
        </w:rPr>
        <w:t>Preşedinte</w:t>
        <w:tab/>
        <w:tab/>
        <w:tab/>
        <w:t xml:space="preserve">              Judecător</w:t>
        <w:tab/>
        <w:tab/>
        <w:tab/>
        <w:t xml:space="preserve">             Judecător</w:t>
      </w:r>
    </w:p>
    <w:p>
      <w:pPr>
        <w:pStyle w:val="Normal"/>
        <w:ind w:right="-11" w:hanging="0"/>
        <w:rPr/>
      </w:pPr>
      <w:r>
        <w:rPr>
          <w:b/>
        </w:rPr>
        <w:t xml:space="preserve">  </w:t>
      </w:r>
      <w:r>
        <w:rPr>
          <w:b/>
        </w:rPr>
        <w:t xml:space="preserve">......                                                         ......                       COD CANDIDAT 1014                                                             </w:t>
      </w:r>
    </w:p>
    <w:p>
      <w:pPr>
        <w:pStyle w:val="Normal"/>
        <w:ind w:right="-11" w:hanging="0"/>
        <w:jc w:val="center"/>
        <w:rPr>
          <w:b/>
          <w:b/>
        </w:rPr>
      </w:pPr>
      <w:r>
        <w:rPr>
          <w:b/>
        </w:rPr>
      </w:r>
    </w:p>
    <w:p>
      <w:pPr>
        <w:pStyle w:val="Normal"/>
        <w:ind w:right="-11" w:hanging="0"/>
        <w:jc w:val="center"/>
        <w:rPr>
          <w:b/>
          <w:b/>
        </w:rPr>
      </w:pPr>
      <w:r>
        <w:rPr>
          <w:b/>
        </w:rPr>
      </w:r>
    </w:p>
    <w:p>
      <w:pPr>
        <w:pStyle w:val="Normal"/>
        <w:ind w:right="-11" w:firstLine="708"/>
        <w:jc w:val="center"/>
        <w:rPr>
          <w:b/>
          <w:b/>
        </w:rPr>
      </w:pPr>
      <w:r>
        <w:rPr>
          <w:b/>
        </w:rPr>
        <w:t>Grefier</w:t>
      </w:r>
    </w:p>
    <w:p>
      <w:pPr>
        <w:pStyle w:val="Normal"/>
        <w:ind w:right="-11" w:firstLine="708"/>
        <w:jc w:val="center"/>
        <w:rPr>
          <w:b/>
          <w:b/>
          <w:u w:val="single"/>
        </w:rPr>
      </w:pPr>
      <w:r>
        <w:rPr>
          <w:b/>
        </w:rPr>
        <w:t>......</w:t>
      </w:r>
    </w:p>
    <w:p>
      <w:pPr>
        <w:pStyle w:val="Normal"/>
        <w:ind w:firstLine="708"/>
        <w:jc w:val="center"/>
        <w:rPr>
          <w:b/>
          <w:b/>
          <w:u w:val="single"/>
        </w:rPr>
      </w:pPr>
      <w:r>
        <w:rPr>
          <w:b/>
          <w:u w:val="single"/>
        </w:rPr>
      </w:r>
    </w:p>
    <w:p>
      <w:pPr>
        <w:pStyle w:val="Normal"/>
        <w:ind w:firstLine="708"/>
        <w:jc w:val="center"/>
        <w:rPr>
          <w:b/>
          <w:b/>
        </w:rPr>
      </w:pPr>
      <w:r>
        <w:rPr>
          <w:b/>
        </w:rPr>
      </w:r>
    </w:p>
    <w:p>
      <w:pPr>
        <w:pStyle w:val="Normal"/>
        <w:ind w:firstLine="708"/>
        <w:jc w:val="center"/>
        <w:rPr>
          <w:b/>
          <w:b/>
        </w:rPr>
      </w:pPr>
      <w:r>
        <w:rPr>
          <w:b/>
        </w:rPr>
      </w:r>
    </w:p>
    <w:p>
      <w:pPr>
        <w:pStyle w:val="Normal"/>
        <w:jc w:val="both"/>
        <w:rPr>
          <w:b/>
          <w:b/>
        </w:rPr>
      </w:pPr>
      <w:r>
        <w:rPr>
          <w:b/>
        </w:rPr>
      </w:r>
    </w:p>
    <w:p>
      <w:pPr>
        <w:pStyle w:val="Normal"/>
        <w:tabs>
          <w:tab w:val="clear" w:pos="708"/>
          <w:tab w:val="left" w:pos="915" w:leader="none"/>
        </w:tabs>
        <w:autoSpaceDE w:val="false"/>
        <w:jc w:val="center"/>
        <w:rPr>
          <w:b/>
          <w:b/>
          <w:bCs/>
        </w:rPr>
      </w:pPr>
      <w:r>
        <w:rPr>
          <w:b/>
          <w:bCs/>
        </w:rPr>
      </w:r>
    </w:p>
    <w:p>
      <w:pPr>
        <w:pStyle w:val="Normal"/>
        <w:rPr>
          <w:rFonts w:ascii="Garamond" w:hAnsi="Garamond" w:cs="Garamond"/>
          <w:b/>
          <w:b/>
          <w:bCs/>
        </w:rPr>
      </w:pPr>
      <w:r>
        <w:rPr>
          <w:rFonts w:cs="Garamond" w:ascii="Garamond" w:hAnsi="Garamond"/>
          <w:b/>
          <w:bC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5:35:00Z</dcterms:created>
  <dc:creator>valy</dc:creator>
  <dc:description/>
  <cp:keywords/>
  <dc:language>en-US</dc:language>
  <cp:lastModifiedBy>Stela, IVAN</cp:lastModifiedBy>
  <dcterms:modified xsi:type="dcterms:W3CDTF">2021-10-27T11:35: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