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R O M Â N I A</w:t>
      </w:r>
    </w:p>
    <w:p>
      <w:pPr>
        <w:pStyle w:val="Normal"/>
        <w:jc w:val="center"/>
        <w:rPr>
          <w:b/>
          <w:b/>
          <w:bCs/>
        </w:rPr>
      </w:pPr>
      <w:r>
        <w:rPr>
          <w:b/>
          <w:bCs/>
        </w:rPr>
        <w:t>CURTEA DE APEL …………</w:t>
      </w:r>
    </w:p>
    <w:p>
      <w:pPr>
        <w:pStyle w:val="Normal"/>
        <w:jc w:val="center"/>
        <w:rPr>
          <w:b/>
          <w:b/>
          <w:bCs/>
        </w:rPr>
      </w:pPr>
      <w:r>
        <w:rPr>
          <w:b/>
          <w:bCs/>
        </w:rPr>
        <w:t>SECŢIA …………………….</w:t>
      </w:r>
    </w:p>
    <w:p>
      <w:pPr>
        <w:pStyle w:val="Normal"/>
        <w:jc w:val="both"/>
        <w:rPr>
          <w:bCs/>
        </w:rPr>
      </w:pPr>
      <w:r>
        <w:rPr>
          <w:bCs/>
        </w:rPr>
        <w:t>Dosar nr. ………………..</w:t>
      </w:r>
    </w:p>
    <w:p>
      <w:pPr>
        <w:pStyle w:val="Normal"/>
        <w:jc w:val="both"/>
        <w:rPr>
          <w:bCs/>
          <w:sz w:val="18"/>
          <w:szCs w:val="18"/>
        </w:rPr>
      </w:pPr>
      <w:r>
        <w:rPr>
          <w:bCs/>
          <w:sz w:val="18"/>
          <w:szCs w:val="18"/>
        </w:rPr>
        <w:t xml:space="preserve">Cod operator date cu caracter personal </w:t>
      </w:r>
      <w:r>
        <w:rPr>
          <w:bCs/>
        </w:rPr>
        <w:t>…………..                                                    HOT.9-Am.pron.1</w:t>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rPr>
          <w:bCs/>
          <w:sz w:val="18"/>
          <w:szCs w:val="18"/>
        </w:rPr>
      </w:pPr>
      <w:r>
        <w:rPr>
          <w:bCs/>
          <w:sz w:val="18"/>
          <w:szCs w:val="18"/>
        </w:rPr>
      </w:r>
    </w:p>
    <w:p>
      <w:pPr>
        <w:pStyle w:val="Normal"/>
        <w:jc w:val="center"/>
        <w:rPr>
          <w:b/>
          <w:b/>
          <w:bCs/>
        </w:rPr>
      </w:pPr>
      <w:r>
        <w:rPr>
          <w:b/>
          <w:bCs/>
        </w:rPr>
        <w:t>Î N C H E I E R E</w:t>
      </w:r>
    </w:p>
    <w:p>
      <w:pPr>
        <w:pStyle w:val="Normal"/>
        <w:jc w:val="center"/>
        <w:rPr>
          <w:bCs/>
        </w:rPr>
      </w:pPr>
      <w:r>
        <w:rPr>
          <w:bCs/>
        </w:rPr>
        <w:t>Şedinţa Camerei de Consiliu din data de …………….</w:t>
      </w:r>
    </w:p>
    <w:p>
      <w:pPr>
        <w:pStyle w:val="Normal"/>
        <w:jc w:val="center"/>
        <w:rPr>
          <w:bCs/>
        </w:rPr>
      </w:pPr>
      <w:r>
        <w:rPr>
          <w:bCs/>
        </w:rPr>
        <w:t>JUDECĂTOR DE CAMERĂ PRELIMINARĂ : ………1016……………….</w:t>
      </w:r>
    </w:p>
    <w:p>
      <w:pPr>
        <w:pStyle w:val="Normal"/>
        <w:jc w:val="center"/>
        <w:rPr>
          <w:bCs/>
        </w:rPr>
      </w:pPr>
      <w:r>
        <w:rPr>
          <w:bCs/>
        </w:rPr>
        <w:t>GREFIR : ………………………..</w:t>
      </w:r>
    </w:p>
    <w:p>
      <w:pPr>
        <w:pStyle w:val="Normal"/>
        <w:jc w:val="center"/>
        <w:rPr>
          <w:bCs/>
        </w:rPr>
      </w:pPr>
      <w:r>
        <w:rPr>
          <w:bCs/>
        </w:rPr>
      </w:r>
    </w:p>
    <w:p>
      <w:pPr>
        <w:pStyle w:val="Normal"/>
        <w:jc w:val="center"/>
        <w:rPr>
          <w:bCs/>
        </w:rPr>
      </w:pPr>
      <w:r>
        <w:rPr>
          <w:bCs/>
        </w:rPr>
      </w:r>
    </w:p>
    <w:p>
      <w:pPr>
        <w:pStyle w:val="Normal"/>
        <w:jc w:val="center"/>
        <w:rPr>
          <w:bCs/>
        </w:rPr>
      </w:pPr>
      <w:r>
        <w:rPr>
          <w:bCs/>
        </w:rPr>
        <w:t>MINISTERUL PUBLIC – Parchetul de pe lângă Înalta Curte de Casaţie şi Justiţie – Direcţia de Investigare a Infracţiunilor de Criminalitate Organizată şi Terorism – Serviciul Teritorial ………… reprezentat prin procuror : …………..</w:t>
      </w:r>
    </w:p>
    <w:p>
      <w:pPr>
        <w:pStyle w:val="Normal"/>
        <w:jc w:val="center"/>
        <w:rPr>
          <w:bCs/>
        </w:rPr>
      </w:pPr>
      <w:r>
        <w:rPr>
          <w:bCs/>
        </w:rPr>
      </w:r>
    </w:p>
    <w:p>
      <w:pPr>
        <w:pStyle w:val="Normal"/>
        <w:jc w:val="center"/>
        <w:rPr>
          <w:bCs/>
        </w:rPr>
      </w:pPr>
      <w:r>
        <w:rPr>
          <w:bCs/>
        </w:rPr>
      </w:r>
    </w:p>
    <w:p>
      <w:pPr>
        <w:pStyle w:val="Normal"/>
        <w:ind w:firstLine="708"/>
        <w:jc w:val="both"/>
        <w:rPr>
          <w:bCs/>
        </w:rPr>
      </w:pPr>
      <w:r>
        <w:rPr>
          <w:bCs/>
        </w:rPr>
        <w:t xml:space="preserve">Pe rol fiind soluţionarea, în procedura de cameră preliminară, a contestaţiei declarate de către </w:t>
      </w:r>
      <w:r>
        <w:rPr>
          <w:b/>
          <w:bCs/>
        </w:rPr>
        <w:t>contestatorii ……A……. şi …B……..</w:t>
      </w:r>
      <w:r>
        <w:rPr>
          <w:bCs/>
        </w:rPr>
        <w:t xml:space="preserve"> împotriva</w:t>
      </w:r>
      <w:r>
        <w:rPr>
          <w:b/>
          <w:bCs/>
        </w:rPr>
        <w:t xml:space="preserve"> </w:t>
      </w:r>
      <w:r>
        <w:rPr>
          <w:bCs/>
        </w:rPr>
        <w:t xml:space="preserve">Ordonanţei din data de ………., emisă de către Parchetul de pe lângă Înalta Curte de Casaţie şi Justiţie – Direcţia de Investigare a Infracţiunilor de Criminalitate Organizată şi Terorism – Biroul Teritorial ………, în dosarul de urmărire penală nr. ………. prin care s-a dispus instituirea sechestrului asigurător asupra bunurilor imobile aparţinând inculpatei ……B….., potrivit dispoziţiilor art. 250 C.proc.pen. </w:t>
      </w:r>
    </w:p>
    <w:p>
      <w:pPr>
        <w:pStyle w:val="Normal"/>
        <w:jc w:val="both"/>
        <w:rPr>
          <w:bCs/>
        </w:rPr>
      </w:pPr>
      <w:r>
        <w:rPr>
          <w:bCs/>
        </w:rPr>
        <w:tab/>
        <w:t xml:space="preserve">La apelul nominal, se prezintă </w:t>
      </w:r>
      <w:r>
        <w:rPr>
          <w:bCs/>
          <w:i/>
        </w:rPr>
        <w:t>contestatoarea - inculpată …B……</w:t>
      </w:r>
      <w:r>
        <w:rPr>
          <w:bCs/>
        </w:rPr>
        <w:t xml:space="preserve">, asistată de avocatul ales, d-na avocat …1……., din cadrul Baroului …….., în substituirea avocatului titular, d-nul avocat …2…….., cu delegaţie de substituire depusă la dosar, f. 29 şi </w:t>
      </w:r>
      <w:r>
        <w:rPr>
          <w:bCs/>
          <w:i/>
        </w:rPr>
        <w:t>avocatul ales al contestatorului - petent ……A….</w:t>
      </w:r>
      <w:r>
        <w:rPr>
          <w:bCs/>
        </w:rPr>
        <w:t xml:space="preserve">, d-na avocat …1………, din cadrul Baroului …….., în substituirea avocatului titular, d-nul avocat ……2……, cu delegaţie de substituire depusă la dosar, f. 29, </w:t>
      </w:r>
      <w:r>
        <w:rPr>
          <w:bCs/>
          <w:i/>
        </w:rPr>
        <w:t>lipsind</w:t>
      </w:r>
      <w:r>
        <w:rPr>
          <w:bCs/>
        </w:rPr>
        <w:t xml:space="preserve"> contestatorul ……B……..</w:t>
      </w:r>
    </w:p>
    <w:p>
      <w:pPr>
        <w:pStyle w:val="Normal"/>
        <w:jc w:val="both"/>
        <w:rPr>
          <w:bCs/>
        </w:rPr>
      </w:pPr>
      <w:r>
        <w:rPr>
          <w:bCs/>
        </w:rPr>
        <w:tab/>
        <w:t>Procedura de citare este legal îndeplinită.</w:t>
      </w:r>
    </w:p>
    <w:p>
      <w:pPr>
        <w:pStyle w:val="Normal"/>
        <w:jc w:val="both"/>
        <w:rPr>
          <w:bCs/>
        </w:rPr>
      </w:pPr>
      <w:r>
        <w:rPr>
          <w:bCs/>
        </w:rPr>
        <w:tab/>
        <w:t>S-a făcut referatul cauzei după care, s-a procedat la identificarea contestatoarei - inculpate ……A…., aceasta legitimându-se cu CI, seria …………, CNP ………, domiciliată în ………………. .</w:t>
      </w:r>
    </w:p>
    <w:p>
      <w:pPr>
        <w:pStyle w:val="Normal"/>
        <w:jc w:val="both"/>
        <w:rPr>
          <w:bCs/>
        </w:rPr>
      </w:pPr>
      <w:r>
        <w:rPr>
          <w:bCs/>
        </w:rPr>
        <w:tab/>
        <w:t xml:space="preserve">La interpelarea judecătorului de cameră preliminară de a preciza dacă există cereri de formulat, excepţii de invocat, reprezentantul Ministerului Public invocă </w:t>
      </w:r>
      <w:r>
        <w:rPr>
          <w:bCs/>
          <w:i/>
        </w:rPr>
        <w:t>excepţia tardivităţii declarării prezentei contestaţii</w:t>
      </w:r>
      <w:r>
        <w:rPr>
          <w:bCs/>
        </w:rPr>
        <w:t>, având în vedere că Ordonanţa procurorului din data de ………..i-a fost comunicată contestatoarei - inculpate ……A……., la domiciliul procesual ales, Cabinet de Avocat ……2….., în data de ………, iar contestaţia a fost declarată doar în data de ………., cu depăşirea termenului legal de 3 zile, prev. de art. 250 alin. 6 C.proc.pen.</w:t>
      </w:r>
    </w:p>
    <w:p>
      <w:pPr>
        <w:pStyle w:val="Normal"/>
        <w:jc w:val="both"/>
        <w:rPr>
          <w:bCs/>
          <w:i/>
          <w:i/>
        </w:rPr>
      </w:pPr>
      <w:r>
        <w:rPr>
          <w:bCs/>
        </w:rPr>
        <w:tab/>
      </w:r>
      <w:r>
        <w:rPr>
          <w:bCs/>
          <w:i/>
        </w:rPr>
        <w:t>Judecătorul de cameră preliminară acordă avocatului ales al contestatorilor cuvântul asupra excepţiei tardivităţii declarării contestaţiei, invocate de către reprezentantul Ministerului Public.</w:t>
      </w:r>
    </w:p>
    <w:p>
      <w:pPr>
        <w:pStyle w:val="Normal"/>
        <w:jc w:val="both"/>
        <w:rPr>
          <w:bCs/>
        </w:rPr>
      </w:pPr>
      <w:r>
        <w:rPr>
          <w:bCs/>
        </w:rPr>
        <w:tab/>
        <w:t xml:space="preserve"> </w:t>
      </w:r>
      <w:r>
        <w:rPr>
          <w:bCs/>
          <w:i/>
        </w:rPr>
        <w:t xml:space="preserve">Avocatul ales al contestatorilor ……A….. şi …B……., d-na avocat …1……….. </w:t>
      </w:r>
      <w:r>
        <w:rPr>
          <w:bCs/>
        </w:rPr>
        <w:t>prezintă, spre vedere, judecătorului de cameră preliminară plicul în care a fost comunicată Ordonanţa, având menţionată data de …….. şi recipisa de depunere a contestaţiei la oficiul poştal din data de …….., dată la care expirau cele 3 zile, având în vedere că 1 şi 2 ianuarie sunt zile nelucrătoare, zile de sărbătoare legală.</w:t>
      </w:r>
    </w:p>
    <w:p>
      <w:pPr>
        <w:pStyle w:val="Normal"/>
        <w:jc w:val="both"/>
        <w:rPr>
          <w:bCs/>
        </w:rPr>
      </w:pPr>
      <w:r>
        <w:rPr>
          <w:bCs/>
        </w:rPr>
        <w:tab/>
        <w:t xml:space="preserve">Prin urmare, se solicită respingerea excepţiei tardivităţii, ca neîntemeiată.  </w:t>
      </w:r>
    </w:p>
    <w:p>
      <w:pPr>
        <w:pStyle w:val="Normal"/>
        <w:jc w:val="both"/>
        <w:rPr>
          <w:bCs/>
        </w:rPr>
      </w:pPr>
      <w:r>
        <w:rPr>
          <w:bCs/>
        </w:rPr>
        <w:tab/>
      </w:r>
      <w:r>
        <w:rPr>
          <w:bCs/>
          <w:i/>
        </w:rPr>
        <w:t>Judecătorul de cameră preliminară, deliberând asupra excepţiei tardivităţii declarării prezentei contestaţii, invocate de către reprezentantul Ministerului Public, urmează a o respinge</w:t>
      </w:r>
      <w:r>
        <w:rPr>
          <w:bCs/>
        </w:rPr>
        <w:t xml:space="preserve">, având în vedere că, potrivit art. 250 C.proc.pen., contestaţia împotriva măsurilor asigurătorii luate de către procuror se face în termen de 3 zile de la comunicarea ordonanţei şi că, în speţa dedusă judecăţii, ordonanţa le-a fost comunicată contestatorilor, la domiciliul procesual ales, în data de ………., iar contestaţia a fost depusă la oficiul poştal în data de ………, zilele 1 şi 2 ianuarie fiind zile libere, astfel că, data de ………… se află în interiorul termenului procedural de 3 zile.  </w:t>
      </w:r>
    </w:p>
    <w:p>
      <w:pPr>
        <w:pStyle w:val="Normal"/>
        <w:jc w:val="both"/>
        <w:rPr>
          <w:bCs/>
        </w:rPr>
      </w:pPr>
      <w:r>
        <w:rPr>
          <w:bCs/>
        </w:rPr>
        <w:tab/>
        <w:t>În continuare, avocatul ales al contestatorilor solicită, în temeiul dispoziţiilor art. 198 C.proc.pen., încuviinţarea probei cu înscrisuri, sens în care, depune la dosar şi comunică reprezentantului Ministerului Public următoarele scripte: copie certificat de căsătorie dintre ……B…. şi ……A…… (născută ………); convenţie de partaj autentificată sub numărul ………. cu privire la apartamentul ……….., din care rezultă că inculpata …A……. deţine doar cota de ¼ din acest imobil, cota de ¾ aparţinând soţului …B……..; contract de vânzare – cumpărare, autentificat sub numărul ……… cu privire la imobilul teren înscris în CF nr. …….. …………; contract de vânzare – cumpărare autentificat sub numărul ………. cu privire la imobilul situat în …………, înscris în CF nr. ………… – bun propriu al inculpatei ……A…..; extras de CF nr. …………; extras CF nr. ……….. şi extras CF nr. ……… cu privire la apartamentul nr. …………, evidenţiind faptul că doar unul dintre bunurile asupra cărora a fost instituit sechestrul aparţine contestatoarei - inculpate …A………, respectiv imobilul apartament nr. …………., celelalte bunuri fiind deţinute în coproprietate cu soţul acesteia, contestatorul – petent ………B……</w:t>
      </w:r>
    </w:p>
    <w:p>
      <w:pPr>
        <w:pStyle w:val="Normal"/>
        <w:jc w:val="both"/>
        <w:rPr>
          <w:bCs/>
        </w:rPr>
      </w:pPr>
      <w:r>
        <w:rPr>
          <w:bCs/>
        </w:rPr>
        <w:tab/>
        <w:t xml:space="preserve">Cu privire la relevanţa înscrisurilor depuse în probaţiune, se arată de către avocatul ales al contestatorilor că, până la acest moment, clienţii săi nu cunosc scopul pentru care s-a dispus de către procuror măsura contestată în cauză. Astfel, în eventualitatea în care scopul urmărit de procuror ar fi confiscarea bunurilor, există Decizia nr. …….. a Curţii Constituţionale a României, în conformitate cu care bunurile dobândite înainte de anul 2012 nu pot face obiectul unei confiscări extinse. Or, în speţa de faţă există două bunuri dobândite anterior anului 2012, respectiv unul în anul 1999 şi un altul în anul 2010.  </w:t>
      </w:r>
    </w:p>
    <w:p>
      <w:pPr>
        <w:pStyle w:val="Normal"/>
        <w:ind w:firstLine="708"/>
        <w:jc w:val="both"/>
        <w:rPr/>
      </w:pPr>
      <w:r>
        <w:rPr>
          <w:bCs/>
        </w:rPr>
        <w:t>De asemenea, se mai susţine de către avocatul ales al contestatorilor că Ordonanţa din data de ……….. conţine patru petite, respectiv face referire la patru imobile, însă, în fapt, este vorba de trei imobile, două apartamente şi un teren în localitatea …….., imobilul de la punctele 2 şi 3 fiind unul şi acelaşi, doar că procurorul a dispus instituirea sechestrului asupra aceluiaşi bun atât în cartea funciară veche, cât şi în cea convertită în noul număr cadastral.</w:t>
      </w:r>
    </w:p>
    <w:p>
      <w:pPr>
        <w:pStyle w:val="Normal"/>
        <w:ind w:firstLine="708"/>
        <w:jc w:val="both"/>
        <w:rPr/>
      </w:pPr>
      <w:r>
        <w:rPr>
          <w:bCs/>
        </w:rPr>
        <w:t xml:space="preserve">În ceea ce priveşte cele două extrase de carte funciară, ……… şi CF nr. ………., se arată de către avocatul ales al contestatorilor că acestea vizează terenul situat în localitatea ……… şi au ca şi corespondent punctele 2 şi 3 din Ordonanţa din data de ………, în fapt, fiind vorba despre un singur bun, astfel cum s-a menţionat anterior. </w:t>
      </w:r>
    </w:p>
    <w:p>
      <w:pPr>
        <w:pStyle w:val="Normal"/>
        <w:ind w:firstLine="708"/>
        <w:jc w:val="both"/>
        <w:rPr/>
      </w:pPr>
      <w:r>
        <w:rPr>
          <w:bCs/>
        </w:rPr>
        <w:t>Judecătorul de cameră preliminară aduce la cunoştinţă avocatului ales al contestatorilor că suprafeţele de teren indicate în cele două extrase de carte funciară sunt diferite, respectiv în extrasul CF nr. …….. este menţionată suprafaţa de 591 mp, iar în extrasul CF nr. ………. suprafaţa de 806 mp, astfel că, nu poate fi vorba despre acelaşi teren.</w:t>
      </w:r>
    </w:p>
    <w:p>
      <w:pPr>
        <w:pStyle w:val="Normal"/>
        <w:ind w:firstLine="708"/>
        <w:jc w:val="both"/>
        <w:rPr>
          <w:bCs/>
        </w:rPr>
      </w:pPr>
      <w:r>
        <w:rPr>
          <w:bCs/>
        </w:rPr>
        <w:t>Avocatul ales al contestatorilor arată că este vorba despre acelaşi teren şi că aceste discrepanţe se datorează conversiei de carte funciară. De altfel, în ambele extrase se indică acelaşi act de dobândire, respectiv contractul de vânzare - cumpărare nr. ………...</w:t>
      </w:r>
    </w:p>
    <w:p>
      <w:pPr>
        <w:pStyle w:val="Normal"/>
        <w:ind w:firstLine="708"/>
        <w:jc w:val="both"/>
        <w:rPr/>
      </w:pPr>
      <w:r>
        <w:rPr>
          <w:bCs/>
        </w:rPr>
        <w:t>Cu privire la contractul de vânzare – cumpărare nr. …………., judecătorul de cameră preliminară aduce la cunoştinţă avocatului ales al contestatorilor că acesta are ca obiect vânzarea – cumpărarea a două imobile, respectiv a unui teren de 591 mp şi un alt teren de 806 mp.</w:t>
      </w:r>
    </w:p>
    <w:p>
      <w:pPr>
        <w:pStyle w:val="Normal"/>
        <w:jc w:val="both"/>
        <w:rPr/>
      </w:pPr>
      <w:r>
        <w:rPr>
          <w:bCs/>
        </w:rPr>
        <w:tab/>
        <w:t>Fiindu-i solicitat să precizeze care este relevanţă în cauză a înscrisului intitulat „convenţie de partaj”, încheiată între numiţii ……C….. şi ……B……, avocatul ales al contestatorilor arată că numitul ……C….. este cumnatul contestatoarei - inculpate …A…….. respectiv fratele contestatorului - petent ……B….. şi că acea convenţie de partaj are ca obiect apartamentul nr. ………, bun dobândit de cei doi fraţi prin moştenire. Din acest bun, contestatorul …B……. deţine o cotă de ½ , iar contestatoarea …A…… o cotă prezumtivă de ¼, aceasta din urmă dobândind drept de proprietate prin achitarea, alături de soţul său, a unei sulte.</w:t>
      </w:r>
    </w:p>
    <w:p>
      <w:pPr>
        <w:pStyle w:val="Normal"/>
        <w:jc w:val="both"/>
        <w:rPr>
          <w:bCs/>
        </w:rPr>
      </w:pPr>
      <w:r>
        <w:rPr>
          <w:bCs/>
        </w:rPr>
        <w:tab/>
        <w:t xml:space="preserve">Cu privire la contractul de vânzare – cumpărare încheiat între …1……, identică în CF cu ……………, ………., se face precizarea că este actul de dobândire a imobilului bun propriu al contestatoarei - inculpate ……A…., din anul 1999, …….. fiind numele contestatoarei - inculpate, anterior căsătoriei. </w:t>
      </w:r>
    </w:p>
    <w:p>
      <w:pPr>
        <w:pStyle w:val="Normal"/>
        <w:jc w:val="both"/>
        <w:rPr>
          <w:bCs/>
          <w:i/>
          <w:i/>
        </w:rPr>
      </w:pPr>
      <w:r>
        <w:rPr>
          <w:bCs/>
        </w:rPr>
        <w:tab/>
      </w:r>
      <w:r>
        <w:rPr>
          <w:bCs/>
          <w:i/>
        </w:rPr>
        <w:t>Nemaifiind cereri de formulat, aspecte de lămurit, judecătorul de cameră preliminară acordă participanţilor cuvântul asupra contestaţiei.</w:t>
      </w:r>
    </w:p>
    <w:p>
      <w:pPr>
        <w:pStyle w:val="Normal"/>
        <w:jc w:val="both"/>
        <w:rPr>
          <w:bCs/>
        </w:rPr>
      </w:pPr>
      <w:r>
        <w:rPr>
          <w:bCs/>
        </w:rPr>
        <w:t xml:space="preserve"> </w:t>
      </w:r>
      <w:r>
        <w:rPr>
          <w:bCs/>
        </w:rPr>
        <w:tab/>
      </w:r>
      <w:r>
        <w:rPr>
          <w:bCs/>
          <w:i/>
        </w:rPr>
        <w:t>Avocatul ales al</w:t>
      </w:r>
      <w:r>
        <w:rPr>
          <w:bCs/>
        </w:rPr>
        <w:t xml:space="preserve"> </w:t>
      </w:r>
      <w:r>
        <w:rPr>
          <w:bCs/>
          <w:i/>
        </w:rPr>
        <w:t xml:space="preserve">contestatorilor …A……. şi ……B…, d-na avocat ……1……. </w:t>
      </w:r>
      <w:r>
        <w:rPr>
          <w:bCs/>
        </w:rPr>
        <w:t>solicită admiterea contestaţiei şi, în principal, desfiinţarea Ordonanţei procurorului din data de ……….., cu consecinţa ridicării măsurii asigurătorii a sechestrului instituită asupra bunurilor imobile indicate în cuprinsul Ordonanţei, iar în subsidiar, ridicarea măsurii asigurătorii a sechestrului de pe cotele ce nu îi aparţin contestatoarei – inculpate ……A……..</w:t>
      </w:r>
    </w:p>
    <w:p>
      <w:pPr>
        <w:pStyle w:val="Normal"/>
        <w:jc w:val="both"/>
        <w:rPr>
          <w:bCs/>
        </w:rPr>
      </w:pPr>
      <w:r>
        <w:rPr>
          <w:bCs/>
        </w:rPr>
        <w:tab/>
        <w:t>În ceea ce priveşte petitul principal, se solicită a se constata nulitatea relativă a Ordonanţei procurorului din data de …….., raportat la faptul că nu conţine motivele şi scopul care să justifice luarea măsurii sechestrului asigurător. Din cuprinsul art. 249 C.proc.pen., rezultă că măsura sechestrului asigurător poate fi dispusă fie în vederea garantării pedepsei amenzii, în vederea reparării pagubei, fie în vedere confiscării speciale sau a confiscării extinse.</w:t>
      </w:r>
    </w:p>
    <w:p>
      <w:pPr>
        <w:pStyle w:val="Normal"/>
        <w:jc w:val="both"/>
        <w:rPr>
          <w:bCs/>
        </w:rPr>
      </w:pPr>
      <w:r>
        <w:rPr>
          <w:bCs/>
        </w:rPr>
        <w:tab/>
        <w:t>Procurorul, în conţinutul Ordonanţei din data de …….., nu face nici o minimă referire la presupusele infracţiuni săvârşite de către contestatoarea – inculpată …A…….. şi nici nu indică scopul pentru s-a instituit această măsură. Or, potrivit dispoziţiilor art. 286 C.proc.pen., elementele indicate anterior au caracter obligatoriu, iar lipsa acestora conduce la nulitatea relativă a ordonanţei raportat la împrejurarea că îi produce o vătămare contestatoarei – inculpate, vătămare ce constă în aceea că se află în imposibilitate de a-şi exercita dreptul la apărare.</w:t>
      </w:r>
    </w:p>
    <w:p>
      <w:pPr>
        <w:pStyle w:val="Normal"/>
        <w:jc w:val="both"/>
        <w:rPr>
          <w:bCs/>
        </w:rPr>
      </w:pPr>
      <w:r>
        <w:rPr>
          <w:bCs/>
        </w:rPr>
        <w:tab/>
        <w:t>Referitor la solicitarea subsidiară, se opinează de către avocatul ales al contestatorilor că, din înscrisurile depuse în probaţiune, rezultă că inculpata ……A.. s-a căsătorit în anul 2005 şi că singurul bun propriu este apartamentul nr. …………, celelalte bunuri fiind deţinute în devălmăşie cu soţul acesteia, contestatorul – petent …B……….</w:t>
      </w:r>
    </w:p>
    <w:p>
      <w:pPr>
        <w:pStyle w:val="Normal"/>
        <w:jc w:val="both"/>
        <w:rPr>
          <w:bCs/>
        </w:rPr>
      </w:pPr>
      <w:r>
        <w:rPr>
          <w:bCs/>
        </w:rPr>
        <w:tab/>
        <w:t>De asemenea, se susţine că, relevantă în cauză este şi Decizia nr. …….. a Curţii Constituţionale a României, în conformitate cu care bunurile dobândite anterior intrării în vigoare a Legii nr. 63/2012, nu pot face obiectul unei confiscări extinse.</w:t>
      </w:r>
    </w:p>
    <w:p>
      <w:pPr>
        <w:pStyle w:val="Normal"/>
        <w:jc w:val="both"/>
        <w:rPr>
          <w:bCs/>
        </w:rPr>
      </w:pPr>
      <w:r>
        <w:rPr>
          <w:bCs/>
        </w:rPr>
        <w:tab/>
        <w:t>În justificarea calităţii şi interesului soţului contestatoarei – inculpate …A…….în promovarea prezentei contestaţii, se face trimitere la textul art. 44 din Constituţia României ce garantează dreptul la proprietate, precum şi la art. 339 şi art. 352 alin. 7 C.civ.</w:t>
        <w:tab/>
      </w:r>
      <w:r>
        <w:rPr>
          <w:bCs/>
          <w:i/>
        </w:rPr>
        <w:t>Reprezentantul Ministerului Public, având cuvântul asupra contestaţiei</w:t>
      </w:r>
      <w:r>
        <w:rPr>
          <w:bCs/>
        </w:rPr>
        <w:t>, arată că, în cazul săvârşirii infracţiunilor prevăzute de Legea nr. 78/2000, art. 20 din acelaşi act normativ instituie obligativitatea luării măsurilor asigurătorii. Or, în speţa dedusă judecăţii inculpata a fost trimisă în judecată pentru că ar fi săvârşit şi astfel de fapte şi văzând şi cuantumul prejudiciului, nu se mai poate discuta despre o eventuală nelegalitate a Ordonanţei din data de ……….</w:t>
      </w:r>
    </w:p>
    <w:p>
      <w:pPr>
        <w:pStyle w:val="Normal"/>
        <w:jc w:val="both"/>
        <w:rPr/>
      </w:pPr>
      <w:r>
        <w:rPr>
          <w:bCs/>
        </w:rPr>
        <w:tab/>
        <w:t>Pe de altă parte, reprezentantul Ministerului Public opinează că din înscrisurile depuse şi din chestiunile de natură civilă invocate, rezultă că starea de proprietate a imobilelor asupra cărora s-a dispus instituirea măsurii sechestrului nu este pe deplin clarificată, astfel că, în cauză, ar fi fost utilă efectuarea unei adrese către Oficiul de Cadastru şi Publicitate Imobiliară Cluj pentru a se clarifica situaţia acestor imobile şi evoluţia transferului de proprietate, însă acest lucru este posibil şi la momentul judecării pe fond a cauzei.</w:t>
      </w:r>
    </w:p>
    <w:p>
      <w:pPr>
        <w:pStyle w:val="Normal"/>
        <w:jc w:val="both"/>
        <w:rPr>
          <w:bCs/>
        </w:rPr>
      </w:pPr>
      <w:r>
        <w:rPr>
          <w:bCs/>
        </w:rPr>
        <w:tab/>
      </w:r>
      <w:r>
        <w:rPr>
          <w:bCs/>
          <w:i/>
        </w:rPr>
        <w:t>În replică</w:t>
      </w:r>
      <w:r>
        <w:rPr>
          <w:bCs/>
        </w:rPr>
        <w:t>, avocatul ales al contestatorilor …A……. şi ……B…… arată că a înţeles să conteste legalitatea Ordonanţei din data de ……… sub două aspecte, respectiv aceasta nu cuprinde elementele prevăzute de art. 286 raportat la art. 249 C.proc.pen. şi că în cuprinsul Ordonanţei nu se face referire ce infracţiuni din Legea nr. 78/2000 ar fi săvârşit inculpata şi care să justifice luarea măsurilor asigurătorii.</w:t>
      </w:r>
    </w:p>
    <w:p>
      <w:pPr>
        <w:pStyle w:val="Normal"/>
        <w:jc w:val="both"/>
        <w:rPr>
          <w:bCs/>
        </w:rPr>
      </w:pPr>
      <w:r>
        <w:rPr>
          <w:bCs/>
        </w:rPr>
        <w:tab/>
        <w:t>Întrebată fiind ce cote deţine din bunurile cu privire la care s-a instituit măsura sechestrului, contestatoarea – inculpată …A………. arată că deţine o cotă de ¼ din apartamentul nr. ……….., o cotă de ½ din terenul în suprafaţă de 591 mp, o cotă de ½ din terenul în suprafaţă de 806 mp şi apartamentul nr. ………. bun propriu, achiziţionat în anul 1999.</w:t>
      </w:r>
    </w:p>
    <w:p>
      <w:pPr>
        <w:pStyle w:val="Normal"/>
        <w:jc w:val="both"/>
        <w:rPr>
          <w:bCs/>
        </w:rPr>
      </w:pPr>
      <w:r>
        <w:rPr>
          <w:bCs/>
        </w:rPr>
        <w:tab/>
      </w:r>
      <w:r>
        <w:rPr>
          <w:bCs/>
          <w:i/>
        </w:rPr>
        <w:t>Contestatoarea – inculpată ……A……, având ultimul cuvânt,</w:t>
      </w:r>
      <w:r>
        <w:rPr>
          <w:bCs/>
        </w:rPr>
        <w:t xml:space="preserve"> solicită admiterea contestaţiei, însuşindu-şi concluziile formulate de către avocatul său. </w:t>
      </w:r>
    </w:p>
    <w:p>
      <w:pPr>
        <w:pStyle w:val="Normal"/>
        <w:jc w:val="both"/>
        <w:rPr/>
      </w:pPr>
      <w:r>
        <w:rPr>
          <w:bCs/>
        </w:rPr>
        <w:tab/>
        <w:t>În plus, se susţine de către contestatoarea – inculpată că judecătorul trebuie să analizeze temeinicia şi legalitatea ordonanţei procurorului prin care se dispune instituirea măsurilor asigurătorii şi să nu se limiteze doar la verificarea incidenţei în speţă a dispoziţiilor art. 20 din Legea nr. 78/2000.</w:t>
      </w:r>
    </w:p>
    <w:p>
      <w:pPr>
        <w:pStyle w:val="Normal"/>
        <w:ind w:firstLine="708"/>
        <w:jc w:val="both"/>
        <w:rPr/>
      </w:pPr>
      <w:r>
        <w:rPr>
          <w:bCs/>
        </w:rPr>
        <w:t xml:space="preserve">În cauza dedusă judecăţii, procurorul nu indică, în conţinutul ordonanţei prin care a dispus instituirea măsurii sechestrului, presupusele infracţiuni ce ar fi fost săvârşite de către inculpată, nu există expusă o cauzalitate între faptele descrise şi propriile acţiuni şi nici nu sunt individualizate faptele ce ar fi fost săvârşite cu încălcarea legii. </w:t>
      </w:r>
    </w:p>
    <w:p>
      <w:pPr>
        <w:pStyle w:val="Normal"/>
        <w:ind w:firstLine="708"/>
        <w:jc w:val="both"/>
        <w:rPr>
          <w:bCs/>
        </w:rPr>
      </w:pPr>
      <w:r>
        <w:rPr>
          <w:bCs/>
        </w:rPr>
        <w:t>Referitor la incidenţa în cauză a dispoziţiilor Legii nr. 78/2000, contestatoarea – inculpată arată că prin toate ordonanţele ce i-au fost comunicate i se impută că „ar fi închis ochii”, or, această faptă nu este reglementată de nici un text legal.</w:t>
      </w:r>
    </w:p>
    <w:p>
      <w:pPr>
        <w:pStyle w:val="Normal"/>
        <w:ind w:firstLine="708"/>
        <w:jc w:val="both"/>
        <w:rPr>
          <w:bCs/>
        </w:rPr>
      </w:pPr>
      <w:r>
        <w:rPr>
          <w:bCs/>
        </w:rPr>
        <w:t xml:space="preserve">În concluzie, cu luarea în considerare a prezumţiei de nevinovăţie, se solicită a se constata că nu sunt îndeplinite condiţiile pentru instituirea măsurii sechestrului asigurător întrucât, nu a existat o individualizare a faptei care să impună această măsură şi nici nu s-a făcut trimitere la elemente de probă care să contureze săvârşirea unei fapte în accepţiunea Legii nr. 78/2000. </w:t>
      </w:r>
    </w:p>
    <w:p>
      <w:pPr>
        <w:pStyle w:val="Normal"/>
        <w:jc w:val="both"/>
        <w:rPr>
          <w:bCs/>
        </w:rPr>
      </w:pPr>
      <w:r>
        <w:rPr>
          <w:bCs/>
        </w:rPr>
        <w:tab/>
      </w:r>
    </w:p>
    <w:p>
      <w:pPr>
        <w:pStyle w:val="Normal"/>
        <w:jc w:val="both"/>
        <w:rPr>
          <w:bCs/>
        </w:rPr>
      </w:pPr>
      <w:r>
        <w:rPr>
          <w:bCs/>
        </w:rPr>
      </w:r>
    </w:p>
    <w:p>
      <w:pPr>
        <w:pStyle w:val="Normal"/>
        <w:jc w:val="center"/>
        <w:rPr>
          <w:b/>
          <w:b/>
          <w:bCs/>
        </w:rPr>
      </w:pPr>
      <w:r>
        <w:rPr>
          <w:b/>
          <w:bCs/>
        </w:rPr>
        <w:t>JUDECĂTORUL DE CAMERĂ PRELIMINARĂ,</w:t>
      </w:r>
    </w:p>
    <w:p>
      <w:pPr>
        <w:pStyle w:val="Normal"/>
        <w:jc w:val="center"/>
        <w:rPr>
          <w:b/>
          <w:b/>
          <w:bCs/>
        </w:rPr>
      </w:pPr>
      <w:r>
        <w:rPr>
          <w:b/>
          <w:bCs/>
        </w:rPr>
      </w:r>
    </w:p>
    <w:p>
      <w:pPr>
        <w:pStyle w:val="Normal"/>
        <w:jc w:val="center"/>
        <w:rPr>
          <w:b/>
          <w:b/>
          <w:bCs/>
        </w:rPr>
      </w:pPr>
      <w:r>
        <w:rPr>
          <w:b/>
          <w:bCs/>
        </w:rPr>
      </w:r>
    </w:p>
    <w:p>
      <w:pPr>
        <w:pStyle w:val="Normal"/>
        <w:jc w:val="both"/>
        <w:rPr/>
      </w:pPr>
      <w:r>
        <w:rPr>
          <w:b/>
          <w:bCs/>
        </w:rPr>
        <w:tab/>
      </w:r>
      <w:r>
        <w:rPr>
          <w:bCs/>
        </w:rPr>
        <w:t xml:space="preserve">Având nevoie de un timp mai îndelungat pentru deliberare, în temeiul dispoziţiilor art. 391 C.proc.pen., </w:t>
      </w:r>
    </w:p>
    <w:p>
      <w:pPr>
        <w:pStyle w:val="Normal"/>
        <w:jc w:val="center"/>
        <w:rPr>
          <w:b/>
          <w:b/>
          <w:bCs/>
        </w:rPr>
      </w:pPr>
      <w:r>
        <w:rPr>
          <w:b/>
          <w:bCs/>
        </w:rPr>
      </w:r>
    </w:p>
    <w:p>
      <w:pPr>
        <w:pStyle w:val="Normal"/>
        <w:jc w:val="center"/>
        <w:rPr>
          <w:b/>
          <w:b/>
          <w:bCs/>
        </w:rPr>
      </w:pPr>
      <w:r>
        <w:rPr>
          <w:b/>
          <w:bCs/>
        </w:rPr>
        <w:t>D I S P U N E:</w:t>
      </w:r>
    </w:p>
    <w:p>
      <w:pPr>
        <w:pStyle w:val="Normal"/>
        <w:jc w:val="center"/>
        <w:rPr>
          <w:b/>
          <w:b/>
          <w:bCs/>
        </w:rPr>
      </w:pPr>
      <w:r>
        <w:rPr>
          <w:b/>
          <w:bCs/>
        </w:rPr>
      </w:r>
    </w:p>
    <w:p>
      <w:pPr>
        <w:pStyle w:val="Normal"/>
        <w:jc w:val="center"/>
        <w:rPr>
          <w:b/>
          <w:b/>
          <w:bCs/>
        </w:rPr>
      </w:pPr>
      <w:r>
        <w:rPr>
          <w:b/>
          <w:bCs/>
        </w:rPr>
      </w:r>
    </w:p>
    <w:p>
      <w:pPr>
        <w:pStyle w:val="Normal"/>
        <w:jc w:val="both"/>
        <w:rPr/>
      </w:pPr>
      <w:r>
        <w:rPr>
          <w:b/>
          <w:bCs/>
        </w:rPr>
        <w:tab/>
      </w:r>
      <w:r>
        <w:rPr>
          <w:bCs/>
        </w:rPr>
        <w:t>Amână pronunţarea pentru data de ……………..</w:t>
      </w:r>
    </w:p>
    <w:p>
      <w:pPr>
        <w:pStyle w:val="Normal"/>
        <w:jc w:val="both"/>
        <w:rPr>
          <w:bCs/>
        </w:rPr>
      </w:pPr>
      <w:r>
        <w:rPr>
          <w:bCs/>
        </w:rPr>
        <w:tab/>
        <w:t>Pronunţată în Camera de Consiliu, azi, ……………..</w:t>
      </w:r>
    </w:p>
    <w:p>
      <w:pPr>
        <w:pStyle w:val="Normal"/>
        <w:jc w:val="both"/>
        <w:rPr>
          <w:bCs/>
        </w:rPr>
      </w:pPr>
      <w:r>
        <w:rPr>
          <w:bCs/>
        </w:rPr>
      </w:r>
    </w:p>
    <w:p>
      <w:pPr>
        <w:pStyle w:val="Normal"/>
        <w:jc w:val="both"/>
        <w:rPr/>
      </w:pPr>
      <w:r>
        <w:rPr>
          <w:bCs/>
        </w:rPr>
        <w:t>JUDECĂTOR DE CAMERĂ PRELIMINARĂ</w:t>
        <w:tab/>
        <w:tab/>
        <w:tab/>
        <w:t xml:space="preserve">     GREFIER</w:t>
      </w:r>
    </w:p>
    <w:p>
      <w:pPr>
        <w:pStyle w:val="Normal"/>
        <w:jc w:val="both"/>
        <w:rPr>
          <w:bCs/>
        </w:rPr>
      </w:pPr>
      <w:r>
        <w:rPr>
          <w:bCs/>
        </w:rPr>
        <w:t xml:space="preserve">                       </w:t>
      </w:r>
      <w:r>
        <w:rPr>
          <w:bCs/>
        </w:rPr>
        <w:t>1016</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sectPr>
      <w:footerReference w:type="default" r:id="rId2"/>
      <w:type w:val="nextPage"/>
      <w:pgSz w:w="11906" w:h="16838"/>
      <w:pgMar w:left="1985" w:right="851" w:gutter="0" w:header="0" w:top="5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3:45:00Z</dcterms:created>
  <dc:creator>valy</dc:creator>
  <dc:description/>
  <cp:keywords/>
  <dc:language>en-US</dc:language>
  <cp:lastModifiedBy>Marius, PATRASCU</cp:lastModifiedBy>
  <dcterms:modified xsi:type="dcterms:W3CDTF">2021-11-11T11:58: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