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7</w:t>
      </w:r>
    </w:p>
    <w:p>
      <w:pPr>
        <w:pStyle w:val="Normal"/>
        <w:spacing w:before="0" w:after="0"/>
        <w:ind w:left="-1080" w:firstLine="540"/>
        <w:contextualSpacing/>
        <w:rPr/>
      </w:pPr>
      <w:r>
        <w:rPr/>
        <w:t>Cod ECLI    ECLI:RO:…………..</w:t>
      </w:r>
    </w:p>
    <w:p>
      <w:pPr>
        <w:pStyle w:val="Normal"/>
        <w:spacing w:before="0" w:after="0"/>
        <w:ind w:left="-1080" w:firstLine="540"/>
        <w:contextualSpacing/>
        <w:rPr/>
      </w:pPr>
      <w:r>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CURTEA DE APEL ………. – SECŢIA ……..</w:t>
      </w:r>
    </w:p>
    <w:p>
      <w:pPr>
        <w:pStyle w:val="Normal"/>
        <w:spacing w:before="0" w:after="0"/>
        <w:ind w:left="-1080" w:firstLine="540"/>
        <w:contextualSpacing/>
        <w:jc w:val="center"/>
        <w:rPr>
          <w:b/>
          <w:b/>
        </w:rPr>
      </w:pPr>
      <w:r>
        <w:rPr>
          <w:b/>
        </w:rPr>
      </w:r>
    </w:p>
    <w:p>
      <w:pPr>
        <w:pStyle w:val="Normal"/>
        <w:spacing w:before="0" w:after="0"/>
        <w:ind w:left="-1080" w:firstLine="540"/>
        <w:contextualSpacing/>
        <w:jc w:val="both"/>
        <w:rPr/>
      </w:pPr>
      <w:r>
        <w:rPr>
          <w:b/>
        </w:rPr>
        <w:t>Dosar nr. …… (……..)</w:t>
      </w:r>
    </w:p>
    <w:p>
      <w:pPr>
        <w:pStyle w:val="Normal"/>
        <w:spacing w:before="0" w:after="0"/>
        <w:ind w:left="-1080" w:firstLine="540"/>
        <w:contextualSpacing/>
        <w:jc w:val="center"/>
        <w:rPr>
          <w:b/>
          <w:b/>
        </w:rPr>
      </w:pPr>
      <w:r>
        <w:rPr>
          <w:b/>
        </w:rPr>
      </w:r>
    </w:p>
    <w:p>
      <w:pPr>
        <w:pStyle w:val="Normal"/>
        <w:spacing w:before="0" w:after="0"/>
        <w:ind w:left="-1080" w:firstLine="540"/>
        <w:contextualSpacing/>
        <w:jc w:val="center"/>
        <w:rPr>
          <w:b/>
          <w:b/>
        </w:rPr>
      </w:pPr>
      <w:r>
        <w:rPr>
          <w:b/>
        </w:rPr>
        <w:t>DECIZIA PENALĂ NR. ……….</w:t>
      </w:r>
    </w:p>
    <w:p>
      <w:pPr>
        <w:pStyle w:val="Normal"/>
        <w:spacing w:before="0" w:after="0"/>
        <w:ind w:left="-1080" w:firstLine="540"/>
        <w:contextualSpacing/>
        <w:jc w:val="center"/>
        <w:rPr>
          <w:b/>
          <w:b/>
        </w:rPr>
      </w:pPr>
      <w:r>
        <w:rPr>
          <w:spacing w:val="-8"/>
        </w:rPr>
        <w:t>Şedinţa publică din data de ……….</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bCs/>
          <w:spacing w:val="-2"/>
        </w:rPr>
        <w:t>PREŞEDINTE</w:t>
      </w:r>
      <w:r>
        <w:rPr>
          <w:b/>
          <w:iCs/>
          <w:spacing w:val="-3"/>
        </w:rPr>
        <w:t>: ……….</w:t>
      </w:r>
    </w:p>
    <w:p>
      <w:pPr>
        <w:pStyle w:val="Normal"/>
        <w:spacing w:before="0" w:after="0"/>
        <w:ind w:left="-1080" w:firstLine="540"/>
        <w:contextualSpacing/>
        <w:jc w:val="center"/>
        <w:rPr>
          <w:b/>
          <w:b/>
          <w:iCs/>
          <w:spacing w:val="-3"/>
        </w:rPr>
      </w:pPr>
      <w:r>
        <w:rPr>
          <w:b/>
          <w:iCs/>
          <w:spacing w:val="-3"/>
        </w:rPr>
        <w:t xml:space="preserve">JUDECĂTOR: </w:t>
      </w:r>
      <w:r>
        <w:rPr>
          <w:b/>
        </w:rPr>
        <w:t>CANDIDAT COD 1011</w:t>
      </w:r>
    </w:p>
    <w:p>
      <w:pPr>
        <w:pStyle w:val="Normal"/>
        <w:spacing w:before="0" w:after="0"/>
        <w:ind w:left="-1080" w:firstLine="540"/>
        <w:contextualSpacing/>
        <w:jc w:val="center"/>
        <w:rPr>
          <w:iCs/>
          <w:spacing w:val="-7"/>
        </w:rPr>
      </w:pPr>
      <w:r>
        <w:rPr>
          <w:iCs/>
          <w:spacing w:val="-7"/>
        </w:rPr>
        <w:t>GREFIER: ………</w:t>
      </w:r>
    </w:p>
    <w:p>
      <w:pPr>
        <w:pStyle w:val="Normal"/>
        <w:spacing w:before="0" w:after="0"/>
        <w:ind w:left="-1080" w:firstLine="540"/>
        <w:contextualSpacing/>
        <w:jc w:val="center"/>
        <w:rPr>
          <w:iCs/>
          <w:spacing w:val="-7"/>
        </w:rPr>
      </w:pPr>
      <w:r>
        <w:rPr>
          <w:iCs/>
          <w:spacing w:val="-7"/>
        </w:rPr>
      </w:r>
    </w:p>
    <w:p>
      <w:pPr>
        <w:pStyle w:val="Normal"/>
        <w:spacing w:before="0" w:after="0"/>
        <w:ind w:left="-1080" w:firstLine="540"/>
        <w:contextualSpacing/>
        <w:jc w:val="both"/>
        <w:rPr/>
      </w:pPr>
      <w:r>
        <w:rPr/>
        <w:t>Ministerul Public - Parchetul de pe lângă Înalta Curte de Casaţie şi Justiţie, Direcţia Naţională Anticorupție – a fost reprezentat de procuror</w:t>
      </w:r>
      <w:r>
        <w:rPr>
          <w:b/>
        </w:rPr>
        <w:t xml:space="preserve"> …………..</w:t>
      </w:r>
    </w:p>
    <w:p>
      <w:pPr>
        <w:pStyle w:val="Normal"/>
        <w:spacing w:before="0" w:after="0"/>
        <w:ind w:left="-1080" w:firstLine="540"/>
        <w:contextualSpacing/>
        <w:jc w:val="both"/>
        <w:rPr>
          <w:b/>
          <w:b/>
        </w:rPr>
      </w:pPr>
      <w:r>
        <w:rPr>
          <w:b/>
        </w:rPr>
      </w:r>
    </w:p>
    <w:p>
      <w:pPr>
        <w:pStyle w:val="Normal"/>
        <w:spacing w:before="0" w:after="0"/>
        <w:ind w:left="-1080" w:firstLine="540"/>
        <w:contextualSpacing/>
        <w:jc w:val="left"/>
        <w:rPr/>
      </w:pPr>
      <w:r>
        <w:rPr/>
        <w:t xml:space="preserve">Pe rol se află pronunţarea asupra cauzei penale având ca obiect apelul formulat de apelanta inculpată </w:t>
      </w:r>
      <w:r>
        <w:rPr>
          <w:b/>
          <w:bCs/>
        </w:rPr>
        <w:t>I1....</w:t>
      </w:r>
      <w:r>
        <w:rPr/>
        <w:t>împotriva sentinței penale nr. ……… din data de …….. pronunțate de Tribunalul B....- Secţia ............, în dosarul nr. .............</w:t>
      </w:r>
    </w:p>
    <w:p>
      <w:pPr>
        <w:pStyle w:val="Normal"/>
        <w:spacing w:before="0" w:after="0"/>
        <w:ind w:left="-1080" w:firstLine="540"/>
        <w:contextualSpacing/>
        <w:jc w:val="both"/>
        <w:rPr/>
      </w:pPr>
      <w:r>
        <w:rPr/>
        <w:t>Dezbaterile au avut loc în şedinţa publică din data de …….., fiind cuprinse în conţinutul încheierii de şedinţă de la acea dată, ce face parte integrantă din prezenta hotărâre, când Curtea, având nevoie de timp pentru a delibera, a stabilit pronunţarea pentru data de ………. şi apoi, având nevoie de mai mult timp pentru a delibera, a amânat pronunţarea pentru data de azi, …….., când a decis următoarele:</w:t>
      </w:r>
    </w:p>
    <w:p>
      <w:pPr>
        <w:pStyle w:val="Normal"/>
        <w:spacing w:before="0" w:after="0"/>
        <w:ind w:left="-1080" w:firstLine="540"/>
        <w:contextualSpacing/>
        <w:jc w:val="center"/>
        <w:rPr>
          <w:b/>
          <w:b/>
        </w:rPr>
      </w:pPr>
      <w:r>
        <w:rPr>
          <w:b/>
        </w:rPr>
        <w:t>CURTEA,</w:t>
      </w:r>
    </w:p>
    <w:p>
      <w:pPr>
        <w:pStyle w:val="Normal"/>
        <w:spacing w:before="0" w:after="0"/>
        <w:ind w:left="-1080" w:firstLine="540"/>
        <w:contextualSpacing/>
        <w:jc w:val="center"/>
        <w:rPr>
          <w:b/>
          <w:b/>
        </w:rPr>
      </w:pPr>
      <w:r>
        <w:rPr>
          <w:b/>
        </w:rPr>
      </w:r>
    </w:p>
    <w:p>
      <w:pPr>
        <w:pStyle w:val="Normal"/>
        <w:spacing w:before="0" w:after="0"/>
        <w:ind w:left="-1080" w:firstLine="540"/>
        <w:contextualSpacing/>
        <w:rPr/>
      </w:pPr>
      <w:r>
        <w:rPr>
          <w:b/>
          <w:bCs/>
          <w:i/>
          <w:u w:val="single"/>
        </w:rPr>
        <w:t>Deliber</w:t>
      </w:r>
      <w:r>
        <w:rPr>
          <w:b/>
          <w:bCs/>
          <w:i/>
          <w:u w:val="single"/>
          <w:lang w:val="sq-AL"/>
        </w:rPr>
        <w:t>ând asupra cauzei penale de față, constată următoarele:</w:t>
      </w:r>
    </w:p>
    <w:p>
      <w:pPr>
        <w:pStyle w:val="Normal"/>
        <w:spacing w:before="0" w:after="0"/>
        <w:ind w:left="-1080" w:firstLine="540"/>
        <w:contextualSpacing/>
        <w:jc w:val="both"/>
        <w:rPr/>
      </w:pPr>
      <w:r>
        <w:rPr/>
        <w:t>Prin sentința penală nr. …….. din data de …… pronunţată în dosarul nr. ............, Tribunalul B..........- Secţia ............ a dispus:</w:t>
      </w:r>
    </w:p>
    <w:p>
      <w:pPr>
        <w:pStyle w:val="Normal"/>
        <w:spacing w:before="0" w:after="0"/>
        <w:ind w:left="-1080" w:firstLine="540"/>
        <w:contextualSpacing/>
        <w:jc w:val="both"/>
        <w:rPr/>
      </w:pPr>
      <w:r>
        <w:rPr/>
        <w:t xml:space="preserve">În baza art. 396 alin.1, 2 și 10 Cod procedură penală coroborat cu art. 26 din Vechiul Cod penal, rap. la art. 29 alin. 1 lit. a) din Legea 656/2002, cu aplic. art. 41 alin. 2 din Vechiul Cod penal (un număr de 11 acte materiale), cu aplic. art. 5 din Codul penal, a </w:t>
      </w:r>
      <w:r>
        <w:rPr>
          <w:b/>
        </w:rPr>
        <w:t>condamnat-o pe inculpata</w:t>
      </w:r>
      <w:r>
        <w:rPr/>
        <w:t xml:space="preserve"> </w:t>
      </w:r>
      <w:r>
        <w:rPr>
          <w:b/>
        </w:rPr>
        <w:t>I1....la pedeapsa principală de 2 ani închisoare</w:t>
      </w:r>
      <w:r>
        <w:rPr/>
        <w:t>, pentru săvârşirea infracţiunii de</w:t>
      </w:r>
      <w:r>
        <w:rPr>
          <w:i/>
        </w:rPr>
        <w:t xml:space="preserve"> complicitate la spălare de bani în formă continuată</w:t>
      </w:r>
      <w:r>
        <w:rPr/>
        <w:t>.</w:t>
      </w:r>
    </w:p>
    <w:p>
      <w:pPr>
        <w:pStyle w:val="Normal"/>
        <w:spacing w:before="0" w:after="0"/>
        <w:ind w:left="-1080" w:firstLine="540"/>
        <w:contextualSpacing/>
        <w:jc w:val="both"/>
        <w:rPr>
          <w:rFonts w:eastAsia="Calibri"/>
        </w:rPr>
      </w:pPr>
      <w:r>
        <w:rPr>
          <w:rFonts w:eastAsia="Calibri"/>
        </w:rPr>
        <w:t>În baza art. 71 V.C.pen. raportat la art. 12 alin. 1 din Legea nr. 187/2012 a interzis inculpatei, din momentul în care hotărârea de condamnare a rămas definitivă și până la terminarea executării pedepsei, până la grațierea totală sau a restului de pedeapsă ori până la împlinirea termenului de prescripție a executării pedepsei, exercitarea drepturilor prevăzute de art. 64 alin. 1 lit. a teza a II-a, lit. b Vechiul Cod penal (pedeapsă accesorie).</w:t>
      </w:r>
    </w:p>
    <w:p>
      <w:pPr>
        <w:pStyle w:val="Normal"/>
        <w:spacing w:before="0" w:after="0"/>
        <w:ind w:left="-1080" w:firstLine="540"/>
        <w:contextualSpacing/>
        <w:jc w:val="both"/>
        <w:rPr>
          <w:rFonts w:eastAsia="Calibri"/>
        </w:rPr>
      </w:pPr>
      <w:r>
        <w:rPr>
          <w:rFonts w:eastAsia="Calibri"/>
        </w:rPr>
        <w:t xml:space="preserve">În baza art. 65 alin. 2 V.C.pen. raportat la art. 12 alin. 1 din Legea nr. 187/2012 a interzis inculpatei exercitarea drepturilor prevăzute de art. 64 alin. 1 lit. a teza a II-a, lit. b Vechiul Cod penal pe o durată de 3 ani (pedeapsă complementară). </w:t>
      </w:r>
    </w:p>
    <w:p>
      <w:pPr>
        <w:pStyle w:val="Normal"/>
        <w:spacing w:before="0" w:after="0"/>
        <w:ind w:left="-1080" w:firstLine="540"/>
        <w:contextualSpacing/>
        <w:jc w:val="both"/>
        <w:rPr/>
      </w:pPr>
      <w:r>
        <w:rPr>
          <w:rFonts w:eastAsia="Calibri"/>
        </w:rPr>
        <w:t xml:space="preserve">Potrivit art. 66 V.C.pen., </w:t>
      </w:r>
      <w:r>
        <w:rPr>
          <w:color w:val="000000"/>
          <w:shd w:fill="FFFFFF" w:val="clear"/>
        </w:rPr>
        <w:t>executarea pedepsei complementare a interzicerii exercitării unor drepturi începe după executarea pedepsei închisorii, după graţierea totală sau a restului de pedeapsă, ori după prescripţia executării pedepsei.</w:t>
      </w:r>
    </w:p>
    <w:p>
      <w:pPr>
        <w:pStyle w:val="Normal"/>
        <w:spacing w:before="0" w:after="0"/>
        <w:ind w:left="-1080" w:firstLine="540"/>
        <w:contextualSpacing/>
        <w:jc w:val="both"/>
        <w:rPr/>
      </w:pPr>
      <w:r>
        <w:rPr>
          <w:rFonts w:eastAsia="Calibri"/>
        </w:rPr>
        <w:t xml:space="preserve">În baza </w:t>
      </w:r>
      <w:r>
        <w:rPr/>
        <w:t xml:space="preserve">art. 86 ind. 1 – art. 86 ind. 2 V.C.pen., a </w:t>
      </w:r>
      <w:r>
        <w:rPr>
          <w:b/>
        </w:rPr>
        <w:t>dispus suspendarea executării pedepsei închisorii sub supraveghere</w:t>
      </w:r>
      <w:r>
        <w:rPr/>
        <w:t xml:space="preserve"> și a stabilit un termen de încercare de </w:t>
      </w:r>
      <w:r>
        <w:rPr>
          <w:u w:val="single"/>
        </w:rPr>
        <w:t>4 ani</w:t>
      </w:r>
      <w:r>
        <w:rPr/>
        <w:t>, care</w:t>
      </w:r>
      <w:r>
        <w:rPr>
          <w:color w:val="000000"/>
          <w:shd w:fill="FFFFFF" w:val="clear"/>
        </w:rPr>
        <w:t xml:space="preserve"> se calculează de la data rămânerii definitive a prezentei hotărâri.</w:t>
      </w:r>
    </w:p>
    <w:p>
      <w:pPr>
        <w:pStyle w:val="Normal"/>
        <w:spacing w:before="0" w:after="0"/>
        <w:ind w:left="-1080" w:firstLine="540"/>
        <w:contextualSpacing/>
        <w:jc w:val="both"/>
        <w:rPr/>
      </w:pPr>
      <w:r>
        <w:rPr/>
        <w:t>A încredinţat supravegherea inculpatei Serviciului de Probaţiune B...........</w:t>
      </w:r>
    </w:p>
    <w:p>
      <w:pPr>
        <w:pStyle w:val="Normal"/>
        <w:spacing w:before="0" w:after="0"/>
        <w:ind w:left="-1080" w:firstLine="540"/>
        <w:contextualSpacing/>
        <w:jc w:val="both"/>
        <w:rPr/>
      </w:pPr>
      <w:r>
        <w:rPr/>
        <w:t xml:space="preserve">În baza art. 86 ind. 3 Cod penal din 1968, a dispus ca pe durata termenului de încercare inculpata trebuie să se supună următoarelor </w:t>
      </w:r>
      <w:r>
        <w:rPr>
          <w:u w:val="single"/>
        </w:rPr>
        <w:t>măsuri de supraveghere</w:t>
      </w:r>
      <w:r>
        <w:rPr/>
        <w:t>:</w:t>
      </w:r>
    </w:p>
    <w:p>
      <w:pPr>
        <w:pStyle w:val="Normal"/>
        <w:spacing w:before="0" w:after="0"/>
        <w:ind w:left="-1080" w:firstLine="540"/>
        <w:contextualSpacing/>
        <w:jc w:val="both"/>
        <w:rPr/>
      </w:pPr>
      <w:r>
        <w:rPr/>
        <w:t xml:space="preserve">a) să se prezinte, la datele fixate, la Serviciului de Probaţiune; </w:t>
      </w:r>
    </w:p>
    <w:p>
      <w:pPr>
        <w:pStyle w:val="Normal"/>
        <w:spacing w:before="0" w:after="0"/>
        <w:ind w:left="-1080" w:firstLine="540"/>
        <w:contextualSpacing/>
        <w:jc w:val="both"/>
        <w:rPr/>
      </w:pPr>
      <w:r>
        <w:rPr/>
        <w:t>b) să anunţe, în prealabil, orice schimbare de domiciliu, reşedinţă sau locuinţă şi orice deplasare care depăşeşte 8 zile, precum şi întoarcerea;</w:t>
      </w:r>
    </w:p>
    <w:p>
      <w:pPr>
        <w:pStyle w:val="Normal"/>
        <w:spacing w:before="0" w:after="0"/>
        <w:ind w:left="-1080" w:firstLine="540"/>
        <w:contextualSpacing/>
        <w:jc w:val="both"/>
        <w:rPr/>
      </w:pPr>
      <w:r>
        <w:rPr/>
        <w:t>c) să comunice şi să justifice schimbarea locului de muncă;</w:t>
      </w:r>
    </w:p>
    <w:p>
      <w:pPr>
        <w:pStyle w:val="Normal"/>
        <w:spacing w:before="0" w:after="0"/>
        <w:ind w:left="-1080" w:firstLine="540"/>
        <w:contextualSpacing/>
        <w:jc w:val="both"/>
        <w:rPr/>
      </w:pPr>
      <w:r>
        <w:rPr/>
        <w:t>d) să comunice informaţii de natură a putea fi controlate mijloacele sale de existenţă;</w:t>
      </w:r>
    </w:p>
    <w:p>
      <w:pPr>
        <w:pStyle w:val="Normal"/>
        <w:spacing w:before="0" w:after="0"/>
        <w:ind w:left="-1080" w:firstLine="540"/>
        <w:contextualSpacing/>
        <w:jc w:val="both"/>
        <w:rPr/>
      </w:pPr>
      <w:r>
        <w:rPr/>
        <w:t xml:space="preserve">În baza art. 86 ind. 3 alin. 3 Cod penal din 1968 a </w:t>
      </w:r>
      <w:r>
        <w:rPr>
          <w:u w:val="single"/>
        </w:rPr>
        <w:t>impus inculpatei obligația</w:t>
      </w:r>
      <w:r>
        <w:rPr/>
        <w:t xml:space="preserve"> de a nu depăşi limita teritorială a României, fără acordul instanţei. </w:t>
      </w:r>
    </w:p>
    <w:p>
      <w:pPr>
        <w:pStyle w:val="Normal"/>
        <w:spacing w:before="0" w:after="0"/>
        <w:ind w:left="-1080" w:firstLine="540"/>
        <w:contextualSpacing/>
        <w:jc w:val="both"/>
        <w:rPr/>
      </w:pPr>
      <w:r>
        <w:rPr/>
        <w:t>În baza art. 71 alin 5 Cod penal din 1968, a dispus ca pe durata suspendării sub supraveghere a executării pedepsei principale, să se suspende şi executarea pedepselor accesorii aplicate inculpatei.</w:t>
      </w:r>
    </w:p>
    <w:p>
      <w:pPr>
        <w:pStyle w:val="Normal"/>
        <w:spacing w:before="0" w:after="0"/>
        <w:ind w:left="-1080" w:firstLine="540"/>
        <w:contextualSpacing/>
        <w:jc w:val="both"/>
        <w:rPr/>
      </w:pPr>
      <w:r>
        <w:rPr/>
        <w:t>A atras atenţia inculpatei asupra dispoziţiilor art. 86 ind. 4 Cod penal din 1968 privind revocarea suspendării executării pedepsei sub supraveghere.</w:t>
      </w:r>
    </w:p>
    <w:p>
      <w:pPr>
        <w:pStyle w:val="Normal"/>
        <w:spacing w:before="0" w:after="0"/>
        <w:ind w:left="-1080" w:firstLine="540"/>
        <w:contextualSpacing/>
        <w:jc w:val="both"/>
        <w:rPr/>
      </w:pPr>
      <w:r>
        <w:rPr/>
        <w:t xml:space="preserve">În baza art. 274 alin. 1 Cod procedură penală, a obligat inculpata la plata sumei de 5.500 lei, reprezentând </w:t>
      </w:r>
      <w:r>
        <w:rPr>
          <w:u w:val="single"/>
        </w:rPr>
        <w:t>cheltuieli judiciare avansate de către stat</w:t>
      </w:r>
      <w:r>
        <w:rPr/>
        <w:t xml:space="preserve"> (urmărire penală, cameră preliminară și judecată în primă instanță).</w:t>
      </w:r>
    </w:p>
    <w:p>
      <w:pPr>
        <w:pStyle w:val="Normal"/>
        <w:spacing w:before="0" w:after="0"/>
        <w:ind w:left="-1080" w:firstLine="540"/>
        <w:contextualSpacing/>
        <w:jc w:val="both"/>
        <w:rPr/>
      </w:pPr>
      <w:r>
        <w:rPr/>
        <w:t xml:space="preserve">Pentru a hotărî astfel, instanța de fond a reținut că prin </w:t>
      </w:r>
      <w:r>
        <w:rPr>
          <w:b/>
        </w:rPr>
        <w:t>rechizitoriul</w:t>
      </w:r>
      <w:r>
        <w:rPr/>
        <w:t xml:space="preserve"> nr. ..........din …..10.2017, emis de Parchetul de pe lângă Înalta Curte de Casație și Justiție - Direcția Națională Anticorupție, s-a dispus trimiterea în judecată, în stare de libertate, a următorilor inculpați:</w:t>
      </w:r>
    </w:p>
    <w:p>
      <w:pPr>
        <w:pStyle w:val="Normal"/>
        <w:spacing w:before="0" w:after="0"/>
        <w:ind w:left="-1080" w:firstLine="540"/>
        <w:contextualSpacing/>
        <w:jc w:val="both"/>
        <w:rPr/>
      </w:pPr>
      <w:r>
        <w:rPr/>
        <w:t>1. I2........, fiica lui ..... si ....., născută la data de ..... în com. ….. jud. ….., domiciliată în Oraș P........, str. ....., jud. I....., CNP: ....., cercetată în stare de libertate, sub aspectul săvârșirii infracțiunilor de:</w:t>
      </w:r>
    </w:p>
    <w:p>
      <w:pPr>
        <w:pStyle w:val="Normal"/>
        <w:spacing w:before="0" w:after="0"/>
        <w:ind w:left="-1080" w:firstLine="540"/>
        <w:contextualSpacing/>
        <w:jc w:val="both"/>
        <w:rPr/>
      </w:pPr>
      <w:r>
        <w:rPr/>
        <w:t>- evaziune fiscală în formă continuată, faptă prev. de art. 9 alin. 1 lit. c și alin. 3 din Legea 241/2005, cu aplic. art. 35 alin.1 din Codul penal (un număr de 1347 acte materiale), fapte expuse la punctele I-X din rechizitoriu,</w:t>
      </w:r>
    </w:p>
    <w:p>
      <w:pPr>
        <w:pStyle w:val="Normal"/>
        <w:spacing w:before="0" w:after="0"/>
        <w:ind w:left="-1080" w:firstLine="540"/>
        <w:contextualSpacing/>
        <w:jc w:val="both"/>
        <w:rPr/>
      </w:pPr>
      <w:r>
        <w:rPr/>
        <w:t>- spălare de bani în formă continuată, faptă prev. de art. 29 alin. 1 lit. a din Legea 656/2002, cu aplic. art. 35 alin.1 Codul penal (un număr de 15 acte materiale), fapte expuse la punctele I-X din rechizitoriu,</w:t>
      </w:r>
    </w:p>
    <w:p>
      <w:pPr>
        <w:pStyle w:val="Normal"/>
        <w:spacing w:before="0" w:after="0"/>
        <w:ind w:left="-1080" w:firstLine="540"/>
        <w:contextualSpacing/>
        <w:jc w:val="both"/>
        <w:rPr/>
      </w:pPr>
      <w:r>
        <w:rPr/>
        <w:t>ambele cu aplic. art. 38 alin. 1 din Codul penal, fiecare cu aplic. art. 5 din Codul penal;</w:t>
      </w:r>
    </w:p>
    <w:p>
      <w:pPr>
        <w:pStyle w:val="Normal"/>
        <w:spacing w:before="0" w:after="0"/>
        <w:ind w:left="-1080" w:firstLine="540"/>
        <w:contextualSpacing/>
        <w:jc w:val="both"/>
        <w:rPr/>
      </w:pPr>
      <w:r>
        <w:rPr/>
        <w:t>2. I3....., fiul lui …. și ….., născut la data de 03.11.1967 în B.........., domiciliat în P........, str. …., jud. I....., CNP: ….., cercetat în stare de libertate sub aspectul săvârșirii infracțiunilor de:</w:t>
      </w:r>
    </w:p>
    <w:p>
      <w:pPr>
        <w:pStyle w:val="Normal"/>
        <w:spacing w:before="0" w:after="0"/>
        <w:ind w:left="-1080" w:firstLine="540"/>
        <w:contextualSpacing/>
        <w:jc w:val="both"/>
        <w:rPr/>
      </w:pPr>
      <w:r>
        <w:rPr/>
        <w:t>- evaziune fiscală în formă continuată, faptă prev. de art. 9 alin. 1 lit. c și alin. 3 din Legea 241/2005, cu aplic. art. 35 alin.1 din Codul penal (un număr de 1347 acte materiale), fapte expuse la punctele I-X din rechizitoriu,</w:t>
      </w:r>
    </w:p>
    <w:p>
      <w:pPr>
        <w:pStyle w:val="Normal"/>
        <w:spacing w:before="0" w:after="0"/>
        <w:ind w:left="-1080" w:firstLine="540"/>
        <w:contextualSpacing/>
        <w:jc w:val="both"/>
        <w:rPr/>
      </w:pPr>
      <w:r>
        <w:rPr/>
        <w:t>- spălare de bani în formă continuată, faptă prev. de art. 29 alin. 1 lit. a din Legea 656/2002, cu aplic. art. 35 alin.1 din Codul penal (un număr de 15 acte materiale), fapte expuse la punctele I-X din rechizitoriu,</w:t>
      </w:r>
    </w:p>
    <w:p>
      <w:pPr>
        <w:pStyle w:val="Normal"/>
        <w:spacing w:before="0" w:after="0"/>
        <w:ind w:left="-1080" w:firstLine="540"/>
        <w:contextualSpacing/>
        <w:jc w:val="both"/>
        <w:rPr/>
      </w:pPr>
      <w:r>
        <w:rPr/>
        <w:t>ambele cu aplic. art. 38 alin. 1 din Codul penal, fiecare cu aplic. art. 5 din Codul penal;</w:t>
      </w:r>
    </w:p>
    <w:p>
      <w:pPr>
        <w:pStyle w:val="Normal"/>
        <w:spacing w:before="0" w:after="0"/>
        <w:ind w:left="-1080" w:firstLine="540"/>
        <w:contextualSpacing/>
        <w:jc w:val="both"/>
        <w:rPr/>
      </w:pPr>
      <w:r>
        <w:rPr/>
        <w:t>3. I4....., fiul lui …. și …., născut la data de …. în Orașul …., jud. …., domiciliat în B.........., str. …., cu reședința în comuna G....., str. …., jud. I....., CNP: ….., cercetat în stare de libertate, sub aspectul săvârșirii infracțiunilor de:</w:t>
      </w:r>
    </w:p>
    <w:p>
      <w:pPr>
        <w:pStyle w:val="Normal"/>
        <w:spacing w:before="0" w:after="0"/>
        <w:ind w:left="-1080" w:firstLine="540"/>
        <w:contextualSpacing/>
        <w:jc w:val="both"/>
        <w:rPr/>
      </w:pPr>
      <w:r>
        <w:rPr/>
        <w:t>- evaziune fiscală în formă continuată, faptă prev. de art. 9 alin. 1 lit. c și alin. 2 din Legea nr. 241/2005, cu aplic. art. 35 alin. 1 din Codul penal (un număr de 10 acte materiale), fapte expuse la punctul XI din rechizitoriu,</w:t>
      </w:r>
    </w:p>
    <w:p>
      <w:pPr>
        <w:pStyle w:val="Normal"/>
        <w:spacing w:before="0" w:after="0"/>
        <w:ind w:left="-1080" w:firstLine="540"/>
        <w:contextualSpacing/>
        <w:jc w:val="both"/>
        <w:rPr/>
      </w:pPr>
      <w:r>
        <w:rPr/>
        <w:t>- complicitate la evaziune fiscală în formă continuată, faptă prev. de art. 48 din Codul penal rap. la art. 9 alin. 1 lit. c și alin. 3 din Legea nr. 241/2005, cu aplic. art. 35 alin. 1 din Codul penal (un număr de 1092 de acte materiale), fapte expuse la punctele IV-X din rechizitoriu,</w:t>
      </w:r>
    </w:p>
    <w:p>
      <w:pPr>
        <w:pStyle w:val="Normal"/>
        <w:spacing w:before="0" w:after="0"/>
        <w:ind w:left="-1080" w:firstLine="540"/>
        <w:contextualSpacing/>
        <w:jc w:val="both"/>
        <w:rPr/>
      </w:pPr>
      <w:r>
        <w:rPr/>
        <w:t>- complicitate la spălare de bani în formă continuată, faptă prev. de art. 48 din Codul penal rap. la art. 29 alin. 1 lit. a din Legea 656/2002, cu aplic. art. 35 alin.1 din Codul penal (un număr de 10 acte materiale), fapte expuse la punctele IV- X din rechizitoriu,</w:t>
      </w:r>
    </w:p>
    <w:p>
      <w:pPr>
        <w:pStyle w:val="Normal"/>
        <w:spacing w:before="0" w:after="0"/>
        <w:ind w:left="-1080" w:firstLine="540"/>
        <w:contextualSpacing/>
        <w:jc w:val="both"/>
        <w:rPr/>
      </w:pPr>
      <w:r>
        <w:rPr/>
        <w:t>toate cu aplic. art. 38 alin. 1 din Codul penal, fiecare cu aplic. art. 5 din Codul penal;</w:t>
      </w:r>
    </w:p>
    <w:p>
      <w:pPr>
        <w:pStyle w:val="Normal"/>
        <w:spacing w:before="0" w:after="0"/>
        <w:ind w:left="-1080" w:firstLine="540"/>
        <w:contextualSpacing/>
        <w:jc w:val="both"/>
        <w:rPr/>
      </w:pPr>
      <w:r>
        <w:rPr/>
        <w:t>4. I5....., fiul lui …. și …., născut la data de … în H....., jud. H....., domiciliat în mun. H....., str. …….., jud. H....., CNP: ……….., cercetat în stare de libertate sub aspectul săvârșirii infracțiunii de:</w:t>
      </w:r>
    </w:p>
    <w:p>
      <w:pPr>
        <w:pStyle w:val="Normal"/>
        <w:spacing w:before="0" w:after="0"/>
        <w:ind w:left="-1080" w:firstLine="540"/>
        <w:contextualSpacing/>
        <w:jc w:val="both"/>
        <w:rPr/>
      </w:pPr>
      <w:r>
        <w:rPr/>
        <w:t>- complicitate la evaziune fiscală în formă continuată, faptă prev. de art. 48 din Codul penal, rap. la art. 9 al.1 lit.c, al.2 din Legea 241/2005 cu aplic. art. 35 al.1 din Codul penal și art. 5 din Codul penal (un număr de 93 de acte materiale), fapte expuse la punctele II,III, VI.A din rechizitoriu;</w:t>
      </w:r>
    </w:p>
    <w:p>
      <w:pPr>
        <w:pStyle w:val="Normal"/>
        <w:spacing w:before="0" w:after="0"/>
        <w:ind w:left="-1080" w:firstLine="540"/>
        <w:contextualSpacing/>
        <w:jc w:val="both"/>
        <w:rPr/>
      </w:pPr>
      <w:r>
        <w:rPr/>
        <w:t>5. I6....., fiica lui … și …, născută la data de … în com. …, jud. H....., domiciliată în mun. H....., str. …., jud. H....., CNP: …., cercetată în stare de libertate sub aspectul săvârșirii infracțiunilor de:</w:t>
      </w:r>
    </w:p>
    <w:p>
      <w:pPr>
        <w:pStyle w:val="Normal"/>
        <w:spacing w:before="0" w:after="0"/>
        <w:ind w:left="-1080" w:firstLine="540"/>
        <w:contextualSpacing/>
        <w:jc w:val="both"/>
        <w:rPr/>
      </w:pPr>
      <w:r>
        <w:rPr/>
        <w:t>- complicitate la evaziune fiscală în formă continuată, faptă prev. de art. 48 din Codul penal rap. la art. 9 alin. 1 lit. c și alin. 2 din Legea 241/2005, cu aplic. art. 35 alin. 1 din Codul penal (un număr de 93 de acte materiale), fapte expuse la punctele II, III, VI.A din rechizitoriu,</w:t>
      </w:r>
    </w:p>
    <w:p>
      <w:pPr>
        <w:pStyle w:val="Normal"/>
        <w:spacing w:before="0" w:after="0"/>
        <w:ind w:left="-1080" w:firstLine="540"/>
        <w:contextualSpacing/>
        <w:jc w:val="both"/>
        <w:rPr/>
      </w:pPr>
      <w:r>
        <w:rPr/>
        <w:t xml:space="preserve">- complicitate la spălare de bani în formă continuată, faptă prev. de art. 48 din Codul penal rap. la art. 29 alin. 1 lit. a din Legea 656/2002, cu aplic. art. 35 alin. 1 din Codul penal (un număr de două acte materiale), fapte expuse la punctele II, VI.A din rechizitoriu, </w:t>
      </w:r>
    </w:p>
    <w:p>
      <w:pPr>
        <w:pStyle w:val="Normal"/>
        <w:spacing w:before="0" w:after="0"/>
        <w:ind w:left="-1080" w:firstLine="540"/>
        <w:contextualSpacing/>
        <w:jc w:val="both"/>
        <w:rPr/>
      </w:pPr>
      <w:r>
        <w:rPr/>
        <w:t>ambele cu aplic. art. 38 alin. 1 din Codul penal, fiecare cu aplic. art. 5 din Codul penal;</w:t>
      </w:r>
    </w:p>
    <w:p>
      <w:pPr>
        <w:pStyle w:val="Normal"/>
        <w:spacing w:before="0" w:after="0"/>
        <w:ind w:left="-1080" w:firstLine="540"/>
        <w:contextualSpacing/>
        <w:jc w:val="both"/>
        <w:rPr/>
      </w:pPr>
      <w:r>
        <w:rPr/>
        <w:t>6. I7....., fiul lui … si …, nascut la data de … in Oras …, Judetul D…., domiciliat in Comuna C....., Sat …., Str. …., Judetul D…., CNP: ……, cercetat în stare de libertate sub aspectul săvârșirii infracțiunilor de:</w:t>
      </w:r>
    </w:p>
    <w:p>
      <w:pPr>
        <w:pStyle w:val="Normal"/>
        <w:spacing w:before="0" w:after="0"/>
        <w:ind w:left="-1080" w:firstLine="540"/>
        <w:contextualSpacing/>
        <w:jc w:val="both"/>
        <w:rPr/>
      </w:pPr>
      <w:r>
        <w:rPr/>
        <w:t>- complicitate la evaziune fiscală în formă continuată, faptă prev. de art. 48 din Codul penal rap. la art. 9 alin. 1 lit. c și alin. 2 din Legea 241/2005, cu aplic. art. 35 alin. 1 din Codul penal și art. 5 din Codul penal, (un număr de 24 de acte materiale), fapte expuse la punctele VI.G, X din rechizitoriu;</w:t>
      </w:r>
    </w:p>
    <w:p>
      <w:pPr>
        <w:pStyle w:val="Normal"/>
        <w:spacing w:before="0" w:after="0"/>
        <w:ind w:left="-1080" w:firstLine="540"/>
        <w:contextualSpacing/>
        <w:jc w:val="both"/>
        <w:rPr/>
      </w:pPr>
      <w:r>
        <w:rPr/>
        <w:t>7. I8....., fiica lui … și …, născută la data de …. în B.........., domiciliată în B.........., …….., sector 4, CNP: …………, cercetată în stare de libertate sun aspectul săvârșirii infracțiunii de:</w:t>
      </w:r>
    </w:p>
    <w:p>
      <w:pPr>
        <w:pStyle w:val="Normal"/>
        <w:spacing w:before="0" w:after="0"/>
        <w:ind w:left="-1080" w:firstLine="540"/>
        <w:contextualSpacing/>
        <w:jc w:val="both"/>
        <w:rPr/>
      </w:pPr>
      <w:r>
        <w:rPr/>
        <w:t>- complicitate la spălare de bani în formă continuată, faptă prev. de art. 48 din Codul penal rap. la art. 29 alin. 1 lit. a din Legea 656/2002, cu aplic. art. 35 alin. 1 din Codul penal (un număr de șapte acte materiale), cu aplic. art. 5 din Codul penal, fapte expuse la punctele IV, V, VI.E, VI.F, VII, IX, X din rechizitoriu;</w:t>
      </w:r>
    </w:p>
    <w:p>
      <w:pPr>
        <w:pStyle w:val="Normal"/>
        <w:spacing w:before="0" w:after="0"/>
        <w:ind w:left="-1080" w:firstLine="540"/>
        <w:contextualSpacing/>
        <w:jc w:val="both"/>
        <w:rPr/>
      </w:pPr>
      <w:r>
        <w:rPr/>
        <w:t>8. I1....., fiica lui … și …., născută la data de …. în B…., domiciliată în B....., str. ……., CNP: ………., cercetată în stare de libertate sub aspectul săvârșirii infracțiunii de:</w:t>
      </w:r>
    </w:p>
    <w:p>
      <w:pPr>
        <w:pStyle w:val="Normal"/>
        <w:spacing w:before="0" w:after="0"/>
        <w:ind w:left="-1080" w:firstLine="540"/>
        <w:contextualSpacing/>
        <w:jc w:val="both"/>
        <w:rPr/>
      </w:pPr>
      <w:r>
        <w:rPr/>
        <w:t>- complicitate la spălare de bani în formă continuată, faptă prev. de art. 48 din Codul penal rap. la art. 29 alin. 1 lit. a din Legea 656/2002, cu aplic. art. 35 alin. 1 din Codul penal (un număr de 11 acte materiale), cu aplic. art. 5 din Codul penal, fapte expuse la punctele IV,V, VI.E, VI.F, VII, IX, X din rechizitoriu;</w:t>
      </w:r>
    </w:p>
    <w:p>
      <w:pPr>
        <w:pStyle w:val="Normal"/>
        <w:spacing w:before="0" w:after="0"/>
        <w:ind w:left="-1080" w:firstLine="540"/>
        <w:contextualSpacing/>
        <w:jc w:val="both"/>
        <w:rPr/>
      </w:pPr>
      <w:r>
        <w:rPr/>
        <w:t>9. I9....., fiica lui …. și …., născută la data de …. în B....., domiciliată în comuna G....., sat. G....., str. …., jud. I....., CNP: …., cercetată în stare de libertate sub aspectul săvârșirii infracțiunii de:</w:t>
      </w:r>
    </w:p>
    <w:p>
      <w:pPr>
        <w:pStyle w:val="Normal"/>
        <w:spacing w:before="0" w:after="0"/>
        <w:ind w:left="-1080" w:firstLine="540"/>
        <w:contextualSpacing/>
        <w:jc w:val="both"/>
        <w:rPr/>
      </w:pPr>
      <w:r>
        <w:rPr/>
        <w:t>- complicitate la spălare de bani în formă continuată, faptă prev. de art. 48 din Codul penal rap. la art. 29 alin. 1 lit. a din Legea 656/2002, cu aplic. art. 35 alin. 1 din Codul penal (un număr de șase acte materiale), cu aplic. art. 5 din Codul penal, fapte expuse la punctele IV, V, IX din rechizitoriu;</w:t>
      </w:r>
    </w:p>
    <w:p>
      <w:pPr>
        <w:pStyle w:val="Normal"/>
        <w:spacing w:before="0" w:after="0"/>
        <w:ind w:left="-1080" w:firstLine="540"/>
        <w:contextualSpacing/>
        <w:jc w:val="both"/>
        <w:rPr/>
      </w:pPr>
      <w:r>
        <w:rPr/>
        <w:t>10. I10....., fiica lui …. si …., nascuta la data de …. in Municipiul …., Judetul …., domiciliata in B....., ….., cu reședința în comuna T....., sat……. D….., CNP: ……, cercetată în stare de libertate sub aspectul săvârșirii infracțiunii de:</w:t>
      </w:r>
    </w:p>
    <w:p>
      <w:pPr>
        <w:pStyle w:val="Normal"/>
        <w:spacing w:before="0" w:after="0"/>
        <w:ind w:left="-1080" w:firstLine="540"/>
        <w:contextualSpacing/>
        <w:jc w:val="both"/>
        <w:rPr/>
      </w:pPr>
      <w:r>
        <w:rPr/>
        <w:t>- complicitate la spălare de bani în formă continuată, faptă prev. de art. 48 din Codul penal rap. la art. 29 alin. 1 lit. a din Legea 656/2002, cu aplic. art. 35 alin. 1 din Codul penal (un număr de zece acte materiale), cu aplic. art. 5 din Codul penal, fapte expuse la punctele IV, V, VI.F, VII, X din rechizitoriu;</w:t>
      </w:r>
    </w:p>
    <w:p>
      <w:pPr>
        <w:pStyle w:val="Normal"/>
        <w:spacing w:before="0" w:after="0"/>
        <w:ind w:left="-1080" w:firstLine="540"/>
        <w:contextualSpacing/>
        <w:jc w:val="both"/>
        <w:rPr/>
      </w:pPr>
      <w:r>
        <w:rPr/>
        <w:t>11. I11....., fiul lui …. şi …., născut la data de …. în B.........., domiciliat în B.........., str. ……., CNP ………, cercetat în stare de libertate sub aspectul săvârșirii infracțiunii de:</w:t>
      </w:r>
    </w:p>
    <w:p>
      <w:pPr>
        <w:pStyle w:val="Normal"/>
        <w:spacing w:before="0" w:after="0"/>
        <w:ind w:left="-1080" w:firstLine="540"/>
        <w:contextualSpacing/>
        <w:jc w:val="both"/>
        <w:rPr/>
      </w:pPr>
      <w:r>
        <w:rPr/>
        <w:t>- complicitate la spălare de bani, faptă prev. de art. 48 din Codul penal rap. la art. 29 alin. 1 lit. a din Legea 656/2002, cu aplic. art. 5 din Codul penal, faptă expusă la punctele VII, X din rechizitoriu;</w:t>
      </w:r>
    </w:p>
    <w:p>
      <w:pPr>
        <w:pStyle w:val="Normal"/>
        <w:spacing w:before="0" w:after="0"/>
        <w:ind w:left="-1080" w:firstLine="540"/>
        <w:contextualSpacing/>
        <w:jc w:val="both"/>
        <w:rPr/>
      </w:pPr>
      <w:r>
        <w:rPr/>
        <w:t>12. I12....., fiul lui …. și ......., născut la data de .......în B.........., domiciliat în B.........., str. ......., cu reședința în B.........., str. ......., CNP: ......., cercetat în stare de libertate sub aspectul săvârșirii infracțiunii de:</w:t>
      </w:r>
    </w:p>
    <w:p>
      <w:pPr>
        <w:pStyle w:val="Normal"/>
        <w:spacing w:before="0" w:after="0"/>
        <w:ind w:left="-1080" w:firstLine="540"/>
        <w:contextualSpacing/>
        <w:jc w:val="both"/>
        <w:rPr/>
      </w:pPr>
      <w:r>
        <w:rPr/>
        <w:t>- complicitate la spălare de bani, faptă prev. de art. 48 din Codul penal rap. la art. 29 alin. 1 lit. a din Legea 656/2002, cu aplic. art. 5 din Codul penal, faptă expusă la punctele VII, IX din rechizitoriu;</w:t>
      </w:r>
    </w:p>
    <w:p>
      <w:pPr>
        <w:pStyle w:val="Normal"/>
        <w:spacing w:before="0" w:after="0"/>
        <w:ind w:left="-1080" w:firstLine="540"/>
        <w:contextualSpacing/>
        <w:jc w:val="both"/>
        <w:rPr/>
      </w:pPr>
      <w:r>
        <w:rPr/>
        <w:t>13. I13....., fiul lui .......și ......., născut la data de .......în ......., jud. ......., domiciliat în mun. P1....., ......., jud. P2....., cu reședința în B1....., str. ......., jud. I....., CNP: ……, cercetat în stare de libertate sub aspectul săvârșirii infracțiunilor de:</w:t>
      </w:r>
    </w:p>
    <w:p>
      <w:pPr>
        <w:pStyle w:val="Normal"/>
        <w:spacing w:before="0" w:after="0"/>
        <w:ind w:left="-1080" w:firstLine="540"/>
        <w:contextualSpacing/>
        <w:jc w:val="both"/>
        <w:rPr/>
      </w:pPr>
      <w:r>
        <w:rPr/>
        <w:t>- complicitate la evaziune fiscală în formă continuată, faptă prev. de art. 48 din Codul penal rap. la art. 9 alin. 1 lit. c și alin. 2 din Legea nr. 241/2005, cu aplic. art. 35 alin. 1 din Codul penal (un număr de 171 de acte materiale), fapte expuse la punctele VI.E, VII din rechizitoriu,</w:t>
      </w:r>
    </w:p>
    <w:p>
      <w:pPr>
        <w:pStyle w:val="Normal"/>
        <w:spacing w:before="0" w:after="0"/>
        <w:ind w:left="-1080" w:firstLine="540"/>
        <w:contextualSpacing/>
        <w:jc w:val="both"/>
        <w:rPr/>
      </w:pPr>
      <w:r>
        <w:rPr/>
        <w:t>- complicitate la spălare de bani, faptă prev. de art. 48 din Codul penal rap. la art. 29 alin. 1 lit. a din Legea 656/2002, faptă expusă la punctul VII din rechizitoriu,</w:t>
      </w:r>
    </w:p>
    <w:p>
      <w:pPr>
        <w:pStyle w:val="Normal"/>
        <w:spacing w:before="0" w:after="0"/>
        <w:ind w:left="-1080" w:firstLine="540"/>
        <w:contextualSpacing/>
        <w:jc w:val="both"/>
        <w:rPr>
          <w:b/>
          <w:b/>
        </w:rPr>
      </w:pPr>
      <w:r>
        <w:rPr/>
        <w:t>ambele cu aplic. art. 38 alin. 1 din Codul penal, fiecare cu aplic. art. 5 din Codul penal.</w:t>
      </w:r>
    </w:p>
    <w:p>
      <w:pPr>
        <w:pStyle w:val="Normal"/>
        <w:spacing w:before="0" w:after="0"/>
        <w:ind w:left="-1080" w:firstLine="540"/>
        <w:contextualSpacing/>
        <w:jc w:val="both"/>
        <w:rPr/>
      </w:pPr>
      <w:r>
        <w:rPr>
          <w:i/>
          <w:iCs/>
        </w:rPr>
        <w:t xml:space="preserve">În actul de sesizare a instanţei, în esență, în sarcina inculpatei I1....s-a reţinut că, </w:t>
      </w:r>
      <w:r>
        <w:rPr/>
        <w:t xml:space="preserve">în perioada 2010-2011, cu intenție și în baza aceleiași rezoluții infracționale, fiind împuternicită pe conturile SC 1........SRL, SC 2........SRL, SC 3........SRL, SC 4........SRL, SC 5........SRL, SC 6........ </w:t>
      </w:r>
      <w:r>
        <w:rPr>
          <w:lang w:val="en-US"/>
        </w:rPr>
        <w:t>SRL, SC 7........, SC 8........SRL ȘI SC 9........SRL, societăți comerciale controlate în fapt de inculpatul I4....., a sprijinit activitatea de spălare de bani a inculpaților I2........și I3....., prin aceea că a retras în numerar, în folosul acestora, sume de bani plătite de SC 10........SRL, din conturile SC 1........SRL, SC 2........SRL, SC 3........SRL, SC 4........SRL, SC 5........SRL, SC 6........ SRL, SC 7........, SC 8........SRL, SC 9........SRL, FARMACIA 11........și SC 12........, în cuantum total de 4.779.250 lei.</w:t>
      </w:r>
    </w:p>
    <w:p>
      <w:pPr>
        <w:pStyle w:val="Normal"/>
        <w:tabs>
          <w:tab w:val="clear" w:pos="708"/>
          <w:tab w:val="left" w:pos="540" w:leader="none"/>
        </w:tabs>
        <w:spacing w:before="0" w:after="0"/>
        <w:ind w:left="-1080" w:firstLine="540"/>
        <w:contextualSpacing/>
        <w:rPr>
          <w:b/>
          <w:b/>
          <w:i/>
          <w:i/>
          <w:u w:val="single"/>
        </w:rPr>
      </w:pPr>
      <w:r>
        <w:rPr>
          <w:b/>
          <w:i/>
          <w:u w:val="single"/>
        </w:rPr>
        <w:t>Analizând actele şi lucrările dosarului, instanţa a reţinut următoarele:</w:t>
      </w:r>
    </w:p>
    <w:p>
      <w:pPr>
        <w:pStyle w:val="Normal"/>
        <w:spacing w:before="0" w:after="0"/>
        <w:ind w:left="-1080" w:firstLine="540"/>
        <w:contextualSpacing/>
        <w:jc w:val="both"/>
        <w:rPr/>
      </w:pPr>
      <w:r>
        <w:rPr>
          <w:b/>
        </w:rPr>
        <w:t xml:space="preserve">Sub aspectul situației de fapt, </w:t>
      </w:r>
      <w:r>
        <w:rPr/>
        <w:t xml:space="preserve">având în vedere și manifestarea de voință expresă a inculpatei de a fi judecată conform procedurii simplificate, respectiv numai pe baza probatoriilor administrate în cursul urmăririi penale, instanța a reținut situația de fapt expusă în actul de sesizare, respectiv aceea că, în perioada 2010-2011, SC 10........SRL, administrată în drept de inculpata I2........și de suspectul M1........, iar în fapt și de inculpatul I3....., a efectuat operațiuni de livrări intracomunitare, în Germania, Olanda, Danemarca, Marea Britanie, Irlanda, Slovacia și Letonia, de produse farmaceutice, din categoria celor destinate afecțiunilor cardiace, infecției HIV/SIDA și celor onco-hematologice, și care fac obiectul unor programe naționale finanțate de la bugetul de stat, subvenționate în procent de 100%, produse farmaceutice colectate în mod fraudulos de pe piața internă, iar, pentru a justifica achiziția acestor medicamente și pentru a denatura proveniența lor ilicită, administratorii au creat circuite interne fiscale și financiare fictive, în baza cărora s-au solicitat rambursări de TVA. </w:t>
      </w:r>
    </w:p>
    <w:p>
      <w:pPr>
        <w:pStyle w:val="Normal"/>
        <w:spacing w:before="0" w:after="0"/>
        <w:ind w:left="-1080" w:firstLine="540"/>
        <w:contextualSpacing/>
        <w:jc w:val="both"/>
        <w:rPr/>
      </w:pPr>
      <w:r>
        <w:rPr/>
        <w:t>Inculpata I2........împreună cu inculpatul I3........- persoană care în fapt controla SC 10........SRL și care avea cunoștințe în domeniul medical, procurau de pe piața neagră din România medicamente din categoria celor anterior menționate și pe care le exportau în spațiul intracomunitar.</w:t>
      </w:r>
    </w:p>
    <w:p>
      <w:pPr>
        <w:pStyle w:val="Normal"/>
        <w:spacing w:before="0" w:after="0"/>
        <w:ind w:left="-1080" w:firstLine="540"/>
        <w:contextualSpacing/>
        <w:jc w:val="both"/>
        <w:rPr/>
      </w:pPr>
      <w:r>
        <w:rPr/>
        <w:t>Astfel, aceștia achiziționau fie de la medicii din spitale, fie de la farmacii - acestea din urmă obținând în baza unor rețete false decontarea de la Casele de Asigurări de Sănătate, de medicamente scumpe, în general destinate tratării unor afecțiuni grave, pentru care achitau jumătate din valoarea acestora către persoanele fizice care le puneau la dispoziție.</w:t>
      </w:r>
    </w:p>
    <w:p>
      <w:pPr>
        <w:pStyle w:val="Normal"/>
        <w:spacing w:before="0" w:after="0"/>
        <w:ind w:left="-1080" w:firstLine="540"/>
        <w:contextualSpacing/>
        <w:jc w:val="both"/>
        <w:rPr/>
      </w:pPr>
      <w:r>
        <w:rPr/>
        <w:t>Referitor la medicamentele furnizate de medicii din spitale, acestea proveneau din stocul medicamentelor achiziționat de unitățile spitalicești, medicamente pe care medicii fie nu le administrau bolnavilor din spitale, fie le administrau o doză mai mică, astfel încât medicamentele neadministrate erau scoase din aceste unități și livrate persoanelor interesate contra cost.</w:t>
      </w:r>
    </w:p>
    <w:p>
      <w:pPr>
        <w:pStyle w:val="Normal"/>
        <w:spacing w:before="0" w:after="0"/>
        <w:ind w:left="-1080" w:firstLine="540"/>
        <w:contextualSpacing/>
        <w:jc w:val="both"/>
        <w:rPr/>
      </w:pPr>
      <w:r>
        <w:rPr/>
        <w:t>O altă sursă de procurare a medicamentelor livrate în spațiul intracomunitar de SC 10........SRL o reprezentau și marile depozite farmaceutice, care achiziționau din import asemenea medicamente, la preț mic, în urma unor discount-uri oferite de producătorii din străinătate, și care, în baza unor protocoale cu furnizorii, nu puteau exporta aceste medicamente în țări din Uniunea Europeană.</w:t>
      </w:r>
    </w:p>
    <w:p>
      <w:pPr>
        <w:pStyle w:val="Normal"/>
        <w:spacing w:before="0" w:after="0"/>
        <w:ind w:left="-1080" w:firstLine="540"/>
        <w:contextualSpacing/>
        <w:jc w:val="both"/>
        <w:rPr/>
      </w:pPr>
      <w:r>
        <w:rPr/>
        <w:t>Astfel, marile depozite de medicamente, întrucât nu puteau livra direct la export medicamentele pe care le importau, deoarece, astfel, încălcau înțelegerile comerciale cu partenerii externi, au apelat la un artificiu, în sensul că marfa achiziționată din import era livrată către farmacii, după care o achiziționau de la acestea și ulterior o livrau la export.</w:t>
      </w:r>
    </w:p>
    <w:p>
      <w:pPr>
        <w:pStyle w:val="Normal"/>
        <w:spacing w:before="0" w:after="0"/>
        <w:ind w:left="-1080" w:firstLine="540"/>
        <w:contextualSpacing/>
        <w:jc w:val="both"/>
        <w:rPr/>
      </w:pPr>
      <w:r>
        <w:rPr/>
        <w:t>Pentru a câștiga timp, de cele mai multe ori marfa nu era niciodată livrată la farmacii, fiind doar emise documente, astfel încât medicamentele ajungeau direct la depozite pentru export, societățile comerciale înregistrând în mod fictiv în contabilitate facturi de achiziții și, respectiv, livrare.</w:t>
      </w:r>
    </w:p>
    <w:p>
      <w:pPr>
        <w:pStyle w:val="Normal"/>
        <w:spacing w:before="0" w:after="0"/>
        <w:ind w:left="-1080" w:firstLine="540"/>
        <w:contextualSpacing/>
        <w:jc w:val="both"/>
        <w:rPr/>
      </w:pPr>
      <w:r>
        <w:rPr/>
        <w:t>În acest mod, societățile cu profil farmaceutic de pe piața din România, printre care se număra și SC 10........SRL, înregistrau profituri uriașe din comerțul cu medicamente.</w:t>
      </w:r>
    </w:p>
    <w:p>
      <w:pPr>
        <w:pStyle w:val="Normal"/>
        <w:spacing w:before="0" w:after="0"/>
        <w:ind w:left="-1080" w:firstLine="540"/>
        <w:contextualSpacing/>
        <w:jc w:val="both"/>
        <w:rPr/>
      </w:pPr>
      <w:r>
        <w:rPr/>
        <w:t>Așa s-a explicat faptul că, în cadrul acestor relații, SC 10........SRL înregistra de regulă achiziții de medicamente, cu precădere pentru tratarea afecțiunilor oncologice de la aceleași societăți comerciale, iar plata o făceau aproape imediat ce erau emise facturile.</w:t>
      </w:r>
    </w:p>
    <w:p>
      <w:pPr>
        <w:pStyle w:val="Normal"/>
        <w:spacing w:before="0" w:after="0"/>
        <w:ind w:left="-1080" w:firstLine="540"/>
        <w:contextualSpacing/>
        <w:jc w:val="both"/>
        <w:rPr/>
      </w:pPr>
      <w:r>
        <w:rPr/>
        <w:t>În schimb, societățile de la care SC 10........SRL înregistra achiziții de marfă, în urma verificărilor efectuate de organele fiscale, nu au putut face dovada acestor achiziții.</w:t>
      </w:r>
    </w:p>
    <w:p>
      <w:pPr>
        <w:pStyle w:val="Normal"/>
        <w:spacing w:before="0" w:after="0"/>
        <w:ind w:left="-1080" w:firstLine="540"/>
        <w:contextualSpacing/>
        <w:jc w:val="both"/>
        <w:rPr/>
      </w:pPr>
      <w:r>
        <w:rPr/>
        <w:t>De cealaltă parte, farmaciile implicate în acest lanț infracțional, pentru a-și mări profitul, decontau în mod fictiv, la Casele de Sănătate, rețete false.</w:t>
      </w:r>
    </w:p>
    <w:p>
      <w:pPr>
        <w:pStyle w:val="Normal"/>
        <w:spacing w:before="0" w:after="0"/>
        <w:ind w:left="-1080" w:firstLine="540"/>
        <w:contextualSpacing/>
        <w:jc w:val="both"/>
        <w:rPr/>
      </w:pPr>
      <w:r>
        <w:rPr/>
        <w:t>La fel au procedat atât firmele controlate de inculpatul I4........cât și cele controlate de inculpații I6..... și I5......</w:t>
      </w:r>
    </w:p>
    <w:p>
      <w:pPr>
        <w:pStyle w:val="Normal"/>
        <w:spacing w:before="0" w:after="0"/>
        <w:ind w:left="-1080" w:firstLine="540"/>
        <w:contextualSpacing/>
        <w:jc w:val="both"/>
        <w:rPr/>
      </w:pPr>
      <w:r>
        <w:rPr/>
        <w:t>În acest mod își procura necesarul de medicamente solicitate de partenerii externi și SC 10........SRL, în perioada care a făcut obiectul cercetărilor în cauza de față.</w:t>
      </w:r>
    </w:p>
    <w:p>
      <w:pPr>
        <w:pStyle w:val="Normal"/>
        <w:spacing w:before="0" w:after="0"/>
        <w:ind w:left="-1080" w:firstLine="540"/>
        <w:contextualSpacing/>
        <w:jc w:val="both"/>
        <w:rPr/>
      </w:pPr>
      <w:r>
        <w:rPr/>
        <w:t>Cea mai mare parte a încasărilor SC 10........SRL, în perioada 2010-2011, au provenit din livrările intracomunitare.</w:t>
      </w:r>
    </w:p>
    <w:p>
      <w:pPr>
        <w:pStyle w:val="Normal"/>
        <w:spacing w:before="0" w:after="0"/>
        <w:ind w:left="-1080" w:firstLine="540"/>
        <w:contextualSpacing/>
        <w:jc w:val="both"/>
        <w:rPr/>
      </w:pPr>
      <w:r>
        <w:rPr/>
        <w:t xml:space="preserve">Pentru a reduce sarcina fiscală aferentă acestor venituri în perioada 2010-2011, prin creșterea TVA-ului deductibil, SC 10........SRL, prin reprezentanții săi legali, și respectiv, persoane care se ocupau în fapt de administrarea societății, a declarat achiziții fictive de bunuri efectuate pe teritoriul național de la următoarele societăți comerciale: SC 6........SRL, SC 13........SRL, SC 14........SRL, SC 3........SRL, SC 1........SRL, SC 7........ SRL, SC 15........SRL (fostă SC 16........SRL), SC 17........SRL, SC 18........ SRL, SC 19........SRL, SC 8........SRL, SC 20........SRL, SC 9........SRL. </w:t>
      </w:r>
    </w:p>
    <w:p>
      <w:pPr>
        <w:pStyle w:val="Normal"/>
        <w:spacing w:before="0" w:after="0"/>
        <w:ind w:left="-1080" w:firstLine="540"/>
        <w:contextualSpacing/>
        <w:jc w:val="both"/>
        <w:rPr/>
      </w:pPr>
      <w:r>
        <w:rPr/>
        <w:t>La rândul lor, aceste societăți comerciale fie au declarat achiziții de bunuri de la alte societăți comerciale, controlate de aceleași persoane, unele dintre societăți fiind fantomă, fie nu s-a putut stabili proveniența acestora, iar altele nu aveau posibilitatea de a furniza către 10........bunurile livrate intracomunitar de aceasta.</w:t>
      </w:r>
    </w:p>
    <w:p>
      <w:pPr>
        <w:pStyle w:val="Normal"/>
        <w:spacing w:before="0" w:after="0"/>
        <w:ind w:left="-1080" w:firstLine="540"/>
        <w:contextualSpacing/>
        <w:jc w:val="both"/>
        <w:rPr/>
      </w:pPr>
      <w:r>
        <w:rPr/>
        <w:t>Majoritatea societăților comerciale menționate erau controlate, în realitate, de inculpatul I4....., fapt ce a facilitat crearea unui circuit fiscal fictiv închis.</w:t>
      </w:r>
    </w:p>
    <w:p>
      <w:pPr>
        <w:pStyle w:val="Normal"/>
        <w:spacing w:before="0" w:after="0"/>
        <w:ind w:left="-1080" w:firstLine="540"/>
        <w:contextualSpacing/>
        <w:jc w:val="both"/>
        <w:rPr/>
      </w:pPr>
      <w:r>
        <w:rPr/>
        <w:t>Prin crearea acestui mecanism s-a urmărit, pe de o parte, asigurarea trasabilității produselor farmaceutice, necesară pentru livrările intracomunitare, iar pe de altă parte, realizarea diminuării bazei impozabile, rezultată, așa cum am arătat, în principal din sumele încasate ca urmare a livrărilor intracomunitare.</w:t>
      </w:r>
    </w:p>
    <w:p>
      <w:pPr>
        <w:pStyle w:val="Normal"/>
        <w:spacing w:before="0" w:after="0"/>
        <w:ind w:left="-1080" w:firstLine="540"/>
        <w:contextualSpacing/>
        <w:jc w:val="both"/>
        <w:rPr/>
      </w:pPr>
      <w:r>
        <w:rPr/>
        <w:t>În urma analizării în ansamblu a probatoriului administrat în cauza de față, a reieșit faptul că inculpata I2........, împreună cu inculpatul I3....., în perioada 2010-2011, în calitate de asociat şi administrator al SC 10........SRL și, respectiv, persoană care a controlat în fapt atât activitatea SC 10........SRL, cât și activitatea SC 13........SRL (societate interpusă în relațiile comerciale cu societățile partenere), în scopul sustragerii de la îndeplinirea obligațiilor fiscale și în realizarea aceleiași rezoluții infracționale, cu sprijinul inculpaților I4....., I5....., I7....., I13....., I6....., administratori sau persoane care controlau în fapt activitatea unor societăți partenere, a înregistrat în contabilitatea SC 10........SRL achiziții fictive de mărfuri – medicamente atât din categoria celor incluse în programele naționale de sănătate, compensate 100% - cuprinse în listele C1, C2 și C3 prevăzute de HG nr. 720/2008, cu modificările si completările ulterioare, și de Ordinul MS nr. 426/2009 (în vigoare în perioada de referință, cu valoare de referință mai mare de 500 lei, cât și cu preț maximal sub 500 lei sau neincluse în programul de decontare 100% – direct de la SC 14........SRL (un număr de 146 facturi, în valoare totală de 14.268.225,68 lei, din care TVA 1.284.140,67 lei), SC 18........ SRL (un număr de 23 facturi, în valoare totală de 1.378.636,81 lei, din care TVA 113.833,05 lei), SC 15........SRL (un număr de 46 facturi, în valoare totală de 4.596.085,40 lei, din care TVA 379.493,29 lei), SC 13........SRL (una factură, în valoare totală de 13.494,06 lei, din care TVA 1.114,19 lei), SC 6........SRL (un număr de 569 facturi, în valoare totală de 34.305.618,25 lei, din care TVA 2.843.940,62 lei), SC 1........SRL (un număr de 201 facturi, în valoare totală de 9.184.887,43 lei, din care TVA 760.852,28 lei), SC 19........SRL (un număr de 2 facturi, în valoare totală de 246.116,65 lei, din care TVA 20.321,56 lei), SC 9........SRL (una factură, în valoare totală de 351.179,14 lei, din care TVA 28.996,44 lei), SC 3........SRL (un număr de 134 facturi, în valoare totală de 7.313.902,80 lei, din care TVA 601.838,14 lei), SC 7........ SRL (un număr de 23 facturi, în valoare totală de 2.290.924,3 lei, din care TVA 185.339,27 lei), precum și prin interpunerea SC 13........SRL, de la SC 18........ SRL (un număr de 24 facturi, în valoare totală de 586.258,44 lei, din care TVA 48.406,66 lei), SC 17........SRL (un număr de 15 facturi, în valoare totală de 535.375,21 lei, din care TVA 44.205,29 lei), SC 8........SRL (un număr de 57 facturi, în valoare totală de 2.386.446,49 lei, din care TVA 196.878,82 lei), SC 20........SRL (un număr de 67 facturi, în valoare totală de 3.111.308,89 lei, din care TVA 256.565,41 lei), SC 3........SRL (un număr de 37 facturi, în valoare totală de 1.249.293,38 lei, din care TVA 103.152,66 lei), SC 7........ SRL (una factură, în valoare de 13.618,99 lei, din care TVA 1.124,50 lei), aceste medicamente provenind în fapt de pe piața neagră și fiind apoi livrate intracomunitar, beneficiind astfel de scutire de taxe, în această modalitate fiind cauzat un prejudiciu la bugetul de stat în valoare totală de 19.070.229,65 lei, din care 6.870.202,86 lei TVA dedus ilegal și 12.200.026,79 lei impozit pe profit nedeclarat.</w:t>
      </w:r>
    </w:p>
    <w:p>
      <w:pPr>
        <w:pStyle w:val="Normal"/>
        <w:spacing w:before="0" w:after="0"/>
        <w:ind w:left="-1080" w:firstLine="540"/>
        <w:contextualSpacing/>
        <w:jc w:val="both"/>
        <w:rPr/>
      </w:pPr>
      <w:r>
        <w:rPr/>
        <w:t>SC 10........SRL exporta astfel de medicamente pe piața intracomunitară, întrucât prețul acestor medicamente era mai mic pe piața din România cu circa 20%-30% decât pe piața comunitară.</w:t>
      </w:r>
    </w:p>
    <w:p>
      <w:pPr>
        <w:pStyle w:val="Normal"/>
        <w:spacing w:before="0" w:after="0"/>
        <w:ind w:left="-1080" w:firstLine="540"/>
        <w:contextualSpacing/>
        <w:jc w:val="both"/>
        <w:rPr/>
      </w:pPr>
      <w:r>
        <w:rPr/>
        <w:t>Mai mult, SC 10........SRL procura aceste medicamente nu de pe piața liberă din România, ci de la medici cointeresați material, care emiteau rețete pe numele unor persoane decedate, ori în baza unor CNP-uri inexistente, sau erau sustrase din spitale, unde nu erau administrate pacienților internați, respectiv prin emiterea unor rețete în contul unor asigurați reali, dar fără știința acestora, și de la farmacii, care ulterior decontau fictiv rețele în baza cărora erau ridicate aceste medicamente, precum și de la marii importatori, care, însă, așa cum am arătat, nu puteau livra direct la export această marfă, fiind obligați în baza unor protocoale să o comercializeze pe piața internă.</w:t>
      </w:r>
    </w:p>
    <w:p>
      <w:pPr>
        <w:pStyle w:val="Normal"/>
        <w:spacing w:before="0" w:after="0"/>
        <w:ind w:left="-1080" w:firstLine="540"/>
        <w:contextualSpacing/>
        <w:jc w:val="both"/>
        <w:rPr/>
      </w:pPr>
      <w:r>
        <w:rPr/>
        <w:t xml:space="preserve">S-a mai reținut totodată că inculpații I2........și I3....., în perioada 2010-2011, cu sprijinul inculpaților I4....., I13....., I6....., I9....., I8....., I10....., </w:t>
      </w:r>
      <w:r>
        <w:rPr>
          <w:u w:val="single"/>
        </w:rPr>
        <w:t>I1.....</w:t>
      </w:r>
      <w:r>
        <w:rPr/>
        <w:t>, I12..... și I11....., pentru a da o aparență de legalitate achizițiilor înregistrate, au creat un circuit financiar menit să le asigure produsul infracțional şi să spele sumele de bani provenite din evaziunea fiscală.</w:t>
      </w:r>
    </w:p>
    <w:p>
      <w:pPr>
        <w:pStyle w:val="Normal"/>
        <w:spacing w:before="0" w:after="0"/>
        <w:ind w:left="-1080" w:firstLine="540"/>
        <w:contextualSpacing/>
        <w:jc w:val="both"/>
        <w:rPr/>
      </w:pPr>
      <w:r>
        <w:rPr/>
        <w:t>Astfel, pentru a fi fost ascunsă originea ilicită a fondurilor, sumele de bani virate de către SC 10........SRL au fost rulate prin conturile societăților 14........SRL, SC 15........SRL (fostă SC 16........SRL), SC 18........ SRL, SC 6........SRL, SC 1........SRL, SC 7........ SRL, SC 3........SRL, SC 8........SRL, SC 2........SRL, SC 4........SRL, SC 5........SRL, SC 9........SRL, de unde, ulterior, suma de 58.745.965,90 lei a fost retrasă direct în numerar, cea mai mare parte de către inculpații I4..... – 4.581.183,79 lei, I13..... – 1.005.689,54 lei, I6..... – 1.909.271,93 lei, M34......... – 679.570,31 lei, I9..... – 4.258.818,72 lei, I8..... – 18.294.078,87 lei, I10..... – 4.123.700 lei, I1....– 4.779.250 lei, I12..... – 441.128,55 lei, respectiv I11..... – 1.585.675,22 lei, sume considerabile fiind totodată retrase prin intermediul ATM-urilor.</w:t>
      </w:r>
    </w:p>
    <w:p>
      <w:pPr>
        <w:pStyle w:val="Normal"/>
        <w:spacing w:before="0" w:after="0"/>
        <w:ind w:left="-1080" w:firstLine="540"/>
        <w:contextualSpacing/>
        <w:jc w:val="both"/>
        <w:rPr/>
      </w:pPr>
      <w:r>
        <w:rPr/>
        <w:t>De asemenea, au fost retrase în numerar sume foarte mari de bani de către cetățeni moldoveni din conturile SC 14........SRL, SC 17........SRL, respectiv suma totală de 14.667.639,14 lei.</w:t>
      </w:r>
    </w:p>
    <w:p>
      <w:pPr>
        <w:pStyle w:val="Normal"/>
        <w:spacing w:before="0" w:after="0"/>
        <w:ind w:left="-1080" w:firstLine="540"/>
        <w:contextualSpacing/>
        <w:jc w:val="both"/>
        <w:rPr/>
      </w:pPr>
      <w:r>
        <w:rPr>
          <w:b/>
          <w:bCs/>
        </w:rPr>
        <w:t xml:space="preserve">Cu privire la </w:t>
      </w:r>
      <w:r>
        <w:rPr>
          <w:b/>
          <w:bCs/>
          <w:lang w:bidi="ro-RO"/>
        </w:rPr>
        <w:t xml:space="preserve">societăţile </w:t>
      </w:r>
      <w:r>
        <w:rPr>
          <w:b/>
          <w:bCs/>
          <w:lang w:bidi="es-ES"/>
        </w:rPr>
        <w:t>comerciale</w:t>
      </w:r>
      <w:r>
        <w:rPr>
          <w:b/>
          <w:bCs/>
          <w:lang w:bidi="ro-RO"/>
        </w:rPr>
        <w:t xml:space="preserve"> implicate în circuitul evazionist și de spălare a banilor s-a reținut că:</w:t>
      </w:r>
    </w:p>
    <w:p>
      <w:pPr>
        <w:pStyle w:val="Normal"/>
        <w:spacing w:before="0" w:after="0"/>
        <w:ind w:left="-1080" w:firstLine="540"/>
        <w:contextualSpacing/>
        <w:jc w:val="both"/>
        <w:rPr/>
      </w:pPr>
      <w:r>
        <w:rPr/>
        <w:t xml:space="preserve">1. </w:t>
      </w:r>
      <w:r>
        <w:rPr>
          <w:b/>
        </w:rPr>
        <w:t>SC 10........SRL</w:t>
      </w:r>
      <w:r>
        <w:rPr/>
        <w:t xml:space="preserve"> (înregistrată la O.N.R.C. sub nr. J……, CUI …..), cu </w:t>
      </w:r>
      <w:r>
        <w:rPr>
          <w:u w:val="single"/>
        </w:rPr>
        <w:t>sediul social</w:t>
      </w:r>
      <w:r>
        <w:rPr/>
        <w:t xml:space="preserve"> în B.........., str. …………….</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ridicata al produselor farmaceutice”- cod CAEN 4646.</w:t>
      </w:r>
    </w:p>
    <w:p>
      <w:pPr>
        <w:pStyle w:val="Normal"/>
        <w:spacing w:before="0" w:after="0"/>
        <w:ind w:left="-1080" w:firstLine="540"/>
        <w:contextualSpacing/>
        <w:jc w:val="both"/>
        <w:rPr/>
      </w:pPr>
      <w:r>
        <w:rPr>
          <w:u w:val="single"/>
        </w:rPr>
        <w:t>Asociaţi</w:t>
      </w:r>
      <w:r>
        <w:rPr/>
        <w:t xml:space="preserve">: </w:t>
      </w:r>
      <w:r>
        <w:rPr>
          <w:bCs/>
          <w:lang w:bidi="ro-RO"/>
        </w:rPr>
        <w:t>21........și</w:t>
      </w:r>
      <w:r>
        <w:rPr>
          <w:b/>
          <w:bCs/>
          <w:lang w:bidi="ro-RO"/>
        </w:rPr>
        <w:t xml:space="preserve"> </w:t>
      </w:r>
      <w:r>
        <w:rPr/>
        <w:t xml:space="preserve">I2........, care deţineau fiecare 50% din capitalul social; </w:t>
      </w:r>
    </w:p>
    <w:p>
      <w:pPr>
        <w:pStyle w:val="Normal"/>
        <w:spacing w:before="0" w:after="0"/>
        <w:ind w:left="-1080" w:firstLine="540"/>
        <w:contextualSpacing/>
        <w:jc w:val="both"/>
        <w:rPr/>
      </w:pPr>
      <w:r>
        <w:rPr/>
        <w:t xml:space="preserve">Anterior datei de 10.12.2010, M1........ a deţinut 50% din capitalul social, iar </w:t>
      </w:r>
      <w:r>
        <w:rPr>
          <w:bCs/>
          <w:lang w:bidi="ro-RO"/>
        </w:rPr>
        <w:t>I2........</w:t>
      </w:r>
      <w:r>
        <w:rPr/>
        <w:t>tot 50% din capitalul social; 21........a preluat capitalul social deţinut de M1.........</w:t>
      </w:r>
    </w:p>
    <w:p>
      <w:pPr>
        <w:pStyle w:val="Normal"/>
        <w:spacing w:before="0" w:after="0"/>
        <w:ind w:left="-1080" w:firstLine="540"/>
        <w:contextualSpacing/>
        <w:jc w:val="both"/>
        <w:rPr/>
      </w:pPr>
      <w:r>
        <w:rPr>
          <w:u w:val="single"/>
        </w:rPr>
        <w:t>Administratorii societăţii</w:t>
      </w:r>
      <w:r>
        <w:rPr/>
        <w:t xml:space="preserve"> de la înfiinţare și până în prezent au fost M1........, în perioada 05.11.2008-07.07.2015, I2........, în perioada 05.07.2008-07.07.2015, M2........- administrator judiciar - 07.06.2012-07.07.2015.</w:t>
      </w:r>
    </w:p>
    <w:p>
      <w:pPr>
        <w:pStyle w:val="Normal"/>
        <w:spacing w:before="0" w:after="0"/>
        <w:ind w:left="-1080" w:firstLine="540"/>
        <w:contextualSpacing/>
        <w:jc w:val="both"/>
        <w:rPr/>
      </w:pPr>
      <w:r>
        <w:rPr/>
        <w:t>La data de 07.07.2015 societatea a intrat în procedura insolvenţei, fiind numit lichidator judiciar- L1.........</w:t>
      </w:r>
    </w:p>
    <w:p>
      <w:pPr>
        <w:pStyle w:val="Normal"/>
        <w:spacing w:before="0" w:after="0"/>
        <w:ind w:left="-1080" w:firstLine="540"/>
        <w:contextualSpacing/>
        <w:jc w:val="both"/>
        <w:rPr/>
      </w:pPr>
      <w:r>
        <w:rPr/>
        <w:t xml:space="preserve">Societatea avea conturi la </w:t>
      </w:r>
      <w:r>
        <w:rPr>
          <w:bCs/>
          <w:u w:val="single"/>
          <w:lang w:bidi="ro-RO"/>
        </w:rPr>
        <w:t>BANCA 1........</w:t>
      </w:r>
      <w:r>
        <w:rPr>
          <w:bCs/>
          <w:lang w:bidi="ro-RO"/>
        </w:rPr>
        <w:t xml:space="preserve">, </w:t>
      </w:r>
      <w:r>
        <w:rPr/>
        <w:t>persoanele împuternicite fiind:</w:t>
      </w:r>
    </w:p>
    <w:p>
      <w:pPr>
        <w:pStyle w:val="Normal"/>
        <w:spacing w:before="0" w:after="0"/>
        <w:ind w:left="-1080" w:firstLine="540"/>
        <w:contextualSpacing/>
        <w:jc w:val="both"/>
        <w:rPr/>
      </w:pPr>
      <w:r>
        <w:rPr/>
        <w:t xml:space="preserve">- </w:t>
      </w:r>
      <w:r>
        <w:rPr>
          <w:bCs/>
          <w:lang w:bidi="ro-RO"/>
        </w:rPr>
        <w:t xml:space="preserve">M1........, </w:t>
      </w:r>
      <w:r>
        <w:rPr/>
        <w:t xml:space="preserve">….., I2........, CNP: …., </w:t>
      </w:r>
      <w:r>
        <w:rPr>
          <w:bCs/>
          <w:lang w:bidi="ro-RO"/>
        </w:rPr>
        <w:t>M2........</w:t>
      </w:r>
      <w:r>
        <w:rPr/>
        <w:t>- administrator judiciar, perioada 27.04.2012 - la zi.</w:t>
      </w:r>
    </w:p>
    <w:p>
      <w:pPr>
        <w:pStyle w:val="Normal"/>
        <w:spacing w:before="0" w:after="0"/>
        <w:ind w:left="-1080" w:firstLine="540"/>
        <w:contextualSpacing/>
        <w:jc w:val="both"/>
        <w:rPr/>
      </w:pPr>
      <w:r>
        <w:rPr>
          <w:bCs/>
          <w:lang w:bidi="ro-RO"/>
        </w:rPr>
        <w:t xml:space="preserve">Pe perioada desfăşurării activităţii </w:t>
      </w:r>
      <w:r>
        <w:rPr/>
        <w:t>societatea a avut un număr de 51 de angajaţi, ocupând în general posturi cu specific în domeniul manipulării produselor farmaceutice.</w:t>
      </w:r>
    </w:p>
    <w:p>
      <w:pPr>
        <w:pStyle w:val="Normal"/>
        <w:numPr>
          <w:ilvl w:val="0"/>
          <w:numId w:val="2"/>
        </w:numPr>
        <w:spacing w:before="0" w:after="0"/>
        <w:ind w:left="-1080" w:firstLine="540"/>
        <w:contextualSpacing/>
        <w:jc w:val="both"/>
        <w:rPr/>
      </w:pPr>
      <w:r>
        <w:rPr>
          <w:b/>
        </w:rPr>
        <w:t>SC 6........SRL</w:t>
      </w:r>
      <w:r>
        <w:rPr/>
        <w:t xml:space="preserve">, (înregistrată </w:t>
      </w:r>
      <w:r>
        <w:rPr>
          <w:lang w:bidi="es-ES"/>
        </w:rPr>
        <w:t xml:space="preserve">la </w:t>
      </w:r>
      <w:r>
        <w:rPr/>
        <w:t xml:space="preserve">O.N.R.C. sub nr. J……., CUI …….), cu </w:t>
      </w:r>
      <w:r>
        <w:rPr>
          <w:u w:val="single"/>
        </w:rPr>
        <w:t>sediul social</w:t>
      </w:r>
      <w:r>
        <w:rPr/>
        <w:t xml:space="preserve"> declarat iniţial în B.........., str. …….., ulterior în T1........, str. ………, Jud, D........, ocazie cu care a dobândit număr de ordine în Registrul Comerţului: J………. din 06.01.2011, iar ultimul sediu l-a avut în B.........., str. …………, ocazie cu care a dobândit număr de ordine în Registrul Comerţului J………. din 10.02.2011.</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 Comerţ cu ridicata nespecializat de produse alimentare, băuturi şi tutun” - cod </w:t>
      </w:r>
      <w:r>
        <w:rPr>
          <w:lang w:bidi="es-ES"/>
        </w:rPr>
        <w:t xml:space="preserve">CAEN </w:t>
      </w:r>
      <w:r>
        <w:rPr/>
        <w:t xml:space="preserve">5139, ulterior „Comerţ cu amănuntul al produselor farmaceutice, în magazine specializate”- cod </w:t>
      </w:r>
      <w:r>
        <w:rPr>
          <w:lang w:bidi="es-ES"/>
        </w:rPr>
        <w:t xml:space="preserve">CAEN </w:t>
      </w:r>
      <w:r>
        <w:rPr/>
        <w:t>4773.</w:t>
      </w:r>
    </w:p>
    <w:p>
      <w:pPr>
        <w:pStyle w:val="Normal"/>
        <w:spacing w:before="0" w:after="0"/>
        <w:ind w:left="-1080" w:firstLine="540"/>
        <w:contextualSpacing/>
        <w:jc w:val="both"/>
        <w:rPr/>
      </w:pPr>
      <w:r>
        <w:rPr>
          <w:i/>
          <w:iCs/>
          <w:u w:val="single"/>
          <w:lang w:bidi="ro-RO"/>
        </w:rPr>
        <w:t>Asociaţi persoane fizice au fost</w:t>
      </w:r>
      <w:r>
        <w:rPr>
          <w:iCs/>
          <w:lang w:bidi="ro-RO"/>
        </w:rPr>
        <w:t xml:space="preserve">: </w:t>
      </w:r>
      <w:r>
        <w:rPr>
          <w:bCs/>
          <w:i/>
          <w:iCs/>
          <w:lang w:bidi="ro-RO"/>
        </w:rPr>
        <w:t>I4.....</w:t>
      </w:r>
      <w:r>
        <w:rPr>
          <w:b/>
          <w:bCs/>
          <w:i/>
          <w:iCs/>
          <w:lang w:bidi="ro-RO"/>
        </w:rPr>
        <w:t xml:space="preserve"> </w:t>
      </w:r>
      <w:r>
        <w:rPr/>
        <w:t>- a deţinut 100% din capitalul social.</w:t>
      </w:r>
    </w:p>
    <w:p>
      <w:pPr>
        <w:pStyle w:val="Normal"/>
        <w:spacing w:before="0" w:after="0"/>
        <w:ind w:left="-1080" w:firstLine="540"/>
        <w:contextualSpacing/>
        <w:jc w:val="both"/>
        <w:rPr/>
      </w:pPr>
      <w:r>
        <w:rPr>
          <w:u w:val="single"/>
        </w:rPr>
        <w:t>Administratorii societăţii</w:t>
      </w:r>
      <w:r>
        <w:rPr/>
        <w:t xml:space="preserve"> de la înfiinţare si până în prezent au fost </w:t>
      </w:r>
      <w:r>
        <w:rPr>
          <w:bCs/>
          <w:lang w:bidi="ro-RO"/>
        </w:rPr>
        <w:t>I4.....</w:t>
      </w:r>
      <w:r>
        <w:rPr>
          <w:b/>
          <w:bCs/>
          <w:lang w:bidi="ro-RO"/>
        </w:rPr>
        <w:t xml:space="preserve">, </w:t>
      </w:r>
      <w:r>
        <w:rPr/>
        <w:t>în perioada 17.06.2003-07.04.2011, M3........, în perioada 07.04.2011-05.05.2011, I4....., în perioada 05.05.2011-03.01.2012.</w:t>
      </w:r>
    </w:p>
    <w:p>
      <w:pPr>
        <w:pStyle w:val="Normal"/>
        <w:spacing w:before="0" w:after="0"/>
        <w:ind w:left="-1080" w:firstLine="540"/>
        <w:contextualSpacing/>
        <w:jc w:val="both"/>
        <w:rPr/>
      </w:pPr>
      <w:r>
        <w:rPr/>
        <w:t>La data de 03.01.2012 societatea a intrat în procedura insolvenţei, fiind numit lichidator judiciar L2.......SPRL.</w:t>
      </w:r>
    </w:p>
    <w:p>
      <w:pPr>
        <w:pStyle w:val="Normal"/>
        <w:spacing w:before="0" w:after="0"/>
        <w:ind w:left="-1080" w:firstLine="540"/>
        <w:contextualSpacing/>
        <w:jc w:val="both"/>
        <w:rPr/>
      </w:pPr>
      <w:r>
        <w:rPr/>
        <w:t>Societatea deţinea conturi la mai multe unităţi bancare, persoanele împuternicite pe cont fiind:</w:t>
      </w:r>
    </w:p>
    <w:p>
      <w:pPr>
        <w:pStyle w:val="Normal"/>
        <w:spacing w:before="0" w:after="0"/>
        <w:ind w:left="-1080" w:firstLine="540"/>
        <w:contextualSpacing/>
        <w:jc w:val="both"/>
        <w:rPr>
          <w:u w:val="single"/>
        </w:rPr>
      </w:pPr>
      <w:r>
        <w:rPr>
          <w:u w:val="single"/>
          <w:lang w:bidi="ro-RO"/>
        </w:rPr>
        <w:t>SC BANCA 2......SA</w:t>
      </w:r>
    </w:p>
    <w:p>
      <w:pPr>
        <w:pStyle w:val="Normal"/>
        <w:spacing w:before="0" w:after="0"/>
        <w:ind w:left="-1080" w:firstLine="540"/>
        <w:contextualSpacing/>
        <w:jc w:val="both"/>
        <w:rPr/>
      </w:pPr>
      <w:r>
        <w:rPr/>
        <w:t xml:space="preserve">I4....., I9....., M4........., M5........., I10....., M6........., M7........., M8........., I1........., M9........., M10........., M11........., I12....., M12.......... </w:t>
      </w:r>
    </w:p>
    <w:p>
      <w:pPr>
        <w:pStyle w:val="Normal"/>
        <w:spacing w:before="0" w:after="0"/>
        <w:ind w:left="-1080" w:firstLine="540"/>
        <w:contextualSpacing/>
        <w:jc w:val="both"/>
        <w:rPr>
          <w:u w:val="single"/>
        </w:rPr>
      </w:pPr>
      <w:r>
        <w:rPr>
          <w:bCs/>
          <w:u w:val="single"/>
          <w:lang w:bidi="ro-RO"/>
        </w:rPr>
        <w:t>SC BANCA 3.........SA</w:t>
      </w:r>
    </w:p>
    <w:p>
      <w:pPr>
        <w:pStyle w:val="Normal"/>
        <w:spacing w:before="0" w:after="0"/>
        <w:ind w:left="-1080" w:firstLine="540"/>
        <w:contextualSpacing/>
        <w:jc w:val="both"/>
        <w:rPr/>
      </w:pPr>
      <w:r>
        <w:rPr/>
        <w:t>I4....., I9....., I1........., I10......</w:t>
      </w:r>
    </w:p>
    <w:p>
      <w:pPr>
        <w:pStyle w:val="Normal"/>
        <w:spacing w:before="0" w:after="0"/>
        <w:ind w:left="-1080" w:firstLine="540"/>
        <w:contextualSpacing/>
        <w:jc w:val="both"/>
        <w:rPr>
          <w:u w:val="single"/>
        </w:rPr>
      </w:pPr>
      <w:r>
        <w:rPr>
          <w:bCs/>
          <w:u w:val="single"/>
          <w:lang w:bidi="ro-RO"/>
        </w:rPr>
        <w:t>SC BANCA 4.........SA</w:t>
      </w:r>
    </w:p>
    <w:p>
      <w:pPr>
        <w:pStyle w:val="Normal"/>
        <w:spacing w:before="0" w:after="0"/>
        <w:ind w:left="-1080" w:firstLine="540"/>
        <w:contextualSpacing/>
        <w:jc w:val="both"/>
        <w:rPr/>
      </w:pPr>
      <w:r>
        <w:rPr/>
        <w:t xml:space="preserve">I4..... ȘI I9..... </w:t>
      </w:r>
    </w:p>
    <w:p>
      <w:pPr>
        <w:pStyle w:val="Normal"/>
        <w:spacing w:before="0" w:after="0"/>
        <w:ind w:left="-1080" w:firstLine="540"/>
        <w:contextualSpacing/>
        <w:jc w:val="both"/>
        <w:rPr>
          <w:u w:val="single"/>
        </w:rPr>
      </w:pPr>
      <w:r>
        <w:rPr>
          <w:bCs/>
          <w:u w:val="single"/>
          <w:lang w:bidi="ro-RO"/>
        </w:rPr>
        <w:t>SC BANCA 1........ SA</w:t>
      </w:r>
    </w:p>
    <w:p>
      <w:pPr>
        <w:pStyle w:val="Normal"/>
        <w:spacing w:before="0" w:after="0"/>
        <w:ind w:left="-1080" w:firstLine="540"/>
        <w:contextualSpacing/>
        <w:jc w:val="both"/>
        <w:rPr/>
      </w:pPr>
      <w:r>
        <w:rPr/>
        <w:t>I4....., I9....., I1........., I10....., M9..........</w:t>
      </w:r>
    </w:p>
    <w:p>
      <w:pPr>
        <w:pStyle w:val="Normal"/>
        <w:spacing w:before="0" w:after="0"/>
        <w:ind w:left="-1080" w:firstLine="540"/>
        <w:contextualSpacing/>
        <w:jc w:val="both"/>
        <w:rPr>
          <w:u w:val="single"/>
        </w:rPr>
      </w:pPr>
      <w:r>
        <w:rPr>
          <w:bCs/>
          <w:u w:val="single"/>
          <w:lang w:bidi="ro-RO"/>
        </w:rPr>
        <w:t>SC BANCA 5.........SA</w:t>
      </w:r>
    </w:p>
    <w:p>
      <w:pPr>
        <w:pStyle w:val="Normal"/>
        <w:spacing w:before="0" w:after="0"/>
        <w:ind w:left="-1080" w:firstLine="540"/>
        <w:contextualSpacing/>
        <w:jc w:val="both"/>
        <w:rPr/>
      </w:pPr>
      <w:r>
        <w:rPr/>
        <w:t>I4....., I9......</w:t>
      </w:r>
    </w:p>
    <w:p>
      <w:pPr>
        <w:pStyle w:val="Normal"/>
        <w:spacing w:before="0" w:after="0"/>
        <w:ind w:left="-1080" w:firstLine="540"/>
        <w:contextualSpacing/>
        <w:jc w:val="both"/>
        <w:rPr/>
      </w:pPr>
      <w:r>
        <w:rPr/>
        <w:t>Pe perioada desfăşurării activităţii societatea a avut un număr total de 6 angajaţi, după cum urmează:</w:t>
      </w:r>
    </w:p>
    <w:p>
      <w:pPr>
        <w:pStyle w:val="Normal"/>
        <w:spacing w:before="0" w:after="0"/>
        <w:ind w:left="-1080" w:firstLine="540"/>
        <w:contextualSpacing/>
        <w:jc w:val="both"/>
        <w:rPr/>
      </w:pPr>
      <w:r>
        <w:rPr/>
        <w:t>- în perioada 01.12.2008 - 01.03.2009 - un post de economist;</w:t>
      </w:r>
    </w:p>
    <w:p>
      <w:pPr>
        <w:pStyle w:val="Normal"/>
        <w:spacing w:before="0" w:after="0"/>
        <w:ind w:left="-1080" w:firstLine="540"/>
        <w:contextualSpacing/>
        <w:jc w:val="both"/>
        <w:rPr/>
      </w:pPr>
      <w:r>
        <w:rPr/>
        <w:t>- în perioada 01.03.2009 - 01.09.2009 - un post de economist și unul de consilier juridic;</w:t>
      </w:r>
    </w:p>
    <w:p>
      <w:pPr>
        <w:pStyle w:val="Normal"/>
        <w:spacing w:before="0" w:after="0"/>
        <w:ind w:left="-1080" w:firstLine="540"/>
        <w:contextualSpacing/>
        <w:jc w:val="both"/>
        <w:rPr/>
      </w:pPr>
      <w:r>
        <w:rPr/>
        <w:t>- în perioada 01.09.2009 - 01.11.2009 - un post de economist, unul de consilier juridic și unul de gestionar depozit;</w:t>
      </w:r>
    </w:p>
    <w:p>
      <w:pPr>
        <w:pStyle w:val="Normal"/>
        <w:spacing w:before="0" w:after="0"/>
        <w:ind w:left="-1080" w:firstLine="540"/>
        <w:contextualSpacing/>
        <w:jc w:val="both"/>
        <w:rPr/>
      </w:pPr>
      <w:r>
        <w:rPr/>
        <w:t xml:space="preserve">- în perioada 01.11.2009 - 01.06.2010 - un post de economist, două de consilier juridic și unul de gestionar depozit; </w:t>
      </w:r>
    </w:p>
    <w:p>
      <w:pPr>
        <w:pStyle w:val="Normal"/>
        <w:spacing w:before="0" w:after="0"/>
        <w:ind w:left="-1080" w:firstLine="540"/>
        <w:contextualSpacing/>
        <w:jc w:val="both"/>
        <w:rPr/>
      </w:pPr>
      <w:r>
        <w:rPr/>
        <w:t xml:space="preserve">- în perioada 01.06.2010 - 07.10.2011 - un post de economist, două de consilier juridic, unul de gestionar depozit și unul de director general; </w:t>
      </w:r>
    </w:p>
    <w:p>
      <w:pPr>
        <w:pStyle w:val="Normal"/>
        <w:spacing w:before="0" w:after="0"/>
        <w:ind w:left="-1080" w:firstLine="540"/>
        <w:contextualSpacing/>
        <w:jc w:val="both"/>
        <w:rPr/>
      </w:pPr>
      <w:r>
        <w:rPr/>
        <w:t xml:space="preserve">- în perioada </w:t>
      </w:r>
      <w:r>
        <w:rPr>
          <w:lang w:bidi="en-US"/>
        </w:rPr>
        <w:t xml:space="preserve">07.10.2011 </w:t>
      </w:r>
      <w:r>
        <w:rPr>
          <w:lang w:bidi="de-DE"/>
        </w:rPr>
        <w:t xml:space="preserve">- 23.11.2011 - </w:t>
      </w:r>
      <w:r>
        <w:rPr/>
        <w:t>un post de economist, două de consilier juridic, unul de gestionar depozit, unul de director general și unul de inspector resurse umane;</w:t>
      </w:r>
    </w:p>
    <w:p>
      <w:pPr>
        <w:pStyle w:val="Normal"/>
        <w:spacing w:before="0" w:after="0"/>
        <w:ind w:left="-1080" w:firstLine="540"/>
        <w:contextualSpacing/>
        <w:jc w:val="both"/>
        <w:rPr/>
      </w:pPr>
      <w:r>
        <w:rPr/>
        <w:t>- în perioada 23.11.2011 - 05.01.2013 - un post de gestionar depozit.</w:t>
      </w:r>
    </w:p>
    <w:p>
      <w:pPr>
        <w:pStyle w:val="Normal"/>
        <w:spacing w:before="0" w:after="0"/>
        <w:ind w:left="-1080" w:firstLine="540"/>
        <w:contextualSpacing/>
        <w:jc w:val="both"/>
        <w:rPr/>
      </w:pPr>
      <w:r>
        <w:rPr/>
        <w:t>S-a constatat lipsa oricărui post specific manipulării produselor farmaceutice.</w:t>
      </w:r>
    </w:p>
    <w:p>
      <w:pPr>
        <w:pStyle w:val="Normal"/>
        <w:spacing w:before="0" w:after="0"/>
        <w:ind w:left="-1080" w:firstLine="540"/>
        <w:contextualSpacing/>
        <w:jc w:val="both"/>
        <w:rPr/>
      </w:pPr>
      <w:r>
        <w:rPr>
          <w:i/>
          <w:u w:val="single"/>
        </w:rPr>
        <w:t>Printre angajaţi</w:t>
      </w:r>
      <w:r>
        <w:rPr>
          <w:b/>
          <w:i/>
        </w:rPr>
        <w:t xml:space="preserve"> nu</w:t>
      </w:r>
      <w:r>
        <w:rPr>
          <w:i/>
          <w:u w:val="single"/>
        </w:rPr>
        <w:t xml:space="preserve"> se regăsesc persoanele care au efectuat retrageri de numerar din conturile acestei societăţi</w:t>
      </w:r>
      <w:r>
        <w:rPr/>
        <w:t xml:space="preserve">, respectiv numiţii: I10....., M8........., </w:t>
      </w:r>
      <w:r>
        <w:rPr>
          <w:lang w:bidi="de-DE"/>
        </w:rPr>
        <w:t xml:space="preserve">M13......., </w:t>
      </w:r>
      <w:r>
        <w:rPr/>
        <w:t>I1..........</w:t>
      </w:r>
    </w:p>
    <w:p>
      <w:pPr>
        <w:pStyle w:val="Normal"/>
        <w:numPr>
          <w:ilvl w:val="0"/>
          <w:numId w:val="2"/>
        </w:numPr>
        <w:spacing w:before="0" w:after="0"/>
        <w:ind w:left="-1080" w:firstLine="540"/>
        <w:contextualSpacing/>
        <w:jc w:val="both"/>
        <w:rPr/>
      </w:pPr>
      <w:r>
        <w:rPr>
          <w:b/>
        </w:rPr>
        <w:t>SC 1........SRL</w:t>
      </w:r>
      <w:r>
        <w:rPr/>
        <w:t>, (înregistrată la O.N.R.C. sub nr. J………., CUI ……..) cu s</w:t>
      </w:r>
      <w:r>
        <w:rPr>
          <w:u w:val="single"/>
        </w:rPr>
        <w:t>ediul social</w:t>
      </w:r>
      <w:r>
        <w:rPr/>
        <w:t xml:space="preserve"> în B.........., …………….</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amănuntul al produselor farmaceutice, în magazine specializate”, cod CAEN 4773, ulterior fiind modificată în ”Fabricarea preparatelor farmaceutice”- cod CAEN 2442, ”Comerţ cu amănuntul al produselor farmaceutice”- cod CAEN 5231, ”Comerţ cu amănuntul al articolelor medicale şi ortopedice”- cod CAEN 5232, ”Comerţ cu amănuntul al produselor cosmetice şi de toaletă”- cod CAEN 5233, ”Comerţ cu amănuntul, în magazine specializate, al altor produse”, ”Fabricarea preparatelor farmaceutice”- cod CAEN 2442, ”Comerţ cu amănuntul al produselor farmaceutice, în magazine specializate”, cod CAEN 4773.</w:t>
      </w:r>
    </w:p>
    <w:p>
      <w:pPr>
        <w:pStyle w:val="Normal"/>
        <w:spacing w:before="0" w:after="0"/>
        <w:ind w:left="-1080" w:firstLine="540"/>
        <w:contextualSpacing/>
        <w:jc w:val="both"/>
        <w:rPr/>
      </w:pPr>
      <w:r>
        <w:rPr>
          <w:u w:val="single"/>
        </w:rPr>
        <w:t>Asociaţi persoane fizice sunt:</w:t>
      </w:r>
      <w:r>
        <w:rPr/>
        <w:t xml:space="preserve"> I9....., care deţinea 49,93% din capitalul social, şi I4....., care deţinea 50,07% din capitalul social.</w:t>
      </w:r>
    </w:p>
    <w:p>
      <w:pPr>
        <w:pStyle w:val="Normal"/>
        <w:spacing w:before="0" w:after="0"/>
        <w:ind w:left="-1080" w:firstLine="540"/>
        <w:contextualSpacing/>
        <w:jc w:val="both"/>
        <w:rPr/>
      </w:pPr>
      <w:r>
        <w:rPr/>
        <w:t xml:space="preserve">Administratorii societăţii, de la înfiinţare si până în prezent, au fost: </w:t>
      </w:r>
      <w:r>
        <w:rPr>
          <w:bCs/>
          <w:lang w:bidi="ro-RO"/>
        </w:rPr>
        <w:t xml:space="preserve">I4....., </w:t>
      </w:r>
      <w:r>
        <w:rPr/>
        <w:t>în perioada 11.03.2009 - 07.04.2011, M3......., în perioada: 07.04.2011-05.05.2011, I4....., în perioada: 05.05.2011-18.11.2011.</w:t>
      </w:r>
    </w:p>
    <w:p>
      <w:pPr>
        <w:pStyle w:val="Normal"/>
        <w:spacing w:before="0" w:after="0"/>
        <w:ind w:left="-1080" w:firstLine="540"/>
        <w:contextualSpacing/>
        <w:jc w:val="both"/>
        <w:rPr/>
      </w:pPr>
      <w:r>
        <w:rPr/>
        <w:t>La data de 18.11.2011 societatea a intrat în procedura insolvenţei, fiind numit lichidator judiciar - L3....... B....SPRL.</w:t>
      </w:r>
    </w:p>
    <w:p>
      <w:pPr>
        <w:pStyle w:val="Normal"/>
        <w:spacing w:before="0" w:after="0"/>
        <w:ind w:left="-1080" w:firstLine="540"/>
        <w:contextualSpacing/>
        <w:jc w:val="both"/>
        <w:rPr/>
      </w:pPr>
      <w:r>
        <w:rPr/>
        <w:t xml:space="preserve">Societatea avea conturi la mai multe societăţi bancare, </w:t>
      </w:r>
      <w:r>
        <w:rPr>
          <w:bCs/>
          <w:lang w:bidi="ro-RO"/>
        </w:rPr>
        <w:t>persoanele împuternicite</w:t>
      </w:r>
      <w:r>
        <w:rPr>
          <w:b/>
          <w:bCs/>
          <w:lang w:bidi="ro-RO"/>
        </w:rPr>
        <w:t xml:space="preserve"> </w:t>
      </w:r>
      <w:r>
        <w:rPr/>
        <w:t>pe cont fiind:</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I4....., I9....., I10....., M7........., M6........., M8........., I1........., M9........., M11........., M10......., M4........., I12....., M12..........</w:t>
      </w:r>
    </w:p>
    <w:p>
      <w:pPr>
        <w:pStyle w:val="Normal"/>
        <w:spacing w:before="0" w:after="0"/>
        <w:ind w:left="-1080" w:firstLine="540"/>
        <w:contextualSpacing/>
        <w:jc w:val="both"/>
        <w:rPr>
          <w:u w:val="single"/>
        </w:rPr>
      </w:pPr>
      <w:r>
        <w:rPr>
          <w:bCs/>
          <w:u w:val="single"/>
          <w:lang w:bidi="ro-RO"/>
        </w:rPr>
        <w:t>SC BANCA 3.........SA</w:t>
      </w:r>
    </w:p>
    <w:p>
      <w:pPr>
        <w:pStyle w:val="Normal"/>
        <w:spacing w:before="0" w:after="0"/>
        <w:ind w:left="-1080" w:firstLine="540"/>
        <w:contextualSpacing/>
        <w:jc w:val="both"/>
        <w:rPr/>
      </w:pPr>
      <w:r>
        <w:rPr/>
        <w:t xml:space="preserve">I4....., </w:t>
      </w:r>
      <w:r>
        <w:rPr>
          <w:lang w:bidi="en-US"/>
        </w:rPr>
        <w:t xml:space="preserve">I9....., I1........., I10....., </w:t>
      </w:r>
      <w:r>
        <w:rPr>
          <w:lang w:bidi="de-DE"/>
        </w:rPr>
        <w:t>M9.........</w:t>
      </w:r>
      <w:r>
        <w:rPr>
          <w:lang w:bidi="en-US"/>
        </w:rPr>
        <w:t>, I12......</w:t>
      </w:r>
    </w:p>
    <w:p>
      <w:pPr>
        <w:pStyle w:val="Normal"/>
        <w:spacing w:before="0" w:after="0"/>
        <w:ind w:left="-1080" w:firstLine="540"/>
        <w:contextualSpacing/>
        <w:jc w:val="both"/>
        <w:rPr/>
      </w:pPr>
      <w:r>
        <w:rPr>
          <w:u w:val="single"/>
          <w:lang w:bidi="en-US"/>
        </w:rPr>
        <w:t>SC BANCA 4.........SA</w:t>
      </w:r>
    </w:p>
    <w:p>
      <w:pPr>
        <w:pStyle w:val="Normal"/>
        <w:spacing w:before="0" w:after="0"/>
        <w:ind w:left="-1080" w:firstLine="540"/>
        <w:contextualSpacing/>
        <w:jc w:val="both"/>
        <w:rPr/>
      </w:pPr>
      <w:r>
        <w:rPr>
          <w:lang w:bidi="en-US"/>
        </w:rPr>
        <w:t xml:space="preserve">I4....., I9...... </w:t>
      </w:r>
    </w:p>
    <w:p>
      <w:pPr>
        <w:pStyle w:val="Normal"/>
        <w:spacing w:before="0" w:after="0"/>
        <w:ind w:left="-1080" w:firstLine="540"/>
        <w:contextualSpacing/>
        <w:jc w:val="both"/>
        <w:rPr/>
      </w:pPr>
      <w:r>
        <w:rPr>
          <w:u w:val="single"/>
          <w:lang w:bidi="en-US"/>
        </w:rPr>
        <w:t>SC BANCA 1........ SA</w:t>
      </w:r>
    </w:p>
    <w:p>
      <w:pPr>
        <w:pStyle w:val="Normal"/>
        <w:spacing w:before="0" w:after="0"/>
        <w:ind w:left="-1080" w:firstLine="540"/>
        <w:contextualSpacing/>
        <w:jc w:val="both"/>
        <w:rPr/>
      </w:pPr>
      <w:r>
        <w:rPr>
          <w:lang w:bidi="en-US"/>
        </w:rPr>
        <w:t xml:space="preserve">I4....., I9....., I1........., I10....., </w:t>
      </w:r>
      <w:r>
        <w:rPr>
          <w:lang w:bidi="de-DE"/>
        </w:rPr>
        <w:t>M9.........</w:t>
      </w:r>
      <w:r>
        <w:rPr>
          <w:lang w:bidi="en-US"/>
        </w:rPr>
        <w:t>.</w:t>
      </w:r>
    </w:p>
    <w:p>
      <w:pPr>
        <w:pStyle w:val="Normal"/>
        <w:spacing w:before="0" w:after="0"/>
        <w:ind w:left="-1080" w:firstLine="540"/>
        <w:contextualSpacing/>
        <w:jc w:val="both"/>
        <w:rPr/>
      </w:pPr>
      <w:r>
        <w:rPr>
          <w:bCs/>
          <w:lang w:bidi="ro-RO"/>
        </w:rPr>
        <w:t xml:space="preserve">Pe perioada desfăşurării activităţii </w:t>
      </w:r>
      <w:r>
        <w:rPr/>
        <w:t xml:space="preserve">societatea a avut un număr de 6 angajaţi, ocupând posturile de director general, consilier juridic, inspector resurse umane, operator calcul, reprezentant </w:t>
      </w:r>
      <w:r>
        <w:rPr>
          <w:lang w:bidi="en-US"/>
        </w:rPr>
        <w:t xml:space="preserve">commercial </w:t>
      </w:r>
      <w:r>
        <w:rPr/>
        <w:t>și asistent farmacist</w:t>
      </w:r>
      <w:r>
        <w:rPr>
          <w:i/>
          <w:iCs/>
          <w:lang w:bidi="ro-RO"/>
        </w:rPr>
        <w:t>. Se constata lipsa unui post de farmacist.</w:t>
      </w:r>
    </w:p>
    <w:p>
      <w:pPr>
        <w:pStyle w:val="Normal"/>
        <w:spacing w:before="0" w:after="0"/>
        <w:ind w:left="-1080" w:firstLine="540"/>
        <w:contextualSpacing/>
        <w:jc w:val="both"/>
        <w:rPr/>
      </w:pPr>
      <w:r>
        <w:rPr>
          <w:i/>
          <w:iCs/>
          <w:u w:val="single"/>
          <w:lang w:bidi="ro-RO"/>
        </w:rPr>
        <w:t>Printre angajaţi</w:t>
      </w:r>
      <w:r>
        <w:rPr>
          <w:i/>
          <w:iCs/>
          <w:lang w:bidi="ro-RO"/>
        </w:rPr>
        <w:t xml:space="preserve"> </w:t>
      </w:r>
      <w:r>
        <w:rPr>
          <w:b/>
          <w:bCs/>
          <w:i/>
          <w:iCs/>
          <w:lang w:bidi="ro-RO"/>
        </w:rPr>
        <w:t>nu</w:t>
      </w:r>
      <w:r>
        <w:rPr>
          <w:bCs/>
          <w:i/>
          <w:iCs/>
          <w:lang w:bidi="ro-RO"/>
        </w:rPr>
        <w:t xml:space="preserve"> </w:t>
      </w:r>
      <w:r>
        <w:rPr>
          <w:i/>
          <w:iCs/>
          <w:u w:val="single"/>
          <w:lang w:bidi="ro-RO"/>
        </w:rPr>
        <w:t>se regăsesc următoarele persoane, împuternicite să efectueze operaţiuni pe conturile bancare ale societăţii</w:t>
      </w:r>
      <w:r>
        <w:rPr>
          <w:i/>
          <w:iCs/>
          <w:lang w:bidi="ro-RO"/>
        </w:rPr>
        <w:t xml:space="preserve">: </w:t>
      </w:r>
      <w:r>
        <w:rPr>
          <w:lang w:bidi="de-DE"/>
        </w:rPr>
        <w:t>M9A........</w:t>
      </w:r>
      <w:r>
        <w:rPr/>
        <w:t xml:space="preserve">, I1........., I10....., I12....., M8.......... </w:t>
      </w:r>
      <w:bookmarkStart w:id="0" w:name="bookmark10"/>
    </w:p>
    <w:p>
      <w:pPr>
        <w:pStyle w:val="Listparagraf"/>
        <w:numPr>
          <w:ilvl w:val="0"/>
          <w:numId w:val="2"/>
        </w:numPr>
        <w:ind w:left="-1080" w:firstLine="540"/>
        <w:rPr/>
      </w:pPr>
      <w:r>
        <w:rPr>
          <w:rFonts w:cs="Times New Roman" w:ascii="Times New Roman" w:hAnsi="Times New Roman"/>
          <w:b/>
          <w:sz w:val="24"/>
          <w:szCs w:val="24"/>
          <w:lang w:eastAsia="ro-RO"/>
        </w:rPr>
        <w:t>SC 7........ SRL</w:t>
      </w:r>
      <w:bookmarkEnd w:id="0"/>
      <w:r>
        <w:rPr>
          <w:rFonts w:cs="Times New Roman" w:ascii="Times New Roman" w:hAnsi="Times New Roman"/>
          <w:sz w:val="24"/>
          <w:szCs w:val="24"/>
          <w:lang w:eastAsia="ro-RO"/>
        </w:rPr>
        <w:t xml:space="preserve"> (înregistrata la O.N.R.C. sub nr. J….., CUI ….), cu </w:t>
      </w:r>
      <w:r>
        <w:rPr>
          <w:rFonts w:cs="Times New Roman" w:ascii="Times New Roman" w:hAnsi="Times New Roman"/>
          <w:sz w:val="24"/>
          <w:szCs w:val="24"/>
          <w:u w:val="single"/>
          <w:lang w:eastAsia="ro-RO"/>
        </w:rPr>
        <w:t>sediul social</w:t>
      </w:r>
      <w:r>
        <w:rPr>
          <w:rFonts w:cs="Times New Roman" w:ascii="Times New Roman" w:hAnsi="Times New Roman"/>
          <w:sz w:val="24"/>
          <w:szCs w:val="24"/>
          <w:lang w:eastAsia="ro-RO"/>
        </w:rPr>
        <w:t xml:space="preserve"> este în sat V......., com. …., str. ….., Jud. D.........</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amănuntul al produselor farmaceutice, în magazine specializate”, cod CAEN 4773.</w:t>
      </w:r>
    </w:p>
    <w:p>
      <w:pPr>
        <w:pStyle w:val="Normal"/>
        <w:spacing w:before="0" w:after="0"/>
        <w:ind w:left="-1080" w:firstLine="540"/>
        <w:contextualSpacing/>
        <w:jc w:val="both"/>
        <w:rPr/>
      </w:pPr>
      <w:r>
        <w:rPr>
          <w:u w:val="single"/>
        </w:rPr>
        <w:t>Asociaţi persoane fizice erau:</w:t>
      </w:r>
      <w:r>
        <w:rPr/>
        <w:t xml:space="preserve"> M14......., care a deţinut 0,0063% din capitalul social, şi M15......., care a deţinut 99,993% din capitalul social, iniţial fiind I9....., care a deţinut 50% din capitalul social, şi I4....., care a deţinut 50 % din capitalul social.</w:t>
      </w:r>
    </w:p>
    <w:p>
      <w:pPr>
        <w:pStyle w:val="Normal"/>
        <w:spacing w:before="0" w:after="0"/>
        <w:ind w:left="-1080" w:firstLine="540"/>
        <w:contextualSpacing/>
        <w:jc w:val="both"/>
        <w:rPr/>
      </w:pPr>
      <w:r>
        <w:rPr>
          <w:u w:val="single"/>
        </w:rPr>
        <w:t>Administratorii societăţii,</w:t>
      </w:r>
      <w:r>
        <w:rPr/>
        <w:t xml:space="preserve"> de la înfiinţare și până în prezent, au fost: </w:t>
      </w:r>
      <w:r>
        <w:rPr>
          <w:bCs/>
          <w:lang w:bidi="ro-RO"/>
        </w:rPr>
        <w:t xml:space="preserve">I4....., </w:t>
      </w:r>
      <w:r>
        <w:rPr/>
        <w:t>în perioada 11.12.2009-17.08.2010, M14......., în perioada 17.08.2010-15.07.2013, I7....., în perioada 21.12.2010-15.07.2013.</w:t>
      </w:r>
    </w:p>
    <w:p>
      <w:pPr>
        <w:pStyle w:val="Normal"/>
        <w:spacing w:before="0" w:after="0"/>
        <w:ind w:left="-1080" w:firstLine="540"/>
        <w:contextualSpacing/>
        <w:jc w:val="both"/>
        <w:rPr/>
      </w:pPr>
      <w:r>
        <w:rPr/>
        <w:t>La data de 31.10.2011 societatea a intrat în procedura insolvenţei, fiind numit lichidator judiciar L4...........</w:t>
      </w:r>
    </w:p>
    <w:p>
      <w:pPr>
        <w:pStyle w:val="Normal"/>
        <w:spacing w:before="0" w:after="0"/>
        <w:ind w:left="-1080" w:firstLine="540"/>
        <w:contextualSpacing/>
        <w:jc w:val="both"/>
        <w:rPr/>
      </w:pPr>
      <w:r>
        <w:rPr>
          <w:bCs/>
          <w:lang w:bidi="ro-RO"/>
        </w:rPr>
        <w:t>Persoanele împuternicite</w:t>
      </w:r>
      <w:r>
        <w:rPr>
          <w:b/>
          <w:bCs/>
          <w:lang w:bidi="ro-RO"/>
        </w:rPr>
        <w:t xml:space="preserve"> </w:t>
      </w:r>
      <w:r>
        <w:rPr/>
        <w:t>pe conturile deţinute de societate au fost:</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 xml:space="preserve">I4....., I7....., </w:t>
      </w:r>
      <w:r>
        <w:rPr>
          <w:lang w:bidi="fr-FR"/>
        </w:rPr>
        <w:t>M14.......</w:t>
      </w:r>
      <w:r>
        <w:rPr/>
        <w:t>, M16.........., M8........., I11....., I10....., M15A.........., I12....., M17.........., M7.........</w:t>
      </w:r>
      <w:r>
        <w:rPr>
          <w:lang w:bidi="fr-FR"/>
        </w:rPr>
        <w:t xml:space="preserve">, </w:t>
      </w:r>
      <w:r>
        <w:rPr/>
        <w:t>I9....., M4.........., M18.........., I1........., M15......., M19.........., M20...........</w:t>
      </w:r>
    </w:p>
    <w:p>
      <w:pPr>
        <w:pStyle w:val="Normal"/>
        <w:spacing w:before="0" w:after="0"/>
        <w:ind w:left="-1080" w:firstLine="540"/>
        <w:contextualSpacing/>
        <w:jc w:val="both"/>
        <w:rPr/>
      </w:pPr>
      <w:r>
        <w:rPr>
          <w:u w:val="single"/>
          <w:lang w:bidi="ro-RO"/>
        </w:rPr>
        <w:t>SC BANCA 8........SA</w:t>
      </w:r>
    </w:p>
    <w:p>
      <w:pPr>
        <w:pStyle w:val="Normal"/>
        <w:spacing w:before="0" w:after="0"/>
        <w:ind w:left="-1080" w:firstLine="540"/>
        <w:contextualSpacing/>
        <w:jc w:val="both"/>
        <w:rPr/>
      </w:pPr>
      <w:r>
        <w:rPr>
          <w:lang w:bidi="fr-FR"/>
        </w:rPr>
        <w:t>M14.......</w:t>
      </w:r>
      <w:r>
        <w:rPr/>
        <w:t xml:space="preserve">, I7....., I4...... </w:t>
      </w:r>
    </w:p>
    <w:p>
      <w:pPr>
        <w:pStyle w:val="Normal"/>
        <w:spacing w:before="0" w:after="0"/>
        <w:ind w:left="-1080" w:firstLine="540"/>
        <w:contextualSpacing/>
        <w:jc w:val="both"/>
        <w:rPr/>
      </w:pPr>
      <w:r>
        <w:rPr>
          <w:u w:val="single"/>
          <w:lang w:bidi="ro-RO"/>
        </w:rPr>
        <w:t>SC BANCA 4.........SA</w:t>
      </w:r>
    </w:p>
    <w:p>
      <w:pPr>
        <w:pStyle w:val="Normal"/>
        <w:spacing w:before="0" w:after="0"/>
        <w:ind w:left="-1080" w:firstLine="540"/>
        <w:contextualSpacing/>
        <w:jc w:val="both"/>
        <w:rPr/>
      </w:pPr>
      <w:r>
        <w:rPr/>
        <w:t xml:space="preserve">M15A.........., M8........., I1........., I10....., I7....., </w:t>
      </w:r>
      <w:r>
        <w:rPr>
          <w:lang w:bidi="fr-FR"/>
        </w:rPr>
        <w:t>M14.......</w:t>
      </w:r>
      <w:r>
        <w:rPr/>
        <w:t xml:space="preserve">. </w:t>
      </w:r>
    </w:p>
    <w:p>
      <w:pPr>
        <w:pStyle w:val="Normal"/>
        <w:spacing w:before="0" w:after="0"/>
        <w:ind w:left="-1080" w:firstLine="540"/>
        <w:contextualSpacing/>
        <w:jc w:val="both"/>
        <w:rPr>
          <w:u w:val="single"/>
        </w:rPr>
      </w:pPr>
      <w:r>
        <w:rPr>
          <w:bCs/>
          <w:u w:val="single"/>
          <w:lang w:bidi="ro-RO"/>
        </w:rPr>
        <w:t>SC BANCA 6..........SA</w:t>
      </w:r>
    </w:p>
    <w:p>
      <w:pPr>
        <w:pStyle w:val="Normal"/>
        <w:spacing w:before="0" w:after="0"/>
        <w:ind w:left="-1080" w:firstLine="540"/>
        <w:contextualSpacing/>
        <w:jc w:val="both"/>
        <w:rPr/>
      </w:pPr>
      <w:r>
        <w:rPr/>
        <w:t>M15A.........., M8........., I1........., I7....., M21.........., M5A.........., M22...........</w:t>
      </w:r>
    </w:p>
    <w:p>
      <w:pPr>
        <w:pStyle w:val="Normal"/>
        <w:spacing w:before="0" w:after="0"/>
        <w:ind w:left="-1080" w:firstLine="540"/>
        <w:contextualSpacing/>
        <w:jc w:val="both"/>
        <w:rPr/>
      </w:pPr>
      <w:r>
        <w:rPr>
          <w:b/>
          <w:bCs/>
          <w:i/>
          <w:iCs/>
          <w:lang w:bidi="ro-RO"/>
        </w:rPr>
        <w:t xml:space="preserve">Pe perioada desfăşurării activităţii </w:t>
      </w:r>
      <w:r>
        <w:rPr>
          <w:i/>
          <w:iCs/>
          <w:u w:val="single"/>
          <w:lang w:bidi="ro-RO"/>
        </w:rPr>
        <w:t>societatea a avut un număr de 62 angajaţi, ocupând în general posturi în domeniul manipulării produselor farmaceutice. Printre angajaţi</w:t>
      </w:r>
      <w:r>
        <w:rPr>
          <w:i/>
          <w:iCs/>
          <w:lang w:bidi="ro-RO"/>
        </w:rPr>
        <w:t xml:space="preserve"> </w:t>
      </w:r>
      <w:r>
        <w:rPr>
          <w:b/>
          <w:bCs/>
          <w:i/>
          <w:iCs/>
          <w:lang w:bidi="ro-RO"/>
        </w:rPr>
        <w:t>nu</w:t>
      </w:r>
      <w:r>
        <w:rPr>
          <w:bCs/>
          <w:i/>
          <w:iCs/>
          <w:lang w:bidi="ro-RO"/>
        </w:rPr>
        <w:t xml:space="preserve"> </w:t>
      </w:r>
      <w:r>
        <w:rPr>
          <w:i/>
          <w:iCs/>
          <w:u w:val="single"/>
          <w:lang w:bidi="ro-RO"/>
        </w:rPr>
        <w:t>se regăsesc următoarele persoane, împuternicite să efectueze operaţiuni pe conturile bancare ale societăţii</w:t>
      </w:r>
      <w:r>
        <w:rPr>
          <w:i/>
          <w:iCs/>
          <w:lang w:bidi="ro-RO"/>
        </w:rPr>
        <w:t xml:space="preserve">: </w:t>
      </w:r>
      <w:r>
        <w:rPr/>
        <w:t>I11....., I10....., I12....., I1..........</w:t>
      </w:r>
    </w:p>
    <w:p>
      <w:pPr>
        <w:pStyle w:val="Normal"/>
        <w:numPr>
          <w:ilvl w:val="0"/>
          <w:numId w:val="2"/>
        </w:numPr>
        <w:spacing w:before="0" w:after="0"/>
        <w:ind w:left="-1080" w:firstLine="540"/>
        <w:contextualSpacing/>
        <w:jc w:val="both"/>
        <w:rPr/>
      </w:pPr>
      <w:r>
        <w:rPr>
          <w:b/>
          <w:bCs/>
        </w:rPr>
        <w:t xml:space="preserve">SC 3........SRL </w:t>
      </w:r>
      <w:r>
        <w:rPr/>
        <w:t xml:space="preserve">(înregistrată la O.N.R.C. sub nr. J…., CUI ….), cu </w:t>
      </w:r>
      <w:r>
        <w:rPr>
          <w:u w:val="single"/>
        </w:rPr>
        <w:t>sediul social</w:t>
      </w:r>
      <w:r>
        <w:rPr/>
        <w:t xml:space="preserve"> stabilit iniţial în B.........., str. ….., ultimul fiind la adresa din T1........, str. …… ….. Jud. D........, ocazie cu care a primit un nou număr de ordine în Registrul Comerţului – J…..</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amănuntul al produselor farmaceutice”- cod CAEN 5231, ulterior „Comerţ cu amănuntul al produselor farmaceutice, în magazine specializate”, cod CAEN 4773.</w:t>
      </w:r>
    </w:p>
    <w:p>
      <w:pPr>
        <w:pStyle w:val="Normal"/>
        <w:spacing w:before="0" w:after="0"/>
        <w:ind w:left="-1080" w:firstLine="540"/>
        <w:contextualSpacing/>
        <w:jc w:val="both"/>
        <w:rPr/>
      </w:pPr>
      <w:r>
        <w:rPr>
          <w:u w:val="single"/>
        </w:rPr>
        <w:t>Asociaţi persoane fizice au fost:</w:t>
      </w:r>
      <w:r>
        <w:rPr/>
        <w:t xml:space="preserve"> M23.........., care deţinea 50% din capitalul social, şi M24.........., care deţinea 50% din capitalul social; M24.......... a preluat capitalul social deţinut de M23.......... devenind asociat unic; SC 6........SRL, a preluat 5% , I13..... a preluat 40% şi I4..... a preluat 55% din capitalul social deţinut de M24..........; I4..... a preluat capialul social deţinut de SC 6........SRL, dobândind 60% din acţiunile societăţii; I13..... a preluat capitalul social deţinut de I4....., devenind asociat unic; I4..... a preluat 60% din capitalul social deţinut de I13.....; în societate a intrat M15A.......... , care a preluat 50% din capitalul social, I4....., a preluat 30% din capitalul social şi I13..... a preluat 20% din capitalul social; </w:t>
      </w:r>
      <w:r>
        <w:rPr>
          <w:i/>
          <w:iCs/>
          <w:lang w:bidi="ro-RO"/>
        </w:rPr>
        <w:t>M15A.......... a preluat capitalul social al celor doi acţionari, devenind asociat unic.</w:t>
      </w:r>
    </w:p>
    <w:p>
      <w:pPr>
        <w:pStyle w:val="Normal"/>
        <w:spacing w:before="0" w:after="0"/>
        <w:ind w:left="-1080" w:firstLine="540"/>
        <w:contextualSpacing/>
        <w:jc w:val="both"/>
        <w:rPr/>
      </w:pPr>
      <w:r>
        <w:rPr>
          <w:u w:val="single"/>
        </w:rPr>
        <w:t>Administratorii societăţii</w:t>
      </w:r>
      <w:r>
        <w:rPr/>
        <w:t xml:space="preserve"> de la înfiinţare și până în prezent au fost: M24.........., în perioada 07.12.2003-13.08.2009; I13....., în perioada 13.08.2009-13.01.2011; I4....., în perioadele 13.08.2009-23.06.2010 şi 13.01.2011-29.04.2011; M15A...........</w:t>
      </w:r>
    </w:p>
    <w:p>
      <w:pPr>
        <w:pStyle w:val="Normal"/>
        <w:spacing w:before="0" w:after="0"/>
        <w:ind w:left="-1080" w:firstLine="540"/>
        <w:contextualSpacing/>
        <w:jc w:val="both"/>
        <w:rPr/>
      </w:pPr>
      <w:r>
        <w:rPr/>
        <w:t>La data de 12.12.2011 societatea a intrat în procedura insolvenţei, fiind numit lichidator judiciar CII L5...........</w:t>
      </w:r>
    </w:p>
    <w:p>
      <w:pPr>
        <w:pStyle w:val="Normal"/>
        <w:spacing w:before="0" w:after="0"/>
        <w:ind w:left="-1080" w:firstLine="540"/>
        <w:contextualSpacing/>
        <w:jc w:val="both"/>
        <w:rPr/>
      </w:pPr>
      <w:r>
        <w:rPr>
          <w:b/>
          <w:bCs/>
          <w:lang w:bidi="ro-RO"/>
        </w:rPr>
        <w:t xml:space="preserve">Persoanele împuternicite </w:t>
      </w:r>
      <w:r>
        <w:rPr/>
        <w:t>pe conturile societăţii sunt:</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 xml:space="preserve">I4....., I9....., I11....., I12....., I13....., I1........., I10....., M8........., M25.........., M7........., M4.........., M6.......... </w:t>
      </w:r>
    </w:p>
    <w:p>
      <w:pPr>
        <w:pStyle w:val="Normal"/>
        <w:spacing w:before="0" w:after="0"/>
        <w:ind w:left="-1080" w:firstLine="540"/>
        <w:contextualSpacing/>
        <w:jc w:val="both"/>
        <w:rPr/>
      </w:pPr>
      <w:r>
        <w:rPr>
          <w:u w:val="single"/>
          <w:lang w:bidi="ro-RO"/>
        </w:rPr>
        <w:t>SC BANCA 4.........SA</w:t>
      </w:r>
    </w:p>
    <w:p>
      <w:pPr>
        <w:pStyle w:val="Normal"/>
        <w:spacing w:before="0" w:after="0"/>
        <w:ind w:left="-1080" w:firstLine="540"/>
        <w:contextualSpacing/>
        <w:jc w:val="both"/>
        <w:rPr/>
      </w:pPr>
      <w:r>
        <w:rPr/>
        <w:t>I4....., I9....., I1........., I10......</w:t>
      </w:r>
    </w:p>
    <w:p>
      <w:pPr>
        <w:pStyle w:val="Normal"/>
        <w:spacing w:before="0" w:after="0"/>
        <w:ind w:left="-1080" w:firstLine="540"/>
        <w:contextualSpacing/>
        <w:jc w:val="both"/>
        <w:rPr/>
      </w:pPr>
      <w:r>
        <w:rPr>
          <w:u w:val="single"/>
          <w:lang w:bidi="ro-RO"/>
        </w:rPr>
        <w:t>SC BANCA 1........ SA</w:t>
      </w:r>
    </w:p>
    <w:p>
      <w:pPr>
        <w:pStyle w:val="Normal"/>
        <w:spacing w:before="0" w:after="0"/>
        <w:ind w:left="-1080" w:firstLine="540"/>
        <w:contextualSpacing/>
        <w:jc w:val="both"/>
        <w:rPr/>
      </w:pPr>
      <w:r>
        <w:rPr/>
        <w:t>I13....., I4....., I9....., I1........., I10....., M8..........</w:t>
      </w:r>
    </w:p>
    <w:p>
      <w:pPr>
        <w:pStyle w:val="Normal"/>
        <w:spacing w:before="0" w:after="0"/>
        <w:ind w:left="-1080" w:firstLine="540"/>
        <w:contextualSpacing/>
        <w:jc w:val="both"/>
        <w:rPr/>
      </w:pPr>
      <w:r>
        <w:rPr>
          <w:b/>
          <w:bCs/>
          <w:i/>
          <w:lang w:bidi="ro-RO"/>
        </w:rPr>
        <w:t xml:space="preserve">Pe perioada desfăşurării activităţii </w:t>
      </w:r>
      <w:r>
        <w:rPr>
          <w:i/>
        </w:rPr>
        <w:t xml:space="preserve">societatea a avut un număr de 9 angajaţi. </w:t>
      </w:r>
      <w:r>
        <w:rPr>
          <w:i/>
          <w:u w:val="single"/>
        </w:rPr>
        <w:t>Printre angajaţi</w:t>
      </w:r>
      <w:r>
        <w:rPr>
          <w:i/>
        </w:rPr>
        <w:t xml:space="preserve"> </w:t>
      </w:r>
      <w:r>
        <w:rPr>
          <w:b/>
          <w:i/>
        </w:rPr>
        <w:t>nu</w:t>
      </w:r>
      <w:r>
        <w:rPr>
          <w:i/>
          <w:u w:val="single"/>
        </w:rPr>
        <w:t xml:space="preserve"> se regăsesc persoanele ce au efectuat retrageri de numerar din conturile acestei societăţi</w:t>
      </w:r>
      <w:r>
        <w:rPr/>
        <w:t>, respectiv numiţii: I10....., M8........., M13.......</w:t>
      </w:r>
      <w:r>
        <w:rPr>
          <w:lang w:bidi="de-DE"/>
        </w:rPr>
        <w:t xml:space="preserve">, </w:t>
      </w:r>
      <w:r>
        <w:rPr/>
        <w:t>I1........., I13......</w:t>
      </w:r>
    </w:p>
    <w:p>
      <w:pPr>
        <w:pStyle w:val="Normal"/>
        <w:numPr>
          <w:ilvl w:val="0"/>
          <w:numId w:val="2"/>
        </w:numPr>
        <w:spacing w:before="0" w:after="0"/>
        <w:ind w:left="-1080" w:firstLine="540"/>
        <w:contextualSpacing/>
        <w:jc w:val="both"/>
        <w:rPr/>
      </w:pPr>
      <w:r>
        <w:rPr>
          <w:b/>
        </w:rPr>
        <w:t>SC 13........SRL</w:t>
      </w:r>
      <w:r>
        <w:rPr/>
        <w:t xml:space="preserve"> (înregistrată la O.N.R.C. sub nr. J…., CUI …..), cu </w:t>
      </w:r>
      <w:r>
        <w:rPr>
          <w:u w:val="single"/>
        </w:rPr>
        <w:t>sediul social</w:t>
      </w:r>
      <w:r>
        <w:rPr/>
        <w:t xml:space="preserve"> declarat iniţial în B.........., str. …………..</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ridicata produselor farmaceutice”- cod CAEN 4646.</w:t>
      </w:r>
    </w:p>
    <w:p>
      <w:pPr>
        <w:pStyle w:val="Normal"/>
        <w:spacing w:before="0" w:after="0"/>
        <w:ind w:left="-1080" w:firstLine="540"/>
        <w:contextualSpacing/>
        <w:jc w:val="both"/>
        <w:rPr/>
      </w:pPr>
      <w:r>
        <w:rPr>
          <w:u w:val="single"/>
        </w:rPr>
        <w:t>Asociaţi persoane fizice au fostM26..........</w:t>
      </w:r>
      <w:r>
        <w:rPr/>
        <w:t>, care deţinea 100% din capitalul social.</w:t>
      </w:r>
    </w:p>
    <w:p>
      <w:pPr>
        <w:pStyle w:val="Normal"/>
        <w:spacing w:before="0" w:after="0"/>
        <w:ind w:left="-1080" w:firstLine="540"/>
        <w:contextualSpacing/>
        <w:jc w:val="both"/>
        <w:rPr/>
      </w:pPr>
      <w:r>
        <w:rPr>
          <w:u w:val="single"/>
        </w:rPr>
        <w:t>Administratorul societăţii,</w:t>
      </w:r>
      <w:r>
        <w:rPr/>
        <w:t xml:space="preserve"> de la înfiinţare și până în prezent, a fost M26...........</w:t>
      </w:r>
    </w:p>
    <w:p>
      <w:pPr>
        <w:pStyle w:val="Normal"/>
        <w:spacing w:before="0" w:after="0"/>
        <w:ind w:left="-1080" w:firstLine="540"/>
        <w:contextualSpacing/>
        <w:jc w:val="both"/>
        <w:rPr/>
      </w:pPr>
      <w:r>
        <w:rPr>
          <w:b/>
          <w:bCs/>
          <w:lang w:bidi="ro-RO"/>
        </w:rPr>
        <w:t xml:space="preserve">Persoanele împuternicite </w:t>
      </w:r>
      <w:r>
        <w:rPr/>
        <w:t>pe conturile societăţii erau:</w:t>
      </w:r>
    </w:p>
    <w:p>
      <w:pPr>
        <w:pStyle w:val="Normal"/>
        <w:spacing w:before="0" w:after="0"/>
        <w:ind w:left="-1080" w:firstLine="540"/>
        <w:contextualSpacing/>
        <w:jc w:val="both"/>
        <w:rPr/>
      </w:pPr>
      <w:r>
        <w:rPr>
          <w:u w:val="single"/>
          <w:lang w:bidi="ro-RO"/>
        </w:rPr>
        <w:t>SC BANCA 1........ SA</w:t>
      </w:r>
    </w:p>
    <w:p>
      <w:pPr>
        <w:pStyle w:val="Normal"/>
        <w:spacing w:before="0" w:after="0"/>
        <w:ind w:left="-1080" w:firstLine="540"/>
        <w:contextualSpacing/>
        <w:jc w:val="both"/>
        <w:rPr/>
      </w:pPr>
      <w:r>
        <w:rPr/>
        <w:t>M26.........., I2........, perioada 05.04.2011 - în prezent.</w:t>
      </w:r>
    </w:p>
    <w:p>
      <w:pPr>
        <w:pStyle w:val="Normal"/>
        <w:spacing w:before="0" w:after="0"/>
        <w:ind w:left="-1080" w:firstLine="540"/>
        <w:contextualSpacing/>
        <w:jc w:val="both"/>
        <w:rPr>
          <w:b/>
          <w:b/>
          <w:u w:val="single"/>
        </w:rPr>
      </w:pPr>
      <w:r>
        <w:rPr>
          <w:bCs/>
          <w:u w:val="single"/>
          <w:lang w:bidi="ro-RO"/>
        </w:rPr>
        <w:t>SC BANCA 2......SA</w:t>
      </w:r>
    </w:p>
    <w:p>
      <w:pPr>
        <w:pStyle w:val="Normal"/>
        <w:spacing w:before="0" w:after="0"/>
        <w:ind w:left="-1080" w:firstLine="540"/>
        <w:contextualSpacing/>
        <w:jc w:val="both"/>
        <w:rPr/>
      </w:pPr>
      <w:r>
        <w:rPr/>
        <w:t>M26..........și M27.........., pentru perioada 14.02.2011 - în prezent.</w:t>
      </w:r>
    </w:p>
    <w:p>
      <w:pPr>
        <w:pStyle w:val="Normal"/>
        <w:spacing w:before="0" w:after="0"/>
        <w:ind w:left="-1080" w:firstLine="540"/>
        <w:contextualSpacing/>
        <w:jc w:val="both"/>
        <w:rPr/>
      </w:pPr>
      <w:bookmarkStart w:id="1" w:name="bookmark12"/>
      <w:r>
        <w:rPr/>
        <w:t>Pe perioada desfăşurării activităţii societatea nu a avut angajaţi.</w:t>
      </w:r>
      <w:bookmarkEnd w:id="1"/>
    </w:p>
    <w:p>
      <w:pPr>
        <w:pStyle w:val="Normal"/>
        <w:spacing w:before="0" w:after="0"/>
        <w:ind w:left="-1080" w:firstLine="540"/>
        <w:contextualSpacing/>
        <w:jc w:val="both"/>
        <w:rPr/>
      </w:pPr>
      <w:r>
        <w:rPr/>
        <w:t>Schimbarea denumirii societății, din SC 22..........SRL, în SC 13........SRL și a obiectului de activitate s-au făcut la data de 19.08.2010, iar de toate procedurile necesare efectuării mențiunilor la Registrul Comerțului s-a ocupat martora M27A.........., în baza unei împuternicirii eliberate la data de 19.08.2010.</w:t>
      </w:r>
    </w:p>
    <w:p>
      <w:pPr>
        <w:pStyle w:val="Normal"/>
        <w:numPr>
          <w:ilvl w:val="0"/>
          <w:numId w:val="2"/>
        </w:numPr>
        <w:spacing w:before="0" w:after="0"/>
        <w:ind w:left="-1080" w:firstLine="540"/>
        <w:contextualSpacing/>
        <w:jc w:val="both"/>
        <w:rPr/>
      </w:pPr>
      <w:bookmarkStart w:id="2" w:name="bookmark14"/>
      <w:r>
        <w:rPr>
          <w:b/>
        </w:rPr>
        <w:t>SC 18........ SRL</w:t>
      </w:r>
      <w:bookmarkEnd w:id="2"/>
      <w:r>
        <w:rPr>
          <w:b/>
        </w:rPr>
        <w:t xml:space="preserve"> </w:t>
      </w:r>
      <w:r>
        <w:rPr/>
        <w:t xml:space="preserve">(înregistrată la O.N.R.C. sub nr. J…., CUI …..), cu </w:t>
      </w:r>
      <w:r>
        <w:rPr>
          <w:u w:val="single"/>
        </w:rPr>
        <w:t>sediul social</w:t>
      </w:r>
      <w:r>
        <w:rPr/>
        <w:t xml:space="preserve"> stabilit iniţial în B2.........., str. …….., jud. M.........., ultimul fiind la adresa din mun. H....., str. …………, jud. H....., ocazie cu care a primit un nou număr de ordine la Registrul Comerţului – J………….</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Baruri”- cod CAEN 5540, ulterior „Comerţ cu amănuntul al produselor farmaceutice”- cod CAEN 5231 şi „Comerţ cu amănuntul al produselor farmaceutice, în magazine specializate”- cod CAEN 4773.</w:t>
      </w:r>
    </w:p>
    <w:p>
      <w:pPr>
        <w:pStyle w:val="Normal"/>
        <w:spacing w:before="0" w:after="0"/>
        <w:ind w:left="-1080" w:firstLine="540"/>
        <w:contextualSpacing/>
        <w:jc w:val="both"/>
        <w:rPr/>
      </w:pPr>
      <w:r>
        <w:rPr>
          <w:u w:val="single"/>
        </w:rPr>
        <w:t>Asociaţi persoane fizice au fost:</w:t>
      </w:r>
      <w:r>
        <w:rPr/>
        <w:t xml:space="preserve"> M28.........., care deţine un procent de 100% din capitalul social; M28A.........., preia capitalul social deţinut de M28..........; M29.........., preia 50% din capitalul social deţinut de M28A..........; M29..........preia tot capitalul social devenind asociat unic; M30.......... preia 50% din capitalul social deţinut de M29........... M30.......... preia capitalul social devenind asociat unic</w:t>
      </w:r>
    </w:p>
    <w:p>
      <w:pPr>
        <w:pStyle w:val="Normal"/>
        <w:spacing w:before="0" w:after="0"/>
        <w:ind w:left="-1080" w:firstLine="540"/>
        <w:contextualSpacing/>
        <w:jc w:val="both"/>
        <w:rPr/>
      </w:pPr>
      <w:r>
        <w:rPr>
          <w:u w:val="single"/>
        </w:rPr>
        <w:t>Administratorii societăţii</w:t>
      </w:r>
      <w:r>
        <w:rPr/>
        <w:t xml:space="preserve"> de la înfiinţare si până în prezent au fost: M28.........., în perioada 24.11.2004-09.07.2009; M28A.........., în perioada 09.07.2009-17.12.2010; M29.........., M30.........., în perioada 09.11.2011-12.12.2013.</w:t>
      </w:r>
    </w:p>
    <w:p>
      <w:pPr>
        <w:pStyle w:val="Normal"/>
        <w:spacing w:before="0" w:after="0"/>
        <w:ind w:left="-1080" w:firstLine="540"/>
        <w:contextualSpacing/>
        <w:jc w:val="both"/>
        <w:rPr/>
      </w:pPr>
      <w:r>
        <w:rPr/>
        <w:t>La data de 12.12.2013 societatea a intrat în procedura insolvenţei, fiind numit lichidator judiciar M31...........</w:t>
      </w:r>
    </w:p>
    <w:p>
      <w:pPr>
        <w:pStyle w:val="Normal"/>
        <w:spacing w:before="0" w:after="0"/>
        <w:ind w:left="-1080" w:firstLine="540"/>
        <w:contextualSpacing/>
        <w:jc w:val="both"/>
        <w:rPr/>
      </w:pPr>
      <w:r>
        <w:rPr/>
        <w:t>Pe perioada desfășurării activității societatea nu a avut angajați.</w:t>
      </w:r>
    </w:p>
    <w:p>
      <w:pPr>
        <w:pStyle w:val="Normal"/>
        <w:numPr>
          <w:ilvl w:val="0"/>
          <w:numId w:val="2"/>
        </w:numPr>
        <w:spacing w:before="0" w:after="0"/>
        <w:ind w:left="-1080" w:firstLine="540"/>
        <w:contextualSpacing/>
        <w:jc w:val="both"/>
        <w:rPr/>
      </w:pPr>
      <w:bookmarkStart w:id="3" w:name="bookmark16"/>
      <w:r>
        <w:rPr>
          <w:b/>
        </w:rPr>
        <w:t>SC 14..........SRL</w:t>
      </w:r>
      <w:bookmarkEnd w:id="3"/>
      <w:r>
        <w:rPr>
          <w:b/>
        </w:rPr>
        <w:t xml:space="preserve"> </w:t>
      </w:r>
      <w:r>
        <w:rPr/>
        <w:t xml:space="preserve">(înregistrată la O.N.R.C. sub nr. J….., CUI ….), cu </w:t>
      </w:r>
      <w:r>
        <w:rPr>
          <w:u w:val="single"/>
        </w:rPr>
        <w:t>sediul social</w:t>
      </w:r>
      <w:r>
        <w:rPr/>
        <w:t xml:space="preserve"> stabilit în mun. B.........., ………….</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Intermedieri în comerţul specializat în vânzarea produselor cu caracter specific” - cod CAEN 4618, ulterior „Comerţ cu amănuntul al produselor farmaceutice, în magazine specializate”- cod CAEN 4773.</w:t>
      </w:r>
    </w:p>
    <w:p>
      <w:pPr>
        <w:pStyle w:val="Normal"/>
        <w:spacing w:before="0" w:after="0"/>
        <w:ind w:left="-1080" w:firstLine="540"/>
        <w:contextualSpacing/>
        <w:jc w:val="both"/>
        <w:rPr/>
      </w:pPr>
      <w:r>
        <w:rPr>
          <w:u w:val="single"/>
        </w:rPr>
        <w:t>Asociaţi persoane fizice au fost:</w:t>
      </w:r>
      <w:r>
        <w:rPr/>
        <w:t xml:space="preserve"> M32.........., născut la data de 01.11.1981 în Moldova, care deţine 100% din capitalul social.</w:t>
      </w:r>
    </w:p>
    <w:p>
      <w:pPr>
        <w:pStyle w:val="Normal"/>
        <w:spacing w:before="0" w:after="0"/>
        <w:ind w:left="-1080" w:firstLine="540"/>
        <w:contextualSpacing/>
        <w:jc w:val="both"/>
        <w:rPr/>
      </w:pPr>
      <w:r>
        <w:rPr>
          <w:u w:val="single"/>
        </w:rPr>
        <w:t>Administratorii societăţii</w:t>
      </w:r>
      <w:r>
        <w:rPr/>
        <w:t xml:space="preserve"> de la înfiinţare si până în prezent a fost </w:t>
      </w:r>
      <w:r>
        <w:rPr>
          <w:b/>
          <w:bCs/>
          <w:lang w:bidi="ro-RO"/>
        </w:rPr>
        <w:t>M32..........</w:t>
      </w:r>
      <w:r>
        <w:rPr/>
        <w:t>, în perioada 11.02.2010 - prezent.</w:t>
      </w:r>
    </w:p>
    <w:p>
      <w:pPr>
        <w:pStyle w:val="Normal"/>
        <w:spacing w:before="0" w:after="0"/>
        <w:ind w:left="-1080" w:firstLine="540"/>
        <w:contextualSpacing/>
        <w:jc w:val="both"/>
        <w:rPr/>
      </w:pPr>
      <w:r>
        <w:rPr>
          <w:b/>
          <w:bCs/>
          <w:lang w:bidi="ro-RO"/>
        </w:rPr>
        <w:t xml:space="preserve">Persoanele împuternicite </w:t>
      </w:r>
      <w:r>
        <w:rPr/>
        <w:t>pe conturile societăţii sunt:</w:t>
      </w:r>
    </w:p>
    <w:p>
      <w:pPr>
        <w:pStyle w:val="Normal"/>
        <w:spacing w:before="0" w:after="0"/>
        <w:ind w:left="-1080" w:firstLine="540"/>
        <w:contextualSpacing/>
        <w:jc w:val="both"/>
        <w:rPr/>
      </w:pPr>
      <w:r>
        <w:rPr>
          <w:u w:val="single"/>
        </w:rPr>
        <w:t>SC BANCA 7..........SA</w:t>
      </w:r>
      <w:r>
        <w:rPr/>
        <w:t xml:space="preserve"> - M32..........,</w:t>
      </w:r>
    </w:p>
    <w:p>
      <w:pPr>
        <w:pStyle w:val="Normal"/>
        <w:spacing w:before="0" w:after="0"/>
        <w:ind w:left="-1080" w:firstLine="540"/>
        <w:contextualSpacing/>
        <w:jc w:val="both"/>
        <w:rPr/>
      </w:pPr>
      <w:r>
        <w:rPr>
          <w:u w:val="single"/>
        </w:rPr>
        <w:t>SC BANCA 2......SA</w:t>
      </w:r>
      <w:r>
        <w:rPr/>
        <w:t xml:space="preserve"> - M32.........., perioada 26.02.2010.</w:t>
      </w:r>
    </w:p>
    <w:p>
      <w:pPr>
        <w:pStyle w:val="Normal"/>
        <w:spacing w:before="0" w:after="0"/>
        <w:ind w:left="-1080" w:firstLine="540"/>
        <w:contextualSpacing/>
        <w:jc w:val="both"/>
        <w:rPr/>
      </w:pPr>
      <w:bookmarkStart w:id="4" w:name="bookmark17"/>
      <w:r>
        <w:rPr/>
        <w:t>Pe perioada desfăşurării activităţii societatea nu figurează cu angajaţi.</w:t>
      </w:r>
      <w:bookmarkEnd w:id="4"/>
    </w:p>
    <w:p>
      <w:pPr>
        <w:pStyle w:val="Normal"/>
        <w:numPr>
          <w:ilvl w:val="0"/>
          <w:numId w:val="2"/>
        </w:numPr>
        <w:spacing w:before="0" w:after="0"/>
        <w:ind w:left="-1080" w:firstLine="540"/>
        <w:contextualSpacing/>
        <w:jc w:val="both"/>
        <w:rPr/>
      </w:pPr>
      <w:bookmarkStart w:id="5" w:name="bookmark18"/>
      <w:r>
        <w:rPr>
          <w:b/>
        </w:rPr>
        <w:t>SC 15........SRL</w:t>
      </w:r>
      <w:bookmarkEnd w:id="5"/>
      <w:r>
        <w:rPr>
          <w:b/>
        </w:rPr>
        <w:t xml:space="preserve"> </w:t>
      </w:r>
      <w:r>
        <w:rPr/>
        <w:t xml:space="preserve">(fostă 16........SRL, înregistrata la O.N.R.C. sub nr. J….., CUI …..), cu </w:t>
      </w:r>
      <w:r>
        <w:rPr>
          <w:u w:val="single"/>
        </w:rPr>
        <w:t>sediul social</w:t>
      </w:r>
      <w:r>
        <w:rPr/>
        <w:t xml:space="preserve"> stabilit în Mun. H....., str. ………, jud. H......</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amănuntul al îmbrăcămintei în magazinele specializate”- cod CAEN 4771.</w:t>
      </w:r>
    </w:p>
    <w:p>
      <w:pPr>
        <w:pStyle w:val="Normal"/>
        <w:spacing w:before="0" w:after="0"/>
        <w:ind w:left="-1080" w:firstLine="540"/>
        <w:contextualSpacing/>
        <w:jc w:val="both"/>
        <w:rPr/>
      </w:pPr>
      <w:r>
        <w:rPr>
          <w:u w:val="single"/>
        </w:rPr>
        <w:t>Asociaţi persoane fizice au fost</w:t>
      </w:r>
      <w:r>
        <w:rPr/>
        <w:t xml:space="preserve">: M33........., care a deţinut 80% din capitalul social, şi M34........., care a deţinut 20% din capitalul social; M34A........., care a preluat capitalul social deţinut de M33.........; M36........., care a deţinut 25% din capitalul social, M35........., care a deţinut 25% din capitalul social, M34A........., care a deţinut 40 </w:t>
      </w:r>
      <w:r>
        <w:rPr>
          <w:i/>
          <w:iCs/>
          <w:lang w:bidi="ro-RO"/>
        </w:rPr>
        <w:t>%</w:t>
      </w:r>
      <w:r>
        <w:rPr/>
        <w:t xml:space="preserve"> din capitalul social, şi M34........., care a deţinut 10 </w:t>
      </w:r>
      <w:r>
        <w:rPr>
          <w:i/>
          <w:iCs/>
          <w:lang w:bidi="ro-RO"/>
        </w:rPr>
        <w:t>%</w:t>
      </w:r>
      <w:r>
        <w:rPr/>
        <w:t xml:space="preserve"> din capitalul social; M36........., care a deţinut 65% din capitalul social, M35........., care a deţinut 35% din capitalul social.</w:t>
      </w:r>
    </w:p>
    <w:p>
      <w:pPr>
        <w:pStyle w:val="Normal"/>
        <w:spacing w:before="0" w:after="0"/>
        <w:ind w:left="-1080" w:firstLine="540"/>
        <w:contextualSpacing/>
        <w:jc w:val="both"/>
        <w:rPr/>
      </w:pPr>
      <w:r>
        <w:rPr>
          <w:u w:val="single"/>
        </w:rPr>
        <w:t>Administratorii societăţii</w:t>
      </w:r>
      <w:r>
        <w:rPr/>
        <w:t xml:space="preserve"> de la înfiinţare si până în prezent au fost: M33........., în </w:t>
      </w:r>
      <w:r>
        <w:rPr>
          <w:lang w:bidi="en-US"/>
        </w:rPr>
        <w:t>perioada 12.12.2008-</w:t>
      </w:r>
      <w:r>
        <w:rPr/>
        <w:t xml:space="preserve">01.10.2009; </w:t>
      </w:r>
      <w:r>
        <w:rPr>
          <w:b/>
          <w:bCs/>
          <w:lang w:bidi="ro-RO"/>
        </w:rPr>
        <w:t xml:space="preserve">M34........., </w:t>
      </w:r>
      <w:r>
        <w:rPr/>
        <w:t>în perioada 12.12.2008-24.07.2009; M34........., înperioada 01.10.2009-19.05.2011; M36........., în perioada 19.05.2011-23.12.2013.</w:t>
      </w:r>
    </w:p>
    <w:p>
      <w:pPr>
        <w:pStyle w:val="Normal"/>
        <w:spacing w:before="0" w:after="0"/>
        <w:ind w:left="-1080" w:firstLine="540"/>
        <w:contextualSpacing/>
        <w:jc w:val="both"/>
        <w:rPr/>
      </w:pPr>
      <w:r>
        <w:rPr/>
        <w:t>La data de 23.12.2013 societatea a intrat în procedura insolvenţei, fiind numit lichidator judiciar - L6.........IPURL.</w:t>
      </w:r>
    </w:p>
    <w:p>
      <w:pPr>
        <w:pStyle w:val="Normal"/>
        <w:spacing w:before="0" w:after="0"/>
        <w:ind w:left="-1080" w:firstLine="540"/>
        <w:contextualSpacing/>
        <w:jc w:val="both"/>
        <w:rPr/>
      </w:pPr>
      <w:bookmarkStart w:id="6" w:name="bookmark19"/>
      <w:r>
        <w:rPr/>
        <w:t>Pe perioada desfăşurării activităţii societatea nu figurează cu angajaţi.</w:t>
      </w:r>
      <w:bookmarkEnd w:id="6"/>
    </w:p>
    <w:p>
      <w:pPr>
        <w:pStyle w:val="Normal"/>
        <w:numPr>
          <w:ilvl w:val="0"/>
          <w:numId w:val="2"/>
        </w:numPr>
        <w:spacing w:before="0" w:after="0"/>
        <w:ind w:left="-1080" w:firstLine="540"/>
        <w:contextualSpacing/>
        <w:jc w:val="both"/>
        <w:rPr/>
      </w:pPr>
      <w:bookmarkStart w:id="7" w:name="bookmark20"/>
      <w:r>
        <w:rPr>
          <w:b/>
        </w:rPr>
        <w:t>SC 9........SRL</w:t>
      </w:r>
      <w:bookmarkEnd w:id="7"/>
      <w:r>
        <w:rPr>
          <w:b/>
        </w:rPr>
        <w:t xml:space="preserve"> </w:t>
      </w:r>
      <w:r>
        <w:rPr/>
        <w:t>(înregistrată la O.N.R.C. sub nr. J…. - în prezent J…., CUI …..), cu s</w:t>
      </w:r>
      <w:r>
        <w:rPr>
          <w:u w:val="single"/>
        </w:rPr>
        <w:t>ediul social</w:t>
      </w:r>
      <w:r>
        <w:rPr/>
        <w:t xml:space="preserve"> stabilit iniţial în mun. B.........., str. ….., iar ultimul sediul social a fost stabilit în mun. T1........, str……., Jud. D........, ocazie cu care i s-a atribuit un nou număr de ordine în Registrul Comerţului – J….. din 01.09.2011.</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amănuntul al produselor farmaceutice”- cod CAEN 5231, ulterior „Comerţ cu amănuntul al produselor farmaceutice, în magazine specializate”- cod CAEN 4773.</w:t>
      </w:r>
    </w:p>
    <w:p>
      <w:pPr>
        <w:pStyle w:val="Normal"/>
        <w:spacing w:before="0" w:after="0"/>
        <w:ind w:left="-1080" w:firstLine="540"/>
        <w:contextualSpacing/>
        <w:jc w:val="both"/>
        <w:rPr/>
      </w:pPr>
      <w:r>
        <w:rPr>
          <w:u w:val="single"/>
        </w:rPr>
        <w:t>Asociaţi persoane fizice au fost:</w:t>
      </w:r>
      <w:r>
        <w:rPr/>
        <w:t xml:space="preserve"> M37........., care a deţinut 50% din capitalul social, şi I4....., care a deţinut 50% din capitalul social; I9..... a preluat capitalul social deţinut de M37......... (50%) şi I4....., care a deţinut 50% din capitalul social;</w:t>
      </w:r>
    </w:p>
    <w:p>
      <w:pPr>
        <w:pStyle w:val="Normal"/>
        <w:spacing w:before="0" w:after="0"/>
        <w:ind w:left="-1080" w:firstLine="540"/>
        <w:contextualSpacing/>
        <w:jc w:val="both"/>
        <w:rPr/>
      </w:pPr>
      <w:r>
        <w:rPr>
          <w:u w:val="single"/>
        </w:rPr>
        <w:t>Administratorii societăţii</w:t>
      </w:r>
      <w:r>
        <w:rPr/>
        <w:t xml:space="preserve"> de la înfiinţare si până în prezent au fost</w:t>
      </w:r>
      <w:r>
        <w:rPr>
          <w:bCs/>
          <w:lang w:bidi="ro-RO"/>
        </w:rPr>
        <w:t xml:space="preserve">: </w:t>
      </w:r>
      <w:r>
        <w:rPr>
          <w:b/>
          <w:bCs/>
          <w:lang w:bidi="ro-RO"/>
        </w:rPr>
        <w:t>I4.....</w:t>
      </w:r>
      <w:r>
        <w:rPr>
          <w:bCs/>
          <w:lang w:bidi="ro-RO"/>
        </w:rPr>
        <w:t xml:space="preserve">, </w:t>
      </w:r>
      <w:r>
        <w:rPr/>
        <w:t>în perioada 27.06.2005-07.04.2011; M3......., în perioada 07.04.2011-05.05.2011; I4....., în perioada 05.05.2011-24.11.2011.</w:t>
      </w:r>
    </w:p>
    <w:p>
      <w:pPr>
        <w:pStyle w:val="Normal"/>
        <w:spacing w:before="0" w:after="0"/>
        <w:ind w:left="-1080" w:firstLine="540"/>
        <w:contextualSpacing/>
        <w:jc w:val="both"/>
        <w:rPr/>
      </w:pPr>
      <w:r>
        <w:rPr/>
        <w:t>La data de 24.11.2011 societatea a intrat în procedura insolvenţei, fiind numit lichidator judiciar - L3....... B....SPRL.</w:t>
      </w:r>
    </w:p>
    <w:p>
      <w:pPr>
        <w:pStyle w:val="Normal"/>
        <w:spacing w:before="0" w:after="0"/>
        <w:ind w:left="-1080" w:firstLine="540"/>
        <w:contextualSpacing/>
        <w:jc w:val="both"/>
        <w:rPr/>
      </w:pPr>
      <w:r>
        <w:rPr>
          <w:b/>
          <w:bCs/>
          <w:lang w:bidi="ro-RO"/>
        </w:rPr>
        <w:t xml:space="preserve">Persoane împuternicite </w:t>
      </w:r>
      <w:r>
        <w:rPr/>
        <w:t>pe conturile societăţii au fost:</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I4....., I9....., M4.........., M5........., I10....., M7........., M6........., M8........., I1........., M9........., M12........., M10......., M11..........</w:t>
      </w:r>
    </w:p>
    <w:p>
      <w:pPr>
        <w:pStyle w:val="Normal"/>
        <w:spacing w:before="0" w:after="0"/>
        <w:ind w:left="-1080" w:firstLine="540"/>
        <w:contextualSpacing/>
        <w:jc w:val="both"/>
        <w:rPr/>
      </w:pPr>
      <w:r>
        <w:rPr>
          <w:u w:val="single"/>
          <w:lang w:bidi="ro-RO"/>
        </w:rPr>
        <w:t>SC BANCA 3.........SA</w:t>
      </w:r>
    </w:p>
    <w:p>
      <w:pPr>
        <w:pStyle w:val="Normal"/>
        <w:spacing w:before="0" w:after="0"/>
        <w:ind w:left="-1080" w:firstLine="540"/>
        <w:contextualSpacing/>
        <w:jc w:val="both"/>
        <w:rPr/>
      </w:pPr>
      <w:r>
        <w:rPr/>
        <w:t xml:space="preserve">I4....., I9....., I1........., I10....., M9........., I12...... </w:t>
      </w:r>
    </w:p>
    <w:p>
      <w:pPr>
        <w:pStyle w:val="Normal"/>
        <w:spacing w:before="0" w:after="0"/>
        <w:ind w:left="-1080" w:firstLine="540"/>
        <w:contextualSpacing/>
        <w:jc w:val="both"/>
        <w:rPr/>
      </w:pPr>
      <w:r>
        <w:rPr>
          <w:u w:val="single"/>
          <w:lang w:bidi="ro-RO"/>
        </w:rPr>
        <w:t>SC BANCA 4.........SA</w:t>
      </w:r>
    </w:p>
    <w:p>
      <w:pPr>
        <w:pStyle w:val="Normal"/>
        <w:spacing w:before="0" w:after="0"/>
        <w:ind w:left="-1080" w:firstLine="540"/>
        <w:contextualSpacing/>
        <w:jc w:val="both"/>
        <w:rPr/>
      </w:pPr>
      <w:r>
        <w:rPr/>
        <w:t>I4......</w:t>
      </w:r>
    </w:p>
    <w:p>
      <w:pPr>
        <w:pStyle w:val="Normal"/>
        <w:spacing w:before="0" w:after="0"/>
        <w:ind w:left="-1080" w:firstLine="540"/>
        <w:contextualSpacing/>
        <w:jc w:val="both"/>
        <w:rPr/>
      </w:pPr>
      <w:r>
        <w:rPr>
          <w:u w:val="single"/>
          <w:lang w:bidi="ro-RO"/>
        </w:rPr>
        <w:t>SC BANCA 1........ SA</w:t>
      </w:r>
    </w:p>
    <w:p>
      <w:pPr>
        <w:pStyle w:val="Normal"/>
        <w:spacing w:before="0" w:after="0"/>
        <w:ind w:left="-1080" w:firstLine="540"/>
        <w:contextualSpacing/>
        <w:jc w:val="both"/>
        <w:rPr/>
      </w:pPr>
      <w:r>
        <w:rPr/>
        <w:t>I4....., I9....., I1........., I10....., M9........., I12......</w:t>
      </w:r>
    </w:p>
    <w:p>
      <w:pPr>
        <w:pStyle w:val="Normal"/>
        <w:spacing w:before="0" w:after="0"/>
        <w:ind w:left="-1080" w:firstLine="540"/>
        <w:contextualSpacing/>
        <w:jc w:val="both"/>
        <w:rPr/>
      </w:pPr>
      <w:r>
        <w:rPr>
          <w:b/>
          <w:bCs/>
          <w:lang w:bidi="ro-RO"/>
        </w:rPr>
        <w:t xml:space="preserve">Pe perioada desfăşurării activităţii </w:t>
      </w:r>
      <w:r>
        <w:rPr/>
        <w:t xml:space="preserve">societatea a avut un număr de 5 angajaţi, dintre care: un director general, un consilier juridic, un inspector resurse umane și doi asistenţi de farmacist. </w:t>
      </w:r>
      <w:r>
        <w:rPr>
          <w:i/>
          <w:iCs/>
          <w:lang w:bidi="ro-RO"/>
        </w:rPr>
        <w:t>Se constată astfel lipsa unui post de farmacist.</w:t>
      </w:r>
    </w:p>
    <w:p>
      <w:pPr>
        <w:pStyle w:val="Normal"/>
        <w:spacing w:before="0" w:after="0"/>
        <w:ind w:left="-1080" w:firstLine="540"/>
        <w:contextualSpacing/>
        <w:jc w:val="both"/>
        <w:rPr/>
      </w:pPr>
      <w:r>
        <w:rPr>
          <w:i/>
          <w:u w:val="single"/>
        </w:rPr>
        <w:t>Printre angajaţi</w:t>
      </w:r>
      <w:r>
        <w:rPr>
          <w:i/>
        </w:rPr>
        <w:t xml:space="preserve"> </w:t>
      </w:r>
      <w:r>
        <w:rPr>
          <w:b/>
          <w:bCs/>
          <w:i/>
          <w:lang w:bidi="ro-RO"/>
        </w:rPr>
        <w:t>nu</w:t>
      </w:r>
      <w:r>
        <w:rPr>
          <w:bCs/>
          <w:i/>
          <w:lang w:bidi="ro-RO"/>
        </w:rPr>
        <w:t xml:space="preserve"> </w:t>
      </w:r>
      <w:r>
        <w:rPr>
          <w:i/>
          <w:u w:val="single"/>
        </w:rPr>
        <w:t>se regăsesc persoanele ce au efectuat retrageri de numerar din conturile acestei societăţi</w:t>
      </w:r>
      <w:r>
        <w:rPr/>
        <w:t>, respectiv numiţii: I10........., M8........., I1........., I9......</w:t>
      </w:r>
    </w:p>
    <w:p>
      <w:pPr>
        <w:pStyle w:val="Normal"/>
        <w:numPr>
          <w:ilvl w:val="0"/>
          <w:numId w:val="2"/>
        </w:numPr>
        <w:spacing w:before="0" w:after="0"/>
        <w:ind w:left="-1080" w:firstLine="540"/>
        <w:contextualSpacing/>
        <w:jc w:val="both"/>
        <w:rPr/>
      </w:pPr>
      <w:bookmarkStart w:id="8" w:name="bookmark25"/>
      <w:r>
        <w:rPr>
          <w:b/>
          <w:lang w:bidi="fr-FR"/>
        </w:rPr>
        <w:t>SC 5........</w:t>
      </w:r>
      <w:r>
        <w:rPr>
          <w:b/>
        </w:rPr>
        <w:t>SRL</w:t>
      </w:r>
      <w:bookmarkEnd w:id="8"/>
      <w:r>
        <w:rPr>
          <w:b/>
        </w:rPr>
        <w:t xml:space="preserve"> </w:t>
      </w:r>
      <w:r>
        <w:rPr/>
        <w:t xml:space="preserve">(înregistrata </w:t>
      </w:r>
      <w:r>
        <w:rPr>
          <w:lang w:bidi="fr-FR"/>
        </w:rPr>
        <w:t xml:space="preserve">la O.N.R.C. </w:t>
      </w:r>
      <w:r>
        <w:rPr/>
        <w:t xml:space="preserve">sub </w:t>
      </w:r>
      <w:r>
        <w:rPr>
          <w:lang w:bidi="fr-FR"/>
        </w:rPr>
        <w:t xml:space="preserve">nr. </w:t>
      </w:r>
      <w:r>
        <w:rPr/>
        <w:t xml:space="preserve">J…..(iniţial </w:t>
      </w:r>
      <w:r>
        <w:rPr>
          <w:lang w:bidi="fr-FR"/>
        </w:rPr>
        <w:t xml:space="preserve">J….., </w:t>
      </w:r>
      <w:r>
        <w:rPr/>
        <w:t xml:space="preserve">CUI </w:t>
      </w:r>
      <w:r>
        <w:rPr>
          <w:lang w:bidi="fr-FR"/>
        </w:rPr>
        <w:t xml:space="preserve">…..), cu </w:t>
      </w:r>
      <w:r>
        <w:rPr>
          <w:u w:val="single"/>
          <w:lang w:bidi="fr-FR"/>
        </w:rPr>
        <w:t>s</w:t>
      </w:r>
      <w:r>
        <w:rPr>
          <w:u w:val="single"/>
        </w:rPr>
        <w:t>ediul social</w:t>
      </w:r>
      <w:r>
        <w:rPr/>
        <w:t xml:space="preserve"> stabilit iniţial în mun. B.........., ………, iar în ultimul sediul social a fost stabilit în mun. T1........, str. …….., Jud. D........, ocazie cu care a primit un nou număr de înregistrare în Registrul Comerţului – J……… din 01.09.2011.</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w:t>
      </w:r>
      <w:r>
        <w:rPr>
          <w:b/>
          <w:bCs/>
          <w:lang w:bidi="ro-RO"/>
        </w:rPr>
        <w:t xml:space="preserve">Demolarea construcţiilor, terasamente şi organizare de şantiere”- cod </w:t>
      </w:r>
      <w:r>
        <w:rPr/>
        <w:t>CAEN 4511, ulterior ”</w:t>
      </w:r>
      <w:r>
        <w:rPr>
          <w:b/>
          <w:bCs/>
          <w:lang w:bidi="ro-RO"/>
        </w:rPr>
        <w:t xml:space="preserve">Lucrări de pregătire a terenului </w:t>
      </w:r>
      <w:r>
        <w:rPr/>
        <w:t>”- cod CAEN 4312.</w:t>
      </w:r>
    </w:p>
    <w:p>
      <w:pPr>
        <w:pStyle w:val="Normal"/>
        <w:spacing w:before="0" w:after="0"/>
        <w:ind w:left="-1080" w:firstLine="540"/>
        <w:contextualSpacing/>
        <w:jc w:val="both"/>
        <w:rPr/>
      </w:pPr>
      <w:r>
        <w:rPr>
          <w:u w:val="single"/>
        </w:rPr>
        <w:t>Asociaţi persoane fizice au fost:</w:t>
      </w:r>
      <w:r>
        <w:rPr/>
        <w:t xml:space="preserve"> M38........., care a deţinut 5 </w:t>
      </w:r>
      <w:r>
        <w:rPr>
          <w:i/>
          <w:iCs/>
          <w:lang w:bidi="ro-RO"/>
        </w:rPr>
        <w:t>%</w:t>
      </w:r>
      <w:r>
        <w:rPr/>
        <w:t xml:space="preserve"> din capitalul social, M39........., care a deţinut 45% din capitalul social, şi M40........., care a deţinut 50% din capitalul social; M39......... a preluat capitalul social deţinut de M38.........; SC 23.........SRL a preluat capitalul social deţinut de M40.........; M41.........a preluat 50% din capitalul social, I4..... a deţinut 25% din capitalul social şi M39......... 25% din capitalul social; I4....., a deţinut 50% din capitalul social şi M39......... 50% din capitalul social; I4..... a deţinut 25% din capitalul social şi M39......... 25% din capitalul social şi M42.........a preluat 50 </w:t>
      </w:r>
      <w:r>
        <w:rPr>
          <w:i/>
          <w:iCs/>
          <w:lang w:bidi="ro-RO"/>
        </w:rPr>
        <w:t>%</w:t>
      </w:r>
      <w:r>
        <w:rPr/>
        <w:t xml:space="preserve"> din capitalul social.</w:t>
      </w:r>
    </w:p>
    <w:p>
      <w:pPr>
        <w:pStyle w:val="Normal"/>
        <w:spacing w:before="0" w:after="0"/>
        <w:ind w:left="-1080" w:firstLine="540"/>
        <w:contextualSpacing/>
        <w:jc w:val="both"/>
        <w:rPr/>
      </w:pPr>
      <w:r>
        <w:rPr>
          <w:u w:val="single"/>
        </w:rPr>
        <w:t>Administratorii societăţii</w:t>
      </w:r>
      <w:r>
        <w:rPr/>
        <w:t xml:space="preserve"> de la înfiinţare si până în prezent au fost: M40.........</w:t>
      </w:r>
      <w:r>
        <w:rPr>
          <w:lang w:bidi="fr-FR"/>
        </w:rPr>
        <w:t xml:space="preserve">, </w:t>
      </w:r>
      <w:r>
        <w:rPr/>
        <w:t xml:space="preserve">în perioada 14.01.2005-08.07.2009 ; M39........., în perioada 14.01.2005-08.02.2013; </w:t>
      </w:r>
      <w:r>
        <w:rPr>
          <w:b/>
          <w:bCs/>
          <w:lang w:bidi="ro-RO"/>
        </w:rPr>
        <w:t>I4.....</w:t>
      </w:r>
      <w:r>
        <w:rPr/>
        <w:t>, în perioada 08.07.2009-02.02.2013; I4....., în perioada 15.07.2011-21.11.2011; M41.........(împuternicit Sucursala T1........) în perioada 21.07.2011- 16.08.2011; I7..... (împuternicit Sucursala T1........) în perioada 16.08.2011 ; L7.........SPRL - administrator judiciar, 14.12.2011-08.02.2013.</w:t>
      </w:r>
    </w:p>
    <w:p>
      <w:pPr>
        <w:pStyle w:val="Normal"/>
        <w:spacing w:before="0" w:after="0"/>
        <w:ind w:left="-1080" w:firstLine="540"/>
        <w:contextualSpacing/>
        <w:jc w:val="both"/>
        <w:rPr/>
      </w:pPr>
      <w:r>
        <w:rPr>
          <w:b/>
          <w:bCs/>
          <w:lang w:bidi="ro-RO"/>
        </w:rPr>
        <w:t xml:space="preserve">Persoane împuternicite </w:t>
      </w:r>
      <w:r>
        <w:rPr/>
        <w:t>pe conturile societăţii:</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I12....., M5........., I10....., M7.........</w:t>
      </w:r>
      <w:r>
        <w:rPr>
          <w:lang w:bidi="fr-FR"/>
        </w:rPr>
        <w:t xml:space="preserve">, </w:t>
      </w:r>
      <w:r>
        <w:rPr/>
        <w:t>M8........., M4.........., I1........., I9....., M39........., I4....., M43........., M44........., M40..........</w:t>
      </w:r>
    </w:p>
    <w:p>
      <w:pPr>
        <w:pStyle w:val="Normal"/>
        <w:spacing w:before="0" w:after="0"/>
        <w:ind w:left="-1080" w:firstLine="540"/>
        <w:contextualSpacing/>
        <w:jc w:val="both"/>
        <w:rPr/>
      </w:pPr>
      <w:r>
        <w:rPr>
          <w:u w:val="single"/>
          <w:lang w:bidi="ro-RO"/>
        </w:rPr>
        <w:t>SC BANCA 4.........SA</w:t>
      </w:r>
    </w:p>
    <w:p>
      <w:pPr>
        <w:pStyle w:val="Normal"/>
        <w:spacing w:before="0" w:after="0"/>
        <w:ind w:left="-1080" w:firstLine="540"/>
        <w:contextualSpacing/>
        <w:jc w:val="both"/>
        <w:rPr/>
      </w:pPr>
      <w:r>
        <w:rPr/>
        <w:t>I4....., M39..........</w:t>
      </w:r>
    </w:p>
    <w:p>
      <w:pPr>
        <w:pStyle w:val="Normal"/>
        <w:spacing w:before="0" w:after="0"/>
        <w:ind w:left="-1080" w:firstLine="540"/>
        <w:contextualSpacing/>
        <w:jc w:val="both"/>
        <w:rPr/>
      </w:pPr>
      <w:r>
        <w:rPr>
          <w:u w:val="single"/>
          <w:lang w:bidi="ro-RO"/>
        </w:rPr>
        <w:t>SC BANCA 1........ SA</w:t>
      </w:r>
    </w:p>
    <w:p>
      <w:pPr>
        <w:pStyle w:val="Normal"/>
        <w:spacing w:before="0" w:after="0"/>
        <w:ind w:left="-1080" w:firstLine="540"/>
        <w:contextualSpacing/>
        <w:jc w:val="both"/>
        <w:rPr/>
      </w:pPr>
      <w:r>
        <w:rPr/>
        <w:t>I4....., M39........., I9....., I1........., M43........., M44..........</w:t>
      </w:r>
    </w:p>
    <w:p>
      <w:pPr>
        <w:pStyle w:val="Normal"/>
        <w:spacing w:before="0" w:after="0"/>
        <w:ind w:left="-1080" w:firstLine="540"/>
        <w:contextualSpacing/>
        <w:jc w:val="both"/>
        <w:rPr/>
      </w:pPr>
      <w:r>
        <w:rPr>
          <w:b/>
          <w:bCs/>
          <w:lang w:bidi="ro-RO"/>
        </w:rPr>
        <w:t xml:space="preserve">Pe perioada desfăşurării activităţii </w:t>
      </w:r>
      <w:r>
        <w:rPr/>
        <w:t>societatea a avut un număr total de 85angajaţi.</w:t>
      </w:r>
    </w:p>
    <w:p>
      <w:pPr>
        <w:pStyle w:val="Normal"/>
        <w:spacing w:before="0" w:after="0"/>
        <w:ind w:left="-1080" w:firstLine="540"/>
        <w:contextualSpacing/>
        <w:jc w:val="both"/>
        <w:rPr/>
      </w:pPr>
      <w:r>
        <w:rPr/>
        <w:t>Posturi - specifice domeniului construcţiilor: instalator, săpător, şofer camion, lăcătuș, șef şantier, inginer construcţii etc.</w:t>
      </w:r>
    </w:p>
    <w:p>
      <w:pPr>
        <w:pStyle w:val="Normal"/>
        <w:spacing w:before="0" w:after="0"/>
        <w:ind w:left="-1080" w:firstLine="540"/>
        <w:contextualSpacing/>
        <w:jc w:val="both"/>
        <w:rPr/>
      </w:pPr>
      <w:r>
        <w:rPr>
          <w:i/>
          <w:u w:val="single"/>
        </w:rPr>
        <w:t>Printre angajaţi</w:t>
      </w:r>
      <w:r>
        <w:rPr>
          <w:b/>
          <w:i/>
        </w:rPr>
        <w:t xml:space="preserve"> nu</w:t>
      </w:r>
      <w:r>
        <w:rPr>
          <w:i/>
          <w:u w:val="single"/>
        </w:rPr>
        <w:t xml:space="preserve"> se regăsesc persoanele ce au efectuat retrageri de numerar din conturile acestei societați</w:t>
      </w:r>
      <w:r>
        <w:rPr/>
        <w:t>, respectiv numiții I12....., I10....., M8..........</w:t>
      </w:r>
    </w:p>
    <w:p>
      <w:pPr>
        <w:pStyle w:val="Normal"/>
        <w:numPr>
          <w:ilvl w:val="0"/>
          <w:numId w:val="2"/>
        </w:numPr>
        <w:spacing w:before="0" w:after="0"/>
        <w:ind w:left="-1080" w:firstLine="540"/>
        <w:contextualSpacing/>
        <w:jc w:val="both"/>
        <w:rPr/>
      </w:pPr>
      <w:bookmarkStart w:id="9" w:name="bookmark27"/>
      <w:r>
        <w:rPr>
          <w:b/>
        </w:rPr>
        <w:t>SC 4........SRL</w:t>
      </w:r>
      <w:bookmarkEnd w:id="9"/>
      <w:r>
        <w:rPr/>
        <w:t xml:space="preserve"> (înregistrată la O.N.R.C. sub nr. J……, CUI ……), cu sediul social stabilit în mun. B.........., ………….</w:t>
      </w:r>
    </w:p>
    <w:p>
      <w:pPr>
        <w:pStyle w:val="Normal"/>
        <w:spacing w:before="0" w:after="0"/>
        <w:ind w:left="-1080" w:firstLine="540"/>
        <w:contextualSpacing/>
        <w:jc w:val="both"/>
        <w:rPr/>
      </w:pPr>
      <w:r>
        <w:rPr/>
        <w:t xml:space="preserve">Activitatea principală, conform celor înscrise în documentele de înfiinţare şi funcţionare legală, era </w:t>
      </w:r>
      <w:r>
        <w:rPr>
          <w:b/>
          <w:bCs/>
          <w:lang w:bidi="ro-RO"/>
        </w:rPr>
        <w:t xml:space="preserve">„Comerţ cu amănuntul al altor bunuri noi, în magazine specializate”- </w:t>
      </w:r>
      <w:r>
        <w:rPr/>
        <w:t>cod CAEN 4778, ulterior „</w:t>
      </w:r>
      <w:r>
        <w:rPr>
          <w:b/>
          <w:bCs/>
          <w:lang w:bidi="ro-RO"/>
        </w:rPr>
        <w:t xml:space="preserve">Comerţul cu amănuntul, în magazine specializate, a altor produse”- cod </w:t>
      </w:r>
      <w:r>
        <w:rPr/>
        <w:t>CAEN 5248.</w:t>
      </w:r>
    </w:p>
    <w:p>
      <w:pPr>
        <w:pStyle w:val="Normal"/>
        <w:spacing w:before="0" w:after="0"/>
        <w:ind w:left="-1080" w:firstLine="540"/>
        <w:contextualSpacing/>
        <w:jc w:val="both"/>
        <w:rPr/>
      </w:pPr>
      <w:r>
        <w:rPr>
          <w:u w:val="single"/>
        </w:rPr>
        <w:t>Asociaţi persoane fizice au fost:</w:t>
      </w:r>
      <w:r>
        <w:rPr/>
        <w:t xml:space="preserve"> </w:t>
      </w:r>
      <w:r>
        <w:rPr>
          <w:lang w:bidi="de-DE"/>
        </w:rPr>
        <w:t>M9A........</w:t>
      </w:r>
      <w:r>
        <w:rPr/>
        <w:t xml:space="preserve">, care a deţinut 40,79% din capitalul social, I4....., care a deţinut 59,21% din capitalul social; SC 6........SRL, care a deţinut 60% din capitalul social, şi M45........., care a deţinut 40% din capitalul social; I4..... a preluat capitalul social deţinut de SC 6........SRL; </w:t>
      </w:r>
      <w:r>
        <w:rPr>
          <w:lang w:bidi="de-DE"/>
        </w:rPr>
        <w:t>M9A........</w:t>
      </w:r>
      <w:r>
        <w:rPr/>
        <w:t xml:space="preserve">, care a deţinut 1,32% din capitalul social, I4....., care a deţinut 59,21% din capitalul social, şi M45........., care a deţinut 39,47% din capitalul social; </w:t>
      </w:r>
      <w:r>
        <w:rPr>
          <w:lang w:bidi="de-DE"/>
        </w:rPr>
        <w:t>M9A........</w:t>
      </w:r>
      <w:r>
        <w:rPr/>
        <w:t>a preluat capitalul social deţinut de M45..........</w:t>
      </w:r>
    </w:p>
    <w:p>
      <w:pPr>
        <w:pStyle w:val="Normal"/>
        <w:spacing w:before="0" w:after="0"/>
        <w:ind w:left="-1080" w:firstLine="540"/>
        <w:contextualSpacing/>
        <w:jc w:val="both"/>
        <w:rPr/>
      </w:pPr>
      <w:r>
        <w:rPr>
          <w:u w:val="single"/>
        </w:rPr>
        <w:t>Administratorul societăţii</w:t>
      </w:r>
      <w:r>
        <w:rPr/>
        <w:t xml:space="preserve"> de la înfiinţare si până în prezent a fost I4....., perioada 07.03.2007-19.01.2012.</w:t>
      </w:r>
    </w:p>
    <w:p>
      <w:pPr>
        <w:pStyle w:val="Normal"/>
        <w:spacing w:before="0" w:after="0"/>
        <w:ind w:left="-1080" w:firstLine="540"/>
        <w:contextualSpacing/>
        <w:jc w:val="both"/>
        <w:rPr/>
      </w:pPr>
      <w:r>
        <w:rPr/>
        <w:t>La data de 19.01.2012 societate a intrat în procedura insolvenţei, fiind numit lichidator judiciar Fineco Insolvency.</w:t>
      </w:r>
    </w:p>
    <w:p>
      <w:pPr>
        <w:pStyle w:val="Normal"/>
        <w:spacing w:before="0" w:after="0"/>
        <w:ind w:left="-1080" w:firstLine="540"/>
        <w:contextualSpacing/>
        <w:jc w:val="both"/>
        <w:rPr/>
      </w:pPr>
      <w:r>
        <w:rPr/>
        <w:t>Persoanele împuternicite pe conturile societăţii au fost:</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I9....., I4....., M45........., M4.........., M17.........., M46........., M5........., M47........., M7.........</w:t>
      </w:r>
      <w:r>
        <w:rPr>
          <w:lang w:bidi="de-DE"/>
        </w:rPr>
        <w:t xml:space="preserve">, </w:t>
      </w:r>
      <w:r>
        <w:rPr/>
        <w:t xml:space="preserve">M6........., M48........., M49........., M50........., M5B........., </w:t>
      </w:r>
      <w:r>
        <w:rPr>
          <w:lang w:bidi="de-DE"/>
        </w:rPr>
        <w:t xml:space="preserve">M51........., </w:t>
      </w:r>
      <w:r>
        <w:rPr/>
        <w:t xml:space="preserve">M52........., M53........., M54........., M55........., M56........., M24A........., M57........., </w:t>
      </w:r>
      <w:r>
        <w:rPr>
          <w:lang w:bidi="de-DE"/>
        </w:rPr>
        <w:t>M11.........</w:t>
      </w:r>
      <w:r>
        <w:rPr/>
        <w:t>, M58.........</w:t>
      </w:r>
      <w:r>
        <w:rPr>
          <w:lang w:bidi="de-DE"/>
        </w:rPr>
        <w:t xml:space="preserve">, </w:t>
      </w:r>
      <w:r>
        <w:rPr/>
        <w:t>I1........., M59........., M60........, M61........, M62........, M63........, M64........</w:t>
      </w:r>
      <w:r>
        <w:rPr>
          <w:lang w:bidi="de-DE"/>
        </w:rPr>
        <w:t xml:space="preserve">, </w:t>
      </w:r>
      <w:r>
        <w:rPr/>
        <w:t xml:space="preserve">I1........., </w:t>
      </w:r>
      <w:r>
        <w:rPr>
          <w:lang w:bidi="de-DE"/>
        </w:rPr>
        <w:t xml:space="preserve">M9........., </w:t>
      </w:r>
      <w:r>
        <w:rPr/>
        <w:t>I10....., M65........, M66........, M67........, M68........, M69.........</w:t>
      </w:r>
    </w:p>
    <w:p>
      <w:pPr>
        <w:pStyle w:val="Normal"/>
        <w:spacing w:before="0" w:after="0"/>
        <w:ind w:left="-1080" w:firstLine="540"/>
        <w:contextualSpacing/>
        <w:jc w:val="both"/>
        <w:rPr>
          <w:u w:val="single"/>
        </w:rPr>
      </w:pPr>
      <w:r>
        <w:rPr>
          <w:bCs/>
          <w:u w:val="single"/>
          <w:lang w:bidi="ro-RO"/>
        </w:rPr>
        <w:t>SC BANCA 4.........SA</w:t>
      </w:r>
    </w:p>
    <w:p>
      <w:pPr>
        <w:pStyle w:val="Normal"/>
        <w:spacing w:before="0" w:after="0"/>
        <w:ind w:left="-1080" w:firstLine="540"/>
        <w:contextualSpacing/>
        <w:jc w:val="both"/>
        <w:rPr/>
      </w:pPr>
      <w:r>
        <w:rPr/>
        <w:t xml:space="preserve">I4....., I9....., M6........., M7.......... </w:t>
      </w:r>
    </w:p>
    <w:p>
      <w:pPr>
        <w:pStyle w:val="Normal"/>
        <w:spacing w:before="0" w:after="0"/>
        <w:ind w:left="-1080" w:firstLine="540"/>
        <w:contextualSpacing/>
        <w:jc w:val="both"/>
        <w:rPr>
          <w:u w:val="single"/>
        </w:rPr>
      </w:pPr>
      <w:r>
        <w:rPr>
          <w:bCs/>
          <w:u w:val="single"/>
          <w:lang w:bidi="ro-RO"/>
        </w:rPr>
        <w:t>SC BANCA 1........ SA</w:t>
      </w:r>
    </w:p>
    <w:p>
      <w:pPr>
        <w:pStyle w:val="Normal"/>
        <w:spacing w:before="0" w:after="0"/>
        <w:ind w:left="-1080" w:firstLine="540"/>
        <w:contextualSpacing/>
        <w:jc w:val="both"/>
        <w:rPr/>
      </w:pPr>
      <w:r>
        <w:rPr/>
        <w:t xml:space="preserve">I4....., I9....., I1........., I10....., M9.......... </w:t>
      </w:r>
    </w:p>
    <w:p>
      <w:pPr>
        <w:pStyle w:val="Normal"/>
        <w:spacing w:before="0" w:after="0"/>
        <w:ind w:left="-1080" w:firstLine="540"/>
        <w:contextualSpacing/>
        <w:jc w:val="both"/>
        <w:rPr>
          <w:u w:val="single"/>
        </w:rPr>
      </w:pPr>
      <w:r>
        <w:rPr>
          <w:bCs/>
          <w:u w:val="single"/>
          <w:lang w:bidi="ro-RO"/>
        </w:rPr>
        <w:t>SC BANCA 6..........SA</w:t>
      </w:r>
    </w:p>
    <w:p>
      <w:pPr>
        <w:pStyle w:val="Normal"/>
        <w:spacing w:before="0" w:after="0"/>
        <w:ind w:left="-1080" w:firstLine="540"/>
        <w:contextualSpacing/>
        <w:jc w:val="both"/>
        <w:rPr/>
      </w:pPr>
      <w:r>
        <w:rPr/>
        <w:t>I4....., M45..........</w:t>
      </w:r>
    </w:p>
    <w:p>
      <w:pPr>
        <w:pStyle w:val="Normal"/>
        <w:spacing w:before="0" w:after="0"/>
        <w:ind w:left="-1080" w:firstLine="540"/>
        <w:contextualSpacing/>
        <w:jc w:val="both"/>
        <w:rPr/>
      </w:pPr>
      <w:r>
        <w:rPr>
          <w:b/>
          <w:bCs/>
          <w:lang w:bidi="ro-RO"/>
        </w:rPr>
        <w:t xml:space="preserve">Pe perioada desfăşurării activităţii </w:t>
      </w:r>
      <w:r>
        <w:rPr/>
        <w:t>societatea a avut un număr de trei angajaţi, ocupând posturi de consilier juridic, economist, inspector resurse umane.</w:t>
      </w:r>
    </w:p>
    <w:p>
      <w:pPr>
        <w:pStyle w:val="Normal"/>
        <w:spacing w:before="0" w:after="0"/>
        <w:ind w:left="-1080" w:firstLine="540"/>
        <w:contextualSpacing/>
        <w:jc w:val="both"/>
        <w:rPr/>
      </w:pPr>
      <w:r>
        <w:rPr/>
        <w:t>Se constată lipsa oricărui post specializat în domeniul manipulării produselor farmaceutice.</w:t>
      </w:r>
    </w:p>
    <w:p>
      <w:pPr>
        <w:pStyle w:val="Normal"/>
        <w:spacing w:before="0" w:after="0"/>
        <w:ind w:left="-1080" w:firstLine="540"/>
        <w:contextualSpacing/>
        <w:jc w:val="both"/>
        <w:rPr/>
      </w:pPr>
      <w:r>
        <w:rPr>
          <w:i/>
          <w:u w:val="single"/>
        </w:rPr>
        <w:t>Printre angajaţi</w:t>
      </w:r>
      <w:r>
        <w:rPr>
          <w:b/>
          <w:i/>
        </w:rPr>
        <w:t xml:space="preserve"> nu</w:t>
      </w:r>
      <w:r>
        <w:rPr>
          <w:i/>
          <w:u w:val="single"/>
        </w:rPr>
        <w:t xml:space="preserve"> se regăsesc persoanele care au efectuat retrageri de numerar din conturile acestei societăţi</w:t>
      </w:r>
      <w:r>
        <w:rPr/>
        <w:t>, respectiv numitele I10....., M8........., I1........., I9......</w:t>
      </w:r>
    </w:p>
    <w:p>
      <w:pPr>
        <w:pStyle w:val="Normal"/>
        <w:numPr>
          <w:ilvl w:val="0"/>
          <w:numId w:val="2"/>
        </w:numPr>
        <w:spacing w:before="0" w:after="0"/>
        <w:ind w:left="-1080" w:firstLine="540"/>
        <w:contextualSpacing/>
        <w:jc w:val="both"/>
        <w:rPr/>
      </w:pPr>
      <w:bookmarkStart w:id="10" w:name="bookmark28"/>
      <w:r>
        <w:rPr>
          <w:b/>
        </w:rPr>
        <w:t>SC 2........SRL</w:t>
      </w:r>
      <w:bookmarkEnd w:id="10"/>
      <w:r>
        <w:rPr/>
        <w:t xml:space="preserve"> (înregistrată la O.N.R.C. sub nr. J…., CUI …..), cu </w:t>
      </w:r>
      <w:r>
        <w:rPr>
          <w:u w:val="single"/>
        </w:rPr>
        <w:t>sediul social</w:t>
      </w:r>
      <w:r>
        <w:rPr/>
        <w:t xml:space="preserve"> stabilit iniţial în B.........., …….., ulterior în T1........, str. ……., jud. D........, ocazie cu care a primit un nou număr de ordine în Registrul Comerţului – J……… din 05.01.2011, iar ultimul sediul social a fost în B.........., str. …………, din 10.02.2011.</w:t>
      </w:r>
    </w:p>
    <w:p>
      <w:pPr>
        <w:pStyle w:val="Normal"/>
        <w:spacing w:before="0" w:after="0"/>
        <w:ind w:left="-1080" w:firstLine="540"/>
        <w:contextualSpacing/>
        <w:jc w:val="both"/>
        <w:rPr>
          <w:u w:val="single"/>
        </w:rPr>
      </w:pPr>
      <w:r>
        <w:rPr>
          <w:b/>
          <w:bCs/>
          <w:u w:val="single"/>
          <w:lang w:bidi="ro-RO"/>
        </w:rPr>
        <w:t>Activitatea principală, conform celor înscrise în documentele de înfiinţare şi funcţionare legală era</w:t>
      </w:r>
      <w:r>
        <w:rPr>
          <w:bCs/>
          <w:lang w:bidi="ro-RO"/>
        </w:rPr>
        <w:t xml:space="preserve"> </w:t>
      </w:r>
      <w:r>
        <w:rPr/>
        <w:t xml:space="preserve">„Comerţ cu amănuntul în magazine nespecializate, cu vânzare predominantă de produse alimentare, băuturi şi tutun”-cod </w:t>
      </w:r>
      <w:r>
        <w:rPr>
          <w:b/>
          <w:bCs/>
          <w:u w:val="single"/>
          <w:lang w:bidi="ro-RO"/>
        </w:rPr>
        <w:t>CAEN 5211.</w:t>
      </w:r>
    </w:p>
    <w:p>
      <w:pPr>
        <w:pStyle w:val="Normal"/>
        <w:spacing w:before="0" w:after="0"/>
        <w:ind w:left="-1080" w:firstLine="540"/>
        <w:contextualSpacing/>
        <w:jc w:val="both"/>
        <w:rPr/>
      </w:pPr>
      <w:r>
        <w:rPr>
          <w:u w:val="single"/>
        </w:rPr>
        <w:t>Asociaţi erau:</w:t>
      </w:r>
      <w:r>
        <w:rPr/>
        <w:t xml:space="preserve"> I4....., care a deţinut 10% din capitalul social, I9....., care a deţinut 10% din capitalul social, şi SC 6........SRL, care a deţinut 80% din capitalul social; I4....., care a deţinut 49,45% din capitalul social, I9....., care a deţinut 49,45 % din capitalul social, şi SC 6........SRL, care a deţinut 1,08% din capitalul social; I4..... a preluat capitalul social deţinut de SC 6........SRL, dobândind 50,54 % din capitalul social.</w:t>
      </w:r>
    </w:p>
    <w:p>
      <w:pPr>
        <w:pStyle w:val="Normal"/>
        <w:spacing w:before="0" w:after="0"/>
        <w:ind w:left="-1080" w:firstLine="540"/>
        <w:contextualSpacing/>
        <w:jc w:val="both"/>
        <w:rPr/>
      </w:pPr>
      <w:r>
        <w:rPr>
          <w:u w:val="single"/>
        </w:rPr>
        <w:t>Administratorul societăţii</w:t>
      </w:r>
      <w:r>
        <w:rPr/>
        <w:t xml:space="preserve"> de la înfiinţare și până în prezent a fost </w:t>
      </w:r>
      <w:r>
        <w:rPr>
          <w:bCs/>
          <w:lang w:bidi="ro-RO"/>
        </w:rPr>
        <w:t>I4.....</w:t>
      </w:r>
      <w:r>
        <w:rPr/>
        <w:t>, în perioada 18.01.2006-05.01.2012.</w:t>
      </w:r>
    </w:p>
    <w:p>
      <w:pPr>
        <w:pStyle w:val="Normal"/>
        <w:spacing w:before="0" w:after="0"/>
        <w:ind w:left="-1080" w:firstLine="540"/>
        <w:contextualSpacing/>
        <w:jc w:val="both"/>
        <w:rPr/>
      </w:pPr>
      <w:r>
        <w:rPr/>
        <w:t>La data de 05.01.2012 societatea a intrat în procedura insolvenţei, fiind numit lichidator judiciar - L3....... B....SPRL.</w:t>
      </w:r>
    </w:p>
    <w:p>
      <w:pPr>
        <w:pStyle w:val="Normal"/>
        <w:spacing w:before="0" w:after="0"/>
        <w:ind w:left="-1080" w:firstLine="540"/>
        <w:contextualSpacing/>
        <w:jc w:val="both"/>
        <w:rPr/>
      </w:pPr>
      <w:r>
        <w:rPr>
          <w:bCs/>
          <w:lang w:bidi="ro-RO"/>
        </w:rPr>
        <w:t>Persoanele împuternicite</w:t>
      </w:r>
      <w:r>
        <w:rPr>
          <w:b/>
          <w:bCs/>
          <w:lang w:bidi="ro-RO"/>
        </w:rPr>
        <w:t xml:space="preserve"> </w:t>
      </w:r>
      <w:r>
        <w:rPr/>
        <w:t>pe conturile societăţii au fost:</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I4....., I9....., M4.........., M5........., I10....., M6........., M7........</w:t>
      </w:r>
      <w:r>
        <w:rPr>
          <w:lang w:bidi="de-DE"/>
        </w:rPr>
        <w:t xml:space="preserve">, </w:t>
      </w:r>
      <w:r>
        <w:rPr/>
        <w:t xml:space="preserve">M8........., </w:t>
      </w:r>
      <w:r>
        <w:rPr>
          <w:lang w:bidi="de-DE"/>
        </w:rPr>
        <w:t xml:space="preserve">M9........., </w:t>
      </w:r>
      <w:r>
        <w:rPr/>
        <w:t xml:space="preserve">I1........., </w:t>
      </w:r>
      <w:r>
        <w:rPr>
          <w:lang w:bidi="de-DE"/>
        </w:rPr>
        <w:t>M11........</w:t>
      </w:r>
      <w:r>
        <w:rPr/>
        <w:t>, I12....., M70........, M71........, M72.........</w:t>
      </w:r>
    </w:p>
    <w:p>
      <w:pPr>
        <w:pStyle w:val="Normal"/>
        <w:spacing w:before="0" w:after="0"/>
        <w:ind w:left="-1080" w:firstLine="540"/>
        <w:contextualSpacing/>
        <w:jc w:val="both"/>
        <w:rPr>
          <w:u w:val="single"/>
        </w:rPr>
      </w:pPr>
      <w:r>
        <w:rPr>
          <w:bCs/>
          <w:u w:val="single"/>
          <w:lang w:bidi="ro-RO"/>
        </w:rPr>
        <w:t>SC BANCA 3.........SA</w:t>
      </w:r>
    </w:p>
    <w:p>
      <w:pPr>
        <w:pStyle w:val="Normal"/>
        <w:spacing w:before="0" w:after="0"/>
        <w:ind w:left="-1080" w:firstLine="540"/>
        <w:contextualSpacing/>
        <w:jc w:val="both"/>
        <w:rPr/>
      </w:pPr>
      <w:r>
        <w:rPr/>
        <w:t xml:space="preserve">I4....., I9....., I1........., I10....., </w:t>
      </w:r>
      <w:r>
        <w:rPr>
          <w:lang w:bidi="de-DE"/>
        </w:rPr>
        <w:t xml:space="preserve">M9........., </w:t>
      </w:r>
      <w:r>
        <w:rPr/>
        <w:t>I12......</w:t>
      </w:r>
    </w:p>
    <w:p>
      <w:pPr>
        <w:pStyle w:val="Normal"/>
        <w:spacing w:before="0" w:after="0"/>
        <w:ind w:left="-1080" w:firstLine="540"/>
        <w:contextualSpacing/>
        <w:jc w:val="both"/>
        <w:rPr>
          <w:u w:val="single"/>
        </w:rPr>
      </w:pPr>
      <w:r>
        <w:rPr>
          <w:bCs/>
          <w:u w:val="single"/>
          <w:lang w:bidi="ro-RO"/>
        </w:rPr>
        <w:t>SC BANCA 4.........SA</w:t>
      </w:r>
    </w:p>
    <w:p>
      <w:pPr>
        <w:pStyle w:val="Normal"/>
        <w:spacing w:before="0" w:after="0"/>
        <w:ind w:left="-1080" w:firstLine="540"/>
        <w:contextualSpacing/>
        <w:jc w:val="both"/>
        <w:rPr/>
      </w:pPr>
      <w:r>
        <w:rPr/>
        <w:t>I4....., I9......</w:t>
      </w:r>
    </w:p>
    <w:p>
      <w:pPr>
        <w:pStyle w:val="Normal"/>
        <w:spacing w:before="0" w:after="0"/>
        <w:ind w:left="-1080" w:firstLine="540"/>
        <w:contextualSpacing/>
        <w:jc w:val="both"/>
        <w:rPr>
          <w:u w:val="single"/>
        </w:rPr>
      </w:pPr>
      <w:r>
        <w:rPr>
          <w:bCs/>
          <w:u w:val="single"/>
          <w:lang w:bidi="ro-RO"/>
        </w:rPr>
        <w:t>SC BANCA 1........ SA</w:t>
      </w:r>
    </w:p>
    <w:p>
      <w:pPr>
        <w:pStyle w:val="Normal"/>
        <w:spacing w:before="0" w:after="0"/>
        <w:ind w:left="-1080" w:firstLine="540"/>
        <w:contextualSpacing/>
        <w:jc w:val="both"/>
        <w:rPr/>
      </w:pPr>
      <w:r>
        <w:rPr/>
        <w:t xml:space="preserve">I4....., I1........., I10....., </w:t>
      </w:r>
      <w:r>
        <w:rPr>
          <w:lang w:bidi="de-DE"/>
        </w:rPr>
        <w:t>M9..........</w:t>
      </w:r>
    </w:p>
    <w:p>
      <w:pPr>
        <w:pStyle w:val="Normal"/>
        <w:spacing w:before="0" w:after="0"/>
        <w:ind w:left="-1080" w:firstLine="540"/>
        <w:contextualSpacing/>
        <w:jc w:val="both"/>
        <w:rPr/>
      </w:pPr>
      <w:r>
        <w:rPr>
          <w:bCs/>
          <w:lang w:bidi="ro-RO"/>
        </w:rPr>
        <w:t>Pe parcursul desfăşurării activităţii</w:t>
      </w:r>
      <w:r>
        <w:rPr>
          <w:b/>
          <w:bCs/>
          <w:lang w:bidi="ro-RO"/>
        </w:rPr>
        <w:t xml:space="preserve"> </w:t>
      </w:r>
      <w:r>
        <w:rPr/>
        <w:t>societatea a avut un număr de 42 angajaţi ocupând în general posturi cu specific în domeniul restaurantelor.</w:t>
      </w:r>
    </w:p>
    <w:p>
      <w:pPr>
        <w:pStyle w:val="Normal"/>
        <w:spacing w:before="0" w:after="0"/>
        <w:ind w:left="-1080" w:firstLine="540"/>
        <w:contextualSpacing/>
        <w:jc w:val="both"/>
        <w:rPr/>
      </w:pPr>
      <w:r>
        <w:rPr/>
        <w:t>S-a constatat lipsa oricărui post specializat în domeniul manipulării produselor farmaceutice</w:t>
      </w:r>
    </w:p>
    <w:p>
      <w:pPr>
        <w:pStyle w:val="Normal"/>
        <w:spacing w:before="0" w:after="0"/>
        <w:ind w:left="-1080" w:firstLine="540"/>
        <w:contextualSpacing/>
        <w:jc w:val="both"/>
        <w:rPr/>
      </w:pPr>
      <w:r>
        <w:rPr>
          <w:i/>
          <w:u w:val="single"/>
        </w:rPr>
        <w:t>Printre angajaţi</w:t>
      </w:r>
      <w:r>
        <w:rPr>
          <w:b/>
          <w:i/>
        </w:rPr>
        <w:t xml:space="preserve"> nu</w:t>
      </w:r>
      <w:r>
        <w:rPr>
          <w:i/>
          <w:u w:val="single"/>
        </w:rPr>
        <w:t xml:space="preserve"> se regăsesc persoanele care au efectuat retrageri de numerar din conturile acestei societăţi</w:t>
      </w:r>
      <w:r>
        <w:rPr/>
        <w:t>, respectiv numitele I10....., M8........., I1........., I9......</w:t>
      </w:r>
    </w:p>
    <w:p>
      <w:pPr>
        <w:pStyle w:val="Normal"/>
        <w:numPr>
          <w:ilvl w:val="0"/>
          <w:numId w:val="2"/>
        </w:numPr>
        <w:spacing w:before="0" w:after="0"/>
        <w:ind w:left="-1080" w:firstLine="540"/>
        <w:contextualSpacing/>
        <w:jc w:val="both"/>
        <w:rPr/>
      </w:pPr>
      <w:bookmarkStart w:id="11" w:name="bookmark33"/>
      <w:r>
        <w:rPr>
          <w:b/>
        </w:rPr>
        <w:t>SC 8........SRL</w:t>
      </w:r>
      <w:bookmarkEnd w:id="11"/>
      <w:r>
        <w:rPr/>
        <w:t xml:space="preserve"> (înregistrată la O.N.R.C. sub nr. J…., CUI ….), cu </w:t>
      </w:r>
      <w:r>
        <w:rPr>
          <w:u w:val="single"/>
        </w:rPr>
        <w:t>sediul social</w:t>
      </w:r>
      <w:r>
        <w:rPr/>
        <w:t xml:space="preserve"> stabilit în sat …., com. N….., jud. D.........</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amănuntul al produselor farmaceutice, în magazine specializate” - cod CAEN 4773, ulterior ”Comerţ cu amănuntul al produselor farmaceutice”- cod CAEN 5231 şi „ Comerţ cu amănuntul al produselor farmaceutice, în magazine specializate” - cod CAEN 4773.</w:t>
      </w:r>
    </w:p>
    <w:p>
      <w:pPr>
        <w:pStyle w:val="Normal"/>
        <w:spacing w:before="0" w:after="0"/>
        <w:ind w:left="-1080" w:firstLine="540"/>
        <w:contextualSpacing/>
        <w:jc w:val="both"/>
        <w:rPr/>
      </w:pPr>
      <w:r>
        <w:rPr>
          <w:u w:val="single"/>
        </w:rPr>
        <w:t>Asociaţi au fost</w:t>
      </w:r>
      <w:r>
        <w:rPr/>
        <w:t xml:space="preserve">: </w:t>
      </w:r>
      <w:r>
        <w:rPr>
          <w:i/>
          <w:iCs/>
          <w:lang w:bidi="ro-RO"/>
        </w:rPr>
        <w:t xml:space="preserve">M73........, care </w:t>
      </w:r>
      <w:r>
        <w:rPr>
          <w:i/>
        </w:rPr>
        <w:t>a deţinut</w:t>
      </w:r>
      <w:r>
        <w:rPr/>
        <w:t xml:space="preserve"> </w:t>
      </w:r>
      <w:r>
        <w:rPr>
          <w:i/>
          <w:iCs/>
          <w:lang w:bidi="ro-RO"/>
        </w:rPr>
        <w:t xml:space="preserve">45 % din capitalul social şi M15A.........., care </w:t>
      </w:r>
      <w:r>
        <w:rPr>
          <w:i/>
        </w:rPr>
        <w:t>a deţinut</w:t>
      </w:r>
      <w:r>
        <w:rPr/>
        <w:t xml:space="preserve"> </w:t>
      </w:r>
      <w:r>
        <w:rPr>
          <w:i/>
          <w:iCs/>
          <w:lang w:bidi="ro-RO"/>
        </w:rPr>
        <w:t>55% din capitalul social;</w:t>
      </w:r>
      <w:r>
        <w:rPr/>
        <w:t xml:space="preserve"> M74........, care a deţinut 100% din capitalul social; M75........, care a deţinut 45% din capitalul social deţinut de M74........, aceasta din urmă rămânând cu 55</w:t>
      </w:r>
      <w:r>
        <w:rPr>
          <w:i/>
          <w:iCs/>
          <w:lang w:bidi="ro-RO"/>
        </w:rPr>
        <w:t>%</w:t>
      </w:r>
      <w:r>
        <w:rPr/>
        <w:t xml:space="preserve"> din capitalul social; SC 24........SRL a preluat capitalul social deţinut de M75........ şi M74........, devenind asociat unic; M9A........a preluat capitalul social deţinut de SC 24........SRL, devenind asociat unic; M73........ şi M15A.......... au preluat individual câte 25% din capitalul social deţinut de M9A........, acesta din urmă rămânând cu 50%; M9A........s-a retras, capitalul societăţii fiind împărţit în cote de 45% pentru </w:t>
      </w:r>
      <w:r>
        <w:rPr>
          <w:i/>
          <w:iCs/>
          <w:lang w:bidi="ro-RO"/>
        </w:rPr>
        <w:t>M73........ şi 55% pentru M15A...........</w:t>
      </w:r>
    </w:p>
    <w:p>
      <w:pPr>
        <w:pStyle w:val="Normal"/>
        <w:spacing w:before="0" w:after="0"/>
        <w:ind w:left="-1080" w:firstLine="540"/>
        <w:contextualSpacing/>
        <w:jc w:val="both"/>
        <w:rPr/>
      </w:pPr>
      <w:r>
        <w:rPr>
          <w:u w:val="single"/>
        </w:rPr>
        <w:t>Administratorii societăţii</w:t>
      </w:r>
      <w:r>
        <w:rPr/>
        <w:t xml:space="preserve"> de la înfiinţare si până în prezent au fost: M76........, în perioada 19.06.2002-15.07.2010; M9A........, în perioada 15.07.2010-05.08.2011; M73........, în perioada 05.08.2011- prezent.</w:t>
      </w:r>
    </w:p>
    <w:p>
      <w:pPr>
        <w:pStyle w:val="Normal"/>
        <w:spacing w:before="0" w:after="0"/>
        <w:ind w:left="-1080" w:firstLine="540"/>
        <w:contextualSpacing/>
        <w:jc w:val="both"/>
        <w:rPr/>
      </w:pPr>
      <w:r>
        <w:rPr/>
        <w:t>La data de 12.12.2011 societatea a intrat în procedura insolvenţei, fiind numit lichidator judiciar C.I.I. L5...........</w:t>
      </w:r>
    </w:p>
    <w:p>
      <w:pPr>
        <w:pStyle w:val="Normal"/>
        <w:spacing w:before="0" w:after="0"/>
        <w:ind w:left="-1080" w:firstLine="540"/>
        <w:contextualSpacing/>
        <w:jc w:val="both"/>
        <w:rPr/>
      </w:pPr>
      <w:r>
        <w:rPr>
          <w:b/>
          <w:bCs/>
          <w:lang w:bidi="ro-RO"/>
        </w:rPr>
        <w:t xml:space="preserve">Persoanele împuternicite </w:t>
      </w:r>
      <w:r>
        <w:rPr/>
        <w:t>pe conturile societăţii sunt:</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M73........, M17.........., I11....., M20.........., M15......., M8........., M15A.........., M9A........, I1........., I10....., I12....., M7.........</w:t>
      </w:r>
      <w:r>
        <w:rPr>
          <w:lang w:bidi="fr-FR"/>
        </w:rPr>
        <w:t xml:space="preserve">, </w:t>
      </w:r>
      <w:r>
        <w:rPr/>
        <w:t>M18.........., M4.........., M15......., M19.........., M20...........</w:t>
      </w:r>
    </w:p>
    <w:p>
      <w:pPr>
        <w:pStyle w:val="Normal"/>
        <w:spacing w:before="0" w:after="0"/>
        <w:ind w:left="-1080" w:firstLine="540"/>
        <w:contextualSpacing/>
        <w:jc w:val="both"/>
        <w:rPr>
          <w:u w:val="single"/>
        </w:rPr>
      </w:pPr>
      <w:r>
        <w:rPr>
          <w:bCs/>
          <w:u w:val="single"/>
          <w:lang w:bidi="ro-RO"/>
        </w:rPr>
        <w:t>SC BANCA 8........SA</w:t>
      </w:r>
    </w:p>
    <w:p>
      <w:pPr>
        <w:pStyle w:val="Normal"/>
        <w:spacing w:before="0" w:after="0"/>
        <w:ind w:left="-1080" w:firstLine="540"/>
        <w:contextualSpacing/>
        <w:jc w:val="both"/>
        <w:rPr/>
      </w:pPr>
      <w:r>
        <w:rPr/>
        <w:t>M9A.........</w:t>
      </w:r>
    </w:p>
    <w:p>
      <w:pPr>
        <w:pStyle w:val="Normal"/>
        <w:spacing w:before="0" w:after="0"/>
        <w:ind w:left="-1080" w:firstLine="540"/>
        <w:contextualSpacing/>
        <w:jc w:val="both"/>
        <w:rPr>
          <w:u w:val="single"/>
        </w:rPr>
      </w:pPr>
      <w:r>
        <w:rPr>
          <w:u w:val="single"/>
          <w:lang w:bidi="ro-RO"/>
        </w:rPr>
        <w:t xml:space="preserve">SC </w:t>
      </w:r>
      <w:r>
        <w:rPr>
          <w:bCs/>
          <w:u w:val="single"/>
          <w:lang w:bidi="ro-RO"/>
        </w:rPr>
        <w:t>BANCA 9........SA</w:t>
      </w:r>
    </w:p>
    <w:p>
      <w:pPr>
        <w:pStyle w:val="Normal"/>
        <w:spacing w:before="0" w:after="0"/>
        <w:ind w:left="-1080" w:firstLine="540"/>
        <w:contextualSpacing/>
        <w:jc w:val="both"/>
        <w:rPr/>
      </w:pPr>
      <w:r>
        <w:rPr/>
        <w:t>M76.........</w:t>
      </w:r>
    </w:p>
    <w:p>
      <w:pPr>
        <w:pStyle w:val="Normal"/>
        <w:spacing w:before="0" w:after="0"/>
        <w:ind w:left="-1080" w:firstLine="540"/>
        <w:contextualSpacing/>
        <w:jc w:val="both"/>
        <w:rPr/>
      </w:pPr>
      <w:r>
        <w:rPr>
          <w:b/>
          <w:bCs/>
          <w:lang w:bidi="ro-RO"/>
        </w:rPr>
        <w:t xml:space="preserve">Pe perioada desfăşurării activităţii </w:t>
      </w:r>
      <w:r>
        <w:rPr/>
        <w:t xml:space="preserve">societatea a avut un număr de 84 angajaţi, ocupând în general posturi în domeniul manipulării produselor farmaceutice. </w:t>
      </w:r>
      <w:r>
        <w:rPr>
          <w:i/>
          <w:u w:val="single"/>
        </w:rPr>
        <w:t>Printre angajaţi</w:t>
      </w:r>
      <w:r>
        <w:rPr>
          <w:i/>
        </w:rPr>
        <w:t xml:space="preserve"> </w:t>
      </w:r>
      <w:r>
        <w:rPr>
          <w:b/>
          <w:bCs/>
          <w:i/>
          <w:lang w:bidi="ro-RO"/>
        </w:rPr>
        <w:t>nu</w:t>
      </w:r>
      <w:r>
        <w:rPr>
          <w:i/>
        </w:rPr>
        <w:t xml:space="preserve"> </w:t>
      </w:r>
      <w:r>
        <w:rPr>
          <w:i/>
          <w:u w:val="single"/>
        </w:rPr>
        <w:t>se regăsesc următoarele persoane, împuternicite sa efectueze operaţiuni pe conturile bancare ale societăţii</w:t>
      </w:r>
      <w:r>
        <w:rPr/>
        <w:t>: I11....., M15......., M8........., I1........., I10....., I12......</w:t>
      </w:r>
    </w:p>
    <w:p>
      <w:pPr>
        <w:pStyle w:val="Normal"/>
        <w:numPr>
          <w:ilvl w:val="0"/>
          <w:numId w:val="2"/>
        </w:numPr>
        <w:spacing w:before="0" w:after="0"/>
        <w:ind w:left="-1080" w:firstLine="540"/>
        <w:contextualSpacing/>
        <w:jc w:val="both"/>
        <w:rPr/>
      </w:pPr>
      <w:r>
        <w:rPr>
          <w:b/>
          <w:bCs/>
        </w:rPr>
        <w:t xml:space="preserve">SC 19........SRL </w:t>
      </w:r>
      <w:r>
        <w:rPr/>
        <w:t xml:space="preserve">(înregistrată la O.N.R.C sub nr. J….. - actual J…., CUI ….), cu </w:t>
      </w:r>
      <w:r>
        <w:rPr>
          <w:u w:val="single"/>
        </w:rPr>
        <w:t>sediul social</w:t>
      </w:r>
      <w:r>
        <w:rPr/>
        <w:t xml:space="preserve"> stabilit iniţial în mun. P1....., str. ….., jud. P2....., ultimul fiind la adresa din B.........., ……., ocazie cu care a primit nu nou număr de ordine în Registrul Comerţului – J……...</w:t>
      </w:r>
    </w:p>
    <w:p>
      <w:pPr>
        <w:pStyle w:val="Normal"/>
        <w:spacing w:before="0" w:after="0"/>
        <w:ind w:left="-1080" w:firstLine="540"/>
        <w:contextualSpacing/>
        <w:jc w:val="both"/>
        <w:rPr/>
      </w:pPr>
      <w:r>
        <w:rPr>
          <w:u w:val="single"/>
        </w:rPr>
        <w:t>Activitatea principală,</w:t>
      </w:r>
      <w:r>
        <w:rPr/>
        <w:t xml:space="preserve"> conform celor înscrise în documentele de înfiinţare şi funcţionare legală, era „Comerţ cu amănuntul al produselor farmaceutice” - cod CAEN 5231, ulterior fiind modificată în ”Fabricarea produselor farmaceutice de bază ”- cod CAEN 2441, ”Comerţ cu amănuntul al produselor farmaceutice”- cod CAEN 5231 , ”Comerţ cu amănuntul al produselor cosmetice şi de toaleta”- cod CAEN 5233, ”Comerţ cu amănuntul, în magazine nespecializate, cu vânzare predominantă de produse alimentare, băuturi şi tutun”- cod CAEN 5211, „Alte activităţi referitoare la sănătatea umană”, „Comerţ cu amănuntul al produselor farmaceutice, în magazine specializate” - cod CAEN 4773.</w:t>
      </w:r>
    </w:p>
    <w:p>
      <w:pPr>
        <w:pStyle w:val="Normal"/>
        <w:spacing w:before="0" w:after="0"/>
        <w:ind w:left="-1080" w:firstLine="540"/>
        <w:contextualSpacing/>
        <w:jc w:val="both"/>
        <w:rPr/>
      </w:pPr>
      <w:r>
        <w:rPr>
          <w:u w:val="single"/>
        </w:rPr>
        <w:t>Asociaţi persoane fizice sunt:</w:t>
      </w:r>
      <w:r>
        <w:rPr/>
        <w:t xml:space="preserve"> M77........, care a deţinut 100 </w:t>
      </w:r>
      <w:r>
        <w:rPr>
          <w:i/>
          <w:iCs/>
          <w:lang w:bidi="ro-RO"/>
        </w:rPr>
        <w:t>%</w:t>
      </w:r>
      <w:r>
        <w:rPr/>
        <w:t xml:space="preserve"> din capitalul social; ulterior M77A........a deţinut 30% din capitalul social şi M77........, care a deţinut 70% din capitalul social; I13..... care a deţinut 1% din capitalul social şi SC 6........SRL, care deţine 99% din capitalul social; </w:t>
      </w:r>
      <w:r>
        <w:rPr>
          <w:bCs/>
          <w:lang w:bidi="ro-RO"/>
        </w:rPr>
        <w:t>I4.....</w:t>
      </w:r>
      <w:r>
        <w:rPr/>
        <w:t xml:space="preserve">, care a </w:t>
      </w:r>
      <w:r>
        <w:rPr>
          <w:i/>
          <w:iCs/>
          <w:lang w:bidi="ro-RO"/>
        </w:rPr>
        <w:t>preluat acţiunile deţinute de SC 6........SRL</w:t>
      </w:r>
      <w:r>
        <w:rPr/>
        <w:t>; SC 25........SRL care a preluat acţiunile deţinute de I13......</w:t>
      </w:r>
    </w:p>
    <w:p>
      <w:pPr>
        <w:pStyle w:val="Normal"/>
        <w:spacing w:before="0" w:after="0"/>
        <w:ind w:left="-1080" w:firstLine="540"/>
        <w:contextualSpacing/>
        <w:jc w:val="both"/>
        <w:rPr/>
      </w:pPr>
      <w:r>
        <w:rPr>
          <w:u w:val="single"/>
        </w:rPr>
        <w:t>Administratorii societăţii</w:t>
      </w:r>
      <w:r>
        <w:rPr/>
        <w:t xml:space="preserve"> de la înfiinţare si până în prezent au fost: M77A........, în perioada 12.03.1996-31.08.2009; M77........, în perioada 12.03.1996-31.08.2009; I13....., în perioada 31.08.2009-08.10.2010; I4....., în perioada 31.08.2009-12.04.2011; M3........, în perioada 12.04.2011-07.06.2011; I4....., în perioada 07.06.2011- 09.01.2012.</w:t>
      </w:r>
    </w:p>
    <w:p>
      <w:pPr>
        <w:pStyle w:val="Normal"/>
        <w:spacing w:before="0" w:after="0"/>
        <w:ind w:left="-1080" w:firstLine="540"/>
        <w:contextualSpacing/>
        <w:jc w:val="both"/>
        <w:rPr/>
      </w:pPr>
      <w:r>
        <w:rPr/>
        <w:t>La data de 19.01.2012 societatea a intrat în procedura insolvenţei, fiind numit lichidator judiciar L8........SPRL.</w:t>
      </w:r>
    </w:p>
    <w:p>
      <w:pPr>
        <w:pStyle w:val="Normal"/>
        <w:spacing w:before="0" w:after="0"/>
        <w:ind w:left="-1080" w:firstLine="540"/>
        <w:contextualSpacing/>
        <w:jc w:val="both"/>
        <w:rPr/>
      </w:pPr>
      <w:r>
        <w:rPr>
          <w:b/>
          <w:bCs/>
          <w:lang w:bidi="ro-RO"/>
        </w:rPr>
        <w:t xml:space="preserve">Persoanele împuternicite </w:t>
      </w:r>
      <w:r>
        <w:rPr/>
        <w:t>pe conturile societăţii au fost:</w:t>
      </w:r>
    </w:p>
    <w:p>
      <w:pPr>
        <w:pStyle w:val="Normal"/>
        <w:spacing w:before="0" w:after="0"/>
        <w:ind w:left="-1080" w:firstLine="540"/>
        <w:contextualSpacing/>
        <w:jc w:val="both"/>
        <w:rPr/>
      </w:pPr>
      <w:r>
        <w:rPr>
          <w:u w:val="single"/>
          <w:lang w:bidi="ro-RO"/>
        </w:rPr>
        <w:t>SC BANCA 1........ SA</w:t>
      </w:r>
    </w:p>
    <w:p>
      <w:pPr>
        <w:pStyle w:val="Normal"/>
        <w:spacing w:before="0" w:after="0"/>
        <w:ind w:left="-1080" w:firstLine="540"/>
        <w:contextualSpacing/>
        <w:jc w:val="both"/>
        <w:rPr/>
      </w:pPr>
      <w:r>
        <w:rPr/>
        <w:t>I4....., I13........, M25...........</w:t>
      </w:r>
    </w:p>
    <w:p>
      <w:pPr>
        <w:pStyle w:val="Normal"/>
        <w:spacing w:before="0" w:after="0"/>
        <w:ind w:left="-1080" w:firstLine="540"/>
        <w:contextualSpacing/>
        <w:jc w:val="both"/>
        <w:rPr/>
      </w:pPr>
      <w:r>
        <w:rPr>
          <w:u w:val="single"/>
          <w:lang w:bidi="ro-RO"/>
        </w:rPr>
        <w:t>SC BANCA 2......SA</w:t>
      </w:r>
    </w:p>
    <w:p>
      <w:pPr>
        <w:pStyle w:val="Normal"/>
        <w:spacing w:before="0" w:after="0"/>
        <w:ind w:left="-1080" w:firstLine="540"/>
        <w:contextualSpacing/>
        <w:jc w:val="both"/>
        <w:rPr/>
      </w:pPr>
      <w:r>
        <w:rPr/>
        <w:t>I4....., I13.........</w:t>
      </w:r>
    </w:p>
    <w:p>
      <w:pPr>
        <w:pStyle w:val="Normal"/>
        <w:spacing w:before="0" w:after="0"/>
        <w:ind w:left="-1080" w:firstLine="540"/>
        <w:contextualSpacing/>
        <w:jc w:val="both"/>
        <w:rPr/>
      </w:pPr>
      <w:bookmarkStart w:id="12" w:name="bookmark34"/>
      <w:r>
        <w:rPr/>
        <w:t>Pe perioada desfăşurării activităţii societatea nu a avut angajaţi.</w:t>
      </w:r>
      <w:bookmarkEnd w:id="12"/>
    </w:p>
    <w:p>
      <w:pPr>
        <w:pStyle w:val="Normal"/>
        <w:numPr>
          <w:ilvl w:val="0"/>
          <w:numId w:val="2"/>
        </w:numPr>
        <w:spacing w:before="0" w:after="0"/>
        <w:ind w:left="-1080" w:firstLine="540"/>
        <w:contextualSpacing/>
        <w:jc w:val="both"/>
        <w:rPr/>
      </w:pPr>
      <w:r>
        <w:rPr>
          <w:b/>
        </w:rPr>
        <w:t>SC 17........SRL</w:t>
      </w:r>
      <w:r>
        <w:rPr/>
        <w:t xml:space="preserve"> (înregistrată la ONRC sub nr. J…/23.12.2010, CUI …..), cu </w:t>
      </w:r>
      <w:r>
        <w:rPr>
          <w:u w:val="single"/>
        </w:rPr>
        <w:t>sediul social</w:t>
      </w:r>
      <w:r>
        <w:rPr/>
        <w:t xml:space="preserve"> în B.........., …….. – sediu expirat.</w:t>
      </w:r>
    </w:p>
    <w:p>
      <w:pPr>
        <w:pStyle w:val="Normal"/>
        <w:spacing w:before="0" w:after="0"/>
        <w:ind w:left="-1080" w:firstLine="540"/>
        <w:contextualSpacing/>
        <w:jc w:val="both"/>
        <w:rPr/>
      </w:pPr>
      <w:r>
        <w:rPr>
          <w:u w:val="single"/>
        </w:rPr>
        <w:t>Asociat unic și administrator</w:t>
      </w:r>
      <w:r>
        <w:rPr/>
        <w:t>: M78........, cetățean moldovean.</w:t>
      </w:r>
    </w:p>
    <w:p>
      <w:pPr>
        <w:pStyle w:val="Normal"/>
        <w:spacing w:before="0" w:after="0"/>
        <w:ind w:left="-1080" w:firstLine="540"/>
        <w:contextualSpacing/>
        <w:jc w:val="both"/>
        <w:rPr/>
      </w:pPr>
      <w:r>
        <w:rPr>
          <w:u w:val="single"/>
        </w:rPr>
        <w:t>Activitate principală</w:t>
      </w:r>
      <w:r>
        <w:rPr/>
        <w:t xml:space="preserve">, cod CAEN 4618 – intermedieri în comerțul specializat în vânzarea produselor cu caracter specific; activitate secundară: multiple. </w:t>
      </w:r>
    </w:p>
    <w:p>
      <w:pPr>
        <w:pStyle w:val="Normal"/>
        <w:spacing w:before="0" w:after="0"/>
        <w:ind w:left="-1080" w:firstLine="540"/>
        <w:contextualSpacing/>
        <w:jc w:val="both"/>
        <w:rPr/>
      </w:pPr>
      <w:r>
        <w:rPr>
          <w:b/>
        </w:rPr>
        <w:t>Persoane împuternicite</w:t>
      </w:r>
      <w:r>
        <w:rPr/>
        <w:t xml:space="preserve"> pe conturi au fost:</w:t>
      </w:r>
    </w:p>
    <w:p>
      <w:pPr>
        <w:pStyle w:val="Normal"/>
        <w:spacing w:before="0" w:after="0"/>
        <w:ind w:left="-1080" w:firstLine="540"/>
        <w:contextualSpacing/>
        <w:jc w:val="both"/>
        <w:rPr/>
      </w:pPr>
      <w:r>
        <w:rPr>
          <w:u w:val="single"/>
        </w:rPr>
        <w:t>BANCA 10........</w:t>
      </w:r>
      <w:r>
        <w:rPr/>
        <w:t>- M78.........</w:t>
      </w:r>
    </w:p>
    <w:p>
      <w:pPr>
        <w:pStyle w:val="Normal"/>
        <w:numPr>
          <w:ilvl w:val="0"/>
          <w:numId w:val="2"/>
        </w:numPr>
        <w:spacing w:before="0" w:after="0"/>
        <w:ind w:left="-1080" w:firstLine="540"/>
        <w:contextualSpacing/>
        <w:jc w:val="both"/>
        <w:rPr/>
      </w:pPr>
      <w:r>
        <w:rPr>
          <w:b/>
        </w:rPr>
        <w:t xml:space="preserve">SC 20........SRL </w:t>
      </w:r>
      <w:r>
        <w:rPr/>
        <w:t xml:space="preserve">(înregistrată la ONRC sub nr. J…., CUI ….), cu </w:t>
      </w:r>
      <w:r>
        <w:rPr>
          <w:u w:val="single"/>
        </w:rPr>
        <w:t>sediu social</w:t>
      </w:r>
      <w:r>
        <w:rPr/>
        <w:t xml:space="preserve"> în P1....., str. ……., jud. P2....., asociați și administratori M79........și M80........, obiect de activitate comerțul de larg consum.</w:t>
      </w:r>
    </w:p>
    <w:p>
      <w:pPr>
        <w:pStyle w:val="Normal"/>
        <w:spacing w:before="0" w:after="0"/>
        <w:ind w:left="-1080" w:firstLine="540"/>
        <w:contextualSpacing/>
        <w:jc w:val="both"/>
        <w:rPr/>
      </w:pPr>
      <w:r>
        <w:rPr/>
        <w:t>La data de 01.10.1996, SC 20........SRL, prin administratori M79A........, M79........și M79B........, s-a înregistrat cu activitate principală - Comerțul cu produse farmaceutice: Cod CAEN 5146, 5231, 5232.</w:t>
      </w:r>
    </w:p>
    <w:p>
      <w:pPr>
        <w:pStyle w:val="Normal"/>
        <w:spacing w:before="0" w:after="0"/>
        <w:ind w:left="-1080" w:firstLine="540"/>
        <w:contextualSpacing/>
        <w:jc w:val="both"/>
        <w:rPr/>
      </w:pPr>
      <w:r>
        <w:rPr/>
        <w:t>La 14.05.1998, M81........a devinit asociat a SC 20........SRL, iar, la 25.03.2011, SC 20........SRL a fost cesionată către M15B........, care a stabilit sediul social în T1........, str. ………., jud. D........, anterior SC 20........SRL având sediul în P1....., ………., jud. P2......</w:t>
      </w:r>
    </w:p>
    <w:p>
      <w:pPr>
        <w:pStyle w:val="Normal"/>
        <w:spacing w:before="0" w:after="0"/>
        <w:ind w:left="-1080" w:firstLine="540"/>
        <w:contextualSpacing/>
        <w:jc w:val="both"/>
        <w:rPr/>
      </w:pPr>
      <w:r>
        <w:rPr>
          <w:u w:val="single"/>
        </w:rPr>
        <w:t>Asociat unic și administrator</w:t>
      </w:r>
      <w:r>
        <w:rPr/>
        <w:t>: M15B........</w:t>
      </w:r>
    </w:p>
    <w:p>
      <w:pPr>
        <w:pStyle w:val="Normal"/>
        <w:spacing w:before="0" w:after="0"/>
        <w:ind w:left="-1080" w:firstLine="540"/>
        <w:contextualSpacing/>
        <w:jc w:val="both"/>
        <w:rPr/>
      </w:pPr>
      <w:r>
        <w:rPr>
          <w:u w:val="single"/>
        </w:rPr>
        <w:t>Activitate principală</w:t>
      </w:r>
      <w:r>
        <w:rPr/>
        <w:t xml:space="preserve">: cod CAEN 4773 - comerț cu amănuntul al produselor farmaceutice, în magazine specializate. </w:t>
      </w:r>
    </w:p>
    <w:p>
      <w:pPr>
        <w:pStyle w:val="Normal"/>
        <w:spacing w:before="0" w:after="0"/>
        <w:ind w:left="-1080" w:firstLine="540"/>
        <w:contextualSpacing/>
        <w:jc w:val="both"/>
        <w:rPr/>
      </w:pPr>
      <w:r>
        <w:rPr/>
        <w:t>Puncte de lucru: sat ………., comuna A…., nr….. jud. P2.....; C1….., nr……, jud. P2.....; comuna V1…., sat …., nr….., jud. P2.....; comuna B3….., sat. ….., jud. P2......</w:t>
      </w:r>
    </w:p>
    <w:p>
      <w:pPr>
        <w:pStyle w:val="Normal"/>
        <w:spacing w:before="0" w:after="0"/>
        <w:ind w:left="-1080" w:firstLine="540"/>
        <w:contextualSpacing/>
        <w:jc w:val="both"/>
        <w:rPr/>
      </w:pPr>
      <w:r>
        <w:rPr/>
        <w:t>Dosarul penal a debutat la data de 19.05.2011, când Direcția Națională Anticorupție, Secția de combatere a corupției, s-a sesizat din oficiu cu privire la săvârșirea de către medici specialiști din B.........., județele D........ și P2....., a unor infracțiuni de abuz în serviciu, fapte prev. de art. 248 din Codul penal din 1969 rap. la art. 13</w:t>
      </w:r>
      <w:r>
        <w:rPr>
          <w:vertAlign w:val="superscript"/>
        </w:rPr>
        <w:t>2</w:t>
      </w:r>
      <w:r>
        <w:rPr/>
        <w:t xml:space="preserve"> din Legea 78/2000.</w:t>
      </w:r>
    </w:p>
    <w:p>
      <w:pPr>
        <w:pStyle w:val="Normal"/>
        <w:spacing w:before="0" w:after="0"/>
        <w:ind w:left="-1080" w:firstLine="540"/>
        <w:contextualSpacing/>
        <w:jc w:val="both"/>
        <w:rPr/>
      </w:pPr>
      <w:r>
        <w:rPr/>
        <w:t>Astfel, s-a reținut faptul inculpatul I4....., administrator și asociat la mai multe firme cu profil farmaceutic, coordona o rețea de valorificare în afara țării de produse farmaceutice subvenționate.</w:t>
      </w:r>
    </w:p>
    <w:p>
      <w:pPr>
        <w:pStyle w:val="Normal"/>
        <w:spacing w:before="0" w:after="0"/>
        <w:ind w:left="-1080" w:firstLine="540"/>
        <w:contextualSpacing/>
        <w:jc w:val="both"/>
        <w:rPr/>
      </w:pPr>
      <w:r>
        <w:rPr/>
        <w:t xml:space="preserve">Astfel, unele cadre medicale prescriau medicamente pentru persoane decedate sau inexistente, în realitate, medicamentele fiind tranzacționate prin mai multe unități farmaceutice agreate și ulterior ajungând în depozite, de unde erau livrate în spațiul intracomunitar. </w:t>
      </w:r>
    </w:p>
    <w:p>
      <w:pPr>
        <w:pStyle w:val="Normal"/>
        <w:spacing w:before="0" w:after="0"/>
        <w:ind w:left="-1080" w:firstLine="540"/>
        <w:contextualSpacing/>
        <w:jc w:val="both"/>
        <w:rPr/>
      </w:pPr>
      <w:r>
        <w:rPr/>
        <w:t>Întreaga activitate era coordonată de inculpatul I4....., având în centru una dintre societățile administrate de acesta - SC 6........ SRL.</w:t>
      </w:r>
    </w:p>
    <w:p>
      <w:pPr>
        <w:pStyle w:val="Normal"/>
        <w:spacing w:before="0" w:after="0"/>
        <w:ind w:left="-1080" w:firstLine="540"/>
        <w:contextualSpacing/>
        <w:jc w:val="both"/>
        <w:rPr/>
      </w:pPr>
      <w:r>
        <w:rPr/>
        <w:t>Acest dosar a fost înregistrat sub nr………..</w:t>
      </w:r>
    </w:p>
    <w:p>
      <w:pPr>
        <w:pStyle w:val="Normal"/>
        <w:spacing w:before="0" w:after="0"/>
        <w:ind w:left="-1080" w:firstLine="540"/>
        <w:contextualSpacing/>
        <w:jc w:val="both"/>
        <w:rPr/>
      </w:pPr>
      <w:r>
        <w:rPr/>
        <w:t>La data de 25.04.2012, Agenția Națională de Administrare Fiscală a înaintat la Direcția Națională Anticorupție rezultatul verificărilor efectuate în data de 28.10.2011 la SC 10........SRL.</w:t>
      </w:r>
    </w:p>
    <w:p>
      <w:pPr>
        <w:pStyle w:val="Normal"/>
        <w:spacing w:before="0" w:after="0"/>
        <w:ind w:left="-1080" w:firstLine="540"/>
        <w:contextualSpacing/>
        <w:jc w:val="both"/>
        <w:rPr/>
      </w:pPr>
      <w:r>
        <w:rPr/>
        <w:t>Potrivit actului de control, a fost verificată activitatea desfășurată de SC 10........SRL în perioada ianuarie 2010 – septembrie 2011.</w:t>
      </w:r>
    </w:p>
    <w:p>
      <w:pPr>
        <w:pStyle w:val="Normal"/>
        <w:spacing w:before="0" w:after="0"/>
        <w:ind w:left="-1080" w:firstLine="540"/>
        <w:contextualSpacing/>
        <w:jc w:val="both"/>
        <w:rPr/>
      </w:pPr>
      <w:r>
        <w:rPr/>
        <w:t>Astfel, s-a constatat inițial că societatea a făcut aprovizionări de la furnizorii interni SC 14........SRL, SC 16........SRL, SC 18........ SRL, SC 6........ SRL și SC 1........SRL.</w:t>
      </w:r>
    </w:p>
    <w:p>
      <w:pPr>
        <w:pStyle w:val="Normal"/>
        <w:spacing w:before="0" w:after="0"/>
        <w:ind w:left="-1080" w:firstLine="540"/>
        <w:contextualSpacing/>
        <w:jc w:val="both"/>
        <w:rPr/>
      </w:pPr>
      <w:r>
        <w:rPr/>
        <w:t>De asemenea, s-a mai reținut faptul că în raportul de inspecție fiscală întocmit de organele fiscale și care a făcut obiectul sesizării în dosarul penal cu nr. ……… al Parchetului de pe lângă Tribunalul B.........., dosar conexat la cauza de față, organele fiscale, cu ocazia verificărilor efectuate la SC 10........SRL cu privire la activitatea desfășurată în perioada iunie 2010 – mai 2012, au constatat că au fost înregistrate în actele contabile operațiuni comerciale de achiziții de medicamente de pe piața internă și cu privire la care exista suspiciunea că nu sunt reale.</w:t>
      </w:r>
    </w:p>
    <w:p>
      <w:pPr>
        <w:pStyle w:val="Normal"/>
        <w:spacing w:before="0" w:after="0"/>
        <w:ind w:left="-1080" w:firstLine="540"/>
        <w:contextualSpacing/>
        <w:jc w:val="both"/>
        <w:rPr/>
      </w:pPr>
      <w:r>
        <w:rPr/>
        <w:t>Astfel, organele fiscale au reținut faptul că în perioada analizată, SC 10........SRL a înregistrat achiziții de la SC 14........SRL, SC 18........ SRL, SC 15........SRL ( fostă SC 16........SRL), SC 9........SRL, SC 7........ SRL, societăți care la rândul lor declarau achiziții de la alte societăți cu comportament de tip ”fantomă”, aceste aspecte făcând obiectul cercetărilor și în dosarul penal cu nr...........al Direcției Naționale Anticorupție, Secția de combatere a corupției.</w:t>
      </w:r>
    </w:p>
    <w:p>
      <w:pPr>
        <w:pStyle w:val="Normal"/>
        <w:spacing w:before="0" w:after="0"/>
        <w:ind w:left="-1080" w:firstLine="540"/>
        <w:contextualSpacing/>
        <w:jc w:val="both"/>
        <w:rPr>
          <w:lang w:val="en-US"/>
        </w:rPr>
      </w:pPr>
      <w:r>
        <w:rPr>
          <w:lang w:val="en-US"/>
        </w:rPr>
        <w:t>Având în vedere că, începand cu data aderării României la Uniunea Europeană, sunt luate în considerare și deciziile Curții Europene de Justiție, în scopul aplicării uniforme și respectării aquis-ului comunitar în domeniul TVA, s-a reținut că jurisprudența comunitară recunoaște statelor membre dreptul de a solicita dovezi pentru demonstrarea dreptului de deducere a TVA.</w:t>
      </w:r>
    </w:p>
    <w:p>
      <w:pPr>
        <w:pStyle w:val="Normal"/>
        <w:spacing w:before="0" w:after="0"/>
        <w:ind w:left="-1080" w:firstLine="540"/>
        <w:contextualSpacing/>
        <w:jc w:val="both"/>
        <w:rPr/>
      </w:pPr>
      <w:r>
        <w:rPr>
          <w:lang w:val="en-US"/>
        </w:rPr>
        <w:t>Organele de inspecție fiscală au verificat situația fiscală a societăților furnizoare ale SC 10........SRL, în conformitate cu art. 7 alin. 2 din O.G. 92/2003 privind Codul de procedura fiscală, care prevede: ”Organul de inspecție fiscală este îndreptațit să examineze, din oficiu, starea de fapt, să obțina și să utilizeze toate informațiile și documentele necesare pentru determinarea corectă a situației fiscale a contribuabilului.”</w:t>
      </w:r>
    </w:p>
    <w:p>
      <w:pPr>
        <w:pStyle w:val="Normal"/>
        <w:spacing w:before="0" w:after="0"/>
        <w:ind w:left="-1080" w:firstLine="540"/>
        <w:contextualSpacing/>
        <w:jc w:val="both"/>
        <w:rPr/>
      </w:pPr>
      <w:r>
        <w:rPr>
          <w:lang w:val="en-US"/>
        </w:rPr>
        <w:t>Din documentele prezentate de către contribuabil, din constatările organelor de inspecție fiscală ca urmare a notelor de constatare întocmite de Garda Financiara și procesele verbale întocmite de către organele teritoriale competente, a rezultat că furnizorii SC 10........SRL nu au făcut dovada prin documente a realității achizițiilor de bunuri, astfel că nu s-a putut determina obiectiv dacă achizițiile înregistrate sunt reale.</w:t>
        <w:tab/>
        <w:tab/>
        <w:t>Contribuabilul nu a prezentat în timpul inspecției fiscale documente din care să reiasă efectiv că aceste bunuri au fost achiziționate, seria și lotul din care făceau parte bunurile respective, locul de încărcare-descărcare, informații privind persoanele delegate, organele de inspecție fiscala neputând determina dacă aceste achiziții erau reale și erau destinate realizării de operațiuni taxabile.</w:t>
      </w:r>
    </w:p>
    <w:p>
      <w:pPr>
        <w:pStyle w:val="Normal"/>
        <w:spacing w:before="0" w:after="0"/>
        <w:ind w:left="-1080" w:firstLine="540"/>
        <w:contextualSpacing/>
        <w:jc w:val="both"/>
        <w:rPr>
          <w:lang w:val="en-US"/>
        </w:rPr>
      </w:pPr>
      <w:r>
        <w:rPr>
          <w:lang w:val="en-US"/>
        </w:rPr>
        <w:t>Nefacându-se dovada prin documente a realității și legalității achizițiilor, contribuabilul nu beneficia de dreptul de deducere a TVA aferentă.</w:t>
      </w:r>
    </w:p>
    <w:p>
      <w:pPr>
        <w:pStyle w:val="Normal"/>
        <w:spacing w:before="0" w:after="0"/>
        <w:ind w:left="-1080" w:firstLine="540"/>
        <w:contextualSpacing/>
        <w:jc w:val="both"/>
        <w:rPr/>
      </w:pPr>
      <w:r>
        <w:rPr>
          <w:lang w:val="en-US"/>
        </w:rPr>
        <w:t>Consecința fiscală a constatărilor este faptul că, pentru TVA în sum</w:t>
      </w:r>
      <w:r>
        <w:rPr/>
        <w:t>ă</w:t>
      </w:r>
      <w:r>
        <w:rPr>
          <w:lang w:val="en-US"/>
        </w:rPr>
        <w:t xml:space="preserve"> de 12.200.026,86 lei, aferentă achizițiilor de bunuri pentru care societatea nu a prezentat documente, nu se acordă drept de deducere a taxei pe valoarea adaugata, nerespectându-se prevederile art. 145 alin.2 lit. a) din Lg. 571/2003 privind Codul fiscal, cu modificările și completările ulterioare, și art. 146 alin. 2 lit. a) din același act normativ….”.</w:t>
      </w:r>
    </w:p>
    <w:p>
      <w:pPr>
        <w:pStyle w:val="Normal"/>
        <w:spacing w:before="0" w:after="0"/>
        <w:ind w:left="-1080" w:firstLine="540"/>
        <w:contextualSpacing/>
        <w:jc w:val="both"/>
        <w:rPr/>
      </w:pPr>
      <w:r>
        <w:rPr/>
        <w:t xml:space="preserve">La data de </w:t>
      </w:r>
      <w:r>
        <w:rPr>
          <w:bCs/>
        </w:rPr>
        <w:t>22.06.2016</w:t>
      </w:r>
      <w:r>
        <w:rPr/>
        <w:t xml:space="preserve"> Parchetul de pe lângă Tribunalul B....a înaintat la Direcția Națională Anticorupție dosarul penal cu nr. .........., în vederea aprecierii conexării la dosarul penal cu nr. ...........</w:t>
      </w:r>
    </w:p>
    <w:p>
      <w:pPr>
        <w:pStyle w:val="Normal"/>
        <w:spacing w:before="0" w:after="0"/>
        <w:ind w:left="-1080" w:firstLine="540"/>
        <w:contextualSpacing/>
        <w:jc w:val="both"/>
        <w:rPr/>
      </w:pPr>
      <w:r>
        <w:rPr/>
        <w:t xml:space="preserve">Dosarul penal cu nr. .......... al Parchetului de pe lângă Tribunalul B....a fost înregistrat la Direcția Națională Anticorupție, Secția de combatere a corupției, sub nr. .........., iar, prin ordonanța nr. ..........din data de </w:t>
      </w:r>
      <w:r>
        <w:rPr>
          <w:bCs/>
        </w:rPr>
        <w:t>…..06.2016,</w:t>
      </w:r>
      <w:r>
        <w:rPr/>
        <w:t xml:space="preserve"> acesta </w:t>
      </w:r>
      <w:r>
        <w:rPr>
          <w:u w:val="single"/>
        </w:rPr>
        <w:t>a fost conexat</w:t>
      </w:r>
      <w:r>
        <w:rPr/>
        <w:t xml:space="preserve"> la dosarul penal cu nr...........al Direcției Naționale Anticorupție, Secția de combatere a corupției.</w:t>
      </w:r>
    </w:p>
    <w:p>
      <w:pPr>
        <w:pStyle w:val="Normal"/>
        <w:spacing w:before="0" w:after="0"/>
        <w:ind w:left="-1080" w:firstLine="540"/>
        <w:contextualSpacing/>
        <w:jc w:val="both"/>
        <w:rPr/>
      </w:pPr>
      <w:r>
        <w:rPr/>
        <w:t>Pentru o corectă stabilire a situației de fapt, precum și pentru a calcula prejudiciul cauzat la bugetul de stat de către SC 10........SRL, ca urmare a înregistrărilor în evidențele contabile a acestor operațiuni fictive, prin ordonanța nr...........din data de …..04.2013 a Direcției Naționale Anticorupție, Secția de combatere a corupției, s-a dispus efectuarea în cauză a unei expertize contabile având următoarele obiective:</w:t>
      </w:r>
    </w:p>
    <w:p>
      <w:pPr>
        <w:pStyle w:val="Normal"/>
        <w:spacing w:before="0" w:after="0"/>
        <w:ind w:left="-1080" w:firstLine="540"/>
        <w:contextualSpacing/>
        <w:jc w:val="both"/>
        <w:rPr/>
      </w:pPr>
      <w:r>
        <w:rPr>
          <w:lang w:val="en-US"/>
        </w:rPr>
        <w:t>1. Să se determine societățile în care I4........, M9A........ș.a, sunt acționari/ asociați și administratori și prezentarea datelor de identificare ale acestor societăți;</w:t>
      </w:r>
    </w:p>
    <w:p>
      <w:pPr>
        <w:pStyle w:val="Normal"/>
        <w:spacing w:before="0" w:after="0"/>
        <w:ind w:left="-1080" w:firstLine="540"/>
        <w:contextualSpacing/>
        <w:jc w:val="both"/>
        <w:rPr>
          <w:i/>
          <w:i/>
          <w:lang w:val="en-US"/>
        </w:rPr>
      </w:pPr>
      <w:r>
        <w:rPr>
          <w:lang w:val="en-US"/>
        </w:rPr>
        <w:t>2. Să se prezinte relațiile contractuale dintre societățile antemenţionate si C.A.S. D........ și alte case de asigurari de sanatate, în perioada 2009 – 2011;</w:t>
      </w:r>
    </w:p>
    <w:p>
      <w:pPr>
        <w:pStyle w:val="Normal"/>
        <w:spacing w:before="0" w:after="0"/>
        <w:ind w:left="-1080" w:firstLine="540"/>
        <w:contextualSpacing/>
        <w:jc w:val="both"/>
        <w:rPr/>
      </w:pPr>
      <w:r>
        <w:rPr>
          <w:lang w:val="en-US"/>
        </w:rPr>
        <w:t>3. Să se prezinte relațiile contractuale dintre societățile antemenţionate și furnizorii de profil încheiate în vederea realizării obligațiilor asumate de societăți prin contractele încheiate cu C.A.S. D........ și alte case de asigurări de sănătate și să se determine modul de derulare și decontare a acestora.</w:t>
      </w:r>
    </w:p>
    <w:p>
      <w:pPr>
        <w:pStyle w:val="Normal"/>
        <w:tabs>
          <w:tab w:val="clear" w:pos="708"/>
          <w:tab w:val="left" w:pos="1276" w:leader="none"/>
        </w:tabs>
        <w:spacing w:before="0" w:after="0"/>
        <w:ind w:left="-1080" w:firstLine="540"/>
        <w:contextualSpacing/>
        <w:jc w:val="both"/>
        <w:rPr/>
      </w:pPr>
      <w:r>
        <w:rPr>
          <w:lang w:val="en-US"/>
        </w:rPr>
        <w:t xml:space="preserve">4. Să se determine relațiile contractuale dintre societățile antemenţionate și farmaciile prin care s-au comercializat medicamentele care au făcut obiectul contractelor încheiate cu C.A.S. D........ și alte case de asigurări de sănătate. Să se stabilească modul de derulare și decontare a acestor contracte. </w:t>
      </w:r>
    </w:p>
    <w:p>
      <w:pPr>
        <w:pStyle w:val="Normal"/>
        <w:tabs>
          <w:tab w:val="clear" w:pos="708"/>
          <w:tab w:val="left" w:pos="1134" w:leader="none"/>
        </w:tabs>
        <w:spacing w:before="0" w:after="0"/>
        <w:ind w:left="-1080" w:firstLine="540"/>
        <w:contextualSpacing/>
        <w:jc w:val="both"/>
        <w:rPr>
          <w:lang w:val="en-US"/>
        </w:rPr>
      </w:pPr>
      <w:r>
        <w:rPr>
          <w:lang w:val="en-US"/>
        </w:rPr>
        <w:t>5. Să se determine rețetele în baza cărora farmaciile au eliberat medicamentele către pacienți, detaliat pentru fiecare rețetă în parte, stabilindu-se:</w:t>
      </w:r>
    </w:p>
    <w:p>
      <w:pPr>
        <w:pStyle w:val="Normal"/>
        <w:spacing w:before="0" w:after="0"/>
        <w:ind w:left="-1080" w:firstLine="540"/>
        <w:contextualSpacing/>
        <w:jc w:val="both"/>
        <w:rPr>
          <w:lang w:val="en-US"/>
        </w:rPr>
      </w:pPr>
      <w:r>
        <w:rPr>
          <w:lang w:val="en-US"/>
        </w:rPr>
        <w:t>- nume medic, număr parafă, dată emitere rețetă, nume pacient (inclusiv datele de identificare ale acestuia), medicamente prescrise etc.</w:t>
      </w:r>
    </w:p>
    <w:p>
      <w:pPr>
        <w:pStyle w:val="Normal"/>
        <w:spacing w:before="0" w:after="0"/>
        <w:ind w:left="-1080" w:firstLine="540"/>
        <w:contextualSpacing/>
        <w:jc w:val="both"/>
        <w:rPr/>
      </w:pPr>
      <w:r>
        <w:rPr>
          <w:lang w:val="en-US"/>
        </w:rPr>
        <w:t>6. Să se stabileasca modul de decontare dintre farmacii și C.A.S. D........ si alte case de asigurari de sănătate și sumele decontate.</w:t>
      </w:r>
    </w:p>
    <w:p>
      <w:pPr>
        <w:pStyle w:val="Normal"/>
        <w:spacing w:before="0" w:after="0"/>
        <w:ind w:left="-1080" w:firstLine="540"/>
        <w:contextualSpacing/>
        <w:jc w:val="both"/>
        <w:rPr/>
      </w:pPr>
      <w:r>
        <w:rPr>
          <w:lang w:val="en-US"/>
        </w:rPr>
        <w:t>7. Să se determine prejudiciul adus C.A.S. D........ şi altor case de asigurări de sănătate, urmare decontărilor fictive.</w:t>
      </w:r>
    </w:p>
    <w:p>
      <w:pPr>
        <w:pStyle w:val="Normal"/>
        <w:spacing w:before="0" w:after="0"/>
        <w:ind w:left="-1080" w:firstLine="540"/>
        <w:contextualSpacing/>
        <w:jc w:val="both"/>
        <w:rPr/>
      </w:pPr>
      <w:r>
        <w:rPr>
          <w:lang w:val="en-US"/>
        </w:rPr>
        <w:t>8. Să se determine circuitul real al medicamentelor și documentele care au stat la baza înregistrării acestora în contabilitate, în etape succesive, până la livrările intracomunitare efectuate de SC 10........catre 26........LTD din Marea Britanie, 27........GMBH și 28........GMBH din Germania și 29........SUPPLZ din Danemarca.</w:t>
      </w:r>
    </w:p>
    <w:p>
      <w:pPr>
        <w:pStyle w:val="Normal"/>
        <w:spacing w:before="0" w:after="0"/>
        <w:ind w:left="-1080" w:firstLine="540"/>
        <w:contextualSpacing/>
        <w:jc w:val="both"/>
        <w:rPr>
          <w:b/>
          <w:b/>
          <w:lang w:val="en-US"/>
        </w:rPr>
      </w:pPr>
      <w:r>
        <w:rPr>
          <w:lang w:val="en-US"/>
        </w:rPr>
        <w:t>9. Să se determine prejudiciul adus bugetului de stat urmare acestor transferuri tip suveică practicate.</w:t>
      </w:r>
    </w:p>
    <w:p>
      <w:pPr>
        <w:pStyle w:val="Normal"/>
        <w:spacing w:before="0" w:after="0"/>
        <w:ind w:left="-1080" w:firstLine="540"/>
        <w:contextualSpacing/>
        <w:jc w:val="both"/>
        <w:rPr/>
      </w:pPr>
      <w:r>
        <w:rPr>
          <w:lang w:val="en-US"/>
        </w:rPr>
        <w:t>10. Să se stabilească dacă în contabilitatea SC 6........SRL au fost înregistrate în perioada august 2009 – februarie 2010 facturi fiscale emise de SC 30........SRL și să se determine implicațiile fiscale rezultate urmare acestor înregistrări.</w:t>
      </w:r>
    </w:p>
    <w:p>
      <w:pPr>
        <w:pStyle w:val="Normal"/>
        <w:spacing w:before="0" w:after="0"/>
        <w:ind w:left="-1080" w:firstLine="540"/>
        <w:contextualSpacing/>
        <w:jc w:val="both"/>
        <w:rPr/>
      </w:pPr>
      <w:r>
        <w:rPr>
          <w:lang w:val="en-US"/>
        </w:rPr>
        <w:t>11. Să se stabilească dacă s-a respectat legislația cu privire la taxele și impozitele cu reținere la sursă pentru SC 23.........SRL și SC 31........SRL, pentru perioada 2009-2012.</w:t>
      </w:r>
    </w:p>
    <w:p>
      <w:pPr>
        <w:pStyle w:val="Normal"/>
        <w:spacing w:before="0" w:after="0"/>
        <w:ind w:left="-1080" w:firstLine="540"/>
        <w:contextualSpacing/>
        <w:jc w:val="both"/>
        <w:rPr>
          <w:lang w:val="en-US"/>
        </w:rPr>
      </w:pPr>
      <w:r>
        <w:rPr>
          <w:lang w:val="en-US"/>
        </w:rPr>
        <w:t xml:space="preserve">12. Să se determine dacă plata sumei de 99,650 lei s-a facut în conformitate cu dispozițiile legale, iar în caz contrar să se determine implicațiile fiscale. </w:t>
      </w:r>
    </w:p>
    <w:p>
      <w:pPr>
        <w:pStyle w:val="Normal"/>
        <w:spacing w:before="0" w:after="0"/>
        <w:ind w:left="-1080" w:firstLine="540"/>
        <w:contextualSpacing/>
        <w:jc w:val="both"/>
        <w:rPr>
          <w:lang w:val="en-US"/>
        </w:rPr>
      </w:pPr>
      <w:r>
        <w:rPr>
          <w:lang w:val="en-US"/>
        </w:rPr>
        <w:t>13. Să se determine documentele în baza cărora s-a înregistrat TVA deductibilă în perioada 2007 – martie 2011 și care este paguba adusă bugetului de stat urmare acestor înregistrări.</w:t>
      </w:r>
    </w:p>
    <w:p>
      <w:pPr>
        <w:pStyle w:val="Normal"/>
        <w:spacing w:before="0" w:after="0"/>
        <w:ind w:left="-1080" w:firstLine="540"/>
        <w:contextualSpacing/>
        <w:jc w:val="both"/>
        <w:rPr/>
      </w:pPr>
      <w:r>
        <w:rPr>
          <w:lang w:val="en-US"/>
        </w:rPr>
        <w:t>14. Să se determine dacă în contabilitatea SC 7........ SRL au fost înregistrate în perioada 2010 – 2011 avansurile primite de la SC 32........SRL, FARMACIA 33........SRL, 3........SRL, 1........SRL, 19........SRL, 9........SRL, 8........SRL, 34........ FARM SRL, 2........SRL, 5........SRL, 35........SRL, 36........SRL, 37........SRL, 38........SRL, 6........SRL, 31........SRL, 39........SRL, modul de înregistrare și eventuala pagubă adusă bugetului de stat urmare acestor înregistrări.</w:t>
      </w:r>
    </w:p>
    <w:p>
      <w:pPr>
        <w:pStyle w:val="Normal"/>
        <w:spacing w:before="0" w:after="0"/>
        <w:ind w:left="-1080" w:firstLine="540"/>
        <w:contextualSpacing/>
        <w:jc w:val="both"/>
        <w:rPr/>
      </w:pPr>
      <w:r>
        <w:rPr>
          <w:lang w:val="en-US"/>
        </w:rPr>
        <w:t>15. Să se determine dacă în contabilitatea SC 7........ SRL au fost înregistrate în perioada 2010 – 2011 vânzarile de fond de comerț către SC 40........FARMACIE SRL, SC 41........SRL, 6........, 19........SRL, 9........SRL, 36........SRL, FARMACIA 42........SRL, 31........SRL, 1........SRL, 39........SRL, FARMACIA 11........, SC 12........ SRL, FARMACIA 43........, SC 44........, SC 32........SRL, SC 45........ SRL, SC 46........SRL, 47........SRL, modul de înregistrare și eventuala pagubă adusă bugetului de stat urmare acestor înregistrări.</w:t>
      </w:r>
    </w:p>
    <w:p>
      <w:pPr>
        <w:pStyle w:val="Normal"/>
        <w:spacing w:before="0" w:after="0"/>
        <w:ind w:left="-1080" w:firstLine="540"/>
        <w:contextualSpacing/>
        <w:jc w:val="both"/>
        <w:rPr/>
      </w:pPr>
      <w:r>
        <w:rPr>
          <w:lang w:val="en-US"/>
        </w:rPr>
        <w:t>16. Să se stabilească relațiile comerciale dintre SC 23........și SC 8........SRL, SC 48........SRL, Primaria V2........, Primaria C2........, Primaria C3........și Primaria C4........în anul 2011, modul de derulare și decontare, înregistrarea în contabilitate și să se determine eventuala pagubă adusă bugetului de stat.</w:t>
      </w:r>
    </w:p>
    <w:p>
      <w:pPr>
        <w:pStyle w:val="Normal"/>
        <w:spacing w:before="0" w:after="0"/>
        <w:ind w:left="-1080" w:firstLine="540"/>
        <w:contextualSpacing/>
        <w:jc w:val="both"/>
        <w:rPr/>
      </w:pPr>
      <w:r>
        <w:rPr>
          <w:lang w:val="en-US"/>
        </w:rPr>
        <w:t>17. Să se determine dacă în contabilitatea SC 5........SRL, în anul 2011, au fost înregistrate sumele incasate de la SC 8........si SC 20........SRL și să se determine eventuala paguba adusă bugetului de stat.</w:t>
      </w:r>
    </w:p>
    <w:p>
      <w:pPr>
        <w:pStyle w:val="Normal"/>
        <w:spacing w:before="0" w:after="0"/>
        <w:ind w:left="-1080" w:firstLine="540"/>
        <w:contextualSpacing/>
        <w:jc w:val="both"/>
        <w:rPr/>
      </w:pPr>
      <w:r>
        <w:rPr>
          <w:lang w:val="en-US"/>
        </w:rPr>
        <w:t>18. Să se determine dacă în contabilitatea SC 8........SRL, în anul 2011, au fost inregistrate facturile emise de SC 4........, SC 49........, SC 23........și să se determine eventuala pagubă adusă bugetului de stat.</w:t>
      </w:r>
    </w:p>
    <w:p>
      <w:pPr>
        <w:pStyle w:val="Normal"/>
        <w:spacing w:before="0" w:after="0"/>
        <w:ind w:left="-1080" w:firstLine="540"/>
        <w:contextualSpacing/>
        <w:jc w:val="both"/>
        <w:rPr>
          <w:lang w:val="en-US"/>
        </w:rPr>
      </w:pPr>
      <w:r>
        <w:rPr>
          <w:lang w:val="en-US"/>
        </w:rPr>
        <w:t>19. Alte constatari ale expertului contabil judiciar.</w:t>
      </w:r>
    </w:p>
    <w:p>
      <w:pPr>
        <w:pStyle w:val="Normal"/>
        <w:spacing w:before="0" w:after="0"/>
        <w:ind w:left="-1080" w:firstLine="540"/>
        <w:contextualSpacing/>
        <w:jc w:val="both"/>
        <w:rPr/>
      </w:pPr>
      <w:r>
        <w:rPr/>
        <w:t>Ulterior, prin ordonanța din data de …..05.2013, procurorul din cadrul Direcției Naționale Anticorupție, Secția de combatere a corupției, a admis cererea de completare a obiectivelor stabilite prin ordonanța prin care s-a dispus efectuarea expertizei contabile, formulată de inculpata I2.........</w:t>
      </w:r>
    </w:p>
    <w:p>
      <w:pPr>
        <w:pStyle w:val="Normal"/>
        <w:spacing w:before="0" w:after="0"/>
        <w:ind w:left="-1080" w:firstLine="540"/>
        <w:contextualSpacing/>
        <w:jc w:val="both"/>
        <w:rPr/>
      </w:pPr>
      <w:r>
        <w:rPr/>
        <w:t>Prin ordonanța nr...........din data de ….05.2013 a Direcției Naționale Anticorupție, Secția de combatere a corupției, s-a dispus respingerea capătului de cerere formulat de inculpata I2........ cu privire la obiectivele stabilite prin expertiza dispusă la data de 22.04.2013.</w:t>
      </w:r>
    </w:p>
    <w:p>
      <w:pPr>
        <w:pStyle w:val="Normal"/>
        <w:spacing w:before="0" w:after="0"/>
        <w:ind w:left="-1080" w:firstLine="540"/>
        <w:contextualSpacing/>
        <w:jc w:val="both"/>
        <w:rPr/>
      </w:pPr>
      <w:r>
        <w:rPr/>
        <w:t>La data de 26.09.2014, prin ordonanța cu nr...........a Direcției Naționale Anticorupție, Secția de combatere a corupției, s-a dispus efectuarea în cauză a unei noi expertize contabile având ca obiect relațiile comerciale derulate în perioada 2009 – 2012, de către societățile comerciale</w:t>
      </w:r>
      <w:r>
        <w:rPr>
          <w:b/>
        </w:rPr>
        <w:t xml:space="preserve"> </w:t>
      </w:r>
      <w:r>
        <w:rPr/>
        <w:t>SC 23........ SRL, SC 8........SRL, SC 48........SRL P3….., SC 6........SRL, SC 7........ SRL, SC 31........SRL, SC 3........SRL, SC 9........SRL, SC 5........SRL, SC 39........SRL, SC 35........SRL, SC 20........SRL.</w:t>
      </w:r>
    </w:p>
    <w:p>
      <w:pPr>
        <w:pStyle w:val="Normal"/>
        <w:spacing w:before="0" w:after="0"/>
        <w:ind w:left="-1080" w:firstLine="540"/>
        <w:contextualSpacing/>
        <w:jc w:val="both"/>
        <w:rPr/>
      </w:pPr>
      <w:r>
        <w:rPr/>
        <w:t>Astfel, s-a dispus ca expertul desemnat să analizeze și să stabilească eventualul prejudiciu cauzat bugetului de stat, fiindu-i trasate următoarele obiective:</w:t>
      </w:r>
    </w:p>
    <w:p>
      <w:pPr>
        <w:pStyle w:val="Normal"/>
        <w:spacing w:before="0" w:after="0"/>
        <w:ind w:left="-1080" w:firstLine="540"/>
        <w:contextualSpacing/>
        <w:jc w:val="both"/>
        <w:rPr/>
      </w:pPr>
      <w:r>
        <w:rPr/>
        <w:t>1. Să se determine societățile în care I4........, M9A........ș.a sunt actionari/ asociați și administratori și prezentarea datelor de identificare ale acestor societăți.</w:t>
      </w:r>
    </w:p>
    <w:p>
      <w:pPr>
        <w:pStyle w:val="Normal"/>
        <w:spacing w:before="0" w:after="0"/>
        <w:ind w:left="-1080" w:firstLine="540"/>
        <w:contextualSpacing/>
        <w:jc w:val="both"/>
        <w:rPr/>
      </w:pPr>
      <w:r>
        <w:rPr/>
        <w:t>2. Să se determine paguba adusă persoanelor juridice, urmare refuzului la plată a instrumentelor bancare emise de societățile comerciale controlate de I4.........</w:t>
      </w:r>
    </w:p>
    <w:p>
      <w:pPr>
        <w:pStyle w:val="Normal"/>
        <w:spacing w:before="0" w:after="0"/>
        <w:ind w:left="-1080" w:firstLine="540"/>
        <w:contextualSpacing/>
        <w:jc w:val="both"/>
        <w:rPr/>
      </w:pPr>
      <w:r>
        <w:rPr/>
        <w:t xml:space="preserve">Pentru </w:t>
      </w:r>
      <w:r>
        <w:rPr>
          <w:u w:val="single"/>
        </w:rPr>
        <w:t>SC 23.........SRL</w:t>
      </w:r>
    </w:p>
    <w:p>
      <w:pPr>
        <w:pStyle w:val="Normal"/>
        <w:spacing w:before="0" w:after="0"/>
        <w:ind w:left="-1080" w:firstLine="540"/>
        <w:contextualSpacing/>
        <w:jc w:val="both"/>
        <w:rPr/>
      </w:pPr>
      <w:r>
        <w:rPr/>
        <w:t>3. Să se stabilească dacă sumele înregistrate în contabilitate în noiembrie și decembrie 2009:</w:t>
      </w:r>
    </w:p>
    <w:p>
      <w:pPr>
        <w:pStyle w:val="Normal"/>
        <w:spacing w:before="0" w:after="0"/>
        <w:ind w:left="-1080" w:firstLine="540"/>
        <w:contextualSpacing/>
        <w:jc w:val="both"/>
        <w:rPr/>
      </w:pPr>
      <w:r>
        <w:rPr/>
        <w:t>* 888,670 lei, înregistrată în contabilitate prin articolul contabil 345 = 711;</w:t>
      </w:r>
    </w:p>
    <w:p>
      <w:pPr>
        <w:pStyle w:val="Normal"/>
        <w:spacing w:before="0" w:after="0"/>
        <w:ind w:left="-1080" w:firstLine="540"/>
        <w:contextualSpacing/>
        <w:jc w:val="both"/>
        <w:rPr/>
      </w:pPr>
      <w:r>
        <w:rPr/>
        <w:t>* 1,300,278 lei înregistrată în contabilitate prin articolul contabil 602 = 302;</w:t>
      </w:r>
    </w:p>
    <w:p>
      <w:pPr>
        <w:pStyle w:val="Normal"/>
        <w:spacing w:before="0" w:after="0"/>
        <w:ind w:left="-1080" w:firstLine="540"/>
        <w:contextualSpacing/>
        <w:jc w:val="both"/>
        <w:rPr/>
      </w:pPr>
      <w:r>
        <w:rPr/>
        <w:t>* 1,407,950 lei înregistrată în contabilitate prin articolul contabil 602.1 = 302.1</w:t>
      </w:r>
    </w:p>
    <w:p>
      <w:pPr>
        <w:pStyle w:val="Normal"/>
        <w:spacing w:before="0" w:after="0"/>
        <w:ind w:left="-1080" w:firstLine="540"/>
        <w:contextualSpacing/>
        <w:jc w:val="both"/>
        <w:rPr/>
      </w:pPr>
      <w:r>
        <w:rPr/>
        <w:t>au la bază documente legale, iar în caz contrar care sunt implicațiile din punct de vedere fiscal.</w:t>
      </w:r>
    </w:p>
    <w:p>
      <w:pPr>
        <w:pStyle w:val="Normal"/>
        <w:spacing w:before="0" w:after="0"/>
        <w:ind w:left="-1080" w:firstLine="540"/>
        <w:contextualSpacing/>
        <w:jc w:val="both"/>
        <w:rPr/>
      </w:pPr>
      <w:r>
        <w:rPr/>
        <w:t xml:space="preserve">4. Să se stabilească dacă operațiunile de vânzare-cumpărare mobilier și amenajare spații farmacii derulate în luna iulie 2011 între 23........si SC 8........SRL plus SC 48........SRL au fost înregistrate în contabilitatea tuturor persoanelor juridice și să se determine implicațiile fiscale urmare acestor operatiuni. </w:t>
      </w:r>
    </w:p>
    <w:p>
      <w:pPr>
        <w:pStyle w:val="Normal"/>
        <w:spacing w:before="0" w:after="0"/>
        <w:ind w:left="-1080" w:firstLine="540"/>
        <w:contextualSpacing/>
        <w:jc w:val="both"/>
        <w:rPr/>
      </w:pPr>
      <w:r>
        <w:rPr/>
        <w:t>Cu privire la bunurile vândute și lucrările de amenajare efectuate de 23........, să se stabileasca modul de intrare al acestora în patrimoniu, cât și modul de descarcare al gestiunii.</w:t>
      </w:r>
    </w:p>
    <w:p>
      <w:pPr>
        <w:pStyle w:val="Normal"/>
        <w:spacing w:before="0" w:after="0"/>
        <w:ind w:left="-1080" w:firstLine="540"/>
        <w:contextualSpacing/>
        <w:jc w:val="both"/>
        <w:rPr/>
      </w:pPr>
      <w:r>
        <w:rPr/>
        <w:t>Să se stabilească dacă toate farmaciile pentru care s-au facut aceste dotări aparțtineau SC 48........SRL și SC 8........SRL și erau înregistrate ca puncte de lucru la Registrul Comertului în anul 2011.</w:t>
      </w:r>
    </w:p>
    <w:p>
      <w:pPr>
        <w:pStyle w:val="Normal"/>
        <w:spacing w:before="0" w:after="0"/>
        <w:ind w:left="-1080" w:firstLine="540"/>
        <w:contextualSpacing/>
        <w:jc w:val="both"/>
        <w:rPr/>
      </w:pPr>
      <w:r>
        <w:rPr/>
        <w:t>5. Să se precizeze modul de înregistrare în contabilitate a obiectelor de inventar + mijloace fixe + materiale achiziționate în 15.07.2011 de la 35........SRL și implicațiile fiscale.</w:t>
      </w:r>
    </w:p>
    <w:p>
      <w:pPr>
        <w:pStyle w:val="Normal"/>
        <w:spacing w:before="0" w:after="0"/>
        <w:ind w:left="-1080" w:firstLine="540"/>
        <w:contextualSpacing/>
        <w:jc w:val="both"/>
        <w:rPr/>
      </w:pPr>
      <w:r>
        <w:rPr/>
        <w:t xml:space="preserve">6. Să se precizeze modul de înregistrare în contabilitate a facturilor emise către primariile comunelor Crețeni, V2........, C2........, C5........, C6........în luna octombrie 2009, decontarea acestora, stornarea lor și implicațiile fiscale. </w:t>
      </w:r>
    </w:p>
    <w:p>
      <w:pPr>
        <w:pStyle w:val="Normal"/>
        <w:spacing w:before="0" w:after="0"/>
        <w:ind w:left="-1080" w:firstLine="540"/>
        <w:contextualSpacing/>
        <w:jc w:val="both"/>
        <w:rPr/>
      </w:pPr>
      <w:r>
        <w:rPr/>
        <w:t>7. Să se stabilească dacă suma înregistrata în contabilitate în noiembrie 2011:</w:t>
      </w:r>
    </w:p>
    <w:p>
      <w:pPr>
        <w:pStyle w:val="Normal"/>
        <w:spacing w:before="0" w:after="0"/>
        <w:ind w:left="-1080" w:firstLine="540"/>
        <w:contextualSpacing/>
        <w:jc w:val="both"/>
        <w:rPr/>
      </w:pPr>
      <w:r>
        <w:rPr/>
        <w:t>* 573,747 lei înregistrata în contabilitate în contul 602, are la baza documente legale și are corespondență în veniturile realizate, precum și implicații fiscale.</w:t>
      </w:r>
    </w:p>
    <w:p>
      <w:pPr>
        <w:pStyle w:val="Normal"/>
        <w:spacing w:before="0" w:after="0"/>
        <w:ind w:left="-1080" w:firstLine="540"/>
        <w:contextualSpacing/>
        <w:jc w:val="both"/>
        <w:rPr/>
      </w:pPr>
      <w:r>
        <w:rPr/>
        <w:t>8. Să se precizeze modul de înregistrate în contabilitate din punct de vedere al: intrării și ieșirii din patrimoniu, amortizării calculate a magazinului din localitatea C7........, jud. D........, care a facut obiectul contractului de vânzare-cumpărare nr. …./15.07.2011 încheiat între 23.........și SC 50.........</w:t>
      </w:r>
    </w:p>
    <w:p>
      <w:pPr>
        <w:pStyle w:val="Normal"/>
        <w:spacing w:before="0" w:after="0"/>
        <w:ind w:left="-1080" w:firstLine="540"/>
        <w:contextualSpacing/>
        <w:jc w:val="both"/>
        <w:rPr/>
      </w:pPr>
      <w:r>
        <w:rPr/>
        <w:t>9. Să se prezinte impozitele cu reținere la sursă neachitate pe o perioadă mai mare de 30 zile evidențiate în balanța de verificare a 23.........la 30.10.2011 și 22.03.2012.</w:t>
      </w:r>
    </w:p>
    <w:p>
      <w:pPr>
        <w:pStyle w:val="Normal"/>
        <w:spacing w:before="0" w:after="0"/>
        <w:ind w:left="-1080" w:firstLine="540"/>
        <w:contextualSpacing/>
        <w:jc w:val="both"/>
        <w:rPr/>
      </w:pPr>
      <w:r>
        <w:rPr/>
        <w:t>Pentru</w:t>
      </w:r>
      <w:r>
        <w:rPr>
          <w:u w:val="single"/>
        </w:rPr>
        <w:t xml:space="preserve"> SC 8........SRL</w:t>
      </w:r>
    </w:p>
    <w:p>
      <w:pPr>
        <w:pStyle w:val="Normal"/>
        <w:spacing w:before="0" w:after="0"/>
        <w:ind w:left="-1080" w:firstLine="540"/>
        <w:contextualSpacing/>
        <w:jc w:val="both"/>
        <w:rPr/>
      </w:pPr>
      <w:r>
        <w:rPr/>
        <w:t>10. Sa se precizeze modul de inregistrare in contabilitate a intrarii in patrimoniu si a descarcarii gestiunii, precum si implicatiile fiscale pentru:</w:t>
      </w:r>
    </w:p>
    <w:p>
      <w:pPr>
        <w:pStyle w:val="Normal"/>
        <w:spacing w:before="0" w:after="0"/>
        <w:ind w:left="-1080" w:firstLine="540"/>
        <w:contextualSpacing/>
        <w:jc w:val="both"/>
        <w:rPr/>
      </w:pPr>
      <w:r>
        <w:rPr>
          <w:iCs/>
        </w:rPr>
        <w:t>* facturile nr. ……/20.06.2011 si nr. …./08.06.2011 in valoare totala de 88,066.99 ron emise de 4........;</w:t>
      </w:r>
    </w:p>
    <w:p>
      <w:pPr>
        <w:pStyle w:val="Normal"/>
        <w:spacing w:before="0" w:after="0"/>
        <w:ind w:left="-1080" w:firstLine="540"/>
        <w:contextualSpacing/>
        <w:jc w:val="both"/>
        <w:rPr/>
      </w:pPr>
      <w:r>
        <w:rPr>
          <w:iCs/>
        </w:rPr>
        <w:t>* facturile nr. …./10.08.2011 si nr. …../17.08.2011 in valoare totala de 763,000 ron emise de SC 49........</w:t>
      </w:r>
      <w:r>
        <w:rPr/>
        <w:t>;</w:t>
      </w:r>
    </w:p>
    <w:p>
      <w:pPr>
        <w:pStyle w:val="Normal"/>
        <w:spacing w:before="0" w:after="0"/>
        <w:ind w:left="-1080" w:firstLine="540"/>
        <w:contextualSpacing/>
        <w:jc w:val="both"/>
        <w:rPr/>
      </w:pPr>
      <w:r>
        <w:rPr/>
        <w:t>* facturile de achizitie mobilier si amenajare spatiu farmacii emise in luna iulie 2011 de 23........</w:t>
      </w:r>
    </w:p>
    <w:p>
      <w:pPr>
        <w:pStyle w:val="Normal"/>
        <w:spacing w:before="0" w:after="0"/>
        <w:ind w:left="-1080" w:firstLine="540"/>
        <w:contextualSpacing/>
        <w:jc w:val="both"/>
        <w:rPr/>
      </w:pPr>
      <w:r>
        <w:rPr>
          <w:iCs/>
        </w:rPr>
        <w:t>* factura nr. …./26.10.2011 in valoare totala de 2,450,703.90 lei emisa de SC 51........SRL;</w:t>
      </w:r>
    </w:p>
    <w:p>
      <w:pPr>
        <w:pStyle w:val="Normal"/>
        <w:spacing w:before="0" w:after="0"/>
        <w:ind w:left="-1080" w:firstLine="540"/>
        <w:contextualSpacing/>
        <w:jc w:val="both"/>
        <w:rPr/>
      </w:pPr>
      <w:r>
        <w:rPr>
          <w:iCs/>
        </w:rPr>
        <w:t>Sa se stabileasca implicatiile fiscale pentru stocul de marfa in cuantum de 4,327,647.43 RON evidentiat in fisa de magazine a depozitului din T1........, str. ………., la inceputul zilei de 03.11.2011.</w:t>
      </w:r>
    </w:p>
    <w:p>
      <w:pPr>
        <w:pStyle w:val="Normal"/>
        <w:spacing w:before="0" w:after="0"/>
        <w:ind w:left="-1080" w:firstLine="540"/>
        <w:contextualSpacing/>
        <w:jc w:val="both"/>
        <w:rPr>
          <w:iCs/>
        </w:rPr>
      </w:pPr>
      <w:r>
        <w:rPr>
          <w:iCs/>
        </w:rPr>
        <w:t>11. Sa se precizeze daca societatea a solicitat rambursarea de TVA in cuantum de 752,175 lei inscrisa in decontul de TVA pentru luna iulie 2011 si daca a beneficiat de rambursare.</w:t>
      </w:r>
    </w:p>
    <w:p>
      <w:pPr>
        <w:pStyle w:val="Normal"/>
        <w:spacing w:before="0" w:after="0"/>
        <w:ind w:left="-1080" w:firstLine="540"/>
        <w:contextualSpacing/>
        <w:jc w:val="both"/>
        <w:rPr/>
      </w:pPr>
      <w:r>
        <w:rPr/>
        <w:t>12. Sa se prezinte impozitele cu retinere a sursa neachitate pe o perioada mai mare de 30 zile evidentiate in balanta de verificare a 8........la 31.12.2011.</w:t>
      </w:r>
    </w:p>
    <w:p>
      <w:pPr>
        <w:pStyle w:val="Normal"/>
        <w:spacing w:before="0" w:after="0"/>
        <w:ind w:left="-1080" w:firstLine="540"/>
        <w:contextualSpacing/>
        <w:jc w:val="both"/>
        <w:rPr>
          <w:u w:val="single"/>
        </w:rPr>
      </w:pPr>
      <w:r>
        <w:rPr/>
        <w:t>Pentru</w:t>
      </w:r>
      <w:r>
        <w:rPr>
          <w:u w:val="single"/>
        </w:rPr>
        <w:t xml:space="preserve"> SC 48........SRL P3……..</w:t>
      </w:r>
    </w:p>
    <w:p>
      <w:pPr>
        <w:pStyle w:val="Normal"/>
        <w:spacing w:before="0" w:after="0"/>
        <w:ind w:left="-1080" w:firstLine="540"/>
        <w:contextualSpacing/>
        <w:jc w:val="both"/>
        <w:rPr>
          <w:iCs/>
        </w:rPr>
      </w:pPr>
      <w:r>
        <w:rPr>
          <w:iCs/>
        </w:rPr>
        <w:t>13. Sa se precizeze daca societatea a solicitat rambursarea de TVA inscrisa in decontul de TVA pentru luna iulie 2011 si daca a beneficiat de rambursare.</w:t>
      </w:r>
    </w:p>
    <w:p>
      <w:pPr>
        <w:pStyle w:val="Normal"/>
        <w:spacing w:before="0" w:after="0"/>
        <w:ind w:left="-1080" w:firstLine="540"/>
        <w:contextualSpacing/>
        <w:jc w:val="both"/>
        <w:rPr/>
      </w:pPr>
      <w:r>
        <w:rPr/>
        <w:t>14. Sa se prezinte impozitele cu retinere a sursa neachitate pe o perioada mai mare de 30 zile evidentiate in balanta de verificare a 48........SRL la 30.09.2012.</w:t>
      </w:r>
    </w:p>
    <w:p>
      <w:pPr>
        <w:pStyle w:val="Normal"/>
        <w:spacing w:before="0" w:after="0"/>
        <w:ind w:left="-1080" w:firstLine="540"/>
        <w:contextualSpacing/>
        <w:jc w:val="both"/>
        <w:rPr/>
      </w:pPr>
      <w:r>
        <w:rPr/>
        <w:t>Pentru</w:t>
      </w:r>
      <w:r>
        <w:rPr>
          <w:u w:val="single"/>
        </w:rPr>
        <w:t xml:space="preserve"> SC 6........SRL</w:t>
      </w:r>
    </w:p>
    <w:p>
      <w:pPr>
        <w:pStyle w:val="Normal"/>
        <w:spacing w:before="0" w:after="0"/>
        <w:ind w:left="-1080" w:firstLine="540"/>
        <w:contextualSpacing/>
        <w:jc w:val="both"/>
        <w:rPr/>
      </w:pPr>
      <w:r>
        <w:rPr/>
        <w:t>15. Sa se stabileasca daca in contabilitatea SC 6........SRL au fost inregistrate in perioada august 2009 – februarie 2010 facturi fiscale emise de SC 30........SRL si sa se determine implicatiile fiscale rezultate urmare acestor inregistrari.</w:t>
      </w:r>
    </w:p>
    <w:p>
      <w:pPr>
        <w:pStyle w:val="Normal"/>
        <w:spacing w:before="0" w:after="0"/>
        <w:ind w:left="-1080" w:firstLine="540"/>
        <w:contextualSpacing/>
        <w:jc w:val="both"/>
        <w:rPr/>
      </w:pPr>
      <w:r>
        <w:rPr/>
        <w:t xml:space="preserve">16. Sa se determine daca autoturismul achizitionat in baza Contractului de vanzare -cumparare pentru vehicul folosit din 04.12.2008 in valoare de 99,650 ron, s-a inregistrat in contabilitate. Sa se determine daca plata sumei de 99,650 lei s-a facut in conformitate cu dispozitiile legale, iar in caz contrar sa se determine implicatiile fiscale. </w:t>
        <w:tab/>
      </w:r>
    </w:p>
    <w:p>
      <w:pPr>
        <w:pStyle w:val="Normal"/>
        <w:spacing w:before="0" w:after="0"/>
        <w:ind w:left="-1080" w:firstLine="540"/>
        <w:contextualSpacing/>
        <w:jc w:val="both"/>
        <w:rPr/>
      </w:pPr>
      <w:r>
        <w:rPr/>
        <w:t>17. Sa se precizeze data 6........a inregistrat in contabilitate facturile emise de 49........, 4........si 2........si implicatiile fiscale urmare eventualelor inregistrari contabile.</w:t>
      </w:r>
    </w:p>
    <w:p>
      <w:pPr>
        <w:pStyle w:val="Normal"/>
        <w:spacing w:before="0" w:after="0"/>
        <w:ind w:left="-1080" w:firstLine="540"/>
        <w:contextualSpacing/>
        <w:jc w:val="both"/>
        <w:rPr/>
      </w:pPr>
      <w:r>
        <w:rPr/>
        <w:t>18. Sa se prezinte impozitele cu retinere a sursa neachitate pe o perioada mai mare de 30 zile evidentiate in balanta de verificare a 6........la 31.12.2011.</w:t>
      </w:r>
    </w:p>
    <w:p>
      <w:pPr>
        <w:pStyle w:val="Normal"/>
        <w:spacing w:before="0" w:after="0"/>
        <w:ind w:left="-1080" w:firstLine="540"/>
        <w:contextualSpacing/>
        <w:jc w:val="both"/>
        <w:rPr/>
      </w:pPr>
      <w:r>
        <w:rPr/>
        <w:t>Pentru</w:t>
      </w:r>
      <w:r>
        <w:rPr>
          <w:u w:val="single"/>
        </w:rPr>
        <w:t xml:space="preserve"> SC 7........ SRL</w:t>
      </w:r>
    </w:p>
    <w:p>
      <w:pPr>
        <w:pStyle w:val="Normal"/>
        <w:spacing w:before="0" w:after="0"/>
        <w:ind w:left="-1080" w:firstLine="540"/>
        <w:contextualSpacing/>
        <w:jc w:val="both"/>
        <w:rPr/>
      </w:pPr>
      <w:r>
        <w:rPr/>
        <w:t>19. Sa se determine daca in contabilitatea SC 7........ SRL au fost inregistrate in perioada 2010 – 2011 vanzarile de fond de comert catre SC 40........Farmacie SRL, SC 41........SRL, 6........, 19........SRL, 9........SRL, 36........SRL, Farmacia 42........SRL, 31........SRL, 1........SRL, 39........SRL, Farmacia 11........, SC 12........ SRL, Farmacia 43........, SC 44........, SC 32........SRL, SC 45........ SRL, SC 46........SRL, 47........SRL, modul de inregistrare si eventuala paguba adusa bugetului de stat urmare acestor inregistrari.</w:t>
        <w:tab/>
      </w:r>
    </w:p>
    <w:p>
      <w:pPr>
        <w:pStyle w:val="Normal"/>
        <w:spacing w:before="0" w:after="0"/>
        <w:ind w:left="-1080" w:firstLine="540"/>
        <w:contextualSpacing/>
        <w:jc w:val="both"/>
        <w:rPr/>
      </w:pPr>
      <w:r>
        <w:rPr/>
        <w:t>Sa se precizeze daca fondurile de comert care au facut obiectul actelor de vanzare-cumparare intre societatile controlate de I4........, fac obiectul garantiilor inscrise in contractele de vanzare-cumparare incheiate intre 52........SA si 53........cu societatile din grupul de firme controlat de I4........ si implicatiile instrainarii acestora.</w:t>
      </w:r>
    </w:p>
    <w:p>
      <w:pPr>
        <w:pStyle w:val="Normal"/>
        <w:spacing w:before="0" w:after="0"/>
        <w:ind w:left="-1080" w:firstLine="540"/>
        <w:contextualSpacing/>
        <w:jc w:val="both"/>
        <w:rPr/>
      </w:pPr>
      <w:r>
        <w:rPr/>
        <w:t>20. Sa se determine daca in contabilitatea SC 7........ SRL au fost inregistrate in perioada 2010 – 2011 avansurile primite de la Farmacia 33........si 8......., modul de inregistrare si eventuala paguba adusa bugetului de stat urmare acestor inregistrari.</w:t>
      </w:r>
    </w:p>
    <w:p>
      <w:pPr>
        <w:pStyle w:val="Normal"/>
        <w:spacing w:before="0" w:after="0"/>
        <w:ind w:left="-1080" w:firstLine="540"/>
        <w:contextualSpacing/>
        <w:jc w:val="both"/>
        <w:rPr/>
      </w:pPr>
      <w:r>
        <w:rPr/>
        <w:t>21. Sa se prezinte impozitele cu retinere a sursa neachitate pe o perioada mai mare de 30 zile evidentiate in balanta de verificare a 7........ la 31.12.2011.</w:t>
      </w:r>
    </w:p>
    <w:p>
      <w:pPr>
        <w:pStyle w:val="Normal"/>
        <w:spacing w:before="0" w:after="0"/>
        <w:ind w:left="-1080" w:firstLine="540"/>
        <w:contextualSpacing/>
        <w:jc w:val="both"/>
        <w:rPr/>
      </w:pPr>
      <w:r>
        <w:rPr/>
        <w:t>Pentru</w:t>
      </w:r>
      <w:r>
        <w:rPr>
          <w:u w:val="single"/>
        </w:rPr>
        <w:t xml:space="preserve"> SC 31........SRL</w:t>
      </w:r>
    </w:p>
    <w:p>
      <w:pPr>
        <w:pStyle w:val="Normal"/>
        <w:spacing w:before="0" w:after="0"/>
        <w:ind w:left="-1080" w:firstLine="540"/>
        <w:contextualSpacing/>
        <w:jc w:val="both"/>
        <w:rPr/>
      </w:pPr>
      <w:r>
        <w:rPr/>
        <w:t>22. Sa se prezinte impozitele cu retinere a sursa neachitate pe o perioada mai mare de 30 zile evidentiate in balanta de verificare a 31........la 31.12.2011.</w:t>
      </w:r>
    </w:p>
    <w:p>
      <w:pPr>
        <w:pStyle w:val="Normal"/>
        <w:spacing w:before="0" w:after="0"/>
        <w:ind w:left="-1080" w:firstLine="540"/>
        <w:contextualSpacing/>
        <w:jc w:val="both"/>
        <w:rPr/>
      </w:pPr>
      <w:r>
        <w:rPr/>
        <w:t>Pentru</w:t>
      </w:r>
      <w:r>
        <w:rPr>
          <w:u w:val="single"/>
        </w:rPr>
        <w:t xml:space="preserve"> SC 3........SRL</w:t>
      </w:r>
    </w:p>
    <w:p>
      <w:pPr>
        <w:pStyle w:val="Normal"/>
        <w:spacing w:before="0" w:after="0"/>
        <w:ind w:left="-1080" w:firstLine="540"/>
        <w:contextualSpacing/>
        <w:jc w:val="both"/>
        <w:rPr/>
      </w:pPr>
      <w:r>
        <w:rPr/>
        <w:t>23. Sa se prezinte modul de inregistrare in contabilitate a intrarii si iesirii din patrimoniu a produselor care fac obiectul facturilor:</w:t>
      </w:r>
    </w:p>
    <w:p>
      <w:pPr>
        <w:pStyle w:val="Normal"/>
        <w:spacing w:before="0" w:after="0"/>
        <w:ind w:left="-1080" w:firstLine="540"/>
        <w:contextualSpacing/>
        <w:jc w:val="both"/>
        <w:rPr/>
      </w:pPr>
      <w:r>
        <w:rPr/>
        <w:t>* fact. ……/25.08.2011 in valoare totala de 465,000 lei de la 9........SRL;</w:t>
      </w:r>
    </w:p>
    <w:p>
      <w:pPr>
        <w:pStyle w:val="Normal"/>
        <w:spacing w:before="0" w:after="0"/>
        <w:ind w:left="-1080" w:firstLine="540"/>
        <w:contextualSpacing/>
        <w:jc w:val="both"/>
        <w:rPr/>
      </w:pPr>
      <w:r>
        <w:rPr/>
        <w:t>* fact. …./30.08.2011 in valoare totala de 121,000 ron de la SC 31....... SRL;</w:t>
      </w:r>
    </w:p>
    <w:p>
      <w:pPr>
        <w:pStyle w:val="Normal"/>
        <w:spacing w:before="0" w:after="0"/>
        <w:ind w:left="-1080" w:firstLine="540"/>
        <w:contextualSpacing/>
        <w:jc w:val="both"/>
        <w:rPr/>
      </w:pPr>
      <w:r>
        <w:rPr/>
        <w:t>* fact. …./19.09.2011 in valoare totala de 187,811.33 ron; fact. …./ 05.10.2011 in valoare totala de 33,098 ron;</w:t>
      </w:r>
    </w:p>
    <w:p>
      <w:pPr>
        <w:pStyle w:val="Normal"/>
        <w:spacing w:before="0" w:after="0"/>
        <w:ind w:left="-1080" w:firstLine="540"/>
        <w:contextualSpacing/>
        <w:jc w:val="both"/>
        <w:rPr/>
      </w:pPr>
      <w:r>
        <w:rPr/>
        <w:t>* fact. …./05.10.2011 in valoare totala de 8,274.58 ron;</w:t>
      </w:r>
    </w:p>
    <w:p>
      <w:pPr>
        <w:pStyle w:val="Normal"/>
        <w:spacing w:before="0" w:after="0"/>
        <w:ind w:left="-1080" w:firstLine="540"/>
        <w:contextualSpacing/>
        <w:jc w:val="both"/>
        <w:rPr/>
      </w:pPr>
      <w:r>
        <w:rPr/>
        <w:t>* fact. …./05.10.2011 in valoare totala de 42,555 ron achizitionate de la 51.......DCI si implicatiile fiscale privind TVA si impozit pe profit.</w:t>
      </w:r>
    </w:p>
    <w:p>
      <w:pPr>
        <w:pStyle w:val="Normal"/>
        <w:spacing w:before="0" w:after="0"/>
        <w:ind w:left="-1080" w:firstLine="540"/>
        <w:contextualSpacing/>
        <w:jc w:val="both"/>
        <w:rPr/>
      </w:pPr>
      <w:r>
        <w:rPr/>
        <w:t>24. Sa se precizeze modul de inregistrare in contabilitate a antecontractelor de vanzare-cumparare incheiate cu M82......., M14......., M83.......si modul de decontare al acestora.</w:t>
      </w:r>
    </w:p>
    <w:p>
      <w:pPr>
        <w:pStyle w:val="Normal"/>
        <w:spacing w:before="0" w:after="0"/>
        <w:ind w:left="-1080" w:firstLine="540"/>
        <w:contextualSpacing/>
        <w:jc w:val="both"/>
        <w:rPr/>
      </w:pPr>
      <w:r>
        <w:rPr/>
        <w:t>25. Sa se prezinte impozitele cu retinere a sursa neachitate pe o perioada mai mare de 30 zile evidentiate in balanta de verificare a 3........la 31.12.2011.</w:t>
      </w:r>
    </w:p>
    <w:p>
      <w:pPr>
        <w:pStyle w:val="Normal"/>
        <w:spacing w:before="0" w:after="0"/>
        <w:ind w:left="-1080" w:firstLine="540"/>
        <w:contextualSpacing/>
        <w:jc w:val="both"/>
        <w:rPr/>
      </w:pPr>
      <w:r>
        <w:rPr/>
        <w:t>Pentru</w:t>
      </w:r>
      <w:r>
        <w:rPr>
          <w:u w:val="single"/>
        </w:rPr>
        <w:t xml:space="preserve"> SC 9........SRL</w:t>
      </w:r>
    </w:p>
    <w:p>
      <w:pPr>
        <w:pStyle w:val="Normal"/>
        <w:spacing w:before="0" w:after="0"/>
        <w:ind w:left="-1080" w:firstLine="540"/>
        <w:contextualSpacing/>
        <w:jc w:val="both"/>
        <w:rPr/>
      </w:pPr>
      <w:r>
        <w:rPr/>
        <w:t>26. Sa se precizeze modul de inregistrare in contabilitate a intrarii si iesirii in/din patrimoniu a marfurilor din facturile de mai jos, descarcarea gestiunii, precum si implicatiile fiscale pentru:</w:t>
      </w:r>
    </w:p>
    <w:p>
      <w:pPr>
        <w:pStyle w:val="Normal"/>
        <w:spacing w:before="0" w:after="0"/>
        <w:ind w:left="-1080" w:firstLine="540"/>
        <w:contextualSpacing/>
        <w:jc w:val="both"/>
        <w:rPr/>
      </w:pPr>
      <w:r>
        <w:rPr>
          <w:iCs/>
        </w:rPr>
        <w:t>* fact. …./06.06.2011 emisa de SC 4........ in valoare totala de 72,700 ron;</w:t>
      </w:r>
    </w:p>
    <w:p>
      <w:pPr>
        <w:pStyle w:val="Normal"/>
        <w:spacing w:before="0" w:after="0"/>
        <w:ind w:left="-1080" w:firstLine="540"/>
        <w:contextualSpacing/>
        <w:jc w:val="both"/>
        <w:rPr/>
      </w:pPr>
      <w:r>
        <w:rPr>
          <w:iCs/>
        </w:rPr>
        <w:t>* fact. …./22.06.2011 emisa de SC 4........ in valoare totala de 30,869 ron;</w:t>
      </w:r>
    </w:p>
    <w:p>
      <w:pPr>
        <w:pStyle w:val="Normal"/>
        <w:spacing w:before="0" w:after="0"/>
        <w:ind w:left="-1080" w:firstLine="540"/>
        <w:contextualSpacing/>
        <w:jc w:val="both"/>
        <w:rPr/>
      </w:pPr>
      <w:r>
        <w:rPr>
          <w:iCs/>
        </w:rPr>
        <w:t>* fact. …./22.06.2011 emisa de 2........in valoare totala de 111,335 ron;</w:t>
      </w:r>
    </w:p>
    <w:p>
      <w:pPr>
        <w:pStyle w:val="Normal"/>
        <w:spacing w:before="0" w:after="0"/>
        <w:ind w:left="-1080" w:firstLine="540"/>
        <w:contextualSpacing/>
        <w:jc w:val="both"/>
        <w:rPr/>
      </w:pPr>
      <w:r>
        <w:rPr>
          <w:iCs/>
        </w:rPr>
        <w:t xml:space="preserve">* fact. …./25.06.2011 in valoare totala de 1,710,222.25 lei; fact. …../29.06.2011 in valoare totala de </w:t>
      </w:r>
      <w:r>
        <w:rPr/>
        <w:t>1,652,889.87 lei emise de 19.......;</w:t>
      </w:r>
    </w:p>
    <w:p>
      <w:pPr>
        <w:pStyle w:val="Normal"/>
        <w:spacing w:before="0" w:after="0"/>
        <w:ind w:left="-1080" w:firstLine="540"/>
        <w:contextualSpacing/>
        <w:jc w:val="both"/>
        <w:rPr/>
      </w:pPr>
      <w:r>
        <w:rPr/>
        <w:t>* fact. …./30.06.2011 in valoare totala de 223,932.98 lei emisa de 31.......;</w:t>
      </w:r>
    </w:p>
    <w:p>
      <w:pPr>
        <w:pStyle w:val="Normal"/>
        <w:spacing w:before="0" w:after="0"/>
        <w:ind w:left="-1080" w:firstLine="540"/>
        <w:contextualSpacing/>
        <w:jc w:val="both"/>
        <w:rPr/>
      </w:pPr>
      <w:r>
        <w:rPr/>
        <w:t>* fact. …./30.06.2011 in valoare totala de 39,283.02 lei emisa de Farmacia 33.......;</w:t>
      </w:r>
    </w:p>
    <w:p>
      <w:pPr>
        <w:pStyle w:val="Normal"/>
        <w:spacing w:before="0" w:after="0"/>
        <w:ind w:left="-1080" w:firstLine="540"/>
        <w:contextualSpacing/>
        <w:jc w:val="both"/>
        <w:rPr/>
      </w:pPr>
      <w:r>
        <w:rPr/>
        <w:t>* fact. …./30.06.2011 in valoare totala de 29,013.17 emisa de 38.......;</w:t>
      </w:r>
    </w:p>
    <w:p>
      <w:pPr>
        <w:pStyle w:val="Normal"/>
        <w:spacing w:before="0" w:after="0"/>
        <w:ind w:left="-1080" w:firstLine="540"/>
        <w:contextualSpacing/>
        <w:jc w:val="both"/>
        <w:rPr>
          <w:iCs/>
        </w:rPr>
      </w:pPr>
      <w:r>
        <w:rPr/>
        <w:t>* fact. …./30.06.2011 in valoare totala de 403,385.53 lei emisa de 1........</w:t>
      </w:r>
    </w:p>
    <w:p>
      <w:pPr>
        <w:pStyle w:val="Normal"/>
        <w:spacing w:before="0" w:after="0"/>
        <w:ind w:left="-1080" w:firstLine="540"/>
        <w:contextualSpacing/>
        <w:jc w:val="both"/>
        <w:rPr/>
      </w:pPr>
      <w:r>
        <w:rPr>
          <w:iCs/>
        </w:rPr>
        <w:t>* fact. …./07.07.2011 in valoare totala de 267,230 ron emisa de SC 55.......;</w:t>
      </w:r>
    </w:p>
    <w:p>
      <w:pPr>
        <w:pStyle w:val="Normal"/>
        <w:spacing w:before="0" w:after="0"/>
        <w:ind w:left="-1080" w:firstLine="540"/>
        <w:contextualSpacing/>
        <w:jc w:val="both"/>
        <w:rPr/>
      </w:pPr>
      <w:r>
        <w:rPr>
          <w:iCs/>
        </w:rPr>
        <w:t>* fact. …/08.08.2011 in valoare totala de 545,000 ron;</w:t>
      </w:r>
    </w:p>
    <w:p>
      <w:pPr>
        <w:pStyle w:val="Normal"/>
        <w:spacing w:before="0" w:after="0"/>
        <w:ind w:left="-1080" w:firstLine="540"/>
        <w:contextualSpacing/>
        <w:jc w:val="both"/>
        <w:rPr/>
      </w:pPr>
      <w:r>
        <w:rPr>
          <w:iCs/>
        </w:rPr>
        <w:t>* fact. …./16.08.2011 in valoare totala de 327,000 ron, emise de 49........;</w:t>
      </w:r>
    </w:p>
    <w:p>
      <w:pPr>
        <w:pStyle w:val="Normal"/>
        <w:spacing w:before="0" w:after="0"/>
        <w:ind w:left="-1080" w:firstLine="540"/>
        <w:contextualSpacing/>
        <w:jc w:val="both"/>
        <w:rPr/>
      </w:pPr>
      <w:r>
        <w:rPr>
          <w:iCs/>
        </w:rPr>
        <w:t>* 1........emite o factura in valoare de 709,894.11 ron inregistrata in jurnalul de cumparari pe septembrie 2011.</w:t>
      </w:r>
    </w:p>
    <w:p>
      <w:pPr>
        <w:pStyle w:val="Normal"/>
        <w:spacing w:before="0" w:after="0"/>
        <w:ind w:left="-1080" w:firstLine="540"/>
        <w:contextualSpacing/>
        <w:jc w:val="both"/>
        <w:rPr/>
      </w:pPr>
      <w:r>
        <w:rPr/>
        <w:t>Sa se precizeze clientii catre care s-au vandut aceste produse.</w:t>
      </w:r>
    </w:p>
    <w:p>
      <w:pPr>
        <w:pStyle w:val="Normal"/>
        <w:spacing w:before="0" w:after="0"/>
        <w:ind w:left="-1080" w:firstLine="540"/>
        <w:contextualSpacing/>
        <w:jc w:val="both"/>
        <w:rPr/>
      </w:pPr>
      <w:r>
        <w:rPr/>
        <w:t>27. Sa se prezinte impozitele cu retinere a sursa neachitate pe o perioada mai mare de 30 zile evidentiate in balanta de verificare a 8........la 31.12.2011.</w:t>
      </w:r>
    </w:p>
    <w:p>
      <w:pPr>
        <w:pStyle w:val="Normal"/>
        <w:spacing w:before="0" w:after="0"/>
        <w:ind w:left="-1080" w:firstLine="540"/>
        <w:contextualSpacing/>
        <w:jc w:val="both"/>
        <w:rPr/>
      </w:pPr>
      <w:r>
        <w:rPr/>
        <w:t>Pentru</w:t>
      </w:r>
      <w:r>
        <w:rPr>
          <w:u w:val="single"/>
        </w:rPr>
        <w:t xml:space="preserve"> SC 5........SRL</w:t>
      </w:r>
    </w:p>
    <w:p>
      <w:pPr>
        <w:pStyle w:val="Normal"/>
        <w:spacing w:before="0" w:after="0"/>
        <w:ind w:left="-1080" w:firstLine="540"/>
        <w:contextualSpacing/>
        <w:jc w:val="both"/>
        <w:rPr/>
      </w:pPr>
      <w:r>
        <w:rPr/>
        <w:t>28. Sa se precizeze daca in perioada 01.012008 – 31.12.2011, societatea a determinat in mod corect impozitul pe profit, TVA colectat, impozit pe dividende raportat la constatarile inscrise de organul fiscal in procesul verbal incheiat la 21.06.2012.</w:t>
      </w:r>
    </w:p>
    <w:p>
      <w:pPr>
        <w:pStyle w:val="Normal"/>
        <w:spacing w:before="0" w:after="0"/>
        <w:ind w:left="-1080" w:firstLine="540"/>
        <w:contextualSpacing/>
        <w:jc w:val="both"/>
        <w:rPr/>
      </w:pPr>
      <w:r>
        <w:rPr/>
        <w:t>29. Sa se precizeze modul de inregistrare in contabilitate a sumelor primite cu titlu de avans si restituite ulterior, de la 8........si 20........si implicatiile fiscale aferente.</w:t>
      </w:r>
    </w:p>
    <w:p>
      <w:pPr>
        <w:pStyle w:val="Normal"/>
        <w:spacing w:before="0" w:after="0"/>
        <w:ind w:left="-1080" w:firstLine="540"/>
        <w:contextualSpacing/>
        <w:jc w:val="both"/>
        <w:rPr/>
      </w:pPr>
      <w:r>
        <w:rPr/>
        <w:t xml:space="preserve">30. Sa se precizeze produsele inregistrate in contul 331 – produse in curs de executie la 30.09.2011 si implicatiile fiscale aferente. </w:t>
      </w:r>
    </w:p>
    <w:p>
      <w:pPr>
        <w:pStyle w:val="Normal"/>
        <w:spacing w:before="0" w:after="0"/>
        <w:ind w:left="-1080" w:firstLine="540"/>
        <w:contextualSpacing/>
        <w:jc w:val="both"/>
        <w:rPr/>
      </w:pPr>
      <w:r>
        <w:rPr/>
        <w:t>31. Sa se prezinte impozitele cu retinere a sursa neachitate pe o perioada mai mare de 30 zile evidentiate in balanta de verificare a 5........la 30.04.2012.</w:t>
      </w:r>
    </w:p>
    <w:p>
      <w:pPr>
        <w:pStyle w:val="Normal"/>
        <w:spacing w:before="0" w:after="0"/>
        <w:ind w:left="-1080" w:firstLine="540"/>
        <w:contextualSpacing/>
        <w:jc w:val="both"/>
        <w:rPr/>
      </w:pPr>
      <w:r>
        <w:rPr/>
        <w:t>Pentru</w:t>
      </w:r>
      <w:r>
        <w:rPr>
          <w:u w:val="single"/>
        </w:rPr>
        <w:t xml:space="preserve"> SC 39........SRL</w:t>
      </w:r>
    </w:p>
    <w:p>
      <w:pPr>
        <w:pStyle w:val="Normal"/>
        <w:spacing w:before="0" w:after="0"/>
        <w:ind w:left="-1080" w:firstLine="540"/>
        <w:contextualSpacing/>
        <w:jc w:val="both"/>
        <w:rPr/>
      </w:pPr>
      <w:r>
        <w:rPr/>
        <w:t>32. Sa se prezinte impozitele cu retinere a sursa neachitate pe o perioada mai mare de 30 zile evidentiate in balanta de verificare a 39........la 31.12.2011.</w:t>
      </w:r>
    </w:p>
    <w:p>
      <w:pPr>
        <w:pStyle w:val="Normal"/>
        <w:spacing w:before="0" w:after="0"/>
        <w:ind w:left="-1080" w:firstLine="540"/>
        <w:contextualSpacing/>
        <w:jc w:val="both"/>
        <w:rPr/>
      </w:pPr>
      <w:r>
        <w:rPr/>
        <w:t>Pentru</w:t>
      </w:r>
      <w:r>
        <w:rPr>
          <w:u w:val="single"/>
        </w:rPr>
        <w:t xml:space="preserve"> SC 35........SRL</w:t>
      </w:r>
    </w:p>
    <w:p>
      <w:pPr>
        <w:pStyle w:val="Normal"/>
        <w:spacing w:before="0" w:after="0"/>
        <w:ind w:left="-1080" w:firstLine="540"/>
        <w:contextualSpacing/>
        <w:jc w:val="both"/>
        <w:rPr/>
      </w:pPr>
      <w:r>
        <w:rPr/>
        <w:t>33. Sa se stabileasca daca in perioada mai – iunie 2010, societatea a inregistrat cheltuieli deductibile pe baza de documente legale si implicatiile fiscale aferente.</w:t>
      </w:r>
    </w:p>
    <w:p>
      <w:pPr>
        <w:pStyle w:val="Normal"/>
        <w:spacing w:before="0" w:after="0"/>
        <w:ind w:left="-1080" w:firstLine="540"/>
        <w:contextualSpacing/>
        <w:jc w:val="both"/>
        <w:rPr/>
      </w:pPr>
      <w:r>
        <w:rPr/>
        <w:t>34. Sa se determine daca societatea a inregistrat cheltuieli cu amortizarea pentru mijloacele de transport vandute in septembrie 2010 (auto ….. + …..) si implicatiile fiscale aferente;</w:t>
      </w:r>
    </w:p>
    <w:p>
      <w:pPr>
        <w:pStyle w:val="Normal"/>
        <w:spacing w:before="0" w:after="0"/>
        <w:ind w:left="-1080" w:firstLine="540"/>
        <w:contextualSpacing/>
        <w:jc w:val="both"/>
        <w:rPr/>
      </w:pPr>
      <w:r>
        <w:rPr/>
        <w:t>35. Sa se determine daca societatea a inregistrat in contabilitate:</w:t>
      </w:r>
    </w:p>
    <w:p>
      <w:pPr>
        <w:pStyle w:val="Normal"/>
        <w:spacing w:before="0" w:after="0"/>
        <w:ind w:left="-1080" w:firstLine="540"/>
        <w:contextualSpacing/>
        <w:jc w:val="both"/>
        <w:rPr/>
      </w:pPr>
      <w:r>
        <w:rPr/>
        <w:t>* cheltuieli cu amortizarea in perioada ianuarie – octombrie 2011;</w:t>
      </w:r>
    </w:p>
    <w:p>
      <w:pPr>
        <w:pStyle w:val="Normal"/>
        <w:spacing w:before="0" w:after="0"/>
        <w:ind w:left="-1080" w:firstLine="540"/>
        <w:contextualSpacing/>
        <w:jc w:val="both"/>
        <w:rPr/>
      </w:pPr>
      <w:r>
        <w:rPr/>
        <w:t>* facturile …../31.07.2010 si …./29/.07.2011 emisa de SC 23........ si implicatiile fiscale aferente;</w:t>
      </w:r>
    </w:p>
    <w:p>
      <w:pPr>
        <w:pStyle w:val="Normal"/>
        <w:spacing w:before="0" w:after="0"/>
        <w:ind w:left="-1080" w:firstLine="540"/>
        <w:contextualSpacing/>
        <w:jc w:val="both"/>
        <w:rPr/>
      </w:pPr>
      <w:r>
        <w:rPr/>
        <w:t>36. Sa se determine daca stocul de produse in curs de executie evidentiat in balanta contabila a societatii la 30.06.2010 se afla evidentiat in procesul verbal de inventariere intocmit de lichidatorul judiciar si implicatiile fiscale aferente. Sa se determine daca vanzarile de autoturisme din septembrie 2010 au fost inregistrate in contabilitate si implicatiile fiscale.</w:t>
      </w:r>
    </w:p>
    <w:p>
      <w:pPr>
        <w:pStyle w:val="Normal"/>
        <w:spacing w:before="0" w:after="0"/>
        <w:ind w:left="-1080" w:firstLine="540"/>
        <w:contextualSpacing/>
        <w:jc w:val="both"/>
        <w:rPr/>
      </w:pPr>
      <w:r>
        <w:rPr/>
        <w:t>Pentru</w:t>
      </w:r>
      <w:r>
        <w:rPr>
          <w:u w:val="single"/>
        </w:rPr>
        <w:t xml:space="preserve"> SC 20........SRL</w:t>
      </w:r>
    </w:p>
    <w:p>
      <w:pPr>
        <w:pStyle w:val="Normal"/>
        <w:spacing w:before="0" w:after="0"/>
        <w:ind w:left="-1080" w:firstLine="540"/>
        <w:contextualSpacing/>
        <w:jc w:val="both"/>
        <w:rPr/>
      </w:pPr>
      <w:r>
        <w:rPr/>
        <w:t>37. Sa se determine implicatiile fiscale urmare imprumuturilor acordate de SC 20........SRL catre 5........SRL; 48........SRL; 8........SRL si avansurilor platite pentru antecontracte de vanzare-cumparare incheiate cu M84.......si M85.......in anul 2011.</w:t>
      </w:r>
    </w:p>
    <w:p>
      <w:pPr>
        <w:pStyle w:val="Normal"/>
        <w:spacing w:before="0" w:after="0"/>
        <w:ind w:left="-1080" w:firstLine="540"/>
        <w:contextualSpacing/>
        <w:jc w:val="both"/>
        <w:rPr>
          <w:iCs/>
        </w:rPr>
      </w:pPr>
      <w:r>
        <w:rPr/>
        <w:t>38. Alte constatari ale expertului contabil judiciar.</w:t>
      </w:r>
    </w:p>
    <w:p>
      <w:pPr>
        <w:pStyle w:val="Normal"/>
        <w:spacing w:before="0" w:after="0"/>
        <w:ind w:left="-1080" w:firstLine="540"/>
        <w:contextualSpacing/>
        <w:jc w:val="both"/>
        <w:rPr/>
      </w:pPr>
      <w:r>
        <w:rPr>
          <w:iCs/>
        </w:rPr>
        <w:t xml:space="preserve">La data de 06.10.2014, expertul contabil desemnat M86.......a solicitat aprobarea de către procuror a efectuării unei analize a medicamentelor livrate de SC 10........SRL la export, pentru medicamentele care au un preț unitar mediu de peste 500 lei și sunt înscrise în secțiunile C1, C2 și C3, </w:t>
      </w:r>
      <w:r>
        <w:rPr/>
        <w:t>întocmite de Ministerul Sănătății</w:t>
      </w:r>
      <w:r>
        <w:rPr>
          <w:iCs/>
        </w:rPr>
        <w:t>, solicitare ce a fost respinsă inițial, la 17.10.2014.</w:t>
      </w:r>
    </w:p>
    <w:p>
      <w:pPr>
        <w:pStyle w:val="Normal"/>
        <w:spacing w:before="0" w:after="0"/>
        <w:ind w:left="-1080" w:firstLine="540"/>
        <w:contextualSpacing/>
        <w:jc w:val="both"/>
        <w:rPr/>
      </w:pPr>
      <w:r>
        <w:rPr>
          <w:iCs/>
        </w:rPr>
        <w:t>Ulterior, prin adresa nr...........din data de 26.01.2015, Direcția Națională Anticorupție a comunicat expertului contabil desemnat în cauză să întocmească expertiza contabilă dispusă la data de 24.09.2014, oferind anumite clarificări de referință referitoare la obiectivele acestei expertize, și anume:</w:t>
      </w:r>
    </w:p>
    <w:p>
      <w:pPr>
        <w:pStyle w:val="Normal"/>
        <w:numPr>
          <w:ilvl w:val="0"/>
          <w:numId w:val="3"/>
        </w:numPr>
        <w:spacing w:before="0" w:after="0"/>
        <w:ind w:left="-1080" w:firstLine="540"/>
        <w:contextualSpacing/>
        <w:jc w:val="both"/>
        <w:rPr>
          <w:iCs/>
        </w:rPr>
      </w:pPr>
      <w:r>
        <w:rPr>
          <w:iCs/>
        </w:rPr>
        <w:t>Perioada avută în vedere este cuprinsă în intervalul 2010-2011;</w:t>
      </w:r>
    </w:p>
    <w:p>
      <w:pPr>
        <w:pStyle w:val="Listparagraf"/>
        <w:numPr>
          <w:ilvl w:val="0"/>
          <w:numId w:val="3"/>
        </w:numPr>
        <w:ind w:left="-1080" w:firstLine="540"/>
        <w:rPr>
          <w:rFonts w:ascii="Times New Roman" w:hAnsi="Times New Roman" w:cs="Times New Roman"/>
          <w:sz w:val="24"/>
          <w:szCs w:val="24"/>
          <w:lang w:eastAsia="ro-RO"/>
        </w:rPr>
      </w:pPr>
      <w:r>
        <w:rPr>
          <w:rFonts w:cs="Times New Roman" w:ascii="Times New Roman" w:hAnsi="Times New Roman"/>
          <w:iCs/>
          <w:sz w:val="24"/>
          <w:szCs w:val="24"/>
          <w:lang w:eastAsia="ro-RO"/>
        </w:rPr>
        <w:t xml:space="preserve">Medicamentele avute în vedere, incluse în programele naționale de sănătate, sunt cele cuprinse în listele C1, C2 și C3, cu valoare mai mare de 500 lei, inclusiv valoarea de referință. </w:t>
      </w:r>
    </w:p>
    <w:p>
      <w:pPr>
        <w:pStyle w:val="Normal"/>
        <w:spacing w:before="0" w:after="0"/>
        <w:ind w:left="-1080" w:firstLine="540"/>
        <w:contextualSpacing/>
        <w:jc w:val="both"/>
        <w:rPr/>
      </w:pPr>
      <w:r>
        <w:rPr/>
        <w:t>Astfel, expertul contabil desemnat M86.......a procedat la analizarea relațiilor comerciale desfășurate de SC 10........SRL în perioada 2010-2011, stabilindu-se faptul că în acea perioadă de timp societatea a înregistrat achiziții fictive de produse farmaceutice din categoria celor anterior menționate de la mai multe societăți comerciale, respectiv direct de la SC 14........SRL, SC 6........ SRL, SC 1........SRL, SC 7........ SRL, SC 3........SRL, SC 9........SRL, SC 19.......SRL, SC 18........ SRL, SC 13........SRL, sau prin interpunerea SC 13........SRL de la SC 18........ SRL, SC 8........SRL, SC 17.......SRL, SC 3........SRL, SC 20........SRL, SC 7........ SRL.</w:t>
      </w:r>
    </w:p>
    <w:p>
      <w:pPr>
        <w:pStyle w:val="Normal"/>
        <w:spacing w:before="0" w:after="0"/>
        <w:ind w:left="-1080" w:firstLine="540"/>
        <w:contextualSpacing/>
        <w:jc w:val="both"/>
        <w:rPr/>
      </w:pPr>
      <w:r>
        <w:rPr/>
        <w:t>La efectuarea expertizei contabile au participat, din partea inculpatei I2........ și a inculpatului I4....., experți parte desemnați de aceștia.</w:t>
      </w:r>
    </w:p>
    <w:p>
      <w:pPr>
        <w:pStyle w:val="Normal"/>
        <w:spacing w:before="0" w:after="0"/>
        <w:ind w:left="-1080" w:firstLine="540"/>
        <w:contextualSpacing/>
        <w:jc w:val="both"/>
        <w:rPr/>
      </w:pPr>
      <w:r>
        <w:rPr/>
        <w:t>În urma analizării raportului de expertiză contabilă întocmit în cauză de expertul desemnat M86......., întrucât s-a considerat necesară lămurirea constatărilor și a concluziilor formulate, s-a procedat, în conformitate cu disp. art. 179 al.1, 3 din Codul de procedură penală, la audierea expertului.</w:t>
      </w:r>
    </w:p>
    <w:p>
      <w:pPr>
        <w:pStyle w:val="Normal"/>
        <w:spacing w:before="0" w:after="0"/>
        <w:ind w:left="-1080" w:firstLine="540"/>
        <w:contextualSpacing/>
        <w:jc w:val="both"/>
        <w:rPr/>
      </w:pPr>
      <w:r>
        <w:rPr/>
        <w:t>Potrivit lămuririlor date de expertul contabil M86......., s-a stabilit că, în ceea ce privește exportul de medicamente efectuat de SC 10........SRL, expertiza a analizat toate facturile emise de SC 10........SRL către furnizorii externi, fiind desfășurate în mod structurat medicamentele inclusele în listele C1,C2, C3, întocmite de Ministerul Sănătății, având valoare mai mare de 500 de RON și decontate 100%, prezentate în detaliu în anexa la raportul de expertiză.</w:t>
      </w:r>
    </w:p>
    <w:p>
      <w:pPr>
        <w:pStyle w:val="Normal"/>
        <w:spacing w:before="0" w:after="0"/>
        <w:ind w:left="-1080" w:firstLine="540"/>
        <w:contextualSpacing/>
        <w:jc w:val="both"/>
        <w:rPr/>
      </w:pPr>
      <w:r>
        <w:rPr/>
        <w:t>În cadrul aceleiași anexe a fost menționată și valoarea medicamentelor cu preț sub 500 de RON și/ sau neincluse în listele C1, C2, C3, precum și celelalte elemente înscrise în facturi, cum ar fi transportul sau diferite discount-uri acordate.</w:t>
      </w:r>
    </w:p>
    <w:p>
      <w:pPr>
        <w:pStyle w:val="Normal"/>
        <w:spacing w:before="0" w:after="0"/>
        <w:ind w:left="-1080" w:firstLine="540"/>
        <w:contextualSpacing/>
        <w:jc w:val="both"/>
        <w:rPr/>
      </w:pPr>
      <w:r>
        <w:rPr/>
        <w:t>În cadrul analizei sursei de proveniență a acestor medicamente livrate de SC 10........SRL la export, expertiza a constatat că furnizorii de la care 10........SRL s-a aprovizionat de pe piața din România erau de mai multe tipuri, și anume, fie erau societăți comerciale cu comportament de tip ”fantomă”, fie erau societăți comerciale controlate de inculpatul I4......</w:t>
      </w:r>
    </w:p>
    <w:p>
      <w:pPr>
        <w:pStyle w:val="Normal"/>
        <w:spacing w:before="0" w:after="0"/>
        <w:ind w:left="-1080" w:firstLine="540"/>
        <w:contextualSpacing/>
        <w:jc w:val="both"/>
        <w:rPr/>
      </w:pPr>
      <w:r>
        <w:rPr/>
        <w:t>În cazul societăților comerciale cu comportament de tip ”fantomă”, cum este cazul SC 14........SRL, SC 18........ SRL, SC 15........SRL (fostă SC 16........SRL, SC 17........SRL, expertiza contabilă nu a putut stabili sursa de proveniență a medicamentelor aprovizionate de SC 10........SRL, întrucât niciuna dintre cele patru societăți anterior menționate nu au pus la dispoziție documente justificative în aces sens.</w:t>
      </w:r>
    </w:p>
    <w:p>
      <w:pPr>
        <w:pStyle w:val="Normal"/>
        <w:spacing w:before="0" w:after="0"/>
        <w:ind w:left="-1080" w:firstLine="540"/>
        <w:contextualSpacing/>
        <w:jc w:val="both"/>
        <w:rPr/>
      </w:pPr>
      <w:r>
        <w:rPr/>
        <w:t>Totodată, cu ocazia întocmirii raportului de expertiză contabilă, expertul contabil a analizat și alte aspecte care au condus la concluzia că aceste societăți sunt societăți ”fantomă”, astfel încât la calcularea prejudiciului cauzat la bugetul de stat prin înregistrarea în contabilitatea SC 10........SRL a acestor achiziții, de la SC 14........SRL, SC 18........ SRL, SC 15........SRL (fostă SC 16........SRL), s-a avut în vedere valoarea totală a facturilor înregistrate, și anume atât a medicamentelor inclusele în listele C1,C2, C3 întocmite de Ministerul Sănătății, având valoare mai mare de 500 de RON și decontate 100%, cât și a celor cu preț sub 500 de RON și/ sau neincluse în listele C1, C2, C3 și nedecontate 100%.</w:t>
      </w:r>
    </w:p>
    <w:p>
      <w:pPr>
        <w:pStyle w:val="Normal"/>
        <w:spacing w:before="0" w:after="0"/>
        <w:ind w:left="-1080" w:firstLine="540"/>
        <w:contextualSpacing/>
        <w:jc w:val="both"/>
        <w:rPr/>
      </w:pPr>
      <w:r>
        <w:rPr/>
        <w:t>Și în cazul analizei relațiilor comerciale desfășurate de SC 10........SRL cu SC 6........ SRL și SC 1........SRL, întrucât în urma analizării documentelor fiscale puse la dispoziția expertului desemnat nu s-a putut stabili adevărata proveniență a medicamentelor aprovizionate de SC 10........ SRL de la cele două societăți comerciale, la calcularea prejudiciului s-a avut în vedere valoarea totală a facturilor înregistrate în evidențele contabile, și anume atât a medicamentelor inclusele în listele C1,C2, C3, întocmite de Ministerul Sănătății, având valoare mai mare de 500 de RON și decontate 100%, cât și a celor cu preț sub 500 de RON și/ sau neincluse în listele C1, C2, C3 și nedecontate 100%.</w:t>
      </w:r>
    </w:p>
    <w:p>
      <w:pPr>
        <w:pStyle w:val="Normal"/>
        <w:spacing w:before="0" w:after="0"/>
        <w:ind w:left="-1080" w:firstLine="540"/>
        <w:contextualSpacing/>
        <w:jc w:val="both"/>
        <w:rPr/>
      </w:pPr>
      <w:r>
        <w:rPr/>
        <w:t xml:space="preserve">În ceea ce privește relația de aprovizionare cu medicamente de către SC 10........SRL de la societățile controlate de inculpatul I4....., respectiv de la </w:t>
      </w:r>
      <w:r>
        <w:rPr>
          <w:bCs/>
        </w:rPr>
        <w:t>SC 19........SRL, SC 9........SRL, SC 3........SRL, SC 7........ SRL, SC 8........SRL, SC 20........SRL, în mod direct sau prin interpunerea SC 13........SRL, precum și de la SC 18........ SRL și SC 17........SRL, prin interpunerea SC 13........SRL</w:t>
      </w:r>
      <w:r>
        <w:rPr/>
        <w:t>, la calcularea prejudiciului s-au avut în vedere doar medicamentele inclusele în listele C1,C2, C3, întocmite de Ministerul Sănătății, având valoare mai mare de 500 de RON și decontate 100%.</w:t>
      </w:r>
    </w:p>
    <w:p>
      <w:pPr>
        <w:pStyle w:val="Normal"/>
        <w:spacing w:before="0" w:after="0"/>
        <w:ind w:left="-1080" w:firstLine="540"/>
        <w:contextualSpacing/>
        <w:jc w:val="both"/>
        <w:rPr/>
      </w:pPr>
      <w:r>
        <w:rPr/>
        <w:t>Referitor la acest aspect, expertul contabil desemnat cu întocmirea expertizei a precizat faptul că, în cazul acestor medicamente, au existat excepții, și anume: când un medicamente era menționat o dată în lista Ministerului Sănătății la preț peste 500 de RON și urmare modificărilor intervenite în prețurile unitare înscrise în aceste liste, acesta a coborât sub 500 de RON, expertiza a ținut cont și a luat în calcul la determinarea eventualei pagube medicamentul ca atare, indiferent de fluctuația de preț, pentru uniformitate.</w:t>
      </w:r>
    </w:p>
    <w:p>
      <w:pPr>
        <w:pStyle w:val="Normal"/>
        <w:spacing w:before="0" w:after="0"/>
        <w:ind w:left="-1080" w:firstLine="540"/>
        <w:contextualSpacing/>
        <w:jc w:val="both"/>
        <w:rPr/>
      </w:pPr>
      <w:r>
        <w:rPr/>
        <w:t>În același mod a procedat expertul contabil și în cazul înregistrării în contabilitatea SC 10........SRL a facturii de achiziție de medicamente direct de la SC 13........SRL.</w:t>
      </w:r>
    </w:p>
    <w:p>
      <w:pPr>
        <w:pStyle w:val="Normal"/>
        <w:spacing w:before="0" w:after="0"/>
        <w:ind w:left="-1080" w:firstLine="540"/>
        <w:contextualSpacing/>
        <w:jc w:val="both"/>
        <w:rPr/>
      </w:pPr>
      <w:r>
        <w:rPr/>
        <w:t>Toate aceste aspecte lămurite de expertul contabil M86.......au fost comunicate inculpaților.</w:t>
      </w:r>
    </w:p>
    <w:p>
      <w:pPr>
        <w:pStyle w:val="Normal"/>
        <w:spacing w:before="0" w:after="0"/>
        <w:ind w:left="-1080" w:firstLine="540"/>
        <w:contextualSpacing/>
        <w:jc w:val="both"/>
        <w:rPr/>
      </w:pPr>
      <w:r>
        <w:rPr/>
        <w:t>Cu privire la raportul de expertiză contabilă întocmit în cauză, expertul parte M87.......a formulat opinie separată, care a fost analizată de organul de urmărire penală, aceasta neputând fi luată în considerare, potrivit celor reținute în rechizitoriu.</w:t>
      </w:r>
    </w:p>
    <w:p>
      <w:pPr>
        <w:pStyle w:val="Normal"/>
        <w:spacing w:before="0" w:after="0"/>
        <w:ind w:left="-1080" w:firstLine="540"/>
        <w:contextualSpacing/>
        <w:jc w:val="both"/>
        <w:rPr/>
      </w:pPr>
      <w:r>
        <w:rPr/>
        <w:t>Referitor la faptul că răspunsurile la obiectivele expertizei au fost formulate cu depășirea materiei în care a fost dispusă și a competenței specifice calității de expert, s-a arătat că expertul desemnat a avut competența necesară să analizeze toate obiectivele stabilite prin ordonanța emisă de organul de urmărire penală, iar referitor la așa-zisele cunoștințe tehnice necesare acestuia, se face mențiunea că prezenta expertiză a avut a obiectiv analiza raporturilor comerciale dintre societățile având ca obiect de activitate comerțul cu medicamente, și nu o analiză a produselor în sine, astfel, încât se consideră că expertul desemnat nu trebuia să aibă neapărat cunoștințe de natură tehnică în domeniul medical.</w:t>
      </w:r>
    </w:p>
    <w:p>
      <w:pPr>
        <w:pStyle w:val="Normal"/>
        <w:spacing w:before="0" w:after="0"/>
        <w:ind w:left="-1080" w:firstLine="540"/>
        <w:contextualSpacing/>
        <w:jc w:val="both"/>
        <w:rPr/>
      </w:pPr>
      <w:r>
        <w:rPr/>
        <w:t>Cu privire la restrângerea obiectivului 8 din cadrul raportului de expertiză întocmit în cauză, s-a menționat că legea permite organului judiciar să revină asupra administrării unor mijloace de probă, astfel încât este permisă din punct de vedere legal o restrângere a obiectului probațiunii, iar acest aspect a fost comunicat părților implicate, conform actelor de la dosarul cauzei.</w:t>
      </w:r>
    </w:p>
    <w:p>
      <w:pPr>
        <w:pStyle w:val="Normal"/>
        <w:spacing w:before="0" w:after="0"/>
        <w:ind w:left="-1080" w:firstLine="540"/>
        <w:contextualSpacing/>
        <w:jc w:val="both"/>
        <w:rPr/>
      </w:pPr>
      <w:r>
        <w:rPr/>
        <w:t>Mai mult, din chiar perioada efectuării raportului de expertiză, părțile și experții parte au luat la cunoștință atât de solicitarea expertului desemnat, cât și de răspunsul procurorului, aspect ce rezultă din cuprinsul obiecțiunile formulate la raportul de expertiză și depuse la dosarul cauzei încă de la data de 22.05.2015.</w:t>
      </w:r>
    </w:p>
    <w:p>
      <w:pPr>
        <w:pStyle w:val="Normal"/>
        <w:spacing w:before="0" w:after="0"/>
        <w:ind w:left="-1080" w:firstLine="540"/>
        <w:contextualSpacing/>
        <w:jc w:val="both"/>
        <w:rPr/>
      </w:pPr>
      <w:r>
        <w:rPr/>
        <w:t>De asemenea, s-a considerat că atât restrângerea perioadei de timp ce a făcut obiectul analizei, cât și restrângerea obiectivelor, în sensul că au fost analizate pe un palier al relațiilor comerciale doar comerțul cu un anumit tip de medicamente, nu au produs nicio consecință cu privire la starea de fapt reținută.</w:t>
      </w:r>
    </w:p>
    <w:p>
      <w:pPr>
        <w:pStyle w:val="Normal"/>
        <w:spacing w:before="0" w:after="0"/>
        <w:ind w:left="-1080" w:firstLine="540"/>
        <w:contextualSpacing/>
        <w:jc w:val="both"/>
        <w:rPr/>
      </w:pPr>
      <w:r>
        <w:rPr/>
        <w:t>Totodată, s-a menționat că prin restrângerea obiectului analizei de la obiectivul 8 al raportului de expertiză, și anume doar cu privire la livrările intracomunitare de medicamente cuprinse în programele naționale de sănătate și cuprinse în listele C1,C2,C3, cu o valoare de peste 500 lei, nu s-a avut în vedere nicio interdicție cu privire la comercializarea pe plan extern a acestor medicamente, în cuprinsul raportului de expertiză nefiind făcută nicio mențiune în acest sens, afirmațiile expertului parte fiind simple speculații.</w:t>
      </w:r>
    </w:p>
    <w:p>
      <w:pPr>
        <w:pStyle w:val="Normal"/>
        <w:spacing w:before="0" w:after="0"/>
        <w:ind w:left="-1080" w:firstLine="540"/>
        <w:contextualSpacing/>
        <w:jc w:val="both"/>
        <w:rPr/>
      </w:pPr>
      <w:r>
        <w:rPr/>
        <w:t>S-a făcut precizarea că expertul contabil desemnat M86.......a precizat cum a procedat atunci când un medicament, la un moment dat, avea o valoare de peste 500 lei iar ulterior, valoarea acestuia a fost modificată, acesta analizând medicamentul ca atare.</w:t>
      </w:r>
    </w:p>
    <w:p>
      <w:pPr>
        <w:pStyle w:val="Normal"/>
        <w:spacing w:before="0" w:after="0"/>
        <w:ind w:left="-1080" w:firstLine="540"/>
        <w:contextualSpacing/>
        <w:jc w:val="both"/>
        <w:rPr/>
      </w:pPr>
      <w:r>
        <w:rPr/>
        <w:t>Totodată, expertul desemnat M86.......a precizat și faptul că a analizat doar raporturile comerciale desfășurate între SC 10........SRL și furnizorii vizați în această cauză penală, nefiind efectuată vreo analiză cu privire la ceilalți furnizori.</w:t>
      </w:r>
    </w:p>
    <w:p>
      <w:pPr>
        <w:pStyle w:val="Normal"/>
        <w:spacing w:before="0" w:after="0"/>
        <w:ind w:left="-1080" w:firstLine="540"/>
        <w:contextualSpacing/>
        <w:jc w:val="both"/>
        <w:rPr/>
      </w:pPr>
      <w:r>
        <w:rPr/>
        <w:t>Referitor la modalitatea în care s-a procedat la calcularea pagubei aduse bugetului de stat, se face precizarea că expertul contabil desemnat a făcut o analiză completă a tuturor documentelor fiscale puse la dispoziție, a indicat modalitatea în care a procedat la calcularea pagubei, cu mențiunea că nu expertul contabil este cel care trebuie să constate dacă operațiunile comerciale au fost sau nu reale, acesta fiind exclusiv atributul organelor judiciare.</w:t>
      </w:r>
    </w:p>
    <w:p>
      <w:pPr>
        <w:pStyle w:val="Normal"/>
        <w:spacing w:before="0" w:after="0"/>
        <w:ind w:left="-1080" w:firstLine="540"/>
        <w:contextualSpacing/>
        <w:jc w:val="both"/>
        <w:rPr/>
      </w:pPr>
      <w:r>
        <w:rPr/>
        <w:t>S-a precizat, de asemenea, că realitatea tranzacțiilor nu trebuie să rezulte doar din faptul că SC 10........SRL a prezentat documente justificative, că acestea au fost înregistrate în contabilitate, că aprovizionările cu mărfuri s-au făcut în baza unor contracte sau că medicamentele înscrise în facturile emise de furnizorii SC 10........SRL au fost livrate la export.</w:t>
      </w:r>
    </w:p>
    <w:p>
      <w:pPr>
        <w:pStyle w:val="Normal"/>
        <w:spacing w:before="0" w:after="0"/>
        <w:ind w:left="-1080" w:firstLine="540"/>
        <w:contextualSpacing/>
        <w:jc w:val="both"/>
        <w:rPr/>
      </w:pPr>
      <w:r>
        <w:rPr/>
        <w:t>S-a reținut și faptul că, în opinia separată, expertul-parte M87.......face o serie de aprecieri cu privire la caracterul legal al achizițiilor de medicamente efectuate de SC 10........SRL de la furnizorii vizați, cu consecința recunoașterii dreptului la deducerea de TVA, chiar și în situația în care documentele fiscale nu sunt completate în mod corespunzător, aprecieri care vizează mai de grabă fondul cauzei și cu privire la care urmează a se face o analiză în detaliu pe fiecare relație comercială.</w:t>
      </w:r>
    </w:p>
    <w:p>
      <w:pPr>
        <w:pStyle w:val="Normal"/>
        <w:spacing w:before="0" w:after="0"/>
        <w:ind w:left="-1080" w:firstLine="540"/>
        <w:contextualSpacing/>
        <w:jc w:val="both"/>
        <w:rPr/>
      </w:pPr>
      <w:r>
        <w:rPr/>
        <w:t>Aceleași aprecieri se regăsesc în cadrul opiniei separate formulate de expertul-parte mai sus menționat și atunci când se fac referiri la tranzacțiile bancare derulate prin conturile SC 14........SRL, fără însă să menționeze de ce anume consideră că acele operațiuni reprezintă o plată a produselor achiziționate de SC 10........SRL și nu sunt operațiuni de disimulare a originii ilicite a acestora.</w:t>
      </w:r>
    </w:p>
    <w:p>
      <w:pPr>
        <w:pStyle w:val="Normal"/>
        <w:spacing w:before="0" w:after="0"/>
        <w:ind w:left="-1080" w:firstLine="540"/>
        <w:contextualSpacing/>
        <w:jc w:val="both"/>
        <w:rPr/>
      </w:pPr>
      <w:r>
        <w:rPr/>
        <w:t>De asemenea, nu s-a putut ține cont de opinia expertului-parte nici în ceea ce privește observațiile făcute referitor la inserarea în cuprinsul expertizei a corespondenței electronice purtate de angajații societăților comerciale implicate, întrucât în baza acestei corespondențe, expertul desemnat M86.......a identificat medicamentele menționate în cuprinsul corespondenței ca fiind trecute și în cuprinsul facturilor întocmite ulterior, aspecte care au fost coroborate de organele de urmărire penală și cu alte mijloace de probă administrate în cauză.</w:t>
      </w:r>
    </w:p>
    <w:p>
      <w:pPr>
        <w:pStyle w:val="Normal"/>
        <w:spacing w:before="0" w:after="0"/>
        <w:ind w:left="-1080" w:firstLine="540"/>
        <w:contextualSpacing/>
        <w:jc w:val="both"/>
        <w:rPr/>
      </w:pPr>
      <w:r>
        <w:rPr/>
        <w:t>S-a mai reținut faptul că expertul-parte, în opinia separată, face mereu trimitere la faptul că, în cuprinsul raportului de expertiză, expertul desemnat denumește ”export” livrările la extern făcute de SC 10........SRL și nu livrări intracomunitare, aspecte referitoare la care s-a apreciat că nu pot influența în mod negativ situația de fapt reținută în cauză și care a făcut obiectul raportului de expertiză.</w:t>
      </w:r>
    </w:p>
    <w:p>
      <w:pPr>
        <w:pStyle w:val="Normal"/>
        <w:spacing w:before="0" w:after="0"/>
        <w:ind w:left="-1080" w:firstLine="540"/>
        <w:contextualSpacing/>
        <w:jc w:val="both"/>
        <w:rPr/>
      </w:pPr>
      <w:r>
        <w:rPr/>
        <w:t>Expertul parte M87......., cu referire la modalitatea de calcul a prejudiciului cauzat la bugetul de stat de către SC 10........SRL, face precizarea că situația de fapt fiscală nu a fost corect stabilită de expertul desemnat cu întocmirea expertizei, acesta preluând din concluziile formulate de organele fiscale de control, susținând că realitatea aprovizionărilor cu medicamente rezultă din faptul că livrările în spațiul intracomunitar au fost confirmate de partenerii externi.</w:t>
      </w:r>
    </w:p>
    <w:p>
      <w:pPr>
        <w:pStyle w:val="Normal"/>
        <w:spacing w:before="0" w:after="0"/>
        <w:ind w:left="-1080" w:firstLine="540"/>
        <w:contextualSpacing/>
        <w:jc w:val="both"/>
        <w:rPr/>
      </w:pPr>
      <w:r>
        <w:rPr/>
        <w:t>Nici aceste observații ale expertului parte nu au putut fi luate în considerare, întrucât, așa cum s-a arătat, medicamentele livrate de SC 10........în spațiul intracomunitar au existat și au fost livrate către partenerii societății, însă operațiunile de aprovizionare cu aceste medicamente înregistrate de societate în contabilitate nu sunt reale. Astfel, aceste medicamente livrate în spațiul intracomunitar nu au fost achiziționate de SC 10........SRL de la societățile menționate în documentele fiscale înregistrate în contabilitate, ci au fost obținute de pe piața neagră, iar înregistrările efectuate în contabilitate au fost fictive.</w:t>
      </w:r>
    </w:p>
    <w:p>
      <w:pPr>
        <w:pStyle w:val="Normal"/>
        <w:spacing w:before="0" w:after="0"/>
        <w:ind w:left="-1080" w:firstLine="540"/>
        <w:contextualSpacing/>
        <w:jc w:val="both"/>
        <w:rPr/>
      </w:pPr>
      <w:r>
        <w:rPr/>
        <w:t>În opinia expertului-parte, faptul că SC 10........SRL achiziționa medicamente de la societăți care nu aveau autorizație de a livra medicamente en-gros, că documentele fiscale de achiziții nu cuprindeau mențiuni referitoare a lotul medicamentului, seria și data expirării, numele șoferului, acestea nu reprezintă suficiente elemente care să ducă la stabilirea fictivității acestor operațiuni.</w:t>
      </w:r>
    </w:p>
    <w:p>
      <w:pPr>
        <w:pStyle w:val="Normal"/>
        <w:spacing w:before="0" w:after="0"/>
        <w:ind w:left="-1080" w:firstLine="540"/>
        <w:contextualSpacing/>
        <w:jc w:val="both"/>
        <w:rPr/>
      </w:pPr>
      <w:r>
        <w:rPr/>
        <w:t xml:space="preserve">Aceste aprecieri ale expertului parte M87.......nu au fost avute în vedere, cu atât mai mult cu cât fictivitatea acestor operațiuni nu a rezultat doar din constatările expertului desemnat și menționate în raportul de expertiză întocmit în cauză, ci acestea au fost coroborate și cu alte mijloace de probă administrate în conformitate cu dispozițiile legale. </w:t>
      </w:r>
    </w:p>
    <w:p>
      <w:pPr>
        <w:pStyle w:val="Normal"/>
        <w:spacing w:before="0" w:after="0"/>
        <w:ind w:left="-1080" w:firstLine="540"/>
        <w:contextualSpacing/>
        <w:jc w:val="both"/>
        <w:rPr/>
      </w:pPr>
      <w:r>
        <w:rPr/>
        <w:t>Expertul desemnat cu întocmirea în cauză a raportului de expertiză a precizat, referitor la relația SC 10........SRL cu SC 14........SRL și SC 18........ RL, că toate documentele înregistrate de SC 10........SRL având ca emitent cele două societăți au fost nereale.</w:t>
      </w:r>
    </w:p>
    <w:p>
      <w:pPr>
        <w:pStyle w:val="Normal"/>
        <w:spacing w:before="0" w:after="0"/>
        <w:ind w:left="-1080" w:firstLine="540"/>
        <w:contextualSpacing/>
        <w:jc w:val="both"/>
        <w:rPr/>
      </w:pPr>
      <w:r>
        <w:rPr/>
        <w:t>Modul de calculare a prejudiciului de către expertul desemnat M86.......a fost în conformitate cu normele legale în materie.</w:t>
      </w:r>
    </w:p>
    <w:p>
      <w:pPr>
        <w:pStyle w:val="Normal"/>
        <w:spacing w:before="0" w:after="0"/>
        <w:ind w:left="-1080" w:firstLine="540"/>
        <w:contextualSpacing/>
        <w:jc w:val="both"/>
        <w:rPr/>
      </w:pPr>
      <w:r>
        <w:rPr/>
        <w:t>Așa cum s-a arătat anterior, medicamentele au existat și au fost livrate către partenerii externi, însă sursa de proveniență a acestora nu era cea înscrisă în documentele prezentate de SC 10........SRL și, întrucât operațiunile de achiziție înregistrate în contabilitate nu erau reale, societatea nu avea dreptul la deducerea de TVA.</w:t>
      </w:r>
    </w:p>
    <w:p>
      <w:pPr>
        <w:pStyle w:val="Normal"/>
        <w:spacing w:before="0" w:after="0"/>
        <w:ind w:left="-1080" w:firstLine="540"/>
        <w:contextualSpacing/>
        <w:jc w:val="both"/>
        <w:rPr/>
      </w:pPr>
      <w:r>
        <w:rPr/>
        <w:t>Expertul contabil desemnat M86.......a analizat fiecare relație comercială, așa cum i-a fost indicat în cadrul obiectivelor formulate de organul de urmărire penală.</w:t>
      </w:r>
    </w:p>
    <w:p>
      <w:pPr>
        <w:pStyle w:val="Normal"/>
        <w:spacing w:before="0" w:after="0"/>
        <w:ind w:left="-1080" w:firstLine="540"/>
        <w:contextualSpacing/>
        <w:jc w:val="both"/>
        <w:rPr/>
      </w:pPr>
      <w:r>
        <w:rPr/>
        <w:t>În cauză nu a putut fi acceptată opinia expertului parte M87.......referitoare la faptul că pentru lămurirea tuturor aspectelor era necesară dispunerea unei expertize fiscale, și nu contabile, întrucât aspectele ce au făcut obiectul analizei în cadrul raportului de expertiză nu au fost exclusiv de verificare a realității constatărilor efectuate de organele fiscale, analiza fiind mult mai amplă cu privire la întregul circuit comercial desfășurat de SC 10........SRL în perioada analizată.</w:t>
      </w:r>
    </w:p>
    <w:p>
      <w:pPr>
        <w:pStyle w:val="Normal"/>
        <w:spacing w:before="0" w:after="0"/>
        <w:ind w:left="-1080" w:firstLine="540"/>
        <w:contextualSpacing/>
        <w:jc w:val="both"/>
        <w:rPr/>
      </w:pPr>
      <w:r>
        <w:rPr/>
        <w:t>De asemenea, nu a putut fi primită nici opinia separată a expertului parte, referitoare la faptul că SC 10........SRL a făcut dovada realității operațiunilor de aprovizionare cu medicamente cu documentele înregistrate în contabilitate, documente care, potrivit expertului parte, îndeplinesc condițiile legale, atâta timp cât din întregul probatoriu administrat în cauză a rezultat că în realitate aceste medicamente nu erau cumpărate de la societățile menționate în documentele de achiziție.</w:t>
      </w:r>
    </w:p>
    <w:p>
      <w:pPr>
        <w:pStyle w:val="Normal"/>
        <w:spacing w:before="0" w:after="0"/>
        <w:ind w:left="-1080" w:firstLine="540"/>
        <w:contextualSpacing/>
        <w:jc w:val="both"/>
        <w:rPr/>
      </w:pPr>
      <w:r>
        <w:rPr/>
        <w:t>Expertul-parte M87....... a procedat, în cadrul opiniei separate, și la analizarea a patru obiective propuse de inculpata I2........, obiective care au fost respinse prin ordonanța procurorului din data de …..05.2013.</w:t>
      </w:r>
    </w:p>
    <w:p>
      <w:pPr>
        <w:pStyle w:val="Normal"/>
        <w:spacing w:before="0" w:after="0"/>
        <w:ind w:left="-1080" w:firstLine="540"/>
        <w:contextualSpacing/>
        <w:jc w:val="both"/>
        <w:rPr/>
      </w:pPr>
      <w:r>
        <w:rPr/>
        <w:t>Astfel, cu referire la dreptul contribuabilului de a deduce TVA, expertul parte invocă decizia Înaltei Curți de Casație și Justiție nr.1281/20.03.2015, care recunoaște dreptul contribuabilului la deducerea de TVA chiar și în situații în care documentele fiscale nu îndeplinesc condițiile de formă, fără a face totuși precizarea că, și în asemenea situații, este totuși necesară dovedirea realității operațiunilor înregistrate.</w:t>
      </w:r>
    </w:p>
    <w:p>
      <w:pPr>
        <w:pStyle w:val="Normal"/>
        <w:spacing w:before="0" w:after="0"/>
        <w:ind w:left="-1080" w:firstLine="540"/>
        <w:contextualSpacing/>
        <w:jc w:val="both"/>
        <w:rPr/>
      </w:pPr>
      <w:r>
        <w:rPr/>
        <w:t>Or, așa cum s-a arătat, fictivitatea operațiunilor de achiziții cu medicamente efectuate de SC 10........SRL de la societățile vizate rezultă nu doar din modul în care au fost completate documentele fiscale, ci aceste aspecte rezultă din coroborarea mai multor mijloace de probă</w:t>
      </w:r>
    </w:p>
    <w:p>
      <w:pPr>
        <w:pStyle w:val="Normal"/>
        <w:spacing w:before="0" w:after="0"/>
        <w:ind w:left="-1080" w:firstLine="540"/>
        <w:contextualSpacing/>
        <w:jc w:val="both"/>
        <w:rPr/>
      </w:pPr>
      <w:r>
        <w:rPr/>
        <w:t>De asemenea, nu a putut fi acceptată nici opinia expertului parte, și anume că realitatea operațiunilor înregistrate în contabilitate de SC 10........SRL rezultă din înregistrarea acestor operațiuni în contabilitate, întocmirea declarațiilor fiscale și depunerea acestora la termen la organele fiscale, inexistența unor neconcordanțe în cuprinsul declarațiilor întocmite, înscrierea societății în Registrul Operatorilor Intracomunitari ș.a.</w:t>
      </w:r>
    </w:p>
    <w:p>
      <w:pPr>
        <w:pStyle w:val="Normal"/>
        <w:spacing w:before="0" w:after="0"/>
        <w:ind w:left="-1080" w:firstLine="540"/>
        <w:contextualSpacing/>
        <w:jc w:val="both"/>
        <w:rPr/>
      </w:pPr>
      <w:r>
        <w:rPr/>
        <w:t>S-a apreciat că faptul că, anterior datei de 31.05.2010, SC 10........SRL a făcut obiectul unor verificări din partea organelor fiscale, ocazie cu care nu au fost constate nereguli, iar o parte din achizițiile efectuate în această perioadă au fost efectuate și de la unele societăți vizate, nu înseamnă că activitatea ulterioară a societății, chiar dacă a vizat operațiuni de aprovizionare de la o parte din aceiași furnizori, trebuie să fie prezumată ca fiind reală, prin simplul motiv că, anterior, organele fiscale nu au constatat nereguli.</w:t>
      </w:r>
    </w:p>
    <w:p>
      <w:pPr>
        <w:pStyle w:val="Normal"/>
        <w:spacing w:before="0" w:after="0"/>
        <w:ind w:left="-1080" w:firstLine="540"/>
        <w:contextualSpacing/>
        <w:jc w:val="both"/>
        <w:rPr/>
      </w:pPr>
      <w:r>
        <w:rPr/>
        <w:t>S-a făcut precizarea că, în ceea ce privește constatările organelor fiscale, acestea nu au valoare de probă absolută în materie penală. Organele judiciare verifică pe baza unui probatoriu, pe care îl administrează în conformitate cu dispozițiile art. 97 și următoarele din Codul de procedură penală, constatările organelor fiscale, aspecte care au fost de asemenea analizate și în cauza de față.</w:t>
      </w:r>
    </w:p>
    <w:p>
      <w:pPr>
        <w:pStyle w:val="Normal"/>
        <w:spacing w:before="0" w:after="0"/>
        <w:ind w:left="-1080" w:firstLine="540"/>
        <w:contextualSpacing/>
        <w:jc w:val="both"/>
        <w:rPr/>
      </w:pPr>
      <w:r>
        <w:rPr/>
        <w:t>De asemenea, s-a făcut precizarea că nici expertiza contabilă întocmită în cauză nu și-a fundamentat concluziile exclusiv pe baza constatărilor efectuate de organele fiscale, fiind făcută o analiză completă și obiectivă a tuturor operațiunilor comerciale înregistrate în evidențe de SC 10........SRL și indicate de organele de urmărire penală în cuprinsul ordonanței prin care a dispus întocmirea raportului de expertiză.</w:t>
      </w:r>
    </w:p>
    <w:p>
      <w:pPr>
        <w:pStyle w:val="Normal"/>
        <w:spacing w:before="0" w:after="0"/>
        <w:ind w:left="-1080" w:firstLine="540"/>
        <w:contextualSpacing/>
        <w:jc w:val="both"/>
        <w:rPr/>
      </w:pPr>
      <w:r>
        <w:rPr/>
        <w:t>În cauza de față nu au fost efectuate cercetări în vederea tragerii la răspundere juridică a societăților comerciale folosite de inculpați în activitatea infracțională, întrucât, din verificările efectuate la Oficiul Registrului Comerțului, a rezultat că acestea erau în cea mai mare parte radiate sau în procedură de lichidare judiciară, unele chiar de la momentul sesizării organelor de urmărire penală.</w:t>
      </w:r>
    </w:p>
    <w:p>
      <w:pPr>
        <w:pStyle w:val="Normal"/>
        <w:spacing w:before="0" w:after="0"/>
        <w:ind w:left="-1080" w:firstLine="540"/>
        <w:contextualSpacing/>
        <w:jc w:val="both"/>
        <w:rPr/>
      </w:pPr>
      <w:r>
        <w:rPr/>
        <w:t xml:space="preserve">Referitor la SC 10........SRL, s-a reținut faptul că această societate a fost înființată în anul 2008, având ca asociați pe inculpata I2........și suspectul M1......... </w:t>
      </w:r>
    </w:p>
    <w:p>
      <w:pPr>
        <w:pStyle w:val="Normal"/>
        <w:spacing w:before="0" w:after="0"/>
        <w:ind w:left="-1080" w:firstLine="540"/>
        <w:contextualSpacing/>
        <w:jc w:val="both"/>
        <w:rPr/>
      </w:pPr>
      <w:r>
        <w:rPr/>
        <w:t>Potrivit mențiunilor existente la Oficiul Național al Registrului Comerțului, suspectul M1........ figurează ca administrator al SC 10........SRL, iar, prin Hotărârea Adunării Generale a Asociaților din data de 01.12.2008, s-a stabilit ca începând cu acea dată inculpata I2........să aibă calitatea de administrator al societății.</w:t>
      </w:r>
    </w:p>
    <w:p>
      <w:pPr>
        <w:pStyle w:val="Normal"/>
        <w:spacing w:before="0" w:after="0"/>
        <w:ind w:left="-1080" w:firstLine="540"/>
        <w:contextualSpacing/>
        <w:jc w:val="both"/>
        <w:rPr/>
      </w:pPr>
      <w:r>
        <w:rPr/>
        <w:t>Prin Hotărârea Adunării Generale a Asociaților SC 10........SRL nr.6 din 10.12.2010, asociatul M1........ s-a retras din societate, cedând părțile sociale noului asociat - SC 21........din Cipru, acesta din urmă semnând hotărârea prin împuternicit, I3......</w:t>
      </w:r>
    </w:p>
    <w:p>
      <w:pPr>
        <w:pStyle w:val="Normal"/>
        <w:spacing w:before="0" w:after="0"/>
        <w:ind w:left="-1080" w:firstLine="540"/>
        <w:contextualSpacing/>
        <w:jc w:val="both"/>
        <w:rPr/>
      </w:pPr>
      <w:r>
        <w:rPr/>
        <w:t>Tot inculpatul I3..... este cel care, în calitate de reprezentant, de această dată al SC 21......., în calitate de asociat, împreună cu inculpata I2........, a semnat Actul constitutiv al SC 10........SRL la data de 09.03.2011.</w:t>
      </w:r>
    </w:p>
    <w:p>
      <w:pPr>
        <w:pStyle w:val="Normal"/>
        <w:spacing w:before="0" w:after="0"/>
        <w:ind w:left="-1080" w:firstLine="540"/>
        <w:contextualSpacing/>
        <w:jc w:val="both"/>
        <w:rPr/>
      </w:pPr>
      <w:r>
        <w:rPr/>
        <w:t>Potrivit datelor comunicate de Inspectoratul Teritorial de Muncă B.........., inculpatul I3..... a fost angajat la SC 10........SRL cu contract de muncă în calitate de director adjunct, începând cu data de 31.03.2011, contract ce a încetat la data de 05.06.2012.</w:t>
      </w:r>
    </w:p>
    <w:p>
      <w:pPr>
        <w:pStyle w:val="Normal"/>
        <w:spacing w:before="0" w:after="0"/>
        <w:ind w:left="-1080" w:firstLine="540"/>
        <w:contextualSpacing/>
        <w:jc w:val="both"/>
        <w:rPr/>
      </w:pPr>
      <w:r>
        <w:rPr/>
        <w:t>În cauză s-a dispus efectuarea unei comisii rogatorii în Cipru, în vederea verificării actelor referitoare la SC 21........</w:t>
      </w:r>
    </w:p>
    <w:p>
      <w:pPr>
        <w:pStyle w:val="Normal"/>
        <w:spacing w:before="0" w:after="0"/>
        <w:ind w:left="-1080" w:firstLine="540"/>
        <w:contextualSpacing/>
        <w:jc w:val="both"/>
        <w:rPr/>
      </w:pPr>
      <w:r>
        <w:rPr/>
        <w:t>Potrivit datelor comunicate de autoritățile judiciare din Cipru, 21........avea ca acționari pe M1........, 56.......și 57......., director era 58......., iar secretar 59........</w:t>
      </w:r>
    </w:p>
    <w:p>
      <w:pPr>
        <w:pStyle w:val="Normal"/>
        <w:spacing w:before="0" w:after="0"/>
        <w:ind w:left="-1080" w:firstLine="540"/>
        <w:contextualSpacing/>
        <w:jc w:val="both"/>
        <w:rPr/>
      </w:pPr>
      <w:r>
        <w:rPr/>
        <w:t>S-a apreciat că aceste date vin să confirme faptul că inculpatul I3..... se ocupa de activitatea SC 10........SRL împreună cu inculpata I2........, parte din activitatea infracțională ce a făcut obiectul cercetărilor în cauză desfășurându-se în perioada 2010-2011, de la sfârșitul anului 2010, inculpatul I3..... fiind acționar în cadrul societății, așa cum rezultă din actele de la Oficiul Registrului Comerțului.</w:t>
      </w:r>
    </w:p>
    <w:p>
      <w:pPr>
        <w:pStyle w:val="Normal"/>
        <w:spacing w:before="0" w:after="0"/>
        <w:ind w:left="-1080" w:firstLine="540"/>
        <w:contextualSpacing/>
        <w:jc w:val="both"/>
        <w:rPr/>
      </w:pPr>
      <w:r>
        <w:rPr/>
        <w:t>De asemenea, s-a reținut faptul că, prin folosirea acestei societăți offshore, cu sediul în Cipru, societate care permite utilizarea acțiunilor la purtător, inculpatul I3..... a urmărit să ascundă adevărata identitate a reprezentantului acesteia, de asociat la SC 10........SRL.</w:t>
      </w:r>
    </w:p>
    <w:p>
      <w:pPr>
        <w:pStyle w:val="Normal"/>
        <w:spacing w:before="0" w:after="0"/>
        <w:ind w:left="-1080" w:firstLine="540"/>
        <w:contextualSpacing/>
        <w:jc w:val="both"/>
        <w:rPr/>
      </w:pPr>
      <w:r>
        <w:rPr/>
        <w:t>Totodată, din probatoriul administrat în cauză a rezultat faptul că inculpatul I3..... era angajat în aceeași perioadă de timp și la SC 60......., un alt depozit farmaceutic, și că majoritatea societăților de la care SC 10........SRL a înregistrat facturi fictive privind achiziții de medicamente anterior au avut relații cu 60......., unii dintre inculpați și martorii audiați în cauză confirmând faptul că persoane din cadrul acestei din urmă societăți au intermediat relații comerciale între micile farmacii și SC 10........SRL.</w:t>
      </w:r>
    </w:p>
    <w:p>
      <w:pPr>
        <w:pStyle w:val="Normal"/>
        <w:spacing w:before="0" w:after="0"/>
        <w:ind w:left="-1080" w:firstLine="540"/>
        <w:contextualSpacing/>
        <w:jc w:val="both"/>
        <w:rPr/>
      </w:pPr>
      <w:r>
        <w:rPr/>
        <w:t>Astfel, martorul M88.......a declarat faptul că a livrat medicamente destinate tratării afecțiunilor oncologice la SC 10........SRL, relația fiind intermediată de M89......., reprezentant al 60........</w:t>
      </w:r>
    </w:p>
    <w:p>
      <w:pPr>
        <w:pStyle w:val="Normal"/>
        <w:spacing w:before="0" w:after="0"/>
        <w:ind w:left="-1080" w:firstLine="540"/>
        <w:contextualSpacing/>
        <w:jc w:val="both"/>
        <w:rPr/>
      </w:pPr>
      <w:r>
        <w:rPr/>
        <w:t>Și inculpatul I4..... a arătat că I3..... ocupa o funcție de conducere în cadrul 60....... și, în același timp, se ocupa împreună cu inculpata I2........și de activitatea SC 10........SRL.</w:t>
      </w:r>
    </w:p>
    <w:p>
      <w:pPr>
        <w:pStyle w:val="Normal"/>
        <w:spacing w:before="0" w:after="0"/>
        <w:ind w:left="-1080" w:firstLine="540"/>
        <w:contextualSpacing/>
        <w:jc w:val="both"/>
        <w:rPr/>
      </w:pPr>
      <w:r>
        <w:rPr/>
        <w:t>Totodată, martorul M27.......... a menționat că, deși era angajat cu forme legale la 60......., în perioada în care a funcționat SC 10........SRL, l-a solicitarea inculpatului I3....., a îndeplinit anumite sarcini și în cadrul societății 10.......SRL, fiind retribuit pentru aceaste activități de către inculpat.</w:t>
      </w:r>
    </w:p>
    <w:p>
      <w:pPr>
        <w:pStyle w:val="Normal"/>
        <w:spacing w:before="0" w:after="0"/>
        <w:ind w:left="-1080" w:firstLine="540"/>
        <w:contextualSpacing/>
        <w:jc w:val="both"/>
        <w:rPr>
          <w:b/>
          <w:b/>
          <w:bCs/>
        </w:rPr>
      </w:pPr>
      <w:r>
        <w:rPr>
          <w:bCs/>
        </w:rPr>
        <w:t>S-a apreciat că</w:t>
      </w:r>
      <w:r>
        <w:rPr>
          <w:b/>
          <w:bCs/>
          <w:u w:val="single"/>
        </w:rPr>
        <w:t xml:space="preserve"> prezintă relevanță pentru activitatea inculpatei I1....., PUNCTUL IV din capitolul intitulat ”Situația de fapt” din cadrul rechizitoriului, după cum urmează: </w:t>
      </w:r>
    </w:p>
    <w:p>
      <w:pPr>
        <w:pStyle w:val="Normal"/>
        <w:spacing w:before="0" w:after="0"/>
        <w:ind w:left="-1080" w:firstLine="540"/>
        <w:contextualSpacing/>
        <w:jc w:val="both"/>
        <w:rPr/>
      </w:pPr>
      <w:r>
        <w:rPr/>
        <w:t>În ceea ce privește relațiile SC 10........SRL cu SC 6........ SRL, Agenția Națională de Administrare Fiscală a reținut în actul de control întocmit la data de 28.10.2011 faptul că SC 10........SRL și-a exercitat integral dreptul de deducere a TVA-ului aferent în valoare de 5.394.007 lei, iar SC 6........ SRL nu funcționa la sediul declarat și nici nu au fost puse la dispoziția organului fiscal documente justificative referitoare la relația cu SC 10........SRL.</w:t>
      </w:r>
    </w:p>
    <w:p>
      <w:pPr>
        <w:pStyle w:val="Normal"/>
        <w:spacing w:before="0" w:after="0"/>
        <w:ind w:left="-1080" w:firstLine="540"/>
        <w:contextualSpacing/>
        <w:jc w:val="both"/>
        <w:rPr/>
      </w:pPr>
      <w:r>
        <w:rPr/>
        <w:t>În urma verificărilor efectuate de expertul contabil desemnat s-a stabilit faptul că SC 6........ SRL, societate controlată de inculpatul I4........nu avea autorizație pentru depozit en gros.</w:t>
      </w:r>
    </w:p>
    <w:p>
      <w:pPr>
        <w:pStyle w:val="Normal"/>
        <w:spacing w:before="0" w:after="0"/>
        <w:ind w:left="-1080" w:firstLine="540"/>
        <w:contextualSpacing/>
        <w:jc w:val="both"/>
        <w:rPr/>
      </w:pPr>
      <w:r>
        <w:rPr/>
        <w:t>De asemenea, expertul a constatat că la SC 6........ SRL, inculpatul I4......., pentru inventarierea medicamentelor, folosea metoda inventarului valoric trimestrial pentru descărcarea de gestiune, prin folosirea acestei metode neputându-se asigura trasabilitatea medicamentelor.</w:t>
      </w:r>
    </w:p>
    <w:p>
      <w:pPr>
        <w:pStyle w:val="Normal"/>
        <w:spacing w:before="0" w:after="0"/>
        <w:ind w:left="-1080" w:firstLine="540"/>
        <w:contextualSpacing/>
        <w:jc w:val="both"/>
        <w:rPr/>
      </w:pPr>
      <w:r>
        <w:rPr/>
        <w:t>În ce privește relațiile comerciale desfășurate între SC 6........ SRL și SC 10........SRL, acestea au avut la bază mai multe contracte încheiate în anii 2009 și 2010 între reprezentanții celor două societăți comerciale, respectiv inculpații I2........și I4......</w:t>
      </w:r>
    </w:p>
    <w:p>
      <w:pPr>
        <w:pStyle w:val="Normal"/>
        <w:spacing w:before="0" w:after="0"/>
        <w:ind w:left="-1080" w:firstLine="540"/>
        <w:contextualSpacing/>
        <w:jc w:val="both"/>
        <w:rPr/>
      </w:pPr>
      <w:r>
        <w:rPr/>
        <w:t>Potrivit expertizei contabile, în 2010 – 2011, SC 10........SRL a înregistrat în contabilitate un număr de 569 de facturi de achiziții de medicamente de la SC 6........ SRL, conform Anexei 25 la raportul de expertiză, în valoare totală de 34.305.618,25 lei.</w:t>
      </w:r>
    </w:p>
    <w:p>
      <w:pPr>
        <w:pStyle w:val="Normal"/>
        <w:spacing w:before="0" w:after="0"/>
        <w:ind w:left="-1080" w:firstLine="540"/>
        <w:contextualSpacing/>
        <w:jc w:val="both"/>
        <w:rPr/>
      </w:pPr>
      <w:r>
        <w:rPr/>
        <w:t xml:space="preserve">Astfel, au fost înregistrate în contabilitatea SC 10........SRL facturi eliberate de SC 6........ SRL, după cum urmează: 70 facturi în luna ianuarie 2010, 68 de facturi în luna februarie 2010, 35 de facturi în luna martie 2010, 115 facturi în aprilie 2010, 49 facturi în luna mai 2010, 94 de facturi în iunie 2010, 84 facturi în iulie 2010, 12 facturi în august 2010, 6 facturi în septembrie 2010, 25 de facturi în octombrie 2010, 9 facturi în noiembrie 2010, 1 factură în ianuarie 2011, 1 factură în octombrie 2011. </w:t>
      </w:r>
    </w:p>
    <w:p>
      <w:pPr>
        <w:pStyle w:val="Normal"/>
        <w:spacing w:before="0" w:after="0"/>
        <w:ind w:left="-1080" w:firstLine="540"/>
        <w:contextualSpacing/>
        <w:jc w:val="both"/>
        <w:rPr/>
      </w:pPr>
      <w:r>
        <w:rPr/>
        <w:t>Facturile de achiziții de medicamente de la SC 6........ SRL, înregistrate de SC 10........SRL în contabilitate, nu conțin mențiuni cu privire la lotul medicamentelor și nici cu privire la termenul de valabilitate, iar la rubrica ”Date privind expediția”, unele nu conțin nimic, iar în altele este trecut M16A........</w:t>
      </w:r>
    </w:p>
    <w:p>
      <w:pPr>
        <w:pStyle w:val="Normal"/>
        <w:spacing w:before="0" w:after="0"/>
        <w:ind w:left="-1080" w:firstLine="540"/>
        <w:contextualSpacing/>
        <w:jc w:val="both"/>
        <w:rPr/>
      </w:pPr>
      <w:r>
        <w:rPr/>
        <w:t>De asemenea, expertiza contabilă a mai stabilit că, la rândul său, SC 10........SRL a înregistrat în contabilitate facturi având ca obiect livrarea, în perioada 2010 – 2011, către SC 6........, de medicamente în valoare totală de 1.899.616,79 lei.S-a mai stabilit că aceste documente au fost înregistrate în contabilitatea ambelor societăți.</w:t>
      </w:r>
    </w:p>
    <w:p>
      <w:pPr>
        <w:pStyle w:val="Normal"/>
        <w:spacing w:before="0" w:after="0"/>
        <w:ind w:left="-1080" w:firstLine="540"/>
        <w:contextualSpacing/>
        <w:jc w:val="both"/>
        <w:rPr/>
      </w:pPr>
      <w:r>
        <w:rPr/>
        <w:t>Și în cazul produselor care au făcut obiectul livrărilor efectuate de SC 6........ SRL către SC 10........SRL, expertiza contabilă a analizat facturile care priveau achiziții de medicamente, atât pe cele care aveau o valoare de peste 500 lei și decontate 100% de Casa de Sănătate, cât și pe cele cu preț maximal sub 500 lei sau neincluse în programul de decontare 100%.</w:t>
      </w:r>
    </w:p>
    <w:p>
      <w:pPr>
        <w:pStyle w:val="Normal"/>
        <w:spacing w:before="0" w:after="0"/>
        <w:ind w:left="-1080" w:firstLine="540"/>
        <w:contextualSpacing/>
        <w:jc w:val="both"/>
        <w:rPr/>
      </w:pPr>
      <w:r>
        <w:rPr/>
        <w:t>Inculpatul I4....., în calitate de reprezentant al SC 6........ SRL, nu a putut pune la dispoziția organelor de urmărire penală fișele analitice ale medicamentelor livrate către SC 10........SRL, astfel încât expertul contabil desemnat cu întocmirea expertizei contabile în cauză a fost în imposibilitate de a stabili trasabilitatea medicamentelor.</w:t>
      </w:r>
    </w:p>
    <w:p>
      <w:pPr>
        <w:pStyle w:val="Normal"/>
        <w:spacing w:before="0" w:after="0"/>
        <w:ind w:left="-1080" w:firstLine="540"/>
        <w:contextualSpacing/>
        <w:jc w:val="both"/>
        <w:rPr/>
      </w:pPr>
      <w:r>
        <w:rPr/>
        <w:t>De asemenea, expertul contabil a constatat că inculpatul I4..... ținea evidența contabilă a produselor farmaceutice folosind metoda inventarului valoric.</w:t>
      </w:r>
    </w:p>
    <w:p>
      <w:pPr>
        <w:pStyle w:val="Normal"/>
        <w:spacing w:before="0" w:after="0"/>
        <w:ind w:left="-1080" w:firstLine="540"/>
        <w:contextualSpacing/>
        <w:jc w:val="both"/>
        <w:rPr/>
      </w:pPr>
      <w:r>
        <w:rPr/>
        <w:t>Prin folosirea de către SC 6........ SRL a metodei de inventar valoric trimestrial pentru descărcarea de gestiune, metodă specifică barurilor, restaurantelor, în nici un caz farmaciilor, practic s-a urmărit împiedicarea identificării adevăratei proveniențe a medicamentelor comercializate.</w:t>
      </w:r>
    </w:p>
    <w:p>
      <w:pPr>
        <w:pStyle w:val="Normal"/>
        <w:spacing w:before="0" w:after="0"/>
        <w:ind w:left="-1080" w:firstLine="540"/>
        <w:contextualSpacing/>
        <w:jc w:val="both"/>
        <w:rPr/>
      </w:pPr>
      <w:r>
        <w:rPr/>
        <w:t>Din analiza documentelor prezentate de SC 10........SRL și SC 6........ SRL, privind achizițiile înregistrate de la SC 6........ SRL, s-a constatat faptul că nu se poate stabili proveniența reală a acestora, lanțul de aprovizionare fiind întrerupt la SC 6........ SRL.</w:t>
      </w:r>
    </w:p>
    <w:p>
      <w:pPr>
        <w:pStyle w:val="Normal"/>
        <w:spacing w:before="0" w:after="0"/>
        <w:ind w:left="-1080" w:firstLine="540"/>
        <w:contextualSpacing/>
        <w:jc w:val="both"/>
        <w:rPr/>
      </w:pPr>
      <w:r>
        <w:rPr/>
        <w:t>S-a apreciat că toate aceste aspecte sunt de natură să conducă la concluzia că și înregistrările de achiziții de la SC 6........ SRL, făcute de SC 10........SRL, sunt fictive.</w:t>
      </w:r>
    </w:p>
    <w:p>
      <w:pPr>
        <w:pStyle w:val="Normal"/>
        <w:spacing w:before="0" w:after="0"/>
        <w:ind w:left="-1080" w:firstLine="540"/>
        <w:contextualSpacing/>
        <w:jc w:val="both"/>
        <w:rPr/>
      </w:pPr>
      <w:r>
        <w:rPr/>
        <w:t>Fiind audiat, inculpatul I4..... a recunoscut că, în cea mai mare parte, relațiile comerciale derulate de SC 6........ SRL cu SC 10........SRL au fost fictive.</w:t>
      </w:r>
    </w:p>
    <w:p>
      <w:pPr>
        <w:pStyle w:val="Normal"/>
        <w:spacing w:before="0" w:after="0"/>
        <w:ind w:left="-1080" w:firstLine="540"/>
        <w:contextualSpacing/>
        <w:jc w:val="both"/>
        <w:rPr/>
      </w:pPr>
      <w:r>
        <w:rPr/>
        <w:t xml:space="preserve">Astfel, inculpatul I4..... a declarat că în perioada 2010-2011 a fost administratorul firmelor </w:t>
      </w:r>
      <w:r>
        <w:rPr>
          <w:bCs/>
        </w:rPr>
        <w:t xml:space="preserve">SC 6........SRL, SC 1........SRL, SC 19........SRL, SC 9........SRL, SC 3........SRL. </w:t>
      </w:r>
    </w:p>
    <w:p>
      <w:pPr>
        <w:pStyle w:val="Normal"/>
        <w:spacing w:before="0" w:after="0"/>
        <w:ind w:left="-1080" w:firstLine="540"/>
        <w:contextualSpacing/>
        <w:jc w:val="both"/>
        <w:rPr/>
      </w:pPr>
      <w:r>
        <w:rPr>
          <w:bCs/>
        </w:rPr>
        <w:t>Inculpatul a mai arătat că, în perioada 2010-2011, SC 10........SRL achiziționa marfă de pe piața neagră – medicamente din programele naționale de sănătate, de regulă foarte scumpe, destinate unor afecțiunilor grave - cancer, diabet, hepatită etc. – medicamente pe care ulterior le livrau intracomunitar.</w:t>
      </w:r>
    </w:p>
    <w:p>
      <w:pPr>
        <w:pStyle w:val="Normal"/>
        <w:spacing w:before="0" w:after="0"/>
        <w:ind w:left="-1080" w:firstLine="540"/>
        <w:contextualSpacing/>
        <w:jc w:val="both"/>
        <w:rPr/>
      </w:pPr>
      <w:r>
        <w:rPr>
          <w:bCs/>
        </w:rPr>
        <w:t>Pentru aceste medicamente, SC 10........oferea persoanelor care i le aduceau, 50% din prețul de referință în numerar direct, iar, ulterior, avea nevoie de facturi pentru a justifica intrarea acestor mărfuri în gestiune.</w:t>
      </w:r>
    </w:p>
    <w:p>
      <w:pPr>
        <w:pStyle w:val="Normal"/>
        <w:spacing w:before="0" w:after="0"/>
        <w:ind w:left="-1080" w:firstLine="540"/>
        <w:contextualSpacing/>
        <w:jc w:val="both"/>
        <w:rPr/>
      </w:pPr>
      <w:r>
        <w:rPr>
          <w:bCs/>
        </w:rPr>
        <w:t xml:space="preserve">Astfel, având în vedere relațiile de lungă durată pe care inculpatul le avea cu inculpatul I3....... (pe care îl cunoștea de pe vremea de când lucraseră împreună la 60.......) și inculpata I2........, a fost contactat de către aceștia din urmă la finele anului 2010, pentru a le facilita aceste intrări de marfă prin emiterea facturilor aferente de către firmele deținute sau controlate de el, printre care și SC 6........ SRL. </w:t>
      </w:r>
    </w:p>
    <w:p>
      <w:pPr>
        <w:pStyle w:val="Normal"/>
        <w:spacing w:before="0" w:after="0"/>
        <w:ind w:left="-1080" w:firstLine="540"/>
        <w:contextualSpacing/>
        <w:jc w:val="both"/>
        <w:rPr/>
      </w:pPr>
      <w:r>
        <w:rPr>
          <w:bCs/>
        </w:rPr>
        <w:t>În schimbul acestor facturi, pe care le emitea de la firmele sale, inculpatul I4..... primea de la inculpații I3..... și I2........ un procent de 15% din valoarea acestora fără TVA.</w:t>
      </w:r>
    </w:p>
    <w:p>
      <w:pPr>
        <w:pStyle w:val="Normal"/>
        <w:spacing w:before="0" w:after="0"/>
        <w:ind w:left="-1080" w:firstLine="540"/>
        <w:contextualSpacing/>
        <w:jc w:val="both"/>
        <w:rPr/>
      </w:pPr>
      <w:r>
        <w:rPr>
          <w:bCs/>
        </w:rPr>
        <w:t xml:space="preserve">Inculpatul I4..... a menționat că, în concret, el scotea în numerar banii transferați de către cei doi, prin intermediul persoanelor împuternicite pe conturi, care acționau la ordinele sale și, după ce oprea comisionul aferent, ducea diferența la 10........, unde o preda lui I2........ori lui I3...... De asemenea, inculpatul a mai arătat că existau cazuri în care veneau la biroul său persoane trimise de inculpații I2........și I3..... pentru a ridica banii, uneori chiar direct de la bancă, aceștia însoțind persoanele trimise de I4...... </w:t>
      </w:r>
    </w:p>
    <w:p>
      <w:pPr>
        <w:pStyle w:val="Normal"/>
        <w:spacing w:before="0" w:after="0"/>
        <w:ind w:left="-1080" w:firstLine="540"/>
        <w:contextualSpacing/>
        <w:jc w:val="both"/>
        <w:rPr/>
      </w:pPr>
      <w:r>
        <w:rPr>
          <w:bCs/>
        </w:rPr>
        <w:t>Inculpatul I4..... a precizat faptul că cei doi inculpați, mai sus menționați, când îi solicitau emiterea de facturi, fie trimiteau persoane cu bilețele pentru a ști cum să completeze facturile, fie trimiteau pe email detalii despre tipul produsului, lotul și valabilitatea.</w:t>
      </w:r>
    </w:p>
    <w:p>
      <w:pPr>
        <w:pStyle w:val="Normal"/>
        <w:spacing w:before="0" w:after="0"/>
        <w:ind w:left="-1080" w:firstLine="540"/>
        <w:contextualSpacing/>
        <w:jc w:val="both"/>
        <w:rPr/>
      </w:pPr>
      <w:r>
        <w:rPr>
          <w:bCs/>
        </w:rPr>
        <w:t>A mai arăt inculpatul I4..... faptul că și el personal mergea în perioada de referință cel puțin de două ori pe săptămână la sediul SC 10........SRL unde se întâlnea cu inculpații I2........ și I3....., fie pentru a le da facturile completate, fie pentru a duce banii în numerar.</w:t>
      </w:r>
    </w:p>
    <w:p>
      <w:pPr>
        <w:pStyle w:val="Normal"/>
        <w:spacing w:before="0" w:after="0"/>
        <w:ind w:left="-1080" w:firstLine="540"/>
        <w:contextualSpacing/>
        <w:jc w:val="both"/>
        <w:rPr/>
      </w:pPr>
      <w:r>
        <w:rPr>
          <w:bCs/>
        </w:rPr>
        <w:t>Inculpatul I4..... a mai arătat că are cunoștință de faptul că SC 10........SRL proceda în același mod, înregistrând facturi care nu aveau la bază operațiuni reale pentru medicamentele scumpe care urmau a fi livrate intracomunitar, de la societățile SC 14........SRL, SC 15........SRL (fostă SC 16........SRL) și SC 18........ SRL.</w:t>
      </w:r>
    </w:p>
    <w:p>
      <w:pPr>
        <w:pStyle w:val="Normal"/>
        <w:spacing w:before="0" w:after="0"/>
        <w:ind w:left="-1080" w:firstLine="540"/>
        <w:contextualSpacing/>
        <w:jc w:val="both"/>
        <w:rPr/>
      </w:pPr>
      <w:r>
        <w:rPr>
          <w:bCs/>
        </w:rPr>
        <w:t xml:space="preserve">Despre SC 14........SRL și SC 18........ SRL, inculpatul I4..... a arătat că are cunoștință că acestea erau societăți de tip ”fantomă” controlate de inculpații I3..... și I2........, acestea facturând inclusiv către 60........ </w:t>
      </w:r>
    </w:p>
    <w:p>
      <w:pPr>
        <w:pStyle w:val="Normal"/>
        <w:spacing w:before="0" w:after="0"/>
        <w:ind w:left="-1080" w:firstLine="540"/>
        <w:contextualSpacing/>
        <w:jc w:val="both"/>
        <w:rPr/>
      </w:pPr>
      <w:r>
        <w:rPr>
          <w:bCs/>
        </w:rPr>
        <w:t>Inculpatul a mai declarat că tot inculpații I3..... și I2........ controlau și activitatea SC 15........SRL (fostă SC 16........SRL).</w:t>
      </w:r>
    </w:p>
    <w:p>
      <w:pPr>
        <w:pStyle w:val="Normal"/>
        <w:spacing w:before="0" w:after="0"/>
        <w:ind w:left="-1080" w:firstLine="540"/>
        <w:contextualSpacing/>
        <w:jc w:val="both"/>
        <w:rPr/>
      </w:pPr>
      <w:r>
        <w:rPr>
          <w:bCs/>
        </w:rPr>
        <w:t>Fiind audiat la data de 10.05.2016, în dosarul penal cu nr........... al Parchetului de pe lângă Tribunalul B.........., inculpatul I4..... a declarat că activitatea desfășurată de societățile sale, respectiv SC 6........ SRL, a fost una legală, însă a admis faptul că în cursul anului 2011 avea un stoc de marfă al cărei termen de expirare era foarte apropiat și a admis că exista posibilitatea să fi facturat către SC 10........SRL medicamente nu din categoria celor deținute de societate, ci din a celor decontate prin programul național, respectiv pentru tratarea cancerului sau a infectării cu HIV.</w:t>
      </w:r>
    </w:p>
    <w:p>
      <w:pPr>
        <w:pStyle w:val="Normal"/>
        <w:spacing w:before="0" w:after="0"/>
        <w:ind w:left="-1080" w:firstLine="540"/>
        <w:contextualSpacing/>
        <w:jc w:val="both"/>
        <w:rPr/>
      </w:pPr>
      <w:r>
        <w:rPr>
          <w:bCs/>
        </w:rPr>
        <w:t>De asemenea, și cu această ocazie, inculpatul I4........a menționat că în cadrul SC 10........SRL a relaționat cu inculpații I2........și I3......</w:t>
      </w:r>
    </w:p>
    <w:p>
      <w:pPr>
        <w:pStyle w:val="Normal"/>
        <w:spacing w:before="0" w:after="0"/>
        <w:ind w:left="-1080" w:firstLine="540"/>
        <w:contextualSpacing/>
        <w:jc w:val="both"/>
        <w:rPr/>
      </w:pPr>
      <w:r>
        <w:rPr>
          <w:bCs/>
        </w:rPr>
        <w:t>Astfel, cei doi au urmărit la acel moment să se folosească de stocul de marfă existent la SC 6........ SRL și să își asigure intrarea în SC 10........a unor stocuri de marfă pentru medicamente considerate sensibile pe piață.</w:t>
      </w:r>
    </w:p>
    <w:p>
      <w:pPr>
        <w:pStyle w:val="Normal"/>
        <w:spacing w:before="0" w:after="0"/>
        <w:ind w:left="-1080" w:firstLine="540"/>
        <w:contextualSpacing/>
        <w:jc w:val="both"/>
        <w:rPr/>
      </w:pPr>
      <w:r>
        <w:rPr>
          <w:bCs/>
        </w:rPr>
        <w:t>La data de 28.11.2012, inculpatul I4..... a depus un memoriu, în care a menționat faptul că societățile administrate de el, respectiv SC 6........ SRL și SC 1........SRL, doar au intermediat achizițiile/vânzările de medicamente către SC 10........SRL, indicând totodată ca distribuitori ai firmelor sale pe SC 61.......SRL, SC 52........SRL, SC 62.......SRL, SC 63.......SRL, SC 64.......SRL.</w:t>
      </w:r>
    </w:p>
    <w:p>
      <w:pPr>
        <w:pStyle w:val="Normal"/>
        <w:spacing w:before="0" w:after="0"/>
        <w:ind w:left="-1080" w:firstLine="540"/>
        <w:contextualSpacing/>
        <w:jc w:val="both"/>
        <w:rPr/>
      </w:pPr>
      <w:r>
        <w:rPr>
          <w:bCs/>
        </w:rPr>
        <w:t xml:space="preserve">În realitate, așa cum a rezultat din probatoriul administrat, în ceea ce privește medicamentele livrate de SC 10........SRL la extern și achiziționate de la SC 6........SRL, nu au putut fi identificați furnizorii societăților controlate de I4...... </w:t>
      </w:r>
    </w:p>
    <w:p>
      <w:pPr>
        <w:pStyle w:val="Normal"/>
        <w:spacing w:before="0" w:after="0"/>
        <w:ind w:left="-1080" w:firstLine="540"/>
        <w:contextualSpacing/>
        <w:jc w:val="both"/>
        <w:rPr/>
      </w:pPr>
      <w:r>
        <w:rPr/>
        <w:t xml:space="preserve">Prin înregistrarea în contabilitatea SC 10........SRL a acestor operațiuni fictive, societatea a cauzat la bugetului de stat un </w:t>
      </w:r>
      <w:r>
        <w:rPr>
          <w:u w:val="single"/>
        </w:rPr>
        <w:t>prejudiciu în valoare de 7.877.809,04 lei, reprezentând TVA dedus în valoare de 2.843.940,62 lei și impozit pe profit în valoare de 5.033.868,42 lei.</w:t>
      </w:r>
    </w:p>
    <w:p>
      <w:pPr>
        <w:pStyle w:val="Normal"/>
        <w:spacing w:before="0" w:after="0"/>
        <w:ind w:left="-1080" w:firstLine="540"/>
        <w:contextualSpacing/>
        <w:jc w:val="both"/>
        <w:rPr/>
      </w:pPr>
      <w:r>
        <w:rPr/>
        <w:t>Referitor la tranzacțiile bancare, se reține că, în semestrul I 2010, SC 10........SRL a virat în conturile SC 6........ SRL suma totală de 25.198.321,04 lei.</w:t>
      </w:r>
    </w:p>
    <w:p>
      <w:pPr>
        <w:pStyle w:val="Normal"/>
        <w:spacing w:before="0" w:after="0"/>
        <w:ind w:left="-1080" w:firstLine="540"/>
        <w:contextualSpacing/>
        <w:jc w:val="both"/>
        <w:rPr/>
      </w:pPr>
      <w:r>
        <w:rPr/>
        <w:t>Din contul SC 6........ SRL a fost transferată suma de 7.998.000 lei în contul 12........ SRL, iar, din contul acesteia din urmă, a fost transferată în contul SC 6........ SRL, deschis la BANCA 2......, suma de 5.652.350 lei. Inculpata I10......a retras în numerar suma de 10.000 lei din contul SC 6........ SRL și 30.000 lei direct din contul SC 12........ SRL.</w:t>
      </w:r>
    </w:p>
    <w:p>
      <w:pPr>
        <w:pStyle w:val="Normal"/>
        <w:spacing w:before="0" w:after="0"/>
        <w:ind w:left="-1080" w:firstLine="540"/>
        <w:contextualSpacing/>
        <w:jc w:val="both"/>
        <w:rPr/>
      </w:pPr>
      <w:r>
        <w:rPr/>
        <w:t>Din contul SC 6........ SRL, suma de 10.000 lei a fost transferară în contul SC 3........SRL, de unde mai departe a fost transferată în contul inculpatei I10....., în condițiile în care inculpata nu deținea nicio calitate în cadrul celor două societăți.</w:t>
      </w:r>
    </w:p>
    <w:p>
      <w:pPr>
        <w:pStyle w:val="Normal"/>
        <w:spacing w:before="0" w:after="0"/>
        <w:ind w:left="-1080" w:firstLine="540"/>
        <w:contextualSpacing/>
        <w:jc w:val="both"/>
        <w:rPr/>
      </w:pPr>
      <w:r>
        <w:rPr/>
        <w:t>De asemenea, din contul SC 6........ SRL, deschis la BANCA 1........, a fost transferată în conturile SC 4........SRL, deschise la BANCA 2......și BANCA 1........, suma totală de 1.437.100 lei, de unde, ulterior, au fost retrase, în numerar, suma totală de 181.550 lei, de către inculpata I1....., 65.000 lei de către inculpata I10......și 18.000 lei de către inculpata I8.......</w:t>
      </w:r>
    </w:p>
    <w:p>
      <w:pPr>
        <w:pStyle w:val="Normal"/>
        <w:spacing w:before="0" w:after="0"/>
        <w:ind w:left="-1080" w:firstLine="540"/>
        <w:contextualSpacing/>
        <w:jc w:val="both"/>
        <w:rPr/>
      </w:pPr>
      <w:r>
        <w:rPr/>
        <w:t>Inculpata I1....a fost angajată în cadrul SC 4........SRL începând cu data de 23.02.2011, iar inculpata I10..... a fost angajată în cadrul aceleiași societăți din 16.06.2007 până în data de 06.06.2011.</w:t>
      </w:r>
    </w:p>
    <w:p>
      <w:pPr>
        <w:pStyle w:val="Normal"/>
        <w:spacing w:before="0" w:after="0"/>
        <w:ind w:left="-1080" w:firstLine="540"/>
        <w:contextualSpacing/>
        <w:jc w:val="both"/>
        <w:rPr/>
      </w:pPr>
      <w:r>
        <w:rPr/>
        <w:t>Totodată, direct din contul SC 6........ SRL a fost ridicată suma de 1.186.250 lei de inculpata I9....., angajată în cadrul societății din 16.05.2011, și 1.160.100 lei de inculpata I8......, care a fost angajată la această societate începând cu 01.09.2010.</w:t>
      </w:r>
    </w:p>
    <w:p>
      <w:pPr>
        <w:pStyle w:val="Normal"/>
        <w:spacing w:before="0" w:after="0"/>
        <w:ind w:left="-1080" w:firstLine="540"/>
        <w:contextualSpacing/>
        <w:jc w:val="both"/>
        <w:rPr/>
      </w:pPr>
      <w:r>
        <w:rPr/>
        <w:t>A fost, de asemenea, transferată suma de 877.850 lei din contul SC 6........ SRL în contul SC 1........SRL, de unde au fost retrase în numerar suma de 469.600 lei, de inculpata I8......, 180.650 lei, de inculpata I1....., 121.500 lei, de inculpata I9....., și 3.500 lei, de inculpata I10....., fără ca niciuna dintre cele patru inculpate să fi avut vreo calitate în cadrul societății.</w:t>
      </w:r>
    </w:p>
    <w:p>
      <w:pPr>
        <w:pStyle w:val="Normal"/>
        <w:spacing w:before="0" w:after="0"/>
        <w:ind w:left="-1080" w:firstLine="540"/>
        <w:contextualSpacing/>
        <w:jc w:val="both"/>
        <w:rPr/>
      </w:pPr>
      <w:r>
        <w:rPr/>
        <w:t>Din contul SC 6......SRL a mai fost transferată în conturile SC 2........SRL, societate controlată tot de inculpatul I4....., suma de 959.530 lei, din care, ulterior, au fost retrase în numerar suma de 439.000 lei, de inculpata I9....., 208.000 lei, de inculpata I8......, suma de 101.500 lei, de inculpata I1....., și 100.000 lei, de inculpata I10......</w:t>
      </w:r>
    </w:p>
    <w:p>
      <w:pPr>
        <w:pStyle w:val="Normal"/>
        <w:spacing w:before="0" w:after="0"/>
        <w:ind w:left="-1080" w:firstLine="540"/>
        <w:contextualSpacing/>
        <w:jc w:val="both"/>
        <w:rPr/>
      </w:pPr>
      <w:r>
        <w:rPr/>
        <w:t>Niciuna din cele patru inculpate nu au fost angajate în cadrul SC 2........SRL.</w:t>
      </w:r>
    </w:p>
    <w:p>
      <w:pPr>
        <w:pStyle w:val="Normal"/>
        <w:spacing w:before="0" w:after="0"/>
        <w:ind w:left="-1080" w:firstLine="540"/>
        <w:contextualSpacing/>
        <w:jc w:val="both"/>
        <w:rPr/>
      </w:pPr>
      <w:r>
        <w:rPr/>
        <w:t>De asemenea, din sumele transferate din contul SC 6........ SRL în contul SC 4........SRL, inculpata I1....a retras în numerar suma de 10.000 lei, din totalul de 80.000 transferați.</w:t>
      </w:r>
    </w:p>
    <w:p>
      <w:pPr>
        <w:pStyle w:val="Normal"/>
        <w:spacing w:before="0" w:after="0"/>
        <w:ind w:left="-1080" w:firstLine="540"/>
        <w:contextualSpacing/>
        <w:jc w:val="both"/>
        <w:rPr/>
      </w:pPr>
      <w:r>
        <w:rPr/>
        <w:t>Din contul SC 6........ SRL, inculpatul I4..... a retras suma totală de 130.000 lei, cu justificarea ”restituire creditare”.</w:t>
      </w:r>
    </w:p>
    <w:p>
      <w:pPr>
        <w:pStyle w:val="Normal"/>
        <w:spacing w:before="0" w:after="0"/>
        <w:ind w:left="-1080" w:firstLine="540"/>
        <w:contextualSpacing/>
        <w:jc w:val="both"/>
        <w:rPr/>
      </w:pPr>
      <w:r>
        <w:rPr/>
        <w:t>Tot din contul SC 6........ SRL, au retras în numerar suma de 521.850 lei inculpata I1....și suma de 342.500 lei inculpata I10......</w:t>
      </w:r>
    </w:p>
    <w:p>
      <w:pPr>
        <w:pStyle w:val="Normal"/>
        <w:spacing w:before="0" w:after="0"/>
        <w:ind w:left="-1080" w:firstLine="540"/>
        <w:contextualSpacing/>
        <w:jc w:val="both"/>
        <w:rPr/>
      </w:pPr>
      <w:r>
        <w:rPr/>
        <w:t xml:space="preserve">De asemenea au fost transferate din contul SC 6........ SRL și alte sume de bani în conturile altor societăți controlate de inculpatul I4....., cum ar fi: </w:t>
      </w:r>
    </w:p>
    <w:p>
      <w:pPr>
        <w:pStyle w:val="Normal"/>
        <w:spacing w:before="0" w:after="0"/>
        <w:ind w:left="-1080" w:firstLine="540"/>
        <w:contextualSpacing/>
        <w:jc w:val="both"/>
        <w:rPr/>
      </w:pPr>
      <w:r>
        <w:rPr/>
        <w:t>- în contul SC 9........SRL a fost transferată suma de 241.450 lei, din care a fost retrasă în numerar de inculpata I1....suma totală de 231.950 lei și 8.000 lei de inculpata I8......, acestea nefiind angajate în cadrul societății.</w:t>
      </w:r>
    </w:p>
    <w:p>
      <w:pPr>
        <w:pStyle w:val="Normal"/>
        <w:spacing w:before="0" w:after="0"/>
        <w:ind w:left="-1080" w:firstLine="540"/>
        <w:contextualSpacing/>
        <w:jc w:val="both"/>
        <w:rPr/>
      </w:pPr>
      <w:r>
        <w:rPr/>
        <w:t>- în contul SC 3........SRL a fost transferată suma de 170.350 lei, din care a fost retrasă în numerar suma de 20.500 lei de inculpata I1....., suma de 9.800 lei de inculpata I8...... și câte 10.000 lei de către inculpatele I9..... și I10......</w:t>
      </w:r>
    </w:p>
    <w:p>
      <w:pPr>
        <w:pStyle w:val="Normal"/>
        <w:spacing w:before="0" w:after="0"/>
        <w:ind w:left="-1080" w:firstLine="540"/>
        <w:contextualSpacing/>
        <w:jc w:val="both"/>
        <w:rPr/>
      </w:pPr>
      <w:r>
        <w:rPr/>
        <w:t>În semestrul II 2010 SC 6........ SRL a încasat de la SC 10........SRL suma totală de 6.636.270 lei, ulterior din contul SC 6........ SRL fiind retrase în numerar suma de 1.583.700 lei de către I9....., suma de 1.349.000 lei de către inculpata I10....., 473.675 lei de I1....și 285.000 lei de I8.......</w:t>
      </w:r>
    </w:p>
    <w:p>
      <w:pPr>
        <w:pStyle w:val="Normal"/>
        <w:spacing w:before="0" w:after="0"/>
        <w:ind w:left="-1080" w:firstLine="540"/>
        <w:contextualSpacing/>
        <w:jc w:val="both"/>
        <w:rPr/>
      </w:pPr>
      <w:r>
        <w:rPr/>
        <w:t>De asemenea, din contul SC 6........ SRL a fost transferată în contul SC 1........SRL - societate de asemenea administrată de inculpatul I4..... suma de 861.800 lei, iar din conturile acestei din urmă societăți au fost retrase în numerar sumele de 239.295 lei de inculpata I9...... și 198.000 lei de inculpata I1......</w:t>
      </w:r>
    </w:p>
    <w:p>
      <w:pPr>
        <w:pStyle w:val="Normal"/>
        <w:spacing w:before="0" w:after="0"/>
        <w:ind w:left="-1080" w:firstLine="540"/>
        <w:contextualSpacing/>
        <w:jc w:val="both"/>
        <w:rPr/>
      </w:pPr>
      <w:r>
        <w:rPr/>
        <w:t>Totodată, din contul SC 6........ SRL, deschis la BANCA 1........, a fost transferată suma de 256.300 în contul SC 2........SRL, deschis la BANCA 1........, de unde a fost retrasă în numerar de inculpata I10......</w:t>
      </w:r>
    </w:p>
    <w:p>
      <w:pPr>
        <w:pStyle w:val="Normal"/>
        <w:spacing w:before="0" w:after="0"/>
        <w:ind w:left="-1080" w:firstLine="540"/>
        <w:contextualSpacing/>
        <w:jc w:val="both"/>
        <w:rPr/>
      </w:pPr>
      <w:r>
        <w:rPr/>
        <w:t>Din analiza extraselor de cont a rezultat faptul că retragerile de numerar erau justificate ca ”plăți salarii”, ”alte cheltuieli”, ”restituire creditare” etc.</w:t>
      </w:r>
    </w:p>
    <w:p>
      <w:pPr>
        <w:pStyle w:val="Normal"/>
        <w:spacing w:before="0" w:after="0"/>
        <w:ind w:left="-1080" w:firstLine="540"/>
        <w:contextualSpacing/>
        <w:jc w:val="both"/>
        <w:rPr/>
      </w:pPr>
      <w:r>
        <w:rPr/>
        <w:t>În cea ce privește retragerile de numerar cu justificarea ”plăți salarii”, s-a observat că sumele retrase erau exorbitante, neexistând la societate salarii în plată care să justifice asemenea retrageri de sume.</w:t>
      </w:r>
    </w:p>
    <w:p>
      <w:pPr>
        <w:pStyle w:val="Normal"/>
        <w:spacing w:before="0" w:after="0"/>
        <w:ind w:left="-1080" w:firstLine="540"/>
        <w:contextualSpacing/>
        <w:jc w:val="both"/>
        <w:rPr/>
      </w:pPr>
      <w:r>
        <w:rPr/>
        <w:t>De asemenea, s-a constatat faptul că sume foarte mari de bani erau transferate din contul SC 6........ SRL în conturile celorlalte societăți controlate tot de inculpatul I4....., de unde erau retrase în numerar de inculpații I9......, I1....., I10....., I8...... și I4......</w:t>
      </w:r>
    </w:p>
    <w:p>
      <w:pPr>
        <w:pStyle w:val="Normal"/>
        <w:spacing w:before="0" w:after="0"/>
        <w:ind w:left="-1080" w:firstLine="540"/>
        <w:contextualSpacing/>
        <w:jc w:val="both"/>
        <w:rPr/>
      </w:pPr>
      <w:r>
        <w:rPr/>
        <w:t>S-a reținut că inculpatele I9......, I1....., I10....., I8...... au retras sume de bani din contul societăților controlate de inculpatul I4....., deși nu erau angajate în cadrul acestora, sau au fost angajate la o dată ulterioară efectuării retragerilor.</w:t>
      </w:r>
    </w:p>
    <w:p>
      <w:pPr>
        <w:pStyle w:val="Normal"/>
        <w:spacing w:before="0" w:after="0"/>
        <w:ind w:left="-1080" w:firstLine="540"/>
        <w:contextualSpacing/>
        <w:jc w:val="both"/>
        <w:rPr/>
      </w:pPr>
      <w:r>
        <w:rPr/>
        <w:t>Potrivit datelor comunicate de Inspectoratele Teritoriale de Muncă, în cauza de față, inculpata I8...... a fost angajată în cadrul SC 6........ SRL începând cu data de 01.09.2010, inculpata I1....a fost angajată la SC 4........SRL începând cu data de 23.02.2011, iar inculpata I10..... a fost angajată la aceeași societate din data de 16.06.2006 până la 06.06.2011.</w:t>
      </w:r>
    </w:p>
    <w:p>
      <w:pPr>
        <w:pStyle w:val="Normal"/>
        <w:spacing w:before="0" w:after="0"/>
        <w:ind w:left="-1080" w:firstLine="540"/>
        <w:contextualSpacing/>
        <w:jc w:val="both"/>
        <w:rPr/>
      </w:pPr>
      <w:r>
        <w:rPr/>
        <w:t>Prin aceste transferuri succesive între conturile societăților controlate de inculpatul I4....., urmate în final de retrageri de numerar, în baza unor documente justificative care nu consemnau operațiuni reale, s-a urmărit, de fapt, ascunderea originii acestor sume de bani și ajutarea inculpaților I2........și I3..... să supună procesului de spălare a banilor suma de totală de 9.964.170 lei, sumă ce a tranzitat conturile SC 6........ SRL și ale altor societăți controlate tot de inculpatul I4......</w:t>
      </w:r>
    </w:p>
    <w:p>
      <w:pPr>
        <w:pStyle w:val="Normal"/>
        <w:spacing w:before="0" w:after="0"/>
        <w:ind w:left="-1080" w:firstLine="540"/>
        <w:contextualSpacing/>
        <w:jc w:val="both"/>
        <w:rPr/>
      </w:pPr>
      <w:r>
        <w:rPr/>
        <w:t>Fiind audiată, inculpata I1....a recunoscut faptul că aceste operațiuni de retrageri de numerar nu aveau la bază operațiuni reale.</w:t>
      </w:r>
    </w:p>
    <w:p>
      <w:pPr>
        <w:pStyle w:val="Normal"/>
        <w:spacing w:before="0" w:after="0"/>
        <w:ind w:left="-1080" w:firstLine="540"/>
        <w:contextualSpacing/>
        <w:jc w:val="both"/>
        <w:rPr/>
      </w:pPr>
      <w:r>
        <w:rPr/>
        <w:t>Astfel, inculpata I1....a arătat că îl cunoaște pe inculpatul I4....... cu aproximație din anul 2007, de când s-a angajat la una din firmele controlate de acesta, 4........, în funcția de secretară.</w:t>
      </w:r>
    </w:p>
    <w:p>
      <w:pPr>
        <w:pStyle w:val="Normal"/>
        <w:spacing w:before="0" w:after="0"/>
        <w:ind w:left="-1080" w:firstLine="540"/>
        <w:contextualSpacing/>
        <w:jc w:val="both"/>
        <w:rPr/>
      </w:pPr>
      <w:r>
        <w:rPr/>
        <w:t>Cu timpul, a îndeplinit diverse atribuții în firmă, inclusiv a însoțit-o pe inculpata I9..... la bănci pentru a-i ștampila ordinele de plată întocmite. În aceste împrejurări, inculpata a aflat despre faptul că I4......avea foarte multe firme pe care le controla și între care făcea numeroase transferuri de bani.</w:t>
      </w:r>
    </w:p>
    <w:p>
      <w:pPr>
        <w:pStyle w:val="Normal"/>
        <w:spacing w:before="0" w:after="0"/>
        <w:ind w:left="-1080" w:firstLine="540"/>
        <w:contextualSpacing/>
        <w:jc w:val="both"/>
        <w:rPr/>
      </w:pPr>
      <w:r>
        <w:rPr/>
        <w:t>Când inculpata I9..... a rămas însărcinată, inculpatul I4..... a angajat-o și pe inculpata I8......, pentru a se ocupa de relația firmelor sale cu băncile.</w:t>
      </w:r>
    </w:p>
    <w:p>
      <w:pPr>
        <w:pStyle w:val="Normal"/>
        <w:spacing w:before="0" w:after="0"/>
        <w:ind w:left="-1080" w:firstLine="540"/>
        <w:contextualSpacing/>
        <w:jc w:val="both"/>
        <w:rPr/>
      </w:pPr>
      <w:r>
        <w:rPr/>
        <w:t>Inculpata I1....., împreună cu I10......, lucrau în subordinea inculpatei I8...... în ceea ce privește relația cu băncile.</w:t>
      </w:r>
    </w:p>
    <w:p>
      <w:pPr>
        <w:pStyle w:val="Normal"/>
        <w:spacing w:before="0" w:after="0"/>
        <w:ind w:left="-1080" w:firstLine="540"/>
        <w:contextualSpacing/>
        <w:jc w:val="both"/>
        <w:rPr/>
      </w:pPr>
      <w:r>
        <w:rPr/>
        <w:t>Fiind împuternicite pe conturile firmelor controlate de inculpatul I4..... – la un moment dat, inculpata a declarat că era împuternicită pe vreo 30 de firme, din care își amintește de SC 1........SRL, SC 6........ SRL, SC 7........ SRL, SC 4........SRL, FARMACIA 43......, SC 3........SRL, SC 2........SRL, SC 8........SRL, SC 20........SRL, SC 19.......SRL – acestea se deplasau la bancă pentru a scoate sumele de bani necesare acoperirii efectelor de comerț scadente.</w:t>
      </w:r>
    </w:p>
    <w:p>
      <w:pPr>
        <w:pStyle w:val="Normal"/>
        <w:spacing w:before="0" w:after="0"/>
        <w:ind w:left="-1080" w:firstLine="540"/>
        <w:contextualSpacing/>
        <w:jc w:val="both"/>
        <w:rPr/>
      </w:pPr>
      <w:r>
        <w:rPr/>
        <w:t xml:space="preserve">Din anul 2009, când au început problemele pentru firmele controlate de inculpatul I4....., acestea intrând în interdicție de plată ca urmare a unor cecuri neacoperite, angajaților li s-a transmis de către inculpata I8...... că banii transferați de către SC 10........SRL în conturile de la BANCA 1........, inițial în conturile SC 6........ SRL, apoi și în conturile controlate firme controlate de inculpatul I4....., trebuiau să fie ridicați în numerar de la bancă și să fie duși ducă la birou. </w:t>
      </w:r>
    </w:p>
    <w:p>
      <w:pPr>
        <w:pStyle w:val="Normal"/>
        <w:spacing w:before="0" w:after="0"/>
        <w:ind w:left="-1080" w:firstLine="540"/>
        <w:contextualSpacing/>
        <w:jc w:val="both"/>
        <w:rPr/>
      </w:pPr>
      <w:r>
        <w:rPr/>
        <w:t>Acolo venea un reprezentant al SC 10........SRL – cel mai des un șofer, trimis de I2........, reprezentant al SC 10........SRL - care prelua cea mai mare parte din sumă. Ulterior, a aflat inculpata I1......că I2........prelua circa 85%-90% din suma transferată de SC 10........SRL, restul de 15-10% fiind oprit de inculpatul I4.......</w:t>
      </w:r>
    </w:p>
    <w:p>
      <w:pPr>
        <w:pStyle w:val="Normal"/>
        <w:spacing w:before="0" w:after="0"/>
        <w:ind w:left="-1080" w:firstLine="540"/>
        <w:contextualSpacing/>
        <w:jc w:val="both"/>
        <w:rPr/>
      </w:pPr>
      <w:r>
        <w:rPr/>
        <w:t>Inculpata I1....a mai menționat că aceste situații au fost foarte dese în perioada 2010-2011, ea și colegele sale mergând la bancă și de 2-3 ori pe săptămână să retragă banii, ulterior o parte din aceștia fiind restituiți către SC 10........SRL.</w:t>
      </w:r>
    </w:p>
    <w:p>
      <w:pPr>
        <w:pStyle w:val="Normal"/>
        <w:spacing w:before="0" w:after="0"/>
        <w:ind w:left="-1080" w:firstLine="540"/>
        <w:contextualSpacing/>
        <w:jc w:val="both"/>
        <w:rPr/>
      </w:pPr>
      <w:r>
        <w:rPr/>
        <w:t>Inculpata a mai arătat că erau retrase sume foarte mari de bani, de ordinul sutelor de mii de lei.</w:t>
      </w:r>
    </w:p>
    <w:p>
      <w:pPr>
        <w:pStyle w:val="Normal"/>
        <w:spacing w:before="0" w:after="0"/>
        <w:ind w:left="-1080" w:firstLine="540"/>
        <w:contextualSpacing/>
        <w:jc w:val="both"/>
        <w:rPr/>
      </w:pPr>
      <w:r>
        <w:rPr/>
        <w:t>De-a lungul timpului, au existat și situații în care șoferul de la SC 10........SRL mergea direct la bancă pentru a prelua banii, inculpata I1....oprind comisionul aferent pentru I4...... Sumele ce trebuiau retrase și, respectiv, reținute de inculpată, îi erau comunicate acesteia de către inculpatele I8...... și I9......</w:t>
      </w:r>
    </w:p>
    <w:p>
      <w:pPr>
        <w:pStyle w:val="Normal"/>
        <w:spacing w:before="0" w:after="0"/>
        <w:ind w:left="-1080" w:firstLine="540"/>
        <w:contextualSpacing/>
        <w:jc w:val="both"/>
        <w:rPr/>
      </w:pPr>
      <w:r>
        <w:rPr/>
        <w:t>Întrucât era vorba de sume foarte mari de bani ce trebuiau retrase în numerar, în unele zile inculpata I1....retrăgând chiar și 400.000 lei o dată, cei de la bancă începuseră să pună diverse întrebări, însă aceste situații erau rezolvate de I2........ de la SC 10........SRL care, direct sau prin intermediul șoferului trimis să ridice banii, lua legătura cu cei de la bancă, care îi puneau imediat la dispoziție inculpatei suma de bani solicitată.</w:t>
      </w:r>
    </w:p>
    <w:p>
      <w:pPr>
        <w:pStyle w:val="Normal"/>
        <w:spacing w:before="0" w:after="0"/>
        <w:ind w:left="-1080" w:firstLine="540"/>
        <w:contextualSpacing/>
        <w:jc w:val="both"/>
        <w:rPr/>
      </w:pPr>
      <w:r>
        <w:rPr/>
        <w:t>Drept justificare pentru retragerea acestor sume, inculpata I1....prezenta state de plată falsificate, iar, la un moment dat, când sumele deveniseră foarte mari, s-a găsit soluția prezentării unor contracte de creditare a societăților.</w:t>
      </w:r>
    </w:p>
    <w:p>
      <w:pPr>
        <w:pStyle w:val="Normal"/>
        <w:spacing w:before="0" w:after="0"/>
        <w:ind w:left="-1080" w:firstLine="540"/>
        <w:contextualSpacing/>
        <w:jc w:val="both"/>
        <w:rPr/>
      </w:pPr>
      <w:r>
        <w:rPr/>
        <w:t>Inculpata I1....a mai menționat faptul că, la început, de acest gen de relații cu SC 10........SRL s-a ocupat doar inculpata I8...... și uneori I9......, însă, pe măsură ce tranzacțiile acest gen de s-au înmulțit, a fost trimisă și ea, precum și inculpata I10......, iar ulterior chiar și șoferii M90.......și I12......</w:t>
      </w:r>
    </w:p>
    <w:p>
      <w:pPr>
        <w:pStyle w:val="Normal"/>
        <w:spacing w:before="0" w:after="0"/>
        <w:ind w:left="-1080" w:firstLine="540"/>
        <w:contextualSpacing/>
        <w:jc w:val="both"/>
        <w:rPr/>
      </w:pPr>
      <w:r>
        <w:rPr/>
        <w:t>Astfel, inculpata I1....a menționat că în acest mod a procedat inculpatul I4..... în aceeași perioadă de timp, respectiv 2010- 2011, și în relațiile cu alte societăți partenere, însă sumele de bani cele mai importante erau în continuare cele transferate de către SC 10........SRL.</w:t>
      </w:r>
    </w:p>
    <w:p>
      <w:pPr>
        <w:pStyle w:val="Normal"/>
        <w:spacing w:before="0" w:after="0"/>
        <w:ind w:left="-1080" w:firstLine="540"/>
        <w:contextualSpacing/>
        <w:jc w:val="both"/>
        <w:rPr/>
      </w:pPr>
      <w:r>
        <w:rPr/>
        <w:t xml:space="preserve">Inculpata I1....a mai arătat faptul că, pe lângă aceste tranzacții care priveau medicamente uzuale, inculpatul I4..... avea personal contacte cu diverse persoane, unele chiar cadre medicale, care îi puneau la dispoziție medicamente foarte scumpe și care erau destinate tratamentului cancerului ori a altor boli grave. Din câte a înțeles inculpata din discuțiile purtate în cadrul societăților controlate de inculpatul I4....., acestea costau și peste 10.000 lei doza. </w:t>
      </w:r>
    </w:p>
    <w:p>
      <w:pPr>
        <w:pStyle w:val="Normal"/>
        <w:spacing w:before="0" w:after="0"/>
        <w:ind w:left="-1080" w:firstLine="540"/>
        <w:contextualSpacing/>
        <w:jc w:val="both"/>
        <w:rPr/>
      </w:pPr>
      <w:r>
        <w:rPr/>
        <w:t xml:space="preserve">De asemenea, a mai menționat inculpata I1....că a văzut chiar și medici care veneau direct la biroul lui I4..... de la B……. (zona …..) și îi aduceau medicamente scumpe. </w:t>
      </w:r>
    </w:p>
    <w:p>
      <w:pPr>
        <w:pStyle w:val="Normal"/>
        <w:spacing w:before="0" w:after="0"/>
        <w:ind w:left="-1080" w:firstLine="540"/>
        <w:contextualSpacing/>
        <w:jc w:val="both"/>
        <w:rPr/>
      </w:pPr>
      <w:r>
        <w:rPr/>
        <w:t xml:space="preserve">Din câte a înțeles inculpata, aceste medicamente erau scoase din spitale, fiind destinate în fapt tratamentelor pacienților internați. </w:t>
      </w:r>
    </w:p>
    <w:p>
      <w:pPr>
        <w:pStyle w:val="Normal"/>
        <w:spacing w:before="0" w:after="0"/>
        <w:ind w:left="-1080" w:firstLine="540"/>
        <w:contextualSpacing/>
        <w:jc w:val="both"/>
        <w:rPr/>
      </w:pPr>
      <w:r>
        <w:rPr/>
        <w:t xml:space="preserve">Totodată a mai arătat inculpata I1....., că a auzit de la șoferii lui I4....., că acesta făcea rost de acest tip de medicamente și de la „băieți”, șoferii fiind cei trimiși să le ridice. </w:t>
      </w:r>
    </w:p>
    <w:p>
      <w:pPr>
        <w:pStyle w:val="Normal"/>
        <w:spacing w:before="0" w:after="0"/>
        <w:ind w:left="-1080" w:firstLine="540"/>
        <w:contextualSpacing/>
        <w:jc w:val="both"/>
        <w:rPr/>
      </w:pPr>
      <w:r>
        <w:rPr/>
        <w:t>Inculpata a declarat că are cunoștință că șoferii aduceau medicamentele fie la depozit, fie la inculpata I8......, tot la aceasta mergând uneori și medicii, cel mai probabil pentru a-i duce medicamente.</w:t>
      </w:r>
    </w:p>
    <w:p>
      <w:pPr>
        <w:pStyle w:val="Normal"/>
        <w:spacing w:before="0" w:after="0"/>
        <w:ind w:left="-1080" w:firstLine="540"/>
        <w:contextualSpacing/>
        <w:jc w:val="both"/>
        <w:rPr/>
      </w:pPr>
      <w:r>
        <w:rPr>
          <w:lang w:val="en-US"/>
        </w:rPr>
        <w:t>Inculpata a arătat că nu are cunoștință cui anume vindea asemenea medicamente I4......</w:t>
      </w:r>
    </w:p>
    <w:p>
      <w:pPr>
        <w:pStyle w:val="Normal"/>
        <w:spacing w:before="0" w:after="0"/>
        <w:ind w:left="-1080" w:firstLine="540"/>
        <w:contextualSpacing/>
        <w:jc w:val="both"/>
        <w:rPr/>
      </w:pPr>
      <w:r>
        <w:rPr>
          <w:lang w:val="en-US"/>
        </w:rPr>
        <w:t>Fiind audiat, inculpatul I4..... a recunoscut faptul că o parte a relațiilor comerciale derulate de SC 6........ SRL cu SC 10........SRL erau fictive, motivând că a fost de acord să pună la dispoziția SC 10........SRL documente fictive privind livrări de medicamente, întrucât se afla într-o situație financiară precară.</w:t>
      </w:r>
    </w:p>
    <w:p>
      <w:pPr>
        <w:pStyle w:val="Normal"/>
        <w:spacing w:before="0" w:after="0"/>
        <w:ind w:left="-1080" w:firstLine="540"/>
        <w:contextualSpacing/>
        <w:jc w:val="both"/>
        <w:rPr/>
      </w:pPr>
      <w:r>
        <w:rPr>
          <w:lang w:val="en-US"/>
        </w:rPr>
        <w:t>Astfel, inculpatul I4..... a recunoscut faptul că, din sumele de bani încasate de la SC 10........SRL, își oprea un comision de 15%, restul sumelor restituindu-le inculpaților I3..... și I2.........</w:t>
      </w:r>
    </w:p>
    <w:p>
      <w:pPr>
        <w:pStyle w:val="Normal"/>
        <w:spacing w:before="0" w:after="0"/>
        <w:ind w:left="-1080" w:firstLine="540"/>
        <w:contextualSpacing/>
        <w:jc w:val="both"/>
        <w:rPr>
          <w:lang w:val="en-US"/>
        </w:rPr>
      </w:pPr>
      <w:r>
        <w:rPr>
          <w:lang w:val="en-US"/>
        </w:rPr>
        <w:t>De asemenea, inculpatul a declarat că cei care retrăgeau sumele de bani în numerar, erau persoane angajate la firmele lui sau șoferii săi, care procedau potrivit indicațiilor date de el.</w:t>
      </w:r>
    </w:p>
    <w:p>
      <w:pPr>
        <w:pStyle w:val="Normal"/>
        <w:spacing w:before="0" w:after="0"/>
        <w:ind w:left="-1080" w:firstLine="540"/>
        <w:contextualSpacing/>
        <w:jc w:val="both"/>
        <w:rPr>
          <w:lang w:val="en-US"/>
        </w:rPr>
      </w:pPr>
      <w:r>
        <w:rPr>
          <w:lang w:val="en-US"/>
        </w:rPr>
        <w:t>Declarația inculpatului I4..... s-a coroborat și cu declarația inculpatei I1......</w:t>
      </w:r>
    </w:p>
    <w:p>
      <w:pPr>
        <w:pStyle w:val="Normal"/>
        <w:spacing w:before="0" w:after="0"/>
        <w:ind w:left="-1080" w:firstLine="540"/>
        <w:contextualSpacing/>
        <w:jc w:val="both"/>
        <w:rPr/>
      </w:pPr>
      <w:r>
        <w:rPr/>
        <w:t>Fiind audiată pe parcursul urmăririi penale, inculpata I8...... nu a recunoscut săvârșirea faptelor, menționând că sumele de bani ridicate în numerar erau fie depuse în conturile altor societăți controlate de inculpatul I4....., deschise la alte unități bancare, fie erau înmânate inculpatului, aceasta neavând cunoștință cu privire la destinația ulterioară a acestora.</w:t>
      </w:r>
    </w:p>
    <w:p>
      <w:pPr>
        <w:pStyle w:val="Normal"/>
        <w:spacing w:before="0" w:after="0"/>
        <w:ind w:left="-1080" w:firstLine="540"/>
        <w:contextualSpacing/>
        <w:jc w:val="both"/>
        <w:rPr/>
      </w:pPr>
      <w:r>
        <w:rPr/>
        <w:t>Cu privire la sumele de bani ridicate în numerar și ulterior depuse în conturile altor societăți, inculpata a declarat că era folosită această modalitate pentru a acoperi CEC-urile emise de aceste societăți.</w:t>
      </w:r>
    </w:p>
    <w:p>
      <w:pPr>
        <w:pStyle w:val="Normal"/>
        <w:spacing w:before="0" w:after="0"/>
        <w:ind w:left="-1080" w:firstLine="540"/>
        <w:contextualSpacing/>
        <w:jc w:val="both"/>
        <w:rPr/>
      </w:pPr>
      <w:r>
        <w:rPr/>
        <w:t>Inculpata a arătat că, inițial, a fost angajată la SC 6........ SRL, începând cu luna mai 2008, ulterior fiind mutată la diverse societăți ale lui I4..... – SC 3........SRL, SC 19........SRL, SC 7........ SRL, SC 20........SRL, M65......, SC 4........SRL, M66......și altele. Inculpata a precizat că inculpatul I4..... se justifica cu privire la aceste mutări dese prin aceea că societățile intrau în interdicții și nu mai puteau fi făcute documente în legătură cu aceste societăți.</w:t>
      </w:r>
    </w:p>
    <w:p>
      <w:pPr>
        <w:pStyle w:val="Normal"/>
        <w:spacing w:before="0" w:after="0"/>
        <w:ind w:left="-1080" w:firstLine="540"/>
        <w:contextualSpacing/>
        <w:jc w:val="both"/>
        <w:rPr/>
      </w:pPr>
      <w:r>
        <w:rPr/>
        <w:t>În perioada cât a lucrat în cadrul firmelor controlate de I4....., principala atribuție a inculpatei I8...... era să se intereseze la bănci ce documente de plată erau scadente în ziua respectivă, iar, apoi, pe baza dispozițiilor verbale ale lui I4....., să completeze documentele pentru ridicare de numerar (spre exemplu, retur creditare – cu contract de creditare pus la dispoziție de I4.....) și să meargă la BANCA 1........ pentru a scoate banii transferați de SC 10........SRL, cu precizarea că cele mai multe sume erau transferate de această societate.</w:t>
      </w:r>
    </w:p>
    <w:p>
      <w:pPr>
        <w:pStyle w:val="Normal"/>
        <w:spacing w:before="0" w:after="0"/>
        <w:ind w:left="-1080" w:firstLine="540"/>
        <w:contextualSpacing/>
        <w:jc w:val="both"/>
        <w:rPr/>
      </w:pPr>
      <w:r>
        <w:rPr/>
        <w:t>După ce retrăgea sumele de bani în numerar, inculpata depunea banii respectivi la BANCA 2......în conturile indicate de I4..... pentru acoperirea instrumentelor de debit scadente.</w:t>
      </w:r>
    </w:p>
    <w:p>
      <w:pPr>
        <w:pStyle w:val="Normal"/>
        <w:spacing w:before="0" w:after="0"/>
        <w:ind w:left="-1080" w:firstLine="540"/>
        <w:contextualSpacing/>
        <w:jc w:val="both"/>
        <w:rPr/>
      </w:pPr>
      <w:r>
        <w:rPr/>
        <w:t>În declarația sa, inculpata I8...... a menționat că pentru realizarea acestor operațiuni în numerar exista și ”o schemă”, care, din câte a înțeles ea, reprezenta relațiile comerciale care trebuiau urmate pentru a face transferurile de bani, schema și explicația aferentă fiindu-i puse la dispoziție de inculpata I9......</w:t>
      </w:r>
    </w:p>
    <w:p>
      <w:pPr>
        <w:pStyle w:val="Normal"/>
        <w:spacing w:before="0" w:after="0"/>
        <w:ind w:left="-1080" w:firstLine="540"/>
        <w:contextualSpacing/>
        <w:jc w:val="both"/>
        <w:rPr/>
      </w:pPr>
      <w:r>
        <w:rPr/>
        <w:t>Inculpata a mai menționat că nu a avut</w:t>
      </w:r>
      <w:r>
        <w:rPr>
          <w:b/>
        </w:rPr>
        <w:t xml:space="preserve"> </w:t>
      </w:r>
      <w:r>
        <w:rPr/>
        <w:t>nicio atribuție legată de livrarea mărfurilor sau de emiterea documentelor justificative aferente.</w:t>
      </w:r>
    </w:p>
    <w:p>
      <w:pPr>
        <w:pStyle w:val="Normal"/>
        <w:spacing w:before="0" w:after="0"/>
        <w:ind w:left="-1080" w:firstLine="540"/>
        <w:contextualSpacing/>
        <w:jc w:val="both"/>
        <w:rPr/>
      </w:pPr>
      <w:r>
        <w:rPr/>
        <w:t xml:space="preserve">În concret, ea, în fiecare dimineață, suna la bancă pentru a afla ce documente erau sosite pentru decontare în acea zi, după care îi prezenta lui I4..... situația. Tot I4......îi spunea ce sume trebuie să încaseze și care este ordinea de acoperire a instrumentelor de plată și ce sume să depună în conturile pe care era împuternicită, pentru a putea face respectivele plăți. </w:t>
      </w:r>
    </w:p>
    <w:p>
      <w:pPr>
        <w:pStyle w:val="Normal"/>
        <w:spacing w:before="0" w:after="0"/>
        <w:ind w:left="-1080" w:firstLine="540"/>
        <w:contextualSpacing/>
        <w:jc w:val="both"/>
        <w:rPr/>
      </w:pPr>
      <w:r>
        <w:rPr/>
        <w:t>Cu privire la banii ridicați în numerar din conturile pe care era împuternicită, inculpata I8...... a menționat că sumele de bani care rămâneau după acoperirea instrumentelor de plată i le preda direct lui I4......., fără a putea totuși preciza despre ce valori ar putea fi vorba.</w:t>
      </w:r>
    </w:p>
    <w:p>
      <w:pPr>
        <w:pStyle w:val="Normal"/>
        <w:spacing w:before="0" w:after="0"/>
        <w:ind w:left="-1080" w:firstLine="540"/>
        <w:contextualSpacing/>
        <w:jc w:val="both"/>
        <w:rPr/>
      </w:pPr>
      <w:r>
        <w:rPr/>
        <w:t>Inculpata a arătat că în același mod procedau și inculpatele I10......și I1......, iar, la bancă, de cele mai multe ori erau însoțite de I9....., probabil pentru a se asigura că nu faceau altceva cu banii și de unul dintre șoferii firmelor – M90.......și I12......</w:t>
      </w:r>
    </w:p>
    <w:p>
      <w:pPr>
        <w:pStyle w:val="Normal"/>
        <w:spacing w:before="0" w:after="0"/>
        <w:ind w:left="-1080" w:firstLine="540"/>
        <w:contextualSpacing/>
        <w:jc w:val="both"/>
        <w:rPr/>
      </w:pPr>
      <w:r>
        <w:rPr/>
        <w:t>De asemenea, a mai arătat inculpata, au fost situații în care și aceștia din urmă au mers singuri la bancă pentru a scoate bani, iar, în ceea ce privește retragerile de numerar, acestea se făceau în cea mai mare parte din plățile efectuate de SC 10........SRL.</w:t>
      </w:r>
    </w:p>
    <w:p>
      <w:pPr>
        <w:pStyle w:val="Normal"/>
        <w:spacing w:before="0" w:after="0"/>
        <w:ind w:left="-1080" w:firstLine="540"/>
        <w:contextualSpacing/>
        <w:jc w:val="both"/>
        <w:rPr/>
      </w:pPr>
      <w:r>
        <w:rPr/>
        <w:t>Referitor la persoanele care se ocupau de activitatea desfășurată de SC 10........SRL, inculpata I8...... a arătat că, din cunoștințele sale, de activitatea acesteia se ocupau inculpații I2........și I3....., acesta din urmă având și o legătură cu 60......., pe cei doi inculpata văzându-i de câteva ori la biroul lui I4......</w:t>
      </w:r>
    </w:p>
    <w:p>
      <w:pPr>
        <w:pStyle w:val="Normal"/>
        <w:spacing w:before="0" w:after="0"/>
        <w:ind w:left="-1080" w:firstLine="540"/>
        <w:contextualSpacing/>
        <w:jc w:val="both"/>
        <w:rPr/>
      </w:pPr>
      <w:r>
        <w:rPr/>
        <w:t>Apărările inculpatei I8......, referitoare la faptul că nu avea la cunoștință de realitatea acestor tranzacții, nu pot fi avute în vedere și trebuie înlăturate, dat fiind materialul probator administrat în cauză.</w:t>
      </w:r>
    </w:p>
    <w:p>
      <w:pPr>
        <w:pStyle w:val="Normal"/>
        <w:spacing w:before="0" w:after="0"/>
        <w:ind w:left="-1080" w:firstLine="540"/>
        <w:contextualSpacing/>
        <w:jc w:val="both"/>
        <w:rPr/>
      </w:pPr>
      <w:r>
        <w:rPr/>
        <w:t>Astfel, s-a reținut faptul că inculpata a ridicat în perioada 2010-2011 din conturile societăților controlate de inculpatul I4..... sume foarte mari de bani, iar cea mai mare parte a acestor sume a predat-o inculpatului.</w:t>
      </w:r>
    </w:p>
    <w:p>
      <w:pPr>
        <w:pStyle w:val="Normal"/>
        <w:spacing w:before="0" w:after="0"/>
        <w:ind w:left="-1080" w:firstLine="540"/>
        <w:contextualSpacing/>
        <w:jc w:val="both"/>
        <w:rPr/>
      </w:pPr>
      <w:r>
        <w:rPr/>
        <w:t>De asemenea, chiar inculpata, în declarația sa, a recunoscut că retragerile de numerar se efectuau, de regulă, după ce SC 10........SRL făcea plăți în conturile societăților, fiind astfel evident că era o practică, ca sumele de bani virate de această societate să fie retrase imediat în numerar.</w:t>
      </w:r>
    </w:p>
    <w:p>
      <w:pPr>
        <w:pStyle w:val="Normal"/>
        <w:spacing w:before="0" w:after="0"/>
        <w:ind w:left="-1080" w:firstLine="540"/>
        <w:contextualSpacing/>
        <w:jc w:val="both"/>
        <w:rPr/>
      </w:pPr>
      <w:r>
        <w:rPr/>
        <w:t>Totodată, s-a reținut faptul că inculpata a desfășurat activitate anterior chiar în cadrul unei unități bancare, respectiv BANCA 2......, acesteia fiindu-i cunoscute procedurile bancare și având astfel posibilitatea să intuiască că derularea acestor operațiuni la indicațiile lui I4..... nu erau corespunzătoare unor operațiuni bancare corecte.</w:t>
      </w:r>
    </w:p>
    <w:p>
      <w:pPr>
        <w:pStyle w:val="Normal"/>
        <w:spacing w:before="0" w:after="0"/>
        <w:ind w:left="-1080" w:firstLine="540"/>
        <w:contextualSpacing/>
        <w:jc w:val="both"/>
        <w:rPr/>
      </w:pPr>
      <w:r>
        <w:rPr/>
        <w:t>Fiind audiată în data de 10.05.2016, în dosarul penal nr........... al Parchetului de pe lângă Tribunalul B....- dosar ce a fost conexat la cauza de față, inculpata I10..... a recunoscut faptul că a fost împuternicită pe conturile a opt societăți administrate de inculpatul I4......</w:t>
      </w:r>
    </w:p>
    <w:p>
      <w:pPr>
        <w:pStyle w:val="Normal"/>
        <w:spacing w:before="0" w:after="0"/>
        <w:ind w:left="-1080" w:firstLine="540"/>
        <w:contextualSpacing/>
        <w:jc w:val="both"/>
        <w:rPr/>
      </w:pPr>
      <w:r>
        <w:rPr/>
        <w:t>La solicitarea lui I4..... și a lui I9....., inculpata I10..... mergea la bancă, de unde retrăgea diferite sume de bani, fiind însoțită de șoferii inculpatului I4......</w:t>
      </w:r>
    </w:p>
    <w:p>
      <w:pPr>
        <w:pStyle w:val="Normal"/>
        <w:spacing w:before="0" w:after="0"/>
        <w:ind w:left="-1080" w:firstLine="540"/>
        <w:contextualSpacing/>
        <w:jc w:val="both"/>
        <w:rPr/>
      </w:pPr>
      <w:r>
        <w:rPr/>
        <w:t>Inculpata a menționat faptul că toate documentele necesare efectuării acestor operațiuni de retrageri de numearar erau întocmite de inculpații I4..... și I9....., iar sumele de bani ridicate, inculpata le restuia celor doi. Retragerile de numerar se efectuau cu justificarea ”operațiuni diverse” sau ”salarii”.</w:t>
      </w:r>
    </w:p>
    <w:p>
      <w:pPr>
        <w:pStyle w:val="Normal"/>
        <w:spacing w:before="0" w:after="0"/>
        <w:ind w:left="-1080" w:firstLine="540"/>
        <w:contextualSpacing/>
        <w:jc w:val="both"/>
        <w:rPr/>
      </w:pPr>
      <w:r>
        <w:rPr/>
        <w:t>Declarația inculpatei I10..... s-a coroborat cu declarația inculpatei I1....., care, la rândul său, a arătat că sumele de bani ridicate în numerar din conturile societăților administrate sau controlate de inculpatul I4..... îi erau înmânate acestuia sau altor persoane de încredere ale sale, și nu erau transferate în alte conturi, așa cum a susținut inculpata I8.......</w:t>
      </w:r>
    </w:p>
    <w:p>
      <w:pPr>
        <w:pStyle w:val="Normal"/>
        <w:spacing w:before="0" w:after="0"/>
        <w:ind w:left="-1080" w:firstLine="540"/>
        <w:contextualSpacing/>
        <w:jc w:val="both"/>
        <w:rPr>
          <w:b/>
          <w:b/>
          <w:bCs/>
        </w:rPr>
      </w:pPr>
      <w:r>
        <w:rPr>
          <w:bCs/>
        </w:rPr>
        <w:t xml:space="preserve">S-a apreciat că </w:t>
      </w:r>
      <w:r>
        <w:rPr>
          <w:b/>
          <w:bCs/>
          <w:u w:val="single"/>
        </w:rPr>
        <w:t xml:space="preserve">prezintă relevanță pentru activitatea acestei inculpate și PUNCTUL V, din capitolul intitulat ”Situația de fapt” din cadrul rechizitoriului, după cum urmează: </w:t>
      </w:r>
    </w:p>
    <w:p>
      <w:pPr>
        <w:pStyle w:val="Normal"/>
        <w:spacing w:before="0" w:after="0"/>
        <w:ind w:left="-1080" w:firstLine="540"/>
        <w:contextualSpacing/>
        <w:jc w:val="both"/>
        <w:rPr/>
      </w:pPr>
      <w:r>
        <w:rPr/>
        <w:t>Organele de control fiscale, cu ocazia verificărilor efectuate referitor la achizițiile de medicamente înregistrate de SC 10........SRL de la SC 1........SRL, au constatat că SC 10........SRL și-a exercitat integral dreptul de deducere a TVA-ului aferent, iar SC 1........SRL nu funcționa la sediul declarat și nici nu au fost puse la dispoziția organului fiscal documente justificative referitoare la relația cu SC 10........SRL.</w:t>
      </w:r>
    </w:p>
    <w:p>
      <w:pPr>
        <w:pStyle w:val="Normal"/>
        <w:spacing w:before="0" w:after="0"/>
        <w:ind w:left="-1080" w:firstLine="540"/>
        <w:contextualSpacing/>
        <w:jc w:val="both"/>
        <w:rPr/>
      </w:pPr>
      <w:r>
        <w:rPr/>
        <w:t>Astfel, organele fiscale de control au constatat faptul că SC 10........SRL, în perioada ianuarie – septembrie 2011, a declarat operațiuni de livrare de bunuri și prestări de servicii scutite de TVA, cu drept de deducere în valoare de 125.893.217 lei (sesizarea penală formulată de Garda Financiară Secția Municipiului B....nr………./25.04.2012, aflată la dosarul cauzei).</w:t>
      </w:r>
    </w:p>
    <w:p>
      <w:pPr>
        <w:pStyle w:val="Normal"/>
        <w:spacing w:before="0" w:after="0"/>
        <w:ind w:left="-1080" w:firstLine="540"/>
        <w:contextualSpacing/>
        <w:jc w:val="both"/>
        <w:rPr/>
      </w:pPr>
      <w:r>
        <w:rPr/>
        <w:t>Ca principali parteneri externi ai SC 10........SRL au fost identificați următorii clienți: 26........LTD din MAREA BRITANIE, 27........GMBH din GERMANIA, 28.......GMBH din GERMANIA și 29........ din Danemarca.</w:t>
      </w:r>
    </w:p>
    <w:p>
      <w:pPr>
        <w:pStyle w:val="Normal"/>
        <w:spacing w:before="0" w:after="0"/>
        <w:ind w:left="-1080" w:firstLine="540"/>
        <w:contextualSpacing/>
        <w:jc w:val="both"/>
        <w:rPr/>
      </w:pPr>
      <w:r>
        <w:rPr/>
        <w:t>În urma verificării documentelor prezentate de SC 10........SRL pentru aceste livrări intracomunitare s-a constatat că invoice-urile (facturile proforma) nu aveau înscrisă cota de TVA aplicată, nu conțineau trimiterea la dispozițiile aplicabile din titlul VI din Codul Fiscal sau altă mențiune din care să rezulte că livrarea de bunuri sau servicii face obiectul unei proceduri de taxare sau scutire inversă, nu toate CMR-urile conțineau semnătura de confirmare a transportului.</w:t>
      </w:r>
    </w:p>
    <w:p>
      <w:pPr>
        <w:pStyle w:val="Normal"/>
        <w:spacing w:before="0" w:after="0"/>
        <w:ind w:left="-1080" w:firstLine="540"/>
        <w:contextualSpacing/>
        <w:jc w:val="both"/>
        <w:rPr/>
      </w:pPr>
      <w:r>
        <w:rPr/>
        <w:t>Din conținutul fișelor de magazie prezentate de SC 10........SRL a rezultat că medicamentele pentru care au fost prezentate facturi de achiziție și pe care au înscris la rubrica emitent datele SC 6........ SRL, SC 15........SRL (fostă SC 16........SRL), SC 14........SRL, SC 18........ SRL și SC 1........SRL, sunt cuprinse în facturi de livrare intracomunitară.</w:t>
      </w:r>
    </w:p>
    <w:p>
      <w:pPr>
        <w:pStyle w:val="Normal"/>
        <w:spacing w:before="0" w:after="0"/>
        <w:ind w:left="-1080" w:firstLine="540"/>
        <w:contextualSpacing/>
        <w:jc w:val="both"/>
        <w:rPr/>
      </w:pPr>
      <w:r>
        <w:rPr/>
        <w:t>Din raportul de expertiza contabilă efectuat în cauză a rezultat faptul că SC 1........SRL avea autorizație eliberată doar pentru farmacie, nu și pentru depozit en-gros.</w:t>
      </w:r>
    </w:p>
    <w:p>
      <w:pPr>
        <w:pStyle w:val="Normal"/>
        <w:spacing w:before="0" w:after="0"/>
        <w:ind w:left="-1080" w:firstLine="540"/>
        <w:contextualSpacing/>
        <w:jc w:val="both"/>
        <w:rPr/>
      </w:pPr>
      <w:r>
        <w:rPr/>
        <w:t xml:space="preserve">De asemenea, s-a stabilit că SC 1........SRL a fost reprezentată de inculpatul I4........, care a și semnat în calitate de reprezentant contractul de furnizare de produse farmaceutice cu SC 10........SRL în datele de 10.03.2009 și 06.05.2010. </w:t>
      </w:r>
    </w:p>
    <w:p>
      <w:pPr>
        <w:pStyle w:val="Normal"/>
        <w:spacing w:before="0" w:after="0"/>
        <w:ind w:left="-1080" w:firstLine="540"/>
        <w:contextualSpacing/>
        <w:jc w:val="both"/>
        <w:rPr/>
      </w:pPr>
      <w:r>
        <w:rPr/>
        <w:t>În perioada iulie 2010 – ianuarie 2011, SC 10........SRL a înregistrat în contabilitate un număr de 201 facturi de achiziții de medicamente de la SC 1........SRL (conform anexei numărul 27 din raportul de expertiză) în valoare totală de 9.184.887,43 lei, pe facturi nefiind trecut lotul și nici termenul de valabilitate al medicamentelor, iar la ”date privind expediția” au fost trecute datele lui M16A........</w:t>
      </w:r>
    </w:p>
    <w:p>
      <w:pPr>
        <w:pStyle w:val="Normal"/>
        <w:spacing w:before="0" w:after="0"/>
        <w:ind w:left="-1080" w:firstLine="540"/>
        <w:contextualSpacing/>
        <w:jc w:val="both"/>
        <w:rPr/>
      </w:pPr>
      <w:r>
        <w:rPr/>
        <w:t>Astfel, conform Anexei 27 la raportul de expertiză contabilă, au fost emise de SC 1........SRL facturi după cum urmează: 1 factură în luna iulie 2010, 8 facturi în august 2010, 38 de facturi în septembrie 2010, 77 de facturi în octombrie 2010, 23 de facturi în noiembrie 2010, 42 de facturi în decembrie 2010, 12 facturi în ianuarie 2011.</w:t>
      </w:r>
    </w:p>
    <w:p>
      <w:pPr>
        <w:pStyle w:val="Normal"/>
        <w:spacing w:before="0" w:after="0"/>
        <w:ind w:left="-1080" w:firstLine="540"/>
        <w:contextualSpacing/>
        <w:jc w:val="both"/>
        <w:rPr/>
      </w:pPr>
      <w:r>
        <w:rPr/>
        <w:t xml:space="preserve">Și în ceea ce privește relația dintre SC 1........SRL cu SC 10........SRL, s-a reținut faptul că inculpatul I4....... nu a putut sa pună la dispoziția organelor de urmărire penală, urmare solicitării din 03.03.2015, fișele analitice ale medicamentelor. </w:t>
      </w:r>
    </w:p>
    <w:p>
      <w:pPr>
        <w:pStyle w:val="Normal"/>
        <w:spacing w:before="0" w:after="0"/>
        <w:ind w:left="-1080" w:firstLine="540"/>
        <w:contextualSpacing/>
        <w:jc w:val="both"/>
        <w:rPr/>
      </w:pPr>
      <w:r>
        <w:rPr/>
        <w:t>SC 10........SRL a cumpărat medicamente de la SC 1........SRL, deși această societate nu deținea autorizație pentru comerțul en-gros.</w:t>
      </w:r>
    </w:p>
    <w:p>
      <w:pPr>
        <w:pStyle w:val="Normal"/>
        <w:spacing w:before="0" w:after="0"/>
        <w:ind w:left="-1080" w:firstLine="540"/>
        <w:contextualSpacing/>
        <w:jc w:val="both"/>
        <w:rPr/>
      </w:pPr>
      <w:r>
        <w:rPr/>
        <w:t>Și în cazul produselor care au făcut obiectul livrărilor efectuate de SC 1........SRL către SC 10........SRL, expertiza contabilă a analizat toate facturile emise de SC 1........SRL, referitoare la medicamentele cu o valoare de peste 500 lei și decontate 100% de Casa de Sănătate, cât și cele cu preț maximal sub 500 lei sau neincluse în programul de decontare 100%.</w:t>
      </w:r>
    </w:p>
    <w:p>
      <w:pPr>
        <w:pStyle w:val="Normal"/>
        <w:spacing w:before="0" w:after="0"/>
        <w:ind w:left="-1080" w:firstLine="540"/>
        <w:contextualSpacing/>
        <w:jc w:val="both"/>
        <w:rPr/>
      </w:pPr>
      <w:r>
        <w:rPr/>
        <w:t>În urma verificărilor efectuate de expertul contabil desemnat cu ocazia întocmirii în cauză a expertizei contabile, nu s-a putut stabili întregul lanț de aprovizionare cu medicamente, verificările oprindu-se la SC 1........SRL, neexistând documente din care să rezulte în mod concret trasabilitatea medicamentelor dincolo de această societate.</w:t>
      </w:r>
    </w:p>
    <w:p>
      <w:pPr>
        <w:pStyle w:val="Normal"/>
        <w:spacing w:before="0" w:after="0"/>
        <w:ind w:left="-1080" w:firstLine="540"/>
        <w:contextualSpacing/>
        <w:jc w:val="both"/>
        <w:rPr/>
      </w:pPr>
      <w:r>
        <w:rPr/>
        <w:t>Acest lucru a fost împiedicat și de modul în care inculpatul I4..... a ținut evidența contabilă, respectiv pentru inventarierea medicamentelor folosind metoda inventarului valoric trimestrial pentru descărcarea de gestiune, prin folosirea acestei metode, neputându-se asigura trasabilitatea medicamentelor.</w:t>
      </w:r>
    </w:p>
    <w:p>
      <w:pPr>
        <w:pStyle w:val="Normal"/>
        <w:spacing w:before="0" w:after="0"/>
        <w:ind w:left="-1080" w:firstLine="540"/>
        <w:contextualSpacing/>
        <w:jc w:val="both"/>
        <w:rPr/>
      </w:pPr>
      <w:r>
        <w:rPr/>
        <w:t>Fiind audiat, inculpatul I4..... a recunoscut că, în cea mai mare, parte relațiile comerciale derulate de SC 1........SRL cu SC 10........SRL au fost fictive.</w:t>
      </w:r>
    </w:p>
    <w:p>
      <w:pPr>
        <w:pStyle w:val="Normal"/>
        <w:spacing w:before="0" w:after="0"/>
        <w:ind w:left="-1080" w:firstLine="540"/>
        <w:contextualSpacing/>
        <w:jc w:val="both"/>
        <w:rPr/>
      </w:pPr>
      <w:r>
        <w:rPr/>
        <w:t xml:space="preserve">Astfel, inculpatul I4..... a declarat că în perioada 2010-2011 a fost administratorul mai multor societăți comerciale, printre care și </w:t>
      </w:r>
      <w:r>
        <w:rPr>
          <w:bCs/>
        </w:rPr>
        <w:t>SC 1........SRL, și, întrucât în această perioadă SC 10........SRL achiziționa marfă de pe piața neagră – medicamente din programele naționale de sănătate, de regulă foarte scumpe, destinate afecțiunilor grave - cancer, diabet, hepatită etc. – medicamente pe care ulterior le livrau intracomunitar, având nevoie de documente justificative prin care să dovedească achiziționarea acestora, la solicitarea inculpaților I3....... și I2........, a emis facturi de livrare către SC 10........SRL de la SC 1........SRL.</w:t>
      </w:r>
    </w:p>
    <w:p>
      <w:pPr>
        <w:pStyle w:val="Normal"/>
        <w:spacing w:before="0" w:after="0"/>
        <w:ind w:left="-1080" w:firstLine="540"/>
        <w:contextualSpacing/>
        <w:jc w:val="both"/>
        <w:rPr/>
      </w:pPr>
      <w:r>
        <w:rPr>
          <w:bCs/>
        </w:rPr>
        <w:t>În schimbul acestor facturi pe care le emitea de la firmele sale, inculpatul I4..... primea de la inculpații I3..... și I2........ un procent de 15% din valoarea acestora, fără TVA.</w:t>
      </w:r>
    </w:p>
    <w:p>
      <w:pPr>
        <w:pStyle w:val="Normal"/>
        <w:spacing w:before="0" w:after="0"/>
        <w:ind w:left="-1080" w:firstLine="540"/>
        <w:contextualSpacing/>
        <w:jc w:val="both"/>
        <w:rPr/>
      </w:pPr>
      <w:r>
        <w:rPr>
          <w:bCs/>
        </w:rPr>
        <w:t xml:space="preserve">Inculpatul I4..... a menționat că, în concret, el scotea în numerar banii transferați de către SC 10........SRL, prin intermediul persoanelor împuternicite pe conturile societăților sale, care acționau la ordinele sale, și, după ce reținea comisionul aferent, ducea diferența la 10........SRL, unde o preda lui I2........ori lui I3...... De asemenea, a mai arătat inculpatul, existau cazuri în care veneau la biroul său persoane trimise de inculpații I2........și I3..... pentru a ridica banii, uneori chiar direct de la bancă, aceștia însoțind persoanele trimise de I4...... </w:t>
      </w:r>
    </w:p>
    <w:p>
      <w:pPr>
        <w:pStyle w:val="Normal"/>
        <w:spacing w:before="0" w:after="0"/>
        <w:ind w:left="-1080" w:firstLine="540"/>
        <w:contextualSpacing/>
        <w:jc w:val="both"/>
        <w:rPr/>
      </w:pPr>
      <w:r>
        <w:rPr>
          <w:bCs/>
        </w:rPr>
        <w:t>Inculpatul I4..... a precizat faptul că inculpații I2........și I3....., când îi cereau emiterea de facturi, fie trimiteau persoane cu bilețele pentru a ști cum să procedeze la completarea facturilor, fie trimiteau pe e-mail detalii despre tipul produsului, lotul și valabilitatea.</w:t>
      </w:r>
    </w:p>
    <w:p>
      <w:pPr>
        <w:pStyle w:val="Normal"/>
        <w:spacing w:before="0" w:after="0"/>
        <w:ind w:left="-1080" w:firstLine="540"/>
        <w:contextualSpacing/>
        <w:jc w:val="both"/>
        <w:rPr/>
      </w:pPr>
      <w:r>
        <w:rPr>
          <w:bCs/>
        </w:rPr>
        <w:t>A mai arătat inculpatul și faptul că el personal mergea, în perioada de referință, cel puțin de două ori pe săptămână la sediul SC 10........SRL, unde se întâlnea cu inculpații I2........ și I3....., fie pentru a le da facturile completate, fie pentru a duce banii în numerar.</w:t>
      </w:r>
    </w:p>
    <w:p>
      <w:pPr>
        <w:pStyle w:val="Normal"/>
        <w:spacing w:before="0" w:after="0"/>
        <w:ind w:left="-1080" w:firstLine="540"/>
        <w:contextualSpacing/>
        <w:jc w:val="both"/>
        <w:rPr>
          <w:color w:val="FF0000"/>
        </w:rPr>
      </w:pPr>
      <w:r>
        <w:rPr/>
        <w:t xml:space="preserve">Prin înregistrarea în contabilitatea SC 10........SRL a acestor operațiuni fictive, societatea a cauzat la bugetului de stat un </w:t>
      </w:r>
      <w:r>
        <w:rPr>
          <w:u w:val="single"/>
        </w:rPr>
        <w:t>prejudiciu în valoare de 2.108.697,90 lei, reprezentând TVA dedus în valoare de 760.852,28 lei și impozit pe profit în valoare de 1.347.845,62 lei.</w:t>
      </w:r>
    </w:p>
    <w:p>
      <w:pPr>
        <w:pStyle w:val="Normal"/>
        <w:spacing w:before="0" w:after="0"/>
        <w:ind w:left="-1080" w:firstLine="540"/>
        <w:contextualSpacing/>
        <w:jc w:val="both"/>
        <w:rPr/>
      </w:pPr>
      <w:r>
        <w:rPr/>
        <w:t>În ceea ce privește tranzacțiile bancare, s-a reținut că, în semestrul II 2010, corespunzător perioadei în care SC 1........SRL a emis documente către SC 10........SRL având ca obiect livrări fictive de medicamente, SC 10........SRL a virat în conturile SC 1........SRL suma totală de 8.721.516,69 lei.</w:t>
      </w:r>
    </w:p>
    <w:p>
      <w:pPr>
        <w:pStyle w:val="Normal"/>
        <w:spacing w:before="0" w:after="0"/>
        <w:ind w:left="-1080" w:firstLine="540"/>
        <w:contextualSpacing/>
        <w:jc w:val="both"/>
        <w:rPr/>
      </w:pPr>
      <w:r>
        <w:rPr/>
        <w:t xml:space="preserve">Din contul SC 1........SRL, în această perioadă, au fost retrase în numerar importante sume de bani, după cum urmează: </w:t>
      </w:r>
    </w:p>
    <w:p>
      <w:pPr>
        <w:pStyle w:val="Normal"/>
        <w:spacing w:before="0" w:after="0"/>
        <w:ind w:left="-1080" w:firstLine="540"/>
        <w:contextualSpacing/>
        <w:jc w:val="both"/>
        <w:rPr/>
      </w:pPr>
      <w:r>
        <w:rPr/>
        <w:t>- 3.553.359,68 lei, de către inculpata I8......;</w:t>
      </w:r>
    </w:p>
    <w:p>
      <w:pPr>
        <w:pStyle w:val="Normal"/>
        <w:spacing w:before="0" w:after="0"/>
        <w:ind w:left="-1080" w:firstLine="540"/>
        <w:contextualSpacing/>
        <w:jc w:val="both"/>
        <w:rPr/>
      </w:pPr>
      <w:r>
        <w:rPr/>
        <w:t>- 1.555.675 lei, de către inculpata I1.....;</w:t>
      </w:r>
    </w:p>
    <w:p>
      <w:pPr>
        <w:pStyle w:val="Normal"/>
        <w:spacing w:before="0" w:after="0"/>
        <w:ind w:left="-1080" w:firstLine="540"/>
        <w:contextualSpacing/>
        <w:jc w:val="both"/>
        <w:rPr/>
      </w:pPr>
      <w:r>
        <w:rPr/>
        <w:t>- 1.352.200 lei, de către inculpata I10.....;</w:t>
      </w:r>
    </w:p>
    <w:p>
      <w:pPr>
        <w:pStyle w:val="Normal"/>
        <w:spacing w:before="0" w:after="0"/>
        <w:ind w:left="-1080" w:firstLine="540"/>
        <w:contextualSpacing/>
        <w:jc w:val="both"/>
        <w:rPr/>
      </w:pPr>
      <w:r>
        <w:rPr/>
        <w:t>- 562.673,72 lei, de către inculpata I9......</w:t>
      </w:r>
    </w:p>
    <w:p>
      <w:pPr>
        <w:pStyle w:val="Normal"/>
        <w:spacing w:before="0" w:after="0"/>
        <w:ind w:left="-1080" w:firstLine="540"/>
        <w:contextualSpacing/>
        <w:jc w:val="both"/>
        <w:rPr/>
      </w:pPr>
      <w:r>
        <w:rPr/>
        <w:t xml:space="preserve">Niciuna dintre cele patru inculpate nu aveau vreo calitate în cadrul societății, nici măcar de simple angajate. </w:t>
      </w:r>
    </w:p>
    <w:p>
      <w:pPr>
        <w:pStyle w:val="Listparagraf"/>
        <w:ind w:left="-1080" w:firstLine="540"/>
        <w:rPr/>
      </w:pPr>
      <w:r>
        <w:rPr>
          <w:rFonts w:cs="Times New Roman" w:ascii="Times New Roman" w:hAnsi="Times New Roman"/>
          <w:sz w:val="24"/>
          <w:szCs w:val="24"/>
          <w:lang w:eastAsia="ro-RO"/>
        </w:rPr>
        <w:t>De asemenea, a fost transferată suma de 389.250 lei în contul SC 4........SRL, de unde a fost retrasă în numerar suma de 178.900 lei de către inculpata I1....., aceasta fiind angajată în cadrul acestei societăți abia la data de 23.02.2011.</w:t>
      </w:r>
    </w:p>
    <w:p>
      <w:pPr>
        <w:pStyle w:val="Listparagraf"/>
        <w:ind w:left="-1080" w:firstLine="540"/>
        <w:rPr/>
      </w:pPr>
      <w:r>
        <w:rPr>
          <w:rFonts w:cs="Times New Roman" w:ascii="Times New Roman" w:hAnsi="Times New Roman"/>
          <w:sz w:val="24"/>
          <w:szCs w:val="24"/>
          <w:lang w:eastAsia="ro-RO"/>
        </w:rPr>
        <w:t>Totodată, a fost transferată suma de 117.000 lei în contul SC 9........SRL, de unde inculpata I9..... a retras în numerar suma de 116.400 lei, aceasta fiind angajată în cadrul societății în perioada 01.01.2006-16.05.2011.</w:t>
      </w:r>
    </w:p>
    <w:p>
      <w:pPr>
        <w:pStyle w:val="Listparagraf"/>
        <w:ind w:left="-1080" w:firstLine="540"/>
        <w:rPr/>
      </w:pPr>
      <w:r>
        <w:rPr>
          <w:rFonts w:cs="Times New Roman" w:ascii="Times New Roman" w:hAnsi="Times New Roman"/>
          <w:sz w:val="24"/>
          <w:szCs w:val="24"/>
          <w:lang w:eastAsia="ro-RO"/>
        </w:rPr>
        <w:t>S-a mai reținut, de asemenea, că din contul SC 1........SRL s-au transferat sume de bani în contul SC 19........SRL și, mai departe, în contul SC FARMACIA 11........SRL a fost transferată suma de 78.000 lei, din care suma de 9.800 lei a fost retrasă în numerar de inculpata I10....., iar suma de 24.600 lei a fost retrasă în numerar de inculpata I1......., cele două nefiind angajate ale societății.</w:t>
      </w:r>
    </w:p>
    <w:p>
      <w:pPr>
        <w:pStyle w:val="Listparagraf"/>
        <w:ind w:left="-1080" w:firstLine="540"/>
        <w:rPr/>
      </w:pPr>
      <w:r>
        <w:rPr>
          <w:rFonts w:cs="Times New Roman" w:ascii="Times New Roman" w:hAnsi="Times New Roman"/>
          <w:sz w:val="24"/>
          <w:szCs w:val="24"/>
          <w:lang w:eastAsia="ro-RO"/>
        </w:rPr>
        <w:t>SC 1........SRL a transferat în contul SC 19........SRL suma de 30.000 lei, din care a fost retrasă în numerar suma de 17.900 lei de numitul M25........</w:t>
      </w:r>
    </w:p>
    <w:p>
      <w:pPr>
        <w:pStyle w:val="Listparagraf"/>
        <w:ind w:left="-1080" w:firstLine="540"/>
        <w:rPr/>
      </w:pPr>
      <w:r>
        <w:rPr>
          <w:rFonts w:cs="Times New Roman" w:ascii="Times New Roman" w:hAnsi="Times New Roman"/>
          <w:sz w:val="24"/>
          <w:szCs w:val="24"/>
          <w:lang w:eastAsia="ro-RO"/>
        </w:rPr>
        <w:t>Referitor la suma de 26.000 lei transferată în contul SC 3........SRL, se reținem că, ulterior, din contul acestei societăți s-a transferat suma de 26.000 lei în contul SC 1........SRL, sumă ce, ulterior, a fost retrasă în numerar de inculpata I8.......</w:t>
      </w:r>
    </w:p>
    <w:p>
      <w:pPr>
        <w:pStyle w:val="Listparagraf"/>
        <w:ind w:left="-1080" w:firstLine="540"/>
        <w:rPr/>
      </w:pPr>
      <w:r>
        <w:rPr>
          <w:rFonts w:cs="Times New Roman" w:ascii="Times New Roman" w:hAnsi="Times New Roman"/>
          <w:sz w:val="24"/>
          <w:szCs w:val="24"/>
          <w:lang w:eastAsia="ro-RO"/>
        </w:rPr>
        <w:t>Pentru primul semestru al anului 2011 nu au fost identificate plăți făcute de SC 10........SRL către SC 1........SRL, deși, potrivit raportului de expertiză contabilă întocmit în cauză, SC 10........SRL a înregistrat un număr de 12 facturi de achiziții de la SC 1........SRL în ianuarie 2011.</w:t>
      </w:r>
    </w:p>
    <w:p>
      <w:pPr>
        <w:pStyle w:val="Listparagraf"/>
        <w:ind w:left="-1080" w:firstLine="540"/>
        <w:rPr/>
      </w:pPr>
      <w:r>
        <w:rPr>
          <w:rFonts w:cs="Times New Roman" w:ascii="Times New Roman" w:hAnsi="Times New Roman"/>
          <w:sz w:val="24"/>
          <w:szCs w:val="24"/>
          <w:lang w:eastAsia="ro-RO"/>
        </w:rPr>
        <w:t>Din analiza extraselor de cont a rezultat faptul că retragerile de numerar erau justificate ca ”plăți salarii”, ”alte cheltuieli”, ”restituire creditare” etc.</w:t>
      </w:r>
    </w:p>
    <w:p>
      <w:pPr>
        <w:pStyle w:val="Listparagraf"/>
        <w:ind w:left="-1080" w:firstLine="540"/>
        <w:rPr>
          <w:rFonts w:ascii="Times New Roman" w:hAnsi="Times New Roman" w:cs="Times New Roman"/>
          <w:sz w:val="24"/>
          <w:szCs w:val="24"/>
          <w:lang w:eastAsia="ro-RO"/>
        </w:rPr>
      </w:pPr>
      <w:r>
        <w:rPr>
          <w:rFonts w:cs="Times New Roman" w:ascii="Times New Roman" w:hAnsi="Times New Roman"/>
          <w:sz w:val="24"/>
          <w:szCs w:val="24"/>
          <w:lang w:eastAsia="ro-RO"/>
        </w:rPr>
        <w:t>În ceea ce privește retragerile de numerar cu justificare ”plăți salarii”, s-a observat că sumele retrase erau exorbitante, neexistând la societate salarii în plată care să justifice asemenea retrageri de sume.</w:t>
      </w:r>
    </w:p>
    <w:p>
      <w:pPr>
        <w:pStyle w:val="Listparagraf"/>
        <w:ind w:left="-1080" w:firstLine="540"/>
        <w:rPr/>
      </w:pPr>
      <w:r>
        <w:rPr>
          <w:rFonts w:cs="Times New Roman" w:ascii="Times New Roman" w:hAnsi="Times New Roman"/>
          <w:sz w:val="24"/>
          <w:szCs w:val="24"/>
          <w:lang w:eastAsia="ro-RO"/>
        </w:rPr>
        <w:t>De asemenea, s-a constatat faptul că sume foarte mari de bani erau transferate din contul SC 1........SRL în conturile celorlalte societăți controlate tot de inculpatul I4....., de unde erau retrase în numerar de inculpații I9......, I1....., I10....., I8.......</w:t>
      </w:r>
    </w:p>
    <w:p>
      <w:pPr>
        <w:pStyle w:val="Listparagraf"/>
        <w:ind w:left="-1080" w:firstLine="540"/>
        <w:rPr/>
      </w:pPr>
      <w:r>
        <w:rPr>
          <w:rFonts w:cs="Times New Roman" w:ascii="Times New Roman" w:hAnsi="Times New Roman"/>
          <w:sz w:val="24"/>
          <w:szCs w:val="24"/>
          <w:lang w:eastAsia="ro-RO"/>
        </w:rPr>
        <w:t>Prin aceste transferuri succesive între conturile societăților controlate de inculpatul I4....., urmate în final de retrageri de numerar, în baza unor documente justificative care nu consemnau operațiuni reale, s-a urmărit, de fapt, ascunderea originii acestor sume de bani și ajutarea inculpaților I2........și I3..... să supună procesului de spălare a banilor suma de totală de 7.397.508,40 lei, sumă ce a tranzitat conturile SC 1........SRL.</w:t>
      </w:r>
    </w:p>
    <w:p>
      <w:pPr>
        <w:pStyle w:val="Listparagraf"/>
        <w:ind w:left="-1080" w:firstLine="540"/>
        <w:rPr>
          <w:rFonts w:ascii="Times New Roman" w:hAnsi="Times New Roman" w:cs="Times New Roman"/>
          <w:sz w:val="24"/>
          <w:szCs w:val="24"/>
          <w:lang w:eastAsia="ro-RO"/>
        </w:rPr>
      </w:pPr>
      <w:r>
        <w:rPr>
          <w:rFonts w:cs="Times New Roman" w:ascii="Times New Roman" w:hAnsi="Times New Roman"/>
          <w:bCs/>
          <w:sz w:val="24"/>
          <w:szCs w:val="24"/>
          <w:lang w:eastAsia="ro-RO"/>
        </w:rPr>
        <w:t xml:space="preserve">S-a apreciat că </w:t>
      </w:r>
      <w:r>
        <w:rPr>
          <w:rFonts w:cs="Times New Roman" w:ascii="Times New Roman" w:hAnsi="Times New Roman"/>
          <w:b/>
          <w:bCs/>
          <w:sz w:val="24"/>
          <w:szCs w:val="24"/>
          <w:u w:val="single"/>
          <w:lang w:eastAsia="ro-RO"/>
        </w:rPr>
        <w:t xml:space="preserve">prezintă relevanță pentru activitatea acestei inculpate și PUNCTUL VI, din capitolul intitulat ”Situația de fapt” din cadrul rechizitoriului, după cum urmează: </w:t>
      </w:r>
    </w:p>
    <w:p>
      <w:pPr>
        <w:pStyle w:val="Normal"/>
        <w:spacing w:before="0" w:after="0"/>
        <w:ind w:left="-1080" w:firstLine="540"/>
        <w:contextualSpacing/>
        <w:jc w:val="both"/>
        <w:rPr/>
      </w:pPr>
      <w:r>
        <w:rPr/>
        <w:t>Cu ocazia efectuării controlului la sediul SC 10........SRL, organele fiscale au ridicat mai multe documente, printre care și corespondențele comerciale purtate prin e-mail, ocazie cu care au fost identificate email-uri transmise de inculpata I2........ către SC 6........ SRL și prin care solicita intrări de la SC 3........SRL, pentru diverse medicamente, în special medicamente destinate tratării afecțiunilor oncologice.</w:t>
      </w:r>
    </w:p>
    <w:p>
      <w:pPr>
        <w:pStyle w:val="Normal"/>
        <w:spacing w:before="0" w:after="0"/>
        <w:ind w:left="-1080" w:firstLine="540"/>
        <w:contextualSpacing/>
        <w:jc w:val="both"/>
        <w:rPr/>
      </w:pPr>
      <w:r>
        <w:rPr/>
        <w:t>Astfel, urmare acestor email-uri, SC 3........SRL a emis facturi către SC 13........SRL.</w:t>
      </w:r>
    </w:p>
    <w:p>
      <w:pPr>
        <w:pStyle w:val="Normal"/>
        <w:spacing w:before="0" w:after="0"/>
        <w:ind w:left="-1080" w:firstLine="540"/>
        <w:contextualSpacing/>
        <w:jc w:val="both"/>
        <w:rPr/>
      </w:pPr>
      <w:r>
        <w:rPr/>
        <w:t>Fiind verificate facturile emise de SC 3........SRL către SC 13........SRL, s-a constatat că nu erau trecute date privind delegații sau mijloacele de transport, iar SC 3.......SRL nu întocmea evidența gestionară specifică activității de comerț cu ridicata, fapt ce duce la concluzia că aceste facturi erau fictive, fiind emise exclusiv în scopul de a obține deducerea de TVA, mai cu seamă cu cât mai departe medicamentele erau facturate către SC 10........SRL.</w:t>
      </w:r>
    </w:p>
    <w:p>
      <w:pPr>
        <w:pStyle w:val="Normal"/>
        <w:spacing w:before="0" w:after="0"/>
        <w:ind w:left="-1080" w:firstLine="540"/>
        <w:contextualSpacing/>
        <w:jc w:val="both"/>
        <w:rPr/>
      </w:pPr>
      <w:r>
        <w:rPr/>
        <w:t>Caracterul fictiv al acestor operațiuni este întărit și de faptul că din conturile SC 3........SRL, sumele de bani virate de SC 10........către SC 13........SRL, și această la rândul său către SC 3........SRL, erau retrase în cea mai mare parte în numerar.</w:t>
      </w:r>
    </w:p>
    <w:p>
      <w:pPr>
        <w:pStyle w:val="Normal"/>
        <w:spacing w:before="0" w:after="0"/>
        <w:ind w:left="-1080" w:firstLine="540"/>
        <w:contextualSpacing/>
        <w:jc w:val="both"/>
        <w:rPr/>
      </w:pPr>
      <w:r>
        <w:rPr/>
        <w:t>Organele fiscale au identificat aceeași situație și în cazul SC 8........SRL, și anume erau solicitate facturi de intrare de la SC 8........SRL către SC 13........SRL, ulterior medicamentele fiind facturate de către această din urmă societate către SC 10........SRL.</w:t>
      </w:r>
    </w:p>
    <w:p>
      <w:pPr>
        <w:pStyle w:val="Normal"/>
        <w:spacing w:before="0" w:after="0"/>
        <w:ind w:left="-1080" w:firstLine="540"/>
        <w:contextualSpacing/>
        <w:jc w:val="both"/>
        <w:rPr/>
      </w:pPr>
      <w:r>
        <w:rPr/>
        <w:t>Organele fiscale au efectuat verificări în vederea lămuririi cu exactitate a situației privind achizițiile și livrările de medicamente de către SC 13........SRL, ocazie cu care au fost constatate următoarele:</w:t>
      </w:r>
    </w:p>
    <w:p>
      <w:pPr>
        <w:pStyle w:val="Normal"/>
        <w:spacing w:before="0" w:after="0"/>
        <w:ind w:left="-1080" w:firstLine="540"/>
        <w:contextualSpacing/>
        <w:jc w:val="both"/>
        <w:rPr/>
      </w:pPr>
      <w:r>
        <w:rPr/>
        <w:t>SC 13........SRL figura ca plătitoare de TVA, însă, potrivit datelor de la organele fiscale, figura cu decont pentru TVA doar pentru lunile septembrie 2011 și decembrie 2011.</w:t>
      </w:r>
    </w:p>
    <w:p>
      <w:pPr>
        <w:pStyle w:val="Normal"/>
        <w:spacing w:before="0" w:after="0"/>
        <w:ind w:left="-1080" w:firstLine="540"/>
        <w:contextualSpacing/>
        <w:jc w:val="both"/>
        <w:rPr/>
      </w:pPr>
      <w:r>
        <w:rPr/>
        <w:t>Pentru semestrul I din 2011, SC 13........SRL nu a depus decont de TVA, însă a depus declarația 394 din care rezultă că societatea a informat organul fiscal cu privire la livrările de mărfuri.</w:t>
      </w:r>
    </w:p>
    <w:p>
      <w:pPr>
        <w:pStyle w:val="Normal"/>
        <w:spacing w:before="0" w:after="0"/>
        <w:ind w:left="-1080" w:firstLine="540"/>
        <w:contextualSpacing/>
        <w:jc w:val="both"/>
        <w:rPr/>
      </w:pPr>
      <w:r>
        <w:rPr/>
        <w:t>Pentru semestrul IV al anului 2011, SC 13........SRL nu a declarat la organele fiscale nicio livrare de bunuri și nicio prestare de servicii, deși, potrivit documentației prezentate de administratorul M26......., societatea a emis facturi de livrare, în principal către SC 10........SRL.</w:t>
      </w:r>
    </w:p>
    <w:p>
      <w:pPr>
        <w:pStyle w:val="Normal"/>
        <w:spacing w:before="0" w:after="0"/>
        <w:ind w:left="-1080" w:firstLine="540"/>
        <w:contextualSpacing/>
        <w:jc w:val="both"/>
        <w:rPr/>
      </w:pPr>
      <w:r>
        <w:rPr/>
        <w:t xml:space="preserve">De asemenea, organele fiscale au mai constatat că administratorul societății, M26.........., nu avea la cunoștință de produsele tranzacționate, inculpata I2........, administrator la SC 10........SRL, fiind împuternicită pe conturile societății SC 13........SRL, ea dispunând și plata facturilor emise de SC 3........SRL și SC 8........SRL, iar ulterior aceste sume de bani erau retrase în numerar. </w:t>
      </w:r>
    </w:p>
    <w:p>
      <w:pPr>
        <w:pStyle w:val="Normal"/>
        <w:spacing w:before="0" w:after="0"/>
        <w:ind w:left="-1080" w:firstLine="540"/>
        <w:contextualSpacing/>
        <w:jc w:val="both"/>
        <w:rPr/>
      </w:pPr>
      <w:r>
        <w:rPr/>
        <w:t>Potrivit raportului de control întocmit cu ocazia verificărilor efectuate de organele fiscale la SC 8........SRL, s-a constatat că în anul 2011 principalul client al acesteia era SC 13........SRL. Astfel, au fost identificate un număr de 14 facturi emise în perioada septembrie – octombrie 2011 în valoare de 518.163,85 lei, facturi emise ca urmare a e-mail-urilor transmise de martora M91......., angajat la SC 10........SRL, pe adresa de e-mail aparținând SC 6........ SRL. Decontările de TVA se făceau în scurt timp, iar banii încasați de la SC 13........SRL erau transferați imediat, fără documente justificative, în conturile SC 5........SRL.</w:t>
      </w:r>
    </w:p>
    <w:p>
      <w:pPr>
        <w:pStyle w:val="Normal"/>
        <w:spacing w:before="0" w:after="0"/>
        <w:ind w:left="-1080" w:firstLine="540"/>
        <w:contextualSpacing/>
        <w:jc w:val="both"/>
        <w:rPr/>
      </w:pPr>
      <w:r>
        <w:rPr/>
        <w:t>Astfel, în perioada menționată, organele fiscale au constatat că SC 8........SRL a încasat de la SC 13........SRL suma de 4.603.448,09 lei, fiind transferați către SC 5........SRL suma de 7.558.150 lei.</w:t>
      </w:r>
    </w:p>
    <w:p>
      <w:pPr>
        <w:pStyle w:val="Normal"/>
        <w:spacing w:before="0" w:after="0"/>
        <w:ind w:left="-1080" w:firstLine="540"/>
        <w:contextualSpacing/>
        <w:jc w:val="both"/>
        <w:rPr/>
      </w:pPr>
      <w:r>
        <w:rPr/>
        <w:t>Atât SC 6........ SRL, firma pe adresa de e-mail la care se trimiteau solicitările, cât și SC 5........SRL erau societăți administrate de inculpatul I4......</w:t>
      </w:r>
    </w:p>
    <w:p>
      <w:pPr>
        <w:pStyle w:val="Normal"/>
        <w:spacing w:before="0" w:after="0"/>
        <w:ind w:left="-1080" w:firstLine="540"/>
        <w:contextualSpacing/>
        <w:jc w:val="both"/>
        <w:rPr/>
      </w:pPr>
      <w:r>
        <w:rPr/>
        <w:t>Referitor la SC 13........SRL, s-a reținut faptul că această societate a fost înființată în anul 2008 de M26......., sub denumirea de 22.......SRL, având ca obiect de activitate comerțul cu amănuntul prin intermediul caselor de comerț sau prin internet.</w:t>
      </w:r>
    </w:p>
    <w:p>
      <w:pPr>
        <w:pStyle w:val="Normal"/>
        <w:spacing w:before="0" w:after="0"/>
        <w:ind w:left="-1080" w:firstLine="540"/>
        <w:contextualSpacing/>
        <w:jc w:val="both"/>
        <w:rPr/>
      </w:pPr>
      <w:r>
        <w:rPr/>
        <w:t>La sfârșitul anului 2010, în baza unei împuterniciri semnate de M26......., denumirea societății a fost schimbată de numita M27A.......... în SC 13........SRL, fiind, de asemenea, schimbat și obiectul de activitate al societății, și anume comerț cu ridicata al produselor farmaceutice.</w:t>
      </w:r>
    </w:p>
    <w:p>
      <w:pPr>
        <w:pStyle w:val="Normal"/>
        <w:spacing w:before="0" w:after="0"/>
        <w:ind w:left="-1080" w:firstLine="540"/>
        <w:contextualSpacing/>
        <w:jc w:val="both"/>
        <w:rPr/>
      </w:pPr>
      <w:r>
        <w:rPr/>
        <w:t>Fiind audiat la data de 12.07.2017, M26....... a declarat faptul că în anul 2008 a înființat o societate comercială, respectiv 22.......SRL, având ca obiect de activitate comercializarea articolelor de pescuit, aceasta funcționând aproximativ 1 an de zile, după care și-a încetat activitatea.</w:t>
      </w:r>
    </w:p>
    <w:p>
      <w:pPr>
        <w:pStyle w:val="Normal"/>
        <w:spacing w:before="0" w:after="0"/>
        <w:ind w:left="-1080" w:firstLine="540"/>
        <w:contextualSpacing/>
        <w:jc w:val="both"/>
        <w:rPr/>
      </w:pPr>
      <w:r>
        <w:rPr/>
        <w:t>Prin anul 2009 sau 2010, la solicitarea martorului M27.........., a cedat acestuia societatea, fără a întocmi vreun document în acest sens.</w:t>
      </w:r>
    </w:p>
    <w:p>
      <w:pPr>
        <w:pStyle w:val="Normal"/>
        <w:spacing w:before="0" w:after="0"/>
        <w:ind w:left="-1080" w:firstLine="540"/>
        <w:contextualSpacing/>
        <w:jc w:val="both"/>
        <w:rPr/>
      </w:pPr>
      <w:r>
        <w:rPr/>
        <w:t>M26....... a precizat că i-a pus la dispoziție lui M27.......... ștampila societății și toate actele necesare pentru a desfășura activitate pe societatea sa.</w:t>
      </w:r>
    </w:p>
    <w:p>
      <w:pPr>
        <w:pStyle w:val="Normal"/>
        <w:spacing w:before="0" w:after="0"/>
        <w:ind w:left="-1080" w:firstLine="540"/>
        <w:contextualSpacing/>
        <w:jc w:val="both"/>
        <w:rPr/>
      </w:pPr>
      <w:r>
        <w:rPr/>
        <w:t>În anul 2011, tot la solicitarea lui M27.........., M26....... s-a deplasat la BANCA 1........ - SUCURSALA …….., unde a împuternicit pe contul aparținând SC 13........SRL pe I2.........</w:t>
      </w:r>
    </w:p>
    <w:p>
      <w:pPr>
        <w:pStyle w:val="Normal"/>
        <w:spacing w:before="0" w:after="0"/>
        <w:ind w:left="-1080" w:firstLine="540"/>
        <w:contextualSpacing/>
        <w:jc w:val="both"/>
        <w:rPr/>
      </w:pPr>
      <w:r>
        <w:rPr/>
        <w:t>Inculpatul a mai declarat faptul că nu el s-a ocupat de schimbarea denumirii societății și nu își amintește ca, după ce a cedat societatea lui M27.........., să fi semnat documente la solicitarea acestuia sau a altor persoane, cu excepția situației când a mers la BANCA 1........, unde a împuternicit pe cont pe inculpata I2.........</w:t>
      </w:r>
    </w:p>
    <w:p>
      <w:pPr>
        <w:pStyle w:val="Normal"/>
        <w:spacing w:before="0" w:after="0"/>
        <w:ind w:left="-1080" w:firstLine="540"/>
        <w:contextualSpacing/>
        <w:jc w:val="both"/>
        <w:rPr/>
      </w:pPr>
      <w:r>
        <w:rPr/>
        <w:t>Inculpatul a mai arătat că martorul M27.......... i-a spus că este necesar să împuternicească pe inculpata I2........pe contul societății, pentru ca aceasta să poate face operațiuni bancare.</w:t>
      </w:r>
    </w:p>
    <w:p>
      <w:pPr>
        <w:pStyle w:val="Normal"/>
        <w:spacing w:before="0" w:after="0"/>
        <w:ind w:left="-1080" w:firstLine="540"/>
        <w:contextualSpacing/>
        <w:jc w:val="both"/>
        <w:rPr/>
      </w:pPr>
      <w:r>
        <w:rPr/>
        <w:t>M26.......a declarat că nu a cunoscut obiectul de activitate al SC 13........SRL.</w:t>
      </w:r>
    </w:p>
    <w:p>
      <w:pPr>
        <w:pStyle w:val="Normal"/>
        <w:spacing w:before="0" w:after="0"/>
        <w:ind w:left="-1080" w:firstLine="540"/>
        <w:contextualSpacing/>
        <w:jc w:val="both"/>
        <w:rPr/>
      </w:pPr>
      <w:r>
        <w:rPr/>
        <w:t>A mai menționat inculpatul că nu își mai amintește dacă i-a dat lui M27.......... vreo împuternicire în legătură cu societatea cedată, însă după cedarea acesteia nu a mai semnat niciun document referitor la activitatea societății.</w:t>
      </w:r>
    </w:p>
    <w:p>
      <w:pPr>
        <w:pStyle w:val="Normal"/>
        <w:spacing w:before="0" w:after="0"/>
        <w:ind w:left="-1080" w:firstLine="540"/>
        <w:contextualSpacing/>
        <w:jc w:val="both"/>
        <w:rPr/>
      </w:pPr>
      <w:r>
        <w:rPr/>
        <w:t>De la martorul M27.........., M26....... a aflat că acesta, la rândul lui, a dat societatea lui I2.........</w:t>
      </w:r>
    </w:p>
    <w:p>
      <w:pPr>
        <w:pStyle w:val="Normal"/>
        <w:spacing w:before="0" w:after="0"/>
        <w:ind w:left="-1080" w:firstLine="540"/>
        <w:contextualSpacing/>
        <w:jc w:val="both"/>
        <w:rPr/>
      </w:pPr>
      <w:r>
        <w:rPr/>
        <w:t>Inculpatul a mai precizat faptul că a luat la cunoștință de schimbarea denumirii societății și a obiectului de activitate al acesteia abia în anul 2012, după ce M27.......... i-a adus la domiciliu actele societății, neavând cunoștință de aceste aspecte la momentul la care s-a prezentat la BANCA 1........ pentru a o împuternici pe I2........pe conturile societății.</w:t>
      </w:r>
    </w:p>
    <w:p>
      <w:pPr>
        <w:pStyle w:val="Normal"/>
        <w:spacing w:before="0" w:after="0"/>
        <w:ind w:left="-1080" w:firstLine="540"/>
        <w:contextualSpacing/>
        <w:jc w:val="both"/>
        <w:rPr/>
      </w:pPr>
      <w:r>
        <w:rPr/>
        <w:t>Reaudiat la data de 02.08.2017, M26....... a declarat că semnăturile de pe documentele aparținând SC 13........SRL, intitulate ”Delegație” din data de 19.08.2010, ”Actul constitutiv actualizat” din data de 19.08.2010, ”Decizia asociatului unic” din 19.08.2010, delegația din 02.12.2010, nu îi aparțin.</w:t>
      </w:r>
    </w:p>
    <w:p>
      <w:pPr>
        <w:pStyle w:val="Normal"/>
        <w:spacing w:before="0" w:after="0"/>
        <w:ind w:left="-1080" w:firstLine="540"/>
        <w:contextualSpacing/>
        <w:jc w:val="both"/>
        <w:rPr/>
      </w:pPr>
      <w:r>
        <w:rPr/>
        <w:t>În vederea cedării societății pe care acesta o administra în anul 2010, inculpatul a discutat doar cu M27...........</w:t>
      </w:r>
    </w:p>
    <w:p>
      <w:pPr>
        <w:pStyle w:val="Normal"/>
        <w:spacing w:before="0" w:after="0"/>
        <w:ind w:left="-1080" w:firstLine="540"/>
        <w:contextualSpacing/>
        <w:jc w:val="both"/>
        <w:rPr/>
      </w:pPr>
      <w:r>
        <w:rPr/>
        <w:t>De asemenea, a menționat M26......., nu își amintește să se fi întâlnit în perioada respectivă cu M27A.........., dar cu siguranță știe că nu a dat nicio împuternicire acesteia, făcând totodată precizarea că atunci când s-a deplasat la BANCA 1........ pentru a face împuternicire pe contul societății lui I2........ a fost însoțit doar de M27...........</w:t>
      </w:r>
    </w:p>
    <w:p>
      <w:pPr>
        <w:pStyle w:val="Normal"/>
        <w:spacing w:before="0" w:after="0"/>
        <w:ind w:left="-1080" w:firstLine="540"/>
        <w:contextualSpacing/>
        <w:jc w:val="both"/>
        <w:rPr/>
      </w:pPr>
      <w:r>
        <w:rPr/>
        <w:t>Referitor la M27A.........., M26....... a declarat că aceasta este sora lui M27.........., despre care cunoaște că a lucrat la 60......., precizând, de asemenea, că și M27.......... a lucrat în perioada 2010-2011 la 60........</w:t>
      </w:r>
    </w:p>
    <w:p>
      <w:pPr>
        <w:pStyle w:val="Normal"/>
        <w:spacing w:before="0" w:after="0"/>
        <w:ind w:left="-1080" w:firstLine="540"/>
        <w:contextualSpacing/>
        <w:jc w:val="both"/>
        <w:rPr/>
      </w:pPr>
      <w:r>
        <w:rPr/>
        <w:t>Acesta a mai declarat că, atunci când a primit documentele societății de la M27.........., a constatat că pe facturi erau consemnate datele sale și semnătura.</w:t>
      </w:r>
    </w:p>
    <w:p>
      <w:pPr>
        <w:pStyle w:val="Normal"/>
        <w:spacing w:before="0" w:after="0"/>
        <w:ind w:left="-1080" w:firstLine="540"/>
        <w:contextualSpacing/>
        <w:jc w:val="both"/>
        <w:rPr/>
      </w:pPr>
      <w:r>
        <w:rPr/>
        <w:t xml:space="preserve">Întrucât nu el a completat acele facturi și nici nu le-a semnat, după cele constatate a mers la Garda Financiară, însoțit de M27B......., soția lui M27.........., unde a predat toate documentele pe care le deținea. </w:t>
      </w:r>
    </w:p>
    <w:p>
      <w:pPr>
        <w:pStyle w:val="Normal"/>
        <w:spacing w:before="0" w:after="0"/>
        <w:ind w:left="-1080" w:firstLine="540"/>
        <w:contextualSpacing/>
        <w:jc w:val="both"/>
        <w:rPr/>
      </w:pPr>
      <w:r>
        <w:rPr>
          <w:lang w:val="en-US"/>
        </w:rPr>
        <w:t>Cu ocazia verificării documentelor aparținând SC 13........SRL, M26....... a constatat că sumele menționate pe acele facturi erau de ordinul a zeci de mii lei sau chiar mai mari.</w:t>
      </w:r>
    </w:p>
    <w:p>
      <w:pPr>
        <w:pStyle w:val="Normal"/>
        <w:spacing w:before="0" w:after="0"/>
        <w:ind w:left="-1080" w:firstLine="540"/>
        <w:contextualSpacing/>
        <w:jc w:val="both"/>
        <w:rPr/>
      </w:pPr>
      <w:r>
        <w:rPr/>
        <w:t>Fiind audiat, martorul M27.......... a declarat că, la începutul anului 2011, având împuternicire de la M26.........., a schimbat obiectul de activitate al societății, astfel încât aceasta să poată desfășura activități de comerț cu medicamente. După ce a schimbat obiectul de activitate și denumirea societății, aceasta devenind SC 13........SRL, la solicitarea lui I2........, i-a pus la dispoziție acesteia societatea, fără a întocmi nici un act în acest sens. Astfel, a pus la dispoziția acesteia ștampila societății, care se afla la sediul SC 10........ SRL, și, împreună cu M26......., i-au făcut împuternicire lui I2........ pe conturile societății, token-ul aflându-se în permanență în posesia acesteia din urmă.</w:t>
      </w:r>
    </w:p>
    <w:p>
      <w:pPr>
        <w:pStyle w:val="Normal"/>
        <w:spacing w:before="0" w:after="0"/>
        <w:ind w:left="-1080" w:firstLine="540"/>
        <w:contextualSpacing/>
        <w:jc w:val="both"/>
        <w:rPr/>
      </w:pPr>
      <w:r>
        <w:rPr/>
        <w:t>Sediul social SC 13........SRL se afla la domiciliul lui M26......., fiind întocmit un contract de logistică, în baza căruia SC 13........SRL funcționa în depozitul SC 10........SRL.</w:t>
      </w:r>
    </w:p>
    <w:p>
      <w:pPr>
        <w:pStyle w:val="Normal"/>
        <w:spacing w:before="0" w:after="0"/>
        <w:ind w:left="-1080" w:firstLine="540"/>
        <w:contextualSpacing/>
        <w:jc w:val="both"/>
        <w:rPr/>
      </w:pPr>
      <w:r>
        <w:rPr/>
        <w:t>Martorul a mai arătat că inculpata I2........i-a spus că vrea să desfășoare activitate comercială pe SC 13........SRL, pentru a putea obține reduceri de la marii furnizori de pe piața internă, întrucât SC 10........SRL, din spusele ei, nu mai putea obține reduceri importante.</w:t>
      </w:r>
    </w:p>
    <w:p>
      <w:pPr>
        <w:pStyle w:val="Normal"/>
        <w:spacing w:before="0" w:after="0"/>
        <w:ind w:left="-1080" w:firstLine="540"/>
        <w:contextualSpacing/>
        <w:jc w:val="both"/>
        <w:rPr/>
      </w:pPr>
      <w:r>
        <w:rPr/>
        <w:t>Martorul M27.......... a mai arătat că nu a avut la cunoștință că SC 13........SRL nu ar fi desfășurat operațiuni comerciale în mod legal, aflând acest lucru atunci când s-a prezentat la sediul Direcției Naționale Anticorupție, după ce i-a comunicat M26....... că a fost citat la această unitate de parchet.</w:t>
      </w:r>
    </w:p>
    <w:p>
      <w:pPr>
        <w:pStyle w:val="Normal"/>
        <w:spacing w:before="0" w:after="0"/>
        <w:ind w:left="-1080" w:firstLine="540"/>
        <w:contextualSpacing/>
        <w:jc w:val="both"/>
        <w:rPr/>
      </w:pPr>
      <w:r>
        <w:rPr/>
        <w:t>La sfârșitul anului 2011, ulterior efectuării unui control la SC 10........SRL de către Agenția Națională de Administrare Fiscală, martorul a aflat că prin conturile SC 13........SRL au fost rulate sume foarte mari de bani.</w:t>
      </w:r>
    </w:p>
    <w:p>
      <w:pPr>
        <w:pStyle w:val="Normal"/>
        <w:spacing w:before="0" w:after="0"/>
        <w:ind w:left="-1080" w:firstLine="540"/>
        <w:contextualSpacing/>
        <w:jc w:val="both"/>
        <w:rPr/>
      </w:pPr>
      <w:r>
        <w:rPr/>
        <w:t>Tot atunci, inculpata I2........ i-a pus la dispoziție toate documentele financiar – contabile ale SC 13........SRL, întrucât a spus că acestea trebuie să stea la sediul societății.</w:t>
      </w:r>
    </w:p>
    <w:p>
      <w:pPr>
        <w:pStyle w:val="Normal"/>
        <w:spacing w:before="0" w:after="0"/>
        <w:ind w:left="-1080" w:firstLine="540"/>
        <w:contextualSpacing/>
        <w:jc w:val="both"/>
        <w:rPr/>
      </w:pPr>
      <w:r>
        <w:rPr/>
        <w:t>Punerea la dispoziția administratorului de drept al SC 13........SRL a întregii evidențe contabile a societății s-a făcut după controlul efectuat de organele fiscale la SC 10........SRL.</w:t>
      </w:r>
    </w:p>
    <w:p>
      <w:pPr>
        <w:pStyle w:val="Normal"/>
        <w:spacing w:before="0" w:after="0"/>
        <w:ind w:left="-1080" w:firstLine="540"/>
        <w:contextualSpacing/>
        <w:jc w:val="both"/>
        <w:rPr/>
      </w:pPr>
      <w:r>
        <w:rPr/>
        <w:t>În cursul anului 2012, martorul M27.......... a fost chemat de mai multe ori de o anume ….., dar și de I2........, să aducă token-ul pentru a efectua operațiuni de compensare a datoriilor dintre SC 13........SRL și SC 10........SRL sau alte operațiuni.</w:t>
      </w:r>
    </w:p>
    <w:p>
      <w:pPr>
        <w:pStyle w:val="Normal"/>
        <w:spacing w:before="0" w:after="0"/>
        <w:ind w:left="-1080" w:firstLine="540"/>
        <w:contextualSpacing/>
        <w:jc w:val="both"/>
        <w:rPr/>
      </w:pPr>
      <w:r>
        <w:rPr/>
        <w:t>Toată contabilitatea SC 13........SRL a fost ținută în perioada 2011 de către SC 10........SRL.</w:t>
      </w:r>
    </w:p>
    <w:p>
      <w:pPr>
        <w:pStyle w:val="Normal"/>
        <w:spacing w:before="0" w:after="0"/>
        <w:ind w:left="-1080" w:firstLine="540"/>
        <w:contextualSpacing/>
        <w:jc w:val="both"/>
        <w:rPr/>
      </w:pPr>
      <w:r>
        <w:rPr/>
        <w:t>Referitor la I3....., martorul M27.......... a declarat că îl cunoaște din anul 2007, el fiind director executiv la 60....... SRL, și știe că acesta avea o relație apropiată cu I2........și că în perioada respectivă a ajutat-o în activitatea desfășurată la SC 10........SRL. Astfel, martorul a precizat că știe că I3..... se ocupa împreună cu inculpata I2........de identificarea și negocierea cu clienții SC 10........SRL, atât la intern, cât și la extern, acesta fiind un bun vorbitor de limbi străine.</w:t>
      </w:r>
    </w:p>
    <w:p>
      <w:pPr>
        <w:pStyle w:val="Normal"/>
        <w:spacing w:before="0" w:after="0"/>
        <w:ind w:left="-1080" w:firstLine="540"/>
        <w:contextualSpacing/>
        <w:jc w:val="both"/>
        <w:rPr/>
      </w:pPr>
      <w:r>
        <w:rPr/>
        <w:t>A mai arătat martorul că inculpatul I3..... și-a încetat activitatea în cadrul 60....... în anul 2011 sau 2012.</w:t>
      </w:r>
    </w:p>
    <w:p>
      <w:pPr>
        <w:pStyle w:val="Normal"/>
        <w:spacing w:before="0" w:after="0"/>
        <w:ind w:left="-1080" w:firstLine="540"/>
        <w:contextualSpacing/>
        <w:jc w:val="both"/>
        <w:rPr/>
      </w:pPr>
      <w:r>
        <w:rPr/>
        <w:t>Reaudiat la data de 16.08.2017, martorul M27.......... a declarat că, la solicitarea lui I3....., care în anul 2010 îndeplinea calitatea de director executiv la 60......., și a inculpatei I2........, care era soția acestuia și împreună se ocupau de activitatea SC 10........SRL, a găsit o societate comercială pe care cei doi să o folosească pentru a desfășura activitate comercială în domeniul farmaceutic.</w:t>
      </w:r>
    </w:p>
    <w:p>
      <w:pPr>
        <w:pStyle w:val="Normal"/>
        <w:spacing w:before="0" w:after="0"/>
        <w:ind w:left="-1080" w:firstLine="540"/>
        <w:contextualSpacing/>
        <w:jc w:val="both"/>
        <w:rPr/>
      </w:pPr>
      <w:r>
        <w:rPr/>
        <w:t>Martorul a precizat că la momentul la care i-a cerut lui M26.......... actele societății i-a spus că aceasta urmează să fie încredințată lui I2.........</w:t>
      </w:r>
    </w:p>
    <w:p>
      <w:pPr>
        <w:pStyle w:val="Normal"/>
        <w:spacing w:before="0" w:after="0"/>
        <w:ind w:left="-1080" w:firstLine="540"/>
        <w:contextualSpacing/>
        <w:jc w:val="both"/>
        <w:rPr/>
      </w:pPr>
      <w:r>
        <w:rPr/>
        <w:t>Martorul M27.......... i-a cerut surorii sale, martora M27A.........., să se ocupe de întocmirea documentelor necesare schimbării obiectului de activitate și a denumirii SC 22.......SRL în SC 13........SRL.</w:t>
      </w:r>
    </w:p>
    <w:p>
      <w:pPr>
        <w:pStyle w:val="Normal"/>
        <w:spacing w:before="0" w:after="0"/>
        <w:ind w:left="-1080" w:firstLine="540"/>
        <w:contextualSpacing/>
        <w:jc w:val="both"/>
        <w:rPr/>
      </w:pPr>
      <w:r>
        <w:rPr/>
        <w:t>De asemenea, martorul a mai menționat că își amintește că i-a spus surorii sale că societatea urma să fie încredințată lui I2.........</w:t>
      </w:r>
    </w:p>
    <w:p>
      <w:pPr>
        <w:pStyle w:val="Normal"/>
        <w:spacing w:before="0" w:after="0"/>
        <w:ind w:left="-1080" w:firstLine="540"/>
        <w:contextualSpacing/>
        <w:jc w:val="both"/>
        <w:rPr/>
      </w:pPr>
      <w:r>
        <w:rPr/>
        <w:t>Referitor la persoana care a semnat pentru M26.......... documentele intitulate ”DELEGAȚIE”, ”ACTUL CONSTITUTIV AL SOCIETĂȚII din data de 19.08.2010”, ”DECIZIE din 19.08.2010”, martorul a declarat că nu își amintește dacă le-a semnat acesta, însă a precizat că doar el putea să îi ceară lui M26.......... să le semneze, și în nici un caz sora sa.</w:t>
      </w:r>
    </w:p>
    <w:p>
      <w:pPr>
        <w:pStyle w:val="Normal"/>
        <w:spacing w:before="0" w:after="0"/>
        <w:ind w:left="-1080" w:firstLine="540"/>
        <w:contextualSpacing/>
        <w:jc w:val="both"/>
        <w:rPr/>
      </w:pPr>
      <w:r>
        <w:rPr/>
        <w:t>Martorul M27.......... a mai arăt că a fost angajat la 60......., iar în perioada de după înființarea SC 10........SRL a fost solicitat sa facă diferite servicii pentru aceată societate, în sensul că a întocmit documentația necesară obținerii avizelor de la Administrația Națională a Medicamentului, iar în aschimbul acestor servicii a primit sume de bani sub formă de prime de la 60......., unde inculpatul I3..... era director.</w:t>
      </w:r>
    </w:p>
    <w:p>
      <w:pPr>
        <w:pStyle w:val="Normal"/>
        <w:spacing w:before="0" w:after="0"/>
        <w:ind w:left="-1080" w:firstLine="540"/>
        <w:contextualSpacing/>
        <w:jc w:val="both"/>
        <w:rPr/>
      </w:pPr>
      <w:r>
        <w:rPr/>
        <w:t>Inculpatul I3.......i-a spus martorului că urma să primească diferite sume de bani pentru aceste servicii pe care le realiza pentru SC 10........SRL.</w:t>
      </w:r>
    </w:p>
    <w:p>
      <w:pPr>
        <w:pStyle w:val="Normal"/>
        <w:spacing w:before="0" w:after="0"/>
        <w:ind w:left="-1080" w:firstLine="540"/>
        <w:contextualSpacing/>
        <w:jc w:val="both"/>
        <w:rPr>
          <w:color w:val="FF0000"/>
        </w:rPr>
      </w:pPr>
      <w:r>
        <w:rPr/>
        <w:t>Fiind audiată, martora M27A.......... a declarat că ea s-a ocupat de întocmirea documentației necesare efectuării modificărilor la Registrul Comerțului în ceea ce privește schimbarea denumirii societății și a obiectului de activitate pentru SC 13........SRL, însă nu își amintește dacă ea i-a cerut lui M26.......... să semneze documentele necesare efectuării acestor operațini sau fratele său.</w:t>
      </w:r>
    </w:p>
    <w:p>
      <w:pPr>
        <w:pStyle w:val="Normal"/>
        <w:spacing w:before="0" w:after="0"/>
        <w:ind w:left="-1080" w:firstLine="540"/>
        <w:contextualSpacing/>
        <w:jc w:val="both"/>
        <w:rPr/>
      </w:pPr>
      <w:r>
        <w:rPr/>
        <w:t>Referitor la SC 3........SRL, raportul de control întocmit de Agenția Națională de Administrare Fiscală a stabilit că la data de 22.11.2011 societatea a intrat în insolvență, iar, în perioada 2009 – mai 2011, societatea a fost administrată de inculpatul I4....., ulterior fiind cesionată lui M15A...........</w:t>
      </w:r>
    </w:p>
    <w:p>
      <w:pPr>
        <w:pStyle w:val="Normal"/>
        <w:spacing w:before="0" w:after="0"/>
        <w:ind w:left="-1080" w:firstLine="540"/>
        <w:contextualSpacing/>
        <w:jc w:val="both"/>
        <w:rPr/>
      </w:pPr>
      <w:r>
        <w:rPr/>
        <w:t>De asemenea, s-a constatat, potrivit documentelor identificate la sediul SC 3........SRL, faptul că din casieria societății au fost retrase sume mari de bani. Astfel, inculpatul I4..... a ridicat suma de 10.977.460,50 lei, iar M15A.......... - suma de 2.535.234 lei, cu justificare ”avans teren”, deși nu au fost identificate contacte de vânzare – cumpărare pentru suprafețele menționate într-un număr de trei antecontracte de vânzare – cumpărare.</w:t>
      </w:r>
    </w:p>
    <w:p>
      <w:pPr>
        <w:pStyle w:val="Normal"/>
        <w:spacing w:before="0" w:after="0"/>
        <w:ind w:left="-1080" w:firstLine="540"/>
        <w:contextualSpacing/>
        <w:jc w:val="both"/>
        <w:rPr/>
      </w:pPr>
      <w:r>
        <w:rPr/>
        <w:t>S-a mai constatat că, din conturile societății deschise la BANCA 1........, în perioada aprilie – mai 2011 a fost retrasă în numerar suma de 788.050 lei.</w:t>
      </w:r>
    </w:p>
    <w:p>
      <w:pPr>
        <w:pStyle w:val="Normal"/>
        <w:spacing w:before="0" w:after="0"/>
        <w:ind w:left="-1080" w:firstLine="540"/>
        <w:contextualSpacing/>
        <w:jc w:val="both"/>
        <w:rPr/>
      </w:pPr>
      <w:r>
        <w:rPr/>
        <w:t>De asemenea, organele fiscală au constatat că în anul 2011 SC 3........SRL era principalul client pentru SC 13........SRL, care în cursul anului 2011 a virat în conturile SC 3........SRL suma de 2.540.371 lei cu titlu contravaloare facturi, facturi în cuprinsul cărora există bănuiala că nu sunt menționate operațiuni reale.</w:t>
      </w:r>
    </w:p>
    <w:p>
      <w:pPr>
        <w:pStyle w:val="Normal"/>
        <w:spacing w:before="0" w:after="0"/>
        <w:ind w:left="-1080" w:firstLine="540"/>
        <w:contextualSpacing/>
        <w:jc w:val="both"/>
        <w:rPr/>
      </w:pPr>
      <w:r>
        <w:rPr/>
        <w:t>Totodată, s-a mai reținut și că, în fapt, SC 3........SRL era controlată de inculpatul I4....., chiar dacă potrivit documentelor aceasta avea ca asociat și administrator pe M15A.........., acest lucru rezultând din faptul că aceasta din urmă era persoană din anturajul inculpatului, dar nu cunoștea nimic în legătură cu operațiunile comerciale și tranzacțiile financiare ale societății.</w:t>
      </w:r>
    </w:p>
    <w:p>
      <w:pPr>
        <w:pStyle w:val="Normal"/>
        <w:spacing w:before="0" w:after="0"/>
        <w:ind w:left="-1080" w:firstLine="540"/>
        <w:contextualSpacing/>
        <w:jc w:val="both"/>
        <w:rPr/>
      </w:pPr>
      <w:r>
        <w:rPr/>
        <w:t>Potrivit actului de control întocmit la data de 17.01.2014 de Agenția Națională de Administrare Fiscală – Direcția Regională a Finanțelor Publice B....– Administrația Sector 2 B.........., la SC 10........SRL, având ca obiect verificarea operațiunilor economice derulate de societate în perioada noiembrie 2008 - decembrie 2012, s-a constatat încă o dată că operațiunile de aprovizionare cu medicamente de pe piața internă de la SC 13........SRL și, respectiv, SC 7........ SRL ridicau suspiciuni cu privire la realitatea efectuării acestora.</w:t>
      </w:r>
    </w:p>
    <w:p>
      <w:pPr>
        <w:pStyle w:val="Normal"/>
        <w:spacing w:before="0" w:after="0"/>
        <w:ind w:left="-1080" w:firstLine="540"/>
        <w:contextualSpacing/>
        <w:jc w:val="both"/>
        <w:rPr/>
      </w:pPr>
      <w:r>
        <w:rPr/>
        <w:t>Astfel, au concluzionat organele fiscale, prin înregistrarea în contabilitate a facturilor de achiziții de medicamente de la SC 13........și SC 7........ SRL în luna august 2011, SC 10........și-a dedus TVA în valoare de 546.010 lei.</w:t>
      </w:r>
    </w:p>
    <w:p>
      <w:pPr>
        <w:pStyle w:val="Normal"/>
        <w:spacing w:before="0" w:after="0"/>
        <w:ind w:left="-1080" w:firstLine="540"/>
        <w:contextualSpacing/>
        <w:jc w:val="both"/>
        <w:rPr/>
      </w:pPr>
      <w:r>
        <w:rPr/>
        <w:t xml:space="preserve">În urma verificării facturilor emise de SC 13........SRL și înregistrate de SC 10........SRL în contabilitate nu s-a putut verifica realitatea acestor operațiuni. </w:t>
      </w:r>
    </w:p>
    <w:p>
      <w:pPr>
        <w:pStyle w:val="Normal"/>
        <w:spacing w:before="0" w:after="0"/>
        <w:ind w:left="-1080" w:firstLine="540"/>
        <w:contextualSpacing/>
        <w:jc w:val="both"/>
        <w:rPr/>
      </w:pPr>
      <w:r>
        <w:rPr/>
        <w:t>Astfel, organele fiscale au constatat că SC 7........ SRL era la momentul controlului în procedură de insolvență, lichidatorul punând la dispoziția organelor fiscale documentele de livrare către SC 10........SRL în lunile mai, iunie și august 2011, fără însă a putea prezenta documente din care să rezulte aprovizionarea SC 7........ SRL cu aceste produse, respectiv acte din care să rezulte aprovizionarea și recepția mărfurilor, de plată, transport, autorizații de comercializare.</w:t>
      </w:r>
    </w:p>
    <w:p>
      <w:pPr>
        <w:pStyle w:val="Normal"/>
        <w:spacing w:before="0" w:after="0"/>
        <w:ind w:left="-1080" w:firstLine="540"/>
        <w:contextualSpacing/>
        <w:jc w:val="both"/>
        <w:rPr/>
      </w:pPr>
      <w:r>
        <w:rPr/>
        <w:t>De asemenea, SC 13........SRL nu a prezentat nici un document din care să rezulte realitatea tranzacțiilor efectuate cu SC 10........SRL.</w:t>
      </w:r>
    </w:p>
    <w:p>
      <w:pPr>
        <w:pStyle w:val="Normal"/>
        <w:spacing w:before="0" w:after="0"/>
        <w:ind w:left="-1080" w:firstLine="540"/>
        <w:contextualSpacing/>
        <w:jc w:val="both"/>
        <w:rPr/>
      </w:pPr>
      <w:r>
        <w:rPr/>
        <w:t>Aceeași situație a fost identificată și cu privire la înregistrarea achizițiilor din luna septembrie 2011 de la SC 13........SRL și SC 55....... SRL, SC 10........SRL deducând fără drept un TVA de 552.940 lei.</w:t>
      </w:r>
    </w:p>
    <w:p>
      <w:pPr>
        <w:pStyle w:val="Normal"/>
        <w:spacing w:before="0" w:after="0"/>
        <w:ind w:left="-1080" w:firstLine="540"/>
        <w:contextualSpacing/>
        <w:jc w:val="both"/>
        <w:rPr/>
      </w:pPr>
      <w:r>
        <w:rPr/>
        <w:t>Pentru achizițiile de medicamente de la SC 13........SRL și înregistrate în contabilitatea SC 10........SRL în luna octombrie 2011, achiziții pentru care societatea nu a putut face dovada realității efectuării acestora, organele de control au constatat că SC 10........SRL și-a dedus ilegal un TVA de 679.997 lei.</w:t>
      </w:r>
    </w:p>
    <w:p>
      <w:pPr>
        <w:pStyle w:val="Normal"/>
        <w:spacing w:before="0" w:after="0"/>
        <w:ind w:left="-1080" w:firstLine="540"/>
        <w:contextualSpacing/>
        <w:jc w:val="both"/>
        <w:rPr/>
      </w:pPr>
      <w:r>
        <w:rPr/>
        <w:t>Ulterior, pentru perioada noiembrie – decembrie 2011, SC 10........SRL, tot prin înregistrarea de achiziții fictive de la SC 13.......SRL, și-a dedus TVA în valoare de 14.006 lei, potrivit raportului de inspecție fiscală.</w:t>
      </w:r>
    </w:p>
    <w:p>
      <w:pPr>
        <w:pStyle w:val="Normal"/>
        <w:spacing w:before="0" w:after="0"/>
        <w:ind w:left="-1080" w:firstLine="540"/>
        <w:contextualSpacing/>
        <w:jc w:val="both"/>
        <w:rPr/>
      </w:pPr>
      <w:r>
        <w:rPr/>
        <w:t>De asemenea, și în anul 2011 au fost identificate de organul fiscal ca fiind înregistrate în contabilitatea SC 10........SRL achiziții de medicamente de la SC 3........SRL, precum și de la celelalte societăți deja analizate.</w:t>
      </w:r>
    </w:p>
    <w:p>
      <w:pPr>
        <w:pStyle w:val="Normal"/>
        <w:spacing w:before="0" w:after="0"/>
        <w:ind w:left="-1080" w:firstLine="540"/>
        <w:contextualSpacing/>
        <w:jc w:val="both"/>
        <w:rPr/>
      </w:pPr>
      <w:r>
        <w:rPr/>
        <w:t>Potrivit celor constatate, organele fiscale au considerat că aceste cheltuieli cu mărfurile achiziționate în baza unor documente ce nu aveau calitatea de documente justificative sunt cheltuieli nedeductibile la calculul impozitului pe profit.</w:t>
      </w:r>
    </w:p>
    <w:p>
      <w:pPr>
        <w:pStyle w:val="Normal"/>
        <w:spacing w:before="0" w:after="0"/>
        <w:ind w:left="-1080" w:firstLine="540"/>
        <w:contextualSpacing/>
        <w:jc w:val="both"/>
        <w:rPr/>
      </w:pPr>
      <w:r>
        <w:rPr/>
        <w:t>Astfel, organele fiscale au stabilit impozitul pe profit suplimentar datorat de SC 10........SRL la bugetul de stat pentru perioada 2010-2011, urmare înregistrării în contabilitate a acestor operațiuni fictive.</w:t>
      </w:r>
    </w:p>
    <w:p>
      <w:pPr>
        <w:pStyle w:val="Normal"/>
        <w:spacing w:before="0" w:after="0"/>
        <w:ind w:left="-1080" w:firstLine="540"/>
        <w:contextualSpacing/>
        <w:jc w:val="both"/>
        <w:rPr/>
      </w:pPr>
      <w:r>
        <w:rPr/>
        <w:t>Pentru o corectă stabilire a situației fapt în ceea ce privește relațiile comerciale derulate între SC 13........SRL și SC 10........SRL, în cauză s-a dispus efectuarea unei expertize contabile.</w:t>
      </w:r>
    </w:p>
    <w:p>
      <w:pPr>
        <w:pStyle w:val="Normal"/>
        <w:spacing w:before="0" w:after="0"/>
        <w:ind w:left="-1080" w:firstLine="540"/>
        <w:contextualSpacing/>
        <w:jc w:val="both"/>
        <w:rPr/>
      </w:pPr>
      <w:r>
        <w:rPr/>
        <w:t>Potrivit raportului de expertiză contabilă judiciară, între SC 10........SRL și SC 13........SRL s-a încheiat la data de 18.09.2010 un contract de prestări servicii, potrivit căruia 13........își depozita medicamentele în depozitele SC 10........SRL, această din urmă societate asigurând personalul necesar manipulării mărfurilor, precizându-se că serviciile de depozitare și manipulare în primul an, respectiv octombrie 2010 – septembrie 2011, vor fi gratuite.</w:t>
      </w:r>
    </w:p>
    <w:p>
      <w:pPr>
        <w:pStyle w:val="Normal"/>
        <w:spacing w:before="0" w:after="0"/>
        <w:ind w:left="-1080" w:firstLine="540"/>
        <w:contextualSpacing/>
        <w:jc w:val="both"/>
        <w:rPr/>
      </w:pPr>
      <w:r>
        <w:rPr/>
        <w:t>Potrivit notei explicative oferite organelor fiscale de M26......., reprezentant al SC 13........SRL, cu ocazia controlului efectuat la sediul societății la data de 27.01.2012, SC 13........SRL nu avea angajați, iar împuternicit pe conturile societății era inculpata I2.........</w:t>
      </w:r>
    </w:p>
    <w:p>
      <w:pPr>
        <w:pStyle w:val="Normal"/>
        <w:spacing w:before="0" w:after="0"/>
        <w:ind w:left="-1080" w:firstLine="540"/>
        <w:contextualSpacing/>
        <w:jc w:val="both"/>
        <w:rPr/>
      </w:pPr>
      <w:r>
        <w:rPr/>
        <w:t>De asemenea, M26.......a arătat că nu a emis nicio factură de livrare de medicamente către SC 10........SRL, nu a semnat nicio factură și nici nu a participat la livrarea de produse farmaceutice către această societate.</w:t>
      </w:r>
    </w:p>
    <w:p>
      <w:pPr>
        <w:pStyle w:val="Normal"/>
        <w:spacing w:before="0" w:after="0"/>
        <w:ind w:left="-1080" w:firstLine="540"/>
        <w:contextualSpacing/>
        <w:jc w:val="both"/>
        <w:rPr/>
      </w:pPr>
      <w:r>
        <w:rPr/>
        <w:t>Totodată, potrivit raportului de expertiză contabilă, s-a stabilit că în perioada mai – decembrie 2011, SC 10........SRL a înregistrat în contabilitate facturi ( Anexele 22, 23,24) de achiziții de medicamente de la SC 13........SRL în valoare totală de 40.481.045,84 lei, facturile fiind înregistrate în contabilitatea ambelor societăți. Totuși, expertul reține faptul că în cuprinsul acestor facturi nu sunt trecute datele privind expediția.</w:t>
      </w:r>
    </w:p>
    <w:p>
      <w:pPr>
        <w:pStyle w:val="Normal"/>
        <w:spacing w:before="0" w:after="0"/>
        <w:ind w:left="-1080" w:firstLine="540"/>
        <w:contextualSpacing/>
        <w:jc w:val="both"/>
        <w:rPr/>
      </w:pPr>
      <w:r>
        <w:rPr/>
        <w:t>Potrivit raportului de expertiză contabilă efectuat în cauză, în cea mai mare parte medicamentele livrate de SC 13........SRL către SC 10........SRL au fost mai departe livrate de aceasta în spațiul intracomunitar.</w:t>
      </w:r>
    </w:p>
    <w:p>
      <w:pPr>
        <w:pStyle w:val="Normal"/>
        <w:spacing w:before="0" w:after="0"/>
        <w:ind w:left="-1080" w:firstLine="540"/>
        <w:contextualSpacing/>
        <w:jc w:val="both"/>
        <w:rPr/>
      </w:pPr>
      <w:r>
        <w:rPr/>
        <w:t xml:space="preserve">Raportul de expertiză contabilă întocmit în cauză a supus analizei documentele referitoare la achiziționarea și, mai departe, livrarea la export de SC 10........SRL medicamentelor </w:t>
      </w:r>
      <w:r>
        <w:rPr>
          <w:u w:val="single"/>
        </w:rPr>
        <w:t>incluse în programele naționale de sănătate, compensate 100% - cuprinse în listele C1, C2 și C3 prevăzute de HG nr. 720/2008, cu modificările si completările ulterioare, și de Ordinul MS nr. 426/2009 (în vigoare în perioada de referință), cu valoare de referință mai mare de 500 lei.</w:t>
      </w:r>
    </w:p>
    <w:p>
      <w:pPr>
        <w:pStyle w:val="Normal"/>
        <w:spacing w:before="0" w:after="0"/>
        <w:ind w:left="-1080" w:firstLine="540"/>
        <w:contextualSpacing/>
        <w:jc w:val="both"/>
        <w:rPr/>
      </w:pPr>
      <w:r>
        <w:rPr/>
        <w:t>A reținut expertiza contabilă, aspect care s-a coroborat și cu probatoriul administrat în cursul urmăririi penale, că SC 13........SRL era de fapt o societate cu comportament de tip ”fantomă”, controlată de reprezentanții SC 10........SRL, respectiv inculpații I3..... și I2........, care au interpus-o în relațiile acestui depozit farmaceutic cu celelalte societăți, unele de asemenea cu comportament de tip ”fantomă”, pentru a îngreuna și mai mult activitatea organelor fiscale, precum și alte organe de control, de stabilire a traseului medicamentelor de la producător la destinatarul final.</w:t>
      </w:r>
    </w:p>
    <w:p>
      <w:pPr>
        <w:pStyle w:val="Normal"/>
        <w:spacing w:before="0" w:after="0"/>
        <w:ind w:left="-1080" w:firstLine="540"/>
        <w:contextualSpacing/>
        <w:jc w:val="both"/>
        <w:rPr/>
      </w:pPr>
      <w:r>
        <w:rPr/>
        <w:t>M26.......a prezentat organelor fiscale mai multe contracte încheiate între SC 13........SRL și SC 18........ SRL și SC 8........SRL, niciunul dintre acestea nefiind semnat de către furnizor. Mai mult, s-a arătat că în cazul contractului încheiat cu SC 18........ SRL, nu sunt menționate datele reprezentantului societății, fiind astfel imposibil pentru organele fiscale să facă o identificare a acestuia în vederea lămuririi tuturor aspectelor.</w:t>
      </w:r>
    </w:p>
    <w:p>
      <w:pPr>
        <w:pStyle w:val="Normal"/>
        <w:spacing w:before="0" w:after="0"/>
        <w:ind w:left="-1080" w:firstLine="540"/>
        <w:contextualSpacing/>
        <w:jc w:val="both"/>
        <w:rPr/>
      </w:pPr>
      <w:r>
        <w:rPr/>
        <w:t>În ceea ce privește analiza efectuată de expertul contabil desemnat, cu privire la livrările de medicamente de către SC 13........SRL către SC 10......., aceasta a urmărit proveniența medicamentelor livrate de SC 13........SRL, de la societățile menționate în obiectivele expertizei contabile, respectiv societăți cu comportament de tip ”fantomă”, precum și societățile comerciale administrate sau controlate de inculpatul I4......</w:t>
      </w:r>
    </w:p>
    <w:p>
      <w:pPr>
        <w:pStyle w:val="Normal"/>
        <w:spacing w:before="0" w:after="0"/>
        <w:ind w:left="-1080" w:firstLine="540"/>
        <w:contextualSpacing/>
        <w:jc w:val="both"/>
        <w:rPr/>
      </w:pPr>
      <w:r>
        <w:rPr/>
        <w:t>Astfel, expertul contabil a analizat sursa medicamentelor aprovizionate de SC 13........SRL de la SC 17........SRL, SC 18........ SRL, SC 8........SRL, SC 20........S.RL., SC 8........SRL, SC 3........SRL, SC 7........ SRL.</w:t>
      </w:r>
    </w:p>
    <w:p>
      <w:pPr>
        <w:pStyle w:val="Normal"/>
        <w:spacing w:before="0" w:after="0"/>
        <w:ind w:left="-1080" w:firstLine="540"/>
        <w:contextualSpacing/>
        <w:jc w:val="both"/>
        <w:rPr/>
      </w:pPr>
      <w:r>
        <w:rPr>
          <w:b/>
        </w:rPr>
        <w:t>VI.E.</w:t>
      </w:r>
      <w:r>
        <w:rPr/>
        <w:t xml:space="preserve"> Expertul contabil desemnat în cauză a procedat, cu ocazia întocmirii raportului de expertiză contabilă, la analizarea e-mailurilor transmise de persoane din cadrul SC 10........SRL, inclusiv inculpata I2........, către SC 6........ SRL, ocazie cu care s-a stabilit că, în baza acestor solicitări, SC 3........SRL și SC 8........SRL emiteau facturi către SC 13........SRL, care, mai departe, factura către SC 10........SRL.</w:t>
      </w:r>
    </w:p>
    <w:p>
      <w:pPr>
        <w:pStyle w:val="Normal"/>
        <w:spacing w:before="0" w:after="0"/>
        <w:ind w:left="-1080" w:firstLine="540"/>
        <w:contextualSpacing/>
        <w:jc w:val="both"/>
        <w:rPr/>
      </w:pPr>
      <w:r>
        <w:rPr/>
        <w:t>De asemenea, s-a stabilit că în conținutul acestor facturi se regăseau aceleași produse și cantități corespunzătoare, astfel cum erau solicitate de reprezentanții SC 10........SRL.</w:t>
      </w:r>
    </w:p>
    <w:p>
      <w:pPr>
        <w:pStyle w:val="Normal"/>
        <w:spacing w:before="0" w:after="0"/>
        <w:ind w:left="-1080" w:firstLine="540"/>
        <w:contextualSpacing/>
        <w:jc w:val="both"/>
        <w:rPr/>
      </w:pPr>
      <w:r>
        <w:rPr/>
        <w:t>Astfel, a stabilit expertiza contabilă efectuată în cauză că, SC 13........SRL a înregistrat în contabilitate un număr de 37 de facturi, în valoare totală de 1.249.293,38 lei, din care TVA 103.152,66 lei, privind achiziții de medicamente realizate de la SC 3........SRL, ulterior aceeași marfă fiind facturată către SC 10........SRL.</w:t>
      </w:r>
    </w:p>
    <w:p>
      <w:pPr>
        <w:pStyle w:val="Normal"/>
        <w:spacing w:before="0" w:after="0"/>
        <w:ind w:left="-1080" w:firstLine="540"/>
        <w:contextualSpacing/>
        <w:jc w:val="both"/>
        <w:rPr>
          <w:color w:val="FF0000"/>
        </w:rPr>
      </w:pPr>
      <w:r>
        <w:rPr/>
        <w:t>Potrivit Anexei nr. 2.1 din raportul de expertiză contabilă, au fost înregistrate în contabilitatea SC 13........SRL un număr de 36 de facturi în luna mai 2011 și o factură în luna iunie 2011, de la SC 3........SRL.</w:t>
      </w:r>
    </w:p>
    <w:p>
      <w:pPr>
        <w:pStyle w:val="Normal"/>
        <w:spacing w:before="0" w:after="0"/>
        <w:ind w:left="-1080" w:firstLine="540"/>
        <w:contextualSpacing/>
        <w:jc w:val="both"/>
        <w:rPr/>
      </w:pPr>
      <w:r>
        <w:rPr/>
        <w:t xml:space="preserve">S-a reținut, de asemenea, că, și în cazul acestor operațiuni fictive, erau consemnate în documentele contabile aceleași produse farmaceutice, respectiv medicamentele </w:t>
      </w:r>
      <w:r>
        <w:rPr>
          <w:u w:val="single"/>
        </w:rPr>
        <w:t xml:space="preserve">incluse în programele naționale de sănătate, compensate 100% - cuprinse în listele C1, C2 și C3 prevăzute de HG nr. 720/2008, cu modificările si completările ulterioare, și de Ordinul MS nr. 426/2009 (în vigoare în perioada de referință), cu valoare de referință mai mare de 500 lei, </w:t>
      </w:r>
      <w:r>
        <w:rPr/>
        <w:t>și livrate la extern de SC 10........SRL.</w:t>
      </w:r>
    </w:p>
    <w:p>
      <w:pPr>
        <w:pStyle w:val="Normal"/>
        <w:spacing w:before="0" w:after="0"/>
        <w:ind w:left="-1080" w:firstLine="540"/>
        <w:contextualSpacing/>
        <w:jc w:val="both"/>
        <w:rPr/>
      </w:pPr>
      <w:r>
        <w:rPr/>
        <w:t>Caracterul fictiv al acestor operațiuni a rezultat atât din conținutul e-mailuri-lor identificate, cât și din analiza documentelor contabile puse la dispoziție de SC 10........SRL, care nu cuprindeau toate datele pentru a stabili în mod cert proveniența acestor medicamente.</w:t>
      </w:r>
    </w:p>
    <w:p>
      <w:pPr>
        <w:pStyle w:val="Normal"/>
        <w:spacing w:before="0" w:after="0"/>
        <w:ind w:left="-1080" w:firstLine="540"/>
        <w:contextualSpacing/>
        <w:jc w:val="both"/>
        <w:rPr/>
      </w:pPr>
      <w:r>
        <w:rPr/>
        <w:t>Astfel, în facturile emise nu erau trecute seriile medicamentelor și termenul de expirare, iar SC 3........SRL nu deținea autorizație de funcționare pentru activitate en gros emisă de Ministerul Sănătății.</w:t>
      </w:r>
    </w:p>
    <w:p>
      <w:pPr>
        <w:pStyle w:val="Normal"/>
        <w:spacing w:before="0" w:after="0"/>
        <w:ind w:left="-1080" w:firstLine="540"/>
        <w:contextualSpacing/>
        <w:jc w:val="both"/>
        <w:rPr/>
      </w:pPr>
      <w:r>
        <w:rPr/>
        <w:t>De asemenea, nici în cazul acestor medicamente nu s-a putut stabili trasabilitatea acestora, lanțul achizițiilor întrerupându-se brusc la SC 3........SRL.</w:t>
      </w:r>
    </w:p>
    <w:p>
      <w:pPr>
        <w:pStyle w:val="Normal"/>
        <w:spacing w:before="0" w:after="0"/>
        <w:ind w:left="-1080" w:firstLine="540"/>
        <w:contextualSpacing/>
        <w:jc w:val="both"/>
        <w:rPr/>
      </w:pPr>
      <w:r>
        <w:rPr/>
        <w:t>Imposibilitatea stabilirii trasabilității acestor medicamente, anterior livrării acestora de către firmele aparținând inculpatului I4....., se datorează și modalității în care acesta ținea contabilitatea, și anume, folosea metoda inventarului valoric trimestrial pentru descărcarea de gestiune, această metodă fiind utilizată de inculpat tocmai în scopul împiedicării efectuării verificărilor, de către organele fiscale competente, cu privire la adevărata proveniență a medicamentelor comercializate.</w:t>
      </w:r>
    </w:p>
    <w:p>
      <w:pPr>
        <w:pStyle w:val="Normal"/>
        <w:spacing w:before="0" w:after="0"/>
        <w:ind w:left="-1080" w:firstLine="540"/>
        <w:contextualSpacing/>
        <w:jc w:val="both"/>
        <w:rPr>
          <w:lang w:val="en-US" w:eastAsia="en-US"/>
        </w:rPr>
      </w:pPr>
      <w:r>
        <w:rPr/>
        <w:t>Ca și în cazul relației cu SC 20........SRL, și în ceea ce privește relația SC 3........SRL cu SC 13........SRL se regăsesc aceleași aspecte, și anume, ulterior reprezentanții SC 10........SRL întocmeau în fals facturi de livrare a acestor medicamente de la SC 13........SRL către SC 10........SRL, documentele fiind întocmite de regulă cu aceeași dată cu care erau întocmite și cele de la SC 3........SRL.</w:t>
      </w:r>
    </w:p>
    <w:p>
      <w:pPr>
        <w:pStyle w:val="Normal"/>
        <w:spacing w:before="0" w:after="0"/>
        <w:ind w:left="-1080" w:firstLine="540"/>
        <w:contextualSpacing/>
        <w:jc w:val="both"/>
        <w:rPr/>
      </w:pPr>
      <w:r>
        <w:rPr/>
        <w:t>De asemenea, și în acest caz medicamentele erau desfășurate în cuprinsul mai multor facturi întocmite în fals, tocmai pentru a îngreuna identificarea adevăratei surse, și a nu crea suspiciuni cu privire la activitatea desfășurată de SC 10........SRL.</w:t>
      </w:r>
    </w:p>
    <w:p>
      <w:pPr>
        <w:pStyle w:val="Normal"/>
        <w:spacing w:before="0" w:after="0"/>
        <w:ind w:left="-1080" w:firstLine="540"/>
        <w:contextualSpacing/>
        <w:jc w:val="both"/>
        <w:rPr/>
      </w:pPr>
      <w:r>
        <w:rPr/>
        <w:t>În același scop, inculpații I2........și I3..... procedau și la înregistrarea operațiunilor comerciale în contabilitatea SC 13........SRL, deși societatea nu și-a exercitat dreptul la deducerea TVA-ului aferent achizițiilor înregistrate.</w:t>
      </w:r>
    </w:p>
    <w:p>
      <w:pPr>
        <w:pStyle w:val="Normal"/>
        <w:spacing w:before="0" w:after="0"/>
        <w:ind w:left="-1080" w:firstLine="540"/>
        <w:contextualSpacing/>
        <w:jc w:val="both"/>
        <w:rPr/>
      </w:pPr>
      <w:r>
        <w:rPr/>
        <w:t>Din analiza conținutului e-mail-urilor transmise de inculpata I2........pe adresa de e-mail a SC 6........ SRL și a documentației puse la dispoziția expertului contabil M86.......de către SC 10........SRL și celelalte societăți implicate, cu ocazia efectuării în cauză a raportului de expertiză, s-a stabilit că toate medicamentele menționate în e-mail-uri se regăsesc în conținutul facturilor întocmite de SC 3........SRL către SC 13........SRL, mai departe aceste fiind menționate și în cuprinsul facturilor înregistrate de SC 10........SRL în contabilitate ca făcând obiectul achizițiilor de la SC 13........SRL. ( vol. 72, pag.39-42).</w:t>
      </w:r>
    </w:p>
    <w:p>
      <w:pPr>
        <w:pStyle w:val="Normal"/>
        <w:spacing w:before="0" w:after="0"/>
        <w:ind w:left="-1080" w:firstLine="540"/>
        <w:contextualSpacing/>
        <w:jc w:val="both"/>
        <w:rPr/>
      </w:pPr>
      <w:r>
        <w:rPr/>
        <w:t>S-a arătat că aceste constatări vin să dovedească o dată în plus fictivitatea operațiunilor de achiziții de medicamente înregistrate de SC 10........SRL, prin interpunerea SC 13........SRL, și având ca emitent societatea controlată de inculpatul I4......</w:t>
      </w:r>
    </w:p>
    <w:p>
      <w:pPr>
        <w:pStyle w:val="Normal"/>
        <w:spacing w:before="0" w:after="0"/>
        <w:ind w:left="-1080" w:firstLine="540"/>
        <w:contextualSpacing/>
        <w:jc w:val="both"/>
        <w:rPr/>
      </w:pPr>
      <w:r>
        <w:rPr/>
        <w:t>În ceea ce privește analiza acestor facturi, anterior menționate și în cuprinsul cărora se regăsesc exact medicamentele solicitate de SC 10........SRL, la calcularea prejudiciului au fost avute în vedere doar facturile nr…../17.05.2011, …./23.05.2011 și …./24.05.2011, întrucât așa cum a precizat expertul contabil, în cadrul acestor relații prejudiciul a fost calculat exclusiv cu privire la medicamentele care au fost livrate intracomunitar și care făceau parte din categoria celor mai sus indicate.</w:t>
      </w:r>
    </w:p>
    <w:p>
      <w:pPr>
        <w:pStyle w:val="Normal"/>
        <w:spacing w:before="0" w:after="0"/>
        <w:ind w:left="-1080" w:firstLine="540"/>
        <w:contextualSpacing/>
        <w:jc w:val="both"/>
        <w:rPr/>
      </w:pPr>
      <w:r>
        <w:rPr/>
        <w:t>Astfel, facturile cu nr….., …., …, …. și …., întrucât priveau achiziții de medicamente care nu erau cuprinse în categoria celor menționate în cuprinsul raportului de expertiză, sau care nu au fost livrate intracomunitar, nu au fost avute în vedere la calcularea prejudiciului în cauză.</w:t>
      </w:r>
    </w:p>
    <w:p>
      <w:pPr>
        <w:pStyle w:val="Normal"/>
        <w:spacing w:before="0" w:after="0"/>
        <w:ind w:left="-1080" w:firstLine="540"/>
        <w:contextualSpacing/>
        <w:jc w:val="both"/>
        <w:rPr/>
      </w:pPr>
      <w:r>
        <w:rPr/>
        <w:t>Indicarea acestor facturi s-a făcut doar pentru a se face dovada o dată în plus cu privire la fictivitatea operațiunilor de achiziții de medicamente înregistrate de SC 10........SRL în evidențele contabile.</w:t>
      </w:r>
    </w:p>
    <w:p>
      <w:pPr>
        <w:pStyle w:val="Normal"/>
        <w:spacing w:before="0" w:after="0"/>
        <w:ind w:left="-1080" w:firstLine="540"/>
        <w:contextualSpacing/>
        <w:jc w:val="both"/>
        <w:rPr/>
      </w:pPr>
      <w:r>
        <w:rPr/>
        <w:t>Toate aceste constatări s-au coroborat și cu declarația inculpatului I4....., care a recunoscut că operațiunile desfășurate cu SC 10........SRL de firmele sale au fost în cea mai mare parte fictive.</w:t>
      </w:r>
    </w:p>
    <w:p>
      <w:pPr>
        <w:pStyle w:val="Normal"/>
        <w:spacing w:before="0" w:after="0"/>
        <w:ind w:left="-1080" w:firstLine="540"/>
        <w:contextualSpacing/>
        <w:jc w:val="both"/>
        <w:rPr/>
      </w:pPr>
      <w:r>
        <w:rPr/>
        <w:t xml:space="preserve">Inculpatul a arătat că în perioada 2010-2011 a fost administratorul </w:t>
      </w:r>
      <w:r>
        <w:rPr>
          <w:bCs/>
        </w:rPr>
        <w:t xml:space="preserve">SC 3........SRL </w:t>
      </w:r>
    </w:p>
    <w:p>
      <w:pPr>
        <w:pStyle w:val="Normal"/>
        <w:spacing w:before="0" w:after="0"/>
        <w:ind w:left="-1080" w:firstLine="540"/>
        <w:contextualSpacing/>
        <w:jc w:val="both"/>
        <w:rPr/>
      </w:pPr>
      <w:r>
        <w:rPr>
          <w:bCs/>
        </w:rPr>
        <w:t>La SC 3........SRL a fost administrator pentru o perioadă de timp și inculpatul I13....., acesta având cunoștință despre relațiile cu SC 10........SRL. Inculpatul I13..... a lucrat inițial sub coordonarea sa, după care a plecat din firmă și a continuat activitatea cu SC 10........SRL prin intermediul firmelor sale, dintre care inculpatul I4..... a indicat pe SC 67.......SRL.</w:t>
      </w:r>
    </w:p>
    <w:p>
      <w:pPr>
        <w:pStyle w:val="Normal"/>
        <w:spacing w:before="0" w:after="0"/>
        <w:ind w:left="-1080" w:firstLine="540"/>
        <w:contextualSpacing/>
        <w:jc w:val="both"/>
        <w:rPr/>
      </w:pPr>
      <w:r>
        <w:rPr>
          <w:bCs/>
        </w:rPr>
        <w:t>De asemenea, a mai arătat inculpatul I4..... că niciuna dintre firmele administrate sau controlate de el nu a avut autorizație de depozit, ci doar de farmacie, fiind totuși posibil ca SC 7........ SRL să fi obținut autorizație de depozit în anul 2011.</w:t>
      </w:r>
    </w:p>
    <w:p>
      <w:pPr>
        <w:pStyle w:val="Normal"/>
        <w:spacing w:before="0" w:after="0"/>
        <w:ind w:left="-1080" w:firstLine="540"/>
        <w:contextualSpacing/>
        <w:jc w:val="both"/>
        <w:rPr/>
      </w:pPr>
      <w:r>
        <w:rPr>
          <w:bCs/>
        </w:rPr>
        <w:t>Referitor la SC 13........SRL, inculpatul I4..... a arătat că știe că, la un moment dat, inculpații I2........și I3..... au creat 13.......pentru a lungi traseul mărfii și pentru a evita probleme de orice natură pentru SC 10........SRL.</w:t>
      </w:r>
    </w:p>
    <w:p>
      <w:pPr>
        <w:pStyle w:val="Normal"/>
        <w:spacing w:before="0" w:after="0"/>
        <w:ind w:left="-1080" w:firstLine="540"/>
        <w:contextualSpacing/>
        <w:jc w:val="both"/>
        <w:rPr/>
      </w:pPr>
      <w:r>
        <w:rPr>
          <w:bCs/>
        </w:rPr>
        <w:t xml:space="preserve">În concret, în relațiile pe care le-a desfășurat inculpatul I4....., prin intermediul firmelor sale, cu SC 13.......SRL, acesta a discutat doar cu inculpații I2.......și I3...... </w:t>
      </w:r>
    </w:p>
    <w:p>
      <w:pPr>
        <w:pStyle w:val="Normal"/>
        <w:spacing w:before="0" w:after="0"/>
        <w:ind w:left="-1080" w:firstLine="540"/>
        <w:contextualSpacing/>
        <w:jc w:val="both"/>
        <w:rPr/>
      </w:pPr>
      <w:r>
        <w:rPr>
          <w:bCs/>
        </w:rPr>
        <w:t>De asemenea, I4..... a mai arătat că majoritatea facturilor emise de firmele sale, inclusiv SC 3........SRL, către 13.......aveau la bază operațiuni fictive, iar de la SC 13.......SRL nu a intrat niciodată în contact cu M26........</w:t>
      </w:r>
    </w:p>
    <w:p>
      <w:pPr>
        <w:pStyle w:val="Normal"/>
        <w:spacing w:before="0" w:after="0"/>
        <w:ind w:left="-1080" w:firstLine="540"/>
        <w:contextualSpacing/>
        <w:jc w:val="both"/>
        <w:rPr/>
      </w:pPr>
      <w:r>
        <w:rPr>
          <w:bCs/>
        </w:rPr>
        <w:t>Referitor tot la SC 13........SRL, inculpatul I4..... a menționat că a auzit de un anume M27.........., acesta fiind fratele numitei M27A......., în perioada respectivă fiind șef departament juridic în subordinea lui I3..... la 60........</w:t>
      </w:r>
    </w:p>
    <w:p>
      <w:pPr>
        <w:pStyle w:val="Normal"/>
        <w:spacing w:before="0" w:after="0"/>
        <w:ind w:left="-1080" w:firstLine="540"/>
        <w:contextualSpacing/>
        <w:jc w:val="both"/>
        <w:rPr/>
      </w:pPr>
      <w:r>
        <w:rPr>
          <w:bCs/>
        </w:rPr>
        <w:t>I13.......a refuzat să facă declarații în cauză.</w:t>
      </w:r>
    </w:p>
    <w:p>
      <w:pPr>
        <w:pStyle w:val="Normal"/>
        <w:spacing w:before="0" w:after="0"/>
        <w:ind w:left="-1080" w:firstLine="540"/>
        <w:contextualSpacing/>
        <w:jc w:val="both"/>
        <w:rPr/>
      </w:pPr>
      <w:r>
        <w:rPr>
          <w:bCs/>
        </w:rPr>
        <w:t>Fiind audiată în calitate de martor, numita M91......., angajată a SC 10........SRL la momentul săvârșirii faptelor, referitor la e-mail-urile transmise către SC 6........ SRL, a menționat că proceda în acest fel atunci când mențiunile din cuprinsul facturilor de livrare către SC 10........SRL nu cuprindeau datele corespunzătoare referitoare la reducere, lotul medicamentului, cota de TVA.</w:t>
      </w:r>
    </w:p>
    <w:p>
      <w:pPr>
        <w:pStyle w:val="Normal"/>
        <w:spacing w:before="0" w:after="0"/>
        <w:ind w:left="-1080" w:firstLine="540"/>
        <w:contextualSpacing/>
        <w:jc w:val="both"/>
        <w:rPr>
          <w:bCs/>
        </w:rPr>
      </w:pPr>
      <w:r>
        <w:rPr>
          <w:bCs/>
        </w:rPr>
        <w:t>A mai precizat martora faptul că, atunci când introducea datele de pe factură în program, era atenționată de ”gestiune” cu privire la cota de TVA, în acest mod având posibilitatea să observe dacă datele corespunzătoare TVA-ului erau menționate corect pe factura de livrare.</w:t>
      </w:r>
    </w:p>
    <w:p>
      <w:pPr>
        <w:pStyle w:val="Normal"/>
        <w:spacing w:before="0" w:after="0"/>
        <w:ind w:left="-1080" w:firstLine="540"/>
        <w:contextualSpacing/>
        <w:jc w:val="both"/>
        <w:rPr/>
      </w:pPr>
      <w:r>
        <w:rPr>
          <w:bCs/>
        </w:rPr>
        <w:t>Referitor la lotul de marfă, martora primea de la colegii din depozit o foaie de recepție în care aceștia consemnau lotul de marfă și îi aduceau această listă martorei împreună cu factura, iar ea verifica. Atunci când lotul de marfă livrat nu corespundea cu cel din factură, lua legătura cu o anume … de la SC 6........ SRL și îi cerea să modifice factura cu datele corecte atribuite mărfii recepționate.</w:t>
      </w:r>
    </w:p>
    <w:p>
      <w:pPr>
        <w:pStyle w:val="Normal"/>
        <w:spacing w:before="0" w:after="0"/>
        <w:ind w:left="-1080" w:firstLine="540"/>
        <w:contextualSpacing/>
        <w:jc w:val="both"/>
        <w:rPr/>
      </w:pPr>
      <w:r>
        <w:rPr>
          <w:bCs/>
        </w:rPr>
        <w:t>Martora M91....... a menționat în e-mail exact care era lotul de marfă din depozit, respectiv valoarea de TVA, astfel încât SC 6........ SRL să emită o altă factură.</w:t>
      </w:r>
    </w:p>
    <w:p>
      <w:pPr>
        <w:pStyle w:val="Normal"/>
        <w:spacing w:before="0" w:after="0"/>
        <w:ind w:left="-1080" w:firstLine="540"/>
        <w:contextualSpacing/>
        <w:jc w:val="both"/>
        <w:rPr/>
      </w:pPr>
      <w:r>
        <w:rPr>
          <w:bCs/>
        </w:rPr>
        <w:t>Martora M91.......nu a putut indica ce făcea ulterior cu factura inițială.</w:t>
      </w:r>
    </w:p>
    <w:p>
      <w:pPr>
        <w:pStyle w:val="Normal"/>
        <w:spacing w:before="0" w:after="0"/>
        <w:ind w:left="-1080" w:firstLine="540"/>
        <w:contextualSpacing/>
        <w:jc w:val="both"/>
        <w:rPr/>
      </w:pPr>
      <w:r>
        <w:rPr>
          <w:bCs/>
        </w:rPr>
        <w:t>S-a precizat că, cu privire la aceste aspecte, în contabilitatea SC 10........SRL nu au fost identificate facturi stornate către firmele administrate sau controlate în fapt de inculpatul I4......</w:t>
      </w:r>
    </w:p>
    <w:p>
      <w:pPr>
        <w:pStyle w:val="Normal"/>
        <w:spacing w:before="0" w:after="0"/>
        <w:ind w:left="-1080" w:firstLine="540"/>
        <w:contextualSpacing/>
        <w:jc w:val="both"/>
        <w:rPr/>
      </w:pPr>
      <w:r>
        <w:rPr>
          <w:bCs/>
        </w:rPr>
        <w:t>Martora a mai precizat că asemenea situații se întâmplau mai des în relațiile cu SC 6........ SRL.</w:t>
      </w:r>
    </w:p>
    <w:p>
      <w:pPr>
        <w:pStyle w:val="Normal"/>
        <w:spacing w:before="0" w:after="0"/>
        <w:ind w:left="-1080" w:firstLine="540"/>
        <w:contextualSpacing/>
        <w:jc w:val="both"/>
        <w:rPr/>
      </w:pPr>
      <w:r>
        <w:rPr>
          <w:bCs/>
        </w:rPr>
        <w:t>Martora a declarat că nu își amintește dacă a trimis email la SC 6........ SRL și potrivit căruia să fi solicitat facturi de la SC 8........SRL sau de la SC 3........SRL.</w:t>
      </w:r>
    </w:p>
    <w:p>
      <w:pPr>
        <w:pStyle w:val="Normal"/>
        <w:spacing w:before="0" w:after="0"/>
        <w:ind w:left="-1080" w:firstLine="540"/>
        <w:contextualSpacing/>
        <w:jc w:val="both"/>
        <w:rPr>
          <w:bCs/>
        </w:rPr>
      </w:pPr>
      <w:r>
        <w:rPr>
          <w:bCs/>
        </w:rPr>
        <w:t>Din analiza e-mail-urilor anterior menționate s-a constatat că, în chiar cuprinsul acestora, se indica exact societatea în numele căreia urma să se întocmească factura, ca furnizor, precum și societatea care urma să fie menționată la rubrica ”cumpărător”.</w:t>
      </w:r>
    </w:p>
    <w:p>
      <w:pPr>
        <w:pStyle w:val="Normal"/>
        <w:spacing w:before="0" w:after="0"/>
        <w:ind w:left="-1080" w:firstLine="540"/>
        <w:contextualSpacing/>
        <w:jc w:val="both"/>
        <w:rPr/>
      </w:pPr>
      <w:r>
        <w:rPr>
          <w:bCs/>
        </w:rPr>
        <w:t>De asemenea, martora a declarat că nu își amintește de societăți precum SC 1........SRL, SC 8........SRL, SC 7........ SRL, SC 19.......SRL, SC 9........SRL, dar are cunoștință de SC 16........SRL.</w:t>
      </w:r>
    </w:p>
    <w:p>
      <w:pPr>
        <w:pStyle w:val="Normal"/>
        <w:spacing w:before="0" w:after="0"/>
        <w:ind w:left="-1080" w:firstLine="540"/>
        <w:contextualSpacing/>
        <w:jc w:val="both"/>
        <w:rPr/>
      </w:pPr>
      <w:r>
        <w:rPr>
          <w:bCs/>
        </w:rPr>
        <w:t>Referitor la SC 13........SRL, martora M91....... a declarat că această societate era în ”custodia” SC 10........SRL, aceasta din urmă ocupându-se de recepția mărfurilor achiziționate de SC 13........SRL, martora fiind cea care introducea în evidența primară facturile aferente achizițiilor efectuate de SC 13........SRL, facturi pe care le primea de la colegii din depozit, dar nu are cunoștință cine administra societatea și nici dacă SC 10........SRL a achiziționat marfă de la SC 13........SRL.</w:t>
      </w:r>
    </w:p>
    <w:p>
      <w:pPr>
        <w:pStyle w:val="Normal"/>
        <w:spacing w:before="0" w:after="0"/>
        <w:ind w:left="-1080" w:firstLine="540"/>
        <w:contextualSpacing/>
        <w:jc w:val="both"/>
        <w:rPr/>
      </w:pPr>
      <w:r>
        <w:rPr>
          <w:bCs/>
        </w:rPr>
        <w:t>De asemenea, martora a arătat că nu cunoaște cu exactitate dacă SC 10........SRL exporta și medicamente necesare bolnavilor de cancer.</w:t>
      </w:r>
    </w:p>
    <w:p>
      <w:pPr>
        <w:pStyle w:val="Normal"/>
        <w:spacing w:before="0" w:after="0"/>
        <w:ind w:left="-1080" w:firstLine="540"/>
        <w:contextualSpacing/>
        <w:jc w:val="both"/>
        <w:rPr/>
      </w:pPr>
      <w:r>
        <w:rPr>
          <w:bCs/>
        </w:rPr>
        <w:t>Cu ocazia audierii, martora M91....... a mai declarat că S</w:t>
      </w:r>
      <w:r>
        <w:rPr/>
        <w:t>C 10........SRL achiziționa medicamente de la diferite depozite și farmacii, iar, după ce a fost efectuat un control de la Agenția Națională a Medicamentului la societate, nu au mai fost achiziționate medicamente de la farmacii, ci doar de la depozite.</w:t>
      </w:r>
    </w:p>
    <w:p>
      <w:pPr>
        <w:pStyle w:val="Normal"/>
        <w:spacing w:before="0" w:after="0"/>
        <w:ind w:left="-1080" w:firstLine="540"/>
        <w:contextualSpacing/>
        <w:jc w:val="both"/>
        <w:rPr/>
      </w:pPr>
      <w:r>
        <w:rPr>
          <w:bCs/>
        </w:rPr>
        <w:t>Fiind audiată în calitate de martor, M15A.......... a arătat că în luna ianuarie 2010 s-a angajat la SC 31........SRL B.........., societate care era condusă de I4......</w:t>
      </w:r>
    </w:p>
    <w:p>
      <w:pPr>
        <w:pStyle w:val="Normal"/>
        <w:spacing w:before="0" w:after="0"/>
        <w:ind w:left="-1080" w:firstLine="540"/>
        <w:contextualSpacing/>
        <w:jc w:val="both"/>
        <w:rPr/>
      </w:pPr>
      <w:r>
        <w:rPr>
          <w:bCs/>
        </w:rPr>
        <w:t>În primăvara anului 2011, la solicitarea expresă a lui I4....., martora a fost de acord să preia, prin cesiune, toate părțile sociale ale societății comerciale 3........SRL, de la vechii asociați, I4......și I13........ Cu aceeași ocazie, devenind asociat unic, a fost numită și în funcția de administrator, înainte această funcție fiind ocupată de I13........</w:t>
      </w:r>
    </w:p>
    <w:p>
      <w:pPr>
        <w:pStyle w:val="Normal"/>
        <w:spacing w:before="0" w:after="0"/>
        <w:ind w:left="-1080" w:firstLine="540"/>
        <w:contextualSpacing/>
        <w:jc w:val="both"/>
        <w:rPr/>
      </w:pPr>
      <w:r>
        <w:rPr>
          <w:bCs/>
        </w:rPr>
        <w:t xml:space="preserve">Martora a precizat că a fost de acord cu preluarea societății sus menționate deoarece ținea la locul său de muncă, iar, pe de altă parte, I4..... i-a dat asigurări că o să figureze doar în acte ca reprezentant al acesteia, nu se va ocupa de activitatea societății, de acest lucru urmând să se ocupe doar el. </w:t>
      </w:r>
    </w:p>
    <w:p>
      <w:pPr>
        <w:pStyle w:val="Normal"/>
        <w:spacing w:before="0" w:after="0"/>
        <w:ind w:left="-1080" w:firstLine="540"/>
        <w:contextualSpacing/>
        <w:jc w:val="both"/>
        <w:rPr/>
      </w:pPr>
      <w:r>
        <w:rPr>
          <w:bCs/>
        </w:rPr>
        <w:t xml:space="preserve">Actele de cesiune au fost perfectate la un avocat în T1........, ele fiindu-i aduse la birou de către I4....., care i-a indicat unde să semneze. Martora a menționat că nu s-a prezentat ea personal la Oficiul Registrului Comerțului, nici pentru a depune actele în vederea preluării societății, nici pentru a ridica actele după cesiune. </w:t>
      </w:r>
    </w:p>
    <w:p>
      <w:pPr>
        <w:pStyle w:val="Normal"/>
        <w:spacing w:before="0" w:after="0"/>
        <w:ind w:left="-1080" w:firstLine="540"/>
        <w:contextualSpacing/>
        <w:jc w:val="both"/>
        <w:rPr/>
      </w:pPr>
      <w:r>
        <w:rPr>
          <w:bCs/>
        </w:rPr>
        <w:t>Martora a mai declarat că, deși era asociat unic și administrator la SC 3........SRL, nu a desfășurat activități bancare, neavând niciun drept de semnătură. Acesta a aparținut în continuare, în mod exclusiv, lui I4......</w:t>
      </w:r>
    </w:p>
    <w:p>
      <w:pPr>
        <w:pStyle w:val="Normal"/>
        <w:spacing w:before="0" w:after="0"/>
        <w:ind w:left="-1080" w:firstLine="540"/>
        <w:contextualSpacing/>
        <w:jc w:val="both"/>
        <w:rPr/>
      </w:pPr>
      <w:r>
        <w:rPr/>
        <w:t xml:space="preserve">Prin înregistrarea în contabilitatea SC 10........SRL a acestor operațiuni fictive în relația cu SC 3........SRL, prin interpunerea societății de tip ”fantomă” SC 13........SRL, societatea a cauzat la bugetului de stat un </w:t>
      </w:r>
      <w:r>
        <w:rPr>
          <w:u w:val="single"/>
        </w:rPr>
        <w:t xml:space="preserve">prejudiciu în valoare de </w:t>
      </w:r>
      <w:r>
        <w:rPr>
          <w:bCs/>
          <w:u w:val="single"/>
        </w:rPr>
        <w:t>286.535,17 lei</w:t>
      </w:r>
      <w:r>
        <w:rPr>
          <w:u w:val="single"/>
        </w:rPr>
        <w:t>, reprezentând TVA dedus în valoare de 103.152,66 lei și impozit pe profit în valoare de 183.382,51 de lei.</w:t>
      </w:r>
    </w:p>
    <w:p>
      <w:pPr>
        <w:pStyle w:val="Normal"/>
        <w:spacing w:before="0" w:after="0"/>
        <w:ind w:left="-1080" w:firstLine="540"/>
        <w:contextualSpacing/>
        <w:jc w:val="both"/>
        <w:rPr/>
      </w:pPr>
      <w:r>
        <w:rPr/>
        <w:t>Referitor la tranzacțiile bancare realizate, s-a reținut că SC 10........SRL a virat în conturile SC 13........SRL, în primul semestru din 2011, suma de 12.525.697,83 lei, din care aceasta a virat suma de 1.982.232,22 lei în conturile SC 3........SRL, firmă administrată de inculpatul I4....., din conturile căreia inculpata I8...... a retras în numerar suma de 1.611.027,23 lei, iar inculpata I1....a retras în numerar suma de 257.000 lei, restul sumelor fiind virate către alte societăți comerciale.</w:t>
      </w:r>
    </w:p>
    <w:p>
      <w:pPr>
        <w:pStyle w:val="Normal"/>
        <w:spacing w:before="0" w:after="0"/>
        <w:ind w:left="-1080" w:firstLine="540"/>
        <w:contextualSpacing/>
        <w:jc w:val="both"/>
        <w:rPr/>
      </w:pPr>
      <w:r>
        <w:rPr/>
        <w:t>S-a precizat că cele două inculpate nu aveau nicio calitate în cadrul SC 3........SRL, nefiind nici măcar angajate.</w:t>
      </w:r>
    </w:p>
    <w:p>
      <w:pPr>
        <w:pStyle w:val="Normal"/>
        <w:spacing w:before="0" w:after="0"/>
        <w:ind w:left="-1080" w:firstLine="540"/>
        <w:contextualSpacing/>
        <w:jc w:val="both"/>
        <w:rPr/>
      </w:pPr>
      <w:r>
        <w:rPr/>
        <w:t>Astfel, în ceea ce privește infracțiunile de complicitate la spălare de bani, în sarcina inculpatei I8...... s-a reținut retragerea în numerar a sumei de 1.611.027,23 lei, iar în sarcina inculpatei I1....retragerea celei de 257.000 lei, aferente actului material privind retragerile de numerar din contul SC 3........ SRL.</w:t>
      </w:r>
    </w:p>
    <w:p>
      <w:pPr>
        <w:pStyle w:val="Normal"/>
        <w:spacing w:before="0" w:after="0"/>
        <w:ind w:left="-1080" w:firstLine="540"/>
        <w:contextualSpacing/>
        <w:jc w:val="both"/>
        <w:rPr/>
      </w:pPr>
      <w:r>
        <w:rPr/>
        <w:t>Prin aceste transferuri succesive între conturile societăților controlate de inculpatul I4......., urmate în final de retrageri de numerar, în baza unor documente justificative care nu consemnau operațiuni reale, s-a urmărit de fapt ascunderea originii acestor sume de bani și ajutarea inculpaților I2........și I3..... să supună procesului de spălare a banilor suma de totală de 1.868.027,23 lei, sumă ce a tranzitat conturile SC 13........SRL, SC 3........SRL și SC 5........SRL.</w:t>
      </w:r>
    </w:p>
    <w:p>
      <w:pPr>
        <w:pStyle w:val="Normal"/>
        <w:spacing w:before="0" w:after="0"/>
        <w:ind w:left="-1080" w:firstLine="540"/>
        <w:contextualSpacing/>
        <w:jc w:val="both"/>
        <w:rPr/>
      </w:pPr>
      <w:r>
        <w:rPr>
          <w:b/>
        </w:rPr>
        <w:t>VI.F.</w:t>
      </w:r>
      <w:r>
        <w:rPr/>
        <w:t xml:space="preserve"> Aceeași situație, ca și în cazul SC 3........SRL, a fost identificată și în cazul relației între SC 13........SRL și SC 8........SRL. </w:t>
      </w:r>
    </w:p>
    <w:p>
      <w:pPr>
        <w:pStyle w:val="Normal"/>
        <w:spacing w:before="0" w:after="0"/>
        <w:ind w:left="-1080" w:firstLine="540"/>
        <w:contextualSpacing/>
        <w:jc w:val="both"/>
        <w:rPr/>
      </w:pPr>
      <w:r>
        <w:rPr/>
        <w:t>Astfel, expertiza contabilă efectuată în cauză a stabilit că SC 13........SRL a înregistrat în contabilitate un număr de 57 de facturi în valoare totală de 2.386.446,49 lei, din care TVA 196.878,82 lei, emise de SC 8........SRL, ulterior aceleași medicamente fiind facturate de SC 13........SRL către SC 10........SRL.</w:t>
      </w:r>
    </w:p>
    <w:p>
      <w:pPr>
        <w:pStyle w:val="Normal"/>
        <w:spacing w:before="0" w:after="0"/>
        <w:ind w:left="-1080" w:firstLine="540"/>
        <w:contextualSpacing/>
        <w:jc w:val="both"/>
        <w:rPr/>
      </w:pPr>
      <w:r>
        <w:rPr/>
        <w:t>Potrivit Anexei nr.2.1 din raportul de expertiză contabilă, au fost înregistrate în contabilitatea SC 13........SRL, de la SC 8........SRL, un număr de 23 de facturi în luna septembrie 2011 și 34 facturi în luna octombrie 2011, în total 57 de facturi fiscale.</w:t>
      </w:r>
    </w:p>
    <w:p>
      <w:pPr>
        <w:pStyle w:val="Normal"/>
        <w:spacing w:before="0" w:after="0"/>
        <w:ind w:left="-1080" w:firstLine="540"/>
        <w:contextualSpacing/>
        <w:jc w:val="both"/>
        <w:rPr/>
      </w:pPr>
      <w:r>
        <w:rPr/>
        <w:t xml:space="preserve">S-a reținut, de asemenea, că și în cazul acestor operațiuni fictive, erau consemnate în documentele contabile aceleași produse farmaceutice, respectiv medicamente </w:t>
      </w:r>
      <w:r>
        <w:rPr>
          <w:u w:val="single"/>
        </w:rPr>
        <w:t>incluse în programele naționale de sănătate, compensate 100% - cuprinse în listele C1, C2 și C3 prevăzute de HG nr. 720/2008, cu modificările si completările ulterioare, și de Ordinul MS nr. 426/2009 (în vigoare în perioada de referință), cu valoare de referință mai mare de 500 lei</w:t>
      </w:r>
      <w:r>
        <w:rPr/>
        <w:t>, și livrate la extern de SC 10........SRL.</w:t>
      </w:r>
    </w:p>
    <w:p>
      <w:pPr>
        <w:pStyle w:val="Normal"/>
        <w:spacing w:before="0" w:after="0"/>
        <w:ind w:left="-1080" w:firstLine="540"/>
        <w:contextualSpacing/>
        <w:jc w:val="both"/>
        <w:rPr/>
      </w:pPr>
      <w:r>
        <w:rPr/>
        <w:t xml:space="preserve">Caracterul fictiv al acestor operațiuni a rezultat atât din conținutul e-mailuri-lor identificate, cât și din analiza documentelor contabile puse la dispoziție de SC 10........SRL, care nu cuprindeau toate datele pentru a stabili în mod cert proveniența acestor medicamente. </w:t>
      </w:r>
    </w:p>
    <w:p>
      <w:pPr>
        <w:pStyle w:val="Normal"/>
        <w:spacing w:before="0" w:after="0"/>
        <w:ind w:left="-1080" w:firstLine="540"/>
        <w:contextualSpacing/>
        <w:jc w:val="both"/>
        <w:rPr/>
      </w:pPr>
      <w:r>
        <w:rPr/>
        <w:t>Astfel, potrivit e-mailuri-lor aflate la dosarul cauzei și adresate de martora M91....... către SC 6........SRL, în cuprinsul facturilor au fost identificate, ca și în cazul SC 3........SRL medicamentele solicitate, în cantitatea și cu valoarea precizate în conținutul corespondenței electronice.(vol. 27, filele 318-325).</w:t>
      </w:r>
    </w:p>
    <w:p>
      <w:pPr>
        <w:pStyle w:val="Normal"/>
        <w:spacing w:before="0" w:after="0"/>
        <w:ind w:left="-1080" w:firstLine="540"/>
        <w:contextualSpacing/>
        <w:jc w:val="both"/>
        <w:rPr/>
      </w:pPr>
      <w:r>
        <w:rPr/>
        <w:t>Ca și în cazul facturilor indicate în cadrul relației cu SC 3........SRL, și în acest caz, pentru calcularea prejudiciului au fost analizate doar facturile în cuprinsul cărora au fost menționate medicamentele care au fost livrate de SC 10........SRL intracomunitar, și care aveau o valoare de peste 500 de lei, cuprinse în programele naționale și decontate 100%.</w:t>
      </w:r>
    </w:p>
    <w:p>
      <w:pPr>
        <w:pStyle w:val="Normal"/>
        <w:spacing w:before="0" w:after="0"/>
        <w:ind w:left="-1080" w:firstLine="540"/>
        <w:contextualSpacing/>
        <w:jc w:val="both"/>
        <w:rPr/>
      </w:pPr>
      <w:r>
        <w:rPr/>
        <w:t>Astfel, și în cazul analizei făcute anterior, se regăsesc și facturi care nu au fost avute în vedere la calcularea prejudiciului, dar care au fost menționate în cuprinsul analizei la situația de fapt, exclusiv pentru a se dovedi fictivitatea acestor relații comerciale derulate între societățile comerciale ce au făcut obiectul cercetărilor.</w:t>
      </w:r>
    </w:p>
    <w:p>
      <w:pPr>
        <w:pStyle w:val="Normal"/>
        <w:spacing w:before="0" w:after="0"/>
        <w:ind w:left="-1080" w:firstLine="540"/>
        <w:contextualSpacing/>
        <w:jc w:val="both"/>
        <w:rPr/>
      </w:pPr>
      <w:r>
        <w:rPr/>
        <w:t>În urma verificării documentelor fiscale, s-a constatat că, în facturile emise nu erau trecute seriile medicamentelor și termenul de expirare, iar SC 8........SRL nu deținea autorizație de funcționare pentru activitate en gros emisă de Ministerul Sănătății.</w:t>
      </w:r>
    </w:p>
    <w:p>
      <w:pPr>
        <w:pStyle w:val="Normal"/>
        <w:spacing w:before="0" w:after="0"/>
        <w:ind w:left="-1080" w:firstLine="540"/>
        <w:contextualSpacing/>
        <w:jc w:val="both"/>
        <w:rPr/>
      </w:pPr>
      <w:r>
        <w:rPr/>
        <w:t>De asemenea, nici în cazul acestor medicamente nu s-a putut stabili trasabilitatea lor, lanțul achizițiilor întrerupându-se brusc la SC 8........SRL.</w:t>
      </w:r>
    </w:p>
    <w:p>
      <w:pPr>
        <w:pStyle w:val="Normal"/>
        <w:spacing w:before="0" w:after="0"/>
        <w:ind w:left="-1080" w:firstLine="540"/>
        <w:contextualSpacing/>
        <w:jc w:val="both"/>
        <w:rPr/>
      </w:pPr>
      <w:r>
        <w:rPr/>
        <w:t>Și în acest caz, s-a constatat că, ulterior erau întocmite în fals facturi de livrare de la SC 13........SRL către SC 10........SRL, în care erau menționate aceleași medicamente, care erau întocmite cu aceeași dată cu care erau întocmite și cele de la SC 8........SRL, toate aceste medicamente regăsindu-se în facturile emise de SC 10........SRL în cazul livrărilor intracomunitare.</w:t>
      </w:r>
    </w:p>
    <w:p>
      <w:pPr>
        <w:pStyle w:val="Normal"/>
        <w:spacing w:before="0" w:after="0"/>
        <w:ind w:left="-1080" w:firstLine="540"/>
        <w:contextualSpacing/>
        <w:jc w:val="both"/>
        <w:rPr/>
      </w:pPr>
      <w:r>
        <w:rPr/>
        <w:t>De asemenea, s-a constatat că, precum în situațiile anterioare, și de această dată medicamentele erau consemnate în mai multe facturi, tocmai pentru a face mai dificilă stabilirea sursei de proveniență</w:t>
      </w:r>
      <w:r>
        <w:rPr>
          <w:lang w:val="en-US" w:eastAsia="en-US"/>
        </w:rPr>
        <w:t xml:space="preserve">. </w:t>
      </w:r>
    </w:p>
    <w:p>
      <w:pPr>
        <w:pStyle w:val="Normal"/>
        <w:spacing w:before="0" w:after="0"/>
        <w:ind w:left="-1080" w:firstLine="540"/>
        <w:contextualSpacing/>
        <w:jc w:val="both"/>
        <w:rPr/>
      </w:pPr>
      <w:r>
        <w:rPr/>
        <w:t>Toate aceste constatări s-au coroborat și cu declarația inculpatului I4....., care a recunoscut că operațiunile desfășurate de firmele sale cu SC 10........SRL, inclusiv cu SC 8........SRL au fost în cea mai mare parte fictive.</w:t>
      </w:r>
    </w:p>
    <w:p>
      <w:pPr>
        <w:pStyle w:val="Normal"/>
        <w:spacing w:before="0" w:after="0"/>
        <w:ind w:left="-1080" w:firstLine="540"/>
        <w:contextualSpacing/>
        <w:jc w:val="both"/>
        <w:rPr/>
      </w:pPr>
      <w:r>
        <w:rPr/>
        <w:t>Inculpatul a arătat că, deși SC 8........SRL era administrată de M9A........, de activitatea societății, în speță de relațiile acesteia cu SC 10........SRL, s-a ocupat el</w:t>
      </w:r>
      <w:r>
        <w:rPr>
          <w:bCs/>
        </w:rPr>
        <w:t xml:space="preserve">. </w:t>
      </w:r>
    </w:p>
    <w:p>
      <w:pPr>
        <w:pStyle w:val="Normal"/>
        <w:spacing w:before="0" w:after="0"/>
        <w:ind w:left="-1080" w:firstLine="540"/>
        <w:contextualSpacing/>
        <w:jc w:val="both"/>
        <w:rPr/>
      </w:pPr>
      <w:r>
        <w:rPr>
          <w:bCs/>
        </w:rPr>
        <w:t>De asemenea, inculpatul I4..... a mai arătat că nici SC 8........SRL, ca de altfel niciuna dintre societățile administrate de el sau pe care le controla, nu au avut autorizație de depozit, ci doar de farmacie.</w:t>
      </w:r>
    </w:p>
    <w:p>
      <w:pPr>
        <w:pStyle w:val="Normal"/>
        <w:spacing w:before="0" w:after="0"/>
        <w:ind w:left="-1080" w:firstLine="540"/>
        <w:contextualSpacing/>
        <w:jc w:val="both"/>
        <w:rPr/>
      </w:pPr>
      <w:r>
        <w:rPr>
          <w:bCs/>
        </w:rPr>
        <w:t>Fiind audiată în calitate de martor numita M15A.........., aceasta a precizat că, în cursul anului 2011, la rugămintea lui I4....., a fost de acord să devină asociat la SC 8........SRL T1........, alături de un alt angajat al acestuia, respectiv M73........, care urma să devină și administrator, întrucât martora urma să fie doar asociat.</w:t>
      </w:r>
    </w:p>
    <w:p>
      <w:pPr>
        <w:pStyle w:val="Normal"/>
        <w:spacing w:before="0" w:after="0"/>
        <w:ind w:left="-1080" w:firstLine="540"/>
        <w:contextualSpacing/>
        <w:jc w:val="both"/>
        <w:rPr/>
      </w:pPr>
      <w:r>
        <w:rPr>
          <w:bCs/>
        </w:rPr>
        <w:t>Actele de cesiune au fost întocmite în același mod ca și cele de la SC 3........SRL, martorei fiindu-i aduse doar să le semneze.</w:t>
      </w:r>
    </w:p>
    <w:p>
      <w:pPr>
        <w:pStyle w:val="Normal"/>
        <w:spacing w:before="0" w:after="0"/>
        <w:ind w:left="-1080" w:firstLine="540"/>
        <w:contextualSpacing/>
        <w:jc w:val="both"/>
        <w:rPr/>
      </w:pPr>
      <w:r>
        <w:rPr>
          <w:bCs/>
        </w:rPr>
        <w:t>În cadrul acestei societăți, respectiv SC 8........SRL, martora nu a făcut acte de administrare, de acest lucru ocupându-se în fapt, în continuare, inculpatul I4........</w:t>
      </w:r>
    </w:p>
    <w:p>
      <w:pPr>
        <w:pStyle w:val="Normal"/>
        <w:spacing w:before="0" w:after="0"/>
        <w:ind w:left="-1080" w:firstLine="540"/>
        <w:contextualSpacing/>
        <w:jc w:val="both"/>
        <w:rPr/>
      </w:pPr>
      <w:r>
        <w:rPr>
          <w:bCs/>
        </w:rPr>
        <w:t>Cu toate acestea, martora a declarat că au existat mai multe situații în care a fost trimisă la mai multe unități bancare din T1........, unde această societate avea conturi deschise, pentru a retrage sume de bani în numerar sau pentru a transfera sume din conturi către alte societăți. Pentru a realiza acele tranzacții, martora primea o delegație semnată de către administratorul societății, M73........ Tranzacțiile le făcea prin ordine de plată (transferurile) sau prin ordine de retragere numerar. Când retrăgea bani, au existat situații când îi depunea în numerar în conturile altor societăți sau chiar și în conturile aceleiași societăți SC 8........SRL, dar deschise la alte unități bancare din oraș. În situațiile în care banii retrași îi aducea în firmă, îi preda integral la casierie, uneia dintre cele aproximativ 20 de angajate care lucrau în cadrul serviciului contabilitate. Pentru sumele predate nu i s-a dat niciodată un act de descărcare.</w:t>
      </w:r>
    </w:p>
    <w:p>
      <w:pPr>
        <w:pStyle w:val="Normal"/>
        <w:spacing w:before="0" w:after="0"/>
        <w:ind w:left="-1080" w:firstLine="540"/>
        <w:contextualSpacing/>
        <w:jc w:val="both"/>
        <w:rPr/>
      </w:pPr>
      <w:r>
        <w:rPr>
          <w:bCs/>
        </w:rPr>
        <w:t xml:space="preserve">Referitor la operațiunile bancare efectuate, martora M15A.......... a declarat că toate acele operațiuni le făcea exact după cum i se comunica de la birourile din B....ale firmelor controlate de I4....., de către angajata acestuia I8......, direct sau prin intermediul unei alte angajate, I10..... (aceasta din urmă fiind pusă tot de M8.......să îi transmită informațiile de care avea nevoie). </w:t>
      </w:r>
    </w:p>
    <w:p>
      <w:pPr>
        <w:pStyle w:val="Normal"/>
        <w:spacing w:before="0" w:after="0"/>
        <w:ind w:left="-1080" w:firstLine="540"/>
        <w:contextualSpacing/>
        <w:jc w:val="both"/>
        <w:rPr/>
      </w:pPr>
      <w:r>
        <w:rPr>
          <w:bCs/>
        </w:rPr>
        <w:t xml:space="preserve">Prin înregistrarea în contabilitatea SC 10........SRL a acestor operațiuni fictive în relația cu SC 8........SRL, prin interpunerea societății de tip ”fantomă” SC 13........SRL, societatea a cauzat la bugetului de stat un </w:t>
      </w:r>
      <w:r>
        <w:rPr>
          <w:bCs/>
          <w:u w:val="single"/>
        </w:rPr>
        <w:t xml:space="preserve">prejudiciu în valoare de </w:t>
      </w:r>
      <w:r>
        <w:rPr>
          <w:u w:val="single"/>
        </w:rPr>
        <w:t>547.209,64 lei</w:t>
      </w:r>
      <w:r>
        <w:rPr>
          <w:bCs/>
          <w:u w:val="single"/>
        </w:rPr>
        <w:t>, reprezentând TVA dedus în valoare de 196.878,82 lei și impozit pe profit în valoare de 350.330,82 lei.</w:t>
      </w:r>
    </w:p>
    <w:p>
      <w:pPr>
        <w:pStyle w:val="Normal"/>
        <w:spacing w:before="0" w:after="0"/>
        <w:ind w:left="-1080" w:firstLine="540"/>
        <w:contextualSpacing/>
        <w:jc w:val="both"/>
        <w:rPr/>
      </w:pPr>
      <w:r>
        <w:rPr>
          <w:bCs/>
        </w:rPr>
        <w:t>Cu privire la tranzacțiile bancare, s-a reținut că, în semestrul II al anului 2011, SC 10........SRL a virat în contul SC 13........suma de 25.780.490 lei, sumă din care au fost transferați 4.603.448 lei în contul SC 8........SRL, care mai departe a fost transferată către SC 5........SRL, de unde s-au retras în numerar de inculpatele I8...... - suma de 4.028.100 lei, I10......- suma de 416.000 lei și I1....- suma de 24.900 lei, societate în cadrul căreia inculpatele nu erau angajate.</w:t>
      </w:r>
    </w:p>
    <w:p>
      <w:pPr>
        <w:pStyle w:val="Normal"/>
        <w:spacing w:before="0" w:after="0"/>
        <w:ind w:left="-1080" w:firstLine="540"/>
        <w:contextualSpacing/>
        <w:jc w:val="both"/>
        <w:rPr/>
      </w:pPr>
      <w:r>
        <w:rPr>
          <w:bCs/>
        </w:rPr>
        <w:t>De asemenea, din aceleași sume încasate de la SC 13........SRL, din contul SC 8........SRL a fost retrasă în numerar suma de 92.800 lei de martora M15A.........., iar suma de 5.700 lei a fost retrasă de la ATM.</w:t>
      </w:r>
    </w:p>
    <w:p>
      <w:pPr>
        <w:pStyle w:val="Normal"/>
        <w:spacing w:before="0" w:after="0"/>
        <w:ind w:left="-1080" w:firstLine="540"/>
        <w:contextualSpacing/>
        <w:jc w:val="both"/>
        <w:rPr/>
      </w:pPr>
      <w:r>
        <w:rPr>
          <w:bCs/>
        </w:rPr>
        <w:t>Prin aceste transferuri succesive între conturile societăților controlate de inculpatul I4......., urmate în final de retrageri de numerar, în baza unor documente justificative care nu consemnau operațiuni reale, s-a urmărit de fapt ascunderea originii acestor sume de bani și ajutarea inculpaților I2........și I3..... să supună procesului de spălare a banilor suma de totală de 4.567.500 lei, sumă ce a tranzitat conturile SC 13........SRL, SC 8........SRL și SC 5........SRL.</w:t>
      </w:r>
    </w:p>
    <w:p>
      <w:pPr>
        <w:pStyle w:val="Normal"/>
        <w:spacing w:before="0" w:after="0"/>
        <w:ind w:left="-1080" w:firstLine="540"/>
        <w:contextualSpacing/>
        <w:jc w:val="both"/>
        <w:rPr/>
      </w:pPr>
      <w:r>
        <w:rPr>
          <w:bCs/>
        </w:rPr>
        <w:t>În ceea ce privește săvârșirea infracțiunii de complicitate la spălare de bani, corespunzătoare actului material al retragerilor de numerar din conturile SC 5........SRL, sume ce au tranzitat și contul SC 8........SRL, urmează a se reține retragerea următoarelor sume de bani: în sarcina inculpatei I8......, suma de 4.028.100 lei, I10......, suma de 416.000 lei, I1....., suma de 24.900 lei.</w:t>
      </w:r>
    </w:p>
    <w:p>
      <w:pPr>
        <w:pStyle w:val="Normal"/>
        <w:spacing w:before="0" w:after="0"/>
        <w:ind w:left="-1080" w:firstLine="540"/>
        <w:contextualSpacing/>
        <w:jc w:val="both"/>
        <w:rPr/>
      </w:pPr>
      <w:r>
        <w:rPr>
          <w:bCs/>
        </w:rPr>
        <w:t>Fiind audiată, inculpata I1....a declarat că îl cunoaște pe inculpatul I4..... aproximativ din anul 2007, când s-a angajat la una din firmele controlate de acesta, SC 4........SRL, în funcția de secretară.</w:t>
      </w:r>
    </w:p>
    <w:p>
      <w:pPr>
        <w:pStyle w:val="Normal"/>
        <w:spacing w:before="0" w:after="0"/>
        <w:ind w:left="-1080" w:firstLine="540"/>
        <w:contextualSpacing/>
        <w:jc w:val="both"/>
        <w:rPr/>
      </w:pPr>
      <w:r>
        <w:rPr>
          <w:bCs/>
        </w:rPr>
        <w:t>Cu timpul, aceasta a îndeplinit diverse atribuții în firmă, inclusiv însoțind-o pe inculpata I9..... la unitățile bancare, pentru a-i ștampila ordinele de plată întocmite. Cu ocazia acestor deplasări a aflat că I4..... avea foarte multe firme pe care le controla și între care făcea numeroase transferuri de bani.</w:t>
      </w:r>
    </w:p>
    <w:p>
      <w:pPr>
        <w:pStyle w:val="Normal"/>
        <w:spacing w:before="0" w:after="0"/>
        <w:ind w:left="-1080" w:firstLine="540"/>
        <w:contextualSpacing/>
        <w:jc w:val="both"/>
        <w:rPr/>
      </w:pPr>
      <w:r>
        <w:rPr>
          <w:bCs/>
        </w:rPr>
        <w:t>Când I9..... a rămas însărcinată, I4..... a angajat-o și pe inculpata I8......., pentru a se ocupa de relația firmelor sale cu băncile.</w:t>
      </w:r>
    </w:p>
    <w:p>
      <w:pPr>
        <w:pStyle w:val="Normal"/>
        <w:spacing w:before="0" w:after="0"/>
        <w:ind w:left="-1080" w:firstLine="540"/>
        <w:contextualSpacing/>
        <w:jc w:val="both"/>
        <w:rPr/>
      </w:pPr>
      <w:r>
        <w:rPr>
          <w:bCs/>
        </w:rPr>
        <w:t>Inculpata a mai arătat că, împreună cu I10..... lucra în subordinea lui I8...... în ceea ce privește relația cu băncile.</w:t>
      </w:r>
    </w:p>
    <w:p>
      <w:pPr>
        <w:pStyle w:val="Normal"/>
        <w:spacing w:before="0" w:after="0"/>
        <w:ind w:left="-1080" w:firstLine="540"/>
        <w:contextualSpacing/>
        <w:jc w:val="both"/>
        <w:rPr/>
      </w:pPr>
      <w:r>
        <w:rPr>
          <w:bCs/>
        </w:rPr>
        <w:t>Fiind împuternicite pe conturile firmelor controlate de inculpatul I4..... – la un moment dat inculpata era împuternicită pe aproximativ 30 de firme, din care își amintește de SC 1........SRL, SC 6........ SRL, SC 7........ SRL, SC 4........SRL, FARMACIA 43......, SC 3........SRL, SC 2........SRL, SC 8........SRL, SC 20........SRL, SC 19.......SRL, ea împreună cu celelalte inculpate mergeau la bancă pentru a scoate sumele de bani necesare acoperirii cecurilor scadente.</w:t>
      </w:r>
    </w:p>
    <w:p>
      <w:pPr>
        <w:pStyle w:val="Normal"/>
        <w:spacing w:before="0" w:after="0"/>
        <w:ind w:left="-1080" w:firstLine="540"/>
        <w:contextualSpacing/>
        <w:jc w:val="both"/>
        <w:rPr/>
      </w:pPr>
      <w:r>
        <w:rPr>
          <w:bCs/>
        </w:rPr>
        <w:t xml:space="preserve">Din anul 2009, când au început problemele pentru firmele controlate de I4....., acestea intrând în interdicție de plată ca urmare a unor cecuri neacoperite, angajaților li s-a transmis de către I8...... că banii transferați de către SC 10........SRL în conturile de la BANCA 1........, inițial în conturile SC 6........ SRL, apoi și în conturile celorlalte societăți controlate de I4....., trebuiau ridicați în numerar de la bancă și aduși la birou. </w:t>
      </w:r>
    </w:p>
    <w:p>
      <w:pPr>
        <w:pStyle w:val="Normal"/>
        <w:spacing w:before="0" w:after="0"/>
        <w:ind w:left="-1080" w:firstLine="540"/>
        <w:contextualSpacing/>
        <w:jc w:val="both"/>
        <w:rPr/>
      </w:pPr>
      <w:r>
        <w:rPr>
          <w:bCs/>
        </w:rPr>
        <w:t>Acolo venea un reprezentant al SC 10........SRL – cel mai des un șofer, trimis de I2........ - care prelua cea mai mare parte din sumă. Inculpata a mai arătat că a aflat ulterior că I2........ prelua circa 85%-90% din suma transferată de SC 10........SRL, restul fiind oprită de inculpatul I4........</w:t>
      </w:r>
    </w:p>
    <w:p>
      <w:pPr>
        <w:pStyle w:val="Normal"/>
        <w:spacing w:before="0" w:after="0"/>
        <w:ind w:left="-1080" w:firstLine="540"/>
        <w:contextualSpacing/>
        <w:jc w:val="both"/>
        <w:rPr>
          <w:bCs/>
        </w:rPr>
      </w:pPr>
      <w:r>
        <w:rPr>
          <w:bCs/>
        </w:rPr>
        <w:t>Inculpata a menționat că asemenea situații au fost foarte dese în perioada 2010-2011, cu o frecvență de circa 2-3 ori pe săptămână, fiind vorba de sume foarte mari de bani, de ordinul sutelor de mii lei.</w:t>
      </w:r>
    </w:p>
    <w:p>
      <w:pPr>
        <w:pStyle w:val="Normal"/>
        <w:spacing w:before="0" w:after="0"/>
        <w:ind w:left="-1080" w:firstLine="540"/>
        <w:contextualSpacing/>
        <w:jc w:val="both"/>
        <w:rPr/>
      </w:pPr>
      <w:r>
        <w:rPr>
          <w:bCs/>
        </w:rPr>
        <w:t>De-a lungul timpului, au existat și situații în care șoferul de la SC 10........SRL mergea direct la bancă pentru a prelua banii, inculpata oprind comisionul pentru I4...... Sumele respective, și care trebuiau ridicate, respectiv reținute, erau comunicate inculpatei de către I8...... ori de către I9.......</w:t>
      </w:r>
    </w:p>
    <w:p>
      <w:pPr>
        <w:pStyle w:val="Normal"/>
        <w:spacing w:before="0" w:after="0"/>
        <w:ind w:left="-1080" w:firstLine="540"/>
        <w:contextualSpacing/>
        <w:jc w:val="both"/>
        <w:rPr/>
      </w:pPr>
      <w:r>
        <w:rPr>
          <w:bCs/>
        </w:rPr>
        <w:t>De asemenea, întrucât era vorba de sume foarte mari de bani ce trebuiau retrase în numerar - în unele zile inculpata retrăgând chiar și 400.000 lei o dată, cei de la bancă începuseră să pună diverse întrebări, însă aceste situații erau rezolvate de I2........ de la SC 10........SRL, care, direct sau prin intermediul șoferului trimis să ridice banii, lua legătura cu cei de la bancă, care îi puneau imediat la dispoziție inculpatei banii.</w:t>
      </w:r>
    </w:p>
    <w:p>
      <w:pPr>
        <w:pStyle w:val="Normal"/>
        <w:spacing w:before="0" w:after="0"/>
        <w:ind w:left="-1080" w:firstLine="540"/>
        <w:contextualSpacing/>
        <w:jc w:val="both"/>
        <w:rPr/>
      </w:pPr>
      <w:r>
        <w:rPr>
          <w:bCs/>
        </w:rPr>
        <w:t>Drept justificare pentru retragerea acestor sume, inculpata I1....prezenta state de plată falsificate, iar, la un moment dat, când sumele deveniseră foarte mari, s-a găsit soluția prezentării unor contracte de creditare a societăților.</w:t>
      </w:r>
    </w:p>
    <w:p>
      <w:pPr>
        <w:pStyle w:val="Normal"/>
        <w:spacing w:before="0" w:after="0"/>
        <w:ind w:left="-1080" w:firstLine="540"/>
        <w:contextualSpacing/>
        <w:jc w:val="both"/>
        <w:rPr/>
      </w:pPr>
      <w:r>
        <w:rPr>
          <w:bCs/>
        </w:rPr>
        <w:t xml:space="preserve">A ținut să menționeze inculpata și faptul că, la început, de acest gen de relații cu SC 10........SRL s-a ocupat doar I8......, și uneori I9......, însă, pe măsură ce tranzacțiile de acest fel s-au înmulțit, au fost trimise la bancă și inculpata și I10....., iar, ulterior, chiar și șoferii M90.......și I12...... </w:t>
      </w:r>
    </w:p>
    <w:p>
      <w:pPr>
        <w:pStyle w:val="Normal"/>
        <w:spacing w:before="0" w:after="0"/>
        <w:ind w:left="-1080" w:firstLine="540"/>
        <w:contextualSpacing/>
        <w:jc w:val="both"/>
        <w:rPr/>
      </w:pPr>
      <w:r>
        <w:rPr>
          <w:bCs/>
        </w:rPr>
        <w:t>Cele mai mari sume de bani erau încasate de firmele lui I4..... de la SC 10........SRL.</w:t>
      </w:r>
    </w:p>
    <w:p>
      <w:pPr>
        <w:pStyle w:val="Normal"/>
        <w:spacing w:before="0" w:after="0"/>
        <w:ind w:left="-1080" w:firstLine="540"/>
        <w:contextualSpacing/>
        <w:jc w:val="both"/>
        <w:rPr/>
      </w:pPr>
      <w:r>
        <w:rPr>
          <w:bCs/>
        </w:rPr>
        <w:t>În perioada 2010-2011 firmele controlate de I4....... se ocupau în continuare cu comerțul cu medicamente.</w:t>
      </w:r>
    </w:p>
    <w:p>
      <w:pPr>
        <w:pStyle w:val="Normal"/>
        <w:spacing w:before="0" w:after="0"/>
        <w:ind w:left="-1080" w:firstLine="540"/>
        <w:contextualSpacing/>
        <w:jc w:val="both"/>
        <w:rPr/>
      </w:pPr>
      <w:r>
        <w:rPr>
          <w:bCs/>
        </w:rPr>
        <w:t xml:space="preserve">Inculpata I1.......a arătat, de asemenea, că are la cunoștință de faptul că, pe lângă aceste tranzacții care priveau medicamente uzuale, I4..... avea contacte directe cu diverse persoane, unele chiar cadre medicale, care îi puneau la dispoziție medicamente foarte scumpe, care erau folosite la tratamentul cancerului ori a altor boli grave. Din câte a înțeles inculpata din discuțiile purtate la firmă, acestea puteau costa și peste 10.000 lei doza. Inculpata a declarat că a văzut chiar și medici care veneau direct la biroul lui I4..... de la B…. (zona …..) și îi aduceau medicamente scumpe. </w:t>
      </w:r>
    </w:p>
    <w:p>
      <w:pPr>
        <w:pStyle w:val="Normal"/>
        <w:spacing w:before="0" w:after="0"/>
        <w:ind w:left="-1080" w:firstLine="540"/>
        <w:contextualSpacing/>
        <w:jc w:val="both"/>
        <w:rPr>
          <w:bCs/>
        </w:rPr>
      </w:pPr>
      <w:r>
        <w:rPr>
          <w:bCs/>
        </w:rPr>
        <w:t xml:space="preserve">Referitor la aceste aspecte, inculpata a declarat că a înțeles, din cadrul discuțiilor care se purtau a birou, că aceste medicamente erau scoase din spitale, fiind destinate în fapt tratamentelor pacienților internați. </w:t>
      </w:r>
    </w:p>
    <w:p>
      <w:pPr>
        <w:pStyle w:val="Normal"/>
        <w:spacing w:before="0" w:after="0"/>
        <w:ind w:left="-1080" w:firstLine="540"/>
        <w:contextualSpacing/>
        <w:jc w:val="both"/>
        <w:rPr/>
      </w:pPr>
      <w:r>
        <w:rPr>
          <w:bCs/>
        </w:rPr>
        <w:t xml:space="preserve">De asemenea, inculpata a menționat că a auzit de la șoferii lui I4..... că acesta procura acest tip de medicamente și de la „băieți”, șoferii fiind trimiși să le ridice. </w:t>
      </w:r>
    </w:p>
    <w:p>
      <w:pPr>
        <w:pStyle w:val="Normal"/>
        <w:spacing w:before="0" w:after="0"/>
        <w:ind w:left="-1080" w:firstLine="540"/>
        <w:contextualSpacing/>
        <w:jc w:val="both"/>
        <w:rPr/>
      </w:pPr>
      <w:r>
        <w:rPr>
          <w:bCs/>
        </w:rPr>
        <w:t>Șoferii duceau medicamentele fie jos la depozitul societăților, fie la I8......, tot la aceasta mergând uneori și medicii, probabil pentru a-i duce medicamente.</w:t>
      </w:r>
    </w:p>
    <w:p>
      <w:pPr>
        <w:pStyle w:val="Normal"/>
        <w:spacing w:before="0" w:after="0"/>
        <w:ind w:left="-1080" w:firstLine="540"/>
        <w:contextualSpacing/>
        <w:jc w:val="both"/>
        <w:rPr/>
      </w:pPr>
      <w:r>
        <w:rPr/>
        <w:t>S-a arătat că r</w:t>
      </w:r>
      <w:r>
        <w:rPr>
          <w:b/>
          <w:bCs/>
          <w:u w:val="single"/>
        </w:rPr>
        <w:t>elevante pentru activitatea inculpatei I1......... sunt și aspectele conținute la PUNCTUL VII din capitolul intitulat ”Situația de fapt” din cadrul rechizitoriului, după cum urmează:</w:t>
      </w:r>
    </w:p>
    <w:p>
      <w:pPr>
        <w:pStyle w:val="Normal"/>
        <w:spacing w:before="0" w:after="0"/>
        <w:ind w:left="-1080" w:firstLine="540"/>
        <w:contextualSpacing/>
        <w:jc w:val="both"/>
        <w:rPr/>
      </w:pPr>
      <w:r>
        <w:rPr/>
        <w:t>Potrivit rapoartelor de control întocmite de organele fiscale în anul 2010, SC 10........SRL a înregistrat în contabilitate facturi de achiziții de la SC 3........SRL. Aceste achiziții au fost efectuate în baza unui contract încheiat între cele două societăți în luna mai 2010.</w:t>
      </w:r>
    </w:p>
    <w:p>
      <w:pPr>
        <w:pStyle w:val="Normal"/>
        <w:spacing w:before="0" w:after="0"/>
        <w:ind w:left="-1080" w:firstLine="540"/>
        <w:contextualSpacing/>
        <w:jc w:val="both"/>
        <w:rPr/>
      </w:pPr>
      <w:r>
        <w:rPr/>
        <w:t xml:space="preserve"> </w:t>
      </w:r>
      <w:r>
        <w:rPr/>
        <w:t>Cu privire la aceste facturi, SC 3........SRL nu a putut face dovada realității tranzacțiilor, neputând pune la dispoziția organelor fiscale documente din care să rezulte realitatea achizițiilor de medicamente pe care ulterior le-au livrat către SC 10........SRL.</w:t>
      </w:r>
    </w:p>
    <w:p>
      <w:pPr>
        <w:pStyle w:val="Normal"/>
        <w:spacing w:before="0" w:after="0"/>
        <w:ind w:left="-1080" w:firstLine="540"/>
        <w:contextualSpacing/>
        <w:jc w:val="both"/>
        <w:rPr/>
      </w:pPr>
      <w:r>
        <w:rPr/>
        <w:t xml:space="preserve"> </w:t>
      </w:r>
      <w:r>
        <w:rPr/>
        <w:t>Și în anul 2011, SC 10........SRL a înregistrat în contabilitate achiziții de medicamente de la SC 3........SRL în valoare de 10.290.007, documente cu privire la care organele fiscale, urmare controlului efectuat, nu au putut stabili realitatea operațiunilor consemnate.</w:t>
      </w:r>
    </w:p>
    <w:p>
      <w:pPr>
        <w:pStyle w:val="Normal"/>
        <w:spacing w:before="0" w:after="0"/>
        <w:ind w:left="-1080" w:firstLine="540"/>
        <w:contextualSpacing/>
        <w:jc w:val="both"/>
        <w:rPr>
          <w:u w:val="single"/>
        </w:rPr>
      </w:pPr>
      <w:r>
        <w:rPr/>
        <w:t xml:space="preserve">Potrivit raportului de expertiză contabilă întocmit în cauză, au fost identificate ca fiind înregistrate în contabilitatea SC 10........SRL un număr total de 134 de facturi de achiziții de medicamentele </w:t>
      </w:r>
      <w:r>
        <w:rPr>
          <w:u w:val="single"/>
        </w:rPr>
        <w:t>incluse în programele naționale de sănătate, compensate 100% - cuprinse în listele C1, C2 și C3 prevăzute de HG nr. 720/2008, cu modificările si completările ulterioare, și de Ordinul MS nr. 426/2009 (în vigoare în perioada de referință), cu valoare de referință mai mare de 500 lei și livrate intracomunitar de SC 10........SRL</w:t>
      </w:r>
      <w:r>
        <w:rPr/>
        <w:t>, în valoare totală de 7.313.902,80 lei, din care TVA în valoare de 601.838,14 lei.</w:t>
      </w:r>
    </w:p>
    <w:p>
      <w:pPr>
        <w:pStyle w:val="Normal"/>
        <w:spacing w:before="0" w:after="0"/>
        <w:ind w:left="-1080" w:firstLine="540"/>
        <w:contextualSpacing/>
        <w:jc w:val="both"/>
        <w:rPr/>
      </w:pPr>
      <w:r>
        <w:rPr/>
        <w:t>Astfel, potrivit Anexei nr. 2.1 din raportul de expertiză, SC 10........SRL a înregistrat în contabilitate de la SC 3........SRL o factură în luna martie 2010, 2 facturi în luna mai 2010, 6 facturi în luna octombrie 2010, 8 facturi în luna noiembrie 2010, 4 facturi în luna decembrie 2010, 11 facturi în luna ianuarie 2011, 20 facturi în luna februarie 2011, 34 facturi în luna martie 2011 și 48 de facturi în luna aprilie 2011.</w:t>
      </w:r>
    </w:p>
    <w:p>
      <w:pPr>
        <w:pStyle w:val="Normal"/>
        <w:spacing w:before="0" w:after="0"/>
        <w:ind w:left="-1080" w:firstLine="540"/>
        <w:contextualSpacing/>
        <w:jc w:val="both"/>
        <w:rPr/>
      </w:pPr>
      <w:r>
        <w:rPr/>
        <w:t xml:space="preserve">Potrivit datelor existente în cuprinsul facturilor fiscale anterior menționate, medicamentele indicate erau cu precădere din categoria celor destinate tratării unor afecțiuni grave, cum ar fi: oncologice, hepatice, HIV, screloză, (menționăm aici: AVASTIN, MABTHERA, NEULASTA, NEXAVAR, TARCEVA, TAXOTERE, VELCADE, XELODA, COMBIVIR, KIVEXA, RILUTEX, ZOLADEX). </w:t>
      </w:r>
    </w:p>
    <w:p>
      <w:pPr>
        <w:pStyle w:val="Normal"/>
        <w:spacing w:before="0" w:after="0"/>
        <w:ind w:left="-1080" w:firstLine="540"/>
        <w:contextualSpacing/>
        <w:jc w:val="both"/>
        <w:rPr/>
      </w:pPr>
      <w:r>
        <w:rPr/>
        <w:t>Caracterul fictiv al acestor operațiuni a rezultat din analiza documentelor contabile puse la dispoziție de SC 10........SRL, care nu cuprindeau toate datele pentru a stabili în mod cert proveniența acestor medicamente, precum și din modalitatea în care inculpatul I4..... a ținut evidențele contabile, respectiv metoda inventarului valoric trimestrial pentru descărcarea de gestiune, această metodă fiind utilizată de inculpat tocmai în scopul împiedicării efectuării verificărilor de către organele fiscale competente a adevăratei proveniențe a medicamentelor comercializate.</w:t>
      </w:r>
    </w:p>
    <w:p>
      <w:pPr>
        <w:pStyle w:val="Normal"/>
        <w:spacing w:before="0" w:after="0"/>
        <w:ind w:left="-1080" w:firstLine="540"/>
        <w:contextualSpacing/>
        <w:jc w:val="both"/>
        <w:rPr/>
      </w:pPr>
      <w:r>
        <w:rPr/>
        <w:t>Astfel, în facturile emise nu erau trecute seriile medicamentelor și termenul de expirare, iar SC 3........SRL nu deținea autorizație de funcționare pentru activitate en gros emisă de Ministerul Sănătății.</w:t>
      </w:r>
    </w:p>
    <w:p>
      <w:pPr>
        <w:pStyle w:val="Normal"/>
        <w:spacing w:before="0" w:after="0"/>
        <w:ind w:left="-1080" w:firstLine="540"/>
        <w:contextualSpacing/>
        <w:jc w:val="both"/>
        <w:rPr/>
      </w:pPr>
      <w:r>
        <w:rPr/>
        <w:t>De asemenea, nici în cazul acestor medicamente nu s-a putut stabili trasabilitatea acestora, lanțul achizițiilor întrerupându-se brusc la SC 3........SRL.</w:t>
      </w:r>
    </w:p>
    <w:p>
      <w:pPr>
        <w:pStyle w:val="Normal"/>
        <w:spacing w:before="0" w:after="0"/>
        <w:ind w:left="-1080" w:firstLine="540"/>
        <w:contextualSpacing/>
        <w:jc w:val="both"/>
        <w:rPr/>
      </w:pPr>
      <w:r>
        <w:rPr/>
        <w:t>Toate aceste constatări s-au coroborat și cu declarația inculpatului I4....., care a recunoscut că operațiunile desfășurate cu SC 10........SRL de firmele sale au fost în cea mai mare parte fictive.</w:t>
      </w:r>
    </w:p>
    <w:p>
      <w:pPr>
        <w:pStyle w:val="Normal"/>
        <w:spacing w:before="0" w:after="0"/>
        <w:ind w:left="-1080" w:firstLine="540"/>
        <w:contextualSpacing/>
        <w:jc w:val="both"/>
        <w:rPr/>
      </w:pPr>
      <w:r>
        <w:rPr/>
        <w:t xml:space="preserve">Inculpatul a arătat că în perioada 2010-2011 a fost administratorul </w:t>
      </w:r>
      <w:r>
        <w:rPr>
          <w:bCs/>
        </w:rPr>
        <w:t xml:space="preserve">SC 3........SRL. </w:t>
      </w:r>
    </w:p>
    <w:p>
      <w:pPr>
        <w:pStyle w:val="Normal"/>
        <w:spacing w:before="0" w:after="0"/>
        <w:ind w:left="-1080" w:firstLine="540"/>
        <w:contextualSpacing/>
        <w:jc w:val="both"/>
        <w:rPr/>
      </w:pPr>
      <w:r>
        <w:rPr>
          <w:bCs/>
        </w:rPr>
        <w:t>La această societate a fost administrator, pentru o perioadă de timp, și inculpatul I13....., acesta având cunoștință despre relațiile cu SC 10........SRL. Acesta a lucrat inițial sub coordonarea sa, după care a plecat din firmă și a continuat activitatea cu SC 10........SRL prin intermediul firmelor sale, dintre care inculpatul I4..... a indicat SC 67.......SRL.</w:t>
      </w:r>
    </w:p>
    <w:p>
      <w:pPr>
        <w:pStyle w:val="Normal"/>
        <w:spacing w:before="0" w:after="0"/>
        <w:ind w:left="-1080" w:firstLine="540"/>
        <w:contextualSpacing/>
        <w:jc w:val="both"/>
        <w:rPr/>
      </w:pPr>
      <w:r>
        <w:rPr>
          <w:bCs/>
        </w:rPr>
        <w:t>Inculpatul I13..... nu a făcut declarații pe parcursul urmăririi penale.</w:t>
      </w:r>
    </w:p>
    <w:p>
      <w:pPr>
        <w:pStyle w:val="Normal"/>
        <w:spacing w:before="0" w:after="0"/>
        <w:ind w:left="-1080" w:firstLine="540"/>
        <w:contextualSpacing/>
        <w:jc w:val="both"/>
        <w:rPr>
          <w:bCs/>
        </w:rPr>
      </w:pPr>
      <w:r>
        <w:rPr>
          <w:bCs/>
        </w:rPr>
        <w:t xml:space="preserve">Prin înregistrarea în contabilitatea SC 10........SRL a acestor operațiuni fictive în relația cu SC 3........SRL, societatea a cauzat la bugetului de stat un </w:t>
      </w:r>
      <w:r>
        <w:rPr>
          <w:bCs/>
          <w:u w:val="single"/>
        </w:rPr>
        <w:t xml:space="preserve">prejudiciu în valoare de </w:t>
      </w:r>
      <w:r>
        <w:rPr>
          <w:u w:val="single"/>
        </w:rPr>
        <w:t xml:space="preserve">1.675.768,48 lei, </w:t>
      </w:r>
      <w:r>
        <w:rPr>
          <w:bCs/>
          <w:u w:val="single"/>
        </w:rPr>
        <w:t>reprezentând TVA dedus în valoare de 601.838,14 lei și impozit pe profit în valoare de 1.073.930,34</w:t>
      </w:r>
      <w:r>
        <w:rPr>
          <w:b/>
          <w:bCs/>
          <w:u w:val="single"/>
        </w:rPr>
        <w:t xml:space="preserve"> </w:t>
      </w:r>
      <w:r>
        <w:rPr>
          <w:bCs/>
          <w:u w:val="single"/>
        </w:rPr>
        <w:t>lei.</w:t>
      </w:r>
    </w:p>
    <w:p>
      <w:pPr>
        <w:pStyle w:val="Normal"/>
        <w:spacing w:before="0" w:after="0"/>
        <w:ind w:left="-1080" w:firstLine="540"/>
        <w:contextualSpacing/>
        <w:jc w:val="both"/>
        <w:rPr/>
      </w:pPr>
      <w:r>
        <w:rPr>
          <w:bCs/>
        </w:rPr>
        <w:t>În ceea ce privește transferurile bancare, se reține că, în semestrul II din anul 2010, SC 10........SRL a virat în conturile SC 3........SRL suma totală de 2.129.061,04 lei, societatea transferând suma de 1.046.782,48 lei în contul SC 1........SRL, de unde au fost retrase în numerar sume mari de bani, după cum urmează:</w:t>
      </w:r>
    </w:p>
    <w:p>
      <w:pPr>
        <w:pStyle w:val="Normal"/>
        <w:spacing w:before="0" w:after="0"/>
        <w:ind w:left="-1080" w:firstLine="540"/>
        <w:contextualSpacing/>
        <w:jc w:val="both"/>
        <w:rPr/>
      </w:pPr>
      <w:r>
        <w:rPr>
          <w:bCs/>
        </w:rPr>
        <w:t>- 395.000 lei, de către inculpata I8......;</w:t>
      </w:r>
    </w:p>
    <w:p>
      <w:pPr>
        <w:pStyle w:val="Normal"/>
        <w:spacing w:before="0" w:after="0"/>
        <w:ind w:left="-1080" w:firstLine="540"/>
        <w:contextualSpacing/>
        <w:jc w:val="both"/>
        <w:rPr/>
      </w:pPr>
      <w:r>
        <w:rPr>
          <w:bCs/>
        </w:rPr>
        <w:t>- 163.000 lei, de inculpata I1.....;</w:t>
      </w:r>
    </w:p>
    <w:p>
      <w:pPr>
        <w:pStyle w:val="Normal"/>
        <w:spacing w:before="0" w:after="0"/>
        <w:ind w:left="-1080" w:firstLine="540"/>
        <w:contextualSpacing/>
        <w:jc w:val="both"/>
        <w:rPr/>
      </w:pPr>
      <w:r>
        <w:rPr>
          <w:bCs/>
        </w:rPr>
        <w:t>- 122.000 lei, de inculpata I10......</w:t>
      </w:r>
    </w:p>
    <w:p>
      <w:pPr>
        <w:pStyle w:val="Listparagraf"/>
        <w:ind w:left="-1080" w:firstLine="540"/>
        <w:rPr/>
      </w:pPr>
      <w:r>
        <w:rPr>
          <w:rFonts w:cs="Times New Roman" w:ascii="Times New Roman" w:hAnsi="Times New Roman"/>
          <w:bCs/>
          <w:sz w:val="24"/>
          <w:szCs w:val="24"/>
          <w:lang w:eastAsia="ro-RO"/>
        </w:rPr>
        <w:t>De asemenea, SC 3........SRL a transferat în contul SC 2........SRL suma de 82.000 lei, din care suma de 81.500 a fost retrasă în numerar de inculpata I1....., în contul SC 5........SRL suma de 53.000 lei, din care 52.700 lei au fost retrași în numerar de inculpata I8.......</w:t>
      </w:r>
    </w:p>
    <w:p>
      <w:pPr>
        <w:pStyle w:val="Listparagraf"/>
        <w:ind w:left="-1080" w:firstLine="540"/>
        <w:rPr/>
      </w:pPr>
      <w:r>
        <w:rPr>
          <w:rFonts w:cs="Times New Roman" w:ascii="Times New Roman" w:hAnsi="Times New Roman"/>
          <w:bCs/>
          <w:sz w:val="24"/>
          <w:szCs w:val="24"/>
          <w:lang w:eastAsia="ro-RO"/>
        </w:rPr>
        <w:t>Din conturile SC 3........SRL, în aceeași perioadă de timp, inculpatul I13..... a retras suma de 77.604,18 lei, în numerar.</w:t>
      </w:r>
    </w:p>
    <w:p>
      <w:pPr>
        <w:pStyle w:val="Listparagraf"/>
        <w:ind w:left="-1080" w:firstLine="540"/>
        <w:rPr/>
      </w:pPr>
      <w:r>
        <w:rPr>
          <w:rFonts w:cs="Times New Roman" w:ascii="Times New Roman" w:hAnsi="Times New Roman"/>
          <w:bCs/>
          <w:sz w:val="24"/>
          <w:szCs w:val="24"/>
          <w:lang w:eastAsia="ro-RO"/>
        </w:rPr>
        <w:t>De asemenea, din contul SC 3........SRL a fost transferată suma de 45.000 lei în contul SC 12........ SRL, de unde inculpata I10..... a retras suma de 4.000 lei în numerar.</w:t>
      </w:r>
    </w:p>
    <w:p>
      <w:pPr>
        <w:pStyle w:val="Listparagraf"/>
        <w:ind w:left="-1080" w:firstLine="540"/>
        <w:rPr/>
      </w:pPr>
      <w:r>
        <w:rPr>
          <w:rFonts w:cs="Times New Roman" w:ascii="Times New Roman" w:hAnsi="Times New Roman"/>
          <w:bCs/>
          <w:sz w:val="24"/>
          <w:szCs w:val="24"/>
          <w:lang w:eastAsia="ro-RO"/>
        </w:rPr>
        <w:t>În primul semestru al anului 2011, SC 10........SRL a virat direct în conturile SC 3........SRL suma de 10.770.844,48 lei, din care au fost efectuate următoarele operațiuni:</w:t>
      </w:r>
    </w:p>
    <w:p>
      <w:pPr>
        <w:pStyle w:val="Listparagraf"/>
        <w:ind w:left="-1080" w:firstLine="540"/>
        <w:rPr/>
      </w:pPr>
      <w:r>
        <w:rPr>
          <w:rFonts w:cs="Times New Roman" w:ascii="Times New Roman" w:hAnsi="Times New Roman"/>
          <w:bCs/>
          <w:sz w:val="24"/>
          <w:szCs w:val="24"/>
        </w:rPr>
        <w:t xml:space="preserve">Inculpata I8...... a retras în numerar suma totală de 3.821.395,44 lei; </w:t>
      </w:r>
    </w:p>
    <w:p>
      <w:pPr>
        <w:pStyle w:val="Listparagraf"/>
        <w:ind w:left="-1080" w:firstLine="540"/>
        <w:rPr/>
      </w:pPr>
      <w:r>
        <w:rPr>
          <w:rFonts w:cs="Times New Roman" w:ascii="Times New Roman" w:hAnsi="Times New Roman"/>
          <w:bCs/>
          <w:sz w:val="24"/>
          <w:szCs w:val="24"/>
        </w:rPr>
        <w:t xml:space="preserve">Inculpatul I11..... a retras în numerar suma totală de 1.533.933,88 lei; </w:t>
      </w:r>
    </w:p>
    <w:p>
      <w:pPr>
        <w:pStyle w:val="Normal"/>
        <w:spacing w:before="0" w:after="0"/>
        <w:ind w:left="-1080" w:firstLine="540"/>
        <w:contextualSpacing/>
        <w:jc w:val="both"/>
        <w:rPr/>
      </w:pPr>
      <w:r>
        <w:rPr>
          <w:bCs/>
        </w:rPr>
        <w:t>Plăţi în valoare de 1.231.500,73 lei, efectuate în contul deschis de către SC 5........SRL, din care:</w:t>
      </w:r>
    </w:p>
    <w:p>
      <w:pPr>
        <w:pStyle w:val="Normal"/>
        <w:spacing w:before="0" w:after="0"/>
        <w:ind w:left="-1080" w:firstLine="540"/>
        <w:contextualSpacing/>
        <w:jc w:val="both"/>
        <w:rPr/>
      </w:pPr>
      <w:r>
        <w:rPr>
          <w:bCs/>
        </w:rPr>
        <w:t>- Inculpatul I4..... a retras în numerar suma de 1.030.757,74 lei;</w:t>
      </w:r>
    </w:p>
    <w:p>
      <w:pPr>
        <w:pStyle w:val="Normal"/>
        <w:spacing w:before="0" w:after="0"/>
        <w:ind w:left="-1080" w:firstLine="540"/>
        <w:contextualSpacing/>
        <w:jc w:val="both"/>
        <w:rPr/>
      </w:pPr>
      <w:r>
        <w:rPr>
          <w:bCs/>
        </w:rPr>
        <w:t>- Inculpata I8...... a retras în numerar suma totală 193.700 lei, având justificarea ”retrageri în numerar aferente salarii”;</w:t>
      </w:r>
    </w:p>
    <w:p>
      <w:pPr>
        <w:pStyle w:val="Normal"/>
        <w:spacing w:before="0" w:after="0"/>
        <w:ind w:left="-1080" w:firstLine="540"/>
        <w:contextualSpacing/>
        <w:jc w:val="both"/>
        <w:rPr/>
      </w:pPr>
      <w:r>
        <w:rPr>
          <w:bCs/>
        </w:rPr>
        <w:t>Inculpatul I13..... a retras în numerar suma de 928.085,36 lei;</w:t>
      </w:r>
    </w:p>
    <w:p>
      <w:pPr>
        <w:pStyle w:val="Normal"/>
        <w:spacing w:before="0" w:after="0"/>
        <w:ind w:left="-1080" w:firstLine="540"/>
        <w:contextualSpacing/>
        <w:jc w:val="both"/>
        <w:rPr/>
      </w:pPr>
      <w:r>
        <w:rPr>
          <w:bCs/>
        </w:rPr>
        <w:t>Inculpatul I4..... a retras în numerar suma</w:t>
      </w:r>
      <w:r>
        <w:rPr>
          <w:b/>
          <w:bCs/>
        </w:rPr>
        <w:t xml:space="preserve"> </w:t>
      </w:r>
      <w:r>
        <w:rPr>
          <w:bCs/>
        </w:rPr>
        <w:t>de 631.376,05 lei;</w:t>
      </w:r>
    </w:p>
    <w:p>
      <w:pPr>
        <w:pStyle w:val="Normal"/>
        <w:spacing w:before="0" w:after="0"/>
        <w:ind w:left="-1080" w:firstLine="540"/>
        <w:contextualSpacing/>
        <w:jc w:val="both"/>
        <w:rPr/>
      </w:pPr>
      <w:r>
        <w:rPr>
          <w:bCs/>
        </w:rPr>
        <w:t xml:space="preserve">Plăţi valoare de 503.296,52 lei, efectuate în contul deschis de către SC 2........SRL, din care, ulterior, suma de 501.396,52 lei a fost retrasă în numerar de inculpata I8......; </w:t>
      </w:r>
    </w:p>
    <w:p>
      <w:pPr>
        <w:pStyle w:val="Normal"/>
        <w:spacing w:before="0" w:after="0"/>
        <w:ind w:left="-1080" w:firstLine="540"/>
        <w:contextualSpacing/>
        <w:jc w:val="both"/>
        <w:rPr/>
      </w:pPr>
      <w:r>
        <w:rPr>
          <w:bCs/>
        </w:rPr>
        <w:t>Inculpatul I12..... a retras în numerar suma de 357.880,27 lei;</w:t>
      </w:r>
    </w:p>
    <w:p>
      <w:pPr>
        <w:pStyle w:val="Normal"/>
        <w:spacing w:before="0" w:after="0"/>
        <w:ind w:left="-1080" w:firstLine="540"/>
        <w:contextualSpacing/>
        <w:jc w:val="both"/>
        <w:rPr/>
      </w:pPr>
      <w:r>
        <w:rPr>
          <w:bCs/>
        </w:rPr>
        <w:t>Plăţi în valoare de 334.458,65 lei,</w:t>
      </w:r>
      <w:r>
        <w:rPr>
          <w:b/>
          <w:bCs/>
        </w:rPr>
        <w:t xml:space="preserve"> </w:t>
      </w:r>
      <w:r>
        <w:rPr>
          <w:bCs/>
        </w:rPr>
        <w:t xml:space="preserve">efectuate în contul deschis de către SC 7........ SRL, din care, ulterior, au fost efectuate plăţi către </w:t>
      </w:r>
    </w:p>
    <w:p>
      <w:pPr>
        <w:pStyle w:val="Normal"/>
        <w:spacing w:before="0" w:after="0"/>
        <w:ind w:left="-1080" w:firstLine="540"/>
        <w:contextualSpacing/>
        <w:jc w:val="both"/>
        <w:rPr/>
      </w:pPr>
      <w:r>
        <w:rPr>
          <w:bCs/>
        </w:rPr>
        <w:t>- SC 68.......SRL, în valoare de 96.500 lei, din care ulterior au fost au fost achitate facturi către SC 3........SRL în cuantum de 46.500 lei, în contul deschis la BANCA 2......, sumă care, ulterior, a fost retrasă în numerar, în totalitate, de către inculpata I1.....;</w:t>
      </w:r>
    </w:p>
    <w:p>
      <w:pPr>
        <w:pStyle w:val="Normal"/>
        <w:spacing w:before="0" w:after="0"/>
        <w:ind w:left="-1080" w:firstLine="540"/>
        <w:contextualSpacing/>
        <w:jc w:val="both"/>
        <w:rPr/>
      </w:pPr>
      <w:r>
        <w:rPr>
          <w:bCs/>
        </w:rPr>
        <w:t>Plăţi în valoare de 325.800 lei,</w:t>
      </w:r>
      <w:r>
        <w:rPr>
          <w:b/>
          <w:bCs/>
        </w:rPr>
        <w:t xml:space="preserve"> </w:t>
      </w:r>
      <w:r>
        <w:rPr>
          <w:bCs/>
        </w:rPr>
        <w:t xml:space="preserve">efectuate în contul deschis de către SC 1........SRL, din care, ulterior, valoarea de 324.000 lei a fost retrasă în numerar de către I8......; </w:t>
      </w:r>
    </w:p>
    <w:p>
      <w:pPr>
        <w:pStyle w:val="Normal"/>
        <w:spacing w:before="0" w:after="0"/>
        <w:ind w:left="-1080" w:firstLine="540"/>
        <w:contextualSpacing/>
        <w:jc w:val="both"/>
        <w:rPr/>
      </w:pPr>
      <w:r>
        <w:rPr>
          <w:bCs/>
        </w:rPr>
        <w:t>Plăţi în valoare de 273.950 lei,</w:t>
      </w:r>
      <w:r>
        <w:rPr>
          <w:b/>
          <w:bCs/>
        </w:rPr>
        <w:t xml:space="preserve"> </w:t>
      </w:r>
      <w:r>
        <w:rPr>
          <w:bCs/>
        </w:rPr>
        <w:t xml:space="preserve">efectuate în contul deschis de către SC 8........SRL, din care ulterior au fost efectuate plăţi către: </w:t>
      </w:r>
    </w:p>
    <w:p>
      <w:pPr>
        <w:pStyle w:val="Normal"/>
        <w:spacing w:before="0" w:after="0"/>
        <w:ind w:left="-1080" w:firstLine="540"/>
        <w:contextualSpacing/>
        <w:jc w:val="both"/>
        <w:rPr/>
      </w:pPr>
      <w:r>
        <w:rPr>
          <w:bCs/>
        </w:rPr>
        <w:t>- SC 68.......SRL în valoare de 131.500 lei, din care, ulterior, au fost efectuate transferuri către SC 8........SRL, în cuantum de 50.000 lei, din care 30.000 lei au fost retraşi în numerar de către I1.....;</w:t>
      </w:r>
    </w:p>
    <w:p>
      <w:pPr>
        <w:pStyle w:val="Normal"/>
        <w:spacing w:before="0" w:after="0"/>
        <w:ind w:left="-1080" w:firstLine="540"/>
        <w:contextualSpacing/>
        <w:jc w:val="both"/>
        <w:rPr/>
      </w:pPr>
      <w:r>
        <w:rPr>
          <w:bCs/>
        </w:rPr>
        <w:t>Plăţi în valoare de 150.500 lei,</w:t>
      </w:r>
      <w:r>
        <w:rPr>
          <w:b/>
          <w:bCs/>
        </w:rPr>
        <w:t xml:space="preserve"> </w:t>
      </w:r>
      <w:r>
        <w:rPr>
          <w:bCs/>
        </w:rPr>
        <w:t>efectuate în contul deschis de către SC 68.......SRL, din care ulterior au fost efectuate plăţi către următorii parteneri comerciali:</w:t>
      </w:r>
    </w:p>
    <w:p>
      <w:pPr>
        <w:pStyle w:val="Normal"/>
        <w:spacing w:before="0" w:after="0"/>
        <w:ind w:left="-1080" w:firstLine="540"/>
        <w:contextualSpacing/>
        <w:jc w:val="both"/>
        <w:rPr/>
      </w:pPr>
      <w:r>
        <w:rPr>
          <w:bCs/>
        </w:rPr>
        <w:t xml:space="preserve">- SC 12........ SRL, în valoare de 55.000 lei, din care, ulterior, inculpata I1....a retras în numerar suma de 16.000 lei; </w:t>
      </w:r>
    </w:p>
    <w:p>
      <w:pPr>
        <w:pStyle w:val="Normal"/>
        <w:spacing w:before="0" w:after="0"/>
        <w:ind w:left="-1080" w:firstLine="540"/>
        <w:contextualSpacing/>
        <w:jc w:val="both"/>
        <w:rPr/>
      </w:pPr>
      <w:r>
        <w:rPr>
          <w:bCs/>
        </w:rPr>
        <w:t>- SC 7........ SRL, în valoare de 52.000 lei, din care, ulterior, inculpata I10..... a retras în numerar suma de 30.000 lei;</w:t>
      </w:r>
    </w:p>
    <w:p>
      <w:pPr>
        <w:pStyle w:val="Normal"/>
        <w:spacing w:before="0" w:after="0"/>
        <w:ind w:left="-1080" w:firstLine="540"/>
        <w:contextualSpacing/>
        <w:jc w:val="both"/>
        <w:rPr/>
      </w:pPr>
      <w:r>
        <w:rPr>
          <w:bCs/>
        </w:rPr>
        <w:t>Plăţi în valoare de 139.900 lei,</w:t>
      </w:r>
      <w:r>
        <w:rPr>
          <w:b/>
          <w:bCs/>
        </w:rPr>
        <w:t xml:space="preserve"> </w:t>
      </w:r>
      <w:r>
        <w:rPr>
          <w:bCs/>
        </w:rPr>
        <w:t xml:space="preserve">efectuate în contul deschis de către SC 4........, din care, ulterior, suma de 139.100 lei a fost retrasă în numerar de către I8......; </w:t>
      </w:r>
    </w:p>
    <w:p>
      <w:pPr>
        <w:pStyle w:val="Normal"/>
        <w:spacing w:before="0" w:after="0"/>
        <w:ind w:left="-1080" w:firstLine="540"/>
        <w:contextualSpacing/>
        <w:jc w:val="both"/>
        <w:rPr/>
      </w:pPr>
      <w:r>
        <w:rPr>
          <w:bCs/>
        </w:rPr>
        <w:t>Plăţi în valoare de 104.000 lei, efectuate în contul deschis de către SC 12........ SRL, din care, ulterior, valoarea de 35.250 lei a fost retrasă în numerar de către inculpata I1........</w:t>
      </w:r>
    </w:p>
    <w:p>
      <w:pPr>
        <w:pStyle w:val="Normal"/>
        <w:spacing w:before="0" w:after="0"/>
        <w:ind w:left="-1080" w:firstLine="540"/>
        <w:contextualSpacing/>
        <w:jc w:val="both"/>
        <w:rPr/>
      </w:pPr>
      <w:r>
        <w:rPr/>
        <w:t>Prin aceste operațiuni, SC 10........a supus procedurii de spălare a banilor suma totală de 10.515.179,44 lei, sumă virată prin conturile SC 3........, de unde fie a fost retrasă parțial în numerar, fie a fost mai departe tranzacționată prin conturile mai multor societăți, în final fiind retrasă tot în numerar.</w:t>
      </w:r>
    </w:p>
    <w:p>
      <w:pPr>
        <w:pStyle w:val="Normal"/>
        <w:spacing w:before="0" w:after="0"/>
        <w:ind w:left="-1080" w:firstLine="540"/>
        <w:contextualSpacing/>
        <w:jc w:val="both"/>
        <w:rPr/>
      </w:pPr>
      <w:r>
        <w:rPr/>
        <w:t>Fiind audiat la data de 10.05.2016 în dosarul penal cu nr........... al Parchetului de pe lângă Tribunalul B.........., inculpatul I12..... a recunoscut faptul că s-a deplasat de mai multe ori la unități bancare, de unde a ridicat diferite sume de bani, în baza unor documente puse la dispoziție de inculpatele M92......., I1......sau I9......</w:t>
      </w:r>
    </w:p>
    <w:p>
      <w:pPr>
        <w:pStyle w:val="Normal"/>
        <w:spacing w:before="0" w:after="0"/>
        <w:ind w:left="-1080" w:firstLine="540"/>
        <w:contextualSpacing/>
        <w:jc w:val="both"/>
        <w:rPr/>
      </w:pPr>
      <w:r>
        <w:rPr/>
        <w:t>A mai menționat inculpatul că aceste sume de bani erau retrase aproape zilnic și erau foarte mari, având reprezentarea unor nereguli la acel moment.</w:t>
      </w:r>
    </w:p>
    <w:p>
      <w:pPr>
        <w:pStyle w:val="Normal"/>
        <w:spacing w:before="0" w:after="0"/>
        <w:ind w:left="-1080" w:firstLine="540"/>
        <w:contextualSpacing/>
        <w:jc w:val="both"/>
        <w:rPr/>
      </w:pPr>
      <w:r>
        <w:rPr/>
        <w:t>Fiind audiată la data de 10.05.2016 în dosarul penal cu nr........... al Parchetului de pe lângă Tribunalul B.........., inculpata I9..... a declarat că a fost asociată în cadrul firmelor deținute de soțul său, inculpatul I4....., fiind totodată și împuternicită pe conturile acestora, de unde, la indicațiile aceluiași inculpat, a retras în numerar diferite sume de bani.</w:t>
      </w:r>
    </w:p>
    <w:p>
      <w:pPr>
        <w:pStyle w:val="Normal"/>
        <w:spacing w:before="0" w:after="0"/>
        <w:ind w:left="-1080" w:firstLine="540"/>
        <w:contextualSpacing/>
        <w:jc w:val="both"/>
        <w:rPr/>
      </w:pPr>
      <w:r>
        <w:rPr/>
        <w:t>I9..... a mai precizat că nu s-a ocupat de activitatea comercială a societăților, ținând doar evidența contabilă, neavând cunoștință de cantitățile de marfă achiziționate sau vândute de aceste societăți.</w:t>
      </w:r>
    </w:p>
    <w:p>
      <w:pPr>
        <w:pStyle w:val="Normal"/>
        <w:spacing w:before="0" w:after="0"/>
        <w:ind w:left="-1080" w:firstLine="540"/>
        <w:contextualSpacing/>
        <w:jc w:val="both"/>
        <w:rPr/>
      </w:pPr>
      <w:r>
        <w:rPr/>
        <w:t>Banii pe care îi ridica în numerar din conturile societăților, inculpata I9..... îi depunea la alte unități bancare, în contul altor societăți controlate tot de soțul său, inculpatul I4....., sau îi înmâna acestuia.</w:t>
      </w:r>
    </w:p>
    <w:p>
      <w:pPr>
        <w:pStyle w:val="Normal"/>
        <w:spacing w:before="0" w:after="0"/>
        <w:ind w:left="-1080" w:firstLine="540"/>
        <w:contextualSpacing/>
        <w:jc w:val="both"/>
        <w:rPr/>
      </w:pPr>
      <w:r>
        <w:rPr/>
        <w:t>Audiat la data de 22.09.2017, inculpatul I12..... a declarat că, la solicitarea inculpaților I4....., I9.......și I8......, se deplasa la bancă, de unde ridica diferite sume de bani, în baza unor documente pe care le primea de la aceștia sau de la alte persoane aflate la birourile domnului I4......</w:t>
      </w:r>
    </w:p>
    <w:p>
      <w:pPr>
        <w:pStyle w:val="Normal"/>
        <w:spacing w:before="0" w:after="0"/>
        <w:ind w:left="-1080" w:firstLine="540"/>
        <w:contextualSpacing/>
        <w:jc w:val="both"/>
        <w:rPr/>
      </w:pPr>
      <w:r>
        <w:rPr/>
        <w:t>După ce efectua retragerile de numerar, mergea la o altă unitate bancară, unde depunea sumele de bani în conturile altor societăți sau chiar aceleiași societăți, toate acestea fiind administrate de inculpatul I4......</w:t>
      </w:r>
    </w:p>
    <w:p>
      <w:pPr>
        <w:pStyle w:val="Normal"/>
        <w:spacing w:before="0" w:after="0"/>
        <w:ind w:left="-1080" w:firstLine="540"/>
        <w:contextualSpacing/>
        <w:jc w:val="both"/>
        <w:rPr/>
      </w:pPr>
      <w:r>
        <w:rPr/>
        <w:t>O parte din sumele retrase, inculpatul I12..... le preda persoanelor de la birouri, și anume lui I9......., I8...... sau chiar lui I4......</w:t>
      </w:r>
    </w:p>
    <w:p>
      <w:pPr>
        <w:pStyle w:val="Normal"/>
        <w:spacing w:before="0" w:after="0"/>
        <w:ind w:left="-1080" w:firstLine="540"/>
        <w:contextualSpacing/>
        <w:jc w:val="both"/>
        <w:rPr/>
      </w:pPr>
      <w:r>
        <w:rPr/>
        <w:t>Inculpatul a mai menționat că legătura cu unitățile bancare era ținută de I8...... , care la rândul ei îi contacta pe ceilalți inculpați și le comunica să meargă la bancă.</w:t>
      </w:r>
    </w:p>
    <w:p>
      <w:pPr>
        <w:pStyle w:val="Normal"/>
        <w:spacing w:before="0" w:after="0"/>
        <w:ind w:left="-1080" w:firstLine="540"/>
        <w:contextualSpacing/>
        <w:jc w:val="both"/>
        <w:rPr/>
      </w:pPr>
      <w:r>
        <w:rPr/>
        <w:t>Pentru efectuarea retragerilor, toate documentele erau întocmite de I8...... sau I9....., iar inculpatul doar le prezenta funcționarilor bancari, care îi puneau la dispoziție sumele de bani indicate în cuprinsul acestora.</w:t>
      </w:r>
    </w:p>
    <w:p>
      <w:pPr>
        <w:pStyle w:val="Normal"/>
        <w:spacing w:before="0" w:after="0"/>
        <w:ind w:left="-1080" w:firstLine="540"/>
        <w:contextualSpacing/>
        <w:jc w:val="both"/>
        <w:rPr/>
      </w:pPr>
      <w:r>
        <w:rPr/>
        <w:t>A mai arătat inculpatul I12..... că nu a dus niciodată sume de bani la SC 10........SRL, însă la această societate a dus medicamente, care erau însoțite de factură sau aviz de însoțire.</w:t>
      </w:r>
    </w:p>
    <w:p>
      <w:pPr>
        <w:pStyle w:val="Normal"/>
        <w:spacing w:before="0" w:after="0"/>
        <w:ind w:left="-1080" w:firstLine="540"/>
        <w:contextualSpacing/>
        <w:jc w:val="both"/>
        <w:rPr/>
      </w:pPr>
      <w:r>
        <w:rPr/>
        <w:t>Aceste medicamente, a menționat inculpatul I12....., le ridica de la alte depozite farmaceutice, respectiv 64......., 61......., și le ducea direct la SC 10........SRL, ca aceasta să poată sa facă plata imediat, iar facturile emise de societățile lui I4..... erau trimise la SC 10........SRL prin e-mail.</w:t>
      </w:r>
    </w:p>
    <w:p>
      <w:pPr>
        <w:pStyle w:val="Normal"/>
        <w:spacing w:before="0" w:after="0"/>
        <w:ind w:left="-1080" w:firstLine="540"/>
        <w:contextualSpacing/>
        <w:jc w:val="both"/>
        <w:rPr/>
      </w:pPr>
      <w:r>
        <w:rPr/>
        <w:t>I12..... a mai precizat că de cele mai multe ori, medicamentele pe care le ridica de la diferite depozite și le transporta direct la SC 10........SRL erau însoțite de facturile emise de primul furnizor, după care facturile emise de societățile lui I4..... erau duse de către angajații acestuia la SC 10........SRL, .</w:t>
      </w:r>
    </w:p>
    <w:p>
      <w:pPr>
        <w:pStyle w:val="Normal"/>
        <w:spacing w:before="0" w:after="0"/>
        <w:ind w:left="-1080" w:firstLine="540"/>
        <w:contextualSpacing/>
        <w:jc w:val="both"/>
        <w:rPr/>
      </w:pPr>
      <w:r>
        <w:rPr/>
        <w:t>Totodată, inculpatul I12..... a arătat că și el a dus la SC 10........SRL doar facturi, pe care le semnau reprezentanții acestei societăți, lui fiindu-i înmânat exemplarul doi al facturii, semnat și ștampilat.</w:t>
      </w:r>
    </w:p>
    <w:p>
      <w:pPr>
        <w:pStyle w:val="Normal"/>
        <w:spacing w:before="0" w:after="0"/>
        <w:ind w:left="-1080" w:firstLine="540"/>
        <w:contextualSpacing/>
        <w:jc w:val="both"/>
        <w:rPr/>
      </w:pPr>
      <w:r>
        <w:rPr/>
        <w:t>Cu ocazia audierii, inculpatul a mai precizat că a dus la SC 10........SRL și medicamente, care îi erau încredințate de personalul de la birourile lui I4....., făcând precizarea că acestea nu erau în cantități foarte mari. Astfel, a declarat inculpatul, atunci când la SC 10........SRL se constata că ambalajul la unele produse era deteriorat, el mergea și ducea acolo un alt produs cu un ambalaj corespunzător.</w:t>
      </w:r>
    </w:p>
    <w:p>
      <w:pPr>
        <w:pStyle w:val="Normal"/>
        <w:spacing w:before="0" w:after="0"/>
        <w:ind w:left="-1080" w:firstLine="540"/>
        <w:contextualSpacing/>
        <w:jc w:val="both"/>
        <w:rPr/>
      </w:pPr>
      <w:r>
        <w:rPr/>
        <w:t>Totodată, a mai arătat inculpatul I12..... că, a dus la SC 10........SRL și facturi care au trebuit înlocuite, întrucât în cele inițial emise mențiunile referitoare la discount sau poziție erau greșite.</w:t>
      </w:r>
    </w:p>
    <w:p>
      <w:pPr>
        <w:pStyle w:val="Normal"/>
        <w:spacing w:before="0" w:after="0"/>
        <w:ind w:left="-1080" w:firstLine="540"/>
        <w:contextualSpacing/>
        <w:jc w:val="both"/>
        <w:rPr/>
      </w:pPr>
      <w:r>
        <w:rPr/>
        <w:t>Inculpatul I12..... a mai declarat că unul dintre șoferii lui I4..... venea zilnic de la T1........ cu o dubiță și ducea medicamente la SC 10........SRL.</w:t>
      </w:r>
    </w:p>
    <w:p>
      <w:pPr>
        <w:pStyle w:val="Normal"/>
        <w:spacing w:before="0" w:after="0"/>
        <w:ind w:left="-1080" w:firstLine="540"/>
        <w:contextualSpacing/>
        <w:jc w:val="both"/>
        <w:rPr/>
      </w:pPr>
      <w:r>
        <w:rPr/>
        <w:t>Inculpatul a mai arătat că, în permanență, atât el, cât și ceilalți angajați erau sunați de I8...... și I4....., care le cereau să meargă mai repede la bancă să ridice banii și să îi depună în alte conturi, astfel încât au existat situații când la unitățile bancare trebuiau să ceară permisiunea celorlalte persoane care se aflau la rând la ghișeu, să fie de acord ca solicitările lor să fie rezolvate de funcționarii unităților bancare înaintea celorlalți.</w:t>
      </w:r>
    </w:p>
    <w:p>
      <w:pPr>
        <w:pStyle w:val="Normal"/>
        <w:spacing w:before="0" w:after="0"/>
        <w:ind w:left="-1080" w:firstLine="540"/>
        <w:contextualSpacing/>
        <w:jc w:val="both"/>
        <w:rPr/>
      </w:pPr>
      <w:r>
        <w:rPr/>
        <w:t>Declarația inculpatului I12..... a confirmat fictivitatea relațiilor comerciale desfășurate de SC 10........SRL cu societățile administrate sau controlate de inculpatul I4........, descriind în amănunt una dintre sursele de proveniență a medicamentelor pentru care SC 10........SRL a înregistrat facturi de achiziții de la societățile lui I4......</w:t>
      </w:r>
    </w:p>
    <w:p>
      <w:pPr>
        <w:pStyle w:val="Normal"/>
        <w:spacing w:before="0" w:after="0"/>
        <w:ind w:left="-1080" w:firstLine="540"/>
        <w:contextualSpacing/>
        <w:jc w:val="both"/>
        <w:rPr/>
      </w:pPr>
      <w:r>
        <w:rPr/>
        <w:t>Astfel, inculpatul I12..... a declarat că medicamentele pe care SC 10........SRL le înregistra în contabilitate ca achiziții de la societățile lui I4....., în realitate nu ajungeau niciodată în gestiunea acestora, fiind livrate direct de la marile depozite, care se aprovizionau de la producători, la depozitul SC 10........SRL, și mai departe erau livrate în spațiul intracomunitar.</w:t>
      </w:r>
    </w:p>
    <w:p>
      <w:pPr>
        <w:pStyle w:val="Normal"/>
        <w:spacing w:before="0" w:after="0"/>
        <w:ind w:left="-1080" w:firstLine="540"/>
        <w:contextualSpacing/>
        <w:jc w:val="both"/>
        <w:rPr/>
      </w:pPr>
      <w:r>
        <w:rPr/>
        <w:t>Declarația inculpatului I12..... s-a coroborat cu declarația martorului M88......., care arăta că o parte din medicamentele livrate de marile depozite în spațiul intracomunitar proveneau tot de la depozite, care la rândul lor se aprovizionau de la producători din afara țării, și întrucât acestora nu le era permis, în baza protocoalelor încheiate, ca marfa importată să o livreze ulterior la export, se foloseau de farmacii, către care întocmeau facturi de livrare, ulterior obținând de la acestea facturi de achiziție, iar marfa în realitate nu ajungea niciodată în gestiunea farmaciilor.</w:t>
      </w:r>
    </w:p>
    <w:p>
      <w:pPr>
        <w:pStyle w:val="Normal"/>
        <w:spacing w:before="0" w:after="0"/>
        <w:ind w:left="-1080" w:firstLine="540"/>
        <w:contextualSpacing/>
        <w:jc w:val="both"/>
        <w:rPr/>
      </w:pPr>
      <w:r>
        <w:rPr/>
        <w:t>Pentru a face imposibilă stabilirea adevăratei proveniențe a medicamentelor furnizate SC 10........SRL, inculpatul I4..... folosea, pentru ținerea evidenței, metoda calcului valoric, fiind în acest mod imposibil de identificat de unde erau achiziționate medicamentele și care era traseul lor mai de parte.</w:t>
      </w:r>
    </w:p>
    <w:p>
      <w:pPr>
        <w:pStyle w:val="Normal"/>
        <w:spacing w:before="0" w:after="0"/>
        <w:ind w:left="-1080" w:firstLine="540"/>
        <w:contextualSpacing/>
        <w:jc w:val="both"/>
        <w:rPr/>
      </w:pPr>
      <w:r>
        <w:rPr/>
        <w:t>Această metodă a fost folosită de inculpatul I4..... tocmai în scopul îngreunării activității organelor competente, de identificare a eventualelor fraude comise în comerțul cu produse farmaceutice.</w:t>
      </w:r>
    </w:p>
    <w:p>
      <w:pPr>
        <w:pStyle w:val="Normal"/>
        <w:spacing w:before="0" w:after="0"/>
        <w:ind w:left="-1080" w:firstLine="540"/>
        <w:contextualSpacing/>
        <w:jc w:val="both"/>
        <w:rPr/>
      </w:pPr>
      <w:r>
        <w:rPr/>
        <w:t>Fiind audiat, inculpatul M90....... a declarat că pe I4..... l-a cunoscut la finalul anului 2010 - începutul anului 2011, fiind angajat de acesta în calitate de șofer pentru membrii familiei sale.</w:t>
      </w:r>
    </w:p>
    <w:p>
      <w:pPr>
        <w:pStyle w:val="Normal"/>
        <w:spacing w:before="0" w:after="0"/>
        <w:ind w:left="-1080" w:firstLine="540"/>
        <w:contextualSpacing/>
        <w:jc w:val="both"/>
        <w:rPr/>
      </w:pPr>
      <w:r>
        <w:rPr/>
        <w:t>La început, inculpatul a fost angajat inițial pe firma SC 6........ SRL, ulterior, în cei aproximativ doi ani cât a lucrat pentru acesta, fiind mutat pe diferite firme, fără a primi vreo explicație.</w:t>
      </w:r>
    </w:p>
    <w:p>
      <w:pPr>
        <w:pStyle w:val="Normal"/>
        <w:spacing w:before="0" w:after="0"/>
        <w:ind w:left="-1080" w:firstLine="540"/>
        <w:contextualSpacing/>
        <w:jc w:val="both"/>
        <w:rPr/>
      </w:pPr>
      <w:r>
        <w:rPr/>
        <w:t xml:space="preserve">Când era mai liber, inculpatul M90....... le însoțea pe I9......, M92......., I1......ori I10......la bancă, unde acestea efectuau diverse operațiuni. De obicei, mergea la agenția BANCA 1........ din zona …. - intersecție cu ….. după care la agenția BANCA 2......de pe BULEVARDUL …….. </w:t>
      </w:r>
    </w:p>
    <w:p>
      <w:pPr>
        <w:pStyle w:val="Normal"/>
        <w:spacing w:before="0" w:after="0"/>
        <w:ind w:left="-1080" w:firstLine="540"/>
        <w:contextualSpacing/>
        <w:jc w:val="both"/>
        <w:rPr/>
      </w:pPr>
      <w:r>
        <w:rPr/>
        <w:t>Inculpatul le însoțea pe acestea o dată sau de două ori pe săptămâmă.</w:t>
      </w:r>
    </w:p>
    <w:p>
      <w:pPr>
        <w:pStyle w:val="Normal"/>
        <w:spacing w:before="0" w:after="0"/>
        <w:ind w:left="-1080" w:firstLine="540"/>
        <w:contextualSpacing/>
        <w:jc w:val="both"/>
        <w:rPr/>
      </w:pPr>
      <w:r>
        <w:rPr/>
        <w:t>Și I12..... mergea la bancă cu cele patru persoane mai sus menționate, dar mult mai des.</w:t>
      </w:r>
    </w:p>
    <w:p>
      <w:pPr>
        <w:pStyle w:val="Normal"/>
        <w:spacing w:before="0" w:after="0"/>
        <w:ind w:left="-1080" w:firstLine="540"/>
        <w:contextualSpacing/>
        <w:jc w:val="both"/>
        <w:rPr/>
      </w:pPr>
      <w:r>
        <w:rPr/>
        <w:t xml:space="preserve">Inculpatul M90....... a declarat că, la un moment dat, a fost trimis de către I9...... sau I8...... la sediul SC 10........SRL pentru a preda niște facturi în vederea semnării acestora de către inculpata I2......... Cu aceeași ocazie, a luat de la secretariatul societății alte facturi care fuseseră semnate de reprezentanții SC 10........SRL. </w:t>
      </w:r>
    </w:p>
    <w:p>
      <w:pPr>
        <w:pStyle w:val="Normal"/>
        <w:spacing w:before="0" w:after="0"/>
        <w:ind w:left="-1080" w:firstLine="540"/>
        <w:contextualSpacing/>
        <w:jc w:val="both"/>
        <w:rPr/>
      </w:pPr>
      <w:r>
        <w:rPr/>
        <w:t>La un moment dat, după ce a fost angajat, I9.......i-a comunicat că trebuie să fie și el împuternicit pe conturile unora dintre societăților controlate de I4....., întrucât era nevoie să meargă și el la bancă să retragă bani în numerar și să facă depuneri. Din câte își amintește inculpatul, I9..... i-a explicat atunci că fetele nu erau disponibile în acea perioadă și astfel trebuia să meargă și el personal.</w:t>
      </w:r>
    </w:p>
    <w:p>
      <w:pPr>
        <w:pStyle w:val="Normal"/>
        <w:spacing w:before="0" w:after="0"/>
        <w:ind w:left="-1080" w:firstLine="540"/>
        <w:contextualSpacing/>
        <w:jc w:val="both"/>
        <w:rPr/>
      </w:pPr>
      <w:r>
        <w:rPr/>
        <w:t xml:space="preserve">Astfel, a declarat inculpatul, a scos bani în numerar de la BANCA 1........ …, fără să poată indica exact sumele, însă maxim 30.000-40.000 lei la o singură tranzacție, bani cu care mergea apoi la birou și îi preda lui I9...... sau lui I8........ Documentele în baza cărora scotea banii de la bancă îi erau puse la dispoziție de cele mai multe ori deja completate de către I9...... sau I8....... </w:t>
      </w:r>
    </w:p>
    <w:p>
      <w:pPr>
        <w:pStyle w:val="Normal"/>
        <w:spacing w:before="0" w:after="0"/>
        <w:ind w:left="-1080" w:firstLine="540"/>
        <w:contextualSpacing/>
        <w:jc w:val="both"/>
        <w:rPr/>
      </w:pPr>
      <w:r>
        <w:rPr/>
        <w:t xml:space="preserve">Inculpatul a menționat că nu poate estima totalul sumelor retrase, însă nu crede că a scos atât de mulți bani cât s-a reținut în actul de acuzare. </w:t>
      </w:r>
    </w:p>
    <w:p>
      <w:pPr>
        <w:pStyle w:val="Normal"/>
        <w:spacing w:before="0" w:after="0"/>
        <w:ind w:left="-1080" w:firstLine="540"/>
        <w:contextualSpacing/>
        <w:jc w:val="both"/>
        <w:rPr/>
      </w:pPr>
      <w:r>
        <w:rPr/>
        <w:t xml:space="preserve">Inculpatul prezenta la bancă drept justificare pentru retragerea sumelor respective un contract de creditare societate. Acesta se afla la o persoană din bancă, la care mergea de fiecare dată înainte de a scoate banii. După ce era scăzută suma respectivă de pe contractul de creditare, inculpatul mergea și retrăgeam banii de la casierie. </w:t>
      </w:r>
    </w:p>
    <w:p>
      <w:pPr>
        <w:pStyle w:val="Normal"/>
        <w:spacing w:before="0" w:after="0"/>
        <w:ind w:left="-1080" w:firstLine="540"/>
        <w:contextualSpacing/>
        <w:jc w:val="both"/>
        <w:rPr/>
      </w:pPr>
      <w:r>
        <w:rPr/>
        <w:t xml:space="preserve">S-a arătat că sunt </w:t>
      </w:r>
      <w:r>
        <w:rPr>
          <w:b/>
          <w:bCs/>
          <w:u w:val="single"/>
        </w:rPr>
        <w:t>relevante pentru activitatea inculpatei I1......... sunt și aspectele conținute la PUNCTUL IX din capitolul intitulat ”Situația de fapt” din cadrul rechizitoriului, după cum urmează:</w:t>
      </w:r>
    </w:p>
    <w:p>
      <w:pPr>
        <w:pStyle w:val="Normal"/>
        <w:spacing w:before="0" w:after="0"/>
        <w:ind w:left="-1080" w:firstLine="540"/>
        <w:contextualSpacing/>
        <w:jc w:val="both"/>
        <w:rPr/>
      </w:pPr>
      <w:r>
        <w:rPr/>
        <w:t>SC 10........SRL a înregistrat în contabilitate achiziții de medicamente de la SC 9........SRL în valoare de 351.179,14 lei, documente cu privire la care organele fiscale, urmare controlului efectuat, nu au putut stabili realitatea operațiunilor consemnate.</w:t>
      </w:r>
    </w:p>
    <w:p>
      <w:pPr>
        <w:pStyle w:val="Normal"/>
        <w:spacing w:before="0" w:after="0"/>
        <w:ind w:left="-1080" w:firstLine="540"/>
        <w:contextualSpacing/>
        <w:jc w:val="both"/>
        <w:rPr/>
      </w:pPr>
      <w:r>
        <w:rPr/>
        <w:t xml:space="preserve">Potrivit raportului de expertiză contabilă întocmit în cauză, a fost identificată ca fiind înregistrată în contabilitatea SC 10........SRL o factură de achiziții de medicamente dintre cele </w:t>
      </w:r>
      <w:r>
        <w:rPr>
          <w:u w:val="single"/>
        </w:rPr>
        <w:t>incluse în programele naționale de sănătate, compensate 100% - cuprinse în listele C1, C2 și C3 prevăzute de HG nr. 720/2008, cu modificările si completările ulterioare, și de Ordinul MS nr. 426/2009 (în vigoare în perioada de referință, cu valoare de referință mai mare de 500 lei și livrate la extern de SC 10........SRL</w:t>
      </w:r>
      <w:r>
        <w:rPr/>
        <w:t>, în valoare totală de 246.116,65 lei, din care TVA în valoare de 20.321,56 lei.</w:t>
      </w:r>
    </w:p>
    <w:p>
      <w:pPr>
        <w:pStyle w:val="Normal"/>
        <w:spacing w:before="0" w:after="0"/>
        <w:ind w:left="-1080" w:firstLine="540"/>
        <w:contextualSpacing/>
        <w:jc w:val="both"/>
        <w:rPr/>
      </w:pPr>
      <w:r>
        <w:rPr/>
        <w:t>Astfel, potrivit Anexei nr. 2.1 din raportul de expertiză, SC 10........SRL a înregistrat în contabilitate de la SC 9........SRL factura nr.205 din data de 09.03.2011, având ca obiect achiziționarea produsului VELCADE, destinat tratării afectiunilor de cancer la măduva osoasă.</w:t>
      </w:r>
    </w:p>
    <w:p>
      <w:pPr>
        <w:pStyle w:val="Normal"/>
        <w:spacing w:before="0" w:after="0"/>
        <w:ind w:left="-1080" w:firstLine="540"/>
        <w:contextualSpacing/>
        <w:jc w:val="both"/>
        <w:rPr/>
      </w:pPr>
      <w:r>
        <w:rPr/>
        <w:t>Caracterul fictiv al acestor operațiuni a rezultat din analiza documentelor contabile puse la dispoziție de SC 10........SRL, care nu cuprindeau toate datele pentru a stabili în mod cert proveniența acestui medicament.</w:t>
      </w:r>
    </w:p>
    <w:p>
      <w:pPr>
        <w:pStyle w:val="Normal"/>
        <w:spacing w:before="0" w:after="0"/>
        <w:ind w:left="-1080" w:firstLine="540"/>
        <w:contextualSpacing/>
        <w:jc w:val="both"/>
        <w:rPr/>
      </w:pPr>
      <w:r>
        <w:rPr/>
        <w:t>Astfel, în factura emisă nu era trecută seria medicamentului și data expirării, iar SC 9........SRL nu deținea autorizație de funcționare pentru activitate en gros emisă de Ministerul Sănătății.</w:t>
      </w:r>
    </w:p>
    <w:p>
      <w:pPr>
        <w:pStyle w:val="Normal"/>
        <w:spacing w:before="0" w:after="0"/>
        <w:ind w:left="-1080" w:firstLine="540"/>
        <w:contextualSpacing/>
        <w:jc w:val="both"/>
        <w:rPr/>
      </w:pPr>
      <w:r>
        <w:rPr/>
        <w:t>De asemenea, nici în cazul acestui medicament nu s-a putut stabili trasabilitatea, lanțul achiziției întrerupându-se brusc la SC 9........SRL.</w:t>
      </w:r>
    </w:p>
    <w:p>
      <w:pPr>
        <w:pStyle w:val="Normal"/>
        <w:spacing w:before="0" w:after="0"/>
        <w:ind w:left="-1080" w:firstLine="540"/>
        <w:contextualSpacing/>
        <w:jc w:val="both"/>
        <w:rPr/>
      </w:pPr>
      <w:r>
        <w:rPr/>
        <w:t>Toate aceste constatări s-au coroborat și cu declarația inculpatului I4....., care a recunoscut că operațiunile desfășurate cu SC 10........SRL de firmele sale au fost în cea mai mare parte fictive, acesta fiind administratorul societății în perioada 2010-2011</w:t>
      </w:r>
      <w:r>
        <w:rPr>
          <w:bCs/>
        </w:rPr>
        <w:t xml:space="preserve">. </w:t>
      </w:r>
    </w:p>
    <w:p>
      <w:pPr>
        <w:pStyle w:val="Normal"/>
        <w:spacing w:before="0" w:after="0"/>
        <w:ind w:left="-1080" w:firstLine="540"/>
        <w:contextualSpacing/>
        <w:jc w:val="both"/>
        <w:rPr/>
      </w:pPr>
      <w:r>
        <w:rPr>
          <w:bCs/>
        </w:rPr>
        <w:t xml:space="preserve">Prin înregistrarea în contabilitatea SC 10........SRL a acestor operațiuni fictive în relația cu SC 9........SRL, societatea a cauzat la bugetului de stat un </w:t>
      </w:r>
      <w:r>
        <w:rPr>
          <w:bCs/>
          <w:u w:val="single"/>
        </w:rPr>
        <w:t xml:space="preserve">prejudiciu în valoare de </w:t>
      </w:r>
      <w:r>
        <w:rPr>
          <w:u w:val="single"/>
        </w:rPr>
        <w:t>80.545,67 lei</w:t>
      </w:r>
      <w:r>
        <w:rPr>
          <w:bCs/>
          <w:u w:val="single"/>
        </w:rPr>
        <w:t>, reprezentând TVA dedus în valoare de 28.996,44 lei și impozit pe profit în valoare de 51.549,23</w:t>
      </w:r>
      <w:r>
        <w:rPr>
          <w:b/>
          <w:bCs/>
          <w:u w:val="single"/>
        </w:rPr>
        <w:t xml:space="preserve"> </w:t>
      </w:r>
      <w:r>
        <w:rPr>
          <w:bCs/>
          <w:u w:val="single"/>
        </w:rPr>
        <w:t>lei.</w:t>
      </w:r>
      <w:r>
        <w:rPr>
          <w:bCs/>
        </w:rPr>
        <w:t xml:space="preserve"> </w:t>
      </w:r>
    </w:p>
    <w:p>
      <w:pPr>
        <w:pStyle w:val="Normal"/>
        <w:spacing w:before="0" w:after="0"/>
        <w:ind w:left="-1080" w:firstLine="540"/>
        <w:contextualSpacing/>
        <w:jc w:val="both"/>
        <w:rPr/>
      </w:pPr>
      <w:r>
        <w:rPr/>
        <w:t>Potrivit raportului de constatare întocmit de specialiștii din cadrul Parchetului de pe lângă Tribunalul B.........., nu au fost identificate plăți făcute de SC 10........SRL direct în conturile SC 9........SRL.</w:t>
      </w:r>
    </w:p>
    <w:p>
      <w:pPr>
        <w:pStyle w:val="Normal"/>
        <w:spacing w:before="0" w:after="0"/>
        <w:ind w:left="-1080" w:firstLine="540"/>
        <w:contextualSpacing/>
        <w:jc w:val="both"/>
        <w:rPr/>
      </w:pPr>
      <w:r>
        <w:rPr/>
        <w:t>În schimb, au fost identificate transferuri ale unor sume de bani din contul SC 6........ SRL, în valoare de 241.450 lei, din care, ulterior, a fost retrasă în numerar suma de 231.950 lei de inculpata I1....., iar suma de 8.000 lei de inculpata I8.......</w:t>
      </w:r>
    </w:p>
    <w:p>
      <w:pPr>
        <w:pStyle w:val="Listparagraf"/>
        <w:ind w:left="-1080" w:firstLine="540"/>
        <w:rPr/>
      </w:pPr>
      <w:r>
        <w:rPr>
          <w:rFonts w:cs="Times New Roman" w:ascii="Times New Roman" w:hAnsi="Times New Roman"/>
          <w:sz w:val="24"/>
          <w:szCs w:val="24"/>
          <w:lang w:eastAsia="ro-RO"/>
        </w:rPr>
        <w:t>De asemenea, în contul SC 9........SRL a fost transferată din contul SC 1........SRL suma de 117.000 lei, din care a fost retrasă în numerar suma de 116.400 lei de inculpata I9......</w:t>
      </w:r>
    </w:p>
    <w:p>
      <w:pPr>
        <w:pStyle w:val="Listparagraf"/>
        <w:ind w:left="-1080" w:firstLine="540"/>
        <w:rPr>
          <w:rFonts w:ascii="Times New Roman" w:hAnsi="Times New Roman" w:cs="Times New Roman"/>
          <w:sz w:val="24"/>
          <w:szCs w:val="24"/>
          <w:lang w:eastAsia="ro-RO"/>
        </w:rPr>
      </w:pPr>
      <w:r>
        <w:rPr>
          <w:rFonts w:cs="Times New Roman" w:ascii="Times New Roman" w:hAnsi="Times New Roman"/>
          <w:bCs/>
          <w:sz w:val="24"/>
          <w:szCs w:val="24"/>
          <w:lang w:eastAsia="ro-RO"/>
        </w:rPr>
        <w:t xml:space="preserve">S-a apreciat că </w:t>
      </w:r>
      <w:r>
        <w:rPr>
          <w:rFonts w:cs="Times New Roman" w:ascii="Times New Roman" w:hAnsi="Times New Roman"/>
          <w:b/>
          <w:bCs/>
          <w:sz w:val="24"/>
          <w:szCs w:val="24"/>
          <w:u w:val="single"/>
          <w:lang w:eastAsia="ro-RO"/>
        </w:rPr>
        <w:t>relevante pentru activitatea inculpatei  I1......... sunt și aspectele conținute la PUNCTUL IX din capitolul intitulat ”Situația de fapt” din cadrul rechizitoriului, după cum urmează:</w:t>
      </w:r>
    </w:p>
    <w:p>
      <w:pPr>
        <w:pStyle w:val="Normal"/>
        <w:spacing w:before="0" w:after="0"/>
        <w:ind w:left="-1080" w:firstLine="540"/>
        <w:contextualSpacing/>
        <w:jc w:val="both"/>
        <w:rPr/>
      </w:pPr>
      <w:r>
        <w:rPr/>
        <w:t>Din raportul de expertiza contabilă efectuat în cauză a rezultat faptul că, în perioada iunie – august 2011, SC 10........SRL a înregistrat în contabilitate un număr de 23 facturi de achiziții de medicamente de la SC 7........ SRL (conform Anexei nr. 2.1 din raportul de expertiză) în valoare totală de 2.290.924,30 lei, pe facturi nefiind trecut lotul și nici termenul de valabilitate al medicamentelor.</w:t>
      </w:r>
    </w:p>
    <w:p>
      <w:pPr>
        <w:pStyle w:val="Normal"/>
        <w:spacing w:before="0" w:after="0"/>
        <w:ind w:left="-1080" w:firstLine="540"/>
        <w:contextualSpacing/>
        <w:jc w:val="both"/>
        <w:rPr/>
      </w:pPr>
      <w:r>
        <w:rPr/>
        <w:t>Astfel, conform Anexei nr. 2.1 la raportul de expertiză contabilă, au fost emise de SC 7........ SRL facturi după cum urmează: 4 facturi în luna iunie 2011, 17 facturi în luna mai 2011, o factură în luna septembrie 2011 și o factură în luna august 2011.</w:t>
      </w:r>
    </w:p>
    <w:p>
      <w:pPr>
        <w:pStyle w:val="Normal"/>
        <w:spacing w:before="0" w:after="0"/>
        <w:ind w:left="-1080" w:firstLine="540"/>
        <w:contextualSpacing/>
        <w:jc w:val="both"/>
        <w:rPr/>
      </w:pPr>
      <w:r>
        <w:rPr/>
        <w:t xml:space="preserve">Și în ceea ce privește relația dintre SC 7........ SRL cu SC 10........SRL, s-a reținut faptul că inculpatul I4....... nu a putut sa pună la dispoziția organelor de urmărire penală, urmare solicitării din 03.03.2015, fișele analitice ale medicamentelor. </w:t>
      </w:r>
    </w:p>
    <w:p>
      <w:pPr>
        <w:pStyle w:val="Normal"/>
        <w:spacing w:before="0" w:after="0"/>
        <w:ind w:left="-1080" w:firstLine="540"/>
        <w:contextualSpacing/>
        <w:jc w:val="both"/>
        <w:rPr/>
      </w:pPr>
      <w:r>
        <w:rPr/>
        <w:t>În cazul produselor care au făcut obiectul livrărilor efectuate de SC 7........ SRL către SC 10........SRL, expertiza contabilă a analizat doar pe cele care aveau o valoare de peste 500 lei și erau decontate 100% de Casa de Sănătate.</w:t>
      </w:r>
    </w:p>
    <w:p>
      <w:pPr>
        <w:pStyle w:val="Normal"/>
        <w:spacing w:before="0" w:after="0"/>
        <w:ind w:left="-1080" w:firstLine="540"/>
        <w:contextualSpacing/>
        <w:jc w:val="both"/>
        <w:rPr/>
      </w:pPr>
      <w:r>
        <w:rPr/>
        <w:t>A fost făcută precizarea că, în cazul facturilor emise de societățile controlate de inculatul I4....., medicamentele menționate în cuprinsul acestora erau în cea mai mare parte din categoria celor cu valoare de peste 500 lei și decontate 100% de Casa de Sănătate.</w:t>
      </w:r>
    </w:p>
    <w:p>
      <w:pPr>
        <w:pStyle w:val="Normal"/>
        <w:spacing w:before="0" w:after="0"/>
        <w:ind w:left="-1080" w:firstLine="540"/>
        <w:contextualSpacing/>
        <w:jc w:val="both"/>
        <w:rPr/>
      </w:pPr>
      <w:r>
        <w:rPr/>
        <w:t>Din analiza documentelor prezentate de SC 10........SRL și SC 7........ SRL, privind achizițiile înregistrate de la SC 7........ SRL, s-a constatat faptul că nu se poate stabili proveniența reală a acestora, lanțul de aprovizionare fiind întrerupt la SC 7........ SRL.</w:t>
      </w:r>
    </w:p>
    <w:p>
      <w:pPr>
        <w:pStyle w:val="Normal"/>
        <w:spacing w:before="0" w:after="0"/>
        <w:ind w:left="-1080" w:firstLine="540"/>
        <w:contextualSpacing/>
        <w:jc w:val="both"/>
        <w:rPr/>
      </w:pPr>
      <w:r>
        <w:rPr/>
        <w:t>Astfel, în contabilitatea SC 10........SRL au fost înregistrate următoarele facturi emise de SC 7........ SRL:</w:t>
      </w:r>
    </w:p>
    <w:p>
      <w:pPr>
        <w:pStyle w:val="Normal"/>
        <w:spacing w:before="0" w:after="0"/>
        <w:ind w:left="-1080" w:firstLine="540"/>
        <w:contextualSpacing/>
        <w:jc w:val="both"/>
        <w:rPr/>
      </w:pPr>
      <w:r>
        <w:rPr/>
        <w:t>……</w:t>
      </w:r>
      <w:r>
        <w:rPr/>
        <w:t>./03.05.2011, ……/03.05.2011, ……/03.05.2011, ……/04.05.2011, ……/05.05.2011, ……/05.05.2011, ……/12.05.2011, ……/18.05.2011, ……/24.05.2011, ……/24.05.2011, ……/24.05.2011, ……/25.05.2011, ……/26.05.2011, ……/26.05.2011, ……/26.05.2011, ……/26.05.2011, ……/30.05.2011, ……/01.06.2011, ……/01.06.2011, ……/01.06.2011, ……/23.06.2011, ……/08.08.2011, ……/19.09.2011.</w:t>
      </w:r>
    </w:p>
    <w:p>
      <w:pPr>
        <w:pStyle w:val="Normal"/>
        <w:spacing w:before="0" w:after="0"/>
        <w:ind w:left="-1080" w:firstLine="540"/>
        <w:contextualSpacing/>
        <w:jc w:val="both"/>
        <w:rPr/>
      </w:pPr>
      <w:r>
        <w:rPr/>
        <w:t>Fiind audiat, inculpatul I4..... a recunoscut că, în cea mai mare parte, relațiile comerciale derulate de SC 7........ SRL cu SC 10........SRL au fost fictive.</w:t>
      </w:r>
    </w:p>
    <w:p>
      <w:pPr>
        <w:pStyle w:val="Normal"/>
        <w:spacing w:before="0" w:after="0"/>
        <w:ind w:left="-1080" w:firstLine="540"/>
        <w:contextualSpacing/>
        <w:jc w:val="both"/>
        <w:rPr/>
      </w:pPr>
      <w:r>
        <w:rPr/>
        <w:t xml:space="preserve">Astfel, inculpatul I4..... a declarat că </w:t>
      </w:r>
      <w:r>
        <w:rPr>
          <w:bCs/>
        </w:rPr>
        <w:t>SC 7........ SRL a fot înființată de el, iar, ulterior, a cesionat-o lui I7....., finul său, însă a continuat să se ocupe împreună cu acesa de activitatea societății.</w:t>
      </w:r>
    </w:p>
    <w:p>
      <w:pPr>
        <w:pStyle w:val="Normal"/>
        <w:spacing w:before="0" w:after="0"/>
        <w:ind w:left="-1080" w:firstLine="540"/>
        <w:contextualSpacing/>
        <w:jc w:val="both"/>
        <w:rPr/>
      </w:pPr>
      <w:r>
        <w:rPr>
          <w:bCs/>
        </w:rPr>
        <w:t xml:space="preserve">Întrucât I7..... nu putea fi asociat unic, l-a rugat și pe M14......., farmacist în cadrul SC 7........ SRL, să fie asociat și administrator la această societate, fără însă ca acesta să fie implicat în activitatea comercială desfășurată cu SC 10........SRL. </w:t>
      </w:r>
    </w:p>
    <w:p>
      <w:pPr>
        <w:pStyle w:val="Normal"/>
        <w:spacing w:before="0" w:after="0"/>
        <w:ind w:left="-1080" w:firstLine="540"/>
        <w:contextualSpacing/>
        <w:jc w:val="both"/>
        <w:rPr/>
      </w:pPr>
      <w:r>
        <w:rPr>
          <w:bCs/>
        </w:rPr>
        <w:t>Referitor la SC 7........ SRL, inculpatul I4..... a declarat că există posibilitatea ca pentru aceasta să fi obținut autorizație pentru depozit în anul 2011.</w:t>
      </w:r>
    </w:p>
    <w:p>
      <w:pPr>
        <w:pStyle w:val="Normal"/>
        <w:spacing w:before="0" w:after="0"/>
        <w:ind w:left="-1080" w:firstLine="540"/>
        <w:contextualSpacing/>
        <w:jc w:val="both"/>
        <w:rPr/>
      </w:pPr>
      <w:r>
        <w:rPr>
          <w:bCs/>
        </w:rPr>
        <w:t>De asemenea, a arătat inculpatul I4..... că, în perioada 2010 – 2011 SC 10........SRL achiziționa marfă de pe piața neagră – medicamente din programele naționale de sănătate, de regulă foarte scumpe, destinate afecțiunilor grave, cum ar fi cancer, diabet, hepatită etc. – medicamente pe care, ulterior, le livra intracomunitar și, întrucât avea nevoie de documente justificative prin care să dovedească achiziționarea acestora, inculpații I3....... și I2........, reprezentanți ai SC 10........SRL, i-au solicitat lui I4..... să emită facturi de livrare către SC 10........SRL și de la SC 7........ SRL.</w:t>
      </w:r>
    </w:p>
    <w:p>
      <w:pPr>
        <w:pStyle w:val="Normal"/>
        <w:spacing w:before="0" w:after="0"/>
        <w:ind w:left="-1080" w:firstLine="540"/>
        <w:contextualSpacing/>
        <w:jc w:val="both"/>
        <w:rPr/>
      </w:pPr>
      <w:r>
        <w:rPr>
          <w:bCs/>
        </w:rPr>
        <w:t>În schimbul acestor facturi, pe care le emitea de la firmele sale, inculpatul I4..... primea de la inculpații I3..... și I2.......un procent de 15% din valoarea acestora fără TVA.</w:t>
      </w:r>
    </w:p>
    <w:p>
      <w:pPr>
        <w:pStyle w:val="Normal"/>
        <w:spacing w:before="0" w:after="0"/>
        <w:ind w:left="-1080" w:firstLine="540"/>
        <w:contextualSpacing/>
        <w:jc w:val="both"/>
        <w:rPr/>
      </w:pPr>
      <w:r>
        <w:rPr>
          <w:bCs/>
        </w:rPr>
        <w:t xml:space="preserve">Inculpatul I4..... a menționat că, în concret, scotea în numerar banii transferați de către SC 10........SRL, prin intermediul persoanelor împuternicite pe conturi, care acționau la ordinele sale, și, după ce oprea comisionul aferent, ducea diferența la 10......., unde o preda lui I2........ sau lui I3...... De asemenea, a mai arătat inculpatul, existau cazuri în care veneau la biroul său persoane trimise de inculpații I2........și I3..... pentru a ridica banii, alteori mergeau chiar direct la bancă, însoțind persoanele trimise acolo de I4...... </w:t>
      </w:r>
    </w:p>
    <w:p>
      <w:pPr>
        <w:pStyle w:val="Normal"/>
        <w:spacing w:before="0" w:after="0"/>
        <w:ind w:left="-1080" w:firstLine="540"/>
        <w:contextualSpacing/>
        <w:jc w:val="both"/>
        <w:rPr/>
      </w:pPr>
      <w:r>
        <w:rPr>
          <w:bCs/>
        </w:rPr>
        <w:t>Inculpatul I4..... a precizat faptul că inculpații I2........și I3....., când îi cereau emiterea de facturi, fie trimiteau persoane cu bilețele pentru a ști cum să completeze facturile, fie trimiteau prin e-mail detalii despre tipul produsului, lotul și valabilitatea.</w:t>
      </w:r>
    </w:p>
    <w:p>
      <w:pPr>
        <w:pStyle w:val="Normal"/>
        <w:spacing w:before="0" w:after="0"/>
        <w:ind w:left="-1080" w:firstLine="540"/>
        <w:contextualSpacing/>
        <w:jc w:val="both"/>
        <w:rPr/>
      </w:pPr>
      <w:r>
        <w:rPr>
          <w:bCs/>
        </w:rPr>
        <w:t>I4..... a mai arătat și faptul că el personal mergea, în perioada de referință, cel puțin de două ori pe săptămână la sediul SC 10........SRL, unde se întâlnea cu inculpații I2........ și I3....., fie pentru a le da facturile completate, fie pentru a duce banii în numerar.</w:t>
      </w:r>
    </w:p>
    <w:p>
      <w:pPr>
        <w:pStyle w:val="Normal"/>
        <w:spacing w:before="0" w:after="0"/>
        <w:ind w:left="-1080" w:firstLine="540"/>
        <w:contextualSpacing/>
        <w:jc w:val="both"/>
        <w:rPr/>
      </w:pPr>
      <w:r>
        <w:rPr>
          <w:bCs/>
        </w:rPr>
        <w:t>Fiind audiat, numitul M14....... a declarat că în anul 2007 s-a angajat la SC 6.......SRL, societate administrată de inculpatul I4....., în calitate de manager zonă, ocupându-se cu activitatea exclusiv de farmacie, și anume angajare personal, instruire personal, comenzi medicamente, activități de administrare referitoare la buna funcționare a farmaciei.</w:t>
      </w:r>
    </w:p>
    <w:p>
      <w:pPr>
        <w:pStyle w:val="Normal"/>
        <w:spacing w:before="0" w:after="0"/>
        <w:ind w:left="-1080" w:firstLine="540"/>
        <w:contextualSpacing/>
        <w:jc w:val="both"/>
        <w:rPr>
          <w:bCs/>
        </w:rPr>
      </w:pPr>
      <w:r>
        <w:rPr>
          <w:bCs/>
        </w:rPr>
        <w:t>De asemenea, acesta se ocupa și de relația cu Ministerul Sănătății, pregătind dosarele pentru autorizarea farmaciilor și amenajând farmaciile pentru autorizare.</w:t>
      </w:r>
    </w:p>
    <w:p>
      <w:pPr>
        <w:pStyle w:val="Normal"/>
        <w:spacing w:before="0" w:after="0"/>
        <w:ind w:left="-1080" w:firstLine="540"/>
        <w:contextualSpacing/>
        <w:jc w:val="both"/>
        <w:rPr/>
      </w:pPr>
      <w:r>
        <w:rPr>
          <w:bCs/>
        </w:rPr>
        <w:t>Ulterior, a fost mutat și la alte societăți din grup, și anume la SC 1........SRL, SC 9........SRL, SC 8........SRL.</w:t>
      </w:r>
    </w:p>
    <w:p>
      <w:pPr>
        <w:pStyle w:val="Normal"/>
        <w:spacing w:before="0" w:after="0"/>
        <w:ind w:left="-1080" w:firstLine="540"/>
        <w:contextualSpacing/>
        <w:jc w:val="both"/>
        <w:rPr/>
      </w:pPr>
      <w:r>
        <w:rPr>
          <w:bCs/>
        </w:rPr>
        <w:t>M14....... a mai declarat că și SC 7........ SRL, SC 20........SRL, SC 3........SRL, SC 19........SRL erau societăți controlate în totalitate de inculpatul I4....., contabilitatea fiind ținută de un anume ……..</w:t>
      </w:r>
    </w:p>
    <w:p>
      <w:pPr>
        <w:pStyle w:val="Normal"/>
        <w:spacing w:before="0" w:after="0"/>
        <w:ind w:left="-1080" w:firstLine="540"/>
        <w:contextualSpacing/>
        <w:jc w:val="both"/>
        <w:rPr/>
      </w:pPr>
      <w:r>
        <w:rPr>
          <w:bCs/>
        </w:rPr>
        <w:t xml:space="preserve">În cursul anului 2010, prin luna octombrie, M14....... a fost angajat ca farmacist șef la SC 7........ SRL, după care inculpatul I4..... i-a solicitat să preia acțiunile acestei societăți de la el și soția lui, împreună cu finul acestora I7...... După preluare, I7..... deținea 99,99% din acțiuni, iar M14....... - 0.00637%. </w:t>
      </w:r>
    </w:p>
    <w:p>
      <w:pPr>
        <w:pStyle w:val="Normal"/>
        <w:spacing w:before="0" w:after="0"/>
        <w:ind w:left="-1080" w:firstLine="540"/>
        <w:contextualSpacing/>
        <w:jc w:val="both"/>
        <w:rPr/>
      </w:pPr>
      <w:r>
        <w:rPr>
          <w:bCs/>
        </w:rPr>
        <w:t>De asemenea, M14....... a fost numit și administrator al societății, pentru o perioadă de maxim 2 luni de zile. În decembrie 2010, inculpatul I4..... l-a numit administrator pe finul său, I7....., întrucât suspectul a refuzat să îi semneze cecuri și bilete la ordin în alb.</w:t>
      </w:r>
    </w:p>
    <w:p>
      <w:pPr>
        <w:pStyle w:val="Normal"/>
        <w:spacing w:before="0" w:after="0"/>
        <w:ind w:left="-1080" w:firstLine="540"/>
        <w:contextualSpacing/>
        <w:jc w:val="both"/>
        <w:rPr/>
      </w:pPr>
      <w:r>
        <w:rPr>
          <w:bCs/>
        </w:rPr>
        <w:t>Cât timp a fost administrator la SC 7........ SRL, M14....... nu a semnat niciun document.</w:t>
      </w:r>
    </w:p>
    <w:p>
      <w:pPr>
        <w:pStyle w:val="Normal"/>
        <w:spacing w:before="0" w:after="0"/>
        <w:ind w:left="-1080" w:firstLine="540"/>
        <w:contextualSpacing/>
        <w:jc w:val="both"/>
        <w:rPr/>
      </w:pPr>
      <w:r>
        <w:rPr>
          <w:bCs/>
        </w:rPr>
        <w:t>Niciodată nu a semnat facturi de achiziții sau livrări de marfă, cât a fost farmacist sau administrator la SC 7........ SRL.</w:t>
      </w:r>
    </w:p>
    <w:p>
      <w:pPr>
        <w:pStyle w:val="Normal"/>
        <w:spacing w:before="0" w:after="0"/>
        <w:ind w:left="-1080" w:firstLine="540"/>
        <w:contextualSpacing/>
        <w:jc w:val="both"/>
        <w:rPr/>
      </w:pPr>
      <w:r>
        <w:rPr>
          <w:bCs/>
        </w:rPr>
        <w:t>De asemenea, M14....... a precizat că nu a ridicat sume de bani din bancă și nici nu a depus sume de bani, nu a avut niciodată acces la actele contabile ale societății.</w:t>
      </w:r>
    </w:p>
    <w:p>
      <w:pPr>
        <w:pStyle w:val="Normal"/>
        <w:spacing w:before="0" w:after="0"/>
        <w:ind w:left="-1080" w:firstLine="540"/>
        <w:contextualSpacing/>
        <w:jc w:val="both"/>
        <w:rPr/>
      </w:pPr>
      <w:r>
        <w:rPr>
          <w:bCs/>
        </w:rPr>
        <w:t>De administrarea acestei societăți se ocupa în fapt I4....., împreună cu I7...... M14....... a mai precizat că deciziile le lua doar I4......., iar I7..... doar executa dispozițiile primului.</w:t>
      </w:r>
    </w:p>
    <w:p>
      <w:pPr>
        <w:pStyle w:val="Normal"/>
        <w:spacing w:before="0" w:after="0"/>
        <w:ind w:left="-1080" w:firstLine="540"/>
        <w:contextualSpacing/>
        <w:jc w:val="both"/>
        <w:rPr/>
      </w:pPr>
      <w:r>
        <w:rPr>
          <w:bCs/>
        </w:rPr>
        <w:t>M14....... a mai arătat că niciodată, pe perioada de timp cât și-a desfășurat activitatea la farmaciile lui I4....., nu au existat practic în gestiunea acestora medicamente scumpe.</w:t>
      </w:r>
    </w:p>
    <w:p>
      <w:pPr>
        <w:pStyle w:val="Normal"/>
        <w:spacing w:before="0" w:after="0"/>
        <w:ind w:left="-1080" w:firstLine="540"/>
        <w:contextualSpacing/>
        <w:jc w:val="both"/>
        <w:rPr/>
      </w:pPr>
      <w:r>
        <w:rPr>
          <w:bCs/>
        </w:rPr>
        <w:t>Din cunoștințele sale, inculpatul I4....., prin firmele controlate de el, avea relații cu SC 10........SRL, fiind de notorietate în mediul farmaceutic că SC 10........SRL făcea export de medicamente, iar prin intermediul firmelor lui I4..... se puneau la dispoziția SC 10........SRL medicamente scumpe.</w:t>
      </w:r>
    </w:p>
    <w:p>
      <w:pPr>
        <w:pStyle w:val="Normal"/>
        <w:spacing w:before="0" w:after="0"/>
        <w:ind w:left="-1080" w:firstLine="540"/>
        <w:contextualSpacing/>
        <w:jc w:val="both"/>
        <w:rPr/>
      </w:pPr>
      <w:r>
        <w:rPr>
          <w:bCs/>
        </w:rPr>
        <w:t>M14....... a mai declarat că I12....., șoferul personal al lui I4....., cunoștea tot ceea ce se întâmpla în societățile inculpatului.</w:t>
      </w:r>
    </w:p>
    <w:p>
      <w:pPr>
        <w:pStyle w:val="Normal"/>
        <w:spacing w:before="0" w:after="0"/>
        <w:ind w:left="-1080" w:firstLine="540"/>
        <w:contextualSpacing/>
        <w:jc w:val="both"/>
        <w:rPr/>
      </w:pPr>
      <w:r>
        <w:rPr>
          <w:bCs/>
        </w:rPr>
        <w:t>Referitor la medicamentele exportate de SC 10........SRL, numitul M14....... a declarat că știa că acestea erau medicamente scumpe, și anume destinate tratării unor afecțiuni foarte grave, medicamente pe care, însă, nu le-a văzut, atâta timp cât a lucrat ca farmacist la societățile lui I4......</w:t>
      </w:r>
    </w:p>
    <w:p>
      <w:pPr>
        <w:pStyle w:val="Normal"/>
        <w:spacing w:before="0" w:after="0"/>
        <w:ind w:left="-1080" w:firstLine="540"/>
        <w:contextualSpacing/>
        <w:jc w:val="both"/>
        <w:rPr/>
      </w:pPr>
      <w:r>
        <w:rPr>
          <w:bCs/>
        </w:rPr>
        <w:t>De asemenea, acesta a mai declarat că știa că I4....... procura medicamente de pe piața neagră, dar nu cunoaște dacă asemenea medicamente erau puse dispoziția SC 10........SRL pentru a fi livrate la export.</w:t>
      </w:r>
    </w:p>
    <w:p>
      <w:pPr>
        <w:pStyle w:val="Normal"/>
        <w:spacing w:before="0" w:after="0"/>
        <w:ind w:left="-1080" w:firstLine="540"/>
        <w:contextualSpacing/>
        <w:jc w:val="both"/>
        <w:rPr/>
      </w:pPr>
      <w:r>
        <w:rPr>
          <w:bCs/>
        </w:rPr>
        <w:t>Cu privire la inculpata I8......, sus-numitul a declarat că aceasta era omul de bază al inculpatului I4....., toate tranzacțiile financiare ale acestuia fiind supravegheate de ea.</w:t>
      </w:r>
    </w:p>
    <w:p>
      <w:pPr>
        <w:pStyle w:val="Normal"/>
        <w:spacing w:before="0" w:after="0"/>
        <w:ind w:left="-1080" w:firstLine="540"/>
        <w:contextualSpacing/>
        <w:jc w:val="both"/>
        <w:rPr/>
      </w:pPr>
      <w:r>
        <w:rPr>
          <w:bCs/>
        </w:rPr>
        <w:t>Cu ocazia unor deplasări la B.........., M14....... a declarat că a văzut pe inculpații I8......, I10......și I12....., care mergeau la bancă și ridicau bani, după care îi aduceau la I4.....; a observat că aceștia aduceau uneori de la bancă banii cu sacoșa.</w:t>
      </w:r>
    </w:p>
    <w:p>
      <w:pPr>
        <w:pStyle w:val="Normal"/>
        <w:spacing w:before="0" w:after="0"/>
        <w:ind w:left="-1080" w:firstLine="540"/>
        <w:contextualSpacing/>
        <w:jc w:val="both"/>
        <w:rPr/>
      </w:pPr>
      <w:r>
        <w:rPr>
          <w:bCs/>
        </w:rPr>
        <w:t>M14....... a mai declarat că cel care le coordona în activitatea lor pe inculpatele I8......, I1....... și I10......era inculpatul I13........</w:t>
      </w:r>
    </w:p>
    <w:p>
      <w:pPr>
        <w:pStyle w:val="Normal"/>
        <w:spacing w:before="0" w:after="0"/>
        <w:ind w:left="-1080" w:firstLine="540"/>
        <w:contextualSpacing/>
        <w:jc w:val="both"/>
        <w:rPr/>
      </w:pPr>
      <w:r>
        <w:rPr>
          <w:bCs/>
        </w:rPr>
        <w:t>Fiind audiat, inculpatul I7..... a declarat că în anul 2003 s-a angajat ca asistent de farmacie la SC 1........SRL, societate administrată de I4....., care este și nașul său.</w:t>
      </w:r>
    </w:p>
    <w:p>
      <w:pPr>
        <w:pStyle w:val="Normal"/>
        <w:spacing w:before="0" w:after="0"/>
        <w:ind w:left="-1080" w:firstLine="540"/>
        <w:contextualSpacing/>
        <w:jc w:val="both"/>
        <w:rPr/>
      </w:pPr>
      <w:r>
        <w:rPr>
          <w:bCs/>
        </w:rPr>
        <w:t>În aceeași perioadă a fost angajat, ”part-time”, respectiv pentru 2 ore, și la SC 6........ SRL, SC 9........SRL și 39.......SRL.</w:t>
      </w:r>
    </w:p>
    <w:p>
      <w:pPr>
        <w:pStyle w:val="Normal"/>
        <w:spacing w:before="0" w:after="0"/>
        <w:ind w:left="-1080" w:firstLine="540"/>
        <w:contextualSpacing/>
        <w:jc w:val="both"/>
        <w:rPr/>
      </w:pPr>
      <w:r>
        <w:rPr>
          <w:bCs/>
        </w:rPr>
        <w:t>La început, în cadrul SC 1........SRL vindea produse farmaceutice.</w:t>
      </w:r>
    </w:p>
    <w:p>
      <w:pPr>
        <w:pStyle w:val="Normal"/>
        <w:spacing w:before="0" w:after="0"/>
        <w:ind w:left="-1080" w:firstLine="540"/>
        <w:contextualSpacing/>
        <w:jc w:val="both"/>
        <w:rPr>
          <w:bCs/>
        </w:rPr>
      </w:pPr>
      <w:r>
        <w:rPr>
          <w:bCs/>
        </w:rPr>
        <w:t>În perioada în care a fost asistent de farmacie, din cunoștințele sale, nu erau eliberate de farmacie medicamente pentru afecțiuni hepatice, oncologice, diabet.</w:t>
      </w:r>
    </w:p>
    <w:p>
      <w:pPr>
        <w:pStyle w:val="Normal"/>
        <w:spacing w:before="0" w:after="0"/>
        <w:ind w:left="-1080" w:firstLine="540"/>
        <w:contextualSpacing/>
        <w:jc w:val="both"/>
        <w:rPr/>
      </w:pPr>
      <w:r>
        <w:rPr>
          <w:bCs/>
        </w:rPr>
        <w:t>Toate farmaciile lui I4..... avea contracte cu Casele de Asigurări de Sănătate.</w:t>
      </w:r>
    </w:p>
    <w:p>
      <w:pPr>
        <w:pStyle w:val="Normal"/>
        <w:spacing w:before="0" w:after="0"/>
        <w:ind w:left="-1080" w:firstLine="540"/>
        <w:contextualSpacing/>
        <w:jc w:val="both"/>
        <w:rPr/>
      </w:pPr>
      <w:r>
        <w:rPr>
          <w:bCs/>
        </w:rPr>
        <w:t>După anul 2009, la solicitarea lui I4....., inculpatul I7..... s-a ocupat de identificarea unor spații de închiriat pentru farmacii pentru SC 6........ SRL, SC 1........SRL, SC 9........SRL și 39.......SRL.</w:t>
      </w:r>
    </w:p>
    <w:p>
      <w:pPr>
        <w:pStyle w:val="Normal"/>
        <w:spacing w:before="0" w:after="0"/>
        <w:ind w:left="-1080" w:firstLine="540"/>
        <w:contextualSpacing/>
        <w:jc w:val="both"/>
        <w:rPr/>
      </w:pPr>
      <w:r>
        <w:rPr>
          <w:bCs/>
        </w:rPr>
        <w:t>Din cunoștințele sale, SC 6........ SRL funcționa doar ca farmacie, nu cunoaște dacă a avut autorizație de depozit.</w:t>
      </w:r>
    </w:p>
    <w:p>
      <w:pPr>
        <w:pStyle w:val="Normal"/>
        <w:spacing w:before="0" w:after="0"/>
        <w:ind w:left="-1080" w:firstLine="540"/>
        <w:contextualSpacing/>
        <w:jc w:val="both"/>
        <w:rPr/>
      </w:pPr>
      <w:r>
        <w:rPr>
          <w:bCs/>
        </w:rPr>
        <w:t>La început, SC 7........ SRL a fost administrată de I4..... împreună cu soția sa, iar prin anul 2010 sau 2011, la solicitarea acestuia, inculpatul I7..... a fost de acord să preia în calitate de administrator SC 7........ SRL, întrucât inculpatul I4..... i-a explicat că el nu mai poate ocupa această funcție, deținând deja această calitate și în cadrul altor societăți.</w:t>
      </w:r>
    </w:p>
    <w:p>
      <w:pPr>
        <w:pStyle w:val="Normal"/>
        <w:spacing w:before="0" w:after="0"/>
        <w:ind w:left="-1080" w:firstLine="540"/>
        <w:contextualSpacing/>
        <w:jc w:val="both"/>
        <w:rPr/>
      </w:pPr>
      <w:r>
        <w:rPr>
          <w:bCs/>
        </w:rPr>
        <w:t>În calitate de administrator la SC 7........ SRL, inculpatul I7..... se ocupa de identificarea spațiilor pentru închiriere, amenajarea acestora, identificarea personalului necesar pentru desfășurarea activității, daar nu s-a ocupat niciodată de aprovizionarea societății, inculpatul I4..... fiind cel care identifica furnizorii și îi plătea.</w:t>
      </w:r>
    </w:p>
    <w:p>
      <w:pPr>
        <w:pStyle w:val="Normal"/>
        <w:spacing w:before="0" w:after="0"/>
        <w:ind w:left="-1080" w:firstLine="540"/>
        <w:contextualSpacing/>
        <w:jc w:val="both"/>
        <w:rPr/>
      </w:pPr>
      <w:r>
        <w:rPr>
          <w:bCs/>
        </w:rPr>
        <w:t>În acea perioadă, I7..... primea de la inculpatul I4..... un salariu de 1.500 lei și, tot la solicitarea lui I4....., semna documente de plată emise de SC 7........ SRL.</w:t>
      </w:r>
    </w:p>
    <w:p>
      <w:pPr>
        <w:pStyle w:val="Normal"/>
        <w:spacing w:before="0" w:after="0"/>
        <w:ind w:left="-1080" w:firstLine="540"/>
        <w:contextualSpacing/>
        <w:jc w:val="both"/>
        <w:rPr/>
      </w:pPr>
      <w:r>
        <w:rPr>
          <w:bCs/>
        </w:rPr>
        <w:t>A auzit de la I4..... că acesta avea relații comerciale cu SC 10........SRL, și anume că I4..... cumpăra medicamente de la acest depozit pentru farmaciile de care se ocupa.</w:t>
      </w:r>
    </w:p>
    <w:p>
      <w:pPr>
        <w:pStyle w:val="Normal"/>
        <w:spacing w:before="0" w:after="0"/>
        <w:ind w:left="-1080" w:firstLine="540"/>
        <w:contextualSpacing/>
        <w:jc w:val="both"/>
        <w:rPr/>
      </w:pPr>
      <w:r>
        <w:rPr>
          <w:bCs/>
        </w:rPr>
        <w:t>Inculpatul I7..... a declarat că nu s-a ocupat niciodată de ridicarea de medicamente din spitale sau din farmacii și nici nu are cunoștință despre asemenea aspecte; de asemenea, nu a ridicat sume de bani din conturile societăților de care se ocupa I4......</w:t>
      </w:r>
    </w:p>
    <w:p>
      <w:pPr>
        <w:pStyle w:val="Normal"/>
        <w:spacing w:before="0" w:after="0"/>
        <w:ind w:left="-1080" w:firstLine="540"/>
        <w:contextualSpacing/>
        <w:jc w:val="both"/>
        <w:rPr/>
      </w:pPr>
      <w:r>
        <w:rPr>
          <w:bCs/>
        </w:rPr>
        <w:t>Totodată, inculpatul a mai arătat că I4..... se ocupa și de activitatea SC 2........SRL, care avea ca obiect de activitate alimentație publică, de SC 5........SRL, de care se ocupa împreună cu fratele acestuia și avea ca obiect de activitate construcții, precum și de SC 4........SRL, care avea ca obiect de activitate comerțul cu cartele telefonice.</w:t>
      </w:r>
    </w:p>
    <w:p>
      <w:pPr>
        <w:pStyle w:val="Normal"/>
        <w:spacing w:before="0" w:after="0"/>
        <w:ind w:left="-1080" w:firstLine="540"/>
        <w:contextualSpacing/>
        <w:jc w:val="both"/>
        <w:rPr/>
      </w:pPr>
      <w:r>
        <w:rPr>
          <w:bCs/>
        </w:rPr>
        <w:t>Tot I4..... se ocupa și de activitatea SC 6........ SRL, SC 9........SRL, SC 7........ SRL, SC 3........SRL, SC 19.......SRL SRL.</w:t>
      </w:r>
    </w:p>
    <w:p>
      <w:pPr>
        <w:pStyle w:val="Normal"/>
        <w:spacing w:before="0" w:after="0"/>
        <w:ind w:left="-1080" w:firstLine="540"/>
        <w:contextualSpacing/>
        <w:jc w:val="both"/>
        <w:rPr/>
      </w:pPr>
      <w:r>
        <w:rPr>
          <w:bCs/>
        </w:rPr>
        <w:t xml:space="preserve">S-a precizat că cele arătate mai sus vin să confirme caracterul fictiv al operațiunilor de achiziții de medicamente de la SC 7........ SRL și înregistrate de SC 10........SRL în contabilitate. </w:t>
      </w:r>
    </w:p>
    <w:p>
      <w:pPr>
        <w:pStyle w:val="Normal"/>
        <w:spacing w:before="0" w:after="0"/>
        <w:ind w:left="-1080" w:firstLine="540"/>
        <w:contextualSpacing/>
        <w:jc w:val="both"/>
        <w:rPr/>
      </w:pPr>
      <w:r>
        <w:rPr/>
        <w:t xml:space="preserve">Prin înregistrarea în contabilitatea SC 10........SRL a acestor operațiuni fictive, societatea a cauzat la bugetului de stat un </w:t>
      </w:r>
      <w:r>
        <w:rPr>
          <w:u w:val="single"/>
        </w:rPr>
        <w:t xml:space="preserve">prejudiciu în valoare de </w:t>
      </w:r>
      <w:r>
        <w:rPr>
          <w:bCs/>
          <w:u w:val="single"/>
        </w:rPr>
        <w:t>522.232,87 lei,</w:t>
      </w:r>
      <w:r>
        <w:rPr>
          <w:u w:val="single"/>
        </w:rPr>
        <w:t xml:space="preserve"> reprezentând TVA dedus în valoare de 185.339,27 lei și impozit pe profit în valoare de 336.893,60 de lei.</w:t>
      </w:r>
    </w:p>
    <w:p>
      <w:pPr>
        <w:pStyle w:val="Normal"/>
        <w:spacing w:before="0" w:after="0"/>
        <w:ind w:left="-1080" w:firstLine="540"/>
        <w:contextualSpacing/>
        <w:jc w:val="both"/>
        <w:rPr/>
      </w:pPr>
      <w:r>
        <w:rPr/>
        <w:t>Referitor la operațiunile bancare, s-a reținut că, în semestrul I al anului 2011, corespunzător perioadei în care SC 7........ SRL a emis documente către SC 10........SRL având ca obiect livrări fictive de medicamente, SC 10........SRL a virat în conturile SC 7........ SRL suma totală de 3.243.607,86 lei.</w:t>
      </w:r>
    </w:p>
    <w:p>
      <w:pPr>
        <w:pStyle w:val="Normal"/>
        <w:spacing w:before="0" w:after="0"/>
        <w:ind w:left="-1080" w:firstLine="540"/>
        <w:contextualSpacing/>
        <w:jc w:val="both"/>
        <w:rPr/>
      </w:pPr>
      <w:r>
        <w:rPr/>
        <w:t xml:space="preserve">Din valoarea sumelor încasate, SC 7........ SRL a efectuat următoarele transferuri: </w:t>
      </w:r>
    </w:p>
    <w:p>
      <w:pPr>
        <w:pStyle w:val="Normal"/>
        <w:spacing w:before="0" w:after="0"/>
        <w:ind w:left="-1080" w:firstLine="540"/>
        <w:contextualSpacing/>
        <w:jc w:val="both"/>
        <w:rPr/>
      </w:pPr>
      <w:r>
        <w:rPr/>
        <w:t>Plăţi în valoare de 1.849.017,62 lei, efectuate în contul deschis de către SC 3........SRL, din care:</w:t>
      </w:r>
    </w:p>
    <w:p>
      <w:pPr>
        <w:pStyle w:val="Normal"/>
        <w:spacing w:before="0" w:after="0"/>
        <w:ind w:left="-1080" w:firstLine="540"/>
        <w:contextualSpacing/>
        <w:jc w:val="both"/>
        <w:rPr/>
      </w:pPr>
      <w:r>
        <w:rPr/>
        <w:t>- inculpata I8...... a retras în numerar suma de 858.000 lei;</w:t>
      </w:r>
    </w:p>
    <w:p>
      <w:pPr>
        <w:pStyle w:val="Normal"/>
        <w:spacing w:before="0" w:after="0"/>
        <w:ind w:left="-1080" w:firstLine="540"/>
        <w:contextualSpacing/>
        <w:jc w:val="both"/>
        <w:rPr/>
      </w:pPr>
      <w:r>
        <w:rPr/>
        <w:t xml:space="preserve">- inculpata I1....a retras în numerar suma de 99.500 lei; </w:t>
      </w:r>
    </w:p>
    <w:p>
      <w:pPr>
        <w:pStyle w:val="Normal"/>
        <w:spacing w:before="0" w:after="0"/>
        <w:ind w:left="-1080" w:firstLine="540"/>
        <w:contextualSpacing/>
        <w:jc w:val="both"/>
        <w:rPr/>
      </w:pPr>
      <w:r>
        <w:rPr/>
        <w:t>- inculpatul I12..... a retras în numerar suma de 83.248,28 lei;</w:t>
      </w:r>
    </w:p>
    <w:p>
      <w:pPr>
        <w:pStyle w:val="Normal"/>
        <w:spacing w:before="0" w:after="0"/>
        <w:ind w:left="-1080" w:firstLine="540"/>
        <w:contextualSpacing/>
        <w:jc w:val="both"/>
        <w:rPr/>
      </w:pPr>
      <w:r>
        <w:rPr/>
        <w:t>- inculpatul I11..... a retras în numerar suma de 51.741,34 lei;</w:t>
      </w:r>
    </w:p>
    <w:p>
      <w:pPr>
        <w:pStyle w:val="Normal"/>
        <w:spacing w:before="0" w:after="0"/>
        <w:ind w:left="-1080" w:firstLine="540"/>
        <w:contextualSpacing/>
        <w:jc w:val="both"/>
        <w:rPr/>
      </w:pPr>
      <w:r>
        <w:rPr/>
        <w:t>Plăţi în valoare de 1.002.800 lei, efectuate în contul deschis de către SC 5........SRL, din care, ulterior:</w:t>
      </w:r>
    </w:p>
    <w:p>
      <w:pPr>
        <w:pStyle w:val="Normal"/>
        <w:spacing w:before="0" w:after="0"/>
        <w:ind w:left="-1080" w:firstLine="540"/>
        <w:contextualSpacing/>
        <w:jc w:val="both"/>
        <w:rPr/>
      </w:pPr>
      <w:r>
        <w:rPr/>
        <w:t xml:space="preserve">- inculpata I8...... a retras în numerar suma 631.800 lei, </w:t>
      </w:r>
    </w:p>
    <w:p>
      <w:pPr>
        <w:pStyle w:val="Normal"/>
        <w:spacing w:before="0" w:after="0"/>
        <w:ind w:left="-1080" w:firstLine="540"/>
        <w:contextualSpacing/>
        <w:jc w:val="both"/>
        <w:rPr/>
      </w:pPr>
      <w:r>
        <w:rPr/>
        <w:t>- inculpata I1....a retras în numerar suma de 346.800 lei;</w:t>
      </w:r>
    </w:p>
    <w:p>
      <w:pPr>
        <w:pStyle w:val="Normal"/>
        <w:spacing w:before="0" w:after="0"/>
        <w:ind w:left="-1080" w:firstLine="540"/>
        <w:contextualSpacing/>
        <w:jc w:val="both"/>
        <w:rPr/>
      </w:pPr>
      <w:r>
        <w:rPr/>
        <w:t>- inculpata I10..... a retras în numerar suma de 13.400 lei;</w:t>
      </w:r>
    </w:p>
    <w:p>
      <w:pPr>
        <w:pStyle w:val="Normal"/>
        <w:spacing w:before="0" w:after="0"/>
        <w:ind w:left="-1080" w:firstLine="540"/>
        <w:contextualSpacing/>
        <w:jc w:val="both"/>
        <w:rPr/>
      </w:pPr>
      <w:r>
        <w:rPr/>
        <w:t>Din contul SC 7........ SRL a mai fost retrasă în numerar suma de 281.600 lei, de către martora M15A...........</w:t>
      </w:r>
    </w:p>
    <w:p>
      <w:pPr>
        <w:pStyle w:val="Normal"/>
        <w:spacing w:before="0" w:after="0"/>
        <w:ind w:left="-1080" w:firstLine="540"/>
        <w:contextualSpacing/>
        <w:jc w:val="both"/>
        <w:rPr/>
      </w:pPr>
      <w:r>
        <w:rPr>
          <w:bCs/>
        </w:rPr>
        <w:t>Fiind audiată, martora M15A.......... a declarat că, deși nu a deținut nicio calitate în cadrul SC 7........ SRL (asociat, administrator), a figurat în calitate de angajat o perioadă de aproximativ un an, dar nu mai poate preciza cu exactitate datele, la sfârșitul anului 2011 – începutul anului 2012.</w:t>
      </w:r>
    </w:p>
    <w:p>
      <w:pPr>
        <w:pStyle w:val="Normal"/>
        <w:spacing w:before="0" w:after="0"/>
        <w:ind w:left="-1080" w:firstLine="540"/>
        <w:contextualSpacing/>
        <w:jc w:val="both"/>
        <w:rPr/>
      </w:pPr>
      <w:r>
        <w:rPr>
          <w:bCs/>
        </w:rPr>
        <w:t>Și în cazul SC 7........ SRL, martora a retras sau transferat sume de bani, la fel ca și în cazul SC 8........SRL, din dispozițiile aceleiași persoane – I8......, pe o procedură similară. La bancă, martora prezenta de fiecare dată delegație pentru efectuarea operațiunilor, semnată de către administratorul societății, cumnatul său, I7...... Banii aduși în societate îi preda la casierie unei angajate de la contabilitate (nu era una, ci mai multe, care se schimbau între ele). Casieria era una singură pentru toate firmele lui I4....., probabil că doar contabilitățile erau ținute separat, de către angajatele serviciului, dar nici acestea nu se ocupau în permanență de aceleași firme, fiind schimbate între ele de I4..... după anumite intervale de timp.</w:t>
      </w:r>
    </w:p>
    <w:p>
      <w:pPr>
        <w:pStyle w:val="Normal"/>
        <w:spacing w:before="0" w:after="0"/>
        <w:ind w:left="-1080" w:firstLine="540"/>
        <w:contextualSpacing/>
        <w:jc w:val="both"/>
        <w:rPr/>
      </w:pPr>
      <w:r>
        <w:rPr>
          <w:bCs/>
        </w:rPr>
        <w:t>Martora a arătat că își amintește faptul că a făcut mai multe tranzacții financiare – transferuri bancare de la SC 7........ SRL către SC 10........SRL, la indicațiile date telefonic de către I8......, personal. Martora a precizat că, în ceea ce privește transferurile către SC 10........SRL, era sunată doar de inculpata I8......, deoarece sumele transferate erau cele mai mari în raport cu sumele către alte societății și aceasta din urmă nu dorea să se facă greșeli.</w:t>
      </w:r>
    </w:p>
    <w:p>
      <w:pPr>
        <w:pStyle w:val="Normal"/>
        <w:spacing w:before="0" w:after="0"/>
        <w:ind w:left="-1080" w:firstLine="540"/>
        <w:contextualSpacing/>
        <w:jc w:val="both"/>
        <w:rPr/>
      </w:pPr>
      <w:r>
        <w:rPr>
          <w:bCs/>
        </w:rPr>
        <w:t>Pentru transferurile bancare pe care le realiza la bancă, martora avea întotdeauna delegații emise de administratorul SC 7........ SRL, inculpatul I7...... Aceste delegații le prezenta personal funcționarilor bancari, în original, în vederea realizării tranzacțiilor, un exemplar din acestea rămânând la bancă, iar celălalt îl restituia la contabilitate.</w:t>
      </w:r>
    </w:p>
    <w:p>
      <w:pPr>
        <w:pStyle w:val="Normal"/>
        <w:spacing w:before="0" w:after="0"/>
        <w:ind w:left="-1080" w:firstLine="540"/>
        <w:contextualSpacing/>
        <w:jc w:val="both"/>
        <w:rPr/>
      </w:pPr>
      <w:r>
        <w:rPr>
          <w:bCs/>
        </w:rPr>
        <w:t>Martora a mai arătat că, pentru SC 10........SRL, facturile erau emise de firmele din grupul celor controlate de I4....., fiind completate de mai multe angajate de la departamentul facturare (altele decât cele de la serviciul contabilitate, dar care aveau birourile în aceeași clădire, pe strada Calafat, nr. 9, în T1........).</w:t>
      </w:r>
    </w:p>
    <w:p>
      <w:pPr>
        <w:pStyle w:val="Normal"/>
        <w:spacing w:before="0" w:after="0"/>
        <w:ind w:left="-1080" w:firstLine="540"/>
        <w:contextualSpacing/>
        <w:jc w:val="both"/>
        <w:rPr/>
      </w:pPr>
      <w:r>
        <w:rPr>
          <w:bCs/>
        </w:rPr>
        <w:t>Fiind audiată, inculpata I8...... nu a recunoscut săvârșirea faptelor, arătând că sumele de bani ridicate în numerar din conturile societăților aparținând inculpatului I4..... și pe care era împuternicită, precum și sumele care rămâneau după acoperirea instrumentelor de plată scadente, le preda direct lui I4......., însă nu poate menționa despre ce cuantumuri era vorba.</w:t>
      </w:r>
    </w:p>
    <w:p>
      <w:pPr>
        <w:pStyle w:val="Normal"/>
        <w:spacing w:before="0" w:after="0"/>
        <w:ind w:left="-1080" w:firstLine="540"/>
        <w:contextualSpacing/>
        <w:jc w:val="both"/>
        <w:rPr/>
      </w:pPr>
      <w:r>
        <w:rPr>
          <w:bCs/>
        </w:rPr>
        <w:t>A mai arătat inculpata că au existat ocazii în care a primit sume de bani în numerar de la inculpatele I1....și I10....., pe care acestea le ridicau, la rândul lor, din conturile societăților aparținând lui I4....., sume pe care, ulterior, inculpata i le înmâna acestuia din urmă.</w:t>
      </w:r>
    </w:p>
    <w:p>
      <w:pPr>
        <w:pStyle w:val="Normal"/>
        <w:spacing w:before="0" w:after="0"/>
        <w:ind w:left="-1080" w:firstLine="540"/>
        <w:contextualSpacing/>
        <w:jc w:val="both"/>
        <w:rPr/>
      </w:pPr>
      <w:r>
        <w:rPr>
          <w:bCs/>
        </w:rPr>
        <w:t xml:space="preserve">Inculpata sau colegele sale mergeau la bancă de cele mai multe ori însoțite de inculpata I9....., probabil pentru a se asigura că nu făceau altceva cu banii, și de unul dintre șoferii firmelor, M90.......sau I12...... Au existat situații în care cei doi șoferi au mers și singuri la bancă pentru a scoate bani. </w:t>
      </w:r>
    </w:p>
    <w:p>
      <w:pPr>
        <w:pStyle w:val="Normal"/>
        <w:spacing w:before="0" w:after="0"/>
        <w:ind w:left="-1080" w:firstLine="540"/>
        <w:contextualSpacing/>
        <w:jc w:val="both"/>
        <w:rPr/>
      </w:pPr>
      <w:r>
        <w:rPr>
          <w:bCs/>
        </w:rPr>
        <w:t>Referitor la sumele de bani pe care le ridicau în numerar, inculpata I8...... a declarat că acestea, în cea mai mare parte, proveneau din plățile efectuate de SC 10........SRL, însă nu are cunoștință cu privire la vreun procent care era oprit din acele sume de bani de către inculpatul I4......</w:t>
      </w:r>
    </w:p>
    <w:p>
      <w:pPr>
        <w:pStyle w:val="Normal"/>
        <w:spacing w:before="0" w:after="0"/>
        <w:ind w:left="-1080" w:firstLine="540"/>
        <w:contextualSpacing/>
        <w:jc w:val="both"/>
        <w:rPr/>
      </w:pPr>
      <w:r>
        <w:rPr>
          <w:bCs/>
        </w:rPr>
        <w:t>Fiind audiată, inculpata I10..... a recunoscut faptul că a ridicat sume importante de bani din conturile societăților administrate și/sau controlate de inculpatul I4....., la solicitarea acestuia sau a lui I9......., sumele de bani înmânându-le celor doi.</w:t>
      </w:r>
    </w:p>
    <w:p>
      <w:pPr>
        <w:pStyle w:val="Normal"/>
        <w:spacing w:before="0" w:after="0"/>
        <w:ind w:left="-1080" w:firstLine="540"/>
        <w:contextualSpacing/>
        <w:jc w:val="both"/>
        <w:rPr/>
      </w:pPr>
      <w:r>
        <w:rPr>
          <w:bCs/>
        </w:rPr>
        <w:t>Inculpata nu a menționat că ar fi depus sume de bani în conturile altor societăți ale inculpatului I4....., la alte unități bancare.</w:t>
      </w:r>
    </w:p>
    <w:p>
      <w:pPr>
        <w:pStyle w:val="Normal"/>
        <w:spacing w:before="0" w:after="0"/>
        <w:ind w:left="-1080" w:firstLine="540"/>
        <w:contextualSpacing/>
        <w:jc w:val="both"/>
        <w:rPr/>
      </w:pPr>
      <w:r>
        <w:rPr>
          <w:bCs/>
        </w:rPr>
        <w:t xml:space="preserve">Declarația inculpatei I10..... s-a coroborat și cu declarația inculpatei I1....., care, de asemenea, nu a declarat că ar fi depus aceste sume de bani pe care le ridica în numerar în conturile societății sau ale alteia administrate tot de inculpat la altă unitate bancară, ci că aduceau sumele de bani la birou și le predau inculpatului I4....., care, după ce reținea un procent de 10-15%, restul îi ducea la SC 10........SRL. </w:t>
      </w:r>
    </w:p>
    <w:p>
      <w:pPr>
        <w:pStyle w:val="Normal"/>
        <w:spacing w:before="0" w:after="0"/>
        <w:ind w:left="-1080" w:firstLine="540"/>
        <w:contextualSpacing/>
        <w:jc w:val="both"/>
        <w:rPr/>
      </w:pPr>
      <w:r>
        <w:rPr>
          <w:bCs/>
        </w:rPr>
        <w:t>Fiind audiată, inculpata I9..... a declarat că a fost asociată în cadrul firmelor deținute de soțul său, inculpatul I4....., fiind totodată și împuternicită pe conturile acestoa, de unde, la indicațiile aceluiași inculpat, a retras în numear diferite sume de bani.</w:t>
      </w:r>
    </w:p>
    <w:p>
      <w:pPr>
        <w:pStyle w:val="Normal"/>
        <w:spacing w:before="0" w:after="0"/>
        <w:ind w:left="-1080" w:firstLine="540"/>
        <w:contextualSpacing/>
        <w:jc w:val="both"/>
        <w:rPr>
          <w:bCs/>
        </w:rPr>
      </w:pPr>
      <w:r>
        <w:rPr>
          <w:bCs/>
        </w:rPr>
        <w:t>Inculpata a precizat că nu s-a ocupat de activitatea comercială a societăților, ținând doar evidența contabilă, neavând cunoștință de cantitățile de marfă achiziționate sau vândute de aceste societăți.</w:t>
      </w:r>
    </w:p>
    <w:p>
      <w:pPr>
        <w:pStyle w:val="Normal"/>
        <w:spacing w:before="0" w:after="0"/>
        <w:ind w:left="-1080" w:firstLine="540"/>
        <w:contextualSpacing/>
        <w:jc w:val="both"/>
        <w:rPr/>
      </w:pPr>
      <w:r>
        <w:rPr>
          <w:bCs/>
        </w:rPr>
        <w:t>Banii pe care îi ridica în numerar din conturile societăților, inculpata I9..... îi depunea la alte unități bancare în contul altor societăți controlate tot de soțul său, inculpatul I4....., sau îi înmâna acestuia.</w:t>
      </w:r>
    </w:p>
    <w:p>
      <w:pPr>
        <w:pStyle w:val="Normal"/>
        <w:spacing w:before="0" w:after="0"/>
        <w:ind w:left="-1080" w:firstLine="540"/>
        <w:contextualSpacing/>
        <w:jc w:val="both"/>
        <w:rPr/>
      </w:pPr>
      <w:r>
        <w:rPr/>
        <w:t>Din analiza extraselor de cont a rezultat faptul că retragerile de numerar erau justificate ca plăți salarii, alte cheltuieli, restituire creditare etc.</w:t>
      </w:r>
    </w:p>
    <w:p>
      <w:pPr>
        <w:pStyle w:val="Normal"/>
        <w:spacing w:before="0" w:after="0"/>
        <w:ind w:left="-1080" w:firstLine="540"/>
        <w:contextualSpacing/>
        <w:jc w:val="both"/>
        <w:rPr/>
      </w:pPr>
      <w:r>
        <w:rPr/>
        <w:t>În cea ce privește retragerile de numerar cu justificare plăți salarii, s-a observat că sumele retrase erau exorbitante, neexistând la societate salarii în plată care să justifice asemenea retrageri de sume.</w:t>
      </w:r>
    </w:p>
    <w:p>
      <w:pPr>
        <w:pStyle w:val="Normal"/>
        <w:spacing w:before="0" w:after="0"/>
        <w:ind w:left="-1080" w:firstLine="540"/>
        <w:contextualSpacing/>
        <w:jc w:val="both"/>
        <w:rPr/>
      </w:pPr>
      <w:r>
        <w:rPr/>
        <w:t>De asemenea, s-a constatat faptul că sumele de bani nu erau retrase în numerar direct din contul SC 7........ SRL, acestea fiind transferate în conturile celorlalte societăți controlate tot de inculpatul I4....., respectiv SC 3........SRL și SC 5........SRL, de unde erau retrase în numerar de inculpații M90......., I12....., I1....., I10....., I8.......</w:t>
      </w:r>
    </w:p>
    <w:p>
      <w:pPr>
        <w:pStyle w:val="Normal"/>
        <w:spacing w:before="0" w:after="0"/>
        <w:ind w:left="-1080" w:firstLine="540"/>
        <w:contextualSpacing/>
        <w:jc w:val="both"/>
        <w:rPr/>
      </w:pPr>
      <w:r>
        <w:rPr/>
        <w:t>Prin aceste transferuri succesive între conturile societăților controlate de inculpatul I4....., urmate în final de retrageri de numerar, în baza unor documente justificative care nu consemnau operațiuni reale, s-a urmărit, de fapt, ascunderea originii acestor sume de bani și ajutarea inculpaților I2........și I3..... să supună procesului de spălare a banilor suma de totală de 2.366.089,62 lei, sumă ce a tranzitat conturile SC 7........ SRL.</w:t>
      </w:r>
    </w:p>
    <w:p>
      <w:pPr>
        <w:pStyle w:val="Normal"/>
        <w:spacing w:before="0" w:after="0"/>
        <w:ind w:left="-1080" w:firstLine="540"/>
        <w:contextualSpacing/>
        <w:jc w:val="both"/>
        <w:rPr/>
      </w:pPr>
      <w:r>
        <w:rPr/>
        <w:t xml:space="preserve">S-a arătat că situaţia de fapt, aşa cum a fost reţinută şi de către această instanţă </w:t>
      </w:r>
      <w:r>
        <w:rPr>
          <w:b/>
          <w:bCs/>
        </w:rPr>
        <w:t>este dovedită prin probatoriile administrate în cauză în faza de urmărire penală și</w:t>
      </w:r>
      <w:r>
        <w:rPr/>
        <w:t xml:space="preserve"> </w:t>
      </w:r>
      <w:r>
        <w:rPr>
          <w:b/>
          <w:bCs/>
        </w:rPr>
        <w:t xml:space="preserve">care nu au fost contestate de către inculpată. </w:t>
      </w:r>
      <w:r>
        <w:rPr/>
        <w:t xml:space="preserve">În acest sens, s-a apreciat că sunt relevante următoarele mijloace de probă: declarații de învinuit I4......., declarație de învinuit I7..... din data de 26.09.2012, declarație de învinuit I2.......din data de 02.10.2012, declarație de martor M93......., din data de 24 iulie 2014, declarație olografă - I4....... - 22.05.2012, declarație olografă – I7..... – 03.02.2012, declarație olografă – I7..... – 23.01.2012, proces – verbal nr. ……../18.01.2012, încheiat de comisarii Gărzii Financiare – Secția Mun. B…... ca urmare a verificărilor efectuate la SC 7........ SRL, în perioada 03.11.2011 – 18.01.2012, proces – verbal nr. ………/18.01.2012, încheiat de comisarii Gărzii Financiare, Secția Mun. B.........., ca urmare a verificărilor efectuate la SC 7........ SRL, în perioada 03.11.2011 – 18.01.2012, adresa ANAF nr. ………/09.05.2016 privind Raportul inspecției fiscale (parțială) efectuată la S.C. 10........S.R.L., pentru perioada iunie 2012 – februarie 2014 + Raportul de Inspecție Fiscală nr. ……/08.04.2016 + Decizia de impunere privind obligațiile fiscale suplimentare de plată stabilite de inspecția fiscală persoane juridice nr. ………/08.04.2016 + Decizia privind nemodificarea bazei de impunere nr. ……/08.04.2016 și anexele raportului de Inspecție Fiscală, nr. 1 - 9, Raport de constatare – PTB .........., vol. 2, declarație de suspect I4......, din data de 10.05.2016, declarație de inculpat I4......., din data de 10.05.2016, declarație de suspect I11......., din data de 10.05.2016, declarație de inculpat I11......., din data de 10.05.2016, declarație de suspect I8......., din data de 10.05.2016, declarație de inculpat I8......., din data de 10.05.2016, declarație de suspect I9....., din data de 10.05.2016, declarație de inculpat I9....., din data de 10.05.2016, declarație de suspect I12....., din data de 10.05.2016, declarație de inculpat I12......., din data de 10.05.2016, declarație de suspect I1....., din data de 10.05.2016, declarație de inculpat I1....., din data de 10.05.2016, declarație de suspect M34........., din data de 10.05.2016, declarație de inculpat M34........., din data de 10.05.2016, declarație de suspect I7....., din data de 10.05.2016, declarație de inculpat I7....., din data de 10.05.2016, declarație suspect M14......., din data de 10.05.2016, declarație de suspect I10....., din data de 10.05.2016, declarație de inculpat I10....., din data de 10.05.2016, declarație de suspect I6......., din data de 10.05.2016, declarație de inculpat I6......., din data de 10.05.2016, declarație de inculpat I2........, din data de 10.05.2016, declarație de suspect I13......., din data de 10.05.2016, declarație de inculpat I13......., din data de 10.05.2016, declarație de suspect M26......., din data de 10.05.2016, declarație de inculpat M26......., din data de 10.05.2016, proces-verbal de percheziție domiciliară din data de 10.05.2016 la adresa de domiciliul a suspectei I1....., declarație inc. I2........, din data de 25.09.2017, declarație inc. I2........, din data de 25.09.2017, declarație de inc. I2........, din data de 14.07.2017, declarație de suspect I3......., din data de 31.07.2017, declarație de suspect I3......., din data de 25.09.2017, declarație de suspect I3......., din data de 25.09.2017, declarație de inculpat I3......., din data de 03.10.2017, declarație de inculpat I4......., din data de 21.09.2017, declarație de inculpat I4......, din data de 21.09.2017, declarație de inculpat I4......., din data de 13.07.2017, declarație de inc. I5......., din data de 25.09.2017, declarație de suspect I5......., din data de 01.08.2017, declarație de inculpat I6......., din data de 02.08.2017, declarație de inculpat I6......., din data de 12.07.2017, declarație de martor M86......., din data de 20.09.2017, declarație de martor M86......., din data de 20.09.2017, declarație de martor M16A......., din data de 10.07.2017, declarație de martor M16A......., din data de 20.07.2017, declarație de martor M94......., din data de 10.07.2017, declarație de martor M91......., din data de 10.07.2017, I.T.M. B....– Inspecția Muncii, prin adresa nr. …../…/04.07.2017, comunică informațiile solicitate și atașează extrase Revisal, </w:t>
        <w:tab/>
        <w:t xml:space="preserve">Adresa nr. .........., din data de 26.01.2015, către expert M86......., prin care se comunică anumite clarificări de referință referitoare la efectuarea expertizei dispuse în cauză, inspecția Muncii, prin adresa cu nr. ……/06.07.2017, transmite rapoartele din HG 161/2006 și H.G. 500/2011, privind registrul general de evidență a salariaților, cu modificările și completările ulterioare, pentru M91......., declarație de martor M28A.........., din data de 12.07.2017, declarație de martor M15A.........., din data de 13.07.2017, declarație de martor M27.........., din data de 10.07.2017, declarație de martor M27.........., din data de 16.07.2017, declarație de martor M27A.........., din data de 16.08.2017, declarație de martor M88......., din data de 16.08.2017, declarație de inculpat I13......., din data de 22.09.2017, declarație de inculpat I13......., din data de 12.07.2017, declarație de inculpat I7....., din data de 21.09.2017, declarație de inculpat I7....., din data de 31.07.2017, declarație de inculpat I11......., din data de 11.07.2017, declarație de inculpat I1….., din data de 21.09.2017, declarație de inculpat I1……, din data de 11.07.2017, declarație de inculpat I8....... , din data de 11.07.2017, declarație de inculpat I10......, din data de 12.07.2017, declarație de inculpat I12....., din data de 22.09.2017, declarație de inculpat I12....., din data de 13.07.2017, declarație de inculpat I9......, din data de 11.07.2017, declarație de inculpat M26......., din data de 22.09.2017, declarație de inculpat M26......., din data de 02.08.2017, declarație de inculpat M26......., din data de 12.07.2017, declarație de inculpat M34........., din data de 12.07.2017, declarație de suspect M14......., din data de 12.07.2017, declarație de suspect M9A........, din data de 21.09.2017, adresa Inspectoratului Teritorial de Muncă H..... nr. ……./04.08.2017, prin care transmite informațiile solicitate cu privire la S.C. 16........S.R.L., pentru perioada 01.01.2010 – 31.12.2010, adresa ANAF – DGJ nr. ………/20.07.2017, prin care comunică transmiterea înscrisurilor solicitate, adresa AJFP M.......... nr. ……./13.07.2017, prin care transmite, în copie, Nota unilaterală seria …. nr. …../28.10.2011; Nota explicativă din data de 28.10.2011; Certificat radiere nr. ……/24.03.2011 - 18........ S.R.L.; Certificat constatator din 25.03.2011; Certificat înregistrare mențiuni din 20.05.2011; Rezoluție nr. ……/09.03.2011; Rezoluție ……./21.03.2011; Act adițional; Act constitutiv reactualizat - 18........ S.R.L.; Certificat de înregistrare fiscală - 18........ S.R.L., adresa AJFP H..... prin care înaintează, în copie, Nota de constatare încheiată de Garda Financiară – Secția Județeană H..... (seria …. nr. ……/04.11.2011) la S.C. 15........S.R.L. (fostă S.C. 16........S.R.L.), împreună cu înscrisurile care au stat la baza întocmirii acestei note, adresa DGRFP B....– Servicii interne – Serviciul Patrimoniu, Documente și servicii Interne – Biroul Arhiva, prin care transmite copii de pe documentele încheiate de Garda Financiară – Secția Municipiului B....în urma controalelor efectuate la 10........S.R.L., 6........S.R.L. și 1........S.R.L., adresa D.I.I.C.O.T. – B.T. H..... nr. ……../2017, din data de 17.07.2017, prin care comunică, în copie rechizitoriul întocmit în dosarul penal nr. ..........al acestui birou, la data de 18.11.2016, adrese de răspuns și înscrisuri înaintate de inspectorate teritoriale de muncă, la solicitarea DNA, adrese de răspuns și înscrisuri înaintate de oficii județene ale Registrului Comerțului, la solicitarea DNA, declarație de inculpat I4......., adresa de răspuns a BANCA 11..........SA, nr. …….. din 05.07.2016, OCPI B....– furnizare informații de bază –14........S.R.L., </w:t>
        <w:tab/>
        <w:t>Corespondență e-mail purtată de I4....... și alte persoane, răspuns OCPI D........ nr. ……./06.04.2015 privind extrasul de carte funciară pentru imobilul cu nr. cadastral ….. + în copie, înaintează înscrisuri, răspuns nr. .........., din data de 31.10.2014, către OCPI D........ privind notarea ipotecară asupra unor bunuri imobile sechestrate, aflate în proprietatea lui I4......., declarația de inculpat I4......., din data de 11.05.2016, dată în fața Tribunalului B....– Secția ............, declarația de inculpat I2........, din data de 11.05.2016, dată în fața Tribunalului B....– Secția ............, declarația olografă a inc. I13......., proces-verbal de percheziție domiciliară din data de 10 mai 2016 – I4........și I9......, proces-verbal de percheziție domiciliară din data de 10 mai 2016 – la sediul S.C. 6........ S.R.L., proces-verbal de percheziție domiciliară din data de 10 mai 2016 – M26......., procese - verbale de percheziție domiciliară din data de 10 mai 2016 – I4....... și sediul social al S.C. 19..........S.R.L., proces-verbal de percheziție domiciliară din data de 10 mai 2016 – I12....., proces-verbal de percheziție domiciliară din data de 10 mai 2016 – punct de lucru al S.C. 10........S.R.L., proces-verbal de percheziție domiciliară din data de 10 mai 2016 – sediul social al S.C. 4........S.R.L. + înscrisuri ridicate cu ocazia percheziției: în original, factura ……./01.10.2010, emisă de S.C. 4........S.R.L. și chitanțele nr. ……./04.10.2010, ……../02.10.2010, ……../01.10.2010, proces-verbal de percheziție domiciliară din data de 10 mai 2016 - I8......., proces-verbal de percheziție domiciliară din data de 10 mai 2016 – I11......., proces-verbal de percheziție domiciliară din data de 10 mai 2016 (punere în aplicare a ……./06.05.2016), proces-verbal de punere în aplicare a ……./06.05.2016 + înscrisuri ridicate (în copie): Contract de comodat din data de 20.02.2012, “Furnizare informații” (ONRC H..... nr. ……/14.03.2012),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proces-verbal de punere în aplicare a mandatului de percheziție domiciliară nr. ……./06.05.2016, emis de Tribunalul B....– Secția ............ + în copie înscrisuri: Contract de închiriere nr. …../01.03.2015 (încheiat între S.C. 69..........S.R.L. și S.C. 70..........S.R.L.), Act adițional nr. …. la contractul de închiriere din data de 01.03.2015 și Act adițional nr. ….. la contractul de închiriere din data de 01.03.2015,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Furnizare informații extinse” - S.C. 14........S.R.L. (ONRC B....nr. ………),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 documente anexate (12 file), “Furnizare informații extinse” - 8........S.R.L. (ONRC B....nr. ……..), proces-verbal de percheziție domiciliară din data de 10 mai 2016 (punere în aplicare a mandatului de percheziție domiciliară nr. ……/06.05.2016), ORC D........ – Certificat constatator – 71..........S.R.L. + Certificat de înregistrare (seria …….. nr. ….) - 71..........S.R.L., proces-verbal de percheziție domiciliară din data de 10 mai 2016 (punere în aplicare a mandatului de percheziție domiciliară nr. …../06.05.2016), proces-verbal de punere în aplicare a mandatului de percheziție domiciliară nr. ……/06.05.2016, emis de Tribunalul B....– Secția ............ + documente anexate (în copie), procese - verbale de punere în aplicare a mandatului de percheziție domiciliară nr. ……/06.05.2016, emis de Tribunalul B....– Secția ............, proces-verbal de punere în aplicare a mandatului de percheziție domiciliară nr. ……/06.05.2016, emis de Tribunalul B....– Secția ............, informații de identificare pentru S.C. 5........S.R.L.,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proces-verbal de percheziție domiciliară din data de 10 mai 2016 (punere în aplicare a mandatului de percheziție domiciliară nr. ……/06.05.2016), vol. 14, filele 245-248; ONRC B....(nr. …….) – “Furnizare informați extinse” - 10........S.R.L., comunicare de către ANAF (nr. ……/16.11.2016 a conturilor bancare aparținând S.C. 10........S.R.L., adresa ANAF nr. A_DIF 3730/16.11.2016 privind comunicarea conturilor bancare aparținând S.C. 10........S.R.L., adresa Cabinet Individual de Insolvență M31.........., în calitate de lichidator judiciar al S.C. 18........ S.R.L. H....., copii de pe documente/acte privind S.C. 14.......... S.R.L., S.C. 10........S.R.L., acte ANCPI – bunuri imobile aflate pe numele lui I4......., adresa ANAF privind conturile deschise la bănci (I4......., I7....., I2........, S.C. 6........ S.R.L., S.C. 10........S.R.L., S.C. 8........S.R.L., S.C. 7........ S.R.L.), adrese bănci privind date financiare, extrase de cont SC 13........SRL, SC 7........ SRL, declarație de inculpat I10......din data de 01.11.2016, declarație de inculpat I8.......... din data de 02.11.2016, declarație de inculpat I11....... din data de 02.11.2016, declarație de inculpat I7..... din data de 02.11.2016, declarație de inculpat I9...... din data de 03.11.2016, declarație de inculpat I4....... din data de 04.11.2016, declarație de inculpat I1......din data de 04.11.2016, raport de expertiză contabilă întocmit de expert contabil M86.......la data de 22.05.2015 și anexele la acesta, adresa ANAF – Garda Financiară, Secția Municipiului B.........., prin care transmite, în original, un exemplar al procesului – verbal nr. ……/22.12.2011 întocmit la S.C. 8........S.R.L., documente/înscrisuri - S.C. 8........S.R.L., corespondență electronică purtată între inculpata I2........și alți angajați ai SC 10........cu persoane din cadrul SC 6........SRL, sesizare penală formulată de ANAF – Garda Financiară, Secția Municipiului B.........., nr. ……/11.11.2011 înregistrată la data de 17.11.2011, la Parchetul de pe lângă Tribunalul B....sub nr. ……./2011, ulterior fiind înaintată la D.N.A. - Secția de Combatere a Infracțiunilor Asimilate Infracțiunilor de Corupție, unde s-a format dosarul penal cu nr. ……. (29.11.2011), documente anexate, în probațiune, la sesizarea penală, anexa 1 – Indicatori financiari privind pe S.C. 6........ S.R.L., nota de constatare nr. ........ din 16.02.2012, întocmită de un specialist din cadrul D.N.A + adresa de comunicare a Notei de constatare către procurorul de caz, adresa nr. …… din 20.02.2012 către ANAF – Garda Financiară – Secția Municipiului B.........., prin care se comunică Nota de constatare, în vederea aducerii la îndeplinire a acesteia, raport de expertiză contabilă întocmit de expert contabil M86.......la data de 02.02.2015 și anexele la acesta, sesizare nr. ……/15.05.2014 emisă de către Oficiul Naţional de Prevenire şi Combatere a Spălării Banilor şi înregistrată la PICCJ sub nr. …../19.05.2014, documentație comisie rogatorie întocmită de autorităţile judiciare din Cipru (limba cipriotă), transmise la dosar prin Adresa emisă de către Serviciul de Cooperare Internațională și Programe din cadrul D.N.A. nr. ……./2014, din data de 02.06.2015, către Secţia de combatere a corupției, răspuns cerere de asistenţă juridică internaţională în Republica Moldova, nr. …….. din 24.03.2017 la nr. ….. din 07.11.2016, și documentația aferentă, document tradus din limba engleză nr. …. din 20.05.2015 – cerere de asistenţă juridică reciprocă în dos. ..........- referitor la I4..........ş.a., precum și documentația aferentă, adresa nr. ……../17.03.2015, emisă de 10........S.R.L., prin care comunică documentele solicitate (Raportul de Inspecție Fiscală încheiat la data de 17.01.2014 – nr. de înregistrare F-S2 12; anexe și decizii), fișe analitice furnizor/client 01.01.2010 – 31.12.2011 10........S.R.L., decont de T.V.A., Jurnale pentru cumpărări (01.01.2010 – 31.12.2010, 01.04.2011 – 30.06.2011, 01.07.2011 – 30.09.2011, 01.10.2011 – 31.12.2011), Jurnale pentru vânzări (01.04.2011 – 30.06.2011, 01.07.2011 – 30.09.2011, 01.10.2011 – 31.12.2011), Administrația B….. a Finanțelor Publice – Activitatea de Inspecție Fiscală (……/31.04.2014) – completare la sesizarea penală formulată de Garda Financiară – Secția Municipiului B....împotriva administratorilor S.C. 10........S.R.L., adresa nr. ……../27.05.2014, emisă de BANCA 1........ – Direcția Conformitate, copie plic (BANCA 1........ – extrase detaliate în format electronic), rapoarte de activitate furnizate de către Inspecția Muncii prin adresa cu nr. ……./21.07.2015, rechizitoriul cu nr. …….. din data de 05.06.2014, în fotocopie, Administrația B……… a Finanțelor Publice – Activitatea de Inspecție Fiscală (………/31.04.2014) – completare la sesizarea penală formulată de Garda Financiară – Secția Municipiului B....împotriva administratorilor S.C. 10........S.R.L., adresa nr. ………/28.07.2015, emisă de către Inspecția Muncii, de comunicare informațiile, adresa cu nr. ………../28.04.2014, emisă de către inspecția Muncii, de comunicare informații, extrase de cont SC 19.......SRL, SC 1........SRL, SC 2........SRL, SC 5........SRL, SC 6........ SRL, SC 7........ SRL, SC 3..........SRL, SC 4........ SRL, SC 9........SRL, SC 13........SRL, documente trimise de ANAF – privind pe S.C. 10........S.R.L., verificări RECOM și furnizare informații de către ONRC cu privire la societăți comerciale, verificări evidențe RECOM pentru 72..........S.R.L., 73..........S.R.L., I7....., 5........S.R.L., 7........ S.R.L., 5........S.R.L. B.........., SUCURSALA T1........, 48........S.R.L., 51.......D.C.I. S.A., 25........S.R.L., documente în fotocopie din contabilitatea S.C. 10........S.R.L. (fișe analitice, facturi de achiziție/intrare etc.), adresă Agenția Națională de Administrare Fiscală privind comunicarea informațiile existente la data de 07.05.2014 în sistemul VIES, pentru perioada ianuarie 2011 – martie 2014, privind pe S.C. 10........S.R.L., documente depuse la dosar de S.C. 10........S.R.L. - facturi emise către 27........GMBH, în perioada 2010 – 2011, documente depuse de S.C. 10........S.R.L. - facturi export 2011 - către diverse societăți comerciale: 26........LTD., 29........, 74..........SP. Z O O, 27........GMBH, 75..........GMBH, 76.........., contracte de livrare produse farmaceutice, documente depuse de S.C. 10........S.R.L. privind relația comercială cu S.C. 1........S.R.L. – fișe cont client/furnizor, contract de furnizare de produse farmaceutice și acte adiționale, facturi fiscale (2010 – 2011) emise de S.C. 1........S.R.L. (vânzător) către S.C. 10........S.R.L., documente depuse de S.C. 10........S.R.L. privind relația comercială cu S.C. 18........ S.R.L., S.C. 16........S.R.L., S.C. 14........S.R.L. - fișe cont client/furnizor, contract de furnizare de produse farmaceutice și acte adiționale, facturi fiscale (2010 – 2011), documente depuse de S.C. 10........S.R.L. privind relația comercială cu S.C. 16........S.R.L. - facturi fiscale (2010 – 2011) emise de S.C. 16........S.R.L. (vânzător) către S.C. 10........S.R.L., documente contabile privind pe S.C. 10........S.R.L. - jurnale de vânzări și cumpărări 2009 - 2011, fișe clienți – solduri clienți interni/externi, fișe de cont, sold furnizori, facturi, comenzi, raport de inspecție fiscală nr. ……/14.12.2009 al ANAF – AFP B……. privind controlul efectuat la S.C. 10........S.R.L. în perioada 01.09.2009 – 31.10.2009, Decizia de impunere privind obligațiile fiscale suplimentare de plată stabilite de inspecția fiscală nr. ……/14.12.2009, Decizie privind nemodificarea bazei de impunere (…../14.12.2009) P.V. nr. ……/28.11.2011, situații de urmărire stoc produse în perioada 01.01.2010 – 28.11.2011, sesizare penală formulată de ANAF – Garda Financiară – Secția Municipiului B....(nr. înregistrare: ……./29.11.2011) împotriva numitului M32.........., asociat și administrator al S.C. 14........S.R.L. + ANEXE, adresa BANCA 7..........nr. ……./30.11.2011 către ANAF – Garda Financiară – Secția Municipiului B.........., privind pe S.C. 14........S.R.L., precum și listele de tranzacții aferente, adresa emisă de BANCA 2......cu nr. ……/28.12.2011 către ANAF – Garda Financiară – Secția Municipiului B.........., privind pe S.C. 14........S.R.L., precum și fișele de cont, nota de constatare seria B nr. …… (nr. înregistrare: ………/07.11.2011) întocmită la data de 07.11.2011 de Garda Financiară – Secția Municipiului B.........., cu ocazia controlului efectuat la punctul de lucru al S.C. 10........S.R.L. și documente atașate, nota de constatare seria ……. nr. …… (nr. înregistrare: ……../31.10.2011) întocmită la data de 28.10.2011 de către comisarii din cadrul Gărzii Financiare – Secția Municipiului B.........., cu ocazia controlului efectuat la punctul de lucru al S.C. 10........S.R.L., adresa ANAF – Garda Financiară – Secția H..... (nr. ……/…/14.11.2011) către Garda Financiară – Secția Municipiului B.........., adresa ANAF – Garda Financiară – Secția H..... (nr. …../…./31.10.2011) către Garda Financiară – Secția Municipiului B....(nr. înregistrare: …../01.11.2011), rezoluția nr. …….27.05.2011 a ONRC – Oficiul Registrului Comerțului de pe lângă Tribunalul H....., licență de fabricație (Manufacturing License) – numele titularului licenței: 28.......GmbH, autorizație pentru comerțul exterior cu produse farmaceutice (Authorization for foreign trade in pharmaceutical products) – 29........GPC AG, adresa ANAF – Garda Financiară – Secția Județeană M.......... (nr. …../……/31.10.2011), Nota unilaterală privind pe SC 18..........SRL seria ………/28.10.2011, împreună cu anexele aferente, adresa ANAF – Garda Financiară – Secția Județeană M.......... (nr. ……/28.10.2011), Nota unilaterală seria …../28.10.2011 privind controlul efectuat la S.C. 18........ S.R.L., nota unilaterală seria ……../28.10.2011, încheiată cu ocazia controlului efectuat la S.C. 6........S.R.L., balanța sintetică (septembrie 2011) a 10........S.R.L., fișa de verificare RECOM Online și Informații despre 15........S.R.L., comunicate de ONRC (…./31.10.2011), documente din contabilitatea S.C. 10........S.R.L. - Situație cu produsele în stoc la data de 28.10.2011 (gestiuni: Centru, Contabilitate), situație de stoc la data de 28.10.2011, acte inventar, declarație de inventar și anexa, P.V. din data de 28.10.2011, privind ridicarea de documente de la S.C. 10........S.R.L. și înscrisurile anexate, documente depuse de S.C. 10........S.R.L. prin adresa nr. …./24.07.2012 (copii facturi emise de 10........S.R.L. către 26..........LTD., 29........, 27........GMBH, 29........28.......+ copii CMR-uri livrări), documente în fotocopie din contabilitatea S.C. 10........S.R.L. (fișe analitice, facturi de achiziție/intrare etc.), documente depuse în fotocopie la dosarul cauzei de S.C. 10........S.R.L., prin adresele nr. …./24.07.2012, …./21.10.2014, …./19.03.2015, și de I2........, la data de 13.03.2014, documente financiar-contabile depuse în fotocopie de S.C. 6........S.R.L., documente privind controlul efectuat de Garda Financiară B....la sediul S.C. 13.......S.R.L.</w:t>
        <w:tab/>
        <w:t xml:space="preserve">și documente financiar – contabile, în fotocopie, privind societatea controlată, adrese emise de 13........S.R.L., prin care a depus la dosar fișele analitice (furnizor/client) în relația cu S.C. 3........S.R.L., S.C. 8........S.R.L., S.C. FARMACIA 77.......... S.R.L., din perioada 01.01.2010 – 31.12.2011, acte privind relația comercială dintre S.C. 13........S.R.L. și S.C. 10........S.R.L. - copii facturi fiscale emise de către S.C. 13........S.R.L. pentru cumpărător S.C. 10........S.R.L., dar și către 78.........., 79..........LTD, 80..........S.R.L., 81..........S.R.L., 60..........S.R.L., FARMACIA 82.........., FARMACIA 77.........., nota de constatate nr. ……./23.01 întocmită de Garda Financiară, Secția Municipiului B.........., la S.C. 3........S.R.L., precum și documentele anexate acesteia, din contabilitatea societății controlate, documente depuse la dosarul cauzei de către I4....... pentru S.C. 3........S.R.L. la datele de 15.10.2014 și 18.11.2014, facturi de intrare și NIR-uri aferente perioadei octombrie 2010 – noiembrie 2011 pentru S.C. 3........S.R.L., documente fiscale S.C. 6........ S.R.L., în relația cu S.C. 10........S.R.L., contract de furnizare de produse farmaceutice nr. …./24.04.2009, încheiat între S.C. 6........ S.R.L. (furnizor) și S.C. 10........S.R.L. (beneficiar), Fișa cont S.C. 6........ S.R.L., precum și acte adiționale la contractul nr. ……/2009, contracte de furnizare de produse farmaceutice încheiate între S.C. 6........ S.R.L. (furnizor) și S.C. 10........S.R.L. (beneficiar), nr. ……./06.05.2010, …./06.05.2010, …../24.04.2009, autorizație pentru activitate cu stupefiante nr. …… autorizații de funcționare, fișa cont S.C. 6........ S.R.L. (05.03.2009 – 17.10.2011), documente fiscale S.C. 6........ S.R.L. în relația cu S.C. 10........S.R.L., documente fiscale S.C. 6........ S.R.L., în relația cu S.C. 10........S.R.L. 2010, înscrisuri depuse de inc. I4....... pentru S.C. 6........ S.R.L. - fișe furnizori, ordine de compensare, copii contracte de cesiune de creanță, adresă Oficiul Național al Registrului Comerțului prin care comunică informații privind mai multe societăți comerciale, documente contabile și financiar-fiscale aparținând SC 6........ S.R.L.: facturi fiscale, încasări/plăți, declarații 300, N.I.R.-uri, balanțe, jurnale de vânzare, jurnale de cumpărare, relații comerciale, fișe furnizori, fișe clienți, verificări efectuate de Garda Financiară etc., adrese emise de S.C. 1........S.R.L. către DGPMB, Poliția B…….., Serviciul de Investigare a Fraudelor și înscrisurile înaintate prin acestea, înscrisuri depuse în fotocopii de inc. I4....... privind pe S.C. 6........ S.R.L.. - fișe furnizori, ordine de compensare, documente financiar-contabile depuse în fotocopie la data de 18.11.2014 de către inc. I4....... pentru S.C. 6........S.R.L., înscrisurile (în fotocopii) și explicațiile S.C. 13........S.R.L., depuse prin administrator M26......., copii documente financiar-contabile depuse, în completare, de către I4..........pentru S.C. 9........S.R.L., copii documente financiar-contabile depuse, în completare, de către I4..........pentru S.C. 8........S.R.L., copii documente financiar-contabile depuse, în completare, de către I4..........pentru S.C. 5........S.R.L., copii documente financiar-contabile depuse, la data de 27.10.2014, de către I4..........pentru S.C. 9........S.R.L., copii documente financiar-contabile depuse de către I4..........pentru S.C. Z.C. 23........ S.R.L., adresa nr. ……/28.08.2013 prin care BANCA 2......comunică documente în fotocopii privind pe S.C. 83..........S.R.L., 14........S.R.L., 84.......... COM S.R.L., 85.........S.R.L., 86.........S.R.L. (documente care au stat la baza deschiderilor de cont; persoanele împuternicite să efectueze operațiuni pe aceste conturi și datele de identificare ale acestora; extrasele de cont pentru perioada 01.01.2009 – 31.12.2012, adresa nr. ……./11.01.2013, emisă de BANCA 11..........România S.A. și documentele anexate acesteia, adresa nr. ……./14.01.2014, emisă de BANCA 10........., și documentele anexate, adresa nr. ……../13.08.2015, emisă de către BANCA 12........., prin care comunică: lista conturilor deținute de către I9......, I2........ Iuliana, 3........S.R.L., 10........S.R.L., 80..........S.R.L.; documentele care au stat la baza deschiderii relației contractuale dintre client și BANCA 12.........; formularele cu specimenele de semnătură pentru persoanele autorizate în relația cu banca, adresa nr. ……/23.07.2015, emisă de către BANCA 13........., prin care comunică: informații privind contul deținut de către S.C. 1........S.R.L.; relații privind persoana împuternicită să efectueze operațiuni pe contul deținut de către 1........S.R.L.; documentele prezentate/întocmite cu ocazia deschiderii contului; documente justificative prezentate de către client, adresa nr. ……/27.07.2015, emisă de către BANCA 7........., prin care comunică informațiile/documentele privind contul/conturile deținut/e de către S.C. 7........ S.R.L., S.C. 14........S.R.L., I4........, adresa nr. ……./27.07.2015, emisă de către BANCA 14........., prin care comunică informațiile/documentele privind contul/conturile deținut/e de către S.C. 7........ S.R.L., extrase de cont SC 14........SRL, SC 7.........SRL, SC 1........SRL, SC 6........ SRL, SC 9........SRL, SC 2........SRL, documente bancare trimise de către BANCA 2......prin adresa cu nr. ……../28.07.2015, adresa nr. ………/28.11.2013, emisă de către BANCA 2......, și înscrisuri anexate, adresele din data de 07.04.2015 și 01.04.2015, prin care I4....... formulează precizări, adresa nr. ……../07.04.2015, emisă de către 10........S.R.L., și înscrisuri transmise în completare, adresa cu nr. ………/17.07.2013 a DGFPM B....– Serviciul Municipal de Informații Fiscale, prin care transmite Raportul cu informațiile furnizate de sistemul informativ VIES privind pe S.C. 10........S.R.L., pentru perioada 01.01.2009-31.12.2012, adresa nr. ……./13.06.2012 a ANAF – Direcția Generală de Reglementare a Colectării Creanțelor Bancare de comunicare a listei unităților bancare unde I4..........are deschise/închise conturi, adresa nr. ……../18.056.2013, emisă de către Ministerul Sănătății – Cabinet Secretar General, prin care comunică răspunsurile structurilor din M.S., adresa nr. ……./10.07.2013, emisă de către Direcția Generală de Administrare a Marilor Contribuabili din cadrul ANAF, adresa nr. ………/18.06.2013, emisă de către Direcția Generală Juridică din cadrul ANAF, corespondență e-mail – transmitere documente de către ANAF – Serviciul Municipal de Informații Fiscale B.........., adresa nr. ……/30.10.2014, emisă de către Direcția Generală Juridică din cadrul ANAF, adresa nr. ……./23.05.2013, emisă de către Direcția Generală de Reglementare a Colectării Creanțelor Bugetare din cadrul ANAF, prin care transmite informațiile solicitate privind conturile de disponibilități deschise/închise, adrese emise de către BANCA 10........., de înaintare documente privind conturile bancare, rulaje conturilor și solduri având ca titulari S.C. 84.......... COM S.R.L., M95........., S.C. 14........S.R.L., S.C. 83..........S.R.L., S.C. 87.........S.R.L., adresa nr. ………./19.08.2013, emisă de către B.C.R., prin care comunică informațiile solicitate privind conturile mai multor persoane fizice și juridice, adresa nr. ……../17.12.2013, prin care ANAF, Direcția Generală de Reglementare a Colectării Creanțelor Bancare de comunicare lista unităților bancare unde au deschise conturi S.C. 87.........S.R.L., S.C. 88.........S.R.L., S.C. 89.........S.R.L., adresa nr. …../28.11.2014 prin care BANCA 1........ comunică datele/informațiile solicitate, adresa cu nr. ……/11.07.2012 prin care BANCA 2......comunică datele/informațiile solicitate, adresa cu nr. 2……/17.11.2014 prin care BANCA 10........comunică datele/informațiile solicitate, adresa cu nr. ……/19.11.2014 prin care BANCA 1........ comunică /informațiile și documentele solicitate, adresa cu nr. ……/24.11.201410........S.R.L. prin care comunică documentele, solicitate suplimentar, necesare finalizării expertizei contabile, și documentele anexate, adresa nr. ……../28.01.2014 prin care ANAF – Direcția Generală de Informații Fiscale comunică informațiile solicitate, adresa nr. ………/20.11.2012 prin care ANAF – Direcția Generală de Reglementare a Colectării Creanțelor Bancare comunică datele/informațiile solicitate, adresa IPJ I1….. – SIF nr. ……./27.07.2012 pin care înaintează copia facturii ……./02.02.2010 emisă de 6........S.R.L., adresa nr. ………./27.11.2012 prin care BANCA 8........ comunică documente în fotocopii privind pe S.C. 8........S.R.L., S.C. 7........ S.R.L., S.C. 3........S.R.L., S.C. 48........S.R.L. (conturi curente în lei/valută, fișe cu specimene de semnături, extrase de cont), adresa nr. ……../20.12.2012, emisă de către BANCA 1........ – Direcția Conformitate, prin care transmite documente bancare (fișe cu specimenele de semnătură) privind pe: 6........S.R.L., 8........S.R.L., 9........S.R.L., 5........S.R.L., Z.C. 23........ S.R.L., 31....... S.R.L., 1........S.R.L., 36........S.R.L., 39.........S.R.L., 2........S.R.L., 19.........S.R.L., 7........ S.R.L., 3........S.R.L., 48........S.R.L., adresa nr. ……./13.12.2012, emisă de către BANCA 6.........– Direcția Conformitate, prin care transmite, în fotocopii, documente bancare privind pe 9........S.R.L., Z.C. 23........ S.R.L., 31....... S.R.L., 1........S.R.L., 2........S.R.L., 39.........S.R.L., 7........ S.R.L. (documente solicitate în dos. …..), adresa nr. ……../28.08.2013, emisă de către BANCA 10........., prin care transmite, în copie, documentele de deschidere conturi pentru: 14........S.R.L., 84.......... COM S.R.L., 83..........S.R.L., 90.........S.R.L., adresa nr. ……/11.09.2013, emisă de către BANCA 6.........– Direcția Conformitate, prin care transmite, în fotocopii, documente bancare (dosar deschidere cont, extrase de cont) aferente S.C. 85.........S.R.L., adresa nr. ……./27.07.2015 BANCA 4.........– Direcția Prevenire Fraudă, prin care comunică depunerea documentelor solicitate, adresa nr. ……./04.09.2015 BANCA 4.........– Direcția Prevenire Fraudă, prin care comunică informațiile solicitate, adresa nr. ……../17.08.2015 BANCA 4.........– Direcția Prevenire Fraudă, prin care comunică, în completarea adresei din data de 27.07.2015, depunerea documentelor solicitate, adresa nr. …../05.08.2015, emisă de către BANCA 6.......... S.A., prin care transmite documentele solicitate privind mai multe societăți comerciale (dosarul de cont curent, documentele aferente persoanelor împuternicite pe conturile societății), adresa nr. …./24.07.2015, emisă de către BANCA 5.........S.A., prin care transmite documentele solicitate, adresa nr. ……/14.08.2015, emisă de către BANCA 1........, prin care transmite documentele solicitate, adresa nr. ……/28.07.2015, emisă de către BANCA 2......, prin care comunică informațiile solicitate, adresa nr. ……/22.07.2015, emisă de către BANCA 15........., prin care comunică informațiile solicitate, adresa nr. ……./22.07.2015, emisă de către BANCA 16........., prin care transmite documentele solicitate, adresa nr. ……/04.08.2015, emisă de către BANCA 17........., prin care comunică informațiile solicitate, adresa nr. ……./29.07.2015, emisă de către BANCA 17........., prin care transmite documentele solicitate, extrase de cont SC 10........SRL, SC 18........ SRL, SC 19.......SRL, SC 12........ SRL, SC 14........SRL, SC 1........SRL, SC 2........SRL, SC 5........SRL, SC 6........ SRL, SC 7........ SRL, SC 3..........SRL, adresa nr. ……..15/04.08.2015, emisă de către BANCA 18........., prin care transmite, în completare, documente solicitate, adresa BANCA 3.........prin care transmite acte bancare/documente solicitate în cauză, adresa nr. …../29.07.2015, emisă de către BANCA 6........., prin care transmite documentele solicitate, adresa nr. ……/15/24.07.2015, emisă de către BANCA 18......... S.A., prin care comunică informațiile solicitate, adresa nr. …../24.07.2015, emisă de către BANCA 19........., prin care transmite documentele solicitate, adresa nr. ……/13.08.2015, emisă de către BANCA 8........, prin care transmite documentele solicitate, extrasele de cont ale 8........S.R.L., transmise de </w:t>
        <w:tab/>
        <w:t>BANCA 9........– Sucursala D........ prin e-mail, adresa nr. ……/11.08.2015, emisă de către BANCA 9........., prin care transmite documentele solicitate privind pe S.C. 12........ S.R.L., adresa emisă la data de 17.08.2015 de către BANCA 9........., prin care transmite documentele solicitate privind pe I4........și I9...... Iuliana, adresa nr. ……/12.08.2015, emisă de către BANCA 9........., prin care transmite documentele solicitate privind pe S.C. 8........S.R.L., acte bancare transmise de BANCA 2......cu privire la mai multe persoane fizice/juridice, adresa nr. …../07.12.2012, emisă de către BANCA 2......– Direcția Juridic și Contencios, prin care transmite documentele (fișe de cont cuprinzând operațiunile efectuate pe conturi de la deschiderea conturilor până la sfârșitul anului 2012 pentru societățile: 6........, 8........S.R.L., 9........, 5........., Z.C. 23........, 31......., 1........, 36........S.R.L., 37........., 41........., 34........, 39........., 2........., 12........, FARMACIA 42........., 19........., 11........S.R.L., 7........, 3........; copiile specimenelor de semnături aparținând persoanelor împuternicite să efectueze operațiuni pe conturile societăților comerciale), adresa nr. ……/12.12.2012, emisă de către BANCA 2......– Sucursala/Agenția Unirii, prin care transmite documentele solicitate (rulaje conturi pentru perioada 01.01.2009 - 04.12.2012 pentru societățile: 6........, 9........, 5........., Z.C. 23........, 31......., 1........, 37........., 41........., 39........., 2........., 12........, FARMACIA 42........., FARMACIA 11........, 3........; copii ale specimenelor de semnătură și copii acte de identitate aparținând persoanelor împuternicite să efectueze operațiuni pe conturile societăților comerciale), rulaje conturi bancare, vol. adresă BANCA 2......– Sucursala/Agenția ….. prin care transmite documente bancare privind societățile comerciale 9........, Z.C. 23........, 8........S.R.L., 41........., 1........, 37........., 2........., adresă BANCA 2......– Sucursala/Agenția ……… prin care transmite acte bancare privind societățile comerciale 2........., 39........., 3........, 5........., adresa cu nr. ……/28.11.2012, emisă de către BANCA 2......, prin care transmite documentelor solicitate, acte bancare privind societățile comerciale 19........., 34........, FARMACIA 11........, 36........S.R.L., 48........S.R.L., 12........ S.R.L., FARMACIA 33........., FARMACIA 42........., 31......., înscrisuri privind societatea comercială 2........S.R.L. - extrase de cont, documente depuse în fotocopie, la data de 17.01.2014, de către I4......., pentru S.C. 38........S.R.L., S.C. 37......... S.R.L., S.C. 39.......S.R.L., S.C. 19........S.R.L., S.C. 9........S.R.L., S.C. 91.........S.R.L., S.C. FARMACIA 43........ S.R.L., S.C. 34.........S.R.L., S.C. 41........S.R.L., S.C. 6........S.R.L., S.C. 48........S.R.L., S.C. 31........S.R.L., P.V. nr. 120236, încheiat la data de 18.01.2012, de către comisarii din cadrul Gărzii Financiare – Secția Municipiului B.........., cu ocazia controlului efectuat, în perioada 03.11.2011 – 18.11.2012, la S.C. 7........ S.R.L., și documente privind societatea controlată, înscrisuri depuse în fotocopii de inc. I4....... privind pe S.C. 7........ S.R.L., respectiv 1........S.R.L. (facturi de intrare și NIR-uri aferente perioadei mai – iulie 2010), documente financiar-contabile 2011 depuse la data de 03.12.2014, în fotocopie, de către I4..........(pentru I7.....) privind S.C. 7........ S.R.L. - jurnal de cumpărări, intrări de marfă, registru jurnal, documente predate de I4....... la data de 27.03.2015 privind S.C. 1........S.R.L. – copii facturi de intrare și NIR-uri aferente perioadei august – septembrie 2010, adresa nr. …../30.05.2014, emisă de către D.G.R.F.P. P1....., prin care transmite documentele comunicate de A.J.F.P. A1.........și A.J.F.P. D........, privind pe 92.........S.R.L., 7........ S.R.L., 8........S.R.L. și 9........S.R.L., adresa ANCPI nr. ……../29.11.2016, cu răspunsul la solicitarea D.N.A nr. nr. .........., din data de 14.11.2016, privind situația bunurilor imobile înscrise în evidențele de publicitate imobiliară pe numele S.C. 10........S.R.L., M96.........+ documente anexate în copie, adresa ANCPI nr. ……/19.12.2016 (referitor la adresa nr. .........., din data de 06.12.2016 ), cu răspunsul la solicitarea privind situația bunurilor imobile înscrise în evidențele de publicitate imobiliară pe numele M34........., M97........., M9A........, I7....., M98........., M14......., I13......., M26......., în copie, documentele transmise de către oficiile teritoriale ANCPI (OCPI I....., OCPI H....., OCPI P2....., OCPI C8........., OCPI A2........., OCPI A1........., OCPI B4........., OCPI D........, OCPI G1........., OCPI I2........., OCPI T2......, OCPI B5......, OCPI M2......, OCPI B..........), adresele BANCA 11..........nr. …….., nr. ……., adresa ANAF – Direcția Generală de Informații Fiscale nr. ……./09.12.2016, privitor la existența conturilor bancare active la unitățile bancare din România ale unor persoane, adresa ANCPI nr. ……../03.01.2017, prin care răspunde privitor la situația bunurilor imobile înscrise în evidențele de publicitate imobiliară pe numele a 8 persoane nominalizate prin adresa nr. ..........din 06.12.2016 + în copie documentele puse la dispoziție de către OCPI C9......, adresa nr. ……/2016 din data de 26.01.2017 a D.N.A. – Serviciu de Cooperare Internațională și Programe – Biroul de Legătură cu Instituțiile Similare din alte State + transmiterea răspunsului autorităților britanice prin care se confirmă că față de M1......au fost îndeplinite procedurile de citare, adresa ANAF nr. …../30.07.2013, privind situația neconcordanțelor cu referire la baza de date 394, legate de S.C. 18........ S.R.L., transmisă de către DGFP M.......... prin adresa nr. …../12.07.2013 + anexată situația, adresa ANAF nr. ……./31.07.2013, privind situația neconcordanțelor cu referire la baza de date 394, legate de S.C. 15........S.R.L. (fostă 16........S.R.L.), transmisă de către DGFP H..... prin adresa nr. ……/17.07.2013 + anexată situația, documente privind S.C. 18........ S.R.L.: Documentul cu rezultatele acțiunii de inspecție fiscală, Decizia de impunere privind obligațiile fiscale suplimentare de plată stabilite de inspecția fiscală, fișa privind obligațiile fiscale suplimentare de plată stabilite de inspecția fiscală – din care sumele stabilite prin estimare, Raport de Inspecție Fiscală încheiat la data de 05.03.2013, adresa BANCA 20......nr. ……/03.11.2014 prin care comunică răspuns cu privire la instituirea sechestrului asigurator asupra sumelor aflate în conturile bancare deținute de persoanele menționate în dispozitivul ordonanței .........., adresa BANCA 10........NR. ……./22.07.2014, adresa Ministerului Sănătății – Cabinet ministru nr. ……./31.05.2013 + anexate adrese transmise structurilor competente din cadrul M.S. și C.N.A.S., copie adresa ANAF – DGFP D........ către S.C. 7........ S.R.L. + documente anexate: Fișa privind obligațiile suplimentare nr. ……../27.01.2012, Decizia privind nemodificarea bazei de impunere nr. ………/27.01.2012, Decizia de impunere privind obligațiile fiscale suplimentare de plată stabilite de inspecția fiscală, Raportul de Inspecție Fiscală nr. ……../27.01.2012 și anexe (nr. înregistrare Raport ………/27.01.2012), adresa Ministerului Sănătății – Cabinet ministru nr. ……/31.05.2013 + anexate adrese transmise structurilor competente din cadrul M.S. și C.N.A.S. (adresa nr. ………/30.05.2013 către Serviciul pentru programe de sănătate și Direcția asistență medicală și politici publice din cadrul Ministerului Sănătății și adresa nr. ……./2013 către CNAS), adresa OCPI D........ nr. ……./07.11.2014, prin care comunică încheierea și extrasele de C.F. pentru informare nr. ……../06.11.2014, adresa BANCA 11..........NR. ………, copie sesizare penală formulată de Garda Financiară – Secția Municipiului B....față de I2.......și M1......(nr. înregistrare ……./25 aprilie 2012), adresa nr. ……../28 martie 2012, emisă de Garda Financiară – Secția Municipiului B....– cu răspuns la adresa ………../05.03.2012, sesizare penală formulată de Garda Financiară – Secția Municipiului B....față de I4......, în calitate de administrator al S.C. 6........ S.R.L. (nr. înregistrare ……../11.11.2011) + anexate documente, înscrisuri depuse în fotocopii de inc. I4....... privind pe S.C. 5........S.R.L., P.V. din data de 02.03.2016, privind constatările efectuate cu ocazia analizei datelor furnizate de ONRC prin adresa cu nr. ………/26.02.2016, adresa ONRC nr. ……/02.03.2016 de furnizare informații cu privire la societăți comerciale, acte financiar – contabile și juridice, situații plăți, note explicative depuse I4..........la data de 18.08.2014, adresa S.C. 67....... S.R.L. nr. ………./01.04.2015 și documentele anexate în fotocopii.</w:t>
      </w:r>
    </w:p>
    <w:p>
      <w:pPr>
        <w:pStyle w:val="Normal"/>
        <w:spacing w:before="0" w:after="0"/>
        <w:ind w:left="-1080" w:firstLine="540"/>
        <w:contextualSpacing/>
        <w:jc w:val="both"/>
        <w:rPr/>
      </w:pPr>
      <w:r>
        <w:rPr>
          <w:b/>
          <w:i/>
        </w:rPr>
        <w:t>În drept</w:t>
      </w:r>
      <w:r>
        <w:rPr/>
        <w:t xml:space="preserve">, s-a apreciat că fapta inculpatei </w:t>
      </w:r>
      <w:r>
        <w:rPr>
          <w:b/>
          <w:bCs/>
        </w:rPr>
        <w:t>I1.....</w:t>
      </w:r>
      <w:r>
        <w:rPr/>
        <w:t xml:space="preserve">, constând, în esență, în aceea că, în perioada 2010-2011, cu intenție și în baza aceleiași rezoluții infracționale, fiind împuternicită pe conturile SC 1........SRL, SC 2........SRL, SC 3........SRL, SC 4........SRL, SC 5........SRL, SC 6........ SRL, SC 7........, SC 8........SRL ȘI SC 9........SRL, societăți comerciale controlate în fapt de inculpatul I4....., a sprijinit activitatea de spălare de bani a inculpaților I2........și I3....., prin aceea că a retras în numerar, în folosul acestora, sume de bani plătite de SC 10........SRL, din conturile SC 1........SRL, SC 2........SRL, SC 3........SRL, SC 4........SRL, SC 5........SRL, SC 6........ SRL, SC 7........, SC 8........SRL, SC 9........SRL, FARMACIA 11........și SC 12........, în cuantum total de 4.779.250 lei, întrunește elementele constitutive ale infracțiunii de </w:t>
      </w:r>
      <w:r>
        <w:rPr>
          <w:b/>
          <w:bCs/>
          <w:i/>
          <w:iCs/>
        </w:rPr>
        <w:t>complicitate la spălare de bani în formă continuată, faptă prev. de art. 26 din Vechiul Cod penal, rap. la art. 29 alin. 1 lit. a din Legea 656/2002, cu aplic. art. 41 alin.2 din Vechiul Cod penal (un număr de 11 acte materiale), cu aplic. art. 5 din Codul penal</w:t>
      </w:r>
      <w:r>
        <w:rPr/>
        <w:t>.</w:t>
      </w:r>
    </w:p>
    <w:p>
      <w:pPr>
        <w:pStyle w:val="Normal"/>
        <w:spacing w:before="0" w:after="0"/>
        <w:ind w:left="-1080" w:firstLine="540"/>
        <w:contextualSpacing/>
        <w:jc w:val="both"/>
        <w:rPr/>
      </w:pPr>
      <w:r>
        <w:rPr/>
        <w:t>Analizând latura obiectivă a infracțiunii, s-a reținut că elementul material al infracțiunii reținute în sarcina inculpatei constă în acțiunile numitei I1....., care, fiind împuternicită pe conturile SC 1........SRL, SC 2........SRL, SC 3........SRL, SC 4........SRL, SC 5........SRL, SC 6........ SRL, SC 7........, SC 8........SRL ȘI SC 9........SRL, societăți comerciale controlate în fapt de inculpatul I4....., a sprijinit activitatea de spălare de bani a inculpaților I2........și I3....., prin aceea că a retras în numerar, în folosul acestora, sume de bani plătite de SC 10........SRL, din conturile SC 1........SRL, SC 2........SRL, SC 3........SRL, SC 4........SRL, SC 5........SRL, SC 6........ SRL, SC 7........, SC 8........SRL, SC 9........SRL, FARMACIA 11........și SC 12........, în cuantum total de 4.779.250 lei.</w:t>
      </w:r>
    </w:p>
    <w:p>
      <w:pPr>
        <w:pStyle w:val="Normal"/>
        <w:spacing w:before="0" w:after="0"/>
        <w:ind w:left="-1080" w:firstLine="540"/>
        <w:contextualSpacing/>
        <w:jc w:val="both"/>
        <w:rPr/>
      </w:pPr>
      <w:r>
        <w:rPr/>
        <w:t>Sumele de bani erau virate de SC 10........SRL, fie direct în conturile societăților controlate de inculpatul I4....., respectiv SC 6........ SRL, SC 1........SRL, SC 3..........SRL, SC 8........SRL, SC 7........ SRL, fie în conturile SC 13........SRL, de unde mai departe erau transferate în conturile societăților administrate și/sau controlate de inculpat, și de unde au fost retrase în numerar, sau mai departe sumele de bani erau transferate în conturile altor societăți controlate tot de acesta, respectiv SC 4........SRL, SC 5........SRL, SC 9........SRL, SC 2........SRL, FARMACIA 11........și 12........, în final fiind retrase în numerar.</w:t>
      </w:r>
    </w:p>
    <w:p>
      <w:pPr>
        <w:pStyle w:val="Normal"/>
        <w:spacing w:before="0" w:after="0"/>
        <w:ind w:left="-1080" w:firstLine="540"/>
        <w:contextualSpacing/>
        <w:jc w:val="both"/>
        <w:rPr/>
      </w:pPr>
      <w:r>
        <w:rPr/>
        <w:t>Totodată, s-a reținut că, în contextul în care inculpații I2........ și I3......au ascuns adevărata proveniență a sumei totale de 58.745.965,90 lei, bani proveniți din evaziune fiscală, inculpata I2......i-a sprijinit în acest demers, retrăgând în numerar, din conturile SC 1........SRL, SC 2........SRL, SC 3........SRL, SC 4........SRL, SC 5........SRL, SC 6........ SRL, SC 7........, SC 8........SRL și SC 9........SRL, suma totală de 4.779.250 de lei, provenind din banii virați în contul acestor societăți de SC 10........SRL, sub pretexte fictive, precum: restituire creditare, plăți diverse, salarii, în tot acest timp cunoscând proveniența ilicită a acestor sume de bani.</w:t>
      </w:r>
    </w:p>
    <w:p>
      <w:pPr>
        <w:pStyle w:val="Normal"/>
        <w:spacing w:before="0" w:after="0"/>
        <w:ind w:left="-1080" w:firstLine="540"/>
        <w:contextualSpacing/>
        <w:jc w:val="both"/>
        <w:rPr/>
      </w:pPr>
      <w:r>
        <w:rPr/>
        <w:t>S-a apreciat că urmarea imediată a infracțiunii o constituie starea de pericol adusă relațiilor sociale derulate în legătură cu înfăptuirea justiției, dar și celor dezvoltate în legătură cu aspecte patrimoniale precum legalitatea și realitatea circuitului civil al bunurilor în cadrul unei economii de piață.</w:t>
      </w:r>
    </w:p>
    <w:p>
      <w:pPr>
        <w:pStyle w:val="Normal"/>
        <w:spacing w:before="0" w:after="0"/>
        <w:ind w:left="-1080" w:firstLine="540"/>
        <w:contextualSpacing/>
        <w:jc w:val="both"/>
        <w:rPr/>
      </w:pPr>
      <w:r>
        <w:rPr/>
        <w:t>S-a constatat că legătura de cauzalitate rezultă ex re din chiar săvârșirea infracțiunii.</w:t>
      </w:r>
    </w:p>
    <w:p>
      <w:pPr>
        <w:pStyle w:val="Normal"/>
        <w:spacing w:before="0" w:after="0"/>
        <w:ind w:left="-1080" w:firstLine="540"/>
        <w:contextualSpacing/>
        <w:jc w:val="both"/>
        <w:rPr/>
      </w:pPr>
      <w:r>
        <w:rPr/>
        <w:t>În ceea ce privește latura subiectivă, infracțiunea de spălare a banilor se comite cu forma de vinovăție a intenției, făptuitorul având cunoștință de originea ilicită a sumelor de bani supuse procesului de spălare, urmărind sau doar acceptând producerea rezultatului socialmente periculos și acționând în consecință. În speța de față, s-a apreciat că este evident că inculpata a acționat cu intenție, știind că prin acțiunile sale se urmărește disimularea originii ilicite a sumelor de bani rulate prin conturile bancare pe care era împuternicită, acceptând posibilitatea creării stării de pericol pentru relațiile patrimoniale desfășurate în circuitul civil și pentru înfăptuirea justiției.</w:t>
      </w:r>
    </w:p>
    <w:p>
      <w:pPr>
        <w:pStyle w:val="Normal"/>
        <w:spacing w:before="0" w:after="0"/>
        <w:ind w:left="-1080" w:firstLine="540"/>
        <w:contextualSpacing/>
        <w:jc w:val="both"/>
        <w:rPr/>
      </w:pPr>
      <w:r>
        <w:rPr/>
        <w:t>Cu privire la posibilitatea inculpatei de realizare a faptului că oferă sprijin în cadrul unei scheme de spălare a banilor, s-a apreciat că prezintă relevanță dispozițiile art. 29 alin. 4 din Legea 656/2002, conform cărora: ”</w:t>
      </w:r>
      <w:r>
        <w:rPr>
          <w:i/>
          <w:iCs/>
        </w:rPr>
        <w:t>Cunoaşterea, intenţia sau scopul, ca elemente ale faptelor prevăzute la alin. (1), pot fi deduse din circumstanţele faptice obiective</w:t>
      </w:r>
      <w:r>
        <w:rPr/>
        <w:t xml:space="preserve">.” </w:t>
      </w:r>
    </w:p>
    <w:p>
      <w:pPr>
        <w:pStyle w:val="Normal"/>
        <w:spacing w:before="0" w:after="0"/>
        <w:ind w:left="-1080" w:firstLine="540"/>
        <w:contextualSpacing/>
        <w:jc w:val="both"/>
        <w:rPr/>
      </w:pPr>
      <w:r>
        <w:rPr/>
        <w:t>Astfel, instanța a reținut că inculpata a oferit funcționarilor bancari justificări nereale cu ocazia completării ordinelor de retragere a sumelor de bani (restituire creditare, plăți diverse, salarii), iar mai apoi a remis sumele de bani în numerar inculpaților I4......, I9...... Iuliana, etc. fără a se asigura că banii sunt într-adevăr utilizați pentru scopurile indicate în documentele bancare.</w:t>
      </w:r>
    </w:p>
    <w:p>
      <w:pPr>
        <w:pStyle w:val="Normal"/>
        <w:spacing w:before="0" w:after="0"/>
        <w:ind w:left="-1080" w:firstLine="540"/>
        <w:contextualSpacing/>
        <w:jc w:val="both"/>
        <w:rPr/>
      </w:pPr>
      <w:r>
        <w:rPr/>
        <w:t>S-a apreciat că mobilul și scopul nu prezintă relevanță pentru existența acestei infracțiuni, dar vor fi avute în vedere la individualizarea pedepsei.</w:t>
      </w:r>
    </w:p>
    <w:p>
      <w:pPr>
        <w:pStyle w:val="Normal"/>
        <w:spacing w:before="0" w:after="0"/>
        <w:ind w:left="-1080" w:firstLine="540"/>
        <w:contextualSpacing/>
        <w:jc w:val="both"/>
        <w:rPr/>
      </w:pPr>
      <w:r>
        <w:rPr/>
        <w:t>Nu în ultimul rând, având în vedere că acțiunile inculpatei, luate fiecare în parte, se circumscriu conținutului constitutiv ale aceleiași infracțiuni, sunt săvârșite de către același subiect activ, pe o perioadă determinată de timp, dar în virtutea aceleiași rezoluții infracționale, instanța a apreciat că întreaga sa activitate infracțională se încadrează în forma unității legale de infracțiune – infracțiunea continuată, potrivit art. 41 alin.2 din Vechiul Cod penal (</w:t>
      </w:r>
      <w:r>
        <w:rPr>
          <w:i/>
          <w:iCs/>
        </w:rPr>
        <w:t>Infracțiunea este continuată când o persoană săvârșește la diferite intervale de timp, dar în realizarea aceleiași rezoluții, acțiuni sau inacțiuni care prezintă, fiecare în parte, conținutul aceleiași infracțiuni.)</w:t>
      </w:r>
    </w:p>
    <w:p>
      <w:pPr>
        <w:pStyle w:val="Normal"/>
        <w:spacing w:before="0" w:after="0"/>
        <w:ind w:left="-1080" w:firstLine="540"/>
        <w:contextualSpacing/>
        <w:jc w:val="both"/>
        <w:rPr/>
      </w:pPr>
      <w:r>
        <w:rPr/>
        <w:t>S-a reținut că numărul actelor materiale, 11, coincide cu numărul societăților din ale căror conturi inculpata a retras sume de bani cu justificări nereale, în vederea disimulării originii ilicite ale acestora. (SC 1........SRL, SC 2........SRL, SC 3........SRL, SC 4........SRL, SC 5........SRL, SC 6........ SRL, SC 7........, SC 8........SRL, SC 9........SRL, FARMACIA 11........SRL și SC 12........ SRL)</w:t>
      </w:r>
    </w:p>
    <w:p>
      <w:pPr>
        <w:pStyle w:val="Normal"/>
        <w:spacing w:before="0" w:after="0"/>
        <w:ind w:left="-1080" w:firstLine="540"/>
        <w:contextualSpacing/>
        <w:jc w:val="both"/>
        <w:rPr/>
      </w:pPr>
      <w:r>
        <w:rPr>
          <w:b/>
          <w:bCs/>
        </w:rPr>
        <w:t>Procedând la individualizarea pedepsei cu privire la inculpată</w:t>
      </w:r>
      <w:r>
        <w:rPr/>
        <w:t>, s-au avut în vedere în primul rând dispozițiile art. 72 alin.1 Cod penal, art. 396 alin. 10 Cod procedură penală și, în acest context, instanța a redus limitele pedepsei închisorii pentru infracțiunea prev. de art. 29 alin.1 lit.a) din Legea 656/2002, cu o treime.</w:t>
      </w:r>
    </w:p>
    <w:p>
      <w:pPr>
        <w:pStyle w:val="Normal"/>
        <w:spacing w:before="0" w:after="0"/>
        <w:ind w:left="-1080" w:firstLine="540"/>
        <w:contextualSpacing/>
        <w:jc w:val="both"/>
        <w:rPr/>
      </w:pPr>
      <w:r>
        <w:rPr/>
        <w:t xml:space="preserve">În cauza de față, s-a reținut că inculpata </w:t>
      </w:r>
      <w:r>
        <w:rPr>
          <w:b/>
          <w:bCs/>
        </w:rPr>
        <w:t>I1....</w:t>
      </w:r>
      <w:r>
        <w:rPr/>
        <w:t>a comis fapta sub presiunea angajatorilor; provine dintr-un mediu social echilibrat; este integrată în familie, fiind căsătorită și având 3 copii minori în întreținere; beneficiază de o educație solidă, absolvind studii superioare cu licență în domeniul științelor economice-management; a fost o lungă perioadă angajată cu contract individual de muncă la mai multe societăți; beneficiază în prezent de indemnizație de creștere copil; nu are antecedente penale.</w:t>
      </w:r>
    </w:p>
    <w:p>
      <w:pPr>
        <w:pStyle w:val="Normal"/>
        <w:spacing w:before="0" w:after="0"/>
        <w:ind w:left="-1080" w:firstLine="540"/>
        <w:contextualSpacing/>
        <w:jc w:val="both"/>
        <w:rPr/>
      </w:pPr>
      <w:r>
        <w:rPr/>
        <w:t>Aceste aspecte au determinat instanța să aplice o pedeapsă orientată la minimul special prevăzut de lege, redus cu o treime.</w:t>
      </w:r>
    </w:p>
    <w:p>
      <w:pPr>
        <w:pStyle w:val="Normal"/>
        <w:spacing w:before="0" w:after="0"/>
        <w:ind w:left="-1080" w:firstLine="540"/>
        <w:contextualSpacing/>
        <w:jc w:val="both"/>
        <w:rPr/>
      </w:pPr>
      <w:r>
        <w:rPr/>
        <w:t>În raport de infracțiunile comise și de persoana inculpatei, instanța a apreciat că se impune aplicarea pedepselor complementare și accesorii, constând în interzicerea exercitării drepturilor prevăzute de art. 64 alin. 1 lit. a teza a II-a, lit. b Vechiul Cod penal.</w:t>
      </w:r>
    </w:p>
    <w:p>
      <w:pPr>
        <w:pStyle w:val="Normal"/>
        <w:spacing w:before="0" w:after="0"/>
        <w:ind w:left="-1080" w:firstLine="540"/>
        <w:contextualSpacing/>
        <w:jc w:val="both"/>
        <w:rPr/>
      </w:pPr>
      <w:r>
        <w:rPr>
          <w:b/>
          <w:bCs/>
        </w:rPr>
        <w:t>Ca modalitate de individualizare a executării pedepsei</w:t>
      </w:r>
      <w:r>
        <w:rPr/>
        <w:t xml:space="preserve"> ce a fost aplicată inculpatei, instanța s-a orientat către suspendarea executării pedepsei sub supraveghere, întrucât din actele dosarului rezultă suficiente date în sensul că scopul pedepsei penale poate fi atins și fără plasarea sa în detenție. </w:t>
      </w:r>
    </w:p>
    <w:p>
      <w:pPr>
        <w:pStyle w:val="Normal"/>
        <w:spacing w:before="0" w:after="0"/>
        <w:ind w:left="-1080" w:firstLine="540"/>
        <w:contextualSpacing/>
        <w:jc w:val="both"/>
        <w:rPr/>
      </w:pPr>
      <w:r>
        <w:rPr/>
        <w:t>A apreaciat că solicitarea inculpatei, de dispunere a suspendării condiționate în temeiul art. 81-82 Vechiul Cod penal, nu poate fi primită, având în vedere faptul că activitatea infracțională a inculpatei a fost una destul de gravă și s-a întins pe o perioadă mai îndelungată de timp. Totodată, a apreciat că se impune o anumită supraveghere a modului în care aceasta reușește să se reintegreze în societate și să evite săvârșirea de noi fapte de natură penală. Această supraveghere poate fi realizată în cele mai bune condiții de către Serviciul de Probațiune, prin intermediul consilierilor de probațiune.</w:t>
      </w:r>
    </w:p>
    <w:p>
      <w:pPr>
        <w:pStyle w:val="Normal"/>
        <w:spacing w:before="0" w:after="0"/>
        <w:ind w:left="-1080" w:firstLine="540"/>
        <w:contextualSpacing/>
        <w:jc w:val="both"/>
        <w:rPr>
          <w:b/>
          <w:b/>
          <w:bCs/>
          <w:i/>
          <w:i/>
          <w:iCs/>
          <w:u w:val="single"/>
        </w:rPr>
      </w:pPr>
      <w:r>
        <w:rPr>
          <w:b/>
          <w:bCs/>
          <w:i/>
          <w:iCs/>
          <w:u w:val="single"/>
        </w:rPr>
        <w:t>Pe latură civilă:</w:t>
      </w:r>
    </w:p>
    <w:p>
      <w:pPr>
        <w:pStyle w:val="Normal"/>
        <w:spacing w:before="0" w:after="0"/>
        <w:ind w:left="-1080" w:firstLine="540"/>
        <w:contextualSpacing/>
        <w:jc w:val="both"/>
        <w:rPr/>
      </w:pPr>
      <w:r>
        <w:rPr/>
        <w:t>S-a arătat că, având în vedere că infracțiunea de spălare a banilor este o infracțiune de pericol abstract, săvârșirea ei nu are drept consecință imediată producerea unui anumit prejudiciu. Acesta rezultă din comiterea infracțiunii predicat, în speță cea de evaziune fiscală.</w:t>
      </w:r>
    </w:p>
    <w:p>
      <w:pPr>
        <w:pStyle w:val="Normal"/>
        <w:spacing w:before="0" w:after="0"/>
        <w:ind w:left="-1080" w:firstLine="540"/>
        <w:contextualSpacing/>
        <w:jc w:val="both"/>
        <w:rPr/>
      </w:pPr>
      <w:r>
        <w:rPr/>
        <w:t xml:space="preserve">Totuși, inculpata I1….. nu a participat în niciun fel la comiterea acestei din urmă infracțiuni, astfel că nici nu poate fi obligată în raport cu partea civilă, Ministerul Finanțelor Publice – ANAF, la plata de despăgubiri. </w:t>
      </w:r>
    </w:p>
    <w:p>
      <w:pPr>
        <w:pStyle w:val="Normal"/>
        <w:spacing w:before="0" w:after="0"/>
        <w:ind w:left="-1080" w:firstLine="540"/>
        <w:contextualSpacing/>
        <w:jc w:val="both"/>
        <w:rPr/>
      </w:pPr>
      <w:r>
        <w:rPr/>
        <w:t>În legătură cu necesitatea dispunerii măsurii de siguranță a confiscării speciale, în prezenta speță devine relevantă Decizia ÎCCJ – Complet HP nr. 23/2017 privind dezlegarea chestiunii de drept, care a stabilit că, în interpretarea dispozițiilor art. 33 din Legea nr. 656/2002 pentru prevenirea și sancționarea spălării banilor și art. 9 din Legea nr. 241/2005 pentru prevenirea și combaterea evaziunii fiscale în ipoteza concursului de infracțiuni dintre infracțiunea de evaziune fiscală și infracțiunea de spălare a banilor nu se impune luarea măsurii de siguranță a confiscării speciale a sumelor de bani ce au făcut obiectul infracțiunii de spălare a banilor și care provin din săvârșirea infracțiunii de evaziune fiscală, concomitent cu obligarea inculpaților la plata sumelor reprezentând obligații fiscale datorate statului ca urmare a săvârșirii infracțiunii de evaziune fiscală.</w:t>
      </w:r>
    </w:p>
    <w:p>
      <w:pPr>
        <w:pStyle w:val="Normal"/>
        <w:spacing w:before="0" w:after="0"/>
        <w:ind w:left="-1080" w:firstLine="540"/>
        <w:contextualSpacing/>
        <w:jc w:val="both"/>
        <w:rPr/>
      </w:pPr>
      <w:r>
        <w:rPr/>
        <w:t>Întrucât sumele de bani ce au făcut obiectul activității inculpatei de spălare provin din săvârșirea infracțiunii de evaziune fiscală, pentru a nu se ajunge la o dublă sancționare a participanților și la o eventuală îmbogățire fără justă cauză a statului, instanța nu a putut dispune măsura confiscării speciale de la inculpata I1......a sumelor de bani retrase din conturile bancare ale societăților SC 1........SRL, SC 2........SRL, SC 3........SRL, SC 4........SRL, SC 5........SRL, SC 6........ SRL, SC 7........, SC 8........SRL, SC 9........SRL, FARMACIA 11........SRL și SC 12........ SRL, ele fiind avute în vedere de către instanța, atunci când va soluționa latura civilă a acuzației de evaziune fiscală.</w:t>
      </w:r>
    </w:p>
    <w:p>
      <w:pPr>
        <w:pStyle w:val="Normal"/>
        <w:spacing w:before="0" w:after="0"/>
        <w:ind w:left="-1080" w:firstLine="540"/>
        <w:contextualSpacing/>
        <w:jc w:val="both"/>
        <w:rPr/>
      </w:pPr>
      <w:r>
        <w:rPr>
          <w:b/>
        </w:rPr>
        <w:t>Împotriva acestei hotărâri a declarat apel inculpata I1....., cauza fiind înregistrată pe rolul acestei instanţe la data de 19.02.2021, sub nr. ............ (……….).</w:t>
      </w:r>
    </w:p>
    <w:p>
      <w:pPr>
        <w:pStyle w:val="Normal"/>
        <w:spacing w:before="0" w:after="0"/>
        <w:ind w:left="-1080" w:firstLine="540"/>
        <w:contextualSpacing/>
        <w:jc w:val="both"/>
        <w:rPr/>
      </w:pPr>
      <w:r>
        <w:rPr/>
        <w:t>În susţinerea apelului declarat, inculpata a arătat, în scris (file 17-19), în esenţă, că sentinţa penală apelată este netemeinică şi nelegală, pentru următoarele motive:</w:t>
      </w:r>
    </w:p>
    <w:p>
      <w:pPr>
        <w:pStyle w:val="Normal"/>
        <w:spacing w:before="0" w:after="0"/>
        <w:ind w:left="-1080" w:firstLine="540"/>
        <w:contextualSpacing/>
        <w:jc w:val="both"/>
        <w:rPr/>
      </w:pPr>
      <w:r>
        <w:rPr>
          <w:i/>
        </w:rPr>
        <w:t>In principal,</w:t>
      </w:r>
      <w:r>
        <w:rPr/>
        <w:t xml:space="preserve"> întelege să conteste modalitatea de executare a pedepsei (suspendarea sub supraveghere - solicitând suspendarea condiţionată), nereţinerea circumstanţelor atenuante, durata termenului de încercare şi modul de stabilire al cheltuielilor de judecată.</w:t>
      </w:r>
    </w:p>
    <w:p>
      <w:pPr>
        <w:pStyle w:val="Normal"/>
        <w:spacing w:before="0" w:after="0"/>
        <w:ind w:left="-1080" w:firstLine="540"/>
        <w:contextualSpacing/>
        <w:jc w:val="both"/>
        <w:rPr/>
      </w:pPr>
      <w:r>
        <w:rPr>
          <w:i/>
        </w:rPr>
        <w:t>In subsidiar,</w:t>
      </w:r>
      <w:r>
        <w:rPr/>
        <w:t xml:space="preserve"> solicită eliminarea obligaţiei facultative de a nu părăsi teritoriul ţării prevăzute în cadrul suspendării sub supraveghere a pedepsei închisorii prevăzută de art. 86 ind. 3 alin (3) VCP, precum şi reţinerea circumstanţelor atenuante şi implicit reducerea pedepsei şi a termenului de încercare a suspendării sub supraveghere.</w:t>
      </w:r>
    </w:p>
    <w:p>
      <w:pPr>
        <w:pStyle w:val="Normal"/>
        <w:spacing w:before="0" w:after="0"/>
        <w:ind w:left="-1080" w:firstLine="540"/>
        <w:contextualSpacing/>
        <w:jc w:val="both"/>
        <w:rPr/>
      </w:pPr>
      <w:r>
        <w:rPr/>
        <w:t>Cuantumul pedepsei efectiv aplicată de către instanţa de fond, permite aplicarea suspendării condiţionate a executării pedepsei, de asemenea acest cuantum al pedepsei poate fi redus ca urmare a reţinerii circumstanţelor atenuante.</w:t>
      </w:r>
    </w:p>
    <w:p>
      <w:pPr>
        <w:pStyle w:val="Normal"/>
        <w:spacing w:before="0" w:after="0"/>
        <w:ind w:left="-1080" w:firstLine="540"/>
        <w:contextualSpacing/>
        <w:jc w:val="both"/>
        <w:rPr/>
      </w:pPr>
      <w:r>
        <w:rPr/>
        <w:t>Natura infracţiunii şi modalitatea concretă de săvârşire a acesteia, contribuţia efectivă avută de subsemnata la săvârşirea acesteia sunt argumente suplimentare pentru incidenţa normelor privind suspendarea condiţionată.</w:t>
      </w:r>
    </w:p>
    <w:p>
      <w:pPr>
        <w:pStyle w:val="Normal"/>
        <w:spacing w:before="0" w:after="0"/>
        <w:ind w:left="-1080" w:firstLine="540"/>
        <w:contextualSpacing/>
        <w:jc w:val="both"/>
        <w:rPr/>
      </w:pPr>
      <w:r>
        <w:rPr/>
        <w:t>Inculpata a fost încă de la început singurul inculpat cu o atitudine procesuală de colaborare, s-a prezentat de fiecare dată în faţa autorităţilor şi a avut o comportarea sinceră în cursul procesului, înlesnind descoperirea participanţilor la săvârşirea infracţiunilor.</w:t>
      </w:r>
    </w:p>
    <w:p>
      <w:pPr>
        <w:pStyle w:val="Normal"/>
        <w:spacing w:before="0" w:after="0"/>
        <w:ind w:left="-1080" w:firstLine="540"/>
        <w:contextualSpacing/>
        <w:jc w:val="both"/>
        <w:rPr/>
      </w:pPr>
      <w:r>
        <w:rPr/>
        <w:t>Consideră că raportat la datele concrete ale cauzei (conduita avută înainte de săvârşirea infracţiunii, precum şi atitudinea procesuală şi contribuţia adusă la desfăşurarea anchetei şi descoperirea făptuitorilor) instanţa poate reţine incidenţa art. 74 lit. a) şi c) VCP cu privire la circumstanţelor atenuante şi art 76 VCP cu privire la efectele acestora, prin urmare instanţa poate coborî cuantumul pedepsei sub limita de 2 ani şi implicit reducerea duratei termenului de încercare (cf. art. 82 VCP).</w:t>
      </w:r>
    </w:p>
    <w:p>
      <w:pPr>
        <w:pStyle w:val="Normal"/>
        <w:spacing w:before="0" w:after="0"/>
        <w:ind w:left="-1080" w:firstLine="540"/>
        <w:contextualSpacing/>
        <w:jc w:val="both"/>
        <w:rPr/>
      </w:pPr>
      <w:r>
        <w:rPr/>
        <w:t>Consideră, prin urmare, că scopul urmărit de legislaţia penală în materie de sancţionare poate fi îndeplinit şi prin suspendarea condiţionată a executării pedepsei şi prin stabilirea unui termen de încercare mai redus, considerând că nu se impune supravegherea, inculpata fiind integrată în societate, având o familie, iar gravitatea şi durata faptei neputând justifica singure o asemenea măsură şi trebuind interpretate raportat la toate circumstanţele cauzei (circumstanţe personale, presiunea angajatorului, dorinţa de recuperare a salariilor restante).</w:t>
      </w:r>
    </w:p>
    <w:p>
      <w:pPr>
        <w:pStyle w:val="Normal"/>
        <w:spacing w:before="0" w:after="0"/>
        <w:ind w:left="-1080" w:firstLine="540"/>
        <w:contextualSpacing/>
        <w:jc w:val="both"/>
        <w:rPr/>
      </w:pPr>
      <w:r>
        <w:rPr/>
        <w:t>2. Un alt aspect vizat de apel este reducerea cheltuielilor de judecată.</w:t>
      </w:r>
    </w:p>
    <w:p>
      <w:pPr>
        <w:pStyle w:val="Normal"/>
        <w:spacing w:before="0" w:after="0"/>
        <w:ind w:left="-1080" w:firstLine="540"/>
        <w:contextualSpacing/>
        <w:jc w:val="both"/>
        <w:rPr/>
      </w:pPr>
      <w:r>
        <w:rPr/>
        <w:t>Astfel, instanţa de fond a reţinut cheltuieli de judecată în valoare de 5500 lei aferente fazelor procesuale ale urmăririi penale, camerei preliminare şi judecăţii în fondul cauzei. Consideră că instanţa nu a motivat cuantumul cheltuielilor de judecată, pe care îl consideră mare raportat la actele procesuale desfăşurate faţă de inculpată.</w:t>
      </w:r>
    </w:p>
    <w:p>
      <w:pPr>
        <w:pStyle w:val="Normal"/>
        <w:spacing w:before="0" w:after="0"/>
        <w:ind w:left="-1080" w:firstLine="540"/>
        <w:contextualSpacing/>
        <w:jc w:val="both"/>
        <w:rPr/>
      </w:pPr>
      <w:r>
        <w:rPr/>
        <w:t>Astfel, în faza procesuală a camerei preliminare, inculpata nu a formulat cereri şi excepţii, prin urmare nu a avut o atitudine procesuală de natură a genera cheltuieli de judecată.</w:t>
      </w:r>
    </w:p>
    <w:p>
      <w:pPr>
        <w:pStyle w:val="Normal"/>
        <w:spacing w:before="0" w:after="0"/>
        <w:ind w:left="-1080" w:firstLine="540"/>
        <w:contextualSpacing/>
        <w:jc w:val="both"/>
        <w:rPr/>
      </w:pPr>
      <w:r>
        <w:rPr/>
        <w:t>Mai mult, în ceea ce priveşte cheltuielile generate de faza procesuală a judecăţii acestea sunt minimale, atât timp cât inculpata a solicitat (şi a fost admisă) aplicarea procedurii abreviate, prin recunoaşterea faptei. Astfel, nu au existat costuri pricinuite de o cercetare judecătorească extinsă, prin readministrarea directă a probelor din urmărire penală (audieri martori, expertiză judiciară etc) sau a unor probe noi.</w:t>
      </w:r>
    </w:p>
    <w:p>
      <w:pPr>
        <w:pStyle w:val="Normal"/>
        <w:spacing w:before="0" w:after="0"/>
        <w:ind w:left="-1080" w:firstLine="540"/>
        <w:contextualSpacing/>
        <w:jc w:val="both"/>
        <w:rPr/>
      </w:pPr>
      <w:r>
        <w:rPr/>
        <w:t>De asemenea, nici cu privire la latura civilă nu s-au administrat probe, instanţa respingând în mod legal latura civilă ca urmare a faptului că infracţiunea săvârşită nu este generatoare de prejudiciu.</w:t>
      </w:r>
    </w:p>
    <w:p>
      <w:pPr>
        <w:pStyle w:val="Normal"/>
        <w:spacing w:before="0" w:after="0"/>
        <w:ind w:left="-1080" w:firstLine="540"/>
        <w:contextualSpacing/>
        <w:jc w:val="both"/>
        <w:rPr/>
      </w:pPr>
      <w:r>
        <w:rPr/>
        <w:t>În plus, faţă de inculpată, cauza a fost disjunsă, iar durata efectivă a procesului de la momentul citirii actului de sesizare a fost minimală, respectiv două termene.</w:t>
      </w:r>
    </w:p>
    <w:p>
      <w:pPr>
        <w:pStyle w:val="Normal"/>
        <w:spacing w:before="0" w:after="0"/>
        <w:ind w:left="-1080" w:firstLine="540"/>
        <w:contextualSpacing/>
        <w:jc w:val="both"/>
        <w:rPr/>
      </w:pPr>
      <w:r>
        <w:rPr/>
        <w:t>De asemenea, şi în cursul urmăririi penale, atitudinea inculpatei a fost de recunoaştere încă de la început (solicitând încheierea unui acord de recunoaştere), rămânând constantă de-a lungul întregii proceduri de urmărire penală, ceea ce a contribuit la desfăşurarea anchetei şi la aflarea adevărului în cauză.</w:t>
      </w:r>
    </w:p>
    <w:p>
      <w:pPr>
        <w:pStyle w:val="Normal"/>
        <w:spacing w:before="0" w:after="0"/>
        <w:ind w:left="-1080" w:firstLine="540"/>
        <w:contextualSpacing/>
        <w:jc w:val="both"/>
        <w:rPr/>
      </w:pPr>
      <w:r>
        <w:rPr/>
        <w:t>3. In subsidiar, solicită eliminarea obligaţiei facultative de a nu părăsi teritoriul ţării prevăzute în cadrul suspendării sub supraveghere a pedepsei închisorii prevăzută de art. 86 ind. 3 alin (3) VCP, precum şi reţinerea circumstanţelor atenuante şi implicit reducerea pedepsei şi a termenului de încercare.</w:t>
      </w:r>
    </w:p>
    <w:p>
      <w:pPr>
        <w:pStyle w:val="Normal"/>
        <w:spacing w:before="0" w:after="0"/>
        <w:ind w:left="-1080" w:firstLine="540"/>
        <w:contextualSpacing/>
        <w:jc w:val="both"/>
        <w:rPr/>
      </w:pPr>
      <w:r>
        <w:rPr/>
        <w:t>Consideră că în cauză nu se impune reţinerea obligaţiei facultative de a nu părăsi teritoriul ţării prevăzute în cadrul suspendării sub supraveghere a pedepsei închisorii prevăzută de art. 86 ind. 3 alin (3) VCP, întrucât date fiind condiţiile şi circumstanţele speţei, având în vedere că inculpata are în îngijire un copil mic pe care îl alăptează şi alţi doi copii minori, astfel că nu poate părăsi ţara pentru perioade mari. Cu toate aceste, în cazul în care va fi nevoie să părăsească ţara pentru perioade scurte de timp această obligaţie ar putea fi un impediment în exercitarea dreptului la muncă.</w:t>
      </w:r>
    </w:p>
    <w:p>
      <w:pPr>
        <w:pStyle w:val="Normal"/>
        <w:spacing w:before="0" w:after="0"/>
        <w:ind w:left="-1080" w:firstLine="540"/>
        <w:contextualSpacing/>
        <w:jc w:val="both"/>
        <w:rPr/>
      </w:pPr>
      <w:r>
        <w:rPr>
          <w:b/>
          <w:bCs/>
          <w:i/>
        </w:rPr>
        <w:t>La judecarea apelului,</w:t>
      </w:r>
      <w:r>
        <w:rPr>
          <w:bCs/>
        </w:rPr>
        <w:t xml:space="preserve"> în şedinţa publică din data de 23.03.2021, fiind întrebată în mod expres de către Curte, </w:t>
      </w:r>
      <w:r>
        <w:rPr>
          <w:b/>
          <w:bCs/>
          <w:i/>
        </w:rPr>
        <w:t>apelanta inculpată</w:t>
      </w:r>
      <w:r>
        <w:rPr>
          <w:bCs/>
          <w:i/>
        </w:rPr>
        <w:t xml:space="preserve"> </w:t>
      </w:r>
      <w:r>
        <w:rPr>
          <w:b/>
          <w:bCs/>
          <w:i/>
        </w:rPr>
        <w:t>I1....</w:t>
      </w:r>
      <w:r>
        <w:rPr>
          <w:bCs/>
        </w:rPr>
        <w:t xml:space="preserve">a precizat </w:t>
      </w:r>
      <w:r>
        <w:rPr>
          <w:i/>
          <w:iCs/>
          <w:u w:val="single"/>
        </w:rPr>
        <w:t>că nu doreşte să dea declaraţie în faţa instanţei de apel şi că menţine declaraţia dată anterior în cauză</w:t>
      </w:r>
      <w:r>
        <w:rPr/>
        <w:t>.</w:t>
      </w:r>
    </w:p>
    <w:p>
      <w:pPr>
        <w:pStyle w:val="Normal"/>
        <w:spacing w:before="0" w:after="0"/>
        <w:ind w:left="-1080" w:firstLine="540"/>
        <w:contextualSpacing/>
        <w:jc w:val="both"/>
        <w:rPr>
          <w:bCs/>
        </w:rPr>
      </w:pPr>
      <w:r>
        <w:rPr/>
        <w:t>În apel nu au fost propuse şi nici administrate probe.</w:t>
      </w:r>
    </w:p>
    <w:p>
      <w:pPr>
        <w:pStyle w:val="Normal"/>
        <w:spacing w:before="0" w:after="0"/>
        <w:ind w:left="-1080" w:firstLine="540"/>
        <w:contextualSpacing/>
        <w:jc w:val="both"/>
        <w:rPr>
          <w:b/>
          <w:b/>
          <w:i/>
          <w:i/>
        </w:rPr>
      </w:pPr>
      <w:r>
        <w:rPr>
          <w:b/>
          <w:i/>
        </w:rPr>
        <w:t>Examinând legalitatea şi temeinicia hotărârii apelate, în raport cu criticile formulate, cât şi sub toate aspectele de fapt şi de drept, conform dispoziţiilor art. 417 alin. 2 Cod procedură penală, Curtea constată ca fiind fondat apelul declarat de inculpată în limitele şi pentru următoarele considerente:</w:t>
      </w:r>
    </w:p>
    <w:p>
      <w:pPr>
        <w:pStyle w:val="Normal"/>
        <w:spacing w:before="0" w:after="0"/>
        <w:ind w:left="-1080" w:firstLine="540"/>
        <w:contextualSpacing/>
        <w:jc w:val="both"/>
        <w:rPr/>
      </w:pPr>
      <w:r>
        <w:rPr/>
        <w:t xml:space="preserve">Preliminar, având în vedere infracţiunea pentru care inculpata I1....a fost trimisă în judecată şi condamnată în primă instanţă, în procedura recunoaşterii învinuirii, respectiv complicitate la infracţiunea de spălarea banilor având ca infracţiune predicat evaziunea fiscală, toate faptele fiind deduse judecăţii în aceeaşi cauză, Curtea reţine că pentru o mai bună judecată s-ar fi impus ca cercetarea şi judecarea tuturor inculpaţilor, presupuşi participanţi (autori, coautori, complici) la comiterea faptelor de evaziune fiscală şi spălarea banilor, să se efectueze în acelaşi cadru procesual, însă, dat fiind faptul că prima instanţă a înţeles să disjungă cauza şi să soluţioneze acţiunea penală exercitată împotriva inculpatei I1....., în procedura recunoaşterii învinuirii, iar împotriva acestei hotărâri a declarat apel doar inculpata, sunt incidente dispoziţiile art. 418 alin. 1 Cod procedură penală, care prevăd neagravarea situaţiei în propria cale de atac. </w:t>
      </w:r>
    </w:p>
    <w:p>
      <w:pPr>
        <w:pStyle w:val="Normal"/>
        <w:spacing w:before="0" w:after="0"/>
        <w:ind w:left="-1080" w:firstLine="540"/>
        <w:contextualSpacing/>
        <w:jc w:val="both"/>
        <w:rPr/>
      </w:pPr>
      <w:r>
        <w:rPr/>
        <w:t>Pe de altă parte, analiza tipicităţii infracţiunii de complicitate la spălarea banilor reţinută în sarcina inculpatei I1....şi condamnată în primă instanţă, în procedura recunoaşterii învinuirii, nu este influenţată de împrejurarea că infracţiunea predicat (infracţiunea din care provin bunurile spălate) nu este încă judecată, fiind disjunsă cauza cu privire la această infracţiune şi cu privire la presupuşii participanţi la săvârşirea acesteia, atât timp cât infracţiunea de spălarea banilor este infracţiune autonomă, astfel cum s-a stabilit prin Decizia nr. 16/2016 a Înaltei Curţi de Casaţie şi Justiţie, Completul pentru dezlegarea unor chestiuni de drept în materie penală.</w:t>
      </w:r>
    </w:p>
    <w:p>
      <w:pPr>
        <w:pStyle w:val="Normal"/>
        <w:spacing w:before="0" w:after="0"/>
        <w:ind w:left="-1080" w:firstLine="540"/>
        <w:contextualSpacing/>
        <w:jc w:val="both"/>
        <w:rPr/>
      </w:pPr>
      <w:r>
        <w:rPr/>
        <w:t>Astfel, prin decizia anterior menţionată, Înalta Curte de Casaţie şi Justiţie, Completul pentru dezlegarea unor chestiuni de drept în materie penală, printre altele, a stabilit că „</w:t>
      </w:r>
      <w:r>
        <w:rPr>
          <w:i/>
        </w:rPr>
        <w:t>Infracţiunea de spălare a banilor este o infracţiune autonomă, nefiind condiţionată de existenţa unei soluţii de condamnare pentru infracţiunea din care provin bunurile.</w:t>
      </w:r>
      <w:r>
        <w:rPr/>
        <w:t>”</w:t>
      </w:r>
    </w:p>
    <w:p>
      <w:pPr>
        <w:pStyle w:val="Normal"/>
        <w:spacing w:before="0" w:after="0"/>
        <w:ind w:left="-1080" w:firstLine="540"/>
        <w:contextualSpacing/>
        <w:jc w:val="both"/>
        <w:rPr/>
      </w:pPr>
      <w:r>
        <w:rPr/>
        <w:t>În esenţă, sub acest aspect, Înalta Curte de Casaţie şi Justiţie a reţinut „</w:t>
      </w:r>
      <w:r>
        <w:rPr>
          <w:i/>
        </w:rPr>
        <w:t>…caracterul autonom al infracţiunii, existenţa acesteia nefiind condiţionată de pronunţarea unei soluţii de condamnare (amânare a aplicării pedepsei sau renunţare la aplicarea pedepsei) pentru infracţiunea din care provin bunurile.</w:t>
      </w:r>
    </w:p>
    <w:p>
      <w:pPr>
        <w:pStyle w:val="Normal"/>
        <w:spacing w:before="0" w:after="0"/>
        <w:ind w:left="-1080" w:firstLine="540"/>
        <w:contextualSpacing/>
        <w:jc w:val="both"/>
        <w:rPr>
          <w:i/>
          <w:i/>
        </w:rPr>
      </w:pPr>
      <w:r>
        <w:rPr>
          <w:i/>
        </w:rPr>
        <w:t>Conform art. 9 paragraful 5 din Convenţia de la Varşovia, ratificată de România prin Legea nr. 420/2006, &lt;&lt;Fiecare parte se va asigura că o condamnare anterioară sau simultană pentru o infracţiune predicat nu este o condiţie pentru o condamnare pentru infracţiunea de spălare de bani&gt;&gt;.</w:t>
      </w:r>
    </w:p>
    <w:p>
      <w:pPr>
        <w:pStyle w:val="Normal"/>
        <w:spacing w:before="0" w:after="0"/>
        <w:ind w:left="-1080" w:firstLine="540"/>
        <w:contextualSpacing/>
        <w:jc w:val="both"/>
        <w:rPr/>
      </w:pPr>
      <w:r>
        <w:rPr>
          <w:i/>
        </w:rPr>
        <w:t>De altfel, şi din conţinutul art. 29 alin. (4) din Legea nr. 656/2002, republicată, cu modificările ulterioare, &lt;&lt;Cunoaşterea provenienţei bunurilor sau scopul urmărit poate fi dedusă/dedus din circumstanţele faptice obiective.&gt;&gt; rezultă că infracţiunea de spălare de bani este autonomă, nefiind necesară pentru existenţa acesteia a unei condamnări pentru infracţiunea din care provin bunurile. Este evident însă că în situaţia în care nu există o condamnare pentru infracţiunea din care provin bunurile instanţa învestită cu soluţionarea cauzei privind infracţiunea de spălare de bani nu trebuie doar să suspecteze că bunurile provin din activitate infracţională, ci şi să aibă certitudini în acest sens.</w:t>
      </w:r>
      <w:r>
        <w:rPr/>
        <w:t>”</w:t>
      </w:r>
    </w:p>
    <w:p>
      <w:pPr>
        <w:pStyle w:val="Normal"/>
        <w:spacing w:before="0" w:after="0"/>
        <w:ind w:left="-1080" w:firstLine="540"/>
        <w:contextualSpacing/>
        <w:jc w:val="both"/>
        <w:rPr/>
      </w:pPr>
      <w:r>
        <w:rPr/>
        <w:t>În final, Curtea reţine că pronunţarea unei hotărâri definitive împotriva apelantei inculpate I1....nu aduce sub nicio formă atingere prezumţiei de nevinovăţie de care se bucură ceilalţi inculpaţi trimişi în judecată împreună cu inculpata prin acelaşi act de trimitere în judecată şi faţă de care s-a dispus disjungerea cauzei de către prima instanţă.</w:t>
      </w:r>
    </w:p>
    <w:p>
      <w:pPr>
        <w:pStyle w:val="Normal"/>
        <w:spacing w:before="0" w:after="0"/>
        <w:ind w:left="-1080" w:firstLine="540"/>
        <w:contextualSpacing/>
        <w:jc w:val="both"/>
        <w:rPr/>
      </w:pPr>
      <w:r>
        <w:rPr/>
        <w:t xml:space="preserve">În acest context, Curtea, la rândul său, reţine în esenţă, din probele administrate în cauză, probe însuşite de inculpată în procedura recunoaşterii învinuirii, </w:t>
      </w:r>
      <w:r>
        <w:rPr>
          <w:lang w:eastAsia="en-US"/>
        </w:rPr>
        <w:t xml:space="preserve">prevăzută de art. 374 alin. 4, art. 375 şi 377 Cod procedură penală, astfel cum rezultă din declaraţia dată în faţa instanţei de fond (fila 6, dosar fond) şi din încheierea de şedinţă din data de 25.11.2020 (file 2-5, dosar fond), următoarea </w:t>
      </w:r>
      <w:r>
        <w:rPr>
          <w:b/>
          <w:i/>
          <w:u w:val="single"/>
          <w:lang w:eastAsia="en-US"/>
        </w:rPr>
        <w:t>situaţie de fapt</w:t>
      </w:r>
      <w:r>
        <w:rPr>
          <w:lang w:eastAsia="en-US"/>
        </w:rPr>
        <w:t>.</w:t>
      </w:r>
    </w:p>
    <w:p>
      <w:pPr>
        <w:pStyle w:val="Normal"/>
        <w:spacing w:before="0" w:after="0"/>
        <w:ind w:left="-1080" w:firstLine="540"/>
        <w:contextualSpacing/>
        <w:jc w:val="both"/>
        <w:rPr/>
      </w:pPr>
      <w:r>
        <w:rPr>
          <w:lang w:eastAsia="en-US"/>
        </w:rPr>
        <w:t xml:space="preserve">În perioada 2010-2011, inculpata I1....a fost împuternicită pe conturile SC 1........SRL, SC 2........SRL, SC 3........SRL, SC 4........SRL, SC 5........SRL, SC 6........ SRL, SC 7........, SC 8........SRL ȘI SC 9........SRL, deşi cu unele dintre ele nu avea niciun fel de legătură, iar în baza acestei împuterniciri a retras în numerar, cu justificări nereale, sume de bani plătite de SC 10........SRL şi aflate în conturile SC 1........SRL, SC 2........SRL, SC 3........SRL, SC 4........SRL, SC 5........SRL, SC 6........ SRL, SC 7........, SC 8........SRL, SC 9........SRL, FARMACIA 11........și SC 12........, în cuantum total de 4.779.250 lei, sume de bani ce au fost returnate, cu excepţia unei mici părţi, reprezentanţilor SC 10........SRL, sprijinind astfel activitatea de spălarea banilor de către inculpații I2........și I3...... </w:t>
      </w:r>
    </w:p>
    <w:p>
      <w:pPr>
        <w:pStyle w:val="Normal"/>
        <w:spacing w:before="0" w:after="0"/>
        <w:ind w:left="-1080" w:firstLine="540"/>
        <w:contextualSpacing/>
        <w:jc w:val="both"/>
        <w:rPr/>
      </w:pPr>
      <w:r>
        <w:rPr>
          <w:lang w:eastAsia="en-US"/>
        </w:rPr>
        <w:t>Astfel, declaraţia inculpatei I1....., prin care recunoaşte săvârşirea faptei, inclusiv că a avut cunoştinţă de împrejurarea că banii pe care i-a retras în numerar din conturile societăţilor pe care fusese împuternicită proveneau din infracţiuni (de altfel, inculpata are o educaţie solidă în domeniul economic, respectiv studii superioare cu licenţă în domeniul ştiinţelor economice-management) se coroborează cu probele administrate în cauză, respectiv declaraţii de suspecţi/inculpaţi, declaraţii de martori, expertize, evidenţe şi informaţii înaintate de unităţile bancare, instituţii publice sau autorităţi ale statului, fiind astfel îndeplinite dispoziţiile art. 349 alin. 2 Cod procedură penală, care prevăd că „</w:t>
      </w:r>
      <w:r>
        <w:rPr>
          <w:i/>
          <w:lang w:eastAsia="en-US"/>
        </w:rPr>
        <w:t>Instanţa poate soluţiona cauza numai pe baza probelor administrate în faza urmăririi penale, dacă inculpatul solicită aceasta şi recunoaşte în totalitate faptele reţinute în sarcina sa şi dacă instanţa apreciază că probele sunt suficiente pentru aflarea adevărului şi justa soluţionare a cauzei, cu excepţia cazului în care acţiunea penală vizează o infracţiune care se pedepseşte cu detenţiune pe viaţă.</w:t>
      </w:r>
      <w:r>
        <w:rPr>
          <w:lang w:eastAsia="en-US"/>
        </w:rPr>
        <w:t>”</w:t>
      </w:r>
    </w:p>
    <w:p>
      <w:pPr>
        <w:pStyle w:val="Normal"/>
        <w:spacing w:before="0" w:after="0"/>
        <w:ind w:left="-1080" w:firstLine="540"/>
        <w:contextualSpacing/>
        <w:jc w:val="both"/>
        <w:rPr/>
      </w:pPr>
      <w:r>
        <w:rPr/>
        <w:t>Astfel, inculpata I1....a recunoscut faptul că operațiunile de retragere de numerar nu aveau la bază operațiuni reale. În declaraţiile sale date în faza de urmărire penală a arătat, în esenţă, că îl cunoaște pe inculpatul I4....... cu aproximație din anul 2007, de când s-a angajat la una din firmele controlate de acesta, 4........, în funcția de secretară.</w:t>
      </w:r>
    </w:p>
    <w:p>
      <w:pPr>
        <w:pStyle w:val="Normal"/>
        <w:spacing w:before="0" w:after="0"/>
        <w:ind w:left="-1080" w:firstLine="540"/>
        <w:contextualSpacing/>
        <w:jc w:val="both"/>
        <w:rPr/>
      </w:pPr>
      <w:r>
        <w:rPr/>
        <w:t>Cu timpul, a îndeplinit diverse atribuții în firmă, inclusiv a însoțit-o pe inculpata I9..... la bănci pentru a-i ștampila ordinele de plată întocmite. În aceste împrejurări, inculpata a aflat despre faptul că I4......avea foarte multe firme pe care le controla și între care făcea numeroase transferuri de bani.</w:t>
      </w:r>
    </w:p>
    <w:p>
      <w:pPr>
        <w:pStyle w:val="Normal"/>
        <w:spacing w:before="0" w:after="0"/>
        <w:ind w:left="-1080" w:firstLine="540"/>
        <w:contextualSpacing/>
        <w:jc w:val="both"/>
        <w:rPr/>
      </w:pPr>
      <w:r>
        <w:rPr/>
        <w:t>Când inculpata I9..... a rămas însărcinată, inculpatul I4..... a angajat-o și pe inculpata I8......, pentru a se ocupa de relația firmelor sale cu băncile.</w:t>
      </w:r>
    </w:p>
    <w:p>
      <w:pPr>
        <w:pStyle w:val="Normal"/>
        <w:spacing w:before="0" w:after="0"/>
        <w:ind w:left="-1080" w:firstLine="540"/>
        <w:contextualSpacing/>
        <w:jc w:val="both"/>
        <w:rPr/>
      </w:pPr>
      <w:r>
        <w:rPr/>
        <w:t>Inculpata I1....., împreună cu I10......, lucrau în subordinea inculpatei I8...... în ceea ce privește relația cu băncile.</w:t>
      </w:r>
    </w:p>
    <w:p>
      <w:pPr>
        <w:pStyle w:val="Normal"/>
        <w:spacing w:before="0" w:after="0"/>
        <w:ind w:left="-1080" w:firstLine="540"/>
        <w:contextualSpacing/>
        <w:jc w:val="both"/>
        <w:rPr/>
      </w:pPr>
      <w:r>
        <w:rPr/>
        <w:t>Fiind împuternicite pe conturile firmelor controlate de inculpatul I4..... – la un moment dat, inculpata a declarat că era împuternicită pe vreo 30 de firme, din care își amintește de SC 1........SRL, SC 6........ SRL, SC 7........ SRL, SC 4........SRL, FARMACIA 43......, SC 3........SRL, SC 2........SRL, SC 8........SRL, SC 20........SRL, SC 19.......SRL – acestea se deplasau la bancă pentru a scoate sumele de bani necesare acoperirii efectelor de comerț scadente.</w:t>
      </w:r>
    </w:p>
    <w:p>
      <w:pPr>
        <w:pStyle w:val="Normal"/>
        <w:spacing w:before="0" w:after="0"/>
        <w:ind w:left="-1080" w:firstLine="540"/>
        <w:contextualSpacing/>
        <w:jc w:val="both"/>
        <w:rPr/>
      </w:pPr>
      <w:r>
        <w:rPr/>
        <w:t xml:space="preserve">Din anul 2009, când au început problemele pentru firmele controlate de inculpatul I4....., acestea intrând în interdicție de plată ca urmare a unor cecuri neacoperite, angajaților li s-a transmis de către inculpata I8...... că banii transferați de către SC 10........SRL în conturile de la BANCA 1........, inițial în conturile SC 6........ SRL, apoi și în conturile controlate firme controlate de inculpatul I4....., trebuiau să fie ridicați în numerar de la bancă și să fie duși la birou. </w:t>
      </w:r>
    </w:p>
    <w:p>
      <w:pPr>
        <w:pStyle w:val="Normal"/>
        <w:spacing w:before="0" w:after="0"/>
        <w:ind w:left="-1080" w:firstLine="540"/>
        <w:contextualSpacing/>
        <w:jc w:val="both"/>
        <w:rPr/>
      </w:pPr>
      <w:r>
        <w:rPr/>
        <w:t>Acolo venea un reprezentant al SC 10........SRL – cel mai des un șofer, trimis de I2........, reprezentant al SC 10........SRL - care prelua cea mai mare parte din sumă. Ulterior, a aflat inculpata I1......că I2........prelua circa 85%-90% din suma transferată de SC 10........SRL, restul de 10-15% fiind oprit de inculpatul I4.......</w:t>
      </w:r>
    </w:p>
    <w:p>
      <w:pPr>
        <w:pStyle w:val="Normal"/>
        <w:spacing w:before="0" w:after="0"/>
        <w:ind w:left="-1080" w:firstLine="540"/>
        <w:contextualSpacing/>
        <w:jc w:val="both"/>
        <w:rPr/>
      </w:pPr>
      <w:r>
        <w:rPr/>
        <w:t>Inculpata I1....a mai menționat că aceste situații au fost foarte dese în perioada 2010-2011, ea și colegele sale mergând la bancă și de 2-3 ori pe săptămână să retragă banii, ulterior o parte din aceștia fiind restituiți către SC 10........SRL, sumele de bani retrase erau foarte mari, de ordinul sutelor de mii de lei.</w:t>
      </w:r>
    </w:p>
    <w:p>
      <w:pPr>
        <w:pStyle w:val="Normal"/>
        <w:spacing w:before="0" w:after="0"/>
        <w:ind w:left="-1080" w:firstLine="540"/>
        <w:contextualSpacing/>
        <w:jc w:val="both"/>
        <w:rPr/>
      </w:pPr>
      <w:r>
        <w:rPr/>
        <w:t>De-a lungul timpului, au existat și situații în care șoferul de la SC 10........SRL mergea direct la bancă pentru a prelua banii, inculpata I1....oprind comisionul aferent pentru I4...... Sumele ce trebuiau retrase și, respectiv, reținute de inculpată, îi erau comunicate acesteia de către inculpatele I8...... și I9......</w:t>
      </w:r>
    </w:p>
    <w:p>
      <w:pPr>
        <w:pStyle w:val="Normal"/>
        <w:spacing w:before="0" w:after="0"/>
        <w:ind w:left="-1080" w:firstLine="540"/>
        <w:contextualSpacing/>
        <w:jc w:val="both"/>
        <w:rPr/>
      </w:pPr>
      <w:r>
        <w:rPr/>
        <w:t>Întrucât era vorba de sume foarte mari de bani ce trebuiau retrase în numerar, în unele zile inculpata I1....retrăgând chiar și 400.000 lei o dată, cei de la bancă începuseră să pună diverse întrebări, însă aceste situații erau rezolvate de I2........ de la SC 10........SRL care, direct sau prin intermediul șoferului trimis să ridice banii, lua legătura cu cei de la bancă, care îi puneau imediat la dispoziție inculpatei suma de bani solicitată.</w:t>
      </w:r>
    </w:p>
    <w:p>
      <w:pPr>
        <w:pStyle w:val="Normal"/>
        <w:spacing w:before="0" w:after="0"/>
        <w:ind w:left="-1080" w:firstLine="540"/>
        <w:contextualSpacing/>
        <w:jc w:val="both"/>
        <w:rPr/>
      </w:pPr>
      <w:r>
        <w:rPr/>
        <w:t>Drept justificare pentru retragerea acestor sume, inculpata I1....prezenta state de plată falsificate, iar, la un moment dat, când sumele deveniseră foarte mari, s-a găsit soluția prezentării unor contracte de creditare a societăților.</w:t>
      </w:r>
    </w:p>
    <w:p>
      <w:pPr>
        <w:pStyle w:val="Normal"/>
        <w:spacing w:before="0" w:after="0"/>
        <w:ind w:left="-1080" w:firstLine="540"/>
        <w:contextualSpacing/>
        <w:jc w:val="both"/>
        <w:rPr/>
      </w:pPr>
      <w:r>
        <w:rPr/>
        <w:t>Inculpata I1....a mai menționat faptul că, la început, de acest gen de relații cu SC 10........SRL s-a ocupat doar inculpata I8...... și uneori I9......, însă, pe măsură ce tranzacțiile acest gen s-au înmulțit, a fost trimisă și ea, precum și inculpata I10......, iar ulterior chiar și șoferii M90.......și I12......</w:t>
      </w:r>
    </w:p>
    <w:p>
      <w:pPr>
        <w:pStyle w:val="Normal"/>
        <w:spacing w:before="0" w:after="0"/>
        <w:ind w:left="-1080" w:firstLine="540"/>
        <w:contextualSpacing/>
        <w:jc w:val="both"/>
        <w:rPr/>
      </w:pPr>
      <w:r>
        <w:rPr/>
        <w:t>Astfel, inculpata I1....a menționat că în acest mod a procedat inculpatul I4..... în aceeași perioadă de timp, respectiv 2010- 2011, și în relațiile cu alte societăți partenere, însă sumele de bani cele mai importante erau în continuare cele transferate de către SC 10........SRL.</w:t>
      </w:r>
    </w:p>
    <w:p>
      <w:pPr>
        <w:pStyle w:val="Normal"/>
        <w:spacing w:before="0" w:after="0"/>
        <w:ind w:left="-1080" w:firstLine="540"/>
        <w:contextualSpacing/>
        <w:jc w:val="both"/>
        <w:rPr/>
      </w:pPr>
      <w:r>
        <w:rPr/>
        <w:t xml:space="preserve">Declaraţia inculpatei </w:t>
      </w:r>
      <w:r>
        <w:rPr>
          <w:lang w:eastAsia="en-US"/>
        </w:rPr>
        <w:t xml:space="preserve">I1....se coroborează cu declaraţia </w:t>
      </w:r>
      <w:r>
        <w:rPr/>
        <w:t xml:space="preserve">inculpatului I4....., dată în faza de urmărire penală, în care a arătat, în esenţă, că în perioada 2010-2011 a fost administratorul firmelor </w:t>
      </w:r>
      <w:r>
        <w:rPr>
          <w:bCs/>
        </w:rPr>
        <w:t>SC 6........SRL, SC 1........SRL, SC 19........SRL, SC 9........SRL, SC 3........SRL. În aceeaşi perioadă, SC 10........SRL achiziționa marfă de pe piața neagră – medicamente din programele naționale de sănătate, de regulă foarte scumpe, destinate unor afecțiunilor grave - cancer, diabet, hepatită etc. – medicamente pe care ulterior le livrau intracomunitar.</w:t>
      </w:r>
    </w:p>
    <w:p>
      <w:pPr>
        <w:pStyle w:val="Normal"/>
        <w:spacing w:before="0" w:after="0"/>
        <w:ind w:left="-1080" w:firstLine="540"/>
        <w:contextualSpacing/>
        <w:jc w:val="both"/>
        <w:rPr/>
      </w:pPr>
      <w:r>
        <w:rPr>
          <w:bCs/>
        </w:rPr>
        <w:t>Pentru aceste medicamente, SC 10........oferea persoanelor care i le aduceau, 50% din prețul de referință în numerar direct, iar, ulterior, avea nevoie de facturi pentru a justifica intrarea acestor mărfuri în gestiune.</w:t>
      </w:r>
    </w:p>
    <w:p>
      <w:pPr>
        <w:pStyle w:val="Normal"/>
        <w:spacing w:before="0" w:after="0"/>
        <w:ind w:left="-1080" w:firstLine="540"/>
        <w:contextualSpacing/>
        <w:jc w:val="both"/>
        <w:rPr/>
      </w:pPr>
      <w:r>
        <w:rPr>
          <w:bCs/>
        </w:rPr>
        <w:t xml:space="preserve">Astfel, având în vedere relațiile de lungă durată pe care inculpatul le avea cu inculpatul I3....... (pe care îl cunoștea de pe vremea de când lucraseră împreună la 60.......) și inculpata I2........, a fost contactat de către aceștia din urmă la finele anului 2010, pentru a le facilita aceste intrări de marfă prin emiterea facturilor aferente de către firmele deținute sau controlate de el, printre care și SC 6........ SRL. </w:t>
      </w:r>
    </w:p>
    <w:p>
      <w:pPr>
        <w:pStyle w:val="Normal"/>
        <w:spacing w:before="0" w:after="0"/>
        <w:ind w:left="-1080" w:firstLine="540"/>
        <w:contextualSpacing/>
        <w:jc w:val="both"/>
        <w:rPr/>
      </w:pPr>
      <w:r>
        <w:rPr>
          <w:bCs/>
        </w:rPr>
        <w:t>În schimbul acestor facturi, pe care le emitea de la firmele sale, inculpatul I4..... primea de la inculpații I3..... și I2.......un procent de 15% din valoarea acestora fără TVA.</w:t>
      </w:r>
    </w:p>
    <w:p>
      <w:pPr>
        <w:pStyle w:val="Normal"/>
        <w:spacing w:before="0" w:after="0"/>
        <w:ind w:left="-1080" w:firstLine="540"/>
        <w:contextualSpacing/>
        <w:jc w:val="both"/>
        <w:rPr/>
      </w:pPr>
      <w:r>
        <w:rPr>
          <w:bCs/>
        </w:rPr>
        <w:t xml:space="preserve">Inculpatul I4..... a menționat că, în concret, el scotea în numerar banii transferați de către cei doi, prin intermediul persoanelor împuternicite pe conturi, care acționau la ordinele sale și, după ce oprea comisionul aferent, ducea diferența la 10......., unde o preda lui I2........ori lui I3...... De asemenea, inculpatul a mai arătat că existau cazuri în care veneau la biroul său persoane trimise de inculpații I2........și I3..... pentru a ridica banii, uneori chiar direct de la bancă, aceștia însoțind persoanele trimise de I4...... </w:t>
      </w:r>
    </w:p>
    <w:p>
      <w:pPr>
        <w:pStyle w:val="Normal"/>
        <w:spacing w:before="0" w:after="0"/>
        <w:ind w:left="-1080" w:firstLine="540"/>
        <w:contextualSpacing/>
        <w:jc w:val="both"/>
        <w:rPr/>
      </w:pPr>
      <w:r>
        <w:rPr>
          <w:bCs/>
        </w:rPr>
        <w:t>Inculpatul I4..... a precizat faptul că cei doi, I2........ori I3....., când îi solicitau emiterea de facturi, fie trimiteau persoane cu bilețele pentru a ști cum să completeze facturile, fie trimiteau pe email detalii despre tipul produsului, lotul și valabilitatea. El personal mergea în perioada de referință cel puțin de două ori pe săptămână la sediul SC 10........SRL unde se întâlnea cu inculpații I2........ și I3....., fie pentru a le da facturile completate, fie pentru a duce banii în numerar.</w:t>
      </w:r>
    </w:p>
    <w:p>
      <w:pPr>
        <w:pStyle w:val="Normal"/>
        <w:spacing w:before="0" w:after="0"/>
        <w:ind w:left="-1080" w:firstLine="540"/>
        <w:contextualSpacing/>
        <w:jc w:val="both"/>
        <w:rPr/>
      </w:pPr>
      <w:r>
        <w:rPr/>
        <w:t>Totodată, inculpatul I4..... a recunoscut faptul că o parte a relațiilor comerciale derulate de SC 6........ SRL cu SC 10........SRL erau fictive, motivând că a fost de acord să pună la dispoziția SC 10........SRL documente fictive privind livrări de medicamente, întrucât se afla într-o situație financiară precară.</w:t>
      </w:r>
    </w:p>
    <w:p>
      <w:pPr>
        <w:pStyle w:val="Normal"/>
        <w:spacing w:before="0" w:after="0"/>
        <w:ind w:left="-1080" w:firstLine="540"/>
        <w:contextualSpacing/>
        <w:jc w:val="both"/>
        <w:rPr/>
      </w:pPr>
      <w:r>
        <w:rPr/>
        <w:t>Astfel, inculpatul I4..... a recunoscut faptul că, din sumele de bani încasate de la SC 10........SRL, își oprea un comision de 15%, restul sumelor restituindu-le inculpaților I3..... și I2.........</w:t>
      </w:r>
    </w:p>
    <w:p>
      <w:pPr>
        <w:pStyle w:val="Normal"/>
        <w:spacing w:before="0" w:after="0"/>
        <w:ind w:left="-1080" w:firstLine="540"/>
        <w:contextualSpacing/>
        <w:jc w:val="both"/>
        <w:rPr/>
      </w:pPr>
      <w:r>
        <w:rPr/>
        <w:t>Declaraţiile celor doi inculpaţi se coroborează şi cu declaraţiile coinculpaţilor I12....., I9..... şi M90........</w:t>
      </w:r>
    </w:p>
    <w:p>
      <w:pPr>
        <w:pStyle w:val="Normal"/>
        <w:spacing w:before="0" w:after="0"/>
        <w:ind w:left="-1080" w:firstLine="540"/>
        <w:contextualSpacing/>
        <w:jc w:val="both"/>
        <w:rPr/>
      </w:pPr>
      <w:r>
        <w:rPr/>
        <w:t>Astfel, inculpatul I12....., în faza de urmărire penală, a arătat faptul că s-a deplasat de mai multe ori la unități bancare, de unde a ridicat diferite sume de bani, în baza unor documente puse la dispoziție de inculpatele M92......., I1......sau I9...... Aceste sume de bani erau retrase aproape zilnic și erau foarte mari, având reprezentarea unor nereguli la acel moment. La solicitarea inculpaților I4....., I9.......și I8......, se deplasa la bancă, de unde ridica diferite sume de bani, în baza unor documente pe care le primea de la aceștia sau de la alte persoane aflate la birourile domnului I4......</w:t>
      </w:r>
    </w:p>
    <w:p>
      <w:pPr>
        <w:pStyle w:val="Normal"/>
        <w:spacing w:before="0" w:after="0"/>
        <w:ind w:left="-1080" w:firstLine="540"/>
        <w:contextualSpacing/>
        <w:jc w:val="both"/>
        <w:rPr/>
      </w:pPr>
      <w:r>
        <w:rPr/>
        <w:t>După ce efectua retragerile de numerar, mergea la o altă unitate bancară, unde depunea sumele de bani în conturile altor societăți sau chiar aceleiași societăți, toate acestea fiind administrate de inculpatul I4......</w:t>
      </w:r>
    </w:p>
    <w:p>
      <w:pPr>
        <w:pStyle w:val="Normal"/>
        <w:spacing w:before="0" w:after="0"/>
        <w:ind w:left="-1080" w:firstLine="540"/>
        <w:contextualSpacing/>
        <w:jc w:val="both"/>
        <w:rPr/>
      </w:pPr>
      <w:r>
        <w:rPr/>
        <w:t>O parte din sumele retrase, inculpatul I12..... le preda persoanelor de la birouri, și anume lui I9......., I8...... sau chiar lui I4......</w:t>
      </w:r>
    </w:p>
    <w:p>
      <w:pPr>
        <w:pStyle w:val="Normal"/>
        <w:spacing w:before="0" w:after="0"/>
        <w:ind w:left="-1080" w:firstLine="540"/>
        <w:contextualSpacing/>
        <w:jc w:val="both"/>
        <w:rPr/>
      </w:pPr>
      <w:r>
        <w:rPr/>
        <w:t>Inculpatul a mai menționat că legătura cu unitățile bancare era ținută de I8......, care la rândul ei îi contacta pe ceilalți inculpați și le comunica să meargă la bancă.</w:t>
      </w:r>
    </w:p>
    <w:p>
      <w:pPr>
        <w:pStyle w:val="Normal"/>
        <w:spacing w:before="0" w:after="0"/>
        <w:ind w:left="-1080" w:firstLine="540"/>
        <w:contextualSpacing/>
        <w:jc w:val="both"/>
        <w:rPr/>
      </w:pPr>
      <w:r>
        <w:rPr/>
        <w:t>Pentru efectuarea retragerilor, toate documentele erau întocmite de I8...... sau I9....., iar inculpatul doar le prezenta funcționarilor bancari, care îi puneau la dispoziție sumele de bani indicate în cuprinsul acestora.</w:t>
      </w:r>
    </w:p>
    <w:p>
      <w:pPr>
        <w:pStyle w:val="Normal"/>
        <w:spacing w:before="0" w:after="0"/>
        <w:ind w:left="-1080" w:firstLine="540"/>
        <w:contextualSpacing/>
        <w:jc w:val="both"/>
        <w:rPr/>
      </w:pPr>
      <w:r>
        <w:rPr/>
        <w:t>Inculpatul a mai arătat că, în permanență, atât el, cât și ceilalți angajați erau sunați de I8...... și I4....., care le cereau să meargă mai repede la bancă să ridice banii și să îi depună în alte conturi, astfel încât au existat situații când la unitățile bancare trebuiau să ceară permisiunea celorlalte persoane care se aflau la rând la ghișeu, să fie de acord ca solicitările lor să fie rezolvate de funcționarii unităților bancare înaintea celorlalți.</w:t>
      </w:r>
    </w:p>
    <w:p>
      <w:pPr>
        <w:pStyle w:val="Normal"/>
        <w:spacing w:before="0" w:after="0"/>
        <w:ind w:left="-1080" w:firstLine="540"/>
        <w:contextualSpacing/>
        <w:jc w:val="both"/>
        <w:rPr/>
      </w:pPr>
      <w:r>
        <w:rPr/>
        <w:t>Inculpata I9....., în faza de urmărire penală a declarat că a fost asociată în cadrul firmelor deținute de soțul său, inculpatul I4....., fiind totodată și împuternicită pe conturile acestora, de unde, la indicațiile aceluiași inculpat, a retras în numerar diferite sume de bani. A mai precizat că nu s-a ocupat de activitatea comercială a societăților, ținând doar evidența contabilă, neavând cunoștință de cantitățile de marfă achiziționate sau vândute de aceste societăți.</w:t>
      </w:r>
    </w:p>
    <w:p>
      <w:pPr>
        <w:pStyle w:val="Normal"/>
        <w:spacing w:before="0" w:after="0"/>
        <w:ind w:left="-1080" w:firstLine="540"/>
        <w:contextualSpacing/>
        <w:jc w:val="both"/>
        <w:rPr/>
      </w:pPr>
      <w:r>
        <w:rPr/>
        <w:t>Banii pe care îi ridica în numerar din conturile societăților, inculpata I9..... îi depunea la alte unități bancare, în contul altor societăți controlate tot de soțul său, inculpatul I4....., sau îi înmâna acestuia.</w:t>
      </w:r>
    </w:p>
    <w:p>
      <w:pPr>
        <w:pStyle w:val="Normal"/>
        <w:spacing w:before="0" w:after="0"/>
        <w:ind w:left="-1080" w:firstLine="540"/>
        <w:contextualSpacing/>
        <w:jc w:val="both"/>
        <w:rPr/>
      </w:pPr>
      <w:r>
        <w:rPr/>
        <w:t>Inculpatul M90......., în declaraţia dată în faza de urmărire penală, a declarat că pe I4..... l-a cunoscut la finalul anului 2010 - începutul anului 2011, fiind angajat de acesta în calitate de șofer pentru membrii familiei sale. La început, inculpatul a fost angajat inițial pe firma SC 6........ SRL, ulterior, în cei aproximativ doi ani cât a lucrat pentru acesta, fiind mutat pe diferite firme, fără a primi vreo explicație.</w:t>
      </w:r>
    </w:p>
    <w:p>
      <w:pPr>
        <w:pStyle w:val="Normal"/>
        <w:spacing w:before="0" w:after="0"/>
        <w:ind w:left="-1080" w:firstLine="540"/>
        <w:contextualSpacing/>
        <w:jc w:val="both"/>
        <w:rPr/>
      </w:pPr>
      <w:r>
        <w:rPr/>
        <w:t>Când era mai liber, inculpatul M90....... le însoțea pe I9......, M92......., I1......ori I10......la bancă, unde acestea efectuau diverse operațiuni. De obicei, mergea la agenția BANCA 1........ din zona ……- intersecție cu ……… după care la agenția BANCA 2......de pe Bulevardul ……... Inculpatul le însoțea pe acestea o dată sau de două ori pe săptămâmă. Și I12..... mergea la bancă cu cele patru persoane mai sus menționate, dar mult mai des.</w:t>
      </w:r>
    </w:p>
    <w:p>
      <w:pPr>
        <w:pStyle w:val="Normal"/>
        <w:spacing w:before="0" w:after="0"/>
        <w:ind w:left="-1080" w:firstLine="540"/>
        <w:contextualSpacing/>
        <w:jc w:val="both"/>
        <w:rPr/>
      </w:pPr>
      <w:r>
        <w:rPr/>
        <w:t xml:space="preserve">Inculpatul M90..... a mai arătat că, la un moment dat, a fost trimis de către I9...... sau I8...... la sediul SC 10........SRL pentru a preda niște facturi în vederea semnării acestora de către inculpata I2......... Cu aceeași ocazie, a luat de la secretariatul societății alte facturi care fuseseră semnate de reprezentanții SC 10........SRL. </w:t>
      </w:r>
    </w:p>
    <w:p>
      <w:pPr>
        <w:pStyle w:val="Normal"/>
        <w:spacing w:before="0" w:after="0"/>
        <w:ind w:left="-1080" w:firstLine="540"/>
        <w:contextualSpacing/>
        <w:jc w:val="both"/>
        <w:rPr/>
      </w:pPr>
      <w:r>
        <w:rPr/>
        <w:t xml:space="preserve">La un moment dat, după ce a fost angajat, I9.......i-a comunicat că trebuie să fie și el împuternicit pe conturile unora dintre societăților controlate de I4....., întrucât era nevoie să meargă și el la bancă să retragă bani în numerar și să facă depuneri. Din câte își amintește inculpatul, I9..... i-a explicat atunci că fetele nu erau disponibile în acea perioadă și astfel trebuia să meargă și el personal. Astfel, a declarat inculpatul, a scos bani în numerar de la BANCA 1........ ………, fără să poată indica exact sumele, însă maxim 30.000-40.000 lei la o singură tranzacție, bani cu care mergea apoi la birou și îi preda lui I9...... sau lui I8....... Documentele în baza cărora scotea banii de la bancă îi erau puse la dispoziție de cele mai multe ori deja completate de către I9...... sau I8....... </w:t>
      </w:r>
    </w:p>
    <w:p>
      <w:pPr>
        <w:pStyle w:val="Normal"/>
        <w:spacing w:before="0" w:after="0"/>
        <w:ind w:left="-1080" w:firstLine="540"/>
        <w:contextualSpacing/>
        <w:jc w:val="both"/>
        <w:rPr/>
      </w:pPr>
      <w:r>
        <w:rPr/>
        <w:t>Inculpatul a mai arătat că prezenta la bancă drept justificare pentru retragerea sumelor respective un contract de creditare societate. Acesta se afla la o persoană din bancă, la care mergea de fiecare dată înainte de a scoate banii. După ce era scăzută suma respectivă de pe contractul de creditare, inculpatul mergea și retrăgea banii de la casierie.</w:t>
      </w:r>
    </w:p>
    <w:p>
      <w:pPr>
        <w:pStyle w:val="Normal"/>
        <w:spacing w:before="0" w:after="0"/>
        <w:ind w:left="-1080" w:firstLine="540"/>
        <w:contextualSpacing/>
        <w:jc w:val="both"/>
        <w:rPr/>
      </w:pPr>
      <w:r>
        <w:rPr>
          <w:bCs/>
        </w:rPr>
        <w:t xml:space="preserve">Toate aceste declaraţii, inclusiv declaraţia inculpatei I1………, sub aspectul retragerii unor sume de bani în numerar din conturile unor societăţi deţinute sau controlate de inculpatul </w:t>
      </w:r>
      <w:r>
        <w:rPr/>
        <w:t>I4.....,</w:t>
      </w:r>
      <w:r>
        <w:rPr>
          <w:bCs/>
        </w:rPr>
        <w:t xml:space="preserve"> se coroborează cu relaţiile comunicate de unităţile bancare, analizate în cadrul expertizei efectuate în cauză sau de către specialişti în cadrul rapoartelor de constatare tehnico-ştiinţifice.</w:t>
      </w:r>
    </w:p>
    <w:p>
      <w:pPr>
        <w:pStyle w:val="Normal"/>
        <w:spacing w:before="0" w:after="0"/>
        <w:ind w:left="-1080" w:firstLine="540"/>
        <w:contextualSpacing/>
        <w:jc w:val="both"/>
        <w:rPr/>
      </w:pPr>
      <w:r>
        <w:rPr/>
        <w:t>Astfel, referitor la tranzacțiile bancare, se reține că, în semestrul I 2010, SC 10........SRL a virat în conturile SC 6........ SRL suma totală de 25.198.321,04 lei.</w:t>
      </w:r>
    </w:p>
    <w:p>
      <w:pPr>
        <w:pStyle w:val="Normal"/>
        <w:spacing w:before="0" w:after="0"/>
        <w:ind w:left="-1080" w:firstLine="540"/>
        <w:contextualSpacing/>
        <w:jc w:val="both"/>
        <w:rPr/>
      </w:pPr>
      <w:r>
        <w:rPr/>
        <w:t>Din contul SC 6........ SRL a fost transferată suma de 7.998.000 lei în contul 12........ SRL, iar, din contul acesteia din urmă, a fost transferată în contul SC 6........ SRL, deschis la BANCA 2......, suma de 5.652.350 lei. Inculpata I10......a retras în numerar suma de 10.000 lei din contul SC 6........ SRL și 30.000 lei direct din contul SC 12........ SRL.</w:t>
      </w:r>
    </w:p>
    <w:p>
      <w:pPr>
        <w:pStyle w:val="Normal"/>
        <w:spacing w:before="0" w:after="0"/>
        <w:ind w:left="-1080" w:firstLine="540"/>
        <w:contextualSpacing/>
        <w:jc w:val="both"/>
        <w:rPr/>
      </w:pPr>
      <w:r>
        <w:rPr/>
        <w:t>Din contul SC 6........ SRL, suma de 10.000 lei a fost transferată în contul SC 3........SRL, de unde mai departe a fost transferată în contul inculpatei I10....., în condițiile în care inculpata nu deținea nicio calitate în cadrul celor două societăți.</w:t>
      </w:r>
    </w:p>
    <w:p>
      <w:pPr>
        <w:pStyle w:val="Normal"/>
        <w:spacing w:before="0" w:after="0"/>
        <w:ind w:left="-1080" w:firstLine="540"/>
        <w:contextualSpacing/>
        <w:jc w:val="both"/>
        <w:rPr/>
      </w:pPr>
      <w:r>
        <w:rPr/>
        <w:t>De asemenea, din contul SC 6........ SRL, deschis la BANCA 1........, a fost transferată în conturile SC 4........SRL, deschise la BANCA 2......și BANCA 1........, suma totală de 1.437.100 lei, de unde, ulterior, au fost retrase, în numerar, suma totală de 181.550 lei, de către inculpata I1....., 65.000 lei de către inculpata I10......și 18.000 lei de către inculpata I8.......</w:t>
      </w:r>
    </w:p>
    <w:p>
      <w:pPr>
        <w:pStyle w:val="Normal"/>
        <w:spacing w:before="0" w:after="0"/>
        <w:ind w:left="-1080" w:firstLine="540"/>
        <w:contextualSpacing/>
        <w:jc w:val="both"/>
        <w:rPr/>
      </w:pPr>
      <w:r>
        <w:rPr/>
        <w:t>Inculpata I1....a fost angajată în cadrul SC 4........SRL începând cu data de 23.02.2011, iar inculpata I10..... a fost angajată în cadrul aceleiași societăți din 16.06.2007 până în data de 06.06.2011.</w:t>
      </w:r>
    </w:p>
    <w:p>
      <w:pPr>
        <w:pStyle w:val="Normal"/>
        <w:spacing w:before="0" w:after="0"/>
        <w:ind w:left="-1080" w:firstLine="540"/>
        <w:contextualSpacing/>
        <w:jc w:val="both"/>
        <w:rPr/>
      </w:pPr>
      <w:r>
        <w:rPr/>
        <w:t>A fost, de asemenea, transferată suma de 877.850 lei din contul SC 6........ SRL în contul SC 1........SRL, de unde au fost retrase în numerar suma de 469.600 lei, de inculpata I8......, 180.650 lei, de inculpata I1....., 121.500 lei, de inculpata I9....., și 3.500 lei, de inculpata I10....., fără ca niciuna dintre cele patru inculpate să fi avut vreo calitate în cadrul societății.</w:t>
      </w:r>
    </w:p>
    <w:p>
      <w:pPr>
        <w:pStyle w:val="Normal"/>
        <w:spacing w:before="0" w:after="0"/>
        <w:ind w:left="-1080" w:firstLine="540"/>
        <w:contextualSpacing/>
        <w:jc w:val="both"/>
        <w:rPr/>
      </w:pPr>
      <w:r>
        <w:rPr/>
        <w:t>Din contul SC 6......SRL a mai fost transferată în conturile SC 2........SRL, societate controlată tot de inculpatul I4....., suma de 959.530 lei, din care, ulterior, au fost retrase în numerar suma de 439.000 lei, de inculpata I9....., 208.000 lei, de inculpata I8......, suma de 101.500 lei, de inculpata I1....., și 100.000 lei, de inculpata I10...... Niciuna dintre aceste patru persoane nu au fost angajate în cadrul SC 2........SRL.</w:t>
      </w:r>
    </w:p>
    <w:p>
      <w:pPr>
        <w:pStyle w:val="Normal"/>
        <w:spacing w:before="0" w:after="0"/>
        <w:ind w:left="-1080" w:firstLine="540"/>
        <w:contextualSpacing/>
        <w:jc w:val="both"/>
        <w:rPr/>
      </w:pPr>
      <w:r>
        <w:rPr/>
        <w:t>De asemenea, din sumele transferate din contul SC 6........ SRL în contul SC 4........SRL, inculpata I1....a retras în numerar suma de 10.000 lei, din totalul de 80.000 transferați.</w:t>
      </w:r>
    </w:p>
    <w:p>
      <w:pPr>
        <w:pStyle w:val="Normal"/>
        <w:spacing w:before="0" w:after="0"/>
        <w:ind w:left="-1080" w:firstLine="540"/>
        <w:contextualSpacing/>
        <w:jc w:val="both"/>
        <w:rPr/>
      </w:pPr>
      <w:r>
        <w:rPr/>
        <w:t>Tot din contul SC 6........ SRL, au retras în numerar suma de 521.850 lei inculpata I1....și suma de 342.500 lei inculpata I10......</w:t>
      </w:r>
    </w:p>
    <w:p>
      <w:pPr>
        <w:pStyle w:val="Normal"/>
        <w:spacing w:before="0" w:after="0"/>
        <w:ind w:left="-1080" w:firstLine="540"/>
        <w:contextualSpacing/>
        <w:jc w:val="both"/>
        <w:rPr/>
      </w:pPr>
      <w:r>
        <w:rPr/>
        <w:t xml:space="preserve">De asemenea au fost transferate din contul SC 6........ SRL și alte sume de bani în conturile altor societăți controlate de inculpatul I4....., cum ar fi: </w:t>
      </w:r>
    </w:p>
    <w:p>
      <w:pPr>
        <w:pStyle w:val="Normal"/>
        <w:spacing w:before="0" w:after="0"/>
        <w:ind w:left="-1080" w:firstLine="540"/>
        <w:contextualSpacing/>
        <w:jc w:val="both"/>
        <w:rPr/>
      </w:pPr>
      <w:r>
        <w:rPr/>
        <w:t>- în contul SC 9........SRL a fost transferată suma de 241.450 lei, din care a fost retrasă în numerar de inculpata I1....suma totală de 231.950 lei și 8.000 lei de inculpata I8......, acestea nefiind angajate în cadrul societății.</w:t>
      </w:r>
    </w:p>
    <w:p>
      <w:pPr>
        <w:pStyle w:val="Normal"/>
        <w:spacing w:before="0" w:after="0"/>
        <w:ind w:left="-1080" w:firstLine="540"/>
        <w:contextualSpacing/>
        <w:jc w:val="both"/>
        <w:rPr/>
      </w:pPr>
      <w:r>
        <w:rPr/>
        <w:t>- în contul SC 3........SRL a fost transferată suma de 170.350 lei, din care a fost retrasă în numerar suma de 20.500 lei de inculpata I1....., suma de 9.800 lei de inculpata I8...... și câte 10.000 lei de către inculpatele I9..... și I10......</w:t>
      </w:r>
    </w:p>
    <w:p>
      <w:pPr>
        <w:pStyle w:val="Normal"/>
        <w:spacing w:before="0" w:after="0"/>
        <w:ind w:left="-1080" w:firstLine="540"/>
        <w:contextualSpacing/>
        <w:jc w:val="both"/>
        <w:rPr/>
      </w:pPr>
      <w:r>
        <w:rPr/>
        <w:t>În semestrul II 2010 SC 6........ SRL a încasat de la SC 10........SRL suma totală de 6.636.270 lei, ulterior din contul SC 6........ SRL fiind retrase în numerar suma de 1.583.700 lei de către I9....., suma de 1.349.000 lei de către inculpata I10....., 473.675 lei de I1....și 285.000 lei de I8.......</w:t>
      </w:r>
    </w:p>
    <w:p>
      <w:pPr>
        <w:pStyle w:val="Normal"/>
        <w:spacing w:before="0" w:after="0"/>
        <w:ind w:left="-1080" w:firstLine="540"/>
        <w:contextualSpacing/>
        <w:jc w:val="both"/>
        <w:rPr/>
      </w:pPr>
      <w:r>
        <w:rPr/>
        <w:t>De asemenea, din contul SC 6........ SRL a fost transferată în contul SC 1........SRL - societate de asemenea administrată de inculpatul I4..... suma de 861.800 lei, iar din conturile acestei din urmă societăți au fost retrase în numerar sumele de 239.295 lei de inculpata I9...... și 198.000 lei de inculpata I1......</w:t>
      </w:r>
    </w:p>
    <w:p>
      <w:pPr>
        <w:pStyle w:val="Normal"/>
        <w:spacing w:before="0" w:after="0"/>
        <w:ind w:left="-1080" w:firstLine="540"/>
        <w:contextualSpacing/>
        <w:jc w:val="both"/>
        <w:rPr/>
      </w:pPr>
      <w:r>
        <w:rPr/>
        <w:t>Totodată, din contul SC 6........ SRL, deschis la BANCA 1........, a fost transferată suma de 256.300 în contul SC 2........SRL, deschis la BANCA 1........, de unde a fost retrasă în numerar de inculpata I10......</w:t>
      </w:r>
    </w:p>
    <w:p>
      <w:pPr>
        <w:pStyle w:val="Normal"/>
        <w:spacing w:before="0" w:after="0"/>
        <w:ind w:left="-1080" w:firstLine="540"/>
        <w:contextualSpacing/>
        <w:jc w:val="both"/>
        <w:rPr/>
      </w:pPr>
      <w:r>
        <w:rPr/>
        <w:t>Din analiza extraselor de cont a rezultat faptul că retragerile de numerar erau justificate ca ”plăți salarii”, ”alte cheltuieli”, ”restituire creditare” etc.</w:t>
      </w:r>
    </w:p>
    <w:p>
      <w:pPr>
        <w:pStyle w:val="Normal"/>
        <w:spacing w:before="0" w:after="0"/>
        <w:ind w:left="-1080" w:firstLine="540"/>
        <w:contextualSpacing/>
        <w:jc w:val="both"/>
        <w:rPr/>
      </w:pPr>
      <w:r>
        <w:rPr/>
        <w:t>În cea ce privește retragerile de numerar cu justificarea ”plăți salarii”, s-a observat că sumele retrase erau exorbitante, neexistând la societate salarii în plată care să justifice asemenea retrageri de sume.</w:t>
      </w:r>
    </w:p>
    <w:p>
      <w:pPr>
        <w:pStyle w:val="Normal"/>
        <w:spacing w:before="0" w:after="0"/>
        <w:ind w:left="-1080" w:firstLine="540"/>
        <w:contextualSpacing/>
        <w:jc w:val="both"/>
        <w:rPr/>
      </w:pPr>
      <w:r>
        <w:rPr/>
        <w:t>De asemenea, s-a constatat faptul că sume foarte mari de bani erau transferate din contul SC 6........ SRL în conturile celorlalte societăți controlate tot de inculpatul I4....., de unde erau retrase în numerar de inculpații I9......, I1....., I10....., I8...... și I4......</w:t>
      </w:r>
    </w:p>
    <w:p>
      <w:pPr>
        <w:pStyle w:val="Normal"/>
        <w:spacing w:before="0" w:after="0"/>
        <w:ind w:left="-1080" w:firstLine="540"/>
        <w:contextualSpacing/>
        <w:jc w:val="both"/>
        <w:rPr/>
      </w:pPr>
      <w:r>
        <w:rPr/>
        <w:t>Inculpatele I9......, I1....., I10....., I8...... au retras sume de bani din contul societăților controlate de inculpatul I4....., deși nu erau angajate în cadrul acestora, sau au fost angajate la o dată ulterioară efectuării retragerilor.</w:t>
      </w:r>
    </w:p>
    <w:p>
      <w:pPr>
        <w:pStyle w:val="Normal"/>
        <w:spacing w:before="0" w:after="0"/>
        <w:ind w:left="-1080" w:firstLine="540"/>
        <w:contextualSpacing/>
        <w:jc w:val="both"/>
        <w:rPr/>
      </w:pPr>
      <w:r>
        <w:rPr/>
        <w:t>Potrivit datelor comunicate de Inspectoratele Teritoriale de Muncă, în cauza de față, inculpata I8...... a fost angajată în cadrul SC 6........ SRL începând cu data de 01.09.2010, inculpata I1....a fost angajată la SC 4........SRL începând cu data de 23.02.2011, iar inculpata I10..... a fost angajată la aceeași societate din data de 16.06.2006 până la 06.06.2011.</w:t>
      </w:r>
    </w:p>
    <w:p>
      <w:pPr>
        <w:pStyle w:val="Normal"/>
        <w:spacing w:before="0" w:after="0"/>
        <w:ind w:left="-1080" w:firstLine="540"/>
        <w:contextualSpacing/>
        <w:jc w:val="both"/>
        <w:rPr/>
      </w:pPr>
      <w:r>
        <w:rPr/>
        <w:t>În semestrul II 2010, corespunzător perioadei în care SC 1........SRL a emis documente către SC 10........SRL având ca obiect livrări fictive de medicamente, SC 10........SRL a virat în conturile SC 1........SRL suma totală de 8.721.516,69 lei.</w:t>
      </w:r>
    </w:p>
    <w:p>
      <w:pPr>
        <w:pStyle w:val="Normal"/>
        <w:spacing w:before="0" w:after="0"/>
        <w:ind w:left="-1080" w:firstLine="540"/>
        <w:contextualSpacing/>
        <w:jc w:val="both"/>
        <w:rPr/>
      </w:pPr>
      <w:r>
        <w:rPr/>
        <w:t xml:space="preserve">Din contul SC 1........SRL, în această perioadă, au fost retrase în numerar importante sume de bani, după cum urmează: </w:t>
      </w:r>
    </w:p>
    <w:p>
      <w:pPr>
        <w:pStyle w:val="Normal"/>
        <w:spacing w:before="0" w:after="0"/>
        <w:ind w:left="-1080" w:firstLine="540"/>
        <w:contextualSpacing/>
        <w:jc w:val="both"/>
        <w:rPr/>
      </w:pPr>
      <w:r>
        <w:rPr/>
        <w:t>- 3.553.359,68 lei, de către inculpata I8......;</w:t>
      </w:r>
    </w:p>
    <w:p>
      <w:pPr>
        <w:pStyle w:val="Normal"/>
        <w:spacing w:before="0" w:after="0"/>
        <w:ind w:left="-1080" w:firstLine="540"/>
        <w:contextualSpacing/>
        <w:jc w:val="both"/>
        <w:rPr/>
      </w:pPr>
      <w:r>
        <w:rPr/>
        <w:t>- 1.555.675 lei, de către inculpata I1.....;</w:t>
      </w:r>
    </w:p>
    <w:p>
      <w:pPr>
        <w:pStyle w:val="Normal"/>
        <w:spacing w:before="0" w:after="0"/>
        <w:ind w:left="-1080" w:firstLine="540"/>
        <w:contextualSpacing/>
        <w:jc w:val="both"/>
        <w:rPr/>
      </w:pPr>
      <w:r>
        <w:rPr/>
        <w:t>- 1.352.200 lei, de către inculpata I10.....;</w:t>
      </w:r>
    </w:p>
    <w:p>
      <w:pPr>
        <w:pStyle w:val="Normal"/>
        <w:spacing w:before="0" w:after="0"/>
        <w:ind w:left="-1080" w:firstLine="540"/>
        <w:contextualSpacing/>
        <w:jc w:val="both"/>
        <w:rPr/>
      </w:pPr>
      <w:r>
        <w:rPr/>
        <w:t>- 562.673,72 lei, de către inculpata I9......</w:t>
      </w:r>
    </w:p>
    <w:p>
      <w:pPr>
        <w:pStyle w:val="Normal"/>
        <w:spacing w:before="0" w:after="0"/>
        <w:ind w:left="-1080" w:firstLine="540"/>
        <w:contextualSpacing/>
        <w:jc w:val="both"/>
        <w:rPr/>
      </w:pPr>
      <w:r>
        <w:rPr/>
        <w:t xml:space="preserve">Niciuna dintre cele patru inculpate nu aveau vreo calitate în cadrul societății, nici măcar de simple angajate. </w:t>
      </w:r>
    </w:p>
    <w:p>
      <w:pPr>
        <w:pStyle w:val="Listparagraf"/>
        <w:ind w:left="-1080" w:firstLine="540"/>
        <w:rPr/>
      </w:pPr>
      <w:r>
        <w:rPr>
          <w:rFonts w:cs="Times New Roman" w:ascii="Times New Roman" w:hAnsi="Times New Roman"/>
          <w:sz w:val="24"/>
          <w:szCs w:val="24"/>
          <w:lang w:eastAsia="ro-RO"/>
        </w:rPr>
        <w:t>De asemenea, a fost transferată suma de 389.250 lei în contul SC 4........SRL, de unde a fost retrasă în numerar suma de 178.900 lei de către inculpata I1....., aceasta fiind angajată în cadrul acestei societăți abia la data de 23.02.2011.</w:t>
      </w:r>
    </w:p>
    <w:p>
      <w:pPr>
        <w:pStyle w:val="Listparagraf"/>
        <w:ind w:left="-1080" w:firstLine="540"/>
        <w:rPr/>
      </w:pPr>
      <w:r>
        <w:rPr>
          <w:rFonts w:cs="Times New Roman" w:ascii="Times New Roman" w:hAnsi="Times New Roman"/>
          <w:sz w:val="24"/>
          <w:szCs w:val="24"/>
          <w:lang w:eastAsia="ro-RO"/>
        </w:rPr>
        <w:t>Totodată, a fost transferată suma de 117.000 lei în contul SC 9........SRL, de unde inculpata I9..... a retras în numerar suma de 116.400 lei, aceasta fiind angajată în cadrul societății în perioada 01.01.2006-16.05.2011.</w:t>
      </w:r>
    </w:p>
    <w:p>
      <w:pPr>
        <w:pStyle w:val="Listparagraf"/>
        <w:ind w:left="-1080" w:firstLine="540"/>
        <w:rPr/>
      </w:pPr>
      <w:r>
        <w:rPr>
          <w:rFonts w:cs="Times New Roman" w:ascii="Times New Roman" w:hAnsi="Times New Roman"/>
          <w:sz w:val="24"/>
          <w:szCs w:val="24"/>
          <w:lang w:eastAsia="ro-RO"/>
        </w:rPr>
        <w:t>S-a mai reținut, de asemenea, că din contul SC 1........SRL s-au transferat sume de bani în contul SC 19........SRL și, mai departe, în contul SC FARMACIA 11........SRL a fost transferată suma de 78.000 lei, din care suma de 9.800 lei a fost retrasă în numerar de inculpata I10....., iar suma de 24.600 lei a fost retrasă în numerar de inculpata I1......., cele două nefiind angajate ale societății.</w:t>
      </w:r>
    </w:p>
    <w:p>
      <w:pPr>
        <w:pStyle w:val="Listparagraf"/>
        <w:ind w:left="-1080" w:firstLine="540"/>
        <w:rPr>
          <w:rFonts w:ascii="Times New Roman" w:hAnsi="Times New Roman" w:cs="Times New Roman"/>
          <w:sz w:val="24"/>
          <w:szCs w:val="24"/>
          <w:lang w:eastAsia="ro-RO"/>
        </w:rPr>
      </w:pPr>
      <w:r>
        <w:rPr>
          <w:rFonts w:cs="Times New Roman" w:ascii="Times New Roman" w:hAnsi="Times New Roman"/>
          <w:sz w:val="24"/>
          <w:szCs w:val="24"/>
          <w:lang w:eastAsia="ro-RO"/>
        </w:rPr>
        <w:t>De asemenea, din analiza extraselor de cont a rezultat faptul că retragerile de numerar erau justificate ca ”plăți salarii”, ”alte cheltuieli”, ”restituire creditare” etc.</w:t>
      </w:r>
    </w:p>
    <w:p>
      <w:pPr>
        <w:pStyle w:val="Listparagraf"/>
        <w:ind w:left="-1080" w:firstLine="540"/>
        <w:rPr>
          <w:rFonts w:ascii="Times New Roman" w:hAnsi="Times New Roman" w:cs="Times New Roman"/>
          <w:sz w:val="24"/>
          <w:szCs w:val="24"/>
          <w:lang w:eastAsia="ro-RO"/>
        </w:rPr>
      </w:pPr>
      <w:r>
        <w:rPr>
          <w:rFonts w:cs="Times New Roman" w:ascii="Times New Roman" w:hAnsi="Times New Roman"/>
          <w:sz w:val="24"/>
          <w:szCs w:val="24"/>
          <w:lang w:eastAsia="ro-RO"/>
        </w:rPr>
        <w:t>În ceea ce privește retragerile de numerar cu justificare ”plăți salarii”, s-a observat că sumele retrase erau exorbitante, neexistând la societate salarii în plată care să justifice asemenea retrageri de sume.</w:t>
      </w:r>
    </w:p>
    <w:p>
      <w:pPr>
        <w:pStyle w:val="Listparagraf"/>
        <w:ind w:left="-1080" w:firstLine="540"/>
        <w:rPr/>
      </w:pPr>
      <w:r>
        <w:rPr>
          <w:rFonts w:cs="Times New Roman" w:ascii="Times New Roman" w:hAnsi="Times New Roman"/>
          <w:sz w:val="24"/>
          <w:szCs w:val="24"/>
          <w:lang w:eastAsia="ro-RO"/>
        </w:rPr>
        <w:t>Totodată, s-a constatat faptul că sume foarte mari de bani erau transferate din contul SC 1........SRL în conturile celorlalte societăți controlate tot de inculpatul I4....., de unde erau retrase în numerar de inculpații I9......, I1....., I10....., I8.......</w:t>
      </w:r>
    </w:p>
    <w:p>
      <w:pPr>
        <w:pStyle w:val="Normal"/>
        <w:spacing w:before="0" w:after="0"/>
        <w:ind w:left="-1080" w:firstLine="540"/>
        <w:contextualSpacing/>
        <w:jc w:val="both"/>
        <w:rPr>
          <w:highlight w:val="yellow"/>
        </w:rPr>
      </w:pPr>
      <w:r>
        <w:rPr/>
        <w:t>SC 10........SRL a virat în conturile SC 13........SRL, în primul semestru din 2011, suma de 12.525.697,83 lei, din care aceasta a virat suma de 1.982.232,22 lei în conturile SC 3........SRL, firmă administrată de inculpatul I4....., din conturile căreia inculpata I8...... a retras în numerar suma de 1.611.027,23 lei, iar inculpata I1....a retras în numerar suma de 257.000 lei, restul sumelor fiind virate către alte societăți comerciale. Aceste două persoane nu aveau nicio calitate în cadrul SC 3........SRL, nefiind nici măcar angajate.</w:t>
      </w:r>
    </w:p>
    <w:p>
      <w:pPr>
        <w:pStyle w:val="Normal"/>
        <w:spacing w:before="0" w:after="0"/>
        <w:ind w:left="-1080" w:firstLine="540"/>
        <w:contextualSpacing/>
        <w:jc w:val="both"/>
        <w:rPr/>
      </w:pPr>
      <w:r>
        <w:rPr>
          <w:bCs/>
        </w:rPr>
        <w:t>Totodată, în semestrul II al anului 2011, SC 10........SRL a virat în contul SC 13........suma de 25.780.490 lei, sumă din care au fost transferați 4.603.448 lei în contul SC 8........SRL, care mai departe a fost transferată către SC 5........SRL, de unde s-au retras în numerar de inculpatele I8...... - suma de 4.028.100 lei, I10......- suma de 416.000 lei și I1....- suma de 24.900 lei, societate în cadrul căreia inculpatele nu erau angajate.</w:t>
      </w:r>
    </w:p>
    <w:p>
      <w:pPr>
        <w:pStyle w:val="Normal"/>
        <w:spacing w:before="0" w:after="0"/>
        <w:ind w:left="-1080" w:firstLine="540"/>
        <w:contextualSpacing/>
        <w:jc w:val="both"/>
        <w:rPr>
          <w:bCs/>
          <w:highlight w:val="yellow"/>
        </w:rPr>
      </w:pPr>
      <w:r>
        <w:rPr>
          <w:bCs/>
        </w:rPr>
        <w:t>De asemenea, din aceleași sume încasate de la SC 13........SRL, din contul SC 8........SRL a fost retrasă în numerar suma de 92.800 lei de martora M15A.........., iar suma de 5.700 lei a fost retrasă de la ATM.</w:t>
      </w:r>
    </w:p>
    <w:p>
      <w:pPr>
        <w:pStyle w:val="Normal"/>
        <w:spacing w:before="0" w:after="0"/>
        <w:ind w:left="-1080" w:firstLine="540"/>
        <w:contextualSpacing/>
        <w:jc w:val="both"/>
        <w:rPr>
          <w:bCs/>
          <w:highlight w:val="yellow"/>
        </w:rPr>
      </w:pPr>
      <w:r>
        <w:rPr>
          <w:bCs/>
        </w:rPr>
        <w:t>În ceea ce privește retragerile de numerar din conturile SC 5........SRL, sume ce au tranzitat și contul SC 8........SRL, acestea au fost efectuate de inculpata I8......, care a retras suma de 4.028.100 lei, I10......, care a retras suma de 416.000 lei şi I1....., care a retras suma de 24.900 lei.</w:t>
      </w:r>
    </w:p>
    <w:p>
      <w:pPr>
        <w:pStyle w:val="Normal"/>
        <w:spacing w:before="0" w:after="0"/>
        <w:ind w:left="-1080" w:firstLine="540"/>
        <w:contextualSpacing/>
        <w:jc w:val="both"/>
        <w:rPr/>
      </w:pPr>
      <w:r>
        <w:rPr>
          <w:bCs/>
        </w:rPr>
        <w:t>În semestrul II din anul 2010, SC 10........SRL a virat în conturile SC 3........SRL suma totală de 2.129.061,04 lei, societatea transferând suma de 1.046.782,48 lei în contul SC 1........SRL, de unde au fost retrase în numerar sume mari de bani, după cum urmează:</w:t>
      </w:r>
    </w:p>
    <w:p>
      <w:pPr>
        <w:pStyle w:val="Normal"/>
        <w:spacing w:before="0" w:after="0"/>
        <w:ind w:left="-1080" w:firstLine="540"/>
        <w:contextualSpacing/>
        <w:jc w:val="both"/>
        <w:rPr/>
      </w:pPr>
      <w:r>
        <w:rPr>
          <w:bCs/>
        </w:rPr>
        <w:t>- 395.000 lei, de către inculpata I8......;</w:t>
      </w:r>
    </w:p>
    <w:p>
      <w:pPr>
        <w:pStyle w:val="Normal"/>
        <w:spacing w:before="0" w:after="0"/>
        <w:ind w:left="-1080" w:firstLine="540"/>
        <w:contextualSpacing/>
        <w:jc w:val="both"/>
        <w:rPr/>
      </w:pPr>
      <w:r>
        <w:rPr>
          <w:bCs/>
        </w:rPr>
        <w:t>- 163.000 lei, de inculpata I1.....;</w:t>
      </w:r>
    </w:p>
    <w:p>
      <w:pPr>
        <w:pStyle w:val="Normal"/>
        <w:spacing w:before="0" w:after="0"/>
        <w:ind w:left="-1080" w:firstLine="540"/>
        <w:contextualSpacing/>
        <w:jc w:val="both"/>
        <w:rPr>
          <w:bCs/>
          <w:highlight w:val="yellow"/>
        </w:rPr>
      </w:pPr>
      <w:r>
        <w:rPr>
          <w:bCs/>
        </w:rPr>
        <w:t>- 122.000 lei, de inculpata I10......</w:t>
      </w:r>
    </w:p>
    <w:p>
      <w:pPr>
        <w:pStyle w:val="Listparagraf"/>
        <w:ind w:left="-1080" w:firstLine="540"/>
        <w:rPr/>
      </w:pPr>
      <w:r>
        <w:rPr>
          <w:rFonts w:cs="Times New Roman" w:ascii="Times New Roman" w:hAnsi="Times New Roman"/>
          <w:bCs/>
          <w:sz w:val="24"/>
          <w:szCs w:val="24"/>
          <w:lang w:eastAsia="ro-RO"/>
        </w:rPr>
        <w:t>De asemenea, SC 3........SRL a transferat în contul SC 2........SRL suma de 82.000 lei, din care suma de 81.500 a fost retrasă în numerar de inculpata I1....., în contul SC 5........SRL suma de 53.000 lei, din care 52.700 lei au fost retrași în numerar de inculpata I8.......</w:t>
      </w:r>
    </w:p>
    <w:p>
      <w:pPr>
        <w:pStyle w:val="Listparagraf"/>
        <w:ind w:left="-1080" w:firstLine="540"/>
        <w:rPr/>
      </w:pPr>
      <w:r>
        <w:rPr>
          <w:rFonts w:cs="Times New Roman" w:ascii="Times New Roman" w:hAnsi="Times New Roman"/>
          <w:bCs/>
          <w:sz w:val="24"/>
          <w:szCs w:val="24"/>
          <w:lang w:eastAsia="ro-RO"/>
        </w:rPr>
        <w:t>Din conturile SC 3........SRL, în aceeași perioadă de timp, inculpatul I13..... a retras suma de 77.604,18 lei, în numerar.</w:t>
      </w:r>
    </w:p>
    <w:p>
      <w:pPr>
        <w:pStyle w:val="Listparagraf"/>
        <w:ind w:left="-1080" w:firstLine="540"/>
        <w:rPr/>
      </w:pPr>
      <w:r>
        <w:rPr>
          <w:rFonts w:cs="Times New Roman" w:ascii="Times New Roman" w:hAnsi="Times New Roman"/>
          <w:bCs/>
          <w:sz w:val="24"/>
          <w:szCs w:val="24"/>
          <w:lang w:eastAsia="ro-RO"/>
        </w:rPr>
        <w:t>De asemenea, din contul SC 3........SRL a fost transferată suma de 45.000 lei în contul SC 12........ SRL, de unde inculpata I10..... a retras suma de 4.000 lei în numerar.</w:t>
      </w:r>
    </w:p>
    <w:p>
      <w:pPr>
        <w:pStyle w:val="Listparagraf"/>
        <w:ind w:left="-1080" w:firstLine="540"/>
        <w:rPr/>
      </w:pPr>
      <w:r>
        <w:rPr>
          <w:rFonts w:cs="Times New Roman" w:ascii="Times New Roman" w:hAnsi="Times New Roman"/>
          <w:bCs/>
          <w:sz w:val="24"/>
          <w:szCs w:val="24"/>
          <w:lang w:eastAsia="ro-RO"/>
        </w:rPr>
        <w:t xml:space="preserve">În primul semestru al anului 2011, SC 10........SRL a virat direct în conturile SC 3........SRL suma de 10.770.844,48 lei, din care au fost efectuate, printre alte operaţiuni, </w:t>
      </w:r>
      <w:r>
        <w:rPr>
          <w:rFonts w:cs="Times New Roman" w:ascii="Times New Roman" w:hAnsi="Times New Roman"/>
          <w:bCs/>
          <w:sz w:val="24"/>
          <w:szCs w:val="24"/>
        </w:rPr>
        <w:t>plăţi în valoare de 334.458,65 lei în contul deschis de către SC 7........ SRL, din care, ulterior, au fost efectuate plăţi către SC 68.......SRL, în valoare de 96.500 lei, din care ulterior au fost au fost achitate facturi către SC 3........SRL în cuantum de 46.500 lei, în contul deschis la BANCA 2......, sumă care, ulterior, a fost retrasă în numerar, în totalitate, de către inculpata I1.....;</w:t>
      </w:r>
    </w:p>
    <w:p>
      <w:pPr>
        <w:pStyle w:val="Normal"/>
        <w:spacing w:before="0" w:after="0"/>
        <w:ind w:left="-1080" w:firstLine="540"/>
        <w:contextualSpacing/>
        <w:jc w:val="both"/>
        <w:rPr/>
      </w:pPr>
      <w:r>
        <w:rPr>
          <w:bCs/>
        </w:rPr>
        <w:t>Totodată au fost efectuate plăţi în valoare de 273.950 lei în contul deschis de către SC 8........SRL, din care ulterior au fost efectuate plăţi către SC 68.......SRL în valoare de 131.500 lei, din care, ulterior, au fost efectuate transferuri către SC 8........SRL, în cuantum de 50.000 lei, din care 30.000 lei au fost retraşi în numerar de către I1.....;</w:t>
      </w:r>
    </w:p>
    <w:p>
      <w:pPr>
        <w:pStyle w:val="Normal"/>
        <w:spacing w:before="0" w:after="0"/>
        <w:ind w:left="-1080" w:firstLine="540"/>
        <w:contextualSpacing/>
        <w:jc w:val="both"/>
        <w:rPr/>
      </w:pPr>
      <w:r>
        <w:rPr>
          <w:bCs/>
        </w:rPr>
        <w:t>Plăţi în valoare de 150.500 lei au fost efectuate şi în contul deschis de către SC 68.......SRL, din care ulterior au fost efectuate plăţi către următorii parteneri comerciali:</w:t>
      </w:r>
    </w:p>
    <w:p>
      <w:pPr>
        <w:pStyle w:val="Normal"/>
        <w:spacing w:before="0" w:after="0"/>
        <w:ind w:left="-1080" w:firstLine="540"/>
        <w:contextualSpacing/>
        <w:jc w:val="both"/>
        <w:rPr/>
      </w:pPr>
      <w:r>
        <w:rPr>
          <w:bCs/>
        </w:rPr>
        <w:t xml:space="preserve">- SC 12........ SRL, în valoare de 55.000 lei, din care, ulterior, inculpata I1....a retras în numerar suma de 16.000 lei; </w:t>
      </w:r>
    </w:p>
    <w:p>
      <w:pPr>
        <w:pStyle w:val="Normal"/>
        <w:spacing w:before="0" w:after="0"/>
        <w:ind w:left="-1080" w:firstLine="540"/>
        <w:contextualSpacing/>
        <w:jc w:val="both"/>
        <w:rPr/>
      </w:pPr>
      <w:r>
        <w:rPr>
          <w:bCs/>
        </w:rPr>
        <w:t>- SC 7........ SRL, în valoare de 52.000 lei, din care, ulterior, inculpata I10..... a retras în numerar suma de 30.000 lei;</w:t>
      </w:r>
    </w:p>
    <w:p>
      <w:pPr>
        <w:pStyle w:val="Normal"/>
        <w:spacing w:before="0" w:after="0"/>
        <w:ind w:left="-1080" w:firstLine="540"/>
        <w:contextualSpacing/>
        <w:jc w:val="both"/>
        <w:rPr/>
      </w:pPr>
      <w:r>
        <w:rPr>
          <w:bCs/>
        </w:rPr>
        <w:t>Plăţi în valoare de 104.000 lei au fost efectuate şi în contul deschis de către SC 12........ SRL, din care, ulterior, valoarea de 35.250 lei a fost retrasă în numerar de către inculpata I1...... Au mai fost efectuate şi alte plăţi, însă inculpata I1....nu a avut nicio contribuţie, astfel că acestea nu au mai fost reţinute de Curte.</w:t>
      </w:r>
    </w:p>
    <w:p>
      <w:pPr>
        <w:pStyle w:val="Normal"/>
        <w:spacing w:before="0" w:after="0"/>
        <w:ind w:left="-1080" w:firstLine="540"/>
        <w:contextualSpacing/>
        <w:jc w:val="both"/>
        <w:rPr/>
      </w:pPr>
      <w:r>
        <w:rPr/>
        <w:t>Potrivit raportului de expertiză contabilă întocmit în cauză, a fost identificată ca fiind înregistrată în contabilitatea SC 10........SRL o factură de achiziții de medicamente dintre cele incluse în programele naționale de sănătate, compensate 100% - cuprinse în listele C1, C2 și C3 prevăzute de HG nr. 720/2008, cu modificările si completările ulterioare, și de Ordinul MS nr. 426/2009 (în vigoare în perioada de referință, cu valoare de referință mai mare de 500 lei și livrate la extern de SC 10........SRL, în valoare totală de 246.116,65 lei, din care TVA în valoare de 20.321,56 lei.</w:t>
      </w:r>
    </w:p>
    <w:p>
      <w:pPr>
        <w:pStyle w:val="Normal"/>
        <w:spacing w:before="0" w:after="0"/>
        <w:ind w:left="-1080" w:firstLine="540"/>
        <w:contextualSpacing/>
        <w:jc w:val="both"/>
        <w:rPr/>
      </w:pPr>
      <w:r>
        <w:rPr/>
        <w:t>Astfel, potrivit Anexei nr. 2.1 din raportul de expertiză, SC 10........SRL a înregistrat în contabilitate de la SC 9........SRL factura nr.205 din data de 09.03.2011, având ca obiect achiziționarea produsului VELCADE, destinat tratării afecțiunilor de cancer la măduva osoasă. Caracterul fictiv al acestor operațiuni a rezultat din analiza documentelor contabile puse la dispoziție de SC 10........SRL, care nu cuprindeau toate datele pentru a stabili în mod cert proveniența acestui medicament.</w:t>
      </w:r>
    </w:p>
    <w:p>
      <w:pPr>
        <w:pStyle w:val="Normal"/>
        <w:spacing w:before="0" w:after="0"/>
        <w:ind w:left="-1080" w:firstLine="540"/>
        <w:contextualSpacing/>
        <w:jc w:val="both"/>
        <w:rPr/>
      </w:pPr>
      <w:r>
        <w:rPr/>
        <w:t>Astfel, în factura emisă nu era trecută seria medicamentului și data expirării, iar SC 9........SRL nu deținea autorizație de funcționare pentru activitate en gros emisă de Ministerul Sănătății.</w:t>
      </w:r>
    </w:p>
    <w:p>
      <w:pPr>
        <w:pStyle w:val="Normal"/>
        <w:spacing w:before="0" w:after="0"/>
        <w:ind w:left="-1080" w:firstLine="540"/>
        <w:contextualSpacing/>
        <w:jc w:val="both"/>
        <w:rPr/>
      </w:pPr>
      <w:r>
        <w:rPr/>
        <w:t>De asemenea, nici în cazul acestui medicament nu s-a putut stabili trasabilitatea, lanțul achiziției întrerupându-se brusc la SC 9........SRL.</w:t>
      </w:r>
    </w:p>
    <w:p>
      <w:pPr>
        <w:pStyle w:val="Normal"/>
        <w:spacing w:before="0" w:after="0"/>
        <w:ind w:left="-1080" w:firstLine="540"/>
        <w:contextualSpacing/>
        <w:jc w:val="both"/>
        <w:rPr/>
      </w:pPr>
      <w:r>
        <w:rPr/>
        <w:t>Toate aceste constatări s-au coroborat și cu declarația inculpatului I4....., care a recunoscut că operațiunile desfășurate cu SC 10........SRL de firmele sale au fost în cea mai mare parte fictive, acesta fiind administratorul societății în perioada 2010-2011</w:t>
      </w:r>
      <w:r>
        <w:rPr>
          <w:bCs/>
        </w:rPr>
        <w:t xml:space="preserve">. </w:t>
      </w:r>
    </w:p>
    <w:p>
      <w:pPr>
        <w:pStyle w:val="Normal"/>
        <w:spacing w:before="0" w:after="0"/>
        <w:ind w:left="-1080" w:firstLine="540"/>
        <w:contextualSpacing/>
        <w:jc w:val="both"/>
        <w:rPr/>
      </w:pPr>
      <w:r>
        <w:rPr/>
        <w:t>Potrivit raportului de constatare întocmit de specialiștii din cadrul Parchetului de pe lângă Tribunalul B.........., nu au fost identificate plăți făcute de SC 10........SRL direct în conturile SC 9........SRL.</w:t>
      </w:r>
    </w:p>
    <w:p>
      <w:pPr>
        <w:pStyle w:val="Normal"/>
        <w:spacing w:before="0" w:after="0"/>
        <w:ind w:left="-1080" w:firstLine="540"/>
        <w:contextualSpacing/>
        <w:jc w:val="both"/>
        <w:rPr/>
      </w:pPr>
      <w:r>
        <w:rPr/>
        <w:t>În schimb, au fost identificate transferuri ale unor sume de bani din contul SC 6........ SRL, în valoare de 241.450 lei, din care, ulterior, a fost retrasă în numerar suma de 231.950 lei de inculpata I1....., iar suma de 8.000 lei de inculpata I8.......</w:t>
      </w:r>
    </w:p>
    <w:p>
      <w:pPr>
        <w:pStyle w:val="Normal"/>
        <w:spacing w:before="0" w:after="0"/>
        <w:ind w:left="-1080" w:firstLine="540"/>
        <w:contextualSpacing/>
        <w:jc w:val="both"/>
        <w:rPr/>
      </w:pPr>
      <w:r>
        <w:rPr/>
        <w:t>Totodată, în semestrul I al anului 2011, corespunzător perioadei în care SC 7........ SRL a emis documente către SC 10........SRL având ca obiect livrări fictive de medicamente, SC 10........SRL a virat în conturile SC 7........ SRL suma totală de 3.243.607,86 lei.</w:t>
      </w:r>
    </w:p>
    <w:p>
      <w:pPr>
        <w:pStyle w:val="Normal"/>
        <w:spacing w:before="0" w:after="0"/>
        <w:ind w:left="-1080" w:firstLine="540"/>
        <w:contextualSpacing/>
        <w:jc w:val="both"/>
        <w:rPr/>
      </w:pPr>
      <w:r>
        <w:rPr/>
        <w:t xml:space="preserve">Din valoarea sumelor încasate, SC 7........ SRL a efectuat următoarele transferuri: </w:t>
      </w:r>
    </w:p>
    <w:p>
      <w:pPr>
        <w:pStyle w:val="Normal"/>
        <w:spacing w:before="0" w:after="0"/>
        <w:ind w:left="-1080" w:firstLine="540"/>
        <w:contextualSpacing/>
        <w:jc w:val="both"/>
        <w:rPr/>
      </w:pPr>
      <w:r>
        <w:rPr/>
        <w:t>- Plăţi în valoare de 1.849.017,62 lei, efectuate în contul deschis de către SC 3........SRL, din care inculpata I8...... a retras în numerar suma de 858.000 lei, inculpata I1....a retras în numerar suma de 99.500 lei, inculpatul I12..... a retras în numerar suma de 83.248,28 lei şi inculpatul I11..... a retras în numerar suma de 51.741,34 lei;</w:t>
      </w:r>
    </w:p>
    <w:p>
      <w:pPr>
        <w:pStyle w:val="Normal"/>
        <w:spacing w:before="0" w:after="0"/>
        <w:ind w:left="-1080" w:firstLine="540"/>
        <w:contextualSpacing/>
        <w:jc w:val="both"/>
        <w:rPr>
          <w:highlight w:val="yellow"/>
        </w:rPr>
      </w:pPr>
      <w:r>
        <w:rPr/>
        <w:t>- Plăţi în valoare de 1.002.800 lei, efectuate în contul deschis de către SC 5........SRL, din care, ulterior inculpata I8...... a retras în numerar suma 631.800 lei, inculpata I1....a retras în numerar suma de 346.800 lei, iar inculpata I10..... a retras în numerar suma de 13.400 lei.</w:t>
      </w:r>
    </w:p>
    <w:p>
      <w:pPr>
        <w:pStyle w:val="Normal"/>
        <w:spacing w:before="0" w:after="0"/>
        <w:ind w:left="-1080" w:firstLine="540"/>
        <w:contextualSpacing/>
        <w:jc w:val="both"/>
        <w:rPr>
          <w:lang w:eastAsia="en-US"/>
        </w:rPr>
      </w:pPr>
      <w:r>
        <w:rPr/>
        <w:t>Prin transferurile succesive între conturile societăților controlate de inculpatul I4....., urmate în final de retrageri de numerar, în baza unor documente justificative care nu consemnau operațiuni reale, s-a urmărit ascunderea originii acestor sume de bani și ajutarea inculpaților I2........și I3..... să supună procesului de spălare a banilor sume însemnate de bani, inculpata I1....retrăgând în numerar suma totală de 4.779.250 lei.</w:t>
      </w:r>
    </w:p>
    <w:p>
      <w:pPr>
        <w:pStyle w:val="Normal"/>
        <w:spacing w:before="0" w:after="0"/>
        <w:ind w:left="-1080" w:firstLine="540"/>
        <w:contextualSpacing/>
        <w:jc w:val="both"/>
        <w:rPr/>
      </w:pPr>
      <w:r>
        <w:rPr>
          <w:b/>
          <w:i/>
          <w:u w:val="single"/>
          <w:lang w:eastAsia="en-US"/>
        </w:rPr>
        <w:t>În drept</w:t>
      </w:r>
      <w:r>
        <w:rPr>
          <w:lang w:eastAsia="en-US"/>
        </w:rPr>
        <w:t>, în mod corect prima instanţă a apreciat că fapta inculpatei I1....., constând, în esență, în aceea că, în perioada 2010-2011, cu intenție și în baza aceleiași rezoluții infracționale, fiind împuternicită pe conturile SC 1........SRL, SC 2........SRL, SC 3........SRL, SC 4........SRL, SC 5........SRL, SC 6........ SRL, SC 7........, SC 8........SRL ȘI SC 9........SRL, societăți comerciale controlate în fapt de inculpatul I4....., a sprijinit activitatea de spălare de bani a inculpaților I2........și I3....., prin aceea că a retras în numerar, în folosul acestora, sume de bani plătite de SC 10........SRL, din conturile SC 1........SRL, SC 2........SRL, SC 3........SRL, SC 4........SRL, SC 5........SRL, SC 6........ SRL, SC 7........, SC 8........SRL, SC 9........SRL, FARMACIA 11........și SC 12........, în cuantum total de 4.779.250 lei, întrunește elementele constitutive ale infracțiunii de complicitate la spălarea banilor în formă continuată (11 acte materiale), prev. de art. 26 Cod penal din 1969 rap. la art. 29 alin. 1 lit. a) din Legea nr. 656/2002, cu aplic. art. 41 alin. 2 Cod penal din 1969 şi art. 5 Cod penal, al cărei conţinut constitutiv (latură obiectivă şi latură subiectivă) a fost prezentat pe larg de prima instanţă şi necontestat, situaţie în care nu va mai fi analizat de Curte.</w:t>
      </w:r>
    </w:p>
    <w:p>
      <w:pPr>
        <w:pStyle w:val="Normal"/>
        <w:spacing w:before="0" w:after="0"/>
        <w:ind w:left="-1080" w:firstLine="540"/>
        <w:contextualSpacing/>
        <w:jc w:val="both"/>
        <w:rPr>
          <w:lang w:eastAsia="en-US"/>
        </w:rPr>
      </w:pPr>
      <w:r>
        <w:rPr>
          <w:lang w:eastAsia="en-US"/>
        </w:rPr>
        <w:t>Totodată, în mod corect a fost reţinută legea penală mai favorabilă ca fiind legea veche, Codul penal din 1969, date fiind dispoziţiile mai favorabile în ceea ce priveşte individualizarea pedepsei (circumstanţe atenuante şi modalităţi de individualizare a executării pedepsei, prin prisma intervenirii reabilitării de drept la împlinirea termenului de încercare).</w:t>
      </w:r>
    </w:p>
    <w:p>
      <w:pPr>
        <w:pStyle w:val="Normal"/>
        <w:spacing w:before="0" w:after="0"/>
        <w:ind w:left="-1080" w:firstLine="540"/>
        <w:contextualSpacing/>
        <w:jc w:val="both"/>
        <w:rPr/>
      </w:pPr>
      <w:r>
        <w:rPr>
          <w:lang w:eastAsia="en-US"/>
        </w:rPr>
        <w:t xml:space="preserve">În ceea ce priveşte </w:t>
      </w:r>
      <w:r>
        <w:rPr>
          <w:b/>
          <w:i/>
          <w:u w:val="single"/>
          <w:lang w:eastAsia="en-US"/>
        </w:rPr>
        <w:t>individualizarea pedepsei</w:t>
      </w:r>
      <w:r>
        <w:rPr>
          <w:lang w:eastAsia="en-US"/>
        </w:rPr>
        <w:t xml:space="preserve"> sub aspectul cuantumului, criticată de inculpată, </w:t>
      </w:r>
      <w:r>
        <w:rPr/>
        <w:t>Curtea apreciază că aceasta a fost în mod corect realizată de prima instanţă prin raportare</w:t>
      </w:r>
      <w:r>
        <w:rPr>
          <w:lang w:eastAsia="en-US"/>
        </w:rPr>
        <w:t xml:space="preserve"> la limitele de pedeapsă reduse în urma aplicării dispoziţiilor art. 396 alin. 10 Cod procedură penală, iar pe de altă parte, la criteriile </w:t>
      </w:r>
      <w:r>
        <w:rPr/>
        <w:t xml:space="preserve">prevăzute de art. 72 alin. 1 Cod penal din 1969, respectiv dispoziţiile părţii generale a acestui cod, limitele de pedeapsă fixate în partea specială, gradul de pericol social al faptei săvârşite, persoana infractorului şi împrejurările care atenuează sau agravează răspunderea penală, </w:t>
      </w:r>
    </w:p>
    <w:p>
      <w:pPr>
        <w:pStyle w:val="Normal"/>
        <w:spacing w:before="0" w:after="0"/>
        <w:ind w:left="-1080" w:firstLine="540"/>
        <w:contextualSpacing/>
        <w:jc w:val="both"/>
        <w:rPr/>
      </w:pPr>
      <w:r>
        <w:rPr/>
        <w:t xml:space="preserve">Chiar dacă individualizarea pedepsei este un proces interior, strict personal al judecătorului, ea nu este totuşi un proces arbitrar, subiectiv, ci dimpotrivă, el trebuie să fie rezultatul unui examen obiectiv al întregului material probator, studiat după reguli şi criterii precis determinate de lege. Înscrierea în lege a criteriilor generale de individualizare a pedepsei înseamnă consacrarea explicită a principiului stabilirii acesteia, aşa încât respectarea lui este obligatorie pentru instanţă. </w:t>
      </w:r>
    </w:p>
    <w:p>
      <w:pPr>
        <w:pStyle w:val="Normal"/>
        <w:spacing w:before="0" w:after="0"/>
        <w:ind w:left="-1080" w:firstLine="540"/>
        <w:contextualSpacing/>
        <w:jc w:val="both"/>
        <w:rPr/>
      </w:pPr>
      <w:r>
        <w:rPr/>
        <w:t>De altfel, ca să-şi poată îndeplini funcţiile care-i sunt atribuite în vederea realizării scopului său şi al legii, pedeapsa trebuie să corespundă sub aspectul naturii (privativă sau neprivativă de libertate) şi duratei, atât gravităţii faptei şi potenţialului de pericol social pe care îl prezintă, în mod real, persoana infractorului, cât şi aptitudinii acestuia de a se îndrepta sub influenţa pedepsei.</w:t>
      </w:r>
    </w:p>
    <w:p>
      <w:pPr>
        <w:pStyle w:val="Normal"/>
        <w:spacing w:before="0" w:after="0"/>
        <w:ind w:left="-1080" w:firstLine="540"/>
        <w:contextualSpacing/>
        <w:jc w:val="both"/>
        <w:rPr/>
      </w:pPr>
      <w:r>
        <w:rPr/>
        <w:t>Funcţiile de constrângere şi de reeducare, precum şi scopul preventiv al pedepsei, pot fi realizate numai printr-o justă individualizare a sancţiunii, care să ţină seama de persoana căreia îi este destinată, pentru a fi ajutată să se schimbe, în sensul adaptării la condiţiile socio-etice impuse de societate.</w:t>
      </w:r>
    </w:p>
    <w:p>
      <w:pPr>
        <w:pStyle w:val="Normal"/>
        <w:spacing w:before="0" w:after="0"/>
        <w:ind w:left="-1080" w:firstLine="540"/>
        <w:contextualSpacing/>
        <w:jc w:val="both"/>
        <w:rPr/>
      </w:pPr>
      <w:r>
        <w:rPr/>
        <w:t xml:space="preserve">Doar o pedeapsă justă şi proporţională este de natură să creeze aptitudinea subiectivă a inculpatului de a se corija şi elibera de deprinderile antisociale care l-au antrenat pe calea săvârşirii de infracţiuni. </w:t>
      </w:r>
    </w:p>
    <w:p>
      <w:pPr>
        <w:pStyle w:val="Normal"/>
        <w:spacing w:before="0" w:after="0"/>
        <w:ind w:left="-1080" w:firstLine="540"/>
        <w:contextualSpacing/>
        <w:jc w:val="both"/>
        <w:rPr/>
      </w:pPr>
      <w:r>
        <w:rPr/>
        <w:t>Raportând aceste consideraţii la situaţia concretă din speţă, Curtea, la rândul ei, are în vedere, pe lângă atingerea scopului pedepsei prevăzut de art. 52 Cod penal din 1969, şi dispoziţiile art. 72 Cod penal din 1969, respectiv dispoziţiile părţii generale a Codului penal, limitele de pedeapsă prevăzute de legea specială, gradul de pericol social al faptei săvârşite, persoana infractorului şi împrejurările care atenuează sau agravează răspunderea penală.</w:t>
      </w:r>
    </w:p>
    <w:p>
      <w:pPr>
        <w:pStyle w:val="Normal"/>
        <w:spacing w:before="0" w:after="0"/>
        <w:ind w:left="-1080" w:firstLine="540"/>
        <w:contextualSpacing/>
        <w:jc w:val="both"/>
        <w:rPr/>
      </w:pPr>
      <w:r>
        <w:rPr/>
        <w:t xml:space="preserve">Referitor la infracțiunea comisă de inculpată, Curtea reține că infracţiunea de spălarea banilor este o infracţiune de pericol, gravă, prin care se dă o aparență de legalitate unor profituri obținute ilegal de către infractori, care, fără a fi compromiși, beneficiază ulterior de sumele obținute, infracţiune prin care se aduce atingere atât relațiilor sociale referitoare la circuitul juridic al bunurilor, cât și celor care privesc înfăptuirea justiției, în acest din urmă caz întrucât prin comiterea faptei de spălare a banilor se creează dificultăți la descoperirea infracțiunii primare, predicat. Gradul de pericol social abstract este subliniat de legiuitor prin limitele mari de pedeapsă prevăzute de lege, iar gradul de pericol social concret, care de asemenea este destul de ridicat şi este dat de forma continuată a infracţiunii, care înglobează 11 acte materiale, participaţia penală - complicitatea sub forma ajutorului dat la închiderea circuitului prin care banii obţinuţi din infracţiuni au fost spălaţi, respectiv retragerea în numerar a unor sume de bani, cuantumul însemnat al sumelor de bani retraşi de către inculpată, respectiv 4.779.250 lei. </w:t>
      </w:r>
    </w:p>
    <w:p>
      <w:pPr>
        <w:pStyle w:val="Normal"/>
        <w:spacing w:before="0" w:after="0"/>
        <w:ind w:left="-1080" w:firstLine="540"/>
        <w:contextualSpacing/>
        <w:jc w:val="both"/>
        <w:rPr/>
      </w:pPr>
      <w:r>
        <w:rPr/>
        <w:t>Deşi fapta prezintă o gravitate destul de mare care ar fi impus o pedeapsă cu mult peste limita minimă prevăzută de lege, totuşi Curtea, în conformitate cu art. 72 Cod penal din 1969, nu poate să facă abstracție de circumstanţele personale ale inculpatei, dar mai ales de timpul scurs de la momentul comiterii faptei şi până în prezent.</w:t>
      </w:r>
    </w:p>
    <w:p>
      <w:pPr>
        <w:pStyle w:val="Normal"/>
        <w:spacing w:before="0" w:after="0"/>
        <w:ind w:left="-1080" w:firstLine="540"/>
        <w:contextualSpacing/>
        <w:jc w:val="both"/>
        <w:rPr/>
      </w:pPr>
      <w:r>
        <w:rPr/>
        <w:t>Astfel, cu privire la persoana inculpatei, Curtea reţine că, la momentul comiterii faptei avea 27 de ani, era necăsătorită, avea studii superioare – licenţiată în ştiinţe economice – management, însă în prezent este căsătorită, are trei copii minori în întreţinere, a avut ocupaţie şi loc de muncă în toată perioada, în prezent fiind în concediu de creştere copil, aşa cum rezultă din înscrisurile administrate în faţa primei instanţe (file 157-168). Totodată, este de remarcat faptul că inculpata este necunoscută cu antecedente penale şi a avut o atitudine sinceră de recunoaştere a faptei comise şi de colaborare cu organele de urmărire penală.</w:t>
      </w:r>
    </w:p>
    <w:p>
      <w:pPr>
        <w:pStyle w:val="Normal"/>
        <w:spacing w:before="0" w:after="0"/>
        <w:ind w:left="-1080" w:firstLine="540"/>
        <w:contextualSpacing/>
        <w:jc w:val="both"/>
        <w:rPr/>
      </w:pPr>
      <w:r>
        <w:rPr>
          <w:iCs/>
          <w:color w:val="000000"/>
        </w:rPr>
        <w:t>Sub aspectul duratei scurse de la momentul comiteri faptei şi până în prezent, Curtea reaminteşte importanţa împrejurării ca tragerea la răspundere penală a persoanelor care comit infracţiuni să se realizeze la un moment cât mai apropiat temporal de data comiterii acestora, aspect esenţial, raportat atât la prevederile art. 6 din Convenția Europeană a Drepturilor Omului cât şi la cele ale art. 8 din Codul de procedură penală care statuează noţiunea de “</w:t>
      </w:r>
      <w:r>
        <w:rPr>
          <w:i/>
          <w:iCs/>
          <w:color w:val="000000"/>
        </w:rPr>
        <w:t>termen rezonabil</w:t>
      </w:r>
      <w:r>
        <w:rPr>
          <w:iCs/>
          <w:color w:val="000000"/>
        </w:rPr>
        <w:t>”, dar şi la scopul sancţionării persoanelor care comit infracțiuni în vederea corijării comportamentului antisocial al acestora.</w:t>
      </w:r>
    </w:p>
    <w:p>
      <w:pPr>
        <w:pStyle w:val="Normal"/>
        <w:spacing w:before="0" w:after="0"/>
        <w:ind w:left="-1080" w:firstLine="540"/>
        <w:contextualSpacing/>
        <w:jc w:val="both"/>
        <w:rPr/>
      </w:pPr>
      <w:r>
        <w:rPr>
          <w:bCs/>
        </w:rPr>
        <w:t>În acest context</w:t>
      </w:r>
      <w:r>
        <w:rPr>
          <w:iCs/>
          <w:color w:val="000000"/>
        </w:rPr>
        <w:t>, Curtea are în vedere că trecerea unei perioade de timp îndelungate de la data comiterii faptei penale duce la dobândirea unui caracter difuz al pericolului social concret al infracţiunii, precum şi la diminuarea proporţionalităţii dintre necesitatea societăţii de a aplica o sancţiune penală şi dreptul inculpatului la libertatea de mişcare.</w:t>
      </w:r>
    </w:p>
    <w:p>
      <w:pPr>
        <w:pStyle w:val="Normal"/>
        <w:spacing w:before="0" w:after="0"/>
        <w:ind w:left="-1080" w:firstLine="540"/>
        <w:contextualSpacing/>
        <w:jc w:val="both"/>
        <w:rPr/>
      </w:pPr>
      <w:r>
        <w:rPr>
          <w:iCs/>
          <w:color w:val="000000"/>
        </w:rPr>
        <w:t>Totodată</w:t>
      </w:r>
      <w:r>
        <w:rPr>
          <w:bCs/>
        </w:rPr>
        <w:t>, Curtea are în vedere și jurisprudenţa Curţii Europene a Drepturilor Omului în ceea ce priveşte necesitatea asigurării unui remediu efectiv în cazul depăşirii termenului rezonabil şi încălcării dreptului la un proces echitabil, respectiv statul este obligat să reglementeze în dreptul intern un remediu care să permită persoanei să valorifice drepturile şi libertăţile consacrate în Convenţie, iar caracterul efectiv al acestui remediu trebuie apreciat în funcţie de capacitatea acestuia de a furniza celui interesat o satisfacţie adecvată în raport cu violarea suferită (cauza Abramiuc contra României). În jurisprudenţa sa, în cauzele Beck contra Norvegiei şi Beheyt contra Belgiei,</w:t>
      </w:r>
      <w:r>
        <w:rPr>
          <w:bCs/>
          <w:i/>
        </w:rPr>
        <w:t xml:space="preserve"> Curtea a stabilit că o atenuare a pedepsei constituie, în privinţa depăşirii termenului rezonabil, o reparaţie corespunzătoare din moment ce este măsurabilă şi substanţială.</w:t>
      </w:r>
    </w:p>
    <w:p>
      <w:pPr>
        <w:pStyle w:val="Normal"/>
        <w:spacing w:before="0" w:after="0"/>
        <w:ind w:left="-1080" w:firstLine="540"/>
        <w:contextualSpacing/>
        <w:jc w:val="both"/>
        <w:rPr>
          <w:iCs/>
          <w:color w:val="000000"/>
        </w:rPr>
      </w:pPr>
      <w:r>
        <w:rPr>
          <w:iCs/>
          <w:color w:val="000000"/>
        </w:rPr>
        <w:t>În egală măsură, Curtea reţine că, într-un sistem de drept care pune accent pe caracterul educativ al sancţiunilor penale şi nu pe latura punitivă, primordială fiind corijarea comportamentului celor care săvârşesc fapte penale, trecerea unei perioade de timp îndelungate de la momentul comiterii infracţiunilor reduce în mod semnificativ pericolul social şi implicit nevoia societăţii de sancţionare a individului. În același timp, caracterul retributiv şi funcţia de exemplaritate îşi pierd din eficienţă, diminuându-se treptat până la dispariţie în situaţia în care devine incidentă instituţia prescripţiei răspunderii penale.</w:t>
      </w:r>
    </w:p>
    <w:p>
      <w:pPr>
        <w:pStyle w:val="Normal"/>
        <w:spacing w:before="0" w:after="0"/>
        <w:ind w:left="-1080" w:firstLine="540"/>
        <w:contextualSpacing/>
        <w:jc w:val="both"/>
        <w:rPr/>
      </w:pPr>
      <w:r>
        <w:rPr>
          <w:iCs/>
          <w:color w:val="000000"/>
        </w:rPr>
        <w:t xml:space="preserve">Punând în balanţă gravitatea destul de ridicată a faptei comise şi circumstanţele personale ale inculpatei, aşa cum au fost reliefate anterior, dar şi timpul scurs din momentul comiterii faptei şi până în prezent, de aproximativ 10 ani, Curtea apreciază că </w:t>
      </w:r>
      <w:r>
        <w:rPr>
          <w:i/>
          <w:iCs/>
          <w:color w:val="000000"/>
          <w:u w:val="single"/>
        </w:rPr>
        <w:t>pedeapsa orientată la minimul prevăzut de lege</w:t>
      </w:r>
      <w:r>
        <w:rPr>
          <w:iCs/>
          <w:color w:val="000000"/>
        </w:rPr>
        <w:t>, astfel cum a fost redus, respectiv pedeapsa de 2 ani închisoare stabilită de prima instanţă este corect individualizată, fiind necesară şi corespunzând atât gravităţii faptei şi potenţialului de pericol social pe care îl prezintă, în mod real, persoana inculpatei, cât şi aptitudinii acesteia de a se îndrepta sub influenţa pedepsei.</w:t>
      </w:r>
    </w:p>
    <w:p>
      <w:pPr>
        <w:pStyle w:val="Normal"/>
        <w:spacing w:before="0" w:after="0"/>
        <w:ind w:left="-1080" w:firstLine="540"/>
        <w:contextualSpacing/>
        <w:jc w:val="both"/>
        <w:rPr>
          <w:iCs/>
          <w:color w:val="000000"/>
        </w:rPr>
      </w:pPr>
      <w:r>
        <w:rPr>
          <w:iCs/>
          <w:color w:val="000000"/>
        </w:rPr>
        <w:t>Totodată, Curtea apreciază că, în cauză, nu sunt incidente împrejurări cărora să le fie dată valenţa unor circumstanţe atenuante, aşa cum solicită inculpata, situaţie în care apelul declarat de aceasta sub acest aspect apare ca fiind nefondat.</w:t>
      </w:r>
    </w:p>
    <w:p>
      <w:pPr>
        <w:pStyle w:val="Normal"/>
        <w:spacing w:before="0" w:after="0"/>
        <w:ind w:left="-1080" w:firstLine="540"/>
        <w:contextualSpacing/>
        <w:jc w:val="both"/>
        <w:rPr>
          <w:iCs/>
          <w:color w:val="000000"/>
        </w:rPr>
      </w:pPr>
      <w:r>
        <w:rPr>
          <w:iCs/>
          <w:color w:val="000000"/>
        </w:rPr>
        <w:t>Astfel, atitudinea sinceră şi colaborarea cu organele de urmărire penală au fost avute în vedere pe de o parte, ca şi cauză de reducere a pedepsei cu 1/3 ca urmare a recunoaşterii învinuirii, astfel că nu i se mai poate da relevanţă încă o dată, ca şi circumstanţă atenuantă, iar pe de altă parte, colaborarea cu organele de urmărire penală a fost avută în vedere la stabilirea unei pedepse orientate spre minimul prevăzut de lege. De asemenea, împrejurarea că inculpata nu are antecedente penale nu determină în mod automat reţinerea circumstanţei atenuante prevăzute de art. 74 alin. 1 lit. a Cod penal, respectiv conduita bună a infractorului înainte de săvârşirea infracţiunii, atât timp cât aceasta reprezintă normalitatea într-o societate. Or, din probele administrate în cauză nu rezultă împrejurări deosebite pe care Curtea să le valorifice în cadrul acestei circumstanţe.</w:t>
      </w:r>
    </w:p>
    <w:p>
      <w:pPr>
        <w:pStyle w:val="Normal"/>
        <w:spacing w:before="0" w:after="0"/>
        <w:ind w:left="-1080" w:firstLine="540"/>
        <w:contextualSpacing/>
        <w:jc w:val="both"/>
        <w:rPr>
          <w:iCs/>
          <w:color w:val="000000"/>
        </w:rPr>
      </w:pPr>
      <w:r>
        <w:rPr>
          <w:iCs/>
          <w:color w:val="000000"/>
        </w:rPr>
        <w:t>Însă, circumstanţele personale favorabile, dar şi timpul scurs de la momentul comiterii faptei şi până în prezent, determină Curtea să aprecieze că este suficientă o modalitate de executare a pedepsei mai blândă decât cea stabilită de prima instanţă, respectiv suspendarea condiţionată a pedepsei, prevăzută de art. 81 şi următoarele Cod penal din 1969, fiind îndeplinite toate condiţiile legale.</w:t>
      </w:r>
    </w:p>
    <w:p>
      <w:pPr>
        <w:pStyle w:val="Normal"/>
        <w:spacing w:before="0" w:after="0"/>
        <w:ind w:left="-1080" w:firstLine="540"/>
        <w:contextualSpacing/>
        <w:jc w:val="both"/>
        <w:rPr>
          <w:iCs/>
          <w:color w:val="000000"/>
        </w:rPr>
      </w:pPr>
      <w:r>
        <w:rPr>
          <w:iCs/>
          <w:color w:val="000000"/>
        </w:rPr>
        <w:t>Astfel, pedeapsa aplicată inculpatei este mai mică de 3 ani închisoare, inculpata nu a mai fost anterior condamnată, fiind necunoscută cu antecedente penale, iar Curtea, în raport cu circumstanţele personale ale acesteia, astfel cum au fost reţinute anterior, apreciază că scopul pedepsei poate fi atins chiar fără executarea acesteia şi fără a fi supusă vreunei supravegheri.</w:t>
      </w:r>
    </w:p>
    <w:p>
      <w:pPr>
        <w:pStyle w:val="Normal"/>
        <w:spacing w:before="0" w:after="0"/>
        <w:ind w:left="-1080" w:firstLine="540"/>
        <w:contextualSpacing/>
        <w:jc w:val="both"/>
        <w:rPr>
          <w:iCs/>
          <w:color w:val="000000"/>
        </w:rPr>
      </w:pPr>
      <w:r>
        <w:rPr>
          <w:iCs/>
          <w:color w:val="000000"/>
        </w:rPr>
        <w:t xml:space="preserve">Din acest punct de vedere, Curtea constată că apelul declarat de inculpată este fondat. </w:t>
      </w:r>
    </w:p>
    <w:p>
      <w:pPr>
        <w:pStyle w:val="Normal"/>
        <w:spacing w:before="0" w:after="0"/>
        <w:ind w:left="-1080" w:firstLine="540"/>
        <w:contextualSpacing/>
        <w:jc w:val="both"/>
        <w:rPr/>
      </w:pPr>
      <w:r>
        <w:rPr/>
        <w:t xml:space="preserve">Cât priveşte pedepsele complementare şi accesorii, Curtea reţine că dispozițiile primei instanțe referitoare la natura, conținutul și cuantumul </w:t>
      </w:r>
      <w:r>
        <w:rPr>
          <w:i/>
          <w:u w:val="single"/>
        </w:rPr>
        <w:t>pedepsei complementare</w:t>
      </w:r>
      <w:r>
        <w:rPr/>
        <w:t xml:space="preserve"> aplicate, precum și natura și conținutul </w:t>
      </w:r>
      <w:r>
        <w:rPr>
          <w:i/>
          <w:u w:val="single"/>
        </w:rPr>
        <w:t>pedepsei accesorii</w:t>
      </w:r>
      <w:r>
        <w:rPr/>
        <w:t xml:space="preserve"> celei principale, sunt conforme dispozițiilor art. 65 şi art. 71 Cod penal din 1969, dar şi corect individualizate în raport cu persoana inculpatei (art. 64 lit. a teza a II-a şi b Cod penal din 1969), făcând o corectă aplicare a dispoziţiilor art. 71 alin. 5 Cod penal din 1969 ce reglementează suspendarea executării pedepsei accesorii pe durata suspendării condiţionate a executării pedepsei principale a închisorii.</w:t>
      </w:r>
    </w:p>
    <w:p>
      <w:pPr>
        <w:pStyle w:val="Normal"/>
        <w:spacing w:before="0" w:after="0"/>
        <w:ind w:left="-1080" w:firstLine="540"/>
        <w:contextualSpacing/>
        <w:jc w:val="both"/>
        <w:rPr/>
      </w:pPr>
      <w:r>
        <w:rPr/>
        <w:t>Sub aspectul motivului de apel vizând reducerea cheltuielilor de judecată, Curtea îl apreciază ca nefondat pentru considerentele ce vor fi expuse în continuare.</w:t>
      </w:r>
    </w:p>
    <w:p>
      <w:pPr>
        <w:pStyle w:val="Normal"/>
        <w:spacing w:before="0" w:after="0"/>
        <w:ind w:left="-1080" w:firstLine="540"/>
        <w:contextualSpacing/>
        <w:jc w:val="both"/>
        <w:rPr/>
      </w:pPr>
      <w:r>
        <w:rPr/>
        <w:t xml:space="preserve">Conform art. 274 Cod procedură penală </w:t>
      </w:r>
      <w:r>
        <w:rPr>
          <w:i/>
        </w:rPr>
        <w:t>„(1) În caz de renunţare la urmărirea penală, condamnare, amânare a aplicării pedepsei sau renunţare la aplicarea pedepsei, suspectul sau, după caz, inculpatul este obligat la plata cheltuielilor judiciare avansate de stat, cu excepţia cheltuielilor privind avocaţii din oficiu şi interpreţii desemnaţi de organele judiciare, care rămân în sarcina statului.</w:t>
      </w:r>
    </w:p>
    <w:p>
      <w:pPr>
        <w:pStyle w:val="Normal"/>
        <w:spacing w:before="0" w:after="0"/>
        <w:ind w:left="-1080" w:firstLine="540"/>
        <w:contextualSpacing/>
        <w:jc w:val="both"/>
        <w:rPr/>
      </w:pPr>
      <w:r>
        <w:rPr>
          <w:i/>
        </w:rPr>
        <w:t>(2) Când sunt mai mulţi suspecţi sau, după caz, inculpaţi, procurorul sau, după caz, instanţa hotărăşte partea din cheltuielile judiciare datorate de fiecare. La stabilirea acestei părţi se ţine seama, pentru fiecare dintre suspecţi sau, după caz, inculpaţi, de măsura în care a provocat cheltuielile judiciare.</w:t>
      </w:r>
      <w:r>
        <w:rPr/>
        <w:t>”</w:t>
      </w:r>
    </w:p>
    <w:p>
      <w:pPr>
        <w:pStyle w:val="Normal"/>
        <w:spacing w:before="0" w:after="0"/>
        <w:ind w:left="-1080" w:firstLine="540"/>
        <w:contextualSpacing/>
        <w:jc w:val="both"/>
        <w:rPr/>
      </w:pPr>
      <w:r>
        <w:rPr/>
        <w:t>Făcând aplicarea acestei dispoziţii legale, prima instanţă a obligat pe inculpata I1....la plata sumei de 5500 lei cu titlu de cheltuieli judiciare avansate de stat în faza de urmărire penală, cameră preliminară şi judecata în fond.</w:t>
      </w:r>
    </w:p>
    <w:p>
      <w:pPr>
        <w:pStyle w:val="Normal"/>
        <w:spacing w:before="0" w:after="0"/>
        <w:ind w:left="-1080" w:firstLine="540"/>
        <w:contextualSpacing/>
        <w:jc w:val="both"/>
        <w:rPr/>
      </w:pPr>
      <w:r>
        <w:rPr/>
        <w:t>Prin actul de sesizare a instanţei de judecată, procurorul a stabilit în sarcina inculpaţilor cheltuieli judiciare avansate de către stat în faza de urmărire penală în cuantum de 65.000 lei, fără însă a fi stabilite pe fiecare inculpat, conform art. 274 alin. 2 Cod procedură penală. Având în vedere că pentru toţi inculpaţii, fără nicio excepţie, a fost necesar să se administreze probe cu martori, cu expertize financiar contabile, cu înscrisuri, Curtea apreciază că suma 65.000 lei (sumă pe care o apreciază ca rezonabilă în raport cu complexitatea cauzei, cu necesitatea verificării activităţii financiar contabile a mai multor societăţi comerciale pe o perioadă mare de timp, de aproximativ doi ani) se impune a fi împărţită în mod egal între toţi inculpaţii, ceea ce înseamnă o sumă de 5000 lei pentru fiecare inculpat.</w:t>
      </w:r>
    </w:p>
    <w:p>
      <w:pPr>
        <w:pStyle w:val="Normal"/>
        <w:spacing w:before="0" w:after="0"/>
        <w:ind w:left="-1080" w:firstLine="540"/>
        <w:contextualSpacing/>
        <w:jc w:val="both"/>
        <w:rPr/>
      </w:pPr>
      <w:r>
        <w:rPr/>
        <w:t>Scăzând din suma de 5500 lei, la care inculpata a fost obligată de prima instanţă, suma de 5000 lei, stabilită pentru cheltuielile efectuate în faza de urmărire penală, rezultă că pentru faza camerei preliminare şi judecata în fond s-a stabilit o sumă totală de 500 lei, rezonabilă în raport cu timpul scurs până la momentul pronunţării hotărârii în primă instanţă, cu multitudinea de acte procedurale (citaţii, comunicări – obiect al camerei preliminare pentru toate părţile şi persoanele vătămate, comunicări de rechizitorii către inculpaţi, comunicări a încheierii finale de cameră preliminară pentru fiecare parte, persoană vătămată, procuror etc.) întocmite atât în faza de cameră preliminară, cât şi în faza cercetării judecătoreşti.</w:t>
      </w:r>
    </w:p>
    <w:p>
      <w:pPr>
        <w:pStyle w:val="Normal"/>
        <w:spacing w:before="0" w:after="0"/>
        <w:ind w:left="-1080" w:firstLine="540"/>
        <w:contextualSpacing/>
        <w:jc w:val="both"/>
        <w:rPr/>
      </w:pPr>
      <w:r>
        <w:rPr/>
        <w:t xml:space="preserve">Chiar dacă apelanta inculpată a avut o atitudine sinceră din primul moment, administrarea probatoriului este necesară indiferent de poziţia inculpatului şi chiar dacă optează pentru recunoaşterea învinuirii. Ca atare, probatoriile ample administrate în faza de urmărire penală şi în mod special probele ştiinţifice (administrarea cărora presupune resurse materiale însemnate) au fost administrate pentru toţi inculpaţii, indiferent de poziţia lor procesuală. </w:t>
      </w:r>
    </w:p>
    <w:p>
      <w:pPr>
        <w:pStyle w:val="Normal"/>
        <w:spacing w:before="0" w:after="0"/>
        <w:ind w:left="-1080" w:firstLine="540"/>
        <w:contextualSpacing/>
        <w:jc w:val="both"/>
        <w:rPr/>
      </w:pPr>
      <w:r>
        <w:rPr/>
        <w:t>Totodată, indiferent de poziţia procesuală a inculpaţilor, procedura în camera preliminară presupune o multitudine de acte procedurale care necesită resurse materiale, iar în faza judecăţii, la termenele acordate este necesar ca toate părţile să fie legal citate. Or, în cauză sunt foarte multe părţi şi persoane vătămate care au fost citate, cel puţin pentru primul termen de judecată, astfel că suma de 500 lei pentru ambele faze procesuale este o sumă care reflectă întocmai cheltuielile făcute cu judecarea cauzei.</w:t>
      </w:r>
    </w:p>
    <w:p>
      <w:pPr>
        <w:pStyle w:val="Normal"/>
        <w:spacing w:before="0" w:after="0"/>
        <w:ind w:left="-1080" w:firstLine="540"/>
        <w:contextualSpacing/>
        <w:jc w:val="both"/>
        <w:rPr/>
      </w:pPr>
      <w:r>
        <w:rPr/>
        <w:t>În consecinţă, suma de 5500 lei stabilită de prima instanţă cu titlu de cheltuieli judiciare în sarcina inculpatei este corect stabilită, situaţie în care nu se impune reducerea acesteia, aşa cum solicită inculpata.</w:t>
      </w:r>
    </w:p>
    <w:p>
      <w:pPr>
        <w:pStyle w:val="Normal"/>
        <w:spacing w:before="0" w:after="0"/>
        <w:ind w:left="-1080" w:firstLine="540"/>
        <w:contextualSpacing/>
        <w:jc w:val="both"/>
        <w:rPr/>
      </w:pPr>
      <w:r>
        <w:rPr>
          <w:b/>
          <w:i/>
        </w:rPr>
        <w:t>Pentru toate considerentele de fapt şi de drept anterior expuse, Curtea</w:t>
      </w:r>
      <w:r>
        <w:rPr>
          <w:b/>
        </w:rPr>
        <w:t>,</w:t>
      </w:r>
      <w:r>
        <w:rPr/>
        <w:t xml:space="preserve"> în baza art. 421 pct. 2 litera a Cod procedură penală, va admite apelul declarat de inculpata I1......împotriva sentinţei penale nr. …. din data de …. pronunţate de Tribunalul B....– Secţia ............ în dosarul nr. .............</w:t>
      </w:r>
    </w:p>
    <w:p>
      <w:pPr>
        <w:pStyle w:val="Normal"/>
        <w:spacing w:before="0" w:after="0"/>
        <w:ind w:left="-1080" w:firstLine="540"/>
        <w:contextualSpacing/>
        <w:jc w:val="both"/>
        <w:rPr/>
      </w:pPr>
      <w:r>
        <w:rPr/>
        <w:t>Va desfiinţa, în parte, sentinţa penală apelată şi, în fond, rejudecând:</w:t>
      </w:r>
    </w:p>
    <w:p>
      <w:pPr>
        <w:pStyle w:val="Normal"/>
        <w:spacing w:before="0" w:after="0"/>
        <w:ind w:left="-1080" w:firstLine="540"/>
        <w:contextualSpacing/>
        <w:jc w:val="both"/>
        <w:rPr/>
      </w:pPr>
      <w:r>
        <w:rPr/>
        <w:t>Va înlătura aplicarea dispoziţiilor art. 86 ind. 1, art. 86 ind. 2, art. 86 ind. 3 din Codul penal din 1968.</w:t>
      </w:r>
    </w:p>
    <w:p>
      <w:pPr>
        <w:pStyle w:val="Normal"/>
        <w:spacing w:before="0" w:after="0"/>
        <w:ind w:left="-1080" w:firstLine="540"/>
        <w:contextualSpacing/>
        <w:jc w:val="both"/>
        <w:rPr/>
      </w:pPr>
      <w:r>
        <w:rPr/>
        <w:t>În baza art. 81 Cod penal din 1968 va suspenda condiţionat executarea pedepsei aplicate inculpatei pe un termen de încercare de 4 ani stabilit conform art. 82 Cod penal din 1968.</w:t>
      </w:r>
    </w:p>
    <w:p>
      <w:pPr>
        <w:pStyle w:val="Normal"/>
        <w:spacing w:before="0" w:after="0"/>
        <w:ind w:left="-1080" w:firstLine="540"/>
        <w:contextualSpacing/>
        <w:jc w:val="both"/>
        <w:rPr/>
      </w:pPr>
      <w:r>
        <w:rPr/>
        <w:t>În baza art. 404 alin. 2 Cod procedură penală va atrage atenţia inculpatei asupra dispoziţiilor art. 83 Cod penal din 1968 referitoare la revocarea beneficiului suspendării condiţionate a executării pedepsei în cazul săvârşirii unei noi infracţiuni.</w:t>
      </w:r>
    </w:p>
    <w:p>
      <w:pPr>
        <w:pStyle w:val="Normal"/>
        <w:spacing w:before="0" w:after="0"/>
        <w:ind w:left="-1080" w:firstLine="540"/>
        <w:contextualSpacing/>
        <w:jc w:val="both"/>
        <w:rPr/>
      </w:pPr>
      <w:r>
        <w:rPr/>
        <w:t xml:space="preserve">Va menţine celelalte dispoziţii ale sentinţei penale apelate care nu contravin prezentei decizii. </w:t>
      </w:r>
    </w:p>
    <w:p>
      <w:pPr>
        <w:pStyle w:val="Normal"/>
        <w:spacing w:before="0" w:after="0"/>
        <w:ind w:left="-1080" w:firstLine="540"/>
        <w:contextualSpacing/>
        <w:jc w:val="both"/>
        <w:rPr/>
      </w:pPr>
      <w:r>
        <w:rPr/>
        <w:t>În baza art. 275 alin. 3 Cod procedură penală, cheltuielile judiciare ocazionate de soluţionarea apelului vor rămâne în sarcina statului.</w:t>
      </w:r>
    </w:p>
    <w:p>
      <w:pPr>
        <w:pStyle w:val="Normal"/>
        <w:spacing w:before="0" w:after="0"/>
        <w:ind w:left="-1080" w:firstLine="540"/>
        <w:contextualSpacing/>
        <w:jc w:val="both"/>
        <w:rPr/>
      </w:pPr>
      <w:r>
        <w:rPr/>
      </w:r>
    </w:p>
    <w:p>
      <w:pPr>
        <w:pStyle w:val="Normal"/>
        <w:spacing w:before="0" w:after="0"/>
        <w:ind w:left="-1080" w:firstLine="540"/>
        <w:contextualSpacing/>
        <w:jc w:val="center"/>
        <w:rPr>
          <w:b/>
          <w:b/>
          <w:lang w:val="en-US"/>
        </w:rPr>
      </w:pPr>
      <w:r>
        <w:rPr>
          <w:b/>
          <w:lang w:val="en-US"/>
        </w:rPr>
        <w:t>PENTRU ACESTE MOTIVE</w:t>
      </w:r>
    </w:p>
    <w:p>
      <w:pPr>
        <w:pStyle w:val="Normal"/>
        <w:spacing w:before="0" w:after="0"/>
        <w:ind w:left="-1080" w:firstLine="540"/>
        <w:contextualSpacing/>
        <w:jc w:val="center"/>
        <w:rPr>
          <w:b/>
          <w:b/>
          <w:lang w:val="en-US"/>
        </w:rPr>
      </w:pPr>
      <w:r>
        <w:rPr>
          <w:b/>
          <w:lang w:val="en-US"/>
        </w:rPr>
        <w:t>ÎN NUMELE LEGII</w:t>
      </w:r>
    </w:p>
    <w:p>
      <w:pPr>
        <w:pStyle w:val="Normal"/>
        <w:spacing w:before="0" w:after="0"/>
        <w:ind w:left="-1080" w:firstLine="540"/>
        <w:contextualSpacing/>
        <w:jc w:val="center"/>
        <w:rPr>
          <w:b/>
          <w:b/>
          <w:lang w:val="en-US"/>
        </w:rPr>
      </w:pPr>
      <w:r>
        <w:rPr>
          <w:b/>
          <w:lang w:val="en-US"/>
        </w:rPr>
        <w:t>DECIDE:</w:t>
      </w:r>
    </w:p>
    <w:p>
      <w:pPr>
        <w:pStyle w:val="Normal"/>
        <w:spacing w:before="0" w:after="0"/>
        <w:ind w:left="-1080" w:firstLine="540"/>
        <w:contextualSpacing/>
        <w:rPr>
          <w:b/>
          <w:b/>
          <w:lang w:val="en-US"/>
        </w:rPr>
      </w:pPr>
      <w:r>
        <w:rPr>
          <w:b/>
          <w:lang w:val="en-US"/>
        </w:rPr>
        <w:t xml:space="preserve"> </w:t>
      </w:r>
    </w:p>
    <w:p>
      <w:pPr>
        <w:pStyle w:val="Frspaiere"/>
        <w:spacing w:before="0" w:after="0"/>
        <w:ind w:left="-1080" w:firstLine="540"/>
        <w:contextualSpacing/>
        <w:jc w:val="both"/>
        <w:rPr/>
      </w:pPr>
      <w:r>
        <w:rPr>
          <w:rFonts w:eastAsia="Times New Roman" w:cs="Times New Roman" w:ascii="Times New Roman" w:hAnsi="Times New Roman"/>
          <w:sz w:val="24"/>
          <w:szCs w:val="24"/>
          <w:lang w:eastAsia="ro-RO"/>
        </w:rPr>
        <w:t xml:space="preserve">În baza art. 421 pct. 2 litera a Cod procedură penală, admite apelul declarat de inculpata </w:t>
      </w:r>
      <w:r>
        <w:rPr>
          <w:rFonts w:eastAsia="Times New Roman" w:cs="Times New Roman" w:ascii="Times New Roman" w:hAnsi="Times New Roman"/>
          <w:b/>
          <w:sz w:val="24"/>
          <w:szCs w:val="24"/>
          <w:lang w:eastAsia="ro-RO"/>
        </w:rPr>
        <w:t>I1......</w:t>
      </w:r>
      <w:r>
        <w:rPr>
          <w:rFonts w:eastAsia="Times New Roman" w:cs="Times New Roman" w:ascii="Times New Roman" w:hAnsi="Times New Roman"/>
          <w:sz w:val="24"/>
          <w:szCs w:val="24"/>
          <w:lang w:eastAsia="ro-RO"/>
        </w:rPr>
        <w:t>împotriva sentinţei penale nr. ….. din data de …. pronunţate de Tribunalul B....– Secţia ............ în dosarul nr. .............</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sfiinţează, în parte, sentinţa penală apelată şi, în fond, rejudecând:</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lătură aplicarea dispoziţiilor art. 86 ind. 1, art. 86 ind. 2, art. 86 ind. 3 din Codul penal din 1968.</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baza art. 81 Cod penal din 1968 suspendă condiţionat executarea pedepsei aplicate inculpatei pe un termen de încercare de 4 ani stabilit conform art. 82 Cod penal din 1968.</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baza art. 404 alin. 2 Cod procedură penală atrage atenţia inculpatei asupra dispoziţiilor art. 83 Cod penal din 1968 referitoare la revocarea beneficiului suspendării condiţionate a executării pedepsei în cazul săvârşirii unei noi infracţiuni.</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Menţine celelalte dispoziţii ale sentinţei penale apelate care nu contravin prezentei decizii. </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În baza art. 275 alin. 3 Cod procedură penală, cheltuielile judiciare ocazionate de soluţionarea apelului rămân în sarcina statului. </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Definitivă. </w:t>
      </w:r>
    </w:p>
    <w:p>
      <w:pPr>
        <w:pStyle w:val="Frspaiere"/>
        <w:spacing w:before="0" w:after="0"/>
        <w:ind w:left="-1080" w:firstLine="540"/>
        <w:contextualSpacing/>
        <w:jc w:val="both"/>
        <w:rPr/>
      </w:pPr>
      <w:r>
        <w:rPr>
          <w:rFonts w:eastAsia="Times New Roman" w:cs="Times New Roman" w:ascii="Times New Roman" w:hAnsi="Times New Roman"/>
          <w:sz w:val="24"/>
          <w:szCs w:val="24"/>
          <w:lang w:eastAsia="ro-RO"/>
        </w:rPr>
        <w:t>Pronunţată în şedinţă publică, azi, …………..</w:t>
      </w:r>
    </w:p>
    <w:p>
      <w:pPr>
        <w:pStyle w:val="Frspaiere"/>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0"/>
        <w:ind w:left="-1080" w:firstLine="540"/>
        <w:contextualSpacing/>
        <w:jc w:val="both"/>
        <w:rPr>
          <w:b/>
          <w:b/>
          <w:iCs/>
          <w:spacing w:val="-3"/>
        </w:rPr>
      </w:pPr>
      <w:r>
        <w:rPr>
          <w:b/>
          <w:bCs/>
          <w:spacing w:val="-2"/>
        </w:rPr>
        <w:t xml:space="preserve">              </w:t>
      </w:r>
      <w:r>
        <w:rPr>
          <w:b/>
          <w:bCs/>
          <w:spacing w:val="-2"/>
        </w:rPr>
        <w:t>PREŞEDINTE</w:t>
      </w:r>
      <w:r>
        <w:rPr>
          <w:b/>
          <w:iCs/>
          <w:spacing w:val="-3"/>
        </w:rPr>
        <w:t>,</w:t>
        <w:tab/>
        <w:tab/>
        <w:tab/>
        <w:t xml:space="preserve">    JUDECĂTOR,                                    </w:t>
      </w:r>
      <w:r>
        <w:rPr>
          <w:iCs/>
          <w:spacing w:val="-7"/>
        </w:rPr>
        <w:t>GREFIER,</w:t>
      </w:r>
    </w:p>
    <w:p>
      <w:pPr>
        <w:pStyle w:val="Normal"/>
        <w:spacing w:before="0" w:after="0"/>
        <w:ind w:left="-1080" w:firstLine="540"/>
        <w:contextualSpacing/>
        <w:jc w:val="both"/>
        <w:rPr>
          <w:b/>
          <w:b/>
          <w:iCs/>
          <w:spacing w:val="-7"/>
        </w:rPr>
      </w:pPr>
      <w:r>
        <w:rPr>
          <w:b/>
          <w:iCs/>
          <w:spacing w:val="-3"/>
        </w:rPr>
        <w:t xml:space="preserve">          ………………………                               </w:t>
      </w:r>
      <w:r>
        <w:rPr>
          <w:b/>
        </w:rPr>
        <w:t xml:space="preserve">COD 1011                               </w:t>
      </w:r>
      <w:r>
        <w:rPr>
          <w:iCs/>
          <w:spacing w:val="-7"/>
        </w:rPr>
        <w:t>………….</w:t>
      </w:r>
    </w:p>
    <w:p>
      <w:pPr>
        <w:pStyle w:val="Normal"/>
        <w:spacing w:before="0" w:after="0"/>
        <w:ind w:left="-1080" w:firstLine="540"/>
        <w:contextualSpacing/>
        <w:jc w:val="both"/>
        <w:rPr>
          <w:b/>
          <w:b/>
          <w:iCs/>
          <w:spacing w:val="-3"/>
        </w:rPr>
      </w:pPr>
      <w:r>
        <w:rPr>
          <w:b/>
          <w:iCs/>
          <w:spacing w:val="-3"/>
        </w:rPr>
      </w:r>
    </w:p>
    <w:p>
      <w:pPr>
        <w:pStyle w:val="Frspaiere"/>
        <w:spacing w:before="0" w:after="0"/>
        <w:ind w:left="-1080" w:firstLine="540"/>
        <w:contextualSpacing/>
        <w:jc w:val="both"/>
        <w:rPr>
          <w:rFonts w:ascii="Times New Roman" w:hAnsi="Times New Roman" w:eastAsia="Times New Roman" w:cs="Times New Roman"/>
          <w:b/>
          <w:b/>
          <w:iCs/>
          <w:spacing w:val="-3"/>
          <w:sz w:val="24"/>
          <w:szCs w:val="24"/>
          <w:lang w:eastAsia="ro-RO"/>
        </w:rPr>
      </w:pPr>
      <w:r>
        <w:rPr>
          <w:rFonts w:eastAsia="Times New Roman" w:cs="Times New Roman" w:ascii="Times New Roman" w:hAnsi="Times New Roman"/>
          <w:b/>
          <w:iCs/>
          <w:spacing w:val="-3"/>
          <w:sz w:val="24"/>
          <w:szCs w:val="24"/>
          <w:lang w:eastAsia="ro-RO"/>
        </w:rPr>
      </w:r>
    </w:p>
    <w:p>
      <w:pPr>
        <w:pStyle w:val="Normal"/>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sz w:val="24"/>
          <w:szCs w:val="24"/>
          <w:lang w:eastAsia="ro-RO"/>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t xml:space="preserve">Red. </w:t>
      </w:r>
      <w:r>
        <w:rPr>
          <w:b/>
        </w:rPr>
        <w:t>COD 1011</w:t>
      </w:r>
      <w:r>
        <w:rPr/>
        <w:t xml:space="preserve"> / ………..</w:t>
      </w:r>
    </w:p>
    <w:p>
      <w:pPr>
        <w:pStyle w:val="Normal"/>
        <w:spacing w:before="0" w:after="0"/>
        <w:ind w:left="-1080" w:firstLine="540"/>
        <w:contextualSpacing/>
        <w:jc w:val="both"/>
        <w:rPr/>
      </w:pPr>
      <w:r>
        <w:rPr/>
        <w:t>Tehnored. …… / 2 ex. / ……..</w:t>
      </w:r>
    </w:p>
    <w:p>
      <w:pPr>
        <w:pStyle w:val="Normal"/>
        <w:spacing w:before="0" w:after="0"/>
        <w:ind w:left="-1080" w:firstLine="540"/>
        <w:contextualSpacing/>
        <w:jc w:val="both"/>
        <w:rPr/>
      </w:pPr>
      <w:r>
        <w:rPr/>
        <w:t>T……… – Jud. …………...</w:t>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Georgia" w:hAnsi="Georgia" w:eastAsia="Georgia" w:cs="Georgia"/>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Fontdeparagrafimplicit">
    <w:name w:val="Font de paragraf implicit"/>
    <w:qFormat/>
    <w:rPr/>
  </w:style>
  <w:style w:type="character" w:styleId="Titlu3Caracter">
    <w:name w:val="Titlu 3 Caracter"/>
    <w:qFormat/>
    <w:rPr>
      <w:rFonts w:ascii="Calibri Light" w:hAnsi="Calibri Light" w:cs="Calibri Light"/>
      <w:b/>
      <w:bCs/>
      <w:sz w:val="26"/>
      <w:szCs w:val="26"/>
    </w:rPr>
  </w:style>
  <w:style w:type="character" w:styleId="SubsolCaracter">
    <w:name w:val="Subsol Caracter"/>
    <w:qFormat/>
    <w:rPr>
      <w:sz w:val="24"/>
      <w:szCs w:val="24"/>
    </w:rPr>
  </w:style>
  <w:style w:type="character" w:styleId="Titlu1Caracter">
    <w:name w:val="Titlu 1 Caracter"/>
    <w:qFormat/>
    <w:rPr>
      <w:b/>
      <w:bCs/>
      <w:sz w:val="28"/>
      <w:szCs w:val="15"/>
      <w:lang w:val="en-US"/>
    </w:rPr>
  </w:style>
  <w:style w:type="character" w:styleId="TitluCaracter">
    <w:name w:val="Titlu Caracter"/>
    <w:qFormat/>
    <w:rPr>
      <w:rFonts w:ascii="Arial" w:hAnsi="Arial" w:cs="Arial"/>
      <w:b/>
      <w:bCs/>
      <w:sz w:val="28"/>
      <w:szCs w:val="24"/>
    </w:rPr>
  </w:style>
  <w:style w:type="character" w:styleId="InternetLink">
    <w:name w:val="Hyperlink"/>
    <w:rPr>
      <w:color w:val="0000FF"/>
      <w:u w:val="single"/>
    </w:rPr>
  </w:style>
  <w:style w:type="character" w:styleId="L5def2">
    <w:name w:val="l5def2"/>
    <w:qFormat/>
    <w:rPr>
      <w:rFonts w:ascii="Arial" w:hAnsi="Arial" w:cs="Arial"/>
      <w:color w:val="000000"/>
      <w:sz w:val="26"/>
      <w:szCs w:val="26"/>
    </w:rPr>
  </w:style>
  <w:style w:type="character" w:styleId="Rvts16">
    <w:name w:val="rvts16"/>
    <w:qFormat/>
    <w:rPr>
      <w:rFonts w:ascii="Times New Roman" w:hAnsi="Times New Roman" w:cs="Times New Roman"/>
      <w:sz w:val="24"/>
      <w:szCs w:val="24"/>
    </w:rPr>
  </w:style>
  <w:style w:type="character" w:styleId="AntetCaracter">
    <w:name w:val="Antet Caracter"/>
    <w:qFormat/>
    <w:rPr>
      <w:rFonts w:eastAsia="Calibri"/>
      <w:sz w:val="28"/>
      <w:szCs w:val="22"/>
    </w:rPr>
  </w:style>
  <w:style w:type="character" w:styleId="TextnBalonCaracter">
    <w:name w:val="Text în Balon Caracter"/>
    <w:qFormat/>
    <w:rPr>
      <w:rFonts w:ascii="Segoe UI" w:hAnsi="Segoe UI" w:eastAsia="Calibri" w:cs="Segoe UI"/>
      <w:sz w:val="18"/>
      <w:szCs w:val="18"/>
    </w:rPr>
  </w:style>
  <w:style w:type="character" w:styleId="TextnotdesubsolCaracter">
    <w:name w:val="Text notă de subsol Caracter"/>
    <w:qFormat/>
    <w:rPr>
      <w:rFonts w:eastAsia="Calibri"/>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rFonts w:eastAsia="Calibri"/>
    </w:rPr>
  </w:style>
  <w:style w:type="character" w:styleId="SubiectComentariuCaracter">
    <w:name w:val="Subiect Comentariu Caracter"/>
    <w:qFormat/>
    <w:rPr>
      <w:rFonts w:eastAsia="Calibri"/>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88" w:before="0" w:after="140"/>
    </w:pPr>
    <w:rPr>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f">
    <w:name w:val="Listă paragraf"/>
    <w:basedOn w:val="Normal"/>
    <w:qFormat/>
    <w:pPr>
      <w:spacing w:before="0" w:after="0"/>
      <w:ind w:left="720" w:hanging="0"/>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Style17"/>
    <w:basedOn w:val="Normal"/>
    <w:qFormat/>
    <w:pPr>
      <w:widowControl w:val="false"/>
      <w:autoSpaceDE w:val="false"/>
      <w:spacing w:lineRule="exact" w:line="312"/>
      <w:ind w:firstLine="480"/>
      <w:jc w:val="both"/>
    </w:pPr>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Corptext1">
    <w:name w:val="Corp text1"/>
    <w:basedOn w:val="Normal"/>
    <w:qFormat/>
    <w:pPr>
      <w:widowControl w:val="false"/>
      <w:shd w:fill="FFFFFF" w:val="clear"/>
      <w:spacing w:lineRule="exact" w:line="422" w:before="960" w:after="0"/>
      <w:jc w:val="both"/>
    </w:pPr>
    <w:rPr>
      <w:rFonts w:ascii="Arial" w:hAnsi="Arial" w:eastAsia="Arial" w:cs="Arial"/>
      <w:sz w:val="21"/>
      <w:szCs w:val="21"/>
    </w:rPr>
  </w:style>
  <w:style w:type="paragraph" w:styleId="Header">
    <w:name w:val="Header"/>
    <w:basedOn w:val="Normal"/>
    <w:pPr>
      <w:tabs>
        <w:tab w:val="clear" w:pos="708"/>
        <w:tab w:val="center" w:pos="4513" w:leader="none"/>
        <w:tab w:val="right" w:pos="9026" w:leader="none"/>
      </w:tabs>
    </w:pPr>
    <w:rPr>
      <w:rFonts w:eastAsia="Calibri"/>
      <w:sz w:val="28"/>
      <w:szCs w:val="22"/>
    </w:rPr>
  </w:style>
  <w:style w:type="paragraph" w:styleId="TextnBalon">
    <w:name w:val="Text în Balon"/>
    <w:basedOn w:val="Normal"/>
    <w:qFormat/>
    <w:pPr/>
    <w:rPr>
      <w:rFonts w:ascii="Segoe UI" w:hAnsi="Segoe UI" w:eastAsia="Calibri" w:cs="Segoe UI"/>
      <w:sz w:val="18"/>
      <w:szCs w:val="18"/>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rFonts w:eastAsia="Calibri"/>
      <w:sz w:val="20"/>
      <w:szCs w:val="20"/>
    </w:rPr>
  </w:style>
  <w:style w:type="paragraph" w:styleId="Textcomentariu">
    <w:name w:val="Text comentariu"/>
    <w:basedOn w:val="Normal"/>
    <w:qFormat/>
    <w:pPr>
      <w:spacing w:before="0" w:after="160"/>
    </w:pPr>
    <w:rPr>
      <w:rFonts w:eastAsia="Calibri"/>
      <w:sz w:val="20"/>
      <w:szCs w:val="20"/>
    </w:rPr>
  </w:style>
  <w:style w:type="paragraph" w:styleId="SubiectComentariu">
    <w:name w:val="Subiect Comentariu"/>
    <w:basedOn w:val="Textcomentariu"/>
    <w:next w:val="Textcomentariu"/>
    <w:qFormat/>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spacing w:before="280" w:after="280"/>
      <w:textAlignment w:val="center"/>
    </w:pPr>
    <w:rPr/>
  </w:style>
  <w:style w:type="paragraph" w:styleId="Xl78">
    <w:name w:val="xl78"/>
    <w:basedOn w:val="Normal"/>
    <w:qFormat/>
    <w:pPr>
      <w:spacing w:before="280" w:after="280"/>
      <w:jc w:val="center"/>
      <w:textAlignment w:val="center"/>
    </w:pPr>
    <w:rPr>
      <w:b/>
      <w:bCs/>
    </w:rPr>
  </w:style>
  <w:style w:type="paragraph" w:styleId="Xl79">
    <w:name w:val="xl79"/>
    <w:basedOn w:val="Normal"/>
    <w:qFormat/>
    <w:pPr>
      <w:spacing w:before="280" w:after="280"/>
      <w:textAlignment w:val="center"/>
    </w:pPr>
    <w:rPr/>
  </w:style>
  <w:style w:type="paragraph" w:styleId="Xl80">
    <w:name w:val="xl80"/>
    <w:basedOn w:val="Normal"/>
    <w:qFormat/>
    <w:pPr>
      <w:spacing w:before="280" w:after="280"/>
      <w:textAlignment w:val="center"/>
    </w:pPr>
    <w:rPr/>
  </w:style>
  <w:style w:type="paragraph" w:styleId="Xl81">
    <w:name w:val="xl81"/>
    <w:basedOn w:val="Normal"/>
    <w:qFormat/>
    <w:pPr>
      <w:spacing w:before="280" w:after="280"/>
      <w:jc w:val="right"/>
      <w:textAlignment w:val="center"/>
    </w:pPr>
    <w:rPr/>
  </w:style>
  <w:style w:type="paragraph" w:styleId="Xl82">
    <w:name w:val="xl82"/>
    <w:basedOn w:val="Normal"/>
    <w:qFormat/>
    <w:pPr>
      <w:spacing w:before="280" w:after="280"/>
      <w:textAlignment w:val="center"/>
    </w:pPr>
    <w:rPr/>
  </w:style>
  <w:style w:type="paragraph" w:styleId="Xl83">
    <w:name w:val="xl83"/>
    <w:basedOn w:val="Normal"/>
    <w:qFormat/>
    <w:pPr>
      <w:spacing w:before="280" w:after="280"/>
      <w:jc w:val="center"/>
      <w:textAlignment w:val="center"/>
    </w:pPr>
    <w:rPr/>
  </w:style>
  <w:style w:type="paragraph" w:styleId="Xl84">
    <w:name w:val="xl84"/>
    <w:basedOn w:val="Normal"/>
    <w:qFormat/>
    <w:pP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u w:val="single"/>
    </w:rPr>
  </w:style>
  <w:style w:type="paragraph" w:styleId="Xl100">
    <w:name w:val="xl100"/>
    <w:basedOn w:val="Normal"/>
    <w:qFormat/>
    <w:pPr>
      <w:shd w:fill="00FFFF" w:val="clear"/>
      <w:spacing w:before="280" w:after="280"/>
      <w:jc w:val="center"/>
      <w:textAlignment w:val="center"/>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2">
    <w:name w:val="xl102"/>
    <w:basedOn w:val="Normal"/>
    <w:qFormat/>
    <w:pP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bottom w:val="single" w:sz="4" w:space="0" w:color="000000"/>
      </w:pBd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0">
    <w:name w:val="xl110"/>
    <w:basedOn w:val="Normal"/>
    <w:qFormat/>
    <w:pPr>
      <w:pBdr>
        <w:left w:val="single" w:sz="4" w:space="0" w:color="000000"/>
        <w:bottom w:val="single" w:sz="4" w:space="0" w:color="000000"/>
      </w:pBdr>
      <w:spacing w:before="280" w:after="280"/>
      <w:jc w:val="center"/>
      <w:textAlignment w:val="center"/>
    </w:pPr>
    <w:rPr/>
  </w:style>
  <w:style w:type="paragraph" w:styleId="Xl111">
    <w:name w:val="xl111"/>
    <w:basedOn w:val="Normal"/>
    <w:qFormat/>
    <w:pPr>
      <w:pBdr>
        <w:bottom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3">
    <w:name w:val="xl113"/>
    <w:basedOn w:val="Normal"/>
    <w:qFormat/>
    <w:pPr>
      <w:pBdr>
        <w:top w:val="single" w:sz="4" w:space="0" w:color="000000"/>
        <w:bottom w:val="single" w:sz="4" w:space="0" w:color="000000"/>
      </w:pBdr>
      <w:spacing w:before="280" w:after="280"/>
      <w:jc w:val="center"/>
      <w:textAlignment w:val="center"/>
    </w:pPr>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16">
    <w:name w:val="xl116"/>
    <w:basedOn w:val="Normal"/>
    <w:qFormat/>
    <w:pPr>
      <w:pBdr>
        <w:top w:val="single" w:sz="4" w:space="0" w:color="000000"/>
        <w:left w:val="single" w:sz="4" w:space="0" w:color="000000"/>
      </w:pBdr>
      <w:spacing w:before="280" w:after="280"/>
      <w:jc w:val="center"/>
      <w:textAlignment w:val="center"/>
    </w:pPr>
    <w:rPr/>
  </w:style>
  <w:style w:type="paragraph" w:styleId="Xl117">
    <w:name w:val="xl117"/>
    <w:basedOn w:val="Normal"/>
    <w:qFormat/>
    <w:pPr>
      <w:pBdr>
        <w:top w:val="single" w:sz="4" w:space="0" w:color="000000"/>
      </w:pBdr>
      <w:spacing w:before="280" w:after="280"/>
      <w:jc w:val="center"/>
      <w:textAlignment w:val="center"/>
    </w:pPr>
    <w:rPr/>
  </w:style>
  <w:style w:type="paragraph" w:styleId="Xl118">
    <w:name w:val="xl118"/>
    <w:basedOn w:val="Normal"/>
    <w:qFormat/>
    <w:pPr>
      <w:pBdr>
        <w:top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pBdr>
      <w:spacing w:before="280" w:after="280"/>
      <w:jc w:val="center"/>
      <w:textAlignment w:val="center"/>
    </w:pPr>
    <w:rPr/>
  </w:style>
  <w:style w:type="paragraph" w:styleId="Xl120">
    <w:name w:val="xl120"/>
    <w:basedOn w:val="Normal"/>
    <w:qFormat/>
    <w:pPr>
      <w:pBdr>
        <w:right w:val="single" w:sz="4" w:space="0" w:color="000000"/>
      </w:pBdr>
      <w:spacing w:before="280" w:after="280"/>
      <w:jc w:val="center"/>
      <w:textAlignment w:val="center"/>
    </w:pPr>
    <w:rPr/>
  </w:style>
  <w:style w:type="paragraph" w:styleId="Xl121">
    <w:name w:val="xl121"/>
    <w:basedOn w:val="Normal"/>
    <w:qFormat/>
    <w:pPr>
      <w:pBdr>
        <w:left w:val="single" w:sz="4" w:space="0" w:color="000000"/>
        <w:bottom w:val="single" w:sz="4" w:space="0" w:color="000000"/>
      </w:pBdr>
      <w:spacing w:before="280" w:after="280"/>
      <w:jc w:val="center"/>
      <w:textAlignment w:val="center"/>
    </w:pPr>
    <w:rPr/>
  </w:style>
  <w:style w:type="paragraph" w:styleId="Xl122">
    <w:name w:val="xl122"/>
    <w:basedOn w:val="Normal"/>
    <w:qFormat/>
    <w:pPr>
      <w:pBdr>
        <w:bottom w:val="single" w:sz="4" w:space="0" w:color="000000"/>
      </w:pBdr>
      <w:spacing w:before="280" w:after="280"/>
      <w:jc w:val="center"/>
      <w:textAlignment w:val="center"/>
    </w:pPr>
    <w:rPr/>
  </w:style>
  <w:style w:type="paragraph" w:styleId="Xl123">
    <w:name w:val="xl123"/>
    <w:basedOn w:val="Normal"/>
    <w:qFormat/>
    <w:pPr>
      <w:pBdr>
        <w:bottom w:val="single" w:sz="4" w:space="0" w:color="000000"/>
        <w:right w:val="single" w:sz="4" w:space="0" w:color="000000"/>
      </w:pBdr>
      <w:spacing w:before="280" w:after="280"/>
      <w:jc w:val="center"/>
      <w:textAlignment w:val="center"/>
    </w:pPr>
    <w:rPr/>
  </w:style>
  <w:style w:type="paragraph" w:styleId="Xl124">
    <w:name w:val="xl124"/>
    <w:basedOn w:val="Normal"/>
    <w:qFormat/>
    <w:pPr>
      <w:spacing w:before="280" w:after="280"/>
      <w:jc w:val="center"/>
      <w:textAlignment w:val="center"/>
    </w:pPr>
    <w:rPr>
      <w:rFonts w:ascii="Arial" w:hAnsi="Arial" w:cs="Arial"/>
      <w:b/>
      <w:bCs/>
    </w:rPr>
  </w:style>
  <w:style w:type="paragraph" w:styleId="Xl125">
    <w:name w:val="xl125"/>
    <w:basedOn w:val="Normal"/>
    <w:qFormat/>
    <w:pPr>
      <w:spacing w:before="280" w:after="280"/>
      <w:jc w:val="center"/>
      <w:textAlignment w:val="center"/>
    </w:pPr>
    <w:rPr>
      <w:rFonts w:ascii="Arial" w:hAnsi="Arial" w:cs="Arial"/>
      <w:b/>
      <w:bCs/>
    </w:rPr>
  </w:style>
  <w:style w:type="paragraph" w:styleId="Xl126">
    <w:name w:val="xl126"/>
    <w:basedOn w:val="Normal"/>
    <w:qFormat/>
    <w:pPr>
      <w:spacing w:before="280" w:after="280"/>
      <w:textAlignment w:val="center"/>
    </w:pPr>
    <w:rPr/>
  </w:style>
  <w:style w:type="paragraph" w:styleId="Xl127">
    <w:name w:val="xl127"/>
    <w:basedOn w:val="Normal"/>
    <w:qFormat/>
    <w:pPr>
      <w:shd w:fill="00FF00" w:val="clear"/>
      <w:spacing w:before="280" w:after="280"/>
      <w:textAlignment w:val="center"/>
    </w:pPr>
    <w:rPr/>
  </w:style>
  <w:style w:type="paragraph" w:styleId="Xl128">
    <w:name w:val="xl128"/>
    <w:basedOn w:val="Normal"/>
    <w:qFormat/>
    <w:pPr>
      <w:shd w:fill="00FF00" w:val="clear"/>
      <w:spacing w:before="280" w:after="280"/>
      <w:jc w:val="center"/>
      <w:textAlignment w:val="center"/>
    </w:pPr>
    <w:rPr/>
  </w:style>
  <w:style w:type="paragraph" w:styleId="Xl129">
    <w:name w:val="xl129"/>
    <w:basedOn w:val="Normal"/>
    <w:qFormat/>
    <w:pPr>
      <w:shd w:fill="00FF00" w:val="clear"/>
      <w:spacing w:before="280" w:after="280"/>
      <w:textAlignment w:val="center"/>
    </w:pPr>
    <w:rPr/>
  </w:style>
  <w:style w:type="paragraph" w:styleId="Xl130">
    <w:name w:val="xl130"/>
    <w:basedOn w:val="Normal"/>
    <w:qFormat/>
    <w:pPr>
      <w:shd w:fill="00FF00" w:val="clear"/>
      <w:spacing w:before="280" w:after="280"/>
      <w:textAlignment w:val="center"/>
    </w:pPr>
    <w:rPr/>
  </w:style>
  <w:style w:type="paragraph" w:styleId="Xl131">
    <w:name w:val="xl131"/>
    <w:basedOn w:val="Normal"/>
    <w:qFormat/>
    <w:pPr>
      <w:spacing w:before="280" w:after="280"/>
      <w:jc w:val="right"/>
      <w:textAlignment w:val="center"/>
    </w:pPr>
    <w:rPr/>
  </w:style>
  <w:style w:type="paragraph" w:styleId="Xl132">
    <w:name w:val="xl132"/>
    <w:basedOn w:val="Normal"/>
    <w:qFormat/>
    <w:pPr>
      <w:spacing w:before="280" w:after="280"/>
      <w:textAlignment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7:00Z</dcterms:created>
  <dc:creator>valy</dc:creator>
  <dc:description/>
  <cp:keywords/>
  <dc:language>en-US</dc:language>
  <cp:lastModifiedBy>Marius, PATRASCU</cp:lastModifiedBy>
  <dcterms:modified xsi:type="dcterms:W3CDTF">2021-11-11T11:40:00Z</dcterms:modified>
  <cp:revision>3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