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DD9C3"/>
        </w:rPr>
      </w:pPr>
      <w:r>
        <w:rPr>
          <w:color w:val="DDD9C3"/>
        </w:rPr>
        <w:t>Acest document nu este finalizat</w:t>
      </w:r>
    </w:p>
    <w:p>
      <w:pPr>
        <w:pStyle w:val="Normal"/>
        <w:rPr/>
      </w:pPr>
      <w:r>
        <w:rPr/>
        <w:t xml:space="preserve">CANDIDAT COD: </w:t>
      </w:r>
      <w:r>
        <w:rPr>
          <w:b/>
        </w:rPr>
        <w:t>1018                                                                       HOTARAREA NR. 29</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 xml:space="preserve">Dosar nr… </w:t>
      </w:r>
    </w:p>
    <w:p>
      <w:pPr>
        <w:pStyle w:val="Normal"/>
        <w:jc w:val="center"/>
        <w:rPr>
          <w:b/>
          <w:b/>
        </w:rPr>
      </w:pPr>
      <w:r>
        <w:rPr>
          <w:b/>
        </w:rPr>
        <w:t>DECIZIA … NR………….</w:t>
      </w:r>
    </w:p>
    <w:p>
      <w:pPr>
        <w:pStyle w:val="Normal"/>
        <w:jc w:val="center"/>
        <w:rPr/>
      </w:pPr>
      <w:r>
        <w:rPr/>
        <w:t xml:space="preserve">Ședința publică din data de ………. </w:t>
      </w:r>
    </w:p>
    <w:p>
      <w:pPr>
        <w:pStyle w:val="Normal"/>
        <w:jc w:val="center"/>
        <w:rPr/>
      </w:pPr>
      <w:r>
        <w:rPr/>
        <w:t>Curtea constituită din:</w:t>
      </w:r>
    </w:p>
    <w:p>
      <w:pPr>
        <w:pStyle w:val="Normal"/>
        <w:jc w:val="center"/>
        <w:rPr/>
      </w:pPr>
      <w:r>
        <w:rPr/>
        <w:t xml:space="preserve">PREȘEDINTE: 1018 </w:t>
      </w:r>
    </w:p>
    <w:p>
      <w:pPr>
        <w:pStyle w:val="Normal"/>
        <w:jc w:val="center"/>
        <w:rPr/>
      </w:pPr>
      <w:r>
        <w:rPr/>
        <w:t xml:space="preserve">JUDECĂTOR: 1 </w:t>
      </w:r>
    </w:p>
    <w:p>
      <w:pPr>
        <w:pStyle w:val="Normal"/>
        <w:jc w:val="center"/>
        <w:rPr/>
      </w:pPr>
      <w:r>
        <w:rPr/>
        <w:t xml:space="preserve">JUDECĂTOR: 2 </w:t>
      </w:r>
    </w:p>
    <w:p>
      <w:pPr>
        <w:pStyle w:val="Normal"/>
        <w:jc w:val="center"/>
        <w:rPr/>
      </w:pPr>
      <w:r>
        <w:rPr/>
        <w:t xml:space="preserve">GREFIER: 3 </w:t>
      </w:r>
    </w:p>
    <w:p>
      <w:pPr>
        <w:pStyle w:val="Normal"/>
        <w:jc w:val="center"/>
        <w:rPr/>
      </w:pPr>
      <w:r>
        <w:rPr/>
      </w:r>
    </w:p>
    <w:p>
      <w:pPr>
        <w:pStyle w:val="Normal"/>
        <w:ind w:firstLine="708"/>
        <w:rPr/>
      </w:pPr>
      <w:r>
        <w:rPr/>
      </w:r>
    </w:p>
    <w:p>
      <w:pPr>
        <w:pStyle w:val="Normal"/>
        <w:ind w:firstLine="708"/>
        <w:jc w:val="both"/>
        <w:rPr/>
      </w:pPr>
      <w:r>
        <w:rPr/>
        <w:t xml:space="preserve">Pe rol se află judecarea recursului declarat de recurentul-pârât R împotriva deciziei … nr. …, pronunțată de Tribunalul … - Secţia ... în dosarul nr...., în contradictoriu cu intimata-reclamantă I și cu intimații-pârâți P1, P2 și P3, în cauza având ca obiect hotărâre care să țină loc de act autentic. </w:t>
      </w:r>
    </w:p>
    <w:p>
      <w:pPr>
        <w:pStyle w:val="Normal"/>
        <w:ind w:firstLine="708"/>
        <w:jc w:val="both"/>
        <w:rPr/>
      </w:pPr>
      <w:r>
        <w:rPr>
          <w:rFonts w:eastAsia="Times New Roman"/>
        </w:rPr>
        <w:t xml:space="preserve"> </w:t>
      </w:r>
      <w:r>
        <w:rPr/>
        <w:t xml:space="preserve">Dezbaterile cauzei şi concluziile orale ale părţilor au avut loc în şedinţa publică din data de … şi au fost consemnate în încheierea de şedinţă de la acea dată, ce face parte integrantă din prezenta, când Curtea, având nevoie de timp pentru a delibera, precum şi pentru a da posibilitatea părţilor să depună la dosar concluzii scrise, a amânat pronunţarea la datele de …, … şi …, când, în aceeaşi compunere, a decis următoarele: </w:t>
      </w:r>
    </w:p>
    <w:p>
      <w:pPr>
        <w:pStyle w:val="Normal"/>
        <w:ind w:firstLine="708"/>
        <w:jc w:val="both"/>
        <w:rPr/>
      </w:pPr>
      <w:r>
        <w:rPr/>
      </w:r>
    </w:p>
    <w:p>
      <w:pPr>
        <w:pStyle w:val="Normal"/>
        <w:ind w:left="57" w:right="57" w:firstLine="709"/>
        <w:rPr>
          <w:b/>
          <w:b/>
        </w:rPr>
      </w:pPr>
      <w:r>
        <w:rPr/>
        <w:t xml:space="preserve"> </w:t>
      </w:r>
    </w:p>
    <w:p>
      <w:pPr>
        <w:pStyle w:val="Normal"/>
        <w:jc w:val="center"/>
        <w:rPr>
          <w:b/>
          <w:b/>
        </w:rPr>
      </w:pPr>
      <w:r>
        <w:rPr>
          <w:b/>
        </w:rPr>
        <w:t>CURTEA,</w:t>
      </w:r>
    </w:p>
    <w:p>
      <w:pPr>
        <w:pStyle w:val="Normal"/>
        <w:jc w:val="center"/>
        <w:rPr>
          <w:b/>
          <w:b/>
        </w:rPr>
      </w:pPr>
      <w:r>
        <w:rPr>
          <w:b/>
        </w:rPr>
      </w:r>
    </w:p>
    <w:p>
      <w:pPr>
        <w:pStyle w:val="Normal"/>
        <w:jc w:val="both"/>
        <w:rPr>
          <w:b/>
          <w:b/>
        </w:rPr>
      </w:pPr>
      <w:r>
        <w:rPr>
          <w:b/>
        </w:rPr>
      </w:r>
    </w:p>
    <w:p>
      <w:pPr>
        <w:pStyle w:val="Normal"/>
        <w:ind w:firstLine="720"/>
        <w:jc w:val="both"/>
        <w:rPr/>
      </w:pPr>
      <w:r>
        <w:rPr/>
        <w:t>Deliberând asupra cauzei civile de faţă, constată următoarele:</w:t>
      </w:r>
    </w:p>
    <w:p>
      <w:pPr>
        <w:pStyle w:val="Normal"/>
        <w:ind w:firstLine="708"/>
        <w:jc w:val="both"/>
        <w:rPr/>
      </w:pPr>
      <w:r>
        <w:rPr/>
        <w:t xml:space="preserve">Prin </w:t>
      </w:r>
      <w:r>
        <w:rPr>
          <w:b/>
          <w:i/>
        </w:rPr>
        <w:t>cererea</w:t>
      </w:r>
      <w:r>
        <w:rPr/>
        <w:t xml:space="preserve"> înregistrată pe rolul Judecătoriei … la data de … sub nr...., reclamanta I a solicitat, în contradictoriu cu pârâţii R prin P1 şi P2, în principal, pronunţarea unei hotărâri care să ţină loc de contract de vânzare - cumpărare a locuinţei situate în …, iar în subsidiar, obligarea pârâţilor la vânzarea locuinţei menţionate şi la efectuarea tuturor demersurilor necesare vânzării.</w:t>
      </w:r>
    </w:p>
    <w:p>
      <w:pPr>
        <w:pStyle w:val="Normal"/>
        <w:ind w:firstLine="720"/>
        <w:jc w:val="both"/>
        <w:rPr/>
      </w:pPr>
      <w:r>
        <w:rPr/>
        <w:t xml:space="preserve">În drept, au fost invocate dispoziţiile Legii nr. 152/1998, art. 1527 Cod civil. </w:t>
      </w:r>
    </w:p>
    <w:p>
      <w:pPr>
        <w:pStyle w:val="Normal"/>
        <w:ind w:firstLine="720"/>
        <w:jc w:val="both"/>
        <w:rPr>
          <w:highlight w:val="yellow"/>
        </w:rPr>
      </w:pPr>
      <w:r>
        <w:rPr>
          <w:highlight w:val="yellow"/>
        </w:rPr>
      </w:r>
    </w:p>
    <w:p>
      <w:pPr>
        <w:pStyle w:val="Normal"/>
        <w:ind w:firstLine="720"/>
        <w:jc w:val="both"/>
        <w:rPr/>
      </w:pPr>
      <w:r>
        <w:rPr/>
        <w:t>Pârâtul P2</w:t>
      </w:r>
      <w:r>
        <w:rPr>
          <w:b/>
        </w:rPr>
        <w:t xml:space="preserve"> </w:t>
      </w:r>
      <w:r>
        <w:rPr/>
        <w:t xml:space="preserve">a formulat  </w:t>
      </w:r>
      <w:r>
        <w:rPr>
          <w:b/>
          <w:i/>
        </w:rPr>
        <w:t>întâmpinare</w:t>
      </w:r>
      <w:r>
        <w:rPr/>
        <w:t>, prin care a solicitat respingerea acţiunii reclamantei, ca neîntemeiată.</w:t>
      </w:r>
    </w:p>
    <w:p>
      <w:pPr>
        <w:pStyle w:val="Normal"/>
        <w:ind w:firstLine="720"/>
        <w:jc w:val="both"/>
        <w:rPr/>
      </w:pPr>
      <w:r>
        <w:rPr/>
      </w:r>
    </w:p>
    <w:p>
      <w:pPr>
        <w:pStyle w:val="Normal"/>
        <w:ind w:firstLine="851"/>
        <w:jc w:val="both"/>
        <w:rPr/>
      </w:pPr>
      <w:r>
        <w:rPr/>
        <w:t>La data de …, P1 a depus la dosar</w:t>
      </w:r>
      <w:r>
        <w:rPr>
          <w:b/>
        </w:rPr>
        <w:t xml:space="preserve"> </w:t>
      </w:r>
      <w:r>
        <w:rPr>
          <w:b/>
          <w:i/>
        </w:rPr>
        <w:t xml:space="preserve">întâmpinare </w:t>
      </w:r>
      <w:r>
        <w:rPr/>
        <w:t xml:space="preserve">prin care a invocat excepţia necompetenţei materiale a Judecătoriei … şi a solicitat, pe fondul cauzei, respingerea cererii ca neîntemeiată şi nelegală. </w:t>
      </w:r>
    </w:p>
    <w:p>
      <w:pPr>
        <w:pStyle w:val="Normal"/>
        <w:ind w:firstLine="851"/>
        <w:jc w:val="both"/>
        <w:rPr/>
      </w:pPr>
      <w:r>
        <w:rPr/>
        <w:t xml:space="preserve"> </w:t>
      </w:r>
    </w:p>
    <w:p>
      <w:pPr>
        <w:pStyle w:val="Normal"/>
        <w:ind w:firstLine="851"/>
        <w:jc w:val="both"/>
        <w:rPr/>
      </w:pPr>
      <w:r>
        <w:rPr/>
        <w:t>La data de …, pârâtul R a depus la dosar</w:t>
      </w:r>
      <w:r>
        <w:rPr>
          <w:b/>
        </w:rPr>
        <w:t xml:space="preserve"> </w:t>
      </w:r>
      <w:r>
        <w:rPr>
          <w:b/>
          <w:i/>
        </w:rPr>
        <w:t>întâmpinare</w:t>
      </w:r>
      <w:r>
        <w:rPr/>
        <w:t>, prin care a invocat excepţia necompetenţei materiale a Judecătoriei …, în considerarea prevederilor dispoziţiilor art. 193 alin 42 din Hotărârea Guvernului Românei nr. 962/2001 privind aprobarea Normelor metodologice pentru punerea în aplicare a prevederilor Legii nr. 152/1998 privind înfiinţarea Agenţiei Naţionale pentru Locuinţe, apreciind că prezentul litigiu este de competenta instanţelor de contencios administrativ.</w:t>
      </w:r>
    </w:p>
    <w:p>
      <w:pPr>
        <w:pStyle w:val="Normal"/>
        <w:ind w:firstLine="851"/>
        <w:jc w:val="both"/>
        <w:rPr/>
      </w:pPr>
      <w:r>
        <w:rPr/>
        <w:t xml:space="preserve">De asemenea, pârâtul a invocat excepţia lipsei procedurii prealabile cu motivarea că reclamanta nu a înţeles să solicite autorităţii publice emitente a actului administrativ contestat sau autorităţii publice superioare, dacă există, revocarea în tot sau în parte a acestuia. </w:t>
      </w:r>
    </w:p>
    <w:p>
      <w:pPr>
        <w:pStyle w:val="Normal"/>
        <w:ind w:firstLine="720"/>
        <w:jc w:val="both"/>
        <w:rPr/>
      </w:pPr>
      <w:r>
        <w:rPr/>
      </w:r>
    </w:p>
    <w:p>
      <w:pPr>
        <w:pStyle w:val="Normal"/>
        <w:ind w:firstLine="709"/>
        <w:jc w:val="both"/>
        <w:rPr/>
      </w:pPr>
      <w:r>
        <w:rPr/>
        <w:t xml:space="preserve">Prin </w:t>
      </w:r>
      <w:r>
        <w:rPr>
          <w:b/>
          <w:i/>
        </w:rPr>
        <w:t>sentinţa … nr. …</w:t>
      </w:r>
      <w:r>
        <w:rPr/>
        <w:t xml:space="preserve">, </w:t>
      </w:r>
      <w:r>
        <w:rPr>
          <w:b/>
          <w:i/>
        </w:rPr>
        <w:t>Judecătoria ...</w:t>
      </w:r>
      <w:r>
        <w:rPr/>
        <w:t xml:space="preserve"> a respins excepţia lipsei calităţii procesuale pasive invocată de pârâtul R; a admis excepţia lipsei calităţii procesuale pasive invocată de pârâţii P2 şi P3; a respins cererea de chemare în judecată formulată de reclamanta I în contradictoriu cu pârâţii P2 şi P3, ca fiind formulată în contradictoriu cu persoane lipsite de calitate procesuală pasivă; a respins, ca neîntemeiată, cererea de chemare în judecată formulată de reclamanta I, în contradictoriu cu pârâtul R și a luat act că pârâta nu a solicitat cheltuieli de judecată. </w:t>
      </w:r>
    </w:p>
    <w:p>
      <w:pPr>
        <w:pStyle w:val="Normal"/>
        <w:ind w:firstLine="720"/>
        <w:jc w:val="both"/>
        <w:rPr>
          <w:rFonts w:eastAsia="Calibri"/>
        </w:rPr>
      </w:pPr>
      <w:r>
        <w:rPr>
          <w:rFonts w:eastAsia="Calibri"/>
        </w:rPr>
      </w:r>
    </w:p>
    <w:p>
      <w:pPr>
        <w:pStyle w:val="Normal"/>
        <w:ind w:firstLine="708"/>
        <w:jc w:val="both"/>
        <w:rPr/>
      </w:pPr>
      <w:r>
        <w:rPr/>
        <w:t xml:space="preserve">Prin </w:t>
      </w:r>
      <w:r>
        <w:rPr>
          <w:b/>
          <w:i/>
        </w:rPr>
        <w:t xml:space="preserve">decizia … nr. …, Tribunalul … – Secţia ... </w:t>
      </w:r>
      <w:r>
        <w:rPr/>
        <w:t xml:space="preserve">a admis apelul formulat de apelanta-reclamantă </w:t>
      </w:r>
      <w:r>
        <w:rPr>
          <w:bCs/>
        </w:rPr>
        <w:t>I</w:t>
      </w:r>
      <w:r>
        <w:rPr>
          <w:b/>
        </w:rPr>
        <w:t xml:space="preserve"> </w:t>
      </w:r>
      <w:r>
        <w:rPr/>
        <w:t xml:space="preserve">împotriva sentinţei …nr…., a schimbat în parte sentinţa civilă apelată în sensul că a admis capătul subsidiar al cererii de chemare în judecată, a obligat pârâtul R să încheie cu reclamanta contractul de vânzare-cumpărare cu privire la imobilul situat în ..., a obligat pârâtul la plata către reclamantă a sumei de 7.443,34 lei cheltuieli de judecată la fond, a menţinut restul dispoziţiilor sentinţei şi a obligat intimatul-pârât la plata către apelanta - reclamantă a sumei de 6226,67 lei cheltuieli de judecată în apel. </w:t>
      </w:r>
    </w:p>
    <w:p>
      <w:pPr>
        <w:pStyle w:val="Normal"/>
        <w:ind w:firstLine="709"/>
        <w:jc w:val="both"/>
        <w:rPr/>
      </w:pPr>
      <w:r>
        <w:rPr>
          <w:rFonts w:eastAsia="Calibri"/>
        </w:rPr>
        <w:t>Pentru a hotărî astfel, Tribunalul a reţinut că pr</w:t>
      </w:r>
      <w:r>
        <w:rPr/>
        <w:t>in cererea de apel formulată apelanta reclamantă I, aceasta a criticat sentinţa … nr. … pronunţată de către Judecătoria ... numai cu privire la respingerea ca nefondat a capătului de cerere subsidiar, respectiv obligarea pârâtului R la vânzarea locuinţei situate în … şi efectuarea  tuturor demersurilor necesare vânzării.</w:t>
      </w:r>
    </w:p>
    <w:p>
      <w:pPr>
        <w:pStyle w:val="Normal"/>
        <w:ind w:firstLine="709"/>
        <w:jc w:val="both"/>
        <w:rPr/>
      </w:pPr>
      <w:r>
        <w:rPr/>
        <w:t>Tribunalul a constatat că apelanta reclamantă a depus o dată cu cererea de chemare în judecată înscrisuri ce fac dovada calităţii sale de tânăr specialist în sănătate conform art. 8 alin.1¹ din Legea nr.152/1998, respectiv certificatul de medic specialist, dovada veniturilor din activitatea desfășurată la Y1 şi la Y2 SRL conform contractelor individuale de muncă, faptul că se află în programul de pregătire la cea de a doua specialitate în regim cu taxă începând cu data de …  pe o perioadă de 5 ani conform adeverinţei eliberate de MS şi că are un contract de închiriere cu privire la locuinţa ce face obiectul cauzei încheiat la data de … şi prelungit conform actelor adiţionale până la data de ….</w:t>
      </w:r>
    </w:p>
    <w:p>
      <w:pPr>
        <w:pStyle w:val="Normal"/>
        <w:ind w:firstLine="709"/>
        <w:jc w:val="both"/>
        <w:rPr/>
      </w:pPr>
      <w:r>
        <w:rPr/>
        <w:t>Din analiza desfăşurării procedurii în faţa instanţei de fond rezultă că aceasta a pus în discuţia părţilor îndeplinirea condiţiilor prevăzute de art.10 alin. 2 din Legea nr.152/1998 astfel cum rezultă din încheierea de amânare a pronunţării când la interpelarea instanţei, avocatul apelantei reclamante precizând în sensul îndeplinirii acestor condiții.</w:t>
      </w:r>
    </w:p>
    <w:p>
      <w:pPr>
        <w:pStyle w:val="Normal"/>
        <w:ind w:firstLine="709"/>
        <w:jc w:val="both"/>
        <w:rPr/>
      </w:pPr>
      <w:r>
        <w:rPr/>
        <w:t xml:space="preserve">Prin urmare, tribunalul nu a reținut susținerea apelantei reclamante constituită în primul motiv de apel conform căreia instanţa de fond a încălcat principiul contradictorialității, instanța constatând respectarea dispozițiilor art. 14 alin. 5 Cod proc.civ..  </w:t>
      </w:r>
    </w:p>
    <w:p>
      <w:pPr>
        <w:pStyle w:val="Normal"/>
        <w:ind w:firstLine="709"/>
        <w:jc w:val="both"/>
        <w:rPr/>
      </w:pPr>
      <w:r>
        <w:rPr/>
        <w:t>Cu privire la îndeplinirea de către apelanta reclamantă a condiţiilor prevăzute de art.10 alin 2 lit. c, c/1 şi g din Legea nr.152/1998, tribunalul a constatat că în faţa instanţei de fond, intimatul pârât nu a susţinut neîndeplinirea acestor condiţii, ci doar a arătat, pe fondul cauzei, că imobilul nu poate fi vândut pentru că nu are cadastrul întocmit formulând apărări în sensul imposibilităţii încheierii contractului, motivat de natura juridică a locuinţelor care fac parte din ansamblul de locuinţe din care face parte şi imobilul în cauză şi schimbarea destinaţiei terenului pe care este construit ansamblul de locuinţe.</w:t>
      </w:r>
    </w:p>
    <w:p>
      <w:pPr>
        <w:pStyle w:val="Normal"/>
        <w:ind w:firstLine="709"/>
        <w:jc w:val="both"/>
        <w:rPr/>
      </w:pPr>
      <w:r>
        <w:rPr/>
        <w:t>Reţinând acest aspect şi faptul că apelanta reclamantă a depus înscrisuri odată cu cererea de chemare în judecată, tribunalul a apreciat că nu se poate avea în vedere susţinerea intimatului conform căreia apelanta reclamantă este decăzută din proba cu înscrisuri noi în apel în condiţiile în care acestea au fost anexate cererii de apel conform art.150 alin 1 Cod procedură civilă coroborat cu dispoziţiile art.470 alin 1 lit. d şi alin 3 Cod proc.civ..</w:t>
      </w:r>
    </w:p>
    <w:p>
      <w:pPr>
        <w:pStyle w:val="Normal"/>
        <w:ind w:firstLine="709"/>
        <w:jc w:val="both"/>
        <w:rPr/>
      </w:pPr>
      <w:r>
        <w:rPr/>
        <w:t>Totodată, tribunalul a constatat că apelanta reclamantă, solicitând administrarea probei cu înscrisuri în faţa instanţei de fond şi depunând înscrisuri, nu poate fi decăzută din această probă în apel întrucât nu sunt întrunite condiţiile prevăzute de art.478 alin 2 Cod proc.civ.. Cum apelanta reclamantă a solicitat şi a administrat în faţa instanţei de fond proba cu înscrisuri, a solicitat această probă prin cererea de apel şi a depus anexat cererii de apel înscrisurile considerate relevante, tribunalul a înlăturat apărarea intimatului pârât cu privire la decăderea reclamantei din dreptul de a administra proba cu înscrisuri noi în apel.</w:t>
      </w:r>
    </w:p>
    <w:p>
      <w:pPr>
        <w:pStyle w:val="Normal"/>
        <w:ind w:firstLine="709"/>
        <w:jc w:val="both"/>
        <w:rPr/>
      </w:pPr>
      <w:r>
        <w:rPr/>
        <w:t>S-a reţinut în fapt că apelanta reclamantă nu este căsătorită şi are un copil minor în întreţinere conform certificatului de naştere depus în copie la dosarul cauzei.</w:t>
      </w:r>
    </w:p>
    <w:p>
      <w:pPr>
        <w:pStyle w:val="Normal"/>
        <w:ind w:firstLine="709"/>
        <w:jc w:val="both"/>
        <w:rPr/>
      </w:pPr>
      <w:r>
        <w:rPr/>
        <w:t xml:space="preserve">Cu privire la îndeplinirea condițiilor prevăzute de art.10 alin.2 lit. c, c/1 şi g din Legea nr.152/1998, tribunalul, pe baza probatoriului administrat în cauză, a apreciat ca îndeplinite de către apelantă aceste cerințe imperative ale legii.  </w:t>
      </w:r>
    </w:p>
    <w:p>
      <w:pPr>
        <w:pStyle w:val="Normal"/>
        <w:ind w:firstLine="709"/>
        <w:jc w:val="both"/>
        <w:rPr/>
      </w:pPr>
      <w:r>
        <w:rPr/>
        <w:t>Apărările formulate de intimat cu privire la împrejurarea că apelanta reclamantă nu locuieşte efectiv în apartament nu au fost reţinute în condiţiile în care textul de lege nu prevede o astfel de condiţie, iar contractul de închiriere a fost prelungit chiar de intimat prin DS prin act adiţional până la data de …, cu toate că avea posibilitatea de a verifica dacă apelanta locuieşte sau nu în apartament. De asemenea, tribunalul a constatat că aprecierile intimatului cu privire la parcurgerea succesivă a mai multor programe de specializare nu pot fi reţinute în raport de dispoziţiile legale arătate mai sus care nu limitează numărul acestora.</w:t>
      </w:r>
    </w:p>
    <w:p>
      <w:pPr>
        <w:pStyle w:val="Normal"/>
        <w:ind w:firstLine="709"/>
        <w:jc w:val="both"/>
        <w:rPr/>
      </w:pPr>
      <w:r>
        <w:rPr/>
        <w:t xml:space="preserve">În consecinţă, instanța de apel a conchis în sensul că motivele de apel sunt întemeiate în ceea ce priveşte capătul de cerere subsidiar referitor la obligarea pârâtului R să încheie cu reclamanta contract de vânzare-cumpărare cu privire la imobilul situat în ... </w:t>
      </w:r>
    </w:p>
    <w:p>
      <w:pPr>
        <w:pStyle w:val="Normal"/>
        <w:ind w:firstLine="720"/>
        <w:jc w:val="both"/>
        <w:rPr/>
      </w:pPr>
      <w:r>
        <w:rPr/>
      </w:r>
    </w:p>
    <w:p>
      <w:pPr>
        <w:pStyle w:val="Normal"/>
        <w:ind w:firstLine="720"/>
        <w:jc w:val="both"/>
        <w:rPr/>
      </w:pPr>
      <w:r>
        <w:rPr/>
        <w:t xml:space="preserve">Împotriva deciziei tribunalului a declarat </w:t>
      </w:r>
      <w:r>
        <w:rPr>
          <w:b/>
          <w:i/>
        </w:rPr>
        <w:t>recurs</w:t>
      </w:r>
      <w:r>
        <w:rPr/>
        <w:t xml:space="preserve"> pârâtul R cauza fiind înregistrată pe rolul Curţii de Apel … - Secţia … la data de … sub nr.....</w:t>
      </w:r>
    </w:p>
    <w:p>
      <w:pPr>
        <w:pStyle w:val="Normal"/>
        <w:ind w:firstLine="708"/>
        <w:jc w:val="both"/>
        <w:rPr/>
      </w:pPr>
      <w:r>
        <w:rPr/>
        <w:t>În motivarea recursului, pârâta a învederat că apelanta-reclamantă a înţeles să anexeze cererii de apel şi înscrisuri noi, care nu au fost depuse în primă instanţă, respectiv înscrisuri din care să reiasă așa-zisa îndeplinire a condiţiilor prevăzute de dispoziţiile art.10 alin.2 lit. c) c1) şi g) din Legea nr. 152/1998.</w:t>
      </w:r>
    </w:p>
    <w:p>
      <w:pPr>
        <w:pStyle w:val="Normal"/>
        <w:ind w:firstLine="708"/>
        <w:jc w:val="both"/>
        <w:rPr/>
      </w:pPr>
      <w:r>
        <w:rPr/>
        <w:t>Fată de înscrisurile depuse de apelantă pentru prima dată în apel aşa cum au fost indicate chiar prin cererea de apel formulată, R a invocat tardivitatea depunerii acestora odată cu cererea de apel.</w:t>
      </w:r>
    </w:p>
    <w:p>
      <w:pPr>
        <w:pStyle w:val="Normal"/>
        <w:ind w:firstLine="708"/>
        <w:jc w:val="both"/>
        <w:rPr/>
      </w:pPr>
      <w:r>
        <w:rPr/>
        <w:t>Raportat la aceste reţineri, pârâta a învederat că reclamanta, deşi a solicitat pe fondul cauzei încuviinţarea probei cu înscrisuri, aceasta nu a depus în integralitate înscrisurile care să facă dovada îndeplinirii tuturor condiţiilor de la art.10 din Legea nr.152/1998.</w:t>
      </w:r>
    </w:p>
    <w:p>
      <w:pPr>
        <w:pStyle w:val="Normal"/>
        <w:ind w:firstLine="708"/>
        <w:jc w:val="both"/>
        <w:rPr/>
      </w:pPr>
      <w:r>
        <w:rPr/>
        <w:t xml:space="preserve">În acest sens, a invocat faptul că admiterea probelor noi în apel, deşi acestea puteau fi obţinute cu uşurinţă înainte de înregistrarea cererii de chemare în judecată, a generat o situaţie de inechitate procesuală. </w:t>
      </w:r>
    </w:p>
    <w:p>
      <w:pPr>
        <w:pStyle w:val="Normal"/>
        <w:ind w:firstLine="708"/>
        <w:jc w:val="both"/>
        <w:rPr/>
      </w:pPr>
      <w:r>
        <w:rPr/>
        <w:t>De asemenea, a precizat că instanţa de apel nu a analizat nici faptul că înscrisurile depuse pentru prima dată în apel nu fac parte din sfera înscrisurilor noi, care nu puteau fi depuse odată cu cererea de chemare în judecată.</w:t>
      </w:r>
    </w:p>
    <w:p>
      <w:pPr>
        <w:pStyle w:val="Normal"/>
        <w:ind w:firstLine="708"/>
        <w:jc w:val="both"/>
        <w:rPr/>
      </w:pPr>
      <w:r>
        <w:rPr/>
        <w:t>Recurentul a invocat faptul că pe rolul ICCJ a fost înregistrat dosarul nr. … cu prim termen fixat în vederea judecăţii în data de …, iar raportat la sesizarea ICCJ cu soluţionarea Recursului în interesul legii vizând ipoteza pe care şi R a înţeles să o critice, respectiv admisibilitatea  înscrisurilor noi în apel, a înţeles să solicite suspendarea prezentei cauze până la data pronunţării Înaltei Curţi de Casaţie şi Justiţie în dosarul înregistrat cu nr. ….</w:t>
      </w:r>
    </w:p>
    <w:p>
      <w:pPr>
        <w:pStyle w:val="Normal"/>
        <w:ind w:firstLine="708"/>
        <w:jc w:val="both"/>
        <w:rPr/>
      </w:pPr>
      <w:r>
        <w:rPr/>
      </w:r>
    </w:p>
    <w:p>
      <w:pPr>
        <w:pStyle w:val="Normal"/>
        <w:ind w:firstLine="708"/>
        <w:jc w:val="both"/>
        <w:rPr/>
      </w:pPr>
      <w:r>
        <w:rPr/>
        <w:t>Recurentul a mai invocat ca motiv de recurs, prin raportare la art. 488 alin. 1 pct. 6, faptul că instanţa de apel în mod greşit a apreciat că înscrisurile depuse pentru prima data în etapa apelului sunt de natură a îndeplini condiţiile prevăzute de art.10 alin.2 lit. c), cl) şi g) din Legea nr. 152/1998.</w:t>
      </w:r>
    </w:p>
    <w:p>
      <w:pPr>
        <w:pStyle w:val="Normal"/>
        <w:ind w:firstLine="708"/>
        <w:jc w:val="both"/>
        <w:rPr/>
      </w:pPr>
      <w:r>
        <w:rPr/>
        <w:t>În ceea ce priveşte adeverinţa de venit, R a susţinut că instanţa de apel nu a procedat la verificarea susţinerilor sale, referitoare la anexele Legii nr. 153/2017 privind salarizarea personalului plătit din fonduri publice, Capitol III, Anexa II, în cadrul familiei ocupaţionale de funcţii bugetare sănătate şi asistenţă social, aferente funcţiei de medic rezident, sunt indicate în clar salariile brute ale specialiştilor în sănătate, precum şi coeficientele care se adaugă acestora.</w:t>
      </w:r>
    </w:p>
    <w:p>
      <w:pPr>
        <w:pStyle w:val="Normal"/>
        <w:ind w:firstLine="708"/>
        <w:jc w:val="both"/>
        <w:rPr/>
      </w:pPr>
      <w:r>
        <w:rPr/>
        <w:t>Totodată a precizat că instanţa de apel nu a făcut investigaţii cu privire la alocaţia minorului şi eventuala pensie alimentară a acestuia, reţinând doar că familia reclamantei este compusă din doi membri.</w:t>
      </w:r>
    </w:p>
    <w:p>
      <w:pPr>
        <w:pStyle w:val="Normal"/>
        <w:ind w:firstLine="708"/>
        <w:jc w:val="both"/>
        <w:rPr/>
      </w:pPr>
      <w:r>
        <w:rPr/>
        <w:t>De asemenea, a apreciat că din adeverinţele depuse tardiv la dosarul cauzei nu reies în integralitate veniturile reclamantei (sporurile câştigate, gărzile efectuate, etc.) şi nici faptul că reclamanta a optat pentru rămânerea în concediu de maternitate pentru perioada de 2 ani.</w:t>
      </w:r>
    </w:p>
    <w:p>
      <w:pPr>
        <w:pStyle w:val="Normal"/>
        <w:ind w:firstLine="708"/>
        <w:jc w:val="both"/>
        <w:rPr/>
      </w:pPr>
      <w:r>
        <w:rPr/>
        <w:t>Cu privire la noţiunea de „membru de familie”, a invocat Decizia 264 din 27 aprilie 2017 a Curţii Constituţionale a României asupra excepţiei de neconstituţionalitate a dispoziţiilor art. 5 lit. c) din Legea nr. 217/2003.</w:t>
      </w:r>
    </w:p>
    <w:p>
      <w:pPr>
        <w:pStyle w:val="Normal"/>
        <w:ind w:firstLine="708"/>
        <w:jc w:val="both"/>
        <w:rPr/>
      </w:pPr>
      <w:r>
        <w:rPr/>
        <w:t xml:space="preserve">Mai mult decât atât, având în vedere interogările efectuate de pârâtă la P1, a învederat faptul că în acest tip de speţă s-a conturat o practică neonestă, în sensul înscrierii reclamanţilor la mai multe programe de rezidențiat în vederea îndeplinirii condiţiilor cerute de lege pe o perioadă cat mai mare de timp, aspect pe care a susţinut că l-a făcut şi intimata. </w:t>
      </w:r>
    </w:p>
    <w:p>
      <w:pPr>
        <w:pStyle w:val="Normal"/>
        <w:ind w:firstLine="708"/>
        <w:jc w:val="both"/>
        <w:rPr/>
      </w:pPr>
      <w:r>
        <w:rPr/>
        <w:t>Totodată a înţeles să invoce faptul că intimata nu mai locuieşte în apartamentul situat în … din august …, aducând în susţinere listele de întreţinere unde figurează 0  persoane, sens în care a înţeles să invoce şi reaua-credinţă a acesteia şi exercitarea abuzivă a dreptului de care dispune.</w:t>
        <w:tab/>
        <w:t xml:space="preserve"> </w:t>
      </w:r>
    </w:p>
    <w:p>
      <w:pPr>
        <w:pStyle w:val="Normal"/>
        <w:ind w:firstLine="708"/>
        <w:jc w:val="both"/>
        <w:rPr/>
      </w:pPr>
      <w:r>
        <w:rPr/>
        <w:t>A mai reiterat pârâta aspecte din apărările sale asupra cărora instanţa de apel nu s-a pronunţat, respectiv faptul că stabilirea destinaţiei terenului în suprafaţă de 7.500 mp din incinta SC … – ca fiind de locuinţe pentru medici rezidenţi, care nu pot fi înstrăinate, fiind grevate de o clauză de utilitate publică.</w:t>
      </w:r>
    </w:p>
    <w:p>
      <w:pPr>
        <w:pStyle w:val="Normal"/>
        <w:ind w:firstLine="708"/>
        <w:jc w:val="both"/>
        <w:rPr/>
      </w:pPr>
      <w:r>
        <w:rPr/>
        <w:t>În considerarea acestor aspecte, a susţinut că apartamentul despre care reclamanta a făcut vorbire nu se încadrează în categoria locuinţelor pentru tinerii destinate închirierii repartizate în conformitate cu prevederile art. 8 alin.3 sau art.23 din Legea nr. 152/1998 şi care pot fi vândute potrivit cu prevederile art. 10 alin. 1 din acelaşi act normativ.</w:t>
      </w:r>
    </w:p>
    <w:p>
      <w:pPr>
        <w:pStyle w:val="Normal"/>
        <w:ind w:firstLine="708"/>
        <w:jc w:val="both"/>
        <w:rPr/>
      </w:pPr>
      <w:r>
        <w:rPr/>
        <w:t>A invocat incidenţa prevederilor art. 11 din Ordonanţa nr. 18/2009 privind organizarea şi finanţarea rezidenţialului, susţinând faptul că înscrierea la mai multe programe de rezidenţial pentru a prelungi perioada de îndeplinire a acestei condiţii aduce atingere drepturilor avute de tinerii medici rezidenţi. A apreciat totodată că după finalizarea unui program de rezidenţiat şi obţinerea unei specializări această condiţie nu mai este îndeplinită, chiar dacă reclamanţii se înscriu şi urmează alte programe de rezidenţiat la taxă.</w:t>
      </w:r>
    </w:p>
    <w:p>
      <w:pPr>
        <w:pStyle w:val="Normal"/>
        <w:ind w:firstLine="708"/>
        <w:jc w:val="both"/>
        <w:rPr/>
      </w:pPr>
      <w:r>
        <w:rPr/>
        <w:t>Faţă de aceste aspecte, a precizat că locuinţele construite de către ANL, care urmează a fi închiriate către tinerii specialişti din sănătate inclusiv medici rezidenţi si pentru care se poate solicita vânzarea în condiţiile legii sunt în principal cele construite în zonele deficitare.</w:t>
        <w:tab/>
        <w:t xml:space="preserve"> </w:t>
      </w:r>
    </w:p>
    <w:p>
      <w:pPr>
        <w:pStyle w:val="Normal"/>
        <w:ind w:firstLine="708"/>
        <w:jc w:val="both"/>
        <w:rPr/>
      </w:pPr>
      <w:r>
        <w:rPr/>
        <w:t>Raportat la cheltuielile de judecată puse în sarcina pârâtei din etapa apelului, a solicitat diminuarea corespunzătoare a acestora, respectiv a onorariului de avocat, apreciindu-l ca disproporţionat în raport de complexitatea speţei şi apărărilor formulate de reprezentantul intimatei.</w:t>
      </w:r>
    </w:p>
    <w:p>
      <w:pPr>
        <w:pStyle w:val="Normal"/>
        <w:ind w:firstLine="708"/>
        <w:jc w:val="both"/>
        <w:rPr/>
      </w:pPr>
      <w:r>
        <w:rPr/>
        <w:t xml:space="preserve">În drept, au fost invocate prevederile art.488 pct.6, pct.8 Cod proc.civ.. </w:t>
      </w:r>
    </w:p>
    <w:p>
      <w:pPr>
        <w:pStyle w:val="Normal"/>
        <w:ind w:firstLine="708"/>
        <w:jc w:val="both"/>
        <w:rPr/>
      </w:pPr>
      <w:r>
        <w:rPr/>
      </w:r>
    </w:p>
    <w:p>
      <w:pPr>
        <w:pStyle w:val="Normal"/>
        <w:ind w:firstLine="709"/>
        <w:jc w:val="both"/>
        <w:rPr/>
      </w:pPr>
      <w:r>
        <w:rPr>
          <w:lang w:bidi="he-IL"/>
        </w:rPr>
        <w:t xml:space="preserve">Intimata-reclamantă a formulat </w:t>
      </w:r>
      <w:r>
        <w:rPr>
          <w:b/>
          <w:i/>
          <w:lang w:bidi="he-IL"/>
        </w:rPr>
        <w:t>întâmpinare</w:t>
      </w:r>
      <w:r>
        <w:rPr>
          <w:lang w:bidi="he-IL"/>
        </w:rPr>
        <w:t>, solicitând respingerea apelului ca nefondat.</w:t>
      </w:r>
    </w:p>
    <w:p>
      <w:pPr>
        <w:pStyle w:val="Normal"/>
        <w:ind w:firstLine="709"/>
        <w:jc w:val="both"/>
        <w:rPr/>
      </w:pPr>
      <w:r>
        <w:rPr>
          <w:lang w:bidi="he-IL"/>
        </w:rPr>
        <w:t>În motivare a precizat că solicitarea recurentei de suspendarea a recursului până la soluţionarea cauzei nr. … ce s-a aflat pe rolul ÎCCJ, având ca obiect recursul în interesul legii, precum şi motivul de recurs prevăzut de art. 488 alin. 1 pct. 8 Cod proc.civ., sunt neîntemeiate.</w:t>
      </w:r>
    </w:p>
    <w:p>
      <w:pPr>
        <w:pStyle w:val="Normal"/>
        <w:ind w:firstLine="709"/>
        <w:jc w:val="both"/>
        <w:rPr/>
      </w:pPr>
      <w:r>
        <w:rPr>
          <w:lang w:bidi="he-IL"/>
        </w:rPr>
        <w:t>În primul rând, solicitarea de suspendare a cauzei a devenit fără obiect, de vreme ce înalta Curte de Casaţie şi Justiţie s-a pronunţat deja în cauza indicată, la termenul de judecată din …, astfel că nu se impune suspendarea cauzei.</w:t>
      </w:r>
    </w:p>
    <w:p>
      <w:pPr>
        <w:pStyle w:val="Normal"/>
        <w:ind w:firstLine="709"/>
        <w:jc w:val="both"/>
        <w:rPr>
          <w:lang w:bidi="he-IL"/>
        </w:rPr>
      </w:pPr>
      <w:r>
        <w:rPr>
          <w:lang w:bidi="he-IL"/>
        </w:rPr>
        <w:t xml:space="preserve">Recurenta a susţinut în faţa instanţei de apel că reclamanta ar fi fost decăzută din dreptul de a depune înscrisuri în apel, pentru că nu a depus toate înscrisurile de care înţelegea să se folosească în faţa primei instanţe. </w:t>
      </w:r>
    </w:p>
    <w:p>
      <w:pPr>
        <w:pStyle w:val="Normal"/>
        <w:ind w:firstLine="709"/>
        <w:jc w:val="both"/>
        <w:rPr>
          <w:lang w:bidi="he-IL"/>
        </w:rPr>
      </w:pPr>
      <w:r>
        <w:rPr>
          <w:lang w:bidi="he-IL"/>
        </w:rPr>
        <w:t>În faţa instanţei de apel, reclamanta a solicitat proba cu înscrisuri în termen, prin cererea de apel şi le-a administrat odată cu cererea de apel. În cauză a apreciat că nu este incidentă situaţia în care nu ar fi solicitat proba în faţa primei instanţe şi nici situaţia în care reclamanta ar fi solicitat proba tardiv şi s-ar fi pronunţat decăderea din dreptul de a depune înscrisuri. Reclamanta nu a fost decăzută din nicio probă, în special nu a fost decăzută din proba cu înscrisuri, nici în faţa primei instanţe, nici în faţa instanţei de apel, ci a solicitat proba şi administrat înscrisurile în termen, în faţa ambelor instanţe de fond.</w:t>
      </w:r>
    </w:p>
    <w:p>
      <w:pPr>
        <w:pStyle w:val="Normal"/>
        <w:ind w:firstLine="709"/>
        <w:jc w:val="both"/>
        <w:rPr/>
      </w:pPr>
      <w:r>
        <w:rPr>
          <w:lang w:bidi="he-IL"/>
        </w:rPr>
        <w:t>Pentru aceste motive, solicitarea de suspendare rămasă fără obiect, nu ar fi fost oricum incidenţă în cauză, de asemenea, motivul de recurs privind greşita soluţionare a apărării recurentului privind tardivitatea depunerii înscrisurilor în faţa instanţei de apel, indicat de recurent ca fiind art. 488 alin. 1 pct. 8 Cod. proc.civ., a fost apreciat de intimată ca fiind neîntemeiat şi mai mult decât atât, aceasta a invocat faptul că nu a fost corect încadrat în prevederile art. 488 alin. 1 pct. 8 Cod proc.civ., apărările fiind neîntemeiate dacă sunt subsumate acestui motiv, încadrarea corectă fiind în prevederile art. 488 alin. 1 pct. 5 Cod proc.civ..</w:t>
      </w:r>
    </w:p>
    <w:p>
      <w:pPr>
        <w:pStyle w:val="Normal"/>
        <w:ind w:firstLine="709"/>
        <w:jc w:val="both"/>
        <w:rPr>
          <w:lang w:bidi="he-IL"/>
        </w:rPr>
      </w:pPr>
      <w:r>
        <w:rPr>
          <w:lang w:bidi="he-IL"/>
        </w:rPr>
      </w:r>
    </w:p>
    <w:p>
      <w:pPr>
        <w:pStyle w:val="Normal"/>
        <w:ind w:firstLine="709"/>
        <w:jc w:val="both"/>
        <w:rPr>
          <w:lang w:bidi="he-IL"/>
        </w:rPr>
      </w:pPr>
      <w:r>
        <w:rPr>
          <w:lang w:bidi="he-IL"/>
        </w:rPr>
        <w:t>Referitor la motivul de recurs prevăzut de art. 488 alin. 1 pct. 6 Cod proc.civ., acesta a fost de asemenea apreciat de către intimată ca nefiind neîntemeiat.</w:t>
      </w:r>
    </w:p>
    <w:p>
      <w:pPr>
        <w:pStyle w:val="Normal"/>
        <w:ind w:firstLine="709"/>
        <w:jc w:val="both"/>
        <w:rPr/>
      </w:pPr>
      <w:r>
        <w:rPr>
          <w:lang w:bidi="he-IL"/>
        </w:rPr>
        <w:t>A precizat faptul că motivul de recurs invocat nu cuprinde critici privind ipotezele textului de lege, anume că decizia atacată nu ar cuprinde motivele pe care se întemeiază, sau că ar conţine motive contradictorii sau străine de cauză. Motivarea recurentului nici nu s-a referit la ipotezele avute în vedere de textul de lege, ci acesta doar a indicat motivul de recurs şi a reluat susţinerile din etapele procesuale anterioare.</w:t>
      </w:r>
    </w:p>
    <w:p>
      <w:pPr>
        <w:pStyle w:val="Normal"/>
        <w:ind w:firstLine="709"/>
        <w:jc w:val="both"/>
        <w:rPr>
          <w:lang w:bidi="he-IL"/>
        </w:rPr>
      </w:pPr>
      <w:r>
        <w:rPr>
          <w:lang w:bidi="he-IL"/>
        </w:rPr>
        <w:t>În al doilea rând, intimata a precizat lipsa motivelor de nelegalitate, criticile recurentului subsumându-se unor critici de netemeinicie a hotărârii recurate, aspecte care vizează probatoriul administrat în faţa instanţei de apel şi/sau modalitatea de apreciere a instanţei de apel a probatoriului, motiv pentru care a susţinut inadmisibilitatea acestui motiv de recurs.</w:t>
      </w:r>
    </w:p>
    <w:p>
      <w:pPr>
        <w:pStyle w:val="Normal"/>
        <w:ind w:firstLine="709"/>
        <w:jc w:val="both"/>
        <w:rPr>
          <w:lang w:bidi="he-IL"/>
        </w:rPr>
      </w:pPr>
      <w:r>
        <w:rPr>
          <w:lang w:bidi="he-IL"/>
        </w:rPr>
        <w:t>În subsidiar, faţa de criticile recurentului, a apreciat că vizează fondul cauzei, iar nu aspecte de nelegalitate a deciziei atacate.</w:t>
      </w:r>
    </w:p>
    <w:p>
      <w:pPr>
        <w:pStyle w:val="Normal"/>
        <w:ind w:firstLine="709"/>
        <w:jc w:val="both"/>
        <w:rPr/>
      </w:pPr>
      <w:r>
        <w:rPr>
          <w:lang w:bidi="he-IL"/>
        </w:rPr>
        <w:t xml:space="preserve">Cu privire la îndeplinirea condiţiei prevăzute de art. 10 alin. 2 lit. g din Legea nr. 152/1998, privind veniturile pe membru de familie, a susţinut reclamanta că a făcut dovada, prin adeverinţe emise de angajator, dar şi prin adeverinţe emise de ANAF, că a îndeplinit condiţia privind venitul pe membru de familie pentru toată perioada de la depunerea cererii de cumpărare, septembrie … până la momentul redactării apelului. </w:t>
      </w:r>
    </w:p>
    <w:p>
      <w:pPr>
        <w:pStyle w:val="Normal"/>
        <w:ind w:firstLine="709"/>
        <w:jc w:val="both"/>
        <w:rPr>
          <w:lang w:bidi="he-IL"/>
        </w:rPr>
      </w:pPr>
      <w:r>
        <w:rPr>
          <w:lang w:bidi="he-IL"/>
        </w:rPr>
        <w:t>Intimata a precizat faptul că noţiunea de familie a fost definită în dispoziţiile art. 8 alin. 12 din Legea nr. 152/1998, ca fiind „familia, în sensul prevederilor prezentei legi, este compusă din soţ/soţie, copii şi/sau alte persoane aflate în întreţinerea soţului/soţiei, dacă persoanele aflate în întreţinere nu realizează venituri”. Aşa fiind, a susţinut că interpretarea propusă de recurent care vizează înţelesul în accepţiunea unei alte legi, anume Legea nr. 217/2003 privind prevenirea si combaterea violentei în familie, nu este incidentă în prezenta cauză.</w:t>
      </w:r>
    </w:p>
    <w:p>
      <w:pPr>
        <w:pStyle w:val="Normal"/>
        <w:ind w:firstLine="709"/>
        <w:jc w:val="both"/>
        <w:rPr>
          <w:lang w:bidi="he-IL"/>
        </w:rPr>
      </w:pPr>
      <w:r>
        <w:rPr>
          <w:lang w:bidi="he-IL"/>
        </w:rPr>
        <w:t>A susţinut şi faptul că recurentul refuza vocaţia medicilor rezidenţi la cumpărare, motivat că nu sunt avuţi în vedere de lege, iar ulterior clarificării aduse prin OUG nr. 32/2015 au încercat negarea dreptului medicilor specialişti de data aceasta, încercând susţinerea că dreptul de cumpărare aparţine numai medicilor rezidenţi, contrar oricărei evidenţe ce rezultă din sintagma citată.</w:t>
      </w:r>
    </w:p>
    <w:p>
      <w:pPr>
        <w:pStyle w:val="Normal"/>
        <w:ind w:firstLine="709"/>
        <w:jc w:val="both"/>
        <w:rPr>
          <w:lang w:bidi="he-IL"/>
        </w:rPr>
      </w:pPr>
      <w:r>
        <w:rPr>
          <w:lang w:bidi="he-IL"/>
        </w:rPr>
        <w:t xml:space="preserve">Intimata a argumentat faptul că, în calitate de medic specialist şi medic rezident, se încadra în categoria medicilor tineri pentru care a fost modificată legea şi cărora le este permis că cumpere locuinţele în care locuiesc, în calitate de chiriaşi, foşti medici rezidenţi. Acest aspecte a fost reţinut şi de instanţa de fond, ale cărei considerente nu au fost apelate însă de recurent, intrând astfel în autoritatea de lucru judecat. </w:t>
      </w:r>
    </w:p>
    <w:p>
      <w:pPr>
        <w:pStyle w:val="Normal"/>
        <w:ind w:firstLine="709"/>
        <w:jc w:val="both"/>
        <w:rPr/>
      </w:pPr>
      <w:r>
        <w:rPr>
          <w:lang w:bidi="he-IL"/>
        </w:rPr>
        <w:t xml:space="preserve">În ce priveşte pretinsa lipsă din spaţiu a reclamantei, a precizat că şi acest aspect este nereal şi totodată nerelevant, aşa cum a susţinut în faţa instanţei de apel, contractul de închiriere fiind prelungit prin acordul părţilor până la data de …, prin actul adiţional nr. … şi ulterior prin actele adiţionale nr. …şi nr. …, până la finalul anului …, pe care le-a depus la dosarul cauzei. </w:t>
      </w:r>
    </w:p>
    <w:p>
      <w:pPr>
        <w:pStyle w:val="Normal"/>
        <w:ind w:firstLine="709"/>
        <w:jc w:val="both"/>
        <w:rPr/>
      </w:pPr>
      <w:r>
        <w:rPr>
          <w:lang w:bidi="he-IL"/>
        </w:rPr>
        <w:t>Susţinerile recurentului vizează aspecte de fond, reprezintă apărările R invocate şi în faţa instanţei de fond, cu privire la care instanţa de fond s-a pronunţat şi le-a respins.</w:t>
      </w:r>
    </w:p>
    <w:p>
      <w:pPr>
        <w:pStyle w:val="Normal"/>
        <w:ind w:firstLine="709"/>
        <w:jc w:val="both"/>
        <w:rPr/>
      </w:pPr>
      <w:r>
        <w:rPr>
          <w:lang w:bidi="he-IL"/>
        </w:rPr>
        <w:t>Cu privire la natura juridică a apartamentelor în discuţie a fost în mod unitar stabilită iar din interpretarea unor sentinţe judecătoreşti a precizat că s-a stabilit că acestea sunt supuse Legii nr. 152/1998, pentru care legiuitorul a prevăzut posibilitatea vânzării acestora medicilor chiriaşi începând cu anul …, prin modificarea Legii nr. 152/1998 prin O.U.G. 112/2010.</w:t>
      </w:r>
    </w:p>
    <w:p>
      <w:pPr>
        <w:pStyle w:val="Normal"/>
        <w:ind w:firstLine="709"/>
        <w:jc w:val="both"/>
        <w:rPr>
          <w:lang w:bidi="he-IL"/>
        </w:rPr>
      </w:pPr>
      <w:r>
        <w:rPr>
          <w:lang w:bidi="he-IL"/>
        </w:rPr>
        <w:t xml:space="preserve">În fine, a invocat faptul că poziţia procesuală a recurentului este în contradicţie cu actele emise de acesta în afara litigiilor, prin care s-a aprobat vânzarea locuinţelor către medicii chiriaşi. </w:t>
      </w:r>
    </w:p>
    <w:p>
      <w:pPr>
        <w:pStyle w:val="Normal"/>
        <w:ind w:firstLine="708"/>
        <w:jc w:val="both"/>
        <w:rPr>
          <w:b/>
          <w:b/>
          <w:lang w:bidi="he-IL"/>
        </w:rPr>
      </w:pPr>
      <w:r>
        <w:rPr>
          <w:b/>
          <w:lang w:bidi="he-IL"/>
        </w:rPr>
      </w:r>
    </w:p>
    <w:p>
      <w:pPr>
        <w:pStyle w:val="Normal"/>
        <w:ind w:firstLine="708"/>
        <w:jc w:val="both"/>
        <w:rPr>
          <w:b/>
          <w:b/>
          <w:i/>
          <w:i/>
        </w:rPr>
      </w:pPr>
      <w:r>
        <w:rPr>
          <w:b/>
          <w:i/>
        </w:rPr>
        <w:t>Recursul este nefondat.</w:t>
      </w:r>
    </w:p>
    <w:p>
      <w:pPr>
        <w:pStyle w:val="Normal"/>
        <w:ind w:firstLine="708"/>
        <w:jc w:val="both"/>
        <w:rPr>
          <w:b/>
          <w:b/>
          <w:i/>
          <w:i/>
        </w:rPr>
      </w:pPr>
      <w:r>
        <w:rPr>
          <w:b/>
          <w:i/>
        </w:rPr>
      </w:r>
    </w:p>
    <w:p>
      <w:pPr>
        <w:pStyle w:val="Normal"/>
        <w:ind w:firstLine="708"/>
        <w:jc w:val="both"/>
        <w:rPr/>
      </w:pPr>
      <w:r>
        <w:rPr/>
        <w:t xml:space="preserve">O primă critică, neîncadrată în motivele de recurs de recurent, se referă la </w:t>
      </w:r>
      <w:r>
        <w:rPr>
          <w:rFonts w:eastAsia="Calibri"/>
        </w:rPr>
        <w:t>depunerea de către apelanta reclamantă de înscrisuri pentru prima dată în apel, cu argumentul că acestea nu fac parte din sfera înscrisurilor noi care nu puteau fi depuse odată cu cererea de chemare în judecată, dacă partea avea cunoştinţă despre acestea şi nu a fost împiedicată a le depune la Judecătorie.</w:t>
      </w:r>
    </w:p>
    <w:p>
      <w:pPr>
        <w:pStyle w:val="Normal"/>
        <w:ind w:firstLine="708"/>
        <w:jc w:val="both"/>
        <w:rPr>
          <w:rFonts w:eastAsia="Calibri"/>
        </w:rPr>
      </w:pPr>
      <w:r>
        <w:rPr>
          <w:rFonts w:eastAsia="Calibri"/>
        </w:rPr>
        <w:t>Curtea reţine că, după ce Judecătoria a respins acţiunea având ca obiect obligarea pârâtei la vânzarea către reclamantă a locuinţei pe care acesta o ocupă în calitate de medic chiriaş, pentru neîndeplinirea criteriilor referitoare la persoana reclamantei, aceasta a ataşat cererii sale de apel înscrisuri relevante sub acest aspect, ce au fost analizate de tribunal şi au fundamentat admiterea căii de atac şi implicit a acţiunii.</w:t>
      </w:r>
    </w:p>
    <w:p>
      <w:pPr>
        <w:pStyle w:val="Normal"/>
        <w:ind w:firstLine="708"/>
        <w:jc w:val="both"/>
        <w:rPr/>
      </w:pPr>
      <w:r>
        <w:rPr>
          <w:rFonts w:eastAsia="Calibri"/>
        </w:rPr>
        <w:t xml:space="preserve">Această chestiune de drept a fost dezlegată prin </w:t>
      </w:r>
      <w:r>
        <w:rPr>
          <w:rFonts w:eastAsia="Calibri"/>
          <w:i/>
          <w:iCs/>
        </w:rPr>
        <w:t>decizia nr….,</w:t>
      </w:r>
      <w:r>
        <w:rPr>
          <w:rFonts w:eastAsia="Calibri"/>
        </w:rPr>
        <w:t xml:space="preserve"> pronunţată de Înalta Curte de Casaţie şi Justiţie – Completul pentru soluţionarea recursului în interesul legii, în care s-a statuat că </w:t>
      </w:r>
      <w:r>
        <w:rPr>
          <w:rFonts w:eastAsia="Calibri"/>
          <w:i/>
        </w:rPr>
        <w:t>„În interpretarea și aplicarea unitară a dispozițiilor art. 470, art. 478 alin. (2) și a art. 479 alin. (2) din Codul de procedură civilă, prin raportare la art. 254 alin. (1) și (2) din Codul de procedură civilă, în noțiunea de probe noi ce pot fi propuse și încuviințate în faza apelului se includ atât probele propuse în fața primei instanțe prin cererea de chemare în judecată sau întâmpinare, cât și acelea care nu au fost propuse în fața primei instanțe sau au fost propuse tardiv, iar în privința lor prima instanță de fond a constatat decăderea”.</w:t>
      </w:r>
    </w:p>
    <w:p>
      <w:pPr>
        <w:pStyle w:val="Normal"/>
        <w:ind w:firstLine="708"/>
        <w:jc w:val="both"/>
        <w:rPr/>
      </w:pPr>
      <w:r>
        <w:rPr>
          <w:rFonts w:eastAsia="Calibri"/>
          <w:iCs/>
        </w:rPr>
        <w:t>Prin urmare, indiferent dacă reclamanta nu a cerut încuviinţarea probei cu aceste înscrisuri la prima instanţă sau a fost decăzută din dreptul de a le administra, proba era admisibilă în apel, cât timp ea servea dovedirii motivelor apelului şi a fost ataşată cererii de apel, astfel încât această critică este nefondată.</w:t>
      </w:r>
    </w:p>
    <w:p>
      <w:pPr>
        <w:pStyle w:val="Normal"/>
        <w:ind w:firstLine="708"/>
        <w:jc w:val="both"/>
        <w:rPr>
          <w:rFonts w:eastAsia="Calibri"/>
          <w:iCs/>
        </w:rPr>
      </w:pPr>
      <w:r>
        <w:rPr>
          <w:rFonts w:eastAsia="Calibri"/>
          <w:iCs/>
        </w:rPr>
      </w:r>
    </w:p>
    <w:p>
      <w:pPr>
        <w:pStyle w:val="Normal"/>
        <w:ind w:firstLine="708"/>
        <w:jc w:val="both"/>
        <w:rPr/>
      </w:pPr>
      <w:r>
        <w:rPr/>
        <w:t xml:space="preserve">Prin </w:t>
      </w:r>
      <w:r>
        <w:rPr>
          <w:rFonts w:eastAsia="Calibri"/>
        </w:rPr>
        <w:t xml:space="preserve">criticile formulate, recurenta invocă, în cadrul motivului de recurs întemeiat pe art.488 pct. 6 Cod proc.civ., că hotărârea recurată cuprinde motive străine sau contradictorii în raport cu natura cauzei deduse judecăţii, respectiv neanalizarea de către tribunal a prevederilor din anexele Legii nr. 153/2017, privind salarizarea personalului plătit din fonduri publice, invocate prin întâmpinarea la apel, dar şi neaplicarea Deciziei Curţii Constituţionale a României nr. 264/2017 şi neîncadrarea imobilului în dispoziţiile legii speciale. </w:t>
      </w:r>
    </w:p>
    <w:p>
      <w:pPr>
        <w:pStyle w:val="Normal"/>
        <w:ind w:firstLine="708"/>
        <w:jc w:val="both"/>
        <w:rPr>
          <w:rFonts w:eastAsia="Calibri"/>
        </w:rPr>
      </w:pPr>
      <w:r>
        <w:rPr>
          <w:rFonts w:eastAsia="Calibri"/>
        </w:rPr>
        <w:t xml:space="preserve">Curtea, analizând decizia recurată prin prisma acestui motiv, apreciază că invocarea deciziei Curţii Constituţionale nr. 264/2017 şi susţinerea neaplicării prevederilor ei în litigiul pendinte nu poate fi primită, deoarece această decizie se referă la obiecţia de neconstituționalitate ridicată în legătură cu prevederile art.5 lit.c)  din Legea nr.217/2003 referitoare la noţiunea de „membru de familie”, dar prin raportare la prevederile legii anterior menţionate. În cazul de faţă, noţiunea de „membru de familie” incidentă este cea reglementată de legea specială, respectiv Legea nr.152/1998, aplicabilă litigiului pe care instanţa a fost învestită să-l soluţioneze. Prin această lege, la art. 8 alin. 12 a fost definită noţiunea de familie ca reprezentând </w:t>
      </w:r>
      <w:r>
        <w:rPr>
          <w:rFonts w:eastAsia="Calibri"/>
          <w:i/>
        </w:rPr>
        <w:t xml:space="preserve">„familia compusă din soţ/soţie, copii şi/sau alte persoane aflate în întreţinerea soţului/soţiei, dacă persoanele aflate în întreţinere nu realizează venituri”. </w:t>
      </w:r>
    </w:p>
    <w:p>
      <w:pPr>
        <w:pStyle w:val="Normal"/>
        <w:ind w:firstLine="708"/>
        <w:jc w:val="both"/>
        <w:rPr>
          <w:rFonts w:eastAsia="Calibri"/>
        </w:rPr>
      </w:pPr>
      <w:r>
        <w:rPr>
          <w:rFonts w:eastAsia="Calibri"/>
        </w:rPr>
        <w:t>Astfel, noţiunea de membru de familie propusă de recurent prin memoriul său nu poate fi primită pentru considerentele expuse anterior.</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Analizând critica întemeiată pe art.488 pct.8 Cod proc.civ., referitoare la neîncadrarea imobilului în condiţiile expres prevăzute de lege pentru a fi vândut reclamantei, Curtea nu poate primi apărarea acesteia în sensul că această chestiune a fost tranşată cu putere de lucru judecat de prima instanţă şi că nu mai putea face obiectul recursului.</w:t>
      </w:r>
    </w:p>
    <w:p>
      <w:pPr>
        <w:pStyle w:val="Normal"/>
        <w:ind w:firstLine="708"/>
        <w:jc w:val="both"/>
        <w:rPr>
          <w:rFonts w:eastAsia="Calibri"/>
        </w:rPr>
      </w:pPr>
      <w:r>
        <w:rPr>
          <w:rFonts w:eastAsia="Calibri"/>
        </w:rPr>
        <w:t>Este adevărat că Judecătoria a reţinut în considerentele sale că imobilul se încadrează în cele la care se referă dispoziţiile legale invocate de reclamantă, respingând însă cererea de chemare în judecată cu argumentul că nu s-a făcut dovada că reclamanta însăşi îndeplineşte criteriile personale legale pentru a putea cumpăra imobilul locuinţă.</w:t>
      </w:r>
    </w:p>
    <w:p>
      <w:pPr>
        <w:pStyle w:val="Normal"/>
        <w:ind w:firstLine="708"/>
        <w:jc w:val="both"/>
        <w:rPr>
          <w:rFonts w:eastAsia="Calibri"/>
        </w:rPr>
      </w:pPr>
      <w:r>
        <w:rPr>
          <w:rFonts w:eastAsia="Calibri"/>
        </w:rPr>
        <w:t>Sentinţa a fost atacată numai de reclamantă, dar Curtea observă că pârâta a invocat prin întâmpinarea depusă în dosarul de apel toate apărările formulate în faţa primei instanţe referitoare la neîncadrarea imobilului în prevederile Legii nr.152/1998.</w:t>
      </w:r>
    </w:p>
    <w:p>
      <w:pPr>
        <w:pStyle w:val="Normal"/>
        <w:ind w:firstLine="708"/>
        <w:jc w:val="both"/>
        <w:rPr/>
      </w:pPr>
      <w:r>
        <w:rPr>
          <w:rFonts w:eastAsia="Calibri"/>
        </w:rPr>
        <w:t xml:space="preserve">Este adevărat că instanţa de apel nu a reanalizat aceste apărări, dar aceasta este o chestiune care ţine de legalitatea deciziei recurate şi nu se poate considera că recurentul pârât a invocat </w:t>
      </w:r>
      <w:r>
        <w:rPr>
          <w:rFonts w:eastAsia="Calibri"/>
          <w:i/>
          <w:iCs/>
        </w:rPr>
        <w:t>omisso medio</w:t>
      </w:r>
      <w:r>
        <w:rPr>
          <w:rFonts w:eastAsia="Calibri"/>
        </w:rPr>
        <w:t xml:space="preserve"> aceste susţineri din cererea de recurs, de vreme ce le-a dedus judecăţii la instanţa de apel prin întâmpinare.</w:t>
      </w:r>
    </w:p>
    <w:p>
      <w:pPr>
        <w:pStyle w:val="Normal"/>
        <w:ind w:firstLine="708"/>
        <w:jc w:val="both"/>
        <w:rPr>
          <w:rFonts w:eastAsia="Calibri"/>
        </w:rPr>
      </w:pPr>
      <w:r>
        <w:rPr>
          <w:rFonts w:eastAsia="Calibri"/>
        </w:rPr>
        <w:t>Curtea consideră că, deşi pârâtul avea, într-adevăr, posibilitatea formulării unui apel incident care să critice considerentele defavorabile ale primei instanţe, iar această posibilitate este recunoscută acum expres ca efect al deciziei nr.14/2020 date în recurs în interesul legii de Înalta Curte de Casaţie şi Justiţie, el nu era obligat a proceda ca atare, mai ales în condiţiile în care practica judecătorească era divizată la acel moment (ca dovadă, admiterea recursului în interesul legii menţionat).</w:t>
      </w:r>
    </w:p>
    <w:p>
      <w:pPr>
        <w:pStyle w:val="Normal"/>
        <w:ind w:firstLine="708"/>
        <w:jc w:val="both"/>
        <w:rPr/>
      </w:pPr>
      <w:r>
        <w:rPr>
          <w:rFonts w:eastAsia="Calibri"/>
        </w:rPr>
        <w:t xml:space="preserve">În schimb, faţă de dispoziţiile art.476 alin.1 şi art.478 alin.2 Cod proc.civ., calea de atac devolutivă a apelului permitea tribunalului analiza apărărilor intimatei pârâte, astfel încât, de principiu, criticile nu sunt formulate </w:t>
      </w:r>
      <w:r>
        <w:rPr>
          <w:rFonts w:eastAsia="Calibri"/>
          <w:i/>
          <w:iCs/>
        </w:rPr>
        <w:t>omisso medio</w:t>
      </w:r>
      <w:r>
        <w:rPr>
          <w:rFonts w:eastAsia="Calibri"/>
        </w:rPr>
        <w:t>.</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Criticile fundamentate pe art.488 pct. 8 Cod proc.civ. sunt însă nefondate.</w:t>
      </w:r>
    </w:p>
    <w:p>
      <w:pPr>
        <w:pStyle w:val="Normal"/>
        <w:ind w:firstLine="708"/>
        <w:jc w:val="both"/>
        <w:rPr/>
      </w:pPr>
      <w:r>
        <w:rPr>
          <w:rFonts w:eastAsia="Calibri"/>
        </w:rPr>
        <w:t xml:space="preserve">Astfel, potrivit art.10 alin.1 din Legea nr.152/1998 privind înfiinţarea Agenţiei Naţionale pentru Locuinţe republicată, „Locuinţele pentru tineri destinate închirierii, </w:t>
      </w:r>
      <w:r>
        <w:rPr>
          <w:rFonts w:eastAsia="Calibri"/>
          <w:i/>
          <w:iCs/>
        </w:rPr>
        <w:t>inclusiv cele construite şi destinate în mod exclusiv închirierii tinerilor specialişti din învăţământ sau sănătate,</w:t>
      </w:r>
      <w:r>
        <w:rPr>
          <w:rFonts w:eastAsia="Calibri"/>
        </w:rPr>
        <w:t xml:space="preserve"> repartizate în condiţiile art.8 alin.(3) sau ale art.23, după caz, </w:t>
      </w:r>
      <w:r>
        <w:rPr>
          <w:rFonts w:eastAsia="Calibri"/>
          <w:i/>
          <w:iCs/>
        </w:rPr>
        <w:t>se pot vinde titularilor contractelor de închiriere, numai la solicitarea acestora, după expirarea a minimum un an de închiriere neîntreruptă către acelaşi titular</w:t>
      </w:r>
      <w:r>
        <w:rPr>
          <w:rFonts w:eastAsia="Calibri"/>
        </w:rPr>
        <w:t xml:space="preserve"> şi/sau către persoana în beneficiul căreia s-a continuat închirierea în condiţiile legii, </w:t>
      </w:r>
      <w:r>
        <w:rPr>
          <w:rFonts w:eastAsia="Calibri"/>
          <w:i/>
          <w:iCs/>
        </w:rPr>
        <w:t>fără ca vânzarea să fie condiţionată de vârsta solicitantului.”</w:t>
      </w:r>
    </w:p>
    <w:p>
      <w:pPr>
        <w:pStyle w:val="Normal"/>
        <w:ind w:firstLine="708"/>
        <w:jc w:val="both"/>
        <w:rPr/>
      </w:pPr>
      <w:r>
        <w:rPr>
          <w:rFonts w:eastAsia="Calibri"/>
        </w:rPr>
        <w:t>Regimul juridic al acestor locuinţe este reglementat de art.8 alin.2 din Lege, care prevede că: „(2) Locuinţele pentru tineri destinate închirierii, inclusiv cele construite şi destinate în mod exclusiv închirierii tinerilor specialişti din învăţământ sau sănătate, realizate în condiţiile prezentei legi, fac obiectul proprietăţii private a statului. Locuinţele pentru tineri destinate închirierii sunt administrate, în conformitate cu prevederile legale în materie aflate în vigoare, de autorităţile administraţiei publice locale ale unităţilor administrativ-teritoriale şi ale … în care acestea sunt amplasate. Locuinţele destinate în mod exclusiv închirierii de către tineri specialişti din învăţământ sau din sănătate sunt administrate de autorităţile administraţiei publice locale şi ale … sau de către autorităţile administraţiei publice centrale din domeniul învăţământului, respectiv din domeniul sănătăţii ori sunt în administrarea unor unităţi aflate în subordinea sau sub coordonarea acestor autorităţi, potrivit legii, şi care au solicitat realizarea acestora. Locuinţele realizate în cadrul programului privind construcţia de locuinţe cu chirie prin atragerea capitalului privat fac obiectul proprietăţii publice a statului. Pentru celelalte locuinţe care se realizează prin programele de investiţii prevăzute la art. 7 alin. (6), regimul juridic şi modul de repartizare sunt prevăzute de Legea nr. 114/1996, republicată, cu modificările şi completările ulterioare.”</w:t>
      </w:r>
    </w:p>
    <w:p>
      <w:pPr>
        <w:pStyle w:val="Normal"/>
        <w:ind w:firstLine="708"/>
        <w:jc w:val="both"/>
        <w:rPr>
          <w:rFonts w:eastAsia="Calibri"/>
        </w:rPr>
      </w:pPr>
      <w:r>
        <w:rPr>
          <w:rFonts w:eastAsia="Calibri"/>
        </w:rPr>
        <w:t>Totodată, noţiunile de „tineri” şi de „tineri specialişti din sănătate” sunt definite de art.8 alin.1 şi 1</w:t>
      </w:r>
      <w:r>
        <w:rPr>
          <w:rFonts w:eastAsia="Calibri"/>
          <w:vertAlign w:val="superscript"/>
        </w:rPr>
        <w:t xml:space="preserve">1 </w:t>
      </w:r>
      <w:r>
        <w:rPr>
          <w:rFonts w:eastAsia="Calibri"/>
        </w:rPr>
        <w:t>din acelaşi act normativ, în sensul că: „Tinerii, în sensul prevederilor prezentei legi, sunt persoane majore cu vârsta de până la 35 de ani la data depunerii cererii pentru repartizarea unei locuinţe construite prin programele A.N.L., destinate închirierii, şi care pot primi repartiţii în cel mult 60 de luni de la împlinirea acestei vârste.</w:t>
      </w:r>
    </w:p>
    <w:p>
      <w:pPr>
        <w:pStyle w:val="Normal"/>
        <w:ind w:firstLine="708"/>
        <w:jc w:val="both"/>
        <w:rPr/>
      </w:pPr>
      <w:r>
        <w:rPr>
          <w:rFonts w:eastAsia="Calibri"/>
        </w:rPr>
        <w:t xml:space="preserve">Prin excepţie de la prevederile art. 8 alin. (1), </w:t>
      </w:r>
      <w:r>
        <w:rPr>
          <w:rFonts w:eastAsia="Calibri"/>
          <w:i/>
          <w:iCs/>
        </w:rPr>
        <w:t>specialiştii din învăţământ şi din sănătate</w:t>
      </w:r>
      <w:r>
        <w:rPr>
          <w:rFonts w:eastAsia="Calibri"/>
        </w:rPr>
        <w:t xml:space="preserve">, în sensul prevederilor prezentei legi, sunt persoane majore care pot depune cereri pentru repartizarea unei locuinţe, destinate închirierii, în mod exclusiv specialiştilor din sănătate şi/sau învăţământ, indiferent de vârstă, </w:t>
      </w:r>
      <w:r>
        <w:rPr>
          <w:rFonts w:eastAsia="Calibri"/>
          <w:i/>
          <w:iCs/>
        </w:rPr>
        <w:t>dacă sunt angajaţi ai unităţilor din domeniile respective aflate pe raza unităţii administrativ-teritoriale în care sunt amplasate locuinţele</w:t>
      </w:r>
      <w:r>
        <w:rPr>
          <w:rFonts w:eastAsia="Calibri"/>
        </w:rPr>
        <w:t xml:space="preserve"> şi care </w:t>
      </w:r>
      <w:r>
        <w:rPr>
          <w:rFonts w:eastAsia="Calibri"/>
          <w:i/>
          <w:iCs/>
        </w:rPr>
        <w:t>nu deţin o locuinţă în proprietate</w:t>
      </w:r>
      <w:r>
        <w:rPr>
          <w:rFonts w:eastAsia="Calibri"/>
        </w:rPr>
        <w:t xml:space="preserve"> pe raza unităţii administrativ-teritoriale respective.”</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Rezultă din interpretarea împreună a acestor dispoziţii legale, că, sub condiţia îndeplinirii cerinţelor referitoare la persoana reclamantei, la cererea sa pârâta este ţinută a proceda la vânzarea imobilului deţinut de aceasta cu titlu de închiriere.</w:t>
      </w:r>
    </w:p>
    <w:p>
      <w:pPr>
        <w:pStyle w:val="Normal"/>
        <w:ind w:firstLine="708"/>
        <w:jc w:val="both"/>
        <w:rPr>
          <w:rFonts w:eastAsia="Calibri"/>
        </w:rPr>
      </w:pPr>
      <w:r>
        <w:rPr>
          <w:rFonts w:eastAsia="Calibri"/>
        </w:rPr>
      </w:r>
    </w:p>
    <w:p>
      <w:pPr>
        <w:pStyle w:val="Normal"/>
        <w:ind w:firstLine="708"/>
        <w:jc w:val="both"/>
        <w:rPr/>
      </w:pPr>
      <w:r>
        <w:rPr>
          <w:rFonts w:eastAsia="Calibri"/>
        </w:rPr>
        <w:t>Din motivele de recurs formulate rezultă că pârâtul recurent consideră că, de vreme ce imobilul a fost transmis în administrarea R şi este destinat asigurării de locuinţe de serviciu pentru medicii rezidenţi ai SC, el nu poate face obiectul înstrăinării către medicul chiriaş.</w:t>
      </w:r>
    </w:p>
    <w:p>
      <w:pPr>
        <w:pStyle w:val="Normal"/>
        <w:ind w:firstLine="708"/>
        <w:jc w:val="both"/>
        <w:rPr>
          <w:rFonts w:eastAsia="Calibri"/>
        </w:rPr>
      </w:pPr>
      <w:r>
        <w:rPr>
          <w:rFonts w:eastAsia="Calibri"/>
        </w:rPr>
        <w:t>De asemenea, face referire recurentul la prevederile OG nr.18/2009 privind organizarea şi finanţarea rezidenţiatului, cu argumentarea că practica medicilor de a se înscrie la mai multe programe de rezidenţiat succesive, uneori fără a-l finaliza pe precedentul, pentru a beneficia de locuinţele de serviciu la care se referă art.11 din Ordonanţă, este abuzivă.</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Or, Curtea reţine pe de-o parte că dreptul de administrare al unităţii administrativ teritoriale asupra imobilului este o chestiune distinctă faţă de regimul juridic stabilit prin lege, iar legea permite înstrăinarea bunului dacă sunt îndeplinite cerinţele sale.</w:t>
      </w:r>
    </w:p>
    <w:p>
      <w:pPr>
        <w:pStyle w:val="Normal"/>
        <w:ind w:firstLine="708"/>
        <w:jc w:val="both"/>
        <w:rPr/>
      </w:pPr>
      <w:r>
        <w:rPr>
          <w:rFonts w:eastAsia="Calibri"/>
        </w:rPr>
        <w:t>De altfel, recurenta nu a susţinut şi nici nu a argumentat excluderea locuinţei în discuţie din obiectul de reglementare al Legii nr.152/1998, nefiind dovedit că acesta nu a fost construită din fondurile ANL, astfel încât nu este posibilă înlăturarea aplicării prevederilor acestui act normativ, chiar dacă administrarea imobilului a făcut obiectul unor acte administrative, cum este HCGMB nr.178/2002, modificată prin HCGMB nr.209/2002.</w:t>
      </w:r>
    </w:p>
    <w:p>
      <w:pPr>
        <w:pStyle w:val="Normal"/>
        <w:ind w:firstLine="708"/>
        <w:jc w:val="both"/>
        <w:rPr>
          <w:rFonts w:eastAsia="Calibri"/>
        </w:rPr>
      </w:pPr>
      <w:r>
        <w:rPr>
          <w:rFonts w:eastAsia="Calibri"/>
        </w:rPr>
        <w:t>În plus, chestiunea numărului de rezidenţiate urmate de medicul chiriaş este lipsită de relevanţă în contextul speţei, cât timp nu se pune în discuţie legalitatea calităţii sale de chiriaş – însăşi pârâta recurentă prelungind contractul de închiriere al reclamantei – astfel că nu poate invoca inexistenţa unui atare drept.</w:t>
      </w:r>
    </w:p>
    <w:p>
      <w:pPr>
        <w:pStyle w:val="Normal"/>
        <w:ind w:firstLine="708"/>
        <w:jc w:val="both"/>
        <w:rPr>
          <w:rFonts w:eastAsia="Calibri"/>
        </w:rPr>
      </w:pPr>
      <w:r>
        <w:rPr>
          <w:rFonts w:eastAsia="Calibri"/>
        </w:rPr>
        <w:t>În schimb, odată ce calitatea de chiriaş a medicului există, aplicarea prevederilor art.10 din Legea nr.152/1998 mai este condiţionată doar de îndeplinirea criteriilor personale, legate de calitatea de tânăr specialist în sănătate şi de venitul pe membru de familie al acestuia.</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Aceste din urmă chestiuni nu pot face obiectul controlului instanţei de recurs, pentru că sunt chestiuni de fapt, ce presupun analizarea probatoriului şi ele revin instanţelor de fond, care s-au preocupat argumentat de dovedirea condiţiilor pentru cumpărare de către reclamantă.</w:t>
      </w:r>
    </w:p>
    <w:p>
      <w:pPr>
        <w:pStyle w:val="Normal"/>
        <w:ind w:firstLine="708"/>
        <w:jc w:val="both"/>
        <w:rPr>
          <w:rFonts w:eastAsia="Calibri"/>
        </w:rPr>
      </w:pPr>
      <w:r>
        <w:rPr>
          <w:rFonts w:eastAsia="Calibri"/>
        </w:rPr>
        <w:t>De aceea, nu pot fi examinate susţinerile din cererea de recurs ce privesc aspecte de fapt deja evaluate anterior, ce scapă controlului de legalitate limitat la cazurile enumerate de art.488 Cod proc.civ.</w:t>
      </w:r>
    </w:p>
    <w:p>
      <w:pPr>
        <w:pStyle w:val="Normal"/>
        <w:ind w:firstLine="708"/>
        <w:jc w:val="both"/>
        <w:rPr>
          <w:rFonts w:eastAsia="Calibri"/>
        </w:rPr>
      </w:pPr>
      <w:r>
        <w:rPr>
          <w:rFonts w:eastAsia="Calibri"/>
        </w:rPr>
      </w:r>
    </w:p>
    <w:p>
      <w:pPr>
        <w:pStyle w:val="Normal"/>
        <w:ind w:firstLine="708"/>
        <w:jc w:val="both"/>
        <w:rPr/>
      </w:pPr>
      <w:r>
        <w:rPr>
          <w:rFonts w:eastAsia="Calibri"/>
        </w:rPr>
        <w:t xml:space="preserve">În fine, nu poate fi primită nici critica referitoare la necesitatea cenzurării sumei ce reprezintă cheltuieli de judecată (onorariu de avocat) la instanţele de fond, având în vedere că aceasta este tot o chestiune faptică, de apreciere a cauzei prin prisma circumstanţelor concrete ale speţei, ce cade în sarcina instanţei de apel, iar chestiunea inadmisibilităţii unui atare motiv de recurs a fost tranşată cu caracter obligatoriu prin decizia nr…., dată de Înalta Curte de Casaţie şi Justiţie – Completul competent să judece recursul în interesul legii. </w:t>
      </w:r>
    </w:p>
    <w:p>
      <w:pPr>
        <w:pStyle w:val="Normal"/>
        <w:ind w:firstLine="708"/>
        <w:jc w:val="both"/>
        <w:rPr>
          <w:rFonts w:eastAsia="Calibri"/>
        </w:rPr>
      </w:pPr>
      <w:r>
        <w:rPr>
          <w:rFonts w:eastAsia="Times New Roman"/>
        </w:rPr>
        <w:t xml:space="preserve"> </w:t>
      </w:r>
    </w:p>
    <w:p>
      <w:pPr>
        <w:pStyle w:val="Normal"/>
        <w:ind w:firstLine="708"/>
        <w:jc w:val="both"/>
        <w:rPr>
          <w:rFonts w:eastAsia="Calibri"/>
        </w:rPr>
      </w:pPr>
      <w:r>
        <w:rPr>
          <w:rFonts w:eastAsia="Calibri"/>
        </w:rPr>
        <w:t>Urmează, deci, a respinge recursul declarat ca nefondat, faţă de prevederile art.496 Cod proc.civ., iar în temeiul art.453 Cod proc.civ., va obliga recurentul la plata către intimat-reclamantă a sumei de 3570 lei cu titlu de cheltuieli de judecată, reprezentând onorariu avocaţial aferent etapei recursului, achitat potrivit dovezii de la fila 141 în dosar.</w:t>
      </w:r>
    </w:p>
    <w:p>
      <w:pPr>
        <w:pStyle w:val="Normal"/>
        <w:ind w:firstLine="708"/>
        <w:jc w:val="both"/>
        <w:rPr>
          <w:rFonts w:eastAsia="Calibri"/>
        </w:rPr>
      </w:pPr>
      <w:r>
        <w:rPr>
          <w:rFonts w:eastAsia="Calibri"/>
        </w:rPr>
      </w:r>
    </w:p>
    <w:p>
      <w:pPr>
        <w:pStyle w:val="Normal"/>
        <w:jc w:val="center"/>
        <w:rPr>
          <w:b/>
          <w:b/>
        </w:rPr>
      </w:pPr>
      <w:r>
        <w:rPr>
          <w:b/>
        </w:rPr>
      </w:r>
    </w:p>
    <w:p>
      <w:pPr>
        <w:pStyle w:val="Normal"/>
        <w:jc w:val="center"/>
        <w:rPr>
          <w:b/>
          <w:b/>
        </w:rPr>
      </w:pPr>
      <w:r>
        <w:rPr>
          <w:b/>
        </w:rPr>
        <w:t xml:space="preserve">PENTRU ACESTE MOTIVE, </w:t>
      </w:r>
    </w:p>
    <w:p>
      <w:pPr>
        <w:pStyle w:val="Normal"/>
        <w:jc w:val="center"/>
        <w:rPr>
          <w:b/>
          <w:b/>
        </w:rPr>
      </w:pPr>
      <w:r>
        <w:rPr>
          <w:b/>
        </w:rPr>
        <w:t>ÎN NUMELE LEGII,</w:t>
      </w:r>
    </w:p>
    <w:p>
      <w:pPr>
        <w:pStyle w:val="Normal"/>
        <w:jc w:val="center"/>
        <w:rPr>
          <w:b/>
          <w:b/>
        </w:rPr>
      </w:pPr>
      <w:r>
        <w:rPr>
          <w:b/>
        </w:rPr>
        <w:t xml:space="preserve">DECIDE: </w:t>
      </w:r>
    </w:p>
    <w:p>
      <w:pPr>
        <w:pStyle w:val="Normal"/>
        <w:jc w:val="center"/>
        <w:rPr>
          <w:b/>
          <w:b/>
        </w:rPr>
      </w:pPr>
      <w:r>
        <w:rPr>
          <w:b/>
        </w:rPr>
      </w:r>
    </w:p>
    <w:p>
      <w:pPr>
        <w:pStyle w:val="Normal"/>
        <w:ind w:firstLine="708"/>
        <w:jc w:val="center"/>
        <w:rPr>
          <w:b/>
          <w:b/>
        </w:rPr>
      </w:pPr>
      <w:r>
        <w:rPr>
          <w:b/>
        </w:rPr>
      </w:r>
    </w:p>
    <w:p>
      <w:pPr>
        <w:pStyle w:val="Normal"/>
        <w:ind w:firstLine="708"/>
        <w:jc w:val="both"/>
        <w:rPr/>
      </w:pPr>
      <w:r>
        <w:rPr/>
        <w:t xml:space="preserve">Respinge recursul declarat de recurentul-pârât </w:t>
      </w:r>
      <w:r>
        <w:rPr>
          <w:b/>
        </w:rPr>
        <w:t>R</w:t>
      </w:r>
      <w:r>
        <w:rPr/>
        <w:t xml:space="preserve">, cu sediul în …, </w:t>
      </w:r>
      <w:r>
        <w:rPr>
          <w:i/>
        </w:rPr>
        <w:t>împotriva deciziei … nr…., pronunțată de Tribunalul … – Secţia ... în dosarul nr....,</w:t>
      </w:r>
      <w:r>
        <w:rPr/>
        <w:t xml:space="preserve"> în contradictoriu cu intimata-reclamantă </w:t>
      </w:r>
      <w:r>
        <w:rPr>
          <w:b/>
        </w:rPr>
        <w:t>I</w:t>
      </w:r>
      <w:r>
        <w:rPr/>
        <w:t xml:space="preserve">, cu domiciliul ales la …, și cu intimații-pârâți </w:t>
      </w:r>
      <w:r>
        <w:rPr>
          <w:b/>
        </w:rPr>
        <w:t xml:space="preserve">P1, </w:t>
      </w:r>
      <w:r>
        <w:rPr/>
        <w:t>cu sediul în …,</w:t>
      </w:r>
      <w:r>
        <w:rPr>
          <w:b/>
        </w:rPr>
        <w:t xml:space="preserve"> P2, </w:t>
      </w:r>
      <w:r>
        <w:rPr/>
        <w:t>cu sediul în …,</w:t>
      </w:r>
      <w:r>
        <w:rPr>
          <w:b/>
        </w:rPr>
        <w:t xml:space="preserve"> </w:t>
      </w:r>
      <w:r>
        <w:rPr/>
        <w:t>și</w:t>
      </w:r>
      <w:r>
        <w:rPr>
          <w:b/>
        </w:rPr>
        <w:t xml:space="preserve"> P3</w:t>
      </w:r>
      <w:r>
        <w:rPr/>
        <w:t xml:space="preserve">, cu sediul în …, ca nefondat. </w:t>
      </w:r>
    </w:p>
    <w:p>
      <w:pPr>
        <w:pStyle w:val="Normal"/>
        <w:ind w:firstLine="708"/>
        <w:jc w:val="both"/>
        <w:rPr/>
      </w:pPr>
      <w:r>
        <w:rPr/>
        <w:t xml:space="preserve">Obligă recurenta să plătească intimatei suma de 3750 lei cheltuieli de judecată. </w:t>
      </w:r>
    </w:p>
    <w:p>
      <w:pPr>
        <w:pStyle w:val="Normal"/>
        <w:ind w:firstLine="708"/>
        <w:jc w:val="both"/>
        <w:rPr>
          <w:shd w:fill="FFFFFF" w:val="clear"/>
        </w:rPr>
      </w:pPr>
      <w:r>
        <w:rPr/>
        <w:t xml:space="preserve">Definitivă. </w:t>
      </w:r>
    </w:p>
    <w:p>
      <w:pPr>
        <w:pStyle w:val="Normal"/>
        <w:ind w:firstLine="708"/>
        <w:jc w:val="both"/>
        <w:rPr/>
      </w:pPr>
      <w:r>
        <w:rPr>
          <w:shd w:fill="FFFFFF" w:val="clear"/>
        </w:rPr>
        <w:t>Pronunțată prin punerea soluţiei la dispoziţia părţilor, prin mijlocirea grefei, azi, …</w:t>
      </w:r>
    </w:p>
    <w:p>
      <w:pPr>
        <w:pStyle w:val="Normal"/>
        <w:ind w:firstLine="708"/>
        <w:rPr/>
      </w:pPr>
      <w:r>
        <w:rPr/>
      </w:r>
    </w:p>
    <w:p>
      <w:pPr>
        <w:pStyle w:val="Normal"/>
        <w:ind w:firstLine="708"/>
        <w:rPr/>
      </w:pPr>
      <w:r>
        <w:rPr/>
        <w:t xml:space="preserve">         </w:t>
      </w:r>
      <w:r>
        <w:rPr/>
        <w:t xml:space="preserve">PREŞEDINTE, </w:t>
        <w:tab/>
        <w:t xml:space="preserve">                   JUDECĂTOR,  </w:t>
        <w:tab/>
        <w:tab/>
        <w:t xml:space="preserve">   JUDECĂTOR, </w:t>
      </w:r>
    </w:p>
    <w:p>
      <w:pPr>
        <w:pStyle w:val="Normal"/>
        <w:ind w:firstLine="708"/>
        <w:rPr/>
      </w:pPr>
      <w:r>
        <w:rPr/>
        <w:t xml:space="preserve">                  </w:t>
      </w:r>
      <w:r>
        <w:rPr/>
        <w:t xml:space="preserve">1018  </w:t>
        <w:tab/>
        <w:t xml:space="preserve">                              1                                          2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3</w:t>
      </w:r>
    </w:p>
    <w:p>
      <w:pPr>
        <w:pStyle w:val="Normal"/>
        <w:rPr>
          <w:b/>
          <w:b/>
        </w:rPr>
      </w:pPr>
      <w:r>
        <w:rPr>
          <w:sz w:val="18"/>
          <w:szCs w:val="18"/>
        </w:rPr>
        <w:t xml:space="preserve"> </w:t>
      </w:r>
      <w:r>
        <w:rPr>
          <w:b/>
        </w:rPr>
        <w:t xml:space="preserve">             </w:t>
      </w:r>
    </w:p>
    <w:p>
      <w:pPr>
        <w:pStyle w:val="Normal"/>
        <w:rPr>
          <w:b/>
          <w:b/>
        </w:rPr>
      </w:pPr>
      <w:r>
        <w:rPr>
          <w:b/>
        </w:rPr>
      </w:r>
    </w:p>
    <w:p>
      <w:pPr>
        <w:pStyle w:val="Normal"/>
        <w:rPr>
          <w:b/>
          <w:b/>
          <w:sz w:val="18"/>
          <w:szCs w:val="18"/>
        </w:rPr>
      </w:pPr>
      <w:r>
        <w:rPr>
          <w:b/>
          <w:sz w:val="18"/>
          <w:szCs w:val="18"/>
        </w:rPr>
      </w:r>
    </w:p>
    <w:p>
      <w:pPr>
        <w:pStyle w:val="Normal"/>
        <w:rPr>
          <w:sz w:val="18"/>
          <w:szCs w:val="18"/>
        </w:rPr>
      </w:pPr>
      <w:r>
        <w:rPr>
          <w:sz w:val="18"/>
          <w:szCs w:val="18"/>
        </w:rPr>
        <w:t>Red. …………..</w:t>
      </w:r>
    </w:p>
    <w:p>
      <w:pPr>
        <w:pStyle w:val="Normal"/>
        <w:rPr/>
      </w:pPr>
      <w:r>
        <w:rPr>
          <w:sz w:val="18"/>
          <w:szCs w:val="18"/>
        </w:rPr>
        <w:t>Tehnored……………………</w:t>
      </w:r>
      <w:r>
        <w:rPr>
          <w:sz w:val="18"/>
          <w:szCs w:val="18"/>
          <w:lang w:val="pt-BR"/>
        </w:rPr>
        <w:t xml:space="preserve">   </w:t>
      </w:r>
    </w:p>
    <w:sectPr>
      <w:footerReference w:type="default" r:id="rId2"/>
      <w:type w:val="nextPage"/>
      <w:pgSz w:w="11906" w:h="16838"/>
      <w:pgMar w:left="1418"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9</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9</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50:00Z</dcterms:created>
  <dc:creator>valy</dc:creator>
  <dc:description/>
  <cp:keywords/>
  <dc:language>en-US</dc:language>
  <cp:lastModifiedBy>Claudia, TOCACIU</cp:lastModifiedBy>
  <dcterms:modified xsi:type="dcterms:W3CDTF">2021-10-18T12:37: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