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CANDIDAT COD: </w:t>
      </w:r>
      <w:r>
        <w:rPr>
          <w:b/>
        </w:rPr>
        <w:t>1018                                                                       HOTARAREA NR. 3</w:t>
      </w:r>
    </w:p>
    <w:p>
      <w:pPr>
        <w:pStyle w:val="Normal"/>
        <w:rPr/>
      </w:pPr>
      <w:r>
        <w:rPr/>
        <w:t>COD ECLI.........................</w:t>
      </w:r>
    </w:p>
    <w:p>
      <w:pPr>
        <w:pStyle w:val="Normal"/>
        <w:rPr/>
      </w:pPr>
      <w:r>
        <w:rPr/>
        <w:t>ROMANIA</w:t>
      </w:r>
    </w:p>
    <w:p>
      <w:pPr>
        <w:pStyle w:val="Normal"/>
        <w:rPr>
          <w:b/>
          <w:b/>
        </w:rPr>
      </w:pPr>
      <w:r>
        <w:rPr>
          <w:b/>
        </w:rPr>
        <w:t>CURTEA DE APEL …</w:t>
      </w:r>
    </w:p>
    <w:p>
      <w:pPr>
        <w:pStyle w:val="Normal"/>
        <w:rPr>
          <w:b/>
          <w:b/>
        </w:rPr>
      </w:pPr>
      <w:r>
        <w:rPr>
          <w:b/>
        </w:rPr>
        <w:t>SECŢIA …</w:t>
      </w:r>
    </w:p>
    <w:p>
      <w:pPr>
        <w:pStyle w:val="Normal"/>
        <w:ind w:right="57" w:hanging="0"/>
        <w:rPr>
          <w:b/>
          <w:b/>
        </w:rPr>
      </w:pPr>
      <w:r>
        <w:rPr>
          <w:b/>
        </w:rPr>
        <w:t>Dosar nr…</w:t>
      </w:r>
    </w:p>
    <w:p>
      <w:pPr>
        <w:pStyle w:val="Normal"/>
        <w:ind w:left="57" w:right="57" w:firstLine="709"/>
        <w:jc w:val="center"/>
        <w:rPr>
          <w:b/>
          <w:b/>
        </w:rPr>
      </w:pPr>
      <w:r>
        <w:rPr>
          <w:b/>
        </w:rPr>
        <w:t>DECIZIA … NR. ……..</w:t>
      </w:r>
    </w:p>
    <w:p>
      <w:pPr>
        <w:pStyle w:val="Normal"/>
        <w:ind w:left="57" w:right="57" w:firstLine="709"/>
        <w:jc w:val="center"/>
        <w:rPr>
          <w:b/>
          <w:b/>
        </w:rPr>
      </w:pPr>
      <w:r>
        <w:rPr>
          <w:b/>
        </w:rPr>
        <w:t>Şedinţa publică din data de ……….</w:t>
      </w:r>
    </w:p>
    <w:p>
      <w:pPr>
        <w:pStyle w:val="Normal"/>
        <w:ind w:left="57" w:right="57" w:firstLine="709"/>
        <w:jc w:val="center"/>
        <w:rPr/>
      </w:pPr>
      <w:r>
        <w:rPr>
          <w:b/>
        </w:rPr>
        <w:t>Curtea constituită din:</w:t>
      </w:r>
    </w:p>
    <w:p>
      <w:pPr>
        <w:pStyle w:val="Normal"/>
        <w:ind w:left="57" w:right="57" w:firstLine="709"/>
        <w:jc w:val="center"/>
        <w:rPr>
          <w:b/>
          <w:b/>
        </w:rPr>
      </w:pPr>
      <w:r>
        <w:rPr>
          <w:b/>
        </w:rPr>
        <w:t>Preşedinte: 1018</w:t>
      </w:r>
    </w:p>
    <w:p>
      <w:pPr>
        <w:pStyle w:val="Normal"/>
        <w:ind w:left="57" w:right="57" w:firstLine="709"/>
        <w:jc w:val="center"/>
        <w:rPr>
          <w:b/>
          <w:b/>
        </w:rPr>
      </w:pPr>
      <w:r>
        <w:rPr>
          <w:b/>
        </w:rPr>
        <w:t>Judecător: 1</w:t>
      </w:r>
    </w:p>
    <w:p>
      <w:pPr>
        <w:pStyle w:val="Normal"/>
        <w:ind w:left="57" w:right="57" w:firstLine="709"/>
        <w:jc w:val="center"/>
        <w:rPr>
          <w:b/>
          <w:b/>
        </w:rPr>
      </w:pPr>
      <w:r>
        <w:rPr>
          <w:b/>
        </w:rPr>
        <w:t>Grefier: 2</w:t>
      </w:r>
    </w:p>
    <w:p>
      <w:pPr>
        <w:pStyle w:val="Normal"/>
        <w:ind w:left="57" w:right="57" w:firstLine="709"/>
        <w:jc w:val="center"/>
        <w:rPr>
          <w:b/>
          <w:b/>
        </w:rPr>
      </w:pPr>
      <w:r>
        <w:rPr>
          <w:b/>
        </w:rPr>
      </w:r>
    </w:p>
    <w:p>
      <w:pPr>
        <w:pStyle w:val="Normal"/>
        <w:ind w:left="57" w:right="57" w:firstLine="709"/>
        <w:jc w:val="center"/>
        <w:rPr>
          <w:b/>
          <w:b/>
        </w:rPr>
      </w:pPr>
      <w:r>
        <w:rPr>
          <w:b/>
        </w:rPr>
      </w:r>
    </w:p>
    <w:p>
      <w:pPr>
        <w:pStyle w:val="Normal"/>
        <w:ind w:left="57" w:right="57" w:firstLine="709"/>
        <w:jc w:val="both"/>
        <w:rPr/>
      </w:pPr>
      <w:r>
        <w:rPr/>
        <w:t xml:space="preserve">Pe rol se află soluţionarea cererii de apel formulată de apelanta-pârâtă </w:t>
      </w:r>
      <w:r>
        <w:rPr>
          <w:b/>
        </w:rPr>
        <w:t>A</w:t>
      </w:r>
      <w:r>
        <w:rPr/>
        <w:t xml:space="preserve">, împotriva sentinţei … nr. …, pronunţată de Tribunalul … – Secţia ... în dosarul nr. ..., în contradictoriu cu intimata-reclamantă </w:t>
      </w:r>
      <w:r>
        <w:rPr>
          <w:b/>
        </w:rPr>
        <w:t xml:space="preserve">I, </w:t>
      </w:r>
      <w:r>
        <w:rPr/>
        <w:t>în cauza având ca obiect obligaţie de a face – Legea nr. 165/2013.</w:t>
      </w:r>
    </w:p>
    <w:p>
      <w:pPr>
        <w:pStyle w:val="Normal"/>
        <w:ind w:left="57" w:right="57" w:firstLine="709"/>
        <w:rPr/>
      </w:pPr>
      <w:r>
        <w:rPr/>
        <w:t>La apelul nominal făcut în şedinţă publică au lipsit părţile.</w:t>
      </w:r>
    </w:p>
    <w:p>
      <w:pPr>
        <w:pStyle w:val="Normal"/>
        <w:ind w:left="57" w:right="57" w:firstLine="709"/>
        <w:rPr/>
      </w:pPr>
      <w:r>
        <w:rPr/>
        <w:t>Procedura de citare a părţilor este legal îndeplinită.</w:t>
      </w:r>
    </w:p>
    <w:p>
      <w:pPr>
        <w:pStyle w:val="Normal"/>
        <w:ind w:left="57" w:right="57" w:firstLine="709"/>
        <w:jc w:val="both"/>
        <w:rPr/>
      </w:pPr>
      <w:r>
        <w:rPr/>
        <w:t>S-a făcut referatul cauzei de către grefierul de şedinţă, care a învederat instanţei că s-a solicitat judecarea cauzei în lipsă, precum şi faptul că la data de …, prin …, intimata-reclamantă a depus la dosar concluzii scrise.</w:t>
      </w:r>
    </w:p>
    <w:p>
      <w:pPr>
        <w:pStyle w:val="Normal"/>
        <w:ind w:left="57" w:right="57" w:firstLine="709"/>
        <w:jc w:val="both"/>
        <w:rPr/>
      </w:pPr>
      <w:r>
        <w:rPr/>
        <w:t>Curtea constată cauza în stare de judecată şi, având în vedere că s-a solicitat judecarea cauzei în lipsă, reţine cauza în pronunţare.</w:t>
      </w:r>
    </w:p>
    <w:p>
      <w:pPr>
        <w:pStyle w:val="Normal"/>
        <w:suppressAutoHyphens w:val="true"/>
        <w:ind w:left="57" w:right="57" w:firstLine="709"/>
        <w:jc w:val="center"/>
        <w:rPr>
          <w:b/>
          <w:b/>
          <w:lang w:eastAsia="ar-SA"/>
        </w:rPr>
      </w:pPr>
      <w:r>
        <w:rPr>
          <w:b/>
          <w:lang w:eastAsia="ar-SA"/>
        </w:rPr>
      </w:r>
    </w:p>
    <w:p>
      <w:pPr>
        <w:pStyle w:val="Normal"/>
        <w:suppressAutoHyphens w:val="true"/>
        <w:ind w:left="57" w:right="57" w:firstLine="709"/>
        <w:jc w:val="center"/>
        <w:rPr>
          <w:b/>
          <w:b/>
          <w:lang w:eastAsia="ar-SA"/>
        </w:rPr>
      </w:pPr>
      <w:r>
        <w:rPr>
          <w:b/>
          <w:lang w:eastAsia="ar-SA"/>
        </w:rPr>
        <w:t>CURTEA</w:t>
      </w:r>
    </w:p>
    <w:p>
      <w:pPr>
        <w:pStyle w:val="Normal"/>
        <w:ind w:left="57" w:right="57" w:firstLine="709"/>
        <w:jc w:val="center"/>
        <w:rPr>
          <w:b/>
          <w:b/>
          <w:lang w:eastAsia="en-US"/>
        </w:rPr>
      </w:pPr>
      <w:r>
        <w:rPr>
          <w:b/>
          <w:lang w:eastAsia="en-US"/>
        </w:rPr>
      </w:r>
    </w:p>
    <w:p>
      <w:pPr>
        <w:pStyle w:val="Normal"/>
        <w:ind w:left="57" w:right="57" w:firstLine="709"/>
        <w:rPr/>
      </w:pPr>
      <w:r>
        <w:rPr/>
        <w:t>Deliberând asupra apelului civil de faţă, constată următoarele:</w:t>
      </w:r>
    </w:p>
    <w:p>
      <w:pPr>
        <w:pStyle w:val="Normal"/>
        <w:ind w:left="57" w:right="57" w:firstLine="709"/>
        <w:jc w:val="both"/>
        <w:rPr/>
      </w:pPr>
      <w:r>
        <w:rPr/>
        <w:t>Prin cererea înregistrată la data de …, reclamanta I a chemat în judecată pârâta A, solicitând ca prin hotărârea ce se va pronunţa să oblige pârâta să valideze Dispoziţia nr. …, emisă de C şi să emită şi să comunice Decizia de compensare pentru imobilul notificat sub numărul …, situat în ….</w:t>
      </w:r>
    </w:p>
    <w:p>
      <w:pPr>
        <w:pStyle w:val="Normal"/>
        <w:ind w:left="57" w:right="57" w:firstLine="709"/>
        <w:jc w:val="both"/>
        <w:rPr/>
      </w:pPr>
      <w:r>
        <w:rPr/>
        <w:t>În motivarea cererii a arătat că, prin Dispoziţia nr. …, emisă de C, s-a propus acordarea despăgubirilor către J (autoarea sa), pentru imobilul notificat sub numărul …, situat în …, imposibil de restituit în natură, după ce, în prealabil, s-a analizat conţinutul dosarului, sub aspectul existenţei şi întinderii dreptului de proprietate şi îndreptăţirea notificatoarei la acordarea măsurilor reparatorii.</w:t>
      </w:r>
    </w:p>
    <w:p>
      <w:pPr>
        <w:pStyle w:val="Normal"/>
        <w:ind w:left="57" w:right="57" w:firstLine="709"/>
        <w:jc w:val="both"/>
        <w:rPr/>
      </w:pPr>
      <w:r>
        <w:rPr/>
        <w:t>Dispoziţia nr. … a fost predată la …, în termen de 30 de zile, împreună cu întreaga documentaţie ce a stat la baza emiterii acesteia.</w:t>
      </w:r>
    </w:p>
    <w:p>
      <w:pPr>
        <w:pStyle w:val="Normal"/>
        <w:ind w:left="57" w:right="57" w:firstLine="709"/>
        <w:jc w:val="both"/>
        <w:rPr/>
      </w:pPr>
      <w:r>
        <w:rPr/>
        <w:t>Dosarul a fost înregistrat la A1 sub numărul … şi nu a fost soluţionat până în prezent.</w:t>
      </w:r>
    </w:p>
    <w:p>
      <w:pPr>
        <w:pStyle w:val="Normal"/>
        <w:ind w:left="57" w:right="57" w:firstLine="709"/>
        <w:jc w:val="both"/>
        <w:rPr/>
      </w:pPr>
      <w:r>
        <w:rPr/>
        <w:t>Potrivit dispoziţiilor cuprinse în Legea nr. 165/2013, A1 trebuia să analizeze dosarul din punctul de vedere al existenţei dreptului persoanei care se consideră îndreptăţită la măsuri reparatorii şi constatând că, notificatoarea a făcut dovada dreptului de proprietate, trebuia să dispună efectuarea evaluării imobilului, prin aplicarea grilei notariale, procedura urmând a fi finalizată prin emiterea de către A.</w:t>
      </w:r>
    </w:p>
    <w:p>
      <w:pPr>
        <w:pStyle w:val="Normal"/>
        <w:ind w:left="57" w:right="57" w:firstLine="709"/>
        <w:jc w:val="both"/>
        <w:rPr/>
      </w:pPr>
      <w:r>
        <w:rPr/>
        <w:t>Nesoluţionarea dosarului după trecerea unei perioade de peste 9 ani de emiterea Dispoziţiei nr. …şi 2 ani de la intrarea în vigoare a Legii nr. 165/2013, privind finalizarea procesului de restituire în natura sau, după caz, în echivalent a imobilelor preluate abuziv în perioada regimului comunist, este nejustificată, astfel încât interesul promovări prezentei acţiuni este unul legitim şi urmăreşte obligarea pârâtei la respectarea dispoziţiilor Legi nr. 165/2013.</w:t>
      </w:r>
    </w:p>
    <w:p>
      <w:pPr>
        <w:pStyle w:val="Normal"/>
        <w:ind w:left="57" w:right="57" w:firstLine="709"/>
        <w:jc w:val="both"/>
        <w:rPr/>
      </w:pPr>
      <w:r>
        <w:rPr/>
        <w:t>Nu trebuie neglijat nici faptul că, procedura de restituire a fost declanşată de reclamând în urmă cu 13 ani, prin Notificarea nr. … şi nici procedura de despăgubire ce a fost urmată de A1 (antecesoarea A), conform Titlului VII din Legea nr. 247/2005, pe o perioadă de peste 7 ani, între data înregistrării Dosarului nr. … şi până la intrarea în vigoare a Legii nr. 165/2013, respectiv ….</w:t>
      </w:r>
    </w:p>
    <w:p>
      <w:pPr>
        <w:pStyle w:val="Normal"/>
        <w:ind w:left="57" w:right="57" w:firstLine="709"/>
        <w:jc w:val="both"/>
        <w:rPr/>
      </w:pPr>
      <w:r>
        <w:rPr/>
        <w:t>Pârâta nu s-ar putea prevala de faptul că soluţionarea dosarului trenează datorită faptului că entităţile investite cu soluţionarea notificărilor nu ar cuprinde întreaga documentaţie, ce a stat la baza emiterii Dispoziţiei, întrucât pârâta avea la dispoziţie pârghiile legale pentru urgentarea soluţionării procedurii, acesta fiind şi principalul scop pentru care a fost înfiinţată.</w:t>
      </w:r>
    </w:p>
    <w:p>
      <w:pPr>
        <w:pStyle w:val="Normal"/>
        <w:ind w:left="57" w:right="57" w:firstLine="709"/>
        <w:jc w:val="both"/>
        <w:rPr/>
      </w:pPr>
      <w:r>
        <w:rPr/>
        <w:t>Pârâtă nu a luat măsuri de soluţionare a dosarului de despăgubiri, într-un termen rezonabil, culpa acesteia neputând să conducă la împiedicarea realizării dreptului la despăgubiri, recunoscut prin dispoziţia primarului.</w:t>
      </w:r>
    </w:p>
    <w:p>
      <w:pPr>
        <w:pStyle w:val="Normal"/>
        <w:ind w:left="57" w:right="57" w:firstLine="709"/>
        <w:jc w:val="both"/>
        <w:rPr/>
      </w:pPr>
      <w:r>
        <w:rPr/>
        <w:t>Termenul rezonabil la care se referă dispoziţiile art. 6 din Convenţia europeană pentru apărarea drepturilor omului şi a libertăţilor fundamentale cuprinde durata procedurilor administrative, deoarece aceasta constituie o premisă indispensabilă prevăzută în dreptul intern pentru sesizarea instanţei.</w:t>
      </w:r>
    </w:p>
    <w:p>
      <w:pPr>
        <w:pStyle w:val="Normal"/>
        <w:ind w:left="57" w:right="57" w:firstLine="709"/>
        <w:jc w:val="both"/>
        <w:rPr/>
      </w:pPr>
      <w:r>
        <w:rPr/>
        <w:t>Punerea în executare a legilor cu caracter reparatoriu revine autorităţilor executive ale Statului care au obligaţia legală şi constituţională de a respecta atât dreptul intern cât şi tratatele internaţionale.</w:t>
      </w:r>
    </w:p>
    <w:p>
      <w:pPr>
        <w:pStyle w:val="Normal"/>
        <w:ind w:left="57" w:right="57" w:firstLine="709"/>
        <w:jc w:val="both"/>
        <w:rPr/>
      </w:pPr>
      <w:r>
        <w:rPr/>
        <w:t>Autoritatea pârâtă nu poate să invoce chestiuni de organizare a aplicării legii împotriva dreptului la un proces echitabil şi în termen rezonabil, pentru că acesta înseamnă să invoce propria culpă şi încălcarea Convenţiei europene pentru apărarea drepturilor omului şi a libertăţilor fundamentale.</w:t>
      </w:r>
    </w:p>
    <w:p>
      <w:pPr>
        <w:pStyle w:val="Normal"/>
        <w:ind w:left="57" w:right="57" w:firstLine="709"/>
        <w:jc w:val="both"/>
        <w:rPr/>
      </w:pPr>
      <w:r>
        <w:rPr/>
        <w:t>A apreciat că prin neîndeplinirea obligaţiei de a emite decizia de compensare, autoritatea pârâtă aduce o evidentă atingere noţiunii de bun şi a obligaţiei statului de a proteja bunurile şi valorile patrimoniale ale persoanelor, obligaţie asumată de România prin Protocolul Adiţional nr. 1 la Convenţia europeană pentru apărarea drepturilor omului şi a libertăţilor fundamentale.</w:t>
      </w:r>
    </w:p>
    <w:p>
      <w:pPr>
        <w:pStyle w:val="Normal"/>
        <w:ind w:left="57" w:right="57" w:firstLine="709"/>
        <w:jc w:val="both"/>
        <w:rPr/>
      </w:pPr>
      <w:r>
        <w:rPr/>
        <w:t>În drept, invocă dispoziţiile art. 17 alin. 1 lit. a), b), art. 21 din Legea nr. 165/2013.</w:t>
      </w:r>
    </w:p>
    <w:p>
      <w:pPr>
        <w:pStyle w:val="Normal"/>
        <w:ind w:left="57" w:right="57" w:firstLine="709"/>
        <w:jc w:val="both"/>
        <w:rPr/>
      </w:pPr>
      <w:r>
        <w:rPr/>
        <w:t>Intimata a depus la dosar întâmpinare, prin care a invocat excepţia necompetenţei materiale (funcţionale) a instanţei sesizate şi excepţia prematurităţii privind cererea introductivă de instanţă.</w:t>
        <w:tab/>
      </w:r>
    </w:p>
    <w:p>
      <w:pPr>
        <w:pStyle w:val="Normal"/>
        <w:ind w:left="57" w:right="57" w:firstLine="709"/>
        <w:jc w:val="both"/>
        <w:rPr/>
      </w:pPr>
      <w:r>
        <w:rPr/>
        <w:t>Prin sentinţa … nr. …, Tribunalul …– Secţia … a declinat competenţa soluţionării cauzei în favoarea Secţiei … a aceluiaşi tribunal.</w:t>
      </w:r>
    </w:p>
    <w:p>
      <w:pPr>
        <w:pStyle w:val="Normal"/>
        <w:ind w:left="57" w:right="57" w:firstLine="709"/>
        <w:jc w:val="both"/>
        <w:rPr/>
      </w:pPr>
      <w:r>
        <w:rPr/>
        <w:t>Prin sentinţa … nr. …, Tribunalul …, Secţia … a declinat competenţa soluţionării cauzei în favoarea Tribunalului ...</w:t>
      </w:r>
    </w:p>
    <w:p>
      <w:pPr>
        <w:pStyle w:val="Normal"/>
        <w:ind w:left="57" w:right="57" w:firstLine="709"/>
        <w:jc w:val="both"/>
        <w:rPr/>
      </w:pPr>
      <w:r>
        <w:rPr/>
        <w:t>Pe rolul Tribunalului … Secţia ..., cauza a fost înregistrată la data de ….</w:t>
      </w:r>
    </w:p>
    <w:p>
      <w:pPr>
        <w:pStyle w:val="Normal"/>
        <w:ind w:left="57" w:right="57" w:firstLine="709"/>
        <w:jc w:val="both"/>
        <w:rPr/>
      </w:pPr>
      <w:r>
        <w:rPr>
          <w:b/>
        </w:rPr>
        <w:t xml:space="preserve">Prin sentinţa … nr. … din …, Tribunalul … – Secţia ... </w:t>
      </w:r>
      <w:r>
        <w:rPr/>
        <w:t>a respins, ca neîntemeiată, excep</w:t>
      </w:r>
      <w:r>
        <w:rPr>
          <w:rFonts w:cs="Tahoma" w:ascii="Tahoma" w:hAnsi="Tahoma"/>
        </w:rPr>
        <w:t>ț</w:t>
      </w:r>
      <w:r>
        <w:rPr/>
        <w:t>ia prematurită</w:t>
      </w:r>
      <w:r>
        <w:rPr>
          <w:rFonts w:cs="Tahoma" w:ascii="Tahoma" w:hAnsi="Tahoma"/>
        </w:rPr>
        <w:t>ț</w:t>
      </w:r>
      <w:r>
        <w:rPr/>
        <w:t>ii, a admis cererea formulată de reclamanta I în contradictoriu cu pârâta A şi a obligat pârâta să emită decizie de compensare pentru imobilul situat în …, în conformitate cu dispoziţiile Legii nr. 165/2013 în termen de 30 de zile de la data rămânerii definitive a hotărârii.</w:t>
      </w:r>
    </w:p>
    <w:p>
      <w:pPr>
        <w:pStyle w:val="Normal"/>
        <w:ind w:left="57" w:right="57" w:firstLine="709"/>
        <w:jc w:val="both"/>
        <w:rPr/>
      </w:pPr>
      <w:r>
        <w:rPr/>
        <w:t>Pentru a hotărî astfel, analizând cu prioritate excepţia prematurităţii, tribunalul a constatat, astfel cum, de altfel, s-a stabilit şi prin Decizia nr. 88/27.02.2014, respectiv Decizia nr. 269/07.05.2014 ale Curţii Constituţionale, că termenul de 60 de zile prevăzut de art. 34 alin. 1 din Legea nr. 165/2013 nu se aplică reclamantei căreia i s-a recunoscut dreptul la despăgubiri prin Dispoziţia nr. 2895/2006 emisă de C, motiv pentru care pârâta nu se poate prevala de aceste termene cu atât mai mult cu cât dosarul a fost înaintat în urmă cu 10 ani.</w:t>
      </w:r>
    </w:p>
    <w:p>
      <w:pPr>
        <w:pStyle w:val="Normal"/>
        <w:ind w:left="57" w:right="57" w:firstLine="709"/>
        <w:jc w:val="both"/>
        <w:rPr/>
      </w:pPr>
      <w:r>
        <w:rPr/>
        <w:t>În aceste condiţii, nu se mai poate vorbi de un termen rezonabil în raport de dispoziţiile art. 6 din Convenţie, reclamanta nu a făcut altceva decât să solicite respectarea acestui termen.</w:t>
      </w:r>
    </w:p>
    <w:p>
      <w:pPr>
        <w:pStyle w:val="Normal"/>
        <w:ind w:left="57" w:right="57" w:firstLine="709"/>
        <w:jc w:val="both"/>
        <w:rPr/>
      </w:pPr>
      <w:r>
        <w:rPr/>
        <w:t>Prin urmare, tribunalul a respins excepţia prematurităţii ca neîntemeiată.</w:t>
      </w:r>
    </w:p>
    <w:p>
      <w:pPr>
        <w:pStyle w:val="Normal"/>
        <w:ind w:left="57" w:right="57" w:firstLine="709"/>
        <w:jc w:val="both"/>
        <w:rPr/>
      </w:pPr>
      <w:r>
        <w:rPr/>
        <w:t>Din analiza actelor şi lucrărilor dosarului, tribunalul a constatat următoarele:</w:t>
      </w:r>
    </w:p>
    <w:p>
      <w:pPr>
        <w:pStyle w:val="Normal"/>
        <w:ind w:left="57" w:right="57" w:firstLine="709"/>
        <w:jc w:val="both"/>
        <w:rPr/>
      </w:pPr>
      <w:r>
        <w:rPr/>
        <w:t>Prin Dispoziţia nr. …, C a propus acordarea despăgubirilor în condiţiile Titlului VII din Legea nr. 247/2005 către J (autoarea reclamantei) pentru imobilul situat în …, dosarul fiind înaintat către A1 la data de  ...</w:t>
      </w:r>
    </w:p>
    <w:p>
      <w:pPr>
        <w:pStyle w:val="Normal"/>
        <w:ind w:left="57" w:right="57" w:firstLine="709"/>
        <w:jc w:val="both"/>
        <w:rPr/>
      </w:pPr>
      <w:r>
        <w:rPr/>
        <w:t xml:space="preserve">Potrivit art. 34 alin. 2 din Legea nr. 165/2013 dosarele înregistrate la A1 vor fi soluţionate în termen de 60 de luni de la data intrării în vigoare a prezentei legi, cu excepţia dosarelor de fond funciar, care vor fi soluţionate în termen de 36 de luni. Dosarele care vor fi transmise A1 ulterior datei intrării în vigoare a prezentei legi vor fi soluţionate în termen de 60 de luni de la data înregistrării lor, cu excepţia dosarelor de fond funciar, care vor fi soluţionate în termen de 36 de luni.   </w:t>
      </w:r>
    </w:p>
    <w:p>
      <w:pPr>
        <w:pStyle w:val="Normal"/>
        <w:ind w:left="57" w:right="57" w:firstLine="709"/>
        <w:jc w:val="both"/>
        <w:rPr/>
      </w:pPr>
      <w:r>
        <w:rPr/>
        <w:t>Potrivit art. 17 alin 1 lit. a şi b din Legea nr. 165/2013 prevede că în vederea finalizării procesului de restituire în natură sau, după caz, în echivalent a imobilelor preluate în mod abuziv în perioada regimului comunist, se constituie A care funcţionează în subordinea … şi care validează/invalidează în tot sau în parte deciziile emise de entităţile învestite de lege care conţin propunerea de acordare de măsuri compensatorii şi dispune emiterea deciziilor de compensare a imobilelor.</w:t>
      </w:r>
    </w:p>
    <w:p>
      <w:pPr>
        <w:pStyle w:val="Normal"/>
        <w:ind w:left="57" w:right="57" w:firstLine="709"/>
        <w:jc w:val="both"/>
        <w:rPr/>
      </w:pPr>
      <w:r>
        <w:rPr/>
        <w:t xml:space="preserve">Prin Decizia nr. 269/2014 referitoare la excepţia de neconstituţionalitate a prevederilor art. 4 teza a doua raportate la art. 7 alin. (1), art. 11 alin. (1) şi (2), art. 16, art. 17 alin. (1) lit. a), art. 21 alin. (6) şi (8), art. 31 alin. (5), art. 34 alin. (1), art. 35 alin. (2) şi art. 50 lit. b) teza întâi din Legea nr. 165/2013 privind măsurile pentru finalizarea procesului de restituire, în natură sau prin echivalent, a imobilelor preluate în mod abuziv în perioada regimului comunist în România, Curtea Constituţională a admis excepţia de neconstituţionalitate şi a constatat că prevederile art. 4 teza a doua din Legea nr. 165/2013 sunt constituţionale în măsura în care termenele prevăzute la art. 34 alin. (1) din aceeaşi lege nu se aplică şi cauzelor în materia restituirii imobilelor preluate abuziv, aflate pe rolul instanţelor la data intrării în vigoare a legii.  </w:t>
      </w:r>
    </w:p>
    <w:p>
      <w:pPr>
        <w:pStyle w:val="Normal"/>
        <w:ind w:left="57" w:right="57" w:firstLine="709"/>
        <w:jc w:val="both"/>
        <w:rPr/>
      </w:pPr>
      <w:r>
        <w:rPr/>
        <w:t xml:space="preserve">În considerentele deciziei, Curtea Constituţională a statuat că prin Decizia nr. 88 din 27 februarie 2014 a aceleaşi Curţi, referindu-se la noile termene în care, potrivit art. 33 alin. (1) din Legea nr. 165/2013, entităţile învestite de lege au obligaţia de a soluţiona cererile formulate potrivit Legii nr. 10/2001, înregistrate şi nesoluţionate până la data intrării în vigoare a Legii nr. 165/2013, şi de a emite decizie de admitere sau de respingere a acestora, a constatat că dispoziţiile art. 4 teza a doua din Legea nr. 165/2013 sunt constituţionale în măsura în care aceste termene nu se aplică şi cauzelor în materia restituirii imobilelor preluate abuziv aflate pe rolul instanţelor la data intrării în vigoare a legii. </w:t>
      </w:r>
    </w:p>
    <w:p>
      <w:pPr>
        <w:pStyle w:val="Normal"/>
        <w:ind w:left="57" w:right="57" w:firstLine="709"/>
        <w:jc w:val="both"/>
        <w:rPr/>
      </w:pPr>
      <w:r>
        <w:rPr/>
        <w:t>Prin prisma interpretării constatate ca fiind constituţionale prin Decizia nr. 88 din 27 februarie 2014, acţiunilor introduse de aceştia împotriva refuzului unităţii deţinătoare de a răspunde la notificare li se vor aplica prevederile art. 33 în interpretarea dată de Curtea Constituţională, astfel că acestea nu vor fi respinse ca "prematur introduse" ca urmare a stabilirii unor noi termene pentru entitatea deţinătoare.</w:t>
      </w:r>
    </w:p>
    <w:p>
      <w:pPr>
        <w:pStyle w:val="Normal"/>
        <w:ind w:left="57" w:right="57" w:firstLine="709"/>
        <w:jc w:val="both"/>
        <w:rPr/>
      </w:pPr>
      <w:r>
        <w:rPr/>
        <w:t xml:space="preserve"> </w:t>
      </w:r>
      <w:r>
        <w:rPr/>
        <w:t xml:space="preserve">Dimpotrivă, a concluzionat Curtea Constituţională, instanţele vor soluţiona pe fond aceste acţiuni, pronunţând, în cazul admiterii acestora, hotărâri prin care vor dispune fie restituirea în natură, fie acordarea de despăgubiri în condiţiile legii speciale – în prezent, Legea nr. 165/2013. În această ultimă ipoteză, instanţele de judecată vor obliga A să emită o decizie de compensare în puncte a valorii imobilului ce nu mai poate fi restituit în natură. </w:t>
      </w:r>
    </w:p>
    <w:p>
      <w:pPr>
        <w:pStyle w:val="Normal"/>
        <w:ind w:left="57" w:right="57" w:firstLine="709"/>
        <w:jc w:val="both"/>
        <w:rPr/>
      </w:pPr>
      <w:r>
        <w:rPr/>
        <w:t>Tribunalul, văzând prevederile legale ce menţionează atribuţiile A, respectiv art. 17 alin. 1 lit. a şi b din Legea nr. 165/2013, coroborate cu dispoziţiile art. 34 alin. 2 din aceeaşi lege interpretate în sensul menţionat de Curtea Constituţională în Decizia nr. 269/2014, a constatat că cererea reclamantelor este întemeiată.</w:t>
      </w:r>
    </w:p>
    <w:p>
      <w:pPr>
        <w:pStyle w:val="Normal"/>
        <w:ind w:left="57" w:right="57" w:firstLine="709"/>
        <w:jc w:val="both"/>
        <w:rPr/>
      </w:pPr>
      <w:r>
        <w:rPr/>
        <w:t>În consecinţă, tribunalul a admis cererea şi a obligat pârâta să emită decizie de compensare pentru imobilul situat în …, în conformitate cu dispoziţiile nr. 165/2013 în termen de 30 de zile de la data rămânerii definitive a hotărârii.</w:t>
      </w:r>
    </w:p>
    <w:p>
      <w:pPr>
        <w:pStyle w:val="Normal"/>
        <w:ind w:left="57" w:right="57" w:firstLine="709"/>
        <w:jc w:val="both"/>
        <w:rPr/>
      </w:pPr>
      <w:r>
        <w:rPr/>
      </w:r>
    </w:p>
    <w:p>
      <w:pPr>
        <w:pStyle w:val="Normal"/>
        <w:ind w:left="57" w:right="57" w:firstLine="709"/>
        <w:jc w:val="both"/>
        <w:rPr/>
      </w:pPr>
      <w:r>
        <w:rPr>
          <w:b/>
        </w:rPr>
        <w:t>Împotriva sentinţei tribunalului a declarat apel pârâta A</w:t>
      </w:r>
      <w:r>
        <w:rPr/>
        <w:t xml:space="preserve"> arătând următoarele:</w:t>
      </w:r>
    </w:p>
    <w:p>
      <w:pPr>
        <w:pStyle w:val="Normal"/>
        <w:ind w:left="57" w:right="57" w:firstLine="709"/>
        <w:jc w:val="both"/>
        <w:rPr/>
      </w:pPr>
      <w:r>
        <w:rPr/>
        <w:t xml:space="preserve">Instanţa de judecată a respins excepţia prematurităţii invocată de pârâta A şi a obligat-o să emită decizie de compensare pentru imobilul situat în …, în conformitate cu dispoziţiile Legii nr. 165/2013, în termen de 30 de zile de la data rămânerii definitive a hotărârii. </w:t>
      </w:r>
    </w:p>
    <w:p>
      <w:pPr>
        <w:pStyle w:val="Normal"/>
        <w:ind w:left="57" w:right="57" w:firstLine="709"/>
        <w:jc w:val="both"/>
        <w:rPr/>
      </w:pPr>
      <w:r>
        <w:rPr/>
        <w:t xml:space="preserve">În temeiul art. 466 din Noul Cod de procedură civilă, consideră netemeinică şi nelegală sentinţa … nr. … pronunţată de Tribunalul … pentru următoarele considerente: </w:t>
      </w:r>
    </w:p>
    <w:p>
      <w:pPr>
        <w:pStyle w:val="Normal"/>
        <w:ind w:left="57" w:right="57" w:firstLine="709"/>
        <w:jc w:val="both"/>
        <w:rPr/>
      </w:pPr>
      <w:r>
        <w:rPr/>
        <w:t xml:space="preserve">I. Instanţa de fond, în mod netemeinic şi nelegal, a respins excepţia prematurităţii acţiunii depuse de reclamant după intrarea în vigoarea a Legii nr. 165/2013, respectiv la data de …. </w:t>
      </w:r>
    </w:p>
    <w:p>
      <w:pPr>
        <w:pStyle w:val="Normal"/>
        <w:ind w:left="57" w:right="57" w:firstLine="709"/>
        <w:jc w:val="both"/>
        <w:rPr/>
      </w:pPr>
      <w:r>
        <w:rPr/>
        <w:t xml:space="preserve">Ca urmare a publicării Legii nr. 165/2013 în Monitorul Oficial nr. 278/17.05.2013, procedura de soluţionare a dosarelor de despăgubire constituite în temeiul Legii nr. 10/2001 se desfăşoară în conformitate cu dispoziţiile acesteia, astfel cum este prevăzut în mod expres la art. 4 din noua lege, conform căruia: "dispoziţiile prezentei legi se aplică (. . .) cauzelor în materia restituirii imobilelor preluate abuziv aflate pe rolul instanţelor la data intrării în vigoare a prezentei legi". </w:t>
      </w:r>
    </w:p>
    <w:p>
      <w:pPr>
        <w:pStyle w:val="Normal"/>
        <w:ind w:left="57" w:right="57" w:firstLine="709"/>
        <w:jc w:val="both"/>
        <w:rPr/>
      </w:pPr>
      <w:r>
        <w:rPr/>
        <w:t xml:space="preserve">Totodată, a fost înfiinţată A, care a preluat atribuţiile A1. </w:t>
      </w:r>
    </w:p>
    <w:p>
      <w:pPr>
        <w:pStyle w:val="Normal"/>
        <w:ind w:left="57" w:right="57" w:firstLine="709"/>
        <w:jc w:val="both"/>
        <w:rPr/>
      </w:pPr>
      <w:r>
        <w:rPr/>
        <w:t xml:space="preserve">Conform art. 17 alin. 1 lit. a – b din lege, A validează/invalidează, în tot sau în parte, deciziile emise de entităţile investite de lege, care conţin propunerea de acordare de măsuri reparatorii. </w:t>
      </w:r>
    </w:p>
    <w:p>
      <w:pPr>
        <w:pStyle w:val="Normal"/>
        <w:ind w:left="57" w:right="57" w:firstLine="709"/>
        <w:jc w:val="both"/>
        <w:rPr/>
      </w:pPr>
      <w:r>
        <w:rPr/>
        <w:t>Instanţa de fond, deşi îşi întemeiază hotărârea pe concluziile Curţii Constituţionale redate în Decizia nr. 269/2013, le-a interpretat în mod eronat.</w:t>
      </w:r>
    </w:p>
    <w:p>
      <w:pPr>
        <w:pStyle w:val="Normal"/>
        <w:ind w:left="57" w:right="57" w:firstLine="709"/>
        <w:jc w:val="both"/>
        <w:rPr/>
      </w:pPr>
      <w:r>
        <w:rPr/>
        <w:t xml:space="preserve">Prin Decizia nr. 269/2013, Curtea Constituţională a constatat că prevederile art. 4 teza a doua din Legea nr. 165/2013 privind măsurile pentru finalizare a procesului de restituire, în natură sau prin echivalent, a imobilelor preluate în mod abuziv în perioada regimului comunist în România sunt constituţionale în măsura în care termenele prevăzute la art. 34 alin. (1) din aceeaşi lege nu se aplica şi cauzelor în materia restituirii imobilelor preluate abuziv, aflate pe rolul instanţelor la data intrării in vigoare a legii. </w:t>
      </w:r>
    </w:p>
    <w:p>
      <w:pPr>
        <w:pStyle w:val="Normal"/>
        <w:ind w:left="57" w:right="57" w:firstLine="709"/>
        <w:jc w:val="both"/>
        <w:rPr/>
      </w:pPr>
      <w:r>
        <w:rPr/>
        <w:t xml:space="preserve">Per a contrario, dispoziţiile textului de lege sunt constituţionale în măsura în care se aplică acelor cauze introduse ulterior pe rolul instanţelor de judecată. </w:t>
      </w:r>
    </w:p>
    <w:p>
      <w:pPr>
        <w:pStyle w:val="Normal"/>
        <w:ind w:left="57" w:right="57" w:firstLine="709"/>
        <w:jc w:val="both"/>
        <w:rPr/>
      </w:pPr>
      <w:r>
        <w:rPr/>
        <w:t xml:space="preserve">Instanţa de fond, în speţă, Tribunalul …, respingând excepţia prematurităţii acţiunii, a încălcat decizia Înaltei Curţi de Casaţie şi Justiţie nr. 5 din 16 martie 2015. </w:t>
      </w:r>
    </w:p>
    <w:p>
      <w:pPr>
        <w:pStyle w:val="Normal"/>
        <w:ind w:left="57" w:right="57" w:firstLine="709"/>
        <w:jc w:val="both"/>
        <w:rPr/>
      </w:pPr>
      <w:r>
        <w:rPr/>
        <w:t xml:space="preserve">În Monitorul Oficial nr. 272 din 22 aprilie 2015 a fost publicată Decizia Înaltei Curţi de Casaţie şi Justiţie nr. 5 din 16 martie 2015 prin care au fost luate în examinare sesizările formulate privind pronunţarea unei hotărâri prealabile pentru dezlegarea modului de interpretare şi aplicare a dispoziţiilor art. 26 alin. (3) din Legea nr. 10/2001 privind regimul juridic al unor imobile preluate în mod abuziv în perioada 6 martie 1945 – 22 decembrie 1989, republicată, cu modificările şi completările ulterioare, art. 1.528 din Codul civil, în corelare cu dispoziţiile art. 4, art. 33 alin. (1), art. 34 şi art. 35 din Legea nr. 165/2013 privind măsurile pentru finalizarea procesului de restituire, în natură sau prin echivalent, a imobilelor preluate în mod abuziv în perioada regimului comunist în România, cu modificările şi completările ulterioare. </w:t>
      </w:r>
    </w:p>
    <w:p>
      <w:pPr>
        <w:pStyle w:val="Normal"/>
        <w:ind w:left="57" w:right="57" w:firstLine="709"/>
        <w:jc w:val="both"/>
        <w:rPr/>
      </w:pPr>
      <w:r>
        <w:rPr/>
        <w:t xml:space="preserve">Hotărârea este obligatorie, potrivit dispoziţiilor art. 521 alin. (3) din Codul de procedură civilă. </w:t>
      </w:r>
    </w:p>
    <w:p>
      <w:pPr>
        <w:pStyle w:val="Normal"/>
        <w:ind w:left="57" w:right="57" w:firstLine="709"/>
        <w:jc w:val="both"/>
        <w:rPr/>
      </w:pPr>
      <w:r>
        <w:rPr/>
        <w:t xml:space="preserve">Înalta Curte de Casaţie şi Justiţie a reţinut că, pentru ipoteza acţiunilor introduse după intrarea în vigoare a Legii nr. 165/2013, cu modificările şi completările ulterioare, "partea trebuie să respecte toate condiţiile de formă, printre care şi cea referitoare la respectarea procedurii prealabile." </w:t>
      </w:r>
    </w:p>
    <w:p>
      <w:pPr>
        <w:pStyle w:val="Normal"/>
        <w:ind w:left="57" w:right="57" w:firstLine="709"/>
        <w:jc w:val="both"/>
        <w:rPr/>
      </w:pPr>
      <w:r>
        <w:rPr/>
        <w:t xml:space="preserve">Fiind vorba de o condiţie specială referitoare la exerciţiul dreptului la acţiune, "în absenţa îndeplinirii ei, instanţa se află în situaţia unui fine de neprimire având drept consecinţă imposibilitatea analizării fondului pretenţiilor şi deci, respingerea acţiunii. Partea trebuie să se supună, aşadar, condiţiilor de formă ale cererii de chemare în judecată prevăzute de legea în vigoare la momentul sesizării instanţei, printre care se numără şi respectarea unei proceduri prealabile." </w:t>
      </w:r>
    </w:p>
    <w:p>
      <w:pPr>
        <w:pStyle w:val="Normal"/>
        <w:ind w:left="57" w:right="57" w:firstLine="709"/>
        <w:jc w:val="both"/>
        <w:rPr/>
      </w:pPr>
      <w:r>
        <w:rPr/>
        <w:t xml:space="preserve">Faţă de caracterul obligatoriu al procedurii prealabile, "partea nu se poate adresa instanţei înaintea împlinirii termenelor defipte de lege, întrucât nu are un drept actual, pretenţiei formulate în aceste condiţii opunându-i-se prematuritatea, ca impediment care nu permite cercetarea fondului pretenţiei." </w:t>
      </w:r>
    </w:p>
    <w:p>
      <w:pPr>
        <w:pStyle w:val="Normal"/>
        <w:ind w:left="57" w:right="57" w:firstLine="709"/>
        <w:jc w:val="both"/>
        <w:rPr/>
      </w:pPr>
      <w:r>
        <w:rPr/>
        <w:t xml:space="preserve">Legiuitorul a reglementat expres, prin dispoziţiile art. 35 alin. (3) din Legea nr. 165/2013, cu modificările şi completările ulterioare, pentru situaţia în care entitatea investită de lege nu emite decizia în termenele prevăzute la art. 33 şi art. 34 din aceeaşi lege, posibilitatea persoanei care se consideră îndreptăţită de a se adresa instanţei judecătoreşti în termen de 6 luni de la expirarea termenelor prevăzute de lege pentru soluţionarea cererilor. </w:t>
      </w:r>
    </w:p>
    <w:p>
      <w:pPr>
        <w:pStyle w:val="Normal"/>
        <w:ind w:left="57" w:right="57" w:firstLine="709"/>
        <w:jc w:val="both"/>
        <w:rPr/>
      </w:pPr>
      <w:r>
        <w:rPr/>
        <w:t xml:space="preserve">A contrario, "sesizarea instanţei înaintea împlinirii acestor termene, instituite tocmai în ideea garantării unei celerităţi a procedurii, are caracter prematur." </w:t>
      </w:r>
    </w:p>
    <w:p>
      <w:pPr>
        <w:pStyle w:val="Normal"/>
        <w:ind w:left="57" w:right="57" w:firstLine="709"/>
        <w:jc w:val="both"/>
        <w:rPr/>
      </w:pPr>
      <w:r>
        <w:rPr/>
        <w:t xml:space="preserve">În concluzie, acţiunii adresate instanţei de judecată, înainte de împlinirea termenelor prevăzute de art. 33 din Legea nr. 165/2013, cu modificările şi completările ulterioare, referitoare la soluţionarea pe fond a notificării adresate entităţii deţinătoare, i se opune excepţia de prematuritate, partea neprevalându-se de un drept actual faţă de neexpirarea termenelor din procedura prealabilă. </w:t>
      </w:r>
    </w:p>
    <w:p>
      <w:pPr>
        <w:pStyle w:val="Normal"/>
        <w:ind w:left="57" w:right="57" w:firstLine="709"/>
        <w:jc w:val="both"/>
        <w:rPr/>
      </w:pPr>
      <w:r>
        <w:rPr/>
        <w:t xml:space="preserve">De asemenea, acelaşi impediment al prematurităţii se opune analizei fondului cererii, constând în obligarea entităţii deţinătoare ca la împlinirea termenelor prevăzute de legea specială, aceasta să emită dispoziţie/decizie de soluţionare a notificării, întrucât partea nu are dreptul născut la momentul învestirii instanţei, iar funcţia jurisdicţională a instanţei constă în a da dezlegare unor raporturi litigioase concrete, iar nu unora ipotetice (care s-ar putea ivi dacă la momentul împlinirii termenelor, debitorul obligaţiei de a face nu ar da curs acestora). </w:t>
      </w:r>
    </w:p>
    <w:p>
      <w:pPr>
        <w:pStyle w:val="Normal"/>
        <w:ind w:left="57" w:right="57" w:firstLine="709"/>
        <w:jc w:val="both"/>
        <w:rPr/>
      </w:pPr>
      <w:r>
        <w:rPr/>
        <w:t xml:space="preserve">În acest context, Înalta Curte de Casaţie şi Justiţie a admis sesizările formulate de Curtea de Apel …– Secţia … în dosarul nr. … şi Curtea de Apel …– Secţia … în dosarul nr. … privind pronunţarea unei hotărâri prealabile, şi a stabilit că: </w:t>
      </w:r>
    </w:p>
    <w:p>
      <w:pPr>
        <w:pStyle w:val="Normal"/>
        <w:ind w:left="57" w:right="57" w:firstLine="709"/>
        <w:jc w:val="both"/>
        <w:rPr/>
      </w:pPr>
      <w:r>
        <w:rPr/>
        <w:t xml:space="preserve">~ este prematură cererea de chemare în judecată privind soluţionarea pe fond a notificării nerezolvate de către entitatea deţinătoare, cerere introdusă după intrarea în vigoare a Legii nr. 165/2013, dar anterior împlinirii termenelor din procedura prealabilă reglementate de acest act normativ. </w:t>
      </w:r>
    </w:p>
    <w:p>
      <w:pPr>
        <w:pStyle w:val="Normal"/>
        <w:ind w:left="57" w:right="57" w:firstLine="709"/>
        <w:jc w:val="both"/>
        <w:rPr/>
      </w:pPr>
      <w:r>
        <w:rPr/>
        <w:t>~ este prematură cererea persoanei îndreptăţite adresată instanţei ulterior intrării în vigoare a Legii nr. 165/2013, dar anterior împlinirii termenelor reglementate de art. 33 din acest act normativ de obligare a unităţii deţinătoare să soluţioneze notificarea la împlinirea termenelor respective.</w:t>
      </w:r>
    </w:p>
    <w:p>
      <w:pPr>
        <w:pStyle w:val="Normal"/>
        <w:ind w:left="57" w:right="57" w:firstLine="709"/>
        <w:jc w:val="both"/>
        <w:rPr/>
      </w:pPr>
      <w:r>
        <w:rPr/>
        <w:t xml:space="preserve">II. Având în vedere prevederile Legii nr. 165/2013, apelanta-pârâtă solicită admiterea apelului şi modificarea sentinţei … nr. …, în sensul respingerii cererii de chemare în judecată ca fiind nefondată şi pentru următoarele considerente: </w:t>
      </w:r>
    </w:p>
    <w:p>
      <w:pPr>
        <w:pStyle w:val="Normal"/>
        <w:ind w:left="57" w:right="57" w:firstLine="709"/>
        <w:jc w:val="both"/>
        <w:rPr/>
      </w:pPr>
      <w:r>
        <w:rPr/>
        <w:t xml:space="preserve">În speţa dedusă judecăţii, învederează că dosarul de despăgubire, aferent Dispoziţiei nr. … emisă de C, şi înregistrat sub nr. … va fi soluţionat cu respectarea dispoziţiilor legale prevăzute de Legea nr. 165/2013, precum şi cu respectarea ordinii de înregistrare a dosarelor de despăgubire stabilită prin Legea nr. 103/23.05.2016, privind aprobarea Ordonanţei de urgenţă a Guvernului nr. 21/2015 pentru modificarea şi completarea Legii nr. 165/2013 privind măsurile pentru finalizarea procesului de restituire, în natură sau prin echivalent, a imobilelor preluate în mod abuziv în perioada regimului comunist în România, precum şi a art. 3 din Ordonanţa de urgenţă a Guvernului nr. 94/2000 privind retrocedarea unor bunuri imobile care au aparţinut cultelor religioase din România. </w:t>
      </w:r>
    </w:p>
    <w:p>
      <w:pPr>
        <w:pStyle w:val="Normal"/>
        <w:ind w:left="57" w:right="57" w:firstLine="709"/>
        <w:jc w:val="both"/>
        <w:rPr/>
      </w:pPr>
      <w:r>
        <w:rPr/>
        <w:t xml:space="preserve">Apelanta-pârâtă subliniază că, prin Legea nr. 103/2016 s-au introdus la art. 34 din Legea nr. 165/2013 alin. (4) şi (5). Prin alin. (4) a fost introdusă cu valoare de principiu regula conform căreia dosarele de despăgubire se soluţionează în ordinea înregistrării lor la A1, respectiv A. Prin excepţie de la această regulă, alin. (5) prevede că au prioritate la soluţionare: </w:t>
      </w:r>
    </w:p>
    <w:p>
      <w:pPr>
        <w:pStyle w:val="Normal"/>
        <w:ind w:left="57" w:right="57" w:firstLine="709"/>
        <w:jc w:val="both"/>
        <w:rPr/>
      </w:pPr>
      <w:r>
        <w:rPr/>
        <w:t xml:space="preserve">1. dosarele în care A a solicitat documente potrivit art. 21 alin. (5); </w:t>
      </w:r>
    </w:p>
    <w:p>
      <w:pPr>
        <w:pStyle w:val="Normal"/>
        <w:ind w:left="57" w:right="57" w:firstLine="709"/>
        <w:jc w:val="both"/>
        <w:rPr/>
      </w:pPr>
      <w:r>
        <w:rPr/>
        <w:t xml:space="preserve">2. dosarele în care deciziile entităţi lor investite cu soluţionarea notificărilor au fost emise în executarea unor hotărâri judecătoreşti irevocabile/definitive, prin care s-a constatat dreptul de proprietate şi întinderea acestuia; </w:t>
      </w:r>
    </w:p>
    <w:p>
      <w:pPr>
        <w:pStyle w:val="Normal"/>
        <w:ind w:left="57" w:right="57" w:firstLine="709"/>
        <w:jc w:val="both"/>
        <w:rPr/>
      </w:pPr>
      <w:r>
        <w:rPr/>
        <w:t xml:space="preserve">3. dosarele constituite în baza cererilor formulate de persoanele prevăzute la art. 33 alin. (4) introdus prin Legea nr. 103/2016. </w:t>
      </w:r>
    </w:p>
    <w:p>
      <w:pPr>
        <w:pStyle w:val="Normal"/>
        <w:ind w:left="57" w:right="57" w:firstLine="709"/>
        <w:jc w:val="both"/>
        <w:rPr/>
      </w:pPr>
      <w:r>
        <w:rPr/>
        <w:t xml:space="preserve">Din verificările efectuate, apelanta-pârâtă precizează că dosarul nr. 12886/CC nu se încadrează în situaţiile de excepţie prevăzute de Legea nr. 103/2016, iar dosarul va fi soluţionat potrivit art. 34 alin. 4 din Legea nr. 165/2013, în ordinea numărului de înregistrare. </w:t>
      </w:r>
    </w:p>
    <w:p>
      <w:pPr>
        <w:pStyle w:val="Normal"/>
        <w:ind w:left="57" w:right="57" w:firstLine="709"/>
        <w:jc w:val="both"/>
        <w:rPr/>
      </w:pPr>
      <w:r>
        <w:rPr/>
        <w:t>Întrucât noua legislaţie a abrogat prevederile din Titlul VII al Legii nr. 247/2005 care reglementau emiterea de către A1 a deciziilor conţinând Titlul de despăgubire, precum şi condiţiile şi termenele de valorificare a acestora, a fost instituită o nouă procedură privind soluţionarea dosarelor de despăgubire.</w:t>
      </w:r>
    </w:p>
    <w:p>
      <w:pPr>
        <w:pStyle w:val="Normal"/>
        <w:ind w:left="57" w:right="57" w:firstLine="709"/>
        <w:jc w:val="both"/>
        <w:rPr/>
      </w:pPr>
      <w:r>
        <w:rPr/>
        <w:t xml:space="preserve">Astfel, potrivit prevederilor art. 1 alin. (2) din Legea nr. 165/2013: În situaţia în care restituirea în natură a imobilelor preluate în mod abuziv în perioada regimului comunist nu mai este posibilă, singura măsură reparatorie în echivalent care se acordă este compensarea prin puncte. </w:t>
      </w:r>
    </w:p>
    <w:p>
      <w:pPr>
        <w:pStyle w:val="Normal"/>
        <w:ind w:left="57" w:right="57" w:firstLine="709"/>
        <w:jc w:val="both"/>
        <w:rPr/>
      </w:pPr>
      <w:r>
        <w:rPr/>
        <w:t xml:space="preserve">Secretariatul A, în baza documentelor transmise, procedează la verificarea dosarelor din punctul de vedere al existenţei dreptului persoanei care se consideră îndreptăţită la măsuri reparatorii. Pentru clarificarea aspectelor din dosar, Secretariatul A poate solicita documente în completare entităţilor investite de lege, titularilor dosarelor şi oricăror altor instituţii care ar putea deţine documente relevante. </w:t>
      </w:r>
    </w:p>
    <w:p>
      <w:pPr>
        <w:pStyle w:val="Normal"/>
        <w:ind w:left="57" w:right="57" w:firstLine="709"/>
        <w:jc w:val="both"/>
        <w:rPr/>
      </w:pPr>
      <w:r>
        <w:rPr/>
        <w:t xml:space="preserve">Potrivit prevederilor art. 17 alin. (1) lit. a şi b, precum şi art. 21 – 26 din lege, procedura de soluţionare a dosarului de despăgubire se finalizează prin validarea sau invalidarea, în tot sau în parte, de către A a deciziei entităţii învestite de lege (prin care s-a propus acordarea de despăgubiri). </w:t>
      </w:r>
    </w:p>
    <w:p>
      <w:pPr>
        <w:pStyle w:val="Normal"/>
        <w:ind w:left="57" w:right="57" w:firstLine="709"/>
        <w:jc w:val="both"/>
        <w:rPr/>
      </w:pPr>
      <w:r>
        <w:rPr/>
        <w:t xml:space="preserve">Apelanta-pârâtă învederează că numai în situaţia în care dosarul este validat de către A, aceasta emite o decizie de compensare prin puncte a imobilului preluat abuziv (art. 21 alin. (9) din lege). </w:t>
      </w:r>
    </w:p>
    <w:p>
      <w:pPr>
        <w:pStyle w:val="Normal"/>
        <w:ind w:left="57" w:right="57" w:firstLine="709"/>
        <w:jc w:val="both"/>
        <w:rPr/>
      </w:pPr>
      <w:r>
        <w:rPr/>
        <w:t xml:space="preserve">III. Instanţa de fond a nesocotit dispoziţiile art. 32 alin. 1 – 3 din Legea nr. 165/2013, modificată prin Legea nr. 368/2013. </w:t>
      </w:r>
    </w:p>
    <w:p>
      <w:pPr>
        <w:pStyle w:val="Normal"/>
        <w:ind w:left="57" w:right="57" w:firstLine="709"/>
        <w:jc w:val="both"/>
        <w:rPr/>
      </w:pPr>
      <w:r>
        <w:rPr/>
        <w:t xml:space="preserve">În noua procedură administrativă instituită de Legea nr. 165/2013 modificată şi completată prin Legea nr. 368/2013, legiuitorul, la cap. IV intitulat "Măsuri privind urgentarea soluţionării cererilor de retrocedare", a instituit un termen de 120 de zile în care persoanele îndreptăţite pot completa cu înscrisuri dosarele de despăgubire (art. 32 alin. 1). </w:t>
      </w:r>
    </w:p>
    <w:p>
      <w:pPr>
        <w:pStyle w:val="Normal"/>
        <w:ind w:left="57" w:right="57" w:firstLine="709"/>
        <w:jc w:val="both"/>
        <w:rPr/>
      </w:pPr>
      <w:r>
        <w:rPr/>
        <w:t xml:space="preserve">Apelanta-pârâtă subliniază că termenul prevăzut la art. 32 alin. 1 nu este un termen stabilit în favoarea A, acesta reprezintă de fapt un termen care curge în favoarea notificatorilor de a-şi proba dreptul de a li se acorda beneficiu legilor de reparaţie. </w:t>
      </w:r>
    </w:p>
    <w:p>
      <w:pPr>
        <w:pStyle w:val="Normal"/>
        <w:ind w:left="57" w:right="57" w:firstLine="709"/>
        <w:jc w:val="both"/>
        <w:rPr/>
      </w:pPr>
      <w:r>
        <w:rPr/>
        <w:t xml:space="preserve">În procesul de soluţionare a notificărilor, sarcina probei dreptului de proprietate, a deţinerii legale a proprietăţii la momentul deposedării abuzive şi a calităţii de persoană îndreptăţită la restituire revine persoanei care pretinde dreptul. </w:t>
      </w:r>
    </w:p>
    <w:p>
      <w:pPr>
        <w:pStyle w:val="Normal"/>
        <w:ind w:left="57" w:right="57" w:firstLine="709"/>
        <w:jc w:val="both"/>
        <w:rPr/>
      </w:pPr>
      <w:r>
        <w:rPr/>
        <w:t>Subliniază, de asemenea, faptul că în foarte multe cazuri, persoanele îndreptăţite, pentru a evita invalidarea dispoziţiei primarului, respectiv soluţionarea dosarelor de despăgubire doar pe baza înscrisurilor existente deja la dosar, în acele situaţii în care instanţele de judecată obligau A la soluţionarea dosarelor într-un termen mai mic decât cel de 180 zile (120 zile + 60 zile), au formulat cereri prin care solicitau ca punerea în executare a hotărâri lor judecătoreşti să fie făcută în termenul prevăzut de Legea nr. 165/2013.</w:t>
      </w:r>
    </w:p>
    <w:p>
      <w:pPr>
        <w:pStyle w:val="Normal"/>
        <w:ind w:left="57" w:right="57" w:firstLine="709"/>
        <w:jc w:val="both"/>
        <w:rPr/>
      </w:pPr>
      <w:r>
        <w:rPr/>
      </w:r>
    </w:p>
    <w:p>
      <w:pPr>
        <w:pStyle w:val="Normal"/>
        <w:ind w:left="57" w:right="57" w:firstLine="709"/>
        <w:jc w:val="both"/>
        <w:rPr>
          <w:b/>
          <w:b/>
        </w:rPr>
      </w:pPr>
      <w:r>
        <w:rPr>
          <w:b/>
        </w:rPr>
        <w:t>Apelul este fondat, în condițiile art. 476 alin.3 NCPC.</w:t>
      </w:r>
    </w:p>
    <w:p>
      <w:pPr>
        <w:pStyle w:val="Normal"/>
        <w:ind w:left="57" w:right="57" w:firstLine="709"/>
        <w:jc w:val="both"/>
        <w:rPr>
          <w:b/>
          <w:b/>
        </w:rPr>
      </w:pPr>
      <w:r>
        <w:rPr>
          <w:b/>
        </w:rPr>
      </w:r>
    </w:p>
    <w:p>
      <w:pPr>
        <w:pStyle w:val="Normal"/>
        <w:ind w:left="57" w:right="57" w:firstLine="709"/>
        <w:jc w:val="both"/>
        <w:rPr/>
      </w:pPr>
      <w:r>
        <w:rPr/>
        <w:t>Excepția prematurității a fost în mod nelegal respinsă, în condițiile în care acțiunea de față a fost introdusă după intrarea în vigoare a Legii nr. 165/2013, dar anterior expirării termenului de soluționare prevăzut de art. 34 alin.1 teza a II-a din aceeași lege. Ca atare, acțiunea formulată este prematură, după cum rezultă din art. 35 alin.2 din Legea nr. 165/2013.</w:t>
      </w:r>
    </w:p>
    <w:p>
      <w:pPr>
        <w:pStyle w:val="Normal"/>
        <w:ind w:left="57" w:right="57" w:firstLine="709"/>
        <w:jc w:val="both"/>
        <w:rPr/>
      </w:pPr>
      <w:r>
        <w:rPr/>
        <w:t xml:space="preserve">În mod corect a învederat apelanta A că prin Decizia nr. 269/2013, Curtea Constituţională a constatat că prevederile art. 4 teza a doua din Legea nr. 165/2013 privind măsurile pentru finalizare a procesului de restituire, în natură sau prin echivalent, a imobilelor preluate în mod abuziv în perioada regimului comunist în România sunt constituţionale în măsura în care termenele prevăzute la art. 34 alin. (1) din aceeaşi lege nu se aplica şi cauzelor în materia restituirii imobilelor preluate abuziv, aflate pe rolul instanţelor la data intrării in vigoare a legii. </w:t>
      </w:r>
    </w:p>
    <w:p>
      <w:pPr>
        <w:pStyle w:val="Normal"/>
        <w:ind w:left="57" w:right="57" w:firstLine="709"/>
        <w:jc w:val="both"/>
        <w:rPr/>
      </w:pPr>
      <w:r>
        <w:rPr/>
        <w:t xml:space="preserve">Așadar, dispoziţiile textului de lege sunt constituţionale în măsura în care se aplică acelor cauze introduse ulterior pe rolul instanţelor de judecată. </w:t>
      </w:r>
    </w:p>
    <w:p>
      <w:pPr>
        <w:pStyle w:val="Normal"/>
        <w:ind w:left="57" w:right="57" w:firstLine="709"/>
        <w:jc w:val="both"/>
        <w:rPr/>
      </w:pPr>
      <w:r>
        <w:rPr/>
        <w:t>Sentința apelată a fost pronunțată cu încălcarea Deciziei Înaltei Curţi de Casaţie şi Justiţie nr. … din ….</w:t>
      </w:r>
    </w:p>
    <w:p>
      <w:pPr>
        <w:pStyle w:val="Normal"/>
        <w:ind w:left="57" w:right="57" w:firstLine="709"/>
        <w:jc w:val="both"/>
        <w:rPr/>
      </w:pPr>
      <w:r>
        <w:rPr/>
        <w:t xml:space="preserve">Înalta Curte de Casaţie şi Justiţie a statuat că, pentru ipoteza acţiunilor introduse după intrarea în vigoare a Legii nr. 165/2013, cu modificările şi completările ulterioare, "partea trebuie să respecte toate condiţiile de formă, printre care şi cea referitoare la respectarea procedurii prealabile." </w:t>
      </w:r>
    </w:p>
    <w:p>
      <w:pPr>
        <w:pStyle w:val="Normal"/>
        <w:ind w:left="57" w:right="57" w:firstLine="709"/>
        <w:jc w:val="both"/>
        <w:rPr/>
      </w:pPr>
      <w:r>
        <w:rPr/>
        <w:t xml:space="preserve">Fiind vorba de o condiţie specială referitoare la exerciţiul dreptului la acţiune, "în absenţa îndeplinirii ei, instanţa se află în situaţia unui fine de neprimire având drept consecinţă imposibilitatea analizării fondului pretenţiilor şi deci, respingerea acţiunii. Partea trebuie să se supună, aşadar, condiţiilor de formă ale cererii de chemare în judecată prevăzute de legea în vigoare la momentul sesizării instanţei, printre care se numără şi respectarea unei proceduri prealabile." </w:t>
      </w:r>
    </w:p>
    <w:p>
      <w:pPr>
        <w:pStyle w:val="Normal"/>
        <w:ind w:left="57" w:right="57" w:firstLine="709"/>
        <w:jc w:val="both"/>
        <w:rPr/>
      </w:pPr>
      <w:r>
        <w:rPr/>
        <w:t xml:space="preserve">Faţă de caracterul obligatoriu al procedurii prealabile, "partea nu se poate adresa instanţei înaintea împlinirii termenelor defipte de lege, întrucât nu are un drept actual, pretenţiei formulate în aceste condiţii opunându-i-se prematuritatea, ca impediment care nu permite cercetarea fondului pretenţiei." </w:t>
      </w:r>
    </w:p>
    <w:p>
      <w:pPr>
        <w:pStyle w:val="Normal"/>
        <w:ind w:left="57" w:right="57" w:firstLine="709"/>
        <w:jc w:val="both"/>
        <w:rPr/>
      </w:pPr>
      <w:r>
        <w:rPr/>
        <w:t xml:space="preserve">Legiuitorul a reglementat expres, prin dispoziţiile art. 35 alin. (3) din Legea nr. 165/2013, cu modificările şi completările ulterioare, pentru situaţia în care entitatea investită de lege nu emite decizia în termenele prevăzute la art. 33 şi art. 34 din aceeaşi lege, posibilitatea persoanei care se consideră îndreptăţită de a se adresa instanţei judecătoreşti în termen de 6 luni de la expirarea termenelor prevăzute de lege pentru soluţionarea cererilor. </w:t>
      </w:r>
    </w:p>
    <w:p>
      <w:pPr>
        <w:pStyle w:val="Normal"/>
        <w:ind w:left="57" w:right="57" w:firstLine="709"/>
        <w:jc w:val="both"/>
        <w:rPr/>
      </w:pPr>
      <w:r>
        <w:rPr/>
        <w:t xml:space="preserve">A contrario, "sesizarea instanţei înaintea împlinirii acestor termene, instituite tocmai în ideea garantării unei celerităţi a procedurii, are caracter prematur." </w:t>
      </w:r>
    </w:p>
    <w:p>
      <w:pPr>
        <w:pStyle w:val="Normal"/>
        <w:ind w:left="57" w:right="57" w:firstLine="709"/>
        <w:jc w:val="both"/>
        <w:rPr/>
      </w:pPr>
      <w:r>
        <w:rPr/>
        <w:t xml:space="preserve">În concluzie, acţiunii adresate instanţei de judecată, înainte de împlinirea termenelor prevăzute de art. 33 din Legea nr. 165/2013, cu modificările şi completările ulterioare, referitoare la soluţionarea pe fond a notificării adresate entităţii deţinătoare, i se opune excepţia de prematuritate, partea neprevalându-se de un drept actual faţă de neexpirarea termenelor din procedura prealabilă. </w:t>
      </w:r>
    </w:p>
    <w:p>
      <w:pPr>
        <w:pStyle w:val="Normal"/>
        <w:ind w:left="57" w:right="57" w:firstLine="709"/>
        <w:jc w:val="both"/>
        <w:rPr/>
      </w:pPr>
      <w:r>
        <w:rPr/>
        <w:t xml:space="preserve">De asemenea, acelaşi impediment al prematurităţii se opune analizei fondului cererii, constând în obligarea entităţii deţinătoare ca la împlinirea termenelor prevăzute de legea specială, aceasta să emită dispoziţie/decizie de soluţionare a notificării, întrucât partea nu are dreptul născut la momentul învestirii instanţei, iar funcţia jurisdicţională a instanţei constă în a da dezlegare unor raporturi litigioase concrete, iar nu unora ipotetice (care s-ar putea ivi dacă la momentul împlinirii termenelor, debitorul obligaţiei de a face nu ar da curs acestora). </w:t>
      </w:r>
    </w:p>
    <w:p>
      <w:pPr>
        <w:pStyle w:val="Normal"/>
        <w:ind w:left="57" w:right="57" w:firstLine="709"/>
        <w:jc w:val="both"/>
        <w:rPr/>
      </w:pPr>
      <w:r>
        <w:rPr/>
        <w:t xml:space="preserve">În acest context, Înalta Curte de Casaţie şi Justiţie a admis sesizările formulate de Curtea de Apel … – Secţia … în dosarul nr. … şi Curtea de Apel … – Secţia … în dosarul nr. … privind pronunţarea unei hotărâri prealabile, şi a stabilit că: </w:t>
      </w:r>
    </w:p>
    <w:p>
      <w:pPr>
        <w:pStyle w:val="Normal"/>
        <w:ind w:left="57" w:right="57" w:firstLine="709"/>
        <w:jc w:val="both"/>
        <w:rPr/>
      </w:pPr>
      <w:r>
        <w:rPr/>
        <w:t xml:space="preserve">~ este prematură cererea de chemare în judecată privind soluţionarea pe fond a notificării nerezolvate de către entitatea deţinătoare, cerere introdusă după intrarea în vigoare a Legii nr. 165/2013, dar anterior împlinirii termenelor din procedura prealabilă reglementate de acest act normativ. </w:t>
      </w:r>
    </w:p>
    <w:p>
      <w:pPr>
        <w:pStyle w:val="Normal"/>
        <w:ind w:left="57" w:right="57" w:firstLine="709"/>
        <w:jc w:val="both"/>
        <w:rPr/>
      </w:pPr>
      <w:r>
        <w:rPr/>
        <w:t>~ este prematură cererea persoanei îndreptăţite adresată instanţei ulterior intrării în vigoare a Legii nr. 165/2013, dar anterior împlinirii termenelor reglementate de art. 33 din acest act normativ de obligare a unităţii deţinătoare să soluţioneze notificarea la împlinirea termenelor respective.</w:t>
      </w:r>
    </w:p>
    <w:p>
      <w:pPr>
        <w:pStyle w:val="Normal"/>
        <w:autoSpaceDE w:val="false"/>
        <w:jc w:val="both"/>
        <w:rPr/>
      </w:pPr>
      <w:r>
        <w:rPr/>
        <w:t>În ce privește considerentul tribunalului, potrivit căruia ,,prin Decizia nr. 88/27.02.2014, respectiv Decizia nr. 269/07.05.2014 ale Curţii Constituţionale, că termenul de 60 de zile prevăzut de art. 34 alin. 1 din Legea nr. 165/2013 nu se aplică reclamantei căreia i s-a recunoscut dreptul la despăgubiri prin Dispoziţia nr. 2895/2006 emisă de Cˮ, acesta este eronat în drept, întrucât în realitate este vorba despre considerentele obligatorii ale deciziei nr. 269/2014 a Curții Constituționale (invocată, însă incomplet, chiar de apelantă), din care rezultă că ,,</w:t>
      </w:r>
      <w:r>
        <w:rPr>
          <w:rFonts w:eastAsia="Calibri"/>
        </w:rPr>
        <w:t xml:space="preserve"> termenul de 60 de luni, prevăzut de </w:t>
      </w:r>
      <w:r>
        <w:rPr>
          <w:rFonts w:eastAsia="Calibri"/>
          <w:color w:val="008000"/>
          <w:u w:val="single"/>
        </w:rPr>
        <w:t>art. 34</w:t>
      </w:r>
      <w:r>
        <w:rPr>
          <w:rFonts w:eastAsia="Calibri"/>
        </w:rPr>
        <w:t xml:space="preserve"> alin. (1) din Legea nr. 165/2013, în care A ar trebui să soluţioneze dosarele transmise de entităţile învestite de lege în vederea acordării de măsuri compensatorii pentru imobilele care nu pot fi restituite în natură, nu se aplică nici titularilor dreptului la despăgubire recunoscuţi de instanţele de judecată în urma soluţionării acţiunilor îndreptate împotriva refuzului entităţilor deţinătoare de a se pronunţa asupra cererilor de revendicare formulate. Prin prisma interpretării constatate ca fiind constituţionale prin </w:t>
      </w:r>
      <w:r>
        <w:rPr>
          <w:rFonts w:eastAsia="Calibri"/>
          <w:color w:val="008000"/>
          <w:u w:val="single"/>
        </w:rPr>
        <w:t>Decizia nr. 88 din 27 februarie 2014</w:t>
      </w:r>
      <w:r>
        <w:rPr>
          <w:rFonts w:eastAsia="Calibri"/>
        </w:rPr>
        <w:t xml:space="preserve">, acţiunilor introduse de aceştia împotriva refuzului unităţii deţinătoare de a răspunde la notificare li se vor aplica prevederile </w:t>
      </w:r>
      <w:r>
        <w:rPr>
          <w:rFonts w:eastAsia="Calibri"/>
          <w:color w:val="008000"/>
          <w:u w:val="single"/>
        </w:rPr>
        <w:t>art. 33</w:t>
      </w:r>
      <w:r>
        <w:rPr>
          <w:rFonts w:eastAsia="Calibri"/>
        </w:rPr>
        <w:t xml:space="preserve"> în interpretarea dată de Curtea Constituţională, astfel că acestea nu vor fi respinse ca "prematur introduse" ca urmare a stabilirii unor noi termene pentru entitatea deţinătoare. Dimpotrivă, instanţele vor soluţiona pe fond aceste acţiuni, pronunţând, în cazul admiterii acestora, hotărâri prin care vor dispune fie restituirea în natură, fie acordarea de despăgubiri în condiţiile legii speciale - în prezent, </w:t>
      </w:r>
      <w:r>
        <w:rPr>
          <w:rFonts w:eastAsia="Calibri"/>
          <w:color w:val="008000"/>
          <w:u w:val="single"/>
        </w:rPr>
        <w:t>Legea nr. 165/2013</w:t>
      </w:r>
      <w:r>
        <w:rPr>
          <w:rFonts w:eastAsia="Calibri"/>
        </w:rPr>
        <w:t>. În această ultimă ipoteză, instanţele de judecată vor obliga A să emită o decizie de compensare în puncte a valorii imobilului ce nu mai poate fi restituit în natură.ˮ (par.35).</w:t>
      </w:r>
    </w:p>
    <w:p>
      <w:pPr>
        <w:pStyle w:val="Normal"/>
        <w:autoSpaceDE w:val="false"/>
        <w:jc w:val="both"/>
        <w:rPr/>
      </w:pPr>
      <w:r>
        <w:rPr>
          <w:rFonts w:eastAsia="Calibri"/>
        </w:rPr>
        <w:t>Or, rațiunea avută în vedere de Curte prin acea decizie – existența unei hotărâri judecătorești face imposibilă o nouă verificare pe fond de către A, ca atare nu este necesară așteptarea termenelor prevăzute de Legea nr. 165/2013 – nu se regăsește în prezenta cauză, în care dispoziția unității deținătoare este supusă controlului pe fond al apelantei A, în condițiile Legii nr. 165/2013.</w:t>
      </w:r>
    </w:p>
    <w:p>
      <w:pPr>
        <w:pStyle w:val="Normal"/>
        <w:autoSpaceDE w:val="false"/>
        <w:jc w:val="both"/>
        <w:rPr>
          <w:rFonts w:eastAsia="Calibri"/>
        </w:rPr>
      </w:pPr>
      <w:r>
        <w:rPr>
          <w:rFonts w:eastAsia="Calibri"/>
        </w:rPr>
      </w:r>
    </w:p>
    <w:p>
      <w:pPr>
        <w:pStyle w:val="Normal"/>
        <w:autoSpaceDE w:val="false"/>
        <w:ind w:left="-567" w:hanging="0"/>
        <w:jc w:val="both"/>
        <w:rPr>
          <w:rFonts w:eastAsia="Calibri"/>
        </w:rPr>
      </w:pPr>
      <w:r>
        <w:rPr>
          <w:rFonts w:eastAsia="Calibri"/>
        </w:rPr>
        <w:tab/>
        <w:t xml:space="preserve">Așa fiind, apelul va fi admis, potrivit art. 480 alin.2 NCPC, cu consecința schimbării </w:t>
        <w:tab/>
        <w:t>în tot a sentinței și a respingerii acțiunii, ca prematur introdusă.</w:t>
      </w:r>
    </w:p>
    <w:p>
      <w:pPr>
        <w:pStyle w:val="Normal"/>
        <w:ind w:left="57" w:right="57" w:firstLine="709"/>
        <w:jc w:val="both"/>
        <w:rPr>
          <w:rFonts w:eastAsia="Calibri"/>
        </w:rPr>
      </w:pPr>
      <w:r>
        <w:rPr>
          <w:rFonts w:eastAsia="Calibri"/>
        </w:rPr>
      </w:r>
    </w:p>
    <w:p>
      <w:pPr>
        <w:pStyle w:val="Normal"/>
        <w:ind w:left="57" w:right="57" w:firstLine="52"/>
        <w:jc w:val="center"/>
        <w:rPr>
          <w:b/>
          <w:b/>
        </w:rPr>
      </w:pPr>
      <w:r>
        <w:rPr>
          <w:b/>
        </w:rPr>
        <w:t xml:space="preserve">PENTRU ACESTE MOTIVE, </w:t>
      </w:r>
    </w:p>
    <w:p>
      <w:pPr>
        <w:pStyle w:val="Normal"/>
        <w:ind w:left="57" w:right="57" w:firstLine="52"/>
        <w:jc w:val="center"/>
        <w:rPr>
          <w:b/>
          <w:b/>
        </w:rPr>
      </w:pPr>
      <w:r>
        <w:rPr>
          <w:b/>
        </w:rPr>
        <w:t>ÎN NUMELE LEGII</w:t>
      </w:r>
    </w:p>
    <w:p>
      <w:pPr>
        <w:pStyle w:val="Normal"/>
        <w:ind w:left="57" w:right="57" w:firstLine="52"/>
        <w:jc w:val="center"/>
        <w:rPr>
          <w:b/>
          <w:b/>
        </w:rPr>
      </w:pPr>
      <w:r>
        <w:rPr>
          <w:b/>
        </w:rPr>
        <w:t>DECIDE:</w:t>
      </w:r>
    </w:p>
    <w:p>
      <w:pPr>
        <w:pStyle w:val="Normal"/>
        <w:ind w:left="57" w:right="57" w:firstLine="709"/>
        <w:rPr>
          <w:b/>
          <w:b/>
        </w:rPr>
      </w:pPr>
      <w:r>
        <w:rPr>
          <w:b/>
        </w:rPr>
      </w:r>
    </w:p>
    <w:p>
      <w:pPr>
        <w:pStyle w:val="Normal"/>
        <w:ind w:left="57" w:right="57" w:firstLine="709"/>
        <w:jc w:val="both"/>
        <w:rPr>
          <w:b/>
          <w:b/>
        </w:rPr>
      </w:pPr>
      <w:r>
        <w:rPr/>
        <w:t xml:space="preserve">Admite apelul formulat de apelanta-pârâtă </w:t>
      </w:r>
      <w:r>
        <w:rPr>
          <w:b/>
        </w:rPr>
        <w:t>A</w:t>
      </w:r>
      <w:r>
        <w:rPr/>
        <w:t xml:space="preserve">, cu sediul în …, împotriva sentinţei … nr. …, pronunţată de Tribunalul … – Secţia ... în dosarul nr. ..., în contradictoriu cu intimata-reclamantă </w:t>
      </w:r>
      <w:r>
        <w:rPr>
          <w:b/>
        </w:rPr>
        <w:t xml:space="preserve">I, </w:t>
      </w:r>
      <w:r>
        <w:rPr/>
        <w:t>cu domiciliul ales la …..</w:t>
      </w:r>
    </w:p>
    <w:p>
      <w:pPr>
        <w:pStyle w:val="Normal"/>
        <w:ind w:left="57" w:right="57" w:firstLine="709"/>
        <w:jc w:val="both"/>
        <w:rPr/>
      </w:pPr>
      <w:r>
        <w:rPr/>
        <w:t>Schimbă în tot sentinţa, în sensul că:</w:t>
      </w:r>
    </w:p>
    <w:p>
      <w:pPr>
        <w:pStyle w:val="Normal"/>
        <w:ind w:left="57" w:right="57" w:firstLine="709"/>
        <w:jc w:val="both"/>
        <w:rPr/>
      </w:pPr>
      <w:r>
        <w:rPr/>
        <w:t>Respinge acţiunea ca prematur introdusă.</w:t>
      </w:r>
    </w:p>
    <w:p>
      <w:pPr>
        <w:pStyle w:val="Normal"/>
        <w:ind w:left="57" w:right="57" w:firstLine="709"/>
        <w:jc w:val="both"/>
        <w:rPr>
          <w:b/>
          <w:b/>
        </w:rPr>
      </w:pPr>
      <w:r>
        <w:rPr/>
        <w:t>Definitivă.</w:t>
      </w:r>
    </w:p>
    <w:p>
      <w:pPr>
        <w:pStyle w:val="Normal"/>
        <w:ind w:left="57" w:right="57" w:firstLine="709"/>
        <w:jc w:val="both"/>
        <w:rPr/>
      </w:pPr>
      <w:r>
        <w:rPr/>
        <w:t>Pronunţată în şedinţă publică azi, ………...</w:t>
      </w:r>
    </w:p>
    <w:p>
      <w:pPr>
        <w:pStyle w:val="Normal"/>
        <w:ind w:left="57" w:right="57" w:firstLine="709"/>
        <w:jc w:val="both"/>
        <w:rPr/>
      </w:pPr>
      <w:r>
        <w:rPr/>
      </w:r>
    </w:p>
    <w:p>
      <w:pPr>
        <w:pStyle w:val="Normal"/>
        <w:ind w:right="57" w:hanging="0"/>
        <w:rPr>
          <w:b/>
          <w:b/>
        </w:rPr>
      </w:pPr>
      <w:r>
        <w:rPr>
          <w:b/>
        </w:rPr>
        <w:t xml:space="preserve">   </w:t>
      </w:r>
      <w:r>
        <w:rPr>
          <w:b/>
        </w:rPr>
        <w:t xml:space="preserve">PREŞEDINTE,                    </w:t>
        <w:tab/>
        <w:t xml:space="preserve">   </w:t>
        <w:tab/>
        <w:t xml:space="preserve">                          JUDECĂTOR,       </w:t>
        <w:tab/>
        <w:t xml:space="preserve">        </w:t>
      </w:r>
    </w:p>
    <w:p>
      <w:pPr>
        <w:pStyle w:val="Normal"/>
        <w:ind w:right="57" w:hanging="0"/>
        <w:rPr/>
      </w:pPr>
      <w:r>
        <w:rPr>
          <w:b/>
        </w:rPr>
        <w:t xml:space="preserve">          </w:t>
      </w:r>
      <w:r>
        <w:rPr>
          <w:b/>
        </w:rPr>
        <w:t xml:space="preserve">1018      </w:t>
        <w:tab/>
        <w:tab/>
        <w:tab/>
        <w:t xml:space="preserve">                                                1</w:t>
        <w:tab/>
        <w:t xml:space="preserve"> </w:t>
      </w:r>
    </w:p>
    <w:p>
      <w:pPr>
        <w:pStyle w:val="Normal"/>
        <w:ind w:left="57" w:right="57" w:firstLine="709"/>
        <w:rPr>
          <w:b/>
          <w:b/>
        </w:rPr>
      </w:pPr>
      <w:r>
        <w:rPr>
          <w:b/>
        </w:rPr>
      </w:r>
    </w:p>
    <w:p>
      <w:pPr>
        <w:pStyle w:val="Normal"/>
        <w:ind w:left="57" w:right="57" w:firstLine="709"/>
        <w:rPr>
          <w:b/>
          <w:b/>
        </w:rPr>
      </w:pPr>
      <w:r>
        <w:rPr>
          <w:b/>
        </w:rPr>
      </w:r>
    </w:p>
    <w:p>
      <w:pPr>
        <w:pStyle w:val="Normal"/>
        <w:ind w:left="57" w:right="57" w:firstLine="709"/>
        <w:rPr>
          <w:b/>
          <w:b/>
        </w:rPr>
      </w:pPr>
      <w:r>
        <w:rPr>
          <w:b/>
        </w:rPr>
        <w:t xml:space="preserve">                                                       </w:t>
      </w:r>
      <w:r>
        <w:rPr>
          <w:b/>
        </w:rPr>
        <w:t>GREFIER,</w:t>
      </w:r>
    </w:p>
    <w:p>
      <w:pPr>
        <w:pStyle w:val="Normal"/>
        <w:ind w:left="57" w:right="57" w:firstLine="709"/>
        <w:rPr>
          <w:b/>
          <w:b/>
        </w:rPr>
      </w:pPr>
      <w:r>
        <w:rPr>
          <w:b/>
        </w:rPr>
        <w:t xml:space="preserve">                                                                 </w:t>
      </w:r>
      <w:r>
        <w:rPr>
          <w:b/>
        </w:rPr>
        <w:t>2</w:t>
      </w:r>
    </w:p>
    <w:p>
      <w:pPr>
        <w:pStyle w:val="Normal"/>
        <w:rPr>
          <w:b/>
          <w:b/>
        </w:rPr>
      </w:pPr>
      <w:r>
        <w:rPr>
          <w:b/>
        </w:rPr>
      </w:r>
    </w:p>
    <w:p>
      <w:pPr>
        <w:pStyle w:val="Normal"/>
        <w:rPr/>
      </w:pPr>
      <w:r>
        <w:rPr/>
      </w:r>
    </w:p>
    <w:p>
      <w:pPr>
        <w:pStyle w:val="Normal"/>
        <w:rPr>
          <w:sz w:val="20"/>
          <w:szCs w:val="20"/>
        </w:rPr>
      </w:pPr>
      <w:r>
        <w:rPr>
          <w:sz w:val="20"/>
          <w:szCs w:val="20"/>
        </w:rPr>
        <w:t>Red. …………….</w:t>
      </w:r>
    </w:p>
    <w:p>
      <w:pPr>
        <w:pStyle w:val="Normal"/>
        <w:rPr/>
      </w:pPr>
      <w:r>
        <w:rPr>
          <w:sz w:val="20"/>
          <w:szCs w:val="20"/>
        </w:rPr>
        <w:t>Tehnored………………….</w:t>
      </w:r>
    </w:p>
    <w:sectPr>
      <w:type w:val="nextPage"/>
      <w:pgSz w:w="11906" w:h="16838"/>
      <w:pgMar w:left="1985"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28"/>
      <w:szCs w:val="15"/>
      <w:lang w:val="en-U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9T08:34:00Z</dcterms:created>
  <dc:creator>valy</dc:creator>
  <dc:description/>
  <cp:keywords/>
  <dc:language>en-US</dc:language>
  <cp:lastModifiedBy>Claudia, TOCACIU</cp:lastModifiedBy>
  <dcterms:modified xsi:type="dcterms:W3CDTF">2021-10-18T06:59:00Z</dcterms:modified>
  <cp:revision>20</cp:revision>
  <dc:subject/>
  <dc:title>Numar dosa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rl">
    <vt:lpwstr>url</vt:lpwstr>
  </property>
</Properties>
</file>