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Hot. 9                                                                                                         </w:t>
      </w:r>
      <w:r>
        <w:rPr/>
        <w:t>COD 1012</w:t>
      </w:r>
    </w:p>
    <w:p>
      <w:pPr>
        <w:pStyle w:val="Normal"/>
        <w:jc w:val="right"/>
        <w:rPr>
          <w:spacing w:val="-20"/>
        </w:rPr>
      </w:pPr>
      <w:r>
        <w:rPr>
          <w:spacing w:val="-20"/>
        </w:rPr>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pt-BR"/>
        </w:rPr>
      </w:pPr>
      <w:r>
        <w:rPr/>
        <w:t>SECŢIA .......</w:t>
      </w:r>
    </w:p>
    <w:p>
      <w:pPr>
        <w:pStyle w:val="Normal"/>
        <w:rPr>
          <w:lang w:val="pt-BR"/>
        </w:rPr>
      </w:pPr>
      <w:r>
        <w:rPr>
          <w:lang w:val="pt-BR"/>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Pe rol fiind judecarea apelului formulat de către apelanta Administraţia Judeţeană a Finanţelor Publice ......... împotriva sentinţei civile nr. ........ pronunţată la data ...... în dosarul nr. .... al Tribunalului ........  în contradictoriu cu intimaţii societatea X. şi Oficiul Registrului Comerţului de pe lângă Tribunalul ......, având ca obiect - opoziţie la dizolvare.</w:t>
      </w:r>
    </w:p>
    <w:p>
      <w:pPr>
        <w:pStyle w:val="Normal"/>
        <w:ind w:firstLine="708"/>
        <w:jc w:val="both"/>
        <w:rPr/>
      </w:pPr>
      <w:r>
        <w:rPr/>
        <w:t>La primul apel nominal făcut în şedinţa publică se constată lipsa părţilor, motiv pentru care se dispune reluarea cauzei la a doua strigare.</w:t>
      </w:r>
    </w:p>
    <w:p>
      <w:pPr>
        <w:pStyle w:val="Normal"/>
        <w:jc w:val="both"/>
        <w:rPr/>
      </w:pPr>
      <w:r>
        <w:rPr/>
        <w:tab/>
        <w:t xml:space="preserve">La al doilea ape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S-a făcut referatul cauzei de către grefierul de şedinţă care învederează faptul că prezenta cauză se află la al doilea termen de judecată, pentru care procedura de citare este îndeplinită.</w:t>
      </w:r>
    </w:p>
    <w:p>
      <w:pPr>
        <w:pStyle w:val="Normal"/>
        <w:jc w:val="both"/>
        <w:rPr/>
      </w:pPr>
      <w:r>
        <w:rPr/>
        <w:tab/>
        <w:t>Curtea constată că apelanta nu a trimis nici un răspuns la dosarul cauzei raportat la solicitarea formulată de către instanţa de judecată la termenul anterior.</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jc w:val="both"/>
        <w:rPr/>
      </w:pPr>
      <w:r>
        <w:rPr/>
      </w:r>
    </w:p>
    <w:p>
      <w:pPr>
        <w:pStyle w:val="Normal"/>
        <w:jc w:val="center"/>
        <w:rPr/>
      </w:pPr>
      <w:r>
        <w:rPr/>
        <w:t>INSTANŢA</w:t>
      </w:r>
    </w:p>
    <w:p>
      <w:pPr>
        <w:pStyle w:val="Normal"/>
        <w:jc w:val="center"/>
        <w:rPr/>
      </w:pPr>
      <w:r>
        <w:rPr/>
      </w:r>
    </w:p>
    <w:p>
      <w:pPr>
        <w:pStyle w:val="Normal"/>
        <w:ind w:firstLine="696"/>
        <w:jc w:val="both"/>
        <w:rPr/>
      </w:pPr>
      <w:r>
        <w:rPr/>
        <w:tab/>
        <w:t xml:space="preserve">Prin sentinţa civilă nr. ..... pronunţată la data de ..... în dosarul nr. ..... al Tribunalului ........  s-a respins cererea de opoziţie formulată de către petenta Administraţia Judeţeană a Finanţelor Publice ....., împotriva hotărârii de dizolvare a X </w:t>
      </w:r>
    </w:p>
    <w:p>
      <w:pPr>
        <w:pStyle w:val="Normal"/>
        <w:ind w:firstLine="696"/>
        <w:jc w:val="both"/>
        <w:rPr/>
      </w:pPr>
      <w:r>
        <w:rPr/>
        <w:t xml:space="preserve">Pentru a hotărî astfel, tribunalul a reţinut că prin </w:t>
      </w:r>
      <w:r>
        <w:rPr>
          <w:rStyle w:val="FontStyle38"/>
          <w:rFonts w:cs="Times New Roman"/>
          <w:sz w:val="24"/>
          <w:szCs w:val="24"/>
        </w:rPr>
        <w:t xml:space="preserve">decizia asociatului unic al societăţii </w:t>
      </w:r>
      <w:r>
        <w:rPr/>
        <w:t xml:space="preserve">X . </w:t>
      </w:r>
      <w:r>
        <w:rPr>
          <w:rStyle w:val="FontStyle38"/>
          <w:rFonts w:cs="Times New Roman"/>
          <w:sz w:val="24"/>
          <w:szCs w:val="24"/>
        </w:rPr>
        <w:t>nr. ......</w:t>
      </w:r>
      <w:r>
        <w:rPr/>
        <w:t xml:space="preserve"> s-a decis dizolvarea şi lichidarea societăţii, un extras din aceasta fiind publicat în Monitorul Oficial al României nr. ......, partea a IV-a. </w:t>
      </w:r>
    </w:p>
    <w:p>
      <w:pPr>
        <w:pStyle w:val="Normal"/>
        <w:ind w:firstLine="708"/>
        <w:jc w:val="both"/>
        <w:rPr/>
      </w:pPr>
      <w:r>
        <w:rPr/>
        <w:t xml:space="preserve">În motivarea opoziţiei organul fiscal a invocat existenţa unei datorii bugetare în sumă de 4.071  lei ce se impune a fi executată de către organele fiscale. Tribunalul a apreciat ca fiind incidente dispoziţiile art. 227 alin. 1 lit. d) din Legea nr. 31/1990 republicată, potrivit cărora o societate comercială se dizolvă şi prin hotărârea adunării generale, asociaţii având dreptul să decidă şi începerea procesului de dispariţie în această modalitate a societăţii comerciale, aşa cum au avut posibilitatea să hotărască şi constituirea ei, precum şi modificările pe care au înţeles să le opereze pe parcursul  existenţei sale. În cazul dizolvării voluntare, care reprezintă tot un caz de modificare a actului constitutiv, asociaţii sunt liberi să decidă motivele pentru care hotărăsc să înceteze activitatea societăţii, textul de lege menţionat necondiţionând adoptarea hotărârii lor de dizolvare voluntară de inexistenţa datoriilor societăţii către creditori. Conform prevederilor art. 237 alin. 5 din Legea nr. 31/1990, republicată, cu modificările şi completările ulterioare, împotriva hotărârilor de dizolvare se poate face recurs de către orice persoană, în termen de 30 de zile de la efectuarea publicităţii. În consecinţă, creditorul fiscal avea posibilitatea de a ataca cu recurs hotărârea de dizolvare, după efectuarea publicităţii. Este real că dispoziţiile art. 61 din Legea nr. 31/1990 republicată conferă creditorilor sociali şi oricăror alte persoane prejudiciate prin hotărârile asociaţilor privitoare la modificarea actului constitutiv posibilitatea formulării opoziţiei prin care să solicite instanţei judecătoreşti să oblige, după caz, societatea sau asociaţii la repararea prejudiciului cauzat, prevederile art. 57 fiind aplicabile.  </w:t>
      </w:r>
    </w:p>
    <w:p>
      <w:pPr>
        <w:pStyle w:val="Normal"/>
        <w:ind w:firstLine="708"/>
        <w:jc w:val="both"/>
        <w:rPr/>
      </w:pPr>
      <w:r>
        <w:rPr/>
        <w:t>Însă, reclamanta nu a făcut dovada că asociaţii, în frauda creditorilor, au abuzat de caracterul limitat al răspunderii sale şi de personalitatea juridică distinctă a societăţii, dispunând de bunurile societăţii, deşi  cunoşteau  ori trebuiau să cunoască împrejurarea că în acest mod societatea nu va mai fi în măsură să îşi execute obligaţiile. De altfel, nici nu au fost invocate modalităţile în care asociatul ar abuza de caracterul limitat al răspunderii sale şi de personalitatea juridică distinctă a societăţii. În ceea ce priveşte debitul invocat de reclamantă în susţinerea cererii, tribunalul a constatat că, acesta poate fi recuperat în faza lichidării, care urmează dizolvării societăţii şi în care se stabileşte cu exactitate care este întinderea patrimoniului, deoarece, în procedura de lichidare a societăţii, urmare a dizolvării ei voluntare, lichidatorii, potrivit Legii nr. 31/1990, republicată, au obligaţia de a realiza inventarierea bunurilor societăţii şi stabilirea exactă a activului şi pasivului, în vederea stingerii tuturor obligaţiilor sociale.</w:t>
      </w:r>
    </w:p>
    <w:p>
      <w:pPr>
        <w:pStyle w:val="Normal"/>
        <w:ind w:firstLine="708"/>
        <w:jc w:val="both"/>
        <w:rPr/>
      </w:pPr>
      <w:r>
        <w:rPr/>
        <w:t>În concluzie, asociaţilor unei societăţi comerciale nu le poate fi interzisă adoptarea hotărârii de dizolvare pentru motivul existenţei unei creanţe, de vreme ce legiuitorul nu a stabilit o astfel de condiţie, iar reclamanta nu poate pretinde că creanţa sa ar rămâne neîndestulată câtă vreme legea stipulează căile de realizare a creanţelor tuturor creditorilor, începând cu bilanţul de lichidare întocmit de lichidator, care are obligaţia să asigure plata creditorilor şi continuând cu atragerea răspunderii organelor de conducere ale societăţii, în măsura în care aceasta însăşi ar fi în imposibilitate de stingere a creanţelor datorate şi sunt îndeplinite şi celelalte condiţii legale.</w:t>
      </w:r>
    </w:p>
    <w:p>
      <w:pPr>
        <w:pStyle w:val="Normal"/>
        <w:ind w:firstLine="708"/>
        <w:jc w:val="both"/>
        <w:rPr/>
      </w:pPr>
      <w:r>
        <w:rPr/>
        <w:t>Raportat la considerentele de fapt şi de drept mai sus relevate, tribunalul a respins, ca nefondată, opoziţia organului fiscal.</w:t>
      </w:r>
    </w:p>
    <w:p>
      <w:pPr>
        <w:pStyle w:val="Normal"/>
        <w:jc w:val="both"/>
        <w:rPr/>
      </w:pPr>
      <w:r>
        <w:rPr/>
        <w:tab/>
      </w:r>
      <w:r>
        <w:rPr>
          <w:b/>
        </w:rPr>
        <w:t xml:space="preserve">Împotriva acestei sentinţe a declarat apel Administraţia Judeţeană a Finanţelor Publice  ........  </w:t>
      </w:r>
      <w:r>
        <w:rPr/>
        <w:t>solicitând admiterea apelului astfel cum a fost formulat, cu consecinţa modificării hotărârii atacate, în sensul admiterii opoziţiei formulata ca către AJ.F.P. ........  împotriva hotărârii asociatului unic al societăţii de dizolvare voluntara .</w:t>
      </w:r>
    </w:p>
    <w:p>
      <w:pPr>
        <w:pStyle w:val="Normal"/>
        <w:jc w:val="both"/>
        <w:rPr/>
      </w:pPr>
      <w:r>
        <w:rPr/>
        <w:tab/>
        <w:t>În motivele de apel se arată că în fapt, prin sentinţa civila nr. ...., pronunţată în dosarul nr. ... al Tribunalului ..., a fost respinsă ca neîntemeiată opoziţia formulată de către reclamanta Administraţia Judeţeană a Finanţelor Publice ........  în contradictoriu cu pârâta societatea X . şi Oficiul Registrului Comerţului de pe lângă Tribunalul ...., vizând recuperarea creanţei în suma de 4.071 de lei, îndreptata împotriva hotărârii de dizolvare voluntara a asociatului unic al societăţii din data de 12.04.2018.</w:t>
      </w:r>
    </w:p>
    <w:p>
      <w:pPr>
        <w:pStyle w:val="Normal"/>
        <w:jc w:val="both"/>
        <w:rPr/>
      </w:pPr>
      <w:r>
        <w:rPr/>
        <w:t xml:space="preserve"> </w:t>
      </w:r>
      <w:r>
        <w:rPr/>
        <w:tab/>
        <w:t>În motivarea sentinţei pronunţată de către instanţa de fond se susţine că acea creanţă, în cuantum de 4.071 de lei, poate fi recuperată în faza de lichidare care urmează dizolvării societăţii şi în care se va stabili cu exactitate care este întinderea patrimoniul societăţii debitoare. Astfel prin bilanţul de lichidare întocmit de către lichidator acesta are obligaţia sa asigure plata creditorilor şi chiar sa dispună atragerea răspunderii membrilor organelor de conducere în ipoteza în care societatea însăşi ar fi în imposibilitate de stingere integrala a creanţelor datorate.</w:t>
      </w:r>
    </w:p>
    <w:p>
      <w:pPr>
        <w:pStyle w:val="Normal"/>
        <w:jc w:val="both"/>
        <w:rPr/>
      </w:pPr>
      <w:r>
        <w:rPr/>
        <w:t xml:space="preserve"> </w:t>
      </w:r>
      <w:r>
        <w:rPr/>
        <w:tab/>
        <w:t>În ceea ce priveşte motivarea instanţei ca după „dizolvarea voluntară urmează procedura de lichidare a societăţii, întocmindu-se un bilanţ de lichidare de către lichidatorul care are obligaţia plaţii creditorilor" precizăm că aceasta excede prevederilor art. 235 din Legea nr. 31/1990 privind societăţile. Menţionează că este de esenţa procedurii de dizolvare voluntară urmată de lichidare, ca aceasta să se desfăşoare fără numirea şi/sau participarea unui lichidator. Astfel în cazul societăţilor cu răspundere limitată, asociaţii pot hotărî, odată cu dizolvarea, cu cvorumul şi majoritatea prevăzute pentru modificarea actului constitutiv, şi modul de lichidare a societăţii, atunci când sunt de acord cu privire la repartizarea şi lichidarea patrimoniului societăţii şi când asigură stingerea pasivului sau regularizarea lui în acord cu creditorii. Prin votul unanim al asociaţilor se poate hotărî şi asupra modului în care activele rămase după plata creditorilor vor fi împărţite între asociaţi. Doar în lipsa acordului unanim privind împărţirea bunurilor, va fi urmată procedura lichidării prevăzută de prezenta lege. Transmiterea dreptului de proprietate asupra bunurilor rămase după plata creditorilor are loc la data radierii societăţii din registrul comerţului. Registrul va elibera fiecărui asociat un certificat constatator al dreptului de proprietate asupra activelor distribuite, în baza căruia asociatul poate proceda la înscrierea bunurilor imobile în cartea funciară.</w:t>
      </w:r>
    </w:p>
    <w:p>
      <w:pPr>
        <w:pStyle w:val="Normal"/>
        <w:jc w:val="both"/>
        <w:rPr/>
      </w:pPr>
      <w:r>
        <w:rPr/>
        <w:t xml:space="preserve"> </w:t>
      </w:r>
      <w:r>
        <w:rPr/>
        <w:tab/>
        <w:t>Instanţa are obligaţia de a înfăptui actul de justiţie în conformitate cu prevederile legii speciale invocate dar şi a regulilor de drept care sunt aplicabile respectivei cauze, tocmai pentru a preîntâmpina şi/sau a evita producerea unui prejudiciu grav şi care nu va putea fi înlăturat ulterior radierii societăţii debitoare.</w:t>
      </w:r>
    </w:p>
    <w:p>
      <w:pPr>
        <w:pStyle w:val="Normal"/>
        <w:jc w:val="both"/>
        <w:rPr/>
      </w:pPr>
      <w:r>
        <w:rPr/>
        <w:t xml:space="preserve">  </w:t>
      </w:r>
      <w:r>
        <w:rPr/>
        <w:tab/>
        <w:t xml:space="preserve">Precizează că în lipsa unui lichidator, care ţine de specificul acestei proceduri, cât şi posibilitatea radierii din evidentele O.R.C. de pe lângă Tribunalul ........  fără a se solicita în prealabil un certificat de atestare fiscala , care evidenţiază obligaţiile fiscale a căror termen de plata s-a împlinit , exista riscul evident de radiere al societăţii debitoare chiar daca exista un pasiv neacoperit , prejudiciind astfel iremediabil creditorul bugetar fără ca acesta să aibă posibilitatea de a-şi exercita dreptul la apărare şi de a-şi organiza apărarea conform principiului contradictorialităţii. </w:t>
      </w:r>
    </w:p>
    <w:p>
      <w:pPr>
        <w:pStyle w:val="Normal"/>
        <w:jc w:val="both"/>
        <w:rPr/>
      </w:pPr>
      <w:r>
        <w:rPr/>
        <w:tab/>
        <w:t xml:space="preserve">Instanţa care a pronunţat hotărârea atacată a făcut o confuzie Între dizolvarea judiciară care presupune numirea unui lichidator şi dizolvarea voluntară care este concomitentă şi nu consecutivă cu lichidarea şi care este incompatibilă cu numirea vreunui lichidator întrucât reprezintă o situaţie excepţionala de lichidare derogatorie de la cea reglementata de art. 237 din Legea nr. 31/1990. Mai mult decât atât, la dosarul de dizolvare voluntară este obligatorie depunerea unei declaraţii pe propria răspundere făcută în sensul că debitoarea nu are nici o datorie faţă de vreun creditor al societăţii ce urmează a fi dizolvat voluntar. Aşadar, lipsa datoriilor face nejustificată numirea unui lichidator a cărui menire principală este acoperirea pasivului societăţii şi ulterior distribuirea eventualelor active rămase în patrimoniul societăţii către asociat/asociaţi, dar numai în procedura de lichidare judiciară reglementată de art. 237 din Legea nr. 31/1990. </w:t>
      </w:r>
    </w:p>
    <w:p>
      <w:pPr>
        <w:pStyle w:val="Normal"/>
        <w:jc w:val="both"/>
        <w:rPr/>
      </w:pPr>
      <w:r>
        <w:rPr/>
        <w:t xml:space="preserve"> </w:t>
      </w:r>
      <w:r>
        <w:rPr/>
        <w:tab/>
      </w:r>
      <w:r>
        <w:rPr>
          <w:b/>
        </w:rPr>
        <w:t>Prin întâmpinarea depusă la dosar, intimatul Oficiul Naţional al Registrului Comerţului</w:t>
      </w:r>
      <w:r>
        <w:rPr/>
        <w:t xml:space="preserve"> arată că prin cererea înregistrată sub nr. .... s-a solicitat de către societatea X ,. prin asociat unic A2, înregistrarea în registrul comerţului a depunerii hotărârii asociatului unic nr. ...., având ca obiect dizolvarea şi lichidarea simultană a societăţii în temeiul art. 235 şi art. 227 alin. 1 lit. d) din Legea nr. 31/1990 privind societăţile. Îndeplinind condiţiile legale, cererea a fost admisă prin rezoluţia nr.....</w:t>
      </w:r>
    </w:p>
    <w:p>
      <w:pPr>
        <w:pStyle w:val="Normal"/>
        <w:jc w:val="both"/>
        <w:rPr/>
      </w:pPr>
      <w:r>
        <w:rPr/>
        <w:t xml:space="preserve"> </w:t>
      </w:r>
      <w:r>
        <w:rPr/>
        <w:tab/>
        <w:t>Arată că potrivit dispoziţiilor art. 235 din Legea nr. 31/1990, în societăţile cu răspundere limitată, asociata pot hotărî, odată cu dizolvarea, cu cvorumul şi majoritatea prevăzute pentru modificarea actului constitutiv, şi modul de lichidare a societăţii, atunci când sunt de acord cu privire la repartizarea şi lichidarea patrimoniului societăţii şi când asigură stingerea pasivului sau regularizarea lui în acord cu creditorii.</w:t>
      </w:r>
    </w:p>
    <w:p>
      <w:pPr>
        <w:pStyle w:val="Normal"/>
        <w:jc w:val="both"/>
        <w:rPr/>
      </w:pPr>
      <w:r>
        <w:rPr/>
        <w:t xml:space="preserve"> </w:t>
      </w:r>
      <w:r>
        <w:rPr/>
        <w:tab/>
        <w:t xml:space="preserve">Prin Hotărârea nr. ... asociatul unic al societăţii a hotărât dizolvarea şi lichidarea simultană a societăţii în temeiul art. 235 şi art. 227 alin. 1 lit. d) din Legea nr.31/1990, declarând pe proprie răspundere că societatea nu are datorii către creditori. Hotărârea nr. ... a fost publicată în Monitorul Oficial al României, Partea a IV - a, nr. .... Potrivit dispoziţiilor art. 61 din Legea nr. 31/1990 privind societăţile cu modificările ulterioare, Administraţia Judeţeană a Finanţelor Publice ..... a formulat opoziţie nr. .... la hotărârea de dizolvare voluntară a societăţii X ., opoziţie înregistrată în registrul comerţului prin cererea nr. .... şi a fost admisă prin rezoluţia nr. ..... </w:t>
      </w:r>
    </w:p>
    <w:p>
      <w:pPr>
        <w:pStyle w:val="Normal"/>
        <w:jc w:val="both"/>
        <w:rPr/>
      </w:pPr>
      <w:r>
        <w:rPr/>
        <w:t xml:space="preserve"> </w:t>
      </w:r>
      <w:r>
        <w:rPr/>
        <w:tab/>
        <w:t xml:space="preserve">În soluţionarea cererii de opoziţie, Tribunalul ........  prin Sentinţa civilă nr. .... pronunţată în dosar nr. .... a respins, ca nefondată, opoziţia formulată de reclamanta Administraţia Judeţeană a Finanţelor Publice  ..., în contradictoriu cu pârâta societatea X ., îndreptată împotriva hotărârii de dizolvare nr. ..... Sentinţa civilă nr. .... s-a înregistrat în registrul comerţului prin menţiunea nr. ..., admisă prin rezoluţia nr. ..... </w:t>
      </w:r>
    </w:p>
    <w:p>
      <w:pPr>
        <w:pStyle w:val="Normal"/>
        <w:jc w:val="both"/>
        <w:rPr/>
      </w:pPr>
      <w:r>
        <w:rPr/>
        <w:t xml:space="preserve"> </w:t>
      </w:r>
      <w:r>
        <w:rPr/>
        <w:tab/>
        <w:t xml:space="preserve">Învederează instanţei faptul că instituţia reglementată de art. 61 şi urmat, din Legea nr. 31/1990 privind societăţile are drept scop repararea prejudiciului cauzat creditorilor sociali sau oricăror persoane prejudiciate prin hotărâri ale asociaţilor unei persoane juridice, prin care se modifică actul constitutiv. </w:t>
      </w:r>
    </w:p>
    <w:p>
      <w:pPr>
        <w:pStyle w:val="Normal"/>
        <w:jc w:val="both"/>
        <w:rPr/>
      </w:pPr>
      <w:r>
        <w:rPr/>
        <w:t xml:space="preserve"> </w:t>
      </w:r>
      <w:r>
        <w:rPr/>
        <w:tab/>
        <w:t xml:space="preserve">Învederează instanţei faptul că societatea X . se află în procedura de lichidare prevăzută de Legea nr. 31/1990 privind societăţile, lichidatorul numit având obligaţia de a realiza inventarierea bunurilor societăţii şi stabilirea exactă a activului şi pasivului, în vederea stingerii tuturor obligaţiilor sociale. </w:t>
      </w:r>
    </w:p>
    <w:p>
      <w:pPr>
        <w:pStyle w:val="Normal"/>
        <w:jc w:val="both"/>
        <w:rPr/>
      </w:pPr>
      <w:r>
        <w:rPr/>
        <w:tab/>
        <w:t>Referindu-se la executarea hotărârilor judecătoreşti, în ceea ce ne priveşte, solicită a se observa următoarele: Potrivit dispoziţiilor art. 7 din Legea nr. 26/1990 privind registrul comerţului, republicată, cu modificările şi completările ulterioare, instanţele judecătoreşti sunt obligate să trimită oficiului registrului comerţului, în termen de 15 zile de la data când au rămas definitive, copii legalizate de pe hotărârile definitive ce se referă la acte, fapte şi menţiuni a căror înregistrare în registrul comerţului o dispun, conform legii, în aceste hotărâri instanţele judecătoreşti vor dispune şi efectuarea înregistrărilor în registrul comerţului. Raportat la cete expuse, lasă la aprecierea instanţei soluţia ce urmează a se pronunţa cu privire la apelul formulat de Administraţia Judeţeană a Finanţelor Publice ........  împotriva Sentinţei civile nr. .... pronunţată de Tribunalul ......, în dosar nr. .................</w:t>
      </w:r>
    </w:p>
    <w:p>
      <w:pPr>
        <w:pStyle w:val="Normal"/>
        <w:jc w:val="both"/>
        <w:rPr/>
      </w:pPr>
      <w:r>
        <w:rPr/>
        <w:t xml:space="preserve"> </w:t>
      </w:r>
      <w:r>
        <w:rPr/>
        <w:tab/>
        <w:t>În situaţia admiterii acţiunii civile, solicită instanţei să se dispună şi asupra efectuării cuvenitelor menţiuni în registrul comerţului.</w:t>
      </w:r>
    </w:p>
    <w:p>
      <w:pPr>
        <w:pStyle w:val="Normal"/>
        <w:ind w:firstLine="720"/>
        <w:jc w:val="both"/>
        <w:rPr>
          <w:b/>
          <w:b/>
        </w:rPr>
      </w:pPr>
      <w:r>
        <w:rPr>
          <w:b/>
        </w:rPr>
        <w:t>Analizând apelul formulat în baza prevederilor art. 480 Cod procedură civilă, Curtea constată următoarele.</w:t>
      </w:r>
    </w:p>
    <w:p>
      <w:pPr>
        <w:pStyle w:val="Normal"/>
        <w:ind w:firstLine="720"/>
        <w:jc w:val="both"/>
        <w:rPr>
          <w:b/>
          <w:b/>
        </w:rPr>
      </w:pPr>
      <w:r>
        <w:rPr/>
        <w:t xml:space="preserve">Soluţia pronunţată de către prima instanţă este legală şi temeinică, în concordanţă cu probele administrate şi normele legale incidente. Nici prin calea de atac cu caracter devolutiv apelată, creditoarea apelantă nu a format convingerea instanţei în necesitatea schimbării sentinţei apelate. </w:t>
      </w:r>
    </w:p>
    <w:p>
      <w:pPr>
        <w:pStyle w:val="Normal"/>
        <w:ind w:firstLine="720"/>
        <w:jc w:val="both"/>
        <w:rPr/>
      </w:pPr>
      <w:r>
        <w:rPr/>
        <w:t xml:space="preserve">Apelanta Administraţia Judeţeană a Finanţelor Publice ........  a investit Tribunalul ...... cu o opoziţie întemeiată pe dispoziţiile art. 61-62 din Legea nr. 31/1990, prin care a solicitat obligarea societăţii intimate X . la repararea prejudiciului cauzat bugetului de stat, cuantificat la valoarea de 4071 lei. În susţinerea acestei cereri, a menţionat faptul că intimata datorează către bugetul de stat suma de 4071 lei, iar hotărârea asociatului unic de dizolvare voluntară aduce prejudicii acestui buget prin blocarea oricărei posibilităţi de recuperare a debitului fiscal datorat. </w:t>
      </w:r>
    </w:p>
    <w:p>
      <w:pPr>
        <w:pStyle w:val="Normal"/>
        <w:ind w:firstLine="720"/>
        <w:jc w:val="both"/>
        <w:rPr>
          <w:rStyle w:val="Salnbdy"/>
          <w:color w:val="000000"/>
          <w:shd w:fill="FFFFFF" w:val="clear"/>
        </w:rPr>
      </w:pPr>
      <w:r>
        <w:rPr/>
        <w:t xml:space="preserve">Potrivit prevederilor art. 61 alin. 1 din Legea nr. 31/1990, </w:t>
      </w:r>
      <w:r>
        <w:rPr>
          <w:rStyle w:val="Salnbdy"/>
          <w:i/>
          <w:color w:val="000000"/>
          <w:shd w:fill="FFFFFF" w:val="clear"/>
        </w:rPr>
        <w:t>Creditorii sociali şi orice alte persoane prejudiciate prin hotărârile asociaţilor privitoare la modificarea actului constitutiv pot formula o cerere de opoziţie prin care să solicite instanţei judecătoreşti să oblige, după caz, societatea sau asociaţii la repararea prejudiciului cauzat, prevederile</w:t>
      </w:r>
      <w:r>
        <w:rPr>
          <w:rStyle w:val="Appleconvertedspace"/>
          <w:i/>
          <w:color w:val="000000"/>
          <w:shd w:fill="FFFFFF" w:val="clear"/>
        </w:rPr>
        <w:t> </w:t>
      </w:r>
      <w:r>
        <w:rPr>
          <w:rStyle w:val="Slgi"/>
          <w:i/>
          <w:color w:val="006400"/>
          <w:u w:val="single"/>
          <w:shd w:fill="FFFFFF" w:val="clear"/>
        </w:rPr>
        <w:t>art. 57</w:t>
      </w:r>
      <w:r>
        <w:rPr>
          <w:rStyle w:val="Appleconvertedspace"/>
          <w:i/>
          <w:color w:val="006400"/>
          <w:u w:val="single"/>
          <w:shd w:fill="FFFFFF" w:val="clear"/>
        </w:rPr>
        <w:t> </w:t>
      </w:r>
      <w:r>
        <w:rPr>
          <w:rStyle w:val="Salnbdy"/>
          <w:i/>
          <w:color w:val="000000"/>
          <w:shd w:fill="FFFFFF" w:val="clear"/>
        </w:rPr>
        <w:t>fiind aplicabile.</w:t>
      </w:r>
      <w:r>
        <w:rPr>
          <w:rStyle w:val="Salnbdy"/>
          <w:color w:val="000000"/>
          <w:shd w:fill="FFFFFF" w:val="clear"/>
        </w:rPr>
        <w:t xml:space="preserve"> Pe calea unei asemenea acţiuni, creditorul tinde să îşi constituie un titlu de creanţă împotriva societăţii/a asociaţilor pentru despăgubirile care i se cuvin ca reparaţie a prejudiciului pe care îl cauzează hotărârile asociaţilor de modificare a actului constitutiv. </w:t>
      </w:r>
    </w:p>
    <w:p>
      <w:pPr>
        <w:pStyle w:val="Normal"/>
        <w:ind w:firstLine="720"/>
        <w:jc w:val="both"/>
        <w:rPr/>
      </w:pPr>
      <w:r>
        <w:rPr>
          <w:rStyle w:val="Salnbdy"/>
          <w:color w:val="000000"/>
          <w:shd w:fill="FFFFFF" w:val="clear"/>
        </w:rPr>
        <w:t xml:space="preserve">O opoziţie promovată în temeiul dispoziţiilor </w:t>
      </w:r>
      <w:r>
        <w:rPr/>
        <w:t>art. 61 alin. 1 din Legea nr. 31/1990 nu are ca finalitate blocarea demersului asociatului (asociaţilor) de modificare a actului constitutiv, ci are o finalitate exclusiv pecuniară, creditorul social urmând, în eventualitatea admiterii opoziţiei, să obţină obligarea societăţii sau a asociaţilor la plata unor despăgubiri pentru prejudiciul cauzat.</w:t>
      </w:r>
    </w:p>
    <w:p>
      <w:pPr>
        <w:pStyle w:val="Normal"/>
        <w:ind w:firstLine="720"/>
        <w:jc w:val="both"/>
        <w:rPr/>
      </w:pPr>
      <w:r>
        <w:rPr/>
        <w:t xml:space="preserve">În ciuda argumentelor care susţin atât cererea de chemare în judecată cât şi calea de atac declarată, creditorul bugetar apelant nu a depus la dosar în probaţiune dovada concretă şi lipsită de echivoc a creanţei deţinute împotriva societăţii intimate X ., cu privire la care asociatul unic a decis dizolvarea. O astfel de probaţiune presupune depunerea la dosar a înscrisurilor constând în copia titlurilor executorii deţinute împotriva societăţii intimate. Or, deşi instanţa de apel a solicitat expres apelantei să depună la dosar titlurile executorii pe care le invocă împotriva debitoarei intimate (f. 25 dosar apel), nici o dovadă nu a fost administrată în acest sens. Or, în lipsa acestor titluri executorii, apelanta nu poate justifica calitatea de  creditor social sau de persoană prejudiciată prin decizia de dizolvare a societăţii intimate. </w:t>
      </w:r>
    </w:p>
    <w:p>
      <w:pPr>
        <w:pStyle w:val="Normal"/>
        <w:ind w:firstLine="720"/>
        <w:jc w:val="both"/>
        <w:rPr/>
      </w:pPr>
      <w:r>
        <w:rPr/>
        <w:t xml:space="preserve">Pe de altă parte, chiar dacă la data promovării opoziţiei, reclamanta apelantă ar fi deţinut deja titluri executorii împotriva societăţii intimate X . pentru creanţa bugetară în valoare de 4071 lei, fapt care în esenţă nu a fost dovedit în ciuda unei solicitări exprese a instanţei, ar fi lipsit orice interes legitim, născut şi actual al creditorului bugetar apelant să obţină un nou titlu executoriu, pe lângă cel deja deţinut. </w:t>
      </w:r>
    </w:p>
    <w:p>
      <w:pPr>
        <w:pStyle w:val="Normal"/>
        <w:ind w:firstLine="720"/>
        <w:jc w:val="both"/>
        <w:rPr/>
      </w:pPr>
      <w:r>
        <w:rPr/>
        <w:t xml:space="preserve">  </w:t>
      </w:r>
      <w:r>
        <w:rPr/>
        <w:t xml:space="preserve">De altfel, prin chiar opoziţia formulată, apelanta reclamantă a precizat că obligaţiile bugetare în cuantum total de 4071 lei se impun a fi executate de către organele fiscale (f. 5 dosar fond). Ca urmare, dacă aceste titluri executorii există, nimic nu o împiedică pe reclamantă să procedeze la executarea silită împotriva debitoarei sale, pentru realizarea unei creanţe fiscale în valoare totală de 4071 lei, stabilită prin titlurile de creanţă anterior menţionate. </w:t>
      </w:r>
    </w:p>
    <w:p>
      <w:pPr>
        <w:pStyle w:val="Normal"/>
        <w:ind w:firstLine="720"/>
        <w:jc w:val="both"/>
        <w:rPr/>
      </w:pPr>
      <w:r>
        <w:rPr/>
        <w:t>Solicitarea apelantei reclamante de obligare a intimatei la plata sumei de 4071 lei tinde la procurarea unui alt titlu executoriu împotriva debitoarei pentru aceeaşi sumă, suplimentar celor pe care deja pretinde că le deţine şi care îi conferă însăşi dreptul de a proceda la executare silită împotriva debitoarei. Or, un asemenea demers procedural de obţinere a unui alt titlu executoriu suplimentar este inutil, nefiind de natură a asigura un folos practic efectiv reclamantei apelante.</w:t>
      </w:r>
    </w:p>
    <w:p>
      <w:pPr>
        <w:pStyle w:val="Normal"/>
        <w:ind w:firstLine="720"/>
        <w:jc w:val="both"/>
        <w:rPr/>
      </w:pPr>
      <w:r>
        <w:rPr/>
        <w:t>Împrejurarea că prin Hotărârea nr. ..... a asociatului unic al intimatei s-a decis dizolvarea şi lichidarea concomitentă a societăţii (f. 18 dosar fond), asociatul unic declarând pe proprie răspundere că societatea nu are datorii, nu este de natură a schimba datele problemei şi nu modifică concluzia instanţei. Finalitatea urmărită de către reclamanta apelantă, aceea de a evita radierea societăţii anterior realizării creanţei sale, nu poate fi obţinută în actualul cadru procesual. Desigur, dacă creanţele fiscale nu sunt stinse până la momentul depunerii cererii de radiere, apelanta are posibilitatea de a formula o cerere de intervenţie, opunându-se înregistrării acesteia în conformitate cu prevederile art. 7¹ din OUG nr. 116/2009.</w:t>
      </w:r>
    </w:p>
    <w:p>
      <w:pPr>
        <w:pStyle w:val="Normal"/>
        <w:jc w:val="both"/>
        <w:rPr/>
      </w:pPr>
      <w:r>
        <w:rPr/>
        <w:t xml:space="preserve"> </w:t>
      </w:r>
      <w:r>
        <w:rPr/>
        <w:tab/>
        <w:t>Pentru toate aceste considerente, Curtea apreciază apelul declarat ca fiind nefondat, iar în temeiul art. 480 C.p.c. raportat la art. 61 din Legea nr. 31/1990 îl va respinge şi va menţine în întregime hotărârea apelată.</w:t>
      </w:r>
    </w:p>
    <w:p>
      <w:pPr>
        <w:pStyle w:val="Normal"/>
        <w:jc w:val="center"/>
        <w:rPr/>
      </w:pPr>
      <w:r>
        <w:rPr/>
        <w:t>PENTRU ACESTE MOTIVE</w:t>
      </w:r>
    </w:p>
    <w:p>
      <w:pPr>
        <w:pStyle w:val="Normal"/>
        <w:jc w:val="center"/>
        <w:rPr/>
      </w:pPr>
      <w:r>
        <w:rPr/>
        <w:t>ÎN NUMELE LEGII</w:t>
      </w:r>
    </w:p>
    <w:p>
      <w:pPr>
        <w:pStyle w:val="Normal"/>
        <w:jc w:val="center"/>
        <w:rPr/>
      </w:pPr>
      <w:r>
        <w:rPr/>
        <w:t>D E C I DE</w:t>
      </w:r>
    </w:p>
    <w:p>
      <w:pPr>
        <w:pStyle w:val="Normal"/>
        <w:jc w:val="center"/>
        <w:rPr/>
      </w:pPr>
      <w:r>
        <w:rPr/>
      </w:r>
    </w:p>
    <w:p>
      <w:pPr>
        <w:pStyle w:val="Normal"/>
        <w:jc w:val="both"/>
        <w:rPr/>
      </w:pPr>
      <w:r>
        <w:rPr/>
        <w:t xml:space="preserve"> </w:t>
      </w:r>
      <w:r>
        <w:rPr/>
        <w:tab/>
        <w:t>Respinge apelul declarat de către apelanta Administraţia Judeţeană a Finanţelor Publice   ........  cu sediul în B....., str. .... nr. ...., jud. B....., împotriva sentinţei civile nr. .... pronunţată la data de ..... în dosarul nr. .... al Tribunalului ........  pe care o păstrează în întregime.</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rPr/>
      </w:pPr>
      <w:r>
        <w:rPr/>
        <w:t xml:space="preserve">               </w:t>
      </w:r>
      <w:r>
        <w:rPr/>
        <w:t>COD 1012                                         ................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16"/>
          <w:szCs w:val="16"/>
        </w:rPr>
      </w:pPr>
      <w:r>
        <w:rPr>
          <w:sz w:val="16"/>
          <w:szCs w:val="16"/>
        </w:rPr>
        <w:t xml:space="preserve"> </w:t>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Appleconvertedspace">
    <w:name w:val="apple-converted-space"/>
    <w:basedOn w:val="Fontdeparagrafimplicit"/>
    <w:qFormat/>
    <w:rPr/>
  </w:style>
  <w:style w:type="character" w:styleId="Salnbdy">
    <w:name w:val="s_aln_bdy"/>
    <w:basedOn w:val="Fontdeparagrafimplicit"/>
    <w:qFormat/>
    <w:rPr/>
  </w:style>
  <w:style w:type="character" w:styleId="Slgi">
    <w:name w:val="s_lgi"/>
    <w:basedOn w:val="Fontdeparagrafimplicit"/>
    <w:qFormat/>
    <w:rPr/>
  </w:style>
  <w:style w:type="character" w:styleId="FontStyle38">
    <w:name w:val="Font Style38"/>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CaracterCaracterCaracterCaracterCaracterCaracterCaracterCaracter">
    <w:name w:val=" Caracter Caracter Caracter Caracter Caracter Caracter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CaracterCaracterCaracterCaracterCaracterCaracterCaracterCaracter1CaracterCaracter">
    <w:name w:val=" Caracter Caracter Caracter Caracter Caracter Caracter Caracter Caracter Caracter Caracter Caracter Caracter Caracter Caracter Caracter Caracter1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
    <w:name w:val="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CaracterCaracterCaracterCaracterCaracterCaracterCaracterCaracterCaracterCaracter1">
    <w:name w:val="Caracter Caracter Caracter Caracter Caracter Caracter Caracter Caracter Caracter Caracter Caracter Caracter Caracter Caracter Caracter Caracter Caracter Caracte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7:00Z</dcterms:created>
  <dc:creator>valy</dc:creator>
  <dc:description/>
  <cp:keywords/>
  <dc:language>en-US</dc:language>
  <cp:lastModifiedBy>Florentina, GRAUR</cp:lastModifiedBy>
  <cp:lastPrinted>2019-12-16T18:40:00Z</cp:lastPrinted>
  <dcterms:modified xsi:type="dcterms:W3CDTF">2021-10-25T05:0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