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17</w:t>
      </w:r>
    </w:p>
    <w:p>
      <w:pPr>
        <w:pStyle w:val="Normal"/>
        <w:rPr/>
      </w:pPr>
      <w:r>
        <w:rPr/>
        <w:tab/>
        <w:tab/>
        <w:tab/>
        <w:t>12</w:t>
      </w:r>
    </w:p>
    <w:p>
      <w:pPr>
        <w:pStyle w:val="Normal"/>
        <w:rPr/>
      </w:pPr>
      <w:r>
        <w:rPr/>
      </w:r>
    </w:p>
    <w:p>
      <w:pPr>
        <w:pStyle w:val="Normal"/>
        <w:rPr/>
      </w:pPr>
      <w:r>
        <w:rPr/>
      </w:r>
    </w:p>
    <w:p>
      <w:pPr>
        <w:pStyle w:val="Normal"/>
        <w:rPr/>
      </w:pPr>
      <w:r>
        <w:rPr/>
        <w:t>Dosar nr. 1</w:t>
      </w:r>
    </w:p>
    <w:p>
      <w:pPr>
        <w:pStyle w:val="Normal"/>
        <w:jc w:val="center"/>
        <w:rPr/>
      </w:pPr>
      <w:r>
        <w:rPr/>
        <w:t>R O M Â N I A</w:t>
      </w:r>
    </w:p>
    <w:p>
      <w:pPr>
        <w:pStyle w:val="Normal"/>
        <w:jc w:val="center"/>
        <w:rPr/>
      </w:pPr>
      <w:r>
        <w:rPr/>
      </w:r>
    </w:p>
    <w:p>
      <w:pPr>
        <w:pStyle w:val="Normal"/>
        <w:jc w:val="center"/>
        <w:rPr/>
      </w:pPr>
      <w:r>
        <w:rPr/>
        <w:t>CURTEA DE APEL ...</w:t>
      </w:r>
    </w:p>
    <w:p>
      <w:pPr>
        <w:pStyle w:val="Normal"/>
        <w:jc w:val="center"/>
        <w:rPr>
          <w:lang w:val="en-US"/>
        </w:rPr>
      </w:pPr>
      <w:r>
        <w:rPr/>
        <w:t>SECTIA ……</w:t>
      </w:r>
    </w:p>
    <w:p>
      <w:pPr>
        <w:pStyle w:val="Normal"/>
        <w:jc w:val="center"/>
        <w:rPr>
          <w:b/>
          <w:b/>
        </w:rPr>
      </w:pPr>
      <w:r>
        <w:fldChar w:fldCharType="begin">
          <w:ffData>
            <w:name w:val="tip_incheiere"/>
            <w:enabled/>
            <w:calcOnExit w:val="0"/>
            <w:textInput/>
          </w:ffData>
        </w:fldChar>
      </w:r>
      <w:r>
        <w:rPr>
          <w:b/>
        </w:rPr>
        <w:instrText xml:space="preserve"> FORMTEXT </w:instrText>
      </w:r>
      <w:bookmarkStart w:id="0" w:name="tip_incheiere_Copy_1"/>
      <w:bookmarkStart w:id="1" w:name="_Hlk50553574"/>
      <w:bookmarkStart w:id="2" w:name="_Hlk43878994"/>
      <w:bookmarkStart w:id="3" w:name="_Hlk42674807"/>
      <w:bookmarkEnd w:id="1"/>
      <w:bookmarkEnd w:id="2"/>
      <w:r>
        <w:rPr>
          <w:b/>
        </w:rPr>
      </w:r>
      <w:r>
        <w:rPr>
          <w:b/>
        </w:rPr>
        <w:fldChar w:fldCharType="separate"/>
      </w:r>
      <w:r>
        <w:rPr>
          <w:b/>
        </w:rPr>
        <w:t>DECIZIE</w:t>
      </w:r>
      <w:r>
        <w:rPr>
          <w:b/>
        </w:rPr>
      </w:r>
      <w:r>
        <w:rPr>
          <w:b/>
        </w:rPr>
        <w:fldChar w:fldCharType="end"/>
      </w:r>
      <w:bookmarkEnd w:id="0"/>
      <w:r>
        <w:rPr>
          <w:b/>
        </w:rPr>
        <w:t xml:space="preserve"> Nr.  2/Ap/….</w:t>
      </w:r>
    </w:p>
    <w:p>
      <w:pPr>
        <w:pStyle w:val="Normal"/>
        <w:jc w:val="center"/>
        <w:rPr/>
      </w:pPr>
      <w:bookmarkStart w:id="4" w:name="_Hlk43878994"/>
      <w:bookmarkEnd w:id="4"/>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data de ...</w:t>
      </w:r>
    </w:p>
    <w:p>
      <w:pPr>
        <w:pStyle w:val="Normal"/>
        <w:ind w:left="-120" w:firstLine="120"/>
        <w:jc w:val="center"/>
        <w:rPr/>
      </w:pPr>
      <w:r>
        <w:rPr/>
        <w:t>Instanţa constituită din:</w:t>
      </w:r>
    </w:p>
    <w:p>
      <w:pPr>
        <w:pStyle w:val="Normal"/>
        <w:ind w:left="-120" w:firstLine="120"/>
        <w:jc w:val="center"/>
        <w:rPr/>
      </w:pPr>
      <w:r>
        <w:rPr/>
        <w:t>Preşedinte: ……….. - judecător</w:t>
      </w:r>
    </w:p>
    <w:p>
      <w:pPr>
        <w:pStyle w:val="Normal"/>
        <w:ind w:left="-120" w:firstLine="120"/>
        <w:jc w:val="center"/>
        <w:rPr/>
      </w:pPr>
      <w:r>
        <w:rPr/>
        <w:t>1017 - judecător</w:t>
      </w:r>
    </w:p>
    <w:p>
      <w:pPr>
        <w:pStyle w:val="Normal"/>
        <w:tabs>
          <w:tab w:val="clear" w:pos="708"/>
          <w:tab w:val="left" w:pos="3330" w:leader="none"/>
        </w:tabs>
        <w:ind w:left="-120" w:firstLine="120"/>
        <w:jc w:val="center"/>
        <w:rPr/>
      </w:pPr>
      <w:r>
        <w:rPr/>
        <w:t xml:space="preserve">…………… </w:t>
      </w:r>
      <w:r>
        <w:rPr/>
        <w:t>- grefier</w:t>
      </w:r>
    </w:p>
    <w:p>
      <w:pPr>
        <w:pStyle w:val="Normal"/>
        <w:ind w:firstLine="708"/>
        <w:jc w:val="both"/>
        <w:rPr/>
      </w:pPr>
      <w:r>
        <w:rPr/>
      </w:r>
      <w:bookmarkStart w:id="5" w:name="_Hlk50553574"/>
      <w:bookmarkStart w:id="6" w:name="_Hlk50553574"/>
      <w:bookmarkEnd w:id="6"/>
    </w:p>
    <w:p>
      <w:pPr>
        <w:pStyle w:val="Normal"/>
        <w:ind w:firstLine="708"/>
        <w:jc w:val="both"/>
        <w:rPr>
          <w:lang w:val="en-US" w:eastAsia="en-US"/>
        </w:rPr>
      </w:pPr>
      <w:r>
        <w:rPr/>
        <w:t>Pentru astăzi a fost amânată pronunţarea asupra apelului declarat de contestatoarea SC C SA împotriva sentinţei civile nr. 3/S din data de 4 pronunţată de judecătorul sindic în dosarul nr. 1.</w:t>
      </w:r>
    </w:p>
    <w:p>
      <w:pPr>
        <w:pStyle w:val="Normal"/>
        <w:ind w:firstLine="720"/>
        <w:jc w:val="both"/>
        <w:rPr/>
      </w:pPr>
      <w:r>
        <w:rPr/>
        <w:t xml:space="preserve">Dezbaterile în cauza de faţă au avut loc în şedinţa publică din data de ..., fiind consemnate în încheierea de şedinţă din acea zi, iar instanţa, pentru a da posibilitatea părţilor să depună la dosar concluzii scrise, în conformitate cu dispoziţiile art. 394 alin. 2 din Noul Cod de procedură civilă precum şi în baza art. 396 alin.1 din Noul Cod de procedură civilă, a amânat pronunţarea pentru astăzi, .... </w:t>
      </w:r>
    </w:p>
    <w:p>
      <w:pPr>
        <w:pStyle w:val="Normal"/>
        <w:ind w:firstLine="708"/>
        <w:jc w:val="both"/>
        <w:rPr/>
      </w:pPr>
      <w:r>
        <w:rPr/>
      </w:r>
    </w:p>
    <w:p>
      <w:pPr>
        <w:pStyle w:val="Normal"/>
        <w:jc w:val="center"/>
        <w:rPr>
          <w:b/>
          <w:b/>
        </w:rPr>
      </w:pPr>
      <w:r>
        <w:rPr>
          <w:b/>
        </w:rPr>
        <w:t>C U R T E A</w:t>
      </w:r>
    </w:p>
    <w:p>
      <w:pPr>
        <w:pStyle w:val="Normal"/>
        <w:jc w:val="both"/>
        <w:rPr>
          <w:b/>
          <w:b/>
        </w:rPr>
      </w:pPr>
      <w:r>
        <w:rPr>
          <w:b/>
        </w:rPr>
      </w:r>
    </w:p>
    <w:p>
      <w:pPr>
        <w:pStyle w:val="Normal"/>
        <w:ind w:firstLine="720"/>
        <w:jc w:val="both"/>
        <w:rPr/>
      </w:pPr>
      <w:r>
        <w:rPr/>
        <w:t>Asupra apelului de faţă:</w:t>
      </w:r>
    </w:p>
    <w:p>
      <w:pPr>
        <w:pStyle w:val="Normal"/>
        <w:ind w:firstLine="708"/>
        <w:jc w:val="both"/>
        <w:rPr/>
      </w:pPr>
      <w:r>
        <w:rPr/>
        <w:t>Constată că prin</w:t>
      </w:r>
      <w:r>
        <w:rPr>
          <w:b/>
        </w:rPr>
        <w:t xml:space="preserve"> sentinţa civilă nr. 3/S din data de 4</w:t>
      </w:r>
      <w:r>
        <w:rPr/>
        <w:t xml:space="preserve"> pronunţată de judecătorul sindic în dosarul nr. 1 s-a admis excepţia tardivităţii formulării contestaţiei la tabelul preliminar al creanţelor rectificat la data de 09.03.2020 publicat în BPI nr. 5.</w:t>
      </w:r>
    </w:p>
    <w:p>
      <w:pPr>
        <w:pStyle w:val="Normal"/>
        <w:jc w:val="both"/>
        <w:rPr/>
      </w:pPr>
      <w:r>
        <w:rPr/>
        <w:tab/>
        <w:t xml:space="preserve">S-a admis în parte contestaţia formulată de creditoarea C SA în contradictoriu cu debitoarea SC D SRL, reprezentată prin </w:t>
      </w:r>
      <w:r>
        <w:rPr>
          <w:bCs/>
        </w:rPr>
        <w:t xml:space="preserve">administratorul judiciar </w:t>
      </w:r>
      <w:r>
        <w:rPr/>
        <w:t>A şi în consecinţă :</w:t>
      </w:r>
    </w:p>
    <w:p>
      <w:pPr>
        <w:pStyle w:val="Normal"/>
        <w:jc w:val="both"/>
        <w:rPr/>
      </w:pPr>
      <w:r>
        <w:rPr/>
        <w:tab/>
        <w:t>S-a dispus rectificarea tabelului preliminar al creanţelor debitorului D SRL, întocmit de administratorul judiciar A publicat în BPI nr. 6 astfel:</w:t>
      </w:r>
    </w:p>
    <w:p>
      <w:pPr>
        <w:pStyle w:val="Normal"/>
        <w:jc w:val="both"/>
        <w:rPr/>
      </w:pPr>
      <w:r>
        <w:rPr/>
        <w:t>- înscrierea creanţei C SA şi cu suma de 270.138,06 lei, alături de celelalte creanţe deja acceptate şi trecute în tabel.</w:t>
      </w:r>
    </w:p>
    <w:p>
      <w:pPr>
        <w:pStyle w:val="Normal"/>
        <w:jc w:val="both"/>
        <w:rPr/>
      </w:pPr>
      <w:r>
        <w:rPr/>
        <w:t>- înscrierea în tabelul preliminar pentru toate creanţele creditoarei C SA, inclusiv pentru suma de 3970,09 lei a rangului creanţelor şi titlului din care izvorăşte dreptul de preferinţă, adică faptul că aceste creanţe sunt beneficiare ale unor clauze de preferinţă  conform art. 159  alin.1 pct.3  din Legea nr. 85/2014, cauze de preferinţa constând în ipoteca mobiliară asupra drepturilor de creanţa prezente şi viitoare de la Casele de asigurări de sănătate OPSNAJ, conform contractului de ipotecă mobiliară nr.7.</w:t>
      </w:r>
    </w:p>
    <w:p>
      <w:pPr>
        <w:pStyle w:val="Normal"/>
        <w:ind w:firstLine="567"/>
        <w:jc w:val="both"/>
        <w:rPr/>
      </w:pPr>
      <w:r>
        <w:rPr/>
        <w:t>S-au respins restul pretenţiilor contestatoarei C SA.</w:t>
      </w:r>
    </w:p>
    <w:p>
      <w:pPr>
        <w:pStyle w:val="Normal"/>
        <w:ind w:firstLine="567"/>
        <w:jc w:val="both"/>
        <w:rPr/>
      </w:pPr>
      <w:r>
        <w:rPr/>
        <w:t xml:space="preserve">Pentru a pronunţa această hotărâre, judecătorul sindic a arătat următoarele: </w:t>
      </w:r>
    </w:p>
    <w:p>
      <w:pPr>
        <w:pStyle w:val="Normal"/>
        <w:ind w:firstLine="567"/>
        <w:jc w:val="both"/>
        <w:rPr/>
      </w:pPr>
      <w:r>
        <w:rPr/>
        <w:t xml:space="preserve">În ceea ce priveşte excepţia tardivităţii formulării contestaţiei la tabelul preliminar al creanţelor rectificat la data de 09.03.2020 publicat in BPI 5, tribunalul a constatat faptul că în drept disp.art.111 alin.1,2 din Legea nr.84/2014 arată că: </w:t>
      </w:r>
    </w:p>
    <w:p>
      <w:pPr>
        <w:pStyle w:val="Normal"/>
        <w:jc w:val="both"/>
        <w:rPr/>
      </w:pPr>
      <w:r>
        <w:rPr/>
        <w:tab/>
        <w:t>(1) Debitorul, creditorii şi orice altă parte interesată vor putea să formuleze contestaţii faţă de tabelul de creanţe, cu privire la creanţele şi drepturile trecute sau, după caz, netrecute de administratorul judiciar/lichidatorul judiciar în tabel.</w:t>
      </w:r>
    </w:p>
    <w:p>
      <w:pPr>
        <w:pStyle w:val="Normal"/>
        <w:jc w:val="both"/>
        <w:rPr/>
      </w:pPr>
      <w:r>
        <w:rPr/>
        <w:tab/>
        <w:t>(2) Contestaţiile trebuie depuse la tribunal în termen de 7 zile de la publicarea în BPI a tabelului preliminar, atât în procedura generală, cât şi în procedura simplificată.</w:t>
      </w:r>
    </w:p>
    <w:p>
      <w:pPr>
        <w:pStyle w:val="Normal"/>
        <w:jc w:val="both"/>
        <w:rPr/>
      </w:pPr>
      <w:r>
        <w:rPr/>
        <w:tab/>
        <w:t>În speţă tribunalul a constatat că tabelul preliminar rectificat a fost publicat în BPI 5, iar precizarea prin care contestarea acest tabel a fost înregistrată la Tribunalul C la data de …, s-a putut reţine fără dubiu că această contestaţie este tardiv formulată .</w:t>
      </w:r>
    </w:p>
    <w:p>
      <w:pPr>
        <w:pStyle w:val="Normal"/>
        <w:jc w:val="both"/>
        <w:rPr/>
      </w:pPr>
      <w:r>
        <w:rPr/>
        <w:tab/>
        <w:t>Pe cale de consecinţă tribunalul a admis excepţia tardivităţii formulării contestaţiei la tabelul preliminar al creanţelor rectificat la data de 09.03.2020 publicat în BPI 5 şi a respins contestaţia ce vizează tabelul preliminar al creanţelor rectificat la data de 09.03.2020 publicat in BPI 5, ca fiind tardiv formulată.</w:t>
      </w:r>
    </w:p>
    <w:p>
      <w:pPr>
        <w:pStyle w:val="Normal"/>
        <w:jc w:val="both"/>
        <w:rPr/>
      </w:pPr>
      <w:r>
        <w:rPr/>
        <w:tab/>
        <w:t>Prin încheiere din …., pronunţată de Tribunalul C, în dosarul civil nr. 8, a fost dispusă deschiderea procedurii insolvenţei debitoarei D SRL fiind desemnat ca şi administrator  judiciar A</w:t>
      </w:r>
      <w:r>
        <w:rPr>
          <w:bCs/>
        </w:rPr>
        <w:t>.</w:t>
      </w:r>
    </w:p>
    <w:p>
      <w:pPr>
        <w:pStyle w:val="Normal"/>
        <w:jc w:val="both"/>
        <w:rPr/>
      </w:pPr>
      <w:r>
        <w:rPr>
          <w:bCs/>
        </w:rPr>
        <w:tab/>
        <w:t>T</w:t>
      </w:r>
      <w:r>
        <w:rPr/>
        <w:t>otodată, în cadrul dosarului civil nr. 8, conform  cererii de deschidere a procedurii generale a insolventei depuse la data de 20.12.2019, C SA solicită înscrierea în tabelul de creanţe cu suma de 88.202,66 lei, formata din:</w:t>
      </w:r>
    </w:p>
    <w:p>
      <w:pPr>
        <w:pStyle w:val="Normal"/>
        <w:jc w:val="both"/>
        <w:rPr/>
      </w:pPr>
      <w:r>
        <w:rPr/>
        <w:tab/>
        <w:t>- 79.118,87 lei marfă livrată şi neîncasată, creanţă beneficiară a unor clauze de preferinţă,</w:t>
      </w:r>
    </w:p>
    <w:p>
      <w:pPr>
        <w:pStyle w:val="Normal"/>
        <w:jc w:val="both"/>
        <w:rPr/>
      </w:pPr>
      <w:r>
        <w:rPr/>
        <w:tab/>
        <w:t>- 8.863,69 lei total penalităţi aferente facturilor de marfa neîncasate, creanţă beneficiară a unor clauze de preferinţă,</w:t>
      </w:r>
    </w:p>
    <w:p>
      <w:pPr>
        <w:pStyle w:val="Normal"/>
        <w:jc w:val="both"/>
        <w:rPr/>
      </w:pPr>
      <w:r>
        <w:rPr/>
        <w:tab/>
        <w:t>- 200 lei cheltuieli de judecata avansate la cererea de chemare in judecata, creanţa beneficiara a unor clauze de preferinţa.</w:t>
      </w:r>
    </w:p>
    <w:p>
      <w:pPr>
        <w:pStyle w:val="Normal"/>
        <w:jc w:val="both"/>
        <w:rPr/>
      </w:pPr>
      <w:r>
        <w:rPr/>
        <w:tab/>
        <w:t>Ulterior, prin cererea de precizare şi suplimentare a declaraţiei de creanţă, aceeaşi creditoare solicită înscrierea în tabelul creditorilor a unei creanţe de 355.250,05 lei, formată din:</w:t>
      </w:r>
    </w:p>
    <w:p>
      <w:pPr>
        <w:pStyle w:val="Normal"/>
        <w:jc w:val="both"/>
        <w:rPr/>
      </w:pPr>
      <w:r>
        <w:rPr/>
        <w:tab/>
        <w:t>- 61.243,45 lei contravaloare marfă livrată si neîncasată, creanţă beneficiară a unor clauze de preferinţă conform art. 159 alin 1, pct.3 din Legea 85/2014,</w:t>
      </w:r>
    </w:p>
    <w:p>
      <w:pPr>
        <w:pStyle w:val="Normal"/>
        <w:jc w:val="both"/>
        <w:rPr/>
      </w:pPr>
      <w:r>
        <w:rPr/>
        <w:tab/>
        <w:t>- 3.970,09 lei creanţa sub condiţie rezolutorie, creanţă beneficiară a unor clauze de preferinţă conform art. 159 alin 1, pct.3 din Legea 85/2014,</w:t>
      </w:r>
    </w:p>
    <w:p>
      <w:pPr>
        <w:pStyle w:val="Normal"/>
        <w:jc w:val="both"/>
        <w:rPr/>
      </w:pPr>
      <w:r>
        <w:rPr/>
        <w:tab/>
        <w:t>- 19.478,45 lei reprezentând penalităţi contractuale calculate asupra debitului marfa, scadent şi neachitat de la data scadenţei şi până la data deschiderii procedurii, creanţă beneficiară a unor clauze de preferinţă conform art. 159 alin 1, pct.3 din Legea 85/2014,</w:t>
      </w:r>
    </w:p>
    <w:p>
      <w:pPr>
        <w:pStyle w:val="Normal"/>
        <w:jc w:val="both"/>
        <w:rPr/>
      </w:pPr>
      <w:r>
        <w:rPr/>
        <w:tab/>
        <w:t>- 270.138,06 lei reprezentând penalităţi contractuale calculate la facturi achitate cu întârziere in ultimii cinci ani înainte de deschiderea procedurii de insolvenţă , creanţă beneficiară a unor clauze de preferinţă conform art. 159 alin 1, pct.3 din Legea 85/2014,</w:t>
      </w:r>
    </w:p>
    <w:p>
      <w:pPr>
        <w:pStyle w:val="Normal"/>
        <w:jc w:val="both"/>
        <w:rPr/>
      </w:pPr>
      <w:r>
        <w:rPr/>
        <w:tab/>
        <w:t>- 200 lei cheltuieli de judecata aferente cererii introductive, creanţă beneficiară a unor clauze de preferinţă conform art. 159 alin 1, pct.3 din Legea 85/2014,</w:t>
      </w:r>
    </w:p>
    <w:p>
      <w:pPr>
        <w:pStyle w:val="Normal"/>
        <w:jc w:val="both"/>
        <w:rPr/>
      </w:pPr>
      <w:r>
        <w:rPr/>
        <w:tab/>
        <w:t>- 200 lei cheltuieli de judecata aferente cererii precizatoare, creanţă beneficiară a unor clauze de preferinţă conform art. 159 alin 1, pct.3 din Legea 85/2014,</w:t>
      </w:r>
    </w:p>
    <w:p>
      <w:pPr>
        <w:pStyle w:val="Normal"/>
        <w:jc w:val="both"/>
        <w:rPr/>
      </w:pPr>
      <w:r>
        <w:rPr/>
        <w:tab/>
        <w:t>- 20 lei cheltuieli de executare dosar 9 cheltuieli de judecata aferente cererii introductive, creanţă beneficiară a unor clauze de preferinţă conform art. 159 alin 1, pct.3 din Legea 85/2014.</w:t>
      </w:r>
    </w:p>
    <w:p>
      <w:pPr>
        <w:pStyle w:val="Normal"/>
        <w:jc w:val="both"/>
        <w:rPr/>
      </w:pPr>
      <w:r>
        <w:rPr/>
        <w:tab/>
        <w:t>Ulterior, a fost publicat Tabelul preliminar al creanţelor în BPI nr. 6, unde la poziţia nr.4 din tabel, creanţa C SA în sumă de totală de 88.202,66 lei a fost admisă în parte de către administratorul judiciar A</w:t>
      </w:r>
      <w:r>
        <w:rPr>
          <w:bCs/>
        </w:rPr>
        <w:t>, f</w:t>
      </w:r>
      <w:r>
        <w:rPr/>
        <w:t>iind respinse solicitările creditoarei în sumă de 8.863,69 lei, total penalităţi aferente facturilor de marfa neîncasate, creanţa beneficiară a unor clauze de preferinţă.</w:t>
      </w:r>
    </w:p>
    <w:p>
      <w:pPr>
        <w:pStyle w:val="Normal"/>
        <w:jc w:val="both"/>
        <w:rPr/>
      </w:pPr>
      <w:r>
        <w:rPr/>
        <w:tab/>
        <w:t>Mai departe, administratorul judiciar a transmis Notificarea nr.10 înregistrată la creditoarea  C IFN SA sub nr. 11 prin care acesta arată creditoarei  faptul că cererea de admitere a creanţei nr.12 a fost respinsă, iar suma de 270.138,06 lei, reprezentând penalităţi contractuale calculate pentru facturi achitate în cei cinci ani anteriori deschiderii procedurii insolvenţei nu a fost înscrisă în tabelul creditorilor deoarece societatea nu a dovedit caracterul cert al acestei creanţe (penalităţi contractuale pentru facturi deja achitate).</w:t>
      </w:r>
    </w:p>
    <w:p>
      <w:pPr>
        <w:pStyle w:val="Normal"/>
        <w:jc w:val="both"/>
        <w:rPr/>
      </w:pPr>
      <w:r>
        <w:rPr/>
        <w:tab/>
        <w:t>De asemenea, şi în Tabelului preliminar publicat în BPI nr. 6 a fost menţinută această situaţie de către</w:t>
      </w:r>
      <w:r>
        <w:rPr>
          <w:bCs/>
        </w:rPr>
        <w:t xml:space="preserve"> administratorul judiciar </w:t>
      </w:r>
      <w:r>
        <w:rPr/>
        <w:t>A</w:t>
      </w:r>
      <w:r>
        <w:rPr>
          <w:bCs/>
        </w:rPr>
        <w:t>.</w:t>
      </w:r>
    </w:p>
    <w:p>
      <w:pPr>
        <w:pStyle w:val="Normal"/>
        <w:jc w:val="both"/>
        <w:rPr/>
      </w:pPr>
      <w:r>
        <w:rPr>
          <w:bCs/>
        </w:rPr>
        <w:tab/>
      </w:r>
      <w:r>
        <w:rPr/>
        <w:t>Ulterior, a fost publicat Tabelul preliminar al creanţelor rectificat la data de 09.03.2020 publicat în BPI nr. 5, unde la poziţia nr.4 din tabel, creanţa C SA în sumă de totală de 270.138,06 a fost respinsă de către administratorul judiciar A</w:t>
      </w:r>
      <w:r>
        <w:rPr>
          <w:bCs/>
        </w:rPr>
        <w:t>.</w:t>
      </w:r>
    </w:p>
    <w:p>
      <w:pPr>
        <w:pStyle w:val="Normal"/>
        <w:jc w:val="both"/>
        <w:rPr/>
      </w:pPr>
      <w:r>
        <w:rPr>
          <w:bCs/>
        </w:rPr>
        <w:tab/>
        <w:t>J</w:t>
      </w:r>
      <w:r>
        <w:rPr/>
        <w:t>udecătorul sindic a constatat că anterior între debitoarea D SRL şi creditoarea C SA s-au încheiat Contractul de vânzare-cumpărare nr. 13  care la art.15 alin.1 conţin menţiuni referitoare la penalităţile de întârziere: „În cazul în care Cumpărătorul nu efectuează plata în termenul prevăzut, va plăti vânzătorului penalităţi de întârziere de 0,5% din suma datorată, pentru fiecare zi de întârziere, până la îndeplinirea efectivă a obligaţiei de plată, cuantumul penalităţilor putând depăşi c/val sumei asupra căreia au fost calculate”.</w:t>
      </w:r>
    </w:p>
    <w:p>
      <w:pPr>
        <w:pStyle w:val="Normal"/>
        <w:jc w:val="both"/>
        <w:rPr/>
      </w:pPr>
      <w:r>
        <w:rPr/>
        <w:tab/>
        <w:t>Penalităţile de întârziere în discuţie sunt dovedite astfel prin Contractul de vânzare-cumpărare nr. 13 coroborat cu facturile şi plăţile menţionate în documentul contabil – Fişa client pentru perioada 20.01.2016 – 23.12.2019 a debitoarei.</w:t>
      </w:r>
    </w:p>
    <w:p>
      <w:pPr>
        <w:pStyle w:val="Normal"/>
        <w:jc w:val="both"/>
        <w:rPr/>
      </w:pPr>
      <w:r>
        <w:rPr/>
        <w:tab/>
        <w:t>În drept sunt incidente şi:</w:t>
      </w:r>
    </w:p>
    <w:p>
      <w:pPr>
        <w:pStyle w:val="Normal"/>
        <w:jc w:val="both"/>
        <w:rPr/>
      </w:pPr>
      <w:r>
        <w:rPr/>
        <w:tab/>
        <w:t>Art. 1548 NCC Prezumţia de culpă: „Culpa debitorului unei obligaţii contractuale se prezumă prin simplu fapt al neexecutării”.</w:t>
      </w:r>
    </w:p>
    <w:p>
      <w:pPr>
        <w:pStyle w:val="Normal"/>
        <w:jc w:val="both"/>
        <w:rPr/>
      </w:pPr>
      <w:r>
        <w:rPr/>
        <w:tab/>
        <w:t>Art. 1535 alin. 1 NCC Daunele moratorii în cazul obligaţiilor băneşti: „(1) În cazul în care o sumă de bani nu este plătită la scadenţă, creditorul are dreptul la daune moratorii, de la scadenţă până la momentul plăţii, în cuantumul convenit de părţi sau, în lipsă, în cel prevăzut de lege, fără a trebui să dovedească vreun prejudiciu. În acest caz, debitorul nu are dreptul să facă dovada că prejudiciul suferit de creditor ca urmare a întârzierii plăţii ar fi mai mic”.</w:t>
      </w:r>
    </w:p>
    <w:p>
      <w:pPr>
        <w:pStyle w:val="Normal"/>
        <w:jc w:val="both"/>
        <w:rPr/>
      </w:pPr>
      <w:r>
        <w:rPr/>
        <w:tab/>
        <w:t>Aşadar, tribunalul a constatat că, în ce priveşte penalităţile calculate asupra facturilor achitate, caracterul lor cert reiese şi din faptul că, în momentul semnării contractului de vânzare-cumpărare, debitoarea D SRL  ştia care este sancţiunea civilă la care va fi supusă în cazul neplăţii la timp a facturilor emise de C SA.</w:t>
      </w:r>
    </w:p>
    <w:p>
      <w:pPr>
        <w:pStyle w:val="Normal"/>
        <w:jc w:val="both"/>
        <w:rPr/>
      </w:pPr>
      <w:r>
        <w:rPr/>
        <w:tab/>
        <w:t>De asemenea, caracterul lichid al acestor penalităţilor a reieşit din faptul că suma este determinabilă, fiind evaluată în bani.</w:t>
      </w:r>
    </w:p>
    <w:p>
      <w:pPr>
        <w:pStyle w:val="Normal"/>
        <w:jc w:val="both"/>
        <w:rPr/>
      </w:pPr>
      <w:r>
        <w:rPr/>
        <w:tab/>
        <w:t xml:space="preserve">Totodată, caracterul exigibil pentru aceste penalităţile aferente facturilor achitate reiese din art. 15.1 din Contractul de  vânzare – cumpărare, fiind datorate pentru fiecare zi de întârziere în parte. </w:t>
      </w:r>
    </w:p>
    <w:p>
      <w:pPr>
        <w:pStyle w:val="Normal"/>
        <w:jc w:val="both"/>
        <w:rPr/>
      </w:pPr>
      <w:r>
        <w:rPr/>
        <w:tab/>
        <w:t>Nu în ultimul rând, nimeni nu se poate prevala de necunoaşterea normelor legale în vigoare, iar în speţă a rezultat faptul că debitoarea D SRL avea cunoştinţă atât de modul în care se vor calcula penalităţile, cât şi de data la care acestea vor curge.</w:t>
      </w:r>
    </w:p>
    <w:p>
      <w:pPr>
        <w:pStyle w:val="Normal"/>
        <w:jc w:val="both"/>
        <w:rPr/>
      </w:pPr>
      <w:r>
        <w:rPr/>
        <w:tab/>
        <w:t>Totodată tribunalul a reţinut că, în ceea ce priveşte Cauzele de preferinţă prevăzute de  art. 5 pct. 15 din Legea nr.85/2014, în prezenta cauză aceste cauze de preferinţă sunt constituite din garanţia constituită de către debitoare în favoarea şi în beneficiul creditoarei C SA, respectiv ipoteca mobiliară de prim rang asupra creanţelor de la Casele Teritoriale de Asigurări de Sănătate şi Casa O.P.S.N.A.J., conform Contract de ipotecă mobiliară nr. 7.</w:t>
      </w:r>
    </w:p>
    <w:p>
      <w:pPr>
        <w:pStyle w:val="Normal"/>
        <w:jc w:val="both"/>
        <w:rPr/>
      </w:pPr>
      <w:r>
        <w:rPr/>
        <w:tab/>
        <w:t>Tribunalul a mai reţinut că, în baza art. 2 alin. 2.1 din  Contractului de ipotecă mobiliară nr. 14 încheiat între părţi, debitoarea a înţeles să constituie creditoarei C SA o ipotecă mobiliară de prim rang asupra totalităţii drepturilor de creanţe prezente şi viitoare rezultate din derularea tuturor contractelor de furnizare medicamente pe care debitorul – Constituitor de garanţie le are încheiate cu oricare dintre Casele Teritoriale de asigurări de sănătate şi, respectiv cu Casa O.P.S.N.A.J., după caz, la data încheierii prezentului contract de ipotecă, precum şi din derularea oricărui contract de furnizare medicamente pe care îl va încheia, în condiţiile normelor legale specifice aplicabile, cu oricare Casă teritorială de asigurări de sănătate, respectiv cu Casa O.P.S.N.A.J., pe întreaga durată a prezentei ipoteci</w:t>
      </w:r>
    </w:p>
    <w:p>
      <w:pPr>
        <w:pStyle w:val="Normal"/>
        <w:jc w:val="both"/>
        <w:rPr/>
      </w:pPr>
      <w:r>
        <w:rPr/>
        <w:tab/>
        <w:t>„2.2. Valoarea maximă a obligaţiei garantate prin prezenta ipotecă este egală cu valoarea limitei de credit de bază acordată Debitorului prin Contractul de vânzare – cumpărare existent între părţi, la care se adaugă penalităţile contractuale astfel cum au fost prevăzute în respectivul Contract de vânzare – cumpărare, precum şi cheltuielile efectuate de Creditorul garantat cu executarea bunului / bunurilor afectate prezentei ipoteci mobiliare ca urmare a neîndeplinirii de către Debitor a obligaţiilor din Contractul de vânzare-cumpărare.”</w:t>
      </w:r>
    </w:p>
    <w:p>
      <w:pPr>
        <w:pStyle w:val="Normal"/>
        <w:jc w:val="both"/>
        <w:rPr/>
      </w:pPr>
      <w:r>
        <w:rPr/>
        <w:tab/>
        <w:t>Ipoteca mai sus descrisă a fost înscrisă în 17.01.2017, spre a se asigura opozabilitatea faţă de terţi şi în vederea perfectării, în Registrul de Publicitate Mobiliară (fosta Arhiva Electronică de Garanţii Reale Mobiliare).</w:t>
      </w:r>
    </w:p>
    <w:p>
      <w:pPr>
        <w:pStyle w:val="Normal"/>
        <w:jc w:val="both"/>
        <w:rPr/>
      </w:pPr>
      <w:r>
        <w:rPr/>
        <w:tab/>
        <w:t xml:space="preserve">Tribunalul a reţinut faţă de  garanţiile mai sus descrise şi faţă de dispoziţiile art. 2.354 din Codul Civil, potrivit căruia „ipoteca garantează cu acelaşi rang capitalul, dobânzile, comisioanele, penalităţile şi cheltuielile rezonabile făcute cu recuperarea sau conservarea bunului </w:t>
      </w:r>
    </w:p>
    <w:p>
      <w:pPr>
        <w:pStyle w:val="Normal"/>
        <w:jc w:val="both"/>
        <w:rPr/>
      </w:pPr>
      <w:r>
        <w:rPr/>
        <w:t>că se impune  înscrierea în categoria creditorilor garantaţi în temeiul art. 159 alin. 1 pct. 3 din Legea nr. 85/2014, a creanţelor constând în: marfă, restituire discount necuvenit, penalităţi contractuale asupra facturilor neachitate la data deschiderii procedurii respectiv penalităţi la facturi achitate cu întârziere în ultimii 5 ani precum şi a cheltuielilor cu taxe de timbru în cuantum de 400 lei cheltuieli de executare.</w:t>
      </w:r>
    </w:p>
    <w:p>
      <w:pPr>
        <w:pStyle w:val="Normal"/>
        <w:jc w:val="both"/>
        <w:rPr/>
      </w:pPr>
      <w:r>
        <w:rPr/>
        <w:tab/>
        <w:t>De asemenea, tribunalul a mai constatat şi aceea că</w:t>
      </w:r>
      <w:r>
        <w:rPr>
          <w:i/>
        </w:rPr>
        <w:t xml:space="preserve"> </w:t>
      </w:r>
      <w:r>
        <w:rPr/>
        <w:t>nu sunt întrunite condiţiile privitoare la îmbogățirea fără justă cauză invocate sumar prin întâmpinare deoarece, aşa cum reiese din cele ce preced, nu sunt întrunite condiţiile de existenţă ale acestei  instituţii juridice, iar solicitarea de plată a penalităţilor în sumă de 270.138,06 lei, apare astfel ca fiind legal formulată.</w:t>
      </w:r>
    </w:p>
    <w:p>
      <w:pPr>
        <w:pStyle w:val="Normal"/>
        <w:jc w:val="both"/>
        <w:rPr/>
      </w:pPr>
      <w:r>
        <w:rPr/>
        <w:tab/>
        <w:t>În concluzie, tribunalul a reţinut că nu există niciun temei de fapt sau de drept pentru ca cererea creditoarei privitoare la înscrierea penalităților de întârziere în sumă de  270.138,06 în tabelului preliminar al creanţelor debitorului D SRL, întocmit de administratorul judiciar A</w:t>
      </w:r>
      <w:r>
        <w:rPr>
          <w:bCs/>
        </w:rPr>
        <w:t xml:space="preserve">, </w:t>
      </w:r>
      <w:r>
        <w:rPr/>
        <w:t xml:space="preserve">publicat în BPI nr. 6, să fie respinsă de către </w:t>
      </w:r>
      <w:r>
        <w:rPr>
          <w:bCs/>
        </w:rPr>
        <w:t>administratorul judiciar</w:t>
      </w:r>
      <w:r>
        <w:rPr/>
        <w:t>.</w:t>
      </w:r>
    </w:p>
    <w:p>
      <w:pPr>
        <w:pStyle w:val="Normal"/>
        <w:jc w:val="both"/>
        <w:rPr/>
      </w:pPr>
      <w:r>
        <w:rPr/>
        <w:tab/>
        <w:t>Astfel, în final, văzând şi dispoziţiile art. 249 Ncpc, judecătorul – sindic a constatat că se impune admiterea în parte a contestaţiei formulate de creditoarea C SA împotriva tabelului preliminar al creanţelor debitorului D SRL, întocmit de administratorul judiciar A</w:t>
      </w:r>
      <w:r>
        <w:rPr>
          <w:bCs/>
        </w:rPr>
        <w:t xml:space="preserve">, </w:t>
      </w:r>
      <w:r>
        <w:rPr/>
        <w:t>publicat în BPI nr. 6, şi pe cale de consecinţă s-a dispus conform  dispozitivului.</w:t>
      </w:r>
    </w:p>
    <w:p>
      <w:pPr>
        <w:pStyle w:val="Normal"/>
        <w:jc w:val="both"/>
        <w:rPr/>
      </w:pPr>
      <w:r>
        <w:rPr/>
        <w:tab/>
        <w:t>Împotriva acestei sentinţe a declarat</w:t>
      </w:r>
      <w:r>
        <w:rPr>
          <w:b/>
        </w:rPr>
        <w:t xml:space="preserve"> apel contestatoarea creditoare C SA</w:t>
      </w:r>
      <w:r>
        <w:rPr/>
        <w:t xml:space="preserve"> solicitând schimbarea în parte a sentinţei în sensul respingerii ca neîntemeiată a excepţiei tardivităţii formulării contestaţiei la tabelul preliminar al creanţelor rectificat la data de 9.03.2020, publicat în BPI nr. 5; obligarea debitoarei la plata cheltuielilor de judecată în valoare de 200 lei şi în temeiul art. 461 alin. 2 NCPC modificarea considerentelor hotărârii care sunt greşite şi cuprind constatări de fapt care-i prejudiciază; cu cheltuieli de judecată.</w:t>
      </w:r>
    </w:p>
    <w:p>
      <w:pPr>
        <w:pStyle w:val="Normal"/>
        <w:ind w:firstLine="708"/>
        <w:jc w:val="both"/>
        <w:rPr/>
      </w:pPr>
      <w:r>
        <w:rPr/>
        <w:t>În dezvoltarea motivelor de apel arată că, în fapt, tabelul preliminar al creanţelor a fost publicat în BPI nr. 6 în care creanţa sa a fost diminuată cu 270.138,06 lei fără a se identifica în mod corect preferinţa de care beneficiază C SA. A formulat contestaţie la acesta. Ulterior la 9.03.2020 tabelul a fost corectat în sensul că s-a trecut o creanţă salarială nouă şi s-a publicat în BPI nr. 5. În cadrul contestaţiei la tabel, deja formulată, a precizat că îşi menţine contestaţia iniţială având în vedere că rectificarea nu a avut ca obiect creanţa sa. Nu a formulat o veritabilă nouă contestaţie peste termen pentru a se discuta tardivitatea ei ori timbrarea. Tabelul preliminar se poate contesta în termen de 7 zile de la data când obiectul contestaţiei a fost publicată în BPI şi înscris pentru prima dată în Tabelul preliminar. A înţeles să-şi menţină contestaţia iniţială, obiectul rectificării nu-i privea. Greşit s-a admis excepţia tardivităţii contestaţiei la tabelul rectificat.</w:t>
      </w:r>
    </w:p>
    <w:p>
      <w:pPr>
        <w:pStyle w:val="Normal"/>
        <w:ind w:firstLine="708"/>
        <w:jc w:val="both"/>
        <w:rPr/>
      </w:pPr>
      <w:r>
        <w:rPr/>
        <w:t>A solicitat cheltuieli de judecată constând în taxa judiciară de timbru şi judecătorul sindic nu a analizat această cerere. Invocă dispoziţiile art. 453 Cod procedură civilă pe care-l citează.</w:t>
      </w:r>
    </w:p>
    <w:p>
      <w:pPr>
        <w:pStyle w:val="Normal"/>
        <w:ind w:firstLine="708"/>
        <w:jc w:val="both"/>
        <w:rPr/>
      </w:pPr>
      <w:r>
        <w:rPr/>
        <w:t>În temeiul art. 461 alin. 1 NCPC solicită modificarea considerentelor de natură să-i prejudicieze. Nu este conformă şi corectă reţinerea judecătorului sindic că C SA nu are în acest tabel din 27.02.2020 creanţa de 8863,69 lei, penalităţi respinse, ei i s-a respins la înscriere numai suma de 270.138,06 lei. Notificarea înregistrată la IFN SA nu are legătura cu speţa de faţă, ea a primit prin e-mail tabelul preliminar.</w:t>
      </w:r>
    </w:p>
    <w:p>
      <w:pPr>
        <w:pStyle w:val="Normal"/>
        <w:ind w:firstLine="708"/>
        <w:jc w:val="both"/>
        <w:rPr/>
      </w:pPr>
      <w:r>
        <w:rPr/>
        <w:t>Creanţa în suma de 270.138,06 lei a fost menţionată ca respinsă în tabelul preliminar din 27.02.2020 şi ulterior menţinută cu aceleaşi observaţii în tabelul rectificat din 9.03.2020. S-a modificat poziţia deoarece s-a introdus o creanţă nouă, salarială. Prin reţinerile eronate referitoare la tabelul rectificat poate fi prejudiciată în viitor.</w:t>
      </w:r>
    </w:p>
    <w:p>
      <w:pPr>
        <w:pStyle w:val="Normal"/>
        <w:ind w:firstLine="708"/>
        <w:jc w:val="both"/>
        <w:rPr/>
      </w:pPr>
      <w:r>
        <w:rPr/>
        <w:t xml:space="preserve">După formularea apelului s-a deschis procedura falimentului împotriva debitoarei D SRL şi a fost desemnat </w:t>
      </w:r>
      <w:r>
        <w:rPr>
          <w:b/>
        </w:rPr>
        <w:t>lichidator judiciar</w:t>
      </w:r>
      <w:r>
        <w:rPr/>
        <w:t xml:space="preserve"> A SPRL, care a depus la dosar un punct de vedere prin care îşi exprimă opinia în sensul admiterii apelului declarat de creditoarea C SA.</w:t>
      </w:r>
    </w:p>
    <w:p>
      <w:pPr>
        <w:pStyle w:val="Normal"/>
        <w:ind w:firstLine="708"/>
        <w:jc w:val="both"/>
        <w:rPr/>
      </w:pPr>
      <w:r>
        <w:rPr/>
        <w:t xml:space="preserve">Analizând actele şi lucrările dosarului, sentinţa civilă apelată, probele administrate raportat la motivele de apel invocate, Curtea constată că </w:t>
      </w:r>
      <w:r>
        <w:rPr>
          <w:b/>
        </w:rPr>
        <w:t>apelul este parţial fondat.</w:t>
      </w:r>
    </w:p>
    <w:p>
      <w:pPr>
        <w:pStyle w:val="Normal"/>
        <w:ind w:firstLine="708"/>
        <w:jc w:val="both"/>
        <w:rPr/>
      </w:pPr>
      <w:r>
        <w:rPr/>
        <w:t>Tabelul preliminar al creanţelor debitoarei D SRL întocmit de administratorul judiciar A a fost publicat în BPI nr. 6. În acest tabel creanţa C SA a fost trecută astfel: în categoria creanţe beneficiare de o cauză de preferinţă: … creanţă declarată, …. lei creanţă admisă şi 270.138,06 lei creanţă respinsă, cu observaţii că sunt drepturi de creanţă prezente şi viitoare rezultate din contractele de vânzare cumpărare medicamente şi din contracte încheiate cu OPSNAJ şi CTASS (aviz AEGRM 17.01.2017) şi în categoria creanţe sub condiţie rezolutorie 3.970,09 lei.</w:t>
      </w:r>
    </w:p>
    <w:p>
      <w:pPr>
        <w:pStyle w:val="Normal"/>
        <w:ind w:firstLine="708"/>
        <w:jc w:val="both"/>
        <w:rPr/>
      </w:pPr>
      <w:r>
        <w:rPr/>
        <w:t xml:space="preserve">Urmare a notificării cu tabelul preliminar, creditoarea a constatat că are creanţa  diminuată cu 270.138,06 lei şi nu s-a identificat în mod corect preferinţa de care beneficiază C SA. A formulat contestaţie la acesta, contestaţie înregistrată la Tribunalul C în data de 4.03.2020. </w:t>
      </w:r>
    </w:p>
    <w:p>
      <w:pPr>
        <w:pStyle w:val="Normal"/>
        <w:ind w:firstLine="708"/>
        <w:jc w:val="both"/>
        <w:rPr/>
      </w:pPr>
      <w:r>
        <w:rPr/>
        <w:t xml:space="preserve">Ulterior la 9.03.2020, administratorul judiciar  a corectat tabelul preliminar în sensul că s-a trecut o creanţă salarială nouă şi s-a publicat în BPI nr. 5. </w:t>
      </w:r>
    </w:p>
    <w:p>
      <w:pPr>
        <w:pStyle w:val="Normal"/>
        <w:ind w:firstLine="708"/>
        <w:jc w:val="both"/>
        <w:rPr/>
      </w:pPr>
      <w:r>
        <w:rPr/>
        <w:t>În cadrul contestaţiei la tabel, deja formulată, contestatoarea a precizat prin înscrisul depus la data de 28.05.2020 că îşi menţine contestaţia iniţială având în vedere că rectificarea nu a avut ca obiect creanţa sa şi că înţelege să conteste tabelul rectificat din 9.03.2020 pe aceleaşi motive.</w:t>
      </w:r>
    </w:p>
    <w:p>
      <w:pPr>
        <w:pStyle w:val="Normal"/>
        <w:ind w:firstLine="708"/>
        <w:jc w:val="both"/>
        <w:rPr/>
      </w:pPr>
      <w:r>
        <w:rPr/>
        <w:t>Referitor la această precizare, s-a invocat excepţia tardivităţii formulării contestaţiei.</w:t>
      </w:r>
    </w:p>
    <w:p>
      <w:pPr>
        <w:pStyle w:val="Normal"/>
        <w:ind w:firstLine="708"/>
        <w:jc w:val="both"/>
        <w:rPr/>
      </w:pPr>
      <w:r>
        <w:rPr/>
        <w:t>Curtea constată că această precizare nu reprezintă o contestaţie la tabelul preliminar de creanţe, aşa cum este ea reglementată de art. 111 din Legea nr. 85/2014. Prin înscrisul depus la data de 28.05.2020 contestatoarea a precizat că îşi menţine contestaţia formulată la tabelul preliminar întocmit în cadrul procedurii insolvenţei debitoarei D SRL de administratorul judiciar A şi publicat în BPI nr. 6, contestaţie aflată pe rolul instanţei, nesoluţionată. Prin tabelul rectificat nu s-a modificat situaţia creditoarei C SA ci s-a trecut o creanţă salarială nouă, omisă în tabelul iniţial.</w:t>
      </w:r>
    </w:p>
    <w:p>
      <w:pPr>
        <w:pStyle w:val="Normal"/>
        <w:ind w:firstLine="708"/>
        <w:jc w:val="both"/>
        <w:rPr/>
      </w:pPr>
      <w:r>
        <w:rPr/>
        <w:t>Calificând cererea contestatoarei ca o precizare a contestaţiei iniţial formulată, Curtea va respinge excepţia tardivităţii formulării contestaţiei la tabelul preliminar al creanţelor rectificat, publicat în BPI nr. 5 invocată de administratorul judiciar.</w:t>
      </w:r>
    </w:p>
    <w:p>
      <w:pPr>
        <w:pStyle w:val="Normal"/>
        <w:ind w:firstLine="708"/>
        <w:jc w:val="both"/>
        <w:rPr/>
      </w:pPr>
      <w:r>
        <w:rPr/>
        <w:t xml:space="preserve">Cu privire la fondul contestaţiei formulate de creditoarea C SA împotriva tabelului preliminar de creanţe întocmit în cadrul  procedurii insolvenţei debitoarei D SRL de administratorul judiciar A, se reţine că soluţia judecătorului sindic este corectă şi urmează a fi păstrată. Această soluţie nu a fost criticată prin apel, iar instanţa nu poate agrava situaţia părţii în propria cale de atac (art. 481 Cod procedură civilă). </w:t>
      </w:r>
    </w:p>
    <w:p>
      <w:pPr>
        <w:pStyle w:val="Normal"/>
        <w:ind w:firstLine="708"/>
        <w:jc w:val="both"/>
        <w:rPr/>
      </w:pPr>
      <w:r>
        <w:rPr/>
        <w:t xml:space="preserve">Contractul de vânzare cumpărare nr. 13 încheiat între D SRL şi C SA prevede modul de calcul al penalităţilor de întârziere în situaţia nu se plăteşte în termenul stabilit. Nu s-a criticat modul de calcul al acestor penalităţi contractuale şi acestea sunt sume datorate de debitor anterior deschiderii procedurii de insolvenţă. </w:t>
      </w:r>
    </w:p>
    <w:p>
      <w:pPr>
        <w:pStyle w:val="Normal"/>
        <w:ind w:firstLine="708"/>
        <w:jc w:val="both"/>
        <w:rPr/>
      </w:pPr>
      <w:r>
        <w:rPr/>
        <w:t>Referitor la cauzele de preferinţă prevăzute de  art. 5 pct. 15 din Legea nr.85/2014, corect se reţine că acestea sunt constituite conform Contractului de ipotecă mobiliară nr. 7, respectiv din garanţia constituită de către debitoare în favoarea şi în beneficiul creditoarei C SA, constând în ipoteca mobiliară de prim rang asupra creanţelor de la Casele Teritoriale de Asigurări de Sănătate şi Casa O.P.S.N.A.J.</w:t>
      </w:r>
    </w:p>
    <w:p>
      <w:pPr>
        <w:pStyle w:val="Normal"/>
        <w:ind w:firstLine="708"/>
        <w:jc w:val="both"/>
        <w:rPr/>
      </w:pPr>
      <w:r>
        <w:rPr/>
        <w:t>Raportat la publicitatea mobiliară efectuată anterior deschiderii procedurii de insolvenţă (aviz AEGRM 17.01.2017), creanţa creditoarei C SA, ce cuprinde drepturi de creanţă prezente şi viitoare rezultate din contractele de vânzare cumpărare medicamente şi din contracte încheiate cu OPSNAJ şi CTASS este o creanţă ce  beneficiază de o cauză de preferinţă.</w:t>
      </w:r>
    </w:p>
    <w:p>
      <w:pPr>
        <w:pStyle w:val="Normal"/>
        <w:jc w:val="both"/>
        <w:rPr/>
      </w:pPr>
      <w:r>
        <w:rPr/>
        <w:t xml:space="preserve">         </w:t>
      </w:r>
      <w:r>
        <w:rPr/>
        <w:t>Temeiul de drept avut în vedere de judecătorul sindic pentru admiterea acţiunii este cel aplicabil cauzei.</w:t>
      </w:r>
    </w:p>
    <w:p>
      <w:pPr>
        <w:pStyle w:val="Normal"/>
        <w:jc w:val="both"/>
        <w:rPr/>
      </w:pPr>
      <w:r>
        <w:rPr/>
        <w:t xml:space="preserve">         </w:t>
      </w:r>
      <w:r>
        <w:rPr/>
        <w:t>Criticile apelantului cu privire la unele considerente din sentinţa atacată sunt pertinente. Curtea va proceda în conformitate cu dispoziţiile art. 461 alin. 2 din Codul de procedură civilă înlăturând considerentele referitoare la Notificarea înregistrată la FGCR IFN SA, care nu are legătura cu speţa de faţă, şi va înlocui considerentele incorecte cu cele din prezenta decizie în ceea ce priveşte situaţia de fapt.</w:t>
      </w:r>
    </w:p>
    <w:p>
      <w:pPr>
        <w:pStyle w:val="Normal"/>
        <w:ind w:firstLine="708"/>
        <w:jc w:val="both"/>
        <w:rPr/>
      </w:pPr>
      <w:r>
        <w:rPr/>
        <w:t>În ceea ce priveşte cea de-a treia critică adusă sentinţei civile, Curtea urmează să respingă ca inadmisibil motivul de apel privind completarea sentinţei cu privire la plata cheltuielilor de judecată.</w:t>
      </w:r>
    </w:p>
    <w:p>
      <w:pPr>
        <w:pStyle w:val="Normal"/>
        <w:ind w:firstLine="708"/>
        <w:jc w:val="both"/>
        <w:rPr/>
      </w:pPr>
      <w:r>
        <w:rPr/>
        <w:t>Potrivit dispoziţiilor art. 444 Cod procedură civilă dacă prin hotărârea dată instanţa a omis să se pronunţe asupra unui capăt de cerere principal sau accesoriu se poate cere completarea hotărârii în termenul de apel. În cauză judecătorul sindic nu a analizat deloc cererea de acordare a cheltuielilor de judecată, erau incidente aceste dispoziţii.</w:t>
      </w:r>
    </w:p>
    <w:p>
      <w:pPr>
        <w:pStyle w:val="Normal"/>
        <w:ind w:firstLine="708"/>
        <w:jc w:val="both"/>
        <w:rPr/>
      </w:pPr>
      <w:r>
        <w:rPr/>
        <w:t>Conform prevederilor art. 445 Cod procedură civilă completarea hotărârii nu poate fi cerută pe calea apelului ci numai în condiţiile art. 444 Cod procedură civilă anterior menţionat.</w:t>
      </w:r>
    </w:p>
    <w:p>
      <w:pPr>
        <w:pStyle w:val="Normal"/>
        <w:jc w:val="both"/>
        <w:rPr/>
      </w:pPr>
      <w:r>
        <w:rPr/>
        <w:t>Pentru toate aceste considerente, în temeiul art. 480 alin. 2 Cod procedură civilă, Curtea urmează să admită apelul declarat de contestatoarea creditoare C SA împotriva Sentinţei civile nr. 3/S/... pronunţată de Tribunalul C pe care o va schimba în parte în sensul că va respinge excepţia tardivităţii formulării contestaţiei la tabelul preliminar al creanţelor rectificat, publicat în BPI nr. 5; va admite în parte contestaţia precizată formulată de creditoarea C SA şi va păstra restul dispoziţiilor sentinţei civile apelate, respectiv  rectificarea tabelului preliminar al creanţelor debitorului D SRL, astfel:</w:t>
      </w:r>
    </w:p>
    <w:p>
      <w:pPr>
        <w:pStyle w:val="Normal"/>
        <w:jc w:val="both"/>
        <w:rPr/>
      </w:pPr>
      <w:r>
        <w:rPr/>
        <w:t>- înscrierea creanţei C SA şi cu suma de 270.138,06 lei, alături de celelalte creanţe deja acceptate şi trecute în tabel.</w:t>
      </w:r>
    </w:p>
    <w:p>
      <w:pPr>
        <w:pStyle w:val="Normal"/>
        <w:jc w:val="both"/>
        <w:rPr/>
      </w:pPr>
      <w:r>
        <w:rPr/>
        <w:t>- înscrierea în tabelul preliminar pentru toate creanţele creditoarei C SA, inclusiv pentru suma de 3970,09 lei a rangului creanţelor şi titlului din care izvorăşte dreptul de preferinţă, adică faptul că aceste creanţe sunt beneficiare ale unor clauze de preferinţă  conform art. 159  alin.1 pct.3  din Legea nr. 85/2014, cauze de preferinţa constând în ipoteca mobiliară asupra drepturilor de creanţa prezente şi viitoare de la Casele de asigurări de sănătate OPSNAJ, conform contractului de ipotecă mobiliară nr.7.</w:t>
      </w:r>
    </w:p>
    <w:p>
      <w:pPr>
        <w:pStyle w:val="Normal"/>
        <w:ind w:firstLine="708"/>
        <w:jc w:val="both"/>
        <w:rPr/>
      </w:pPr>
      <w:r>
        <w:rPr/>
        <w:t>De asemenea, va înlocui considerentele sentinţei civile nr. 3/S/... conform prezentei decizii. Se va respinge ca inadmisibil motivul de apel privind completarea sentinţei cu privire la plata cheltuielilor de judecată.</w:t>
      </w:r>
    </w:p>
    <w:p>
      <w:pPr>
        <w:pStyle w:val="Normal"/>
        <w:ind w:firstLine="708"/>
        <w:jc w:val="both"/>
        <w:rPr/>
      </w:pPr>
      <w:r>
        <w:rPr/>
        <w:t>În baza art. 453 Cod procedură civilă va obliga debitoarea D SRL în insolvenţă la plata sumei de 100 lei reprezentând cheltuieli de judecată în apel, respectiv taxa judiciară de timbru achitată.</w:t>
      </w:r>
    </w:p>
    <w:p>
      <w:pPr>
        <w:pStyle w:val="Normal"/>
        <w:rPr/>
      </w:pPr>
      <w:r>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ECIDE:</w:t>
      </w:r>
    </w:p>
    <w:p>
      <w:pPr>
        <w:pStyle w:val="Normal"/>
        <w:jc w:val="center"/>
        <w:rPr>
          <w:b/>
          <w:b/>
        </w:rPr>
      </w:pPr>
      <w:r>
        <w:rPr>
          <w:b/>
        </w:rPr>
      </w:r>
    </w:p>
    <w:p>
      <w:pPr>
        <w:pStyle w:val="Normal"/>
        <w:jc w:val="both"/>
        <w:rPr/>
      </w:pPr>
      <w:r>
        <w:rPr/>
        <w:t xml:space="preserve">        </w:t>
      </w:r>
      <w:r>
        <w:rPr/>
        <w:t>Admite apelul declarat de contestatoarea creditoare C SA împotriva Sentinţei civile nr. 3/S/... pronunţată de Tribunalul C pe care o schimbă în parte în sensul că:</w:t>
      </w:r>
    </w:p>
    <w:p>
      <w:pPr>
        <w:pStyle w:val="Normal"/>
        <w:jc w:val="both"/>
        <w:rPr/>
      </w:pPr>
      <w:r>
        <w:rPr/>
        <w:t xml:space="preserve">      </w:t>
      </w:r>
      <w:r>
        <w:rPr/>
        <w:t>Respinge excepţia tardivităţii formulării contestaţiei la tabelul preliminar al creanţelor rectificat, publicat în BPI nr. 5.</w:t>
      </w:r>
    </w:p>
    <w:p>
      <w:pPr>
        <w:pStyle w:val="Normal"/>
        <w:jc w:val="both"/>
        <w:rPr/>
      </w:pPr>
      <w:r>
        <w:rPr/>
        <w:t xml:space="preserve">      </w:t>
      </w:r>
      <w:r>
        <w:rPr/>
        <w:t>Admite în parte contestaţia precizată formulată de creditoarea C SA</w:t>
      </w:r>
    </w:p>
    <w:p>
      <w:pPr>
        <w:pStyle w:val="Normal"/>
        <w:jc w:val="both"/>
        <w:rPr/>
      </w:pPr>
      <w:r>
        <w:rPr/>
        <w:t xml:space="preserve">      </w:t>
      </w:r>
      <w:r>
        <w:rPr/>
        <w:t>Păstrează restul dispoziţiilor sentinţei civile apelate.</w:t>
      </w:r>
    </w:p>
    <w:p>
      <w:pPr>
        <w:pStyle w:val="Normal"/>
        <w:jc w:val="both"/>
        <w:rPr/>
      </w:pPr>
      <w:r>
        <w:rPr/>
        <w:t xml:space="preserve">      </w:t>
      </w:r>
      <w:r>
        <w:rPr/>
        <w:t>Înlocuieşte considerentele sentinţei civile nr. 3/S/... conform prezentei decizii.</w:t>
      </w:r>
    </w:p>
    <w:p>
      <w:pPr>
        <w:pStyle w:val="Normal"/>
        <w:jc w:val="both"/>
        <w:rPr/>
      </w:pPr>
      <w:r>
        <w:rPr/>
        <w:t xml:space="preserve">      </w:t>
      </w:r>
      <w:r>
        <w:rPr/>
        <w:t>Respinge ca inadmisibil motivul de apel privind completarea sentinţei cu privire la plata cheltuielilor de judecată.</w:t>
      </w:r>
    </w:p>
    <w:p>
      <w:pPr>
        <w:pStyle w:val="Normal"/>
        <w:jc w:val="both"/>
        <w:rPr/>
      </w:pPr>
      <w:r>
        <w:rPr/>
        <w:t xml:space="preserve">      </w:t>
      </w:r>
      <w:r>
        <w:rPr/>
        <w:t>Obligă debitoarea D SRL în insolvenţă la plata sumei de 100 lei reprezentând cheltuieli de judecată în apel.</w:t>
      </w:r>
    </w:p>
    <w:p>
      <w:pPr>
        <w:pStyle w:val="Normal"/>
        <w:numPr>
          <w:ilvl w:val="0"/>
          <w:numId w:val="0"/>
        </w:numPr>
        <w:jc w:val="both"/>
        <w:outlineLvl w:val="0"/>
        <w:rPr/>
      </w:pPr>
      <w:r>
        <w:rPr/>
        <w:t xml:space="preserve">      </w:t>
      </w:r>
      <w:r>
        <w:rPr/>
        <w:t>Definitivă</w:t>
      </w:r>
    </w:p>
    <w:p>
      <w:pPr>
        <w:pStyle w:val="Normal"/>
        <w:jc w:val="both"/>
        <w:rPr/>
      </w:pPr>
      <w:r>
        <w:rPr/>
        <w:t xml:space="preserve">      </w:t>
      </w:r>
      <w:r>
        <w:rPr/>
        <w:t>Pronunţată în condiţiile art. 396 alin. 2 Cod procedură civilă azi,....</w:t>
      </w:r>
    </w:p>
    <w:p>
      <w:pPr>
        <w:pStyle w:val="Normal"/>
        <w:jc w:val="center"/>
        <w:rPr>
          <w:b/>
          <w:b/>
        </w:rPr>
      </w:pPr>
      <w:r>
        <w:rPr>
          <w:b/>
        </w:rPr>
      </w:r>
    </w:p>
    <w:p>
      <w:pPr>
        <w:pStyle w:val="Normal"/>
        <w:ind w:left="1416" w:hanging="0"/>
        <w:rPr/>
      </w:pPr>
      <w:r>
        <w:rPr/>
        <w:t xml:space="preserve">     </w:t>
      </w:r>
      <w:r>
        <w:rPr/>
        <w:t xml:space="preserve">Preşedinte  </w:t>
        <w:tab/>
        <w:tab/>
        <w:tab/>
        <w:tab/>
        <w:tab/>
        <w:t xml:space="preserve">                   Judecător </w:t>
      </w:r>
    </w:p>
    <w:p>
      <w:pPr>
        <w:pStyle w:val="Normal"/>
        <w:tabs>
          <w:tab w:val="clear" w:pos="708"/>
          <w:tab w:val="left" w:pos="6900" w:leader="none"/>
        </w:tabs>
        <w:ind w:firstLine="708"/>
        <w:rPr/>
      </w:pPr>
      <w:r>
        <w:rPr/>
        <w:t xml:space="preserve">            </w:t>
      </w:r>
      <w:r>
        <w:rPr/>
        <w:tab/>
        <w:t>1017</w:t>
        <w:tab/>
      </w:r>
    </w:p>
    <w:p>
      <w:pPr>
        <w:pStyle w:val="Normal"/>
        <w:tabs>
          <w:tab w:val="clear" w:pos="708"/>
          <w:tab w:val="left" w:pos="6900" w:leader="none"/>
        </w:tabs>
        <w:ind w:firstLine="708"/>
        <w:rPr/>
      </w:pPr>
      <w:r>
        <w:rPr/>
      </w:r>
    </w:p>
    <w:p>
      <w:pPr>
        <w:pStyle w:val="Normal"/>
        <w:tabs>
          <w:tab w:val="clear" w:pos="708"/>
          <w:tab w:val="left" w:pos="6900" w:leader="none"/>
        </w:tabs>
        <w:ind w:firstLine="708"/>
        <w:rPr/>
      </w:pPr>
      <w:r>
        <w:rPr/>
      </w:r>
    </w:p>
    <w:p>
      <w:pPr>
        <w:pStyle w:val="Normal"/>
        <w:tabs>
          <w:tab w:val="clear" w:pos="708"/>
          <w:tab w:val="left" w:pos="6900" w:leader="none"/>
        </w:tabs>
        <w:ind w:firstLine="708"/>
        <w:rPr/>
      </w:pPr>
      <w:r>
        <w:rPr/>
        <w:tab/>
        <w:tab/>
        <w:tab/>
        <w:tab/>
        <w:tab/>
      </w:r>
    </w:p>
    <w:p>
      <w:pPr>
        <w:pStyle w:val="Normal"/>
        <w:tabs>
          <w:tab w:val="clear" w:pos="708"/>
          <w:tab w:val="left" w:pos="4395" w:leader="none"/>
          <w:tab w:val="left" w:pos="5475" w:leader="none"/>
        </w:tabs>
        <w:rPr/>
      </w:pPr>
      <w:r>
        <w:rPr/>
        <w:tab/>
        <w:t xml:space="preserve">      Grefier</w:t>
      </w:r>
    </w:p>
    <w:p>
      <w:pPr>
        <w:pStyle w:val="Normal"/>
        <w:tabs>
          <w:tab w:val="clear" w:pos="708"/>
          <w:tab w:val="left" w:pos="4200" w:leader="none"/>
          <w:tab w:val="left" w:pos="5475" w:leader="none"/>
        </w:tabs>
        <w:rPr/>
      </w:pPr>
      <w:r>
        <w:rPr/>
        <w:tab/>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d…./…</w:t>
      </w:r>
    </w:p>
    <w:p>
      <w:pPr>
        <w:pStyle w:val="Normal"/>
        <w:rPr/>
      </w:pPr>
      <w:r>
        <w:rPr>
          <w:sz w:val="20"/>
          <w:szCs w:val="20"/>
        </w:rPr>
        <w:t>Dact…./../3ex</w:t>
      </w:r>
    </w:p>
    <w:p>
      <w:pPr>
        <w:pStyle w:val="Normal"/>
        <w:rPr/>
      </w:pPr>
      <w:bookmarkStart w:id="7" w:name="_Hlk42674807"/>
      <w:r>
        <w:rPr>
          <w:sz w:val="20"/>
          <w:szCs w:val="20"/>
        </w:rPr>
        <w:t>Jud.fond:</w:t>
      </w:r>
      <w:bookmarkEnd w:id="7"/>
      <w:r>
        <w:rPr>
          <w:sz w:val="20"/>
          <w:szCs w:val="20"/>
        </w:rPr>
        <w:t>………….</w:t>
      </w:r>
    </w:p>
    <w:sectPr>
      <w:footerReference w:type="default" r:id="rId2"/>
      <w:footerReference w:type="first" r:id="rId3"/>
      <w:type w:val="nextPage"/>
      <w:pgSz w:w="11906" w:h="16838"/>
      <w:pgMar w:left="1701"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1:38:00Z</dcterms:created>
  <dc:creator>valy</dc:creator>
  <dc:description/>
  <cp:keywords/>
  <dc:language>en-US</dc:language>
  <cp:lastModifiedBy>Enrica, BADOIU</cp:lastModifiedBy>
  <dcterms:modified xsi:type="dcterms:W3CDTF">2021-11-08T08:27: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