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6"/>
          <w:szCs w:val="26"/>
        </w:rPr>
      </w:pPr>
      <w:r>
        <w:rPr>
          <w:sz w:val="26"/>
          <w:szCs w:val="26"/>
        </w:rPr>
        <w:t>Hot. 18</w:t>
      </w:r>
    </w:p>
    <w:p>
      <w:pPr>
        <w:pStyle w:val="Normal"/>
        <w:jc w:val="right"/>
        <w:rPr/>
      </w:pPr>
      <w:r>
        <w:rPr/>
        <w:t>COD  1012</w:t>
      </w:r>
    </w:p>
    <w:p>
      <w:pPr>
        <w:pStyle w:val="Normal"/>
        <w:rPr/>
      </w:pPr>
      <w:r>
        <w:rPr/>
        <w:t>Dosar nr. ......</w:t>
      </w:r>
    </w:p>
    <w:p>
      <w:pPr>
        <w:pStyle w:val="Normal"/>
        <w:jc w:val="center"/>
        <w:rPr/>
      </w:pPr>
      <w:r>
        <w:rPr/>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 </w:t>
      </w:r>
    </w:p>
    <w:p>
      <w:pPr>
        <w:pStyle w:val="Normal"/>
        <w:jc w:val="center"/>
        <w:rPr/>
      </w:pPr>
      <w:r>
        <w:rPr/>
        <w:t>Completul compus din:</w:t>
      </w:r>
    </w:p>
    <w:p>
      <w:pPr>
        <w:pStyle w:val="Normal"/>
        <w:jc w:val="center"/>
        <w:rPr/>
      </w:pPr>
      <w:r>
        <w:rPr/>
        <w:t xml:space="preserve">PREŞEDINTE: COD 1012  </w:t>
      </w:r>
    </w:p>
    <w:p>
      <w:pPr>
        <w:pStyle w:val="Normal"/>
        <w:jc w:val="center"/>
        <w:rPr/>
      </w:pPr>
      <w:r>
        <w:rPr/>
        <w:t>JUDECĂTOR: ......</w:t>
      </w:r>
    </w:p>
    <w:p>
      <w:pPr>
        <w:pStyle w:val="Normal"/>
        <w:jc w:val="center"/>
        <w:rPr/>
      </w:pPr>
      <w:r>
        <w:rPr/>
        <w:t>GREFIER: ......</w:t>
      </w:r>
    </w:p>
    <w:p>
      <w:pPr>
        <w:pStyle w:val="Normal"/>
        <w:jc w:val="center"/>
        <w:rPr/>
      </w:pPr>
      <w:r>
        <w:rPr/>
      </w:r>
    </w:p>
    <w:p>
      <w:pPr>
        <w:pStyle w:val="Normal"/>
        <w:ind w:firstLine="516"/>
        <w:jc w:val="both"/>
        <w:rPr/>
      </w:pPr>
      <w:r>
        <w:rPr/>
        <w:t xml:space="preserve">S-a luat spre examinare </w:t>
      </w:r>
      <w:r>
        <w:rPr>
          <w:i/>
        </w:rPr>
        <w:t>apelul</w:t>
      </w:r>
      <w:r>
        <w:rPr/>
        <w:t xml:space="preserve"> declarat de </w:t>
      </w:r>
      <w:r>
        <w:rPr>
          <w:i/>
        </w:rPr>
        <w:t xml:space="preserve">apelanta-creditoare </w:t>
      </w:r>
      <w:r>
        <w:rPr/>
        <w:t xml:space="preserve">Administraţia Judeţeană a  Finanţelor Publice .... , în contradictoriu cu </w:t>
      </w:r>
      <w:r>
        <w:rPr>
          <w:i/>
        </w:rPr>
        <w:t xml:space="preserve">intimata-debitoare </w:t>
      </w:r>
      <w:r>
        <w:rPr/>
        <w:t xml:space="preserve">societatea X , reprezentată de </w:t>
      </w:r>
      <w:r>
        <w:rPr>
          <w:i/>
        </w:rPr>
        <w:t>lichidatorul judiciar</w:t>
      </w:r>
      <w:r>
        <w:rPr/>
        <w:t xml:space="preserve"> X2, </w:t>
      </w:r>
      <w:r>
        <w:rPr>
          <w:i/>
        </w:rPr>
        <w:t>intimaţii-creditori</w:t>
      </w:r>
      <w:r>
        <w:rPr/>
        <w:t xml:space="preserve"> B, X4, X6, X8, X9 prin lichidator judiciar X10 , X11, Municipiul B..., X12, </w:t>
      </w:r>
      <w:r>
        <w:rPr>
          <w:i/>
        </w:rPr>
        <w:t>împotriva sentinţei civile nr. ...., pronunţată la data de .... în dosarul nr. .... al Tribunalului ......</w:t>
      </w:r>
      <w:r>
        <w:rPr/>
        <w:t xml:space="preserve">, având ca </w:t>
      </w:r>
      <w:r>
        <w:rPr>
          <w:i/>
        </w:rPr>
        <w:t>obiect închiderea procedurii</w:t>
      </w:r>
      <w:r>
        <w:rPr/>
        <w:t>.</w:t>
      </w:r>
    </w:p>
    <w:p>
      <w:pPr>
        <w:pStyle w:val="Normal"/>
        <w:ind w:firstLine="516"/>
        <w:jc w:val="both"/>
        <w:rPr/>
      </w:pPr>
      <w:r>
        <w:rPr/>
        <w:t xml:space="preserve">La </w:t>
      </w:r>
      <w:r>
        <w:rPr>
          <w:i/>
        </w:rPr>
        <w:t>apelul nominal</w:t>
      </w:r>
      <w:r>
        <w:rPr/>
        <w:t xml:space="preserve"> făcut în şedinţa publică se prezintă pentru reprezentarea intereselor lichidatorului judiciar X2 practician în insolvenţă PX (care depune la dosar împuternicire – fila 155), lipsă fiind celelalte părţi.</w:t>
      </w:r>
    </w:p>
    <w:p>
      <w:pPr>
        <w:pStyle w:val="Normal"/>
        <w:ind w:firstLine="516"/>
        <w:jc w:val="both"/>
        <w:rPr/>
      </w:pPr>
      <w:r>
        <w:rPr/>
        <w:t>Procedura de citare este legal îndeplinită.</w:t>
      </w:r>
    </w:p>
    <w:p>
      <w:pPr>
        <w:pStyle w:val="Normal"/>
        <w:ind w:firstLine="516"/>
        <w:jc w:val="both"/>
        <w:rPr/>
      </w:pPr>
      <w:r>
        <w:rPr/>
        <w:t xml:space="preserve">S-a făcut </w:t>
      </w:r>
      <w:r>
        <w:rPr>
          <w:i/>
        </w:rPr>
        <w:t>referatul cauzei</w:t>
      </w:r>
      <w:r>
        <w:rPr/>
        <w:t xml:space="preserve"> de către grefierul de şedinţă, care învederează că prezenta cauză se află la primul termen de judecată, iar procedura de citare este legal îndeplinită prin Buletinul procedurilor de insolvenţă nr. .... conform dovezii ataşate la dosar (f. 152). </w:t>
      </w:r>
    </w:p>
    <w:p>
      <w:pPr>
        <w:pStyle w:val="Normal"/>
        <w:ind w:firstLine="516"/>
        <w:jc w:val="both"/>
        <w:rPr/>
      </w:pPr>
      <w:r>
        <w:rPr/>
        <w:t xml:space="preserve">Se învederează că în cauză s-a derulat procedura regularizării cererii de apel, în cadrul căreia s-a reţinut că apelul declarat de apelanta-reclamantă Administraţia Judeţeană a Finanţelor Publice ..... este </w:t>
      </w:r>
      <w:r>
        <w:rPr>
          <w:i/>
        </w:rPr>
        <w:t>scutită</w:t>
      </w:r>
      <w:r>
        <w:rPr/>
        <w:t xml:space="preserve"> de la plata taxei judiciare de timbru în conformitate cu dispoziţiile art. 30 din OUG nr. 80/2013.</w:t>
      </w:r>
    </w:p>
    <w:p>
      <w:pPr>
        <w:pStyle w:val="Normal"/>
        <w:ind w:firstLine="516"/>
        <w:jc w:val="both"/>
        <w:rPr/>
      </w:pPr>
      <w:r>
        <w:rPr/>
        <w:t xml:space="preserve">La data de .... s-a depus la dosar </w:t>
      </w:r>
      <w:r>
        <w:rPr>
          <w:i/>
        </w:rPr>
        <w:t>întâmpinare cu acte anexe</w:t>
      </w:r>
      <w:r>
        <w:rPr/>
        <w:t xml:space="preserve"> din partea lichidatorului judiciar X2  (f. 35-84 – copie transmisă prin fax; f. 85-134 – exemplar original.</w:t>
      </w:r>
    </w:p>
    <w:p>
      <w:pPr>
        <w:pStyle w:val="Normal"/>
        <w:ind w:firstLine="516"/>
        <w:jc w:val="both"/>
        <w:rPr/>
      </w:pPr>
      <w:r>
        <w:rPr/>
        <w:t xml:space="preserve">Se menţionează că s-a solicitat judecarea cauzei în lipsă prin cererea de apel, solicitarea în acest sens regăsindu-se la fila 5 din dosar. </w:t>
      </w:r>
    </w:p>
    <w:p>
      <w:pPr>
        <w:pStyle w:val="Normal"/>
        <w:ind w:firstLine="516"/>
        <w:jc w:val="both"/>
        <w:rPr/>
      </w:pPr>
      <w:r>
        <w:rPr/>
        <w:t>Fiind pusă în discuţie competenţa instanţei în soluţionarea prezentei cauze, reprezentanta lichidatorului judiciar arată că nu are de formulat obiecţiuni cu privire la acest aspect.</w:t>
      </w:r>
    </w:p>
    <w:p>
      <w:pPr>
        <w:pStyle w:val="Normal"/>
        <w:ind w:firstLine="516"/>
        <w:jc w:val="both"/>
        <w:rPr/>
      </w:pPr>
      <w:r>
        <w:rPr/>
        <w:t xml:space="preserve">Nefiind obiecţiuni cu privire la competenţa instanţei, Curtea, în exercitarea prerogativelor instituite prin dispoziţiile art. 131 din Codul de procedură civilă, coroborat cu dispoziţiile art. 96 alin. 2 din acelaşi act normativ, prin raportare la prevederile art. 43 din Legea nr. 85/2014, act normativ aflat în vigoare la data deschiderii procedurii insolvenţei faţă de debitoarea X, </w:t>
      </w:r>
      <w:r>
        <w:rPr>
          <w:i/>
        </w:rPr>
        <w:t>constată că este competentă general, material şi teritorial</w:t>
      </w:r>
      <w:r>
        <w:rPr/>
        <w:t xml:space="preserve"> în soluţionarea prezentei cauze.</w:t>
      </w:r>
    </w:p>
    <w:p>
      <w:pPr>
        <w:pStyle w:val="Normal"/>
        <w:ind w:firstLine="516"/>
        <w:jc w:val="both"/>
        <w:rPr/>
      </w:pPr>
      <w:r>
        <w:rPr/>
        <w:t xml:space="preserve">Întrebată fiind de instanţă cu privire la existenţa unor cereri ori excepţii, reprezentanta lichidatorului judiciar arată că nu are de formulat cereri sau de invocat excepţii. Nemaifiind excepţii de invocat şi cereri de formulat, apreciind că la dosar există suficiente probe pentru justa soluţionare a cauzei, Curtea constată că pricina se află în stare de judecată, declară închisă etapa cercetării procesului şi în temeiul art. 392 din Codul de procedură civilă </w:t>
      </w:r>
      <w:r>
        <w:rPr>
          <w:i/>
        </w:rPr>
        <w:t>deschide dezbaterile</w:t>
      </w:r>
      <w:r>
        <w:rPr/>
        <w:t xml:space="preserve"> şi acordă cuvântul practicianului în insolvenţă pentru susţinerea poziţiei procesuale.</w:t>
      </w:r>
    </w:p>
    <w:p>
      <w:pPr>
        <w:pStyle w:val="Normal"/>
        <w:ind w:firstLine="516"/>
        <w:jc w:val="both"/>
        <w:rPr/>
      </w:pPr>
      <w:r>
        <w:rPr>
          <w:i/>
        </w:rPr>
        <w:t>Mandatara lichidatorului judiciar X2, practician în insolvenţă PX</w:t>
      </w:r>
      <w:r>
        <w:rPr/>
        <w:t>, solicită respingerea apelului ca nefondat pentru considerentele expuse pe larg în cuprinsul întâmpinării depuse la dosar, precum şi pentru următoarele argumente:</w:t>
      </w:r>
    </w:p>
    <w:p>
      <w:pPr>
        <w:pStyle w:val="Normal"/>
        <w:ind w:firstLine="516"/>
        <w:jc w:val="both"/>
        <w:rPr/>
      </w:pPr>
      <w:r>
        <w:rPr/>
        <w:t>Arată că urmare a tuturor demersurilor întreprinse în cadrul procedurii de insolvenţă s-a solicitat judecătorului-sindic în temeiul dispoziţiilor art. 167 alin. (1) din Legea nr. 85/2014 închiderea procedurii de faliment, având în vedere inexistenţa bunurilor sau a fondurilor în patrimoniul debitoarei.</w:t>
      </w:r>
    </w:p>
    <w:p>
      <w:pPr>
        <w:pStyle w:val="Normal"/>
        <w:ind w:firstLine="516"/>
        <w:jc w:val="both"/>
        <w:rPr/>
      </w:pPr>
      <w:r>
        <w:rPr/>
        <w:t>Parcurgând apelul declarat de instituţia bugetară, observă că aceasta a susţinut că nu au fost analizate aspecte privind insolvenţa, care a făcut obiectul prezentului dosar. Faţă de aceste susţineri, arată că creditoarea nu a luat în considerare că în prezenta cauză au fost întreprinse demersuri pentru recuperarea creanţelor societăţii debitoare, precum şi demersuri în vederea atragerii răspunderii persoanelor, care au fost considerate ca fiind responsabile de intrarea societăţii în insolvenţă, însă acţiunea a fost respinsă de către Tribunalul ..., nefiind formulată nicio cale de atac împotriva hotărârii pronunţate.</w:t>
      </w:r>
    </w:p>
    <w:p>
      <w:pPr>
        <w:pStyle w:val="Normal"/>
        <w:ind w:firstLine="516"/>
        <w:jc w:val="both"/>
        <w:rPr/>
      </w:pPr>
      <w:r>
        <w:rPr/>
        <w:t>De altfel, arată că nu s-au formulat obiecţiuni împotriva raportului final întocmit de către lichidatorul judiciar la momentul la care  acesta a fost analizat de către judecătorul-sindic. În aceste condiţii, apreciază că apelul declarat de instituţia bugetară este neîntemeiat şi se impune respingerea acestuia.</w:t>
      </w:r>
    </w:p>
    <w:p>
      <w:pPr>
        <w:pStyle w:val="Normal"/>
        <w:ind w:firstLine="516"/>
        <w:jc w:val="both"/>
        <w:rPr/>
      </w:pPr>
      <w:r>
        <w:rPr/>
        <w:t>Luând act de poziţia procesuală exprimată de reprezentanta lichidatorului judiciar, Curtea reţine  cauza în pronunţare.</w:t>
      </w:r>
    </w:p>
    <w:p>
      <w:pPr>
        <w:pStyle w:val="Normal"/>
        <w:ind w:firstLine="516"/>
        <w:jc w:val="center"/>
        <w:rPr/>
      </w:pPr>
      <w:r>
        <w:rPr/>
        <w:t>CURTEA,</w:t>
      </w:r>
    </w:p>
    <w:p>
      <w:pPr>
        <w:pStyle w:val="Normal"/>
        <w:ind w:firstLine="708"/>
        <w:jc w:val="both"/>
        <w:rPr/>
      </w:pPr>
      <w:r>
        <w:rPr/>
      </w:r>
    </w:p>
    <w:p>
      <w:pPr>
        <w:pStyle w:val="Normal"/>
        <w:ind w:firstLine="705"/>
        <w:jc w:val="both"/>
        <w:rPr/>
      </w:pPr>
      <w:r>
        <w:rPr/>
        <w:tab/>
        <w:t>Prin sentinţa civilă nr. .... pronunţată în dosarul nr. ... al Tribunalului ..., s-a aprobat raportul final şi s-a dispus închiderea procedurii falimentului debitoarei X</w:t>
      </w:r>
      <w:r>
        <w:rPr>
          <w:lang w:eastAsia="en-US"/>
        </w:rPr>
        <w:t>,</w:t>
      </w:r>
      <w:r>
        <w:rPr>
          <w:b/>
          <w:lang w:eastAsia="en-US"/>
        </w:rPr>
        <w:t xml:space="preserve"> </w:t>
      </w:r>
      <w:r>
        <w:rPr/>
        <w:t xml:space="preserve">precum şi radierea acesteia din registrul comerţului. S-a descărcat lichidatorul judiciar X2, de orice îndatoriri sau responsabilităţi cu privire la procedură. Prezenta sentinţă de închidere a procedurii a fost notificată DGRFP .... şi Oficiului  Registrului Comerţului de pe lângă Tribunalul .......  Plata sumelor necesare prelucrării, arhivării şi depozitării documentelor contabile ale debitoarei, în cuantumul ofertei aprobate de adunarea creditorilor din ...., s-a dispus a se  efectua potrivit art. 39 alin. 4 din Legea nr. 85/2014. </w:t>
      </w:r>
    </w:p>
    <w:p>
      <w:pPr>
        <w:pStyle w:val="Normal"/>
        <w:jc w:val="both"/>
        <w:rPr/>
      </w:pPr>
      <w:r>
        <w:rPr/>
        <w:tab/>
        <w:t xml:space="preserve">Pentru a hotărî astfel, tribunalul a reţinut că prin sentinţa civilă nr. .... pronunţată de judecătorul sindic în dosar nr. ...., s-a dispus deschiderea procedurii generale a insolvenţei cu privire la debitoarea X, în condiţiile Legii nr. 85/2014, privind procedura insolvenţei, iar ulterior prin sentinţa civilă nr. ....., s-a dispus intrarea debitoarei în procedura falimentului, fiind desemnat lichidator judiciar X2 </w:t>
      </w:r>
    </w:p>
    <w:p>
      <w:pPr>
        <w:pStyle w:val="Normal"/>
        <w:jc w:val="both"/>
        <w:rPr/>
      </w:pPr>
      <w:r>
        <w:rPr/>
        <w:tab/>
        <w:t xml:space="preserve">Potrivit tabelului definitiv consolidat, pasivul debitoarei are o valoare 330.374, 06  lei. Potrivit art. 174 din Legea 85/2014: „În orice stadiu al procedurii prevăzute de prezentul titlu, dacă se constată că nu există bunuri în averea debitorului ori că acestea sunt insuficiente pentru a acoperi cheltuielile administrative şi niciun creditor nu se oferă să avanseze sumele corespunzătoare, judecătorul-sindic va audia de urgenţă creditorii într-o şedinţă, iar în cazul refuzului exprimat de aceştia de a avansa sumele necesare sau în cazul neprezentării acestora, deşi s-a îndeplinit procedura citării prin B.P.I., va da o sentinţă de închidere a procedurii, prin care se dispune şi radierea debitorului din registrul în care este înmatriculat.” </w:t>
      </w:r>
    </w:p>
    <w:p>
      <w:pPr>
        <w:pStyle w:val="Normal"/>
        <w:ind w:firstLine="708"/>
        <w:jc w:val="both"/>
        <w:rPr/>
      </w:pPr>
      <w:r>
        <w:rPr/>
        <w:t xml:space="preserve">Potrivit înscrisurilor de la dosar, instanţa a reţinut că debitorul nu mai are bunuri sau creanţe în patrimoniu, lichidatorul judiciar a solicitat creditorilor avansarea de sume pentru continuarea procedurii, însă creditorii nu au avansat sumele solicitate. Părţile au fost citate în BPI nr. ....., pentru termenul de judecată din ..., cu menţiunea de a formula obiecţiuni la raportul final,  cu cel puţin 5 zile înainte de termenul fixat, însă creditorii nu au formulat astfel de obiecţiuni. </w:t>
      </w:r>
    </w:p>
    <w:p>
      <w:pPr>
        <w:pStyle w:val="Normal"/>
        <w:ind w:firstLine="708"/>
        <w:jc w:val="both"/>
        <w:rPr/>
      </w:pPr>
      <w:r>
        <w:rPr/>
        <w:t>Având în vedere că în averea societăţii debitore nu mai există bunuri, iar creditorii nu au fost de acord să avanseze sume de bani pentru continuarea procedurii,  instanţa, în temeiul art. 174 şi art. 180 din Legea nr. 85/2014  a dispus închiderea procedurii falimentului, radierea societăţii debitoare şi descărcarea lichidatorului judiciar de îndatoriri sau responsabilităţi cu privire la procedură. În plus, instanţa a dispus ca  plata sumelor necesare prelucrării, arhivării şi depozitării documentelor contabile ale debitoarei, în cuantumul ofertei aprobate de adunarea creditorilor din ...., se va efectua potrivit art. 39 alin. 4 din Legea nr. 85/2014, aşa cum prevede art. 18 alin. 4 din Legea nr. 16/1996.</w:t>
      </w:r>
    </w:p>
    <w:p>
      <w:pPr>
        <w:pStyle w:val="Normal"/>
        <w:jc w:val="both"/>
        <w:rPr/>
      </w:pPr>
      <w:r>
        <w:rPr>
          <w:b/>
          <w:i/>
        </w:rPr>
        <w:t xml:space="preserve"> </w:t>
      </w:r>
      <w:r>
        <w:rPr>
          <w:b/>
          <w:i/>
        </w:rPr>
        <w:tab/>
      </w:r>
      <w:r>
        <w:rPr>
          <w:b/>
        </w:rPr>
        <w:t>Împotriva acestei sentinţe a declarat apel Administraţia Judeţeană a Finanţelor Publice  .....</w:t>
      </w:r>
      <w:r>
        <w:rPr/>
        <w:t>solicitând admiterea acestuia,</w:t>
      </w:r>
      <w:r>
        <w:rPr>
          <w:b/>
        </w:rPr>
        <w:t xml:space="preserve"> </w:t>
      </w:r>
      <w:r>
        <w:rPr/>
        <w:t>cu consecinţa modificării hotărârii atacate, în sensul respingerii cererii lichidatorului judiciar de închidere a procedurii falimentului în temeiul prevederilor art. 174 din  Legea 85/2014.</w:t>
      </w:r>
    </w:p>
    <w:p>
      <w:pPr>
        <w:pStyle w:val="Normal"/>
        <w:jc w:val="both"/>
        <w:rPr/>
      </w:pPr>
      <w:r>
        <w:rPr/>
        <w:tab/>
        <w:t>Apelanta arată că a formulat şi depus la dosarul cauzei declaraţie de creanţă pentru creanţe bugetare neachitate, creanţe cu care a şi fost înscrisă în Tabelul definitiv al creanţelor debitoarei.</w:t>
      </w:r>
    </w:p>
    <w:p>
      <w:pPr>
        <w:pStyle w:val="Normal"/>
        <w:jc w:val="both"/>
        <w:rPr/>
      </w:pPr>
      <w:r>
        <w:rPr/>
        <w:tab/>
        <w:t>Pe parcursul derulării procedurii de insolvenţă lichidatorul judiciar a reţinut că debitoarea nu deţine nici un bun în patrimoniu care să poată fi valorificat în vederea acoperirii creanţelor şi a solicitat să se dispună închiderea procedurii şi radierea societăţii din evidenţele ORC.</w:t>
      </w:r>
    </w:p>
    <w:p>
      <w:pPr>
        <w:pStyle w:val="Normal"/>
        <w:ind w:firstLine="708"/>
        <w:jc w:val="both"/>
        <w:rPr/>
      </w:pPr>
      <w:r>
        <w:rPr/>
        <w:t>La data de ..., Tribunalul ... a dispus închiderea procedurii insolvenţei în baza prevederilor art.174 din Legea 85/2006, constatându-se că în averea debitoarei nu există bunuri. Nu poate fi de acord cu sentinţa de închidere a procedurii şi solicită modificarea acestei hotărâri pentru următoarele motive:</w:t>
      </w:r>
    </w:p>
    <w:p>
      <w:pPr>
        <w:pStyle w:val="Normal"/>
        <w:ind w:firstLine="708"/>
        <w:jc w:val="both"/>
        <w:rPr/>
      </w:pPr>
      <w:r>
        <w:rPr/>
        <w:t>Apreciază ca închiderea procedurii în temeiul prevederilor art. 174 din Legea 85/2014 este prematură, întrucât lichidatorul judiciar desemnat avea obligaţia, mai ales că i-au fost puse la dispoziţie actele contabile ale debitoarei, nu numai să constate că aceasta nu mai deţine  bunuri în patrimoniu şi să solicite închiderea procedurii, ci şi să analizeze şi să prezinte în rapoartele sale de activitate motivele pentru care bunurile evidenţiate în situaţiile financiar-contabile întocmite pentru cei 3 ani anteriori deschiderii procedurii nu se mai regăsesc în patrimoniul debitoarei.</w:t>
      </w:r>
    </w:p>
    <w:p>
      <w:pPr>
        <w:pStyle w:val="Normal"/>
        <w:ind w:firstLine="708"/>
        <w:jc w:val="both"/>
        <w:rPr/>
      </w:pPr>
      <w:r>
        <w:rPr/>
        <w:t>Astfel, una dintre principalele atribuţii ale lichidatorului judiciar, este, şi "examinarea activităţii debitorului asupra căruia se iniţiază procedura simplificata în raport cu situaţia de fapt şi întocmirea unui raport amănunţit asupra cauzelor şi împrejurărilor care au dus la insolvenţă,cu menţionarea persoanelor cărora le-ar fi imputabila şi a existentei premiselor angajării răspunderii acestora în condiţiile art. 169 (..)”. Consideră că lichidatorul judiciar pe parcursul desfăşurării procedurii nu a examinat temeinic toate aspectele care ar fi imputabile reprezentanţilor debitoarei, făcând doar formal o menţiune cu privire la faptul că nu s-au constatat fapte ce ar impune formularea unei acţiuni în răspunderea membrilor de conducere a debitoarei potrivit art. 169 din Legea insolvenţei.</w:t>
      </w:r>
    </w:p>
    <w:p>
      <w:pPr>
        <w:pStyle w:val="Normal"/>
        <w:ind w:firstLine="708"/>
        <w:jc w:val="both"/>
        <w:rPr/>
      </w:pPr>
      <w:r>
        <w:rPr/>
        <w:t>Analizând aspectele care au dus la starea de insolvenţă a debitoarei, apreciază că, se impune luarea în considerare pentru a fi stabilită răspunderea administratorului şi starea de pasivitate a acestuia faţă de acumularea continua a datoriilor societăţii către bugetul de stat, fără încercarea de redresare şi achitare a acestora. Pentru aceste motive, având în vedere şi faptul că procedura insolvenţei are ca scop principal acoperirea pasivului debitorului aflat în insolvenţă şi îndestularea creanţelor creditorilor înscrişi pe tabelul de creanţe, închiderea procedurii insolvenţei în temeiul prevederilor art. 174 din Legea nr. 85/2014, fără a se face o analiză temeinică a tuturor aspectelor care ar fi imputabile reprezentanţilor debitoarei, apare ca fiind prematură şi prejudiciază drepturile şi interesele creditorilor.</w:t>
      </w:r>
    </w:p>
    <w:p>
      <w:pPr>
        <w:pStyle w:val="Normal"/>
        <w:jc w:val="both"/>
        <w:rPr/>
      </w:pPr>
      <w:r>
        <w:rPr/>
        <w:tab/>
      </w:r>
      <w:r>
        <w:rPr>
          <w:b/>
        </w:rPr>
        <w:t>Prin întâmpinarea depusă la dosar, intimata  X2</w:t>
      </w:r>
      <w:r>
        <w:rPr/>
        <w:t xml:space="preserve"> a solicitat, cu  privire la cererea de apel formulată de către Administraţia Judeţeană a Finanţelor Publice ....., admiterea apelului, cu consecinţa modificării sentinţei atacate nr. ....., în sensul respingerii cererii lichidatorului judiciar de închidere a procedurii falimentului în temeiul prevederilor art. 174 din Legea 85/2014. </w:t>
      </w:r>
    </w:p>
    <w:p>
      <w:pPr>
        <w:pStyle w:val="Normal"/>
        <w:jc w:val="both"/>
        <w:rPr/>
      </w:pPr>
      <w:r>
        <w:rPr/>
        <w:t xml:space="preserve"> </w:t>
      </w:r>
      <w:r>
        <w:rPr/>
        <w:tab/>
        <w:t xml:space="preserve"> Având în vedere conţinutul cererii de apel formulate de către Administraţia Judeţeană a Finanţelor Publice ....., solicită ca după analizarea aspectelor de netemeinicie pe care le va dezvolta în continuare spre ştiinţa instanţei, prin decizia ce se va pronunţa în cauză, să se dispună respingerea cererii de apel formulate ca fiind neîntemeiată, şi prin urmare menţinerea sentinţei nr. ..... pronunţată de către Tribunalul ...., ca fiind temeinică şi legală. Astfel, arată că susţinerea creditorului bugetar potrivit căreia închiderea procedurii în temeiul art. 167 din Legea nr. 85/2014 ar fi prematură, este una eronată, având în vedere faptul că societatea debitoare se încadrează în condiţiile impune prin art. 167 alin. (1) din Legea 85/2014: „După ce bunurile din averea debitorului au fost lichidate, lichidatorul judiciar va supune judecătorului-sindic un raport final însoţit de situaţiile financiare finale copii de pe acestea vor fi comunicate tuturor creditorilor şi debitorului prin publicare în BPI, judecătorul-sindic va dispune convocarea adunării creditorilor în termen de maximum 30 de zile de la publicarea raportului final Creditorii pot formula obiecţiuni la raportul final cu cel puţin 5 zile înainte de data convocării.",</w:t>
      </w:r>
    </w:p>
    <w:p>
      <w:pPr>
        <w:pStyle w:val="Normal"/>
        <w:jc w:val="both"/>
        <w:rPr/>
      </w:pPr>
      <w:r>
        <w:rPr/>
        <w:t xml:space="preserve"> </w:t>
      </w:r>
      <w:r>
        <w:rPr/>
        <w:tab/>
        <w:t xml:space="preserve">Coroborate cu dispoziţiile prevăzute de art. 175 alin. (2) din Legea 85/2014 în conformitate cu care: </w:t>
        <w:tab/>
        <w:t>„O procedură de faliment va fi închisă atunci când judecătorul sindic a aprobat raportul final, când toate fondurile sau bunurile din averea debitorului au fost distribuite şi când fondurile nereclamate au fost depuse la bancă."</w:t>
      </w:r>
    </w:p>
    <w:p>
      <w:pPr>
        <w:pStyle w:val="Normal"/>
        <w:jc w:val="both"/>
        <w:rPr/>
      </w:pPr>
      <w:r>
        <w:rPr/>
        <w:t xml:space="preserve"> </w:t>
      </w:r>
      <w:r>
        <w:rPr/>
        <w:tab/>
        <w:t>Subliniază faptul că, în data de ... intimata a întocmit Raportul asupra fondurilor nr. II, publicat în Buletinul Procedurilor de Insolvenţă nr. ..... Ca urmare a prezentării situaţiei încasărilor şi a plăţilor, lichidatorul judiciar a concluzionat faptul că, nu există fonduri care sa facă obiectul unor distribuiri efective între creditorii debitoarei.</w:t>
      </w:r>
    </w:p>
    <w:p>
      <w:pPr>
        <w:pStyle w:val="Normal"/>
        <w:jc w:val="both"/>
        <w:rPr/>
      </w:pPr>
      <w:r>
        <w:rPr/>
        <w:t xml:space="preserve"> </w:t>
      </w:r>
      <w:r>
        <w:rPr/>
        <w:tab/>
        <w:t xml:space="preserve">Având în vedere cele arătate mai sus şi faptul că în prezent debitoarea nu mai desfăşoară nici un fel de activitate curentă şi nici nu deţine bunuri proprii care ar putea contribui la obţinerea de venituri, intimata a întocmit şi depus în data de ... la dosarul cauzei Raportul Final şi Situaţiile financiare finale, publicate în BPI nr. .... Prin urmare, sunt în mod cert îndeplinite condiţiile impuse de art. 167 privind închiderea procedurii de faliment a debitoarei. </w:t>
      </w:r>
    </w:p>
    <w:p>
      <w:pPr>
        <w:pStyle w:val="Normal"/>
        <w:jc w:val="both"/>
        <w:rPr/>
      </w:pPr>
      <w:r>
        <w:rPr/>
        <w:tab/>
        <w:t xml:space="preserve">Astfel cum a fost prezentat prin Raportul Final respectiv prin intermediul rapoartelor de activitate, lichidatorul judiciar a arătat că "La data de 05.08.2015, administratorul judiciar a înregistrat la dosarul de insolvenţă al debitoarei, Raportul privind cauzele şi împrejurările care au condus debitoarea spre starea de insolvenţă. În cadrul raportului a fost analizată situaţia economico-financiară a debitoarei X., stabilindu-se că motivul esenţial a reprezentat cuantumul datoriilor societăţii care depăşeau cuantumul creanţelor de încasat de către aceasta,,. Conform concluziilor exprimate prin acest raport, cauzele intrării debitoarei în procedura de insolvenţă sunt: imposibilitatea debitoarei de a recupera creanţele faţă de debitori în termen util; solvabilitatea scăzută a debitoarei, incapacitatea debitoarei de a-şi susţine activitatea din veniturile realizate, lipsa lichidităţilor necesare pentru plata datoriilor." </w:t>
      </w:r>
    </w:p>
    <w:p>
      <w:pPr>
        <w:pStyle w:val="Normal"/>
        <w:jc w:val="both"/>
        <w:rPr/>
      </w:pPr>
      <w:r>
        <w:rPr/>
        <w:tab/>
        <w:t xml:space="preserve">Întrucât patrimoniul debitoarei a fost, lichidat în integralitate, este evident că scopul procedurii prevăzut de art. 1 din acelaşi act normativ s-a realizat, închiderea procedurii fiind dispusă cu respectarea prevederilor Legii nr. 85/2014. Pe de altă parte, ca urmare a examinării documentelor echitabile, au fost identificate înregistrări în evidenţele contabile care nu au fost realizate în conformitate cu normele contabile în vigoare. </w:t>
        <w:tab/>
      </w:r>
    </w:p>
    <w:p>
      <w:pPr>
        <w:pStyle w:val="Normal"/>
        <w:jc w:val="both"/>
        <w:rPr/>
      </w:pPr>
      <w:r>
        <w:rPr/>
        <w:t xml:space="preserve"> </w:t>
      </w:r>
      <w:r>
        <w:rPr/>
        <w:tab/>
        <w:t>Prin urmare, astfel cum a arătat şi prin Raportul final, constatând îndeplinite condiţiile impuse de prevederile art. 169 din Legea nr. 85/2014 pentru atragerea răspunderii patrimoniale a organelor de conducere şi supraveghere a X, lichidatorul judiciar a formulat, la data de ....., o acţiune privind atragerea răspunderii personale a administratorului şi asociatului unic X8 pentru întreg pasivul debitoarei. Acţiunea întemeiată pe prevederile art. 169 din Legea nr. 85/2014 a făcut obiectul dosarului nr. ...., fiind respinsă de către Tribunalul ...., la termenul din data de ....</w:t>
      </w:r>
    </w:p>
    <w:p>
      <w:pPr>
        <w:pStyle w:val="Normal"/>
        <w:jc w:val="both"/>
        <w:rPr/>
      </w:pPr>
      <w:r>
        <w:rPr/>
        <w:tab/>
        <w:t xml:space="preserve">În aceste condiţii, este evident faptul că susţinerile instituţiei bugetare sunt neîntemeiate. </w:t>
      </w:r>
    </w:p>
    <w:p>
      <w:pPr>
        <w:pStyle w:val="Normal"/>
        <w:ind w:firstLine="709"/>
        <w:jc w:val="both"/>
        <w:rPr/>
      </w:pPr>
      <w:r>
        <w:rPr>
          <w:b/>
          <w:i/>
        </w:rPr>
        <w:t>Analizând apelul formulat din perspectiva motivelor invocate, Curtea l-a apreciat ca fiind nefondat din următoarele considerente</w:t>
      </w:r>
      <w:r>
        <w:rPr>
          <w:i/>
        </w:rPr>
        <w:t>:</w:t>
      </w:r>
    </w:p>
    <w:p>
      <w:pPr>
        <w:pStyle w:val="Normal"/>
        <w:ind w:firstLine="709"/>
        <w:jc w:val="both"/>
        <w:rPr/>
      </w:pPr>
      <w:r>
        <w:rPr/>
        <w:t>Principala critică adusă de către creditorul bugetar apelant se referă la faptul că lichidatorul judiciar nu a formulat o cerere de angajare a răspunderii foştilor administratori statutari. Cu privire la acest argument, instanţa de apel reţine în primul rând faptul că, în condiţiile refuzului lichidatorului judiciar de a promova o astfel de cerere, creditorii care deţin o majoritate a creanţelor aveau posibilitatea ca, în condiţiile art. 169 alin. 2</w:t>
      </w:r>
      <w:r>
        <w:rPr>
          <w:color w:val="FF0000"/>
        </w:rPr>
        <w:t xml:space="preserve"> </w:t>
      </w:r>
      <w:r>
        <w:rPr>
          <w:color w:val="000000"/>
        </w:rPr>
        <w:t>din Legea nr. 85/2014,</w:t>
      </w:r>
      <w:r>
        <w:rPr/>
        <w:t xml:space="preserve"> să introducă o astfel de cerere, dacă reieşea din actele şi lucrările dosarului procedurii existenţa unor temeiuri pentru angajarea răspunderii unor persoane responsabile pentru starea de insolvenţă a debitoarei, însă nu au uzat de această procedură. </w:t>
      </w:r>
    </w:p>
    <w:p>
      <w:pPr>
        <w:pStyle w:val="Normal"/>
        <w:ind w:firstLine="709"/>
        <w:jc w:val="both"/>
        <w:rPr/>
      </w:pPr>
      <w:r>
        <w:rPr/>
        <w:t xml:space="preserve">Mai mult, în cazul concret analizat, un astfel de demers chiar a fost realizat, contrar argumentelor apelantei. Astfel, lichidatorul judiciar a formulat şi dedus judecăţii la data de ... o cerere de chemare în judecată având ca obiect atragerea răspunderii personale a fostului administrator statutar şi asociat unic X8 pentru repararea prejudiciului produs prin starea de insolvenţă a debitoarei, prejudiciu echivalent cu pasivul cumulat al debitoarei. </w:t>
      </w:r>
    </w:p>
    <w:p>
      <w:pPr>
        <w:pStyle w:val="Normal"/>
        <w:ind w:firstLine="708"/>
        <w:jc w:val="both"/>
        <w:rPr/>
      </w:pPr>
      <w:r>
        <w:rPr/>
        <w:t xml:space="preserve">Acţiunea întemeiată pe prevederile art. 169 din Legea nr. 85/2014 a făcut obiectul dosarului nr. ..., fiind respinsă de către Tribunalul ...., la termenul de judecată din data de .... În consecinţă, prezentul demers ale apelantei relevă faptul că apelul declarat de către creditorul bugetar are aparenţa unui demers mai degrabă formal, care nu ţine cont de datele concrete ale procedurii de insolvenţă. </w:t>
      </w:r>
    </w:p>
    <w:p>
      <w:pPr>
        <w:pStyle w:val="Normal"/>
        <w:ind w:firstLine="709"/>
        <w:jc w:val="both"/>
        <w:rPr/>
      </w:pPr>
      <w:r>
        <w:rPr/>
        <w:t xml:space="preserve">Instanţa de apel mai reţine că, intenţia legiuitorului prin reglementarea dispoziţiilor art. 39 alin. 4 din Legea 85/2014 este aceea ca, în lipsa disponibilităţilor băneşti din contul averii debitoarei, să susţină prin crearea fondului special acele proceduri a căror continuare ar fi justificată de valorificarea bunurilor din averea debitoarei, cu consecinţa îndestulării creditorilor, ipoteza care însă nu se regăseşte în cazul concret dedus judecaţii. </w:t>
      </w:r>
    </w:p>
    <w:p>
      <w:pPr>
        <w:pStyle w:val="Normal"/>
        <w:ind w:firstLine="709"/>
        <w:jc w:val="both"/>
        <w:rPr/>
      </w:pPr>
      <w:r>
        <w:rPr/>
        <w:t xml:space="preserve">Creditorii nu şi-au manifestat disponibilitatea în vederea avansării sumelor respective, situaţie în care sunt pe deplin incidente dispoziţiile art. 174 din Legea nr. 85/2014. Trebuie precizat în acest context şi faptul că, potrivit acestor din urmă dispoziţii preluate într-o manieră identică din Legea nr. 85/2006, în lipsa bunurilor din averea debitoarei şi a disponibilităţii creditorilor de a avansa sumele necesare continuării procedurii, închiderea procedurii este imperativă, nu mai este lăsată la latitudinea judecătorului sindic. Astfel, ,,În orice stadiu al procedurii prevăzute de prezenta lege, dacă se constată că nu există bunuri în averea debitorului ori că acestea sunt insuficiente pentru a acoperi cheltuielile administrative şi niciun creditor nu se oferă să avanseze sumele corespunzătoare, </w:t>
      </w:r>
      <w:r>
        <w:rPr>
          <w:i/>
        </w:rPr>
        <w:t>judecătorul - sindic va da o sentinţă de închidere a procedurii</w:t>
      </w:r>
      <w:r>
        <w:rPr/>
        <w:t xml:space="preserve">, prin care se dispune şi radierea debitorului din registrul în care este înmatriculat,,. </w:t>
      </w:r>
    </w:p>
    <w:p>
      <w:pPr>
        <w:pStyle w:val="Normal"/>
        <w:ind w:firstLine="709"/>
        <w:jc w:val="both"/>
        <w:rPr/>
      </w:pPr>
      <w:r>
        <w:rPr/>
        <w:t xml:space="preserve"> </w:t>
      </w:r>
      <w:r>
        <w:rPr/>
        <w:t xml:space="preserve">Textul art. 174 din Legea nr. 85/2014 nu condiţionează închiderea procedurii decât de inexistenţa bunurilor din patrimoniul debitoarei, nu şi de alte împrejurări procedurale invocate de către creditorul bugetar apelant. </w:t>
      </w:r>
    </w:p>
    <w:p>
      <w:pPr>
        <w:pStyle w:val="Normal"/>
        <w:ind w:firstLine="709"/>
        <w:jc w:val="both"/>
        <w:rPr/>
      </w:pPr>
      <w:r>
        <w:rPr/>
        <w:t xml:space="preserve">Procedura de insolvenţă deschisă faţă de societatea debitoare X. a fost derulată prin urmarea tuturor etapelor reglementate. Au fost identificate şi recuperate singurele sume posibil a fi aduse la masa credală, constând în garanţii de execuţie reţinute de diverse instituţii şi autorităţi publice, pentru executarea unor contracte de achiziţie publică, în cuantum total de 14.628 lei. Aceste sume au fost distribuite potrivit dispoziţiilor legale, fără ca aceste rapoarte de distribuire să fi fost contestate de către creditori. </w:t>
      </w:r>
    </w:p>
    <w:p>
      <w:pPr>
        <w:pStyle w:val="Normal"/>
        <w:ind w:firstLine="709"/>
        <w:jc w:val="both"/>
        <w:rPr/>
      </w:pPr>
      <w:r>
        <w:rPr/>
        <w:t xml:space="preserve">Or, în aceste condiţii, fără identificarea unor alte bunuri valorificabile în patrimoniul societăţii debitoare, închiderea procedurii de insolvenţă apare ca fiind legală şi temeinică. Mai mult, recurenta nu invocă vreun argument plauzibil în baza căruia instanţa să reţină nelegalitatea modului de aplicare de către lichidatorul judiciar şi de către judecătorul sindic a dispoziţiilor art. 174 alin. 1 din Legea nr. 85/2014. </w:t>
      </w:r>
    </w:p>
    <w:p>
      <w:pPr>
        <w:pStyle w:val="Normal"/>
        <w:ind w:firstLine="709"/>
        <w:jc w:val="both"/>
        <w:rPr/>
      </w:pPr>
      <w:r>
        <w:rPr/>
        <w:t xml:space="preserve">Pentru toate aceste argumente, în baza dispoziţiilor </w:t>
      </w:r>
      <w:r>
        <w:rPr>
          <w:iCs/>
        </w:rPr>
        <w:t>art. 480 C.p.c.</w:t>
      </w:r>
      <w:r>
        <w:rPr/>
        <w:t xml:space="preserve"> apelul declarat de către creditorul bugetar Administraţia Judeţeană a Finanţelor Publice  ...  va fi respins ca neîntemeiat şi sentinţa apelată va fi menţinută ca fiind pe deplin legală şi temeinică.</w:t>
      </w:r>
    </w:p>
    <w:p>
      <w:pPr>
        <w:pStyle w:val="Normal"/>
        <w:jc w:val="center"/>
        <w:rPr/>
      </w:pPr>
      <w:r>
        <w:rPr/>
        <w:t>PENTRU ACESTE MOTIVE</w:t>
      </w:r>
    </w:p>
    <w:p>
      <w:pPr>
        <w:pStyle w:val="Normal"/>
        <w:jc w:val="center"/>
        <w:rPr/>
      </w:pPr>
      <w:r>
        <w:rPr/>
        <w:t>IN NUMELE LEGII</w:t>
      </w:r>
    </w:p>
    <w:p>
      <w:pPr>
        <w:pStyle w:val="Normal"/>
        <w:jc w:val="center"/>
        <w:rPr/>
      </w:pPr>
      <w:r>
        <w:rPr/>
        <w:t>D E C I D E</w:t>
      </w:r>
    </w:p>
    <w:p>
      <w:pPr>
        <w:pStyle w:val="Normal"/>
        <w:jc w:val="center"/>
        <w:rPr/>
      </w:pPr>
      <w:r>
        <w:rPr/>
      </w:r>
    </w:p>
    <w:p>
      <w:pPr>
        <w:pStyle w:val="Normal"/>
        <w:jc w:val="both"/>
        <w:rPr/>
      </w:pPr>
      <w:r>
        <w:rPr/>
        <w:t xml:space="preserve"> </w:t>
      </w:r>
      <w:r>
        <w:rPr/>
        <w:tab/>
        <w:t>Respinge apelul declarat de către apelanta Administraţia Judeţeană a Finanţelor Publice  ... cu sediul în  B..., str. ..., nr.... jud. B..., împotriva sentinţei civile nr. ..., pronunţată la data de ... în dosarul nr. ... al Tribunalului ...., pe care o păstrează în întregime.</w:t>
      </w:r>
    </w:p>
    <w:p>
      <w:pPr>
        <w:pStyle w:val="Normal"/>
        <w:jc w:val="both"/>
        <w:rPr/>
      </w:pPr>
      <w:r>
        <w:rPr/>
        <w:t xml:space="preserve"> </w:t>
      </w:r>
      <w:r>
        <w:rPr/>
        <w:tab/>
        <w:t>Decizia este definitivă si executorie.</w:t>
      </w:r>
    </w:p>
    <w:p>
      <w:pPr>
        <w:pStyle w:val="Normal"/>
        <w:jc w:val="both"/>
        <w:rPr/>
      </w:pPr>
      <w:r>
        <w:rPr/>
        <w:t xml:space="preserve"> </w:t>
      </w:r>
      <w:r>
        <w:rPr/>
        <w:tab/>
        <w:t>Pronunţată în data de ....în şedinţa publică.</w:t>
      </w:r>
    </w:p>
    <w:p>
      <w:pPr>
        <w:pStyle w:val="Normal"/>
        <w:jc w:val="both"/>
        <w:rPr/>
      </w:pPr>
      <w:r>
        <w:rPr/>
      </w:r>
    </w:p>
    <w:p>
      <w:pPr>
        <w:pStyle w:val="Normal"/>
        <w:jc w:val="both"/>
        <w:rPr/>
      </w:pPr>
      <w:r>
        <w:rPr/>
      </w:r>
    </w:p>
    <w:p>
      <w:pPr>
        <w:pStyle w:val="Normal"/>
        <w:jc w:val="both"/>
        <w:rPr/>
      </w:pPr>
      <w:r>
        <w:rPr/>
        <w:t xml:space="preserve">             </w:t>
      </w:r>
      <w:r>
        <w:rPr/>
        <w:t>PREŞEDINTE                               JUDECĂTOR                                    GREFIER</w:t>
      </w:r>
    </w:p>
    <w:p>
      <w:pPr>
        <w:pStyle w:val="Normal"/>
        <w:jc w:val="both"/>
        <w:rPr/>
      </w:pPr>
      <w:r>
        <w:rPr/>
        <w:t xml:space="preserve">                </w:t>
      </w:r>
      <w:r>
        <w:rPr/>
        <w:t>COD 1012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rPr/>
      </w:pPr>
      <w:r>
        <w:rPr/>
      </w:r>
    </w:p>
    <w:p>
      <w:pPr>
        <w:pStyle w:val="Normal"/>
        <w:rPr/>
      </w:pPr>
      <w:r>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CaracterCaracter2">
    <w:name w:val=" Caracter Caracter2"/>
    <w:basedOn w:val="Normal"/>
    <w:qFormat/>
    <w:pPr>
      <w:widowControl w:val="false"/>
      <w:suppressAutoHyphens w:val="true"/>
    </w:pPr>
    <w:rPr>
      <w:rFonts w:eastAsia="Lucida Sans Unicode"/>
      <w:lang w:val="pl-PL"/>
    </w:rPr>
  </w:style>
  <w:style w:type="paragraph" w:styleId="CaracterCaracterCaracterCaracterCaracterCaracterCaracterCaracterCaracterCaracter">
    <w:name w:val="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1CaracterCaracter">
    <w:name w:val="Caracter Caracte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3:00Z</dcterms:created>
  <dc:creator>valy</dc:creator>
  <dc:description/>
  <cp:keywords/>
  <dc:language>en-US</dc:language>
  <cp:lastModifiedBy>Florentina, GRAUR</cp:lastModifiedBy>
  <cp:lastPrinted>2021-01-27T16:56:00Z</cp:lastPrinted>
  <dcterms:modified xsi:type="dcterms:W3CDTF">2021-10-25T05:12:00Z</dcterms:modified>
  <cp:revision>8</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