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w:t>
      </w:r>
      <w:r>
        <w:rPr>
          <w:b/>
          <w:bCs/>
          <w:sz w:val="20"/>
          <w:szCs w:val="20"/>
        </w:rPr>
        <w:t xml:space="preserve"> </w:t>
      </w:r>
      <w:r>
        <w:rPr>
          <w:bCs/>
        </w:rPr>
        <w:t>.......................                                                                                               HOT.6</w:t>
      </w:r>
    </w:p>
    <w:p>
      <w:pPr>
        <w:pStyle w:val="Normal"/>
        <w:jc w:val="both"/>
        <w:rPr/>
      </w:pPr>
      <w:r>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DECIZIA PENALĂ NR................................................</w:t>
      </w:r>
    </w:p>
    <w:p>
      <w:pPr>
        <w:pStyle w:val="Normal"/>
        <w:jc w:val="center"/>
        <w:rPr/>
      </w:pPr>
      <w:r>
        <w:rPr/>
        <w:t>Şedinţa publică din ....................</w:t>
      </w:r>
    </w:p>
    <w:p>
      <w:pPr>
        <w:pStyle w:val="Normal"/>
        <w:jc w:val="center"/>
        <w:rPr/>
      </w:pPr>
      <w:r>
        <w:rPr/>
        <w:t>Instanţa constituită din:</w:t>
      </w:r>
    </w:p>
    <w:p>
      <w:pPr>
        <w:pStyle w:val="Normal"/>
        <w:ind w:firstLine="720"/>
        <w:jc w:val="both"/>
        <w:rPr/>
      </w:pPr>
      <w:r>
        <w:rPr/>
        <w:t xml:space="preserve">                     </w:t>
      </w:r>
      <w:r>
        <w:rPr/>
        <w:t>PREŞEDINTE      : .........1016......................, judecător</w:t>
      </w:r>
    </w:p>
    <w:p>
      <w:pPr>
        <w:pStyle w:val="Normal"/>
        <w:jc w:val="both"/>
        <w:rPr/>
      </w:pPr>
      <w:r>
        <w:rPr/>
        <w:t xml:space="preserve">            </w:t>
      </w:r>
      <w:r>
        <w:rPr/>
        <w:tab/>
        <w:t xml:space="preserve">         JUDECĂTOR       : ..............................  </w:t>
      </w:r>
    </w:p>
    <w:p>
      <w:pPr>
        <w:pStyle w:val="Normal"/>
        <w:jc w:val="both"/>
        <w:rPr/>
      </w:pPr>
      <w:r>
        <w:rPr/>
        <w:t xml:space="preserve">                     </w:t>
      </w:r>
      <w:r>
        <w:rPr/>
        <w:tab/>
        <w:tab/>
        <w:t>GREFIER</w:t>
        <w:tab/>
        <w:t xml:space="preserve">    : ...................... </w:t>
      </w:r>
    </w:p>
    <w:p>
      <w:pPr>
        <w:pStyle w:val="Normal"/>
        <w:jc w:val="both"/>
        <w:rPr/>
      </w:pPr>
      <w:r>
        <w:rPr/>
      </w:r>
    </w:p>
    <w:p>
      <w:pPr>
        <w:pStyle w:val="Normal"/>
        <w:jc w:val="center"/>
        <w:rPr/>
      </w:pPr>
      <w:r>
        <w:rPr/>
        <w:t>MINISTERUL PUBLIC - Parchetul de pe lângă Curtea de Apel ...................... reprezentat prin procuror : .....................</w:t>
      </w:r>
    </w:p>
    <w:p>
      <w:pPr>
        <w:pStyle w:val="Normal"/>
        <w:ind w:firstLine="708"/>
        <w:jc w:val="center"/>
        <w:rPr/>
      </w:pPr>
      <w:r>
        <w:rPr/>
      </w:r>
    </w:p>
    <w:p>
      <w:pPr>
        <w:pStyle w:val="Normal"/>
        <w:ind w:firstLine="708"/>
        <w:jc w:val="center"/>
        <w:rPr/>
      </w:pPr>
      <w:r>
        <w:rPr/>
      </w:r>
    </w:p>
    <w:p>
      <w:pPr>
        <w:pStyle w:val="Normal"/>
        <w:ind w:firstLine="708"/>
        <w:jc w:val="both"/>
        <w:rPr/>
      </w:pPr>
      <w:r>
        <w:rPr/>
        <w:t xml:space="preserve">Pe rol fiind soluţionarea apelului declarat de către inculpatul </w:t>
      </w:r>
      <w:r>
        <w:rPr>
          <w:b/>
        </w:rPr>
        <w:t xml:space="preserve">.........A........, </w:t>
      </w:r>
      <w:r>
        <w:rPr/>
        <w:t>împotriva sentinţei penale nr. ........ pronunţată de Judecătoria ......... trimis în judecată prin rechizitoriul Parchetului de pe lângă Judecătoria ............ nr. ............  pentru  comiterea infracţiunilor de: punere în circulaţie de valori falsificate faptă prev. şi ped. de art. 313 alin. 1 rap. la art. 310 alin. 1 şi art. 316 alin. 1 din Codul penal, cu aplic. art. 41 alin.1 Cod penal, punere în circulaţie de valori falsificate faptă prev. şi ped. de art. 313 alin. 1 rap. la art. 310 alin. 1 şi art. 316 alin. 1 din Codul penal, cu aplic.art.41 alin.1 Cod penal.</w:t>
      </w:r>
    </w:p>
    <w:p>
      <w:pPr>
        <w:pStyle w:val="Normal"/>
        <w:widowControl w:val="false"/>
        <w:ind w:firstLine="710"/>
        <w:jc w:val="both"/>
        <w:rPr/>
      </w:pPr>
      <w:r>
        <w:rPr/>
        <w:t>La apelul nominal făcut în şedinţă publică se prezintă inculpatul ...................A, asistat de apărător ales, av. .......1.........., cu împuternicire avocaţială la dosar şi de apărător desemnat din oficiu, av. .......2........, cu delegaţie la dosarul cauzei.</w:t>
      </w:r>
    </w:p>
    <w:p>
      <w:pPr>
        <w:pStyle w:val="Normal"/>
        <w:ind w:firstLine="708"/>
        <w:jc w:val="both"/>
        <w:rPr/>
      </w:pPr>
      <w:r>
        <w:rPr/>
        <w:t>Procedura de citare este legal îndeplinită.</w:t>
      </w:r>
    </w:p>
    <w:p>
      <w:pPr>
        <w:pStyle w:val="Normal"/>
        <w:ind w:firstLine="708"/>
        <w:jc w:val="both"/>
        <w:rPr/>
      </w:pPr>
      <w:r>
        <w:rPr/>
        <w:t>S-a făcut referatul cauzei, după care,</w:t>
        <w:tab/>
        <w:t xml:space="preserve"> se constată încetată delegaţia apărătorului desemnat din oficiu al inculpatului, av. .........2........., la prezentarea apărătorului ales, cu onorariu parţial. </w:t>
      </w:r>
    </w:p>
    <w:p>
      <w:pPr>
        <w:pStyle w:val="Normal"/>
        <w:ind w:firstLine="708"/>
        <w:jc w:val="both"/>
        <w:rPr/>
      </w:pPr>
      <w:r>
        <w:rPr/>
        <w:t>Nefiind alte cereri de formulat sau excepţii de invocat, Curtea acordă cuvântul în susţinerea apelului.</w:t>
      </w:r>
    </w:p>
    <w:p>
      <w:pPr>
        <w:pStyle w:val="Normal"/>
        <w:jc w:val="both"/>
        <w:rPr/>
      </w:pPr>
      <w:r>
        <w:rPr>
          <w:b/>
        </w:rPr>
        <w:tab/>
        <w:t>Apărătorul inculpatului</w:t>
      </w:r>
      <w:r>
        <w:rPr/>
        <w:t xml:space="preserve"> </w:t>
      </w:r>
      <w:r>
        <w:rPr>
          <w:b/>
        </w:rPr>
        <w:t xml:space="preserve">..........A............. </w:t>
      </w:r>
      <w:r>
        <w:rPr/>
        <w:t>în temeiul art. 421 pct. 2 lit. b C.pr.pen. raportat la art. 6 din CEDO, solicită admiterea apelului, desfiinţează în întregime a sentinţei penale atacate şi trimiterea cauzei spre rejudecare la instanţa de fond, respectiv Judecătoria ............</w:t>
      </w:r>
    </w:p>
    <w:p>
      <w:pPr>
        <w:pStyle w:val="Normal"/>
        <w:ind w:firstLine="708"/>
        <w:jc w:val="both"/>
        <w:rPr/>
      </w:pPr>
      <w:r>
        <w:rPr/>
        <w:t xml:space="preserve">Arată că sentinţa pronunţată de Judecătoria .........., este nelegală, sub aspectul nulităţii relative, constând în faptul că pe parcursul soluţionării cauzei, au avut loc mai multe modificări ale completului de judecată, mai exact primele două componenţe de complet, au procedat la administrarea de probe, iar ultima componenţă, cei care au şi pronunţat sentinţa, nu au mai administrat probe. </w:t>
      </w:r>
    </w:p>
    <w:p>
      <w:pPr>
        <w:pStyle w:val="Normal"/>
        <w:tabs>
          <w:tab w:val="clear" w:pos="708"/>
          <w:tab w:val="left" w:pos="840" w:leader="none"/>
          <w:tab w:val="left" w:pos="3140" w:leader="none"/>
        </w:tabs>
        <w:jc w:val="both"/>
        <w:rPr/>
      </w:pPr>
      <w:r>
        <w:rPr>
          <w:b/>
        </w:rPr>
        <w:tab/>
      </w:r>
      <w:r>
        <w:rPr/>
        <w:t xml:space="preserve">Precizează că sentinţa este nelegală, urmare a neefectuării cercetării judecătoreşti de către completul care a pronunţat hotărârea, astfel că au fost încălcate normele procesual curpinse în dispoziţiile art. 8 C.pr.pen, referitor la caracterul echitabil al procesului penal, art. 10 C.pr.pen, referitor la dreptul de apărare, 349 alin. 2 C.pr.pen., obligativitatea administrării de probe, 351 alin. 1 C.pr.pen, caracterul nemijlocit al desfăşurării judecăţii în faza cercetării judecătoreşti şi art. 6 paragraf 1 din CEDO. Sancţiunea care intervine în cazul încălcării acestor dispoziţii este nulitatea relativă. </w:t>
      </w:r>
    </w:p>
    <w:p>
      <w:pPr>
        <w:pStyle w:val="Normal"/>
        <w:tabs>
          <w:tab w:val="clear" w:pos="708"/>
          <w:tab w:val="left" w:pos="840" w:leader="none"/>
          <w:tab w:val="left" w:pos="3140" w:leader="none"/>
        </w:tabs>
        <w:jc w:val="both"/>
        <w:rPr/>
      </w:pPr>
      <w:r>
        <w:rPr/>
        <w:tab/>
        <w:t xml:space="preserve">Arată că la ultima schimbare a componenţei completului, când a fost preluat de judecătorul care a pronunţat sentinţa atacată, nu s-a procedat la audierea inculpatului şi nici la audierea de martori, problemă incidentă în jurisprudenţa CEDO, în multiple cauze de condamnare a ţării  noastre, respectiv Beraru vs. România şi Cutean vs. România. De asemenea, în cauza Cerovsek şi Bozicnik vs. Slovenia, Curtea a statuat importanţa audierii martorilor de către completul care pronunţă hotărârea. </w:t>
      </w:r>
    </w:p>
    <w:p>
      <w:pPr>
        <w:pStyle w:val="Normal"/>
        <w:tabs>
          <w:tab w:val="clear" w:pos="708"/>
          <w:tab w:val="left" w:pos="840" w:leader="none"/>
          <w:tab w:val="left" w:pos="3140" w:leader="none"/>
        </w:tabs>
        <w:jc w:val="both"/>
        <w:rPr/>
      </w:pPr>
      <w:r>
        <w:rPr/>
        <w:tab/>
        <w:t xml:space="preserve">Ca atare, precizează că pronunţarea sentinţei s-a făcut cu încălcarea dreptului la un proces echitabil, conform art. 6 paragraf 1 CEDO, întrucât judecătorul nu a perceput în mod nemijlocit probele administrate în faţa instanţei, neputând în mod obiectiv să se pronunţe asupra elementului intenţional al faptei de care inculpatul a fost acuzat şi a respins în mod neîntemeiat apărările acestuia. </w:t>
      </w:r>
    </w:p>
    <w:p>
      <w:pPr>
        <w:pStyle w:val="Normal"/>
        <w:tabs>
          <w:tab w:val="clear" w:pos="708"/>
          <w:tab w:val="left" w:pos="840" w:leader="none"/>
          <w:tab w:val="left" w:pos="3140" w:leader="none"/>
        </w:tabs>
        <w:jc w:val="both"/>
        <w:rPr/>
      </w:pPr>
      <w:r>
        <w:rPr/>
        <w:tab/>
        <w:t>Totodată, solicită să se constate că este întrunită condiţia producerii unei vătămări procesuale, urmare a încălcării dispoziţiilor legale referitoare la dreptul la un proces echitabil.</w:t>
      </w:r>
    </w:p>
    <w:p>
      <w:pPr>
        <w:pStyle w:val="Normal"/>
        <w:tabs>
          <w:tab w:val="clear" w:pos="708"/>
          <w:tab w:val="left" w:pos="840" w:leader="none"/>
          <w:tab w:val="left" w:pos="3140" w:leader="none"/>
        </w:tabs>
        <w:jc w:val="both"/>
        <w:rPr/>
      </w:pPr>
      <w:r>
        <w:rPr/>
        <w:tab/>
        <w:t xml:space="preserve">Precizează că singura soluţie echitabilă este trimiterea cauzei spre rejudecare către instanţa de fond, în vederea respectării dublului grad de jurisdicţie, întrucât în ipoteza în care se va constata că aceste încălcări procesuale s-ar putea complini prin audierea tuturor martorilor de către instanţa de apel, acest aspect ar fi inechitabil faţă de inculpat, care nu ar mai avea nicio cale de atac împotriva unei decizii definitive. </w:t>
      </w:r>
    </w:p>
    <w:p>
      <w:pPr>
        <w:pStyle w:val="Normal"/>
        <w:tabs>
          <w:tab w:val="clear" w:pos="708"/>
          <w:tab w:val="left" w:pos="900" w:leader="none"/>
          <w:tab w:val="left" w:pos="3140" w:leader="none"/>
        </w:tabs>
        <w:jc w:val="both"/>
        <w:rPr>
          <w:b/>
          <w:b/>
        </w:rPr>
      </w:pPr>
      <w:r>
        <w:rPr>
          <w:b/>
        </w:rPr>
        <w:tab/>
      </w:r>
      <w:r>
        <w:rPr/>
        <w:t>În concluzie,</w:t>
      </w:r>
      <w:r>
        <w:rPr>
          <w:b/>
        </w:rPr>
        <w:t xml:space="preserve"> </w:t>
      </w:r>
      <w:r>
        <w:rPr/>
        <w:t xml:space="preserve">arată că, atât Curtea de Apel ............., cât şi Curtea de Apel ............ au statuat prin decizii că judecata în apel nu poate complini neajunsurile judecăţii în primă instanţă, astfel că se impune trimiterea cauzei spre rejudecare către instanţa de fond, raportat la art. 2 paragraf 1 din Protocolul nr. 7 adiţional la CEDO, care garantează dreptul la o dublă jurisdicţie în materie penală. </w:t>
      </w:r>
    </w:p>
    <w:p>
      <w:pPr>
        <w:pStyle w:val="Normal"/>
        <w:jc w:val="both"/>
        <w:rPr/>
      </w:pPr>
      <w:r>
        <w:rPr>
          <w:b/>
        </w:rPr>
        <w:tab/>
        <w:t>Reprezentantul Parchetului</w:t>
      </w:r>
      <w:r>
        <w:rPr/>
        <w:t xml:space="preserve"> solicită admiterea apelului, desfiinţează în întregime a sentinţei penale atacate şi trimiterea cauzei spre rejudecare la instanţa de fond, respectiv Judecătoria ................</w:t>
      </w:r>
    </w:p>
    <w:p>
      <w:pPr>
        <w:pStyle w:val="Normal"/>
        <w:tabs>
          <w:tab w:val="clear" w:pos="708"/>
          <w:tab w:val="left" w:pos="3140" w:leader="none"/>
        </w:tabs>
        <w:jc w:val="center"/>
        <w:rPr>
          <w:b/>
          <w:b/>
        </w:rPr>
      </w:pPr>
      <w:r>
        <w:rPr>
          <w:b/>
        </w:rPr>
        <w:tab/>
      </w:r>
    </w:p>
    <w:p>
      <w:pPr>
        <w:pStyle w:val="Normal"/>
        <w:jc w:val="center"/>
        <w:rPr/>
      </w:pPr>
      <w:r>
        <w:rPr/>
        <w:t>C U R T E A :</w:t>
      </w:r>
    </w:p>
    <w:p>
      <w:pPr>
        <w:pStyle w:val="Normal"/>
        <w:rPr/>
      </w:pPr>
      <w:r>
        <w:rPr/>
      </w:r>
    </w:p>
    <w:p>
      <w:pPr>
        <w:pStyle w:val="Normal"/>
        <w:ind w:firstLine="708"/>
        <w:jc w:val="both"/>
        <w:rPr/>
      </w:pPr>
      <w:r>
        <w:rPr/>
        <w:t>Prin sentinţa penală nr. ......... din ............. pronunţată în dosarul nr. ........ al Judecătoriei ........., în</w:t>
      </w:r>
      <w:r>
        <w:rPr>
          <w:i/>
        </w:rPr>
        <w:t xml:space="preserve"> </w:t>
      </w:r>
      <w:r>
        <w:rPr/>
        <w:t xml:space="preserve">baza art. 313 alin.1 Cod penal rap. la art. 310 alin.1 şi art. 316 alin.1 Cod penal, cu aplic. art. 41 alin.1 rap. la art.43 alin.5 Cod penal, a fost condamnat inculpatul </w:t>
      </w:r>
      <w:r>
        <w:rPr>
          <w:b/>
        </w:rPr>
        <w:t xml:space="preserve">A...... </w:t>
      </w:r>
      <w:r>
        <w:rPr/>
        <w:t xml:space="preserve">fiul lui ...................... cetăţean român, studii 12 clase, stagiul militar satisfăcut, merceolog, domiciliat în ..............., posesor CI .............. CNP ............., recidivist postexecutoriu, pentru comiterea infracţiunii de punere în circulaţie de monedă străină falsificată, la pedeapsa de 4 ani şi 6 luni închisoare şi interzicerea drepturilor prev. de art.66 alin.1 lit.a şi b Cod penal pe o durată de 3 ani (suma de 8400 USD). </w:t>
      </w:r>
    </w:p>
    <w:p>
      <w:pPr>
        <w:pStyle w:val="Normal"/>
        <w:ind w:firstLine="708"/>
        <w:jc w:val="both"/>
        <w:rPr/>
      </w:pPr>
      <w:r>
        <w:rPr/>
        <w:t>În</w:t>
      </w:r>
      <w:r>
        <w:rPr>
          <w:i/>
        </w:rPr>
        <w:t xml:space="preserve"> </w:t>
      </w:r>
      <w:r>
        <w:rPr/>
        <w:t>baza art. 313 alin.1 Cod penal rap. la art. 310 alin.1 şi art. 316 alin.1 Cod penal, cu aplic.art. 41 alin.1 rap.la art.43 alin.5 Cod penal, a condamnat pe inculpatul ......A...........,  pentru comiterea infracţiunii de punere în circulaţie de monedă străină falsificată, la pedeapsa de 5 ani închisoare şi interzicerea drepturilor prev. de art.66 alin.1 lit.a şi b Cod penal pe o durată de 3 ani (suma de 1600 USD).</w:t>
      </w:r>
    </w:p>
    <w:p>
      <w:pPr>
        <w:pStyle w:val="Normal"/>
        <w:ind w:firstLine="708"/>
        <w:jc w:val="both"/>
        <w:rPr/>
      </w:pPr>
      <w:r>
        <w:rPr/>
        <w:t>S-a constatat că faptele deduse judecăţii au fost comise în condiţiile concursului real de infracţiuni prev. de art.38 alin.1 Cod penal, iar în temeiul disp. art. 39 alin.1 lit.b Cod penal şi art.45 alin.3 lit.a Cod penal, s-a aplicat inculpatului .......A....., pedeapsa cea mai grea de 5 ani închisoare şi interzicerea drepturilor prev. de art.66 alin.1 lit.a şi b Cod penal pe o durată de 3 ani la care s-a adăugat sporul de 1 an şi 6 luni închisoare (1/3 din cealaltă pedeapsă de 4 ani şi 6 luni  închisoare),  urmând ca în final inculpatul să execute pedeapsa de 6 ani şi 6 luni închisoare şi pedeapsa complementară a interzicerii drepturilor prev. de art.66 alin.1 lit.a şi b Cod penal pe o durată de 3 ani.</w:t>
      </w:r>
    </w:p>
    <w:p>
      <w:pPr>
        <w:pStyle w:val="Normal"/>
        <w:ind w:firstLine="708"/>
        <w:jc w:val="both"/>
        <w:rPr/>
      </w:pPr>
      <w:r>
        <w:rPr/>
        <w:t>În baza art. 65 alin. 1 Cod penal, au fost interzise inculpatului, cu titlu de pedeapsă accesorie, drepturile prev.de art. 66 alin. 1 lit. a şi b Cod penal.</w:t>
      </w:r>
    </w:p>
    <w:p>
      <w:pPr>
        <w:pStyle w:val="Normal"/>
        <w:ind w:firstLine="708"/>
        <w:jc w:val="both"/>
        <w:rPr/>
      </w:pPr>
      <w:r>
        <w:rPr/>
        <w:t>În baza art.72 alin.1 Cod penal, s-a dedus din pedeapsa aplicată durata reţinerii, arestului preventiv şi arestului la domiciliu, începând cu data de 14 martie 2015 până în data de 09 iunie 2015.</w:t>
      </w:r>
    </w:p>
    <w:p>
      <w:pPr>
        <w:pStyle w:val="Normal"/>
        <w:autoSpaceDE w:val="false"/>
        <w:ind w:firstLine="708"/>
        <w:jc w:val="both"/>
        <w:rPr/>
      </w:pPr>
      <w:r>
        <w:rPr/>
        <w:t>În baza art. 274 alin. 1 Cod de procedură penală, a obligat pe inculpat să plătească, în favoarea statului, suma de câte 1.300 lei cu titlu de cheltuieli judiciare.</w:t>
      </w:r>
    </w:p>
    <w:p>
      <w:pPr>
        <w:pStyle w:val="Normal"/>
        <w:autoSpaceDE w:val="false"/>
        <w:ind w:firstLine="708"/>
        <w:jc w:val="both"/>
        <w:rPr/>
      </w:pPr>
      <w:r>
        <w:rPr>
          <w:i/>
        </w:rPr>
        <w:t>Pentru a hotărî astfel, instanţa de fond a reţinut că</w:t>
      </w:r>
      <w:r>
        <w:rPr/>
        <w:t xml:space="preserve"> prin rechizitoriul Parchetului de pe lângă Judecătoria .......... nr. .............  a fost trimis în judecată, inculpatul ........A........, reţinându-se în esenţă că a pus în circulaţie 1600 USD în bancnote de câte 100 de USD, cunoscând că sunt false, şi apoi a primit şi deţinut suma de 8.400 USD în bancnote de câte 100 de USD, cunoscând că acestea sunt falsificate.</w:t>
      </w:r>
    </w:p>
    <w:p>
      <w:pPr>
        <w:pStyle w:val="Normal"/>
        <w:widowControl w:val="false"/>
        <w:ind w:firstLine="710"/>
        <w:jc w:val="both"/>
        <w:rPr/>
      </w:pPr>
      <w:r>
        <w:rPr/>
        <w:t>Prin acelaşi rechizitoriu au fost trimişi în judecată şi inculpaţii .........B........, pentru săvârşirea infracţiunilor de punere în circulaţie de valori falsificate faptă prev. şi ped. de art. 313 alin.1 rap. la art. 310 alin.1 Cod penal şi art. 316 alin.1 din Codul penal, şi respectiv punere în circulaţie de valori falsificate faptă prev. şi ped. de art. 313 alin.1 Cod penal, rap. la art. 310 alin.1 Cod penal şi art. 316 alin.1 din Codul penal, cu aplicarea art. 38 alin. 1 Cod penal, precum şi inculpatul .........C........., pentru săvârşirea infracţiunii de infracţiunii de punere în circulaţie de valori falsificate, faptă prev. şi ped. de art. 313 Codul penal, rap. la art. 310 alin.1 Cod penal şi art. 316 alin.1 din Codul penal.</w:t>
      </w:r>
    </w:p>
    <w:p>
      <w:pPr>
        <w:pStyle w:val="Normal"/>
        <w:widowControl w:val="false"/>
        <w:ind w:firstLine="710"/>
        <w:jc w:val="both"/>
        <w:rPr/>
      </w:pPr>
      <w:r>
        <w:rPr/>
        <w:t>Prin încheierea penală pronunţată în şedinţa publică din data de ............, în dos. nr. ............, instanţa a dispus, în temeiul disp.art.46 Cod proc.penală, disjungerea cauzei cu privire la inculpatul .....A..........., care nu a solicitat judecarea cauzei în procedura simplificată, formându-se astfel prezentul dosar.</w:t>
      </w:r>
    </w:p>
    <w:p>
      <w:pPr>
        <w:pStyle w:val="Normal"/>
        <w:widowControl w:val="false"/>
        <w:ind w:firstLine="710"/>
        <w:jc w:val="both"/>
        <w:rPr/>
      </w:pPr>
      <w:r>
        <w:rPr/>
        <w:t>În ceea ce priveşte pe inculpaţii .......B...... şi .........C......., care au urmat procedura de judecată simplificată, au fost condamnaţi, prin SP ......... a Judecătoriei ............, la pedeapsa de 2 ani şi 8 luni închisoare şi pedeapsa complementară a interzicerii drepturilor prev. de art.66 alin.1 lit.a şi b Cod penal pe o durată de 1 an, cu suspendare sub supraveghere pentru un termen de 2 ani şi 8 luni, respectiv 2 ani închisoare şi interzicerea drepturilor prev. de art.66 alin.1 lit.a şi b Cod penal pe o durată de 1 an, cu suspendare sub supraveghere pentru un termen de 2 ani.</w:t>
      </w:r>
    </w:p>
    <w:p>
      <w:pPr>
        <w:pStyle w:val="Normal"/>
        <w:widowControl w:val="false"/>
        <w:ind w:firstLine="710"/>
        <w:jc w:val="both"/>
        <w:rPr/>
      </w:pPr>
      <w:r>
        <w:rPr/>
        <w:t xml:space="preserve">În fapt, s-a reţinut că inculpatul ......C....... a deţinut suma de 10.000 USD în bancnote în cupiura de 100 USD contrafăcute şi s-a hotărât să le pună în circulaţie. </w:t>
      </w:r>
    </w:p>
    <w:p>
      <w:pPr>
        <w:pStyle w:val="Normal"/>
        <w:widowControl w:val="false"/>
        <w:ind w:firstLine="710"/>
        <w:jc w:val="both"/>
        <w:rPr/>
      </w:pPr>
      <w:r>
        <w:rPr/>
        <w:t>Pentru realizarea rezoluţiei infracţionale, la data de 12.03.2015, s-a întâlnit în benzinăria Lukoil amplasată în mun. ............., la ieşirea spre mun. ..........., cu inculpaţii ......A........ şi .....B........ şi a predat întreaga sumă, ambalată într-un plic alb, inculpatului ......A........, în vederea efectuării imediate a unei operaţiuni ilicite de punere în circulaţie, constând în achiziţionarea unui autovehicul contra sumei de 1.600 USD, prin inducerea în eroare a martorei ......D.........</w:t>
      </w:r>
    </w:p>
    <w:p>
      <w:pPr>
        <w:pStyle w:val="Normal"/>
        <w:widowControl w:val="false"/>
        <w:ind w:firstLine="710"/>
        <w:jc w:val="both"/>
        <w:rPr/>
      </w:pPr>
      <w:r>
        <w:rPr/>
        <w:t>După preluarea bancnotelor USD contrafăcute, în autoturismul proprietate personală aparţinând inculpatului ......A......., şi la solicitarea acestuia, inculpatul ........B........... a procedat la numărarea bancnotelor, constatând că în plic sunt 100 bucăţi bancnote în cupiura de 100 USD contrafăcute. De asemenea, la solicitarea inculpatului ....A.........., inculpatul ......B........ a extras suma de 1.600 USD (16 bancnote a 100 USD) din plic şi a păstrat-o asupra sa în vederea punerii în circulaţie, în aceeaşi seară pe raza localităţii ..................., cu ocazia unei tranzacţii de vânzare-cumpărare a unui autoturism marca BMW deţinut de martora .....D..............</w:t>
      </w:r>
    </w:p>
    <w:p>
      <w:pPr>
        <w:pStyle w:val="Normal"/>
        <w:widowControl w:val="false"/>
        <w:ind w:firstLine="710"/>
        <w:jc w:val="both"/>
        <w:rPr/>
      </w:pPr>
      <w:r>
        <w:rPr/>
        <w:t>Cei doi inculpaţi s-au deplasat la domiciliul martorei .......D.......... din localitatea .............. şi au cumpărat autoturismului marca BMW cu numărul de înmatriculare ............(de Anglia), proprietatea numitului .........E........... contra sumei de 1.600 USD în bancnote de 100 USD contrafăcute. Este de precizat că deşi vânzătoarea a solicitat în mod repetat ca plata să se facă în moneda Euro, inculpaţii atât cu ocazia discuţiilor telefonice anterioare, cât şi cu ocazia discuţiilor purtate la data de 12.03.2015, au insistat ca plata să se facă în moneda USD.</w:t>
      </w:r>
    </w:p>
    <w:p>
      <w:pPr>
        <w:pStyle w:val="Normal"/>
        <w:widowControl w:val="false"/>
        <w:ind w:firstLine="710"/>
        <w:jc w:val="both"/>
        <w:rPr/>
      </w:pPr>
      <w:r>
        <w:rPr/>
        <w:t>În drept, faptele inculpatului .......A........., care a pus în circulaţie 1.600 USD în bancnote de câte 100 de USD, cunoscând că sunt falsificate, şi apoi a deţinut suma de 8.400 USD în bancnote de câte 100 de USD, cunoscând că şi acestea sunt falsificate, în vederea punerii în circulație, întrunesc elementele constitutive ale infracţiunilor de:</w:t>
      </w:r>
    </w:p>
    <w:p>
      <w:pPr>
        <w:pStyle w:val="Normal"/>
        <w:widowControl w:val="false"/>
        <w:ind w:firstLine="710"/>
        <w:jc w:val="both"/>
        <w:rPr/>
      </w:pPr>
      <w:r>
        <w:rPr/>
        <w:t>- punere în circulaţie de monedă străină falsificată, prev. de art. 313 alin.1 Cod penal rap. la art. 310 alin.1 şi art. 316 alin.1 Cod penal, cu aplic. art. 41 alin.1 rap. la art.43 alin.5 Cod penal, text legal în baza căruia instanța l-a condamnat la pedeapsa de 5 ani închisoare şi interzicerea drepturilor prev. de art.66 alin.1 lit.a şi b Cod penal pe o durată de 3 ani (în legătură cu punerea efectivă în circulație a sumei de 1.600 USD).</w:t>
      </w:r>
    </w:p>
    <w:p>
      <w:pPr>
        <w:pStyle w:val="Normal"/>
        <w:widowControl w:val="false"/>
        <w:ind w:firstLine="710"/>
        <w:jc w:val="both"/>
        <w:rPr/>
      </w:pPr>
      <w:r>
        <w:rPr/>
        <w:t>- punere în circulaţie de monedă străină falsificată prev. de art. 313 alin.1 Cod penal rap.la art. 310 alin.1 şi art. 316 alin.1 Cod penal, cu aplic.art. 41 alin.1 rap.la art.43 alin.5 Cod penal, text legal în baza căruia instanța l-a condamnat la pedeapsa de 4 ani şi 6 luni închisoare şi interzicerea drepturilor prev. de art.66 alin.1 lit.a şi b Cod penal pe o durată de 3 ani (în legătură cu deținerea în vederea punerii efective în circulație a sumei de 8.400 USD).</w:t>
      </w:r>
    </w:p>
    <w:p>
      <w:pPr>
        <w:pStyle w:val="Normal"/>
        <w:widowControl w:val="false"/>
        <w:ind w:firstLine="710"/>
        <w:jc w:val="both"/>
        <w:rPr/>
      </w:pPr>
      <w:r>
        <w:rPr/>
        <w:t>La individualizarea pedepsei instanţa a avut în vedere criteriile generale de individualizare prev. de art. 72 CP, respectiv împrejurările şi modul de comitere a  infracţiunii; starea de pericol creată pentru valoarea ocrotită; natura şi gravitatea rezultatului produs; motivul săvârşirii infracţiunii şi scopul urmărit; conduita după săvârşirea infracţiunii şi în cursul procesului penal; nivelul de educaţie, vârsta, starea de sănătate, situaţia familială şi socială (așa cum rezultă din referatul de evaluare). De asemenea, a avut în vedere limitele speciale de pedeapsă (de la 3 la 10 ani) mărite cu încă jumătate, ca urmare a incidenței în cauză a dispozițiilor legale privind recidiva postexecutorie.</w:t>
      </w:r>
    </w:p>
    <w:p>
      <w:pPr>
        <w:pStyle w:val="Normal"/>
        <w:widowControl w:val="false"/>
        <w:ind w:firstLine="710"/>
        <w:jc w:val="both"/>
        <w:rPr/>
      </w:pPr>
      <w:r>
        <w:rPr/>
        <w:t>S-a constatat că faptele deduse judecăţii au fost comise în condiţiile concursului real de infracţiuni prev.de art.38 alin.1 Cod penal, iar în temeiul disp.art. 39 alin.1 lit.b Cod penal şi art.45 alin.3 lit.a Cod penal, s-a aplicat inculpatului ........A......., pedeapsa cea mai grea de 5 ani închisoare şi interzicerea drepturilor prev. de art.66 alin.1 lit.a şi b Cod penal pe o durată de 3 ani, la care s-a adăugat sporul de 1 an şi 6 luni închisoare (1/3 din cealaltă pedeapsă de 4 ani şi 6 luni  închisoare),  urmând ca în final inculpatul să execute pedeapsa de 6 ani şi 6 luni închisoare şi pedeapsa complementară a interzicerii drepturilor prev. de art.66 alin.1 lit.a şi b Cod penal pe o durată de 3 ani.</w:t>
      </w:r>
    </w:p>
    <w:p>
      <w:pPr>
        <w:pStyle w:val="Normal"/>
        <w:widowControl w:val="false"/>
        <w:ind w:firstLine="710"/>
        <w:jc w:val="both"/>
        <w:rPr/>
      </w:pPr>
      <w:r>
        <w:rPr/>
        <w:t>În baza art. 65 alin. 1 Cod penal, au fost interzise inculpatului, cu titlu de pedeapsă accesorie, drepturile prev. de art. 66 alin. 1 lit. a şi b Cod penal.</w:t>
      </w:r>
    </w:p>
    <w:p>
      <w:pPr>
        <w:pStyle w:val="Normal"/>
        <w:ind w:firstLine="708"/>
        <w:jc w:val="both"/>
        <w:rPr/>
      </w:pPr>
      <w:r>
        <w:rPr/>
        <w:t>În baza art.72 alin.1 Cod penal, s-a dedus din pedeapsa aplicată durata reţinerii, arestului preventiv şi arestului la domiciliu, începând cu data de 14 martie 2015 până în data de 09 iunie 2015.</w:t>
      </w:r>
      <w:r>
        <w:rPr>
          <w:sz w:val="20"/>
          <w:szCs w:val="20"/>
        </w:rPr>
        <w:t xml:space="preserve"> </w:t>
      </w:r>
    </w:p>
    <w:p>
      <w:pPr>
        <w:pStyle w:val="Normal"/>
        <w:ind w:firstLine="708"/>
        <w:jc w:val="both"/>
        <w:rPr>
          <w:b/>
          <w:b/>
        </w:rPr>
      </w:pPr>
      <w:r>
        <w:rPr>
          <w:b/>
        </w:rPr>
        <w:t>Împotriva acestei hotărâri a declarat apel inculpatul ..........A................</w:t>
      </w:r>
    </w:p>
    <w:p>
      <w:pPr>
        <w:pStyle w:val="Normal"/>
        <w:ind w:firstLine="708"/>
        <w:jc w:val="both"/>
        <w:rPr/>
      </w:pPr>
      <w:r>
        <w:rPr/>
        <w:t>Acesta a invocat nulitatea sentinţei, deoarece nu a fost asigurată continuitatea completului de judecată.</w:t>
      </w:r>
    </w:p>
    <w:p>
      <w:pPr>
        <w:pStyle w:val="Normal"/>
        <w:ind w:firstLine="708"/>
        <w:jc w:val="both"/>
        <w:rPr/>
      </w:pPr>
      <w:r>
        <w:rPr/>
        <w:t>A motivat că un complet a administrat probele, iar un alt complet a pronunţat sentinţa de condamnare, încălcându-se dreptul la un proces echitabil, dar şi caracterul nemijlocit al administrării probelor, încălcându-se art. 6 parag. 1 din CEDO, art. 10 Cod procedură penală şi art. 349 alin. 2 Cod procedură penală.</w:t>
      </w:r>
    </w:p>
    <w:p>
      <w:pPr>
        <w:pStyle w:val="Normal"/>
        <w:ind w:firstLine="708"/>
        <w:jc w:val="both"/>
        <w:rPr/>
      </w:pPr>
      <w:r>
        <w:rPr/>
        <w:t>În subsidiar, a invocat greşita reţinere a stării de recidivă postexecutorie, datorită desfiinţării condamnării care constituia primul termen al recidivei.</w:t>
      </w:r>
    </w:p>
    <w:p>
      <w:pPr>
        <w:pStyle w:val="Normal"/>
        <w:ind w:firstLine="708"/>
        <w:jc w:val="both"/>
        <w:rPr>
          <w:b/>
          <w:b/>
          <w:i/>
          <w:i/>
        </w:rPr>
      </w:pPr>
      <w:r>
        <w:rPr>
          <w:b/>
          <w:i/>
        </w:rPr>
        <w:t>Examinând cauza prin prisma motivelor de apel invocate, precum şi sub toate aspectele de fapt şi de drept, astfel cum prevede art. 417 alin.2 Cod procedură penală, Curtea constată următoarele:</w:t>
      </w:r>
    </w:p>
    <w:p>
      <w:pPr>
        <w:pStyle w:val="Normal"/>
        <w:ind w:firstLine="708"/>
        <w:jc w:val="both"/>
        <w:rPr/>
      </w:pPr>
      <w:r>
        <w:rPr/>
        <w:t>Prima instanţă a reţinut în sarcina inculpatului două infracţiuni concurente de punere în circulaţie de valori falsificate, prev. de art. 313 alin. 1 raportat la art. 310 alin. 1, cu aplicarea art. 316 alin. 1 Cod penal prima comisă în  modalitatea primirii şi deţinerii sumei de 8400 USD falsificaţi, iar a doua în modalitatea punerii în circulaţie a sumei de 1600 USD falsificaţi, comise la data de ................. pe raza localităţii .................... judeţul .............. cu ocazia cumpărării unui autoturism BMW deţinut de martora .....D...............</w:t>
      </w:r>
    </w:p>
    <w:p>
      <w:pPr>
        <w:pStyle w:val="Normal"/>
        <w:ind w:firstLine="708"/>
        <w:jc w:val="both"/>
        <w:rPr/>
      </w:pPr>
      <w:r>
        <w:rPr/>
        <w:t>Inculpatul nu a optat pentru judecarea cauzei în procedura simplificată a recunoaşterii învinuirii prevăzută de art. 375 Cod procedură penală, precum ceilalţi coinculpaţi din cauză, ceea ce a determinat desfăşurarea cercetării judecătoreşti la mai multe termene pentru audierea inculpatului şi a martorilor.</w:t>
      </w:r>
    </w:p>
    <w:p>
      <w:pPr>
        <w:pStyle w:val="Normal"/>
        <w:ind w:firstLine="708"/>
        <w:jc w:val="both"/>
        <w:rPr/>
      </w:pPr>
      <w:r>
        <w:rPr/>
        <w:t>Desfăşurarea cercetării judecătoreşti a fost efectuată de către mai mulţi judecători datorită incidentelor procedurale ivite în cursul judecării cauzei.</w:t>
      </w:r>
    </w:p>
    <w:p>
      <w:pPr>
        <w:pStyle w:val="Normal"/>
        <w:ind w:firstLine="708"/>
        <w:jc w:val="both"/>
        <w:rPr/>
      </w:pPr>
      <w:r>
        <w:rPr/>
        <w:t>Astfel, doamna judecător ........... a audiat inculpaţii, martorii ....D......... şi .............; doamna judecător ............... a audiat martorii ........F........., ............G............., .......H........, ..............C................., .........B......., iar sentinţa a fost pronunţată de domnul judecător ...................</w:t>
      </w:r>
    </w:p>
    <w:p>
      <w:pPr>
        <w:pStyle w:val="Normal"/>
        <w:ind w:firstLine="708"/>
        <w:jc w:val="both"/>
        <w:rPr/>
      </w:pPr>
      <w:r>
        <w:rPr/>
        <w:t xml:space="preserve">Această manieră de desfăşurare a cercetării judecătoreşti, prin încălcarea principiului nemijlocirii, a fost sancţionată de Curtea Europeană a Drepturilor Omului în cauzele </w:t>
      </w:r>
      <w:r>
        <w:rPr>
          <w:i/>
        </w:rPr>
        <w:t xml:space="preserve">Beraru cta. României din 18 martie 2014 </w:t>
      </w:r>
      <w:r>
        <w:rPr/>
        <w:t xml:space="preserve">şi </w:t>
      </w:r>
      <w:r>
        <w:rPr>
          <w:i/>
        </w:rPr>
        <w:t>Cutean cta. României din 2 decembrie 2014.</w:t>
      </w:r>
    </w:p>
    <w:p>
      <w:pPr>
        <w:pStyle w:val="Normal"/>
        <w:ind w:firstLine="708"/>
        <w:jc w:val="both"/>
        <w:rPr/>
      </w:pPr>
      <w:r>
        <w:rPr/>
        <w:t>Sub acest aspect, instanţa de apel constată încălcarea dreptului la un proces echitabil definit de art. 6 parag. 1 din CEDO şi încălcarea dispoziţiilor art. 351 Cod procedură penală, referitoare la oralitate, nemijlocirea şi contradictorialitatea judecării cauzei, ce pretind perceperea nemijlocită a probelor de către judecătorul care pronunţă condamnarea.</w:t>
      </w:r>
    </w:p>
    <w:p>
      <w:pPr>
        <w:pStyle w:val="Normal"/>
        <w:ind w:firstLine="708"/>
        <w:jc w:val="both"/>
        <w:rPr/>
      </w:pPr>
      <w:r>
        <w:rPr/>
        <w:t>În consecinţă, în temeiul art. 421 pct. 2 lit. b Cod procedură penală va admite apelul declarat de către inculpat, va desfiinţa integral sentinţa şi va trimite cauza spre rejudecare la instanţa de fond, deoarece desfăşurarea nemijlocită a cercetării judecătoreşti direct în calea de atac ar lipsi inculpatul de două grade de jurisdicţie, aspect invocat expres de către acesta în apel.</w:t>
      </w:r>
    </w:p>
    <w:p>
      <w:pPr>
        <w:pStyle w:val="Normal"/>
        <w:ind w:firstLine="708"/>
        <w:jc w:val="both"/>
        <w:rPr/>
      </w:pPr>
      <w:r>
        <w:rPr/>
        <w:t>Judecata se va relua de la citirea actului de sesizare a instanţei, cu asigurarea principiului nemijlocirii în administrarea probelor şi audierea inculpatului.</w:t>
      </w:r>
    </w:p>
    <w:p>
      <w:pPr>
        <w:pStyle w:val="Normal"/>
        <w:ind w:firstLine="708"/>
        <w:jc w:val="both"/>
        <w:rPr/>
      </w:pPr>
      <w:r>
        <w:rPr/>
        <w:t>La pronunţarea sentinţei va fi avut în vedere, la analiza apărărilor inculpatului, inclusiv motivul subsidiar de apel, referitor la existenţa stării de recidivă.</w:t>
      </w:r>
    </w:p>
    <w:p>
      <w:pPr>
        <w:pStyle w:val="Normal"/>
        <w:ind w:firstLine="708"/>
        <w:jc w:val="both"/>
        <w:rPr/>
      </w:pPr>
      <w:r>
        <w:rPr/>
        <w:t>Văzând şi dispoziţiile art. 275 alin. 3 Cod procedură penală.</w:t>
      </w:r>
    </w:p>
    <w:p>
      <w:pPr>
        <w:pStyle w:val="Normal"/>
        <w:tabs>
          <w:tab w:val="clear" w:pos="708"/>
          <w:tab w:val="left" w:pos="3140" w:leader="none"/>
        </w:tabs>
        <w:rPr>
          <w:b/>
          <w:b/>
        </w:rPr>
      </w:pPr>
      <w:r>
        <w:rPr>
          <w:b/>
        </w:rPr>
      </w:r>
    </w:p>
    <w:p>
      <w:pPr>
        <w:pStyle w:val="Normal"/>
        <w:tabs>
          <w:tab w:val="clear" w:pos="708"/>
          <w:tab w:val="left" w:pos="3140" w:leader="none"/>
        </w:tabs>
        <w:jc w:val="center"/>
        <w:rPr>
          <w:b/>
          <w:b/>
        </w:rPr>
      </w:pPr>
      <w:r>
        <w:rPr>
          <w:b/>
        </w:rPr>
        <w:t>PENTRU ACESTE MOTIVE</w:t>
      </w:r>
    </w:p>
    <w:p>
      <w:pPr>
        <w:pStyle w:val="Normal"/>
        <w:tabs>
          <w:tab w:val="clear" w:pos="708"/>
          <w:tab w:val="left" w:pos="3140" w:leader="none"/>
        </w:tabs>
        <w:jc w:val="center"/>
        <w:rPr>
          <w:b/>
          <w:b/>
        </w:rPr>
      </w:pPr>
      <w:r>
        <w:rPr>
          <w:b/>
        </w:rPr>
        <w:t>ÎN NUMELE LEGII</w:t>
      </w:r>
    </w:p>
    <w:p>
      <w:pPr>
        <w:pStyle w:val="Normal"/>
        <w:tabs>
          <w:tab w:val="clear" w:pos="708"/>
          <w:tab w:val="left" w:pos="3140" w:leader="none"/>
        </w:tabs>
        <w:jc w:val="center"/>
        <w:rPr>
          <w:b/>
          <w:b/>
        </w:rPr>
      </w:pPr>
      <w:r>
        <w:rPr>
          <w:b/>
        </w:rPr>
        <w:t>DECIDE:</w:t>
      </w:r>
    </w:p>
    <w:p>
      <w:pPr>
        <w:pStyle w:val="Normal"/>
        <w:tabs>
          <w:tab w:val="clear" w:pos="708"/>
          <w:tab w:val="left" w:pos="2980" w:leader="none"/>
        </w:tabs>
        <w:rPr>
          <w:b/>
          <w:b/>
        </w:rPr>
      </w:pPr>
      <w:r>
        <w:rPr>
          <w:b/>
        </w:rPr>
      </w:r>
    </w:p>
    <w:p>
      <w:pPr>
        <w:pStyle w:val="Normal"/>
        <w:jc w:val="both"/>
        <w:rPr/>
      </w:pPr>
      <w:r>
        <w:rPr/>
        <w:tab/>
        <w:t xml:space="preserve">În baza art. 421 pct. 2 lit. b C.proc.pen., admite apelul declarat de inculpatul </w:t>
      </w:r>
      <w:r>
        <w:rPr>
          <w:b/>
        </w:rPr>
        <w:t xml:space="preserve">....A.............., </w:t>
      </w:r>
      <w:r>
        <w:rPr/>
        <w:t>împotriva sentinţei penale nr. .............. pronunţată de Judecătoria ............., pe care o desfiinţează în întregime şi trimite cauza spre rejudecare la instanţa de fond, respectiv Judecătoria .............</w:t>
      </w:r>
    </w:p>
    <w:p>
      <w:pPr>
        <w:pStyle w:val="Normal"/>
        <w:tabs>
          <w:tab w:val="clear" w:pos="708"/>
          <w:tab w:val="left" w:pos="2980" w:leader="none"/>
        </w:tabs>
        <w:jc w:val="both"/>
        <w:rPr/>
      </w:pPr>
      <w:r>
        <w:rPr/>
        <w:t xml:space="preserve">         </w:t>
      </w:r>
      <w:r>
        <w:rPr/>
        <w:t>Stabileşte în favoarea Baroului ............. suma de 130 lei, onorariu parţial avocat din oficiu, av. ..........2.........., sumă ce se va avansa din ..............</w:t>
      </w:r>
    </w:p>
    <w:p>
      <w:pPr>
        <w:pStyle w:val="Normal"/>
        <w:jc w:val="both"/>
        <w:rPr/>
      </w:pPr>
      <w:r>
        <w:rPr/>
        <w:tab/>
        <w:t>Cheltuielile judiciare rămân în sarcina statului.</w:t>
      </w:r>
    </w:p>
    <w:p>
      <w:pPr>
        <w:pStyle w:val="Normal"/>
        <w:ind w:firstLine="708"/>
        <w:jc w:val="both"/>
        <w:rPr/>
      </w:pPr>
      <w:r>
        <w:rPr/>
        <w:t>Definitivă.</w:t>
      </w:r>
    </w:p>
    <w:p>
      <w:pPr>
        <w:pStyle w:val="Normal"/>
        <w:ind w:firstLine="708"/>
        <w:jc w:val="both"/>
        <w:rPr/>
      </w:pPr>
      <w:r>
        <w:rPr/>
        <w:t>Pronunţată în şedinţa publică din data de ...................</w:t>
        <w:tab/>
        <w:t>.</w:t>
      </w:r>
    </w:p>
    <w:p>
      <w:pPr>
        <w:pStyle w:val="Normal"/>
        <w:tabs>
          <w:tab w:val="clear" w:pos="708"/>
          <w:tab w:val="left" w:pos="2110" w:leader="none"/>
        </w:tabs>
        <w:jc w:val="center"/>
        <w:rPr/>
      </w:pPr>
      <w:r>
        <w:rPr/>
      </w:r>
    </w:p>
    <w:p>
      <w:pPr>
        <w:pStyle w:val="Normal"/>
        <w:tabs>
          <w:tab w:val="clear" w:pos="708"/>
          <w:tab w:val="left" w:pos="450" w:leader="none"/>
        </w:tabs>
        <w:rPr/>
      </w:pPr>
      <w:r>
        <w:rPr/>
        <w:t xml:space="preserve">                </w:t>
      </w:r>
      <w:r>
        <w:rPr/>
        <w:t xml:space="preserve">PREŞEDINTE                                          JUDECĂTOR                       GREFIER                                </w:t>
      </w:r>
    </w:p>
    <w:p>
      <w:pPr>
        <w:pStyle w:val="Normal"/>
        <w:ind w:firstLine="708"/>
        <w:rPr>
          <w:sz w:val="18"/>
          <w:szCs w:val="18"/>
        </w:rPr>
      </w:pPr>
      <w:r>
        <w:rPr/>
        <w:tab/>
        <w:t>1016</w:t>
        <w:tab/>
        <w:tab/>
        <w:tab/>
        <w:tab/>
        <w:t xml:space="preserve">      </w:t>
      </w:r>
      <w:r>
        <w:rPr>
          <w:sz w:val="18"/>
          <w:szCs w:val="18"/>
        </w:rPr>
        <w:t>plecată în C.O.semnează</w:t>
      </w:r>
    </w:p>
    <w:p>
      <w:pPr>
        <w:pStyle w:val="Normal"/>
        <w:ind w:firstLine="708"/>
        <w:rPr/>
      </w:pPr>
      <w:r>
        <w:rPr>
          <w:sz w:val="18"/>
          <w:szCs w:val="18"/>
        </w:rPr>
        <w:tab/>
        <w:tab/>
        <w:tab/>
        <w:tab/>
        <w:tab/>
        <w:t xml:space="preserve">        preşedintele completului</w:t>
      </w:r>
    </w:p>
    <w:p>
      <w:pPr>
        <w:pStyle w:val="Normal"/>
        <w:rPr>
          <w:sz w:val="18"/>
          <w:szCs w:val="18"/>
        </w:rPr>
      </w:pPr>
      <w:r>
        <w:rPr>
          <w:sz w:val="18"/>
          <w:szCs w:val="18"/>
        </w:rPr>
      </w:r>
    </w:p>
    <w:p>
      <w:pPr>
        <w:pStyle w:val="Normal"/>
        <w:ind w:firstLine="708"/>
        <w:jc w:val="both"/>
        <w:rPr/>
      </w:pPr>
      <w:r>
        <w:rPr/>
      </w:r>
    </w:p>
    <w:p>
      <w:pPr>
        <w:pStyle w:val="Normal"/>
        <w:rPr>
          <w:sz w:val="18"/>
          <w:szCs w:val="18"/>
        </w:rPr>
      </w:pPr>
      <w:r>
        <w:rPr>
          <w:sz w:val="18"/>
          <w:szCs w:val="18"/>
        </w:rPr>
        <w:t>Red..................</w:t>
      </w:r>
    </w:p>
    <w:p>
      <w:pPr>
        <w:pStyle w:val="Normal"/>
        <w:rPr>
          <w:sz w:val="18"/>
          <w:szCs w:val="18"/>
        </w:rPr>
      </w:pPr>
      <w:r>
        <w:rPr>
          <w:sz w:val="18"/>
          <w:szCs w:val="18"/>
        </w:rPr>
        <w:t>4 ex./...............</w:t>
      </w:r>
    </w:p>
    <w:p>
      <w:pPr>
        <w:pStyle w:val="Normal"/>
        <w:rPr>
          <w:sz w:val="18"/>
          <w:szCs w:val="18"/>
        </w:rPr>
      </w:pPr>
      <w:r>
        <w:rPr>
          <w:sz w:val="18"/>
          <w:szCs w:val="18"/>
        </w:rPr>
        <w:t>Jud.fond./.......................</w:t>
      </w:r>
    </w:p>
    <w:p>
      <w:pPr>
        <w:pStyle w:val="Normal"/>
        <w:rPr>
          <w:sz w:val="18"/>
          <w:szCs w:val="18"/>
        </w:rPr>
      </w:pPr>
      <w:r>
        <w:rPr>
          <w:sz w:val="18"/>
          <w:szCs w:val="18"/>
        </w:rPr>
      </w:r>
    </w:p>
    <w:p>
      <w:pPr>
        <w:pStyle w:val="Normal"/>
        <w:rPr>
          <w:sz w:val="18"/>
          <w:szCs w:val="18"/>
        </w:rPr>
      </w:pPr>
      <w:r>
        <w:rPr>
          <w:sz w:val="18"/>
          <w:szCs w:val="18"/>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rPr>
      <w:rFonts w:ascii="Arial" w:hAnsi="Arial" w:cs="Arial"/>
      <w:sz w:val="28"/>
      <w:szCs w:val="20"/>
      <w:lang w:val="pl-PL"/>
    </w:rPr>
  </w:style>
  <w:style w:type="paragraph" w:styleId="CaracterCaracter1CaracterCaracterCaracterCaracterCaracterCaracterCaracterCaracterCaracterCaracterCaracterCaracterCaracterCaracterCaracterCaracter">
    <w:name w:val="Caracter Caracter1 Caracter Caracter Caracter Caracter Caracter Caracter Caracter Caracter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9:23:00Z</dcterms:created>
  <dc:creator>valy</dc:creator>
  <dc:description/>
  <cp:keywords/>
  <dc:language>en-US</dc:language>
  <cp:lastModifiedBy>Marius, PATRASCU</cp:lastModifiedBy>
  <dcterms:modified xsi:type="dcterms:W3CDTF">2021-11-11T12:0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