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URTEA DE APEL ... - SECŢIA ...</w:t>
      </w:r>
    </w:p>
    <w:p>
      <w:pPr>
        <w:pStyle w:val="Normal"/>
        <w:rPr>
          <w:b/>
          <w:b/>
        </w:rPr>
      </w:pPr>
      <w:r>
        <w:rPr>
          <w:b/>
        </w:rPr>
        <w:t>DOSAR NR. ...</w:t>
      </w:r>
    </w:p>
    <w:p>
      <w:pPr>
        <w:pStyle w:val="Normal"/>
        <w:rPr/>
      </w:pPr>
      <w:r>
        <w:rPr>
          <w:b/>
        </w:rPr>
        <w:t xml:space="preserve">(...)                      </w:t>
      </w:r>
    </w:p>
    <w:p>
      <w:pPr>
        <w:pStyle w:val="Normal"/>
        <w:jc w:val="center"/>
        <w:rPr>
          <w:b/>
          <w:b/>
          <w:color w:val="000000"/>
        </w:rPr>
      </w:pPr>
      <w:r>
        <w:rPr>
          <w:b/>
          <w:color w:val="000000"/>
        </w:rPr>
        <w:t>Decizia penală nr.  ...</w:t>
      </w:r>
    </w:p>
    <w:p>
      <w:pPr>
        <w:pStyle w:val="Normal"/>
        <w:jc w:val="center"/>
        <w:rPr>
          <w:color w:val="000000"/>
        </w:rPr>
      </w:pPr>
      <w:r>
        <w:rPr>
          <w:color w:val="000000"/>
        </w:rPr>
        <w:t>Şedinţa publică din data de ...</w:t>
      </w:r>
    </w:p>
    <w:p>
      <w:pPr>
        <w:pStyle w:val="Normal"/>
        <w:jc w:val="center"/>
        <w:rPr>
          <w:color w:val="000000"/>
        </w:rPr>
      </w:pPr>
      <w:r>
        <w:rPr>
          <w:color w:val="000000"/>
        </w:rPr>
        <w:t>Curtea compusă din:</w:t>
      </w:r>
    </w:p>
    <w:p>
      <w:pPr>
        <w:pStyle w:val="Normal"/>
        <w:ind w:firstLine="709"/>
        <w:jc w:val="center"/>
        <w:rPr>
          <w:rFonts w:eastAsia="Calibri"/>
          <w:b/>
          <w:b/>
          <w:lang w:eastAsia="en-US"/>
        </w:rPr>
      </w:pPr>
      <w:r>
        <w:rPr>
          <w:rFonts w:eastAsia="Calibri"/>
          <w:b/>
          <w:lang w:eastAsia="en-US"/>
        </w:rPr>
        <w:t>PREŞEDINTE: ...</w:t>
      </w:r>
    </w:p>
    <w:p>
      <w:pPr>
        <w:pStyle w:val="Normal"/>
        <w:ind w:firstLine="709"/>
        <w:jc w:val="center"/>
        <w:rPr>
          <w:rFonts w:eastAsia="Calibri"/>
          <w:b/>
          <w:b/>
          <w:lang w:eastAsia="en-US"/>
        </w:rPr>
      </w:pPr>
      <w:r>
        <w:rPr>
          <w:rFonts w:eastAsia="Calibri"/>
          <w:b/>
          <w:lang w:eastAsia="en-US"/>
        </w:rPr>
        <w:t>JUDECĂTOR: 1019</w:t>
      </w:r>
    </w:p>
    <w:p>
      <w:pPr>
        <w:pStyle w:val="Normal"/>
        <w:ind w:firstLine="709"/>
        <w:jc w:val="center"/>
        <w:rPr>
          <w:rFonts w:eastAsia="Calibri"/>
          <w:lang w:eastAsia="en-US"/>
        </w:rPr>
      </w:pPr>
      <w:r>
        <w:rPr>
          <w:rFonts w:eastAsia="Calibri"/>
          <w:lang w:eastAsia="en-US"/>
        </w:rPr>
        <w:t>GREFIER: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ab/>
      </w:r>
      <w:r>
        <w:rPr>
          <w:b/>
          <w:color w:val="000000"/>
        </w:rPr>
        <w:t>Ministerul Public - Parchetul de pe lângă CURTEA DE APEL ... reprezentat de procuror  ....</w:t>
      </w:r>
    </w:p>
    <w:p>
      <w:pPr>
        <w:pStyle w:val="Normal"/>
        <w:jc w:val="both"/>
        <w:rPr>
          <w:b/>
          <w:b/>
          <w:color w:val="000000"/>
        </w:rPr>
      </w:pPr>
      <w:r>
        <w:rPr>
          <w:b/>
          <w:color w:val="000000"/>
        </w:rPr>
      </w:r>
    </w:p>
    <w:p>
      <w:pPr>
        <w:pStyle w:val="Normal"/>
        <w:jc w:val="both"/>
        <w:rPr>
          <w:color w:val="000000"/>
        </w:rPr>
      </w:pPr>
      <w:r>
        <w:rPr/>
        <w:tab/>
      </w:r>
      <w:r>
        <w:rPr>
          <w:color w:val="000000"/>
        </w:rPr>
        <w:t>Pe rol se află soluţionarea cauzei penale având ca obiect apelul  declarat de  inculpatul I1 şi de către părţile civile PC1 şi PC2 împotriva sentinţei penale nr. ...</w:t>
      </w:r>
      <w:r>
        <w:rPr/>
        <w:t xml:space="preserve">  pronunţată de Judecătoria  ...  în dosarul nr. ....</w:t>
      </w:r>
    </w:p>
    <w:p>
      <w:pPr>
        <w:pStyle w:val="Normal"/>
        <w:ind w:firstLine="708"/>
        <w:jc w:val="both"/>
        <w:rPr>
          <w:color w:val="000000"/>
        </w:rPr>
      </w:pPr>
      <w:r>
        <w:rPr>
          <w:color w:val="000000"/>
        </w:rPr>
        <w:t xml:space="preserve">La apelul nominal făcut în şedinţă publică </w:t>
      </w:r>
      <w:r>
        <w:rPr>
          <w:b/>
          <w:color w:val="000000"/>
        </w:rPr>
        <w:t>au răspuns</w:t>
      </w:r>
      <w:r>
        <w:rPr>
          <w:color w:val="000000"/>
        </w:rPr>
        <w:t xml:space="preserve"> </w:t>
      </w:r>
      <w:r>
        <w:rPr>
          <w:b/>
          <w:color w:val="000000"/>
        </w:rPr>
        <w:t>apelantul inculpat I1</w:t>
      </w:r>
      <w:r>
        <w:rPr>
          <w:color w:val="000000"/>
        </w:rPr>
        <w:t xml:space="preserve">, reprezentat de apărător din oficiu ..., cu delegaţie la fila 19, prin substituent  cu delegaţie de substituire la fila 20 şi avocat ales ..., cu împuternicirea avocaţială nr.  ... din data de 20.03.2016, emisă de Baroul B, pentru </w:t>
      </w:r>
      <w:r>
        <w:rPr>
          <w:b/>
          <w:color w:val="000000"/>
        </w:rPr>
        <w:t>intimatul inculpat I2</w:t>
      </w:r>
      <w:r>
        <w:rPr>
          <w:color w:val="000000"/>
        </w:rPr>
        <w:t xml:space="preserve">, reprezentat de apărător din oficiu ..., cu delegaţie la fila 21, prin substituent cu delegaţie de substituire la fila 22, precum şi </w:t>
      </w:r>
      <w:r>
        <w:rPr>
          <w:b/>
          <w:color w:val="000000"/>
        </w:rPr>
        <w:t>apelanţii-părţi civile PC1 şi PC2,</w:t>
      </w:r>
      <w:r>
        <w:rPr>
          <w:color w:val="000000"/>
        </w:rPr>
        <w:t xml:space="preserve"> prin apărător ales ..., care depune împuternicire avocaţială seria B nr. ..., lipsind </w:t>
      </w:r>
      <w:r>
        <w:rPr>
          <w:b/>
          <w:color w:val="000000"/>
        </w:rPr>
        <w:t>intimatul-parte civilă Spitalul Universitar de Urgenţă ...</w:t>
      </w:r>
      <w:r>
        <w:rPr>
          <w:color w:val="000000"/>
        </w:rPr>
        <w:t xml:space="preserve"> şi </w:t>
      </w:r>
      <w:r>
        <w:rPr>
          <w:b/>
          <w:color w:val="000000"/>
        </w:rPr>
        <w:t>partea responsabilă civilmente SC PSC SRL</w:t>
      </w:r>
      <w:r>
        <w:rPr>
          <w:b/>
          <w:i/>
          <w:color w:val="000000"/>
        </w:rPr>
        <w:t>.</w:t>
      </w:r>
    </w:p>
    <w:p>
      <w:pPr>
        <w:pStyle w:val="Normal"/>
        <w:ind w:firstLine="708"/>
        <w:jc w:val="both"/>
        <w:rPr>
          <w:color w:val="000000"/>
        </w:rPr>
      </w:pPr>
      <w:r>
        <w:rPr>
          <w:color w:val="000000"/>
        </w:rPr>
        <w:t>Procedura de citare este legal îndeplinită.</w:t>
      </w:r>
    </w:p>
    <w:p>
      <w:pPr>
        <w:pStyle w:val="Normal"/>
        <w:jc w:val="both"/>
        <w:rPr>
          <w:color w:val="000000"/>
        </w:rPr>
      </w:pPr>
      <w:r>
        <w:rPr>
          <w:color w:val="000000"/>
        </w:rPr>
        <w:tab/>
        <w:t>S-a făcut referatul cauzei de către grefierul de şedinţă, după care:</w:t>
      </w:r>
    </w:p>
    <w:p>
      <w:pPr>
        <w:pStyle w:val="NoSpacing"/>
        <w:ind w:firstLine="708"/>
        <w:jc w:val="both"/>
        <w:rPr/>
      </w:pPr>
      <w:r>
        <w:rPr>
          <w:rFonts w:cs="Times New Roman" w:ascii="Times New Roman" w:hAnsi="Times New Roman"/>
          <w:b/>
          <w:i/>
          <w:sz w:val="24"/>
          <w:szCs w:val="24"/>
        </w:rPr>
        <w:t>Curtea</w:t>
      </w:r>
      <w:r>
        <w:rPr>
          <w:rFonts w:cs="Times New Roman" w:ascii="Times New Roman" w:hAnsi="Times New Roman"/>
          <w:i/>
          <w:sz w:val="24"/>
          <w:szCs w:val="24"/>
        </w:rPr>
        <w:t xml:space="preserve"> constată încetată delegaţia apărătorului desemnat din oficiu ...  cu delegaţia aflată la fila 19 dosar, pentru apelantul inculpat I1, prin depunerea delegaţiei de către apărătorul ales al acestuia şi acordă onorariu parţial în cuantum de 130 lei.</w:t>
      </w:r>
    </w:p>
    <w:p>
      <w:pPr>
        <w:pStyle w:val="NoSpacing"/>
        <w:ind w:firstLine="708"/>
        <w:jc w:val="both"/>
        <w:rPr/>
      </w:pPr>
      <w:r>
        <w:rPr>
          <w:rFonts w:cs="Times New Roman" w:ascii="Times New Roman" w:hAnsi="Times New Roman"/>
          <w:b/>
          <w:i/>
          <w:sz w:val="24"/>
          <w:szCs w:val="24"/>
        </w:rPr>
        <w:t xml:space="preserve">Curtea </w:t>
      </w:r>
      <w:r>
        <w:rPr>
          <w:rFonts w:cs="Times New Roman" w:ascii="Times New Roman" w:hAnsi="Times New Roman"/>
          <w:sz w:val="24"/>
          <w:szCs w:val="24"/>
        </w:rPr>
        <w:t xml:space="preserve">in baza </w:t>
      </w:r>
      <w:r>
        <w:rPr>
          <w:rFonts w:cs="Times New Roman" w:ascii="Times New Roman" w:hAnsi="Times New Roman"/>
          <w:i/>
          <w:sz w:val="24"/>
          <w:szCs w:val="24"/>
        </w:rPr>
        <w:t>art. 420 alin.4 rap. la art. 83 Cpp,</w:t>
      </w:r>
      <w:r>
        <w:rPr>
          <w:rFonts w:cs="Times New Roman" w:ascii="Times New Roman" w:hAnsi="Times New Roman"/>
          <w:sz w:val="24"/>
          <w:szCs w:val="24"/>
        </w:rPr>
        <w:t xml:space="preserve"> aduce la cunoştinţă apelantului inculpat </w:t>
      </w:r>
      <w:r>
        <w:rPr>
          <w:rFonts w:cs="Times New Roman" w:ascii="Times New Roman" w:hAnsi="Times New Roman"/>
          <w:color w:val="000000"/>
          <w:sz w:val="24"/>
          <w:szCs w:val="24"/>
        </w:rPr>
        <w:t>I1</w:t>
      </w:r>
      <w:r>
        <w:rPr>
          <w:rFonts w:cs="Times New Roman" w:ascii="Times New Roman" w:hAnsi="Times New Roman"/>
          <w:sz w:val="24"/>
          <w:szCs w:val="24"/>
        </w:rPr>
        <w:t xml:space="preserve"> faptele care formează obiectul cauzei şi că are dreptul de a nu face nici o declaraţie, atrăgându-i-se atenţia că ceea ce declară poate fii folosit si împotriva sa.</w:t>
      </w:r>
    </w:p>
    <w:p>
      <w:pPr>
        <w:pStyle w:val="NoSpacing"/>
        <w:ind w:firstLine="708"/>
        <w:jc w:val="both"/>
        <w:rPr/>
      </w:pPr>
      <w:r>
        <w:rPr>
          <w:rFonts w:cs="Times New Roman" w:ascii="Times New Roman" w:hAnsi="Times New Roman"/>
          <w:b/>
          <w:i/>
          <w:sz w:val="24"/>
          <w:szCs w:val="24"/>
        </w:rPr>
        <w:t>Apelantul  inculpat</w:t>
      </w:r>
      <w:r>
        <w:rPr>
          <w:rFonts w:cs="Times New Roman" w:ascii="Times New Roman" w:hAnsi="Times New Roman"/>
          <w:i/>
          <w:sz w:val="24"/>
          <w:szCs w:val="24"/>
        </w:rPr>
        <w:t xml:space="preserve"> </w:t>
      </w:r>
      <w:r>
        <w:rPr>
          <w:rFonts w:cs="Times New Roman" w:ascii="Times New Roman" w:hAnsi="Times New Roman"/>
          <w:b/>
          <w:i/>
          <w:color w:val="000000"/>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TextBody"/>
        <w:ind w:firstLine="708"/>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rilor.</w:t>
      </w:r>
    </w:p>
    <w:p>
      <w:pPr>
        <w:pStyle w:val="Normal"/>
        <w:ind w:firstLine="708"/>
        <w:jc w:val="both"/>
        <w:rPr/>
      </w:pPr>
      <w:r>
        <w:rPr>
          <w:b/>
          <w:i/>
        </w:rPr>
        <w:t>Apărătorul  ales  al apelantului-inculpat</w:t>
      </w:r>
      <w:r>
        <w:rPr/>
        <w:t xml:space="preserve">  </w:t>
      </w:r>
      <w:r>
        <w:rPr>
          <w:b/>
          <w:i/>
          <w:color w:val="000000"/>
        </w:rPr>
        <w:t>I1</w:t>
      </w:r>
      <w:r>
        <w:rPr/>
        <w:t xml:space="preserve"> solicită, în baza dispoziţiilor art. 421 alin. 2 lit. a Cpp, cod procedură penală, admiterea apelului, desfiinţarea sentinţei penale a Judecătoriei ..., ... din … şi rejudecarea cauzei,  dispunerea în baza art.396 alin. referat 16 litera c Cpp şi achitarea inculpatului pentru cele două infracţiuni în baza art.38 din Legea  nr. 319/2006 şi art. 184 alin. 2şi 4 din vechiul Cod de procedură penală.</w:t>
      </w:r>
    </w:p>
    <w:p>
      <w:pPr>
        <w:pStyle w:val="Normal"/>
        <w:ind w:firstLine="708"/>
        <w:jc w:val="both"/>
        <w:rPr/>
      </w:pPr>
      <w:r>
        <w:rPr/>
        <w:t>În subsidiar, pentru că achitarea primează încetării procesului penal, arată că legea privind infracţiunea produsă de art.184 alin 2 şi 4 Cpp  solicită dispunerea încetarea   procesului penal în baza art. 396 alin 6 Cpp cu referire la art.  16 lit.e Cpp, respectiv lipsa plângerii neprealabile echivalează cu lipsa plângerii prealabile.</w:t>
      </w:r>
    </w:p>
    <w:p>
      <w:pPr>
        <w:pStyle w:val="Normal"/>
        <w:ind w:firstLine="708"/>
        <w:jc w:val="both"/>
        <w:rPr/>
      </w:pPr>
      <w:r>
        <w:rPr/>
        <w:t>Un al treilea motiv de apel vizează pe de o parte individualizarea pedepsei si soluţionarea acţiuni civile.</w:t>
      </w:r>
    </w:p>
    <w:p>
      <w:pPr>
        <w:pStyle w:val="Normal"/>
        <w:ind w:firstLine="708"/>
        <w:jc w:val="both"/>
        <w:rPr/>
      </w:pPr>
      <w:r>
        <w:rPr/>
        <w:t>Referitor la primul motiv de apel, respectiv soluţia de achitare arată că singura vină a apelantului - inculpat  este aceea că, acesta a primit la lucru pe lucrătorul PC2 fără a avea contract încheiat si fără a i se face instructajul la muncă. S-a apreciat greşit faptul că inculpatul I1 a fost şef de şantier, in fapt, dar s-a ignorat aceea ce reprezenta el, respectiv funcţia pe care o avea acesta  în cadrul societăţii, conform fişei postului, acesta neavând decât atribuţii de  secretariat, nicidecum atribuţii de personal, să se ocupe de angajarea personalului din cadrul societăţii şi nici atribuţii de pregătire pe linie de protecţie a muncii in contextul in care societatea a avut încheiat un contract, cu o firmă, în acest sens, dar se impută că tutuşi inculpatul nu ar fi luat legătura cu această firmă să anunţe angajarea unei alte persoane şi încheierea unui contract de muncă.</w:t>
      </w:r>
    </w:p>
    <w:p>
      <w:pPr>
        <w:pStyle w:val="Normal"/>
        <w:ind w:firstLine="708"/>
        <w:jc w:val="both"/>
        <w:rPr/>
      </w:pPr>
      <w:r>
        <w:rPr/>
        <w:t xml:space="preserve">Toate aceste atribuţii, aşa cum rezultă din  art. 6 alin.1 din Legea nr. 319/2006 privind sănătatea şi securitatea in muncă revine  angajatorului, respectiv </w:t>
      </w:r>
      <w:r>
        <w:rPr>
          <w:color w:val="000000"/>
        </w:rPr>
        <w:t xml:space="preserve">SC PSC SRL care era reprezentată de administrator. Atât obligaţiile de angajare, mai ales că administratorul a fost acela care a soluţionat cererea de angajare a lui PC2, iar mai departe, imputarea faptului că nu s-a făcut aprovizionarea cu material  de protecţia muncii şi că nu i s-a dat acestuia nu era în atribuţiile inculpatului. Inculpatul nu a avut niciodată calitatea de şef de şantier, ci a avut doar calitatea de atribuţii de secretariat, astfel cum rezultă din fişa postului. Nu a primit nicio dispoziţie din partea administratorului nici scris si nici verbal pentru o lucrare efectuată la locul de muncă. </w:t>
      </w:r>
    </w:p>
    <w:p>
      <w:pPr>
        <w:pStyle w:val="Normal"/>
        <w:ind w:firstLine="708"/>
        <w:jc w:val="both"/>
        <w:rPr/>
      </w:pPr>
      <w:r>
        <w:rPr>
          <w:color w:val="000000"/>
        </w:rPr>
        <w:t>De asemenea, trebuie avut în vedere şi faptul că la fila 71-86 dosar există fişa postului, întrucât in faza  de urmărire penală au fost depuse 2 fişe a postului, una cu atribuţii în acest sens, care era totuşi o fişă nelegală şi fişa reală din care nu rezultă că ar fi fost desemnat ca şef de şantier sau ar fi fost delegat să coordoneze activităţile in ziua respectivă la SC F1 SA şi nici administratorul societăţii nu a făcut dovezi in sensul că inculpatul a fost desemnat pentru o perioadă să desemneze activităţi la această societate.</w:t>
      </w:r>
    </w:p>
    <w:p>
      <w:pPr>
        <w:pStyle w:val="Normal"/>
        <w:ind w:firstLine="708"/>
        <w:jc w:val="both"/>
        <w:rPr/>
      </w:pPr>
      <w:r>
        <w:rPr>
          <w:color w:val="000000"/>
        </w:rPr>
        <w:t>A considerat, din acest punct de vedere,  dincolo de faptul că a existat pe linie de protecţie a muncii contract încheiat cu o societate reprezentată de martorul M1, audiat la instanţă de fond, şi care a confirmat încheierea unui contract de consultanţă, că nu a fost  anunţată societatea cu privire la angajarea unei alte persoane, aspect ce nu era în atribuţiile inculpatului, ci în atribuţiile administratorului.</w:t>
      </w:r>
    </w:p>
    <w:p>
      <w:pPr>
        <w:pStyle w:val="Normal"/>
        <w:ind w:firstLine="708"/>
        <w:jc w:val="both"/>
        <w:rPr/>
      </w:pPr>
      <w:r>
        <w:rPr>
          <w:color w:val="000000"/>
        </w:rPr>
        <w:t>Totodată,  solicită a fi avut in vedere procesul verbal de constatare întocmit de către Inspecţia Muncii şi care a stabilit că răspunderea este exclusivă a administratorului  reţinându-se contravenţia prev. de art. 39 alin.4 din Lg. 319/2006 şi de asemenea s-a stabilit şi o culpă a victimei PC2 pentru că nu  respectat dispoziţiile art. 22 lit. k Lg. 319/2006 care prevede fiecare lucrător îşi desfăşoară activitatea în funcţie de pregătirea şi instruirea sa, precum şi instrucţiunile primite de la angajator şi nicidecum de la un angajat cu alte atribuţii la locul de muncă.</w:t>
      </w:r>
    </w:p>
    <w:p>
      <w:pPr>
        <w:pStyle w:val="Normal"/>
        <w:ind w:firstLine="708"/>
        <w:jc w:val="both"/>
        <w:rPr>
          <w:color w:val="000000"/>
        </w:rPr>
      </w:pPr>
      <w:r>
        <w:rPr>
          <w:color w:val="000000"/>
        </w:rPr>
        <w:t>Deşi în rechizitoriu nu s-a reţinut nicio culpă a victimei totuşi  instanţa, când a soluţionat acţiunea civilă, a reţinut o culpă de 20 % pe care nu a valorificat-o şi pe  soluţionarea acţiunii penale, mai ales că a aplicat maximul pedepselor prevăzute de lege cu motivarea că inculpatul nu a recunoscut fapta.</w:t>
      </w:r>
    </w:p>
    <w:p>
      <w:pPr>
        <w:pStyle w:val="Normal"/>
        <w:ind w:firstLine="708"/>
        <w:jc w:val="both"/>
        <w:rPr/>
      </w:pPr>
      <w:r>
        <w:rPr>
          <w:color w:val="000000"/>
        </w:rPr>
        <w:t>De asemenea,  in procesul verbal de cercetare a accidentului de muncă s-a reţinut că lucrătorul nu a respectat recomandarea primită de la colegul de echipă de a muta schela  pentru a evita contactul dintre schelă şi ţeava în cădere. O altă responsabilitate şi o altă culpă a victimei, astfel încât chiar şi dacă inculpatul I1 l-ar fi preventiv sub  acest aspect oricum el nu a fost receptiv.</w:t>
      </w:r>
    </w:p>
    <w:p>
      <w:pPr>
        <w:pStyle w:val="Normal"/>
        <w:ind w:firstLine="708"/>
        <w:jc w:val="both"/>
        <w:rPr>
          <w:color w:val="000000"/>
        </w:rPr>
      </w:pPr>
      <w:r>
        <w:rPr>
          <w:color w:val="000000"/>
        </w:rPr>
        <w:t>În atare situaţie, solicită a se constata că inculpatul nu are nicio culpă in producerea accidentului .</w:t>
      </w:r>
    </w:p>
    <w:p>
      <w:pPr>
        <w:pStyle w:val="Normal"/>
        <w:ind w:firstLine="708"/>
        <w:jc w:val="both"/>
        <w:rPr>
          <w:color w:val="000000"/>
        </w:rPr>
      </w:pPr>
      <w:r>
        <w:rPr>
          <w:color w:val="000000"/>
        </w:rPr>
        <w:t>Cu privire la infracţiunea de vătămare corporală din culpă prev. de art. 184 alin.2 si 4 Cp . La  momentul la care a intrat în vigoare noul cod penal  cauza se afla in curs de urmărire penală. este adevărat că vechiului cod de procedură penală s-a  formulat plângere astfel cum prevedea art. 280 Cp în termen de 2 luni de la momentul la care acesta a cunoscut cine este autorul, respectiv de la săvârşirea faptei.</w:t>
      </w:r>
    </w:p>
    <w:p>
      <w:pPr>
        <w:pStyle w:val="Normal"/>
        <w:ind w:firstLine="708"/>
        <w:jc w:val="both"/>
        <w:rPr>
          <w:color w:val="000000"/>
        </w:rPr>
      </w:pPr>
      <w:r>
        <w:rPr>
          <w:color w:val="000000"/>
        </w:rPr>
        <w:t>Odată cu intrarea in vigoare a noului cod de procedură penală erau incidente aceste dispoziţii. Dispoziţiile cu privire la  plângerea prealabilă sunt modificate si prevede in mod expres un termen de 3 luni de la momentul in care s-a săvârşit fapta pentru formularea plângerii.</w:t>
      </w:r>
    </w:p>
    <w:p>
      <w:pPr>
        <w:pStyle w:val="Normal"/>
        <w:ind w:firstLine="708"/>
        <w:jc w:val="both"/>
        <w:rPr>
          <w:color w:val="000000"/>
        </w:rPr>
      </w:pPr>
      <w:r>
        <w:rPr>
          <w:color w:val="000000"/>
        </w:rPr>
        <w:t>Art. 197 Cp prevede in mod expres că acţiunea penală se pune în mişcare a plângerea prealabilă a persoanei vătămate. Procurorul a sesizat aceste aspecte, şi intrând in vigoare noul cod de procedură penală şi a chemat persoana vătămată să vină să formuleze plângerea în virtutea noilor reglementări.</w:t>
      </w:r>
    </w:p>
    <w:p>
      <w:pPr>
        <w:pStyle w:val="Normal"/>
        <w:ind w:firstLine="708"/>
        <w:jc w:val="both"/>
        <w:rPr/>
      </w:pPr>
      <w:r>
        <w:rPr>
          <w:color w:val="000000"/>
        </w:rPr>
        <w:t>O asemenea plângere va fi formulată abia la data de 10.06.2014, cu depăşirea termenului de 3 luni, de către apărător, fără a avea un mandat  special, cu încălcarea prevederilor art. 289 Cpp.</w:t>
      </w:r>
    </w:p>
    <w:p>
      <w:pPr>
        <w:pStyle w:val="Normal"/>
        <w:ind w:firstLine="708"/>
        <w:jc w:val="both"/>
        <w:rPr>
          <w:color w:val="000000"/>
        </w:rPr>
      </w:pPr>
      <w:r>
        <w:rPr>
          <w:color w:val="000000"/>
        </w:rPr>
        <w:t>Prevederile art.289 alin.5 din Noul cod de procedură penală mai prevede că o plângere poate fi formulată de unul dintre soţi pentru celălalt.</w:t>
      </w:r>
    </w:p>
    <w:p>
      <w:pPr>
        <w:pStyle w:val="Normal"/>
        <w:ind w:firstLine="708"/>
        <w:jc w:val="both"/>
        <w:rPr>
          <w:color w:val="000000"/>
        </w:rPr>
      </w:pPr>
      <w:r>
        <w:rPr>
          <w:color w:val="000000"/>
        </w:rPr>
        <w:t>Este adevărat că soţia va formula, abia după ce va  obţine o hotărâre judecătorească, de desemnare in calitate de curator şi va  formula o asemenea plângere la data de 1.09.2014, la 6 luni după întrarea in vigoare a Cpp, iar pe cale de consecinţă solicită a se constata că dina cest punct de vedere  exercitarea şi punerea în mişcare a acţiunii penale, făcându-se  la plângerea prealabilă, neformularea plângerii in termen duce la încetarea  procesului penal in baza art. 396  alin. 6 Cpp cu referire la art. 16 lit.e Cpp.</w:t>
      </w:r>
    </w:p>
    <w:p>
      <w:pPr>
        <w:pStyle w:val="Normal"/>
        <w:ind w:firstLine="708"/>
        <w:jc w:val="both"/>
        <w:rPr>
          <w:color w:val="000000"/>
        </w:rPr>
      </w:pPr>
      <w:r>
        <w:rPr>
          <w:color w:val="000000"/>
        </w:rPr>
        <w:t>De asemenea, arată că in  măsura în care se va aprecia că inculpatul este vinovat şi s-a făcut dovada vinovăţiei acestuia, potrivit art. 103 Cpp cu privire la probe si aprecierea probelor, solicită admiterea apelului, desfiinţarea sentinţei penale apelate şi rejudecând să fie  reduse pedepselor aplicate inculpatului urmând a fi avut  în vedere contextul in care s-au săvârşit faptele, a responsabilităţii pe care o avea inculpatul în organizarea muncii şi chiar aprovizionarea cu obiecte de protecţie a muncii, urmând a fi avute in vedere csi circumstanţele personale ale inculpatului, dincolo de  faptul că judecătorul fondului a argumentat aplicarea pedepsei maximei pentru că nu a recunoscut fapta, ori aceasta aduce atingere gravă  unor garanţii procesuale prev. de art. 99 din Cpp, dreptul de a nu se auto-incrimina, aspect ce nu este un argument pentru aplicarea acestor pedepse. De asemenea, solicită reţinerea circumstanţelor atenuante pe împrejurările săvârşirii faptei şi a posibilităţii inculpatului de a preveni  producerea acestui accident în condiţiile în care responsabilitatea era a administratorului şi mai ales o culpă a persoanei vătămate, constatată deja de către organele abilitate.</w:t>
      </w:r>
    </w:p>
    <w:p>
      <w:pPr>
        <w:pStyle w:val="Normal"/>
        <w:ind w:firstLine="708"/>
        <w:jc w:val="both"/>
        <w:rPr>
          <w:color w:val="000000"/>
        </w:rPr>
      </w:pPr>
      <w:r>
        <w:rPr>
          <w:color w:val="000000"/>
        </w:rPr>
        <w:t>Totodată, solicită reducerea pedepselor sub minimul special prevăzut de lege urmând a fi aplicată o pedeapsă in condiţiile art.  81 Cp.</w:t>
      </w:r>
    </w:p>
    <w:p>
      <w:pPr>
        <w:pStyle w:val="Normal"/>
        <w:ind w:firstLine="708"/>
        <w:jc w:val="both"/>
        <w:rPr>
          <w:color w:val="000000"/>
        </w:rPr>
      </w:pPr>
      <w:r>
        <w:rPr>
          <w:color w:val="000000"/>
        </w:rPr>
        <w:t>De asemenea, nereţinându-se decât o culpă de 20 % a persoanei vătămate in producerea accidentului solicită a se aprecia că culpa acesteia  este mult mai mare a acesteia, astfel cum a argumentat-o  pe cele 2 articole din Lg. 319/2006 şi ca atare la stabilirea acţiuni civile să fie reţinută o culpă comună atât a administratorului cât şi a persoanei vătămate şi pe cale de consecinţă si fie reduse pretenţiile in măsura in care va considera in care inculpatul este vinovat.</w:t>
      </w:r>
    </w:p>
    <w:p>
      <w:pPr>
        <w:pStyle w:val="Normal"/>
        <w:ind w:firstLine="708"/>
        <w:jc w:val="both"/>
        <w:rPr>
          <w:color w:val="000000"/>
        </w:rPr>
      </w:pPr>
      <w:r>
        <w:rPr>
          <w:color w:val="000000"/>
        </w:rPr>
        <w:t>În măsura inc are se va aprecia că se impune soluţia de achitare sau se va constata încetat procesul penal pentru infracţiunea prev. de art. 184 Cpp, in condiţiile art. 397 alin.5 Cpp cu referire la art. 25 alin.5 Cpp, să fie înlăturată obligarea la plata despăgubirilor civile, pentru că acţiunea civilă rămâne nesoluţionată.</w:t>
      </w:r>
    </w:p>
    <w:p>
      <w:pPr>
        <w:pStyle w:val="Normal"/>
        <w:ind w:firstLine="708"/>
        <w:jc w:val="both"/>
        <w:rPr/>
      </w:pPr>
      <w:r>
        <w:rPr>
          <w:b/>
          <w:i/>
          <w:color w:val="000000"/>
        </w:rPr>
        <w:t>Apărătorul apelantelor părţi civile PC1 si PC2</w:t>
      </w:r>
      <w:r>
        <w:rPr>
          <w:color w:val="000000"/>
        </w:rPr>
        <w:t>, pe apelul formulat de către părţile civile, solicită admiterea acestuia astfel cum a fost formulat, urmând a se observa că hotărârea instanţei de fond este netemeinică şi nelegală sub aspectul reţinerii culpei pe latura civilă a părţii vătămate într-un procent de 20 %. A detaliat in motivele de apel si a arătat că principala cauză ce a condus la producerea acestui accident de muncă este dată de faptul că atât administratorul inculpatului I2 cât şi inculpatul I1 nu au întreprins nici un fel de măsuri pentru  protecţia muncii şi au dat dovadă de o totală indiferenţă faţă de aceste reguli şi au permis ca. Nu numai partea vătămată să lucreze in condiţii nesigure, ci toţi angajaţi. A arătat faptul că lucrători respectivi nu aveau contracte de muncă, nu aveau  un echipament adecvat pentru a lucra la înălţime şi atât inculpatul I2, care a recunoscut la instanţa  de fond toate faptele reţinute în rechizitoriu, cât şi inculpatul I1 au arătat că erau în cunoştinţă de cauză cu privire la modul în care lucrau aceşti angajaţi, cu privire la faptul că exista o schelă ce întrunea condiţiile  minime de siguranţă, era mobilă, oricând se putea produce un accident, cum de altfel s-a şi întâmplat. Toate aceste probe au arătat că inculpaţi practic au forţat angajaţi să lucreze într-un mediu periculos. Din acest motiv consideră că partea vătămată nu are nicio culpă în producerea accidentului, nu a primit un instructaj, nu avea un mod în care să evite pericolul. A fost obligat să lucreze pe această schelă, la înălţime pentru că nu a avut un alt echipament.</w:t>
      </w:r>
    </w:p>
    <w:p>
      <w:pPr>
        <w:pStyle w:val="Normal"/>
        <w:ind w:firstLine="708"/>
        <w:jc w:val="both"/>
        <w:rPr>
          <w:color w:val="000000"/>
        </w:rPr>
      </w:pPr>
      <w:r>
        <w:rPr>
          <w:color w:val="000000"/>
        </w:rPr>
        <w:t>Pentru aceste motive solicită admiterea apelului, urmând a se constata faptul că partea civilă nu a avut nicio vină în producerea accidentului şi pe cale de consecinţă să fie admisă acţiunea civilă, astfel cum a fost formulată.</w:t>
      </w:r>
    </w:p>
    <w:p>
      <w:pPr>
        <w:pStyle w:val="Normal"/>
        <w:ind w:firstLine="708"/>
        <w:jc w:val="both"/>
        <w:rPr/>
      </w:pPr>
      <w:r>
        <w:rPr>
          <w:color w:val="000000"/>
        </w:rPr>
        <w:t>În ceea ce priveşte apelul inculpatului I1 solicită respingerea acestuia ca fiind vădit neîntemeiat, pentru  următoarele considerente:</w:t>
      </w:r>
    </w:p>
    <w:p>
      <w:pPr>
        <w:pStyle w:val="Normal"/>
        <w:ind w:firstLine="708"/>
        <w:jc w:val="both"/>
        <w:rPr/>
      </w:pPr>
      <w:r>
        <w:rPr>
          <w:color w:val="000000"/>
        </w:rPr>
        <w:t>La dosarul cauzei  există atât declaraţia inculpatului, audiat in faţa primei instanţei, declaraţie în care arată că era şef  de şantier. Chiar dacă în atribuţiile din fişa postului aceste atribuţii nu existau in realitate inculpatul a recunoscut că era cel care se ocupa de angajarea personalului, era cel ce se ocupa de instruirea personalului si cel care a pus la dispoziţia lucrătorilor echipamente. Aceste declaraţii sunt  în contradicţie cu probele existente la dosarul cauzei din care rezultă că inculpatul nu a fost interesat să asigure un echipament adecvat muncitorilor.</w:t>
      </w:r>
    </w:p>
    <w:p>
      <w:pPr>
        <w:pStyle w:val="Normal"/>
        <w:ind w:firstLine="708"/>
        <w:jc w:val="both"/>
        <w:rPr>
          <w:color w:val="000000"/>
        </w:rPr>
      </w:pPr>
      <w:r>
        <w:rPr>
          <w:color w:val="000000"/>
        </w:rPr>
        <w:t>Din declaraţiile inculpatului rezultă că acesta cunoştea cu 15 zile înainte condiţiile de lucru in care lucrau aceşti angajaţi, astfel încât nu se poate susţine că nu a primit ordin de la administrator de a lucra şi de  a lua toate aceste măsuri de siguranţă. Tot in declaraţia dată la instanţa de fond a arătat că a discutat in alte rânduri, cu societatea care se ocupa de protecţia munci si nu a anunţat noul angajat in vederea încheierii unui contract de munci şi a aducerii la cunoştinţă a normelor privind protecţia muncii.</w:t>
      </w:r>
    </w:p>
    <w:p>
      <w:pPr>
        <w:pStyle w:val="Normal"/>
        <w:ind w:firstLine="708"/>
        <w:jc w:val="both"/>
        <w:rPr>
          <w:color w:val="000000"/>
        </w:rPr>
      </w:pPr>
      <w:r>
        <w:rPr>
          <w:color w:val="000000"/>
        </w:rPr>
        <w:t>Pentru toate aceste  motive solicită respingerea apelului inculpatului, urmând a se avea in vedere că plângerea penală prealabilă a fost formulată in termenul legal aşa cum a reţinut instanţa de fond, aşa cum procurorul in mod corect a reţinut instanţa de fond , de la data când procurorul in cadrul urmăririi penale a înştiinţat partea vătămată pentru formularea unei plângeri penale, atât prin avocat, cât şi personal, pe plângerea penală prealabilă existând şi semnătura a soţiei părţii vătămate.</w:t>
      </w:r>
    </w:p>
    <w:p>
      <w:pPr>
        <w:pStyle w:val="Normal"/>
        <w:ind w:firstLine="708"/>
        <w:jc w:val="both"/>
        <w:rPr/>
      </w:pPr>
      <w:r>
        <w:rPr>
          <w:b/>
          <w:i/>
        </w:rPr>
        <w:t>Apărătorul  ales  al apelantului-inculpat</w:t>
      </w:r>
      <w:r>
        <w:rPr/>
        <w:t xml:space="preserve">  </w:t>
      </w:r>
      <w:r>
        <w:rPr>
          <w:b/>
          <w:i/>
          <w:color w:val="000000"/>
        </w:rPr>
        <w:t>I1</w:t>
      </w:r>
      <w:r>
        <w:rPr/>
        <w:t xml:space="preserve"> având in vedere că inculpatul I2 s-a prevalat de procedura simplificată aceasta nu înseamnă că face dovada vinovăţiei si a inculpatului I1, conform susţinerii apărării persoanei vătămate, împrejurare faţă de care solicită respingerea apelului părţii civile, ca nefondat, urmând a fi  avute în vedere argumentele invocate in apelul inculpatului, cu privire la soluţionarea acţiunii civile, respectiv  încălcarea unor obligaţii de muncă pe care le avea şi persoana vătămată, iar pe de altă parte, solicită examinarea şi a cuantumului pretenţiilor civile, pe care le apreciază  exagerate, având in  vedere că martorii audiaţi au fost întrebaţi cu privire la nivelul de trai pe care l-a avut înainte persoana vătămată şi soţia acestuia, şi sigur, la un venit de 2000 lei, sigur că sumele solicitate sunt exagerate şi instanţa le poate cenzura.</w:t>
      </w:r>
    </w:p>
    <w:p>
      <w:pPr>
        <w:pStyle w:val="Normal"/>
        <w:ind w:firstLine="708"/>
        <w:jc w:val="both"/>
        <w:rPr/>
      </w:pPr>
      <w:r>
        <w:rPr/>
        <w:t>Susţinerea in sensul că şi ceilalţi angajaţi nu au avut echipament de protecţie apreciază că sunt susţineri gratuit, mai ales că instanţa este investită potrivit art. 371 Cpp cu privire la fapte şi persoanele arătate în actul de inculpare.</w:t>
      </w:r>
    </w:p>
    <w:p>
      <w:pPr>
        <w:pStyle w:val="Normal"/>
        <w:ind w:firstLine="708"/>
        <w:jc w:val="both"/>
        <w:rPr/>
      </w:pPr>
      <w:r>
        <w:rPr>
          <w:b/>
          <w:i/>
        </w:rPr>
        <w:t>Apărătorul intimatului inculpat I2</w:t>
      </w:r>
      <w:r>
        <w:rPr/>
        <w:t xml:space="preserve"> pe apelul inculpatului I1 solicită respingerea acestuia in ceea ce priveşte punctele 1 si punctul 2, cu privire la vinovăţia inculpatului, deoarece consideră că inculpatul are o vină întrucât în momentul in care i s-a această sarcină să organizeze activitatea respectivă şi-a asumat responsabilitatea si prerogativele şefului de şantier, deci trebuia să asigure mijloacele de protecţie în desfăşurarea activităţii. In ceea ce priveşte punctul 3 solicită admiterea apelului inculpatului in sensul redozării pedepsei aplicată de instanţa de fond.</w:t>
      </w:r>
    </w:p>
    <w:p>
      <w:pPr>
        <w:pStyle w:val="Normal"/>
        <w:ind w:firstLine="708"/>
        <w:jc w:val="both"/>
        <w:rPr/>
      </w:pPr>
      <w:r>
        <w:rPr/>
        <w:t>In ceea ce priveşte apelul părţilor civile solicită respingerea acestuia întrucât partea vătămată are culpa sa.  Statul asigură instrumente juridice şi administrative pentru asanarea, sau reducerea muncii la negru, dar un rol deosebit in acest efort trebuie să-l aibă şi cetăţeni. In momentul când sunt în această  situaţie trebuie să refuze.</w:t>
      </w:r>
    </w:p>
    <w:p>
      <w:pPr>
        <w:pStyle w:val="Normal"/>
        <w:ind w:firstLine="708"/>
        <w:jc w:val="both"/>
        <w:rPr/>
      </w:pPr>
      <w:r>
        <w:rPr/>
        <w:t xml:space="preserve">Într-adevăr s-a ajuns şi este de notorietate că oameni sunt nevoiţi să accepte condiţii de lucru din partea angajatorilor pentru că nu au altă soluţie, dar dacă fiecare persoană ar refuza aceste condiţii de lucru, atunci acel angajator va fi pus in situaţia să respecte condiţiile legale de angajare. </w:t>
      </w:r>
    </w:p>
    <w:p>
      <w:pPr>
        <w:pStyle w:val="Normal"/>
        <w:ind w:firstLine="708"/>
        <w:jc w:val="both"/>
        <w:rPr/>
      </w:pPr>
      <w:r>
        <w:rPr/>
        <w:t>Este excesivă cuantificarea in 20% şi 80 % a culpei părţii vătămate si a angajatorului. Instanţa de fonda arătat că au culpă atât inculpaţii cât şi partea vătămată</w:t>
      </w:r>
    </w:p>
    <w:p>
      <w:pPr>
        <w:pStyle w:val="Normal"/>
        <w:ind w:firstLine="708"/>
        <w:jc w:val="both"/>
        <w:rPr/>
      </w:pPr>
      <w:r>
        <w:rPr/>
        <w:t>Solicită respingerea apelul părţilor civile pentru considerentele mai sus arătate.</w:t>
      </w:r>
    </w:p>
    <w:p>
      <w:pPr>
        <w:pStyle w:val="Normal"/>
        <w:ind w:firstLine="708"/>
        <w:jc w:val="both"/>
        <w:rPr/>
      </w:pPr>
      <w:r>
        <w:rPr>
          <w:b/>
          <w:i/>
        </w:rPr>
        <w:t>Reprezentantul Ministerului Public</w:t>
      </w:r>
      <w:r>
        <w:rPr/>
        <w:t xml:space="preserve"> pe apelul inculpatului I1 solicită respingerea acestuia, ca nefondat. Cu privire la primul motiv de apel, respectiv cel care vizează achitarea inculpatului, arată că după cum a reieşit din materialul probator administrat in cauză inculpatul este cel care avea calitatea de şef de echipă pentru punctul de lucru SC F1 SRL si din acest material probator reiese că era singurul reprezentat la </w:t>
      </w:r>
      <w:r>
        <w:rPr>
          <w:color w:val="000000"/>
        </w:rPr>
        <w:t>SC PSC SRL</w:t>
      </w:r>
      <w:r>
        <w:rPr/>
        <w:t xml:space="preserve"> care s-a ocupat in fapt de angajarea persoanei vătămate. Acest aspect reiese din declaraţia persoanei vătămate cât şi din declaraţiile martorilor M2 si M3, din probele administrate rezultând că era persoana care se ocupa de angajarea lucrătorilor necalificaţi, şi pe cale de consecinţă, inclusiv a persoanei vătămate,şi de asemenea, are in vedere declaraţia dată de către martorul M1, administratorul SC F2 SRL care a declarat că in anul 2008 a fost încheiat un contract prestări servicii cu </w:t>
      </w:r>
      <w:r>
        <w:rPr>
          <w:color w:val="000000"/>
        </w:rPr>
        <w:t xml:space="preserve">SC PSC SRL in vederea efectuării instructajului de specialitate si introductiv general şi totodată s-a stabilit  că acel instructaj specific de la punctul de lucru să revină ca obligaţie conducătorului punctului de lucru. Or, din celelalte declaraţii date de persoana vătămată si </w:t>
      </w:r>
      <w:r>
        <w:rPr/>
        <w:t>martorilor M2 si M3 reiese că inculpatul este cel care  era şeful punctului de lucru unde s-a petrecut acel accident, prin urmare, consideră că acestuia îi revenea inclusiv  sarcina de a efectua instructajul specific care ar fi putut să conducă la evitarea accidentului în urma căruia a rezultat vătămarea corporală a persoanei vătămate.</w:t>
      </w:r>
    </w:p>
    <w:p>
      <w:pPr>
        <w:pStyle w:val="Normal"/>
        <w:ind w:firstLine="708"/>
        <w:jc w:val="both"/>
        <w:rPr/>
      </w:pPr>
      <w:r>
        <w:rPr/>
        <w:t>În ceea ce priveşte faptul că în cauză nu s-ar fi formulat plângere prealabilă în termen, astfel cum rezultă din actele existente la  dosar după intrarea în vigoare a noului cod penal procurorul de caz a încunoştinţat apărătorul ales al părţii civile la 12.06.2014 că în cauză se  analizează o eventuală schimbare a încadrării juridice a faptelor reţinute în sarcina inculpaţilor, astfel încât reprezentantul legal al persoanei vătămate PC2, soţia acestuia  PC1, care a fost desemnată ca tutore al persoanei vătămate, prin sentinţa civilă ..., a formulat plângere prealabilă împotriva inculpatului I1 şi a inculpatului I2 la data de 25.06.2014, data poştei, astfel cum reiese fila 230 din dosarul de urmărire penală. Prin urmare, consideră că această plângere prealabilă s-a făcut in termenul de 3 luni prevăzut de lege.</w:t>
      </w:r>
    </w:p>
    <w:p>
      <w:pPr>
        <w:pStyle w:val="Normal"/>
        <w:ind w:firstLine="708"/>
        <w:jc w:val="both"/>
        <w:rPr/>
      </w:pPr>
      <w:r>
        <w:rPr/>
        <w:t>Însă, înafara acestui aspect, având in vedere situaţia  juridică in care se afla persoana vătămată PC2, situaţie care a si determinat necesitatea instituirii tutorelui, solicită a se avea in vedere inclusiv dispoziţiile art. 157 alin.4 Cp care prevăd dă in situaţia in care cel vătămat este o persoană lipsită de  capacitate de exerciţiu acţiunea penală poate fi pusă in mişcare din oficiu. Prin urmare, nu există nicio problemă de procedură cu privire la urmărirea penală pentru infracţiunea de vătămare corporală din culpă.</w:t>
      </w:r>
    </w:p>
    <w:p>
      <w:pPr>
        <w:pStyle w:val="Normal"/>
        <w:ind w:firstLine="708"/>
        <w:jc w:val="both"/>
        <w:rPr/>
      </w:pPr>
      <w:r>
        <w:rPr/>
        <w:t>Referitor la necesitatea de reindividualizare a pedepsei care a fost aplicată inculpatului, ţinând cont de consecinţele grave pe care le-au avut faptele inculpatului cu privire la viaţa si sănătatea persoanei vătămate consideră că nu se impune o reindividualizare a pedepsei aplicată acestuia. De asemenea, are in vedere şi faptul că nu a reieşit o atitudine a inculpatului corectă măcar din punct de vedere moral in sensul că nu a depus nici un fel de dovezi că după producerea acestui accident ar fi încercat să remedieze în vreun fel situaţia, să sprijine în vreun fel persoana vătămată.</w:t>
      </w:r>
    </w:p>
    <w:p>
      <w:pPr>
        <w:pStyle w:val="Normal"/>
        <w:ind w:firstLine="708"/>
        <w:jc w:val="both"/>
        <w:rPr/>
      </w:pPr>
      <w:r>
        <w:rPr/>
        <w:t>In ceea ce priveşte apelul părţilor civile apreciază că acesta este nefondat şi că instanţa in mod  temeinic a reţinut, cu privire la latura civilă o culpă de 20 % a persoanei vătămate întrucât acesta a acceptat să îşi desfăşoare activitatea în contextul in care nu a avut acel contract de muncă şi nu a avut nici un echipament corespunzător care să îi asigure o protecţie in munca pe care o efectua.</w:t>
      </w:r>
    </w:p>
    <w:p>
      <w:pPr>
        <w:pStyle w:val="Normal"/>
        <w:jc w:val="both"/>
        <w:rPr/>
      </w:pPr>
      <w:r>
        <w:rPr>
          <w:color w:val="000000"/>
        </w:rPr>
        <w:tab/>
      </w:r>
      <w:r>
        <w:rPr>
          <w:b/>
          <w:i/>
          <w:color w:val="000000"/>
        </w:rPr>
        <w:t>Apelantul inculpat I1</w:t>
      </w:r>
      <w:r>
        <w:rPr>
          <w:i/>
          <w:color w:val="000000"/>
        </w:rPr>
        <w:t xml:space="preserve">, având ultimul cuvânt, </w:t>
      </w:r>
      <w:r>
        <w:rPr>
          <w:color w:val="000000"/>
        </w:rPr>
        <w:t xml:space="preserve">consideră că nu a avut nici un amestec in incidentul pe care l-a avut lucrătorul PC2, care nici măcar nu era angajat. Faptul că nu avea contract de muncă este strict problema societăţii comerciale si a administratorului care a acceptat acest lucru şi cu care a avut o discuţie în prealabil, nu a fost obligat </w:t>
      </w:r>
      <w:r>
        <w:rPr>
          <w:bCs/>
        </w:rPr>
        <w:t>să lucreze pe schelă, era un incident in 2008, in România, nu era sclav, lucrau in termeni si condiţii pe care le-au discutat in prealabil cu administratorul I2 şi pe care le-au acceptat de comun acord.</w:t>
      </w:r>
    </w:p>
    <w:p>
      <w:pPr>
        <w:pStyle w:val="Normal"/>
        <w:jc w:val="both"/>
        <w:rPr/>
      </w:pPr>
      <w:r>
        <w:rPr/>
        <w:tab/>
        <w:t>In concluzie, nu vede de ce ar fi el vinovat, „ţap ispăşitor” la toată această întâmplare nefericită, îi pare rău pentru „PC2”, dar ca şi atribuţiile ale sale nu avea de ce să se interpună ca relaţie între lucrătorul „PC2” şi administrator, care dispunea ce poartă fiecare, ce buget are fiecare lucrător ca si echipament de lucru, ce face fiecare, ce remuneraţie financiară are fiecare.</w:t>
      </w:r>
    </w:p>
    <w:p>
      <w:pPr>
        <w:pStyle w:val="Normal"/>
        <w:tabs>
          <w:tab w:val="clear" w:pos="708"/>
          <w:tab w:val="left" w:pos="720" w:leader="none"/>
        </w:tabs>
        <w:jc w:val="both"/>
        <w:rPr/>
      </w:pPr>
      <w:r>
        <w:rPr>
          <w:b/>
          <w:i/>
          <w:color w:val="000000"/>
        </w:rPr>
        <w:tab/>
        <w:t>Curtea</w:t>
      </w:r>
      <w:r>
        <w:rPr>
          <w:color w:val="000000"/>
        </w:rPr>
        <w:t xml:space="preserve"> declară închise dezbaterile şi reţine cauza în pronunţare.</w:t>
      </w:r>
    </w:p>
    <w:p>
      <w:pPr>
        <w:pStyle w:val="Normal"/>
        <w:tabs>
          <w:tab w:val="clear" w:pos="708"/>
          <w:tab w:val="left" w:pos="720" w:leader="none"/>
        </w:tabs>
        <w:jc w:val="both"/>
        <w:rPr>
          <w:color w:val="000000"/>
        </w:rPr>
      </w:pPr>
      <w:r>
        <w:rPr>
          <w:color w:val="000000"/>
        </w:rPr>
      </w:r>
    </w:p>
    <w:p>
      <w:pPr>
        <w:pStyle w:val="TextBody"/>
        <w:ind w:firstLine="708"/>
        <w:rPr>
          <w:rFonts w:ascii="Times New Roman" w:hAnsi="Times New Roman" w:cs="Times New Roman"/>
          <w:b/>
          <w:b/>
          <w:bCs/>
          <w:color w:val="000000"/>
        </w:rPr>
      </w:pPr>
      <w:r>
        <w:rPr>
          <w:rFonts w:cs="Times New Roman" w:ascii="Times New Roman" w:hAnsi="Times New Roman"/>
          <w:b/>
          <w:bCs/>
          <w:color w:val="000000"/>
        </w:rPr>
      </w:r>
    </w:p>
    <w:p>
      <w:pPr>
        <w:pStyle w:val="Normal"/>
        <w:ind w:firstLine="708"/>
        <w:jc w:val="center"/>
        <w:rPr>
          <w:b/>
          <w:b/>
          <w:bCs/>
        </w:rPr>
      </w:pPr>
      <w:r>
        <w:rPr>
          <w:b/>
          <w:bCs/>
        </w:rPr>
        <w:t>C U R T E A</w:t>
      </w:r>
    </w:p>
    <w:p>
      <w:pPr>
        <w:pStyle w:val="Normal"/>
        <w:ind w:firstLine="708"/>
        <w:jc w:val="both"/>
        <w:rPr>
          <w:bCs/>
        </w:rPr>
      </w:pPr>
      <w:r>
        <w:rPr>
          <w:bCs/>
        </w:rPr>
      </w:r>
    </w:p>
    <w:p>
      <w:pPr>
        <w:pStyle w:val="Normal"/>
        <w:rPr/>
      </w:pPr>
      <w:r>
        <w:rPr/>
        <w:tab/>
        <w:t>Asupra prezentelor apeluri.</w:t>
      </w:r>
    </w:p>
    <w:p>
      <w:pPr>
        <w:pStyle w:val="Normal"/>
        <w:rPr/>
      </w:pPr>
      <w:r>
        <w:rPr/>
        <w:tab/>
        <w:t xml:space="preserve">Prin sentinţa penală nr. </w:t>
      </w:r>
      <w:r>
        <w:rPr>
          <w:color w:val="000000"/>
        </w:rPr>
        <w:t>...</w:t>
      </w:r>
      <w:r>
        <w:rPr/>
        <w:t xml:space="preserve">  pronunţată de Judecătoria  ...  în dosarul nr. ..., s-au dispus următoarele:</w:t>
      </w:r>
    </w:p>
    <w:p>
      <w:pPr>
        <w:pStyle w:val="Normal"/>
        <w:ind w:firstLine="567"/>
        <w:jc w:val="both"/>
        <w:rPr/>
      </w:pPr>
      <w:r>
        <w:rPr/>
        <w:tab/>
        <w:t>În baza art. 37 alin. 1 din Legea nr. 319/2006 cu aplic. art. 5 C.pen. şi art. 396 alin. 10 C.p.p. condamnă pe inculpatul</w:t>
      </w:r>
      <w:r>
        <w:rPr>
          <w:b/>
        </w:rPr>
        <w:t xml:space="preserve"> I2</w:t>
      </w:r>
      <w:r>
        <w:rPr/>
        <w:t xml:space="preserve"> (fiul lui ..., născut la data de ... în mun. V, jud. V, CNP - ...) B, Str. ..., la </w:t>
      </w:r>
      <w:r>
        <w:rPr>
          <w:b/>
        </w:rPr>
        <w:t>pedeapsa de 1 an şi 4 luni închisoare</w:t>
      </w:r>
      <w:r>
        <w:rPr/>
        <w:t xml:space="preserve"> pentru săvârşirea infracţiunii de </w:t>
      </w:r>
      <w:r>
        <w:rPr>
          <w:lang w:val="pt-BR"/>
        </w:rPr>
        <w:t>“</w:t>
      </w:r>
      <w:r>
        <w:rPr>
          <w:i/>
          <w:lang w:val="pt-BR"/>
        </w:rPr>
        <w:t>neluarea vreuneia dintre masurile legale de securitate si sanatate in munca de catre persoana care avea indatorirea de a lua aceste masuri, daca se creeaza un pericol grav si iminent a unui accident de munca sau imbolnavirea profesionala</w:t>
      </w:r>
      <w:r>
        <w:rPr>
          <w:lang w:val="pt-BR"/>
        </w:rPr>
        <w:t>”</w:t>
      </w:r>
      <w:r>
        <w:rPr/>
        <w:t>.</w:t>
      </w:r>
    </w:p>
    <w:p>
      <w:pPr>
        <w:pStyle w:val="Normal"/>
        <w:ind w:firstLine="567"/>
        <w:jc w:val="both"/>
        <w:rPr/>
      </w:pPr>
      <w:r>
        <w:rPr/>
        <w:t xml:space="preserve">În baza art. 71 alin. 1 C.pen. din 1969 rap. la art. 12 alin. 1 din Legea nr. 187/2012 aplică inculpatului pedeapsa accesorie prevazuta de art. 64 alin. 1 lit. a teza a II-a si b C.pen. din 1969.   </w:t>
      </w:r>
    </w:p>
    <w:p>
      <w:pPr>
        <w:pStyle w:val="Normal"/>
        <w:ind w:firstLine="567"/>
        <w:jc w:val="both"/>
        <w:rPr/>
      </w:pPr>
      <w:r>
        <w:rPr/>
        <w:t>În baza art. 184 alin. 2 şi 4 C.pen. din 1969 cu aplic. art. 5 C.pen. şi art. 396 alin. 10 C.p.p. condamnă pe inculpatul</w:t>
      </w:r>
      <w:r>
        <w:rPr>
          <w:b/>
        </w:rPr>
        <w:t xml:space="preserve"> I2</w:t>
      </w:r>
      <w:r>
        <w:rPr/>
        <w:t xml:space="preserve"> la </w:t>
      </w:r>
      <w:r>
        <w:rPr>
          <w:b/>
        </w:rPr>
        <w:t>pedeapsa de 2 ani închisoare</w:t>
      </w:r>
      <w:r>
        <w:rPr/>
        <w:t xml:space="preserve"> pentru săvârşirea infractiunii de vătămare corporală din culpă.</w:t>
      </w:r>
    </w:p>
    <w:p>
      <w:pPr>
        <w:pStyle w:val="Normal"/>
        <w:ind w:firstLine="567"/>
        <w:jc w:val="both"/>
        <w:rPr/>
      </w:pPr>
      <w:r>
        <w:rPr/>
        <w:t xml:space="preserve">În baza art. 71 alin. 1 C.pen. din 1969 rap. la art. 12 alin. 1 din Legea nr. 187/2012 aplică inculpatului pedeapsa accesorie prevazuta de art. 64 alin. 1 lit. a teza a II-a si b C.pen. din 1969.   </w:t>
      </w:r>
    </w:p>
    <w:p>
      <w:pPr>
        <w:pStyle w:val="Normal"/>
        <w:ind w:firstLine="567"/>
        <w:jc w:val="both"/>
        <w:rPr/>
      </w:pPr>
      <w:r>
        <w:rPr/>
        <w:t xml:space="preserve">În baza art. 33 lit. a – 34 lit. b C.pen. din 1969 contopeşte pedepsele aplicate prin prezenta, inculpatul urmând să execute pedeapsa cea mai grea de </w:t>
      </w:r>
      <w:r>
        <w:rPr>
          <w:b/>
        </w:rPr>
        <w:t>2 ani închisoare.</w:t>
      </w:r>
    </w:p>
    <w:p>
      <w:pPr>
        <w:pStyle w:val="Normal"/>
        <w:ind w:firstLine="567"/>
        <w:jc w:val="both"/>
        <w:rPr/>
      </w:pPr>
      <w:r>
        <w:rPr/>
        <w:t xml:space="preserve">În baza art. 81 C.pen. din 1969 suspendă condiţionat executarea pedepsei pe durata unui termen de încercare de 4 ani, calculat potrivit dispoziţiilor art. 82 C.pen. din 1969. </w:t>
      </w:r>
    </w:p>
    <w:p>
      <w:pPr>
        <w:pStyle w:val="Normal"/>
        <w:ind w:firstLine="567"/>
        <w:jc w:val="both"/>
        <w:rPr/>
      </w:pPr>
      <w:r>
        <w:rPr/>
        <w:t xml:space="preserve">In baza art. 71 alin. 5 C.pen. din 1969 suspendă executarea pedepsei accesorii pe durata suspendarii executarii pedepsei principale. </w:t>
      </w:r>
    </w:p>
    <w:p>
      <w:pPr>
        <w:pStyle w:val="Normal"/>
        <w:ind w:firstLine="567"/>
        <w:jc w:val="both"/>
        <w:rPr/>
      </w:pPr>
      <w:r>
        <w:rPr/>
        <w:t xml:space="preserve">Atrage atenţia inculpatului asupra dispoziţiilor art. 83 şi 84 C.pen. din 1969, privind revocarea suspendării condiţionate a executării pedepsei. </w:t>
      </w:r>
    </w:p>
    <w:p>
      <w:pPr>
        <w:pStyle w:val="Normal"/>
        <w:ind w:firstLine="567"/>
        <w:jc w:val="both"/>
        <w:rPr/>
      </w:pPr>
      <w:r>
        <w:rPr/>
      </w:r>
    </w:p>
    <w:p>
      <w:pPr>
        <w:pStyle w:val="Normal"/>
        <w:ind w:firstLine="567"/>
        <w:jc w:val="both"/>
        <w:rPr/>
      </w:pPr>
      <w:r>
        <w:rPr/>
        <w:t>În baza art. 38 alin. 1 din Legea nr. 319/2006 cu aplic. art. 5 C.pen. condamnă pe inculpatul</w:t>
      </w:r>
      <w:r>
        <w:rPr>
          <w:b/>
        </w:rPr>
        <w:t xml:space="preserve"> I1 </w:t>
      </w:r>
      <w:r>
        <w:rPr/>
        <w:t xml:space="preserve">(fiul lui ..., născut la ... în mun. C, jud. C, CNP - ...) domiciliat in com. N, Str. …, jud. C, la </w:t>
      </w:r>
      <w:r>
        <w:rPr>
          <w:b/>
        </w:rPr>
        <w:t>pedeapsa de 2 ani închisoare</w:t>
      </w:r>
      <w:r>
        <w:rPr/>
        <w:t xml:space="preserve"> pentru săvârşirea infracţiunii de </w:t>
      </w:r>
      <w:r>
        <w:rPr>
          <w:lang w:val="pt-BR"/>
        </w:rPr>
        <w:t>“</w:t>
      </w:r>
      <w:r>
        <w:rPr>
          <w:i/>
          <w:lang w:val="pt-BR"/>
        </w:rPr>
        <w:t>nerespectarea de catre orice persoana a obligatiilor si a masurilor stabilite cu privire la securitatea si sanatatea in munca, daca prin aceasta se creeaza un pericol grav si iminent a unui accident de munca sau imbolnavirea profesionala</w:t>
      </w:r>
      <w:r>
        <w:rPr>
          <w:lang w:val="pt-BR"/>
        </w:rPr>
        <w:t>”</w:t>
      </w:r>
      <w:r>
        <w:rPr/>
        <w:t>.</w:t>
      </w:r>
    </w:p>
    <w:p>
      <w:pPr>
        <w:pStyle w:val="Normal"/>
        <w:ind w:firstLine="567"/>
        <w:jc w:val="both"/>
        <w:rPr/>
      </w:pPr>
      <w:r>
        <w:rPr/>
        <w:t xml:space="preserve">În baza art. 71 alin. 1 C.pen. din 1969 rap. la art. 12 alin. 1 din Legea nr. 187/2012 aplică inculpatului pedeapsa accesorie prevazută de art. 64 alin. 1 lit. a teza a II-a si b C.pen. din 1969.   </w:t>
      </w:r>
    </w:p>
    <w:p>
      <w:pPr>
        <w:pStyle w:val="Normal"/>
        <w:ind w:firstLine="567"/>
        <w:jc w:val="both"/>
        <w:rPr/>
      </w:pPr>
      <w:r>
        <w:rPr/>
        <w:t>În baza art. 184 alin. 2 şi 4 C.pen. din 1969 cu aplic. art. 5 C.pen. condamnă pe inculpatul</w:t>
      </w:r>
      <w:r>
        <w:rPr>
          <w:b/>
        </w:rPr>
        <w:t xml:space="preserve"> I1 </w:t>
      </w:r>
      <w:r>
        <w:rPr/>
        <w:t xml:space="preserve">la </w:t>
      </w:r>
      <w:r>
        <w:rPr>
          <w:b/>
        </w:rPr>
        <w:t>pedeapsa de 3 ani închisoare</w:t>
      </w:r>
      <w:r>
        <w:rPr/>
        <w:t xml:space="preserve"> pentru săvârşirea infractiunii de vătămare corporală din culpă.</w:t>
      </w:r>
    </w:p>
    <w:p>
      <w:pPr>
        <w:pStyle w:val="Normal"/>
        <w:ind w:firstLine="567"/>
        <w:jc w:val="both"/>
        <w:rPr/>
      </w:pPr>
      <w:r>
        <w:rPr/>
        <w:t xml:space="preserve">În baza art. 71 alin. 1 C.pen. din 1969 rap. la art. 12 alin. 1 din Legea nr. 187/2012 aplică inculpatului pedeapsa accesorie prevazuta de art. 64 alin. 1 lit. a teza a II-a si b C.pen. din 1969.   </w:t>
      </w:r>
    </w:p>
    <w:p>
      <w:pPr>
        <w:pStyle w:val="Normal"/>
        <w:ind w:firstLine="567"/>
        <w:jc w:val="both"/>
        <w:rPr/>
      </w:pPr>
      <w:r>
        <w:rPr/>
        <w:t xml:space="preserve">În baza art. 33 lit. a – 34 lit. b C.pen. din 1969 contopeşte pedepsele aplicate prin prezenta, inculpatul urmând să execute pedeapsa cea mai grea de </w:t>
      </w:r>
      <w:r>
        <w:rPr>
          <w:b/>
        </w:rPr>
        <w:t>3 ani închisoare.</w:t>
      </w:r>
    </w:p>
    <w:p>
      <w:pPr>
        <w:pStyle w:val="Normal"/>
        <w:ind w:firstLine="567"/>
        <w:jc w:val="both"/>
        <w:rPr/>
      </w:pPr>
      <w:r>
        <w:rPr/>
        <w:t>În baza art. 86</w:t>
      </w:r>
      <w:r>
        <w:rPr>
          <w:vertAlign w:val="superscript"/>
        </w:rPr>
        <w:t>1</w:t>
      </w:r>
      <w:r>
        <w:rPr/>
        <w:t xml:space="preserve"> C.pen. din 1969 cu aplic. art. 16 alin. 2 din Legea nr. 187/2012 suspendă sub supraveghere executarea pedepsei pe un termen de încercare de 5 ani, care se calculează conform art. 86² C.pen. din 1969.</w:t>
      </w:r>
    </w:p>
    <w:p>
      <w:pPr>
        <w:pStyle w:val="Normal"/>
        <w:ind w:firstLine="567"/>
        <w:jc w:val="both"/>
        <w:rPr/>
      </w:pPr>
      <w:r>
        <w:rPr/>
        <w:t>In baza art. 71 alin. 5 C.pen. din 1969 suspendă executarea pedepsei accesorii pe durata suspendarii executarii pedepsei principale.</w:t>
      </w:r>
    </w:p>
    <w:p>
      <w:pPr>
        <w:pStyle w:val="Normal"/>
        <w:ind w:firstLine="567"/>
        <w:jc w:val="both"/>
        <w:rPr/>
      </w:pPr>
      <w:r>
        <w:rPr/>
        <w:t>În baza art. 86</w:t>
      </w:r>
      <w:r>
        <w:rPr>
          <w:vertAlign w:val="superscript"/>
        </w:rPr>
        <w:t>3</w:t>
      </w:r>
      <w:r>
        <w:rPr/>
        <w:t xml:space="preserve"> alin. 1 C.pen. din 1969 pe durata termenului de încercare inculpatul va respecta următoarele măsuri de supraveghere:</w:t>
      </w:r>
    </w:p>
    <w:p>
      <w:pPr>
        <w:pStyle w:val="Normal"/>
        <w:ind w:firstLine="360"/>
        <w:jc w:val="both"/>
        <w:rPr/>
      </w:pPr>
      <w:r>
        <w:rPr/>
        <w:t>- se va prezenta la Serviciul de Probaţiune C la datele fixate de consilierul de probaţiune;</w:t>
      </w:r>
    </w:p>
    <w:p>
      <w:pPr>
        <w:pStyle w:val="Normal"/>
        <w:ind w:firstLine="360"/>
        <w:jc w:val="both"/>
        <w:rPr/>
      </w:pPr>
      <w:r>
        <w:rPr/>
        <w:t>- va anunţa în prealabil orice schimbare de domiciliu, reşedinţă sau locuinţă şi orice deplasare ce depăşeşte 8 zile, precum şi întoarcerea;</w:t>
      </w:r>
    </w:p>
    <w:p>
      <w:pPr>
        <w:pStyle w:val="Normal"/>
        <w:ind w:firstLine="360"/>
        <w:jc w:val="both"/>
        <w:rPr/>
      </w:pPr>
      <w:r>
        <w:rPr/>
        <w:t>- va comunica şi justifica schimbarea locului de muncă;</w:t>
      </w:r>
    </w:p>
    <w:p>
      <w:pPr>
        <w:pStyle w:val="Normal"/>
        <w:ind w:firstLine="360"/>
        <w:jc w:val="both"/>
        <w:rPr/>
      </w:pPr>
      <w:r>
        <w:rPr/>
        <w:t xml:space="preserve">- va comunica informaţii de natură a putea fi controlate mijloacele sale de existenţă. </w:t>
      </w:r>
    </w:p>
    <w:p>
      <w:pPr>
        <w:pStyle w:val="Normal"/>
        <w:ind w:firstLine="567"/>
        <w:jc w:val="both"/>
        <w:rPr/>
      </w:pPr>
      <w:r>
        <w:rPr/>
        <w:t>Atrage atentia inculpatului asupra dispoziţiilor art. 86</w:t>
      </w:r>
      <w:r>
        <w:rPr>
          <w:vertAlign w:val="superscript"/>
        </w:rPr>
        <w:t>4</w:t>
      </w:r>
      <w:r>
        <w:rPr/>
        <w:t xml:space="preserve"> C.pen. din 1969 a căror nerespectare atrage revocarea suspendarii.</w:t>
      </w:r>
    </w:p>
    <w:p>
      <w:pPr>
        <w:pStyle w:val="Normal"/>
        <w:ind w:firstLine="567"/>
        <w:jc w:val="both"/>
        <w:rPr/>
      </w:pPr>
      <w:r>
        <w:rPr/>
      </w:r>
    </w:p>
    <w:p>
      <w:pPr>
        <w:pStyle w:val="Normal"/>
        <w:ind w:firstLine="567"/>
        <w:jc w:val="both"/>
        <w:rPr/>
      </w:pPr>
      <w:r>
        <w:rPr/>
        <w:t xml:space="preserve">În baza art. 25 C.p.p. rap. la art. 397 alin. 1 C.p.p. si art. 998-999 şi urm. C.civ. din 1864 admite în parte acţiunea civilă formulată de partea civilă PC2 prin reprezentant legal PC1 şi obligă în solidar inculpaţii I2 şi I1 şi partea responsabilă civilmente SC PSC SRL la plata sumei de 44.760 lei, reprezentând daune materiale aferente recuperării medicale, a sumei de 8.000 euro, în echivalent în lei la cursul BNR din data plăţii,  cu titlu de prejudiciu material aferent pierderii totale a capacităţii de muncă, precum şi a sumei de 80.000 euro, reprezentând daune morale.  </w:t>
      </w:r>
    </w:p>
    <w:p>
      <w:pPr>
        <w:pStyle w:val="Normal"/>
        <w:ind w:firstLine="567"/>
        <w:jc w:val="both"/>
        <w:rPr/>
      </w:pPr>
      <w:r>
        <w:rPr/>
        <w:t xml:space="preserve">În baza art. 25 C.p.p. rap. la art. 397 alin. 1 C.p.p. si art. 998-999 şi urm. C.civ. din 1864 admite în parte acţiunea civilă formulată de partea civilă PC1 şi obligă în solidar inculpaţii I2 şi I1 şi partea responsabilă civilmente SC PSC SRL la plata sumei de 16.000 euro, în echivalent în lei la cursul BNR din data plăţii,  reprezentând daune morale.  </w:t>
      </w:r>
    </w:p>
    <w:p>
      <w:pPr>
        <w:pStyle w:val="Normal"/>
        <w:ind w:firstLine="567"/>
        <w:jc w:val="both"/>
        <w:rPr/>
      </w:pPr>
      <w:r>
        <w:rPr/>
        <w:t>În baza art. 25 C.p.p. rap. la art. 397 alin. 1 C.p.p., art. 998-999 şi urm.C.civ. din 1864 şi art. 313 din Legea nr. 95/2006 admite acţiunea civilă formulată de partea civilă Spitalul Universitar de Urgenţă ... şi obligă în solidar inculpaţii I2 şi I1 şi partea responsabilă civilmente SC PSC SRL la plata sumei de 5.370 lei, reprezentând cheltuieli de spitalizare a persoanei vătămate.</w:t>
      </w:r>
    </w:p>
    <w:p>
      <w:pPr>
        <w:pStyle w:val="Normal"/>
        <w:ind w:firstLine="567"/>
        <w:jc w:val="both"/>
        <w:rPr/>
      </w:pPr>
      <w:r>
        <w:rPr/>
        <w:t xml:space="preserve"> </w:t>
      </w:r>
      <w:r>
        <w:rPr/>
        <w:t xml:space="preserve">În baza art. 404 alin. 4 lit. c C.p.p. rap. la art. 249 alin. 1 şi 7 C.p.p. dispune instituirea sechestrului asigurător asupra bunurilor mobile şi imobile ale inculpaţilor I2 şi I1 şi ale părţii responsabile civilmente SC PSC SRL, până la concurenţa sumelor la care au fost obligaţi aceştia faţă de părţile civile PC2, PC1 şi Spitalul Universitar de Urgenţă ..., respectiv 50.130 lei şi 104.000 euro, în echivalent în lei la cursul BNR.      </w:t>
      </w:r>
    </w:p>
    <w:p>
      <w:pPr>
        <w:pStyle w:val="Normal"/>
        <w:ind w:firstLine="567"/>
        <w:jc w:val="both"/>
        <w:rPr/>
      </w:pPr>
      <w:r>
        <w:rPr/>
        <w:t xml:space="preserve">În baza art. 274 alin. 1 şi 3 C.p.p. obligă inculpaţii în solidar cu partea responsabilă civilmente la plata sumei de 3.000 lei fiecare, cu titlu de cheltuieli judiciare către stat. </w:t>
      </w:r>
    </w:p>
    <w:p>
      <w:pPr>
        <w:pStyle w:val="Normal"/>
        <w:rPr/>
      </w:pPr>
      <w:r>
        <w:rPr/>
        <w:tab/>
        <w:t>Pentru a hotărî astfel, instanţa de fond a reţinut următoarele:</w:t>
      </w:r>
    </w:p>
    <w:p>
      <w:pPr>
        <w:pStyle w:val="Normal"/>
        <w:autoSpaceDE w:val="false"/>
        <w:jc w:val="both"/>
        <w:rPr/>
      </w:pPr>
      <w:r>
        <w:rPr/>
        <w:tab/>
      </w:r>
      <w:r>
        <w:rPr>
          <w:color w:val="000000"/>
        </w:rPr>
        <w:t xml:space="preserve">Prin rechizitoriul nr. </w:t>
      </w:r>
      <w:r>
        <w:rPr>
          <w:b/>
          <w:bCs/>
        </w:rPr>
        <w:t xml:space="preserve">... </w:t>
      </w:r>
      <w:r>
        <w:rPr>
          <w:color w:val="000000"/>
        </w:rPr>
        <w:t xml:space="preserve">din data de ...02.2015 al Parchetului de pe lângă Judecătoria ... B s-a dispus trimiterea în judecată, în stare de libertate, a inculpatului </w:t>
      </w:r>
      <w:r>
        <w:rPr>
          <w:b/>
          <w:bCs/>
        </w:rPr>
        <w:t>I2</w:t>
      </w:r>
      <w:r>
        <w:rPr>
          <w:color w:val="000000"/>
        </w:rPr>
        <w:t xml:space="preserve">, pentru săvârşirea infracţiunilor de </w:t>
      </w:r>
      <w:r>
        <w:rPr>
          <w:lang w:val="pt-BR"/>
        </w:rPr>
        <w:t>“</w:t>
      </w:r>
      <w:r>
        <w:rPr>
          <w:i/>
          <w:iCs/>
          <w:lang w:val="pt-BR"/>
        </w:rPr>
        <w:t>neluarea vreuneia dintre masurile legale de securitate si sanatate in munca de catre persoana care avea indatorirea de a lua aceste masuri, daca se creeaza un pericol grav si iminent a unui accident de munca sau imbolnavirea profesionala</w:t>
      </w:r>
      <w:r>
        <w:rPr>
          <w:lang w:val="pt-BR"/>
        </w:rPr>
        <w:t>” fapta prevazuta de art. 37 alin.</w:t>
      </w:r>
      <w:r>
        <w:rPr/>
        <w:t xml:space="preserve"> </w:t>
      </w:r>
      <w:r>
        <w:rPr>
          <w:lang w:val="pt-BR"/>
        </w:rPr>
        <w:t>1 din Legea nr.</w:t>
      </w:r>
      <w:r>
        <w:rPr/>
        <w:t xml:space="preserve"> </w:t>
      </w:r>
      <w:r>
        <w:rPr>
          <w:lang w:val="pt-BR"/>
        </w:rPr>
        <w:t>319/2006 si “</w:t>
      </w:r>
      <w:r>
        <w:rPr>
          <w:i/>
          <w:iCs/>
          <w:lang w:val="pt-BR"/>
        </w:rPr>
        <w:t>vatamare corporala din culpa</w:t>
      </w:r>
      <w:r>
        <w:rPr>
          <w:lang w:val="pt-BR"/>
        </w:rPr>
        <w:t>” fapta prevazuta de art 184 alin.</w:t>
      </w:r>
      <w:r>
        <w:rPr/>
        <w:t xml:space="preserve"> </w:t>
      </w:r>
      <w:r>
        <w:rPr>
          <w:lang w:val="pt-BR"/>
        </w:rPr>
        <w:t>2 si 4 Cod Penal</w:t>
      </w:r>
      <w:r>
        <w:rPr/>
        <w:t xml:space="preserve"> din 1969</w:t>
      </w:r>
      <w:r>
        <w:rPr>
          <w:lang w:val="pt-BR"/>
        </w:rPr>
        <w:t>, cu aplicarea art. 33 lit. b Cod Penal din 1969</w:t>
      </w:r>
      <w:r>
        <w:rPr/>
        <w:t xml:space="preserve">, precum și a inculpatului </w:t>
      </w:r>
      <w:r>
        <w:rPr>
          <w:b/>
          <w:bCs/>
        </w:rPr>
        <w:t xml:space="preserve">I1, </w:t>
      </w:r>
      <w:r>
        <w:rPr/>
        <w:t xml:space="preserve">pentru </w:t>
      </w:r>
      <w:r>
        <w:rPr>
          <w:color w:val="000000"/>
        </w:rPr>
        <w:t xml:space="preserve">săvârşirea infracţiunilor de </w:t>
      </w:r>
      <w:r>
        <w:rPr>
          <w:lang w:val="pt-BR"/>
        </w:rPr>
        <w:t>“</w:t>
      </w:r>
      <w:r>
        <w:rPr>
          <w:i/>
          <w:iCs/>
          <w:lang w:val="pt-BR"/>
        </w:rPr>
        <w:t>nerespectarea de catre orice persoana a obligatiilor si a masurilor stabilite cu privire la securitatea si sanatatea in munca, daca prin aceasta se creeaza un pericol grav si iminent a unui accident de munca sau imbolnavirea profesionala</w:t>
      </w:r>
      <w:r>
        <w:rPr>
          <w:lang w:val="pt-BR"/>
        </w:rPr>
        <w:t>” fapta prevazuta de art. 38 alin.</w:t>
      </w:r>
      <w:r>
        <w:rPr/>
        <w:t xml:space="preserve"> </w:t>
      </w:r>
      <w:r>
        <w:rPr>
          <w:lang w:val="pt-BR"/>
        </w:rPr>
        <w:t>1  din Legea nr.</w:t>
      </w:r>
      <w:r>
        <w:rPr/>
        <w:t xml:space="preserve"> </w:t>
      </w:r>
      <w:r>
        <w:rPr>
          <w:lang w:val="pt-BR"/>
        </w:rPr>
        <w:t>319/2006 si “</w:t>
      </w:r>
      <w:r>
        <w:rPr>
          <w:i/>
          <w:iCs/>
          <w:lang w:val="pt-BR"/>
        </w:rPr>
        <w:t>vatamare corporala din culpa</w:t>
      </w:r>
      <w:r>
        <w:rPr>
          <w:lang w:val="pt-BR"/>
        </w:rPr>
        <w:t>” fapta prevazuta de art 184</w:t>
      </w:r>
      <w:r>
        <w:rPr/>
        <w:t xml:space="preserve"> </w:t>
      </w:r>
      <w:r>
        <w:rPr>
          <w:lang w:val="pt-BR"/>
        </w:rPr>
        <w:t>alin.</w:t>
      </w:r>
      <w:r>
        <w:rPr/>
        <w:t xml:space="preserve"> </w:t>
      </w:r>
      <w:r>
        <w:rPr>
          <w:lang w:val="pt-BR"/>
        </w:rPr>
        <w:t xml:space="preserve">2 si 4 Cod Penal </w:t>
      </w:r>
      <w:r>
        <w:rPr/>
        <w:t>din 1969</w:t>
      </w:r>
      <w:r>
        <w:rPr>
          <w:lang w:val="pt-BR"/>
        </w:rPr>
        <w:t>, cu aplicarea art. 33 lit.”b” Cod Penal din 1969.</w:t>
      </w:r>
    </w:p>
    <w:p>
      <w:pPr>
        <w:pStyle w:val="Normal"/>
        <w:widowControl w:val="false"/>
        <w:autoSpaceDE w:val="false"/>
        <w:ind w:firstLine="741"/>
        <w:jc w:val="both"/>
        <w:rPr/>
      </w:pPr>
      <w:r>
        <w:rPr>
          <w:color w:val="000000"/>
        </w:rPr>
        <w:t xml:space="preserve">În fapt, Parchetul de pe lângă Judecătoria ... B a reţinut că </w:t>
      </w:r>
      <w:r>
        <w:rPr/>
        <w:t>inculpatul</w:t>
      </w:r>
      <w:r>
        <w:rPr>
          <w:b/>
          <w:bCs/>
          <w:i/>
          <w:iCs/>
        </w:rPr>
        <w:t xml:space="preserve"> </w:t>
      </w:r>
      <w:r>
        <w:rPr>
          <w:b/>
          <w:bCs/>
        </w:rPr>
        <w:t>I2</w:t>
      </w:r>
      <w:r>
        <w:rPr/>
        <w:t>, în calitate de reprezentant legal al angajatorului SC PSC SRL, nu a procedat la efectuarea pentru lucrătorul PC2 a instructajului în domeniul securităţii şi sănătăţii în muncă, la angajare şi la locul de muncă, conform art. 20 din Legea nr. 319/2006, iar ca urmare a acestei inacțiuni, în data de 08.12.2008 s-a pricinuit, din culpă, persoanei vatamate PC2 o vătămare ce a necesitat pentru vindecare 150 de zile de ingrijiri medicale</w:t>
      </w:r>
      <w:r>
        <w:rPr>
          <w:lang w:val="pt-BR"/>
        </w:rPr>
        <w:t>.</w:t>
      </w:r>
    </w:p>
    <w:p>
      <w:pPr>
        <w:pStyle w:val="Normal"/>
        <w:widowControl w:val="false"/>
        <w:autoSpaceDE w:val="false"/>
        <w:ind w:firstLine="741"/>
        <w:jc w:val="both"/>
        <w:rPr>
          <w:color w:val="000000"/>
        </w:rPr>
      </w:pPr>
      <w:r>
        <w:rPr/>
        <w:t xml:space="preserve">În sarcina inculpatului </w:t>
      </w:r>
      <w:r>
        <w:rPr>
          <w:b/>
          <w:bCs/>
        </w:rPr>
        <w:t xml:space="preserve">I1 </w:t>
      </w:r>
      <w:r>
        <w:rPr/>
        <w:t>s-a reținut că la data de 08.12.2008, în calitate de şef al punctului de lucru al S.C. PSC S.R.L. din incinta S.C. F1 S.A., a admis la lucru pe lucrătorul PC2, căruia nu îi fusese efectuat instructajul în domeniul securităţii şi sănătăţii în muncă şi nu avea echipament individual de protecţie adecvat riscurilor de la locul de muncă, iar ca urmare a acestei inacțiuni, s-a pricinuit, din culpă, persoanei vatamate PC2 o vatamare ce a necesitat pentru vindecare 150 de zile de ingrijiri medicale</w:t>
      </w:r>
      <w:r>
        <w:rPr>
          <w:lang w:val="pt-BR"/>
        </w:rPr>
        <w:t>.</w:t>
      </w:r>
    </w:p>
    <w:p>
      <w:pPr>
        <w:pStyle w:val="Normal"/>
        <w:shd w:fill="FFFFFF" w:val="clear"/>
        <w:autoSpaceDE w:val="false"/>
        <w:ind w:firstLine="709"/>
        <w:jc w:val="both"/>
        <w:rPr/>
      </w:pPr>
      <w:r>
        <w:rPr>
          <w:color w:val="000000"/>
        </w:rPr>
        <w:t>Prin încheierea de şedinţă din data de ..., judecătorul de cameră preliminară a constatat legalitatea sesizării instanţei, administrării probelor şi efectuării actelor de urmărire penală şi a dispus începerea judecăţii.</w:t>
      </w:r>
    </w:p>
    <w:p>
      <w:pPr>
        <w:pStyle w:val="Normal"/>
        <w:widowControl w:val="false"/>
        <w:autoSpaceDE w:val="false"/>
        <w:ind w:firstLine="360"/>
        <w:jc w:val="both"/>
        <w:rPr>
          <w:color w:val="000000"/>
        </w:rPr>
      </w:pPr>
      <w:r>
        <w:rPr>
          <w:color w:val="000000"/>
        </w:rPr>
        <w:tab/>
        <w:t xml:space="preserve">Anterior începerii cercetării judecătorești, persoana vătămata </w:t>
      </w:r>
      <w:r>
        <w:rPr/>
        <w:t xml:space="preserve">PC2, prin reprezentant legal PC1, </w:t>
      </w:r>
      <w:r>
        <w:rPr>
          <w:color w:val="000000"/>
        </w:rPr>
        <w:t xml:space="preserve">s-a constituit parte civilă în procesul penal, solicitând obligarea în solidar a inculpaților </w:t>
      </w:r>
      <w:r>
        <w:rPr/>
        <w:t>I2 şi I1 şi a părţii responsabile civilmente SC PSC SRL, la plata următoarelor sume</w:t>
      </w:r>
      <w:r>
        <w:rPr>
          <w:color w:val="000000"/>
        </w:rPr>
        <w:t xml:space="preserve">: 55.950 lei, reprezentând </w:t>
      </w:r>
      <w:r>
        <w:rPr/>
        <w:t>daune materiale aferente recuperării medicale (cheltuieli efectuate pentru operațiile și îngrijirile medicale acordate, medicamentele și materialele cumpărate, perioadele de recuperare, însoțitori, cheltuieli de transport, hrană suplimentară specială, examinări medico-legale, taxe și alte cheltuieli de transport efectuate în legătură cu accidentul de muncă produs), 10.000 euro, reprezentând prejudiciu material aferent pierderii totale a capacităţii de muncă și 100.000 euro, reprezentând daune morale (f. 63 - 68).</w:t>
      </w:r>
    </w:p>
    <w:p>
      <w:pPr>
        <w:pStyle w:val="Normal"/>
        <w:widowControl w:val="false"/>
        <w:autoSpaceDE w:val="false"/>
        <w:ind w:firstLine="360"/>
        <w:jc w:val="both"/>
        <w:rPr>
          <w:color w:val="000000"/>
        </w:rPr>
      </w:pPr>
      <w:r>
        <w:rPr/>
        <w:tab/>
        <w:t>Totodată, PC1</w:t>
      </w:r>
      <w:r>
        <w:rPr>
          <w:color w:val="000000"/>
        </w:rPr>
        <w:t xml:space="preserve">, soția persoanei vătămate </w:t>
      </w:r>
      <w:r>
        <w:rPr/>
        <w:t>PC2, s</w:t>
      </w:r>
      <w:r>
        <w:rPr>
          <w:color w:val="000000"/>
        </w:rPr>
        <w:t xml:space="preserve">-a constituit parte civilă în procesul penal cu suma de 30.000 euro, </w:t>
      </w:r>
      <w:r>
        <w:rPr/>
        <w:t>reprezentând daune morale (f. 63 - 68).</w:t>
      </w:r>
    </w:p>
    <w:p>
      <w:pPr>
        <w:pStyle w:val="Normal"/>
        <w:shd w:fill="FFFFFF" w:val="clear"/>
        <w:autoSpaceDE w:val="false"/>
        <w:ind w:firstLine="709"/>
        <w:jc w:val="both"/>
        <w:rPr>
          <w:color w:val="000000"/>
        </w:rPr>
      </w:pPr>
      <w:r>
        <w:rPr/>
        <w:t>Spitalul Universitar de Urgență ... s-a constituit parte civilă în cauză cu suma de 5.370,38 de lei, reprezentând cheltuielile de spitalizare ocazionate de îngrijirea pacientului PC2 (f. 57).</w:t>
      </w:r>
    </w:p>
    <w:p>
      <w:pPr>
        <w:pStyle w:val="Normal"/>
        <w:shd w:fill="FFFFFF" w:val="clear"/>
        <w:autoSpaceDE w:val="false"/>
        <w:ind w:firstLine="709"/>
        <w:jc w:val="both"/>
        <w:rPr>
          <w:color w:val="000000"/>
        </w:rPr>
      </w:pPr>
      <w:r>
        <w:rPr>
          <w:color w:val="000000"/>
        </w:rPr>
        <w:t xml:space="preserve">La termenul din data de 12.10.2015, cu respectarea tuturor garanţiilor şi drepturilor procesuale, instanţa le-a adus la cunoştinţă inculpaților disp. art. 374 alin. 4 C.p.p. şi art. 375 C.p.p. potrivit cărora dacă recunosc săvârşirea faptelor astfel cum sunt expuse în rechizitoriu şi sunt de acord să fie judecați numai în baza probelor administrate în cursul urmăririi penale, pe care le cunosc şi le însuşesc, vor beneficia de o reducere cu o treime a limitelor de pedeapsă prevăzute de lege pentru infracţiunile reţinute în sarcina lor în cazul condamnării la pedeapsa inchisorii şi cu o pătrime în cazul condamnării la pedeapsa amenzii, conf. art. 396 alin 10 C.p.p. </w:t>
      </w:r>
    </w:p>
    <w:p>
      <w:pPr>
        <w:pStyle w:val="Normal"/>
        <w:shd w:fill="FFFFFF" w:val="clear"/>
        <w:autoSpaceDE w:val="false"/>
        <w:ind w:firstLine="709"/>
        <w:jc w:val="both"/>
        <w:rPr/>
      </w:pPr>
      <w:r>
        <w:rPr>
          <w:color w:val="000000"/>
        </w:rPr>
        <w:t xml:space="preserve">Inculpatul </w:t>
      </w:r>
      <w:r>
        <w:rPr/>
        <w:t xml:space="preserve">I2 </w:t>
      </w:r>
      <w:r>
        <w:rPr>
          <w:color w:val="000000"/>
        </w:rPr>
        <w:t xml:space="preserve">a învederat că recunoaşte săvârşirea faptelor astfel cum sunt expuse în rechizitoriu, motiv pentru care solicită să fie judecat conform procedurii simplificate. </w:t>
      </w:r>
    </w:p>
    <w:p>
      <w:pPr>
        <w:pStyle w:val="Normal"/>
        <w:shd w:fill="FFFFFF" w:val="clear"/>
        <w:autoSpaceDE w:val="false"/>
        <w:ind w:firstLine="709"/>
        <w:jc w:val="both"/>
        <w:rPr/>
      </w:pPr>
      <w:r>
        <w:rPr>
          <w:color w:val="000000"/>
        </w:rPr>
        <w:t xml:space="preserve">Instanța </w:t>
      </w:r>
      <w:r>
        <w:rPr/>
        <w:t xml:space="preserve">a procedat la audierea inculpatului I2 (f. 73) și a constatat că sunt îndeplinite condiţiile solicitate de textul de lege mai sus menţionat, respectiv că inculpatul recunoscut în totalitate faptele reţinute în actul de sesizare şi nu a solicitat administrarea de probe, astfel încât a admis cererea acestuia de a fi judecat </w:t>
      </w:r>
      <w:r>
        <w:rPr>
          <w:color w:val="000000"/>
        </w:rPr>
        <w:t xml:space="preserve">conform procedurii simplificate. </w:t>
      </w:r>
    </w:p>
    <w:p>
      <w:pPr>
        <w:pStyle w:val="Normal"/>
        <w:shd w:fill="FFFFFF" w:val="clear"/>
        <w:autoSpaceDE w:val="false"/>
        <w:ind w:firstLine="709"/>
        <w:jc w:val="both"/>
        <w:rPr/>
      </w:pPr>
      <w:r>
        <w:rPr>
          <w:color w:val="000000"/>
        </w:rPr>
        <w:t xml:space="preserve">Totodată instanța a procedat la audierea inculpatului </w:t>
      </w:r>
      <w:r>
        <w:rPr/>
        <w:t xml:space="preserve">I1 (f. 74-75), care a învederat că </w:t>
      </w:r>
      <w:r>
        <w:rPr>
          <w:color w:val="000000"/>
        </w:rPr>
        <w:t>nu recunoaște săvârșirea infracțiunilor reținute în sarcina sa, solicitând să fie judecat conform procedurii de drept comun.</w:t>
      </w:r>
    </w:p>
    <w:p>
      <w:pPr>
        <w:pStyle w:val="Normal"/>
        <w:shd w:fill="FFFFFF" w:val="clear"/>
        <w:autoSpaceDE w:val="false"/>
        <w:ind w:firstLine="709"/>
        <w:jc w:val="both"/>
        <w:rPr/>
      </w:pPr>
      <w:r>
        <w:rPr>
          <w:color w:val="000000"/>
        </w:rPr>
        <w:t xml:space="preserve">Instanța a adus la cunoștința părților disp. art. 374 alin. 7 C.p.p., potrivit cărora </w:t>
      </w:r>
      <w:r>
        <w:rPr>
          <w:i/>
          <w:iCs/>
          <w:color w:val="000000"/>
        </w:rPr>
        <w:t>Probele administrate în cursul urmăririi penale și necontestate de către părți nu se readministrează în cursul cercetării judecătorești.</w:t>
      </w:r>
    </w:p>
    <w:p>
      <w:pPr>
        <w:pStyle w:val="Normal"/>
        <w:shd w:fill="FFFFFF" w:val="clear"/>
        <w:autoSpaceDE w:val="false"/>
        <w:ind w:firstLine="709"/>
        <w:jc w:val="both"/>
        <w:rPr>
          <w:color w:val="000000"/>
        </w:rPr>
      </w:pPr>
      <w:r>
        <w:rPr>
          <w:color w:val="000000"/>
        </w:rPr>
        <w:t xml:space="preserve">Inculpatul </w:t>
      </w:r>
      <w:r>
        <w:rPr/>
        <w:t xml:space="preserve">I1 și părțile civile au solicitat pe latură penală audierea martorului M1 și proba cu înscrisuri, iar părțile civile au solicitat pe latură civilă administrarea probei cu înscrisuri, a probei cu expertiza contabilă, precum și a probei cu 3 martori. </w:t>
      </w:r>
    </w:p>
    <w:p>
      <w:pPr>
        <w:pStyle w:val="Normal"/>
        <w:shd w:fill="FFFFFF" w:val="clear"/>
        <w:autoSpaceDE w:val="false"/>
        <w:ind w:firstLine="709"/>
        <w:jc w:val="both"/>
        <w:rPr/>
      </w:pPr>
      <w:r>
        <w:rPr>
          <w:color w:val="000000"/>
        </w:rPr>
        <w:t>În aceste condiţii, instanţa a procedat în cursul cercetării judecătorești la audierea martorului M1 pe latură penală, precum și la audierea martorilor M2, M3 și M4 pe latură civilă, respingând ca nefiind utilă soluționării cauzei proba cu expertiză contabilă.</w:t>
      </w:r>
    </w:p>
    <w:p>
      <w:pPr>
        <w:pStyle w:val="Normal"/>
        <w:shd w:fill="FFFFFF" w:val="clear"/>
        <w:autoSpaceDE w:val="false"/>
        <w:ind w:firstLine="709"/>
        <w:jc w:val="both"/>
        <w:rPr>
          <w:color w:val="000000"/>
        </w:rPr>
      </w:pPr>
      <w:r>
        <w:rPr>
          <w:color w:val="000000"/>
        </w:rPr>
        <w:t>S-au depus la dosarul cauzei fişele de cazier judiciar ale inculpaților.</w:t>
      </w:r>
    </w:p>
    <w:p>
      <w:pPr>
        <w:pStyle w:val="Normal"/>
        <w:shd w:fill="FFFFFF" w:val="clear"/>
        <w:autoSpaceDE w:val="false"/>
        <w:ind w:firstLine="709"/>
        <w:jc w:val="both"/>
        <w:rPr>
          <w:color w:val="000000"/>
        </w:rPr>
      </w:pPr>
      <w:r>
        <w:rPr>
          <w:color w:val="000000"/>
        </w:rPr>
        <w:t>Pe parcursul procesului penal nu a fost dispusă faţă de inculpați nicio măsură preventivă.</w:t>
      </w:r>
    </w:p>
    <w:p>
      <w:pPr>
        <w:pStyle w:val="Normal"/>
        <w:widowControl w:val="false"/>
        <w:autoSpaceDE w:val="false"/>
        <w:ind w:firstLine="708"/>
        <w:jc w:val="both"/>
        <w:rPr/>
      </w:pPr>
      <w:r>
        <w:rPr/>
        <w:t>Declarațiile martorilor audiați în cauză se coroborează cu declarațiile persoanei vătămate PC2 (f. 18-20 DUP), care a declarat că și-a început activitatea în cadrul SC PSC SRL cu trei săptămăni înaintea producerii accidentului de muncă din data de 08.12.2008, iar singura persoană cu care a discutat condițiile de angajare a fost inculpatul I1 în calitate de coordonator de echipă și sef al punctului de lucru din incinta SC F1 SA, tot acesta fiind persoana care stabilea atribuțiile de serviciu, conducea și supraveghea activitatea muncitorilor.</w:t>
      </w:r>
    </w:p>
    <w:p>
      <w:pPr>
        <w:pStyle w:val="Normal"/>
        <w:widowControl w:val="false"/>
        <w:autoSpaceDE w:val="false"/>
        <w:ind w:firstLine="720"/>
        <w:jc w:val="both"/>
        <w:rPr/>
      </w:pPr>
      <w:r>
        <w:rPr/>
        <w:t>De asemenea, persoana vătămată a confirmat faptul că anterior producerii accidentului nu s-a efectuat instructaj de protectia muncii si nici nu i-a fost dat echipamentul de protecție necesar desfăsurării activitătii, precizînd că in momentul producerii accidentului nu era echipat de catre societate cu mijloace adecvate de munca, respectiv cască și centură. Totodată, acesta a menționat că la data accidentului, la punctul de lucru se efectuau activitati de dezafectare hale in echipă, acesta lucrând impreuna cu numitii M2 si M5.</w:t>
      </w:r>
    </w:p>
    <w:p>
      <w:pPr>
        <w:pStyle w:val="Normal"/>
        <w:widowControl w:val="false"/>
        <w:autoSpaceDE w:val="false"/>
        <w:ind w:firstLine="708"/>
        <w:jc w:val="both"/>
        <w:rPr/>
      </w:pPr>
      <w:r>
        <w:rPr/>
        <w:t xml:space="preserve">Faptul că persoana vătămată PC2 lucra fără forme legale rezultă și din adresa Inspectoratului Teritorial de Muncă al Municipiului B nr. ...28.10.2014 (f. 190-194 DUP), care relevă că pentru niciunul dintre cei trei lucrători care făceau parte din echipa de lucru, respectiv PC2, M2 și M5, nu a fost încheiat contract individual de muncă, fapt ce indică o cutumă a angajatorului în a nu efectua forme legale de angajare și instruire pe linie de securitate și sănătate a muncii pentru lucrătorii necalificați.  </w:t>
      </w:r>
    </w:p>
    <w:p>
      <w:pPr>
        <w:pStyle w:val="Normal"/>
        <w:widowControl w:val="false"/>
        <w:autoSpaceDE w:val="false"/>
        <w:ind w:firstLine="720"/>
        <w:jc w:val="both"/>
        <w:rPr/>
      </w:pPr>
      <w:r>
        <w:rPr/>
        <w:t>În cursul urmăririi penale, inculpații I2 și I1 au adoptat o poziție procesuală nesinceră, susținând că nu au avut vreo culpă în producerea accidentului de muncă din data de 08.12.2008, declarațiile acestora fiind însă în vădită contradicție cu celelalte probe administrate în cauză.</w:t>
      </w:r>
    </w:p>
    <w:p>
      <w:pPr>
        <w:pStyle w:val="Normal"/>
        <w:widowControl w:val="false"/>
        <w:autoSpaceDE w:val="false"/>
        <w:ind w:firstLine="720"/>
        <w:jc w:val="both"/>
        <w:rPr/>
      </w:pPr>
      <w:r>
        <w:rPr/>
        <w:t>Astfel, în declarația dată inițial (f. 100-101 DUP), inculpatul I2, administrator și asociat unic al SC PSC SRL, a arătat că în perioada noiembrie – decembrie 2008, o echipă din cadrul societății condusă de către inculpatul I1 a efectuat o lucrare de dezafectare a materialelor feroase din incinta SC F1 SRL, iar la data de 08.12.2008 un membru al echipei, și anume PC2 a suferit un accident de muncă.</w:t>
      </w:r>
    </w:p>
    <w:p>
      <w:pPr>
        <w:pStyle w:val="Normal"/>
        <w:widowControl w:val="false"/>
        <w:autoSpaceDE w:val="false"/>
        <w:ind w:firstLine="720"/>
        <w:jc w:val="both"/>
        <w:rPr/>
      </w:pPr>
      <w:r>
        <w:rPr/>
        <w:t xml:space="preserve"> </w:t>
      </w:r>
      <w:r>
        <w:rPr/>
        <w:t xml:space="preserve">În ceea ce privește formele legale de angajare pentru PC2, inculpatul I2 a declarat că avea cunoștință că pentru acesta era întocmită atât documentația pentru angajare, cât și aceea pentru efectuarea protecției muncii, însă aceasta nu a fost semnată din cauza faptului că persoana avea încheiat contract de muncă cu altă societate și nu a putut intra în posesia carnetului de muncă. </w:t>
      </w:r>
    </w:p>
    <w:p>
      <w:pPr>
        <w:pStyle w:val="Normal"/>
        <w:widowControl w:val="false"/>
        <w:autoSpaceDE w:val="false"/>
        <w:ind w:firstLine="720"/>
        <w:jc w:val="both"/>
        <w:rPr/>
      </w:pPr>
      <w:r>
        <w:rPr/>
        <w:t>Ulterior, inculpatul I2 a declarat (f. 96-99 DUP) că în cursul lunii decembrie 2008, în urma unor recomandări, l-a angajat pe numitul PC2, care urma să-și desfasoare activitatea în cadrul unei echipe conduse de inculpatul I1.</w:t>
      </w:r>
    </w:p>
    <w:p>
      <w:pPr>
        <w:pStyle w:val="Normal"/>
        <w:widowControl w:val="false"/>
        <w:autoSpaceDE w:val="false"/>
        <w:ind w:firstLine="720"/>
        <w:jc w:val="both"/>
        <w:rPr/>
      </w:pPr>
      <w:r>
        <w:rPr/>
        <w:t xml:space="preserve">  </w:t>
      </w:r>
      <w:r>
        <w:rPr/>
        <w:t>Totodată, inculpatul a menționat că lucrătorului i s-a efectuat instructajul introductiv general, urmand a i se efectua și cel specific la locul de munca de catre firma specializata cu care societatea sa avea contract de furnizare servicii, sustinând că reprezentanții acestei societăți au fost anunțați telefonic în acest sens, fapt contrazis atât de înscrisurile atașate la dosarul cauzei, cât și de martorul M1.</w:t>
      </w:r>
    </w:p>
    <w:p>
      <w:pPr>
        <w:pStyle w:val="Normal"/>
        <w:widowControl w:val="false"/>
        <w:autoSpaceDE w:val="false"/>
        <w:ind w:firstLine="720"/>
        <w:jc w:val="both"/>
        <w:rPr/>
      </w:pPr>
      <w:r>
        <w:rPr/>
        <w:t xml:space="preserve">Cu privire la formele legale de angajare ale persoanei vătămate PC2, inculpatul I2 a învederat că nu era semnat contractul individual de muncă la data producerii accidentului, fiind semnat ulterior din motive de imposibilitate de deplasare în municipiul B și detalii tehnice de înscriere în munca conform carnetului de muncă al acestuia. </w:t>
      </w:r>
    </w:p>
    <w:p>
      <w:pPr>
        <w:pStyle w:val="Normal"/>
        <w:widowControl w:val="false"/>
        <w:autoSpaceDE w:val="false"/>
        <w:ind w:firstLine="720"/>
        <w:jc w:val="both"/>
        <w:rPr/>
      </w:pPr>
      <w:r>
        <w:rPr/>
        <w:t>Referitor la echipamentele de protectie a muncii</w:t>
      </w:r>
      <w:r>
        <w:rPr>
          <w:i/>
          <w:iCs/>
        </w:rPr>
        <w:t xml:space="preserve">, </w:t>
      </w:r>
      <w:r>
        <w:rPr/>
        <w:t xml:space="preserve">inculpatul I2 a susținut că acestea era sarcina inculpatului I1 să le pună la dispoziție muncitorilor, acesta înștiințându-l ulterior ca PC2 a efectuat la data de 08.12.2008 o operatiune neautorizata de acesta, urmarea fiind accidentul respectiv. </w:t>
      </w:r>
    </w:p>
    <w:p>
      <w:pPr>
        <w:pStyle w:val="Normal"/>
        <w:widowControl w:val="false"/>
        <w:autoSpaceDE w:val="false"/>
        <w:ind w:firstLine="720"/>
        <w:jc w:val="both"/>
        <w:rPr/>
      </w:pPr>
      <w:r>
        <w:rPr/>
        <w:t>În ultima declarație dată în cursul urmăririi penale, inculpatul I2 a recunoscut că avea cunoștință despre angajarea persoanei vătămate PC2 în calitate de lucrător în probă în echipa de la punctul de lucru din incinta SC F1 SRL și a fost de acord cu participarea acestuia la respectivele lucrări, chiar dacă nu avea încheiat contract individual de muncă și nici nu îi fusese efectuat instructajul de protecția  muncii, urmand ca ulterior sa fie angajat cu forme legale (f. 90-91 DUP).</w:t>
      </w:r>
    </w:p>
    <w:p>
      <w:pPr>
        <w:pStyle w:val="Normal"/>
        <w:widowControl w:val="false"/>
        <w:autoSpaceDE w:val="false"/>
        <w:ind w:firstLine="741"/>
        <w:jc w:val="both"/>
        <w:rPr/>
      </w:pPr>
      <w:r>
        <w:rPr/>
        <w:t>Cu toate că în cursul urmăririi penale a dat declarații contradictorii, în încercarea de a găsi diverse justificări pentru nerespectarea legislației în domeniul protecției muncii, în faza de judecată inculpatul I2 a recunoscut în totalitate acuzațiile reținute în sarcina sa în actul de sesizare, respectiv faptul că în calitate de reprezentant legal al angajatorului SC PSC SRL, nu a procedat la efectuarea pentru lucrătorul PC2 a instructajului în domeniul securităţii şi sănătăţii în muncă, la angajare şi la locul de muncă, conform art. 20 din Legea nr. 319/2006, iar ca urmare a acestei inacțiuni, în data de 08.12.2008 s-a pricinuit, din culpă, persoanei vatamate PC2 o vătămare ce a necesitat pentru vindecare 150 de zile de ingrijiri medicale, solicitând să fie judecat conform procedurii simplificate.</w:t>
      </w:r>
    </w:p>
    <w:p>
      <w:pPr>
        <w:pStyle w:val="Normal"/>
        <w:widowControl w:val="false"/>
        <w:autoSpaceDE w:val="false"/>
        <w:ind w:firstLine="720"/>
        <w:jc w:val="both"/>
        <w:rPr/>
      </w:pPr>
      <w:r>
        <w:rPr/>
        <w:t xml:space="preserve">Inculpatul I1 a declarat (f. 109-117 DUP, f. 74-75 dosar instanță) că la data evenimentului avea calitatea de șef lucrare la SC PSC SRL, cu punct de lucru in incinta SC F1 SA, avându-l in subordine si pe numitul PC2, care a efectuat o activitate specifica fara a lua masurile ce se impun, urmarea fiind accidentul de muncă respectiv. </w:t>
      </w:r>
    </w:p>
    <w:p>
      <w:pPr>
        <w:pStyle w:val="Normal"/>
        <w:widowControl w:val="false"/>
        <w:autoSpaceDE w:val="false"/>
        <w:ind w:firstLine="720"/>
        <w:jc w:val="both"/>
        <w:rPr/>
      </w:pPr>
      <w:r>
        <w:rPr/>
        <w:t>Despre PC2 acesta a precizat ca era echipat corespunzator calitatii sale de sudor taietor, fiindu-i pus la dispoziție echipament de protectie. În ceea ce privește incadrarea in munca a acestuia, inculpatul I1 a învederat că acesta și-a început activitatea în data de 06.12.2008 și urma ca în perioada următoare acesta să aducă toate documentele necesare încheierii contractului individual de muncă. De asemenea, a susținut că instructajul privind protecția muncii trebuia să fie efectuat de societatea contractată în acest sens, neavând cunoștință dacă s-a efectuat. Totodată, a susținut că nu era atribuția sa să primească muncitori la punctul de lucru și să se ocupe de întocmirea formelor legale, neavând sarcini în acest sens.</w:t>
      </w:r>
    </w:p>
    <w:p>
      <w:pPr>
        <w:pStyle w:val="Normal"/>
        <w:widowControl w:val="false"/>
        <w:autoSpaceDE w:val="false"/>
        <w:ind w:firstLine="720"/>
        <w:jc w:val="both"/>
        <w:rPr/>
      </w:pPr>
      <w:r>
        <w:rPr/>
        <w:t xml:space="preserve">Inculpatul I1 a menționat că persoana vătămată PC2 nu avea ca atribuții de lucru dezafectarea respectivelor țevi de pe pereții halei, acestea trebuind dezafectate cu un utilaj special. </w:t>
      </w:r>
    </w:p>
    <w:p>
      <w:pPr>
        <w:pStyle w:val="Normal"/>
        <w:widowControl w:val="false"/>
        <w:autoSpaceDE w:val="false"/>
        <w:ind w:firstLine="720"/>
        <w:jc w:val="both"/>
        <w:rPr/>
      </w:pPr>
      <w:r>
        <w:rPr/>
        <w:t xml:space="preserve">În declarația dată în fața instanței, inculpatul I1 a învederat că persoana vătămată PC2 a fost angajat fără forme legale cu aproximativ 15-20 zile înainte de producerea accidentului și că, deși acesta nu era în subordinea sa, el le spunea tuturor muncitorilor care lucrau în incinta SC F1 SRL ce au de făcut și le procura echipamente de protecție, susținând că toți muncitorii aveau echipament de protecție ce consta în bocanci, mănuși, șorț, căști și ochelari de protecție.  </w:t>
      </w:r>
    </w:p>
    <w:p>
      <w:pPr>
        <w:pStyle w:val="Normal"/>
        <w:widowControl w:val="false"/>
        <w:autoSpaceDE w:val="false"/>
        <w:ind w:firstLine="720"/>
        <w:jc w:val="both"/>
        <w:rPr/>
      </w:pPr>
      <w:r>
        <w:rPr/>
        <w:t xml:space="preserve">Totodată, inculpatul a susținut că el era persoana responsabilă cu efectuarea instructajului de protecția muncii, procedura fiind una sumară și constând în citirea unor norme legale, însă nu îi punea pe muncitori să semneze vreun act care să ateste îndeplinirea acestei proceduri. </w:t>
      </w:r>
    </w:p>
    <w:p>
      <w:pPr>
        <w:pStyle w:val="Normal"/>
        <w:widowControl w:val="false"/>
        <w:autoSpaceDE w:val="false"/>
        <w:ind w:firstLine="720"/>
        <w:jc w:val="both"/>
        <w:rPr/>
      </w:pPr>
      <w:r>
        <w:rPr/>
        <w:t>Având în vedere situația de fapt reținută anterior, instanța apreciază că probele administrate în cauză, respectiv declarațiile persoane vătămate, ale martorilor M2, M5 și M1, înscrisurile atașate la dosarul cauzei și parțial chiar declarațiile inculpaților, relevă fără putință de tăgadă că inculpații au încălcat în mod grav legislația privind securitatea și protecția muncii, având ca rezultat producerea accidentului de muncă din data de 08.12.2008 soldat cu vătămarea corporală a numitului PC2.</w:t>
      </w:r>
    </w:p>
    <w:p>
      <w:pPr>
        <w:pStyle w:val="Normal"/>
        <w:widowControl w:val="false"/>
        <w:autoSpaceDE w:val="false"/>
        <w:ind w:firstLine="720"/>
        <w:jc w:val="both"/>
        <w:rPr/>
      </w:pPr>
      <w:r>
        <w:rPr/>
        <w:t xml:space="preserve"> </w:t>
      </w:r>
      <w:r>
        <w:rPr/>
        <w:t>În acest sens, se observă că persoana vătămată PC2 a fost admisă la lucru la punctul de lucru al S.C. PSC S.R.L. din incinta S.C. F1 S.A., cu toate că nu avea încheiat contract individual de muncă, nu îi fusese efectuat instructajul în domeniul securităţii şi sănătăţii în muncă şi nu avea echipament individual de protecţie adecvat riscurilor de la locul de muncă.</w:t>
      </w:r>
    </w:p>
    <w:p>
      <w:pPr>
        <w:pStyle w:val="Normal"/>
        <w:widowControl w:val="false"/>
        <w:autoSpaceDE w:val="false"/>
        <w:jc w:val="both"/>
        <w:rPr/>
      </w:pPr>
      <w:r>
        <w:rPr/>
        <w:tab/>
        <w:t>Cât privește persoanele responsabile, potrivit art. 6 alin. 1 din Legea 319/2006 privind sănătatea și securitatea în muncă, angajatorul, respectiv SC PSC SRL (prin administrator I2), are obligația de a asigura securitatea si sanatatea lucratorilor in toate aspectele legate de munca. Totodată alineatele 2 și 3 ale aceluiași articol prevăd că în cazul în care angajatorul apelează la servicii externe, acesta nu este exonerat de responsabilitatile sale in acest domeniu, iar obligatiile lucratorilor in domeniul securitatii si sanatatii in munca nu aduc atingere principiului responsabilitatii angajatorului.</w:t>
      </w:r>
    </w:p>
    <w:p>
      <w:pPr>
        <w:pStyle w:val="Normal"/>
        <w:widowControl w:val="false"/>
        <w:autoSpaceDE w:val="false"/>
        <w:jc w:val="both"/>
        <w:rPr/>
      </w:pPr>
      <w:r>
        <w:rPr/>
        <w:tab/>
        <w:t>Totodată, în conformitate cu art. 11 alin. 1 și art. 20 alin. 1 lit. a din actul normativ menționat anterior, angajatorul are obligația de informare, cat mai curand posibil, a tuturor lucratorilor care sunt sau pot fi expusi unui pericol grav si iminent  despre riscurile implicate de acest pericol, precum si despre masurile luate ori care trebuie sa fie luate pentru protectia lor, precum și pe aceea de a asigure conditii pentru ca fiecare lucrator sa primeasca la momentul angajării o instruire suficienta si adecvata in domeniul securitatii si sanatatii in munca, in special sub forma de informatii si instructiuni de lucru, specifice locului de munca si postului sau.</w:t>
      </w:r>
    </w:p>
    <w:p>
      <w:pPr>
        <w:pStyle w:val="Normal"/>
        <w:widowControl w:val="false"/>
        <w:autoSpaceDE w:val="false"/>
        <w:ind w:firstLine="708"/>
        <w:jc w:val="both"/>
        <w:rPr/>
      </w:pPr>
      <w:r>
        <w:rPr/>
        <w:t>În vederea asigurarii conditiilor de securitate si sanatate in munca si pentru prevenirea accidentelor de munca si a bolilor profesionale, în sarcina angajatorului, în temeiul art. 13  lit. r din Legea 319/2006 revine și obligația asigurării echipamentelor individuale de protectie pentru lucrători.</w:t>
      </w:r>
    </w:p>
    <w:p>
      <w:pPr>
        <w:pStyle w:val="Normal"/>
        <w:widowControl w:val="false"/>
        <w:autoSpaceDE w:val="false"/>
        <w:ind w:firstLine="708"/>
        <w:jc w:val="both"/>
        <w:rPr/>
      </w:pPr>
      <w:r>
        <w:rPr/>
        <w:t xml:space="preserve">Analizând situația de fapt reținută prin raportare la prevederile legale enunțate anterior, instanța constată că SC PSC SRL era reprezentată la data producerii accidentului de muncă de către inculpatul I2 în calitate de administrator și asociat unic, aspect ce rezultă atât din Actul aditional la actele constitutive ale societății (f. 54-83 DUP) cât și din adresa ONRC cu nr. .../26.06.2014 (f. 333 - 361 DUP). </w:t>
      </w:r>
    </w:p>
    <w:p>
      <w:pPr>
        <w:pStyle w:val="Normal"/>
        <w:widowControl w:val="false"/>
        <w:autoSpaceDE w:val="false"/>
        <w:ind w:firstLine="708"/>
        <w:jc w:val="both"/>
        <w:rPr/>
      </w:pPr>
      <w:r>
        <w:rPr/>
        <w:t xml:space="preserve"> </w:t>
      </w:r>
      <w:r>
        <w:rPr/>
        <w:t>De asemenea, potrivit punctului 16 din Fișa postului de administrator/ Director societate comercială (f. 84-85 DUP), inculpatul I2 avea ca atribuții și respectarea normelor de protecția a muncii și de sănătate potrivit reglementărilor în vigoare, având grijă ca și angajații societății să le respecte.</w:t>
      </w:r>
    </w:p>
    <w:p>
      <w:pPr>
        <w:pStyle w:val="Normal"/>
        <w:widowControl w:val="false"/>
        <w:autoSpaceDE w:val="false"/>
        <w:ind w:firstLine="708"/>
        <w:jc w:val="both"/>
        <w:rPr/>
      </w:pPr>
      <w:r>
        <w:rPr/>
        <w:t xml:space="preserve">  </w:t>
      </w:r>
      <w:r>
        <w:rPr/>
        <w:t xml:space="preserve">Potrivit art. 5 din Legea 319/2006 lit. a și b, noțiunea de lucrător este definită ca fiind persoana angajată de către un angajator, potrivit legii, inclusiv studenţii, elevii în perioada efectuării stagiului de practică, precum şi ucenicii </w:t>
      </w:r>
      <w:r>
        <w:rPr>
          <w:u w:val="single"/>
        </w:rPr>
        <w:t xml:space="preserve">şi </w:t>
      </w:r>
      <w:r>
        <w:rPr/>
        <w:t>alţi participanţi la procesul de muncă, cu excepţia persoanelor care prestează activităţi casnice, iar cea de angajator, este definit ca fiind persoana fizica sau juridica ce se afla in raporturi de munca ori de serviciu cu lucratorul respectiv si care are responsabilitatea intreprinderii si/sau unitatii.</w:t>
      </w:r>
    </w:p>
    <w:p>
      <w:pPr>
        <w:pStyle w:val="Normal"/>
        <w:widowControl w:val="false"/>
        <w:autoSpaceDE w:val="false"/>
        <w:ind w:firstLine="708"/>
        <w:jc w:val="both"/>
        <w:rPr/>
      </w:pPr>
      <w:r>
        <w:rPr/>
        <w:t>Astfel, potrivit lit. c) al art. 5 din Legea nr. 319/2006, prin alţi participanţi la procesul de muncă  se inteleg persoane aflate în întreprindere şi/sau unitate, cu permisiunea angajatorului, în perioada de verificare prealabilă a aptitudinilor profesionale în vederea angajării, persoane care prestează activităţi în folosul comunităţii sau activităţi în regim de voluntariat, precum şi şomeri pe durata participării la o formă de pregătire profesională şi persoane care nu au contract individual de muncă încheiat în formă scrisă şi pentru care se poate face dovada prevederilor contractuale şi a prestaţiilor efectuate prin orice alt mijloc de probă.</w:t>
      </w:r>
    </w:p>
    <w:p>
      <w:pPr>
        <w:pStyle w:val="Normal"/>
        <w:widowControl w:val="false"/>
        <w:autoSpaceDE w:val="false"/>
        <w:ind w:firstLine="708"/>
        <w:jc w:val="both"/>
        <w:rPr/>
      </w:pPr>
      <w:r>
        <w:rPr/>
        <w:t xml:space="preserve">Dispozițiile legale anterior citate relevă că instructajul privind securitatea si sănătatea muncii, precum și echiparea conformă condițiilor de muncă ar trebui efectuat nu doar persoanelor care sunt angajate cu forme legale, ci lucratorilor in sens larg, astfel cum este reglementata aceasta notiune prin legea speciala. </w:t>
      </w:r>
    </w:p>
    <w:p>
      <w:pPr>
        <w:pStyle w:val="Normal"/>
        <w:widowControl w:val="false"/>
        <w:autoSpaceDE w:val="false"/>
        <w:ind w:firstLine="708"/>
        <w:jc w:val="both"/>
        <w:rPr/>
      </w:pPr>
      <w:r>
        <w:rPr/>
        <w:t xml:space="preserve"> </w:t>
      </w:r>
      <w:r>
        <w:rPr/>
        <w:t>În aceste condiții, persoana vătămată PC2 a fost lucrator în sensul legii speciale (“alt participant la procesul de munca”), astfel cum reiese din actele intocmite cu ocazia cercetarii evenimentului, din declaratiile de martori, precum si din declaratiile inculpaților, cu atât mai mult cu cât evenimentul produs a fost încadrat ca accident de muncă de către Inspectoratul Teritorial de Muncă B, conform adresei nr. ...18.12.2008.</w:t>
      </w:r>
    </w:p>
    <w:p>
      <w:pPr>
        <w:pStyle w:val="Normal"/>
        <w:widowControl w:val="false"/>
        <w:autoSpaceDE w:val="false"/>
        <w:ind w:firstLine="708"/>
        <w:jc w:val="both"/>
        <w:rPr/>
      </w:pPr>
      <w:r>
        <w:rPr/>
        <w:t>În privința inculpatului I1, din materialul probator administrat în cauză reiese că acesta avea calitatea de sef de echipă pentru punctul de lucru din incinta SC F1 SRL, fiind singu</w:t>
      </w:r>
      <w:r>
        <w:rPr>
          <w:lang w:val="pt-BR"/>
        </w:rPr>
        <w:t xml:space="preserve">rul reprezentant al SC PSC SRL care s-a ocupat în fapt </w:t>
      </w:r>
      <w:r>
        <w:rPr/>
        <w:t xml:space="preserve">de angajarea persoanei vătămate </w:t>
      </w:r>
      <w:r>
        <w:rPr>
          <w:lang w:val="pt-BR"/>
        </w:rPr>
        <w:t xml:space="preserve">și a martorilor </w:t>
      </w:r>
      <w:r>
        <w:rPr/>
        <w:t xml:space="preserve">M2 și M3, de trasarea sarcinilor de serviciu ale acestora, precum și de coordonarea și controlarea echipei de lucru. </w:t>
      </w:r>
    </w:p>
    <w:p>
      <w:pPr>
        <w:pStyle w:val="Normal"/>
        <w:widowControl w:val="false"/>
        <w:autoSpaceDE w:val="false"/>
        <w:ind w:firstLine="708"/>
        <w:jc w:val="both"/>
        <w:rPr/>
      </w:pPr>
      <w:r>
        <w:rPr/>
        <w:t>În acest sens, din probele administrate în cauză, astfel cum au fost analizate anterior, rezultă că acesta era persoana care, în fapt, se ocupa de angajarea lucrătorilor necalificați, de acordarea sarcinilor de lucru către aceștia, de controlarea și coordonarea activității acestora la punctul de lucru, având calitatea de șef punct de lucru. Astfel, conform susținerilor persoanei vătămate PC2 și a martorilor M2 și M3, singura persoană din cadrul SC PSC SRL cu care au avut contact pe perioada desfășurării activității lor a fost inculpatul I1.</w:t>
      </w:r>
    </w:p>
    <w:p>
      <w:pPr>
        <w:pStyle w:val="Normal"/>
        <w:widowControl w:val="false"/>
        <w:autoSpaceDE w:val="false"/>
        <w:ind w:firstLine="708"/>
        <w:jc w:val="both"/>
        <w:rPr/>
      </w:pPr>
      <w:r>
        <w:rPr/>
        <w:t>În același sens, se reține și din procesul - verbal de cercetare a accidentului de muncă întocmit la data de 12.12.2008 faptul că I1, în calitate de șef punct de lucru, a admis la desfășurarea serviciului un lucrător care nu avea perfectate documente de angajare și nu avea echipament individual de protectie adecvat riscurilor de la locul de muncă.</w:t>
      </w:r>
    </w:p>
    <w:p>
      <w:pPr>
        <w:pStyle w:val="Normal"/>
        <w:widowControl w:val="false"/>
        <w:autoSpaceDE w:val="false"/>
        <w:ind w:firstLine="708"/>
        <w:jc w:val="both"/>
        <w:rPr/>
      </w:pPr>
      <w:r>
        <w:rPr/>
        <w:t xml:space="preserve">Or, având în vedere că inculpatul I1 avea calitatea de șef punct de lucru și reprezentant al SC </w:t>
      </w:r>
      <w:r>
        <w:rPr>
          <w:lang w:val="pt-BR"/>
        </w:rPr>
        <w:t>PSC SRL, în fapt, acesta avea implicit și obligaț</w:t>
      </w:r>
      <w:r>
        <w:rPr/>
        <w:t xml:space="preserve">ia de a respecta prevederile Legii nr. 319/2006 privind sănătatea </w:t>
      </w:r>
      <w:r>
        <w:rPr>
          <w:lang w:val="pt-BR"/>
        </w:rPr>
        <w:t>și securitatea în munc</w:t>
      </w:r>
      <w:r>
        <w:rPr/>
        <w:t>ă, în virtutea acestei functii fiind așadar obligat să nu admita la lucru pe lucrătorul PC2, căruia nu îi fusese efectuat instructajul în domeniul securităţii şi sănătăţii în muncă si respectiv sa ia masurile pentru acordarea echipamentului de protectie lucratorilor.</w:t>
      </w:r>
    </w:p>
    <w:p>
      <w:pPr>
        <w:pStyle w:val="Normal"/>
        <w:widowControl w:val="false"/>
        <w:autoSpaceDE w:val="false"/>
        <w:ind w:firstLine="708"/>
        <w:jc w:val="both"/>
        <w:rPr/>
      </w:pPr>
      <w:r>
        <w:rPr/>
        <w:t>Cu toate acestea, instanța consideră că o anumită culpă în producerea accidentului o are și persoana vătămată PC2, întrucât a acceptat să lucreze fără forme legale, faptă care constituie contravenție potrivit art. 260 alin. 1 lit. f din Codul muncii. Astfel, nu doar angajatorul are obligația de a nu primi la muncă persoane fără încheierea unui contract individual de muncă, ci și angajatul are datoria de a nu presta vreo muncă anterior încheierii contractului individual de muncă, chiar dacă principala responsabilitate în această privință o are angajatorul.</w:t>
      </w:r>
    </w:p>
    <w:p>
      <w:pPr>
        <w:pStyle w:val="Normal"/>
        <w:widowControl w:val="false"/>
        <w:autoSpaceDE w:val="false"/>
        <w:ind w:firstLine="708"/>
        <w:jc w:val="both"/>
        <w:rPr/>
      </w:pPr>
      <w:r>
        <w:rPr/>
        <w:t>De asemenea, cu toate că nu a fost instruită de angajator, persoana vătămată putea și trebuia să manifeste mai multă atenție și prudență în timpul efectuării lucrării și să poziționeze schela pe care se afla în așa fel încât să evite contactul acesteia cu țevile metalice pe care le dezasambla.</w:t>
      </w:r>
    </w:p>
    <w:p>
      <w:pPr>
        <w:pStyle w:val="Normal"/>
        <w:widowControl w:val="false"/>
        <w:autoSpaceDE w:val="false"/>
        <w:ind w:firstLine="708"/>
        <w:jc w:val="both"/>
        <w:rPr>
          <w:bCs/>
        </w:rPr>
      </w:pPr>
      <w:r>
        <w:rPr>
          <w:bCs/>
        </w:rPr>
        <w:t>În aceste condiții, instanța apreciază că în cauză se poate vorbi de o culpă concurentă a persoanei vătămate la producerea accidentului de muncă, evaluată de instanță la 20%, gradul de culpă al inculpaților fiind de 80%.</w:t>
      </w:r>
    </w:p>
    <w:p>
      <w:pPr>
        <w:pStyle w:val="Normal"/>
        <w:widowControl w:val="false"/>
        <w:autoSpaceDE w:val="false"/>
        <w:ind w:firstLine="708"/>
        <w:jc w:val="both"/>
        <w:rPr/>
      </w:pPr>
      <w:r>
        <w:rPr>
          <w:b/>
          <w:bCs/>
        </w:rPr>
        <w:t xml:space="preserve">Împotriva sentinţei au formulat apel </w:t>
      </w:r>
      <w:r>
        <w:rPr>
          <w:color w:val="000000"/>
        </w:rPr>
        <w:t>inculpatul I1 şi de către părţile civile PC1 şi PC2.</w:t>
      </w:r>
    </w:p>
    <w:p>
      <w:pPr>
        <w:pStyle w:val="Normal"/>
        <w:ind w:firstLine="708"/>
        <w:jc w:val="both"/>
        <w:rPr/>
      </w:pPr>
      <w:r>
        <w:rPr>
          <w:color w:val="000000"/>
        </w:rPr>
        <w:t xml:space="preserve">Inculpatul a solicitat </w:t>
      </w:r>
      <w:r>
        <w:rPr/>
        <w:t>achitarea  pentru cele două infracţiuni în baza art.38 din Legea  nr. 319/2006 şi art. 184 alin. 2şi 4 din vechiul Cod de procedură penală, respectiv încetarea   procesului penal în baza art. 396 alin 6 Cpp cu referire la art.  16 lit.e Cpp, respectiv lipsa plângerii neprealabile echivalează cu lipsa plângerii prealabile.</w:t>
      </w:r>
    </w:p>
    <w:p>
      <w:pPr>
        <w:pStyle w:val="Normal"/>
        <w:ind w:firstLine="708"/>
        <w:jc w:val="both"/>
        <w:rPr>
          <w:color w:val="000000"/>
        </w:rPr>
      </w:pPr>
      <w:r>
        <w:rPr>
          <w:color w:val="000000"/>
        </w:rPr>
        <w:t>De asemenea, arată că in  măsura în care se va aprecia că inculpatul este vinovat şi s-a făcut dovada vinovăţiei acestuia, potrivit art. 103 Cpp cu privire la probe si aprecierea probelor, solicită admiterea apelului, desfiinţarea sentinţei penale apelate şi rejudecând să fie  reduse pedepselor aplicate inculpatului urmând a fi avut  în vedere contextul in care s-au săvârşit faptele, a responsabilităţii pe care o avea inculpatul în organizarea muncii şi chiar aprovizionarea cu obiecte de protecţie a muncii, urmând a fi avute in vedere si circumstanţele personale ale inculpatului.</w:t>
      </w:r>
    </w:p>
    <w:p>
      <w:pPr>
        <w:pStyle w:val="Normal"/>
        <w:ind w:firstLine="708"/>
        <w:jc w:val="both"/>
        <w:rPr>
          <w:color w:val="000000"/>
        </w:rPr>
      </w:pPr>
      <w:r>
        <w:rPr>
          <w:color w:val="000000"/>
        </w:rPr>
        <w:t>Partea civilă a solicitat admiterea apelului şi reformarea hotărârii,  urmând a se constata faptul că partea civilă nu a avut nicio vină în producerea accidentului şi pe cale de consecinţă să fie admisă acţiunea civilă, astfel cum a fost formulată.</w:t>
      </w:r>
    </w:p>
    <w:p>
      <w:pPr>
        <w:pStyle w:val="Normal"/>
        <w:ind w:firstLine="708"/>
        <w:jc w:val="both"/>
        <w:rPr>
          <w:color w:val="000000"/>
        </w:rPr>
      </w:pPr>
      <w:r>
        <w:rPr>
          <w:color w:val="000000"/>
        </w:rPr>
        <w:t xml:space="preserve">Analizând actele şi lucrările dosarului, în raport de susţinerile apelanţilor şi din oficiu, sub toate aspectele de fapt şi de drept, Curtea reţine următoarele: </w:t>
      </w:r>
    </w:p>
    <w:p>
      <w:pPr>
        <w:pStyle w:val="Normal"/>
        <w:ind w:firstLine="708"/>
        <w:jc w:val="both"/>
        <w:rPr/>
      </w:pPr>
      <w:r>
        <w:rPr/>
        <w:t>Instanţa de fond a analizat în mod judicios materialul probator administrat în cauză, stabilind în mod corect atât situaţia de fapt, cât şi vinovăţia inculpatului în raport de acuzaţiile care i se aduc prin actul de inculpare.</w:t>
      </w:r>
    </w:p>
    <w:p>
      <w:pPr>
        <w:pStyle w:val="Normal"/>
        <w:widowControl w:val="false"/>
        <w:autoSpaceDE w:val="false"/>
        <w:ind w:firstLine="360"/>
        <w:jc w:val="both"/>
        <w:rPr>
          <w:color w:val="000000"/>
        </w:rPr>
      </w:pPr>
      <w:r>
        <w:rPr/>
        <w:t xml:space="preserve">Astfel, din materialul probator administrat în cauză ( proces verbal de consemnare a declaraţiei persoanei vătămate PC2 ;declaraţie martor M2 ; declaraţie martor M3 ; declaraţie martor M1;  declarații inculpat I2;  declarații inculpat I1; raport de expertiză medico – legală nr….2012; proces - verbal de cercetare la fața locului și planșa foto aferentă; procese – verbale de verificări; proces- verbal de cercetare a accidentului de muncă întocmit la data de 12.12.2008 și documentele anexate; adresa Inspectoratului Teritorial de Muncă al Municipiului B nr. ...28.10.2014;  înscrisuri privind societatea SC PSC SRL  (Act aditional la actele constitutive, Fișe post administrator și funcționar administrativ;  adresă ONRC .../26.06.2014; adresa Serviciului Public de Impozite și Taxe C cu nr. …/31.07.2014; adrese transmise de către Depozitarul Central SA ;adresa ANCPI nr. …09.07.2014; </w:t>
      </w:r>
      <w:r>
        <w:rPr>
          <w:bCs/>
        </w:rPr>
        <w:t>a rezultat următoarea situaţie de fapt:</w:t>
      </w:r>
    </w:p>
    <w:p>
      <w:pPr>
        <w:pStyle w:val="Normal"/>
        <w:shd w:fill="FFFFFF" w:val="clear"/>
        <w:autoSpaceDE w:val="false"/>
        <w:ind w:firstLine="709"/>
        <w:jc w:val="both"/>
        <w:rPr>
          <w:bCs/>
          <w:color w:val="000000"/>
        </w:rPr>
      </w:pPr>
      <w:r>
        <w:rPr>
          <w:bCs/>
          <w:color w:val="000000"/>
        </w:rPr>
        <w:t>Analizând ansamblul materialului probator administrat în cauză, instanţa reţine următoarea situaţie de fapt:</w:t>
      </w:r>
    </w:p>
    <w:p>
      <w:pPr>
        <w:pStyle w:val="Normal"/>
        <w:widowControl w:val="false"/>
        <w:autoSpaceDE w:val="false"/>
        <w:ind w:firstLine="720"/>
        <w:jc w:val="both"/>
        <w:rPr/>
      </w:pPr>
      <w:r>
        <w:rPr/>
        <w:t>La data de 09.12.2008, la Secția …  Poliție a fost înregistrat procesul- verbal de constatare întocmit de către organele de poliție cu privire la accidentul de munca produs în data de 08.12.2008  la punctul de lucru al  SC PSC SRL din incinta SC F1 SA situat în b-dul B …., B, în urma caruia numitul PC2 a suferit leziuni ce au necesitat transportul său de urgență la o unitate medicală, precum și interventia medicala de urgență.</w:t>
      </w:r>
    </w:p>
    <w:p>
      <w:pPr>
        <w:pStyle w:val="Normal"/>
        <w:widowControl w:val="false"/>
        <w:autoSpaceDE w:val="false"/>
        <w:ind w:firstLine="720"/>
        <w:jc w:val="both"/>
        <w:rPr/>
      </w:pPr>
      <w:r>
        <w:rPr/>
        <w:t xml:space="preserve">Conform procesului-verbal de constatare întocmit de organele de poliție, la data de 08.12.2008, în timp ce își desfășura activitatea în cadrul SC PSC SRL în calitate de lucrator „taietor cu flacara” fără a avea întocmite forme de muncă legale, persoana vătămată PC2 a participat la indicațiile șefului de șantier la o activitate de demolare la punctul de lucru al SC F1 SA, în cursul căreia, efectuând activitati de taiere cu flacara a unei parti metalice ale unei hale, a cazut de la o inaltime de aproximativ 5 metri, de pe o scara metalică. </w:t>
      </w:r>
    </w:p>
    <w:p>
      <w:pPr>
        <w:pStyle w:val="Normal"/>
        <w:widowControl w:val="false"/>
        <w:autoSpaceDE w:val="false"/>
        <w:ind w:firstLine="708"/>
        <w:jc w:val="both"/>
        <w:rPr/>
      </w:pPr>
      <w:r>
        <w:rPr/>
        <w:t>Ca urmare a căderii de pe respectiva scară, PC2 a suferit un traumatism cranio – cerebral grav, fiind preluat de către colegii de seviciu si transportat la o unitate medicala din apropiere, respectiv Clinica … din Calea …., unde, constatandu-se gravitatea leziunilor, s-a apelat serviciul de urgență 112 și o ambulanta l-a preluat și transportat la Spitalul ... unde acesta a fost operat și internat, în stare de comă, la Terapie Intensivă, totodată, fiind anunțat evenimentul și organelor de politie.</w:t>
      </w:r>
    </w:p>
    <w:p>
      <w:pPr>
        <w:pStyle w:val="Normal"/>
        <w:widowControl w:val="false"/>
        <w:autoSpaceDE w:val="false"/>
        <w:ind w:firstLine="720"/>
        <w:jc w:val="both"/>
        <w:rPr/>
      </w:pPr>
      <w:r>
        <w:rPr/>
        <w:t xml:space="preserve">Conform procesului-verbal de cercetare la fața locului întocmit la data de 09.12.2008, accidentul de muncă s-a produs într-o hală dezafectată în care echipa de lucru din care făcea parte și victima efectua lucrări de dezafectare a materialelor fieroase aflate pe perții halei (f. 39-44 DUP). </w:t>
      </w:r>
    </w:p>
    <w:p>
      <w:pPr>
        <w:pStyle w:val="Normal"/>
        <w:widowControl w:val="false"/>
        <w:autoSpaceDE w:val="false"/>
        <w:ind w:firstLine="720"/>
        <w:jc w:val="both"/>
        <w:rPr/>
      </w:pPr>
      <w:r>
        <w:rPr/>
        <w:t>Totodată, s-a constatat că echipa de lucru din care făcea parte persoana vătămată PC2 era coordonată de către inculpatul I1 cât, iar lucrătorii nu dețineau în timpul executării lucrărilor echipamente de protecție, aspecte menționate de către persoanele prezente la cercetarea locului faptei, respectiv șeful de șantier I1 și lucrătorul M2. Martorul M2 a precizat că lucra în incinta halei situate în B, b-dul …, împreună cu persoana vătămată PC2 și cu martorul M5 de aproximativ trei săptămâni.</w:t>
      </w:r>
    </w:p>
    <w:p>
      <w:pPr>
        <w:pStyle w:val="Normal"/>
        <w:widowControl w:val="false"/>
        <w:autoSpaceDE w:val="false"/>
        <w:ind w:firstLine="720"/>
        <w:jc w:val="both"/>
        <w:rPr/>
      </w:pPr>
      <w:r>
        <w:rPr/>
        <w:t xml:space="preserve">Aspectele consemnate în cuprinsul procesului-verbal de cercetare la fața locului se coroborează cu declarațiile martorilor M2 (f. 129-132 DUP) și M5 (f. 134-137 DUP), care au arătat ca la data producerii accidentului de muncă lucrau impreuna cu persoana vătămată PC2 la punctul de lucru al SC PSC SRL din incinta SC F1 SA, fiind coordonați de seful de echipa I1, iar in jurul orelor 14.00, PC2 a cazut de pe o scară, in timp ce tăia părți metalice ale halei cu aparat autogen, de la o înălțime de aproximativ 5 metri. </w:t>
        <w:tab/>
        <w:t>Totodată, cei doi martori au precizat că inculpatul I1 era persoana din cadrul SC PSC SRL care s-a ocupat de angajări, precum și de stabilirea sarcinilor de lucru. Aceștia au susținut că împreună l-au transportat cu o mașină pe PC2 la o clinică sanitară din zonă, fiind insotiti si de seful de echipa cu alta mașină, însă din cauza faptului ca nu i s-a putut acorda primul ajutor a fost solicitata o ambulanta, care l-a transportat la un spital.</w:t>
      </w:r>
    </w:p>
    <w:p>
      <w:pPr>
        <w:pStyle w:val="Normal"/>
        <w:widowControl w:val="false"/>
        <w:autoSpaceDE w:val="false"/>
        <w:ind w:firstLine="720"/>
        <w:jc w:val="both"/>
        <w:rPr/>
      </w:pPr>
      <w:r>
        <w:rPr/>
        <w:t xml:space="preserve"> </w:t>
      </w:r>
      <w:r>
        <w:rPr/>
        <w:t>De asemenea, martorii M2 și M5 au mai arătat că, deși lucrau la SC PSC SRL împreună cu persoana vătămată PC2 de la începutul lunii noiembrie 2008, nu aveau încheiat contract individual de muncă cu societatea, nu aveau în dotare echipament de protectie și nu erau instruiti in domeniul protectiei muncii, precizând că ulterior datei de 08.12.2008, șeful de echipa I1 le-a solicitat sa semneze contracte de munca „in alb”, acestia nestiind pe ce perioada sunt valabile, motivand ca au fost conditionati la semnarea acestora cu neplata salariilor (f. 129-137 DUP).</w:t>
      </w:r>
    </w:p>
    <w:p>
      <w:pPr>
        <w:pStyle w:val="Normal"/>
        <w:widowControl w:val="false"/>
        <w:autoSpaceDE w:val="false"/>
        <w:ind w:firstLine="720"/>
        <w:jc w:val="both"/>
        <w:rPr/>
      </w:pPr>
      <w:r>
        <w:rPr/>
        <w:t>Din declarațiile martorului</w:t>
      </w:r>
      <w:r>
        <w:rPr>
          <w:b/>
          <w:bCs/>
        </w:rPr>
        <w:t xml:space="preserve"> </w:t>
      </w:r>
      <w:r>
        <w:rPr/>
        <w:t>M5 rezultă că acesta era singur cu persoana vătămată la momentul producerii accidentului de muncă si ca atat el, cat si numitul PC2 nu purtau echipament adecvat, respectiv casca de protectie, ham sau centura, iar schela pe care se afla acesta era formată din două picioare cu roti si doua fixe, nefiind  asigurată cu echipament de protectie. Totodată, martorul a declarat că pe tot timpul muncii prestate, lucrătorii nu au fost niciodata instruiti în domeniul protecției muncii.</w:t>
      </w:r>
    </w:p>
    <w:p>
      <w:pPr>
        <w:pStyle w:val="Normal"/>
        <w:widowControl w:val="false"/>
        <w:autoSpaceDE w:val="false"/>
        <w:ind w:firstLine="720"/>
        <w:jc w:val="both"/>
        <w:rPr/>
      </w:pPr>
      <w:r>
        <w:rPr/>
        <w:t xml:space="preserve">Martorul M1, administrator al SC F2 SRL, societate având ca obiect de activitate prestarea de servicii de instructaj securitate și sănătate în muncă, a declarat că în anul 2008 a încheiat un contract de prestari servicii cu SC PSC SRL în vederea efectuarii instructajului de consultanta de specialitate si introductiv general, urmand ca instructajul specific de la punctul de lucru să revină ca obligatie conducatorului punctului de lucru. </w:t>
      </w:r>
    </w:p>
    <w:p>
      <w:pPr>
        <w:pStyle w:val="Normal"/>
        <w:widowControl w:val="false"/>
        <w:autoSpaceDE w:val="false"/>
        <w:ind w:firstLine="720"/>
        <w:jc w:val="both"/>
        <w:rPr/>
      </w:pPr>
      <w:r>
        <w:rPr/>
        <w:t>Acesta a mai precizat ca serviciile efectuate (instructajul de consultanta de specialitate si introductiv general) au privit si activitatile desfasurate la punctul de lucru din incinta SC F1 SA, dar niciodata nu a regasit in rândul muncitorilor societatii pe numitul PC2, despre care a aflat ulterior ca a suferit un accident de munca. De asemenea, a aratat ca nu a fost anuntat telefonic si nici nu a existat vreo solicitare din partea reprezentantilor SC PSC SRL pentru a se efectua instructajul introductiv general la angajare pentru angajatul PC2 (f.138-140 DUP, f. 263 dosar instanță).</w:t>
      </w:r>
    </w:p>
    <w:p>
      <w:pPr>
        <w:pStyle w:val="Normal"/>
        <w:widowControl w:val="false"/>
        <w:autoSpaceDE w:val="false"/>
        <w:ind w:firstLine="720"/>
        <w:jc w:val="both"/>
        <w:rPr/>
      </w:pPr>
      <w:r>
        <w:rPr/>
        <w:t>Concluziile raportului de expertiză medico-legală nr. .../2012, efectuat în cauză de Institutul Național de Medicină Legală, au relevat că leziunile traumatice prezentate de persoana vătămată PC2, constând în traumatism grav cranio-cerebral cu stare de comă prin multiple fracturi, contuzii cerebrale și hematom subdural acut, traumatism coloană vertebrală cu posibilă fractură la nivel C2, traumatism toracic cu contuzie pulmonară bilaterală și fractură coastă VI hemitorace stâng posterior, excoriații la nivelul membrelor pelvine, se puteau produce la data de 08.12.2008, prin lovire cu și de corp dur, în condițiile accidentului de muncă descris anterior. Leziunile constatate au necesitat 150 zile de ingrijiri medicale, cu precizarea că leziunile traumatice cranio-cerebrale au pus in primejdie viata persoanei vătămate, prin consecințele posttraumatice neurologice constituindu-se totodată starea de infirmitate (f. 20-24 DUP).</w:t>
      </w:r>
    </w:p>
    <w:p>
      <w:pPr>
        <w:pStyle w:val="Normal"/>
        <w:ind w:firstLine="708"/>
        <w:jc w:val="both"/>
        <w:rPr/>
      </w:pPr>
      <w:r>
        <w:rPr/>
        <w:t xml:space="preserve"> </w:t>
      </w:r>
      <w:r>
        <w:rPr/>
        <w:t xml:space="preserve">Apărarea inculpatului, potrivit căreia acesta nu avea decât atribuţii de  secretariat, nicidecum atribuţii de personal, să se ocupe de angajarea personalului din cadrul societăţii şi nici atribuţii de pregătire pe linie de protecţie a muncii, se impune a fi înlăturată, câtă vreme, din depoziţiile martorilor M1, administratorul SC F2 SRL( care a declarat că in anul 2008 a fost încheiat un contract prestări servicii cu </w:t>
      </w:r>
      <w:r>
        <w:rPr>
          <w:color w:val="000000"/>
        </w:rPr>
        <w:t xml:space="preserve">SC PSC SRL in vederea efectuării instructajului de specialitate si introductiv general şi totodată s-a stabilit  că acel instructaj specific de la punctul de lucru să revină ca obligaţie conducătorului punctului de lucru) si </w:t>
      </w:r>
      <w:r>
        <w:rPr/>
        <w:t>M2 si M3 rezultă că el era persoana care se ocupa de angajarea lucrătorilor necalificaţi, şi pe cale de consecinţă, inclusiv a persoanei vătămate şi, în calitate de şef al punctului de lucru unde s-a petrecut acel accident,  acestuia îi revenea inclusiv  sarcina de a efectua instructajul specific care ar fi putut să conducă la evitarea accidentului în urma căruia a rezultat vătămarea corporală a persoanei vătămate.</w:t>
      </w:r>
    </w:p>
    <w:p>
      <w:pPr>
        <w:pStyle w:val="Normal"/>
        <w:ind w:firstLine="708"/>
        <w:jc w:val="both"/>
        <w:rPr/>
      </w:pPr>
      <w:r>
        <w:rPr/>
        <w:t>Cât priveşte solicitarea de încetare a procesului penal, astfel cum rezultă din actele existente la  dosar după intrarea în vigoare a noului cod penal procurorul de caz a încunoştinţat apărătorul ales al părţii civile la 12.06.2014 că în cauză se  analizează o eventuală schimbare a încadrării juridice a faptelor reţinute în sarcina inculpaţilor, astfel încât reprezentantul legal al persoanei vătămate PC2, soţia acestuia  PC1, care a fost desemnată ca tutore al persoanei vătămate, prin sentinţa civilă ..., a formulat plângere prealabilă împotriva inculpatului I1 şi a inculpatului I2 la data de 25.06.2014, data poştei, astfel cum reiese fila 230 din dosarul de urmărire penală, fiind întrunite condiţiile prevăzute de art. 296 Cod proc.pen., de introducere a plângerii prealabile.</w:t>
      </w:r>
    </w:p>
    <w:p>
      <w:pPr>
        <w:pStyle w:val="Normal"/>
        <w:ind w:firstLine="708"/>
        <w:jc w:val="both"/>
        <w:rPr/>
      </w:pPr>
      <w:r>
        <w:rPr/>
        <w:t>De altfel, se constată că în speţă sunt incidente dispoziţiile art. 157 alin.4 Cp care prevăd că in situaţia in care cel vătămat este o persoană lipsită de  capacitate de exerciţiu acţiunea penală poate fi pusă in mişcare din oficiu.</w:t>
      </w:r>
    </w:p>
    <w:p>
      <w:pPr>
        <w:pStyle w:val="TextBody"/>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ât priveşte individualizarea judiciară a pedepsei,  instanţa de fond a evaluat şi valorificat suficient în procesul individualizării sancţiunii elementele obiective şi specifice cazului (modalitatea de săvârşire a faptei şi urmarea produsă, atitudinea inculpatului de desconsiderare a normelor morale şi implicit datele lui personale), aplicându-i  în speţă  o  sancţiune temeinică în raport cu criteriile legale.</w:t>
      </w:r>
    </w:p>
    <w:p>
      <w:pPr>
        <w:pStyle w:val="Normal"/>
        <w:ind w:firstLine="708"/>
        <w:jc w:val="both"/>
        <w:rPr/>
      </w:pPr>
      <w:r>
        <w:rPr/>
        <w:t>Într-un asemenea context,  Curtea consideră că aplicarea unei pedepse cu suspendarea sub supraveghere a acesteia, nu reprezintă o represiune excesivă, ci se constituie într-un punct de referinţă atât pentru reeducarea, cât şi pentru reinserţia socială a inculpatului</w:t>
      </w:r>
    </w:p>
    <w:p>
      <w:pPr>
        <w:pStyle w:val="Normal"/>
        <w:ind w:firstLine="708"/>
        <w:jc w:val="both"/>
        <w:rPr/>
      </w:pPr>
      <w:r>
        <w:rPr/>
        <w:t>Referitor la apelul părţii civile, Curtea constată că şi acesta este nefondat, instanţa in mod  temeinic a reţinut, cu privire la latura civilă o culpă de 20 % a persoanei vătămate, câtă vreme acesta a acceptat să îşi desfăşoare activitatea în contextul in care nu a avut acel contract de muncă şi nu a avut nici un echipament corespunzător care să îi asigure o protecţie in munca pe care o efectua.</w:t>
      </w:r>
    </w:p>
    <w:p>
      <w:pPr>
        <w:pStyle w:val="Normal"/>
        <w:ind w:firstLine="708"/>
        <w:jc w:val="both"/>
        <w:rPr/>
      </w:pPr>
      <w:r>
        <w:rPr/>
        <w:t xml:space="preserve">Având în vedere cele expuse, în baza art. 421 pct. 1 lit. b C.pr.pen.,  Curtea va respinge, ca nefondate, apelurile formulate de </w:t>
      </w:r>
      <w:r>
        <w:rPr>
          <w:b/>
          <w:bCs/>
        </w:rPr>
        <w:t>apelantul-intimat-inculpat I1 şi apelantele-părţi civile PC2 şi PC1</w:t>
      </w:r>
      <w:r>
        <w:rPr/>
        <w:t xml:space="preserve"> împotriva sentinţei penale nr. ..., pronunţată de Judecătoria ... B - Secţia Penală în dosarul nr. ....</w:t>
      </w:r>
    </w:p>
    <w:p>
      <w:pPr>
        <w:pStyle w:val="Normal"/>
        <w:ind w:firstLine="708"/>
        <w:jc w:val="both"/>
        <w:rPr/>
      </w:pPr>
      <w:r>
        <w:rPr/>
        <w:t>În temeiul art. 275 alin. 2 C.pr.pen., va obliga pe apelantul-intimat-inculpat la plata sumei de 500 de lei către stat, cu titlu de cheltuieli judiciare, din care suma de 260 de lei, reprezentând onorariul cuvenit apărătorului desemnat din oficiu pentru intimatul-inculpat, se avansează din fondurile Ministerului Justiţiei.</w:t>
      </w:r>
    </w:p>
    <w:p>
      <w:pPr>
        <w:pStyle w:val="Normal"/>
        <w:ind w:firstLine="708"/>
        <w:jc w:val="both"/>
        <w:rPr/>
      </w:pPr>
      <w:r>
        <w:rPr/>
        <w:t>În baza art. 275 alin. 2 şi 4 C.pr.pen., va obliga pe fiecare apelantă-parte civilă la plata sumei de câte 100 de lei fiecare, către stat, cu titlu de cheltuieli judiciare.</w:t>
      </w:r>
    </w:p>
    <w:p>
      <w:pPr>
        <w:pStyle w:val="Normal"/>
        <w:ind w:firstLine="708"/>
        <w:jc w:val="both"/>
        <w:rPr/>
      </w:pPr>
      <w:r>
        <w:rPr/>
      </w:r>
    </w:p>
    <w:p>
      <w:pPr>
        <w:pStyle w:val="Normal"/>
        <w:jc w:val="center"/>
        <w:rPr/>
      </w:pPr>
      <w:r>
        <w:rPr/>
        <w:t>PENTRU ACESTE MOTIVE</w:t>
      </w:r>
    </w:p>
    <w:p>
      <w:pPr>
        <w:pStyle w:val="Normal"/>
        <w:jc w:val="center"/>
        <w:rPr/>
      </w:pPr>
      <w:r>
        <w:rPr/>
        <w:t xml:space="preserve"> </w:t>
      </w:r>
      <w:r>
        <w:rPr/>
        <w:t xml:space="preserve">ÎN NUMELE LEGII </w:t>
      </w:r>
    </w:p>
    <w:p>
      <w:pPr>
        <w:pStyle w:val="Normal"/>
        <w:jc w:val="center"/>
        <w:rPr/>
      </w:pPr>
      <w:r>
        <w:rPr/>
        <w:t xml:space="preserve">D E C I D E: </w:t>
      </w:r>
    </w:p>
    <w:p>
      <w:pPr>
        <w:pStyle w:val="Normal"/>
        <w:ind w:firstLine="708"/>
        <w:jc w:val="both"/>
        <w:rPr/>
      </w:pPr>
      <w:r>
        <w:rPr/>
      </w:r>
    </w:p>
    <w:p>
      <w:pPr>
        <w:pStyle w:val="Normal"/>
        <w:ind w:firstLine="708"/>
        <w:jc w:val="both"/>
        <w:rPr/>
      </w:pPr>
      <w:r>
        <w:rPr/>
        <w:t xml:space="preserve">În baza art. 421 pct. 1 lit. b C.pr.pen., respinge, ca nefondate, apelurile formulate de </w:t>
      </w:r>
      <w:r>
        <w:rPr>
          <w:b/>
          <w:bCs/>
        </w:rPr>
        <w:t>apelantul-intimat-inculpat I1 şi apelantele-părţi civile PC2 şi PC1</w:t>
      </w:r>
      <w:r>
        <w:rPr/>
        <w:t xml:space="preserve"> împotriva sentinţei penale nr. ..., pronunţată de Judecătoria ... B - Secţia …….în dosarul nr. ....</w:t>
      </w:r>
    </w:p>
    <w:p>
      <w:pPr>
        <w:pStyle w:val="Normal"/>
        <w:ind w:firstLine="708"/>
        <w:jc w:val="both"/>
        <w:rPr/>
      </w:pPr>
      <w:r>
        <w:rPr/>
        <w:t>În temeiul art. 275 alin. 2 C.pr.pen., obligă pe apelantul-intimat-inculpat la plata sumei de 500 de lei către stat, cu titlu de cheltuieli judiciare, din care suma de 260 de lei, reprezentând onorariul cuvenit apărătorului desemnat din oficiu pentru intimatul-inculpat, se avansează din fondurile Ministerului Justiţiei.</w:t>
      </w:r>
    </w:p>
    <w:p>
      <w:pPr>
        <w:pStyle w:val="Normal"/>
        <w:ind w:firstLine="708"/>
        <w:jc w:val="both"/>
        <w:rPr/>
      </w:pPr>
      <w:r>
        <w:rPr/>
        <w:t>În baza art. 275 alin. 2 şi 4 C.pr.pen., obligă pe fiecare apelantă-parte civilă la plata sumei de câte 100 de lei fiecare, către stat, cu titlu de cheltuieli judiciare.</w:t>
      </w:r>
    </w:p>
    <w:p>
      <w:pPr>
        <w:pStyle w:val="Normal"/>
        <w:ind w:firstLine="708"/>
        <w:jc w:val="both"/>
        <w:rPr/>
      </w:pPr>
      <w:r>
        <w:rPr/>
        <w:t>Definitivă.</w:t>
      </w:r>
    </w:p>
    <w:p>
      <w:pPr>
        <w:pStyle w:val="Normal"/>
        <w:ind w:firstLine="708"/>
        <w:jc w:val="both"/>
        <w:rPr/>
      </w:pPr>
      <w:r>
        <w:rPr/>
        <w:t>Pronunţată în şedinţă publică, astăzi, ….</w:t>
      </w:r>
    </w:p>
    <w:p>
      <w:pPr>
        <w:pStyle w:val="BodyTextIndent3"/>
        <w:ind w:left="0" w:hanging="0"/>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t>PREŞEDINTE,</w:t>
        <w:tab/>
        <w:t xml:space="preserve">                                             JUDECĂTOR,               </w:t>
      </w:r>
    </w:p>
    <w:p>
      <w:pPr>
        <w:pStyle w:val="Normal"/>
        <w:jc w:val="both"/>
        <w:rPr/>
      </w:pPr>
      <w:r>
        <w:rPr/>
        <w:t xml:space="preserve">      </w:t>
      </w:r>
      <w:r>
        <w:rPr/>
        <w:tab/>
        <w:t xml:space="preserve">   ...                                                            </w:t>
        <w:tab/>
        <w:tab/>
        <w:tab/>
        <w:t xml:space="preserve"> 1019                                                    </w:t>
      </w:r>
    </w:p>
    <w:p>
      <w:pPr>
        <w:pStyle w:val="Normal"/>
        <w:jc w:val="both"/>
        <w:rPr/>
      </w:pPr>
      <w:r>
        <w:rPr/>
      </w:r>
    </w:p>
    <w:p>
      <w:pPr>
        <w:pStyle w:val="Normal"/>
        <w:jc w:val="both"/>
        <w:rPr/>
      </w:pPr>
      <w:r>
        <w:rPr/>
        <w:t xml:space="preserve">    </w:t>
      </w:r>
    </w:p>
    <w:p>
      <w:pPr>
        <w:pStyle w:val="Normal"/>
        <w:rPr/>
      </w:pPr>
      <w:r>
        <w:rPr/>
      </w:r>
    </w:p>
    <w:p>
      <w:pPr>
        <w:pStyle w:val="Normal"/>
        <w:jc w:val="both"/>
        <w:rPr/>
      </w:pPr>
      <w:r>
        <w:rPr/>
        <w:t xml:space="preserve">                                                                                     </w:t>
      </w:r>
      <w:r>
        <w:rPr/>
        <w:t>GREFIER,</w:t>
      </w:r>
    </w:p>
    <w:p>
      <w:pPr>
        <w:pStyle w:val="Normal"/>
        <w:jc w:val="both"/>
        <w:rPr/>
      </w:pPr>
      <w:r>
        <w:rPr/>
        <w:t xml:space="preserve">                                                                                    </w:t>
      </w:r>
      <w:r>
        <w:rPr/>
        <w:t xml:space="preserve">.. </w:t>
      </w:r>
    </w:p>
    <w:p>
      <w:pPr>
        <w:pStyle w:val="Normal"/>
        <w:jc w:val="both"/>
        <w:rPr/>
      </w:pPr>
      <w:r>
        <w:rPr/>
        <w:t xml:space="preserve"> </w:t>
      </w:r>
      <w:r>
        <w:rPr>
          <w:sz w:val="20"/>
          <w:szCs w:val="20"/>
        </w:rPr>
        <w:t>Red. /Dact. 1019.. 2 ex./…</w:t>
      </w:r>
    </w:p>
    <w:p>
      <w:pPr>
        <w:pStyle w:val="Normal"/>
        <w:jc w:val="both"/>
        <w:rPr>
          <w:sz w:val="20"/>
          <w:szCs w:val="20"/>
        </w:rPr>
      </w:pPr>
      <w:r>
        <w:rPr>
          <w:sz w:val="20"/>
          <w:szCs w:val="20"/>
        </w:rPr>
        <w:t>Judecătoria ...   -  jud. …</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34:00Z</dcterms:created>
  <dc:creator>valy</dc:creator>
  <dc:description/>
  <cp:keywords/>
  <dc:language>en-US</dc:language>
  <cp:lastModifiedBy>Enrica, BADOIU</cp:lastModifiedBy>
  <dcterms:modified xsi:type="dcterms:W3CDTF">2021-10-27T10:51: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