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8</w:t>
      </w:r>
    </w:p>
    <w:p>
      <w:pPr>
        <w:pStyle w:val="Normal"/>
        <w:jc w:val="right"/>
        <w:rPr/>
      </w:pPr>
      <w:r>
        <w:rPr/>
        <w:t xml:space="preserve"> </w:t>
      </w: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jc w:val="center"/>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 xml:space="preserve">S-a luat în examinare </w:t>
      </w:r>
      <w:r>
        <w:rPr>
          <w:i/>
        </w:rPr>
        <w:t>recursul</w:t>
      </w:r>
      <w:r>
        <w:rPr/>
        <w:t xml:space="preserve"> declarat de recurentul-contestator creditor X, </w:t>
      </w:r>
      <w:r>
        <w:rPr>
          <w:i/>
        </w:rPr>
        <w:t>împotriva sentinţei civile nr. ..... 2017 pronunţată în dosarul nr. ... al Tribunalului ...</w:t>
      </w:r>
      <w:r>
        <w:rPr/>
        <w:t>, în contradictoriu cu intimata-debitoare Societatea X2., reprezentată de intimatul-lichidator judiciar X3, intimaţii-creditori Societatea X4. şi Societatea X5., având ca obiect  contestaţie tabel suplimentar.</w:t>
      </w:r>
    </w:p>
    <w:p>
      <w:pPr>
        <w:pStyle w:val="Normal"/>
        <w:ind w:firstLine="708"/>
        <w:jc w:val="both"/>
        <w:rPr/>
      </w:pPr>
      <w:r>
        <w:rPr/>
        <w:t xml:space="preserve">La apelul nominal făcut în şedinţa publică se prezintă pentru recurentul-contestator X avocat AV, care depune la dosar </w:t>
      </w:r>
      <w:r>
        <w:rPr>
          <w:i/>
        </w:rPr>
        <w:t>împuternicire avocaţială</w:t>
      </w:r>
      <w:r>
        <w:rPr/>
        <w:t xml:space="preserve"> (f. 41) şi </w:t>
      </w:r>
      <w:r>
        <w:rPr>
          <w:i/>
        </w:rPr>
        <w:t>dovada privind cheltuielile de judecată</w:t>
      </w:r>
      <w:r>
        <w:rPr/>
        <w:t xml:space="preserve"> (f. 42), iar pentru intimata-creditoare X4 avocat AV2, care depune la dosar </w:t>
      </w:r>
      <w:r>
        <w:rPr>
          <w:i/>
        </w:rPr>
        <w:t>împuternicire avocaţială</w:t>
      </w:r>
      <w:r>
        <w:rPr/>
        <w:t xml:space="preserve"> (f. 39), lipsă fiind celelalte părţi.</w:t>
      </w:r>
    </w:p>
    <w:p>
      <w:pPr>
        <w:pStyle w:val="Normal"/>
        <w:ind w:firstLine="708"/>
        <w:jc w:val="both"/>
        <w:rPr/>
      </w:pPr>
      <w:r>
        <w:rPr/>
        <w:t>Procedura de citare este legal îndeplinită. S-a făcut referatul cauzei de către grefierul de şedinţă care învederează că prezenta cauză se află la primul termen de judecată, iar procedura este legal îndeplinită. Cererea de recurs este legal timbrată, fiind achitată o taxa judiciară de timbru de către recurent, în sumă de 100 lei, conform dovezii ataşate la dosar – fila 6.</w:t>
      </w:r>
    </w:p>
    <w:p>
      <w:pPr>
        <w:pStyle w:val="Normal"/>
        <w:ind w:firstLine="708"/>
        <w:jc w:val="both"/>
        <w:rPr/>
      </w:pPr>
      <w:r>
        <w:rPr/>
        <w:t xml:space="preserve">Se învederează că  la data de 05.02.2018 intimata-creditoare X4 a transmis la dosar, prin fax şi prin poştă electronică, </w:t>
      </w:r>
      <w:r>
        <w:rPr>
          <w:i/>
        </w:rPr>
        <w:t>întâmpinare</w:t>
      </w:r>
      <w:r>
        <w:rPr/>
        <w:t xml:space="preserve"> (f. 15-19; f. 20-24), iar originalul acestui act procedural a fost depus la dosar la data de 07.02.2018 (f. 35-38). Intimata-creditoare Societatea X5 a transmis la dosar prin fax şi prin e-mail, la data de 06.02.2018 </w:t>
      </w:r>
      <w:r>
        <w:rPr>
          <w:i/>
        </w:rPr>
        <w:t>întâmpinare</w:t>
      </w:r>
      <w:r>
        <w:rPr/>
        <w:t xml:space="preserve"> (f. 25-29; f. 30-34).</w:t>
      </w:r>
    </w:p>
    <w:p>
      <w:pPr>
        <w:pStyle w:val="Normal"/>
        <w:ind w:firstLine="708"/>
        <w:jc w:val="both"/>
        <w:rPr/>
      </w:pPr>
      <w:r>
        <w:rPr/>
        <w:t>Fiind pusă în discuţie competenţa instanţei în soluţionarea prezentei cauze, reprezentanţii părţilor arată că nu au de formulat obiecţiuni cu privire la acest aspect.</w:t>
      </w:r>
    </w:p>
    <w:p>
      <w:pPr>
        <w:pStyle w:val="Normal"/>
        <w:ind w:firstLine="708"/>
        <w:jc w:val="both"/>
        <w:rPr/>
      </w:pPr>
      <w:r>
        <w:rPr/>
        <w:t>Curtea, în exercitarea prerogativelor instituite prin dispoziţiile art. 159</w:t>
      </w:r>
      <w:r>
        <w:rPr>
          <w:vertAlign w:val="superscript"/>
        </w:rPr>
        <w:t xml:space="preserve">1 </w:t>
      </w:r>
      <w:r>
        <w:rPr/>
        <w:t xml:space="preserve">alin. 4 C.pr.civ., coroborat cu dispoziţiile art. 8, alin. 1 din Legea nr. 85/2006, </w:t>
      </w:r>
      <w:r>
        <w:rPr>
          <w:i/>
        </w:rPr>
        <w:t>constată este competentă general, material şi teritorial</w:t>
      </w:r>
      <w:r>
        <w:rPr/>
        <w:t xml:space="preserve"> în soluţionarea prezentului recurs.</w:t>
      </w:r>
    </w:p>
    <w:p>
      <w:pPr>
        <w:pStyle w:val="Normal"/>
        <w:ind w:firstLine="708"/>
        <w:jc w:val="both"/>
        <w:rPr/>
      </w:pPr>
      <w:r>
        <w:rPr/>
        <w:t xml:space="preserve">Primind cuvântul asupra cererilor prealabile, reprezentanta recurentului-contestator precizează că nu are alte cereri de formulat sau excepţii de invocat. </w:t>
      </w:r>
    </w:p>
    <w:p>
      <w:pPr>
        <w:pStyle w:val="Normal"/>
        <w:ind w:firstLine="708"/>
        <w:jc w:val="both"/>
        <w:rPr/>
      </w:pPr>
      <w:r>
        <w:rPr/>
        <w:t xml:space="preserve">Reprezentantul intimatei-creditoare X4 depune la dosar în copie </w:t>
      </w:r>
      <w:r>
        <w:rPr>
          <w:i/>
        </w:rPr>
        <w:t>dovezi privind cheltuielile de judecată</w:t>
      </w:r>
      <w:r>
        <w:rPr/>
        <w:t xml:space="preserve"> (f. 43 - 44) şi precizează că nu are alte cereri sau excepţii de invocat. În urma deliberării, raportat la înscrisurile existente la dosar şi având în vedere poziţia reprezentanţilor părţilor prezente, care au precizat că nu au alte cereri de formulat sau excepţii de invocat, Curtea constată cauza în stare de judecată, deschide dezbaterile judiciare, acordând cuvântul în susţinerea poziţiei procesuale.</w:t>
      </w:r>
    </w:p>
    <w:p>
      <w:pPr>
        <w:pStyle w:val="Normal"/>
        <w:ind w:firstLine="708"/>
        <w:jc w:val="both"/>
        <w:rPr/>
      </w:pPr>
      <w:r>
        <w:rPr>
          <w:i/>
        </w:rPr>
        <w:t>Reprezentanta recurentului-creditor X, avocat AV</w:t>
      </w:r>
      <w:r>
        <w:rPr/>
        <w:t>, solicită admiterea recursului, modificarea sentinţei pronunţate de instanţa de fond, în sensul admiterii contestaţiei, rectificării tabelului de creanţe cu înscrierea creditoarei cu suma indicată în raportul de expertiză contabilă, respectiv cu suma de 1.518.896, 89 lei, cu cheltuieli de judecată în caz de opunere la prezentul recurs. Apreciază că hotărârea instanţei de fond a fost dată cu interpretarea greşită a actelor deduse judecăţii, aceasta fiind rezultatul unei deliberări ce conţine, în opinia sa, motive contradictorii în raport cu următoarele chestiuni:</w:t>
      </w:r>
    </w:p>
    <w:p>
      <w:pPr>
        <w:pStyle w:val="Normal"/>
        <w:ind w:firstLine="708"/>
        <w:jc w:val="both"/>
        <w:rPr/>
      </w:pPr>
      <w:r>
        <w:rPr/>
        <w:t>Arată că în cauză a fost administrată proba cu expertiza contabilă, cu efectuarea căreia a fost de acord şi intimata, care a formulat obiective la expertiză, iar expertul parte numit de intimată şi-a însuşit concluziile expertizei. În continuare, arată că prin raportul de expertiză s-au răspuns atât obiectivelor formulate de contestator, în sensul că s-a calculat creanţa intimatei la nivelul sumei de 1.518.896, 89 lei, această sumă fiind cuantumul solicitat de contestator, cât şi obiectivelor formulate de intimată şi s-a calculat creanţa intimatei la nivelul sumei de 1.747.450, 71 lei, chestiune necontestată nici de către expertul parte, nici de către intimată.</w:t>
      </w:r>
    </w:p>
    <w:p>
      <w:pPr>
        <w:pStyle w:val="Normal"/>
        <w:ind w:firstLine="708"/>
        <w:jc w:val="both"/>
        <w:rPr/>
      </w:pPr>
      <w:r>
        <w:rPr/>
        <w:t>În ceea ce priveşte sentinţa atacată, reprezentanta recurentului-contestator arată că în motivarea hotărârii se face referire la raportul de expertiză, însă instanţa de fond nu arată că nu înţelege să ţină cont de expertiză, nu indică motivele pentru care această expertiză va fi înlăturată în deliberarea instanţei şi contestaţia va fi respinsă, în condiţiile în care nu au existat obiecţiuni la raportul de expertiză. Revenind la concluziile expertizei, arată că expertul a statuat că suma cu care intimata a fost înscrisă în tabelul de creanţe în 15.09.2014, respectiv suma de 1.822.483,97 lei nu este corectă şi calculul a fost efectuat de către expert în raport de prevederile contractuale care au stat la baza declaraţiei de creanţe.</w:t>
      </w:r>
    </w:p>
    <w:p>
      <w:pPr>
        <w:pStyle w:val="Normal"/>
        <w:ind w:firstLine="708"/>
        <w:jc w:val="both"/>
        <w:rPr/>
      </w:pPr>
      <w:r>
        <w:rPr/>
        <w:t>Pentru aceste motive reprezentanta recurentului-contestator consideră că instanţa de fond a pronunţat o hotărâre cu interpretarea greşită a actelor deduse judecăţii.</w:t>
      </w:r>
    </w:p>
    <w:p>
      <w:pPr>
        <w:pStyle w:val="Normal"/>
        <w:ind w:firstLine="708"/>
        <w:jc w:val="both"/>
        <w:rPr/>
      </w:pPr>
      <w:r>
        <w:rPr>
          <w:i/>
        </w:rPr>
        <w:t>Reprezentantul intimatei-creditoare X4, avocat AV2,</w:t>
      </w:r>
      <w:r>
        <w:rPr/>
        <w:t xml:space="preserve"> solicită respingerea prezentului  recurs, cu cheltuieli de judecată, pentru următoarele considerente:</w:t>
      </w:r>
    </w:p>
    <w:p>
      <w:pPr>
        <w:pStyle w:val="Normal"/>
        <w:shd w:fill="FFFFFF" w:val="clear"/>
        <w:ind w:firstLine="708"/>
        <w:jc w:val="both"/>
        <w:rPr/>
      </w:pPr>
      <w:r>
        <w:rPr>
          <w:color w:val="000000"/>
        </w:rPr>
        <w:t>Arătând că prin cererea de recurs se solicită admiterea recursului şi modificarea în tot a sentinţei atacate cu consecinţa admiterii contestaţiei formulate, apreciază că această solicitare ar presupune, cu trimitere la petitul din contestaţia formulată, înlăturarea întregii creanţe înscrise în tabelul suplimentar de creanţe, nu doar la nivelul sumei de 1.518.896,97, condiţii în care recursul se impune a fi supus cenzurii instanţei de control.</w:t>
      </w:r>
    </w:p>
    <w:p>
      <w:pPr>
        <w:pStyle w:val="Normal"/>
        <w:shd w:fill="FFFFFF" w:val="clear"/>
        <w:ind w:firstLine="708"/>
        <w:jc w:val="both"/>
        <w:rPr/>
      </w:pPr>
      <w:r>
        <w:rPr>
          <w:color w:val="000000"/>
        </w:rPr>
        <w:t>Consideră că la acest moment, conform susţinerii părţii adverse, ceea ce se impune a se dezbate şi a se analiza este înscrierea creanţei X4 cu acel comision de administrare şi a accesoriilor consecutive, care sunt penalităţile în cuantum de 45.000 lei. De asemenea, apreciază că o altă chestiune care ar mai fi de analizat este aceea diferenţă între ceea ce a calculat softul aprobat de BNR şi ceea ce au calculat în cauză experţii. Susţine că motivul pentru care nu au existat obiecţiuni faţă de raportul de expertiză este faptul că era vorba despre aplicarea unor operaţiuni eminamente matematice. Menţionând că accesoriile se calculează de către calculator conform unui algoritm recunoscut şi pe care l-au asumat prin contract şi care se regăseşte la capitolul 6 din contract, reprezentantul intimatei-creditoare arată că s-a apreciat că nu este de natură a naşte obiecţiuni, pentru că este vorba despre chestiuni pur matematice.</w:t>
      </w:r>
    </w:p>
    <w:p>
      <w:pPr>
        <w:pStyle w:val="Normal"/>
        <w:shd w:fill="FFFFFF" w:val="clear"/>
        <w:ind w:firstLine="708"/>
        <w:jc w:val="both"/>
        <w:rPr/>
      </w:pPr>
      <w:r>
        <w:rPr>
          <w:color w:val="000000"/>
        </w:rPr>
        <w:t>În schimb, apreciază că ceea ce este de natură juridică este stabilirea dacă aceste obligaţii asumate prin convenţie sunt obligatorii sau nu, iar dacă nu sunt obligatorii, aşa cum susţine contestatorul, în ceea ce priveşte comisionul de risc calculat la acel moment la nivelul sumei de 1.183.302 lei, se impune a fi analizat de ce nu se datorează. Din punctul de vedere al reprezentantului intimatei-creditoare forţa obligatorie a contractului obligă conform dispoziţiilor art. 969 Cod civil să se respecte convenţia. Susţine că nu se regăseşte nici în contestaţie şi nici în motivele de recurs considerentele de facto şi de iure care să determine înlăturarea comisionului. Învederează că intimata-creditoare a ţinut o evidenţă, iar pentru evidenţa acelor sume se acordă o multitudine de resurse atât umane, cât şi de natură tehnologică. Mai mult, arată că aceste chestiuni nasc costuri, având în vedere nu numai că se realizează de specialişti, dar sunt aprobate de BNR. Pentru aceste motive apreciază că acest comision se justifică şi susţine că nu s-au invocat motive pentru înlăturarea acestuia.</w:t>
      </w:r>
    </w:p>
    <w:p>
      <w:pPr>
        <w:pStyle w:val="Normal"/>
        <w:shd w:fill="FFFFFF" w:val="clear"/>
        <w:ind w:firstLine="708"/>
        <w:jc w:val="both"/>
        <w:rPr/>
      </w:pPr>
      <w:r>
        <w:rPr>
          <w:color w:val="000000"/>
        </w:rPr>
        <w:t xml:space="preserve">În opinia reprezentantului intimatei-creditoare o ultimă chestiune care ar face obiectul prezentului recurs este suma rezultată între ceea ce a calculat programul informatic aprobat de BNR şi ceea ce au calculat experţii şi care se rezumă la o diferenţă de aproximativ 70.000 lei, care este o chestiune eminamente de natura modului de aplicare a algoritmului. Arătând că aceste calcule sunt stabilite, recunoscute şi acceptate de BNR, precum şi faptul că experţii au stabilit suma folosind un calculator manual, apreciază că aceasta este singura discuţie care se poate antama în prezentul recurs, dar şi din această perspectivă susţine că nu există un regim prioritar al probelor, în sensul că o expertiză ar putea înlătura alte probe, cum ar fi înscrisurile. </w:t>
      </w:r>
    </w:p>
    <w:p>
      <w:pPr>
        <w:pStyle w:val="Normal"/>
        <w:shd w:fill="FFFFFF" w:val="clear"/>
        <w:ind w:firstLine="708"/>
        <w:jc w:val="both"/>
        <w:rPr>
          <w:color w:val="000000"/>
        </w:rPr>
      </w:pPr>
      <w:r>
        <w:rPr>
          <w:color w:val="000000"/>
        </w:rPr>
        <w:t>Pentru aceste considerente, solicită respingerea recursului cu cheltuieli de judecată.</w:t>
      </w:r>
    </w:p>
    <w:p>
      <w:pPr>
        <w:pStyle w:val="Normal"/>
        <w:jc w:val="both"/>
        <w:rPr>
          <w:color w:val="000000"/>
        </w:rPr>
      </w:pPr>
      <w:r>
        <w:rPr>
          <w:color w:val="000000"/>
        </w:rPr>
      </w:r>
    </w:p>
    <w:p>
      <w:pPr>
        <w:pStyle w:val="Normal"/>
        <w:jc w:val="center"/>
        <w:rPr>
          <w:b/>
          <w:b/>
        </w:rPr>
      </w:pPr>
      <w:r>
        <w:rPr>
          <w:b/>
        </w:rPr>
        <w:t>CURTEA</w:t>
      </w:r>
    </w:p>
    <w:p>
      <w:pPr>
        <w:pStyle w:val="Normal"/>
        <w:shd w:fill="FFFFFF" w:val="clear"/>
        <w:ind w:firstLine="708"/>
        <w:jc w:val="both"/>
        <w:rPr>
          <w:color w:val="000000"/>
        </w:rPr>
      </w:pPr>
      <w:r>
        <w:rPr>
          <w:color w:val="000000"/>
        </w:rPr>
      </w:r>
    </w:p>
    <w:p>
      <w:pPr>
        <w:pStyle w:val="Normal"/>
        <w:jc w:val="both"/>
        <w:rPr/>
      </w:pPr>
      <w:r>
        <w:rPr>
          <w:color w:val="000000"/>
        </w:rPr>
        <w:t xml:space="preserve"> </w:t>
      </w:r>
      <w:r>
        <w:rPr>
          <w:color w:val="000000"/>
        </w:rPr>
        <w:tab/>
        <w:t>Prin sentinţa civilă nr. ..... pronunţată în dosarul nr. ..... al Tribunalului ...., s-a respins</w:t>
      </w:r>
      <w:r>
        <w:rPr/>
        <w:t xml:space="preserve"> contestaţia formulată de către creditorul X împotriva tabelului suplimentar al creanţelor debitoarei X2. publicat în B.P.I. nr. ../...2014 întocmit de către practicianul în insolvenţă X3 cu privire la creanţa creditoarei X4., cesionată către  X5 şi a fost obligat contestatorul creditor să plătească creditoarei X4. suma de 5.580 lei reprezentând cheltuieli de judecată.</w:t>
      </w:r>
    </w:p>
    <w:p>
      <w:pPr>
        <w:pStyle w:val="Normal"/>
        <w:ind w:firstLine="708"/>
        <w:jc w:val="both"/>
        <w:rPr/>
      </w:pPr>
      <w:r>
        <w:rPr/>
        <w:t xml:space="preserve">Pentru a </w:t>
      </w:r>
      <w:r>
        <w:rPr>
          <w:color w:val="000000"/>
        </w:rPr>
        <w:t>hotărî astfel, tribunalul a reţinut că, p</w:t>
      </w:r>
      <w:r>
        <w:rPr/>
        <w:t>rin încheierea civilă nr. .... din .. a Tribunalului ....  s-a dispus deschiderea procedurii generale de insolvenţă a debitoarei X2. Prin declaraţia de creanţa nr. ../...2011, creditoarea X4 a solicitat înscrierea în tabelul preliminar de creanţe al debitoarei X2. a sumei de 1.730.746 lei, reprezentând credit în sumă de 1.670.343 lei şi dobânda şi comisioane în suma de 60.403 lei. Aceasta sumă nu a fost contestată, fiind înregistrată în tabelul definitiv actualizat de creanţe înregistrat la Tribunalul ... în data de 11.08.2014. Prin sentinţa civila nr. .... a Tribunalului ... s-a dispus intrarea în faliment a debitoarei X2. Creditoarea X4 şi-a depus declaraţie de creanţa totală în valoare de 3.553.229,97 lei, compusă din: credit 3.374.210, 33 lei,  dobânda 172.459, 64 lei şi alte cheltuieli 6.360 lei, taxa judiciara de timbru 200 lei.</w:t>
      </w:r>
    </w:p>
    <w:p>
      <w:pPr>
        <w:pStyle w:val="Normal"/>
        <w:ind w:firstLine="708"/>
        <w:jc w:val="both"/>
        <w:rPr/>
      </w:pPr>
      <w:r>
        <w:rPr/>
        <w:t xml:space="preserve">Raportat la declaraţia de creanţă depusă de către creditoarea X4. prin care s-a solicitat înscrierea în tabelul suplimentar a sumei de 3.553.229, 97 lei, judecătorul sindic a reţinut că defalcarea acestei sume a fost făcută eronat conform precizării creditoarei X4. în adresa depusă privind modul de calcul al creanţei contestate. Descrierea corectă a debitului este următoarea: total creanţa 3.553.229.97 lei;  credit: 1.670.343,00 lei; dobânzi si comisioane: 1.876.326,97 lei, alte cheltuieli: 6.360 lei; taxa judiciara de timbru: 200 lei. Instanţa a reţinut că  la data intrării în insolvenţă, respectiv 25.05.2011 soldul creditului a fost de 1.670.343, 53 lei aşa cum este menţionat prin cererea de creanţa nr. .../....2011 formulată de  creditoarea X4. Conform cererilor de amânare la plată a ratelor de credit scadente în 28.02.2011, 31.03.2011, 02.05.2011 şi 31.05.2011, X4. a reeşalonat valoarea creditului în suma de 1.670.343 lei pe 43 rate lunare ramase din durata de 60 luni prevăzute in contract, valoarea ratei lunare fiind de 38.845, 20 lei. Urmare  acestei eşalonări la data de 20.06.2011 soldul creditului curent era de 1.670.343,53 lei, iar la neachitarea ratei de 38.845,20 lei la data scadentei conform reeşalonării aceasta trece în sold credit restant, operaţie care se repetă pe parcursul celor 43 de rate eşalonate. </w:t>
      </w:r>
    </w:p>
    <w:p>
      <w:pPr>
        <w:pStyle w:val="Normal"/>
        <w:ind w:firstLine="708"/>
        <w:jc w:val="both"/>
        <w:rPr>
          <w:b/>
          <w:b/>
        </w:rPr>
      </w:pPr>
      <w:r>
        <w:rPr/>
        <w:t xml:space="preserve">La punctul 7 din contractul de credit se menţionează ca în cazul nerambursării ratelor de credit la termenele stabilite în graficul de rambursare împrumutatul va plaţi o dobânda majorată cu 10 puncte procentuale, peste dobânda curentă a creditului, aplicată la soldul creditului restant şi calculată până la rambursarea integrală a dobânzilor restante de 28 %. La punctul 8 din contractul de credit se menţionează ca în cazul nerambursării dobânzii la termenele stabilite în graficul de rambursare, împrumutatul va plăti o dobândă majorată cu 12 puncte procentuale, peste dobânda curentă a creditului, aplicată la soldul creditului curent şi calculată până la rambursarea integrală a dobânzilor restante deci 30 %.  În consecinţă, s-a reţinut că  la calculul dobânzii pentru perioada dintre data deschiderii procedurii de insolvenţă faţă de debitoarea X2. şi data intrării în faliment a acesteia, s-au avut în vedere aceste prevederi contractuale şi în baza acestora, dobânda pentru această  perioadă este în suma de 1.518.896, 89 lei, din care 938.506, 44 lei reprezintă dobândă acumulată la sold credit curent şi 580.390, 45 lei reprezintă dobânda acumulată la sold credit restant. </w:t>
      </w:r>
    </w:p>
    <w:p>
      <w:pPr>
        <w:pStyle w:val="Normal"/>
        <w:ind w:firstLine="708"/>
        <w:jc w:val="both"/>
        <w:rPr/>
      </w:pPr>
      <w:r>
        <w:rPr/>
        <w:t xml:space="preserve">Judecătorul fondului a reţinut că tabelul suplimentar întocmit de practicianul în insolvenţă X3 cuprinde conform prevederilor art. 3 pct. 18 din Legea nr. 85/2006 toate creanţele născute după data deschiderii procedurii generale şi până la data începerii procedurii falimentului, acceptate de către lichidator în urma verificării acestora şi că, creditoarea X4 a fost acceptată  cu o creanţă în cuantum de 1.822.483, 97 lei ce reprezintă dobânzi şi comisioane în raport de creditul în cuantum de 1.670.393 lei, obiect al contractului de credit nr. .... din 30.11.2009. Potrivit expertizei contabile efectuată în cauză, calculul dobânzilor pentru perioada dintre data deschiderii procedurii de insolvenţă faţă de debitoarea X2 şi data intrării în faliment de către aceeaşi debitoare, în cazul creditorului X4. este în raport de suma de 1.670.343 lei care reprezintă debit rezultând din contractul de împrumut cu care creditorul a fost înscris la masa credală, cu precizarea că la data deschiderii insolvenţei accesoriile - dobânzi şi comisioane se situau la nivelul sumei de 60.403 lei pentru debitul în cuantum de 1.670.343 lei, după cum rezultă din cererea de admitere a creanţei formulate de creditoarea X4. La calculul dobânzii s-a avut în vedere contractul de credit anexat cererii de admitere a creanţei formulată la 20.06.2011 de către X4, faptul că dobânda vizată poate fi doar dobânda fixa stabilită care rezultă din raportul de expertiza extrajudiciară, de 18 % în contract fără a putea fi aplicată dobânda majorată indiferent de maniera în care aceasta a fost prevăzută în contract, în condiţiile în care, în cazul de faţă nu discutăm de o derulare a contractului în desfăşurarea activităţii profesionistului în mod obişnuit, ci discutăm de procedura de insolvenţă în care nu se mai pot avea în vedere graficele de rambursare iniţiale fiind evidentă starea de insolvabilitate a falitei. </w:t>
      </w:r>
    </w:p>
    <w:p>
      <w:pPr>
        <w:pStyle w:val="Normal"/>
        <w:ind w:firstLine="708"/>
        <w:jc w:val="both"/>
        <w:rPr/>
      </w:pPr>
      <w:r>
        <w:rPr/>
        <w:t xml:space="preserve">Expertul a reţinut că dobânda pentru perioada dintre data deschiderii procedurii de insolvenţă faţă de debitoare şi data intrării în faliment este în sumă de 1.518.896, 89 lei, dintre care 938.506, 44 lei reprezintă dobânda acumulată la sold credit curent şi 580.390, 45 lei reprezintă dobânda acumulată la sold credit restant. Comision de administrare restant in suma de 183.302,04 lei; penalităţi (procent de 1 % pentru sumele restante sub 30 de zile, respectiv 1,5% pentru sume restante mai vechi de 30 de zile) pentru comisionul de administrare restant în suma de 45.251, 78 lei. Judecătorul sindic a apreciat că se impun a fi acordate atât comisioanele de administrare în cuantum de 183.302, 04 lei  cât şi penalităţile stabilite prin contract. </w:t>
      </w:r>
    </w:p>
    <w:p>
      <w:pPr>
        <w:pStyle w:val="Normal"/>
        <w:ind w:firstLine="708"/>
        <w:jc w:val="both"/>
        <w:rPr/>
      </w:pPr>
      <w:r>
        <w:rPr>
          <w:b/>
          <w:i/>
        </w:rPr>
        <w:t xml:space="preserve">Împotriva acestei sentinţe a declarat recurs X, </w:t>
      </w:r>
      <w:r>
        <w:rPr>
          <w:i/>
        </w:rPr>
        <w:t xml:space="preserve">solicitând admiterea recursului, cu consecinţa modificării în tot a hotărârii atacate, în sensul admiterii contestaţiei la tabel si rectificarea tabelului suplimentar in sensul înscrierii in tabel a creditoarei cu suma indicată în raportul de expertiză, respectiv cu suma de 1.518.896, 89 lei şi obligarea intimatei la plata cheltuielilor de judecată. </w:t>
      </w:r>
      <w:r>
        <w:rPr/>
        <w:t>.</w:t>
      </w:r>
    </w:p>
    <w:p>
      <w:pPr>
        <w:pStyle w:val="Normal"/>
        <w:ind w:firstLine="708"/>
        <w:jc w:val="both"/>
        <w:rPr/>
      </w:pPr>
      <w:r>
        <w:rPr/>
        <w:t xml:space="preserve">În motivele de recurs se arată că hotărârea instanţei de fond este pronunţată cu interpretarea greşită a actelor deduse judecaţii, solicitând a se reţine în acest sens incidenţa art. 304 pct. 8 C.p.c. Mai mult, motivarea instanţei de fond cuprinde motive contradictorii si străine de natura pricinii şi este lipsită de temei legal, sens în care se impune a se reţine incidenţa art. 304 C.p.c., punctele 8 si 9. </w:t>
      </w:r>
    </w:p>
    <w:p>
      <w:pPr>
        <w:pStyle w:val="Normal"/>
        <w:ind w:firstLine="708"/>
        <w:jc w:val="both"/>
        <w:rPr/>
      </w:pPr>
      <w:r>
        <w:rPr/>
        <w:t xml:space="preserve">Instanţa de fond a omis să analizeze matematic expertiza efectuată în cauză şi concluziile acesteia, reţinând în esenţă că instanţa trebuie să acorde şi comisioanele de administrare şi penalităţile. Ceea ce omite instanţa este faptul că, chiar dacă ar fi avut în vedere şi ipoteza în care trebuiau acordate şi aceste sume, suma stabilită de expert ca fiind datorată creditorului nu corespunde cu suma cu care creditorul a fost înscris în tabelul suplimentar, impunându-se a se retine în recurs incidenţa art. 304 pct. 8 si 9 C.p.c. Judecătorul sindic ţine cont în analiza sa de expertiza efectuată în cauză, dar în mod nefondat, nu analizează faptul că suma cu care creditorul este înscris în tabel nu este identică cu suma stabilită de către expert, chiar şi dacă s-ar acorda penalităţile si comisioanele, sens în care solicită a se retine incidenţa art. 304 pct. 7 C.p.c. de la 1865. Creditoarea X4 a formulat o cerere de admitere a creanţei pentru suma de 3.374.210, 33 lei, iar ulterior, în cadrul prezentei contestaţii a explicitat-o în sensul că se solicită înscrierea în tabelul suplimentar cu suma de 1.876.326, 97 lei. Creditoarea a fost înscrisă în tabel cu suma de 1.822.483, 97 lei solicitată de către aceasta cu titlu de dobânzi si comisioane. </w:t>
      </w:r>
    </w:p>
    <w:p>
      <w:pPr>
        <w:pStyle w:val="Normal"/>
        <w:ind w:firstLine="708"/>
        <w:jc w:val="both"/>
        <w:rPr/>
      </w:pPr>
      <w:r>
        <w:rPr/>
        <w:t>S-a întocmit o expertiză contabilă, necontestată de către parţi care a stabilit că suma datorată acestei creditoare este sensibil mai mică. Hotărârea instanţei de fond este în acest context contradictorie, instanţa nemotivând care ar fi argumentele pentru care a menţinut în tabel creditoarea cu o sumă care nu rezultă din expertiza necontestată de către părţi.</w:t>
      </w:r>
    </w:p>
    <w:p>
      <w:pPr>
        <w:pStyle w:val="Normal"/>
        <w:ind w:firstLine="708"/>
        <w:jc w:val="both"/>
        <w:rPr/>
      </w:pPr>
      <w:r>
        <w:rPr/>
        <w:t xml:space="preserve">Instanţa de fond face menţiunea că intimata Rocredit este înscrisă în tabel cu suma de 1.822.483, 97 lei, iar expertiza a stabilit ca dobânda la debitul datorat până la intrarea în faliment se ridică la nivelul sumei de 1.518.896, 89 lei, comisionul de administrare datorat pentru aceeaşi perioada a fost calculat la nivelul sumei de 183.302, 04 lei, iar penalităţi pentru comisionul de administrare restant la nivelul sumei de 45.521, 78 lei. Recurenta susţine că, dacă instanţa de fond făcea un calcul matematic al celor trei sume, în măsura în care aprecia că trebuie acordat şi comisionul de administrare si penalităţi la comisionul de administrare, suma rezultată nu coincidea cu suma cu care a fost înscrisă în tabel creditoarea, sens în care soluţia instanţei de fond apare ca vădit nelegală: suma rezultată este de 1.747.450, 71 lei, iar creditoarea este înscrisă în tabelul suplimentar cu suma de 1.822.483, 97 lei. </w:t>
      </w:r>
    </w:p>
    <w:p>
      <w:pPr>
        <w:pStyle w:val="Normal"/>
        <w:ind w:firstLine="708"/>
        <w:jc w:val="both"/>
        <w:rPr/>
      </w:pPr>
      <w:r>
        <w:rPr/>
        <w:t xml:space="preserve">Prin notele de şedinţă depuse pentru termenul din 4 decembrie 2017, recurenta contestatoare a solicitat judecătorului sindic rectificarea tabelului suplimentar şi înscrierea în tabel a intimatei la nivelul sumei de 1.518.896, 89 lei. A mai solicitat instanţei să reţină suma de 1.518.896, 89 lei stabilită la obiectivul nr. 1 de către expert, iar nu cea de la punctul doi unde s-au trecut si comisioane si penalităţi la comisioane faţă de împrejurarea că, din punctul său de vedere nu se pot aprecia ca fiind admisibile într-o astfel de procedura sume datorate cu titlu de comision de administrare credit, în condiţiile în care este vorba de perioadă cuprinsă între intrarea în insolvenţă si faliment. Comisionul de administrare credit este o sumă acordată în contextul administrării creditului de către instituţia de credit, însă în condiţiile insolvenţei, a unui plan de reorganizare în care urmau sa se facă plaţi conform planului, nu se poate aprecia ca temei că un astfel de comision de administrare poate fi valorificat în procedură în cadrul unei declaraţii de creanţa, acesta neputând fi asimilat noţiunii de dobânzi, penalităţi utilizat de textul legal incident din legea insolventei. Recurenta apreciază că, comisionul de administrare nu poate fi apreciat ca o creanţa născută şi datorată între data intrării în insolvenţă şi faliment, deoarece creditoarea este cuprinsă în programul de plăţi, iar comisionul de administrare credit nu se mai justifică din perspectiva raţiunii pentru care a fost introdus în contract după momentul deschiderii procedurii de insolvenţă. </w:t>
      </w:r>
    </w:p>
    <w:p>
      <w:pPr>
        <w:pStyle w:val="Normal"/>
        <w:ind w:firstLine="708"/>
        <w:jc w:val="both"/>
        <w:rPr/>
      </w:pPr>
      <w:r>
        <w:rPr/>
        <w:t>Recurenta solicită a se a avea în vedere concluziile expertizei care la punctul I a indicat faptul că, în urma calculului dobânzii pentru perioada dintre data deschiderii procedurii de insolvenţă şi data intrării în faliment a rezultat suma de 1.518.896,89 lei. Şi chiar dacă se iau în calcul şi sumele datorate cu titlul de comision de administrare şi penalităţi, suma rezultată nu este suma cu care intimata este înscrisă în tabelul suplimentar, în condiţiile în care la 1.518.896,89 lei s-ar adăuga suma de 183.302, 04 lei, respectiv 45.251,78 lei. Precizează de asemenea că intimata a avut desemnat un expert parte care nu a înţeles să obiecteze la concluziile expertizei. La dezbaterea pe fond a cauzei, consemnată în încheierea din 4 decembrie 2017 s-a consemnat faptul că suma rezultată ca urmare a dobânzilor şi comisioanelor adunate este suma de 1.747.450, 71 lei, nicidecum suma de 1.822.483, 97 lei cu care intimata Rocredit este trecută în tabel. Instanţa de fond nu a înlăturat motivat concluziile expertizei, context în care apreciază că hotărârea pronunţată este nelegala, conţine motive contradictorii si se impune a fi cenzurata de instanţa de recurs.</w:t>
      </w:r>
    </w:p>
    <w:p>
      <w:pPr>
        <w:pStyle w:val="Normal"/>
        <w:ind w:firstLine="708"/>
        <w:jc w:val="both"/>
        <w:rPr>
          <w:b/>
          <w:b/>
          <w:i/>
          <w:i/>
        </w:rPr>
      </w:pPr>
      <w:r>
        <w:rPr>
          <w:b/>
          <w:i/>
        </w:rPr>
        <w:t>Prin întâmpinarea depusă la dosar, intimatele X4 şi X5 au solicitat  respingerea recursului ca nefondat şi acordarea cheltuielilor de judecată reprezentând onorariu  avocat.</w:t>
      </w:r>
    </w:p>
    <w:p>
      <w:pPr>
        <w:pStyle w:val="Normal"/>
        <w:ind w:firstLine="708"/>
        <w:jc w:val="both"/>
        <w:rPr/>
      </w:pPr>
      <w:r>
        <w:rPr/>
        <w:t xml:space="preserve">În ceea ce priveşte petitul din recurs de modificare în tot a hotărârii atacate şi admiterea în totalitate a contestaţiei, acesta nu este justificat nici factual şi nici juridic, motiv pentru care solicită, sub acest prim aspect, respingerea recursului ca neîntemeiat. </w:t>
      </w:r>
    </w:p>
    <w:p>
      <w:pPr>
        <w:pStyle w:val="Normal"/>
        <w:ind w:firstLine="708"/>
        <w:jc w:val="both"/>
        <w:rPr/>
      </w:pPr>
      <w:r>
        <w:rPr/>
        <w:t>Cu privire la netemeinicia considerentelor memoriului de recurs, intimata creditoare susţine că toate sumele solicitate  sunt scadente la data formulării cererii, respectiv 08.08.2014, conform Planului de reorganizare aprobat inclusiv de către contestator si încuviinţat de judecătorul sindic. În condiţiile în care reorganizarea nu a putut fi realizată de către debitoare iar planul a eşuat, devin aplicabile dispoziţiile art. 108 alin. 5 coroborat cu art. 110 şi art. 111 din Legea nr. 85/2006, potrivit cărora ,,tabelul definitiv consolidat va cuprinde totalitatea creanţelor admise împotriva averii debitorului, existente la data intrării în faliment cu respectarea dispoziţiilor art. 110", iar ,,în cazul intrării în faliment, după confirmarea planului de reorganizare, titularii creanţelor participă la distribuiri cu valoarea acestora, astfel cum au fost prezentate în planul confirmat, mai puţin cota încasată în cursul reorganizării."</w:t>
      </w:r>
    </w:p>
    <w:p>
      <w:pPr>
        <w:pStyle w:val="Normal"/>
        <w:ind w:firstLine="708"/>
        <w:jc w:val="both"/>
        <w:rPr/>
      </w:pPr>
      <w:r>
        <w:rPr/>
        <w:t>Având în vedere principiul forţei obligatorii a contractului consacrat prin art. 969 Cod civil 1864, contractul de credit .../...2009 a născut în sarcina debitoarei obligaţia de plată a tuturor ratelor, dobânzilor şi comisioanelor cuprinse în clauzele asumate. În raport de normele citate mai sus, coroborat cu situaţia soldului, criticile aduse hotărârii instanţei de fond de la pagina 3 alin. 1 şi 2 din memoriul de recurs sunt în opinia intimatei creditoare lipsite de fundament juridic şi factual, motiv pentru care solicită respingerea lor. Dacă se vor avea în vedere concluziile financiar contabile ale raportului de expertiză, în subsidiar solicită a se avea în vedere suma stabilită de experţi la nivelul sumei de 1.747.450, 71 lei.</w:t>
      </w:r>
    </w:p>
    <w:p>
      <w:pPr>
        <w:pStyle w:val="Normal"/>
        <w:ind w:firstLine="708"/>
        <w:jc w:val="both"/>
        <w:rPr>
          <w:b/>
          <w:b/>
        </w:rPr>
      </w:pPr>
      <w:r>
        <w:rPr>
          <w:b/>
        </w:rPr>
        <w:t xml:space="preserve">Analizând recursul formulat instanţa de recurs reţine următoarele: </w:t>
      </w:r>
    </w:p>
    <w:p>
      <w:pPr>
        <w:pStyle w:val="Normal"/>
        <w:ind w:firstLine="708"/>
        <w:jc w:val="both"/>
        <w:rPr/>
      </w:pPr>
      <w:r>
        <w:rPr/>
        <w:t xml:space="preserve">Raţionamentul judecătorului sindic expus în considerentele sentinţei recurate este legal şi temeinic, în concordanţă cu probatoriul administrat şi normele legale incidente. Astfel, debitoarea supusă procedurii de insolvenţă datorează, pe lângă debitul principal, şi dobândă acumulată pentru perioada dintre data deschiderii procedurii de insolvenţă faţă de debitoare şi data intrării în faliment, în sumă de 1.518.896, 89 lei, dintre care 938.506, 44 lei reprezintă dobândă acumulată la sold credit curent şi 580.390, 45 lei reprezintă dobânda acumulată la sold credit restant. </w:t>
      </w:r>
    </w:p>
    <w:p>
      <w:pPr>
        <w:pStyle w:val="Normal"/>
        <w:ind w:firstLine="708"/>
        <w:jc w:val="both"/>
        <w:rPr/>
      </w:pPr>
      <w:r>
        <w:rPr/>
        <w:t xml:space="preserve">De asemenea, instanţa de recurs reţine la rândul său, în concordanţă cu opinia judecătorului sindic, faptul că debitoarea datorează şi comisionul de administrare, stabilit contractual pe întreaga perioadă de derulare a debitului, perioadă care din această perspectivă nu este afectată prin deschiderea procedurii de insolvenţă faţă de debitoare. Dimpotrivă, nu există vreun argument legal sau contractual care să excludă calcularea acestui comision şi după deschiderea procedurii de insolvenţă, iar orice abordare din perspectiva caracterului abuziv al unei astfel de clauze este exclusă, deoarece debitoarea intimată supusă procedurii de insolvenţă  nu are calitate de consumator în accepţiunea art. 2 din Legea 193/2000. </w:t>
      </w:r>
    </w:p>
    <w:p>
      <w:pPr>
        <w:pStyle w:val="Normal"/>
        <w:ind w:firstLine="708"/>
        <w:jc w:val="both"/>
        <w:rPr/>
      </w:pPr>
      <w:r>
        <w:rPr/>
        <w:t xml:space="preserve">În consecinţă, debitoarea datorează un comision de administrare restant în suma de 183.302, 04 lei precum şi penalităţi contractuale pentru neplata comisionului, în cuantum de 1 % pentru sumele restante sub 30 de zile, respectiv 1,5% pentru sume restante mai vechi de 30 de zile. Totalul acestor penalităţi datorate  pentru comisionul de administrare restant sunt în cuantum de 45.251, 78 lei, calculate conform raportului de expertiză administrat în cauză. </w:t>
      </w:r>
    </w:p>
    <w:p>
      <w:pPr>
        <w:pStyle w:val="Normal"/>
        <w:ind w:firstLine="708"/>
        <w:jc w:val="both"/>
        <w:rPr/>
      </w:pPr>
      <w:r>
        <w:rPr/>
        <w:t xml:space="preserve">Pentru calcularea tuturor acestor sume şi pentru stabilirea unui cuantum cert al creanţei care trebuie înscrisă pentru creditoarea X4., în tabelul suplimentar de creanţe, judecătorul sindic a dispus efectuarea unei expertize contabile care să calculeze sumele la care această creditoare este contractual îndreptăţită pentru intervalul scurs între data deschiderii procedurii de insolvenţă şi data trecerii debitoarei în faliment în procedură generală. </w:t>
      </w:r>
    </w:p>
    <w:p>
      <w:pPr>
        <w:pStyle w:val="Normal"/>
        <w:ind w:firstLine="708"/>
        <w:jc w:val="both"/>
        <w:rPr/>
      </w:pPr>
      <w:r>
        <w:rPr/>
        <w:t xml:space="preserve">Expertiza nu a fost contestată de către părţi, judecătorul sindic nu a înlăturat în vreun fel concluziile acesteia, nu a motivat în vreun fel de ce cuantumul final calculat de către expert nu ar fi corect. Mai mult, judecătorul sindic îşi construieşte raţionamentul integral pe concluziile expertului, dar în final, suma reţinută prin sentinţa recurată cu titlul de creanţă care trebuie înscrisă în tabelul suplimentar este mai mare decât cea calculată de către expert, cu consecinţa directă a respingerii contestaţiei ca neîntemeiată. </w:t>
      </w:r>
    </w:p>
    <w:p>
      <w:pPr>
        <w:pStyle w:val="Normal"/>
        <w:ind w:firstLine="708"/>
        <w:jc w:val="both"/>
        <w:rPr/>
      </w:pPr>
      <w:r>
        <w:rPr/>
        <w:t>În opinia instanţei de recurs, doar o simplă eroare materială a generat această contradicţie între considerente şi soluţia finală care a menţinut un calcul eronat al lichidatorului judiciar, iar această contradicţie va fi eliminată prin admiterea prezentului recurs şi schimbarea sentinţei recurate cu privire la acest aspect.</w:t>
      </w:r>
    </w:p>
    <w:p>
      <w:pPr>
        <w:pStyle w:val="Normal"/>
        <w:ind w:firstLine="708"/>
        <w:jc w:val="both"/>
        <w:rPr/>
      </w:pPr>
      <w:r>
        <w:rPr/>
        <w:t>În consecinţă, în baza dispoziţiilor art. 304 punctul 7 C.p.c., instanţa va admite recursul declarat de către recurentul contestator X împotriva sentinţei civile nr. .. pronunţată în dosarul nr. ... al Tribunalului .., pe care o va modifica în sensul că va admite în parte contestaţia formulată de către creditorul X la tabelul suplimentar de creanţe al debitoarei X2 şi în consecinţă va dispune reducerea cuantumului creanţei creditorului X4 din tabelul suplimentar de creanţe al debitoarei anterior enunţate, de la suma de 1.822.483, 97 lei, sumă cu care această creditoare este trecută în tabel, la suma de 1.747.450, 71 lei. Această sumă finală este calculată prin cumularea sumei de 1.518.896, 89 lei datorată cu titlul de dobândă, cu suma de 183.302, 04 lei reprezentând comision de administrare restant şi suma de 45.251,78 lei reprezentând penalităţi la comisionul de administrare restant.</w:t>
      </w:r>
    </w:p>
    <w:p>
      <w:pPr>
        <w:pStyle w:val="Normal"/>
        <w:ind w:firstLine="708"/>
        <w:jc w:val="both"/>
        <w:rPr/>
      </w:pPr>
      <w:r>
        <w:rPr/>
        <w:t xml:space="preserve">În baza dispoziţiilor art. 274 alin. 1 şi 276 C.p.c., instanţa va obliga creditoarea intimată X4. la plata sumei de 1500 lei cheltuieli de judecată parţiale în recurs. La calcularea acestei sume, instanţa de recurs reţine că, din suma totală de 3500 de lei avansată cu titlul de onorariu avocat şi 100 de lei taxă de timbru, recurentul este îndreptăţit la recuperarea cu titlul de cheltuieli de judecată de la intimata creditoare aflată în culpă procesuală, a sumei de 1500 de lei, calculată proporţional cu modificarea doar în parte a sentinţei recurate. Astfel, recurentul a solicitat instanţei de recurs reducerea cuantumului creanţei cu care a fost înscrisă creditoarea X4 de la suma de 1.822.483, 97 lei, la suma de 1.518.896, 89 lei, solicitare admisă doar în parte, prin reducerea sumei la un cuantum de 1.747.450, 71 lei. Proporţional cu această admitere în parte a solicitărilor recurentului şi având în vedere şi dispoziţiile art. 276 C.p.c., instanţa va obliga intimata conform dispozitivului la plata sumei anterior enunţate cu titlul de cheltuieli de judecată parţiale în recurs. </w:t>
      </w:r>
    </w:p>
    <w:p>
      <w:pPr>
        <w:pStyle w:val="Normal"/>
        <w:ind w:firstLine="708"/>
        <w:jc w:val="center"/>
        <w:rPr/>
      </w:pPr>
      <w:r>
        <w:rPr/>
      </w:r>
    </w:p>
    <w:p>
      <w:pPr>
        <w:pStyle w:val="Normal"/>
        <w:ind w:firstLine="708"/>
        <w:jc w:val="center"/>
        <w:rPr/>
      </w:pPr>
      <w:r>
        <w:rPr/>
        <w:t>PENTRU ACESTE MOTIVE</w:t>
      </w:r>
    </w:p>
    <w:p>
      <w:pPr>
        <w:pStyle w:val="Normal"/>
        <w:ind w:firstLine="708"/>
        <w:jc w:val="center"/>
        <w:rPr/>
      </w:pPr>
      <w:r>
        <w:rPr/>
        <w:t>IN NUMELE LEGII</w:t>
      </w:r>
    </w:p>
    <w:p>
      <w:pPr>
        <w:pStyle w:val="Normal"/>
        <w:ind w:firstLine="708"/>
        <w:jc w:val="center"/>
        <w:rPr/>
      </w:pPr>
      <w:r>
        <w:rPr/>
        <w:t>D E C I DE</w:t>
      </w:r>
    </w:p>
    <w:p>
      <w:pPr>
        <w:pStyle w:val="Normal"/>
        <w:ind w:firstLine="708"/>
        <w:jc w:val="center"/>
        <w:rPr/>
      </w:pPr>
      <w:r>
        <w:rPr/>
      </w:r>
    </w:p>
    <w:p>
      <w:pPr>
        <w:pStyle w:val="Normal"/>
        <w:ind w:firstLine="708"/>
        <w:jc w:val="both"/>
        <w:rPr/>
      </w:pPr>
      <w:r>
        <w:rPr/>
        <w:t>Admite recursul declarat de X cu domiciliul în B..., str. ..., nr...., jud. C... împotriva sentinţei civile nr. ... .. pronunţată în dosarul nr. .. al Tribunalului ..., pe care o modifică în sensul că admite în parte contestaţia formulată de către creditorul X la tabelul suplimentar de creanţe al debitorului X2 cu sediul în B.., Bd. ..., nr...., jud. M... şi în consecinţă dispune reducerea cuantumului creanţei creditorului X4 cu sediul în B...str. ... nr.... jud. M...la suma de 1.747.450,71 lei.</w:t>
      </w:r>
    </w:p>
    <w:p>
      <w:pPr>
        <w:pStyle w:val="Normal"/>
        <w:ind w:firstLine="708"/>
        <w:jc w:val="both"/>
        <w:rPr/>
      </w:pPr>
      <w:r>
        <w:rPr/>
        <w:t>Obligă intimata X4 la plata sumei de 1500 lei cheltuieli de judecată parţiale în recurs.</w:t>
      </w:r>
    </w:p>
    <w:p>
      <w:pPr>
        <w:pStyle w:val="Normal"/>
        <w:ind w:firstLine="708"/>
        <w:jc w:val="both"/>
        <w:rPr/>
      </w:pPr>
      <w:r>
        <w:rPr/>
        <w:t>Decizia este irevocabilă.</w:t>
      </w:r>
    </w:p>
    <w:p>
      <w:pPr>
        <w:pStyle w:val="Normal"/>
        <w:ind w:firstLine="708"/>
        <w:jc w:val="both"/>
        <w:rPr/>
      </w:pPr>
      <w:r>
        <w:rPr/>
        <w:t>Pronunţată în şedinţa publică din .......</w:t>
      </w:r>
    </w:p>
    <w:p>
      <w:pPr>
        <w:pStyle w:val="Normal"/>
        <w:ind w:firstLine="708"/>
        <w:jc w:val="both"/>
        <w:rPr/>
      </w:pPr>
      <w:r>
        <w:rPr/>
      </w:r>
    </w:p>
    <w:p>
      <w:pPr>
        <w:pStyle w:val="Normal"/>
        <w:jc w:val="both"/>
        <w:rPr/>
      </w:pPr>
      <w:r>
        <w:rPr/>
        <w:t xml:space="preserve">       </w:t>
      </w:r>
      <w:r>
        <w:rPr/>
        <w:t>PREŞEDINTE                                                      JUDECĂTORI</w:t>
      </w:r>
    </w:p>
    <w:p>
      <w:pPr>
        <w:pStyle w:val="Normal"/>
        <w:jc w:val="both"/>
        <w:rPr/>
      </w:pPr>
      <w:r>
        <w:rPr/>
        <w:t>..............                                                     COD 1012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EFIER</w:t>
      </w:r>
    </w:p>
    <w:p>
      <w:pPr>
        <w:pStyle w:val="Normal"/>
        <w:jc w:val="center"/>
        <w:rPr>
          <w:sz w:val="16"/>
          <w:szCs w:val="16"/>
        </w:rPr>
      </w:pPr>
      <w:r>
        <w:rPr/>
        <w:t xml:space="preserve"> </w:t>
      </w:r>
      <w:r>
        <w:rPr/>
        <w:t>........</w:t>
      </w:r>
    </w:p>
    <w:p>
      <w:pPr>
        <w:pStyle w:val="Normal"/>
        <w:jc w:val="both"/>
        <w:rPr>
          <w:sz w:val="16"/>
          <w:szCs w:val="16"/>
        </w:rPr>
      </w:pPr>
      <w:r>
        <w:rPr>
          <w:sz w:val="16"/>
          <w:szCs w:val="16"/>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CaracterCaracterCaracterCaracterCaracterCaracterCaracterCaracterCaracterCaracter">
    <w:name w:val=" Caracter Caracter Caracter Caracter Caracter Caracter Caracter Caracter Caracter Caracter Caracter Caracter Caracter Caracter Caracter Caracter Caracter Caracter Caracter Caracter"/>
    <w:basedOn w:val="Normal"/>
    <w:qFormat/>
    <w:pPr>
      <w:widowControl w:val="false"/>
      <w:suppressAutoHyphens w:val="true"/>
    </w:pPr>
    <w:rPr>
      <w:rFonts w:eastAsia="Lucida Sans Unicode"/>
      <w:lang w:val="pl-PL"/>
    </w:rPr>
  </w:style>
  <w:style w:type="paragraph" w:styleId="CharChar">
    <w:name w:val=" Char Char"/>
    <w:basedOn w:val="Normal"/>
    <w:qFormat/>
    <w:pPr/>
    <w:rPr>
      <w:lang w:val="pl-PL"/>
    </w:rPr>
  </w:style>
  <w:style w:type="paragraph" w:styleId="CaracterCaracter2">
    <w:name w:val=" Caracter Caracter2"/>
    <w:basedOn w:val="Normal"/>
    <w:qFormat/>
    <w:pPr>
      <w:widowControl w:val="false"/>
      <w:suppressAutoHyphens w:val="true"/>
    </w:pPr>
    <w:rPr>
      <w:rFonts w:eastAsia="Lucida Sans Unicode"/>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6:00Z</dcterms:created>
  <dc:creator>valy</dc:creator>
  <dc:description/>
  <cp:keywords/>
  <dc:language>en-US</dc:language>
  <cp:lastModifiedBy>Florentina, GRAUR</cp:lastModifiedBy>
  <cp:lastPrinted>2018-03-13T15:53:00Z</cp:lastPrinted>
  <dcterms:modified xsi:type="dcterms:W3CDTF">2021-10-25T05:1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