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13</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 </w:t>
      </w:r>
      <w:r>
        <w:rPr/>
        <w:t>Grefier: ....</w:t>
      </w:r>
      <w:bookmarkEnd w:id="0"/>
    </w:p>
    <w:p>
      <w:pPr>
        <w:pStyle w:val="Normal"/>
        <w:jc w:val="both"/>
        <w:rPr/>
      </w:pPr>
      <w:r>
        <w:rPr/>
      </w:r>
    </w:p>
    <w:p>
      <w:pPr>
        <w:pStyle w:val="Normal"/>
        <w:ind w:firstLine="720"/>
        <w:jc w:val="both"/>
        <w:rPr/>
      </w:pPr>
      <w:r>
        <w:rPr/>
        <w:t>Pe rolul Curţii se află soluţionarea apelului declarat de către apelantul-pârât A1, împotriva sentinţei civile nr. sent1 pronunţată în dosarul nr. ds1 de către Tribunalul .... – Secţia ...., în contradictoriu cu intimatul-pârât OFICIUL DE STAT PENTRU INVENŢII ŞI MĂRCI având ca obiect „marcă”.</w:t>
      </w:r>
    </w:p>
    <w:p>
      <w:pPr>
        <w:pStyle w:val="Normal"/>
        <w:ind w:firstLine="720"/>
        <w:jc w:val="both"/>
        <w:rPr/>
      </w:pPr>
      <w:r>
        <w:rPr/>
        <w:t>La apelul nominal făcut în şedinţă publică, la prima strigare, nu au răspuns părţile.</w:t>
      </w:r>
    </w:p>
    <w:p>
      <w:pPr>
        <w:pStyle w:val="Normal"/>
        <w:ind w:firstLine="720"/>
        <w:jc w:val="both"/>
        <w:rPr/>
      </w:pPr>
      <w:r>
        <w:rPr/>
        <w:t>Procedura de citare a părţilor este legal îndeplinită.</w:t>
      </w:r>
    </w:p>
    <w:p>
      <w:pPr>
        <w:pStyle w:val="Normal"/>
        <w:ind w:firstLine="720"/>
        <w:jc w:val="both"/>
        <w:rPr/>
      </w:pPr>
      <w:r>
        <w:rPr/>
        <w:t>S-a făcut referatul cauzei de către grefierul de şedinţă, care a învederat instanţei obiectul  cauzei, stadiul procesual, precum şi modalitatea de îndeplinire a procedurii de citare, după care:</w:t>
      </w:r>
    </w:p>
    <w:p>
      <w:pPr>
        <w:pStyle w:val="Normal"/>
        <w:ind w:firstLine="720"/>
        <w:jc w:val="both"/>
        <w:rPr/>
      </w:pPr>
      <w:r>
        <w:rPr/>
        <w:t>Curtea dispune lăsarea dosarului la a doua strigare pentru a da părţilor posibilitatea să se prezinte la acest termen de judecată.</w:t>
      </w:r>
    </w:p>
    <w:p>
      <w:pPr>
        <w:pStyle w:val="Normal"/>
        <w:ind w:firstLine="720"/>
        <w:jc w:val="both"/>
        <w:rPr/>
      </w:pPr>
      <w:r>
        <w:rPr/>
        <w:t>La apelul nominal făcut în şedinţă publică, la prima strigare, nu au răspuns părţile.</w:t>
      </w:r>
    </w:p>
    <w:p>
      <w:pPr>
        <w:pStyle w:val="Normal"/>
        <w:ind w:firstLine="720"/>
        <w:jc w:val="both"/>
        <w:rPr/>
      </w:pPr>
      <w:r>
        <w:rPr/>
        <w:t>Procedura de citare a părţilor este legal îndeplinită.</w:t>
      </w:r>
    </w:p>
    <w:p>
      <w:pPr>
        <w:pStyle w:val="Normal"/>
        <w:ind w:firstLine="720"/>
        <w:jc w:val="both"/>
        <w:rPr/>
      </w:pPr>
      <w:r>
        <w:rPr/>
        <w:t>S-a făcut referatul cauzei de către grefierul de şedinţă, care a învederat instanţei obiectul  cauzei, stadiul procesual, modalitatea de îndeplinire a procedurii de citare, precum şi faptul că la data de ….. reprezentantul apelantului-pârât, avocat Av1, a depus la dosarul cauzei, prin serviciul registratură cerere de judecare a cauzei în lipsă, după care:</w:t>
      </w:r>
    </w:p>
    <w:p>
      <w:pPr>
        <w:pStyle w:val="Normal"/>
        <w:ind w:firstLine="720"/>
        <w:jc w:val="both"/>
        <w:rPr/>
      </w:pPr>
      <w:r>
        <w:rPr/>
        <w:t>Constatând că s-a solicitat judecarea cauzei în lipsă în temeiul art. 411 alin. 1 pct. 2 C.pr.civ şi văzând că părţile nu au solicitat încuviinţarea unor probe noi în apel, Curtea reţine apelul spre soluţionare.</w:t>
      </w:r>
    </w:p>
    <w:p>
      <w:pPr>
        <w:pStyle w:val="Normal"/>
        <w:ind w:firstLine="720"/>
        <w:jc w:val="both"/>
        <w:rPr/>
      </w:pPr>
      <w:r>
        <w:rPr/>
      </w:r>
    </w:p>
    <w:p>
      <w:pPr>
        <w:pStyle w:val="Normal"/>
        <w:jc w:val="center"/>
        <w:rPr/>
      </w:pPr>
      <w:r>
        <w:rPr/>
        <w:t>C U R T E A,</w:t>
      </w:r>
    </w:p>
    <w:p>
      <w:pPr>
        <w:pStyle w:val="Normal"/>
        <w:rPr/>
      </w:pPr>
      <w:r>
        <w:rPr/>
      </w:r>
    </w:p>
    <w:p>
      <w:pPr>
        <w:pStyle w:val="Normal"/>
        <w:ind w:firstLine="720"/>
        <w:jc w:val="both"/>
        <w:rPr/>
      </w:pPr>
      <w:r>
        <w:rPr>
          <w:i/>
        </w:rPr>
        <w:t>Deliberând</w:t>
      </w:r>
      <w:r>
        <w:rPr/>
        <w:t xml:space="preserve"> asupra apelului de faţă, reţine următoarele:</w:t>
      </w:r>
    </w:p>
    <w:p>
      <w:pPr>
        <w:pStyle w:val="Normal"/>
        <w:ind w:firstLine="708"/>
        <w:jc w:val="both"/>
        <w:rPr/>
      </w:pPr>
      <w:r>
        <w:rPr/>
        <w:t>Prin Hotărârea nr. ...../07.2016 Comisia de Contestații din cadrul Oficiului de Stat pentru Invenții și Mărci a respins contestaţia formulată de A1, a menținut Decizia nr. 0... emise în 03.2016 (comunicate cu OSIM nr. 1..../03.2016) prin care s-a respins de la înregistrare marca individuală verbală, constând din denumirea AXXB, nr. dep. M 2015 0..., pentru serviciile solicitate din clasele 35 si 41.</w:t>
      </w:r>
    </w:p>
    <w:p>
      <w:pPr>
        <w:pStyle w:val="Normal"/>
        <w:ind w:firstLine="708"/>
        <w:jc w:val="both"/>
        <w:rPr/>
      </w:pPr>
      <w:r>
        <w:rPr/>
        <w:t>Comisia a constatat că marca în cauză este o marcă simplă, verbală, fiind constituită din: expresia “AXXB”, scrisă cu caractere standard, fără elemente figurative.</w:t>
      </w:r>
    </w:p>
    <w:p>
      <w:pPr>
        <w:pStyle w:val="Normal"/>
        <w:ind w:firstLine="708"/>
        <w:jc w:val="both"/>
        <w:rPr/>
      </w:pPr>
      <w:r>
        <w:rPr/>
        <w:t>Comisia a considerat că denumirea mărcii în cauză, “AXXB ”, este lipsită de caracter distinctiv, fiind formată din elementul verbal „AX” care este un termen japonez „...”.(sursa C1). În opinia Comisiei alăturarea elementului verbal “XB” conform Dicţionarul Explicativ al Limbii Române : „...”, nu conferă distinctivitate mărcii, fiind un concept care va fi perceput ca atare de către segmentul de consumatori, nefiind apt în a distinge serviciile solicitantului de cele ale altor solicitanti/titulari.</w:t>
      </w:r>
    </w:p>
    <w:p>
      <w:pPr>
        <w:pStyle w:val="Normal"/>
        <w:ind w:firstLine="708"/>
        <w:jc w:val="both"/>
        <w:rPr/>
      </w:pPr>
      <w:r>
        <w:rPr/>
        <w:t>Un consumator mediu nu va identifica evenimentele publicitare, sportive şi culturale cu această marcă ca provenind de la solicitantul mărcii.</w:t>
      </w:r>
    </w:p>
    <w:p>
      <w:pPr>
        <w:pStyle w:val="Normal"/>
        <w:ind w:firstLine="708"/>
        <w:jc w:val="both"/>
        <w:rPr/>
      </w:pPr>
      <w:r>
        <w:rPr/>
        <w:t>Comisia a reținut că marca este alcătuită din alăturarea a două cuvinte uzuale şi consideră că denumirea mărcii în cauză, „AXXB”, este lipsită de caracter distinctiv.</w:t>
      </w:r>
    </w:p>
    <w:p>
      <w:pPr>
        <w:pStyle w:val="Normal"/>
        <w:ind w:firstLine="708"/>
        <w:jc w:val="both"/>
        <w:rPr/>
      </w:pPr>
      <w:r>
        <w:rPr/>
        <w:t>În opinia Comisiei, analizând elementele verbale ale mărcii solicitate, luate atât individual („AX”, şi „XB”), cât şi alăturate („AXXB”), se ajunge la aceeaşi concluzie: elementele caracteristice ale acestei mărci nu îi conferă o originalitate sau o pregnanţă deosebită şi nu declanşează un proces cognitiv sau un efort de interpretare la publicul relevant. Alăturarea elementelor verbale, uzuale „AX XB”, reprezintă o formulare lipsită de distinctivitate şi descriptivă în raport cu serviciile solicitate la înregistrare în clasele 35 şi 41.</w:t>
      </w:r>
    </w:p>
    <w:p>
      <w:pPr>
        <w:pStyle w:val="Normal"/>
        <w:ind w:firstLine="708"/>
        <w:jc w:val="both"/>
        <w:rPr/>
      </w:pPr>
      <w:r>
        <w:rPr/>
        <w:t>Comisia a reținut că marca solicitată AXXB nu îndeplineşte astfel funcţia esenţială a mărcii - de a distinge serviciile pe care le protejează de serviciile unei alte entităţi/persoane.</w:t>
      </w:r>
    </w:p>
    <w:p>
      <w:pPr>
        <w:pStyle w:val="Normal"/>
        <w:ind w:firstLine="708"/>
        <w:jc w:val="both"/>
        <w:rPr/>
      </w:pPr>
      <w:r>
        <w:rPr/>
        <w:t>Comisia a constatat că denumirea „AX XB” este strâns legată din punct de vedere conceptual de serviciile din clasele 35 şi 41 solicitate.</w:t>
      </w:r>
    </w:p>
    <w:p>
      <w:pPr>
        <w:pStyle w:val="Normal"/>
        <w:ind w:firstLine="708"/>
        <w:jc w:val="both"/>
        <w:rPr/>
      </w:pPr>
      <w:r>
        <w:rPr/>
        <w:t>Comisia a reținut că, în speţă, sunt aplicabile prevederile art.5 alin.(1) lit. b) şi lit. c) din Legea nr.84/1998, republicată.</w:t>
      </w:r>
    </w:p>
    <w:p>
      <w:pPr>
        <w:pStyle w:val="Normal"/>
        <w:ind w:firstLine="708"/>
        <w:jc w:val="both"/>
        <w:rPr/>
      </w:pPr>
      <w:r>
        <w:rPr/>
        <w:t>De asemenea, solicitantul-contestator a susținut că marca solicitată este distinctivă şi cunoscută de consumatori, însă, Comisia nu a considerat că solicitantul contestator ar fi adus dovezi suficiente în acest sens, pentru a demonstra dobândirea prin folosire a caracterului distinctiv pentru marca solicitată, astfel încât publicul consumator de atenţie medie rezonabil de atent, de bine informat şi circumspect să poată asocia în mod direct această expresie cu titularul/solicitantul.</w:t>
      </w:r>
    </w:p>
    <w:p>
      <w:pPr>
        <w:pStyle w:val="Normal"/>
        <w:ind w:firstLine="708"/>
        <w:jc w:val="both"/>
        <w:rPr/>
      </w:pPr>
      <w:r>
        <w:rPr/>
        <w:t>Comisia a reținut că, în speţă, nu sunt aplicabile prevederile art. 5 alin.(2) din Legea nr.84/1998, republicată.</w:t>
      </w:r>
    </w:p>
    <w:p>
      <w:pPr>
        <w:pStyle w:val="Normal"/>
        <w:ind w:firstLine="708"/>
        <w:jc w:val="both"/>
        <w:rPr/>
      </w:pPr>
      <w:r>
        <w:rPr/>
      </w:r>
    </w:p>
    <w:p>
      <w:pPr>
        <w:pStyle w:val="Normal"/>
        <w:ind w:firstLine="708"/>
        <w:jc w:val="both"/>
        <w:rPr/>
      </w:pPr>
      <w:r>
        <w:rPr/>
        <w:t>Împotriva acestei hotărâri și a Deciziei de respingere nr...../03.2016 a formulat contestație A1 în contradictoriu cu intimatul OSIM, ce a fost înregistrată pe rolul Tribunalului ...Secţia .... sub nr. ds1.</w:t>
      </w:r>
    </w:p>
    <w:p>
      <w:pPr>
        <w:pStyle w:val="Normal"/>
        <w:ind w:firstLine="708"/>
        <w:jc w:val="both"/>
        <w:rPr/>
      </w:pPr>
      <w:r>
        <w:rPr/>
        <w:t xml:space="preserve">Prin sentinţa civilă nr. sent1 Tribunalul .... Secţia .... a respins contestația ca neîntemeiata. </w:t>
      </w:r>
    </w:p>
    <w:p>
      <w:pPr>
        <w:pStyle w:val="Normal"/>
        <w:ind w:firstLine="708"/>
        <w:jc w:val="both"/>
        <w:rPr/>
      </w:pPr>
      <w:r>
        <w:rPr/>
        <w:t>Pentru a pronunţa această sentinţă, Tribunalul a reţinut că marca este definita ca un semn susceptibil de reprezentare grafica servind la diferentierea de catre public a produselor si serviciilor unui comerciant de produsele si serviciile similare ale altor comercianti, marca indicind asadar originea comerciala a produsului.</w:t>
      </w:r>
    </w:p>
    <w:p>
      <w:pPr>
        <w:pStyle w:val="Normal"/>
        <w:ind w:firstLine="708"/>
        <w:jc w:val="both"/>
        <w:rPr/>
      </w:pPr>
      <w:r>
        <w:rPr/>
        <w:t xml:space="preserve">Caracterul distinctiv si descriptivitatea unei marci se raporteaza în primul rând la produsele si serviciile pentru care marca este solicitata la înregistrare si în al doilea rând la perceptia publicului relevant caruia produsele sau serviciile se adreseaza (Judgement of 27 November, 2003, Case T-348/02, Quick restaurants SA/OHIM, (Quick), ECR II-5071 , paragraph 29). </w:t>
      </w:r>
    </w:p>
    <w:p>
      <w:pPr>
        <w:pStyle w:val="Normal"/>
        <w:ind w:firstLine="708"/>
        <w:jc w:val="both"/>
        <w:rPr/>
      </w:pPr>
      <w:r>
        <w:rPr/>
        <w:t>Astfel, referitor la noțiunea de distinctivitate, jurisprudența Curții de Justiție a Uniunii Europene a definit acest concept ca fiind acea caracteristică a mărcii ce permite asocierea produsului sau a serviciului căruia îi este aplicată marca respectivă cu un anumit comerciant și deci diferențierea față de produsele sau serviciile aparținând altor comercianți (a se vedea spre exemplu cauza C-468/01 P Procter &amp; Gamble/OAPI, cauza C-304/06 P Eurohypo/OAPI sau cauza C-311/11 P Smart Technologies/OAPI).</w:t>
      </w:r>
    </w:p>
    <w:p>
      <w:pPr>
        <w:pStyle w:val="Normal"/>
        <w:ind w:firstLine="708"/>
        <w:jc w:val="both"/>
        <w:rPr/>
      </w:pPr>
      <w:r>
        <w:rPr/>
        <w:t>În speţă, marca contestatorului este o marcă verbală simplă, scrisă cu caractere standard, alcătuită din elementele verbale AX şi XB -  AX desemnează totalitatea artelor marţiale japoneze şi cuprinde mai multe discipline, iar alăturarea elementului verbal XB desemnează un anumit nivel de perfecţionare atins de un practicant calificat al artelor marţiale AX.</w:t>
      </w:r>
    </w:p>
    <w:p>
      <w:pPr>
        <w:pStyle w:val="Normal"/>
        <w:ind w:firstLine="708"/>
        <w:jc w:val="both"/>
        <w:rPr/>
      </w:pPr>
      <w:r>
        <w:rPr/>
        <w:t>Denumirea rezultată din combinarea acestor elemente, in raport cu serviciile din clasa 35 şi 41 pentru care contestatorul solicită protecţie nu conferă distinctivitate mărcii, reflectând nivelul de perfecţionare al unui practicant de arte marţiale, cu privire la care nu pot fi acordate drepturi exclusive, neputând fi atins scopul mărcii.</w:t>
      </w:r>
    </w:p>
    <w:p>
      <w:pPr>
        <w:pStyle w:val="Normal"/>
        <w:jc w:val="both"/>
        <w:rPr/>
      </w:pPr>
      <w:r>
        <w:rPr/>
        <w:tab/>
        <w:t>Împotriva sentinţei civile nr. sent1 a declarat apel reclamantul A1, în motivarea căruia a susţinut următoarele critici:</w:t>
      </w:r>
    </w:p>
    <w:p>
      <w:pPr>
        <w:pStyle w:val="Normal"/>
        <w:ind w:firstLine="708"/>
        <w:jc w:val="both"/>
        <w:rPr/>
      </w:pPr>
      <w:r>
        <w:rPr/>
        <w:t>In adoptarea măsurii de emitere a Deciziei contestate, instituţia emitentă a făcut aplicarea dispoziţiilor legale incidente în materie, care permit emiterea acestui document în măsura neîndeplinirii condiţiilor impuse de art. 5 alin. (I) şi art. 6 din Legea nr. 84/1998 republicată, texte ce se referă strict la motivele absolute de refuz.</w:t>
      </w:r>
    </w:p>
    <w:p>
      <w:pPr>
        <w:pStyle w:val="Normal"/>
        <w:ind w:firstLine="708"/>
        <w:jc w:val="both"/>
        <w:rPr/>
      </w:pPr>
      <w:r>
        <w:rPr/>
        <w:t>Solicitarea acestuia nu intră sub incidenţa dispoziţiilor art. 5 alin. (1) lil. b) şi c) din Legea nr. 84/1998 republicată, dată fiind exceptarea conferită de legiuitor prin alin. (2) al aceluiaşi articol, potrivit cu care "Dispoziţiile alin. (1) lit., b)-d) nu se aplică în cazul în care, înainte de data de depozit a cererii de înregistrare, marca a dobândit caracter distictiv ca urmare a folosirii.”</w:t>
      </w:r>
    </w:p>
    <w:p>
      <w:pPr>
        <w:pStyle w:val="Normal"/>
        <w:ind w:firstLine="708"/>
        <w:jc w:val="both"/>
        <w:rPr/>
      </w:pPr>
      <w:r>
        <w:rPr/>
        <w:t>Astfel, în măsura în care OSIM a apreciat că marca nu poate înregistrată fiind lipsită de distinctivitate şi uzuală pentru serviciile solicitate, a considerat că nu s-a procedat la verificarea încadrării prezentei solicitări în dispoziţiile alin. (2) ale art. 5 faţă de înscrisurile ataşate punctului de vedere, înregistrat sub nr. 1.../01.2016 la OS IM.</w:t>
      </w:r>
    </w:p>
    <w:p>
      <w:pPr>
        <w:pStyle w:val="Normal"/>
        <w:ind w:firstLine="708"/>
        <w:jc w:val="both"/>
        <w:rPr/>
      </w:pPr>
      <w:r>
        <w:rPr/>
        <w:t>Astfel, acesta foloseşte/utilizează denumirea AXXB, încă din anul 2010 in următoarele modalităţi:</w:t>
      </w:r>
    </w:p>
    <w:p>
      <w:pPr>
        <w:pStyle w:val="Normal"/>
        <w:jc w:val="both"/>
        <w:rPr/>
      </w:pPr>
      <w:r>
        <w:rPr/>
        <w:tab/>
        <w:t>-</w:t>
        <w:tab/>
        <w:t>are calitatea de membru fondator şi Preşedinte al Asociaţiei Club Sporv AXXB</w:t>
      </w:r>
    </w:p>
    <w:p>
      <w:pPr>
        <w:pStyle w:val="Normal"/>
        <w:jc w:val="both"/>
        <w:rPr/>
      </w:pPr>
      <w:r>
        <w:rPr/>
        <w:t>astfel cum rezultă din Actul Constitutiv şi Statutul Asociaţiei Club Sportiv AX XB.</w:t>
      </w:r>
    </w:p>
    <w:p>
      <w:pPr>
        <w:pStyle w:val="Normal"/>
        <w:jc w:val="both"/>
        <w:rPr/>
      </w:pPr>
      <w:r>
        <w:rPr/>
        <w:tab/>
        <w:t>-</w:t>
        <w:tab/>
        <w:t>înregistrarea Asociaţiei Club Sportiv AX XB în Registrul de înscriere a Persoanei Juridice Iară Scop Patrimonial al Judecătoriei ....., sub nr. .....08.2010. astfel cum rezultă din Certificatul de Înscriere a Persoanei Juridice fără Scop Patrimonial.</w:t>
      </w:r>
    </w:p>
    <w:p>
      <w:pPr>
        <w:pStyle w:val="Normal"/>
        <w:jc w:val="both"/>
        <w:rPr/>
      </w:pPr>
      <w:r>
        <w:rPr/>
        <w:tab/>
        <w:t>-</w:t>
        <w:tab/>
        <w:t>înregistrarea fiscală la ANAF sub codul de identificare fiscală nr. 2...../08.2010. pentru Asociaţia Club Sportiv AXXB.</w:t>
      </w:r>
    </w:p>
    <w:p>
      <w:pPr>
        <w:pStyle w:val="Normal"/>
        <w:jc w:val="both"/>
        <w:rPr/>
      </w:pPr>
      <w:r>
        <w:rPr/>
        <w:tab/>
        <w:t>-</w:t>
        <w:tab/>
        <w:t>înregistrarea  în   Registrul   Special  al   Ministerului   Educaţiei.  Cercetării. Tineretului şi Sportului - Autoritatea Naţională pentru Sport şi Tineret sub nr. .../12.2010,  pentru  o durată  nedeterminată,  astfel  cum  rezultă din Certificatul de Identitate Sportivă, emis pentru secţiile: arte marţiale (ashihara karate; ju-jitsu), arte marţiale de contact (kick-box, muay-thai, vo vi nam viet vo dau, karate kyokushin IKOl). kempo. chanbara. atletism, baschet, box, ciclism, culturism, fitness, fotbal (fotbal în sală), fotbal-tenis. gimnastică (aerobică), handbal, nataţie. judo. lupte, tenis, tenis de masă, volei.</w:t>
      </w:r>
    </w:p>
    <w:p>
      <w:pPr>
        <w:pStyle w:val="Normal"/>
        <w:jc w:val="both"/>
        <w:rPr/>
      </w:pPr>
      <w:r>
        <w:rPr/>
        <w:tab/>
        <w:t>-</w:t>
        <w:tab/>
        <w:t>are calitatea de unic asociat al Societăţii AXXB SRL. astfel cum rezultă din Actul Constitutiv al Societăţii.</w:t>
      </w:r>
    </w:p>
    <w:p>
      <w:pPr>
        <w:pStyle w:val="Normal"/>
        <w:jc w:val="both"/>
        <w:rPr/>
      </w:pPr>
      <w:r>
        <w:rPr/>
        <w:tab/>
        <w:t>-</w:t>
        <w:tab/>
        <w:t>Societatea AXXB SRE fost înregistrată în Registrul Comerţului de pe lângă Tribunalul .... sub nr. .MO/6.../06.2015, având ca obiect de activitate cod CAEN 8551 • învătământ in domeniul sportiv şi recreaţional, astfel cum rezultă din certificatul ficatul de înregistrare. Rezoluţia nr. 8..../.06.2015 şi certificatele constatatoare emise în baza declaraţiei nr. .../.06.2015.</w:t>
      </w:r>
    </w:p>
    <w:p>
      <w:pPr>
        <w:pStyle w:val="Normal"/>
        <w:ind w:firstLine="708"/>
        <w:jc w:val="both"/>
        <w:rPr/>
      </w:pPr>
      <w:r>
        <w:rPr/>
        <w:t>Faţă de aspectele învederate mai sus, cu privire la dobândirea caracterului distinctiv ea urmare a utilizării mărcii înainte de data de depozit a înregistrării mărcii, se impunea aplicarea dispoziţiilor ari. 5 alin. (2) din Legea nr. 84/1008. republicată, prin raportare la Regula 17 alin. 17) din Regulament.</w:t>
      </w:r>
    </w:p>
    <w:p>
      <w:pPr>
        <w:pStyle w:val="Normal"/>
        <w:ind w:firstLine="708"/>
        <w:jc w:val="both"/>
        <w:rPr/>
      </w:pPr>
      <w:r>
        <w:rPr/>
        <w:t>Nu în ultimul rând trebuie avut în vedere faptul că Decizia contestată face trimitere la disp. art. 5 alin. 1 lit. b) şi c), face trimitere la sursa enciclopedia liberă. C1, aspect ce nu poate constitui temei legal, de natură a justifica soluţia adoptată de OSIM dat fiind că C1 reprezintă o enciclopedie on-line, nesupusă verificărilor sau centurii vreunei autorităţi, fiind o modalitate de partajare a informaţiilor de către utilizatorii persoane fizice din întreaga lume.</w:t>
      </w:r>
    </w:p>
    <w:p>
      <w:pPr>
        <w:pStyle w:val="Normal"/>
        <w:ind w:firstLine="708"/>
        <w:jc w:val="both"/>
        <w:rPr/>
      </w:pPr>
      <w:r>
        <w:rPr/>
        <w:t xml:space="preserve">C1 fiind un proiect de colaborare prin care şi-a propus să creeze o enciclopedie liberă, cât mai completă şi mai obiectivă, care poate edita aproape orice pagină, chiar fără să se înregistreze. </w:t>
      </w:r>
    </w:p>
    <w:p>
      <w:pPr>
        <w:pStyle w:val="Normal"/>
        <w:ind w:firstLine="708"/>
        <w:jc w:val="both"/>
        <w:rPr/>
      </w:pPr>
      <w:r>
        <w:rPr/>
        <w:t xml:space="preserve">A mai arătat că nu există domenii la care să aibă prea mulţi contribuitori, deci orice mână de ajutor este binevenită. </w:t>
      </w:r>
    </w:p>
    <w:p>
      <w:pPr>
        <w:pStyle w:val="Normal"/>
        <w:ind w:firstLine="708"/>
        <w:jc w:val="both"/>
        <w:rPr/>
      </w:pPr>
      <w:r>
        <w:rPr/>
        <w:t>In legătură cu distinctivitatea muicii, a solicitat să se observe că nu se regăseşte în limba româna construcţia verbală AXXB, aceasta nefiind uzual folosită în limbajul curent, deoarece provine din combinaţia a două cuvinte: AX cuvânt japonez care descrie artele marţiale iar XB cuvânt englezesc ce semnifică profesor, maestru, dascăl, iar din punct de vedere topic nu este proprie limbii române, astfel încât marca îndeplineşte condiţiile impuse de ari. 5 lit. b) ca urmare a aprecierii globale a mărcii, respectiv elementele verbale examinate.</w:t>
      </w:r>
    </w:p>
    <w:p>
      <w:pPr>
        <w:pStyle w:val="Normal"/>
        <w:ind w:firstLine="708"/>
        <w:jc w:val="both"/>
        <w:rPr/>
      </w:pPr>
      <w:r>
        <w:rPr/>
        <w:t>A mai solicitat să se observe că nu există o motivare temeinică cu privire la incidenţa dispoziţiilor prevăzute de ari. 5 lit. c) din Legea nr. 84/1998, republicată.</w:t>
      </w:r>
    </w:p>
    <w:p>
      <w:pPr>
        <w:pStyle w:val="Normal"/>
        <w:ind w:firstLine="708"/>
        <w:jc w:val="both"/>
        <w:rPr/>
      </w:pPr>
      <w:r>
        <w:rPr/>
        <w:t>Denumirea AXXB nu este o denumire devenită uzuală în limbajul curent sau în practicile comerciale loiale şi constante, iar dacă se apreciază caracterul uzual al acestei denumiri, a solicitat să se aibă în vedere că subsemnatul a fost cel care a conferit notorietate denumirii de AXXB, prin activitatea sportivă desfăşurată în cadrul clubului sportiv şi a societăţii comerciale cu răspundere limitata, ambele având denumirea de AXXB.</w:t>
      </w:r>
    </w:p>
    <w:p>
      <w:pPr>
        <w:pStyle w:val="Normal"/>
        <w:ind w:firstLine="708"/>
        <w:jc w:val="both"/>
        <w:rPr/>
      </w:pPr>
      <w:r>
        <w:rPr/>
        <w:t>Caracterul distinctiv şi descriptivitatea unei mărci se raportează în primul rând la produsele şi serviciile pentru care marea este solicitată la înregistrare şi în al doilea rând la percepţia publicului relevant căruia produsele sau serviciile se adresează.</w:t>
      </w:r>
    </w:p>
    <w:p>
      <w:pPr>
        <w:pStyle w:val="Normal"/>
        <w:ind w:firstLine="708"/>
        <w:jc w:val="both"/>
        <w:rPr/>
      </w:pPr>
      <w:r>
        <w:rPr/>
        <w:t>Niciuna dintre situaţiile prezentate anterior nu a fost avută în vedere la momentul emiterii Deciziei nr. 0.../03.2016.</w:t>
      </w:r>
    </w:p>
    <w:p>
      <w:pPr>
        <w:pStyle w:val="Normal"/>
        <w:ind w:firstLine="708"/>
        <w:jc w:val="both"/>
        <w:rPr/>
      </w:pPr>
      <w:r>
        <w:rPr/>
        <w:t>Faţă de aceste considerente, a solicitat admiterea apelului, schimbarea în tot sentinţei atacate în sensul admiterii cererii de chemare în judecată, desfiinţarea Hotărârii nr. ...../07.2016 şi a Deciziei de Respingere nr. ..../03.2016, ambele emise de Oficiul de Stat pentru Invenţii şi Mărci cu consecinţa înregistrării mărcii individuale verbale "AX XB" şi înscrierii acesteia în Registrul Naţional al Mărcilor.</w:t>
      </w:r>
    </w:p>
    <w:p>
      <w:pPr>
        <w:pStyle w:val="Normal"/>
        <w:ind w:firstLine="708"/>
        <w:jc w:val="both"/>
        <w:rPr/>
      </w:pPr>
      <w:r>
        <w:rPr/>
      </w:r>
    </w:p>
    <w:p>
      <w:pPr>
        <w:pStyle w:val="Normal"/>
        <w:ind w:firstLine="708"/>
        <w:jc w:val="both"/>
        <w:rPr/>
      </w:pPr>
      <w:r>
        <w:rPr/>
        <w:t>Intimatul-pârât Oficiul de Stat pentru Invenţii şi Mărci a formulat întâmpinare, prin care a solicitat respingerea apelului, arătând că împrejurarea că în cuprinsul Deciziei de respingere a cererii de înregistrare a mărcii şi considerentele hotărârii contestate a fost menţionată sursa C1, nu poate constitui motiv a anulare a acestora. Examinarea în fond a mărcii sub aspectul îndeplinirii condiţiilor legale de acordare a protecţiei nu s-a limitat la sursa enciclopediei C1, ci a avut la bază şi argumentele formulate, precum şi documentele depuse de solicitant în susţinerea punctului de vedere exprimat ca urmare a Avizului de refuz provizoriu al mărcii, emis de OSIM, astfel cum reiese din cuprinsul deciziei de respingere nr.0...din 03.2016.</w:t>
      </w:r>
    </w:p>
    <w:p>
      <w:pPr>
        <w:pStyle w:val="Normal"/>
        <w:ind w:firstLine="708"/>
        <w:jc w:val="both"/>
        <w:rPr/>
      </w:pPr>
      <w:r>
        <w:rPr/>
        <w:t>Pe baza acestora, s-a apreciat că denumirea AXXB nu poate fi înregistrată ca marcă, întrucât este lipsită de dinstinctivitate şi a devenit uzuală, fiind strâns legată din punct de vedere conceptual de serviciile publicitate; conducerea afacerilor şl administrarea afacerilor; lucrări de birou, servicii de educaţie; instruire; divertisment; activităţi sportive şi culturale prevăzute in clasele 35 şi 41 pentru care se solicită înregistrarea mărcii.</w:t>
      </w:r>
    </w:p>
    <w:p>
      <w:pPr>
        <w:pStyle w:val="Normal"/>
        <w:ind w:firstLine="708"/>
        <w:jc w:val="both"/>
        <w:rPr/>
      </w:pPr>
      <w:r>
        <w:rPr/>
        <w:t>Sub acest aspect, Tribunalul ...., în urma analizei efectuată în cauză, în raport de susţinerile părţilor şi de probele administrate, în mod corect a procedat la analiza legalităţii hotărârii contestate din perspectiva dispoziţiilor art.5 alin.(1) lit.b) şl lit.c) din Legea nr.84/1998, republicată, verificând dacă denumirea solicitată prezintă caracter distinctiv şi este uzuală în raport cu serviciile pentru care s-a cerut înregistrarea mărcii.</w:t>
      </w:r>
    </w:p>
    <w:p>
      <w:pPr>
        <w:pStyle w:val="Normal"/>
        <w:ind w:firstLine="708"/>
        <w:jc w:val="both"/>
        <w:rPr/>
      </w:pPr>
      <w:r>
        <w:rPr/>
        <w:t>Faptul că denumirea AX este folosită în legătură cu artele marţiale este susţinut chiar de contestator în motivarea contestaţiei formulată atât la OSIM şi Tribunalul ...., cât şi în apel.</w:t>
      </w:r>
    </w:p>
    <w:p>
      <w:pPr>
        <w:pStyle w:val="Normal"/>
        <w:ind w:firstLine="708"/>
        <w:jc w:val="both"/>
        <w:rPr/>
      </w:pPr>
      <w:r>
        <w:rPr/>
        <w:t>Cât priveşte susţinerile referitoare la caracterul uzual şi notorietatea pe care apelantul a conferit-o denumirii AX XB prin activitatea desfăşurată în cadrul clubului sportiv, acestea sunt neîntemeiate şi nu pot fi primite de instanţă. Caracterul uzual şi notorietatea unei mărci sunt noţiuni distincte care nu trebuie confundate.</w:t>
      </w:r>
    </w:p>
    <w:p>
      <w:pPr>
        <w:pStyle w:val="Normal"/>
        <w:ind w:firstLine="708"/>
        <w:jc w:val="both"/>
        <w:rPr/>
      </w:pPr>
      <w:r>
        <w:rPr/>
        <w:t>Înscrisurile depuse la dosarul cauzei nu probează o utilizare efectivă a mărcii de o manieră în care publicul consumator să aibă posibilitatea de a cunoaşte marca în mod direct şi de a percepe această denumire ca pe o marcă provenind de la contestator, cu atât mai mult a notorietăţii mărcii AXXB dobândită prin activitatea desfăşurată în cadrul clubului sportiv, aşa cum susţine apelantul.</w:t>
      </w:r>
    </w:p>
    <w:p>
      <w:pPr>
        <w:pStyle w:val="Normal"/>
        <w:ind w:firstLine="708"/>
        <w:jc w:val="both"/>
        <w:rPr/>
      </w:pPr>
      <w:r>
        <w:rPr/>
        <w:t>În aceste condiţii, a considerat că in speţă nu sunt incidente dispoziţiile art.5 alin.(2) din Legea nr.84/1998, republicată.</w:t>
      </w:r>
    </w:p>
    <w:p>
      <w:pPr>
        <w:pStyle w:val="Normal"/>
        <w:ind w:firstLine="708"/>
        <w:jc w:val="both"/>
        <w:rPr/>
      </w:pPr>
      <w:r>
        <w:rPr/>
        <w:t>Faţă de aceste considerente, a solicitat respingerea apelului şi menţinerea Sentinţei civile nr.1974 din 12 decembrie 2017 ca temeinică si legală.</w:t>
      </w:r>
    </w:p>
    <w:p>
      <w:pPr>
        <w:pStyle w:val="Normal"/>
        <w:ind w:firstLine="720"/>
        <w:jc w:val="both"/>
        <w:rPr>
          <w:i/>
          <w:i/>
        </w:rPr>
      </w:pPr>
      <w:r>
        <w:rPr>
          <w:i/>
        </w:rPr>
      </w:r>
    </w:p>
    <w:p>
      <w:pPr>
        <w:pStyle w:val="Normal"/>
        <w:ind w:firstLine="720"/>
        <w:jc w:val="both"/>
        <w:rPr/>
      </w:pPr>
      <w:r>
        <w:rPr>
          <w:i/>
        </w:rPr>
        <w:t>Analizând</w:t>
      </w:r>
      <w:r>
        <w:rPr/>
        <w:t xml:space="preserve"> apelul prin prisma motivelor invocate şi faţă de probele administrate în cauză, Curtea constată următoarele: </w:t>
      </w:r>
    </w:p>
    <w:p>
      <w:pPr>
        <w:pStyle w:val="Normal"/>
        <w:ind w:firstLine="708"/>
        <w:jc w:val="both"/>
        <w:rPr/>
      </w:pPr>
      <w:r>
        <w:rPr/>
        <w:t>Prin sentinţa apelată tribunalul a respins contestaţia formulată de apelant împotriva Hotărârii nr. ...../07.2016 pronunţată de Comisia de Contestaţii Mărci din cadrul OSIM în dosarul nr. .../2016, prin care CCM a respins contestaţia formulată de apelantul A1, a menţinut Decizia OSIM nr. 0.../03.2016 de respingere la înregistrare a mărcii individuale verbale constând în denumirea "AXXB", pentru clasele de servicii:</w:t>
      </w:r>
    </w:p>
    <w:p>
      <w:pPr>
        <w:pStyle w:val="Normal"/>
        <w:ind w:firstLine="708"/>
        <w:jc w:val="both"/>
        <w:rPr/>
      </w:pPr>
      <w:r>
        <w:rPr/>
        <w:t>CI: 35 Publicitate; conducerea şi administrarea afacerilor; lucrări de birou.</w:t>
      </w:r>
    </w:p>
    <w:p>
      <w:pPr>
        <w:pStyle w:val="Normal"/>
        <w:ind w:firstLine="708"/>
        <w:jc w:val="both"/>
        <w:rPr/>
      </w:pPr>
      <w:r>
        <w:rPr/>
        <w:t>CI: 41 Educaţie; instruire; divertisment; activităţi sportive şi culturale.</w:t>
      </w:r>
    </w:p>
    <w:p>
      <w:pPr>
        <w:pStyle w:val="Normal"/>
        <w:jc w:val="both"/>
        <w:rPr/>
      </w:pPr>
      <w:r>
        <w:rPr/>
        <w:tab/>
        <w:t>Comisia a constatat că sunt incidente motivele de refuz la înregistrare prevăzute de art.5 alin. 1 lit. b) şi c) din Legea nr. 84/1998, potrivit cărora: „Sunt refuzate la înregistrare (...) mărcile care sunt lipsite de caracter distinctiv” şi „(…) care sunt compuse exclusiv din semne sau din indicaţii devenite uzuale în limbajul curent sau în practicile comerciale loiale şi constante”.</w:t>
      </w:r>
    </w:p>
    <w:p>
      <w:pPr>
        <w:pStyle w:val="Normal"/>
        <w:jc w:val="both"/>
        <w:rPr/>
      </w:pPr>
      <w:r>
        <w:rPr/>
      </w:r>
    </w:p>
    <w:p>
      <w:pPr>
        <w:pStyle w:val="C01pointnumerotealtn"/>
        <w:spacing w:before="0" w:after="0"/>
        <w:ind w:left="0" w:hanging="539"/>
        <w:rPr/>
      </w:pPr>
      <w:bookmarkStart w:id="1" w:name="point31"/>
      <w:r>
        <w:rPr/>
        <w:tab/>
      </w:r>
      <w:bookmarkEnd w:id="1"/>
      <w:r>
        <w:rPr/>
        <w:tab/>
        <w:t xml:space="preserve">Potrivit unei jurisprudențe constante, caracterul </w:t>
      </w:r>
      <w:bookmarkStart w:id="2" w:name="ctx35"/>
      <w:r>
        <w:rPr/>
        <w:t>distinctiv</w:t>
      </w:r>
      <w:bookmarkEnd w:id="2"/>
      <w:r>
        <w:rPr/>
        <w:t xml:space="preserve"> al unei mărci implică faptul că această marcă permite să se identifice produsul a cărui înregistrare este solicitată ca provenind de la o întreprindere determinată și, așadar, să se distingă acel produs de cele ale altor întreprinderi (Hotărârea Henkel/OAPI, par. 34, Hotărârea din 8 mai 2008, Eurohypo/OAPI, C</w:t>
        <w:noBreakHyphen/>
        <w:t>304/06 P, par. 66, și Hotărârea din 21 ianuarie 2010, Audi/OAPI, C</w:t>
        <w:noBreakHyphen/>
        <w:t xml:space="preserve">398/08 P, apr. 33). </w:t>
      </w:r>
    </w:p>
    <w:p>
      <w:pPr>
        <w:pStyle w:val="C01pointnumerotealtn"/>
        <w:spacing w:before="0" w:after="0"/>
        <w:ind w:left="0" w:hanging="539"/>
        <w:rPr/>
      </w:pPr>
      <w:bookmarkStart w:id="3" w:name="point32"/>
      <w:r>
        <w:rPr/>
        <w:tab/>
        <w:tab/>
        <w:t xml:space="preserve">De asemenea, </w:t>
      </w:r>
      <w:bookmarkEnd w:id="3"/>
      <w:r>
        <w:rPr/>
        <w:t>rezultă dintr</w:t>
        <w:noBreakHyphen/>
        <w:t xml:space="preserve">o jurisprudență constantă că acest caracter </w:t>
      </w:r>
      <w:bookmarkStart w:id="4" w:name="ctx36"/>
      <w:r>
        <w:rPr/>
        <w:t>distinctiv</w:t>
      </w:r>
      <w:bookmarkEnd w:id="4"/>
      <w:r>
        <w:rPr/>
        <w:t xml:space="preserve"> trebuie să fie apreciat, pe de o parte, în raport cu produsele sau serviciile pentru care este solicitată înregistrarea și, pe de altă parte, în raport cu percepția publicului relevant asupra acestora (Hotărârile Storck/OAPI, par. 25, Henkel/OAPI, par. 35, și Eurohypo/OAPI, par. 67). </w:t>
      </w:r>
    </w:p>
    <w:p>
      <w:pPr>
        <w:pStyle w:val="C01pointnumerotealtn"/>
        <w:spacing w:before="0" w:after="0"/>
        <w:ind w:left="0" w:hanging="539"/>
        <w:rPr/>
      </w:pPr>
      <w:r>
        <w:rPr/>
        <w:tab/>
        <w:tab/>
        <w:t xml:space="preserve">Respectivul caracter </w:t>
      </w:r>
      <w:bookmarkStart w:id="5" w:name="ctx47"/>
      <w:r>
        <w:rPr/>
        <w:t>distinctiv</w:t>
      </w:r>
      <w:bookmarkEnd w:id="5"/>
      <w:r>
        <w:rPr/>
        <w:t xml:space="preserve"> al unei mărci trebuie întotdeauna apreciat </w:t>
      </w:r>
      <w:r>
        <w:rPr>
          <w:i/>
          <w:iCs/>
        </w:rPr>
        <w:t>in concreto</w:t>
      </w:r>
      <w:r>
        <w:rPr/>
        <w:t>, în raport cu produsele sau serviciile vizate (Hotărârea Libertel, par. 76, precum și Hotărârea din 12 februarie 2004, Koninklijke KPN Nederland, C</w:t>
        <w:noBreakHyphen/>
        <w:t>363/99, par. 31 și 33).</w:t>
      </w:r>
    </w:p>
    <w:p>
      <w:pPr>
        <w:pStyle w:val="Normal"/>
        <w:ind w:firstLine="720"/>
        <w:jc w:val="both"/>
        <w:rPr/>
      </w:pPr>
      <w:r>
        <w:rPr/>
        <w:t>Prin Hotărârea ce face obiectul contestaţiei, CCM din cadrul OSIM a reţinut, din analiza elementelor verbale ale mărcii solicitate, luate atât individual („AX”, şi „XB”), cât şi alăturate („AXXB”), că acestea nu îi conferă o originalitate sau o pregnanţă deosebită şi nu declanşează un proces cognitiv sau un efort de interpretare la publicul relevant. Tribunalul a confirmat acest raţionament.</w:t>
      </w:r>
    </w:p>
    <w:p>
      <w:pPr>
        <w:pStyle w:val="Normal"/>
        <w:ind w:firstLine="720"/>
        <w:jc w:val="both"/>
        <w:rPr/>
      </w:pPr>
      <w:r>
        <w:rPr/>
        <w:t>Critica apelantului este în sensul că în limba româna nu se regăseşte construcţia verbală AXXB, aceasta nefiind uzual folosită în limbajul curent, deoarece provine din combinaţia a două cuvinte: AX cuvânt japonez care descrie artele marţiale iar XB cuvânt englezesc ce semnifică profesor, maestru, dascăl, iar din punct de vedere topic nu este proprie limbii române, astfel încât marca îndeplineşte condiţiile impuse de ari. 5 lit. b) ca urmare a aprecierii globale a mărcii, respectiv elementele verbale examinate.</w:t>
      </w:r>
    </w:p>
    <w:p>
      <w:pPr>
        <w:pStyle w:val="Normal"/>
        <w:ind w:firstLine="720"/>
        <w:jc w:val="both"/>
        <w:rPr/>
      </w:pPr>
      <w:r>
        <w:rPr/>
        <w:t>Critica este nefondată, Curtea constatând că marca AXXB nu se diferenţiază în mod semnificativ de normele sau uzanţele sectorului vizat, respectiv de serviciile din clasele 35 şi 41.</w:t>
      </w:r>
    </w:p>
    <w:p>
      <w:pPr>
        <w:pStyle w:val="Normal"/>
        <w:ind w:firstLine="720"/>
        <w:jc w:val="both"/>
        <w:rPr/>
      </w:pPr>
      <w:r>
        <w:rPr/>
        <w:t>Verificând această condiţie în raport cu serviciile vizate la înregistrare şi cu percepţia publicului relevant, care este consumatorul mediu al acestor servicii, se constată caracterul nefondat al criticii, deoarece consumatorul mediu nu are obiceiul de a prezuma originea serviciilor în cauză pe baza unui termen japonez care descrie artele marţiale (AX) şi a unui element care semnifică profesor/maestru (XB), deoarece, dimpotrivă, cele două elemente verbale sunt strâns legate, conceptual, de serviciile din clasele 35 şi 41.</w:t>
      </w:r>
    </w:p>
    <w:p>
      <w:pPr>
        <w:pStyle w:val="Normal"/>
        <w:ind w:firstLine="720"/>
        <w:jc w:val="both"/>
        <w:rPr/>
      </w:pPr>
      <w:r>
        <w:rPr/>
        <w:t xml:space="preserve">De aceea, Curtea constată că în mod corect tribunalul şi CCM din cadrul OSIM au reţinut că marca AXXB, astfel cum este percepută de publicul relevant, nu este în măsură să individualizeze serviciile vizate la înregistrare şi să le diferenţieze de cele care au o altă origine comercială. </w:t>
      </w:r>
    </w:p>
    <w:p>
      <w:pPr>
        <w:pStyle w:val="Normal"/>
        <w:ind w:firstLine="720"/>
        <w:jc w:val="both"/>
        <w:rPr/>
      </w:pPr>
      <w:r>
        <w:rPr/>
        <w:t>Prin urmare, marca solicitată AXXB nu îndeplineşte funcţia esenţială a mărcii - de a distinge serviciile pe care le protejează de serviciile unei alte entităţi.</w:t>
      </w:r>
    </w:p>
    <w:p>
      <w:pPr>
        <w:pStyle w:val="Normal"/>
        <w:ind w:firstLine="720"/>
        <w:jc w:val="both"/>
        <w:rPr/>
      </w:pPr>
      <w:r>
        <w:rPr/>
      </w:r>
    </w:p>
    <w:p>
      <w:pPr>
        <w:pStyle w:val="Normal"/>
        <w:ind w:firstLine="708"/>
        <w:jc w:val="both"/>
        <w:rPr/>
      </w:pPr>
      <w:r>
        <w:rPr/>
        <w:t>Prin cea de-a doua critică, apelantul-contestator solicită să se constate că este incidentă în cauză excepţia prevăzută de art. 5 alin. (2) din lege, potrivit cu care "Dispoziţiile alin. (1) lit., b)-d) nu se aplică în cazul în care, înainte de data de depozit a cererii de înregistrare, marca a dobândit caracter distinctiv ca urmare a folosirii.”</w:t>
      </w:r>
    </w:p>
    <w:p>
      <w:pPr>
        <w:pStyle w:val="Normal"/>
        <w:ind w:firstLine="720"/>
        <w:jc w:val="both"/>
        <w:rPr>
          <w:i/>
          <w:i/>
          <w:iCs/>
        </w:rPr>
      </w:pPr>
      <w:r>
        <w:rPr>
          <w:iCs/>
        </w:rPr>
        <w:t xml:space="preserve">Cu alte cuvinte, apelantul-contestator, acceptând că marca era lipsită de caracter </w:t>
      </w:r>
      <w:bookmarkStart w:id="6" w:name="ctx18"/>
      <w:r>
        <w:rPr>
          <w:iCs/>
        </w:rPr>
        <w:t>distinctiv</w:t>
      </w:r>
      <w:bookmarkEnd w:id="6"/>
      <w:r>
        <w:rPr>
          <w:iCs/>
        </w:rPr>
        <w:t xml:space="preserve"> intrinsec, solicită să se constate că a dobândit un astfel de caracter prin utilizare,</w:t>
      </w:r>
      <w:r>
        <w:rPr/>
        <w:t xml:space="preserve"> înainte de data de depozit a cererii de înregistrare.</w:t>
      </w:r>
    </w:p>
    <w:p>
      <w:pPr>
        <w:pStyle w:val="Normal"/>
        <w:ind w:firstLine="708"/>
        <w:jc w:val="both"/>
        <w:rPr/>
      </w:pPr>
      <w:r>
        <w:rPr/>
        <w:t>Elementele de probă prezentate de apelantul-contestator pentru a dovedi dobândirea caracterului distinctiv al mărcii, sunt următoarele:</w:t>
      </w:r>
    </w:p>
    <w:p>
      <w:pPr>
        <w:pStyle w:val="Normal"/>
        <w:jc w:val="both"/>
        <w:rPr/>
      </w:pPr>
      <w:r>
        <w:rPr/>
        <w:tab/>
        <w:t>-</w:t>
        <w:tab/>
        <w:t>actul Constitutiv şi Statutul Asociaţiei Club Sportiv AX XB,</w:t>
      </w:r>
    </w:p>
    <w:p>
      <w:pPr>
        <w:pStyle w:val="Normal"/>
        <w:jc w:val="both"/>
        <w:rPr/>
      </w:pPr>
      <w:r>
        <w:rPr/>
        <w:tab/>
        <w:t>-</w:t>
        <w:tab/>
        <w:t xml:space="preserve">certificatul nr. .....08.2010 de înscriere a persoanei Juridice fără scop patrimonial Asociaţia Club Sportiv AXXB în Registrul de înscriere a persoanelor juridice al Judecătoriei .....; </w:t>
      </w:r>
    </w:p>
    <w:p>
      <w:pPr>
        <w:pStyle w:val="Normal"/>
        <w:jc w:val="both"/>
        <w:rPr/>
      </w:pPr>
      <w:r>
        <w:rPr/>
        <w:tab/>
        <w:t>-</w:t>
        <w:tab/>
        <w:t>certificatul de înregistrare fiscală la ANAF sub codul de identificare fiscală nr. 2...../08.2010. pentru Asociaţia Club Sportiv AXXB;</w:t>
      </w:r>
    </w:p>
    <w:p>
      <w:pPr>
        <w:pStyle w:val="Normal"/>
        <w:jc w:val="both"/>
        <w:rPr/>
      </w:pPr>
      <w:r>
        <w:rPr/>
        <w:tab/>
        <w:t>-</w:t>
        <w:tab/>
        <w:t>certificatul de identitate sportivă, emis pentru secţiile: arte marţiale (ashihara karate; ju-jitsu), arte marţiale de contact (kick-box, muay-thai, vo vi nam viet vo dau, karate kyokushin IKOl), kempo, chanbara, atletism, baschet, box, ciclism, culturism, fitness, fotbal (fotbal în sală), fotbal-tenis. gimnastică (aerobică), handbal, nataţie. judo. lupte, tenis, tenis de masă, volei,</w:t>
      </w:r>
    </w:p>
    <w:p>
      <w:pPr>
        <w:pStyle w:val="Normal"/>
        <w:jc w:val="both"/>
        <w:rPr/>
      </w:pPr>
      <w:r>
        <w:rPr/>
        <w:tab/>
        <w:t>-</w:t>
        <w:tab/>
        <w:t>actul Constitutiv al Societăţii AXXB SRL,</w:t>
      </w:r>
    </w:p>
    <w:p>
      <w:pPr>
        <w:pStyle w:val="Normal"/>
        <w:jc w:val="both"/>
        <w:rPr/>
      </w:pPr>
      <w:r>
        <w:rPr/>
        <w:tab/>
        <w:t>-</w:t>
        <w:tab/>
        <w:t>rezoluţia nr. 8..../.06.2015 prin care Societatea AXXB SRL a fost înregistrată în Registrul Comerţului de pe lângă Tribunalul .... cu obiect de activitate învăţământ in domeniul sportiv şi recreaţional şi certificatele constatatoare emise în baza declaraţiei nr. .../.06.2015.</w:t>
      </w:r>
    </w:p>
    <w:p>
      <w:pPr>
        <w:pStyle w:val="Normal"/>
        <w:ind w:firstLine="720"/>
        <w:jc w:val="both"/>
        <w:rPr/>
      </w:pPr>
      <w:r>
        <w:rPr/>
      </w:r>
    </w:p>
    <w:p>
      <w:pPr>
        <w:pStyle w:val="Normal"/>
        <w:ind w:firstLine="720"/>
        <w:jc w:val="both"/>
        <w:rPr/>
      </w:pPr>
      <w:r>
        <w:rPr/>
        <w:t>Curtea arată că ipoteza prevăzută de art. 5 alin. 2 din Legea nr. 84/1996 nu se opune înregistrării unei mărci atunci când aceasta a dobândit, pentru produsele/serviciile pentru care se cere înregistrarea, un caracter distinctiv prin utilizare.</w:t>
      </w:r>
    </w:p>
    <w:p>
      <w:pPr>
        <w:pStyle w:val="Normal"/>
        <w:ind w:firstLine="720"/>
        <w:jc w:val="both"/>
        <w:rPr/>
      </w:pPr>
      <w:r>
        <w:rPr/>
        <w:t>Aceasta presupune ca solicitantul să facă dovada că semnul care constituie marca în discuţie este perceput de publicul relevant, în mod efectiv, ca o indicaţie a originii comerciale a unui produs/serviciu, fapt care este rezultatul unui efort economic al solicitantului mărcii.</w:t>
      </w:r>
    </w:p>
    <w:p>
      <w:pPr>
        <w:pStyle w:val="Normal"/>
        <w:ind w:firstLine="720"/>
        <w:jc w:val="both"/>
        <w:rPr/>
      </w:pPr>
      <w:r>
        <w:rPr/>
        <w:t xml:space="preserve">Pentru a dovedi caracterul </w:t>
      </w:r>
      <w:bookmarkStart w:id="7" w:name="ctx11"/>
      <w:r>
        <w:rPr/>
        <w:t>distinctiv</w:t>
      </w:r>
      <w:bookmarkEnd w:id="7"/>
      <w:r>
        <w:rPr/>
        <w:t xml:space="preserve"> dobândit prin utilizare al mărcii, se impunea de asemenea ca apelantul să se demonstreze că cel puţin o fracţiune semnificativă a publicului relevant din România identifică serviciile din clasele 35 şi 41, datorită mărcii, ca provenind de la contestatorul A1.</w:t>
      </w:r>
    </w:p>
    <w:p>
      <w:pPr>
        <w:pStyle w:val="Normal"/>
        <w:ind w:firstLine="720"/>
        <w:jc w:val="both"/>
        <w:rPr/>
      </w:pPr>
      <w:r>
        <w:rPr/>
        <w:t>În scopul aprecierii dobândirii unui caracter distinctiv prin utilizare, se impunea totodată ca apelantul să demonstreze următorii factori: cota de piaţă deţinută de marcă, intensitatea, întinderea geografică şi durata utilizării acestei mărci, importanţa investiţiilor efectuate de apelant pentru a o promova, proporţia mediilor interesate care, datorită mărcii, identifică serviciile vizate ca provenind de la apelant.</w:t>
      </w:r>
    </w:p>
    <w:p>
      <w:pPr>
        <w:pStyle w:val="Normal"/>
        <w:ind w:firstLine="708"/>
        <w:jc w:val="both"/>
        <w:rPr/>
      </w:pPr>
      <w:r>
        <w:rPr/>
        <w:t>Or, Curtea constată că probele administrate în cauză de către apelant nu dovedesc că mediile interesate sau cel puţin o fracţiune semnificativă a acestora identifică, datorită mărcii AXXB, că serviciile - Publicitate; conducerea şi administrarea afacerilor; lucrări de birou (din clasa 35), respectiv - Educaţie; instruire; divertisment; activităţi sportive şi culturale (din clasa 41), provin de la apelant.</w:t>
      </w:r>
    </w:p>
    <w:p>
      <w:pPr>
        <w:pStyle w:val="Normal"/>
        <w:ind w:firstLine="708"/>
        <w:jc w:val="both"/>
        <w:rPr/>
      </w:pPr>
      <w:r>
        <w:rPr/>
        <w:t>Probele menţionate de apelant nu dovedesc o utilizare a semnului AXXB cu titlu de marcă, ci ca denumire comercială.</w:t>
      </w:r>
    </w:p>
    <w:p>
      <w:pPr>
        <w:pStyle w:val="Normal"/>
        <w:ind w:firstLine="720"/>
        <w:jc w:val="both"/>
        <w:rPr/>
      </w:pPr>
      <w:r>
        <w:rPr/>
      </w:r>
    </w:p>
    <w:p>
      <w:pPr>
        <w:pStyle w:val="Normal"/>
        <w:ind w:firstLine="708"/>
        <w:jc w:val="both"/>
        <w:rPr/>
      </w:pPr>
      <w:r>
        <w:rPr/>
        <w:t>Prin cea de-a treia critică, apelantul solicită să se reţină greşita aplicare în cauză a dispoziţiilor art. 5 alin. 1 lit. c) din Legea nr. 84/1998, arătând că denumirea AXXB nu este o denumire devenită uzuală în limbajul curent sau în practicile comerciale loiale şi constante.</w:t>
      </w:r>
    </w:p>
    <w:p>
      <w:pPr>
        <w:pStyle w:val="Normal"/>
        <w:ind w:firstLine="708"/>
        <w:jc w:val="both"/>
        <w:rPr/>
      </w:pPr>
      <w:r>
        <w:rPr/>
        <w:t xml:space="preserve"> </w:t>
      </w:r>
      <w:r>
        <w:rPr/>
        <w:t>Critica este neîntemeiată, Curtea arătând că, în demersul de a stabili dacă o marcă poate fi, sau nu, considerată descriptivă, trebuie să se verifice dacă termenii aleși și asocierea acestora sunt cunoscuți și obișnuiți în limbajul curent al publicului țintă.</w:t>
      </w:r>
    </w:p>
    <w:p>
      <w:pPr>
        <w:pStyle w:val="Normal"/>
        <w:ind w:firstLine="708"/>
        <w:jc w:val="both"/>
        <w:rPr/>
      </w:pPr>
      <w:r>
        <w:rPr/>
        <w:t>Acesta este motivul pentru CCM din cadrul OSIM a redat, în cuprinsul Hotărârii contestate, sensul elementului verbal AX, citând sursa C1, şi sensul elementului verbal XB, citând DEX-ul.</w:t>
      </w:r>
    </w:p>
    <w:p>
      <w:pPr>
        <w:pStyle w:val="Normal"/>
        <w:ind w:firstLine="708"/>
        <w:jc w:val="both"/>
        <w:rPr/>
      </w:pPr>
      <w:r>
        <w:rPr/>
        <w:t>Aceste elemente de fapt privind limbajul publicul ţintă nu relevă o aplicare greşită a dispoziţiilor art. 5 alin. 1 lit. c) din Legea nr. 84/1998, ci reprezintă analiza corectă, realizată în concret, a condiţiei dacă fiecare din elementele verbale ale mărcii, luate separat cât şi alăturate, denotă o diferenţă perceptibilă între asocierea termenilor AX şi XB şi limbajul curent al categoriei de consumatori ai serviciilor din clasele 35 şi 41 sau caracteristicile esențiale ale acestor servicii.</w:t>
      </w:r>
    </w:p>
    <w:p>
      <w:pPr>
        <w:pStyle w:val="C01pointnumerotealtn"/>
        <w:spacing w:before="0" w:after="0"/>
        <w:ind w:left="0" w:hanging="539"/>
        <w:rPr/>
      </w:pPr>
      <w:r>
        <w:rPr/>
        <w:tab/>
        <w:tab/>
        <w:t>Or, în mod corect s-a reţinut că simpla combinație a celor două elemente verbale AX şi XB (care sunt – fiecare în parte – descriptive pentru caracteristicile serviciilor pentru care se solicită înregistrarea) este ea însăși descriptivă pentru respectivele caracteristici în sensul articolului 5 alineatul (1) litera (c) din lege.</w:t>
      </w:r>
    </w:p>
    <w:p>
      <w:pPr>
        <w:pStyle w:val="C01pointnumerotealtn"/>
        <w:spacing w:before="0" w:after="0"/>
        <w:ind w:left="0" w:hanging="539"/>
        <w:rPr/>
      </w:pPr>
      <w:r>
        <w:rPr/>
      </w:r>
      <w:bookmarkStart w:id="8" w:name="point62"/>
      <w:bookmarkStart w:id="9" w:name="point62"/>
      <w:bookmarkEnd w:id="9"/>
    </w:p>
    <w:p>
      <w:pPr>
        <w:pStyle w:val="Normal"/>
        <w:ind w:firstLine="709"/>
        <w:jc w:val="both"/>
        <w:rPr/>
      </w:pPr>
      <w:bookmarkStart w:id="10" w:name="point62"/>
      <w:bookmarkEnd w:id="10"/>
      <w:r>
        <w:rPr>
          <w:spacing w:val="4"/>
        </w:rPr>
        <w:t>Pentru aceste considerente, în temeiul dispoziţiilor art. 480 alin. 1 C.pr.civ. Curtea a r</w:t>
      </w:r>
      <w:r>
        <w:rPr/>
        <w:t>espins apelul declarat de apelantul-contestator, ca nefondat.</w:t>
      </w:r>
    </w:p>
    <w:p>
      <w:pPr>
        <w:pStyle w:val="Normal"/>
        <w:tabs>
          <w:tab w:val="clear" w:pos="708"/>
          <w:tab w:val="left" w:pos="-180" w:leader="none"/>
        </w:tabs>
        <w:ind w:firstLine="709"/>
        <w:jc w:val="center"/>
        <w:rPr/>
      </w:pPr>
      <w:r>
        <w:rPr/>
      </w:r>
    </w:p>
    <w:p>
      <w:pPr>
        <w:pStyle w:val="Normal"/>
        <w:tabs>
          <w:tab w:val="clear" w:pos="708"/>
          <w:tab w:val="left" w:pos="-180" w:leader="none"/>
        </w:tabs>
        <w:ind w:firstLine="709"/>
        <w:jc w:val="center"/>
        <w:rPr/>
      </w:pPr>
      <w:r>
        <w:rPr/>
      </w:r>
    </w:p>
    <w:p>
      <w:pPr>
        <w:pStyle w:val="Normal"/>
        <w:tabs>
          <w:tab w:val="clear" w:pos="708"/>
          <w:tab w:val="left" w:pos="-180" w:leader="none"/>
        </w:tabs>
        <w:ind w:firstLine="709"/>
        <w:jc w:val="center"/>
        <w:rPr/>
      </w:pPr>
      <w:r>
        <w:rPr/>
        <w:t>PENTRU ACESTE MOTIVE</w:t>
      </w:r>
    </w:p>
    <w:p>
      <w:pPr>
        <w:pStyle w:val="Normal"/>
        <w:tabs>
          <w:tab w:val="clear" w:pos="708"/>
          <w:tab w:val="left" w:pos="-180" w:leader="none"/>
        </w:tabs>
        <w:ind w:firstLine="709"/>
        <w:jc w:val="center"/>
        <w:rPr/>
      </w:pPr>
      <w:r>
        <w:rPr/>
        <w:t>ÎN NUMELE LEGII</w:t>
      </w:r>
    </w:p>
    <w:p>
      <w:pPr>
        <w:pStyle w:val="Normal"/>
        <w:tabs>
          <w:tab w:val="clear" w:pos="708"/>
          <w:tab w:val="left" w:pos="-180" w:leader="none"/>
        </w:tabs>
        <w:ind w:firstLine="709"/>
        <w:jc w:val="center"/>
        <w:rPr>
          <w:lang w:val="en-US"/>
        </w:rPr>
      </w:pPr>
      <w:r>
        <w:rPr>
          <w:lang w:val="en-US"/>
        </w:rPr>
        <w:t>DECIDE:</w:t>
      </w:r>
    </w:p>
    <w:p>
      <w:pPr>
        <w:pStyle w:val="Normal"/>
        <w:tabs>
          <w:tab w:val="clear" w:pos="708"/>
          <w:tab w:val="left" w:pos="825" w:leader="none"/>
        </w:tabs>
        <w:jc w:val="both"/>
        <w:rPr>
          <w:lang w:val="en-US"/>
        </w:rPr>
      </w:pPr>
      <w:r>
        <w:rPr>
          <w:lang w:val="en-US"/>
        </w:rPr>
      </w:r>
    </w:p>
    <w:p>
      <w:pPr>
        <w:pStyle w:val="Normal"/>
        <w:ind w:firstLine="720"/>
        <w:jc w:val="both"/>
        <w:rPr/>
      </w:pPr>
      <w:r>
        <w:rPr/>
        <w:t>Respinge apelul promovat de către apelantul-pârât A1, cu domiciliul ales la cab. av. Av1 situat în B...., împotriva sentinţei civile nr. sent1 pronunţată în dosarul nr. ds1 de către Tribunalul .... – Secţia ...., în contradictoriu cu intimatul-pârât OFICIUL DE STAT PENTRU INVENŢII ŞI MĂRCI, cu sediul în B....,  având ca obiect „marcă”, ca nefondat.</w:t>
      </w:r>
    </w:p>
    <w:p>
      <w:pPr>
        <w:pStyle w:val="Normal"/>
        <w:tabs>
          <w:tab w:val="clear" w:pos="708"/>
          <w:tab w:val="left" w:pos="825" w:leader="none"/>
        </w:tabs>
        <w:jc w:val="both"/>
        <w:rPr/>
      </w:pPr>
      <w:r>
        <w:rPr/>
        <w:t xml:space="preserve">           </w:t>
      </w:r>
      <w:r>
        <w:rPr/>
        <w:t xml:space="preserve">Definitivă. </w:t>
      </w:r>
    </w:p>
    <w:p>
      <w:pPr>
        <w:pStyle w:val="Normal"/>
        <w:tabs>
          <w:tab w:val="clear" w:pos="708"/>
          <w:tab w:val="left" w:pos="825" w:leader="none"/>
        </w:tabs>
        <w:jc w:val="both"/>
        <w:rPr/>
      </w:pPr>
      <w:r>
        <w:rPr/>
        <w:t xml:space="preserve">           </w:t>
      </w:r>
      <w:r>
        <w:rPr/>
        <w:t>Pronunţată în şedinţă publică, azi, .....</w:t>
      </w:r>
    </w:p>
    <w:p>
      <w:pPr>
        <w:pStyle w:val="Normal"/>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rPr/>
      </w:pPr>
      <w:r>
        <w:rPr/>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01pointnumerotealtn">
    <w:name w:val="c01pointnumerotealtn"/>
    <w:basedOn w:val="Normal"/>
    <w:qFormat/>
    <w:pPr>
      <w:spacing w:before="280" w:after="240"/>
      <w:ind w:left="567" w:hanging="539"/>
      <w:jc w:val="both"/>
    </w:pPr>
    <w:rPr/>
  </w:style>
  <w:style w:type="paragraph" w:styleId="C02alineaalta">
    <w:name w:val="c02alineaalta"/>
    <w:basedOn w:val="Normal"/>
    <w:qFormat/>
    <w:pPr>
      <w:spacing w:before="0" w:after="240"/>
      <w:ind w:left="567" w:hanging="0"/>
      <w:jc w:val="both"/>
    </w:pPr>
    <w:rPr/>
  </w:style>
  <w:style w:type="paragraph" w:styleId="C19centre">
    <w:name w:val="c19centre"/>
    <w:basedOn w:val="Normal"/>
    <w:qFormat/>
    <w:pPr>
      <w:spacing w:before="0" w:after="240"/>
      <w:ind w:left="567" w:hanging="0"/>
      <w:jc w:val="center"/>
    </w:pPr>
    <w:rPr/>
  </w:style>
  <w:style w:type="paragraph" w:styleId="C71indicateur">
    <w:name w:val="c71indicateur"/>
    <w:basedOn w:val="Normal"/>
    <w:qFormat/>
    <w:pPr>
      <w:spacing w:before="600" w:after="560"/>
      <w:ind w:left="56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5:00Z</dcterms:created>
  <dc:creator>valy</dc:creator>
  <dc:description/>
  <cp:keywords/>
  <dc:language>en-US</dc:language>
  <cp:lastModifiedBy>Enrica, BADOIU</cp:lastModifiedBy>
  <dcterms:modified xsi:type="dcterms:W3CDTF">2021-11-09T11:07: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