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pPr>
      <w:r>
        <w:rPr/>
      </w:r>
    </w:p>
    <w:p>
      <w:pPr>
        <w:pStyle w:val="Normal"/>
        <w:ind w:left="57" w:right="57" w:firstLine="709"/>
        <w:rPr/>
      </w:pPr>
      <w:r>
        <w:rPr/>
      </w:r>
    </w:p>
    <w:p>
      <w:pPr>
        <w:pStyle w:val="Normal"/>
        <w:rPr>
          <w:b/>
          <w:b/>
          <w:bCs/>
        </w:rPr>
      </w:pPr>
      <w:r>
        <w:rPr>
          <w:b/>
          <w:bCs/>
        </w:rPr>
      </w:r>
      <w:bookmarkStart w:id="0" w:name="_Hlk84429976"/>
      <w:bookmarkStart w:id="1" w:name="_Hlk84429976"/>
      <w:bookmarkEnd w:id="1"/>
    </w:p>
    <w:p>
      <w:pPr>
        <w:pStyle w:val="Normal"/>
        <w:rPr>
          <w:b/>
          <w:b/>
          <w:bCs/>
        </w:rPr>
      </w:pPr>
      <w:r>
        <w:rPr>
          <w:b/>
          <w:bCs/>
        </w:rPr>
      </w:r>
    </w:p>
    <w:p>
      <w:pPr>
        <w:pStyle w:val="Normal"/>
        <w:rPr>
          <w:b/>
          <w:b/>
          <w:bCs/>
        </w:rPr>
      </w:pPr>
      <w:r>
        <w:rPr>
          <w:b/>
          <w:bCs/>
        </w:rPr>
      </w:r>
    </w:p>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w:t>
      </w:r>
    </w:p>
    <w:p>
      <w:pPr>
        <w:pStyle w:val="Normal"/>
        <w:jc w:val="center"/>
        <w:rPr>
          <w:u w:val="single"/>
        </w:rPr>
      </w:pPr>
      <w:r>
        <w:rPr>
          <w:u w:val="single"/>
        </w:rPr>
      </w:r>
    </w:p>
    <w:p>
      <w:pPr>
        <w:pStyle w:val="Normal"/>
        <w:jc w:val="center"/>
        <w:rPr>
          <w:bCs/>
          <w:u w:val="single"/>
        </w:rPr>
      </w:pPr>
      <w:bookmarkStart w:id="2" w:name="_Hlk84429976"/>
      <w:bookmarkEnd w:id="2"/>
      <w:r>
        <w:rPr>
          <w:bCs/>
          <w:u w:val="single"/>
        </w:rPr>
        <w:t>ÎNCHEIERE</w:t>
      </w:r>
    </w:p>
    <w:p>
      <w:pPr>
        <w:pStyle w:val="Normal"/>
        <w:jc w:val="center"/>
        <w:rPr>
          <w:bCs/>
        </w:rPr>
      </w:pPr>
      <w:r>
        <w:rPr>
          <w:bCs/>
        </w:rPr>
        <w:t>Ședința publică din ....</w:t>
      </w:r>
    </w:p>
    <w:p>
      <w:pPr>
        <w:pStyle w:val="Normal"/>
        <w:jc w:val="center"/>
        <w:rPr>
          <w:bCs/>
        </w:rPr>
      </w:pPr>
      <w:r>
        <w:rPr>
          <w:bCs/>
        </w:rPr>
        <w:t>Președinte: CANDIDAT COD 1021</w:t>
      </w:r>
    </w:p>
    <w:p>
      <w:pPr>
        <w:pStyle w:val="Normal"/>
        <w:jc w:val="center"/>
        <w:rPr>
          <w:bCs/>
        </w:rPr>
      </w:pPr>
      <w:r>
        <w:rPr>
          <w:bCs/>
        </w:rPr>
        <w:t xml:space="preserve">Judecător: ..... </w:t>
      </w:r>
    </w:p>
    <w:p>
      <w:pPr>
        <w:pStyle w:val="Normal"/>
        <w:jc w:val="center"/>
        <w:rPr/>
      </w:pPr>
      <w:r>
        <w:rPr>
          <w:bCs/>
        </w:rPr>
        <w:t xml:space="preserve">Judecător: ..... </w:t>
      </w:r>
    </w:p>
    <w:p>
      <w:pPr>
        <w:pStyle w:val="Normal"/>
        <w:jc w:val="center"/>
        <w:rPr>
          <w:bCs/>
        </w:rPr>
      </w:pPr>
      <w:r>
        <w:rPr>
          <w:bCs/>
        </w:rPr>
      </w:r>
    </w:p>
    <w:p>
      <w:pPr>
        <w:pStyle w:val="Normal"/>
        <w:jc w:val="center"/>
        <w:rPr>
          <w:bCs/>
        </w:rPr>
      </w:pPr>
      <w:r>
        <w:rPr>
          <w:bCs/>
        </w:rPr>
        <w:t>Grefier: ....</w:t>
      </w:r>
    </w:p>
    <w:p>
      <w:pPr>
        <w:pStyle w:val="Normal"/>
        <w:ind w:left="57" w:right="57" w:firstLine="709"/>
        <w:jc w:val="center"/>
        <w:rPr>
          <w:bCs/>
        </w:rPr>
      </w:pPr>
      <w:r>
        <w:rPr>
          <w:bCs/>
        </w:rPr>
      </w:r>
    </w:p>
    <w:p>
      <w:pPr>
        <w:pStyle w:val="Normal"/>
        <w:ind w:left="57" w:right="57" w:firstLine="709"/>
        <w:jc w:val="both"/>
        <w:rPr/>
      </w:pPr>
      <w:r>
        <w:rPr/>
        <w:t>Pe rolul Curţii se află soluţionarea recursurilor civile promovate de recurenţii-pârâţi ADMINISTRAŢIA SPITALELOR ŞI SERVICIILOR MEDICALE B. şi A1 împotriva deciziei civile nr. sent1, pronunţată în dosarul nr. ds1 de către Tribunalul... – Secţia ..., în contradictoriu cu intimaţii-pârâţi CĂMINUL PENTRU PERSOANE VÂRSTNICE AL MUNICIPIULUI B., A2, A3 şi intimata-reclamantă A4, în cauza având ca obiect acţiune în răspundere delictuală.</w:t>
      </w:r>
    </w:p>
    <w:p>
      <w:pPr>
        <w:pStyle w:val="Normal"/>
        <w:ind w:left="57" w:right="57" w:firstLine="709"/>
        <w:jc w:val="both"/>
        <w:rPr/>
      </w:pPr>
      <w:r>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 respectiv …, când a decis următoarele:</w:t>
      </w:r>
    </w:p>
    <w:p>
      <w:pPr>
        <w:pStyle w:val="Normal"/>
        <w:ind w:firstLine="567"/>
        <w:jc w:val="both"/>
        <w:rPr/>
      </w:pPr>
      <w:r>
        <w:rPr/>
      </w:r>
    </w:p>
    <w:p>
      <w:pPr>
        <w:pStyle w:val="Normal"/>
        <w:jc w:val="both"/>
        <w:rPr/>
      </w:pPr>
      <w:r>
        <w:rPr/>
        <w:tab/>
        <w:tab/>
        <w:tab/>
        <w:tab/>
        <w:tab/>
        <w:t xml:space="preserve">     </w:t>
      </w:r>
      <w:r>
        <w:rPr>
          <w:i/>
        </w:rPr>
        <w:t xml:space="preserve">C U R T E A </w:t>
      </w:r>
    </w:p>
    <w:p>
      <w:pPr>
        <w:pStyle w:val="Normal"/>
        <w:ind w:firstLine="567"/>
        <w:jc w:val="both"/>
        <w:rPr/>
      </w:pPr>
      <w:r>
        <w:rPr/>
      </w:r>
    </w:p>
    <w:p>
      <w:pPr>
        <w:pStyle w:val="Normal"/>
        <w:ind w:firstLine="567"/>
        <w:jc w:val="both"/>
        <w:rPr/>
      </w:pPr>
      <w:r>
        <w:rPr/>
        <w:t>Deliberând asupra recursului civil de faţă, constată următoarele:</w:t>
      </w:r>
    </w:p>
    <w:p>
      <w:pPr>
        <w:pStyle w:val="Normal"/>
        <w:ind w:firstLine="567"/>
        <w:jc w:val="both"/>
        <w:rPr/>
      </w:pPr>
      <w:r>
        <w:rPr/>
        <w:t>Prin cererea înregistrată la data de 02.12.2011, sub nr. ds2, pe rolul Judecătoriei ...., reclamanta A4 a chemat în judecată pe pârâţii A1, A3, A2, Administraţia Spitalelor şi Serviciilor Medicale B. şi Căminul pentru Persoane Vârstnice al Municipiului B. – A5, solicitând ca prin hotărârea ce se va pronunţa, să fie obligaţi pârâţii la plata sumei de 1 leu, despăgubiri morale pentru prejudiciul cauzat şi la plata cheltuielilor de judecată.</w:t>
      </w:r>
    </w:p>
    <w:p>
      <w:pPr>
        <w:pStyle w:val="Normal"/>
        <w:ind w:firstLine="567"/>
        <w:jc w:val="both"/>
        <w:rPr/>
      </w:pPr>
      <w:r>
        <w:rPr/>
        <w:t>Prin sentinţa civilă nr. sent2 pronunţată în dosarul nr. ds2, Judecătoria ... a admis excepţia lipsei calităţii procesuale pasive invocată de pârâtul Căminul pentru Persoane Vârstnice al Municipiului B. – A5; a respins acţiunea în contradictoriu cu acest pârât ca fiind introdusă împotriva unei persoane fără calitate procesuală; a respins excepţia lipsei calităţii procesuale pasive invocată de pârâta Administraţia Spitalelor şi Serviciilor Medicale B., ca neîntemeiată; a admis acţiunea astfel cum a fost precizată de reclamanta A4 în contradictoriu cu pârâţii A1, A3,  A2 şi Administraţia Spitalelor şi Serviciilor Medicale B.; a obligat pe pârâţii A1, A3, A2 şi Administraţia Spitalelor şi Serviciilor Medicale B., în solidar, să plătească reclamantei A4 suma de 200.000 lei, despăgubiri morale, a luat act că reclamanta şi pârâtul Căminul pentru Persoane Vârstnice al Municipiului B. – A5 nu au solicitat cheltuieli de judecată.</w:t>
      </w:r>
    </w:p>
    <w:p>
      <w:pPr>
        <w:pStyle w:val="Normal"/>
        <w:ind w:firstLine="567"/>
        <w:jc w:val="both"/>
        <w:rPr/>
      </w:pPr>
      <w:r>
        <w:rPr/>
      </w:r>
    </w:p>
    <w:p>
      <w:pPr>
        <w:pStyle w:val="Normal"/>
        <w:ind w:firstLine="567"/>
        <w:jc w:val="both"/>
        <w:rPr/>
      </w:pPr>
      <w:r>
        <w:rPr/>
        <w:t>Prin decizia civilă nr. dc1 pronunțată la data de …, Tribunalul... – Secţia ... a constatat nule recursurile formulate de recurenţii-pârâţi A1, A3 şi A2, cu excepţia motivului de ordine publică constând în excepţia lipsei calităţii procesuale pasive a pârâtei A2 invocat în cadrul recursului formulat de aceasta din urmă, a respins, ca nefondat, motivul de recurs de ordine publică susmenţionat, a respins, ca nefondat, recursul formulat de recurenta-pârâtă Administraţia Spitalelor şi Serviciilor Medicale B., a dispus darea în debit a reclamantei A4 cu suma de 5611 lei taxă judiciară de timbru datorată pe cererea de chemare în judecată astfel cum a fost precizată, a dispus emiterea unei adrese către AFP Sector... în vederea eliberării titlului executoriu şi a obligat recurenţii-pârâţi la plata sumei de 3000 lei către intimata reclamantă cheltuieli de judecată în recurs.</w:t>
      </w:r>
    </w:p>
    <w:p>
      <w:pPr>
        <w:pStyle w:val="Normal"/>
        <w:ind w:firstLine="567"/>
        <w:jc w:val="both"/>
        <w:rPr/>
      </w:pPr>
      <w:r>
        <w:rPr/>
        <w:t>Prin decizia civilă nr. dc2 pronunțată la data de …. de Curtea de Apel ... – Secția ... ... în dosarul nr. ds2 (…), s-a respins excepția inadmisibilității recursurilor, s-au admis recursurile formulate de recurenții-pârâți A3, Administrația Spitalelor și Serviciilor Medicale, împotriva deciziei civile nr. dc1 și a încheierii de ședință din data de … și de recurentele-pârâte A2 și A1 împotriva deciziei civile nr. dc1, pronunțate de Tribunalul... – Secția ..., în contradictoriu cu intimata-reclamantă A4 şi s-au casat decizia și încheierea de ședință recurate, cauza fiind trimisă spre rejudecare aceleiași instanțe în complet de apel.</w:t>
      </w:r>
    </w:p>
    <w:p>
      <w:pPr>
        <w:pStyle w:val="Normal"/>
        <w:ind w:firstLine="567"/>
        <w:jc w:val="both"/>
        <w:rPr/>
      </w:pPr>
      <w:r>
        <w:rPr/>
        <w:t>Cauza a fost înregistrată pe rolul Tribunalului ... – Secția ... la data de 10.06.2015 sub nr. ds1.</w:t>
      </w:r>
    </w:p>
    <w:p>
      <w:pPr>
        <w:pStyle w:val="Normal"/>
        <w:ind w:firstLine="567"/>
        <w:jc w:val="both"/>
        <w:rPr/>
      </w:pPr>
      <w:r>
        <w:rPr/>
        <w:t>Prin decizia civilă nr. dc3 din …, Tribunalul... – Secţia ... a respins, ca nefondat, apelul formulat de apelanta-pârâtă Administrația Spitalelor și Serviciilor Medicale B. împotriva sentinţei civile nr. sent2 pronunţată de Judecătoria ... în dosarul nr. ds2, în contradictoriu cu intimata-reclamanta A4 şi cu intimatul-pârât Căminul pentru Persoane Vârstnice al Municipiului B., a admis apelurile formulate de apelanții-pârâți A1, A3 și A2 împotriva sentinţei civile nr. sent2 pronunţată de Judecătoria ... în dosarul nr. ds2, în contradictoriu cu intimata-reclamanta A4 şi cu intimatul-pârât Căminul pentru Persoane Vârstnice al Municipiului B. şi a schimbat în parte sentința apelată în sensul că a admis în parte acțiunea formulată și precizată de reclamanta A4 în contradictoriu cu pârâții A1, A3 și Administrația Spitalelor și Serviciilor Medicale B.. Totodată, a fost obligată pârâta A1 să-i plătească reclamantei suma de 70.000 lei, reprezentând daune morale, iar pârâţii A3 și Administrația Spitalelor și Serviciilor Medicale B. au fost obligaţi să-i plătească reclamantei suma de 30.000 lei, reprezentând daune morale. De asemenea, s-a respins ca neîntemeiată acțiunea reclamantei formulată în contradictoriu cu pârâta A2 şi s-a luat act că apelantele-pârâte A1 și A2 au înțeles să solicite cheltuieli de judecată pe cale separată, iar apelantul A3 a înțeles să nu solicite cheltuieli de judecată.</w:t>
      </w:r>
    </w:p>
    <w:p>
      <w:pPr>
        <w:pStyle w:val="Normal"/>
        <w:ind w:firstLine="567"/>
        <w:jc w:val="both"/>
        <w:rPr/>
      </w:pPr>
      <w:r>
        <w:rPr/>
        <w:t>Pentru a pronunţa această decizie, tribunalul a reţinut următoarele:</w:t>
      </w:r>
    </w:p>
    <w:p>
      <w:pPr>
        <w:pStyle w:val="Normal"/>
        <w:ind w:right="-1" w:firstLine="851"/>
        <w:jc w:val="both"/>
        <w:rPr/>
      </w:pPr>
      <w:r>
        <w:rPr>
          <w:rFonts w:eastAsia="Calibri"/>
        </w:rPr>
        <w:t>Situația de fapt a fost reținută corect de instanța de fond în ceea ce privește desfășurarea evenimentelor deduse judecății, de la data prezentării intimatei-reclamante la internare în Spitalul ....... și până la expulzarea fătului mort.</w:t>
      </w:r>
    </w:p>
    <w:p>
      <w:pPr>
        <w:pStyle w:val="Normal"/>
        <w:ind w:right="-1" w:firstLine="851"/>
        <w:jc w:val="both"/>
        <w:rPr/>
      </w:pPr>
      <w:r>
        <w:rPr>
          <w:rFonts w:eastAsia="Calibri"/>
        </w:rPr>
        <w:t xml:space="preserve">Cu privire la calitatea procesuală pasivă a apelantei-pârâte ASSMB, este de necontestat faptul că </w:t>
      </w:r>
      <w:r>
        <w:rPr/>
        <w:t>art. 7 din HG nr. 2.../2011 prevede că patrimoniul unităților sanitare cu paturi desființate stabilit pe baza bilanțului contabil de închidere, însoțit de balanța de verificare sintetică, contul de rezultat patrimonial, conturile de execuție și celelalte anexe inclusiv cele care se întocmesc la sfârșitul anului împreună cu protocolul de predare primire este preluat de căminele pentru persoane vârstnice înființate în baza respectivului act normativ, însă norma legală nu-i conferă calitate procesuala pasiva în cauza de față Căminului pentru persoane vârstnice al mun. B. Academician A5.</w:t>
      </w:r>
    </w:p>
    <w:p>
      <w:pPr>
        <w:pStyle w:val="Normal"/>
        <w:ind w:right="-1" w:firstLine="851"/>
        <w:jc w:val="both"/>
        <w:rPr/>
      </w:pPr>
      <w:r>
        <w:rPr/>
        <w:t>Calitatea procesuală presupune existența unei identități între subiectele raportului juridic litigios și părțile din proces. Or, în baza dispozițiilor HG nr. 2.../2011 precum și ale HGMB 776/2011 Căminul pentru persoane vârstnice al mun. B. - Academician A5 a preluat la data încheierii protocolului de predare primire toate obligațiile cunoscute și înregistrate în evidențele financiare ale fostei unități spitalicești care s-a desființat, iar pentru eventualele obligații viitoare - cum este și cazul celei din speță (cererea de chemare în judecată a fost înregistrată pe rolul Judecătoriei .... la data de 02.12.2011, care este ulterioară preluării patrimoniului prin art. 4 din HCGMB nr. .../04.2011) respectiv cele rămase după distribuirea și preluarea patrimoniului, s-a stabilit preluarea lor de către ASSMB. Prin urmare, pentru obligațiile viitoare, născute din raporturile Spitalului ......., rămase după distribuirea patrimoniului către Căminul pentru Persoane Vârstnice, este ținută apelanta-pârâtă ASSMB și nu Căminul, identitatea menționată anterior fiind verificată în speță prin prisma textelor menționate ce reglementează modalitatea de distribuire a drepturilor și obligațiilor fostului Spital ........ Prin urmare, în măsura în are se verifică îndeplinirea condițiilor legale pentru atragerea răspunderii civile delictuale pentru fapta proprie în raport de apelanții-pârâți persoane fizice, precum și existența raportului de prepușenie între fostul Spital ....... și aceștia din urmă, apelantul-pârât ASSMB este ținut să răspundă în aceeași măsură în care ar fi fost ținut să răspundă Spitalul pentru faptele prepușilor săi, în temeiul hotărârilor menționate anterior în baza cărora a fost desființat spitalul, iar obligațiile viitoare ale acestuia au fost preluate de ASSMB.</w:t>
      </w:r>
    </w:p>
    <w:p>
      <w:pPr>
        <w:pStyle w:val="Normal"/>
        <w:ind w:right="-1" w:firstLine="851"/>
        <w:jc w:val="both"/>
        <w:rPr/>
      </w:pPr>
      <w:r>
        <w:rPr/>
        <w:t>Cea de-a doua critică adusă sentinței civile apelate este legată de reținerea de către instanța de fond a raportului de prepușenie între medic și spital (în general) în condițiile în care modalitățile specifice de exercitare a profesiei de medic implică autonomia acestuia în exercitarea actului medical în mod independent, pe baza pregătirii sale în profesie, fără nicio îndrumare de specialitate din partea conducerii unității sanitare, apelantul-pârât invocând în acest sens dispozițiile art. 375 alin.1 din Legea nr. 95/2006.</w:t>
      </w:r>
    </w:p>
    <w:p>
      <w:pPr>
        <w:pStyle w:val="Normal"/>
        <w:ind w:right="-1" w:firstLine="851"/>
        <w:jc w:val="both"/>
        <w:rPr/>
      </w:pPr>
      <w:r>
        <w:rPr/>
        <w:t>Legea nr. 95/2006 stabilește obligativitatea pentru medici de a avea încheiată polița de asigurare de răspundere civilă pentru greșeli în activitatea profesională ca expresie a independenței profesiei, însă această obligație nu înlătură răspunderea solidară a spitalului, în calitate de comitent, cu medicul prepus, sens în care art. 644 alin. 2 din acest act normativ prevede expres că unitățile sanitare publice sau private răspund în condițiile legii civile (exprimate de art. 998, 999, 1000 alin. 3 din Codul civil) pentru prejudiciile produse de personalul medical angajat, în solidar cu acesta.</w:t>
      </w:r>
    </w:p>
    <w:p>
      <w:pPr>
        <w:pStyle w:val="Normal"/>
        <w:ind w:firstLine="851"/>
        <w:jc w:val="both"/>
        <w:rPr/>
      </w:pPr>
      <w:r>
        <w:rPr/>
        <w:t>Prin urmare, legea specială nu înlătură dispozițiile comune referitoare la răspunderea comitentului pentru fapta prepusului, arătând în plus că raportul de prepușenie este un raport juridic în care unitatea spitalicească este comitentul iar personalul medical angajat este prepusul. Astfel, va exista un raport de prepușenie care determină răspunderea comitentului pentru prepus ori de câte ori sunt îndeplinite condițiile răspunderii civile delictuale pentru fapta proprie, stabilite de Legea nr. 95/2006 completată cu prevederile art. 998, 999 din Codul civil de la 1864, inclusiv în persoana unui medic care este angajatul unității spitalicești.</w:t>
      </w:r>
    </w:p>
    <w:p>
      <w:pPr>
        <w:pStyle w:val="Normal"/>
        <w:ind w:firstLine="851"/>
        <w:jc w:val="both"/>
        <w:rPr/>
      </w:pPr>
      <w:r>
        <w:rPr/>
        <w:t>Față de cere reținute, Tribunalul va respinge apelul formulat de apelanta-pârâtă Administraţia Spitalelor şi Serviciilor Medicale B. ca nefondat.</w:t>
      </w:r>
    </w:p>
    <w:p>
      <w:pPr>
        <w:pStyle w:val="Normal"/>
        <w:ind w:firstLine="851"/>
        <w:jc w:val="both"/>
        <w:rPr/>
      </w:pPr>
      <w:r>
        <w:rPr>
          <w:rFonts w:eastAsia="Calibri"/>
        </w:rPr>
        <w:t>Contrar susținerilor apelantei-pârâte, aceasta avea dreptul și a putut în concret să efectueze cezariana chiar la momentul internării. Susținerea acesteia potrivit căreia ar fi trebuit mai multe investigații nu se justifică, având în vedere istoricul medical al pacientei sale, istoric pe care îl cunoștea în calitatea sa de medic curant. De asemenea, aceasta nu poate pretinde că nu putea efectua operația de cezariană întrucât nu avea contract cu spitalul. Potrivit declarațiilor martorilor, a răspunsurilor la interogatoriu ale intimatei-reclamante și ale apelantului-pârât A3, medicul A1 a stabilit operația pentru a doua zi. Nici unul dintre martorii personal medical, nici intimata-reclamantă, nici apelantul-pârât A3, ori apelanta-pârâtă A2 nu au susținut afirmațiile apelantei A1, iar aceasta, contrar dispozițiilor art. 1169 din codul civil, nu a dovedit faptul că a avut intenția să intervină chirurgical chiar în momentul internării intimatei-reclamante și că acest lucru i s-ar fi interzis. Mai mult, martora A6 a susținut că apelanta-pârâtă i-a spus că nu a operat-o pentru că era obosită, precum și faptul că o va opera pe intimata-reclamantă a doua zi împreună cu doctorul A7. De asemenea, A8 i-ar fi sugerat apelantei-pârâte să o opereze la momentul internării pe intimată. Același lucru i s-a spus și de medicul șef de gardă, apelantul-pârât A3.</w:t>
      </w:r>
    </w:p>
    <w:p>
      <w:pPr>
        <w:pStyle w:val="Normal"/>
        <w:ind w:right="-1" w:firstLine="851"/>
        <w:jc w:val="both"/>
        <w:rPr/>
      </w:pPr>
      <w:r>
        <w:rPr>
          <w:rFonts w:eastAsia="Calibri"/>
        </w:rPr>
        <w:t>De altfel, s-a reținut anterior faptul că pe baza unei convenții, chiar verbale, dr. A1 efectua gărzi în Spitalul ....... și era plătită pentru acestea, iar în virtutea faptului că avea dreptul să efectueze gărzi, avea și puterea de a decide să intervină inclusiv în cazul intimatei-reclamantei al cărei medic curant a fost. De altfel, cum s-a reținut din raportul de expertiză, în măsura în care pretinde că nu putea interveni personal, nu rezultă nici faptul că ar fi solicitat medicului șef de gardă să intervină acesta, prezentându-i complet cazul.</w:t>
      </w:r>
    </w:p>
    <w:p>
      <w:pPr>
        <w:pStyle w:val="Normal"/>
        <w:ind w:right="-1" w:firstLine="851"/>
        <w:jc w:val="both"/>
        <w:rPr/>
      </w:pPr>
      <w:r>
        <w:rPr>
          <w:rFonts w:eastAsia="Calibri"/>
        </w:rPr>
        <w:t>În ceea ce privește proporționalitatea la care se referă art. 643 alin. 1 din Legea nr. 95/2006, din istoricul medical și din i intervenția fiecăruia dintre cei doi medici, Tribunalul constată că vina aparține în proporție mai mare, cu evidență, apelantei-pârâte A1, care era medicul curant și care, în deplină cunoștință de cauză – atât în ceea ce privește problemele medicale cât și în ceea ce privește reticența intimatei cu privire la internare, având în vedere și stagnarea în creștere a fătului, care nu-i era necunoscută, acele inversiuni de fluxuri și infarctele placentare, oligohidroamnios (cantitate mică de lichid amniotic, aspect sesizat personal și de martora A9, asistent medical) și suferința fetală, dar și faptul că atât medicul echografist cât și apelantul-pârât A3, iar în aceeași seară, martora A9, i-au spus apelantei-pârâte să efectueze operația, să nu o amâne pentru a doua zi – ar fi trebuit să efectueze acea operație chiar la momentul internării. Pe de altă parte, deși nu este exclusă culpa medicală a apelantului-pârât A3 (fiind expusă anterior), Tribunalul reține că răspunderea acestuia se antrenează în proporție mai mică în raport și de posibilitățile sale, relativ reduse de a interveni peste recomandările medicului curant, în condițiile în care nu i s-au prezentat în mod concret detaliile cazului prezentat de intimată.</w:t>
      </w:r>
    </w:p>
    <w:p>
      <w:pPr>
        <w:pStyle w:val="Normal"/>
        <w:ind w:right="-1" w:firstLine="851"/>
        <w:jc w:val="both"/>
        <w:rPr>
          <w:rFonts w:eastAsia="Calibri"/>
        </w:rPr>
      </w:pPr>
      <w:r>
        <w:rPr>
          <w:rFonts w:eastAsia="Calibri"/>
        </w:rPr>
        <w:t xml:space="preserve">S-a reținut anterior comportamentul victimei însăși, ceea ce determină, în opinia Tribunalului, o admitere în parte a acțiunii precizate, în sensul acordării numai a jumătate din suma solicitată, respectiv suma de 100.000 lei. </w:t>
      </w:r>
    </w:p>
    <w:p>
      <w:pPr>
        <w:pStyle w:val="Normal"/>
        <w:ind w:right="-1" w:firstLine="851"/>
        <w:jc w:val="both"/>
        <w:rPr>
          <w:rFonts w:eastAsia="Calibri"/>
        </w:rPr>
      </w:pPr>
      <w:r>
        <w:rPr>
          <w:rFonts w:eastAsia="Calibri"/>
        </w:rPr>
        <w:t>Având în vedere dispozițiile art. 643 alin. 1 din  Legea nr. 95/2006 și cele expuse anterior cu privire la proporționalitate și motivele care au condus la concluzia unei culpe majoritare a medicului curant, în raport de medicul șef de gardă, Tribunalul consideră că se impune ca medicul curant să răspunsă în proporție de 70%, iar medicul șef de gardă în proporție de 30%.</w:t>
      </w:r>
    </w:p>
    <w:p>
      <w:pPr>
        <w:pStyle w:val="Normal"/>
        <w:ind w:right="-1" w:firstLine="851"/>
        <w:jc w:val="both"/>
        <w:rPr>
          <w:rFonts w:eastAsia="Calibri"/>
        </w:rPr>
      </w:pPr>
      <w:r>
        <w:rPr>
          <w:rFonts w:eastAsia="Calibri"/>
        </w:rPr>
        <w:t>Astfel, art. 644 al.2 din Legea nr. 95/2006 prevede: unităţile sanitare, publice sau private, în calitate de furnizori de servicii medicale, răspund în condiţiile legii civile pentru prejudiciile produse de personalul medical angajat, în solidar cu acesta. Raportat la această dispoziţie precum şi raportat la prevederile Codului civil amintite, rezultă că pentru antrenarea răspunderii medicale (civile) pentru fapta altei persoane sunt necesare îndeplinirea următoarelor condiţii: condiţii generale: existenţa unei fapte ilicite, existenţa unui prejudiciu, existenţa raportului de cauzalitate între fapta ilicită şi prejudiciu, vinovăţia prepusului si condiţii speciale : existenţa raportului de prepuşenie si prepuşii să fi săvârşit fapta în funcţiile ce li s-au încredinţat.</w:t>
      </w:r>
    </w:p>
    <w:p>
      <w:pPr>
        <w:pStyle w:val="Normal"/>
        <w:ind w:right="-1" w:firstLine="851"/>
        <w:jc w:val="both"/>
        <w:rPr/>
      </w:pPr>
      <w:r>
        <w:rPr>
          <w:rFonts w:eastAsia="Calibri"/>
        </w:rPr>
        <w:t>În ceea ce privește raportul de prepușenie și săvârșirea faptei în funcțiile încredințate de comitent, astfel cum s-a reținut, medicul A3 era angajat al spitalului fiind în acea seară medicul șef de gardă. Prin urmare, raportul de prepușenie al acestuia cu Spitalul ....... nu poate fi contestat. Pentru considerentele expuse la analiza apelului declarat de apelanta-pârâtă ASSMB, s-a reținut, de asemenea, că pentru Spitalul ....... urmează să răspundă  apelanta-pârâtă ASSMB, astfel că pentru partea sa de prejudiciu, apelantul-pârât A3 va fi obligat în solidar cu ASSMB.</w:t>
      </w:r>
    </w:p>
    <w:p>
      <w:pPr>
        <w:pStyle w:val="Normal"/>
        <w:ind w:right="-1" w:firstLine="851"/>
        <w:jc w:val="both"/>
        <w:rPr/>
      </w:pPr>
      <w:r>
        <w:rPr>
          <w:rFonts w:eastAsia="Calibri"/>
        </w:rPr>
        <w:t>Apelanta-pârâtă A1 nu era la acel moment angajata spitalului și nu se poate reține, pentru aceasta nici măcar un raport de prepușenie în fapt. Așa cum s-a arătat, medicului A1 i s-a permis să efectueze gărzi în Spitalul ......., însă chiar și din această perspectivă, nu se poate reține că fapta sa delictuală a fost săvârșită în funcția încredințată de spital, astfel că pentru această apelantă-pârâtă nu poate fi ținută să răspundă ASSMB, în calitate de comitent, întrucât nu s-a făcut dovada existenței atât a unui raport de prepușenie cât și că fapta ar fi fost săvârșită de apelanta-pârâtă într-o funcție care să-i fi fost încredințată de Spitalul ........</w:t>
      </w:r>
    </w:p>
    <w:p>
      <w:pPr>
        <w:pStyle w:val="Normal"/>
        <w:ind w:firstLine="567"/>
        <w:jc w:val="both"/>
        <w:rPr>
          <w:rFonts w:eastAsia="Calibri"/>
        </w:rPr>
      </w:pPr>
      <w:r>
        <w:rPr>
          <w:rFonts w:eastAsia="Calibri"/>
        </w:rPr>
      </w:r>
    </w:p>
    <w:p>
      <w:pPr>
        <w:pStyle w:val="Normal"/>
        <w:ind w:firstLine="567"/>
        <w:jc w:val="both"/>
        <w:rPr/>
      </w:pPr>
      <w:r>
        <w:rPr/>
        <w:t>Împotriva deciziei civile nr. sent1 au formulat recursuri pârâta A1 şi pârâta Administraţia Spitalelor şi Serviciilor Medicale B..</w:t>
      </w:r>
    </w:p>
    <w:p>
      <w:pPr>
        <w:pStyle w:val="Normal"/>
        <w:ind w:firstLine="567"/>
        <w:jc w:val="both"/>
        <w:rPr/>
      </w:pPr>
      <w:r>
        <w:rPr/>
      </w:r>
    </w:p>
    <w:p>
      <w:pPr>
        <w:pStyle w:val="Normal"/>
        <w:ind w:firstLine="567"/>
        <w:jc w:val="both"/>
        <w:rPr/>
      </w:pPr>
      <w:r>
        <w:rPr/>
        <w:t>În motivarea recursului, pârâta A1 a susţinut următoarele critici:</w:t>
      </w:r>
    </w:p>
    <w:p>
      <w:pPr>
        <w:pStyle w:val="Normal"/>
        <w:ind w:firstLine="567"/>
        <w:jc w:val="both"/>
        <w:rPr/>
      </w:pPr>
      <w:r>
        <w:rPr/>
        <w:t>Motivele de recurs se încadrează în sfera de aplicare a prevederilor art. 304 pct. 7 şi art. 304 pct. 9 din vechiul Cod de procedură civilă, lege aplicabilă în cauză raportat la data investirii instanţei de fond.</w:t>
      </w:r>
    </w:p>
    <w:p>
      <w:pPr>
        <w:pStyle w:val="Normal"/>
        <w:ind w:firstLine="567"/>
        <w:jc w:val="both"/>
        <w:rPr/>
      </w:pPr>
      <w:r>
        <w:rPr/>
        <w:t>Criticile formulate vizează reţinerea greşită a culpei medicale în sarcina sa, arată recurenta-pârâtă A1 în proporţie de 70%, de către instanţa de apel.</w:t>
      </w:r>
    </w:p>
    <w:p>
      <w:pPr>
        <w:pStyle w:val="Normal"/>
        <w:ind w:firstLine="567"/>
        <w:jc w:val="both"/>
        <w:rPr/>
      </w:pPr>
      <w:r>
        <w:rPr/>
        <w:t>În motivarea recursului, recurenta-pârâtă arată că hotărârea recurată este nelegala, astfel:</w:t>
      </w:r>
    </w:p>
    <w:p>
      <w:pPr>
        <w:pStyle w:val="Normal"/>
        <w:ind w:firstLine="567"/>
        <w:jc w:val="both"/>
        <w:rPr/>
      </w:pPr>
      <w:r>
        <w:rPr/>
        <w:t>Instanţa de apel a reţinut fără temei legal faptul că ea avea raporturi de muncă cu Spitalul ......., întrucât "pe baza unor convenţii chiar verbal încheiate, dr. A1 efectua gărzi la Spitalul ....... şi era plătită pentru acestea, iar în virtutea faptului că efectua gărzi avea şi puterea de a decide." (pag. 49 decizie apel).</w:t>
      </w:r>
    </w:p>
    <w:p>
      <w:pPr>
        <w:pStyle w:val="Normal"/>
        <w:ind w:firstLine="567"/>
        <w:jc w:val="both"/>
        <w:rPr/>
      </w:pPr>
      <w:r>
        <w:rPr/>
        <w:t>Pe de altă parte, instanţa de apel a reţinut că presupusa faptă delictuală nu s-a săvârşit de către dr. A1 în funcţia încredinţată de spital, respectiv ca şi medic de gardă, deoarece, susţine instanţa, „pârâta A1 nu era la acel moment angajata spitalului având doar permisiunea verbală de a efectua gărzi în Spitalul ........” (pag. 52 decizie apel).</w:t>
      </w:r>
    </w:p>
    <w:p>
      <w:pPr>
        <w:pStyle w:val="Normal"/>
        <w:ind w:firstLine="567"/>
        <w:jc w:val="both"/>
        <w:rPr/>
      </w:pPr>
      <w:r>
        <w:rPr/>
        <w:t>Această concluzie contradictorie pe care o încadrează în prevederile art. 304 pct. 7 Cod procedură civilă este de natură a atrage nelegalitatea sentinţei.</w:t>
      </w:r>
    </w:p>
    <w:p>
      <w:pPr>
        <w:pStyle w:val="Normal"/>
        <w:ind w:firstLine="567"/>
        <w:jc w:val="both"/>
        <w:rPr/>
      </w:pPr>
      <w:r>
        <w:rPr/>
        <w:t>Prima concluzie în sensul că recurenta avea un contract verbal cu spitalul ....... este reţinută în contra prevederilor legale, care reglementează raporturile de muncă. Astfel, conform art. 16 din Codul muncii (sediul comun în materie): „(1) Contractul individual de muncă se încheie în baza consimţământului părţilor, în formă scrisă, în limba română. Obligaţia de încheiere a contractului individual de muncă în formă scrisă revine angajatorului. Angajatorul persoană juridică, persoana fizică autorizată să desfăşoare o activitate independentă, precum şi asociaţia familială au obligaţia de a încheia, informă scrisă, contractul individual de muncă anterior începerii raporturilor de muncă.”</w:t>
      </w:r>
    </w:p>
    <w:p>
      <w:pPr>
        <w:pStyle w:val="Normal"/>
        <w:ind w:firstLine="567"/>
        <w:jc w:val="both"/>
        <w:rPr/>
      </w:pPr>
      <w:r>
        <w:rPr/>
        <w:t>Nu există la dosarul cauzei o dovadă a unui contract de muncă scris (chiar şi pentru timp parţial sau gărzi) şi nici nu se poate reţine o permisiune verbală a angajatorului de desfăşurare a raporturilor de muncă, având în vedere faptul că acesta a comunicat în scris la dosarul cauzei faptul ca dr. A1 nu avea contract de muncă. O permisiune verbală de desfăşurare a unor activităţi medicale ar fi trebuit să fi fost exprimată doar de instituţia angajatoare (Spitalul .......). Instanţa de apel a reţinut, însă, o astfel de permisiune în baza declaraţiei unor martori, angajaţi ai spitalului în funcţii medicale, care nu aveau cunoştinţă despre situaţia angajării medicului A1 şi oricum, nu puteau exprima poziţia oficială a spitalului.</w:t>
      </w:r>
    </w:p>
    <w:p>
      <w:pPr>
        <w:pStyle w:val="Normal"/>
        <w:ind w:firstLine="567"/>
        <w:jc w:val="both"/>
        <w:rPr/>
      </w:pPr>
      <w:r>
        <w:rPr/>
        <w:t>Mai mult decât atât, instanţa de apel a stabilit că dr. A1 era şi plătită pentru gărzi, în lipsa oricărui înscris, document sau altă probă concludentă care să susţină această concluzie, situaţie care atrage nelegalitatea deciziei, întrucât reţinerea unei prestaţii compensatorii din partea angajatorului are o influenţă directă asupra existenţei/neexistenţei unor raporturi contractuale între părţi.</w:t>
      </w:r>
    </w:p>
    <w:p>
      <w:pPr>
        <w:pStyle w:val="Normal"/>
        <w:ind w:firstLine="567"/>
        <w:jc w:val="both"/>
        <w:rPr/>
      </w:pPr>
      <w:r>
        <w:rPr/>
        <w:t>De asemenea, instanţa a reţinut faptul că recurenta-pârâtă, "în virtutea faptului că avea dreptul să efectueze gărzi, avea şi puterea de a decide să intervină". Această concluzie este nelegală, stabilită arbitrar, fără să existe nici măcar un înscris din care să rezulte ce drepturi şi ce obligaţii specifice ar fi avut ea, menţionează recurenta-pârâtă A1, în exercitarea obligaţiilor sale.</w:t>
      </w:r>
    </w:p>
    <w:p>
      <w:pPr>
        <w:pStyle w:val="Normal"/>
        <w:ind w:firstLine="567"/>
        <w:jc w:val="both"/>
        <w:rPr/>
      </w:pPr>
      <w:r>
        <w:rPr/>
        <w:t>Mai departe, la pag. 52 din sentinţă, instanţa de apel reţine faptul că "apelanta pârâtă nu era la acel moment angajata spitalului şi nu se poate reţine pentru aceasta nici măcar un raport de prepuşenie în fapt."</w:t>
      </w:r>
    </w:p>
    <w:p>
      <w:pPr>
        <w:pStyle w:val="Normal"/>
        <w:ind w:firstLine="567"/>
        <w:jc w:val="both"/>
        <w:rPr/>
      </w:pPr>
      <w:r>
        <w:rPr/>
        <w:t>Prin urmare, în mod evident instanţa şi-a întemeiat decizia pe motive contradictorii, pe de o parte, constatând că dr. A1 a acţionat în data de 0......12.2008 ca şi medic al Spitalului ......., având atribuţii şi putere de decizie, pe de altă parte, că nu se poate reţine vreun raport de prepuşenie cu spitalul în baza căruia să fi acţionat ca medic, nici măcar în fapt.</w:t>
      </w:r>
    </w:p>
    <w:p>
      <w:pPr>
        <w:pStyle w:val="Normal"/>
        <w:ind w:firstLine="567"/>
        <w:jc w:val="both"/>
        <w:rPr/>
      </w:pPr>
      <w:r>
        <w:rPr/>
        <w:t>De asemenea, susţine recurenta-pârâtă, decizia este dată cu aplicarea greşită a legii:</w:t>
      </w:r>
    </w:p>
    <w:p>
      <w:pPr>
        <w:pStyle w:val="Normal"/>
        <w:ind w:firstLine="567"/>
        <w:jc w:val="both"/>
        <w:rPr/>
      </w:pPr>
      <w:r>
        <w:rPr/>
        <w:t>În data de 0......12.2008, dr. A1 nu putea şi nu avea dreptul să ia decizii în ceea ce priveşte internarea pacientei şi stabilirea momentului efectuării operaţiei cezariene deoarece în acel moment nu se afla în nici o funcţie încredinţată de spital.</w:t>
      </w:r>
    </w:p>
    <w:p>
      <w:pPr>
        <w:pStyle w:val="Normal"/>
        <w:ind w:firstLine="567"/>
        <w:jc w:val="both"/>
        <w:rPr/>
      </w:pPr>
      <w:r>
        <w:rPr/>
        <w:t>Recurenta-pârâtă menţionează că a arătat încă de la instanţa de fond faptul că se afla în spital ca voluntar/tocmai pentru că ştia că urmează ca pacienta A4 să se prezinte la spital. (Pacienta a sunat-o pe dr. A1 pentru că avea simptome care o îngrijorau, iar dr. A1 i-a spus să se prezinte urgent la spital). În mod nelegal a stabilit instanţa de apel faptul că internarea intimatei a fost efectuată de dr. A1, în condiţiile în care din foaia de observaţie rezultă că parafa medicului care a efectuat internarea este Dr. A7.</w:t>
      </w:r>
    </w:p>
    <w:p>
      <w:pPr>
        <w:pStyle w:val="Normal"/>
        <w:ind w:firstLine="567"/>
        <w:jc w:val="both"/>
        <w:rPr/>
      </w:pPr>
      <w:r>
        <w:rPr/>
        <w:t>Fără temei legal şi bazându-se pe motive contradictorii, instanţa de apel a statuat faptul că recurenta-pârâtă avea statutul de medic curant. Recurenta-pârâtă învederează instanţei faptul că ea a fost cea care a urmărit sarcina pacientei, dar nu îndeplinea calitatea de medic curant, aşa cum este definită în legislaţie prin ordinul nr. .... din .... decembrie 2006 privind înregistrarea şi raportarea statistică a pacienţilor care primesc servicii medicale în regim de spitalizare continuă şi spitalizare de zi, întrucât nu era medic al Spitalului ........ Recurenta-pârâtă menţionează că nu a întârziat însă în mod voluntar în a participa la internarea gravidei şi la punerea la dispoziţie faţă de medicii spitalului a tuturor datelor privind evoluţia gravidei până la acel moment, fapte confirmate de intimata-reclamantă, înscrisul "foaie de observaţie" şi declaraţia dr. A3 dată în faţa Colegiului Medicilor B..</w:t>
      </w:r>
    </w:p>
    <w:p>
      <w:pPr>
        <w:pStyle w:val="Normal"/>
        <w:ind w:firstLine="567"/>
        <w:jc w:val="both"/>
        <w:rPr/>
      </w:pPr>
      <w:r>
        <w:rPr/>
        <w:t>De altfel, şi în Suplimentul Raportului de expertiză medico-legală, avizat de Comisia de Avizare şi Control de pe lângă INML B., se arată că "...după efectuarea examenului ecografic din data de ….12.2020 ora 13.30 medicul care a efectuat ecografia (A8) trebuia să-l informeze de urgenţă pe medicul şef de gardă".</w:t>
      </w:r>
    </w:p>
    <w:p>
      <w:pPr>
        <w:pStyle w:val="Normal"/>
        <w:ind w:firstLine="567"/>
        <w:jc w:val="both"/>
        <w:rPr/>
      </w:pPr>
      <w:r>
        <w:rPr/>
        <w:t>În acelaşi timp, tot în acelaşi document se statuează: "A8 trebuia să informeze medicul şef de gardă despre starea gravă a fătului şi împreună cu acesta să întreprindă demersurile necesare pentru efectuarea operaţiei cezariene şi salvarea fătului."</w:t>
      </w:r>
    </w:p>
    <w:p>
      <w:pPr>
        <w:pStyle w:val="Normal"/>
        <w:ind w:firstLine="567"/>
        <w:jc w:val="both"/>
        <w:rPr/>
      </w:pPr>
      <w:r>
        <w:rPr/>
        <w:t>Rezultă şi din aceste concluzii ale specialiştilor chemaţi să analizeze cazul atât din punct de vedere medical, dar şi din punct de vedere al responsabilităţilor medicilor implicaţi în cazul intimatei-reclamante, faptul că dr. A1 nu avea nicio responsabilitate legală privind actul medical, responsabilitate ce aparţinea medicilor instituţiei unde s-a prezentat pacienta, Spitalul ........</w:t>
      </w:r>
    </w:p>
    <w:p>
      <w:pPr>
        <w:pStyle w:val="Normal"/>
        <w:ind w:firstLine="567"/>
        <w:jc w:val="both"/>
        <w:rPr/>
      </w:pPr>
      <w:r>
        <w:rPr/>
        <w:t>La internarea din ….12.2008, recurenta-pârâtă menţionează că a avut o atitudine corectă, conformă cu statutul său, iar evoluţia pacientei nu a depins de vreo acţiune sau inacţiune a sa.</w:t>
      </w:r>
    </w:p>
    <w:p>
      <w:pPr>
        <w:pStyle w:val="Normal"/>
        <w:ind w:firstLine="567"/>
        <w:jc w:val="both"/>
        <w:rPr/>
      </w:pPr>
      <w:r>
        <w:rPr/>
        <w:t>Astfel, instanţa de apel a reţinut răspunderea civilă delictuală în sarcina Dr. A1 fără îndeplinirea a două dintre componentele legale, şi anume, fapta ilicită şi vinovăţia. Vinovăţia, sub forma culpei profesionale poate fi definită ca o formă a vinovăţiei în care medicul nu a prevăzut rezultatul faptelor sale, deşi putea şi trebuia să-l prevadă sau a prevăzut rezultatele faptelor sale, dar a considerat în mod uşuratic că acestea nu vor apărea.</w:t>
      </w:r>
    </w:p>
    <w:p>
      <w:pPr>
        <w:pStyle w:val="Normal"/>
        <w:ind w:firstLine="567"/>
        <w:jc w:val="both"/>
        <w:rPr/>
      </w:pPr>
      <w:r>
        <w:rPr/>
        <w:t>Nici una din aceste modalităţi de existenţă a unei culpe nu se regăsesc în cauză, „Dr. A1 neavând obligaţii sau atribuţii care pot fi circumscrise situaţiilor de prevedere/neprevedere a rezultatului faptelor sale.”</w:t>
      </w:r>
    </w:p>
    <w:p>
      <w:pPr>
        <w:pStyle w:val="Normal"/>
        <w:ind w:firstLine="567"/>
        <w:jc w:val="both"/>
        <w:rPr/>
      </w:pPr>
      <w:r>
        <w:rPr/>
        <w:t xml:space="preserve">Pentru aceste motive, recurenta-pârâtă solicită admiterea recursului formulat şi modificarea în parte a deciziei atacate în sensul de a se admite apelul formulat de pârâta A1 şi pe fond, respingerea cererii de chemare în judecată formulată în contradictoriu cu aceasta ca neîntemeiată. </w:t>
      </w:r>
    </w:p>
    <w:p>
      <w:pPr>
        <w:pStyle w:val="Normal"/>
        <w:ind w:firstLine="567"/>
        <w:jc w:val="both"/>
        <w:rPr/>
      </w:pPr>
      <w:r>
        <w:rPr/>
        <w:t xml:space="preserve">În drept, invocă dispoziţiile art. 304 pct. 7 şi 9 şi art. 312 Cod procedură civilă 1864.   </w:t>
      </w:r>
    </w:p>
    <w:p>
      <w:pPr>
        <w:pStyle w:val="Normal"/>
        <w:ind w:firstLine="567"/>
        <w:jc w:val="both"/>
        <w:rPr/>
      </w:pPr>
      <w:r>
        <w:rPr/>
      </w:r>
    </w:p>
    <w:p>
      <w:pPr>
        <w:pStyle w:val="Normal"/>
        <w:ind w:firstLine="567"/>
        <w:jc w:val="both"/>
        <w:rPr/>
      </w:pPr>
      <w:r>
        <w:rPr/>
        <w:t>În motivarea recursului, pârâta Administraţia Spitalelor şi Serviciilor Medicale B. a susţinut următoarele critici:</w:t>
      </w:r>
    </w:p>
    <w:p>
      <w:pPr>
        <w:pStyle w:val="Normal"/>
        <w:ind w:firstLine="567"/>
        <w:jc w:val="both"/>
        <w:rPr/>
      </w:pPr>
      <w:r>
        <w:rPr/>
        <w:t>Un prim motiv, pentru care înţelege să recureze decizia tribunalului este determinat de faptul că, instanţa de apel, în mod nelegal, a respins excepţia calităţii procesual pasive, invocată de A.S.S.M.B., în raport de prevederile Art. 4 din H.C.G.M.B. nr. ..../2011, care ar fi stabilit că A.S.S.M.B. ar fi „succesoarea Spitalului ......., întrucât a preluat toate drepturile şi obligaţiile acestuia”.</w:t>
      </w:r>
    </w:p>
    <w:p>
      <w:pPr>
        <w:pStyle w:val="Normal"/>
        <w:ind w:firstLine="567"/>
        <w:jc w:val="both"/>
        <w:rPr/>
      </w:pPr>
      <w:r>
        <w:rPr/>
        <w:t>În realitate, Căminul pentru Persoane Vârstnice - Ac. A5 a preluat toate elementele definitorii ale personalităţii juridice ale fostului Spital ......., înfiinţându-se în urma reorganizării Spitalului Clinic ......., prin preluarea patrimoniului acestei unităţi sanitare, care s-a desfiinţat, în temeiul dispoziţiilor art. 3 alin. (1) şi art. 7. alin. 1 ale H.G. nr. 2.../20111 în a cărei Anexa 2 se regăseşte Spitalul ......., precum şi în temeiul dispoziţiilor Art. 3 ale Hotărârii Consiliului General al Municipiului B. nr. …/2011.</w:t>
      </w:r>
    </w:p>
    <w:p>
      <w:pPr>
        <w:pStyle w:val="Normal"/>
        <w:ind w:firstLine="567"/>
        <w:jc w:val="both"/>
        <w:rPr/>
      </w:pPr>
      <w:r>
        <w:rPr/>
        <w:t>Având în vedere textele legale, mai sus invocate şi ţinând cont de faptul că patrimoniul unei persoane juridice cuprinde totalitatea drepturilor şi obligaţiilor evaluabile în bani, este indiscutabil faptul că succesor al Spitalului ......., nu poate fi considerată o altă persoană juridică, decât Căminul pentru Persoane Vârstnice al Municipiului B. – Academician A5. Astfel, legiuitorul a prevăzut, prin H.G. nr. 2.../2011, preluarea, în integralitate, a personalităţii juridice (cu drepturi şi obligaţii), de către Căminele pentru persoane vârstnice, care s-au înfiinţat prin reorganizarea fostelor spitale.</w:t>
      </w:r>
    </w:p>
    <w:p>
      <w:pPr>
        <w:pStyle w:val="Normal"/>
        <w:ind w:firstLine="567"/>
        <w:jc w:val="both"/>
        <w:rPr/>
      </w:pPr>
      <w:r>
        <w:rPr/>
        <w:t>Astfel, în mod netemeinic, instanţa de fond a reţinut faptul că: „Administraţia Spitalelor şi Serviciilor Medicale B. este succesoarea Spitalului ......., în condiţiile în care, potrivit tuturor actelor normative invocate, Căminul pentru persoane vârstnice este cel care a preluat toate elementele definitorii ale personalităţii juridice ale fostului Spital Clinic ......., iar Art. 4 al H.C.G.M.B. nr. ..../20112 (act normativ cu forţă juridică inferioară), prevede faptul că numai obligaţiile fostului Spital ....... (nu şi drepturile) „rămase” după redistribuirea şi preluarea patrimoniului de către Cămin, se preiau de către instituţia noastră.”</w:t>
      </w:r>
    </w:p>
    <w:p>
      <w:pPr>
        <w:pStyle w:val="Normal"/>
        <w:ind w:firstLine="567"/>
        <w:jc w:val="both"/>
        <w:rPr/>
      </w:pPr>
      <w:r>
        <w:rPr/>
        <w:t>Învederează că textul Art. 4 al H.C.G.M.B. nr. ..../2011 face referire numai la obligaţiile anterioare, existente la momentul redistribuirii şi preluării patrimoniului fostului Spital ....... şi nu face referire la obligaţiile viitoare. Astfel ca o obligaţie „să rămână” la momentul redistribuirii şi preluării patrimoniului, este absolut necesar ca ea să existe la acel moment. Or, raportat la momentul desfiinţării Spitalului ....... (moment situat în anul 2011, potrivit HCGMB nr. .../04.2011), obligaţia de plată stabilită de instanţa de fond este una viitoare, astfel încât nu există niciun temei legal ca aceasta să fie „preluată” şi dispusă în sarcina sa, susţine recurenta-pârâtă A.S.S.M.B., ea neavând calitate de succesor al fostului Spital ........</w:t>
      </w:r>
    </w:p>
    <w:p>
      <w:pPr>
        <w:pStyle w:val="Normal"/>
        <w:ind w:firstLine="567"/>
        <w:jc w:val="both"/>
        <w:rPr/>
      </w:pPr>
      <w:r>
        <w:rPr/>
        <w:t>Mai mult, potrivit art. 47 din Decretul nr. 31/1954 privitor la persoanele fizice şi juridice: (aplicabil la momentul adoptării celor două acte normative antemenţionate) „Patrimoniul persoanei juridice care a încetat de a avea fiinţa prin divizare se împarte în mod egal între persoanele juridice dobânditoare, dacă prin actul care a dispus dizolvarea nu s-a stabilit o altă proporţie.”, astfel că nu poate fi primită argumentaţia potrivit căreia, Căminul pentru persoane vârstnice a preluat doar drepturile şi bunurile aparţinând Spitalului Clinic ......., iar A.S.S.M.B doar obligaţiile.</w:t>
      </w:r>
    </w:p>
    <w:p>
      <w:pPr>
        <w:pStyle w:val="Normal"/>
        <w:ind w:firstLine="567"/>
        <w:jc w:val="both"/>
        <w:rPr/>
      </w:pPr>
      <w:r>
        <w:rPr/>
        <w:t>Un alt motiv pentru care solicită recurarea deciziei tribunalului are în vedere interpretarea şi, implicit, aplicabilitatea eronată a dispoziţiilor art. 1000 alin. 3 Cod civil de la 1864.</w:t>
      </w:r>
    </w:p>
    <w:p>
      <w:pPr>
        <w:pStyle w:val="Normal"/>
        <w:ind w:firstLine="567"/>
        <w:jc w:val="both"/>
        <w:rPr/>
      </w:pPr>
      <w:r>
        <w:rPr/>
        <w:t>Potrivit dispoziţiilor antecitate: „Suntem asemenea responsabili de prejudiciul cauzat prin fapta persoanelor pentru care suntem obligaţi a răspunde sau de lucrurile ce sunt sub paza noastră: Stăpânii şi comitenţii, de prejudiciul cauzat de servitorii şi prepuşii lor în funcţiile ce li s-au încredinţat.”</w:t>
      </w:r>
    </w:p>
    <w:p>
      <w:pPr>
        <w:pStyle w:val="Normal"/>
        <w:ind w:firstLine="567"/>
        <w:jc w:val="both"/>
        <w:rPr/>
      </w:pPr>
      <w:r>
        <w:rPr/>
        <w:t>Doctrina este unanimă în a aprecia că, definitoriu pentru acest tip de răspundere civilă este existenţa unui raport de subordonare între comitent şi prepus, în virtutea căruia, comitentul are dreptul de direcţiona activitatea prepusului, de a îndruma şi controla activitatea încredinţată prepusului.</w:t>
      </w:r>
    </w:p>
    <w:p>
      <w:pPr>
        <w:pStyle w:val="Normal"/>
        <w:ind w:firstLine="567"/>
        <w:jc w:val="both"/>
        <w:rPr/>
      </w:pPr>
      <w:r>
        <w:rPr/>
        <w:t xml:space="preserve">Prin urmare, această dependenţă funcţională a prepusului faţă de comitent constituie nota caracteristică a raportului de prepuşenie, care atrage aplicarea art. 1000 alin. 3 Cod civil. </w:t>
      </w:r>
    </w:p>
    <w:p>
      <w:pPr>
        <w:pStyle w:val="Normal"/>
        <w:ind w:firstLine="567"/>
        <w:jc w:val="both"/>
        <w:rPr/>
      </w:pPr>
      <w:r>
        <w:rPr/>
        <w:t>Mai mult decât atât, raportat la speţa de faţă, atât în jurisprudenţă, cât şi în doctrină, se realizează o disociere clară, între raportul de prepuşenie dedus dintr-un contract de muncă şi autonomia pe care o implică exercitarea anumitor profesii.</w:t>
      </w:r>
    </w:p>
    <w:p>
      <w:pPr>
        <w:pStyle w:val="Normal"/>
        <w:ind w:firstLine="567"/>
        <w:jc w:val="both"/>
        <w:rPr/>
      </w:pPr>
      <w:r>
        <w:rPr/>
        <w:t>Astfel, sub aspectul asistenţei medicale acordate, medicul nu are calitatea de prepus al unităţii sanitare în care îşi desfăşoară activitatea, ci răspunde personal, în temeiul art. 998-999 Cod civil.</w:t>
      </w:r>
    </w:p>
    <w:p>
      <w:pPr>
        <w:pStyle w:val="Normal"/>
        <w:ind w:firstLine="567"/>
        <w:jc w:val="both"/>
        <w:rPr/>
      </w:pPr>
      <w:r>
        <w:rPr/>
        <w:t>În cauza de faţă, răspunderea civilă delictuală este determinată de conduita strict profesională a medicilor, bazată pe o percepţie personală a gravităţii cazului medical, neavând nicio legătură cu nerespectarea unor proceduri sau circuite, care reveneau în sarcina unităţii sanitare.</w:t>
      </w:r>
    </w:p>
    <w:p>
      <w:pPr>
        <w:pStyle w:val="Normal"/>
        <w:ind w:firstLine="567"/>
        <w:jc w:val="both"/>
        <w:rPr/>
      </w:pPr>
      <w:r>
        <w:rPr/>
        <w:t>Recurenta-pârâtă învederează că la momentul producerii faptei, ea nu era înfiinţată, neexistând niciun raport de subordonare între ea şi medicul A3.</w:t>
      </w:r>
    </w:p>
    <w:p>
      <w:pPr>
        <w:pStyle w:val="Normal"/>
        <w:ind w:firstLine="567"/>
        <w:jc w:val="both"/>
        <w:rPr/>
      </w:pPr>
      <w:r>
        <w:rPr/>
        <w:t>În concluzie, în temeiul dispoziţiilor art. 312 din vechiul Cod de procedură civilă, solicită admiterea recursului şi modificarea în tot a deciziei tribunalului în sensul respingerii acţiunii, în principal, ca fiind introdusă împotriva unei persoane fără calitate procesual pasivă, iar în subsidiar, ca neîntemeiată, nefiind îndeplinite condiţiile prevăzute de art. 1000 alin. 3 Cod civil.</w:t>
      </w:r>
    </w:p>
    <w:p>
      <w:pPr>
        <w:pStyle w:val="Normal"/>
        <w:ind w:firstLine="567"/>
        <w:jc w:val="both"/>
        <w:rPr/>
      </w:pPr>
      <w:r>
        <w:rPr/>
        <w:t>În drept, invocă dispoziţiile art. 304 pct. 8 şi 9 din vechiul Cod de procedură civilă.</w:t>
      </w:r>
    </w:p>
    <w:p>
      <w:pPr>
        <w:pStyle w:val="Normal"/>
        <w:ind w:firstLine="567"/>
        <w:jc w:val="both"/>
        <w:rPr/>
      </w:pPr>
      <w:r>
        <w:rPr/>
      </w:r>
    </w:p>
    <w:p>
      <w:pPr>
        <w:pStyle w:val="Normal"/>
        <w:ind w:firstLine="567"/>
        <w:jc w:val="both"/>
        <w:rPr/>
      </w:pPr>
      <w:r>
        <w:rPr/>
        <w:t>Intimata-reclamantă A4 a formulat întâmpinare faţă de recursurile declarate în cauză, solicitând:</w:t>
      </w:r>
    </w:p>
    <w:p>
      <w:pPr>
        <w:pStyle w:val="Normal"/>
        <w:ind w:firstLine="567"/>
        <w:jc w:val="both"/>
        <w:rPr/>
      </w:pPr>
      <w:r>
        <w:rPr/>
        <w:t>I). Respingerea ca inadmisibil a recursului declarat de către apelanta-pârâtă A1 având în vedere faptul că motivele invocate de acestea nu se circumscriu textelor legale menţionate, respectiv art. 304 pct. 7 şi 9 Cod procedură civilă.</w:t>
      </w:r>
    </w:p>
    <w:p>
      <w:pPr>
        <w:pStyle w:val="Normal"/>
        <w:ind w:firstLine="567"/>
        <w:jc w:val="both"/>
        <w:rPr/>
      </w:pPr>
      <w:r>
        <w:rPr/>
        <w:t>Potrivit art. 299 şi următoarele din vechiul Cod de procedură civilă, recursul prezintă câteva atribute specifice ce sunt de natură să îi confere întreaga sa fizionomie juridică, astfel cum a fost ea reglementată de către legiuitor.</w:t>
      </w:r>
    </w:p>
    <w:p>
      <w:pPr>
        <w:pStyle w:val="Normal"/>
        <w:ind w:firstLine="567"/>
        <w:jc w:val="both"/>
        <w:rPr/>
      </w:pPr>
      <w:r>
        <w:rPr/>
        <w:t>Astfel, primul şi cel mai important atribut al recursului este acela de a constitui o cale extraordinară de atac. Corespunzând exigenţelor fireşti ale unei căi extraordinare de atac, recursul a fost pus la dispoziţia părţilor numai pentru motive expres şi limitativ prevăzute art. 304 Cod procedură civilă şi care vizează numai nelegalitatea hotărârii atacate, controlul judiciar putându-se exercita doar asupra problemelor de drept discutate în speţă.</w:t>
      </w:r>
    </w:p>
    <w:p>
      <w:pPr>
        <w:pStyle w:val="Normal"/>
        <w:ind w:firstLine="567"/>
        <w:jc w:val="both"/>
        <w:rPr/>
      </w:pPr>
      <w:r>
        <w:rPr/>
        <w:t>Analizând motivele de recurs formulate de apelanta-pârâtă, se constată că, în speţă, motivarea acesteia nu este susceptibilă de a se încadra în ipotezele de nelegalitate prevăzute de art. 304 pct. 7 şi 9 din Codul de procedură civilă.</w:t>
      </w:r>
    </w:p>
    <w:p>
      <w:pPr>
        <w:pStyle w:val="Normal"/>
        <w:ind w:firstLine="567"/>
        <w:jc w:val="both"/>
        <w:rPr/>
      </w:pPr>
      <w:r>
        <w:rPr/>
        <w:t>Astfel, intimata-reclamantă învederează că argumentele cuprinse în cadrul demersului apelantei vizează o reiterare a unor aspecte ce ţin de modul de lucru al acesteia în cadrul Spitalului ......., existenţa sau inexistenţa raporturilor contractuale de muncă între aceasta şi spital, fiind făcute referiri exprese la probele administrate în faţa instanţei de apel, raportul de expertiză medico-legală, cu scopul de a determina o reanalizare a acestor probe de către instanţa de recurs.</w:t>
      </w:r>
    </w:p>
    <w:p>
      <w:pPr>
        <w:pStyle w:val="Normal"/>
        <w:ind w:firstLine="567"/>
        <w:jc w:val="both"/>
        <w:rPr/>
      </w:pPr>
      <w:r>
        <w:rPr/>
        <w:t>Deşi recurenta-pârâtă A1 pretinde cenzurarea soluţiei date de instanţa de apel prin prisma dispoziţiilor art. 304 pct. 7 şi 9 din Codul de procedură civilă, dispoziţii legale pe care le pretinde aplicabile prezenţei cauze, în realitate, nu face decât să readucă în discuţie aspectele faptice invocate atât în faţa instanţei de fond, cât şi în faţa instanţei de apel. Or, aşa cum a arătat pe larg anterior, motivarea unei cereri de recurs trebuie să se raporteze la cuprinsul hotărârii judecătoreşti atacate şi la motivele de recurs prevăzute de art. 304 Cod procedură civilă, neîndeplinind cerinţa motivării reluarea conţinutului, actelor de procedură depuse de aceasta în faţa instanţei de apel. Aceasta, Întrucât condiţia legală a dezvoltării motivelor de recurs implică determinarea greşelilor anume imputate instanţei şi încadrarea lor în motivele de nelegalitate limitativ prevăzute de lege, recursul neavând caracter devolutiv.</w:t>
      </w:r>
    </w:p>
    <w:p>
      <w:pPr>
        <w:pStyle w:val="Normal"/>
        <w:ind w:firstLine="567"/>
        <w:jc w:val="both"/>
        <w:rPr/>
      </w:pPr>
      <w:r>
        <w:rPr/>
        <w:t>Or, în speţă, nu se poate considera că afirmaţiile recurentei-pârâte A1 din cuprinsul cererii de recurs reprezintă o motivare a căii de atac exercitate în sensul exigenţelor prevăzute de art. 304 pct. 7 şi 9 din Codul de procedură civilă, care trebuie interpretate în sensul necesitaţii formulării prin motivele de recurs a unei argumentări juridice a nelegalităţii invocate prin indicarea dispoziţiilor legale pretins încălcate sau aplicate greşit de instanţa de apel şi prin precizarea eventualelor greşeli săvârşită de această instanţă în legătură cu aceste dispoziţii legale.</w:t>
      </w:r>
    </w:p>
    <w:p>
      <w:pPr>
        <w:pStyle w:val="Normal"/>
        <w:ind w:firstLine="567"/>
        <w:jc w:val="both"/>
        <w:rPr/>
      </w:pPr>
      <w:r>
        <w:rPr/>
        <w:t>Astfel, simpla afirmaţie a recurentei în sensul că decizia recurată este nelegală întrucât conţine dispoziţii contradictorii sau este dată cu aplicarea greşită a legii, în condiţiile în care aceasta nu arată care sunt normele de drept material sau procedural aplicate greşit de către instanţa de apel, nu se circumscriu limitelor de analiză a căii extraordinare de atac, ci susţin critici de netemeinicie, care exced controlului judiciar de legalitate al instanţei de recurs.</w:t>
      </w:r>
    </w:p>
    <w:p>
      <w:pPr>
        <w:pStyle w:val="Normal"/>
        <w:ind w:firstLine="567"/>
        <w:jc w:val="both"/>
        <w:rPr/>
      </w:pPr>
      <w:r>
        <w:rPr/>
        <w:t>În consecinţă, învederează că susţinerile recurentei-pârâte A1 nu pot fundamenta nici unul din motivele de recurs invocate de aceasta, cu consecinţa constatării faptului că recurenta nu a formulat critici care să permită încadrarea lor în cazurile expres şi limitativ prevăzute de art. 304 Cod procedură civilă.</w:t>
      </w:r>
    </w:p>
    <w:p>
      <w:pPr>
        <w:pStyle w:val="Normal"/>
        <w:ind w:firstLine="567"/>
        <w:jc w:val="both"/>
        <w:rPr/>
      </w:pPr>
      <w:r>
        <w:rPr/>
        <w:t>II). Respingerea, ca inadmisibil, a recursului declarat de către apelanta-pârâtă Administraţia Spitalelor şi Serviciilor Medicale B. având în vedere faptul că motivele invocate de acestea nu se circumscriu textelor legale menţionate, respectiv art. 304 pct. 8 şi 9 Cod procedură civilă.</w:t>
      </w:r>
    </w:p>
    <w:p>
      <w:pPr>
        <w:pStyle w:val="Normal"/>
        <w:ind w:firstLine="567"/>
        <w:jc w:val="both"/>
        <w:rPr/>
      </w:pPr>
      <w:r>
        <w:rPr/>
        <w:t>În privinţa motivului de recurs prevăzut de art. 304 pct. 8 din Codul de procedură civilă, precizează că, deşi îşi întemeiază cererea de recurs pe acest motiv, recurenta-pârâtă ASSMB nici măcar nu precizează care este actul juridic interpretat greşit de către instanţa de apel, în condiţiile în care motivul de recurs, reglementat de art. 304 pct. 8 din Codul de procedură civilă sancţionează hotărârea care a nesocotit principiul înscris în art. 969 Codul civil, trecând peste voinţa părţilor exprimată în cuprinsul unui act juridic.</w:t>
      </w:r>
    </w:p>
    <w:p>
      <w:pPr>
        <w:pStyle w:val="Normal"/>
        <w:ind w:firstLine="567"/>
        <w:jc w:val="both"/>
        <w:rPr/>
      </w:pPr>
      <w:r>
        <w:rPr/>
        <w:t>Dacă însă motivul de recurs vizează respingerea excepţiei lipsei calităţii procesuale pasive – primul motiv de recurs invocate de recurenta-pârâtă ASSMB – acest aspect constituie o chestiune de apreciere a probelor care nu face obiectul art. 304 pct. 8 din Codul de procedură civilă.</w:t>
      </w:r>
    </w:p>
    <w:p>
      <w:pPr>
        <w:pStyle w:val="Normal"/>
        <w:ind w:firstLine="567"/>
        <w:jc w:val="both"/>
        <w:rPr/>
      </w:pPr>
      <w:r>
        <w:rPr/>
        <w:t>Aceeaşi situaţie se regăseşte şi în ceea ce priveşte cel de al doilea motiv de recurs invocate – art. 304 pct. 9 – aplicabilitatea eronată a dispoziţiilor art. 1000 alin. 3 din vechiul Cod civil, fiind vorba şi în acest caz de o reluare a argumentelor prezentate de recurentă în faţa instanţei de apel.</w:t>
      </w:r>
    </w:p>
    <w:p>
      <w:pPr>
        <w:pStyle w:val="Normal"/>
        <w:ind w:firstLine="567"/>
        <w:jc w:val="both"/>
        <w:rPr/>
      </w:pPr>
      <w:r>
        <w:rPr/>
        <w:t>III). În baza art. 274 din Codul de procedură civilă solicită obligarea recurentelor la plata cheltuielilor de judecată ocazionate de judecarea prezentei cauze, respectiv onorariu de avocat în valoare de 2.000 lei.</w:t>
      </w:r>
    </w:p>
    <w:p>
      <w:pPr>
        <w:pStyle w:val="Normal"/>
        <w:ind w:firstLine="567"/>
        <w:jc w:val="both"/>
        <w:rPr/>
      </w:pPr>
      <w:r>
        <w:rPr/>
      </w:r>
    </w:p>
    <w:p>
      <w:pPr>
        <w:pStyle w:val="Normal"/>
        <w:ind w:firstLine="567"/>
        <w:jc w:val="both"/>
        <w:rPr/>
      </w:pPr>
      <w:r>
        <w:rPr/>
        <w:t>Intimata-pârâtă A2 a formulat întâmpinare, prin care a solicitat respingerea recursurilor ca nefondate şi, pe cale de consecinţă, menţinerea soluţiei pronunţate de instanţa de apel ca temeinică şi legală, pentru următoarele considerente:</w:t>
      </w:r>
    </w:p>
    <w:p>
      <w:pPr>
        <w:pStyle w:val="Normal"/>
        <w:ind w:firstLine="567"/>
        <w:jc w:val="both"/>
        <w:rPr/>
      </w:pPr>
      <w:r>
        <w:rPr/>
        <w:t>I. Solicită respingerea recursului declarat de Administraţia Spitalelor şi Serviciilor Medicale B. (ASSMB), ca nefondat, pentru următoarele motive:</w:t>
      </w:r>
    </w:p>
    <w:p>
      <w:pPr>
        <w:pStyle w:val="Normal"/>
        <w:ind w:firstLine="567"/>
        <w:jc w:val="both"/>
        <w:rPr/>
      </w:pPr>
      <w:r>
        <w:rPr/>
        <w:t>Pe fondul cauzei, apreciază că soluţia instanţei de apel este temeinică şi legală şi are la bază aprecierea judicioasă a legislaţiei în materie, precum şi a probatoriului administrat în cauză. Probele trebuie coroborate şi analizate în ansamblul lor, nu individual sau scoase din context, aşa cum, în mod greşit, susţine recurenta.</w:t>
      </w:r>
    </w:p>
    <w:p>
      <w:pPr>
        <w:pStyle w:val="Normal"/>
        <w:ind w:firstLine="567"/>
        <w:jc w:val="both"/>
        <w:rPr/>
      </w:pPr>
      <w:r>
        <w:rPr/>
        <w:t>Intimata-pârâtă apreciază că în cauză nu poate fi reţinută nelegalitatea întemeiată pe dispoziţiile art. 304 pct. 8 şi 9 Cod procedură civilă raportat la argumentele recurentei care vizează, pe de o parte, greşita soluţionare a excepţiei lipsei calităţii sale procesuale pasive, iar pe de alta, greşita reţinere a raportului de prepuşenie.</w:t>
      </w:r>
    </w:p>
    <w:p>
      <w:pPr>
        <w:pStyle w:val="Normal"/>
        <w:ind w:firstLine="567"/>
        <w:jc w:val="both"/>
        <w:rPr/>
      </w:pPr>
      <w:r>
        <w:rPr/>
        <w:t>Astfel, instanţa de apel în mod corect a apreciat că, în baza dispoziţiilor HG nr. …/2011 precum şi ale HGMB nr. …/2011 Căminul pentru Persoane Vârstnice al Municipiului B. – Academician A5 a preluat la data încheierii protocolului de predare-primire toate obligaţiile cunoscute şi înregistrate în evidenţele financiare ale fostei unităţi spitaliceşti care s-a desfiinţat iar obligaţiile viitoare ale acesteia au fost preluate de ASSMB.</w:t>
      </w:r>
    </w:p>
    <w:p>
      <w:pPr>
        <w:pStyle w:val="Normal"/>
        <w:ind w:firstLine="567"/>
        <w:jc w:val="both"/>
        <w:rPr/>
      </w:pPr>
      <w:r>
        <w:rPr/>
        <w:t>Referitor la cea de-a doua critică adusă sentinţei recurate, apreciază că şi aceasta este nefondată, având în vedere prevederile Legii nr. 95/2006 care stabilesc, în sarcina medicilor, obligativitatea de a avea încheiată poliţa de asigurare de răspundere civilă pentru greşeli în activitatea profesională, însă această obligaţie nu înlătură răspunderea solidară a spitalului, în calitate de comitent, cu medicul prepus, sens în care art. 644 alin. 2 din acest act normativ prevede expres că unităţile sanitare publice sau private răspund în condiţiile legii civile (exprimate de art. 998, 999, 1000 alin. 3 din Codul civil) pentru prejudiciile produse de personalul medical angajat, în solidar cu acesta.</w:t>
      </w:r>
    </w:p>
    <w:p>
      <w:pPr>
        <w:pStyle w:val="Normal"/>
        <w:ind w:firstLine="567"/>
        <w:jc w:val="both"/>
        <w:rPr/>
      </w:pPr>
      <w:r>
        <w:rPr/>
        <w:t>Prin urmare, legea specială nu înlătură dispoziţiile comune referitoare la răspunderea comitentului pentru fapta prepusului, arătând în plus că raportul de prepuşenie este un raport juridic în care unitatea spitalicească este comitentul iar personalul medical angajat este prepusul.</w:t>
      </w:r>
    </w:p>
    <w:p>
      <w:pPr>
        <w:pStyle w:val="Normal"/>
        <w:ind w:firstLine="567"/>
        <w:jc w:val="both"/>
        <w:rPr/>
      </w:pPr>
      <w:r>
        <w:rPr/>
        <w:t>Astfel, va exista un raport de prepuşenie care determină răspunderea comitentului pentru prepus ori de câte ori sunt îndeplinite condiţiile răspunderii civile delictuale pentru fapta proprie, stabilite de Legea nr. 95/2006 completată cu prevederile art. 998 şi 999 din Codul civil de la 1864, inclusiv în persoana unui medic care este angajatul unităţii spitaliceşti.</w:t>
      </w:r>
    </w:p>
    <w:p>
      <w:pPr>
        <w:pStyle w:val="Normal"/>
        <w:ind w:firstLine="567"/>
        <w:jc w:val="both"/>
        <w:rPr/>
      </w:pPr>
      <w:r>
        <w:rPr/>
        <w:t>Faţă de cele ce preced, solicită respingerea recursului ca nefondat.</w:t>
      </w:r>
    </w:p>
    <w:p>
      <w:pPr>
        <w:pStyle w:val="Normal"/>
        <w:ind w:firstLine="567"/>
        <w:jc w:val="both"/>
        <w:rPr/>
      </w:pPr>
      <w:r>
        <w:rPr/>
        <w:t>Totodată, în temeiul dispoziţiilor art. 274 alin. 1 Cod procedură civilă, solicită obligarea recurentei la plata cheltuielilor de judecată.</w:t>
      </w:r>
    </w:p>
    <w:p>
      <w:pPr>
        <w:pStyle w:val="Normal"/>
        <w:ind w:firstLine="567"/>
        <w:jc w:val="both"/>
        <w:rPr/>
      </w:pPr>
      <w:r>
        <w:rPr/>
        <w:t>II. De asemenea, intimata-pârâtă solicită respingerea recursului declarat de A1, ca nefondat, pentru următoarele motive:</w:t>
      </w:r>
    </w:p>
    <w:p>
      <w:pPr>
        <w:pStyle w:val="Normal"/>
        <w:ind w:firstLine="567"/>
        <w:jc w:val="both"/>
        <w:rPr/>
      </w:pPr>
      <w:r>
        <w:rPr/>
        <w:t>Cu privire la motivul prevăzut de art. 304 pct. 7 Cod procedură civilă, acesta poate fi invocat atunci când hotărârea nu cuprinde motivele pe care se sprijină sau cuprinde motive contradictorii ori străine de natura pricinii.</w:t>
      </w:r>
    </w:p>
    <w:p>
      <w:pPr>
        <w:pStyle w:val="Normal"/>
        <w:ind w:firstLine="567"/>
        <w:jc w:val="both"/>
        <w:rPr/>
      </w:pPr>
      <w:r>
        <w:rPr/>
        <w:t>Observând considerentele deciziei criticate se constată că aceasta cuprinde motivele pe care se sprijină în sensul că s-a răspuns criticilor care au fost formulate în cadrul apelului.</w:t>
      </w:r>
    </w:p>
    <w:p>
      <w:pPr>
        <w:pStyle w:val="Normal"/>
        <w:ind w:firstLine="567"/>
        <w:jc w:val="both"/>
        <w:rPr/>
      </w:pPr>
      <w:r>
        <w:rPr/>
        <w:t>În acest sens, respectarea condiţiilor art. 261 Cod procedură civilă implică buna administrare a justiţiei prin arătarea motivelor de fapt şi de drept care au format convingerea magistratului în pronunţarea soluţiei, motivarea fiind în concordantă cu înscrisurile existente la dosar, cu răspunsurile apelanţilor-pârâţi la interogatoriu, cu declaraţiile martorilor audiaţi în cauză, coroborate de raportul de expertiză medico-legală astfel cum a fost suplimentat şi avizat.</w:t>
      </w:r>
    </w:p>
    <w:p>
      <w:pPr>
        <w:pStyle w:val="Normal"/>
        <w:ind w:firstLine="567"/>
        <w:jc w:val="both"/>
        <w:rPr/>
      </w:pPr>
      <w:r>
        <w:rPr/>
        <w:t>Astfel, sub acest aspect nu poate fi reţinută nelegalitatea întemeiată pe dispoziţiile art. 304 pct. 7 Cod procedură civilă, raportat la argumentele recurentei care vizează faptul că hotărârea atacată cuprinde motive contradictorii, în sensul că, pe de o parte, recurenta a acţionat în data de ….12.2008 ca şi medic al spitalului, iar pe de altă parte, că nu se poate reţine vreun raport de prepuşenie cu spitalul.</w:t>
      </w:r>
    </w:p>
    <w:p>
      <w:pPr>
        <w:pStyle w:val="Normal"/>
        <w:ind w:firstLine="567"/>
        <w:jc w:val="both"/>
        <w:rPr/>
      </w:pPr>
      <w:r>
        <w:rPr/>
        <w:t>Intimata-pârâtă apreciază că decizia recurată nu prezintă aspecte de natură contradictorie întrucât instanţa a stabilit pe baza probelor administrate că recurenta nu era la acel moment angajata spitalului, însă pe baza unei convenţii, chiar verbale, recurenta A1 efectua gărzi în Spitalul ....... şi era plătită pentru acestea, iar în virtutea faptului că avea dreptul să efectueze gărzi, avea şi puterea de a decide să intervină inclusiv în cazul intimatei-reclamante al cărei medic era.</w:t>
      </w:r>
    </w:p>
    <w:p>
      <w:pPr>
        <w:pStyle w:val="Normal"/>
        <w:ind w:firstLine="567"/>
        <w:jc w:val="both"/>
        <w:rPr/>
      </w:pPr>
      <w:r>
        <w:rPr/>
        <w:t>De altfel, şi în raportul de expertiză s-a reţinut că, în măsura în care pretinde că nu putea interveni personal, nu rezultă nici faptul că ar fi solicitat medicului şef de gardă să intervină, prezentându-i complet cazul.</w:t>
      </w:r>
    </w:p>
    <w:p>
      <w:pPr>
        <w:pStyle w:val="Normal"/>
        <w:ind w:firstLine="567"/>
        <w:jc w:val="both"/>
        <w:rPr/>
      </w:pPr>
      <w:r>
        <w:rPr/>
        <w:t>În atare situaţie, nu se verifică temeinicia motivului prevăzut de art. 304 pct. 7 Cod procedură civilă.</w:t>
      </w:r>
    </w:p>
    <w:p>
      <w:pPr>
        <w:pStyle w:val="Normal"/>
        <w:ind w:firstLine="567"/>
        <w:jc w:val="both"/>
        <w:rPr/>
      </w:pPr>
      <w:r>
        <w:rPr/>
        <w:t>Potrivit motivului de nelegalitate prevăzut de art. 304 pct. 9 Cod procedură civilă, modificarea sau casarea unei hotărâri se poate cere atunci când hotărârea pronunţată este lipsită de temei legal ori a fost dată cu încălcarea sau aplicarea greşită a legii.</w:t>
      </w:r>
    </w:p>
    <w:p>
      <w:pPr>
        <w:pStyle w:val="Normal"/>
        <w:ind w:firstLine="567"/>
        <w:jc w:val="both"/>
        <w:rPr/>
      </w:pPr>
      <w:r>
        <w:rPr/>
        <w:t>Din argumentarea recursului se observă că recurenta consideră că nu putea şi nu avea dreptul să ia decizii în ceea ce priveşte internarea pacientei şi stabilirea momentului operaţiei cezariene deoarece nu se afla în nicio funcţie încredinţată de spital.</w:t>
      </w:r>
    </w:p>
    <w:p>
      <w:pPr>
        <w:pStyle w:val="Normal"/>
        <w:ind w:firstLine="567"/>
        <w:jc w:val="both"/>
        <w:rPr/>
      </w:pPr>
      <w:r>
        <w:rPr/>
        <w:t>Intimata-pârâtă reiterează că în mod corect a reţinut instanţa că recurenta A1 efectua gărzi în Spitalul Cartias şi era plătită pentru acestea, iar în virtutea faptului că avea dreptul să efectueze gărzi, avea şi puterea de a decide să intervină inclusiv în cazul intimatei-reclamantei.</w:t>
      </w:r>
    </w:p>
    <w:p>
      <w:pPr>
        <w:pStyle w:val="Normal"/>
        <w:ind w:firstLine="567"/>
        <w:jc w:val="both"/>
        <w:rPr/>
      </w:pPr>
      <w:r>
        <w:rPr/>
        <w:t>În consecinţă, aceste susţineri nu se încadrează în cerinţa pct. 9 a motivului de nelegalitate nici sub aspectul lipsei de temei legal şi nici sub aspectul încălcării sau aplicării greşite a legii.</w:t>
      </w:r>
    </w:p>
    <w:p>
      <w:pPr>
        <w:pStyle w:val="Normal"/>
        <w:ind w:firstLine="567"/>
        <w:jc w:val="both"/>
        <w:rPr/>
      </w:pPr>
      <w:r>
        <w:rPr/>
        <w:t>Faţă de cele expuse, solicită respingerea recursului ca nefondat.</w:t>
      </w:r>
    </w:p>
    <w:p>
      <w:pPr>
        <w:pStyle w:val="Normal"/>
        <w:ind w:firstLine="567"/>
        <w:jc w:val="both"/>
        <w:rPr/>
      </w:pPr>
      <w:r>
        <w:rPr/>
        <w:t>Totodată, în temeiul dispoziţiilor art. 274 alin. 1 Cod procedură civilă, solicită obligarea recurentei la plata cheltuielilor de judecată.</w:t>
      </w:r>
    </w:p>
    <w:p>
      <w:pPr>
        <w:pStyle w:val="Normal"/>
        <w:ind w:firstLine="567"/>
        <w:jc w:val="both"/>
        <w:rPr/>
      </w:pPr>
      <w:r>
        <w:rPr/>
      </w:r>
    </w:p>
    <w:p>
      <w:pPr>
        <w:pStyle w:val="Normal"/>
        <w:ind w:firstLine="567"/>
        <w:jc w:val="both"/>
        <w:rPr/>
      </w:pPr>
      <w:r>
        <w:rPr/>
        <w:t>Intimatul-pârât A3 a formulat întâmpinare, prin care a solicitat respingerea recursurilor formulate ca nefondate/neîntemeiate şi menţinerea ca legală şi temeinică a deciziei pronunţate de Tribunalul....</w:t>
      </w:r>
    </w:p>
    <w:p>
      <w:pPr>
        <w:pStyle w:val="Normal"/>
        <w:ind w:firstLine="567"/>
        <w:jc w:val="both"/>
        <w:rPr/>
      </w:pPr>
      <w:r>
        <w:rPr/>
        <w:t>Un prim aspect pe care îl învederează instanţei de recurs este faptul că a acceptat hotărârea instanţei de apel ca fiind corectă în raport cu situaţia ce a făcut obiectul judecaţii motiv pentru care a plătit voluntar partea din prejudiciu la care a fost obligat, conform dovezii ataşate.</w:t>
      </w:r>
    </w:p>
    <w:p>
      <w:pPr>
        <w:pStyle w:val="Normal"/>
        <w:ind w:firstLine="567"/>
        <w:jc w:val="both"/>
        <w:rPr/>
      </w:pPr>
      <w:r>
        <w:rPr/>
        <w:t>I. Cu privire la recursul formulat de ASSMB, arată următoarele:</w:t>
      </w:r>
    </w:p>
    <w:p>
      <w:pPr>
        <w:pStyle w:val="Normal"/>
        <w:ind w:firstLine="567"/>
        <w:jc w:val="both"/>
        <w:rPr/>
      </w:pPr>
      <w:r>
        <w:rPr/>
        <w:t>Această recurentă îşi întemeiază recursul pe motivele prevăzute de art. 304 pct. 7 şi 8 din vechiul Cod de procedură civilă.</w:t>
      </w:r>
    </w:p>
    <w:p>
      <w:pPr>
        <w:pStyle w:val="Normal"/>
        <w:ind w:firstLine="567"/>
        <w:jc w:val="both"/>
        <w:rPr/>
      </w:pPr>
      <w:r>
        <w:rPr/>
        <w:t>Referitor la primul motiv, prevăzut de art. 304 (7) din vechiul Cod de procedură civilă, apreciază această critică total neîntemeiată. Hotărârea este motivată extrem de coerent, amplu şi la obiect, se analizează în concret fiecare susţinere a părţilor şi se arată în concret motivele, de respingere/admitere. În ceea ce o priveşte pe recurenta ASSMB, în pag. 43 a hotărârii, instanţa de apel explică extrem de clar care au fost motivele respingerii apelului, nelăsând loc echivocului.</w:t>
      </w:r>
    </w:p>
    <w:p>
      <w:pPr>
        <w:pStyle w:val="Normal"/>
        <w:ind w:firstLine="567"/>
        <w:jc w:val="both"/>
        <w:rPr/>
      </w:pPr>
      <w:r>
        <w:rPr/>
        <w:t>Cu privire la motivul prevăzut de art. 304 (8) din vechiul Cod de procedură civilă, acesta vizează două motive – lipsa calităţii procesuale pasive şi interpretarea greşită a probelor privind angajarea răspunderii comitentului pentru fapta prepusului.</w:t>
      </w:r>
    </w:p>
    <w:p>
      <w:pPr>
        <w:pStyle w:val="Normal"/>
        <w:ind w:firstLine="567"/>
        <w:jc w:val="both"/>
        <w:rPr/>
      </w:pPr>
      <w:r>
        <w:rPr/>
        <w:t>i.  Lipsa calităţii procesuale pasive:</w:t>
      </w:r>
    </w:p>
    <w:p>
      <w:pPr>
        <w:pStyle w:val="Normal"/>
        <w:ind w:firstLine="567"/>
        <w:jc w:val="both"/>
        <w:rPr/>
      </w:pPr>
      <w:r>
        <w:rPr/>
        <w:t>Potrivit HG nr. 2.../2011 - Art. 7. - (1) Patrimoniul unităţilor sanitare cu paturi desfiinţate, aflate în reţeaua autorităţilor publice locale, stabilit pe baza bilanţului contabil de închidere, însoţit de balanţa de verificare sintetică, contul de rezultat patrimonial, situaţia fluxurilor de trezorerie, conturile de execuţie şi celelalte anexe, inclusiv cele care se întocmesc la finele anului, potrivit normelor în vigoare, împreună cu protocolul de predare-primire, se preia de către căminele pentru persoanele vârstnice înfiinţate în condiţiile prezentei hotărâri.</w:t>
      </w:r>
    </w:p>
    <w:p>
      <w:pPr>
        <w:pStyle w:val="Normal"/>
        <w:ind w:firstLine="567"/>
        <w:jc w:val="both"/>
        <w:rPr/>
      </w:pPr>
      <w:r>
        <w:rPr/>
        <w:t>În opinia sa, este evident din interpretarea literală a textului hotărârii că termenul de patrimoniu este folosit în sensul de activ patrimonial al entităţii desfiinţate, respectiv a obiectelor de inventar şi nu în sens juridic larg, respectiv totalitatea drepturilor şi obligaţiilor persoanei. Recurenta încearcă să denatureze sensul dat termenului în actul administrativ, deşi este evident sensul în care a fost folosit termenul în text.</w:t>
      </w:r>
    </w:p>
    <w:p>
      <w:pPr>
        <w:pStyle w:val="Normal"/>
        <w:ind w:firstLine="567"/>
        <w:jc w:val="both"/>
        <w:rPr/>
      </w:pPr>
      <w:r>
        <w:rPr/>
        <w:t>Art. 3 al H…. nr. ..../2011 are conţinut identic cu textul mai sus citat, iar art. 4 al actului administrativ vine şi clarifică situaţia obligaţiilor rămase după distribuirea activului patrimonial al Spitalului ......., respectiv – Obligaţiile rămase după: redistribuirea şi preluarea patrimoniului conform articolului 3 a unităţii sanitare desfiinţate se preiau de Administraţia Spitalelor şi Serviciilor Medicale B. şi se execută prin bugetul acesteia.</w:t>
      </w:r>
    </w:p>
    <w:p>
      <w:pPr>
        <w:pStyle w:val="Normal"/>
        <w:ind w:firstLine="567"/>
        <w:jc w:val="both"/>
        <w:rPr/>
      </w:pPr>
      <w:r>
        <w:rPr/>
        <w:t>Obligaţia născută din decizia recurată este o obligaţie nenăscută la momentul emiterii actelor administrative care au reglementat situaţia patrimoniului Spitalului ......., iar intenţia emitentului acrului a fost clară, chiar dacă poate ajuridic exprimată, ca toate obligaţiile neexecutate la momentul desfiinţării spitalului sau obligaţiile viitoare se preiau, adică vor fi executatele ASS….</w:t>
      </w:r>
    </w:p>
    <w:p>
      <w:pPr>
        <w:pStyle w:val="Normal"/>
        <w:ind w:firstLine="567"/>
        <w:jc w:val="both"/>
        <w:rPr/>
      </w:pPr>
      <w:r>
        <w:rPr/>
        <w:t>Aspectul fundamental de care face abstracţie ASSM…. este faptul că, tot ea a preluat cele mai importante active ale Spitalului ....... – tot personalul medical a fost reîncadrat la spitale administrate de ASSM…</w:t>
      </w:r>
    </w:p>
    <w:p>
      <w:pPr>
        <w:pStyle w:val="Normal"/>
        <w:ind w:firstLine="567"/>
        <w:jc w:val="both"/>
        <w:rPr/>
      </w:pPr>
      <w:r>
        <w:rPr/>
        <w:t>Revenind la chestiunea litigioasă, din interpelarea literală a textelor actelor administrative invocate de recurentă, apreciază că orice vorbitor de limba română, fără cunoştinţe juridice, înţelege intenţia emitentului actelor. Instanţa de apel a explicat pe larg în hotărâre raţionamentul său, la care achiesează, motiv pentru care apreciază acest motiv ca fiind neîntemeiat.</w:t>
      </w:r>
    </w:p>
    <w:p>
      <w:pPr>
        <w:pStyle w:val="Normal"/>
        <w:ind w:firstLine="567"/>
        <w:jc w:val="both"/>
        <w:rPr/>
      </w:pPr>
      <w:r>
        <w:rPr/>
        <w:t>ii. Greşita interpretare a normelor privind angajarea răspunderii comitentului pentru fapta prepusului.</w:t>
      </w:r>
    </w:p>
    <w:p>
      <w:pPr>
        <w:pStyle w:val="Normal"/>
        <w:ind w:firstLine="567"/>
        <w:jc w:val="both"/>
        <w:rPr/>
      </w:pPr>
      <w:r>
        <w:rPr/>
        <w:t>Chestiunea litigioasă dedusă judecaţii este reglementată de o lege specială, Legea nr. 95/2006 – legea sănătăţii.</w:t>
      </w:r>
    </w:p>
    <w:p>
      <w:pPr>
        <w:pStyle w:val="Normal"/>
        <w:ind w:firstLine="567"/>
        <w:jc w:val="both"/>
        <w:rPr/>
      </w:pPr>
      <w:r>
        <w:rPr/>
        <w:t>Conform art. 655 (2): Unităţile prevăzute la alin. (i) - unităţi medicale publice sau private – răspund în condiţiile legii civile pentru prejudiciile produse de personalul medical angajat în acesta. Art. 1000 (3) din vechiul Cod de procedură civilă reglementa răspunderea comitenţilor pentru fapta prepuşilor.</w:t>
      </w:r>
    </w:p>
    <w:p>
      <w:pPr>
        <w:pStyle w:val="Normal"/>
        <w:ind w:firstLine="567"/>
        <w:jc w:val="both"/>
        <w:rPr/>
      </w:pPr>
      <w:r>
        <w:rPr/>
        <w:t>Prevalând legea specială, consideră că textul de lege este foarte clar, stabilind o răspundere solidară a unităţii medicale şi a medicului angajat în cadrul acesteia pentru eventualele prejudicii rezultate din activitatea personalului medical. Or, cum obligaţiile Spitalului ....... au fost transferate ASSM.., consideră că instanţa de apel a dat o corectă interpretare şi a făcut o corectă aplicare a textelor incidente, motiv pentru care recursul este nefondat.</w:t>
      </w:r>
    </w:p>
    <w:p>
      <w:pPr>
        <w:pStyle w:val="Normal"/>
        <w:ind w:firstLine="567"/>
        <w:jc w:val="both"/>
        <w:rPr/>
      </w:pPr>
      <w:r>
        <w:rPr/>
        <w:t>II. Cu privire la recursul promovat de recurenta-pârâtă A1, intimata-pârâtă arată următoarele:</w:t>
      </w:r>
    </w:p>
    <w:p>
      <w:pPr>
        <w:pStyle w:val="Normal"/>
        <w:ind w:firstLine="567"/>
        <w:jc w:val="both"/>
        <w:rPr/>
      </w:pPr>
      <w:r>
        <w:rPr/>
        <w:t>i. Un prim aspect, raportat la dispoziţiile art. 304, în opinia sa, recursul nu vizează motive de nelegalitate, ci el tinde la analiza fondului cauzei de către instanţa de recurs. Cu toate că recurenta încearcă să împacheteze aceste susţineri care vizează fondul chestiunii litigioase sub forma unor motive de recurs, din modul în care este formula rezultă fără dubiu că tinde la rejudecarea fondului/apelului de către instanţa de recurs, motiv pentru care intimata-pârâtă solicită respingerea lui ca inadmisibil.</w:t>
      </w:r>
    </w:p>
    <w:p>
      <w:pPr>
        <w:pStyle w:val="Normal"/>
        <w:ind w:firstLine="567"/>
        <w:jc w:val="both"/>
        <w:rPr/>
      </w:pPr>
      <w:r>
        <w:rPr/>
        <w:t>ii. Ca şi motive de recurs recurenta invocă motivele contradictorii şi greşita aplicare a legii.</w:t>
      </w:r>
    </w:p>
    <w:p>
      <w:pPr>
        <w:pStyle w:val="Normal"/>
        <w:ind w:firstLine="567"/>
        <w:jc w:val="both"/>
        <w:rPr/>
      </w:pPr>
      <w:r>
        <w:rPr/>
        <w:t>Cu privire la motivele contradictorii, în aprecierea sa, intimata-pârâtă arată că hotărârea instanţei de fond este absolut coerentă şi explică foarte clar, pentru înţelegerea unor persoane fără studii de specialitate, de ce a angajat răspunderea în raportul de prepuşenie, de ce a angajat răspunderea persoanelor obligate la plata prejudiciului în modalităţi diferite.</w:t>
      </w:r>
    </w:p>
    <w:p>
      <w:pPr>
        <w:pStyle w:val="Normal"/>
        <w:ind w:firstLine="567"/>
        <w:jc w:val="both"/>
        <w:rPr/>
      </w:pPr>
      <w:r>
        <w:rPr/>
        <w:t>Profitând de faptul că parte din arhiva spitalului ....... a fost predată incomplet şi dezordonat şi nu s-a putut găsi contractul de gărzi, recurenta insistă pe lipsa unui raport de muncă/prepuşenie între ea şi spital. Din toate probele administrate a rezultat încă că acesta făcea în mod curent şi de mult timp gărzi în cadrul Spitalului ........ Era înscrisă pe programatorul de gărzi şi încearcă să se dezică de un fapt cert, probat în mod neîndoielnic în cursul judecăţii.</w:t>
      </w:r>
    </w:p>
    <w:p>
      <w:pPr>
        <w:pStyle w:val="Normal"/>
        <w:ind w:firstLine="567"/>
        <w:jc w:val="both"/>
        <w:rPr/>
      </w:pPr>
      <w:r>
        <w:rPr/>
        <w:t>În opinia sa, arată intimata-pârâtă, motivarea instanţei de apel este extrem de clară şi logică, prezentând argumentele pentru angajarea răspunderii, a descris foarte limpede fapta ilicită şi forma de vinovăţie, a indicat probele din care rezultă. De asemenea, instanţa de apel a explicat de ce a făcut distincţie între modul în care a angajat răspunderea solidară a ASŞMB şi a dr. A3 şi modul în care a angajat răspunderea recurentei.</w:t>
      </w:r>
    </w:p>
    <w:p>
      <w:pPr>
        <w:pStyle w:val="Normal"/>
        <w:ind w:firstLine="567"/>
        <w:jc w:val="both"/>
        <w:rPr/>
      </w:pPr>
      <w:r>
        <w:rPr/>
        <w:t>Recurenta încercă chiar să susţină că nu a fost medicul curant al pacientei, deşi din probe rezultă că i-a urmărit şi coordonat tratamentul pe toată durata sarcinii, i-a prescris tratament şi investigaţii complementare, a fost prezentă la momentul internării, are şi parafa/semnătura aplicate în foaia de observaţie a pacientei. La final dr. A1 a fost cea care a asistat pacienta la expulsia fătului mort, comportându-se, deci, ca un medic curant, fapt confirmat de reclamantă.</w:t>
      </w:r>
    </w:p>
    <w:p>
      <w:pPr>
        <w:pStyle w:val="Normal"/>
        <w:ind w:firstLine="567"/>
        <w:jc w:val="both"/>
        <w:rPr/>
      </w:pPr>
      <w:r>
        <w:rPr/>
        <w:t>Cu privire la pretinsa aplicare greşită a legii, în virtutea argumentelor expuse mai sus, intimata-pârâtă susţine că opinia sa este că instanţa de apel a aplicat în mod corect normele incidente când a angajat răspunderea pârâţilor în modalităţi diferite.</w:t>
      </w:r>
    </w:p>
    <w:p>
      <w:pPr>
        <w:pStyle w:val="Normal"/>
        <w:ind w:firstLine="567"/>
        <w:jc w:val="both"/>
        <w:rPr/>
      </w:pPr>
      <w:r>
        <w:rPr/>
        <w:t>Dacă vinovăţia intimatului A3, în calitatea sa de salariat al Spitalului ....... consta într-o neglijenţă, insuficienta diligenţă, forma de vinovăţie a recurentei este culpa cu prevedere, deoarece a avut toate datele medicale (inclusiv concluziile, ecografiei de la internare care ar fi trebuit să-i declanşeze semnale de alarmă), a avut sau ar fi trebuit să aibă o imagine clară a riscurilor existente în situaţia temporizării operaţiei, s-a prezentat seara la contravizită şi a  persistat în aceeaşi atitudine expectativă care a condus într-un final la nefericitul rezultat.</w:t>
      </w:r>
    </w:p>
    <w:p>
      <w:pPr>
        <w:pStyle w:val="Normal"/>
        <w:ind w:firstLine="567"/>
        <w:jc w:val="both"/>
        <w:rPr/>
      </w:pPr>
      <w:r>
        <w:rPr/>
        <w:t>Toate aceste aspecte au fost probate incontestabil, instanţa de apel aplicând foarte corect atât normele speciale incidente, cât şi normele de drept comun. A stabilit proporţia culpei fiecărui medic la săvârşirea faptei ilicite, iar apoi, în funcţie de calitatea fiecăruia, intimatul A3 a fost obligat în solidar cu ASSMB în temeiul art. 655 (2) din Legea nr. 95/2006. În ceea ce o priveşte pe recurenta-pârâtă A1, având în vedere că nu s-a identificat actul din care să rezulte neîndoielnic raportul de prepuşenie (a arătat contextul) în temeiul normelor speciale din Legea nr. 95/2006 privind malpraxisul medical şi angajarea răspunderii, precum şi a normelor de drept comun, constatând că în fapt, în calitate de medic, prin faptele sale ilicite a avut contribuţia preponderentă la cauzarea prejudiciului pacientei, a fost obligată la partea din prejudiciu în raport cu proporţia culpei stabilite anterior de instanţă.</w:t>
      </w:r>
    </w:p>
    <w:p>
      <w:pPr>
        <w:pStyle w:val="Normal"/>
        <w:ind w:firstLine="567"/>
        <w:jc w:val="both"/>
        <w:rPr/>
      </w:pPr>
      <w:r>
        <w:rPr/>
      </w:r>
    </w:p>
    <w:p>
      <w:pPr>
        <w:pStyle w:val="Normal"/>
        <w:ind w:firstLine="741"/>
        <w:jc w:val="both"/>
        <w:rPr/>
      </w:pPr>
      <w:r>
        <w:rPr/>
        <w:t>Analizând actele şi lucrările dosarului, Curtea constată următoarele:</w:t>
      </w:r>
    </w:p>
    <w:p>
      <w:pPr>
        <w:pStyle w:val="Normal"/>
        <w:ind w:firstLine="708"/>
        <w:jc w:val="both"/>
        <w:rPr/>
      </w:pPr>
      <w:r>
        <w:rPr/>
        <w:t xml:space="preserve">Deliberând cu prioritate asupra excepţiei nulităţii recursurilor, Curtea reţine că, într-adevăr, potrivit dispoziţiilor </w:t>
      </w:r>
      <w:r>
        <w:rPr>
          <w:spacing w:val="-3"/>
        </w:rPr>
        <w:t>art. 302</w:t>
      </w:r>
      <w:r>
        <w:rPr>
          <w:vertAlign w:val="superscript"/>
        </w:rPr>
        <w:t>l</w:t>
      </w:r>
      <w:r>
        <w:rPr/>
        <w:t xml:space="preserve"> </w:t>
      </w:r>
      <w:r>
        <w:rPr>
          <w:spacing w:val="-6"/>
        </w:rPr>
        <w:t xml:space="preserve">alin. (1) lit. c) C.pr.civ., cererea de recurs va cuprinde, sub sancţiunea nulităţii, motivele de nelegalitate pe care se întemeiază </w:t>
      </w:r>
      <w:r>
        <w:rPr>
          <w:spacing w:val="-5"/>
        </w:rPr>
        <w:t>recursul şi dezvoltarea lor, iar potrivit art. 303 C.pr.civ. recursul se va motiva prin însăşi cererea de recurs sau înăuntrul termenului de recurs.</w:t>
      </w:r>
    </w:p>
    <w:p>
      <w:pPr>
        <w:pStyle w:val="Normal"/>
        <w:ind w:firstLine="603"/>
        <w:jc w:val="both"/>
        <w:rPr/>
      </w:pPr>
      <w:r>
        <w:rPr/>
        <w:t xml:space="preserve">Cu toate acestea, art. 306 alin. 3 C.pr.civ. prevede că </w:t>
      </w:r>
      <w:r>
        <w:rPr>
          <w:rFonts w:eastAsia="Calibri"/>
          <w:i/>
          <w:iCs/>
        </w:rPr>
        <w:t xml:space="preserve">indicarea greşită a motivelor de recurs nu atrage nulitatea recursului dacă dezvoltarea acestora face posibilă încadrarea lor într-unul din motivele prevăzute de </w:t>
      </w:r>
      <w:r>
        <w:rPr>
          <w:rFonts w:eastAsia="Calibri"/>
          <w:i/>
          <w:iCs/>
          <w:u w:val="single"/>
        </w:rPr>
        <w:t>art. 304</w:t>
      </w:r>
      <w:r>
        <w:rPr>
          <w:rFonts w:eastAsia="Calibri"/>
          <w:i/>
          <w:iCs/>
        </w:rPr>
        <w:t>.</w:t>
      </w:r>
    </w:p>
    <w:p>
      <w:pPr>
        <w:pStyle w:val="Normal"/>
        <w:ind w:firstLine="603"/>
        <w:jc w:val="both"/>
        <w:rPr/>
      </w:pPr>
      <w:r>
        <w:rPr/>
        <w:t>Curtea mai reţine că, din întreaga dezvoltare a motivelor de recurs, se poate face încadrarea criticilor în cazurile de recurs prevăzute la pct. 7 şi 9 al art. 304 C.pr.civ., motiv pentru care excepţia de nulitate a recursurilor a fost respinsă, ca nefondată.</w:t>
      </w:r>
    </w:p>
    <w:p>
      <w:pPr>
        <w:pStyle w:val="Normal"/>
        <w:ind w:firstLine="741"/>
        <w:jc w:val="both"/>
        <w:rPr/>
      </w:pPr>
      <w:r>
        <w:rPr/>
      </w:r>
    </w:p>
    <w:p>
      <w:pPr>
        <w:pStyle w:val="Normal"/>
        <w:ind w:firstLine="567"/>
        <w:jc w:val="both"/>
        <w:rPr/>
      </w:pPr>
      <w:r>
        <w:rPr/>
        <w:t>În ceea ce priveşte recursul declarat de pârâta A1:</w:t>
      </w:r>
    </w:p>
    <w:p>
      <w:pPr>
        <w:pStyle w:val="Normal"/>
        <w:ind w:firstLine="684"/>
        <w:jc w:val="both"/>
        <w:rPr/>
      </w:pPr>
      <w:r>
        <w:rPr/>
        <w:t>În primul rând, recurenta-pârâtă susţine că reţinerea instanţei conform căreia avea un contract verbal încheiat cu Spitalul ....... este contrară dispoziţiilor art. 16 din Codul muncii.</w:t>
      </w:r>
    </w:p>
    <w:p>
      <w:pPr>
        <w:pStyle w:val="Normal"/>
        <w:ind w:firstLine="684"/>
        <w:jc w:val="both"/>
        <w:rPr/>
      </w:pPr>
      <w:r>
        <w:rPr/>
        <w:t>Critica, analizată de instanţa de recurs din perspectiva cazului de recurs prevăzut de art. 304 pct. 9 C.pr.civ., este nefondată.</w:t>
      </w:r>
    </w:p>
    <w:p>
      <w:pPr>
        <w:pStyle w:val="Normal"/>
        <w:ind w:firstLine="684"/>
        <w:jc w:val="both"/>
        <w:rPr/>
      </w:pPr>
      <w:r>
        <w:rPr/>
        <w:t>În acest sens, Curtea observă că recurenta invocă o formă a textului art. 16 din Codul muncii care nu este incidentă în cauza de faţă, din punctul de vedere al aplicării legii în timp.</w:t>
      </w:r>
    </w:p>
    <w:p>
      <w:pPr>
        <w:pStyle w:val="Normal"/>
        <w:ind w:firstLine="684"/>
        <w:jc w:val="both"/>
        <w:rPr/>
      </w:pPr>
      <w:r>
        <w:rPr/>
        <w:t>Astfel, pentru verificarea acestei condiţii, este incidentă forma legii în vigoare de la data săvârşirii faptei ilicite, respectiv ......12.2008.</w:t>
      </w:r>
    </w:p>
    <w:p>
      <w:pPr>
        <w:pStyle w:val="Normal"/>
        <w:ind w:firstLine="684"/>
        <w:jc w:val="both"/>
        <w:rPr/>
      </w:pPr>
      <w:r>
        <w:rPr/>
        <w:t>Potrivit art. 16 din Legea n</w:t>
      </w:r>
      <w:r>
        <w:rPr>
          <w:rFonts w:eastAsia="Calibri"/>
        </w:rPr>
        <w:t>r. 53/ 2003 (Codul muncii), în redactarea în vigoare la data de ......12.2008:</w:t>
      </w:r>
      <w:r>
        <w:rPr>
          <w:rFonts w:eastAsia="Calibri"/>
          <w:i/>
          <w:iCs/>
        </w:rPr>
        <w:t xml:space="preserve"> </w:t>
      </w:r>
    </w:p>
    <w:p>
      <w:pPr>
        <w:pStyle w:val="Normal"/>
        <w:autoSpaceDE w:val="false"/>
        <w:ind w:firstLine="567"/>
        <w:jc w:val="both"/>
        <w:rPr>
          <w:rFonts w:eastAsia="Calibri"/>
          <w:i/>
          <w:i/>
          <w:iCs/>
        </w:rPr>
      </w:pPr>
      <w:r>
        <w:rPr>
          <w:rFonts w:eastAsia="Calibri"/>
          <w:i/>
          <w:iCs/>
        </w:rPr>
        <w:t>(1) Contractul individual de muncă se încheie în baza consimţământului părţilor, în formă scrisă, în limba română. Obligaţia de încheiere a contractului individual de muncă în formă scrisă revine angajatorului. Angajatorul persoană juridică, persoana fizică autorizată să desfăşoare o activitate independentă, precum şi asociaţia familială au obligaţia de a încheia, în formă scrisă, contractul individual de muncă anterior începerii raporturilor de muncă.</w:t>
      </w:r>
    </w:p>
    <w:p>
      <w:pPr>
        <w:pStyle w:val="Normal"/>
        <w:autoSpaceDE w:val="false"/>
        <w:ind w:firstLine="567"/>
        <w:jc w:val="both"/>
        <w:rPr>
          <w:rFonts w:eastAsia="Calibri"/>
          <w:i/>
          <w:i/>
        </w:rPr>
      </w:pPr>
      <w:r>
        <w:rPr>
          <w:rFonts w:eastAsia="Calibri"/>
          <w:i/>
        </w:rPr>
        <w:t>(2) În situaţia în care contractul individual de muncă nu a fost încheiat în formă scrisă, se prezumă că a fost încheiat pe o durată nedeterminată, iar părţile pot face dovada prevederilor contractuale şi a prestaţiilor efectuate prin orice alt mijloc de probă.</w:t>
      </w:r>
    </w:p>
    <w:p>
      <w:pPr>
        <w:pStyle w:val="Normal"/>
        <w:autoSpaceDE w:val="false"/>
        <w:ind w:firstLine="567"/>
        <w:jc w:val="both"/>
        <w:rPr>
          <w:rFonts w:eastAsia="Calibri"/>
          <w:i/>
          <w:i/>
        </w:rPr>
      </w:pPr>
      <w:r>
        <w:rPr>
          <w:rFonts w:eastAsia="Calibri"/>
          <w:i/>
        </w:rPr>
        <w:t>(3) Munca prestată în temeiul unui contract individual de muncă îi conferă salariatului vechime în muncă.</w:t>
      </w:r>
    </w:p>
    <w:p>
      <w:pPr>
        <w:pStyle w:val="Normal"/>
        <w:ind w:firstLine="684"/>
        <w:jc w:val="both"/>
        <w:rPr/>
      </w:pPr>
      <w:r>
        <w:rPr/>
        <w:t>Aşadar, faptul că la dosarul cauzei nu există dovada unui contract de muncă în formă scrisă nu are valenţa pe care o dă recurenta-pârâtă, atât timp cât instanţa de apel a reţinut că sunt îndeplinite toate condiţiile de fond ale unui contract de muncă – prestarea muncii de către recurenta-pârâtă pentru şi sub autoritatea Spitalului ......., în schimpul unei remuneraţii denumite salariu; iar condiţia de formă s-a constatat de asemenea că este îndeplinită, deoarece consimţământul părţilor poate fi exprimat şi verbal, caz în care operează prezumţia prevăzută de art. 16 alin. 2 din Cod.</w:t>
      </w:r>
    </w:p>
    <w:p>
      <w:pPr>
        <w:pStyle w:val="Normal"/>
        <w:ind w:firstLine="684"/>
        <w:jc w:val="both"/>
        <w:rPr/>
      </w:pPr>
      <w:r>
        <w:rPr/>
        <w:t>Celelalte susţineri ale recurentei-pârâte de la acest punct, referitoare la stabilirea situaţiei de fapt de către instanţa de apel, sub aspectul faptului că era plătită pentru gărzi, în virtutea cărora avea puterea de a decide să intervină, nu pot face obiectul cenzurii instanţei de recurs, deoarece constituie aspecte de netemeincie, iar nu de nelegalitate.</w:t>
      </w:r>
    </w:p>
    <w:p>
      <w:pPr>
        <w:pStyle w:val="Normal"/>
        <w:tabs>
          <w:tab w:val="clear" w:pos="708"/>
          <w:tab w:val="left" w:pos="0" w:leader="none"/>
        </w:tabs>
        <w:ind w:firstLine="700"/>
        <w:jc w:val="both"/>
        <w:rPr/>
      </w:pPr>
      <w:r>
        <w:rPr/>
        <w:t>Începând cu modificarea Codului de procedură civilă prin OUG nr. 138/2000 (publicată în M. Of. nr. 479 din 2 octombrie 2000, aprobată prin Legea nr. 219/2005), care prin art. I pct. 112 a abrogat pct. 11 al art. 304 din Codul de procedură civilă (referitor la cazul de recurs când hotărârea se întemeiază pe o greşeală gravă de fapt, decurgând dintr-o apreciere eronată a probelor administrate), instanţa de recurs nu mai are posibilitatea evaluării judiciare a modului de apreciere de către cele două instanţe de fond a probatoriilor administrate în dosar, controlul judiciar al instanţei de recurs limitându-se numai la problemele de drept incidente în speţă.</w:t>
      </w:r>
    </w:p>
    <w:p>
      <w:pPr>
        <w:pStyle w:val="Normal"/>
        <w:ind w:firstLine="684"/>
        <w:jc w:val="both"/>
        <w:rPr/>
      </w:pPr>
      <w:r>
        <w:rPr/>
        <w:t>Invocând cazul de recurs prevăzut de art. 304 pct. 7 C.pr.civ., recurenta-pârâtă susţine că există contradicţie între reţinerea tribunalului conform căreia, pe de o parte, recurenta-pârâtă a acţionat la data de ......12.2008 ca medic al Spitalului ......., iar, pe de altă parte, că nu se poate reţine niciun raport de prepuşenie cu spitalul, nici măcar în fapt.</w:t>
      </w:r>
    </w:p>
    <w:p>
      <w:pPr>
        <w:pStyle w:val="Normal"/>
        <w:ind w:firstLine="684"/>
        <w:jc w:val="both"/>
        <w:rPr/>
      </w:pPr>
      <w:r>
        <w:rPr/>
        <w:t>Critica este nefondată.</w:t>
      </w:r>
    </w:p>
    <w:p>
      <w:pPr>
        <w:pStyle w:val="Normal"/>
        <w:ind w:firstLine="684"/>
        <w:jc w:val="both"/>
        <w:rPr/>
      </w:pPr>
      <w:r>
        <w:rPr/>
        <w:t>Aşa cum corect a reţinut tribunalul, în cauză sunt incidente dispoziţiile legii speciale care reglementează răspunderea civilă a personalului medical şi a furnizorului de servicii medicale – Titlul XV din Legea nr. 95/2006 (în redactarea în vigoare la data faptei ilicite).</w:t>
      </w:r>
    </w:p>
    <w:p>
      <w:pPr>
        <w:pStyle w:val="Normal"/>
        <w:ind w:firstLine="684"/>
        <w:jc w:val="both"/>
        <w:rPr/>
      </w:pPr>
      <w:r>
        <w:rPr/>
        <w:t xml:space="preserve">Potrivit art. 644 alin. 2 din Legea nr. 95/2006 </w:t>
      </w:r>
      <w:r>
        <w:rPr>
          <w:rFonts w:eastAsia="Calibri"/>
        </w:rPr>
        <w:t xml:space="preserve">privind reforma în domeniul sănătăţii: </w:t>
      </w:r>
    </w:p>
    <w:p>
      <w:pPr>
        <w:pStyle w:val="Normal"/>
        <w:ind w:firstLine="684"/>
        <w:jc w:val="both"/>
        <w:rPr/>
      </w:pPr>
      <w:r>
        <w:rPr>
          <w:rFonts w:eastAsia="Calibri"/>
          <w:i/>
        </w:rPr>
        <w:t xml:space="preserve">(2) Unităţile sanitare publice sau private, în calitate de furnizori de servicii medicale răspund în condiţiile legii civile pentru </w:t>
      </w:r>
      <w:r>
        <w:rPr>
          <w:rFonts w:eastAsia="Calibri"/>
          <w:i/>
          <w:u w:val="single"/>
        </w:rPr>
        <w:t>prejudiciile produse de personalul medical angajat</w:t>
      </w:r>
      <w:r>
        <w:rPr>
          <w:rFonts w:eastAsia="Calibri"/>
          <w:i/>
        </w:rPr>
        <w:t>, în solidar cu acesta.</w:t>
      </w:r>
    </w:p>
    <w:p>
      <w:pPr>
        <w:pStyle w:val="Normal"/>
        <w:ind w:firstLine="684"/>
        <w:jc w:val="both"/>
        <w:rPr/>
      </w:pPr>
      <w:r>
        <w:rPr>
          <w:rFonts w:eastAsia="Calibri"/>
        </w:rPr>
        <w:t>Urma, aşadar, ca instanţa de apel să verifice în mod concret incidenţa răspunderii indirecte a furnizorului de servicii medicale, în sensul de a antrena răspunderea civilă a acestuia, în calitate de comitent, pentru fapta unui prepus. În acest sens, tribunalul a arătat argumentele pentru care a reţinut existenţa raportului de prepuşenie între Spital şi intimatul-pârât medicul A3, în principal arătând că acesta era angajatul Spitalului, fiind în acea seară medicul şef de gardă.</w:t>
      </w:r>
    </w:p>
    <w:p>
      <w:pPr>
        <w:pStyle w:val="Normal"/>
        <w:ind w:firstLine="684"/>
        <w:jc w:val="both"/>
        <w:rPr>
          <w:rFonts w:eastAsia="Calibri"/>
        </w:rPr>
      </w:pPr>
      <w:r>
        <w:rPr>
          <w:rFonts w:eastAsia="Calibri"/>
        </w:rPr>
        <w:t>Însă, nu aceleaşi concluzii au rezultat şi în ceea ce priveşte situaţia recurentei-pârâte, în privinţa căreia tribunalul a arătat că nu poate reţine nici măcar un raport de prepuşenie în fapt, datorită faptului că aceasta nu era, la acel moment, angajata Spitalului şi nici nu a săvârşit fapta ilicită în funcţia încredinţată de Spital.</w:t>
      </w:r>
    </w:p>
    <w:p>
      <w:pPr>
        <w:pStyle w:val="Normal"/>
        <w:ind w:firstLine="684"/>
        <w:jc w:val="both"/>
        <w:rPr/>
      </w:pPr>
      <w:r>
        <w:rPr/>
        <w:t>Aşadar, concluzia tribunalului nu vine în contradicţie cu reţinerea anterioară, conform căreia pârâta efectua gărzi în Spital în baza unei convenţii verbale şi era plătită pentru aceasta, având puterea de a decide să intervină; acesta fiind motivul pentru care tribunalul a respins acea apărare a pârâtei conform căreia nu avea dreptul de a efectua operaţia de cezariană la momentul internării pacientei.</w:t>
      </w:r>
    </w:p>
    <w:p>
      <w:pPr>
        <w:pStyle w:val="Normal"/>
        <w:ind w:firstLine="684"/>
        <w:jc w:val="both"/>
        <w:rPr/>
      </w:pPr>
      <w:r>
        <w:rPr/>
        <w:t>În consecinţă, prin primul set de argumente tribunalul a justificat motivul pentru care recurenta-pârâtă A1 nu poate să beneficieze de solidaritate cu Spitalul, neavând calitatea de personal medical angajat, în sensul art. 644 alin. 2 din Legea nr. 95/2006, iar prin al doilea set de argumente, tribunalul a justificat motivul pentru care, în situaţia acestei pârâte, sunt îndeplinite condiţiile pentru antrenarea răspunderii civile pentru fapta proprie – aceste considerente nefiind, prin urmare, contradictorii, ci completându-se unele cu celelalte pentru corecta şi completa înţelegere a raţionamentului instanţei.</w:t>
      </w:r>
    </w:p>
    <w:p>
      <w:pPr>
        <w:pStyle w:val="Normal"/>
        <w:ind w:firstLine="684"/>
        <w:jc w:val="both"/>
        <w:rPr/>
      </w:pPr>
      <w:r>
        <w:rPr/>
      </w:r>
    </w:p>
    <w:p>
      <w:pPr>
        <w:pStyle w:val="Normal"/>
        <w:ind w:firstLine="684"/>
        <w:jc w:val="both"/>
        <w:rPr/>
      </w:pPr>
      <w:r>
        <w:rPr/>
        <w:t>Recurenta-pârâtă a mai susţinut că în situaţia sa nu erau îndeplinite două dintre condiţiile răspunderii civile delictuale, respectiv fapta ilicită şi vinovăţia, deoarece nu putea şi nu avea dreptul să ia decizii în ceea ce priveşte internarea pacientei şi stabilirea momentului efectuării operaţiei cezariene deoarece în acel moment nu se afla în nicio funcţie încredinţată de Spital.</w:t>
      </w:r>
    </w:p>
    <w:p>
      <w:pPr>
        <w:pStyle w:val="Normal"/>
        <w:ind w:firstLine="684"/>
        <w:jc w:val="both"/>
        <w:rPr/>
      </w:pPr>
      <w:r>
        <w:rPr/>
        <w:t xml:space="preserve">Curtea a respins şi această critică. </w:t>
      </w:r>
    </w:p>
    <w:p>
      <w:pPr>
        <w:pStyle w:val="Normal"/>
        <w:ind w:firstLine="684"/>
        <w:jc w:val="both"/>
        <w:rPr/>
      </w:pPr>
      <w:r>
        <w:rPr/>
        <w:t>În primul rând, faptul că „în acel moment nu se afla în nicio funcţie încredinţată de Spital”, reţinut de altfel şi de instanţa de apel, are drept consecinţă juridică nereţinerea, în situaţia sa, a condiţiilor pentru angajarea solidarităţii cu Spitalul (art. 644 alin. 2), nefiind întrunite în mod cumulativ condiţiile pentru angajarea răspunderii civile a Spitalului pentru fapta altuia (în lipsa raportului de prepuşenie între Spital şi doctorul A1).</w:t>
      </w:r>
    </w:p>
    <w:p>
      <w:pPr>
        <w:pStyle w:val="Normal"/>
        <w:ind w:firstLine="684"/>
        <w:jc w:val="both"/>
        <w:rPr/>
      </w:pPr>
      <w:r>
        <w:rPr/>
        <w:t>În al doilea rând, apărarea conform căreia nu putea şi nu avea dreptul să ia decizii în ceea ce priveşte internarea pacientei şi stabilirea momentului efectuării operaţiei cezariene a fost în mod corect înlăturată de tribunal, pe considerentul redat anterior: atât timp cât aceasta efectua gărzi în Spitalul ....... şi era plătită pentru acestea, se reţin indiciile unei convenţii de muncă între Spital şi doctor, încheiate verbal, operaţiune juridică permisă de dispoziţiile art. 16 alin. 2 din Codul muncii în vigoare la momentul faptei.</w:t>
      </w:r>
    </w:p>
    <w:p>
      <w:pPr>
        <w:pStyle w:val="Normal"/>
        <w:ind w:firstLine="684"/>
        <w:jc w:val="both"/>
        <w:rPr/>
      </w:pPr>
      <w:r>
        <w:rPr/>
        <w:t>În consecinţă, Curtea constată că în mod corect tribunalul a reţinut că sunt îndeplinite în persoana pârâtei toate condiţiile pentru angajarea răspunderii civile delictuale pentru fapta proprie, făcând o corectă aplicare în cauză a dispoziţiilor art. 642 alin. 2) din lege, potrivit cărora „</w:t>
      </w:r>
      <w:r>
        <w:rPr>
          <w:rFonts w:eastAsia="Calibri"/>
          <w:i/>
        </w:rPr>
        <w:t xml:space="preserve">Personalul medical răspunde civil pentru prejudiciile produse din eroare, </w:t>
      </w:r>
      <w:r>
        <w:rPr>
          <w:rFonts w:eastAsia="Calibri"/>
          <w:i/>
          <w:u w:val="single"/>
        </w:rPr>
        <w:t>care includ şi neglijenţa</w:t>
      </w:r>
      <w:r>
        <w:rPr>
          <w:rFonts w:eastAsia="Calibri"/>
          <w:i/>
        </w:rPr>
        <w:t>, imprudenţa sau cunoştinţe medicale insuficiente în exercitarea profesiunii, prin acte individuale în cadrul procedurilor de prevenţie, diagnostic sau tratament</w:t>
      </w:r>
      <w:r>
        <w:rPr>
          <w:rFonts w:eastAsia="Calibri"/>
        </w:rPr>
        <w:t>”.</w:t>
      </w:r>
    </w:p>
    <w:p>
      <w:pPr>
        <w:pStyle w:val="Normal"/>
        <w:ind w:firstLine="684"/>
        <w:jc w:val="both"/>
        <w:rPr/>
      </w:pPr>
      <w:r>
        <w:rPr/>
        <w:t>În ceea ce priveşte proporţia culpelor, în aplicarea dispoziţiilor art. 643 alin. 1 din lege (</w:t>
      </w:r>
      <w:r>
        <w:rPr>
          <w:rFonts w:eastAsia="Calibri"/>
          <w:i/>
        </w:rPr>
        <w:t>Toate persoanele implicate în actul medical vor răspunde proporţional cu gradul de vinovăţie al fiecăruia</w:t>
      </w:r>
      <w:r>
        <w:rPr>
          <w:rFonts w:eastAsia="Calibri"/>
        </w:rPr>
        <w:t>), tribunalul a reţinut că recurentei-pârâte îi revine o culpă medicală în proporţie de 70%.</w:t>
      </w:r>
    </w:p>
    <w:p>
      <w:pPr>
        <w:pStyle w:val="Normal"/>
        <w:ind w:firstLine="684"/>
        <w:jc w:val="both"/>
        <w:rPr>
          <w:rFonts w:eastAsia="Calibri"/>
        </w:rPr>
      </w:pPr>
      <w:r>
        <w:rPr>
          <w:rFonts w:eastAsia="Calibri"/>
        </w:rPr>
        <w:t>Este nefondată susţinerea recurentei conform căreia nu avea nicio responsabilitate legală privind actul medical, întreaga responsabilitate revenind, în opinia recurentei, medicilor instituţiei unde s-a prezentat pacienta – atât timp cât, în cadrul situaţiei de fapt, asupra căreia instanţa de recurs nu are niciun drept de cenzură, s-a stabilit că aceasta a urmărit şi coordonat tratamentul pacientei pe toată durata sarcinii, i-a prescris tratament şi investigaţii şi a fost prezentă la momentul internării.</w:t>
      </w:r>
    </w:p>
    <w:p>
      <w:pPr>
        <w:pStyle w:val="Normal"/>
        <w:ind w:firstLine="684"/>
        <w:jc w:val="both"/>
        <w:rPr>
          <w:rFonts w:eastAsia="Calibri"/>
        </w:rPr>
      </w:pPr>
      <w:r>
        <w:rPr>
          <w:rFonts w:eastAsia="Calibri"/>
        </w:rPr>
      </w:r>
    </w:p>
    <w:p>
      <w:pPr>
        <w:pStyle w:val="Normal"/>
        <w:ind w:firstLine="741"/>
        <w:jc w:val="both"/>
        <w:rPr/>
      </w:pPr>
      <w:r>
        <w:rPr/>
        <w:t>Pentru aceste considerente, în temeiul dispoziţiilor art. 312 alin. 1 C.pr.civ., Curtea a respins recursul declarat de recurenta-pârâtă A1, ca nefondat.</w:t>
      </w:r>
    </w:p>
    <w:p>
      <w:pPr>
        <w:pStyle w:val="Normal"/>
        <w:ind w:firstLine="741"/>
        <w:jc w:val="both"/>
        <w:rPr>
          <w:spacing w:val="12"/>
        </w:rPr>
      </w:pPr>
      <w:r>
        <w:rPr>
          <w:spacing w:val="12"/>
        </w:rPr>
      </w:r>
    </w:p>
    <w:p>
      <w:pPr>
        <w:pStyle w:val="Normal"/>
        <w:ind w:firstLine="567"/>
        <w:jc w:val="both"/>
        <w:rPr/>
      </w:pPr>
      <w:r>
        <w:rPr/>
        <w:t>În ceea ce priveşte recursul declarat de pârâta Administraţia Spitalelor şi Servicilor Medicale B.:</w:t>
      </w:r>
    </w:p>
    <w:p>
      <w:pPr>
        <w:pStyle w:val="Normal"/>
        <w:ind w:firstLine="684"/>
        <w:jc w:val="both"/>
        <w:rPr/>
      </w:pPr>
      <w:r>
        <w:rPr/>
        <w:t xml:space="preserve">Conform art. 7 din HG nr. </w:t>
      </w:r>
      <w:r>
        <w:rPr>
          <w:rFonts w:eastAsia="Calibri"/>
        </w:rPr>
        <w:t xml:space="preserve">2.../2011 pentru aprobarea Programului de interes naţional "Dezvoltarea reţelei naţionale de cămine pentru persoanele vârstnice": </w:t>
      </w:r>
      <w:r>
        <w:rPr>
          <w:rFonts w:eastAsia="Calibri"/>
          <w:i/>
        </w:rPr>
        <w:t>(1) Patrimoniul unităţilor sanitare cu paturi desfiinţate, aflate în reţeaua autorităţilor publice locale, stabilit pe baza bilanţului contabil de închidere, însoţit de balanţa de verificare sintetică, contul de rezultat patrimonial, situaţia fluxurilor de trezorerie, conturile de execuţie şi celelalte anexe, inclusiv cele care se întocmesc la finele anului, potrivit normelor în vigoare, împreună cu protocolul de predare-primire, se preia de către căminele pentru persoanele vârstnice înfiinţate în condiţiile prezentei hotărâri.</w:t>
      </w:r>
    </w:p>
    <w:p>
      <w:pPr>
        <w:pStyle w:val="Normal"/>
        <w:ind w:firstLine="684"/>
        <w:jc w:val="both"/>
        <w:rPr/>
      </w:pPr>
      <w:r>
        <w:rPr>
          <w:rFonts w:eastAsia="Calibri"/>
        </w:rPr>
        <w:t>În baza acestei dispoziţii legale, în mod corect a reţinut prima instanţă de fond, constatare menţinută de tribunal prin decizia recurată, că legitimarea procesuală pasivă aparţine Spitalului ......., în calitate de unitate sanitară ce furniza servicii medicale, în sensul art. 644 alin. 2 din Legea nr. 95/2006.</w:t>
      </w:r>
    </w:p>
    <w:p>
      <w:pPr>
        <w:pStyle w:val="Normal"/>
        <w:ind w:firstLine="684"/>
        <w:jc w:val="both"/>
        <w:rPr/>
      </w:pPr>
      <w:r>
        <w:rPr>
          <w:rFonts w:eastAsia="Calibri"/>
        </w:rPr>
        <w:t>Urmare a desfiinţării Spitalului ....... (HC.. nr. …/2011), a operat transmiterea calităţii procesuale pasive, prin lege, în condiţiile stipulate de HCGMB nr. …/2011.</w:t>
      </w:r>
    </w:p>
    <w:p>
      <w:pPr>
        <w:pStyle w:val="Normal"/>
        <w:ind w:firstLine="684"/>
        <w:jc w:val="both"/>
        <w:rPr/>
      </w:pPr>
      <w:r>
        <w:rPr>
          <w:rFonts w:eastAsia="Calibri"/>
        </w:rPr>
        <w:t xml:space="preserve">Potrivit art. 4 din actul administrativ </w:t>
      </w:r>
      <w:r>
        <w:rPr/>
        <w:t>– obligaţiile rămase după redistribuirea şi preluarea patrimoniului conform articolului 3 a unităţii sanitare desfiinţate se preiau de Administraţia Spitalelor şi Serviciilor Medicale ... şi se execută prin bugetul acesteia.</w:t>
      </w:r>
    </w:p>
    <w:p>
      <w:pPr>
        <w:pStyle w:val="Normal"/>
        <w:ind w:firstLine="684"/>
        <w:jc w:val="both"/>
        <w:rPr/>
      </w:pPr>
      <w:r>
        <w:rPr>
          <w:rFonts w:eastAsia="Calibri"/>
        </w:rPr>
        <w:t xml:space="preserve">Este greşită susţinerea recurentei conform căreia </w:t>
      </w:r>
      <w:r>
        <w:rPr/>
        <w:t>Căminul pentru Persoane Vârstnice - Ac. A5 a preluat toate elementele definitorii ale personalităţii juridice ale fostului Spital ......., înfiinţându-se în urma reorganizării Spitalului Clinic ......., prin preluarea patrimoniului acestei unităţi sanitare, care s-a desfiinţat, deoarece termenul de patrimoniu este folosit de art. 7 din HG nr. ../2011 în înţelesul de activ patrimonial.</w:t>
      </w:r>
    </w:p>
    <w:p>
      <w:pPr>
        <w:pStyle w:val="Normal"/>
        <w:ind w:firstLine="684"/>
        <w:jc w:val="both"/>
        <w:rPr/>
      </w:pPr>
      <w:r>
        <w:rPr>
          <w:rFonts w:eastAsia="Calibri"/>
        </w:rPr>
        <w:t>În schimb, situaţia obligaţiilor viitoare este reglementată de art. 4 din H….. nr. ../2011, în sensul că acestea se preiau de către recurenta-pârâtă.</w:t>
      </w:r>
    </w:p>
    <w:p>
      <w:pPr>
        <w:pStyle w:val="Normal"/>
        <w:ind w:firstLine="684"/>
        <w:jc w:val="both"/>
        <w:rPr/>
      </w:pPr>
      <w:r>
        <w:rPr>
          <w:rFonts w:eastAsia="Calibri"/>
        </w:rPr>
        <w:t>Pentru aceste motive, Curtea a constatat că este nefondat motivul de recurs referitor la modul de aplicare al a</w:t>
      </w:r>
      <w:r>
        <w:rPr/>
        <w:t>rt. 4 din H…. nr. ../2011, excepţia lipsei calităţii procesuale pasive fiind în mod corect soluţionată de judecătorie, iar criticile cu acest obiect fiind în mod corect respinse de către tribunal.</w:t>
      </w:r>
    </w:p>
    <w:p>
      <w:pPr>
        <w:pStyle w:val="Normal"/>
        <w:ind w:firstLine="684"/>
        <w:jc w:val="both"/>
        <w:rPr>
          <w:rFonts w:eastAsia="Calibri"/>
        </w:rPr>
      </w:pPr>
      <w:r>
        <w:rPr>
          <w:rFonts w:eastAsia="Calibri"/>
        </w:rPr>
      </w:r>
    </w:p>
    <w:p>
      <w:pPr>
        <w:pStyle w:val="Normal"/>
        <w:ind w:firstLine="684"/>
        <w:jc w:val="both"/>
        <w:rPr>
          <w:rFonts w:eastAsia="Calibri"/>
        </w:rPr>
      </w:pPr>
      <w:r>
        <w:rPr>
          <w:rFonts w:eastAsia="Calibri"/>
        </w:rPr>
        <w:t>În ceea ce priveşte invocarea cazului de recurs prevăzut de art. 304 pct. 9 C.pr.civ. din perspectiva modului de aplicare al art. 1000 alin. 3 Cod civil, Curtea l-a respins, ca nefondat, constatând că, în realitate, tribunalul nu a făcut aplicarea acestor dispoziţii legale.</w:t>
      </w:r>
    </w:p>
    <w:p>
      <w:pPr>
        <w:pStyle w:val="Normal"/>
        <w:ind w:firstLine="684"/>
        <w:jc w:val="both"/>
        <w:rPr/>
      </w:pPr>
      <w:r>
        <w:rPr>
          <w:rFonts w:eastAsia="Calibri"/>
        </w:rPr>
        <w:t>Constatând că în speţa dedusă judecăţii este incidentă legea specială</w:t>
      </w:r>
      <w:r>
        <w:rPr/>
        <w:t xml:space="preserve"> care reglementează răspunderea civilă a personalului medical şi a furnizorului de servicii medicale (Legea nr. 95/2006), aspect necontestat de către pârâtă prin recursul de faţă, tribunalul a făcut aplicarea legii speciale – respectiv a dispoziţiilor art. 644 alin. 2 din lege, care reglementează răspunderea solidară a unităţii sanitare şi a personalului medical angajat.</w:t>
      </w:r>
    </w:p>
    <w:p>
      <w:pPr>
        <w:pStyle w:val="Normal"/>
        <w:ind w:firstLine="684"/>
        <w:jc w:val="both"/>
        <w:rPr/>
      </w:pPr>
      <w:r>
        <w:rPr/>
        <w:t>Se mai observă că recurenta-pârâtă nu a formulat nicio critică prin care să învedereze vreun motiv de nelegalitate în ceea ce priveşte dispoziţiile art. 644 alin. 2 din Legea nr. 95/2006.</w:t>
      </w:r>
    </w:p>
    <w:p>
      <w:pPr>
        <w:pStyle w:val="Normal"/>
        <w:ind w:firstLine="684"/>
        <w:jc w:val="both"/>
        <w:rPr>
          <w:rFonts w:eastAsia="Times New Roman"/>
        </w:rPr>
      </w:pPr>
      <w:r>
        <w:rPr>
          <w:rFonts w:eastAsia="Times New Roman"/>
        </w:rPr>
        <w:t xml:space="preserve">    </w:t>
      </w:r>
    </w:p>
    <w:p>
      <w:pPr>
        <w:pStyle w:val="Normal"/>
        <w:ind w:firstLine="684"/>
        <w:jc w:val="both"/>
        <w:rPr/>
      </w:pPr>
      <w:r>
        <w:rPr/>
        <w:t xml:space="preserve">În ceea ce priveşte invocarea cazului de recurs prevăzut de art. 304 pct. 8 C.pr.civ., Curtea constată că sunt întemeiate apărările formulate de către intimaţi, potrivit cărora acest motiv de recurs nu este incident în cauză, deoarece acest motiv de recurs se referă la un act juridic unilateral sau bilateral dedus judecăţii, în înţelesul de </w:t>
      </w:r>
      <w:r>
        <w:rPr>
          <w:i/>
        </w:rPr>
        <w:t>negotium</w:t>
      </w:r>
      <w:r>
        <w:rPr/>
        <w:t xml:space="preserve">, adică de manifestare de voinţă săvârşită cu intenţia de produce efecte juridice, adică de a crea, modifica sau stinge un raport juridic. Acest caz de recurs este incident în situaţia în care, deşi clauzele actului juridic înţeles ca </w:t>
      </w:r>
      <w:r>
        <w:rPr>
          <w:i/>
        </w:rPr>
        <w:t xml:space="preserve">negotium </w:t>
      </w:r>
      <w:r>
        <w:rPr/>
        <w:t>sunt clare, lipsite de echivoc, totuşi judecătorul cauzei îi „schimbă natura sau înţelesul lămurit şi vădit neîndoielnic al acestuia”, cu încălcarea principiului înscris în art. 969 alin. 1 C.civ. (potrivit căruia convenţiile legal făcute au putere de lege între părţile contractante)</w:t>
      </w:r>
      <w:r>
        <w:rPr>
          <w:i/>
        </w:rPr>
        <w:t>.</w:t>
      </w:r>
    </w:p>
    <w:p>
      <w:pPr>
        <w:pStyle w:val="Normal"/>
        <w:ind w:firstLine="708"/>
        <w:jc w:val="both"/>
        <w:rPr/>
      </w:pPr>
      <w:r>
        <w:rPr/>
        <w:t xml:space="preserve">Or, cauza de faţă este o acţiune în antrenarea răspunderii civile delictuale; astfel încât nu se poate aprecia că s-a dedus judecăţii instanţei vreun act juridic în sens de </w:t>
      </w:r>
      <w:r>
        <w:rPr>
          <w:i/>
        </w:rPr>
        <w:t>negotium</w:t>
      </w:r>
      <w:r>
        <w:rPr/>
        <w:t>, cu privire la care să se poată invoca faptul că instanţa de apel i-ar fi schimbat natura sau înţelesul vădit lămurit al acestuia.</w:t>
      </w:r>
    </w:p>
    <w:p>
      <w:pPr>
        <w:pStyle w:val="Normal"/>
        <w:ind w:firstLine="567"/>
        <w:jc w:val="both"/>
        <w:rPr/>
      </w:pPr>
      <w:r>
        <w:rPr/>
      </w:r>
    </w:p>
    <w:p>
      <w:pPr>
        <w:pStyle w:val="Normal"/>
        <w:ind w:firstLine="708"/>
        <w:jc w:val="both"/>
        <w:rPr/>
      </w:pPr>
      <w:r>
        <w:rPr/>
        <w:t>Pentru aceste motive, în temeiul art. 312 alin. 1 C.pr.civ., Curtea a respins recursul declarat de pârâta Administraţia Spitalelor şi Servicilor Medicale B., ca nefondat.</w:t>
      </w:r>
    </w:p>
    <w:p>
      <w:pPr>
        <w:pStyle w:val="Normal"/>
        <w:ind w:firstLine="567"/>
        <w:jc w:val="both"/>
        <w:rPr/>
      </w:pPr>
      <w:r>
        <w:rPr/>
      </w:r>
    </w:p>
    <w:p>
      <w:pPr>
        <w:pStyle w:val="Normal"/>
        <w:ind w:firstLine="567"/>
        <w:jc w:val="both"/>
        <w:rPr/>
      </w:pPr>
      <w:r>
        <w:rPr/>
        <w:t xml:space="preserve">În temeiul dispoziţiilor art. 274 alin. 1 C.pr.civ., a obligat recurenţii la plata către intimata A4 a sumei de 2.000 lei, cheltuieli judiciare constând în onorariu de avocat, dovedit cu chitanţa nr. .../04.2021. </w:t>
      </w:r>
    </w:p>
    <w:p>
      <w:pPr>
        <w:pStyle w:val="Normal"/>
        <w:ind w:left="57" w:right="-228" w:firstLine="709"/>
        <w:jc w:val="both"/>
        <w:rPr/>
      </w:pPr>
      <w:r>
        <w:rPr/>
        <w:t xml:space="preserve">În temeiul dispoziţiilor art. 274 alin. 1 şi 3 C.pr.civ., a obligat recurenţii la plata către intimata A2 a sumei de 2.000 lei, cheltuieli judiciare constând în onorariu de avocat redus de la suma de 4.000 lei, dovedită cu chitanţa nr. .../03.2021. </w:t>
      </w:r>
    </w:p>
    <w:p>
      <w:pPr>
        <w:pStyle w:val="Normal"/>
        <w:tabs>
          <w:tab w:val="clear" w:pos="708"/>
          <w:tab w:val="left" w:pos="0" w:leader="none"/>
        </w:tabs>
        <w:ind w:firstLine="708"/>
        <w:jc w:val="both"/>
        <w:rPr/>
      </w:pPr>
      <w:r>
        <w:rPr/>
        <w:t xml:space="preserve">Sub acest aspect, Curtea arată că, aşa cum s-a statornicit deja în practica judecătorească, faptul că instanţa, în aplicarea dispoziţiilor art. 274 alin. 3 alin. 2 C.pr.civ., fixează un cuantum al onorariului care va fi pus în sarcina părţii căzute în pretenţii, nu înseamnă că intervine în contractul de asistenţă juridică dintre avocat şi clientul său, în sensul că nu îl modifică şi nu îl anulează, în tot sau în parte. Acest contract se menţine în integralitate între clinet şi apărătorul său, în sensul că acesta va plăti avocatului ales întregul onorariu convenit, întrucât convenţiile legal încheiate (contractul de asistenţă juridică) au putere de lege. </w:t>
      </w:r>
    </w:p>
    <w:p>
      <w:pPr>
        <w:pStyle w:val="Normal"/>
        <w:tabs>
          <w:tab w:val="clear" w:pos="708"/>
          <w:tab w:val="left" w:pos="0" w:leader="none"/>
        </w:tabs>
        <w:ind w:firstLine="708"/>
        <w:jc w:val="both"/>
        <w:rPr/>
      </w:pPr>
      <w:r>
        <w:rPr/>
        <w:t>Instanţa apreciază doar în ce măsură acest onorariu va fi pus, cu titlu de cheltuieli de judecată, în sarcina părţii care a pierdut procesul, ceea ce semnifică crearea unui raport juridic execuţional doar între părţile litigiului.</w:t>
      </w:r>
    </w:p>
    <w:p>
      <w:pPr>
        <w:pStyle w:val="Normal"/>
        <w:ind w:firstLine="720"/>
        <w:jc w:val="both"/>
        <w:rPr/>
      </w:pPr>
      <w:r>
        <w:rPr/>
        <w:t xml:space="preserve">Raportului juridic dintre client şi avocatul său îi sunt aplicabile dispoziţiile din Legea nr. 51/1995 pentru organizarea şi exercitarea profesiei de avocat şi din Statutul profesiei de avocat, potrivit cărora onorariul se stabileşte </w:t>
      </w:r>
      <w:r>
        <w:rPr>
          <w:i/>
        </w:rPr>
        <w:t>inter partes</w:t>
      </w:r>
      <w:r>
        <w:rPr/>
        <w:t>.</w:t>
      </w:r>
    </w:p>
    <w:p>
      <w:pPr>
        <w:pStyle w:val="Normal"/>
        <w:tabs>
          <w:tab w:val="clear" w:pos="708"/>
          <w:tab w:val="left" w:pos="0" w:leader="none"/>
        </w:tabs>
        <w:ind w:firstLine="567"/>
        <w:jc w:val="both"/>
        <w:rPr/>
      </w:pPr>
      <w:r>
        <w:rPr/>
        <w:tab/>
        <w:t xml:space="preserve">În schimb, raportului juridic dintre părţile litigante îi sunt aplicabile dispoziţiile art. 274 alin. 3 C.pr.civ., care permit judecătorului să micşoreze în mod corespunzător </w:t>
      </w:r>
      <w:r>
        <w:rPr>
          <w:i/>
        </w:rPr>
        <w:t>cuantumul cheltuielilor de judecată</w:t>
      </w:r>
      <w:r>
        <w:rPr/>
        <w:t xml:space="preserve"> la care urmează să fie obligată partea căzută în pretenţii.</w:t>
      </w:r>
    </w:p>
    <w:p>
      <w:pPr>
        <w:pStyle w:val="Normal"/>
        <w:autoSpaceDE w:val="false"/>
        <w:ind w:right="57" w:firstLine="709"/>
        <w:jc w:val="both"/>
        <w:rPr/>
      </w:pPr>
      <w:r>
        <w:rPr/>
        <w:t>Curtea constată că suma de 2.000 lei ce va fi pusă în sarcina recurentelor cu titlu de cheltuieli de judecată este rezonabilă faţă de complexitatea cauzei şi de munca depusă de avocat, fiind îndeplinit criteriul proporţionalităţii onorariului raportat la volumul de muncă presupus de pregătirea apărării de către apărător şi cel al complexităţii litigiului.</w:t>
      </w:r>
    </w:p>
    <w:p>
      <w:pPr>
        <w:pStyle w:val="Normal"/>
        <w:ind w:firstLine="567"/>
        <w:jc w:val="both"/>
        <w:rPr/>
      </w:pPr>
      <w:r>
        <w:rPr/>
      </w:r>
    </w:p>
    <w:p>
      <w:pPr>
        <w:pStyle w:val="Normal"/>
        <w:ind w:firstLine="567"/>
        <w:jc w:val="both"/>
        <w:rPr/>
      </w:pPr>
      <w:r>
        <w:rPr/>
      </w:r>
    </w:p>
    <w:p>
      <w:pPr>
        <w:pStyle w:val="Normal"/>
        <w:jc w:val="center"/>
        <w:rPr/>
      </w:pPr>
      <w:r>
        <w:rPr/>
        <w:t>PENTRU ACESTE MOTIVE</w:t>
      </w:r>
    </w:p>
    <w:p>
      <w:pPr>
        <w:pStyle w:val="Normal"/>
        <w:jc w:val="center"/>
        <w:rPr/>
      </w:pPr>
      <w:r>
        <w:rPr/>
        <w:t xml:space="preserve"> </w:t>
      </w:r>
      <w:r>
        <w:rPr/>
        <w:t>ÎN NUMELE LEGII</w:t>
      </w:r>
    </w:p>
    <w:p>
      <w:pPr>
        <w:pStyle w:val="Normal"/>
        <w:jc w:val="center"/>
        <w:rPr/>
      </w:pPr>
      <w:r>
        <w:rPr/>
        <w:t xml:space="preserve"> </w:t>
      </w:r>
      <w:r>
        <w:rPr/>
        <w:t>DECIDE:</w:t>
      </w:r>
    </w:p>
    <w:p>
      <w:pPr>
        <w:pStyle w:val="Normal"/>
        <w:jc w:val="both"/>
        <w:rPr/>
      </w:pPr>
      <w:r>
        <w:rPr/>
        <w:tab/>
      </w:r>
    </w:p>
    <w:p>
      <w:pPr>
        <w:pStyle w:val="Normal"/>
        <w:ind w:left="57" w:right="-228" w:firstLine="709"/>
        <w:jc w:val="both"/>
        <w:rPr/>
      </w:pPr>
      <w:r>
        <w:rPr/>
        <w:t xml:space="preserve">Respinge excepţiile nulităţii recursurilor, ca neîntemeiate. </w:t>
      </w:r>
    </w:p>
    <w:p>
      <w:pPr>
        <w:pStyle w:val="Normal"/>
        <w:ind w:left="57" w:right="-228" w:firstLine="709"/>
        <w:jc w:val="both"/>
        <w:rPr/>
      </w:pPr>
      <w:r>
        <w:rPr/>
        <w:t>Respinge recursurile ca nefondate promovate de recurenţii-pârâţi ADMINISTRAŢIA SPITALELOR ŞI SERVICIILOR MEDICALE B. şi A1 împotriva deciziei civile nr. sent1, pronunţată în dosarul nr. ds1 de către Tribunalul... – Secţia ..., în contradictoriu cu intimaţii-pârâţi CĂMINUL PENTRU PERSOANE VÂRSTNICE AL MUNICIPIULUI ..., A2, A3 şi intimata-reclamantă A4.</w:t>
      </w:r>
    </w:p>
    <w:p>
      <w:pPr>
        <w:pStyle w:val="Normal"/>
        <w:ind w:left="57" w:right="-228" w:firstLine="709"/>
        <w:jc w:val="both"/>
        <w:rPr/>
      </w:pPr>
      <w:r>
        <w:rPr/>
        <w:t xml:space="preserve">Obligă recurenţii la plata către intimata A4 a sumei de 2.000 lei, cheltuieli judiciare constând în onorariu de avocat. </w:t>
      </w:r>
    </w:p>
    <w:p>
      <w:pPr>
        <w:pStyle w:val="Normal"/>
        <w:ind w:left="57" w:right="-228" w:firstLine="709"/>
        <w:jc w:val="both"/>
        <w:rPr/>
      </w:pPr>
      <w:r>
        <w:rPr/>
        <w:t xml:space="preserve">Obligă recurenţii la plata către intimata A2 a sumei de 2.000 lei, cheltuieli judiciare constând în onorariu de avocat redus. </w:t>
      </w:r>
    </w:p>
    <w:p>
      <w:pPr>
        <w:pStyle w:val="Normal"/>
        <w:ind w:left="57" w:right="-228" w:firstLine="709"/>
        <w:jc w:val="both"/>
        <w:rPr/>
      </w:pPr>
      <w:r>
        <w:rPr/>
        <w:t xml:space="preserve">Irevocabilă. </w:t>
      </w:r>
    </w:p>
    <w:p>
      <w:pPr>
        <w:pStyle w:val="Normal"/>
        <w:ind w:left="57" w:right="-228" w:firstLine="709"/>
        <w:jc w:val="both"/>
        <w:rPr/>
      </w:pPr>
      <w:r>
        <w:rPr/>
        <w:t>Pronunţată în şedinţă publică, azi, ….</w:t>
      </w:r>
    </w:p>
    <w:p>
      <w:pPr>
        <w:pStyle w:val="Normal"/>
        <w:ind w:left="57" w:right="-228" w:firstLine="709"/>
        <w:jc w:val="both"/>
        <w:rPr/>
      </w:pPr>
      <w:r>
        <w:rPr/>
      </w:r>
    </w:p>
    <w:p>
      <w:pPr>
        <w:pStyle w:val="Normal"/>
        <w:rPr/>
      </w:pPr>
      <w:r>
        <w:rPr/>
      </w:r>
    </w:p>
    <w:p>
      <w:pPr>
        <w:pStyle w:val="Normal"/>
        <w:ind w:left="57" w:right="57" w:firstLine="709"/>
        <w:rPr/>
      </w:pPr>
      <w:r>
        <w:rPr/>
        <w:t>PREŞEDINTE                        JUDECĂTOR</w:t>
        <w:tab/>
        <w:t xml:space="preserve">                </w:t>
        <w:tab/>
        <w:t xml:space="preserve"> JUDECĂTOR          </w:t>
      </w:r>
    </w:p>
    <w:p>
      <w:pPr>
        <w:pStyle w:val="Normal"/>
        <w:rPr/>
      </w:pPr>
      <w:r>
        <w:rPr/>
        <w:t xml:space="preserve">            </w:t>
      </w:r>
      <w:r>
        <w:rPr/>
        <w:t xml:space="preserve">CANDIDAT COD 1021             ...................                              </w:t>
        <w:tab/>
        <w:t xml:space="preserve">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left="57" w:right="57" w:firstLine="709"/>
        <w:jc w:val="center"/>
        <w:rPr/>
      </w:pPr>
      <w:r>
        <w:rPr/>
      </w:r>
    </w:p>
    <w:p>
      <w:pPr>
        <w:pStyle w:val="Normal"/>
        <w:ind w:left="57" w:right="57" w:firstLine="709"/>
        <w:jc w:val="center"/>
        <w:rPr/>
      </w:pPr>
      <w:r>
        <w:rPr/>
      </w:r>
    </w:p>
    <w:p>
      <w:pPr>
        <w:pStyle w:val="Normal"/>
        <w:rPr/>
      </w:pPr>
      <w:r>
        <w:rPr/>
      </w:r>
    </w:p>
    <w:sectPr>
      <w:type w:val="nextPage"/>
      <w:pgSz w:w="11906" w:h="16838"/>
      <w:pgMar w:left="1531" w:right="96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18:00Z</dcterms:created>
  <dc:creator>valy</dc:creator>
  <dc:description/>
  <cp:keywords/>
  <dc:language>en-US</dc:language>
  <cp:lastModifiedBy>Enrica, BADOIU</cp:lastModifiedBy>
  <dcterms:modified xsi:type="dcterms:W3CDTF">2021-11-09T10:48:00Z</dcterms:modified>
  <cp:revision>6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