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 O M Â N I A</w:t>
      </w:r>
    </w:p>
    <w:p>
      <w:pPr>
        <w:pStyle w:val="Normal"/>
        <w:jc w:val="center"/>
        <w:rPr>
          <w:b/>
          <w:b/>
          <w:sz w:val="28"/>
          <w:szCs w:val="28"/>
        </w:rPr>
      </w:pPr>
      <w:r>
        <w:rPr>
          <w:b/>
          <w:sz w:val="28"/>
          <w:szCs w:val="28"/>
        </w:rPr>
        <w:t>ÎNALTA CURTE DE CASAŢIE ŞI JUSTIŢIE</w:t>
      </w:r>
    </w:p>
    <w:p>
      <w:pPr>
        <w:pStyle w:val="Normal"/>
        <w:jc w:val="center"/>
        <w:rPr>
          <w:b/>
          <w:b/>
          <w:sz w:val="28"/>
          <w:szCs w:val="28"/>
        </w:rPr>
      </w:pPr>
      <w:r>
        <w:rPr>
          <w:b/>
          <w:sz w:val="28"/>
          <w:szCs w:val="28"/>
        </w:rPr>
        <w:t>SECŢIA PENALĂ</w:t>
      </w:r>
    </w:p>
    <w:p>
      <w:pPr>
        <w:pStyle w:val="Normal"/>
        <w:rPr>
          <w:b/>
          <w:b/>
          <w:sz w:val="28"/>
          <w:szCs w:val="28"/>
        </w:rPr>
      </w:pPr>
      <w:r>
        <w:rPr>
          <w:b/>
          <w:sz w:val="28"/>
          <w:szCs w:val="28"/>
        </w:rPr>
      </w:r>
    </w:p>
    <w:p>
      <w:pPr>
        <w:pStyle w:val="Normal"/>
        <w:tabs>
          <w:tab w:val="clear" w:pos="708"/>
          <w:tab w:val="left" w:pos="5760" w:leader="none"/>
        </w:tabs>
        <w:rPr>
          <w:b/>
          <w:b/>
          <w:sz w:val="28"/>
          <w:szCs w:val="28"/>
        </w:rPr>
      </w:pPr>
      <w:r>
        <w:rPr>
          <w:b/>
          <w:sz w:val="28"/>
          <w:szCs w:val="28"/>
        </w:rPr>
        <w:t>Decizia nr. ...</w:t>
        <w:tab/>
        <w:t xml:space="preserve">         Dosar nr. ...</w:t>
      </w:r>
    </w:p>
    <w:p>
      <w:pPr>
        <w:pStyle w:val="Normal"/>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Ședința publică din …</w:t>
      </w:r>
    </w:p>
    <w:p>
      <w:pPr>
        <w:pStyle w:val="Normal"/>
        <w:jc w:val="center"/>
        <w:rPr>
          <w:bCs/>
          <w:iCs/>
          <w:sz w:val="28"/>
          <w:szCs w:val="28"/>
        </w:rPr>
      </w:pPr>
      <w:r>
        <w:rPr>
          <w:bCs/>
          <w:iCs/>
          <w:sz w:val="28"/>
          <w:szCs w:val="28"/>
        </w:rPr>
        <w:t xml:space="preserve">       </w:t>
      </w:r>
      <w:r>
        <w:rPr>
          <w:bCs/>
          <w:iCs/>
          <w:sz w:val="28"/>
          <w:szCs w:val="28"/>
        </w:rPr>
        <w:t>Completul compus din:</w:t>
      </w:r>
    </w:p>
    <w:p>
      <w:pPr>
        <w:pStyle w:val="Normal"/>
        <w:jc w:val="center"/>
        <w:rPr>
          <w:bCs/>
          <w:iCs/>
          <w:sz w:val="28"/>
          <w:szCs w:val="28"/>
        </w:rPr>
      </w:pPr>
      <w:r>
        <w:rPr>
          <w:bCs/>
          <w:iCs/>
          <w:sz w:val="28"/>
          <w:szCs w:val="28"/>
        </w:rPr>
        <w:t xml:space="preserve">         </w:t>
      </w:r>
      <w:r>
        <w:rPr>
          <w:bCs/>
          <w:iCs/>
          <w:sz w:val="28"/>
          <w:szCs w:val="28"/>
        </w:rPr>
        <w:t>Președinte – …</w:t>
      </w:r>
    </w:p>
    <w:p>
      <w:pPr>
        <w:pStyle w:val="Normal"/>
        <w:rPr>
          <w:bCs/>
          <w:iCs/>
          <w:sz w:val="28"/>
          <w:szCs w:val="28"/>
        </w:rPr>
      </w:pPr>
      <w:r>
        <w:rPr>
          <w:bCs/>
          <w:iCs/>
          <w:sz w:val="28"/>
          <w:szCs w:val="28"/>
        </w:rPr>
        <w:t xml:space="preserve">                                                   </w:t>
      </w:r>
      <w:r>
        <w:rPr>
          <w:bCs/>
          <w:iCs/>
          <w:sz w:val="28"/>
          <w:szCs w:val="28"/>
        </w:rPr>
        <w:t>Judecător – …</w:t>
      </w:r>
    </w:p>
    <w:p>
      <w:pPr>
        <w:pStyle w:val="Normal"/>
        <w:jc w:val="center"/>
        <w:rPr>
          <w:bCs/>
          <w:iCs/>
          <w:sz w:val="28"/>
          <w:szCs w:val="28"/>
        </w:rPr>
      </w:pPr>
      <w:r>
        <w:rPr>
          <w:bCs/>
          <w:iCs/>
          <w:sz w:val="28"/>
          <w:szCs w:val="28"/>
        </w:rPr>
        <w:t xml:space="preserve">              </w:t>
      </w:r>
      <w:r>
        <w:rPr>
          <w:bCs/>
          <w:iCs/>
          <w:sz w:val="28"/>
          <w:szCs w:val="28"/>
        </w:rPr>
        <w:t xml:space="preserve">Judecător – …. </w:t>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t>Magistrat asistent – …</w:t>
      </w:r>
    </w:p>
    <w:p>
      <w:pPr>
        <w:pStyle w:val="Normal"/>
        <w:jc w:val="center"/>
        <w:rPr>
          <w:bCs/>
          <w:iCs/>
          <w:sz w:val="28"/>
          <w:szCs w:val="28"/>
        </w:rPr>
      </w:pPr>
      <w:r>
        <w:rPr>
          <w:bCs/>
          <w:iCs/>
          <w:sz w:val="28"/>
          <w:szCs w:val="28"/>
        </w:rPr>
      </w:r>
    </w:p>
    <w:p>
      <w:pPr>
        <w:pStyle w:val="Normal"/>
        <w:jc w:val="both"/>
        <w:rPr>
          <w:bCs/>
          <w:iCs/>
          <w:sz w:val="28"/>
          <w:szCs w:val="28"/>
        </w:rPr>
      </w:pPr>
      <w:r>
        <w:rPr>
          <w:bCs/>
          <w:iCs/>
          <w:sz w:val="28"/>
          <w:szCs w:val="28"/>
        </w:rPr>
        <w:tab/>
        <w:t xml:space="preserve">Ministerul Public – Parchetul de pe lângă Înalta Curte de Casație şi Justiție a fost reprezentat de procuror …. </w:t>
      </w:r>
    </w:p>
    <w:p>
      <w:pPr>
        <w:pStyle w:val="Normal"/>
        <w:ind w:firstLine="720"/>
        <w:jc w:val="both"/>
        <w:rPr/>
      </w:pPr>
      <w:r>
        <w:rPr>
          <w:bCs/>
          <w:iCs/>
          <w:sz w:val="28"/>
          <w:szCs w:val="28"/>
        </w:rPr>
        <w:t xml:space="preserve">Pe rol, pronunțarea în cauza penală având ca obiect </w:t>
      </w:r>
      <w:r>
        <w:rPr>
          <w:sz w:val="28"/>
          <w:szCs w:val="28"/>
        </w:rPr>
        <w:t xml:space="preserve">apelurile declarate de inculpatul </w:t>
      </w:r>
      <w:r>
        <w:rPr>
          <w:b/>
          <w:sz w:val="28"/>
          <w:szCs w:val="28"/>
        </w:rPr>
        <w:t>I,</w:t>
      </w:r>
      <w:r>
        <w:rPr>
          <w:sz w:val="28"/>
          <w:szCs w:val="28"/>
        </w:rPr>
        <w:t xml:space="preserve"> partea civilă </w:t>
      </w:r>
      <w:r>
        <w:rPr>
          <w:b/>
          <w:sz w:val="28"/>
          <w:szCs w:val="28"/>
        </w:rPr>
        <w:t xml:space="preserve">V </w:t>
      </w:r>
      <w:r>
        <w:rPr>
          <w:sz w:val="28"/>
          <w:szCs w:val="28"/>
        </w:rPr>
        <w:t xml:space="preserve">şi de partea responsabilă civilmente </w:t>
      </w:r>
      <w:r>
        <w:rPr>
          <w:b/>
          <w:sz w:val="28"/>
          <w:szCs w:val="28"/>
        </w:rPr>
        <w:t xml:space="preserve">SC AS1 SA, </w:t>
      </w:r>
      <w:r>
        <w:rPr>
          <w:sz w:val="28"/>
          <w:szCs w:val="28"/>
        </w:rPr>
        <w:t xml:space="preserve"> împotriva sentinţei penale nr. ... din ..., pronunţată de CURTEA DE APEL ..., Secţia ....</w:t>
      </w:r>
    </w:p>
    <w:p>
      <w:pPr>
        <w:pStyle w:val="Normal"/>
        <w:jc w:val="both"/>
        <w:rPr/>
      </w:pPr>
      <w:r>
        <w:rPr>
          <w:bCs/>
          <w:iCs/>
          <w:sz w:val="28"/>
          <w:szCs w:val="28"/>
        </w:rPr>
        <w:tab/>
        <w:t>Dezbaterile au avut loc în şedinţa publică din …, fiind consemnate în încheierea de şedinţă de la acea dată, care face parte integrantă din prezenta, când Înalta Curte, având nevoie de timp pentru a delibera, a amânat pronunţarea la data de ….</w:t>
      </w:r>
    </w:p>
    <w:p>
      <w:pPr>
        <w:pStyle w:val="Normal"/>
        <w:jc w:val="both"/>
        <w:rPr>
          <w:b/>
          <w:b/>
          <w:bCs/>
          <w:iCs/>
          <w:sz w:val="28"/>
          <w:szCs w:val="28"/>
        </w:rPr>
      </w:pPr>
      <w:r>
        <w:rPr>
          <w:b/>
          <w:bCs/>
          <w:iCs/>
          <w:sz w:val="28"/>
          <w:szCs w:val="28"/>
        </w:rPr>
      </w:r>
    </w:p>
    <w:p>
      <w:pPr>
        <w:pStyle w:val="Normal"/>
        <w:jc w:val="center"/>
        <w:rPr>
          <w:b/>
          <w:b/>
          <w:iCs/>
          <w:sz w:val="28"/>
          <w:szCs w:val="28"/>
        </w:rPr>
      </w:pPr>
      <w:r>
        <w:rPr>
          <w:b/>
          <w:iCs/>
          <w:sz w:val="28"/>
          <w:szCs w:val="28"/>
        </w:rPr>
        <w:t>ÎNALTA CURTE</w:t>
      </w:r>
    </w:p>
    <w:p>
      <w:pPr>
        <w:pStyle w:val="Normal"/>
        <w:jc w:val="center"/>
        <w:rPr>
          <w:b/>
          <w:b/>
          <w:iCs/>
          <w:sz w:val="28"/>
          <w:szCs w:val="28"/>
        </w:rPr>
      </w:pPr>
      <w:r>
        <w:rPr>
          <w:b/>
          <w:iCs/>
          <w:sz w:val="28"/>
          <w:szCs w:val="28"/>
        </w:rPr>
      </w:r>
    </w:p>
    <w:p>
      <w:pPr>
        <w:pStyle w:val="Normal"/>
        <w:jc w:val="both"/>
        <w:rPr>
          <w:iCs/>
          <w:sz w:val="28"/>
          <w:szCs w:val="28"/>
        </w:rPr>
      </w:pPr>
      <w:r>
        <w:rPr>
          <w:iCs/>
          <w:sz w:val="28"/>
          <w:szCs w:val="28"/>
        </w:rPr>
        <w:tab/>
        <w:t>Asupra apelurilor de faţă;</w:t>
      </w:r>
    </w:p>
    <w:p>
      <w:pPr>
        <w:pStyle w:val="Normal"/>
        <w:jc w:val="both"/>
        <w:rPr>
          <w:iCs/>
          <w:sz w:val="28"/>
          <w:szCs w:val="28"/>
        </w:rPr>
      </w:pPr>
      <w:r>
        <w:rPr>
          <w:iCs/>
          <w:sz w:val="28"/>
          <w:szCs w:val="28"/>
        </w:rPr>
        <w:tab/>
        <w:t>În baza actelor şi lucrărilor din dosar constată următoarele:</w:t>
      </w:r>
    </w:p>
    <w:p>
      <w:pPr>
        <w:pStyle w:val="Normal"/>
        <w:jc w:val="both"/>
        <w:rPr/>
      </w:pPr>
      <w:r>
        <w:rPr>
          <w:iCs/>
          <w:sz w:val="28"/>
          <w:szCs w:val="28"/>
        </w:rPr>
        <w:tab/>
      </w:r>
      <w:r>
        <w:rPr>
          <w:i/>
          <w:iCs/>
          <w:sz w:val="28"/>
          <w:szCs w:val="28"/>
        </w:rPr>
        <w:t>Prin sentinţa penală nr. ... din ..., pronunţată de CURTEA DE APEL ..., Secţia ...</w:t>
      </w:r>
      <w:r>
        <w:rPr>
          <w:iCs/>
          <w:sz w:val="28"/>
          <w:szCs w:val="28"/>
        </w:rPr>
        <w:t>, în baza art. 396 alin. (1), (4) C.pr.pen. raportat la art. 83 C.pen. s-a stabilit  pedeapsa de 8 luni închisoare în sarcina inculpatului</w:t>
      </w:r>
      <w:r>
        <w:rPr>
          <w:b/>
          <w:i/>
          <w:iCs/>
          <w:sz w:val="28"/>
          <w:szCs w:val="28"/>
        </w:rPr>
        <w:t xml:space="preserve"> </w:t>
      </w:r>
      <w:r>
        <w:rPr>
          <w:iCs/>
          <w:sz w:val="28"/>
          <w:szCs w:val="28"/>
        </w:rPr>
        <w:t>I</w:t>
      </w:r>
      <w:r>
        <w:rPr>
          <w:b/>
          <w:i/>
          <w:iCs/>
          <w:sz w:val="28"/>
          <w:szCs w:val="28"/>
        </w:rPr>
        <w:t xml:space="preserve"> </w:t>
      </w:r>
      <w:r>
        <w:rPr>
          <w:iCs/>
          <w:sz w:val="28"/>
          <w:szCs w:val="28"/>
        </w:rPr>
        <w:t>pentru săvârşirea infracţiunii de vătămare corporală din culpă, prevăzută de art. 196 alin. (2) şi (3) C.pen. raportat la art. 194 alin. (1) lit. b) C.pen..</w:t>
      </w:r>
    </w:p>
    <w:p>
      <w:pPr>
        <w:pStyle w:val="Normal"/>
        <w:ind w:firstLine="708"/>
        <w:jc w:val="both"/>
        <w:rPr/>
      </w:pPr>
      <w:r>
        <w:rPr>
          <w:iCs/>
          <w:sz w:val="28"/>
          <w:szCs w:val="28"/>
        </w:rPr>
        <w:t xml:space="preserve">În baza art. 83 C.pen. s-a </w:t>
      </w:r>
      <w:r>
        <w:rPr>
          <w:bCs/>
          <w:iCs/>
          <w:sz w:val="28"/>
          <w:szCs w:val="28"/>
        </w:rPr>
        <w:t>amânat aplicarea pedepsei</w:t>
      </w:r>
      <w:r>
        <w:rPr>
          <w:iCs/>
          <w:sz w:val="28"/>
          <w:szCs w:val="28"/>
        </w:rPr>
        <w:t xml:space="preserve"> închisorii de 8 luni stabilită în sarcina inculpatului I, </w:t>
      </w:r>
      <w:r>
        <w:rPr>
          <w:bCs/>
          <w:iCs/>
          <w:sz w:val="28"/>
          <w:szCs w:val="28"/>
        </w:rPr>
        <w:t>pe un termen de supraveghere</w:t>
      </w:r>
      <w:r>
        <w:rPr>
          <w:iCs/>
          <w:sz w:val="28"/>
          <w:szCs w:val="28"/>
        </w:rPr>
        <w:t xml:space="preserve"> stabilit în condiţiile art. 84 C.pen., </w:t>
      </w:r>
      <w:r>
        <w:rPr>
          <w:bCs/>
          <w:iCs/>
          <w:sz w:val="28"/>
          <w:szCs w:val="28"/>
        </w:rPr>
        <w:t>de 2 ani</w:t>
      </w:r>
      <w:r>
        <w:rPr>
          <w:iCs/>
          <w:sz w:val="28"/>
          <w:szCs w:val="28"/>
        </w:rPr>
        <w:t xml:space="preserve"> de la data rămânerii definitive a prezentei hotărâri, în temeiul art. 85 alin. (1) C.pen. pe durata termenului de supraveghere, inculpatul trebuind: a) să se prezinte la Serviciul de Probaţiune B, la datele fixate de acesta; b) să primească vizitele consilierului de probaţiune desemnat cu supravegherea sa; c) să anunţe, în prealabil, schimbarea locuinţei şi orice deplasare care depăşeşte 5 zile, precum şi întoarcerea; d) să comunice schimbarea locului de muncă; e) să comunice informaţii şi documente de natură a permite controlul mijloacelor sale de existenţă.</w:t>
      </w:r>
    </w:p>
    <w:p>
      <w:pPr>
        <w:pStyle w:val="Normal"/>
        <w:ind w:firstLine="708"/>
        <w:jc w:val="both"/>
        <w:rPr>
          <w:iCs/>
          <w:sz w:val="28"/>
          <w:szCs w:val="28"/>
        </w:rPr>
      </w:pPr>
      <w:r>
        <w:rPr>
          <w:iCs/>
          <w:sz w:val="28"/>
          <w:szCs w:val="28"/>
        </w:rPr>
        <w:t>În baza art. 404 alin. (3) C.pr.pen. s-a atras atenţia inculpatului asupra dispoziţiilor art. 88 C.pen.</w:t>
      </w:r>
    </w:p>
    <w:p>
      <w:pPr>
        <w:pStyle w:val="Normal"/>
        <w:ind w:firstLine="708"/>
        <w:jc w:val="both"/>
        <w:rPr>
          <w:iCs/>
          <w:sz w:val="28"/>
          <w:szCs w:val="28"/>
        </w:rPr>
      </w:pPr>
      <w:r>
        <w:rPr>
          <w:iCs/>
          <w:sz w:val="28"/>
          <w:szCs w:val="28"/>
        </w:rPr>
        <w:t>În temeiul art. 397 alin. (1) C.pr.pen. raportat la art. 19 alin. (1), (2), (4) și (5), art. 20 şi art. 25 alin. (1) C.pr.pen., cu aplicarea art. 1349, 1357 alin. (1), 1371 alin. (1), 1381 C.civ. s-a admis în parte acțiunea civilă formulată de partea civilă V, iar, în baza art. 49, art. 50 şi art. 55 din Legea nr. 136/1995 și a Deciziei Înaltei Curți de Casație și Justiție nr. 1/2016, pronunțată în recurs în interesul legii, a fost obligată persoana responsabilă civilmente SC AS1 SA la plata sumei de  2145,16 lei  şi 86,4  euro cu titlu de daune materiale şi la plata sumei de 40.000 euro, echivalent în lei la data plăţii, cu titlu de daune morale în beneficiul părții civile V.</w:t>
      </w:r>
    </w:p>
    <w:p>
      <w:pPr>
        <w:pStyle w:val="Normal"/>
        <w:ind w:firstLine="708"/>
        <w:jc w:val="both"/>
        <w:rPr>
          <w:iCs/>
          <w:sz w:val="28"/>
          <w:szCs w:val="28"/>
        </w:rPr>
      </w:pPr>
      <w:r>
        <w:rPr>
          <w:iCs/>
          <w:sz w:val="28"/>
          <w:szCs w:val="28"/>
        </w:rPr>
        <w:t>În temeiul art. 25 şi art. 397 C.pr.pen. raportat la art. 1357 alin. (1) C.civ. şi art. 320 din Legea nr. 95/2006, s-a admis în parte acţiunea civilă formulată de partea civilă Spitalul Clinic de Urgenţă B, iar, în baza art. 49 şi art. 55 din Legea nr. 136/1995 s-a dispus obligarea părții responsabile civilmente SC AS1 SA la plata sumei de 5791,78 lei, la care se adaugă dobânda legală de la data rămânerii definitive a hotărârii și până la data plății efective, către partea civilă Spitalul Clinic de Urgenţă B, cu titlu de daune materiale – cheltuieli de spitalizare asigurate victimei V.</w:t>
      </w:r>
    </w:p>
    <w:p>
      <w:pPr>
        <w:pStyle w:val="Normal"/>
        <w:ind w:firstLine="708"/>
        <w:jc w:val="both"/>
        <w:rPr>
          <w:iCs/>
          <w:sz w:val="28"/>
          <w:szCs w:val="28"/>
        </w:rPr>
      </w:pPr>
      <w:r>
        <w:rPr>
          <w:iCs/>
          <w:sz w:val="28"/>
          <w:szCs w:val="28"/>
        </w:rPr>
        <w:t>În temeiul art. 274 alin. (1) C.pr.pen. a fost obligat inculpatul la plata sumei de 8200 lei reprezentând cheltuieli judiciare faţă de stat, din care suma de 7000 lei aferentă fazei de urmărire penală.</w:t>
      </w:r>
    </w:p>
    <w:p>
      <w:pPr>
        <w:pStyle w:val="Normal"/>
        <w:ind w:firstLine="708"/>
        <w:jc w:val="both"/>
        <w:rPr/>
      </w:pPr>
      <w:r>
        <w:rPr>
          <w:iCs/>
          <w:sz w:val="28"/>
          <w:szCs w:val="28"/>
        </w:rPr>
        <w:t>Pentru a hotărî astfel, prima instanţă a reţinut că, prin rechizitoriul nr. ...  din ... al Parchetului de pe lângă  CURTEA DE APEL ..., s-a dispus trimiterea în judecată în stare de libertate a inculpatului  I</w:t>
      </w:r>
      <w:r>
        <w:rPr>
          <w:b/>
          <w:iCs/>
          <w:sz w:val="28"/>
          <w:szCs w:val="28"/>
        </w:rPr>
        <w:t xml:space="preserve">, </w:t>
      </w:r>
      <w:r>
        <w:rPr>
          <w:iCs/>
          <w:sz w:val="28"/>
          <w:szCs w:val="28"/>
        </w:rPr>
        <w:t xml:space="preserve">pentru săvârşirea infracţiunii de vătămare corporală din culpă, prevăzută de art. 196 alin. (2) şi (3) C.pen. raportat la art. 194 alin. (1) lit. b) C.pen. în sarcina acestuia reţinându-se  că, la data de 09.03.2014, în jurul orei 12:59, prin încălcarea dispoziţiilor art. 54 alin. (1) din OUG nr. 195/2002 a produs pe strada ... nr. ..., B un accident rutier din care a rezultat vătămarea corporală a numitului V, care a suferit leziuni traumatice pentru a căror vindecare a necesitat 110-120 de zile de îngrijiri medicale, la producerea accidentului contribuind şi partea civilă V, care nu a respectat dispoziţiile art. 48 din OUG nr. 195/2002, prin aceea că a circulat cu motocicleta având o viteză superioară limitei maxime admise pe sectorul de drum respectiv. </w:t>
      </w:r>
    </w:p>
    <w:p>
      <w:pPr>
        <w:pStyle w:val="Normal"/>
        <w:ind w:firstLine="708"/>
        <w:jc w:val="both"/>
        <w:rPr/>
      </w:pPr>
      <w:r>
        <w:rPr>
          <w:iCs/>
          <w:sz w:val="28"/>
          <w:szCs w:val="28"/>
        </w:rPr>
        <w:t xml:space="preserve">Actul de inculpare s-a bazat pe următoarele mijloace de probă: plângere prealabilă persoană vătămată V, filele 7-10 vol. 1 d.u.p.;  proces-verbal de cercetare la faţa locului din 09.03.2014, filele 13-21, vol. 1; proces-verbal de sesizare, fila 22, vol. 1; schiţa locului faptei, fila 23, vol. 1;  buletin alcooltest I, fila 25, vol. 1; buletin alcooltest V, fila 27 vol. 1; înscris emis de Spitalul Clinic de Urgenţă B privind diagnosticul la prezentare V, fila 28, vol. 1;  planşă fotografică cercetare la faţa locului filele 31-50, vol. 1;  fişe cazier judiciar, filele 60, 61, vol. 1;  declaraţia numitului I, fila 62 vol. 1;  declaraţii inculpat I filele 79, 80, 86-88, vol. 1; declaraţii persoană vătămată/parte civilă V, filele 95-97, 103-106, vol. 1;  fişe de urgenţă prespitalicească paramedic şi raport de intervenţie SMURD, filele 114-116, vol. 1; declaraţie parte civilă Spitalul Clinic de Urgenţă B, prin reprezentant convenţional, filele 126-128, vol. 1; declaraţie parte responsabilă civilmente SC AS1 SA, prin reprezentant legal, filele 132-142, vol. 1;  declaraţie parte responsabilă civilmente SC AS2. SA – în faliment, prin reprezentant legal, filele 149-152, vol. 1; declaraţii martor M1, filele 154, 155, vol. 1;  declaraţie martor M2, filele 161-163, vol. 1;  declaraţie martor M3, filele 185-188, vol. 1; declaraţie martor M4, filele 199-201, vol. 1;  declaraţie martor M5, filele 221-224, vol 1; declaraţie martor M6, filele 227-229, vol. 1;  alte înscrisuri – filele 1-6, 12, 24, 26, 29, 30, 51-59, 72, 78, 81-85, 89, 91, 98-102, 109-113, 123-125, 131, 143-148, 153, 156-160, 164-174, 176-184, 189-198, 209-220, 225, 226, 230-233, vol. 1 d.u.p.; raport de expertiză medico-legală nr. ...... dn 02 iulie 2014 al INML „Mina Minovici”, filele 108,109, vol. 2 d.u.p.;  avizul nr. ... din 29 septembrie 2014 al Comisiei de avizare şi control al actelor medico-legale din cadrul INML „Mina Minovici”, fila 141, vol. 2;  raportul de expertiză medico-legală – completare din 06 octombrie 2014, nr. ...... din 19 ianuarie 2015, filele 153, 154, vol. 2; avizul nr. ... din 22 iunie 2015 al Comisiei de avizare şi control al actelor medico-legale din cadrul INML „Mina Minovici”, filele 171, vol. 2;  raport de expertiză medico-legală – completare nr. ...... din 01 martie 2016, fila 275, vol. 2;  raport de nouă expertiză medico-legală nr. ... din 25 octombrie 2016, filele 371-375, vol. 2; avizul nr. ... din 31 octombrie 2016 al Comisiei de avizare şi control al actelor medico-legale din cadrul INML „MINA MINOVICI” B, fila 376, vol. 2;  alte înscrisuri – filele 1-107, 110-140, 142-152, 155-170, 172-274, 276-370, 309, 313-370, 377-434, vol. 2 d.u.p.; </w:t>
      </w:r>
      <w:r>
        <w:rPr>
          <w:b/>
          <w:iCs/>
          <w:sz w:val="28"/>
          <w:szCs w:val="28"/>
        </w:rPr>
        <w:t xml:space="preserve"> </w:t>
      </w:r>
      <w:r>
        <w:rPr>
          <w:iCs/>
          <w:sz w:val="28"/>
          <w:szCs w:val="28"/>
        </w:rPr>
        <w:t>raport de expertiză criminalistică nr. … din 28 februarie 2017 întocmit de INEC şi CD aferent, filele 1-7, 22-29  vol. 3 d.u.p.; raport de nouă expertiză medico-legală – supliment nr. ... din 23 octombrie 2017 întocmit de INML „Mina Minovici”, filele 165,166, vol. 3; avizul nr. ... din 18 octombrie 2017 emis de Comisia de avizare şi control al actelor medico-legale din cadrul INML „Mina Minovici”, filele 180-182, vol. 3; raport de expertiză criminalistică nr. .../27.12.2017, supliment la raportul nr. .../2017 întocmit de către INEC, filele 186-209, vol. 3; avizul nr. ... din 11 aprilie 2018 eliberat de Comisia Superioară Medico-Legală din cadrul INML „Mina Minovici”, filele 284,285, vol. 3;  raport de expertiză tehnică judiciară întocmit de E1, filele 381-411, vol. 3;  alte înscrisuri – filele 8-21, 30-164, 167-179, 183-185, 210-283, 286-380, 315-318, 325-380, 412-433 vol. 3 d.u.p..</w:t>
      </w:r>
    </w:p>
    <w:p>
      <w:pPr>
        <w:pStyle w:val="Normal"/>
        <w:ind w:firstLine="708"/>
        <w:jc w:val="both"/>
        <w:rPr/>
      </w:pPr>
      <w:r>
        <w:rPr>
          <w:iCs/>
          <w:sz w:val="28"/>
          <w:szCs w:val="28"/>
        </w:rPr>
        <w:t>Prin încheierea din ... a Curţii de Apel ..., Secţia ... s-a constatat legalitatea sesizării instanţei, a administrării probelor şi a efectuării actelor de către organele de urmărire penală şi s-a dispus începerea judecăţii.</w:t>
      </w:r>
    </w:p>
    <w:p>
      <w:pPr>
        <w:pStyle w:val="Normal"/>
        <w:ind w:firstLine="708"/>
        <w:jc w:val="both"/>
        <w:rPr>
          <w:bCs/>
          <w:iCs/>
          <w:sz w:val="28"/>
          <w:szCs w:val="28"/>
        </w:rPr>
      </w:pPr>
      <w:r>
        <w:rPr>
          <w:bCs/>
          <w:iCs/>
          <w:sz w:val="28"/>
          <w:szCs w:val="28"/>
        </w:rPr>
        <w:t>Persoana vătămată V s-a constituit parte civilă cu sumele de 300.000 euro reprezentând daune morale şi 150.000 euro despăgubiri materiale.</w:t>
      </w:r>
    </w:p>
    <w:p>
      <w:pPr>
        <w:pStyle w:val="Normal"/>
        <w:ind w:firstLine="708"/>
        <w:jc w:val="both"/>
        <w:rPr/>
      </w:pPr>
      <w:r>
        <w:rPr>
          <w:bCs/>
          <w:iCs/>
          <w:sz w:val="28"/>
          <w:szCs w:val="28"/>
        </w:rPr>
        <w:t>Analizând actele şi lucrările dosarului, prima instanţă a reţinut că pe strada ..., B s-a produs un accident de circulaţie din care a rezultat vătămarea corporală a unei persoane, organele de urmărire penală constatând că au fost implicate autoturismul marca Range Rover, cu nr. de înmatriculare ..., condus de inculpatul I, motociclul marca Yamaha TT600S, cu nr. de înmatriculare ..., condus de partea civilă V, şi autoutilitara marca Fiat Doblo, cu nr. de înmatriculare ..., proprietatea SC F1SRL, rezultând avarierea celor trei vehicule, conducătorul motociclului marca Yamaha TT600S, partea civilă V fiind transportată la Spitalul Clinic de Urgenţă B, întrucât prezenta o fractură la membrul inferior drept, staţionar, fiind diagnosticat la prezentare cu fractură cominutivă 1/3 distală femur drept.</w:t>
      </w:r>
    </w:p>
    <w:p>
      <w:pPr>
        <w:pStyle w:val="Normal"/>
        <w:ind w:firstLine="708"/>
        <w:jc w:val="both"/>
        <w:rPr>
          <w:bCs/>
          <w:iCs/>
          <w:sz w:val="28"/>
          <w:szCs w:val="28"/>
        </w:rPr>
      </w:pPr>
      <w:r>
        <w:rPr>
          <w:bCs/>
          <w:iCs/>
          <w:sz w:val="28"/>
          <w:szCs w:val="28"/>
        </w:rPr>
        <w:t xml:space="preserve"> </w:t>
      </w:r>
      <w:r>
        <w:rPr>
          <w:bCs/>
          <w:iCs/>
          <w:sz w:val="28"/>
          <w:szCs w:val="28"/>
        </w:rPr>
        <w:t xml:space="preserve">Pentru tratarea leziunii traumatice s-a dispus internarea părţii civile V, care a fost supusă în perioada 09.03.2014-24.03.2014 unor intervenţii chirurgicale, cu recomandarea la externare a continuării recuperării medicale. Pentru că a suferit leziuni traumatice prin accidentul rutier, numitul V a formulat la 14.04.2014 plângere, solicitând cercetarea numitului I, pentru săvârşirea infracţiunii de vătămare corporală din culpă, prevăzută de art. 196 alin. (2) C.pen.. </w:t>
      </w:r>
    </w:p>
    <w:p>
      <w:pPr>
        <w:pStyle w:val="Normal"/>
        <w:ind w:firstLine="708"/>
        <w:jc w:val="both"/>
        <w:rPr/>
      </w:pPr>
      <w:r>
        <w:rPr>
          <w:bCs/>
          <w:iCs/>
          <w:sz w:val="28"/>
          <w:szCs w:val="28"/>
        </w:rPr>
        <w:t>În vederea stabilirii împrejurărilor în care s-a produs accidentul de circulaţie, s-a dispus efectuarea în cauză a unei expertize, prin Raportul nr. .. din 28 februarie 2017 al Institutului Naţional de Expertize Criminalistice concluzionându-se că neasigurarea la plecarea de pe loc a conducătorului autoturismului (inculpatul I) şi depăşirea vitezei maxime admisă pe sectorul de drum respectiv de conducătorul motocicletei, partea civilă V, reprezintă cauzele producerii accidentului.</w:t>
      </w:r>
    </w:p>
    <w:p>
      <w:pPr>
        <w:pStyle w:val="Normal"/>
        <w:ind w:firstLine="708"/>
        <w:jc w:val="both"/>
        <w:rPr>
          <w:bCs/>
          <w:iCs/>
          <w:sz w:val="28"/>
          <w:szCs w:val="28"/>
        </w:rPr>
      </w:pPr>
      <w:r>
        <w:rPr>
          <w:bCs/>
          <w:iCs/>
          <w:sz w:val="28"/>
          <w:szCs w:val="28"/>
        </w:rPr>
        <w:t xml:space="preserve">Expertul parte E2, desemnat de către inculpatul I şi-a exprimat punctul de vedere în sensul că acesta nu a generat starea de pericol, vătămarea corporală a motociclistului survenind în coliziunea  secundară cu autoturismul marca Fiat. </w:t>
      </w:r>
    </w:p>
    <w:p>
      <w:pPr>
        <w:pStyle w:val="Normal"/>
        <w:ind w:firstLine="708"/>
        <w:jc w:val="both"/>
        <w:rPr>
          <w:bCs/>
          <w:iCs/>
          <w:sz w:val="28"/>
          <w:szCs w:val="28"/>
        </w:rPr>
      </w:pPr>
      <w:r>
        <w:rPr>
          <w:bCs/>
          <w:iCs/>
          <w:sz w:val="28"/>
          <w:szCs w:val="28"/>
        </w:rPr>
        <w:t>În acest context a fost audiat expertul criminalist M1 şi s-a dispus efectuarea unui supliment de expertiză criminalistică, acesta concluzionând că viteza maximă la care motocicleta putea evita impactul printr-o manevră de frânare este de 50 km/h, iar lipsa unei porţiuni din denivelarea pentru reducerea vitezei amplasată la 30 m de locul impactului nu a condiţionat producerea accidentului, exeprtul parte al inculpatului menţinându-şi punctul de vedere iniţial.</w:t>
      </w:r>
    </w:p>
    <w:p>
      <w:pPr>
        <w:pStyle w:val="Normal"/>
        <w:ind w:firstLine="708"/>
        <w:jc w:val="both"/>
        <w:rPr>
          <w:bCs/>
          <w:iCs/>
          <w:sz w:val="28"/>
          <w:szCs w:val="28"/>
        </w:rPr>
      </w:pPr>
      <w:r>
        <w:rPr>
          <w:bCs/>
          <w:iCs/>
          <w:sz w:val="28"/>
          <w:szCs w:val="28"/>
        </w:rPr>
        <w:t xml:space="preserve">Având în vedere punctele de vedere contradictorii, s-a dispus efectuarea unei noi expertize tehnice auto, expertul concluzionând că partea civilă V a circulat cu motocicleta având o viteză superioară limitei maxime admisă pe sectorul de drum respectiv, şi că inculpatul I a pus în mişcare autoturismul, ieşind dintr-un rând de vehicule staţionate, prin viraj la dreapta, fără să se asigure că nu pune în pericol pe ceilalţi participanţi la trafic şi fără să-i acorde prioritate de trecere motocicletei care circula pe drumul public. </w:t>
      </w:r>
    </w:p>
    <w:p>
      <w:pPr>
        <w:pStyle w:val="Normal"/>
        <w:ind w:firstLine="708"/>
        <w:jc w:val="both"/>
        <w:rPr/>
      </w:pPr>
      <w:r>
        <w:rPr>
          <w:bCs/>
          <w:iCs/>
          <w:sz w:val="28"/>
          <w:szCs w:val="28"/>
        </w:rPr>
        <w:t>Expertul desemnat de inculpatul I a întocmit un punct de vedere, arătând, în esenţă, aceleaşi aspecte ca şi în opiniile anterioare, iar, cel desemnat de persoana responsabilă civilmente SC AS1 SA însuşindu-şi raportul de expertiză tehnică auto, în timp ce părţile civile V şi Spitalul Clinic de Urgenţă B, respectiv partea responsabilă civilmente SC AS2. SA – în faliment, prin reprezentant legal CITR – Filiala C, în calitate de lichidator judiciar, nu au formulat obiecţiuni cu privire la raportul de nouă expertiză tehnică întocmit.</w:t>
      </w:r>
    </w:p>
    <w:p>
      <w:pPr>
        <w:pStyle w:val="Normal"/>
        <w:ind w:firstLine="708"/>
        <w:jc w:val="both"/>
        <w:rPr>
          <w:bCs/>
          <w:iCs/>
          <w:sz w:val="28"/>
          <w:szCs w:val="28"/>
        </w:rPr>
      </w:pPr>
      <w:r>
        <w:rPr>
          <w:bCs/>
          <w:iCs/>
          <w:sz w:val="28"/>
          <w:szCs w:val="28"/>
        </w:rPr>
        <w:t>În declaraţiile sale, atât de la urmărirea penală, cât şi de la cercetarea judecătorească, inculpatul a arătat că atunci când a văzut în oglinda retrovizoare, că la intrarea pe strada ..., în dreptul trecerii de pietoni, veneau mai multe motociclete, apreciind că se află la o distanţă suficientă care să-i permită să intre pe calea de rulare, a efectuat manevra, trăgând de volan dreapta, moment în care înaintând un metru şi jumătate pe calea de rulare, a auzit un zgomot produs de ghidonul motocicletei părţii civile V, foarte înaltă, care a acroşat colţul dreapta al maşinii sale, ceea ce a condus la pierderea echilibrului şi impactul ulterior al motocicletei cu altă maşină parcată pe partea dreaptă a drumului. A mai arătat că, o dată pus în mişcare nu mai avea posibilitatea să vadă ce se întâmplă cu motocicliştii, întrucât oglinda din dreapta, singura în care putea să vadă acest lucru, intrase într-un unghi mort, precum şi că motocicleta a venit cu o viteză foarte mare, estimată de expertul tehnic auto oficial, la circa 74 km/h.</w:t>
      </w:r>
    </w:p>
    <w:p>
      <w:pPr>
        <w:pStyle w:val="Normal"/>
        <w:ind w:firstLine="708"/>
        <w:jc w:val="both"/>
        <w:rPr>
          <w:bCs/>
          <w:iCs/>
          <w:sz w:val="28"/>
          <w:szCs w:val="28"/>
        </w:rPr>
      </w:pPr>
      <w:r>
        <w:rPr>
          <w:bCs/>
          <w:iCs/>
          <w:sz w:val="28"/>
          <w:szCs w:val="28"/>
        </w:rPr>
        <w:t>Circumscriind această situaţie la exigenţele art. 54 alin. (1) din OUG nr. 195/2002 şi art. 135 lit. f) din Regulamentul de aplicare a OUG nr. 195/2002, prima instanţă a constatat că, şi în cazul în care partea civilă V circula cu o viteză estimată la circa 74 km/h pe sectorul de drum respectiv, care prevedea maxim 40 km/h, indicator pe care l-a văzut, potrivit propriei declaraţii din 07 mai 2018, încălcând astfel dispoziţiile art. 48 din OUG nr. 195/2002, inculpatul I avea obligaţia să-i acorde prioritate de trecere, motocicletei asigurându-se corespunzător la momentul plecării de pe loc.</w:t>
      </w:r>
    </w:p>
    <w:p>
      <w:pPr>
        <w:pStyle w:val="Normal"/>
        <w:ind w:firstLine="708"/>
        <w:jc w:val="both"/>
        <w:rPr>
          <w:bCs/>
          <w:iCs/>
          <w:sz w:val="28"/>
          <w:szCs w:val="28"/>
        </w:rPr>
      </w:pPr>
      <w:r>
        <w:rPr>
          <w:bCs/>
          <w:iCs/>
          <w:sz w:val="28"/>
          <w:szCs w:val="28"/>
        </w:rPr>
        <w:t>Din această perspectivă, judecătorul fondului a înlăturat ca nereale şi vădit pro causa susţinerile din raportul de expertiză tehnică-extrajudiciară (depus de către inculpat), potrivit cărora între deplasarea motociclului cu o viteză aproximativ dublă faţă de cea maximă permisă în zonă şi producerea evenimentului rutier există o legătură directă de cauzalitate, aceasta fiind cauza unică ce a determinat producerea accidentului</w:t>
      </w:r>
      <w:r>
        <w:rPr>
          <w:bCs/>
          <w:i/>
          <w:iCs/>
          <w:sz w:val="28"/>
          <w:szCs w:val="28"/>
        </w:rPr>
        <w:t>.</w:t>
      </w:r>
    </w:p>
    <w:p>
      <w:pPr>
        <w:pStyle w:val="Normal"/>
        <w:ind w:firstLine="708"/>
        <w:jc w:val="both"/>
        <w:rPr/>
      </w:pPr>
      <w:r>
        <w:rPr>
          <w:bCs/>
          <w:iCs/>
          <w:sz w:val="28"/>
          <w:szCs w:val="28"/>
        </w:rPr>
        <w:t>Astfel, prima instanţă a apreciat ca fiind relevante declaraţiile martorilor M6, M5 şi M4.</w:t>
      </w:r>
    </w:p>
    <w:p>
      <w:pPr>
        <w:pStyle w:val="Normal"/>
        <w:ind w:firstLine="708"/>
        <w:jc w:val="both"/>
        <w:rPr>
          <w:bCs/>
          <w:iCs/>
          <w:sz w:val="28"/>
          <w:szCs w:val="28"/>
        </w:rPr>
      </w:pPr>
      <w:r>
        <w:rPr>
          <w:bCs/>
          <w:iCs/>
          <w:sz w:val="28"/>
          <w:szCs w:val="28"/>
        </w:rPr>
        <w:t xml:space="preserve">Totodată, Curtea a reţinut că, la rândul său, partea civilă V, având obligaţia respectării vitezei legale de 40 km/h pe sectorul de drum respectiv şi circulând cu o viteză considerabil mai mare, are propria culpă la producerea accidentului, din care a rezultat avarierea celor trei autovehicule implicate şi vătămarea sa, relevantă fiind declaraţia martorului M3. </w:t>
      </w:r>
    </w:p>
    <w:p>
      <w:pPr>
        <w:pStyle w:val="Normal"/>
        <w:ind w:firstLine="708"/>
        <w:jc w:val="both"/>
        <w:rPr>
          <w:bCs/>
          <w:iCs/>
          <w:sz w:val="28"/>
          <w:szCs w:val="28"/>
        </w:rPr>
      </w:pPr>
      <w:r>
        <w:rPr>
          <w:bCs/>
          <w:iCs/>
          <w:sz w:val="28"/>
          <w:szCs w:val="28"/>
        </w:rPr>
        <w:t xml:space="preserve">Așa fiind, Curtea a concluzionat că, din mijloacele de probă anterior enunțate, rezultă că accidentul rutier s-a produs din culpa comună a inculpatului I, care constă în ieşirea din parcare cu autoturismul fără a se asigura şi neacordând prioritate unui autovehicul în mers, încălcând dispoziţiile art. 54 alin. (1) din OUG nr. 195/2002, precum şi a părţii civile V, care constă în nerespectarea prevederilor art. 48 din OUG nr. 195/2002, întrucât a circulat cu motocicleta având o viteză superioară limitei maxime admise pe sectorul de drum respectiv. </w:t>
      </w:r>
    </w:p>
    <w:p>
      <w:pPr>
        <w:pStyle w:val="Normal"/>
        <w:ind w:firstLine="708"/>
        <w:jc w:val="both"/>
        <w:rPr>
          <w:bCs/>
          <w:iCs/>
          <w:sz w:val="28"/>
          <w:szCs w:val="28"/>
        </w:rPr>
      </w:pPr>
      <w:r>
        <w:rPr>
          <w:bCs/>
          <w:iCs/>
          <w:sz w:val="28"/>
          <w:szCs w:val="28"/>
        </w:rPr>
        <w:t>Prima instanţă a mai reţinut că pentru vindecarea corespunzătoare a leziunilor traumatice suferite, partea civilă V a fost supusă unor multiple intervenţii chirurgicale în cadrul Spitalului Clinic de Urgenţă B, în prezent piciorul drept fiind mai scurt cu aproximativ 4-5 cm, pentru stabilirea exactă a leziunilor suferite, a mecanismului de producere, a numărului de zile de îngrijiri medicale necesare pentru vindecare, precum şi a unei eventuale infirmităţi, dispunându-se efectuarea mai multor expertize medico legale, ca urmare a neconcordanţelor cu privire la numărul de zile de îngrijiri medicale necesare pentru vindecare.</w:t>
      </w:r>
    </w:p>
    <w:p>
      <w:pPr>
        <w:pStyle w:val="Normal"/>
        <w:ind w:firstLine="708"/>
        <w:jc w:val="both"/>
        <w:rPr/>
      </w:pPr>
      <w:r>
        <w:rPr>
          <w:bCs/>
          <w:i/>
          <w:iCs/>
          <w:sz w:val="28"/>
          <w:szCs w:val="28"/>
        </w:rPr>
        <w:t xml:space="preserve"> </w:t>
      </w:r>
      <w:r>
        <w:rPr>
          <w:bCs/>
          <w:iCs/>
          <w:sz w:val="28"/>
          <w:szCs w:val="28"/>
        </w:rPr>
        <w:t xml:space="preserve">Analizând coroborat actele medicale întocmite în cauză de către INML „Mina Minovici”(raport de expertiză nr. ...2014, raport completator din 06 octombrie 2014, aviz nr. ... din 22 iunie 2015, raport de expertiză medico-legală de completare nr. ...2015 din 01 martie 2016, raport noii expertize medico-legală nr. .../2016, aviz nr. ... din 31 octombrie 2016, suplimentul din 23 octombrie 2017, aviz nr. ... din 18 decembrie 2017, nr. ... din 11 aprilie 2018), Curtea a constatat că leziunile traumatice suferite de partea civilă V în cadrul accidentului rutier, din culpa inculpatului I şi cu contribuţia sa culpabilă, au necesitat, de la început, prin gravitatea acestora, 110-120 de zile de îngrijiri medicale, că nu se poate vorbi de o majorare de la 80 de zile de îngrijiri medicale la 110-120 de zile de îngrijiri medicale, ca urmare a unei intervenţii medicale necorespunzătoare din partea specialistului ortoped (martorul M2) sau de o eventuală întrerupere a legăturii de cauzalitate dintre fapta inculpatului şi urmăririle produse. </w:t>
      </w:r>
    </w:p>
    <w:p>
      <w:pPr>
        <w:pStyle w:val="Normal"/>
        <w:ind w:firstLine="708"/>
        <w:jc w:val="both"/>
        <w:rPr/>
      </w:pPr>
      <w:r>
        <w:rPr>
          <w:bCs/>
          <w:iCs/>
          <w:sz w:val="28"/>
          <w:szCs w:val="28"/>
        </w:rPr>
        <w:t xml:space="preserve">Astfel, Curtea a constatat că, în drept, fapta inculpatului I care, în ziua de 09 martie 2014, în jurul orei 12:59, prin încălcarea dispoziţiilor art. 54 alin. (1) din OUG nr. 195/2002 a produs pe strada ... nr. ..., B un accident rutier din care a rezultat vătămarea corporală a numitului V, care a suferit leziuni traumatice pentru a căror vindecare a necesitat 110-120 de zile de îngrijiri medicale, întruneşte elementele constitutive ale infracţiunii de vătămare corporală din culpă, prevăzută de art. 196 alin. (2) şi (3) C.pen. raportat la art. 194 alin. (1) lit. b) C.pen.. </w:t>
      </w:r>
    </w:p>
    <w:p>
      <w:pPr>
        <w:pStyle w:val="Normal"/>
        <w:ind w:firstLine="708"/>
        <w:jc w:val="both"/>
        <w:rPr>
          <w:bCs/>
          <w:iCs/>
          <w:sz w:val="28"/>
          <w:szCs w:val="28"/>
        </w:rPr>
      </w:pPr>
      <w:r>
        <w:rPr>
          <w:bCs/>
          <w:iCs/>
          <w:sz w:val="28"/>
          <w:szCs w:val="28"/>
        </w:rPr>
        <w:t>Având în vedere circumstanţele reale ale faptei, precum şi cele personale ale inculpatului, prima instanţă a apreciat că nu se poate concluziona că infracțiunea prezintă o gravitate redusă și că aplicarea imediată a unei pedepse nu este necesară, pentru a fi incidente art. 80 C.pen..</w:t>
      </w:r>
    </w:p>
    <w:p>
      <w:pPr>
        <w:pStyle w:val="Normal"/>
        <w:ind w:firstLine="708"/>
        <w:jc w:val="both"/>
        <w:rPr>
          <w:bCs/>
          <w:iCs/>
          <w:sz w:val="28"/>
          <w:szCs w:val="28"/>
        </w:rPr>
      </w:pPr>
      <w:r>
        <w:rPr>
          <w:bCs/>
          <w:iCs/>
          <w:sz w:val="28"/>
          <w:szCs w:val="28"/>
        </w:rPr>
        <w:t>În ceea ce priveşte individualizarea pedepsei, prima instanţă a avut în vedere criteriile generale de individualizare prevăzute de art. 74 C.pen., reţinând, în primul rând împrejurările comiterii faptei, nerespectarea regulilor de circulaţie cu consecinţa vătămării din culpă a unei persoane, implicând şi culpa acesteia, precum şi persoana inculpatului, care este o persoana titrată, fără antecedente penale, cu o  familie şi carieră împlinită.</w:t>
      </w:r>
    </w:p>
    <w:p>
      <w:pPr>
        <w:pStyle w:val="Normal"/>
        <w:ind w:firstLine="708"/>
        <w:jc w:val="both"/>
        <w:rPr>
          <w:bCs/>
          <w:iCs/>
          <w:sz w:val="28"/>
          <w:szCs w:val="28"/>
        </w:rPr>
      </w:pPr>
      <w:r>
        <w:rPr>
          <w:bCs/>
          <w:iCs/>
          <w:sz w:val="28"/>
          <w:szCs w:val="28"/>
        </w:rPr>
        <w:t>Totodată, în raport de elementele ce caracterizează situația personală a inculpatului, ce constituie premise pentru reintegrarea sa socială (inculpatul dispunând de resorturi interne şi externe în vederea corijării conduitei), prima instanţă a apreciat că aplicarea imediată a unei pedepse nu este necesară, dar se impune supravegherea conduitei sale pentru o perioadă determinată şi constatând îndeplinite cumulativ condiţiile prevăzute de art. 83 C.pen., a amânat aplicarea pedepsei închisorii de 8 luni închisoare, pe un termen de supraveghere stabilit în condiţiile art. 84 C.pen., de 2 ani de la data rămânerii definitive a hotărârii. Având în vedere persoana inculpatului, care prezintă posibilităţi concrete de reeducare, a apreciat că nu se impune obligaţii suplimentare, precum prestarea unei munci neremunerate în folosul comunităţii.</w:t>
      </w:r>
    </w:p>
    <w:p>
      <w:pPr>
        <w:pStyle w:val="Normal"/>
        <w:ind w:firstLine="708"/>
        <w:jc w:val="both"/>
        <w:rPr/>
      </w:pPr>
      <w:r>
        <w:rPr>
          <w:bCs/>
          <w:iCs/>
          <w:sz w:val="28"/>
          <w:szCs w:val="28"/>
        </w:rPr>
        <w:t xml:space="preserve">În continuare, analizând fondul acțiunii civile, prima instanţă a reţinut că la data producerii evenimentului rutier inculpatul deținea o poliță valabilă RCA, încheiată cu societatea de asigurare SC AS1 SA, astfel încât aceasta are calitatea de parte responsabilă civilmente. </w:t>
      </w:r>
    </w:p>
    <w:p>
      <w:pPr>
        <w:pStyle w:val="Normal"/>
        <w:ind w:firstLine="708"/>
        <w:jc w:val="both"/>
        <w:rPr>
          <w:bCs/>
          <w:iCs/>
          <w:sz w:val="28"/>
          <w:szCs w:val="28"/>
        </w:rPr>
      </w:pPr>
      <w:r>
        <w:rPr>
          <w:bCs/>
          <w:iCs/>
          <w:sz w:val="28"/>
          <w:szCs w:val="28"/>
        </w:rPr>
        <w:t>În ceea ce priveşte daunele materiale, prima instanţă a reţinut că V s-a constituit parte civilă cu suma de 150.000 euro, cheltuieli cu spitalizări, tratamente, recuperare medicală, pentru care, în raport de înscrisurile depuse la dosar, a constatat că sunt dovedite numai în parte, cu titlu de exemplu, neputând acorda părţii civile cu titlu de despăgubiri civile, contravaloarea unei beri sau a unei prăjituri consumate în străinătate, întrucât acestea nu se încadrează în categoria celor vizate de dispoziţiile legale menţionate.</w:t>
      </w:r>
    </w:p>
    <w:p>
      <w:pPr>
        <w:pStyle w:val="Normal"/>
        <w:ind w:firstLine="708"/>
        <w:jc w:val="both"/>
        <w:rPr>
          <w:bCs/>
          <w:iCs/>
          <w:sz w:val="28"/>
          <w:szCs w:val="28"/>
        </w:rPr>
      </w:pPr>
      <w:r>
        <w:rPr>
          <w:bCs/>
          <w:iCs/>
          <w:sz w:val="28"/>
          <w:szCs w:val="28"/>
        </w:rPr>
        <w:t>Prima instanţă a reţinut că la producerea rezultatului socialmente periculos a participat într-o anumită măsură şi victima, deoarece a circulat cu motocicleta având o viteză superioară limitei maxime admise pe sectorul de drum respectiv, din probatoriul administrat în cauză rezultând că aceasta a contribuit într-o măsură considerabilă la producerea accidentului, deoarece nu a respectat obligaţiile legale privind circulația pe drumurile publice, fiind predispus unui accident rutier. În ceea ce priveşte gradul de vinovăţie, prima instanţă a apreciat că vina producerii evenimentului rutier cauzator de prejudicii aparţine victimei şi inculpatului în proporţii egale, de câte 50 %.</w:t>
      </w:r>
    </w:p>
    <w:p>
      <w:pPr>
        <w:pStyle w:val="Normal"/>
        <w:ind w:firstLine="708"/>
        <w:jc w:val="both"/>
        <w:rPr>
          <w:bCs/>
          <w:iCs/>
          <w:sz w:val="28"/>
          <w:szCs w:val="28"/>
        </w:rPr>
      </w:pPr>
      <w:r>
        <w:rPr>
          <w:bCs/>
          <w:iCs/>
          <w:sz w:val="28"/>
          <w:szCs w:val="28"/>
        </w:rPr>
        <w:t xml:space="preserve">Având în vedere aceste aspecte, constatând că inculpatul a produs prin fapta sa ilicită, în proporţie de 50 %, prejudiciul încercat de partea civilă, instanţa a dispus obligarea părții responsabile civilmente la plata daunelor materiale dovedite către partea civilă, în proporţie de 50%. </w:t>
      </w:r>
    </w:p>
    <w:p>
      <w:pPr>
        <w:pStyle w:val="Normal"/>
        <w:ind w:firstLine="708"/>
        <w:jc w:val="both"/>
        <w:rPr>
          <w:bCs/>
          <w:iCs/>
          <w:sz w:val="28"/>
          <w:szCs w:val="28"/>
        </w:rPr>
      </w:pPr>
      <w:r>
        <w:rPr>
          <w:bCs/>
          <w:iCs/>
          <w:sz w:val="28"/>
          <w:szCs w:val="28"/>
        </w:rPr>
        <w:t>Curtea a reţinut că sumele menţionate în raportul medical depus de partea civilă în cadrul probei cu înscrisuri sunt orientative şi nu se referă la un tratament efectiv şi realizat, astfel încât a luat în considerare doar înscrisurile care fac dovada unor cheltuieli cu spitalizări, tratamente, recuperare medicală efective.</w:t>
      </w:r>
    </w:p>
    <w:p>
      <w:pPr>
        <w:pStyle w:val="Normal"/>
        <w:ind w:firstLine="708"/>
        <w:jc w:val="both"/>
        <w:rPr>
          <w:bCs/>
          <w:iCs/>
          <w:sz w:val="28"/>
          <w:szCs w:val="28"/>
        </w:rPr>
      </w:pPr>
      <w:r>
        <w:rPr>
          <w:bCs/>
          <w:iCs/>
          <w:sz w:val="28"/>
          <w:szCs w:val="28"/>
        </w:rPr>
        <w:t>Referitor la cuantumul daunelor morale solicitate, Curtea a arătat că acestea nu sunt supuse unor criterii legale prestabilite, ci determinarea lor în concret este lăsată la libera sa apreciere, fiind enumerate criteriile reţinute în jurisprudenţa instanţei supreme, potrivit căreia trebuie să se raporteze la consecinţele negative suferite de victimă atât pe plan fizic, cât şi psihic, intensitatea cu care au fost percepute aceste consecinţe, în măsura în care i-a fost afectată situaţia familială, socială, profesională.</w:t>
      </w:r>
    </w:p>
    <w:p>
      <w:pPr>
        <w:pStyle w:val="Normal"/>
        <w:ind w:firstLine="708"/>
        <w:jc w:val="both"/>
        <w:rPr>
          <w:bCs/>
          <w:iCs/>
          <w:sz w:val="28"/>
          <w:szCs w:val="28"/>
        </w:rPr>
      </w:pPr>
      <w:r>
        <w:rPr>
          <w:bCs/>
          <w:iCs/>
          <w:sz w:val="28"/>
          <w:szCs w:val="28"/>
        </w:rPr>
        <w:t>În speţă, Curtea a constatat că perioada îndelungată de spitalizare, numărul mare de îngrijiri medicale, precum şi recuperarea prelungită şi incompletă până la data judecării cauzei constituie elemente de natură a evidenţia suferinţele majore, de ordin fizic şi psihic la care a fost şi este expusă în continuare victima accidentului, a cărei condiţie fizică nu va mai fi niciodată la nivelul anterior accidentului comis de inculpat.</w:t>
      </w:r>
    </w:p>
    <w:p>
      <w:pPr>
        <w:pStyle w:val="Normal"/>
        <w:ind w:firstLine="708"/>
        <w:jc w:val="both"/>
        <w:rPr>
          <w:bCs/>
          <w:iCs/>
          <w:sz w:val="28"/>
          <w:szCs w:val="28"/>
        </w:rPr>
      </w:pPr>
      <w:r>
        <w:rPr>
          <w:bCs/>
          <w:iCs/>
          <w:sz w:val="28"/>
          <w:szCs w:val="28"/>
        </w:rPr>
        <w:t xml:space="preserve">Totodată, instanţa a constatat că Spitalul Clinic de Urgenţă B s-a constituit parte civilă în cauză cu suma de 11.583,56 lei, astfel încât, având în vedere culpa comuna la producerea accidentului, raportat la dispozițiile art. 320 din Legea nr. 95/2006, s-a observat că potrivit decontului cheltuielilor de spitalizare ale persoanei vătămate, aceasta a primit servicii medicale reprezentând cheltuielile efective ocazionate de asistenţa medicală acordată, în valoare totală de 11.583,56 lei, Spitalul Clinic de  Urgență B având dreptul de a primi 50% contravaloarea serviciilor medicale prestate de la persoana responsabilă de producerea accidentului, iar în speță de la partea responsabilă civilmente. </w:t>
      </w:r>
    </w:p>
    <w:p>
      <w:pPr>
        <w:pStyle w:val="Normal"/>
        <w:ind w:firstLine="708"/>
        <w:jc w:val="both"/>
        <w:rPr>
          <w:bCs/>
          <w:i/>
          <w:i/>
          <w:iCs/>
          <w:sz w:val="28"/>
          <w:szCs w:val="28"/>
        </w:rPr>
      </w:pPr>
      <w:r>
        <w:rPr>
          <w:bCs/>
          <w:i/>
          <w:iCs/>
          <w:sz w:val="28"/>
          <w:szCs w:val="28"/>
        </w:rPr>
        <w:t>Împotriva acestei sentințe, inculpatul I, partea civilă V şi partea responsabilă civilmente SC AS1 SA, în termen legal, au declarat apel.</w:t>
      </w:r>
    </w:p>
    <w:p>
      <w:pPr>
        <w:pStyle w:val="Normal"/>
        <w:ind w:firstLine="708"/>
        <w:jc w:val="both"/>
        <w:rPr/>
      </w:pPr>
      <w:r>
        <w:rPr>
          <w:bCs/>
          <w:i/>
          <w:iCs/>
          <w:sz w:val="28"/>
          <w:szCs w:val="28"/>
        </w:rPr>
        <w:t xml:space="preserve"> </w:t>
      </w:r>
      <w:r>
        <w:rPr>
          <w:bCs/>
          <w:i/>
          <w:iCs/>
          <w:sz w:val="28"/>
          <w:szCs w:val="28"/>
        </w:rPr>
        <w:t>Apelantul inculpat I</w:t>
      </w:r>
      <w:r>
        <w:rPr>
          <w:bCs/>
          <w:iCs/>
          <w:sz w:val="28"/>
          <w:szCs w:val="28"/>
        </w:rPr>
        <w:t xml:space="preserve"> a solicitat, în baza art. 421 pct. 2 lit. a) C.pr.pen., potrivit motivelor scrise de apel şi concluziilor orale, formulate cu ocazia dezbaterilor de apărătorul său ales, admiterea apelului, desfiinţarea sentinţei atacate şi modificarea modalităţii de executare a pedepsei, în sensul dispunerii renunţării la aplicarea pedepsei, apreciind că sunt îndeplinite condiţiile prevăzute de art. 80 C.pen., raportat la circumstanţele cauzei, modalitatea de producere a accidentului şi persoana sa, avocat în Baroul B, cu o bună reputaţie profesională, apreciind că nu este necesar să fie supus unor măsuri de supraveghere, precum şi că aplicarea unui avertisment ar fi suficientă având în vedere şi împrejurarea că vina sa a constatat în faptul că nu a luat în calcul faptul că celălalt participant la trafic ar putea avea o viteză peste limita legală.</w:t>
      </w:r>
    </w:p>
    <w:p>
      <w:pPr>
        <w:pStyle w:val="Normal"/>
        <w:ind w:firstLine="708"/>
        <w:jc w:val="both"/>
        <w:rPr/>
      </w:pPr>
      <w:r>
        <w:rPr>
          <w:bCs/>
          <w:iCs/>
          <w:sz w:val="28"/>
          <w:szCs w:val="28"/>
        </w:rPr>
        <w:t xml:space="preserve">În apelul formulat, </w:t>
      </w:r>
      <w:r>
        <w:rPr>
          <w:bCs/>
          <w:i/>
          <w:iCs/>
          <w:sz w:val="28"/>
          <w:szCs w:val="28"/>
        </w:rPr>
        <w:t xml:space="preserve">partea civilă V </w:t>
      </w:r>
      <w:r>
        <w:rPr>
          <w:bCs/>
          <w:iCs/>
          <w:sz w:val="28"/>
          <w:szCs w:val="28"/>
        </w:rPr>
        <w:t>a susţinut, potrivit motivelor scrise de apel şi concluziilor orale formulate de apărătorul său ales, că, la aplicarea pedepsei, s-a făcut o greşită apreciere a situaţiei de fapt, reţinându-se o culpă egală în producerea accidentului, fără a se avea în vedere toate mijloacele de probă, respectiv declaraţiile martorilor şi concluziile rapoartelor de expertiză, din care rezultă că, la producerea evenimentului, inculpatul a avut o culpă mai mare decât cea reținută de judecătorul fondului.</w:t>
      </w:r>
    </w:p>
    <w:p>
      <w:pPr>
        <w:pStyle w:val="Normal"/>
        <w:ind w:firstLine="708"/>
        <w:jc w:val="both"/>
        <w:rPr>
          <w:bCs/>
          <w:iCs/>
          <w:sz w:val="28"/>
          <w:szCs w:val="28"/>
        </w:rPr>
      </w:pPr>
      <w:r>
        <w:rPr>
          <w:bCs/>
          <w:iCs/>
          <w:sz w:val="28"/>
          <w:szCs w:val="28"/>
        </w:rPr>
        <w:t>Pe latură civilă a solicitat majorarea cuantumului atât a daunelor materiale, având în vedere că, în Germania, urmează un tratament în valoare de 45.000 euro pentru corecţia piciorului, bani de care nu dispune, însă care trebuie achitaţi, că a efectuat cheltuieli cu procedurile medicale şi cu deplasările, cât şi a celor morale, în sensul admiterii acţiunii civile aşa cum a fost iniţial formulată, raportat la practica instanţelor judecătoreşti, precum şi la numărul mare de zile de îngrijiri medicale stabilite în urma evaluării medico-legale.</w:t>
      </w:r>
    </w:p>
    <w:p>
      <w:pPr>
        <w:pStyle w:val="Normal"/>
        <w:ind w:firstLine="708"/>
        <w:jc w:val="both"/>
        <w:rPr/>
      </w:pPr>
      <w:r>
        <w:rPr>
          <w:bCs/>
          <w:i/>
          <w:iCs/>
          <w:sz w:val="28"/>
          <w:szCs w:val="28"/>
        </w:rPr>
        <w:t>Apelanta parte responsabilă civilmente</w:t>
      </w:r>
      <w:r>
        <w:rPr>
          <w:bCs/>
          <w:iCs/>
          <w:sz w:val="28"/>
          <w:szCs w:val="28"/>
        </w:rPr>
        <w:t xml:space="preserve"> </w:t>
      </w:r>
      <w:r>
        <w:rPr>
          <w:bCs/>
          <w:i/>
          <w:iCs/>
          <w:sz w:val="28"/>
          <w:szCs w:val="28"/>
        </w:rPr>
        <w:t xml:space="preserve">SC AS1 SA </w:t>
      </w:r>
      <w:r>
        <w:rPr>
          <w:bCs/>
          <w:iCs/>
          <w:sz w:val="28"/>
          <w:szCs w:val="28"/>
        </w:rPr>
        <w:t>a solicitat, potrivit motivelor scrise de apel şi concluziilor orale formulate de consilierul juridic cu ocazia dezbaterilor, admiterea apelului, desfiinţarea hotărârii atacate şi reducerea cuantumului daunelor morale raportat la oferta societăţii de asigurare, la jurisprudenţa instanţelor precum şi la gradul de culpă al fiecărei părţi în producerea evenimentului.</w:t>
      </w:r>
    </w:p>
    <w:p>
      <w:pPr>
        <w:pStyle w:val="Normal"/>
        <w:ind w:firstLine="708"/>
        <w:jc w:val="both"/>
        <w:rPr/>
      </w:pPr>
      <w:r>
        <w:rPr>
          <w:bCs/>
          <w:iCs/>
          <w:sz w:val="28"/>
          <w:szCs w:val="28"/>
        </w:rPr>
        <w:t>În ședința publică din data de ..., la interpelarea Înaltei Curți, apărătorii aleşi ai apelantului inculpat I şi apelantei părţi civile V, precum şi consilierul juridic al părţii responsabile civilmente au arătat că nu au probe de solicitat.</w:t>
      </w:r>
    </w:p>
    <w:p>
      <w:pPr>
        <w:pStyle w:val="Normal"/>
        <w:ind w:firstLine="708"/>
        <w:jc w:val="both"/>
        <w:rPr/>
      </w:pPr>
      <w:r>
        <w:rPr>
          <w:bCs/>
          <w:i/>
          <w:iCs/>
          <w:sz w:val="28"/>
          <w:szCs w:val="28"/>
        </w:rPr>
        <w:t xml:space="preserve">Examinând cauza </w:t>
      </w:r>
      <w:r>
        <w:rPr>
          <w:bCs/>
          <w:iCs/>
          <w:sz w:val="28"/>
          <w:szCs w:val="28"/>
        </w:rPr>
        <w:t xml:space="preserve">atât în privința motivelor de apel invocate, cât și din oficiu, conform art. 417 alin. (1) C.pr.pen., sub toate aspectele de fapt și de drept, Înalta Curte apreciază apelurile declarate </w:t>
      </w:r>
      <w:r>
        <w:rPr>
          <w:bCs/>
          <w:i/>
          <w:iCs/>
          <w:sz w:val="28"/>
          <w:szCs w:val="28"/>
        </w:rPr>
        <w:t>de inculpatul I, partea civilă V şi partea responsabilă civilmente SC AS1 SA</w:t>
      </w:r>
      <w:r>
        <w:rPr>
          <w:b/>
          <w:bCs/>
          <w:i/>
          <w:iCs/>
          <w:sz w:val="28"/>
          <w:szCs w:val="28"/>
        </w:rPr>
        <w:t xml:space="preserve"> </w:t>
      </w:r>
      <w:r>
        <w:rPr>
          <w:bCs/>
          <w:iCs/>
          <w:sz w:val="28"/>
          <w:szCs w:val="28"/>
        </w:rPr>
        <w:t>ca fiind nefondate, pentru următoarele considerente:</w:t>
      </w:r>
    </w:p>
    <w:p>
      <w:pPr>
        <w:pStyle w:val="Normal"/>
        <w:ind w:firstLine="708"/>
        <w:jc w:val="both"/>
        <w:rPr/>
      </w:pPr>
      <w:r>
        <w:rPr>
          <w:bCs/>
          <w:iCs/>
          <w:sz w:val="28"/>
          <w:szCs w:val="28"/>
        </w:rPr>
        <w:t>Realizând propriul examen al materialului probator administrat în cauză în ambele faze procesuale, Înalta Curte constată, contrar susținerilor părţii civile, că judecătorul fondului a stabilit o situație de fapt corectă, reținând, în esență, că inculpatul I,</w:t>
      </w:r>
      <w:r>
        <w:rPr/>
        <w:t xml:space="preserve"> </w:t>
      </w:r>
      <w:r>
        <w:rPr>
          <w:bCs/>
          <w:iCs/>
          <w:sz w:val="28"/>
          <w:szCs w:val="28"/>
        </w:rPr>
        <w:t xml:space="preserve">în ziua de 09 martie 2014, în jurul orei 12:59, prin încălcarea dispoziţiilor art. 54 alin. (1) din OUG nr. 195/2002, a produs pe strada ... nr. ..., B, un accident rutier din care a rezultat vătămarea corporală a părţii civile V, care a suferit leziuni traumatice pentru a căror vindecare a necesitat 110-120 de zile de îngrijiri medicale, la producerea accidentului contribuind şi aceasta din urmă, care nu a respectat dispoziţiile art. 48 din OUG nr. 195/2002, prin aceea că a circulat cu motocicleta având o viteză superioară limitei maxime admise pe sectorul de drum respectiv. </w:t>
      </w:r>
    </w:p>
    <w:p>
      <w:pPr>
        <w:pStyle w:val="Normal"/>
        <w:ind w:firstLine="708"/>
        <w:jc w:val="both"/>
        <w:rPr>
          <w:bCs/>
          <w:iCs/>
          <w:sz w:val="28"/>
          <w:szCs w:val="28"/>
        </w:rPr>
      </w:pPr>
      <w:r>
        <w:rPr>
          <w:bCs/>
          <w:iCs/>
          <w:sz w:val="28"/>
          <w:szCs w:val="28"/>
        </w:rPr>
        <w:t>În cursul urmăririi penale s-a dispus efectuarea a unei expertize criminalistice, a unui supliment de expertiză criminalistică de către Institutul Naţional de Expertize Criminalistice, precum şi a unei expertize tehnico judiciare auto.</w:t>
      </w:r>
    </w:p>
    <w:p>
      <w:pPr>
        <w:pStyle w:val="Normal"/>
        <w:ind w:firstLine="708"/>
        <w:jc w:val="both"/>
        <w:rPr/>
      </w:pPr>
      <w:r>
        <w:rPr>
          <w:bCs/>
          <w:iCs/>
          <w:sz w:val="28"/>
          <w:szCs w:val="28"/>
        </w:rPr>
        <w:t xml:space="preserve">În raportul nr. … din 28 februarie 2017 al Institutului Naţional de Expertize Criminalistice s-a reţinut că motocicleta marca Yamaha, condusă de partea civilă V, a fost acroşată de autoturismul marca Range Rover, condus de inculpatul I, care a plecat de pe loc pentru a intra în trafic, fără să se asigure, în urma impactului, motocicleta fiind proiectată în autoutilitara marca Fiat Doblo, parcată pe partea dreaptă a străzii, iar conducătorul motocicletei pe suprafaţa carosabilă, suferind leziuni care au necesitat pentru vindecare un număr de 110-120 de zile de îngrijiri medicale, stabilindu-se, totodată, pe de o parte, că viteza motocicletei la momentul declanşării stării de pericol a fost de 73 km/h şi la momentul impactului cu autoturismul a fost de circa 58 km/h, iar, pe de altă parte, că viteza autoturismului la momentul impactului a fost de circa 5 km/h. </w:t>
      </w:r>
    </w:p>
    <w:p>
      <w:pPr>
        <w:pStyle w:val="Normal"/>
        <w:ind w:firstLine="708"/>
        <w:jc w:val="both"/>
        <w:rPr/>
      </w:pPr>
      <w:r>
        <w:rPr>
          <w:bCs/>
          <w:iCs/>
          <w:sz w:val="28"/>
          <w:szCs w:val="28"/>
        </w:rPr>
        <w:t>S-a concluzionat că inculpatul I putea preveni producerea accidentului dacă nu se angaja în trafic fără să se asigure, plecând de pe loc în timp ce pe banda de mers circula motocicleta marca Yamaha condusă de partea civilă V, care nu putea evita producerea accidentului printr-o manevră de frânare decât dacă viteza motocicletei era sub 50 km/h, cauzele producerii accidentului fiind, aşadar, neasigurarea la plecarea de pe loc a conducătorului autoturismului, inculpatul I, şi depăşirea vitezei maxime admisă pe sectorul de drum respectiv de conducătorul motocicletei, partea civilă V.</w:t>
      </w:r>
    </w:p>
    <w:p>
      <w:pPr>
        <w:pStyle w:val="Normal"/>
        <w:ind w:firstLine="708"/>
        <w:jc w:val="both"/>
        <w:rPr>
          <w:bCs/>
          <w:iCs/>
          <w:sz w:val="28"/>
          <w:szCs w:val="28"/>
        </w:rPr>
      </w:pPr>
      <w:r>
        <w:rPr>
          <w:bCs/>
          <w:iCs/>
          <w:sz w:val="28"/>
          <w:szCs w:val="28"/>
        </w:rPr>
        <w:t xml:space="preserve">La acest raport de expertiză, expertul parte E2, desemnat de către inculpatul I, şi-a exprimat punctul de vedere în sensul că, în condiţiile în care motocicleta ar fi respectat semnificaţia indicatorului „limitare de viteză 40km/h”, coliziunea ar fi fost evitată la momentul finalizării manevrei de încadrare pe axul drumului, astfel că motocicleta s-ar fi aflat la circa 22 m în spatele acestuia, fără a se acţiona asupra sistemului de frânare, concluzionându-se în sensul că nu conducătorul autoturismului a generat starea de pericol, ci că vătămarea corporală a motociclistului a survenit în coliziunea secundară cu autoturismul marca Fiat. </w:t>
      </w:r>
    </w:p>
    <w:p>
      <w:pPr>
        <w:pStyle w:val="Normal"/>
        <w:ind w:firstLine="708"/>
        <w:jc w:val="both"/>
        <w:rPr>
          <w:bCs/>
          <w:iCs/>
          <w:sz w:val="28"/>
          <w:szCs w:val="28"/>
        </w:rPr>
      </w:pPr>
      <w:r>
        <w:rPr>
          <w:bCs/>
          <w:iCs/>
          <w:sz w:val="28"/>
          <w:szCs w:val="28"/>
        </w:rPr>
        <w:t>În raport de aceste critici, a fost audiat expertul criminalist şi s-a dispus efectuarea unui supliment de expertiză criminalistică, care să precizeze dacă accidentul s-ar mai fi produs în împrejurarea în care motociclistul ar fi respectat viteza maximă de 40 km/h pe sectorul de drum respectiv şi dacă nu ar fi lipsit o porţiune din denivelarea pentru reducerea vitezei amplasată la 30 m de la locul producerii accidentului, prin suplimentul la raportul de expertiză criminalistică nr. .../27.12.2017 concluzionându-se că viteza maximă la care motocicleta putea evita impactul printr-o manevră de frânare este de 50 km/h, iar lipsa unei porţiuni din denivelarea pentru reducerea vitezei amplasată la 30 m de locul impactului nu a condiţionat producerea accidentului.</w:t>
      </w:r>
    </w:p>
    <w:p>
      <w:pPr>
        <w:pStyle w:val="Normal"/>
        <w:ind w:firstLine="708"/>
        <w:jc w:val="both"/>
        <w:rPr>
          <w:bCs/>
          <w:iCs/>
          <w:sz w:val="28"/>
          <w:szCs w:val="28"/>
        </w:rPr>
      </w:pPr>
      <w:r>
        <w:rPr>
          <w:bCs/>
          <w:iCs/>
          <w:sz w:val="28"/>
          <w:szCs w:val="28"/>
        </w:rPr>
        <w:t>Expertul parte al inculpatului şi-a menţinut şi cu privire la acest supliment de expertiză punctul de vedere iniţial, precizând că, în condiţiile în care, după momentul apariţiei stării de pericol, conducătorul motocicletei s-ar fi deplasat cu viteza legală de 40 km/h, coliziunea ar fi fost evitată, pentru că s-ar fi aflat la circa 22 m în spatele autoturismului, astfel încât conducătorul acestuia nu mai trebuia să acorde prioritate conform art. 6 pct. 1 din Codul rutier, iar starea tehnică a denivelării ar fi putut influenţa evenimentul rutier în măsura în care determina scăderea vitezei motocicletei la maxim 40 km/h.</w:t>
      </w:r>
    </w:p>
    <w:p>
      <w:pPr>
        <w:pStyle w:val="Normal"/>
        <w:ind w:firstLine="708"/>
        <w:jc w:val="both"/>
        <w:rPr/>
      </w:pPr>
      <w:r>
        <w:rPr>
          <w:bCs/>
          <w:iCs/>
          <w:sz w:val="28"/>
          <w:szCs w:val="28"/>
        </w:rPr>
        <w:t>În vederea concilierii acestor puncte de vedere, s-a dispus efectuarea unei noi expertize tehnice auto, în care s-a răspuns la întrebările adresate de către organul judiciar, partea civilă V şi inculpatul I, partea civilă Spitalul Clinic de Urgenţă B şi partea responsabilă civilmente SC AS1 SA, neavând întrebări suplimentare. S-a concluzionat, pe de o parte, că numitul V a creat o stare de pericol potenţial pentru ceilalţi participanţi la trafic întrucât a circulat cu motocicleta având o viteză superioară limitei maxime admisă pe sectorul de drum respectiv, iar, pe de altă parte, că numitul I a creat starea de pericol iminent prin aceea că a pus în mişcare autoturismul, ieşind dintr-un rând de vehicule staţionate, prin viraj la dreapta, fără să se asigure că nu pune în pericol pe ceilalţi participanţi la trafic şi fără să-i acorde prioritate de trecere motocicletei care circula pe drumul public.</w:t>
      </w:r>
      <w:r>
        <w:rPr>
          <w:bCs/>
          <w:i/>
          <w:iCs/>
          <w:sz w:val="28"/>
          <w:szCs w:val="28"/>
        </w:rPr>
        <w:t xml:space="preserve"> </w:t>
      </w:r>
      <w:r>
        <w:rPr>
          <w:bCs/>
          <w:iCs/>
          <w:sz w:val="28"/>
          <w:szCs w:val="28"/>
        </w:rPr>
        <w:t xml:space="preserve">Momentul apariţiei stării de pericol iminent a fost cel în care autoturismul, aflat iniţial oprit pe partea stângă a sensului de mers al motocicletei, a pornit de pe loc în viraj la dreapta către axul drumului. </w:t>
      </w:r>
    </w:p>
    <w:p>
      <w:pPr>
        <w:pStyle w:val="Normal"/>
        <w:ind w:firstLine="708"/>
        <w:jc w:val="both"/>
        <w:rPr>
          <w:bCs/>
          <w:iCs/>
          <w:sz w:val="28"/>
          <w:szCs w:val="28"/>
        </w:rPr>
      </w:pPr>
      <w:r>
        <w:rPr>
          <w:bCs/>
          <w:iCs/>
          <w:sz w:val="28"/>
          <w:szCs w:val="28"/>
        </w:rPr>
        <w:t xml:space="preserve">Expertul desemnat de inculpatul I a întocmit un punct de vedere, susţinând, în esenţă, aceleaşi aspecte ca şi în opiniile anterioare şi anume că vătămarea corporală a motociclistului a survenit din coliziunea secundară cu autoturismul marca Fiat datorată vitezei suplimentare faţă de cea legală favorizată de lipsa porţiunii din delimitatorul de viteză fără vreo contribuţie a conducătorului autoturismului, care prin manevra efectuată, dacă motocicleta ar fi respectat viteza legală de 40 km/h, nu a perturbat circulaţia în accepţiunea art. 54 din OUG nr. 195/2002. </w:t>
      </w:r>
    </w:p>
    <w:p>
      <w:pPr>
        <w:pStyle w:val="Normal"/>
        <w:ind w:firstLine="708"/>
        <w:jc w:val="both"/>
        <w:rPr/>
      </w:pPr>
      <w:r>
        <w:rPr>
          <w:bCs/>
          <w:iCs/>
          <w:sz w:val="28"/>
          <w:szCs w:val="28"/>
        </w:rPr>
        <w:t>Expertul desemnat de persoana responsabilă civilmente SC AS1 SA şi-a însuşit raportul de expertiză tehnică auto, precizând că la prima întrebare adresată de inculpatul I, răspunsul ar fi fost în sensul că în condiţiile unei acceleraţii medii pentru autoturism de 6 m/s</w:t>
      </w:r>
      <w:r>
        <w:rPr>
          <w:bCs/>
          <w:iCs/>
          <w:sz w:val="28"/>
          <w:szCs w:val="28"/>
          <w:vertAlign w:val="superscript"/>
        </w:rPr>
        <w:t>2</w:t>
      </w:r>
      <w:r>
        <w:rPr>
          <w:bCs/>
          <w:iCs/>
          <w:sz w:val="28"/>
          <w:szCs w:val="28"/>
        </w:rPr>
        <w:t xml:space="preserve"> este aproape imposibil ca motocicleta să circule cu 40 km/h în spatele autoturismului de care se apropie vertiginos fără ca să nu efectueze nicio manevră de reducere a vitezei de deplasare, iar o minimă reducere a vitezei de circulaţie pentru condiţiile descrise ar fi condus la imposibilitatea ca cele două vehicule să se întâlnească. </w:t>
      </w:r>
    </w:p>
    <w:p>
      <w:pPr>
        <w:pStyle w:val="Normal"/>
        <w:ind w:firstLine="708"/>
        <w:jc w:val="both"/>
        <w:rPr>
          <w:bCs/>
          <w:iCs/>
          <w:sz w:val="28"/>
          <w:szCs w:val="28"/>
        </w:rPr>
      </w:pPr>
      <w:r>
        <w:rPr>
          <w:bCs/>
          <w:iCs/>
          <w:sz w:val="28"/>
          <w:szCs w:val="28"/>
        </w:rPr>
        <w:t>Părţile civile V şi Spitalul Clinic de Urgenţă B, respectiv partea responsabilă civilmente SC AS2. SA – în faliment, prin reprezentant legal CITR – Filiala C, în calitate de lichidator judiciar, nu au formulat obiecţiuni cu privire la raportul de nouă expertiză tehnică întocmit.</w:t>
      </w:r>
    </w:p>
    <w:p>
      <w:pPr>
        <w:pStyle w:val="Normal"/>
        <w:ind w:firstLine="708"/>
        <w:jc w:val="both"/>
        <w:rPr>
          <w:bCs/>
          <w:iCs/>
          <w:sz w:val="28"/>
          <w:szCs w:val="28"/>
        </w:rPr>
      </w:pPr>
      <w:r>
        <w:rPr>
          <w:bCs/>
          <w:iCs/>
          <w:sz w:val="28"/>
          <w:szCs w:val="28"/>
        </w:rPr>
        <w:t>Deşi apelantul I a susţinut, în mod constant, în declaraţiile date, atât la urmărirea penală, cât şi la cercetarea judecătorească, că a văzut în oglinda retrovizoare că veneau mai multe motociclete, că a apreciat că se află la o distanţă suficientă care-i permite să intre pe calea de rulare, că, o dată pus în mişcare, nu mai avea posibilitatea să vadă ce se întâmplă cu motocicliştii, întrucât oglinda din dreapta intrase într-un unghi mort, precum şi că motocicleta a venit cu o viteză foarte mare, Înalta Curte constată că judecătorul fondului a stabilit, în mod corect, că acesta a încălcat dispoziţiile art. 54 alin. (1) din OUG nr. 195/2002, chiar dacă partea civilă V ar fi circulat cu o viteză estimată la circa 74 km/h pe sectorul de drum respectiv, care prevedea maxim 40 km/h (indicator pe care l-a văzut, potrivit propriei declaraţii din 07 mai 2018), inculpatul I având obligaţia să-i acorde motocicletei prioritate de trecere şi să se asigure corespunzător la momentul plecării de pe loc.</w:t>
      </w:r>
    </w:p>
    <w:p>
      <w:pPr>
        <w:pStyle w:val="Normal"/>
        <w:ind w:firstLine="708"/>
        <w:jc w:val="both"/>
        <w:rPr/>
      </w:pPr>
      <w:r>
        <w:rPr>
          <w:bCs/>
          <w:iCs/>
          <w:sz w:val="28"/>
          <w:szCs w:val="28"/>
        </w:rPr>
        <w:t>Sub acest aspect, relevante sunt concluziile raportului de expertiză criminalistică nr. … din 28 februarie 2017 efectuat de Institutul Naţional de Expertize Criminalistice (filele 1-7, vol. III, d.u.p.), dar şi a celui de expertiză tehnică judiciară întocmit de inginer E1 (filele 381-411, vol. III d.u.p.), în care se reţine că starea de pericol ce a condus la producerea accidentului şi a consecinţelor sale a fost generată atât de inculpatul I care a pus în mişcare autoturismul, ieşind dintr-un rând de vehicule staţionate, prin viraj la dreapta, fără să se asigure că nu pune în pericol pe ceilalţi participanţi la trafic şi fără să-i acorde prioritate de trecere motocicletei care circula pe drumul public, cât şi de partea civilă V, care a circulat cu motocicleta având o viteză superioară limitei maxime admisă pe sectorul respectiv de drum.</w:t>
      </w:r>
    </w:p>
    <w:p>
      <w:pPr>
        <w:pStyle w:val="Normal"/>
        <w:ind w:firstLine="708"/>
        <w:jc w:val="both"/>
        <w:rPr>
          <w:bCs/>
          <w:iCs/>
          <w:sz w:val="28"/>
          <w:szCs w:val="28"/>
        </w:rPr>
      </w:pPr>
      <w:r>
        <w:rPr>
          <w:bCs/>
          <w:iCs/>
          <w:sz w:val="28"/>
          <w:szCs w:val="28"/>
        </w:rPr>
        <w:t>Relevante în acest sens sunt şi declaraţiile martorilor M6 (filele 229-229 vol. 1 d.u.p., fila 87 ds. fond – referitoare la prezenţa motocicletelor în capătul străzii, precum şi supoziţia inculpatului că are timp suficient să iasă din parcare chiar şi în aceste condiţii), M5 şi M4 (filele 222-223 vol. 1 d.u.p., respectiv fila 177 ds. fond, referitoare la ieşirea din parcare a inculpatului cu autoturismul, fără să se asigure).</w:t>
      </w:r>
    </w:p>
    <w:p>
      <w:pPr>
        <w:pStyle w:val="Normal"/>
        <w:ind w:firstLine="708"/>
        <w:jc w:val="both"/>
        <w:rPr/>
      </w:pPr>
      <w:r>
        <w:rPr>
          <w:bCs/>
          <w:iCs/>
          <w:sz w:val="28"/>
          <w:szCs w:val="28"/>
        </w:rPr>
        <w:t>Înalta Curte mai constată că, în mod corect, prima instanţă a înlăturat ca nereale şi vădit pro causa susţinerile din raportul de expertiză extrajudiciară (depus de către inculpat), potrivit cărora între deplasarea motociclului cu o viteză aproximativ dublă faţă de cea maximă permisă în zonă şi producerea evenimentului rutier există o legătură directă de cauzalitate, aceasta fiind cauza unică ce a determinat producerea accidentului</w:t>
      </w:r>
      <w:r>
        <w:rPr>
          <w:bCs/>
          <w:i/>
          <w:iCs/>
          <w:sz w:val="28"/>
          <w:szCs w:val="28"/>
        </w:rPr>
        <w:t>.</w:t>
      </w:r>
    </w:p>
    <w:p>
      <w:pPr>
        <w:pStyle w:val="Normal"/>
        <w:ind w:firstLine="708"/>
        <w:jc w:val="both"/>
        <w:rPr>
          <w:bCs/>
          <w:iCs/>
          <w:sz w:val="28"/>
          <w:szCs w:val="28"/>
        </w:rPr>
      </w:pPr>
      <w:r>
        <w:rPr>
          <w:bCs/>
          <w:iCs/>
          <w:sz w:val="28"/>
          <w:szCs w:val="28"/>
        </w:rPr>
        <w:t>Totodată, Înalta Curte constată că şi partea civilă V are propria culpă la producerea accidentului, din care a rezultat avarierea celor trei autovehicule implicate şi vătămarea sa, întrucât a circulat cu o viteză considerabil mai mare, deşi avea obligaţia respectării vitezei legale de 40 km/h pe sectorul respectiv de drum, relevantă fiind declaraţia</w:t>
      </w:r>
      <w:r>
        <w:rPr>
          <w:rFonts w:eastAsia="Calibri"/>
          <w:bCs/>
          <w:iCs/>
          <w:sz w:val="28"/>
          <w:szCs w:val="28"/>
        </w:rPr>
        <w:t xml:space="preserve"> </w:t>
      </w:r>
      <w:r>
        <w:rPr>
          <w:bCs/>
          <w:iCs/>
          <w:sz w:val="28"/>
          <w:szCs w:val="28"/>
        </w:rPr>
        <w:t>martorului M3 (filele 62-63 ds. fond),</w:t>
      </w:r>
      <w:r>
        <w:rPr>
          <w:bCs/>
          <w:i/>
          <w:iCs/>
          <w:sz w:val="28"/>
          <w:szCs w:val="28"/>
        </w:rPr>
        <w:t xml:space="preserve"> </w:t>
      </w:r>
      <w:r>
        <w:rPr>
          <w:bCs/>
          <w:iCs/>
          <w:sz w:val="28"/>
          <w:szCs w:val="28"/>
        </w:rPr>
        <w:t>potrivit căreia „pentru tipul de motocicletă deţinut de partea civilă, unul mai vechi fără ABS, distanţa pentru a frâna în siguranţă trebuie să fie mult mai mare decât în cazul motocicletelor cu ABS”.</w:t>
      </w:r>
      <w:r>
        <w:rPr>
          <w:bCs/>
          <w:i/>
          <w:iCs/>
          <w:sz w:val="28"/>
          <w:szCs w:val="28"/>
        </w:rPr>
        <w:t xml:space="preserve"> </w:t>
      </w:r>
    </w:p>
    <w:p>
      <w:pPr>
        <w:pStyle w:val="Normal"/>
        <w:ind w:firstLine="708"/>
        <w:jc w:val="both"/>
        <w:rPr>
          <w:bCs/>
          <w:iCs/>
          <w:sz w:val="28"/>
          <w:szCs w:val="28"/>
        </w:rPr>
      </w:pPr>
      <w:r>
        <w:rPr>
          <w:bCs/>
          <w:iCs/>
          <w:sz w:val="28"/>
          <w:szCs w:val="28"/>
        </w:rPr>
        <w:t>Referitor la partea civilă V, se observă că pentru vindecarea corespunzătoare a leziunilor traumatice suferite la piciorul drept, aceasta a fost supusă unor multiple intervenţii chirurgicale în cadrul Spitalului Clinic de Urgenţă B, în prezent piciorul drept fiind mai scurt cu aproximativ 4-5 cm. În vederea stabilirii exacte a leziunilor suferite, a mecanismului de producere, a numărului de zile de îngrijiri medicale necesare pentru vindecare, precum şi a unei eventuale infirmităţi, s-a dispus efectuarea unei expertize medico-legale, concluziile raportului de expertiză nr. ...2014 al INML „Mina Minovici” stabilind că gravitatea acestor leziuni traumatice a fost evaluată din punct de vedere medico-legal la circa 80 de zile de îngrijiri medicale, dacă nu survin complicaţii.</w:t>
      </w:r>
    </w:p>
    <w:p>
      <w:pPr>
        <w:pStyle w:val="Normal"/>
        <w:ind w:firstLine="708"/>
        <w:jc w:val="both"/>
        <w:rPr/>
      </w:pPr>
      <w:r>
        <w:rPr>
          <w:bCs/>
          <w:iCs/>
          <w:sz w:val="28"/>
          <w:szCs w:val="28"/>
        </w:rPr>
        <w:t>Partea civilă V a formulat obiecţiuni, apreciind că în raport de evoluţia stării de sănătate nefavorabilă, numărul de zile de îngrijiri medicale nu reflectă gravitatea leziunilor traumatice suferite, Comisia de avizare şi control a actelor medico-legale din cadrul INML „Mina Minovici” recomandând, prin avizul nr. ... din 29 septembrie 2014, completarea raportului de expertiză medico-legală nr. ...2014, prin reexaminarea persoanei şi a noilor documente medicale.</w:t>
      </w:r>
    </w:p>
    <w:p>
      <w:pPr>
        <w:pStyle w:val="Normal"/>
        <w:ind w:firstLine="708"/>
        <w:jc w:val="both"/>
        <w:rPr>
          <w:bCs/>
          <w:iCs/>
          <w:sz w:val="28"/>
          <w:szCs w:val="28"/>
        </w:rPr>
      </w:pPr>
      <w:r>
        <w:rPr>
          <w:bCs/>
          <w:iCs/>
          <w:sz w:val="28"/>
          <w:szCs w:val="28"/>
        </w:rPr>
        <w:t xml:space="preserve"> </w:t>
      </w:r>
      <w:r>
        <w:rPr>
          <w:bCs/>
          <w:iCs/>
          <w:sz w:val="28"/>
          <w:szCs w:val="28"/>
        </w:rPr>
        <w:t>Ca urmare, prin raportul completator din 06 octombrie 2014 s-a concluzionat că gravitatea leziunilor traumatice a fost cuantificată iniţial la circa 80 de zile de îngrijiri medicale, dar datorită complicaţiilor survenite în evoluţie care au necesitat şi necesită tratament de specialitate ortopedic, se prelungeşte numărul de zile de îngrijiri medicale acordat iniţial, totalizând 110-120 de zile de îngrijiri medicale, însă, aprecierea unei eventuale infirmităţi se va putea face după cel puţin un an de la data de producere a traumatismului şi după epuizarea tuturor mijloacelor terapeutice şi recuperatorii.</w:t>
      </w:r>
    </w:p>
    <w:p>
      <w:pPr>
        <w:pStyle w:val="Normal"/>
        <w:ind w:firstLine="708"/>
        <w:jc w:val="both"/>
        <w:rPr>
          <w:bCs/>
          <w:iCs/>
          <w:sz w:val="28"/>
          <w:szCs w:val="28"/>
        </w:rPr>
      </w:pPr>
      <w:r>
        <w:rPr>
          <w:bCs/>
          <w:iCs/>
          <w:sz w:val="28"/>
          <w:szCs w:val="28"/>
        </w:rPr>
        <w:t>Inculpatul I a formulat obiecţiuni, arătând că majorarea numărului de zile de îngrijiri medicale câtă vreme nu au intervenit complicaţii atestate prin acte medicale şi/sau medico-legale nu se justifică, motiv pentru care a solicitat sesizarea Comisiei de avizare şi control al actelor medico-legale din cadrul INML „Mina Minovici” pentru examinarea raportului, fiind emis avizul nr. .../22.06.2015 prin care s-a aprobat completarea respectivului raport.</w:t>
      </w:r>
    </w:p>
    <w:p>
      <w:pPr>
        <w:pStyle w:val="Normal"/>
        <w:ind w:firstLine="708"/>
        <w:jc w:val="both"/>
        <w:rPr>
          <w:bCs/>
          <w:iCs/>
          <w:sz w:val="28"/>
          <w:szCs w:val="28"/>
        </w:rPr>
      </w:pPr>
      <w:r>
        <w:rPr>
          <w:bCs/>
          <w:iCs/>
          <w:sz w:val="28"/>
          <w:szCs w:val="28"/>
        </w:rPr>
        <w:t xml:space="preserve">De asemenea, şi partea civilă V a solicitat la 09 iulie 2015 completarea raportului, având în vedere evoluţia leziunilor traumatice şi împrejurarea că piciorul accidentat a rămas mai scurt cu 4 cm. </w:t>
      </w:r>
    </w:p>
    <w:p>
      <w:pPr>
        <w:pStyle w:val="Normal"/>
        <w:ind w:firstLine="708"/>
        <w:jc w:val="both"/>
        <w:rPr>
          <w:bCs/>
          <w:iCs/>
          <w:sz w:val="28"/>
          <w:szCs w:val="28"/>
        </w:rPr>
      </w:pPr>
      <w:r>
        <w:rPr>
          <w:bCs/>
          <w:iCs/>
          <w:sz w:val="28"/>
          <w:szCs w:val="28"/>
        </w:rPr>
        <w:t>Prin raportul de expertiză medico-legală de completare din 01 martie 2016, s-a concluzionat că, pentru leziunile traumatice şi complicaţiile suferite, numitul V a necesitat 110-120 de zile de îngrijiri medicale, precum şi că, sub rezerva consemnării la consultul de specialitate ortopedic a prognosticului terapeutic, aprecierea unei eventuale infirmităţi se va putea face după epuizarea tuturor mijloacelor terapeutice şi recuperatorii.</w:t>
      </w:r>
    </w:p>
    <w:p>
      <w:pPr>
        <w:pStyle w:val="Normal"/>
        <w:ind w:firstLine="708"/>
        <w:jc w:val="both"/>
        <w:rPr>
          <w:bCs/>
          <w:iCs/>
          <w:sz w:val="28"/>
          <w:szCs w:val="28"/>
        </w:rPr>
      </w:pPr>
      <w:r>
        <w:rPr>
          <w:bCs/>
          <w:iCs/>
          <w:sz w:val="28"/>
          <w:szCs w:val="28"/>
        </w:rPr>
        <w:t xml:space="preserve">Deoarece partea civilă V a apreciat că aceste concluzii sunt neclare sub aspectul infirmităţii, a solicitat efectuarea unei noi expertize medico-legale raportul nr. .../2016 al INML „Mina Minovici” (aprobat de Comisia de avizare şi control al actelor medico-legale din cadrul INML „Mina Minovici” prin avizul nr. ... din 31 octombrie 2016), concluzionând, între altele, că, datorită inabilităţii terapeutice s-au creat condiţiile unei complicaţii tardive care a constituit temeiul medical al creşterii numărului zilelor de îngrijiri medicale la 120 de zile şi a determinat scurtarea membrului pelvin drept cu aproximativ 4 cm, care nu poate fi interpretată din punct de vedere medico-legal ca infirmitate, care determină o deficienţă locomotorie uşoară, prin tulburări în realizarea mersului şi a  variantelor posturale, susnumitul având o incapacitate adaptativă de 35% fără afectarea capacităţii de muncă şi fără a se încadra în grad de invaliditate. </w:t>
      </w:r>
    </w:p>
    <w:p>
      <w:pPr>
        <w:pStyle w:val="Normal"/>
        <w:ind w:firstLine="708"/>
        <w:jc w:val="both"/>
        <w:rPr/>
      </w:pPr>
      <w:r>
        <w:rPr>
          <w:bCs/>
          <w:iCs/>
          <w:sz w:val="28"/>
          <w:szCs w:val="28"/>
        </w:rPr>
        <w:t>Având în vedere raportul nr. .../2016, s-a dispus efectuarea unei noi expertize medico-legale, apreciindu-se că este necesar a se lămuri, din perspectivă medico-legală, dacă intervenţia chirurgicală şi tratamentul urmat de partea civilă V au fost corect indicate şi aplicate de către medicul de specialitate, prin suplimentul la raportul de expertiză din 23 octombrie 2017 fiind menţinut punctul de vedere exprimat anterior, iar</w:t>
      </w:r>
      <w:r>
        <w:rPr>
          <w:bCs/>
          <w:i/>
          <w:iCs/>
          <w:sz w:val="28"/>
          <w:szCs w:val="28"/>
        </w:rPr>
        <w:t xml:space="preserve"> </w:t>
      </w:r>
      <w:r>
        <w:rPr>
          <w:bCs/>
          <w:iCs/>
          <w:sz w:val="28"/>
          <w:szCs w:val="28"/>
        </w:rPr>
        <w:t>Comisia de avizare şi control al actelor medico-legale din cadrul INML „Mina Minovici” a eliberat avizul nr. ... din 18 decembrie 2017, prin care a avizat parţial suplimentul, cu următoarele precizări:</w:t>
      </w:r>
      <w:r>
        <w:rPr>
          <w:bCs/>
          <w:i/>
          <w:iCs/>
          <w:sz w:val="28"/>
          <w:szCs w:val="28"/>
        </w:rPr>
        <w:t xml:space="preserve"> </w:t>
      </w:r>
      <w:r>
        <w:rPr>
          <w:bCs/>
          <w:iCs/>
          <w:sz w:val="28"/>
          <w:szCs w:val="28"/>
        </w:rPr>
        <w:t xml:space="preserve">„consolidarea unui focar de fractură de femur de o astfel de complexitate traumatică poate dura mai multe luni de evoluţie şi prezintă riscul întârzierii în consolidare sau a calusului vicios, necesitând 120 de zile de îngrijiri medicale care exprimă gravitatea leziunilor traumatice iniţiale şi nu se datorează unei inabilităţi terapeutice”. </w:t>
      </w:r>
    </w:p>
    <w:p>
      <w:pPr>
        <w:pStyle w:val="Normal"/>
        <w:ind w:firstLine="708"/>
        <w:jc w:val="both"/>
        <w:rPr>
          <w:bCs/>
          <w:iCs/>
          <w:sz w:val="28"/>
          <w:szCs w:val="28"/>
        </w:rPr>
      </w:pPr>
      <w:r>
        <w:rPr>
          <w:bCs/>
          <w:iCs/>
          <w:sz w:val="28"/>
          <w:szCs w:val="28"/>
        </w:rPr>
        <w:t xml:space="preserve">Constatându-se existenţa unor contradicţii între concluziile rapoartelor de expertiză medico-legală şi avizele Comisiei de avizare şi control al actelor medico-legale din cadrul INML „Mina Minovici” referitor la numărul de zile de îngrijiri medicale necesare pentru vindecarea leziunilor traumatice suferite de numitul V şi cauza majorării acestora, s-a dispus sesizarea Comisiei Superioare Medico-legale, care, prin avizul nr. ... din 11 aprilie 2018 a aprobat avizul nr. .../2017 al Comisiei de avizare şi control al actelor medico-legale, precizând că leziunile traumatice prezentate de victimă necesită, prin gravitatea lor iniţială 120 zile de îngrijiri medicale, că soluţia aleasă de medicul curant a constituit o indicaţie corectă, conform ghidurilor terapeutice, că nu se poate  stabili o legătură de cauzalitate între scurtarea membrului pelvin drept al persoanei vătămate, apariţia calusului vicios şi punerea în practică a metodei alese de medicul curant, că eventualele contradicţii dintre actele medico-legale emise până în prezent au fost cu privire la aprecierea numărului de zile de îngrijiri medicale a leziunilor traumatice iniţiale prin subestimarea gravităţii acestora, astfel încât nu a existat o „majorare” a numărului de zile de îngrijiri medicale, ci o evaluare reală a leziunilor osoase ale victimei, precum şi că, exceptând raportul de expertiză medico-legală şi completările acestuia, toate actele medico-legale efectuate în cauză, inclusiv avizul Comisiei Superioare au avut la bază opinia unui specialist ortopedie – traumatologie. </w:t>
      </w:r>
    </w:p>
    <w:p>
      <w:pPr>
        <w:pStyle w:val="Normal"/>
        <w:ind w:firstLine="708"/>
        <w:jc w:val="both"/>
        <w:rPr>
          <w:bCs/>
          <w:iCs/>
          <w:sz w:val="28"/>
          <w:szCs w:val="28"/>
        </w:rPr>
      </w:pPr>
      <w:r>
        <w:rPr>
          <w:bCs/>
          <w:iCs/>
          <w:sz w:val="28"/>
          <w:szCs w:val="28"/>
        </w:rPr>
        <w:t xml:space="preserve">Astfel, Înalta Curte constată că leziunile traumatice suferite de partea civilă V în cadrul accidentului rutier din 09 martie 2014 din culpa inculpatului I şi cu contribuţia sa culpabilă, au necesitat de la început prin gravitatea acestora, 110-120 de zile de îngrijiri medicale, că nu se poate vorbi de o majorare de la 80 de zile de îngrijiri medicale la 110-120 de zile de îngrijiri medicale, ca urmare a unei intervenţii medicale necorespunzătoare din partea specialistului ortoped sau de o eventuală întrerupere a legăturii de cauzalitate dintre fapta inculpatului şi urmările produse. </w:t>
      </w:r>
    </w:p>
    <w:p>
      <w:pPr>
        <w:pStyle w:val="Normal"/>
        <w:ind w:firstLine="708"/>
        <w:jc w:val="both"/>
        <w:rPr>
          <w:bCs/>
          <w:iCs/>
          <w:sz w:val="28"/>
          <w:szCs w:val="28"/>
        </w:rPr>
      </w:pPr>
      <w:r>
        <w:rPr>
          <w:bCs/>
          <w:iCs/>
          <w:sz w:val="28"/>
          <w:szCs w:val="28"/>
        </w:rPr>
        <w:t xml:space="preserve">În acest context, Înalta Curte constată că, în mod corect, judecătorul fondului a stabilit că accidentul rutier s-a produs din culpa comună atât a inculpatului I (care constă în ieşirea din parcare cu autoturismul fără a se asigura şi neacordând prioritate unui autovehicul în mers), precum şi a părţii civile V (care constă în nerespectarea prevederilor art. 48 din OUG nr. 195/2002, întrucât a circulat cu motocicleta având o viteză superioară limitei maxime admise pe sectorul de drum respectiv), astfel încât fapta inculpatului I care, la data de 09 martie 2014 a produs pe strada ... nr. ..., B un accident rutier din care a rezultat vătămarea corporală a numitului V, care a suferit leziuni traumatice pentru a căror vindecare a necesitat 110-120 de zile de îngrijiri medicale, întruneşte elementele constitutive ale infracţiunii de vătămare corporală din culpă, prevăzută de art. 196 alin. (2) şi (3) C.pen. raportat la art. 194 alin. (1) lit. b) C.pen.. </w:t>
      </w:r>
    </w:p>
    <w:p>
      <w:pPr>
        <w:pStyle w:val="Normal"/>
        <w:ind w:firstLine="708"/>
        <w:jc w:val="both"/>
        <w:rPr>
          <w:bCs/>
          <w:iCs/>
          <w:sz w:val="28"/>
          <w:szCs w:val="28"/>
        </w:rPr>
      </w:pPr>
      <w:r>
        <w:rPr>
          <w:bCs/>
          <w:iCs/>
          <w:sz w:val="28"/>
          <w:szCs w:val="28"/>
        </w:rPr>
        <w:t>Sub aspectul laturii obiective, elementul material a constat în vătămarea părţii civile V prin producerea accidentului de circulaţie, ca urmare a nerespectării măsurilor de prevedere privind circulația pe drumurile publice prevăzute de art. 54 alin. (1) din OUG nr. 195/2002 (referitoare la obligaţia de a se asigura că poate face manevră de ieșire dintr-un rând de vehicule staționate, fără a pune în pericol siguranța celorlalți participanți la trafic).</w:t>
      </w:r>
    </w:p>
    <w:p>
      <w:pPr>
        <w:pStyle w:val="Normal"/>
        <w:ind w:firstLine="708"/>
        <w:jc w:val="both"/>
        <w:rPr>
          <w:bCs/>
          <w:iCs/>
          <w:sz w:val="28"/>
          <w:szCs w:val="28"/>
        </w:rPr>
      </w:pPr>
      <w:r>
        <w:rPr>
          <w:bCs/>
          <w:iCs/>
          <w:sz w:val="28"/>
          <w:szCs w:val="28"/>
        </w:rPr>
        <w:t>Sub aspectul laturii subiective, contrar celor susţinute de parte civilă V, se constată că fapta a fost comisă din culpă cu previziune potrivit art. 16 alin. (4) lit. a) C.pen., deoarece inculpatul a observat motocicleta în mers, dar a socotit fără temei că va putea ieşi din parcare înainte ca aceasta să ajungă în dreptul său, conduita vigilentă pe care trebuie să o adopte orice conducător auto impunând nu doar prudenţă în vederea preîntâmpinării oricărui pericol în trafic, ci şi anticiparea situaţiilor de risc.</w:t>
      </w:r>
    </w:p>
    <w:p>
      <w:pPr>
        <w:pStyle w:val="Normal"/>
        <w:ind w:firstLine="708"/>
        <w:jc w:val="both"/>
        <w:rPr>
          <w:bCs/>
          <w:iCs/>
          <w:sz w:val="28"/>
          <w:szCs w:val="28"/>
        </w:rPr>
      </w:pPr>
      <w:r>
        <w:rPr>
          <w:bCs/>
          <w:iCs/>
          <w:sz w:val="28"/>
          <w:szCs w:val="28"/>
        </w:rPr>
        <w:t>În ceea ce priveşte legătura de cauzalitate, se constată că vătămarea corporală a părţii civile V s-a datorat nerespectării de către inculpatul I, dar şi de partea civilă, a măsurilor de prevedere în conducere, astfel încât, în mod corect, prima instanţă a reţinut că vina producerii evenimentului rutier aparţine atât victimei, cât şi inculpatului, în proporţii egale, de câte 50 %, relevante fiind atât concluziile rapoartelor de expertiză criminalistică şi tehnică, întocmite în cursul urmăririi penale, prin care s-a stabilit dinamica producerii accidentului, cât şi cele ale rapoartelor medico legale, care au stabilit că leziunile traumatice, pentru a căror vindecare a necesitat 110-120 de zile de îngrijiri medicale, au fost cauzate de evenimentul rutier.</w:t>
      </w:r>
    </w:p>
    <w:p>
      <w:pPr>
        <w:pStyle w:val="Normal"/>
        <w:ind w:firstLine="708"/>
        <w:jc w:val="both"/>
        <w:rPr>
          <w:bCs/>
          <w:iCs/>
          <w:sz w:val="28"/>
          <w:szCs w:val="28"/>
        </w:rPr>
      </w:pPr>
      <w:r>
        <w:rPr>
          <w:bCs/>
          <w:iCs/>
          <w:sz w:val="28"/>
          <w:szCs w:val="28"/>
        </w:rPr>
        <w:t>În ceea ce privește proporționalizarea pedepsei stabilite inculpatului de judecătorul fondului, Înalta Curte constată, contrar susţinerilor părţii civile, că, în cauză, s-a realizat o evaluare judicioasă a criteriilor prevăzute de art. 74 alin. (1) C.pen., fiind valorificate în mod corespunzător toate împrejurările ce țin de fapta comisă și de persoana inculpatului, situație în care a fost stabilită o sancțiune penală corect individualizată, atât sub aspectul cuantumului, cât și al modalității de executare, aptă să asigure realizarea scopului preventiv-educativ.</w:t>
      </w:r>
    </w:p>
    <w:p>
      <w:pPr>
        <w:pStyle w:val="Normal"/>
        <w:ind w:firstLine="708"/>
        <w:jc w:val="both"/>
        <w:rPr>
          <w:bCs/>
          <w:iCs/>
          <w:sz w:val="28"/>
          <w:szCs w:val="28"/>
        </w:rPr>
      </w:pPr>
      <w:r>
        <w:rPr>
          <w:bCs/>
          <w:iCs/>
          <w:sz w:val="28"/>
          <w:szCs w:val="28"/>
        </w:rPr>
        <w:t>În acest sens, în acord cu judecătorul fondului, Înalta Curte are în vedere gradul relativ ridicat al faptei comise, ce rezultă din natura și importanța deosebită a valorilor sociale lezate prin săvârșirea infracțiunii (referitoare la dreptul la integritate corporală sau sănătate), dar și consecințele produse, respectiv vătămarea corporală a părţii civile V ca urmare a nerespectării de către inculpat a măsurilor de prevedere în conducerea unui autovehicul. Nu poate fi, de asemenea, omisă în procesul de stabilire a tratamentului sancționator aplicat inculpatului, conduita acestuia înainte și după producerea accidentului, nivelul său de educație, vârsta, situația familială și socială, precum și faptul că nu este cunoscută cu antecedente penale, împrejurări ce au condus, în mod corect, la stabilirea unei pedepse îndreptată spre minimul special prevăzut de textul incriminator.</w:t>
      </w:r>
    </w:p>
    <w:p>
      <w:pPr>
        <w:pStyle w:val="Normal"/>
        <w:ind w:firstLine="708"/>
        <w:jc w:val="both"/>
        <w:rPr>
          <w:bCs/>
          <w:iCs/>
          <w:sz w:val="28"/>
          <w:szCs w:val="28"/>
        </w:rPr>
      </w:pPr>
      <w:r>
        <w:rPr>
          <w:bCs/>
          <w:iCs/>
          <w:sz w:val="28"/>
          <w:szCs w:val="28"/>
        </w:rPr>
        <w:t>Totodată, Înalta Curte constată că, în mod corect, judecătorul fondului a apreciat că nu este necesară aplicarea imediată a unei pedepse, amânarea aplicării sancţiunii, prin obligaţiile impuse, fiind aptă, raportat la situația concretă din speță (împrejurările comiterii faptei, nerespectarea regulilor de circulaţie cu consecinţa vătămării din culpă a unei persoane, implicând şi culpa acesteia, persoana inculpatului, absolvent de studii superioare, cu o familie şi o carieră împlinită), să asigure realizarea scopului preventiv-educativ, precum și un control regulat al conduitei sale, dar şi atenţionarea constantă asupra modului în care trebuie să se comporte, pentru a evita săvârșirea unei noi infracţiuni, astfel încât să constituie un avertisment suficient pentru ca, în viitor, să nu mai comită alte fapte penale, context în care, criticile formulate de apărare referitoare la îndeplinirea cerinţelor prevăzute de art. 80 C.pen., cu consecinţa renunţării la aplicarea pedepsei sunt neîntemeiate, în condiţiile în care nu se poate susţine că infracţiunea săvârşită prezintă o gravitate redusă, raportat la natura şi întinderea urmărilor produse - vătămarea integrităţii corporale şi a sănătăţii părţii civile V - , sau că aplicarea imediată a unei sancţiuni nu este necesară.</w:t>
      </w:r>
    </w:p>
    <w:p>
      <w:pPr>
        <w:pStyle w:val="Normal"/>
        <w:ind w:firstLine="708"/>
        <w:jc w:val="both"/>
        <w:rPr>
          <w:bCs/>
          <w:iCs/>
          <w:sz w:val="28"/>
          <w:szCs w:val="28"/>
        </w:rPr>
      </w:pPr>
      <w:r>
        <w:rPr>
          <w:bCs/>
          <w:iCs/>
          <w:sz w:val="28"/>
          <w:szCs w:val="28"/>
        </w:rPr>
        <w:t>Cu privire la solicitarea părţii civile V referitoare la majorarea cuantumului daunelor materiale, analizând actele şi lucrările dosarului, Înalta Curte constată, în acord cu judecătorul fondului că, în cauză, sunt îndeplinite, în mod cumulativ toate condiţiile pentru angajarea răspunderii civile delictuale a inculpatului pentru fapta proprie, astfel cum rezultă din interpretarea prevederilor art. 1349 alin. 1 şi 2 C.civ. şi art. 1357 C.civ., în sensul că inculpatul I, prin fapta sa ilicită, constând în încălcarea prevederilor art. 54 din OUG nr. 195/2002, a produs un accident rutier, soldat cu vătămarea părţii civile V, există prejudiciu, culpa inculpatului în producerea acestuia, precum şi legătură de cauzalitate între fapta ilicită şi prejudiciul încercat de partea civilă.</w:t>
      </w:r>
    </w:p>
    <w:p>
      <w:pPr>
        <w:pStyle w:val="Normal"/>
        <w:ind w:firstLine="708"/>
        <w:jc w:val="both"/>
        <w:rPr>
          <w:bCs/>
          <w:iCs/>
          <w:sz w:val="28"/>
          <w:szCs w:val="28"/>
        </w:rPr>
      </w:pPr>
      <w:r>
        <w:rPr>
          <w:bCs/>
          <w:iCs/>
          <w:sz w:val="28"/>
          <w:szCs w:val="28"/>
        </w:rPr>
        <w:t>Înalta Curte reţine că, la producerea rezultatului socialmente periculos, a participat într-o măsură considerabilă şi partea civilă deoarece nu a respectat obligaţiile legale privind circulaţia pe drumurile publice, aşa cum s-a arătat anterior, în condiţiile în care a circulat cu motocicleta având o viteză superioară limitei maxime admise pe respectivul sector de drum.</w:t>
      </w:r>
    </w:p>
    <w:p>
      <w:pPr>
        <w:pStyle w:val="Normal"/>
        <w:ind w:firstLine="708"/>
        <w:jc w:val="both"/>
        <w:rPr>
          <w:bCs/>
          <w:iCs/>
          <w:sz w:val="28"/>
          <w:szCs w:val="28"/>
        </w:rPr>
      </w:pPr>
      <w:r>
        <w:rPr>
          <w:bCs/>
          <w:iCs/>
          <w:sz w:val="28"/>
          <w:szCs w:val="28"/>
        </w:rPr>
        <w:t>Astfel, în acord cu judecătorul fondului, Înalta Curte constată că vina producerii evenimentului rutier cauzator de prejudicii aparţine atât părţii civile, cât şi inculpatului, în proporţii egale de câte 50%, context în care gradul de vinovăţie al acestora reprezintă un criteriu pentru stabilirea întinderii despăgubirii datorate de către autor (inculpatul I).</w:t>
      </w:r>
    </w:p>
    <w:p>
      <w:pPr>
        <w:pStyle w:val="Normal"/>
        <w:ind w:firstLine="708"/>
        <w:jc w:val="both"/>
        <w:rPr>
          <w:bCs/>
          <w:iCs/>
          <w:sz w:val="28"/>
          <w:szCs w:val="28"/>
        </w:rPr>
      </w:pPr>
      <w:r>
        <w:rPr>
          <w:bCs/>
          <w:iCs/>
          <w:sz w:val="28"/>
          <w:szCs w:val="28"/>
        </w:rPr>
        <w:t>Se mai observă că V s-a constituit parte civilă cu suma de 150.000 euro reprezentând cheltuieli de spitalizare, tratamente, recuperare medicală, însă, în raport de înscrisurile depuse la dosar atât la fond (filele 146 – 165, ds. fond), cât şi în apel, acestea sunt dovedite numai în parte.</w:t>
      </w:r>
    </w:p>
    <w:p>
      <w:pPr>
        <w:pStyle w:val="Normal"/>
        <w:ind w:firstLine="708"/>
        <w:jc w:val="both"/>
        <w:rPr>
          <w:bCs/>
          <w:iCs/>
          <w:sz w:val="28"/>
          <w:szCs w:val="28"/>
        </w:rPr>
      </w:pPr>
      <w:r>
        <w:rPr>
          <w:bCs/>
          <w:iCs/>
          <w:sz w:val="28"/>
          <w:szCs w:val="28"/>
        </w:rPr>
        <w:t>Astfel, sumele menţionate în raportul medical întocmit la data de 12 noiembrie 2018 de Centrul de chirurgie reconstructivă a membrelor din Munchen (filele 147 – 153, ds. fond) sunt orientative şi nu se referă la un tratament efectiv şi realizat, ci reprezintă o ofertă de preţ avansată de clinica germană, împrejurare în care, în mod corect, prima instanţă a admis, în parte, acţiunea civilă formulată de partea civilă V, luând în considerare doar înscrisurile care fac dovada unor cheltuieli de spitalizare, tratamente şi recuperare medicală efective, raportat la culpa comună a acestei părţi.</w:t>
      </w:r>
    </w:p>
    <w:p>
      <w:pPr>
        <w:pStyle w:val="Normal"/>
        <w:ind w:firstLine="708"/>
        <w:jc w:val="both"/>
        <w:rPr>
          <w:bCs/>
          <w:iCs/>
          <w:sz w:val="28"/>
          <w:szCs w:val="28"/>
        </w:rPr>
      </w:pPr>
      <w:r>
        <w:rPr>
          <w:bCs/>
          <w:iCs/>
          <w:sz w:val="28"/>
          <w:szCs w:val="28"/>
        </w:rPr>
        <w:t>De altfel, partea civilă V are posibilitatea, ca în situaţia în care efectuează aceste cheltuieli, să le solicite, pe calea unei acţiuni civile.</w:t>
      </w:r>
    </w:p>
    <w:p>
      <w:pPr>
        <w:pStyle w:val="Normal"/>
        <w:ind w:firstLine="708"/>
        <w:jc w:val="both"/>
        <w:rPr>
          <w:bCs/>
          <w:iCs/>
          <w:sz w:val="28"/>
          <w:szCs w:val="28"/>
        </w:rPr>
      </w:pPr>
      <w:r>
        <w:rPr>
          <w:bCs/>
          <w:iCs/>
          <w:sz w:val="28"/>
          <w:szCs w:val="28"/>
        </w:rPr>
        <w:t>Aşadar, se constată că partea civilă a dovedit prejudiciul constând în costul cheltuielilor de spitalizare, tratamente şi recuperare medicală efective, raportat la culpa comună a acesteia în producerea accidentului, pretenţiile fiind probate în limita sumei de 2145,16 lei şi 86,4 euro.</w:t>
      </w:r>
    </w:p>
    <w:p>
      <w:pPr>
        <w:pStyle w:val="Normal"/>
        <w:ind w:firstLine="708"/>
        <w:jc w:val="both"/>
        <w:rPr/>
      </w:pPr>
      <w:r>
        <w:rPr>
          <w:bCs/>
          <w:iCs/>
          <w:sz w:val="28"/>
          <w:szCs w:val="28"/>
        </w:rPr>
        <w:t>Cu privire la cuantumul daunelor morale, aspect criticat deopotrivă de partea civilă V (în sensul admiterii acţiunii civile aşa cum a fost iniţial formulată, raportat la practica instanţelor judecătoreşti, precum şi la numărul mare de zile de îngrijiri medicale stabilite în urma evaluării medico-legale), dar şi de partea responsabilă civilmente SC AS1 SA</w:t>
      </w:r>
      <w:r>
        <w:rPr>
          <w:b/>
          <w:bCs/>
          <w:iCs/>
          <w:sz w:val="28"/>
          <w:szCs w:val="28"/>
        </w:rPr>
        <w:t xml:space="preserve"> </w:t>
      </w:r>
      <w:r>
        <w:rPr>
          <w:bCs/>
          <w:iCs/>
          <w:sz w:val="28"/>
          <w:szCs w:val="28"/>
        </w:rPr>
        <w:t>(în sensul reducerii cuantumului raportat la oferta societăţii de asigurare, la jurisprudenţa instanţelor precum şi la gradul de culpă al fiecărei părţi în producerea evenimentului), Înalta Curte constată că, în mod corect, prima instanţă a apreciat că suma de 40.000 euro ar fi echitabilă pentru repararea integrală a prejudiciului moral suferit de partea civilă, la stabilirea cuantumului lor avându-se în vedere natura, gravitatea, intensitatea, complexitatea şi durata suferinţelor fizice şi psihice şi toate urmările pe care le-a suportat această parte civilă, aşa cum reies din conţinutul tuturor actelor medicale (raport de expertiză nr. ...2014, raport completator din 06 octombrie 2014, aviz nr. ... din 22 iunie 2015, raport de expertiză medico-legală de completare nr. ...2015 din 01 martie 2016, raport expertiză medico-legală nr. .../2016, aviz nr. ... din 31 octombrie 2016, supliment din 23 octombrie 2017, aviz nr. ... din 18 decembrie 2017, aviz nr. ... din 11 aprilie 2018), ce atestă că pentru vindecarea leziunilor traumatice cauzate persoanei vătămate au fost necesare 110-120 zile de îngrijiri medicale, timp în care se include şi tratamentul de recuperare, că leziunile traumatice au dus la instalarea unei incapacităţi adaptative de 35% (ce reprezintă efortul suplimentar depus în desfăşurarea activităţilor cotidiene), fără afectarea capacităţii de muncă şi fără a se încadra în grad de invaliditate (filele 371-375, vol. II d.u.p.), că leziunile traumatice au condus la scurtarea membrului pelvin drept cu aproximativ 4 cm, care nu poate fi interpretată din punct de vedere medico-legal ca infirmitate în condiţiile în care pacientul încă poate beneficia de corecţie, fie prin alungire extemporanee, fie prin alungire lentă, perioada îndelungată de spitalizare, numărul mare de îngrijiri medicale, precum şi recuperarea prelungită şi incompletă până la data judecării cauzei.</w:t>
      </w:r>
    </w:p>
    <w:p>
      <w:pPr>
        <w:pStyle w:val="Normal"/>
        <w:ind w:firstLine="708"/>
        <w:jc w:val="both"/>
        <w:rPr>
          <w:bCs/>
          <w:iCs/>
          <w:sz w:val="28"/>
          <w:szCs w:val="28"/>
        </w:rPr>
      </w:pPr>
      <w:r>
        <w:rPr>
          <w:bCs/>
          <w:iCs/>
          <w:sz w:val="28"/>
          <w:szCs w:val="28"/>
        </w:rPr>
        <w:t xml:space="preserve">Ca atare, nu se poate susţine că judecătorul fondului, la stabilirea cuantumului daunelor morale, nu ar fi avut în vedere criteriile stabilite de jurisprudenţa instanţei supreme referitoare la modul şi aprecierea daunelor morale, respectiv: consecinţele negative suferite de cei în cauză pe plan fizic şi psihic, importanţa valorilor morale lezate, măsura în care au fost lezate aceste valori şi intensitatea cu care au fost percepute consecinţele vătămării, măsura în care i-a fost afectată situaţia familială, profesională şi socială, având în vedere că, prin aceste despăgubiri cu rol compensatoriu, se urmăreşte o reparaţie justă şi echitabilă a prejudiciului moral suferit şi, nu o îmbogăţire fără just temei. </w:t>
      </w:r>
    </w:p>
    <w:p>
      <w:pPr>
        <w:pStyle w:val="Normal"/>
        <w:ind w:firstLine="708"/>
        <w:jc w:val="both"/>
        <w:rPr>
          <w:bCs/>
          <w:iCs/>
          <w:sz w:val="28"/>
          <w:szCs w:val="28"/>
        </w:rPr>
      </w:pPr>
      <w:r>
        <w:rPr>
          <w:bCs/>
          <w:iCs/>
          <w:sz w:val="28"/>
          <w:szCs w:val="28"/>
        </w:rPr>
        <w:t>În consecinţă, prima instanţă s-a raportat, în mod corect, la stabilirea cuantumului despăgubirilor morale  la consecinţele negative suferite de victimă atât pe plan fizic, cât şi psihic, la intensitatea cu care au fost percepute aceste consecinţe, în măsura în care i-a fost afectată situaţia familială, socială, profesională, împrejurare în care criticile formulate de partea civilă V şi partea responsabilă civilmente SC AS1 SA vor fi respinse ca nefondate.</w:t>
      </w:r>
    </w:p>
    <w:p>
      <w:pPr>
        <w:pStyle w:val="Normal"/>
        <w:ind w:firstLine="708"/>
        <w:jc w:val="both"/>
        <w:rPr/>
      </w:pPr>
      <w:r>
        <w:rPr>
          <w:bCs/>
          <w:iCs/>
          <w:sz w:val="28"/>
          <w:szCs w:val="28"/>
        </w:rPr>
        <w:t>În consecinţă, având în vedere toate aceste considerente anterior expuse, Înalta Curte, în baza art. 421 pct. (1) lit. b) C.pr.pen., va respinge, ca nefondate, apelurile declarate de inculpatul I, partea civilă V şi partea responsabilă civilmente SC AS1 SA</w:t>
      </w:r>
      <w:r>
        <w:rPr>
          <w:b/>
          <w:bCs/>
          <w:iCs/>
          <w:sz w:val="28"/>
          <w:szCs w:val="28"/>
        </w:rPr>
        <w:t xml:space="preserve"> </w:t>
      </w:r>
      <w:r>
        <w:rPr>
          <w:bCs/>
          <w:iCs/>
          <w:sz w:val="28"/>
          <w:szCs w:val="28"/>
        </w:rPr>
        <w:t>împotriva sentinţei penale nr. ... din ..., pronunţată de CURTEA DE APEL ... - Secţia ..., și, având în vedere că aceştia se află în culpă procesuală, în baza art. 275 alin. (2) C.pr.pen., îi va obliga la plata sumei de câte 200 lei cu titlu de cheltuieli judiciare către stat.</w:t>
      </w:r>
    </w:p>
    <w:p>
      <w:pPr>
        <w:pStyle w:val="Normal"/>
        <w:rPr>
          <w:b/>
          <w:b/>
          <w:bCs/>
          <w:iCs/>
          <w:sz w:val="28"/>
          <w:szCs w:val="28"/>
        </w:rPr>
      </w:pPr>
      <w:r>
        <w:rPr>
          <w:b/>
          <w:bCs/>
          <w:iCs/>
          <w:sz w:val="28"/>
          <w:szCs w:val="28"/>
        </w:rPr>
      </w:r>
    </w:p>
    <w:p>
      <w:pPr>
        <w:pStyle w:val="Normal"/>
        <w:jc w:val="center"/>
        <w:rPr>
          <w:b/>
          <w:b/>
          <w:iCs/>
          <w:sz w:val="28"/>
          <w:szCs w:val="28"/>
        </w:rPr>
      </w:pPr>
      <w:r>
        <w:rPr>
          <w:b/>
          <w:iCs/>
          <w:sz w:val="28"/>
          <w:szCs w:val="28"/>
        </w:rPr>
        <w:t>PENTRU ACESTE MOTIVE,</w:t>
      </w:r>
    </w:p>
    <w:p>
      <w:pPr>
        <w:pStyle w:val="Normal"/>
        <w:jc w:val="center"/>
        <w:rPr>
          <w:b/>
          <w:b/>
          <w:sz w:val="28"/>
          <w:szCs w:val="28"/>
        </w:rPr>
      </w:pPr>
      <w:r>
        <w:rPr>
          <w:b/>
          <w:sz w:val="28"/>
          <w:szCs w:val="28"/>
        </w:rPr>
        <w:t>ÎN NUMELE LEGII</w:t>
      </w:r>
    </w:p>
    <w:p>
      <w:pPr>
        <w:pStyle w:val="Normal"/>
        <w:jc w:val="center"/>
        <w:rPr>
          <w:b/>
          <w:b/>
          <w:sz w:val="28"/>
          <w:szCs w:val="28"/>
        </w:rPr>
      </w:pPr>
      <w:r>
        <w:rPr>
          <w:b/>
          <w:sz w:val="28"/>
          <w:szCs w:val="28"/>
        </w:rPr>
        <w:t>D E C I D E:</w:t>
      </w:r>
    </w:p>
    <w:p>
      <w:pPr>
        <w:pStyle w:val="Normal"/>
        <w:rPr>
          <w:b/>
          <w:b/>
          <w:sz w:val="28"/>
          <w:szCs w:val="28"/>
        </w:rPr>
      </w:pPr>
      <w:r>
        <w:rPr>
          <w:b/>
          <w:sz w:val="28"/>
          <w:szCs w:val="28"/>
        </w:rPr>
      </w:r>
    </w:p>
    <w:p>
      <w:pPr>
        <w:pStyle w:val="Normal"/>
        <w:ind w:firstLine="426"/>
        <w:jc w:val="both"/>
        <w:rPr/>
      </w:pPr>
      <w:r>
        <w:rPr>
          <w:sz w:val="28"/>
          <w:szCs w:val="28"/>
        </w:rPr>
        <w:t xml:space="preserve">Respinge, ca nefondate, apelurile declarate de inculpatul </w:t>
      </w:r>
      <w:r>
        <w:rPr>
          <w:b/>
          <w:sz w:val="28"/>
          <w:szCs w:val="28"/>
        </w:rPr>
        <w:t>I,</w:t>
      </w:r>
      <w:r>
        <w:rPr>
          <w:sz w:val="28"/>
          <w:szCs w:val="28"/>
        </w:rPr>
        <w:t xml:space="preserve"> partea civilă </w:t>
      </w:r>
      <w:r>
        <w:rPr>
          <w:b/>
          <w:sz w:val="28"/>
          <w:szCs w:val="28"/>
        </w:rPr>
        <w:t xml:space="preserve">V </w:t>
      </w:r>
      <w:r>
        <w:rPr>
          <w:sz w:val="28"/>
          <w:szCs w:val="28"/>
        </w:rPr>
        <w:t xml:space="preserve">şi partea responsabilă civilmente </w:t>
      </w:r>
      <w:r>
        <w:rPr>
          <w:b/>
          <w:sz w:val="28"/>
          <w:szCs w:val="28"/>
        </w:rPr>
        <w:t xml:space="preserve">SC AS1 SA </w:t>
      </w:r>
      <w:r>
        <w:rPr>
          <w:sz w:val="28"/>
          <w:szCs w:val="28"/>
        </w:rPr>
        <w:t xml:space="preserve"> împotriva sentinţei penale nr. ... din ..., pronunţată de CURTEA DE APEL ... - Secţia .... </w:t>
      </w:r>
    </w:p>
    <w:p>
      <w:pPr>
        <w:pStyle w:val="Normal"/>
        <w:ind w:firstLine="426"/>
        <w:jc w:val="both"/>
        <w:rPr>
          <w:sz w:val="28"/>
          <w:szCs w:val="28"/>
        </w:rPr>
      </w:pPr>
      <w:r>
        <w:rPr>
          <w:sz w:val="28"/>
          <w:szCs w:val="28"/>
        </w:rPr>
        <w:t xml:space="preserve">Obligă apelantul inculpat I, apelanta parte civilă V şi apelanta parte responsabilă civilmente SC AS1 SA la plata sumei de câte 200 lei cu titlu de cheltuieli judiciare către stat.  </w:t>
      </w:r>
    </w:p>
    <w:p>
      <w:pPr>
        <w:pStyle w:val="Normal"/>
        <w:ind w:firstLine="426"/>
        <w:jc w:val="both"/>
        <w:rPr>
          <w:sz w:val="28"/>
          <w:szCs w:val="28"/>
        </w:rPr>
      </w:pPr>
      <w:r>
        <w:rPr>
          <w:sz w:val="28"/>
          <w:szCs w:val="28"/>
        </w:rPr>
        <w:t xml:space="preserve">Definitivă. </w:t>
      </w:r>
    </w:p>
    <w:p>
      <w:pPr>
        <w:pStyle w:val="Normal"/>
        <w:ind w:firstLine="426"/>
        <w:jc w:val="both"/>
        <w:rPr>
          <w:b/>
          <w:b/>
          <w:sz w:val="28"/>
          <w:szCs w:val="28"/>
        </w:rPr>
      </w:pPr>
      <w:r>
        <w:rPr>
          <w:b/>
          <w:i/>
          <w:sz w:val="28"/>
          <w:szCs w:val="28"/>
        </w:rPr>
        <w:t>Pronunţată în şedinţă publică, astăzi, ….</w:t>
      </w:r>
    </w:p>
    <w:p>
      <w:pPr>
        <w:pStyle w:val="Normal"/>
        <w:ind w:firstLine="426"/>
        <w:jc w:val="both"/>
        <w:rPr>
          <w:b/>
          <w:b/>
          <w:sz w:val="28"/>
          <w:szCs w:val="28"/>
        </w:rPr>
      </w:pPr>
      <w:r>
        <w:rPr>
          <w:b/>
          <w:sz w:val="28"/>
          <w:szCs w:val="28"/>
        </w:rPr>
        <w:t xml:space="preserve">         </w:t>
      </w:r>
    </w:p>
    <w:tbl>
      <w:tblPr>
        <w:tblW w:w="9464" w:type="dxa"/>
        <w:jc w:val="left"/>
        <w:tblInd w:w="-108" w:type="dxa"/>
        <w:tblLayout w:type="fixed"/>
        <w:tblCellMar>
          <w:top w:w="0" w:type="dxa"/>
          <w:left w:w="108" w:type="dxa"/>
          <w:bottom w:w="0" w:type="dxa"/>
          <w:right w:w="108" w:type="dxa"/>
        </w:tblCellMar>
      </w:tblPr>
      <w:tblGrid>
        <w:gridCol w:w="3096"/>
        <w:gridCol w:w="2824"/>
        <w:gridCol w:w="3544"/>
      </w:tblGrid>
      <w:tr>
        <w:trPr/>
        <w:tc>
          <w:tcPr>
            <w:tcW w:w="3096" w:type="dxa"/>
            <w:tcBorders/>
          </w:tcPr>
          <w:p>
            <w:pPr>
              <w:pStyle w:val="Normal"/>
              <w:jc w:val="both"/>
              <w:rPr>
                <w:b/>
                <w:b/>
                <w:sz w:val="28"/>
                <w:szCs w:val="28"/>
                <w:lang w:eastAsia="en-US"/>
              </w:rPr>
            </w:pPr>
            <w:r>
              <w:rPr>
                <w:b/>
                <w:sz w:val="28"/>
                <w:szCs w:val="28"/>
              </w:rPr>
              <w:t xml:space="preserve">      </w:t>
            </w:r>
            <w:r>
              <w:rPr>
                <w:b/>
                <w:sz w:val="28"/>
                <w:szCs w:val="28"/>
              </w:rPr>
              <w:t>PREŞEDINTE,</w:t>
            </w:r>
          </w:p>
        </w:tc>
        <w:tc>
          <w:tcPr>
            <w:tcW w:w="2824" w:type="dxa"/>
            <w:tcBorders/>
          </w:tcPr>
          <w:p>
            <w:pPr>
              <w:pStyle w:val="Normal"/>
              <w:ind w:firstLine="426"/>
              <w:jc w:val="both"/>
              <w:rPr>
                <w:b/>
                <w:b/>
                <w:sz w:val="28"/>
                <w:szCs w:val="28"/>
                <w:lang w:eastAsia="en-US"/>
              </w:rPr>
            </w:pPr>
            <w:r>
              <w:rPr>
                <w:b/>
                <w:sz w:val="28"/>
                <w:szCs w:val="28"/>
              </w:rPr>
              <w:t>JUDECĂTOR,</w:t>
            </w:r>
          </w:p>
        </w:tc>
        <w:tc>
          <w:tcPr>
            <w:tcW w:w="3544" w:type="dxa"/>
            <w:tcBorders/>
          </w:tcPr>
          <w:p>
            <w:pPr>
              <w:pStyle w:val="Normal"/>
              <w:ind w:firstLine="426"/>
              <w:jc w:val="both"/>
              <w:rPr>
                <w:b/>
                <w:b/>
                <w:sz w:val="28"/>
                <w:szCs w:val="28"/>
                <w:lang w:eastAsia="en-US"/>
              </w:rPr>
            </w:pPr>
            <w:r>
              <w:rPr>
                <w:b/>
                <w:sz w:val="28"/>
                <w:szCs w:val="28"/>
              </w:rPr>
              <w:t>JUDECĂTOR,</w:t>
            </w:r>
          </w:p>
        </w:tc>
      </w:tr>
      <w:tr>
        <w:trPr/>
        <w:tc>
          <w:tcPr>
            <w:tcW w:w="3096" w:type="dxa"/>
            <w:tcBorders/>
          </w:tcPr>
          <w:p>
            <w:pPr>
              <w:pStyle w:val="Normal"/>
              <w:ind w:firstLine="426"/>
              <w:jc w:val="both"/>
              <w:rPr>
                <w:sz w:val="28"/>
                <w:szCs w:val="28"/>
                <w:lang w:eastAsia="en-US"/>
              </w:rPr>
            </w:pPr>
            <w:r>
              <w:rPr>
                <w:sz w:val="28"/>
                <w:szCs w:val="28"/>
              </w:rPr>
              <w:t xml:space="preserve"> …</w:t>
            </w:r>
          </w:p>
        </w:tc>
        <w:tc>
          <w:tcPr>
            <w:tcW w:w="2824" w:type="dxa"/>
            <w:tcBorders/>
          </w:tcPr>
          <w:p>
            <w:pPr>
              <w:pStyle w:val="Normal"/>
              <w:ind w:firstLine="426"/>
              <w:jc w:val="both"/>
              <w:rPr>
                <w:sz w:val="28"/>
                <w:szCs w:val="28"/>
                <w:lang w:eastAsia="en-US"/>
              </w:rPr>
            </w:pPr>
            <w:r>
              <w:rPr>
                <w:sz w:val="28"/>
                <w:szCs w:val="28"/>
              </w:rPr>
              <w:t>…</w:t>
            </w:r>
          </w:p>
        </w:tc>
        <w:tc>
          <w:tcPr>
            <w:tcW w:w="3544" w:type="dxa"/>
            <w:tcBorders/>
          </w:tcPr>
          <w:p>
            <w:pPr>
              <w:pStyle w:val="Normal"/>
              <w:ind w:firstLine="426"/>
              <w:jc w:val="both"/>
              <w:rPr>
                <w:sz w:val="28"/>
                <w:szCs w:val="28"/>
                <w:lang w:eastAsia="en-US"/>
              </w:rPr>
            </w:pPr>
            <w:r>
              <w:rPr>
                <w:sz w:val="28"/>
                <w:szCs w:val="28"/>
              </w:rPr>
              <w:t>…</w:t>
            </w:r>
          </w:p>
        </w:tc>
      </w:tr>
    </w:tbl>
    <w:p>
      <w:pPr>
        <w:pStyle w:val="Normal"/>
        <w:ind w:firstLine="426"/>
        <w:jc w:val="both"/>
        <w:rPr>
          <w:sz w:val="28"/>
          <w:szCs w:val="28"/>
          <w:lang w:eastAsia="en-US"/>
        </w:rPr>
      </w:pPr>
      <w:r>
        <w:rPr>
          <w:sz w:val="28"/>
          <w:szCs w:val="28"/>
          <w:lang w:eastAsia="en-US"/>
        </w:rPr>
      </w:r>
    </w:p>
    <w:p>
      <w:pPr>
        <w:pStyle w:val="Normal"/>
        <w:ind w:firstLine="426"/>
        <w:jc w:val="both"/>
        <w:rPr>
          <w:sz w:val="28"/>
          <w:szCs w:val="28"/>
          <w:lang w:eastAsia="en-US"/>
        </w:rPr>
      </w:pPr>
      <w:r>
        <w:rPr>
          <w:sz w:val="28"/>
          <w:szCs w:val="28"/>
          <w:lang w:eastAsia="en-US"/>
        </w:rPr>
      </w:r>
    </w:p>
    <w:p>
      <w:pPr>
        <w:pStyle w:val="Normal"/>
        <w:ind w:firstLine="426"/>
        <w:jc w:val="center"/>
        <w:rPr>
          <w:b/>
          <w:b/>
          <w:bCs/>
          <w:sz w:val="28"/>
          <w:szCs w:val="28"/>
        </w:rPr>
      </w:pPr>
      <w:r>
        <w:rPr>
          <w:b/>
          <w:bCs/>
          <w:sz w:val="28"/>
          <w:szCs w:val="28"/>
        </w:rPr>
        <w:t xml:space="preserve">MAGISTRAT ASISTENT, </w:t>
      </w:r>
    </w:p>
    <w:p>
      <w:pPr>
        <w:pStyle w:val="Normal"/>
        <w:ind w:firstLine="426"/>
        <w:jc w:val="center"/>
        <w:rPr>
          <w:sz w:val="28"/>
          <w:szCs w:val="28"/>
        </w:rPr>
      </w:pPr>
      <w:r>
        <w:rPr>
          <w:sz w:val="28"/>
          <w:szCs w:val="28"/>
        </w:rPr>
        <w:t>…</w:t>
      </w:r>
    </w:p>
    <w:p>
      <w:pPr>
        <w:pStyle w:val="Normal"/>
        <w:ind w:firstLine="426"/>
        <w:jc w:val="both"/>
        <w:rPr>
          <w:b/>
          <w:b/>
          <w:sz w:val="28"/>
          <w:szCs w:val="28"/>
        </w:rPr>
      </w:pPr>
      <w:r>
        <w:rPr>
          <w:szCs w:val="28"/>
        </w:rPr>
        <w:t xml:space="preserve">Red si teh </w:t>
      </w:r>
      <w:r>
        <w:rPr>
          <w:sz w:val="28"/>
          <w:szCs w:val="28"/>
        </w:rPr>
        <w:t xml:space="preserve"> …</w:t>
      </w:r>
    </w:p>
    <w:p>
      <w:pPr>
        <w:pStyle w:val="Normal"/>
        <w:spacing w:lineRule="auto" w:line="252"/>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sectPr>
      <w:footerReference w:type="default" r:id="rId2"/>
      <w:type w:val="nextPage"/>
      <w:pgSz w:w="11906" w:h="16838"/>
      <w:pgMar w:left="1985" w:right="851" w:gutter="0" w:header="0" w:top="709"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6:22:00Z</dcterms:created>
  <dc:creator>valy</dc:creator>
  <dc:description/>
  <cp:keywords/>
  <dc:language>en-US</dc:language>
  <cp:lastModifiedBy>Alexandru, RADUTOIU</cp:lastModifiedBy>
  <dcterms:modified xsi:type="dcterms:W3CDTF">2021-10-25T08:40: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