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r>
    </w:p>
    <w:p>
      <w:pPr>
        <w:pStyle w:val="Normal"/>
        <w:rPr>
          <w:color w:val="BFBFBF"/>
        </w:rPr>
      </w:pPr>
      <w:r>
        <w:rPr>
          <w:color w:val="BFBFBF"/>
        </w:rPr>
      </w:r>
    </w:p>
    <w:p>
      <w:pPr>
        <w:pStyle w:val="Normal"/>
        <w:rPr/>
      </w:pPr>
      <w:r>
        <w:rPr/>
        <w:t xml:space="preserve">Cod ECLI    ECLI:RO: </w:t>
      </w:r>
    </w:p>
    <w:p>
      <w:pPr>
        <w:pStyle w:val="Normal"/>
        <w:rPr/>
      </w:pPr>
      <w:r>
        <w:rPr/>
        <w:t>Dosar nr. d1*</w:t>
      </w:r>
    </w:p>
    <w:p>
      <w:pPr>
        <w:pStyle w:val="Normal"/>
        <w:jc w:val="center"/>
        <w:rPr/>
      </w:pPr>
      <w:r>
        <w:rPr/>
        <w:t>R O M Â N I A</w:t>
      </w:r>
    </w:p>
    <w:p>
      <w:pPr>
        <w:pStyle w:val="Normal"/>
        <w:jc w:val="center"/>
        <w:rPr/>
      </w:pPr>
      <w:r>
        <w:rPr/>
        <w:t xml:space="preserve">CURTEA DE APEL  </w:t>
      </w:r>
    </w:p>
    <w:p>
      <w:pPr>
        <w:pStyle w:val="Normal"/>
        <w:jc w:val="center"/>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 xml:space="preserve">            </w:t>
      </w:r>
      <w:r>
        <w:rPr/>
        <w:t xml:space="preserve">PREŞEDINTE  </w:t>
      </w:r>
    </w:p>
    <w:p>
      <w:pPr>
        <w:pStyle w:val="Normal"/>
        <w:jc w:val="center"/>
        <w:rPr/>
      </w:pPr>
      <w:r>
        <w:rPr/>
        <w:t>Judecător  COD 1022</w:t>
      </w:r>
    </w:p>
    <w:p>
      <w:pPr>
        <w:pStyle w:val="Normal"/>
        <w:jc w:val="center"/>
        <w:rPr/>
      </w:pPr>
      <w:r>
        <w:rPr/>
        <w:t xml:space="preserve">    </w:t>
      </w:r>
      <w:r>
        <w:rPr/>
        <w:t xml:space="preserve">Judecător  </w:t>
      </w:r>
    </w:p>
    <w:p>
      <w:pPr>
        <w:pStyle w:val="Normal"/>
        <w:jc w:val="center"/>
        <w:rPr/>
      </w:pPr>
      <w:r>
        <w:rPr/>
        <w:t xml:space="preserve">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XXX</w:t>
      </w:r>
    </w:p>
    <w:p>
      <w:pPr>
        <w:pStyle w:val="Normal"/>
        <w:jc w:val="center"/>
        <w:rPr/>
      </w:pPr>
      <w:r>
        <w:rPr/>
      </w:r>
    </w:p>
    <w:p>
      <w:pPr>
        <w:pStyle w:val="Normal"/>
        <w:ind w:firstLine="708"/>
        <w:jc w:val="both"/>
        <w:rPr/>
      </w:pPr>
      <w:r>
        <w:rPr/>
        <w:t>Pe rol, rezultatul dezbaterilor ce au avut loc în şedinţa publică din data de …, privind acţiunea formulată de reclamanţii  A1,  A2,  A3 şi  A4 în contradictoriu cu intervenienţii  I1,  I2 şi  I3 prin Tutore  I3x, şi SC  B SRL  Tx prin reprezentant legal  C, cu pârâţii Primarul Municipiului  Tx, Primăria Municipiului  Tx, Consiliul Local al Municipiului  Tx, Unitatea Administrativ Teritorială a Municipiului  Tx, Ministerul Finanţelor Publice  Bz, prin  Direcţia Generală Regională a Finanţelor Publice  Tx şi intervenienţii J1, J2, J3 şi J4, reţinută spre rejudecare în urma casării deciziei recurate nr. dc1 pronunţată de Tribunalul Tx în dosarul nr.d1.</w:t>
      </w:r>
    </w:p>
    <w:p>
      <w:pPr>
        <w:pStyle w:val="Normal"/>
        <w:ind w:firstLine="708"/>
        <w:jc w:val="both"/>
        <w:rPr/>
      </w:pPr>
      <w:r>
        <w:rPr/>
        <w:t>Procedura este legal îndeplinită, fără citarea părţilor.</w:t>
      </w:r>
    </w:p>
    <w:p>
      <w:pPr>
        <w:pStyle w:val="Normal"/>
        <w:ind w:firstLine="708"/>
        <w:jc w:val="both"/>
        <w:rPr/>
      </w:pPr>
      <w:r>
        <w:rPr/>
        <w:t xml:space="preserve"> </w:t>
      </w:r>
      <w:r>
        <w:rPr/>
        <w:t>Dezbaterile în prezenta cauză au avut loc în  şedinţa publică de la data de    , au fost consemnate în încheierea de şedinţă de la acea dată, care face parte integrantă din prezenta hotărâre.</w:t>
      </w:r>
    </w:p>
    <w:p>
      <w:pPr>
        <w:pStyle w:val="Normal"/>
        <w:ind w:firstLine="708"/>
        <w:jc w:val="both"/>
        <w:rPr/>
      </w:pPr>
      <w:r>
        <w:rPr/>
      </w:r>
    </w:p>
    <w:p>
      <w:pPr>
        <w:pStyle w:val="Normal"/>
        <w:rPr/>
      </w:pPr>
      <w:r>
        <w:rPr/>
      </w:r>
    </w:p>
    <w:p>
      <w:pPr>
        <w:pStyle w:val="Normal"/>
        <w:jc w:val="center"/>
        <w:rPr/>
      </w:pPr>
      <w:r>
        <w:rPr/>
        <w:t>C U R T E A</w:t>
      </w:r>
    </w:p>
    <w:p>
      <w:pPr>
        <w:pStyle w:val="Normal"/>
        <w:jc w:val="both"/>
        <w:rPr/>
      </w:pPr>
      <w:r>
        <w:rPr/>
      </w:r>
    </w:p>
    <w:p>
      <w:pPr>
        <w:pStyle w:val="Normal"/>
        <w:ind w:firstLine="708"/>
        <w:jc w:val="both"/>
        <w:rPr>
          <w:b/>
          <w:b/>
          <w:bCs/>
        </w:rPr>
      </w:pPr>
      <w:r>
        <w:rPr>
          <w:b/>
          <w:bCs/>
        </w:rPr>
        <w:t>Asupra rejudecării acţiunii civile de faţă, constată:</w:t>
      </w:r>
    </w:p>
    <w:p>
      <w:pPr>
        <w:pStyle w:val="Normal"/>
        <w:jc w:val="both"/>
        <w:rPr/>
      </w:pPr>
      <w:r>
        <w:rPr/>
        <w:t xml:space="preserve">           </w:t>
      </w:r>
      <w:r>
        <w:rPr/>
        <w:t>Prin acţiunea civilă înregistrată pe rolul Tribunalului Tx sub nr. nr.d2, reclamanţii  A1,   A2,   A3 şi  A4 au chemat in judecată pe pârâţii PRIMARUL MUNICIPIULUI  TX,  PRIMARIA MUNICIPIULUI  TX,  CONSILIUL LOCAL MUNICIPAL  TX,  UNITATEA ADMINISTRATIV TERITORIALA A MUNICIPIULUI  TX şi  MINISTERUL ECONOMIEI SI FINANTELOR  BZ, au chemat in judecată pe pârâţii Primarul municipiului  Tx, Primăria municipiului  Tx, Consiliul Local Municipal  Tx, Unitatea administrativ teritorială a municipiului  Tx şi Ministerul Economiei şi Finanţelor  Bz, formulând contestaţie împotriva dispoziţiei a1 din data de 12 februarie 2009 a Primarului municipiului  Tx, referitoare la imobilul situat în  Tx, Bdul R nr. 5(fost Bulevardul A…), judeţul Tx, prin care s-a respins notificarea din 8 februarie 2002 înaintata prin Biroul Executorului Judecătoresc E. din  Tx de A. şi F., şi notificarea din data de 14 noiembrie 2001 înaintată prin Biroul Executorului Judecătoresc E. din  Tx, comunicate de B. şi C. prin Executor judecătoresc E. din  Tx.</w:t>
      </w:r>
    </w:p>
    <w:p>
      <w:pPr>
        <w:pStyle w:val="Normal"/>
        <w:jc w:val="both"/>
        <w:rPr/>
      </w:pPr>
      <w:r>
        <w:rPr/>
        <w:t xml:space="preserve">            </w:t>
      </w:r>
      <w:r>
        <w:rPr/>
        <w:t>Prin contestaţia formulată, reclamanţi au solicitat anularea dispoziţiei nr.a1 din data de 12 februarie 2009 a Primarului municipiului  Tx şi, pe cale de consecinţă, acordarea de măsuri reparatorii integrale pentru tot imobilul descris în cartea funciară iniţial 194  Tx, nr. top.459.</w:t>
      </w:r>
    </w:p>
    <w:p>
      <w:pPr>
        <w:pStyle w:val="Normal"/>
        <w:jc w:val="both"/>
        <w:rPr/>
      </w:pPr>
      <w:r>
        <w:rPr/>
        <w:t xml:space="preserve">            </w:t>
      </w:r>
      <w:r>
        <w:rPr/>
        <w:t>În principal, reclamanţii au solicitat soluţionarea pe fond a contestaţiei, de către instanţă, conform deciziei nr. XX din ...... martie 2007 pronunţate de Înalta Curte de Casaţie şi Justiţie - Secţiile Unite, în sensul că, după ce se va constata nelegalitatea şi netemeinicia respingerii notificărilor pe care le-au formulat, instanţa să dispună:</w:t>
      </w:r>
    </w:p>
    <w:p>
      <w:pPr>
        <w:pStyle w:val="Normal"/>
        <w:jc w:val="both"/>
        <w:rPr/>
      </w:pPr>
      <w:r>
        <w:rPr/>
        <w:t xml:space="preserve">         </w:t>
      </w:r>
      <w:r>
        <w:rPr/>
        <w:t>- în primul rând, pentru partea din imobil care poate fi restituită, deja, în prezent, în natură, acordarea de îndată prin hotărâre judecătorească a măsurilor reparatorii în natură;</w:t>
      </w:r>
    </w:p>
    <w:p>
      <w:pPr>
        <w:pStyle w:val="Normal"/>
        <w:jc w:val="both"/>
        <w:rPr/>
      </w:pPr>
      <w:r>
        <w:rPr/>
        <w:t xml:space="preserve">         </w:t>
      </w:r>
      <w:r>
        <w:rPr/>
        <w:t>- în al doilea, rând, măsuri reparatorii prin echivalent (în principal), prin compensare cu alte bunuri imobile, servicii etc, cu obligarea pârâţilor şi a unităţii deţinătoare (prin primar) să le facă o ofertă privind acordarea de măsuri reparatorii prin compensare cu alte bunuri imobile din patrimoniul propriu sau al unităţii administrativ teritoriale ori a al altor entităţi conform art. 26 din Legea nr. 10/2001 şi pct. 1.7 din H.G. nr. 250/2007, pentru partea din imobil care, în urma soluţionării dosarului nr. d3/C/2005 al Curţii de Apel  Tx, nu poate fi restituită în natură, sau, numai în subsidiar, acordarea de despăgubiri în condiţiile titlului VII din Legea nr. 247/2005, cu modificările şi completările ulterioare.</w:t>
      </w:r>
    </w:p>
    <w:p>
      <w:pPr>
        <w:pStyle w:val="Normal"/>
        <w:jc w:val="both"/>
        <w:rPr/>
      </w:pPr>
      <w:r>
        <w:rPr/>
        <w:t xml:space="preserve">           </w:t>
      </w:r>
      <w:r>
        <w:rPr/>
        <w:t>Au mai solicitat să se dispună rectificarea cărţilor funciare ale părţilor din imobil pentru care a solicitat restituirea în natură.</w:t>
      </w:r>
    </w:p>
    <w:p>
      <w:pPr>
        <w:pStyle w:val="Normal"/>
        <w:jc w:val="both"/>
        <w:rPr/>
      </w:pPr>
      <w:r>
        <w:rPr/>
        <w:t xml:space="preserve">          </w:t>
      </w:r>
      <w:r>
        <w:rPr/>
        <w:t>În subsidiar, în cazul nesoluţionării pe fond a contestaţiei, au solicitat anularea dispoziţiei din data de 12 februarie 2009 a Primarului municipiului  Tx şi, totodată, constatându-se că reclamanţii au calitate de persoane îndreptăţite şi că au făcut dovada proprietăţii, să se dispună obligarea pârâţilor (a Primarului municipiului  Tx) să emită o dispoziţie prin care să le acorde cuvenitele măsuri reparatorii legale menţionate în cuprinsul cererii de chemare în judecată, cu privire la imobilul situat în  Tx,, jud. Tx, înscris iniţial în cartea funciară col. 194  Tx, nr. top.459, care a fost preluat abuziv de la antecesorii reclamanţilor.</w:t>
      </w:r>
    </w:p>
    <w:p>
      <w:pPr>
        <w:pStyle w:val="Normal"/>
        <w:jc w:val="both"/>
        <w:rPr/>
      </w:pPr>
      <w:r>
        <w:rPr/>
        <w:t xml:space="preserve">          </w:t>
      </w:r>
      <w:r>
        <w:rPr/>
        <w:t>Au solicitat şi obligarea pârâţilor la plata cheltuielilor de judecată, actualizate cu indicele (coeficientul) de inflaţie, calculat (aplicat) cuantumului cheltuielilor efectuate, începând cu data şi din momentul efectuării lor (data chitanţei) şi până la plata efectivă de către pârâţi.</w:t>
      </w:r>
    </w:p>
    <w:p>
      <w:pPr>
        <w:pStyle w:val="Normal"/>
        <w:jc w:val="both"/>
        <w:rPr/>
      </w:pPr>
      <w:r>
        <w:rPr/>
        <w:t xml:space="preserve">          </w:t>
      </w:r>
      <w:r>
        <w:rPr/>
        <w:t>În motivarea acţiunii, reclamanţii au arătata că sunt persoane îndreptăţite la acordarea de măsuri reparatorii privind imobilul descris în petitul acţiunii situat la adresa din  Tx, Bulevardul R nr 5(fost Bulevardul A…), jud. Tx, înscris iniţial în cartea funciară col. 194  Tx, nr. top. 459, calitate ce rezultă, în raport de dispoziţiile Legii nr. 10/2001, din certificatele de calitate de moştenitor depuse la dosar şi din actele de stare civilă care atestă calitatea de succesori în drepturi ai autorilor lor deposedaţi abuziv, cât şi din actele doveditoare ale proprietăţii preluate abuziv de către stat.</w:t>
      </w:r>
    </w:p>
    <w:p>
      <w:pPr>
        <w:pStyle w:val="Normal"/>
        <w:jc w:val="both"/>
        <w:rPr/>
      </w:pPr>
      <w:r>
        <w:rPr/>
        <w:t xml:space="preserve">          </w:t>
      </w:r>
      <w:r>
        <w:rPr/>
        <w:t>Reclamanţii au arătat că au depus toate actele doveditoare cu privire la proprietate şi la calitatea lor, la dosarele înregistrate la Primăria municipiului  Tx, sub nr. ...2/2002 şi nr....4/2002.</w:t>
      </w:r>
    </w:p>
    <w:p>
      <w:pPr>
        <w:pStyle w:val="Normal"/>
        <w:ind w:firstLine="720"/>
        <w:jc w:val="both"/>
        <w:rPr/>
      </w:pPr>
      <w:r>
        <w:rPr/>
        <w:t>După cum a rezultat din coroborarea menţiunilor privind persoanele proprietare în CF Ia data preluării  abuzive a  imobilului  (si cotele de proprietate a acestora) cu  menţiunile din certificatul de calitate de moştenitor nr. ….3/2003 emis de BNP   în baza dispoziţiilor Legii  nr. 10/2001, art 4 alin (3) şi ale H.G. nr. 498/2003 dispoziţii legale speciale derogatorii faţă de prevederile dreptului comun,  a rezultat  următoarea situaţie:</w:t>
      </w:r>
    </w:p>
    <w:p>
      <w:pPr>
        <w:pStyle w:val="Normal"/>
        <w:ind w:firstLine="720"/>
        <w:jc w:val="both"/>
        <w:rPr/>
      </w:pPr>
      <w:r>
        <w:rPr/>
        <w:t>Din CF  a rezultat, la momentul preluării abuzive a imobilului, că proprietatea asupra acestuia revenea antecesorilor săi în drepturi si în cotele următoare:</w:t>
      </w:r>
    </w:p>
    <w:p>
      <w:pPr>
        <w:pStyle w:val="Normal"/>
        <w:ind w:firstLine="720"/>
        <w:jc w:val="both"/>
        <w:rPr/>
      </w:pPr>
      <w:r>
        <w:rPr/>
        <w:t>- D - fosta proprietar asupra cotei de ½;- DD - fosta proprietară asupra cotei de ½.</w:t>
      </w:r>
    </w:p>
    <w:p>
      <w:pPr>
        <w:pStyle w:val="Normal"/>
        <w:ind w:firstLine="720"/>
        <w:jc w:val="both"/>
        <w:rPr/>
      </w:pPr>
      <w:r>
        <w:rPr/>
        <w:t>Din certificatul de calitate de moştenitor nr. ..3 /2003 emis de BNP   în baza dispoziţiilor Legii  nr. 10/2001, art 4 alin (3) si ale H.G. nr. 2003 - dispoziţii legale speciale, derogatorii faţă de prevederile dreptului comun  a rezultat  că:</w:t>
      </w:r>
    </w:p>
    <w:p>
      <w:pPr>
        <w:pStyle w:val="Normal"/>
        <w:ind w:firstLine="720"/>
        <w:jc w:val="both"/>
        <w:rPr/>
      </w:pPr>
      <w:r>
        <w:rPr/>
        <w:t>- Pe  D   - fost proprietar asupra cotei de 1/2 din întregul imobil l-au moştenit     DD (cota de 2/8 parte din succesiunea după  D), F (cota de 3/8 parte din succesiunea a  D  ) si G ( cota de COTA DE 3/8 parte din succesiunea după  D ).</w:t>
      </w:r>
    </w:p>
    <w:p>
      <w:pPr>
        <w:pStyle w:val="Normal"/>
        <w:ind w:firstLine="720"/>
        <w:jc w:val="both"/>
        <w:rPr/>
      </w:pPr>
      <w:r>
        <w:rPr/>
        <w:t>- Pe  DD - fosta proprietara asupra cotei de 1/2 din intregul imobil, precum si a unei cote de 2/8 parte din cealaltă cota de ½ parte, rămasă după decesul defunctului ei soţ  D,au moştenit-o F (cota de  1/2 parte din succesiunea după  DD) si G (cota de 1/2 parte din succesiunea după  DD ).</w:t>
      </w:r>
    </w:p>
    <w:p>
      <w:pPr>
        <w:pStyle w:val="Normal"/>
        <w:ind w:firstLine="720"/>
        <w:jc w:val="both"/>
        <w:rPr/>
      </w:pPr>
      <w:r>
        <w:rPr/>
        <w:t xml:space="preserve">   </w:t>
      </w:r>
      <w:r>
        <w:rPr/>
        <w:t>Astfel, a rezultat că în urma deceselor ambilor proprietari tabulari, după aceştia au rămas cu drepturi succesorale, ca moştenitori în cote de ½ parte din întregul imobil, fiecare, F (cota de 1/2 parte din succesiunea dupa  DD ) si G (cota de 1/2 parte din succesiunea după  DD )</w:t>
      </w:r>
    </w:p>
    <w:p>
      <w:pPr>
        <w:pStyle w:val="Normal"/>
        <w:ind w:firstLine="720"/>
        <w:jc w:val="both"/>
        <w:rPr/>
      </w:pPr>
      <w:r>
        <w:rPr/>
        <w:t xml:space="preserve">  </w:t>
      </w:r>
      <w:r>
        <w:rPr/>
        <w:t>În prezent, nici G si nici notificata F nu mai sunt în viață, ambii moştenitori ai proprietarilor tabulari deposedaţi abuziv de imobil, decedând la rândul lor şi ei, astfel că situaţia actuală a moştenitorilor şi a cotelor părţi în care moştenitorilor le revin drepturi succesorale după defuncţi este următoarea:</w:t>
      </w:r>
    </w:p>
    <w:p>
      <w:pPr>
        <w:pStyle w:val="Normal"/>
        <w:ind w:firstLine="720"/>
        <w:jc w:val="both"/>
        <w:rPr/>
      </w:pPr>
      <w:r>
        <w:rPr/>
        <w:t xml:space="preserve">   </w:t>
      </w:r>
      <w:r>
        <w:rPr/>
        <w:t>- după G a rămas ca moştenitoare în calitate de soţie supravieţuitoare,  A2 în cotă de ¼ parte ( din cota defunctului G, A3 în cota de 3/4 parte (din cota defunctului G de  1/2 parte din întregul imobil).</w:t>
      </w:r>
    </w:p>
    <w:p>
      <w:pPr>
        <w:pStyle w:val="Normal"/>
        <w:ind w:firstLine="720"/>
        <w:jc w:val="both"/>
        <w:rPr/>
      </w:pPr>
      <w:r>
        <w:rPr/>
        <w:t xml:space="preserve">  </w:t>
      </w:r>
      <w:r>
        <w:rPr/>
        <w:t>- după F, care a decedat după depunerea notificării, au rămas ca moștenitori în calitate de copii,  A1 în cota de 1/2 parte (din cota defunctei F de 1/2 parte din întregul imobil) si ,  A4, în cota de 1/2 parte (din cota defunctei F de ½ parte din întregul imobil).</w:t>
      </w:r>
    </w:p>
    <w:p>
      <w:pPr>
        <w:pStyle w:val="Normal"/>
        <w:ind w:firstLine="720"/>
        <w:jc w:val="both"/>
        <w:rPr/>
      </w:pPr>
      <w:r>
        <w:rPr/>
        <w:t>Raportat la întregul imobil, cotele de proprietate actuale în care le-au revin drepturile asupra acestui imobil, sunt următoarele:</w:t>
      </w:r>
    </w:p>
    <w:p>
      <w:pPr>
        <w:pStyle w:val="Normal"/>
        <w:ind w:firstLine="720"/>
        <w:jc w:val="both"/>
        <w:rPr/>
      </w:pPr>
      <w:r>
        <w:rPr/>
        <w:t>- A2 cota de 1/8 parte din întregul imobil;</w:t>
      </w:r>
    </w:p>
    <w:p>
      <w:pPr>
        <w:pStyle w:val="Normal"/>
        <w:ind w:firstLine="720"/>
        <w:jc w:val="both"/>
        <w:rPr/>
      </w:pPr>
      <w:r>
        <w:rPr/>
        <w:t xml:space="preserve">- A3 cota de 3/8 parte din întregul imobil </w:t>
      </w:r>
    </w:p>
    <w:p>
      <w:pPr>
        <w:pStyle w:val="Normal"/>
        <w:ind w:firstLine="720"/>
        <w:jc w:val="both"/>
        <w:rPr/>
      </w:pPr>
      <w:r>
        <w:rPr/>
        <w:t xml:space="preserve">- A1 cota de 2/8 parte din întregul imobil </w:t>
      </w:r>
    </w:p>
    <w:p>
      <w:pPr>
        <w:pStyle w:val="Normal"/>
        <w:ind w:firstLine="720"/>
        <w:jc w:val="both"/>
        <w:rPr/>
      </w:pPr>
      <w:r>
        <w:rPr/>
        <w:t xml:space="preserve">- A4 cota de 2/8 parte din întregul imobil </w:t>
      </w:r>
    </w:p>
    <w:p>
      <w:pPr>
        <w:pStyle w:val="Normal"/>
        <w:ind w:firstLine="720"/>
        <w:jc w:val="both"/>
        <w:rPr/>
      </w:pPr>
      <w:r>
        <w:rPr/>
        <w:t>În acest sens reclamanţii au arătat că au depus toate actele doveditoare cu privire la proprietate şi la calitatea lor, la dosarele înregistrate la Primăria Municipiului  Tx, sub nr. ...2/2002 si ...4/2002 (ale P.M.T), dosare de competenţa Primăriei Mun.  Tx.</w:t>
      </w:r>
    </w:p>
    <w:p>
      <w:pPr>
        <w:pStyle w:val="Normal"/>
        <w:ind w:firstLine="720"/>
        <w:jc w:val="both"/>
        <w:rPr/>
      </w:pPr>
      <w:r>
        <w:rPr/>
        <w:t>S-a mai precizat că notificarea şi întreaga documentaţie se afla la dosarul administrativ, solicitând a fi ataşat în probaţiune.</w:t>
      </w:r>
    </w:p>
    <w:p>
      <w:pPr>
        <w:pStyle w:val="Normal"/>
        <w:ind w:firstLine="720"/>
        <w:jc w:val="both"/>
        <w:rPr/>
      </w:pPr>
      <w:r>
        <w:rPr/>
        <w:t xml:space="preserve"> </w:t>
      </w:r>
      <w:r>
        <w:rPr/>
        <w:t>Despre  nelegalitatea dispoziţiei  nr.a1 din data de 12.02.2009, raportat la nerespectarea art. 46 (fost 47) alin (2) din Legea  nr. 10/2001 situaţie în raport de care s-a solicitat disjungerea cauzei în ceea ce priveşte soluţionarea cererilor referitoare la apartamentele menţionate la punctul I.1.B. din petitul acţiunii, disjungere în urma căreia pentru aceste apartamente  au solicitat  pronunţarea unei hotărâri judecătoreşti prin care să fie obligaţi pârâţii să emită o dispoziţie numai în urma soluţionării chestiunilor prejudiciale privind nulităţile absolute ale actelor de înstrăinare nelegal încheiate pentru aceste apartamente, după soluţionarea prin hotărâre irevocabila a dosarului nr. d3/ CI 2005 al  Curţii de Apel  Tx.</w:t>
      </w:r>
    </w:p>
    <w:p>
      <w:pPr>
        <w:pStyle w:val="Normal"/>
        <w:ind w:firstLine="720"/>
        <w:jc w:val="both"/>
        <w:rPr/>
      </w:pPr>
      <w:r>
        <w:rPr/>
        <w:t xml:space="preserve">S-a precizat că, după preluarea abuzivă a imobilului de către stat, a intervenit dezmembrarea si apartamentarea acestuia, fiind încheiate contracte de închiriere în favoarea unor terţi chiriaşi. </w:t>
      </w:r>
    </w:p>
    <w:p>
      <w:pPr>
        <w:pStyle w:val="Normal"/>
        <w:ind w:firstLine="720"/>
        <w:jc w:val="both"/>
        <w:rPr/>
      </w:pPr>
      <w:r>
        <w:rPr/>
        <w:t>Ulterior s-au încheiat în favoarea unora dintre chiriaşi acte nelegale de înstrăinare a apartamentelor închiriate, situaţie care formează obiectul cererilor cu vădit caracter de chestiune prejudicială, privind nulităţile absolute ale actelor nelegale de înstrăinare susmentionate, soluţionate in dosarul de fond …4/C/2004 al Tribunalului Tx, in care s-a pronunţat sentinţa civilă nr. ….2/ PI/ 29 11.2004, respectiv, în prezent aflate în apel, conform dosarului nr. d3/ C/2001 al Curţii de Apel  Tx).</w:t>
      </w:r>
    </w:p>
    <w:p>
      <w:pPr>
        <w:pStyle w:val="Normal"/>
        <w:jc w:val="both"/>
        <w:rPr/>
      </w:pPr>
      <w:r>
        <w:rPr/>
        <w:t xml:space="preserve">           </w:t>
      </w:r>
      <w:r>
        <w:rPr/>
        <w:t>Reclamanţii au considerat că dispoziţia nr. a1 din data de 12 februarie 2009 a Primarului municipiului  Tx este nelegală sub aspectul incorectei soluţionări a notificărilor cu privire la toate apartamentele din cadrul imobilului situat în  Tx Bdul R nr 5, (fost Bulevardul A…), judeţul Tx.</w:t>
      </w:r>
    </w:p>
    <w:p>
      <w:pPr>
        <w:pStyle w:val="Normal"/>
        <w:jc w:val="both"/>
        <w:rPr/>
      </w:pPr>
      <w:r>
        <w:rPr/>
        <w:t xml:space="preserve">          </w:t>
      </w:r>
      <w:r>
        <w:rPr/>
        <w:t>Au arătat că, potrivit art. 46 alin. (2) - fost 47 alin. (2) - din Legea nr. 10/2001, a operat suspendarea procedurii administrative de soluţionare a notificărilor pentru apartamentele menţionate la punctul I.l.B. din petitul acţiunii, până la soluţionarea prin hotărâre irevocabilă a chestiunilor prejudiciale privind nulitatea contractelor de înstrăinare nelegală a acelor apartamente.</w:t>
      </w:r>
    </w:p>
    <w:p>
      <w:pPr>
        <w:pStyle w:val="Normal"/>
        <w:jc w:val="both"/>
        <w:rPr/>
      </w:pPr>
      <w:r>
        <w:rPr/>
        <w:t xml:space="preserve">         </w:t>
      </w:r>
      <w:r>
        <w:rPr/>
        <w:t>Au mai menţionat că reclamantele A3 si  A2 au formulat cereri de repunere pe rol şi au notificat pârâţii în sensul de a le soluţiona notificările, numai pentru apartamentele sau spaţiile de la punctul 1.1. A. a) b) c) d) din petitul acţiunii, pentru care au fost încheiate acte de înstrăinare şi nu formează obiectul chestiunilor prejudiciale privind nulitatea absolută a vreunor acte şi, prin urmare, pot fi restituite în natură.</w:t>
      </w:r>
    </w:p>
    <w:p>
      <w:pPr>
        <w:pStyle w:val="Normal"/>
        <w:ind w:firstLine="720"/>
        <w:jc w:val="both"/>
        <w:rPr/>
      </w:pPr>
      <w:r>
        <w:rPr/>
        <w:t>Întrucât pârâţii nu s-au conformat obligaţiei de a soluţiona cererile reclamanţilor cu privire la spaţiile de la punctul 1.1. A. a) b) c) d) din petitul acţiunii, în termenul de 60 de zile prevăzut de art. 26 din Legea nr. 10/2001, au promovat acţiune prin care au solicitat ca pârâţii să le soluţioneze exclusiv notificările cu privire la spaţiile de la punctul 1.1. A. a) b) c) d) din petitul acţiunii.</w:t>
      </w:r>
    </w:p>
    <w:p>
      <w:pPr>
        <w:pStyle w:val="Normal"/>
        <w:jc w:val="both"/>
        <w:rPr/>
      </w:pPr>
      <w:r>
        <w:rPr/>
        <w:t xml:space="preserve">              </w:t>
      </w:r>
      <w:r>
        <w:rPr/>
        <w:t>Reclamanţii au considerat că dispoziţia din data de 12 februarie 2009 este nelegală, fiind dată cu vădita încălcare a dispoziţiilor imperative ale art. 47 alin. (2) din Legea nr. 10/2001.</w:t>
      </w:r>
    </w:p>
    <w:p>
      <w:pPr>
        <w:pStyle w:val="Normal"/>
        <w:jc w:val="both"/>
        <w:rPr/>
      </w:pPr>
      <w:r>
        <w:rPr/>
        <w:t xml:space="preserve">            </w:t>
      </w:r>
      <w:r>
        <w:rPr/>
        <w:t>În drept, reclamanţii au invocat dispoziţiile art. 2, 4 alin. (2) şi (3), art. 21, art. 25 şi celelalte dispoziţii ale Legii nr. 10/2001, H.G. nr. 498/2003, H.G. nr. 250/2007, art. 6 din Legea nr. 213/1998, decizia nr. XX din data de19 martie 2007, pronunţată de Înalta Curte de Casaţie şi Justiţie - Secţiile Unite în dosar nr. 37/2006, publicată în Monitorul Oficial, Partea I nr. 764 din data de 12 noiembrie2007, Constituţia României, Tratatul de Pace dintre România şi Puterile Aliate de la Paris x7 - ratificat de România, Decretul nr. 92/1950, Convenţia pentru apărarea drepturilor şi libertăţilor fundamentale ale omului, Protocoalele Adiţionale la Convenţie, Declaraţia Universală a Drepturilor Omului, orice documente programatice în materie de drepturile omului, precedentul Curţii Europene a Drepturilor Omului, Legea nr. 303/2004 şi Legea nr. 304/2004.</w:t>
      </w:r>
    </w:p>
    <w:p>
      <w:pPr>
        <w:pStyle w:val="Normal"/>
        <w:jc w:val="both"/>
        <w:rPr/>
      </w:pPr>
      <w:r>
        <w:rPr/>
        <w:t xml:space="preserve">          </w:t>
      </w:r>
      <w:r>
        <w:rPr>
          <w:b/>
          <w:i/>
        </w:rPr>
        <w:t>Prin încheierea de şedinţă din data de .... decembrie 2009, Tribunalul Tx a dispus disjungerea capetelor de cerere formulate de reclamanţi, având ca obiect principal restituirea în natură a apartamentelor înstrăinate în baza Legii nr. 112/1996, respectiv apartamentele nr. 5, 6, 7, 9, 10, 12, 13, 14, 15, 17, 18, 11, 8, 5A, 18A</w:t>
      </w:r>
      <w:r>
        <w:rPr/>
        <w:t xml:space="preserve"> şi apartamentele ce formează obiectul contractului de vânzare-cumpărare nr. ….3 din data de 17 octombrie1996 (apartament 16) şi al contractului de vânzare-cumpărare din data de 27 noiembrie1996 (apartament 15A), în total 17 apartamente, - în subsidiar (pentru ipoteza imposibilităţii de restituire în natură), obligarea pârâţilor şi unităţii deţinătoare, în principal, la măsuri reparatorii prin compensare cu alte bunuri/servicii şi, în subsidiar, la acordarea de despăgubiri în condiţiile Titlului VII din Legea nr. 247/2005, modificată şi completată</w:t>
      </w:r>
    </w:p>
    <w:p>
      <w:pPr>
        <w:pStyle w:val="Normal"/>
        <w:ind w:firstLine="708"/>
        <w:jc w:val="both"/>
        <w:rPr/>
      </w:pPr>
      <w:r>
        <w:rPr/>
        <w:t>- rectificarea cărţilor funciare, prin restabilirea situaţiei anterioare de carte funciară prin radierea dreptului de proprietate al statului român şi înscrierea dreptului de proprietate al reclamanţilor, în calitate de moştenitori (pentru ipoteza restituirii apartamentelor în natură).</w:t>
      </w:r>
    </w:p>
    <w:p>
      <w:pPr>
        <w:pStyle w:val="Normal"/>
        <w:rPr/>
      </w:pPr>
      <w:r>
        <w:rPr>
          <w:b/>
          <w:i/>
        </w:rPr>
        <w:t xml:space="preserve">         </w:t>
      </w:r>
      <w:r>
        <w:rPr>
          <w:b/>
          <w:i/>
        </w:rPr>
        <w:t>În urma disjungerii a fost format dosarul nr.d1.</w:t>
      </w:r>
    </w:p>
    <w:p>
      <w:pPr>
        <w:pStyle w:val="Normal"/>
        <w:jc w:val="both"/>
        <w:rPr/>
      </w:pPr>
      <w:r>
        <w:rPr/>
        <w:t xml:space="preserve">         </w:t>
      </w:r>
      <w:r>
        <w:rPr/>
        <w:t xml:space="preserve">În acest dosar, în temeiul art. art. 49-50 C. proc. civ., au fost formulate cereri de intervenţie în interes propriu de către numiţii J1, J2, J3 prin care  au solicitat să se constate valabilitatea şi legalitatea contractelor de vânzare-cumpărare încheiate între intervenienţi şi RA U , respectiv contractul nr. …..2 din data de 14 noiembrie 1996, încheiat cu privire la apartamentul nr. 9 şi contractul nr…..4 din data de 5 decembrie 1996, încheiat cu privire la apartamentul nr. 10, care au fost încheiate cu bună-credinţă şi cu respectarea deplină a cerinţelor legale. </w:t>
      </w:r>
    </w:p>
    <w:p>
      <w:pPr>
        <w:pStyle w:val="Normal"/>
        <w:ind w:firstLine="720"/>
        <w:jc w:val="both"/>
        <w:rPr/>
      </w:pPr>
      <w:r>
        <w:rPr/>
        <w:t>Au mai solicitat respingerea acţiunii reclamanţilor, ca netemeinică şi nelegală, în întregul ei, inclusiv cu privire la capătul de cerere privind anularea dispoziţie din data de 12 februarie 2009.</w:t>
      </w:r>
    </w:p>
    <w:p>
      <w:pPr>
        <w:pStyle w:val="Normal"/>
        <w:jc w:val="both"/>
        <w:rPr/>
      </w:pPr>
      <w:r>
        <w:rPr/>
        <w:t xml:space="preserve">         </w:t>
      </w:r>
      <w:r>
        <w:rPr/>
        <w:t xml:space="preserve">Au solicitat admiterea în principiu a cererii de intervenţie având în vedere calitatea de proprietari ai apartamentelor 9 şi respectiv 10 din imobilul situat în  Tx. </w:t>
      </w:r>
    </w:p>
    <w:p>
      <w:pPr>
        <w:pStyle w:val="Normal"/>
        <w:jc w:val="both"/>
        <w:rPr/>
      </w:pPr>
      <w:r>
        <w:rPr/>
        <w:t xml:space="preserve">         </w:t>
      </w:r>
      <w:r>
        <w:rPr/>
        <w:t>În subsidiar, în cazul în care instanţa nu va considera că această cerere îndeplineşte condiţiile pentru a fi cerere în interes propriu, au solicitat a fi admisă drept cerere de intervenţie în interesul Consiliului local al municipiului  Tx.</w:t>
      </w:r>
    </w:p>
    <w:p>
      <w:pPr>
        <w:pStyle w:val="Normal"/>
        <w:jc w:val="both"/>
        <w:rPr/>
      </w:pPr>
      <w:r>
        <w:rPr/>
        <w:t xml:space="preserve">          </w:t>
      </w:r>
      <w:r>
        <w:rPr/>
        <w:t>Au formulat, de asemenea, cereri de intervenţie în interes propriu I4,  I2,  I3 si şi J4, proprietari ai apartamentelor înstrăinate în baza dispoziţiilor Legii nr. 112/1995 solicitate de reclamanţi a fi restituite.</w:t>
      </w:r>
    </w:p>
    <w:p>
      <w:pPr>
        <w:pStyle w:val="Normal"/>
        <w:jc w:val="both"/>
        <w:rPr/>
      </w:pPr>
      <w:r>
        <w:rPr/>
        <w:t xml:space="preserve">          </w:t>
      </w:r>
      <w:r>
        <w:rPr/>
        <w:t>Aceste cereri au fost admise în principiu prin încheierea de şedinţă din data de 5 februarie 2010.</w:t>
      </w:r>
    </w:p>
    <w:p>
      <w:pPr>
        <w:pStyle w:val="Normal"/>
        <w:jc w:val="both"/>
        <w:rPr/>
      </w:pPr>
      <w:r>
        <w:rPr/>
        <w:t xml:space="preserve">            </w:t>
      </w:r>
      <w:r>
        <w:rPr/>
        <w:t>Reclamanţii au formulat precizare de acţiune, prin care au solicitat a se avea în vedere că la acel moment a rămas fără obiect capătul de cerere privind restituirea în natură a întregului imobil, întrucât acţiunea cu caracter prejudicial, formulată în temeiul art. 46 din Legea nr. 10/2001, privind nulitatea actelor de înstrăinare către foştii chiriaşi, a fost respinsă.</w:t>
      </w:r>
    </w:p>
    <w:p>
      <w:pPr>
        <w:pStyle w:val="Normal"/>
        <w:jc w:val="both"/>
        <w:rPr/>
      </w:pPr>
      <w:r>
        <w:rPr/>
        <w:t xml:space="preserve">               </w:t>
      </w:r>
      <w:r>
        <w:rPr/>
        <w:t>Pe de altă parte, au mai arătat că, prin hotărâri irevocabile pronunţate în dosar nr. d2, din care s-a disjuns prezenta pricină, s-a dispus restituirea în natură a spaţiilor neînstrăinate.</w:t>
      </w:r>
    </w:p>
    <w:p>
      <w:pPr>
        <w:pStyle w:val="Normal"/>
        <w:jc w:val="both"/>
        <w:rPr/>
      </w:pPr>
      <w:r>
        <w:rPr/>
        <w:t xml:space="preserve">            </w:t>
      </w:r>
      <w:r>
        <w:rPr/>
        <w:t>Astfel, au solicitat să se dispună acordarea de măsuri reparatorii, în echivalent, prin compensare - în natură - cu alte bunuri imobile, menţionând că această modalitate de soluţionare a cauzei nu constituie o noutate în speţă, întrucât a fost deja solicitată conform punctului 1.2, respectiv II din contestaţie.</w:t>
      </w:r>
    </w:p>
    <w:p>
      <w:pPr>
        <w:pStyle w:val="Normal"/>
        <w:ind w:firstLine="720"/>
        <w:jc w:val="both"/>
        <w:rPr/>
      </w:pPr>
      <w:r>
        <w:rPr/>
        <w:t>Reclamanţii  A1, A2,  A3 si A4, au depus la dosar o listă cuprinzând mai multe imobile pe care le solicită a le fi atribuite în compensare şi anume:</w:t>
      </w:r>
    </w:p>
    <w:p>
      <w:pPr>
        <w:pStyle w:val="Normal"/>
        <w:ind w:firstLine="720"/>
        <w:jc w:val="both"/>
        <w:rPr/>
      </w:pPr>
      <w:r>
        <w:rPr/>
        <w:t>1.-imobilul situat in  Tx, B-duI R nr.3, parter SAD 16/B/l in suprafaţa de 201 mp in scris in CF 402589-C1-U14  Tx, nr. top 402589-C1-U14</w:t>
      </w:r>
    </w:p>
    <w:p>
      <w:pPr>
        <w:pStyle w:val="Normal"/>
        <w:ind w:firstLine="720"/>
        <w:jc w:val="both"/>
        <w:rPr/>
      </w:pPr>
      <w:r>
        <w:rPr/>
        <w:t>2.-imobilul situat in  Tx , Piaţa V.... nr. l, in suprafaţa de 55,64 mp., in evidentele Primăriei Municipiului  Tx ca SAD838, in prezent având contract de închiriere cu CEC BANK SA-SUC.TX</w:t>
      </w:r>
    </w:p>
    <w:p>
      <w:pPr>
        <w:pStyle w:val="Normal"/>
        <w:ind w:firstLine="720"/>
        <w:jc w:val="both"/>
        <w:rPr/>
      </w:pPr>
      <w:r>
        <w:rPr/>
        <w:t>3.-imobilul situat in  Tx, Calea M.... nr. l AB, in suprafaţa de 73,20 mp in evidentele Primăriei Municipiului  Tx ca SAD1474, înscris in CF nr.86388  Tx, nr.top 27918/2</w:t>
      </w:r>
    </w:p>
    <w:p>
      <w:pPr>
        <w:pStyle w:val="Normal"/>
        <w:ind w:firstLine="720"/>
        <w:jc w:val="both"/>
        <w:rPr/>
      </w:pPr>
      <w:r>
        <w:rPr/>
        <w:t>4.-imobilul situat in  Tx, str. G…… nr.5, SAD înscris in Cartea Funciara nr. 177  Tx, nr. top. parcela 454/1</w:t>
      </w:r>
    </w:p>
    <w:p>
      <w:pPr>
        <w:pStyle w:val="Normal"/>
        <w:ind w:firstLine="720"/>
        <w:jc w:val="both"/>
        <w:rPr/>
      </w:pPr>
      <w:r>
        <w:rPr/>
        <w:t>5.-imobilul situat in  Tx, str. ES...... nr.7, in suprafaţa de 353,23 mp in evidentele Primăriei Municipiului  Tx ca SAD 1327</w:t>
      </w:r>
    </w:p>
    <w:p>
      <w:pPr>
        <w:pStyle w:val="Normal"/>
        <w:ind w:firstLine="720"/>
        <w:jc w:val="both"/>
        <w:rPr/>
      </w:pPr>
      <w:r>
        <w:rPr/>
        <w:t>6.-imobilul situat in  Tx, str. Va..... nr. l, in suprafaţa de 59,74 mp in evidentele Primăriei Municipiului  Tx ca SAD735</w:t>
      </w:r>
    </w:p>
    <w:p>
      <w:pPr>
        <w:pStyle w:val="Normal"/>
        <w:ind w:firstLine="720"/>
        <w:jc w:val="both"/>
        <w:rPr/>
      </w:pPr>
      <w:r>
        <w:rPr/>
        <w:t>7.-imobilul situat in  Tx, spaţiul cu alta destinaţie decât aceea de locuinţa din  Tx, Str. Ap...... nr. 1 ( fosta ....fosta str.... ) cu suprafaţa utila totala de 103,29 m.p. compus din 2 încăperi in exclusivitate si 4 încăperi in folosinţa comuna, înscris in Cartea Funciara nr. 126212  Tx, nr. top. 332/LII ca SAD4 compus : la etaj I din 2 spatii si in comun cu SAD 1,2,3 in cota de 15,55% hol, debara si W.C.; la mezanin in comun cu SAD 1,2,3 in cota de 15,55% o debara; la parter in comun cu SAD1,2,3,9 si 10 un hol, având l,31%p.c. si 38/2153 m.p.</w:t>
      </w:r>
    </w:p>
    <w:p>
      <w:pPr>
        <w:pStyle w:val="Normal"/>
        <w:ind w:firstLine="720"/>
        <w:jc w:val="both"/>
        <w:rPr/>
      </w:pPr>
      <w:r>
        <w:rPr/>
        <w:t xml:space="preserve"> </w:t>
      </w:r>
      <w:r>
        <w:rPr/>
        <w:t>8.-imobilul situat in  Tx, str. M….. nr.4, înscris în CF. nr.129  Tx nr. topo. 356, compus din spaţiu comercial şi 2 WC, în suprafaţă utilă de 49,44 mp;</w:t>
      </w:r>
    </w:p>
    <w:p>
      <w:pPr>
        <w:pStyle w:val="Normal"/>
        <w:ind w:firstLine="720"/>
        <w:jc w:val="both"/>
        <w:rPr/>
      </w:pPr>
      <w:r>
        <w:rPr/>
        <w:t>9.-imobilul situat in  Tx, P-ta SG….. nr. 4, format din 9 încăperi cu o suprafaţă utilă totală de 158,88 m.p.. înscris in CF nr. 92  Tx, nr. top, 326 ca" SAD 5 cu 15,44 % pc si 129/838 m.p. teren</w:t>
      </w:r>
    </w:p>
    <w:p>
      <w:pPr>
        <w:pStyle w:val="Normal"/>
        <w:ind w:firstLine="720"/>
        <w:jc w:val="both"/>
        <w:rPr/>
      </w:pPr>
      <w:r>
        <w:rPr/>
        <w:t>10.-imobil situat in  Tx , spaţiului cu alta destinaţie decât aceea de locuinţă din  Tx, str. Episcop Ap...... nr. 1, înscris în Cartea Funciară nr 38  Tx, nr. top. 332, ca SAD 12 cu 1,18 % părţi comune si 25/2153 m.p teren.</w:t>
      </w:r>
    </w:p>
    <w:p>
      <w:pPr>
        <w:pStyle w:val="Normal"/>
        <w:jc w:val="both"/>
        <w:rPr/>
      </w:pPr>
      <w:r>
        <w:rPr/>
        <w:t xml:space="preserve">          </w:t>
      </w:r>
      <w:r>
        <w:rPr/>
        <w:t>Prin încheierea de şedinţă din data de .... iunie 2014, Tribunalul Tx a respins cererea de intervenţie formulată de S.C. B S.R.L., apreciind că aceasta nu are interes actual în soluţionarea acestei cauze, raportat la precizarea cererii de chemare în judecată.</w:t>
      </w:r>
    </w:p>
    <w:p>
      <w:pPr>
        <w:pStyle w:val="Normal"/>
        <w:jc w:val="both"/>
        <w:rPr/>
      </w:pPr>
      <w:r>
        <w:rPr>
          <w:b/>
          <w:i/>
        </w:rPr>
        <w:t xml:space="preserve">          </w:t>
      </w:r>
      <w:r>
        <w:rPr>
          <w:b/>
          <w:i/>
        </w:rPr>
        <w:t>Prin sentinţa civilă nr. dc1 din data de ..... pronunţată în dosar nr. d3, Tribunalul Tx a admis în parte cererea de chemare în judecată</w:t>
      </w:r>
      <w:r>
        <w:rPr/>
        <w:t xml:space="preserve"> formulată de reclamanţii  A1,  A2,  A3 şi  A4, în contradictoriu cu pârâţii Municipiul  Tx, prin Primar, Primarul municipiului  Tx şi Primăria municipiului  Tx, Statului român, prin Ministerul Finanţelor Publice, reprezentat de DGFP Tx şi a Statului român prin Consiliul local  Tx. </w:t>
      </w:r>
    </w:p>
    <w:p>
      <w:pPr>
        <w:pStyle w:val="Normal"/>
        <w:jc w:val="both"/>
        <w:rPr/>
      </w:pPr>
      <w:r>
        <w:rPr/>
        <w:t xml:space="preserve">          </w:t>
      </w:r>
      <w:r>
        <w:rPr/>
        <w:t xml:space="preserve">S-a anulat în parte dispoziţia din data de 12 februarie 2009 emisă de pârâtul Primarul municipiului  Tx, cu privire la notificările înregistrate din data de 8 februarie 2002 şi din data de 14 noiembrie 2001, în ceea ce priveşte apartamentele cu nr. 5, 6, 7, 9, 10, 12, 13, 14, 15, 15A, 16, 17, 18, 11, 8, 5A, 18A din imobilul casă cu 3 etaje şi curte, în suprafaţă de 649 m.p., situat în Bulevardul A....,  Tx, înscris în cartea funciară col. nr. 194  Tx, cu nr. top. 459, carte funciară 114.619. </w:t>
      </w:r>
    </w:p>
    <w:p>
      <w:pPr>
        <w:pStyle w:val="Normal"/>
        <w:ind w:firstLine="720"/>
        <w:jc w:val="both"/>
        <w:rPr/>
      </w:pPr>
      <w:r>
        <w:rPr/>
        <w:t>A fost obligat pârâtul Municipiul  Tx, prin primar, să emită o nouă dispoziţie prin care să propună acordarea de măsuri compensatorii sub formă de puncte pentru apartamentele cu nr. 5, 6, 7, 9, 10, 12, 13, 14, 15, 15A, 16, 17, 18, 11, 8, 5A, 18A casă cu 3 etaje şi curte, în suprafaţă de 649 m.p., situat în Bulevardul A....,  Tx, înscris în cartea funciară col. nr. 194  Tx, cu nr. top.459, cartea funciară 114619. A fost  respinsă în rest cererea de chemare în judecată.</w:t>
      </w:r>
    </w:p>
    <w:p>
      <w:pPr>
        <w:pStyle w:val="Normal"/>
        <w:ind w:firstLine="720"/>
        <w:jc w:val="both"/>
        <w:rPr/>
      </w:pPr>
      <w:r>
        <w:rPr/>
        <w:t xml:space="preserve">Au fost  respinse cererile de intervenţie formulate de intervenienţi ca rămase fără obiect, fără cheltuieli de judecată. </w:t>
      </w:r>
    </w:p>
    <w:p>
      <w:pPr>
        <w:pStyle w:val="Normal"/>
        <w:ind w:firstLine="720"/>
        <w:jc w:val="both"/>
        <w:rPr>
          <w:lang w:val="it-IT"/>
        </w:rPr>
      </w:pPr>
      <w:r>
        <w:rPr/>
        <w:t>A fost obligat pârâtul Municipiul  Tx prin Primar să emită o nouă dispoziţie prin care să propună acordarea de măsuri compensatorii sub formă de puncte pentru apartamentele cu nr. 5, 6, 7, 9, 10, 12 , 13, 14, 15, 15 A, 16, 17, 18, 11, 8, 5A, 18 A casă, cu 3 etaje şi curte, in suprafaţă de 649 mp, situat in Bd. A.... nr.5  Tx,  înscris in CF col. nr. 194  Tx, cu nr. top. 459, CF ind. 114.619.</w:t>
      </w:r>
    </w:p>
    <w:p>
      <w:pPr>
        <w:pStyle w:val="Normal"/>
        <w:ind w:firstLine="720"/>
        <w:jc w:val="both"/>
        <w:rPr>
          <w:lang w:val="it-IT"/>
        </w:rPr>
      </w:pPr>
      <w:r>
        <w:rPr>
          <w:lang w:val="it-IT"/>
        </w:rPr>
        <w:t>S-a respins în rest cererea de chemare în judecată.</w:t>
      </w:r>
    </w:p>
    <w:p>
      <w:pPr>
        <w:pStyle w:val="Normal"/>
        <w:ind w:firstLine="720"/>
        <w:jc w:val="both"/>
        <w:rPr/>
      </w:pPr>
      <w:r>
        <w:rPr>
          <w:lang w:val="it-IT"/>
        </w:rPr>
        <w:t>S-au respins cererile de intervenţie formulate de intervenienţii J1, J2, J3, toţi trei cu domiciliul procesual ales la sediul Societăţii Civile Profesionale de Avocaţi .......  şi Asociaţii în  Tx, P-ţa ........, nr. 3, sc. B, ap. 10, jud. Tx, I4, cu domiciliul în  Tx, B-dul R nr. 5, ap. 13, jud. Tx,  I2, cu domiciliul în  Tx, B-dul R nr. 5, ap. 8, jud. Tx,  I3, cu domiciliul în  Tx, B-dul R nr. 5, ap. 17, jud. Tx şi J4, cu domiciliul în  Tx, B-dul R nr. 5, ap. 16, jud. Tx, ca rămase fără obiect.</w:t>
      </w:r>
    </w:p>
    <w:p>
      <w:pPr>
        <w:pStyle w:val="Normal"/>
        <w:ind w:firstLine="720"/>
        <w:jc w:val="both"/>
        <w:rPr/>
      </w:pPr>
      <w:r>
        <w:rPr/>
        <w:t>Pentru a se pronunţa astfel,</w:t>
      </w:r>
      <w:r>
        <w:rPr>
          <w:b/>
        </w:rPr>
        <w:t xml:space="preserve"> </w:t>
      </w:r>
      <w:r>
        <w:rPr/>
        <w:t>Tribunalul Tx a reţinut că, prin sentinţa civilă nr. sc1 pronunţată de Tribunalul Tx în dosarul nr. d2, definitivă prin decizia Curţii de Apel  Tx nr. …1/26.01.2011 şi irevocabilă prin decizia Înaltei Curţi de Casaţie şi Justiţie nr. …9/11.01.2012, s-a stabilit  că reclamanţii din prezenta cauză au calitatea de persoane îndreptăţite, în temeiul dispoziţiilor Legii nr. 10/2001, la restituirea în natură sau prin echivalent cu privire la imobilul casă, cu 3 etaje şi curte, in suprafaţă de 649 mp, situat in Bd. A.... nr.5  Tx,  înscris in CF col. nr. 194  Tx, cu nr. top. 459, CF ind. 114.619, care face obiectul dispoziţiei nr. a1/12.02.2009 emisă de Primarul Municipiului  Tx.</w:t>
      </w:r>
    </w:p>
    <w:p>
      <w:pPr>
        <w:pStyle w:val="Normal"/>
        <w:ind w:firstLine="720"/>
        <w:jc w:val="both"/>
        <w:rPr/>
      </w:pPr>
      <w:r>
        <w:rPr/>
        <w:t xml:space="preserve">S-a  mai reţinut si că, prin hotărârea judecătorească menţionată mai sus s-a dispus </w:t>
      </w:r>
      <w:r>
        <w:rPr>
          <w:lang w:val="it-IT"/>
        </w:rPr>
        <w:t>restituirea în natură catre reclamanţi a spatiului cu altă destinatie identificat topografic cu nr 459/II, constand în spatiu comercial la parter compus din 3 încăperi pentru vanzare, birou, depozit, spalator şi wc  cu 4,81 % pc şi teren în folosinţă 31/649 mp; spatiu cu altă destinatie identificat topografic cu nr 459/I, constand în sediu ........ la parter compus din 4 birouri, 4 holuri, spatiu pentru seif, grup sanitar si 4 boxe la subsol, cu 8,99% pc si teren în folosinţă 58/649 mp si apartamentul cu nr 4, identificat topografic cu nr 459/IV, situat la subsol, compus din 1 camera, 1 bucatarie si 1 wc cu 1,1% pc si teren în folosinţă 7/649 mp, toate situate in imobilului înscris în CF col 194 Tx, nr top 459, respectiv CF ind 114619 Tx, b-dul R 1989 nr 5 (fost b-dul A.... nr 5).</w:t>
      </w:r>
    </w:p>
    <w:p>
      <w:pPr>
        <w:pStyle w:val="Normal"/>
        <w:ind w:firstLine="720"/>
        <w:jc w:val="both"/>
        <w:rPr/>
      </w:pPr>
      <w:r>
        <w:rPr/>
        <w:t>Tribunalul Tx a mai apreciat şi că restul apartamentelor din imobil nu mai pot fi restituite în natură întrucât prin hotărâri judecătoreşti irevocabile (decizia civilă nr. ….8/09.11.2011 pronunţată de Curtea de Apel  Tx, irevocabilă prin decizia Înaltei Curţi de Casaţie şi Justiţie nr. ….4/05.02.2013) s-a stabilit că apartamentele cu nr. 5, 6, 7, 9, 10, 12 , 13, 14, 15, 15 A, 16, 17, 18, 11, 8, 5A, 18 A au fost în mod legal înstrăinate în temeiul dispoziţiilor Legii nr. 112/1996.</w:t>
      </w:r>
    </w:p>
    <w:p>
      <w:pPr>
        <w:pStyle w:val="Normal"/>
        <w:ind w:firstLine="720"/>
        <w:jc w:val="both"/>
        <w:rPr/>
      </w:pPr>
      <w:r>
        <w:rPr/>
        <w:t>S-a reţinut că, prin precizarea de acţiune din data de 27.05.2014 (fila 180, vol I) reclamanţii au solicitat acordarea de măsuri reparatorii în echivalent prin compensarea în natură cu alte bunuri imobile şi dispoziţiile art. 1.7 din H.G. nr. 250/2007 pentru aprobarea Normelor metodologice de aplicare unitară a Legii nr. 10/2001 privind regimul juridic al unor imobile preluate în mod abuziv în perioada 6 martie 1945 - 22 decembrie 1989:</w:t>
      </w:r>
    </w:p>
    <w:p>
      <w:pPr>
        <w:pStyle w:val="Normal"/>
        <w:ind w:firstLine="708"/>
        <w:jc w:val="both"/>
        <w:rPr/>
      </w:pPr>
      <w:r>
        <w:rPr/>
        <w:t xml:space="preserve"> </w:t>
      </w:r>
      <w:r>
        <w:rPr/>
        <w:t>De asemenea, s-au reţinut de către Tribunalul Tx si dispoziţiile art. 22</w:t>
      </w:r>
      <w:r>
        <w:rPr>
          <w:vertAlign w:val="superscript"/>
        </w:rPr>
        <w:t xml:space="preserve">1 </w:t>
      </w:r>
      <w:r>
        <w:rPr/>
        <w:t>din H.G. nr. 89/2014 pentru completarea Normelor de aplicare a Legii nr. 165/2013 privind măsurile pentru finalizarea procesului de restituire, în natură sau prin echivalent, a imobilelor preluate în mod abuziv în perioada regimului comunist în România, aprobate prin Hotărârea Guvernului nr. 401/2013 prevăd că „(1) Măsura reparatorie a compensării cu bunuri oferite în echivalent, prevăzută de art. 1 alin. (2) din Legea nr. 165/2013, cu modificările şi completările ulterioare, se aplică de către entitatea învestită cu soluţionarea cererii formulate în baza Legii nr. 10/2001 privind regimul juridic al unor imobile preluate în mod abuziv în perioada 6 martie 1945 - 22 decembrie 1989, republicată, cu modificările şi completările ulterioare, şi constă în acordarea de bunuri, libere de orice sarcini, în echivalent valoric.</w:t>
      </w:r>
    </w:p>
    <w:p>
      <w:pPr>
        <w:pStyle w:val="Normal"/>
        <w:ind w:firstLine="708"/>
        <w:jc w:val="both"/>
        <w:rPr/>
      </w:pPr>
      <w:r>
        <w:rPr/>
        <w:t xml:space="preserve">    </w:t>
      </w:r>
      <w:r>
        <w:rPr/>
        <w:t>(2) Bunurile care pot face obiectul compensării, în condiţiile legii, sunt terenurile, cu sau fără construcţii, şi construcţiile finalizate sau nefinalizate.</w:t>
      </w:r>
    </w:p>
    <w:p>
      <w:pPr>
        <w:pStyle w:val="Normal"/>
        <w:ind w:firstLine="708"/>
        <w:jc w:val="both"/>
        <w:rPr/>
      </w:pPr>
      <w:r>
        <w:rPr/>
        <w:t xml:space="preserve">    </w:t>
      </w:r>
      <w:r>
        <w:rPr/>
        <w:t>(3) Echivalenţa valorică între bunurile care au făcut obiectul cererii formulate în baza Legii nr. 10/2001, republicată, cu modificările şi completările ulterioare, şi bunurile care se acordă în compensare se stabileşte prin aplicarea grilei notariale valabile la data intrării în vigoare a Legii nr. 165/2013, cu modificările şi completările ulterioare.</w:t>
      </w:r>
    </w:p>
    <w:p>
      <w:pPr>
        <w:pStyle w:val="Normal"/>
        <w:ind w:firstLine="708"/>
        <w:jc w:val="both"/>
        <w:rPr/>
      </w:pPr>
      <w:r>
        <w:rPr/>
        <w:t xml:space="preserve">    </w:t>
      </w:r>
      <w:r>
        <w:rPr/>
        <w:t>(4) În cazul construcţiilor nefinalizate, valoarea se stabileşte proporţional cu stadiul de execuţie, stabilit prin raport de expertiză tehnică, întocmit de un expert autorizat, în condiţiile legii.</w:t>
      </w:r>
    </w:p>
    <w:p>
      <w:pPr>
        <w:pStyle w:val="Normal"/>
        <w:ind w:firstLine="708"/>
        <w:jc w:val="both"/>
        <w:rPr/>
      </w:pPr>
      <w:r>
        <w:rPr/>
        <w:t xml:space="preserve">    </w:t>
      </w:r>
      <w:r>
        <w:rPr/>
        <w:t>(5) Situaţia bunurilor care pot fi acordate în compensare se afişează la sfârşitul fiecărei luni atât pe site-ul entităţii învestite cu soluţionarea cererii formulate în baza Legii nr. 10/2001, republicată, cu modificările şi completările ulterioare, cât şi la sediul acesteia”.</w:t>
      </w:r>
    </w:p>
    <w:p>
      <w:pPr>
        <w:pStyle w:val="Normal"/>
        <w:ind w:firstLine="708"/>
        <w:jc w:val="both"/>
        <w:rPr/>
      </w:pPr>
      <w:r>
        <w:rPr/>
        <w:t xml:space="preserve">Tribunalul a concluzionat că, potrivit dispoziţiilor Legii nr.10/2001 şi Legii nr. 165/2013 foștii proprietari pot primi bunuri în compensare pentru imobilele care au fost în proprietatea lor şi nu mai pot fi restituite în natură, dar şi că,  acest lucru nu înseamnă însă că poate fi atribuit în compensare orice imobil îşi doreşte fostul proprietar, chiar dacă ar exista o echivalenţă a valorilor pentru cele două imobile. </w:t>
      </w:r>
    </w:p>
    <w:p>
      <w:pPr>
        <w:pStyle w:val="Normal"/>
        <w:ind w:firstLine="708"/>
        <w:jc w:val="both"/>
        <w:rPr/>
      </w:pPr>
      <w:r>
        <w:rPr/>
        <w:t>În speţă trebuie să fie vorba de un bun imobil disponibil şi să existe un just echilibru între interesul personal al reclamanţilor şi interesul general al comunităţii reprezentată de unitatea administrativ teritorială în patrimoniul căreia se află bunul ce se doreşte a fi primit în compensare, aceasta din urmă având dreptul de a hotărî asupra oportunităţii acordării unei asemenea măsuri reparatorii prin echivalent.</w:t>
      </w:r>
    </w:p>
    <w:p>
      <w:pPr>
        <w:pStyle w:val="Normal"/>
        <w:ind w:firstLine="708"/>
        <w:jc w:val="both"/>
        <w:rPr/>
      </w:pPr>
      <w:r>
        <w:rPr/>
        <w:t>Tribunalul a retinut că pârâţii au arătat că nu deţin bunuri ce pot fi date în compensare şi a apreciat că, din probele administrate în cauză, nu  a rezultat  că este oportună acordarea de măsuri reparatorii în forma solicitată de reclamanţi întrucât o astfel de măsură compensatorie contravine intereselor comunităţii locale, bunurile solicitate în compensare de către reclamanţi nefiind bunuri „libere de orice sarcini” în sensul art. 22</w:t>
      </w:r>
      <w:r>
        <w:rPr>
          <w:vertAlign w:val="superscript"/>
        </w:rPr>
        <w:t xml:space="preserve">1 </w:t>
      </w:r>
      <w:r>
        <w:rPr/>
        <w:t xml:space="preserve">din H.G. nr. 89/2014 pentru completarea Normelor de aplicare a Legii nr. 165/2013 privind măsurile pentru finalizarea procesului de restituire, în natură sau prin echivalent, a imobilelor preluate în mod abuziv în perioada regimului comunist în România, aprobate prin Hotărârea Guvernului nr. 401/2013. </w:t>
      </w:r>
    </w:p>
    <w:p>
      <w:pPr>
        <w:pStyle w:val="Normal"/>
        <w:ind w:firstLine="708"/>
        <w:jc w:val="both"/>
        <w:rPr/>
      </w:pPr>
      <w:r>
        <w:rPr/>
        <w:t>Proba acestei oportunităţi trebuia făcut de reclamanţi întrucât pârâţii au arătat că nu deţin bunuri disponibile ce pot fi date în compensare.</w:t>
      </w:r>
    </w:p>
    <w:p>
      <w:pPr>
        <w:pStyle w:val="Normal"/>
        <w:ind w:firstLine="708"/>
        <w:jc w:val="both"/>
        <w:rPr/>
      </w:pPr>
      <w:r>
        <w:rPr/>
        <w:t xml:space="preserve">Din raportul de expertiză efectuat în cauză de doamna expert Fgc a rezultat  că imobilele pe care reclamanţii au solicitat  să le fie date în compensare sunt valorificate de comunitatea locală prin încheierea unor contracte de închiriere, prin urmare aceste bunuri fac obiectul unor contracte civile încheiate cu terţii, se află în circuitul civil şi produc venituri pentru comunitatea locală. </w:t>
      </w:r>
    </w:p>
    <w:p>
      <w:pPr>
        <w:pStyle w:val="Normal"/>
        <w:ind w:firstLine="708"/>
        <w:jc w:val="both"/>
        <w:rPr/>
      </w:pPr>
      <w:r>
        <w:rPr/>
        <w:t xml:space="preserve">Imobilul situat în  Tx, str. Ap...... nr. 1 face obiectul unui contract de comodat încheiat cu Uniunea Scriitorilor din România pentru o perioadă de 5 ani (2013 – 2018). </w:t>
      </w:r>
    </w:p>
    <w:p>
      <w:pPr>
        <w:pStyle w:val="Normal"/>
        <w:ind w:firstLine="708"/>
        <w:jc w:val="both"/>
        <w:rPr/>
      </w:pPr>
      <w:r>
        <w:rPr/>
        <w:t>Instanţa a apreciat că nu pot fi îndreptate injustiţiile din trecut prin crearea unor noi nedreptăţi în prezent prin nesocotirea drepturilor unor terţe persoane, care de bună credinţă, au intrat în raporturi civile cu unitatea administrativ teritorială.</w:t>
      </w:r>
    </w:p>
    <w:p>
      <w:pPr>
        <w:pStyle w:val="Normal"/>
        <w:ind w:firstLine="708"/>
        <w:jc w:val="both"/>
        <w:rPr/>
      </w:pPr>
      <w:r>
        <w:rPr/>
        <w:t>În aceste condiţii au devenit aplicabile în cauză dispoziţiile art. 16 din Legea nr. 165/2013 potrivit cărora „Cererile de restituire care nu pot fi soluţionate prin restituire în natură la nivelul entităţilor învestite de lege se soluţionează prin acordarea de măsuri compensatorii sub formă de puncte, care se determină potrivit art. 21 alin. (6) şi (7)”.</w:t>
      </w:r>
    </w:p>
    <w:p>
      <w:pPr>
        <w:pStyle w:val="Normal"/>
        <w:ind w:firstLine="720"/>
        <w:jc w:val="both"/>
        <w:rPr>
          <w:lang w:val="it-IT"/>
        </w:rPr>
      </w:pPr>
      <w:r>
        <w:rPr/>
        <w:t xml:space="preserve">Pentru toate aceste considerente, Tribunalul a admis în parte cererea de chemare în judecată formulată de reclamanți, a anulat în parte </w:t>
      </w:r>
      <w:r>
        <w:rPr>
          <w:lang w:val="it-IT"/>
        </w:rPr>
        <w:t xml:space="preserve">dispozitia nr a1/12.02.2009 emisa de pârâtul Primarul Municipiului Tx, cu privire la notificările inregistrate sub nr. n3/08.02.2002 si sub nr n6/14.11.2001, în ceea ce priveşte apartamentele </w:t>
      </w:r>
      <w:r>
        <w:rPr/>
        <w:t>cu nr. 5, 6, 7, 9, 10, 12 , 13, 14, 15, 15 A, 16, 17, 18, 11, 8, 5A, 18 A,  a  obligat  pârâtul Municipiul  Tx prin Primar să emită o nouă dispoziţie prin care să propună acordarea de măsuri compensatorii sub formă de puncte pentru aceste apartamente care nu pot fi restituite în natură.</w:t>
      </w:r>
    </w:p>
    <w:p>
      <w:pPr>
        <w:pStyle w:val="Normal"/>
        <w:ind w:firstLine="708"/>
        <w:jc w:val="both"/>
        <w:rPr/>
      </w:pPr>
      <w:r>
        <w:rPr/>
        <w:t>În ceea ce priveşte cererile de intervenţie, acestea au rămas lipsite de obiect ca urmare a faptului că drepturile intervenienţilor au fost deja recunoscute jurisdicţional aşa cum s-a arătat mai sus, intervenienţii fiind proprietarii apartamentelor înstrăinate în baza dispoziţiilor Legii nr. 112/1995.</w:t>
      </w:r>
    </w:p>
    <w:p>
      <w:pPr>
        <w:pStyle w:val="Normal"/>
        <w:ind w:firstLine="708"/>
        <w:jc w:val="both"/>
        <w:rPr/>
      </w:pPr>
      <w:r>
        <w:rPr/>
        <w:t>În temeiul art. 274 C. proc. civ. instanţa nu a acordat cheltuieli de judecată întrucât reclamanţii nu au făcut dovada efectuării unor asemenea cheltuieli, iar cererile de intervenţie au fost respinse.</w:t>
      </w:r>
    </w:p>
    <w:p>
      <w:pPr>
        <w:pStyle w:val="Normal"/>
        <w:jc w:val="both"/>
        <w:rPr/>
      </w:pPr>
      <w:r>
        <w:rPr>
          <w:b/>
          <w:i/>
        </w:rPr>
        <w:t xml:space="preserve">           </w:t>
      </w:r>
      <w:r>
        <w:rPr>
          <w:b/>
          <w:i/>
        </w:rPr>
        <w:t>Împotriva acestei sentinţe civile a au declarat apel reclamanţii</w:t>
      </w:r>
      <w:r>
        <w:rPr/>
        <w:t xml:space="preserve"> </w:t>
      </w:r>
      <w:r>
        <w:rPr>
          <w:b/>
          <w:i/>
        </w:rPr>
        <w:t xml:space="preserve"> A1,  A2,  A3 şi  A4</w:t>
      </w:r>
      <w:r>
        <w:rPr/>
        <w:t>,</w:t>
      </w:r>
      <w:r>
        <w:rPr>
          <w:b/>
          <w:i/>
        </w:rPr>
        <w:t xml:space="preserve"> intervenienţii  I1,   I2 şi  I3 prin Tutore  I3x, şi SC  B SRL  Tx</w:t>
      </w:r>
      <w:r>
        <w:rPr/>
        <w:t xml:space="preserve"> prin reprezentant legal  C.</w:t>
      </w:r>
    </w:p>
    <w:p>
      <w:pPr>
        <w:pStyle w:val="Normal"/>
        <w:jc w:val="both"/>
        <w:rPr/>
      </w:pPr>
      <w:r>
        <w:rPr/>
        <w:t xml:space="preserve">         </w:t>
      </w:r>
      <w:r>
        <w:rPr/>
        <w:t>Prin încheierea de şedinţă din 12 ianuarie 2017, instanţa, constatând că prezentul dosar este disjuns din dosar nr. d2 al Tribunalului Tx, ce a constituit obiectul unei acţiuni unice supusă regimului juridic de la data înregistrării sale 2009 în care s-a pronunţat sentinţa civilă nr. ….8/PI din 26 martie 2010, în raport de dispoziţiile art. XXVI din Legea nr. 202/2010 a calificat calea de atac declarată de reclamanţi ca fiind apel.</w:t>
      </w:r>
    </w:p>
    <w:p>
      <w:pPr>
        <w:pStyle w:val="Normal"/>
        <w:jc w:val="both"/>
        <w:rPr/>
      </w:pPr>
      <w:r>
        <w:rPr>
          <w:b/>
          <w:i/>
        </w:rPr>
        <w:t xml:space="preserve">           </w:t>
      </w:r>
      <w:r>
        <w:rPr>
          <w:b/>
          <w:i/>
        </w:rPr>
        <w:t xml:space="preserve">Prin decizia civilă nr. ....8 din data de .... martie 2017, Curtea de Apel  Tx, secţia I civilă </w:t>
      </w:r>
      <w:r>
        <w:rPr/>
        <w:t>a respins apelurile declarate de intervenienţii împotriva încheierilor din 18 iunie 2014 şi 21 septembrie 2016 şi a sentinţei civile nr. dc1 din data de 28 septembrie 2016 pronunţate de Tribunalul Tx..</w:t>
      </w:r>
    </w:p>
    <w:p>
      <w:pPr>
        <w:pStyle w:val="Normal"/>
        <w:jc w:val="both"/>
        <w:rPr/>
      </w:pPr>
      <w:r>
        <w:rPr/>
        <w:t xml:space="preserve">          </w:t>
      </w:r>
      <w:r>
        <w:rPr/>
        <w:t>A admis apelul declarat de reclamanţii  A1,  A2,  A3 şi  A4,</w:t>
      </w:r>
      <w:r>
        <w:rPr>
          <w:b/>
          <w:i/>
        </w:rPr>
        <w:t xml:space="preserve"> </w:t>
      </w:r>
      <w:r>
        <w:rPr/>
        <w:t xml:space="preserve"> împotriva aceleiaşi hotărâri pe care a schimbat-o în parte în sensul că a  obligat pârâtul-intimat Municipiul  Tx, prin primar, să plătească reclamanţilor apelanţi suma de 200 RON cu titlu de cheltuieli parţiale de judecată.</w:t>
      </w:r>
    </w:p>
    <w:p>
      <w:pPr>
        <w:pStyle w:val="Normal"/>
        <w:rPr/>
      </w:pPr>
      <w:r>
        <w:rPr/>
        <w:t xml:space="preserve">          </w:t>
      </w:r>
      <w:r>
        <w:rPr/>
        <w:t>A menţinut în rest dispoziţiile sentinţei civile atacate.</w:t>
      </w:r>
    </w:p>
    <w:p>
      <w:pPr>
        <w:pStyle w:val="Normal"/>
        <w:jc w:val="both"/>
        <w:rPr/>
      </w:pPr>
      <w:r>
        <w:rPr>
          <w:b/>
          <w:i/>
        </w:rPr>
        <w:t xml:space="preserve">           </w:t>
      </w:r>
      <w:r>
        <w:rPr>
          <w:b/>
          <w:i/>
        </w:rPr>
        <w:t xml:space="preserve">Împotriva acestei decizii au declarat recurs reclamanţii  A1,  A2,  A3 şi  A4, </w:t>
      </w:r>
      <w:r>
        <w:rPr/>
        <w:t>, invocând dispoziţiile art. 304 pct. 7, 8 şi 9 C. proc. civ., art. 306 alin. (2) şi (3) C. proc. civ., precum şi ale art. 312 alin. (2), (3), (4), (5) şi (61) C. proc. civ.</w:t>
      </w:r>
    </w:p>
    <w:p>
      <w:pPr>
        <w:pStyle w:val="Normal"/>
        <w:jc w:val="both"/>
        <w:rPr/>
      </w:pPr>
      <w:r>
        <w:rPr/>
        <w:t xml:space="preserve">            </w:t>
      </w:r>
      <w:r>
        <w:rPr/>
        <w:t>Recurenţii reclamanţi au solicitat modificarea în parte a hotărârii nr dc1/2016, cu reţinere si rejudecare de către instanţa de recurs sau, în subsidiar, casarea cu trimitere la instanţa de fond pentru rejudecarea cauzei, în vederea valorificării expertizei efectuate în cauză şi a administrării sau valorificării altor probe.</w:t>
      </w:r>
    </w:p>
    <w:p>
      <w:pPr>
        <w:pStyle w:val="Normal"/>
        <w:jc w:val="both"/>
        <w:rPr/>
      </w:pPr>
      <w:r>
        <w:rPr/>
        <w:t xml:space="preserve">             </w:t>
      </w:r>
      <w:r>
        <w:rPr/>
        <w:t xml:space="preserve">În motivarea recursului, s-a arătat că hotararea instanţei este numai parţial legală, doar în ceea ce priveşte anularea dispozitiei nr a1/2009, dar este nelegală pentru că nu s-au dispus masuri reparatorii în sensul acordării de imobile prin echivalent, măsura reparatorie care avea prioritate în raport cu acordarea de masuri compensatorii sub forma de puncte. </w:t>
      </w:r>
    </w:p>
    <w:p>
      <w:pPr>
        <w:pStyle w:val="Normal"/>
        <w:jc w:val="both"/>
        <w:rPr/>
      </w:pPr>
      <w:r>
        <w:rPr/>
        <w:t xml:space="preserve">             </w:t>
      </w:r>
      <w:r>
        <w:rPr/>
        <w:t>De asemenea, s-a arătat ca în mod greşit, instanţa nu a acordat recurenţilor reclamanţi cheltuieli de judecată.</w:t>
      </w:r>
    </w:p>
    <w:p>
      <w:pPr>
        <w:pStyle w:val="Normal"/>
        <w:jc w:val="both"/>
        <w:rPr/>
      </w:pPr>
      <w:r>
        <w:rPr/>
        <w:t xml:space="preserve">             </w:t>
      </w:r>
      <w:r>
        <w:rPr/>
        <w:t>S-a arătat că acordarea de măsuri reparatorii prin puncte ce se vor echivala în bani duce la grevarea bugetului de stat, fiind o modalitate neeconomică si contrară principiului prevalenţei restituirii în natură consacrat atât de Legea  nr. 10/2001, cât si de Legea nr. 165/2013.</w:t>
      </w:r>
    </w:p>
    <w:p>
      <w:pPr>
        <w:pStyle w:val="Normal"/>
        <w:jc w:val="both"/>
        <w:rPr/>
      </w:pPr>
      <w:r>
        <w:rPr/>
        <w:t xml:space="preserve">             </w:t>
      </w:r>
      <w:r>
        <w:rPr/>
        <w:t>S-a  mai arătat de către recurenţi că solutia compensarii este obligatorie potrivit pct 1.7 din H.G. nr. 250/2007 şi că s-au efectuat probe în sensul compensării cu un alt imobil pe care instanţa nu le-a valorificat.</w:t>
      </w:r>
    </w:p>
    <w:p>
      <w:pPr>
        <w:pStyle w:val="Normal"/>
        <w:jc w:val="both"/>
        <w:rPr/>
      </w:pPr>
      <w:r>
        <w:rPr/>
        <w:t xml:space="preserve">           </w:t>
      </w:r>
      <w:r>
        <w:rPr/>
        <w:t>Că motivele pentru care prima instanţă nu a acordat măsuri reparatorii în echivalent prin compensarea cu alte imobile sunt nelegale si netemeinice întrucât instanţa a apreciat că unitatea administrativ teritorială are dreptul de a hotărî asupra oportunităţii acordării unei asemenea măsuri reparatorii prin echivalent, desi dispoziţiile legale în vigoare nu prevăd astfel de condiţii.</w:t>
      </w:r>
    </w:p>
    <w:p>
      <w:pPr>
        <w:pStyle w:val="Normal"/>
        <w:jc w:val="both"/>
        <w:rPr/>
      </w:pPr>
      <w:r>
        <w:rPr/>
        <w:t xml:space="preserve">                </w:t>
      </w:r>
      <w:r>
        <w:rPr/>
        <w:t>Prima instanţă a schimbat sensul vădit clar si neechivoc al dispoziţiilor legale aplicabile în cauză deşi judecătorul nu poate crea legea si nici nu o poate interpreta după bunul plac</w:t>
      </w:r>
    </w:p>
    <w:p>
      <w:pPr>
        <w:pStyle w:val="Normal"/>
        <w:jc w:val="both"/>
        <w:rPr/>
      </w:pPr>
      <w:r>
        <w:rPr/>
        <w:t xml:space="preserve">             </w:t>
      </w:r>
      <w:r>
        <w:rPr/>
        <w:t>În ceea ce priveste sintagma de ”bun disponibil”, s-a arătat în mod constat în jurisprudenţa Înaltei Curţi de Casaţie şi Justiţie că acesta nu se rezuma numai la imobilele pe care entitatea trebuie să  le menţioneze în procesele verbale pe care au obligaţia să le întocmească şi să le expună lunar.</w:t>
      </w:r>
    </w:p>
    <w:p>
      <w:pPr>
        <w:pStyle w:val="Normal"/>
        <w:jc w:val="both"/>
        <w:rPr/>
      </w:pPr>
      <w:r>
        <w:rPr/>
        <w:t xml:space="preserve">          </w:t>
      </w:r>
      <w:r>
        <w:rPr/>
        <w:t xml:space="preserve">Cum Primăriile au interese contrare restituirii în natură a unor imobile, nu se poate nega posibilitatea instanţelor de a cenzura procesele verbale întocmite de unitatile administrativ teritoriale </w:t>
      </w:r>
      <w:r>
        <w:rPr>
          <w:i/>
        </w:rPr>
        <w:t>pro causa</w:t>
      </w:r>
      <w:r>
        <w:rPr/>
        <w:t>.</w:t>
      </w:r>
    </w:p>
    <w:p>
      <w:pPr>
        <w:pStyle w:val="Normal"/>
        <w:jc w:val="both"/>
        <w:rPr/>
      </w:pPr>
      <w:r>
        <w:rPr/>
        <w:t xml:space="preserve">         </w:t>
      </w:r>
      <w:r>
        <w:rPr/>
        <w:t xml:space="preserve">Astfel, în mod gresit, prima instanţă a operat cu conceptul de oportunitate apreciind că nu este oportună acordarea de măsuri reparatorii în forma solicitată de reclamanţi, deşi aplicarea legii nu este o chestiune de oportunitate, iar obligaţia instanţei nu este una de a se plia pe interesele comunităţii locale, ci de a aplica legea care prevede </w:t>
      </w:r>
      <w:r>
        <w:rPr>
          <w:i/>
        </w:rPr>
        <w:t>restitutio in integrum</w:t>
      </w:r>
      <w:r>
        <w:rPr/>
        <w:t xml:space="preserve"> şi prevalenţa restituirii în natură.</w:t>
      </w:r>
    </w:p>
    <w:p>
      <w:pPr>
        <w:pStyle w:val="Normal"/>
        <w:jc w:val="both"/>
        <w:rPr/>
      </w:pPr>
      <w:r>
        <w:rPr/>
        <w:t xml:space="preserve">        </w:t>
      </w:r>
      <w:r>
        <w:rPr/>
        <w:t>De asemenea, s-a arătat că, tot în mod gresit, prima instanţă a arătat în motivarea soluţiei că era obligaţia reclamanţilor de a face proba oportunităţii, desi aceştia au identificat imobilele solicitate în compensare, imobile despre care chiar instanţa afirma că se află în circuitul civil.</w:t>
      </w:r>
    </w:p>
    <w:p>
      <w:pPr>
        <w:pStyle w:val="Normal"/>
        <w:jc w:val="both"/>
        <w:rPr/>
      </w:pPr>
      <w:r>
        <w:rPr/>
        <w:t xml:space="preserve">           </w:t>
      </w:r>
      <w:r>
        <w:rPr/>
        <w:t xml:space="preserve">În ceea ce priveste faptul ca aceste imobile sunt grevate de sarcini, recurenţii au arătat, că nu există astfel de sarcini si ca nu există ipoteci sau sechestre judiciare, ci imobilele fac obiectul unor contracte de închiriere care nu pot fi considerate sarcini. </w:t>
      </w:r>
    </w:p>
    <w:p>
      <w:pPr>
        <w:pStyle w:val="Normal"/>
        <w:ind w:firstLine="720"/>
        <w:jc w:val="both"/>
        <w:rPr/>
      </w:pPr>
      <w:r>
        <w:rPr/>
        <w:t>Cu privire la aceste contracte de închiriere, recurenţii au susţinut  că pierderea pentru societate este mult mai mare dacă se vor acorda sume de bani în compensare decât ceea ce se obtine din contractele de închiriere şi că drepturile terţilor din contractele de închiriere nu sunt afectate.</w:t>
      </w:r>
    </w:p>
    <w:p>
      <w:pPr>
        <w:pStyle w:val="Normal"/>
        <w:jc w:val="both"/>
        <w:rPr/>
      </w:pPr>
      <w:r>
        <w:rPr/>
        <w:t xml:space="preserve">           </w:t>
      </w:r>
      <w:r>
        <w:rPr/>
        <w:t>S-a mai arătat că, desi instanţa a admis actiunea nu le-a acordat cheltuieli de judecată,  apreciind că nu s-a făcut dovada acestora cu toate că la dosar existau chitanţele prin care s-a  dovedit  plata onorariului de avocat şi expert.</w:t>
      </w:r>
    </w:p>
    <w:p>
      <w:pPr>
        <w:pStyle w:val="Normal"/>
        <w:jc w:val="both"/>
        <w:rPr/>
      </w:pPr>
      <w:r>
        <w:rPr>
          <w:b/>
          <w:i/>
        </w:rPr>
        <w:t xml:space="preserve">             </w:t>
      </w:r>
      <w:r>
        <w:rPr>
          <w:b/>
          <w:i/>
        </w:rPr>
        <w:t>Intervenientele  I1,   I2 şi  I3 prin Tutore  I3x  au declarat recurs</w:t>
      </w:r>
      <w:r>
        <w:rPr/>
        <w:t xml:space="preserve"> împotriva decizie civile nr. ....8 din data de 9 martie 2017 şi a încheierii de şedinţă din data de 2 martie 2017, pronunţate de Curtea de Apel  Tx, secţia I civilă, invocând incidenţa motivelor de nelegalitate prevăzute de art. 304 pct. 5, 7, 8 şi 9 C. proc. civ.</w:t>
      </w:r>
    </w:p>
    <w:p>
      <w:pPr>
        <w:pStyle w:val="Normal"/>
        <w:jc w:val="both"/>
        <w:rPr/>
      </w:pPr>
      <w:r>
        <w:rPr>
          <w:b/>
          <w:i/>
        </w:rPr>
        <w:t xml:space="preserve">             </w:t>
      </w:r>
      <w:r>
        <w:rPr>
          <w:b/>
          <w:i/>
        </w:rPr>
        <w:t>Prin decizia nr. …..2/ 14 11 2017 , Inalta Curte de Casatie si Justitie sectia I civil, a admis recursurile declarate de reclamanţii</w:t>
      </w:r>
      <w:r>
        <w:rPr/>
        <w:t xml:space="preserve"> </w:t>
      </w:r>
      <w:r>
        <w:rPr>
          <w:b/>
          <w:i/>
        </w:rPr>
        <w:t xml:space="preserve"> A1,  A2,  A3 şi  A4</w:t>
      </w:r>
      <w:r>
        <w:rPr/>
        <w:t xml:space="preserve"> şi de intervenientele </w:t>
      </w:r>
      <w:r>
        <w:rPr>
          <w:b/>
          <w:i/>
        </w:rPr>
        <w:t xml:space="preserve"> I1,   I2 şi  I3 prin tutore  I3x </w:t>
      </w:r>
      <w:r>
        <w:rPr/>
        <w:t xml:space="preserve">şi de intervenienta </w:t>
      </w:r>
      <w:r>
        <w:rPr>
          <w:b/>
          <w:i/>
        </w:rPr>
        <w:t>S.C.  B S.R.L.</w:t>
      </w:r>
      <w:r>
        <w:rPr/>
        <w:t xml:space="preserve"> împotriva deciziei nr. ....8 din data de 9 martie 2017, pronunţate de Curtea de Apel  Tx, secţia I civilă, a casat decizia atacată şi a trimis cauza spre rejudecare la aceeaşi curte de apel.</w:t>
      </w:r>
    </w:p>
    <w:p>
      <w:pPr>
        <w:pStyle w:val="Normal"/>
        <w:jc w:val="both"/>
        <w:rPr/>
      </w:pPr>
      <w:r>
        <w:rPr/>
        <w:t xml:space="preserve">           </w:t>
      </w:r>
      <w:r>
        <w:rPr/>
        <w:t>Pentru a se pronunţa astfel, Înalta Curte de Casaţie şi Justiţie a apreciat, in esenţă, că,                                                      având in vedere disp art 26 alin (3)  din Legea  nr. 10/2001, modificată prin Legea nr. 202/2010, împotriva hotararilor pronunţate în speta ca cea dedusă judecăţii s-a suprimat calea de atac a apelului, sentinta tribunalului fiind atacabilă doar cu recurs.</w:t>
      </w:r>
    </w:p>
    <w:p>
      <w:pPr>
        <w:pStyle w:val="Normal"/>
        <w:jc w:val="both"/>
        <w:rPr/>
      </w:pPr>
      <w:r>
        <w:rPr/>
        <w:t xml:space="preserve">            </w:t>
      </w:r>
      <w:r>
        <w:rPr/>
        <w:t xml:space="preserve">Prin urmare, a casat decizia Curtii de Apel Tx, pronunţata în apel, apreciind ca aceasta curte a calificat gresit calea de atac ca fiind apel şi că trebuie sa se pronunţe împotriva sentinţei nr dc1/2016 a Tribunalului ….. ca instanţă de recurs, deci instanţa nu a fost alcătuită într-o compunere legală.                                                                                                                                                                                                                                                                                                                                                                                                                                                                                                                                                                                                                                                                                                                                                                                                                                                                                                                                                                                                                                                          </w:t>
      </w:r>
    </w:p>
    <w:p>
      <w:pPr>
        <w:pStyle w:val="Normal"/>
        <w:ind w:firstLine="720"/>
        <w:jc w:val="both"/>
        <w:rPr/>
      </w:pPr>
      <w:r>
        <w:rPr/>
        <w:t>În rejudecare, reclamanţii  A1, A2,  A3 si A4, au depus la dosar o nouă listă cuprinzând mai multe imobile pe care le-au solicitat a le fi atribuite în compensare şi anume:</w:t>
      </w:r>
    </w:p>
    <w:p>
      <w:pPr>
        <w:pStyle w:val="Normal"/>
        <w:ind w:firstLine="720"/>
        <w:jc w:val="both"/>
        <w:rPr/>
      </w:pPr>
      <w:r>
        <w:rPr/>
        <w:t>-imobilul situat in  Tx, B-duI R nr.3, parter SAD 16/B/l in suprafaţa de 201 mp in scris in CF 402589-C1-U14  Tx, nr. top 402589-C1-U14</w:t>
      </w:r>
    </w:p>
    <w:p>
      <w:pPr>
        <w:pStyle w:val="Normal"/>
        <w:ind w:firstLine="720"/>
        <w:jc w:val="both"/>
        <w:rPr/>
      </w:pPr>
      <w:r>
        <w:rPr/>
        <w:t xml:space="preserve">-imobilul situat in  Tx, Piaţa V.... nr. l, in suprafaţa de 55,64 mp., in evidentele Primăriei Municipiului  Tx ca SAD838, </w:t>
      </w:r>
    </w:p>
    <w:p>
      <w:pPr>
        <w:pStyle w:val="Normal"/>
        <w:ind w:firstLine="720"/>
        <w:jc w:val="both"/>
        <w:rPr/>
      </w:pPr>
      <w:r>
        <w:rPr/>
        <w:t>-imobilul situat in  Tx, Calea M.... nr. l AB, in suprafaţa de 73,20 mp in evidentele Primăriei Municipiului  Tx ca SAD1474, înscris in CF nr.86388  Tx, nr.top 27918/2</w:t>
      </w:r>
    </w:p>
    <w:p>
      <w:pPr>
        <w:pStyle w:val="Normal"/>
        <w:ind w:firstLine="720"/>
        <w:jc w:val="both"/>
        <w:rPr/>
      </w:pPr>
      <w:r>
        <w:rPr/>
        <w:t>-imobilul situat in  Tx, str. ES...... nr.7, in suprafaţa de 353,23 mp in evidentele Primăriei Municipiului  Tx ca SAD 1327</w:t>
      </w:r>
    </w:p>
    <w:p>
      <w:pPr>
        <w:pStyle w:val="Normal"/>
        <w:ind w:firstLine="720"/>
        <w:jc w:val="both"/>
        <w:rPr/>
      </w:pPr>
      <w:r>
        <w:rPr/>
        <w:t>-imobilul situat in  Tx, spaţiul cu alta destinaţie decât aceea de locuinţa din  Tx, Str. Ap...... nr. 1 ( fosta ....fosta str.... ) cu suprafaţa utila totala de 103,29 m.p. compus din 2 încăperi in exclusivitate si 4 încăperi in folosinţa comuna, înscris in Cartea Funciara nr. 126212  Tx, nr. top. 332/LII ca SAD4 compus : la etaj I din 2 spatii si in comun cu SAD 1,2,3 in cota de 15,55% hol, debara si W.C.; la mezanin in comun cu SAD 1,2,3 in cota de 15,55% o debara; la parter in comun cu SAD1,2,3,9 si 10 un hol, având l,31%p.c. si 38/2153 m.p.</w:t>
      </w:r>
    </w:p>
    <w:p>
      <w:pPr>
        <w:pStyle w:val="Normal"/>
        <w:ind w:firstLine="720"/>
        <w:jc w:val="both"/>
        <w:rPr/>
      </w:pPr>
      <w:r>
        <w:rPr/>
        <w:t>-imobil situat in  Tx , spaţiului cu alta destinaţie decât aceea de locuinţă din  Tx, str. Episcop Ap...... nr. 1, înscris în Cartea Funciară nr 38  Tx, nr. top. 332, ca SAD 12 cu 1,18 % părţi comune si 25/2153 m.p teren.</w:t>
      </w:r>
    </w:p>
    <w:p>
      <w:pPr>
        <w:pStyle w:val="Normal"/>
        <w:jc w:val="both"/>
        <w:rPr/>
      </w:pPr>
      <w:r>
        <w:rPr>
          <w:b/>
          <w:i/>
        </w:rPr>
        <w:t xml:space="preserve">             </w:t>
      </w:r>
      <w:r>
        <w:rPr>
          <w:b/>
          <w:i/>
        </w:rPr>
        <w:t>Prin încheierea civilă nr …..9/22.11.2018, pronunţată in dosarul nr ….6/1/2018 Înalta Curte de Casaţie si Justitie a admis cererea de stramutare formulată de reclamantii  A1,  A2,  A3 şi  A4 şi a dispus stramutarea cauzei la Curtea de Apel Cx, cu păstrarea actelor de procedura îndeplinite.</w:t>
      </w:r>
    </w:p>
    <w:p>
      <w:pPr>
        <w:pStyle w:val="Normal"/>
        <w:jc w:val="both"/>
        <w:rPr/>
      </w:pPr>
      <w:r>
        <w:rPr>
          <w:b/>
        </w:rPr>
        <w:t xml:space="preserve">        </w:t>
      </w:r>
      <w:r>
        <w:rPr>
          <w:b/>
        </w:rPr>
        <w:t>Dosarul a fost înregistrat pe rolul Curţii de Apel Cx la data de 28 12 2018, păstrând numărul d1*.</w:t>
      </w:r>
    </w:p>
    <w:p>
      <w:pPr>
        <w:pStyle w:val="Normal"/>
        <w:jc w:val="both"/>
        <w:rPr/>
      </w:pPr>
      <w:r>
        <w:rPr>
          <w:b/>
        </w:rPr>
        <w:t xml:space="preserve">          </w:t>
      </w:r>
      <w:r>
        <w:rPr/>
        <w:t>S-a administrat proba cu înscrisuri, fiind depuse la dosar extrasele de carte funciara pentru imobilele solicitate de recurenţii reclamanţi în compensare, situaţia contractelor încheiate de intimata pârâtă Primăria Municipiului  Tx cu privire la imobilele in cauză, practică judiciară.</w:t>
      </w:r>
    </w:p>
    <w:p>
      <w:pPr>
        <w:pStyle w:val="Normal"/>
        <w:jc w:val="both"/>
        <w:rPr/>
      </w:pPr>
      <w:r>
        <w:rPr>
          <w:b/>
        </w:rPr>
        <w:tab/>
        <w:t xml:space="preserve">Prin decizia nr…….2/17.04.2019 Curtea de Apel Cx a admis recursul </w:t>
      </w:r>
      <w:r>
        <w:rPr>
          <w:b/>
          <w:bCs/>
        </w:rPr>
        <w:t>declarat de reclamanţii  A1,  A2,  A3 şi  A4</w:t>
      </w:r>
      <w:r>
        <w:rPr/>
        <w:t xml:space="preserve"> cu domiciliul procesual ales la avocat ……, cu sediul în ….., …., împotriva  </w:t>
      </w:r>
      <w:r>
        <w:rPr>
          <w:b/>
          <w:i/>
        </w:rPr>
        <w:t>sentinţei civile nr.dc1 pronunţată de Tribunalul Tx în dosarul nr.d1</w:t>
      </w:r>
      <w:r>
        <w:rPr/>
        <w:t xml:space="preserve">,  recursurile declarate de intervenienţii  I1, domiciliată în  Tx, B-dul R 1989, nr. 5, ap. 8, Judeţul Tx,  I2 domiciliată în  Tx, B-dul ….., nr. 5, et. 2, ap. 13, Judeţul Tx şi  I3 prin Tutore  I3x, domiciliată în  Tx, str. Sb….., nr. 7, ap. 2C, Judeţul Tx şi SC  B SRL  Tx prin reprezentant legal  C, str. Ma……, bl. C11, ap. 6, Judeţul Tx, </w:t>
      </w:r>
      <w:r>
        <w:rPr>
          <w:b/>
          <w:i/>
        </w:rPr>
        <w:t>împotriva încheierilor din 18.06.2014 şi 21.09.2016 şi a sentinţei civile nr. dc1 pronunţată de Tribunalul Tx în dosarul nr. d1</w:t>
      </w:r>
      <w:r>
        <w:rPr/>
        <w:t>, în contradictoriu cu pârâţii Primarul Municipiului  Tx, Primăria Municipiului  Tx, Consiliul Local al Municipiului  Tx, Unitatea Administrativ Teritorială a Municipiului  Tx, cu sediul în  Tx B-dul …….., Ministerul Finanţelor Publice  Bz, prin  Direcţia Generală Regională a Finanţelor Publice  Tx, str. ….., şi intervenienţii J1, J2, J3 cu domiciliul procesual ales la avocat ….. în  Tx, ….., şi J4, cu domiciliul în  Tx, B-dul R, nr. 5, ap. 16, Judeţul Tx</w:t>
      </w:r>
    </w:p>
    <w:p>
      <w:pPr>
        <w:pStyle w:val="Normal"/>
        <w:jc w:val="both"/>
        <w:rPr/>
      </w:pPr>
      <w:r>
        <w:rPr>
          <w:b/>
          <w:i/>
        </w:rPr>
        <w:t xml:space="preserve">              </w:t>
      </w:r>
      <w:r>
        <w:rPr>
          <w:b/>
          <w:i/>
        </w:rPr>
        <w:t xml:space="preserve">A dispus casarea deciziei nr. dc1 pronunţată de Tribunalul Tx în dosarul nr.d1  şi a reţinut cauza spre rejudecare şi a </w:t>
      </w:r>
      <w:r>
        <w:rPr>
          <w:bCs/>
          <w:i/>
        </w:rPr>
        <w:t>a</w:t>
      </w:r>
      <w:r>
        <w:rPr>
          <w:bCs/>
        </w:rPr>
        <w:t>c</w:t>
      </w:r>
      <w:r>
        <w:rPr/>
        <w:t>ordat termen la ……, pentru care a dispus  citarea părţilor.</w:t>
      </w:r>
    </w:p>
    <w:p>
      <w:pPr>
        <w:pStyle w:val="Normal"/>
        <w:jc w:val="both"/>
        <w:rPr>
          <w:b/>
          <w:b/>
          <w:i/>
          <w:i/>
        </w:rPr>
      </w:pPr>
      <w:r>
        <w:rPr/>
        <w:tab/>
        <w:t>Prin decizia de casare</w:t>
      </w:r>
      <w:r>
        <w:rPr>
          <w:bCs/>
        </w:rPr>
        <w:t xml:space="preserve"> s-a reţinut că prin </w:t>
      </w:r>
      <w:r>
        <w:rPr/>
        <w:t>sentinţa civilă nr. sc1 pronunţată de Tribunalul Tx în dosarul nr. d2, definitivă prin decizia Curţii de Apel  Tx nr. ….1/26.01.2011 şi irevocabilă prin decizia Înaltei Curţi de Casaţie şi Justiţie nr. …9/11.01.2012, s-a statuat irevocabil  că reclamanţii recurenţi  din prezenta cauză au calitatea de persoane îndreptăţite, în temeiul dispoziţiilor Legii nr. 10/2001, la restituirea în natură sau prin echivalent cu privire la imobilul casă, cu 3 etaje şi curte, in suprafaţă de 649 mp, situat in Bdul R, fost Bd. A.... nr.5  Tx,  înscris in CF col. nr. 194  Tx, cu nr. top. 459, CF ind. 114.619, care face obiectul dispoziţiei nr. a1/12.02.2009 emisă de Primarul Municipiului  Tx.</w:t>
      </w:r>
    </w:p>
    <w:p>
      <w:pPr>
        <w:pStyle w:val="Normal"/>
        <w:ind w:firstLine="720"/>
        <w:jc w:val="both"/>
        <w:rPr/>
      </w:pPr>
      <w:r>
        <w:rPr/>
        <w:t>De asemenea, aceleaşi hotărari au statuat, în mod irevocabil, faptul că apartamentele din imobil ce fac obiectul prezentei cauze, disjunsă din dosarul sus mentionat, nu mai pot fi restituite în natură.</w:t>
      </w:r>
    </w:p>
    <w:p>
      <w:pPr>
        <w:pStyle w:val="Normal"/>
        <w:ind w:firstLine="720"/>
        <w:jc w:val="both"/>
        <w:rPr/>
      </w:pPr>
      <w:r>
        <w:rPr/>
        <w:t>Curtea de Apel Cx a avut în vedere că recurentii se afla în ipoteza prevazută de art 18 din Legea nr. 1/2001care dispun în sensul că: ” - Măsurile reparatorii se stabilesc numai în echivalent şi în următoarele cazuri:…   c) imobilul a fost înstrăinat cu respectarea dispoziţiilor legi nr. 112/1995, cu modificările ulterioare.”</w:t>
      </w:r>
    </w:p>
    <w:p>
      <w:pPr>
        <w:pStyle w:val="Normal"/>
        <w:jc w:val="both"/>
        <w:rPr/>
      </w:pPr>
      <w:r>
        <w:rPr/>
        <w:t xml:space="preserve">         </w:t>
      </w:r>
      <w:r>
        <w:rPr/>
        <w:t>În ceea ce priveste masurile compensatorii în echivalent, alin (2) al art 1 din Legea  nr. 165/2013 prevede că: ” În situaţia în care restituirea în natură a imobilelor preluate în mod abuziv în perioada regimului comunist nu mai este posibilă, măsurile reparatorii în echivalent care se pot acorda sunt compensarea cu bunuri oferite în echivalent de entitatea învestită cu soluţionarea cererii formulate în baza </w:t>
      </w:r>
      <w:hyperlink r:id="rId2">
        <w:r>
          <w:rPr>
            <w:rStyle w:val="InternetLink"/>
            <w:color w:val="000000"/>
          </w:rPr>
          <w:t>Legii</w:t>
        </w:r>
      </w:hyperlink>
      <w:r>
        <w:rPr/>
        <w:t> nr. 10/2001 privind regimul juridic al unor imobile preluate în mod abuziv în perioada 6 martie 1945 - 22 decembrie 1989, republicată, cu modificările şi completările ulterioare…”.</w:t>
      </w:r>
    </w:p>
    <w:p>
      <w:pPr>
        <w:pStyle w:val="Normal"/>
        <w:jc w:val="both"/>
        <w:rPr/>
      </w:pPr>
      <w:r>
        <w:rPr/>
        <w:t xml:space="preserve">        </w:t>
      </w:r>
      <w:r>
        <w:rPr/>
        <w:t>Prin Decizia nr 25/10 10 2016, pronunţata de Înalta Curte de Casaţie şi Justiţie - Completul pentru dezlegarea unor chestiuni de drept, în interpretarea dispoziţiilor </w:t>
      </w:r>
      <w:hyperlink r:id="rId3">
        <w:r>
          <w:rPr>
            <w:rStyle w:val="InternetLink"/>
            <w:color w:val="000000"/>
          </w:rPr>
          <w:t>art. 1</w:t>
        </w:r>
      </w:hyperlink>
      <w:r>
        <w:rPr/>
        <w:t> alin. (2) raportat la art. 12 din Legea nr. 165/2013 privind măsurile pentru finalizarea procesului de restituire, în natură sau prin echivalent, a imobilelor preluate în mod abuziv în perioada regimului comunist în România, astfel cum au fost modificate prin Legea nr. 368/2013 pentru modificarea şi completarea Legii nr. 165/2013 privind măsurile pentru finalizarea procesului de restituire, în natură sau prin echivalent, a imobilelor preluate în mod abuziv în perioada regimului comunist în România şi la </w:t>
      </w:r>
      <w:hyperlink r:id="rId4">
        <w:r>
          <w:rPr>
            <w:rStyle w:val="InternetLink"/>
            <w:color w:val="000000"/>
          </w:rPr>
          <w:t>art. 22</w:t>
        </w:r>
      </w:hyperlink>
      <w:hyperlink r:id="rId5">
        <w:r>
          <w:rPr>
            <w:rStyle w:val="InternetLink"/>
            <w:color w:val="000000"/>
          </w:rPr>
          <w:t>1</w:t>
        </w:r>
      </w:hyperlink>
      <w:r>
        <w:rPr/>
        <w:t> - 223 din Normele de aplicare a Legii nr. 165/2013, aprobate prin Hotărârea Guvernului nr. 401/2013 şi completate prin Hotărârea Guvernului nr. 89/2014, s-a stabilit că:</w:t>
      </w:r>
    </w:p>
    <w:p>
      <w:pPr>
        <w:pStyle w:val="Normal"/>
        <w:jc w:val="both"/>
        <w:rPr/>
      </w:pPr>
      <w:r>
        <w:rPr/>
        <w:t>    „</w:t>
      </w:r>
      <w:r>
        <w:rPr/>
        <w:t>Bunurile care pot fi oferite în compensare sunt terenurile, cu sau fără construcţii, şi construcţiile finalizate sau nefinalizate, indiferent de categoria în care se încadrează imobilele pentru care s-a formulat notificarea în temeiul </w:t>
      </w:r>
      <w:hyperlink r:id="rId6">
        <w:r>
          <w:rPr>
            <w:rStyle w:val="InternetLink"/>
            <w:color w:val="000000"/>
          </w:rPr>
          <w:t>Legii nr. 10/2001</w:t>
        </w:r>
      </w:hyperlink>
      <w:r>
        <w:rPr/>
        <w:t> privind regimul juridic al unor imobile preluate în mod abuziv în perioada 6 martie 1945 - 22 decembrie 1989, republicată, cu modificările şi completările ulterioare, prevederile art. 12 din Legea nr. 165/2013, cu modificările şi completările ulterioare, nefiind aplicabile.”</w:t>
      </w:r>
    </w:p>
    <w:p>
      <w:pPr>
        <w:pStyle w:val="Normal"/>
        <w:jc w:val="both"/>
        <w:rPr/>
      </w:pPr>
      <w:r>
        <w:rPr/>
        <w:t xml:space="preserve">         </w:t>
      </w:r>
      <w:r>
        <w:rPr/>
        <w:t>Totodată, prin Decizia nr 12/14 05 2018, pronunţată într-un recurs în interesul legii, Înalta Curte de Casaţie şi Justiţie a statuat că: „În interpretarea şi aplicarea unitară a dispoziţiilor </w:t>
      </w:r>
      <w:hyperlink r:id="rId7">
        <w:r>
          <w:rPr>
            <w:rStyle w:val="InternetLink"/>
            <w:color w:val="000000"/>
          </w:rPr>
          <w:t>art. 1</w:t>
        </w:r>
      </w:hyperlink>
      <w:r>
        <w:rPr/>
        <w:t> alin. (2) din Legea nr. 165/2013 privind măsurile pentru finalizarea procesului de restituire, în natură sau prin echivalent, a imobilelor preluate în mod abuziv în perioada regimului comunist în România, cu modificările şi completările ulterioare, coroborate cu </w:t>
      </w:r>
      <w:hyperlink r:id="rId8">
        <w:r>
          <w:rPr>
            <w:rStyle w:val="InternetLink"/>
            <w:color w:val="000000"/>
          </w:rPr>
          <w:t>art. 22</w:t>
        </w:r>
      </w:hyperlink>
      <w:hyperlink r:id="rId9">
        <w:r>
          <w:rPr>
            <w:rStyle w:val="InternetLink"/>
            <w:color w:val="000000"/>
          </w:rPr>
          <w:t>1</w:t>
        </w:r>
      </w:hyperlink>
      <w:r>
        <w:rPr/>
        <w:t> - 223 din Normele de aplicare a Legii nr. 165/2013, aprobate prin Hotărârea Guvernului nr. 401/2013, astfel cum au fost completate prin Hotărârea Guvernului nr. 89/2014, pot fi acordate în compensare şi alte bunuri decât cele menţionate în lista întocmită de entitatea învestită cu soluţionarea cererii formulate în baza Legii nr. 10/2001 privind regimul juridic al unor imobile preluate în mod abuziv în perioada 6 martie 1945 - 22 decembrie 1989, republicată, cu modificările şi completările ulterioare, dacă persoana îndreptăţită face dovada caracterului disponibil al acestora.</w:t>
      </w:r>
    </w:p>
    <w:p>
      <w:pPr>
        <w:pStyle w:val="Normal"/>
        <w:jc w:val="both"/>
        <w:rPr/>
      </w:pPr>
      <w:r>
        <w:rPr/>
        <w:t xml:space="preserve">          </w:t>
      </w:r>
      <w:r>
        <w:rPr/>
        <w:t xml:space="preserve">Prin decizia de casare s-a apreciat că faptul că pârâţii intimaţi au arătat că nu deţin bunuri ce pot fi date în compensare nu poate fi un argument pentru neacordarea bunurilor imobile pe care recurentii reclamanti le-au indicat ca fiind disponibile aşa încât, chiar dacă la data pronunţării sentinţei criticate nu se pronunţase Înalta Curte de Casaţie şi Justiţie în recursul in interesul legii prin Decizia  nr. 12/2018 sus amintită,  Tribunalul Tx trebuia  să analizeze dacă aceste bunuri îndeplinesc condiţiile prevăzute de lege si de normele de aplicare pentru a fi atribuite în compensare, respectiv dacă din cărtile funciare ale acestor imobile, cărţi funciare depuse la dosar, rezulta că sunt în circuitul civil, sunt libere de sarcini, dacă s-a făcut de către reclamanţii recurenţi dovada caracterului disponibil al acestora. </w:t>
      </w:r>
    </w:p>
    <w:p>
      <w:pPr>
        <w:pStyle w:val="Normal"/>
        <w:jc w:val="both"/>
        <w:rPr/>
      </w:pPr>
      <w:r>
        <w:rPr/>
        <w:t xml:space="preserve">            </w:t>
      </w:r>
      <w:r>
        <w:rPr/>
        <w:t>Curtea a constatat, de asemenea, aşa cum au susţinut si recurentii, că aceste bunuri imobile indicate au fost expertizate pentru a se stabili valoarea acestora, în conformitate H.G. nr. 89/2014, după care, instanţa a apreciat ca nu este oportună acordarea acestor bunuri în compensare, argumentele pentru care a stabilit lipsa oportunitatii nerezultând, aşa cum s-a arătat,  din analiza condiţiilor prevăzute de lege.</w:t>
      </w:r>
    </w:p>
    <w:p>
      <w:pPr>
        <w:pStyle w:val="Normal"/>
        <w:jc w:val="both"/>
        <w:rPr/>
      </w:pPr>
      <w:r>
        <w:rPr/>
        <w:t xml:space="preserve">            </w:t>
      </w:r>
      <w:r>
        <w:rPr/>
        <w:t>Curtea a constatat că desi în primul ciclu procesual, la instanţa de fond, reclamanţii recurenti au solicitat si expertizarea imobilului pentru care au formulat notificări, fie pentru întreg imobilul, fie pentru fiecare apartament în parte, instanţa nu a dispus efectuarea unei astfel de expertize.</w:t>
      </w:r>
    </w:p>
    <w:p>
      <w:pPr>
        <w:pStyle w:val="Normal"/>
        <w:jc w:val="both"/>
        <w:rPr/>
      </w:pPr>
      <w:r>
        <w:rPr/>
        <w:t xml:space="preserve">              </w:t>
      </w:r>
      <w:r>
        <w:rPr/>
        <w:t>Potrivit H.G. nr. 89/2014, echivalenţa valorică între bunul ce a făcut obiectul cererii formulate în baza Legii nr. 10/2001, republicată, cu modificările şi completările ulterioare, şi bunurile ce se solicită a se acorda în compensare se stabileşte prin aplicarea grilei notariale valabile la data intrării în vigoare a Legii nr. 165/2013, cu modificările şi completările ulterioare.</w:t>
      </w:r>
    </w:p>
    <w:p>
      <w:pPr>
        <w:pStyle w:val="Normal"/>
        <w:jc w:val="both"/>
        <w:rPr/>
      </w:pPr>
      <w:r>
        <w:rPr/>
        <w:t xml:space="preserve">            </w:t>
      </w:r>
      <w:r>
        <w:rPr/>
        <w:t xml:space="preserve">Curtea a apreciat că, având în vedere situaţia din speţă când imobilul în cauză nu poate fi restituit în natură, ci se impune acordarea de măsuri compensatorii, precum si faptul că s-au indicat de către recurenţi bunuri imobile apreciate ca disponibile pentru acordarea în compensare si a căror valoare a fost deja stabilită prin expertiza în conformitate H.G. nr. 89/2014, respectiv prin raportare la grila notarilor publici, este necesară si evaluarea imobilului ce a făcut obiectul notificării si face obiectul prezentei cauze, respectiv a </w:t>
      </w:r>
      <w:r>
        <w:rPr>
          <w:lang w:val="it-IT"/>
        </w:rPr>
        <w:t xml:space="preserve">apartamentelor </w:t>
      </w:r>
      <w:r>
        <w:rPr/>
        <w:t>cu nr. 5, 6, 7, 9, 10, 12 , 13, 14, 15, 15 A, 16, 17, 18, 11, 8, 5A, 18 A din imobilul situat in Tx, Bdul R nr 5.</w:t>
      </w:r>
    </w:p>
    <w:p>
      <w:pPr>
        <w:pStyle w:val="Normal"/>
        <w:jc w:val="both"/>
        <w:rPr/>
      </w:pPr>
      <w:r>
        <w:rPr/>
        <w:t xml:space="preserve">            </w:t>
      </w:r>
      <w:r>
        <w:rPr>
          <w:rFonts w:cs="TimesNewRomanPSMT;Times New Roman" w:ascii="TimesNewRomanPSMT;Times New Roman" w:hAnsi="TimesNewRomanPSMT;Times New Roman"/>
          <w:b/>
          <w:bCs/>
          <w:color w:val="000000"/>
        </w:rPr>
        <w:t>Examinând actele si lucrările dosarului, î</w:t>
      </w:r>
      <w:r>
        <w:rPr>
          <w:b/>
        </w:rPr>
        <w:t>n rejudecare Curtea constată  că acţiunea este în parte  întemeiată.</w:t>
      </w:r>
    </w:p>
    <w:p>
      <w:pPr>
        <w:pStyle w:val="Normal"/>
        <w:ind w:firstLine="720"/>
        <w:jc w:val="both"/>
        <w:rPr/>
      </w:pPr>
      <w:r>
        <w:rPr/>
        <w:t>Astfel, dispoziţiile art. 315 alin. (1)  C. proc. civ., prevăd că “În caz de casare, hotărârile instanţei de recurs asupra problemelor dezlegate, precum şi asupra necesităţii administrării unor probe sunt obligatorii pentru judecătorii fondului”.</w:t>
      </w:r>
    </w:p>
    <w:p>
      <w:pPr>
        <w:pStyle w:val="Normal"/>
        <w:jc w:val="both"/>
        <w:rPr/>
      </w:pPr>
      <w:r>
        <w:rPr>
          <w:b/>
        </w:rPr>
        <w:tab/>
      </w:r>
      <w:r>
        <w:rPr>
          <w:bCs/>
        </w:rPr>
        <w:t xml:space="preserve">Potrivit deciziei de casare, prin încheierea de şedinţă din 15.05.2019, Curtea de Apel Cx a pus în discuţia părţilor efectuarea unei expertize tehnice pentru </w:t>
      </w:r>
      <w:r>
        <w:rPr/>
        <w:t xml:space="preserve">evaluarea imobilului ce a făcut obiectul notificării si face obiectul prezentei cauze, respectiv a </w:t>
      </w:r>
      <w:r>
        <w:rPr>
          <w:lang w:val="it-IT"/>
        </w:rPr>
        <w:t xml:space="preserve">apartamentelor </w:t>
      </w:r>
      <w:r>
        <w:rPr/>
        <w:t>cu nr. 5, 6, 7, 9, 10, 12 , 13, 14, 15, 15 A, 16, 17, 18, 11, 8, 5A, 18 A din imobilul situat în Tx, Bdul R nr. 5, potrivit H.G. nr. 89/2014, prin raportare la grila notarilor publici valabilă la data intrării în vigoare a Legii nr. 165/2013, cu modificările şi completările ulterioare.</w:t>
      </w:r>
    </w:p>
    <w:p>
      <w:pPr>
        <w:pStyle w:val="Normal"/>
        <w:jc w:val="both"/>
        <w:rPr/>
      </w:pPr>
      <w:r>
        <w:rPr/>
        <w:tab/>
        <w:t>Prin încheierea de şedinţă din 11.12.2019 prin tragere la sorţi, a fost desemnată  ca expert doamna Dw şi obiectivele cele stabilite prin încheierea din 15.05.2019, astfel că lucrarea a fost depusă pentru termenul din data de 27.05.2020, iar  la termenul din 24.06.2020 au fost încuviinţate obiecţiunile formulate de Primarul Municipului  Tx şi cu privire la care expertul  a formulat răspunsul, arătând că încadrarea imobilului situat în Tx, Bdul R nr. 5, în categoria monumentelor istorice a fost aprobată prin  Ordinul nr. 2828/2015 şi 2314/2014 şi calculul s-a efectuat corect conform grilei notariale aferente anului 2013, anexa 3, nota nr. 4 (fila 139 dosar rejudecare).</w:t>
      </w:r>
    </w:p>
    <w:p>
      <w:pPr>
        <w:pStyle w:val="Normal"/>
        <w:jc w:val="both"/>
        <w:rPr/>
      </w:pPr>
      <w:r>
        <w:rPr/>
        <w:tab/>
        <w:t xml:space="preserve">A rezultat, că  valoarea bunurilor imobile (filele 1-38 dosar rejudecare, vol. II) care au format obiectul dispoziţiei nr. a1/12.02.2009, care a fost emisă în urma notificărilor formulate de reclamanţi, respectiv </w:t>
      </w:r>
      <w:r>
        <w:rPr>
          <w:lang w:val="it-IT"/>
        </w:rPr>
        <w:t xml:space="preserve">apartamentele </w:t>
      </w:r>
      <w:r>
        <w:rPr/>
        <w:t>cu nr. 5, 6, 7, 9, 10, 12 , 13, 14, 15, 15 A, 16, 17, 18, 11, 8, 5A, 18 A din imobilul situat în Tx, Bdul R nr. 5, potrivit H.G. nr. 89/2014, prin raportare la grila notarilor publici valabilă la data intrării în vigoare a Legii nr. 165/2013, cu modificările şi completările ulterioare, este de 1 267 833, 80 euro (6 047 058 lei).</w:t>
      </w:r>
    </w:p>
    <w:p>
      <w:pPr>
        <w:pStyle w:val="Normal"/>
        <w:ind w:firstLine="708"/>
        <w:jc w:val="both"/>
        <w:rPr/>
      </w:pPr>
      <w:r>
        <w:rPr/>
        <w:t xml:space="preserve">Conform expertizei  efectuate de către doamna ing. Fgc (filele 127-133,  dosar fond, vol. III), valoarea bunurilor solicitate în compensare în condiţiile legale, prezentată în anexa 1 la raportul de expertiză în prima variantă (I) este de 974 531 euro, aşa încât această valoare fiind mai mica decât cea a bunurilor imobile care au format obiectul notificărilor şi a dispoziţiei contestate, a rezultat o diferenţă  valorică de 293 302, 80 euro, situaţie în care se impune ca  autoritatea competentă, Municipiul  Tx prin reprezentantul său legal,  sa emită o nouă  dispoziţie prin care să propună acordarea către reclamanti de măsuri compensatorii.  </w:t>
      </w:r>
    </w:p>
    <w:p>
      <w:pPr>
        <w:pStyle w:val="Normal"/>
        <w:ind w:firstLine="708"/>
        <w:jc w:val="both"/>
        <w:rPr>
          <w:color w:val="000000"/>
          <w:shd w:fill="FFFFFF" w:val="clear"/>
        </w:rPr>
      </w:pPr>
      <w:r>
        <w:rPr>
          <w:color w:val="000000"/>
          <w:shd w:fill="FFFFFF" w:val="clear"/>
        </w:rPr>
        <w:t> </w:t>
      </w:r>
      <w:r>
        <w:rPr>
          <w:color w:val="000000"/>
          <w:shd w:fill="FFFFFF" w:val="clear"/>
        </w:rPr>
        <w:t>În ceea ce priveşte modalitatea prin care se realizează repararea prejudiciului suferit de titularii dreptului de proprietate, deposedaţi în mod abuziv în perioada 6 martie 1945 - 22 decembrie 1989, Curtea Constituţională a statuat, în jurisprudenţa sa, că legiuitorul este liber să opteze atât în privinţa sferei bunurilor pentru care stabileşte măsurile reparatorii, cât şi în privinţa întinderii şi a modalităţii de acordare a acestora, în funcţie de situaţia concretă a respectivelor bunuri, fără ca prin aceasta să se instituie un tratament juridic diferit pentru categoriile de cetăţeni aflate în situaţii identice (Decizia Curţii Constituţionale nr. 1020/14.09.2010, publicată în Monitorul Oficial nr. 683/08.10.2010).</w:t>
      </w:r>
    </w:p>
    <w:p>
      <w:pPr>
        <w:pStyle w:val="Normal"/>
        <w:ind w:firstLine="708"/>
        <w:jc w:val="both"/>
        <w:rPr/>
      </w:pPr>
      <w:r>
        <w:rPr>
          <w:rStyle w:val="Rvts3"/>
          <w:color w:val="000000"/>
          <w:shd w:fill="FFFFFF" w:val="clear"/>
        </w:rPr>
        <w:t>Curtea Europeană a Drepturilor Omului a afirmat deja în numeroase cauze că imposibilitatea exercitării dreptului de proprietate al reclamanţilor asupra bunurilor lor vândute de stat unor terţi care le ocupau în calitate de chiriaşi, combinată cu lipsa unei despăgubiri la valoarea de piaţă a bunului, este incompatibilă cu dreptul la respectarea bunurilor lor, garantat de art. 1 din Protocolul nr. 1 (</w:t>
      </w:r>
      <w:r>
        <w:rPr>
          <w:color w:val="000000"/>
          <w:shd w:fill="FFFFFF" w:val="clear"/>
        </w:rPr>
        <w:t xml:space="preserve">Cauza Andreescu Murăreţ şi alţii contra României , Hotărârea CEDO  din 19 ianuarie 2010, publicată în Monitorul Oficial nr. 738/04.11.2010, </w:t>
      </w:r>
      <w:r>
        <w:rPr>
          <w:rStyle w:val="Rvts4"/>
          <w:i/>
          <w:iCs/>
          <w:color w:val="000000"/>
          <w:shd w:fill="FFFFFF" w:val="clear"/>
        </w:rPr>
        <w:t>Străin, </w:t>
      </w:r>
      <w:r>
        <w:rPr>
          <w:rStyle w:val="Rvts3"/>
          <w:color w:val="000000"/>
          <w:shd w:fill="FFFFFF" w:val="clear"/>
        </w:rPr>
        <w:t>menţionată mai sus, §§ 39, 43 şi 59; </w:t>
      </w:r>
      <w:hyperlink r:id="rId10">
        <w:r>
          <w:rPr>
            <w:rStyle w:val="InternetLink"/>
            <w:i/>
            <w:iCs/>
            <w:color w:val="000000"/>
            <w:shd w:fill="FFFFFF" w:val="clear"/>
          </w:rPr>
          <w:t>Porteanu </w:t>
        </w:r>
      </w:hyperlink>
      <w:hyperlink r:id="rId11">
        <w:r>
          <w:rPr>
            <w:rStyle w:val="InternetLink"/>
            <w:i/>
            <w:iCs/>
            <w:color w:val="000000"/>
            <w:shd w:fill="FFFFFF" w:val="clear"/>
          </w:rPr>
          <w:t>î</w:t>
        </w:r>
      </w:hyperlink>
      <w:hyperlink r:id="rId12">
        <w:r>
          <w:rPr>
            <w:rStyle w:val="InternetLink"/>
            <w:i/>
            <w:iCs/>
            <w:color w:val="000000"/>
            <w:shd w:fill="FFFFFF" w:val="clear"/>
          </w:rPr>
          <w:t>mpotriva Rom</w:t>
        </w:r>
      </w:hyperlink>
      <w:hyperlink r:id="rId13">
        <w:r>
          <w:rPr>
            <w:rStyle w:val="InternetLink"/>
            <w:i/>
            <w:iCs/>
            <w:color w:val="000000"/>
            <w:shd w:fill="FFFFFF" w:val="clear"/>
          </w:rPr>
          <w:t>â</w:t>
        </w:r>
      </w:hyperlink>
      <w:hyperlink r:id="rId14">
        <w:r>
          <w:rPr>
            <w:rStyle w:val="InternetLink"/>
            <w:i/>
            <w:iCs/>
            <w:color w:val="000000"/>
            <w:shd w:fill="FFFFFF" w:val="clear"/>
          </w:rPr>
          <w:t>niei</w:t>
        </w:r>
      </w:hyperlink>
      <w:r>
        <w:rPr>
          <w:rStyle w:val="Rvts4"/>
          <w:i/>
          <w:iCs/>
          <w:color w:val="000000"/>
          <w:shd w:fill="FFFFFF" w:val="clear"/>
        </w:rPr>
        <w:t>, </w:t>
      </w:r>
      <w:r>
        <w:rPr>
          <w:rStyle w:val="Rvts3"/>
          <w:color w:val="000000"/>
          <w:shd w:fill="FFFFFF" w:val="clear"/>
        </w:rPr>
        <w:t>nr. 4.596/03, § 35, 16 februarie 2006).</w:t>
      </w:r>
    </w:p>
    <w:p>
      <w:pPr>
        <w:pStyle w:val="Normal"/>
        <w:spacing w:lineRule="auto" w:line="256" w:before="0" w:after="160"/>
        <w:ind w:firstLine="708"/>
        <w:jc w:val="both"/>
        <w:rPr>
          <w:rFonts w:ascii="Calibri" w:hAnsi="Calibri" w:eastAsia="Calibri" w:cs="Calibri"/>
          <w:color w:val="000000"/>
          <w:shd w:fill="FFFFFF" w:val="clear"/>
        </w:rPr>
      </w:pPr>
      <w:r>
        <w:rPr>
          <w:color w:val="000000"/>
        </w:rPr>
        <w:t>De asemenea, (Hotărârea CEDO din 29.04.2014, în cauza Preda şi alţii contra României, publicată pe site-ul CSM, par.127) reaminteşte că, în cazul privării de proprietate în sensul art. 1 din Protocolul nr. 1 la Convenţie, imperative de interes general pot milita pentru o rambursare mai mică decât valoarea totală de piaţă a bunului, cu condiţia ca suma plătită să fie rezonabilă în raport cu valoarea bunului [</w:t>
      </w:r>
      <w:r>
        <w:rPr>
          <w:i/>
          <w:iCs/>
          <w:color w:val="000000"/>
        </w:rPr>
        <w:t>James şi alţii împotriva Regatului Unit</w:t>
      </w:r>
      <w:r>
        <w:rPr>
          <w:color w:val="000000"/>
        </w:rPr>
        <w:t>, 21 februarie 1986, pct. 54, seria A nr. 98, </w:t>
      </w:r>
      <w:r>
        <w:rPr>
          <w:i/>
          <w:iCs/>
          <w:color w:val="000000"/>
        </w:rPr>
        <w:t>Lithgow şi alţii împotriva Regatului Unit</w:t>
      </w:r>
      <w:r>
        <w:rPr>
          <w:color w:val="000000"/>
        </w:rPr>
        <w:t>, 8 iulie 1986, § 120, seria A nr. 102, şi </w:t>
      </w:r>
      <w:r>
        <w:rPr>
          <w:i/>
          <w:iCs/>
          <w:color w:val="000000"/>
        </w:rPr>
        <w:t>Scordino împotriva Italiei (nr. 1)</w:t>
      </w:r>
      <w:r>
        <w:rPr>
          <w:color w:val="000000"/>
        </w:rPr>
        <w:t> (MC), nr. 36813/97, pct. 95 şi urm., CEDO 2006-V].</w:t>
      </w:r>
    </w:p>
    <w:p>
      <w:pPr>
        <w:pStyle w:val="Normal"/>
        <w:shd w:fill="FFFFFF" w:val="clear"/>
        <w:jc w:val="both"/>
        <w:rPr>
          <w:rFonts w:ascii="Arial" w:hAnsi="Arial" w:cs="Arial"/>
          <w:color w:val="000000"/>
        </w:rPr>
      </w:pPr>
      <w:r>
        <w:rPr>
          <w:color w:val="000000"/>
        </w:rPr>
        <w:t xml:space="preserve">    </w:t>
      </w:r>
      <w:r>
        <w:rPr>
          <w:color w:val="000000"/>
        </w:rPr>
        <w:t>Curtea respectă modul în care statul concepe imperativele de interes general, cu excepţia cazului în care hotărârea acestuia se dovedeşte lipsită în mod vădit de temei raţional (</w:t>
      </w:r>
      <w:r>
        <w:rPr>
          <w:i/>
          <w:iCs/>
          <w:color w:val="000000"/>
        </w:rPr>
        <w:t>Mellacher şi alţii împotriva Austriei</w:t>
      </w:r>
      <w:r>
        <w:rPr>
          <w:color w:val="000000"/>
        </w:rPr>
        <w:t>, 19 decembrie 1989, pct. 45, seria A nr. 169).</w:t>
      </w:r>
    </w:p>
    <w:p>
      <w:pPr>
        <w:pStyle w:val="Rvps1"/>
        <w:shd w:fill="FFFFFF" w:val="clear"/>
        <w:spacing w:before="0" w:after="0"/>
        <w:ind w:firstLine="708"/>
        <w:jc w:val="both"/>
        <w:rPr/>
      </w:pPr>
      <w:r>
        <w:rPr/>
        <w:t>Aşadar, în temeiul art 18 din Legea nr. 1/2001</w:t>
      </w:r>
      <w:r>
        <w:rPr>
          <w:rStyle w:val="Heading3Char"/>
          <w:rFonts w:eastAsia="Calibri" w:cs="Arial" w:ascii="Arial" w:hAnsi="Arial"/>
          <w:b/>
          <w:bCs/>
          <w:color w:val="000000"/>
          <w:sz w:val="24"/>
        </w:rPr>
        <w:t xml:space="preserve"> </w:t>
      </w:r>
      <w:r>
        <w:rPr/>
        <w:t xml:space="preserve">privind regimul juridic al unor imobile preluate în mod abuziv în perioada 6 martie 1945 - 22 decembrie, precum şi </w:t>
      </w:r>
      <w:hyperlink r:id="rId15">
        <w:r>
          <w:rPr>
            <w:rStyle w:val="InternetLink"/>
            <w:color w:val="000000"/>
          </w:rPr>
          <w:t>art. 1</w:t>
        </w:r>
      </w:hyperlink>
      <w:r>
        <w:rPr/>
        <w:t> alin. (2) din Legea nr. 165/2013 privind măsurile pentru finalizarea procesului de restituire, în natură sau prin echivalent, a imobilelor preluate în mod abuziv în perioada regimului comunist în România, cu modificările şi completările ulterioare, coroborate cu </w:t>
      </w:r>
      <w:hyperlink r:id="rId16">
        <w:r>
          <w:rPr>
            <w:rStyle w:val="InternetLink"/>
            <w:color w:val="000000"/>
          </w:rPr>
          <w:t>art. 22</w:t>
        </w:r>
      </w:hyperlink>
      <w:hyperlink r:id="rId17">
        <w:r>
          <w:rPr>
            <w:rStyle w:val="InternetLink"/>
            <w:color w:val="000000"/>
          </w:rPr>
          <w:t>1</w:t>
        </w:r>
      </w:hyperlink>
      <w:r>
        <w:rPr/>
        <w:t> - 223 din Normele de aplicare a Legii nr. 165/2013, Curtea va admite în parte cererea precizată formulată de reclamanţii  A1,  A2,  A3 şi  A4 în contradictoriu cu intervenienţii  I1,  I2 şi  I3 prin Tutore  I3x, şi SC  B SRL  Tx prin reprezentant legal  C, cu pârâţii Primarul Municipiului  Tx, Primăria Municipiului  Tx, Consiliul Local al Municipiului  Tx, Unitatea Administrativ Teritorială a Municipiului  Tx, Ministerul Finanţelor Publice  Bz, prin  Direcţia Generală Regională a Finanţelor Publice  Tx şi intervenienţii J1, J2, J3 şi J4, reţinută spre rejudecare în urma casării deciziei recurate nr. dc1 pronunţată de Tribunalul Tx în dosarul nr.d1.</w:t>
      </w:r>
    </w:p>
    <w:p>
      <w:pPr>
        <w:pStyle w:val="Normal"/>
        <w:ind w:firstLine="708"/>
        <w:jc w:val="both"/>
        <w:rPr/>
      </w:pPr>
      <w:r>
        <w:rPr/>
        <w:t>Dispune atribuirea în compensare reclamanţilor pentru apartamentele nr  5, 5A, 6, 7, 8 , 9, 10, 11, 12, 13, 14, 15, 15A ,16, 17, 18 , 18A situate in imobilul S+P+E1,2,3 din Bulevardul  R ….. nr 5 în valoare totala de  6.047.058 lei, echivalentul a 1. 267. 833,80 euro a următoarelor imobile:  Imobil situat in Tx Str ….Ap...... nr 1, et I, ap SAD 1, jud …..(suprafata 155,43 mp) identificat în  CF 400874-C1-U68 Tx, imobil  situat in Tx Str ES...... nr 7 et. subsol si mezanin (suprafata 353,23mp) – identificat în CF 402903 C1-U18 Tx,  imobil situat in  Tx Calea M.... 1989 nr 2A, parter (ap Sp com -Ag CEC) jud …. (suprafata 81,83 mp), identificat in CF 403950C1-U11 Tx, imobil situat în Tx, Piata V.... nr 1 et- parter ap SAD 3 jud ……(suprafata 53,22mp) CF 405157-C1-U27 Tx şi imobil situat în Tx,  Bdul R nr 3, parter(suprafata 201mp), identificat în CF402589-C1-U11 Tx,  în valoare totală de 974.531 euro.</w:t>
      </w:r>
    </w:p>
    <w:p>
      <w:pPr>
        <w:pStyle w:val="Normal"/>
        <w:ind w:firstLine="708"/>
        <w:jc w:val="both"/>
        <w:rPr/>
      </w:pPr>
      <w:r>
        <w:rPr/>
        <w:t xml:space="preserve">În condiţiile prevăzute la titlul VII "Regimul stabilirii şi plăţii despăgubirilor aferente imobilelor preluate în mod abuziv" din Legea nr. 247/2005, cu modificările şi completările ulterioare, dispune ca pentru diferenţa valorică de 293.302,8 euro dintre imobilele preluate abuziv si imobilele acordate în compensare pârâtul Municipiul Tx prin primar să emită o nouă  dispoziţie prin care să propună acordarea către reclamanti de măsuri compensatorii.  </w:t>
      </w:r>
    </w:p>
    <w:p>
      <w:pPr>
        <w:pStyle w:val="Normal"/>
        <w:ind w:firstLine="708"/>
        <w:jc w:val="both"/>
        <w:rPr/>
      </w:pPr>
      <w:r>
        <w:rPr/>
        <w:t>În ceea ce priveşte cererile de interventie formulate de J1- ….., decedată cu mostenitori  J1X, J1Y si J1Z, J2, J3, I1, decedată cu mostenitoare I4,  I2, I3, J4, SC  B SRL, vor fi respinse, în raport de soluţia confirmată jurisdictional asupra calităţii acestora de proprietari ai apartamentelor înstrăinate în condiţiile Legii nr.112/1995 pentru reglementarea situaţiei juridice a unor imobile cu destinaţia de locuinţe, trecute în proprietatea satului.</w:t>
      </w:r>
    </w:p>
    <w:p>
      <w:pPr>
        <w:pStyle w:val="Normal"/>
        <w:jc w:val="center"/>
        <w:rPr/>
      </w:pPr>
      <w:r>
        <w:rPr/>
      </w:r>
    </w:p>
    <w:p>
      <w:pPr>
        <w:pStyle w:val="Normal"/>
        <w:jc w:val="center"/>
        <w:rPr/>
      </w:pPr>
      <w:r>
        <w:rPr/>
        <w:t>PENTRU ACESTE MOTIVE,</w:t>
        <w:br/>
        <w:t>ÎN NUMELE LEGII</w:t>
      </w:r>
    </w:p>
    <w:p>
      <w:pPr>
        <w:pStyle w:val="Normal"/>
        <w:jc w:val="center"/>
        <w:rPr/>
      </w:pPr>
      <w:r>
        <w:rPr/>
        <w:t>D E C I D E</w:t>
      </w:r>
    </w:p>
    <w:p>
      <w:pPr>
        <w:pStyle w:val="Normal"/>
        <w:jc w:val="center"/>
        <w:rPr/>
      </w:pPr>
      <w:r>
        <w:rPr/>
      </w:r>
    </w:p>
    <w:p>
      <w:pPr>
        <w:pStyle w:val="Normal"/>
        <w:ind w:firstLine="708"/>
        <w:jc w:val="both"/>
        <w:rPr/>
      </w:pPr>
      <w:r>
        <w:rPr/>
        <w:t>Admite în parte cererea precizata formulata de reclamanţii  A1,  A2,  A3 şi  A4 în contradictoriu cu intervenienţii  I1,  I2 şi  I3 prin Tutore  I3x, şi SC  B SRL  Tx prin reprezentant legal  C, cu pârâţii Primarul Municipiului  Tx, Primăria Municipiului  Tx, Consiliul Local al Municipiului  Tx, Unitatea Administrativ Teritorială a Municipiului  Tx, Ministerul Finanţelor Publice  Bz, prin  Direcţia Generală Regională a Finanţelor Publice  Tx şi intervenienţii J1, J2, J3 şi J4, reţinută spre rejudecare în urma casării deciziei recurate nr. dc1 pronunţată de Tribunalul Tx în dosarul nr.d1.</w:t>
      </w:r>
    </w:p>
    <w:p>
      <w:pPr>
        <w:pStyle w:val="Normal"/>
        <w:ind w:firstLine="708"/>
        <w:jc w:val="both"/>
        <w:rPr/>
      </w:pPr>
      <w:r>
        <w:rPr/>
        <w:t>Anulează în parte Dispozitia  nr a1/12 02 2009 emisa de Primarul Municipiului Tx cu privire la notificarile inregistrate sub nr n3/2002 şi n6/2001 în ceea ce priveste apartamentele nr  5, 5A, 6, 7, 8, 9, 10, 11, 12, 13, 14, 15, 15A ,16, 17, 18 , 18A situate in imobilul S+P+E1,2,3 din Tx-Bulevardul  R …… nr 5 (fost Bdul A.... nr .....)</w:t>
      </w:r>
    </w:p>
    <w:p>
      <w:pPr>
        <w:pStyle w:val="Normal"/>
        <w:ind w:firstLine="708"/>
        <w:jc w:val="both"/>
        <w:rPr/>
      </w:pPr>
      <w:r>
        <w:rPr/>
        <w:t>Dispune atribuirea în compensare reclamanţilor pentru apartamentele nr  5, 5A, 6, 7, 8 , 9, 10, 11, 12, 13, 14, 15, 15A ,16, 17, 18 , 18A situate in imobilul S+P+E1,2,3 din Bulevardul  R …. nr ...... în valoare totala de  6.047.058 lei, echivalentul a 1. 267. 833,80 euro a următoarelor imobile:  Imobil situat in Tx Str …. Ap...... nr 1, et I, ap SAD 1, jud ...... (suprafata 155,43 mp) identificat în  CF 400874-C1-U68 Tx, imobil  situat in Tx Str ES...... nr .... et. subsol si mezanin (suprafata 353,23mp) – identificat în CF 402903 C1-U18 Tx,  imobil situat in  Tx Calea M.... 1989 nr 2A, parter (ap Sp com -Ag CEC) jud ….. (suprafata 81,83 mp), identificat in CF 403950C1-U11 Tx, imobil situat în Tx, Piata V.... nr .... et- parter ap SAD 3 jud Tx(suprafata 53,22mp) CF 405157-C1-U27 Tx şi imobil situat în Tx,  Bdul R nr 3, parter(suprafata 201mp), identificat in CF402589-C1-U11 Tx,  în valoare totală de 974.531 euro.</w:t>
      </w:r>
    </w:p>
    <w:p>
      <w:pPr>
        <w:pStyle w:val="Normal"/>
        <w:jc w:val="both"/>
        <w:rPr/>
      </w:pPr>
      <w:r>
        <w:rPr/>
        <w:t xml:space="preserve"> </w:t>
      </w:r>
      <w:r>
        <w:rPr/>
        <w:tab/>
        <w:t>Dispune ca pentru diferenţa valorică de 293.302,8 euro dintre imobilele preluate abuziv si imobilele acordate in compensare Pârâtul Municipiul Tx prin primar să emită o nouă  dispoziţie prin care să propună acordarea către reclamanti de măsuri compensatorii  în condiţiile prevăzute la titlul VII "Regimul stabilirii şi plăţii despăgubirilor aferente imobilelor preluate în mod abuziv" din Legea nr. 247/2005, cu modificările şi completările ulterioare.</w:t>
      </w:r>
    </w:p>
    <w:p>
      <w:pPr>
        <w:pStyle w:val="Normal"/>
        <w:ind w:firstLine="708"/>
        <w:jc w:val="both"/>
        <w:rPr/>
      </w:pPr>
      <w:r>
        <w:rPr/>
        <w:t>Respinge cererile de interventie formulate de J1, decedată cu mostenitori  J1X, J1Y si J1Z, J2, J3, I1, decedată cu mostenitoare I4,  I2, I3, J4, SC  B SRL.</w:t>
      </w:r>
    </w:p>
    <w:p>
      <w:pPr>
        <w:pStyle w:val="Normal"/>
        <w:ind w:firstLine="708"/>
        <w:jc w:val="both"/>
        <w:rPr/>
      </w:pPr>
      <w:r>
        <w:rPr/>
        <w:t>Irevocabil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 xml:space="preserve"> </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r>
              <w:rPr>
                <w:lang w:val="en-US" w:eastAsia="en-US"/>
              </w:rPr>
              <w:t>1022</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 xml:space="preserve"> </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 xml:space="preserve"> </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rPr>
          <w:sz w:val="20"/>
          <w:szCs w:val="20"/>
        </w:rPr>
      </w:pPr>
      <w:r>
        <w:rPr>
          <w:sz w:val="20"/>
          <w:szCs w:val="20"/>
        </w:rPr>
        <w:t>Red. 1022/….</w:t>
      </w:r>
    </w:p>
    <w:p>
      <w:pPr>
        <w:pStyle w:val="Normal"/>
        <w:rPr>
          <w:sz w:val="20"/>
          <w:szCs w:val="20"/>
        </w:rPr>
      </w:pPr>
      <w:r>
        <w:rPr>
          <w:sz w:val="20"/>
          <w:szCs w:val="20"/>
        </w:rPr>
        <w:t>Tehn. Red. .</w:t>
      </w:r>
    </w:p>
    <w:p>
      <w:pPr>
        <w:pStyle w:val="Normal"/>
        <w:rPr>
          <w:sz w:val="20"/>
          <w:szCs w:val="20"/>
        </w:rPr>
      </w:pPr>
      <w:r>
        <w:rPr>
          <w:sz w:val="20"/>
          <w:szCs w:val="20"/>
        </w:rPr>
        <w:t>2 ex./</w:t>
      </w:r>
    </w:p>
    <w:p>
      <w:pPr>
        <w:pStyle w:val="Normal"/>
        <w:rPr/>
      </w:pPr>
      <w:r>
        <w:rPr>
          <w:sz w:val="20"/>
          <w:szCs w:val="20"/>
        </w:rPr>
        <w:t>Jud. recurs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sectPr>
      <w:footerReference w:type="default" r:id="rId18"/>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Rvts3">
    <w:name w:val="rvts3"/>
    <w:qFormat/>
    <w:rPr/>
  </w:style>
  <w:style w:type="character" w:styleId="Rvts7">
    <w:name w:val="rvts7"/>
    <w:qFormat/>
    <w:rPr/>
  </w:style>
  <w:style w:type="character" w:styleId="InternetLink">
    <w:name w:val="Hyperlink"/>
    <w:rPr>
      <w:color w:val="0000FF"/>
      <w:u w:val="single"/>
    </w:rPr>
  </w:style>
  <w:style w:type="character" w:styleId="Rvts8">
    <w:name w:val="rvts8"/>
    <w:qFormat/>
    <w:rPr/>
  </w:style>
  <w:style w:type="character" w:styleId="Heading2Char">
    <w:name w:val="Heading 2 Char"/>
    <w:qFormat/>
    <w:rPr>
      <w:rFonts w:ascii="Garamond" w:hAnsi="Garamond" w:cs="Garamond"/>
      <w:b/>
      <w:bCs/>
      <w:sz w:val="24"/>
      <w:szCs w:val="24"/>
      <w:lang w:val="ro-RO"/>
    </w:rPr>
  </w:style>
  <w:style w:type="character" w:styleId="Heading3Char">
    <w:name w:val="Heading 3 Char"/>
    <w:qFormat/>
    <w:rPr>
      <w:rFonts w:ascii="Garamond" w:hAnsi="Garamond" w:cs="Garamond"/>
      <w:sz w:val="36"/>
      <w:szCs w:val="24"/>
      <w:lang w:val="ro-RO"/>
    </w:rPr>
  </w:style>
  <w:style w:type="character" w:styleId="Rvts1">
    <w:name w:val="rvts1"/>
    <w:qFormat/>
    <w:rPr/>
  </w:style>
  <w:style w:type="character" w:styleId="Rvts4">
    <w:name w:val="rvts4"/>
    <w:qFormat/>
    <w:rPr/>
  </w:style>
  <w:style w:type="character" w:styleId="Rvts2">
    <w:name w:val="rvts2"/>
    <w:qFormat/>
    <w:rPr/>
  </w:style>
  <w:style w:type="character" w:styleId="Rvts5">
    <w:name w:val="rvts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vps1">
    <w:name w:val="rvps1"/>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45554, 4634862);" TargetMode="External"/><Relationship Id="rId3" Type="http://schemas.openxmlformats.org/officeDocument/2006/relationships/hyperlink" Target="javascript:OpenDocumentView(236736, 4427568);" TargetMode="External"/><Relationship Id="rId4" Type="http://schemas.openxmlformats.org/officeDocument/2006/relationships/hyperlink" Target="javascript:OpenDocumentView(202439, 3711577);" TargetMode="External"/><Relationship Id="rId5" Type="http://schemas.openxmlformats.org/officeDocument/2006/relationships/hyperlink" Target="javascript:OpenDocumentView(202439, 3711577);" TargetMode="External"/><Relationship Id="rId6" Type="http://schemas.openxmlformats.org/officeDocument/2006/relationships/hyperlink" Target="javascript:OpenDocumentView(232625, 4334236);" TargetMode="External"/><Relationship Id="rId7" Type="http://schemas.openxmlformats.org/officeDocument/2006/relationships/hyperlink" Target="javascript:OpenDocumentView(264298, 4985685);" TargetMode="External"/><Relationship Id="rId8" Type="http://schemas.openxmlformats.org/officeDocument/2006/relationships/hyperlink" Target="javascript:OpenDocumentView(202439, 3711577);" TargetMode="External"/><Relationship Id="rId9" Type="http://schemas.openxmlformats.org/officeDocument/2006/relationships/hyperlink" Target="javascript:OpenDocumentView(202439, 3711577);" TargetMode="External"/><Relationship Id="rId10" Type="http://schemas.openxmlformats.org/officeDocument/2006/relationships/hyperlink" Target="javascript:OpenDocumentView(82228, 1535990);" TargetMode="External"/><Relationship Id="rId11" Type="http://schemas.openxmlformats.org/officeDocument/2006/relationships/hyperlink" Target="javascript:OpenDocumentView(82228, 1535990);" TargetMode="External"/><Relationship Id="rId12" Type="http://schemas.openxmlformats.org/officeDocument/2006/relationships/hyperlink" Target="javascript:OpenDocumentView(82228, 1535990);" TargetMode="External"/><Relationship Id="rId13" Type="http://schemas.openxmlformats.org/officeDocument/2006/relationships/hyperlink" Target="javascript:OpenDocumentView(82228, 1535990);" TargetMode="External"/><Relationship Id="rId14" Type="http://schemas.openxmlformats.org/officeDocument/2006/relationships/hyperlink" Target="javascript:OpenDocumentView(82228, 1535990);" TargetMode="External"/><Relationship Id="rId15" Type="http://schemas.openxmlformats.org/officeDocument/2006/relationships/hyperlink" Target="javascript:OpenDocumentView(264298, 4985685);" TargetMode="External"/><Relationship Id="rId16" Type="http://schemas.openxmlformats.org/officeDocument/2006/relationships/hyperlink" Target="javascript:OpenDocumentView(202439, 3711577);" TargetMode="External"/><Relationship Id="rId17" Type="http://schemas.openxmlformats.org/officeDocument/2006/relationships/hyperlink" Target="javascript:OpenDocumentView(202439, 3711577);"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9:23:00Z</dcterms:created>
  <dc:creator>valy</dc:creator>
  <dc:description/>
  <cp:keywords/>
  <dc:language>en-US</dc:language>
  <cp:lastModifiedBy>Mihaela, IACUBA</cp:lastModifiedBy>
  <dcterms:modified xsi:type="dcterms:W3CDTF">2021-11-09T10:1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