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ind w:left="360" w:hanging="360"/>
        <w:jc w:val="center"/>
        <w:rPr>
          <w:b/>
          <w:b/>
          <w:lang w:eastAsia="en-GB"/>
        </w:rPr>
      </w:pPr>
      <w:r>
        <w:rPr>
          <w:b/>
          <w:lang w:eastAsia="en-GB"/>
        </w:rPr>
        <w:t>R O M Â N I A</w:t>
      </w:r>
    </w:p>
    <w:p>
      <w:pPr>
        <w:pStyle w:val="Normal"/>
        <w:tabs>
          <w:tab w:val="clear" w:pos="708"/>
          <w:tab w:val="center" w:pos="4536" w:leader="none"/>
          <w:tab w:val="right" w:pos="9072" w:leader="none"/>
        </w:tabs>
        <w:jc w:val="center"/>
        <w:rPr>
          <w:b/>
          <w:b/>
          <w:lang w:eastAsia="en-GB"/>
        </w:rPr>
      </w:pPr>
      <w:r>
        <w:rPr>
          <w:b/>
          <w:lang w:eastAsia="en-GB"/>
        </w:rPr>
        <w:t>ÎNALTA CURTE DE CASAŢIE ŞI JUSTIŢIE</w:t>
      </w:r>
    </w:p>
    <w:p>
      <w:pPr>
        <w:pStyle w:val="Normal"/>
        <w:tabs>
          <w:tab w:val="clear" w:pos="708"/>
          <w:tab w:val="center" w:pos="4536" w:leader="none"/>
          <w:tab w:val="right" w:pos="9072" w:leader="none"/>
        </w:tabs>
        <w:jc w:val="center"/>
        <w:rPr>
          <w:b/>
          <w:b/>
          <w:lang w:eastAsia="en-GB"/>
        </w:rPr>
      </w:pPr>
      <w:r>
        <w:rPr>
          <w:b/>
          <w:lang w:eastAsia="en-GB"/>
        </w:rPr>
        <w:t>SECŢIA PENALĂ</w:t>
      </w:r>
    </w:p>
    <w:p>
      <w:pPr>
        <w:pStyle w:val="Normal"/>
        <w:tabs>
          <w:tab w:val="clear" w:pos="708"/>
          <w:tab w:val="center" w:pos="4536" w:leader="none"/>
          <w:tab w:val="right" w:pos="9072" w:leader="none"/>
        </w:tabs>
        <w:jc w:val="center"/>
        <w:rPr>
          <w:b/>
          <w:b/>
          <w:lang w:eastAsia="en-GB"/>
        </w:rPr>
      </w:pPr>
      <w:r>
        <w:rPr>
          <w:b/>
          <w:lang w:eastAsia="en-GB"/>
        </w:rPr>
      </w:r>
    </w:p>
    <w:p>
      <w:pPr>
        <w:pStyle w:val="Normal"/>
        <w:tabs>
          <w:tab w:val="clear" w:pos="708"/>
          <w:tab w:val="center" w:pos="4536" w:leader="none"/>
          <w:tab w:val="right" w:pos="9072" w:leader="none"/>
        </w:tabs>
        <w:jc w:val="center"/>
        <w:rPr>
          <w:b/>
          <w:b/>
          <w:lang w:eastAsia="en-GB"/>
        </w:rPr>
      </w:pPr>
      <w:r>
        <w:rPr>
          <w:b/>
          <w:lang w:eastAsia="en-GB"/>
        </w:rPr>
        <w:t>DREPTURI ŞI LIBERTĂŢI</w:t>
      </w:r>
    </w:p>
    <w:p>
      <w:pPr>
        <w:pStyle w:val="Normal"/>
        <w:tabs>
          <w:tab w:val="clear" w:pos="708"/>
          <w:tab w:val="center" w:pos="4536" w:leader="none"/>
          <w:tab w:val="right" w:pos="9072" w:leader="none"/>
        </w:tabs>
        <w:jc w:val="center"/>
        <w:rPr>
          <w:b/>
          <w:b/>
          <w:lang w:eastAsia="en-GB"/>
        </w:rPr>
      </w:pPr>
      <w:r>
        <w:rPr>
          <w:b/>
          <w:lang w:eastAsia="en-GB"/>
        </w:rPr>
      </w:r>
    </w:p>
    <w:tbl>
      <w:tblPr>
        <w:tblW w:w="9042" w:type="dxa"/>
        <w:jc w:val="left"/>
        <w:tblInd w:w="-90" w:type="dxa"/>
        <w:tblLayout w:type="fixed"/>
        <w:tblCellMar>
          <w:top w:w="0" w:type="dxa"/>
          <w:left w:w="108" w:type="dxa"/>
          <w:bottom w:w="0" w:type="dxa"/>
          <w:right w:w="108" w:type="dxa"/>
        </w:tblCellMar>
      </w:tblPr>
      <w:tblGrid>
        <w:gridCol w:w="4515"/>
        <w:gridCol w:w="4527"/>
      </w:tblGrid>
      <w:tr>
        <w:trPr/>
        <w:tc>
          <w:tcPr>
            <w:tcW w:w="4515" w:type="dxa"/>
            <w:tcBorders/>
          </w:tcPr>
          <w:p>
            <w:pPr>
              <w:pStyle w:val="Normal"/>
              <w:rPr>
                <w:b/>
                <w:b/>
              </w:rPr>
            </w:pPr>
            <w:r>
              <w:rPr>
                <w:b/>
              </w:rPr>
              <w:t>Încheierea  nr. …</w:t>
            </w:r>
          </w:p>
        </w:tc>
        <w:tc>
          <w:tcPr>
            <w:tcW w:w="4527" w:type="dxa"/>
            <w:tcBorders/>
          </w:tcPr>
          <w:p>
            <w:pPr>
              <w:pStyle w:val="Normal"/>
              <w:jc w:val="right"/>
              <w:rPr>
                <w:b/>
                <w:b/>
              </w:rPr>
            </w:pPr>
            <w:r>
              <w:rPr>
                <w:b/>
              </w:rPr>
              <w:t>Dosar nr.</w:t>
            </w:r>
            <w:r>
              <w:rPr>
                <w:b/>
                <w:lang w:val="en-US" w:eastAsia="en-US"/>
              </w:rPr>
              <w:t xml:space="preserve"> </w:t>
            </w:r>
            <w:r>
              <w:rPr>
                <w:b/>
              </w:rPr>
              <w:t>...</w:t>
            </w:r>
          </w:p>
        </w:tc>
      </w:tr>
      <w:tr>
        <w:trPr/>
        <w:tc>
          <w:tcPr>
            <w:tcW w:w="4515" w:type="dxa"/>
            <w:tcBorders/>
          </w:tcPr>
          <w:p>
            <w:pPr>
              <w:pStyle w:val="Normal"/>
              <w:snapToGrid w:val="false"/>
              <w:rPr>
                <w:b/>
                <w:b/>
              </w:rPr>
            </w:pPr>
            <w:r>
              <w:rPr>
                <w:b/>
              </w:rPr>
            </w:r>
          </w:p>
        </w:tc>
        <w:tc>
          <w:tcPr>
            <w:tcW w:w="4527" w:type="dxa"/>
            <w:tcBorders/>
          </w:tcPr>
          <w:p>
            <w:pPr>
              <w:pStyle w:val="Normal"/>
              <w:snapToGrid w:val="false"/>
              <w:jc w:val="right"/>
              <w:rPr>
                <w:b/>
                <w:b/>
              </w:rPr>
            </w:pPr>
            <w:r>
              <w:rPr>
                <w:b/>
              </w:rPr>
            </w:r>
          </w:p>
        </w:tc>
      </w:tr>
    </w:tbl>
    <w:p>
      <w:pPr>
        <w:pStyle w:val="Normal"/>
        <w:ind w:left="1416" w:hanging="0"/>
        <w:jc w:val="center"/>
        <w:rPr>
          <w:b/>
          <w:b/>
        </w:rPr>
      </w:pPr>
      <w:r>
        <w:rPr>
          <w:b/>
          <w:bCs/>
        </w:rPr>
        <w:t>Şedinţa din camera de consiliu din</w:t>
      </w:r>
      <w:r>
        <w:rPr>
          <w:b/>
        </w:rPr>
        <w:t xml:space="preserve"> …</w:t>
      </w:r>
    </w:p>
    <w:p>
      <w:pPr>
        <w:pStyle w:val="BodyText2"/>
        <w:ind w:left="2160" w:firstLine="720"/>
        <w:rPr/>
      </w:pPr>
      <w:r>
        <w:rPr>
          <w:rFonts w:cs="Times New Roman" w:ascii="Times New Roman" w:hAnsi="Times New Roman"/>
          <w:b/>
          <w:szCs w:val="24"/>
        </w:rPr>
        <w:t xml:space="preserve">                </w:t>
      </w:r>
      <w:r>
        <w:rPr>
          <w:rFonts w:cs="Times New Roman" w:ascii="Times New Roman" w:hAnsi="Times New Roman"/>
          <w:b/>
          <w:szCs w:val="24"/>
        </w:rPr>
        <w:t>Completul compus din</w:t>
      </w:r>
      <w:r>
        <w:rPr>
          <w:rFonts w:cs="Times New Roman" w:ascii="Times New Roman" w:hAnsi="Times New Roman"/>
          <w:b/>
          <w:szCs w:val="24"/>
          <w:lang w:val="en-US"/>
        </w:rPr>
        <w:t>:</w:t>
      </w:r>
    </w:p>
    <w:p>
      <w:pPr>
        <w:pStyle w:val="BodyText2"/>
        <w:ind w:left="720" w:firstLine="720"/>
        <w:jc w:val="center"/>
        <w:rPr>
          <w:rFonts w:ascii="Times New Roman" w:hAnsi="Times New Roman" w:cs="Times New Roman"/>
          <w:b/>
          <w:b/>
          <w:szCs w:val="24"/>
        </w:rPr>
      </w:pPr>
      <w:r>
        <w:rPr>
          <w:rFonts w:cs="Times New Roman" w:ascii="Times New Roman" w:hAnsi="Times New Roman"/>
          <w:b/>
          <w:szCs w:val="24"/>
        </w:rPr>
        <w:t>Judecător de drepturi şi libertăţi</w:t>
      </w:r>
      <w:r>
        <w:rPr>
          <w:rFonts w:cs="Times New Roman" w:ascii="Times New Roman" w:hAnsi="Times New Roman"/>
          <w:szCs w:val="24"/>
        </w:rPr>
        <w:t xml:space="preserve"> - …</w:t>
      </w:r>
    </w:p>
    <w:p>
      <w:pPr>
        <w:pStyle w:val="BodyText2"/>
        <w:ind w:left="1440" w:firstLine="720"/>
        <w:jc w:val="center"/>
        <w:rPr>
          <w:rFonts w:ascii="Times New Roman" w:hAnsi="Times New Roman" w:cs="Times New Roman"/>
          <w:bCs/>
          <w:szCs w:val="24"/>
        </w:rPr>
      </w:pPr>
      <w:r>
        <w:rPr>
          <w:rFonts w:cs="Times New Roman" w:ascii="Times New Roman" w:hAnsi="Times New Roman"/>
          <w:b/>
          <w:szCs w:val="24"/>
        </w:rPr>
        <w:t>Magistrat asistent</w:t>
      </w:r>
      <w:r>
        <w:rPr>
          <w:rFonts w:cs="Times New Roman" w:ascii="Times New Roman" w:hAnsi="Times New Roman"/>
          <w:szCs w:val="24"/>
        </w:rPr>
        <w:t xml:space="preserve">  - ….</w:t>
      </w:r>
    </w:p>
    <w:p>
      <w:pPr>
        <w:pStyle w:val="BodyText2"/>
        <w:rPr>
          <w:rFonts w:ascii="Times New Roman" w:hAnsi="Times New Roman" w:cs="Times New Roman"/>
          <w:bCs/>
          <w:szCs w:val="24"/>
        </w:rPr>
      </w:pPr>
      <w:r>
        <w:rPr>
          <w:rFonts w:cs="Times New Roman" w:ascii="Times New Roman" w:hAnsi="Times New Roman"/>
          <w:bCs/>
          <w:szCs w:val="24"/>
        </w:rPr>
      </w:r>
    </w:p>
    <w:p>
      <w:pPr>
        <w:pStyle w:val="BodyText2"/>
        <w:spacing w:before="0" w:after="0"/>
        <w:ind w:left="-540" w:right="-696" w:firstLine="540"/>
        <w:contextualSpacing/>
        <w:rPr/>
      </w:pPr>
      <w:r>
        <w:rPr>
          <w:rFonts w:cs="Times New Roman" w:ascii="Times New Roman" w:hAnsi="Times New Roman"/>
          <w:szCs w:val="24"/>
        </w:rPr>
        <w:t>Ministerul Public – Parchetul de pe lângă Înalta Curte de Casaţie şi Justiţie a fost reprezentat de procuror ….</w:t>
      </w:r>
    </w:p>
    <w:p>
      <w:pPr>
        <w:pStyle w:val="BodyText2"/>
        <w:spacing w:before="0" w:after="0"/>
        <w:ind w:left="-540" w:right="-696" w:firstLine="540"/>
        <w:contextualSpacing/>
        <w:rPr>
          <w:rFonts w:ascii="Times New Roman" w:hAnsi="Times New Roman" w:cs="Times New Roman"/>
          <w:szCs w:val="24"/>
        </w:rPr>
      </w:pPr>
      <w:r>
        <w:rPr>
          <w:rFonts w:cs="Times New Roman" w:ascii="Times New Roman" w:hAnsi="Times New Roman"/>
          <w:szCs w:val="24"/>
        </w:rPr>
      </w:r>
    </w:p>
    <w:p>
      <w:pPr>
        <w:pStyle w:val="BodyText2"/>
        <w:spacing w:before="0" w:after="0"/>
        <w:ind w:left="-540" w:right="-696" w:firstLine="540"/>
        <w:contextualSpacing/>
        <w:rPr/>
      </w:pPr>
      <w:r>
        <w:rPr>
          <w:rFonts w:cs="Times New Roman" w:ascii="Times New Roman" w:hAnsi="Times New Roman"/>
          <w:szCs w:val="24"/>
        </w:rPr>
        <w:t xml:space="preserve">Pe rol se află cauza penală având ca obiect contestaţia formulată de </w:t>
      </w:r>
      <w:r>
        <w:rPr>
          <w:rFonts w:cs="Times New Roman" w:ascii="Times New Roman" w:hAnsi="Times New Roman"/>
          <w:szCs w:val="24"/>
          <w:lang w:val="en-US" w:eastAsia="en-US"/>
        </w:rPr>
        <w:t>inculpatul</w:t>
      </w:r>
      <w:r>
        <w:rPr>
          <w:rFonts w:cs="Times New Roman" w:ascii="Times New Roman" w:hAnsi="Times New Roman"/>
          <w:b/>
          <w:szCs w:val="24"/>
          <w:lang w:val="en-US" w:eastAsia="en-US"/>
        </w:rPr>
        <w:t xml:space="preserve"> I1 </w:t>
      </w:r>
      <w:r>
        <w:rPr>
          <w:rFonts w:cs="Times New Roman" w:ascii="Times New Roman" w:hAnsi="Times New Roman"/>
          <w:szCs w:val="24"/>
        </w:rPr>
        <w:t xml:space="preserve">împotriva încheierii din camera de consiliu </w:t>
      </w:r>
      <w:r>
        <w:rPr>
          <w:rFonts w:cs="Times New Roman" w:ascii="Times New Roman" w:hAnsi="Times New Roman"/>
          <w:szCs w:val="24"/>
          <w:lang w:val="en-US" w:eastAsia="en-US"/>
        </w:rPr>
        <w:t>din …</w:t>
      </w:r>
      <w:r>
        <w:rPr>
          <w:rFonts w:cs="Times New Roman" w:ascii="Times New Roman" w:hAnsi="Times New Roman"/>
          <w:szCs w:val="24"/>
        </w:rPr>
        <w:t xml:space="preserve"> pronunţată de Curtea de Apel </w:t>
      </w:r>
      <w:r>
        <w:rPr>
          <w:rFonts w:cs="Times New Roman" w:ascii="Times New Roman" w:hAnsi="Times New Roman"/>
          <w:szCs w:val="24"/>
          <w:lang w:val="en-US" w:eastAsia="en-US"/>
        </w:rPr>
        <w:t xml:space="preserve"> – … în dosarul nr.</w:t>
      </w:r>
      <w:r>
        <w:rPr>
          <w:rFonts w:cs="Times New Roman" w:ascii="Times New Roman" w:hAnsi="Times New Roman"/>
          <w:b/>
          <w:szCs w:val="24"/>
        </w:rPr>
        <w:t xml:space="preserve"> </w:t>
      </w:r>
      <w:r>
        <w:rPr>
          <w:rFonts w:cs="Times New Roman" w:ascii="Times New Roman" w:hAnsi="Times New Roman"/>
          <w:szCs w:val="24"/>
          <w:lang w:val="en-US" w:eastAsia="en-US"/>
        </w:rPr>
        <w:t>... (...).</w:t>
      </w:r>
    </w:p>
    <w:p>
      <w:pPr>
        <w:pStyle w:val="BodyText2"/>
        <w:spacing w:before="0" w:after="0"/>
        <w:ind w:left="-540" w:right="-696" w:firstLine="540"/>
        <w:contextualSpacing/>
        <w:rPr>
          <w:rFonts w:ascii="Times New Roman" w:hAnsi="Times New Roman" w:cs="Times New Roman"/>
          <w:szCs w:val="24"/>
        </w:rPr>
      </w:pPr>
      <w:r>
        <w:rPr>
          <w:rFonts w:cs="Times New Roman" w:ascii="Times New Roman" w:hAnsi="Times New Roman"/>
          <w:szCs w:val="24"/>
        </w:rPr>
        <w:t>Conform art. 369 alin.1 C.pr.pen., desfăşurarea şedinţei de judecată s-a înregistrat cu mijloace tehnice audio.</w:t>
      </w:r>
    </w:p>
    <w:p>
      <w:pPr>
        <w:pStyle w:val="BodyText2"/>
        <w:spacing w:before="0" w:after="0"/>
        <w:ind w:left="-540" w:right="-696" w:firstLine="540"/>
        <w:contextualSpacing/>
        <w:rPr/>
      </w:pPr>
      <w:r>
        <w:rPr>
          <w:rFonts w:cs="Times New Roman" w:ascii="Times New Roman" w:hAnsi="Times New Roman"/>
          <w:szCs w:val="24"/>
        </w:rPr>
        <w:t xml:space="preserve">La apelul nominal, făcut în camera de consiliu, a răspuns contestatorul inculpat </w:t>
      </w:r>
      <w:r>
        <w:rPr>
          <w:rFonts w:cs="Times New Roman" w:ascii="Times New Roman" w:hAnsi="Times New Roman"/>
          <w:i/>
          <w:szCs w:val="24"/>
        </w:rPr>
        <w:t>I1</w:t>
      </w:r>
      <w:r>
        <w:rPr>
          <w:rFonts w:cs="Times New Roman" w:ascii="Times New Roman" w:hAnsi="Times New Roman"/>
          <w:szCs w:val="24"/>
        </w:rPr>
        <w:t xml:space="preserve">, aflat în stare de arest, asistat de apărător ales, avocat …, şi apărător desemnat din oficiu, avocat …. </w:t>
      </w:r>
    </w:p>
    <w:p>
      <w:pPr>
        <w:pStyle w:val="BodyText2"/>
        <w:spacing w:before="0" w:after="0"/>
        <w:ind w:left="-540" w:right="-696" w:firstLine="540"/>
        <w:contextualSpacing/>
        <w:rPr>
          <w:rFonts w:ascii="Times New Roman" w:hAnsi="Times New Roman" w:cs="Times New Roman"/>
          <w:szCs w:val="24"/>
        </w:rPr>
      </w:pPr>
      <w:r>
        <w:rPr>
          <w:rFonts w:cs="Times New Roman" w:ascii="Times New Roman" w:hAnsi="Times New Roman"/>
          <w:szCs w:val="24"/>
        </w:rPr>
        <w:t>Procedura de citare este legal îndeplinită.</w:t>
      </w:r>
    </w:p>
    <w:p>
      <w:pPr>
        <w:pStyle w:val="BodyText2"/>
        <w:spacing w:before="0" w:after="0"/>
        <w:ind w:left="-540" w:right="-696" w:firstLine="540"/>
        <w:contextualSpacing/>
        <w:rPr>
          <w:rFonts w:ascii="Times New Roman" w:hAnsi="Times New Roman" w:cs="Times New Roman"/>
          <w:szCs w:val="24"/>
        </w:rPr>
      </w:pPr>
      <w:r>
        <w:rPr>
          <w:rFonts w:cs="Times New Roman" w:ascii="Times New Roman" w:hAnsi="Times New Roman"/>
          <w:szCs w:val="24"/>
        </w:rPr>
        <w:t>S-a făcut referatul de către magistratul asistent, după care:</w:t>
      </w:r>
    </w:p>
    <w:p>
      <w:pPr>
        <w:pStyle w:val="BodyText2"/>
        <w:spacing w:before="0" w:after="0"/>
        <w:ind w:left="-540" w:right="-696" w:firstLine="540"/>
        <w:contextualSpacing/>
        <w:rPr/>
      </w:pPr>
      <w:r>
        <w:rPr>
          <w:rFonts w:cs="Times New Roman" w:ascii="Times New Roman" w:hAnsi="Times New Roman"/>
          <w:i/>
          <w:szCs w:val="24"/>
        </w:rPr>
        <w:t xml:space="preserve"> </w:t>
      </w:r>
      <w:r>
        <w:rPr>
          <w:rFonts w:cs="Times New Roman" w:ascii="Times New Roman" w:hAnsi="Times New Roman"/>
          <w:i/>
          <w:szCs w:val="24"/>
        </w:rPr>
        <w:t>Judecătorul de drepturi şi libertăţi</w:t>
      </w:r>
      <w:r>
        <w:rPr>
          <w:rFonts w:cs="Times New Roman" w:ascii="Times New Roman" w:hAnsi="Times New Roman"/>
          <w:szCs w:val="24"/>
        </w:rPr>
        <w:t xml:space="preserve">, faţă de prezenţa apărătorului ales, în baza art. 91 alin. 4 C.pr.pen., a constatat încetată delegaţia apărătorului desemnat din oficiu pentru contestatorul inculpat I1, avocat …, urmând ca la soluţionarea cauzei să se facă aplicarea Protocolului încheiat între UNBR şi Ministerul Justiţiei. </w:t>
      </w:r>
    </w:p>
    <w:p>
      <w:pPr>
        <w:pStyle w:val="Normal"/>
        <w:spacing w:before="0" w:after="0"/>
        <w:ind w:left="-540" w:right="-696" w:firstLine="540"/>
        <w:contextualSpacing/>
        <w:jc w:val="both"/>
        <w:rPr>
          <w:i/>
          <w:i/>
        </w:rPr>
      </w:pPr>
      <w:r>
        <w:rPr>
          <w:i/>
        </w:rPr>
        <w:t>Nemaifiind cereri de formulat ori excepţii de invocat, Judecătorul de drepturi şi libertăţi a constatat cauza în stare de judecată şi a acordat cuvântul în dezbateri.</w:t>
      </w:r>
    </w:p>
    <w:p>
      <w:pPr>
        <w:pStyle w:val="Normal"/>
        <w:spacing w:before="0" w:after="0"/>
        <w:ind w:left="-540" w:right="-696" w:firstLine="540"/>
        <w:contextualSpacing/>
        <w:jc w:val="both"/>
        <w:rPr/>
      </w:pPr>
      <w:r>
        <w:rPr>
          <w:i/>
        </w:rPr>
        <w:t>Apărătorul ales al contestatorului inculpat I1, avocat ….</w:t>
      </w:r>
      <w:r>
        <w:rPr/>
        <w:t>, a solicitat admiterea contestaţiei, desfiinţarea încheierii atacate şi reanalizarea cererii de înlocuire a măsurii arestării preventive cu o măsură mai blândă, arestul la domiciliu sau controlul judiciar, apreciind că, în raport de circumstanţele personale şi reale ale clientului său, cea mai aspră măsură preventivă nu mai este necesară la acest moment procesual.</w:t>
      </w:r>
    </w:p>
    <w:p>
      <w:pPr>
        <w:pStyle w:val="Normal"/>
        <w:spacing w:before="0" w:after="0"/>
        <w:ind w:left="-540" w:right="-696" w:firstLine="540"/>
        <w:contextualSpacing/>
        <w:jc w:val="both"/>
        <w:rPr/>
      </w:pPr>
      <w:r>
        <w:rPr/>
        <w:t>În acest sens, a învederat că, în opinia sa, la acest moment temeiurile avute în vedere la luarea faţă de inculpat a măsurii preventive s-au schimbat, probele administrate de organele judiciare în intervalul de două luni şi jumătate relevând că acesta a avut, comparativ cu autorii morali, o contribuţie minoră la activitatea infracţională ce face obiectul cercetărilor, în condiţiile în care în sarcina sa procurorul a reţinut doar forma complicităţii. A făcut trimitere la declaraţia dată de inculpat la data de 5 februarie 2015, în care acesta a relatat adevărul, recunoscând faptele imputate, depoziţie care reflectă atitudinea sinceră a acestuia şi care se coroborează cu restul probatoriului administrat, apreciind că, urmare a atitudinii procesuale adoptate, s-a atenuat pericolul concret pentru ordinea publică pe care l-ar putea prezenta lăsarea în libertate a clientului său.</w:t>
      </w:r>
    </w:p>
    <w:p>
      <w:pPr>
        <w:pStyle w:val="Normal"/>
        <w:spacing w:before="0" w:after="0"/>
        <w:ind w:left="-540" w:right="-696" w:firstLine="540"/>
        <w:contextualSpacing/>
        <w:jc w:val="both"/>
        <w:rPr/>
      </w:pPr>
      <w:r>
        <w:rPr/>
        <w:t xml:space="preserve">Totodată, a apreciat că, pe lângă sinceritatea inculpatului, trebuie avute în vedere şi celelalte circumstanţe ale acestuia, precum starea de sănătate (bolnav de diabet zaharat) care în mediul de detenţie s-a înrăutăţit. </w:t>
      </w:r>
    </w:p>
    <w:p>
      <w:pPr>
        <w:pStyle w:val="Normal"/>
        <w:spacing w:before="0" w:after="0"/>
        <w:ind w:left="-540" w:right="-696" w:firstLine="540"/>
        <w:contextualSpacing/>
        <w:jc w:val="both"/>
        <w:rPr/>
      </w:pPr>
      <w:r>
        <w:rPr/>
        <w:t>A învederat că, întrucât inculpatul I1 a recunoscut faptele imputate, prin înlocuirea măsurii arestării preventive cu o altă măsură, cu instituirea oricăror obligaţii considerate necesare de către judecător, acesta nu s-ar găsi în ipostaza de a putea lua legătura cu martorii din cauză şi a le influenţa depoziţiile, cu atât mai mult cu cât este conştient de consecinţele penale ale unui asemenea demers. Mai mult, a solicitat să se observe că măsura arestării preventive s-a întemeiat doar pe dispoziţiile art. 223 alin. 2 C.pr.pen., judecătorul de drepturi şi libertăţi apreciind că nu sunt incidente niciunul din cazurile limitativ prevăzute de alin. 1 al aceluiaşi articol, iar la dosar nu există niciun fel de indicii că ar exista vreo posibilitate de a se sustrage cercetărilor ori de a influenţa bunul mers al procedurilor cu efect asupra aflării adevărului în cauză.</w:t>
      </w:r>
    </w:p>
    <w:p>
      <w:pPr>
        <w:pStyle w:val="Normal"/>
        <w:spacing w:before="0" w:after="0"/>
        <w:ind w:left="-540" w:right="-696" w:firstLine="540"/>
        <w:contextualSpacing/>
        <w:jc w:val="both"/>
        <w:rPr/>
      </w:pPr>
      <w:r>
        <w:rPr>
          <w:i/>
        </w:rPr>
        <w:t>Reprezentantul Ministerului Public</w:t>
      </w:r>
      <w:r>
        <w:rPr/>
        <w:t xml:space="preserve"> a solicitat respingerea contestaţiei formulate, ca nefondată, apreciind că încheierea pronunţată de Curtea de Apel  este legală şi temeinică. A arătat că, în mod corect, judecătorul de drepturi şi libertăţi de la fond a apreciat că, în ceea ce îl priveşte pe inculpatul I1, temeiurile care au stat la baza luării şi apoi prelungirii măsurii arestării preventive nu s-au modificat, considerând că menţinerea acesteia se impune în continuare pentru buna desfăşurare a procesului penal.</w:t>
      </w:r>
    </w:p>
    <w:p>
      <w:pPr>
        <w:pStyle w:val="Normal"/>
        <w:spacing w:before="0" w:after="0"/>
        <w:ind w:left="-540" w:right="-696" w:firstLine="540"/>
        <w:contextualSpacing/>
        <w:jc w:val="both"/>
        <w:rPr/>
      </w:pPr>
      <w:r>
        <w:rPr/>
        <w:t>În acest sens, a învederat că au fost avute în vedere împrejurările concrete în care se susţine că inculpatul ar fi săvârşit cele două infracţiuni, respectiv complicitate la evaziune fiscală şi spălare de bani, ambele în formă continuată, apreciindu-se că, spre deosebire de celelalte persoane cercetate în cauză, acesta a avut un rol esenţial în desfășurarea activităţii frauduloase. Astfel, în ceea ce priveşte prima infracţiune, inculpatul I1 a acordat sprijin pentru înfiinţarea societăţilor tip „fantomă” prin intermediul cărora, ulterior, grupul M s-a sustras de la plata taxelor şi impozitelor către bugetul de stat. Activitatea sa a constat în identificarea persoanelor cu un grad scăzut de educaţie care au fost de acord să figureze ca administratori ai societăţilor comerciale fictive, care ulterior au fost conduse de inculpaţii din cauză, ocupându-se, totodată, de întocmirea documentaţiei necesare pentru înfiinţarea acestor firme.</w:t>
      </w:r>
    </w:p>
    <w:p>
      <w:pPr>
        <w:pStyle w:val="Normal"/>
        <w:spacing w:before="0" w:after="0"/>
        <w:ind w:left="-540" w:right="-696" w:firstLine="540"/>
        <w:contextualSpacing/>
        <w:jc w:val="both"/>
        <w:rPr/>
      </w:pPr>
      <w:r>
        <w:rPr/>
        <w:t>Nu în ultimul rând, a învederat că inculpatul I1 a încercat să influenţeze declaraţia martorului M1, motiv pentru care a solicitat respingerea contestaţiei formulate, menţinerea măsurii arestării preventive fiind necesară pentru buna desfăşurare a procesului penal.</w:t>
      </w:r>
    </w:p>
    <w:p>
      <w:pPr>
        <w:pStyle w:val="Normal"/>
        <w:spacing w:before="0" w:after="0"/>
        <w:ind w:left="-540" w:right="-696" w:firstLine="540"/>
        <w:contextualSpacing/>
        <w:jc w:val="both"/>
        <w:rPr/>
      </w:pPr>
      <w:r>
        <w:rPr>
          <w:i/>
        </w:rPr>
        <w:t>Contestatorul inculpat I1</w:t>
      </w:r>
      <w:r>
        <w:rPr/>
        <w:t>, având ultimul cuvânt, a achiesat la concluziile apărătorului său ales, învederând că a dat declaraţii complete cu privire la tot ceea ce s-a întâmplat pe parcursul activităţilor societăţilor comerciale în cauză, depoziţia sa contribuind hotărâtor la aflarea adevărului şi la lămurirea tuturor împrejurărilor neclare.</w:t>
      </w:r>
    </w:p>
    <w:p>
      <w:pPr>
        <w:pStyle w:val="Normal"/>
        <w:spacing w:before="0" w:after="0"/>
        <w:ind w:left="-540" w:right="-696" w:firstLine="540"/>
        <w:contextualSpacing/>
        <w:jc w:val="both"/>
        <w:rPr/>
      </w:pPr>
      <w:r>
        <w:rPr/>
        <w:t>A solicitat să se aibă în vedere faptul că suferă de diabet galopant avansat, ce necesită tratament şi alimentaţie specifică din două în două ore, program imposibil de respectat în regimul de detenţie. A precizat că este singurul întreţinător al familiei întrucât soţia nu lucrează şi are un copil minor.</w:t>
      </w:r>
    </w:p>
    <w:p>
      <w:pPr>
        <w:pStyle w:val="Normal"/>
        <w:keepNext w:val="true"/>
        <w:numPr>
          <w:ilvl w:val="0"/>
          <w:numId w:val="0"/>
        </w:numPr>
        <w:spacing w:before="0" w:after="0"/>
        <w:ind w:left="-540" w:right="-696" w:firstLine="540"/>
        <w:contextualSpacing/>
        <w:jc w:val="center"/>
        <w:outlineLvl w:val="1"/>
        <w:rPr/>
      </w:pPr>
      <w:r>
        <w:rPr/>
      </w:r>
    </w:p>
    <w:p>
      <w:pPr>
        <w:pStyle w:val="Normal"/>
        <w:keepNext w:val="true"/>
        <w:numPr>
          <w:ilvl w:val="0"/>
          <w:numId w:val="0"/>
        </w:numPr>
        <w:spacing w:before="0" w:after="0"/>
        <w:ind w:left="-540" w:right="-696" w:firstLine="540"/>
        <w:contextualSpacing/>
        <w:jc w:val="center"/>
        <w:outlineLvl w:val="1"/>
        <w:rPr>
          <w:b/>
          <w:b/>
        </w:rPr>
      </w:pPr>
      <w:r>
        <w:rPr>
          <w:b/>
        </w:rPr>
        <w:t>JUDECĂTORUL DE DREPTURI ŞI LIBERTĂŢI</w:t>
      </w:r>
    </w:p>
    <w:p>
      <w:pPr>
        <w:pStyle w:val="Normal"/>
        <w:spacing w:before="0" w:after="0"/>
        <w:ind w:left="-540" w:right="-696" w:firstLine="540"/>
        <w:contextualSpacing/>
        <w:rPr>
          <w:b/>
          <w:b/>
        </w:rPr>
      </w:pPr>
      <w:r>
        <w:rPr>
          <w:b/>
        </w:rPr>
      </w:r>
    </w:p>
    <w:p>
      <w:pPr>
        <w:pStyle w:val="Normal"/>
        <w:spacing w:before="0" w:after="0"/>
        <w:ind w:left="-540" w:right="-696" w:firstLine="540"/>
        <w:contextualSpacing/>
        <w:jc w:val="both"/>
        <w:rPr/>
      </w:pPr>
      <w:r>
        <w:rPr/>
        <w:t>Asupra contestației de faţă;</w:t>
      </w:r>
    </w:p>
    <w:p>
      <w:pPr>
        <w:pStyle w:val="Normal"/>
        <w:spacing w:before="0" w:after="0"/>
        <w:ind w:left="-540" w:right="-696" w:firstLine="540"/>
        <w:contextualSpacing/>
        <w:jc w:val="both"/>
        <w:rPr/>
      </w:pPr>
      <w:r>
        <w:rPr/>
        <w:t>În baza lucrărilor din dosar, constată următoarele:</w:t>
      </w:r>
    </w:p>
    <w:p>
      <w:pPr>
        <w:pStyle w:val="Normal"/>
        <w:spacing w:before="0" w:after="0"/>
        <w:ind w:left="-540" w:right="-696" w:firstLine="540"/>
        <w:contextualSpacing/>
        <w:jc w:val="both"/>
        <w:rPr/>
      </w:pPr>
      <w:r>
        <w:rPr/>
        <w:t xml:space="preserve">Prin </w:t>
      </w:r>
      <w:r>
        <w:rPr>
          <w:i/>
        </w:rPr>
        <w:t xml:space="preserve">încheierea din camera de consiliu din … pronunţată de Curtea de Apel  – … în dosarul nr. ... (...), </w:t>
      </w:r>
      <w:r>
        <w:rPr/>
        <w:t>în baza art. 242 C.pr.pen. cu referire la art. 203 alin. 5 C.pr.pen., a fost respinsă ca nefondată cererea de înlocuire a măsurii arestului preventiv cu măsura controlului judiciar, respectiv cu cea a arestului la domiciliu, formulată de către inculpatul I1.</w:t>
      </w:r>
    </w:p>
    <w:p>
      <w:pPr>
        <w:pStyle w:val="Normal"/>
        <w:spacing w:before="0" w:after="0"/>
        <w:ind w:left="-540" w:right="-696" w:firstLine="540"/>
        <w:contextualSpacing/>
        <w:jc w:val="both"/>
        <w:rPr/>
      </w:pPr>
      <w:r>
        <w:rPr/>
        <w:t xml:space="preserve">Pentru a se pronunţa astfel, judecătorul de drepturi şi libertăţi de la curtea de apel a reţinut, în esenţă, că se menţin temeiurile care au determinat luarea măsurii arestării preventive faţă de inculpatul I1, fiind îndeplinite în continuare cerinţele prevăzute de art. 223 alin. 2 C.pr.pen., respectiv din probele administrate în cauză rezultă suspiciunea rezonabilă că acesta a săvârşit infracţiunile de complicitate la evaziune fiscală şi spălare de bani care i se impută, iar, pe baza evaluării gravităţii acestor fapte, a modului şi circumstanţelor în care se presupune că au fost săvârşite, a mediului din care provine acuzatul, privarea de libertate este necesară în continuare pentru înlăturarea unei stări de pericol pentru ordinea publică, </w:t>
      </w:r>
      <w:r>
        <w:rPr>
          <w:rFonts w:eastAsia="SimSun;宋体"/>
          <w:lang w:eastAsia="zh-CN"/>
        </w:rPr>
        <w:t>nicio altă măsură preventivă alternativă nefiind suficientă la acest moment pentru realizarea scopului prevăzut de art. 202 alin. 1 C.pr.pen..</w:t>
      </w:r>
    </w:p>
    <w:p>
      <w:pPr>
        <w:pStyle w:val="Normal"/>
        <w:spacing w:before="0" w:after="0"/>
        <w:ind w:left="-540" w:right="-696" w:firstLine="540"/>
        <w:contextualSpacing/>
        <w:jc w:val="both"/>
        <w:rPr/>
      </w:pPr>
      <w:r>
        <w:rPr>
          <w:i/>
        </w:rPr>
        <w:t>Împotriva acestei încheieri, în termen legal, a formulat contestaţie inculpatul I1</w:t>
      </w:r>
      <w:r>
        <w:rPr/>
        <w:t>,  criticând-o pentru netemeinicie.</w:t>
      </w:r>
    </w:p>
    <w:p>
      <w:pPr>
        <w:pStyle w:val="Normal"/>
        <w:spacing w:before="0" w:after="0"/>
        <w:ind w:left="-540" w:right="-696" w:firstLine="540"/>
        <w:contextualSpacing/>
        <w:jc w:val="both"/>
        <w:rPr/>
      </w:pPr>
      <w:r>
        <w:rPr>
          <w:i/>
        </w:rPr>
        <w:t>Analizând actele şi lucrările dosarului, Judecătorul de drepturi şi libertăţi de la Înalta Curte de Casaţie şi Justiţie constată că</w:t>
      </w:r>
      <w:r>
        <w:rPr/>
        <w:t xml:space="preserve">, prin încheierea din … pronunţată de Curtea de Apel , … în dosarul nr. ..., Judecătorul de drepturi și libertăți a admis propunerea de arestare preventivă formulată de Parchetul de pe lângă Înalta Curte de Casație și Justiție – Secţia de urmărire penală şi criminalistică, iar, în temeiul art. 226 C.pr.pen. raportat la art. 223 alin. 2 C.pr.pen., a dispus arestarea preventivă a inculpatului I1 (precum şi a inculpaţilor I3, I4) pe o perioadă de 30 de zile începând cu data de încarcerării, reţinându-se, în esenţă, că materialul probator administrat în cauză până la acel moment procesual justifică presupunerea rezonabilă că acesta a comis infracțiunile de complicitate la evaziune fiscală şi spălare de bani de care este acuzat, iar luarea măsurii arestării preventive este necesară pentru înlăturarea stării de pericol pentru ordinea publică pe care o prezintă lăsarea în libertate a acestuia. </w:t>
      </w:r>
    </w:p>
    <w:p>
      <w:pPr>
        <w:pStyle w:val="Normal"/>
        <w:spacing w:before="0" w:after="0"/>
        <w:ind w:left="-540" w:right="-696" w:firstLine="540"/>
        <w:contextualSpacing/>
        <w:jc w:val="both"/>
        <w:rPr/>
      </w:pPr>
      <w:r>
        <w:rPr/>
        <w:t>S-a constatat că inculpatul I1 este cercetat în cauză, alături de alte persoane, pentru săvârşirea infracţiunilor de complicitate la evaziune fiscală, prevăzută de art.26 C.pen. (1969) raportat la art.9 lit.c din Legea nr.241/2005 cu aplicarea art.41 alin.2 C.pen. (1969) şi art.5 C.pen. şi de spălare de bani, prevăzută de art.29 alin.1 lit.a din Legea nr.656/2002 cu aplicarea art.41 alin.2 şi art.33 lit.a C.pen. (1969).</w:t>
      </w:r>
    </w:p>
    <w:p>
      <w:pPr>
        <w:pStyle w:val="Stil"/>
        <w:spacing w:before="0" w:after="0"/>
        <w:ind w:left="-540" w:right="-696" w:firstLine="540"/>
        <w:contextualSpacing/>
        <w:jc w:val="both"/>
        <w:rPr/>
      </w:pPr>
      <w:r>
        <w:rPr>
          <w:rFonts w:cs="Times New Roman" w:ascii="Times New Roman" w:hAnsi="Times New Roman"/>
        </w:rPr>
        <w:t xml:space="preserve">Activitatea imputată inculpatului, derulată în perioada 2011-2014, a constat în aceea că, împreună cu alte persoane, printre care inculpaţii I3 şi I4, a folosit o schemă infracţională în scopul sustragerii de la plata către Bugetul General Consolidat al Statului a taxelor şi impozitelor, schemă în care au fost interpuse societăţile comerciale S.C. F2 S.R.L., S.C. F3 S.R.L., S.C. F1 S.R.L., S.C. F4 S.R.L. şi S.C. F5 S.R.L., în relaţia beneficiarilor drepturilor de autor cu societăţile din grupul M (M2 SA., M SA., F6 SR.L.), şi care presupunea: </w:t>
      </w:r>
    </w:p>
    <w:p>
      <w:pPr>
        <w:pStyle w:val="Stil"/>
        <w:spacing w:before="0" w:after="0"/>
        <w:ind w:left="-540" w:right="-696" w:firstLine="540"/>
        <w:contextualSpacing/>
        <w:jc w:val="both"/>
        <w:rPr/>
      </w:pPr>
      <w:r>
        <w:rPr>
          <w:rFonts w:cs="Times New Roman" w:ascii="Times New Roman" w:hAnsi="Times New Roman"/>
        </w:rPr>
        <w:t>Înfiinţarea unor societăţi comerciale pe numele unor persoane fără un nivel educaţional ridicat şi fără a avea cunoştinţe în domeniul media şi care, în fapt, nu şi-au exercitat niciodată mandatul de asociat şi administrator al acestora, fiind în realitate folosite de angajaţii M2 S.A. (caz în care pentru identificarea unor astfel de firme se apela la avocatul I1 şi la directorul financiar al companiei M2 SA. inculpatul I4) sau folosirea unor societăţi aparţinând unor angajaţi la firmele din grup (ex: S.C. F1 SRL - AD1 şi S.C. F4 S.R.L. - AD2, F5S.R.L.), care erau schimbate la un an şi jumătate cu altele noi, fapt ce le permitea un control direct şi strict asupra acestora, persoanele respective având cunoştinţe în domeniul media şi putând, astfel, să le asigure reprezentarea aparenţei de legalitate a circuitelor frauduloase în faţa autorităţilor în eventualitatea realizării unor verificări.</w:t>
      </w:r>
    </w:p>
    <w:p>
      <w:pPr>
        <w:pStyle w:val="Stil"/>
        <w:spacing w:before="0" w:after="0"/>
        <w:ind w:left="-540" w:right="-696" w:firstLine="540"/>
        <w:contextualSpacing/>
        <w:jc w:val="both"/>
        <w:rPr>
          <w:rFonts w:ascii="Times New Roman" w:hAnsi="Times New Roman" w:cs="Times New Roman"/>
        </w:rPr>
      </w:pPr>
      <w:r>
        <w:rPr>
          <w:rFonts w:cs="Times New Roman" w:ascii="Times New Roman" w:hAnsi="Times New Roman"/>
        </w:rPr>
        <w:t xml:space="preserve">Persoanele beneficiare ale drepturilor de autor, din care o parte semnificativă erau angajate şi la societăţile din grup cu contracte individuale de muncă, erau determinate de angajaţii de la resurse umane să semneze contracte de cesiune drepturi de autor cu aceste societăţi, fără a intra în contact direct cu reprezentanţii legali, în sensul existenţei unor negocieri a clauzelor de contractare a muncii acestora, de termene de livrare a produselor, etc. </w:t>
      </w:r>
    </w:p>
    <w:p>
      <w:pPr>
        <w:pStyle w:val="Stil"/>
        <w:spacing w:before="0" w:after="0"/>
        <w:ind w:left="-540" w:right="-696" w:firstLine="540"/>
        <w:contextualSpacing/>
        <w:jc w:val="both"/>
        <w:rPr>
          <w:rFonts w:ascii="Times New Roman" w:hAnsi="Times New Roman" w:cs="Times New Roman"/>
        </w:rPr>
      </w:pPr>
      <w:r>
        <w:rPr>
          <w:rFonts w:cs="Times New Roman" w:ascii="Times New Roman" w:hAnsi="Times New Roman"/>
        </w:rPr>
        <w:t xml:space="preserve">Activităţile de angajare ale beneficiarilor drepturilor de autor se făceau la departamentul resurse umane al grupului şi interviurile aveau loc cu şefii departamentelor unde persoanele respective se angajau sau, după caz, cu managementul companiilor pentru cei care urmau să ocupe funcţii de coordonare şi conducere în cadrul companiilor. </w:t>
      </w:r>
    </w:p>
    <w:p>
      <w:pPr>
        <w:pStyle w:val="Stil"/>
        <w:spacing w:before="0" w:after="0"/>
        <w:ind w:left="-540" w:right="-696" w:firstLine="540"/>
        <w:contextualSpacing/>
        <w:jc w:val="both"/>
        <w:rPr/>
      </w:pPr>
      <w:r>
        <w:rPr>
          <w:rFonts w:cs="Times New Roman" w:ascii="Times New Roman" w:hAnsi="Times New Roman"/>
        </w:rPr>
        <w:t xml:space="preserve">Conform declaraţiilor martorilor audiaţi, angajaţi la companiile din grupul M, care au avut şi contracte de cesiune de drepturi de autor, la angajare li se comunica ca salariul urmează să-l primească, o parte pe bază de contract de muncă, iar o altă parte în baza încheierii unui contract de cesiune drepturi autor încheiat cu societăţi terţe, respectiv S.C. F2 S.R.L., S.C. F3 S.R.L., S.C. F1 S.R.L., S.C. F4 S.R.L. şi S.C. F5 S.R.L.. </w:t>
      </w:r>
    </w:p>
    <w:p>
      <w:pPr>
        <w:pStyle w:val="Stil"/>
        <w:spacing w:before="0" w:after="0"/>
        <w:ind w:left="-540" w:right="-696" w:firstLine="540"/>
        <w:contextualSpacing/>
        <w:jc w:val="both"/>
        <w:rPr>
          <w:rFonts w:ascii="Times New Roman" w:hAnsi="Times New Roman" w:cs="Times New Roman"/>
        </w:rPr>
      </w:pPr>
      <w:r>
        <w:rPr>
          <w:rFonts w:cs="Times New Roman" w:ascii="Times New Roman" w:hAnsi="Times New Roman"/>
        </w:rPr>
        <w:t xml:space="preserve">Acest mod de plata era o condiţie „sine qua non”, impusă în mod direct la angajare, iar, ulterior, cu ocazia schimbării contractelor de cesiune de drepturi de autor de pe o firmă pe alta, ca urmare a popririi conturilor bancare şi înregistrării unor datorii mari către bugetul de stat. </w:t>
      </w:r>
    </w:p>
    <w:p>
      <w:pPr>
        <w:pStyle w:val="Stil"/>
        <w:spacing w:before="0" w:after="0"/>
        <w:ind w:left="-540" w:right="-696" w:firstLine="540"/>
        <w:contextualSpacing/>
        <w:jc w:val="both"/>
        <w:rPr/>
      </w:pPr>
      <w:r>
        <w:rPr>
          <w:rFonts w:cs="Times New Roman" w:ascii="Times New Roman" w:hAnsi="Times New Roman"/>
        </w:rPr>
        <w:t xml:space="preserve">Persoanele cercetate, care controlau societăţile S.C. F2 S.R.L., S.C. F3 S.R.L., S.C. F1 S.R.L., S.C. F4 S.R.L. şi S.C. F5 S.R.L., facturau lunar sume cu TVA reprezentând prestări servicii către societăţile M2 S.A., M S.A. şi F6 S.R.L., creând aparenţa unor circuite comerciale reale şi posibilitatea acestora din urmă sa-şi deducă TVA-ul aferent facturilor emise de acestea. În acest fel, societăţile din grupul M beneficiau de deductibilitatea taxei pe valoare adăugată şi diminuarea bazei impozabile cu sumele înregistrate ca şi cheltuieli aferente facturilor emise de cele 5 societăţi, reuşind să-şi echilibreze balanţa de TVA, prin diminuarea TVA colectat, cu TVA-ul dedus din facturile de cheltuieli. </w:t>
      </w:r>
    </w:p>
    <w:p>
      <w:pPr>
        <w:pStyle w:val="Stil"/>
        <w:spacing w:before="0" w:after="0"/>
        <w:ind w:left="-540" w:right="-696" w:firstLine="540"/>
        <w:contextualSpacing/>
        <w:jc w:val="both"/>
        <w:rPr/>
      </w:pPr>
      <w:r>
        <w:rPr>
          <w:rFonts w:cs="Times New Roman" w:ascii="Times New Roman" w:hAnsi="Times New Roman"/>
        </w:rPr>
        <w:t xml:space="preserve">Astfel, datoriile către bugetul de stat (TVA-ul colectat aferent facturilor emise) se transferau, în baza unor operaţiuni comerciale fictive, către cele 5 societăţi, care, invocând lipsa disponibilităţilor băneşti (lipsă provocată tocmai de M2 SA, M SA şi F6 SRL ca urmare a neplăţii facturilor care le erau emise), nu le mai achitau către bugetul de stat, intrând în procedură de insolvenţă şi ulterior fiind radiate (cazul F1 SRL, F2 SRL, F3 SRL). </w:t>
      </w:r>
    </w:p>
    <w:p>
      <w:pPr>
        <w:pStyle w:val="Stil"/>
        <w:spacing w:before="0" w:after="0"/>
        <w:ind w:left="-540" w:right="-696" w:firstLine="540"/>
        <w:contextualSpacing/>
        <w:jc w:val="both"/>
        <w:rPr/>
      </w:pPr>
      <w:r>
        <w:rPr>
          <w:rFonts w:cs="Times New Roman" w:ascii="Times New Roman" w:hAnsi="Times New Roman"/>
        </w:rPr>
        <w:t xml:space="preserve">Intenţia de fraudare a taxei pe valoare adăugată şi a impozitelor cu munca rezulta din însăşi modul în care se efectuau plăţile către cele 5 societăţi comerciale, cărora le erau poprite conturile, tocmai pentru neplata taxelor generate de relaţiile comerciale respective, în sensul că S.C. M2 S.A., S.C. F6 S.R.L. şi M S.A. achitau persoanelor fizice, titulare de drepturi de autor (care de altfel le erau şi angajaţi cu contract individual de muncă), sumele prevăzute în contractele semnate de fiecare dintre acestea direct în conturile lor bancare, conturi în care, de altfel, le achitau şi drepturile salariale. </w:t>
        <w:tab/>
        <w:t xml:space="preserve">În acest fel, se evita poprirea acestor sume în conturile bancare ale societăţilor datornice şi se putea asigura plata beneficiarilor de drepturi de autor (în speţă a angajaţilor lor pe diverse societăţi), aşa cum, de altfel, se negociase încă la angajare cu aceştia. </w:t>
      </w:r>
    </w:p>
    <w:p>
      <w:pPr>
        <w:pStyle w:val="Stil"/>
        <w:spacing w:before="0" w:after="0"/>
        <w:ind w:left="-540" w:right="-696" w:firstLine="540"/>
        <w:contextualSpacing/>
        <w:jc w:val="both"/>
        <w:rPr/>
      </w:pPr>
      <w:r>
        <w:rPr>
          <w:rFonts w:cs="Times New Roman" w:ascii="Times New Roman" w:hAnsi="Times New Roman"/>
        </w:rPr>
        <w:t>Încheierea din … pronunţată de Curtea de Apel , … în dosarul nr. ..., a rămas definitivă prin decizia penală nr. …din … a Înaltei Curţi de Casaţie şi Justiţie, Secţia penală, prin respingerea contestaţiilor formulate de cei trei inculpaţi, ca nefondate. Ulterior, măsura preventivă a fost prelungită succesiv la datele de … şi ….</w:t>
      </w:r>
    </w:p>
    <w:p>
      <w:pPr>
        <w:pStyle w:val="Normal"/>
        <w:spacing w:before="0" w:after="0"/>
        <w:ind w:left="-540" w:right="-696" w:firstLine="540"/>
        <w:contextualSpacing/>
        <w:jc w:val="both"/>
        <w:rPr/>
      </w:pPr>
      <w:r>
        <w:rPr>
          <w:i/>
        </w:rPr>
        <w:t xml:space="preserve">Analizând contestaţia formulată de inculpatul I1, </w:t>
      </w:r>
      <w:r>
        <w:rPr/>
        <w:t xml:space="preserve"> Judecătorul de drepturi şi libertăţi de la Înalta Curte de Casaţie şi Justiţie constată că aceasta este nefondată, pentru următoarele considerente: </w:t>
      </w:r>
    </w:p>
    <w:p>
      <w:pPr>
        <w:pStyle w:val="Normal"/>
        <w:spacing w:before="0" w:after="0"/>
        <w:ind w:left="-540" w:right="-696" w:firstLine="540"/>
        <w:contextualSpacing/>
        <w:jc w:val="both"/>
        <w:rPr/>
      </w:pPr>
      <w:r>
        <w:rPr/>
        <w:t xml:space="preserve">Stabilind categoriile măsurilor preventive ce pot fi dispuse faţă de inculpat pe parcursul procedurii judiciare, art.202 C.pr.pen. prevede în alin. 4 lit. b) şi d) măsura controlului judiciar şi cea a arestului la domiciliu, condiţiile de luare şi conţinutul acestora fiind reglementate de art. 211 C.pr.pen. şi, respectiv, art. 218 şi urm. C.pr.pen.. </w:t>
      </w:r>
    </w:p>
    <w:p>
      <w:pPr>
        <w:pStyle w:val="Normal"/>
        <w:spacing w:before="0" w:after="0"/>
        <w:ind w:left="-540" w:right="-696" w:firstLine="540"/>
        <w:contextualSpacing/>
        <w:jc w:val="both"/>
        <w:rPr/>
      </w:pPr>
      <w:r>
        <w:rPr/>
        <w:t>Pe de altă parte, dispoziţiile art. 242 alin. 2 C.pr.pen. permit înlocuirea, la cerere, a unei măsuri preventive cu alta mai uşoară, dar numai dacă sunt îndeplinite cerinţele legii procesual penale pentru luarea respectivei măsuri şi dacă se constată, în urma evaluării împrejurărilor concrete ale cauzei şi ale conduitei procesuale a inculpatului, că măsura preventivă mai uşoară este suficientă  pentru realizarea scopului prevăzut la art. 202 alin. 1 C.pr.pen.,  adică pentru buna desfăşurare a procesului penal, împiedicarea sustragerii inculpatului de la judecată ori pentru prevenirea săvârşirii unei alte infracţiuni. Aşadar, aprecierea asupra oportunităţii  înlocuirii măsurii arestării preventive cu măsura arestului la domiciliu presupune un examen cu privire la faptele pentru care s-a dispus arestarea preventivă a inculpatului, modul de săvârşire a faptelor, natura acestora, circumstanţele concrete ale comiterii faptelor, precum şi cu privire la persoana inculpatului, fiind necesar ca judecătorul să țină cont şi de necesitatea asigurării bunei desfăşurări a procesului penal.</w:t>
      </w:r>
    </w:p>
    <w:p>
      <w:pPr>
        <w:pStyle w:val="Normal"/>
        <w:spacing w:before="0" w:after="0"/>
        <w:ind w:left="-540" w:right="-696" w:firstLine="540"/>
        <w:contextualSpacing/>
        <w:jc w:val="both"/>
        <w:rPr/>
      </w:pPr>
      <w:r>
        <w:rPr/>
        <w:t xml:space="preserve">În conformitate cu dispoziţiile art. 218 alin. 1 C.pr.pen., măsura arestului la domiciliu poate fi luată dacă sunt îndeplinite condiţiile prevăzute de art. 223 C.pr.pen. privind măsura arestării preventive, care impun existenţa de probe din care  să rezulte suspiciunea rezonabilă că inculpatul a săvârşit o infracţiune de corupţie, precum şi necesitatea luării unei asemenea măsuri pentru înlăturarea unei stări de pericol pentru ordinea publică. </w:t>
      </w:r>
    </w:p>
    <w:p>
      <w:pPr>
        <w:pStyle w:val="Normal"/>
        <w:spacing w:before="0" w:after="0"/>
        <w:ind w:left="-540" w:right="-696" w:firstLine="540"/>
        <w:contextualSpacing/>
        <w:jc w:val="both"/>
        <w:rPr/>
      </w:pPr>
      <w:r>
        <w:rPr/>
        <w:t>Totodată, se observă că, în concordanţă cu dispoziţiile art. 211 alin. 1 C.pr.pen., se poate dispune luarea măsurii controlului judiciar faţă de inculpat dacă există probe sau indicii temeinice din care să rezulte suspiciunea rezonabilă că acesta a săvârşit o infracţiune, iar această măsură preventivă este necesară pentru realizarea scopului prevăzut de art. 202 alin. 1 C.pr.pen..</w:t>
      </w:r>
    </w:p>
    <w:p>
      <w:pPr>
        <w:pStyle w:val="Normal"/>
        <w:spacing w:before="0" w:after="0"/>
        <w:ind w:left="-540" w:right="-696" w:firstLine="540"/>
        <w:contextualSpacing/>
        <w:jc w:val="both"/>
        <w:rPr/>
      </w:pPr>
      <w:r>
        <w:rPr/>
        <w:t xml:space="preserve">Verificând incidenţa dispoziţiilor art. 223 C.pr.pen., se constată că, în speţă, inculpatul I1 a fost arestat preventiv pentru săvârşirea infracţiunii de complicitate la evaziune fiscală, prevăzută de art.26 C.pen. (1969) raportat la art.9 lit.c din Legea nr.241/2005 cu aplicarea art.41 alin.2 C.pen. (1969) şi art.5 C.pen., constând în aceea că, în calitate de avocat, a ajutat S.C. M2 S.A., S.C. M S.A. şi S.C. F6 S.R.L. să se sustragă de la plata impozitelor şi taxelor către bugetul de stat, prin înfiinţarea de societăţi ce aveau rolul preluării contractelor de cesiune drepturi de autor, şi a infracţiunii de spălare de bani, prevăzută de art.29 alin.1 lit.a din Legea nr.656/2002 cu aplicarea art.41 alin.2 C.pen. (1969), constând în aceea că s-a implicat în organizarea activităţii de efectuare a unor plăţi de către S.C. M2 S.A., în numele S.C. F2 S.R.L. şi S.C. F3 S.R.L., către societăţi controlate de persoane de încredere, prin înfiinţarea acestora, plăţile constituind în fapt transferuri ale unor sume provenite în urma săvârşirii infracţiunii de evaziune fiscală, în scopul disimulării originii ilicite a acestora, ambele infracţiuni cu aplicarea art.33 lit.a C.pen. (1969). </w:t>
      </w:r>
    </w:p>
    <w:p>
      <w:pPr>
        <w:pStyle w:val="Normal"/>
        <w:tabs>
          <w:tab w:val="clear" w:pos="708"/>
          <w:tab w:val="right" w:pos="9027" w:leader="none"/>
        </w:tabs>
        <w:spacing w:before="0" w:after="0"/>
        <w:ind w:left="-540" w:right="-696" w:firstLine="540"/>
        <w:contextualSpacing/>
        <w:jc w:val="both"/>
        <w:rPr/>
      </w:pPr>
      <w:r>
        <w:rPr/>
        <w:t xml:space="preserve">În ce priveşte existenţa probelor din care să rezulte suspiciunea rezonabilă că inculpatul I1 a comis infracţiunile pentru care este cercetat, cerinţă impusă de art.223 alin.2 teza I C.pr.pen., se constată că probatoriul administrat în cauză până la momentul soluţionării pe fond a cererii, ce a constituit, de altfel, fundamentul luării şi ulterior prelungirii măsurii arestării preventive, permite în continuare Judecătorului de drepturi şi libertăţi de la Înalta Curte de Casaţie şi Justiţie să aprecieze asupra necesităţii menţinerii măsurii de prevenţie luată faţă de acesta. Relevante în acest sens sunt, printre altele, procesele verbale de efectuare a percheziţiilor domiciliare; corpurile delicte găsite şi ridicate cu ocazia percheziţiilor (ştampile, împuterniciri şi procuri); procesul verbal întocmit de inspectorii din cadrul Agenţia Naţională de Administrare Fiscală – DGAF – DCF; declaraţiile martorilor, declaraţiile inculpaţilor (I1, I4, I3, I2, AD2) şi ale suspecţilor (AD3, S , AD1); fişele de parteneri ale S.C. M2 S.A., S.C. M S.A. şi S.C. F6 S.R.L. privind  transferurile către societăţile terţe, </w:t>
      </w:r>
      <w:r>
        <w:rPr>
          <w:bCs/>
          <w:iCs/>
        </w:rPr>
        <w:t>aceste probe conducând</w:t>
      </w:r>
      <w:r>
        <w:rPr/>
        <w:t xml:space="preserve"> la concluzia că susţinerile acuzării privind circuitele financiare frauduloase sunt verosimile, societăţile S.C. F2 S.R.L., S.C. F3 S.R.L., S.C. F1 S.R.L., S.C. F4 S.R.L. şi S.C. F5 S.R.L. fiind folosite de firmele din grupul M (M2 SA., M SA., F6 SR.L.) în scopul deducerii nelegale de TVA, iar unele din activităţile prestate în urma cărora s-au obţinut sume de bani cu titlu de drepturi de autor nu prezintă indicii că s-au derulat în realitate (de exemplu cele desfăşurate de director resurse umane – martora …, agent de vânzări – …, f tehnician echipamente calcul – martorul …, șef departament telefonie mobilă – martora .., agent relații clienți – martora …, șef departament abonamente – martorul …, asistent relații și comunicare – martorul …, publisher – martorul …, etc.).</w:t>
      </w:r>
    </w:p>
    <w:p>
      <w:pPr>
        <w:pStyle w:val="Normal"/>
        <w:spacing w:before="0" w:after="0"/>
        <w:ind w:left="-540" w:right="-696" w:firstLine="540"/>
        <w:contextualSpacing/>
        <w:jc w:val="both"/>
        <w:rPr/>
      </w:pPr>
      <w:r>
        <w:rPr/>
        <w:t>În acest context, în concordanţă cu dispoziţiile art. 5 paragraf 1 lit. c din Convenţia Europeană a Drepturilor Omului, Judecătorul de drepturi şi libertăţi apreciază că, la momentul analizării prezentei cereri, datele şi informaţiile cauzei sunt de natură a convinge un observator obiectiv că inculpatul a comis faptele de care este acuzat. Astfel, probatoriul administrat în cauză a relevat că inculpatul I1 a avut un rol esenţial în mecanismul evazionist, pe de o parte, acordând ajutor inculpatului I4 pentru înfiinţarea societăţilor comerciale tip „fantomă”, prin identificarea unor persoane lipsite de posibilităţi materiale şi cu un nivel de educaţie care nu ar fi permis administrarea unei asemenea societăţi, dar care să accepte să figureze ca administratori sau asociaţi, concomitent cu cedarea controlului total asupra acestora în favoarea inculpaţilor sau a persoanelor indicate de acestea, şi prin efectuarea operaţiunilor juridice pentru înfiinţarea societăţilor, iar, pe de altă parte, prin scoaterea unor sume de bani din conturile acestora, prin utilizarea unora dintre firme pentru a factura servicii fictive către altele sau pentru cesiuni de creanţă, diminuând, astfel, TVA-ul de plată pentru unele dintre acestea.</w:t>
      </w:r>
    </w:p>
    <w:p>
      <w:pPr>
        <w:pStyle w:val="Normal"/>
        <w:spacing w:before="0" w:after="0"/>
        <w:ind w:left="-540" w:right="-696" w:firstLine="540"/>
        <w:contextualSpacing/>
        <w:jc w:val="both"/>
        <w:rPr/>
      </w:pPr>
      <w:r>
        <w:rPr/>
        <w:t xml:space="preserve">Totodată, se constată că de la data de … când a fost prelungită ultima dată măsura arestării preventive şi până la data de …, când a fost analizată pe fond prezenta cerere de înlocuire, în cauză nu au intervenit elemente noi care să releve că s-ar impune luarea unei măsuri preventive mai puţin restrictive de libertate ori că, faţă de datele speţei şi circumstanţele personale, detenţia nu mai este rezonabilă. În acest context, Judecătorul de drepturi şi libertăţi arată că, deşi la data de 5 februarie 2015 inculpatul a dat o declaraţie amplă cu privire la toate aspectele cunoscute, aceasta a fost avută în vedere la soluţionarea ultimei propuneri de prelungire a măsurii arestării preventive (…), ocazie cu care s-a apreciat că nu este complet sinceră, iar, analizată în ansamblul probator al cauzei, nu este suficientă pentru a conduce la înlocuirea celei mai aspre măsuri preventive cu una mai blândă. </w:t>
      </w:r>
    </w:p>
    <w:p>
      <w:pPr>
        <w:pStyle w:val="Normal"/>
        <w:spacing w:before="0" w:after="0"/>
        <w:ind w:left="-540" w:right="-696" w:firstLine="540"/>
        <w:contextualSpacing/>
        <w:jc w:val="both"/>
        <w:rPr/>
      </w:pPr>
      <w:r>
        <w:rPr/>
        <w:t xml:space="preserve">Referitor la cea de a doua condiţie prevăzută de art. 223 alin. 2 teza II-a C.pr.pen., Judecătorul de drepturi şi libertăţi, evaluând gravitatea faptei, precum şi modul şi circumstanţele în care se presupune că a fost săvârşită, constată că inculpatul I1 este urmărit penal pentru comiterea unor infracţiuni de complicitate la evaziune fiscală şi spălare de bani, activitatea frauduloasă în care se presupune că a fost implicat fiind una de amploare, cu multiple ramificaţii, acesta, împreună cu alte persoane cercetate în prezenta cauză, acţionând în mod coordonat şi conform unui plan bine stabilit pentru realizarea unui mecanism financiar complex, în care au fost implicate un număr mare de societăţi comerciale, unele chiar de tip „fantomă”, având rolul de a facilita circuitul evazionist, fiind desfăşurată pe o perioadă mare de timp, în scopul prejudicierii bugetului de stat prin sustragerea de la plata taxelor şi impozitelor, stopată doar de intervenţia organelor judiciare. Ca atare, în raport de aceste aspecte, de contribuţia esenţială la mecanismul evazionist şi de împrejurarea că probatoriul a relevat că, după începerea cercetărilor în cauză, inculpatul a încercat să influenţeze declaraţia martorului M1, Judecătorul de drepturi şi libertăţi nu poate primi susţinerea apărării în sensul că pericolul social concret, pe care l-ar reprezenta lăsarea inculpatului în stare de libertate, a fost atenuat. </w:t>
      </w:r>
    </w:p>
    <w:p>
      <w:pPr>
        <w:pStyle w:val="Normal"/>
        <w:autoSpaceDE w:val="false"/>
        <w:spacing w:before="0" w:after="0"/>
        <w:ind w:left="-540" w:right="-696" w:firstLine="540"/>
        <w:contextualSpacing/>
        <w:jc w:val="both"/>
        <w:rPr/>
      </w:pPr>
      <w:r>
        <w:rPr/>
        <w:t xml:space="preserve">Pe de altă parte, Judecătorul de drepturi şi libertăţi arată că, deşi sunt reale aspectele invocate de inculpat cu privire la circumstanţele sale personale (unic întreţinător de familie, lipsă antecedente penale, studii superioare) ori comportamentul procesual (colaborând cu organele judiciare), acestea nu pot fi privite singular, ci doar în contextul elementelor ce relevă, în împrejurările concrete ale cauzei, astfel cum au fost anterior prezentate, natura şi gravitatea infracţiunilor presupus săvârşite de acesta, neputând justifica la acest moment procesual înlocuirea măsurii arestării preventive cu arestul la domiciliu sau altă măsură mai blândă, faţă de amploarea activităţii infracţionale şi prejudiciul produs (estimat de organele judiciare la suma totală de 32.904.326 lei). </w:t>
      </w:r>
      <w:r>
        <w:rPr>
          <w:rFonts w:eastAsia="Calibri"/>
        </w:rPr>
        <w:t xml:space="preserve">În plus, aspectele privind starea de sănătate invocate în sprijinul cererii formulate nu sunt suficiente să modifice această opinie a Judecătorului de drepturi şi libertăţi, actele medicale depuse la dosar (o reţetă din anul 2008, o adeverinţă medicală din anul 2010 şi rezultatul unei ecografii abdominale efectuate în luna august 2014) nefiind apte să dovedească degradarea sănătăţii inculpatului după plasarea sa în stare de deţinere. </w:t>
      </w:r>
    </w:p>
    <w:p>
      <w:pPr>
        <w:pStyle w:val="Normal"/>
        <w:spacing w:before="0" w:after="0"/>
        <w:ind w:left="-540" w:right="-696" w:firstLine="540"/>
        <w:contextualSpacing/>
        <w:jc w:val="both"/>
        <w:rPr/>
      </w:pPr>
      <w:r>
        <w:rPr/>
        <w:t xml:space="preserve">De asemenea, nici împrejurarea că alte persoane cercetate în cauză se află în stare de libertate nu poate constitui un element de natură să conducă la diminuarea pericolului pentru ordinea publică pe care îl prezintă lăsarea în libertate a inculpatului, evaluarea cerinţei prevăzute de art. 223 alin. 2 teza a II-a C.pr.pen. realizându-se, potrivit art. 242 alin. 2 C.pr.pen., prin raportare la situaţia particulară a fiecărui acuzat, în funcţie de faptele ce i se reţin în sarcină, natura şi gravitatea lor, împrejurările în care se presupune că au fost comise, datele ce circumstanţiază persoana acestuia şi comportamentul procesual adoptat pe parcursul anchetei penale. </w:t>
      </w:r>
    </w:p>
    <w:p>
      <w:pPr>
        <w:pStyle w:val="Normal"/>
        <w:spacing w:before="0" w:after="0"/>
        <w:ind w:left="-540" w:right="-696" w:firstLine="540"/>
        <w:contextualSpacing/>
        <w:jc w:val="both"/>
        <w:rPr/>
      </w:pPr>
      <w:r>
        <w:rPr/>
        <w:t xml:space="preserve">Ca atare, Judecătorul de drepturi şi libertăţi constată că în cauză sunt îndeplinite, în continuare, condiţiile art. 223 alin. 2 C.pr.pen., situaţie în care, cel puţin la acest moment, nu se impune înlocuirea măsurii arestării preventive cu cea a arestului la domiciliu sau cu controlul judiciar, apreciate ca fiind insuficiente pentru asigurarea scopului prevăzut de art. 202 alin. 1 C.pr.pen., detenţia preventivă fiind singura aptă să asigure un just echilibru între respectarea drepturilor individuale şi buna desfăşurare a procesului penal. </w:t>
      </w:r>
    </w:p>
    <w:p>
      <w:pPr>
        <w:pStyle w:val="Normal"/>
        <w:spacing w:before="0" w:after="0"/>
        <w:ind w:left="-540" w:right="-696" w:firstLine="540"/>
        <w:contextualSpacing/>
        <w:jc w:val="both"/>
        <w:rPr/>
      </w:pPr>
      <w:r>
        <w:rPr/>
        <w:t>Pe de altă parte, Judecătorul de drepturi şi libertăţi de la Înalta Curte de Casaţie şi Justiţie constată că privarea de libertate a inculpatului I1 (arestat preventiv din data de …), faţă de toate datele concrete ale cauzei, nu excede unui termen rezonabil, acesta fiind supus măsurii arestării preventive de două luni şi jumătate, perioadă în care organele de urmărire penală nu au fost pasive, ci au desfăşurat acte de cercetare în cauză, administrând probe, aspect necontestat de apărare, care, de altfel, a şi făcut trimitere la acestea în susţinerea cererii. Drept urmare, Judecătorul de drepturi şi libertăţi apreciază că, la acest moment procesual, sunt respectate exigenţele art. 5 paragraful 1 lit. c şi paragraful 3 din Convenţia Europeană a Drepturilor Omului, menţinându-se proporţionalitatea dintre ingerinţa autorităţilor naţionale în dreptul inculpatului la libertate şi scopul legitim urmărit prin luarea faţă de acesta a măsurii arestării preventive.</w:t>
      </w:r>
    </w:p>
    <w:p>
      <w:pPr>
        <w:pStyle w:val="Normal"/>
        <w:spacing w:before="0" w:after="0"/>
        <w:ind w:left="-540" w:right="-696" w:firstLine="540"/>
        <w:contextualSpacing/>
        <w:jc w:val="both"/>
        <w:rPr>
          <w:rFonts w:eastAsia="Calibri"/>
        </w:rPr>
      </w:pPr>
      <w:r>
        <w:rPr>
          <w:rFonts w:eastAsia="Calibri"/>
        </w:rPr>
        <w:t>Faţă de cele expuse mai sus, în acord cu judecătorul fondului, Judecătorul de drepturi şi libertăţi de la Înalta Curte de Casaţie şi Justiţie apreciază că măsura arestării preventive este, în continuare, necesară în cauză şi proporțională cu gravitatea acuzaţiei, doar prin menţinerea acesteia realizându-se un just echilibru între respectarea drepturilor individuale și cerința bunei desfășurări a procesului penal.</w:t>
      </w:r>
    </w:p>
    <w:p>
      <w:pPr>
        <w:pStyle w:val="Normal"/>
        <w:spacing w:before="0" w:after="0"/>
        <w:ind w:left="-540" w:right="-696" w:firstLine="540"/>
        <w:contextualSpacing/>
        <w:jc w:val="both"/>
        <w:rPr/>
      </w:pPr>
      <w:r>
        <w:rPr>
          <w:bCs/>
        </w:rPr>
        <w:t>Pentru toate aceste motive, în conformitate cu dispoziţiile art. 425</w:t>
      </w:r>
      <w:r>
        <w:rPr>
          <w:bCs/>
          <w:vertAlign w:val="superscript"/>
        </w:rPr>
        <w:t>1</w:t>
      </w:r>
      <w:r>
        <w:rPr>
          <w:bCs/>
        </w:rPr>
        <w:t xml:space="preserve"> alin. 7 pct. 1 lit. b C.pr.pen., Judecătorul de drepturi şi libertăţi va respinge, ca nefondată, contestaţia formulată de inculpatul I1 împotriva încheierii din camera de consiliu din … pronunţată de Curtea de Apel  – … în dosarul nr. ... (...). şi, având în vedere că se află în culpă procesuală, în baza art. 275 alin.2 C.pr.pen., îl va obliga pe acesta la plata sumei de 225 lei cu titlu de cheltuieli judiciare către stat, din care suma de 25 lei, reprezentând onorariul apărătorului din oficiu se va avansa din fondul Ministerului Justiţiei.</w:t>
      </w:r>
    </w:p>
    <w:p>
      <w:pPr>
        <w:pStyle w:val="Normal"/>
        <w:spacing w:before="0" w:after="0"/>
        <w:ind w:left="-540" w:right="-696" w:firstLine="540"/>
        <w:contextualSpacing/>
        <w:jc w:val="center"/>
        <w:rPr>
          <w:b/>
          <w:b/>
          <w:bCs/>
        </w:rPr>
      </w:pPr>
      <w:r>
        <w:rPr>
          <w:b/>
          <w:bCs/>
        </w:rPr>
      </w:r>
    </w:p>
    <w:p>
      <w:pPr>
        <w:pStyle w:val="Normal"/>
        <w:spacing w:before="0" w:after="0"/>
        <w:ind w:left="-540" w:right="-696" w:firstLine="540"/>
        <w:contextualSpacing/>
        <w:jc w:val="center"/>
        <w:rPr>
          <w:b/>
          <w:b/>
        </w:rPr>
      </w:pPr>
      <w:r>
        <w:rPr>
          <w:b/>
        </w:rPr>
        <w:t>PENTRU ACESTE MOTIVE</w:t>
      </w:r>
    </w:p>
    <w:p>
      <w:pPr>
        <w:pStyle w:val="Heading1"/>
        <w:spacing w:before="0" w:after="0"/>
        <w:ind w:left="-540" w:right="-696" w:firstLine="540"/>
        <w:contextualSpacing/>
        <w:rPr>
          <w:sz w:val="24"/>
          <w:szCs w:val="24"/>
        </w:rPr>
      </w:pPr>
      <w:r>
        <w:rPr>
          <w:sz w:val="24"/>
          <w:szCs w:val="24"/>
        </w:rPr>
        <w:t>ÎN NUMELE LEGII</w:t>
      </w:r>
    </w:p>
    <w:p>
      <w:pPr>
        <w:pStyle w:val="Normal"/>
        <w:spacing w:before="0" w:after="0"/>
        <w:ind w:left="-540" w:right="-696" w:firstLine="540"/>
        <w:contextualSpacing/>
        <w:jc w:val="center"/>
        <w:rPr>
          <w:b/>
          <w:b/>
        </w:rPr>
      </w:pPr>
      <w:r>
        <w:rPr>
          <w:b/>
        </w:rPr>
        <w:t>DISPUNE:</w:t>
      </w:r>
    </w:p>
    <w:p>
      <w:pPr>
        <w:pStyle w:val="Normal"/>
        <w:spacing w:before="0" w:after="0"/>
        <w:ind w:left="-540" w:right="-696" w:firstLine="540"/>
        <w:contextualSpacing/>
        <w:jc w:val="both"/>
        <w:rPr>
          <w:b/>
          <w:b/>
        </w:rPr>
      </w:pPr>
      <w:r>
        <w:rPr>
          <w:b/>
        </w:rPr>
      </w:r>
    </w:p>
    <w:p>
      <w:pPr>
        <w:pStyle w:val="Normal"/>
        <w:spacing w:before="0" w:after="0"/>
        <w:ind w:left="-540" w:right="-696" w:firstLine="540"/>
        <w:contextualSpacing/>
        <w:jc w:val="both"/>
        <w:rPr/>
      </w:pPr>
      <w:r>
        <w:rPr/>
        <w:t xml:space="preserve">Respinge, ca nefondată, contestaţia formulată de </w:t>
      </w:r>
      <w:r>
        <w:rPr>
          <w:lang w:val="en-US" w:eastAsia="en-US"/>
        </w:rPr>
        <w:t>inculpatul</w:t>
      </w:r>
      <w:r>
        <w:rPr>
          <w:b/>
          <w:lang w:val="en-US" w:eastAsia="en-US"/>
        </w:rPr>
        <w:t xml:space="preserve"> I1 </w:t>
      </w:r>
      <w:r>
        <w:rPr/>
        <w:t xml:space="preserve">împotriva încheierii din camera de consiliu </w:t>
      </w:r>
      <w:r>
        <w:rPr>
          <w:lang w:val="en-US" w:eastAsia="en-US"/>
        </w:rPr>
        <w:t>din …</w:t>
      </w:r>
      <w:r>
        <w:rPr/>
        <w:t xml:space="preserve"> pronunţată de Curtea de Apel </w:t>
      </w:r>
      <w:r>
        <w:rPr>
          <w:lang w:val="en-US" w:eastAsia="en-US"/>
        </w:rPr>
        <w:t xml:space="preserve"> – … în dosarul nr.</w:t>
      </w:r>
      <w:r>
        <w:rPr>
          <w:b/>
        </w:rPr>
        <w:t xml:space="preserve"> </w:t>
      </w:r>
      <w:r>
        <w:rPr>
          <w:lang w:val="en-US" w:eastAsia="en-US"/>
        </w:rPr>
        <w:t>... (...).</w:t>
      </w:r>
    </w:p>
    <w:p>
      <w:pPr>
        <w:pStyle w:val="Normal"/>
        <w:spacing w:before="0" w:after="0"/>
        <w:ind w:left="-540" w:right="-696" w:firstLine="540"/>
        <w:contextualSpacing/>
        <w:jc w:val="both"/>
        <w:rPr/>
      </w:pPr>
      <w:r>
        <w:rPr/>
        <w:t>Obligă contestatorul inculpat</w:t>
      </w:r>
      <w:r>
        <w:rPr>
          <w:b/>
        </w:rPr>
        <w:t xml:space="preserve"> </w:t>
      </w:r>
      <w:r>
        <w:rPr/>
        <w:t>la plata sumei de 225 lei cheltuieli judiciare către stat, din care suma de 25 lei, reprezentând onorariul parţial cuvenit apărătorului  desemnat din oficiu, se va avansa din fondul Ministerului Justiţiei.</w:t>
      </w:r>
    </w:p>
    <w:p>
      <w:pPr>
        <w:pStyle w:val="Normal"/>
        <w:spacing w:before="0" w:after="0"/>
        <w:ind w:left="-540" w:right="-696" w:firstLine="540"/>
        <w:contextualSpacing/>
        <w:jc w:val="both"/>
        <w:rPr/>
      </w:pPr>
      <w:r>
        <w:rPr/>
        <w:t>Definitivă.</w:t>
      </w:r>
    </w:p>
    <w:p>
      <w:pPr>
        <w:pStyle w:val="Normal"/>
        <w:spacing w:before="0" w:after="0"/>
        <w:ind w:left="-540" w:right="-696" w:firstLine="540"/>
        <w:contextualSpacing/>
        <w:jc w:val="both"/>
        <w:rPr/>
      </w:pPr>
      <w:r>
        <w:rPr>
          <w:b/>
          <w:i/>
        </w:rPr>
        <w:t xml:space="preserve">Pronunţată în şedinţă de cameră de consiliu, azi </w:t>
      </w:r>
      <w:r>
        <w:rPr>
          <w:b/>
          <w:i/>
          <w:lang w:val="en-US" w:eastAsia="en-US"/>
        </w:rPr>
        <w:t>…</w:t>
      </w:r>
      <w:r>
        <w:rPr>
          <w:b/>
          <w:i/>
        </w:rPr>
        <w:t>.</w:t>
      </w:r>
    </w:p>
    <w:p>
      <w:pPr>
        <w:pStyle w:val="Normal"/>
        <w:spacing w:before="0" w:after="0"/>
        <w:ind w:left="-540" w:right="-696" w:firstLine="540"/>
        <w:contextualSpacing/>
        <w:jc w:val="both"/>
        <w:rPr/>
      </w:pPr>
      <w:r>
        <w:rPr/>
        <w:tab/>
        <w:tab/>
        <w:tab/>
        <w:tab/>
        <w:tab/>
      </w:r>
    </w:p>
    <w:p>
      <w:pPr>
        <w:pStyle w:val="Normal"/>
        <w:spacing w:before="0" w:after="0"/>
        <w:ind w:left="-540" w:right="-696" w:firstLine="540"/>
        <w:contextualSpacing/>
        <w:jc w:val="both"/>
        <w:rPr>
          <w:b/>
          <w:b/>
        </w:rPr>
      </w:pPr>
      <w:r>
        <w:rPr>
          <w:b/>
        </w:rPr>
        <w:t>JUDECĂTOR DE DREPTURI ŞI LIBERTĂŢI,</w:t>
      </w:r>
    </w:p>
    <w:p>
      <w:pPr>
        <w:pStyle w:val="Normal"/>
        <w:spacing w:before="0" w:after="0"/>
        <w:ind w:left="-540" w:right="-696" w:firstLine="540"/>
        <w:contextualSpacing/>
        <w:jc w:val="both"/>
        <w:rPr/>
      </w:pPr>
      <w:r>
        <w:rPr/>
        <w:t>…</w:t>
      </w:r>
    </w:p>
    <w:p>
      <w:pPr>
        <w:pStyle w:val="Normal"/>
        <w:spacing w:before="0" w:after="0"/>
        <w:ind w:left="-540" w:right="-696" w:firstLine="540"/>
        <w:contextualSpacing/>
        <w:jc w:val="both"/>
        <w:rPr/>
      </w:pPr>
      <w:r>
        <w:rPr/>
      </w:r>
    </w:p>
    <w:p>
      <w:pPr>
        <w:pStyle w:val="Normal"/>
        <w:spacing w:before="0" w:after="0"/>
        <w:ind w:left="-540" w:right="-696" w:firstLine="540"/>
        <w:contextualSpacing/>
        <w:jc w:val="both"/>
        <w:rPr/>
      </w:pPr>
      <w:r>
        <w:rPr/>
        <w:tab/>
        <w:tab/>
        <w:tab/>
        <w:tab/>
        <w:tab/>
        <w:tab/>
      </w:r>
      <w:r>
        <w:rPr>
          <w:b/>
        </w:rPr>
        <w:t>MAGISTRAT ASISTENT,</w:t>
      </w:r>
    </w:p>
    <w:p>
      <w:pPr>
        <w:pStyle w:val="Normal"/>
        <w:spacing w:before="0" w:after="0"/>
        <w:ind w:left="-540" w:right="-696" w:firstLine="540"/>
        <w:contextualSpacing/>
        <w:jc w:val="both"/>
        <w:rPr/>
      </w:pPr>
      <w:r>
        <w:rPr/>
        <w:tab/>
        <w:tab/>
        <w:tab/>
        <w:tab/>
        <w:tab/>
        <w:tab/>
        <w:t xml:space="preserve">   ….</w:t>
      </w:r>
    </w:p>
    <w:p>
      <w:pPr>
        <w:pStyle w:val="Normal"/>
        <w:spacing w:before="0" w:after="0"/>
        <w:ind w:left="-540" w:right="-696" w:firstLine="540"/>
        <w:contextualSpacing/>
        <w:jc w:val="both"/>
        <w:rPr/>
      </w:pPr>
      <w:r>
        <w:rPr/>
      </w:r>
    </w:p>
    <w:p>
      <w:pPr>
        <w:pStyle w:val="Normal"/>
        <w:spacing w:before="0" w:after="0"/>
        <w:ind w:left="-540" w:right="-696" w:firstLine="540"/>
        <w:contextualSpacing/>
        <w:jc w:val="both"/>
        <w:rPr/>
      </w:pPr>
      <w:r>
        <w:rPr/>
        <w:t>Red. / tehn. …</w:t>
      </w:r>
    </w:p>
    <w:p>
      <w:pPr>
        <w:pStyle w:val="Normal"/>
        <w:spacing w:before="0" w:after="0"/>
        <w:ind w:left="-540" w:right="-696" w:firstLine="540"/>
        <w:contextualSpacing/>
        <w:jc w:val="both"/>
        <w:rPr/>
      </w:pPr>
      <w:r>
        <w:rPr/>
        <w:t>2ex.</w:t>
      </w:r>
    </w:p>
    <w:p>
      <w:pPr>
        <w:pStyle w:val="Normal"/>
        <w:spacing w:before="0" w:after="0"/>
        <w:ind w:left="-540" w:right="-696" w:firstLine="540"/>
        <w:contextualSpacing/>
        <w:rPr/>
      </w:pPr>
      <w:r>
        <w:rPr/>
      </w:r>
    </w:p>
    <w:p>
      <w:pPr>
        <w:pStyle w:val="Normal"/>
        <w:spacing w:before="0" w:after="0"/>
        <w:ind w:left="-540" w:firstLine="540"/>
        <w:contextualSpacing/>
        <w:jc w:val="both"/>
        <w:rPr>
          <w:i/>
          <w:i/>
        </w:rPr>
      </w:pPr>
      <w:r>
        <w:rPr>
          <w:i/>
        </w:rPr>
      </w:r>
    </w:p>
    <w:p>
      <w:pPr>
        <w:pStyle w:val="Normal"/>
        <w:rPr>
          <w:i/>
          <w:i/>
        </w:rPr>
      </w:pPr>
      <w:r>
        <w:rPr>
          <w:i/>
        </w:rPr>
      </w:r>
    </w:p>
    <w:sectPr>
      <w:headerReference w:type="default" r:id="rId2"/>
      <w:headerReference w:type="first" r:id="rId3"/>
      <w:footerReference w:type="default" r:id="rId4"/>
      <w:footerReference w:type="first" r:id="rId5"/>
      <w:type w:val="nextPage"/>
      <w:pgSz w:w="11906" w:h="16838"/>
      <w:pgMar w:left="1531" w:right="1531" w:gutter="0" w:header="709"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Bookman Old Style">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HeaderChar">
    <w:name w:val="Header Char"/>
    <w:qFormat/>
    <w:rPr>
      <w:rFonts w:ascii="Garamond" w:hAnsi="Garamond" w:cs="Garamond"/>
      <w:sz w:val="24"/>
      <w:szCs w:val="24"/>
      <w:lang w:val="en-GB"/>
    </w:rPr>
  </w:style>
  <w:style w:type="character" w:styleId="BodyText2Char">
    <w:name w:val="Body Text 2 Char"/>
    <w:qFormat/>
    <w:rPr>
      <w:rFonts w:ascii="Bookman Old Style" w:hAnsi="Bookman Old Style" w:cs="Bookman Old Style"/>
      <w:sz w:val="24"/>
    </w:rPr>
  </w:style>
  <w:style w:type="character" w:styleId="PageNumber">
    <w:name w:val="Page Number"/>
    <w:rPr/>
  </w:style>
  <w:style w:type="character" w:styleId="FooterChar">
    <w:name w:val="Footer Char"/>
    <w:qFormat/>
    <w:rPr>
      <w:rFonts w:ascii="Garamond" w:hAnsi="Garamond" w:cs="Garamond"/>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lang w:val="en-GB"/>
    </w:rPr>
  </w:style>
  <w:style w:type="paragraph" w:styleId="BodyText2">
    <w:name w:val="Body Text 2"/>
    <w:basedOn w:val="Normal"/>
    <w:qFormat/>
    <w:pPr>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pPr>
    <w:rPr>
      <w:rFonts w:ascii="Garamond" w:hAnsi="Garamond" w:cs="Garamond"/>
      <w:szCs w:val="20"/>
      <w:lang w:val="en-US"/>
    </w:rPr>
  </w:style>
  <w:style w:type="paragraph" w:styleId="Stil">
    <w:name w:val="Stil"/>
    <w:qFormat/>
    <w:pPr>
      <w:widowControl w:val="false"/>
      <w:autoSpaceDE w:val="false"/>
      <w:bidi w:val="0"/>
    </w:pPr>
    <w:rPr>
      <w:rFonts w:ascii="Arial" w:hAnsi="Arial" w:eastAsia="Times New Roman" w:cs="Arial"/>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3:25:00Z</dcterms:created>
  <dc:creator>valy</dc:creator>
  <dc:description/>
  <cp:keywords/>
  <dc:language>en-US</dc:language>
  <cp:lastModifiedBy>Windows User</cp:lastModifiedBy>
  <dcterms:modified xsi:type="dcterms:W3CDTF">2021-10-26T00:27: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