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d ECLI    ECLI:RO: </w:t>
      </w:r>
    </w:p>
    <w:p>
      <w:pPr>
        <w:pStyle w:val="Normal"/>
        <w:rPr>
          <w:b/>
          <w:b/>
        </w:rPr>
      </w:pPr>
      <w:r>
        <w:rPr>
          <w:b/>
        </w:rPr>
        <w:t>Dosar nr. d1</w:t>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ŢIA ...............</w:t>
      </w:r>
    </w:p>
    <w:p>
      <w:pPr>
        <w:pStyle w:val="Normal"/>
        <w:rPr>
          <w:b/>
          <w:b/>
          <w:lang w:val="en-US"/>
        </w:rPr>
      </w:pPr>
      <w:r>
        <w:rPr>
          <w:b/>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 xml:space="preserve">Judecător  </w:t>
      </w:r>
    </w:p>
    <w:p>
      <w:pPr>
        <w:pStyle w:val="Normal"/>
        <w:jc w:val="center"/>
        <w:rPr/>
      </w:pPr>
      <w:r>
        <w:rPr/>
        <w:t xml:space="preserve">Judecător  </w:t>
      </w:r>
    </w:p>
    <w:p>
      <w:pPr>
        <w:pStyle w:val="Normal"/>
        <w:jc w:val="center"/>
        <w:rPr/>
      </w:pPr>
      <w:r>
        <w:rPr/>
        <w:t xml:space="preserve">Grefier  </w:t>
      </w:r>
    </w:p>
    <w:p>
      <w:pPr>
        <w:pStyle w:val="Normal"/>
        <w:jc w:val="center"/>
        <w:rPr/>
      </w:pPr>
      <w:r>
        <w:rPr/>
      </w:r>
    </w:p>
    <w:p>
      <w:pPr>
        <w:pStyle w:val="Normal"/>
        <w:jc w:val="center"/>
        <w:rPr/>
      </w:pPr>
      <w:r>
        <w:rPr/>
        <w:t>*****</w:t>
      </w:r>
    </w:p>
    <w:p>
      <w:pPr>
        <w:pStyle w:val="Normal"/>
        <w:ind w:firstLine="709"/>
        <w:jc w:val="both"/>
        <w:rPr/>
      </w:pPr>
      <w:r>
        <w:rPr/>
        <w:t xml:space="preserve">Pe rol, judecarea recursului declarat de revizuenta  A și intimata B,  împotriva deciziei civile nr. dc1, pronunţată de Tribunalul O - Secţia I Civilă, în dosarul nr. d1,  în contradictoriu cu intimații C1, C2,  C3, C4, C5 și C6, având ca obiect accesiune. </w:t>
      </w:r>
    </w:p>
    <w:p>
      <w:pPr>
        <w:pStyle w:val="Normal"/>
        <w:ind w:firstLine="708"/>
        <w:jc w:val="both"/>
        <w:rPr/>
      </w:pPr>
      <w:r>
        <w:rPr/>
        <w:t>La apelul nominal făcut în şedinţa publică, au răspuns recurenta revizuentă  A, personal și asistată de avocat Ec, care a depus împuternicire avocațială și taxa judiciară de timbru stabilită de instanță în sarcina recurentelor, recurenta intimată B și avocat Ld, pentru intimatul C1, care a depus împuternicire avocațială, lipsă fiind intimații C2,  C3, C4, C5 și C6.</w:t>
      </w:r>
    </w:p>
    <w:p>
      <w:pPr>
        <w:pStyle w:val="Normal"/>
        <w:ind w:firstLine="708"/>
        <w:jc w:val="both"/>
        <w:rPr/>
      </w:pPr>
      <w:r>
        <w:rPr/>
        <w:t>Procedura legal îndeplinită.</w:t>
      </w:r>
    </w:p>
    <w:p>
      <w:pPr>
        <w:pStyle w:val="Normal"/>
        <w:ind w:firstLine="708"/>
        <w:jc w:val="both"/>
        <w:rPr/>
      </w:pPr>
      <w:r>
        <w:rPr/>
        <w:t>S-a făcut referatul cauzei de către grefierul de şedinţă, în cadrul căruia a învederat că recursul a fost declarat şi motivat în termenul prevăzut de lege, timbrat, prin serviciul registratură, intimatul C1, prin avocat Ld, a depus întâmpinare după care,</w:t>
      </w:r>
    </w:p>
    <w:p>
      <w:pPr>
        <w:pStyle w:val="Normal"/>
        <w:ind w:firstLine="708"/>
        <w:jc w:val="both"/>
        <w:rPr/>
      </w:pPr>
      <w:r>
        <w:rPr/>
        <w:t>Instanța a pus în discuție cererile de probatorii solicitate prin motivele de recurs.</w:t>
      </w:r>
    </w:p>
    <w:p>
      <w:pPr>
        <w:pStyle w:val="Normal"/>
        <w:ind w:firstLine="708"/>
        <w:jc w:val="both"/>
        <w:rPr/>
      </w:pPr>
      <w:r>
        <w:rPr/>
        <w:t>Față de împrejurarea pusă în discuție, avocat Ec a reiterat solicitările formulate prin cererea de recurs, respectiv obligarea intimatului C1 de a depune la dosarul cauzei, originalul Actului de dare cu plată, pentru a putea fi verificate și cercetate de instanţa de judecată, precum și efectuarea unei adrese la O.C.P.I. O pentru a depune, în original, Opisul de transcripţiuni al O.C.P.I. …  şi Registrul de transcripţiuni şi inscripţiuni al O.C.P.I. …..</w:t>
      </w:r>
    </w:p>
    <w:p>
      <w:pPr>
        <w:pStyle w:val="Normal"/>
        <w:ind w:firstLine="708"/>
        <w:jc w:val="both"/>
        <w:rPr/>
      </w:pPr>
      <w:r>
        <w:rPr/>
        <w:t xml:space="preserve">Referitor la cererile de probatorii solicitate, avocat Ld, pentru intimatul C1, a arătat că obligarea intimatului C1 de a depune la dosarul cauzei, originalul Actului de dare cu plată, nu are legătură cu obiectul cauzei de față, iar cu privire la efectuarea unei adrese la OCPI …., a precizat că nu se mai impune încuviințarea acesteia, întrucât au fost făcute verificări de către instanța de fond referitor la acest aspect, solicitând respingerea probelor. </w:t>
      </w:r>
    </w:p>
    <w:p>
      <w:pPr>
        <w:pStyle w:val="Normal"/>
        <w:ind w:firstLine="708"/>
        <w:jc w:val="both"/>
        <w:rPr/>
      </w:pPr>
      <w:r>
        <w:rPr/>
        <w:t>Curtea a respins cererea de probatorii, referitor la  obligarea intimatului C1 de a depune la dosarul cauzei originalul Actului de dare cu plată ca inadmisibilă, motivat de faptul că este o condiție de admisibilitate a cererii de revizuire, fiind obligația revizuentelor de a depune actul pe care îl consideră înscris nou, precum şi cererea referitoare la efectuarea adresei către O.C.P.I. …...</w:t>
      </w:r>
    </w:p>
    <w:p>
      <w:pPr>
        <w:pStyle w:val="Normal"/>
        <w:ind w:firstLine="708"/>
        <w:jc w:val="both"/>
        <w:rPr/>
      </w:pPr>
      <w:r>
        <w:rPr/>
        <w:t>Nemaifiind alte cereri de formulat, instanţa constatând cauza în stare de soluţionare, a acordat cuvântul asupra recursului de faţă.</w:t>
      </w:r>
    </w:p>
    <w:p>
      <w:pPr>
        <w:pStyle w:val="Normal"/>
        <w:ind w:firstLine="708"/>
        <w:jc w:val="both"/>
        <w:rPr/>
      </w:pPr>
      <w:r>
        <w:rPr/>
        <w:t>Avocat Ec a solicitat admiterea recursului, astfel cum a fost formulat, sentința instanței de fond fiind netemeinică și nelegală.</w:t>
      </w:r>
    </w:p>
    <w:p>
      <w:pPr>
        <w:pStyle w:val="Normal"/>
        <w:ind w:firstLine="708"/>
        <w:jc w:val="both"/>
        <w:rPr/>
      </w:pPr>
      <w:r>
        <w:rPr/>
        <w:t xml:space="preserve">A învederat că pe lângă erorile judiciare făcute de instanță, nu au fost verificate suprafețele de teren, acestea nu sunt corect individualizate, s-a construit pe terenul coproprietarilor, s-a folosit de un înscris nou. </w:t>
      </w:r>
    </w:p>
    <w:p>
      <w:pPr>
        <w:pStyle w:val="Normal"/>
        <w:ind w:firstLine="708"/>
        <w:jc w:val="both"/>
        <w:rPr/>
      </w:pPr>
      <w:r>
        <w:rPr/>
        <w:t xml:space="preserve">A învederat că a apărut Opisul de transcripţiuni al O.C.P.I. …. şi Registrul de transcripţiuni şi inscripţiuni, precizând că există neconcordanțe între aceste documente şi actul de dare cu plată, care nu au fost avute în vedere de instanţa de fond, iar Procesul-Verbal fost întocmit ulterior, nefiind redactat în prezența recurentelor. A arătat că intimatul C1 se folosește de acel înscris, deşi recurentele plătesc taxele și impozitele aferente acestui teren. </w:t>
      </w:r>
    </w:p>
    <w:p>
      <w:pPr>
        <w:pStyle w:val="Normal"/>
        <w:ind w:firstLine="708"/>
        <w:jc w:val="both"/>
        <w:rPr/>
      </w:pPr>
      <w:r>
        <w:rPr/>
        <w:t>A învederat că temeiul juridic al recursului de față îl reprezintă dispozițiile art. 304 pct. 6, 7, 8, 9 din Vechiul cod de procedură civilă, solicitând cheltuieli de judecată, potrivit chitanței pe care a depus-o.</w:t>
      </w:r>
    </w:p>
    <w:p>
      <w:pPr>
        <w:pStyle w:val="Normal"/>
        <w:ind w:firstLine="708"/>
        <w:jc w:val="both"/>
        <w:rPr/>
      </w:pPr>
      <w:r>
        <w:rPr/>
        <w:t>Avocat  Ld, pentru intimatul C1, a precizat că, așa cum a invocat și prin întâmpinare, recursul formulat este nul, nu există motive de nelegalitate potrivit dispozițiilor prevăzute de  art. 304 pct. 6, 7, 8, 9 din Vechiul cod de procedură civilă. Pe fondul cauzei a pus concluzii de respingere a recursului ca nefondat. A solicitat cheltuieli de judecată, depunând în acest sens chitanță reprezentând onorariul de avocat.</w:t>
      </w:r>
    </w:p>
    <w:p>
      <w:pPr>
        <w:pStyle w:val="Normal"/>
        <w:ind w:firstLine="708"/>
        <w:jc w:val="both"/>
        <w:rPr/>
      </w:pPr>
      <w:r>
        <w:rPr/>
        <w:t>Referitor la excepția nulității recursului invocată de apărătorul intimatului C1, avocat Ec a solicitat respingerea acesteia.</w:t>
      </w:r>
    </w:p>
    <w:p>
      <w:pPr>
        <w:pStyle w:val="Normal"/>
        <w:ind w:firstLine="708"/>
        <w:rPr/>
      </w:pPr>
      <w:r>
        <w:rPr/>
      </w:r>
    </w:p>
    <w:p>
      <w:pPr>
        <w:pStyle w:val="Normal"/>
        <w:jc w:val="center"/>
        <w:rPr>
          <w:b/>
          <w:b/>
        </w:rPr>
      </w:pPr>
      <w:r>
        <w:rPr>
          <w:b/>
        </w:rPr>
        <w:t>CURTEA</w:t>
      </w:r>
    </w:p>
    <w:p>
      <w:pPr>
        <w:pStyle w:val="Normal"/>
        <w:jc w:val="center"/>
        <w:rPr>
          <w:b/>
          <w:b/>
        </w:rPr>
      </w:pPr>
      <w:r>
        <w:rPr>
          <w:b/>
        </w:rPr>
      </w:r>
    </w:p>
    <w:p>
      <w:pPr>
        <w:pStyle w:val="Normal"/>
        <w:jc w:val="both"/>
        <w:rPr/>
      </w:pPr>
      <w:r>
        <w:rPr/>
        <w:tab/>
      </w:r>
      <w:r>
        <w:rPr>
          <w:b/>
        </w:rPr>
        <w:t>Asupra recursului de faţă constată:</w:t>
      </w:r>
    </w:p>
    <w:p>
      <w:pPr>
        <w:pStyle w:val="Normal"/>
        <w:ind w:firstLine="708"/>
        <w:jc w:val="both"/>
        <w:rPr/>
      </w:pPr>
      <w:r>
        <w:rPr>
          <w:lang w:val="it-IT"/>
        </w:rPr>
        <w:t>Prin memoriul adresat Procurorului general la data de 22.03.2016, revizuentele   A şi B au trasmis acestuia mai multe nemulţumiri în legătură cu soluţia pronunţată de Judecătoria Bx în dosarul nr. d2, în finalul acestuia solicitându-se revizuirea soluţiei din această cauză.</w:t>
      </w:r>
    </w:p>
    <w:p>
      <w:pPr>
        <w:pStyle w:val="Normal"/>
        <w:ind w:firstLine="708"/>
        <w:jc w:val="both"/>
        <w:rPr/>
      </w:pPr>
      <w:r>
        <w:rPr>
          <w:lang w:val="it-IT"/>
        </w:rPr>
        <w:t>Acest memoriu a fost înaintat spre soluţionare instanţei, fiind înregistrat sub nr. de dosar d1, la data de 14.04.2016.</w:t>
      </w:r>
    </w:p>
    <w:p>
      <w:pPr>
        <w:pStyle w:val="Normal"/>
        <w:ind w:firstLine="708"/>
        <w:jc w:val="both"/>
        <w:rPr/>
      </w:pPr>
      <w:r>
        <w:rPr>
          <w:lang w:val="it-IT"/>
        </w:rPr>
        <w:t>La data de 07.07.2016 revizuenta a formulat o precizare la cererea iniţială, arătând că solicită revizuirea sentinţei civile nr. sc2 pronunţată de Judecătoria Bx în dosarul nr. d2, în temeiul art. 322 pct. 5 teza a doua din Codul de procedură civilă, motivul fiind acela că după pronunţarea hotărârii a fost descoperit un înscris nou, care nu a putut fi înfăţişat dintr-un motiv mai presus de voinţa părţii, înscrisul fiind opisul de transcripţiuni al OCPI ...., în care apare transcrierea actului de dare cu plată, încheiat la data de 23.04.1990, prin care fostul CAP G a vândut intimatului C1 un loc de casă în suprafaţă de 1.000 m</w:t>
      </w:r>
      <w:r>
        <w:rPr>
          <w:vertAlign w:val="superscript"/>
          <w:lang w:val="it-IT"/>
        </w:rPr>
        <w:t>2</w:t>
      </w:r>
      <w:r>
        <w:rPr>
          <w:lang w:val="it-IT"/>
        </w:rPr>
        <w:t>, act considerat esenţial de instanţă în dovedirea bunei credinţe a intimatului din cauză.</w:t>
      </w:r>
    </w:p>
    <w:p>
      <w:pPr>
        <w:pStyle w:val="Normal"/>
        <w:ind w:firstLine="708"/>
        <w:jc w:val="both"/>
        <w:rPr/>
      </w:pPr>
      <w:r>
        <w:rPr>
          <w:b/>
        </w:rPr>
        <w:t>Prin sentinţa civilă nr. sc3 pronunţată de Judecătoria Bx în dosarul nr. d1</w:t>
      </w:r>
      <w:r>
        <w:rPr/>
        <w:t>,</w:t>
      </w:r>
      <w:r>
        <w:rPr>
          <w:lang w:val="it-IT"/>
        </w:rPr>
        <w:t xml:space="preserve"> s-a respins excepţia tardivităţii formulării cererii de revizuire, ca neîntemeiată.</w:t>
      </w:r>
    </w:p>
    <w:p>
      <w:pPr>
        <w:pStyle w:val="Normal"/>
        <w:ind w:firstLine="708"/>
        <w:jc w:val="both"/>
        <w:rPr/>
      </w:pPr>
      <w:r>
        <w:rPr>
          <w:lang w:val="it-IT"/>
        </w:rPr>
        <w:t>S-a respins cererea de revizuire, formulată de revizuenta  A, în contradictoriu cu intimaţii C1, B, C3, C2, C4, Tofan Andrei Alexandru şi C6, ca neîntemeiată.</w:t>
      </w:r>
    </w:p>
    <w:p>
      <w:pPr>
        <w:pStyle w:val="Normal"/>
        <w:ind w:firstLine="708"/>
        <w:jc w:val="both"/>
        <w:rPr>
          <w:b/>
          <w:b/>
          <w:i/>
          <w:i/>
          <w:lang w:val="it-IT"/>
        </w:rPr>
      </w:pPr>
      <w:r>
        <w:rPr>
          <w:b/>
          <w:i/>
        </w:rPr>
        <w:t>Împotriva sentinţei au declarat apel revizuenta  A şi intimata C2, considerând-o netemeinică şi nelegală.</w:t>
      </w:r>
    </w:p>
    <w:p>
      <w:pPr>
        <w:pStyle w:val="Normal"/>
        <w:ind w:firstLine="708"/>
        <w:jc w:val="both"/>
        <w:rPr>
          <w:b/>
          <w:b/>
        </w:rPr>
      </w:pPr>
      <w:r>
        <w:rPr>
          <w:b/>
          <w:lang w:val="it-IT"/>
        </w:rPr>
        <w:t xml:space="preserve">Prin decizia civilă </w:t>
      </w:r>
      <w:r>
        <w:rPr>
          <w:b/>
        </w:rPr>
        <w:t xml:space="preserve">nr. dc1 pronunţată de Tribunalul O, </w:t>
      </w:r>
      <w:r>
        <w:rPr/>
        <w:t xml:space="preserve">s-a respins apelul declarat de apelanta revizuentă  A şi apelanta intimată C2, împotriva sentinţei civile nr. sc3 pronunţată de Judecătoria Bx în dosarul nr. d1, în contradictoriu cu intimaţii C1, B, C3, C4, C5 și C6, ca nefondat. </w:t>
      </w:r>
    </w:p>
    <w:p>
      <w:pPr>
        <w:pStyle w:val="Normal"/>
        <w:jc w:val="both"/>
        <w:rPr/>
      </w:pPr>
      <w:r>
        <w:rPr>
          <w:b/>
        </w:rPr>
        <w:tab/>
      </w:r>
      <w:r>
        <w:rPr>
          <w:b/>
          <w:i/>
        </w:rPr>
        <w:t>Pentru a se pronunţa astfel, Tribunalul O a constatat şi reţinut  următoarele aspecte:</w:t>
      </w:r>
    </w:p>
    <w:p>
      <w:pPr>
        <w:pStyle w:val="Normal"/>
        <w:ind w:firstLine="720"/>
        <w:jc w:val="both"/>
        <w:rPr/>
      </w:pPr>
      <w:r>
        <w:rPr/>
        <w:t xml:space="preserve">Fiind o cale extraordinară de atac de retractare, revizuirea este admisibilă în cazurile şi condiţiile expres şi limitativ prevăzute de lege, în scopul de a nu se ajunge la repunerea în discuţie a unei hotărâri irevocabile, intrată în puterea lucrului judecat. </w:t>
      </w:r>
    </w:p>
    <w:p>
      <w:pPr>
        <w:pStyle w:val="Normal"/>
        <w:ind w:firstLine="720"/>
        <w:jc w:val="both"/>
        <w:rPr/>
      </w:pPr>
      <w:r>
        <w:rPr/>
        <w:t>Astfel, funcţia revizuirii, de cale extraordinară de atac, nu este aceea de a conduce la reevaluarea judecăţilor irevocabile în afara condiţiilor strict reglementate procedural.</w:t>
      </w:r>
    </w:p>
    <w:p>
      <w:pPr>
        <w:pStyle w:val="Normal"/>
        <w:ind w:firstLine="720"/>
        <w:jc w:val="both"/>
        <w:rPr/>
      </w:pPr>
      <w:r>
        <w:rPr/>
        <w:t>În caz contrar, stabilitatea juridică şi puterea de lucru judecat de care trebuie să se bucure hotărârile, ar rămâne fără niciun fel de eficienţă.</w:t>
      </w:r>
    </w:p>
    <w:p>
      <w:pPr>
        <w:pStyle w:val="Normal"/>
        <w:ind w:firstLine="720"/>
        <w:jc w:val="both"/>
        <w:rPr/>
      </w:pPr>
      <w:r>
        <w:rPr/>
        <w:t>Potrivit art. 322 pct. 5 C. pr. civ., revizuirea unei hotărâri judecătoreşti poate fi cerută în cazul în care, după darea hotărârii, s-au descoperit înscrisuri doveditoare, existente la data judecării cauzei, dar reţinute de partea potrivnică sau care nu au putut fi înfăţişate instanţei, dintr-o împrejurare mai presus de voinţa părţilor.</w:t>
      </w:r>
    </w:p>
    <w:p>
      <w:pPr>
        <w:pStyle w:val="Normal"/>
        <w:ind w:firstLine="720"/>
        <w:jc w:val="both"/>
        <w:rPr/>
      </w:pPr>
      <w:r>
        <w:rPr/>
        <w:t>Pentru a se putea invoca acest motiv de revizuire trebuie îndeplinite cumulativ următoarele condiţii: partea interesată să prezinte un înscris nou, ce nu a fost folosit în procesul în care s-a pronunţat hotărârea atacată; înscrisul să aibă forţă probantă prin el însuşi, fără a fi nevoie de a fi confirmat prin alte mijloace de probă; înscrisul să fi existat la data când a fost pronunţată hotărârea ce se cere a fi revizuită; înscrisul să nu fi putut fi invocat în procesul în care s-a pronunţat hotărârea atacată, fie pentru că a fost reţinut de partea potrivnică, fie dintr-o împrejurare mai presus de voinţa părţilor; înscrisul să fie determinant, în sensul că, dacă ar fi fost cunoscut de instanţă cu ocazia judecării fondului, soluţia ar fi fost alta decât cea pronunţată şi să fie prezentat de partea care exercită revizuirea (care nu poate pretinde instanţei să-l administreze din oficiu).</w:t>
      </w:r>
    </w:p>
    <w:p>
      <w:pPr>
        <w:pStyle w:val="Normal"/>
        <w:ind w:firstLine="720"/>
        <w:jc w:val="both"/>
        <w:rPr/>
      </w:pPr>
      <w:r>
        <w:rPr/>
        <w:t>Dacă una dintre aceste condiţii nu este îndeplinită, calea de atac de retractare a revizuirii urmează să fie respinsă ca inadmisibilă.</w:t>
      </w:r>
    </w:p>
    <w:p>
      <w:pPr>
        <w:pStyle w:val="Normal"/>
        <w:ind w:firstLine="720"/>
        <w:jc w:val="both"/>
        <w:rPr/>
      </w:pPr>
      <w:r>
        <w:rPr/>
        <w:t>În speţă, apelanta-revizuentă  A a urmărit a dovedi prin cererea de revizuire, astfel cum a fost precizată prin cererea din data de 07.07.2016, depusă în primă instanţă, că intimatul C1 nu a fost constructor de bună-credinţă atunci când a realizat construcţiile, invocând dispoziţiile art. 322 pct. 5 C. pr. civ., iar ca „înscris nou” înregistrarea în registrul de transcripţiuni şi opisul de transcripţiuni.</w:t>
      </w:r>
    </w:p>
    <w:p>
      <w:pPr>
        <w:pStyle w:val="Normal"/>
        <w:ind w:firstLine="720"/>
        <w:jc w:val="both"/>
        <w:rPr/>
      </w:pPr>
      <w:r>
        <w:rPr/>
        <w:t>Instanţa a apreciat că cele două înscrisuri invocate prin cererea de revizuire precizată la data de 07.07.2016 nu îndeplinesc cerinţa de a fi determinante pentru pronunţarea hotărârii atacate.</w:t>
      </w:r>
    </w:p>
    <w:p>
      <w:pPr>
        <w:pStyle w:val="Normal"/>
        <w:ind w:firstLine="720"/>
        <w:jc w:val="both"/>
        <w:rPr/>
      </w:pPr>
      <w:r>
        <w:rPr/>
        <w:t xml:space="preserve">Astfel, atât în registrul de transcripţiuni şi inscripţiuni, cât şi în opisul de transcripţiuni, aflate în copie la dosar (f. 127-128 dosar judecătorie) şi observate în original de către prima instanţă, conform procesului-verbal de deplasare la sediul OCPI …., încheiat la data de 07.12.2016 (f. 126 dosar judecătorie), la poziţia 387 figurează transcris actul de dare cu plată, iar la poziţia 388 - autorizaţia de construire, ambele file neavând ştersături sau adăugiri. </w:t>
      </w:r>
    </w:p>
    <w:p>
      <w:pPr>
        <w:pStyle w:val="Normal"/>
        <w:ind w:firstLine="720"/>
        <w:jc w:val="both"/>
        <w:rPr/>
      </w:pPr>
      <w:r>
        <w:rPr/>
        <w:t>În registrul de transcripţiuni şi inscripţiuni se menţionează doar suprafaţa de 1000 mp teren loc de casă situat în sat G, com. V..., jud. …., dobândită de intimatul C1 de la CAP G-V..., fără a se preciza vecinătăţile, astfel încât acest înscris, chiar dacă ar fi fost cunoscut la momentul pronunţării sentinţei civile nr. sc2 în dosarul nr. d2, nu ar fi fost susceptibil de a schimba soluţia instanţei de judecată.</w:t>
      </w:r>
    </w:p>
    <w:p>
      <w:pPr>
        <w:pStyle w:val="Normal"/>
        <w:ind w:firstLine="720"/>
        <w:jc w:val="both"/>
        <w:rPr/>
      </w:pPr>
      <w:r>
        <w:rPr/>
        <w:t xml:space="preserve">Prin cererea de apel se susţine că în urma cercetării la faţa locului – sediul OCPI ….-, instanţa ar fi intrat în posesia unui „înscris numit act de dare cu plată, acelaşi depus pe tot parcursul judecăţii de pârât, doar că are un alt conţinut cu privire la vecini şi o altă formă”, referindu-se, probabil, la înscrisul aflat la fila 137, ceea ce în opinia apelantelor, având în vedere principiul rolului activ, ar fi trebuit să-l determine pe judecător să analizeze care dintre cele două înscrisuri este cel valabil. </w:t>
      </w:r>
    </w:p>
    <w:p>
      <w:pPr>
        <w:pStyle w:val="Normal"/>
        <w:ind w:firstLine="720"/>
        <w:jc w:val="both"/>
        <w:rPr/>
      </w:pPr>
      <w:r>
        <w:rPr/>
        <w:t xml:space="preserve">Or, prin cererea de revizuire, astfel cum a fost precizată la data de 07.07.2016, nu s-a invocat acest înscris ca „înscris nou” în sensul art. 322 pct. 5 C. pr. civ., (care, oricum, ar fi trebuit depus de însăşi revizuentă – cerinţă de admisibilitate a cererii de revizuire), iar potrivit art. 326 alin. 3 C. pr. civ., dezbaterile sunt limitate la admisibilitatea revizuirii şi la faptele pe care se întemeiază (respectiv, cele invocate prin cererea de revizuire). </w:t>
      </w:r>
    </w:p>
    <w:p>
      <w:pPr>
        <w:pStyle w:val="Normal"/>
        <w:ind w:firstLine="720"/>
        <w:jc w:val="both"/>
        <w:rPr/>
      </w:pPr>
      <w:r>
        <w:rPr/>
        <w:t>De altfel, calitatea de constructor de bună-credinţă a intimatului C1 a fost stabilită prin sentinţa civilă nr. …..0/03.07.2009 pronunţată de Judecătoria Bx în dosarul nr. d4, rămasă definitivă şi irevocabilă prin decizia nr. ….7/05.11.2009 a Tribunalului …., prin care s-a respins cererea de demolare a construcţiilor, formulată, printre alţii, de apelante, reţinându-se expres calitatea de constructor de bună-credinţă.</w:t>
      </w:r>
    </w:p>
    <w:p>
      <w:pPr>
        <w:pStyle w:val="Normal"/>
        <w:ind w:firstLine="720"/>
        <w:jc w:val="both"/>
        <w:rPr/>
      </w:pPr>
      <w:r>
        <w:rPr/>
        <w:t>Prin urmare, astfel cum s-a reţinut şi prin decizia nr. …..5/09.11.2011 pronunţată de Curtea de Apel   în dosarul nr. d2, buna-credinţă a intimatului C1 cu privire la edificarea imobilului în litigiu a intrat în puterea lucrului judecat şi nu mai poate fi repusă în discuţie.</w:t>
      </w:r>
    </w:p>
    <w:p>
      <w:pPr>
        <w:pStyle w:val="Normal"/>
        <w:jc w:val="both"/>
        <w:rPr>
          <w:b/>
          <w:b/>
          <w:i/>
          <w:i/>
        </w:rPr>
      </w:pPr>
      <w:r>
        <w:rPr/>
        <w:tab/>
        <w:t>Prin urmare, constatând că înscrisurile invocate de apelanta-revizuentă prin cererea de revizuire nu erau determinante la pronunţarea sentinţei civile nr. sc2 în dosarul nr. d2, astfel încât cel puţin una dintre condiţiile de admisibilitate a cererii de revizuire nu este îndeplinită, în temeiul art. 296  C. pr. civ., din 1865, tribunalul a respins apelul declarat, ca nefondat.</w:t>
      </w:r>
    </w:p>
    <w:p>
      <w:pPr>
        <w:pStyle w:val="Normal"/>
        <w:jc w:val="both"/>
        <w:rPr/>
      </w:pPr>
      <w:r>
        <w:rPr>
          <w:b/>
          <w:i/>
        </w:rPr>
        <w:tab/>
      </w:r>
      <w:r>
        <w:rPr>
          <w:b/>
        </w:rPr>
        <w:t>Împotriva acestei decizii au declarat recurs revizuenta  A și intimata B, criticând-o pentru nelegalitate şi netemeinicie.</w:t>
      </w:r>
    </w:p>
    <w:p>
      <w:pPr>
        <w:pStyle w:val="Normal"/>
        <w:ind w:firstLine="708"/>
        <w:jc w:val="both"/>
        <w:rPr/>
      </w:pPr>
      <w:r>
        <w:rPr/>
        <w:t>Prin motivele de recurs au arătat că, în fapt, recurentele sunt alături de alte persoane intimate co-moştenitoare ale defunctului NN, în baza certificatului de moştenitor nr. ….1/24.10.2007 eliberat de BNP ….. din Bx şi TDP nr. ……4/69/23.06.2006 şi deţin în proprietate terenul intravilan în suprafaţă totală de 5.300 mp (1.300/T97/P31/1+4.000/T86/P96/1) situat în com. V..., satul G, jud. …. (cele 2 parcele sunt una în continuarea celeilalte, alipite) teren având următoarele date de identificare, pentru care au solicitat insistent (ca fiind foarte relevant şi concludent) a se reţine cu foarte mare atenţie vecinătăţile acestor terenuri:</w:t>
      </w:r>
    </w:p>
    <w:p>
      <w:pPr>
        <w:pStyle w:val="Normal"/>
        <w:ind w:firstLine="708"/>
        <w:jc w:val="both"/>
        <w:rPr/>
      </w:pPr>
      <w:r>
        <w:rPr/>
        <w:t>-teren arabil, intravilan în suprafaţă de 1.300 mp, Tarlaua 97, Parcela 31/1, având următoarele vecinătăţi: Nord: AI, Est: NC, Sud: DE 5, Vest: AU şi</w:t>
      </w:r>
    </w:p>
    <w:p>
      <w:pPr>
        <w:pStyle w:val="Normal"/>
        <w:ind w:firstLine="708"/>
        <w:jc w:val="both"/>
        <w:rPr/>
      </w:pPr>
      <w:r>
        <w:rPr/>
        <w:t>-teren arabil, intravilan în suprafaţă de 4.000 mp, Tarlaua 86, Parcela 96/1, având următoarele vecinătăţi: Nord: DE Mardale, Est: AL, Sud: DS3, Vest: RO.</w:t>
      </w:r>
    </w:p>
    <w:p>
      <w:pPr>
        <w:pStyle w:val="Normal"/>
        <w:ind w:firstLine="708"/>
        <w:jc w:val="both"/>
        <w:rPr/>
      </w:pPr>
      <w:r>
        <w:rPr/>
        <w:t>Au arătat că, prin cererea de revizuire aşa cum a fost ulterior precizată, au solicitat revizuirea sentinţei civile nr. sc2 pronunţată de Judecătoria Bx în dosarul nr. d2, în temeiul art. 322, pct. 5 din Codul de procedură civilă, motivul fiind acela că, după pronunţarea hotărârii a fost descoperit un înscris nou, care nu a putut fi înfăţişat dintr-un motiv mai presus de voinţa părţii, înscrisul nou fiind opisul de transcripţiuni al O.C.P.I. …. (şi implicit şi Registrul de transcripţiuni şi inscripţiuni aferent) în care la poziţia 387 apare transcrierea unui act de dare cu plată încheiat, se pare, între C1 şi C.A.P. G, iar la poziţia 388, apare notarea clauzei de construire loc în termen de 1 an, tot pentru aceleaşi persoane C1 şi C.A.P. G.</w:t>
      </w:r>
    </w:p>
    <w:p>
      <w:pPr>
        <w:pStyle w:val="Normal"/>
        <w:ind w:firstLine="708"/>
        <w:jc w:val="both"/>
        <w:rPr/>
      </w:pPr>
      <w:r>
        <w:rPr/>
        <w:t>Au precizat  faptul că, terenul aflat în proprietatea recurentelor nu a fost niciodată în administrarea C.A.P. G, provenind de la EI-tatăl lui NN şi astfel exclusă fără tăgadă de putinţă posibilitatea ca acest teren să fie atribuit, ulterior lui C1 şi mai mult decât atât, este exclusă şi posibilitatea ca la data de 23.04.1990 să fie atribuită suprafaţa de 1.000 mp şi nu cea de 2.500 mp, aşa cum este de notorietate că s-a procedat la acea vreme.</w:t>
      </w:r>
    </w:p>
    <w:p>
      <w:pPr>
        <w:pStyle w:val="Normal"/>
        <w:ind w:firstLine="708"/>
        <w:jc w:val="both"/>
        <w:rPr/>
      </w:pPr>
      <w:r>
        <w:rPr/>
        <w:t>Se naşte întrebarea legitimă, dacă intimatul C1 deţinea actul de dare cu plată încă din luna aprilie 1990, de ce nu l-a prezentat la instanţa de judecată în anul 2008, în dosarul nr. d4, ce a avut ca obiect revendicare imobiliară şi în care a fost parte şi a apărut cu acest act abia în anul 2009.</w:t>
      </w:r>
    </w:p>
    <w:p>
      <w:pPr>
        <w:pStyle w:val="Normal"/>
        <w:ind w:firstLine="708"/>
        <w:jc w:val="both"/>
        <w:rPr/>
      </w:pPr>
      <w:r>
        <w:rPr/>
        <w:t>Relevant în identificarea corectă a terenului în suprafaţă de 1.000 mp, deţinut de recurente în comparaţie cu cel dobândit de intimatul C1 şi pentru dovedirea suplimentară a recursului este şi raportul de expertiză tehnică judiciară, realizat de expert IU-expert tehnic specialitatea topografte-geodezie-cadastru din concluziile căruia au rezultat  vecinătăţile corecte ale terenului recurentelor, conforme şi cu TDP al recurentelor.</w:t>
      </w:r>
    </w:p>
    <w:p>
      <w:pPr>
        <w:pStyle w:val="Normal"/>
        <w:ind w:firstLine="708"/>
        <w:jc w:val="both"/>
        <w:rPr/>
      </w:pPr>
      <w:r>
        <w:rPr/>
        <w:t>Că, aceste 2 înscrisuri opisul de transcripţiuni al O.C.P.I. …. şi registrul de transcripţiuni şi inscripţiuni al O.C.P.I. …. aferent, au suferit modificări nelegale în anul 2012 în favoarea intimatului C1 şi se impune o verificare/cercetare a acestor înscrisuri în original şi informatic de către Curtea de Apel.</w:t>
      </w:r>
    </w:p>
    <w:p>
      <w:pPr>
        <w:pStyle w:val="Normal"/>
        <w:ind w:firstLine="708"/>
        <w:jc w:val="both"/>
        <w:rPr/>
      </w:pPr>
      <w:r>
        <w:rPr/>
        <w:t>Au  solicitat a se observa şi a se reţine, de asemenea, că în dosarul cauzei, intimatul C1 s-a folosit de un înscris cu modificări, adăugiri, cu ştersături etc. ce nu este autentic, dar este sub condiţie şi are şi un plan de situaţie ce face parte integrantă cu actul, intitulat -act de dare cu plată a locului de casă, act încheiat se pare la data de 23.04.1990 între C1 şi C.A.P. G, prin care i s-a atribuit un teren-loc de casă, situat în vatra satului G, al localităţii V..., având vecinii: Răsărit: C1X (tatăl lui C1)  la Apus-RO (iar într-o altă copie apare IA sau IAn!!!!), la Miazăzi-drum sat G și la Miazănoapte -Teren C.A.P, în suprafaţă de 1.000 mp, la preţul de 2.500 lei, achitat conform chitanţei nr. …8/24.03.1990.</w:t>
      </w:r>
    </w:p>
    <w:p>
      <w:pPr>
        <w:pStyle w:val="Normal"/>
        <w:ind w:left="708" w:hanging="0"/>
        <w:jc w:val="both"/>
        <w:rPr/>
      </w:pPr>
      <w:r>
        <w:rPr/>
        <w:t>Acest teren al intimatului este diferit de terenul recurentelor.</w:t>
      </w:r>
    </w:p>
    <w:p>
      <w:pPr>
        <w:pStyle w:val="Normal"/>
        <w:ind w:firstLine="708"/>
        <w:jc w:val="both"/>
        <w:rPr/>
      </w:pPr>
      <w:r>
        <w:rPr/>
        <w:t>Au solicitat a se compara vecinătăţile terenului din TDP al recurentelor cu vecinătăţile terenului intimatului C1 şi a se constata că este vorba despre terenuri diferite, parcele şi tarlale diferite, vecini diferiţi.</w:t>
      </w:r>
    </w:p>
    <w:p>
      <w:pPr>
        <w:pStyle w:val="Normal"/>
        <w:ind w:firstLine="708"/>
        <w:jc w:val="both"/>
        <w:rPr/>
      </w:pPr>
      <w:r>
        <w:rPr/>
        <w:t>Au precizat că, deşi au arătat şi la instanţele precedente nemulţumirea lor despre acest teren din acest act de dare cu plată, nu s-a ţinut cont că intimatul C1 a folosit în litigiile cu recurentele acest act în diferite forme/copii: fie în copii xerox simple, fie în copii conforme cu originalul, fie în diferite copii modificate/completate/adăugite/şterse, fie în copie având pe verso diferite timbre fiscale şi ştampile aplicate, fie fără timbre şi ştampile aplicate, fie cu modificarea pe faţa actului a vecinilor, fie fără modificarea vecinilor de pe faţa actului, fie cu viza notarului, fie fără viza notarului etc., dar niciodată instanţele inferioare nu au cercetat cu atenţie aceste aspecte relevante privind forma reală a actului, nu au coroborat toate actele premergătoare care au stat la baza emiterii lui, precum şi toate actele subsecvente acestuia în vederea aflării adevărului.</w:t>
      </w:r>
    </w:p>
    <w:p>
      <w:pPr>
        <w:pStyle w:val="Normal"/>
        <w:ind w:firstLine="708"/>
        <w:jc w:val="both"/>
        <w:rPr/>
      </w:pPr>
      <w:r>
        <w:rPr/>
        <w:t>Au menționat că, din punctul lor de vedere, după ce intimatul va  face dovada în original şi completă a actului de dare cu plată a locului de casă încheiat la 23.04.1990 de acesta cu CAP G şi după ce va fi coroborat acesta cu toate celelalte acte/probe din dosar, precum şi după ce vor fi analizate cu atenţie vecinătăţile terenului recurentelor (pe care şi-a construit ilegal casa intimatul) în raport de vecinătăţile terenului atribuit intimatului C1, instanţa de judecată va constata eroarea judiciară reţinută de instanţele precedente.</w:t>
      </w:r>
    </w:p>
    <w:p>
      <w:pPr>
        <w:pStyle w:val="Normal"/>
        <w:ind w:firstLine="708"/>
        <w:jc w:val="both"/>
        <w:rPr/>
      </w:pPr>
      <w:r>
        <w:rPr/>
        <w:t>Au solicitat a se avea în vedere că acest act din 23.04.1990 a fost considerat esenţial de instanţa de judecată care a pronunţat sentinţa a cărei revizuire au  solicitat-o  şi a stat la baza bunei-credinţe a intimatului în calitatea sa de constructor de imobil pe terenul lor, astfel  că soluţia dată de instanţele precedente nu corespunde adevărului şi realităţii.</w:t>
      </w:r>
    </w:p>
    <w:p>
      <w:pPr>
        <w:pStyle w:val="Normal"/>
        <w:ind w:firstLine="708"/>
        <w:jc w:val="both"/>
        <w:rPr/>
      </w:pPr>
      <w:r>
        <w:rPr/>
        <w:t>Suplimentar, în ceea ce priveşte vecinătăţile terenului intimatului în suprafaţă de 1.000 mp, relevant este şi faptul că în dosarul nr. d6 al Judecătoriei  Bx ce a avut ca obiect uzucapiune, prin sentinţa civilă nr. ….4/17.11.2009 rămasă definitivă prin decizia nr. dc6/2010, s-a reţinut că C1 este proprietarul unei alte suprafeţe de 1.000 mp, teren situat în intravilanul Com. V..., judeţul …., ce are alţi vecini:  Nord-UT, Est-AE, Sud-Drum Sat G și la Vest-IA, dar pe fond i s-a respins irevocabil acţiunea prin care dorea să fie proprietar pe 1.000 mp din terenul recurentelor (decizia nr. dc6/2010 a Tribunalului …. dosar nr. d6).</w:t>
      </w:r>
    </w:p>
    <w:p>
      <w:pPr>
        <w:pStyle w:val="Normal"/>
        <w:ind w:firstLine="708"/>
        <w:jc w:val="both"/>
        <w:rPr/>
      </w:pPr>
      <w:r>
        <w:rPr/>
        <w:t>Au solicitat a se obseva că în dosarul nr. d2 al Judecătoriei Bx în care a fost pronunţată sentinţa civilă nr. sc2, există şi alte motive de revizuire, în sensul că, s-a dat mai mult decât s-a cerut, nu s-au respectat toate procedurile legale, din dosarul d2 au dispărut file, inclusiv obiecţiunile formulate la raportul de expertiză-expert IT, deşi în încheierea de şedinţă din data de 03.12.2010 s-a  reţinut  că au fost depuse obiecţiuni la raport de către avocatul recurentelor, ….., totuşi la dosar nu se mai regăsesc aceste file. Din dosar au dispărut foarte multe înscrisuri depuse de ele în apărare!!!!</w:t>
      </w:r>
    </w:p>
    <w:p>
      <w:pPr>
        <w:pStyle w:val="Normal"/>
        <w:ind w:firstLine="708"/>
        <w:jc w:val="both"/>
        <w:rPr/>
      </w:pPr>
      <w:r>
        <w:rPr/>
        <w:t>O altă critică adusă sentinţei ce urmează a fi revizuită se referă la faptul că, s-a avut în vedere un raport de expertiză întocmit în cauză unilateral de exp. IT, în care s-a folosit o singură metodă de evaluare şi ale cărui concluzii au dus la supraevaluarea imobilului, fără a avea un material probator relevant şi concludent la bază.</w:t>
      </w:r>
    </w:p>
    <w:p>
      <w:pPr>
        <w:pStyle w:val="Normal"/>
        <w:ind w:firstLine="708"/>
        <w:jc w:val="both"/>
        <w:rPr/>
      </w:pPr>
      <w:r>
        <w:rPr/>
        <w:t>Au solicitat a se avea în vedere la pronunţarea soluţiei şi procesul-verbal încheiat la 12.07.2010 (filele 49-50 din dosarul d2) de BEJ ……., prin care au fost puse în posesia terenului în suprafaţă totală de 5.300 mp şi să  se reţină că debitorii C1 şi AA, nu au avut obiecţiuni şi nu au putut să prezinte în faţa d-nei executor …. acte valabile şi legale, originale privind terenul pe care a construit casa.</w:t>
      </w:r>
    </w:p>
    <w:p>
      <w:pPr>
        <w:pStyle w:val="Normal"/>
        <w:ind w:firstLine="708"/>
        <w:jc w:val="both"/>
        <w:rPr/>
      </w:pPr>
      <w:r>
        <w:rPr/>
        <w:t>Au arătat că, în prezent, în realitate recurentele sunt deposedate de propriul lor teren, acesta fiind ocupat abuziv de C1, deşi ele achită taxele şi impozitele aferente.</w:t>
      </w:r>
    </w:p>
    <w:p>
      <w:pPr>
        <w:pStyle w:val="Normal"/>
        <w:ind w:firstLine="708"/>
        <w:jc w:val="both"/>
        <w:rPr/>
      </w:pPr>
      <w:r>
        <w:rPr/>
        <w:t>Din analiza întregului dosar, au solicitat a se consta reaua-credinţă a numitului C1.</w:t>
      </w:r>
    </w:p>
    <w:p>
      <w:pPr>
        <w:pStyle w:val="Normal"/>
        <w:ind w:firstLine="708"/>
        <w:jc w:val="both"/>
        <w:rPr/>
      </w:pPr>
      <w:r>
        <w:rPr/>
        <w:t>Au criticat  sentinţa instanţei de fond, întrucât nu s-a avut în vedere faptul că în speţa dedusă judecăţii, întemeiată pe art. 322, pct 5 din vechiul C. pr. civ., sunt îndeplinite condiţiile legale privind noul înscris relevant ce poate duce la schimbarea soluţiei şi aflarea adevărului, pe considerentele de mai sus.</w:t>
      </w:r>
    </w:p>
    <w:p>
      <w:pPr>
        <w:pStyle w:val="Normal"/>
        <w:ind w:firstLine="708"/>
        <w:jc w:val="both"/>
        <w:rPr/>
      </w:pPr>
      <w:r>
        <w:rPr/>
        <w:t>O altă critică a sentinţei atacate este aceea că Tribunalul …. a încălcat şi aplicat greşit legea.</w:t>
      </w:r>
    </w:p>
    <w:p>
      <w:pPr>
        <w:pStyle w:val="Normal"/>
        <w:ind w:firstLine="708"/>
        <w:jc w:val="both"/>
        <w:rPr/>
      </w:pPr>
      <w:r>
        <w:rPr/>
        <w:t>În dovedirea recursului,  au solicitat  obligarea intimatului C1 de a prezenta în faţa Curţii de Apel, originalul acestui act de dare cu plată a locului de casă-cu toate filele sale, inclusiv plan de situaţie, dar şi originalul tuturor actelor premergătoare emiterii lui, dar şi subsecvente acestuia, tocmai pentru a putea fi verificate, cercetate de instanţa de judecată, precum şi coroborate cu întreg materialul probator administrat deja în cauză sau ce va fi administrat.</w:t>
      </w:r>
    </w:p>
    <w:p>
      <w:pPr>
        <w:pStyle w:val="Normal"/>
        <w:ind w:firstLine="708"/>
        <w:jc w:val="both"/>
        <w:rPr/>
      </w:pPr>
      <w:r>
        <w:rPr/>
        <w:t>În concluzie, au solicitat admiterea recursului, schimbarea în tot a hotărârii atacate/modificarea sau casarea deciziei civile nr. dc1 pronunţată de Tribunalul …. în dosarul nr. d1 prin care s-a respins apelul declarat în cauză împotriva sentinţei civile nr. sc3 pronunţată de Judecătoria Bx în dosarul nr. d1 şi implicit admiterea cererii de revizuire împotriva sentinţei civile nr. sc2 pronunţată de Judecătoria Bx în dosarul nr. d2, cu cheltuieli de judecată.</w:t>
      </w:r>
    </w:p>
    <w:p>
      <w:pPr>
        <w:pStyle w:val="Normal"/>
        <w:ind w:firstLine="708"/>
        <w:jc w:val="both"/>
        <w:rPr/>
      </w:pPr>
      <w:r>
        <w:rPr/>
        <w:t>În dovedire,  au solicitat  încuviinţarea următoarelor probe:</w:t>
      </w:r>
    </w:p>
    <w:p>
      <w:pPr>
        <w:pStyle w:val="Normal"/>
        <w:ind w:firstLine="708"/>
        <w:jc w:val="both"/>
        <w:rPr/>
      </w:pPr>
      <w:r>
        <w:rPr/>
        <w:t>- proba cu înscrisuri,</w:t>
      </w:r>
    </w:p>
    <w:p>
      <w:pPr>
        <w:pStyle w:val="Normal"/>
        <w:ind w:firstLine="708"/>
        <w:jc w:val="both"/>
        <w:rPr/>
      </w:pPr>
      <w:r>
        <w:rPr/>
        <w:t>- obligarea intimatului C1 de a prezenta în faţa Curţii de Apel, originalul acestui act de dare cu plată a locului de casă-cu toate filele sale, inclusiv plan de situaţie, dar şi originalul tuturor actelor premergătoare emiterii lui, dar şi subsecvente acestuia, tocmai pentru a putea fi verificate, cercetate de instanţa de judecată, precum şi coroborate cu întreg materialul probator administrat deja în cauză sau ce va fi administrat.</w:t>
      </w:r>
    </w:p>
    <w:p>
      <w:pPr>
        <w:pStyle w:val="Normal"/>
        <w:ind w:firstLine="708"/>
        <w:jc w:val="both"/>
        <w:rPr/>
      </w:pPr>
      <w:r>
        <w:rPr/>
        <w:t>- efectuarea unei adrese la O.C.P.I. …. pentru a prezenta în original opisul de transcripţiuni al O.C.P.I. ….  şi registrul de transcripţiuni şi inscripţiuni al O.C.P.I. …. aferent, întrucât se impune o verificare/cercetare a acestor înscrisuri în original, deoarece din dosar  au rezultat  aspecte contradictorii referitor la acestea.</w:t>
      </w:r>
    </w:p>
    <w:p>
      <w:pPr>
        <w:pStyle w:val="Normal"/>
        <w:ind w:firstLine="708"/>
        <w:jc w:val="both"/>
        <w:rPr/>
      </w:pPr>
      <w:r>
        <w:rPr/>
        <w:t>-alte probe ce vor reieşi din dezbatere.</w:t>
      </w:r>
    </w:p>
    <w:p>
      <w:pPr>
        <w:pStyle w:val="Normal"/>
        <w:ind w:firstLine="708"/>
        <w:jc w:val="both"/>
        <w:rPr/>
      </w:pPr>
      <w:r>
        <w:rPr/>
        <w:t>În drept, au întemeiat recursul pe dispozițiile art. 304 pct. 6, 7, 8, 9 din vechiul C. pr. civ., alte acte normative aplicabile.</w:t>
      </w:r>
    </w:p>
    <w:p>
      <w:pPr>
        <w:pStyle w:val="Normal"/>
        <w:ind w:firstLine="708"/>
        <w:jc w:val="both"/>
        <w:rPr/>
      </w:pPr>
      <w:r>
        <w:rPr/>
        <w:t>Intimatul C1 a depus întâmpinare prin care a invocat excepția nulității recursului şi pe fondul cauzei, a solicitat respingerea recursului ca nefondat.</w:t>
      </w:r>
    </w:p>
    <w:p>
      <w:pPr>
        <w:pStyle w:val="Normal"/>
        <w:ind w:firstLine="708"/>
        <w:jc w:val="both"/>
        <w:rPr>
          <w:b/>
          <w:b/>
        </w:rPr>
      </w:pPr>
      <w:r>
        <w:rPr>
          <w:b/>
        </w:rPr>
        <w:t>Examinând decizia recurată, Curtea apreciază recursul ca fiind nefondat pentru următoarele considerente:</w:t>
      </w:r>
    </w:p>
    <w:p>
      <w:pPr>
        <w:pStyle w:val="Normal"/>
        <w:ind w:firstLine="708"/>
        <w:jc w:val="both"/>
        <w:rPr/>
      </w:pPr>
      <w:r>
        <w:rPr/>
        <w:t>Examinând sentinţa prin prisma criticilor invocate şi a apărărilor formulate, Curtea constată că nu subzistă motive de casare sau modificare din cele  expres şi limitativ prevăzute de art. 304</w:t>
      </w:r>
      <w:r>
        <w:rPr>
          <w:vertAlign w:val="superscript"/>
        </w:rPr>
        <w:t xml:space="preserve">   </w:t>
      </w:r>
      <w:r>
        <w:rPr/>
        <w:t>C. pr. civ. (1865) şi nici motive de ordine publică, care pot fi puse în dezbaterea părţilor din oficiu potrivit art.306  alin. (2) C.pr.civ.</w:t>
      </w:r>
    </w:p>
    <w:p>
      <w:pPr>
        <w:pStyle w:val="Normal"/>
        <w:ind w:firstLine="720"/>
        <w:jc w:val="both"/>
        <w:rPr/>
      </w:pPr>
      <w:r>
        <w:rPr/>
        <w:t>Astfel, potrivit art.261 C. pr. civ. (1865) hotărârea împotriva căreia a fost promovată calea extraordinară de atac cuprinde motivele de fapt şi de drept care au format convingerea instanţei, cum şi cele pentru care s-au înlăturat cererile părţilor.</w:t>
      </w:r>
    </w:p>
    <w:p>
      <w:pPr>
        <w:pStyle w:val="Normal"/>
        <w:ind w:firstLine="720"/>
        <w:jc w:val="both"/>
        <w:rPr/>
      </w:pPr>
      <w:r>
        <w:rPr/>
        <w:t xml:space="preserve">În dreptul comun, prin recurs se poate solicita </w:t>
      </w:r>
      <w:r>
        <w:rPr>
          <w:i/>
        </w:rPr>
        <w:t>modificarea hotărârii recurate</w:t>
      </w:r>
      <w:r>
        <w:rPr/>
        <w:t xml:space="preserve"> pentru următoarele motive: instanţa a acordat mai mult decât s-a cerut, ori ceea ce nu s-a cerut – art.304 pct.6 C.pr.civ. (situaţiile de plus petita sau ultra petita, raportat la capetele de cerere cu care instanţa a fost investită să judece); hotărârea nu cuprinde motivele pe care se sprijină sau cuprinde motive contradictorii ori străine de natura pricinii– art.304 pct.7 C.pr.civ. (hotărârea nu este motivată sau motivată necorespunzător); instanţa, interpretând greşit actul juridic  dedus judecăţii, a schimbat natura ori înţelesul lămurit şi vădit neîndoielnic al acestuia. – art.304 pct.8 C.pr.civ.; hotărârea pronunţată este lipsită de temei legal ori a fost dată cu aplicarea greşită a legii. – art.304 pct.9 C. pr. civ. (hotărârea nu este motivată în drept; prevederile legale aplicate nu existau la momentul pronunţării sau nu erau incidente).</w:t>
      </w:r>
    </w:p>
    <w:p>
      <w:pPr>
        <w:pStyle w:val="Normal"/>
        <w:ind w:firstLine="720"/>
        <w:jc w:val="both"/>
        <w:rPr/>
      </w:pPr>
      <w:r>
        <w:rPr/>
        <w:t>Chiar dacă recurentele din pricina dedusă judecăţii şi-au întemeiat în drept cererea de recurs pe dispoziţiile legale amintite şi care permit modificarea soluţiei date în soluţionarea apelului,  Curtea constată că motivele invocate nu se pot încadra în cazurile de modificare  prevăzute de art. 304 pct.6-9 C. pr. civ., în realitate toate criticile privesc aspect de fond, de netemeinicie şi de interpretare a probelor administrate şi în nici un caz aspecte de nelegalitate a deciziei civile.</w:t>
      </w:r>
    </w:p>
    <w:p>
      <w:pPr>
        <w:pStyle w:val="Normal"/>
        <w:ind w:firstLine="708"/>
        <w:jc w:val="both"/>
        <w:rPr/>
      </w:pPr>
      <w:r>
        <w:rPr/>
        <w:t>Astfel, în primul motiv de recurs se invocă faptul că temeiul revizuirii îl reprezintă dispoziţiile art. 322 pct. 5 C. pr. civ., (1865), înscrisul nou descoperit după pronunţarea hotărârii fiind opisul de transcripţiuni al OCPI ….. şi registrul de transcripţiuni şi inscripţiuni aferent, care în anul 2012 ar fi suferit modificări nelegale în anul 2012 în favoarea intimatului C1, situaţie în care se impune o verificare/cercetare a acestor  noi înscrisuri în original şi informatic de către instanţa de control judiciar.</w:t>
      </w:r>
    </w:p>
    <w:p>
      <w:pPr>
        <w:pStyle w:val="Normal"/>
        <w:ind w:firstLine="708"/>
        <w:jc w:val="both"/>
        <w:rPr/>
      </w:pPr>
      <w:r>
        <w:rPr/>
        <w:t>Aceste critici nu sunt întemeiate, în condiţiile în care instanţa de apel (recurs) va proceda la o comparare de scripte numai în cazul înscrisurilor care nu au fost înfăţişate la judecata primei instanţe, fiind depuse direct în apel (recurs), ci şi în cazul în care apelul este îndreptat nu numai împotriva hotărârii pe fond, ci şi împotriva încheierii în care este consemnat rezultatul verificării de scripte făcute de prima instanţă, or în pricina dedusă judecăţii înscrisurile noi au fost înfăţişate la judecata primei instanţe.</w:t>
      </w:r>
    </w:p>
    <w:p>
      <w:pPr>
        <w:pStyle w:val="Normal"/>
        <w:ind w:firstLine="708"/>
        <w:jc w:val="both"/>
        <w:rPr/>
      </w:pPr>
      <w:r>
        <w:rPr/>
        <w:t>În acest sens, aşa cum prevede imperativ art. 316 C. pr. civ., (1865),  „dispoziţiile de procedură privind judecata în apel se aplică şi în instanţa de recurs, în măsura în care nu sunt potrivnice celor cuprinse în acest capitol</w:t>
      </w:r>
      <w:r>
        <w:rPr>
          <w:lang w:val="en-US"/>
        </w:rPr>
        <w:t>”</w:t>
      </w:r>
      <w:r>
        <w:rPr/>
        <w:t xml:space="preserve"> , iar aceste dispoziţii se raportează celor prevăzute de art. 298 C. pr. civ., (1865).</w:t>
      </w:r>
    </w:p>
    <w:p>
      <w:pPr>
        <w:pStyle w:val="Normal"/>
        <w:ind w:firstLine="720"/>
        <w:jc w:val="both"/>
        <w:rPr/>
      </w:pPr>
      <w:r>
        <w:rPr/>
        <w:t xml:space="preserve">Aşa cum a argumentat şi instanţa de apel cele două înscrisuri invocate prin cererea de revizuire precizată la data de 07.07.2016 nu îndeplinesc cerinţa de a fi determinante pentru pronunţarea hotărârii atacate şi cu atât mai mult, atât în registrul de transcripţiuni şi inscripţiuni, cât şi în opisul de transcripţiuni, aflate în copie la dosar (f. 127-128 dosar judecătorie) şi observate în original de către prima instanţă, conform procesului-verbal de deplasare la sediul OCPI O, încheiat la data de 07.12.2016 (f. 126 dosar judecătorie), la poziţia 387 figurează transcris actul de dare cu plată, iar la poziţia 388 - autorizaţia de construire, ambele file neavând ştersături sau adăugiri. </w:t>
      </w:r>
    </w:p>
    <w:p>
      <w:pPr>
        <w:pStyle w:val="Normal"/>
        <w:ind w:firstLine="708"/>
        <w:jc w:val="both"/>
        <w:rPr/>
      </w:pPr>
      <w:r>
        <w:rPr/>
        <w:t>Recurentele au reluat în recurs motivul de apel care vizează verificarea de scripte, dar potrivit procesului-verbal din 07.12.2016 o asemenea examinare a noilor înscrisuri invocate ca temei al revizuirii a avut loc la instanţa de fond.</w:t>
      </w:r>
    </w:p>
    <w:p>
      <w:pPr>
        <w:pStyle w:val="Normal"/>
        <w:ind w:firstLine="708"/>
        <w:jc w:val="both"/>
        <w:rPr/>
      </w:pPr>
      <w:r>
        <w:rPr/>
        <w:t>Nu poate fi primită ca întemeiată nici critica recurenţilor care vizează o posibilă eroare judiciară a instanţelor anterioare prin raportare la vecinătăţile terenului recurenţilor şi ale terenului intimatului, prin observarea în original a actului de dare în plată al acestuia din 23.04.1990, a altor înscrisuri relevante şi a raportului de expertiză efectuat de expert IU,  întrucât prin cererea de revizuire, aşa  cum a fost precizată la data de 07.07.2016, nu s-a invocat acest înscris ca „înscris nou” în sensul art. 322 pct. 5 C. pr. civ., (1865) şi care,  trebuia să fie depus de  revizuentă ca o cerinţă de admisibilitate a cererii de revizuire.</w:t>
      </w:r>
    </w:p>
    <w:p>
      <w:pPr>
        <w:pStyle w:val="Normal"/>
        <w:ind w:firstLine="708"/>
        <w:jc w:val="both"/>
        <w:rPr/>
      </w:pPr>
      <w:r>
        <w:rPr/>
        <w:t>De altfel, aceste aspecte vizează tot netemeinicia hotărârii, respectiv modalitatea de  interpretare şi apreciere a probelor administrate de către instanţă.</w:t>
      </w:r>
    </w:p>
    <w:p>
      <w:pPr>
        <w:pStyle w:val="Normal"/>
        <w:ind w:firstLine="708"/>
        <w:jc w:val="both"/>
        <w:rPr/>
      </w:pPr>
      <w:r>
        <w:rPr/>
        <w:t>Criticile cu privire la buna-credinţă sau reaua-credinţă  a intimatului în calitatea sa de constructor al imobilului pe terenul proprietatea recurentelor, cele legate efectuarea  raportului de expertiză unilateral de către expert IT şi care ar fi condus la o supraevaluare a imobilului privesc după cum s-a mai arătat în precedent tot probleme de fond, de netemeinicie a hotărârii recurate şi care nu se pot încadra în ipotezele expres şi şimitativ prevăzute de art. 304 C. pr. civ., (1865).</w:t>
      </w:r>
    </w:p>
    <w:p>
      <w:pPr>
        <w:pStyle w:val="Normal"/>
        <w:ind w:firstLine="708"/>
        <w:jc w:val="both"/>
        <w:rPr/>
      </w:pPr>
      <w:r>
        <w:rPr/>
        <w:t xml:space="preserve">Cu atât mai mult, hotărârea cuprinde </w:t>
      </w:r>
      <w:r>
        <w:rPr>
          <w:rStyle w:val="Rvts12"/>
        </w:rPr>
        <w:t xml:space="preserve">motivele de fapt şi de drept care au format convingerea instanţei, cum şi cele pentru care s-au înlăturat cererile părţilor, aşa cum prevăd dispoziţiile art. 261 </w:t>
      </w:r>
      <w:r>
        <w:rPr/>
        <w:t xml:space="preserve">  C. pr. civ., (1865).</w:t>
      </w:r>
    </w:p>
    <w:p>
      <w:pPr>
        <w:pStyle w:val="Normal"/>
        <w:ind w:firstLine="708"/>
        <w:jc w:val="both"/>
        <w:rPr/>
      </w:pPr>
      <w:r>
        <w:rPr/>
        <w:t>Din expunerea motivării recursului rezultă că s-au antamat chestiuni de fond, care nu vizează nelegalitatea, or, în recurs, se examineazăsoluţia anterior pronunţată, din punct de vedere al cerinţelor art. 304 pct. 1-9 C. pr. civ., (1865).</w:t>
      </w:r>
    </w:p>
    <w:p>
      <w:pPr>
        <w:pStyle w:val="Normal"/>
        <w:ind w:firstLine="708"/>
        <w:jc w:val="both"/>
        <w:rPr/>
      </w:pPr>
      <w:r>
        <w:rPr/>
        <w:t>În acest sens, art. 304 C. pr. civ., (1865) prevede că modificarea sau casarea unei hotărâri se poate cere numai pentru motive de nelegalitate, prevăzute de punctele 1-9, care nu se regăsesc în motivarea recursului.</w:t>
      </w:r>
    </w:p>
    <w:p>
      <w:pPr>
        <w:pStyle w:val="Normal"/>
        <w:ind w:firstLine="708"/>
        <w:jc w:val="both"/>
        <w:rPr/>
      </w:pPr>
      <w:r>
        <w:rPr/>
        <w:t>Aşadar, în temeiul art. 312 alin. (1) C. pr. civ., (1865), recursul se priveşte ca nefondat şi se va respinge ca atare şi se va menţine hotărârea instanţei de apel ca fiind legală şi temeinică.</w:t>
      </w:r>
    </w:p>
    <w:p>
      <w:pPr>
        <w:pStyle w:val="Normal"/>
        <w:ind w:firstLine="708"/>
        <w:jc w:val="both"/>
        <w:rPr/>
      </w:pPr>
      <w:r>
        <w:rPr/>
        <w:t>Văzând şi prevederile art. 274 alin.(1) din acelaşi Cod vor fi obligate recurentele la 1000 lei cheltuieli de judecată în favoarea intimatului C1.</w:t>
      </w:r>
    </w:p>
    <w:p>
      <w:pPr>
        <w:pStyle w:val="Normal"/>
        <w:ind w:firstLine="708"/>
        <w:jc w:val="both"/>
        <w:rPr/>
      </w:pPr>
      <w:r>
        <w:rPr/>
      </w:r>
    </w:p>
    <w:p>
      <w:pPr>
        <w:pStyle w:val="Normal"/>
        <w:ind w:firstLine="708"/>
        <w:jc w:val="both"/>
        <w:rPr/>
      </w:pPr>
      <w:r>
        <w:rPr/>
      </w:r>
    </w:p>
    <w:p>
      <w:pPr>
        <w:pStyle w:val="Normal"/>
        <w:jc w:val="both"/>
        <w:rPr/>
      </w:pPr>
      <w:r>
        <w:rPr/>
        <w:tab/>
      </w:r>
    </w:p>
    <w:p>
      <w:pPr>
        <w:pStyle w:val="Normal"/>
        <w:rPr/>
      </w:pPr>
      <w:r>
        <w:rPr/>
      </w:r>
    </w:p>
    <w:p>
      <w:pPr>
        <w:pStyle w:val="Normal"/>
        <w:jc w:val="center"/>
        <w:rPr>
          <w:b/>
          <w:b/>
        </w:rPr>
      </w:pPr>
      <w:r>
        <w:rPr>
          <w:b/>
        </w:rPr>
        <w:t xml:space="preserve">PENTRU ACESTE MOTIVE, </w:t>
      </w:r>
    </w:p>
    <w:p>
      <w:pPr>
        <w:pStyle w:val="Normal"/>
        <w:jc w:val="center"/>
        <w:rPr>
          <w:b/>
          <w:b/>
        </w:rPr>
      </w:pPr>
      <w:r>
        <w:rPr>
          <w:b/>
        </w:rPr>
        <w:t>ÎN NUMELE LEGII</w:t>
      </w:r>
    </w:p>
    <w:p>
      <w:pPr>
        <w:pStyle w:val="Normal"/>
        <w:jc w:val="center"/>
        <w:rPr>
          <w:b/>
          <w:b/>
        </w:rPr>
      </w:pPr>
      <w:r>
        <w:rPr>
          <w:b/>
        </w:rPr>
        <w:t>DECIDE</w:t>
      </w:r>
    </w:p>
    <w:p>
      <w:pPr>
        <w:pStyle w:val="Normal"/>
        <w:rPr>
          <w:b/>
          <w:b/>
        </w:rPr>
      </w:pPr>
      <w:r>
        <w:rPr>
          <w:b/>
        </w:rPr>
        <w:tab/>
      </w:r>
    </w:p>
    <w:p>
      <w:pPr>
        <w:pStyle w:val="Normal"/>
        <w:jc w:val="both"/>
        <w:rPr/>
      </w:pPr>
      <w:r>
        <w:rPr>
          <w:b/>
        </w:rPr>
        <w:tab/>
      </w:r>
      <w:r>
        <w:rPr/>
        <w:t>Respinge, ca nefondat, recursul declarat de revizuenta  A și intimata B,  împotriva deciziei civile nr. dc1, pronunţată de Tribunalul …. - Secţia ....., în dosarul nr. d1,  în contradictoriu cu intimații C1, C2,  C3, C4, C5 și C6.</w:t>
      </w:r>
    </w:p>
    <w:p>
      <w:pPr>
        <w:pStyle w:val="Normal"/>
        <w:ind w:firstLine="708"/>
        <w:jc w:val="both"/>
        <w:rPr/>
      </w:pPr>
      <w:r>
        <w:rPr/>
        <w:t>Obligă recurentele la ...... lei cheltuieli de judecată în favoarea intimatului C1.</w:t>
      </w:r>
    </w:p>
    <w:p>
      <w:pPr>
        <w:pStyle w:val="Normal"/>
        <w:ind w:firstLine="708"/>
        <w:jc w:val="both"/>
        <w:rPr/>
      </w:pPr>
      <w:r>
        <w:rPr/>
        <w:t>Decizie irevocabil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rPr/>
      </w:pPr>
      <w:r>
        <w:rPr/>
      </w:r>
    </w:p>
    <w:p>
      <w:pPr>
        <w:pStyle w:val="Normal"/>
        <w:jc w:val="center"/>
        <w:rPr>
          <w:lang w:val="en-US" w:eastAsia="en-US"/>
        </w:rPr>
      </w:pPr>
      <w:r>
        <w:fldChar w:fldCharType="begin">
          <w:ffData>
            <w:name w:val="completul_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t>  </w:t>
      </w:r>
      <w:r>
        <w:rPr>
          <w:rFonts w:eastAsia="Arial Unicode MS" w:cs="Arial Unicode MS" w:ascii="Arial Unicode MS" w:hAnsi="Arial Unicode MS"/>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center"/>
        <w:rPr/>
      </w:pPr>
      <w:r>
        <w:rPr/>
      </w:r>
    </w:p>
    <w:p>
      <w:pPr>
        <w:pStyle w:val="Normal"/>
        <w:rPr/>
      </w:pPr>
      <w:r>
        <w:rPr/>
        <w:t xml:space="preserve">Red. Jud. 1022./ </w:t>
      </w:r>
    </w:p>
    <w:p>
      <w:pPr>
        <w:pStyle w:val="Normal"/>
        <w:rPr/>
      </w:pPr>
      <w:r>
        <w:rPr/>
        <w:t>Tehn......../ 2 ex.</w:t>
      </w:r>
    </w:p>
    <w:p>
      <w:pPr>
        <w:pStyle w:val="Normal"/>
        <w:rPr/>
      </w:pPr>
      <w:r>
        <w:rPr/>
        <w:t xml:space="preserve">J. f.  </w:t>
      </w:r>
    </w:p>
    <w:p>
      <w:pPr>
        <w:pStyle w:val="Normal"/>
        <w:rPr/>
      </w:pPr>
      <w:r>
        <w:rPr/>
        <w:t xml:space="preserve">J. trib.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Rvts12">
    <w:name w:val="rvts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aracterCaracterCaracterCaracterCaracterCaracter">
    <w:name w:val=" Caracter Caracter Caracte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2:15:00Z</dcterms:created>
  <dc:creator>valy</dc:creator>
  <dc:description/>
  <cp:keywords/>
  <dc:language>en-US</dc:language>
  <cp:lastModifiedBy>Mihaela, IACUBA</cp:lastModifiedBy>
  <cp:lastPrinted>2017-11-29T09:44:00Z</cp:lastPrinted>
  <dcterms:modified xsi:type="dcterms:W3CDTF">2021-11-09T10:3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