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12</w:t>
      </w:r>
    </w:p>
    <w:p>
      <w:pPr>
        <w:pStyle w:val="Normal"/>
        <w:jc w:val="right"/>
        <w:rPr/>
      </w:pPr>
      <w:r>
        <w:rPr/>
        <w:t>COD 1012</w:t>
      </w:r>
    </w:p>
    <w:p>
      <w:pPr>
        <w:pStyle w:val="Normal"/>
        <w:jc w:val="right"/>
        <w:rPr>
          <w:spacing w:val="-20"/>
        </w:rPr>
      </w:pPr>
      <w:r>
        <w:rPr>
          <w:spacing w:val="-20"/>
        </w:rPr>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pt-BR"/>
        </w:rPr>
      </w:pPr>
      <w:r>
        <w:rPr/>
        <w:t>SECŢIA ........</w:t>
      </w:r>
    </w:p>
    <w:p>
      <w:pPr>
        <w:pStyle w:val="Normal"/>
        <w:rPr>
          <w:lang w:val="pt-BR"/>
        </w:rPr>
      </w:pPr>
      <w:r>
        <w:rPr>
          <w:lang w:val="pt-BR"/>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COD 1012</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 xml:space="preserve">Pe rol fiind judecarea apelului formulat de apelanta Administraţia Judeţeană a Finanţelor Publice ...... împotriva sentinţei civile nr. ..... pronunţată la data de .... în dosarul nr. .... al Tribunalului .... în contradictoriu cu intimaţii  X., X2, Oficiul Registrului Comerţului de pe lângă Tribunalul ....., Municipiul B...., Consiliul Local R....., societatea X4., societatea X6., X8., R1, R2, X10, Y., societatea Y2., Y4., având ca obiect - intrare/trecere faliment la cererea creditorului. </w:t>
      </w:r>
    </w:p>
    <w:p>
      <w:pPr>
        <w:pStyle w:val="Normal"/>
        <w:ind w:firstLine="708"/>
        <w:jc w:val="both"/>
        <w:rPr/>
      </w:pPr>
      <w:r>
        <w:rPr/>
        <w:t>La primul apel nominal făcut în şedinţa publică se constată lipsa părţilor, motiv pentru care se dispune reluarea cauzei la a doua strigare.</w:t>
      </w:r>
    </w:p>
    <w:p>
      <w:pPr>
        <w:pStyle w:val="Normal"/>
        <w:jc w:val="both"/>
        <w:rPr/>
      </w:pPr>
      <w:r>
        <w:rPr/>
        <w:tab/>
        <w:t xml:space="preserve">La al doilea ape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constată lipsa părţilor litigante.</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jc w:val="both"/>
        <w:rPr/>
      </w:pPr>
      <w:r>
        <w:rPr/>
        <w:tab/>
        <w:t>S-a făcut referatul cauzei de către grefierul de şedinţă care învederează faptul că prezenta cauză se află la al patrulea termen de judecată, pentru care procedura de citare este îndeplinită.</w:t>
      </w:r>
    </w:p>
    <w:p>
      <w:pPr>
        <w:pStyle w:val="Normal"/>
        <w:jc w:val="both"/>
        <w:rPr/>
      </w:pPr>
      <w:r>
        <w:rPr/>
        <w:tab/>
        <w:t>La data de 13 septembrie 2019 la dosarul cauzei au fost depuse un set de înscrisuri din partea apelantei.</w:t>
      </w:r>
    </w:p>
    <w:p>
      <w:pPr>
        <w:pStyle w:val="Normal"/>
        <w:jc w:val="both"/>
        <w:rPr/>
      </w:pPr>
      <w:r>
        <w:rPr/>
        <w:tab/>
        <w:t>La data de 17 septembrie 2019 la dosarul cauzei au fost depuse un set de înscrisuri din partea intimatei Cabinet Individual de Insolvenţă .....</w:t>
      </w:r>
    </w:p>
    <w:p>
      <w:pPr>
        <w:pStyle w:val="Normal"/>
        <w:tabs>
          <w:tab w:val="clear" w:pos="708"/>
          <w:tab w:val="left" w:pos="5040" w:leader="none"/>
        </w:tabs>
        <w:ind w:firstLine="708"/>
        <w:jc w:val="both"/>
        <w:rPr/>
      </w:pPr>
      <w:r>
        <w:rPr/>
        <w:t>După deliberare, apreciind că la dosar există suficiente probe pentru justa soluţionare a cauzei, deschide dezbaterile şi văzând că părţile nu sunt prezente pentru a pune concluzii însă s-a solicitat judecarea cauzei şi în lipsă, închide dezbaterile şi reţine cauza în pronunţare în temeiul art. 402 C.pr.civ.</w:t>
      </w:r>
    </w:p>
    <w:p>
      <w:pPr>
        <w:pStyle w:val="Normal"/>
        <w:jc w:val="center"/>
        <w:rPr/>
      </w:pPr>
      <w:r>
        <w:rPr/>
        <w:t>INSTANŢA</w:t>
      </w:r>
    </w:p>
    <w:p>
      <w:pPr>
        <w:pStyle w:val="Normal"/>
        <w:jc w:val="center"/>
        <w:rPr/>
      </w:pPr>
      <w:r>
        <w:rPr/>
      </w:r>
    </w:p>
    <w:p>
      <w:pPr>
        <w:pStyle w:val="Normal"/>
        <w:ind w:firstLine="720"/>
        <w:jc w:val="both"/>
        <w:rPr/>
      </w:pPr>
      <w:r>
        <w:rPr/>
        <w:t xml:space="preserve">Prin sentinţa civilă nr. .... din .... pronunţată în dosarul nr. ... al Tribunalului .... s-a aprobat raportul depus de administratorul judiciar Cabinet individual de insolvenţă – .... S-a respins cererea formulată de creditorul Administraţia Judeţeană a Finanţelor Publice.....,  de intrare în procedura falimentului a debitoarei X, ....., CIF ...... S-a stabilit termen administrativ de control pentru examinarea stadiului procedurii la data de .... </w:t>
      </w:r>
    </w:p>
    <w:p>
      <w:pPr>
        <w:pStyle w:val="Normal"/>
        <w:jc w:val="both"/>
        <w:rPr/>
      </w:pPr>
      <w:r>
        <w:rPr/>
        <w:tab/>
        <w:t>Pentru a hotărî astfel, analizând actele dosarului, tribunalul a constatat că planul de reorganizare a activităţii societăţii debitoare X. modificat prevede o eşalonare a plăţilor către creditori, inclusiv către creditorul petent, perioada de rambursare fiind .... – .... Către creditorul bugetar Administraţia Judeţeană a Finanţelor Publice ...... au fost efectuate plăţi aferente primelor două trimestre, scadenţa fiind ....., aspect evidenţiat în raportul emis de administratorul judiciar în temeiul art. 106 din Legea nr. 85/2004, care este însoţit de ordinele de plată (f. 13-29).</w:t>
      </w:r>
    </w:p>
    <w:p>
      <w:pPr>
        <w:pStyle w:val="Normal"/>
        <w:ind w:firstLine="708"/>
        <w:jc w:val="both"/>
        <w:rPr/>
      </w:pPr>
      <w:r>
        <w:rPr/>
        <w:t>În ceea ce priveşte sumele solicitate a fi achitate de către petentă cu titlu de creanţe curente, tribunalul a constatat că fişa sintetică totală depusă la dosar (f. 3-4) nu reprezintă un document justificativ al acestora, conform art. 64 alin. 6 din Legea nr. 85/2006.</w:t>
      </w:r>
    </w:p>
    <w:p>
      <w:pPr>
        <w:pStyle w:val="Normal"/>
        <w:ind w:firstLine="708"/>
        <w:jc w:val="both"/>
        <w:rPr/>
      </w:pPr>
      <w:r>
        <w:rPr/>
        <w:t xml:space="preserve">Potrivit art. 105 alin 1 din Legea nr. 85/2006, </w:t>
      </w:r>
      <w:r>
        <w:rPr>
          <w:i/>
        </w:rPr>
        <w:t>dacă debitorul nu se conformează planului sau desfăşurarea activităţii aduce pierderi averii sale, administratorul judiciar, comitetul creditorilor sau oricare dintre creditori, precum şi administratorul special pot solicita oricând judecătorului-sindic să aprobe intrarea în faliment, în condiţiile art. 107 şi următoarele. (2) Înregistrarea cererii menţionate la alin. (1) nu suspendă continuarea activităţii debitorului până când judecătorul-sindic nu hotărăşte asupra ei, prin încheiere.</w:t>
      </w:r>
      <w:r>
        <w:rPr/>
        <w:t xml:space="preserve"> Potrivit art. 107 lit. C din Legea nr. 85/2006, intrarea în faliment a debitoarei poate fi cerută dacă </w:t>
      </w:r>
      <w:r>
        <w:rPr>
          <w:i/>
        </w:rPr>
        <w:t>obligaţiile de plată şi celelalte sarcini asumate nu sunt îndeplinite în condiţiile stipulate prin planul confirmat sau desfăşurarea activităţii debitorului în decursul reorganizării sale aduce pierderi averii sale</w:t>
      </w:r>
      <w:r>
        <w:rPr/>
        <w:t>.</w:t>
        <w:tab/>
      </w:r>
    </w:p>
    <w:p>
      <w:pPr>
        <w:pStyle w:val="Normal"/>
        <w:ind w:firstLine="708"/>
        <w:jc w:val="both"/>
        <w:rPr/>
      </w:pPr>
      <w:r>
        <w:rPr/>
        <w:t xml:space="preserve">Raportat la textele de lege menţionate, instanţa a constatat că nu sunt îndeplinite condiţiile pentru a dispune trecerea debitoarei în procedura falimentului, în condiţiile în care planul propus şi confirmat pare viabil, dovadă fiind respectarea programului de plată a creanţelor, iar existenţa şi cuantumul creanţelor curente nu a fost dovedit. </w:t>
      </w:r>
    </w:p>
    <w:p>
      <w:pPr>
        <w:pStyle w:val="Normal"/>
        <w:ind w:firstLine="708"/>
        <w:jc w:val="both"/>
        <w:rPr/>
      </w:pPr>
      <w:r>
        <w:rPr/>
        <w:t>Din considerentele arătate, tribunalul a aprobat raportul depus de administratorul judiciar C.I.I. ...... şi a respins ca neîntemeiată cererea creditorului Administraţia Judeţeană a Finanţelor Publice ...... de începere a procedurii falimentului împotriva debitoarei X</w:t>
      </w:r>
    </w:p>
    <w:p>
      <w:pPr>
        <w:pStyle w:val="Normal"/>
        <w:jc w:val="both"/>
        <w:rPr/>
      </w:pPr>
      <w:r>
        <w:rPr/>
        <w:tab/>
      </w:r>
      <w:r>
        <w:rPr>
          <w:b/>
        </w:rPr>
        <w:t xml:space="preserve">Împotriva acestei sentinţe a declarat apel Administraţia Judeţeană  a Finanţelor Publice ......, </w:t>
      </w:r>
      <w:r>
        <w:rPr/>
        <w:t>solicitând admiterea apelului astfel formulat, schimbarea în tot a sentinţei apelate, cu consecinţa constatării de către instanţa de control judiciar a faptului că debitoarea .X., nu şi-a îndeplinit obligaţiile asumate prin programul de plaţi; să se dispună prin hotărârea ce  se va pronunţa în cauza intrarea debitoarei în procedura falimentului în condiţiile art.107 şi următoarele din Legea nr. 85/2006.</w:t>
      </w:r>
    </w:p>
    <w:p>
      <w:pPr>
        <w:pStyle w:val="Normal"/>
        <w:jc w:val="both"/>
        <w:rPr/>
      </w:pPr>
      <w:r>
        <w:rPr/>
        <w:tab/>
        <w:t>În motivele de apel se arată că în fapt - prin Sentinţa civilă ...., pronunţată de către Tribunalul ..... în dosarul cu nr. .... instanţa a aprobat raportul depus de către administratorul judiciar CII ..... şi a respins cererea formulată de către subscrisa de intrare în procedura falimentului a debitoarei  motivat de faptul că nu sunt îndeplinite condiţiile pentru a dispune trecerea debitoarei în procedura falimentului, în condiţiile în care planul propus şi confirmat pare viabil, mai mult, susţine instanţa, existenţa şi cuantumul creanţelor curente nu a fost dovedit.</w:t>
      </w:r>
    </w:p>
    <w:p>
      <w:pPr>
        <w:pStyle w:val="Normal"/>
        <w:jc w:val="both"/>
        <w:rPr/>
      </w:pPr>
      <w:r>
        <w:rPr/>
        <w:t xml:space="preserve"> </w:t>
      </w:r>
      <w:r>
        <w:rPr/>
        <w:tab/>
        <w:t xml:space="preserve">Procedura insolvenţei debitoarei X s-a deschis la data de .... prin sentinţa civilă nr. ..., fiind numit administrator judiciar CII ..... ulterior dispunându-se intrarea în reorganizare a societăţii. La data de ...., a fost confirmat planul de reorganizare a activităţii societăţii, iar apoi la data de .... s-a dispus confirmarea modificării planului de reorganizare. </w:t>
      </w:r>
    </w:p>
    <w:p>
      <w:pPr>
        <w:pStyle w:val="Normal"/>
        <w:jc w:val="both"/>
        <w:rPr/>
      </w:pPr>
      <w:r>
        <w:rPr/>
        <w:tab/>
        <w:t>Planul de reorganizare modificat prevede plata către instituţia apelantă atât a creanţei înscrise pe Tabelul definitiv, cât şi a obligaţiilor născute pe parcursul procedurii până la data modificării planului, în total plata unei creanţe de 583.108 lei. Totodată debitoarea s-a angajat prin planul de reorganizare modificat la plata creanţelor curente ce se vor naşte după modificarea planului de reorganizare.</w:t>
      </w:r>
    </w:p>
    <w:p>
      <w:pPr>
        <w:pStyle w:val="Normal"/>
        <w:jc w:val="both"/>
        <w:rPr/>
      </w:pPr>
      <w:r>
        <w:rPr/>
        <w:t xml:space="preserve"> </w:t>
      </w:r>
      <w:r>
        <w:rPr/>
        <w:tab/>
        <w:t>De la data confirmării modificării planului de reorganizare şi până în prezent societatea a efectuat unele plăţi, însă pe parcursul derulării planului de reorganizare a acumulat obligaţii bugetare semnificative astfel ca creanţa instituţiei a crescut de la 583.108 lei (suma cuprinsă în planul de reorganizare modificat) la 636.623 lei (creanţa, la zi), conform fişelor sintetice pe care le anexează prezentei astfel că sunt nevoiţi să solicite judecătorului sindic ca, prin hotărârea ce o va pronunţa în cauză, să dispună intrarea debitoarei în procedura falimentului.</w:t>
      </w:r>
    </w:p>
    <w:p>
      <w:pPr>
        <w:pStyle w:val="Normal"/>
        <w:jc w:val="both"/>
        <w:rPr/>
      </w:pPr>
      <w:r>
        <w:rPr/>
        <w:t xml:space="preserve"> </w:t>
      </w:r>
      <w:r>
        <w:rPr/>
        <w:tab/>
        <w:t>Cererea apelantei se întemeiază pe prevederile art. 107 alin. 1 din Legea nr. 85/2006 privind procedura insolvenţei conform cărora " Judecătorul sindic va decide, prin sentinţa, sau după caz prin încheiere , în condiţiile art.32, intrarea în faliment în următoarele cazuri:</w:t>
      </w:r>
    </w:p>
    <w:p>
      <w:pPr>
        <w:pStyle w:val="Normal"/>
        <w:jc w:val="both"/>
        <w:rPr/>
      </w:pPr>
      <w:r>
        <w:rPr/>
        <w:t xml:space="preserve"> </w:t>
      </w:r>
      <w:r>
        <w:rPr/>
        <w:tab/>
        <w:t>"C. obligaţiile de plata şi celelalte sarcini asumate nu sunt îndeplinite în condiţiile stipulate prin planul confirmat sau desfăşurarea activităţii debitorului în decursul reorganizării sale aduce pierderi averii1 sale". În opinia sa, acest text de lege trebuie interpretat în coroborare cu prevederile art. 64 din Legea nr. 85/2006 "creanţele născute după data deschiderii procedurii, în perioada de observaţie sau în procedura reorganizării judiciare vor fi plătite conform documentelor din care rezulta, nefiind necesara înscrierea la masa credală."</w:t>
      </w:r>
    </w:p>
    <w:p>
      <w:pPr>
        <w:pStyle w:val="Normal"/>
        <w:jc w:val="both"/>
        <w:rPr/>
      </w:pPr>
      <w:r>
        <w:rPr/>
        <w:t xml:space="preserve"> </w:t>
      </w:r>
      <w:r>
        <w:rPr/>
        <w:tab/>
        <w:t xml:space="preserve">Prin urmare, o societate în insolvenţă trebuie să achite obligaţiile anterioare, deschiderii procedurii şi înscrise în Tabelul definitiv conform graficului de plata al planului de reorganizare, insa trebuie sa plătească şi  obligaţiile curente născute pe perioada de reorganizare  care trebuie achitate lunar conform termenelor de plata stabilite prin titlurile de creanţa prin care au fost constatate. </w:t>
      </w:r>
    </w:p>
    <w:p>
      <w:pPr>
        <w:pStyle w:val="Normal"/>
        <w:jc w:val="both"/>
        <w:rPr/>
      </w:pPr>
      <w:r>
        <w:rPr/>
        <w:tab/>
        <w:t>Menţionează că pe parcursul procedurii instituţia a depus mai multe cereri de plata prin care s-a solicitat debitoarei, prin reprezentanţii săi legali să aibă în vedere achitarea creanţelor curente către bugetul de stat, însă aceasta nu a înţeles să facă plata acestor obligaţii, deşi scadenta lor s-a împlinit. În concluzie, solicită a se constata că debitoarea a acumulat pe parcursul derulării procedurii de reorganizare noi datorii care nu au fost achitate la scadenţă, motiv pentru care solicită admiterea cererii astfel cum a fost formulată.</w:t>
      </w:r>
    </w:p>
    <w:p>
      <w:pPr>
        <w:pStyle w:val="Normal"/>
        <w:jc w:val="both"/>
        <w:rPr/>
      </w:pPr>
      <w:r>
        <w:rPr/>
        <w:t xml:space="preserve"> </w:t>
      </w:r>
      <w:r>
        <w:rPr/>
        <w:tab/>
        <w:t>În concluzie, solicită admiterea apelului astfel formulat, schimbarea în tot a sentinţei apelate, cu consecinţa constatării de către instanţa de control a faptului că societatea debitoare X. intrată în procedura de reorganizare prin sentinţa civilă nr. ..... din data de ...., nu şi-a îndeplinit obligaţiile asumate prin programul de plăţi, precum şi să se dispună prin hotărârea ce se va pronunţa în cauză intrarea debitoarei în procedura falimentului, în condiţiile art. 107 şi următoarele din Legea nr. 85/2006.</w:t>
      </w:r>
    </w:p>
    <w:p>
      <w:pPr>
        <w:pStyle w:val="Normal"/>
        <w:jc w:val="both"/>
        <w:rPr/>
      </w:pPr>
      <w:r>
        <w:rPr/>
        <w:tab/>
      </w:r>
      <w:r>
        <w:rPr>
          <w:b/>
        </w:rPr>
        <w:t xml:space="preserve">Prin întâmpinarea depusă la dosar, intimata CII ....., a învederat faptul că debitoarea X </w:t>
      </w:r>
      <w:r>
        <w:rPr/>
        <w:t>şi-a manifestat intenţia de a depune un plan de reorganizare care a fost confirmat prin hotărârea nr. ...... Având în vedere ca plăţile cuprinse în programul de plăţi au fost achitate în primul an de reorganizare, reprezentantul debitoarei a solicitat prelungirea perioadei de reorganizare cu 1 an şi implicit modificarea programului de plăţi. Prin hotărârea nr....., în urma aprobării adunării creditorilor, instanţa a confirmat planul de reorganizare modificat al debitoarei. Planul de reorganizare modificat al debitoarei, cuprinde un program de plăţi care începe la data de ..... şi are în vedere acoperirea masei credale a debitoarei, prin plăţi trimestriale, cu scadenţa la data de 25 a lunii următoare trimestrului încheiat şi are o întindere în timp pana la data de .......</w:t>
      </w:r>
    </w:p>
    <w:p>
      <w:pPr>
        <w:pStyle w:val="Normal"/>
        <w:jc w:val="both"/>
        <w:rPr/>
      </w:pPr>
      <w:r>
        <w:rPr/>
        <w:t xml:space="preserve"> </w:t>
      </w:r>
      <w:r>
        <w:rPr/>
        <w:tab/>
        <w:t>Aşa cum a arătat în ultimul raport prevăzut la art. 106 din Legea nr. 85/2006, debitoarea şi-a achitat obligaţiile cuprinse în plan, astfel că a propus continuarea procedurii în vederea realizării planului de reorganizare. Având în vedere că plăţile cuprinse în programul de plăţi au fost achitate integral, solicită respingerea cererii de intrare în faliment formulată de către A.J.F.P. .......</w:t>
      </w:r>
    </w:p>
    <w:p>
      <w:pPr>
        <w:pStyle w:val="Normal"/>
        <w:jc w:val="both"/>
        <w:rPr>
          <w:b/>
          <w:b/>
        </w:rPr>
      </w:pPr>
      <w:r>
        <w:rPr>
          <w:b/>
        </w:rPr>
        <w:tab/>
        <w:t xml:space="preserve">Analizând actele şi lucrările dosarului, instanţa de apel reţine următoarele: </w:t>
      </w:r>
    </w:p>
    <w:p>
      <w:pPr>
        <w:pStyle w:val="Normal"/>
        <w:ind w:firstLine="720"/>
        <w:jc w:val="both"/>
        <w:rPr/>
      </w:pPr>
      <w:r>
        <w:rPr/>
        <w:t xml:space="preserve">Apelul declarat de către creditoarea apelantă Administraţia Judeţeană  a Finanţelor Publice ...... este întemeiat iar hotărârea judecătorească pronunţată de către judecătorul sindic contrară stării de fapt şi normelor legale incidente. Astfel, este esenţial de precizat în prezentul demers faptul că, în cadrul procedurii de insolvenţă a debitoarei X, debitoarea şi-a manifestat intenţia de a depune un plan de reorganizare care a fost confirmat prin hotărârea nr. ..... Administratorul special desemnat în procedură a solicitat prelungirea perioadei de reorganizare cu 1 an şi implicit modificarea programului de plăţi. Prin hotărârea nr. ..., în urma aprobării adunării creditorilor, instanţa a confirmat planul de reorganizare modificat al debitoarei. Acest plan de reorganizare modificat al debitoarei, cuprinde un program de plăţi care începe la data de ... şi are în vedere acoperirea masei credale a debitoarei, prin plăţi trimestriale, cu scadenţa la data de 25 a lunii următoare trimestrului încheiat, cu o întindere în timp până la data de .... </w:t>
      </w:r>
    </w:p>
    <w:p>
      <w:pPr>
        <w:pStyle w:val="Normal"/>
        <w:ind w:firstLine="720"/>
        <w:jc w:val="both"/>
        <w:rPr/>
      </w:pPr>
      <w:r>
        <w:rPr/>
        <w:t xml:space="preserve">Probele administrate în faza de apel confirmă faptul că sunt îndeplinite în cazul concret analizat ambele ipoteze reglementate de dispoziţiile art. art. 105 alin. 1 raportat la art. 107 alin. 1 lit C din Legea 85/2006: nerespectarea planului de reorganizare, respectiv pierderi aduse patrimoniului debitorului supus procedurii de insolvenţă, prin continuarea activităţii. </w:t>
      </w:r>
    </w:p>
    <w:p>
      <w:pPr>
        <w:pStyle w:val="Normal"/>
        <w:ind w:firstLine="720"/>
        <w:jc w:val="both"/>
        <w:rPr/>
      </w:pPr>
      <w:r>
        <w:rPr/>
        <w:t xml:space="preserve">Astfel, noile înscrisuri depuse în probaţiune la dosarul instanţei de apel, în urma solicitărilor exprese ale instanţei, confirmă faptul că, contrar celor reţinute de către judecătorul sindic prin sentinţa apelată, încă din primul trimestru al anului 2019 au existat restanţe consistente ale plăţilor stabilite prin planul de reorganizare, iar creanţele curente au fost achitate doar într-un procent redus. </w:t>
      </w:r>
    </w:p>
    <w:p>
      <w:pPr>
        <w:pStyle w:val="Normal"/>
        <w:ind w:firstLine="720"/>
        <w:jc w:val="both"/>
        <w:rPr/>
      </w:pPr>
      <w:r>
        <w:rPr/>
        <w:t xml:space="preserve">Astfel, în primul trimestru al anului 2019, conform graficului de plăţi care face parte din planul de reorganizare modificat (f. 133 dosar apel), trebuia achitată creditorilor suma de 8400 lei, dar în realitate a fost achitată doar suma de 3600 lei. Mai mult, pentru al doilea trimestru al anului 2019 nu a fost achitată nici un leu din suma totală previzionată de 16.500 de lei (f. 133 verso dosar apel), deşi scadenţa întregii sume era în data de 25.07.2019. </w:t>
      </w:r>
    </w:p>
    <w:p>
      <w:pPr>
        <w:pStyle w:val="Normal"/>
        <w:ind w:firstLine="720"/>
        <w:jc w:val="both"/>
        <w:rPr/>
      </w:pPr>
      <w:r>
        <w:rPr/>
        <w:t xml:space="preserve">Iar în aceea ce priveşte creanţele fiscale curente, născute din activitatea debitoarei ulterior deschiderii procedurii de insolvenţă, apare cu şi mai multă evidenţă îndeplinirea condiţiilor pentru trecerea debitoarei în faliment. Astfel, conform unui centralizator ale acestor creanţe depus de către creditorul bugetar şi necontestat de către debitoare, din totalul de 700.120 lei al creanţelor fiscale curente au fost achitate doar 134.992 lei. Rezultă în mod lipsit de echivoc faptul că, continuarea activităţii societăţii debitoare aduce pierderi continue patrimoniului acesteia, în accepţiunea dispoziţiilor art. 107 alin.1 lit. C din Legea nr. 85/2006, aşa încât reorganizarea şi salvarea entităţii economice nu au şanse de reuşită. </w:t>
      </w:r>
    </w:p>
    <w:p>
      <w:pPr>
        <w:pStyle w:val="Normal"/>
        <w:ind w:firstLine="720"/>
        <w:jc w:val="both"/>
        <w:rPr/>
      </w:pPr>
      <w:r>
        <w:rPr/>
        <w:t xml:space="preserve">Confruntată cu această realitate rezultată din probatoriul administrat, administratorul judiciar şi-a reconsiderat poziţia exprimată prin întâmpinare şi s-a declarat de acord cu admiterea apelului şi trecerea debitoarei în faliment în procedura generală, în lipsa oricăror perspective realiste de redresare a patrimoniului debitoarei  (f. 133). </w:t>
      </w:r>
    </w:p>
    <w:p>
      <w:pPr>
        <w:pStyle w:val="Normal"/>
        <w:ind w:firstLine="720"/>
        <w:jc w:val="both"/>
        <w:rPr/>
      </w:pPr>
      <w:r>
        <w:rPr/>
        <w:t>În aceste circumstanţe, demersul procedural al creditoarei apelante întemeiat pe nerespectarea programului de plăţi şi restanţele la plata datoriilor curente este întemeiat.</w:t>
      </w:r>
    </w:p>
    <w:p>
      <w:pPr>
        <w:pStyle w:val="Normal"/>
        <w:ind w:firstLine="720"/>
        <w:jc w:val="both"/>
        <w:rPr/>
      </w:pPr>
      <w:r>
        <w:rPr/>
        <w:t xml:space="preserve">În condiţiile nerespectării programului de plată al creanţelor faţă de creditoarea apelantă Administraţia Judeţeană a Finanţelor Publice ....., precum şi în condiţiile acumulării continue a creanţelor curente, rezultă cu certitudine că sunt îndeplinite condiţiile prevăzute de lege, astfel încât acest creditor poate solicita întemeiat intrarea în faliment, în conformitate cu prevederile art. 105 alin. 1 raportat la art. 107 alin. 1 lit C din Legea 85/2006, act normativ incident prin raportare la data deschiderii procedurii de insolvenţă faţă de societatea debitoare X, prin sentinţa ...., anterior intrării în vigoare la data de 28.06.2014 a Legii nr. 85/2014, noul act normativ care reglementează procedura insolvenţei </w:t>
      </w:r>
    </w:p>
    <w:p>
      <w:pPr>
        <w:pStyle w:val="Normal"/>
        <w:ind w:firstLine="720"/>
        <w:jc w:val="both"/>
        <w:rPr/>
      </w:pPr>
      <w:r>
        <w:rPr/>
        <w:t xml:space="preserve">Astfel, potrivit textelor enunţate în situaţia în care </w:t>
      </w:r>
      <w:r>
        <w:rPr>
          <w:i/>
        </w:rPr>
        <w:t>debitoarea nu se conformează planului de reorganizare sau desfăşurarea activităţii aduce pierderi averii sale</w:t>
      </w:r>
      <w:r>
        <w:rPr/>
        <w:t xml:space="preserve">, orice creditor poate cere judecătorului sindic sa aprobe intrarea in faliment a debitoarei. </w:t>
      </w:r>
    </w:p>
    <w:p>
      <w:pPr>
        <w:pStyle w:val="Normal"/>
        <w:ind w:firstLine="720"/>
        <w:jc w:val="both"/>
        <w:rPr/>
      </w:pPr>
      <w:r>
        <w:rPr/>
        <w:t xml:space="preserve">Prin prisma textelor enunţate, rezultă pe de o parte că termenele de plată a creanţelor stabilite prin programul de plăţi au un caracter esenţial în favoarea creditorilor şi singurul care poate accepta prelungirea acestor termene în mod expres sau tacit este doar creditorul faţă de care prin ipoteză termenul de plată nu a fost respectat. În contextul unei nerespectări  a programului de plăţi creditorul prejudiciat are un interes deplin, legitim născut şi actual pentru a solicita trecerea debitoarei în faliment în vederea recuperării creanţei în această fază procedurală subsecventă dacă termenele esenţiale ale  programului de plăţi nu au fost respectate. </w:t>
      </w:r>
    </w:p>
    <w:p>
      <w:pPr>
        <w:pStyle w:val="Normal"/>
        <w:jc w:val="both"/>
        <w:rPr/>
      </w:pPr>
      <w:r>
        <w:rPr/>
        <w:tab/>
        <w:t>Pentru toate aceste argumente, în baza dispoziţiilor art. 480 alin. 2 C.p.c., instanţa va admite apelul declarat de către apelanta Administraţia Judeţeană a Finanţelor Publice  ...... împotriva sentinţei civile nr. ... pronunţată la data de .... în dosarul nr. ... al Tribunalului ....., pe care o va schimba în tot în sensul că va admite cererea de trecere în faliment în procedură generală a societăţii debitoare X şi va desemna lichidator judiciar provizoriu pe C.I.I. ....</w:t>
      </w:r>
    </w:p>
    <w:p>
      <w:pPr>
        <w:pStyle w:val="Normal"/>
        <w:jc w:val="both"/>
        <w:rPr/>
      </w:pPr>
      <w:r>
        <w:rPr/>
        <w:tab/>
        <w:t xml:space="preserve">Pentru a pronunţa această soluţie instanţa de apel are în vedere faptul că dispoziţiile art. 8 alin. 6 din Legea 85/2006 sunt de strictă interpretare pentru ipoteza pe care o reglementează, în concret </w:t>
      </w:r>
      <w:r>
        <w:rPr>
          <w:i/>
        </w:rPr>
        <w:t>deschiderea procedurii de insolvenţă</w:t>
      </w:r>
      <w:r>
        <w:rPr/>
        <w:t xml:space="preserve"> şi nu se aplică prin analogie şi la trecerea debitoarei în faliment. Dacă ne raportăm la dreptul procedural comun, cazurile de anulare a sentinţei apelate sunt limitativ reglementate de dispoziţiile art. 480 alin. 3 C.p.c. şi nu pot fi aplicate prin analogie şi altor situaţii. </w:t>
      </w:r>
    </w:p>
    <w:p>
      <w:pPr>
        <w:pStyle w:val="Normal"/>
        <w:jc w:val="both"/>
        <w:rPr/>
      </w:pPr>
      <w:r>
        <w:rPr/>
        <w:tab/>
        <w:t>Rezultă cu evidenţă din considerentele enunţate că, în cazul concret analizat, soluţia instanţei de apel nu se întemeiază nici pe neîndeplinirea procedurii de citare, nici pe nesoluţionarea fondului de către judecătorul sindic, aşa încât orice ipoteză de anulare a sentinţei apelate urmată de trimiterea cauzei spre rejudecare este exclusă. Pe cale de consecinţă, soluţia de schimbare a sentinţei apelate impune soluţia trecerii în faliment de către instanţa de apel. Iar subsecvent intrării debitoarei în faliment, pentru a asigura continuitatea procedurii, instanţa va face aplicarea dispoziţiilor art. 107 alin. 1 lit. b din Legea nr. 85/2006 şi va desemna un lichidator judiciar cu titlu provizoriu în persoana fostului administrator judiciar C.I.I. ....</w:t>
      </w:r>
    </w:p>
    <w:p>
      <w:pPr>
        <w:pStyle w:val="Normal"/>
        <w:ind w:firstLine="720"/>
        <w:jc w:val="both"/>
        <w:rPr/>
      </w:pPr>
      <w:r>
        <w:rPr/>
        <w:t>Pentru continuarea procedurii de faliment dosarul va fi trimis judecătorului sindic desemnat în această procedură care va dispune celelalte măsuri necesare, aşa cum sunt reglementate de art. 107 alin. 2, 3 şi 4 din Legea nr. 85/2006, potrivit propriilor competenţe privind gestionarea procedurii de faliment a debitoarei.</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E</w:t>
      </w:r>
    </w:p>
    <w:p>
      <w:pPr>
        <w:pStyle w:val="Normal"/>
        <w:jc w:val="center"/>
        <w:rPr/>
      </w:pPr>
      <w:r>
        <w:rPr/>
      </w:r>
    </w:p>
    <w:p>
      <w:pPr>
        <w:pStyle w:val="Normal"/>
        <w:jc w:val="both"/>
        <w:rPr/>
      </w:pPr>
      <w:r>
        <w:rPr/>
        <w:t xml:space="preserve"> </w:t>
      </w:r>
      <w:r>
        <w:rPr/>
        <w:tab/>
        <w:t>Admite apelul declarat de către apelanta Administraţia Judeţeană a Finanţelor Publice  ...... cu sediul în B...., str. .... nr. ...., jud. B...., împotriva sentinţei civile nr. ... pronunţată la data de .... în dosarul nr. ... al Tribunalului .... pe care o schimbă în tot în sensul că:</w:t>
      </w:r>
    </w:p>
    <w:p>
      <w:pPr>
        <w:pStyle w:val="Normal"/>
        <w:jc w:val="both"/>
        <w:rPr/>
      </w:pPr>
      <w:r>
        <w:rPr/>
        <w:t xml:space="preserve"> </w:t>
      </w:r>
      <w:r>
        <w:rPr/>
        <w:tab/>
        <w:t>Admite cererea de trecere în faliment şi dispune trecerea în faliment în procedură generală a societăţii debitoare X</w:t>
      </w:r>
    </w:p>
    <w:p>
      <w:pPr>
        <w:pStyle w:val="Normal"/>
        <w:jc w:val="both"/>
        <w:rPr/>
      </w:pPr>
      <w:r>
        <w:rPr/>
        <w:t xml:space="preserve"> </w:t>
      </w:r>
      <w:r>
        <w:rPr/>
        <w:tab/>
        <w:t>Numeşte lichidator judiciar provizoriu pe C.I.I. ......</w:t>
      </w:r>
    </w:p>
    <w:p>
      <w:pPr>
        <w:pStyle w:val="Normal"/>
        <w:jc w:val="both"/>
        <w:rPr/>
      </w:pPr>
      <w:r>
        <w:rPr/>
        <w:t xml:space="preserve"> </w:t>
      </w:r>
      <w:r>
        <w:rPr/>
        <w:tab/>
        <w:t>Dispune trimiterea dosarului la judecătorul sindic din cadrul Tribunalului ....., în vederea dispunerii tuturor măsurilor necesare pentru derularea procedurii de faliment.</w:t>
      </w:r>
    </w:p>
    <w:p>
      <w:pPr>
        <w:pStyle w:val="Normal"/>
        <w:jc w:val="both"/>
        <w:rPr/>
      </w:pPr>
      <w:r>
        <w:rPr/>
        <w:t xml:space="preserve"> </w:t>
      </w:r>
      <w:r>
        <w:rPr/>
        <w:tab/>
        <w:t>Decizia este definitivă şi executorie.</w:t>
      </w:r>
    </w:p>
    <w:p>
      <w:pPr>
        <w:pStyle w:val="Normal"/>
        <w:jc w:val="both"/>
        <w:rPr/>
      </w:pPr>
      <w:r>
        <w:rPr/>
        <w:t xml:space="preserve"> </w:t>
      </w:r>
      <w:r>
        <w:rPr/>
        <w:tab/>
        <w:t>Pronunţată în şedinţa publică din ......</w:t>
      </w:r>
    </w:p>
    <w:p>
      <w:pPr>
        <w:pStyle w:val="Normal"/>
        <w:jc w:val="both"/>
        <w:rPr/>
      </w:pPr>
      <w:r>
        <w:rPr/>
      </w:r>
    </w:p>
    <w:p>
      <w:pPr>
        <w:pStyle w:val="Normal"/>
        <w:jc w:val="both"/>
        <w:rPr/>
      </w:pPr>
      <w:r>
        <w:rPr/>
        <w:t xml:space="preserve">            </w:t>
      </w:r>
      <w:r>
        <w:rPr/>
        <w:t>PREŞEDINTE                                        JUDECĂTOR                            GREFIER</w:t>
      </w:r>
    </w:p>
    <w:p>
      <w:pPr>
        <w:pStyle w:val="Normal"/>
        <w:jc w:val="both"/>
        <w:rPr/>
      </w:pPr>
      <w:r>
        <w:rPr/>
        <w:t xml:space="preserve">             </w:t>
      </w:r>
      <w:r>
        <w:rPr/>
        <w:t>COD  1012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18"/>
          <w:szCs w:val="18"/>
        </w:rPr>
      </w:pPr>
      <w:r>
        <w:rPr>
          <w:sz w:val="18"/>
          <w:szCs w:val="18"/>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CaracterCaracterCaracterCaracterCaracterCaracter">
    <w:name w:val=" Caracter Caracter Caracter Caracter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CaracterCaracterCaracterCaracterCaracterCaracterCaracterCaracter1CaracterCaracter">
    <w:name w:val=" Caracter Caracter Caracter Caracter Caracter Caracter Caracter Caracter Caracter Caracter Caracter Caracter Caracter Caracter Caracter Caracter1 Caracter Caracter"/>
    <w:basedOn w:val="Normal"/>
    <w:qFormat/>
    <w:pPr>
      <w:tabs>
        <w:tab w:val="clear" w:pos="708"/>
        <w:tab w:val="left" w:pos="900" w:leader="none"/>
        <w:tab w:val="left" w:pos="1080" w:leader="none"/>
      </w:tabs>
      <w:ind w:right="22" w:hanging="0"/>
    </w:pPr>
    <w:rPr>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24:00Z</dcterms:created>
  <dc:creator>valy</dc:creator>
  <dc:description/>
  <cp:keywords/>
  <dc:language>en-US</dc:language>
  <cp:lastModifiedBy>Florentina, GRAUR</cp:lastModifiedBy>
  <cp:lastPrinted>2019-10-18T14:32:00Z</cp:lastPrinted>
  <dcterms:modified xsi:type="dcterms:W3CDTF">2021-10-25T05:1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