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5</w:t>
      </w:r>
    </w:p>
    <w:p>
      <w:pPr>
        <w:pStyle w:val="Normal"/>
        <w:jc w:val="right"/>
        <w:rPr>
          <w:b/>
          <w:b/>
        </w:rPr>
      </w:pPr>
      <w:r>
        <w:rPr>
          <w:b/>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szCs w:val="15"/>
          <w:lang w:val="it-IT"/>
        </w:rPr>
      </w:pPr>
      <w:r>
        <w:rPr/>
        <w:t>SECŢIA …..</w:t>
      </w:r>
    </w:p>
    <w:p>
      <w:pPr>
        <w:pStyle w:val="Normal"/>
        <w:rPr>
          <w:szCs w:val="15"/>
          <w:lang w:val="it-IT"/>
        </w:rPr>
      </w:pPr>
      <w:r>
        <w:rPr>
          <w:szCs w:val="15"/>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OD 1012</w:t>
      </w:r>
    </w:p>
    <w:p>
      <w:pPr>
        <w:pStyle w:val="Normal"/>
        <w:jc w:val="center"/>
        <w:rPr>
          <w:b/>
          <w:b/>
        </w:rPr>
      </w:pPr>
      <w:r>
        <w:rPr>
          <w:b/>
        </w:rPr>
      </w:r>
    </w:p>
    <w:p>
      <w:pPr>
        <w:pStyle w:val="Normal"/>
        <w:jc w:val="center"/>
        <w:rPr/>
      </w:pPr>
      <w:r>
        <w:rPr/>
        <w:t>GREFIER: …..</w:t>
      </w:r>
    </w:p>
    <w:p>
      <w:pPr>
        <w:pStyle w:val="Normal"/>
        <w:jc w:val="center"/>
        <w:rPr/>
      </w:pPr>
      <w:r>
        <w:rPr/>
      </w:r>
    </w:p>
    <w:p>
      <w:pPr>
        <w:pStyle w:val="Normal"/>
        <w:jc w:val="both"/>
        <w:rPr/>
      </w:pPr>
      <w:r>
        <w:rPr/>
        <w:tab/>
        <w:t xml:space="preserve">Pe rol fiind judecarea apelului formulat de apelant X împotriva încheierii civile pronunţată la data de …. în dosarul nr. …. al Tribunalului …. în contradictoriu cu intimaţii Y1, Y2 şi Y3, având ca obiect - înlocuirea administratorului judiciar/lichidatorului. </w:t>
      </w:r>
    </w:p>
    <w:p>
      <w:pPr>
        <w:pStyle w:val="Normal"/>
        <w:jc w:val="both"/>
        <w:rPr/>
      </w:pPr>
      <w:r>
        <w:rPr/>
        <w:tab/>
        <w:t xml:space="preserve">La primul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La al doilea ape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timbrat cu taxă judiciară de timbru în cuantum de 100 de lei conform chitanţei aflată la fila 23 din dosar. Apelanta a solicitat judecarea cauzei şi în lipsa părţilor, solicitarea acestuia regăsindu-se la fila 5 verso din dosar.</w:t>
      </w:r>
    </w:p>
    <w:p>
      <w:pPr>
        <w:pStyle w:val="Normal"/>
        <w:ind w:firstLine="708"/>
        <w:jc w:val="both"/>
        <w:rPr/>
      </w:pPr>
      <w:r>
        <w:rPr/>
        <w:t xml:space="preserve">La dosarul cauzei a fost depusă la data de …. o întâmpinare din partea intimatei Y2  în calitate de lichidator judiciar al Y3. La data de 4 decembrie 2017 la dosarul cauzei a fost depus un răspuns la întâmpinare din partea apelantei. </w:t>
      </w:r>
    </w:p>
    <w:p>
      <w:pPr>
        <w:pStyle w:val="Normal"/>
        <w:ind w:firstLine="708"/>
        <w:jc w:val="both"/>
        <w:rPr/>
      </w:pPr>
      <w:r>
        <w:rPr/>
        <w:t>Curtea în exercitarea prerogativelor instituite prin dispoziţiile art. 131 C.pr.civ., coroborat cu dispoziţiile art. 43 din Legea nr.85/2014 constată că este competentă general, material şi teritorial în soluţionarea prezentei cauze.</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jc w:val="both"/>
        <w:rPr/>
      </w:pPr>
      <w:r>
        <w:rPr/>
      </w:r>
    </w:p>
    <w:p>
      <w:pPr>
        <w:pStyle w:val="Normal"/>
        <w:jc w:val="center"/>
        <w:rPr/>
      </w:pPr>
      <w:r>
        <w:rPr/>
        <w:t>C U R T E A ,</w:t>
      </w:r>
    </w:p>
    <w:p>
      <w:pPr>
        <w:pStyle w:val="Normal"/>
        <w:jc w:val="center"/>
        <w:rPr/>
      </w:pPr>
      <w:r>
        <w:rPr/>
      </w:r>
    </w:p>
    <w:p>
      <w:pPr>
        <w:pStyle w:val="Normal"/>
        <w:ind w:firstLine="720"/>
        <w:jc w:val="both"/>
        <w:rPr/>
      </w:pPr>
      <w:r>
        <w:rPr/>
        <w:t>Prin încheierea civilă pronunţată la data de …. în dosarul nr. …. al Tribunalului …., s-a dispus amendarea lichidatorului judiciar X cu suma de 5.000 lei, din cauza neîndeplinii obligaţiilor impuse de stadiul procedurii. În baza dispoziţiilor art. 57 alin. 4 din Legea nr. 85/2014, s-a dispus  înlocuirea lichidatorului judiciar X, ca urmare a neîndeplinirii obligaţiilor şi îndatoririlor referitoare la procedură, cu practicianul în insolvenţă Y2.</w:t>
      </w:r>
    </w:p>
    <w:p>
      <w:pPr>
        <w:pStyle w:val="Normal"/>
        <w:ind w:firstLine="708"/>
        <w:jc w:val="both"/>
        <w:rPr/>
      </w:pPr>
      <w:r>
        <w:rPr>
          <w:b/>
        </w:rPr>
        <w:t>Împotriva  încheierii pronunţate în data de … de Tribunalul …. în dosarul nr. ….</w:t>
      </w:r>
      <w:r>
        <w:rPr/>
        <w:t>, a declarat apel X, solicitând  admiterea apelului şi anularea hotărârii. În motivarea  apelului s-a arătat că, conform procesului verbal din data de …, publicat pe pagina de internet a ANAF, comisia constituită în baza Ordinului Preşedintelui ANAF nr. .. şi a deciziei Directorului General al D.G.R.F.P. …. nr. …, pe baza criteriilor de desemnare prevăzute în Ordinul Preşedintelui ANAF nr….., oferta apelantei a fost desemnată câştigătoare de către creditorul DGRFP … …..,privind numirea în calitatea de practician în insolvenţă al debitoarei Y3</w:t>
      </w:r>
    </w:p>
    <w:p>
      <w:pPr>
        <w:pStyle w:val="Normal"/>
        <w:jc w:val="both"/>
        <w:rPr/>
      </w:pPr>
      <w:r>
        <w:rPr/>
        <w:tab/>
        <w:t xml:space="preserve">În  data de … apelanta a găsit în cutia poştala amplasată la sediul X, din …. un plic expediat de Tribunalul …., datat …. la oficiul poştal …, respectiv … la oficiul poştal …., cuprinzând o copie a încheierii pronunţate în şedinţa publică din data de …., prin care se dispune "amendarea lichidatorului judiciar X ( denumirea corectă este X1 ) cu suma de 5000 lei raportat la neîndeplinirea obligaţiilor impuse de stadiul procedurii"'. De asemenea se menţionează în încheiere faptul că, în baza dispoziţiilor art. 57 alin. 1 din Legea nr. 85/2014, s-a dispus înlocuirea lichidatorului judiciar X ca urmare a neîndeplinirii obligaţiilor şi îndatoririlor referitoare la procedură, cu practicianul în insolvenţă Y2. Apelanta nu înţelege cum este posibil să fie amendată pentru neîndeplinirea obligaţiilor şi îndatoririlor si totodată să fie  înlocuită într-un dosar în care nu i-a fost comunicată numirea. </w:t>
      </w:r>
    </w:p>
    <w:p>
      <w:pPr>
        <w:pStyle w:val="Normal"/>
        <w:jc w:val="both"/>
        <w:rPr/>
      </w:pPr>
      <w:r>
        <w:rPr/>
        <w:tab/>
        <w:t>Apelanta a mai arătat că, în cursul lunii …. a depus ofertă pentru a fi desemnată de către A.J.F.P. …. administrator judiciar al debitoarei Y3., în conformitate cu prevederile Ordinului preşedintelui Agenţiei Naţionale de Administrare Fiscală nr. ….. privind procedurile de agreare şi selecţie a practicienilor în insolvenţă de către Agenţia Naţională de Administrare Fiscală. Oferta sa a fost desemnată câştigătoare de către creditorul D.G.R.F.P. … - A.J.F.P. ….</w:t>
      </w:r>
    </w:p>
    <w:p>
      <w:pPr>
        <w:pStyle w:val="Normal"/>
        <w:ind w:firstLine="708"/>
        <w:jc w:val="both"/>
        <w:rPr/>
      </w:pPr>
      <w:r>
        <w:rPr/>
        <w:t xml:space="preserve">Până în prezent nu i-a fost comunicată de către Tribunalul ….. nicio încheiere prin care să fi fost numit administrator judiciar în dosarul  nr. …., sau lichidator judiciar. Apelanta a menţionat că i-a fost  comunicată o singură cerere privind dosarul nr. …, în care i s-a pus în vedere să traducă în limba maghiară cererea de antrenare a răspunderii formulate de "fostul lichidator judiciar provizoriu ". Potrivit art. 57 alin. 2 din Legea nr. 85/2014 în cadrul primei şedinţe a adunării creditorilor, creditorii care deţin cel puţin 50 % din valoarea creanţelor pot decide desemnarea unui administrator judiciar, stabilindu-i remuneraţia. Potrivit art. 57 alin. 1 lit. e din Legea nr. 85/2014, dacă nu există contestaţii asupra legalităţii hotărârii adunării creditorilor sau a deciziei creditorului care deţine mai mult de 50% din creanţe, confirmarea se face în camera de consiliu, fără citarea părţilor, în termen de 5 zile de la sesizarea judecătorului-sindic. Potrivit art. 60 alin. 1 din Legea nr. 85/2014, în cazul în care administratorul judiciar desemnat prin încheiere pronunţată în camera de consiliu fără citarea părţilor, refuză numirea, acesta are obligaţia de a notifica instanţa, în termen de 5 zile de la comunicarea numirii. După cum rezultă din Legea nr. 85/2014, trebuia să se comunice apelantei încheierea prin care a fost numită administrator judiciar, iar aceasta nu a fost comunicată. </w:t>
      </w:r>
    </w:p>
    <w:p>
      <w:pPr>
        <w:pStyle w:val="Normal"/>
        <w:ind w:firstLine="708"/>
        <w:jc w:val="both"/>
        <w:rPr/>
      </w:pPr>
      <w:r>
        <w:rPr/>
        <w:t>Ulterior numirii, în măsura în care judecătorul sindic consideră că administratorul judiciar nu îşi îndeplineşte întocmai obligaţiile pe care i le impune legea, art. 57 alin. 4 din Legea nr. 85/2014 prevede posibilitatea înlocuirii sale fie din oficiu, fie ca urmare a adoptării unei hotărâri a adunării creditorilor cu votul a mai mult de 50 % din valoarea totală a creanţelor cu drept de vot. Înlocuirea se judecă în camera de consiliu, de urgenţă, cu citarea administratorului judiciar şi a comitetului creditorilor. Legiuitorul nu a prevăzut expres motivele ce pot conduce la luarea unei asemenea măsuri, însa ele sunt în corelaţie directă cu atribuţiile pe care administratorul judiciar le are. Trimiterea pe care textul legal o face la existenţa unor motive temeinice conduce însa la concluzia că este necesară stabilirea intenţiei sau a culpei grave în activitatea acestuia. Apelanta a menţionat că nu putea să îndeplinească obligaţiile stabilite în sarcina administratorului judiciar fără să i se comunice numirea în această calitate. Mai mult, nu este conformă cu prevederile Legii nr. 85/2014 dispoziţia judecătorului sindic privind înlocuirea lichidatorului judiciar, la cererea unui creditor care nu deţine mai mult de 50 % din valoarea totală a creanţelor cu drept de vot, respectiv creditorul Y1. În speţă, judecătorul sindic nu a înţeles să se autosesizeze din oficiu şi să dispună, astfel, înlocuirea administratorului judiciar. Faţă de caracterul concursual al procedurii insolvenţei, Legea nr.85/2014 nu permite, decât în anumite situaţii speciale si strict reglementate, ca cererile legate de procedură şi care îi interesează în mod direct pe creditori să fie formulate de aceştia individual, drepturile creditorilor fiind exercitate cu titlu colectiv şi organizat în adunarea creditorilor sau, după caz, în comitetul creditorilor. Cu alte cuvinte, creditorii nu pot obţine schimbarea practicianului în insolvenţă decât în condiţiile prevăzute în mod restrictiv de art. 57 alin. 4 din lege, orice acţiune exercitată în mod individual în acest scop nefiind permisă de lege. Prin urmare, un creditor nu poate formula în mod individual o cerere legată de înlocuirea administratorului judiciar deoarece o astfel de acţiune aparţine, în situaţia în care judecătorul sindic nu se sesizează din oficiu, exclusiv adunării creditorilor.</w:t>
      </w:r>
    </w:p>
    <w:p>
      <w:pPr>
        <w:pStyle w:val="Normal"/>
        <w:ind w:firstLine="708"/>
        <w:jc w:val="both"/>
        <w:rPr/>
      </w:pPr>
      <w:r>
        <w:rPr>
          <w:b/>
        </w:rPr>
        <w:t>Prin întâmpinarea formulată Cabinet Individual de Insolvenţă XX, în calitate de lichidator judiciar Y3</w:t>
      </w:r>
      <w:r>
        <w:rPr/>
        <w:t xml:space="preserve"> a solicitat respingerea apelului ca fiind nefondat, cu consecinţa menţinerii ca temeinică a încheierii atacate.</w:t>
      </w:r>
    </w:p>
    <w:p>
      <w:pPr>
        <w:pStyle w:val="Normal"/>
        <w:ind w:firstLine="708"/>
        <w:jc w:val="both"/>
        <w:rPr/>
      </w:pPr>
      <w:r>
        <w:rPr/>
        <w:t>În motivarea  întâmpinării intimatul a arătat că, susţinerile apelantului potrivit căruia că nu avea cunoştinţa despre faptul că a fost confirmat în calitate de lichidator judiciar sunt nereale, aspect care rezultă chiar din preluarea documentelor privind societatea debitoarea, precum şi a publicării deciziei creditorului majoritar în .. nr. …, ataşând în acest sens extras … din …</w:t>
      </w:r>
    </w:p>
    <w:p>
      <w:pPr>
        <w:pStyle w:val="Normal"/>
        <w:ind w:firstLine="708"/>
        <w:jc w:val="both"/>
        <w:rPr/>
      </w:pPr>
      <w:r>
        <w:rPr/>
        <w:t>Instanţa a reţinut în mod întemeiat faptul că practicianul în insolvenţă X. nu şi-a îndeplinit obligaţiile impuse de stadiul procedurii, atât la termenul stabilit pentru analiza stadiului continuării procedurii din data de …, cât şi din data de …. Potrivit art. 57 alin. (4) din Legea 85/2014 „în orice stadiu al procedurii, judecătorul-sindic, din oficiu (,..), îl poate înlocui pe administratorul/lichidatorul judiciar, pentru motive temeinice". Înlocuirea lichidatorului judiciar a fost dispusă din oficiu, şi nu la cererea unuia dintre creditori aşa cum se susţine de către apelant. Este adevărat faptul că şi creditoarea Y1 a solicitat înlocuirea lichidatorului judiciar pentru neîndeplinirea obligaţiilor, dar aşa cum reiese şi din considerentele încheierii atacate, instanţa a luat doar act de depunerea acestei cereri, neanalizând-o, dispunând potrivit art. 57 alin. (4) teza I, din oficiu, înlocuirea lichidatorului judiciar X. ca urmare a neîndeplinirii obligaţiilor şi îndatoririlor referitoare la procedură cu Y2</w:t>
      </w:r>
    </w:p>
    <w:p>
      <w:pPr>
        <w:pStyle w:val="Normal"/>
        <w:jc w:val="both"/>
        <w:rPr>
          <w:b/>
          <w:b/>
        </w:rPr>
      </w:pPr>
      <w:r>
        <w:rPr>
          <w:b/>
        </w:rPr>
        <w:tab/>
        <w:t>Analizând actele şi lucrările dosarului, instanţa reţine următoarele:</w:t>
      </w:r>
    </w:p>
    <w:p>
      <w:pPr>
        <w:pStyle w:val="Normal"/>
        <w:jc w:val="both"/>
        <w:rPr/>
      </w:pPr>
      <w:r>
        <w:rPr/>
        <w:tab/>
        <w:t>Calea de atac cu caracter devolutiv, de reformare, declarată de către practicianul în insolvenţă, este neîntemeiată, iar soluţia de înlocuire dispusă de către judecătorul sindic pentru ignorarea totală a atribuţiilor legale este pe deplin justificată, deoarece neîndeplinirea de către lichidatorul judiciar X a atribuţiilor legale a afectat în substanţă derularea procedurii de insolvenţă faţă de debitoarea Y3</w:t>
      </w:r>
    </w:p>
    <w:p>
      <w:pPr>
        <w:pStyle w:val="Normal"/>
        <w:jc w:val="both"/>
        <w:rPr/>
      </w:pPr>
      <w:r>
        <w:rPr/>
        <w:tab/>
        <w:t xml:space="preserve">Se impune ,,ab initio,, punctarea unor elemente esenţiale pentru soluţionarea apelului din derularea procedurii faţă de debitoarea Y3. Astfel, în cadrul şedinţei adunării creditorilor din data de …. a fost desemnat în calitate de lichidator judiciar X prin votul creditorului majoritar Direcţia Generală Regională a Finanţelor Publice …. Decizia creditorului majoritar a fost publicată în … nr. ….(f. 39). Subsecvent unei contestaţii respinse definitiv a lichidatorului judiciar provizoriu, prin încheierea civilă nr. …., judecătorul sindic a confirmat cu titlu definitiv lichidatorul judiciar dorit şi desemnat de către creditorul majoritar. </w:t>
      </w:r>
    </w:p>
    <w:p>
      <w:pPr>
        <w:pStyle w:val="Normal"/>
        <w:jc w:val="both"/>
        <w:rPr/>
      </w:pPr>
      <w:r>
        <w:rPr/>
        <w:tab/>
        <w:t>Prin procesul verbal încheiat la data de … lichidatorul judiciar provizoriu Y2 a predat lichidatorului judiciar X, desemnat de către creditorul majoritar, toate actele necesare derulării procedurii de insolvenţă care au fost încheiate până la momentul respectiv. Procesul verbal aflat la fila 31 din dosarul de apel este semnat personal de către apelantul din prezentul dosar, fapt necontestat de către acesta. Dimpotrivă, prin răspunsul la întâmpinare apelantul confirmă preluarea actelor întocmite în procedură până la acel moment (f. 47). Or care ar putea fi raţiunea preluării acestor acte decât acceptarea calităţii de lichidator judiciar şi continuarea administrării procedurii, mai ales în condiţiile în care, prin predarea actelor, lichidatorul judiciar provizoriu nu mai putea continua el acest demers procedural.</w:t>
      </w:r>
    </w:p>
    <w:p>
      <w:pPr>
        <w:pStyle w:val="Normal"/>
        <w:jc w:val="both"/>
        <w:rPr/>
      </w:pPr>
      <w:r>
        <w:rPr/>
        <w:tab/>
        <w:t>În consecinţă, toate afirmaţiile apelantului potrivit cărora nu ştia despre derularea procedurii de insolvenţă în care a fost desemnat sunt cu totul neîntemeiate. Dimpotrivă, probele administrate confirmă faptul că lichidatorul judiciar înlocuit prin încheierea apelată avea cunoştinţă despre desemnarea sa în cadrul procedurii de insolvenţă şi mai mult, a preluat toate actele necesare pentru continuarea procedurii şi îndeplinirea atribuţiilor.</w:t>
      </w:r>
    </w:p>
    <w:p>
      <w:pPr>
        <w:pStyle w:val="Normal"/>
        <w:jc w:val="both"/>
        <w:rPr/>
      </w:pPr>
      <w:r>
        <w:rPr/>
        <w:tab/>
        <w:t>Confruntat cu inactivitatea lichidatorului judiciar, judecătorul sindic a dispus amendarea acestuia pentru prima dată la termenul din 27 iunie 2017 cu suma de 2.000 RON în conformitate cu dispoziţiile art. 60 aliniatul 2 coroborat cu art. 63 alineatul 1 din Legea numărul 85/2014. O nouă sancţionare a lichidatorului judiciar cu suma de 5.000 de lei a fost dispusă prin încheierea de şedinţă din data de 19 septembrie 2017, data la care judecătorul sindic a dispus şi înlocuirea lichidatorului judiciar pentru neîndeplinirea atribuţiilor de către acesta, în conformitate cu dispoziţiile art. 57 alineatul 4 din Legea nr. 85/2014. Înlocuirea lichidatorului judiciar în acest context, pentru ,,motive temeinice,, în accepţiunea normei enunţate, pare şi în opinia instanţei de apel ca fiind unica soluţie pentru deblocarea procedurii de insolvenţă derulată faţă de debitoarea Y3</w:t>
      </w:r>
    </w:p>
    <w:p>
      <w:pPr>
        <w:pStyle w:val="Normal"/>
        <w:jc w:val="both"/>
        <w:rPr/>
      </w:pPr>
      <w:r>
        <w:rPr/>
        <w:tab/>
        <w:t xml:space="preserve">În condiţiile în care timp de peste 4 luni de la preluarea calităţii de lichidator judiciar şi preluarea actelor contabile, apelanta X nu a îndeplinit niciun act necesar pentru derularea procedurii de faliment, instanţa de apel reţine la rândul său, în concordanţă cu opinia judecătorului sindic, faptul că suntem în prezenţa unor ,,motive temeinice,, care justifică înlocuirea lichidatorului judiciar. Astfel, potrivit art. 57 alin. 4 din Legea 85/2014 „în orice stadiu al procedurii, judecătorul-sindic, din oficiu (,..), îl poate înlocui pe administratorul/lichidatorul judiciar, pentru motive temeinice". Înlocuirea lichidatorului judiciar a fost dispusă din oficiu, şi nu la cererea unuia dintre creditori aşa cum se susţine eronat de către apelant. Este adevărat faptul că şi creditoarea Y1. a solicitat înlocuirea lichidatorului judiciar pentru neîndeplinirea obligaţiilor, dar aşa cum reiese din încheierea atacată, instanţa a luat doar act de depunerea acestei cereri, neanalizând-o (f. 1 dosar fond). Dimpotrivă, înlocuirea lichidatorului judiciar X ca urmare a neîndeplinirii obligaţiilor şi îndatoririlor referitoare la procedură şi desemnarea unui nou lichidator Y2 a fost dispusă din oficiu, cu respectarea textului enunţat. </w:t>
      </w:r>
    </w:p>
    <w:p>
      <w:pPr>
        <w:pStyle w:val="Normal"/>
        <w:jc w:val="both"/>
        <w:rPr/>
      </w:pPr>
      <w:r>
        <w:rPr/>
        <w:tab/>
        <w:t>Pentru toate aceste argumente, în baza dispoziţiilor art. 480 alin. 1 C.p.c., instanţa va respinge apelul declarat de către apelantul X. împotriva încheierii civile pronunţată la data de … în dosarul nr. …. al Tribunalului …. pe care o va păstra în întregime.</w:t>
      </w:r>
    </w:p>
    <w:p>
      <w:pPr>
        <w:pStyle w:val="Normal"/>
        <w:jc w:val="both"/>
        <w:rPr/>
      </w:pPr>
      <w:r>
        <w:rPr/>
      </w:r>
    </w:p>
    <w:p>
      <w:pPr>
        <w:pStyle w:val="Normal"/>
        <w:jc w:val="center"/>
        <w:rPr/>
      </w:pPr>
      <w:r>
        <w:rPr/>
        <w:t>PENTRU ACESTE MOTIVE</w:t>
      </w:r>
    </w:p>
    <w:p>
      <w:pPr>
        <w:pStyle w:val="Normal"/>
        <w:jc w:val="center"/>
        <w:rPr/>
      </w:pPr>
      <w:r>
        <w:rPr/>
        <w:t>IN NUMELE LEGII</w:t>
      </w:r>
    </w:p>
    <w:p>
      <w:pPr>
        <w:pStyle w:val="Normal"/>
        <w:jc w:val="center"/>
        <w:rPr/>
      </w:pPr>
      <w:r>
        <w:rPr/>
        <w:t>D E C I D E :</w:t>
      </w:r>
    </w:p>
    <w:p>
      <w:pPr>
        <w:pStyle w:val="Normal"/>
        <w:jc w:val="both"/>
        <w:rPr/>
      </w:pPr>
      <w:r>
        <w:rPr/>
      </w:r>
    </w:p>
    <w:p>
      <w:pPr>
        <w:pStyle w:val="Normal"/>
        <w:ind w:firstLine="720"/>
        <w:jc w:val="both"/>
        <w:rPr/>
      </w:pPr>
      <w:r>
        <w:rPr/>
        <w:t>Respinge apelul declarat de apelantul X  împotriva încheierii civile pronunţată la data de …. în dosarul nr. …. al Tribunalului ….. pe care o păstrează în întregime.</w:t>
      </w:r>
    </w:p>
    <w:p>
      <w:pPr>
        <w:pStyle w:val="Normal"/>
        <w:ind w:firstLine="720"/>
        <w:jc w:val="both"/>
        <w:rPr/>
      </w:pPr>
      <w:r>
        <w:rPr/>
        <w:t>Decizia este definitivă şi executorie.</w:t>
      </w:r>
    </w:p>
    <w:p>
      <w:pPr>
        <w:pStyle w:val="Normal"/>
        <w:ind w:firstLine="720"/>
        <w:jc w:val="both"/>
        <w:rPr/>
      </w:pPr>
      <w:r>
        <w:rPr/>
        <w:t>Pronunţată în şedinţa publică din …..</w:t>
      </w:r>
    </w:p>
    <w:p>
      <w:pPr>
        <w:pStyle w:val="Normal"/>
        <w:jc w:val="both"/>
        <w:rPr/>
      </w:pPr>
      <w:r>
        <w:rPr/>
      </w:r>
    </w:p>
    <w:p>
      <w:pPr>
        <w:pStyle w:val="Normal"/>
        <w:ind w:firstLine="720"/>
        <w:jc w:val="both"/>
        <w:rPr/>
      </w:pPr>
      <w:r>
        <w:rPr/>
        <w:t xml:space="preserve"> </w:t>
      </w:r>
      <w:r>
        <w:rPr/>
        <w:t>PREŞEDINTE</w:t>
        <w:tab/>
        <w:tab/>
        <w:tab/>
        <w:t>JUDECĂTOR</w:t>
        <w:tab/>
        <w:tab/>
        <w:t xml:space="preserve">                    GREFIER </w:t>
      </w:r>
    </w:p>
    <w:p>
      <w:pPr>
        <w:pStyle w:val="Normal"/>
        <w:rPr>
          <w:b/>
          <w:b/>
        </w:rPr>
      </w:pPr>
      <w:r>
        <w:rPr/>
        <w:t xml:space="preserve">            ………………                                 </w:t>
      </w:r>
      <w:r>
        <w:rPr>
          <w:b/>
        </w:rPr>
        <w:t>COD 10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4"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5:00Z</dcterms:created>
  <dc:creator>valy</dc:creator>
  <dc:description/>
  <cp:keywords/>
  <dc:language>en-US</dc:language>
  <cp:lastModifiedBy>Florentina, GRAUR</cp:lastModifiedBy>
  <cp:lastPrinted>2018-01-18T13:10:00Z</cp:lastPrinted>
  <dcterms:modified xsi:type="dcterms:W3CDTF">2021-10-25T05:0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