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6</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 xml:space="preserve">PREŞEDINTE: ....... </w:t>
      </w:r>
    </w:p>
    <w:p>
      <w:pPr>
        <w:pStyle w:val="Normal"/>
        <w:jc w:val="center"/>
        <w:rPr/>
      </w:pPr>
      <w:r>
        <w:rPr/>
        <w:t>JUDECĂTOR: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S-au luat în examinare recursurile declarate de recurenta-creditoare B şi recurentul CABINET INDIVIDUAL DE INSOLVENŢĂ XX – în calitate de lichidator judiciar al debitoarei Societatea X, în contradictoriu cu intimatul-contestator MUNICIPIUL B..... - PRIN PRIMAR şi intimaţii-creditori D.G.F.P. ....., X2, X3, X4 , Inspectoratul  Teritorial de Muncă .., X6 – Sucursala ...., X5, B2, împotriva sentinţei civile nr. ... din ....., pronunţată în dosarul nr. .... al Tribunalului ....., având ca obiect contestare raport şi plan de distribuire sume.</w:t>
      </w:r>
    </w:p>
    <w:p>
      <w:pPr>
        <w:pStyle w:val="Normal"/>
        <w:ind w:firstLine="708"/>
        <w:jc w:val="both"/>
        <w:rPr/>
      </w:pPr>
      <w:r>
        <w:rPr/>
        <w:t>La apelul nominal făcut în şedinţă publică se prezintă consilier juridic A1 pentru recurentul-creditor B, cu împuternicire la fila 55 dosar, şi iar consilier juridic A2 pentru intimatul-contestator Municipiul B..., cu delegaţie la fila 53 dosar, lipsă fiind celelalte părţi.</w:t>
      </w:r>
    </w:p>
    <w:p>
      <w:pPr>
        <w:pStyle w:val="Normal"/>
        <w:ind w:firstLine="708"/>
        <w:jc w:val="both"/>
        <w:rPr/>
      </w:pPr>
      <w:r>
        <w:rPr/>
        <w:t>Procedura de citare este îndeplinită.</w:t>
      </w:r>
    </w:p>
    <w:p>
      <w:pPr>
        <w:pStyle w:val="Normal"/>
        <w:ind w:firstLine="708"/>
        <w:jc w:val="both"/>
        <w:rPr/>
      </w:pPr>
      <w:r>
        <w:rPr/>
        <w:t>S-a făcut referatul cauzei de către grefierul de şedinţă, care învederează faptul că în prezenta cauză s-a acordat termen pentru depunerea de către intimatul Municipiul B.... a tuturor actelor care au fost avute în vedere la momentul emiterii cererii de plată nr. .... din ...</w:t>
      </w:r>
    </w:p>
    <w:p>
      <w:pPr>
        <w:pStyle w:val="Normal"/>
        <w:ind w:firstLine="708"/>
        <w:jc w:val="both"/>
        <w:rPr/>
      </w:pPr>
      <w:r>
        <w:rPr/>
        <w:t xml:space="preserve">La data de ..... recurentul Cabinet Individual de Insolvenţă XX – în calitate de lichidator judiciar al debitoarei X, a depus la dosar </w:t>
      </w:r>
      <w:r>
        <w:rPr>
          <w:i/>
        </w:rPr>
        <w:t>răspuns la întâmpinarea</w:t>
      </w:r>
      <w:r>
        <w:rPr/>
        <w:t xml:space="preserve"> formulată de intimatul-creditor Municipiul B.... (f. 61-64). La data de .... intimatul-creditor Municipiul B.....a depus la dosar </w:t>
      </w:r>
      <w:r>
        <w:rPr>
          <w:i/>
        </w:rPr>
        <w:t>înscrisuri</w:t>
      </w:r>
      <w:r>
        <w:rPr/>
        <w:t xml:space="preserve"> (f. 65-91).</w:t>
      </w:r>
    </w:p>
    <w:p>
      <w:pPr>
        <w:pStyle w:val="Normal"/>
        <w:ind w:firstLine="708"/>
        <w:jc w:val="both"/>
        <w:rPr/>
      </w:pPr>
      <w:r>
        <w:rPr/>
        <w:t>Raportat la înscrisurile depuse la dosar de către intimatul-creditor Municipiul B..., reprezentantul recurentei-creditoare B arată că există contradicţii între declaraţia nr. .... – din care rezultă că, pentru teren, sunt achitate integral obligaţiile de plată aferente anului 2013 şi primului trimestru al anului 2014, şi declaraţia .... – din care rezultă că s-ar înregistra obligaţii de plată restante inclusiv din 2012, pentru acelaşi teren. Solicită să se pună în vedere reprezentantei intimatului-creditor să precizeze care dintre aceste declaraţii este valabilă.</w:t>
      </w:r>
    </w:p>
    <w:p>
      <w:pPr>
        <w:pStyle w:val="Normal"/>
        <w:ind w:firstLine="708"/>
        <w:jc w:val="both"/>
        <w:rPr/>
      </w:pPr>
      <w:r>
        <w:rPr/>
        <w:t>Reprezentanta intimatului-creditor Municipiul B....precizează că în declaraţia ... la care face referire reprezentantul recurentei-creditoare este vorba de terenul ocupat în suprafaţă de 160 mp, iar vechiul Cod fiscal - Legea 571/2003, nu prevedea obligaţia de plată a impozitului pentru terenul ocupat. Ulterior, în anul 2017, administratorul a depus o nouă declaraţie cu privire la imobilul de la adresa ...., B...., în baza căreia a fost emisă o nouă decizie de impunere. Astfel cum se poate observa, ambele au fost semnate de lichidatorul XX</w:t>
      </w:r>
    </w:p>
    <w:p>
      <w:pPr>
        <w:pStyle w:val="Normal"/>
        <w:ind w:firstLine="708"/>
        <w:jc w:val="both"/>
        <w:rPr/>
      </w:pPr>
      <w:r>
        <w:rPr/>
        <w:t>Fiind întrebată de către instanţă care dintre aceste declaraţii este valabilă, reprezentanta intimatului-creditor Municipiul B....arată că la nivelul anului 2014 este valabilă declaraţia completată în anul 2014 cu suprafaţa de teren de 160 mp – teren ocupat, pentru care nu s-a calculat impozit. Însă, în 2017 s-a emis o decizie de impunere, în baza declaraţiei depuse de lichidatorul judiciar, prin care s-a calculat, retroactiv, taxa pe clădiri, în baza documentelor prezentate. În condiţiile în care decizia de impunere nu a fost contestată, apreciază că debitele calculate au fost recunoscute de către lichidatorul judiciar.</w:t>
      </w:r>
    </w:p>
    <w:p>
      <w:pPr>
        <w:pStyle w:val="Normal"/>
        <w:jc w:val="both"/>
        <w:rPr/>
      </w:pPr>
      <w:r>
        <w:rPr/>
        <w:tab/>
        <w:t xml:space="preserve"> Reprezentantul recurentei-creditoare B subliniază faptul că tot intimatul-creditor Municipiul B....susţine că pentru 2012-2013 ar fi de plată taxa aferentă concesiunii. Actul adiţional la contractul de concesiune a fost încheiat în august 2013, or declaraţia de impunere este făcută inclusiv pentru anul 2012 – aceeaşi declaraţie despre care intimatul spune că a fost refăcută sau făcută pentru prima dată de lichidator în 2017.</w:t>
      </w:r>
    </w:p>
    <w:p>
      <w:pPr>
        <w:pStyle w:val="Normal"/>
        <w:ind w:firstLine="708"/>
        <w:jc w:val="both"/>
        <w:rPr/>
      </w:pPr>
      <w:r>
        <w:rPr/>
        <w:t>Reprezentanta intimatului-creditor Municipiul B....arată că nu înţelege dacă se face referire la taxa pe clădiri sau la redevenţă, acestea fiind două categorii distincte de creanţe.</w:t>
      </w:r>
    </w:p>
    <w:p>
      <w:pPr>
        <w:pStyle w:val="Normal"/>
        <w:ind w:firstLine="708"/>
        <w:jc w:val="both"/>
        <w:rPr/>
      </w:pPr>
      <w:r>
        <w:rPr/>
        <w:t>Curtea învederează reprezentantei intimatului-creditor Municipiul B....faptul că întrebarea era pentru ce imobile şi pentru ce perioadă au fost calculate acele taxe din 2014, cu referire la toate sumele solicitate prin declaraţiile depuse la dosar.</w:t>
      </w:r>
    </w:p>
    <w:p>
      <w:pPr>
        <w:pStyle w:val="Normal"/>
        <w:ind w:firstLine="708"/>
        <w:jc w:val="both"/>
        <w:rPr/>
      </w:pPr>
      <w:r>
        <w:rPr/>
        <w:t>Reprezentanta intimatului-creditor Municipiul B....precizează faptul că prin documentele depuse la dosar s-a calculat taxa pe clădiri, iar în baza contractului de concesiune s-au calculat redevenţele care, în principiu, sunt creanţe chirografare, nu fiscale.</w:t>
      </w:r>
    </w:p>
    <w:p>
      <w:pPr>
        <w:pStyle w:val="Normal"/>
        <w:ind w:firstLine="708"/>
        <w:jc w:val="both"/>
        <w:rPr/>
      </w:pPr>
      <w:r>
        <w:rPr/>
        <w:t xml:space="preserve">Reprezentantul recurentei B arată că nu are alte cereri de formulat. </w:t>
      </w:r>
    </w:p>
    <w:p>
      <w:pPr>
        <w:pStyle w:val="Normal"/>
        <w:ind w:firstLine="708"/>
        <w:jc w:val="both"/>
        <w:rPr/>
      </w:pPr>
      <w:r>
        <w:rPr/>
        <w:t>Curtea constată că nu mai sunt alte cereri de formulat sau probe de administrat, apreciază cauza în stare de judecată şi acordă cuvântul în susţinerea poziţiilor procesuale.</w:t>
      </w:r>
    </w:p>
    <w:p>
      <w:pPr>
        <w:pStyle w:val="Normal"/>
        <w:ind w:firstLine="708"/>
        <w:jc w:val="both"/>
        <w:rPr/>
      </w:pPr>
      <w:r>
        <w:rPr>
          <w:i/>
        </w:rPr>
        <w:t>Reprezentantul recurentei-creditoare B</w:t>
      </w:r>
      <w:r>
        <w:rPr/>
        <w:t xml:space="preserve"> solicită admiterea recursului astfel cum a fost formulat, modificarea în tot a hotărârii judecătorului sindic, admiterea contestaţiei formulate de B, respingerea contestaţiei formulate de Municipiul B...., cu cheltuieli de judecată constând în taxa judiciară de timbru achitată la fond şi în recurs. </w:t>
      </w:r>
    </w:p>
    <w:p>
      <w:pPr>
        <w:pStyle w:val="Normal"/>
        <w:ind w:firstLine="708"/>
        <w:jc w:val="both"/>
        <w:rPr/>
      </w:pPr>
      <w:r>
        <w:rPr/>
        <w:t xml:space="preserve">În ceea ce priveşte redevenţa, arată că debitoarea X a preluat concesiunea de la X4 prin actul adiţional la contractul de concesiune, încheiat în august 2013. În opinia sa, întrucât în cuprinsul contractul de concesiune se prevede faptul că acesta încetează la intrarea în faliment a concesionarului, această concesiune ar fi trebuit să înceteze odată cu preluarea contractului de către societatea X  care în august 2013 era în faliment. Cu privire la impozitul pe clădiri, apreciază că, în procedura falimentului, acest impozit nu intră în categoria cheltuielilor de administrare. Apreciază că impozitele trebuie privite prin prisma legii speciale aplicate debitoarei; astfel, dacă în mod normal plata impozitului preîntâmpină pierderea dreptului de proprietate printr-o eventuală executare silită a imobilului, în faliment plata impozitului nu mai are acest efect, bunurile debitoarei urmând a fi valorificate obligatoriu. </w:t>
      </w:r>
    </w:p>
    <w:p>
      <w:pPr>
        <w:pStyle w:val="Normal"/>
        <w:ind w:firstLine="708"/>
        <w:jc w:val="both"/>
        <w:rPr/>
      </w:pPr>
      <w:r>
        <w:rPr/>
        <w:t>În continuare, arată că legea face referire la cheltuieli necesare, ceea ce duce la concluzia că nu orice cheltuieli au prioritate la distribuire, ci doar cheltuielile necesare. Aşa cum a arătat, debitoarea intrând în faliment în 2010, sunt aproape 10 ani în care nu s-au făcut acte de administrare, în care nici debitorul, nici bunul în sine nu a suferit nici un prejudiciu. Prin urmare, nu există elemente care să caracterizeze plata impozitului ca fiind cheltuieli necesare. Pe de altă parte, legea face referire la cheltuieli de administrare, ceea ce, în opinia sa, presupune o cheltuială efectivă, un cost plătit pentru a atinge un anumit scop. Or, în speţă nu exisă scopul pentru care să se fi plătit acest impozit, debitoarea fiind în faliment. Făcând referire la art. 123, arată că legea face distincţie între cheltuieli de administrare şi cheltuieli bugetare. Or, până la vânzarea bunului, sumele solicitate de intimatul Municipiul B....au fost considerate cheltuieli bugetare, iar acum, după vânzarea bunului, se încearcă transformarea lor în cheltuieli de administrare, pentru a avea prioritate la distribuirea sumelor. În opinia sa, nu există nici un element care să justifice această transformare.</w:t>
      </w:r>
    </w:p>
    <w:p>
      <w:pPr>
        <w:pStyle w:val="Normal"/>
        <w:ind w:firstLine="708"/>
        <w:jc w:val="both"/>
        <w:rPr/>
      </w:pPr>
      <w:r>
        <w:rPr/>
        <w:t>Mai arată că atât pentru anul 2011, cât şi pentru anul 2015, intimatul Municipiul B....a solicitat impozitul majorat, dar această majorare are doar caracter de penalitate, pentru nedepunerea reevaluării. Consideră că impozitul majorat este în contradicţie cu art. 41 din Lege, potrivit căruia după data deschiderii procedurii nu se mai pot aplica penalităţi creanţelor, indiferent de momentul naşterii acestor creanţe raportat la deschiderea procedurii.</w:t>
      </w:r>
    </w:p>
    <w:p>
      <w:pPr>
        <w:pStyle w:val="Normal"/>
        <w:ind w:firstLine="708"/>
        <w:jc w:val="both"/>
        <w:rPr/>
      </w:pPr>
      <w:r>
        <w:rPr>
          <w:i/>
        </w:rPr>
        <w:t>Reprezentanta intimatului-creditor Municipiul B....</w:t>
      </w:r>
      <w:r>
        <w:rPr/>
        <w:t>solicită respingerea recursului. Din punctul său de vedere, impozitele născute în timpul falimentului fac parte din categoria cheltuielilor de administrare şi, prin urmare, potrivit art. 123 din Legea insolvenţei, trebuie plătite cu prioritate. În ceea ce priveşte susţinerile referitoare la calcularea impozitului pe clădiri cu cota majorată, subliniază faptul că impozitul pe clădiri s-a calculat conform prevederilor legale. Arată că în vechiul Cod fiscal nu se face distincţie între societăţi în ceea ce priveşte obligaţia de depunere a raportului de reevaluare, nefiind exceptate societăţile aflate în faliment. Această distincţie este prevăzută în mod expres prin noul Cod fiscal, respectiv Legea nr. 227/2015. A arătat, în cuprinsul întâmpinării, în mod detaliat cum s-a calculat acest impozit, cu indicarea motivelor de drept şi de fapt. Ca urmare a solicitării instanţei, au fost depuse actele administrativ-fiscale care au stat la baza calculării acestor impozite pe toată durata falimentului. Solicită admiterea plăţii creanţelor solicitate de Municipiul B..., cel puţin în sumă de 353.028 lei reprezentând impozit pe clădiri calculat pe perioada falimentului pentru clădirea valorificată, taxa pentru teren intravilan şi redevenţele care s-au născut în baza contractului de concesiune – contract pe care îl consideră legal încheiat şi valabil.</w:t>
      </w:r>
    </w:p>
    <w:p>
      <w:pPr>
        <w:pStyle w:val="Normal"/>
        <w:ind w:firstLine="708"/>
        <w:jc w:val="both"/>
        <w:rPr/>
      </w:pPr>
      <w:r>
        <w:rPr/>
        <w:t>Curtea reţine cauza în pronunţare.</w:t>
      </w:r>
    </w:p>
    <w:p>
      <w:pPr>
        <w:pStyle w:val="Normal"/>
        <w:jc w:val="both"/>
        <w:rPr/>
      </w:pPr>
      <w:r>
        <w:rPr/>
      </w:r>
    </w:p>
    <w:p>
      <w:pPr>
        <w:pStyle w:val="Normal"/>
        <w:jc w:val="center"/>
        <w:rPr/>
      </w:pPr>
      <w:r>
        <w:rPr/>
        <w:t>C U R T E A</w:t>
      </w:r>
    </w:p>
    <w:p>
      <w:pPr>
        <w:pStyle w:val="Normal"/>
        <w:jc w:val="center"/>
        <w:rPr/>
      </w:pPr>
      <w:r>
        <w:rPr/>
      </w:r>
    </w:p>
    <w:p>
      <w:pPr>
        <w:pStyle w:val="Normal"/>
        <w:ind w:firstLine="708"/>
        <w:jc w:val="both"/>
        <w:rPr/>
      </w:pPr>
      <w:r>
        <w:rPr>
          <w:b/>
        </w:rPr>
        <w:t>Prin sentinţa civilă nr. ..  din .....2018 pronunţată în dosarul nr. ..... al Tribunalului .....</w:t>
      </w:r>
      <w:r>
        <w:rPr/>
        <w:t xml:space="preserve"> s-a respins contestaţia formulată de creditoarea B. vizând raportul de fonduri şi planul de distribuire publicat în BPI nr. ....., întocmit de către Cabinet Individual de Insolvenţă  – XX, în calitate de lichidator judiciar al debitoarei Societatea X  . S-a admis contestaţia formulată de către creditoarea Municipiul B..., vizând raportul de fonduri şi planul de distribuire publicat în BPI nr. ...., întocmit de Cabinet individual de insolvenţă  XX în calitate de lichidator judiciar al debitoarei Societatea X  .. Pe cale de  consecinţă, s-a desfiinţat parţial planul de distribuire a sumelor obţinute din lichidarea activului patrimonial al debitoarei X  ., publicat în BPI nr. .,  în sensul că creditoarei  Municipiul B....să i se distribuie suma de 349.163 lei (solicitată prin cererea de plată creanţe curente nr. ...), în loc de 111.193 lei cât i s-a acordat de către lichidatorul judiciar.</w:t>
      </w:r>
    </w:p>
    <w:p>
      <w:pPr>
        <w:pStyle w:val="Normal"/>
        <w:jc w:val="both"/>
        <w:rPr/>
      </w:pPr>
      <w:r>
        <w:rPr/>
        <w:tab/>
        <w:t xml:space="preserve">Pentru a  hotărî astfel, tribunalul a reţinut, cu titlu preliminar, că se impune a fi menţionat că prin prezentul demers judiciar  creditoarea  Municipiul B....a contestat raportul asupra  fondurilor  obţinute  din lichidare şi planul de distribuire, fiind solicitată  achitarea sumei de 349.163 lei cerută prin cererea de plată nr. .... reprezentând creanţe curente, născute în procedura falimentului, cu menţiunea că, potrivit evidenţelor fiscale, debitoarea nu a achitat impozitul datorat pentru bunul valorificat. Tot cu titlu prealabil a fost necesar se sublinia că art. 123 din Legea nr. 85/2006  stipulează expres că  în cazul falimentului vor fi plătite cu prioritate taxele, timbrele sau orice alte cheltuieli aferente procedurii instituite prin prezenta lege, inclusiv cheltuielile necesare pentru conservarea şi administrarea bunurilor din averea debitorului iar art. 64 alin. 6 din Legea insolvenţei prevede clar că creanţele născute după data deschiderii procedurii, în perioada de observaţie sau în procedura reorganizării judiciare vor fi plătite conform documentelor din care rezultă, nefiind necesară înscrierea la masa credală, cu precizarea că prevederea se aplică în mod corespunzător şi pentru creanţele născute în procedura de faliment. </w:t>
      </w:r>
    </w:p>
    <w:p>
      <w:pPr>
        <w:pStyle w:val="Normal"/>
        <w:jc w:val="both"/>
        <w:rPr/>
      </w:pPr>
      <w:r>
        <w:rPr/>
        <w:tab/>
        <w:t>Ca atare, având în vedere că, în categoria actelor de administrare intră dincolo de orice îndoială şi orice alte acte prin care se tinde la o normală exploatare şi punere în valoare a unui bun sau patrimoniu, inclusiv plata impozitului aferent bunului imobil teren şi construcţie, în discuţie, în temeiul art. 122 alin. 3 din Legea 85/2006 privind procedura insolvenţei, s-a admis contestaţia formulată de creditoarea Municipiul B...., şi vizând raportul de fonduri şi planul de distribuire publicat în B.P.I. nr. ....., întocmit de C.I.I. XX în calitate de lichidator judiciar al debitoarei Societatea X  . şi pe cale de consecinţă, s-a desfiinţat parţial planul de distribuire a sumelor obţinute din lichidarea activului patrimonial al debitoarei X  ., publicat în BPI nr. ....  în sensul că, creditoarei i se distribuie suma de 349.163 lei (solicitată prin cererea de plată creanţe curente nr. ...), în loc de 111.193 lei cât s-a acordat de către lichidatorul judiciar.</w:t>
      </w:r>
    </w:p>
    <w:p>
      <w:pPr>
        <w:pStyle w:val="Normal"/>
        <w:ind w:firstLine="705"/>
        <w:jc w:val="both"/>
        <w:rPr/>
      </w:pPr>
      <w:r>
        <w:rPr/>
        <w:t xml:space="preserve">Cu privire la cuantumul impozitului datorat, merită relevat, pe de o parte,  că prezenta creditoare a prezentat un calculul detaliat prin notele de şedinţă depuse la dosar  inclusiv sub aspectul temeiului de drept avut în vedere la perceperea lui, iar pe de altă parte, faptul că în actualul cadru procesual nu poate fi examinată întinderea valorică a impozitului calculat  pentru construcţia în cauză şi terenul aferent şi nici efectuate corecţii pe pretinsele erori şi omisiuni invocate de către debitoare,  în condiţiile în care, pe tot parcursul derulării procedurii insolvenţei aceasta nu a înţeles să urmeze căile de contencios administrativ-fiscal, tocmai pentru a înlătura orice suspiciune şi nemulţumire legată de acest aspect. </w:t>
      </w:r>
    </w:p>
    <w:p>
      <w:pPr>
        <w:pStyle w:val="Normal"/>
        <w:ind w:firstLine="705"/>
        <w:jc w:val="both"/>
        <w:rPr/>
      </w:pPr>
      <w:r>
        <w:rPr/>
        <w:t xml:space="preserve">În ceea ce priveşte cealaltă contestaţie supusă examinării, formulată de către creditoarea B, aceasta a fost respinsă ca neîntemeiată, cu precizarea că împrejurările învederate cu privire la creanţa creditoarei Municipiul B....nu sunt reale, iar argumentele aşezate la fundamentul soluţiei mai sus explicate, au rămas valabile şi pe aspectele invocate de  B. Suplimentar s-a menţionat numai că actul adiţional nr. ... la contractul de  concesiune nr.... încheiat cu Primăria municipiului B....este în fiinţă şi produce efectele inerente iar pe de altă parte, în cuprinsul contractului de vânzare-cumpărare imobil clădire sediu administrativ autentificat sub nr. .... se precizează clar şi limpede că odată cu vânzarea construcţiei se transmite şi dreptul de concesiune asupra terenului înscris în CF nr. ... de sub A+l (suprafaţa de 160 mp de sub clădire). </w:t>
      </w:r>
    </w:p>
    <w:p>
      <w:pPr>
        <w:pStyle w:val="Normal"/>
        <w:ind w:firstLine="708"/>
        <w:jc w:val="both"/>
        <w:rPr/>
      </w:pPr>
      <w:r>
        <w:rPr/>
        <w:t>Pe chestiunea cuantumului sumelor încasate de la adjudecatar, merită relevat faptul că, prin hotărârea adoptată în cadrul şedinţei adunării creditorilor din data de ..11.2017  (comunicată prin e-mail creditoarei B - Sucursala ....la data de ...11.2017 şi neatacată de către aceasta)  s-a luat act de angajamentul luat în sensul  că adjudecatarul se obligă numai la plata diferenţei de preţ de 630.000 lei şi la plata dobânzii legale, a chiriei lunare prevăzută în contractual de închiriere pe întreagă perioadă, a costurilor de procedură rămase de achitat conform fişei de calcul estimative. Referitor la pretinsa neincludere în raportul şi implicit în planul de distribuie a unor fonduri,  s-a subliniat  faptul că sumele încasate din închirierea sediului administrativ X  .. la X4 ., au fost detaliate şi justificate în rapoartele de activitate depuse la dosar de-a lungul procedurii, fără a fi contestate de către creditoarea B actele efectuate şi măsurile luate de practician pe parcursul derulării procedurii, şi  fără a se proba în concret şi în mod complet, în actuala contestaţie, ideea acreditată şi anume că  lichidatorul judiciar  a ascuns sume de bani încasată cu titlu chirie ori provenite din vânzarea imobilului.</w:t>
      </w:r>
    </w:p>
    <w:p>
      <w:pPr>
        <w:pStyle w:val="Normal"/>
        <w:jc w:val="both"/>
        <w:rPr/>
      </w:pPr>
      <w:r>
        <w:rPr/>
        <w:tab/>
      </w:r>
      <w:r>
        <w:rPr>
          <w:b/>
        </w:rPr>
        <w:t>Împotriva acestei sentinţe a declarat recurs B., solicitând admiterea acestuia, cu consecinţa modificării în tot a hotărârii atacate</w:t>
      </w:r>
      <w:r>
        <w:rPr/>
        <w:t>, în sensul admiterii contestaţiei formulate de B şi, pe cale de consecinţă, modificarea, în parte, a Planului de distribuire publicat în BPI nr....., în sensul înlăturării de la distribuire a creditorului bugetar Municipiul B....şi acordarea creditorului garantat B a sumei de 158.957 lei, distribuită creditorului Municipiul B....de către lichidatorul judiciar.</w:t>
      </w:r>
    </w:p>
    <w:p>
      <w:pPr>
        <w:pStyle w:val="Normal"/>
        <w:jc w:val="both"/>
        <w:rPr/>
      </w:pPr>
      <w:r>
        <w:rPr/>
        <w:tab/>
        <w:t>În motivele de recurs se arată că B este singurul creditor care deţine asupra debitorului X  o creanţă garantată, ca urmare a constituirii unei ipoteci de rang I asupra imobilului aflat în averea  debitorului. După data vânzării ultimului imobil aflat în averea debitorului a formulat o cerere de plată  pentru suma de 349.163 lei.</w:t>
      </w:r>
    </w:p>
    <w:p>
      <w:pPr>
        <w:pStyle w:val="Normal"/>
        <w:jc w:val="both"/>
        <w:rPr/>
      </w:pPr>
      <w:r>
        <w:rPr/>
        <w:t xml:space="preserve"> </w:t>
      </w:r>
      <w:r>
        <w:rPr/>
        <w:tab/>
        <w:t>Judecătorul-sindic a apreciat că plata taxelor şi a impozitelor locale aferente unui imobil aflat în averea debitorului în faliment reprezintă acte de administrare a respectivului bun.</w:t>
        <w:tab/>
      </w:r>
    </w:p>
    <w:p>
      <w:pPr>
        <w:pStyle w:val="Normal"/>
        <w:jc w:val="both"/>
        <w:rPr/>
      </w:pPr>
      <w:r>
        <w:rPr/>
        <w:t xml:space="preserve"> </w:t>
      </w:r>
      <w:r>
        <w:rPr/>
        <w:tab/>
        <w:t>Învederează faptul că deşi creditorul Municipiul B....a contestat planul de distribuire solicitând plata unor sume de bani reprezentând creanţe curente, judecătorul-sindic a admis contestaţia apreciind că sumele cuvenite acestui creditor reprezintă cheltuieli de administrare a imobilului debitorului X  . Apreciază că procedând în acest mod judecătorul-sindic a pronunţat o hotărâre cu încălcarea şi aplicarea greşită a legii.</w:t>
      </w:r>
    </w:p>
    <w:p>
      <w:pPr>
        <w:pStyle w:val="Normal"/>
        <w:jc w:val="both"/>
        <w:rPr/>
      </w:pPr>
      <w:r>
        <w:rPr/>
        <w:t xml:space="preserve"> </w:t>
      </w:r>
      <w:r>
        <w:rPr/>
        <w:tab/>
        <w:t xml:space="preserve"> Sumele de bani solicitate de creditorul Municipiul B....nu pot fi considerate cheltuieli de administrare a imobilului, deoarece în primul rând intenţia legiuitorului a fost exprimată într-un mod lipsit de echivoc în ceea ce priveşte distincţia dintre cheltuielile de administrare şi conservare a unui bun şi creanţele bugetare. Art. 123 din Legea nr. 85/2006 stabileşte ordinea de prioritate la distribuirea sumelor obţinute din valorificarea bunurilor, acordând prioritate cheltuielilor de conservare şi administrare în faţa creanţelor bugetare. Astfel, se vor achita cu prioritate cheltuielile necesare pentru conservarea şi administrarea bunurilor şi doar ulterior, sub condiţia existenţei fondurilor, se vor achita creanţele bugetare. Legea nu face nici o distincţie între categoriile de creanţe bugetare, astfel încât sunt cuprinse toate creanţele bugetare indiferent de natura acestora (impozite şi taxe locale, TVA, impozit de profit/venit, accize). Referindu-se la creanţele bugetare, art. 123, pct. 4 din Legea nr. 85/2006 are în vedere toate creanţele constând în impozite, taxe, contribuţii, amenzi şi alte venituri bugetare, precum şi accesoriile acestora, astfel cum au fost definite de art.3, pct.11 din Legea nr.85/2006. Nu există nicio justificare pentru aplicarea unui tratament juridic distinct între creanţele bugetare în funcţie de titlul prin care sunt constatate. Este adevărat că în acest caz distribuirea fondurilor a fost efectuată în temeiul art.121 din Legea nr.85/2006, însă apreciem că raţionamentul prezentat mai sus este corect indiferent care ar fi temeiul de drept incident în cauză (art. 121 sau art. 123 din Legea nr. 85/2006), având în vedere că  B după plata creanţelor prevăzute la art.121, distribuirea sumelor rămase se va efectua în temeiul art. 123.</w:t>
        <w:tab/>
      </w:r>
    </w:p>
    <w:p>
      <w:pPr>
        <w:pStyle w:val="Normal"/>
        <w:jc w:val="both"/>
        <w:rPr/>
      </w:pPr>
      <w:r>
        <w:rPr/>
        <w:t xml:space="preserve"> </w:t>
      </w:r>
      <w:r>
        <w:rPr/>
        <w:tab/>
        <w:t>Nu există un temei legal prin care taxele şi impozitele locale datorate pentru  perioada anterioară deschiderii procedurii de insolvenţă să fie considerate creanţe bugetare iar cele datorate ulterior acestui moment să fie considerate cheltuieli cu administrarea şi conservarea bunurilor debitorului. Dimpotrivă, ar fi încălcate cel puţin două dintre principiile care ar trebui să guverneze orice  procedură de insolvenţă/faliment, şi anume: principiul asigurării unui tratament egal creditorilor de acelaşi rang, în ceea ce priveşte creditorii bugetari; recunoaşterea drepturilor existente ale creditorilor şi respectarea ordinii de prioritate a creanţelor.</w:t>
      </w:r>
    </w:p>
    <w:p>
      <w:pPr>
        <w:pStyle w:val="Normal"/>
        <w:jc w:val="both"/>
        <w:rPr/>
      </w:pPr>
      <w:r>
        <w:rPr/>
        <w:t xml:space="preserve"> </w:t>
      </w:r>
      <w:r>
        <w:rPr/>
        <w:tab/>
        <w:t>Sumele de bani care fac obiectul distribuirii provin din valorificarea unui imobil asupra căruia B deţine un drept de ipotecă de rang I. Potrivit art. 121 alin. 1 din Legea nr.85/2006, din fondurile obţinute din vânzarea bunurilor din averea debitorului, grevate de ipoteci vor fi distribuite cu prioritate taxele, timbrele şi orice alte cheltuieli aferente vânzării bunurilor respective, inclusiv cheltuielile necesare pentru conservarea şi administrarea acestor bunuri.</w:t>
        <w:tab/>
        <w:t>În situaţia în care se va aprecia că impozitul pe clădire reprezintă o cheltuială pentru  conservarea şi administrarea imobilului, învederăm faptul că plata impozitului nu reprezintă o  cheltuială necesară pentru administrarea sau conservarea imobilului.</w:t>
      </w:r>
    </w:p>
    <w:p>
      <w:pPr>
        <w:pStyle w:val="Normal"/>
        <w:jc w:val="both"/>
        <w:rPr/>
      </w:pPr>
      <w:r>
        <w:rPr/>
        <w:t xml:space="preserve"> </w:t>
      </w:r>
      <w:r>
        <w:rPr/>
        <w:tab/>
        <w:t>Intenţia legiuitorului a fost aceea de a acorda prioritate la distribuire numai cheltuielilor necesare de administrare şi conservare şi nu pentru orice alte cheltuieli care ar putea avea ca finalitate administrarea sau conservarea bunului. Or, până în acest moment nu s-a probat că plata impozitului era indispensabilă derulării procedurii de insolvenţă/faliment a debitorului X  .. Asta cu atât mai mult cu cât procedura de insolvenţă a fost deschisă la data de .. 2010 şi nu se poate susţine că imobilul în cauză nu a fost administrat/conservat în mod corespunzător prin neefectuarea plăţii impozitului pe clădire.</w:t>
      </w:r>
    </w:p>
    <w:p>
      <w:pPr>
        <w:pStyle w:val="Normal"/>
        <w:jc w:val="both"/>
        <w:rPr/>
      </w:pPr>
      <w:r>
        <w:rPr/>
        <w:t xml:space="preserve"> </w:t>
      </w:r>
      <w:r>
        <w:rPr/>
        <w:tab/>
        <w:t xml:space="preserve"> Sumele de bani solicitate de creditorul Municipiul B....nu pot fi considerate creanţe curente pentru următoarele motive:</w:t>
        <w:tab/>
      </w:r>
    </w:p>
    <w:p>
      <w:pPr>
        <w:pStyle w:val="Normal"/>
        <w:jc w:val="both"/>
        <w:rPr/>
      </w:pPr>
      <w:r>
        <w:rPr/>
        <w:t xml:space="preserve"> </w:t>
      </w:r>
      <w:r>
        <w:rPr/>
        <w:tab/>
        <w:t xml:space="preserve">Art. 3, pct. 14 din Legea nr.85/2006 defineşte activităţile curente ca fiind acele fapte de  comerţ şi operaţiuni financiare propuse a fi efectuate de debitor în perioada de observaţie, în cursul  normal al comerţului său, cum ar fi: </w:t>
        <w:tab/>
        <w:t xml:space="preserve">a) continuarea activităţilor contractate, conform obiectului de activitate; b) efectuarea operaţiunilor de încasări şi plăţi aferente acestora; c) asigurarea finanţării capitalului de lucru în limite curente. Prin urmare, pot fi creanţe curente doar cele referitoare la desfăşurarea activităţilor arătate anterior, plata taxelor şi impozitelor locale nefiind aferentă nici uneia dintre aceste activităţi. Suma de bani solicitată de Municipiul B....reprezintă creanţă anterioară deschiderii procedurii de insolvenţă a debitorului X  , creanţă certă, lichidă şi afectată de termene conform codului fiscal. </w:t>
      </w:r>
    </w:p>
    <w:p>
      <w:pPr>
        <w:pStyle w:val="Normal"/>
        <w:jc w:val="both"/>
        <w:rPr/>
      </w:pPr>
      <w:r>
        <w:rPr/>
        <w:tab/>
        <w:t xml:space="preserve">Impozitul clădirii se plăteşte anual, în două rate egale, până la datele de 31 martie şi 30 septembrie inclusiv (art.255, alin.1 cod fiscal). Art. 22 alin. 1 din O.G. nr.92/2003 (codul de procedură fiscală în vigoare la data deschiderii procedurii de insolvenţă a debitorului X ) stabileşte că, dacă legea nu prevede altfel, dreptul de creanţă fiscală şi obligaţia fiscală corelativă se nasc în momentul în care, potrivit legii, se constituie baza de impunere care le generează. Prin urmare, în cazul impozitului pe clădire, actul juridic care generează naşterea obligaţiei fiscale este actul de dobândire a imobilului. De la acel moment, titularul dreptului de proprietate a imobilului datorează plata impozitului. Faptul că pentru plata impozitului trebuie îndeplinite anumite formalităţi (cum ar fi  înregistrarea la organul fiscal competent a actului de dobândire a dreptului de proprietate asupra imobilului) nu determină naşterea obligaţiei fiscale doar de la data îndeplinirii acestor formalităţi. </w:t>
      </w:r>
    </w:p>
    <w:p>
      <w:pPr>
        <w:pStyle w:val="Normal"/>
        <w:jc w:val="both"/>
        <w:rPr/>
      </w:pPr>
      <w:r>
        <w:rPr/>
        <w:tab/>
        <w:t>Un alt motiv pentru care apreciază că impozitul pe clădire nu are prioritate la distribuire raportat la creanţa deţinută de B..., este dat de interpretarea art. 39 din Legea nr.85/2006. Potrivit textului de lege arătat mai sus, creditorul titular al unei creanţe garantate cu ipotecă poate solicita judecătorului-sindic ridicarea suspendării prevăzute la art. 36 cu privire la creanţa sa şi valorificarea imediată în cadrul procedurii, cu condiţia achitării din preţ a cheltuielilor prevăzute la art. 121 alin. (1) pct. 1.</w:t>
        <w:tab/>
      </w:r>
    </w:p>
    <w:p>
      <w:pPr>
        <w:pStyle w:val="Normal"/>
        <w:jc w:val="both"/>
        <w:rPr/>
      </w:pPr>
      <w:r>
        <w:rPr/>
        <w:t xml:space="preserve"> </w:t>
      </w:r>
      <w:r>
        <w:rPr/>
        <w:tab/>
        <w:t>În cazul în care judecătorul-sindic refuză o asemenea cerere, creditorul garantat poate obţine o protecţie corespunzătoare prin efectuarea de către debitor a unor plăţi periodice în favoarea creditorului garantat.  Apreciind că impozitul pe clădire ar fi prioritar la distribuire faţă de o creanţă garantată  cu imobilul respectiv, practic, prin respingerea unei cereri întemeiate pe art.39, alin.1 şi acordarea protecţiei prin efectuarea plăţilor s-ar eluda tocmai prevederile art.121 referitoare la ordinea de distribuire a sumelor obţinute din valorificarea imobilului. Astfel, creditorul garantat îşi încasează creanţa cu prioritate chiar şi faţă de creditorul bugetar ce deţine o creanţă reprezentând impozit aferent imobilului afectat de ipotecă. Evident, intenţia legiuitorului nu a fost aceea de a aplica aceleiaşi creanţe garantate un regim juridic diferit, oferindu-i o "super" prioritate. Anterior întocmirii planului de distribuire publicat în B.P.I. nr. ....., creditorul Municipiul B....a apreciat, în mod corect, că are prioritate la distribuire creanţa garantată deţinută de B</w:t>
      </w:r>
    </w:p>
    <w:p>
      <w:pPr>
        <w:pStyle w:val="Normal"/>
        <w:jc w:val="both"/>
        <w:rPr/>
      </w:pPr>
      <w:r>
        <w:rPr/>
        <w:t xml:space="preserve"> </w:t>
      </w:r>
      <w:r>
        <w:rPr/>
        <w:tab/>
        <w:t>Prin planul de distribuire publicat în BPI nr. ...., a fost distribuită creditorului B suma de 20.000 lei ca urmare a valorificării unui alt imobil aflat în averea debitorului X  . La data acestei distribuiri, creditorul Municipiul B....deţinea asupra debitorului X  o creanţă bugetară reprezentând taxe şi impozite aferente imobilului valorificat în cursul anului 2015.</w:t>
        <w:tab/>
      </w:r>
    </w:p>
    <w:p>
      <w:pPr>
        <w:pStyle w:val="Normal"/>
        <w:jc w:val="both"/>
        <w:rPr/>
      </w:pPr>
      <w:r>
        <w:rPr/>
        <w:t xml:space="preserve"> </w:t>
      </w:r>
      <w:r>
        <w:rPr/>
        <w:tab/>
        <w:t>Prin cererea de plată efectuată în cursul anului 2017, creditorul Municipiul B....a solicitat i să-i fie achitată întreaga creanţă, inclusiv taxele şi impozitele aferente imobilului vândut în anul 2015. Lipsa de temei legal a hotărârii judecătorului-sindic în ceea ce priveşte redevenţa concesiunii. Prin Planul de distribuire lichidatorul judiciar a repartizat creditorului Municipiul B....suma de 47.764 lei, reprezentând redevenţa stabilită în temeiul contractului de concesiune nr..../1997 şi actului adiţional nr. ..../.2013.</w:t>
      </w:r>
    </w:p>
    <w:p>
      <w:pPr>
        <w:pStyle w:val="Normal"/>
        <w:jc w:val="both"/>
        <w:rPr/>
      </w:pPr>
      <w:r>
        <w:rPr/>
        <w:t xml:space="preserve"> </w:t>
      </w:r>
      <w:r>
        <w:rPr/>
        <w:tab/>
        <w:t>Prin contractul de concesiune nr..../.1997, Primăria Municipiului B....a transmis către societateaX4 . dreptul de exploatare asupra imobilului - teren în suprafaţă de 160 mp - situat în B...., ...., nr...... Prin actul adiţional nr..../..2013, concesionar a devenit societatea X  .. Apreciază că actul adiţional nr. .../...2013 la contractul de concesiune nr...../.1997 este lovit de nulitate şi nu poate produce efecte, deoarece contractul de concesiune a fost încheiat între Primăria B....şi societatea X4 ., astfel încât orice modificare a clauzelor contractuale se putea face numai cu acordul celor două părţi. Actul adiţional la contractul de concesiune a fost încheiat între Primăria B....şi debitorul  X  ., însă acesta din urmă nu avea nici o calitate în contractul de concesiune.</w:t>
      </w:r>
    </w:p>
    <w:p>
      <w:pPr>
        <w:pStyle w:val="Normal"/>
        <w:jc w:val="both"/>
        <w:rPr/>
      </w:pPr>
      <w:r>
        <w:rPr/>
        <w:t xml:space="preserve"> </w:t>
      </w:r>
      <w:r>
        <w:rPr/>
        <w:tab/>
        <w:t>Pe de altă parte, încheierea unui contract de concesiune excede activităţii normale a debitorului X  .., astfel încât pentru efectuarea unei asemenea operaţiuni lichidatorul judiciar avea obligaţia de a supune această chestiune aprobării adunării creditorilor. Cu atât mai mult cu cât prin această operaţiune s-ar fi născut obligaţii de plată în sarcina debitorului X  ., obligaţii care modifică valoarea şi structura pasivului acestui debitor. Până în acest moment, preluarea concesiunii de către debitorul X  .. nu a fost supusă dezbaterii adunării creditorilor. Pentru aceste motive, apreciază că procedura de insolvenţă/faliment a debitorului X  .. nu poate fi influenţată de existenţa contractului de concesiune nr. .../.1997.</w:t>
      </w:r>
    </w:p>
    <w:p>
      <w:pPr>
        <w:pStyle w:val="Normal"/>
        <w:jc w:val="both"/>
        <w:rPr/>
      </w:pPr>
      <w:r>
        <w:rPr/>
        <w:tab/>
      </w:r>
      <w:r>
        <w:rPr>
          <w:b/>
        </w:rPr>
        <w:t>Împotriva aceleiaşi sentinţe a declarat recurs şi Cabinet individual de insolvenţă</w:t>
      </w:r>
      <w:r>
        <w:rPr/>
        <w:t xml:space="preserve"> </w:t>
      </w:r>
      <w:r>
        <w:rPr>
          <w:b/>
        </w:rPr>
        <w:t>XX – în calitate de lichidator judiciar al debitoarei Societatea X  .</w:t>
      </w:r>
      <w:r>
        <w:rPr/>
        <w:t xml:space="preserve"> solicitând admiterea recursului, cu consecinţa modificării hotărârii atacate, în sensul respingerii contestaţiei la raportul asupra fondurilor obţinute din lichidare şi Planul de distribuire depusă de Municipiul B....sub nr. .../..2018 şi menţinerea Planului de distribuire în forma propusă de lichidatorul judiciar.</w:t>
      </w:r>
    </w:p>
    <w:p>
      <w:pPr>
        <w:pStyle w:val="Normal"/>
        <w:jc w:val="both"/>
        <w:rPr/>
      </w:pPr>
      <w:r>
        <w:rPr/>
        <w:tab/>
        <w:t>În motivele de recurs se arată că instanţa a reţinut eronat temeiul legal ce a stat la baza întocmirii respectivului Plan de distribuire. În realitate, lichidatorul judiciar face referire la propriul raport în care s-a precizat că: „Având în vedere faptul că disponibilul neutilizat (cu excepţia unui sold în sumă de 2750 lei reprezentând venituri din închirierea spaţiilor de la sediul administrativ din .. nr...), provine din încasarea vânzării imobilului ipotecat de B, în temeiul celor prevăzute la art. 4 alin. (6) lit. c, ale art. 121, respectiv ale art.123 din Legea 85/2006, suma de 721 512 lei, se propune a fi distribuită,,.</w:t>
      </w:r>
    </w:p>
    <w:p>
      <w:pPr>
        <w:pStyle w:val="Normal"/>
        <w:jc w:val="both"/>
        <w:rPr/>
      </w:pPr>
      <w:r>
        <w:rPr/>
        <w:t xml:space="preserve"> </w:t>
      </w:r>
      <w:r>
        <w:rPr/>
        <w:tab/>
        <w:t xml:space="preserve">Concluzia care se desprinde, este că, din totalul disponibilului de distribuit, suma de 718.762 lei reprezintă suma încasată din vânzarea imobilului afectat de garanţie reală în favoarea B.,  care face obiectul distribuirii în condiţiile stipulate de prevederile art. 121 din Legea 85/2006 şi numai o pondere de 0,4 %, respectiv suma de 2750 lei ar face obiectul distribuirii în condiţiile prevederilor art. 123 din aceiaşi lege. </w:t>
      </w:r>
    </w:p>
    <w:p>
      <w:pPr>
        <w:pStyle w:val="Normal"/>
        <w:jc w:val="both"/>
        <w:rPr/>
      </w:pPr>
      <w:r>
        <w:rPr/>
        <w:tab/>
        <w:t>Cererea de plată nr. .../...2017 a Municipiului B....în baza căreia instanţa a apreciat cuantumul de distribuit în favoarea acesteia, a fost înregistrată la dosarul de insolvenţă la data de ...2017. Din conţinutul acestei cereri de plată: ,,să pună în vedere lichidatorului judiciar să facă plata obligaţiilor curente ale debitoarei către bugetul local al municipiului B...., cerere ce a avut menţionat în preambul că temei legal, prevederile art. 64 alin. 6 din Legea nr. 85/2006. Referitor la această cerere de plată adresată judecătorului sindic, instanţă prin încheiere de şedinţa publică din .. mai 2017, dar nu face nici un comentariu cu privire la conţinutul cererii şi nu dispune măsuri.</w:t>
      </w:r>
    </w:p>
    <w:p>
      <w:pPr>
        <w:pStyle w:val="Normal"/>
        <w:jc w:val="both"/>
        <w:rPr/>
      </w:pPr>
      <w:r>
        <w:rPr/>
        <w:t xml:space="preserve"> </w:t>
      </w:r>
      <w:r>
        <w:rPr/>
        <w:tab/>
        <w:t xml:space="preserve">Întrucât Cererea de plată nr..../...2017 a Municipiului B.., nu era adresată debitoarei X  . sau lichidatorul judiciar, această cerere nu întrunea condiţiile legale pentru a fi atacată în contencios administrativ-fiscal. Pe acest considerent apreciază că instanţa a invocat eronat în analiză făcută, faptul că debitoarea nu a urmat căile de atac de contencios administrativ şi fiscal la respectivă cerere. Subliniază faptul că, cu ocazia dezbaterii în şedinţa publică din data de .. februarie 2018, reprezentanta contestatoarei Municipiul B...., a fost întrebată de preşedintele de şedinţa dacă, în susţinerea cauzei există o decizie de impunere împotrivă debitoarei, la care aceasta a dat un răspuns afirmativ, înmânând în timpul şedinţei un înscris. Despre conţinutul acestui înscris depus în timpul dezbaterii cauzei în şedinţa publică din data de ...2018 lichidatorul judiciar nu are cunoştinţă. Contestatoare Municipiul B....nu a procedat la comunicarea unei decizii de impunere sau titlu executoriu pentru creanţele bugetare neachitate la scadenţă înaintat debitoarei X  . pe parcursul întregii proceduri de insolvenţă. </w:t>
      </w:r>
    </w:p>
    <w:p>
      <w:pPr>
        <w:pStyle w:val="Normal"/>
        <w:jc w:val="both"/>
        <w:rPr/>
      </w:pPr>
      <w:r>
        <w:rPr/>
        <w:t xml:space="preserve"> </w:t>
      </w:r>
      <w:r>
        <w:rPr/>
        <w:tab/>
        <w:t xml:space="preserve"> Cuantumul sumei de 349.163 lei solicitat în cererea de plată nr. .../...2017, şi la care se face referire şi prin contestaţia depusă de către creditoarea Municipiul B..., nu poate constitui bază de distribuire faţă de această creditoare, fără o cuantificare exactă a fiecărei obligaţii bugetare. Din vânzarea clădirii sediului administrativ-imobil identificat în CF ... (cu încasarea în totalitate a sumei de 721.512 lei la data de ...2017), a condus la impozite născute de la data deschiderii procedurii de insolvenţă şi până la data valorificării, respectivului imobil astfel: </w:t>
        <w:tab/>
        <w:t>a) redevenţa pe terenul concesionat conform Contractului nr..../1997 şi act adiţional nr. ../..2013, cu o sumă restantă de 47.764 lei. Pe parcursul procedurii s-a achitat o sumă de 4000 lei conform Planului de distribuire publicat în B.P.I. nr. .../..2015 şi necontestat.</w:t>
      </w:r>
    </w:p>
    <w:p>
      <w:pPr>
        <w:pStyle w:val="Normal"/>
        <w:jc w:val="both"/>
        <w:rPr/>
      </w:pPr>
      <w:r>
        <w:rPr/>
        <w:t xml:space="preserve"> </w:t>
      </w:r>
      <w:r>
        <w:rPr/>
        <w:tab/>
        <w:t>b) impozitul pe construcţia sediu administrativ, stabilit conform Fişei de calcul, anexă la întâmpinarea nr. .../..2018 la suma de 119193 lei. S-a avut în vedere faptul că la nivelul unui an impozitele pe clădire trebuie achitate în 2 tranşe: prima cu termen la 31 martie şi al doilea până la 30 septembrie a anului curent. În Fişa de calcul prezentată a fost luat ca bază în stabilirea impozitului pe clădire valoare de inventar înregistrată la sfârşitul anului calendaristic pe clădirea sediului administrativ şi cota de impozitare aprobată prin H.C.L. pentru fiecare an în parte, cotă ce se justifică a fi luată în calcul pentru impozitul semestrial/anual.</w:t>
      </w:r>
    </w:p>
    <w:p>
      <w:pPr>
        <w:pStyle w:val="Normal"/>
        <w:jc w:val="both"/>
        <w:rPr/>
      </w:pPr>
      <w:r>
        <w:rPr/>
        <w:tab/>
      </w:r>
      <w:r>
        <w:rPr>
          <w:b/>
        </w:rPr>
        <w:t>Prin întâmpinarea depusă la dosar, intimatul Municipiul B....</w:t>
      </w:r>
      <w:r>
        <w:rPr/>
        <w:t xml:space="preserve">, a solicitat respingerea recursurilor declarate împotriva sentinţei civile nr. .../2018 pronunţată în dosarul nr. .... privind debitoarea X  .  </w:t>
      </w:r>
    </w:p>
    <w:p>
      <w:pPr>
        <w:pStyle w:val="Normal"/>
        <w:jc w:val="both"/>
        <w:rPr/>
      </w:pPr>
      <w:r>
        <w:rPr/>
        <w:tab/>
        <w:t>În susţinerea întâmpinării se arată că Municipiul B..., în calitate de creditor bugetar local, a întocmit cererea de admitere a creanţelor debitoarei X  . nr. .../..2010, pentru suma de 79.414 lei. Aceasta a fost înregistrată la Tribunalul ... în data de ...2010. Astfel, municipiul B....a fost înscrisa cu suma solicitată în tabelul preliminar al creditorilor debitoarei  X  .</w:t>
      </w:r>
    </w:p>
    <w:p>
      <w:pPr>
        <w:pStyle w:val="Normal"/>
        <w:jc w:val="both"/>
        <w:rPr/>
      </w:pPr>
      <w:r>
        <w:rPr/>
        <w:t xml:space="preserve"> </w:t>
      </w:r>
      <w:r>
        <w:rPr/>
        <w:tab/>
        <w:t>Prin sentinţa comercială nr. ... pronunţată de Tribunalul .... în data de ...2010 s-a dispus deschiderea procedurii de faliment în formă generală faţă de debitoare, fiind desemnat în calitate de lichidator judiciar Cil XX. Municipiul B...., în calitate de creditor bugetar, a solicitat înscrierea în tabelul suplimentar al creanţelor a sumei de 63.013 lei. Prin urmare, instituţia intimată a fost înscrisă în tabelul definitiv consolidat cu o creanţa în cuantum total de 142.427 lei [creanţe ale debitoarei anterioare deschiderii procedurii şi creanţe născute în cursul procedurii, pana la data intrării acesteia în procedura generala a falimentului).</w:t>
      </w:r>
    </w:p>
    <w:p>
      <w:pPr>
        <w:pStyle w:val="Normal"/>
        <w:jc w:val="both"/>
        <w:rPr/>
      </w:pPr>
      <w:r>
        <w:rPr/>
        <w:t xml:space="preserve"> </w:t>
      </w:r>
      <w:r>
        <w:rPr/>
        <w:tab/>
        <w:t>Ulterior, pe parcursul procedurii falimentului, s-au născut creanţe bugetare - inclusiv creanţe bugetare aferente anului 2047— reprezentând impozit clădiri, taxa teren intravilan, impozit teren extravilan şi taxa pentru afişaj în scop de reclama şi publicitate în cuantum de 356.197 lei. Precizează că în B.P.I. nr. .../....2018 a fost publicat de către lichidatorul judiciar Raportul asupra fondurilor obţinute din încasări de venituri, precum şi Planul de distribuire a sumelor obţinute. Astfel, din suma totala de 721.512 lei încasată (compusă din suma de 718.762 obţinută din valorificarea bunului imobil clădire din B..., .... şi suma de 2750 lei reprezentând chirie încasată şi neutilizata) s-a propus plata către bugetul local al municipiului B....a sumei de 111.193 lei.</w:t>
      </w:r>
    </w:p>
    <w:p>
      <w:pPr>
        <w:pStyle w:val="Normal"/>
        <w:jc w:val="both"/>
        <w:rPr/>
      </w:pPr>
      <w:r>
        <w:rPr/>
        <w:t xml:space="preserve"> </w:t>
      </w:r>
      <w:r>
        <w:rPr/>
        <w:tab/>
        <w:t>La raportul amintit, lichidatorul judiciar a anexat o fişă de calcul a impozitului pe clădiri calculat pentru bunul imobil clădire valorificat în cursul procedurii, prin care arată modul de calcul al impozitului pe clădiri pentru perioada 30.06.2010 - 31.12.2017. Raportat la modul de calcul al impozitului pe clădiri calculat de lichidatorul judiciar, face următoarele precizări:</w:t>
      </w:r>
    </w:p>
    <w:p>
      <w:pPr>
        <w:pStyle w:val="Normal"/>
        <w:jc w:val="both"/>
        <w:rPr/>
      </w:pPr>
      <w:r>
        <w:rPr/>
        <w:t xml:space="preserve"> </w:t>
      </w:r>
      <w:r>
        <w:rPr/>
        <w:tab/>
        <w:t>Debitoarea a intrat în procedura de faliment la data de 09.12.2010. Prin urmare, aceasta datorează creanţe curente, născute în cursul procedurii de faliment, începând cu anul 2011 până la ....2017. Pentru calculul impozitului pe clădiri, lichidatorul a aplicat în mod eronat cota de 1.3 la valoarea de impozitare pentru fiecare an în parte. Pentru perioada cuprinsă între anii 2011-2017, în vederea calculului impozitului pe clădiri datorat de persoane juridice, legislaţia fiscală prevede cote diferite, aplicate valorii de impozitare al clădirii. Având în vederea acestea, detaliază modul de calcul al impozitului pe clădiri pentru bunul imobil clădire, valorificat în cursul procedurii, situat în B..., ...., nr. .., jud. B..... Pentru o mai bună înţelegere a modului de calcul al impozitului pe clădiri, va trata în mod diferenţiat perioada cuprinsa intre anii 2011-2015, când s-a aplicat Legea nr. 571/2003 privind Codul fiscal, cu modificările şi completările ulterioare, şi perioada cuprinsa între anii 2016-2017 când s-a aplicat Legea nr. 227/2015, privind Codul fiscal, cu modificările şi completările ulterioare.</w:t>
      </w:r>
    </w:p>
    <w:p>
      <w:pPr>
        <w:pStyle w:val="Normal"/>
        <w:jc w:val="both"/>
        <w:rPr/>
      </w:pPr>
      <w:r>
        <w:rPr/>
        <w:t xml:space="preserve"> </w:t>
      </w:r>
      <w:r>
        <w:rPr/>
        <w:tab/>
        <w:t>Arată de asemenea instanţei, că la dosarul de fond, intimatul a depus în copie certificată ultima declaraţie fiscala/decizie de impunere înregistrată de debitoare la organul fiscal (Declaraţia fiscala/decizie de impunere nr. .../...2008). Art. 86 alin. (1) din O.G. nr. 92/2003 privind Codul de procedura fiscală, cu modificările şi completările ulterioare (act în vigoare pana la data de 31.12.2015), prevede: „decizia de impunere se emite de organul fiscal competent. Organul fiscal emite decizie de impunere ori de câte ori acesta modifică baza de impunere, ca urmare a unor constatări prealabile ale organului fiscal sau în baza unei inspecţii fiscale.</w:t>
        <w:tab/>
        <w:t>Conform art. 95 alin (2) din Legea nr. 207/2015 privind Codul de procedură fiscală, cu modificările şi completările ulterioare (act în vigoare de la 01.01.2016), „organul fiscal emite decizie de impunere ori de câte ori acesta stabileşte sau modifică baza de impozitare ca urmare a unei verificări documentare, a unei inspecţii fiscale ori a unei verificări a situaţiei fiscale personale, efectuate în condiţiile legii."</w:t>
      </w:r>
    </w:p>
    <w:p>
      <w:pPr>
        <w:pStyle w:val="Normal"/>
        <w:jc w:val="both"/>
        <w:rPr/>
      </w:pPr>
      <w:r>
        <w:rPr/>
        <w:t xml:space="preserve"> </w:t>
      </w:r>
      <w:r>
        <w:rPr/>
        <w:tab/>
        <w:t>Având în vedere aceste prevederi legale, rezultă ca organul fiscal, în lipsa modificării bazei de impozitare, nu are obligaţia legala de a emite decizii de impunere. Prin urmare, raportat la ce a precizat mai sus, în mod corect, Tribunalul .... a statuat ca în actualul cadru procesual nu poate fi examinată întinderea valorica a impozitului calculat pentru construcţia în cauza şi terenul aferent şi nici efectuarea de corecţii, în condiţiile în care, debitoarea, nu a înţeles să urmeze căile de contencios administrativ - fiscal, tocmai pentru clarificarea oricăror nemulţumiri legate de acest aspect.</w:t>
      </w:r>
    </w:p>
    <w:p>
      <w:pPr>
        <w:pStyle w:val="Normal"/>
        <w:jc w:val="both"/>
        <w:rPr/>
      </w:pPr>
      <w:r>
        <w:rPr/>
        <w:t xml:space="preserve"> </w:t>
      </w:r>
      <w:r>
        <w:rPr/>
        <w:tab/>
        <w:t>Cu privire la invocarea nulităţi Actului adiţional nr. ..../..2013 la Contractul de concesiune nr. .../1997 formulată de către creditoarea B, consideră că în mod corect, Tribunalul .... a reţinut cele doua acte sunt valabile. Totodată arată următoarele: actul adiţional nr. ... s-a încheiat în anul 2013, în baza art.25 din contract, modificarea/adaptarea contractului făcându-se cu acordul părţilor, respectiv la solicitarea societăţii X  . (adresa nr.../...2013, înregistrată la Primăria municipiului B....cu nr..../...2013) cu acordul societăţii X4 . (adresa nr..../..2013, înregistrată la Primăria municipiului B....cu nr. ../...2013) şi a contractului de vânzare - cumpărare autentificat la notar cu nr.../....2006 prin care s-a transmis şi dreptul de concesiune asupra terenului aferent construcţiei, drept înscris la data respectivă şi în evidenţele de carte funciară, anterior încheierii actului adiţional.</w:t>
      </w:r>
    </w:p>
    <w:p>
      <w:pPr>
        <w:pStyle w:val="Normal"/>
        <w:jc w:val="both"/>
        <w:rPr/>
      </w:pPr>
      <w:r>
        <w:rPr/>
        <w:t xml:space="preserve"> </w:t>
      </w:r>
      <w:r>
        <w:rPr/>
        <w:tab/>
        <w:t>Suplimentar, aduce în atenţia instanţei că în cuprinsul contractului de vânzare-cumpărare imobil clădire sediu administrativ autentificat sub. nr. .../..2016 se precizează clar că odată cu vânzarea construcţiei se transmite şi dreptul de concesiune asupra terenului înscris în Cf nr. ... de sub A+l) suprafaţa de 160 mp de sub clădire). În concluzie, pentru considerentele de mai sus, solicită respingerea recursurilor şi să se dispună plata creanţelor în cuantum total de 356.197 lei reprezentând impozite şi taxe calculate în sarcina debitoarei pentru perioada falimentului.</w:t>
      </w:r>
    </w:p>
    <w:p>
      <w:pPr>
        <w:pStyle w:val="Normal"/>
        <w:jc w:val="both"/>
        <w:rPr>
          <w:b/>
          <w:b/>
        </w:rPr>
      </w:pPr>
      <w:r>
        <w:rPr>
          <w:b/>
        </w:rPr>
        <w:tab/>
        <w:t xml:space="preserve">Analizând recursurile declarate, instanţa reţine următoarele: </w:t>
      </w:r>
    </w:p>
    <w:p>
      <w:pPr>
        <w:pStyle w:val="Normal"/>
        <w:jc w:val="both"/>
        <w:rPr/>
      </w:pPr>
      <w:r>
        <w:rPr/>
        <w:tab/>
        <w:t>Soluţia pronunţată de către judecătorul sindic este principial corectă sub aspectul obligativităţii ca la distribuirea sumelor rezultate din bunurile imobile ipotecate ale debitoarei să fie achitate prioritar, în condiţiile art. 121 alin. 1 din Legea nr. 85/2006, cu titlul de cheltuieli de administrare, sumele datorate autorităţii publice locale ca impozite şi taxe locale aferente strict imobilului respectiv. În ceea ce priveşte însă cuantumul sumelor datorate cu acest titlu, se impun anumite precizări care, în final, vor genera reducerea substanţială a sumelor la plata cărora creditoarea recurentă este îndreptăţită, în concordanţă cu probatoriul administrat.</w:t>
      </w:r>
    </w:p>
    <w:p>
      <w:pPr>
        <w:pStyle w:val="Normal"/>
        <w:jc w:val="both"/>
        <w:rPr/>
      </w:pPr>
      <w:r>
        <w:rPr/>
        <w:tab/>
      </w:r>
      <w:r>
        <w:rPr>
          <w:b/>
        </w:rPr>
        <w:t>I)</w:t>
      </w:r>
      <w:r>
        <w:rPr/>
        <w:t xml:space="preserve"> O scurtă referire la starea de fapt relevă că, recurenta creditoare Municipiul B....a contestat raportul asupra  fondurilor  obţinute  din lichidare şi planul de distribuire, solicitând  achitarea sumei de 349.163 lei, sumă care face obiectul unei cereri de plată depusă la dosarul procedurii de insolvenţă a debitoarei X  .. cu nr. ../...2017. Suma reprezintă în opinia creditorului bugetar creanţe curente, născute în procedura falimentului, cu menţiunea că, potrivit evidenţelor fiscale, debitoarea nu a achitat impozitul datorat pentru bunul valorificat, al cărui preţ este supus distribuirii. </w:t>
      </w:r>
    </w:p>
    <w:p>
      <w:pPr>
        <w:pStyle w:val="Normal"/>
        <w:jc w:val="both"/>
        <w:rPr/>
      </w:pPr>
      <w:r>
        <w:rPr/>
        <w:tab/>
        <w:t xml:space="preserve">Judecătorul sindic şi-a argumentat soluţia pe dispoziţiile art. 123 din Legea nr.85/2006, deşi situaţia analizată este reglementată de dispoziţiile art. 121 alin. 1 punctul 1 din Legea  85/2006, deoarece nu este vorba despre o distribuire realizată în baza normelor generale care reglementează această operaţiune, ci despre ipoteza specială a distribuiri unor sume obţinute din valorificarea unui imobil ipotecat, ipoteză distinct reglementată, chiar dacă într-o manieră asemănătoare. Potrivit textului enunţat, ,,Fondurile obţinute din vânzarea bunurilor din averea debitorului, grevate, în favoarea creditorului, de ipoteci, gajuri sau alte garanţii reale mobiliare ori drepturi de retenţie de orice fel, vor fi distribuite în următoarea ordine: 1. taxe, timbre şi orice alte cheltuieli aferente vânzării bunurilor respective, inclusiv </w:t>
      </w:r>
      <w:r>
        <w:rPr>
          <w:u w:val="single"/>
        </w:rPr>
        <w:t>cheltuielile necesare pentru conservarea şi administrarea acestor bunuri,</w:t>
      </w:r>
      <w:r>
        <w:rPr/>
        <w:t xml:space="preserve"> precum şi plata remuneraţiilor persoanelor angajate în condiţiile art. 10, art. 19 alin. (2), art. 23 şi 24,,. De asemenea, potrivit dispoziţiilor art. 64 alin. 6 din acelaşi act normativ, creanţele născute după data deschiderii procedurii, în perioada de observaţie sau în procedura reorganizării judiciare vor fi plătite conform documentelor din care rezultă, nefiind necesară înscrierea la masa credală, cu precizarea că prevederea se aplică în mod corespunzător şi pentru creanţele născute în procedura de faliment. </w:t>
      </w:r>
    </w:p>
    <w:p>
      <w:pPr>
        <w:pStyle w:val="Normal"/>
        <w:jc w:val="both"/>
        <w:rPr/>
      </w:pPr>
      <w:r>
        <w:rPr/>
        <w:tab/>
        <w:t>Creditorul bugetar Municipiul B....a fost înscris iniţial în tabelul definitiv de creanţe al debitoarei Municipiul B....cu suma de 79.414 lei creanţă anterioară deschiderii procedurii. Ulterior, creditorul recurent a mai formulat şi cererea de plată anterior enunţată pentru suma totală de 349.163 lei (f. 15 dosar recurs) reprezentând creanţe curente.</w:t>
      </w:r>
    </w:p>
    <w:p>
      <w:pPr>
        <w:pStyle w:val="Normal"/>
        <w:jc w:val="both"/>
        <w:rPr/>
      </w:pPr>
      <w:r>
        <w:rPr/>
        <w:tab/>
        <w:t>Este de remarcat ,,ab initio,, faptul că, prin contestaţia formulată, creditorul intimat nu a solicitat să i se achite creanţa anterioară deschiderii procedurii, în cuantum de 79.414 lei, înscrisă în tabelul definitiv de creanţe, ci să se dispună achitarea impozitului pentru clădirea înstrăinată de către lichidatorul judiciar pentru perioada ulterioară deschiderii procedurii, respectiv pentru anii intervalul 2010 - 2017, într-un cuantum de 349.163 lei (f. 3 dosar fond).</w:t>
      </w:r>
    </w:p>
    <w:p>
      <w:pPr>
        <w:pStyle w:val="Normal"/>
        <w:ind w:firstLine="708"/>
        <w:jc w:val="both"/>
        <w:rPr/>
      </w:pPr>
      <w:r>
        <w:rPr/>
        <w:t>Odată stabilit cadrul legal şi factual care formează obiectul analizei, Curtea are de analizat natura juridică a impozitului pentru clădiri datorate pentru perioada ulterioară deschiderii procedurii. Pentru aceasta instanţa reţine, conform unei practici constante, că sumele achitate cu acest titlu reprezintă cheltuieli cu administrarea bunurilor, în temeiul art. 121 alin. 1 pct. 1 raportat la art. 64 alin. 6 din Legea nr. 85/2006 privind procedura insolvenţei.</w:t>
      </w:r>
    </w:p>
    <w:p>
      <w:pPr>
        <w:pStyle w:val="Normal"/>
        <w:ind w:firstLine="708"/>
        <w:jc w:val="both"/>
        <w:rPr/>
      </w:pPr>
      <w:r>
        <w:rPr/>
        <w:t>Potrivit art. 249 alin. 1 şi art. 256 alin. 1 din Legea nr. 571/2003 privind Codul fiscal, precum şi textelor corespondente din Legea 227/2015 care a înlocuit actul normativ iniţial enunţat, orice persoană care deţine în proprietate clădire şi teren datorează anual impozit pe clădiri şi impozit pe teren. Din dispoziţiile legale sus arătate, rezultă că o societate care se află în insolvenţă datorează impozit pentru clădirile şi terenurile pe care le deţine în proprietate, atât după data deschiderii procedurii de insolvenţă, cât şi după data deschiderii procedurii de faliment, până la data vânzării imobilelor, aspect corect reţinut de instanţa de fond.</w:t>
      </w:r>
    </w:p>
    <w:p>
      <w:pPr>
        <w:pStyle w:val="Normal"/>
        <w:ind w:firstLine="708"/>
        <w:jc w:val="both"/>
        <w:rPr/>
      </w:pPr>
      <w:r>
        <w:rPr/>
        <w:t xml:space="preserve">Cum în cazul concret analizat, debitoarea a deţinut în proprietate un imobil clădire situat în municipiul B..., ..., nr. .. (fără terenul aferent care nu era proprietatea debitoarei ci era concesionat de la autoritatea publică locală) care a fost valorificat de către lichidatorul judiciar în cadrul procedurii insolvenţei, debitoarea datorează impozitul pe clădiri aferent până la data încheierii contractului de vânzare - cumpărare. </w:t>
      </w:r>
    </w:p>
    <w:p>
      <w:pPr>
        <w:pStyle w:val="Normal"/>
        <w:ind w:firstLine="708"/>
        <w:jc w:val="both"/>
        <w:rPr/>
      </w:pPr>
      <w:r>
        <w:rPr/>
        <w:t xml:space="preserve">Contrar susţinerilor recurentei creditoare B, plata impozitelor asupra bunurilor impozabile datorate pentru perioada ulterioară deschiderii procedurii - de la data deschiderii procedurii de insolvenţă şi până la data valorificării bunurilor impozabile respective - se înscrie în categoria cheltuielilor cu administrarea bunurilor, iar principiul este valabil şi pentru bunurile afectate de garanţii reale în favoarea creditorilor din procedură, care nu se pot îndestula decât după distribuirea sumelor datorate potrivit art. 121 alin. 1 punctul 1 din Legea nr. 85/2006. </w:t>
      </w:r>
    </w:p>
    <w:p>
      <w:pPr>
        <w:pStyle w:val="Normal"/>
        <w:ind w:firstLine="708"/>
        <w:jc w:val="both"/>
        <w:rPr/>
      </w:pPr>
      <w:r>
        <w:rPr/>
        <w:t xml:space="preserve">Mai mult, potrivit art. 64, alin. 6 din Legea nr. 85/2006, creanţele născute ulterior deschiderii procedurii insolvenţei nu se înscriu la masa credală, ci se achită conform actelor din care rezultă. Impozitele fiind creanţe fiscale, ele se achită conform textului enunţat. </w:t>
      </w:r>
    </w:p>
    <w:p>
      <w:pPr>
        <w:pStyle w:val="Normal"/>
        <w:ind w:firstLine="708"/>
        <w:jc w:val="both"/>
        <w:rPr/>
      </w:pPr>
      <w:r>
        <w:rPr/>
        <w:t xml:space="preserve">Sub aspectul priorităţii creanţei curente a creditorului bugetar, instanţa de recurs reţine ca fiind esenţial faptul că, doctrina juridică defineşte actele de administrare ca fiind, acele acte prin care se tinde la o normală exploatare şi punere în valoare a unui bun sau a unui patrimoniu. De asemenea, tot în doctrină, se exemplifică, ca fiind acte de administrare perceperea fructelor, asigurarea unor bunuri, reparaţiile de întreţinere, </w:t>
      </w:r>
      <w:r>
        <w:rPr>
          <w:u w:val="single"/>
        </w:rPr>
        <w:t>plata impozitului</w:t>
      </w:r>
      <w:r>
        <w:rPr/>
        <w:t xml:space="preserve">, închirierea unor bunuri, etc. În consecinţă, pentru o normală punere în valoare a unui bun impozabil, persoana fizică sau juridică, proprietară a acestui bun, este obligată să achite impozitul datorat pentru bunul respectiv. Această obligaţie, de a plăti impozitele curente datorate pentru bunurile impozabile aflate în proprietatea debitorilor insolvenţi, revine şi practicienilor în insolvenţă. De altfel, atât dispoziţiile art. 20, alin. 1, lit. e şi f din Legea nr. 85/2006, cât şi dispoziţiile art. 25, lit. d din acelaşi act normativ prevăd, printre alte atribuţii ale administratorilor judiciari, respectiv ale lichidatorilor şi pe acelea referitoare la inventarierea, gestionarea, conservarea şi administrarea bunurilor debitorului aflat în procedura de insolvenţă. </w:t>
      </w:r>
    </w:p>
    <w:p>
      <w:pPr>
        <w:pStyle w:val="Normal"/>
        <w:ind w:firstLine="708"/>
        <w:jc w:val="both"/>
        <w:rPr/>
      </w:pPr>
      <w:r>
        <w:rPr/>
        <w:t>Aşadar, administratorii judiciari sau lichidatorii au obligaţia administrării bunurilor debitorului aflat în insolvenţă, deci au şi obligaţia plăţii impozitului pentru bunurile respective pentru întreaga perioadă în care societatea falită se află în insolvenţă.</w:t>
      </w:r>
    </w:p>
    <w:p>
      <w:pPr>
        <w:pStyle w:val="Normal"/>
        <w:ind w:firstLine="708"/>
        <w:jc w:val="both"/>
        <w:rPr/>
      </w:pPr>
      <w:r>
        <w:rPr/>
        <w:t>Contrar celor invocate de recurenta B., dispoziţiile art. 121, alin. 1, pct. 1 din Legea nr. 85/2006 au natura unor dispoziţii de excepţie, în raport cu dispoziţiile art. 123 din aceeaşi lege, iar în cazul în care se înstrăinează bunuri grevate de sarcini, se aplică dispoziţiile art. 121 şi nu ale art. 123 din Legea nr. 85/2006. Or, impozitele curente în acest caz, se achită în temeiul art. 121. alin. 1. pct. 1 cu titlu de cheltuieli cu administrarea bunurilor, iar creanţa creditorului garantat se achită într-o manieră subsecventă în temeiul art. 121 alin. 1. pct. 2 din Legea nr. 85/2006.</w:t>
      </w:r>
    </w:p>
    <w:p>
      <w:pPr>
        <w:pStyle w:val="Normal"/>
        <w:ind w:firstLine="708"/>
        <w:jc w:val="both"/>
        <w:rPr/>
      </w:pPr>
      <w:r>
        <w:rPr/>
        <w:t>Argumentele conform cărora creanţele curente se pot plăti numai din activitatea desfăşurată de către debitoare şi nicidecum din valorificarea unor bunuri grevate de sarcini sunt lipsite de suport legal, câtă vreme chiar textul art. 121, alin. 1, pct. 1 din Legea 85/2006, prevede că, "Fondurile obţinute din vânzarea bunurilor, .... grevate în favoarea creditorului de ipoteci</w:t>
        <w:tab/>
        <w:t>vor fi distribuite...." în consecinţă, impozitele curente datorate pentru bunurile impozabile pentru perioada ulterioară deschiderii procedurii, care se achită cu titlu de cheltuieli cu administrarea bunurilor, se plătesc chiar din fondurile obţinute din vânzarea acestor bunuri şi nu din activitatea economică desfăşurată de către debitoare.</w:t>
      </w:r>
    </w:p>
    <w:p>
      <w:pPr>
        <w:pStyle w:val="Normal"/>
        <w:ind w:firstLine="708"/>
        <w:jc w:val="both"/>
        <w:rPr/>
      </w:pPr>
      <w:r>
        <w:rPr/>
        <w:t>În mod eronat se face trimitere şi la dispoziţiile art. 3 pct. 11 din Legea nr. 85/2006 (f. 3 dosar recurs), care defineşte creanţele bugetare, însă în speţa de faţă creanţa intimatei reprezintă un impozit curent datorat pentru un bun impozabil pentru perioada ulterioară deschiderii procedurii de insolvenţă, impozit care nu poate fi impus în sarcina niciunui alt subiect de drept fiscal, decât în sarcina proprietarului acelui bun, în cazul de faţă în sarcina debitoarei. Drept urmare, acest impozit curent nu este o simplă creanţă bugetară. Dacă am considera contrariul, în sensul că impozitele născute ulterior deschiderii procedurii sunt simple creanţe bugetare, că ele nu constituie acte de administrare şi că ele nu se achită cu prioritate, după caz, în temeiul art. 121, alin. 1, pct. 1, sau art. 123, pct. 1 din Legea nr. 85/2006, atunci, pentru perioada în care societatea se află în insolvenţă (care de cele mai multe ori durează câţiva ani de zile) nimeni nu ar achita impozite pentru bunurile societăţii insolvente. Aceasta cu siguranţă nu a fost intenţia legiuitorului, motiv pentru care a inserat în dispoziţiile legale anterior menţionate, obligaţia lichidatorilor de a plăti cu prioritate cheltuielile cu administrarea bunurilor, în speţă a impozitelor curente datorate pentru bunurile impozabile.</w:t>
      </w:r>
    </w:p>
    <w:p>
      <w:pPr>
        <w:pStyle w:val="Normal"/>
        <w:ind w:firstLine="708"/>
        <w:jc w:val="both"/>
        <w:rPr/>
      </w:pPr>
      <w:r>
        <w:rPr/>
        <w:t>Din economia dispoziţiilor legale invocate, luând în considerare practica judiciară şi doctrina juridică amintită, impozitele asupra bunurilor impozabile, născute ulterior deschiderii procedurii de insolvenţă - în perioada de observaţie, şi faliment - se achită cu prioritate, în temeiul art. 121, al. 1, pct. 1, raportat la art. 64 alin. 6 din Legea nr. 85/2006.</w:t>
      </w:r>
    </w:p>
    <w:p>
      <w:pPr>
        <w:pStyle w:val="Normal"/>
        <w:ind w:firstLine="708"/>
        <w:jc w:val="both"/>
        <w:rPr/>
      </w:pPr>
      <w:r>
        <w:rPr>
          <w:b/>
        </w:rPr>
        <w:t>II)</w:t>
      </w:r>
      <w:r>
        <w:rPr/>
        <w:t xml:space="preserve"> În ceea ce priveşte cuantumul sumei datorate cu titlul de impozit pentru imobilul clădire, pentru perioada anterioară deschiderii procedurii de insolvenţă, instanţa de recurs reţine ,,ab initio,, faptul că, din suma obţinută, lichidatorul judiciar a propus distribuirea în favoarea creditorului bugetar Municipiul B....a sumei de 111.193 lei, sumă mult mai mică decât cea solicitată de către creditoare, aşa cum am enunţat anterior.</w:t>
      </w:r>
    </w:p>
    <w:p>
      <w:pPr>
        <w:pStyle w:val="Normal"/>
        <w:ind w:firstLine="708"/>
        <w:jc w:val="both"/>
        <w:rPr/>
      </w:pPr>
      <w:r>
        <w:rPr/>
        <w:t>Cu privire la cuantumul sumei acordate creditorului bugetar contestator, judecătorul sindic s-a rezumat să constate într-o manieră generală, insuficient argumentată şi fără trimitere la probatoriul concret administrat că suma datorată cu titlul de impozit pe clădire pentru perioada ulterioară deschiderii procedurii este de peste trei ori mai mare decât suma acordată de către lichidatorul judiciar. Judecătorul sindic şi-a argumentat soluţia de admitere a contestaţiei pe un presupus ,,calcul detaliat prin notele de şedinţă depuse la dosar,,  iar pe de altă parte, pe argumentul că în actualul cadru procesual nu poate fi examinată întinderea valorică a impozitului calculat  pentru construcţia în cauză, în condiţiile în care, pe parcursul derulării procedurii insolvenţei debitoarea prin administrator/lichidator judiciar nu a înţeles să urmeze căile de contestare reglementate de contenciosul administrativ-fiscal.</w:t>
      </w:r>
    </w:p>
    <w:p>
      <w:pPr>
        <w:pStyle w:val="Normal"/>
        <w:ind w:firstLine="708"/>
        <w:jc w:val="both"/>
        <w:rPr/>
      </w:pPr>
      <w:r>
        <w:rPr/>
        <w:t>Analizând probele depuse la dosarul primei instanţe, instanţa de recurs a avut reala dificultate de a identifica acel calcul detaliat, bazat pe acte administrativ fiscale la care judecătorul sindic a făcut referire. Astfel, la dosarul primei instanţe a fost depusă doar decizia de impunere pentru anul 2016 (f. 108 dosar fond), care cuprinde impozitul datorat pentru imobilul clădire sediu administrativ situat în strada ... nr. ...., pentru intervalul 2012 – 2016, cu o valoare totală de 214.430 lei, defalcată pentru fiecare an în parte din intervalul enunţat. Această decizie de impunere are la bază declaraţia fiscală nr. .. din ...2016 (f. 110 doar fond).</w:t>
      </w:r>
    </w:p>
    <w:p>
      <w:pPr>
        <w:pStyle w:val="Normal"/>
        <w:ind w:firstLine="708"/>
        <w:jc w:val="both"/>
        <w:rPr/>
      </w:pPr>
      <w:r>
        <w:rPr/>
        <w:t>Un sigur act a mai fost depus la dosarul de fond pentru dovedirea cuantumului total al impozitului local datorat, şi anume declaraţia fiscală din 29.01.2008 în baza căreia s-a emis o decizie de impunere aferentă aceluiaşi an fiscal (f. 107 dosar fond). Înscrisul nu este însă relevant pentru analiza noastră deoarece se referă la o perioadă anterioară deschiderii procedurii de insolvenţă, aşa încât nu este apt să probeze cuantumul unor creanţe curente.</w:t>
      </w:r>
    </w:p>
    <w:p>
      <w:pPr>
        <w:pStyle w:val="Normal"/>
        <w:ind w:firstLine="708"/>
        <w:jc w:val="both"/>
        <w:rPr/>
      </w:pPr>
      <w:r>
        <w:rPr/>
        <w:t>În acest context, instanţa de recurs a solicitat completarea probatoriului administrat prin depunerea la dosarul cauzei a tuturor actelor care dovedesc cuantumul creanţei curente al creditorului recurent solicitată cu titlul de impozit local pentru clădirea anterior enunţată, în intervalul ulterior deschiderii procedurii de insolvenţă faţă de debitoarea X  ... (f. 58 dosar recurs). La solicitarea expresă a instanţei de recurs au fost depuse exact aceleaşi acte referitoare la impozitul pe clădiri care au fost depuse şi la dosarul primei instanţe, înscrisuri pe larg analizate anterior (f. 65 - 69 dosar recurs).</w:t>
      </w:r>
    </w:p>
    <w:p>
      <w:pPr>
        <w:pStyle w:val="Normal"/>
        <w:ind w:firstLine="708"/>
        <w:jc w:val="both"/>
        <w:rPr/>
      </w:pPr>
      <w:r>
        <w:rPr/>
        <w:t xml:space="preserve">În plus, au fost depuse acte referitoare la impozitul datorat de către debitoare pentru un teren aflat în patrimoniul acesteia (f. 70 şi următoarele doar recurs). Or acest impozit nu face obiectul cauzei, deoarece distribuirea contestată în prezentul dosar se referă doar la sumele obţinute din valorificarea imobilului clădire sediu administrativ situat în strada ... nr. .., aspect care reiese foarte clar din Raportul asupra fondurilor obţinute din lichidare (f. 96 dosar fond). Iar în condiţiile art. 121 din Legea 85/2006 este exclusă distribuirea cu titlul de impozit a unor sume datorate pentru alte imobile decât cele valorificate pentru obţinerea lichidităţilor care fac obiectul distribuirii. </w:t>
      </w:r>
    </w:p>
    <w:p>
      <w:pPr>
        <w:pStyle w:val="Normal"/>
        <w:ind w:firstLine="708"/>
        <w:jc w:val="both"/>
        <w:rPr/>
      </w:pPr>
      <w:r>
        <w:rPr/>
        <w:t xml:space="preserve">Pentru toate aceste argumente, suma la care este îndreptăţit creditorul bugetar Municipiul B..., cu titlul de impozit pentru clădire aferent intervalului ulterior deschiderii procedurii de insolvenţă, va fi redusă la suma de 214.430 lei, conform dispozitivului prezentei decizii. </w:t>
      </w:r>
    </w:p>
    <w:p>
      <w:pPr>
        <w:pStyle w:val="Normal"/>
        <w:ind w:firstLine="708"/>
        <w:jc w:val="both"/>
        <w:rPr/>
      </w:pPr>
      <w:r>
        <w:rPr/>
        <w:t>Iar în ceea ce priveşte sumele pretinse de către creditorul bugetar cu titlul de redevenţă pentru concesionarea unui teren, este exclusă de asemenea distribuirea unor astfel de sume în condiţiile art. 121 din Legea 85/2006, deoarece nu este vorba despre sume datorate în legătură cu imobilul construcţie anterior descris, nu este vorba despre impozite locale care să poată fi calificate cheltuieli de administrare, ci despre redevenţe contractuale, şi nu în ultimul rând, terenul concesionat nu este proprietatea debitoarei astfel încât să poată fi valorificat în cadrul procedurii şi cu atât mai puţin ipotecat în favoarea unor creditori ai acesteia. Pentru aceste motive, toate argumentele părţilor din dosar legate de sumele datorate cu titlul de redevenţe pentru concesionarea unui teren sunt cu totul irelevante în contextul unor contestaţii care vizează distribuirea unor sume obţinute din valorificarea unui imobil ipotecat al debitoarei, în condiţiile art. 121 din Legea 85/2014.</w:t>
      </w:r>
    </w:p>
    <w:p>
      <w:pPr>
        <w:pStyle w:val="Normal"/>
        <w:ind w:firstLine="708"/>
        <w:jc w:val="both"/>
        <w:rPr/>
      </w:pPr>
      <w:r>
        <w:rPr/>
        <w:t>Pentru toate aceste argumente, în baza dispoziţiilor art. 304 alin. 1 punctul 9 Cpc, instanţa va admite recursurile declarate de către B. şi C.I.I. XX, pronunţată în dosarul nr. ... al Tribunalului ..., pe care o va  modifica în parte în sensul că va admite în parte contestaţia formulată de către creditorul Municipiul B....având ca obiect raportul de fonduri şi planul de distribuire publicat în B.P.I. nr. ../....2018 pe care îl va modifica în sensul că creditorului Municipiul B.... se va distribui suma de 214.430 lei în loc de 111.193 lei cât a acordat lichidatorul judiciar, cu titlul de creanţă curentă reprezentând impozit pe clădire.</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ind w:firstLine="708"/>
        <w:jc w:val="center"/>
        <w:rPr/>
      </w:pPr>
      <w:r>
        <w:rPr/>
      </w:r>
    </w:p>
    <w:p>
      <w:pPr>
        <w:pStyle w:val="Normal"/>
        <w:ind w:firstLine="708"/>
        <w:jc w:val="both"/>
        <w:rPr/>
      </w:pPr>
      <w:r>
        <w:rPr/>
        <w:t xml:space="preserve">Admite recursurile declarate de B cu sediul în B...., ..., nr...., ...., şi C.I.I. XX cu sediul în B..., str. ..., nr..., jud. B....,  împotriva sentinţei civile nr. .....2018, pronunţată în dosarul nr. ... al Tribunalului ....., pe care o modifică în parte în sensul că: </w:t>
        <w:tab/>
        <w:t>Admite în parte contestaţia formulată de către creditorul Municipiul B....cu sediul în B..., str. ..., nr..., jud. B..., având ca obiect raportul de fonduri şi planul de distribuire publicat în B.P.I. nr. .../....2018 pe care îl modifică în sensul că creditorului Municipiul B.... se distribuie suma de 214.430 lei în loc de 111.193 lei cât a acordat lichidatorul judiciar, cu titlul de creanţă curentă reprezentând impozit pe clădire.</w:t>
      </w:r>
    </w:p>
    <w:p>
      <w:pPr>
        <w:pStyle w:val="Normal"/>
        <w:ind w:firstLine="708"/>
        <w:jc w:val="both"/>
        <w:rPr/>
      </w:pPr>
      <w:r>
        <w:rPr/>
        <w:t xml:space="preserve"> </w:t>
      </w:r>
      <w:r>
        <w:rPr/>
        <w:t>Decizia este irevocabilă.</w:t>
      </w:r>
    </w:p>
    <w:p>
      <w:pPr>
        <w:pStyle w:val="Normal"/>
        <w:ind w:firstLine="708"/>
        <w:jc w:val="both"/>
        <w:rPr/>
      </w:pPr>
      <w:r>
        <w:rPr/>
        <w:t xml:space="preserve"> </w:t>
      </w:r>
      <w:r>
        <w:rPr/>
        <w:t>Pronunţată în şedinţa publică din ......</w:t>
      </w:r>
    </w:p>
    <w:p>
      <w:pPr>
        <w:pStyle w:val="Normal"/>
        <w:ind w:firstLine="708"/>
        <w:jc w:val="both"/>
        <w:rPr/>
      </w:pPr>
      <w:r>
        <w:rPr/>
      </w:r>
    </w:p>
    <w:p>
      <w:pPr>
        <w:pStyle w:val="Normal"/>
        <w:jc w:val="both"/>
        <w:rPr/>
      </w:pPr>
      <w:r>
        <w:rPr/>
        <w:t xml:space="preserve">       </w:t>
      </w:r>
      <w:r>
        <w:rPr/>
        <w:t>PREŞEDINTE                                                   JUDECĂTORI</w:t>
      </w:r>
    </w:p>
    <w:p>
      <w:pPr>
        <w:pStyle w:val="Normal"/>
        <w:jc w:val="both"/>
        <w:rPr/>
      </w:pPr>
      <w:r>
        <w:rPr/>
        <w:t xml:space="preserve">             </w:t>
      </w:r>
      <w:r>
        <w:rPr/>
        <w:t>...............                                            COD 1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  </w:t>
      </w:r>
      <w:r>
        <w:rPr/>
        <w:t>GREFIER</w:t>
      </w:r>
    </w:p>
    <w:p>
      <w:pPr>
        <w:pStyle w:val="Normal"/>
        <w:jc w:val="center"/>
        <w:rPr/>
      </w:pPr>
      <w:r>
        <w:rPr/>
        <w: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1CaracterCaracterCaracterCaracterCaracterCaracterCaracterCaracterCaracterCaracterCaracterCaracterCaracterCaracterCaracterCaracterCaracterCaracter">
    <w:name w:val=" Caracter Caracter1 Caracter Caracter Caracter Caracter Caracter Caracter Caracter Caracter Caracter Caracter Caracter Caracter Caracter Caracter Caracter Caracter Caracter Caracter"/>
    <w:basedOn w:val="Normal"/>
    <w:qFormat/>
    <w:pPr/>
    <w:rPr>
      <w:lang w:val="pl-PL"/>
    </w:rPr>
  </w:style>
  <w:style w:type="paragraph" w:styleId="CaracterCaracterCaracterCaracter">
    <w:name w:val="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aracterCaracterCharCharCaracterCaracterCharCharCharCharCharCharCharChar">
    <w:name w:val=" Char Char1 Char Char Caracter Caracter Char Char Caracter Caracter Char Char Char Char Char Char Char Char"/>
    <w:basedOn w:val="Normal"/>
    <w:qFormat/>
    <w:pPr/>
    <w:rPr>
      <w:lang w:val="pl-PL"/>
    </w:rPr>
  </w:style>
  <w:style w:type="paragraph" w:styleId="CaracterCaracterCaracterCaracterCaracterCaracter">
    <w:name w:val="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9:00Z</dcterms:created>
  <dc:creator>valy</dc:creator>
  <dc:description/>
  <cp:keywords/>
  <dc:language>en-US</dc:language>
  <cp:lastModifiedBy>Florentina, GRAUR</cp:lastModifiedBy>
  <dcterms:modified xsi:type="dcterms:W3CDTF">2021-10-25T05:1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