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8</w:t>
      </w:r>
    </w:p>
    <w:p>
      <w:pPr>
        <w:pStyle w:val="Normal"/>
        <w:jc w:val="center"/>
        <w:rPr>
          <w:u w:val="single"/>
        </w:rPr>
      </w:pPr>
      <w:r>
        <w:rPr>
          <w:u w:val="single"/>
        </w:rPr>
      </w:r>
    </w:p>
    <w:p>
      <w:pPr>
        <w:pStyle w:val="Normal"/>
        <w:jc w:val="center"/>
        <w:rPr/>
      </w:pPr>
      <w:r>
        <w:rPr/>
        <w:t>Ședința publică din ....A</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ind w:left="57" w:right="57" w:firstLine="709"/>
        <w:jc w:val="center"/>
        <w:rPr/>
      </w:pPr>
      <w:r>
        <w:rPr/>
        <w:t xml:space="preserve">                                                                                                                                                                                                                                                                                                                                                                                                                                                                                                                                                                            </w:t>
      </w:r>
    </w:p>
    <w:p>
      <w:pPr>
        <w:pStyle w:val="Normal"/>
        <w:ind w:right="-108" w:firstLine="720"/>
        <w:jc w:val="both"/>
        <w:rPr/>
      </w:pPr>
      <w:r>
        <w:rPr/>
      </w:r>
    </w:p>
    <w:p>
      <w:pPr>
        <w:pStyle w:val="Normal"/>
        <w:ind w:left="57" w:right="57" w:firstLine="709"/>
        <w:jc w:val="both"/>
        <w:rPr/>
      </w:pPr>
      <w:r>
        <w:rPr/>
        <w:t>Pe rolul Curţii se află soluţionarea apelurilor civile declarate de către apelanţii-reclamanţi PARTEA1, SOCIETATEA PROFESIONALĂ NOTARIALĂ Partea2, PARTEA3 şi apelanţii-pârâţi PARTEA4, PARTEA5 şi PARTEA6 împotriva sentinţei civile nr. sent.1, pronunţată de Tribunalul .... – Secția ..., în dosarul nr. ds.1, în cauza având ca obiect pretenţii.</w:t>
      </w:r>
    </w:p>
    <w:p>
      <w:pPr>
        <w:pStyle w:val="Normal"/>
        <w:ind w:right="-108" w:firstLine="720"/>
        <w:jc w:val="both"/>
        <w:rPr/>
      </w:pPr>
      <w:r>
        <w:rPr/>
        <w:t>Dezbaterile asupra cererii au avut loc în şedinţa publică din data de ...., fiind consemnate în încheierea de la acea dată care face parte integrantă din prezenta decizie, când, Curtea având nevoie de timp pentru a delibera, dar şi pentru a da posibilitatea părţilor să depună concluzii scrise, a amânat pronunţarea la data de ..., ...., ...., ..., respectiv ...., când a decis următoarele:</w:t>
      </w:r>
    </w:p>
    <w:p>
      <w:pPr>
        <w:pStyle w:val="Normal"/>
        <w:ind w:right="57" w:hanging="0"/>
        <w:jc w:val="both"/>
        <w:rPr/>
      </w:pPr>
      <w:r>
        <w:rPr/>
      </w:r>
    </w:p>
    <w:p>
      <w:pPr>
        <w:pStyle w:val="Normal"/>
        <w:ind w:right="-108" w:hanging="0"/>
        <w:jc w:val="center"/>
        <w:rPr/>
      </w:pPr>
      <w:r>
        <w:rPr/>
        <w:t xml:space="preserve">      </w:t>
      </w:r>
      <w:r>
        <w:rPr/>
        <w:t>C U R T E A,</w:t>
      </w:r>
    </w:p>
    <w:p>
      <w:pPr>
        <w:pStyle w:val="Normal"/>
        <w:jc w:val="both"/>
        <w:rPr>
          <w:rFonts w:eastAsia="Calibri"/>
        </w:rPr>
      </w:pPr>
      <w:r>
        <w:rPr>
          <w:rFonts w:eastAsia="Calibri"/>
        </w:rPr>
      </w:r>
    </w:p>
    <w:p>
      <w:pPr>
        <w:pStyle w:val="Normal"/>
        <w:jc w:val="both"/>
        <w:rPr>
          <w:rFonts w:eastAsia="Calibri"/>
        </w:rPr>
      </w:pPr>
      <w:r>
        <w:rPr>
          <w:rFonts w:eastAsia="Calibri"/>
        </w:rPr>
        <w:tab/>
        <w:t xml:space="preserve">Deliberând asupra cauzei civile de faţă, constată următoarele: </w:t>
      </w:r>
    </w:p>
    <w:p>
      <w:pPr>
        <w:pStyle w:val="Normal"/>
        <w:ind w:firstLine="709"/>
        <w:jc w:val="both"/>
        <w:rPr/>
      </w:pPr>
      <w:r>
        <w:rPr/>
        <w:t>Prin cererea înregistrată pe rolul Judecătoriei..... la data de 26.10.2016, sub nr.ds.1, reclamanţii SPN ”Partea2”, Partea2, în contradictoriu cu pârâţii Partea4, Partea5 şi Partea6, au solicitat instanţei obligarea pârâţilor la plata sumei de 10.000 lei, cu titlu de daune materiale, cauzate în cadrul procesului intentat în Dosarul nr.ds.2, obligarea pârâţilor la plata sumei de 500.000 lei, cu titlu de daune morale, pentru prejudiciul nepatrimonial produs prin atingerea adusă demnităţii, onoarei, şi reputaţiei reclamanţilor, obligarea pârâţilor la publicarea dispozitivului hotărârii ce se va pronunţa pe cheltuiala lor, în cinci cotidiene de  întindere naţională, în termen de 5 zile de la rămânerea definitivă a hotărârii, iar după trecerea acestui termen să fie autorizaţi reclamanţii la publicarea hotărârii, pe cheltuiala pârâţilor, cu cheltuieli de judecată.</w:t>
        <w:tab/>
      </w:r>
    </w:p>
    <w:p>
      <w:pPr>
        <w:pStyle w:val="Normal"/>
        <w:jc w:val="both"/>
        <w:rPr/>
      </w:pPr>
      <w:r>
        <w:rPr/>
        <w:tab/>
        <w:t>În motivarea cererii, reclamanţii au arătat că la data de ....07.2016 au primit notificarea adresată SPN ”Partea2” prin care pârâta Partea4, prin reprezentant legal Partea5 şi prin reprezentant convenţional Partea6, au solicitat evacuarea reclamanţilor din clădirea situată în Şos. ...., nr...., invocând săvârşirea unor infracţiuni cu concursul notarilor publici Partea2, fiind folosite expresii şi cuvinte injurioase, de natură a afecta demnitatea, onoarea şi reputaţia reclamanţilor.</w:t>
      </w:r>
    </w:p>
    <w:p>
      <w:pPr>
        <w:pStyle w:val="Normal"/>
        <w:jc w:val="both"/>
        <w:rPr/>
      </w:pPr>
      <w:r>
        <w:rPr/>
        <w:tab/>
        <w:t>Au mai arătat că atitudinea pârâţilor, manifestată prin intermediul mandatarului Partea6 nu a încetat, deoarece la data de 12.10.2016 prin mandatar, Societatea Partea4, a chemat in judecata biroul Notarului Public Partea1, Notarul Public Partea1 si Notarul Public Partea3, solicitând să evacueze imobilul situat în Comuna J, Sos. ...., nr...., Judeţul ...., compus din atelierul mecanic, teren intravilan in suprafaţa de 1023 mp, spatii, anexe adiacente in suprafaţa de 286 mp, gardul împrejmuitor al acestor obiective.</w:t>
      </w:r>
    </w:p>
    <w:p>
      <w:pPr>
        <w:pStyle w:val="Normal"/>
        <w:jc w:val="both"/>
        <w:rPr/>
      </w:pPr>
      <w:r>
        <w:rPr/>
        <w:tab/>
        <w:t>Acţiunea vizata de către prezenţii pârâţi a format obiectul dosarului ds.2 având ca obiect evacuarea, in temeiul art. 1034 -1045 din C.Proc.Civ., fiind respinsă pentru lipsa calităţii de reprezentant, la data de 12.10.2016, iar ulterior apelată.</w:t>
      </w:r>
    </w:p>
    <w:p>
      <w:pPr>
        <w:pStyle w:val="Normal"/>
        <w:jc w:val="both"/>
        <w:rPr/>
      </w:pPr>
      <w:r>
        <w:rPr/>
        <w:tab/>
        <w:t>Introducerea cererii de chemare în judecată de către pârâţi a avut ca efect costuri ale deplasărilor la instanţa de judecată, atât ale reprezentantului Societăţii Profesionale Notariale Partea1, cât şi costuri ale deplasării avocatului reprezentant convenţional.</w:t>
      </w:r>
    </w:p>
    <w:p>
      <w:pPr>
        <w:pStyle w:val="Normal"/>
        <w:jc w:val="both"/>
        <w:rPr/>
      </w:pPr>
      <w:r>
        <w:rPr/>
        <w:tab/>
        <w:t>Mai mult decât atât, reprezentantul legal al Societăţii Profesionale Notariale Partea1, a fost nevoit să angajeze apărător ales, în vederea explicării situaţiei juridice invocate ca motiv al evacuării, cât şi în vederea formulării de apărări în interesul Societăţii Profesionale Notariale Partea1 si Partea3.</w:t>
      </w:r>
    </w:p>
    <w:p>
      <w:pPr>
        <w:pStyle w:val="Normal"/>
        <w:jc w:val="both"/>
        <w:rPr/>
      </w:pPr>
      <w:r>
        <w:rPr/>
        <w:tab/>
        <w:t>În fapt, Societatea Profesionala Notariala “Partea1 si Partea3” deţine, conform contractului de concesiune nr..../09.2006 clădirea situată în Şos. ...., nr. ...., Comuna J, Judeţul ...., conform planului de amplasament şi delimitare cu nr. cadastral 2...9 emis de OCPI .... situată pe terenul invocat a fi drept de proprietate al pârâţilor.</w:t>
      </w:r>
    </w:p>
    <w:p>
      <w:pPr>
        <w:pStyle w:val="Normal"/>
        <w:jc w:val="both"/>
        <w:rPr/>
      </w:pPr>
      <w:r>
        <w:rPr/>
        <w:tab/>
        <w:t>Din anul 2006 până în prezent, conform contractului de concesiune nr..../09.2006, sunt in posesia şi folosinţa clădirii cu o suprafaţă desfăşurată de 198 mp, iar durata concesiunii este stabilită prin art.2 al contractului de concesiune, pentru o perioada de 15 ani de la încheierea acestuia.</w:t>
      </w:r>
    </w:p>
    <w:p>
      <w:pPr>
        <w:pStyle w:val="Normal"/>
        <w:jc w:val="both"/>
        <w:rPr/>
      </w:pPr>
      <w:r>
        <w:rPr/>
        <w:tab/>
        <w:t>Aceştia au precizat că nu cunosc să existe dispoziţii contrare, legale care să vizeze anularea contractului de concesiune.</w:t>
      </w:r>
    </w:p>
    <w:p>
      <w:pPr>
        <w:pStyle w:val="Normal"/>
        <w:jc w:val="both"/>
        <w:rPr/>
      </w:pPr>
      <w:r>
        <w:rPr/>
        <w:tab/>
        <w:t>De asemenea, contractul de concesiune în baza căruia, se află situat sediul social al Societăţii Profesionale Notariale Partea1 si Partea3, nu a fost anulat, nu a existat nici o dispoziţie în baza căreia acesta să înceteze a-şi produce afectele, neexistând niciun litigiu privind executarea de către părţi din contractul de concesiune.</w:t>
      </w:r>
    </w:p>
    <w:p>
      <w:pPr>
        <w:pStyle w:val="Normal"/>
        <w:jc w:val="both"/>
        <w:rPr/>
      </w:pPr>
      <w:r>
        <w:rPr/>
        <w:tab/>
        <w:t>Din această pricină, au considerat că pârâţii au recurs la ameninţări, săvârșite prin atingerea adusa demnităţii, onoarei si reputaţiei societăţii notariale şi a notarilor publici din cadrul acesteia, respectiv afirmaţii injurioase, calomnioase, menite a denigra, a aduce atingere, demnităţii onoarei si reputaţiei reclamanţilor prin notificarea transmisă la data de ....07.2016, prin zvonuri în rândul clienților/contribuabililor, ce se adresează Societăţii Profesionale Notariale şi prin afirmaţii calomnioase si şantaje,  făcute în cadrul notificărilor transmise şi acţiuni de chemare în judecată ce formează obiectul dosarului nr. ds.2, precum şi în cadrul apelului formulat după respingerea acţiunii principale de fondul Judecătoriei......</w:t>
      </w:r>
    </w:p>
    <w:p>
      <w:pPr>
        <w:pStyle w:val="Normal"/>
        <w:jc w:val="both"/>
        <w:rPr/>
      </w:pPr>
      <w:r>
        <w:rPr/>
        <w:tab/>
        <w:t>În consecinţă, au arătat că daunele morale suferite sunt consecinţele atingerilor aduse dreptului la demnitate. Ele reprezintă o adevărată defăimare a persoanei sale şi a profesiei practicate cu onorabilitate şi demnitate de peste 17 ani, precum şi a profesiilor juridice, pe care le exercită, de peste 25 de ani, si respectiv de peste 7 ani.</w:t>
      </w:r>
    </w:p>
    <w:p>
      <w:pPr>
        <w:pStyle w:val="Normal"/>
        <w:jc w:val="both"/>
        <w:rPr/>
      </w:pPr>
      <w:r>
        <w:rPr/>
        <w:tab/>
        <w:t>Referitor la certitudinea prejudiciului au precizat că acesta s-a produs în cursul lunii mai 2016, întinderea şi cuantumul fiind prin cererea de chemare în judecată formulată de către aceştia, instanţa de judecata fiind cea care va aprecia asupra valorii daunelor care se vor acorda.</w:t>
      </w:r>
    </w:p>
    <w:p>
      <w:pPr>
        <w:pStyle w:val="Normal"/>
        <w:jc w:val="both"/>
        <w:rPr/>
      </w:pPr>
      <w:r>
        <w:rPr/>
        <w:tab/>
        <w:t>În drept, au invocat dispoziţiile art.1349, coroborat cu art.73, art.252 C.civ., art.10, parag. 2 din Convenţia pentru Apărarea Drepturilor Omului şi Libertăţilor Fundamentale.</w:t>
      </w:r>
    </w:p>
    <w:p>
      <w:pPr>
        <w:pStyle w:val="Normal"/>
        <w:jc w:val="both"/>
        <w:rPr/>
      </w:pPr>
      <w:r>
        <w:rPr/>
        <w:tab/>
        <w:t>Prin sentinţa civilă nr. sent.2, Judecătoria..... a admis excepţia necompetenţei materiale a Judecătoriei..... şi a declinat competenţa de soluţionare a cauzei privind pe reclamanţii Societatea Profesionala Notariala Partea1, Partea3, Partea1 şi Partea3, în contradictoriu cu pârâţii Partea4, Partea5 şi Partea6, în favoarea Tribunalului .....</w:t>
        <w:tab/>
      </w:r>
    </w:p>
    <w:p>
      <w:pPr>
        <w:pStyle w:val="Normal"/>
        <w:jc w:val="both"/>
        <w:rPr/>
      </w:pPr>
      <w:r>
        <w:rPr/>
        <w:tab/>
        <w:t>Dosarul nr.ds.1 a fost înregistrat pe rolul Tribunalului .... la data de 03.05.2017.</w:t>
      </w:r>
    </w:p>
    <w:p>
      <w:pPr>
        <w:pStyle w:val="Normal"/>
        <w:jc w:val="both"/>
        <w:rPr/>
      </w:pPr>
      <w:r>
        <w:rPr/>
        <w:tab/>
        <w:t>La data de 14.11.2017, pârâtul Partea6 a formulat întâmpinare prin care a solicitat respingerea acţiunii şi obligarea reclamanţilor la plata cheltuielilor de judecată ocazionate de prezentul litigiu, întrucât aceştia au introdus cererea de chemare în judecată cu rea-credinţă şi vădit neîntemeiată.</w:t>
      </w:r>
    </w:p>
    <w:p>
      <w:pPr>
        <w:pStyle w:val="Normal"/>
        <w:jc w:val="both"/>
        <w:rPr/>
      </w:pPr>
      <w:r>
        <w:rPr/>
        <w:tab/>
        <w:t>Acesta a invocat excepţia de nelegalitate a contractului de concesiune nr....../09.2006, încheiat între Consiliul Local J.şi Biroul Notarului Public Partea1, deoarece Consiliul Local nu este, nu a fost şi nici nu poate fi proprietarul bunurilor imobile care fac obiectul contractului de concesiune nr....../09.2016 şi nici nu a avut capacitatea juridică legală şi procesuală de a încheia acest contract de concesiune.</w:t>
      </w:r>
    </w:p>
    <w:p>
      <w:pPr>
        <w:pStyle w:val="Normal"/>
        <w:jc w:val="both"/>
        <w:rPr/>
      </w:pPr>
      <w:r>
        <w:rPr/>
        <w:tab/>
        <w:t>Mai mult, a arătat că notarul public M. a constituit grupul infracţional împreună cu primarul Primarul şi secretarul primăriei J., Secretarul, iar toţi trei l-au şantajat pe Partea5 să le cedeze acestora, în mod tacit, atelierul mecanic, terenul aferent şi gardul împrejmuitor, pentru a fi concesionat suspectului Partea1 şi pentru a fi renovat şi transformat în birou notarial.</w:t>
      </w:r>
    </w:p>
    <w:p>
      <w:pPr>
        <w:pStyle w:val="Normal"/>
        <w:jc w:val="both"/>
        <w:rPr/>
      </w:pPr>
      <w:r>
        <w:rPr/>
        <w:tab/>
        <w:t xml:space="preserve">Totodată, a solicitat să se procedeze şi la anularea numărului cadastral 2...9, odată cu contractul de concesiune nr....../09.2006, pentru care, în calitate şi de mandatar al Partea4., solicită să se stabilească taxele judiciare de timbru pentru anularea contractului de concesiune şi a numărului cadastral 2...9.  </w:t>
      </w:r>
    </w:p>
    <w:p>
      <w:pPr>
        <w:pStyle w:val="Normal"/>
        <w:jc w:val="both"/>
        <w:rPr/>
      </w:pPr>
      <w:r>
        <w:rPr/>
        <w:tab/>
        <w:t>În drept, a invocat dispoziţiile art.205 C.p.c.</w:t>
      </w:r>
    </w:p>
    <w:p>
      <w:pPr>
        <w:pStyle w:val="Normal"/>
        <w:jc w:val="both"/>
        <w:rPr/>
      </w:pPr>
      <w:r>
        <w:rPr/>
        <w:tab/>
        <w:t>Totodată, pârâtul Partea6 a formulat cerere reconvenţională împotriva reclamanţilor prin care a solicitat obligarea acestora la plata sumei de 700.000 de lei către Partea4, reprezentând lipsa de folosinţă pentru imobilele pe care i le-a furat în anul 2006 prin şantajarea domnului Partea5, preşedintele Partea4. şi prin întocmirea în fals şi în mod abuziv a contractului de concesiune nr....../09.2006.</w:t>
      </w:r>
    </w:p>
    <w:p>
      <w:pPr>
        <w:pStyle w:val="Normal"/>
        <w:jc w:val="both"/>
        <w:rPr/>
      </w:pPr>
      <w:r>
        <w:rPr/>
        <w:tab/>
        <w:t>La data de 13.03.2018, pârâtul Partea6 a formulat o cerere de suspendare a cauzei şi sesizarea Parchetului cu privire la întocmirea în fals şi în mod abuziv a contractului de concesiune nr..../09.2006 încheiat între Consiliul Local J.şi B.N.P. Partea1 şi actele cadastrale care au stat la baza obţinerii numărului cadastral 2...9, încheiat pentru imobilele din posesia şi proprietatea sa, care fac obiectul contractului de concesiune.</w:t>
      </w:r>
    </w:p>
    <w:p>
      <w:pPr>
        <w:pStyle w:val="Normal"/>
        <w:jc w:val="both"/>
        <w:rPr/>
      </w:pPr>
      <w:r>
        <w:rPr/>
        <w:tab/>
        <w:t>Prin încheierea de şedinţă din data de ...., tribunalul a respins cererea de suspendare a cauzei şi sesizarea parchetului cu privire la înscrierea în fals invocată de pârâţi, având în vedere că în cauză reclamanţii au solicitat daune materiale şi morale pentru o faptă ilicită, fără ca reclamanţii să invoce în susţinerea pretenţiilor contractele de concesiune şi actele cadastrale a căror falsitate se invocă. Din această perspectivă, a lipsei legăturii dintre înscrisurile defăimate ca false de către pârâţi a respins ca inadmisibilă şi excepţia de nelegalitate a acestora invocate prin întâmpinare. În cauză, reclamanţii nu au invocat în susţinerea cererii contractele de concesiune şi nu şi-au întemeiat pretenţia pe aceste înscrisuri şi acte cadastrale.</w:t>
      </w:r>
    </w:p>
    <w:p>
      <w:pPr>
        <w:pStyle w:val="Normal"/>
        <w:ind w:firstLine="708"/>
        <w:jc w:val="both"/>
        <w:rPr/>
      </w:pPr>
      <w:r>
        <w:rPr/>
        <w:t>Prin sentinţa civilă nr. sent.1, Tribunalul .... - Secția ... a respins, ca neîntemeiată, cererea principală formulată de reclamanţii Partea1, Societatea Profesionala Notariala „Partea2” şi Partea3, în contradictoriu cu pârâţii Societatea Partea4, Partea5 şi Partea6, având ca obiect daune materiale, a admis în parte cererea principală formulată de reclamanţii având ca obiect daune morale, a obligat pârâţii Societatea Partea4, Partea5 şi Partea6, în solidar, la plata către reclamanţii Partea1, Partea3 şi Societatea Profesională Notarială „Partea2” a sumei de 50.000 (cincizecimiilei) lei cu titlu de daune morale, a obligat pârâţii, în solidar, la publicarea, pe cheltuiala acestora, a dispozitivului prezentei hotărâri (cu înlăturarea datelor cu caracter personal ale părţilor) în termen de 5 zile de la rămânerea definitivă a acesteia într-un ziar central de răspândire naţională şi într-un ziar local, iar în caz de neexecutare, autorizează publicarea hotărârii de către reclamanţii, pe cheltuiala pârâţilor, în aceleaşi condiţii şi a anulat cererea reconvenţională formulată de Partea6 şi Partea4 prin mandatar Partea6, ca netimbrată.</w:t>
      </w:r>
    </w:p>
    <w:p>
      <w:pPr>
        <w:pStyle w:val="Normal"/>
        <w:ind w:firstLine="708"/>
        <w:jc w:val="both"/>
        <w:rPr/>
      </w:pPr>
      <w:r>
        <w:rPr/>
        <w:t>Pentru a hotărî astfel, tribunalul a reţinut că prin Notificarea din ...06.2016 adresată SPN ”Partea2” (pârâta Partea4, prin reprezentant legal Partea5 şi prin reprezentant convenţional Partea6 (filele 27- 55 dos fond şi în dos. ds.2 ataşat) au solicitat evacuarea reclamanţilor din clădirea situată în Şos. ...., nr...., în cuprinsul notificării fiind formulate diferite expresii la adresa acestora, precum faptul că:</w:t>
      </w:r>
    </w:p>
    <w:p>
      <w:pPr>
        <w:pStyle w:val="Normal"/>
        <w:ind w:firstLine="708"/>
        <w:jc w:val="both"/>
        <w:rPr/>
      </w:pPr>
      <w:r>
        <w:rPr/>
        <w:t>imobilele „</w:t>
      </w:r>
      <w:r>
        <w:rPr>
          <w:i/>
        </w:rPr>
        <w:t>pe care ni le ocupaţi fără titlu şi care ne-au fost furate prin întocmirea şi folosirea de acte false, abuzive…”</w:t>
      </w:r>
    </w:p>
    <w:p>
      <w:pPr>
        <w:pStyle w:val="Normal"/>
        <w:ind w:firstLine="708"/>
        <w:jc w:val="both"/>
        <w:rPr/>
      </w:pPr>
      <w:r>
        <w:rPr>
          <w:i/>
        </w:rPr>
        <w:t>toate clădirile furate din proprietatea societăţii noastre, inclusiv atelierul mecanic pe care vi l-au concesionat dumneavoastră tot în mod fals şi în mod abuziv</w:t>
      </w:r>
      <w:r>
        <w:rPr/>
        <w:t>…”</w:t>
      </w:r>
    </w:p>
    <w:p>
      <w:pPr>
        <w:pStyle w:val="Normal"/>
        <w:ind w:firstLine="708"/>
        <w:jc w:val="both"/>
        <w:rPr>
          <w:i/>
          <w:i/>
        </w:rPr>
      </w:pPr>
      <w:r>
        <w:rPr>
          <w:i/>
        </w:rPr>
        <w:t xml:space="preserve"> </w:t>
      </w:r>
      <w:r>
        <w:rPr>
          <w:i/>
        </w:rPr>
        <w:t>inclusiv atelierul mecanic al societăţii noastre ce a fost concesionat în fals şi abuziv biroului notarial al dumneavoastră..”</w:t>
      </w:r>
    </w:p>
    <w:p>
      <w:pPr>
        <w:pStyle w:val="Normal"/>
        <w:ind w:firstLine="708"/>
        <w:jc w:val="both"/>
        <w:rPr/>
      </w:pPr>
      <w:r>
        <w:rPr/>
        <w:t>„</w:t>
      </w:r>
      <w:r>
        <w:rPr>
          <w:i/>
        </w:rPr>
        <w:t>iar în scurt timp…şi dumneavoastră domnule notar M., veţi fi arestaţi, judecaţi, condamnaţi şi obligaţi să ne plătiţi toate clădirile pe care ni le-aţi furat şi demolat…”</w:t>
      </w:r>
    </w:p>
    <w:p>
      <w:pPr>
        <w:pStyle w:val="Normal"/>
        <w:ind w:firstLine="708"/>
        <w:jc w:val="both"/>
        <w:rPr>
          <w:i/>
          <w:i/>
        </w:rPr>
      </w:pPr>
      <w:r>
        <w:rPr>
          <w:i/>
        </w:rPr>
        <w:t>o să aveţi soarta lui D.D. ….care la fel ca şi dumneavoastră, în mod ilegal, abuziv şi prin întocmirea de acte false au furat…..”;</w:t>
      </w:r>
    </w:p>
    <w:p>
      <w:pPr>
        <w:pStyle w:val="Normal"/>
        <w:ind w:firstLine="708"/>
        <w:jc w:val="both"/>
        <w:rPr/>
      </w:pPr>
      <w:r>
        <w:rPr>
          <w:i/>
        </w:rPr>
        <w:t>„</w:t>
      </w:r>
      <w:r>
        <w:rPr>
          <w:i/>
        </w:rPr>
        <w:t>zilele voastre în libertate sunt numărate…”</w:t>
      </w:r>
    </w:p>
    <w:p>
      <w:pPr>
        <w:pStyle w:val="Normal"/>
        <w:ind w:firstLine="708"/>
        <w:jc w:val="both"/>
        <w:rPr/>
      </w:pPr>
      <w:r>
        <w:rPr>
          <w:i/>
        </w:rPr>
        <w:t>„</w:t>
      </w:r>
      <w:r>
        <w:rPr>
          <w:i/>
        </w:rPr>
        <w:t>această declaraţie a primarului ...../09.2006A. probează cum grupul infracţional constituit şi coordonat de el, din care faceţi parte şi dumneavoastră…..aţi acţionat în mod premeditat şi infracţional la întocmirea acestor documente false….”</w:t>
      </w:r>
    </w:p>
    <w:p>
      <w:pPr>
        <w:pStyle w:val="Normal"/>
        <w:ind w:firstLine="708"/>
        <w:jc w:val="both"/>
        <w:rPr/>
      </w:pPr>
      <w:r>
        <w:rPr/>
        <w:t>Ulterior pârâţii au formulat împotriva pârâţilor o acţiune în evacuare (filele 56 şi urm) ce a format dosarul nr. ds.2 al Judecătoriei..... (ataşat la prezentul dosar) care a fost anulată prin sentinţa civilă nr.sent3 rămasă definitivă prin respingerea apelului.</w:t>
      </w:r>
    </w:p>
    <w:p>
      <w:pPr>
        <w:pStyle w:val="Normal"/>
        <w:ind w:firstLine="708"/>
        <w:jc w:val="both"/>
        <w:rPr/>
      </w:pPr>
      <w:r>
        <w:rPr/>
        <w:t>În cuprinsul cererii de chemare în judecată înregistrate în dosarul nr. ds.2, se face referire la faptul că reclamanţii din prezenta cauză au fost notificaţi şi se reiterează expresiile în sensul că terenurile sunt concesionate în mod abuziv către reclamantul din prezenta cauză (BNP Partea1). Mai mult, se afirmă că:</w:t>
      </w:r>
    </w:p>
    <w:p>
      <w:pPr>
        <w:pStyle w:val="Normal"/>
        <w:ind w:firstLine="708"/>
        <w:jc w:val="both"/>
        <w:rPr/>
      </w:pPr>
      <w:r>
        <w:rPr/>
        <w:t>„</w:t>
      </w:r>
      <w:r>
        <w:rPr>
          <w:i/>
        </w:rPr>
        <w:t>fostul primar …şi secretarul primăriei …cu de la ei putere, în complicitate cu notarul public Partea1 au întocmit în fals şi în mod abuziv contractul de concesiune…”;</w:t>
      </w:r>
    </w:p>
    <w:p>
      <w:pPr>
        <w:pStyle w:val="Normal"/>
        <w:ind w:firstLine="708"/>
        <w:jc w:val="both"/>
        <w:rPr/>
      </w:pPr>
      <w:r>
        <w:rPr/>
        <w:t>„</w:t>
      </w:r>
      <w:r>
        <w:rPr>
          <w:i/>
        </w:rPr>
        <w:t>în această nouă carte funciară pentru informare apar ca fiind consemnate în fals ţi în mod abuziv o serie întreaga de acte de alipire şi dezlipire, întocmite în fals şi în mod abuziv chiar de către notarul public Partea1 în complicitate cu infractorul ...../09.2006A. şi funcţionarii din Primăria J. prin care membrii acestui grup infracţional au alipit terenul….”</w:t>
      </w:r>
    </w:p>
    <w:p>
      <w:pPr>
        <w:pStyle w:val="Normal"/>
        <w:ind w:firstLine="708"/>
        <w:jc w:val="both"/>
        <w:rPr/>
      </w:pPr>
      <w:r>
        <w:rPr/>
        <w:t xml:space="preserve">În cursul prezentului litigiu pârâţii au formulat </w:t>
      </w:r>
      <w:r>
        <w:rPr>
          <w:i/>
        </w:rPr>
        <w:t xml:space="preserve">întâmpinare </w:t>
      </w:r>
      <w:r>
        <w:rPr/>
        <w:t xml:space="preserve">prin care afirmă că </w:t>
      </w:r>
      <w:r>
        <w:rPr>
          <w:i/>
        </w:rPr>
        <w:t xml:space="preserve">„reclamanţii … aceştia chiar sunt nişte infractori cu mult tupeu care ne-au furat aceste  imobile în anul 2006 prin întocmirea în fals şi în mod abuziv a contractului de concesiune şi prin şantajarea domnului Partea5…” </w:t>
      </w:r>
      <w:r>
        <w:rPr/>
        <w:t>şi</w:t>
      </w:r>
      <w:r>
        <w:rPr>
          <w:i/>
        </w:rPr>
        <w:t xml:space="preserve"> cerere reconvenţională.</w:t>
      </w:r>
    </w:p>
    <w:p>
      <w:pPr>
        <w:pStyle w:val="Normal"/>
        <w:ind w:firstLine="708"/>
        <w:jc w:val="both"/>
        <w:rPr/>
      </w:pPr>
      <w:r>
        <w:rPr/>
        <w:t>Totodată, prin cererea de scutire taxă judiciară în care se afirmă că „</w:t>
      </w:r>
      <w:r>
        <w:rPr>
          <w:i/>
        </w:rPr>
        <w:t>în prezent ne judecăm cu escrocii din Primăria J. şi cu notarii publici Partea1 şi Partea3”</w:t>
      </w:r>
      <w:r>
        <w:rPr/>
        <w:t xml:space="preserve"> (fila 105 vol. trib.) </w:t>
      </w:r>
    </w:p>
    <w:p>
      <w:pPr>
        <w:pStyle w:val="Normal"/>
        <w:ind w:firstLine="708"/>
        <w:jc w:val="both"/>
        <w:rPr/>
      </w:pPr>
      <w:r>
        <w:rPr/>
        <w:t>Mai mult, prin cererea de recuzare a judecătorului şi prin cererea de repunere pe rol (05.10.2018) pârâtul Partea6 a continuat să profereze insulte la adresa reclamanţilor.</w:t>
      </w:r>
    </w:p>
    <w:p>
      <w:pPr>
        <w:pStyle w:val="Normal"/>
        <w:ind w:firstLine="708"/>
        <w:jc w:val="both"/>
        <w:rPr/>
      </w:pPr>
      <w:r>
        <w:rPr>
          <w:rFonts w:eastAsia="Calibri"/>
        </w:rPr>
        <w:t xml:space="preserve">În cauză,  situaţia de fapt - privind formularea notificării şi cererea de chemare în judecată în dosarul </w:t>
      </w:r>
      <w:r>
        <w:rPr/>
        <w:t xml:space="preserve">ds.2 - </w:t>
      </w:r>
      <w:r>
        <w:rPr>
          <w:rFonts w:eastAsia="Calibri"/>
        </w:rPr>
        <w:t>nu este contestată, având în vedere că în respectivul dosar notificarea a fost anexată cererii de evacuare.</w:t>
      </w:r>
    </w:p>
    <w:p>
      <w:pPr>
        <w:pStyle w:val="Normal"/>
        <w:ind w:firstLine="708"/>
        <w:jc w:val="both"/>
        <w:rPr>
          <w:rFonts w:eastAsia="Calibri"/>
        </w:rPr>
      </w:pPr>
      <w:r>
        <w:rPr>
          <w:rFonts w:eastAsia="Calibri"/>
        </w:rPr>
        <w:t xml:space="preserve">Însă în cauză, se pune însăşi problema echilibrului dintre, pe de o parte,  exerciţiul libertăţii de exprimare a pârâţilor şi, pe de altă parte, dreptul la reputaţie, demnitate, onoare imagine ca aspecte inerente dreptului la viaţă privată ale reclamanţilor.  </w:t>
      </w:r>
    </w:p>
    <w:p>
      <w:pPr>
        <w:pStyle w:val="Normal"/>
        <w:ind w:firstLine="708"/>
        <w:jc w:val="both"/>
        <w:rPr>
          <w:rFonts w:eastAsia="Calibri"/>
        </w:rPr>
      </w:pPr>
      <w:r>
        <w:rPr>
          <w:rFonts w:eastAsia="Calibri"/>
        </w:rPr>
        <w:t>Atât dreptul la libertatea de exprimare cât şi dreptul la respectul vieţii private beneficiază de o protecţie egală atât din perspectiva reglementărilor naţionale cât şi a Convenţiei Europene  a Drepturilor Omului.</w:t>
      </w:r>
    </w:p>
    <w:p>
      <w:pPr>
        <w:pStyle w:val="Normal"/>
        <w:ind w:firstLine="708"/>
        <w:jc w:val="both"/>
        <w:rPr/>
      </w:pPr>
      <w:r>
        <w:rPr>
          <w:rFonts w:eastAsia="Calibri"/>
        </w:rPr>
        <w:t>Astfel, potrivit art. 30 alin.1 din Constituţia României „</w:t>
      </w:r>
      <w:r>
        <w:rPr>
          <w:rFonts w:eastAsia="Calibri"/>
          <w:i/>
        </w:rPr>
        <w:t>Libertatea de exprimare a gândurilor, a opiniilor sau a credinţelor şi libertatea creaţiilor de orice fel, prin viu grai, prin scris, prin imagini, prin sunete sau prin alte mijloace de comunicare în public, sunt inviolabile</w:t>
      </w:r>
      <w:r>
        <w:rPr>
          <w:rFonts w:eastAsia="Calibri"/>
        </w:rPr>
        <w:t>” iar art.26 din legea fundamentală prevede că  </w:t>
      </w:r>
      <w:r>
        <w:rPr>
          <w:rFonts w:eastAsia="Calibri"/>
          <w:i/>
        </w:rPr>
        <w:t>„Autorităţile publice respectă şi ocrotesc viaţa intimă, familială şi privată”.</w:t>
      </w:r>
    </w:p>
    <w:p>
      <w:pPr>
        <w:pStyle w:val="Normal"/>
        <w:ind w:firstLine="708"/>
        <w:jc w:val="both"/>
        <w:rPr>
          <w:rFonts w:eastAsia="Calibri"/>
        </w:rPr>
      </w:pPr>
      <w:r>
        <w:rPr>
          <w:rFonts w:eastAsia="Calibri"/>
        </w:rPr>
        <w:t>Convenţia Europeană a Drepturilor Omului, la care trimit, în mod obligatoriu dispoziţiile art.11 şi 20 din Constituţie, protejează de asemenea, în mod egal, libertatea de exprimare (art.10 din CEDO) şi dreptul la viaţă privată, în conţinutul căreia se subsumează dreptul la reputaţie, la imagine şi onoare (art.8 din CEDO).</w:t>
      </w:r>
    </w:p>
    <w:p>
      <w:pPr>
        <w:pStyle w:val="Normal"/>
        <w:ind w:firstLine="708"/>
        <w:jc w:val="both"/>
        <w:rPr>
          <w:rFonts w:eastAsia="Calibri"/>
          <w:iCs/>
        </w:rPr>
      </w:pPr>
      <w:r>
        <w:rPr>
          <w:rFonts w:eastAsia="Calibri"/>
          <w:iCs/>
        </w:rPr>
        <w:t xml:space="preserve">Reglementările noului Cod civil (aplicabil în cauză în temeiul art.103 din Legea nr.71/2011) privind respectul vieţii private şi al demnităţii umane (art. 70-77) şi mijloacele specifice de apărare a drepturilor nepatrimoniale (art. 252-257) completează arsenalul de protecţie a libertăţii de exprimare şi a vieţii private, adăugându-se astfel dispoziţiilor Constituţiei, ale Convenţiei şi jurisprudenţei Curţii Europene. </w:t>
      </w:r>
    </w:p>
    <w:p>
      <w:pPr>
        <w:pStyle w:val="Normal"/>
        <w:ind w:firstLine="708"/>
        <w:jc w:val="both"/>
        <w:rPr/>
      </w:pPr>
      <w:r>
        <w:rPr>
          <w:rFonts w:eastAsia="Calibri"/>
          <w:iCs/>
        </w:rPr>
        <w:t>Astfel, noul Codul civil prevede atât faptul că „</w:t>
      </w:r>
      <w:r>
        <w:rPr>
          <w:rFonts w:eastAsia="Calibri"/>
          <w:i/>
          <w:iCs/>
        </w:rPr>
        <w:t>Orice persoană are dreptul la libera exprimare</w:t>
      </w:r>
      <w:r>
        <w:rPr>
          <w:rFonts w:eastAsia="Calibri"/>
          <w:iCs/>
        </w:rPr>
        <w:t>” (art.70 alin.1) dar şi, în contrapondere, că „</w:t>
      </w:r>
      <w:r>
        <w:rPr>
          <w:rFonts w:eastAsia="Calibri"/>
          <w:i/>
          <w:iCs/>
        </w:rPr>
        <w:t>Orice persoană are dreptul la respectarea vieţii sale private</w:t>
      </w:r>
      <w:r>
        <w:rPr>
          <w:rFonts w:eastAsia="Calibri"/>
          <w:iCs/>
        </w:rPr>
        <w:t>” (art.71 alin.1).</w:t>
      </w:r>
    </w:p>
    <w:p>
      <w:pPr>
        <w:pStyle w:val="Normal"/>
        <w:ind w:firstLine="708"/>
        <w:jc w:val="both"/>
        <w:rPr>
          <w:rFonts w:eastAsia="Calibri"/>
          <w:iCs/>
        </w:rPr>
      </w:pPr>
      <w:r>
        <w:rPr>
          <w:rFonts w:eastAsia="Calibri"/>
          <w:iCs/>
        </w:rPr>
        <w:t>Pe cale de consecinţă pentru a stabili dacă în cauză poate fi angajată răspunderea civilă a pârâţilor pentru afirmaţiile acestora trebuie verificată existenţa condiţiilor răspunderii civile delictuale prevăzute în dreptul intern prin raportare la  valorile libertăţii de exprimare şi a vieţii private garantate de Constituţie şi protejate de Convenţia Europeană,  beneficiind în acest sens de  criteriile, exigenţele şi raţionamentele desprinse din jurisprudenţa instanţei europene.</w:t>
      </w:r>
    </w:p>
    <w:p>
      <w:pPr>
        <w:pStyle w:val="Normal"/>
        <w:ind w:firstLine="708"/>
        <w:jc w:val="both"/>
        <w:rPr/>
      </w:pPr>
      <w:r>
        <w:rPr>
          <w:rFonts w:eastAsia="Calibri"/>
          <w:iCs/>
        </w:rPr>
        <w:t>Condiţiile răspunderii civile delictuale se desprind din prevederile art.1357 alin.1 C.civ în sensul că sunt necesare: a) existenţa unei fapte ilicite; b) săvârşirea faptei cu vinovăţie; c) producerea unui prejudiciu; d) existenţa unui raport de cauzalitate între fapta ilicită şi prejudiciu.</w:t>
      </w:r>
    </w:p>
    <w:p>
      <w:pPr>
        <w:pStyle w:val="Normal"/>
        <w:ind w:firstLine="708"/>
        <w:jc w:val="both"/>
        <w:rPr/>
      </w:pPr>
      <w:r>
        <w:rPr>
          <w:rFonts w:eastAsia="Calibri"/>
          <w:iCs/>
        </w:rPr>
        <w:t xml:space="preserve">Pe de altă parte, valorificând jurisprudenţa Curţii Europene în materie (cauza </w:t>
      </w:r>
      <w:r>
        <w:rPr>
          <w:rFonts w:eastAsia="Calibri"/>
          <w:i/>
          <w:iCs/>
        </w:rPr>
        <w:t>Axel Springer AG c. Germaniei</w:t>
      </w:r>
      <w:r>
        <w:rPr>
          <w:rFonts w:eastAsia="Calibri"/>
          <w:iCs/>
        </w:rPr>
        <w:t xml:space="preserve">, nr. 39954/08, Hotărârea din 7 februarie 2012, parag. 89-95)  pentru identificarea limitelor criticii admisibile într-un context concret şi punând balanţă  dreptul la libertatea de exprimare şi  dreptul la respectarea vieţii private trebuie avute în vedere şase criterii principale, reiterate de Curte şi în cauzele împotriva României (cauza </w:t>
      </w:r>
      <w:r>
        <w:rPr>
          <w:rFonts w:eastAsia="Calibri"/>
          <w:i/>
          <w:iCs/>
        </w:rPr>
        <w:t>Tănăsoaica c. României</w:t>
      </w:r>
      <w:r>
        <w:rPr>
          <w:rFonts w:eastAsia="Calibri"/>
          <w:iCs/>
        </w:rPr>
        <w:t>,nr. 3490/03, hot. din 16 iunie 2012) şi anume: (i)contribuţia la o dezbatere de interes general; (ii) notorietatea persoanei vizate de subiectul afirmaţiilor;  (iii) comportamentul anterior al persoanei în cauză; (iv) metoda de obţinere a informaţiilor şi veridicitatea acestora; (v) conţinutul, forma şi repercusiunile afirmaţiilor; (vi) gravitatea sancţiunii impuse.</w:t>
      </w:r>
    </w:p>
    <w:p>
      <w:pPr>
        <w:pStyle w:val="Normal"/>
        <w:ind w:firstLine="708"/>
        <w:jc w:val="both"/>
        <w:rPr>
          <w:rFonts w:eastAsia="Calibri"/>
          <w:iCs/>
        </w:rPr>
      </w:pPr>
      <w:r>
        <w:rPr>
          <w:rFonts w:eastAsia="Calibri"/>
          <w:iCs/>
        </w:rPr>
        <w:t>Întrucât nu pot fi abordate în planuri distincte condiţiile răspunderii delictuale prevăzute de dreptul intern şi exigenţele Curţii Europene, urmează că aceste şase criterii principale  se valorifică  în cadrul condiţiilor impuse de  art.1357 C. civ., fiind totodată completate cu alte subcriterii, exigenţe şi cerinţe desprinse din jurisprudenţa Curţii Europene.</w:t>
      </w:r>
    </w:p>
    <w:p>
      <w:pPr>
        <w:pStyle w:val="Normal"/>
        <w:ind w:firstLine="708"/>
        <w:jc w:val="both"/>
        <w:rPr/>
      </w:pPr>
      <w:r>
        <w:rPr>
          <w:rFonts w:eastAsia="Calibri"/>
          <w:iCs/>
        </w:rPr>
        <w:t xml:space="preserve">a).Fapta ilicită. Dacă, aşa cum s-a menţionat anterior, întemeiat pe conţinutul notificării din ...06.2016 şi a cererii de chemare în judecată în dosarul nr. </w:t>
      </w:r>
      <w:r>
        <w:rPr/>
        <w:t xml:space="preserve">ds.2, </w:t>
      </w:r>
      <w:r>
        <w:rPr>
          <w:rFonts w:eastAsia="Calibri"/>
          <w:iCs/>
        </w:rPr>
        <w:t>în cauză existenţa faptei (acţiunea, faptul concret, constând în atitudinea pârâţilor de a face anumite afirmaţii faţă de persoanele reclamanţilor) este neîndoielnică, urmează a se stabili dacă această faptă are caracter ilicit şi anume dacă pârâţii, în contextul dat,  au depăşit limitele admisibile ale libertăţii sale de exprimare.</w:t>
      </w:r>
    </w:p>
    <w:p>
      <w:pPr>
        <w:pStyle w:val="Normal"/>
        <w:ind w:firstLine="708"/>
        <w:jc w:val="both"/>
        <w:rPr/>
      </w:pPr>
      <w:r>
        <w:rPr>
          <w:rFonts w:eastAsia="Calibri"/>
          <w:iCs/>
        </w:rPr>
        <w:t>Raportat la criteriile evocate anterior - contribuţia la o dezbatere de interes general;  notorietatea persoanei vizate de subiectul afirmaţiilor;  comportamentul anterior al persoanei în cauză; metoda de obţinere a informaţiilor şi veridicitatea acestora; conţinutul, forma şi repercusiunile afirmaţiilor – Tribunalul a reţinut că aspectele evocate de pârâţi prin afirmaţiile acestora în cuprinsul notificării şi ac cererii înregistrate sub nr.</w:t>
      </w:r>
      <w:r>
        <w:rPr/>
        <w:t xml:space="preserve"> ds.2</w:t>
      </w:r>
      <w:r>
        <w:rPr>
          <w:rFonts w:eastAsia="Calibri"/>
          <w:iCs/>
        </w:rPr>
        <w:t xml:space="preserve">  sunt chestiuni legate de persoanele reclamanţilor şi nu chestiuni de interes general.</w:t>
      </w:r>
    </w:p>
    <w:p>
      <w:pPr>
        <w:pStyle w:val="Normal"/>
        <w:ind w:firstLine="708"/>
        <w:jc w:val="both"/>
        <w:rPr/>
      </w:pPr>
      <w:r>
        <w:rPr>
          <w:rFonts w:eastAsia="Calibri"/>
          <w:iCs/>
        </w:rPr>
        <w:t>Mai mult, Tribunalul a observat că afirmaţiile au fost făcute printr-o notificare scrisă şi a unei cereri în cadrul unui dosar aflat pe rolul unei instanţe, ceea ce exclude ideea că tema vizată prin afirmaţii indiferent de aceasta – ar putea fi încadrată într-un mecanism de participare la dezbatere de interes public.</w:t>
      </w:r>
    </w:p>
    <w:p>
      <w:pPr>
        <w:pStyle w:val="Normal"/>
        <w:ind w:firstLine="708"/>
        <w:jc w:val="both"/>
        <w:rPr>
          <w:rFonts w:eastAsia="Calibri"/>
          <w:iCs/>
        </w:rPr>
      </w:pPr>
      <w:r>
        <w:rPr>
          <w:rFonts w:eastAsia="Calibri"/>
          <w:iCs/>
        </w:rPr>
        <w:t xml:space="preserve">Chiar dacă reclamanţii sunt notari publici şi respectiv societate profesională notarială – elemente care ar putea evoca un anumit interes al publicului pentru faptele acestora, trebuie avut în vedere că afirmaţiile pârâţilor au fost făcute în cadrul unui dosar civil, astfel că orice presupusă faptă ilicită sau penală a acestora impune urmarea unor proceduri prevăzute de lege pentru clarificarea acestora.   </w:t>
      </w:r>
    </w:p>
    <w:p>
      <w:pPr>
        <w:pStyle w:val="Normal"/>
        <w:ind w:firstLine="708"/>
        <w:jc w:val="both"/>
        <w:rPr/>
      </w:pPr>
      <w:r>
        <w:rPr>
          <w:rFonts w:eastAsia="Calibri"/>
          <w:iCs/>
        </w:rPr>
        <w:t xml:space="preserve">În ceea ce priveşte metoda de obţinere a informaţiilor şi veridicitatea acestora, trebuie distins între pe de o parte anumite informaţii care pot fi verificate în raport cu anumite stadii procedurale sau soluţii pronunţate de instanţele penale  (ex. calităţi de </w:t>
      </w:r>
      <w:r>
        <w:rPr>
          <w:rFonts w:eastAsia="Calibri"/>
          <w:i/>
          <w:iCs/>
        </w:rPr>
        <w:t>suspect</w:t>
      </w:r>
      <w:r>
        <w:rPr>
          <w:rFonts w:eastAsia="Calibri"/>
          <w:iCs/>
        </w:rPr>
        <w:t xml:space="preserve">, </w:t>
      </w:r>
      <w:r>
        <w:rPr>
          <w:rFonts w:eastAsia="Calibri"/>
          <w:i/>
          <w:iCs/>
        </w:rPr>
        <w:t>infractor, grup infracţional organizat</w:t>
      </w:r>
      <w:r>
        <w:rPr>
          <w:rFonts w:eastAsia="Calibri"/>
          <w:iCs/>
        </w:rPr>
        <w:t xml:space="preserve">, </w:t>
      </w:r>
      <w:r>
        <w:rPr>
          <w:rFonts w:eastAsia="Calibri"/>
          <w:i/>
          <w:iCs/>
        </w:rPr>
        <w:t>fals</w:t>
      </w:r>
      <w:r>
        <w:rPr>
          <w:rFonts w:eastAsia="Calibri"/>
          <w:iCs/>
        </w:rPr>
        <w:t xml:space="preserve">, </w:t>
      </w:r>
      <w:r>
        <w:rPr>
          <w:rFonts w:eastAsia="Calibri"/>
          <w:i/>
          <w:iCs/>
        </w:rPr>
        <w:t>furt</w:t>
      </w:r>
      <w:r>
        <w:rPr>
          <w:rFonts w:eastAsia="Calibri"/>
          <w:iCs/>
        </w:rPr>
        <w:t>, etc) şi pe de altă parte expresii care se sustrag unor criterii obiective (ex. termenul „escroci”).</w:t>
      </w:r>
    </w:p>
    <w:p>
      <w:pPr>
        <w:pStyle w:val="Normal"/>
        <w:ind w:firstLine="708"/>
        <w:jc w:val="both"/>
        <w:rPr/>
      </w:pPr>
      <w:r>
        <w:rPr>
          <w:rFonts w:eastAsia="Calibri"/>
          <w:iCs/>
        </w:rPr>
        <w:t>Prin urmare, având în vedere toate afirmaţiile expuse anterior ca fiind făcute de pârâţi prin notificarea scrisă şi cererea de chemare în judecată în dosarul nr.</w:t>
      </w:r>
      <w:r>
        <w:rPr/>
        <w:t xml:space="preserve"> ds.2, se constată că acestea, în mod evident, se circumscriu noţiunii de faptă ilicită, prin conţinutul acestora fiind în mod evident depăşită limita libertăţii de exprimare permisă.</w:t>
      </w:r>
    </w:p>
    <w:p>
      <w:pPr>
        <w:pStyle w:val="Normal"/>
        <w:ind w:firstLine="708"/>
        <w:jc w:val="both"/>
        <w:rPr>
          <w:rFonts w:eastAsia="Calibri"/>
          <w:iCs/>
        </w:rPr>
      </w:pPr>
      <w:r>
        <w:rPr/>
        <w:t>De altfel, s-a constatat că pârâţii nu au negat afirmaţiile făcute şi nici nu le-au retractat pe parcursul prezentului litigiu, ci dimpotrivă le-au completat cu alte expresii la adresa reclamanţilor (ex. prin întâmpinare şi cererea de scutire a plăţii taxei judiciare de timbru) inacceptabile în cadrul unor acte de procedură.</w:t>
      </w:r>
    </w:p>
    <w:p>
      <w:pPr>
        <w:pStyle w:val="Normal"/>
        <w:ind w:firstLine="708"/>
        <w:jc w:val="both"/>
        <w:rPr/>
      </w:pPr>
      <w:r>
        <w:rPr>
          <w:rFonts w:eastAsia="Calibri"/>
          <w:iCs/>
        </w:rPr>
        <w:t>Fapta ilicită trebuie reţinută în sarcina tuturor pârâţilor - societatea pârâtă, reprezentantul Partea5 şi mandatarul Partea6 - având în vedere că notificarea a fost formulată de Partea4 prin mandatar Partea6 iar cererea de chemare în judecată a fost formulată de societate prin reprezentant legal Partea5 şi mandatar Partea6.</w:t>
      </w:r>
    </w:p>
    <w:p>
      <w:pPr>
        <w:pStyle w:val="Normal"/>
        <w:ind w:firstLine="708"/>
        <w:jc w:val="both"/>
        <w:rPr/>
      </w:pPr>
      <w:r>
        <w:rPr>
          <w:rFonts w:eastAsia="Calibri"/>
          <w:iCs/>
        </w:rPr>
        <w:t xml:space="preserve">Mai mult, reprezentantul legal Partea5 nu a negat nici mandatul acordat de Partea4 (indiferent dacă din punct de vedere procedural respectă sau nu exigenţele legale) şi nici demersul notificării şi cel al formulării unei cereri de chemare în judecată cuprinzând afirmaţii ce fac obiect de analiză în prezenta cauză. </w:t>
      </w:r>
    </w:p>
    <w:p>
      <w:pPr>
        <w:pStyle w:val="Normal"/>
        <w:ind w:firstLine="708"/>
        <w:jc w:val="both"/>
        <w:rPr>
          <w:rFonts w:eastAsia="Calibri"/>
          <w:iCs/>
        </w:rPr>
      </w:pPr>
      <w:r>
        <w:rPr>
          <w:rFonts w:eastAsia="Calibri"/>
          <w:iCs/>
        </w:rPr>
        <w:t xml:space="preserve">b).Vinovăţia. În condiţiile în care autorul faptei ilicite răspunde pentru cea mai uşoară culpă (art.1357 alin. 2 C. civ) instanţa, raportat la circumstanţele concrete ale faptei, reţine că pârâţii a săvârşit fapta cu vinovăţie. </w:t>
      </w:r>
    </w:p>
    <w:p>
      <w:pPr>
        <w:pStyle w:val="Normal"/>
        <w:ind w:firstLine="708"/>
        <w:jc w:val="both"/>
        <w:rPr/>
      </w:pPr>
      <w:r>
        <w:rPr>
          <w:rFonts w:eastAsia="Calibri"/>
          <w:iCs/>
        </w:rPr>
        <w:t>Astfel, analizând „</w:t>
      </w:r>
      <w:r>
        <w:rPr>
          <w:rFonts w:eastAsia="Calibri"/>
          <w:i/>
          <w:iCs/>
        </w:rPr>
        <w:t>Conţinutul, forma şi repercusiunile afirmaţiilor</w:t>
      </w:r>
      <w:r>
        <w:rPr>
          <w:rFonts w:eastAsia="Calibri"/>
          <w:iCs/>
        </w:rPr>
        <w:t>”(al cincilea criteriu impus de Curtea Europeană)  se observă că afirmaţiile pârâţilor au atât în conţinutul lor cât şi în forma de realizare, un vădit caracter tendenţios ce relevă intenţia sa de a denigra reclamanţii, de a-i crea o imagine în percepţia organelor judiciare şi nicidecum doar de a furniza informaţii necesare soluţionării cauzei.</w:t>
      </w:r>
    </w:p>
    <w:p>
      <w:pPr>
        <w:pStyle w:val="Normal"/>
        <w:ind w:firstLine="708"/>
        <w:jc w:val="both"/>
        <w:rPr/>
      </w:pPr>
      <w:r>
        <w:rPr>
          <w:rFonts w:eastAsia="Calibri"/>
          <w:iCs/>
        </w:rPr>
        <w:t xml:space="preserve">Chiar dacă protecţia libertăţii de exprimare priveşte nu doar informaţiile primite favorabil dar şi cele care deranjează, şochează sau neliniştesc, este absolut necesar a se face o distincţie între  intenţia de a informa sau chiar critica şi dorinţa de a denigra,  trebuind sancţionate referirile vexatorii la aspectele din viaţa privată a căror divulgare nu este necesară (cauza </w:t>
      </w:r>
      <w:r>
        <w:rPr>
          <w:rFonts w:eastAsia="Calibri"/>
          <w:i/>
          <w:iCs/>
        </w:rPr>
        <w:t>Şipoş c. României</w:t>
      </w:r>
      <w:r>
        <w:rPr>
          <w:rFonts w:eastAsia="Calibri"/>
          <w:iCs/>
        </w:rPr>
        <w:t>, nr. 26125/04, 3 mai 2011, par. 37 şi 38).</w:t>
      </w:r>
    </w:p>
    <w:p>
      <w:pPr>
        <w:pStyle w:val="Normal"/>
        <w:ind w:firstLine="708"/>
        <w:jc w:val="both"/>
        <w:rPr>
          <w:rFonts w:eastAsia="Calibri"/>
          <w:iCs/>
        </w:rPr>
      </w:pPr>
      <w:r>
        <w:rPr>
          <w:rFonts w:eastAsia="Calibri"/>
          <w:iCs/>
        </w:rPr>
        <w:t>Termenii utilizaţi de pârâţi trebuie analizaţi de către instanţa care este chemată să statueze asupra caracterului calomnios sau insultător al acestora, semnificaţia termenilor trebuind pusă în relaţie cu tema supusă dezbaterii şi îndeosebi cu buna-credinţă a autorilor afirmaţiilor.</w:t>
      </w:r>
    </w:p>
    <w:p>
      <w:pPr>
        <w:pStyle w:val="Normal"/>
        <w:ind w:firstLine="708"/>
        <w:jc w:val="both"/>
        <w:rPr>
          <w:rFonts w:eastAsia="Calibri"/>
          <w:iCs/>
        </w:rPr>
      </w:pPr>
      <w:r>
        <w:rPr>
          <w:rFonts w:eastAsia="Calibri"/>
          <w:iCs/>
        </w:rPr>
        <w:t>Astfel, subliniind că doza de exagerare şi provocare a unor afirmaţii este recunoscută doar în domeniul publicistic, jurnalistic sau artistic, termenii utilizaţi de către pârâţi precum „infractori”, escroci” „grup infracţional” etc. sunt indubitabil expresii care sunt făcute cu intenţie, neavând un caracter accidental.</w:t>
      </w:r>
    </w:p>
    <w:p>
      <w:pPr>
        <w:pStyle w:val="Normal"/>
        <w:ind w:firstLine="708"/>
        <w:jc w:val="both"/>
        <w:rPr/>
      </w:pPr>
      <w:r>
        <w:rPr>
          <w:rFonts w:eastAsia="Calibri"/>
          <w:iCs/>
        </w:rPr>
        <w:t>Astfel de expresii, făcute cu intenţia de  a contura o imagine negativă a reclamanţilor, relevă nota elocventă a relei-credinţe a pârâţilor, ceea ce conduce la reţinerea vinovăţiei acestora.</w:t>
      </w:r>
      <w:r>
        <w:rPr>
          <w:rFonts w:eastAsia="Calibri"/>
        </w:rPr>
        <w:t xml:space="preserve"> </w:t>
      </w:r>
    </w:p>
    <w:p>
      <w:pPr>
        <w:pStyle w:val="Normal"/>
        <w:ind w:firstLine="708"/>
        <w:jc w:val="both"/>
        <w:rPr/>
      </w:pPr>
      <w:r>
        <w:rPr>
          <w:rFonts w:eastAsia="Calibri"/>
          <w:iCs/>
        </w:rPr>
        <w:t xml:space="preserve">Totodată, chiar dacă  trebuie distinsă situaţia în care afirmaţiile au fost făcute oral, de pildă în cadrul unei conferinţe sau a unei emisiuni radio sau tv transmise în direct, când nu există astfel posibilitatea de a le reformula, de a le completa sau de a le retracta (cauza </w:t>
      </w:r>
      <w:r>
        <w:rPr>
          <w:rFonts w:eastAsia="Calibri"/>
          <w:i/>
          <w:iCs/>
        </w:rPr>
        <w:t>Andreescu c. României</w:t>
      </w:r>
      <w:r>
        <w:rPr>
          <w:rFonts w:eastAsia="Calibri"/>
          <w:iCs/>
        </w:rPr>
        <w:t xml:space="preserve">) de cea în care afirmaţiile sunt exprimate în scris, prin articole sau comunicate, pregătite, redactate sau elaborate în prealabil (cauza </w:t>
      </w:r>
      <w:r>
        <w:rPr>
          <w:rFonts w:eastAsia="Calibri"/>
          <w:i/>
          <w:iCs/>
        </w:rPr>
        <w:t>Şipoş c. României</w:t>
      </w:r>
      <w:r>
        <w:rPr>
          <w:rFonts w:eastAsia="Calibri"/>
          <w:iCs/>
        </w:rPr>
        <w:t>), în cauză trebuie remarcat că pârâţii, prin voinţă proprie au redactat înscrisul respectiv, având posibilitatea de a reflecta suficient la conţinutul şi forma declaraţiilor lor.</w:t>
      </w:r>
    </w:p>
    <w:p>
      <w:pPr>
        <w:pStyle w:val="Normal"/>
        <w:ind w:firstLine="708"/>
        <w:jc w:val="both"/>
        <w:rPr>
          <w:rFonts w:eastAsia="Calibri"/>
          <w:iCs/>
        </w:rPr>
      </w:pPr>
      <w:r>
        <w:rPr>
          <w:rFonts w:eastAsia="Calibri"/>
          <w:iCs/>
        </w:rPr>
        <w:t>Cu alte cuvinte, nu se poate reţine în favoarea pârâţilor un anumit context constrângător în care aceştia să fi fost obligaţi să susţină oral punctul său de vedere faţă de reclamanţi şi care să îi justifice, prin lipsa unui timp de reflecţie, anumite expresii neadecvate în formă sau conţinut, imposibil de retractat pe moment.</w:t>
      </w:r>
    </w:p>
    <w:p>
      <w:pPr>
        <w:pStyle w:val="Normal"/>
        <w:ind w:firstLine="708"/>
        <w:jc w:val="both"/>
        <w:rPr/>
      </w:pPr>
      <w:r>
        <w:rPr>
          <w:rFonts w:eastAsia="Calibri"/>
          <w:iCs/>
        </w:rPr>
        <w:t>Reaua-credinţă a pârâtei rezultă şi din recursul pârâţilor  la expresii inacceptabile – redate pe larg la începutul prezentelor considerente – reiterate inclusiv pe parcursul prezentului litigiu, prin întâmpinare, cererea de scutire taxă, cererea de recuzare şi cererea de repunere pe rol a cauzei (ex. termeni precum: „</w:t>
      </w:r>
      <w:r>
        <w:rPr>
          <w:rFonts w:eastAsia="Calibri"/>
          <w:i/>
          <w:iCs/>
        </w:rPr>
        <w:t>corupţi”</w:t>
      </w:r>
      <w:r>
        <w:rPr>
          <w:rFonts w:eastAsia="Calibri"/>
          <w:iCs/>
        </w:rPr>
        <w:t>, „</w:t>
      </w:r>
      <w:r>
        <w:rPr>
          <w:rFonts w:eastAsia="Calibri"/>
          <w:i/>
          <w:iCs/>
        </w:rPr>
        <w:t>infractori”</w:t>
      </w:r>
      <w:r>
        <w:rPr>
          <w:rFonts w:eastAsia="Calibri"/>
          <w:iCs/>
        </w:rPr>
        <w:t>, „</w:t>
      </w:r>
      <w:r>
        <w:rPr>
          <w:rFonts w:eastAsia="Calibri"/>
          <w:i/>
          <w:iCs/>
        </w:rPr>
        <w:t>escroci”</w:t>
      </w:r>
      <w:r>
        <w:rPr>
          <w:rFonts w:eastAsia="Calibri"/>
          <w:iCs/>
        </w:rPr>
        <w:t>, etc).</w:t>
      </w:r>
    </w:p>
    <w:p>
      <w:pPr>
        <w:pStyle w:val="Normal"/>
        <w:ind w:firstLine="708"/>
        <w:jc w:val="both"/>
        <w:rPr/>
      </w:pPr>
      <w:r>
        <w:rPr>
          <w:rFonts w:eastAsia="Calibri"/>
          <w:iCs/>
        </w:rPr>
        <w:t>Vinovăţia revine tuturor pârâţilor având în vedere că toate aceste afirmaţii sunt făcute de pârâtul Partea6 care a acţionat ‚ în calitatea sa de mandatar al Partea4.. Pârâtului Partea6 i-a fost acordat mandat de către pârâta Partea4 şi reprezentantul legal al acesteia – pârâtul Partea5. Acesta din urmă prin concluziile scrise în prezentul dosar (fila 86 vol. II) recunoaşte mandatul acordat pârâtului Partea6 de către acesta şi societatea pe care o reprezintă.</w:t>
      </w:r>
    </w:p>
    <w:p>
      <w:pPr>
        <w:pStyle w:val="Normal"/>
        <w:ind w:firstLine="708"/>
        <w:jc w:val="both"/>
        <w:rPr/>
      </w:pPr>
      <w:r>
        <w:rPr>
          <w:rFonts w:eastAsia="Calibri"/>
          <w:iCs/>
        </w:rPr>
        <w:t>Menţinând şi girând mandatul (indiferent de regularitatea acestuia) acordat pârâtului Partea6, atât Partea4 cât şi reprezentantul legal al acesteia – pârâtul Partea5 au participat la săvârşirea faptei ilicite constând în atingerea adusă onoarei şi reputaţiei reclamanţilor. Mai mult, nici un moment pârâtul Partea5 şi nici Partea4 nu au retractat sau negat conţinutul notificărilor şi actelor de procedură pe care pârâtul Partea6 le întocmea în numele societăţii şi al reprezentantului acesteia.</w:t>
      </w:r>
    </w:p>
    <w:p>
      <w:pPr>
        <w:pStyle w:val="Normal"/>
        <w:ind w:firstLine="708"/>
        <w:jc w:val="both"/>
        <w:rPr/>
      </w:pPr>
      <w:r>
        <w:rPr>
          <w:rFonts w:eastAsia="Calibri"/>
          <w:iCs/>
        </w:rPr>
        <w:t xml:space="preserve">C. Prejudiciul </w:t>
      </w:r>
    </w:p>
    <w:p>
      <w:pPr>
        <w:pStyle w:val="Normal"/>
        <w:ind w:firstLine="708"/>
        <w:jc w:val="both"/>
        <w:rPr/>
      </w:pPr>
      <w:r>
        <w:rPr>
          <w:rFonts w:eastAsia="Calibri"/>
          <w:iCs/>
        </w:rPr>
        <w:t xml:space="preserve">Curtea Europeană însăşi a subliniat că, în analiza echilibrului dintre libertatea de exprimare şi dreptul la respectul demnităţii, onoarei şi reputaţiei ( ca elemente consubstanţiale noţiunii de viaţă privată)  este necesar a se lua în considerare repercusiunile afirmaţiilor şi criticii realizate (cauza </w:t>
      </w:r>
      <w:r>
        <w:rPr>
          <w:rFonts w:eastAsia="Calibri"/>
          <w:i/>
          <w:iCs/>
        </w:rPr>
        <w:t>Tănăsoaica c. României</w:t>
      </w:r>
      <w:r>
        <w:rPr>
          <w:rFonts w:eastAsia="Calibri"/>
          <w:iCs/>
        </w:rPr>
        <w:t>,nr. 3490/03, hot. din 16 iunie 2012). Reputaţia, demnitatea şi onoarea unei persoane reprezintă o parte din identitatea sa personală şi fizică, sunt aspecte care  privesc viaţa sa privată.</w:t>
      </w:r>
    </w:p>
    <w:p>
      <w:pPr>
        <w:pStyle w:val="Normal"/>
        <w:ind w:firstLine="708"/>
        <w:jc w:val="both"/>
        <w:rPr>
          <w:rFonts w:eastAsia="Calibri"/>
          <w:iCs/>
        </w:rPr>
      </w:pPr>
      <w:r>
        <w:rPr>
          <w:rFonts w:eastAsia="Calibri"/>
          <w:iCs/>
        </w:rPr>
        <w:t xml:space="preserve">O ingerinţă nejustificată din partea unei alte persoane în viaţa privată a titularului dreptului produce inevitabil consecinţe negative în exerciţiul acestuia. Mai mult, angoasa, stresul şi frustrarea inerente unei astfel de intruziuni poate varia în intensitate de la o persoană la alta în funcţie de multipli factori precum gravitatea ingerinţei, reacţia şi gradul de toleranţă a persoanei vătămate, impactul afirmaţiilor în percepţia publicului. </w:t>
      </w:r>
    </w:p>
    <w:p>
      <w:pPr>
        <w:pStyle w:val="Normal"/>
        <w:ind w:firstLine="708"/>
        <w:jc w:val="both"/>
        <w:rPr>
          <w:rFonts w:eastAsia="Calibri"/>
          <w:iCs/>
        </w:rPr>
      </w:pPr>
      <w:r>
        <w:rPr>
          <w:rFonts w:eastAsia="Calibri"/>
          <w:iCs/>
        </w:rPr>
        <w:t>În cauză, elementele concrete relevă că prejudiciul cauzat prin fapta ilicită a pârâţilor s-a concretizat în primul rând în planul unei angoase şi suferinţe personale ale reclamanţilor şi, subsecvent şi parţial, onoarei, imaginii și reputației acestora.</w:t>
      </w:r>
    </w:p>
    <w:p>
      <w:pPr>
        <w:pStyle w:val="Normal"/>
        <w:ind w:firstLine="708"/>
        <w:jc w:val="both"/>
        <w:rPr/>
      </w:pPr>
      <w:r>
        <w:rPr>
          <w:rFonts w:eastAsia="Calibri"/>
          <w:iCs/>
        </w:rPr>
        <w:t>De asemenea, cu privire la reclamantul Societatea Profesională Notarială „Partea2” prejudiciul se transpune în alterarea imaginii şi reputaţiei acestei societăţi prin alegarea în sarcina acesteia a unor fapte ilicite de natură penală, afirmaţii care, fără îndoială, îi afectează reputaţia în rândul publicului.</w:t>
      </w:r>
    </w:p>
    <w:p>
      <w:pPr>
        <w:pStyle w:val="Normal"/>
        <w:ind w:firstLine="708"/>
        <w:jc w:val="both"/>
        <w:rPr/>
      </w:pPr>
      <w:r>
        <w:rPr>
          <w:rFonts w:eastAsia="Calibri"/>
          <w:iCs/>
        </w:rPr>
        <w:t>Totuşi, pentru circumscrierea limitelor prejudiciului moral, în primul rând trebuie avut în vedere că respectivele afirmaţii au fost făcute în scris iar înscrisurile respective au ajuns la cunoştinţa participanţilor la procesul ce a făcut obiectul dosarului nr. ds.2.</w:t>
      </w:r>
    </w:p>
    <w:p>
      <w:pPr>
        <w:pStyle w:val="Normal"/>
        <w:ind w:firstLine="708"/>
        <w:jc w:val="both"/>
        <w:rPr>
          <w:rFonts w:eastAsia="Calibri"/>
          <w:iCs/>
        </w:rPr>
      </w:pPr>
      <w:r>
        <w:rPr>
          <w:rFonts w:eastAsia="Calibri"/>
          <w:iCs/>
        </w:rPr>
        <w:t>Prin urmare, se constată că fapta ilicită constând în afirmaţiile reţinute ca fiind vexatorii a fost săvârşită într-un context extrem de restrâns, persoanele la cunoştinţa cărora a ajuns mesajul fiind doar participanţii la proces.</w:t>
      </w:r>
    </w:p>
    <w:p>
      <w:pPr>
        <w:pStyle w:val="Normal"/>
        <w:ind w:firstLine="708"/>
        <w:jc w:val="both"/>
        <w:rPr>
          <w:rFonts w:eastAsia="Calibri"/>
          <w:iCs/>
        </w:rPr>
      </w:pPr>
      <w:r>
        <w:rPr>
          <w:rFonts w:eastAsia="Calibri"/>
          <w:iCs/>
        </w:rPr>
        <w:t>Raportat la contextul limitat în care fapta a fost săvârşită, instanţa trebuie, corespunzător, să circumscrie limitat efectul păgubitor al faptei pârâţilor, efecte invocate de reclamanţi.</w:t>
      </w:r>
    </w:p>
    <w:p>
      <w:pPr>
        <w:pStyle w:val="Normal"/>
        <w:ind w:firstLine="708"/>
        <w:jc w:val="both"/>
        <w:rPr>
          <w:rFonts w:eastAsia="Calibri"/>
          <w:iCs/>
        </w:rPr>
      </w:pPr>
      <w:r>
        <w:rPr>
          <w:rFonts w:eastAsia="Calibri"/>
          <w:iCs/>
        </w:rPr>
        <w:t>Însă trebuie avut în vedere că astfel de afirmaţii sunt producătoare de prejudicii în persoana persoanei vizate chiar în ipoteza în care ar fi fost făcute exclusiv în raportul reclamanţilor cu pârâţii, într-un cadru privat chiar fără ca mesajul să ajungă la cunoştinţa vreunei persoane terţe.</w:t>
      </w:r>
    </w:p>
    <w:p>
      <w:pPr>
        <w:pStyle w:val="Normal"/>
        <w:ind w:firstLine="708"/>
        <w:jc w:val="both"/>
        <w:rPr/>
      </w:pPr>
      <w:r>
        <w:rPr>
          <w:rFonts w:eastAsia="Calibri"/>
          <w:iCs/>
        </w:rPr>
        <w:t xml:space="preserve">Prin urmare, prejudiciul moral suferit de reclamanţi este evident, dedus din contextul în care a fost săvârşită fapta ilicită şi înscrisurile existente la dosarul cauzei, completat, în plan probatoriu, conform art. 358 C. pr. civ., cu efectele lipsei pârâtului Partea6 la interogatoriu pentru termenul din data de ...2018, ceea ce echivalează cu un început de dovadă în sensul recunoaşterii pretenţiilor reclamanţilor.  </w:t>
      </w:r>
    </w:p>
    <w:p>
      <w:pPr>
        <w:pStyle w:val="Normal"/>
        <w:ind w:firstLine="708"/>
        <w:jc w:val="both"/>
        <w:rPr/>
      </w:pPr>
      <w:r>
        <w:rPr>
          <w:rFonts w:eastAsia="Calibri"/>
          <w:iCs/>
        </w:rPr>
        <w:t xml:space="preserve">Prin urmare s-a reţinut un </w:t>
      </w:r>
      <w:r>
        <w:rPr>
          <w:rFonts w:eastAsia="Calibri"/>
          <w:i/>
          <w:iCs/>
        </w:rPr>
        <w:t>prejudiciu moral</w:t>
      </w:r>
      <w:r>
        <w:rPr>
          <w:rFonts w:eastAsia="Calibri"/>
          <w:iCs/>
        </w:rPr>
        <w:t xml:space="preserve"> produs reclamanţilor identificat atât în atingerea adusă onoarei, demnităţii şi reputaţiei acestora, cât şi în planul unei disconfort vădit provocat reclamanţilor (persoane fizice) prin afirmaţiile pârâţilor. Tot astfel, şi reclamantului –societate profesională - i-a fost adusă o atingere imaginii şi reputaţiei acesteia prin alegarea de către pârâţi a unor fapte penale şi proferarea unor expresii cu caracter defăimător. </w:t>
      </w:r>
    </w:p>
    <w:p>
      <w:pPr>
        <w:pStyle w:val="Normal"/>
        <w:ind w:firstLine="708"/>
        <w:jc w:val="both"/>
        <w:rPr/>
      </w:pPr>
      <w:r>
        <w:rPr>
          <w:rFonts w:eastAsia="Calibri"/>
          <w:iCs/>
        </w:rPr>
        <w:t xml:space="preserve">În ceea ce priveşte existenţa </w:t>
      </w:r>
      <w:r>
        <w:rPr>
          <w:rFonts w:eastAsia="Calibri"/>
          <w:i/>
          <w:iCs/>
        </w:rPr>
        <w:t>prejudiciului material</w:t>
      </w:r>
      <w:r>
        <w:rPr>
          <w:rFonts w:eastAsia="Calibri"/>
          <w:iCs/>
        </w:rPr>
        <w:t xml:space="preserve"> invocat de reclamanţi se constată că aceştia nu au făcut dovada cu acte justificative sau alte probe a unui asemenea prejudiciu.</w:t>
      </w:r>
    </w:p>
    <w:p>
      <w:pPr>
        <w:pStyle w:val="Normal"/>
        <w:ind w:firstLine="708"/>
        <w:jc w:val="both"/>
        <w:rPr>
          <w:rFonts w:eastAsia="Calibri"/>
          <w:iCs/>
        </w:rPr>
      </w:pPr>
      <w:r>
        <w:rPr>
          <w:rFonts w:eastAsia="Calibri"/>
          <w:iCs/>
        </w:rPr>
        <w:t>D. Raportul de cauzalitate</w:t>
      </w:r>
    </w:p>
    <w:p>
      <w:pPr>
        <w:pStyle w:val="Normal"/>
        <w:ind w:firstLine="708"/>
        <w:jc w:val="both"/>
        <w:rPr>
          <w:rFonts w:eastAsia="Calibri"/>
          <w:iCs/>
        </w:rPr>
      </w:pPr>
      <w:r>
        <w:rPr>
          <w:rFonts w:eastAsia="Calibri"/>
          <w:iCs/>
        </w:rPr>
        <w:t>Fiind reţinută existenţa prejudiciului moral produs reclamanţilor, instanţa a constatat că acesta a fost consecinţa directă şi imediată a afirmaţiilor denigratoare şi vexatorii făcute de către pârâţi prin afirmaţiile lor.</w:t>
      </w:r>
    </w:p>
    <w:p>
      <w:pPr>
        <w:pStyle w:val="Normal"/>
        <w:ind w:firstLine="708"/>
        <w:jc w:val="both"/>
        <w:rPr>
          <w:rFonts w:eastAsia="Calibri"/>
          <w:iCs/>
        </w:rPr>
      </w:pPr>
      <w:r>
        <w:rPr>
          <w:rFonts w:eastAsia="Calibri"/>
          <w:iCs/>
        </w:rPr>
        <w:t>Repararea prejudiciului.</w:t>
      </w:r>
    </w:p>
    <w:p>
      <w:pPr>
        <w:pStyle w:val="Normal"/>
        <w:ind w:firstLine="708"/>
        <w:jc w:val="both"/>
        <w:rPr>
          <w:rFonts w:eastAsia="Calibri"/>
          <w:iCs/>
        </w:rPr>
      </w:pPr>
      <w:r>
        <w:rPr>
          <w:rFonts w:eastAsia="Calibri"/>
          <w:iCs/>
        </w:rPr>
        <w:t>Orice prejudiciu dă dreptul la reparaţie(art. 1381 alin. 1 C. civ.), iar repararea trebuie să fie integrală (art.1385 alin.1 C.civ).</w:t>
      </w:r>
    </w:p>
    <w:p>
      <w:pPr>
        <w:pStyle w:val="Normal"/>
        <w:ind w:firstLine="708"/>
        <w:jc w:val="both"/>
        <w:rPr>
          <w:rFonts w:eastAsia="Calibri"/>
          <w:iCs/>
        </w:rPr>
      </w:pPr>
      <w:r>
        <w:rPr>
          <w:rFonts w:eastAsia="Calibri"/>
          <w:iCs/>
        </w:rPr>
        <w:t xml:space="preserve">În aprecierea despăgubirilor acordate cu titlu de daune morale trebuie respectat principiul proporţionalităţii între sancţiunea (cuantumul despăgubirilor) aplicabilă autorului afirmaţiilor şi necesitatea protejării dreptului la viaţă privată. Stabilirea cuantumului daunelor morale rămâne la aprecierea judecătorului, care îl evaluează în funcție de circumstanțele cauzei, gradul de lezare a valorii sociale ocrotite (dreptul la imagine și reputație), intensitatea și gravitatea  atingerii aduse acesteia. </w:t>
      </w:r>
    </w:p>
    <w:p>
      <w:pPr>
        <w:pStyle w:val="Normal"/>
        <w:ind w:firstLine="708"/>
        <w:jc w:val="both"/>
        <w:rPr/>
      </w:pPr>
      <w:r>
        <w:rPr>
          <w:rFonts w:eastAsia="Calibri"/>
          <w:iCs/>
        </w:rPr>
        <w:t>Reclamanţii au solicitat obligarea pârâţilor la plata sumei de 500.000 lei, sumă pe care instanţa o apreciază  ca  vădit exagerată.</w:t>
      </w:r>
      <w:r>
        <w:rPr>
          <w:rFonts w:eastAsia="Calibri"/>
        </w:rPr>
        <w:t xml:space="preserve"> </w:t>
      </w:r>
    </w:p>
    <w:p>
      <w:pPr>
        <w:pStyle w:val="Normal"/>
        <w:ind w:firstLine="708"/>
        <w:jc w:val="both"/>
        <w:rPr/>
      </w:pPr>
      <w:r>
        <w:rPr>
          <w:rFonts w:eastAsia="Calibri"/>
          <w:iCs/>
        </w:rPr>
        <w:t>În condiţiile în care instanţa a reţinut în considerentele anterioare că afirmaţiile pârâţilor au fost făcute în contextul relativ restrâns al unui proces civil, tot astfel, întinderea prejudiciului moral suferit de către reclamanţi s-a apreciat pe aceleaşi coordonate.</w:t>
      </w:r>
    </w:p>
    <w:p>
      <w:pPr>
        <w:pStyle w:val="Normal"/>
        <w:ind w:firstLine="708"/>
        <w:jc w:val="both"/>
        <w:rPr>
          <w:rFonts w:eastAsia="Calibri"/>
          <w:iCs/>
        </w:rPr>
      </w:pPr>
      <w:r>
        <w:rPr>
          <w:rFonts w:eastAsia="Calibri"/>
          <w:iCs/>
        </w:rPr>
        <w:t>Evaluând impactul afirmaţiilor pârâţilor în percepţia persoanei reclamanţilor (persoane fizice) şi asupra reputaţiei reclamantului persoană juridică, instanţa apreciază că suma de 50.000 (cincizecimii) lei asigură un raport de proporţionalitate între sancţiunea (despăgubirea) impusă pârâţilor şi necesitatea reparării prejudiciului moral suferit  de reclamanţi.</w:t>
      </w:r>
    </w:p>
    <w:p>
      <w:pPr>
        <w:pStyle w:val="Normal"/>
        <w:ind w:firstLine="708"/>
        <w:jc w:val="both"/>
        <w:rPr/>
      </w:pPr>
      <w:r>
        <w:rPr>
          <w:rFonts w:eastAsia="Calibri"/>
          <w:iCs/>
        </w:rPr>
        <w:t>Pe cale de consecinţă instanţa va respinge cererea principală având ca obiect daune materiale şi va admite în parte cererea principală având ca obiect daune morale.</w:t>
      </w:r>
      <w:r>
        <w:rPr/>
        <w:t xml:space="preserve"> Va obliga pârâţii, în solidar, la plata către reclamanţi a sumei de 50.000 (cincizecimiilei) lei cu titlu de daune morale.</w:t>
      </w:r>
    </w:p>
    <w:p>
      <w:pPr>
        <w:pStyle w:val="Normal"/>
        <w:jc w:val="both"/>
        <w:rPr/>
      </w:pPr>
      <w:r>
        <w:rPr/>
        <w:tab/>
        <w:t>Totodată, în temeiul art. 253 alin. (3) lit. a) C. civ., instanţa a admis în parte capătul de cerere privind obligarea pârâţilor la publicarea prezentei hotărâri şi a obligat pârâţii, în solidar, la publicarea, pe cheltuiala acestora, a dispozitivului prezentei hotărâri (cu înlăturarea datelor cu caracter personal ale părţilor) în termen de 5 zile de la rămânerea definitivă a acesteia într-un ziar central de răspândire naţională şi într-un ziar local, iar în caz de neexecutare, autorizează publicarea hotărârii de către reclamanţii, pe cheltuiala pârâţilor, în aceleaşi condiţii. Ca efect al admiterii excepţiei netimbrării cererii reconvenţionale prin Încheierea din .......2018, instanţa a  anulat cererea reconvenţională ca netimbrată.</w:t>
      </w:r>
    </w:p>
    <w:p>
      <w:pPr>
        <w:pStyle w:val="Normal"/>
        <w:rPr/>
      </w:pPr>
      <w:r>
        <w:rPr/>
        <w:tab/>
      </w:r>
    </w:p>
    <w:p>
      <w:pPr>
        <w:pStyle w:val="Normal"/>
        <w:jc w:val="both"/>
        <w:rPr/>
      </w:pPr>
      <w:r>
        <w:rPr/>
        <w:tab/>
        <w:t>Împotriva sentinţei civile nr. sent.1 au declarat apel pârâţii Societatea Partea4, Partea5 şi Partea6 şi apel incident reclamanţii Partea1, Societatea Profesionala Notariala „Partea2” şi Partea3.</w:t>
      </w:r>
    </w:p>
    <w:p>
      <w:pPr>
        <w:pStyle w:val="Normal"/>
        <w:jc w:val="both"/>
        <w:rPr/>
      </w:pPr>
      <w:r>
        <w:rPr/>
      </w:r>
    </w:p>
    <w:p>
      <w:pPr>
        <w:pStyle w:val="Normal"/>
        <w:jc w:val="both"/>
        <w:rPr/>
      </w:pPr>
      <w:r>
        <w:rPr/>
        <w:tab/>
        <w:t>În motivarea apelului declarat de pârâţii Societatea Partea4 şi Partea5 se arată că datorita vârstei înaintate, Partea5 a acordat pârâtului Partea6 un mandat general prin care să reprezinte Societatea Partea4 în relaţiile cu terţii.</w:t>
      </w:r>
    </w:p>
    <w:p>
      <w:pPr>
        <w:pStyle w:val="Normal"/>
        <w:ind w:firstLine="708"/>
        <w:jc w:val="both"/>
        <w:rPr/>
      </w:pPr>
      <w:r>
        <w:rPr/>
        <w:t>In cuprinsul mandatului se observă cu uşurinţa care sunt limitele puterilor acordate si în nici un caz nu l-au mandatat sa profereze insulte, injurii sau acuzaţii pe mandatarul Partea6,</w:t>
      </w:r>
    </w:p>
    <w:p>
      <w:pPr>
        <w:pStyle w:val="Normal"/>
        <w:ind w:firstLine="708"/>
        <w:jc w:val="both"/>
        <w:rPr/>
      </w:pPr>
      <w:r>
        <w:rPr/>
        <w:t>Astfel, conform Codului Civil privind efectele mandatului faţă de terţi , actele juridice încheiate de mandatar nu vor obliga pe mandant daca s-au făcut cu depăşirea limitelor împuternicirii date acestuia, decât daca mandantul le-a ratificat.</w:t>
      </w:r>
    </w:p>
    <w:p>
      <w:pPr>
        <w:pStyle w:val="Normal"/>
        <w:ind w:firstLine="708"/>
        <w:jc w:val="both"/>
        <w:rPr/>
      </w:pPr>
      <w:r>
        <w:rPr/>
        <w:t>Pentru actele excesive, mandatarul garantează faţă de terţi.</w:t>
      </w:r>
    </w:p>
    <w:p>
      <w:pPr>
        <w:pStyle w:val="Normal"/>
        <w:ind w:firstLine="708"/>
        <w:jc w:val="both"/>
        <w:rPr/>
      </w:pPr>
      <w:r>
        <w:rPr/>
        <w:t xml:space="preserve">In ceea ce îi priveşte pe pârâţii  Societatea Partea4, Partea5, în lipsa unui mandat prin care l-au împuternicit pe mandatar să adreseze injurii, jigniri si să facă acuzaţii (care oricum ar fi fost nul) nu exista vinovăţie. </w:t>
      </w:r>
    </w:p>
    <w:p>
      <w:pPr>
        <w:pStyle w:val="Normal"/>
        <w:ind w:firstLine="708"/>
        <w:jc w:val="both"/>
        <w:rPr/>
      </w:pPr>
      <w:r>
        <w:rPr/>
        <w:t xml:space="preserve">Apelanţii arată că nu şi-au însuşit cele afirmate de către acesta, nu au fost de acord cu ele, si dimpotrivă, când au sesizat ce se întâmpla, i-au revocat numitului Partea6 mandatul printr-o notificare expediată prin executor judecătoresc. </w:t>
      </w:r>
    </w:p>
    <w:p>
      <w:pPr>
        <w:pStyle w:val="Normal"/>
        <w:ind w:firstLine="708"/>
        <w:jc w:val="both"/>
        <w:rPr/>
      </w:pPr>
      <w:r>
        <w:rPr/>
        <w:t>In subsidiar,  apelanţii solicită ca în cazul în care se va respinge cererea, să se constate că daunele la care au fost obligaţi de către instanţă sunt exagerate faţă de prejudiciul de imagine creat. Acestea nu au fost făcute publice, nu au apărut în mass media, iar intimatul-reclamant nu a suferit nici un fel de pierdere de imagine ca urmare a afirmaţiilor făcute. Dimpotrivă, aceste afirmaţii au fost făcute numai în faţa unor autorităţi, care ar fi trebuit să se autosesizeze si în măsura în care s-ar fi dovedit, s-ar fi putut lua măsurile legale.</w:t>
      </w:r>
    </w:p>
    <w:p>
      <w:pPr>
        <w:pStyle w:val="Normal"/>
        <w:ind w:firstLine="708"/>
        <w:jc w:val="both"/>
        <w:rPr/>
      </w:pPr>
      <w:r>
        <w:rPr/>
      </w:r>
    </w:p>
    <w:p>
      <w:pPr>
        <w:pStyle w:val="Normal"/>
        <w:ind w:firstLine="708"/>
        <w:jc w:val="both"/>
        <w:rPr/>
      </w:pPr>
      <w:r>
        <w:rPr/>
        <w:t>În dezvoltarea motivelor de apel, pârâtul Partea6 a adus hotărârii apelate următoarele critici:</w:t>
      </w:r>
    </w:p>
    <w:p>
      <w:pPr>
        <w:pStyle w:val="Normal"/>
        <w:ind w:firstLine="708"/>
        <w:jc w:val="both"/>
        <w:rPr/>
      </w:pPr>
      <w:r>
        <w:rPr/>
        <w:t>1. Nu s-au efectuat nici un fel de cercetări judecătoreşti, încălcând toate articolele din Codul de procedură civilă care reglementează faza de judecata in procesul civil.</w:t>
      </w:r>
    </w:p>
    <w:p>
      <w:pPr>
        <w:pStyle w:val="Normal"/>
        <w:ind w:firstLine="708"/>
        <w:jc w:val="both"/>
        <w:rPr/>
      </w:pPr>
      <w:r>
        <w:rPr/>
        <w:t xml:space="preserve">2. Nu i s-a admis nici o cerere de amânare a judecaţii, atunci când era citat la alte instanţe de judecata, deşi omeneşte si procedural, a fost obligat să amâne judecarea procesului. </w:t>
      </w:r>
    </w:p>
    <w:p>
      <w:pPr>
        <w:pStyle w:val="Normal"/>
        <w:ind w:firstLine="708"/>
        <w:jc w:val="both"/>
        <w:rPr/>
      </w:pPr>
      <w:r>
        <w:rPr/>
        <w:t>3. Nu a citit si nu a luat în seama întâmpinarea formulata si nici probele cu înscrisuri ataşate la întâmpinare, mimând actul de justiţie.</w:t>
      </w:r>
    </w:p>
    <w:p>
      <w:pPr>
        <w:pStyle w:val="Normal"/>
        <w:ind w:firstLine="708"/>
        <w:jc w:val="both"/>
        <w:rPr/>
      </w:pPr>
      <w:r>
        <w:rPr/>
        <w:t>4. Nu a admis cererea reconvenționala, pentru recuperarea lipsei de folosinţa pentru clădirea si terenurile concesionate în mod ilegal, de către escrocii din Primăria J., notari publici M., pe motiv de neplata a taxei judiciare de timbru, deşi a luat la cunoştinţa de faptul că Societatea Partea4 si S.C Pr... Partea4 .... S.R.L, au fost jefuite de toate aceste terenuri si clădiri, din proprietatea celor 35 de membrii fondatori, din administrarea legala a Partea4. si din posesia legala a societăţii pârâtului.</w:t>
      </w:r>
    </w:p>
    <w:p>
      <w:pPr>
        <w:pStyle w:val="Normal"/>
        <w:ind w:firstLine="708"/>
        <w:jc w:val="both"/>
        <w:rPr/>
      </w:pPr>
      <w:r>
        <w:rPr/>
        <w:t>5. I-a respins in mod ilegal, abuziv si cu scopul protejării si favorizării notarilor M., cererea de suspendare a judecaţii procesului si trimiterii dosarului civil in întregul lui la parchetul Tribunalului ...., pentru a ancheta gravele infracţiuni săvârşite de către notarii publici M. şi escrocii din primăria j., cu ocazia încheierii în mod fraudulos, în fals şi în mod abuziv a contractului de concesiune, încălcând în mod grav dispoziţiile art. 307 si 308 Cod procedură civilă.</w:t>
      </w:r>
    </w:p>
    <w:p>
      <w:pPr>
        <w:pStyle w:val="Normal"/>
        <w:ind w:firstLine="708"/>
        <w:jc w:val="both"/>
        <w:rPr/>
      </w:pPr>
      <w:r>
        <w:rPr/>
        <w:t>6. Judecătorul Judecătorul1, la ordin si sub şantaj, i-a respins cererea de introducere în proces a celor 35 de membrii fondatori ai Partea4., care sunt adevăraţii proprietari a acestor terenuri si clădiri din patrimoniul fostului CAP J., traficate de către escrocii din primăria j., de către Notarii M. şi de către Partea5, făcând eforturi disperate ca cei 35 de membrii fondatori ai Partea4., sa nu ia la cunoştinţa de modalităţile de jefuire a tuturor terenurilor si clădirilor lor, prin intermediul Societăţii Notariale, care şi-au pus în funcţiune activitatea infracţionala, chiar într-o clădire furată cu acte false si întocmite contrar legii, chiar din proprietatea acestor 35 de membrii fondatori.</w:t>
      </w:r>
    </w:p>
    <w:p>
      <w:pPr>
        <w:pStyle w:val="Normal"/>
        <w:ind w:firstLine="708"/>
        <w:jc w:val="both"/>
        <w:rPr/>
      </w:pPr>
      <w:r>
        <w:rPr/>
        <w:t>7. Judecătorul Judecătorul1, sub presiunea propriei conştiinţe, la şantajul exercitat asupra lui si la ordinele date de a da soluţie favorabila Societăţii Notariale a formulat o cerere de abţinere de la judecarea acestui dosar, dar conştiinţa acestuia i-a fost înfrânta de şantajul si ordinul la care a fost supus si a fost obligat sa continue abuzurile în acest proces, in vederea obligării pârâţilor la plata sumei astronomice de 500 milioane lei,.</w:t>
      </w:r>
    </w:p>
    <w:p>
      <w:pPr>
        <w:pStyle w:val="Normal"/>
        <w:ind w:firstLine="708"/>
        <w:jc w:val="both"/>
        <w:rPr/>
      </w:pPr>
      <w:r>
        <w:rPr/>
        <w:t>Pentru a proba aceste grave infracţiuni de fals, uz de fals, abuz in serviciu, omisiunea sesizării, constituirea unui grup infracţional organizat si infracţiuni de corupţie prevăzute si pedepsite de Legea nr. 78/2000, judecătorul Judecătorul1, a refuzat admiterea cererii  formulată de către pârât, de a suspenda judecarea acestui proces si de a trimite acest dosar civil în întregul lui, la procuror, pentru a ancheta aceste grave infracţiuni săvârşite de aceşti infractori.</w:t>
      </w:r>
    </w:p>
    <w:p>
      <w:pPr>
        <w:pStyle w:val="Normal"/>
        <w:ind w:firstLine="708"/>
        <w:jc w:val="both"/>
        <w:rPr/>
      </w:pPr>
      <w:r>
        <w:rPr/>
        <w:t>8. Văzând si constatând modul de lucru înfrânat si dirijat a judecătorului Judecătorul1, pârâtul a formulat cerere de recuzare a judecătorului Judecătorul1 si a depus-o la termenul din data de ...2018 pentru grave abuzuri si pentru un mod de lucrul neprocedural, infracţional, sub şantaj si la ordin, prin care judecătorul Judecătorul1 era părtinitor cu reclamanţii, iar imparţialitatea judecătorului era vizibil afectata.</w:t>
      </w:r>
    </w:p>
    <w:p>
      <w:pPr>
        <w:pStyle w:val="Normal"/>
        <w:ind w:firstLine="708"/>
        <w:jc w:val="both"/>
        <w:rPr/>
      </w:pPr>
      <w:r>
        <w:rPr/>
        <w:t>Judecătorul Judecătorul1, sub şantaj si la ordin, nu a înaintat cererea de recuzare la completul următor pentru judecarea cererii de recuzare si a rămas in pronunţare, deşi o mulţime de aspecte erau si sunt total nelămurite, încălcând în mod foarte grav dispoziţiile art. 49 si 50  Cod procedură civilă care prevăd:</w:t>
      </w:r>
    </w:p>
    <w:p>
      <w:pPr>
        <w:pStyle w:val="Normal"/>
        <w:ind w:firstLine="708"/>
        <w:jc w:val="both"/>
        <w:rPr/>
      </w:pPr>
      <w:r>
        <w:rPr/>
        <w:t>pronunţarea soluţiei în cauză nu poate avea loc decât după soluţionarea cererii de recuzare,</w:t>
      </w:r>
    </w:p>
    <w:p>
      <w:pPr>
        <w:pStyle w:val="Normal"/>
        <w:ind w:firstLine="708"/>
        <w:jc w:val="both"/>
        <w:rPr/>
      </w:pPr>
      <w:r>
        <w:rPr/>
        <w:t>abţinerea ori recuzarea se soluţionează de către un alt complet al instanţei respective, în compunerea căruia, nu poate intra judecătorul recuzat.</w:t>
      </w:r>
    </w:p>
    <w:p>
      <w:pPr>
        <w:pStyle w:val="Normal"/>
        <w:ind w:firstLine="708"/>
        <w:jc w:val="both"/>
        <w:rPr/>
      </w:pPr>
      <w:r>
        <w:rPr/>
        <w:t>Din motive numai de el cunoscute, judecătorul Judecătorul1 prin încălcarea grava a acestor doua articole de lege din Codul de procedură civilă, s-a pronunţat la ordin si sub şantaj, fără a se judeca si fără a se pronunţa o soluţie cu privire la cererea de recuzare.</w:t>
      </w:r>
    </w:p>
    <w:p>
      <w:pPr>
        <w:pStyle w:val="Normal"/>
        <w:ind w:firstLine="708"/>
        <w:jc w:val="both"/>
        <w:rPr/>
      </w:pPr>
      <w:r>
        <w:rPr/>
        <w:t>9. La data de 12.09.2018, a trimis în dosarul Tribunalului .... o cerere privind excepţia de nelegalitate a contractului de concesiune, pe care judecătorul Judecătorul1 din motive numai de el cunoscute, nu a avut voie sa judece aceasta excepţie de nelegalitate, ocazie cu care s-ar fi putut stabilii modul ilegal si infracţional de încheiere a acestui contract de concesiune si nelegalitatea acestuia, urmând anularea acestui contract de concesiune, încheiat de către Comuna J prin Primar si  Societatea Notarială, fără licitaţie publica si fără ca aceste doua imobile sa fie in proprietatea Comunei j. sau în domeniul public al acesteia, încălcând în mod grav dispoziţiile art. 224, 245 - 248 Cod procedură civilă.</w:t>
      </w:r>
    </w:p>
    <w:p>
      <w:pPr>
        <w:pStyle w:val="Normal"/>
        <w:ind w:firstLine="708"/>
        <w:jc w:val="both"/>
        <w:rPr/>
      </w:pPr>
      <w:r>
        <w:rPr/>
        <w:t xml:space="preserve"> </w:t>
      </w:r>
      <w:r>
        <w:rPr/>
        <w:t>10. Judecătorul Judecătorul1, prin încălcarea în mod grav a dispoziţiilor art. 298 din  Codul de procedură civilă si pentru a nu se constata furtul clădirii si a terenului concesionat notarilor publici M. , nu i-a obligat pe aceştia şi Primăria J. de a prezenta în faţa instanţei de fond, actele de proprietate a acestor două imobile, facturile si chitanţele fiscale privind plata concesiunii către Comuna J, pentru terenul si clădirea furata cu acest contract de concesiune, din proprietatea celor 35 de membrii fondatori.</w:t>
      </w:r>
    </w:p>
    <w:p>
      <w:pPr>
        <w:pStyle w:val="Normal"/>
        <w:ind w:firstLine="708"/>
        <w:jc w:val="both"/>
        <w:rPr/>
      </w:pPr>
      <w:r>
        <w:rPr/>
        <w:t>Deşi, terenurile si clădirile din proprietatea celor 35 de membrii fondatori sunt furate în două transe, prin doua hotărâri de consiliu local si prin doua hotărâri de guvern, care nu sunt acte constitutive ori translative de drepturi de proprietate, fiind consemnate in fals si in mod abuziv in cele doua inventare cu bunurile din domeniul public al comunei j. si deşi, aceasta clădire si terenul aferent, nu figurează ca fiind trecute in domeniul public al comunei j., judecătorul Judecătorul1 nu a făcut niciun fel de cercetări judecătoreşti si nu a stabilit care sunt modalităţile legale, prin care escrocii din primăria j. au ajuns sa fie proprietarii acestor terenuri si clădiri si nici nu a stabilit care sunt actele de proprietate a escrocilor din primăria j., in baza cărora au concesionat aceste doua imobile.</w:t>
      </w:r>
    </w:p>
    <w:p>
      <w:pPr>
        <w:pStyle w:val="Normal"/>
        <w:ind w:firstLine="708"/>
        <w:jc w:val="both"/>
        <w:rPr/>
      </w:pPr>
      <w:r>
        <w:rPr/>
        <w:t>Apelantul pârât se întreabă care este actul de proprietate a acestor doua imobile, pentru care s-a încheiat acest contract de concesiune si cu toate acestea, a rămas în pronunţare, fără a lamuri în niciun fel modalităţile ilegale în baza cărora au devenit proprietarii clădirii si terenului, din proprietatea celor 35 de membrii fondatori.</w:t>
      </w:r>
    </w:p>
    <w:p>
      <w:pPr>
        <w:pStyle w:val="Normal"/>
        <w:ind w:firstLine="708"/>
        <w:jc w:val="both"/>
        <w:rPr/>
      </w:pPr>
      <w:r>
        <w:rPr/>
        <w:t>11. Constatând acest mod de lucru total neprocedural si infracţional a judecătorului Judecătorul1 si după rămânerea în pronunţare, întrucât pârâtul a intrat si în posesia a noua contracte de vânzare cumpărare false si abuzive, prin care reclamanţii împreuna cu interlopii MA1 şi SO1, escrocii din primăria j. si infractorii din cadrul OCPI .... în frunte cu GR1, directorul acestei instituţii profund corupta si foarte nociva, au furat terenurile a noua cetăţeni din Comuna J, prin suprapunerea peste terenurile acestora, a unor terenuri fictive, în baza unor cereri si adeverinţe false şi abuzive, întocmite de către ing. HL, sub şantajul exercitat de către Primarul MA1 si omul de afaceri SO1, în numele celor nouă cetăţeni din co...../09.2006 J., a întocmit si semnat cele noua cereri adresate primarului MA, in care aceşti noua cetăţeni din Comuna J, ar fi cerut primarului MA să constate faptul ca, el nu mai au terenurile în tarlaua nr. 4...5, într-o mlaştina unde preţul terenului este de 0,5 euro pe metru pătrat si că ei au terenurile în tarlaua nr. 9...4, lângă fosta ... J., unde terenul are preţul de 50 euro pe metru pătrat.</w:t>
      </w:r>
    </w:p>
    <w:p>
      <w:pPr>
        <w:pStyle w:val="Normal"/>
        <w:ind w:firstLine="708"/>
        <w:jc w:val="both"/>
        <w:rPr/>
      </w:pPr>
      <w:r>
        <w:rPr/>
        <w:t>Primarul MA în complicitate directa si nemijlocita cu Societatea Notarială a întocmit adeverinţe false si abuzive în care a aprobat cele nouă cereri false si abuzive, de mutare a celor nouă terenuri din tarlaua nr. 4...5, in tarlaua nr. 9...4 suprapunând aceste noua terenuri peste terenurile a nouă proprietari din tarlaua nr. 9...4, care aveau emise pentru aceste terenuri titluri de proprietate, iar unii dintre ei, chiar si cărţi funciare.</w:t>
      </w:r>
    </w:p>
    <w:p>
      <w:pPr>
        <w:pStyle w:val="Normal"/>
        <w:ind w:firstLine="708"/>
        <w:jc w:val="both"/>
        <w:rPr/>
      </w:pPr>
      <w:r>
        <w:rPr/>
        <w:t>În baza acestor adeverinţe, Societatea Notarială Partea1 şi Partea3, au întocmit nouă contracte de vânzare cumpărare in favoarea  numitului  SO1 care deţinea antecontracte si procuri false si abuzive pentru cele noua terenuri din tarlaua nr. 4...5, întocmite in fals si in mod abuziv tot de către cei doi notari.</w:t>
      </w:r>
    </w:p>
    <w:p>
      <w:pPr>
        <w:pStyle w:val="Normal"/>
        <w:ind w:firstLine="708"/>
        <w:jc w:val="both"/>
        <w:rPr/>
      </w:pPr>
      <w:r>
        <w:rPr/>
        <w:t>Apelantul consideră că reclamanţii i-au prejudiciat imaginea arătând că nouă terenuri au fost vândute către SO1, iar SO1, la rândul lui, în complicitate cu directorul O.C.P.I .... si funcţionari corupţi din aceasta instituţie si prin firma lui SI1 S.R.L J., care are ca obiect de activitate întocmirea actelor cadastrale necesare eliberării cărţii funciare au întocmit acte cadastrale false, neținând cont de titlurile de proprietate a proprietarilor din tarlaua nr. 9...4, după care, au vândut aceste terenuri către S.C. Rt. si administratorul acestei societăţi, un cetăţean Turc, înșelându-i pe aceştia cu suma de trei milioane euro, declarata în fals si în mod abuziv în faţa notarilor publici M., ca fiind de 300 mii euro.</w:t>
      </w:r>
    </w:p>
    <w:p>
      <w:pPr>
        <w:pStyle w:val="Normal"/>
        <w:ind w:firstLine="708"/>
        <w:jc w:val="both"/>
        <w:rPr/>
      </w:pPr>
      <w:r>
        <w:rPr/>
        <w:t>Cu aceste noua contracte de vânzare cumpărare, încheiate in fals si in mod abuziv de către notarii M., cu procurile, antecontractele de vânzare cumpărare si cu actele de moştenire si partaj voluntar, încheiate toate de către notarii M., dovedesc faptul ca aceştia sunt nişte infractori ordinari, care trebuie sa răspundă penal pentru aceste infracţiuni dovedite cu înscrisurile precizate mai sus, parte dintre ele depuse deja la dosarul cauzei, dar au fost respinse ilegal si nemotivat de către judecătorul Judecătorul1 si parte dintre ele, le ataşez la prezenta cerere de apel, probez faptul ca, notarii publici M., au aderat la aceste doua grupări infracţionale, una in primăria j. si alta in societatea Partea4, care au avut si au drept scop infracţional furtul tuturor terenurilor si clădirilor, in valoare de circa 200 milioane euro, din proprietatea celor 35 de membrii fondatori ai Partea4., cu privire la care, cer introducerea lor in calitatea de proprietari in acest dosar civil, ocazie cu care vor afla si ei, cum au fost escrocaţi si jefuiţi de interlopii MA1, SO1, primarii ID1, Primarul si escrocii din primăria j., Partea5 si  notarii publici M., care au aderat la aceste doua grupări infracţionale si împreuna cu aceştia, au furat toate terenurile si toate clădirile din proprietatea celor 35 de membrii fondatori.</w:t>
      </w:r>
    </w:p>
    <w:p>
      <w:pPr>
        <w:pStyle w:val="Normal"/>
        <w:ind w:firstLine="708"/>
        <w:jc w:val="both"/>
        <w:rPr/>
      </w:pPr>
      <w:r>
        <w:rPr/>
        <w:t>12. Notarii publici M. şi-au continuat activităţile infracţionale pana în prezent, prin aceea ca si după anularea la Curtea de Apel .....– Secția .... a HG  nr. 672/ 2009, prin care aceşti infractori din Primăria J., au reuşit sa fure toate terenurile si toate clădirile din proprietatea celor 35 de membrii fondatori, notarii publici au operat o serie întreaga de acte de alipiri si dezlipiri cu privire la aceste terenuri furate din proprietatea celor 35 de membrii fondatori, aşa cum pot proba cu extrasele din cărţile funciare executate pentru terenurile furate din proprietatea celor 35 de membrii fondatori.</w:t>
      </w:r>
    </w:p>
    <w:p>
      <w:pPr>
        <w:pStyle w:val="Normal"/>
        <w:ind w:firstLine="708"/>
        <w:jc w:val="both"/>
        <w:rPr/>
      </w:pPr>
      <w:r>
        <w:rPr/>
        <w:t xml:space="preserve"> </w:t>
      </w:r>
      <w:r>
        <w:rPr/>
        <w:t>13. Judecătorul Judecătorul1 i-a respins ilegal si nemotivat cererea de repunere pe rol a dosarului si trecerea la lămurirea multor aspecte esenţiale în vederea pronunţării unei sentinţe drepte si obiective, conform cu înscrisurile din dosar, toate rămânând necercetate si nelămurite de instanţa de fond.</w:t>
      </w:r>
    </w:p>
    <w:p>
      <w:pPr>
        <w:pStyle w:val="Normal"/>
        <w:ind w:firstLine="708"/>
        <w:jc w:val="both"/>
        <w:rPr/>
      </w:pPr>
      <w:r>
        <w:rPr/>
        <w:t>Cu probele cu înscrisuri ataşate la cererea de repunere pe rol a cauzei si citarea părţilor dovedesc cu prisosinţa faptul că notarii publici M. au săvârşit toate infracţiunile reţinute de pârât în sarcina acestora, in dosarul privind evacuarea acestora din clădirea si de pe terenul celor 35 de membrii fondatori si faptul ca aceşti notari M..</w:t>
      </w:r>
    </w:p>
    <w:p>
      <w:pPr>
        <w:pStyle w:val="Normal"/>
        <w:ind w:firstLine="708"/>
        <w:jc w:val="both"/>
        <w:rPr/>
      </w:pPr>
      <w:r>
        <w:rPr/>
        <w:t>Concomitent cu formularea cererii de apel, arată că a formulat si o plângere penala împotriva judecătorului Judecătorul1 si împotriva tuturor escrocilor care s-au asociat la săvârşirea acestor grave infracţiuni de mare corupţie, cu un prejudiciu de peste 300 milioane euro, pe care a trimis-o la Parchetul ICCJ - Secția ...., pentru a ancheta modul de lucru infracţional a judecătorului Judecătorul1 si pentru a ancheta toate aceste grave infracţiuni de mare corupţie, si pe toţi membrii acestei grupări imense de criminalitate organizata, la care din păcate a aderat chiar si judecătorul Judecătorul1.</w:t>
      </w:r>
    </w:p>
    <w:p>
      <w:pPr>
        <w:pStyle w:val="Normal"/>
        <w:ind w:firstLine="708"/>
        <w:jc w:val="both"/>
        <w:rPr/>
      </w:pPr>
      <w:r>
        <w:rPr/>
        <w:t>La prezenta cerere de apel se ataşează informaţii dosar de pe site-ul Judecătoriei....., cu care probează faptul că la termenul din data de ...2018, când l-a recuzat pe judecătorul Judecătorul1, acesta nu a înaintat dosarul la completul următor pentru a judeca cererea de recuzare si a rămas in pronunţare, fără a se judeca cererea de recuzare, pârâtul prezentându-se în faţa Judecătoriei....., unde se judeca un dosar în care a cerut anularea cărţilor funciare false, întocmite de către Primăria J., pentru terenurile furate din proprietatea celor 35 de membrii fondatori si când judecătorul Judecătorul1 a rămas in pronunţare fără a înainta dosarul la completul următor pentru judecarea cererii de recuzare.</w:t>
      </w:r>
    </w:p>
    <w:p>
      <w:pPr>
        <w:pStyle w:val="Normal"/>
        <w:ind w:firstLine="708"/>
        <w:jc w:val="both"/>
        <w:rPr/>
      </w:pPr>
      <w:r>
        <w:rPr/>
        <w:t>Xerocopie a filei din agenda personala, din data de ...2018, unde sunt notate atât dosarul de pe rolul Tribunalului ...., cât şi dosarul de pe rolul Judecătoriei......</w:t>
      </w:r>
    </w:p>
    <w:p>
      <w:pPr>
        <w:pStyle w:val="Normal"/>
        <w:ind w:firstLine="708"/>
        <w:jc w:val="both"/>
        <w:rPr/>
      </w:pPr>
      <w:r>
        <w:rPr/>
        <w:t>Cererea de recuzare, care nu ştie dacă se mai afla la dosarul cauzei, pe care, judecătorul Judecătorul1 nu a înaintat-o la completul următor pentru judecare şi s-a pronunţat in acest dosar, fără a se judeca cererea de recuzare, iar soluţia data prin sentinţa atacata prin prezenta cerere de apel, este abuziva, ilegala, neprocedurala si in contradicţie totala cu probele cu înscrisuri din acest dosar civil.</w:t>
      </w:r>
    </w:p>
    <w:p>
      <w:pPr>
        <w:pStyle w:val="Normal"/>
        <w:ind w:firstLine="708"/>
        <w:jc w:val="both"/>
        <w:rPr/>
      </w:pPr>
      <w:r>
        <w:rPr/>
        <w:t xml:space="preserve">În consecinţă, apelantul pârât a solicitat casarea în tot a sentinţei apelate, încuviinţarea probelor cu înscrisuri care nu au fost luate în seama de instanţa de fond si care au fost respinse cu rea credinţa si nemotivat, încuviinţarea cererii de recuzare a judecătorului Judecătorul1, prin trimiterea dosarului  la Tribunalul ...., în vederea judecării cererii de recuzare. De asemenea, a solicitat judecarea excepţiei de nelegalitate a contractului de concesiune, suspendarea judecării cauzei si trimiterea dosarului parchetul competent, pentru a ancheta si constata falsitatea tuturor contractelor de vânzare cumpărare încheiate de către Notarii Publici M., în favoarea interlopului SO, falsitatea contractului de concesiune, încheiat între Consiliul Local J.si Biroul Notarilor Publici M. fără licitaţie publica si având ca obiect al concesiunii, clădirea si terenul din proprietatea celor 35 de membrii fondatori,  obligarea instanţei de fond în rejudecarea cauzei, să procedeze la introducerea în cauză, a tuturor celor 35 de membrii fondatori, în calitatea lor de proprietari a tuturor clădirilor si terenurilor din patrimoniul fostului C.A.P J. si aducerea la cunoştinţa acestora, sau a moştenitorilor acestora, faptul ca, aceştia sunt proprietarii întregului patrimoniul a fostului C.A.P J., prin efectul legii, ( art. 14, alin. 4 si art. 29, alin. l din legea nr. 18/1991 si art. 6 din legea nr. 3671991 şi obligarea instanţei de fond sa repună pe rolul instanţei întregul dosar si sa procedeze la judecarea cauzei, prin îndeplinirea prevederilor tuturor articolelor din codul de procedură civilă care reglementează faza de cercetare judecătoreasca in dosarul civil. Judecarea cauzei s-a făcut în lipsa pârâtului, care deşi legal citat, nu s-a putut prezenta la şedinţa de judecata, întrucât a fost citat în faţa altor instanţe de judecată. Apelantul pârât solicită a-i fi comunicată valoarea taxei judiciare de timbru la adresa din Comuna J, şos. .... nr. ...., judeţul ..... </w:t>
      </w:r>
    </w:p>
    <w:p>
      <w:pPr>
        <w:pStyle w:val="Normal"/>
        <w:ind w:firstLine="708"/>
        <w:jc w:val="both"/>
        <w:rPr/>
      </w:pPr>
      <w:r>
        <w:rPr/>
      </w:r>
    </w:p>
    <w:p>
      <w:pPr>
        <w:pStyle w:val="Normal"/>
        <w:ind w:firstLine="708"/>
        <w:jc w:val="both"/>
        <w:rPr/>
      </w:pPr>
      <w:r>
        <w:rPr/>
        <w:t xml:space="preserve">Prin apelul incident reclamanţii Partea1, Societatea Profesionala Notariala „Partea2” şi Partea3 au solicitat respingerea apelurilor formulate de pârâţi. </w:t>
      </w:r>
    </w:p>
    <w:p>
      <w:pPr>
        <w:pStyle w:val="Normal"/>
        <w:ind w:firstLine="708"/>
        <w:jc w:val="both"/>
        <w:rPr/>
      </w:pPr>
      <w:r>
        <w:rPr/>
        <w:t>Apelanţii arată că Societatea Partea4, ca persoana juridica, cu sediul în judeţul ...., Comuna J, şos. ...., nr...., înregistrata in Registrul Societăţilor Agricole din Arhiva Judecătoriei Judeţului .... cu nr. R3....8 reprezentata legal de Partea5 in calitate de Preşedinte si Partea5, preşedintele Partea4., în calitate de persoana fizica, responsabil civilmente, domiciliat în ............, Str. ...., nr...., Sector ..., precum şi Partea6, CNP ...., în calitate de persoana fizica, mandatar numit de Societatea Partea4, domiciliat in ............, Sector ..., Str. ...., nr .... br.... sc.... et.... ap. ...., chemat personal la interogatoriu, în cadrul judecării pe fond a dosarului nr. ds.1 - şi în cadrul cererilor de apel formulate împotriva sentinţei civile nr. sent.1 - în dosar nr. ds.1, continuă să prolifereze afirmaţii injurioase, neadevărate, calomnioase, menite a denigra, a  aduce atingere, demnităţii onoarei şi reputaţiei reclamanţilor:</w:t>
      </w:r>
    </w:p>
    <w:p>
      <w:pPr>
        <w:pStyle w:val="Normal"/>
        <w:ind w:firstLine="708"/>
        <w:jc w:val="both"/>
        <w:rPr/>
      </w:pPr>
      <w:r>
        <w:rPr/>
        <w:t>- iniţial prin notificarea transmisa la data de ....07.2016;</w:t>
      </w:r>
    </w:p>
    <w:p>
      <w:pPr>
        <w:pStyle w:val="Normal"/>
        <w:ind w:firstLine="708"/>
        <w:jc w:val="both"/>
        <w:rPr/>
      </w:pPr>
      <w:r>
        <w:rPr/>
        <w:t>- iniţial şi ulterior prin zvonuri în rândul clienţilor/contribuabililor, ce se adresează Societăţii Profesionale Notariale;</w:t>
      </w:r>
    </w:p>
    <w:p>
      <w:pPr>
        <w:pStyle w:val="Normal"/>
        <w:ind w:firstLine="708"/>
        <w:jc w:val="both"/>
        <w:rPr/>
      </w:pPr>
      <w:r>
        <w:rPr/>
        <w:t>- iniţial şi ulterior prin afirmaţii calomnioase si șantajabile, făcute în cadrul  notificărilor  transmise  şi  acțiuni  de  chemare  în  judecată  ce formează   obiectul  dosarului  nr.ds.2, precum şi în cadrul apelului formulat după respingerea acţiunii   principale  de  fondul Judecătoriei......</w:t>
      </w:r>
    </w:p>
    <w:p>
      <w:pPr>
        <w:pStyle w:val="Normal"/>
        <w:ind w:firstLine="708"/>
        <w:jc w:val="both"/>
        <w:rPr/>
      </w:pPr>
      <w:r>
        <w:rPr/>
        <w:t>- iniţial şi ulterior prin afirmaţii  mincinoase - nedovedite, calomnioase şi șantajabile, făcute în cadrul notificărilor transmise şi acțiunii de chemare în judecată ce formează obiectul dosarului nr.ds.2, precum şi în cadrul apelului formulat după respingerea acţiunii principale de fondul Judecătoriei....., precum şi prin formularea prezentei cereri de apel - a numitului Partea6.</w:t>
      </w:r>
    </w:p>
    <w:p>
      <w:pPr>
        <w:pStyle w:val="Normal"/>
        <w:ind w:firstLine="708"/>
        <w:jc w:val="both"/>
        <w:rPr/>
      </w:pPr>
      <w:r>
        <w:rPr/>
        <w:t>În acest context, al prezentelor afirmaţii mincinoase, nedovedite, calomnioase şi șantajabile, făcute atât iniţial, cât şi ulterior în cadrul cererii de apel de către Partea6 - solicită ca pe calea apelului incident declarat de reclamanţi să se facă aplicarea art.478 alin. (5) Cod procedură civilă la rejudecare solicitând respingerea apelului principal ca nefondat si stabilirea dobânzii legal cuvenite apelanţilor - calculată de la data hotărârii instanţei de fond (...2018) - la suma iniţial acordată de către instanţa de fond (50.000 lei)  la zi - până la executarea efectivă şi încasarea banilor cuveniţi prin sentinţa civilă nr. sent.1 - în dosar nr. ds.1; despăgubiri în valoare de + 10.000 de lei pentru nepublicarea dispozitivului sentinţei civile nr. sent.1 în dosar nr. ds.1 - într-un ziar central de răspândire naţională şi într-un ziar local, iar în caz de neexecutare, autorizarea pentru publicarea hotărârii de către reclamanţii, pe cheltuiala pârâţilor, în aceleaşi condiţii conform sentinţei civile şi despăgubiri în valoare de + 25.000 de lei - în compensaţie legală - despăgubiri ivite după darea hotărârii instanţei de fond - respectiv după pronunţarea Sentinţei civile nr.sent.1 - în dosar nr. ds.1 datorate de către apelanţii pârâţi în temeiul - răspunderii civile delictuale prevăzută de art. 1349 Cod civil pentru afirmaţiile mincinoase - nedovedite, calomnioase si şantajabile, menite a ne continua discreditarea noastră - prin formularea prezentei cereri de apel - a numitului Partea6.</w:t>
      </w:r>
    </w:p>
    <w:p>
      <w:pPr>
        <w:pStyle w:val="Normal"/>
        <w:ind w:firstLine="708"/>
        <w:jc w:val="both"/>
        <w:rPr/>
      </w:pPr>
      <w:r>
        <w:rPr/>
        <w:t>Astfel de afirmaţii sunt producătoare de prejudicii în persoana persoanei vizate chiar în ipoteza în care ar fi fost făcute exclusiv, într-un cadru privat chiar fără ca mesajul să ajungă la cunoştinţa vreunei persoane terţe. Or, în speţa dedusă spre rejudecare, afirmaţiile calomnioase tind să producă prejudicii  reclamanţilor în faţa participanţilor la procesul civil - în apel.</w:t>
      </w:r>
    </w:p>
    <w:p>
      <w:pPr>
        <w:pStyle w:val="Normal"/>
        <w:ind w:firstLine="708"/>
        <w:jc w:val="both"/>
        <w:rPr/>
      </w:pPr>
      <w:r>
        <w:rPr/>
        <w:t>Astfel fiind, în situaţia în care se va dispune rejudecarea cauzei, doza de exagerare şi provocare a afirmaţiilor şi termenii utilizaţi de către apelanţii pârâţi precum „infractori", escroci" „grup infracţional" etc. sunt indubitabil expresii care sunt făcute cu intenţie, neavând un caracter accidental. Astfel de expresii, continuă să fie făcute cu intenţia de a contura o imagine negativă a reclamanţilor şi a Societăţii Profesionale Notariale „Partea1 care relevă nota elocventă a relei-credinţe a apelanţilor - pârâţi, ceea ce conduce la reţinerea vinovăţiei acestora, dându-le dreptul - în compensaţie legală - la despăgubiri ivite după darea hotărârii instanţei de fond - respectiv după pronunţarea sentinţei civile nr. sent.1 - în dosar nr. ds.1  datorate de către apelanţii pârâţi pentru afirmaţiile mincinoase - nedovedite, calomnioase şi şantajabile, menite a le continua discreditarea prin formularea prezentei cereri de apel - a numitului Partea6.</w:t>
      </w:r>
    </w:p>
    <w:p>
      <w:pPr>
        <w:pStyle w:val="Normal"/>
        <w:ind w:firstLine="708"/>
        <w:jc w:val="both"/>
        <w:rPr/>
      </w:pPr>
      <w:r>
        <w:rPr/>
        <w:t>De altfel, se poate constata că apelanţii pârâţi nu au negat afirmaţiile făcute şi nici nu le-au retractat pe parcursul prezentului litigiu, ci dimpotrivă le-au completat cu alte expresii la adresa reclamanţilor (ex. prin întâmpinare şi</w:t>
      </w:r>
      <w:r>
        <w:rPr>
          <w:rFonts w:eastAsia="Calibri"/>
        </w:rPr>
        <w:t xml:space="preserve"> </w:t>
      </w:r>
      <w:r>
        <w:rPr/>
        <w:t>cererea de scutire a plăţii taxei judiciare de timbru şi prin prezentul apel) inacceptabile în cadrul unor acte de procedură-căi de atac.</w:t>
      </w:r>
    </w:p>
    <w:p>
      <w:pPr>
        <w:pStyle w:val="Normal"/>
        <w:ind w:firstLine="708"/>
        <w:jc w:val="both"/>
        <w:rPr/>
      </w:pPr>
      <w:r>
        <w:rPr/>
        <w:t>Raportat la contextul în care fapta a fost săvârşită şi se continuă discreditarea reclamanţilor, instanţa de apel are posibilitatea corespunzător, să circumscrie efectul păgubitor al faptei apelanţilor pârâţi - efecte invocate de apelanţii - reclamanţi în cauză.</w:t>
      </w:r>
    </w:p>
    <w:p>
      <w:pPr>
        <w:pStyle w:val="Normal"/>
        <w:ind w:firstLine="708"/>
        <w:jc w:val="both"/>
        <w:rPr/>
      </w:pPr>
      <w:r>
        <w:rPr/>
        <w:t>Având în vedere toate cele menţionate in supra, apelanţii reclamanţi au solicitat menţinerea sentinţei atacate ca legală şi temeinică motivată cu respingerea apelurilor formulate ca nefondate.</w:t>
      </w:r>
    </w:p>
    <w:p>
      <w:pPr>
        <w:pStyle w:val="Normal"/>
        <w:ind w:firstLine="708"/>
        <w:jc w:val="both"/>
        <w:rPr/>
      </w:pPr>
      <w:r>
        <w:rPr/>
        <w:t xml:space="preserve"> </w:t>
      </w:r>
      <w:r>
        <w:rPr/>
        <w:t>Apelanţii reclamanţi au precizat că sunt îndeplinite prevederile art.478 alin. (5) Cod procedură civilă - la rejudecare - se continuă - prin formularea cererii de apel - caracterul ilicit al afirmaţiilor, calomniilor, injuriilor, si ameninţărilor formulate  de  către  apelanţii  -  paraţi,  la  adresa Societatea Profesionala Notariala „Partea2” şi a  intimaţilor  reclamanţi - motiv  pentru  care solicită  respingerea apelurilor formulate ca nefondate şi pe cale incidentală solicită admiterea apelului incident  şi obligarea apelanţilor pârâţi, în solidar la plata către  intimaţii - reclamanţi - cu titlu de daune morale a  sumei  de   50.000  (cincizecimiilei)  lei  şi  a  dobânzii  legal   cuvenite reclamanţilor,  calculată   de   la   data   hotărârii   instanţei   de   fond (...2018)  la suma iniţial acordată de către instanţa de fond la zi -până la  executarea efectivă şi încasarea banilor cuveniţi – conform sentinţei civile nr.sent.1 - în dosar nr. ds.1.</w:t>
      </w:r>
    </w:p>
    <w:p>
      <w:pPr>
        <w:pStyle w:val="Normal"/>
        <w:ind w:firstLine="708"/>
        <w:jc w:val="both"/>
        <w:rPr/>
      </w:pPr>
      <w:r>
        <w:rPr/>
        <w:t>Plata către apelanţii - reclamanţi - cu titlu de despăgubiri a sumei de +10.000 de lei - pentru nepublicarea dispozitivului Hotărârii nr. civile nr.sent.1 - în dosar nr. ds.1 - într-un ziar central de răspândire naţională şi într-un ziar local, iar în caz de neexecutare, autorizarea pentru publicarea hotărârii de către reclamanţii, pe cheltuiala pârâţilor, în aceleaşi condiţii - conform sentinţei civile.</w:t>
      </w:r>
    </w:p>
    <w:p>
      <w:pPr>
        <w:pStyle w:val="Normal"/>
        <w:ind w:firstLine="708"/>
        <w:jc w:val="both"/>
        <w:rPr/>
      </w:pPr>
      <w:r>
        <w:rPr/>
        <w:t xml:space="preserve"> </w:t>
      </w:r>
      <w:r>
        <w:rPr/>
        <w:t>Plata de despăgubiri în valoare de + 25.000 de lei)- în compensaţie legală - despăgubiri ivite după darea hotărârii instanţei de fond - respectiv după pronunţarea sentinţei civile nr. sent.1 - în dosar nr. ds.1 - datorate de către apelanţii pârâţi - în temeiul răspunderii civile delictuale prevăzută de art.1349 C.Civ., pentru afirmaţiile mincinoase - nedovedite, calomnioase si şantaj abile, menite a continua discreditarea reclamanţilor prin formularea prezentei cereri de apel a numitului Partea6. Cu obligarea apelanţilor pârâţi la plata cheltuielilor de judecată, ocazionate de proces.</w:t>
      </w:r>
    </w:p>
    <w:p>
      <w:pPr>
        <w:pStyle w:val="Normal"/>
        <w:ind w:firstLine="708"/>
        <w:jc w:val="both"/>
        <w:rPr/>
      </w:pPr>
      <w:r>
        <w:rPr/>
        <w:t>În drept,  au fost invocate dispoziţiile art. 471 alin. (5) şi ur...../09.2006 Cod procedură civilă  raportat la dispoziţiile  art. 478 alin.(5) şi...../09.2006 Cod procedură civilă coroborate cu disp. art.1349 - art.1357 si ur...../09.2006 C.Civ C.Civ., cu disp .art. 73, art. 252, art. 10, Paragraful 2 din Convenţia pentru Apărarea Drepturilor Omului si Libertăţilor Fundamentale, Constituţia României, şi a tuturor celorlalte dispoziţii legale aplicabile în materie.</w:t>
      </w:r>
    </w:p>
    <w:p>
      <w:pPr>
        <w:pStyle w:val="Normal"/>
        <w:ind w:firstLine="708"/>
        <w:jc w:val="both"/>
        <w:rPr/>
      </w:pPr>
      <w:r>
        <w:rPr/>
      </w:r>
    </w:p>
    <w:p>
      <w:pPr>
        <w:pStyle w:val="Normal"/>
        <w:ind w:firstLine="709"/>
        <w:jc w:val="both"/>
        <w:rPr/>
      </w:pPr>
      <w:r>
        <w:rPr/>
        <w:t>Analizând actele şi lucrările dosarului, Curtea constată următoarele:</w:t>
      </w:r>
    </w:p>
    <w:p>
      <w:pPr>
        <w:pStyle w:val="Normal"/>
        <w:ind w:firstLine="709"/>
        <w:jc w:val="both"/>
        <w:rPr/>
      </w:pPr>
      <w:r>
        <w:rPr/>
      </w:r>
    </w:p>
    <w:p>
      <w:pPr>
        <w:pStyle w:val="Normal"/>
        <w:ind w:firstLine="709"/>
        <w:jc w:val="both"/>
        <w:rPr/>
      </w:pPr>
      <w:r>
        <w:rPr>
          <w:i/>
        </w:rPr>
        <w:t>Prealabil</w:t>
      </w:r>
      <w:r>
        <w:rPr/>
        <w:t xml:space="preserve"> analizei apelurilor, Curtea reţine că obiectul cererii principale formulate de către reclamanţii SPN ”Partea2”, Partea2, în contradictoriu cu pârâţii Partea4, Partea5 şi Partea6, l-a constituit: (1) obligarea pârâţilor la plata sumei de 10.000 lei, cu titlu de daune materiale, cauzate în cadrul procesului intentat în Dosarul nr.ds.2; (2) obligarea pârâţilor la plata sumei de 500.000 lei, cu titlu de daune morale, pentru prejudiciul nepatrimonial produs prin atingerea adusă demnităţii, onoarei, şi reputaţiei reclamanţilor şi (3) obligarea pârâţilor la publicarea dispozitivului hotărârii ce se va pronunţa pe cheltuiala lor, în cinci cotidiene de  întindere naţională, în termen de 5 zile de la rămânerea definitivă a hotărârii, iar după trecerea acestui termen să fie autorizaţi reclamanţii la publicarea hotărârii, pe cheltuiala pârâţilor, cu cheltuieli de judecată.</w:t>
        <w:tab/>
      </w:r>
    </w:p>
    <w:p>
      <w:pPr>
        <w:pStyle w:val="Normal"/>
        <w:ind w:firstLine="708"/>
        <w:jc w:val="both"/>
        <w:rPr/>
      </w:pPr>
      <w:r>
        <w:rPr/>
        <w:t xml:space="preserve">Prin sentinţa civilă nr. sent.1, Tribunalul .... - Secția ... a respins, ca neîntemeiată, cererea principală formulată de reclamanţii Partea1, Societatea Profesionala Notariala „Partea2” şi Partea3, în contradictoriu cu pârâţii Societatea Partea4, Partea5 şi Partea6, având ca obiect daune materiale. </w:t>
      </w:r>
    </w:p>
    <w:p>
      <w:pPr>
        <w:pStyle w:val="Normal"/>
        <w:ind w:firstLine="708"/>
        <w:jc w:val="both"/>
        <w:rPr/>
      </w:pPr>
      <w:r>
        <w:rPr/>
        <w:t>Soluţia dată de tribunal acestui capăt de cerere nu a fost apelată de către reclamanţi, care au înţeles să formuleze apel incident, cu solicitările redate în apelul incident, motiv pentru care Curtea constată că soluţia de respingere a capătului de cerere privind obligarea pârâţilor la plata sumei de 10.000 lei cu titlu de daune materiale a rămas definitivă prin neapelare.</w:t>
      </w:r>
    </w:p>
    <w:p>
      <w:pPr>
        <w:pStyle w:val="Normal"/>
        <w:ind w:firstLine="708"/>
        <w:jc w:val="both"/>
        <w:rPr/>
      </w:pPr>
      <w:r>
        <w:rPr/>
      </w:r>
    </w:p>
    <w:p>
      <w:pPr>
        <w:pStyle w:val="Normal"/>
        <w:jc w:val="both"/>
        <w:rPr/>
      </w:pPr>
      <w:r>
        <w:rPr/>
        <w:tab/>
        <w:t>Cu privire la apelul principal declarat de pârâţii Societatea Partea4 şi Partea5:</w:t>
      </w:r>
    </w:p>
    <w:p>
      <w:pPr>
        <w:pStyle w:val="Normal"/>
        <w:ind w:firstLine="708"/>
        <w:jc w:val="both"/>
        <w:rPr/>
      </w:pPr>
      <w:r>
        <w:rPr/>
        <w:t>Prin sentinţa apelată, tribunalul a admis în parte cererea principală formulată de reclamanţi şi a obligat pârâţii Societatea Partea4, Partea5 şi Partea6, în solidar, la plata către reclamanţii Partea1, Partea3 şi Societatea Profesională Notarială „Partea2” a sumei de 50.000 lei cu titlu de daune morale, a obligat pârâţii, în solidar, la publicarea, pe cheltuiala acestora, a dispozitivului prezentei hotărâri (cu înlăturarea datelor cu caracter personal ale părţilor) în termen de 5 zile de la rămânerea definitivă a acesteia într-un ziar central de răspândire naţională şi într-un ziar local, iar în caz de neexecutare, autorizează publicarea hotărârii de către reclamanţii, pe cheltuiala pârâţilor, în aceleaşi condiţii.</w:t>
      </w:r>
    </w:p>
    <w:p>
      <w:pPr>
        <w:pStyle w:val="Normal"/>
        <w:ind w:firstLine="708"/>
        <w:jc w:val="both"/>
        <w:rPr/>
      </w:pPr>
      <w:r>
        <w:rPr/>
        <w:t>Tribunalul a reţinut, prin sentinţa apelată, că fapta ilicită trebuie să fie reţinută şi în privinţa pârâţilor Societatea Partea4 şi Partea5, deoarece notificarea a fost formulată de pârâta Societatea Partea4 prin mandatar Partea6, iar cererea de chemare în judecată a fost formulată de societate prin reprezentant legal, pârâtul Partea5, şi prin mandatar Partea6.</w:t>
      </w:r>
    </w:p>
    <w:p>
      <w:pPr>
        <w:pStyle w:val="Normal"/>
        <w:ind w:firstLine="708"/>
        <w:jc w:val="both"/>
        <w:rPr/>
      </w:pPr>
      <w:r>
        <w:rPr/>
        <w:t>Critica apelanţilor-pârâţi Societatea Partea4 şi Partea5 este în sensul că mandatul acordat de Partea5 pârâtului Partea6 este de a o reprezenta pe pârâta Societatea Partea4 în relaţiile cu terţii, fiind arătate în cuprinsul mandatului limitele puterilor acordate şi că nu l-au mandatat pe pârâtul Partea6 să profereze insulte, injurii sau acuzaţii la adresa reclamanţilor.</w:t>
      </w:r>
    </w:p>
    <w:p>
      <w:pPr>
        <w:pStyle w:val="Normal"/>
        <w:ind w:firstLine="708"/>
        <w:jc w:val="both"/>
        <w:rPr/>
      </w:pPr>
      <w:r>
        <w:rPr/>
        <w:t>Critica este întemeiată.</w:t>
      </w:r>
    </w:p>
    <w:p>
      <w:pPr>
        <w:pStyle w:val="Normal"/>
        <w:ind w:firstLine="708"/>
        <w:jc w:val="both"/>
        <w:rPr/>
      </w:pPr>
      <w:r>
        <w:rPr/>
        <w:t xml:space="preserve"> </w:t>
      </w:r>
      <w:r>
        <w:rPr/>
        <w:t>Răspunderea civilă delictuală poate fi răspundere pentru fapta proprie sau o răspundere indirectă, pentru fapta altuia.</w:t>
      </w:r>
    </w:p>
    <w:p>
      <w:pPr>
        <w:pStyle w:val="Normal"/>
        <w:ind w:firstLine="708"/>
        <w:jc w:val="both"/>
        <w:rPr/>
      </w:pPr>
      <w:r>
        <w:rPr/>
        <w:t>Răspunderea civilă delictuală pentru fapta proprie este o răspundere personală, pentru faptele proprii ale celui care a cauzat altuia un prejudiciu, printr-o faptă ilicită care îi este imputabilă.</w:t>
      </w:r>
    </w:p>
    <w:p>
      <w:pPr>
        <w:pStyle w:val="Normal"/>
        <w:ind w:firstLine="708"/>
        <w:jc w:val="both"/>
        <w:rPr/>
      </w:pPr>
      <w:r>
        <w:rPr/>
        <w:t>Situaţia de fapt astfel cum a fost stabilită de către prima instanţă de fond nu a fost contestată de către apelanţi.</w:t>
      </w:r>
    </w:p>
    <w:p>
      <w:pPr>
        <w:pStyle w:val="Normal"/>
        <w:ind w:firstLine="708"/>
        <w:jc w:val="both"/>
        <w:rPr/>
      </w:pPr>
      <w:r>
        <w:rPr/>
        <w:t>Astfel, tribunalul a reţinut, în cadrul situaţiei de fapt, că afirmaţiile jignitoare imputate de reclamanţi prin cererea de chemare în judecată ce face obiectul cauzei de faţă au fost făcute prin notificarea din ...06.2016 şi prin cererea de chemare în judecată ce a format obiectul dosarului ds.2.</w:t>
      </w:r>
    </w:p>
    <w:p>
      <w:pPr>
        <w:pStyle w:val="Normal"/>
        <w:ind w:firstLine="708"/>
        <w:jc w:val="both"/>
        <w:rPr/>
      </w:pPr>
      <w:r>
        <w:rPr/>
        <w:t xml:space="preserve">Notificarea din data de ...06.2016, a mai reţinut tribunalul, a fost formulată de pârâta Societatea Partea4, prin reprezentant legal Partea5 şi prin reprezentant convenţional Partea6. </w:t>
      </w:r>
    </w:p>
    <w:p>
      <w:pPr>
        <w:pStyle w:val="Normal"/>
        <w:ind w:firstLine="708"/>
        <w:jc w:val="both"/>
        <w:rPr/>
      </w:pPr>
      <w:r>
        <w:rPr/>
        <w:t>De asemenea, cererea de chemare în judecată pentru evacuare, ce a format obiectul dosarului nr. ds.2, a  fost formulată de pârâta Societatea Partea4, prin reprezentant legal Partea5 şi prin reprezentant convenţional Partea6.</w:t>
      </w:r>
    </w:p>
    <w:p>
      <w:pPr>
        <w:pStyle w:val="Normal"/>
        <w:ind w:firstLine="708"/>
        <w:jc w:val="both"/>
        <w:rPr/>
      </w:pPr>
      <w:r>
        <w:rPr/>
        <w:t>Ambele acte juridice (notificarea se află depusă la filele 27-56 din dosarul nr. ds.1 al Judecătoriei....., iar cererea de chemare în judecată se regăseşte la filele 2-6 din dosarul nr. ds.2, ce a fost ataşat la dosarul de faţă) au fost semnate doar de către pârâtul Partea6.</w:t>
      </w:r>
    </w:p>
    <w:p>
      <w:pPr>
        <w:pStyle w:val="Normal"/>
        <w:ind w:firstLine="708"/>
        <w:jc w:val="both"/>
        <w:rPr/>
      </w:pPr>
      <w:r>
        <w:rPr/>
        <w:t>Această situaţie de fapt demonstrează faptul că autorul faptei ilicite pretinse în speţă este pârâtul Partea6, acesta fiind cel care a redactat şi semnat respectivele acte juridice ce conţin afirmaţiile jignitoare în litigiu.</w:t>
      </w:r>
    </w:p>
    <w:p>
      <w:pPr>
        <w:pStyle w:val="Normal"/>
        <w:ind w:firstLine="708"/>
        <w:jc w:val="both"/>
        <w:rPr/>
      </w:pPr>
      <w:r>
        <w:rPr/>
        <w:t>Nu se poate admite angajarea răspunderii civile delictuale în sarcina pârâţilor Societatea Partea4 şi Partea5, pe motivul reţinut de tribunal, conform căruia actele juridice ce conţin afirmaţiile imputate au fost efectuate în numele acestor pârâţi, de către mandatarul convenţional – pârâtul Partea6.</w:t>
      </w:r>
    </w:p>
    <w:p>
      <w:pPr>
        <w:pStyle w:val="Normal"/>
        <w:ind w:firstLine="708"/>
        <w:jc w:val="both"/>
        <w:rPr/>
      </w:pPr>
      <w:r>
        <w:rPr/>
        <w:t>În primul rând, aşa cum corect au arătat apelanţii-pârâţi Societatea Partea4 şi Partea5, mandatul acordat pârâtului Partea6 (contractul de mandat nr. .../10.2015 se află depus la filele 18-20 din dosarul nr. ds.2) nu priveşte decât împuternicirea de îndeplinire a unor acte juridice, în numele şi pe seama Partea4., iar nu a unor fapte juridice.</w:t>
      </w:r>
    </w:p>
    <w:p>
      <w:pPr>
        <w:pStyle w:val="Normal"/>
        <w:ind w:firstLine="708"/>
        <w:jc w:val="both"/>
        <w:rPr/>
      </w:pPr>
      <w:r>
        <w:rPr/>
        <w:t>Este de esenţa contractului de mandat efectuarea de acte juridice pe seama unei alte persoane (art. 2009 Cod civil aprobat prin Legea nr. 287/2009). Or, răspunderea civilă delictuală are la bază săvârşirea de către o persoană a unor fapte juridice, ilicite, iar nu din întocmirea unor acte juridice.</w:t>
      </w:r>
    </w:p>
    <w:p>
      <w:pPr>
        <w:pStyle w:val="Normal"/>
        <w:ind w:firstLine="708"/>
        <w:jc w:val="both"/>
        <w:rPr/>
      </w:pPr>
      <w:r>
        <w:rPr/>
        <w:t>Împrejurarea că fapta ilicită (proferarea unor afirmaţii jignitoare) a fost săvârşită în scris nu o transformă într-un act juridic, ce ar putea fi întocmit şi prin mandatar, ci actul juridic ce conţine afirmaţiile jignitoare constituie un mijloc de probă apt a dovedi săvârşirea faptei ilicite.</w:t>
      </w:r>
    </w:p>
    <w:p>
      <w:pPr>
        <w:pStyle w:val="Normal"/>
        <w:ind w:firstLine="708"/>
        <w:jc w:val="both"/>
        <w:rPr/>
      </w:pPr>
      <w:r>
        <w:rPr/>
        <w:t>Curtea mai constată, din examinarea cererii de chemare în judecată din dosarul de faţă, că reclamanţii nu au pretins, şi nici dovedit, incidenţa răspunderii civile delictuale directe, în sarcina pârâţilor Societatea Partea4 şi Partea5, în altă calitate decât aceea de autor al faptei ilicite (respectiv de instigator, complice, tăinuitor, în înţelesul art. 1369 Cod civil aprobat prin Legea nr. 287/2009); şi nici a răspunderii civile pentru fapta altei persoane, reclamanţii nepretinzând săvârşirea faptei ilicite de către pârâtul Partea6 în calitate de prepus al pârâţilor Societatea Partea4 şi Partea5. În orice caz, mandatul nr..../10.2015 - în baza căruia pârâtul Partea6 a redactat notificarea din data de ...06.2016 şi cererea de chemare în judecată ce a format obiectul dosarului nr. ds.2 - nu dovedeşte existenţa unui raport de subordonare între, pe de o parte, pârâtul Partea6, şi, pe de altă parte, pârâţii Societatea Partea4 şi Partea5, deoarece nu prevede posibilitatea celor din urmă de a da instrucţiuni, de a direcţiona sau de a îndruma activitatea pârâtului Partea6; ci prevede doar împuternicirea acestuia de a reprezenta societatea în faţa OCPI ...., de a formula plângeri penale, de a formula cereri de chemare în judecată şi de a reprezenta societatea în faţa instanţelor judecătoreşti şi a organelor de urmărire penală.</w:t>
      </w:r>
    </w:p>
    <w:p>
      <w:pPr>
        <w:pStyle w:val="Normal"/>
        <w:ind w:firstLine="708"/>
        <w:jc w:val="both"/>
        <w:rPr/>
      </w:pPr>
      <w:r>
        <w:rPr/>
      </w:r>
    </w:p>
    <w:p>
      <w:pPr>
        <w:pStyle w:val="Normal"/>
        <w:ind w:firstLine="708"/>
        <w:jc w:val="both"/>
        <w:rPr/>
      </w:pPr>
      <w:r>
        <w:rPr/>
        <w:t xml:space="preserve">Pentru aceste motive, în temeiul art. 480 alin. 1 C.pr.civ., constatând că sunt întemeiate criticile apelanţilor-pârâţi potrivit cărora calitatea de autor al faptelor ilicite pretinse o are doar pârâtul Partea6, singurul care a redactat şi semnat notificarea din data de ...06.2016 şi cererea de chemare în judecată ce a format obiectul dosarului nr. ds.2, neputându-se reţine în sarcina apelanţilor-pârâţi Societatea Partea4 şi Partea5 săvârşirea faptelor ilicite pretinse prin acţiune, </w:t>
      </w:r>
      <w:r>
        <w:rPr>
          <w:u w:val="single"/>
        </w:rPr>
        <w:t xml:space="preserve">Curtea a admis apelurile principale declarate de apelanţii-pârâţi Societatea Partea4 şi Partea5, a schimbat în parte sentinţa civilă apelată, în sensul că a respins cererea principală formulată de reclamanţii Societatea Profesională Notarială „Partea2”, Partea2 împotriva pârâţilor Societatea Partea4 şi Partea5, ca nefondată. </w:t>
      </w:r>
    </w:p>
    <w:p>
      <w:pPr>
        <w:pStyle w:val="Normal"/>
        <w:ind w:firstLine="708"/>
        <w:jc w:val="both"/>
        <w:rPr>
          <w:u w:val="single"/>
        </w:rPr>
      </w:pPr>
      <w:r>
        <w:rPr>
          <w:u w:val="single"/>
        </w:rPr>
      </w:r>
    </w:p>
    <w:p>
      <w:pPr>
        <w:pStyle w:val="Normal"/>
        <w:ind w:firstLine="708"/>
        <w:jc w:val="both"/>
        <w:rPr/>
      </w:pPr>
      <w:r>
        <w:rPr/>
        <w:t>Cu privire la apelul principal declarat de pârâtul Partea6:</w:t>
      </w:r>
    </w:p>
    <w:p>
      <w:pPr>
        <w:pStyle w:val="Normal"/>
        <w:ind w:firstLine="708"/>
        <w:jc w:val="both"/>
        <w:rPr/>
      </w:pPr>
      <w:r>
        <w:rPr/>
        <w:t>Fiind sesizată cu un apel prin care pârâtul critică sentinţa apelată în integralitate, considerând că prin această hotărâre în mod abuziv, ilegal şi contrar tuturor probelor din dosar a fost admisă în parte cererea de chemare în judecată, fiind obligat să plătească suma de 50.000 lei către reclamanţii Partea1, Partea3 şi cabinetului notarial Partea1 şi Partea3 şi să publice hotărârea pe cheltuiala pârâţilor, Curtea constată că devoluţiunea în acest apel este integrală, urmând să verifice legalitatea şi temeinicia sentinţei apelate din perspectiva întrunirii condiţiilor pentru angajarea răspunderii civile delictuale a apelantului-pârât.</w:t>
      </w:r>
    </w:p>
    <w:p>
      <w:pPr>
        <w:pStyle w:val="Normal"/>
        <w:ind w:firstLine="708"/>
        <w:jc w:val="both"/>
        <w:rPr/>
      </w:pPr>
      <w:r>
        <w:rPr/>
        <w:t>În ceeea ce priveşte criticile punctuale, menţionate la pct. 1-13 din cererea de apel, Curtea constată că sunt nefondate.</w:t>
      </w:r>
    </w:p>
    <w:p>
      <w:pPr>
        <w:pStyle w:val="Normal"/>
        <w:ind w:firstLine="708"/>
        <w:jc w:val="both"/>
        <w:rPr/>
      </w:pPr>
      <w:r>
        <w:rPr/>
        <w:t>Contrar susţinerilor apelantului, prima instanţă a efectuat cercetarea judecătorească, soluţionând excepţiile invocate, încuviinţând şi administrând probele solicitate de părţi.</w:t>
      </w:r>
    </w:p>
    <w:p>
      <w:pPr>
        <w:pStyle w:val="Normal"/>
        <w:ind w:firstLine="708"/>
        <w:jc w:val="both"/>
        <w:rPr/>
      </w:pPr>
      <w:r>
        <w:rPr/>
        <w:t xml:space="preserve">Contrar susţinerilor apelantului-pârât, tribunalul i-a admis mai multe cereri de amânare a judecaţii, prin încheierea din data de 12.09.2017 şi prin încheierea din data de 9.01.2018. </w:t>
      </w:r>
    </w:p>
    <w:p>
      <w:pPr>
        <w:pStyle w:val="Normal"/>
        <w:ind w:firstLine="708"/>
        <w:jc w:val="both"/>
        <w:rPr/>
      </w:pPr>
      <w:r>
        <w:rPr/>
        <w:t>Contrar susţinerilor apelantului-pârât, tribunalul a avut în vedere întâmpinarea formulată şi probele cu înscrisuri ataşate, punând în discuţia părţilor şi soluţionând, la termenul din data de 9.01.2018, excepţiile necompetenţei materiale şi teritoriale, excepţia de nelegalitate a contractului de concesiune şi cererea de suspendare şi de înaintare a dosarului la parchet, invocate, respectiv formulate prin întâmpinare.</w:t>
      </w:r>
    </w:p>
    <w:p>
      <w:pPr>
        <w:pStyle w:val="Normal"/>
        <w:ind w:firstLine="708"/>
        <w:jc w:val="both"/>
        <w:rPr/>
      </w:pPr>
      <w:r>
        <w:rPr/>
        <w:t>Curtea arătă că cererea reconvențională formulată de apelantul-pârât nu a fost soluţionată pe fond deoarece instanţa are obligaţia de a se pronunţa cu prioritate asupra excepţiilor de procedură care fac inutilă, în tot sau în parte, cercetarea în fond a procesului (art. 248 C.pr.civ.), tribunalul găsind întemeiată excepţia de netimbrare a cererii reconvenţionale.</w:t>
      </w:r>
    </w:p>
    <w:p>
      <w:pPr>
        <w:pStyle w:val="Normal"/>
        <w:ind w:firstLine="708"/>
        <w:jc w:val="both"/>
        <w:rPr/>
      </w:pPr>
      <w:r>
        <w:rPr/>
        <w:t>Contrar susţinerilor apelantului-pârât, cererea de suspendare a judecăţii procesului şi de trimitere a dosarului la Parchet nu a fost respinsă în mod abuziv, ci cu motivarea arătată în încheierea din data de 9.01.2018, motivare necontestată prin apel.</w:t>
      </w:r>
    </w:p>
    <w:p>
      <w:pPr>
        <w:pStyle w:val="Normal"/>
        <w:ind w:firstLine="708"/>
        <w:jc w:val="both"/>
        <w:rPr/>
      </w:pPr>
      <w:r>
        <w:rPr/>
        <w:t>Nu se verifică critica apelantului-pârât conform căreia cererea de recuzare pe care a formulat-o împotriva judecătorului de fond nu ar fi fost înaintată la completul competent să o soluţioneze. Dimpotrivă, Curtea constată că, într-o corectă aplicare a dispoziţiilor art. 49 alin. 2 C.pr.civ., prin încheierea din data de ...2018 judecătorul de fond a amânat pronunţarea asupra soluţiei până la soluţionarea cererii de recuzare şi a înaintat cererea de recuzare spre soluţionare completului competent potrivit legii.</w:t>
      </w:r>
    </w:p>
    <w:p>
      <w:pPr>
        <w:pStyle w:val="Normal"/>
        <w:ind w:firstLine="708"/>
        <w:jc w:val="both"/>
        <w:rPr/>
      </w:pPr>
      <w:r>
        <w:rPr/>
        <w:t>Contrar susţinerilor apelantului-pârât, excepţia de nelegalitate a contractelor de concesiune nu a fost respinsă în mod abuziv, ci pentru motivele arătate în încheierea din data de 13.03.2018, motive necontestate prin apel.</w:t>
      </w:r>
    </w:p>
    <w:p>
      <w:pPr>
        <w:pStyle w:val="Normal"/>
        <w:ind w:firstLine="708"/>
        <w:jc w:val="both"/>
        <w:rPr/>
      </w:pPr>
      <w:r>
        <w:rPr/>
        <w:t>Instanţa de fond nu a încălcat dispoziţiile art. 224, 245 - 248 şi 298 Cod procedură civilă, punând în discuţia părţilor şi pronunţându-se cu privire la probele solicitate de pârât, conform încheierii din data de .....</w:t>
      </w:r>
    </w:p>
    <w:p>
      <w:pPr>
        <w:pStyle w:val="Normal"/>
        <w:ind w:firstLine="708"/>
        <w:jc w:val="both"/>
        <w:rPr/>
      </w:pPr>
      <w:r>
        <w:rPr/>
        <w:t>Este nefondată şi critica potrivit căreia cererea de repunere pe rol a fost respinsă în mod ilegal, deoarece este afectată de sancţiunea neluării în seamă, ca urmare a faptului că a fost depusă la dosar după închiderea dezbaterilor.</w:t>
      </w:r>
    </w:p>
    <w:p>
      <w:pPr>
        <w:pStyle w:val="Normal"/>
        <w:ind w:firstLine="708"/>
        <w:jc w:val="both"/>
        <w:rPr/>
      </w:pPr>
      <w:r>
        <w:rPr/>
      </w:r>
    </w:p>
    <w:p>
      <w:pPr>
        <w:pStyle w:val="Normal"/>
        <w:ind w:firstLine="708"/>
        <w:jc w:val="both"/>
        <w:rPr>
          <w:i/>
          <w:i/>
        </w:rPr>
      </w:pPr>
      <w:r>
        <w:rPr>
          <w:i/>
        </w:rPr>
        <w:t>În ceea ce priveşte cererea de chemare în judecată formulată de reclamanta persoană juridică Societatea Profesională Notarială „Partea2”:</w:t>
      </w:r>
    </w:p>
    <w:p>
      <w:pPr>
        <w:pStyle w:val="Normal"/>
        <w:ind w:left="57" w:right="29" w:firstLine="709"/>
        <w:jc w:val="both"/>
        <w:rPr/>
      </w:pPr>
      <w:r>
        <w:rPr/>
        <w:t>Potrivit art. 253 alin. 3 lit. a) C.pr.civ. cel care a suferit o încălcare a unor drepturi nepatrimoniale poate cere instanţei judecătoreşti să îl oblige pe autorul faptei la publicarea hotărârii, pe cheltuiala acestuia.</w:t>
      </w:r>
    </w:p>
    <w:p>
      <w:pPr>
        <w:pStyle w:val="Normal"/>
        <w:ind w:left="57" w:right="29" w:firstLine="709"/>
        <w:jc w:val="both"/>
        <w:rPr/>
      </w:pPr>
      <w:r>
        <w:rPr/>
        <w:t>De asemenea, potrivit art. 253 alin. 4, persoana prejudiciată poate cere despăgubiri sau, după caz, o reparaţie pentru prejudiciul, chiar nepatrimonial, ce i-a fost cauzat, dacă vătămarea este imputabilă autorului faptei prejudiciabile.</w:t>
      </w:r>
    </w:p>
    <w:p>
      <w:pPr>
        <w:pStyle w:val="Normal"/>
        <w:ind w:left="57" w:right="29" w:firstLine="709"/>
        <w:jc w:val="both"/>
        <w:rPr>
          <w:rFonts w:eastAsia="Arial"/>
        </w:rPr>
      </w:pPr>
      <w:r>
        <w:rPr/>
        <w:t>Potrivit art. 257 C.pr.civ., aceste dispoziţii se aplică, prin asemănare, şi drepturilor nepatrimoniale ale persoanei juridice.</w:t>
      </w:r>
    </w:p>
    <w:p>
      <w:pPr>
        <w:pStyle w:val="Normal"/>
        <w:ind w:left="57" w:right="29" w:firstLine="709"/>
        <w:jc w:val="both"/>
        <w:rPr>
          <w:rFonts w:eastAsia="Arial"/>
        </w:rPr>
      </w:pPr>
      <w:r>
        <w:rPr>
          <w:rFonts w:eastAsia="Arial"/>
        </w:rPr>
        <w:t>Codul civil a clasificat drepturile personalităţii în două categorii: drepturi care ocrotesc corpul uman şi funcţiile sale biologice şi psihice şi drepturi care ocrotesc valori morale. Prima categorie de drepturi este legată strâns de persoana fizică; pe când drepturile din cea de-a doua categorie pot aparţine şi unei persoane juridice.</w:t>
      </w:r>
    </w:p>
    <w:p>
      <w:pPr>
        <w:pStyle w:val="Normal"/>
        <w:ind w:left="57" w:right="29" w:firstLine="709"/>
        <w:jc w:val="both"/>
        <w:rPr>
          <w:rFonts w:eastAsia="Arial"/>
        </w:rPr>
      </w:pPr>
      <w:r>
        <w:rPr>
          <w:rFonts w:eastAsia="Arial"/>
        </w:rPr>
        <w:t>Din cea de-a doua categorie fac parte dreptul la demnitate, dreptul la liberă exprimare, dreptul la viaţă privată, dreptul la imagine.</w:t>
      </w:r>
    </w:p>
    <w:p>
      <w:pPr>
        <w:pStyle w:val="Normal"/>
        <w:ind w:left="57" w:right="29" w:firstLine="709"/>
        <w:jc w:val="both"/>
        <w:rPr/>
      </w:pPr>
      <w:r>
        <w:rPr>
          <w:rFonts w:eastAsia="Arial"/>
        </w:rPr>
        <w:t>Aşadar, protecţia (prin reglementarea interdicţiei de a i se aduce atingere) dreptului la demnitate este asigurată în egală măsură atât unei persoane fizice cât şi unei persoane juridice, astfel cum rezultă din dispoziţiile art. 257 Cod civil.</w:t>
      </w:r>
    </w:p>
    <w:p>
      <w:pPr>
        <w:pStyle w:val="Normal"/>
        <w:ind w:firstLine="708"/>
        <w:jc w:val="both"/>
        <w:rPr/>
      </w:pPr>
      <w:r>
        <w:rPr/>
        <w:t>Prin cererea de chemare în judecată, reclamanta persoană juridică a pretins că afirmaţiile injurioase şi calomnioase din notificarea transmisă la data de 5.07.2016 şi prin cererea de chemare în judecată şi cea de apel din dosarul nr.ds.2 au fost de natură să-i producă un prejudiciu de imagine în mediul social.</w:t>
      </w:r>
    </w:p>
    <w:p>
      <w:pPr>
        <w:pStyle w:val="Normal"/>
        <w:ind w:firstLine="708"/>
        <w:jc w:val="both"/>
        <w:rPr/>
      </w:pPr>
      <w:r>
        <w:rPr/>
        <w:t>Din examinarea înscrisurilor menţionate mai sus, Curtea constată că singurele afirmaţii, asumate prin semnătură de pârâtul Partea6, la adresa Biroului Notarial sunt acelea referitoare la somaţia acestei persoane juridice de elibera clădirea şi terenurile aferente pe care le deţine în co...../09.2006 j., şos. .... nr. ...., jud. ...., cu contractul de concesiune nr. ...../09.2006; respectiv solicitarea adresată instanţei de a se dispune evacuarea.</w:t>
      </w:r>
    </w:p>
    <w:p>
      <w:pPr>
        <w:pStyle w:val="Normal"/>
        <w:ind w:firstLine="708"/>
        <w:jc w:val="both"/>
        <w:rPr/>
      </w:pPr>
      <w:r>
        <w:rPr/>
        <w:t>Aşa cum a reţinut şi tribunalul în cadrul situaţiei de fapt, prin afirmaţiile şi expresiile jignitoare utilizate, intimatul-pârât Partea6 îi nominalizează doar pe reclamanţii persoane fizice, nu şi pe reclamanta persoană juridică.</w:t>
      </w:r>
    </w:p>
    <w:p>
      <w:pPr>
        <w:pStyle w:val="Normal"/>
        <w:ind w:firstLine="708"/>
        <w:jc w:val="both"/>
        <w:rPr/>
      </w:pPr>
      <w:r>
        <w:rPr/>
        <w:t xml:space="preserve">De asemenea, Curtea arată că, în virtutea principiului </w:t>
      </w:r>
      <w:r>
        <w:rPr>
          <w:i/>
        </w:rPr>
        <w:t>actor incumbit probatio</w:t>
      </w:r>
      <w:r>
        <w:rPr/>
        <w:t xml:space="preserve"> (art. 249 C.pr.civ.), sarcina dovedirii existenţei cumulative a condiţiilor necesare pentru angajarea răspunderii civile delictuale aparţine persoanei care reclamă prejudicierea sa, respectiv reclamantei persoană juridică.</w:t>
      </w:r>
    </w:p>
    <w:p>
      <w:pPr>
        <w:pStyle w:val="Normal"/>
        <w:ind w:firstLine="708"/>
        <w:jc w:val="both"/>
        <w:rPr/>
      </w:pPr>
      <w:r>
        <w:rPr/>
        <w:t>Or, Curtea constată că prin probele administrate în cauză intimata-reclamantă Societatea Profesională Notarială „Partea2” nu a reuşit să demonstreze afectarea imaginii sale, în mediul social, aşa cum a pretins prin cererea de chemare în judecată.</w:t>
      </w:r>
    </w:p>
    <w:p>
      <w:pPr>
        <w:pStyle w:val="Normal"/>
        <w:ind w:firstLine="708"/>
        <w:jc w:val="both"/>
        <w:rPr/>
      </w:pPr>
      <w:r>
        <w:rPr/>
        <w:t>Dimpotrivă, aşa cum de altfel a reţinut şi prima instanţă de fond, specificul speţei de faţă constă în lipsa de publicitate a afirmaţiilor făcute de intimatul-pârât, notificarea scrisă fiind transmisă doar reclamantei persoane juridice, iar cererea de chemare în judecată, respectiv cererea de apel din dosarul nr. ds.2 au ajuns la cunoştinţa doar a participanţilor la proces, care sunt aceiaşi cu părţile din dosarul de faţă.</w:t>
      </w:r>
    </w:p>
    <w:p>
      <w:pPr>
        <w:pStyle w:val="Normal"/>
        <w:ind w:firstLine="708"/>
        <w:jc w:val="both"/>
        <w:rPr/>
      </w:pPr>
      <w:r>
        <w:rPr/>
        <w:t>Astfel, reţinând un context extrem de restrâns, al unui proces civil, în care intimatul-pârât Partea6 a făcut afirmaţiile vexatorii la adresa reclamanţilor persoane fizice, care sunt notari publici în cadrul Societăţii Profesionale Notariale „Partea2”, tribunalul în mod greşit a constatat că este îndeplinită condiţia prejudiciului în privinţa reclamantei persoană juridică, care nu a dovedit prin nici un mijloc de probă afectarea imaginii sale, în mediul social.</w:t>
      </w:r>
    </w:p>
    <w:p>
      <w:pPr>
        <w:pStyle w:val="Normal"/>
        <w:ind w:firstLine="708"/>
        <w:jc w:val="both"/>
        <w:rPr/>
      </w:pPr>
      <w:r>
        <w:rPr>
          <w:u w:val="single"/>
        </w:rPr>
        <w:t xml:space="preserve">Pentru aceste motive, în temeiul dispoziţiilor art. 480 alin. 1 C.pr.civ., Curtea a admis apelul principal declarat de apelantul-pârât Partea6, a schimbat în parte sentinţa civilă apelată, în sensul că a respins cererea principală formulată de reclamanta Societatea Profesională Notarială „Partea2” împotriva pârâtului Partea6, ca nefondată. </w:t>
      </w:r>
    </w:p>
    <w:p>
      <w:pPr>
        <w:pStyle w:val="Normal"/>
        <w:ind w:firstLine="708"/>
        <w:jc w:val="both"/>
        <w:rPr>
          <w:u w:val="single"/>
        </w:rPr>
      </w:pPr>
      <w:r>
        <w:rPr>
          <w:u w:val="single"/>
        </w:rPr>
      </w:r>
    </w:p>
    <w:p>
      <w:pPr>
        <w:pStyle w:val="Normal"/>
        <w:ind w:firstLine="708"/>
        <w:jc w:val="both"/>
        <w:rPr/>
      </w:pPr>
      <w:r>
        <w:rPr>
          <w:i/>
        </w:rPr>
        <w:t>În ceea ce priveşte cererea de chemare în judecată formulată de reclamanţii persoane fizice Partea2:</w:t>
      </w:r>
    </w:p>
    <w:p>
      <w:pPr>
        <w:pStyle w:val="Normal"/>
        <w:ind w:firstLine="708"/>
        <w:jc w:val="both"/>
        <w:rPr/>
      </w:pPr>
      <w:r>
        <w:rPr/>
        <w:t>Curtea reţine că, prin notificarea din data de ...06.2016, apelantul-pârât a formulat următoarele expresii la adresa intimaţilor-reclamanţi persoane fizice:</w:t>
      </w:r>
    </w:p>
    <w:p>
      <w:pPr>
        <w:pStyle w:val="Normal"/>
        <w:ind w:firstLine="708"/>
        <w:jc w:val="both"/>
        <w:rPr/>
      </w:pPr>
      <w:r>
        <w:rPr/>
        <w:t>- imobilele „</w:t>
      </w:r>
      <w:r>
        <w:rPr>
          <w:i/>
        </w:rPr>
        <w:t>pe care ni le ocupaţi fără titlu şi care ne-au fost furate prin întocmirea şi folosirea de acte false, abuzive…”</w:t>
      </w:r>
    </w:p>
    <w:p>
      <w:pPr>
        <w:pStyle w:val="Normal"/>
        <w:ind w:firstLine="708"/>
        <w:jc w:val="both"/>
        <w:rPr/>
      </w:pPr>
      <w:r>
        <w:rPr>
          <w:i/>
        </w:rPr>
        <w:t>- toate clădirile furate din proprietatea societăţii noastre, inclusiv atelierul mecanic pe care vi l-au concesionat dumneavoastră tot în mod fals şi în mod abuziv</w:t>
      </w:r>
      <w:r>
        <w:rPr/>
        <w:t>…”</w:t>
      </w:r>
    </w:p>
    <w:p>
      <w:pPr>
        <w:pStyle w:val="Normal"/>
        <w:ind w:firstLine="708"/>
        <w:jc w:val="both"/>
        <w:rPr>
          <w:i/>
          <w:i/>
        </w:rPr>
      </w:pPr>
      <w:r>
        <w:rPr>
          <w:i/>
        </w:rPr>
        <w:t>- inclusiv atelierul mecanic al societăţii noastre ce a fost concesionat în fals şi abuziv biroului notarial al dumneavoastră..”</w:t>
      </w:r>
    </w:p>
    <w:p>
      <w:pPr>
        <w:pStyle w:val="Normal"/>
        <w:ind w:firstLine="708"/>
        <w:jc w:val="both"/>
        <w:rPr/>
      </w:pPr>
      <w:r>
        <w:rPr/>
        <w:t>- „</w:t>
      </w:r>
      <w:r>
        <w:rPr>
          <w:i/>
        </w:rPr>
        <w:t>iar în scurt timp…şi dumneavoastră domnule notar M., veţi fi arestaţi, judecaţi, condamnaţi şi obligaţi să ne plătiţi toate clădirile pe care ni le-aţi furat şi demolat…”</w:t>
      </w:r>
    </w:p>
    <w:p>
      <w:pPr>
        <w:pStyle w:val="Normal"/>
        <w:ind w:firstLine="708"/>
        <w:jc w:val="both"/>
        <w:rPr>
          <w:i/>
          <w:i/>
        </w:rPr>
      </w:pPr>
      <w:r>
        <w:rPr>
          <w:i/>
        </w:rPr>
        <w:t>- o să aveţi soarta lui D.D. ….care la fel ca şi dumneavoastră, în mod ilegal, abuziv şi prin întocmirea de acte false au furat…..”;</w:t>
      </w:r>
    </w:p>
    <w:p>
      <w:pPr>
        <w:pStyle w:val="Normal"/>
        <w:ind w:firstLine="708"/>
        <w:jc w:val="both"/>
        <w:rPr>
          <w:i/>
          <w:i/>
        </w:rPr>
      </w:pPr>
      <w:r>
        <w:rPr>
          <w:i/>
        </w:rPr>
        <w:t>- „zilele voastre în libertate sunt numărate…”</w:t>
      </w:r>
    </w:p>
    <w:p>
      <w:pPr>
        <w:pStyle w:val="Normal"/>
        <w:ind w:firstLine="708"/>
        <w:jc w:val="both"/>
        <w:rPr/>
      </w:pPr>
      <w:r>
        <w:rPr>
          <w:i/>
        </w:rPr>
        <w:t>- „această declaraţie a primarului ...../09.2006A. probează cum grupul infracţional constituit şi coordonat de el, din care faceţi parte şi dumneavoastră…..aţi acţionat în mod premeditat şi infracţional la întocmirea acestor documente false….”</w:t>
      </w:r>
    </w:p>
    <w:p>
      <w:pPr>
        <w:pStyle w:val="Normal"/>
        <w:ind w:firstLine="708"/>
        <w:jc w:val="both"/>
        <w:rPr/>
      </w:pPr>
      <w:r>
        <w:rPr/>
        <w:t>În cuprinsul cererii de chemare în judecată înregistrate în dosarul nr. ds.2, apelantul-pârât Partea6 a afirmat că:</w:t>
      </w:r>
    </w:p>
    <w:p>
      <w:pPr>
        <w:pStyle w:val="Normal"/>
        <w:ind w:firstLine="708"/>
        <w:jc w:val="both"/>
        <w:rPr/>
      </w:pPr>
      <w:r>
        <w:rPr/>
        <w:t>- „</w:t>
      </w:r>
      <w:r>
        <w:rPr>
          <w:i/>
        </w:rPr>
        <w:t>fostul primar …şi secretarul primăriei …cu de la ei putere, în complicitate cu notarul public Partea1 au întocmit în fals şi în mod abuziv contractul de concesiune…”;</w:t>
      </w:r>
    </w:p>
    <w:p>
      <w:pPr>
        <w:pStyle w:val="Normal"/>
        <w:ind w:firstLine="708"/>
        <w:jc w:val="both"/>
        <w:rPr/>
      </w:pPr>
      <w:r>
        <w:rPr/>
        <w:t>- „</w:t>
      </w:r>
      <w:r>
        <w:rPr>
          <w:i/>
        </w:rPr>
        <w:t>în această nouă carte funciară pentru informare apar ca fiind consemnate în fals şi în mod abuziv o serie întreaga de acte de alipire şi dezlipire, întocmite în fals şi în mod abuziv chiar de către notarul public Partea1 în complicitate cu infractorul ...../09.2006A. şi funcţionarii din Primăria J. prin care membrii acestui grup infracţional au alipit terenul….”</w:t>
      </w:r>
    </w:p>
    <w:p>
      <w:pPr>
        <w:pStyle w:val="Normal"/>
        <w:ind w:firstLine="708"/>
        <w:jc w:val="both"/>
        <w:rPr/>
      </w:pPr>
      <w:r>
        <w:rPr/>
        <w:t>Speţa de faţă pune în discuţie echilibrul necesar a fi păstrat între dreptul la liberă exprimare şi dreptul la viaţă privată al reclamanţilor persoane fizice, cu accent specific pe dreptul la onoare, reputaţie şi demnitate.</w:t>
      </w:r>
    </w:p>
    <w:p>
      <w:pPr>
        <w:pStyle w:val="Normal"/>
        <w:ind w:firstLine="708"/>
        <w:jc w:val="both"/>
        <w:rPr/>
      </w:pPr>
      <w:r>
        <w:rPr/>
        <w:t>Întrucât angajarea răspunderii civile delictuale a apelantului-pârât echivalează cu o ingerinţă a unei autorităţi publice în dreptul la liberă exprimare garantat de art. 10 din Convenţia Europeană a Drepturilor Omului, este aplicabilă şi jurisprudenţa Curţii Europene a Drepturilor Omului referitoare la condiţiile prevăzute de art. 10 par. 2 pentru justificarea ingerinţei.</w:t>
      </w:r>
    </w:p>
    <w:p>
      <w:pPr>
        <w:pStyle w:val="Normal"/>
        <w:ind w:firstLine="708"/>
        <w:jc w:val="both"/>
        <w:rPr/>
      </w:pPr>
      <w:r>
        <w:rPr/>
        <w:t>Potrivit art. 10 paragraful 2 din Convenţie, exercitarea acestor libertăţi ce comportă îndatoriri şi responsabilităţi, poate fi supusă unor formalităţi, condiţii, restrângeri sau sancţiuni prevăzute de lege, care constituie măsuri necesare, într-o societate democratică, pentru (….) protecţia reputaţiei sau a drepturilor altora.</w:t>
      </w:r>
    </w:p>
    <w:p>
      <w:pPr>
        <w:pStyle w:val="Normal"/>
        <w:ind w:firstLine="708"/>
        <w:jc w:val="both"/>
        <w:rPr/>
      </w:pPr>
      <w:r>
        <w:rPr/>
        <w:t>Rezultă că dreptul garantat de art. 10 din Convenţie nu este unul absolut, cu alte cuvinte, libertatea de exprimare – ca drept esenţial într-o societate democratică – nu poate fi exercitată dincolo de orice limite.</w:t>
      </w:r>
    </w:p>
    <w:p>
      <w:pPr>
        <w:pStyle w:val="Normal"/>
        <w:ind w:firstLine="708"/>
        <w:jc w:val="both"/>
        <w:rPr/>
      </w:pPr>
      <w:r>
        <w:rPr/>
        <w:t>Astfel, pentru a fi justificată în raport de dispoziţiile art. 10 par. 2 din Convenţie, ingerinţa în dreptul la libera exprimare trebuie să îndeplinească următoarele condiţii: să fie prevăzută de lege; să urmărească un scop legitim, respectiv protecţia moralei, a reputaţiei sau a drepturilor altora; să fie necesară într-o societate democratică.</w:t>
      </w:r>
    </w:p>
    <w:p>
      <w:pPr>
        <w:pStyle w:val="Normal"/>
        <w:ind w:firstLine="720"/>
        <w:jc w:val="both"/>
        <w:rPr/>
      </w:pPr>
      <w:r>
        <w:rPr/>
        <w:t>Aşadar, Curtea are de analizat în ce măsură este păstrat echilibrul între protecţia celor două valori garantate de Convenţie, în raport de criteriile stabilite de CEDO în jurisprudenţa sa, criterii redate şi de prima instanţă de fond în sentinţa apelată: contribuţia la o dezbatere de interes general, gradul de notorietate al persoanei vizate, comportamentul anterior al persoanei în cauză, forma şi repercusiunile afirmaţiilor.</w:t>
      </w:r>
    </w:p>
    <w:p>
      <w:pPr>
        <w:pStyle w:val="Normal"/>
        <w:ind w:firstLine="720"/>
        <w:jc w:val="both"/>
        <w:rPr/>
      </w:pPr>
      <w:r>
        <w:rPr/>
        <w:t>La fel ca şi tribunalul, Curtea constată că afirmaţiile făcute de apelantul-pârât prin notificarea din data de ...06.2016, respectiv cererea de chemare în judecată înregistrată în dosarul nr. ds.2 nu se încadrează într-un context care să poată fi calificat de interes public.</w:t>
      </w:r>
    </w:p>
    <w:p>
      <w:pPr>
        <w:pStyle w:val="Normal"/>
        <w:ind w:firstLine="720"/>
        <w:jc w:val="both"/>
        <w:rPr/>
      </w:pPr>
      <w:r>
        <w:rPr/>
        <w:t>Expresiile „furat prin întocmirea şi folosirea de acte false”, „în mod fals şi abuziv”, „aţi acţionat în mod premeditat şi infracţional la întocmirea acestor documente false” şi „întocmite în mod fals şi în mod abuziv de notarul public Partea1” nu se încadrează într-o dezbatere generală a unui subiect de interes public, ci reprezintă apelative cu caracter defăimător la adresa intimaţilor-reclamanţi, afirmaţii făcute cu intenţia de a-i denigra şi de a le crea acestora o imagine negativă în percepţia organelor judiciare învestite cu soluţionarea acţiunii în evacuare.</w:t>
      </w:r>
    </w:p>
    <w:p>
      <w:pPr>
        <w:pStyle w:val="Normal"/>
        <w:ind w:firstLine="720"/>
        <w:jc w:val="both"/>
        <w:rPr/>
      </w:pPr>
      <w:r>
        <w:rPr/>
        <w:t>Afirmaţiile nu sunt făcute la adresa intimaţilor-reclamanţi persoane fizice, în calitate de persoane publice, ci sunt făcute în contextul unui proces civil în care aceştia au avut calitatea de pârâţi, mesajul denigrator fiind conceput spre a fi adus la cunoştinţa doar a părţilor din acel dosar.</w:t>
      </w:r>
    </w:p>
    <w:p>
      <w:pPr>
        <w:pStyle w:val="Normal"/>
        <w:ind w:firstLine="720"/>
        <w:jc w:val="both"/>
        <w:rPr/>
      </w:pPr>
      <w:r>
        <w:rPr/>
        <w:t>În ceea ce priveşte forma şi repercusiunile afirmaţiilor jignitoare, Curtea reţine că apelantul-pârât s-a erijat într-un organ de cercetare penală, imputând intimaţilor-reclamanţi persoane fizice săvârşirea unor infracţiuni, în contextul unui proces civil având ca obiect evacuarea.</w:t>
      </w:r>
    </w:p>
    <w:p>
      <w:pPr>
        <w:pStyle w:val="Normal"/>
        <w:ind w:firstLine="708"/>
        <w:jc w:val="both"/>
        <w:rPr/>
      </w:pPr>
      <w:r>
        <w:rPr/>
        <w:t>Pentru aceste motive, Curtea a constatat că în mod corect tribunalul a reţinut că apelantul-pârât Partea6 s-a plasat în afara limitelor de protecţie oferite de art. 10 par. 2 din Convenţie, iar ingerința în dreptul la libera exprimare este prevăzută de lege, urmăreşte un scop legitim, respectiv protecţia onoarei şi a reputaţiei intimaţilor-reclamanţi persoane fizice şi este necesară într-o societate democratică, pentru argumentele arătate în cele ce preced.</w:t>
      </w:r>
    </w:p>
    <w:p>
      <w:pPr>
        <w:pStyle w:val="Normal"/>
        <w:ind w:firstLine="720"/>
        <w:jc w:val="both"/>
        <w:rPr/>
      </w:pPr>
      <w:r>
        <w:rPr/>
        <w:t xml:space="preserve">Fapta ilicită a apelantului-pârât este de natură să producă intimaţilor-reclamanţi un prejudiciu moral, constând în atingerea adusă demnităţii, onoarei şi reputaţiei acestora. </w:t>
      </w:r>
    </w:p>
    <w:p>
      <w:pPr>
        <w:pStyle w:val="Normal"/>
        <w:ind w:firstLine="720"/>
        <w:jc w:val="both"/>
        <w:rPr/>
      </w:pPr>
      <w:r>
        <w:rPr/>
        <w:t xml:space="preserve">Totodată, legătura de cauzalitate dintre fapta ilicită şi prejudiciul produs rezultă </w:t>
      </w:r>
      <w:r>
        <w:rPr>
          <w:i/>
        </w:rPr>
        <w:t>ex re</w:t>
      </w:r>
      <w:r>
        <w:rPr/>
        <w:t>, din circumstanţele cauzei.</w:t>
      </w:r>
    </w:p>
    <w:p>
      <w:pPr>
        <w:pStyle w:val="Normal"/>
        <w:ind w:firstLine="720"/>
        <w:jc w:val="both"/>
        <w:rPr/>
      </w:pPr>
      <w:r>
        <w:rPr/>
        <w:t>În ceea ce priveşte stabilirea întinderii daunelor morale, Curtea reţine criterii precum importanţa valorilor sociale încălcate, durata încălcării acestora, circumstanţele specifice de săvârşire a faptei ilicite, urmările asupra persoanei reclamanţilor persoane fizice.</w:t>
      </w:r>
    </w:p>
    <w:p>
      <w:pPr>
        <w:pStyle w:val="Normal"/>
        <w:ind w:firstLine="720"/>
        <w:jc w:val="both"/>
        <w:rPr/>
      </w:pPr>
      <w:r>
        <w:rPr/>
        <w:t>Astfel, Curtea are în vedere, pe de o parte, producerea unui prejudiciu moral prin aplicarea unei prezumţii simple, producerea prejudiciului moral fiind dedusă din existenţa faptei ilicite şi a împrejurărilor în care a fost săvârşită, având în vedere caracterul subiectiv intern al prejudiciului moral, care nu poate fi dovedit în mod direct.</w:t>
      </w:r>
    </w:p>
    <w:p>
      <w:pPr>
        <w:pStyle w:val="Normal"/>
        <w:ind w:firstLine="720"/>
        <w:jc w:val="both"/>
        <w:rPr/>
      </w:pPr>
      <w:r>
        <w:rPr/>
        <w:t>Pe de altă parte, Curtea are în vedere contextul relativ redus în care au fost făcute afirmaţiile denigratoare, redate în cele ce preced, respectiv în cadrul unui proces civil având ca obiect evacuarea, care s-a finalizat prin anularea cererii de chemare în judecată ca fiind introdusă de o persoană fără calitate de reprezentant, soluţia fiind definitivă prin respingerea apelului declarat de Societatea Partea4.</w:t>
      </w:r>
    </w:p>
    <w:p>
      <w:pPr>
        <w:pStyle w:val="Normal"/>
        <w:ind w:firstLine="720"/>
        <w:jc w:val="both"/>
        <w:rPr/>
      </w:pPr>
      <w:r>
        <w:rPr/>
        <w:t xml:space="preserve">Aşadar, având în vedere circumstanţele specifice de săvârşire a faptei ilicite, Curtea apreciază că suma de 3.000 lei reprezintă o cuantificare obiectivă a daunelor morale. </w:t>
      </w:r>
    </w:p>
    <w:p>
      <w:pPr>
        <w:pStyle w:val="Normal"/>
        <w:ind w:firstLine="708"/>
        <w:jc w:val="both"/>
        <w:rPr/>
      </w:pPr>
      <w:r>
        <w:rPr/>
        <w:t>Considerând că sancţiunea pecuniară impusă apelantului-pârât constituie o măsură suficientă pentru ca acesta să-şi adapteze conduita pentru viitor, Curtea constată că nu se mai impune admiterea şi a capătului de cerere privind obligarea la publicarea dispozitivului hotărârii ce se va pronunţa pe cheltuiala pârâtului, în cinci cotidiene de  întindere naţională, în termen de 5 zile de la rămânerea definitivă a hotărârii, iar după trecerea acestui termen să fie autorizaţi reclamanţii la publicarea hotărârii, pe cheltuiala pârâtului.</w:t>
      </w:r>
    </w:p>
    <w:p>
      <w:pPr>
        <w:pStyle w:val="Normal"/>
        <w:ind w:firstLine="720"/>
        <w:jc w:val="both"/>
        <w:rPr/>
      </w:pPr>
      <w:r>
        <w:rPr/>
      </w:r>
    </w:p>
    <w:p>
      <w:pPr>
        <w:pStyle w:val="Normal"/>
        <w:ind w:firstLine="708"/>
        <w:jc w:val="both"/>
        <w:rPr/>
      </w:pPr>
      <w:r>
        <w:rPr>
          <w:u w:val="single"/>
        </w:rPr>
        <w:t xml:space="preserve">Pentru aceste motive, în temeiul dispoziţiilor art. 480 alin. 1 C.pr.civ., Curtea a admis apelul principal declarat de apelantul-pârât Partea6, a schimbat în parte sentinţa civilă apelată, în sensul că a admis în parte cererea principală formulată de reclamanţii Partea2 împotriva pârâtului Partea6, l-a obligat pe pârâtul Partea6 să plătească reclamanţilor Partea2 suma de 3.000 lei cu titlu de daune morale; a respins în rest cererea principală. </w:t>
      </w:r>
    </w:p>
    <w:p>
      <w:pPr>
        <w:pStyle w:val="Normal"/>
        <w:ind w:firstLine="708"/>
        <w:jc w:val="both"/>
        <w:rPr>
          <w:u w:val="single"/>
        </w:rPr>
      </w:pPr>
      <w:r>
        <w:rPr>
          <w:u w:val="single"/>
        </w:rPr>
      </w:r>
    </w:p>
    <w:p>
      <w:pPr>
        <w:pStyle w:val="Normal"/>
        <w:ind w:firstLine="708"/>
        <w:jc w:val="both"/>
        <w:rPr/>
      </w:pPr>
      <w:r>
        <w:rPr/>
        <w:t xml:space="preserve">Cu privire la apelul incident formulat de reclamanţii Partea1, Societatea Profesionala Notariala „Partea2” şi Partea3. </w:t>
      </w:r>
    </w:p>
    <w:p>
      <w:pPr>
        <w:pStyle w:val="Normal"/>
        <w:ind w:firstLine="708"/>
        <w:jc w:val="both"/>
        <w:rPr/>
      </w:pPr>
      <w:r>
        <w:rPr/>
        <w:t>Odată cu întâmpinarea formulată împotriva apelurilor principale formulate de pârâţi, reclamanţii au formulat apel incident prin care au arătat că pârâţii Societatea Partea4, Partea5 şi Partea6 au continuat să prolifereze afirmaţii injurioase, neadevărate, calomnioase, menite a denigra, a le aduce atingere, demnităţii onoarei şi reputaţiei, motiv pentru care solicită, în temeiul dispoziţiilor art.478 alin. (5) C.pr.civ.:</w:t>
      </w:r>
    </w:p>
    <w:p>
      <w:pPr>
        <w:pStyle w:val="Normal"/>
        <w:ind w:firstLine="708"/>
        <w:jc w:val="both"/>
        <w:rPr/>
      </w:pPr>
      <w:r>
        <w:rPr/>
        <w:t>- stabilirea dobânzii legale la suma de 50.000 lei cuvenite apelanţilor - calculată de la data pronunţării hotărârii instanţei de fond (...2018) - la zi, până la achitarea efectivă;</w:t>
      </w:r>
    </w:p>
    <w:p>
      <w:pPr>
        <w:pStyle w:val="Normal"/>
        <w:ind w:firstLine="708"/>
        <w:jc w:val="both"/>
        <w:rPr/>
      </w:pPr>
      <w:r>
        <w:rPr/>
        <w:t>- despăgubiri în valoare de 10.000 de lei pentru nepublicarea dispozitivului sentinţei civile nr. sent.1 în dosar nr. ds.1 - într-un ziar central de răspândire naţională şi într-un ziar local, iar în caz de neexecutare, autorizarea pentru publicarea hotărârii de către reclamanţi, pe cheltuiala pârâţilor, în aceleaşi condiţii conform sentinţei civile;</w:t>
      </w:r>
    </w:p>
    <w:p>
      <w:pPr>
        <w:pStyle w:val="Normal"/>
        <w:ind w:firstLine="708"/>
        <w:jc w:val="both"/>
        <w:rPr/>
      </w:pPr>
      <w:r>
        <w:rPr/>
        <w:t>- despăgubiri în valoare de 25.000 de lei - în compensaţie legală - despăgubiri ivite după pronunţarea hotărârii instanţei de fond - datorate de către apelanţii pârâţi în temeiul răspunderii civile delictuale prevăzută de art. 1349 Cod civil pentru afirmaţiile mincinoase, nedovedite, calomnioase si şantajabile, menite a continua discreditarea reclamanţilor - prin formularea prezentei cereri de apel.</w:t>
      </w:r>
    </w:p>
    <w:p>
      <w:pPr>
        <w:pStyle w:val="Normal"/>
        <w:ind w:firstLine="708"/>
        <w:jc w:val="both"/>
        <w:rPr/>
      </w:pPr>
      <w:r>
        <w:rPr/>
        <w:t>Curtea constată că pretenţiile formulate prin apelul declarat de reclamanţi nu pot fi admise în cadrul procesual astfel cum a fost creat de către reclamanţi.</w:t>
      </w:r>
    </w:p>
    <w:p>
      <w:pPr>
        <w:pStyle w:val="Normal"/>
        <w:ind w:firstLine="708"/>
        <w:jc w:val="both"/>
        <w:rPr/>
      </w:pPr>
      <w:r>
        <w:rPr/>
        <w:t>Astfel, Curtea învederează că dispoziţiile art. 476 C.pr.civ. reglementează efectul devolutiv al apelului exercitat în termen, deci nu al unui apel incident.</w:t>
      </w:r>
    </w:p>
    <w:p>
      <w:pPr>
        <w:pStyle w:val="Normal"/>
        <w:ind w:firstLine="708"/>
        <w:jc w:val="both"/>
        <w:rPr/>
      </w:pPr>
      <w:r>
        <w:rPr/>
        <w:t>Dispoziţiile următoare, ale art. 477 şi art. 478 C.pr.civ., reglementează limitele efectului devolutiv, arătând cazurile în care instanţa de apel nu poate proceda la o nouă judecată în fond – adică în limitele determinate de ceea ce s-a apelat (limitele stabilite de apelant), respectiv în limitele cadrului procesual stabilit în faţa primei instanţe (limitele stabilite de reclamant).</w:t>
      </w:r>
    </w:p>
    <w:p>
      <w:pPr>
        <w:pStyle w:val="Normal"/>
        <w:ind w:firstLine="708"/>
        <w:jc w:val="both"/>
        <w:rPr/>
      </w:pPr>
      <w:r>
        <w:rPr/>
        <w:t>Ca o excepţie de la limitarea efectului devolutiv al apelului determinate de ceea ce s-a supus judecăţii la prima instanţă, art. 478 alin. 5 C.pr.civ. prevede că se vor putea totuşi cere în apel, dobânzi, rate şi venituri ajunse la termen şi orice alte despăgubiri ivite după pronunţarea hotărârii de primă instanţă, precum şi compensaţia legală.</w:t>
      </w:r>
    </w:p>
    <w:p>
      <w:pPr>
        <w:pStyle w:val="Normal"/>
        <w:ind w:firstLine="708"/>
        <w:jc w:val="both"/>
        <w:rPr/>
      </w:pPr>
      <w:r>
        <w:rPr/>
        <w:t>Astfel, dintr-o primă perspectivă, pretenţiile formulate de către reclamanţi nu pot fi primite deoarece nu pot face obiectul unui apel incident, art. 478 alin. 5 C.pr.civ. invocate de către apelanţii-reclamanţi fiind incidente doar în cazul declarării unui apel principal.</w:t>
      </w:r>
    </w:p>
    <w:p>
      <w:pPr>
        <w:pStyle w:val="Normal"/>
        <w:ind w:firstLine="708"/>
        <w:jc w:val="both"/>
        <w:rPr/>
      </w:pPr>
      <w:r>
        <w:rPr/>
        <w:t xml:space="preserve">Pe de altă parte, nu poate fi admisă solicitarea de a se stabili dobânda legală la suma de 50.000 lei cuvenite apelanţilor - calculată de la data pronunţării hotărârii instanţei de fond până la achitarea efectivă, deoarece prin cererea de chemare în judecată reclamanţii nu au formulat şi un astfel de petit, astfel încât </w:t>
      </w:r>
    </w:p>
    <w:p>
      <w:pPr>
        <w:pStyle w:val="Normal"/>
        <w:ind w:firstLine="708"/>
        <w:jc w:val="both"/>
        <w:rPr/>
      </w:pPr>
      <w:r>
        <w:rPr/>
        <w:t>De asemenea, nu poate fi admisă solicitarea de a fi obligaţi apelanţii-pârâţi la plata unei despăgubiri în valoare de 10.000 de lei pentru nepublicarea dispozitivului sentinţei civile nr. sent.1 în dosar nr. ds.1 - într-un ziar central de răspândire naţională şi într-un ziar local, iar în caz de neexecutare, autorizarea pentru publicarea hotărârii de către reclamanţi, pe cheltuiala pârâţilor, în aceleaşi condiţii conform sentinţei civile, deoarece în apelul pârâţilor Curtea a respins acest capăt de cerere, ca nefundat, pentru considerentele arătate în cele ce preced.</w:t>
      </w:r>
    </w:p>
    <w:p>
      <w:pPr>
        <w:pStyle w:val="Normal"/>
        <w:ind w:firstLine="708"/>
        <w:jc w:val="both"/>
        <w:rPr/>
      </w:pPr>
      <w:r>
        <w:rPr/>
        <w:t>De asemenea, Curtea a constatat că nu este întemeiată solicitarea de obligarea a apelanţilor-pârâţi la plata unei despăgubiri în valoare de 25.000 de lei - în compensaţie legală – cu titlu de despăgubiri ivite după pronunţarea hotărârii instanţei de fond - datorate de către apelanţii pârâţi în temeiul răspunderii civile delictuale prevăzută de art. 1349 Cod civil pentru afirmaţiile mincinoase, nedovedite, calomnioase si şantajabile, menite a continua discreditarea reclamanţilor - prin formularea cererilor de apel principal, deoarece cererile de apel, analizate mai sus, nu conţin astfel de afirmaţii la adresa apelanţilor-reclamanţi.</w:t>
      </w:r>
    </w:p>
    <w:p>
      <w:pPr>
        <w:pStyle w:val="Normal"/>
        <w:ind w:firstLine="708"/>
        <w:jc w:val="both"/>
        <w:rPr/>
      </w:pPr>
      <w:r>
        <w:rPr/>
      </w:r>
    </w:p>
    <w:p>
      <w:pPr>
        <w:pStyle w:val="Normal"/>
        <w:ind w:firstLine="708"/>
        <w:jc w:val="both"/>
        <w:rPr/>
      </w:pPr>
      <w:r>
        <w:rPr/>
        <w:t xml:space="preserve">Pentru aceste considerente, în temeiul dispoziţiilor art. 472 şi art. 478 alin. 5 C.pr.civ., Curtea a respins apelul incident formulat de apelanţii-reclamanţi Societatea Profesională Notarială „Partea2”, Partea2, ca nefondat. </w:t>
      </w:r>
    </w:p>
    <w:p>
      <w:pPr>
        <w:pStyle w:val="Normal"/>
        <w:ind w:firstLine="708"/>
        <w:jc w:val="both"/>
        <w:rPr/>
      </w:pPr>
      <w:r>
        <w:rPr/>
      </w:r>
    </w:p>
    <w:p>
      <w:pPr>
        <w:pStyle w:val="Normal"/>
        <w:jc w:val="center"/>
        <w:rPr/>
      </w:pPr>
      <w:r>
        <w:rPr/>
        <w:t xml:space="preserve">   </w:t>
      </w:r>
      <w:r>
        <w:rPr/>
        <w:t xml:space="preserve">PENTRU ACESTE MOTIVE        </w:t>
      </w:r>
    </w:p>
    <w:p>
      <w:pPr>
        <w:pStyle w:val="Normal"/>
        <w:jc w:val="center"/>
        <w:rPr/>
      </w:pPr>
      <w:r>
        <w:rPr/>
        <w:t xml:space="preserve">ÎN NUMELE LEGII         </w:t>
      </w:r>
    </w:p>
    <w:p>
      <w:pPr>
        <w:pStyle w:val="Normal"/>
        <w:jc w:val="center"/>
        <w:rPr/>
      </w:pPr>
      <w:r>
        <w:rPr/>
        <w:t xml:space="preserve"> </w:t>
      </w:r>
      <w:r>
        <w:rPr/>
        <w:t xml:space="preserve">DECIDE: </w:t>
      </w:r>
    </w:p>
    <w:p>
      <w:pPr>
        <w:pStyle w:val="Normal"/>
        <w:rPr/>
      </w:pPr>
      <w:r>
        <w:rPr/>
      </w:r>
    </w:p>
    <w:p>
      <w:pPr>
        <w:pStyle w:val="Normal"/>
        <w:ind w:firstLine="708"/>
        <w:jc w:val="both"/>
        <w:rPr/>
      </w:pPr>
      <w:r>
        <w:rPr/>
        <w:t>Admite apelurile principale declarate de apelanţii-pârâţi SOCIETATEA PARTEA4, cu sediul în co...../09.2006 J., str. Şos. .... nr. ...., jud. ...., şi PARTEA5, cu domiciliul în B,str. .... nr. ...., Sector ..., şi de apelantul-pârât PARTEA6, cu domiciliul în ..... J., Şos, .... nr. ...., jud. .....</w:t>
      </w:r>
    </w:p>
    <w:p>
      <w:pPr>
        <w:pStyle w:val="Normal"/>
        <w:ind w:firstLine="708"/>
        <w:jc w:val="both"/>
        <w:rPr/>
      </w:pPr>
      <w:r>
        <w:rPr/>
        <w:t xml:space="preserve">Respinge apelul incident formulat de apelanţii-reclamanţi SOCIETATEA PROFESIONALĂ NOTARIALĂ „PARTEA2”, Partea2, toţi cu domiciliul procesual ales la Cabinet Avocat MB, situat în …. Şos. ....... nr. ... bl. ... sc. .... ap. ...., Sector ..., ca nefondat. </w:t>
      </w:r>
    </w:p>
    <w:p>
      <w:pPr>
        <w:pStyle w:val="Normal"/>
        <w:ind w:firstLine="708"/>
        <w:jc w:val="both"/>
        <w:rPr/>
      </w:pPr>
      <w:r>
        <w:rPr/>
        <w:t xml:space="preserve">Schimbă în parte sentinţa civilă apelată, în sensul că: </w:t>
      </w:r>
    </w:p>
    <w:p>
      <w:pPr>
        <w:pStyle w:val="Normal"/>
        <w:ind w:firstLine="708"/>
        <w:jc w:val="both"/>
        <w:rPr/>
      </w:pPr>
      <w:r>
        <w:rPr/>
        <w:t xml:space="preserve">Respinge cererea principală formulată de reclamanţii Societatea Profesională Notarială „Partea2”, Partea2 împotriva pârâţilor Societatea Partea4 şi Partea5, ca nefondată. </w:t>
      </w:r>
    </w:p>
    <w:p>
      <w:pPr>
        <w:pStyle w:val="Normal"/>
        <w:ind w:firstLine="708"/>
        <w:jc w:val="both"/>
        <w:rPr/>
      </w:pPr>
      <w:r>
        <w:rPr/>
        <w:t xml:space="preserve">Respinge cererea principală formulată de reclamanta Societatea Profesională Notarială „Partea2” împotriva pârâtului Partea6, ca nefondată. </w:t>
      </w:r>
    </w:p>
    <w:p>
      <w:pPr>
        <w:pStyle w:val="Normal"/>
        <w:ind w:firstLine="708"/>
        <w:jc w:val="both"/>
        <w:rPr/>
      </w:pPr>
      <w:r>
        <w:rPr/>
        <w:t xml:space="preserve">Admite în parte cererea principală formulată de reclamanţii Partea2 împotriva pârâtului Partea6. </w:t>
      </w:r>
    </w:p>
    <w:p>
      <w:pPr>
        <w:pStyle w:val="Normal"/>
        <w:ind w:firstLine="708"/>
        <w:jc w:val="both"/>
        <w:rPr/>
      </w:pPr>
      <w:r>
        <w:rPr/>
        <w:t xml:space="preserve">Obligă pârâtul Partea6 să plătească reclamanţilor Partea2 suma de 3.000 lei cu titlu de daune morale. </w:t>
      </w:r>
    </w:p>
    <w:p>
      <w:pPr>
        <w:pStyle w:val="Normal"/>
        <w:ind w:firstLine="708"/>
        <w:jc w:val="both"/>
        <w:rPr/>
      </w:pPr>
      <w:r>
        <w:rPr/>
        <w:t xml:space="preserve">Respinge în rest cererea principală. </w:t>
      </w:r>
    </w:p>
    <w:p>
      <w:pPr>
        <w:pStyle w:val="Normal"/>
        <w:ind w:firstLine="708"/>
        <w:jc w:val="both"/>
        <w:rPr/>
      </w:pPr>
      <w:r>
        <w:rPr/>
        <w:t xml:space="preserve">Menţine celelalte dispoziţii ale sentinţei. </w:t>
      </w:r>
    </w:p>
    <w:p>
      <w:pPr>
        <w:pStyle w:val="Normal"/>
        <w:ind w:firstLine="708"/>
        <w:jc w:val="both"/>
        <w:rPr/>
      </w:pPr>
      <w:r>
        <w:rPr/>
        <w:t xml:space="preserve">Cu recurs în 30 de zile de la comunicare. </w:t>
      </w:r>
    </w:p>
    <w:p>
      <w:pPr>
        <w:pStyle w:val="Normal"/>
        <w:ind w:firstLine="708"/>
        <w:jc w:val="both"/>
        <w:rPr/>
      </w:pPr>
      <w:r>
        <w:rPr/>
        <w:t xml:space="preserve">Recursul se depune la Curtea de Apel. </w:t>
      </w:r>
    </w:p>
    <w:p>
      <w:pPr>
        <w:pStyle w:val="Normal"/>
        <w:ind w:firstLine="708"/>
        <w:jc w:val="both"/>
        <w:rPr/>
      </w:pPr>
      <w:r>
        <w:rPr/>
        <w:t>Pronunţată prin punerea soluţiei la dispoziţia părţilor prin mijlocirea grefei, azi, ......</w:t>
      </w:r>
    </w:p>
    <w:p>
      <w:pPr>
        <w:pStyle w:val="Normal"/>
        <w:ind w:firstLine="708"/>
        <w:jc w:val="both"/>
        <w:rPr/>
      </w:pPr>
      <w:r>
        <w:rPr/>
      </w:r>
    </w:p>
    <w:p>
      <w:pPr>
        <w:pStyle w:val="Normal"/>
        <w:ind w:left="57" w:right="57" w:firstLine="709"/>
        <w:rPr/>
      </w:pPr>
      <w:r>
        <w:rPr/>
        <w:t>PREŞEDINTE                        JUDECĂTOR</w:t>
        <w:tab/>
        <w:t xml:space="preserve">                  </w:t>
        <w:tab/>
        <w:t xml:space="preserve">           </w:t>
      </w:r>
    </w:p>
    <w:p>
      <w:pPr>
        <w:pStyle w:val="Normal"/>
        <w:rPr/>
      </w:pPr>
      <w:r>
        <w:rPr/>
        <w:t xml:space="preserve">             </w:t>
      </w:r>
      <w:r>
        <w:rPr/>
        <w:t xml:space="preserve">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left="57" w:right="57" w:firstLine="709"/>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6:00Z</dcterms:created>
  <dc:creator>valy</dc:creator>
  <dc:description/>
  <cp:keywords/>
  <dc:language>en-US</dc:language>
  <cp:lastModifiedBy>Enrica, BADOIU</cp:lastModifiedBy>
  <dcterms:modified xsi:type="dcterms:W3CDTF">2021-11-09T10:51:00Z</dcterms:modified>
  <cp:revision>3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