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_Hlk84429976"/>
      <w:r>
        <w:rPr/>
        <w:t xml:space="preserve"> </w:t>
      </w:r>
      <w:r>
        <w:rPr>
          <w:b/>
          <w:bCs/>
        </w:rPr>
        <w:t>CANDIDAT COD 1021</w:t>
      </w:r>
    </w:p>
    <w:p>
      <w:pPr>
        <w:pStyle w:val="Normal"/>
        <w:rPr>
          <w:b/>
          <w:b/>
          <w:bCs/>
        </w:rPr>
      </w:pPr>
      <w:r>
        <w:rPr>
          <w:b/>
          <w:bCs/>
        </w:rPr>
      </w:r>
    </w:p>
    <w:p>
      <w:pPr>
        <w:pStyle w:val="Normal"/>
        <w:rPr/>
      </w:pPr>
      <w:r>
        <w:rPr/>
        <w:t>COD ECLI ........</w:t>
      </w:r>
    </w:p>
    <w:p>
      <w:pPr>
        <w:pStyle w:val="Normal"/>
        <w:rPr/>
      </w:pPr>
      <w:r>
        <w:rPr/>
        <w:t>ROMÂNIA</w:t>
      </w:r>
    </w:p>
    <w:p>
      <w:pPr>
        <w:pStyle w:val="Normal"/>
        <w:rPr/>
      </w:pPr>
      <w:r>
        <w:rPr/>
        <w:t>CURTEA DE APEL .....</w:t>
      </w:r>
    </w:p>
    <w:p>
      <w:pPr>
        <w:pStyle w:val="Normal"/>
        <w:rPr/>
      </w:pPr>
      <w:r>
        <w:rPr/>
        <w:t>Secția ....</w:t>
      </w:r>
    </w:p>
    <w:p>
      <w:pPr>
        <w:pStyle w:val="Normal"/>
        <w:rPr/>
      </w:pPr>
      <w:r>
        <w:rPr/>
        <w:t>Operator de date cu caracter personal ....</w:t>
      </w:r>
    </w:p>
    <w:p>
      <w:pPr>
        <w:pStyle w:val="Normal"/>
        <w:rPr/>
      </w:pPr>
      <w:r>
        <w:rPr/>
        <w:t>Dosar nr. .....</w:t>
      </w:r>
    </w:p>
    <w:p>
      <w:pPr>
        <w:pStyle w:val="Normal"/>
        <w:rPr/>
      </w:pPr>
      <w:r>
        <w:rPr/>
      </w:r>
    </w:p>
    <w:p>
      <w:pPr>
        <w:pStyle w:val="Normal"/>
        <w:jc w:val="center"/>
        <w:rPr>
          <w:u w:val="single"/>
        </w:rPr>
      </w:pPr>
      <w:r>
        <w:rPr>
          <w:u w:val="single"/>
        </w:rPr>
        <w:t>DECIZIA CIVILĂ NR . 10</w:t>
      </w:r>
    </w:p>
    <w:p>
      <w:pPr>
        <w:pStyle w:val="Normal"/>
        <w:jc w:val="center"/>
        <w:rPr>
          <w:u w:val="single"/>
        </w:rPr>
      </w:pPr>
      <w:r>
        <w:rPr>
          <w:u w:val="single"/>
        </w:rPr>
      </w:r>
    </w:p>
    <w:p>
      <w:pPr>
        <w:pStyle w:val="Normal"/>
        <w:jc w:val="center"/>
        <w:rPr/>
      </w:pPr>
      <w:r>
        <w:rPr/>
        <w:t>Ședința publică din ....</w:t>
      </w:r>
    </w:p>
    <w:p>
      <w:pPr>
        <w:pStyle w:val="Normal"/>
        <w:jc w:val="center"/>
        <w:rPr/>
      </w:pPr>
      <w:r>
        <w:rPr/>
        <w:t xml:space="preserve">Președinte: ..... </w:t>
      </w:r>
    </w:p>
    <w:p>
      <w:pPr>
        <w:pStyle w:val="Normal"/>
        <w:jc w:val="center"/>
        <w:rPr/>
      </w:pPr>
      <w:r>
        <w:rPr/>
        <w:t>Judecător: CANDIDAT COD 1021</w:t>
      </w:r>
    </w:p>
    <w:p>
      <w:pPr>
        <w:pStyle w:val="Normal"/>
        <w:jc w:val="center"/>
        <w:rPr/>
      </w:pPr>
      <w:bookmarkStart w:id="1" w:name="_Hlk84429976"/>
      <w:r>
        <w:rPr/>
        <w:t>Grefier: ....</w:t>
      </w:r>
      <w:bookmarkEnd w:id="1"/>
    </w:p>
    <w:p>
      <w:pPr>
        <w:pStyle w:val="Normal"/>
        <w:rPr/>
      </w:pPr>
      <w:r>
        <w:rPr/>
      </w:r>
    </w:p>
    <w:p>
      <w:pPr>
        <w:pStyle w:val="Normal"/>
        <w:tabs>
          <w:tab w:val="clear" w:pos="708"/>
          <w:tab w:val="left" w:pos="-2040" w:leader="none"/>
        </w:tabs>
        <w:jc w:val="both"/>
        <w:rPr/>
      </w:pPr>
      <w:r>
        <w:rPr/>
        <w:tab/>
        <w:t>În conformitate cu prevederile Hotărârii Colegiului de Conducere al Curţii de Apel ....    alineat ultim din data de ..... iunie 2010 a fost înlocuit grefierul care a participat la dezbaterile pe fondul cererii de apel, grefier ...., cu grefier .....</w:t>
      </w:r>
    </w:p>
    <w:p>
      <w:pPr>
        <w:pStyle w:val="Normal"/>
        <w:ind w:firstLine="708"/>
        <w:jc w:val="both"/>
        <w:rPr/>
      </w:pPr>
      <w:r>
        <w:rPr/>
        <w:t xml:space="preserve">Pe rol se află judecarea apelului formulat de apelanta pârâtă A1 cu sediul în T, bdul.... nr... ap. ... jud..., împotriva sentinţei civile nr. sent1, pronunţată de Tribunalul ...., Secţia...., în dosarul nr. ds.1, în contradictoriu cu intimata reclamantă M1. cu sediul procesual ales la ...., Bdul... nr... et.... şi cu intimatele pârâte INSTITUTUL NAŢIONAL DE CERCETARE DEZVOLTARE ÎN INFORMATICĂ cu sediul în B., OFICIUL NAŢIONAL AL REGISTRULUI COMERŢULUI cu sediul în B., OFICIUL REGISTRULUI COMERŢULUI DE PE LÂNGĂ TRIBUNALUL .... cu sediul în .... str. ...., nr. ... et...., judeţ ...., în cauza având ca obiect acţiune în contrafacere.  </w:t>
      </w:r>
    </w:p>
    <w:p>
      <w:pPr>
        <w:pStyle w:val="Normal"/>
        <w:jc w:val="both"/>
        <w:rPr/>
      </w:pPr>
      <w:r>
        <w:rPr/>
        <w:tab/>
        <w:t>Dezbaterile orale şi concluziile pe fond au avut loc în şedinţa publică din data de ....., încheiere ce face parte integrantă din prezenta, când Curtea având nevoie de timp pentru a delibera şi pentru a da părţilor posibilitatea de a depune concluzii scrise, a amânat pronunţarea la data de .... la .... şi la ..., când a hotărât următoarele:</w:t>
      </w:r>
    </w:p>
    <w:p>
      <w:pPr>
        <w:pStyle w:val="Normal"/>
        <w:rPr/>
      </w:pPr>
      <w:r>
        <w:rPr/>
      </w:r>
    </w:p>
    <w:p>
      <w:pPr>
        <w:pStyle w:val="Normal"/>
        <w:rPr/>
      </w:pPr>
      <w:r>
        <w:rPr/>
      </w:r>
    </w:p>
    <w:p>
      <w:pPr>
        <w:pStyle w:val="Normal"/>
        <w:jc w:val="center"/>
        <w:rPr/>
      </w:pPr>
      <w:r>
        <w:rPr/>
        <w:tab/>
        <w:t>C U R T E A</w:t>
      </w:r>
    </w:p>
    <w:p>
      <w:pPr>
        <w:pStyle w:val="Normal"/>
        <w:ind w:firstLine="567"/>
        <w:jc w:val="both"/>
        <w:rPr/>
      </w:pPr>
      <w:r>
        <w:rPr/>
      </w:r>
    </w:p>
    <w:p>
      <w:pPr>
        <w:pStyle w:val="Normal"/>
        <w:ind w:firstLine="567"/>
        <w:jc w:val="both"/>
        <w:rPr/>
      </w:pPr>
      <w:r>
        <w:rPr/>
        <w:t>Deliberând asupra apelului civil de faţă, constată următoarele:</w:t>
      </w:r>
    </w:p>
    <w:p>
      <w:pPr>
        <w:pStyle w:val="Normal"/>
        <w:ind w:firstLine="567"/>
        <w:jc w:val="both"/>
        <w:rPr/>
      </w:pPr>
      <w:r>
        <w:rPr/>
        <w:t>Prin cererea înregistrată la data de 20.04.2016, pe rolul Tribunalului ...-Secția ...., sub nr....ds.1, reclamanta Compania M1. a solicitat, în contradictoriu cu pârâţii A1, Institutul Naţional de Cercetare Dezvoltare în Informatică,Oficiul Naţional al Registrului Comerţului, Oficiul Registrului Comerţului de pe lângă Tribunalul ....:</w:t>
      </w:r>
    </w:p>
    <w:p>
      <w:pPr>
        <w:pStyle w:val="Normal"/>
        <w:ind w:firstLine="567"/>
        <w:jc w:val="both"/>
        <w:rPr/>
      </w:pPr>
      <w:r>
        <w:rPr/>
        <w:t>1. să se constate că prin folosirea semnului A2 de către pârâtă, se încalcă drepturile exclusive ale reclamantei asupra mărcilor A2*1 (marca internaţională), CA2 (marcă europeană) şi asupra numelui comercial MA2;</w:t>
      </w:r>
    </w:p>
    <w:p>
      <w:pPr>
        <w:pStyle w:val="Normal"/>
        <w:ind w:firstLine="567"/>
        <w:jc w:val="both"/>
        <w:rPr/>
      </w:pPr>
      <w:r>
        <w:rPr/>
        <w:t>2. să se constate că prin actele de înregistrare şi folosire neautorizate a semnului A2 în numele comercial A1, pârâta a săvârşit şi săvârşeşte acte de concurenţă neloială;</w:t>
      </w:r>
    </w:p>
    <w:p>
      <w:pPr>
        <w:pStyle w:val="Normal"/>
        <w:ind w:firstLine="567"/>
        <w:jc w:val="both"/>
        <w:rPr/>
      </w:pPr>
      <w:r>
        <w:rPr/>
        <w:t>3. să se dispună interzicerea folosirii semnului A2 în activitatea comercială a pârâtei, incluzând dar fără a se limita la: interzicerea folosirii semnului A2 pe sigla restaurantului situat la punctul de lucru din Calea .... nr. ..., ..., judeţul ....; pe facturi; pe cârdurile de meniuri; pe panourile publicitare; în numele de domeniu &lt;...-A2.ro&gt; sau în alt nume de domeniu, indiferent de extensia acelui domeniu; pe websiteul deţinut la numele de domeniu c...-A2&gt;;</w:t>
        <w:tab/>
        <w:t>pe</w:t>
        <w:tab/>
        <w:t>websiteului</w:t>
        <w:tab/>
        <w:t>T1A (http://....); pe websiteurile &lt;...&gt;, &lt;...&gt;, &lt;...&gt; şi &lt;...&gt;; pe pagina de F1B (https://www.F1B.com/...: cu consecinţa obligării pârâtei la eliminarea semnului A2 de pe aceste bunuri corporale sau necorporale:</w:t>
      </w:r>
    </w:p>
    <w:p>
      <w:pPr>
        <w:pStyle w:val="Normal"/>
        <w:ind w:firstLine="567"/>
        <w:jc w:val="both"/>
        <w:rPr/>
      </w:pPr>
      <w:r>
        <w:rPr/>
        <w:t>4. să se dispună interzicerea folosirii de către pârâta a oricăror semne identice sau similare mărcilor A2*1şi CA2 pentru servicii de alimentaţie publică şi restaurant, pentru băuturi alcoolice, pentru vinuri, pentru publicitate şi vânzare ce au ca obiect băuturile alcoolice, serviciile de restaurant şi alimentaţie publică;</w:t>
      </w:r>
    </w:p>
    <w:p>
      <w:pPr>
        <w:pStyle w:val="Normal"/>
        <w:ind w:firstLine="567"/>
        <w:jc w:val="both"/>
        <w:rPr/>
      </w:pPr>
      <w:r>
        <w:rPr/>
        <w:t>5. să se dispună interzicerea folosirii de către pârâtă a numelui său comercial A1 sau a unui alt nume comercial, identic sau similar cu semnul A2, cu obligarea pârâtei de a-şi schimba denumirea firmei A1 înregistrată la Registrul Comerţului, prin înlocuirea numelui A2 cu un alt semn diferit, care să nu creeze confuzie cu mărcile A2*1, CA2 şi cu numele comercial MA2;</w:t>
      </w:r>
    </w:p>
    <w:p>
      <w:pPr>
        <w:pStyle w:val="Normal"/>
        <w:ind w:firstLine="567"/>
        <w:jc w:val="both"/>
        <w:rPr/>
      </w:pPr>
      <w:r>
        <w:rPr/>
        <w:t>6. să se dispună obligarea Institutul Naţional de Cercetare Dezvoltare în Informatică la anularea/radierea numelui de domeniu &lt;...-A2.ro&gt; atribuit pârâtei;</w:t>
      </w:r>
    </w:p>
    <w:p>
      <w:pPr>
        <w:pStyle w:val="Normal"/>
        <w:ind w:firstLine="567"/>
        <w:jc w:val="both"/>
        <w:rPr/>
      </w:pPr>
      <w:r>
        <w:rPr/>
        <w:t>7. să se dispună obligarea Oficiul Naţional al Registrului Comerţului şi Oficiul Registrului Comerţului de pe lângă Tribunalul ...., la anularea/radierea numelui comercial A1 din Registrul Comerţului atribuit pârâtei;</w:t>
      </w:r>
    </w:p>
    <w:p>
      <w:pPr>
        <w:pStyle w:val="Normal"/>
        <w:ind w:firstLine="567"/>
        <w:jc w:val="both"/>
        <w:rPr/>
      </w:pPr>
      <w:r>
        <w:rPr/>
        <w:t>8. să se dispună obligarea pârâtei la plata integrală a cheltuielilor de judecată ocazionate cu acest proces, pentru următoarele motive:</w:t>
      </w:r>
    </w:p>
    <w:p>
      <w:pPr>
        <w:pStyle w:val="Normal"/>
        <w:ind w:firstLine="567"/>
        <w:jc w:val="both"/>
        <w:rPr/>
      </w:pPr>
      <w:r>
        <w:rPr/>
        <w:t>În motivarea acţiunii, reclamanta a arătat următoarele:</w:t>
      </w:r>
    </w:p>
    <w:p>
      <w:pPr>
        <w:pStyle w:val="Normal"/>
        <w:ind w:firstLine="567"/>
        <w:jc w:val="both"/>
        <w:rPr/>
      </w:pPr>
      <w:r>
        <w:rPr/>
        <w:t>1.1 Scurtă prezentare a activităţii reclamantei MA2</w:t>
      </w:r>
    </w:p>
    <w:p>
      <w:pPr>
        <w:pStyle w:val="Normal"/>
        <w:ind w:firstLine="567"/>
        <w:jc w:val="both"/>
        <w:rPr/>
      </w:pPr>
      <w:r>
        <w:rPr/>
        <w:t>MA2 este una dintre cele mai mari companii vini-viticole din Italia, care se bucură totodată de o largă recunoaştere în Europa.</w:t>
      </w:r>
    </w:p>
    <w:p>
      <w:pPr>
        <w:pStyle w:val="Normal"/>
        <w:ind w:firstLine="567"/>
        <w:jc w:val="both"/>
        <w:rPr/>
      </w:pPr>
      <w:r>
        <w:rPr/>
        <w:t>Această companie a fost creată de celebra familie A2, ai căror ascendenţi au început producţia de vinuri încă din anul 1385 când GPA2 a  intrat ca membru în breasla producătorilor de vinuri din oraşul F... numita "AF1".</w:t>
      </w:r>
    </w:p>
    <w:p>
      <w:pPr>
        <w:pStyle w:val="Normal"/>
        <w:ind w:firstLine="567"/>
        <w:jc w:val="both"/>
        <w:rPr/>
      </w:pPr>
      <w:r>
        <w:rPr/>
        <w:t>În prezent, compania este condusă de MPA2 cu suportul celor trei fiice ale sale F1, F2 si F3.</w:t>
      </w:r>
    </w:p>
    <w:p>
      <w:pPr>
        <w:pStyle w:val="Normal"/>
        <w:ind w:firstLine="567"/>
        <w:jc w:val="both"/>
        <w:rPr/>
      </w:pPr>
      <w:r>
        <w:rPr/>
        <w:t>Chiar de la începutul întemeierii sale, familia A2 a fost membră la "PF1" (în continuare PF1) - o asociaţie internaţională formată din câteva case internaţionale de vinuri fine care aparţin unor familii din Franţa, Germania, Italia, Portugalia şi Spania (PF1 a fost creată în anul 1992 şi calitatea de membru se poate obţine numai prin invitaţie).</w:t>
      </w:r>
    </w:p>
    <w:p>
      <w:pPr>
        <w:pStyle w:val="Normal"/>
        <w:ind w:firstLine="567"/>
        <w:jc w:val="both"/>
        <w:rPr/>
      </w:pPr>
      <w:r>
        <w:rPr/>
        <w:t>În prezent, PF1 este alcătuită din 11 familii si anume: reclamanta - MA2, ...(a se vedea Anexa 1).</w:t>
      </w:r>
    </w:p>
    <w:p>
      <w:pPr>
        <w:pStyle w:val="Normal"/>
        <w:ind w:firstLine="567"/>
        <w:jc w:val="both"/>
        <w:rPr/>
      </w:pPr>
      <w:r>
        <w:rPr/>
        <w:t>Vinurile produse de familia A2 prin compania MA2, sunt notorii în întreaga lume datorita calităţii lor deosebite care a fost apreciată la diverse concursuri (de exemplu în anul 1997 vinul S1A a fost clasat de către "WS1" ca fiind numărul unu din lume; vinul S1A produs în 1997, a fost apreciat ca fiind primul vin italian clasat pe prima poziţie dintr-o sută de vinuri fine selectate anual de către ''WS1''- a se vedea Anexa 2).</w:t>
      </w:r>
    </w:p>
    <w:p>
      <w:pPr>
        <w:pStyle w:val="Normal"/>
        <w:ind w:firstLine="567"/>
        <w:jc w:val="both"/>
        <w:rPr/>
      </w:pPr>
      <w:r>
        <w:rPr/>
        <w:t>În România, reclamanta deţine împreună cu cramele H1 un joint venture materializat în compania M2</w:t>
      </w:r>
    </w:p>
    <w:p>
      <w:pPr>
        <w:pStyle w:val="Normal"/>
        <w:ind w:firstLine="567"/>
        <w:jc w:val="both"/>
        <w:rPr/>
      </w:pPr>
      <w:r>
        <w:rPr/>
        <w:t xml:space="preserve">1.2 Drepturile de proprietate industrială deţinute de reclamantă asupra numelui A2. Reputaţia numelui A2 </w:t>
      </w:r>
    </w:p>
    <w:p>
      <w:pPr>
        <w:pStyle w:val="Normal"/>
        <w:ind w:firstLine="567"/>
        <w:jc w:val="both"/>
        <w:rPr/>
      </w:pPr>
      <w:r>
        <w:rPr/>
        <w:t>MA2 este printre altele titulara următoarelor mărci:</w:t>
        <w:tab/>
      </w:r>
    </w:p>
    <w:p>
      <w:pPr>
        <w:pStyle w:val="Normal"/>
        <w:ind w:firstLine="567"/>
        <w:jc w:val="both"/>
        <w:rPr/>
      </w:pPr>
      <w:r>
        <w:rPr/>
        <w:t>•</w:t>
      </w:r>
      <w:r>
        <w:rPr/>
        <w:tab/>
        <w:t xml:space="preserve"> A2*1 marcă internaţională depusă la Organizaţia Mondială a Proprietăţii Intelectuale (în cele ce urmează OMPI), pentru vinuri, produse care, conform Clasificării de la Nisa, sunt incluse în clasa 33. Depunem fila OMPI a mărcii A2*1 în Anexa 3. Marca A2*1 se bucură de protecţie atât în România, cat şi la nivel european, în Uniunea Europeana (în cele ce urmează UE). Fila extinderii europene a mărcii internaţionale A2*1, este prezentată în Anexa 4. Marca A2*1 a fost depusă la OMPI în data de ....04.1986 iar în România se bucura de protecţie începând cu data de...12.2008 (a se vedea data desemnării ulterioare în România din fila OMPI a mărcii prezentată în Anexa 3). Extinderea europeană a mărcii A2*1, se bucură de protecţie la nivelul UE începând cu data de ...06.2010 (a se vedea data desemnării ulterioare pentru UE din fila OMPI a mărcii prezentata în Anexa 3)</w:t>
      </w:r>
    </w:p>
    <w:p>
      <w:pPr>
        <w:pStyle w:val="Normal"/>
        <w:ind w:firstLine="567"/>
        <w:jc w:val="both"/>
        <w:rPr/>
      </w:pPr>
      <w:r>
        <w:rPr/>
        <w:t>•</w:t>
      </w:r>
      <w:r>
        <w:rPr/>
        <w:tab/>
        <w:t xml:space="preserve"> marca europeană CA2 reprezintă extensia europeană a mărcii internaţionale CA2 depusă la OMPI în data de ....04.1995 (a se vedea in Anexa 5 extrasul certificat EUIPO al mărcii europene .....). După cum se poate observa din Anexa 5, marca europeană CA2 se bucură de protecţie în UE începând cu data de ...12.2014, pentru servicii privind furnizarea de hrană şi băuturi, servicii cuprinse în clasa 42 ind.1.</w:t>
      </w:r>
    </w:p>
    <w:p>
      <w:pPr>
        <w:pStyle w:val="Normal"/>
        <w:ind w:firstLine="567"/>
        <w:jc w:val="both"/>
        <w:rPr/>
      </w:pPr>
      <w:r>
        <w:rPr/>
        <w:tab/>
        <w:t>Pe lângă drepturile la marcă menţionate mai sus, reclamanta se bucură de protecţia conferită de numele comercial MA2. Astfel, conform art. 1 (2) din Convenţia de la Paris pentru Protecţia Proprietăţii Industriale 2, numele comercial constituie obiect al protecţiei proprietăţii industriale, alături de marcă, desene, brevete, etc., iar conform art. 8 din aceeaşi convenţie, numele comercial va fi protejat în toate ţările Uniunii de la Paris, fără obligaţia de depunere sau de înregistrare, indiferent de faptul dacă el face sau nu parte dintr-o marcă de fabrică sau de comerţ. Având în vedere faptul că atât Italia cât şi România sunt ţări membre ale Uniunii de la Paris, numele comercial MA2 se bucură de protecţie în România.</w:t>
      </w:r>
    </w:p>
    <w:p>
      <w:pPr>
        <w:pStyle w:val="Normal"/>
        <w:ind w:firstLine="567"/>
        <w:jc w:val="both"/>
        <w:rPr/>
      </w:pPr>
      <w:r>
        <w:rPr/>
        <w:t>În plus faţă de drepturile conferite de mărcile A2 şi de numele comercial MA2, reclamanta se bucură şi de dreptul conferit de numele patronimic A2, nume de referinţă mondială în industria vinului şi în istoria viti-vinicolă.</w:t>
      </w:r>
    </w:p>
    <w:p>
      <w:pPr>
        <w:pStyle w:val="Normal"/>
        <w:ind w:firstLine="567"/>
        <w:jc w:val="both"/>
        <w:rPr/>
      </w:pPr>
      <w:r>
        <w:rPr/>
        <w:t>Vinurile comercializate de reclamantă sub marca A2, se bucura de o largă reputaţie atât în România cât şi în UE. în acest sens, "……", celebra publicaţie bilunară a lui Robert Parker-cel mai influent critic de vinuri din lume, care apare în SUA fără întrerupere încă din 1978, a acordat punctaje extraordinare la patru din vinurile reclamantei existente şi pe piaţa din România : S1A 2006 (94 puncte), T1 2006 (92 puncte), MA2 2005 (91 puncte) si La T2 (88 puncte) (a se vedea in Anexa 6 comunicatul de presa apărut pe websiteul &lt;....mea.ro&gt; şi pe ziarul online Z1).</w:t>
      </w:r>
    </w:p>
    <w:p>
      <w:pPr>
        <w:pStyle w:val="Normal"/>
        <w:ind w:firstLine="567"/>
        <w:jc w:val="both"/>
        <w:rPr/>
      </w:pPr>
      <w:r>
        <w:rPr/>
        <w:t>1.3 Situaţia de fapt a disputei privind denumirea A2 asupra căreia reclamanta este singurul titular al drepturilor exclusive.</w:t>
      </w:r>
    </w:p>
    <w:p>
      <w:pPr>
        <w:pStyle w:val="Normal"/>
        <w:ind w:firstLine="567"/>
        <w:jc w:val="both"/>
        <w:rPr/>
      </w:pPr>
      <w:r>
        <w:rPr/>
        <w:t>Pârâta, A1 s-a constituit la Registrul Comerţului la data de ....03.2009 sub denumirea firmei iniţiale S1, denumire care ulterior a fost schimbată cu denumirea actuala A1, prin eludarea legislaţiei mărcilor (a se vedea istoricul de la Registrul Comerţului din Anexa 7).</w:t>
      </w:r>
    </w:p>
    <w:p>
      <w:pPr>
        <w:pStyle w:val="Normal"/>
        <w:ind w:firstLine="567"/>
        <w:jc w:val="both"/>
        <w:rPr/>
      </w:pPr>
      <w:r>
        <w:rPr/>
        <w:t>La data de ....04.2009, pârâta, sub vechea denumire a firmei S1, depune la înregistrare la Oficiul de Stat pentru Invenţii şi Mărci (în cele ce urmează OSIM), marca nr. ... (în continuare marca A2)pentru servicii de alimentaţie publică; servicii de cazare temporară, servicii clasificate in clasa 43 conform clasificării de la Nisa.</w:t>
      </w:r>
    </w:p>
    <w:p>
      <w:pPr>
        <w:pStyle w:val="Normal"/>
        <w:ind w:firstLine="567"/>
        <w:jc w:val="both"/>
        <w:rPr/>
      </w:pPr>
      <w:r>
        <w:rPr/>
        <w:t>La data de ...2009, reclamanta formulează opoziţie împotriva înregistrării mărcii A2, care s-a soluţionat cu admiterea opoziţiei şi respingerea de la înregistrare a mărcii conform deciziei OSIM nr ..../04.2010 ataşată în Anexa 8. în cadrul procedurii opoziţiei, reclamanta a invocat încălcarea dreptului său la marca A2*1, prin depunerea de către pârâtă a mărcii A2.</w:t>
      </w:r>
    </w:p>
    <w:p>
      <w:pPr>
        <w:pStyle w:val="Normal"/>
        <w:ind w:firstLine="567"/>
        <w:jc w:val="both"/>
        <w:rPr/>
      </w:pPr>
      <w:r>
        <w:rPr/>
        <w:t>Prin decizia .../04.2010 amintită anterior, Comisia de soluţionare a opoziţiilor din cadrul OSIM a reţinut că mărcile  A2 şi A2*1 sunt similare, iar produsele din clasa 33 desemnate de marca A2*1 şi serviciile din clasa 43 desemnate de marca A2, sunt asociate, astfel încât, între mărcile în conflict s-a reţinut existenţa unui risc de confuzie şi asociere, drept consecinţă marca A2 a fost respinsă de la înregistrare în temeiul art. 6 (c) din Legea 84/1998.</w:t>
        <w:tab/>
      </w:r>
    </w:p>
    <w:p>
      <w:pPr>
        <w:pStyle w:val="Normal"/>
        <w:ind w:firstLine="567"/>
        <w:jc w:val="both"/>
        <w:rPr/>
      </w:pPr>
      <w:r>
        <w:rPr/>
        <w:t>La data de 14.01.2011, pârâta operand la acea vreme sub vechea denumire a firmei S1, a contestat la OSIM decizia .....2010 prin care comisia de opoziţii a respins de la înregistrare marca A2. Prin hotărârea .../.2011, comisia de soluţionare a contestaţiilor din cadrul OSIM, a respins contestaţia formulată de pârâtă, menţinând soluţia comisiei de opoziţii pronunţată în decizia ../.04.2010 cu consecinţa respingerii definitive a mărcii A2 (a se vedea Anexa 9).</w:t>
      </w:r>
    </w:p>
    <w:p>
      <w:pPr>
        <w:pStyle w:val="Normal"/>
        <w:ind w:firstLine="567"/>
        <w:jc w:val="both"/>
        <w:rPr/>
      </w:pPr>
      <w:r>
        <w:rPr/>
        <w:t>Hotărârea .....05.2011 pronunţată de comisia de soluţionare a contestaţiilor, nu a fost atacata cu apel la Tribunalul... în termenul legal prevăzut de art. 88 (1) din Legea 84/1998. în acest context, o eventuala pretenţie a pârâtei prin care s-ar contesta lipsa riscului de confuzie şi asociere dintre marca A2*1 şi semnul paratei, trebuie respinsă deoarece, o asemenea pretenţie a fost deja soluţionată prin hotărârea ....05.2011 devenită definitivă şi irevocabilă. Totodată, în prezentul litigiu, instanţa este ţinuta dispozitivul şi considerentele hotărârii ....05.2011, în cazul în care, pârâta ar contesta lipsa similarităţii între semnul redat şi marca A2*1.</w:t>
      </w:r>
    </w:p>
    <w:p>
      <w:pPr>
        <w:pStyle w:val="Normal"/>
        <w:ind w:firstLine="567"/>
        <w:jc w:val="both"/>
        <w:rPr/>
      </w:pPr>
      <w:r>
        <w:rPr/>
        <w:t>In ciuda faptului că paratei i s-a refuzat definitiv înregistrarea mărcii A2 pentru servicii de alimentaţie publică şi cazare temporară, pârâta continuă să folosească semnul A2, asupra căruia reclamanta deţine în mod exclusiv drepturile legitime conferite de marca A2*1 cu efect în România şi UE, şi drepturile asupra numelui comercial MA2, drepturi care sunt anterior înregistrate.</w:t>
      </w:r>
    </w:p>
    <w:p>
      <w:pPr>
        <w:pStyle w:val="Normal"/>
        <w:ind w:firstLine="567"/>
        <w:jc w:val="both"/>
        <w:rPr/>
      </w:pPr>
      <w:r>
        <w:rPr/>
        <w:t>La data de ....04.2012, reclamanta a trimis pârâtei o scrisoare prin care i-a cerut încetarea folosirii semnului A2 (a se vedea Anexa 10). Deşi, această scrisoare a fost primită de către pârâtă (astfel cum se poate observa din confirmarea de primire a poştei), pârâta nu a trimis nici un răspuns reclamantei şi nici nu s-a conformat solicitării de a numai utiliza semnul A2. Ba mai mult, la aproximativ o luna de la primirea scrisorii reclamantei, pârâta a demarat procedura la Registrul Comerţului pentru schimbarea denumirii firmei din S1 în A1 (după cum se poate observa din istoricul de la Registrul Comerţului din Anexa 7, schimbarea denumirii firmei pârâtei in A1 s-a produs la data de .....05.2012, adică cam la o luna de la primirea scrisorii reclamantei care a fost transmisă către pârâta la data de .....04.2012).</w:t>
      </w:r>
    </w:p>
    <w:p>
      <w:pPr>
        <w:pStyle w:val="Normal"/>
        <w:ind w:firstLine="567"/>
        <w:jc w:val="both"/>
        <w:rPr/>
      </w:pPr>
      <w:r>
        <w:rPr/>
        <w:t>Datorită faptului că pârâta a continuat să se folosească în mod nelegal de numele A2 în activitatea sa comercială, la data de ...08.2012, reclamanta a formulat o plângere penală împotriva administratorului pârâtei cât şi împotriva pârâtei, întemeiată pe prevederile art. 90 (1) (a)(b) coroborat cu art. 90 (3) (b) (c) si (4) din Legea 84/1998, solicitând pe lângă tragerea la răspundere penală a pârâtei şi a administratorului acesteia pentru săvârşirea infracţiunii de contrafacere, şi încetarea folosirii semnului A2 în activitatea comercială a pârâtei (a se vedea Anexa 11). Plângerea adresată Parchetului de pe lângă Judecătoria ..., a fost soluţionată de către Parchet prin Ordonanţa din ...06.2015 (dosar penal ....P/2012) (a se vedea Anexa 12) prin care s-a dispus clasarea cauzei pentru motivul neexistentei faptei, deoarece citam "folosirea cuvântului A2 în denumirea societăţii a fost acceptat de Oficiul Registrului Comerţului, motiv pentru care acest cuvânt este folosit si la denumirea restaurantului" pârâtei (a se vedea ultima pagina din Anexa 12). în mod evident aceasta soluţie prin care s-a finalizat cercetarea penala, nu corespunde situaţiei de fapt şi de drept şi a fost dată cu interpretarea greşită a legii.</w:t>
      </w:r>
    </w:p>
    <w:p>
      <w:pPr>
        <w:pStyle w:val="Normal"/>
        <w:ind w:firstLine="567"/>
        <w:jc w:val="both"/>
        <w:rPr/>
      </w:pPr>
      <w:r>
        <w:rPr/>
        <w:t>1.4 Anterioritatea drepturilor reclamantei asupra numelui A2</w:t>
      </w:r>
    </w:p>
    <w:p>
      <w:pPr>
        <w:pStyle w:val="Normal"/>
        <w:ind w:firstLine="567"/>
        <w:jc w:val="both"/>
        <w:rPr/>
      </w:pPr>
      <w:r>
        <w:rPr/>
        <w:t>Este de necontestat faptul că numele comercial al reclamantei MA2 este anterior înregistrării numelui comercial A1 al pârâtei şi că drepturile reclamantei la numele său comercial sunt protejate în România în virtutea art. 8 din Convenţia de la Paris, aspect ce a fost reţinut şi de către comisia de soluţionare a contestaţiilor în pag. 11 din hotărârea ....05.2011 devenită irevocabilă - a se vedea în Anexa 9 pasajul: „reţine că, potrivit art.23 din Legea nr.84/1998, citat mai sus, intimatul-oponent, în calitate de titular al mărcii cu denumirea A2 nr.Marca1, înregistrată anterior mărcii în cauză, şi având desemnare pentru România la data de ....12.2008 avea tot dreptul să se opună la înregistrarea mărcii în cauză, cu atât mai mult cu cât deţine si numele comercial A2, care se bucură de protecţie specială, potrivit prevederilor art.8 din Convenţia de la Paris.</w:t>
      </w:r>
    </w:p>
    <w:p>
      <w:pPr>
        <w:pStyle w:val="Normal"/>
        <w:ind w:firstLine="567"/>
        <w:jc w:val="both"/>
        <w:rPr/>
      </w:pPr>
      <w:r>
        <w:rPr/>
        <w:t>Conform istoricului de la Registrul Comerţului (Anexa 7) avem următoarele date incontestabile: pârâta s-a constituit ca persoană juridică sub numele de S1 SRL în data de ...03.2009, adică ulterior datei de ....12.2008 de la care curge protecţia mărcii internaţionale A2*1 în România (conform filei OMPI a mărcii din Anexa 3, data desemnării ulterioare pentru România este ....12.2008); pârâta şi-a înregistrat noua denumire a firmei A1 în data de ....05.2012 adică ulterior i) datelor de ....12.2008 şi ....06.2010 de la care curge protecţia mărcii A2*1 în România şi respectiv în UE (a se vedea în fila OMPI a mărcii din Anexa 3 că data desemnării ulterioare pentru UE este ....06.2010).</w:t>
      </w:r>
    </w:p>
    <w:p>
      <w:pPr>
        <w:pStyle w:val="Normal"/>
        <w:ind w:firstLine="567"/>
        <w:jc w:val="both"/>
        <w:rPr/>
      </w:pPr>
      <w:r>
        <w:rPr/>
        <w:t>Din cele de mai sus, reiese faptul că marca A2*1 cu cele doua extinderi în România şi Uniunea Europeana, este anterioară dreptului pârâtei conferit prin înregistrarea firmei A1.</w:t>
      </w:r>
    </w:p>
    <w:p>
      <w:pPr>
        <w:pStyle w:val="Normal"/>
        <w:ind w:firstLine="567"/>
        <w:jc w:val="both"/>
        <w:rPr/>
      </w:pPr>
      <w:r>
        <w:rPr/>
        <w:t>1.5 Aspecte privind încălcarea dreptului la marca A2*1 protejată în România şi în UE</w:t>
      </w:r>
    </w:p>
    <w:p>
      <w:pPr>
        <w:pStyle w:val="Normal"/>
        <w:ind w:firstLine="567"/>
        <w:jc w:val="both"/>
        <w:rPr/>
      </w:pPr>
      <w:r>
        <w:rPr/>
        <w:t>1.5.1</w:t>
        <w:tab/>
        <w:t>Încălcarea dreptului la marca A2*1 prin înregistrarea numelui comercial A1 şi prin folosirea acestui nume în activitatea comercială a pârâtei.</w:t>
      </w:r>
    </w:p>
    <w:p>
      <w:pPr>
        <w:pStyle w:val="Normal"/>
        <w:ind w:firstLine="567"/>
        <w:jc w:val="both"/>
        <w:rPr/>
      </w:pPr>
      <w:r>
        <w:rPr/>
        <w:t>Prin Decizia dc.1(irevocabilă) a înaltei Curţi de ....ţie si Justiţie (în continuare ICCJ) pronunţată în dosarul ds.2, s-a reţinut că scopul art. 5 (1) din Directiva nr. 2008/95/CE transpus In legislaţia română prin dispoziţiile art. 36 din Legea 84/1998 este acela de a proteja funcţia principală a mărcii de diferenţiere a produselor şi serviciilor şi de indicare a originii acestora astfel încât, principiile de drept stabilite de jurisprudenţa Curţii Europene de Justiţie (In continuare CJUE) impun ca în toate cazurile în care o marcă anterioară intră în conflict cu un semn folosit în activitatea comercială de către un terţ, să se aplice regulile art. 36 din Legea 84/1998, indiferent dacă semnul este un nume comercial sau nu, pentru a se putea evita producerea unui risc de confuzie între titularul mărcii si cel care foloseşte semnul (a se vedea Decizia dc.1din Anexa l3).</w:t>
      </w:r>
    </w:p>
    <w:p>
      <w:pPr>
        <w:pStyle w:val="Normal"/>
        <w:ind w:firstLine="567"/>
        <w:jc w:val="both"/>
        <w:rPr/>
      </w:pPr>
      <w:r>
        <w:rPr/>
        <w:t>Constată că înregistrarea numelui comercial A1 pentru servicii de restaurant conform cod CAEN 5610, îndeplineşte condiţiile menţionate în Decizia dc.1de activare a protecţiei mărcii în conflictul cu numele comercial prin aplicarea art. 36 din Legea 84/1998 şi anume:</w:t>
      </w:r>
    </w:p>
    <w:p>
      <w:pPr>
        <w:pStyle w:val="Normal"/>
        <w:ind w:firstLine="567"/>
        <w:jc w:val="both"/>
        <w:rPr/>
      </w:pPr>
      <w:r>
        <w:rPr/>
        <w:tab/>
        <w:t xml:space="preserve"> Marca A2*1 a reclamantei este conţinută în numele comercial al pârâtei iar cuvântul A2 reprezintă elementul distinctiv pentru cele două semne având în vedere faptul că "R1" este lipsit de distinctivitate, uzual folosit în limbajul curent şi descriptiv pentru servicii de restaurant, astfel încât, între cele doua semne există cvasiidentitate;</w:t>
      </w:r>
    </w:p>
    <w:p>
      <w:pPr>
        <w:pStyle w:val="Normal"/>
        <w:ind w:firstLine="567"/>
        <w:jc w:val="both"/>
        <w:rPr/>
      </w:pPr>
      <w:r>
        <w:rPr/>
        <w:tab/>
        <w:t xml:space="preserve"> La data înregistrării numelui comercial A1 (....05.2012) marca A2*1 deţinută de reclamantă era deja înregistrata atât la nivel naţional cât şi la nivel european şi se bucura pe deplin de protecţia conferită de Legea 84/1998 precum şi de Regulamentul 207/2009;</w:t>
      </w:r>
    </w:p>
    <w:p>
      <w:pPr>
        <w:pStyle w:val="Normal"/>
        <w:ind w:firstLine="567"/>
        <w:jc w:val="both"/>
        <w:rPr/>
      </w:pPr>
      <w:r>
        <w:rPr/>
        <w:tab/>
        <w:t xml:space="preserve"> Între serviciile de restaurant (servicii de alimentaţie publică) ce sunt conţinute in domeniul de activitate principal al pârâtei sub codul CAEN 5610 şi vinurile - produse în clasa 33 desemnate de marca A2*1, există o strânsă legătură în sensul că acestea sunt complementare (serviciile de restaurant presupun vânzarea si servirea vinurilor), complementaritate care duce la similaritate. Acest fapt a fost reţinut in mod irevocabil de prin hotărârea comisiei nr. ....05.2011- a se vedea in pag din Anexa 9 pasajul:</w:t>
      </w:r>
    </w:p>
    <w:p>
      <w:pPr>
        <w:pStyle w:val="Normal"/>
        <w:ind w:firstLine="567"/>
        <w:jc w:val="both"/>
        <w:rPr/>
      </w:pPr>
      <w:r>
        <w:rPr/>
        <w:t>b) Analiza serviciilor/produselor:</w:t>
      </w:r>
    </w:p>
    <w:p>
      <w:pPr>
        <w:pStyle w:val="Normal"/>
        <w:ind w:firstLine="567"/>
        <w:jc w:val="both"/>
        <w:rPr/>
      </w:pPr>
      <w:r>
        <w:rPr/>
        <w:t>Comisia reţine că marca opusă Ml protejează în clasa 33 „vinuri”, produse care sunt complementare cu serviciile din clasa 43 ale mărcii în cauză: „servicii de alimentaţie publică; servicii de cazare temporară”, deoarece vinurile A2 ar putea fi servite în restaurante sau hoteluri, consumatorii de vinuri A2 putând considera că serviciile din clasa 43 sunt prestate de aceeaşi societate sau de către o societate în conexiune economică directă cu titulara mărcii anterioare.</w:t>
      </w:r>
    </w:p>
    <w:p>
      <w:pPr>
        <w:pStyle w:val="Normal"/>
        <w:ind w:firstLine="567"/>
        <w:jc w:val="both"/>
        <w:rPr/>
      </w:pPr>
      <w:r>
        <w:rPr/>
        <w:t>In conformitate cu art. 30 (1) (4) din Legea 26/1990 privind Registrul Comerţului (in continuare Legea 26/1990), numele comercial conferă titularului său un drept exclusiv de folosinţă în exercitarea comerţului, dar o astfel de folosire poate să încalce dreptul la o marcă anterior înregistrată în cazul în care numele comercial se foloseşte pentru produse şi servicii identice/similare celor pentru care marca anterioară este înregistrată. În acest context, utilizarea semnului cvasiidentic A1 pentru serviciile de restaurant similare produselor din clasa 33 desemnate de marca A2*1, conduce la un risc de confuzie şi asociere între numele comercial A1 şi marca A2, în sensul că publicul consumator mai puţin informat, crede că serviciile de restaurant sunt prestate de una şi aceeaşi societate sau, publicul consumator mai bine informat care cunoaşte reclamanta, crede că între pârâtă şi reclamantă exista o legătură economică (pârâta este o filială a reclamantei). Pentru aceste motive, funcţia de identificare a originii produselor desemnate de marca A2*1 este grav afectată, astfel încât, în temeiul art. 36 din Legea 84/1998 si a art. 9 din Regulamentul 207/2009, interzicerea folosirii numelui A2 în activitatea comercială a pârâtei care presupune prestarea serviciilor de restaurant, este pe deplin justificată.</w:t>
      </w:r>
    </w:p>
    <w:p>
      <w:pPr>
        <w:pStyle w:val="Normal"/>
        <w:ind w:firstLine="567"/>
        <w:jc w:val="both"/>
        <w:rPr/>
      </w:pPr>
      <w:r>
        <w:rPr/>
        <w:t>În lumina aspectelor de mai sus, face următoarele comentarii: este adevărat că înregistrarea numelui comercial A1 îndeplineşte cerinţele legale privind disponibilitatea prevăzute de dispoziţiile art. 38 alin. (1) şi art. 39 alin. (1) din Legea 26/1990, dar această disponibilitate a numelui comercial verificată din oficiu, a privit exclusiv inexistenţa unei firme romaneşti anterioare identice sau similare, şi nu existenţa unei mărci anterioare cu care ar fi putut intra în conflict. Din această perspectivă, numele comercial A1, deşi îndeplineşte condiţiile de disponibilitate şi distinctivitate prevăzute de Legea 26/1990, nu îndeplineşte condiţiile de disponibilitate şi distinctivitate prevăzute de Legea 84/1998 sau de Regulamentul 207/2009 în raport cu alte mărci anterioare în speţă cu marca A2*1 a reclamantei;</w:t>
        <w:tab/>
        <w:t xml:space="preserve"> Registrul Comerţului informează comercianţii care doresc rezervarea unei firme ca "denumirea rezervată nu este constitutivă de drepturi în sensul Legii 84/1998"- a se vedea in Anexa 14, modelul Dovezii emisă de Registrul Comerţului privind rezervarea de denumire a unei firme. Astfel, încă de la depunerea cererii de rezervare de denumire pârâta cunoştea faptul că denumirea A1, nu este constitutivă de drepturi de marcă, cu atât mai mult cu cât pârâta fusese parte în conflictul privind încălcarea dreptului reclamantei la marca A2*1; 1.5.2 Înregistrarea numelui comercial A1 prin acte de concurenţă neloială.</w:t>
      </w:r>
    </w:p>
    <w:p>
      <w:pPr>
        <w:pStyle w:val="Normal"/>
        <w:ind w:firstLine="567"/>
        <w:jc w:val="both"/>
        <w:rPr/>
      </w:pPr>
      <w:r>
        <w:rPr/>
        <w:t>Schimbarea denumirii pârâtei prin înregistrarea mărcii A2 a reclamantei în numele comercial A1, s-a făcut în scopul eludării legii mărcilor, folosindu-se în mod abuziv si cu rea-credinţă alte prevederi legale, pentru ca pârâta să-şi aproprie cu orice preţ dreptul de folosinţă asupra semnului A2.</w:t>
      </w:r>
    </w:p>
    <w:p>
      <w:pPr>
        <w:pStyle w:val="Normal"/>
        <w:ind w:firstLine="567"/>
        <w:jc w:val="both"/>
        <w:rPr/>
      </w:pPr>
      <w:r>
        <w:rPr/>
        <w:t>Elementul intenţional al relei-credinţe, derivă tocmai din faptul ca înregistrarea numelui A1 în scopul precizat anterior, s-a realizat de către pârâtă cu bună ştiinţă, şi anume:</w:t>
        <w:tab/>
        <w:t>pe fondul existenţei conflictului de drept determinat de încălcarea mărcii A2*1 a reclamantei prin depunerea la înregistrare a mărcii A2 de către pârâtă, conflict soluţionat în mod definitiv şi irevocabil prin respingerea de la înregistrare a acestei mărci.</w:t>
      </w:r>
    </w:p>
    <w:p>
      <w:pPr>
        <w:pStyle w:val="Normal"/>
        <w:ind w:firstLine="567"/>
        <w:jc w:val="both"/>
        <w:rPr/>
      </w:pPr>
      <w:r>
        <w:rPr/>
        <w:t>•</w:t>
      </w:r>
      <w:r>
        <w:rPr/>
        <w:tab/>
        <w:t>ulterior primirii somaţiei reclamantei prin care se solicită paratei încetarea folosirii semnului A2 pe motivul încălcării dreptului asupra mărcii A2*1;</w:t>
      </w:r>
    </w:p>
    <w:p>
      <w:pPr>
        <w:pStyle w:val="Normal"/>
        <w:ind w:firstLine="567"/>
        <w:jc w:val="both"/>
        <w:rPr/>
      </w:pPr>
      <w:r>
        <w:rPr/>
        <w:t>•</w:t>
      </w:r>
      <w:r>
        <w:rPr/>
        <w:tab/>
        <w:t>prin încălcarea dreptului anterior conferit de numele comercial al reclamantei MA2 care este protejat în România prin art. 8 din Convenţia de la Paris;</w:t>
      </w:r>
    </w:p>
    <w:p>
      <w:pPr>
        <w:pStyle w:val="Normal"/>
        <w:ind w:firstLine="567"/>
        <w:jc w:val="both"/>
        <w:rPr/>
      </w:pPr>
      <w:r>
        <w:rPr/>
        <w:t>•</w:t>
      </w:r>
      <w:r>
        <w:rPr/>
        <w:tab/>
        <w:t xml:space="preserve"> pentru a obţine respingerea acţiunii penale de contrafacere prin care am iniţiat-o prin plângerea penală din Anexa 10, plângere ce a fost soluţionată prin clasarea cauzei pentru motivul neexistentei faptei, datorita faptului că folosirea cuvântului A2 în denumirea societăţii a fost acceptat de Oficiul Registrului Comerţului, motiv pentru care acest cuvânt este folosit si la denumirea restaurantului.</w:t>
      </w:r>
    </w:p>
    <w:p>
      <w:pPr>
        <w:pStyle w:val="Normal"/>
        <w:ind w:firstLine="567"/>
        <w:jc w:val="both"/>
        <w:rPr/>
      </w:pPr>
      <w:r>
        <w:rPr/>
        <w:t>Conduita pârâtei a-şi apropria un drept de folosinţă asupra semnului A2 prin înregistrarea abuzivă şi cu rea-credinţă a acestuia în numele comercial A1, precum şi utilizarea acestui nume comercial în scopul de a se folosi pe nedrept de reputaţia de care se bucură numele comercial al reclamantei MA2 înregistrat anterior şi protejat în România prin prevederile art. 8 din Convenţia de la Paris, reprezintă o conduită contrară uzanţelor cinstite si bunei-credinţe ce încălcă prevederile art. 2 (2) (c) din Legea 11/1990 privind combaterea concurentei neloiale (în cele ce urmează Legea 11/1990).</w:t>
      </w:r>
    </w:p>
    <w:p>
      <w:pPr>
        <w:pStyle w:val="Normal"/>
        <w:ind w:firstLine="567"/>
        <w:jc w:val="both"/>
        <w:rPr/>
      </w:pPr>
      <w:r>
        <w:rPr/>
        <w:t>O asemenea conduită a pârâtei, de a înregistra şi folosi o firmă, de natura sa producă confuzie cu firma reclamantei (MA2), îndeplineşte toate elementele constitutive ale unui act de concurenţă neloială şi trebuie supusă cenzurii prevăzute de art. 5 (a) din Legea 11/19904 .</w:t>
      </w:r>
    </w:p>
    <w:p>
      <w:pPr>
        <w:pStyle w:val="Normal"/>
        <w:ind w:firstLine="567"/>
        <w:jc w:val="both"/>
        <w:rPr/>
      </w:pPr>
      <w:r>
        <w:rPr/>
        <w:t>Actele înregistrării şi folosirii numelui comercial A1 de către pârâtă, îndeplinesc totodată condiţiile pentru angajarea răspunderii civile delictuale pentru fapta proprie şi anume: aceste acte au caracter ilicit în sensul că sunt contrare prevederilor art. 2(2) (c) din Legea 11/1990; confuzia între MA2 si A1, generează reclamantei un prejudiciu în mod direct în sensul ca o eventuală tragere la răspundere a pârâtei pentru fapta proprie, ar aduce atingere imaginii reclamantei crezându-se că pârâta este de fapt reclamanta, sau că între pârâtă şi reclamantă există o legătura economică;între prejudiciul reclamantei şi actul înregistrării şi folosirii numelui A2 de către pârâtă, există o legătură de cauzalitate directă în sensul că dacă pârâta nu înregistra acest nume şi nu-l folosea, respectând în acest fel dreptul la marcă şi la numele comercial al reclamantei, prejudiciul amintit anterior nu ar fi fost posibil deoarece, pentru consumator nu putea exista vreun risc de confuzie asupra numelui A2.</w:t>
      </w:r>
    </w:p>
    <w:p>
      <w:pPr>
        <w:pStyle w:val="Normal"/>
        <w:ind w:firstLine="567"/>
        <w:jc w:val="both"/>
        <w:rPr/>
      </w:pPr>
      <w:r>
        <w:rPr/>
        <w:t>1.5.3 Încălcarea dreptului la mărcile A2*1 şi CA2 prin înregistrarea numelui de domeniu  ...-A2.ro</w:t>
      </w:r>
    </w:p>
    <w:p>
      <w:pPr>
        <w:pStyle w:val="Normal"/>
        <w:ind w:firstLine="567"/>
        <w:jc w:val="both"/>
        <w:rPr/>
      </w:pPr>
      <w:r>
        <w:rPr/>
        <w:t>Conform extrasului ICI, pârâta A1 deţine numele de domeniu ....- A2.ro&gt; înregistrat la data de ..11.2009, deci ulterior înregistrării mărcii reclamantei A2*1 (a se vedea Anexa 15).</w:t>
      </w:r>
    </w:p>
    <w:p>
      <w:pPr>
        <w:pStyle w:val="Normal"/>
        <w:ind w:firstLine="567"/>
        <w:jc w:val="both"/>
        <w:rPr/>
      </w:pPr>
      <w:r>
        <w:rPr/>
        <w:t>De asemenea, această înregistrare este ulterioară opoziţiei reclamantei depusă împotriva mărcii pârâtei A2 (reclamanta prin mandatar Mandatar1, a depus opoziţia în data de ....09.2009- acest aspect putând fi verificat în pag 2 din decizia .....04.2010 din Anexa 8).</w:t>
      </w:r>
    </w:p>
    <w:p>
      <w:pPr>
        <w:pStyle w:val="Normal"/>
        <w:ind w:firstLine="567"/>
        <w:jc w:val="both"/>
        <w:rPr/>
      </w:pPr>
      <w:r>
        <w:rPr/>
        <w:t>Din cele de mai sus reiese că, pârâta a solicitat înregistrarea numelui de domeniu având cunoştinţă de existenta mărcii reclamantei A2*1 şi de conflictul cu această marcă, fiind parte în acest conflict. Astfel, solicitarea înregistrării numelui de domeniu s-a făcut cu elementul intenţional al relei-credinţe a pârâtei.</w:t>
      </w:r>
    </w:p>
    <w:p>
      <w:pPr>
        <w:pStyle w:val="Normal"/>
        <w:ind w:firstLine="567"/>
        <w:jc w:val="both"/>
        <w:rPr/>
      </w:pPr>
      <w:r>
        <w:rPr/>
        <w:t>Din analiza gradului de similaritate între numele de domeniu &lt;...-A2.ro&gt; şi mărcile reclamantei, se poate observa că acestea sunt cvasisimilare vizual, fonetic şi conceptual deoarece: elementul verbal ...-A2 al numelui de domeniu, este cvasiidentic cu mărcile A2*1 şi CA2; elementul de distinctivitate al numelui de domeniu îl reprezintă denumirea A2 a mărcilor reclamantei (elementul verbal ... din numele de domeniu al pârâtei este lipsit de distinctivitate şi uzual folosit în limbajul curent); cuvântul A2, se scrie şi se pronunţă la fel atât în numele de domeniu &lt; ...-A2 &gt; cât şi în mărcile reclamantei.</w:t>
      </w:r>
    </w:p>
    <w:p>
      <w:pPr>
        <w:pStyle w:val="Normal"/>
        <w:ind w:firstLine="567"/>
        <w:jc w:val="both"/>
        <w:rPr/>
      </w:pPr>
      <w:r>
        <w:rPr/>
        <w:t>Datorită i) gradului de similaritate foarte ridicat între mărcile A2*1, CA2 şi numele de domeniu &lt;...-A2.ro&gt; ii) similarităţii între serviciile de restaurant prestate prin intermediul websiteului paratei (a se vedea Anexa 16) şi vinurile desemnate de marca A2*1 în clasa 33 şi Iv) identităţii între serviciile de restaurant prestate de pâră şi serviciile privind furnizarea de hrană şi băuturi din clasa 42 desemnate de marca CA2 , între mărcile A2*1, CA2 şi numele de domeniu &lt;...-A2.ro&gt; există un risc de confuzie.</w:t>
      </w:r>
    </w:p>
    <w:p>
      <w:pPr>
        <w:pStyle w:val="Normal"/>
        <w:ind w:firstLine="567"/>
        <w:jc w:val="both"/>
        <w:rPr/>
      </w:pPr>
      <w:r>
        <w:rPr/>
        <w:t>Acest risc de confuzie a fost confirmat şi de comisia de contestaţii prin hotărârea ....05.2011 din Anexa 8, devenită irevocabilă, prin care s-a soluţionat tocmai conflictul între marca reclamantei şi marca combinată a paratei ce conţinea ca element dominant construcţia lexicală "A2".</w:t>
      </w:r>
    </w:p>
    <w:p>
      <w:pPr>
        <w:pStyle w:val="Normal"/>
        <w:ind w:firstLine="567"/>
        <w:jc w:val="both"/>
        <w:rPr/>
      </w:pPr>
      <w:r>
        <w:rPr/>
        <w:t>În condiţiile în care înregistrarea numelui de domeniu &lt;...-A2.ro&gt; nu-i conferea pârâtei un drept exclusiv ca dreptul la marcă iar folosirea denumirii A2 în numele de domeniu al pârâtei s-a făcut fără consimţământul reclamantei, actul înregistrării numelui domeniului .... - A2.ro&gt; şi utilizarea acestui domeniu pentru websiteul pârâtei prin care se furnizează servicii de restaurant, reprezintă o încălcare a dreptului reclamantei la mărcile A2*1 şi CA2 care justifica pe deplin aplicarea art. 36 (1) (2) (a)(b) (3) din Legea 84/1998 si a art. 9 (1) (a)(b) si (2) din Regulamentul 207/2009.</w:t>
      </w:r>
    </w:p>
    <w:p>
      <w:pPr>
        <w:pStyle w:val="Normal"/>
        <w:ind w:firstLine="567"/>
        <w:jc w:val="both"/>
        <w:rPr/>
      </w:pPr>
      <w:r>
        <w:rPr/>
        <w:t>Conduita pârâtei de a înregistra numele de domeniu &lt;...-A2.ro&gt; având în vedere ansamblul situaţiei de fapt privind conflictul între marca A2 şi A2*1, reprezintă tot¬odată şi un act de concurenţă neloială.</w:t>
      </w:r>
    </w:p>
    <w:p>
      <w:pPr>
        <w:pStyle w:val="Normal"/>
        <w:ind w:firstLine="567"/>
        <w:jc w:val="both"/>
        <w:rPr/>
      </w:pPr>
      <w:r>
        <w:rPr/>
        <w:t>1.5.4 Încălcarea dreptului la mărcile A2*1 şi CA2 prin utilizarea de către pârâtă A1 a semnului A2 pe pagina sa de F1B, pe websiteurile ...., la punctul de lucru din Calea .... nr. .../ ..., precum şi pe alte websiteuri şi materiale.</w:t>
      </w:r>
    </w:p>
    <w:p>
      <w:pPr>
        <w:pStyle w:val="Normal"/>
        <w:ind w:firstLine="567"/>
        <w:jc w:val="both"/>
        <w:rPr/>
      </w:pPr>
      <w:r>
        <w:rPr/>
        <w:t>Conform înscrisurilor depuse la dosarul cauzei, deşi pârâta a fost somată să înceteze orice utilizare a semnului A2 în activitatea comercială, aceasta continua sa folosească nestingherită acest semn pe: sigla restaurantului ce se afla situat la punctul de lucru din Calea .... nr. ... ... şi pe umbrelele de soare utilizate la terasa acestui restaurant (a se vedea Anexa 17); pagina sa de F1B (a se vedea Anexa 18) precum si pe postările foto şi video din pagina de F1B (a se vedea Anexa 19); pagina websiteului ... (a se vedea Anexa 20);pagina websiteului&lt;...&gt; (a se vedea Anexa 21); pagina websiteului&lt;...&gt; (a se vedea Anexa 22); pagina websiteului&lt;...&gt; (a se vedea Anexa 23);</w:t>
      </w:r>
    </w:p>
    <w:p>
      <w:pPr>
        <w:pStyle w:val="Normal"/>
        <w:ind w:firstLine="567"/>
        <w:jc w:val="both"/>
        <w:rPr/>
      </w:pPr>
      <w:r>
        <w:rPr/>
        <w:t>Considerând aspectele de fapt şi de drept pe care le-a menţionat la secţiunile anterioare care privesc printre altele i) lipsa dreptului pârâtei asupra denumirii A2, ii) renumele de care se bucura marca reclamantei, iii) reaua-credinţa la înregistrarea semnului A2 în numele comercial al pârâtei, precum şi v) lipsa consimţământului reclamantei privind utilizarea semnului A2 de către pârâtă pentru servicii de restaurant (considerate similare vinurilor desemnate în clasa 33 de marca A2*1 şi identice serviciilor de furnizare de alimente şi băuturi din clasa 42 acoperite de marca CA2) , reiese în mod evident că aplicarea semnului A2 în modalităţile de mai sus, precum şi pe orice alte materiale, încalcă dreptul la mărcile A2*1, CA2 deţinut în mod exclusiv de către reclamantă.</w:t>
      </w:r>
    </w:p>
    <w:p>
      <w:pPr>
        <w:pStyle w:val="Normal"/>
        <w:ind w:firstLine="567"/>
        <w:jc w:val="both"/>
        <w:rPr/>
      </w:pPr>
      <w:r>
        <w:rPr/>
        <w:t>1.5.5 Consideraţii privind conflictul între dreptul la marcă şi numele comercial.</w:t>
      </w:r>
    </w:p>
    <w:p>
      <w:pPr>
        <w:pStyle w:val="Normal"/>
        <w:ind w:firstLine="567"/>
        <w:jc w:val="both"/>
        <w:rPr/>
      </w:pPr>
      <w:r>
        <w:rPr/>
        <w:t>Pe lângă respectarea prevederilor legale imperative impuse de Legea 26/1990, înregistrarea unui nume comercial precum şi folosirea acestuia trebuie să respecte dispoziţiile Legii 84/1998, Regulamentului 207/2009, Legii 11/1990 şi ale art. 8 al Convenţiei de la Paris.</w:t>
      </w:r>
    </w:p>
    <w:p>
      <w:pPr>
        <w:pStyle w:val="Normal"/>
        <w:ind w:firstLine="567"/>
        <w:jc w:val="both"/>
        <w:rPr/>
      </w:pPr>
      <w:r>
        <w:rPr/>
        <w:t>În prezenta cauză, reclamanta nu pune în discuţie legalitatea înregistrării numelui comercial A1 faţă de prevederile Legii 26/1990, ci conflictul dintre acest nume şi: marca anterioară A2*1, în temeiul Legii 84/1998 şi a Regulamentului 207/2009;marca CA2în temeiul Legii 84/1998 şi a Regulamentului 207/2009; numele comercial anterior MA2 al reclamantei, în temeiul Legii 11/1990 coroborat cu art. 8 din Convenţia de la Paris.</w:t>
      </w:r>
    </w:p>
    <w:p>
      <w:pPr>
        <w:pStyle w:val="Normal"/>
        <w:ind w:firstLine="567"/>
        <w:jc w:val="both"/>
        <w:rPr/>
      </w:pPr>
      <w:r>
        <w:rPr/>
        <w:t>În drept: Legea 84/1998 - art. 6, 8, 36; Regulamentul 207/2009 privind marca europeană; Legea 11/1990;Codul Civil - art. 1349, 1357 si urm.</w:t>
      </w:r>
    </w:p>
    <w:p>
      <w:pPr>
        <w:pStyle w:val="Normal"/>
        <w:ind w:firstLine="567"/>
        <w:jc w:val="both"/>
        <w:rPr/>
      </w:pPr>
      <w:r>
        <w:rPr/>
      </w:r>
    </w:p>
    <w:p>
      <w:pPr>
        <w:pStyle w:val="Normal"/>
        <w:ind w:firstLine="567"/>
        <w:jc w:val="both"/>
        <w:rPr/>
      </w:pPr>
      <w:r>
        <w:rPr/>
        <w:t>Prin sentinţa civilă nr. sent1 Tribunalul... Secțiaa admis acţiunea formulată de reclamanta M1. reprezentată de ....în contradictoriu cu pârâţii SC A1 S.R.L. Institutul Naţional de Cercetare Dezvoltare în Informatică, Oficiul Naţional al Registrului Comerţului şi Oficiul Registrului Comerţului de pe lângă Tribunalul ....; a constatat că folosirea de către pârâtă a semnului A2, încalcă drepturile exclusive ale reclamantei asupra mărcilor A2*1 (marcă internaţională), CA2(marcă europeană) şi asupra numelui comercial MA2; a dispus interzicerea folosirii semnului A2 în activitatea comercială a pârâtei şi a folosirii numelui de domeniu  ...-A2.ro precum şi a oricăror semne identice sau similare mărcilor A2*1 (marcă internaţională), CA2(marcă europeană); a dispus încetarea folosirii de către pârâtă a numelui său comercial ,,A1’’ sau a unui alt nume comercial, identic sau similar cu semnul A2, şi o obligă să îşi schimbe numele comercial prin înlocuirea numelui A2, cu un alt semn diferit, care să nu creeze confuzie cu mărcile A2*1, CA2 şi numele comercial MA2;a dispus anularea înregistrării numelui de domeniu ...-A2.ro; a dispus anularea numelui comercial ,,A1’’ şi înregistrarea menţiunii anulării în Registrul Comerţului; a obligat pârâta SC A1 S.R.L. a plata în favoarea reclamantei a sumei de 2.806,89 euro onorariu avocat  la cursul BNR din data plăţii şi 900 lei taxă timbru.</w:t>
      </w:r>
    </w:p>
    <w:p>
      <w:pPr>
        <w:pStyle w:val="Normal"/>
        <w:ind w:firstLine="567"/>
        <w:jc w:val="both"/>
        <w:rPr/>
      </w:pPr>
      <w:r>
        <w:rPr/>
        <w:t>Pentru a hotărî astfel, Tribunalul a reţinut următoarele:</w:t>
      </w:r>
    </w:p>
    <w:p>
      <w:pPr>
        <w:pStyle w:val="Normal"/>
        <w:ind w:firstLine="567"/>
        <w:jc w:val="both"/>
        <w:rPr/>
      </w:pPr>
      <w:r>
        <w:rPr/>
        <w:t xml:space="preserve">Reclamanta MA2 este printre altele titulara mărcilor A2*1 şi marca europeană CA2. </w:t>
      </w:r>
    </w:p>
    <w:p>
      <w:pPr>
        <w:pStyle w:val="Normal"/>
        <w:ind w:firstLine="567"/>
        <w:jc w:val="both"/>
        <w:rPr/>
      </w:pPr>
      <w:r>
        <w:rPr/>
        <w:t>Marca A2*1 marcă internaţională a fost depusă la Organizaţia Mondială a Proprietăţii Intelectuale pentru vinuri, produse care, conform Clasificării de la Nisa, sunt incluse în clasa 33. Marca A2*1 a fost depusă la OMPI în data de ...04.1986 iar în România se bucura de protecţie începând cu data de ....12.2008. Extinderea europeană a mărcii A2*1, se bucură de protecţie la nivelul UE începând cu data de ....06.2010.</w:t>
      </w:r>
    </w:p>
    <w:p>
      <w:pPr>
        <w:pStyle w:val="Normal"/>
        <w:ind w:firstLine="567"/>
        <w:jc w:val="both"/>
        <w:rPr/>
      </w:pPr>
      <w:r>
        <w:rPr/>
        <w:t>Marca europeană CA2 reprezintă extensia europeană a mărcii internaţionale CA2- ...depusă la OMPI în data de ...04.1995 şi se bucură de protecţie în UE începând cu data de ...12.2014, pentru servicii privind furnizarea de hrană şi băuturi, servicii cuprinse în clasa 42 (în prezent 43).</w:t>
      </w:r>
    </w:p>
    <w:p>
      <w:pPr>
        <w:pStyle w:val="Normal"/>
        <w:ind w:firstLine="567"/>
        <w:jc w:val="both"/>
        <w:rPr/>
      </w:pPr>
      <w:r>
        <w:rPr/>
        <w:tab/>
        <w:t>Pe lângă drepturile la marcă menţionate mai sus, reclamanta se bucură de protecţia conferită de numele comercial MA2 precum şi de dreptul conferit de numele patronimic A2, nume de referinţă mondială în industria vinului şi în istoria viti-vinicolă.</w:t>
      </w:r>
    </w:p>
    <w:p>
      <w:pPr>
        <w:pStyle w:val="Normal"/>
        <w:ind w:firstLine="567"/>
        <w:jc w:val="both"/>
        <w:rPr/>
      </w:pPr>
      <w:r>
        <w:rPr/>
        <w:t>Pârâta A1 s-a constituit la Registrul Comerţului la data de ...03.2009 sub denumirea de S1 SRL, denumire care ulterior a fost schimbată cu denumirea actuala A1.</w:t>
      </w:r>
    </w:p>
    <w:p>
      <w:pPr>
        <w:pStyle w:val="Normal"/>
        <w:ind w:firstLine="567"/>
        <w:jc w:val="both"/>
        <w:rPr/>
      </w:pPr>
      <w:r>
        <w:rPr/>
        <w:tab/>
        <w:t>Din înscrisurile depuse la dosar Tribunalul a reţinut că pârâta sub denumirea de S1 SRL a depus spre înregistrare la Oficiul de Stat pentru Invenţii şi Mărci marca nr. 101099 (A2) pentru servicii de alimentaţie publică; servicii de cazare temporară, servicii clasificate in clasa 43 conform clasificării de la Nisa.</w:t>
      </w:r>
    </w:p>
    <w:p>
      <w:pPr>
        <w:pStyle w:val="Normal"/>
        <w:ind w:firstLine="567"/>
        <w:jc w:val="both"/>
        <w:rPr/>
      </w:pPr>
      <w:r>
        <w:rPr/>
        <w:tab/>
        <w:t>În urma opoziţiei formulate de reclamantă prin care s-a invocat încălcarea drepturilor anterioare ale acesteia,prin decizia .....04.2010 a fost respinsă de la înregistrare marca pârâtei A2. Prin hotărârea ....05.2011, comisia de soluţionare a contestaţiilor din cadrul OSIM, a respins contestaţia formulată de pârâtă, menţinând soluţia comisiei de opoziţii pronunţată în decizia .....04.2010.</w:t>
      </w:r>
    </w:p>
    <w:p>
      <w:pPr>
        <w:pStyle w:val="Normal"/>
        <w:ind w:firstLine="567"/>
        <w:jc w:val="both"/>
        <w:rPr/>
      </w:pPr>
      <w:r>
        <w:rPr/>
        <w:t>La data de ....05.2012 (fila 39), pârâta a procedat la schimbarea denumirii firmei în A1, folosind şi anterior şi după această dată semnul A2.</w:t>
      </w:r>
    </w:p>
    <w:p>
      <w:pPr>
        <w:pStyle w:val="Normal"/>
        <w:ind w:firstLine="567"/>
        <w:jc w:val="both"/>
        <w:rPr/>
      </w:pPr>
      <w:r>
        <w:rPr/>
        <w:t>În situaţia dedusă judecăţii, reclamanta beneficiază de anterioritate, înregistrând numele său comercial cu mult timp înaintea înregistrării şi utilizării numelui comercial A1 de către pârâtă, astfel încât sunt încălcate drepturile reclamantei.</w:t>
      </w:r>
    </w:p>
    <w:p>
      <w:pPr>
        <w:pStyle w:val="Normal"/>
        <w:ind w:firstLine="567"/>
        <w:jc w:val="both"/>
        <w:rPr/>
      </w:pPr>
      <w:r>
        <w:rPr/>
        <w:t>În temeiul dispoziţiilor art. 1 alin. 2 şi art. 8 din Convenţia de la Paris pentru protecţia proprietăţii industriale din 20 martie 1883, în forma revizuită la Stockholm la 14 iulie 1967, ratificată de România prin Decretul nr. 1177/1968, numele comercial dă naştere unui drept de proprietate industrială. Conform art. 1 alin. 2 protecţia proprietăţii industriale are ca obiect brevetele de invenţie, modelele de utilitate, desenele și modelele industriale, mărcile de fabrică sau de comerţ, mărcile de serviciu, numele comercial  și indicaţiile de provenienţă sau denumirile de origine, precum și reprimarea concurenţei neloiale. Art. 8 stabileşte că numele comercial va fi protejat în toate ţările Uniunii fără obligaţia de depunere sau de înregistrare, indiferente de faptul dacă el face sau nu parte dintr-o marcă de fabrică sau de comerţ.</w:t>
      </w:r>
    </w:p>
    <w:p>
      <w:pPr>
        <w:pStyle w:val="Normal"/>
        <w:ind w:firstLine="567"/>
        <w:jc w:val="both"/>
        <w:rPr/>
      </w:pPr>
      <w:r>
        <w:rPr/>
        <w:t>Aspectul protecţiei speciale a numelui comercial A2 în concordantă cu prevederile anterioare au fost reţinute şi în Hotărârea nr.....05.2011 a Comisiei de Contestaţii OSIM, neatacată în instanţă de către pârâtă.</w:t>
      </w:r>
    </w:p>
    <w:p>
      <w:pPr>
        <w:pStyle w:val="Normal"/>
        <w:ind w:firstLine="567"/>
        <w:jc w:val="both"/>
        <w:rPr/>
      </w:pPr>
      <w:r>
        <w:rPr/>
        <w:t>Datele istoricului de la Registrul Comerţului relevă faptul că pârâta s-a constituit ca persoană juridică sub numele de S1 SRL în data de ...03.2009, adică ulterior datei de ....12.2008 de la care curge protecţia mărcii internaţionale A2*1 în România (conform filei OMPI a mărcii din Anexa 3, data desemnării ulterioare pentru România este ....12.2008); pârâta şi-a înregistrat noua denumire a firmei A1 în data de ....05.2012 adică ulterior datelor de ....12.2008 şi ....06.2010 de la care curge protecţia mărcii A2*1 în România şi respectiv în UE (fila OMPI a mărcii din Anexa 3 că data desemnării ulterioare pentru UE este ....06.2010).</w:t>
      </w:r>
    </w:p>
    <w:p>
      <w:pPr>
        <w:pStyle w:val="Normal"/>
        <w:ind w:firstLine="567"/>
        <w:jc w:val="both"/>
        <w:rPr/>
      </w:pPr>
      <w:r>
        <w:rPr/>
        <w:t>Tribunalul a constatat că reclamanta a făcut dovada anteriorităţii drepturilor sale asupra numelui A2, drepturi anterioare dreptului pârâtei conferit prin înregistrarea firmei A1.</w:t>
      </w:r>
    </w:p>
    <w:p>
      <w:pPr>
        <w:pStyle w:val="Normal"/>
        <w:ind w:firstLine="567"/>
        <w:jc w:val="both"/>
        <w:rPr/>
      </w:pPr>
      <w:r>
        <w:rPr/>
        <w:t>Tribunalul a constatat de asemenea că pârâta, prin utilizarea numelui comercial A1, nume comercial înregistrat pentru servicii de restaurante conform cod CAEN 5610, aduce atingere dreptului la marca A2*1 protejată în România și UE.</w:t>
      </w:r>
    </w:p>
    <w:p>
      <w:pPr>
        <w:pStyle w:val="Normal"/>
        <w:ind w:firstLine="567"/>
        <w:jc w:val="both"/>
        <w:rPr/>
      </w:pPr>
      <w:r>
        <w:rPr/>
        <w:t xml:space="preserve">Conform dispoziţiilor art. 36 alin. 1 din Legea nr. 84/1998, înregistrarea mărcii conferă titularului său un drept exclusiv asupra mărcii. În aplicarea dispoziţiilor art. 36, Tribunalul a avut în vedere jurisprudenţa Curţii Europene de Justiţie. Principiile astfel stabilite în aprecierea conflictului dintre marcă şi numele comercial sunt aplicabile în speţă, scopul art. 5 alin. 1 din (abrogată ulterior prin Directiva Consiliului Europei nr. 89/104/EEC Directiva 2008/95/CE a Parlamentului European şi a Consiliului din 22 octombrie 2008 Consiliului Europei) transpus în legislaţia română prin dispoziţiile art. 36 din Legea nr. 84/1998, fiind acela de a proteja funcţia mărcii de indicare a originii comerciale. </w:t>
      </w:r>
    </w:p>
    <w:p>
      <w:pPr>
        <w:pStyle w:val="Normal"/>
        <w:ind w:firstLine="567"/>
        <w:jc w:val="both"/>
        <w:rPr/>
      </w:pPr>
      <w:r>
        <w:rPr/>
        <w:t>În toate situaţiile în care o marcă anterioară intră în conflict cu un semn folosit în activitatea comercială de către un terţ, se aplică regulile din art. 36, indiferente dacă semnul este nume comercial sau nu, tocmai pentru a putea evita producerea unui risc de confuzie între titularul mărcii și cel care foloseşte semnul. În această ipoteză vor fi avute în vedere şi prevederile art. 6 din Directivă, corespunzător art. 39 din legea română, care impun o condiţie suplimentară, aceea ca folosirea de către un terţ a numelui comercial să fie conformă bunelor practici din domeniul industrial ori comercial. Conform jurisprudenţei constante a Curţii Europene de Justiţie, respectiv a deciziei cadru în această materie (cazul C/17/06 Celine) există patru condiţii pentru aplicarea protecţiei mărcii în conflictul cu un semn pentru toate cazurile prevăzute la art. 5 lit. a și lit. b, toate acestea fiind îndeplinite în speţă: utilizarea să aibă loc în cadrul comerţului, utilizarea să aibă loc fără consimţământul titularului mărcii, utilizarea să aibă loc pentru produse şi servicii identice/similare cu cele pentru care a fost înregistrată marca, utilizarea să aducă atingere sau să fie susceptibilă a aduce atingere funcţiilor mărcii şi, în special funcţiei sale esenţiale de a garanta consumatorilor provenienţa produselor sau a serviciilor.</w:t>
      </w:r>
    </w:p>
    <w:p>
      <w:pPr>
        <w:pStyle w:val="Normal"/>
        <w:ind w:firstLine="567"/>
        <w:jc w:val="both"/>
        <w:rPr/>
      </w:pPr>
      <w:r>
        <w:rPr/>
        <w:t>Astfel nu s-a contestat că pârâta foloseşte numele comercial în activitatea sa comercială, fiind îndeplinită prima condiţie.</w:t>
      </w:r>
    </w:p>
    <w:p>
      <w:pPr>
        <w:pStyle w:val="Normal"/>
        <w:ind w:firstLine="567"/>
        <w:jc w:val="both"/>
        <w:rPr/>
      </w:pPr>
      <w:r>
        <w:rPr/>
        <w:t>Cea de-a doua condiţie, a folosirii fără consimţământul titularului mărcii, este de asemenea îndeplinită, neafirmându-se că ar fi existat consimţământul reclamantei la înregistrare.</w:t>
      </w:r>
    </w:p>
    <w:p>
      <w:pPr>
        <w:pStyle w:val="Normal"/>
        <w:ind w:firstLine="567"/>
        <w:jc w:val="both"/>
        <w:rPr/>
      </w:pPr>
      <w:r>
        <w:rPr/>
        <w:t>În aprecierea celei de-a treia condiţii, folosirea denumirii în legătură cu serviciile desfăşurate, urmează a fi aplicate principiile stabilite în practica Curţii Europene de Justiţie prin care se arată că și atunci când serviciul nu este fixat pe produsul oferit în mod efectiv spre comercializare există o folosire a acestuia ,,în legătură cu bunurile sau serviciile ,, în sensul Directivei, atunci când un terţ foloseşte semnul într-un asemenea mod încât se stabileşte o legătură între semnul care constituie numele comercial al terţului şi bunurile comercializate sau serviciile pe care le prestează terţul. În speţă, numele comercial este folosit în activitatea comercială pentru a face cunoscut potenţialilor clienţi serviciile prestate şi este perceput de consumatori ca modalitate de identificare a serviciilor oferite.</w:t>
      </w:r>
    </w:p>
    <w:p>
      <w:pPr>
        <w:pStyle w:val="Normal"/>
        <w:ind w:firstLine="567"/>
        <w:jc w:val="both"/>
        <w:rPr/>
      </w:pPr>
      <w:r>
        <w:rPr/>
        <w:t>În ceea ce priveşte utilizarea semnului pentru produse și servicii identice/similare cu cele pentru care marca a fost înregistrată, Tribunalul a apreciat îndeplinită şi această condiţie. Astfel, între serviciile de restaurant (servicii de alimentaţie publică) ce sunt conţinute in domeniul de activitate principal al pârâtei sub codul CAEN 5610 şi vinurile - produse în clasa 33 desemnate de marca A2*1, există o strânsă legătură în sensul că acestea sunt complementare (serviciile de restaurant presupun vânzarea si servirea vinurilor), complementaritate care duce la similaritate. Acest fapt a fost reţinut şi prin hotărârea comisiei nr. ....05.2011.</w:t>
      </w:r>
    </w:p>
    <w:p>
      <w:pPr>
        <w:pStyle w:val="Normal"/>
        <w:ind w:firstLine="567"/>
        <w:jc w:val="both"/>
        <w:rPr/>
      </w:pPr>
      <w:r>
        <w:rPr/>
        <w:t>Cea de-a patra condiţie care priveşte capacitatea semnului de a afecta funcția mărcii de garantare a originii produselor /serviciilor, este îndeplinită. Riscul de confuzie se apreciază prin analizarea similarității semnelor în conflict și prin raportare la serviciile prestate.</w:t>
      </w:r>
    </w:p>
    <w:p>
      <w:pPr>
        <w:pStyle w:val="Normal"/>
        <w:ind w:firstLine="567"/>
        <w:jc w:val="both"/>
        <w:rPr/>
      </w:pPr>
      <w:r>
        <w:rPr/>
        <w:t>Analizând semnele în conflict, Tribunalul a constatat că marca A2*1 a reclamantei este conţinută în numele comercial al pârâtei iar cuvântul A2 reprezintă elementul distinctiv pentru cele două semne având în vedere faptul că "R1" este lipsit de distinctivitate, uzual folosit în limbajul curent şi descriptiv pentru servicii de restaurant, astfel încât, între cele doua semne există cvasiidentitate;</w:t>
      </w:r>
    </w:p>
    <w:p>
      <w:pPr>
        <w:pStyle w:val="Normal"/>
        <w:ind w:firstLine="567"/>
        <w:jc w:val="both"/>
        <w:rPr/>
      </w:pPr>
      <w:r>
        <w:rPr/>
        <w:t>În ceea ce priveşte analiza serviciilor/produselor, Tribunalul are în vedere că, așa cum a reţinut şi Comisia de Contestaţii în Hotărârea nr. ..../.05.201, marca opusă M1*1 protejează în clasa 33 „vinuri”, produse care sunt complementare cu serviciile din clasa 43 ale mărcii în cauză: „servicii de alimentaţie publică; servicii de cazare temporară”, deoarece vinurile A2 ar putea fi servite în restaurante sau hoteluri, consumatorii de vinuri A2 putând considera că serviciile din clasa 43 sunt prestate de aceeaşi societate sau de către o societate în conexiune economică directă cu titulara mărcii anterioare.</w:t>
      </w:r>
    </w:p>
    <w:p>
      <w:pPr>
        <w:pStyle w:val="Normal"/>
        <w:ind w:firstLine="567"/>
        <w:jc w:val="both"/>
        <w:rPr/>
      </w:pPr>
      <w:r>
        <w:rPr/>
        <w:t>Reţinând aşadar că prin folosirea numelui său comercial într-o modalitate în care semnul îndeplineşte funcţiile specifice mărcii, de individualizare a serviciilor, încălcând în acest fel dreptul exclusiv al reclamantei, Tribunalul, în temeiul dispoziţiilor art. 36 din Legea 84/1998 va constata încălcarea de către pârâtă a drepturilor exclusive ale reclamantei asupra mărcilor A2*1 (marcă internaţională), CA2(marcă europeană) şi asupra numelui comercial MA2.</w:t>
      </w:r>
    </w:p>
    <w:p>
      <w:pPr>
        <w:pStyle w:val="Normal"/>
        <w:ind w:firstLine="567"/>
        <w:jc w:val="both"/>
        <w:rPr/>
      </w:pPr>
      <w:r>
        <w:rPr/>
        <w:t>A dispus încetarea folosirii de către pârâtă a numelui său comercial ,,A1’’ sau a unui alt nume comercial, identic sau similar cu semnul A2, şi o obligă să îşi schimbe numele comercial prin înlocuirea numelui A2, cu un alt semn diferit, care să nu creeze confuzie cu mărcile A2*1, CA2şi numele comercial MA2.</w:t>
      </w:r>
    </w:p>
    <w:p>
      <w:pPr>
        <w:pStyle w:val="Normal"/>
        <w:ind w:firstLine="567"/>
        <w:jc w:val="both"/>
        <w:rPr/>
      </w:pPr>
      <w:r>
        <w:rPr/>
        <w:t>A dispus anularea numelui comercial ,,A1’’ şi înregistrarea menţiunii anulării în Registrul Comerţului.</w:t>
      </w:r>
    </w:p>
    <w:p>
      <w:pPr>
        <w:pStyle w:val="Normal"/>
        <w:ind w:firstLine="567"/>
        <w:jc w:val="both"/>
        <w:rPr/>
      </w:pPr>
      <w:r>
        <w:rPr/>
        <w:t>Tribunalul a constatat de asemenea că înregistrarea numelui de domeniu ...-A2.ro de către pârâtă încalcă drepturile de proprietate industrială ale reclamantei care derivă din dreptul asupra numelui comercial și asupra mărcilor A2, şi sub acest aspect fiind incidente în cauză dispoziţiile art. 36 alin.2 lit. b şi c din Legea nr. 84/1998. Astfel, semnele în conflict sunt similare, termenul care compune marca verbală, regăsindu-se sub forma unui element component, în denumirea numelui de domeniu care include şi elementul ,,....,,. Acest din urmă element este însă lipsit de distinctivitate, astfel că nu poate înlătura confuzia cu mărcile ale cărei titular este reclamanta.</w:t>
      </w:r>
    </w:p>
    <w:p>
      <w:pPr>
        <w:pStyle w:val="Normal"/>
        <w:ind w:firstLine="567"/>
        <w:jc w:val="both"/>
        <w:rPr/>
      </w:pPr>
      <w:r>
        <w:rPr/>
        <w:t>Terţii sunt obligați să se abțină de la orice act care ar putea aduce atingere unui drept de proprietate industrială legal ocrotit, iar în speță, includerea numelui comercial și al mărcilor reclamantei în numele de domeniu de internet este de natură a crea confuzie în rândul consumatorilor vizaţi de produsele comercializate de reclamantă, fiind probabil ca ei să creadă că societatea care deţine numele de domeniu ...-A2.ro este una şi aceeaşi cu cea care-şi comercializează produsele sub mărcile A2.</w:t>
      </w:r>
    </w:p>
    <w:p>
      <w:pPr>
        <w:pStyle w:val="Normal"/>
        <w:ind w:firstLine="567"/>
        <w:jc w:val="both"/>
        <w:rPr/>
      </w:pPr>
      <w:r>
        <w:rPr/>
        <w:t>Tribunal a constatat că pârâta a efectuat înregistrarea numelui de domeniu în cauză la ..11.2009, după înregistrarea mărcilor anterior menţionate și de asemenea ulterior opoziţiei reclamantei depusă împotriva mărcii pârâtei  A2, având deci cunoştinţă de existenţa mărcii reclamantei A2*1 și de conflictul cu această marcă, fiind parte în acest conflict. Ca urmare, prin fapta pârâtei de a înregistra numele de domeniu ...-A2.ro a fost încălcat dreptul exclusiv al reclamantei asupra mărcilor A2. Pe de altă parte, pârâta nu justifică un drept sau un interes legitim în înregistrarea numelui de domeniu ...-A2.ro, urmărind în mod evident obţinerea unor beneficii injuste prin efectul creării unui risc de confuzie cu numele comercial și mărcile aparţinând reclamantei.</w:t>
      </w:r>
    </w:p>
    <w:p>
      <w:pPr>
        <w:pStyle w:val="Normal"/>
        <w:ind w:firstLine="567"/>
        <w:jc w:val="both"/>
        <w:rPr/>
      </w:pPr>
      <w:r>
        <w:rPr/>
        <w:t>În consecinţă, cererea a fost admisă și sub acest aspect.</w:t>
      </w:r>
    </w:p>
    <w:p>
      <w:pPr>
        <w:pStyle w:val="Normal"/>
        <w:ind w:firstLine="567"/>
        <w:jc w:val="both"/>
        <w:rPr/>
      </w:pPr>
      <w:r>
        <w:rPr/>
        <w:t>Văzând şi dispoziţiile art. 453 C.proc. civ. a obligat pârâta SC A1 S.R.L. la plata în favoarea reclamantei a sumei de 2.806,89 euro onorariu avocat  la cursul BNR din data plăţii şi 900 lei taxă timbru.</w:t>
      </w:r>
    </w:p>
    <w:p>
      <w:pPr>
        <w:pStyle w:val="Normal"/>
        <w:ind w:firstLine="567"/>
        <w:jc w:val="both"/>
        <w:rPr/>
      </w:pPr>
      <w:r>
        <w:rPr/>
      </w:r>
    </w:p>
    <w:p>
      <w:pPr>
        <w:pStyle w:val="Normal"/>
        <w:ind w:firstLine="567"/>
        <w:jc w:val="both"/>
        <w:rPr/>
      </w:pPr>
      <w:r>
        <w:rPr/>
        <w:t>Împotriva sentinţei civile nr. sent.1 a declarat apel pârâta SC A1, în motivarea căruia a susţinut următoarele critici:</w:t>
      </w:r>
    </w:p>
    <w:p>
      <w:pPr>
        <w:pStyle w:val="Normal"/>
        <w:ind w:firstLine="567"/>
        <w:jc w:val="both"/>
        <w:rPr/>
      </w:pPr>
      <w:r>
        <w:rPr/>
        <w:t>Sentinţa nr.sent1 pronunţata de Tribunalul... în dosarul nr. ds.1, este nelegala si netemeinica, motiv pentru care se impune rejudecarea fondului cauzei si schimbarea acesteia în totalitate.</w:t>
      </w:r>
    </w:p>
    <w:p>
      <w:pPr>
        <w:pStyle w:val="Normal"/>
        <w:ind w:firstLine="567"/>
        <w:jc w:val="both"/>
        <w:rPr/>
      </w:pPr>
      <w:r>
        <w:rPr/>
        <w:t>Solicită astfel să se observe că reclamanta nu justifica nici un temei legal în vederea interzicerii folosirii de către subscrisa societate a denumirii comerciale stabilita în conformitate cu prevederile legale, la data de ....05.2012.</w:t>
      </w:r>
    </w:p>
    <w:p>
      <w:pPr>
        <w:pStyle w:val="Normal"/>
        <w:ind w:firstLine="567"/>
        <w:jc w:val="both"/>
        <w:rPr/>
      </w:pPr>
      <w:r>
        <w:rPr/>
        <w:t>Aduce, în acest sens, în atenţia instanţei de apel faptul ca numele comercial al subscrisei societăţi A1, a fost stabilit si înregistrat la Registrul Comerţului anterior denumirii opuse de către reclamanta (CA1 în vederea interzicerii folosirii sale.</w:t>
      </w:r>
    </w:p>
    <w:p>
      <w:pPr>
        <w:pStyle w:val="Normal"/>
        <w:ind w:firstLine="567"/>
        <w:jc w:val="both"/>
        <w:rPr/>
      </w:pPr>
      <w:r>
        <w:rPr/>
        <w:t>Solicită să se observe că, în mod neîntemeiat, prima instanţa considera ca reclamanta a făcut dovada anteriorităţii drepturilor sale asupra numelui A2, drepturi anterioare dreptului subscrisei societăţi conferit prin înregistrarea firmei A1.</w:t>
      </w:r>
    </w:p>
    <w:p>
      <w:pPr>
        <w:pStyle w:val="Normal"/>
        <w:ind w:firstLine="567"/>
        <w:jc w:val="both"/>
        <w:rPr/>
      </w:pPr>
      <w:r>
        <w:rPr/>
        <w:t>Societatea reclamanta solicita interzicerea folosirii numelui comercial al subscrisei, indicând în acest sens dreptul sau de proprietate industriala cu privire la 3 elemente, respectiv A2, CA2 si MA2.</w:t>
      </w:r>
    </w:p>
    <w:p>
      <w:pPr>
        <w:pStyle w:val="Normal"/>
        <w:ind w:firstLine="567"/>
        <w:jc w:val="both"/>
        <w:rPr/>
      </w:pPr>
      <w:r>
        <w:rPr/>
        <w:t>Solicită să observe ca, dintre cele 3 elemente invocate de societatea reclamanta cu titlu de proprietate industriala în vederea interzicerii folosirii numelui comercial al subscrisei, nici unul nu a fost înregistrat pe teritoriul României, neputând fi opuse subscrisei societăţi.</w:t>
      </w:r>
    </w:p>
    <w:p>
      <w:pPr>
        <w:pStyle w:val="Normal"/>
        <w:ind w:firstLine="567"/>
        <w:jc w:val="both"/>
        <w:rPr/>
      </w:pPr>
      <w:r>
        <w:rPr/>
        <w:tab/>
        <w:t>De asemenea, să se observe faptul ca denumirile invocate de societatea reclamanta, pe lângă faptul ca nu sunt înregistrate la OSIM pe teritoriul României, ci numai la OMPI si EUIPO, acestea au fost stabilite pentru serviciile din clasa nr. 33 din Clasificarea de la Nisa - respectiv pentru băuturi alcoolice, câta vreme denumirea comerciala a subscrisei societăţi face obiectul serviciilor de alimentaţie publica cuprinse în clasa nr. 43. Aşadar, pe lângă faptul că denumirile analizate nu sunt identice, acestea nu sunt nici măcar privitoare la aceeaşi clasa de servicii.</w:t>
      </w:r>
    </w:p>
    <w:p>
      <w:pPr>
        <w:pStyle w:val="Normal"/>
        <w:ind w:firstLine="567"/>
        <w:jc w:val="both"/>
        <w:rPr/>
      </w:pPr>
      <w:r>
        <w:rPr/>
        <w:t>Un alt aspect relevant cauzei este faptul ca denumirea CA1, deşi neînregistrata ca marca pe teritoriul României, a fost stabilita fata de servicii de alimentaţie publica la EUIPO, numai la data de ...12.2014, câta vreme denumirea comerciala a subscrisei societăţi a fost înregistrata la Registrul Comerţului încă din data de ....05.2012.</w:t>
      </w:r>
    </w:p>
    <w:p>
      <w:pPr>
        <w:pStyle w:val="Normal"/>
        <w:ind w:firstLine="567"/>
        <w:jc w:val="both"/>
        <w:rPr/>
      </w:pPr>
      <w:r>
        <w:rPr/>
        <w:t>Reiterează faptul ca niciuna dintre denumirile reclamantei nu pot fi opuse subscrisei societăţi, câta vreme acestea nu au fost înregistrate la OSIM pe teritoriul României.</w:t>
      </w:r>
    </w:p>
    <w:p>
      <w:pPr>
        <w:pStyle w:val="Normal"/>
        <w:ind w:firstLine="567"/>
        <w:jc w:val="both"/>
        <w:rPr/>
      </w:pPr>
      <w:r>
        <w:rPr/>
        <w:t>Apelanta solicită să observe faptul ca prima instanţa de fond, în mod neîntemeiat, a considerat ca subscrisa societate aduce atingere dreptului la marca A2.</w:t>
      </w:r>
    </w:p>
    <w:p>
      <w:pPr>
        <w:pStyle w:val="Normal"/>
        <w:ind w:firstLine="567"/>
        <w:jc w:val="both"/>
        <w:rPr/>
      </w:pPr>
      <w:r>
        <w:rPr/>
        <w:t>Aduce în atenţia instanţei de apel faptul ca numele comercial înregistrat la Registrul Comerţului (A1), reprezintă atât un drept subiectiv de proprietate industriala al subscrisei cat si obiect al protecţiei conferite de aceasta proprietatea industriala.</w:t>
      </w:r>
    </w:p>
    <w:p>
      <w:pPr>
        <w:pStyle w:val="Normal"/>
        <w:ind w:firstLine="567"/>
        <w:jc w:val="both"/>
        <w:rPr/>
      </w:pPr>
      <w:r>
        <w:rPr/>
        <w:t>Astfel, numele comercial este ocrotit prin dispoziţiile art. 1 alin. (2) din Convenţia de la Paris care prevăd în mod expres faptul ca numele comercial va fi protejat, fără obligaţia de depunere sau de înregistrare, indiferent de împrejurarea dacă el face sau nu parte dintr-o marca de comerţ sau de fabrica.</w:t>
      </w:r>
    </w:p>
    <w:p>
      <w:pPr>
        <w:pStyle w:val="Normal"/>
        <w:ind w:firstLine="567"/>
        <w:jc w:val="both"/>
        <w:rPr/>
      </w:pPr>
      <w:r>
        <w:rPr/>
        <w:t>Numele comercial este ocrotit în dreptul intern prin prevederile exprese ale Legii nr. 26/1990 - Legea privind registrul comerţului. Astfel, în cadrul procedurii de verificare a înmatriculării unei societăţi comerciale, un element esenţial de care depinde aprobarea sau respingerea înmatriculării acesteia ca subiect de drept îl reprezintă verificarea denumirii, respectiv a numelui comercial. Procedura de verificare a denumirii presupune verificarea disponibilităţii si a distinctivităţii numelui comercial.</w:t>
      </w:r>
    </w:p>
    <w:p>
      <w:pPr>
        <w:pStyle w:val="Normal"/>
        <w:ind w:firstLine="567"/>
        <w:jc w:val="both"/>
        <w:rPr/>
      </w:pPr>
      <w:r>
        <w:rPr/>
        <w:t>Protecţia denumirii comerciale se dobândeşte în momentul înregistrării profesionistului conform legii societăţilor si a numelui sau în registrul comerţului.</w:t>
      </w:r>
    </w:p>
    <w:p>
      <w:pPr>
        <w:pStyle w:val="Normal"/>
        <w:ind w:firstLine="567"/>
        <w:jc w:val="both"/>
        <w:rPr/>
      </w:pPr>
      <w:r>
        <w:rPr/>
        <w:t>Numele comercial este parte a fondului de comerţ, element incorporal care se regăseşte în patrimoniul comerciantului încă de la data înmatriculării sale în registrul comerţului.</w:t>
      </w:r>
    </w:p>
    <w:p>
      <w:pPr>
        <w:pStyle w:val="Normal"/>
        <w:ind w:firstLine="567"/>
        <w:jc w:val="both"/>
        <w:rPr/>
      </w:pPr>
      <w:r>
        <w:rPr/>
        <w:t>Având în vedere aceste aspecte, solicită să se observe faptul ca denumirea comerciala a subscrisei A1, face obiectul proprietăţii industriale a societăţii si se bucura de protecţie începând cu data înregistrării sale la Oficiul Registrului Comerţului de pe lângă Tribunalul ...., respectiv ....05.2012.</w:t>
      </w:r>
    </w:p>
    <w:p>
      <w:pPr>
        <w:pStyle w:val="Normal"/>
        <w:ind w:firstLine="567"/>
        <w:jc w:val="both"/>
        <w:rPr/>
      </w:pPr>
      <w:r>
        <w:rPr/>
        <w:t>In ceea ce priveşte trimiterea reclamantei la numele patronimic A2, solicită să aibă în vedere jurisprudenţa constanta si literatura de specialitate conform cărora dreptul exclusiv la care dă naştere marca alcătuita dintr-un nume patronimic nu poarta decât asupra FORMEI speciale sub care se înfăţişează numele, aceasta forma putând fi foarte diferita.</w:t>
      </w:r>
    </w:p>
    <w:p>
      <w:pPr>
        <w:pStyle w:val="Normal"/>
        <w:ind w:firstLine="567"/>
        <w:jc w:val="both"/>
        <w:rPr/>
      </w:pPr>
      <w:r>
        <w:rPr/>
        <w:t>Aşadar, pentru a putea fi marca, numele trebuie să îmbrace o forma de manifestare exterioara caracteristica, fie prin combinarea sa cu anumite elemente figurative, fie prin culoare sau prin aşezarea literelor care compun numele.</w:t>
      </w:r>
    </w:p>
    <w:p>
      <w:pPr>
        <w:pStyle w:val="Normal"/>
        <w:ind w:firstLine="567"/>
        <w:jc w:val="both"/>
        <w:rPr/>
      </w:pPr>
      <w:r>
        <w:rPr/>
        <w:t>Astfel, câtă vreme partea de vorbire reprezentând un nume propriu nu poate face în mod individual obiectul proprietăţii industriale, ci numai în asociere cu alte părţi de vorbire sau prin forma distinctiva de exteriorizare, solicită să observe că denumirile analizate, MA2, A1 si CA2, sunt toate diferite ca urmare a compoziţiei lor morfologice.</w:t>
      </w:r>
    </w:p>
    <w:p>
      <w:pPr>
        <w:pStyle w:val="Normal"/>
        <w:ind w:firstLine="567"/>
        <w:jc w:val="both"/>
        <w:rPr/>
      </w:pPr>
      <w:r>
        <w:rPr/>
        <w:t>Aşa cum a arătat inclusiv în faţa primei instanţe, solicită să aibă în vedere faptul ca denumirile celor 2 societăţi comerciale nu sunt identice, nu fac parte din aceeaşi clasa de servicii si nu pot fi confundate.</w:t>
      </w:r>
    </w:p>
    <w:p>
      <w:pPr>
        <w:pStyle w:val="Normal"/>
        <w:ind w:firstLine="567"/>
        <w:jc w:val="both"/>
        <w:rPr/>
      </w:pPr>
      <w:r>
        <w:rPr/>
        <w:t>Astfel, atât cuvintele "R1" sau "C1" privite în mod individual, cât si cuvântul "A2" privit în mod individual, sunt lipsite de putere distinctiva în vederea individualizării denumirilor celor doua societăţi. Aşa cum a arătat, cuvântul "A2" este un substantiv propriu utilizat în mod frecvent pe teritoriul Italiei, pentru nume de persoane precum .”..xyz...”, etc., pentru denumiri de persoane juridice precum .”..x1y1z1...”.</w:t>
      </w:r>
    </w:p>
    <w:p>
      <w:pPr>
        <w:pStyle w:val="Normal"/>
        <w:ind w:firstLine="567"/>
        <w:jc w:val="both"/>
        <w:rPr/>
      </w:pPr>
      <w:r>
        <w:rPr/>
        <w:t>Având în vedere aceste aspecte, solicită să observe că singurul mod în care denumirile celor doua societăţi/mărcile înregistrate, să poată fi individualizate este prin analizarea structurilor lexicale în întregul lor ("CA1", "A1" , "A2" , "MA2"), aceasta fiind singura cale de diferenţiere, si nu prin descompunerea acestora în părţi de vorbire separate care privite individual nu au niciuna putere de personalizare a denumirilor în discuţie.</w:t>
      </w:r>
    </w:p>
    <w:p>
      <w:pPr>
        <w:pStyle w:val="Normal"/>
        <w:ind w:firstLine="567"/>
        <w:jc w:val="both"/>
        <w:rPr/>
      </w:pPr>
      <w:r>
        <w:rPr/>
        <w:t>Un alt aspect pe care prima instanţa de fond l-a omis la soluţionarea prezentei cauze, este faptul ca societatea reclamanta nu suferă nici un prejudiciu ca urmare a utilizării de către subscrisa a denumirii comerciale A1,însă subscrisa societate ar suferi un prejudiciu exagerat în contextul schimbării denumirii sale, ca urmare a distrugerii fondului sau de comerţ, constituit strict la nivel local pe raza oraşului ....</w:t>
      </w:r>
    </w:p>
    <w:p>
      <w:pPr>
        <w:pStyle w:val="Normal"/>
        <w:ind w:firstLine="567"/>
        <w:jc w:val="both"/>
        <w:rPr/>
      </w:pPr>
      <w:r>
        <w:rPr/>
        <w:t>In aceste condiţii, obiectivul reclamantei de a bloca desfăşurarea activităţii subscrisei societăţi, prin înlăturarea de numirii si a tuturor elementelor principale de identificare, este de natura a aduce prejudicii imense subscrisei, prin afectarea fondului sau de comerţ, atât timp cât subscrisa societate este cunoscuta la nivel local sub aceasta denumire.</w:t>
      </w:r>
    </w:p>
    <w:p>
      <w:pPr>
        <w:pStyle w:val="Normal"/>
        <w:ind w:firstLine="567"/>
        <w:jc w:val="both"/>
        <w:rPr/>
      </w:pPr>
      <w:r>
        <w:rPr/>
        <w:t xml:space="preserve">Aşa cum a dovedit prin probatoriul administrat în faţa primei instanţe, subscrisa societate este recunoscuta pe plan local sub denumirea sa comerciala, existând în acest sens nenumărate articole de presa, anunţuri pe site-uri de specialitate sau reclame online, care fac parte din fondul de comerţ al societăţii, si care ar duce, în condiţiile solicitate de societatea reclamanta, la provocarea unor prejudicii însemnate prin afectarea desfăşurării activităţii societăţii si reducerea clientelei pentru o perioada considerabilă. </w:t>
      </w:r>
    </w:p>
    <w:p>
      <w:pPr>
        <w:pStyle w:val="Normal"/>
        <w:ind w:firstLine="567"/>
        <w:jc w:val="both"/>
        <w:rPr/>
      </w:pPr>
      <w:r>
        <w:rPr/>
        <w:t>Având în vedere motivele arătate, din care rezulta fără tăgada faptul că între cele la denumiri comerciale nu exista identitate, ca substantivul propriu A2 nefiind creaţia proprie a reclamantei nu poate face obiectul unui drept de proprietate industriala privit în mod singular, precum si faptul ca denumirea comerciala a subscrisei societăţi se bucura de protecţie pe teritoriul României din punct de vedere al normelor care reglementează proprietatea industriala, solicită să observe netemeinicia pretenţiilor emise de societatea reclamanta si în concluzie necesitatea schimbării hotărârii atacate în sensul respingerii acţiunii ca neîntemeiată.</w:t>
      </w:r>
    </w:p>
    <w:p>
      <w:pPr>
        <w:pStyle w:val="Normal"/>
        <w:ind w:firstLine="567"/>
        <w:jc w:val="both"/>
        <w:rPr/>
      </w:pPr>
      <w:r>
        <w:rPr/>
        <w:t>Pentru toate motivele arătate de subscrisa societate, solicită să se admită apelul formulat, cu consecinţa rejudecării fondului si schimbării întregii hotărâri atacate în sensul respingerii în totalitate a acţiunii reclamantei ca neîntemeiata cu obligarea acesteia la plata cheltuielilor de judecată.</w:t>
      </w:r>
    </w:p>
    <w:p>
      <w:pPr>
        <w:pStyle w:val="Normal"/>
        <w:ind w:firstLine="567"/>
        <w:jc w:val="both"/>
        <w:rPr/>
      </w:pPr>
      <w:r>
        <w:rPr/>
      </w:r>
    </w:p>
    <w:p>
      <w:pPr>
        <w:pStyle w:val="Normal"/>
        <w:ind w:firstLine="567"/>
        <w:jc w:val="both"/>
        <w:rPr/>
      </w:pPr>
      <w:r>
        <w:rPr/>
        <w:t>Analizând sentinţa apelată, actele şi lucrările dosarului, Curtea reţine următoarele:</w:t>
      </w:r>
    </w:p>
    <w:p>
      <w:pPr>
        <w:pStyle w:val="Normal"/>
        <w:ind w:firstLine="567"/>
        <w:jc w:val="both"/>
        <w:rPr>
          <w:i/>
          <w:i/>
        </w:rPr>
      </w:pPr>
      <w:r>
        <w:rPr>
          <w:i/>
        </w:rPr>
      </w:r>
    </w:p>
    <w:p>
      <w:pPr>
        <w:pStyle w:val="Normal"/>
        <w:ind w:firstLine="567"/>
        <w:jc w:val="both"/>
        <w:rPr>
          <w:i/>
          <w:i/>
        </w:rPr>
      </w:pPr>
      <w:r>
        <w:rPr>
          <w:i/>
        </w:rPr>
        <w:t>Situaţia de fapt:</w:t>
      </w:r>
    </w:p>
    <w:p>
      <w:pPr>
        <w:pStyle w:val="Normal"/>
        <w:ind w:firstLine="567"/>
        <w:jc w:val="both"/>
        <w:rPr>
          <w:i/>
          <w:i/>
        </w:rPr>
      </w:pPr>
      <w:r>
        <w:rPr>
          <w:i/>
        </w:rPr>
      </w:r>
    </w:p>
    <w:p>
      <w:pPr>
        <w:pStyle w:val="Normal"/>
        <w:ind w:firstLine="567"/>
        <w:jc w:val="both"/>
        <w:rPr/>
      </w:pPr>
      <w:r>
        <w:rPr/>
        <w:t>Intimata-reclamantă M1. este titulara mărcii A2 nr. Marca1, înregistrată pentru vinuri, produse din clasa 33, care este o marcă depusă spre înregistrare pe cale internaţională în baza Protocolului referitor la Aranjamentul de la Madrid privind înregistrarea internaţională a mărcilor, desemnarea României ca stat de protecţie fiind publicată la data de ....12.2008. Marca se bucură de protecţie la nivelul UE începând cu data de ....06.2010.</w:t>
      </w:r>
    </w:p>
    <w:p>
      <w:pPr>
        <w:pStyle w:val="Normal"/>
        <w:ind w:firstLine="567"/>
        <w:jc w:val="both"/>
        <w:rPr/>
      </w:pPr>
      <w:r>
        <w:rPr/>
        <w:t>Intimata-reclamantă M1. mai este titulara mărcii europene CA1 nr. Marca2, înregistrată pentru servicii privind furnizarea de hrană şi băuturi, cuprinse în clasa 42 (în prezent 43), care se bucură de protecţie în UE începând cu data de ...12.2014.</w:t>
      </w:r>
    </w:p>
    <w:p>
      <w:pPr>
        <w:pStyle w:val="Normal"/>
        <w:ind w:firstLine="567"/>
        <w:jc w:val="both"/>
        <w:rPr/>
      </w:pPr>
      <w:r>
        <w:rPr/>
        <w:t>Intimata-reclamantă M1. mai este titulara numelui comercial MA2.</w:t>
      </w:r>
    </w:p>
    <w:p>
      <w:pPr>
        <w:pStyle w:val="Normal"/>
        <w:ind w:firstLine="567"/>
        <w:jc w:val="both"/>
        <w:rPr/>
      </w:pPr>
      <w:r>
        <w:rPr/>
      </w:r>
    </w:p>
    <w:p>
      <w:pPr>
        <w:pStyle w:val="Normal"/>
        <w:ind w:firstLine="567"/>
        <w:jc w:val="both"/>
        <w:rPr/>
      </w:pPr>
      <w:r>
        <w:rPr/>
        <w:t>Apelanta-pârâtă SC A1 a fost înregistrată la ORC sub nr. J.../..../...03.2009, sub denumirea iniţială S1 SRL.</w:t>
      </w:r>
    </w:p>
    <w:p>
      <w:pPr>
        <w:pStyle w:val="Normal"/>
        <w:ind w:firstLine="567"/>
        <w:jc w:val="both"/>
        <w:rPr/>
      </w:pPr>
      <w:r>
        <w:rPr/>
        <w:t>Conform istoricului comunicat de ORC, apelanta-pârâtă a înregistrat la Oficiu schimbarea denumirii sale comerciale din S1 SRL în SC A1, la data de ....04.2012.</w:t>
      </w:r>
    </w:p>
    <w:p>
      <w:pPr>
        <w:pStyle w:val="Normal"/>
        <w:ind w:firstLine="567"/>
        <w:jc w:val="both"/>
        <w:rPr/>
      </w:pPr>
      <w:r>
        <w:rPr/>
        <w:t>Apelanta-pârâtă are ca obiect principal de activitate – restaurante.</w:t>
      </w:r>
    </w:p>
    <w:p>
      <w:pPr>
        <w:pStyle w:val="Normal"/>
        <w:ind w:firstLine="567"/>
        <w:jc w:val="both"/>
        <w:rPr/>
      </w:pPr>
      <w:r>
        <w:rPr/>
        <w:t xml:space="preserve">La data de ....04.2009 a depus la OSIM cererea de înregistrare a mărcii combinate A2 R1. </w:t>
      </w:r>
    </w:p>
    <w:p>
      <w:pPr>
        <w:pStyle w:val="NormalWeb"/>
        <w:spacing w:before="0" w:after="0"/>
        <w:ind w:firstLine="567"/>
        <w:jc w:val="both"/>
        <w:rPr/>
      </w:pPr>
      <w:r>
        <w:rPr/>
        <w:t>Prin Decizia nr. .../.04.2010 OSIM a admis opoziţia formulată de intimata-reclamantă M1. şi a respins la înregistrare marca A2 R1, iar prin Hotărârea nr. ....05.2011 Comisia de Contestaţii Mărci din cadrul OSIM a respins contestaţia formulată de S1 SRL, cu motivarea că sunt incidente dispoziţiile art. 6 alin. 1 lit. b) din Legea nr. 84/1998, marca respectivă fiind solicitată la înregistrare pentru servicii din clasa 43 - servicii de alimentaţie publică, servicii de cazare temporară.</w:t>
      </w:r>
    </w:p>
    <w:p>
      <w:pPr>
        <w:pStyle w:val="NormalWeb"/>
        <w:spacing w:before="0" w:after="0"/>
        <w:ind w:firstLine="567"/>
        <w:jc w:val="both"/>
        <w:rPr/>
      </w:pPr>
      <w:r>
        <w:rPr/>
        <w:t>La data de 4.04.2012 apelanta-pârâtă a fost notificată de reclamantă să înceteze folosirea oricărui semn identic sau similar numelui A2 pentru produse sau servicii identice sau similare (situaţie de fapt necontestată de pârâtă).</w:t>
      </w:r>
    </w:p>
    <w:p>
      <w:pPr>
        <w:pStyle w:val="NormalWeb"/>
        <w:spacing w:before="0" w:after="0"/>
        <w:ind w:firstLine="567"/>
        <w:jc w:val="both"/>
        <w:rPr/>
      </w:pPr>
      <w:r>
        <w:rPr/>
        <w:t xml:space="preserve">La data de ..11.2009 apelanta-pârâtă a </w:t>
      </w:r>
      <w:r>
        <w:rPr>
          <w:rFonts w:eastAsia="Calibri"/>
        </w:rPr>
        <w:t>înregistrat la ICI numele de domeniu ...-A2.ro.</w:t>
      </w:r>
    </w:p>
    <w:p>
      <w:pPr>
        <w:pStyle w:val="NormalWeb"/>
        <w:spacing w:before="0" w:after="0"/>
        <w:ind w:firstLine="567"/>
        <w:jc w:val="both"/>
        <w:rPr/>
      </w:pPr>
      <w:r>
        <w:rPr/>
        <w:t>Din probele administrate în cauză a rezultat că apelanta-pârâtă deţine, la punctul de lucru din ..., Calea .... nr. ..., jud. ...., restaurantul cu denumirea A2.</w:t>
      </w:r>
    </w:p>
    <w:p>
      <w:pPr>
        <w:pStyle w:val="NormalWeb"/>
        <w:spacing w:before="0" w:after="0"/>
        <w:ind w:firstLine="567"/>
        <w:jc w:val="both"/>
        <w:rPr/>
      </w:pPr>
      <w:r>
        <w:rPr/>
        <w:t xml:space="preserve">Prin probele administrate în cauză, intimata-reclamantă a demonstrat faptul că semnul utilizat de apelanta-pârâtă pentru a-şi identifica serviciile oferite în cadrul acestui restaurant, precum şi pentru a face publicitate acestuia, este A2, după cum reiese din capturile de ecran de la adresa </w:t>
      </w:r>
      <w:hyperlink r:id="rId2">
        <w:r>
          <w:rPr>
            <w:rStyle w:val="InternetLink"/>
          </w:rPr>
          <w:t>www....-A2.ro</w:t>
        </w:r>
      </w:hyperlink>
      <w:r>
        <w:rPr/>
        <w:t xml:space="preserve"> depuse de reclamantă la filele 85-100 din dosarul de fond.</w:t>
      </w:r>
    </w:p>
    <w:p>
      <w:pPr>
        <w:pStyle w:val="NormalWeb"/>
        <w:spacing w:before="0" w:after="0"/>
        <w:ind w:firstLine="567"/>
        <w:jc w:val="both"/>
        <w:rPr/>
      </w:pPr>
      <w:r>
        <w:rPr/>
        <w:t xml:space="preserve"> </w:t>
      </w:r>
      <w:r>
        <w:rPr/>
        <w:t>Acest semn este aplicat de apelanta-pârâtă pe frontispiciul restaurantului ce se afla situat la punctul de lucru din Calea .... nr. ... ..., pe umbrelele de soare utilizate la terasa acestui restaurant, în cuprinsul postărilor foto şi video de pe pagina sa de F1B şi este folosit ca nume de domeniu.</w:t>
      </w:r>
    </w:p>
    <w:p>
      <w:pPr>
        <w:pStyle w:val="Normal"/>
        <w:ind w:firstLine="567"/>
        <w:jc w:val="both"/>
        <w:rPr/>
      </w:pPr>
      <w:r>
        <w:rPr/>
      </w:r>
    </w:p>
    <w:p>
      <w:pPr>
        <w:pStyle w:val="Normal"/>
        <w:ind w:firstLine="567"/>
        <w:jc w:val="both"/>
        <w:rPr/>
      </w:pPr>
      <w:r>
        <w:rPr/>
        <w:t>Prin acţiunea promovată, intimata-reclamantă M1. a solicitat să se constate că prin folosirea semnului A2 în activitatea sa comercială, pârâta îi încalcă drepturile exclusive asupra mărcilor A2*1 (marca internaţională), CA2 (marcă europeană) şi asupra numelui comercial MA2 şi să se constate că prin actele de înregistrare şi folosire neautorizate a semnului A2 în numele comercial A1, pârâta a săvârşit acte de concurenţă neloială.</w:t>
      </w:r>
    </w:p>
    <w:p>
      <w:pPr>
        <w:pStyle w:val="Normal"/>
        <w:ind w:firstLine="567"/>
        <w:jc w:val="both"/>
        <w:rPr/>
      </w:pPr>
      <w:r>
        <w:rPr/>
        <w:t xml:space="preserve"> </w:t>
      </w:r>
      <w:r>
        <w:rPr/>
        <w:t>Prin sentinţa apelată, tribunalul a constatat că sunt incidente în cauză dispoziţiile art. 36 din Legea nr. 84/1998, potrivit cărora:</w:t>
      </w:r>
    </w:p>
    <w:p>
      <w:pPr>
        <w:pStyle w:val="Normal"/>
        <w:autoSpaceDE w:val="false"/>
        <w:ind w:firstLine="567"/>
        <w:jc w:val="both"/>
        <w:rPr>
          <w:i/>
          <w:i/>
        </w:rPr>
      </w:pPr>
      <w:r>
        <w:rPr>
          <w:i/>
        </w:rPr>
        <w:t xml:space="preserve">    </w:t>
      </w:r>
      <w:r>
        <w:rPr>
          <w:i/>
        </w:rPr>
        <w:t>(1) Înregistrarea mărcii conferă titularului său un drept exclusiv asupra mărcii.</w:t>
      </w:r>
    </w:p>
    <w:p>
      <w:pPr>
        <w:pStyle w:val="Normal"/>
        <w:autoSpaceDE w:val="false"/>
        <w:ind w:firstLine="567"/>
        <w:jc w:val="both"/>
        <w:rPr>
          <w:i/>
          <w:i/>
        </w:rPr>
      </w:pPr>
      <w:r>
        <w:rPr>
          <w:i/>
        </w:rPr>
        <w:t xml:space="preserve">    </w:t>
      </w:r>
      <w:r>
        <w:rPr>
          <w:i/>
        </w:rPr>
        <w:t>(2) Titularul mărcii poate cere instanţei judecătoreşti competente să interzică terţilor să folosească, în activitatea lor comercială, fără consimţământul său:</w:t>
      </w:r>
    </w:p>
    <w:p>
      <w:pPr>
        <w:pStyle w:val="Normal"/>
        <w:autoSpaceDE w:val="false"/>
        <w:ind w:firstLine="567"/>
        <w:jc w:val="both"/>
        <w:rPr>
          <w:i/>
          <w:i/>
        </w:rPr>
      </w:pPr>
      <w:r>
        <w:rPr>
          <w:i/>
        </w:rPr>
        <w:t xml:space="preserve">    </w:t>
      </w:r>
      <w:r>
        <w:rPr>
          <w:i/>
        </w:rPr>
        <w:t>a) un semn identic mărcii, pentru produse sau servicii identice celor pentru care marca a fost înregistrată;</w:t>
      </w:r>
    </w:p>
    <w:p>
      <w:pPr>
        <w:pStyle w:val="Normal"/>
        <w:autoSpaceDE w:val="false"/>
        <w:ind w:firstLine="567"/>
        <w:jc w:val="both"/>
        <w:rPr>
          <w:i/>
          <w:i/>
        </w:rPr>
      </w:pPr>
      <w:r>
        <w:rPr>
          <w:i/>
        </w:rPr>
        <w:t xml:space="preserve">    </w:t>
      </w:r>
      <w:r>
        <w:rPr>
          <w:i/>
        </w:rPr>
        <w:t>b) un semn pentru care, datorită faptului că este identic sau asemănător cu o marcă şi din cauză că produsele sau serviciile cărora li se aplică marca sunt identice sau similare, există un risc de confuzie în percepţia publicului, incluzând riscul de asociere între semn şi marcă; (…)</w:t>
      </w:r>
    </w:p>
    <w:p>
      <w:pPr>
        <w:pStyle w:val="Normal"/>
        <w:autoSpaceDE w:val="false"/>
        <w:ind w:firstLine="567"/>
        <w:jc w:val="both"/>
        <w:rPr>
          <w:i/>
          <w:i/>
        </w:rPr>
      </w:pPr>
      <w:r>
        <w:rPr>
          <w:i/>
        </w:rPr>
        <w:t xml:space="preserve">    </w:t>
      </w:r>
      <w:r>
        <w:rPr>
          <w:i/>
        </w:rPr>
        <w:t xml:space="preserve">(3) În aplicarea alin. (2), titularul mărcii poate cere să fie interzise terţilor, în special, următoarele acte: </w:t>
      </w:r>
    </w:p>
    <w:p>
      <w:pPr>
        <w:pStyle w:val="Normal"/>
        <w:autoSpaceDE w:val="false"/>
        <w:ind w:firstLine="567"/>
        <w:jc w:val="both"/>
        <w:rPr/>
      </w:pPr>
      <w:r>
        <w:rPr/>
        <w:t xml:space="preserve">  </w:t>
      </w:r>
      <w:r>
        <w:rPr/>
        <w:tab/>
      </w:r>
      <w:r>
        <w:rPr>
          <w:i/>
        </w:rPr>
        <w:t>a) aplicarea semnului pe produse sau pe ambalaje;</w:t>
      </w:r>
    </w:p>
    <w:p>
      <w:pPr>
        <w:pStyle w:val="Normal"/>
        <w:autoSpaceDE w:val="false"/>
        <w:ind w:firstLine="567"/>
        <w:jc w:val="both"/>
        <w:rPr>
          <w:i/>
          <w:i/>
        </w:rPr>
      </w:pPr>
      <w:r>
        <w:rPr>
          <w:i/>
        </w:rPr>
        <w:t xml:space="preserve">   </w:t>
      </w:r>
      <w:r>
        <w:rPr>
          <w:i/>
        </w:rPr>
        <w:t>b) oferirea produselor sau comercializarea ori deţinerea lor în acest scop sau, după caz, oferirea sau prestarea serviciilor sub acest semn; (…)</w:t>
      </w:r>
    </w:p>
    <w:p>
      <w:pPr>
        <w:pStyle w:val="Normal"/>
        <w:autoSpaceDE w:val="false"/>
        <w:ind w:firstLine="567"/>
        <w:jc w:val="both"/>
        <w:rPr>
          <w:i/>
          <w:i/>
        </w:rPr>
      </w:pPr>
      <w:r>
        <w:rPr>
          <w:i/>
        </w:rPr>
        <w:t xml:space="preserve">   </w:t>
      </w:r>
      <w:r>
        <w:rPr>
          <w:i/>
        </w:rPr>
        <w:t>d) utilizarea semnului pe documente sau pentru publicitate.</w:t>
      </w:r>
    </w:p>
    <w:p>
      <w:pPr>
        <w:pStyle w:val="Normal"/>
        <w:autoSpaceDE w:val="false"/>
        <w:ind w:firstLine="567"/>
        <w:jc w:val="both"/>
        <w:rPr/>
      </w:pPr>
      <w:r>
        <w:rPr>
          <w:i/>
          <w:iCs/>
        </w:rPr>
        <w:tab/>
      </w:r>
      <w:r>
        <w:rPr>
          <w:iCs/>
        </w:rPr>
        <w:t>De asemenea, potrivit art. 39 alin. 1 lit. a) şi alin. 2 din Legea nr. 84/1998:</w:t>
      </w:r>
      <w:r>
        <w:rPr>
          <w:i/>
          <w:iCs/>
        </w:rPr>
        <w:tab/>
      </w:r>
    </w:p>
    <w:p>
      <w:pPr>
        <w:pStyle w:val="Normal"/>
        <w:autoSpaceDE w:val="false"/>
        <w:ind w:firstLine="567"/>
        <w:jc w:val="both"/>
        <w:rPr/>
      </w:pPr>
      <w:r>
        <w:rPr/>
        <w:t xml:space="preserve"> </w:t>
      </w:r>
      <w:r>
        <w:rPr>
          <w:i/>
        </w:rPr>
        <w:t>(1) Titularul mărcii nu poate cere să se interzică unui terţ să folosească în activitatea sa comercială:</w:t>
      </w:r>
    </w:p>
    <w:p>
      <w:pPr>
        <w:pStyle w:val="Normal"/>
        <w:autoSpaceDE w:val="false"/>
        <w:ind w:firstLine="567"/>
        <w:jc w:val="both"/>
        <w:rPr>
          <w:i/>
          <w:i/>
        </w:rPr>
      </w:pPr>
      <w:r>
        <w:rPr>
          <w:i/>
        </w:rPr>
        <w:t xml:space="preserve">  </w:t>
      </w:r>
      <w:r>
        <w:rPr>
          <w:i/>
        </w:rPr>
        <w:t>a) numele/denumirea sau adresa/sediul titularului;</w:t>
      </w:r>
    </w:p>
    <w:p>
      <w:pPr>
        <w:pStyle w:val="Normal"/>
        <w:autoSpaceDE w:val="false"/>
        <w:ind w:firstLine="567"/>
        <w:jc w:val="both"/>
        <w:rPr>
          <w:i/>
          <w:i/>
        </w:rPr>
      </w:pPr>
      <w:r>
        <w:rPr>
          <w:i/>
        </w:rPr>
        <w:t xml:space="preserve">  </w:t>
      </w:r>
      <w:r>
        <w:rPr>
          <w:i/>
        </w:rPr>
        <w:t>(2) Dispoziţiile alin. (1) sunt aplicabile cu condiţia ca folosirea de către un terţ a elementelor prevăzute la lit. a) şi c) să fie conformă bunelor practici din domeniul industrial ori comercial.</w:t>
      </w:r>
    </w:p>
    <w:p>
      <w:pPr>
        <w:pStyle w:val="Normal"/>
        <w:autoSpaceDE w:val="false"/>
        <w:ind w:firstLine="567"/>
        <w:jc w:val="both"/>
        <w:rPr/>
      </w:pPr>
      <w:r>
        <w:rPr/>
        <w:t>Aceste dispoziţiile sunt aplicabile şi în cazul mărcilor internaţionale, în conformitate cu dispoziţiile art. 64 din lege.</w:t>
      </w:r>
    </w:p>
    <w:p>
      <w:pPr>
        <w:pStyle w:val="Normal"/>
        <w:autoSpaceDE w:val="false"/>
        <w:ind w:firstLine="567"/>
        <w:jc w:val="both"/>
        <w:rPr/>
      </w:pPr>
      <w:r>
        <w:rPr/>
        <w:tab/>
        <w:t>De asemenea, potrivit art. 1 alin. 2 din Legea nr. 84/1998, această lege se aplică mărcilor de produse şi servicii, individuale, colective şi de certificare, ce fac obiectul unei înregistrări sau solicitări de înregistrare în România, ca urmare a unei protecţii comunitare ori pe cale internaţională, precum şi indicaţiilor geografice.</w:t>
      </w:r>
    </w:p>
    <w:p>
      <w:pPr>
        <w:pStyle w:val="Normal"/>
        <w:autoSpaceDE w:val="false"/>
        <w:ind w:firstLine="567"/>
        <w:jc w:val="both"/>
        <w:rPr/>
      </w:pPr>
      <w:r>
        <w:rPr>
          <w:iCs/>
        </w:rPr>
        <w:tab/>
        <w:t xml:space="preserve">Aceste dispoziţii legale (art. 36 şi 39) reprezintă transpunerea în dreptul intern a normelor de drept comunitar privind aproprierea legislaţiilor statelor membre cu privire la mărci, în concret dispoziţiile art. 5 din Prima Directivă 89/104/CEE, abrogată în prezent prin Directiva 2008/95/CE a Parlamentului European şi a Consiliului din 22 octombrie 2008 (versiune codificată), publicată în JO  </w:t>
      </w:r>
      <w:r>
        <w:rPr/>
        <w:t>L 299/25 din 8.11.2008.</w:t>
      </w:r>
    </w:p>
    <w:p>
      <w:pPr>
        <w:pStyle w:val="Normal"/>
        <w:autoSpaceDE w:val="false"/>
        <w:ind w:firstLine="567"/>
        <w:jc w:val="both"/>
        <w:rPr>
          <w:iCs/>
        </w:rPr>
      </w:pPr>
      <w:r>
        <w:rPr/>
        <w:tab/>
        <w:t xml:space="preserve">Potrivit </w:t>
      </w:r>
      <w:r>
        <w:rPr>
          <w:iCs/>
        </w:rPr>
        <w:t>art. 5 din Directiva 2008/95/CE</w:t>
      </w:r>
      <w:r>
        <w:rPr/>
        <w:t>:</w:t>
      </w:r>
    </w:p>
    <w:p>
      <w:pPr>
        <w:pStyle w:val="Normal"/>
        <w:autoSpaceDE w:val="false"/>
        <w:ind w:firstLine="567"/>
        <w:jc w:val="both"/>
        <w:rPr/>
      </w:pPr>
      <w:r>
        <w:rPr/>
        <w:tab/>
      </w:r>
      <w:r>
        <w:rPr>
          <w:i/>
        </w:rPr>
        <w:t>(1) Marca înregistrată conferă titularului său următoarele drepturi exclusive. Titularul este îndreptățit să interzică oricărui terț să utilizeze, fără consimțământul său, în cadrul comerțului:</w:t>
      </w:r>
    </w:p>
    <w:p>
      <w:pPr>
        <w:pStyle w:val="Normal"/>
        <w:autoSpaceDE w:val="false"/>
        <w:ind w:firstLine="567"/>
        <w:jc w:val="both"/>
        <w:rPr>
          <w:i/>
          <w:i/>
        </w:rPr>
      </w:pPr>
      <w:r>
        <w:rPr>
          <w:i/>
        </w:rPr>
        <w:tab/>
        <w:t>(a) un semn identic mărcii pentru produse sau servicii identice cu cele pentru care aceasta este înregistrată;</w:t>
      </w:r>
    </w:p>
    <w:p>
      <w:pPr>
        <w:pStyle w:val="Normal"/>
        <w:autoSpaceDE w:val="false"/>
        <w:ind w:firstLine="567"/>
        <w:jc w:val="both"/>
        <w:rPr>
          <w:i/>
          <w:i/>
        </w:rPr>
      </w:pPr>
      <w:r>
        <w:rPr>
          <w:i/>
        </w:rPr>
        <w:tab/>
        <w:t>(b) un semn pentru care, din cauza identității sau a similitudinii sale cu marca și din cauza identității sau a similitudinii produselor sau a serviciilor aflate sub incidența mărcii și a semnului, există un risc de confuzie din partea publicului; riscul de confuzie include riscul de asociere între semn și marcă.</w:t>
      </w:r>
    </w:p>
    <w:p>
      <w:pPr>
        <w:pStyle w:val="Normal"/>
        <w:autoSpaceDE w:val="false"/>
        <w:ind w:firstLine="567"/>
        <w:jc w:val="both"/>
        <w:rPr>
          <w:i/>
          <w:i/>
        </w:rPr>
      </w:pPr>
      <w:r>
        <w:rPr>
          <w:i/>
        </w:rPr>
        <w:tab/>
        <w:t>(2) Orice stat membru poate, de asemenea, să prevadă că titularul este îndreptățit să interzică oricărui terț să utilizeze, fără consimțământul său, în comerț, orice semn identic sau similar mărcii pentru produse sau servicii care nu sunt similare celor pentru care marca este înregistrată, atunci când marca aceasta se bucură de renume în statul membru în cauză și când prin utilizarea semnului obține foloase necuvenite din caracterul distinctiv sau renumele mărcii ori aduce atingere acestora.</w:t>
      </w:r>
    </w:p>
    <w:p>
      <w:pPr>
        <w:pStyle w:val="Normal"/>
        <w:autoSpaceDE w:val="false"/>
        <w:ind w:firstLine="567"/>
        <w:jc w:val="both"/>
        <w:rPr>
          <w:i/>
          <w:i/>
        </w:rPr>
      </w:pPr>
      <w:r>
        <w:rPr>
          <w:i/>
        </w:rPr>
        <w:tab/>
        <w:t>(3) În temeiul alineatelor (1) și (2), poate fi interzis, printre altele:</w:t>
      </w:r>
    </w:p>
    <w:p>
      <w:pPr>
        <w:pStyle w:val="Normal"/>
        <w:autoSpaceDE w:val="false"/>
        <w:ind w:firstLine="567"/>
        <w:jc w:val="both"/>
        <w:rPr>
          <w:i/>
          <w:i/>
        </w:rPr>
      </w:pPr>
      <w:r>
        <w:rPr>
          <w:i/>
        </w:rPr>
        <w:tab/>
        <w:t>(a) să se aplice semnul pe produse sau pe ambalajul acestora;</w:t>
      </w:r>
    </w:p>
    <w:p>
      <w:pPr>
        <w:pStyle w:val="Normal"/>
        <w:autoSpaceDE w:val="false"/>
        <w:ind w:firstLine="567"/>
        <w:jc w:val="both"/>
        <w:rPr>
          <w:i/>
          <w:i/>
        </w:rPr>
      </w:pPr>
      <w:r>
        <w:rPr>
          <w:i/>
        </w:rPr>
        <w:tab/>
        <w:t>(b) să se ofere produsele, să fie comercializate sau să fie deținute în acest scop, sau să se ofere sau să se furnizeze servicii sub acest semn;</w:t>
      </w:r>
    </w:p>
    <w:p>
      <w:pPr>
        <w:pStyle w:val="Normal"/>
        <w:autoSpaceDE w:val="false"/>
        <w:ind w:firstLine="567"/>
        <w:jc w:val="both"/>
        <w:rPr>
          <w:i/>
          <w:i/>
        </w:rPr>
      </w:pPr>
      <w:r>
        <w:rPr>
          <w:i/>
        </w:rPr>
        <w:tab/>
        <w:t>(c) să se importe sau să se exporte produsele sub acest semn;</w:t>
      </w:r>
    </w:p>
    <w:p>
      <w:pPr>
        <w:pStyle w:val="Normal"/>
        <w:autoSpaceDE w:val="false"/>
        <w:ind w:firstLine="567"/>
        <w:jc w:val="both"/>
        <w:rPr>
          <w:i/>
          <w:i/>
        </w:rPr>
      </w:pPr>
      <w:r>
        <w:rPr>
          <w:i/>
        </w:rPr>
        <w:tab/>
        <w:t>(d) să se utilizeze semnul în documentele de afaceri sau în publicitate.</w:t>
      </w:r>
    </w:p>
    <w:p>
      <w:pPr>
        <w:pStyle w:val="Normal"/>
        <w:ind w:firstLine="567"/>
        <w:jc w:val="both"/>
        <w:rPr/>
      </w:pPr>
      <w:r>
        <w:rPr/>
        <w:t>De asemenea, potrivit art. 6 din Directiva 2008/95/CE:</w:t>
      </w:r>
    </w:p>
    <w:p>
      <w:pPr>
        <w:pStyle w:val="Normal"/>
        <w:autoSpaceDE w:val="false"/>
        <w:ind w:firstLine="567"/>
        <w:jc w:val="both"/>
        <w:rPr/>
      </w:pPr>
      <w:r>
        <w:rPr/>
        <w:tab/>
      </w:r>
      <w:r>
        <w:rPr>
          <w:i/>
        </w:rPr>
        <w:t>(1) Dreptul conferit de marcă nu permite titularului său să interzică unui terț utilizarea, în cadrul comerțului:</w:t>
      </w:r>
    </w:p>
    <w:p>
      <w:pPr>
        <w:pStyle w:val="Normal"/>
        <w:autoSpaceDE w:val="false"/>
        <w:ind w:firstLine="567"/>
        <w:jc w:val="both"/>
        <w:rPr>
          <w:i/>
          <w:i/>
        </w:rPr>
      </w:pPr>
      <w:r>
        <w:rPr>
          <w:i/>
        </w:rPr>
        <w:tab/>
        <w:t>(a) a numelui și a adresei sale;</w:t>
      </w:r>
    </w:p>
    <w:p>
      <w:pPr>
        <w:pStyle w:val="Normal"/>
        <w:autoSpaceDE w:val="false"/>
        <w:ind w:firstLine="567"/>
        <w:jc w:val="both"/>
        <w:rPr>
          <w:i/>
          <w:i/>
        </w:rPr>
      </w:pPr>
      <w:r>
        <w:rPr>
          <w:i/>
        </w:rPr>
        <w:tab/>
        <w:t>(..) în măsura în care această utilizare se face în conformitate cu practicile loiale în materie industrială sau comercială.</w:t>
      </w:r>
    </w:p>
    <w:p>
      <w:pPr>
        <w:pStyle w:val="Normal"/>
        <w:autoSpaceDE w:val="false"/>
        <w:ind w:firstLine="567"/>
        <w:jc w:val="both"/>
        <w:rPr>
          <w:i/>
          <w:i/>
        </w:rPr>
      </w:pPr>
      <w:r>
        <w:rPr>
          <w:i/>
        </w:rPr>
      </w:r>
    </w:p>
    <w:p>
      <w:pPr>
        <w:pStyle w:val="NormalWeb"/>
        <w:spacing w:before="0" w:after="0"/>
        <w:ind w:firstLine="567"/>
        <w:jc w:val="both"/>
        <w:rPr/>
      </w:pPr>
      <w:r>
        <w:rPr/>
        <w:t>Curtea mai reţine că în cauză sunt aplicabile şi principiile stabilite în jurisprudenţa Curţii de Justiţie a Uniunii Europene, în special interpretarea dată de CJUE prin Hotărârea pronunţată în Cauza C-17/06 (Celine Sarl împotriva Celine SA) în materia conflictului dintre două categorii de drepturi de proprietate industrială (intimata-reclamantă este titulara mărcii internaţionale anterioare A2 şi a numelui său comercial, în timp ce pârâta utilizează în comerţ semnul A2 şi este titulara numelui comercial A1 şi a numelui de domeniu ...-A2.ro).</w:t>
      </w:r>
    </w:p>
    <w:p>
      <w:pPr>
        <w:pStyle w:val="NormalWeb"/>
        <w:spacing w:before="0" w:after="0"/>
        <w:ind w:firstLine="567"/>
        <w:jc w:val="both"/>
        <w:rPr/>
      </w:pPr>
      <w:r>
        <w:rPr/>
        <w:t>În interpretarea articolului 5 alin. 1 din Prima Directivă 89/104/CEE a Consiliului din 21 decembrie 1988 (dispoziţii reluate identic în prezent de art. 5 alin. 1 din Directiva 2008/95/CE a Parlamentului European şi a Consiliului, care a înlocuit-o) şi în analiza limitării efectelor mărcii stabilite prin art. 6 din aceeaşi Directivă, Curtea de la Luxembourg a stabilit că titularul unei mărci înregistrate poată cere a se interzice utilizarea de un terţ a unui semn identic cu marca sa, în situaţia în care sunt îndeplinite în mod cumulativ patru condiţii:</w:t>
      </w:r>
    </w:p>
    <w:p>
      <w:pPr>
        <w:pStyle w:val="Normal"/>
        <w:ind w:firstLine="567"/>
        <w:jc w:val="both"/>
        <w:rPr/>
      </w:pPr>
      <w:r>
        <w:rPr/>
        <w:t>1. utilizarea să aibă loc în cadrul comerţului;</w:t>
      </w:r>
    </w:p>
    <w:p>
      <w:pPr>
        <w:pStyle w:val="Normal"/>
        <w:ind w:firstLine="567"/>
        <w:jc w:val="both"/>
        <w:rPr/>
      </w:pPr>
      <w:r>
        <w:rPr/>
        <w:t>2. utilizarea să aibă loc fără consimţământul titularului mărcii;</w:t>
      </w:r>
    </w:p>
    <w:p>
      <w:pPr>
        <w:pStyle w:val="Normal"/>
        <w:ind w:firstLine="567"/>
        <w:jc w:val="both"/>
        <w:rPr/>
      </w:pPr>
      <w:r>
        <w:rPr/>
        <w:t>3. utilizarea să aibă loc pentru produse sau servicii identice cu cele pentru care a fost înregistrată marca şi</w:t>
      </w:r>
    </w:p>
    <w:p>
      <w:pPr>
        <w:pStyle w:val="Normal"/>
        <w:ind w:firstLine="567"/>
        <w:jc w:val="both"/>
        <w:rPr/>
      </w:pPr>
      <w:r>
        <w:rPr/>
        <w:t>4. utilizarea să aducă atingere sau să fie susceptibilă a aduce atingere funcţiilor mărcii, în special, funcţiei sale esenţiale de a garanta consumatorilor provenienţa produselor sau a serviciilor.</w:t>
      </w:r>
    </w:p>
    <w:p>
      <w:pPr>
        <w:pStyle w:val="NormalWeb"/>
        <w:spacing w:before="0" w:after="0"/>
        <w:ind w:firstLine="567"/>
        <w:jc w:val="both"/>
        <w:rPr/>
      </w:pPr>
      <w:r>
        <w:rPr/>
        <w:t>În plus, în ipoteza utilizării de către terţ a unui semn identic sau similar cu marca pentru produse sau servicii identice sau similare, este necesar a fi verificate şi condiţiile privind similaritatea semnelor şi/sau a produselor sau serviciilor şi a riscului de confuzie.</w:t>
      </w:r>
    </w:p>
    <w:p>
      <w:pPr>
        <w:pStyle w:val="NormalWeb"/>
        <w:spacing w:before="0" w:after="0"/>
        <w:ind w:firstLine="567"/>
        <w:jc w:val="both"/>
        <w:rPr/>
      </w:pPr>
      <w:r>
        <w:rPr/>
        <w:t>Cu privire la limitarea efectelor mărcii, mai este de menţionat şi faptul că această interdicţie de a utiliza semnul nu poate fi impusă terţului, atunci când utilizarea are loc conform practicilor loiale în domeniul industrial sau comercial.</w:t>
      </w:r>
    </w:p>
    <w:p>
      <w:pPr>
        <w:pStyle w:val="NormalWeb"/>
        <w:spacing w:before="0" w:after="0"/>
        <w:ind w:firstLine="567"/>
        <w:jc w:val="both"/>
        <w:rPr/>
      </w:pPr>
      <w:r>
        <w:rPr/>
      </w:r>
    </w:p>
    <w:p>
      <w:pPr>
        <w:pStyle w:val="NormalWeb"/>
        <w:spacing w:before="0" w:after="0"/>
        <w:ind w:firstLine="567"/>
        <w:jc w:val="both"/>
        <w:rPr/>
      </w:pPr>
      <w:r>
        <w:rPr/>
        <w:t xml:space="preserve">Prin sentinţa apelată, tribunalul a reţinut întrunirea în cauză a primei condiţii, deoarece pârâta foloseşte numele comercial A1 în activitatea sa comercială. </w:t>
      </w:r>
    </w:p>
    <w:p>
      <w:pPr>
        <w:pStyle w:val="NormalWeb"/>
        <w:spacing w:before="0" w:after="0"/>
        <w:ind w:firstLine="567"/>
        <w:jc w:val="both"/>
        <w:rPr/>
      </w:pPr>
      <w:r>
        <w:rPr/>
        <w:t>De asemenea, tribunalul a mai reţinut folosirea de către pârâtă a semnului ...-A2, ca nume de domeniu.</w:t>
      </w:r>
    </w:p>
    <w:p>
      <w:pPr>
        <w:pStyle w:val="NormalWeb"/>
        <w:spacing w:before="0" w:after="0"/>
        <w:ind w:firstLine="567"/>
        <w:jc w:val="both"/>
        <w:rPr/>
      </w:pPr>
      <w:r>
        <w:rPr/>
        <w:t>Din examinarea motivelor de apel, Curtea constată că aceste aspecte de fapt nu sunt contestate de apelanta-pârâtă.</w:t>
      </w:r>
    </w:p>
    <w:p>
      <w:pPr>
        <w:pStyle w:val="NormalWeb"/>
        <w:spacing w:before="0" w:after="0"/>
        <w:ind w:firstLine="567"/>
        <w:jc w:val="both"/>
        <w:rPr/>
      </w:pPr>
      <w:r>
        <w:rPr/>
        <w:t xml:space="preserve">Prin sentinţa apelată, tribunalul a reţinut că şi cea de-a doua condiţie este îndeplinită, având în vedere că niciodată de-a lungul procesului pârâta nu a susţinut existenţa unui asemenea acord. </w:t>
      </w:r>
    </w:p>
    <w:p>
      <w:pPr>
        <w:pStyle w:val="NormalWeb"/>
        <w:spacing w:before="0" w:after="0"/>
        <w:ind w:firstLine="567"/>
        <w:jc w:val="both"/>
        <w:rPr/>
      </w:pPr>
      <w:r>
        <w:rPr/>
        <w:t>Dimpotrivă, apărarea pârâtei a fost în sensul că nu consideră necesară obţinerea acordului intimatei-reclamante de a folosi denumirea A2 în cuprinsul numelui comercial sau a numelui de domeniu, deoarece cuvântul A2 reprezintă un substantiv propriu foarte uzitat şi reprezentativ pentru a înfăţişa specificul italian (răspunsul la întrebarea nr. 4 la interogatoriul propus de reclamantă).</w:t>
      </w:r>
    </w:p>
    <w:p>
      <w:pPr>
        <w:pStyle w:val="NormalWeb"/>
        <w:spacing w:before="0" w:after="0"/>
        <w:ind w:firstLine="567"/>
        <w:jc w:val="both"/>
        <w:rPr/>
      </w:pPr>
      <w:r>
        <w:rPr/>
        <w:t>Şi cu privire la aceste aspecte de fapt, Curtea constată că nu sunt contestate de apelanta-pârâtă prin apelul declarat.</w:t>
      </w:r>
    </w:p>
    <w:p>
      <w:pPr>
        <w:pStyle w:val="NormalWeb"/>
        <w:spacing w:before="0" w:after="0"/>
        <w:ind w:firstLine="567"/>
        <w:jc w:val="both"/>
        <w:rPr/>
      </w:pPr>
      <w:r>
        <w:rPr/>
      </w:r>
    </w:p>
    <w:p>
      <w:pPr>
        <w:pStyle w:val="NormalWeb"/>
        <w:spacing w:before="0" w:after="0"/>
        <w:ind w:firstLine="567"/>
        <w:jc w:val="both"/>
        <w:rPr/>
      </w:pPr>
      <w:r>
        <w:rPr/>
        <w:t>Prin sentinţa apelată, tribunalul a reţinut a fi îndeplinită şi cea de-a treia condiţie, arătând că pârâta a folosit numele comercial pentru a face cunoscut potenţialilor clienţi serviciile prestate şi este perceput de consumatori ca modalitate de identificare a serviciilor oferite.</w:t>
      </w:r>
    </w:p>
    <w:p>
      <w:pPr>
        <w:pStyle w:val="NormalWeb"/>
        <w:spacing w:before="0" w:after="0"/>
        <w:ind w:firstLine="567"/>
        <w:jc w:val="both"/>
        <w:rPr/>
      </w:pPr>
      <w:r>
        <w:rPr/>
        <w:t xml:space="preserve">Analizând probele administrate în cauză, Curtea constată, din capturile de ecran de la adresa </w:t>
      </w:r>
      <w:hyperlink r:id="rId3">
        <w:r>
          <w:rPr>
            <w:rStyle w:val="InternetLink"/>
          </w:rPr>
          <w:t>www....-A2.ro</w:t>
        </w:r>
      </w:hyperlink>
      <w:r>
        <w:rPr/>
        <w:t>, că apelanta-pârâtă a utilizat semnul A2 pentru a-şi identifica serviciile oferite în cadrul restaurantului A2 din Calea .... nr. ... ..., semn pe care l-a aplicat pe frontispiciul acestui restaurant şi pe umbrelele de soare utilizate la terasa acestui restaurant.</w:t>
      </w:r>
    </w:p>
    <w:p>
      <w:pPr>
        <w:pStyle w:val="NormalWeb"/>
        <w:spacing w:before="0" w:after="0"/>
        <w:ind w:firstLine="567"/>
        <w:jc w:val="both"/>
        <w:rPr/>
      </w:pPr>
      <w:r>
        <w:rPr/>
        <w:t>De asemenea, a utilizat semnul ...-A2 pentru a face publicitate restaurantului, pe postările foto şi video de pe pagina sa de F1B şi pe adresa de email ...-A2.ro, folosind în continuare şi semnul A2 R1 (ce fusese respins la înregistrare ca marcă de OSIM).</w:t>
      </w:r>
    </w:p>
    <w:p>
      <w:pPr>
        <w:pStyle w:val="NormalWeb"/>
        <w:spacing w:before="0" w:after="0"/>
        <w:ind w:firstLine="567"/>
        <w:jc w:val="both"/>
        <w:rPr/>
      </w:pPr>
      <w:r>
        <w:rPr/>
        <w:t>În consecinţă, se reţine că probele administrate în cauză dovedesc că utilizarea de către apelanta-pârâtă a semnului A2 are loc „pentru produse sau servicii”, în sensul că apelanta-pârâtă a utilizat acest semn, care constituie parţial numele său comercial, pentru identificarea serviciilor oferite în cadrul restaurantului A2.</w:t>
      </w:r>
    </w:p>
    <w:p>
      <w:pPr>
        <w:pStyle w:val="NormalWeb"/>
        <w:spacing w:before="0" w:after="0"/>
        <w:ind w:firstLine="567"/>
        <w:jc w:val="both"/>
        <w:rPr/>
      </w:pPr>
      <w:r>
        <w:rPr/>
        <w:t>Folosirea în această modalitate a semnului A2 - prin aplicarea lui pe frontispiciul restaurantului, pe umbrelele de soare de la terasa acestui restaurant, pentru a face publicitate pe internet serviciilor oferite în cadrul acestui restaurant - nu îndeplineşte funcţiile atribuite prin lege numelui comercial - acelea de se identifica faţă de ceilalţi comercianţi şi de a-şi identifica propriul fond de comerţ - ci pentru a-şi distinge propriile servicii de ale altor comercianţi.</w:t>
      </w:r>
    </w:p>
    <w:p>
      <w:pPr>
        <w:pStyle w:val="NormalWeb"/>
        <w:spacing w:before="0" w:after="0"/>
        <w:ind w:firstLine="567"/>
        <w:jc w:val="both"/>
        <w:rPr/>
      </w:pPr>
      <w:r>
        <w:rPr/>
      </w:r>
    </w:p>
    <w:p>
      <w:pPr>
        <w:pStyle w:val="NormalWeb"/>
        <w:spacing w:before="0" w:after="0"/>
        <w:ind w:firstLine="567"/>
        <w:jc w:val="both"/>
        <w:rPr/>
      </w:pPr>
      <w:r>
        <w:rPr/>
        <w:t>La acest punct, Curtea a reţinut a fi întemeiată critica apelantei-pârâte din cadrul motivelor de apel, prin care a susţinut faptul că între cele două denumiri nu există identitate, numele său comercial, astfel cum a fost înregistrat la Registrul Comerţului fiind A1.</w:t>
      </w:r>
    </w:p>
    <w:p>
      <w:pPr>
        <w:pStyle w:val="NormalWeb"/>
        <w:spacing w:before="0" w:after="0"/>
        <w:ind w:firstLine="567"/>
        <w:jc w:val="both"/>
        <w:rPr/>
      </w:pPr>
      <w:r>
        <w:rPr/>
        <w:t>Într-adevăr, în componenţa numelui comercial al apelantei-pârâte intră şi cuvântul R1, în raport cu marca anterioară A2 nr. Marca1 a intimatei-reclamante.</w:t>
      </w:r>
    </w:p>
    <w:p>
      <w:pPr>
        <w:pStyle w:val="NormalWeb"/>
        <w:spacing w:before="0" w:after="0"/>
        <w:ind w:firstLine="567"/>
        <w:jc w:val="both"/>
        <w:rPr/>
      </w:pPr>
      <w:r>
        <w:rPr/>
        <w:t>Însă, astfel cum s-a reţinut în cadrul situaţiei de fapt, apelanta-pârâtă nu foloseşte cuvântul R1, în activitatea sa comercială, de o asemenea manieră încă să se poată considera că este folosit cu funcţia de marcă. În lipsa oricăror probe din partea intimatei-reclamante sub acest aspect, Curtea reţine că apelanta-pârâtă foloseşte cuvântul R1 cu funcţia de nume comercial, în concordanţă cu limitele protecţiei oferite titularului său prin înscrierea în Registrul Comerţului.</w:t>
      </w:r>
    </w:p>
    <w:p>
      <w:pPr>
        <w:pStyle w:val="NormalWeb"/>
        <w:spacing w:before="0" w:after="0"/>
        <w:ind w:firstLine="567"/>
        <w:jc w:val="both"/>
        <w:rPr/>
      </w:pPr>
      <w:r>
        <w:rPr/>
      </w:r>
    </w:p>
    <w:p>
      <w:pPr>
        <w:pStyle w:val="NormalWeb"/>
        <w:spacing w:before="0" w:after="0"/>
        <w:ind w:firstLine="567"/>
        <w:jc w:val="both"/>
        <w:rPr/>
      </w:pPr>
      <w:r>
        <w:rPr/>
        <w:t>Raportat la modalitatea concretă de folosire a semnului Curtea a constatat că doar prin folosirea cuvântului A2 din cuprinsul semnului A2 apelanta a determinat stabilirea unei legături între semnul A2 care constituie parţial numele său comercial şi serviciile pe care le oferă la restaurantul A2, prin urmare a folosit doar acest cuvânt cu funcţia de marcă, în privinţa cuvântului R1 nefiind făcută această probă, astfel că nu se poate reţine folosirea de către apelanta-pârâtă a acestui cuvânt, decât cu funcţia de nume comercial.</w:t>
      </w:r>
    </w:p>
    <w:p>
      <w:pPr>
        <w:pStyle w:val="NormalWeb"/>
        <w:spacing w:before="0" w:after="0"/>
        <w:ind w:firstLine="567"/>
        <w:jc w:val="both"/>
        <w:rPr/>
      </w:pPr>
      <w:r>
        <w:rPr/>
        <w:t xml:space="preserve">De aceea, în aplicarea dispoziţiilor art. 30 din Legea nr. 26/1990 privind registrul comerţului şi ale art. 39 alin. 1 lit. a) din Legea nr. 84/1998, Curtea a constatat că acest motiv de apel este întemeiat, motiv pentru care </w:t>
      </w:r>
      <w:r>
        <w:rPr>
          <w:i/>
        </w:rPr>
        <w:t xml:space="preserve">a dispus anularea parţială a numelui comercial ,,A1”, în ce priveşte sintagma „A2” şi înregistrarea menţiunii anulării în Registrul Comerţului; a obligat apelanta-pârâtă să îşi schimbe numele comercial prin înlocuirea numelui A2, cu un alt semn diferit, care să nu creeze confuzie cu marca A2*1 şi numele comercial MA2. </w:t>
      </w:r>
    </w:p>
    <w:p>
      <w:pPr>
        <w:pStyle w:val="NormalWeb"/>
        <w:spacing w:before="0" w:after="0"/>
        <w:ind w:firstLine="567"/>
        <w:jc w:val="both"/>
        <w:rPr>
          <w:i/>
          <w:i/>
        </w:rPr>
      </w:pPr>
      <w:r>
        <w:rPr>
          <w:i/>
        </w:rPr>
      </w:r>
    </w:p>
    <w:p>
      <w:pPr>
        <w:pStyle w:val="NormalWeb"/>
        <w:spacing w:before="0" w:after="0"/>
        <w:ind w:firstLine="567"/>
        <w:jc w:val="both"/>
        <w:rPr/>
      </w:pPr>
      <w:r>
        <w:rPr/>
        <w:t>În continuare, Curtea constată că în mod corect a reţinut tribunalul îndeplinirea condiţiei referitoare la similitudinea dintre serviciile oferite de apelanta-pârâtă sub semnul A2 (servicii de alimentaţie publică) şi produsele protejate prin înregistrarea de către intimata-reclamantă a mărcii A2 nr. Marca1 (vinuri).</w:t>
      </w:r>
    </w:p>
    <w:p>
      <w:pPr>
        <w:pStyle w:val="NormalWeb"/>
        <w:spacing w:before="0" w:after="0"/>
        <w:ind w:firstLine="567"/>
        <w:jc w:val="both"/>
        <w:rPr/>
      </w:pPr>
      <w:r>
        <w:rPr/>
        <w:t>Critica apelantei-pârâte este în sensul că serviciile de alimentaţie publică, încadrabile în clasa 43 din Clasificarea de la Nisa, nu sunt din aceeaşi clasă cu vinurile (clasa 33).</w:t>
      </w:r>
    </w:p>
    <w:p>
      <w:pPr>
        <w:pStyle w:val="NormalWeb"/>
        <w:spacing w:before="0" w:after="0"/>
        <w:ind w:firstLine="567"/>
        <w:jc w:val="both"/>
        <w:rPr/>
      </w:pPr>
      <w:r>
        <w:rPr/>
        <w:t>Curtea a respins această critică, arătând că, factorii relevanţi pentru a aprecia similitudinea dintre produsele/serviciile în discuţie sunt deja consacraţi în jurisprudenţa europeană în materie: natura, destinaţia, utilizarea acestora, caracterul lor concurent sau complementar, dar şi alţi factori, precum canalele de distribuţie. Prin urmare, încadrarea în aceeaşi clasă conform Clasificării de la Nisa nu constituie unul dintre aceşti factori relevanţi.</w:t>
      </w:r>
    </w:p>
    <w:p>
      <w:pPr>
        <w:pStyle w:val="NormalWeb"/>
        <w:spacing w:before="0" w:after="0"/>
        <w:ind w:firstLine="567"/>
        <w:jc w:val="both"/>
        <w:rPr/>
      </w:pPr>
      <w:r>
        <w:rPr/>
        <w:t>Or, serviciile prestate de apelanta-pârâtă în cadrul restaurantului A2 constituie unul dintre canalele de distribuţie a produselor vinuri care fac parte din clasa 33, astfel încât în mod corect a reţinut tribunalul raportul de complementaritate.</w:t>
      </w:r>
    </w:p>
    <w:p>
      <w:pPr>
        <w:pStyle w:val="NormalWeb"/>
        <w:spacing w:before="0" w:after="0"/>
        <w:ind w:firstLine="567"/>
        <w:jc w:val="both"/>
        <w:rPr/>
      </w:pPr>
      <w:r>
        <w:rPr/>
      </w:r>
    </w:p>
    <w:p>
      <w:pPr>
        <w:pStyle w:val="NormalWeb"/>
        <w:spacing w:before="0" w:after="0"/>
        <w:ind w:firstLine="567"/>
        <w:jc w:val="both"/>
        <w:rPr/>
      </w:pPr>
      <w:r>
        <w:rPr/>
        <w:t>În fine, reţinând că modalitatea concretă de folosire a semnului are loc cu funcţia de marcă, Curtea este ţinută să analizeze în continuare dacă nu intervine limita legală a efectelor mărcii reglementată de art. 39 alin. 2 din Legea nr. 84/1998, cu alte cuvinte dacă această utilizare respectă practicile loiale în materie comercială, raportat la dispoziţiile relevante din Legea privind combaterea concurenţei neloiale.</w:t>
      </w:r>
    </w:p>
    <w:p>
      <w:pPr>
        <w:pStyle w:val="Normal"/>
        <w:autoSpaceDE w:val="false"/>
        <w:ind w:firstLine="567"/>
        <w:jc w:val="both"/>
        <w:rPr/>
      </w:pPr>
      <w:r>
        <w:rPr/>
        <w:tab/>
        <w:t xml:space="preserve">Potrivit art. 2 alin. 1 din Legea nr. 11/1991 constituie concurenţă neloială, în sensul prezentei legi, </w:t>
      </w:r>
      <w:r>
        <w:rPr>
          <w:iCs/>
        </w:rPr>
        <w:t>practicile comerciale ale întreprinderii care contravin uzanţelor cinstite şi principiului general al bunei-credinţe şi care produc sau pot produce pagube oricăror participanţi la piaţă.</w:t>
      </w:r>
    </w:p>
    <w:p>
      <w:pPr>
        <w:pStyle w:val="Normal"/>
        <w:autoSpaceDE w:val="false"/>
        <w:ind w:firstLine="567"/>
        <w:jc w:val="both"/>
        <w:rPr>
          <w:iCs/>
        </w:rPr>
      </w:pPr>
      <w:r>
        <w:rPr>
          <w:iCs/>
        </w:rPr>
        <w:tab/>
        <w:t>Potrivit art. 5 lit. a) constituie un act de concurenţă neloială folosirea unei firme de natură să producă confuzie cu cele folosite legitim de alt comerciant.</w:t>
      </w:r>
    </w:p>
    <w:p>
      <w:pPr>
        <w:pStyle w:val="NormalWeb"/>
        <w:spacing w:before="0" w:after="0"/>
        <w:ind w:firstLine="567"/>
        <w:jc w:val="both"/>
        <w:rPr/>
      </w:pPr>
      <w:r>
        <w:rPr/>
        <w:t>În urma analizei probelor administrate în cauză - care au relevat faptul că apelanta-pârâtă a continuat folosirea semnului A2 cu funcţia de marcă, ulterior momentului respingerii cererii de înregistrare de către OSIM a semnului A2 R1, precum şi ulterior primirii notificării din partea intimatei-reclamante – Curtea reţine că o asemenea conduită din partea apelantei-pârâte nu este conformă uzanţelor cinstite din activitatea comercială, ci, cu rea-credinţă, aceasta a acceptat posibilitatea încălcării drepturilor consumatorilor de a fi informaţi cu corectitudine asupra provenienţei produselor/serviciilor oferite de comercianţi.</w:t>
      </w:r>
    </w:p>
    <w:p>
      <w:pPr>
        <w:pStyle w:val="Normal"/>
        <w:autoSpaceDE w:val="false"/>
        <w:ind w:firstLine="567"/>
        <w:jc w:val="both"/>
        <w:rPr/>
      </w:pPr>
      <w:r>
        <w:rPr/>
        <w:tab/>
      </w:r>
    </w:p>
    <w:p>
      <w:pPr>
        <w:pStyle w:val="Normal"/>
        <w:autoSpaceDE w:val="false"/>
        <w:ind w:firstLine="567"/>
        <w:jc w:val="both"/>
        <w:rPr/>
      </w:pPr>
      <w:r>
        <w:rPr/>
        <w:t>În ceea ce priveşte condiţia riscului de confuzie, incluzând şi riscul de asociere, Curtea a admis criticile din apel referitoare la greşita reţinere de către tribunal a anteriorităţii mărcii a Uniunii Europene CA2 nr. Marca2.</w:t>
      </w:r>
    </w:p>
    <w:p>
      <w:pPr>
        <w:pStyle w:val="Normal"/>
        <w:autoSpaceDE w:val="false"/>
        <w:ind w:firstLine="567"/>
        <w:jc w:val="both"/>
        <w:rPr/>
      </w:pPr>
      <w:r>
        <w:rPr/>
        <w:t>Conform celor reţinute în cele ce preced, marca europeană CA1 nr. Marca2 se bucură de protecţie în UE începând cu data de ...12.2014, dată care este ulterioară obţinerii protecţiei numelui comercial de către apelanta-pârâtă ca efect al înregistrării în Registrul Comerţului (respectiv ....04.2012), precum şi înregistrării la ICI a numelui de domeniu .....A2.ro (respectiv ..11.2009).</w:t>
      </w:r>
    </w:p>
    <w:p>
      <w:pPr>
        <w:pStyle w:val="Normal"/>
        <w:autoSpaceDE w:val="false"/>
        <w:ind w:firstLine="567"/>
        <w:jc w:val="both"/>
        <w:rPr/>
      </w:pPr>
      <w:r>
        <w:rPr/>
        <w:t>De aceea, Curtea a constatat că intimata-reclamantă opune ca drepturi anterioare doar dreptul asupra mărcii internaţionale A2 nr. Marca1 şi asupra numelui comercial MA2.</w:t>
      </w:r>
    </w:p>
    <w:p>
      <w:pPr>
        <w:pStyle w:val="Normal"/>
        <w:autoSpaceDE w:val="false"/>
        <w:ind w:firstLine="567"/>
        <w:jc w:val="both"/>
        <w:rPr/>
      </w:pPr>
      <w:r>
        <w:rPr/>
      </w:r>
    </w:p>
    <w:p>
      <w:pPr>
        <w:pStyle w:val="Normal"/>
        <w:ind w:firstLine="567"/>
        <w:jc w:val="both"/>
        <w:rPr/>
      </w:pPr>
      <w:r>
        <w:rPr/>
        <w:t>Constituie risc de confuzie riscul ca publicul să creadă că produsele/serviciile protejate de marcă provin de la aceeaşi întreprindere sau întreprinderi legate economic între ele.</w:t>
      </w:r>
    </w:p>
    <w:p>
      <w:pPr>
        <w:pStyle w:val="Normal"/>
        <w:ind w:firstLine="567"/>
        <w:jc w:val="both"/>
        <w:rPr/>
      </w:pPr>
      <w:r>
        <w:rPr/>
        <w:t>În cauza de faţă, riscul de confuzie trebuie apreciat în raport de consumatorul mediu român, cu o pregătire medie, normal informat şi suficient de avizat.</w:t>
      </w:r>
    </w:p>
    <w:p>
      <w:pPr>
        <w:pStyle w:val="Normal"/>
        <w:ind w:firstLine="567"/>
        <w:jc w:val="both"/>
        <w:rPr/>
      </w:pPr>
      <w:r>
        <w:rPr/>
        <w:t>Conform unei jurisprudenţe constante, atât a Curţii de Justiţie a Uniunii Europene, cât şi a Tribunalului de Primă Instanţă, existenţa riscului de confuzie în percepţia publicului trebuie să fie apreciată în mod global, ţinând seama de toţi factorii pertinenţi din cazul din speţă, în special de gradul de similitudine între semne, de gradul caracterului distinctiv al acestora; de gradul de similitudine dintre produsele/serviciile vizate de semnele în conflict (Hotărârea SABEL, C-251/95, punctul 22, Hotărârea din 22 iunie 1999, Lloyd Schuhfabrik Meyer, C</w:t>
        <w:noBreakHyphen/>
        <w:t>342/97, punctul 18, Ordonanța din 28 aprilie 2004, Matratzen Concord/OAPI, C</w:t>
        <w:noBreakHyphen/>
        <w:t>3/03 P, punctul 28, Hotărârea din 6 octombrie 2005, Medion, C</w:t>
        <w:noBreakHyphen/>
        <w:t>120/04, punctul 27, Hotărârea din 12 iunie 2007, OAPI/Shaker, C</w:t>
        <w:noBreakHyphen/>
        <w:t>334/05 P, punctul 34).</w:t>
      </w:r>
    </w:p>
    <w:p>
      <w:pPr>
        <w:pStyle w:val="C01pointnumerotealtn"/>
        <w:spacing w:before="0" w:after="0"/>
        <w:ind w:left="0" w:firstLine="567"/>
        <w:rPr/>
      </w:pPr>
      <w:r>
        <w:rPr/>
        <w:t xml:space="preserve">Potrivit unei jurisprudențe de asemenea constante, aprecierea globală a riscului de confuzie trebuie să se întemeieze, în ceea ce privește similitudinea vizuală, auditivă sau conceptuală a mărcilor în cauză, pe impresia de ansamblu produsă de acestea, ținând cont în special de elementele lor distinctive și dominante (Hotărârea OAPI/Shaker, punctul 35). </w:t>
      </w:r>
    </w:p>
    <w:p>
      <w:pPr>
        <w:pStyle w:val="C01pointnumerotealtn"/>
        <w:spacing w:before="0" w:after="0"/>
        <w:ind w:left="0" w:firstLine="567"/>
        <w:rPr/>
      </w:pPr>
      <w:r>
        <w:rPr/>
        <w:t xml:space="preserve">Mai exact, Curtea a statuat că, în cadrul examinării existenței unui risc de confuzie, aprecierea similitudinii între două mărci nu se poate limita la luarea în considerare numai a unei componente a unei mărci complexe și la compararea acesteia cu o altă marcă. Dimpotrivă, comparația trebuie să se facă prin examinarea mărcilor în cauză, apreciată fiecare ca întreg (Ordonanța Matratzen Concord/OAPI, punctul 32, precum și Hotărârile Medion, punctul 29, și OAPI/Shaker, punctul 41). </w:t>
      </w:r>
    </w:p>
    <w:p>
      <w:pPr>
        <w:pStyle w:val="C01pointnumerotealtn"/>
        <w:spacing w:before="0" w:after="0"/>
        <w:ind w:left="0" w:firstLine="567"/>
        <w:rPr/>
      </w:pPr>
      <w:r>
        <w:rPr/>
        <w:t>În această privință, Curtea a precizat, de asemenea că, impresia de ansamblu produsă de o marcă complexă în memoria publicului relevant poate fi dominată, în anumite împrejurări, de una sau mai multe dintre componentele sale. Cu toate acestea, aprecierea similitudinii se va putea face exclusiv pe baza elementului dominant numai dacă toate celelalte componente ale mărcii sunt neglijabile (Hotărârea OAPI/Shaker, punctul 41 și 42, și Hotărârea din 20 septembrie 2007, Nestlé/OAPI, C</w:t>
        <w:noBreakHyphen/>
        <w:t xml:space="preserve">193/06 P, punctul 42 şi 43). </w:t>
      </w:r>
    </w:p>
    <w:p>
      <w:pPr>
        <w:pStyle w:val="Normal"/>
        <w:ind w:firstLine="567"/>
        <w:jc w:val="both"/>
        <w:rPr>
          <w:u w:val="single"/>
        </w:rPr>
      </w:pPr>
      <w:r>
        <w:rPr>
          <w:u w:val="single"/>
        </w:rPr>
      </w:r>
    </w:p>
    <w:p>
      <w:pPr>
        <w:pStyle w:val="Normal"/>
        <w:ind w:firstLine="567"/>
        <w:jc w:val="both"/>
        <w:rPr/>
      </w:pPr>
      <w:r>
        <w:rPr/>
        <w:tab/>
      </w:r>
      <w:r>
        <w:rPr>
          <w:u w:val="single"/>
        </w:rPr>
        <w:t>Compararea semnelor</w:t>
      </w:r>
    </w:p>
    <w:p>
      <w:pPr>
        <w:pStyle w:val="Normal"/>
        <w:ind w:firstLine="567"/>
        <w:jc w:val="both"/>
        <w:rPr/>
      </w:pPr>
      <w:r>
        <w:rPr/>
        <w:t>Marca intimatei-reclamante este compusă din elementul verbal A2, iar semnul utilizat de apelanta-pârâtă este compus din elemente verbale .... şi A2.</w:t>
      </w:r>
    </w:p>
    <w:p>
      <w:pPr>
        <w:pStyle w:val="Normal"/>
        <w:ind w:firstLine="567"/>
        <w:jc w:val="both"/>
        <w:rPr/>
      </w:pPr>
      <w:r>
        <w:rPr/>
      </w:r>
    </w:p>
    <w:p>
      <w:pPr>
        <w:pStyle w:val="Normal"/>
        <w:ind w:firstLine="567"/>
        <w:jc w:val="both"/>
        <w:rPr/>
      </w:pPr>
      <w:r>
        <w:rPr/>
        <w:t xml:space="preserve">Analizând impresia de ansamblu a semnului utilizat de apelanta-pârâtă, Curtea constată că aceasta este dominată de elementul verbal A2, iar elementul verbal .... este neglijabil în ansamblul semnului, fiind slab distinctiv în raport cu serviciile oferite de aceasta, deoarece consumatorul mediu nu-l va păstra în memorie. </w:t>
      </w:r>
    </w:p>
    <w:p>
      <w:pPr>
        <w:pStyle w:val="Normal"/>
        <w:ind w:firstLine="567"/>
        <w:jc w:val="both"/>
        <w:rPr/>
      </w:pPr>
      <w:r>
        <w:rPr/>
      </w:r>
    </w:p>
    <w:p>
      <w:pPr>
        <w:pStyle w:val="Normal"/>
        <w:ind w:firstLine="567"/>
        <w:jc w:val="both"/>
        <w:rPr/>
      </w:pPr>
      <w:r>
        <w:rPr/>
        <w:t xml:space="preserve"> </w:t>
      </w:r>
      <w:r>
        <w:rPr/>
        <w:t>Din punct de vedere</w:t>
      </w:r>
      <w:r>
        <w:rPr>
          <w:i/>
        </w:rPr>
        <w:t xml:space="preserve"> vizual</w:t>
      </w:r>
      <w:r>
        <w:rPr/>
        <w:t xml:space="preserve">, prezenţa elementului comun şi distinctiv A2 va produce în mintea consumatorului mediu român o impresie vizuală globală de o similitudine ridicată. </w:t>
      </w:r>
    </w:p>
    <w:p>
      <w:pPr>
        <w:pStyle w:val="Normal"/>
        <w:ind w:firstLine="567"/>
        <w:jc w:val="both"/>
        <w:rPr/>
      </w:pPr>
      <w:r>
        <w:rPr/>
        <w:t>Din punct de vedere</w:t>
      </w:r>
      <w:r>
        <w:rPr>
          <w:i/>
        </w:rPr>
        <w:t xml:space="preserve"> fonetic</w:t>
      </w:r>
      <w:r>
        <w:rPr/>
        <w:t>, diferenţa produsă de pronunţarea cuvântului .... nu este însemnată, în ansamblul semnului, deoarece în mintea consumatorului mediu cuvântul A2 are un rol predominant, acesta considerând că elementul .... are un rol neimportant în ansamblul semnului şi lipsit de aptitudinea de diferenţia semnele în conflict din punct de vedere auditiv.</w:t>
      </w:r>
    </w:p>
    <w:p>
      <w:pPr>
        <w:pStyle w:val="Normal"/>
        <w:ind w:firstLine="567"/>
        <w:jc w:val="both"/>
        <w:rPr/>
      </w:pPr>
      <w:r>
        <w:rPr/>
        <w:t>De aceea, Curtea reţine că există o similitudine medie între semnele în conflict, sub aspect fonetic.</w:t>
      </w:r>
    </w:p>
    <w:p>
      <w:pPr>
        <w:pStyle w:val="Normal"/>
        <w:ind w:firstLine="567"/>
        <w:jc w:val="both"/>
        <w:rPr/>
      </w:pPr>
      <w:r>
        <w:rPr/>
        <w:t xml:space="preserve">Din punct de vedere </w:t>
      </w:r>
      <w:r>
        <w:rPr>
          <w:i/>
        </w:rPr>
        <w:t>conceptual</w:t>
      </w:r>
      <w:r>
        <w:rPr/>
        <w:t>, legătura conceptuală dintre semnele în conflict este dată de preluarea fidelă în conţinutul semnului incriminat a cuvântului A2 (marca A2 fiind concepută de titularul său în jurul ideii de exploatare a celebrităţii familiei A2, familie ai cărei ascendenţi au înfiinţat compania de vinuri MA2 din Italia), concept care se regăseşte în mod identic în ansamblul semnului utilizat de apelanta-pârâte.</w:t>
      </w:r>
    </w:p>
    <w:p>
      <w:pPr>
        <w:pStyle w:val="Normal"/>
        <w:ind w:firstLine="567"/>
        <w:jc w:val="both"/>
        <w:rPr/>
      </w:pPr>
      <w:r>
        <w:rPr/>
      </w:r>
    </w:p>
    <w:p>
      <w:pPr>
        <w:pStyle w:val="Normal"/>
        <w:ind w:firstLine="567"/>
        <w:jc w:val="both"/>
        <w:rPr/>
      </w:pPr>
      <w:r>
        <w:rPr/>
        <w:tab/>
      </w:r>
      <w:r>
        <w:rPr>
          <w:u w:val="single"/>
        </w:rPr>
        <w:t>Compararea produselor/serviciilor</w:t>
      </w:r>
      <w:r>
        <w:rPr/>
        <w:t xml:space="preserve">: </w:t>
      </w:r>
    </w:p>
    <w:p>
      <w:pPr>
        <w:pStyle w:val="Normal"/>
        <w:ind w:firstLine="567"/>
        <w:jc w:val="both"/>
        <w:rPr/>
      </w:pPr>
      <w:r>
        <w:rPr/>
        <w:tab/>
        <w:t>Cum s-a reţinut în cele ce preced, există un raport de complementaritate între serviciile vizate de semnul utilizat de apelantă şi produsele protejate de marca intimatei.</w:t>
      </w:r>
    </w:p>
    <w:p>
      <w:pPr>
        <w:pStyle w:val="Normal"/>
        <w:ind w:firstLine="567"/>
        <w:jc w:val="both"/>
        <w:rPr/>
      </w:pPr>
      <w:r>
        <w:rPr/>
      </w:r>
    </w:p>
    <w:p>
      <w:pPr>
        <w:pStyle w:val="Normal"/>
        <w:ind w:firstLine="567"/>
        <w:jc w:val="both"/>
        <w:rPr>
          <w:u w:val="single"/>
        </w:rPr>
      </w:pPr>
      <w:r>
        <w:rPr>
          <w:u w:val="single"/>
        </w:rPr>
        <w:t>Riscul de confuzie pentru public, incluzând şi riscul de asociere cu marca anterioară.</w:t>
      </w:r>
    </w:p>
    <w:p>
      <w:pPr>
        <w:pStyle w:val="Normal"/>
        <w:ind w:firstLine="567"/>
        <w:jc w:val="both"/>
        <w:rPr/>
      </w:pPr>
      <w:r>
        <w:rPr/>
        <w:t>Conform jurisprudenţei Curţii de Justiţie a Uniunii Europene, aprecierea globală a riscului de confuzie implică o anumită interdependenţă între factorii luaţi în considerare, în special între similitudinea mărcilor şi cea a produselor şi serviciilor desemnate de acestea. Un grad scăzut de similitudine între produsele sau serviciile desemnate poate fi compensat printr-un grad ridicat de similitudine între mărci şi invers (Hotărârea Curţii din 28 septembrie 1998, Canon, C-39/97, par. 17, Hotărârea Tribunalului din 14 decembrie 2006, Mast-Jagermeister/OAPI – Licorera Zacapaneca, T-81/03, T-82/03 şi T-103/03, par. 74).</w:t>
      </w:r>
    </w:p>
    <w:p>
      <w:pPr>
        <w:pStyle w:val="Normal"/>
        <w:ind w:firstLine="567"/>
        <w:jc w:val="both"/>
        <w:rPr/>
      </w:pPr>
      <w:r>
        <w:rPr/>
        <w:tab/>
        <w:t xml:space="preserve">Or, în considerentele expuse în cele ce preced, Curtea a reţinut complementaritatea produselor/serviciilor în cauză, dar şi faptul că între semnele comparate există un o similitudine ridicată la nivel vizual, o similitudine medie la nivel fonetic şi identitatea la nivel conceptual. </w:t>
      </w:r>
    </w:p>
    <w:p>
      <w:pPr>
        <w:pStyle w:val="Normal"/>
        <w:ind w:firstLine="567"/>
        <w:jc w:val="both"/>
        <w:rPr/>
      </w:pPr>
      <w:r>
        <w:rPr/>
        <w:tab/>
        <w:t>În aceste condiţii, Curtea constată că există riscul de confuzie, în sensul că un consumator mediu ar putea crede că serviciile oferite de apelanta-pârâtă A1 sub semnul A2 provin de la titularul mărcii A2 şi al numelui comercial MA2.</w:t>
      </w:r>
    </w:p>
    <w:p>
      <w:pPr>
        <w:pStyle w:val="Normal"/>
        <w:ind w:firstLine="567"/>
        <w:jc w:val="both"/>
        <w:rPr/>
      </w:pPr>
      <w:r>
        <w:rPr/>
        <w:t>În temeiul consideraţiilor expuse mai sus, Curtea constată că se aduce atingere funcţiei esenţiale a mărcii A2, şi anume aceea de a garata consumatorului provenienţa bunurilor.</w:t>
      </w:r>
    </w:p>
    <w:p>
      <w:pPr>
        <w:pStyle w:val="Normal"/>
        <w:ind w:firstLine="567"/>
        <w:jc w:val="both"/>
        <w:rPr/>
      </w:pPr>
      <w:r>
        <w:rPr/>
        <w:tab/>
      </w:r>
    </w:p>
    <w:p>
      <w:pPr>
        <w:pStyle w:val="Normal"/>
        <w:ind w:firstLine="567"/>
        <w:jc w:val="both"/>
        <w:rPr/>
      </w:pPr>
      <w:r>
        <w:rPr/>
        <w:tab/>
        <w:t xml:space="preserve">Pentru aceste considerente, în conformitate cu dispoziţiile art. 480 alin. 1 C.pr.civ., Curtea a admis apelul  formulat de apelanta pârâtă SC A1, a schimbat în parte sentinţa civilă apelată, în sensul că a admis în parte acţiunea; a dispus interzicerea folosirii semnului A2 în activitatea comercială a pârâtei şi a folosirii numelui de domeniu ...-A2.ro precum şi a oricăror semne identice sau similare mărcii A2*1 (marcă internaţională); a dispus anularea parţială a numelui comercial ,,A1”, în ce priveşte sintagma „A2” şi înregistrarea menţiunii anulării în Registrul Comerţului; a obligat pârâta să îşi schimbe numele comercial prin înlocuirea numelui A2, cu un alt semn diferit, care să nu creeze confuzie cu marca A2*1 şi numele comercial MA2; a dispus anularea înregistrării numelui de domeniu ...-A2.ro; a menţinut restul dispoziţiilor sentinţei apelate. </w:t>
      </w:r>
    </w:p>
    <w:p>
      <w:pPr>
        <w:pStyle w:val="Normal"/>
        <w:ind w:firstLine="737"/>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 xml:space="preserve">DECIDE: </w:t>
      </w:r>
    </w:p>
    <w:p>
      <w:pPr>
        <w:pStyle w:val="Normal"/>
        <w:rPr/>
      </w:pPr>
      <w:r>
        <w:rPr/>
      </w:r>
    </w:p>
    <w:p>
      <w:pPr>
        <w:pStyle w:val="Normal"/>
        <w:jc w:val="both"/>
        <w:rPr/>
      </w:pPr>
      <w:r>
        <w:rPr/>
        <w:tab/>
        <w:t>Admite apelul  formulat de apelanta pârâtă SC A1 cu sediul în T, bdul.... nr... ap. ... jud..., împotriva sentinţei civile nr.sent1, pronunţată de Tribunalul ...., Secţia...., în dosarul nr. ds.1, în contradictoriu cu intimata reclamantă M1. cu sediul procesual ales la ...., Bdul... nr... et.... şi cu intimatele pârâte INSTITUTUL NAŢIONAL DE CERCETARE DEZVOLTARE ÎN INFORMATICĂ cu sediul în B., OFICIUL NAŢIONAL AL REGISTRULUI COMERŢULUI cu sediul în B., OFICIUL REGISTRULUI COMERŢULUI DE PE LÂNGĂ TRIBUNALUL .... cu sediul în .... str. ...., nr. ... et...., judeţ .....</w:t>
      </w:r>
    </w:p>
    <w:p>
      <w:pPr>
        <w:pStyle w:val="Normal"/>
        <w:ind w:firstLine="708"/>
        <w:jc w:val="both"/>
        <w:rPr/>
      </w:pPr>
      <w:r>
        <w:rPr/>
        <w:t xml:space="preserve">Schimbă în parte sentinţa civilă apelată, în sensul că: </w:t>
      </w:r>
    </w:p>
    <w:p>
      <w:pPr>
        <w:pStyle w:val="Normal"/>
        <w:ind w:firstLine="708"/>
        <w:jc w:val="both"/>
        <w:rPr/>
      </w:pPr>
      <w:r>
        <w:rPr/>
        <w:t xml:space="preserve">Admite în parte acţiunea. </w:t>
      </w:r>
    </w:p>
    <w:p>
      <w:pPr>
        <w:pStyle w:val="Normal"/>
        <w:ind w:firstLine="708"/>
        <w:jc w:val="both"/>
        <w:rPr/>
      </w:pPr>
      <w:r>
        <w:rPr/>
        <w:t>Dispune interzicerea folosirii semnului A2 în activitatea comercială a pârâtei şi a folosirii numelui de domeniu ...-A2.ro precum şi a oricăror semne identice sau similare mărcii A2*1 (marcă internaţională).</w:t>
      </w:r>
    </w:p>
    <w:p>
      <w:pPr>
        <w:pStyle w:val="Normal"/>
        <w:ind w:firstLine="708"/>
        <w:jc w:val="both"/>
        <w:rPr/>
      </w:pPr>
      <w:r>
        <w:rPr/>
        <w:t xml:space="preserve">Dispune anularea parţială a numelui comercial ,,A1’’, în ce priveşte sintagma „A2” şi înregistrarea menţiunii anulării în Registrul Comerţului. </w:t>
      </w:r>
    </w:p>
    <w:p>
      <w:pPr>
        <w:pStyle w:val="Normal"/>
        <w:ind w:firstLine="708"/>
        <w:jc w:val="both"/>
        <w:rPr/>
      </w:pPr>
      <w:r>
        <w:rPr/>
        <w:t xml:space="preserve">Obligă să îşi schimbe numele comercial prin înlocuirea numelui A2, cu un alt semn diferit, care să nu creeze confuzie cu marca A2*1 şi numele comercial MA2. </w:t>
      </w:r>
    </w:p>
    <w:p>
      <w:pPr>
        <w:pStyle w:val="Normal"/>
        <w:ind w:left="708" w:hanging="0"/>
        <w:jc w:val="both"/>
        <w:rPr/>
      </w:pPr>
      <w:r>
        <w:rPr/>
        <w:t>Dispune anularea înregistrării numelui de domeniu ...-A2.ro.</w:t>
      </w:r>
    </w:p>
    <w:p>
      <w:pPr>
        <w:pStyle w:val="Normal"/>
        <w:ind w:left="708" w:hanging="0"/>
        <w:jc w:val="both"/>
        <w:rPr/>
      </w:pPr>
      <w:r>
        <w:rPr/>
        <w:t xml:space="preserve">Menţine restul dispoziţiilor sentinţei apelate. </w:t>
      </w:r>
    </w:p>
    <w:p>
      <w:pPr>
        <w:pStyle w:val="Normal"/>
        <w:ind w:firstLine="708"/>
        <w:rPr/>
      </w:pPr>
      <w:r>
        <w:rPr/>
        <w:t xml:space="preserve">Cu drept de recurs în 30 de zile de la comunicare. </w:t>
      </w:r>
    </w:p>
    <w:p>
      <w:pPr>
        <w:pStyle w:val="Normal"/>
        <w:ind w:firstLine="708"/>
        <w:rPr/>
      </w:pPr>
      <w:r>
        <w:rPr/>
        <w:t>Pronunţată în şedinţă publică azi, .....</w:t>
      </w:r>
    </w:p>
    <w:p>
      <w:pPr>
        <w:pStyle w:val="Normal"/>
        <w:ind w:firstLine="708"/>
        <w:rPr/>
      </w:pPr>
      <w:r>
        <w:rPr/>
      </w:r>
    </w:p>
    <w:p>
      <w:pPr>
        <w:pStyle w:val="Normal"/>
        <w:ind w:left="57" w:right="57" w:firstLine="709"/>
        <w:rPr/>
      </w:pPr>
      <w:r>
        <w:rPr/>
        <w:t>PREŞEDINTE                        JUDECĂTOR</w:t>
        <w:tab/>
        <w:t xml:space="preserve">                   </w:t>
        <w:tab/>
        <w:t xml:space="preserve">           </w:t>
      </w:r>
    </w:p>
    <w:p>
      <w:pPr>
        <w:pStyle w:val="Normal"/>
        <w:rPr/>
      </w:pPr>
      <w:r>
        <w:rPr/>
        <w:t xml:space="preserve">             </w:t>
      </w:r>
      <w:r>
        <w:rPr/>
        <w:t>...................                              CANDIDAT COD 1021</w:t>
        <w:tab/>
        <w:t xml:space="preserve">        </w:t>
      </w:r>
    </w:p>
    <w:p>
      <w:pPr>
        <w:pStyle w:val="Normal"/>
        <w:ind w:left="57" w:right="57" w:firstLine="709"/>
        <w:rPr/>
      </w:pPr>
      <w:r>
        <w:rPr/>
      </w:r>
    </w:p>
    <w:p>
      <w:pPr>
        <w:pStyle w:val="Normal"/>
        <w:ind w:left="57" w:right="57" w:firstLine="709"/>
        <w:rPr/>
      </w:pPr>
      <w:r>
        <w:rPr/>
      </w:r>
    </w:p>
    <w:p>
      <w:pPr>
        <w:pStyle w:val="Normal"/>
        <w:ind w:left="57" w:right="57" w:firstLine="709"/>
        <w:jc w:val="center"/>
        <w:rPr/>
      </w:pPr>
      <w:r>
        <w:rPr/>
        <w:t xml:space="preserve">                                                                                               </w:t>
      </w:r>
      <w:r>
        <w:rPr/>
        <w:t>GREFIER</w:t>
      </w:r>
    </w:p>
    <w:p>
      <w:pPr>
        <w:pStyle w:val="Normal"/>
        <w:ind w:left="57" w:right="57" w:firstLine="709"/>
        <w:jc w:val="right"/>
        <w:rPr/>
      </w:pPr>
      <w:r>
        <w:rPr/>
        <w:t>..............................</w:t>
      </w:r>
    </w:p>
    <w:p>
      <w:pPr>
        <w:pStyle w:val="Normal"/>
        <w:rPr/>
      </w:pPr>
      <w:r>
        <w:rPr/>
      </w:r>
    </w:p>
    <w:sectPr>
      <w:footerReference w:type="default" r:id="rId4"/>
      <w:type w:val="nextPage"/>
      <w:pgSz w:w="11906" w:h="16838"/>
      <w:pgMar w:left="1531"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01pointnumerotealtn">
    <w:name w:val="c01pointnumerotealtn"/>
    <w:basedOn w:val="Normal"/>
    <w:qFormat/>
    <w:pPr>
      <w:spacing w:before="280" w:after="240"/>
      <w:ind w:left="567" w:hanging="539"/>
      <w:jc w:val="both"/>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antinori.ro/" TargetMode="External"/><Relationship Id="rId3" Type="http://schemas.openxmlformats.org/officeDocument/2006/relationships/hyperlink" Target="http://www.casa-antino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57:00Z</dcterms:created>
  <dc:creator>valy</dc:creator>
  <dc:description/>
  <cp:keywords/>
  <dc:language>en-US</dc:language>
  <cp:lastModifiedBy>Enrica, BADOIU</cp:lastModifiedBy>
  <dcterms:modified xsi:type="dcterms:W3CDTF">2021-11-09T11:01:00Z</dcterms:modified>
  <cp:revision>2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