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0</w:t>
      </w:r>
    </w:p>
    <w:p>
      <w:pPr>
        <w:pStyle w:val="Normal"/>
        <w:tabs>
          <w:tab w:val="clear" w:pos="708"/>
          <w:tab w:val="left" w:pos="90" w:leader="none"/>
        </w:tabs>
        <w:spacing w:before="0" w:after="0"/>
        <w:ind w:left="-1080" w:firstLine="540"/>
        <w:contextualSpacing/>
        <w:rPr/>
      </w:pPr>
      <w:r>
        <w:rPr/>
        <w:t>Cod ECLI    ECLI:RO:…….</w:t>
      </w:r>
    </w:p>
    <w:p>
      <w:pPr>
        <w:pStyle w:val="Normal"/>
        <w:tabs>
          <w:tab w:val="clear" w:pos="708"/>
          <w:tab w:val="left" w:pos="90" w:leader="none"/>
        </w:tabs>
        <w:spacing w:before="0" w:after="0"/>
        <w:ind w:left="-1080" w:firstLine="540"/>
        <w:contextualSpacing/>
        <w:rPr/>
      </w:pPr>
      <w:r>
        <w:rPr/>
      </w:r>
    </w:p>
    <w:p>
      <w:pPr>
        <w:pStyle w:val="Normal"/>
        <w:tabs>
          <w:tab w:val="clear" w:pos="708"/>
          <w:tab w:val="left" w:pos="90" w:leader="none"/>
        </w:tabs>
        <w:spacing w:before="0" w:after="0"/>
        <w:ind w:left="-1080" w:firstLine="540"/>
        <w:contextualSpacing/>
        <w:jc w:val="center"/>
        <w:rPr>
          <w:b/>
          <w:b/>
        </w:rPr>
      </w:pPr>
      <w:r>
        <w:rPr>
          <w:b/>
        </w:rPr>
        <w:t>R O M Â N I A</w:t>
      </w:r>
    </w:p>
    <w:p>
      <w:pPr>
        <w:pStyle w:val="Normal"/>
        <w:tabs>
          <w:tab w:val="clear" w:pos="708"/>
          <w:tab w:val="left" w:pos="90" w:leader="none"/>
        </w:tabs>
        <w:spacing w:before="0" w:after="0"/>
        <w:ind w:left="-1080" w:firstLine="540"/>
        <w:contextualSpacing/>
        <w:jc w:val="center"/>
        <w:rPr>
          <w:b/>
          <w:b/>
        </w:rPr>
      </w:pPr>
      <w:r>
        <w:rPr>
          <w:b/>
        </w:rPr>
        <w:t>CURTEA DE APEL ……… – SECŢIA ………</w:t>
      </w:r>
    </w:p>
    <w:p>
      <w:pPr>
        <w:pStyle w:val="Normal"/>
        <w:tabs>
          <w:tab w:val="clear" w:pos="708"/>
          <w:tab w:val="left" w:pos="90" w:leader="none"/>
        </w:tabs>
        <w:spacing w:before="0" w:after="0"/>
        <w:ind w:left="-1080" w:firstLine="540"/>
        <w:contextualSpacing/>
        <w:rPr>
          <w:b/>
          <w:b/>
        </w:rPr>
      </w:pPr>
      <w:r>
        <w:rPr>
          <w:b/>
        </w:rPr>
      </w:r>
    </w:p>
    <w:p>
      <w:pPr>
        <w:pStyle w:val="Normal"/>
        <w:tabs>
          <w:tab w:val="clear" w:pos="708"/>
          <w:tab w:val="left" w:pos="90" w:leader="none"/>
        </w:tabs>
        <w:spacing w:before="0" w:after="0"/>
        <w:ind w:left="-1080" w:firstLine="540"/>
        <w:contextualSpacing/>
        <w:rPr/>
      </w:pPr>
      <w:r>
        <w:rPr>
          <w:b/>
        </w:rPr>
        <w:t xml:space="preserve">Dosar nr. ……… </w:t>
      </w:r>
    </w:p>
    <w:p>
      <w:pPr>
        <w:pStyle w:val="Normal"/>
        <w:tabs>
          <w:tab w:val="clear" w:pos="708"/>
          <w:tab w:val="left" w:pos="90" w:leader="none"/>
        </w:tabs>
        <w:spacing w:before="0" w:after="0"/>
        <w:ind w:left="-1080" w:firstLine="540"/>
        <w:contextualSpacing/>
        <w:rPr/>
      </w:pPr>
      <w:r>
        <w:rPr>
          <w:b/>
        </w:rPr>
        <w:t xml:space="preserve">          </w:t>
      </w:r>
      <w:r>
        <w:rPr>
          <w:b/>
        </w:rPr>
        <w:t xml:space="preserve">(…….) </w:t>
      </w:r>
    </w:p>
    <w:p>
      <w:pPr>
        <w:pStyle w:val="Normal"/>
        <w:tabs>
          <w:tab w:val="clear" w:pos="708"/>
          <w:tab w:val="left" w:pos="90" w:leader="none"/>
        </w:tabs>
        <w:spacing w:before="0" w:after="0"/>
        <w:ind w:left="-1080" w:firstLine="540"/>
        <w:contextualSpacing/>
        <w:jc w:val="center"/>
        <w:rPr>
          <w:b/>
          <w:b/>
        </w:rPr>
      </w:pPr>
      <w:r>
        <w:rPr>
          <w:b/>
        </w:rPr>
        <w:t>DECIZIA PENALĂ NR. ………</w:t>
      </w:r>
    </w:p>
    <w:p>
      <w:pPr>
        <w:pStyle w:val="Normal"/>
        <w:tabs>
          <w:tab w:val="clear" w:pos="708"/>
          <w:tab w:val="left" w:pos="90" w:leader="none"/>
        </w:tabs>
        <w:spacing w:before="0" w:after="0"/>
        <w:ind w:left="-1080" w:firstLine="540"/>
        <w:contextualSpacing/>
        <w:jc w:val="center"/>
        <w:rPr>
          <w:b/>
          <w:b/>
        </w:rPr>
      </w:pPr>
      <w:r>
        <w:rPr>
          <w:spacing w:val="-8"/>
        </w:rPr>
        <w:t>Şedinţa publică din data de ………</w:t>
      </w:r>
    </w:p>
    <w:p>
      <w:pPr>
        <w:pStyle w:val="Normal"/>
        <w:tabs>
          <w:tab w:val="clear" w:pos="708"/>
          <w:tab w:val="left" w:pos="90" w:leader="none"/>
        </w:tabs>
        <w:spacing w:before="0" w:after="0"/>
        <w:ind w:left="-1080" w:firstLine="540"/>
        <w:contextualSpacing/>
        <w:jc w:val="center"/>
        <w:rPr>
          <w:spacing w:val="-7"/>
        </w:rPr>
      </w:pPr>
      <w:r>
        <w:rPr>
          <w:spacing w:val="-7"/>
        </w:rPr>
        <w:t>Curtea constituită din:</w:t>
      </w:r>
    </w:p>
    <w:p>
      <w:pPr>
        <w:pStyle w:val="Normal"/>
        <w:tabs>
          <w:tab w:val="clear" w:pos="708"/>
          <w:tab w:val="left" w:pos="90" w:leader="none"/>
        </w:tabs>
        <w:spacing w:before="0" w:after="0"/>
        <w:ind w:left="-1080" w:firstLine="540"/>
        <w:contextualSpacing/>
        <w:jc w:val="center"/>
        <w:rPr>
          <w:b/>
          <w:b/>
          <w:iCs/>
          <w:spacing w:val="-3"/>
        </w:rPr>
      </w:pPr>
      <w:r>
        <w:rPr>
          <w:b/>
          <w:bCs/>
          <w:spacing w:val="-2"/>
        </w:rPr>
        <w:t>PREŞEDINTE</w:t>
      </w:r>
      <w:r>
        <w:rPr>
          <w:b/>
          <w:iCs/>
          <w:spacing w:val="-3"/>
        </w:rPr>
        <w:t xml:space="preserve">: </w:t>
      </w:r>
      <w:r>
        <w:rPr>
          <w:b/>
        </w:rPr>
        <w:t>CANDIDAT COD 1011</w:t>
      </w:r>
    </w:p>
    <w:p>
      <w:pPr>
        <w:pStyle w:val="Normal"/>
        <w:tabs>
          <w:tab w:val="clear" w:pos="708"/>
          <w:tab w:val="left" w:pos="90" w:leader="none"/>
        </w:tabs>
        <w:spacing w:before="0" w:after="0"/>
        <w:ind w:left="-1080" w:firstLine="540"/>
        <w:contextualSpacing/>
        <w:jc w:val="center"/>
        <w:rPr/>
      </w:pPr>
      <w:r>
        <w:rPr>
          <w:b/>
          <w:iCs/>
          <w:spacing w:val="-3"/>
        </w:rPr>
        <w:t xml:space="preserve">JUDECĂTOR: ……….. </w:t>
      </w:r>
    </w:p>
    <w:p>
      <w:pPr>
        <w:pStyle w:val="Normal"/>
        <w:tabs>
          <w:tab w:val="clear" w:pos="708"/>
          <w:tab w:val="left" w:pos="90" w:leader="none"/>
        </w:tabs>
        <w:spacing w:before="0" w:after="0"/>
        <w:ind w:left="-1080" w:firstLine="540"/>
        <w:contextualSpacing/>
        <w:jc w:val="center"/>
        <w:rPr/>
      </w:pPr>
      <w:r>
        <w:rPr>
          <w:iCs/>
          <w:spacing w:val="-7"/>
        </w:rPr>
        <w:t xml:space="preserve">GREFIER: …….. </w:t>
      </w:r>
    </w:p>
    <w:p>
      <w:pPr>
        <w:pStyle w:val="Normal"/>
        <w:tabs>
          <w:tab w:val="clear" w:pos="708"/>
          <w:tab w:val="left" w:pos="90" w:leader="none"/>
        </w:tabs>
        <w:spacing w:before="0" w:after="0"/>
        <w:ind w:left="-1080" w:firstLine="540"/>
        <w:contextualSpacing/>
        <w:jc w:val="center"/>
        <w:rPr>
          <w:b/>
          <w:b/>
          <w:iCs/>
          <w:spacing w:val="-7"/>
        </w:rPr>
      </w:pPr>
      <w:r>
        <w:rPr>
          <w:b/>
          <w:iCs/>
          <w:spacing w:val="-7"/>
        </w:rPr>
      </w:r>
    </w:p>
    <w:p>
      <w:pPr>
        <w:pStyle w:val="Normal"/>
        <w:tabs>
          <w:tab w:val="clear" w:pos="708"/>
          <w:tab w:val="left" w:pos="90" w:leader="none"/>
        </w:tabs>
        <w:spacing w:before="0" w:after="0"/>
        <w:ind w:left="-1080" w:firstLine="540"/>
        <w:contextualSpacing/>
        <w:jc w:val="both"/>
        <w:rPr/>
      </w:pPr>
      <w:r>
        <w:rPr/>
        <w:t xml:space="preserve">Ministerul Public - Parchetul de pe lângă Curtea de Apel B..... – a fost reprezentat de procuror </w:t>
      </w:r>
      <w:r>
        <w:rPr>
          <w:b/>
        </w:rPr>
        <w:t>…………</w:t>
      </w:r>
      <w:r>
        <w:rPr/>
        <w:t>.</w:t>
      </w:r>
    </w:p>
    <w:p>
      <w:pPr>
        <w:pStyle w:val="Normal"/>
        <w:tabs>
          <w:tab w:val="clear" w:pos="708"/>
          <w:tab w:val="left" w:pos="90" w:leader="none"/>
        </w:tabs>
        <w:spacing w:before="0" w:after="0"/>
        <w:ind w:left="-1080" w:firstLine="540"/>
        <w:contextualSpacing/>
        <w:jc w:val="both"/>
        <w:rPr>
          <w:color w:val="FF0000"/>
        </w:rPr>
      </w:pPr>
      <w:r>
        <w:rPr>
          <w:color w:val="FF0000"/>
        </w:rPr>
      </w:r>
    </w:p>
    <w:p>
      <w:pPr>
        <w:pStyle w:val="Normal"/>
        <w:tabs>
          <w:tab w:val="clear" w:pos="708"/>
          <w:tab w:val="left" w:pos="90" w:leader="none"/>
        </w:tabs>
        <w:spacing w:before="0" w:after="0"/>
        <w:ind w:left="-1080" w:firstLine="540"/>
        <w:contextualSpacing/>
        <w:jc w:val="both"/>
        <w:rPr/>
      </w:pPr>
      <w:r>
        <w:rPr/>
        <w:t xml:space="preserve">Pe rol se află pronunţarea asupra cauzei penale având ca obiect apelul declarat de </w:t>
      </w:r>
      <w:r>
        <w:rPr>
          <w:b/>
        </w:rPr>
        <w:t xml:space="preserve">apelantul inculpat </w:t>
      </w:r>
      <w:r>
        <w:rPr>
          <w:b/>
          <w:bCs/>
        </w:rPr>
        <w:t>A....</w:t>
      </w:r>
      <w:r>
        <w:rPr>
          <w:i/>
          <w:iCs/>
        </w:rPr>
        <w:t xml:space="preserve"> </w:t>
      </w:r>
      <w:r>
        <w:rPr/>
        <w:t xml:space="preserve">împotriva sentinței penale nr. </w:t>
      </w:r>
      <w:r>
        <w:rPr>
          <w:iCs/>
          <w:spacing w:val="-7"/>
        </w:rPr>
        <w:t xml:space="preserve">…….. </w:t>
      </w:r>
      <w:r>
        <w:rPr/>
        <w:t xml:space="preserve">pronunțate de Tribunalul G.... - Secţia </w:t>
      </w:r>
      <w:r>
        <w:rPr>
          <w:iCs/>
          <w:spacing w:val="-7"/>
        </w:rPr>
        <w:t>……..</w:t>
      </w:r>
      <w:r>
        <w:rPr/>
        <w:t xml:space="preserve">, în dosar nr. </w:t>
      </w:r>
      <w:r>
        <w:rPr>
          <w:iCs/>
          <w:spacing w:val="-7"/>
        </w:rPr>
        <w:t>……..</w:t>
      </w:r>
      <w:r>
        <w:rPr/>
        <w:t>.</w:t>
      </w:r>
    </w:p>
    <w:p>
      <w:pPr>
        <w:pStyle w:val="Normal"/>
        <w:tabs>
          <w:tab w:val="clear" w:pos="708"/>
          <w:tab w:val="left" w:pos="90" w:leader="none"/>
        </w:tabs>
        <w:spacing w:before="0" w:after="0"/>
        <w:ind w:left="-1080" w:firstLine="540"/>
        <w:contextualSpacing/>
        <w:jc w:val="both"/>
        <w:rPr/>
      </w:pPr>
      <w:r>
        <w:rPr/>
        <w:t xml:space="preserve">Dezbaterile au avut loc în şedinţa publică din data de </w:t>
      </w:r>
      <w:r>
        <w:rPr>
          <w:iCs/>
          <w:spacing w:val="-7"/>
        </w:rPr>
        <w:t>……..</w:t>
      </w:r>
      <w:r>
        <w:rPr/>
        <w:t xml:space="preserve">, fiind cuprinse în conţinutul încheierii de şedinţă de la acea dată, ce face parte integrantă din prezenta hotărâre, când Curtea, având nevoie de timp pentru a delibera, a stabilit pronunţarea pentru data de azi, </w:t>
      </w:r>
      <w:r>
        <w:rPr>
          <w:iCs/>
          <w:spacing w:val="-7"/>
        </w:rPr>
        <w:t>……..</w:t>
      </w:r>
      <w:r>
        <w:rPr/>
        <w:t>, când a decis următoarele:</w:t>
      </w:r>
    </w:p>
    <w:p>
      <w:pPr>
        <w:pStyle w:val="Normal"/>
        <w:tabs>
          <w:tab w:val="clear" w:pos="708"/>
          <w:tab w:val="left" w:pos="90" w:leader="none"/>
        </w:tabs>
        <w:spacing w:before="0" w:after="0"/>
        <w:ind w:left="-1080" w:firstLine="540"/>
        <w:contextualSpacing/>
        <w:jc w:val="both"/>
        <w:rPr>
          <w:bCs/>
        </w:rPr>
      </w:pPr>
      <w:r>
        <w:rPr>
          <w:bCs/>
        </w:rPr>
      </w:r>
    </w:p>
    <w:p>
      <w:pPr>
        <w:pStyle w:val="Normal"/>
        <w:tabs>
          <w:tab w:val="clear" w:pos="708"/>
          <w:tab w:val="left" w:pos="90" w:leader="none"/>
        </w:tabs>
        <w:spacing w:before="0" w:after="0"/>
        <w:ind w:left="-1080" w:firstLine="540"/>
        <w:contextualSpacing/>
        <w:jc w:val="center"/>
        <w:rPr>
          <w:b/>
          <w:b/>
        </w:rPr>
      </w:pPr>
      <w:r>
        <w:rPr>
          <w:b/>
        </w:rPr>
        <w:t>C U R T E A,</w:t>
      </w:r>
    </w:p>
    <w:p>
      <w:pPr>
        <w:pStyle w:val="Normal"/>
        <w:tabs>
          <w:tab w:val="clear" w:pos="708"/>
          <w:tab w:val="left" w:pos="90" w:leader="none"/>
        </w:tabs>
        <w:spacing w:before="0" w:after="0"/>
        <w:ind w:left="-1080" w:firstLine="540"/>
        <w:contextualSpacing/>
        <w:jc w:val="both"/>
        <w:rPr>
          <w:b/>
          <w:b/>
        </w:rPr>
      </w:pPr>
      <w:r>
        <w:rPr>
          <w:b/>
        </w:rPr>
      </w:r>
    </w:p>
    <w:p>
      <w:pPr>
        <w:pStyle w:val="Normal"/>
        <w:tabs>
          <w:tab w:val="clear" w:pos="708"/>
          <w:tab w:val="left" w:pos="90" w:leader="none"/>
        </w:tabs>
        <w:spacing w:before="0" w:after="0"/>
        <w:ind w:left="-1080" w:firstLine="540"/>
        <w:contextualSpacing/>
        <w:jc w:val="both"/>
        <w:rPr>
          <w:b/>
          <w:b/>
        </w:rPr>
      </w:pPr>
      <w:r>
        <w:rPr>
          <w:b/>
        </w:rPr>
        <w:t>Deliberând asupra apelului penal de faţă, constată următoarele:</w:t>
      </w:r>
    </w:p>
    <w:p>
      <w:pPr>
        <w:pStyle w:val="Normal"/>
        <w:tabs>
          <w:tab w:val="clear" w:pos="708"/>
          <w:tab w:val="left" w:pos="90" w:leader="none"/>
        </w:tabs>
        <w:spacing w:before="0" w:after="0"/>
        <w:ind w:left="-1080" w:firstLine="540"/>
        <w:contextualSpacing/>
        <w:jc w:val="both"/>
        <w:rPr/>
      </w:pPr>
      <w:r>
        <w:rPr/>
        <w:t xml:space="preserve">Prin sentinţa penală nr. </w:t>
      </w:r>
      <w:r>
        <w:rPr>
          <w:iCs/>
          <w:spacing w:val="-7"/>
        </w:rPr>
        <w:t xml:space="preserve">…….. </w:t>
      </w:r>
      <w:r>
        <w:rPr/>
        <w:t xml:space="preserve">pronunţată în dosarul nr. </w:t>
      </w:r>
      <w:r>
        <w:rPr>
          <w:iCs/>
          <w:spacing w:val="-7"/>
        </w:rPr>
        <w:t>……..</w:t>
      </w:r>
      <w:r>
        <w:rPr/>
        <w:t>, Tribunalul G.... a dispus următoarele:</w:t>
      </w:r>
    </w:p>
    <w:p>
      <w:pPr>
        <w:pStyle w:val="Normal"/>
        <w:tabs>
          <w:tab w:val="clear" w:pos="708"/>
          <w:tab w:val="left" w:pos="90" w:leader="none"/>
        </w:tabs>
        <w:spacing w:before="0" w:after="0"/>
        <w:ind w:left="-1080" w:firstLine="540"/>
        <w:contextualSpacing/>
        <w:jc w:val="both"/>
        <w:rPr/>
      </w:pPr>
      <w:r>
        <w:rPr/>
        <w:t xml:space="preserve">În temeiul art. 396 alin. 1 și 2 C.p.p. l-a condamnat pe inculpatul </w:t>
      </w:r>
      <w:r>
        <w:rPr>
          <w:b/>
        </w:rPr>
        <w:t>A....</w:t>
      </w:r>
      <w:r>
        <w:rPr/>
        <w:t xml:space="preserve"> la </w:t>
      </w:r>
      <w:r>
        <w:rPr>
          <w:b/>
        </w:rPr>
        <w:t>pedeapsa de 6 ani închisoare</w:t>
      </w:r>
      <w:r>
        <w:rPr/>
        <w:t xml:space="preserve"> pentru săvârșirea infracțiunii de </w:t>
      </w:r>
      <w:r>
        <w:rPr>
          <w:b/>
        </w:rPr>
        <w:t>tentativă la omor</w:t>
      </w:r>
      <w:r>
        <w:rPr/>
        <w:t xml:space="preserve">, </w:t>
      </w:r>
      <w:r>
        <w:rPr>
          <w:i/>
        </w:rPr>
        <w:t>prev. de art. 32 CP. rap. la art. 188 al 1 C.P.</w:t>
      </w:r>
    </w:p>
    <w:p>
      <w:pPr>
        <w:pStyle w:val="Normal"/>
        <w:tabs>
          <w:tab w:val="clear" w:pos="708"/>
          <w:tab w:val="left" w:pos="90" w:leader="none"/>
        </w:tabs>
        <w:spacing w:before="0" w:after="0"/>
        <w:ind w:left="-1080" w:firstLine="540"/>
        <w:contextualSpacing/>
        <w:jc w:val="both"/>
        <w:rPr/>
      </w:pPr>
      <w:r>
        <w:rPr/>
        <w:t>În baza art. 66 alin. (1) lit. a), b) și h) C. p. a interzis inculpatului ca pedeapsă complementară exercitarea drepturilor de a fi ales în autoritățile publice sau în orice alte funcții publice, dreptul de a ocupa o funcție care implică exercițiul autorității de stat, precum și dreptul de a deține, purta și folosi orice categorie de arme pe o perioadă de 5 ani după executarea sau considerarea ca executată a pedepsei principale.</w:t>
      </w:r>
    </w:p>
    <w:p>
      <w:pPr>
        <w:pStyle w:val="Normal"/>
        <w:tabs>
          <w:tab w:val="clear" w:pos="708"/>
          <w:tab w:val="left" w:pos="90" w:leader="none"/>
        </w:tabs>
        <w:spacing w:before="0" w:after="0"/>
        <w:ind w:left="-1080" w:firstLine="540"/>
        <w:contextualSpacing/>
        <w:jc w:val="both"/>
        <w:rPr/>
      </w:pPr>
      <w:r>
        <w:rPr/>
        <w:t xml:space="preserve">În baza art. 65 alin. (1) raportat la art. 66 alin. (1) lit. a) și b) C. pen. a interzis inculpatului ca pedeapsă accesorie exercitarea drepturilor de a fi ales în autorităţile publice sau în orice alte funcţii publice, dreptul de a ocupa o funcţie care implică exerciţiul autorităţii de stat, precum și dreptul  de a deține, purta și folosi orice categorie de arme, la rămânerea definitivă a prezentei sentințe şi până la executarea sau considerarea ca executată a pedepsei principale. </w:t>
      </w:r>
    </w:p>
    <w:p>
      <w:pPr>
        <w:pStyle w:val="Normal"/>
        <w:tabs>
          <w:tab w:val="clear" w:pos="708"/>
          <w:tab w:val="left" w:pos="90" w:leader="none"/>
        </w:tabs>
        <w:spacing w:before="0" w:after="0"/>
        <w:ind w:left="-1080" w:firstLine="540"/>
        <w:contextualSpacing/>
        <w:jc w:val="both"/>
        <w:rPr/>
      </w:pPr>
      <w:r>
        <w:rPr>
          <w:b/>
          <w:i/>
        </w:rPr>
        <w:t>În baza art. 404 alin. (4) lit. b) C.p.p. și art. 399 alin. 1 C.p.p. a menţinut măsura arestării preventive a inculpatului A......</w:t>
      </w:r>
    </w:p>
    <w:p>
      <w:pPr>
        <w:pStyle w:val="Normal"/>
        <w:tabs>
          <w:tab w:val="clear" w:pos="708"/>
          <w:tab w:val="left" w:pos="90" w:leader="none"/>
        </w:tabs>
        <w:spacing w:before="0" w:after="0"/>
        <w:ind w:left="-1080" w:firstLine="540"/>
        <w:contextualSpacing/>
        <w:jc w:val="both"/>
        <w:rPr/>
      </w:pPr>
      <w:r>
        <w:rPr/>
        <w:t xml:space="preserve">În baza art. 72 C.p. a </w:t>
      </w:r>
      <w:r>
        <w:rPr>
          <w:i/>
        </w:rPr>
        <w:t>dedus</w:t>
      </w:r>
      <w:r>
        <w:rPr/>
        <w:t xml:space="preserve"> din pedeapsa aplicată durata arestului preventiv </w:t>
      </w:r>
      <w:r>
        <w:rPr>
          <w:b/>
          <w:i/>
        </w:rPr>
        <w:t>de la 17.09.2018 la zi.</w:t>
      </w:r>
    </w:p>
    <w:p>
      <w:pPr>
        <w:pStyle w:val="Normal"/>
        <w:tabs>
          <w:tab w:val="clear" w:pos="708"/>
          <w:tab w:val="left" w:pos="90" w:leader="none"/>
        </w:tabs>
        <w:spacing w:before="0" w:after="0"/>
        <w:ind w:left="-1080" w:firstLine="540"/>
        <w:contextualSpacing/>
        <w:jc w:val="both"/>
        <w:rPr/>
      </w:pPr>
      <w:r>
        <w:rPr/>
        <w:t>În temeiul art. 112 al. 1 lit. b din C.p. a dispus luarea măsurii confiscării speciale a bâtei din lemn, cu lungimea de 1,8 m, având diametrul la cele două capete de 2,6 cm, respectiv 3,6 cm, ridicate și depuse la camera de corpuri delicte a IPJ G..... în baza dovezii seria .... nr. .... din data de 23.10.2018.</w:t>
      </w:r>
    </w:p>
    <w:p>
      <w:pPr>
        <w:pStyle w:val="Normal"/>
        <w:tabs>
          <w:tab w:val="clear" w:pos="708"/>
          <w:tab w:val="left" w:pos="90" w:leader="none"/>
        </w:tabs>
        <w:spacing w:before="0" w:after="0"/>
        <w:ind w:left="-1080" w:firstLine="540"/>
        <w:contextualSpacing/>
        <w:jc w:val="both"/>
        <w:rPr/>
      </w:pPr>
      <w:r>
        <w:rPr/>
        <w:t>În temeiul art. 7 din Legea nr. 76/2008 a dispus prelevarea probelor biologice de la inculpat, după rămânerea definitivă a prezentei hotărâri.</w:t>
      </w:r>
    </w:p>
    <w:p>
      <w:pPr>
        <w:pStyle w:val="Normal"/>
        <w:tabs>
          <w:tab w:val="clear" w:pos="708"/>
          <w:tab w:val="left" w:pos="90" w:leader="none"/>
        </w:tabs>
        <w:spacing w:before="0" w:after="0"/>
        <w:ind w:left="-1080" w:firstLine="540"/>
        <w:contextualSpacing/>
        <w:jc w:val="both"/>
        <w:rPr/>
      </w:pPr>
      <w:r>
        <w:rPr/>
        <w:t>În temeiul art. 397 alin. (1) C.p.p. raportat la art. 1349 - 1371 şi art. 1.391 alin. (1) C. civ. a admis în parte acţiunea civilă formulată de partea civilă B...... şi l-a obligat pe inculpatul A....... să plătească părții civile următoarele sume de bani:</w:t>
      </w:r>
    </w:p>
    <w:p>
      <w:pPr>
        <w:pStyle w:val="Normal"/>
        <w:numPr>
          <w:ilvl w:val="0"/>
          <w:numId w:val="2"/>
        </w:numPr>
        <w:tabs>
          <w:tab w:val="clear" w:pos="708"/>
          <w:tab w:val="left" w:pos="90" w:leader="none"/>
        </w:tabs>
        <w:spacing w:before="0" w:after="0"/>
        <w:ind w:left="-1080" w:firstLine="540"/>
        <w:contextualSpacing/>
        <w:jc w:val="both"/>
        <w:rPr/>
      </w:pPr>
      <w:r>
        <w:rPr/>
        <w:t>3000 lei reprezentând daune materiale</w:t>
      </w:r>
    </w:p>
    <w:p>
      <w:pPr>
        <w:pStyle w:val="Normal"/>
        <w:numPr>
          <w:ilvl w:val="0"/>
          <w:numId w:val="2"/>
        </w:numPr>
        <w:tabs>
          <w:tab w:val="clear" w:pos="708"/>
          <w:tab w:val="left" w:pos="90" w:leader="none"/>
        </w:tabs>
        <w:spacing w:before="0" w:after="0"/>
        <w:ind w:left="-1080" w:firstLine="540"/>
        <w:contextualSpacing/>
        <w:jc w:val="both"/>
        <w:rPr/>
      </w:pPr>
      <w:r>
        <w:rPr/>
        <w:t>20000 lei reprezentând daune morale.</w:t>
      </w:r>
    </w:p>
    <w:p>
      <w:pPr>
        <w:pStyle w:val="Normal"/>
        <w:tabs>
          <w:tab w:val="clear" w:pos="708"/>
          <w:tab w:val="left" w:pos="90" w:leader="none"/>
        </w:tabs>
        <w:spacing w:before="0" w:after="0"/>
        <w:ind w:left="-1080" w:firstLine="540"/>
        <w:contextualSpacing/>
        <w:jc w:val="both"/>
        <w:rPr/>
      </w:pPr>
      <w:r>
        <w:rPr/>
        <w:t>A respins în rest acțiunea civilă formulată de partea civilă B.......</w:t>
      </w:r>
    </w:p>
    <w:p>
      <w:pPr>
        <w:pStyle w:val="Normal"/>
        <w:tabs>
          <w:tab w:val="clear" w:pos="708"/>
          <w:tab w:val="left" w:pos="90" w:leader="none"/>
        </w:tabs>
        <w:spacing w:before="0" w:after="0"/>
        <w:ind w:left="-1080" w:firstLine="540"/>
        <w:contextualSpacing/>
        <w:jc w:val="both"/>
        <w:rPr/>
      </w:pPr>
      <w:r>
        <w:rPr/>
        <w:t>A luat act că Spitalul Județean de Urgență G..... nu s-a constituit parte civilă în cauză.</w:t>
      </w:r>
    </w:p>
    <w:p>
      <w:pPr>
        <w:pStyle w:val="Normal"/>
        <w:tabs>
          <w:tab w:val="clear" w:pos="708"/>
          <w:tab w:val="left" w:pos="90" w:leader="none"/>
        </w:tabs>
        <w:spacing w:before="0" w:after="0"/>
        <w:ind w:left="-1080" w:firstLine="540"/>
        <w:contextualSpacing/>
        <w:jc w:val="both"/>
        <w:rPr/>
      </w:pPr>
      <w:r>
        <w:rPr/>
        <w:t>În temeiul art. 274 alin. 1 C.p.p. a obligat inculpatul la plata sumei de 1000 lei cheltuieli judiciare către stat.</w:t>
      </w:r>
    </w:p>
    <w:p>
      <w:pPr>
        <w:pStyle w:val="Normal"/>
        <w:tabs>
          <w:tab w:val="clear" w:pos="708"/>
          <w:tab w:val="left" w:pos="90" w:leader="none"/>
        </w:tabs>
        <w:spacing w:before="0" w:after="0"/>
        <w:ind w:left="-1080" w:firstLine="540"/>
        <w:contextualSpacing/>
        <w:jc w:val="both"/>
        <w:rPr/>
      </w:pPr>
      <w:r>
        <w:rPr/>
        <w:t>În temeiul art. 276 alin. 1 C.p.p. a obligat inculpatul A...... să plătească părții B...... suma de 1000 lei cu titlu de cheltuieli judiciare efectuate de partea civilă.</w:t>
      </w:r>
    </w:p>
    <w:p>
      <w:pPr>
        <w:pStyle w:val="Normal"/>
        <w:tabs>
          <w:tab w:val="clear" w:pos="708"/>
          <w:tab w:val="left" w:pos="90" w:leader="none"/>
        </w:tabs>
        <w:spacing w:before="0" w:after="0"/>
        <w:ind w:left="-1080" w:firstLine="540"/>
        <w:contextualSpacing/>
        <w:jc w:val="both"/>
        <w:rPr/>
      </w:pPr>
      <w:r>
        <w:rPr>
          <w:b/>
        </w:rPr>
        <w:t>Pentru a pronunţa această hotărâre, instanţa de fond a reţinut că</w:t>
      </w:r>
      <w:r>
        <w:rPr/>
        <w:t xml:space="preserve"> prin </w:t>
      </w:r>
      <w:r>
        <w:rPr>
          <w:rFonts w:eastAsia="Calibri"/>
          <w:lang w:eastAsia="en-US"/>
        </w:rPr>
        <w:t xml:space="preserve">rechizitoriul Parchetului de pe lângă Tribunalul G..... nr. .... din data de .....11.2018, înregistrat pe rolul Tribunalului G.... la data de 08.11.2018 sub numărul de dosar ....., s-a dispus trimiterea în judecată, în stare de arest preventiv, a inculpatului </w:t>
      </w:r>
      <w:r>
        <w:rPr>
          <w:rFonts w:eastAsia="Calibri"/>
          <w:b/>
          <w:lang w:eastAsia="en-US"/>
        </w:rPr>
        <w:t>A......</w:t>
      </w:r>
      <w:r>
        <w:rPr>
          <w:rFonts w:eastAsia="Calibri"/>
          <w:lang w:eastAsia="en-US"/>
        </w:rPr>
        <w:t xml:space="preserve"> pentru săvârșirea infracțiunii de tentativă la omor, prev. de art. 32 rap. la art. 188 alin. 1 C.p., constând în aceea că, în seara zilei de 13.09.2018, în jurul orei 19.10, martorul M..... se deplasa cu atelajul său hipo împreună cu A....., care se afla sub influența băuturilor alcoolice, în extravilanul comunei M....., pentru a rezolva diverse probleme personale. În timp ce se apropiau de stâna persoanei vătămate B......, au fost văzuți de aceasta, care s-a apropiat și le-a cerut să oprească. Persoana vătămată B...... i-a cerut socoteală martorului M..... cu privire la sustragerea unor capre. Cum martorul a negat comiterea furtului, persoana vătămată B...... a devenit nervos, a început să îl tragă de urechi şi să îi adreseze injurii. În acel moment, inculpatul A..... i-a cerut persoanei vătămate B...... să îl lase în pace pe martorul M....., însă aceasta a continuat să îi aducă martorului injurii. Persoana vătămată nu i-a adus injurii inculpatului şi nici nu i-a acordat atenție în vreun fel.</w:t>
      </w:r>
    </w:p>
    <w:p>
      <w:pPr>
        <w:pStyle w:val="Normal"/>
        <w:tabs>
          <w:tab w:val="clear" w:pos="708"/>
          <w:tab w:val="left" w:pos="90" w:leader="none"/>
        </w:tabs>
        <w:spacing w:before="0" w:after="0"/>
        <w:ind w:left="-1080" w:firstLine="540"/>
        <w:contextualSpacing/>
        <w:jc w:val="both"/>
        <w:rPr/>
      </w:pPr>
      <w:r>
        <w:rPr>
          <w:rFonts w:eastAsia="Calibri"/>
          <w:lang w:eastAsia="en-US"/>
        </w:rPr>
        <w:t xml:space="preserve">La un moment dat, fără a-l avertiza sau amenința pe B....., inculpatul A..... a luat din atelajul hipo o bâtă din lemn de frasin, a ocolit căruța pentru a ajunge la B..... şi i-a aplicat acestuia o lovitură cu bâta respectivă, cu ambele mâini, cu o mișcare oblică, de sus în jos, în zona urechii drepte și a cefei. Urmare a loviturii primite, persoana vătămată B...... a căzut inconștient la pământ. Imediat după comiterea faptei, inculpatul A...... a aruncat bâta şi i-a cerut martorului M...... să îl transporte spre Dunăre pentru a fugi. Totodată acesta i-a mai cerut să nu anunțe organele de poliție și să nu declare nimic despre comiterea acestei infracțiuni. În timp ce inculpatul fugea de la fața locului, martorul M1...., care lucra ca îngrijitor de animale la o stână din apropiere, a observat-o pe persoana vătămată căzută la pământ și a mers să vadă ce s-a întâmplat. Împreună cu martorii M2..... şi M3..... acesta a acordat persoanei vătămate primul ajutor şi au solicitat prin apel la SNUAU 112 intervenția de urgență a unui echipaj medical. Totodată, tot prin apel la SNUAU 112 au fost anunțate și organele de poliție. </w:t>
      </w:r>
    </w:p>
    <w:p>
      <w:pPr>
        <w:pStyle w:val="Normal"/>
        <w:tabs>
          <w:tab w:val="clear" w:pos="708"/>
          <w:tab w:val="left" w:pos="90" w:leader="none"/>
        </w:tabs>
        <w:spacing w:before="0" w:after="0"/>
        <w:ind w:left="-1080" w:firstLine="540"/>
        <w:contextualSpacing/>
        <w:jc w:val="both"/>
        <w:rPr>
          <w:rFonts w:eastAsia="Calibri"/>
          <w:lang w:eastAsia="en-US"/>
        </w:rPr>
      </w:pPr>
      <w:r>
        <w:rPr>
          <w:rFonts w:eastAsia="Calibri"/>
          <w:lang w:eastAsia="en-US"/>
        </w:rPr>
        <w:t>Cu ocazia cercetării la fața locului, procurorul de caz și organele de cercetare ale poliției judiciare au identificat locul comiterii faptei și au identificat și ridicat bâta cu care a fost aplicată lovitura. Astfel, au fost descoperite pe pământ, pe vegetație, urme de culoare brun-roșcate ce au părut a fi sânge. Totodată s-au găsit șapca persoanei vătămate și bâta din lemn de frasin folosită la comiterea infracțiunii. În urma examinării bâtei s-a stabilit că aceasta avea lungimea totală de 1,8 m, iar diametrul la cele două capete era de 2,6 cm, respectiv 3,6 cm, cu o greutate de 1,123 kg. La 20 cm de capătul cu diametrul de 3,6 cm s-a observat o pată de culoare brun - roșcată, cu aspect de sânge, cu dimensiunile de 7 X 2 cm.</w:t>
      </w:r>
    </w:p>
    <w:p>
      <w:pPr>
        <w:pStyle w:val="Normal"/>
        <w:tabs>
          <w:tab w:val="clear" w:pos="708"/>
          <w:tab w:val="left" w:pos="90" w:leader="none"/>
        </w:tabs>
        <w:spacing w:before="0" w:after="0"/>
        <w:ind w:left="-1080" w:firstLine="540"/>
        <w:contextualSpacing/>
        <w:jc w:val="both"/>
        <w:rPr/>
      </w:pPr>
      <w:r>
        <w:rPr>
          <w:rFonts w:eastAsia="Calibri"/>
          <w:lang w:eastAsia="en-US"/>
        </w:rPr>
        <w:t>S-a mai reținut că în urma examinării medico-legale a persoanei vătămate, a rezultat că persoana vătămată B..... a prezentat leziuni traumatice care pot data din data de 13.09.2018. Ele au putut fi produse prin lovire cu corp dur și de plan dur. A necesitat pentru vindecare un număr de 70 – 100 de zile de îngrijiri medicale, dacă nu intervin complicații. S-a reținut că leziunile traumatice constatate au pus în pericol viața persoanei vătămate.</w:t>
      </w:r>
    </w:p>
    <w:p>
      <w:pPr>
        <w:pStyle w:val="Normal"/>
        <w:tabs>
          <w:tab w:val="clear" w:pos="708"/>
          <w:tab w:val="left" w:pos="90" w:leader="none"/>
        </w:tabs>
        <w:spacing w:before="0" w:after="0"/>
        <w:ind w:left="-1080" w:firstLine="540"/>
        <w:contextualSpacing/>
        <w:jc w:val="both"/>
        <w:rPr/>
      </w:pPr>
      <w:r>
        <w:rPr>
          <w:rFonts w:eastAsia="Calibri"/>
          <w:lang w:eastAsia="en-US"/>
        </w:rPr>
        <w:t xml:space="preserve">S-a arătat că situația de fapt reținută de Parchetul de pe lângă Tribunalul G.... este susținută de următoarele </w:t>
      </w:r>
      <w:r>
        <w:rPr>
          <w:rFonts w:eastAsia="Calibri"/>
          <w:b/>
          <w:lang w:eastAsia="en-US"/>
        </w:rPr>
        <w:t>mijloace de probă:</w:t>
      </w:r>
      <w:r>
        <w:rPr>
          <w:rFonts w:eastAsia="Calibri"/>
          <w:lang w:eastAsia="en-US"/>
        </w:rPr>
        <w:t xml:space="preserve"> procesul verbal de sesizare din oficiu din data de 13.09.2018; procesul verbal de cercetare la fața locului și planșa foto anexă; declarațiile martorilor M....., M1...., M2..... și M3......; raportul de expertiză medico-legală nr. ...../13.09.2018; procesele verbale care confirmă faptul că inculpatul s-a sustras urmăririi penale și declarațiile inculpatului A......</w:t>
      </w:r>
    </w:p>
    <w:p>
      <w:pPr>
        <w:pStyle w:val="Normal"/>
        <w:tabs>
          <w:tab w:val="clear" w:pos="708"/>
          <w:tab w:val="left" w:pos="90" w:leader="none"/>
        </w:tabs>
        <w:spacing w:before="0" w:after="0"/>
        <w:ind w:left="-1080" w:firstLine="540"/>
        <w:contextualSpacing/>
        <w:jc w:val="both"/>
        <w:rPr/>
      </w:pPr>
      <w:r>
        <w:rPr>
          <w:rFonts w:eastAsia="Calibri"/>
          <w:b/>
          <w:lang w:eastAsia="en-US"/>
        </w:rPr>
        <w:t>Prin încheierea din data de .... pronunțată în dosarul penal nr.....</w:t>
      </w:r>
      <w:r>
        <w:rPr>
          <w:rFonts w:eastAsia="Calibri"/>
          <w:lang w:eastAsia="en-US"/>
        </w:rPr>
        <w:t>, în temeiul art.346 C.p.p., judecătorul de cameră preliminară a constatat legalitatea sesizării instanței cu rechizitoriul Parchetului de pe lângă Tribunalul G..... privind pe inculpatul A...., sub aspectul săvârșirii infracțiunii de tentativă la omor, prev. și ped. de art. 32 rap. la art. 188 alin. 1 C.p.</w:t>
      </w:r>
    </w:p>
    <w:p>
      <w:pPr>
        <w:pStyle w:val="Normal"/>
        <w:tabs>
          <w:tab w:val="clear" w:pos="708"/>
          <w:tab w:val="left" w:pos="90" w:leader="none"/>
        </w:tabs>
        <w:spacing w:before="0" w:after="0"/>
        <w:ind w:left="-1080" w:firstLine="540"/>
        <w:contextualSpacing/>
        <w:jc w:val="both"/>
        <w:rPr>
          <w:rFonts w:eastAsia="Calibri"/>
          <w:b/>
          <w:b/>
          <w:lang w:eastAsia="en-US"/>
        </w:rPr>
      </w:pPr>
      <w:r>
        <w:rPr>
          <w:rFonts w:eastAsia="Calibri"/>
          <w:b/>
          <w:lang w:eastAsia="en-US"/>
        </w:rPr>
        <w:t>Analizând actele și lucrările dosarului, instanța a reținut următoarele:</w:t>
      </w:r>
    </w:p>
    <w:p>
      <w:pPr>
        <w:pStyle w:val="Normal"/>
        <w:tabs>
          <w:tab w:val="clear" w:pos="708"/>
          <w:tab w:val="left" w:pos="90" w:leader="none"/>
        </w:tabs>
        <w:spacing w:before="0" w:after="0"/>
        <w:ind w:left="-1080" w:firstLine="540"/>
        <w:contextualSpacing/>
        <w:jc w:val="both"/>
        <w:rPr/>
      </w:pPr>
      <w:r>
        <w:rPr>
          <w:rFonts w:eastAsia="Calibri"/>
          <w:lang w:eastAsia="en-US"/>
        </w:rPr>
        <w:t>În fapt, instanța a reținut aceeași situație de fapt ca cea reținută prin actul de sesizare al instanței, respectiv că la data de 13.09.2018, în jurul orelor 19:00, inculpatul A...... i-a aplicat părții civile B..... o lovitură cu o bâtă de frasin având o lungime de 1,80 m și o greutate de 1,123 kg, în zona capului, cu ambele mâini, cu o mișcare de sus în jos, provocându-i leziuni ce au necesitat pentru vindecare un număr de 70 – 100 de zile de îngrijiri medicale, și care i-au pus în primejdie viața.</w:t>
      </w:r>
    </w:p>
    <w:p>
      <w:pPr>
        <w:pStyle w:val="Normal"/>
        <w:tabs>
          <w:tab w:val="clear" w:pos="708"/>
          <w:tab w:val="left" w:pos="90" w:leader="none"/>
        </w:tabs>
        <w:spacing w:before="0" w:after="0"/>
        <w:ind w:left="-1080" w:firstLine="540"/>
        <w:contextualSpacing/>
        <w:jc w:val="both"/>
        <w:rPr/>
      </w:pPr>
      <w:r>
        <w:rPr>
          <w:rFonts w:eastAsia="Calibri"/>
          <w:lang w:eastAsia="en-US"/>
        </w:rPr>
        <w:t xml:space="preserve">Instanța a apreciat că fapta și vinovăția inculpatului A..... rezultă dincolo de orice dubiu rezonabil din ansamblul materialului probator administrat atât în cursul urmăririi penale cât și pe parcursul cercetării judecătorești. Astfel, potrivit declarației părții civile B...... (f 34), instanța a reținut că la momentul agresiunii din data de 13.09.2018, în afară de inculpatul A..... și martorul M....., de față nu au mai fost alte persoane. Partea civilă își amintește că i-a reproșat martorului M..... furtul a zece capre, învederând că l-a agresat doar verbal pe martor. A mai precizat că la momentul respectiv avea asupra sa bățul său de cioban, însă a declarat că nu l-a folosit pentru a-i lovi pe cei doi. Altceva nu și-a mai amintit, doar că s-a trezit la spital. </w:t>
      </w:r>
    </w:p>
    <w:p>
      <w:pPr>
        <w:pStyle w:val="Normal"/>
        <w:tabs>
          <w:tab w:val="clear" w:pos="708"/>
          <w:tab w:val="left" w:pos="90" w:leader="none"/>
        </w:tabs>
        <w:spacing w:before="0" w:after="0"/>
        <w:ind w:left="-1080" w:firstLine="540"/>
        <w:contextualSpacing/>
        <w:jc w:val="both"/>
        <w:rPr/>
      </w:pPr>
      <w:r>
        <w:rPr>
          <w:rFonts w:eastAsia="Calibri"/>
          <w:lang w:eastAsia="en-US"/>
        </w:rPr>
        <w:t xml:space="preserve">Coroborând probele administrate, instanța a reținut că potrivit declarației martorului M.... de la urmărirea penală (f 44 – 46 DUP), în seara zilei de 13.09.2018, martorul și inculpatul M..... se întorceau cu atelajul hipo dinspre comuna V.... spre extravilanul comunei M....., județul G....., unde se afla stâna martorului M2...... Până să ajungă, cei doi au fost opriți de către partea civilă B....., care a început să îl certe pe martorul M...... în legătură cu furtul unor capre. Martorul a precizat că partea civilă, aflată sub influența băuturilor alcoolice, a venit spre el, lângă căruță, după care l-a tras de urechi și i-a dat o palmă peste picior. S-a arătat că martorul a încercat să îi spună că nu este vinovat de furtul caprelor, solicitându-i totodată să reia discuția a doua zi întrucât partea civilă consumase alcool. De față la cele întâmplate, inculpatul A......, aflat sub influența alcoolului, aflat în căruță cu martorul M......, a început să îi adreseze injurii părții civile, iar la un moment dat, inculpatul s-a enervat. Astfel, acesta a luat un băț gros de frasin din căruță, a coborât și a ocolit prin spate căruța, iar când s-a apropiat de partea civilă B......, l-a lovit pe acesta direct în cap, în zona urechii stângi și în zona cefei. </w:t>
      </w:r>
    </w:p>
    <w:p>
      <w:pPr>
        <w:pStyle w:val="Normal"/>
        <w:tabs>
          <w:tab w:val="clear" w:pos="708"/>
          <w:tab w:val="left" w:pos="90" w:leader="none"/>
        </w:tabs>
        <w:spacing w:before="0" w:after="0"/>
        <w:ind w:left="-1080" w:firstLine="540"/>
        <w:contextualSpacing/>
        <w:jc w:val="both"/>
        <w:rPr/>
      </w:pPr>
      <w:r>
        <w:rPr>
          <w:rFonts w:eastAsia="Calibri"/>
          <w:lang w:eastAsia="en-US"/>
        </w:rPr>
        <w:t>Martorul a descris că inculpatul A..... a aplicat lovitura cu ambele mâini, iar datorită intensității acesteia, partea civilă a căzut direct la pământ. Inculpatul A...... s-a speriat, a urcat din nou în căruță și i-a cerut martorului M..... să îl ducă în zona Dunării pentru a fugi, ceea ce s-a și întâmplat. Referitor la obiectul cu care inculpatul A..... a aplicat lovitura părții civile, potrivit procesului verbal de cercetare la fața locului, această bâtă din lemn are o lungime de 1,8 m (f 9 verso DUP), iar potrivit procesului verbal din data de 17.09.2018 cântărește 1,123 kg (f 29 DUP).</w:t>
      </w:r>
    </w:p>
    <w:p>
      <w:pPr>
        <w:pStyle w:val="Normal"/>
        <w:tabs>
          <w:tab w:val="clear" w:pos="708"/>
          <w:tab w:val="left" w:pos="90" w:leader="none"/>
        </w:tabs>
        <w:spacing w:before="0" w:after="0"/>
        <w:ind w:left="-1080" w:firstLine="540"/>
        <w:contextualSpacing/>
        <w:jc w:val="both"/>
        <w:rPr/>
      </w:pPr>
      <w:r>
        <w:rPr>
          <w:rFonts w:eastAsia="Calibri"/>
          <w:lang w:eastAsia="en-US"/>
        </w:rPr>
        <w:t>La întoarcere, martorul M..... a regăsit-o pe partea civilă întinsă pe jos, iar lângă ea se afla martorul M2..... care îi dădea cu apă pe față. Declarația martorului M..... s-a coroborat cu declarația martorului M2..... (f 50 DUP), care a declarat că martorul M.... i-a relatat că la data de 13.09.2018, martorul M..... și inculpatul A.... se întorceau cu atelajul hipo spre extravilanul comunei M....., iar la un moment dat au fost opriți de partea civilă B......, care l-a tras de urechi pe martorul M..... și l-a lovit cu palma peste picior, în legătură cu furtul unor capre. Inculpatul A..... i-a cerut să îl lase în pace, după care a lovit-o pe partea civilă cu un băț în zona capului, iar în urma loviturii aceasta a căzut la pământ. Văzându-l căzut la pământ, martorul M2..... s-a deplasat la fața locului, și a spălat-o de sânge pe partea civilă. Martorul a observat că părții civile îi curgea sânge din zona urechii.</w:t>
      </w:r>
    </w:p>
    <w:p>
      <w:pPr>
        <w:pStyle w:val="Normal"/>
        <w:tabs>
          <w:tab w:val="clear" w:pos="708"/>
          <w:tab w:val="left" w:pos="90" w:leader="none"/>
        </w:tabs>
        <w:spacing w:before="0" w:after="0"/>
        <w:ind w:left="-1080" w:firstLine="540"/>
        <w:contextualSpacing/>
        <w:jc w:val="both"/>
        <w:rPr/>
      </w:pPr>
      <w:r>
        <w:rPr>
          <w:rFonts w:eastAsia="Calibri"/>
          <w:lang w:eastAsia="en-US"/>
        </w:rPr>
        <w:t>Aceleași detalii au fost descrise și de către martorul M3.... (f 52 – 53 DUP), care a declarat că l-a văzut pe B..... întins pe jos, observând că acesta era inconștient și prezintă o rană în zona capului. Mai precizează că martorul M2..... i-a spus că anterior, avusese loc un incident între partea civilă B..... și inculpatul A...... Totodată, martorul M1..... (f 45) a relatat că în seara zilei de 13.09.2018, l-a văzut pe partea civilă B.... căzut la pământ. Când s-a apropiat, martorul a observat că partea civilă nu era conștientă.</w:t>
      </w:r>
    </w:p>
    <w:p>
      <w:pPr>
        <w:pStyle w:val="Normal"/>
        <w:tabs>
          <w:tab w:val="clear" w:pos="708"/>
          <w:tab w:val="left" w:pos="90" w:leader="none"/>
        </w:tabs>
        <w:spacing w:before="0" w:after="0"/>
        <w:ind w:left="-1080" w:firstLine="540"/>
        <w:contextualSpacing/>
        <w:jc w:val="both"/>
        <w:rPr/>
      </w:pPr>
      <w:r>
        <w:rPr>
          <w:rFonts w:eastAsia="Calibri"/>
          <w:lang w:eastAsia="en-US"/>
        </w:rPr>
        <w:t>Audiat în cauză, inculpatul A..... (f 83 – 85 DUP) a declarat că la data de 13.09.2018, în timp ce se întorcea cu martorul M..... cu atelajul hipo, în extravilanul comunei M.....alu, au fost opriți de către partea civilă B...., care a venit la ei la căruță și i-a reproșat martorului M.... furtul unor capre, după care i-a dat o palmă martorului. Inculpatul a arătat că i-a solicitat părții civile să nu îl mai lovească pe martor, iar partea civilă l-a înjurat. A declarat că se afla sub influența băuturilor alcoolice, astfel că a luat un ciomag din căruță, a ocolit căruța prin spate, s-a apropiat de partea civilă cu intenția de a-l lovi, iar apoi l-a lovit pe acesta cu bâta în cap, cu o singură lovitură aplicată cu ambele mâini, de sus în jos, pe o traiectorie oblică. Inculpatul relatează că parte civilă a observat că inculpatul îl lovește, astfel că a încercat să ridice o bâtă să pareze lovitura, însă nu a mai apucat deoarece a căzut la pământ. Inculpatul a arătat că după ce a aplicat lovitura părții civile, s-a speriat și a fugit într-un lan de porumb, până când rudele l-au convins să se predea.</w:t>
      </w:r>
    </w:p>
    <w:p>
      <w:pPr>
        <w:pStyle w:val="Normal"/>
        <w:tabs>
          <w:tab w:val="clear" w:pos="708"/>
          <w:tab w:val="left" w:pos="90" w:leader="none"/>
        </w:tabs>
        <w:spacing w:before="0" w:after="0"/>
        <w:ind w:left="-1080" w:firstLine="540"/>
        <w:contextualSpacing/>
        <w:jc w:val="both"/>
        <w:rPr/>
      </w:pPr>
      <w:r>
        <w:rPr>
          <w:rFonts w:eastAsia="Calibri"/>
          <w:lang w:eastAsia="en-US"/>
        </w:rPr>
        <w:t>Pe parcursul cercetării judecătorești, inculpatul A.... și-a schimbat poziția, declarând că a lovit-o pe partea civilă, a vrut să îi dea peste mână, însă partea civilă a sărit cu bățul la el, ambii aflându-se sub influența alcoolului. De asemenea, în faza de judecată, martorul M.... a declarat că nu l-a văzut pe inculpat să-l lovească pe partea civilă, ci partea civilă l-a lovit pe inculpat peste mână. Instanța a apreciat că această ipoteză nu este confirmată de probatoriul de la dosarul ce face obiectul cauzei de față și nu corespunde adevărului. Astfel, din declarațiile martorilor M.... și M2.... din cursul urmăririi penale, care s-au coroborat sub acest aspect cu declarația părții civile B......, a rezultat că, fără ca partea civilă să îl atace cu bățul, inculpatul A..... a luat un băț din căruță, a ocolit căruța prin spate, după care a lovit-o pe partea civilă în zona capului. Pe de altă parte, în cursul urmăririi penale, martorul M3.... a declarat că martorul M2.... i-a relatat că la data de 13.09.2018, a avut loc o altercație între inculpatul A.... și partea civilă. De asemenea, s-a apreciat că susținerile martorului M.... din faza de judecată, în sensul că după aplicarea loviturii, partea civilă s-a ridicat și a plecat sunt neverosimile, în condițiile în care martorii M3.... și M2.... au declarat că au găsit-o pe partea civilă inconștientă și căzută la pământ după altercație.</w:t>
      </w:r>
    </w:p>
    <w:p>
      <w:pPr>
        <w:pStyle w:val="Normal"/>
        <w:tabs>
          <w:tab w:val="clear" w:pos="708"/>
          <w:tab w:val="left" w:pos="90" w:leader="none"/>
        </w:tabs>
        <w:spacing w:before="0" w:after="0"/>
        <w:ind w:left="-1080" w:firstLine="540"/>
        <w:contextualSpacing/>
        <w:jc w:val="both"/>
        <w:rPr/>
      </w:pPr>
      <w:r>
        <w:rPr>
          <w:rFonts w:eastAsia="Calibri"/>
          <w:lang w:eastAsia="en-US"/>
        </w:rPr>
        <w:t xml:space="preserve">Potrivit raportului de expertiză medico-legală nr. ...../13.09.2018 (f 36 -37 DUP), partea civilă B...... a prezentat leziuni traumatice corporale care pot data din data de 13.09.2018. Leziunile au putut fi produse prin lovire cu corp dur și de plan dur. De asemenea, s-a concluzionat că leziunile corporale au necesitat un număr de 70 – 100 zile de îngrijiri medicale în lipsa complicațiilor și i-au pus în primejdie viața părții civile. </w:t>
      </w:r>
    </w:p>
    <w:p>
      <w:pPr>
        <w:pStyle w:val="Normal"/>
        <w:tabs>
          <w:tab w:val="clear" w:pos="708"/>
          <w:tab w:val="left" w:pos="90" w:leader="none"/>
        </w:tabs>
        <w:spacing w:before="0" w:after="0"/>
        <w:ind w:left="-1080" w:firstLine="540"/>
        <w:contextualSpacing/>
        <w:jc w:val="both"/>
        <w:rPr/>
      </w:pPr>
      <w:r>
        <w:rPr>
          <w:rFonts w:eastAsia="Calibri"/>
          <w:b/>
          <w:lang w:eastAsia="en-US"/>
        </w:rPr>
        <w:t>În drept</w:t>
      </w:r>
      <w:r>
        <w:rPr>
          <w:rFonts w:eastAsia="Calibri"/>
          <w:lang w:eastAsia="en-US"/>
        </w:rPr>
        <w:t xml:space="preserve">, instanța a reținut că </w:t>
      </w:r>
      <w:r>
        <w:rPr>
          <w:rFonts w:eastAsia="Calibri"/>
          <w:i/>
          <w:lang w:eastAsia="en-US"/>
        </w:rPr>
        <w:t>fapta inculpatului A....., care la data de 13.09.2018 i-a aplicat părții civile B..... o lovitură cu o bâtă de frasin, cu lungime de 1,80 m și în greutate de 1,23 kg în zona capului, cu ambele mâini, cu o mișcare de sus în jos, provocându-i leziuni ce au necesitat pentru vindecare un număr de 70 – 100 zile de îngrijiri medicale și care i-au pus părții civile viața în pericol, întrunește elementele constitutive ale infracțiunii de tentativă la omor, prevăzută și pedepsită de art. 32 rap. la art. 188 alin. 1 C.p.</w:t>
      </w:r>
    </w:p>
    <w:p>
      <w:pPr>
        <w:pStyle w:val="Normal"/>
        <w:tabs>
          <w:tab w:val="clear" w:pos="708"/>
          <w:tab w:val="left" w:pos="90" w:leader="none"/>
        </w:tabs>
        <w:spacing w:before="0" w:after="0"/>
        <w:ind w:left="-1080" w:firstLine="540"/>
        <w:contextualSpacing/>
        <w:jc w:val="both"/>
        <w:rPr/>
      </w:pPr>
      <w:r>
        <w:rPr>
          <w:rFonts w:eastAsia="Calibri"/>
          <w:lang w:eastAsia="en-US"/>
        </w:rPr>
        <w:t xml:space="preserve">În ceea ce privește infracțiunea săvârșită, instanța a reținut că elementul material al laturii obiective este reprezentat de fapta inculpatului A....., care la data de 13.09.2018 i-a aplicat părții civile B..... o lovitură cu o bâtă de frasin, cu lungime de 1,80 m și în greutate de 1,23 kg în zona capului, cu ambele mâini, cu o mișcare de sus în jos. S-a arătat că urmarea imediată constă în cauzarea unor leziuni corporale ce au necesitat pentru vindecare un număr de 70 – 100 zile de îngrijiri medicale și care i-au pus părții civile viața în pericol. Instanța a apreciat că între elementul material și urmarea imediată există legătură de cauzalitate, în sensul că urmarea imediată este consecința acțiunii inculpatului. În plan subiectiv, inculpatul A...... a acționat cu forma de vinovăție a intenției. </w:t>
      </w:r>
    </w:p>
    <w:p>
      <w:pPr>
        <w:pStyle w:val="Normal"/>
        <w:tabs>
          <w:tab w:val="clear" w:pos="708"/>
          <w:tab w:val="left" w:pos="90" w:leader="none"/>
        </w:tabs>
        <w:spacing w:before="0" w:after="0"/>
        <w:ind w:left="-1080" w:firstLine="540"/>
        <w:contextualSpacing/>
        <w:jc w:val="both"/>
        <w:rPr/>
      </w:pPr>
      <w:r>
        <w:rPr>
          <w:rFonts w:eastAsia="Calibri"/>
          <w:lang w:eastAsia="en-US"/>
        </w:rPr>
        <w:t>Prin urmare, apreciind că fapta ce face obiectul dosarului de față există, a fost săvârșită de inculpat, iar acesta răspunde penal, instanța a dispus condamnarea inculpatului A.......</w:t>
      </w:r>
    </w:p>
    <w:p>
      <w:pPr>
        <w:pStyle w:val="Normal"/>
        <w:tabs>
          <w:tab w:val="clear" w:pos="708"/>
          <w:tab w:val="left" w:pos="90" w:leader="none"/>
        </w:tabs>
        <w:spacing w:before="0" w:after="0"/>
        <w:ind w:left="-1080" w:firstLine="540"/>
        <w:contextualSpacing/>
        <w:jc w:val="both"/>
        <w:rPr/>
      </w:pPr>
      <w:r>
        <w:rPr>
          <w:rFonts w:eastAsia="Calibri"/>
          <w:lang w:eastAsia="en-US"/>
        </w:rPr>
        <w:t xml:space="preserve">În ceea ce privește </w:t>
      </w:r>
      <w:r>
        <w:rPr>
          <w:rFonts w:eastAsia="Calibri"/>
          <w:b/>
          <w:lang w:eastAsia="en-US"/>
        </w:rPr>
        <w:t>individualizarea judiciară a pedepsei</w:t>
      </w:r>
      <w:r>
        <w:rPr>
          <w:rFonts w:eastAsia="Calibri"/>
          <w:lang w:eastAsia="en-US"/>
        </w:rPr>
        <w:t>, instanța a avut în vedere criteriile generale de individualizare prevăzute de art. 74 C.p., stabilirea duratei ori a cuantumului pedepsei se face în raport cu gravitatea infracțiunii săvârșite și cu periculozitatea infractorului, care se evaluează după următoarele criterii: împrejurările și modul de comitere a infracțiunii, precum și mijloacele folosite; starea de pericol creată pentru valoarea ocrotită; natura și gravitatea rezultatului produs ori a altor consecințe ale infracțiunii; motivul săvârșirii infracțiunii și scopul urmărit; natura și frecvența infracțiunilor care constituie antecedente penale ale infractorului; conduita după săvârșirea infracțiunilor și în cursul procesului penal; nivelul de educație, vârsta, starea de sănătate, situația familială și socială.</w:t>
      </w:r>
    </w:p>
    <w:p>
      <w:pPr>
        <w:pStyle w:val="Normal"/>
        <w:tabs>
          <w:tab w:val="clear" w:pos="708"/>
          <w:tab w:val="left" w:pos="90" w:leader="none"/>
        </w:tabs>
        <w:spacing w:before="0" w:after="0"/>
        <w:ind w:left="-1080" w:firstLine="540"/>
        <w:contextualSpacing/>
        <w:jc w:val="both"/>
        <w:rPr/>
      </w:pPr>
      <w:r>
        <w:rPr>
          <w:rFonts w:eastAsia="Calibri"/>
          <w:lang w:eastAsia="en-US"/>
        </w:rPr>
        <w:t xml:space="preserve">Astfel, instanța a avut în vedere că fapta în concret săvârșită de către inculpat prezintă un grad foarte ridicat de pericol social, inculpatul lezând una din valorile fundamentale ale societății, respectiv viața persoanei. A apreciat că gravitatea infracțiunii săvârșite este relevată atât prin modalitatea de comitere, cât și prin prisma urmării în concret produse. În acest sens, instanța a reținut că deși partea civilă B.... se afla într-un conflict cu martorul M....., inculpatul aflat sub influența băuturilor alcoolice, a luat o bâtă din căruță, a ocolit căruța prin spate, după care i-a aplicat părții civile o lovitură intensă în zona capului. De asemenea, instanța a avut în vedere spontaneitatea loviturii, împrejurarea că aceasta a fost aplicată cu o intensitate ridicată, în zona capului părții civile, care în urma loviturii, a necesitat un număr de 70 – 100 zile de îngrijiri medicale, fiindu-i pusă viața în primejdie. </w:t>
      </w:r>
    </w:p>
    <w:p>
      <w:pPr>
        <w:pStyle w:val="Normal"/>
        <w:tabs>
          <w:tab w:val="clear" w:pos="708"/>
          <w:tab w:val="left" w:pos="90" w:leader="none"/>
        </w:tabs>
        <w:spacing w:before="0" w:after="0"/>
        <w:ind w:left="-1080" w:firstLine="540"/>
        <w:contextualSpacing/>
        <w:jc w:val="both"/>
        <w:rPr/>
      </w:pPr>
      <w:r>
        <w:rPr>
          <w:rFonts w:eastAsia="Calibri"/>
          <w:lang w:eastAsia="en-US"/>
        </w:rPr>
        <w:t xml:space="preserve">În privința criteriului periculozității persoanei care a săvârșit infracțiunea, raportat la datele ce caracterizează persoana inculpatului A....., instanța a reținut că </w:t>
      </w:r>
      <w:r>
        <w:rPr>
          <w:bCs/>
        </w:rPr>
        <w:t>după comiterea faptei, inculpatul a fugit de la fața locului, fiind ascuns în extravilanul comunei M..... timp de mai multe zile, după cum a rezultat din procesele verbale întocmite în cursul urmăririi penale. Abia la data de 17.09.2018 acesta s-a predat pentru cercetări, în condiţiile în care deja se solicitase arestarea sa în lipsă. De asemenea, la individualizarea judiciară a pedepsei, instanța a avut în vedere atitudinea oscilantă și parțial sinceră a inculpatului A..... cu privire la fapta săvârșită. Observând fișa de cazier a inculpatului, instanța a constatat că inculpatul nu se află la primul contact cu legea penală, însă cele înscrise în cazier nu constituie antecedente penale și nu sunt de natură să atragă interdicții sau decăderi, fiind vorba de fapte comise în minorat.</w:t>
      </w:r>
    </w:p>
    <w:p>
      <w:pPr>
        <w:pStyle w:val="Normal"/>
        <w:tabs>
          <w:tab w:val="clear" w:pos="708"/>
          <w:tab w:val="left" w:pos="90" w:leader="none"/>
        </w:tabs>
        <w:spacing w:before="0" w:after="0"/>
        <w:ind w:left="-1080" w:firstLine="540"/>
        <w:contextualSpacing/>
        <w:jc w:val="both"/>
        <w:rPr/>
      </w:pPr>
      <w:r>
        <w:rPr>
          <w:bCs/>
        </w:rPr>
        <w:t>Prin urmare, în raport de situația de fapt reținută, împrejurările comiterii faptei, urmăririle acesteia și față de persoana inculpatului, instanța a dispus condamnarea inculpatului A..... la pedeapsa de 6 ani închisoare, în regim de detenție.</w:t>
      </w:r>
    </w:p>
    <w:p>
      <w:pPr>
        <w:pStyle w:val="Normal"/>
        <w:tabs>
          <w:tab w:val="clear" w:pos="708"/>
          <w:tab w:val="left" w:pos="90" w:leader="none"/>
        </w:tabs>
        <w:spacing w:before="0" w:after="0"/>
        <w:ind w:left="-1080" w:firstLine="540"/>
        <w:contextualSpacing/>
        <w:jc w:val="both"/>
        <w:rPr/>
      </w:pPr>
      <w:r>
        <w:rPr>
          <w:bCs/>
        </w:rPr>
        <w:t xml:space="preserve">În ceea ce privește </w:t>
      </w:r>
      <w:r>
        <w:rPr>
          <w:b/>
          <w:bCs/>
        </w:rPr>
        <w:t>latura civilă a cauzei</w:t>
      </w:r>
      <w:r>
        <w:rPr>
          <w:bCs/>
        </w:rPr>
        <w:t>, instanța a reținut că în termen legal, înainte de a se da citire actului de sesizare al instanței, persoana vătămată B..... s-a constituit parte civilă în cauză cu suma de 20.000 lei daune materiale și suma de 30.000 lei daune morale.</w:t>
      </w:r>
    </w:p>
    <w:p>
      <w:pPr>
        <w:pStyle w:val="Normal"/>
        <w:tabs>
          <w:tab w:val="clear" w:pos="708"/>
          <w:tab w:val="left" w:pos="90" w:leader="none"/>
        </w:tabs>
        <w:spacing w:before="0" w:after="0"/>
        <w:ind w:left="-1080" w:firstLine="540"/>
        <w:contextualSpacing/>
        <w:jc w:val="both"/>
        <w:rPr>
          <w:bCs/>
        </w:rPr>
      </w:pPr>
      <w:r>
        <w:rPr>
          <w:bCs/>
        </w:rPr>
        <w:t>Sub aspectul laturii civile a cauzei, instanța a reținut că potrivit art. 1357 C.civ. cel care cauzează altuia un prejudiciu printr-o faptă ilicită, săvârșită cu vinovăție este obligat să îl repare. În alineatul al doilea al articolului enunțat, autorul prejudiciului răspunde pentru cea mai ușoară culpă. Reglementând răspunderea civilă delictuală pentru fapta proprie, este unanim acceptat că din textul legal de mai sus se desprind următoarele condiţii ale angajării răspunderii civile delictuale pentru fapta proprie: a) existenţa unei fapte ilicite, b) săvârşite cu vinovăţie, c) care să fi provocat părţii civile un prejudiciu, d) între faptă şi prejudiciu existând o legătură de cauzalitate.</w:t>
      </w:r>
    </w:p>
    <w:p>
      <w:pPr>
        <w:pStyle w:val="Normal"/>
        <w:tabs>
          <w:tab w:val="clear" w:pos="708"/>
          <w:tab w:val="left" w:pos="90" w:leader="none"/>
        </w:tabs>
        <w:spacing w:before="0" w:after="0"/>
        <w:ind w:left="-1080" w:firstLine="540"/>
        <w:contextualSpacing/>
        <w:jc w:val="both"/>
        <w:rPr/>
      </w:pPr>
      <w:r>
        <w:rPr>
          <w:bCs/>
        </w:rPr>
        <w:t>În raport de situația de fapt, instanța a apreciat că sunt îndeplinite condițiile răspunderii civile delictuale a inculpatului față de partea civilă, astfel cum sunt prevăzute de art. 1357 C.civ. Astfel, s-a arătat că fapta ilicită este reprezentată de acțiunea inculpatului A....., care la data de 13.09.2018 i-a aplicat părții civile B..... o lovitură cu o bâtă de frasin, cu lungime de 1,80 m și în greutate de 1,23 kg în zona capului, cu ambele mâini, cu o mișcare de sus în jos, provocându-i leziuni ce au necesitat pentru vindecare un număr de 70 – 100 zile de îngrijiri medicale și care i-au pus părții civile viața în pericol. Inculpatul a săvârșit infracțiunea cu forma de vinovăție a intenției. De asemenea, instanța a apreciat că între fapta săvârșită și prejudiciul produs există legătură de cauzalitate.</w:t>
      </w:r>
    </w:p>
    <w:p>
      <w:pPr>
        <w:pStyle w:val="Normal"/>
        <w:tabs>
          <w:tab w:val="clear" w:pos="708"/>
          <w:tab w:val="left" w:pos="90" w:leader="none"/>
        </w:tabs>
        <w:spacing w:before="0" w:after="0"/>
        <w:ind w:left="-1080" w:firstLine="540"/>
        <w:contextualSpacing/>
        <w:jc w:val="both"/>
        <w:rPr/>
      </w:pPr>
      <w:r>
        <w:rPr>
          <w:bCs/>
        </w:rPr>
        <w:t xml:space="preserve">În ceea ce privește </w:t>
      </w:r>
      <w:r>
        <w:rPr>
          <w:bCs/>
          <w:i/>
        </w:rPr>
        <w:t>daunele materiale</w:t>
      </w:r>
      <w:r>
        <w:rPr>
          <w:bCs/>
        </w:rPr>
        <w:t xml:space="preserve"> solicitate, instanța a constatat că partea civilă a depus în acest sens înscrisuri privind situația sa materială, chitanțe, și certificatul de încadrare în grad de handicap (f 60 – 65).</w:t>
      </w:r>
      <w:r>
        <w:rPr/>
        <w:t xml:space="preserve"> Observând aceste înscrisuri, instanța a apreciat că partea civilă a dovedit în parte aceste suma solicitată cu titlu de daune materiale, prin înscrisurile depuse la dosarul cauzei. Având în vedere situaţia de fapt reţinută, instanţa a apreciat că dovada acestor cheltuieli efectuate după producerea evenimentului pot fi dovedite cu orice mijloc de probă. Aceasta deoarece ar fi inechitabil să se pretindă părţii civile ca, în perioada ce a urmat după accidentarea sa, să se preocupe de procurarea înscrisurilor pentru toate cheltuielile efectuate, iar pe de altă parte, nicio dispoziţie din Codul de procedură penală nu limitează dovedirea daunelor materiale doar prin înscrisuri. Prin urmare, instanța a admis în parte acțiunea civilă sub aspectul daunelor materiale și a obligat inculpatul să plătească părții civile suma de 3000 lei, daune materiale.</w:t>
      </w:r>
    </w:p>
    <w:p>
      <w:pPr>
        <w:pStyle w:val="Normal"/>
        <w:tabs>
          <w:tab w:val="clear" w:pos="708"/>
          <w:tab w:val="left" w:pos="90" w:leader="none"/>
        </w:tabs>
        <w:spacing w:before="0" w:after="0"/>
        <w:ind w:left="-1080" w:firstLine="540"/>
        <w:contextualSpacing/>
        <w:jc w:val="both"/>
        <w:rPr/>
      </w:pPr>
      <w:r>
        <w:rPr/>
        <w:t xml:space="preserve">Referitor la </w:t>
      </w:r>
      <w:r>
        <w:rPr>
          <w:i/>
        </w:rPr>
        <w:t>daunele morale</w:t>
      </w:r>
      <w:r>
        <w:rPr/>
        <w:t>, instanța a apreciat că leziunile suferite ca urmare a loviturii aplicate de către inculpatul A..... au produs o durere profundă și o traumă părții civile, prin prisma leziunilor corporale create, care au necesitat un număr de 70 – 100 zile de îngrijiri medicale și care i-au pus viața în pericol, cât și prin șocul creat prin comportamentul inculpatului, care deși nu era în conflict cu partea civilă, a luat o bâtă din căruța în care se afla, a ocolit căruța prin spate și i-a aplicat o lovitură intensă părții civile în zona capului. Instanța a apreciat că în urma loviturii s-a accentuat starea de nevoie a părții civile, care este încadrată în grad de handicap accentuat. Prin urmare, suferințele fizice și psihice pe care le încearcă partea civilă ca urmare a leziunilor suferite, dau drept la despăgubiri ca o compensare a suferințelor produse.</w:t>
      </w:r>
    </w:p>
    <w:p>
      <w:pPr>
        <w:pStyle w:val="Normal"/>
        <w:tabs>
          <w:tab w:val="clear" w:pos="708"/>
          <w:tab w:val="left" w:pos="90" w:leader="none"/>
        </w:tabs>
        <w:spacing w:before="0" w:after="0"/>
        <w:ind w:left="-1080" w:firstLine="540"/>
        <w:contextualSpacing/>
        <w:jc w:val="both"/>
        <w:rPr/>
      </w:pPr>
      <w:r>
        <w:rPr/>
        <w:t>Instanța a avut în vedere că daunele morale nu sunt supuse unor criterii legale prestabilite, jurisprudența Înaltei Curţi de Casaţie şi Justiţie statuând că: „la stabilirea cuantumului despăgubirilor echivalente unui prejudiciu moral se are în vedere o serie de criterii: consecințele negative suferite de cei în cauză pe plan fizic și psihic, importanța valorilor lezate, măsura în care au fost lezate aceste valori și intensitatea cu care au fost percepute consecințele vătămării, măsura în care i-a fost afectată situația familială, profesională și socială, având în vedere că, prin aceste despăgubiri cu rol compensatoriu, se urmărește o reparație justă și echitabilă a prejudiciului moral suferit și, nu îmbogățirea fără just temei”.</w:t>
      </w:r>
    </w:p>
    <w:p>
      <w:pPr>
        <w:pStyle w:val="Normal"/>
        <w:tabs>
          <w:tab w:val="clear" w:pos="708"/>
          <w:tab w:val="left" w:pos="90" w:leader="none"/>
        </w:tabs>
        <w:spacing w:before="0" w:after="0"/>
        <w:ind w:left="-1080" w:firstLine="540"/>
        <w:contextualSpacing/>
        <w:jc w:val="both"/>
        <w:rPr/>
      </w:pPr>
      <w:r>
        <w:rPr/>
        <w:t>Având în vedere criteriile mai sus amintite, instanța a apreciat că s-a produs un prejudiciu moral părții civile. Totodată, instanța a avut în vedere că nicio sumă de bani nu poate compensa în totalitate suferința încercată, dar și că daunele morale nu trebuie să constituie o sancțiune excesivă pentru cel care este obligat și nici o sursă de îmbogățire nejustificată pentru cel căruia i se acordă. Pentru acest considerent, fără a nega durerea produsă părții civile, instanța a obligat inculpatul A..... să plătească părții civile suma de 20.000 lei cu titlu de daune morale și va respinge în rest acțiunea civilă.</w:t>
      </w:r>
    </w:p>
    <w:p>
      <w:pPr>
        <w:pStyle w:val="Normal"/>
        <w:tabs>
          <w:tab w:val="clear" w:pos="708"/>
          <w:tab w:val="left" w:pos="90" w:leader="none"/>
        </w:tabs>
        <w:spacing w:before="0" w:after="0"/>
        <w:ind w:left="-1080" w:firstLine="540"/>
        <w:contextualSpacing/>
        <w:jc w:val="both"/>
        <w:rPr/>
      </w:pPr>
      <w:r>
        <w:rPr>
          <w:b/>
          <w:i/>
        </w:rPr>
        <w:t xml:space="preserve">Împotriva acestei hotărâri a declarat apel, în termenul legal, </w:t>
      </w:r>
      <w:r>
        <w:rPr>
          <w:b/>
          <w:bCs/>
          <w:i/>
        </w:rPr>
        <w:t>inculpatul A.....</w:t>
      </w:r>
      <w:r>
        <w:rPr>
          <w:b/>
          <w:i/>
        </w:rPr>
        <w:t xml:space="preserve">, cauza fiind înregistrată pe rolul acestei instanţe la data de 13.05.2019, sub nr....... </w:t>
      </w:r>
    </w:p>
    <w:p>
      <w:pPr>
        <w:pStyle w:val="Normal"/>
        <w:tabs>
          <w:tab w:val="clear" w:pos="708"/>
          <w:tab w:val="left" w:pos="90" w:leader="none"/>
        </w:tabs>
        <w:spacing w:before="0" w:after="0"/>
        <w:ind w:left="-1080" w:firstLine="540"/>
        <w:contextualSpacing/>
        <w:jc w:val="both"/>
        <w:rPr/>
      </w:pPr>
      <w:r>
        <w:rPr/>
        <w:t>În apelul declarat, inculpatul, asistat de apărător desemnat din oficiu, a criticat soluţia instanţei de fond în ceea ce priveşte individualizarea pedepsei sub aspectul cuantumului şi al modalităţii de executare.</w:t>
      </w:r>
    </w:p>
    <w:p>
      <w:pPr>
        <w:pStyle w:val="Normal"/>
        <w:tabs>
          <w:tab w:val="clear" w:pos="708"/>
          <w:tab w:val="left" w:pos="90" w:leader="none"/>
        </w:tabs>
        <w:spacing w:before="0" w:after="0"/>
        <w:ind w:left="-1080" w:firstLine="540"/>
        <w:contextualSpacing/>
        <w:jc w:val="both"/>
        <w:rPr/>
      </w:pPr>
      <w:r>
        <w:rPr>
          <w:rFonts w:eastAsia="Calibri"/>
        </w:rPr>
        <w:t xml:space="preserve">Acesta a solicitat aplicarea unei pedepse sub minimul special prevăzut de lege, în condiţiile în care există şi recunoaşterea sa, să se ţină cont de circumstanțele sale reale şi de cele personale, el nefiind cunoscut cu antecedente penale, de faptul că nu este cel care a declanşat conflictul, ci a fost provocat de persoana vătămată şi a răspuns pe fondul consumului de băuturi alcoolice. Astfel, acesta a solicitat să se reţină elementul de provocare, conform dispoziţiilor art. 76 alin. 1 C.p., precizând că el l-a apărat pe martorul M......, aspect ce rezultă din materialul probator administrat în cauză. </w:t>
      </w:r>
    </w:p>
    <w:p>
      <w:pPr>
        <w:pStyle w:val="Normal"/>
        <w:tabs>
          <w:tab w:val="clear" w:pos="708"/>
          <w:tab w:val="left" w:pos="90" w:leader="none"/>
        </w:tabs>
        <w:spacing w:before="0" w:after="0"/>
        <w:ind w:left="-1080" w:firstLine="540"/>
        <w:contextualSpacing/>
        <w:jc w:val="both"/>
        <w:rPr>
          <w:rFonts w:eastAsia="Calibri"/>
        </w:rPr>
      </w:pPr>
      <w:r>
        <w:rPr>
          <w:rFonts w:eastAsia="Calibri"/>
        </w:rPr>
        <w:t>Inculpatul a mai arătat că a rugat persoana vătămată să se oprească, apoi provocat fiind, a răspuns, el dorind să evidenţieze faptul că nu a existat o premeditare a acestui fapt. De asemenea, inculpatul a precizat că regretă comiterea faptei.</w:t>
      </w:r>
    </w:p>
    <w:p>
      <w:pPr>
        <w:pStyle w:val="Normal"/>
        <w:tabs>
          <w:tab w:val="clear" w:pos="708"/>
          <w:tab w:val="left" w:pos="90" w:leader="none"/>
        </w:tabs>
        <w:spacing w:before="0" w:after="0"/>
        <w:ind w:left="-1080" w:firstLine="540"/>
        <w:contextualSpacing/>
        <w:jc w:val="both"/>
        <w:rPr>
          <w:rFonts w:eastAsia="Calibri"/>
        </w:rPr>
      </w:pPr>
      <w:r>
        <w:rPr>
          <w:rFonts w:eastAsia="Calibri"/>
        </w:rPr>
        <w:t>Astfel, inculpatul a precizat că, în situaţia în care cererea sa de a fi aplicată o pedeapsă sub minimul special prevăzut de lege va fi admisă, solicită ca mijloc de individualizare a pedepsei, în condiţiile în care s-a şi predat autorităţilor şi se află în arest preventiv din data de 17.09.2018, să se dispună suspendarea executării pedepsei sub supraveghere.</w:t>
      </w:r>
    </w:p>
    <w:p>
      <w:pPr>
        <w:pStyle w:val="Normal"/>
        <w:tabs>
          <w:tab w:val="clear" w:pos="708"/>
          <w:tab w:val="left" w:pos="90" w:leader="none"/>
        </w:tabs>
        <w:spacing w:before="0" w:after="0"/>
        <w:ind w:left="-1080" w:firstLine="540"/>
        <w:contextualSpacing/>
        <w:jc w:val="both"/>
        <w:rPr/>
      </w:pPr>
      <w:r>
        <w:rPr>
          <w:rFonts w:eastAsia="Calibri"/>
        </w:rPr>
        <w:t xml:space="preserve">La termenul de judecată din data de 03.09.2019, </w:t>
      </w:r>
      <w:r>
        <w:rPr>
          <w:rFonts w:eastAsia="Calibri"/>
          <w:i/>
        </w:rPr>
        <w:t>apelantul-inculpat A.....</w:t>
      </w:r>
      <w:r>
        <w:rPr>
          <w:rFonts w:eastAsia="Calibri"/>
        </w:rPr>
        <w:t xml:space="preserve"> a arătat că nu doreşte să dea o declaraţie în faţa Curţii, întrucât nu-şi mai amintește exact, dar precizează că recunoaşte în totalitate fapta reţinută în sarcina sa prin actul de sesizare, aspect consemnat în cuprinsul unei declaraţii.</w:t>
      </w:r>
    </w:p>
    <w:p>
      <w:pPr>
        <w:pStyle w:val="Normal"/>
        <w:tabs>
          <w:tab w:val="clear" w:pos="708"/>
          <w:tab w:val="left" w:pos="90" w:leader="none"/>
        </w:tabs>
        <w:spacing w:before="0" w:after="0"/>
        <w:ind w:left="-1080" w:firstLine="540"/>
        <w:contextualSpacing/>
        <w:jc w:val="both"/>
        <w:rPr>
          <w:b/>
          <w:b/>
          <w:i/>
          <w:i/>
        </w:rPr>
      </w:pPr>
      <w:r>
        <w:rPr>
          <w:b/>
          <w:i/>
        </w:rPr>
        <w:t>Examinând legalitatea şi temeinicia hotărârii apelate, în raport cu criticile formulate, cât şi sub toate aspectele de fapt şi de drept, conform  dispoziţiilor art. 417 alin. 2 Cod procedură penală, Curtea reţine ca fiind nefondat apelul declarat în cauză pentru următoarele considerente:</w:t>
      </w:r>
    </w:p>
    <w:p>
      <w:pPr>
        <w:pStyle w:val="Normal"/>
        <w:tabs>
          <w:tab w:val="clear" w:pos="708"/>
          <w:tab w:val="left" w:pos="90" w:leader="none"/>
        </w:tabs>
        <w:spacing w:before="0" w:after="0"/>
        <w:ind w:left="-1080" w:firstLine="540"/>
        <w:contextualSpacing/>
        <w:jc w:val="both"/>
        <w:rPr/>
      </w:pPr>
      <w:r>
        <w:rPr/>
        <w:t xml:space="preserve">Cu privire la </w:t>
      </w:r>
      <w:r>
        <w:rPr>
          <w:i/>
          <w:u w:val="single"/>
        </w:rPr>
        <w:t>situaţia de fapt</w:t>
      </w:r>
      <w:r>
        <w:rPr/>
        <w:t>, Curtea constată, pe baza probatoriului administrat în faza de urmărire penală şi readministrat în faţa primei instanţe, precum şi faţă de poziţia inculpatului adoptată în faţa instanţei de apel, în sensul recunoaşterii faptei reţinute în sarcina sa, că situația de fapt a fost stabilită în mod corect de instanța de judecată în sarcina inculpatului, fiind analizate în mod corespunzător mijloacele de probă aflate la dosarul cauzei, conform celor expuse în sentința apelată, acestea ducând la certitudinea existenței faptei descrise, precum și la săvârșirea acesteia de către inculpat.</w:t>
      </w:r>
    </w:p>
    <w:p>
      <w:pPr>
        <w:pStyle w:val="Normal"/>
        <w:tabs>
          <w:tab w:val="clear" w:pos="708"/>
          <w:tab w:val="left" w:pos="90" w:leader="none"/>
        </w:tabs>
        <w:spacing w:before="0" w:after="0"/>
        <w:ind w:left="-1080" w:firstLine="540"/>
        <w:contextualSpacing/>
        <w:jc w:val="both"/>
        <w:rPr/>
      </w:pPr>
      <w:r>
        <w:rPr/>
        <w:t xml:space="preserve">Făcând propria analiză a probelor administrate în cauză, Curtea reţine că </w:t>
      </w:r>
      <w:r>
        <w:rPr>
          <w:rFonts w:eastAsia="Calibri"/>
          <w:lang w:eastAsia="en-US"/>
        </w:rPr>
        <w:t>la data de 13.09.2018, în jurul orelor 19:00, inculpatul A..... i-a aplicat părții civile B..... o lovitură cu o bâtă de frasin având o lungime de 1,80 m și o greutate de 1,123 kg, în zona capului, cu ambele mâini, cu o mișcare de sus în jos, provocându-i leziuni ce au necesitat pentru vindecare un număr de 70 – 100 de zile de îngrijiri medicale și care i-au pus în primejdie viața.</w:t>
      </w:r>
    </w:p>
    <w:p>
      <w:pPr>
        <w:pStyle w:val="Normal"/>
        <w:tabs>
          <w:tab w:val="clear" w:pos="708"/>
          <w:tab w:val="left" w:pos="90" w:leader="none"/>
        </w:tabs>
        <w:spacing w:before="0" w:after="0"/>
        <w:ind w:left="-1080" w:firstLine="540"/>
        <w:contextualSpacing/>
        <w:jc w:val="both"/>
        <w:rPr>
          <w:rFonts w:eastAsia="Calibri"/>
          <w:lang w:eastAsia="en-US"/>
        </w:rPr>
      </w:pPr>
      <w:r>
        <w:rPr>
          <w:rFonts w:eastAsia="Calibri"/>
          <w:lang w:eastAsia="en-US"/>
        </w:rPr>
        <w:t>Această situaţie de fapt, aşa cum a reţinut şi prima instanţă, rezultă din coroborarea probelor administrate în cauză.</w:t>
      </w:r>
    </w:p>
    <w:p>
      <w:pPr>
        <w:pStyle w:val="Normal"/>
        <w:tabs>
          <w:tab w:val="clear" w:pos="708"/>
          <w:tab w:val="left" w:pos="90" w:leader="none"/>
        </w:tabs>
        <w:spacing w:before="0" w:after="0"/>
        <w:ind w:left="-1080" w:firstLine="540"/>
        <w:contextualSpacing/>
        <w:jc w:val="both"/>
        <w:rPr/>
      </w:pPr>
      <w:r>
        <w:rPr>
          <w:rFonts w:eastAsia="Calibri"/>
          <w:lang w:eastAsia="en-US"/>
        </w:rPr>
        <w:t xml:space="preserve">Astfel, potrivit declarației părții civile B...., la momentul agresiunii din data de 13.09.2018, în afară de inculpatul A..... și martorul M....., de față nu au mai fost alte persoane şi își amintește că i-a reproșat martorului M.... furtul a zece capre, învederând că l-a agresat doar verbal pe martor, deşi a avut asupra sa bățul său de cioban, nu l-a folosit pentru a-i lovi pe cei doi. După acest moment nu și-a mai amintit, doar că s-a trezit la spital. </w:t>
      </w:r>
    </w:p>
    <w:p>
      <w:pPr>
        <w:pStyle w:val="Normal"/>
        <w:tabs>
          <w:tab w:val="clear" w:pos="708"/>
          <w:tab w:val="left" w:pos="90" w:leader="none"/>
        </w:tabs>
        <w:spacing w:before="0" w:after="0"/>
        <w:ind w:left="-1080" w:firstLine="540"/>
        <w:contextualSpacing/>
        <w:jc w:val="both"/>
        <w:rPr/>
      </w:pPr>
      <w:r>
        <w:rPr>
          <w:rFonts w:eastAsia="Calibri"/>
          <w:lang w:eastAsia="en-US"/>
        </w:rPr>
        <w:t xml:space="preserve">Conform declarației martorului M.... din faza de urmărire penală, în seara zilei de 13.09.2018, împreună cu inculpatul A.... se întorceau cu atelajul hipo dinspre comuna V..... spre extravilanul comunei M...., județul G..., unde se afla stâna martorului M2....... Până să ajungă, cei doi au fost opriți de către partea civilă B...., care a început să îl certe pe martorul M..... în legătură cu furtul unor capre. Martorul a precizat că partea civilă, aflată sub influența băuturilor alcoolice, a venit spre el, lângă căruță, după care l-a tras de urechi și i-a dat o palmă peste picior. A încercat să îi spună că nu este vinovat de furtul caprelor, solicitându-i totodată să reia discuția a doua zi întrucât partea civilă consumase alcool. De față la cele întâmplate, inculpatul A....., aflat sub influența alcoolului, aflat în căruță cu martorul, a început să îi adreseze injurii părții civile, iar la un moment dat, inculpatul s-a enervat, a luat un băț gros de frasin din căruță, a coborât și a ocolit prin spate căruța, iar când s-a apropiat de partea civilă B....., l-a lovit pe acesta direct în cap, în zona urechii stângi și în zona cefei. Cu privire la lovitura aplicată, martorul a arătat că inculpatul A..... a aplicat lovitura cu ambele mâini, iar datorită intensității acesteia, partea civilă a căzut direct la pământ. Inculpatul A..... s-a speriat, a urcat din nou în căruță și i-a cerut martorului M.... să îl ducă în zona Dunării pentru a fugi, ceea ce s-a și întâmplat. Referitor la obiectul cu care inculpatul A..... a aplicat lovitura părții civile, potrivit procesului verbal de cercetare la fața locului, această bâtă din lemn are o lungime de 1,8 m, iar potrivit procesului verbal din data de 17.09.2018 cântărește 1,123 kg. La întoarcere, martorul M.... a regăsit-o pe partea civilă întinsă pe jos, iar lângă ea se afla martorul M2..... care îi dădea cu apă pe față. </w:t>
      </w:r>
    </w:p>
    <w:p>
      <w:pPr>
        <w:pStyle w:val="Normal"/>
        <w:tabs>
          <w:tab w:val="clear" w:pos="708"/>
          <w:tab w:val="left" w:pos="90" w:leader="none"/>
        </w:tabs>
        <w:spacing w:before="0" w:after="0"/>
        <w:ind w:left="-1080" w:firstLine="540"/>
        <w:contextualSpacing/>
        <w:jc w:val="both"/>
        <w:rPr/>
      </w:pPr>
      <w:r>
        <w:rPr>
          <w:rFonts w:eastAsia="Calibri"/>
          <w:lang w:eastAsia="en-US"/>
        </w:rPr>
        <w:t>Declarația martorului M..... se coroborează cu declarația martorului M2....., dată în faza de urmărire penală, în care a arătat că martorul M...... i-a relatat că la data de 13.09.2018, martorul M..... și inculpatul A..... se întorceau cu atelajul hipo spre extravilanul comunei M...., iar la un moment dat au fost opriți de partea civilă B....., care l-a tras de urechi pe martorul M..... și l-a lovit cu palma peste picior, în legătură cu furtul unor capre. Inculpatul A.... i-a cerut să îl lase în pace, după care a lovit-o pe partea civilă cu un băț în zona capului, iar în urma loviturii aceasta a căzut la pământ. Văzându-l căzut la pământ, martorul M2...... s-a deplasat la fața locului, și a spălat-o de sânge pe partea civilă. Martorul a observat că părții civile îi curgea sânge din zona urechii.</w:t>
      </w:r>
    </w:p>
    <w:p>
      <w:pPr>
        <w:pStyle w:val="Normal"/>
        <w:tabs>
          <w:tab w:val="clear" w:pos="708"/>
          <w:tab w:val="left" w:pos="90" w:leader="none"/>
        </w:tabs>
        <w:spacing w:before="0" w:after="0"/>
        <w:ind w:left="-1080" w:firstLine="540"/>
        <w:contextualSpacing/>
        <w:jc w:val="both"/>
        <w:rPr/>
      </w:pPr>
      <w:r>
        <w:rPr>
          <w:rFonts w:eastAsia="Calibri"/>
          <w:lang w:eastAsia="en-US"/>
        </w:rPr>
        <w:t xml:space="preserve">Şi declaraţia martorului M3....., dată în faza de urmărire penală, vine să confirme cele declarate de cei doi martori anterior menţionaţi, arătând că l-a văzut pe B.... întins pe jos, observând că acesta era inconștient și prezintă o rană în zona capului, iar martorul M2..... i-a spus că anterior avusese loc un incident între partea civilă B..... și inculpatul A..... Totodată, martorul M2...... a relatat că în seara zilei de 13.09.2018, l-a văzut pe partea civilă B.... căzut la pământ, iar când s-a apropiat a observat că partea civilă nu era conștientă. </w:t>
      </w:r>
    </w:p>
    <w:p>
      <w:pPr>
        <w:pStyle w:val="Normal"/>
        <w:tabs>
          <w:tab w:val="clear" w:pos="708"/>
          <w:tab w:val="left" w:pos="90" w:leader="none"/>
        </w:tabs>
        <w:spacing w:before="0" w:after="0"/>
        <w:ind w:left="-1080" w:firstLine="540"/>
        <w:contextualSpacing/>
        <w:jc w:val="both"/>
        <w:rPr/>
      </w:pPr>
      <w:r>
        <w:rPr>
          <w:rFonts w:eastAsia="Calibri"/>
          <w:lang w:eastAsia="en-US"/>
        </w:rPr>
        <w:t>Potrivit raportului de expertiză medico-legală nr. ..../13.09.2018, partea civilă B.... a prezentat leziuni traumatice corporale care pot data din data de 13.09.2018. Leziunile au putut fi produse prin lovire cu corp dur și de plan dur. De asemenea, s-a concluzionat că leziunile corporale au necesitat un număr de 70 – 100 zile de îngrijiri medicale în lipsa complicațiilor și i-au pus în primejdie viața părții civile.</w:t>
      </w:r>
    </w:p>
    <w:p>
      <w:pPr>
        <w:pStyle w:val="Normal"/>
        <w:tabs>
          <w:tab w:val="clear" w:pos="708"/>
          <w:tab w:val="left" w:pos="90" w:leader="none"/>
        </w:tabs>
        <w:spacing w:before="0" w:after="0"/>
        <w:ind w:left="-1080" w:firstLine="540"/>
        <w:contextualSpacing/>
        <w:jc w:val="both"/>
        <w:rPr/>
      </w:pPr>
      <w:r>
        <w:rPr>
          <w:rFonts w:eastAsia="Calibri"/>
          <w:lang w:eastAsia="en-US"/>
        </w:rPr>
        <w:t xml:space="preserve">Inculpatul A......, în faza de urmărire penală, a declarat că la data de 13.09.2018, în timp ce se întorcea cu martorul M.... cu atelajul hipo, în extravilanul comunei M...., au fost opriți de către partea civilă B....., care a venit la ei la căruță și i-a reproșat martorului M.... furtul unor capre, după care i-a dat o palmă martorului. Inculpatul a arătat că i-a solicitat părții civile să nu îl mai lovească pe martor, iar partea civilă l-a înjurat. A declarat că se afla sub influența băuturilor alcoolice, astfel că a luat un ciomag din căruță, a ocolit căruța prin spate, s-a apropiat de partea civilă cu intenția de a-l lovi, iar apoi l-a lovit pe acesta cu bâta în cap, cu o singură lovitură aplicată cu ambele mâini, de sus în jos, pe o traiectorie oblică. A mai precizat că parte civilă a observat că inculpatul îl lovește, astfel că a încercat să ridice o bâtă să pareze lovitura, însă nu a mai apucat deoarece a căzut la pământ. După ce a aplicat lovitura părții civile, s-a speriat și a fugit într-un lan de porumb, până când rudele l-au convins să se predea. </w:t>
      </w:r>
    </w:p>
    <w:p>
      <w:pPr>
        <w:pStyle w:val="Normal"/>
        <w:tabs>
          <w:tab w:val="clear" w:pos="708"/>
          <w:tab w:val="left" w:pos="90" w:leader="none"/>
        </w:tabs>
        <w:spacing w:before="0" w:after="0"/>
        <w:ind w:left="-1080" w:firstLine="540"/>
        <w:contextualSpacing/>
        <w:jc w:val="both"/>
        <w:rPr/>
      </w:pPr>
      <w:r>
        <w:rPr>
          <w:rFonts w:eastAsia="Calibri"/>
          <w:lang w:eastAsia="en-US"/>
        </w:rPr>
        <w:t xml:space="preserve">În faţa primei instanţe, inculpatul A.... și-a schimbat poziția, declarând că a lovit-o pe partea civilă, a vrut să îi dea peste mână, însă partea civilă a sărit cu bățul la el, ambii aflându-se sub influența alcoolului. De asemenea, şi martorul M..... şi-a schimbat poziţia în faţa primei instanţe arătând că nu l-a văzut pe inculpat să-l lovească pe partea civilă, ci partea civilă l-a lovit pe inculpat peste mână. </w:t>
      </w:r>
    </w:p>
    <w:p>
      <w:pPr>
        <w:pStyle w:val="Normal"/>
        <w:tabs>
          <w:tab w:val="clear" w:pos="708"/>
          <w:tab w:val="left" w:pos="90" w:leader="none"/>
        </w:tabs>
        <w:spacing w:before="0" w:after="0"/>
        <w:ind w:left="-1080" w:firstLine="540"/>
        <w:contextualSpacing/>
        <w:jc w:val="both"/>
        <w:rPr/>
      </w:pPr>
      <w:r>
        <w:rPr>
          <w:rFonts w:eastAsia="Calibri"/>
          <w:lang w:eastAsia="en-US"/>
        </w:rPr>
        <w:t xml:space="preserve">Aşa cum şi instanţa fondului a reţinut, Curtea reţine că ipoteza prezentată de inculpat şi de martorul M...... în faţa instanţei nu este confirmată de probatoriul administrat în cauză și nu corespunde adevărului. Astfel, din declarațiile martorilor M.... și M2..... din cursul urmăririi penale, care s-au coroborat sub acest aspect cu declarația părții civile B....., a rezultat că, fără ca partea civilă să îl atace cu bățul, inculpatul A.... a luat un băț din căruță, a ocolit căruța prin spate, după care a lovit-o pe partea civilă în zona capului. Pe de altă parte, în cursul urmăririi penale, martorul M3...... a declarat că martorul M2..... i-a relatat că la data de 13.09.2018, a avut loc o altercație între inculpatul A..... și partea civilă. </w:t>
      </w:r>
    </w:p>
    <w:p>
      <w:pPr>
        <w:pStyle w:val="Normal"/>
        <w:tabs>
          <w:tab w:val="clear" w:pos="708"/>
          <w:tab w:val="left" w:pos="90" w:leader="none"/>
        </w:tabs>
        <w:spacing w:before="0" w:after="0"/>
        <w:ind w:left="-1080" w:firstLine="540"/>
        <w:contextualSpacing/>
        <w:jc w:val="both"/>
        <w:rPr/>
      </w:pPr>
      <w:r>
        <w:rPr>
          <w:rFonts w:eastAsia="Calibri"/>
          <w:lang w:eastAsia="en-US"/>
        </w:rPr>
        <w:t>De asemenea, susținerile martorului M..... din faza de judecată, în sensul că după aplicarea loviturii, partea civilă s-a ridicat și a plecat sunt neverosimile, în condițiile în care martorii M3..... și M2....... au declarat că au găsit-o pe partea civilă inconștientă și căzută la pământ după altercație.</w:t>
      </w:r>
    </w:p>
    <w:p>
      <w:pPr>
        <w:pStyle w:val="Normal"/>
        <w:tabs>
          <w:tab w:val="clear" w:pos="708"/>
          <w:tab w:val="left" w:pos="90" w:leader="none"/>
        </w:tabs>
        <w:spacing w:before="0" w:after="0"/>
        <w:ind w:left="-1080" w:firstLine="540"/>
        <w:contextualSpacing/>
        <w:jc w:val="both"/>
        <w:rPr>
          <w:rFonts w:eastAsia="Calibri"/>
          <w:lang w:eastAsia="en-US"/>
        </w:rPr>
      </w:pPr>
      <w:r>
        <w:rPr>
          <w:rFonts w:eastAsia="Calibri"/>
          <w:lang w:eastAsia="en-US"/>
        </w:rPr>
        <w:t>În plus, Curtea reţine că inculpatul, în faza de apel, a revenit din nou asupra declaraţiilor date şi a arătat că înţelege să recunoască săvârşirea faptei reţinute în sarcina sa prin rechizitoriu, recunoaştere care se coroborează cu probele administrate în cauză şi anterior analizate.</w:t>
      </w:r>
    </w:p>
    <w:p>
      <w:pPr>
        <w:pStyle w:val="Normal"/>
        <w:tabs>
          <w:tab w:val="clear" w:pos="708"/>
          <w:tab w:val="left" w:pos="90" w:leader="none"/>
        </w:tabs>
        <w:spacing w:before="0" w:after="0"/>
        <w:ind w:left="-1080" w:firstLine="540"/>
        <w:contextualSpacing/>
        <w:jc w:val="both"/>
        <w:rPr>
          <w:rFonts w:eastAsia="Calibri"/>
          <w:lang w:eastAsia="en-US"/>
        </w:rPr>
      </w:pPr>
      <w:r>
        <w:rPr>
          <w:rFonts w:eastAsia="Calibri"/>
          <w:lang w:eastAsia="en-US"/>
        </w:rPr>
        <w:t>În cadrul dezbaterilor apelului, apărătorul inculpatului a invocat în favoarea acestuia circumstanţa provocării arătând că i</w:t>
      </w:r>
      <w:r>
        <w:rPr>
          <w:rFonts w:eastAsia="Calibri"/>
        </w:rPr>
        <w:t xml:space="preserve">nculpatul a rugat persoana vătămată să se oprească, apoi provocat fiind, a răspuns </w:t>
      </w:r>
      <w:r>
        <w:rPr>
          <w:rFonts w:eastAsia="Calibri"/>
          <w:lang w:eastAsia="en-US"/>
        </w:rPr>
        <w:t>în</w:t>
      </w:r>
      <w:r>
        <w:rPr>
          <w:rFonts w:eastAsia="Calibri"/>
        </w:rPr>
        <w:t xml:space="preserve"> apărarea martorului M....., aspect ce rezultă din materialul probator administrat în cauză.</w:t>
      </w:r>
    </w:p>
    <w:p>
      <w:pPr>
        <w:pStyle w:val="Normal"/>
        <w:tabs>
          <w:tab w:val="clear" w:pos="708"/>
          <w:tab w:val="left" w:pos="90" w:leader="none"/>
        </w:tabs>
        <w:spacing w:before="0" w:after="0"/>
        <w:ind w:left="-1080" w:firstLine="540"/>
        <w:contextualSpacing/>
        <w:jc w:val="both"/>
        <w:rPr/>
      </w:pPr>
      <w:r>
        <w:rPr>
          <w:rFonts w:eastAsia="Calibri"/>
          <w:lang w:eastAsia="en-US"/>
        </w:rPr>
        <w:t xml:space="preserve">Curtea nu poate reţine această apărare având în vedere acţiunea părţii civile, astfel cum aceasta rezultă din declaraţiile martorului </w:t>
      </w:r>
      <w:r>
        <w:rPr>
          <w:rFonts w:eastAsia="Calibri"/>
        </w:rPr>
        <w:t>M......, care nu poate fi circumscrisă unei violenţe sau atingeri grave a demnităţii martorului şi care să conducă la o puternică tulburare a inculpatului.</w:t>
      </w:r>
    </w:p>
    <w:p>
      <w:pPr>
        <w:pStyle w:val="Normal"/>
        <w:tabs>
          <w:tab w:val="clear" w:pos="708"/>
          <w:tab w:val="left" w:pos="90" w:leader="none"/>
        </w:tabs>
        <w:spacing w:before="0" w:after="0"/>
        <w:ind w:left="-1080" w:firstLine="540"/>
        <w:contextualSpacing/>
        <w:jc w:val="both"/>
        <w:rPr>
          <w:rFonts w:eastAsia="Calibri"/>
          <w:lang w:eastAsia="en-US"/>
        </w:rPr>
      </w:pPr>
      <w:r>
        <w:rPr>
          <w:rFonts w:eastAsia="Calibri"/>
        </w:rPr>
        <w:t xml:space="preserve">Astfel, martorul M..... susţine că partea civilă în timp ce-i reproşa furtul unor capre l-ar fi tras de urechi şi l-ar fi lovit cu palma peste picior în timp ce partea civilă susţine că </w:t>
      </w:r>
      <w:r>
        <w:rPr>
          <w:rFonts w:eastAsia="Calibri"/>
          <w:lang w:eastAsia="en-US"/>
        </w:rPr>
        <w:t xml:space="preserve">l-ar fi agresat doar verbal pe martor. Chiar dacă s-ar accepta versiunea martorului este de observat că acţiunea părţii civile asupra acestuia nu poate fi reţinută ca un act provocator pentru inculpat în condiţiile în care partea civilă nu a făcut altceva decât să-i reproşeze martorului un presupus furt, l-ar fi tras de urechi și i-ar fi dat o palmă peste picior, acţiuni care nu pot fi înţelese în sensul de violenţă la care face trimitere dispoziţiile art. 75 alin. 1 lit. a Cod penal şi care presupune o anumită gravitate (loviri, vătămări). Or, dacă partea civilă, care avea asupra sa băţul său de cioban, ar fi avut în intenţie să exercite violenţe asupra martorului l-ar fi lovit cu acest băţ şi nu ar fi stat la discuţie şi nu l-ar fi lovit doar cu palma pe picior. De altfel, din declaraţia martorului </w:t>
      </w:r>
      <w:r>
        <w:rPr>
          <w:rFonts w:eastAsia="Calibri"/>
        </w:rPr>
        <w:t xml:space="preserve">M.... rezultă că acesta nu s-a simţit ameninţat sau în pericol, ci a discutat cu partea civilă, susţinând că </w:t>
      </w:r>
      <w:r>
        <w:rPr>
          <w:rFonts w:eastAsia="Calibri"/>
          <w:lang w:eastAsia="en-US"/>
        </w:rPr>
        <w:t>a încercat să îi spună că nu este vinovat de furtul caprelor, solicitându-i totodată să reia discuția a doua zi întrucât partea civilă consumase alcool.</w:t>
      </w:r>
      <w:r>
        <w:rPr>
          <w:rFonts w:eastAsia="Calibri"/>
        </w:rPr>
        <w:t xml:space="preserve"> </w:t>
      </w:r>
    </w:p>
    <w:p>
      <w:pPr>
        <w:pStyle w:val="Normal"/>
        <w:tabs>
          <w:tab w:val="clear" w:pos="708"/>
          <w:tab w:val="left" w:pos="90" w:leader="none"/>
        </w:tabs>
        <w:spacing w:before="0" w:after="0"/>
        <w:ind w:left="-1080" w:firstLine="540"/>
        <w:contextualSpacing/>
        <w:jc w:val="both"/>
        <w:rPr/>
      </w:pPr>
      <w:r>
        <w:rPr/>
        <w:t>În concluzie, Curtea, în acord cu prima instanţă, constată că, în cauză, probele administrate şi anterior analizate, dovedesc, dincolo de orice îndoială rezonabilă, că inculpatul A.... a comis fapta reţinută în sarcina sa cu forma de vinovăţie prevăzută de lege, respectiv intenție directă, astfel că în mod corect prima instanţă a procedat la condamnarea acestuia.</w:t>
      </w:r>
    </w:p>
    <w:p>
      <w:pPr>
        <w:pStyle w:val="Normal"/>
        <w:tabs>
          <w:tab w:val="clear" w:pos="708"/>
          <w:tab w:val="left" w:pos="90" w:leader="none"/>
        </w:tabs>
        <w:spacing w:before="0" w:after="0"/>
        <w:ind w:left="-1080" w:firstLine="540"/>
        <w:contextualSpacing/>
        <w:jc w:val="both"/>
        <w:rPr/>
      </w:pPr>
      <w:r>
        <w:rPr/>
        <w:t xml:space="preserve">Sub aspectul </w:t>
      </w:r>
      <w:r>
        <w:rPr>
          <w:i/>
          <w:u w:val="single"/>
        </w:rPr>
        <w:t>încadrării juridice</w:t>
      </w:r>
      <w:r>
        <w:rPr/>
        <w:t>, în mod corect prima instanţă a reţinut că fapta inculpatului A....., care la data de 13.09.2018 i-a aplicat părții civile B..... o lovitură cu o bâtă de frasin, cu lungime de 1,80 m și în greutate de 1,23 kg în zona capului, cu ambele mâini, cu o mișcare de sus în jos, provocându-i leziuni ce au necesitat pentru vindecare un număr de 70 – 100 zile de îngrijiri medicale și care i-au pus părții civile viața în pericol, realizează tipicitatea infracțiunii de tentativă la omor, prevăzută și pedepsită de dispoziţiile art. 32 rap. la art. 188 alin. 1 Cod penal, al cărei conţinut constitutiv (latură obiectivă şi latură subiectivă) a fost prezentat pe larg de prima instanţă şi nu a fost contestat de inculpat.</w:t>
      </w:r>
    </w:p>
    <w:p>
      <w:pPr>
        <w:pStyle w:val="Normal"/>
        <w:tabs>
          <w:tab w:val="clear" w:pos="708"/>
          <w:tab w:val="left" w:pos="90" w:leader="none"/>
        </w:tabs>
        <w:spacing w:before="0" w:after="0"/>
        <w:ind w:left="-1080" w:firstLine="540"/>
        <w:contextualSpacing/>
        <w:jc w:val="both"/>
        <w:rPr/>
      </w:pPr>
      <w:r>
        <w:rPr/>
        <w:t xml:space="preserve">În ceea ce priveşte </w:t>
      </w:r>
      <w:r>
        <w:rPr>
          <w:i/>
          <w:u w:val="single"/>
        </w:rPr>
        <w:t>individualizarea pedepsei</w:t>
      </w:r>
      <w:r>
        <w:rPr/>
        <w:t xml:space="preserve"> aplicate inculpatului, contestată de acesta, Curtea apreciază că pedeapsa aplicată inculpatului a fost în mod corect individualizată de prima instanţă prin raportare la limitele de pedeapsă prevăzute de lege reduse în urma aplicării dispoziţiilor art. 33 alin. 2 Cod penal, ce prevăd pedepsirea tentativei, la circumstanţele concrete de săvârşire a infracţiunii, la urmările produse şi cele care s-ar fi putut produce, dar și la elementele ce caracterizează persoana inculpatului, aşa cum este prevăzut în dispoziţiile art. 74 Cod penal.</w:t>
      </w:r>
    </w:p>
    <w:p>
      <w:pPr>
        <w:pStyle w:val="Normal"/>
        <w:tabs>
          <w:tab w:val="clear" w:pos="708"/>
          <w:tab w:val="left" w:pos="90" w:leader="none"/>
        </w:tabs>
        <w:spacing w:before="0" w:after="0"/>
        <w:ind w:left="-1080" w:firstLine="540"/>
        <w:contextualSpacing/>
        <w:jc w:val="both"/>
        <w:rPr/>
      </w:pPr>
      <w:r>
        <w:rPr/>
        <w:t xml:space="preserve">Astfel, Curtea reţine că </w:t>
      </w:r>
      <w:r>
        <w:rPr>
          <w:rFonts w:eastAsia="Calibri"/>
          <w:lang w:eastAsia="en-US"/>
        </w:rPr>
        <w:t xml:space="preserve">fapta în concret săvârșită de către inculpat prezintă un grad foarte ridicat de pericol social, dat de natura acesteia, infracţiune îndreptată contra vieţii persoanei, valoare fundamentală a unei societăți, de modalitatea de comitere, respectiv deși partea civilă B...... se afla într-un conflict minor cu martorul M..... şi nicidecum cu inculpatul, acesta, aflat sub influența băuturilor alcoolice, a luat o bâtă din căruță, a ocolit căruța prin spate pentru a surprinde partea civilă, după care i-a aplicat acesteia o lovitură cu o intensitate ridicată în zona capului, care în urma loviturii şi-a pierdut cunoştinţa, iar pentru vindecare a necesitat un număr de 70 – 100 zile de îngrijiri medicale, fiindu-i pusă viața în primejdie. </w:t>
      </w:r>
    </w:p>
    <w:p>
      <w:pPr>
        <w:pStyle w:val="Normal"/>
        <w:tabs>
          <w:tab w:val="clear" w:pos="708"/>
          <w:tab w:val="left" w:pos="90" w:leader="none"/>
        </w:tabs>
        <w:spacing w:before="0" w:after="0"/>
        <w:ind w:left="-1080" w:firstLine="540"/>
        <w:contextualSpacing/>
        <w:jc w:val="both"/>
        <w:rPr/>
      </w:pPr>
      <w:r>
        <w:rPr>
          <w:rFonts w:eastAsia="Calibri"/>
          <w:lang w:eastAsia="en-US"/>
        </w:rPr>
        <w:t xml:space="preserve">Sub aspectul periculozității inculpatului, Curtea reține că acesta se afla sub influenţa băuturilor alcoolice, </w:t>
      </w:r>
      <w:r>
        <w:rPr>
          <w:bCs/>
        </w:rPr>
        <w:t>după comiterea faptei a fugit de la fața locului şi s-a ascuns în extravilanul comunei M.... timp de mai multe zile, abia la data de 17.09.2018 acesta s-a predat pentru cercetări, în condiţiile în care deja se solicitase arestarea sa în lipsă, atitudinea oscilantă și parțial sinceră, inculpatul nu se află la primul contact cu legea penală, fiindu-i aplicată o măsură educativă pentru săvârşirea unor infracţiuni, printre care şi o infracţiune de violenţă (art. 193 alin. 2 Cod penal) şi o amendă administrativă pentru o faptă de furt calificat, însă nu constituie antecedente penale și nu sunt de natură să atragă interdicții sau decăderi, fiind vorba de fapte comise în minorat, avea vârsta de 21 ani la momentul comiterii faptei, necăsătorit, studii gimnaziale, muncitor necalificat.</w:t>
      </w:r>
    </w:p>
    <w:p>
      <w:pPr>
        <w:pStyle w:val="Normal"/>
        <w:tabs>
          <w:tab w:val="clear" w:pos="708"/>
          <w:tab w:val="left" w:pos="90" w:leader="none"/>
        </w:tabs>
        <w:spacing w:before="0" w:after="0"/>
        <w:ind w:left="-1080" w:firstLine="540"/>
        <w:contextualSpacing/>
        <w:jc w:val="both"/>
        <w:rPr/>
      </w:pPr>
      <w:r>
        <w:rPr/>
        <w:t>Or, având în vedere împrejurările anterior expuse, Curtea reţine că, în mod corect, instanţa de fond s-a orientat la o pedeapsă îndreptată spre minim, respectiv o pedeapsă de 6 ani închisoare în condiţiile în care minimul era de 5 ani închisoare, valorificând și elementele favorabile inculpatului, situaţie în care nu se justifică diminuarea cuantumului acesteia aşa cum solicită inculpatul prin apelul declarat în cauză, nici măcar în considerarea poziţiei de recunoaştere a faptei în faza apelului, recunoaştere formală care vine în contextul condamnării în primă instanţă.</w:t>
      </w:r>
    </w:p>
    <w:p>
      <w:pPr>
        <w:pStyle w:val="Normal"/>
        <w:tabs>
          <w:tab w:val="clear" w:pos="708"/>
          <w:tab w:val="left" w:pos="90" w:leader="none"/>
        </w:tabs>
        <w:spacing w:before="0" w:after="0"/>
        <w:ind w:left="-1080" w:firstLine="540"/>
        <w:contextualSpacing/>
        <w:jc w:val="both"/>
        <w:rPr/>
      </w:pPr>
      <w:r>
        <w:rPr/>
        <w:t xml:space="preserve">Cât priveşte </w:t>
      </w:r>
      <w:r>
        <w:rPr>
          <w:i/>
          <w:u w:val="single"/>
        </w:rPr>
        <w:t>modalitatea de executare</w:t>
      </w:r>
      <w:r>
        <w:rPr/>
        <w:t>, faţă de cele anterior reţinute, Curtea apreciază că executarea în regim de detenţie, aplicată de instanţa de fond, corespunde atât principiului legalităţii (pedeapsa fiind de 6 ani închisoare nu se poate dispune o altă modalitate de executare, cum ar fi suspendarea executării pedepsei sub supraveghere, aşa cum solicită apelantul inculpat, nefiind îndeplinită condiţia prev. de art. 91 alin. 1 lit. a Cod penal, respectiv cuantumul pedepsei de cel 3 ani închisoare), cât şi principiului proporţionalităţii între gravitatea faptei comise şi profilul socio-moral şi de personalitate al inculpatului, fiind totodată de natură a conduce la atingerea dublului scop al pedepsei, preventiv şi educativ.</w:t>
      </w:r>
    </w:p>
    <w:p>
      <w:pPr>
        <w:pStyle w:val="Normal"/>
        <w:tabs>
          <w:tab w:val="clear" w:pos="708"/>
          <w:tab w:val="left" w:pos="90" w:leader="none"/>
        </w:tabs>
        <w:spacing w:before="0" w:after="0"/>
        <w:ind w:left="-1080" w:firstLine="540"/>
        <w:contextualSpacing/>
        <w:jc w:val="both"/>
        <w:rPr/>
      </w:pPr>
      <w:r>
        <w:rPr/>
        <w:t>În atare situaţie, Curtea constată că apelul declarat de inculpat sub aspectul individualizării pedepsei şi a modalităţii de executare este nefondat.</w:t>
      </w:r>
    </w:p>
    <w:p>
      <w:pPr>
        <w:pStyle w:val="Normal"/>
        <w:tabs>
          <w:tab w:val="clear" w:pos="708"/>
          <w:tab w:val="left" w:pos="90" w:leader="none"/>
        </w:tabs>
        <w:spacing w:before="0" w:after="0"/>
        <w:ind w:left="-1080" w:firstLine="540"/>
        <w:contextualSpacing/>
        <w:jc w:val="both"/>
        <w:rPr/>
      </w:pPr>
      <w:r>
        <w:rPr/>
        <w:t xml:space="preserve">Cât priveşte </w:t>
      </w:r>
      <w:r>
        <w:rPr>
          <w:i/>
          <w:u w:val="single"/>
        </w:rPr>
        <w:t>pedepsele complementare şi accesorii</w:t>
      </w:r>
      <w:r>
        <w:rPr/>
        <w:t>, Curtea reţine că aplicarea acestora este obligatorie în raport cu dispoziţiile art. 188 alin. 1 Cod penal şi art. 67 alin. 2 Cod penal, astfel că în mod corect au fost individualizate şi aplicate de prima instanţă. Însă, Curtea observă că există diferenţe în conţinutul pedepselor accesorii şi complementare, în sensul că, în cazul pedepsei complementare, prima instanţă a interzis şi dreptul de a deţine, purta şi folosi orice categorie de arme (pedeapsă care, în opinia Curţii, se impune faţă de comportamentul violent repetat al inculpatului), drept ce nu a fost interzis şi ca pedeapsă accesorie. Or, în conformitate cu dispoziţiile art. 65 alin. 1 Cod penal, pedeapsa accesorie constă în interzicerea exercitării drepturilor a căror exercitare a fost interzisă de instanţă ca pedeapsă complementară, însă Curtea nu poate remedia această deficienţă având în vedere, pe de o parte, că doar inculpatul a declarat apel în cauză, iar pe de altă parte, dispoziţiile art. 418 Cod procedură penală vizând neagravarea situaţiei în propriul apel.</w:t>
      </w:r>
    </w:p>
    <w:p>
      <w:pPr>
        <w:pStyle w:val="Normal"/>
        <w:tabs>
          <w:tab w:val="clear" w:pos="708"/>
          <w:tab w:val="left" w:pos="90" w:leader="none"/>
        </w:tabs>
        <w:spacing w:before="0" w:after="0"/>
        <w:ind w:left="-1080" w:firstLine="540"/>
        <w:contextualSpacing/>
        <w:jc w:val="both"/>
        <w:rPr/>
      </w:pPr>
      <w:r>
        <w:rPr>
          <w:b/>
          <w:i/>
        </w:rPr>
        <w:t>Faţă de considerentele anterior reţinute</w:t>
      </w:r>
      <w:r>
        <w:rPr/>
        <w:t xml:space="preserve">, având în vedere și faptul că prima instanță a făcut o corectă aplicare a dispozițiilor referitoare la deducerea perioadei în care inculpatul s-a aflat sub puterea măsurii preventive privative de libertate, la confiscarea specială şi la soluţionarea laturii civile a cauzei, Curtea, </w:t>
      </w:r>
      <w:r>
        <w:rPr>
          <w:lang w:eastAsia="en-US"/>
        </w:rPr>
        <w:t xml:space="preserve">în baza art. 421 pct. 1 lit. b Cod procedură penală, va respinge, ca nefondat, apelul declarat de inculpatul A..... împotriva sentinţei penale nr. ..... din data de .... pronunţate de Tribunalul G.... – Secţia .... în dosarul nr. ...... </w:t>
      </w:r>
    </w:p>
    <w:p>
      <w:pPr>
        <w:pStyle w:val="Normal"/>
        <w:tabs>
          <w:tab w:val="clear" w:pos="708"/>
          <w:tab w:val="left" w:pos="90" w:leader="none"/>
        </w:tabs>
        <w:spacing w:before="0" w:after="0"/>
        <w:ind w:left="-1080" w:firstLine="540"/>
        <w:contextualSpacing/>
        <w:jc w:val="both"/>
        <w:rPr>
          <w:lang w:eastAsia="en-US"/>
        </w:rPr>
      </w:pPr>
      <w:r>
        <w:rPr>
          <w:lang w:eastAsia="en-US"/>
        </w:rPr>
        <w:t xml:space="preserve">În baza art. 422 Cod procedură penală rap. la art. 72 Cod penal va scădea din durata pedepsei aplicate apelantului inculpat durata arestării preventive de la 17.09.2018 la zi – 10.09.2019. </w:t>
      </w:r>
    </w:p>
    <w:p>
      <w:pPr>
        <w:pStyle w:val="Normal"/>
        <w:tabs>
          <w:tab w:val="clear" w:pos="708"/>
          <w:tab w:val="left" w:pos="90" w:leader="none"/>
        </w:tabs>
        <w:spacing w:before="0" w:after="0"/>
        <w:ind w:left="-1080" w:firstLine="540"/>
        <w:contextualSpacing/>
        <w:jc w:val="both"/>
        <w:rPr>
          <w:lang w:eastAsia="en-US"/>
        </w:rPr>
      </w:pPr>
      <w:r>
        <w:rPr>
          <w:lang w:eastAsia="en-US"/>
        </w:rPr>
        <w:t xml:space="preserve">În baza art. 275 alin. 2 Cod procedură penală, îl va obliga pe apelantul inculpat la plata sumei de 300 lei, cu titlu de cheltuieli judiciare către stat. </w:t>
      </w:r>
    </w:p>
    <w:p>
      <w:pPr>
        <w:pStyle w:val="Normal"/>
        <w:tabs>
          <w:tab w:val="clear" w:pos="708"/>
          <w:tab w:val="left" w:pos="90" w:leader="none"/>
        </w:tabs>
        <w:spacing w:before="0" w:after="0"/>
        <w:ind w:left="-1080" w:firstLine="540"/>
        <w:contextualSpacing/>
        <w:jc w:val="both"/>
        <w:rPr>
          <w:lang w:eastAsia="en-US"/>
        </w:rPr>
      </w:pPr>
      <w:r>
        <w:rPr>
          <w:lang w:eastAsia="en-US"/>
        </w:rPr>
        <w:t xml:space="preserve">Onorariul avocatului desemnat din oficiu pentru apelantul inculpat, în cuantum de 868 lei, se va achita din fondul Ministerului Justiţiei. </w:t>
      </w:r>
    </w:p>
    <w:p>
      <w:pPr>
        <w:pStyle w:val="Normal"/>
        <w:tabs>
          <w:tab w:val="clear" w:pos="708"/>
          <w:tab w:val="left" w:pos="90" w:leader="none"/>
        </w:tabs>
        <w:spacing w:before="0" w:after="0"/>
        <w:ind w:left="-1080" w:firstLine="540"/>
        <w:contextualSpacing/>
        <w:jc w:val="both"/>
        <w:rPr>
          <w:lang w:eastAsia="en-US"/>
        </w:rPr>
      </w:pPr>
      <w:r>
        <w:rPr>
          <w:lang w:eastAsia="en-US"/>
        </w:rPr>
      </w:r>
    </w:p>
    <w:p>
      <w:pPr>
        <w:pStyle w:val="Normal"/>
        <w:tabs>
          <w:tab w:val="clear" w:pos="708"/>
          <w:tab w:val="left" w:pos="90" w:leader="none"/>
        </w:tabs>
        <w:spacing w:before="0" w:after="0"/>
        <w:ind w:left="-1080" w:firstLine="540"/>
        <w:contextualSpacing/>
        <w:jc w:val="center"/>
        <w:rPr>
          <w:b/>
          <w:b/>
        </w:rPr>
      </w:pPr>
      <w:r>
        <w:rPr>
          <w:b/>
        </w:rPr>
        <w:t>PENTRU ACESTE MOTIVE</w:t>
      </w:r>
    </w:p>
    <w:p>
      <w:pPr>
        <w:pStyle w:val="Normal"/>
        <w:tabs>
          <w:tab w:val="clear" w:pos="708"/>
          <w:tab w:val="left" w:pos="90" w:leader="none"/>
        </w:tabs>
        <w:spacing w:before="0" w:after="0"/>
        <w:ind w:left="-1080" w:firstLine="540"/>
        <w:contextualSpacing/>
        <w:jc w:val="center"/>
        <w:rPr>
          <w:b/>
          <w:b/>
        </w:rPr>
      </w:pPr>
      <w:r>
        <w:rPr>
          <w:b/>
        </w:rPr>
        <w:t>ÎN NUMELE LEGII</w:t>
      </w:r>
    </w:p>
    <w:p>
      <w:pPr>
        <w:pStyle w:val="Normal"/>
        <w:tabs>
          <w:tab w:val="clear" w:pos="708"/>
          <w:tab w:val="left" w:pos="90" w:leader="none"/>
        </w:tabs>
        <w:spacing w:before="0" w:after="0"/>
        <w:ind w:left="-1080" w:firstLine="540"/>
        <w:contextualSpacing/>
        <w:jc w:val="center"/>
        <w:rPr>
          <w:b/>
          <w:b/>
        </w:rPr>
      </w:pPr>
      <w:r>
        <w:rPr>
          <w:b/>
        </w:rPr>
        <w:t>DECIDE:</w:t>
      </w:r>
    </w:p>
    <w:p>
      <w:pPr>
        <w:pStyle w:val="Normal"/>
        <w:tabs>
          <w:tab w:val="clear" w:pos="708"/>
          <w:tab w:val="left" w:pos="90" w:leader="none"/>
        </w:tabs>
        <w:spacing w:before="0" w:after="0"/>
        <w:ind w:left="-1080" w:firstLine="540"/>
        <w:contextualSpacing/>
        <w:jc w:val="center"/>
        <w:rPr>
          <w:b/>
          <w:b/>
        </w:rPr>
      </w:pPr>
      <w:r>
        <w:rPr>
          <w:b/>
        </w:rPr>
      </w:r>
    </w:p>
    <w:p>
      <w:pPr>
        <w:pStyle w:val="Normal"/>
        <w:tabs>
          <w:tab w:val="clear" w:pos="708"/>
          <w:tab w:val="left" w:pos="90" w:leader="none"/>
        </w:tabs>
        <w:spacing w:before="0" w:after="0"/>
        <w:ind w:left="-1080" w:firstLine="540"/>
        <w:contextualSpacing/>
        <w:jc w:val="both"/>
        <w:rPr/>
      </w:pPr>
      <w:r>
        <w:rPr/>
        <w:t xml:space="preserve">În baza art. 421 pct. 1 lit. b Cod procedură penală respinge, ca nefondat, apelul declarat de inculpatul </w:t>
      </w:r>
      <w:r>
        <w:rPr>
          <w:b/>
        </w:rPr>
        <w:t>A....</w:t>
      </w:r>
      <w:r>
        <w:rPr/>
        <w:t xml:space="preserve"> împotriva sentinţei penale nr. .... din data de .... pronunţate de Tribunalul G.... – Secţia .... în dosarul nr. ..... </w:t>
      </w:r>
    </w:p>
    <w:p>
      <w:pPr>
        <w:pStyle w:val="Normal"/>
        <w:tabs>
          <w:tab w:val="clear" w:pos="708"/>
          <w:tab w:val="left" w:pos="90" w:leader="none"/>
        </w:tabs>
        <w:spacing w:before="0" w:after="0"/>
        <w:ind w:left="-1080" w:firstLine="540"/>
        <w:contextualSpacing/>
        <w:jc w:val="both"/>
        <w:rPr/>
      </w:pPr>
      <w:r>
        <w:rPr/>
        <w:t xml:space="preserve">În baza art. 422 Cod procedură penală rap. la art. 72 Cod penal scade din durata pedepsei aplicate apelantului inculpat durata arestării preventive de la 17.09.2018 la zi – 10.09.2019. </w:t>
      </w:r>
    </w:p>
    <w:p>
      <w:pPr>
        <w:pStyle w:val="Normal"/>
        <w:tabs>
          <w:tab w:val="clear" w:pos="708"/>
          <w:tab w:val="left" w:pos="90" w:leader="none"/>
        </w:tabs>
        <w:spacing w:before="0" w:after="0"/>
        <w:ind w:left="-1080" w:firstLine="540"/>
        <w:contextualSpacing/>
        <w:jc w:val="both"/>
        <w:rPr/>
      </w:pPr>
      <w:r>
        <w:rPr/>
        <w:t xml:space="preserve">În baza art. 275 alin. 2 Cod procedură penală, obligă pe apelantul inculpat la plata sumei de 300 lei, cu titlu de cheltuieli judiciare către stat. </w:t>
      </w:r>
    </w:p>
    <w:p>
      <w:pPr>
        <w:pStyle w:val="Normal"/>
        <w:tabs>
          <w:tab w:val="clear" w:pos="708"/>
          <w:tab w:val="left" w:pos="90" w:leader="none"/>
        </w:tabs>
        <w:spacing w:before="0" w:after="0"/>
        <w:ind w:left="-1080" w:firstLine="540"/>
        <w:contextualSpacing/>
        <w:jc w:val="both"/>
        <w:rPr/>
      </w:pPr>
      <w:r>
        <w:rPr/>
        <w:t xml:space="preserve">Onorariul avocatului desemnat din oficiu pentru apelantul inculpat, în cuantum de 868 lei, se va achita din fondul Ministerului Justiţiei. </w:t>
      </w:r>
    </w:p>
    <w:p>
      <w:pPr>
        <w:pStyle w:val="Normal"/>
        <w:tabs>
          <w:tab w:val="clear" w:pos="708"/>
          <w:tab w:val="left" w:pos="90" w:leader="none"/>
        </w:tabs>
        <w:spacing w:before="0" w:after="0"/>
        <w:ind w:left="-1080" w:firstLine="540"/>
        <w:contextualSpacing/>
        <w:jc w:val="both"/>
        <w:rPr/>
      </w:pPr>
      <w:r>
        <w:rPr/>
        <w:t xml:space="preserve">Definitivă. </w:t>
      </w:r>
    </w:p>
    <w:p>
      <w:pPr>
        <w:pStyle w:val="Normal"/>
        <w:tabs>
          <w:tab w:val="clear" w:pos="708"/>
          <w:tab w:val="left" w:pos="90" w:leader="none"/>
        </w:tabs>
        <w:spacing w:before="0" w:after="0"/>
        <w:ind w:left="-1080" w:firstLine="540"/>
        <w:contextualSpacing/>
        <w:jc w:val="both"/>
        <w:rPr/>
      </w:pPr>
      <w:r>
        <w:rPr/>
        <w:t>Pronunţată în şedinţă publică, astăzi, .....</w:t>
      </w:r>
    </w:p>
    <w:p>
      <w:pPr>
        <w:pStyle w:val="Normal"/>
        <w:tabs>
          <w:tab w:val="clear" w:pos="708"/>
          <w:tab w:val="left" w:pos="90" w:leader="none"/>
        </w:tabs>
        <w:spacing w:before="0" w:after="0"/>
        <w:ind w:left="-1080" w:firstLine="540"/>
        <w:contextualSpacing/>
        <w:jc w:val="both"/>
        <w:rPr/>
      </w:pPr>
      <w:r>
        <w:rPr/>
      </w:r>
    </w:p>
    <w:p>
      <w:pPr>
        <w:pStyle w:val="Normal"/>
        <w:tabs>
          <w:tab w:val="clear" w:pos="708"/>
          <w:tab w:val="left" w:pos="90" w:leader="none"/>
        </w:tabs>
        <w:spacing w:before="0" w:after="0"/>
        <w:ind w:left="-1080" w:firstLine="540"/>
        <w:contextualSpacing/>
        <w:jc w:val="both"/>
        <w:rPr>
          <w:b/>
          <w:b/>
          <w:lang w:eastAsia="en-US"/>
        </w:rPr>
      </w:pPr>
      <w:r>
        <w:rPr>
          <w:b/>
          <w:lang w:eastAsia="en-US"/>
        </w:rPr>
        <w:t xml:space="preserve">PREŞEDINTE,                     JUDECĂTOR,                                         </w:t>
      </w:r>
      <w:r>
        <w:rPr/>
        <w:t>GREFIER,</w:t>
      </w:r>
    </w:p>
    <w:p>
      <w:pPr>
        <w:pStyle w:val="Normal"/>
        <w:tabs>
          <w:tab w:val="clear" w:pos="708"/>
          <w:tab w:val="left" w:pos="90" w:leader="none"/>
        </w:tabs>
        <w:spacing w:before="0" w:after="0"/>
        <w:ind w:left="-1080" w:firstLine="540"/>
        <w:contextualSpacing/>
        <w:jc w:val="both"/>
        <w:rPr>
          <w:b/>
          <w:b/>
          <w:lang w:eastAsia="en-US"/>
        </w:rPr>
      </w:pPr>
      <w:r>
        <w:rPr>
          <w:b/>
        </w:rPr>
        <w:t>COD 1011</w:t>
        <w:tab/>
        <w:tab/>
        <w:tab/>
      </w:r>
      <w:r>
        <w:rPr>
          <w:b/>
          <w:lang w:eastAsia="en-US"/>
        </w:rPr>
        <w:t xml:space="preserve">…………………..                            …………………..                      </w:t>
      </w:r>
    </w:p>
    <w:p>
      <w:pPr>
        <w:pStyle w:val="Normal"/>
        <w:tabs>
          <w:tab w:val="clear" w:pos="708"/>
          <w:tab w:val="left" w:pos="90" w:leader="none"/>
        </w:tabs>
        <w:spacing w:before="0" w:after="0"/>
        <w:ind w:left="-1080" w:firstLine="540"/>
        <w:contextualSpacing/>
        <w:jc w:val="both"/>
        <w:rPr>
          <w:b/>
          <w:b/>
          <w:lang w:eastAsia="en-US"/>
        </w:rPr>
      </w:pPr>
      <w:r>
        <w:rPr>
          <w:b/>
          <w:lang w:eastAsia="en-US"/>
        </w:rPr>
      </w:r>
    </w:p>
    <w:p>
      <w:pPr>
        <w:pStyle w:val="Normal"/>
        <w:tabs>
          <w:tab w:val="clear" w:pos="708"/>
          <w:tab w:val="left" w:pos="90" w:leader="none"/>
        </w:tabs>
        <w:spacing w:before="0" w:after="0"/>
        <w:ind w:left="-1080" w:firstLine="540"/>
        <w:contextualSpacing/>
        <w:jc w:val="both"/>
        <w:rPr/>
      </w:pPr>
      <w:r>
        <w:rPr/>
      </w:r>
    </w:p>
    <w:p>
      <w:pPr>
        <w:pStyle w:val="Normal"/>
        <w:tabs>
          <w:tab w:val="clear" w:pos="708"/>
          <w:tab w:val="left" w:pos="90" w:leader="none"/>
        </w:tabs>
        <w:spacing w:before="0" w:after="0"/>
        <w:ind w:left="-1080" w:firstLine="540"/>
        <w:contextualSpacing/>
        <w:jc w:val="both"/>
        <w:rPr/>
      </w:pPr>
      <w:r>
        <w:rPr/>
      </w:r>
    </w:p>
    <w:p>
      <w:pPr>
        <w:pStyle w:val="Normal"/>
        <w:tabs>
          <w:tab w:val="clear" w:pos="708"/>
          <w:tab w:val="left" w:pos="90" w:leader="none"/>
        </w:tabs>
        <w:spacing w:before="0" w:after="0"/>
        <w:ind w:left="-1080" w:firstLine="540"/>
        <w:contextualSpacing/>
        <w:jc w:val="both"/>
        <w:rPr/>
      </w:pPr>
      <w:r>
        <w:rPr/>
        <w:t xml:space="preserve">Red.jud. </w:t>
      </w:r>
      <w:r>
        <w:rPr>
          <w:b/>
        </w:rPr>
        <w:t>COD 1011</w:t>
      </w:r>
      <w:r>
        <w:rPr/>
        <w:t>. / ……</w:t>
      </w:r>
    </w:p>
    <w:p>
      <w:pPr>
        <w:pStyle w:val="Normal"/>
        <w:tabs>
          <w:tab w:val="clear" w:pos="708"/>
          <w:tab w:val="left" w:pos="90" w:leader="none"/>
        </w:tabs>
        <w:spacing w:before="0" w:after="0"/>
        <w:ind w:left="-1080" w:firstLine="540"/>
        <w:contextualSpacing/>
        <w:jc w:val="both"/>
        <w:rPr/>
      </w:pPr>
      <w:r>
        <w:rPr/>
        <w:t>Th.red. ….. / 2 ex. /….</w:t>
      </w:r>
    </w:p>
    <w:p>
      <w:pPr>
        <w:pStyle w:val="Normal"/>
        <w:tabs>
          <w:tab w:val="clear" w:pos="708"/>
          <w:tab w:val="left" w:pos="90" w:leader="none"/>
        </w:tabs>
        <w:spacing w:before="0" w:after="0"/>
        <w:ind w:left="-1080" w:firstLine="540"/>
        <w:contextualSpacing/>
        <w:jc w:val="both"/>
        <w:rPr/>
      </w:pPr>
      <w:r>
        <w:rPr/>
        <w:t>Tr. ………… - jud. …..</w:t>
      </w:r>
    </w:p>
    <w:p>
      <w:pPr>
        <w:pStyle w:val="Normal"/>
        <w:tabs>
          <w:tab w:val="clear" w:pos="708"/>
          <w:tab w:val="left" w:pos="90" w:leader="none"/>
        </w:tabs>
        <w:spacing w:before="0" w:after="0"/>
        <w:ind w:left="-1080" w:firstLine="540"/>
        <w:contextualSpacing/>
        <w:jc w:val="center"/>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7:00Z</dcterms:created>
  <dc:creator>valy</dc:creator>
  <dc:description/>
  <cp:keywords/>
  <dc:language>en-US</dc:language>
  <cp:lastModifiedBy>Marius, PATRASCU</cp:lastModifiedBy>
  <dcterms:modified xsi:type="dcterms:W3CDTF">2021-11-11T11:3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