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R O M Â N I A</w:t>
      </w:r>
    </w:p>
    <w:p>
      <w:pPr>
        <w:pStyle w:val="Normal"/>
        <w:jc w:val="both"/>
        <w:rPr>
          <w:b/>
          <w:b/>
          <w:i/>
          <w:i/>
        </w:rPr>
      </w:pPr>
      <w:r>
        <w:rPr>
          <w:b/>
          <w:i/>
        </w:rPr>
        <w:t xml:space="preserve">Dosar nr. </w:t>
      </w:r>
    </w:p>
    <w:p>
      <w:pPr>
        <w:pStyle w:val="Normal"/>
        <w:jc w:val="center"/>
        <w:rPr>
          <w:b/>
          <w:b/>
          <w:i/>
          <w:i/>
        </w:rPr>
      </w:pPr>
      <w:r>
        <w:rPr>
          <w:b/>
          <w:i/>
        </w:rPr>
        <w:t xml:space="preserve">CURTEA DE APEL </w:t>
      </w:r>
    </w:p>
    <w:p>
      <w:pPr>
        <w:pStyle w:val="Normal"/>
        <w:jc w:val="center"/>
        <w:rPr>
          <w:b/>
          <w:b/>
          <w:i/>
          <w:i/>
        </w:rPr>
      </w:pPr>
      <w:r>
        <w:rPr>
          <w:b/>
          <w:i/>
        </w:rPr>
        <w:t xml:space="preserve"> </w:t>
      </w:r>
      <w:r>
        <w:rPr>
          <w:b/>
          <w:i/>
        </w:rPr>
        <w:t>SECŢIA A -A CIVILĂ</w:t>
      </w:r>
    </w:p>
    <w:p>
      <w:pPr>
        <w:pStyle w:val="Normal"/>
        <w:jc w:val="center"/>
        <w:rPr>
          <w:b/>
          <w:b/>
          <w:i/>
          <w:i/>
        </w:rPr>
      </w:pPr>
      <w:r>
        <w:rPr>
          <w:b/>
          <w:i/>
        </w:rPr>
        <w:t>DECIZIA CIVILĂ NR. …….</w:t>
      </w:r>
    </w:p>
    <w:p>
      <w:pPr>
        <w:pStyle w:val="Normal"/>
        <w:jc w:val="center"/>
        <w:rPr>
          <w:b/>
          <w:b/>
          <w:i/>
          <w:i/>
        </w:rPr>
      </w:pPr>
      <w:r>
        <w:rPr>
          <w:b/>
          <w:i/>
        </w:rPr>
        <w:t xml:space="preserve">Şedinţa publică de la  </w:t>
      </w:r>
    </w:p>
    <w:p>
      <w:pPr>
        <w:pStyle w:val="Normal"/>
        <w:jc w:val="center"/>
        <w:rPr>
          <w:b/>
          <w:b/>
          <w:i/>
          <w:i/>
        </w:rPr>
      </w:pPr>
      <w:r>
        <w:rPr>
          <w:b/>
          <w:i/>
        </w:rPr>
        <w:t>Curtea compusă din</w:t>
      </w:r>
    </w:p>
    <w:p>
      <w:pPr>
        <w:pStyle w:val="Normal"/>
        <w:jc w:val="center"/>
        <w:rPr>
          <w:b/>
          <w:b/>
          <w:i/>
          <w:i/>
        </w:rPr>
      </w:pPr>
      <w:r>
        <w:rPr>
          <w:b/>
          <w:i/>
        </w:rPr>
        <w:t xml:space="preserve">         </w:t>
      </w:r>
      <w:r>
        <w:rPr>
          <w:b/>
          <w:i/>
        </w:rPr>
        <w:t>PREŞEDINTE    -    1025</w:t>
      </w:r>
    </w:p>
    <w:p>
      <w:pPr>
        <w:pStyle w:val="Normal"/>
        <w:rPr>
          <w:b/>
          <w:b/>
          <w:i/>
          <w:i/>
        </w:rPr>
      </w:pPr>
      <w:r>
        <w:rPr>
          <w:b/>
          <w:i/>
        </w:rPr>
        <w:t xml:space="preserve">                                             </w:t>
      </w:r>
      <w:r>
        <w:rPr>
          <w:b/>
          <w:i/>
        </w:rPr>
        <w:t xml:space="preserve">JUDECĂTOR     -     </w:t>
      </w:r>
    </w:p>
    <w:p>
      <w:pPr>
        <w:pStyle w:val="Normal"/>
        <w:rPr>
          <w:b/>
          <w:b/>
          <w:i/>
          <w:i/>
        </w:rPr>
      </w:pPr>
      <w:r>
        <w:rPr>
          <w:b/>
          <w:i/>
        </w:rPr>
        <w:tab/>
        <w:tab/>
        <w:tab/>
        <w:t xml:space="preserve">        JUDECĂTOR      -    </w:t>
      </w:r>
    </w:p>
    <w:p>
      <w:pPr>
        <w:pStyle w:val="Normal"/>
        <w:jc w:val="both"/>
        <w:rPr>
          <w:b/>
          <w:b/>
          <w:i/>
          <w:i/>
        </w:rPr>
      </w:pPr>
      <w:r>
        <w:rPr>
          <w:b/>
          <w:i/>
        </w:rPr>
        <w:tab/>
        <w:tab/>
        <w:t xml:space="preserve"> </w:t>
        <w:tab/>
        <w:t xml:space="preserve">        GREFIER            -    </w:t>
      </w:r>
    </w:p>
    <w:p>
      <w:pPr>
        <w:pStyle w:val="Normal"/>
        <w:rPr>
          <w:b/>
          <w:b/>
          <w:i/>
          <w:i/>
        </w:rPr>
      </w:pPr>
      <w:r>
        <w:rPr>
          <w:b/>
          <w:i/>
        </w:rPr>
      </w:r>
    </w:p>
    <w:p>
      <w:pPr>
        <w:pStyle w:val="Normal"/>
        <w:tabs>
          <w:tab w:val="clear" w:pos="708"/>
          <w:tab w:val="left" w:pos="-2040" w:leader="none"/>
        </w:tabs>
        <w:jc w:val="both"/>
        <w:rPr/>
      </w:pPr>
      <w:r>
        <w:rPr>
          <w:i/>
        </w:rPr>
        <w:tab/>
        <w:t>În conformitate cu prevederile Hotărârii Colegiului de Conducere al Curţii de Apel …  alineat ultim din data de … a fost înlocuit grefierul care a participat la dezbaterile pe fondul cererii de recurs, grefier – …, cu grefier – ….</w:t>
      </w:r>
    </w:p>
    <w:p>
      <w:pPr>
        <w:pStyle w:val="Normal"/>
        <w:jc w:val="both"/>
        <w:rPr/>
      </w:pPr>
      <w:r>
        <w:rPr/>
        <w:tab/>
        <w:t xml:space="preserve">Pe rol se află pronunţarea asupra </w:t>
      </w:r>
      <w:r>
        <w:rPr>
          <w:b/>
        </w:rPr>
        <w:t>apelului reclamantului A,</w:t>
      </w:r>
      <w:r>
        <w:rPr/>
        <w:t xml:space="preserve"> </w:t>
      </w:r>
      <w:r>
        <w:rPr>
          <w:b/>
        </w:rPr>
        <w:t>după casare,</w:t>
      </w:r>
      <w:r>
        <w:rPr/>
        <w:t xml:space="preserve"> formulat împotriva sentinţei civile nr. ../9.11.2011 pronunţată de …, în contradictoriu cu </w:t>
      </w:r>
      <w:r>
        <w:rPr>
          <w:b/>
        </w:rPr>
        <w:t>intimaţii pârâţi C</w:t>
      </w:r>
      <w:r>
        <w:rPr/>
        <w:t xml:space="preserve">, </w:t>
      </w:r>
      <w:r>
        <w:rPr>
          <w:b/>
        </w:rPr>
        <w:t>D , E, F, G, H, I, J</w:t>
      </w:r>
      <w:r>
        <w:rPr/>
        <w:t>, având ca obiect: grăniţuire, revendicare imobiliară, obligaţia de a face, alte cereri.</w:t>
      </w:r>
    </w:p>
    <w:p>
      <w:pPr>
        <w:pStyle w:val="Normal"/>
        <w:jc w:val="both"/>
        <w:rPr/>
      </w:pPr>
      <w:r>
        <w:rPr/>
        <w:tab/>
        <w:t>Dezbaterile în cauză au avut loc în şedinţa publică de la ……. fiind consemnate în încheierea de şedinţă de la acea dată care face parte integrantă din prezenta hotărâre, când, pentru a da posibilitate părţilor să depună concluzii scrise şi având nevoie de timp pentru a delibera, instanţa a amânat pronunţarea la data de ………...</w:t>
      </w:r>
    </w:p>
    <w:p>
      <w:pPr>
        <w:pStyle w:val="Normal"/>
        <w:jc w:val="both"/>
        <w:rPr/>
      </w:pPr>
      <w:r>
        <w:rPr/>
      </w:r>
    </w:p>
    <w:p>
      <w:pPr>
        <w:pStyle w:val="Normal"/>
        <w:jc w:val="center"/>
        <w:rPr>
          <w:b/>
          <w:b/>
        </w:rPr>
      </w:pPr>
      <w:r>
        <w:rPr>
          <w:b/>
        </w:rPr>
        <w:t>C U R T E A</w:t>
      </w:r>
    </w:p>
    <w:p>
      <w:pPr>
        <w:pStyle w:val="Normal"/>
        <w:jc w:val="both"/>
        <w:rPr/>
      </w:pPr>
      <w:r>
        <w:rPr/>
      </w:r>
    </w:p>
    <w:p>
      <w:pPr>
        <w:pStyle w:val="Normal"/>
        <w:ind w:firstLine="708"/>
        <w:jc w:val="both"/>
        <w:rPr/>
      </w:pPr>
      <w:r>
        <w:rPr/>
        <w:t xml:space="preserve">În deliberare asupra cauzei civile de faţă, constată următoarele: </w:t>
      </w:r>
    </w:p>
    <w:p>
      <w:pPr>
        <w:pStyle w:val="Normal"/>
        <w:ind w:firstLine="708"/>
        <w:jc w:val="both"/>
        <w:rPr/>
      </w:pPr>
      <w:r>
        <w:rPr/>
        <w:t>Prin cererea înregistrată pe rolul Judecătoriei C la data de ……. sub nr. ..., reclamantul A l-a chemat în judecată pe pârâtul B, solicitând stabilirea liniei de hotar care desparte proprietăţile părţilor; obligarea pârâtului să-i lase în deplină proprietate şi posesie terenul în suprafaţă de 40 mp situat în comuna J, str. Morii nr. 18, parcela 81, tarla 28; obligarea pârâtului la demolarea gardului şi a construcţiilor edificate abuziv pe terenul proprietatea reclamantului, pe cheltuiala pârâtului sau a reclamantului, cu obligarea acestuia de a-i achita cheltuielile aferente acestei operaţiuni.</w:t>
      </w:r>
    </w:p>
    <w:p>
      <w:pPr>
        <w:pStyle w:val="Normal"/>
        <w:ind w:firstLine="708"/>
        <w:jc w:val="both"/>
        <w:rPr/>
      </w:pPr>
      <w:r>
        <w:rPr/>
        <w:t>În drept, reclamantul şi-a întemeiat cererea pe dispoziţiile art. 584, 480, 1075, 1076 din Codul civil.</w:t>
      </w:r>
    </w:p>
    <w:p>
      <w:pPr>
        <w:pStyle w:val="Normal"/>
        <w:ind w:firstLine="708"/>
        <w:jc w:val="both"/>
        <w:rPr/>
      </w:pPr>
      <w:r>
        <w:rPr/>
        <w:t>La data de ….05.2008 pârâtul B a decedat iar la termenul de judecată din ….12.2008 reclamantul a solicitat introducerea în cauză a moştenitoarei acestuia, C ..</w:t>
      </w:r>
    </w:p>
    <w:p>
      <w:pPr>
        <w:pStyle w:val="Normal"/>
        <w:ind w:firstLine="708"/>
        <w:jc w:val="both"/>
        <w:rPr/>
      </w:pPr>
      <w:r>
        <w:rPr/>
        <w:t>La data de 03.07.2009, reclamantul a solicitat introducerea în cauză a moştenitorilor pârâţilor XX, YY şi ZZ: J, D , G, E şi F, H, MM.</w:t>
      </w:r>
    </w:p>
    <w:p>
      <w:pPr>
        <w:pStyle w:val="Normal"/>
        <w:ind w:firstLine="708"/>
        <w:jc w:val="both"/>
        <w:rPr/>
      </w:pPr>
      <w:r>
        <w:rPr/>
        <w:t>Prin sentinţa civilă nr. ……, Judecătoria C a respins ca neîntemeiată acţiunea.</w:t>
      </w:r>
    </w:p>
    <w:p>
      <w:pPr>
        <w:pStyle w:val="Normal"/>
        <w:ind w:firstLine="708"/>
        <w:jc w:val="both"/>
        <w:rPr/>
      </w:pPr>
      <w:r>
        <w:rPr/>
        <w:t>Pentru a pronunţa această sentinţă, instanţa a reţinut că reclamantul A şi DP au calitatea de moştenitori ai defunctei DE iar prin contractul de partaj voluntar autentificat sub nr. 3505/02.11.2006 de Biroul Notarului Public MV, cei doi moştenitori au procedat la partajarea terenului intravilan proprietatea autoarei lor, în temeiul titlului de proprietate nr. …./04.06.1996. Urmare a partajului, reclamantul A a luat în deplină proprietate şi posesie terenul în suprafaţă de 2.546,7 m</w:t>
      </w:r>
      <w:r>
        <w:rPr>
          <w:vertAlign w:val="superscript"/>
        </w:rPr>
        <w:t>2</w:t>
      </w:r>
      <w:r>
        <w:rPr/>
        <w:t xml:space="preserve"> având următoarele vecinătăţi: la N – str. 23 August, pe latură de 12,88 ml, la S – str. Morii pe o latură de 12,80 ml, la E – lotul nr. 2, la V – GE şi H.</w:t>
      </w:r>
    </w:p>
    <w:p>
      <w:pPr>
        <w:pStyle w:val="Normal"/>
        <w:ind w:firstLine="708"/>
        <w:jc w:val="both"/>
        <w:rPr/>
      </w:pPr>
      <w:r>
        <w:rPr/>
        <w:t>Instanţa a reţinut că între autoarea reclamantului, DE, şi autorii pârâţilor, B şi GE, a existat un litigiu civil având ca obiect revendicare şi grăniţuire, ce a format obiectul dosarului nr. 1381/1995 soluţionat de Judecătoria Bf prin sentinţa civilă nr. …/02.05.1996, irevocabilă prin neapelare. Prin această sentinţă, acţiunea autoarei reclamanţilor a fost admisă, pârâţii B şi GE fiind obligaţi să lase reclamantei în deplină proprietate şi liniştită posesie terenul în suprafaţă de 39,12 m</w:t>
      </w:r>
      <w:r>
        <w:rPr>
          <w:vertAlign w:val="superscript"/>
        </w:rPr>
        <w:t>2</w:t>
      </w:r>
      <w:r>
        <w:rPr/>
        <w:t>, stabilindu-se totodată şi linia de hotar dintre proprietăţile părţilor. În considerentele sentinţei s-a reţinut că reclamanta DE este proprietara terenului ce se învecinează cu proprietatea pârâţilor B şi GE, care au strămutat vechile semne de hotar şi ocupă suprafaţa de teren menţionată în raportul de expertiză, respectiv 39,12 mp. Raportul de expertiză a fost omologat şi s-a stabilit linia de hotar conform schiţei anexă la raportul de expertiză. Această sentinţă a rămas definitivă prin neapelare.</w:t>
      </w:r>
    </w:p>
    <w:p>
      <w:pPr>
        <w:pStyle w:val="Normal"/>
        <w:ind w:firstLine="708"/>
        <w:jc w:val="both"/>
        <w:rPr/>
      </w:pPr>
      <w:r>
        <w:rPr/>
        <w:t>Instanţa a reţinut puterea de lucru judecat a sentinţei civile nr. …/02.05.1996 pronunţată de Judecătoria Bf, între autorii părţilor din prezenta cauză, linia de hotar ce a fost stabilită în cadrul acţiunii în grăniţuire, nu poate fi alta decât cea stabilită anterior prin sentinţa civilă nr. .../02.05.1996, fiind inadmisibil ca, fie şi pe cale ocolită, să se aducă atingere dispoziţiilor cuprinse în această hotărâre.</w:t>
      </w:r>
    </w:p>
    <w:p>
      <w:pPr>
        <w:pStyle w:val="Normal"/>
        <w:ind w:firstLine="708"/>
        <w:jc w:val="both"/>
        <w:rPr/>
      </w:pPr>
      <w:r>
        <w:rPr/>
        <w:t>Instanţa a constatat că această premisă nu a fost contestată de reclamant, ceea ce este contestat fiind împrejurarea că linia de hotar stabilită prin sentinţa mai sus menţionată a fost modificată de pârâţi, ulterior pronunţării acesteia, fiind realizate şi unele construcţii. Sub acest aspect, s-a constat că potrivit raportului de expertiză topografică întocmit de expertul AvD, declaraţiilor martorilor DT şi Gh.P nu a rezultat că, ulterior anului 1996, când a fost pronunţată sentinţa civilă nr. ..., ar fi intervenit modificări ale liniei de hotar dintre cele două proprietăţi. Prin urmare, instanţa a constatat că acţiunea formulată de reclamant este neîntemeiată, raporturile dintre părţi fiind deja stabilite prin sentinţa civilă nr. .../02.05.1996.</w:t>
      </w:r>
    </w:p>
    <w:p>
      <w:pPr>
        <w:pStyle w:val="Normal"/>
        <w:ind w:firstLine="684"/>
        <w:jc w:val="both"/>
        <w:rPr/>
      </w:pPr>
      <w:r>
        <w:rPr/>
        <w:t>Reclamantul A a formulat apel împotriva sentinţei civile nr. .../09.11.2011 pronunţată de Judecătoria C, solicitând admiterea apelului, modificarea în tot a soluţiei instanţei de fond, admiterea acţiunii şi grăniţuirea dintre proprietăţi având în vedere concluziile raportului de expertiză întocmit de expertul AvD prin raportare la sentinţa civilă nr. .../1996.</w:t>
      </w:r>
    </w:p>
    <w:p>
      <w:pPr>
        <w:pStyle w:val="Normal"/>
        <w:ind w:firstLine="684"/>
        <w:jc w:val="both"/>
        <w:rPr/>
      </w:pPr>
      <w:r>
        <w:rPr/>
        <w:t>În motivarea apelului, apelantul reclamant a arătat că, referitor la grăniţuire, au existat şi există permanente discuţii şi neînţelegeri a căror evitare impune stabilirea unei linii de hotar conform actelor de proprietate ale părţilor. Apelantul reclamant a arătat că principala probă administrată în cauză a fost expertiza topografică efectuată după ce în cauză au fost introduşi moştenitorii celor decedaţi, şi anume, XX, YYşi ZZ.</w:t>
      </w:r>
    </w:p>
    <w:p>
      <w:pPr>
        <w:pStyle w:val="Normal"/>
        <w:ind w:firstLine="708"/>
        <w:jc w:val="both"/>
        <w:rPr/>
      </w:pPr>
      <w:r>
        <w:rPr/>
        <w:t>Apelantul reclamant a arătat că, în susţinerea acţiunii sale, a prezentat ca titlu de proprietate un act de partaj voluntar şi a depus la dosarul cauzei sentinţa civilă nr. .../1996 pe baza căreia s-a dispus la momentul respectiv, în mod definitiv şi irevocabil, grăniţuirea aceloraşi proprietăţi.</w:t>
      </w:r>
    </w:p>
    <w:p>
      <w:pPr>
        <w:pStyle w:val="Normal"/>
        <w:ind w:firstLine="708"/>
        <w:jc w:val="both"/>
        <w:rPr/>
      </w:pPr>
      <w:r>
        <w:rPr/>
        <w:t>Apelantul reclamant a considerat că soluţia instanţei de fond de a respinge acţiunea întrucât a existat o asemenea hotărâre cu acelaşi obiect apare din punctul său de vedere ca fiind nelegală întrucât acea sentinţă, pronunţată în urmă cu 16 ani, nu a fost pusă în executare nici până în prezent, iar executarea nu poate fi realizată datorită scurgerii timpului astfel încât depunerea acestei hotărâri a reprezentat o probă pe baza căreia instanţa de fond trebuia să admită această acţiune independent de existenţa hotărârii respective.</w:t>
      </w:r>
    </w:p>
    <w:p>
      <w:pPr>
        <w:pStyle w:val="Normal"/>
        <w:ind w:firstLine="708"/>
        <w:jc w:val="both"/>
        <w:rPr/>
      </w:pPr>
      <w:r>
        <w:rPr/>
        <w:t>Apelantul reclamant a arătat că principalul aspect ce trebuia rezolvat prin prezenta acţiune este dacă, ulterior anului 1996, între părţile litigante au apărut neînţelegeri ca urmare a modificării liniei de hotar dintre proprietăţile lor. Instanţa de fond avea obligaţia legală de a admite această acţiune chiar numai şi numai în limitele stabilite de sentinţa civilă nr. .../1996, putându-se astfel pune în executare o linie de hotar între proprietăţile părţilor ce urma să evite neînţelegerile dintre acestea.</w:t>
      </w:r>
    </w:p>
    <w:p>
      <w:pPr>
        <w:pStyle w:val="Normal"/>
        <w:ind w:firstLine="684"/>
        <w:jc w:val="both"/>
        <w:rPr/>
      </w:pPr>
      <w:r>
        <w:rPr/>
        <w:t>La termenul din 11.12.2012, Tribunalul I a recalificat drept recurs calea de atac declarată în cauză.</w:t>
      </w:r>
    </w:p>
    <w:p>
      <w:pPr>
        <w:pStyle w:val="Normal"/>
        <w:ind w:firstLine="684"/>
        <w:jc w:val="both"/>
        <w:rPr/>
      </w:pPr>
      <w:r>
        <w:rPr/>
        <w:t>Prin decizia civilă nr. …….11.12.2012, Tribunalul I a admis recursul declarat de recurentul A împotriva sentinţei civile nr. .../09.11.2011 a Judecătoriei C, a modificat în parte sentinţa recurată, a admis în parte cererea de chemare în judecată, a stabilit linia de hotar între proprietăţile părţilor pe aliniamentul G1 – H conform schiţei anexă a raportului de expertiză tehnică întocmit de expert FuM, în dosarul nr. 1381/1995 al Judecătoriei A, şi a menţinut celelalte dispoziţii ale sentinţei recurate.</w:t>
      </w:r>
    </w:p>
    <w:p>
      <w:pPr>
        <w:pStyle w:val="Normal"/>
        <w:ind w:firstLine="684"/>
        <w:jc w:val="both"/>
        <w:rPr/>
      </w:pPr>
      <w:r>
        <w:rPr/>
        <w:t>Împotriva acestei decizii a declarat recurs pârâta C.</w:t>
      </w:r>
    </w:p>
    <w:p>
      <w:pPr>
        <w:pStyle w:val="Normal"/>
        <w:ind w:firstLine="684"/>
        <w:jc w:val="both"/>
        <w:rPr/>
      </w:pPr>
      <w:r>
        <w:rPr/>
        <w:t xml:space="preserve">Prin decizia nr. …./27.01.2014 a Curţii de Apel …, Secţia a ..-a Civilă, a admis recursul, a casat decizia şi a trimis cauza Tribunalului I pentru soluţionarea apelului. </w:t>
      </w:r>
    </w:p>
    <w:p>
      <w:pPr>
        <w:pStyle w:val="Normal"/>
        <w:ind w:firstLine="658"/>
        <w:jc w:val="both"/>
        <w:rPr/>
      </w:pPr>
      <w:r>
        <w:rPr/>
        <w:t xml:space="preserve">Pentru a pronunţa această decizie, Curtea a reţinut că reclamantul a învestit prima instanţă cu o acţiune în grăniţuire, pentru determinarea prin semne exterioare a limitelor dintre </w:t>
      </w:r>
      <w:r>
        <w:rPr>
          <w:spacing w:val="-1"/>
        </w:rPr>
        <w:t>două proprietăţi vecine</w:t>
      </w:r>
      <w:r>
        <w:rPr/>
        <w:t xml:space="preserve">, solicitându-se şi o parte determinantă din </w:t>
      </w:r>
      <w:r>
        <w:rPr>
          <w:spacing w:val="-1"/>
        </w:rPr>
        <w:t>terenul limitrof, pe care vecinul ar deţine-o fără drept, grăniţuirea implic</w:t>
      </w:r>
      <w:r>
        <w:rPr/>
        <w:t>ând astfel şi</w:t>
      </w:r>
      <w:r>
        <w:rPr>
          <w:spacing w:val="-1"/>
        </w:rPr>
        <w:t xml:space="preserve"> o </w:t>
      </w:r>
      <w:r>
        <w:rPr>
          <w:spacing w:val="-3"/>
        </w:rPr>
        <w:t>revendicare.</w:t>
      </w:r>
      <w:r>
        <w:rPr/>
        <w:t xml:space="preserve"> Capătul de cerere în grăniţuire este principal, întrucât, în litigiul dedus judecăţii, grăniţuirea nu este o consecinţă a revendicării imobiliare, determinarea limitelor dintre proprietăţile vecine fiind realizabilă independent de admiterea sau respingerea capătului de cerere în revendicare. Prin urmare, Curtea a constatat că, în speţă, capătul de cerere în grăniţuire este principal şi, nefiind evaluabil în bani,</w:t>
      </w:r>
      <w:r>
        <w:rPr>
          <w:spacing w:val="-1"/>
        </w:rPr>
        <w:t xml:space="preserve"> art. 282</w:t>
      </w:r>
      <w:r>
        <w:rPr>
          <w:spacing w:val="-1"/>
          <w:vertAlign w:val="superscript"/>
        </w:rPr>
        <w:t>1</w:t>
      </w:r>
      <w:r>
        <w:rPr>
          <w:spacing w:val="-1"/>
        </w:rPr>
        <w:t xml:space="preserve"> din Codul de </w:t>
      </w:r>
      <w:r>
        <w:rPr/>
        <w:t xml:space="preserve">procedură civilă nu este incident, iar revendicarea este </w:t>
      </w:r>
      <w:r>
        <w:rPr>
          <w:spacing w:val="-1"/>
        </w:rPr>
        <w:t xml:space="preserve">accesorie, situaţie în care valoarea bunului revendicat nu este relevantă în stabilirea căii de atac. Faţă de argumentele expuse, </w:t>
      </w:r>
      <w:r>
        <w:rPr/>
        <w:t>calea de atac exercitată împotriva hotărârii primei instanţe este apelul iar nu recursul. Calificând greşit calea de atac exercitată drept recurs în loc de apel, tribunalul a pronunţat o hotărâre în complet de trei judecători, în loc de doi, cum prevede legea, încălcând normele legale imperative privind compunerea instanţei.</w:t>
      </w:r>
    </w:p>
    <w:p>
      <w:pPr>
        <w:pStyle w:val="Normal"/>
        <w:ind w:firstLine="709"/>
        <w:jc w:val="both"/>
        <w:rPr/>
      </w:pPr>
      <w:r>
        <w:rPr/>
        <w:t>Cauza a fost reînregistrată pe rolul Tribunalului I la data de 18.02.2014, sub nr. ...*.</w:t>
      </w:r>
    </w:p>
    <w:p>
      <w:pPr>
        <w:pStyle w:val="Normal"/>
        <w:ind w:firstLine="708"/>
        <w:jc w:val="both"/>
        <w:rPr/>
      </w:pPr>
      <w:r>
        <w:rPr/>
        <w:t>Prin decizia civilă nr. ……, Tribunalul I a admis apelul formulat de apelantul A, a schimbat în parte sentinţa apelată în sensul că a admis în parte cererea de chemare în judecată, a stabilit linia de hotar între proprietăţile părţilor pe aliniamentul G1-H conform schiţei anexă a raportului de expertiză tehnică întocmit de expert FuM, în dosarul nr. …… al Judecătoriei A.</w:t>
      </w:r>
    </w:p>
    <w:p>
      <w:pPr>
        <w:pStyle w:val="Normal"/>
        <w:ind w:firstLine="708"/>
        <w:jc w:val="both"/>
        <w:rPr/>
      </w:pPr>
      <w:r>
        <w:rPr/>
        <w:t>Pentru a hotărî astfel, tribunalul a reţinut că, p</w:t>
      </w:r>
      <w:r>
        <w:rPr>
          <w:iCs/>
        </w:rPr>
        <w:t>rin motivele de apel, partea a înţeles să conteste hotărârea primei instanţe numai sub aspectul modului de soluţionare a capătului de cerere privind grăniţuirea, aspect reiterat de apelant şi la termenul din data de 11.12.2012.</w:t>
      </w:r>
      <w:r>
        <w:rPr/>
        <w:t xml:space="preserve"> Cu privire la acest capăt de cerere, tribunalul a reţinut că, prin sentinţa civilă nr. .../02.05.1996 a Judecătoriei A, a fost admisă acţiunea formulată de autoarea reclamantului apelant în contradictoriu cu autorii intimaţilor, fiind obligată GE să lase în deplină proprietate şi posesie suprafaţa de 39,12 mp conform schiţei anexă la raportul de expertiză, dispunându-se grăniţuirea între proprietăţile părţilor conform aceleaşi schiţe. Sentinţa civilă nr. .../02.05.1996 a Judecătoriei A nu a fost niciodată pusă în executare.</w:t>
      </w:r>
    </w:p>
    <w:p>
      <w:pPr>
        <w:pStyle w:val="Normal"/>
        <w:ind w:firstLine="708"/>
        <w:jc w:val="both"/>
        <w:rPr/>
      </w:pPr>
      <w:r>
        <w:rPr/>
        <w:t>Tribunalul a avut în vedere prevederile art. 405 din Codul de procedură civilă şi a considerat că,</w:t>
      </w:r>
      <w:r>
        <w:rPr>
          <w:iCs/>
        </w:rPr>
        <w:t xml:space="preserve"> atunci când hotărârea judecătorească îşi pierde puterea executorie, partea interesată trebuie să pornească o nouă procedură pentru obţinerea titlului executoriu, hotărârea - înscris autentic, păstrându-şi valabilitatea. Astfel, întrucât </w:t>
      </w:r>
      <w:r>
        <w:rPr/>
        <w:t>sentinţa civilă nr. .../02.05.1996 a Judecătoriei A şi-a pierdut puterea executorie, nu însă şi puterea lucrului judecat, prin prezenta cerere se urmăreşte, de fapt, obţinerea unui nou titlu executoriu.</w:t>
      </w:r>
    </w:p>
    <w:p>
      <w:pPr>
        <w:pStyle w:val="Normal"/>
        <w:ind w:firstLine="708"/>
        <w:jc w:val="both"/>
        <w:rPr/>
      </w:pPr>
      <w:r>
        <w:rPr/>
        <w:t xml:space="preserve">Tribunalul </w:t>
      </w:r>
      <w:r>
        <w:rPr>
          <w:iCs/>
        </w:rPr>
        <w:t xml:space="preserve">nu a primit susţinerile apelantului în sensul că au intervenit modificări ale liniei de hotar, prima instanţă respingându-le în mod corect, având în vedere că, din declaraţiile martorilor coroborate cu concluziile raportului de expertiză, rezultă că, ulterior pronunţării </w:t>
      </w:r>
      <w:r>
        <w:rPr/>
        <w:t>nr. .../02.05.1996 a Judecătoriei A</w:t>
      </w:r>
      <w:r>
        <w:rPr>
          <w:iCs/>
        </w:rPr>
        <w:t>, nu au intervenit modificări ale liniei de hotar.</w:t>
      </w:r>
    </w:p>
    <w:p>
      <w:pPr>
        <w:pStyle w:val="Normal"/>
        <w:ind w:firstLine="708"/>
        <w:jc w:val="both"/>
        <w:rPr/>
      </w:pPr>
      <w:r>
        <w:rPr>
          <w:iCs/>
        </w:rPr>
        <w:t>Împotriva acestei hotărâri a declarat recurs pârâta C ..</w:t>
      </w:r>
    </w:p>
    <w:p>
      <w:pPr>
        <w:pStyle w:val="Normal"/>
        <w:ind w:firstLine="708"/>
        <w:jc w:val="both"/>
        <w:rPr/>
      </w:pPr>
      <w:r>
        <w:rPr>
          <w:iCs/>
        </w:rPr>
        <w:t>Prin decizia civilă nr. ….., Curtea de Apel …, secţia a …-a civilă, a admis recursul, a casat decizia şi a reţinut cauza pentru rejudecarea apelului.</w:t>
      </w:r>
    </w:p>
    <w:p>
      <w:pPr>
        <w:pStyle w:val="Normal"/>
        <w:ind w:firstLine="708"/>
        <w:jc w:val="both"/>
        <w:rPr/>
      </w:pPr>
      <w:r>
        <w:rPr/>
        <w:t>Pentru a decide astfel, Curtea a reţinut că acţiunea are drept cauză juridică împrejurarea că graniţa dintre cele două proprietăţi limitrofe nu respectă dreptul de proprietate al acestora astfel cum acesta este prevăzut în titlurile de proprietate ale părţilor.</w:t>
      </w:r>
    </w:p>
    <w:p>
      <w:pPr>
        <w:pStyle w:val="Normal"/>
        <w:ind w:firstLine="708"/>
        <w:jc w:val="both"/>
        <w:rPr/>
      </w:pPr>
      <w:r>
        <w:rPr/>
        <w:t>Curtea a considerat ca fiind fondat motivul de recurs întemeiat pe dispoziţiile art. 304 pct. 9 din Codul de procedură civilă, reţinând că, potrivit prevederilor art. 584 şi art. 585 din Codul civil, grăniţuirea trebuie promovată de către proprietar în limitele dreptului de proprietate nefiind relevant dacă terenul său şi cel al pârâtului fusese anterior îngrădit sau nu iar pentru a face aplicarea acestor dispoziţii legale instanţa trebuia să verifice titlul de proprietate al părţilor, linia de hotar trebuind să respecte limitele dreptului de proprietate al fiecăruia, însă această împrejurare presupune administrarea unor probe pertinente şi concludente care să analizeze limitele dreptului de proprietate al părţilor cu aplicarea principiilor generale ce guvernează probele în procedura civilă.</w:t>
      </w:r>
    </w:p>
    <w:p>
      <w:pPr>
        <w:pStyle w:val="Normal"/>
        <w:ind w:firstLine="708"/>
        <w:jc w:val="both"/>
        <w:rPr/>
      </w:pPr>
      <w:r>
        <w:rPr/>
        <w:t>Curtea a considerat că declaraţiile martorilor audiaţi la instanţa de fond nu sunt concludente pentru stabilirea limitelor dreptului de proprietate ale părţilor iar raportul de expertiză topografică efectuat de prima instanţă şi de instanţa de apel statuează echivoc doar faptul că linia de hotar pretinsă de reclamant este diferită de cea existentă la nivelul anului 1987; că nici pârâtul decedat şi nici moştenitorii nu au făcut vreun act de modificare a limitei de hotar şi nu au construit pe terenul reclamantului, întrucât acesta deţine oricum în prezent o suprafaţă de teren mai mare decât cea rezultată din actele sale de proprietate. Cu toate acestea, din concluziile raportului de expertiză nu rezultă dacă actualele semne de hotar dintre părţi corespund celor stabilite prin sentinţa nr. …./1996 a Judecătoriei Bf.</w:t>
      </w:r>
    </w:p>
    <w:p>
      <w:pPr>
        <w:pStyle w:val="Normal"/>
        <w:ind w:firstLine="708"/>
        <w:jc w:val="both"/>
        <w:rPr/>
      </w:pPr>
      <w:r>
        <w:rPr/>
        <w:t>În rejudecarea apelului reclamantului, prin încheierea din ….., în baza art. 244 pct. 1 din Codul de procedură civilă, Curtea a suspendat judecarea cauzei până la soluţionarea irevocabilă a dosarului nr. …/2013 aflat pe rolul Judecătoriei C, Jud. I.</w:t>
      </w:r>
    </w:p>
    <w:p>
      <w:pPr>
        <w:pStyle w:val="Normal"/>
        <w:ind w:firstLine="720"/>
        <w:jc w:val="both"/>
        <w:rPr/>
      </w:pPr>
      <w:r>
        <w:rPr/>
        <w:t>Pentru a dispune astfel, Curtea a reţinut că, în cadrul judecăţii pe fond a acţiunii în grăniţuire după casare, este necesar a se stabili calitatea procesuală a părţilor, or aceasta formează obiectul unei alte judecăţi, respectiv a dosarului nr. 123/2013 aflat pe rolul Judecătoriei C, în care urmează a se stabili care sunt persoanele îndreptăţite să figureze în titlul de proprietate nr. …/7.08.1995 emis de Comisia Judeţeană pentru stabilirea dreptului de proprietate asupra terenurilor, titlu invocat de pârâţi în prezenta acţiune în grăniţuire.</w:t>
      </w:r>
    </w:p>
    <w:p>
      <w:pPr>
        <w:pStyle w:val="Normal"/>
        <w:ind w:firstLine="720"/>
        <w:jc w:val="both"/>
        <w:rPr/>
      </w:pPr>
      <w:r>
        <w:rPr/>
        <w:t>Prin încheierea din 27.11.2017, Curtea a repus cauza pe rol, constatând că dosarul până la soluţionarea căruia a fost suspendată prezenta cauză a fost soluţionat definitiv.</w:t>
      </w:r>
    </w:p>
    <w:p>
      <w:pPr>
        <w:pStyle w:val="Normal"/>
        <w:ind w:firstLine="720"/>
        <w:jc w:val="both"/>
        <w:rPr/>
      </w:pPr>
      <w:r>
        <w:rPr/>
        <w:t>În rejudecarea apelului reclamantului, Curtea reţine următoarele:</w:t>
      </w:r>
    </w:p>
    <w:p>
      <w:pPr>
        <w:pStyle w:val="Normal"/>
        <w:ind w:firstLine="720"/>
        <w:jc w:val="both"/>
        <w:rPr/>
      </w:pPr>
      <w:r>
        <w:rPr/>
        <w:t>În ceea ce priveşte cadrul procesual pasiv, faţă de efectele hotărârii judecătoreşti irevocabile pronunţate în procesul care a determinat suspendarea prezentei cauze, în dosarul nr. …/2013* al Judecătoriei C, Curtea constată că excepţia lipsei calităţii procesuale pasive a pârâţilor C ., D, E, G şi F, J şi I este întemeiată.</w:t>
      </w:r>
    </w:p>
    <w:p>
      <w:pPr>
        <w:pStyle w:val="Normal"/>
        <w:ind w:firstLine="720"/>
        <w:jc w:val="both"/>
        <w:rPr/>
      </w:pPr>
      <w:r>
        <w:rPr/>
        <w:t>Grăniţuirea se realizează în raport cu titularii dreptului real asupra celor două fonduri învecinate, această construcţie juridică fiind alcătuită dintr-un drept şi o obligaţie reală de a face şi reprezentând un atribut esenţial al dreptului de proprietate.</w:t>
      </w:r>
    </w:p>
    <w:p>
      <w:pPr>
        <w:pStyle w:val="Normal"/>
        <w:ind w:firstLine="720"/>
        <w:jc w:val="both"/>
        <w:rPr/>
      </w:pPr>
      <w:r>
        <w:rPr/>
        <w:t>În ceea ce priveşte fondul faţă de care se solicită grăniţuirea, Curtea constată că acesta este reprezentat de terenul înscris în titlul de proprietate nr. …/07.08.1995. Acest titlu a fost avut în vedere şi la efectuarea raportului de expertiză în procesul finalizat prin pronunţarea sentinţei civile nr. .../02.05.1996 a Judecătoriei Bf, care a soluţionat acţiunea în revendicare şi grăniţuire dintre autorii părţilor.</w:t>
      </w:r>
    </w:p>
    <w:p>
      <w:pPr>
        <w:pStyle w:val="Normal"/>
        <w:ind w:firstLine="720"/>
        <w:jc w:val="both"/>
        <w:rPr/>
      </w:pPr>
      <w:r>
        <w:rPr/>
        <w:t>Acest titlu de proprietate a fost modificat în cursul judecării prezentului proces, după pronunţarea deciziei de admitere a recursului pârâtei C . şi casarea deciziei recurate cu reţinerea cauzei spre rejudecare.</w:t>
      </w:r>
    </w:p>
    <w:p>
      <w:pPr>
        <w:pStyle w:val="Normal"/>
        <w:ind w:firstLine="720"/>
        <w:jc w:val="both"/>
        <w:rPr/>
      </w:pPr>
      <w:r>
        <w:rPr/>
        <w:t>Astfel, prin sentinţa civilă nr. …./04.07.2016, definitivă prin respingerea apelului prin decizia civilă nr. …/16.08.2017 pronunţată de Tribunlul I, Judecătoria C a constatat nulitatea absolută parţială a titlului de proprietate nr. …/07.08.1995 şi a dispus radierea din titlu a beneficiarilor ZZ, NeS, ND, I, BaN şi GhT, ca persoane neîndreptăţite la reconstituirea dreptului de proprietate.</w:t>
      </w:r>
    </w:p>
    <w:p>
      <w:pPr>
        <w:pStyle w:val="Normal"/>
        <w:ind w:firstLine="720"/>
        <w:jc w:val="both"/>
        <w:rPr/>
      </w:pPr>
      <w:r>
        <w:rPr/>
        <w:t>În urma radierii din titlu a persoanelor menţionate, singura titulară a dreptului de proprietate înscris în titlu este YY. În sentinţa menţionată s-a arătat că între YYşi celelalte persoane menţionate în titlu există o legătură de rudenie confirmată de certificatul de moştenitor nr. …./27.07.1972 eliberat de Notariatul de stat …, însă acceptarea în termen a succesiunii defunctei YY este o chestiune care excede cauzei.</w:t>
      </w:r>
    </w:p>
    <w:p>
      <w:pPr>
        <w:pStyle w:val="Normal"/>
        <w:ind w:firstLine="720"/>
        <w:jc w:val="both"/>
        <w:rPr/>
      </w:pPr>
      <w:r>
        <w:rPr/>
        <w:t>În prezenta cauză, deşi Curtea a pus în discuţie cadrul procesual pasiv, faţă de efectele hotărârii judecătoreşti menţionate, apelantul reclamant nu a invocat o stare de fapt sau probe pe baza cărora să se poată stabili împrejurarea arătată.</w:t>
      </w:r>
    </w:p>
    <w:p>
      <w:pPr>
        <w:pStyle w:val="Normal"/>
        <w:ind w:firstLine="720"/>
        <w:jc w:val="both"/>
        <w:rPr/>
      </w:pPr>
      <w:r>
        <w:rPr/>
        <w:t>Mai mult, pârâţii D, E, G şi F, prin cererea depusă la fila 357 din dosarul primei instanţe, au solicitat scoaterea lor din cauză, arătând că nu au pretenţii. De asemenea, pârâtul J a solicitat scoaterea din cauză, arătând că nu are pretenţii.</w:t>
      </w:r>
    </w:p>
    <w:p>
      <w:pPr>
        <w:pStyle w:val="Normal"/>
        <w:ind w:firstLine="720"/>
        <w:jc w:val="both"/>
        <w:rPr/>
      </w:pPr>
      <w:r>
        <w:rPr/>
        <w:t>În situaţia expusă, dreptul de proprietate asupra terenului învecinat cu al reclamantului, faţă de care se solicită grăniţuirea, nu poate fi stabilit în favoarea persoanelor arătate, care nu invocă un drept sau o posesie asupra terenului în discuţie. În consecinţă, întrucât în cadrul acţiunii în grăniţuire se stabileşte linia de hotar dintre două proprietăţi învecinate, în procedura contradictorie sunt părţi proprietarii fondurilor învecinate, Curtea constată că pârâţii menţionaţi nu au calitate procesuală pasivă, în raport de probele dosarului neputând fi stabilit un drept real în favoarea acestora.</w:t>
      </w:r>
    </w:p>
    <w:p>
      <w:pPr>
        <w:pStyle w:val="Normal"/>
        <w:ind w:firstLine="720"/>
        <w:jc w:val="both"/>
        <w:rPr/>
      </w:pPr>
      <w:r>
        <w:rPr/>
        <w:t>Aceeaşi situaţie se constată şi în privinţa pârâtei I, aceasta fiind radiată din titlul de proprietate menţionat, precum şi în privinţa pârâtei C ., autoarea sa, BaN, fiind radiată din titlu.</w:t>
      </w:r>
    </w:p>
    <w:p>
      <w:pPr>
        <w:pStyle w:val="Normal"/>
        <w:ind w:firstLine="720"/>
        <w:jc w:val="both"/>
        <w:rPr/>
      </w:pPr>
      <w:r>
        <w:rPr/>
        <w:t>În ceea ce o priveşte pe pârâta H, Curtea constată că aceasta justifică un drept de proprietate asupra unei părţi din terenul înscris în titlul de proprietate menţionat. Astfel, pârâta H a încheiat cu YY contractul de vânzare – cumpărare autentificat cu încheierea de autentificare nr. …./25.10.1993, aflat în copie la fila 148 din dosarul primei instanţe, prin care a dobândit 1250 mp teren şi construcţia edificată pe acesta, imobilul fiind situat în J, Str. ….tarla 28 parcela 79, 80. Dreptul de proprietate astfel dobândit a fost înscris în Cartea Funciară.</w:t>
      </w:r>
    </w:p>
    <w:p>
      <w:pPr>
        <w:pStyle w:val="Normal"/>
        <w:ind w:firstLine="720"/>
        <w:jc w:val="both"/>
        <w:rPr/>
      </w:pPr>
      <w:r>
        <w:rPr/>
        <w:t>Terenul menţionat, situat în tarlaua 28 parcela 79,80, formează o parte din terenul înscris în titlul de proprietate emis ulterior, în anul 1995, pentru YY, în temeiul Legii nr. 18/1991, faţă de care se solicită grăniţuirea.</w:t>
      </w:r>
    </w:p>
    <w:p>
      <w:pPr>
        <w:pStyle w:val="Normal"/>
        <w:ind w:firstLine="720"/>
        <w:jc w:val="both"/>
        <w:rPr/>
      </w:pPr>
      <w:r>
        <w:rPr/>
        <w:t xml:space="preserve">Dat fiind faptul că terenul apelantului reclamant se învecinează cu terenul intimatei pârâte H iar sentinţa civilă nr. .../02.05.1996 pronunţată de Judecătoria Bf prin care au fost grăniţuite proprietăţile autorilor părţilor şi-a pierdut puterea executorie faţă de prevederile art. 405 alin. 3 din Codul de procedură civilă, Curtea constată că acţiunea în grăniţuire îndreptată împotriva acestei pârâte a fost nelegal respinsă de prima instanţă prin reţinerea puterii de lucru judecat a sentinţei menţionate. Puterea lucrului judecat este o prezumție legală, </w:t>
      </w:r>
      <w:r>
        <w:rPr>
          <w:rStyle w:val="Emphasis"/>
        </w:rPr>
        <w:t xml:space="preserve">care </w:t>
      </w:r>
      <w:r>
        <w:rPr/>
        <w:t>înseamnă că ceea ce s-a rezolvat jurisdicțional într-un prim litigiu va fi opus, fără posibilitatea dovezii contrare, într-un proces ulterior, care are legătură cu chestiunea de drept sau cu raportul juridic deja soluționat. O constatare, în sensul de soluție privind raporturile juridice deduse judecății, făcută printr-o hotărâre judecătorească este prezumată a exprima adevărul și nu trebuie să fie contrazisă de o altă hotărâre. Prezumția operează atunci când în al doilea proces se pune o problemă soluționată printr-o hotărâre anterioară. Ea nu presupune o identitate de acțiuni, ci doar de chestiuni juridice litigioase. De aceea, prezumția nu oprește judecata celei de a doua acțiuni, ci doar ușurează sarcina probațiunii, aducând în fața instanței constatări ale unor raporturi juridice făcute cu ocazia judecății anterioare de care trebuie să se țină seama.</w:t>
      </w:r>
    </w:p>
    <w:p>
      <w:pPr>
        <w:pStyle w:val="Normal"/>
        <w:ind w:firstLine="720"/>
        <w:jc w:val="both"/>
        <w:rPr/>
      </w:pPr>
      <w:r>
        <w:rPr/>
        <w:t>Astfel, reclamantului nu i se poate nega posibilitatea obţinerii unui nou titlu executoriu, pe calea prezentului proces, datorită existenţei hotărârii anterioare care şi-a pierdut puterea executorie, pentru ca altminteri demersul său judiciar ar fi paralizat şi, cu toate că dreptul material la acţiune nu s-a stins prin împlinirea prescripţiei, nu l-ar mai putea valorifica în justiţie.</w:t>
      </w:r>
    </w:p>
    <w:p>
      <w:pPr>
        <w:pStyle w:val="Normal"/>
        <w:ind w:firstLine="720"/>
        <w:jc w:val="both"/>
        <w:rPr/>
      </w:pPr>
      <w:r>
        <w:rPr/>
        <w:t>În consecinţă, reţinând că, faţă de dispoziţiile art. 584 din Codul civil care prevăd dreptul şi obligaţia de grăniţuire a proprietăţilor învecinate, în mod greşit prima instanţă a respins ca neîntemeiată acţiunea în grăniţuire, această soluţie formând obiectul criticilor apelantului, văzând prevederile art. 296 din Codul de procedură civilă, Curtea va admite apelul reclamantului, va schimba în parte sentinţa, va admite în parte acţiunea şi va stabili linia de hotar dintre proprietatea reclamantului A şi proprietatea pârâtei H. În ceea ce priveşte această linie, Curtea va avea în vedere schiţa anexă a raportului de expertiză tehnică întocmit de expertul FuM, în dosarul nr. …/1995 al Judecătoriei A, care a avut în vedere aceeaşi situaţie de fapt, respectiv împrejurarea că terenul proprietatea apelantului reclamant Ase învecinează la Vest cu terenul aflat în proprietatea pârâtei din prezenta cauză, H, şi a stabilit linia de hotar pe aliniamentul G1 – H.</w:t>
      </w:r>
    </w:p>
    <w:p>
      <w:pPr>
        <w:pStyle w:val="Normal"/>
        <w:ind w:firstLine="720"/>
        <w:jc w:val="both"/>
        <w:rPr/>
      </w:pPr>
      <w:r>
        <w:rPr/>
        <w:t>Întrucât în cauză nu s-a stabilit că, ulterior pronunţării sentinţei prin care au fost grăniţuite proprietăţile autorilor părţilor, ar fi intervenit modificări în situaţia de fapt, apelantul reclamant nepropunând probe în acest sens, deşi avea posibilitatea de a utiliza toate mijloacele de probă prevăzute de lege în rejudecarea apelului său conform deciziei de casare, Curtea va stabili linia de hotar pe aliniamentul menţionat, pe o lungime de 97,25 mp începând cu Str. Morii, aceasta fiind porţiunea în care cele două proprietăţi se învecinează.</w:t>
      </w:r>
    </w:p>
    <w:p>
      <w:pPr>
        <w:pStyle w:val="Normal"/>
        <w:ind w:firstLine="709"/>
        <w:jc w:val="both"/>
        <w:rPr/>
      </w:pPr>
      <w:r>
        <w:rPr/>
        <w:t>Pentru considerentele arătate mai sus în ceea ce priveşte cadrul procesual pasiv, Curtea va admite excepţia lipsei calităţii procesuale pasive a pârâţilor C, J, D, G, E, F şi I şi va respinge acţiunea formulată împotriva acestora ca fiind îndreptată împotriva unor persoane lipsite de calitate procesuală pasivă.</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PENTRU ACESTE MOTIVE</w:t>
      </w:r>
    </w:p>
    <w:p>
      <w:pPr>
        <w:pStyle w:val="Normal"/>
        <w:ind w:firstLine="709"/>
        <w:jc w:val="center"/>
        <w:rPr>
          <w:b/>
          <w:b/>
        </w:rPr>
      </w:pPr>
      <w:r>
        <w:rPr>
          <w:b/>
        </w:rPr>
        <w:t>ÎN NUMELE LEGII</w:t>
      </w:r>
    </w:p>
    <w:p>
      <w:pPr>
        <w:pStyle w:val="Normal"/>
        <w:ind w:firstLine="709"/>
        <w:jc w:val="center"/>
        <w:rPr>
          <w:b/>
          <w:b/>
        </w:rPr>
      </w:pPr>
      <w:r>
        <w:rPr>
          <w:b/>
        </w:rPr>
        <w:t>DECIDE</w:t>
      </w:r>
    </w:p>
    <w:p>
      <w:pPr>
        <w:pStyle w:val="Normal"/>
        <w:ind w:firstLine="709"/>
        <w:rPr>
          <w:b/>
          <w:b/>
        </w:rPr>
      </w:pPr>
      <w:r>
        <w:rPr>
          <w:b/>
        </w:rPr>
      </w:r>
    </w:p>
    <w:p>
      <w:pPr>
        <w:pStyle w:val="Normal"/>
        <w:ind w:firstLine="709"/>
        <w:rPr/>
      </w:pPr>
      <w:r>
        <w:rPr/>
      </w:r>
    </w:p>
    <w:p>
      <w:pPr>
        <w:pStyle w:val="Normal"/>
        <w:ind w:firstLine="709"/>
        <w:rPr/>
      </w:pPr>
      <w:r>
        <w:rPr/>
        <w:t>În rejudecarea apelului reclamantului, după casare:</w:t>
      </w:r>
    </w:p>
    <w:p>
      <w:pPr>
        <w:pStyle w:val="Normal"/>
        <w:ind w:firstLine="709"/>
        <w:rPr>
          <w:sz w:val="16"/>
          <w:szCs w:val="16"/>
        </w:rPr>
      </w:pPr>
      <w:r>
        <w:rPr>
          <w:sz w:val="16"/>
          <w:szCs w:val="16"/>
        </w:rPr>
      </w:r>
    </w:p>
    <w:p>
      <w:pPr>
        <w:pStyle w:val="Normal"/>
        <w:ind w:firstLine="709"/>
        <w:jc w:val="both"/>
        <w:rPr/>
      </w:pPr>
      <w:r>
        <w:rPr/>
        <w:t>Admite apelul reclamantului A împotriva sentinţei civile nr. …/9.11.2011 pronunţată de Judecătoria C, în contradictoriu cu intimaţii pârâţi C, D, E, F, G, H, I, J.</w:t>
      </w:r>
    </w:p>
    <w:p>
      <w:pPr>
        <w:pStyle w:val="Normal"/>
        <w:ind w:firstLine="709"/>
        <w:jc w:val="both"/>
        <w:rPr/>
      </w:pPr>
      <w:r>
        <w:rPr/>
        <w:t>Schimbă în parte sentinţa.</w:t>
      </w:r>
    </w:p>
    <w:p>
      <w:pPr>
        <w:pStyle w:val="Normal"/>
        <w:ind w:firstLine="709"/>
        <w:jc w:val="both"/>
        <w:rPr/>
      </w:pPr>
      <w:r>
        <w:rPr/>
        <w:t>Admite în parte acţiunea.</w:t>
      </w:r>
    </w:p>
    <w:p>
      <w:pPr>
        <w:pStyle w:val="Normal"/>
        <w:ind w:firstLine="709"/>
        <w:jc w:val="both"/>
        <w:rPr/>
      </w:pPr>
      <w:r>
        <w:rPr/>
        <w:t>Stabileşte linia de hotar dintre proprietatea reclamantului A şi proprietatea pârâtei H pe aliniamentul G1 - H, pe o lungime de 97,25 mp începând cu ….., conform schiţei anexă a raportului de expertiză tehnică întocmit de expert …, în dosarul nr. ……./1995 al Judecătoriei A.</w:t>
      </w:r>
    </w:p>
    <w:p>
      <w:pPr>
        <w:pStyle w:val="Normal"/>
        <w:ind w:firstLine="709"/>
        <w:jc w:val="both"/>
        <w:rPr/>
      </w:pPr>
      <w:r>
        <w:rPr/>
        <w:t>Admite excepţia lipsei calităţii procesuale pasive a pârâţilor C, J, D, G, E, F şi I.</w:t>
      </w:r>
    </w:p>
    <w:p>
      <w:pPr>
        <w:pStyle w:val="Normal"/>
        <w:ind w:firstLine="709"/>
        <w:jc w:val="both"/>
        <w:rPr/>
      </w:pPr>
      <w:r>
        <w:rPr/>
        <w:t>Respinge acţiunea formulată împotriva acestora ca fiind îndreptată împotriva unor persoane lipsite de calitate procesuală pasivă.</w:t>
      </w:r>
    </w:p>
    <w:p>
      <w:pPr>
        <w:pStyle w:val="Normal"/>
        <w:ind w:firstLine="709"/>
        <w:jc w:val="both"/>
        <w:rPr/>
      </w:pPr>
      <w:r>
        <w:rPr/>
        <w:t>Irevocabilă.</w:t>
      </w:r>
    </w:p>
    <w:p>
      <w:pPr>
        <w:pStyle w:val="Normal"/>
        <w:ind w:firstLine="709"/>
        <w:jc w:val="both"/>
        <w:rPr/>
      </w:pPr>
      <w:r>
        <w:rPr/>
        <w:t>Pronunţată în şedinţă publică, astăzi, ….</w:t>
      </w:r>
    </w:p>
    <w:p>
      <w:pPr>
        <w:pStyle w:val="Normal"/>
        <w:rPr/>
      </w:pPr>
      <w:r>
        <w:rPr/>
      </w:r>
    </w:p>
    <w:p>
      <w:pPr>
        <w:pStyle w:val="Normal"/>
        <w:rPr/>
      </w:pPr>
      <w:r>
        <w:rPr/>
      </w:r>
    </w:p>
    <w:p>
      <w:pPr>
        <w:pStyle w:val="Normal"/>
        <w:ind w:firstLine="720"/>
        <w:jc w:val="both"/>
        <w:rPr>
          <w:b/>
          <w:b/>
        </w:rPr>
      </w:pPr>
      <w:r>
        <w:rPr>
          <w:b/>
        </w:rPr>
        <w:t xml:space="preserve">    </w:t>
      </w:r>
      <w:r>
        <w:rPr>
          <w:b/>
        </w:rPr>
        <w:t xml:space="preserve">PREŞEDINTE                       JUDECĂTOR                           JUDECĂTOR   </w:t>
      </w:r>
    </w:p>
    <w:p>
      <w:pPr>
        <w:pStyle w:val="Normal"/>
        <w:jc w:val="both"/>
        <w:rPr/>
      </w:pPr>
      <w:r>
        <w:rPr>
          <w:b/>
        </w:rPr>
        <w:t xml:space="preserve">           </w:t>
      </w:r>
      <w:r>
        <w:rPr>
          <w:b/>
        </w:rPr>
        <w:tab/>
        <w:tab/>
        <w:t>1025</w:t>
        <w:tab/>
        <w:tab/>
        <w:tab/>
        <w:t xml:space="preserve">                                                      </w:t>
      </w:r>
    </w:p>
    <w:p>
      <w:pPr>
        <w:pStyle w:val="Normal"/>
        <w:jc w:val="both"/>
        <w:rPr>
          <w:b/>
          <w:b/>
        </w:rPr>
      </w:pPr>
      <w:r>
        <w:rPr>
          <w:b/>
        </w:rPr>
      </w:r>
    </w:p>
    <w:p>
      <w:pPr>
        <w:pStyle w:val="Normal"/>
        <w:jc w:val="center"/>
        <w:rPr>
          <w:b/>
          <w:b/>
        </w:rPr>
      </w:pPr>
      <w:r>
        <w:rPr>
          <w:b/>
        </w:rPr>
        <w:t xml:space="preserve">      </w:t>
      </w:r>
      <w:r>
        <w:rPr>
          <w:b/>
        </w:rPr>
        <w:t xml:space="preserve">GREFIER </w:t>
      </w:r>
    </w:p>
    <w:p>
      <w:pPr>
        <w:pStyle w:val="Normal"/>
        <w:jc w:val="center"/>
        <w:rPr>
          <w:b/>
          <w:b/>
        </w:rPr>
      </w:pPr>
      <w:r>
        <w:rPr>
          <w:b/>
        </w:rPr>
        <w:t xml:space="preserve">         </w:t>
      </w:r>
    </w:p>
    <w:p>
      <w:pPr>
        <w:pStyle w:val="Normal"/>
        <w:jc w:val="center"/>
        <w:rPr>
          <w:b/>
          <w:b/>
        </w:rPr>
      </w:pPr>
      <w:r>
        <w:rPr>
          <w:b/>
        </w:rPr>
      </w:r>
    </w:p>
    <w:p>
      <w:pPr>
        <w:pStyle w:val="Normal"/>
        <w:jc w:val="both"/>
        <w:rPr>
          <w:sz w:val="18"/>
          <w:szCs w:val="18"/>
        </w:rPr>
      </w:pPr>
      <w:r>
        <w:rPr>
          <w:sz w:val="18"/>
          <w:szCs w:val="18"/>
        </w:rPr>
      </w:r>
    </w:p>
    <w:p>
      <w:pPr>
        <w:pStyle w:val="Normal"/>
        <w:jc w:val="both"/>
        <w:rPr/>
      </w:pPr>
      <w:r>
        <w:rPr>
          <w:sz w:val="18"/>
          <w:szCs w:val="18"/>
        </w:rPr>
        <w:t xml:space="preserve">Red. … </w:t>
      </w:r>
    </w:p>
    <w:p>
      <w:pPr>
        <w:pStyle w:val="Normal"/>
        <w:jc w:val="both"/>
        <w:rPr/>
      </w:pPr>
      <w:r>
        <w:rPr>
          <w:sz w:val="18"/>
          <w:szCs w:val="18"/>
        </w:rPr>
        <w:t xml:space="preserve">Tehnored. … </w:t>
      </w:r>
    </w:p>
    <w:p>
      <w:pPr>
        <w:pStyle w:val="Normal"/>
        <w:jc w:val="both"/>
        <w:rPr>
          <w:sz w:val="18"/>
          <w:szCs w:val="18"/>
        </w:rPr>
      </w:pPr>
      <w:r>
        <w:rPr>
          <w:sz w:val="18"/>
          <w:szCs w:val="18"/>
        </w:rPr>
        <w:t>2 ex./…</w:t>
      </w:r>
    </w:p>
    <w:p>
      <w:pPr>
        <w:pStyle w:val="Normal"/>
        <w:jc w:val="both"/>
        <w:rPr>
          <w:sz w:val="18"/>
          <w:szCs w:val="18"/>
        </w:rPr>
      </w:pPr>
      <w:r>
        <w:rPr>
          <w:sz w:val="18"/>
          <w:szCs w:val="18"/>
        </w:rPr>
        <w:t xml:space="preserve">Jud. apel:  </w:t>
      </w:r>
    </w:p>
    <w:p>
      <w:pPr>
        <w:pStyle w:val="Normal"/>
        <w:jc w:val="both"/>
        <w:rPr>
          <w:sz w:val="18"/>
          <w:szCs w:val="18"/>
        </w:rPr>
      </w:pPr>
      <w:r>
        <w:rPr>
          <w:sz w:val="18"/>
          <w:szCs w:val="18"/>
        </w:rPr>
        <w:t xml:space="preserve">Jud. fond:  </w:t>
      </w:r>
    </w:p>
    <w:p>
      <w:pPr>
        <w:pStyle w:val="Normal"/>
        <w:rPr>
          <w:sz w:val="18"/>
          <w:szCs w:val="18"/>
        </w:rPr>
      </w:pPr>
      <w:r>
        <w:rPr>
          <w:sz w:val="18"/>
          <w:szCs w:val="18"/>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4:45:00Z</dcterms:created>
  <dc:creator>valy</dc:creator>
  <dc:description/>
  <cp:keywords/>
  <dc:language>en-US</dc:language>
  <cp:lastModifiedBy>Stela, IVAN</cp:lastModifiedBy>
  <dcterms:modified xsi:type="dcterms:W3CDTF">2021-10-25T12:17: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