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b/>
          <w:color w:val="000000"/>
        </w:rPr>
        <w:t xml:space="preserve">COD  1010                                                                                       </w:t>
      </w:r>
      <w:r>
        <w:rPr>
          <w:b/>
          <w:color w:val="000000"/>
        </w:rPr>
        <w:t>HOTĂRÂREA NR. 6</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r>
    </w:p>
    <w:p>
      <w:pPr>
        <w:pStyle w:val="Normal"/>
        <w:rPr>
          <w:b/>
          <w:b/>
        </w:rPr>
      </w:pPr>
      <w:r>
        <w:rPr>
          <w:b/>
        </w:rPr>
        <w:t xml:space="preserve">ÎNCHEIEREA NR. I1 </w:t>
        <w:tab/>
        <w:tab/>
        <w:t xml:space="preserve">                </w:t>
        <w:tab/>
        <w:tab/>
        <w:tab/>
        <w:t>DOSAR NR. DS1</w:t>
      </w:r>
    </w:p>
    <w:p>
      <w:pPr>
        <w:pStyle w:val="Normal"/>
        <w:ind w:left="75" w:hanging="0"/>
        <w:jc w:val="center"/>
        <w:rPr>
          <w:b/>
          <w:b/>
        </w:rPr>
      </w:pPr>
      <w:r>
        <w:rPr>
          <w:b/>
        </w:rPr>
      </w:r>
    </w:p>
    <w:p>
      <w:pPr>
        <w:pStyle w:val="Normal"/>
        <w:ind w:left="75" w:hanging="0"/>
        <w:jc w:val="center"/>
        <w:rPr/>
      </w:pPr>
      <w:r>
        <w:rPr/>
        <w:t xml:space="preserve"> </w:t>
      </w:r>
      <w:r>
        <w:rPr>
          <w:b/>
          <w:bCs/>
        </w:rPr>
        <w:t xml:space="preserve">Şedinţa Camerei de Consiliu din data de ……. </w:t>
      </w:r>
    </w:p>
    <w:p>
      <w:pPr>
        <w:pStyle w:val="Normal"/>
        <w:ind w:left="75" w:hanging="0"/>
        <w:jc w:val="center"/>
        <w:rPr>
          <w:b/>
          <w:b/>
          <w:bCs/>
        </w:rPr>
      </w:pPr>
      <w:r>
        <w:rPr>
          <w:b/>
          <w:bCs/>
        </w:rPr>
        <w:t xml:space="preserve">Instanţa constituită din: </w:t>
      </w:r>
    </w:p>
    <w:p>
      <w:pPr>
        <w:pStyle w:val="Normal"/>
        <w:tabs>
          <w:tab w:val="clear" w:pos="708"/>
          <w:tab w:val="left" w:pos="900" w:leader="none"/>
        </w:tabs>
        <w:ind w:left="75" w:hanging="0"/>
        <w:jc w:val="both"/>
        <w:rPr>
          <w:i/>
          <w:i/>
        </w:rPr>
      </w:pPr>
      <w:r>
        <w:rPr>
          <w:b/>
          <w:bCs/>
        </w:rPr>
        <w:tab/>
        <w:tab/>
        <w:t xml:space="preserve">                                Completul de judecată ….</w:t>
      </w:r>
    </w:p>
    <w:p>
      <w:pPr>
        <w:pStyle w:val="Heading2"/>
        <w:rPr>
          <w:rFonts w:ascii="Times New Roman" w:hAnsi="Times New Roman" w:cs="Times New Roman"/>
          <w:b w:val="false"/>
          <w:b w:val="false"/>
          <w:bCs w:val="false"/>
          <w:iCs/>
        </w:rPr>
      </w:pPr>
      <w:r>
        <w:rPr>
          <w:rFonts w:cs="Times New Roman" w:ascii="Times New Roman" w:hAnsi="Times New Roman"/>
          <w:b w:val="false"/>
        </w:rPr>
        <w:t xml:space="preserve">   </w:t>
      </w:r>
      <w:r>
        <w:rPr>
          <w:rFonts w:cs="Times New Roman" w:ascii="Times New Roman" w:hAnsi="Times New Roman"/>
          <w:b w:val="false"/>
        </w:rPr>
        <w:t>Judecător de drepturi şi libertăţi  – COD 1010</w:t>
      </w:r>
    </w:p>
    <w:p>
      <w:pPr>
        <w:pStyle w:val="Heading2"/>
        <w:rPr/>
      </w:pPr>
      <w:r>
        <w:rPr>
          <w:rFonts w:cs="Times New Roman" w:ascii="Times New Roman" w:hAnsi="Times New Roman"/>
          <w:b w:val="false"/>
          <w:bCs w:val="false"/>
        </w:rPr>
        <w:t xml:space="preserve"> </w:t>
      </w:r>
      <w:r>
        <w:rPr>
          <w:rFonts w:cs="Times New Roman" w:ascii="Times New Roman" w:hAnsi="Times New Roman"/>
          <w:b w:val="false"/>
          <w:bCs w:val="false"/>
          <w:iCs/>
        </w:rPr>
        <w:tab/>
        <w:tab/>
        <w:t xml:space="preserve"> </w:t>
      </w:r>
    </w:p>
    <w:p>
      <w:pPr>
        <w:pStyle w:val="Normal"/>
        <w:jc w:val="center"/>
        <w:rPr>
          <w:b/>
          <w:b/>
          <w:bCs/>
        </w:rPr>
      </w:pPr>
      <w:r>
        <w:rPr>
          <w:b/>
          <w:bCs/>
        </w:rPr>
        <w:t xml:space="preserve">Grefier </w:t>
      </w:r>
      <w:r>
        <w:rPr>
          <w:bCs/>
        </w:rPr>
        <w:t>- G1</w:t>
      </w:r>
    </w:p>
    <w:p>
      <w:pPr>
        <w:pStyle w:val="Normal"/>
        <w:rPr>
          <w:b/>
          <w:b/>
          <w:bCs/>
        </w:rPr>
      </w:pPr>
      <w:r>
        <w:rPr>
          <w:b/>
          <w:bCs/>
        </w:rPr>
      </w:r>
    </w:p>
    <w:p>
      <w:pPr>
        <w:pStyle w:val="Normal"/>
        <w:jc w:val="center"/>
        <w:rPr>
          <w:lang w:val="fr-FR"/>
        </w:rPr>
      </w:pPr>
      <w:r>
        <w:rPr>
          <w:lang w:val="fr-FR"/>
        </w:rPr>
      </w:r>
    </w:p>
    <w:p>
      <w:pPr>
        <w:pStyle w:val="Normal"/>
        <w:jc w:val="center"/>
        <w:rPr/>
      </w:pPr>
      <w:r>
        <w:rPr/>
        <w:t>Cu participarea reprezentantei Ministerului Public – P1 – procuror în cadrul Parchetului de pe lângă Curtea de Apel ....</w:t>
      </w:r>
    </w:p>
    <w:p>
      <w:pPr>
        <w:pStyle w:val="Normal"/>
        <w:jc w:val="both"/>
        <w:rPr>
          <w:lang w:val="fr-FR"/>
        </w:rPr>
      </w:pPr>
      <w:r>
        <w:rPr>
          <w:lang w:val="fr-FR"/>
        </w:rPr>
      </w:r>
    </w:p>
    <w:p>
      <w:pPr>
        <w:pStyle w:val="Normal"/>
        <w:tabs>
          <w:tab w:val="clear" w:pos="708"/>
          <w:tab w:val="left" w:pos="900" w:leader="none"/>
        </w:tabs>
        <w:ind w:firstLine="708"/>
        <w:jc w:val="both"/>
        <w:rPr/>
      </w:pPr>
      <w:r>
        <w:rPr>
          <w:lang w:val="fr-FR"/>
        </w:rPr>
        <w:tab/>
      </w:r>
      <w:r>
        <w:rPr/>
        <w:t>Pe rol fiind soluţionarea contestaţiei formulată de  X , Y şi Z , prin reprezentanţi, în dosarul penal nr. DS2  al Parchetului de pe lângă Curtea de Apel ...., cu privire la suma de bani în valoare de 285.542,05 lei şi documentele justificative contabile aferente, ridicate de organele de urmărire penală în dosarul menţionat.</w:t>
      </w:r>
    </w:p>
    <w:p>
      <w:pPr>
        <w:pStyle w:val="Normal"/>
        <w:tabs>
          <w:tab w:val="clear" w:pos="708"/>
          <w:tab w:val="left" w:pos="900" w:leader="none"/>
          <w:tab w:val="left" w:pos="1440" w:leader="none"/>
          <w:tab w:val="left" w:pos="3300" w:leader="none"/>
        </w:tabs>
        <w:jc w:val="both"/>
        <w:rPr/>
      </w:pPr>
      <w:r>
        <w:rPr/>
        <w:t xml:space="preserve">      </w:t>
      </w:r>
      <w:r>
        <w:rPr/>
        <w:tab/>
        <w:t>Dezbaterile în cauza de faţă s-au desfăşurat în conformitate cu dispoziţiile art. 369 Cod Procedură penală, în sensul că toate afirmaţiile, întrebările şi susţinerile celor prezenţi, inclusiv ale preşedintelui completului de judecată au fost înregistrate cu mijloace tehnice audio-video.</w:t>
      </w:r>
    </w:p>
    <w:p>
      <w:pPr>
        <w:pStyle w:val="Normal"/>
        <w:tabs>
          <w:tab w:val="clear" w:pos="708"/>
          <w:tab w:val="left" w:pos="0" w:leader="none"/>
          <w:tab w:val="left" w:pos="900" w:leader="none"/>
        </w:tabs>
        <w:ind w:firstLine="285"/>
        <w:jc w:val="both"/>
        <w:rPr/>
      </w:pPr>
      <w:r>
        <w:rPr/>
        <w:tab/>
        <w:t xml:space="preserve">La apelul nominal făcut în şedinţa Camerei de Consiliu se prezintă av. AV 2  în substituirea apărătorului ales, av. AV1 , pentru contestatoarele X , Y şi Z  </w:t>
      </w:r>
    </w:p>
    <w:p>
      <w:pPr>
        <w:pStyle w:val="Normal"/>
        <w:tabs>
          <w:tab w:val="clear" w:pos="708"/>
          <w:tab w:val="left" w:pos="0" w:leader="none"/>
          <w:tab w:val="left" w:pos="900" w:leader="none"/>
        </w:tabs>
        <w:jc w:val="both"/>
        <w:rPr/>
      </w:pPr>
      <w:r>
        <w:rPr/>
        <w:tab/>
        <w:t>Procedura îndeplinită.</w:t>
      </w:r>
    </w:p>
    <w:p>
      <w:pPr>
        <w:pStyle w:val="Normal"/>
        <w:tabs>
          <w:tab w:val="clear" w:pos="708"/>
          <w:tab w:val="left" w:pos="720" w:leader="none"/>
          <w:tab w:val="left" w:pos="900" w:leader="none"/>
        </w:tabs>
        <w:jc w:val="both"/>
        <w:rPr/>
      </w:pPr>
      <w:r>
        <w:rPr/>
        <w:tab/>
        <w:tab/>
        <w:t>S-a făcut referatul cauzei, după care:</w:t>
      </w:r>
    </w:p>
    <w:p>
      <w:pPr>
        <w:pStyle w:val="Normal"/>
        <w:tabs>
          <w:tab w:val="clear" w:pos="708"/>
          <w:tab w:val="left" w:pos="900" w:leader="none"/>
        </w:tabs>
        <w:ind w:firstLine="708"/>
        <w:jc w:val="both"/>
        <w:rPr/>
      </w:pPr>
      <w:r>
        <w:rPr/>
        <w:tab/>
        <w:t xml:space="preserve">Se constată depusă la dosarul cauzei, prin serviciul registratură al instanţei, la data de d1- adresa nr. DS2  din d1 emisă de Parchetul de pe lângă Curtea de Apel ....prin care se trimite judecătorului de drepturi şi libertăţi din cadrul Curţii de Apel ....dosarul nr. DS2  al Parchetului de pe lângă Curtea de Apel ....privind pe inculpaţii W , Q şi G , cercetaţi cu privire la săvârşirea infracţiunilor de evaziune fiscală, prevăzute de art. 9 lit. b, c şi d din Legea nr. 241/2005, cu aplicarea art. 38 lit. a Cod penal. </w:t>
      </w:r>
    </w:p>
    <w:p>
      <w:pPr>
        <w:pStyle w:val="Normal"/>
        <w:tabs>
          <w:tab w:val="clear" w:pos="708"/>
          <w:tab w:val="left" w:pos="720" w:leader="none"/>
          <w:tab w:val="left" w:pos="900" w:leader="none"/>
        </w:tabs>
        <w:jc w:val="both"/>
        <w:rPr/>
      </w:pPr>
      <w:r>
        <w:rPr/>
        <w:t xml:space="preserve"> </w:t>
      </w:r>
      <w:r>
        <w:rPr/>
        <w:tab/>
        <w:tab/>
      </w:r>
      <w:r>
        <w:rPr>
          <w:lang w:val="fr-FR"/>
        </w:rPr>
        <w:t xml:space="preserve">Avocat depune la dosarul cauzei delegaţie de substituire a doamnei             av. AV1 , apărătorul al contestatoarelor </w:t>
      </w:r>
      <w:r>
        <w:rPr/>
        <w:t>X , Y şi Z ,</w:t>
      </w:r>
      <w:r>
        <w:rPr>
          <w:lang w:val="fr-FR"/>
        </w:rPr>
        <w:t xml:space="preserve"> în dosarul nr. DS1 al Curţii de Apel ....</w:t>
      </w:r>
      <w:r>
        <w:rPr/>
        <w:t>.</w:t>
      </w:r>
    </w:p>
    <w:p>
      <w:pPr>
        <w:pStyle w:val="Normal"/>
        <w:tabs>
          <w:tab w:val="clear" w:pos="708"/>
          <w:tab w:val="left" w:pos="0" w:leader="none"/>
          <w:tab w:val="left" w:pos="900" w:leader="none"/>
        </w:tabs>
        <w:jc w:val="both"/>
        <w:rPr/>
      </w:pPr>
      <w:r>
        <w:rPr>
          <w:lang w:val="fr-FR"/>
        </w:rPr>
        <w:tab/>
      </w:r>
      <w:r>
        <w:rPr/>
        <w:t xml:space="preserve">Potrivit dispoziţiilor art. 250 Cod procedură penală, soluţionarea contestaţiei ce vizează măsurile asigurătorii se face în </w:t>
      </w:r>
      <w:r>
        <w:rPr>
          <w:iCs/>
        </w:rPr>
        <w:t>camera de consiliu, sens în care judecătorul de drepturi şi libertăţi de la Curtea de Apel ....declară şedinţa nepublică şi îndepărtează din sala de judecată persoanele care nu au legătură cu prezenta cauză.</w:t>
      </w:r>
    </w:p>
    <w:p>
      <w:pPr>
        <w:pStyle w:val="Normal"/>
        <w:tabs>
          <w:tab w:val="clear" w:pos="708"/>
          <w:tab w:val="left" w:pos="720" w:leader="none"/>
          <w:tab w:val="left" w:pos="900" w:leader="none"/>
          <w:tab w:val="left" w:pos="1440" w:leader="none"/>
        </w:tabs>
        <w:jc w:val="both"/>
        <w:rPr/>
      </w:pPr>
      <w:r>
        <w:rPr/>
        <w:tab/>
        <w:tab/>
      </w:r>
      <w:r>
        <w:rPr>
          <w:rFonts w:eastAsia="Calibri"/>
        </w:rPr>
        <w:t>Întrebate fiind părţile de către judecătorul de drepturi şi libertăţi dacă au</w:t>
      </w:r>
      <w:r>
        <w:rPr/>
        <w:t xml:space="preserve"> cereri sau excepţii de formulat în prezenta cauză, reprezentanta Ministerului Public arată că înţelege să invoce excepţia tardivităţii contestaţiei formulată de X , Y şi Z , prin reprezentanţi, în dosarul penal nr. DS2  al Parchetului de pe lângă Curtea de Apel ...., cu privire la suma de bani în valoare de 285.542,05 lei şi documentele justificative contabile aferente, ridicate de organele de urmărire penală în dosarul menţionat, având în vedere termenul de declarare a acestei contestaţii prevăzut de dispoziţiile art. 250 Cod procedură penală, respectiv acela de 3 zile de la data la care se comunică ordonanţa de luare a măsurii sau de la data aducerii la îndeplinire a măsurii.</w:t>
      </w:r>
    </w:p>
    <w:p>
      <w:pPr>
        <w:pStyle w:val="Normal"/>
        <w:tabs>
          <w:tab w:val="clear" w:pos="708"/>
          <w:tab w:val="left" w:pos="720" w:leader="none"/>
          <w:tab w:val="left" w:pos="900" w:leader="none"/>
          <w:tab w:val="left" w:pos="1440" w:leader="none"/>
        </w:tabs>
        <w:jc w:val="both"/>
        <w:rPr/>
      </w:pPr>
      <w:r>
        <w:rPr/>
        <w:tab/>
      </w:r>
      <w:r>
        <w:rPr>
          <w:rFonts w:eastAsia="Calibri"/>
        </w:rPr>
        <w:t xml:space="preserve">Judecătorul de drepturi şi libertăţi </w:t>
      </w:r>
      <w:r>
        <w:rPr/>
        <w:t xml:space="preserve">acordă cuvântul apărătorului ales al contestatoarelor X , Y şi Z , respectiv domnului av. AV 2 , asupra excepţiei tardivităţii invocată la acest termen de către reprezentanta Ministerului Public.  </w:t>
      </w:r>
    </w:p>
    <w:p>
      <w:pPr>
        <w:pStyle w:val="Normal"/>
        <w:tabs>
          <w:tab w:val="clear" w:pos="708"/>
          <w:tab w:val="left" w:pos="900" w:leader="none"/>
        </w:tabs>
        <w:jc w:val="both"/>
        <w:rPr/>
      </w:pPr>
      <w:r>
        <w:rPr/>
        <w:tab/>
        <w:t xml:space="preserve">Apărătorul ales al contestatoarelor X , Y şi Z , respectiv av. AV 2 , solicită a se avea în vedere că dispoziţiile art. 250 Cod procedură penală prevăd clar că termenul de 3 zile de declarare a contestaţiei se consideră împlinit de la data la care se comunică ordonanţa de luare a măsurii sau de la data aducerii la îndeplinire a măsurii. Or, cele trei companii contestatoare nu sunt vizate în acest dosar, în sensul că ele nu au calitate de suspect sau inculpat. De asemenea, nici nu există suspiciunea rezonabilă cu privire la săvârşirea infracţiunilor, obiect al acestui dosar. Prin urmare, această ordonanţă nu le-a fost comunicată nici măcar până în prezent, astfel că aceste trei companii sunt în termen până în momentul în care li se va comunica ordonanţa. Faţă de aceste considerente, apreciază că excepţia tardivităţii invocată la acest termen de către reprezentanta Ministerului Public este nefondată, sens în care solicită respingerea acesteia, în lipsa comunicării ordonanţei atacate. Este adevărat că numiţilor G  şi W , care sunt inculpaţi în cauză, li s-a comunicat această ordonanţă însă aceasta le-a fost comunicată pentru propriile obiecte sau bunuri ridicate. A se avea în vedere că în cauză s-au ridicat bunuri de la G  şi W  aparţinând atât patrimoniului lor ca persoane fizice cât şi firmelor. De asemenea, G  şi W  au fost şi arestaţi la domiciliu o perioadă astfel că nu au putut să gestioneze toată situaţia, cu atât mai mult cu cât de cele trei firme se ocupau alte persoane. Or, dispoziţiile Codului de procedură penală, atât ale celui vechi cât şi ale celui actual, prevăd clar care este reprezentantul firmei şi cum se realizează comunicarea oricărui act. În cazul de faţă, consideră că Parchetul trebuia să solicite firmei să desemneze un reprezentant care să se prezinte la sediul Parchetului şi să îi fie comunicat actul procedural. Or, a se constata că în cauza de faţă acest lucru nu s-a întâmplat. </w:t>
      </w:r>
    </w:p>
    <w:p>
      <w:pPr>
        <w:pStyle w:val="Normal"/>
        <w:tabs>
          <w:tab w:val="clear" w:pos="708"/>
          <w:tab w:val="left" w:pos="900" w:leader="none"/>
        </w:tabs>
        <w:jc w:val="both"/>
        <w:rPr/>
      </w:pPr>
      <w:r>
        <w:rPr/>
        <w:tab/>
        <w:t>Judecătorul de drepturi şi libertăţi aduce la cunoştinţa părţilor faptul că se va pronunţa tot prin hotărâre asupra excepţiei tardivităţii invocată la acest termen de către reprezentanta Ministerului Public, urmând să le acorde cuvântul şi pe fondul contestaţiei iar în cadrul deliberării va decide dacă va merge pe această excepţie a tardivităţii sau pe fondul contestaţiei.</w:t>
      </w:r>
    </w:p>
    <w:p>
      <w:pPr>
        <w:pStyle w:val="Normal"/>
        <w:tabs>
          <w:tab w:val="clear" w:pos="708"/>
          <w:tab w:val="left" w:pos="900" w:leader="none"/>
        </w:tabs>
        <w:jc w:val="both"/>
        <w:rPr/>
      </w:pPr>
      <w:r>
        <w:rPr/>
        <w:tab/>
      </w:r>
      <w:r>
        <w:rPr>
          <w:rFonts w:eastAsia="Calibri"/>
        </w:rPr>
        <w:t xml:space="preserve">Întrebaţi fiind de către judecătorul de drepturi şi libertăţi, atât </w:t>
      </w:r>
      <w:r>
        <w:rPr/>
        <w:t xml:space="preserve">reprezentanta Ministerului Public cât şi </w:t>
      </w:r>
      <w:r>
        <w:rPr>
          <w:rFonts w:eastAsia="Calibri"/>
        </w:rPr>
        <w:t xml:space="preserve">apărătorul ales al celor trei contestatoare, </w:t>
      </w:r>
      <w:r>
        <w:rPr/>
        <w:t>declară că nu mai au alte cereri sau excepţii de formulat.</w:t>
      </w:r>
    </w:p>
    <w:p>
      <w:pPr>
        <w:pStyle w:val="Normal"/>
        <w:tabs>
          <w:tab w:val="clear" w:pos="708"/>
          <w:tab w:val="left" w:pos="720" w:leader="none"/>
          <w:tab w:val="left" w:pos="900" w:leader="none"/>
        </w:tabs>
        <w:jc w:val="both"/>
        <w:rPr/>
      </w:pPr>
      <w:r>
        <w:rPr/>
        <w:tab/>
        <w:tab/>
        <w:t>Nemaifiind alte cereri şi excepţii de formulat, judecătorul de drepturi şi libertăţi constată cauza în stare de soluţionare şi acordă cuvântul pe fondul contestaţiei.</w:t>
      </w:r>
    </w:p>
    <w:p>
      <w:pPr>
        <w:pStyle w:val="Normal"/>
        <w:tabs>
          <w:tab w:val="clear" w:pos="708"/>
          <w:tab w:val="left" w:pos="900" w:leader="none"/>
        </w:tabs>
        <w:jc w:val="both"/>
        <w:rPr/>
      </w:pPr>
      <w:r>
        <w:rPr/>
        <w:tab/>
        <w:t>Avocat ales AV 2 , având cuvântul pentru contestatoarele X , Y şi Z , arată că, pe fond, menţine contestaţia astfel cum aceasta a fost declarată împotriva ordonanţei de instituire a sechestrului asigurator. Solicită judecătorului de drepturi şi libertăţi a avea în vedere în cadrul deliberării argumentele care au fost expuse pe larg în contestaţia formulată, aflată la dosarul cauzei. Precizează că se va referi foarte pe scurt la două considerente pe care le apreciază ca şi motive pentru netemeinicia şi nelegalitatea ordonanţei atacate. A se observa că în dosar s-a început urmărirea penală şi s-a pus în mişcare acţiunea penală faţă de nişte persoane fizice şi faţă de două persoane juridice, respectiv Y şi Z , sub aspectul săvârşirii infracţiunii de evaziune fiscală. După cum se poate constata, cele trei companii contestatoare nu au calitatea de suspect sau inculpat în acest dosar şi nu există vreo suspiciune rezonabilă cu privire la săvârşirea infracţiunii de evaziune fiscală. Drept urmare, nu există vreo raţiune pentru care acele sume de bani care au fost ridicate împreună cu documentele financiar contabile justificative şi aflate la acest moment la Parchet, să fie menţinute sub sechestru. A se avea în vedere că în cauză este vorba de infracţiuni de evaziune fiscală iar în cazul acestei fapte răspunderea penală fiind personală, implică ca orice măsură asigurătorie să fie îndreptată şi întemeiată împotriva persoanelor care sunt cercetate în dosar. În cazul de faţă, cele trei companii contestatoare nu sunt cercetate în dosar şi practic singurul motiv pentru care au ajuns în această situaţie se datorează faptului că au sediul social în acelaşi loc ca celelalte două companii cercetate în cauză iar sumele de bani la momentul la care au fost ridicate se aflau în aceeaşi încăpere. Dar, astfel cum a spus şi anterior şi astfel cum rezultă şi de la dosar, sumele pe care contestatoarele le solicită înapoi prin ridicarea în parte a sechestrului erau prinse în agrafe şi aveau ataşate documentele contabile justificative, aspect din care rezultă fără niciun dubiu că acele sume aparţineau companiilor contestatoare şi nu celorlalte două companii suspecte în dosar. Al doilea argument în susţinerea contestaţiei, se referă la scopul măsurii asigurătorii. Astfel, dispoziţiile Codului de procedură penală, în speţă art. 249, prezintă trei scopuri pentru care se iau măsurile asigurătorii. Primul, este în vederea asigurării confiscării speciale sau a confiscării extinse. Coroborând acest text legal cu dispoziţiile art. 112 Cod penal, respectiv art. 112</w:t>
      </w:r>
      <w:r>
        <w:rPr>
          <w:vertAlign w:val="superscript"/>
        </w:rPr>
        <w:t>1</w:t>
      </w:r>
      <w:r>
        <w:rPr/>
        <w:t xml:space="preserve"> Cod penal care se referă la confiscarea extinsă, se poate observa că nu ne aflăm în niciunul dintre cazurile prevăzute de lege, în sensul că de la art. 112 lit. a – f Cod penal nu este aplicabil niciunul dintre acestea pentru a menţine în continuare sechestrul. Subliniază că aceleaşi considerente sunt valabile şi pentru confiscarea extinsă, cu atât mai mult cu cât companiile contestatoare nu au avut calitate în dosar şi nu există vreo suspiciune cu privire la săvârşirea de către acestea a unei infracţiuni. Al doilea scop al măsurilor asigurătorii este asigurarea plăţii, respectiv acoperirea amenzii penale sau a cheltuielilor de judecată. A se constata că în speţa de faţă nu poate fi vorba de amendă penală întrucât limitele prevăzute de lege pentru infracţiunea pentru care se efectuează cercetări şi dispoziţiile penale nu permit aplicarea unei amenzi penale. În ceea ce priveşte cheltuielile de judecată, prin prisma bonităţii suspecţilor şi a firmelor, nici nu se pune problema de aşa ceva şi sigur că, neavând vreo calitate în dosar, nu se poate institui măsura asigurătorie în acest scop, sens în care fac trimitere la dispoziţiile art. 249 alin. 4 Cod procedură penală. Din punctul său de vedere, cel mai probabil scop al măsurii având în vedere natura infracţiunii de evaziune fiscală şi dispoziţiile Legii nr. 241/2005, este repararea prezumtivului prejudiciu cauzat bugetului consolidat al statului. Or, în acest dosar, ulterior finalizării raportului de constatare, cu certitudine se va constitui parte civilă Ministerul Finanţelor Publice prin A.N.A.F. Prin urmare, în cauză vorbim despre repararea unui prezumtiv prejudiciu iar Codul de procedură penală nu permite instituirea măsurii asigurătorii decât asupra bunurilor suspecţilor, inculpaţilor sau a persoanelor responsabile civilmente, conform art. 249 alin. 5 Cod procedură penală. Or, cele trei companii contestatoare nu au această calitate în prezentul dosar şi nici nu se efectuează cercetări până în acest moment cu privire la săvârşirea unei infracţiuni de evaziune fiscală de către aceste trei companii. Repetă încă o dată ceea ce a spus şi la începutul pledoariei sale, respectiv faptul că singurul motiv pentru care se află azi în faţa judecătorului de drepturi şi libertăţi de la Curtea de Apel ....şi pentru care s-a formulat prezenta contestaţie este acela că cele trei companii contestatoare au sediul social la aceeaşi adresă ca celelalte persoane cercetate în acest dosar. În privinţa termenului de declarare a contestaţiei, deşi şi-a exprimat părerea anterior, o va expune din nou, în sensul că atât timp cât celor trei societăţi contestatoare nu le-a fost comunicată o ordonanţă, ca dovadă că nici nu a putut-o ataşa la dosarul cauzei, nu se poate pune problema îndeplinirii sau expirării termenului prevăzut de art. 250 Cod procedură penală.</w:t>
      </w:r>
    </w:p>
    <w:p>
      <w:pPr>
        <w:pStyle w:val="Normal"/>
        <w:tabs>
          <w:tab w:val="clear" w:pos="708"/>
          <w:tab w:val="left" w:pos="900" w:leader="none"/>
        </w:tabs>
        <w:ind w:firstLine="708"/>
        <w:jc w:val="both"/>
        <w:rPr/>
      </w:pPr>
      <w:r>
        <w:rPr/>
        <w:tab/>
        <w:t>Reprezentanta Ministerului Public arată că în cauză se efectuează cercetări, dosarul fiind în curs de urmărire penală. A se avea în vedere că în conformitate cu dispoziţiile art. 249 alin. 5 Cod procedură penală, se pot dispune măsuri asigurătorii şi asupra bunurilor persoanei responsabile civilmente, care în acest moment ar putea fi una dintre cele trei companii contestatoare sau toate trei. Pe de altă parte, în cauză încă nu este stabilit chiar cadrul procesual, efectuându-se într-adevăr cercetări faţă de anumite persoane fizice, ceea ce nu înseamnă însă că nu se poate extinde cercetarea şi faţă de persoanele juridice. Drept urmare, consideră că în cauză măsura asigurătorie a fost dispusă perfect legal şi justificat. Cu privire la cei trei saci cu bani şi acte, este evident că persoanele care în acest moment au formulat contestaţie cunoşteau de ridicarea lor şi pe cale de consecinţă, nu se poate pune problema că nu ar fi cunoscut acea măsură. Mai mult, a se observa că în cauză este vorba de o măsură asigurătorie şi nu despre o confiscare care în acest moment nici nu ar putea fi legală. Faţă de aceste considerente, apreciază contestaţia formulată de X , Y şi Z , prin reprezentanţi, în dosarul penal nr. DS2  al Parchetului de pe lângă Curtea de Apel ...., cu privire la suma de bani în valoare de 285.542,05 lei şi documentele justificative contabile aferente, ridicate de organele de urmărire penală în dosarul menţionat, drept nefondată, sens în care solicită respingerea acesteia.</w:t>
      </w:r>
    </w:p>
    <w:p>
      <w:pPr>
        <w:pStyle w:val="Normal"/>
        <w:tabs>
          <w:tab w:val="clear" w:pos="708"/>
          <w:tab w:val="left" w:pos="900" w:leader="none"/>
        </w:tabs>
        <w:jc w:val="both"/>
        <w:rPr/>
      </w:pPr>
      <w:r>
        <w:rPr/>
        <w:tab/>
        <w:t xml:space="preserve">Avocat ales AV 2 , având cuvântul în replică, arată că este foarte posibil ca în cauză să se întâmple exact cum a spus reprezentanta Ministerului Public, în sensul ca X , Y şi Z  să fie învinuite sau să fie făcute persoane responsabile civilmente însă consideră că mai întâi trebuie să li se acorde această calitate şi abia după aceea, să fie instituit sechestrul asigurator. A se avea în vedere că în lipsa unei calităţi procesuale, nu putem avea o măsură asiguratorie.                   </w:t>
      </w:r>
    </w:p>
    <w:p>
      <w:pPr>
        <w:pStyle w:val="Normal"/>
        <w:jc w:val="center"/>
        <w:rPr>
          <w:b/>
          <w:b/>
        </w:rPr>
      </w:pPr>
      <w:r>
        <w:rPr>
          <w:b/>
        </w:rPr>
      </w:r>
    </w:p>
    <w:p>
      <w:pPr>
        <w:pStyle w:val="Normal"/>
        <w:jc w:val="center"/>
        <w:rPr/>
      </w:pPr>
      <w:r>
        <w:rPr>
          <w:b/>
        </w:rPr>
        <w:t xml:space="preserve">JUDECĂTORUL DE DREPTURI ŞI LIBERTĂŢI, </w:t>
      </w:r>
    </w:p>
    <w:p>
      <w:pPr>
        <w:pStyle w:val="Normal"/>
        <w:jc w:val="both"/>
        <w:rPr/>
      </w:pPr>
      <w:r>
        <w:rPr/>
      </w:r>
    </w:p>
    <w:p>
      <w:pPr>
        <w:pStyle w:val="Normal"/>
        <w:tabs>
          <w:tab w:val="clear" w:pos="708"/>
          <w:tab w:val="left" w:pos="900" w:leader="none"/>
        </w:tabs>
        <w:jc w:val="both"/>
        <w:rPr/>
      </w:pPr>
      <w:r>
        <w:rPr/>
        <w:tab/>
        <w:t>Constată că, prin cererea înregistrată la Curtea de Apel ....la data de d2 , contestatoarele X , Y şi Z , prin reprezentanţi, au formulat contestaţie împotriva ordonanţei procurorului prin care a fost dispusă măsura asigurătorie a sechestrului, în dosarul penal nr. DS2  al Parchetului de pe lângă Curtea de Apel ...., asupra sumei de bani în valoare de 285.542,05 lei, aparţinând X , Y şi Z  precum şi asupra documentelor justificative contabile aferente, solicitând ridicarea sechestrului asigurător.</w:t>
      </w:r>
    </w:p>
    <w:p>
      <w:pPr>
        <w:pStyle w:val="Normal"/>
        <w:tabs>
          <w:tab w:val="clear" w:pos="708"/>
          <w:tab w:val="left" w:pos="900" w:leader="none"/>
        </w:tabs>
        <w:jc w:val="both"/>
        <w:rPr/>
      </w:pPr>
      <w:r>
        <w:rPr/>
        <w:tab/>
        <w:t>În motivarea contestaţiei, se arată în esenţă că în dosarul menţionat se fac cercetări cu privire la săvârşirea infracţiunii de evaziune fiscală, în legătură cu activitatea societăţilor comerciale Y şi Z , societăţi având ca obiect de activitate transportul în regim de taxi şi de închiriere.</w:t>
      </w:r>
    </w:p>
    <w:p>
      <w:pPr>
        <w:pStyle w:val="Normal"/>
        <w:tabs>
          <w:tab w:val="clear" w:pos="708"/>
          <w:tab w:val="left" w:pos="900" w:leader="none"/>
        </w:tabs>
        <w:jc w:val="both"/>
        <w:rPr/>
      </w:pPr>
      <w:r>
        <w:rPr/>
        <w:tab/>
        <w:t>Se susţine că o parte din suma de bani asupra căreia a fost instituit sechestrul aparţine X , Y şi Z , reprezentând încasările celor trei societăţi în intervalul mai-noiembrie 2014. Valoarea acestor încasări se ridică la suma de 285.542,05 lei. Totodată, prin percheziţia efectuată la data de 25.11.2014, au fost ridicate documente contabile aferente acestor sume de bani, respectiv facturile emise de cele 3 societăţi către diferiţi clienţi, persoane juridice şi persoane fizice.</w:t>
      </w:r>
    </w:p>
    <w:p>
      <w:pPr>
        <w:pStyle w:val="Normal"/>
        <w:tabs>
          <w:tab w:val="clear" w:pos="708"/>
          <w:tab w:val="left" w:pos="900" w:leader="none"/>
        </w:tabs>
        <w:jc w:val="both"/>
        <w:rPr/>
      </w:pPr>
      <w:r>
        <w:rPr/>
        <w:tab/>
        <w:t>Se mai arată că cele trei societăţi contestatoare nu deţin calitatea de suspecţi în dosarul menţionat, faţă de acestea neexistând suspiciunea rezonabilă cu privire la săvârşirea unei infracţiuni, iar acestea nu deţin obiecte sau înscrisuri ce au legătură cu presupusele infracţiuni reţinute în sarcina suspecţilor din dosarul nr. DS2 .</w:t>
      </w:r>
    </w:p>
    <w:p>
      <w:pPr>
        <w:pStyle w:val="Normal"/>
        <w:tabs>
          <w:tab w:val="clear" w:pos="708"/>
          <w:tab w:val="left" w:pos="900" w:leader="none"/>
        </w:tabs>
        <w:jc w:val="both"/>
        <w:rPr/>
      </w:pPr>
      <w:r>
        <w:rPr/>
        <w:tab/>
        <w:t>Contestatoarele susţin că nu sunt întrunite condiţiile art. 249 Cod procedură penală, pentru luarea măsurilor asigurătorii în vederea confiscării speciale sau confiscării extinse a bunurilor, deoarece nu sunt întrunite în cauză condiţiile art. 112 şi art. 112</w:t>
      </w:r>
      <w:r>
        <w:rPr>
          <w:vertAlign w:val="superscript"/>
        </w:rPr>
        <w:t>1</w:t>
      </w:r>
      <w:r>
        <w:rPr/>
        <w:t xml:space="preserve"> Cod penal, privind cazurile în care se poate dispune confiscarea specială sau confiscarea extinsă.</w:t>
      </w:r>
    </w:p>
    <w:p>
      <w:pPr>
        <w:pStyle w:val="Normal"/>
        <w:tabs>
          <w:tab w:val="clear" w:pos="708"/>
          <w:tab w:val="left" w:pos="900" w:leader="none"/>
        </w:tabs>
        <w:jc w:val="both"/>
        <w:rPr/>
      </w:pPr>
      <w:r>
        <w:rPr/>
        <w:tab/>
        <w:t>În cauză a fost ridicată excepţia tardivităţii formulării contestaţiei, faţă de dispoziţiile art. 250 alin. 1 Cod procedură penală, care prevede că această contestaţie se poate formula în termen de 3 zile de la data comunicării ordonanţei de luare a măsurii sechestrului asigurător sau de la data aducerii la îndeplinire a acestei măsuri. Judecătorul de drepturi şi libertăţi a rămas în pronunţare atât cu privire la excepţia tardivităţii contestaţiei cât şi cu privire la fondul acesteia.</w:t>
      </w:r>
    </w:p>
    <w:p>
      <w:pPr>
        <w:pStyle w:val="Normal"/>
        <w:tabs>
          <w:tab w:val="clear" w:pos="708"/>
          <w:tab w:val="left" w:pos="900" w:leader="none"/>
        </w:tabs>
        <w:jc w:val="both"/>
        <w:rPr/>
      </w:pPr>
      <w:r>
        <w:rPr/>
        <w:tab/>
        <w:t>Judecătorul de drepturi şi libertăţi constată că, deşi contestatoarele fac referire în contestaţia lor la „ ordonanţa procurorului prin care a fost dispusă măsura asigurătorie a sechestrului, în dosarul penal nr. DS2  al Parchetului de pe lângă Curtea de Apel ...., asupra sumei de bani în valoare de 285.542,05 lei aparţinând X , Y şi Z  precum şi asupra documentelor justificative contabile aferente ”, în cauză nu s-a dispus vreo măsură asigurătorie a sechestrului asupra acestor bunuri.</w:t>
      </w:r>
    </w:p>
    <w:p>
      <w:pPr>
        <w:pStyle w:val="Normal"/>
        <w:tabs>
          <w:tab w:val="clear" w:pos="708"/>
          <w:tab w:val="left" w:pos="900" w:leader="none"/>
        </w:tabs>
        <w:jc w:val="both"/>
        <w:rPr/>
      </w:pPr>
      <w:r>
        <w:rPr/>
        <w:tab/>
        <w:t>Prin ordonanţa procurorului din data de 24.11.2014, s-a dispus instituirea măsurii asigurătorii a sechestrului asupra mai multor autovehicule aparţinând societăţilor comerciale ce fac obiectul cercetării, dar nu şi asupra sumelor de bani şi documentelor la care fac referire contestatoarele. Aceste sume de bani şi documente au fost ridicate de organele de urmărire penală în urma percheziţiei domiciliare, efectuate în data de 25.11.2014, aşa cum rezultă din procesele-verbale de la filele 246-285 din volumul I al dosarului de urmărire penală.</w:t>
      </w:r>
    </w:p>
    <w:p>
      <w:pPr>
        <w:pStyle w:val="Normal"/>
        <w:tabs>
          <w:tab w:val="clear" w:pos="708"/>
          <w:tab w:val="left" w:pos="900" w:leader="none"/>
        </w:tabs>
        <w:jc w:val="both"/>
        <w:rPr/>
      </w:pPr>
      <w:r>
        <w:rPr/>
        <w:tab/>
        <w:t>Aşadar, nefiind emisă o ordonanţă de instituire a măsurii asigurătorii a sechestrului asupra banilor şi înscrisurilor menţionate, nu poate fi vorba de comunicarea acesteia şi nici de o tardivitate a formulării contestaţiei. Pentru aceste motive, se va respinge excepţia invocată de Parchet.</w:t>
      </w:r>
    </w:p>
    <w:p>
      <w:pPr>
        <w:pStyle w:val="Normal"/>
        <w:tabs>
          <w:tab w:val="clear" w:pos="708"/>
          <w:tab w:val="left" w:pos="900" w:leader="none"/>
        </w:tabs>
        <w:jc w:val="both"/>
        <w:rPr/>
      </w:pPr>
      <w:r>
        <w:rPr/>
        <w:tab/>
        <w:t>Acesta este însă şi motivul pentru care nu poate fi admisă contestaţia formulată de X , Y şi Z  împotriva „ ordonanţei procurorului prin care a fost dispusă măsura asigurătorie a sechestrului, în dosarul penal nr. DS2  al Parchetului de pe lângă Curtea de Apel ...., asupra sumei de bani în valoare de 285.542,05 lei aparţinând X , Y şi Z  precum şi asupra documentelor justificative contabile aferente ”, prin care se solicită „ ridicarea ” sechestrului asigurător.</w:t>
      </w:r>
    </w:p>
    <w:p>
      <w:pPr>
        <w:pStyle w:val="Normal"/>
        <w:tabs>
          <w:tab w:val="clear" w:pos="708"/>
          <w:tab w:val="left" w:pos="900" w:leader="none"/>
        </w:tabs>
        <w:jc w:val="both"/>
        <w:rPr/>
      </w:pPr>
      <w:r>
        <w:rPr/>
        <w:tab/>
        <w:t>Nefiind vorba de instituirea unei astfel de măsuri asigurătorii asupra acestei sume de bani şi asupra documentelor contabile, contestaţia formulată de X , Y şi Z  nu este formulată împotriva unui act al procurorului care să poată fi cenzurat de judecătorul de drepturi şi libertăţi, în temeiul art. 250 alin. 1-5 Cod procedură penală. Acest text circumscrie competenţa judecătorului de drepturi şi libertăţi exclusiv la contestaţiile formulate împotriva măsurii asigurătorii luate de procuror şi a modului de aducere la îndeplinire a acesteia. Or, această competenţă nu poate fi extinsă la alte acte efectuate de procuror în cursul urmăririi penale. Pentru celelalte acte de urmărire penală, efectuate de procuror în cursul urmăririi penale, pentru care nu se prevede explicit posibilitatea contestării lor în faţa judecătorului de drepturi şi libertăţi, persoanele interesate pot formula plângeri la prim-procurorul Parchetului, potrivit art. 339 Cod procedură penală sau pot invoca nelegalitatea acestora în faţa judecătorului de cameră preliminară, potrivit art. 345 Cod procedură penală.</w:t>
      </w:r>
    </w:p>
    <w:p>
      <w:pPr>
        <w:pStyle w:val="Normal"/>
        <w:tabs>
          <w:tab w:val="clear" w:pos="708"/>
          <w:tab w:val="left" w:pos="900" w:leader="none"/>
        </w:tabs>
        <w:ind w:firstLine="708"/>
        <w:jc w:val="both"/>
        <w:rPr/>
      </w:pPr>
      <w:r>
        <w:rPr/>
        <w:tab/>
        <w:t>De altfel, aşa cum rezultă din înscrisul de la filele 97-100 din volumul II al dosarului de urmărire penală, contestatoarele au formulat o cerere asemănătoare şi la Parchetul de pe lângă Curtea de Apel ...., care nu a fost încă soluţionată.</w:t>
      </w:r>
    </w:p>
    <w:p>
      <w:pPr>
        <w:pStyle w:val="Normal"/>
        <w:tabs>
          <w:tab w:val="clear" w:pos="708"/>
          <w:tab w:val="left" w:pos="900" w:leader="none"/>
        </w:tabs>
        <w:ind w:firstLine="708"/>
        <w:jc w:val="both"/>
        <w:rPr/>
      </w:pPr>
      <w:r>
        <w:rPr/>
        <w:tab/>
        <w:t>În ce priveşte natura juridică a actului prin care s-a dispus ridicarea de către procuror a sumei de bani şi a documentelor contabile menţionate de contestatoarele X , Y şi Z  în prezenta contestaţie, judecătorul de drepturi şi libertăţi constată că acesta este un proces-verbal de percheziţie, întocmit potrivit art. 161 Cod procedură penală. Acesta a fost semnat şi de inculpatul W , în calitate de persoană la care a fost efectuată percheziţia domiciliară, el fiind şi reprezentantul societăţilor comerciale care au formulat prezenta contestaţie. La momentul respectiv, inculpatul W  nu a formulat obiecţiuni cu privire la aceste aspecte şi nu a invocat aspectele menţionate în prezenta contestaţie.</w:t>
      </w:r>
    </w:p>
    <w:p>
      <w:pPr>
        <w:pStyle w:val="Normal"/>
        <w:tabs>
          <w:tab w:val="clear" w:pos="708"/>
          <w:tab w:val="left" w:pos="900" w:leader="none"/>
        </w:tabs>
        <w:ind w:firstLine="708"/>
        <w:jc w:val="both"/>
        <w:rPr/>
      </w:pPr>
      <w:r>
        <w:rPr/>
        <w:tab/>
        <w:t>În art. 162 alin. 5 Cod procedură penală se prevede că obiectele care servesc ca mijloace de probă, dacă nu sunt supuse confiscării, în condiţiile legii, pot fi restituite înainte de soluţionarea definitivă a procesului, persoanei căreia îi aparţin, în afară de cazul când prin această restituire s-ar putea stânjeni aflarea adevărului. Această restituire nu poate fi dispusă decât de procuror, în cursul urmăririi penale, ori de judecătorul de cameră preliminară sau de instanţa de judecată, în cursul fazei camerei preliminare sau în cursul judecăţii, nefiind prevăzută competenţa judecătorului de drepturi şi libertăţi în acest sens.</w:t>
      </w:r>
    </w:p>
    <w:p>
      <w:pPr>
        <w:pStyle w:val="Normal"/>
        <w:tabs>
          <w:tab w:val="clear" w:pos="708"/>
          <w:tab w:val="left" w:pos="900" w:leader="none"/>
        </w:tabs>
        <w:ind w:firstLine="708"/>
        <w:jc w:val="both"/>
        <w:rPr/>
      </w:pPr>
      <w:r>
        <w:rPr/>
        <w:tab/>
        <w:t>Pentru aceste motive, va fi respinsă contestaţia formulată de X , Y şi Z  prin reprezentanţi, în dosarul penal nr. DS2  al Parchetului de pe lângă Curtea de Apel ...., cu privire la suma de bani în valoare de 285.542,05 lei şi documentele justificative contabile aferente, ridicate de organele de urmărire penală în dosarul menţionat, cu ocazia percheziţiei domiciliare.</w:t>
      </w:r>
    </w:p>
    <w:p>
      <w:pPr>
        <w:pStyle w:val="Normal"/>
        <w:tabs>
          <w:tab w:val="clear" w:pos="708"/>
          <w:tab w:val="left" w:pos="900" w:leader="none"/>
        </w:tabs>
        <w:ind w:firstLine="708"/>
        <w:jc w:val="both"/>
        <w:rPr/>
      </w:pPr>
      <w:r>
        <w:rPr/>
      </w:r>
    </w:p>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PENTRU ACESTE MOTIVE</w:t>
      </w:r>
    </w:p>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ÎN NUMELE LEGII</w:t>
      </w:r>
    </w:p>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t>DISPUNE:</w:t>
      </w:r>
    </w:p>
    <w:p>
      <w:pPr>
        <w:pStyle w:val="Normal"/>
        <w:jc w:val="center"/>
        <w:rPr>
          <w:rFonts w:ascii="Times New (W1);Times New Roman" w:hAnsi="Times New (W1);Times New Roman" w:cs="Times New (W1);Times New Roman"/>
          <w:sz w:val="28"/>
          <w:szCs w:val="28"/>
        </w:rPr>
      </w:pPr>
      <w:r>
        <w:rPr>
          <w:rFonts w:cs="Times New (W1);Times New Roman" w:ascii="Times New (W1);Times New Roman" w:hAnsi="Times New (W1);Times New Roman"/>
          <w:sz w:val="28"/>
          <w:szCs w:val="28"/>
        </w:rPr>
      </w:r>
    </w:p>
    <w:p>
      <w:pPr>
        <w:pStyle w:val="Normal"/>
        <w:tabs>
          <w:tab w:val="clear" w:pos="708"/>
          <w:tab w:val="left" w:pos="900" w:leader="none"/>
        </w:tabs>
        <w:ind w:firstLine="708"/>
        <w:jc w:val="both"/>
        <w:rPr/>
      </w:pPr>
      <w:r>
        <w:rPr/>
        <w:tab/>
        <w:t xml:space="preserve">Respinge excepţia tardivităţii contestaţiei formulate de X , Y şi Z </w:t>
      </w:r>
    </w:p>
    <w:p>
      <w:pPr>
        <w:pStyle w:val="Normal"/>
        <w:tabs>
          <w:tab w:val="clear" w:pos="708"/>
          <w:tab w:val="left" w:pos="900" w:leader="none"/>
        </w:tabs>
        <w:ind w:firstLine="708"/>
        <w:jc w:val="both"/>
        <w:rPr/>
      </w:pPr>
      <w:r>
        <w:rPr/>
        <w:tab/>
        <w:t>În temeiul art. 250 alin. 1-5 Cod procedură penală, respinge contestaţia formulată de  X , Y şi Z , prin reprezentanţi, în dosarul penal nr. DS2  al Parchetului de pe lângă Curtea de Apel ...., cu privire la suma de bani în valoare de 285542,05 lei şi documentele justificative contabile aferente, ridicate de organele de urmărire penală în dosarul menţionat.</w:t>
      </w:r>
    </w:p>
    <w:p>
      <w:pPr>
        <w:pStyle w:val="Normal"/>
        <w:tabs>
          <w:tab w:val="clear" w:pos="708"/>
          <w:tab w:val="left" w:pos="900" w:leader="none"/>
        </w:tabs>
        <w:ind w:firstLine="708"/>
        <w:jc w:val="both"/>
        <w:rPr/>
      </w:pPr>
      <w:r>
        <w:rPr/>
        <w:tab/>
        <w:t xml:space="preserve">În temeiul art. 275 alin. 2 Cod procedură penală, obligă contestatoarele la plata sumei de câte 100 de lei fiecare, cheltuieli judiciare avansate de stat. </w:t>
      </w:r>
    </w:p>
    <w:p>
      <w:pPr>
        <w:pStyle w:val="Normal"/>
        <w:tabs>
          <w:tab w:val="clear" w:pos="708"/>
          <w:tab w:val="left" w:pos="900" w:leader="none"/>
        </w:tabs>
        <w:jc w:val="both"/>
        <w:rPr/>
      </w:pPr>
      <w:r>
        <w:rPr/>
        <w:tab/>
        <w:t>Definitivă.</w:t>
      </w:r>
    </w:p>
    <w:p>
      <w:pPr>
        <w:pStyle w:val="Normal"/>
        <w:tabs>
          <w:tab w:val="clear" w:pos="708"/>
          <w:tab w:val="left" w:pos="900" w:leader="none"/>
        </w:tabs>
        <w:jc w:val="both"/>
        <w:rPr/>
      </w:pPr>
      <w:r>
        <w:rPr/>
        <w:tab/>
        <w:t>Dată în şedinţa camerei de consiliu, azi …...</w:t>
      </w:r>
    </w:p>
    <w:p>
      <w:pPr>
        <w:pStyle w:val="Normal"/>
        <w:rPr/>
      </w:pPr>
      <w:r>
        <w:rPr/>
      </w:r>
    </w:p>
    <w:p>
      <w:pPr>
        <w:pStyle w:val="Normal"/>
        <w:jc w:val="both"/>
        <w:rPr/>
      </w:pPr>
      <w:r>
        <w:rPr>
          <w:b/>
        </w:rPr>
        <w:t>JUDECĂTOR DE DREPTURI ŞI LIBERTĂŢI</w:t>
      </w:r>
      <w:r>
        <w:rPr/>
        <w:tab/>
        <w:tab/>
        <w:tab/>
        <w:tab/>
        <w:t xml:space="preserve">                                  </w:t>
      </w:r>
    </w:p>
    <w:p>
      <w:pPr>
        <w:pStyle w:val="Normal"/>
        <w:ind w:right="360" w:hanging="0"/>
        <w:rPr/>
      </w:pPr>
      <w:r>
        <w:rPr/>
        <w:t xml:space="preserve">                    </w:t>
      </w:r>
      <w:r>
        <w:rPr/>
        <w:t xml:space="preserve">COD 1010                                                    </w:t>
      </w:r>
    </w:p>
    <w:p>
      <w:pPr>
        <w:pStyle w:val="Normal"/>
        <w:ind w:right="360" w:hanging="0"/>
        <w:rPr/>
      </w:pPr>
      <w:r>
        <w:rPr/>
        <w:t xml:space="preserve"> </w:t>
      </w:r>
    </w:p>
    <w:p>
      <w:pPr>
        <w:pStyle w:val="Normal"/>
        <w:ind w:right="360" w:hanging="0"/>
        <w:rPr>
          <w:b/>
          <w:b/>
        </w:rPr>
      </w:pPr>
      <w:r>
        <w:rPr/>
        <w:t xml:space="preserve">                                                                                                                    </w:t>
      </w:r>
      <w:r>
        <w:rPr>
          <w:b/>
        </w:rPr>
        <w:t>GREFIER</w:t>
      </w:r>
    </w:p>
    <w:p>
      <w:pPr>
        <w:pStyle w:val="Normal"/>
        <w:ind w:right="360" w:hanging="0"/>
        <w:rPr/>
      </w:pPr>
      <w:r>
        <w:rPr/>
        <w:t xml:space="preserve">                                                                                                                    </w:t>
      </w:r>
      <w:r>
        <w:rPr/>
        <w:t xml:space="preserve">G1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jc w:val="center"/>
        <w:rPr>
          <w:rFonts w:ascii="Times New (W1);Times New Roman" w:hAnsi="Times New (W1);Times New Roman" w:cs="Times New (W1);Times New Roman"/>
        </w:rPr>
      </w:pPr>
      <w:r>
        <w:rPr>
          <w:rFonts w:cs="Times New (W1);Times New Roman" w:ascii="Times New (W1);Times New Roman" w:hAnsi="Times New (W1);Times New Roman"/>
        </w:rPr>
      </w:r>
    </w:p>
    <w:sectPr>
      <w:footerReference w:type="default" r:id="rId2"/>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17:00Z</dcterms:created>
  <dc:creator>valy</dc:creator>
  <dc:description/>
  <cp:keywords/>
  <dc:language>en-US</dc:language>
  <cp:lastModifiedBy>Marius, PATRASCU</cp:lastModifiedBy>
  <cp:lastPrinted>2015-03-31T19:05:00Z</cp:lastPrinted>
  <dcterms:modified xsi:type="dcterms:W3CDTF">2021-11-11T11:25: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