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5</w:t>
      </w:r>
    </w:p>
    <w:p>
      <w:pPr>
        <w:pStyle w:val="Normal"/>
        <w:jc w:val="right"/>
        <w:rPr/>
      </w:pPr>
      <w:r>
        <w:rPr/>
        <w:t>COD 1012</w:t>
      </w:r>
    </w:p>
    <w:p>
      <w:pPr>
        <w:pStyle w:val="Normal"/>
        <w:rPr/>
      </w:pPr>
      <w:r>
        <w:rPr/>
        <w:t>Dosar nr. ........</w:t>
      </w:r>
    </w:p>
    <w:p>
      <w:pPr>
        <w:pStyle w:val="Normal"/>
        <w:jc w:val="center"/>
        <w:rPr/>
      </w:pPr>
      <w:r>
        <w:rPr/>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 rol fiind soluţionarea apelului declarat de apelanta X împotriva sentinţei civile nr. ...., pronunţată la data de .... în dosarul nr. ...... al Tribunalului ...... în contradictoriu cu intimaţii X2, lichidator X4, intimat Oficiul Registrului Comerțului de pe lângă Tribunalul ......, având ca obiect obligaţia de a face.</w:t>
      </w:r>
    </w:p>
    <w:p>
      <w:pPr>
        <w:pStyle w:val="Normal"/>
        <w:jc w:val="both"/>
        <w:rPr/>
      </w:pPr>
      <w:r>
        <w:rPr/>
        <w:tab/>
        <w:t>La apelul nominal efectuat în şedinţa publică, se constată lipsa părţilor.</w:t>
      </w:r>
    </w:p>
    <w:p>
      <w:pPr>
        <w:pStyle w:val="Normal"/>
        <w:jc w:val="both"/>
        <w:rPr/>
      </w:pPr>
      <w:r>
        <w:rPr/>
        <w:tab/>
        <w:t>Procedura de citare este legal îndeplinită. S-a făcut referatul cauzei de către grefierul de şedinţă, care a învederat instanţei următoarele:</w:t>
      </w:r>
    </w:p>
    <w:p>
      <w:pPr>
        <w:pStyle w:val="Normal"/>
        <w:jc w:val="both"/>
        <w:rPr/>
      </w:pPr>
      <w:r>
        <w:rPr/>
        <w:tab/>
        <w:t>Prezenta cauză se află la primul termen de judecată, procedura de citare este îndeplinită cu părţile. La data de ...., apelanta X a depus la dosar prin registratura instanţei, un script intitulat „precizări” prin care arată că obligaţia timbrării apelului a fost îndeplinită, ataşată fiind, în original, taxa judiciară de timbru în cuantum de 100 lei.</w:t>
      </w:r>
    </w:p>
    <w:p>
      <w:pPr>
        <w:pStyle w:val="Normal"/>
        <w:jc w:val="both"/>
        <w:rPr/>
      </w:pPr>
      <w:r>
        <w:rPr/>
        <w:tab/>
        <w:t>Instanţa constată că este competentă general, material şi teritorial în baza dispoziţiilor art. 43 alin. 1 din Legea nr. 85/2014 act normativ incident prin raportare la data deschiderii procedurii de insolvenţă faţă de debitoarea X 2. Astfel, în baza actelor şi lucrărilor dosarului, Curtea reține cauza în pronunţare.</w:t>
      </w:r>
    </w:p>
    <w:p>
      <w:pPr>
        <w:pStyle w:val="Normal"/>
        <w:jc w:val="both"/>
        <w:rPr/>
      </w:pPr>
      <w:r>
        <w:rPr/>
      </w:r>
    </w:p>
    <w:p>
      <w:pPr>
        <w:pStyle w:val="Normal"/>
        <w:jc w:val="both"/>
        <w:rPr/>
      </w:pPr>
      <w:r>
        <w:rPr/>
        <w:tab/>
        <w:tab/>
        <w:tab/>
        <w:tab/>
        <w:tab/>
        <w:t xml:space="preserve">I N S T A N Ţ A  </w:t>
      </w:r>
    </w:p>
    <w:p>
      <w:pPr>
        <w:pStyle w:val="Normal"/>
        <w:jc w:val="both"/>
        <w:rPr/>
      </w:pPr>
      <w:r>
        <w:rPr/>
      </w:r>
    </w:p>
    <w:p>
      <w:pPr>
        <w:pStyle w:val="Normal"/>
        <w:ind w:firstLine="720"/>
        <w:jc w:val="both"/>
        <w:rPr/>
      </w:pPr>
      <w:r>
        <w:rPr/>
        <w:t xml:space="preserve">Prin sentinţa civilă nr. .... din ...... pronunţată în dosarul nr. .... al Tribunalului ..... s-a respins, ca neîntemeiată, cererea  formulată de către societatea creditoare X, în contradictoriu cu societatea debitoare X2 şi administratorul judiciar X4  </w:t>
      </w:r>
    </w:p>
    <w:p>
      <w:pPr>
        <w:pStyle w:val="Normal"/>
        <w:jc w:val="both"/>
        <w:rPr/>
      </w:pPr>
      <w:r>
        <w:rPr/>
        <w:tab/>
        <w:t xml:space="preserve">Pentru a hotărî astfel, tribunalul a reţinut că procedura insolvenţei debitorului a fost deschisă prin sentinţa civilă nr. ...... la cererea acestuia. Prin cererea privind deschiderea procedurii insolvenţei, debitorul X 2 şi-a declarat intenţia de a propune un plan de reorganizare a activităţii şi redresare financiară a societăţii în condiţiile prevăzute art. 132 alin. 1 lit. a din Legea nr. 85/2006. Debitorul se află în perioada de observaţie, urmând ca după soluţionarea contestaţiei care face obiectul dosarului asociat a6 să propună un plan de reorganizare. Conform prevederilor art. 87 lit. a) din Legea nr. 85/2014 în perioada de observaţie debitorul va putea să continue desfăşurarea activităţilor curente şi poate efectua plăţi către creditorii cunoscuţi, care se încadrează în condiţiile obişnuite de exercitare a activităţii curente, sub supravegherea administratorului judiciar, dacă debitorul a făcut o cerere de reorganizare, în sensul art. 67 alin. (1) lit. g). şi nu i-a fost ridicat dreptul de administrare.  </w:t>
      </w:r>
    </w:p>
    <w:p>
      <w:pPr>
        <w:pStyle w:val="Normal"/>
        <w:ind w:firstLine="708"/>
        <w:jc w:val="both"/>
        <w:rPr/>
      </w:pPr>
      <w:r>
        <w:rPr/>
        <w:t>Demersul judiciar al reclamantei are ca temei dispoziţiile art. 64 lit. d) şi art. 151 din Legea nr. 85/2014, dispoziţii aplicabile doar în procedura falimentului. În perioada de observaţie, administratorul judiciar nu are obligaţia aplicării sigiliilor asupra bunurilor ipotecate. Printre atribuţiile administratorului judiciar este prevăzuta într-adevăr şi cea vizând inventarierea bunurilor debitorului (art. 58 alin. 1 litera o din Legea nr. 85/2014), insa nu s-a făcut dovada neîndeplinirii acesteia. Raportat la considerentele mai sus relevate, tribunalul a respins cererea creditorului ca neîntemeiată.</w:t>
      </w:r>
    </w:p>
    <w:p>
      <w:pPr>
        <w:pStyle w:val="Normal"/>
        <w:jc w:val="both"/>
        <w:rPr/>
      </w:pPr>
      <w:r>
        <w:rPr/>
        <w:tab/>
      </w:r>
      <w:r>
        <w:rPr>
          <w:b/>
        </w:rPr>
        <w:t>Împotriva acestei sentinţe a declarat apel X, solicitând admiterea apelului şi schimbarea</w:t>
      </w:r>
      <w:r>
        <w:rPr/>
        <w:t xml:space="preserve"> în tot a sentinţei civile nr. ..... a Tribunalului ....., admiterea cererii introductive, cu consecinţa obligării administratorului judiciar la aplicarea sigiliilor asupra bunurilor ipotecate în favoarea apelantei, la denunţarea eventualelor contracte de închiriere a bunurilor şi evacuarea oricăror persoane care le ocupă fără drept. </w:t>
      </w:r>
    </w:p>
    <w:p>
      <w:pPr>
        <w:pStyle w:val="Normal"/>
        <w:jc w:val="both"/>
        <w:rPr/>
      </w:pPr>
      <w:r>
        <w:rPr/>
        <w:tab/>
        <w:t>În motivele de apel se arată că soluţia pronunţată de Tribunalul .......   este netemeinică, întrucât instanţa de judecată nu a avut în vedere dispoziţiile art. 58 din Legea nr. 85/2014, atribuţiile legal stabilite în sarcina administratorului judiciar şi demersurile ce se impun a fi îndeplinite în vederea respectării principiilor generale ce guvernează procedura insolvenţei şi a drepturilor şi intereselor creditorilor. Instanţa nu arată considerentele pentru care nu se impune efectuarea demersurilor solicitate de către apelantă.</w:t>
      </w:r>
    </w:p>
    <w:p>
      <w:pPr>
        <w:pStyle w:val="Normal"/>
        <w:jc w:val="both"/>
        <w:rPr/>
      </w:pPr>
      <w:r>
        <w:rPr/>
        <w:tab/>
        <w:t>Totodată, instanţa de judecată a procedat la soluţionarea cauzei în temeiul simplelor afirmaţii ale debitoarei, referitoare la intenţia de depunere a unui plan de reorganizare, fără a avea în vedere stadiul procedurii şi necesitatea protejarea intereselor creditorilor şi conservarea bunurilor aflate în patrimoniul X 2 inclusiv în perioada de observaţie, în special ca urmare a drepturilor constituite în favoarea apelantei ei. Procedura de insolvenţă împotriva debitoarei X 2 a fost deschisă prin sentinţa civilă ....., perioada de observaţie fiind prelungită prin formularea contestaţiilor împotriva Tabelului preliminar al creanţelor, inclusiv de către debitoare.</w:t>
      </w:r>
    </w:p>
    <w:p>
      <w:pPr>
        <w:pStyle w:val="Normal"/>
        <w:jc w:val="both"/>
        <w:rPr/>
      </w:pPr>
      <w:r>
        <w:rPr/>
        <w:tab/>
        <w:t xml:space="preserve">Protejarea drepturilor şi a intereselor creditorilor implicaţi în cadrul unei proceduri de insolvenţă este necesară indiferent de stadiul acesteia, în vederea îndeplinirii scopului prevăzut de art. 2 din Legea 85/2014. Cu toate acestea, continuarea activităţii ori acoperirea pasivului debitoarei este împiedicată sau îngreunată în cazul în care nu sunt efectuate demersuri de conservare a patrimoniului debitoarei. După cum a indicat şi anterior, procedura de insolvenţă ce face obiectul cauzei ...... datează din ....., când Tribunalul .......   a admis cererea debitoarei X 2. </w:t>
      </w:r>
    </w:p>
    <w:p>
      <w:pPr>
        <w:pStyle w:val="Normal"/>
        <w:jc w:val="both"/>
        <w:rPr/>
      </w:pPr>
      <w:r>
        <w:rPr/>
        <w:tab/>
        <w:t xml:space="preserve">Potrivit celor reţinute de către judecătorul-sindic, debitoarea urmează să propună un plan de reorganizare. Cu toate acestea, la dosarul cauzei nu există o dovadă în acest sens, iar conform ultimelor contestaţii înregistrate pe rolul Tribunalului ....., demersurile întreprinse de către debitoare sunt în sensul tergiversării definitivării masei credale. Potrivit dispoziţiilor art. 112 alin. 3 din Legea nr. 85/2014, perioada de observaţie poate dura cel mult 12 luni, calculate de la momentul deschiderii procedurii. În procedura analizată, acest termen a fost depăşit, iar perioada de observaţie urmează a fi prelungită, ca urmare a înregistrării pe rolul Tribunalului .......   a dosarelor asociate a8 şi a9, având ca obiect contestaţii împotriva Tabelului preliminar, fără ca apelanta, în calitate de creditor ipotecar, să cunoască starea de fapt şi juridică concretă a bunurilor. </w:t>
      </w:r>
    </w:p>
    <w:p>
      <w:pPr>
        <w:pStyle w:val="Normal"/>
        <w:jc w:val="both"/>
        <w:rPr/>
      </w:pPr>
      <w:r>
        <w:rPr/>
        <w:tab/>
        <w:t>Mai mult decât atât, cu referire la bunurile aflate în garanţia apelantei, arată că, nici până la acest moment nu a fost efectuată o evaluare a acestora. Potrivit menţiunilor indicate de administratorul judiciar în ultimul raport de activitate întocmit, înregistrat în cauza .... la ....., la momentul de faţă, procedura de evaluare este împiedicată de debitoare, ce nu a înţeles să pună la dispoziţia specialistului desemnat documentaţia completă.</w:t>
      </w:r>
    </w:p>
    <w:p>
      <w:pPr>
        <w:pStyle w:val="Normal"/>
        <w:jc w:val="both"/>
        <w:rPr/>
      </w:pPr>
      <w:r>
        <w:rPr/>
        <w:tab/>
        <w:t>Totodată, solicită a se avea în vedere şi faptul că, urmare a drepturilor constituite în favoarea apelantei, prin Contractul de ipotecă nr. ...., autentificat sub nr. ... de BNP ...., bunurile ipotecate nu pot fi grevate cu servituţi sau alte sarcini, nu pot fi înstrăinate sau dezmembrate, respectiv nu pot fi încheiate acte de dispoziţie sau contracte de închiriere - totală sau parţială fără acordul scris, prealabil, al creditoarei ipotecare. Aşadar, apelanta este îndreptăţită să solicită şi să obţină valorificarea drepturilor constituite, inclusiv ca urmare a concursului administratorului judiciar şi a demersurilor întreprinse de acesta. Prin raportare la situaţia procedurii de insolvenţă supusă analizei şi a demersurile întreprinse până la acest moment de către debitoarei, în special cu referire la o eventuală redresare a activităţii şi formularea unui plan de reorganizare, solicită instanţei să constate că demersurile indicate de apelanta prin cererea introductivă se impun a fi îndeplinite.</w:t>
      </w:r>
    </w:p>
    <w:p>
      <w:pPr>
        <w:pStyle w:val="Normal"/>
        <w:jc w:val="both"/>
        <w:rPr/>
      </w:pPr>
      <w:r>
        <w:rPr/>
        <w:tab/>
        <w:t>În ceea ce priveşte atribuţiile stabilite în sarcina administratorului judiciar, prin art. 58 din Legea 85/2014, se impunea ca instanţa de judecată să aibă în vedere inclusiv dispoziţiile alin. (2), potrivit cărora judecătorul-sindic poate stabili în sarcina administratorului judiciar, prin încheiere, orice alte atribuţii în afara celor prevăzute în alin. (1), cu excepţia celor prevăzute de lege în competenţa exclusivă a acestuia. Aşadar, instanţa de judecată avea obligaţia de a analiza solicitarea apelantei din perspectiva necesităţii efectuării demersurilor indicate şi nu să se limiteze la analiza atribuţiilor legale ale administratorului judiciar.</w:t>
      </w:r>
    </w:p>
    <w:p>
      <w:pPr>
        <w:pStyle w:val="Normal"/>
        <w:jc w:val="both"/>
        <w:rPr/>
      </w:pPr>
      <w:r>
        <w:rPr/>
        <w:tab/>
        <w:t xml:space="preserve">Măsurile referitoare la conservarea şi, eventual, denunţarea contractelor de închiriere încheiate cu referire la imobilul aflat în garanţia apelantei şi evacuarea ocupanţilor au drept scop punerea în siguranţă a bunurilor, inclusiv pentru facilitarea procedurii de evaluare. Date fiind cuantumul creanţei apelantei, importanţa bunurilor cu referire la care a fost constituit dreptul de garanţie - Păşune şi hală de producţie, platformă betonată, grădină de vară, 2 garaje, sala de mese, bucătărie de vară, piscină ...., 4 terase, Cabana ..., Cabana ..., Cabana ... 2 căsuţe de grădină, 2 bazine pentru păstrăvi, 2 foişoare - şi riscurile la care acestea sunt expuse, prin neasigurarea pazei şi a unor demersuri de evitare a degradărilor, apreciază că se impunea ca instanţa de judecată să stabilească în sarcina X4 îndeplinirea operaţiunilor indicate în cererea introductivă. În eventualitatea în care debitoarea intenţionează să formuleze un plan de reorganizare, continuându-şi activitatea, din demersurile efectuate până la acest moment şi din înscrisurile aflate la dosarul de bază, ...., nu rezultă luarea măsurilor de pază şi protecţie a bunurilor, pentru asigurarea drepturilor creditorilor şi a bunurilor necesare activităţii debitoarei. </w:t>
      </w:r>
    </w:p>
    <w:p>
      <w:pPr>
        <w:pStyle w:val="Normal"/>
        <w:ind w:firstLine="708"/>
        <w:jc w:val="both"/>
        <w:rPr/>
      </w:pPr>
      <w:r>
        <w:rPr/>
        <w:t xml:space="preserve">Având în vedere aspectele anterior învederate, solicită admiterea apelului formulat de către apelantă împotriva sentinţei civile nr. .... şi schimbarea în tot a soluţiei pronunţată de Tribunalul ..., admiterea cererii introductive, cu consecinţa obligării administratorului judiciar la aplicarea sigiliilor asupra bunurilor ipotecate în favoarea apelantei, denunţarea eventualelor contracte de închiriere a bunurilor şi evacuarea oricăror persoane care ocupă fără drept imobilul. În drept, invocă prevederile art. 2, art. 4, art. 58 din Legea nr. 85/2014 privind procedurile de prevenire a insolvenţei şi de insolvenţă. </w:t>
      </w:r>
    </w:p>
    <w:p>
      <w:pPr>
        <w:pStyle w:val="Normal"/>
        <w:jc w:val="both"/>
        <w:rPr/>
      </w:pPr>
      <w:r>
        <w:rPr/>
        <w:t xml:space="preserve"> </w:t>
      </w:r>
      <w:r>
        <w:rPr/>
        <w:tab/>
      </w:r>
      <w:r>
        <w:rPr>
          <w:b/>
        </w:rPr>
        <w:t>Prin întâmpinarea depusă la dosar, intimata X4</w:t>
      </w:r>
      <w:r>
        <w:rPr/>
        <w:t xml:space="preserve">, în calitate de administrator judiciar al societăţii debitoare X 2 a solicitat respingerea apelului formulat de către X împotriva sentinţei nr. .... pronunţata de Tribunalul .... în dosarul nr. ..... </w:t>
      </w:r>
    </w:p>
    <w:p>
      <w:pPr>
        <w:pStyle w:val="Normal"/>
        <w:ind w:firstLine="708"/>
        <w:jc w:val="both"/>
        <w:rPr/>
      </w:pPr>
      <w:r>
        <w:rPr/>
        <w:t xml:space="preserve">În fapt, intimata arată că, prin cererea privind deschiderea procedurii insolvenţei debitoarea X 2 şi-a declarat intenţia de a propune un plan de reorganizare a activităţii şi redresare financiara a societăţii în condiţiile prevăzute de art. 132 alin. 1, lit. a) din Legea nr. 85/2014. În prezent debitoarea se afla în perioada de observaţie, urmând ca după soluţionarea dosarelor anexă respectiv a8 şi a9 să fie întocmit tabelul definitiv al creanţelor şi debitoarea să propună un plan de reorganizare. </w:t>
      </w:r>
    </w:p>
    <w:p>
      <w:pPr>
        <w:pStyle w:val="Normal"/>
        <w:jc w:val="both"/>
        <w:rPr/>
      </w:pPr>
      <w:r>
        <w:rPr/>
        <w:t xml:space="preserve"> </w:t>
      </w:r>
      <w:r>
        <w:rPr/>
        <w:tab/>
        <w:t xml:space="preserve">Conform prevederilor din Legea nr. 85/2014 art. 87 lit. a) în perioada de observaţie debitorul va putea să continue desfăşurarea activităţilor curente şi poate efectua plăţi către creditorii cunoscuţi, care se încadrează în condiţiile obişnuite de exercitare a activităţii curente, sub supravegherea administratorului judiciar, dacă debitorul a făcut o cerere de reorganizare în sensul art. 67 alin. 1 lit. g din Legea 85/2014 şi nu i-a fost ridicat dreptul de administrare.  Demersul judiciar al creditoarei X are ca temei dispoziţiile art. 64 lit. d) şi art. 151 din Legea nr. 85/2014, dispoziţii aplicabile în procedura falimentului, în perioada de observaţie, administratorul judiciar neavând obligaţia aplicaţii sigiliilor asupra bunurilor ipotecate. Cererea creditoarei formulată în mod nelegal, a fost respinsă de către Tribunalul ...... </w:t>
      </w:r>
    </w:p>
    <w:p>
      <w:pPr>
        <w:pStyle w:val="Normal"/>
        <w:jc w:val="both"/>
        <w:rPr>
          <w:b/>
          <w:b/>
        </w:rPr>
      </w:pPr>
      <w:r>
        <w:rPr/>
        <w:tab/>
      </w:r>
      <w:r>
        <w:rPr>
          <w:b/>
        </w:rPr>
        <w:t>Analizând actele şi lucrările dosarului, instanţa de apel reţine următoarele:</w:t>
      </w:r>
    </w:p>
    <w:p>
      <w:pPr>
        <w:pStyle w:val="Normal"/>
        <w:jc w:val="both"/>
        <w:rPr/>
      </w:pPr>
      <w:r>
        <w:rPr>
          <w:b/>
        </w:rPr>
        <w:tab/>
      </w:r>
      <w:r>
        <w:rPr/>
        <w:t xml:space="preserve">Soluţia pronunţată de către judecătorul sindic este legală şi temeinică, în concordanţă cu probele administrate şi normele legale incidente. Nici prin calea de atac cu caracter devolutiv declarată, creditorul reclamant nu a format convingerea instanţei în necesitatea schimbării sentinţei apelate. Ca repere procedurale esenţiale, instanţa de apel reţine la rândul său faptul că, prin sentința civilă nr. ...... a fost deschisă procedura insolvenței faţă de societatea X2. Debitoarea supusă procedurii și-a declarat intenția de reorganizare a activității, în condiţiile reglementate de art. 132 alin. 1 lit. a din Legea nr. 85/2014, având ca finalitate redresarea financiară. </w:t>
      </w:r>
    </w:p>
    <w:p>
      <w:pPr>
        <w:pStyle w:val="Normal"/>
        <w:jc w:val="both"/>
        <w:rPr/>
      </w:pPr>
      <w:r>
        <w:rPr/>
        <w:tab/>
        <w:t>În drept, creditorul apelant și-a întemeiat cererea de chemare în judecată pe dispozițiile art. 64 lit. d şi art. 151 din Legea nr. 85/2014, invocând și alte prevederi ale Legii nr. 85/2014, precum art. 2, 4 și 58, considerând că se impune aplicarea acestor texe legale de către administratorul judiciar și implicit de către instanța judecătorească, în vederea protejării intereselor sale patrimoniale în cadrul procedurii. În concret, reclamanta apelantă a solicitat obligarea administratorului judiciar să pună sub sigilii bunurile societăţii debitoare X2. precum şi obligarea acestuia să denunţe toate contractele de închiriere având ca obiect bunurile debitoarei ipotecate în favoarea creditorului apelant, iar în mod subsecvent, evacuarea tuturor locatarilor.</w:t>
      </w:r>
    </w:p>
    <w:p>
      <w:pPr>
        <w:pStyle w:val="Normal"/>
        <w:jc w:val="both"/>
        <w:rPr/>
      </w:pPr>
      <w:r>
        <w:rPr/>
        <w:tab/>
      </w:r>
      <w:r>
        <w:rPr>
          <w:b/>
        </w:rPr>
        <w:t>I)</w:t>
      </w:r>
      <w:r>
        <w:rPr/>
        <w:t xml:space="preserve"> În ceea ce priveşte prima solicitare, cea privind sigilarea bunurilor din patrimoniul debitoarei, instanţa reţine cu titlu prealabil faptul că stadiul actual al procedurii de insolvență deschise faţă de  debitoarea X2. este cel al perioadei de observație, indiferent de presupuse tergiversări ale procedurii prin formularea unor contestații la tabelul de creanțe ori refuzul debitoarei de a pune la dispoziţia specialistului desemnat documentaţia completă în vederea finalizării procedurii de evaluare. Debitoarea are calitatea de a formula astfel de contestații la tabelul preliminar, temeinicia acestora fiind însă dependentă de o analiză care excede cadrului procesual al prezentului dosar.  </w:t>
      </w:r>
    </w:p>
    <w:p>
      <w:pPr>
        <w:pStyle w:val="Normal"/>
        <w:jc w:val="both"/>
        <w:rPr/>
      </w:pPr>
      <w:r>
        <w:rPr/>
        <w:tab/>
        <w:t>Aşa cum rezultă din textele legale incidente, procedura de punere sub sigilii reglementată prin dispozițiile coroborate ale art. 64 lit. d și art 151 din Legea nr. 85/2014 este incidentă doar ulterior deschiderii procedurii de faliment a debitoarei. Astfel, potrivit art. 64 alin. 1 lit. d din Legea nr. 85/2014, printre atribuţiile lichidatorului judiciar este enumerată expres şi ,,</w:t>
      </w:r>
      <w:r>
        <w:rPr>
          <w:shd w:fill="FFFFFF" w:val="clear"/>
        </w:rPr>
        <w:t>aplicarea sigiliilor, inventarierea bunurilor și luarea măsurilor corespunzătoare pentru conservarea lor,,. Iar potrivit dispoziţiilor art. 151 din acelaşi act normativ, ulterior deschiderii procedurii de faliment, printre măsurile premergătoare lichidării se enumeră punerea sub sigilii a următoarelor active din patrimoniul debitorului ,,magazinele, magaziile, depozitele, birourile, corespondența comercială, arhiva, dispozitivele de stocare și prelucrare a informației, contractele, mărfurile și orice alte bunuri mobile aparținând averii debitorului,,. Or, r</w:t>
      </w:r>
      <w:r>
        <w:rPr/>
        <w:t xml:space="preserve">ezultă din interpretarea teleologică a normelor invocate și plasarea acestora în economia Legii insolvenței că punerea sub sigilii se aplică exclusiv </w:t>
      </w:r>
      <w:r>
        <w:rPr>
          <w:i/>
          <w:iCs/>
        </w:rPr>
        <w:t>ulterior</w:t>
      </w:r>
      <w:r>
        <w:rPr/>
        <w:t xml:space="preserve"> deschiderii procedurii de faliment a debitorului, etapă care în cazul analizat nu este deschisă şi nici previzibil a fi deschisă în viitorul apropiat. </w:t>
      </w:r>
    </w:p>
    <w:p>
      <w:pPr>
        <w:pStyle w:val="Normal"/>
        <w:ind w:firstLine="708"/>
        <w:jc w:val="both"/>
        <w:rPr/>
      </w:pPr>
      <w:r>
        <w:rPr/>
        <w:t xml:space="preserve">Apelanta-reclamantă invocă şi faptul că, potrivit dispoziţiilor art. 58 din Legea nr. 85/2014, judecătorul-sindic poate stabili în sarcina administratorului judiciar și alte atribuții, existând astfel posibilitatea extinderii sarcinilor concrete ale acestuia în vederea protejării intereselor creditorului. Instanța de apel apreciază însă acest argument ca nefiind întemeiat, deoarece, așa cum s-a reținut anterior, procedura de punere sub sigilii poate fi activată doar în urma deschiderii procedurii </w:t>
      </w:r>
      <w:r>
        <w:rPr>
          <w:i/>
          <w:iCs/>
        </w:rPr>
        <w:t>falimentului</w:t>
      </w:r>
      <w:r>
        <w:rPr/>
        <w:t xml:space="preserve">, iar debitoarea din prezenta cauză se află încă în </w:t>
      </w:r>
      <w:r>
        <w:rPr>
          <w:i/>
          <w:iCs/>
        </w:rPr>
        <w:t>perioada de observație</w:t>
      </w:r>
      <w:r>
        <w:rPr/>
        <w:t>. Or, instanța nu poate genera în sarcina administratorului judiciar obligația de punere sub sigilii a bunurilor debitoarei în acest stadiu procesual din moment ce legiuitorul a limitat expres incidenţa acestor demersuri doar după trecerea debitoarei în procedura de faliment, fiind vorba despre o operaţiune utilă în vederea valorificării bunurilor debitoarei, dar incompatibilă cu continuarea activităţii debitoarei care presupune utilizarea în continuare a tuturor elementelor de activ în conformitate cu natura lor specifică.</w:t>
      </w:r>
    </w:p>
    <w:p>
      <w:pPr>
        <w:pStyle w:val="Normal"/>
        <w:ind w:firstLine="708"/>
        <w:jc w:val="both"/>
        <w:rPr>
          <w:iCs/>
        </w:rPr>
      </w:pPr>
      <w:r>
        <w:rPr>
          <w:b/>
        </w:rPr>
        <w:t xml:space="preserve">II) </w:t>
      </w:r>
      <w:r>
        <w:rPr/>
        <w:t xml:space="preserve">Referitor la cererea de obligare a administratorului judiciar la denunțarea contractelor de închiriere a imobilului aflat în garanția apelantei-reclamante, instanța de apel reține că </w:t>
      </w:r>
      <w:r>
        <w:rPr>
          <w:iCs/>
        </w:rPr>
        <w:t xml:space="preserve">denunțarea în condiţiile art. 123 alin. 1 din Legea nr. 85/2014 a unor contracte încheiate de către debitor este o atribuție </w:t>
      </w:r>
      <w:r>
        <w:rPr>
          <w:bCs/>
          <w:iCs/>
        </w:rPr>
        <w:t>exclusivă a lichidatorului judiciar</w:t>
      </w:r>
      <w:r>
        <w:rPr>
          <w:iCs/>
        </w:rPr>
        <w:t xml:space="preserve">, acesta neputând să dea mandat de reprezentare unei alte persoane pentru exercitarea ei, în condiţiile art. 40 alin. 4 lit. k din OUG nr. 86/2006 privind organizarea activităţii practicienilor în insolvenţă. </w:t>
      </w:r>
    </w:p>
    <w:p>
      <w:pPr>
        <w:pStyle w:val="Normal"/>
        <w:ind w:firstLine="708"/>
        <w:jc w:val="both"/>
        <w:rPr>
          <w:shd w:fill="FFFFFF" w:val="clear"/>
        </w:rPr>
      </w:pPr>
      <w:r>
        <w:rPr>
          <w:iCs/>
        </w:rPr>
        <w:t>Astfel, potrivit art. 123 alin. 1 din Legea nr. 85/2014, în v</w:t>
      </w:r>
      <w:r>
        <w:rPr>
          <w:shd w:fill="FFFFFF" w:val="clear"/>
        </w:rPr>
        <w:t xml:space="preserve">ederea creșterii la maximum a valorii averii debitorului, într-un termen de prescripție de 3 luni de la data deschiderii procedurii, administratorul judiciar/lichidatorul judiciar poate să denunțe orice contract, închirierile neexpirate, alte contracte pe termen lung, atât timp cât aceste contracte nu au fost executate în totalitate ori substanțial de către toate părțile. Este vorba despre un demers atribuit expres în competenţa practicianului în insolvenţă, care presupune o analiză prealabilă a utilităţii contractului din perspectiva principiului maximizării averii debitorului. </w:t>
      </w:r>
    </w:p>
    <w:p>
      <w:pPr>
        <w:pStyle w:val="Normal"/>
        <w:ind w:firstLine="708"/>
        <w:jc w:val="both"/>
        <w:rPr/>
      </w:pPr>
      <w:r>
        <w:rPr>
          <w:shd w:fill="FFFFFF" w:val="clear"/>
        </w:rPr>
        <w:t xml:space="preserve">În opinia instanţei, fiind o atribuţie expresă şi exclusivă a administratorului/ lichidatorului judiciar, bazată pe o analiză personală, nu există vreun mecanism procedural prin care acesta poate fi obligat să adopte această decizie de denunţare unilaterală a unui contract în derulare la data deschiderii procedurii. Concluzia se impune chiar dacă practicianul în insolvenţă nu acţionează în nume personal, ci în calitate de reprezentant al debitorului care este parte în respectivul raport juridic. </w:t>
      </w:r>
    </w:p>
    <w:p>
      <w:pPr>
        <w:pStyle w:val="Normal"/>
        <w:ind w:firstLine="708"/>
        <w:jc w:val="both"/>
        <w:rPr>
          <w:shd w:fill="FFFFFF" w:val="clear"/>
        </w:rPr>
      </w:pPr>
      <w:r>
        <w:rPr>
          <w:shd w:fill="FFFFFF" w:val="clear"/>
        </w:rPr>
        <w:t xml:space="preserve">În consecinţă, pentru toate aceste argumente, instanţa de apel apreciază la rândul ei că nu este întemeiat un demers prin care administratorul judiciar să fie obligat la denunţarea uniletarală a unor contracte în derulare, dacă potrivit propriei analize şi aprecieri ajunge la concluzia că menţinerea expresă sau implicită a contractelor în derulare este un demers util pentru patrimoniul debitorului şi serveşte scopului esenţial de maximizare a averii acestuia. Dintr-o altă perspectivă, creditoarea apelantă nu a făcut dovada faptului că ar exista în derulare astfel de contracte de locaţiune ale bunurilor debitoarei. </w:t>
      </w:r>
    </w:p>
    <w:p>
      <w:pPr>
        <w:pStyle w:val="Normal"/>
        <w:ind w:firstLine="708"/>
        <w:jc w:val="both"/>
        <w:rPr/>
      </w:pPr>
      <w:r>
        <w:rPr>
          <w:shd w:fill="FFFFFF" w:val="clear"/>
        </w:rPr>
        <w:t xml:space="preserve">În mod subsecvent, este temeinică şi soluţia de respingere a petitului cu caracter accesoriu </w:t>
      </w:r>
      <w:r>
        <w:rPr/>
        <w:t xml:space="preserve">prin care se solicită evacuarea persoanelor care ar ocupa imobilul afectat de garanţie în baza acestor contracte de locaţiune, cerere a cărei admitere depindea în mod direct de denunţarea unor posibile contracte de locaţiune. </w:t>
      </w:r>
    </w:p>
    <w:p>
      <w:pPr>
        <w:pStyle w:val="Normal"/>
        <w:ind w:firstLine="708"/>
        <w:jc w:val="both"/>
        <w:rPr/>
      </w:pPr>
      <w:r>
        <w:rPr/>
        <w:t>Pentru toate aceste considerente, în baza dispoziţiilor art. 480 alin. 1 C.p.c., instanța va respingă apelul declarat de către apelanta-creditoare X, împotriva sentinţei civile nr. ...., pronunţată la data de .... în dosarul nr. ... al Tribunalului .......   pe care o va menţine în întregime.</w:t>
      </w:r>
    </w:p>
    <w:p>
      <w:pPr>
        <w:pStyle w:val="Normal"/>
        <w:ind w:firstLine="708"/>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E</w:t>
      </w:r>
    </w:p>
    <w:p>
      <w:pPr>
        <w:pStyle w:val="Normal"/>
        <w:jc w:val="both"/>
        <w:rPr/>
      </w:pPr>
      <w:r>
        <w:rPr/>
      </w:r>
    </w:p>
    <w:p>
      <w:pPr>
        <w:pStyle w:val="Normal"/>
        <w:jc w:val="both"/>
        <w:rPr/>
      </w:pPr>
      <w:r>
        <w:rPr/>
        <w:t xml:space="preserve"> </w:t>
      </w:r>
      <w:r>
        <w:rPr/>
        <w:tab/>
        <w:t>Respinge apelul declarat de către creditoarea apelantă X, cu sediul procesual ales la AV, din B....., .... nr. ... et...., ap.., ... împotriva sentinţei civile nr. ..., pronunţată la data de ... în dosarul nr. ... al Tribunalului .......   pe care o păstrează în întregime.</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 xml:space="preserve">PREŞEDINTE                                                 JUDECĂTORI                                </w:t>
      </w:r>
    </w:p>
    <w:p>
      <w:pPr>
        <w:pStyle w:val="Normal"/>
        <w:rPr/>
      </w:pPr>
      <w:r>
        <w:rPr/>
        <w:t xml:space="preserve">              </w:t>
      </w:r>
      <w:r>
        <w:rPr/>
        <w:t>COD 1012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ab/>
        <w:tab/>
        <w:tab/>
        <w:tab/>
        <w:t>GREFIER</w:t>
      </w:r>
    </w:p>
    <w:p>
      <w:pPr>
        <w:pStyle w:val="Normal"/>
        <w:jc w:val="center"/>
        <w:rPr/>
      </w:pPr>
      <w:r>
        <w:rPr/>
        <w:t xml:space="preserve"> </w:t>
      </w:r>
      <w:r>
        <w:rPr/>
        <w:tab/>
        <w:tab/>
        <w:tab/>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1418" w:gutter="0" w:header="0" w:top="12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rmalcxspmijlociu">
    <w:name w:val="msonormalcxspmijloci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5:00Z</dcterms:created>
  <dc:creator>valy</dc:creator>
  <dc:description/>
  <cp:keywords/>
  <dc:language>en-US</dc:language>
  <cp:lastModifiedBy>Florentina, GRAUR</cp:lastModifiedBy>
  <cp:lastPrinted>2021-04-29T14:41:00Z</cp:lastPrinted>
  <dcterms:modified xsi:type="dcterms:W3CDTF">2021-10-25T05:11:00Z</dcterms:modified>
  <cp:revision>7</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