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2</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rPr>
          <w:b/>
          <w:b/>
        </w:rPr>
      </w:pPr>
      <w:r>
        <w:rPr>
          <w:b/>
          <w:caps/>
        </w:rPr>
        <w:t>DECIZIA</w:t>
      </w:r>
      <w:r>
        <w:rPr>
          <w:b/>
        </w:rPr>
        <w:t xml:space="preserve"> NR. ....</w:t>
        <w:tab/>
        <w:t xml:space="preserve">                 </w:t>
        <w:tab/>
        <w:tab/>
        <w:tab/>
        <w:tab/>
        <w:t>DOSAR NR. DS1</w:t>
      </w:r>
    </w:p>
    <w:p>
      <w:pPr>
        <w:pStyle w:val="Heading3"/>
        <w:spacing w:before="0" w:after="0"/>
        <w:ind w:left="35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Şedinţa publică din data de ….   </w:t>
      </w:r>
    </w:p>
    <w:p>
      <w:pPr>
        <w:pStyle w:val="Normal"/>
        <w:jc w:val="both"/>
        <w:rPr/>
      </w:pPr>
      <w:r>
        <w:rPr/>
        <w:tab/>
        <w:tab/>
        <w:tab/>
        <w:tab/>
        <w:t xml:space="preserve">   Instanţa constituită din:</w:t>
      </w:r>
    </w:p>
    <w:p>
      <w:pPr>
        <w:pStyle w:val="Normal"/>
        <w:jc w:val="both"/>
        <w:rPr>
          <w:i/>
          <w:i/>
        </w:rPr>
      </w:pPr>
      <w:r>
        <w:rPr/>
        <w:tab/>
        <w:tab/>
      </w:r>
      <w:r>
        <w:rPr>
          <w:i/>
        </w:rPr>
        <w:t>Complet de judecată …..</w:t>
      </w:r>
    </w:p>
    <w:p>
      <w:pPr>
        <w:pStyle w:val="Normal"/>
        <w:jc w:val="both"/>
        <w:rPr/>
      </w:pPr>
      <w:r>
        <w:rPr/>
        <w:tab/>
        <w:tab/>
        <w:tab/>
        <w:tab/>
      </w:r>
      <w:r>
        <w:rPr>
          <w:b/>
        </w:rPr>
        <w:t>Preşedinte: J1 - judecător</w:t>
      </w:r>
    </w:p>
    <w:p>
      <w:pPr>
        <w:pStyle w:val="Normal"/>
        <w:jc w:val="both"/>
        <w:rPr>
          <w:b/>
          <w:b/>
        </w:rPr>
      </w:pPr>
      <w:r>
        <w:rPr>
          <w:b/>
        </w:rPr>
        <w:tab/>
        <w:tab/>
        <w:tab/>
        <w:tab/>
        <w:t>Judecător:  COD 1010</w:t>
      </w:r>
    </w:p>
    <w:p>
      <w:pPr>
        <w:pStyle w:val="Normal"/>
        <w:jc w:val="both"/>
        <w:rPr>
          <w:b/>
          <w:b/>
        </w:rPr>
      </w:pPr>
      <w:r>
        <w:rPr>
          <w:b/>
        </w:rPr>
        <w:tab/>
        <w:tab/>
        <w:tab/>
        <w:tab/>
      </w:r>
    </w:p>
    <w:p>
      <w:pPr>
        <w:pStyle w:val="Normal"/>
        <w:jc w:val="both"/>
        <w:rPr/>
      </w:pPr>
      <w:r>
        <w:rPr/>
        <w:t xml:space="preserve">                                              </w:t>
      </w:r>
      <w:r>
        <w:rPr>
          <w:i/>
        </w:rPr>
        <w:t>Grefier:</w:t>
      </w:r>
      <w:r>
        <w:rPr/>
        <w:t xml:space="preserve">    G1</w:t>
      </w:r>
    </w:p>
    <w:p>
      <w:pPr>
        <w:pStyle w:val="Normal"/>
        <w:jc w:val="both"/>
        <w:rPr/>
      </w:pPr>
      <w:r>
        <w:rPr/>
      </w:r>
    </w:p>
    <w:p>
      <w:pPr>
        <w:pStyle w:val="Normal"/>
        <w:jc w:val="both"/>
        <w:rPr/>
      </w:pPr>
      <w:r>
        <w:rPr/>
        <w:tab/>
        <w:t>Cu participarea  reprezentantului Ministerului Public – procuror P1– din cadrul  Parchetului de pe lângă Curtea de Apel ... .</w:t>
      </w:r>
    </w:p>
    <w:p>
      <w:pPr>
        <w:pStyle w:val="Normal"/>
        <w:ind w:firstLine="720"/>
        <w:jc w:val="both"/>
        <w:rPr/>
      </w:pPr>
      <w:r>
        <w:rPr/>
      </w:r>
    </w:p>
    <w:p>
      <w:pPr>
        <w:pStyle w:val="Normal"/>
        <w:tabs>
          <w:tab w:val="clear" w:pos="708"/>
          <w:tab w:val="left" w:pos="900" w:leader="none"/>
          <w:tab w:val="left" w:pos="1440" w:leader="none"/>
          <w:tab w:val="left" w:pos="3300" w:leader="none"/>
        </w:tabs>
        <w:jc w:val="both"/>
        <w:rPr/>
      </w:pPr>
      <w:r>
        <w:rPr/>
        <w:tab/>
        <w:t>Pentru astăzi se află  amânată pronunţarea asupra apelurilor declarate de Parchetul de pe lângă Judecătoria.... şi inculpatul X împotriva sentinţei penale nr. S1 pronunţată de Judecătoria....  în dosarul penal nr. DS1.</w:t>
      </w:r>
    </w:p>
    <w:p>
      <w:pPr>
        <w:pStyle w:val="Normal"/>
        <w:tabs>
          <w:tab w:val="clear" w:pos="708"/>
          <w:tab w:val="left" w:pos="900" w:leader="none"/>
          <w:tab w:val="left" w:pos="1440" w:leader="none"/>
          <w:tab w:val="left" w:pos="3300" w:leader="none"/>
        </w:tabs>
        <w:jc w:val="both"/>
        <w:rPr/>
      </w:pPr>
      <w:r>
        <w:rPr/>
        <w:tab/>
        <w:t xml:space="preserve">Dezbaterile în cauza de faţă au avut loc în conformitate cu dispoziţiile art. 369 alin. 1  Cod procedură penală.  </w:t>
      </w:r>
    </w:p>
    <w:p>
      <w:pPr>
        <w:pStyle w:val="Normal"/>
        <w:ind w:firstLine="708"/>
        <w:jc w:val="both"/>
        <w:rPr/>
      </w:pPr>
      <w:r>
        <w:rPr/>
        <w:t>La apelul nominal făcut în şedinţă publică, la pronunţare, se constată lipsa părţilor.</w:t>
      </w:r>
    </w:p>
    <w:p>
      <w:pPr>
        <w:pStyle w:val="Normal"/>
        <w:ind w:firstLine="708"/>
        <w:jc w:val="both"/>
        <w:rPr/>
      </w:pPr>
      <w:r>
        <w:rPr/>
        <w:t>Procedura îndeplinită.</w:t>
      </w:r>
    </w:p>
    <w:p>
      <w:pPr>
        <w:pStyle w:val="Normal"/>
        <w:jc w:val="both"/>
        <w:rPr/>
      </w:pPr>
      <w:r>
        <w:rPr/>
        <w:tab/>
        <w:t xml:space="preserve">S-a făcut referatul cauzei, după care: </w:t>
      </w:r>
    </w:p>
    <w:p>
      <w:pPr>
        <w:pStyle w:val="Normal"/>
        <w:jc w:val="both"/>
        <w:rPr/>
      </w:pPr>
      <w:r>
        <w:rPr/>
        <w:tab/>
        <w:t>Dezbaterile în cauza penală de faţă au avut loc în şedinţa publică din data de ……, când părţile prezente au pus concluzii în sensul celor consemnate prin încheierea de şedinţă din acea dată, care face parte integrantă din prezenta decizie, iar instanţa, din lipsă de timp pentru deliberare, a amânat pronunţarea pentru data de astăzi, ….</w:t>
      </w:r>
    </w:p>
    <w:p>
      <w:pPr>
        <w:pStyle w:val="Normal"/>
        <w:jc w:val="both"/>
        <w:rPr/>
      </w:pPr>
      <w:r>
        <w:rPr/>
      </w:r>
    </w:p>
    <w:p>
      <w:pPr>
        <w:pStyle w:val="Normal"/>
        <w:jc w:val="both"/>
        <w:rPr/>
      </w:pPr>
      <w:r>
        <w:rPr/>
        <w:tab/>
        <w:tab/>
        <w:tab/>
      </w:r>
      <w:r>
        <w:rPr>
          <w:b/>
        </w:rPr>
        <w:t xml:space="preserve">                             CURTEA,</w:t>
      </w:r>
    </w:p>
    <w:p>
      <w:pPr>
        <w:pStyle w:val="Normal"/>
        <w:jc w:val="both"/>
        <w:rPr>
          <w:b/>
          <w:b/>
        </w:rPr>
      </w:pPr>
      <w:r>
        <w:rPr>
          <w:b/>
        </w:rPr>
      </w:r>
    </w:p>
    <w:p>
      <w:pPr>
        <w:pStyle w:val="Normal"/>
        <w:ind w:firstLine="708"/>
        <w:jc w:val="both"/>
        <w:rPr/>
      </w:pPr>
      <w:r>
        <w:rPr/>
        <w:t>Constată că prin sentinţa penală nr. S1  a Judecătoriei ....., în baza art. 178 alin. 1 şi 2 Cod penal 1969, cu aplicarea art. 5 alin. 1 Cod penal  şi cu aplicarea art. 396 alin. 10 Cod procedură penală  s-a dispus condamnarea inculpatului X ,</w:t>
      </w:r>
      <w:r>
        <w:rPr>
          <w:b/>
        </w:rPr>
        <w:t xml:space="preserve"> </w:t>
      </w:r>
      <w:r>
        <w:rPr/>
        <w:t>fiul lui</w:t>
      </w:r>
      <w:r>
        <w:rPr>
          <w:b/>
        </w:rPr>
        <w:t xml:space="preserve"> </w:t>
      </w:r>
      <w:r>
        <w:rPr/>
        <w:t>...şi...., născut la data de ....în B , cu domiciliul în B , str. ..... , legitimat cu … seria … nr......, CNP ..... la pedeapsa de 1 an şi 4 luni închisoare pentru săvârşirea infracţiunii de ucidere din culpă.</w:t>
      </w:r>
      <w:r>
        <w:rPr>
          <w:i/>
        </w:rPr>
        <w:t xml:space="preserve"> </w:t>
      </w:r>
    </w:p>
    <w:p>
      <w:pPr>
        <w:pStyle w:val="Normal"/>
        <w:ind w:firstLine="708"/>
        <w:jc w:val="both"/>
        <w:rPr/>
      </w:pPr>
      <w:r>
        <w:rPr/>
        <w:t xml:space="preserve">În temeiul art. 71 Cod penal  din 1969, cu referire  la art.12 alin. 1 din Legea nr.187/2012 pentru punerea în aplicare a Noului Cod Penal, s-au interzis inculpatului, cu titlu de pedeapsă accesorie, drepturile prevăzute de art.64 alin. 1 lit. a teza a II - a şi lit. b Cod penal  din 1969. </w:t>
      </w:r>
    </w:p>
    <w:p>
      <w:pPr>
        <w:pStyle w:val="Normal"/>
        <w:ind w:firstLine="708"/>
        <w:jc w:val="both"/>
        <w:rPr/>
      </w:pPr>
      <w:r>
        <w:rPr/>
        <w:t xml:space="preserve">În baza dispoziţiilor art. 81 – art. 82 Cod penal din 1969, cu referire la art.15 alin. 1 din Legea nr.187/2012 pentru punerea în aplicare a Legii nr.286/2009, s-a dispus suspendarea condiţionată a executării pedepsei aplicate inculpatului, pe durata unui termen de încercare de 3 ani şi 4 luni. S-a atras atenţia inculpatului asupra prevederilor art.83 Cod penal din 1969, cu referire la art.15 alin. 1 şi 2 din Legea nr.187/2012, privitoare la cauzele de revocare a suspendării condiţionate a executării pedepsei. </w:t>
      </w:r>
    </w:p>
    <w:p>
      <w:pPr>
        <w:pStyle w:val="Normal"/>
        <w:ind w:firstLine="708"/>
        <w:jc w:val="both"/>
        <w:rPr/>
      </w:pPr>
      <w:r>
        <w:rPr/>
      </w:r>
    </w:p>
    <w:p>
      <w:pPr>
        <w:pStyle w:val="Normal"/>
        <w:ind w:firstLine="708"/>
        <w:jc w:val="both"/>
        <w:rPr/>
      </w:pPr>
      <w:r>
        <w:rPr/>
      </w:r>
    </w:p>
    <w:p>
      <w:pPr>
        <w:pStyle w:val="Normal"/>
        <w:ind w:firstLine="708"/>
        <w:jc w:val="both"/>
        <w:rPr/>
      </w:pPr>
      <w:r>
        <w:rPr/>
        <w:t xml:space="preserve">În baza art.71 alin. 5 Cod penal din 1969, cu referire la art.12 alin. 1 din Legea nr.187/2012 pentru punerea în aplicare a Legii nr. 286/2009, pe durata suspendării condiţionate a executării pedepsei principale aplicate prin prezenta hotărâre, se suspendă şi executarea pedepselor accesorii. </w:t>
      </w:r>
    </w:p>
    <w:p>
      <w:pPr>
        <w:pStyle w:val="Normal"/>
        <w:ind w:firstLine="708"/>
        <w:jc w:val="both"/>
        <w:rPr/>
      </w:pPr>
      <w:r>
        <w:rPr/>
        <w:t xml:space="preserve">În temeiul art.7 alin. 1 din Legea nr.76/2008 se obligă inculpatul la prelevarea de probe biologice în vederea introducerii profilului genetic în Sistemul Naţional de Date Genetice Judiciare. </w:t>
      </w:r>
    </w:p>
    <w:p>
      <w:pPr>
        <w:pStyle w:val="Normal"/>
        <w:ind w:firstLine="708"/>
        <w:jc w:val="both"/>
        <w:rPr/>
      </w:pPr>
      <w:r>
        <w:rPr/>
        <w:t xml:space="preserve">Prezenta hotărâre se comunică, la data rămânerii definitive, şefului serviciului poliţiei rutiere din cadrul Inspectoratului Judeţean de Poliţie B  care va proceda la anularea permisului de conducere al inculpatului, conform prevederilor art.114 alin. 1 lit. a din O.U.G.nr.195/2002 respectiv art.203 din Regulamentul de aplicare al aceluiaşi act normativ. </w:t>
      </w:r>
    </w:p>
    <w:p>
      <w:pPr>
        <w:pStyle w:val="Normal"/>
        <w:ind w:firstLine="708"/>
        <w:jc w:val="both"/>
        <w:rPr/>
      </w:pPr>
      <w:r>
        <w:rPr/>
        <w:t>În temeiul dispoziţiilor art.397 alin. 1 Cod procedură penală  raportat  la art.19 şi art.25 alin. 1 Cod procedură penală  respectiv ale art. 1349 Cod civil  şi următoarele, cu aplicarea  art.25 ind. 1 alin. 10 lit. b şi alin. 15 din Legea nr.32/2010 şi cu referire  la art. 86 Cod procedură penală, se admite acţiunea civilă formulată de partea civilă Spitalul Clinic Judeţean de Urgenţă B  şi în consecinţă se obligă partea responsabilă civilmente W - Agenţia B  să plătească părţii civile Spitalul Clinic Judeţean de Urgenţă B  suma de 5.674,64 lei, cu titlu de daune materiale.</w:t>
      </w:r>
    </w:p>
    <w:p>
      <w:pPr>
        <w:pStyle w:val="Normal"/>
        <w:ind w:left="114" w:right="19" w:firstLine="734"/>
        <w:jc w:val="both"/>
        <w:rPr/>
      </w:pPr>
      <w:r>
        <w:rPr/>
        <w:t>Pentru a pronunţa această hotărâre instanţa de fond a reţinut că la data de …, în jurul orelor 11.35, inculpatul X a condus autoturismul marca A1 cu numărul de înmatriculare N1  pe B-dul ...., dinspre str. ....înspre str. ...., pe banda a doua a sensului de mers, iar când a ajuns la trecerea pentru pietoni din dreptul imobilului cu nr. ..., nu a acordat prioritate de trecere pietonului P , care se angajase în traversarea regulamentară a străzii, pe marcajul pietonal, din dreapta spre stânga, pe care l-a lovit. In urma impactului, pietonul P  a suferit vătămări corporale, fiind transportat la Spitalul Judetean B , unde a decedat în data de .....</w:t>
      </w:r>
    </w:p>
    <w:p>
      <w:pPr>
        <w:pStyle w:val="Normal"/>
        <w:ind w:left="114" w:right="19" w:firstLine="734"/>
        <w:jc w:val="both"/>
        <w:rPr/>
      </w:pPr>
      <w:r>
        <w:rPr/>
        <w:t>Situaţia de fapt astfel reţinută rezultă din declaraţia de recunoaştere a inculpatului care se coroborează sub toate aspectele esenţiale cu celelalte mijloace de probă administrate în cursul urmăririi penale. Astfel, inculpatul a precizat că „</w:t>
      </w:r>
      <w:r>
        <w:rPr>
          <w:i/>
        </w:rPr>
        <w:t>cu privire la accident, precizez că mergeam pe str … spre ...., eram singur în maşină şi mergeam pe banda doi de lângă axul drumului. În dreptul trecerii de pietoni, maşina care se afla pe banda de lângă bordură a frânat brusc, moment în care am frânat şi eu. Am văzut persoana vătămată care se afla cam între cele două benzi de circulaţie însă, pentru că atunci când am frânat, partea din spate a maşinii s-a deplasat spre dreaptă, am ridicat piciorul de pe frână, considerând că dacă bătrânul se opreşte, voi putea opri în siguranţă. Precizez că la momentul producerii accidentului, carosabilul era umed. Nu ştiu de ce, presupun doar că persoana vătămată s-a speriat pentru că la un moment dat a început să fugă spre axul drumului, eu fiind încă în cursul manevrei de oprire. În acest context, nu am mai putut să evit impactul. Cunosc că persoana vătămată se afla în stare de ebrietate.</w:t>
      </w:r>
      <w:r>
        <w:rPr/>
        <w:t>”</w:t>
      </w:r>
    </w:p>
    <w:p>
      <w:pPr>
        <w:pStyle w:val="Normal"/>
        <w:ind w:left="114" w:right="19" w:firstLine="720"/>
        <w:jc w:val="both"/>
        <w:rPr/>
      </w:pPr>
      <w:r>
        <w:rPr/>
        <w:t xml:space="preserve">Din raportul de constatare medico-legală (autopsie) nr. ml1 emis de SJML </w:t>
      </w:r>
      <w:r>
        <w:rPr>
          <w:lang w:val="en-US" w:eastAsia="en-US"/>
        </w:rPr>
        <w:t>B  (</w:t>
      </w:r>
      <w:r>
        <w:rPr/>
        <w:t>fila 18 dup</w:t>
      </w:r>
      <w:r>
        <w:rPr>
          <w:lang w:val="en-US" w:eastAsia="en-US"/>
        </w:rPr>
        <w:t xml:space="preserve">) </w:t>
      </w:r>
      <w:r>
        <w:rPr/>
        <w:t>rezultă că „</w:t>
      </w:r>
      <w:r>
        <w:rPr>
          <w:i/>
        </w:rPr>
        <w:t>moartea numitului P  a fost violentă s-a datorat traumatic tardiv în cazul unui pacient vârstnic, cu patologie organică preexistentă politraumatizat (traumatism cranio-cerebral, traumatism toracic multiple fracturi de bazin $i membru pelvin stâng). Leziunile traumatice s-au putut produce prin lovire-proiectare în cadrul unui accident de trafic rutier.</w:t>
      </w:r>
      <w:r>
        <w:rPr/>
        <w:t xml:space="preserve">” De asemenea, se reţine din buletinul de analiză toxicologică nr. at (fila 31dup) că, în momentul accidentului, persoana vătămată se afla sub influenta alcoolului, având o alcoolemie de  l ,00 </w:t>
      </w:r>
      <w:r>
        <w:rPr>
          <w:vertAlign w:val="superscript"/>
        </w:rPr>
        <w:t>0</w:t>
      </w:r>
      <w:r>
        <w:rPr/>
        <w:t>/00 alcool pur în sânge. Pe de altă parte, se constată din buletinul de analiză toxicologică alcoolemie nr. at1  emis de SJML B  (fila 34 dup) atestă faptul că, la data accidentului, alcoolemia inculpatului a fost „zero".</w:t>
      </w:r>
    </w:p>
    <w:p>
      <w:pPr>
        <w:pStyle w:val="Normal"/>
        <w:ind w:right="19" w:firstLine="735"/>
        <w:jc w:val="both"/>
        <w:rPr/>
      </w:pPr>
      <w:r>
        <w:rPr/>
        <w:t>În stabilirea cronologiei faptice, instanţa de fond s-a raportat, cu prioritate la concluziile raportului de expertiză criminalistică nr. rc : „</w:t>
      </w:r>
      <w:r>
        <w:rPr>
          <w:i/>
        </w:rPr>
        <w:t>viteza de deplasare a autoturismului marca A1 cu numărul de înmatriculare N1  a fost de 44 km/h în momentul impactului, fără a se putea stabili viteza avută anterior impactului din lipsa imprimării vreunor urme de frânare sau derapare, în perioada anterioară impactului. Impactul a avut loc pe marcajul pietonal. Conducătorul auto putea preveni accidentul dacă îi acorda prioritate de trecere pietonului angajat în traversare, iar acesta din urmă nu putea preveni accidentul.</w:t>
      </w:r>
      <w:r>
        <w:rPr/>
        <w:t xml:space="preserve">” De asemenea, din </w:t>
      </w:r>
      <w:r>
        <w:drawing>
          <wp:anchor behindDoc="0" distT="0" distB="0" distL="114935" distR="114935" simplePos="0" locked="0" layoutInCell="0" allowOverlap="1" relativeHeight="11">
            <wp:simplePos x="0" y="0"/>
            <wp:positionH relativeFrom="page">
              <wp:posOffset>494030</wp:posOffset>
            </wp:positionH>
            <wp:positionV relativeFrom="page">
              <wp:posOffset>4230370</wp:posOffset>
            </wp:positionV>
            <wp:extent cx="6350" cy="6350"/>
            <wp:effectExtent l="0" t="0" r="0" b="0"/>
            <wp:wrapSquare wrapText="bothSides"/>
            <wp:docPr id="1" name="Picture 7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51" descr=""/>
                    <pic:cNvPicPr>
                      <a:picLocks noChangeAspect="1" noChangeArrowheads="1"/>
                    </pic:cNvPicPr>
                  </pic:nvPicPr>
                  <pic:blipFill>
                    <a:blip r:embed="rId2"/>
                    <a:srcRect l="-1887" t="-1887" r="-1887" b="-1887"/>
                    <a:stretch>
                      <a:fillRect/>
                    </a:stretch>
                  </pic:blipFill>
                  <pic:spPr bwMode="auto">
                    <a:xfrm>
                      <a:off x="0" y="0"/>
                      <a:ext cx="6350" cy="6350"/>
                    </a:xfrm>
                    <a:prstGeom prst="rect">
                      <a:avLst/>
                    </a:prstGeom>
                  </pic:spPr>
                </pic:pic>
              </a:graphicData>
            </a:graphic>
          </wp:anchor>
        </w:drawing>
      </w:r>
      <w:r>
        <w:rPr/>
        <w:t>suplimentul de expertiză precum şi din raportul final de expertiză criminalistică nr. RC rezultă că „</w:t>
      </w:r>
      <w:r>
        <w:rPr>
          <w:i/>
        </w:rPr>
        <w:t xml:space="preserve">starea de pericol potential pentru numitul X s-a </w:t>
      </w:r>
      <w:r>
        <w:rPr>
          <w:i/>
          <w:lang w:val="en-US" w:eastAsia="en-US"/>
        </w:rPr>
        <w:t xml:space="preserve">declanşat </w:t>
      </w:r>
      <w:r>
        <w:rPr>
          <w:i/>
        </w:rPr>
        <w:t>odată cu apropierea acestuia şi a autovehiculului pe care îl conducea de o trecere de pietoni semnalizată prin indicator marcaj. Caracterul stării de pericol a devenit iminent pentru conducătorul auto odată cu aparitia victimei angajată initial în traversare, prin fata autoturismului ce se afla oprit pe banda întâi a sensului de deplasare str. ....str. ...., în zona anterioară marcajului pietonal pentru a-i acorda prioritate de trecere, moment de la care intersectia traiectoriilor celor doi participanti la trafic, a devenit astfel ineluctabilă. Distanta parcursă de pieton din momentul aparitiei stării de pericol iminent până la locul impactului a putut fi de aproximativ 3,5 m. Distanta la care s-a aflat autoturismul A1 în raport cu locul impactului în momentul declanşării stării de pericol iminent a putut fi de 36 m. Spatiul total teoretic necesar opririi autovehiculului A1 de la viteza de 44 km/h este de 21 m. Având în vedere faptul că distanta de care a dispus conducătorul auto în conditiile date de 36 m a fost superioară celei necesare opririi prin frânare a autoturismului - de 21 m, conchidem că în conditiile retinute (VA1=44 km/h), numitul X putea evita prin frânare producerea evenimentului rutier. Viteza maximă ce ar fi permis oprirea prin frânare a autoturismului A1 este de cea 61 km/h</w:t>
      </w:r>
      <w:r>
        <w:rPr/>
        <w:t>.</w:t>
      </w:r>
    </w:p>
    <w:p>
      <w:pPr>
        <w:pStyle w:val="Normal"/>
        <w:ind w:left="114" w:right="19" w:firstLine="720"/>
        <w:jc w:val="both"/>
        <w:rPr/>
      </w:pPr>
      <w:r>
        <w:rPr/>
        <w:t>În continuare, susţinerile făcute de inculpat în apărare, respectiv că „</w:t>
      </w:r>
      <w:r>
        <w:rPr>
          <w:i/>
        </w:rPr>
        <w:t>pietonul s-a angajat în traversare intempestiv, fără a se asigura, motiv pentru care nu a putut să oprească în timp util</w:t>
      </w:r>
      <w:r>
        <w:rPr/>
        <w:t>” nu se coroborează  cu cele reţinute din raportul de expertiză şi nici cu declaraţiile martorului ocular M1  care a precizat că „</w:t>
      </w:r>
      <w:r>
        <w:rPr>
          <w:i/>
        </w:rPr>
        <w:t xml:space="preserve">a observat victima pregătindu-se să traverseze carosabilul pe trecerea de pietoni marcată, un autovehicul ce rula pe banda întâi oprind pentru a-i acorda prioritate, iar pe banda a doua a venit în viteză un alt autoturism care nu a oprit a lovit victima în vârstă ce se deplasa în mers si nu alerga.” </w:t>
      </w:r>
      <w:r>
        <w:rPr/>
        <w:t>Deopotrivă, martorul M2, conducătorul autovehiculului ce a oprit pe prima bandă pentru a acorda prioritate de trecere victimei, a arătat că „</w:t>
      </w:r>
      <w:r>
        <w:rPr>
          <w:i/>
        </w:rPr>
        <w:t>am frânat pentru a putea evita victima, aceasta trecând prin fata autovehiculului, pe trecerea de pietoni semnalizată, iar pe banda a două a venit autoturismul condus de inculpat, care a lovit victima</w:t>
      </w:r>
      <w:r>
        <w:rPr/>
        <w:t>”</w:t>
      </w:r>
    </w:p>
    <w:p>
      <w:pPr>
        <w:pStyle w:val="Normal"/>
        <w:autoSpaceDE w:val="false"/>
        <w:ind w:firstLine="708"/>
        <w:jc w:val="both"/>
        <w:rPr/>
      </w:pPr>
      <w:r>
        <w:rPr/>
        <w:t>În drept,</w:t>
      </w:r>
      <w:r>
        <w:rPr>
          <w:b/>
          <w:i/>
        </w:rPr>
        <w:t xml:space="preserve"> </w:t>
      </w:r>
      <w:r>
        <w:rPr/>
        <w:t>s-a reţinut că instanţa reţine prevederile art. 178 alin.2 Cod penal 1969, care prevede că „</w:t>
      </w:r>
      <w:r>
        <w:rPr>
          <w:i/>
        </w:rPr>
        <w:t xml:space="preserve">Uciderea din culpă ca urmare a nerespectării dispoziţiilor legale ori a măsurilor de prevedere pentru exerciţiul unei profesii sau meserii ori pentru efectuarea unei anume activităţi, se pedepseşte cu închisoarea de la 2 la 7 ani ”.  </w:t>
      </w:r>
    </w:p>
    <w:p>
      <w:pPr>
        <w:pStyle w:val="Normal"/>
        <w:autoSpaceDE w:val="false"/>
        <w:ind w:firstLine="708"/>
        <w:jc w:val="both"/>
        <w:rPr/>
      </w:pPr>
      <w:r>
        <w:rPr/>
        <w:t xml:space="preserve">Instanţa de fond constată că din momentul săvârşirii faptei (…) şi până la soluţionarea cauzei (….) a intervenit o succesiune de legi în timp. Astfel, la data de … a </w:t>
      </w:r>
      <w:r>
        <w:rPr>
          <w:lang w:val="en-US" w:eastAsia="en-US"/>
        </w:rPr>
        <w:t xml:space="preserve">intrat în vigoare </w:t>
      </w:r>
      <w:r>
        <w:rPr/>
        <w:t xml:space="preserve">Legea nr. 286 din 17 iulie 2009 privind Codul penal care prevede în cuprinsul art. 192 alin.2 Cod penal </w:t>
      </w:r>
      <w:r>
        <w:rPr>
          <w:i/>
        </w:rPr>
        <w:t>„Uciderea din culpă ca urmare a nerespectării dispoziţiilor legale ori a măsurilor de prevedere pentru exerciţiul unei profesii sau meserii ori pentru efectuarea unei anume activităţi, se pedepseşte cu închisoarea de la 2 la 7 ani .”</w:t>
      </w:r>
    </w:p>
    <w:p>
      <w:pPr>
        <w:pStyle w:val="Normal"/>
        <w:tabs>
          <w:tab w:val="clear" w:pos="708"/>
          <w:tab w:val="left" w:pos="3510" w:leader="none"/>
        </w:tabs>
        <w:autoSpaceDE w:val="false"/>
        <w:ind w:firstLine="708"/>
        <w:jc w:val="both"/>
        <w:rPr/>
      </w:pPr>
      <w:r>
        <w:rPr/>
        <w:t>Instanţa de fond consideră că situaţia de fapt reţinută în sarcina inculpatului în cuprinsul rechizitoriului realizează conţinutul constitutiv al infracţiunilor prevăzute de art. 178 alin. 2 Cod penal 1969, potrivit legii în vigoare la momentul săvârşirii faptei precum şi al infracţiunilor prevăzute de art.192 alin.2 Cod penal  în vigoare începând cu data de 01.02.2014, existând continuitate de incriminare a faptelor.</w:t>
      </w:r>
    </w:p>
    <w:p>
      <w:pPr>
        <w:pStyle w:val="Normal"/>
        <w:shd w:fill="FFFFFF" w:val="clear"/>
        <w:tabs>
          <w:tab w:val="clear" w:pos="708"/>
          <w:tab w:val="left" w:pos="1075" w:leader="none"/>
        </w:tabs>
        <w:autoSpaceDE w:val="false"/>
        <w:ind w:firstLine="720"/>
        <w:jc w:val="both"/>
        <w:rPr/>
      </w:pPr>
      <w:r>
        <w:rPr>
          <w:lang w:val="en-US" w:eastAsia="en-US"/>
        </w:rPr>
        <w:t>Examinarea calificării juridice date faptei prezintă importanţă în speţă sub aspectul aplicarea legii penale mai favorabile până la judecarea definitivă a cauzei. În acest sens, art. 5 Cod penal prevede că „</w:t>
      </w:r>
      <w:r>
        <w:rPr>
          <w:i/>
        </w:rPr>
        <w:t>În cazul în care de la săvârşirea infracţiunii, până la judecarea definitivă a cauzei au intervenit una sau mai multe legi penale, se aplică legea mai favorabilă”.</w:t>
      </w:r>
    </w:p>
    <w:p>
      <w:pPr>
        <w:pStyle w:val="Normal"/>
        <w:ind w:firstLine="709"/>
        <w:jc w:val="both"/>
        <w:rPr/>
      </w:pPr>
      <w:r>
        <w:rPr/>
        <w:t>Pentru identificarea concretă a legii penale mai favorabile trebuie avute în</w:t>
      </w:r>
      <w:r>
        <w:rPr>
          <w:i/>
        </w:rPr>
        <w:t xml:space="preserve"> </w:t>
      </w:r>
      <w:r>
        <w:rPr/>
        <w:t>vedere o serie de criterii care tind, fie la înlăturarea răspunderii penale, ori a</w:t>
      </w:r>
      <w:r>
        <w:rPr>
          <w:i/>
        </w:rPr>
        <w:t xml:space="preserve"> </w:t>
      </w:r>
      <w:r>
        <w:rPr/>
        <w:t>consecinţelor condamnării, fie la aplicarea unei pedepse mai mici. Aceste elemente de</w:t>
      </w:r>
      <w:r>
        <w:rPr>
          <w:i/>
        </w:rPr>
        <w:t xml:space="preserve"> </w:t>
      </w:r>
      <w:r>
        <w:rPr/>
        <w:t>analiză vizează în primul rând condiţiile de incriminare, apoi cele de tragere la</w:t>
      </w:r>
      <w:r>
        <w:rPr>
          <w:i/>
        </w:rPr>
        <w:t xml:space="preserve"> </w:t>
      </w:r>
      <w:r>
        <w:rPr/>
        <w:t>răspundere penală şi, în sfârşit, criteriul pedepsei. În acest sens, Curtea Constituţională</w:t>
      </w:r>
      <w:r>
        <w:rPr>
          <w:i/>
        </w:rPr>
        <w:t xml:space="preserve"> </w:t>
      </w:r>
      <w:r>
        <w:rPr/>
        <w:t>a statuat că „</w:t>
      </w:r>
      <w:r>
        <w:rPr>
          <w:i/>
        </w:rPr>
        <w:t>Determinarea caracterului mai favorabil are în vedere o serie de elemente, cum ar fi: cuantumul sau conţinutul pedepselor, condiţiile de incriminare, cauzele care exclud sau înlătură responsabilitatea, influenţa circumstanţelor atenuante sau agravante, normele privitoare la participare, tentativă, recidivă etc. Aşa fiind, criteriile de determinare a legii penale mai favorabile au în vedere atât condiţiile de incriminare şi de tragere la răspundere penală, cât şi condiţiile referitoare la pedeapsă. Cu privire la aceasta din urmă pot exista deosebiri de natură (o lege prevede ca pedeapsă principală amenda, iar alta închisoarea), dar şi deosebiri de grad sau cuantum privitoare la limitele de pedeapsă şi, evident, la modalitatea stabilirii acestora în mod concret</w:t>
      </w:r>
      <w:r>
        <w:rPr>
          <w:i/>
          <w:iCs/>
        </w:rPr>
        <w:t xml:space="preserve">”. </w:t>
      </w:r>
      <w:r>
        <w:rPr/>
        <w:t>Cât priveşte determinarea concretă a legii penale mai favorabile, Curtea</w:t>
      </w:r>
      <w:r>
        <w:rPr>
          <w:i/>
        </w:rPr>
        <w:t xml:space="preserve"> </w:t>
      </w:r>
      <w:r>
        <w:rPr/>
        <w:t xml:space="preserve">Constituţională a statuat că </w:t>
      </w:r>
      <w:r>
        <w:rPr>
          <w:i/>
          <w:iCs/>
        </w:rPr>
        <w:t>„aceasta vizează aplicarea legii, şi nu a dispoziţiilor mai</w:t>
      </w:r>
      <w:r>
        <w:rPr>
          <w:i/>
        </w:rPr>
        <w:t xml:space="preserve"> </w:t>
      </w:r>
      <w:r>
        <w:rPr>
          <w:i/>
          <w:iCs/>
        </w:rPr>
        <w:t>blânde, neputându-se combina prevederi din vechea şi din noua lege, deoarece s-ar</w:t>
      </w:r>
      <w:r>
        <w:rPr>
          <w:i/>
        </w:rPr>
        <w:t xml:space="preserve"> </w:t>
      </w:r>
      <w:r>
        <w:rPr>
          <w:i/>
          <w:iCs/>
        </w:rPr>
        <w:t>ajunge la o lex tertia, care, în pofida dispoziţiilor art. 61 din Constituţie, ar permite</w:t>
      </w:r>
      <w:r>
        <w:rPr>
          <w:i/>
        </w:rPr>
        <w:t xml:space="preserve"> </w:t>
      </w:r>
      <w:r>
        <w:rPr>
          <w:i/>
          <w:iCs/>
        </w:rPr>
        <w:t xml:space="preserve">judecătorului să legifereze” </w:t>
      </w:r>
      <w:r>
        <w:rPr/>
        <w:t>(</w:t>
      </w:r>
      <w:r>
        <w:rPr>
          <w:i/>
        </w:rPr>
        <w:t>Decizia nr. 1470 din 8 noiembrie 2011</w:t>
      </w:r>
      <w:r>
        <w:rPr/>
        <w:t>, publicată în</w:t>
      </w:r>
      <w:r>
        <w:rPr>
          <w:i/>
        </w:rPr>
        <w:t xml:space="preserve"> </w:t>
      </w:r>
      <w:r>
        <w:rPr/>
        <w:t>Monitorul Oficial al României, Partea I, nr.853 din 2 decembrie 2011).</w:t>
      </w:r>
    </w:p>
    <w:p>
      <w:pPr>
        <w:pStyle w:val="Normal"/>
        <w:ind w:firstLine="709"/>
        <w:jc w:val="both"/>
        <w:rPr/>
      </w:pPr>
      <w:r>
        <w:rPr/>
        <w:t xml:space="preserve">Astfel, instanţa de fond a trebuit să realizeze o analiză globală a vechiului Cod penal şi a noului Cod penal, pentru determinarea legii penale mai favorabile, atât prin raportare la conţinutul infracţiunii, existenţa unor impedimente la punerea în mişcare sau exercitarea acţiunii penale sau a unor cauze de nepedepsire, la natura pedepsei şi limitele acesteia, cât şi prin raportare la conţinutul şi efectele circumstanţelor atenuante şi agravante. </w:t>
      </w:r>
      <w:r>
        <w:rPr>
          <w:lang w:val="en-US" w:eastAsia="en-US"/>
        </w:rPr>
        <w:t xml:space="preserve">În plus, instanţa de fond a avut în vedere faptul că pedeapsa decurge din norma care incriminează fapta. Unitatea dintre incriminare și pedeapsă exclude posibilitatea, în cazul legilor succesive, de a combina incriminarea dintr-o lege cu pedeapsa dintr-o altă lege. Astfel, a trebuit să analizeze consecințele faptei în legea în vigoare la data săvârșirii ei, respectiv încadrarea juridică și sancțiunile care decurg din incriminare, și consecințele faptei în urma intrării în vigoare a noii legi. </w:t>
      </w:r>
    </w:p>
    <w:p>
      <w:pPr>
        <w:pStyle w:val="Normal"/>
        <w:ind w:firstLine="708"/>
        <w:jc w:val="both"/>
        <w:rPr/>
      </w:pPr>
      <w:r>
        <w:rPr>
          <w:bCs/>
          <w:spacing w:val="-2"/>
        </w:rPr>
        <w:t xml:space="preserve">În cauza dedusă prezentei judecăţi, inculpatul este trimis în judecată </w:t>
      </w:r>
      <w:r>
        <w:rPr/>
        <w:t xml:space="preserve">pentru o infracţiune de ucidere din culpă. Din această perspectivă, instanţa de fond constată că limitele de pedeapsă aplicabile sunt aceleaşi atât potrivit vechii legi cât şi conform noii legi, nefiind incidente circumstanţe atenuate sau alte cauze de reducere a pedepsei favorabile inculpatului. În ceea ce priveşte individualizarea pedepsei, instanţa de fond apreciază că în cauză nu ar fi incidentă o pedeapsă cu executare efectivă, ci o pedeapsă a cărei executare să fie suspendată condiţionat. Evaluând condiţiile şi consecinţele suspendării condiţionate a pedepsei sub imperiul Codului Penal 1969 raportat la suspendarea condiţionată sub supraveghere prevăzută de Codul Penal în vigoare, instanţa de fond apreciază ca fiind mai favorabil Codul Penal 1969 întrucât, pe de o parte, pe parcursul termenului de încercare nu atrage aplicarea unor obligaţii inculpatului şi, pe de altă parte, la sfârşitul termenului de încercare, inculpatul are în principiu vocaţie la reabilitare de drept. </w:t>
      </w:r>
    </w:p>
    <w:p>
      <w:pPr>
        <w:pStyle w:val="Yiv6082512480msonormal"/>
        <w:spacing w:before="0" w:after="0"/>
        <w:ind w:firstLine="720"/>
        <w:jc w:val="both"/>
        <w:rPr/>
      </w:pPr>
      <w:r>
        <w:rPr/>
        <w:t xml:space="preserve">În concluzie, instanţa de fond reţine faptul că legea penală mai favorabilă inculpatului, privită în ansamblu, este legea veche, respectiv art. 178 alin.2 Cod penal 1969. </w:t>
      </w:r>
    </w:p>
    <w:p>
      <w:pPr>
        <w:pStyle w:val="Normal"/>
        <w:ind w:firstLine="708"/>
        <w:jc w:val="both"/>
        <w:rPr/>
      </w:pPr>
      <w:r>
        <w:rPr/>
        <w:t>Aplicând dispozițiile legale mai favorabile, sus reiterate situației de fapt, sub aspectul laturii obiective a infracţiunii de ucidere din culpă instanța de fond reține că, elementul material</w:t>
      </w:r>
      <w:r>
        <w:rPr>
          <w:i/>
        </w:rPr>
        <w:t xml:space="preserve"> </w:t>
      </w:r>
      <w:r>
        <w:rPr/>
        <w:t xml:space="preserve"> a fost realizat în speţă prin uciderea unei persoane, de către inculpatul X , în calitate de conducător al autoturismului A1 cu nr. de înmatriculare N1  ca urmare a nerespectării dispoziţiilor legale privind exercitarea activităţii de conducere pe drumurile publice, prevăzute de O.U.G. nr. 195/2002 modificată şi completată. </w:t>
      </w:r>
    </w:p>
    <w:p>
      <w:pPr>
        <w:pStyle w:val="Normal"/>
        <w:ind w:firstLine="708"/>
        <w:jc w:val="both"/>
        <w:rPr/>
      </w:pPr>
      <w:r>
        <w:rPr/>
        <w:t>În acest sens, instanța de fond are în vedere că din materialul probator administrat în cauză a rezultat că inculpatul, în timp ce conducea autoturismul marca A1 cu nr. de înmatriculare N1 , pe str. Saturn, ajungând în dreptul imobilului nr. ..., nu a acordat prioritate de trecere numitului P , angajat în traversarea regulamentară a străzii, pe marcajul pietonal, provocând decesul acestuia la data de ..... Or, potrivit art.72 alin.2 din OUG nr. 195/2002 – „</w:t>
      </w:r>
      <w:r>
        <w:rPr>
          <w:i/>
        </w:rPr>
        <w:t>Pietonii au prioritate de trecere faţă de conducătorii de vehicule numai atunci când sunt angajaţi în traversarea drumurilor publice prin locuri special amenajate, marcate şi semnalizate corespunzător, ori la culoarea verde a semaforului destinat pietonilor.</w:t>
      </w:r>
      <w:r>
        <w:rPr/>
        <w:t>” Prin prioritate de trecere se înţelege conform art. 6 pct.1 din acelaşi act normativ „</w:t>
      </w:r>
      <w:r>
        <w:rPr>
          <w:i/>
        </w:rPr>
        <w:t>obligaţia oricărui participant la trafic de a nu îşi continua deplasarea sau de a nu efectua orice altă manevră, dacă prin acestea îi obligă pe ceilalţi participanţi la trafic care au prioritate de trecere să îşi modifice brusc direcţia sau viteza de deplasare ori să oprească</w:t>
      </w:r>
      <w:r>
        <w:rPr/>
        <w:t xml:space="preserve">;” De asemenea, </w:t>
      </w:r>
      <w:r>
        <w:rPr>
          <w:rFonts w:eastAsia="SimSun;宋体"/>
          <w:lang w:eastAsia="zh-CN"/>
        </w:rPr>
        <w:t xml:space="preserve">instanța de fond reține că, în conformitate cu prevederile art. 135 lit. h din RA O.U.G. nr. 195/2002, </w:t>
      </w:r>
      <w:r>
        <w:rPr>
          <w:rFonts w:eastAsia="SimSun;宋体"/>
          <w:i/>
          <w:lang w:eastAsia="zh-CN"/>
        </w:rPr>
        <w:t>c</w:t>
      </w:r>
      <w:r>
        <w:rPr>
          <w:i/>
        </w:rPr>
        <w:t>onducătorul de vehicul este obligat să acorde prioritate de trecere</w:t>
      </w:r>
      <w:r>
        <w:rPr>
          <w:rFonts w:eastAsia="SimSun;宋体"/>
          <w:i/>
          <w:lang w:eastAsia="zh-CN"/>
        </w:rPr>
        <w:t xml:space="preserve"> </w:t>
      </w:r>
      <w:r>
        <w:rPr>
          <w:i/>
        </w:rPr>
        <w:t>pietonului care traversează drumul public, prin loc special amenajat, marcat şi semnalizat corespunzător ori la culoarea verde a semaforului destinat lui, atunci când acesta se află pe sensul de mers al vehiculului</w:t>
      </w:r>
      <w:r>
        <w:rPr>
          <w:rFonts w:eastAsia="SimSun;宋体"/>
          <w:lang w:eastAsia="zh-CN"/>
        </w:rPr>
        <w:t>.</w:t>
      </w:r>
    </w:p>
    <w:p>
      <w:pPr>
        <w:pStyle w:val="Normal"/>
        <w:autoSpaceDE w:val="false"/>
        <w:ind w:firstLine="708"/>
        <w:jc w:val="both"/>
        <w:rPr/>
      </w:pPr>
      <w:r>
        <w:rPr/>
        <w:t>În considerarea acestor reguli de exercitare a activităţii de conducere a autovehiculelor pe drumurile publice, instanţa de fond reţine că producerea accidentului s-a datorat încălcării prevederilor legale sus reiterate, fiind reţinut în cauză pe de o parte că inculpatul nu a acordat prioritate la trecerea de pietoni.</w:t>
      </w:r>
    </w:p>
    <w:p>
      <w:pPr>
        <w:pStyle w:val="Normal"/>
        <w:ind w:firstLine="708"/>
        <w:jc w:val="both"/>
        <w:rPr/>
      </w:pPr>
      <w:r>
        <w:rPr/>
        <w:t xml:space="preserve">Fapta inculpatului a avut drept </w:t>
      </w:r>
      <w:r>
        <w:rPr>
          <w:i/>
        </w:rPr>
        <w:t xml:space="preserve">urmare imediată </w:t>
      </w:r>
      <w:r>
        <w:rPr/>
        <w:t>uciderea unei persoane – rezultat socialmente periculos survenit ca urmare a „</w:t>
      </w:r>
      <w:r>
        <w:rPr>
          <w:i/>
        </w:rPr>
        <w:t xml:space="preserve">traumatismului cranio-cerebral, traumatism toracic multiple fracturi de bazin şi membru pelvin stâng” </w:t>
      </w:r>
      <w:r>
        <w:rPr/>
        <w:t>(fila 19 dup)</w:t>
      </w:r>
      <w:r>
        <w:rPr>
          <w:i/>
        </w:rPr>
        <w:t>.” Legătura de cauzalitate</w:t>
      </w:r>
      <w:r>
        <w:rPr/>
        <w:t xml:space="preserve"> dintre fapta săvârşită de inculpat şi urmarea socialmente periculoasă produsă rezultă din însăși natura faptelor, aspect reținut în concluziile aceluiași raport medico-legal potrivit căruia moartea victimei a fost una violentă, survenită în urma </w:t>
      </w:r>
      <w:r>
        <w:rPr>
          <w:i/>
        </w:rPr>
        <w:t>„leziunilor traumatice s-au putut produce prin lovire-proiectare în cadrul unui accident de trafic rutier</w:t>
      </w:r>
      <w:r>
        <w:rPr/>
        <w:t>”</w:t>
      </w:r>
    </w:p>
    <w:p>
      <w:pPr>
        <w:pStyle w:val="Normal"/>
        <w:ind w:firstLine="720"/>
        <w:jc w:val="both"/>
        <w:rPr/>
      </w:pPr>
      <w:r>
        <w:rPr/>
        <w:t xml:space="preserve">În privinţa laturii subiective a infracţiunii, instanţa de fond constată că inculpatul a săvârşit fapta descrisă mai sus cu vinovăţie sub forma culpei cu prevedere, în accepțiunea art. 19 alin. 1 pct. 2 lit. a) Cod penal  – acesta prevăzând rezultatul acţiunilor sale, dar neacceptându-l, socotind fără temei că nu se va produce. </w:t>
      </w:r>
    </w:p>
    <w:p>
      <w:pPr>
        <w:pStyle w:val="Normal"/>
        <w:ind w:firstLine="720"/>
        <w:jc w:val="both"/>
        <w:rPr/>
      </w:pPr>
      <w:r>
        <w:rPr/>
        <w:t>În acest sens, instanţa de fond a reţinut că inculpatul conducea autoturismul A1 pe drumurile publice, cu o viteză de aproximativ 44 km/h, inferioară limitei maxime legale admisă în interiorul localității (respectiv de 50 km/h, potrivit art. 49 din OUG nr. 195/2002) şi în proximitatea unei treceri de pietoni. Față de această stare de pericol creată de inculpat ca urmare a nerespectării regulii de circulație relativă la adaptarea vitezei de deplasare, instanța reține că numitul X  nu s-a asigurat corespunzător la nivelul trecerii peste marcajul pietonal, încălcând în această privință dispozițiile art. 100 alin.3 lit.b din OUG 195/2002 şi art. 123 din RA OUG nr. 195/2002 .</w:t>
      </w:r>
    </w:p>
    <w:p>
      <w:pPr>
        <w:pStyle w:val="Normal"/>
        <w:ind w:firstLine="720"/>
        <w:jc w:val="both"/>
        <w:rPr/>
      </w:pPr>
      <w:r>
        <w:rPr/>
        <w:t>În baza acestor considerente, instanța de fond constată că activitatea infracțională a inculpatului se circumscrie infracțiunii</w:t>
      </w:r>
      <w:r>
        <w:rPr>
          <w:i/>
        </w:rPr>
        <w:t xml:space="preserve"> de ucidere din culpă, prevăzută  şi pedepsită  de art. 178 alin. 1 şi 2 Cod penal,</w:t>
      </w:r>
      <w:r>
        <w:rPr/>
        <w:t xml:space="preserve"> faptă în raport cu care acesta prezintă însă o periculozitate scăzută, relevată de forma de vinovăție cu care a comis fapta: inculpatul s-a întemeiat cu uşurinţă pe calităţile sale de conducător auto. În plus, în urma testării cu aparatul etilotest și a concluziilor buletinului de analiză toxicologică-alcoolemie nr. at1 (filele 34 dup), s-a constatat că inculpatul nu se afla sub influența băuturilor alcoolice la momentul producerii accidentului, împrejurări care formează convingerea instanței că pe fondul lipsei de atenţie, deși a prevăzut rezultatul faptei sale, nu l-a urmărit și nici nu l-a acceptat, considerând neîntemeiat că la viteza sa de deplasa acesta nu se va produce. </w:t>
      </w:r>
    </w:p>
    <w:p>
      <w:pPr>
        <w:pStyle w:val="Normal"/>
        <w:ind w:firstLine="720"/>
        <w:jc w:val="both"/>
        <w:rPr>
          <w:i/>
          <w:i/>
        </w:rPr>
      </w:pPr>
      <w:r>
        <w:rPr/>
        <w:t>Totodată, instanţa de fond învederează că în speţă nu poate fi reţinută culpa concurentă a victimei întrucât din conluziile raportului de expertiză rezultă că „</w:t>
      </w:r>
      <w:r>
        <w:rPr>
          <w:i/>
        </w:rPr>
        <w:t>victima nu putea preveni producerea evenimentului rutier</w:t>
      </w:r>
      <w:r>
        <w:rPr/>
        <w:t>”. Aşadar, deşi victima se afla în stare de ebrietate, având o alcoolemie de 1,0 g%o, după cum rezultă din buletinul de analiză toxicologică a persoanei vătămate P (fila 31 dup), el nu a contribuit în vreun fel la producerea urmării imediate.</w:t>
      </w:r>
    </w:p>
    <w:p>
      <w:pPr>
        <w:pStyle w:val="Normal"/>
        <w:ind w:firstLine="688"/>
        <w:jc w:val="both"/>
        <w:rPr/>
      </w:pPr>
      <w:r>
        <w:rPr>
          <w:rStyle w:val="Bodytext"/>
          <w:sz w:val="24"/>
          <w:szCs w:val="24"/>
        </w:rPr>
        <w:t>Prin urmare, apreciind că în cauză sunt îndeplinite condițiile prevăzute de art. 396 alin. 2 Cod procedură penală, în sensul că faptele deduse judecății există, constituie infracțiuni și au fost săvârșite de inculpat cu forma de vinovăție prevăzută de lege, în cauză urmează a opera răspunderea penală a inculpatului față de infracțiunile comise.</w:t>
      </w:r>
    </w:p>
    <w:p>
      <w:pPr>
        <w:pStyle w:val="Bodytext61"/>
        <w:shd w:fill="auto" w:val="clear"/>
        <w:spacing w:lineRule="auto" w:line="240" w:before="0" w:after="0"/>
        <w:ind w:right="60" w:firstLine="600"/>
        <w:rPr/>
      </w:pPr>
      <w:r>
        <w:rPr>
          <w:rStyle w:val="FontStyle14"/>
          <w:b/>
          <w:sz w:val="24"/>
          <w:szCs w:val="24"/>
        </w:rPr>
        <w:t>La individualizarea pedepsei s-au avut în vedere criteriile prevăzute de art. 72 Cod penal  şi anume: limitele de pedeapsă prevăzute de textul incriminator pentru fapta săvârşită; gradul de pericol social concret al faptei; urmarea acesteia concretizată în starea de pericol pentru siguranţa circulaţiei pe drumurile publice dar şi pentru persoana aflată cu inculpatul în autovehicul, faptul că acţiunea inculpatului a produs consecinţe, finalizându-se cu un accident din care au rezultat pagube materiale.</w:t>
      </w:r>
    </w:p>
    <w:p>
      <w:pPr>
        <w:pStyle w:val="Bodytext61"/>
        <w:shd w:fill="auto" w:val="clear"/>
        <w:spacing w:lineRule="auto" w:line="240" w:before="0" w:after="0"/>
        <w:ind w:right="60" w:firstLine="600"/>
        <w:rPr>
          <w:rStyle w:val="FontStyle14"/>
          <w:b/>
          <w:b/>
          <w:sz w:val="24"/>
          <w:szCs w:val="24"/>
        </w:rPr>
      </w:pPr>
      <w:r>
        <w:rPr>
          <w:rStyle w:val="FontStyle14"/>
          <w:b/>
          <w:sz w:val="24"/>
          <w:szCs w:val="24"/>
        </w:rPr>
        <w:t xml:space="preserve"> </w:t>
      </w:r>
      <w:r>
        <w:rPr>
          <w:rStyle w:val="FontStyle14"/>
          <w:b/>
          <w:sz w:val="24"/>
          <w:szCs w:val="24"/>
        </w:rPr>
        <w:t xml:space="preserve">Totodată, instanţa a dat eficienţă dispoziţiilor art. 374 alin.4 raportat  la art. 396 alin.10 Cod procedură penală, </w:t>
      </w:r>
      <w:r>
        <w:rPr>
          <w:rFonts w:eastAsia="Calibri"/>
          <w:b w:val="false"/>
          <w:sz w:val="24"/>
          <w:szCs w:val="24"/>
        </w:rPr>
        <w:t>vizând reducerea limitelor pedepsei ca urmare a soluţionării cauzei pe baza recunoaşterii vinovăţiei de către inculpat (fila 43, 44 dosar instanţă).</w:t>
      </w:r>
    </w:p>
    <w:p>
      <w:pPr>
        <w:pStyle w:val="Normal"/>
        <w:ind w:firstLine="720"/>
        <w:jc w:val="both"/>
        <w:rPr>
          <w:b/>
          <w:b/>
          <w:color w:val="000000"/>
        </w:rPr>
      </w:pPr>
      <w:r>
        <w:rPr>
          <w:rStyle w:val="Rvts12"/>
        </w:rPr>
        <w:t>În concret, s-a reținut cu prioritate că în faţa instanţei de judecată</w:t>
      </w:r>
      <w:r>
        <w:rPr/>
        <w:t xml:space="preserve"> inculpatul a manifestat o atitudine de recunoaştere şi de regret vădit faţă de consecinţele faptei, ceea ce dovedeşte stăruinţa depusă de acesta pentru înlăturarea rezultatului infracţiunii. Instanţa a luat în considerare aceste aspecte, dar învederează că aceste împrejurări nu justifică reţinerea circumstanţei atenuante prevăzută de art. 75 alin. 2 Cod penal, cu atât mai mult cu cât atitudinea sinceră şi de recunoaştere a inculpatului a fost deja valorificată prin aplicarea dispoziţiilor art. 396 alin. 10 Cod procedură penală, aceeaşi împrejurare neputând dobândi o dublă valenţă juridică.</w:t>
      </w:r>
      <w:r>
        <w:rPr>
          <w:rStyle w:val="Rvts12"/>
        </w:rPr>
        <w:t xml:space="preserve"> Astfel,</w:t>
      </w:r>
      <w:r>
        <w:rPr>
          <w:rStyle w:val="Rvts12"/>
          <w:b/>
        </w:rPr>
        <w:t xml:space="preserve"> </w:t>
      </w:r>
      <w:r>
        <w:rPr/>
        <w:t>după producerea accidentul rutier, inculpatul a manifestat o atitudine de regret faţă de consecinţele faptei sale – „</w:t>
      </w:r>
      <w:r>
        <w:rPr>
          <w:i/>
        </w:rPr>
        <w:t>după accident, m-am dat jos din maşină, am vorbit cu persoana vătămată, aceasta era încă conştientă. La spital, pe parcursul internării persoanei vătămate am păstrat legătura şi cu familia dar şi cu medicul care se ocupa de victimă şi am contribuit la îngrijirile medicale necesare, am discutat şi cu persoana vătămată şi mi-am cerut iertare pentru faptă</w:t>
      </w:r>
      <w:r>
        <w:rPr/>
        <w:t>” (declaraţia inculpatului, fila 43, 44 dup), iar pe parcursul procesului penal a avut o atitudine cooperantă și a recunoscut săvârșirea faptei, ceea ce dovedeşte stăruinţa depusă de acesta pentru înlăturarea rezultatului infracţiunii. Atitudinea inculpatului este susţinută şi de împrejurarea că rudele victimei nu s-au constituit părţi civile în prezenta cauză, interpretând conduita concretă a inculpatului ca fiind una de profund regret.</w:t>
      </w:r>
    </w:p>
    <w:p>
      <w:pPr>
        <w:pStyle w:val="Normal"/>
        <w:ind w:firstLine="720"/>
        <w:jc w:val="both"/>
        <w:rPr/>
      </w:pPr>
      <w:r>
        <w:rPr/>
        <w:t>Alăturat atitudinii sincere de regret, instanța a avut în vedere și conjunctura în care a fost provocat accidentul rutier, respectiv pe fondul unei stări de ebrietate a persoanei vătămate (1,0 g%0 alcool pur în sânge, conform buletinului de analiză toxicologică alcoolemie nr. at1) care, deşi nu ar fi putut evita accidentul, ar fi putut fi mai prevăzător, observând că autoturismul nu reduce viteza pentru a-i acorda prioritate. În ceea ce priveşte circumstanţele personale ale inculpatului, instanţa reţine că acesta are 45 de ani, este căsătorit și nu este cunoscut cu antecedente penale conform fișei de cazier.</w:t>
      </w:r>
    </w:p>
    <w:p>
      <w:pPr>
        <w:pStyle w:val="Normal"/>
        <w:ind w:firstLine="720"/>
        <w:jc w:val="both"/>
        <w:rPr/>
      </w:pPr>
      <w:r>
        <w:rPr/>
        <w:t xml:space="preserve">Având în vedere toate aceste aspecte, instanţa de fond a apreciat că stabilirea unei pedepse orientată spre minimul special este suficientă pentru a se asigura realizarea scopurilor prevăzute de art. 52 Cod penal  la care s-a făcut referire mai sus. Pe cale de consecinţă, instanţa de fond i-a aplicat inculpatului o pedeapsă cu închisoarea cu o durată de 1 an şi 4 luni închisoare, urmare a reducerii limitelor cu o treime conform art. 396 alin.10 Cod procedură penală, pentru săvârşirea infracţiunii de ucidere din culpă. </w:t>
      </w:r>
    </w:p>
    <w:p>
      <w:pPr>
        <w:pStyle w:val="TextBodyIndent"/>
        <w:spacing w:lineRule="auto" w:line="240" w:before="0" w:after="0"/>
        <w:ind w:left="0" w:firstLine="709"/>
        <w:rPr/>
      </w:pPr>
      <w:r>
        <w:rPr>
          <w:lang w:val="ro-RO"/>
        </w:rPr>
        <w:t>În ceea ce priveşte pedeapsa accesorie</w:t>
      </w:r>
      <w:r>
        <w:rPr>
          <w:b/>
          <w:lang w:val="ro-RO"/>
        </w:rPr>
        <w:t>,</w:t>
      </w:r>
      <w:r>
        <w:rPr>
          <w:lang w:val="ro-RO"/>
        </w:rPr>
        <w:t xml:space="preserve"> instanţa de fond reţine că, astfel cum a stabilit Curtea Europeană a Drepturilor Omului</w:t>
      </w:r>
      <w:r>
        <w:rPr>
          <w:i/>
          <w:lang w:val="ro-RO"/>
        </w:rPr>
        <w:t xml:space="preserve"> (în cauza Sabou şi Pârcălab contra României şi în cauza Hirst contra Marii Britanii), </w:t>
      </w:r>
      <w:r>
        <w:rPr>
          <w:lang w:val="ro-RO"/>
        </w:rPr>
        <w:t>exerciţiul unui drept poate fi interzis doar în măsura în care există o nedemnitate.</w:t>
      </w:r>
    </w:p>
    <w:p>
      <w:pPr>
        <w:pStyle w:val="TextBodyIndent"/>
        <w:spacing w:lineRule="auto" w:line="240" w:before="0" w:after="0"/>
        <w:ind w:left="0" w:firstLine="709"/>
        <w:rPr>
          <w:lang w:val="ro-RO"/>
        </w:rPr>
      </w:pPr>
      <w:r>
        <w:rPr>
          <w:lang w:val="ro-RO"/>
        </w:rPr>
        <w:t>În cauză, având în vedere natura faptei comise de inculpat, care reflectă o atitudine de sfidare a valorilor sociale importante, se relevă în mod indubitabil existenţa unei nedemnităţi în exercitarea drepturilor de natură electorală prevăzută  de art. 64 lit. a) teza a II-a şi lit. b) Cod penal. Prin urmare, dreptul de a fi ales în autorităţile publice sau în funcţii elective publice şi dreptul de a ocupa o funcţie implicând exerciţiul autorităţii de stat îi vor fi interzise inculpatului pe durata executării pedepsei principale.</w:t>
      </w:r>
    </w:p>
    <w:p>
      <w:pPr>
        <w:pStyle w:val="TextBodyIndent"/>
        <w:spacing w:lineRule="auto" w:line="240" w:before="0" w:after="0"/>
        <w:ind w:left="0" w:firstLine="709"/>
        <w:rPr>
          <w:lang w:val="ro-RO"/>
        </w:rPr>
      </w:pPr>
      <w:r>
        <w:rPr>
          <w:lang w:val="ro-RO"/>
        </w:rPr>
      </w:r>
    </w:p>
    <w:p>
      <w:pPr>
        <w:pStyle w:val="TextBodyIndent"/>
        <w:spacing w:lineRule="auto" w:line="240" w:before="0" w:after="0"/>
        <w:ind w:left="0" w:firstLine="709"/>
        <w:rPr/>
      </w:pPr>
      <w:r>
        <w:rPr>
          <w:lang w:val="ro-RO"/>
        </w:rPr>
        <w:t xml:space="preserve">În schimb, în ceea ce priveşte dreptul de a alege, având în vedere </w:t>
      </w:r>
      <w:r>
        <w:rPr>
          <w:i/>
          <w:lang w:val="ro-RO"/>
        </w:rPr>
        <w:t xml:space="preserve">cauza Hirst contra Marii Britanii </w:t>
      </w:r>
      <w:r>
        <w:rPr>
          <w:lang w:val="ro-RO"/>
        </w:rPr>
        <w:t xml:space="preserve">– prin care Curtea Europeană a statuat că interzicerea automată a dreptului de a participa la alegeri, aplicabilă tuturor deţinuţilor condamnaţi la executarea unei pedepse cu închisoarea, deşi urmăreşte un scop legitim, nu respectă principiul proporţionalităţii, reprezentând astfel o încălcare a art. 3 din Protocolul 1 din Convenţie. De altfel, în acest sens s-a pronunţat şi ÎCCJ, prin decizia în interesul legii nr. LXXIV/2008 a Secţiilor Unite. </w:t>
      </w:r>
    </w:p>
    <w:p>
      <w:pPr>
        <w:pStyle w:val="TextBodyIndent"/>
        <w:spacing w:lineRule="auto" w:line="240" w:before="0" w:after="0"/>
        <w:ind w:left="0" w:firstLine="709"/>
        <w:rPr>
          <w:lang w:val="ro-RO"/>
        </w:rPr>
      </w:pPr>
      <w:r>
        <w:rPr>
          <w:lang w:val="ro-RO"/>
        </w:rPr>
        <w:t xml:space="preserve"> </w:t>
      </w:r>
      <w:r>
        <w:rPr>
          <w:lang w:val="ro-RO"/>
        </w:rPr>
        <w:t xml:space="preserve">Instanţa de fond apreciază că în speţă, în raport cu natura concretă a faptei comise de către inculpat, acesta nu este nedemn să exercite dreptul de a alege, motiv pentru care nu îi va interzice exerciţiul acestui drept. De asemenea, ţinând cont de împrejurarea că infracţiunea în discuţie nu are nicio legătură cu aspectele referitoare la exercitarea funcţiei ori profesiei sau cu cele legate de exercitarea autorităţii părinteşti, instanţa apreciază că nu se impune nici interzicerea pentru inculpat a exerciţiului drepturilor prevăzute  de art. 64 alin. 1 lit. c), d) şi e) Cod penal.  </w:t>
      </w:r>
    </w:p>
    <w:p>
      <w:pPr>
        <w:pStyle w:val="Normal"/>
        <w:ind w:firstLine="708"/>
        <w:jc w:val="both"/>
        <w:rPr/>
      </w:pPr>
      <w:r>
        <w:rPr/>
        <w:t xml:space="preserve">Cu privire la </w:t>
      </w:r>
      <w:r>
        <w:rPr>
          <w:i/>
        </w:rPr>
        <w:t>modalitatea de executare a pedepsei</w:t>
      </w:r>
      <w:r>
        <w:rPr/>
        <w:t>, instanţa de fond reţine că, în cauză, pentru îndreptarea inculpatului cea mai bună modalitate de executare o reprezintă suspendarea condiţionată a executării pedepsei, având în vedere faptul că infracţiunea a fost săvârşită din culpă iar inculpatul nu are antecedente penale.</w:t>
      </w:r>
    </w:p>
    <w:p>
      <w:pPr>
        <w:pStyle w:val="Normal"/>
        <w:ind w:firstLine="708"/>
        <w:jc w:val="both"/>
        <w:rPr/>
      </w:pPr>
      <w:r>
        <w:rPr/>
        <w:t>Pe cale de consecinţă, instanţa de fond constată că sunt îndeplinite condiţiile suspendării condiţionate a executării pedepsei, prevăzute la art. 81 alin. 1 Cod penal: pedeapsa aplicată de instanţă este de 1 an şi 4 luni închisoare, inculpatul nu a mai avut condamnări şi instanţa apreciază că scopul pedepsei poate fi atins chiar fără executarea acesteia într-un regim privativ de libertate. Instanţa de fond şi-a format convingerea că o supraveghere suplimentară a inculpatului nu se impune în cauză, parcurgerea etapelor procesul penale fiind suficiente pentru a atrage atenţia inculpatului asupra conduitei sale. În mod suplimentar, atitudinea inculpatului reflectă faptul că acesta a înţeles consecinţele faptei sale, măsurile de supraveghere nefiind astfel necesare şi nici de natură să contribuie la corectarea conduitei inculpatului.</w:t>
      </w:r>
    </w:p>
    <w:p>
      <w:pPr>
        <w:pStyle w:val="Normal"/>
        <w:ind w:firstLine="708"/>
        <w:jc w:val="both"/>
        <w:rPr/>
      </w:pPr>
      <w:r>
        <w:rPr/>
        <w:t xml:space="preserve">Prin urmare, în temeiul art. 81 raportat la art. 82 Cod penal, instanţa de fond a dispus suspendarea condiţionată a executării pedepsei principale pe perioada unui termen de încercare de 4 ani. În temeiul art. 71 alin. 5 Cod penal, instanţa a suspendat condiţionat și executarea pedepselor accesorii, pe durata termenului de încercare. Totodată, instanţa a atras atenţia inculpatului asupra prevederilor art. 83 Cod penal din 1969, cu referire  la art.15 alin. 1 şi 2 din Legea nr.187/2012 privitoare la cauzele de revocare a suspendării condiţionate a executării pedepsei. </w:t>
      </w:r>
    </w:p>
    <w:p>
      <w:pPr>
        <w:pStyle w:val="Normal"/>
        <w:ind w:firstLine="708"/>
        <w:jc w:val="both"/>
        <w:rPr/>
      </w:pPr>
      <w:r>
        <w:rPr/>
        <w:t xml:space="preserve">În temeiul art.7 alin. 1 din Legea nr.76/2008, instanţa a dispus obligarea inculpatului la prelevarea de probe biologice în vederea introducerii profilului genetic în Sistemul Naţional de Date Genetice Judiciare. Prezenta hotărâre se va comunica, la data rămânerii definitive, şefului serviciului poliţiei rutiere din cadrul Inspectoratului Judeţean de Poliţie B  care va proceda la anularea permisului de conducere al inculpatului, conform prevederilor art.114 alin. 1 lit. a din O.U.G.nr.195/2002 respectiv art.203 din Regulamentul de aplicare al aceluiaşi act normativ. </w:t>
      </w:r>
    </w:p>
    <w:p>
      <w:pPr>
        <w:pStyle w:val="Normal"/>
        <w:ind w:firstLine="720"/>
        <w:jc w:val="both"/>
        <w:rPr/>
      </w:pPr>
      <w:r>
        <w:rPr/>
        <w:t>Instanţa de fond a luat act că succesorii legali ai persoanei vătămate nu s-au constituit parte civilă în prezenta cauză. S-a constituit parte civilă Spitalul Clinic Judeţean de Urgenţă B , cu suma de 5674,64 lei, reprezentând cheltuieli de spitalizare, depunând în acest sens documente justificative la dosar (fila 29, 30 dup).</w:t>
      </w:r>
    </w:p>
    <w:p>
      <w:pPr>
        <w:pStyle w:val="Normal"/>
        <w:ind w:firstLine="720"/>
        <w:jc w:val="both"/>
        <w:rPr/>
      </w:pPr>
      <w:r>
        <w:rPr/>
        <w:t>Referitor la daunele materiale, instanţa a învederat  că angajarea răspunderii civile a inculpatului este întemeiată pe dispoziţiile art. 1349 Cod civil, în cauză fiind îndeplinite condiţiile legale pentru tragerea la răspundere civilă a acestuia: fapta ilicită (infracţiunea săvârşită), prejudiciul (cuantumul lui urmând a fi stabilit în baza înscrisurilor doveditoare aflate la dosar), legătura de cauzalitate directă între fapta ilicită şi prejudiciul produs, vinovăţia inculpatului sub forma culpei cu previziune (uşurinţă).</w:t>
      </w:r>
    </w:p>
    <w:p>
      <w:pPr>
        <w:pStyle w:val="Normal"/>
        <w:ind w:firstLine="720"/>
        <w:jc w:val="both"/>
        <w:rPr/>
      </w:pPr>
      <w:r>
        <w:rPr/>
      </w:r>
    </w:p>
    <w:p>
      <w:pPr>
        <w:pStyle w:val="Normal"/>
        <w:ind w:firstLine="720"/>
        <w:jc w:val="both"/>
        <w:rPr/>
      </w:pPr>
      <w:r>
        <w:rPr/>
      </w:r>
    </w:p>
    <w:p>
      <w:pPr>
        <w:pStyle w:val="Normal"/>
        <w:ind w:firstLine="720"/>
        <w:jc w:val="both"/>
        <w:rPr/>
      </w:pPr>
      <w:r>
        <w:rPr/>
        <w:t>Totodată, instanţa de fond precizează că pentru ca prejudiciul să fie susceptibil de reparare trebuie ca acesta să fie cert şi să nu fi fost reparat încă; caracterul cert al prejudiciului presupune că acesta este sigur, atât în privinţa existenţei, cât şi în privinţa posibilităţii de evaluare, iar prejudiciul este actual, atunci când a fost deja produs la data când se pretinde repararea lui, fiind totodată și cert.</w:t>
      </w:r>
    </w:p>
    <w:p>
      <w:pPr>
        <w:pStyle w:val="Normal"/>
        <w:ind w:firstLine="720"/>
        <w:jc w:val="both"/>
        <w:rPr/>
      </w:pPr>
      <w:r>
        <w:rPr/>
        <w:t>Sub aspectul prejudiciului material reclamat de partea civila Spitalul Clinic de Urgenţă B , instanţa a admis-o întrucât din înscrisurile ataşate cererii de constituire de parte civilă (fila 29 dup), respectiv din decontul cheltuielilor de spitalizare ale victimei P, rezultă că totalul cheltuielilor de spitalizare se ridică la suma de 5674,64 lei.</w:t>
      </w:r>
    </w:p>
    <w:p>
      <w:pPr>
        <w:pStyle w:val="Normal"/>
        <w:tabs>
          <w:tab w:val="clear" w:pos="708"/>
          <w:tab w:val="left" w:pos="720" w:leader="none"/>
        </w:tabs>
        <w:ind w:firstLine="720"/>
        <w:jc w:val="both"/>
        <w:rPr/>
      </w:pPr>
      <w:r>
        <w:rPr>
          <w:color w:val="222222"/>
          <w:shd w:fill="FFFFFF" w:val="clear"/>
          <w:lang w:val="it-IT"/>
        </w:rPr>
        <w:t xml:space="preserve">In speţă, instanţa de fond a constatat că vehiculul care a provocat accidentul N1  era asigurat R.C.A. la data de... data producerii accidentului la W . </w:t>
      </w:r>
      <w:r>
        <w:rPr>
          <w:color w:val="222222"/>
          <w:shd w:fill="FFFFFF" w:val="clear"/>
          <w:lang w:val="en-GB"/>
        </w:rPr>
        <w:t xml:space="preserve">În consecinţă, </w:t>
      </w:r>
      <w:r>
        <w:rPr/>
        <w:t>în temeiul dispoziţiilor art. 397 alin. 1 Cod procedură penală  raportat  la art.19 şi art.25 alin. 1 Cod procedură penală  respectiv ale art. 1349 Cod civil  şi următoarele, cu aplicarea  art.25 ind. 1 alin. 10 lit. b şi alin. 15 din Legea nr.32/2010 şi cu referire  la art.86 Cod procedură penală, instanţa a admis acţiunea civilă formulată de partea civilă Spitalul Clinic Judeţean de Urgenţă B  şi în consecinţă a obligat partea responsabilă civilmente W - Agenţia B  să plătească părţii civile Spitalul Clinic Judeţean de Urgenţă B  suma de 5.674,64 lei, cu titlu de daune materiale.</w:t>
      </w:r>
    </w:p>
    <w:p>
      <w:pPr>
        <w:pStyle w:val="Normal"/>
        <w:ind w:firstLine="708"/>
        <w:jc w:val="both"/>
        <w:rPr/>
      </w:pPr>
      <w:r>
        <w:rPr/>
        <w:t xml:space="preserve">În temeiul art.274 alin.1 Cod procedură penală, întrucât faţă de inculpat urmează a fi pronunţată o soluţie de condamnare, instanţa a obligat inculpatul la plata sumei cheltuielilor judiciare către stat, reprezentând cheltuielile necesare pentru efectuarea actelor de procedură, administrarea probelor, conservarea mijloacelor materiale de probă, precum şi orice alte cheltuieli ocazionate de desfăşurarea procesului penal, în cuantum de 800 lei, cu titlu de cheltuieli judiciare avansate de stat. </w:t>
      </w:r>
    </w:p>
    <w:p>
      <w:pPr>
        <w:pStyle w:val="Normal"/>
        <w:ind w:firstLine="708"/>
        <w:jc w:val="both"/>
        <w:rPr/>
      </w:pPr>
      <w:r>
        <w:rPr/>
        <w:t>Împotriva acestei sentinţe au declarat apel Parchetul de pe lângă Judecătoria.... şi inculpatul X .</w:t>
      </w:r>
    </w:p>
    <w:p>
      <w:pPr>
        <w:pStyle w:val="Normal"/>
        <w:ind w:firstLine="708"/>
        <w:jc w:val="both"/>
        <w:rPr/>
      </w:pPr>
      <w:r>
        <w:rPr/>
        <w:t xml:space="preserve">Apelul declarat de Parchetul de pe lângă Judecătoria.... împotriva sentinţei penale nr. S1 pronunţată de Judecătoria.... vizează modalitatea de executare a pedepsei aplicate inculpatului, respectiv suspendarea condiţionată a executării pedepsei. Se arată că inculpatul a fost trimis în judecată şi condamnat pentru comiterea infracţiunii de ucidere din culpă prevăzută de art. 178 alin. 1 şi 2 din Codul penal anterior. Apreciază că raportat la modalitatea de comitere, la gradul de pericol social, s-ar justifica în cauză aplicarea dispoziţiilor art. 86/1 Cod penal anterior, respectiv suspendarea executării pedepsei sub supraveghere. </w:t>
        <w:tab/>
        <w:t>Pentru aceste considerente, solicită admiterea apelului promovat de Parchetul de pe lângă Judecătoria.... şi a dispune în consecinţă.</w:t>
      </w:r>
    </w:p>
    <w:p>
      <w:pPr>
        <w:pStyle w:val="Normal"/>
        <w:ind w:firstLine="708"/>
        <w:jc w:val="both"/>
        <w:rPr/>
      </w:pPr>
      <w:r>
        <w:rPr/>
        <w:t>Apelantul inculpat X solicită admiterea apelului declarat împotriva sentinţei penale nr. S1 pronunţată de Judecătoria.... şi, în principal, solicită amânarea aplicării pedepsei, iar în subsidiar, solicită instanţei a oferi circumstanţelor atenuante judiciare efectul juridic prevăzut de lege, respectiv cu ocazia individualizării pedepsei să fie stabilit un cuantum mai redus al pedepsei.</w:t>
      </w:r>
    </w:p>
    <w:p>
      <w:pPr>
        <w:pStyle w:val="Normal"/>
        <w:jc w:val="both"/>
        <w:rPr/>
      </w:pPr>
      <w:r>
        <w:rPr/>
        <w:tab/>
        <w:t>Arată că instanţa de fond în mod corect a stabilit că inculpatul se face vinovat de comiterea infracţiunii pentru care a fost trimis în judecată, dar este de subliniat faptul că inculpatul  a acţionat cu maximă responsabilitate pentru a înlătura toate efectele infracţiunii săvârşite. A vorbit cu victima cât timp aceasta s-a aflat internată la spital, a sprijinit-o în perioada internării şi de asemenea a sprijinit familia acesteia în momentul nefericit al decesului. Totodată solicită a fi avute în vedere circumstanţele inculpatului anterior săvârşirii infracţiunii, lipsa antecedentelor penale, cazierul rutier, comportamentul în trafic, precum şi faptul că în timp de 5 ani de zile nu a avut decât o abatere la depăşirea vitezei, toate aceste elemente fiind de natură a justifica aplicarea faţă de inculpat a unei pedepse în cuantum mai redus. Nu se poate vorbi despre o dublă valorificare. Instanţa de fond, deşi a constatat, nu a aplicat efectele cuvenite acestei situaţii juridice. Atitudinea de recunoaştere a inculpatului a fost concretizată prin aplicarea procedurii simplificate. În ceea ce priveşte individualizarea, efectele circumstanţelor trebuie să se reflecte în cuantificarea pedepsei, or, în faţa instanţei de fond o asemenea reducere nu a avut loc.</w:t>
      </w:r>
    </w:p>
    <w:p>
      <w:pPr>
        <w:pStyle w:val="Normal"/>
        <w:jc w:val="both"/>
        <w:rPr/>
      </w:pPr>
      <w:r>
        <w:rPr/>
        <w:tab/>
        <w:t>În subsidiar, în situaţia în care nu se va dispune amânarea pedepsei, solicită reducerea cuantumului pedepsei. Din respect pentru victime nu doreşte să le mai supună unor traume psihice. Inculpatul a fost deplin conştient de ceea ce a săvârşit.</w:t>
      </w:r>
    </w:p>
    <w:p>
      <w:pPr>
        <w:pStyle w:val="Normal"/>
        <w:ind w:firstLine="708"/>
        <w:jc w:val="both"/>
        <w:rPr/>
      </w:pPr>
      <w:r>
        <w:rPr/>
        <w:t>Analizând actele şi lucrările dosarului curtea constată că apelurile declarate în cauză, de parchet şi de inculpat, nu sunt întemeiate, urmând a fi respinse, pentru următoarele motive:</w:t>
      </w:r>
    </w:p>
    <w:p>
      <w:pPr>
        <w:pStyle w:val="Bodytext61"/>
        <w:shd w:fill="auto" w:val="clear"/>
        <w:spacing w:lineRule="auto" w:line="240" w:before="0" w:after="0"/>
        <w:ind w:right="60" w:firstLine="600"/>
        <w:rPr/>
      </w:pPr>
      <w:r>
        <w:rPr>
          <w:b w:val="false"/>
          <w:sz w:val="24"/>
          <w:szCs w:val="24"/>
        </w:rPr>
        <w:t xml:space="preserve">Instanţa de fond a făcut o justă individualizare a pedepsei, arătând în sentinţă care au fost motivele care au stat la baza acestei decizii. Astfel, pe lângă </w:t>
      </w:r>
      <w:r>
        <w:rPr>
          <w:rStyle w:val="FontStyle14"/>
          <w:b/>
          <w:sz w:val="24"/>
          <w:szCs w:val="24"/>
        </w:rPr>
        <w:t>criteriile prevăzute de art. 72 Cod penal, respectiv limitele de pedeapsă prevăzute de textul incriminator pentru fapta săvârşită, gradul de pericol social concret al faptei, urmarea acesteia concretizată în starea de pericol pentru siguranţa circulaţiei pe drumurile publice dar şi pentru persoana aflată cu inculpatul în autovehicul, instanţa de fond a ţinut cont şi de faptul că acţiunea inculpatului a produs consecinţe grave, finalizându-se cu un accident din care a rezultat moartea unei persoane.</w:t>
      </w:r>
    </w:p>
    <w:p>
      <w:pPr>
        <w:pStyle w:val="Bodytext61"/>
        <w:shd w:fill="auto" w:val="clear"/>
        <w:spacing w:lineRule="auto" w:line="240" w:before="0" w:after="0"/>
        <w:ind w:right="60" w:firstLine="600"/>
        <w:rPr>
          <w:rStyle w:val="FontStyle14"/>
          <w:b/>
          <w:b/>
          <w:sz w:val="24"/>
          <w:szCs w:val="24"/>
        </w:rPr>
      </w:pPr>
      <w:r>
        <w:rPr>
          <w:rStyle w:val="FontStyle14"/>
          <w:b/>
          <w:sz w:val="24"/>
          <w:szCs w:val="24"/>
        </w:rPr>
        <w:t xml:space="preserve"> </w:t>
      </w:r>
      <w:r>
        <w:rPr>
          <w:rStyle w:val="FontStyle14"/>
          <w:b/>
          <w:sz w:val="24"/>
          <w:szCs w:val="24"/>
        </w:rPr>
        <w:t xml:space="preserve">Întrucât inculpatul a solicitat să fie judecat potrivit procedurii abreviate, instanţa de fond a dat eficienţă dispoziţiilor art. 374 alin.4 raportat la art. 396 alin.10 Cod procedură penală, </w:t>
      </w:r>
      <w:r>
        <w:rPr>
          <w:rFonts w:eastAsia="Calibri"/>
          <w:b w:val="false"/>
          <w:sz w:val="24"/>
          <w:szCs w:val="24"/>
        </w:rPr>
        <w:t>vizând reducerea limitelor pedepsei ca urmare a soluţionării cauzei pe baza recunoaşterii vinovăţiei de către inculpat. Aceasta nu înseamnă însă că instanţa de fond era obligată să se orienteze spre minimul special al pedepsei, redus cu o treime, ci trebuie să individualizeze pedeapsa între minimul şi maximul, reduse cu o treime, ţinând cont de gradul de pericol social al faptei şi de periculozitatea infractorului.</w:t>
      </w:r>
    </w:p>
    <w:p>
      <w:pPr>
        <w:pStyle w:val="Normal"/>
        <w:ind w:firstLine="720"/>
        <w:jc w:val="both"/>
        <w:rPr/>
      </w:pPr>
      <w:r>
        <w:rPr/>
        <w:t>Nu poate fi primită susţinerea inculpatului, în sensul aplicării unei pedepse mai reduse sau a reţinerii circumstanţei atenuante prevăzute de art. 75 alin. 2 din vechiul Cod penal, având în vedere că au fost luate în considerare aceste aspecte la individualizarea pedepsei. Pentru a putea fi reţinută circumstanţa atenuantă prevăzută de art. 75 alin. 2 din vechiul Cod penal. trebuie ca în cauză să fie incidente aspecte excepţionale, care să impună o reducere semnificativă a răspunderii penale. Alte aspecte, care nu au un astfel de caracter, cum ar fi solicitarea judecăţii pe baza procedurii recunoaşterii învinuirii nu pot sta la baza acestei circumstanţe atenuante.</w:t>
      </w:r>
    </w:p>
    <w:p>
      <w:pPr>
        <w:pStyle w:val="Normal"/>
        <w:ind w:firstLine="720"/>
        <w:jc w:val="both"/>
        <w:rPr/>
      </w:pPr>
      <w:r>
        <w:rPr/>
        <w:t>Nu pot fi primite susţinerile inculpatului nici pentru faptul că inculpatul a provocat accidentul rutier în urma căruia s-a produs decesul unei persoane, aspect care impune aplicarea unei pedepse corespunzătoare acestui rezultat deosebit de grav. Or, decesul victimei s-a produs în condiţiile nerespectării de către inculpat a normelor dispuse pentru circulaţia pe drumurile publice, fapt care justifică cuantumul pedepsei aplicate de instanţa de fond.</w:t>
      </w:r>
    </w:p>
    <w:p>
      <w:pPr>
        <w:pStyle w:val="Normal"/>
        <w:ind w:firstLine="720"/>
        <w:jc w:val="both"/>
        <w:rPr/>
      </w:pPr>
      <w:r>
        <w:rPr/>
        <w:t>Inculpatul a mai solicitat ca individualizarea modalităţii de executare a pedepsei să fie amânarea aplicării acesteia, însă această modalitate nu poate fi dispusă decât în cazul în care s-ar aplica legea nouă, ca fiind lege penală mai favorabilă. Or, în cauză se constată că legea penală mai favorabilă este vechiul Cod penal, care nu prevede vreo obligaţie în cazul suspendării condiţionate a executării pedepsei. Amânarea aplicării pedepsei presupune stabilirea unor obligaţii în sarcina inculpatului, inclusiv a posibilităţii stabilirii unei munci în folosul comunităţii, aspecte care impun stabilirea legii vechi ca fiind lege penală mai favorabilă, nefiind posibilă stabilirea modalităţii amânării aplicării pedepsei.</w:t>
      </w:r>
    </w:p>
    <w:p>
      <w:pPr>
        <w:pStyle w:val="Normal"/>
        <w:ind w:firstLine="720"/>
        <w:jc w:val="both"/>
        <w:rPr/>
      </w:pPr>
      <w:r>
        <w:rPr/>
        <w:t xml:space="preserve">Apelul parchetului, în care se solicită stabilirea ca modalitate a executării pedepsei suspendarea sub supraveghere, nu poate fi admis, deoarece nu se justifică această modalitate de individualizare. Ar fi necesară stabilirea acestei modalităţi de executare a pedepsei în cazul în care s-ar ajunge la concluzia că se impune supravegherea strictă a inculpatului, pe durata termenului de încercare. Or, având în vedere natura infracţiunii pentru care s-a dispus condamnarea inculpatului, respectiv o infracţiune din culpă, precum şi comportamentul inculpatului avut anterior şi ulterior săvârşirii infracţiunii, curtea constată că nu se impune supravegherea acestuia pe durata termenului de încercare. </w:t>
      </w:r>
    </w:p>
    <w:p>
      <w:pPr>
        <w:pStyle w:val="Normal"/>
        <w:ind w:firstLine="720"/>
        <w:jc w:val="both"/>
        <w:rPr/>
      </w:pPr>
      <w:r>
        <w:rPr/>
        <w:t>Aşa cum a reţinut şi instanţa de fond, trebuie ţinut cont şi de faptul că accidentul s-a produs şi pe fondul unei stări de ebrietate a persoanei vătămate (1,0 g%0 alcool pur în sânge, conform buletinului de analiză toxicologică alcoolemie nr. at1).</w:t>
      </w:r>
    </w:p>
    <w:p>
      <w:pPr>
        <w:pStyle w:val="Normal"/>
        <w:ind w:firstLine="720"/>
        <w:jc w:val="both"/>
        <w:rPr/>
      </w:pPr>
      <w:r>
        <w:rPr/>
        <w:t>În ceea ce priveşte circumstanţele personale ale inculpatului, se poate reţine că acesta are 45 de ani, este căsătorit și nu este cunoscut cu antecedente penale conform fișei de cazier, fapt care impune concluzia că nu este necesară supravegherea inculpatului pe durata termenului de încercare.</w:t>
      </w:r>
    </w:p>
    <w:p>
      <w:pPr>
        <w:pStyle w:val="Normal"/>
        <w:ind w:firstLine="708"/>
        <w:jc w:val="both"/>
        <w:rPr/>
      </w:pPr>
      <w:r>
        <w:rPr/>
        <w:t>Pentru aceste motive, în temeiul art. 421 pct. 1 lit. b Cod procedură penală  se vor respinge apelurile declarate de Parchetul de pe lângă Judecătoria.... şi de inculpatul X împotriva sentinţei penale nr. S1  a Judecătoriei ....., care va fi menţinută.</w:t>
      </w:r>
    </w:p>
    <w:p>
      <w:pPr>
        <w:pStyle w:val="Normal"/>
        <w:jc w:val="both"/>
        <w:rPr/>
      </w:pPr>
      <w:r>
        <w:rPr/>
        <w:tab/>
        <w:t>În temeiul art. 275 alin. 2 şi 3 Cod procedură penală se va obliga inculpatul X la plata sumei de 100 de lei, cheltuieli judiciare avansate de stat în apel.</w:t>
      </w:r>
    </w:p>
    <w:p>
      <w:pPr>
        <w:pStyle w:val="Normal"/>
        <w:jc w:val="both"/>
        <w:rPr/>
      </w:pPr>
      <w:r>
        <w:rPr/>
      </w:r>
    </w:p>
    <w:p>
      <w:pPr>
        <w:pStyle w:val="Normal"/>
        <w:tabs>
          <w:tab w:val="clear" w:pos="708"/>
          <w:tab w:val="left" w:pos="0" w:leader="none"/>
        </w:tabs>
        <w:jc w:val="both"/>
        <w:rPr/>
      </w:pPr>
      <w:r>
        <w:rPr/>
        <w:tab/>
        <w:tab/>
        <w:tab/>
        <w:tab/>
        <w:tab/>
        <w:t>Pentru aceste motive,</w:t>
      </w:r>
    </w:p>
    <w:p>
      <w:pPr>
        <w:pStyle w:val="Normal"/>
        <w:tabs>
          <w:tab w:val="clear" w:pos="708"/>
          <w:tab w:val="left" w:pos="0" w:leader="none"/>
        </w:tabs>
        <w:jc w:val="both"/>
        <w:rPr/>
      </w:pPr>
      <w:r>
        <w:rPr/>
        <w:tab/>
        <w:tab/>
        <w:tab/>
        <w:tab/>
        <w:tab/>
        <w:t xml:space="preserve">   În numele legii,</w:t>
      </w:r>
    </w:p>
    <w:p>
      <w:pPr>
        <w:pStyle w:val="Normal"/>
        <w:tabs>
          <w:tab w:val="clear" w:pos="708"/>
          <w:tab w:val="left" w:pos="0" w:leader="none"/>
        </w:tabs>
        <w:jc w:val="both"/>
        <w:rPr/>
      </w:pPr>
      <w:r>
        <w:rPr/>
        <w:tab/>
        <w:tab/>
        <w:tab/>
        <w:tab/>
        <w:tab/>
        <w:t xml:space="preserve">        </w:t>
      </w:r>
      <w:r>
        <w:rPr>
          <w:b/>
        </w:rPr>
        <w:t>DECIDE:</w:t>
      </w:r>
    </w:p>
    <w:p>
      <w:pPr>
        <w:pStyle w:val="Normal"/>
        <w:tabs>
          <w:tab w:val="clear" w:pos="708"/>
          <w:tab w:val="left" w:pos="0" w:leader="none"/>
        </w:tabs>
        <w:jc w:val="both"/>
        <w:rPr>
          <w:b/>
          <w:b/>
        </w:rPr>
      </w:pPr>
      <w:r>
        <w:rPr>
          <w:b/>
        </w:rPr>
      </w:r>
    </w:p>
    <w:p>
      <w:pPr>
        <w:pStyle w:val="Normal"/>
        <w:ind w:firstLine="708"/>
        <w:jc w:val="both"/>
        <w:rPr/>
      </w:pPr>
      <w:r>
        <w:rPr/>
        <w:t>În temeiul art. 421 pct. 1 lit. b C.pr.pen. respinge apelurile declarate de Parchetul de pe lângă Judecătoria.... şi de inculpatul X împotriva sentinţei penale nr. S1  a Judecătoriei ....., pe care o menţine.</w:t>
      </w:r>
    </w:p>
    <w:p>
      <w:pPr>
        <w:pStyle w:val="Normal"/>
        <w:jc w:val="both"/>
        <w:rPr/>
      </w:pPr>
      <w:r>
        <w:rPr/>
        <w:tab/>
        <w:t>În temeiul art. 275 alin. 2 şi 3 Cod procedură penală obligă pe inculpatul X la plata sumei de 100 de lei, cheltuieli judiciare avansate de stat în apel.</w:t>
      </w:r>
    </w:p>
    <w:p>
      <w:pPr>
        <w:pStyle w:val="Normal"/>
        <w:jc w:val="both"/>
        <w:rPr/>
      </w:pPr>
      <w:r>
        <w:rPr/>
        <w:tab/>
        <w:t>Definitivă.</w:t>
      </w:r>
    </w:p>
    <w:p>
      <w:pPr>
        <w:pStyle w:val="Normal"/>
        <w:jc w:val="both"/>
        <w:rPr/>
      </w:pPr>
      <w:r>
        <w:rPr/>
        <w:tab/>
        <w:t>Pronunţată în şedinţa publică, azi …..</w:t>
      </w:r>
    </w:p>
    <w:p>
      <w:pPr>
        <w:pStyle w:val="NormalWeb"/>
        <w:spacing w:before="0" w:after="0"/>
        <w:jc w:val="both"/>
        <w:rPr/>
      </w:pPr>
      <w:r>
        <w:rPr/>
      </w:r>
    </w:p>
    <w:p>
      <w:pPr>
        <w:pStyle w:val="Normal"/>
        <w:ind w:firstLine="708"/>
        <w:rPr>
          <w:b/>
          <w:b/>
        </w:rPr>
      </w:pPr>
      <w:r>
        <w:rPr>
          <w:b/>
        </w:rPr>
        <w:t>PREŞEDINTE</w:t>
        <w:tab/>
        <w:tab/>
        <w:tab/>
        <w:tab/>
        <w:tab/>
        <w:tab/>
        <w:t>JUDECĂTOR</w:t>
      </w:r>
    </w:p>
    <w:p>
      <w:pPr>
        <w:pStyle w:val="Normal"/>
        <w:rPr/>
      </w:pPr>
      <w:r>
        <w:rPr>
          <w:b/>
        </w:rPr>
        <w:tab/>
        <w:t>J1</w:t>
        <w:tab/>
        <w:tab/>
        <w:tab/>
        <w:tab/>
        <w:tab/>
        <w:tab/>
        <w:t xml:space="preserve">                              COD 1010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Grefier</w:t>
      </w:r>
    </w:p>
    <w:p>
      <w:pPr>
        <w:pStyle w:val="Normal"/>
        <w:rPr/>
      </w:pPr>
      <w:r>
        <w:rPr/>
        <w:tab/>
        <w:tab/>
        <w:tab/>
        <w:tab/>
        <w:tab/>
        <w:t xml:space="preserve">     G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985"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Rvts12">
    <w:name w:val="rvts12"/>
    <w:qFormat/>
    <w:rPr>
      <w:rFonts w:ascii="Times New Roman" w:hAnsi="Times New Roman" w:cs="Times New Roman"/>
      <w:color w:val="000000"/>
      <w:sz w:val="24"/>
      <w:szCs w:val="24"/>
    </w:rPr>
  </w:style>
  <w:style w:type="character" w:styleId="FontStyle14">
    <w:name w:val="Font Style14"/>
    <w:qFormat/>
    <w:rPr>
      <w:rFonts w:ascii="Times New Roman" w:hAnsi="Times New Roman" w:cs="Times New Roman"/>
      <w:sz w:val="26"/>
      <w:szCs w:val="26"/>
    </w:rPr>
  </w:style>
  <w:style w:type="character" w:styleId="Bodytext6">
    <w:name w:val="Body text (6)_"/>
    <w:qFormat/>
    <w:rPr>
      <w:b/>
      <w:bCs/>
      <w:sz w:val="18"/>
      <w:szCs w:val="18"/>
      <w:shd w:fill="FFFFFF" w:val="clear"/>
      <w:lang w:val="ro-RO" w:bidi="ar-SA"/>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 Caracter Caracter"/>
    <w:basedOn w:val="Normal"/>
    <w:qFormat/>
    <w:pPr/>
    <w:rPr>
      <w:lang w:val="pl-PL"/>
    </w:rPr>
  </w:style>
  <w:style w:type="paragraph" w:styleId="TextBodyIndent">
    <w:name w:val="Body Text Indent"/>
    <w:basedOn w:val="Normal"/>
    <w:pPr>
      <w:widowControl w:val="false"/>
      <w:spacing w:lineRule="atLeast" w:line="360" w:before="0" w:after="120"/>
      <w:ind w:left="283" w:hanging="0"/>
      <w:jc w:val="both"/>
      <w:textAlignment w:val="baseline"/>
    </w:pPr>
    <w:rPr>
      <w:lang w:val="fr-FR"/>
    </w:rPr>
  </w:style>
  <w:style w:type="paragraph" w:styleId="Yiv6082512480msonormal">
    <w:name w:val="yiv6082512480msonormal"/>
    <w:basedOn w:val="Normal"/>
    <w:qFormat/>
    <w:pPr>
      <w:spacing w:before="280" w:after="280"/>
    </w:pPr>
    <w:rPr/>
  </w:style>
  <w:style w:type="paragraph" w:styleId="Bodytext61">
    <w:name w:val="Body text (6)1"/>
    <w:basedOn w:val="Normal"/>
    <w:qFormat/>
    <w:pPr>
      <w:shd w:fill="FFFFFF" w:val="clear"/>
      <w:spacing w:lineRule="exact" w:line="321" w:before="0" w:after="60"/>
      <w:jc w:val="both"/>
    </w:pPr>
    <w:rPr>
      <w:b/>
      <w:bCs/>
      <w:sz w:val="18"/>
      <w:szCs w:val="18"/>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23:00Z</dcterms:created>
  <dc:creator>valy</dc:creator>
  <dc:description/>
  <cp:keywords/>
  <dc:language>en-US</dc:language>
  <cp:lastModifiedBy>Marius, PATRASCU</cp:lastModifiedBy>
  <dcterms:modified xsi:type="dcterms:W3CDTF">2021-11-11T11:21:00Z</dcterms:modified>
  <cp:revision>2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