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Cod ECLI    ECLI:RO: </w:t>
      </w:r>
    </w:p>
    <w:p>
      <w:pPr>
        <w:pStyle w:val="Normal"/>
        <w:rPr>
          <w:b/>
          <w:b/>
        </w:rPr>
      </w:pPr>
      <w:r>
        <w:rPr>
          <w:b/>
        </w:rPr>
        <w:t>Dosar nr. d1</w:t>
      </w:r>
    </w:p>
    <w:p>
      <w:pPr>
        <w:pStyle w:val="Normal"/>
        <w:jc w:val="center"/>
        <w:rPr>
          <w:b/>
          <w:b/>
        </w:rPr>
      </w:pPr>
      <w:r>
        <w:rPr>
          <w:b/>
        </w:rPr>
        <w:t>R O M Â N I A</w:t>
      </w:r>
    </w:p>
    <w:p>
      <w:pPr>
        <w:pStyle w:val="Normal"/>
        <w:jc w:val="center"/>
        <w:rPr>
          <w:b/>
          <w:b/>
        </w:rPr>
      </w:pPr>
      <w:r>
        <w:rPr>
          <w:b/>
        </w:rPr>
      </w:r>
    </w:p>
    <w:p>
      <w:pPr>
        <w:pStyle w:val="Normal"/>
        <w:jc w:val="center"/>
        <w:rPr>
          <w:b/>
          <w:b/>
        </w:rPr>
      </w:pPr>
      <w:r>
        <w:rPr>
          <w:b/>
        </w:rPr>
        <w:t xml:space="preserve">CURTEA DE APEL  </w:t>
      </w:r>
    </w:p>
    <w:p>
      <w:pPr>
        <w:pStyle w:val="Normal"/>
        <w:jc w:val="center"/>
        <w:rPr>
          <w:b/>
          <w:b/>
          <w:lang w:val="en-US"/>
        </w:rPr>
      </w:pPr>
      <w:r>
        <w:rPr>
          <w:b/>
        </w:rPr>
        <w:t>SECŢIA ..............</w:t>
      </w:r>
    </w:p>
    <w:p>
      <w:pPr>
        <w:pStyle w:val="Normal"/>
        <w:rPr>
          <w:b/>
          <w:b/>
          <w:lang w:val="en-US"/>
        </w:rPr>
      </w:pPr>
      <w:r>
        <w:rPr>
          <w:b/>
          <w:lang w:val="en-US"/>
        </w:rPr>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b/>
        </w:rPr>
        <w:t xml:space="preserve">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b/>
          <w:b/>
        </w:rPr>
      </w:pPr>
      <w:r>
        <w:rPr>
          <w:b/>
        </w:rPr>
        <w:t>Completul compus din:</w:t>
      </w:r>
    </w:p>
    <w:p>
      <w:pPr>
        <w:pStyle w:val="Normal"/>
        <w:rPr>
          <w:b/>
          <w:b/>
        </w:rPr>
      </w:pPr>
      <w:r>
        <w:rPr>
          <w:b/>
        </w:rPr>
        <w:t xml:space="preserve"> </w:t>
      </w:r>
      <w:r>
        <w:rPr>
          <w:b/>
        </w:rPr>
        <w:tab/>
        <w:tab/>
        <w:tab/>
        <w:tab/>
        <w:t>PREŞEDINTE   COD 1022</w:t>
      </w:r>
    </w:p>
    <w:p>
      <w:pPr>
        <w:pStyle w:val="Normal"/>
        <w:rPr/>
      </w:pPr>
      <w:r>
        <w:rPr>
          <w:b/>
        </w:rPr>
        <w:t xml:space="preserve"> </w:t>
      </w:r>
      <w:r>
        <w:rPr>
          <w:b/>
        </w:rPr>
        <w:tab/>
        <w:tab/>
        <w:tab/>
        <w:tab/>
        <w:t xml:space="preserve">Judecător           .........   </w:t>
      </w:r>
    </w:p>
    <w:p>
      <w:pPr>
        <w:pStyle w:val="Normal"/>
        <w:rPr>
          <w:b/>
          <w:b/>
        </w:rPr>
      </w:pPr>
      <w:r>
        <w:rPr>
          <w:b/>
        </w:rPr>
        <w:t xml:space="preserve"> </w:t>
      </w:r>
      <w:r>
        <w:rPr>
          <w:b/>
        </w:rPr>
        <w:tab/>
        <w:tab/>
        <w:tab/>
        <w:tab/>
        <w:t>Grefier               .........</w:t>
      </w:r>
    </w:p>
    <w:p>
      <w:pPr>
        <w:pStyle w:val="Normal"/>
        <w:rPr>
          <w:b/>
          <w:b/>
        </w:rPr>
      </w:pPr>
      <w:r>
        <w:rPr>
          <w:b/>
        </w:rPr>
      </w:r>
    </w:p>
    <w:p>
      <w:pPr>
        <w:pStyle w:val="Normal"/>
        <w:jc w:val="center"/>
        <w:rPr>
          <w:b/>
          <w:b/>
        </w:rPr>
      </w:pPr>
      <w:r>
        <w:rPr>
          <w:b/>
        </w:rPr>
        <w:t>x.x.x.</w:t>
      </w:r>
    </w:p>
    <w:p>
      <w:pPr>
        <w:pStyle w:val="Normal"/>
        <w:jc w:val="center"/>
        <w:rPr>
          <w:b/>
          <w:b/>
        </w:rPr>
      </w:pPr>
      <w:r>
        <w:rPr>
          <w:b/>
        </w:rPr>
      </w:r>
    </w:p>
    <w:p>
      <w:pPr>
        <w:pStyle w:val="Normal"/>
        <w:jc w:val="center"/>
        <w:rPr>
          <w:b/>
          <w:b/>
        </w:rPr>
      </w:pPr>
      <w:r>
        <w:rPr>
          <w:b/>
        </w:rPr>
        <w:t>Ministerul Public a fost reprezentat de procuror ......... din cadrul Parchetului de pe lângă Curtea de Apel Cx</w:t>
      </w:r>
    </w:p>
    <w:p>
      <w:pPr>
        <w:pStyle w:val="Normal"/>
        <w:jc w:val="center"/>
        <w:rPr>
          <w:b/>
          <w:b/>
        </w:rPr>
      </w:pPr>
      <w:r>
        <w:rPr>
          <w:b/>
        </w:rPr>
      </w:r>
    </w:p>
    <w:p>
      <w:pPr>
        <w:pStyle w:val="Normal"/>
        <w:jc w:val="both"/>
        <w:rPr/>
      </w:pPr>
      <w:r>
        <w:fldChar w:fldCharType="begin">
          <w:ffData>
            <w:name w:val="nume_procuror"/>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Pe rol judecarea apelului declarat de apelantul pârât Statul Roman reprezentat de Ministerul Transporturilor prin Compania Naţională a Infrastructurii Rutiere SA ( Fostă CNADNR) cu sediul în ....... prin Direcţia Regională de Drumuri şi Poduri Cx cu sediul în Cx, ......... împotriva sentinţei civile nr. sc1 pronunţată de Tribunalul Dx, Secţia ......, în dosarul nr. d1 în contradictoriu cu intimaţii reclamanţi P1,P2, ambii cu domiciliul în Cx, ........., având ca obiect expropriere </w:t>
      </w:r>
    </w:p>
    <w:p>
      <w:pPr>
        <w:pStyle w:val="Normal"/>
        <w:jc w:val="both"/>
        <w:rPr/>
      </w:pPr>
      <w:r>
        <w:rPr/>
        <w:t xml:space="preserve"> </w:t>
      </w: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răspuns avocat Ga cu delegaţie de substituire pentru av. …. pentru Statul Roman reprezentat de Ministerul Transporturilor prin Compania Naţională a Infrastructurii Rutiere SA ( Fostă CNADNR) prin Direcţia Regională de Drumuri şi Poduri Cx cu sediul în Cx şi avocat Mv.. pentru intimatul reclamant P1, lipsind intimata reclamantă P2.</w:t>
      </w:r>
    </w:p>
    <w:p>
      <w:pPr>
        <w:pStyle w:val="Normal"/>
        <w:jc w:val="both"/>
        <w:rPr/>
      </w:pPr>
      <w:r>
        <w:rPr/>
        <w:t xml:space="preserve"> </w:t>
      </w:r>
      <w:r>
        <w:rPr/>
        <w:tab/>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jc w:val="both"/>
        <w:rPr/>
      </w:pPr>
      <w:r>
        <w:rPr/>
        <w:t xml:space="preserve"> </w:t>
      </w:r>
      <w:r>
        <w:rPr/>
        <w:tab/>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care a învederat că apelul a fost declarat şi motivat în termen, după care;</w:t>
      </w:r>
    </w:p>
    <w:p>
      <w:pPr>
        <w:pStyle w:val="Normal"/>
        <w:jc w:val="both"/>
        <w:rPr/>
      </w:pPr>
      <w:r>
        <w:rPr/>
        <w:t xml:space="preserve"> </w:t>
      </w:r>
      <w:r>
        <w:rPr/>
        <w:tab/>
        <w:t>Instanţa constatând că nu mai sunt cereri  de formulat şi  excepţii de invocat, în raport de dispoziţiile art. 392 Cod procedură civilă raportat la art. 244 şi art. 482 Cod procedură civilă a constatat  încheiată cercetarea judecătorească şi a acordat cuvântul asupra apelului.</w:t>
      </w:r>
    </w:p>
    <w:p>
      <w:pPr>
        <w:pStyle w:val="Normal"/>
        <w:jc w:val="both"/>
        <w:rPr/>
      </w:pPr>
      <w:r>
        <w:rPr/>
        <w:t xml:space="preserve"> </w:t>
      </w:r>
      <w:r>
        <w:rPr/>
        <w:tab/>
        <w:t>Avocat Ga, pentru apelantul pârât  Statul Roman reprezentat de Ministerul Transporturilor prin Compania Naţională a Infrastructurii Rutiere SA ( Fostă CNADNR) prin Direcţia Regională de Drumuri şi Poduri Cx, a solicitat admiterea apelului, modificarea sentinţei şi pe fond respingerea acţiunii.</w:t>
      </w:r>
    </w:p>
    <w:p>
      <w:pPr>
        <w:pStyle w:val="Normal"/>
        <w:jc w:val="both"/>
        <w:rPr/>
      </w:pPr>
      <w:r>
        <w:rPr/>
        <w:t xml:space="preserve"> </w:t>
      </w:r>
      <w:r>
        <w:rPr/>
        <w:tab/>
        <w:t>A susţinut că apărarea se bazează în special pe excepţia prematurităţii; nu poate exista o hotărâre care să acorde despăgubiri fără existenţa unei hotărâri care să constate cuantumul despăgubirilor şi care să fie comunicată părţilor aşa cum prevede legea specială nr.255/2010 arătând că hotărârea de stabilire a cuantumului despăgubirilor este emisă de o comisie, comisie care încă nu a fost întrunită având în vedere că există o problemă cu terenurile respective; este o problemă de măsurători, nu există încă un cadastru, coridorul de expropriere a fost intabulat la OCPI,  dar există probleme cu diferenţele de teren care au rămas în proprietatea celor expropriaţi.</w:t>
      </w:r>
    </w:p>
    <w:p>
      <w:pPr>
        <w:pStyle w:val="Normal"/>
        <w:jc w:val="both"/>
        <w:rPr/>
      </w:pPr>
      <w:r>
        <w:rPr/>
        <w:t xml:space="preserve"> </w:t>
      </w:r>
      <w:r>
        <w:rPr/>
        <w:tab/>
        <w:t>Se apreciază că trebuia admisă excepţia prematurităţii, urmând ca după ce va fi întrunită acea comisie şi se va da acea hotărâre, fiecare parte care va fi cu siguranţă nemulţumită deoarece cuantumul acordat de stat este destul de mic să îşi exercite drepturile procesuale.</w:t>
      </w:r>
    </w:p>
    <w:p>
      <w:pPr>
        <w:pStyle w:val="Normal"/>
        <w:jc w:val="both"/>
        <w:rPr/>
      </w:pPr>
      <w:r>
        <w:rPr/>
        <w:t xml:space="preserve"> </w:t>
      </w:r>
      <w:r>
        <w:rPr/>
        <w:tab/>
        <w:t xml:space="preserve">La interpelarea instanţei, apărătorul apelantului pârât a învederat că nu poate preciza cuantumul. </w:t>
      </w:r>
    </w:p>
    <w:p>
      <w:pPr>
        <w:pStyle w:val="Normal"/>
        <w:jc w:val="both"/>
        <w:rPr/>
      </w:pPr>
      <w:r>
        <w:rPr/>
        <w:t xml:space="preserve"> </w:t>
      </w:r>
      <w:r>
        <w:rPr/>
        <w:tab/>
        <w:t xml:space="preserve">Totodată a mai arătat că există un contract de prestări servicii, de asistenţă juridică, numai cu CNADNR prin  Direcţia Regională de Drumuri şi Poduri Cx şi că nu au un mandat din partea statului. </w:t>
      </w:r>
    </w:p>
    <w:p>
      <w:pPr>
        <w:pStyle w:val="Normal"/>
        <w:jc w:val="both"/>
        <w:rPr/>
      </w:pPr>
      <w:r>
        <w:rPr/>
        <w:t xml:space="preserve"> </w:t>
      </w:r>
      <w:r>
        <w:rPr/>
        <w:tab/>
        <w:t>Nu s-au solicitat cheltuieli de judecată, rezervându-şi dreptul de a le solicita pe cale separată.</w:t>
      </w:r>
    </w:p>
    <w:p>
      <w:pPr>
        <w:pStyle w:val="Normal"/>
        <w:jc w:val="both"/>
        <w:rPr/>
      </w:pPr>
      <w:r>
        <w:rPr/>
        <w:t xml:space="preserve"> </w:t>
      </w:r>
      <w:r>
        <w:rPr/>
        <w:tab/>
        <w:t>Avocat Mv.., pentru intimatul reclamant P1, a susţinut că are calitatea procesuală statul român, actul de expropriere s-ar face de către statul român, trecerea se face în domeniul public al statului român, terenul în discuţie este în proprietatea statului român fiind dat prin act de administrare la fosta Compania Naţională de Autostrăzi şi Drumuri Naţionale din România, în prezent Compania Naţională a Infrastructurii Rutiere, aceasta având calitatea de mandatar a Statului Român.</w:t>
      </w:r>
    </w:p>
    <w:p>
      <w:pPr>
        <w:pStyle w:val="Normal"/>
        <w:jc w:val="both"/>
        <w:rPr/>
      </w:pPr>
      <w:r>
        <w:rPr/>
        <w:t xml:space="preserve"> </w:t>
      </w:r>
      <w:r>
        <w:rPr/>
        <w:tab/>
        <w:t>Cu privire la apelul formulat de pârâtă, apărătorul intimatului reclamant a pus concluzii de respingere a acestuia ca nefondat .</w:t>
      </w:r>
    </w:p>
    <w:p>
      <w:pPr>
        <w:pStyle w:val="Normal"/>
        <w:jc w:val="both"/>
        <w:rPr/>
      </w:pPr>
      <w:r>
        <w:rPr/>
        <w:t xml:space="preserve"> </w:t>
      </w:r>
      <w:r>
        <w:rPr/>
        <w:tab/>
        <w:t xml:space="preserve">S-a arătat că potrivit dispoziţiilor Legii nr. 255/2010 obligativitatea expropriatorului, în speţă Statul Român prin Compania Naţională a Infrastructurii Rutiere, este să numească Comisia de expropriere în termen de 5 zile de al data emiterii actului de expropriere care este dispoziţia de expropriere. A invoca propria culpă pentru neîndeplinirea acestor obligaţii,  respectiv faptul că nu s-a întrunit comisia în condiţiile în care actul de expropriere, adică de transfer al dreptului de proprietate a apărut, fiind vorba de dispoziţia de expropriere şi Hotărârea de guvern de expropriere, fără a fi îndeplinită condiţia justei şi  prealabilei despăgubiri, nu poate fi primită în niciun fel. </w:t>
      </w:r>
    </w:p>
    <w:p>
      <w:pPr>
        <w:pStyle w:val="Normal"/>
        <w:jc w:val="both"/>
        <w:rPr/>
      </w:pPr>
      <w:r>
        <w:rPr/>
        <w:t xml:space="preserve"> </w:t>
      </w:r>
      <w:r>
        <w:rPr/>
        <w:tab/>
        <w:t>De altfel, în această privinţă jurisprudenţa Curţii de Apel Cx şi a celorlalte Curţi de Apel este una constantă, o dezvoltare preluată şi de către instanţa de fond şi o motivare exhaustivă.</w:t>
      </w:r>
    </w:p>
    <w:p>
      <w:pPr>
        <w:pStyle w:val="Normal"/>
        <w:jc w:val="both"/>
        <w:rPr/>
      </w:pPr>
      <w:r>
        <w:rPr/>
        <w:t xml:space="preserve"> </w:t>
      </w:r>
      <w:r>
        <w:rPr/>
        <w:tab/>
        <w:t xml:space="preserve">Concluzionând, apărătorul intimatului reclamant a solicitat respingerea excepţiei prematurităţii. </w:t>
      </w:r>
    </w:p>
    <w:p>
      <w:pPr>
        <w:pStyle w:val="Normal"/>
        <w:jc w:val="both"/>
        <w:rPr/>
      </w:pPr>
      <w:r>
        <w:rPr/>
        <w:t xml:space="preserve"> </w:t>
      </w:r>
      <w:r>
        <w:rPr/>
        <w:tab/>
        <w:t>În condiţiile în care în momentul de faţă terenul este deja în patrimoniul statului român, în condiţiile în care lucrarea publică, respectiv lărgirea drumului este efectuată, în condiţiile în care expropriatul, în speţa de faţă reclamantul a fost lipsit de dreptul său de proprietate, invocarea unui potenţial termen, a unui potenţial moment, pe care partea adversă nu a putut să îl precizeze, se transformă de fapt într-o perioadă nedefinită, într-un termen sine die, ceea ce duce la lipsirea prerogativelor principale, respectiv a însuşi dreptului de proprietate pentru expropriator şi neîndeplinirea condiţiei esenţiale a justei şi prelabile despăgubiri.</w:t>
      </w:r>
    </w:p>
    <w:p>
      <w:pPr>
        <w:pStyle w:val="Normal"/>
        <w:jc w:val="both"/>
        <w:rPr/>
      </w:pPr>
      <w:r>
        <w:rPr/>
        <w:t xml:space="preserve"> </w:t>
      </w:r>
      <w:r>
        <w:rPr/>
        <w:tab/>
        <w:t xml:space="preserve">În raport de cele susţinute apărătorul intimatului reclamant a solicitat respingerea apelului. </w:t>
      </w:r>
    </w:p>
    <w:p>
      <w:pPr>
        <w:pStyle w:val="Normal"/>
        <w:jc w:val="both"/>
        <w:rPr/>
      </w:pPr>
      <w:r>
        <w:rPr/>
        <w:t xml:space="preserve"> </w:t>
      </w:r>
      <w:r>
        <w:rPr/>
        <w:tab/>
        <w:t>Nu s-au solicitat cheltuieli de judecată, rezervându-şi dreptul de a le solicita pe cale separată.</w:t>
      </w:r>
    </w:p>
    <w:p>
      <w:pPr>
        <w:pStyle w:val="Normal"/>
        <w:jc w:val="both"/>
        <w:rPr/>
      </w:pPr>
      <w:r>
        <w:rPr/>
        <w:t xml:space="preserve"> </w:t>
      </w:r>
      <w:r>
        <w:rPr/>
        <w:tab/>
        <w:t xml:space="preserve">Reprezentantul Ministerului Public a pus concluzii de respingere a apelului ca nefondat şi menţinerea sentinţei apelate ca fiind temeinică şi legală.   </w:t>
      </w:r>
    </w:p>
    <w:p>
      <w:pPr>
        <w:pStyle w:val="Normal"/>
        <w:jc w:val="both"/>
        <w:rPr/>
      </w:pPr>
      <w:r>
        <w:rPr/>
        <w:t xml:space="preserve"> </w:t>
      </w:r>
      <w:r>
        <w:rPr/>
        <w:tab/>
        <w:t xml:space="preserve">S-a arătat că instanţa de fond a pronunţat o hotărâre potrivit dispoziţiilor legale, iar  hotărârea se înscrie în practica în această materie a Curţii de Apel Cx. </w:t>
      </w:r>
    </w:p>
    <w:p>
      <w:pPr>
        <w:pStyle w:val="Normal"/>
        <w:jc w:val="both"/>
        <w:rPr/>
      </w:pPr>
      <w:r>
        <w:rPr/>
        <w:t xml:space="preserve"> </w:t>
      </w:r>
      <w:r>
        <w:rPr/>
        <w:tab/>
        <w:t>S-a susţinut că facilitatea expropriatorului nu trebuie să constituie un impediment pentru expropriat de a se adresa justiţiei, aceasta fiind şi raţiunea pentru care s-a admis acţiunea cu respectarea dispoziţiilor din dreptul exproprierii.</w:t>
      </w:r>
    </w:p>
    <w:p>
      <w:pPr>
        <w:pStyle w:val="Normal"/>
        <w:jc w:val="both"/>
        <w:rPr/>
      </w:pPr>
      <w:r>
        <w:rPr/>
      </w:r>
    </w:p>
    <w:p>
      <w:pPr>
        <w:pStyle w:val="Normal"/>
        <w:jc w:val="center"/>
        <w:rPr>
          <w:b/>
          <w:b/>
        </w:rPr>
      </w:pPr>
      <w:r>
        <w:rPr>
          <w:b/>
        </w:rPr>
        <w:t xml:space="preserve">C U R T E A  </w:t>
      </w:r>
    </w:p>
    <w:p>
      <w:pPr>
        <w:pStyle w:val="Normal"/>
        <w:jc w:val="both"/>
        <w:rPr>
          <w:b/>
          <w:b/>
        </w:rPr>
      </w:pPr>
      <w:r>
        <w:rPr>
          <w:b/>
        </w:rPr>
      </w:r>
    </w:p>
    <w:p>
      <w:pPr>
        <w:pStyle w:val="Normal"/>
        <w:ind w:firstLine="708"/>
        <w:jc w:val="both"/>
        <w:rPr/>
      </w:pPr>
      <w:r>
        <w:rPr>
          <w:b/>
        </w:rPr>
        <w:t>Deliberând asupra apelului civil de faţă, constată</w:t>
      </w:r>
      <w:r>
        <w:rPr/>
        <w:t xml:space="preserve"> următoarele:</w:t>
      </w:r>
    </w:p>
    <w:p>
      <w:pPr>
        <w:pStyle w:val="Normal"/>
        <w:ind w:firstLine="708"/>
        <w:jc w:val="both"/>
        <w:rPr/>
      </w:pPr>
      <w:r>
        <w:rPr/>
        <w:t>Tribunalul Dx – Secţia ....... prin sentinţa civilă nr. sc1 a admis acţiunea formulată de  reclamanţii P1 şi  P2, în contradictoriu cu pârât Statul Român reprezentat de Ministerul Transporturilor prin Compania Naţională de Autostrăzi Naţionale din România SA, cu sediul in Bucureşti.</w:t>
      </w:r>
    </w:p>
    <w:p>
      <w:pPr>
        <w:pStyle w:val="Normal"/>
        <w:ind w:firstLine="708"/>
        <w:jc w:val="both"/>
        <w:rPr/>
      </w:pPr>
      <w:r>
        <w:rPr/>
        <w:t>A obligat pârâtul la plata către reclamanţi a sumei de 38880 euro în echivalent lei la data plăţii efective, reprezentând despăgubiri pentru terenurile expropriate în suprafaţă de 122 mp, 58 mp, 522 mp, 137 mp şi 133 mp, toate situate pe teritoriul administrativ al localităţii Cc, jud. Dx, în T12, P184/29, componente ale CF 32251 Cc, nr. cadastral provizoriu 32251.</w:t>
      </w:r>
    </w:p>
    <w:p>
      <w:pPr>
        <w:pStyle w:val="Normal"/>
        <w:rPr/>
      </w:pPr>
      <w:r>
        <w:rPr/>
        <w:tab/>
        <w:t>Pentru a pronunţa această hotărâre instanţa a reţinut următoarele:</w:t>
      </w:r>
    </w:p>
    <w:p>
      <w:pPr>
        <w:pStyle w:val="Normal"/>
        <w:jc w:val="both"/>
        <w:rPr/>
      </w:pPr>
      <w:r>
        <w:rPr/>
        <w:tab/>
        <w:t>Reclamanţii sunt proprietarii mai multor suprafeţe de teren situate pe raza comunei Cc, aşa cum au dovedit cu actele de vânzare-cumpărare autentice depuse la dosar.</w:t>
      </w:r>
    </w:p>
    <w:p>
      <w:pPr>
        <w:pStyle w:val="Normal"/>
        <w:jc w:val="both"/>
        <w:rPr/>
      </w:pPr>
      <w:r>
        <w:rPr/>
        <w:tab/>
        <w:t xml:space="preserve">Prin H.G.nr. 805/ 10. 08. 2011 pentru modificarea şi completarea H.G. nr. 1234/2010 privind declanşarea procedurii de expropriere a imobilelor proprietate privată situate pe amplasamentul lucrării de utilitate publică " Reabilitare DN 6 A- Cx km 90+190 - km 222+183" reclamantul P1 a fost inclus în lista anexă nr. 2 cuprinzând imobilele care constituie coridorul de expropriere al lucrării de utilitate publică menţionate anterior astfel: la poziţia 81 cu suprafaţa de suprafaţa de 122 mp situată în comuna Cc, judetul Dx, tarlaua 12, parcela 184/29, din totalul de 401 mp, evaluată la suma de 903,46 lei; la poziţia 82 cu suprafaţa de 58 mp situată in comuna Cc, judetul Dx, tarlaua 12, parcela 184/29, din totalul de 199 mp, evaluată la suma de 429, 51 lei; la poziţia 85 cu suprafaţa de 522 mp situată în comuna Cc, judetul Dx, tarlaua 12, parcela 184/29, din totalul de 1830 mp, evaluată la suma de 3865, 6 lei; la poziţia 86 cu suprafaţa de 193 mp situată în comuna Cc, judetul Dx, tarlaua 12, parcela 184/29, din totalul de 1000 mp, evaluată la suma de 1429, 24 lei.    </w:t>
      </w:r>
    </w:p>
    <w:p>
      <w:pPr>
        <w:pStyle w:val="Normal"/>
        <w:jc w:val="both"/>
        <w:rPr/>
      </w:pPr>
      <w:r>
        <w:rPr/>
        <w:tab/>
        <w:t>La data de 09.12.2011 a fost emisă de către CNADNR decizia de expropriere nr. exp10/09.12.2011 (aflată la fila 236 din dosar, vol. I), care constituie titlu executoriu pentru predarea bunurilor imobile cuprinse în anexă, în conformitate cu prevederile art. 9 din Legea nr. 255/2010.</w:t>
      </w:r>
    </w:p>
    <w:p>
      <w:pPr>
        <w:pStyle w:val="Normal"/>
        <w:jc w:val="both"/>
        <w:rPr/>
      </w:pPr>
      <w:r>
        <w:rPr/>
        <w:tab/>
        <w:t xml:space="preserve">Potrivit prevederilor art. 18 din aceeaşi lege, expropriatorul </w:t>
      </w:r>
      <w:bookmarkStart w:id="0" w:name="tree%23145"/>
      <w:r>
        <w:rPr/>
        <w:t>are obligaţia ca, î</w:t>
      </w:r>
      <w:r>
        <w:rPr>
          <w:color w:val="000000"/>
        </w:rPr>
        <w:t xml:space="preserve">n termen de 5 zile de la emiterea deciziei de expropriere, să desemneze comisia de verificare a dreptului de proprietate ori a altui drept real, comisie care, potrivit art. 16 din Normele metodologice de aplicare </w:t>
      </w:r>
      <w:r>
        <w:rPr/>
        <w:t xml:space="preserve">a </w:t>
      </w:r>
      <w:hyperlink r:id="rId2">
        <w:bookmarkEnd w:id="0"/>
        <w:r>
          <w:rPr>
            <w:rStyle w:val="InternetLink"/>
          </w:rPr>
          <w:t>Legii nr. 255/2010</w:t>
        </w:r>
      </w:hyperlink>
      <w:r>
        <w:rPr/>
        <w:t xml:space="preserve">, aprobate prin H.G. nr. 53/2011, avea competenţa să </w:t>
      </w:r>
      <w:r>
        <w:rPr>
          <w:color w:val="000000"/>
        </w:rPr>
        <w:t xml:space="preserve">emită hotărârea de stabilire a despăgubirilor, însă </w:t>
      </w:r>
      <w:r>
        <w:rPr/>
        <w:t>expropriatorul nu a făcut dovada îndeplinirii în termen a obligaţiilor impuse de lege, având ca finalitate stabilirea şi plata despăgubirilor.</w:t>
      </w:r>
    </w:p>
    <w:p>
      <w:pPr>
        <w:pStyle w:val="Normal"/>
        <w:jc w:val="both"/>
        <w:rPr/>
      </w:pPr>
      <w:r>
        <w:rPr/>
        <w:tab/>
        <w:t xml:space="preserve">De asemenea, dispoziţiile art. 22 alin. (1) din </w:t>
      </w:r>
      <w:hyperlink r:id="rId3">
        <w:r>
          <w:rPr>
            <w:rStyle w:val="InternetLink"/>
          </w:rPr>
          <w:t>Legea nr. 255/2010</w:t>
        </w:r>
      </w:hyperlink>
      <w:r>
        <w:rPr>
          <w:color w:val="000000"/>
        </w:rPr>
        <w:t xml:space="preserve">, prevăd că expropriatul nemulţumit de cuantumul despăgubirii prevăzute la art. 19 se poate adresa instanţei judecătoreşti competente în termenul general de prescripţie, care curge de la data la care i-a fost comunicată  hotărârea de stabilire a cuantumului despăgubirii. </w:t>
      </w:r>
    </w:p>
    <w:p>
      <w:pPr>
        <w:pStyle w:val="Normal"/>
        <w:ind w:firstLine="720"/>
        <w:jc w:val="both"/>
        <w:rPr>
          <w:color w:val="000000"/>
        </w:rPr>
      </w:pPr>
      <w:r>
        <w:rPr>
          <w:color w:val="000000"/>
        </w:rPr>
        <w:t>Cu toate acestea, expropriatorul nu poate paraliza demersul judiciar al persoanei îndreptăţite la despăgubiri, invocând lipsa hotărârii de stabilire a despăgubirii, pe care el însuşi avea îndatorirea să o emită, în condiţiile în care întârzierea sau refuzul de a emite hotărârea sunt nejustificate.</w:t>
      </w:r>
    </w:p>
    <w:p>
      <w:pPr>
        <w:pStyle w:val="Normal"/>
        <w:tabs>
          <w:tab w:val="clear" w:pos="708"/>
          <w:tab w:val="left" w:pos="838" w:leader="none"/>
        </w:tabs>
        <w:jc w:val="both"/>
        <w:rPr/>
      </w:pPr>
      <w:r>
        <w:rPr/>
        <w:tab/>
        <w:t>Aşadar, în cauza de faţă, s-a reţinut temeinicia acţiunii reclamanţilor având ca obiect obligarea pârâtului  la plata de despăgubiri pentru terenurile expropriate.</w:t>
      </w:r>
    </w:p>
    <w:p>
      <w:pPr>
        <w:pStyle w:val="Normal"/>
        <w:tabs>
          <w:tab w:val="clear" w:pos="708"/>
          <w:tab w:val="left" w:pos="838" w:leader="none"/>
        </w:tabs>
        <w:jc w:val="both"/>
        <w:rPr/>
      </w:pPr>
      <w:r>
        <w:rPr/>
        <w:tab/>
        <w:t xml:space="preserve">În ceea ce priveşte cuantumul despăgubirilor, art. 26 alin. (1)  din Legea nr.33/1994, stabileşte că despăgubirea ce se cuvine proprietarului bunului supus exproprierii se compune din valoarea reală a imobilului şi din prejudiciul cauzat proprietarului sau altor persoane îndreptăţite. </w:t>
      </w:r>
    </w:p>
    <w:p>
      <w:pPr>
        <w:pStyle w:val="Normal"/>
        <w:ind w:firstLine="709"/>
        <w:jc w:val="both"/>
        <w:rPr/>
      </w:pPr>
      <w:r>
        <w:rPr/>
        <w:t>Potrivit alin. (2) al aceluiaşi articol, la calcularea cuantumului despăgubirilor, experţii, precum şi instanţa vor ţine seama de preţul cu care se vând, în mod obişnuit, imobilele de acelaşi fel în unitatea administrativ-teritorială, la data întocmirii raportului de expertiză, precum şi de daunele aduse proprietarului sau, după caz, altor persoane îndreptăţite, luând în considerare şi dovezile prezentate de aceştia.</w:t>
      </w:r>
    </w:p>
    <w:p>
      <w:pPr>
        <w:pStyle w:val="Normal"/>
        <w:ind w:firstLine="709"/>
        <w:jc w:val="both"/>
        <w:rPr/>
      </w:pPr>
      <w:r>
        <w:rPr/>
        <w:t>Prin expertiza efectuată în cauză au fost identificate şi evaluate terenurile supuse exproprierii, experţii precizând că suprafeţele de 122 mp, de 58 mp şi 522 mp situate în T12, P 184/29 Cc, înscrise în CF 32251 Cc, nr.cad. provizoriu 32251, se regăsesc la poziţiile 81, 82 şi 85 din anexa la H.G. nr. 805/10.08.2011 pentru modificarea şi completarea H.G. nr. 1234/2010, iar suprafeţele de 137 mp şi 133 mp, totalizând 270 mp sunt suprafeţele rezultate din măsurători cadastrale, reprezentând suprafaţa reală expropriată, de 270 mp din lotul de 1000 mp şi nu de 193 mp, cât este menţionat la poziţia 86 din anexa la HG nr. 805/10.08.2011</w:t>
      </w:r>
    </w:p>
    <w:p>
      <w:pPr>
        <w:pStyle w:val="Normal"/>
        <w:jc w:val="both"/>
        <w:rPr/>
      </w:pPr>
      <w:r>
        <w:rPr/>
        <w:tab/>
        <w:t>În urma evaluării terenurilor, experţii  au concluzionat că reclamanţilor li se cuvine o despăgubire în cuantum de 38.880 euro reprezentând valoarea de circulaţie a terenurilor supuse exproprierii, valoare ce a fost stabilită în comun de cei trei experţi avându-se  în vedere amplasamentul şi caracteristicile terenurilor în litigiu, experţii precizând în concret atât modul de identificare a terenurilor, cât şi  comparabilele avute în vedere la stabilirea valorii de piaţă a terenului.</w:t>
      </w:r>
    </w:p>
    <w:p>
      <w:pPr>
        <w:pStyle w:val="Normal"/>
        <w:shd w:fill="FFFFFF" w:val="clear"/>
        <w:ind w:firstLine="708"/>
        <w:jc w:val="both"/>
        <w:rPr/>
      </w:pPr>
      <w:r>
        <w:rPr>
          <w:rStyle w:val="Tal1"/>
        </w:rPr>
        <w:t>Potrivit art. 27 din Legea nr. 33/1994 republicată, primind rezultatul expertizei, instanţa a comparat  cu oferta şi cu pretenţiile formulate de părţi şi a hotărât, despăgubirea acordată de către instanţă neputând fi mai mică decât cea oferită de expropriator şi nici mai mare decât cea solicitată de expropriat sau de altă persoană interesată.</w:t>
      </w:r>
    </w:p>
    <w:p>
      <w:pPr>
        <w:pStyle w:val="Normal"/>
        <w:shd w:fill="FFFFFF" w:val="clear"/>
        <w:ind w:firstLine="708"/>
        <w:jc w:val="both"/>
        <w:rPr/>
      </w:pPr>
      <w:r>
        <w:rPr>
          <w:rStyle w:val="Tal1"/>
        </w:rPr>
        <w:t>În cauză, instanţa a constatat că valoarea despăgubirilor ce trebuie plătită de expropriator este cea stabilită prin raportul de expertiză, şi nu suma stabilită de expropriator, care nu reprezintă valoarea reală a terenului.</w:t>
      </w:r>
    </w:p>
    <w:p>
      <w:pPr>
        <w:pStyle w:val="Normal"/>
        <w:ind w:firstLine="709"/>
        <w:jc w:val="both"/>
        <w:rPr/>
      </w:pPr>
      <w:r>
        <w:rPr>
          <w:rStyle w:val="Tal1"/>
        </w:rPr>
        <w:t xml:space="preserve">De asemenea, instanţa a ţinut seama şi de faptul că din lotul de 1000 mp ce a fost dezmembrat în două parcele a câte 500 mp, au fost expropriate suprafeţele de 137 mp şi respectiv 133 mp, astfel cum a rezultat  din documentaţiile cadastrale întocmite în vederea exproprierii (filele 213-218 dosar vol.I), adică în total o suprafaţă de 270 mp şi nu </w:t>
      </w:r>
      <w:r>
        <w:rPr/>
        <w:t xml:space="preserve"> de 193 mp, cât este menţionat la poziţia 86 din anexa la H.G. nr. 805/10.08.2011, care nu a fost identificată de expropriator, despăgubirea calculată de experţi incluzând şi suprafaţa reală expropriată, de 270 mp.</w:t>
      </w:r>
    </w:p>
    <w:p>
      <w:pPr>
        <w:pStyle w:val="Normal"/>
        <w:jc w:val="both"/>
        <w:rPr/>
      </w:pPr>
      <w:r>
        <w:rPr/>
        <w:tab/>
        <w:t xml:space="preserve">Potrivit art. </w:t>
      </w:r>
      <w:r>
        <w:fldChar w:fldCharType="begin"/>
      </w:r>
      <w:r>
        <w:rPr>
          <w:rStyle w:val="InternetLink"/>
        </w:rPr>
        <w:instrText xml:space="preserve"> HYPERLINK "http://idrept.ro/00068397-2011-01-01.htm" \l "art=44"</w:instrText>
      </w:r>
      <w:r>
        <w:rPr>
          <w:rStyle w:val="InternetLink"/>
        </w:rPr>
        <w:fldChar w:fldCharType="separate"/>
      </w:r>
      <w:r>
        <w:rPr>
          <w:rStyle w:val="InternetLink"/>
        </w:rPr>
        <w:t>44</w:t>
      </w:r>
      <w:r>
        <w:rPr>
          <w:rStyle w:val="InternetLink"/>
        </w:rPr>
        <w:fldChar w:fldCharType="end"/>
      </w:r>
      <w:r>
        <w:rPr/>
        <w:t xml:space="preserve"> alin. (3) din </w:t>
      </w:r>
      <w:hyperlink r:id="rId4">
        <w:r>
          <w:rPr>
            <w:rStyle w:val="InternetLink"/>
          </w:rPr>
          <w:t>Constituţie</w:t>
        </w:r>
      </w:hyperlink>
      <w:r>
        <w:rPr/>
        <w:t>: "Nimeni nu poate fi expropriat decât pentru o cauză de utilitate publică, stabilită potrivit legii, cu dreaptă şi prealabilă despăgubire".</w:t>
      </w:r>
    </w:p>
    <w:p>
      <w:pPr>
        <w:pStyle w:val="Normal"/>
        <w:jc w:val="both"/>
        <w:rPr/>
      </w:pPr>
      <w:r>
        <w:rPr/>
        <w:tab/>
        <w:t>De asemenea, art. 481</w:t>
      </w:r>
      <w:hyperlink r:id="rId5">
        <w:r>
          <w:rPr>
            <w:rStyle w:val="InternetLink"/>
          </w:rPr>
          <w:t xml:space="preserve"> C. civ.</w:t>
        </w:r>
      </w:hyperlink>
      <w:r>
        <w:rPr/>
        <w:t xml:space="preserve"> de la 1865, sub imperiul căruia a fost emisă H.G. nr. 805/10.08.2011  statuează că "Nimeni nu poate fi silit a ceda proprietatea sa, afară  numai pentru cauză de utilitate publică şi primind o dreaptă şi prealabilă despăgubire".</w:t>
      </w:r>
    </w:p>
    <w:p>
      <w:pPr>
        <w:pStyle w:val="Normal"/>
        <w:jc w:val="both"/>
        <w:rPr/>
      </w:pPr>
      <w:r>
        <w:rPr/>
        <w:tab/>
        <w:t xml:space="preserve">În acelaşi timp, art. </w:t>
      </w:r>
      <w:r>
        <w:fldChar w:fldCharType="begin"/>
      </w:r>
      <w:r>
        <w:rPr>
          <w:rStyle w:val="InternetLink"/>
        </w:rPr>
        <w:instrText xml:space="preserve"> HYPERLINK "http://idrept.ro/00141246.htm" \l "art=1"</w:instrText>
      </w:r>
      <w:r>
        <w:rPr>
          <w:rStyle w:val="InternetLink"/>
        </w:rPr>
        <w:fldChar w:fldCharType="separate"/>
      </w:r>
      <w:r>
        <w:rPr>
          <w:rStyle w:val="InternetLink"/>
        </w:rPr>
        <w:t>1</w:t>
      </w:r>
      <w:r>
        <w:rPr>
          <w:rStyle w:val="InternetLink"/>
        </w:rPr>
        <w:fldChar w:fldCharType="end"/>
      </w:r>
      <w:r>
        <w:rPr/>
        <w:t xml:space="preserve"> din </w:t>
      </w:r>
      <w:hyperlink r:id="rId6">
        <w:r>
          <w:rPr>
            <w:rStyle w:val="InternetLink"/>
          </w:rPr>
          <w:t>Legea nr. 33/1994</w:t>
        </w:r>
      </w:hyperlink>
      <w:r>
        <w:rPr/>
        <w:t xml:space="preserve"> privind exproprierea pentru cauză de utilitate publică, dispune: "Exproprierea de imobile, în tot sau în parte, se poate face numai pentru cauză de utilitate publică, după o dreaptă şi prealabilă despăgubire, prin hotărâre judecătorească", iar art. 26 completează: "Despăgubirea se compune din valoarea reală a imobilului şi din prejudiciul cauzat proprietarului sau altor persoane îndreptăţite.</w:t>
      </w:r>
    </w:p>
    <w:p>
      <w:pPr>
        <w:pStyle w:val="Normal"/>
        <w:ind w:firstLine="708"/>
        <w:jc w:val="both"/>
        <w:rPr/>
      </w:pPr>
      <w:r>
        <w:rPr/>
        <w:t>Din interpretarea textelor legale mai sus enunţate, este evident faptul că reclamanţii, în calitate de persoane  din patrimoniul cărora au fost expropriate terenurile, sunt îndreptăţiţi la despăgubiri pentru toate suprafeţele identificate prin expertiza efectuată în cauză, precum şi prin documentaţiile cadastrale întocmite în vederea exproprierii.</w:t>
      </w:r>
    </w:p>
    <w:p>
      <w:pPr>
        <w:pStyle w:val="Normal"/>
        <w:ind w:firstLine="708"/>
        <w:jc w:val="both"/>
        <w:rPr/>
      </w:pPr>
      <w:r>
        <w:rPr/>
        <w:t>Numai despăgubirile stabilite în funcţie de toate aceste aspecte pot fi considerate juste, şi astfel măsura exproprierii are caracter legal.</w:t>
      </w:r>
    </w:p>
    <w:p>
      <w:pPr>
        <w:pStyle w:val="Normal"/>
        <w:ind w:firstLine="708"/>
        <w:jc w:val="both"/>
        <w:rPr/>
      </w:pPr>
      <w:r>
        <w:rPr/>
        <w:t>Pentru considerentele expuse şi având în vedere textele de lege menţionate, instanţa a constatat că acţiunea formulată de reclamanţi este întemeiată, astfel încât a fost admisă şi a fost obligat pârâtul Statul Român prin Ministerul Transporturilor şi Infrastructurii prin Compania Naţională de Autostrăzi şi Drumuri Naţionale din România S.A către reclamanţi la plata sumei de 38.880 euro  în echivalentul lei la data plăţii efective, cu titlu de despăgubiri pentru terenurile expropriate în suprafaţă de 122 mp, 58 mp, 522 mp, 137 mp şi 133 mp, toate situate pe teritoriul administrativ al localităţii Cc, jud. Dx, în T12, P184/29, componente ale CF 32251 Cc, nr. cadastral provizoriu 32251.</w:t>
      </w:r>
    </w:p>
    <w:p>
      <w:pPr>
        <w:pStyle w:val="Normal"/>
        <w:ind w:firstLine="708"/>
        <w:jc w:val="both"/>
        <w:rPr/>
      </w:pPr>
      <w:r>
        <w:rPr>
          <w:b/>
          <w:i/>
        </w:rPr>
        <w:t>Împotriva acestei sentinţe a declarat apel</w:t>
      </w:r>
      <w:r>
        <w:rPr>
          <w:i/>
        </w:rPr>
        <w:t xml:space="preserve"> pârâta Compania Naţională a Infrastructurii Rutiere SA ( Fostă CNADNR),</w:t>
      </w:r>
      <w:r>
        <w:rPr/>
        <w:t xml:space="preserve"> </w:t>
      </w:r>
      <w:r>
        <w:rPr>
          <w:i/>
        </w:rPr>
        <w:t>prin Direcţia Regională de Drumuri şi Poduri Cx, criticând-o pentru nelegalitate şi netemeinicie, având în vedere următoarele motive:</w:t>
      </w:r>
    </w:p>
    <w:p>
      <w:pPr>
        <w:pStyle w:val="Normal"/>
        <w:ind w:firstLine="720"/>
        <w:jc w:val="both"/>
        <w:rPr/>
      </w:pPr>
      <w:r>
        <w:rPr/>
        <w:t xml:space="preserve">CNADNR SA prin </w:t>
      </w:r>
      <w:r>
        <w:rPr>
          <w:i/>
        </w:rPr>
        <w:t>Direcţia Regională de Drumuri şi Poduri</w:t>
      </w:r>
      <w:r>
        <w:rPr/>
        <w:t xml:space="preserve"> Cx a respectat prevederile legale în materia exproprierii pentru cauză  de utilitate publică.</w:t>
      </w:r>
    </w:p>
    <w:p>
      <w:pPr>
        <w:pStyle w:val="Normal"/>
        <w:ind w:firstLine="720"/>
        <w:jc w:val="both"/>
        <w:rPr/>
      </w:pPr>
      <w:r>
        <w:rPr/>
        <w:t>Astfel, conform Legii nr. 255/2010 privind exproprierea pentru cauză de utilitate publică, necesară realizării unor obiective de interes naţional, judeţean şi local, cu modificările şi completările ulterioare, etapele exproprierii sunt următoarele :</w:t>
      </w:r>
    </w:p>
    <w:p>
      <w:pPr>
        <w:pStyle w:val="Normal"/>
        <w:ind w:firstLine="720"/>
        <w:jc w:val="both"/>
        <w:rPr/>
      </w:pPr>
      <w:r>
        <w:rPr/>
        <w:t>a) aprobarea indicatorilor tehnico-economici ai lucrărilor de interes naţional, judeţean şi local;</w:t>
      </w:r>
    </w:p>
    <w:p>
      <w:pPr>
        <w:pStyle w:val="Normal"/>
        <w:ind w:firstLine="720"/>
        <w:jc w:val="both"/>
        <w:rPr/>
      </w:pPr>
      <w:r>
        <w:rPr/>
        <w:t>b) consemnarea sumei individuale aferente reprezentând plata despăgubirii pentru imobilele care fac parte din coridorul de expropriere şi afişarea listei proprietarilor imobilelor;</w:t>
      </w:r>
    </w:p>
    <w:p>
      <w:pPr>
        <w:pStyle w:val="Normal"/>
        <w:ind w:firstLine="720"/>
        <w:jc w:val="both"/>
        <w:rPr/>
      </w:pPr>
      <w:r>
        <w:rPr/>
        <w:t>c) transferul dreptului de proprietate;</w:t>
      </w:r>
    </w:p>
    <w:p>
      <w:pPr>
        <w:pStyle w:val="Normal"/>
        <w:ind w:firstLine="720"/>
        <w:jc w:val="both"/>
        <w:rPr/>
      </w:pPr>
      <w:r>
        <w:rPr/>
        <w:t>d) finalizarea formalităţilor aferente procedurii de expropriere .</w:t>
      </w:r>
    </w:p>
    <w:p>
      <w:pPr>
        <w:pStyle w:val="Normal"/>
        <w:ind w:firstLine="720"/>
        <w:jc w:val="both"/>
        <w:rPr/>
      </w:pPr>
      <w:r>
        <w:rPr/>
        <w:t>În acest sens a fost emisă Hotărârea de Guvern nr. 805/10.08.2011, unde este figurată  în tarlaua, 16, parcela 7,   aparţinând unităţii administrativ teritoriale …., respectiv suprafaţa expropriată  de 925 mp.</w:t>
      </w:r>
    </w:p>
    <w:p>
      <w:pPr>
        <w:pStyle w:val="Normal"/>
        <w:ind w:firstLine="720"/>
        <w:jc w:val="both"/>
        <w:rPr/>
      </w:pPr>
      <w:r>
        <w:rPr/>
        <w:t xml:space="preserve">După publicarea în Monitorul Oficial al Hotărârii Guvernului menţionată mai sus, a fost emisă decizia de expropriere nr. exp10/09.12.2011, care, conform art. 9 alin. (1)  din Legea nr. 255/2010 cu modificările şi completările ulterioare, constituie titlu executoriu pentru predarea bunului imobil, atât împotriva celor expropriaţi, cât şi împotriva celor care pretind un drept legat de bunul imobil expropriat, până la soluţionarea definitivă şi irevocabilă a litigiului legat de proprietatea bunului imobil expropriat ( conform art. 9 alin. (2)  din Legea nr.255/2010 ). </w:t>
      </w:r>
    </w:p>
    <w:p>
      <w:pPr>
        <w:pStyle w:val="Normal"/>
        <w:ind w:firstLine="720"/>
        <w:jc w:val="both"/>
        <w:rPr/>
      </w:pPr>
      <w:r>
        <w:rPr/>
        <w:t>Contestaţia asupra deciziei de expropriere nu suspendă transferul dreptului de proprietate asupra bunurilor imobile în cauză .</w:t>
      </w:r>
    </w:p>
    <w:p>
      <w:pPr>
        <w:pStyle w:val="Normal"/>
        <w:ind w:firstLine="720"/>
        <w:jc w:val="both"/>
        <w:rPr/>
      </w:pPr>
      <w:r>
        <w:rPr/>
        <w:t>Decizia de expropriere se emite şi îşi produce efectele şi în situaţia în care proprietarii imobilelor cuprinse în listă nu se prezintă în termenele stabilite pentru depunerea actelor de proprietate, nu prezintă un titlu valabil sau nu sunt cunoscuţi proprietarii [...].</w:t>
      </w:r>
    </w:p>
    <w:p>
      <w:pPr>
        <w:pStyle w:val="Normal"/>
        <w:ind w:firstLine="720"/>
        <w:jc w:val="both"/>
        <w:rPr/>
      </w:pPr>
      <w:r>
        <w:rPr/>
        <w:t>Având în vedere că sumele aferente despăgubirilor au fost consemnate, transferul dreptului de proprietate asupra imobilelor cuprinse în anexa 2 la H.G., din proprietatea persoanelor fizice sau juridice în proprietatea publică a Statului Român şi în administrarea expropriatorului, operează de drept la data emiterii deciziei de expropriere ( art. 9 alin. (4)  din Legea nr. 255/2010).</w:t>
      </w:r>
    </w:p>
    <w:p>
      <w:pPr>
        <w:pStyle w:val="Normal"/>
        <w:ind w:firstLine="720"/>
        <w:jc w:val="both"/>
        <w:rPr/>
      </w:pPr>
      <w:r>
        <w:rPr/>
        <w:t>Contravaloarea despăgubirii a fost stabilită pe baza unui raport de evaluare întocmit de un evaluator şi având în vedere expertizele întocmite şi actualizate de camerele notarilor publici ( art. 5 alin. (1) din Legea  nr.255/2010 ).</w:t>
      </w:r>
    </w:p>
    <w:p>
      <w:pPr>
        <w:pStyle w:val="Normal"/>
        <w:ind w:firstLine="720"/>
        <w:jc w:val="both"/>
        <w:rPr/>
      </w:pPr>
      <w:r>
        <w:rPr/>
        <w:t>Plata despăgubirilor pentru imobilele expropriate se face în baza cererilor adresate de către titularii drepturilor reale, precum şi de orice persoană care justifică un interes legitim ( art. 19 alin. (1)  din Legea  nr.255/2010 ).</w:t>
      </w:r>
    </w:p>
    <w:p>
      <w:pPr>
        <w:pStyle w:val="Normal"/>
        <w:ind w:firstLine="720"/>
        <w:jc w:val="both"/>
        <w:rPr/>
      </w:pPr>
      <w:r>
        <w:rPr/>
        <w:t>Cererea pentru plata despăgubirilor va conţine numele şi prenumele titularilor drepturilor reale, adresa de domiciliu şi actele doveditoare referitoare la existenţa drepturilor reale asupra bunului imobil expropriat.</w:t>
      </w:r>
    </w:p>
    <w:p>
      <w:pPr>
        <w:pStyle w:val="Normal"/>
        <w:ind w:firstLine="720"/>
        <w:jc w:val="both"/>
        <w:rPr/>
      </w:pPr>
      <w:r>
        <w:rPr/>
        <w:t>Expropriatul nemulţumit de cuantumul despăgubirii se poate adresa instanţei judecătoreşti competente în termenul general de prescripţie, care curge de la data la care i-a fost comunicată hotărârea de stabilire a cuantumului despăgubirii (...) ( conform art. 22  alin. (1)  din Legea nr. 255/2010).</w:t>
      </w:r>
    </w:p>
    <w:p>
      <w:pPr>
        <w:pStyle w:val="Normal"/>
        <w:ind w:firstLine="720"/>
        <w:jc w:val="both"/>
        <w:rPr/>
      </w:pPr>
      <w:r>
        <w:rPr/>
        <w:t>Conform art. 11 alin. (7)  şi alin. (8), înainte de data începerii activităţii comisiei, un expert evaluator specializat în evaluarea proprietăţilor imobiliare, membru al Uniunii Naţionale a Evaluatorilor din România, va întocmi un raport de evaluare a imobilelor</w:t>
      </w:r>
    </w:p>
    <w:p>
      <w:pPr>
        <w:pStyle w:val="Normal"/>
        <w:ind w:firstLine="720"/>
        <w:jc w:val="both"/>
        <w:rPr/>
      </w:pPr>
      <w:r>
        <w:rPr/>
        <w:t>Raportul de evaluare se întocmeşte avându-se în vedere expertizele întocmite şi actualizate de camerele notarilor publici [...].</w:t>
      </w:r>
    </w:p>
    <w:p>
      <w:pPr>
        <w:pStyle w:val="Normal"/>
        <w:ind w:firstLine="720"/>
        <w:jc w:val="both"/>
        <w:rPr/>
      </w:pPr>
      <w:r>
        <w:rPr/>
        <w:t>În mod eronat instanţa de fond a respins excepţia prematurităţii acţiunii invocate de pârâta având în vedere prevederile  Legii nr.255/2010 în situaţia în care nu a fost încă emisă  o hotărâre de stabilire a cuantumului despăgubirii pe numele reclamantei, astfel că cererea de contestare a acesteia este prematură, in condiţiile în care termenul pentru introducerea contestaţiei împotriva acestei hotărâri curge de la comunicarea acesteia către titularii dreptului de proprietate asupra imobilului expropriat.</w:t>
      </w:r>
    </w:p>
    <w:p>
      <w:pPr>
        <w:pStyle w:val="Normal"/>
        <w:ind w:firstLine="720"/>
        <w:jc w:val="both"/>
        <w:rPr/>
      </w:pPr>
      <w:r>
        <w:rPr/>
        <w:t xml:space="preserve">De asemenea, a arătat  că CNADNR SA prin </w:t>
      </w:r>
      <w:r>
        <w:rPr>
          <w:i/>
        </w:rPr>
        <w:t>Direcţia Regională de Drumuri şi Poduri</w:t>
      </w:r>
      <w:r>
        <w:rPr/>
        <w:t xml:space="preserve"> Cx a respectat întocmai procedura legală prevăzută  de Legea nr. 255/2010, notificând intenţia de expropriere a imobilelor, precum şi lista imobilelor ce urmează a fi expropriate prin afişare atât pe site-ul oficial al expropriatorului cât şi la sediul unităţii administrativ teritoriale, având în vedere că  majoritatea adreselor de domiciliu ale proprietarilor terenurilor ce urmează a fi expropriate sunt necunoscute.</w:t>
      </w:r>
    </w:p>
    <w:p>
      <w:pPr>
        <w:pStyle w:val="Normal"/>
        <w:ind w:firstLine="720"/>
        <w:jc w:val="both"/>
        <w:rPr/>
      </w:pPr>
      <w:r>
        <w:rPr/>
        <w:t>Instanţa de fond a pronunţat o soluţie greşită, întrucât a respectat prevederile legale în materia exproprierii pentru cauză  de utilitate publica drept pentru care a solicitat, reanalizând probele administrate la dosarul cauzei, admiterea apelului aşa cum a fost formulat şi pe fond să fie respinsă acţiunea reclamantului şi de asemenea acordarea cheltuielilor de judecată.</w:t>
      </w:r>
    </w:p>
    <w:p>
      <w:pPr>
        <w:pStyle w:val="Normal"/>
        <w:ind w:firstLine="708"/>
        <w:jc w:val="both"/>
        <w:rPr/>
      </w:pPr>
      <w:r>
        <w:rPr/>
        <w:t>Intimaţii reclamanţi, deşi legal citaţi, nu au formulat întâmpinare .</w:t>
      </w:r>
    </w:p>
    <w:p>
      <w:pPr>
        <w:pStyle w:val="Normal"/>
        <w:jc w:val="both"/>
        <w:rPr/>
      </w:pPr>
      <w:r>
        <w:rPr/>
        <w:tab/>
      </w:r>
      <w:r>
        <w:rPr>
          <w:b/>
        </w:rPr>
        <w:t>Apelul este nefondat.</w:t>
      </w:r>
    </w:p>
    <w:p>
      <w:pPr>
        <w:pStyle w:val="Normal"/>
        <w:ind w:firstLine="708"/>
        <w:jc w:val="both"/>
        <w:rPr/>
      </w:pPr>
      <w:r>
        <w:rPr/>
        <w:t>Curtea, analizând sentinţa prin prisma criticilor invocate, a apărărilor formulate, a dispoziţiilor legale relevante şi a art.479 alin.(1) teza a II-a  şi urm., din Codul de procedură civilă, constată că nu subzistă nici motive de ordine publică şi nici alte motive care să poată  duce  la schimbarea sau anularea acesteia.</w:t>
      </w:r>
    </w:p>
    <w:p>
      <w:pPr>
        <w:pStyle w:val="Normal"/>
        <w:ind w:firstLine="708"/>
        <w:jc w:val="both"/>
        <w:rPr/>
      </w:pPr>
      <w:r>
        <w:rPr/>
        <w:t>În esenţă criticile  apelantului privesc respingerea eronată a excepţiei prematurităţii  acţiunii introductive, în condiţiile în care nu a fost încă emisă o hotărâre de stabilire a cuantumului despăgubirii pe numele reclamantei, situaţie în care nu a fost comunicată titularilor dreptului de proprietate asupra imobilului expropriat, precum şi împrejurarea că prin  contestaţia asupra deciziei de expropriere nu este suspendat  transferul dreptului de proprietate, astfel că acesta   a operat de drept la data emiterii acestei decizii (art.9 alin.(4) din Legea nr.255/2010)</w:t>
      </w:r>
    </w:p>
    <w:p>
      <w:pPr>
        <w:pStyle w:val="Normal"/>
        <w:ind w:firstLine="708"/>
        <w:jc w:val="both"/>
        <w:rPr/>
      </w:pPr>
      <w:r>
        <w:rPr/>
        <w:t xml:space="preserve">Asemenea critici </w:t>
      </w:r>
      <w:r>
        <w:rPr>
          <w:b/>
        </w:rPr>
        <w:t xml:space="preserve"> </w:t>
      </w:r>
      <w:r>
        <w:rPr/>
        <w:t>nu sunt întemeiate, în condiţiile în care hotărârea cuprinde  motivele de fapt şi de drept pe care se întemeiază soluţia, arătându-se atât motivele pentru care s-au admis, cât şi cele pentru care s-au înlăturat cererile părţilor, aşa cum prevede art.425 C.pr.civ.</w:t>
      </w:r>
    </w:p>
    <w:p>
      <w:pPr>
        <w:pStyle w:val="Normal"/>
        <w:ind w:firstLine="708"/>
        <w:jc w:val="both"/>
        <w:rPr/>
      </w:pPr>
      <w:r>
        <w:rPr/>
        <w:t>În acest sens, instanţa a soluţionat cu prioritate excepţia prematurităţii acţiunii ca neîntemeiată prin încheierea din 05.06.2015  (fila 86 dosar fond), reţinând că potrivit art.18 din Legea nr.255/2010, în termen de 5 zile de la emiterea deciziei de expropriere, expropriatorul numeşte comisia de verificare a dreptului de proprietate ori a altui drept real în temeiul căreia cererea a fost  formulată şi constatată acceptarea sau, după caz, neacceptarea cuantumului despăgubirii de către proprietar sau titularii altor drepturi reale asupra imobilului  supus exproprierii, iar potrivit art. 22 din acelaşi act normativ, expropriatul nemulţumit de cuantumul despăgubirii prevăzute la art. 19 se poate adresa instanţei judecătoreşti competente în termenul general de prescripţie, care curge de la data la care i-a fost comunicată hotărârea de stabilire a cuantumului despăgubirii, sub sancţiunea decăderii.</w:t>
      </w:r>
    </w:p>
    <w:p>
      <w:pPr>
        <w:pStyle w:val="Normal"/>
        <w:ind w:firstLine="708"/>
        <w:jc w:val="both"/>
        <w:rPr/>
      </w:pPr>
      <w:r>
        <w:rPr/>
        <w:t>Împrejurarea că această lege prevede posibilitatea contestării cuantumului despăgubirilor de către cel expropriat, numai după comunicarea hotărârii de stabilire a acestor despăgubiri, nu poate îngrădi dreptul celui expropriat de a se adresa instanţei competente, garantat de art. 21 din Constituţia României şi de art. 6 parag. 1 din Convenţia Europeană a drepturilor omului, chiar înainte de emiterea unei asemenea hotărâri,  prin raportare la culpa expropriatorului, care nici până la data soluţionării excepţiei  nu a procedat la numirea comisiei de verificare a dreptului de proprietate, cu toate că a continuat efectuarea lucrărilor  şi i-a lipsit pe reclamanţi de dreptul la despăgubire şi de posibilitatea de a supune controlului judecătoresc caracterul just al despăgubirii.</w:t>
      </w:r>
    </w:p>
    <w:p>
      <w:pPr>
        <w:pStyle w:val="Normal"/>
        <w:ind w:firstLine="708"/>
        <w:jc w:val="both"/>
        <w:rPr/>
      </w:pPr>
      <w:r>
        <w:rPr/>
        <w:t xml:space="preserve">În aceste condiţii nu pot fi primite ca întemeiate nici criticile  apelantului  cu privire la fondul cauzei, întrucât instanţa a făcut o interpretare şi aplicare corectă în pricina dedusă judecăţii a dispoziţiilor legale relevante în materia exproprierii (Legea nr.255/2010 </w:t>
      </w:r>
      <w:r>
        <w:rPr>
          <w:rStyle w:val="Rvts1"/>
        </w:rPr>
        <w:t>privind exproprierea pentru cauză de utilitate publică, necesară realizării unor obiective de interes naţional, judeţean şi local şi a normelor de aplicare, aprobate prin H.G. nr.53/2011).</w:t>
      </w:r>
    </w:p>
    <w:p>
      <w:pPr>
        <w:pStyle w:val="Normal"/>
        <w:ind w:firstLine="708"/>
        <w:jc w:val="both"/>
        <w:rPr/>
      </w:pPr>
      <w:r>
        <w:rPr>
          <w:rStyle w:val="Rvts1"/>
        </w:rPr>
        <w:t>Chiar dacă în pricina de faţă nu a fost emisă o hotărâre de stabilire a cuantumului despăgubirii, cum a susţinut apelanta şi aşa cum prevede art. 22 din lege, potrivit căruia: “</w:t>
      </w:r>
      <w:r>
        <w:rPr>
          <w:rStyle w:val="Rvts8"/>
        </w:rPr>
        <w:t>(1) Expropriatul nemulţumit de cuantumul despăgubirii prevăzute la art. 19 se poate adresa instanţei judecătoreşti competente în termenul general de prescripţie, care curge de la data la care i-a fost comunicată hotărârea de stabilire a cuantumului despăgubirii, sub sancţiunea decăderii, fără a putea contesta transferul dreptului de proprietate către expropriator asupra imobilului supus exproprierii, iar exercitarea căilor de atac nu suspendă efectele hotărârii de stabilire a cuantumului despăgubirii şi transferului dreptului de proprietate. (2) Termenul în care moştenitorii expropriatului defunct se pot adresa instanţei judecătoreşti curge de la data acceptării succesiunii. (3)</w:t>
      </w:r>
      <w:r>
        <w:rPr>
          <w:rStyle w:val="Rvts11"/>
        </w:rPr>
        <w:t>*)</w:t>
      </w:r>
      <w:r>
        <w:rPr>
          <w:rStyle w:val="Rvts8"/>
        </w:rPr>
        <w:t> Acţiunea formulată în conformitate cu prevederile prezentului articol se soluţionează potrivit dispoziţiilor </w:t>
      </w:r>
      <w:hyperlink r:id="rId7">
        <w:r>
          <w:rPr>
            <w:rStyle w:val="InternetLink"/>
          </w:rPr>
          <w:t>art. 21</w:t>
        </w:r>
      </w:hyperlink>
      <w:r>
        <w:rPr>
          <w:rStyle w:val="Rvts8"/>
        </w:rPr>
        <w:t xml:space="preserve"> - 27 din Legea nr. 33/1994 privind exproprierea pentru cauză de utilitate publică, în ceea ce priveşte stabilirea despăgubirii. (4) Atât procedura de expropriere, cât şi obiectivele de utilitate publică ce fac obiectul prezentei legi nu pot fi suspendate sau sistate la cererea vreunei persoane care invocă existenţa unor litigii privind posesia ori proprietatea imobilului expropriat”, nu poate fi încălcat dreptul  privind </w:t>
      </w:r>
      <w:r>
        <w:rPr>
          <w:rStyle w:val="Rvts4"/>
        </w:rPr>
        <w:t>accesul liber la justiţie prevăzut de art. 21 din Constituţia României.</w:t>
      </w:r>
    </w:p>
    <w:p>
      <w:pPr>
        <w:pStyle w:val="Normal"/>
        <w:ind w:firstLine="708"/>
        <w:jc w:val="both"/>
        <w:rPr/>
      </w:pPr>
      <w:r>
        <w:rPr>
          <w:rStyle w:val="Rvts4"/>
        </w:rPr>
        <w:t>Potrivit acestor dispoziţii: “</w:t>
      </w:r>
      <w:r>
        <w:rPr>
          <w:rStyle w:val="Rvts2"/>
        </w:rPr>
        <w:t>(1) Orice persoană se poate adresa justiţiei pentru apărarea drepturilor, a libertăţilor şi a intereselor sale legitime. (2) Nici o lege nu poate îngrădi exercitarea acestui drept.</w:t>
      </w:r>
      <w:r>
        <w:rPr/>
        <w:t xml:space="preserve"> </w:t>
      </w:r>
      <w:r>
        <w:rPr>
          <w:rStyle w:val="Rvts2"/>
        </w:rPr>
        <w:t>(3) Părţile au dreptul la un proces echitabil şi la soluţionarea cauzelor într-un termen rezonabil.</w:t>
      </w:r>
      <w:r>
        <w:rPr/>
        <w:t xml:space="preserve"> </w:t>
      </w:r>
      <w:r>
        <w:rPr>
          <w:rStyle w:val="Rvts2"/>
        </w:rPr>
        <w:t>(4) Jurisdicţiile speciale administrative sunt facultative şi gratuite”.</w:t>
      </w:r>
    </w:p>
    <w:p>
      <w:pPr>
        <w:pStyle w:val="Normal"/>
        <w:ind w:firstLine="708"/>
        <w:jc w:val="both"/>
        <w:rPr/>
      </w:pPr>
      <w:r>
        <w:rPr>
          <w:rStyle w:val="Rvts1"/>
        </w:rPr>
        <w:t>În acest sens, instanţa apreciat judicios că în urma evaluării terenurilor cuantumul despăgubirilor la care sunt îndreptăţiţi reclamanţii este de  38 880 euro (filele 7-8 şi 154dosar fond), reprezentând valoarea de circulaţie a terenurilor supuse exproprierii (suprafaţa reală expropriată fiind de 270 mp. şi nu 193 mp., cât era menţionat la poziţia 86 din anexa la H.G. nr.805/2011-fila 54 dosar fond), prin comparare cu oferta şi pretenţiile părţilor (art.27 din Legea nr.33/1994).</w:t>
      </w:r>
    </w:p>
    <w:p>
      <w:pPr>
        <w:pStyle w:val="Normal"/>
        <w:ind w:firstLine="708"/>
        <w:jc w:val="both"/>
        <w:rPr/>
      </w:pPr>
      <w:r>
        <w:rPr>
          <w:rStyle w:val="Rvts1"/>
        </w:rPr>
        <w:t>Relevantă este din acest punct de vedere şi jurisprudenţa CEDO referitoare la art.1 din Protocolul nr.1 adiţional la Convenţie, Curtea statuând în mai multe cauze că lipsirea de proprietate poate fi justificată numai dacă se demonstrează că a intervenit pentru o cauză de utilitate publică, a avut un temei legal şi răspunde exigenţei de proporţionalitate între cerinţele de interes general ale comunităţii şi imperativele apărării drepturilor fundamentale ale individului.</w:t>
      </w:r>
    </w:p>
    <w:p>
      <w:pPr>
        <w:pStyle w:val="Normal"/>
        <w:ind w:firstLine="708"/>
        <w:jc w:val="both"/>
        <w:rPr/>
      </w:pPr>
      <w:r>
        <w:rPr>
          <w:rStyle w:val="Rvts1"/>
        </w:rPr>
        <w:t>În pricina dedusă judecăţii, deşi lipsirea de proprietate a fost prevăzută de lege şi justificată de o cauză de interes public, nu a fost respectat raportul de proporţionalitate, intimaţii suportând o sarcină exorbitantă, în sensul că au fost lipsiţi de teren mai mult de 3 ani, fără a încasa o despăgubire al cărui caracter just să fie stabilit de către instanţă.</w:t>
      </w:r>
    </w:p>
    <w:p>
      <w:pPr>
        <w:pStyle w:val="Normal"/>
        <w:ind w:firstLine="708"/>
        <w:jc w:val="both"/>
        <w:rPr/>
      </w:pPr>
      <w:r>
        <w:rPr>
          <w:rStyle w:val="Rvts1"/>
        </w:rPr>
        <w:t>În mod similar s-a pronunţat Înalta Curte de Casaţie şi Justiţie prin Decizia în interesul legii nr.XX/2007, care poate fi avută în vedere pentru identitate de raţiune, precum şi alte decizii de speţă (deciziile nr.4861/19.10.2013 şi nr.5007/05.11.2013 ale Înaltei Curţi de Casaţie şi Justiţie, Secţia II Civilă).</w:t>
      </w:r>
    </w:p>
    <w:p>
      <w:pPr>
        <w:pStyle w:val="Normal"/>
        <w:autoSpaceDE w:val="false"/>
        <w:ind w:firstLine="708"/>
        <w:jc w:val="both"/>
        <w:rPr/>
      </w:pPr>
      <w:r>
        <w:rPr/>
        <w:t>De aceea, nici celelalte critici ale apelantului  nu sunt întemeiate, astfel că în temeiul  art. 480  alin.(1) C. pr. civ.,  apelul  se priveşte ca nefondat  şi va fi respins, păstrându-se sentinţa instanţei de fond ca fiind legală şi temeinică.</w:t>
      </w:r>
    </w:p>
    <w:p>
      <w:pPr>
        <w:pStyle w:val="Normal"/>
        <w:ind w:firstLine="708"/>
        <w:rPr/>
      </w:pPr>
      <w:r>
        <w:rPr/>
      </w:r>
    </w:p>
    <w:p>
      <w:pPr>
        <w:pStyle w:val="Normal"/>
        <w:jc w:val="center"/>
        <w:rPr>
          <w:b/>
          <w:b/>
        </w:rPr>
      </w:pPr>
      <w:r>
        <w:rPr>
          <w:b/>
        </w:rPr>
        <w:t>PENTRU ACESTE MOTIVE,</w:t>
        <w:br/>
        <w:t>ÎN NUMELE LEGII</w:t>
      </w:r>
    </w:p>
    <w:p>
      <w:pPr>
        <w:pStyle w:val="Normal"/>
        <w:jc w:val="center"/>
        <w:rPr>
          <w:b/>
          <w:b/>
        </w:rPr>
      </w:pPr>
      <w:r>
        <w:rPr>
          <w:b/>
        </w:rPr>
        <w:t>D E C I D E:</w:t>
      </w:r>
    </w:p>
    <w:p>
      <w:pPr>
        <w:pStyle w:val="Normal"/>
        <w:jc w:val="center"/>
        <w:rPr>
          <w:b/>
          <w:b/>
        </w:rPr>
      </w:pPr>
      <w:r>
        <w:rPr>
          <w:b/>
        </w:rPr>
      </w:r>
    </w:p>
    <w:p>
      <w:pPr>
        <w:pStyle w:val="Normal"/>
        <w:ind w:firstLine="708"/>
        <w:jc w:val="both"/>
        <w:rPr>
          <w:i/>
          <w:i/>
        </w:rPr>
      </w:pPr>
      <w:r>
        <w:rPr/>
        <w:t>Respinge, ca nefondat, apelul declarat de apelantul pârât Statul Roman reprezentat de Ministerul Transporturilor prin Compania Naţională a Infrastructurii Rutiere SA ( Fostă CNADNR) cu sediul în .....B-dul .........,  nr. ....... prin Direcţia Regională de Drumuri şi Poduri Cx cu sediul în Cx, ......... împotriva sentinţei civile nr. sc1 pronunţată de Tribunalul Dx, Secţia ......., în dosarul nr. d1 în contradictoriu cu intimaţii reclamanţi P1,P2, ambii cu domiciliul în Cx, ..........</w:t>
      </w:r>
    </w:p>
    <w:p>
      <w:pPr>
        <w:pStyle w:val="Normal"/>
        <w:rPr/>
      </w:pPr>
      <w:r>
        <w:rPr/>
        <w:tab/>
        <w:t>Decizie definitivă</w:t>
      </w:r>
    </w:p>
    <w:p>
      <w:pPr>
        <w:pStyle w:val="Normal"/>
        <w:rPr/>
      </w:pPr>
      <w:r>
        <w:rPr/>
        <w:t xml:space="preserve"> </w:t>
      </w: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b/>
          <w:b/>
          <w:lang w:val="en-US" w:eastAsia="en-US"/>
        </w:rPr>
      </w:pPr>
      <w:r>
        <w:fldChar w:fldCharType="begin">
          <w:ffData>
            <w:name w:val="completul_1"/>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t>  </w:t>
      </w:r>
      <w:r>
        <w:rPr>
          <w:rFonts w:eastAsia="Arial Unicode MS" w:cs="Arial Unicode MS" w:ascii="Arial Unicode MS" w:hAnsi="Arial Unicode MS"/>
          <w:b/>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b/>
                <w:b/>
                <w:lang w:val="en-US" w:eastAsia="en-US"/>
              </w:rPr>
            </w:pPr>
            <w:r>
              <w:rPr>
                <w:b/>
                <w:lang w:val="en-US" w:eastAsia="en-US"/>
              </w:rPr>
              <w:t>Preşedinte,</w:t>
            </w:r>
          </w:p>
          <w:p>
            <w:pPr>
              <w:pStyle w:val="Normal"/>
              <w:jc w:val="center"/>
              <w:rPr>
                <w:b/>
                <w:b/>
                <w:lang w:val="en-US" w:eastAsia="en-US"/>
              </w:rPr>
            </w:pPr>
            <w:r>
              <w:rPr>
                <w:b/>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lang w:val="en-US" w:eastAsia="en-US"/>
              </w:rPr>
            </w:pPr>
            <w:r>
              <w:rPr>
                <w:b/>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b/>
                <w:b/>
                <w:lang w:val="en-US" w:eastAsia="en-US"/>
              </w:rPr>
            </w:pPr>
            <w:r>
              <w:rPr>
                <w:b/>
                <w:lang w:val="en-US" w:eastAsia="en-US"/>
              </w:rPr>
              <w:t>Judecător,</w:t>
            </w:r>
          </w:p>
          <w:p>
            <w:pPr>
              <w:pStyle w:val="Normal"/>
              <w:jc w:val="center"/>
              <w:rPr>
                <w:b/>
                <w:b/>
                <w:lang w:val="en-US" w:eastAsia="en-US"/>
              </w:rPr>
            </w:pPr>
            <w:r>
              <w:rPr>
                <w:b/>
                <w:lang w:val="en-US" w:eastAsia="en-US"/>
              </w:rPr>
              <w:t>.........</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szCs w:val="20"/>
                <w:lang w:val="en-US" w:eastAsia="en-US"/>
              </w:rPr>
            </w:pPr>
            <w:r>
              <w:rPr>
                <w:b/>
                <w:sz w:val="20"/>
                <w:szCs w:val="20"/>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b/>
                <w:b/>
                <w:lang w:val="en-US" w:eastAsia="en-US"/>
              </w:rPr>
            </w:pPr>
            <w:r>
              <w:rPr>
                <w:b/>
                <w:lang w:val="en-US" w:eastAsia="en-US"/>
              </w:rPr>
              <w:t>Grefier,</w:t>
            </w:r>
          </w:p>
          <w:p>
            <w:pPr>
              <w:pStyle w:val="Normal"/>
              <w:jc w:val="center"/>
              <w:rPr>
                <w:b/>
                <w:b/>
                <w:lang w:val="en-US" w:eastAsia="en-US"/>
              </w:rPr>
            </w:pPr>
            <w:r>
              <w:rPr>
                <w:b/>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lang w:val="en-US" w:eastAsia="en-US"/>
              </w:rPr>
            </w:pPr>
            <w:r>
              <w:rPr>
                <w:b/>
                <w:lang w:val="en-US" w:eastAsia="en-US"/>
              </w:rPr>
            </w:r>
          </w:p>
        </w:tc>
      </w:tr>
    </w:tbl>
    <w:p>
      <w:pPr>
        <w:pStyle w:val="Normal"/>
        <w:jc w:val="center"/>
        <w:rPr>
          <w:rFonts w:ascii="Arial Unicode MS" w:hAnsi="Arial Unicode MS" w:eastAsia="Arial Unicode MS" w:cs="Arial Unicode MS"/>
          <w:b/>
          <w:b/>
          <w:lang w:val="en-US" w:eastAsia="en-US"/>
        </w:rPr>
      </w:pP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p>
      <w:pPr>
        <w:pStyle w:val="Normal"/>
        <w:rPr/>
      </w:pPr>
      <w:r>
        <w:rPr/>
      </w:r>
    </w:p>
    <w:p>
      <w:pPr>
        <w:pStyle w:val="Normal"/>
        <w:rPr/>
      </w:pPr>
      <w:r>
        <w:rPr/>
      </w:r>
    </w:p>
    <w:p>
      <w:pPr>
        <w:pStyle w:val="Normal"/>
        <w:rPr/>
      </w:pPr>
      <w:r>
        <w:rPr/>
        <w:t>Red.jud. Cod 1022</w:t>
      </w:r>
    </w:p>
    <w:p>
      <w:pPr>
        <w:pStyle w:val="Normal"/>
        <w:rPr/>
      </w:pPr>
      <w:r>
        <w:rPr/>
        <w:t>Tehnored.  /5 ex.</w:t>
      </w:r>
    </w:p>
    <w:p>
      <w:pPr>
        <w:pStyle w:val="Normal"/>
        <w:jc w:val="both"/>
        <w:rPr/>
      </w:pPr>
      <w:r>
        <w:rPr/>
        <w:t xml:space="preserve">Data:  </w:t>
      </w:r>
    </w:p>
    <w:p>
      <w:pPr>
        <w:pStyle w:val="Normal"/>
        <w:rPr/>
      </w:pPr>
      <w:r>
        <w:rPr/>
        <w:t xml:space="preserve">Jud.fond   </w:t>
      </w:r>
    </w:p>
    <w:p>
      <w:pPr>
        <w:pStyle w:val="Normal"/>
        <w:rPr/>
      </w:pPr>
      <w:r>
        <w:rPr/>
      </w:r>
    </w:p>
    <w:p>
      <w:pPr>
        <w:pStyle w:val="Normal"/>
        <w:rPr>
          <w:b/>
          <w:b/>
        </w:rPr>
      </w:pPr>
      <w:r>
        <w:rPr>
          <w:b/>
        </w:rPr>
      </w:r>
    </w:p>
    <w:p>
      <w:pPr>
        <w:pStyle w:val="Normal"/>
        <w:rPr>
          <w:b/>
          <w:b/>
        </w:rPr>
      </w:pPr>
      <w:r>
        <w:rPr>
          <w:b/>
        </w:rPr>
      </w:r>
    </w:p>
    <w:sectPr>
      <w:footerReference w:type="default" r:id="rId8"/>
      <w:type w:val="nextPage"/>
      <w:pgSz w:w="11906" w:h="16838"/>
      <w:pgMar w:left="1701" w:right="566"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Tal1">
    <w:name w:val="tal1"/>
    <w:qFormat/>
    <w:rPr/>
  </w:style>
  <w:style w:type="character" w:styleId="InternetLink">
    <w:name w:val="Hyperlink"/>
    <w:rPr>
      <w:color w:val="0000FF"/>
      <w:u w:val="single"/>
    </w:rPr>
  </w:style>
  <w:style w:type="character" w:styleId="Rvts1">
    <w:name w:val="rvts1"/>
    <w:basedOn w:val="DefaultParagraphFont"/>
    <w:qFormat/>
    <w:rPr/>
  </w:style>
  <w:style w:type="character" w:styleId="Rvts8">
    <w:name w:val="rvts8"/>
    <w:basedOn w:val="DefaultParagraphFont"/>
    <w:qFormat/>
    <w:rPr/>
  </w:style>
  <w:style w:type="character" w:styleId="Rvts11">
    <w:name w:val="rvts11"/>
    <w:basedOn w:val="DefaultParagraphFont"/>
    <w:qFormat/>
    <w:rPr/>
  </w:style>
  <w:style w:type="character" w:styleId="Rvts4">
    <w:name w:val="rvts4"/>
    <w:basedOn w:val="DefaultParagraphFont"/>
    <w:qFormat/>
    <w:rPr/>
  </w:style>
  <w:style w:type="character" w:styleId="Rvts2">
    <w:name w:val="rvts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1CaracterCaracterCaracterCaracterCaracterCaracter">
    <w:name w:val=" Char Char1 Caracter Caracter Caracter Caracter Caracter Caracter"/>
    <w:basedOn w:val="Normal"/>
    <w:qFormat/>
    <w:pPr/>
    <w:rPr>
      <w:lang w:val="pl-PL"/>
    </w:rPr>
  </w:style>
  <w:style w:type="paragraph" w:styleId="CaracterCaracterCaracterCaracterCaracterCaracterCaracter">
    <w:name w:val="Caracter Caracter Caracter Caracter Caracter Caracter Caracter"/>
    <w:basedOn w:val="Normal"/>
    <w:qFormat/>
    <w:pPr/>
    <w:rPr>
      <w:lang w:val="pl-PL"/>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CharChar">
    <w:name w:val=" Caracter Caracter Char Char"/>
    <w:basedOn w:val="Normal"/>
    <w:qFormat/>
    <w:pPr/>
    <w:rPr>
      <w:lang w:val="pl-PL"/>
    </w:rPr>
  </w:style>
  <w:style w:type="paragraph" w:styleId="CharChar1CaracterCaracter">
    <w:name w:val="Char Char1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136744-2013-07-21.htm" TargetMode="External"/><Relationship Id="rId3" Type="http://schemas.openxmlformats.org/officeDocument/2006/relationships/hyperlink" Target="http://idrept.ro/00136744-2013-07-21.htm" TargetMode="External"/><Relationship Id="rId4" Type="http://schemas.openxmlformats.org/officeDocument/2006/relationships/hyperlink" Target="http://idrept.ro/00068397-2011-01-01.htm" TargetMode="External"/><Relationship Id="rId5" Type="http://schemas.openxmlformats.org/officeDocument/2006/relationships/hyperlink" Target="http://idrept.ro/00141529-2015-04-23.htm" TargetMode="External"/><Relationship Id="rId6" Type="http://schemas.openxmlformats.org/officeDocument/2006/relationships/hyperlink" Target="http://idrept.ro/00141246.htm" TargetMode="External"/><Relationship Id="rId7" Type="http://schemas.openxmlformats.org/officeDocument/2006/relationships/hyperlink" Target="javascript:OpenDocumentView(3514, 29562);"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1:21:00Z</dcterms:created>
  <dc:creator>valy</dc:creator>
  <dc:description/>
  <cp:keywords/>
  <dc:language>en-US</dc:language>
  <cp:lastModifiedBy>Mihaela, IACUBA</cp:lastModifiedBy>
  <cp:lastPrinted>2017-05-24T11:24:00Z</cp:lastPrinted>
  <dcterms:modified xsi:type="dcterms:W3CDTF">2021-11-09T10:51: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