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lang w:eastAsia="en-US"/>
        </w:rPr>
      </w:pPr>
      <w:r>
        <w:rPr>
          <w:b/>
          <w:lang w:eastAsia="en-US"/>
        </w:rPr>
        <w:t xml:space="preserve">Cod ECLI    ECLI:RO: </w:t>
      </w:r>
    </w:p>
    <w:p>
      <w:pPr>
        <w:pStyle w:val="Normal"/>
        <w:ind w:firstLine="567"/>
        <w:jc w:val="both"/>
        <w:rPr>
          <w:b/>
          <w:b/>
          <w:lang w:eastAsia="en-US"/>
        </w:rPr>
      </w:pPr>
      <w:r>
        <w:rPr>
          <w:b/>
          <w:lang w:eastAsia="en-US"/>
        </w:rPr>
        <w:t>DOSAR NR. …..</w:t>
      </w:r>
    </w:p>
    <w:p>
      <w:pPr>
        <w:pStyle w:val="Normal"/>
        <w:ind w:firstLine="567"/>
        <w:jc w:val="both"/>
        <w:rPr>
          <w:b/>
          <w:b/>
          <w:lang w:eastAsia="en-US"/>
        </w:rPr>
      </w:pPr>
      <w:r>
        <w:rPr>
          <w:b/>
          <w:lang w:eastAsia="en-US"/>
        </w:rPr>
      </w:r>
    </w:p>
    <w:p>
      <w:pPr>
        <w:pStyle w:val="Normal"/>
        <w:ind w:firstLine="567"/>
        <w:jc w:val="center"/>
        <w:rPr>
          <w:b/>
          <w:b/>
          <w:lang w:eastAsia="en-US"/>
        </w:rPr>
      </w:pPr>
      <w:r>
        <w:rPr>
          <w:b/>
          <w:lang w:eastAsia="en-US"/>
        </w:rPr>
        <w:t>R O M Â N I A</w:t>
      </w:r>
    </w:p>
    <w:p>
      <w:pPr>
        <w:pStyle w:val="Normal"/>
        <w:ind w:firstLine="567"/>
        <w:jc w:val="center"/>
        <w:rPr>
          <w:b/>
          <w:b/>
          <w:lang w:eastAsia="en-US"/>
        </w:rPr>
      </w:pPr>
      <w:r>
        <w:rPr>
          <w:b/>
          <w:lang w:eastAsia="en-US"/>
        </w:rPr>
      </w:r>
    </w:p>
    <w:p>
      <w:pPr>
        <w:pStyle w:val="Normal"/>
        <w:ind w:firstLine="567"/>
        <w:jc w:val="center"/>
        <w:rPr>
          <w:b/>
          <w:b/>
          <w:lang w:eastAsia="en-US"/>
        </w:rPr>
      </w:pPr>
      <w:r>
        <w:rPr>
          <w:b/>
          <w:lang w:eastAsia="en-US"/>
        </w:rPr>
        <w:t xml:space="preserve">CURTEA DE APEL  </w:t>
      </w:r>
    </w:p>
    <w:p>
      <w:pPr>
        <w:pStyle w:val="Normal"/>
        <w:ind w:firstLine="567"/>
        <w:jc w:val="center"/>
        <w:rPr/>
      </w:pPr>
      <w:r>
        <w:rPr>
          <w:b/>
          <w:lang w:eastAsia="en-US"/>
        </w:rPr>
        <w:t>SECŢIA A  -A CIVILĂ</w:t>
      </w:r>
    </w:p>
    <w:p>
      <w:pPr>
        <w:pStyle w:val="Normal"/>
        <w:ind w:firstLine="567"/>
        <w:jc w:val="center"/>
        <w:rPr>
          <w:b/>
          <w:b/>
          <w:lang w:eastAsia="en-US"/>
        </w:rPr>
      </w:pPr>
      <w:r>
        <w:rPr>
          <w:b/>
          <w:lang w:eastAsia="en-US"/>
        </w:rPr>
        <w:t xml:space="preserve">DECIZIA CIVILĂ NR.  </w:t>
      </w:r>
    </w:p>
    <w:p>
      <w:pPr>
        <w:pStyle w:val="Normal"/>
        <w:ind w:firstLine="567"/>
        <w:jc w:val="center"/>
        <w:rPr>
          <w:b/>
          <w:b/>
          <w:lang w:eastAsia="en-US"/>
        </w:rPr>
      </w:pPr>
      <w:r>
        <w:rPr>
          <w:b/>
          <w:lang w:eastAsia="en-US"/>
        </w:rPr>
        <w:t xml:space="preserve">Ședința publică din data de  </w:t>
      </w:r>
    </w:p>
    <w:p>
      <w:pPr>
        <w:pStyle w:val="Normal"/>
        <w:ind w:firstLine="567"/>
        <w:jc w:val="center"/>
        <w:rPr>
          <w:b/>
          <w:b/>
          <w:lang w:eastAsia="en-US"/>
        </w:rPr>
      </w:pPr>
      <w:r>
        <w:rPr>
          <w:b/>
          <w:lang w:eastAsia="en-US"/>
        </w:rPr>
        <w:t>Curtea constituită din:</w:t>
      </w:r>
    </w:p>
    <w:p>
      <w:pPr>
        <w:pStyle w:val="Normal"/>
        <w:ind w:firstLine="567"/>
        <w:jc w:val="center"/>
        <w:rPr>
          <w:b/>
          <w:b/>
          <w:lang w:eastAsia="en-US"/>
        </w:rPr>
      </w:pPr>
      <w:r>
        <w:rPr>
          <w:b/>
          <w:lang w:eastAsia="en-US"/>
        </w:rPr>
        <w:t xml:space="preserve">PREȘEDINTE: judecător  </w:t>
      </w:r>
    </w:p>
    <w:p>
      <w:pPr>
        <w:pStyle w:val="Normal"/>
        <w:ind w:firstLine="567"/>
        <w:jc w:val="center"/>
        <w:rPr>
          <w:b/>
          <w:b/>
          <w:lang w:eastAsia="en-US"/>
        </w:rPr>
      </w:pPr>
      <w:r>
        <w:rPr>
          <w:b/>
          <w:lang w:eastAsia="en-US"/>
        </w:rPr>
        <w:t>JUDECĂTOR: 1025</w:t>
      </w:r>
    </w:p>
    <w:p>
      <w:pPr>
        <w:pStyle w:val="Normal"/>
        <w:ind w:firstLine="708"/>
        <w:jc w:val="center"/>
        <w:rPr>
          <w:b/>
          <w:b/>
          <w:lang w:eastAsia="en-US"/>
        </w:rPr>
      </w:pPr>
      <w:r>
        <w:rPr>
          <w:b/>
          <w:lang w:eastAsia="en-US"/>
        </w:rPr>
        <w:t xml:space="preserve">GREFIER:  </w:t>
      </w:r>
    </w:p>
    <w:p>
      <w:pPr>
        <w:pStyle w:val="Normal"/>
        <w:ind w:firstLine="567"/>
        <w:jc w:val="both"/>
        <w:rPr>
          <w:b/>
          <w:b/>
          <w:i/>
          <w:i/>
          <w:lang w:eastAsia="en-US"/>
        </w:rPr>
      </w:pPr>
      <w:r>
        <w:rPr>
          <w:b/>
          <w:i/>
          <w:lang w:eastAsia="en-US"/>
        </w:rPr>
      </w:r>
    </w:p>
    <w:p>
      <w:pPr>
        <w:pStyle w:val="Normal"/>
        <w:ind w:firstLine="709"/>
        <w:jc w:val="both"/>
        <w:rPr/>
      </w:pPr>
      <w:r>
        <w:rPr>
          <w:lang w:eastAsia="en-US"/>
        </w:rPr>
        <w:t xml:space="preserve">Pe rol se află soluţionarea apelului declarat de apelanta-revizuentă </w:t>
      </w:r>
      <w:r>
        <w:rPr>
          <w:b/>
          <w:lang w:eastAsia="en-US"/>
        </w:rPr>
        <w:t>ÎNTREPRINDEREA MIXTĂ A S.R.L</w:t>
      </w:r>
      <w:r>
        <w:rPr>
          <w:lang w:eastAsia="en-US"/>
        </w:rPr>
        <w:t xml:space="preserve">., împotriva sentinţei civile nr. sc1, pronunţată în dosarul nr. d1 de Tribunalul Bx - Secţia a  -a civilă, în contradictoriu cu intimatul </w:t>
      </w:r>
      <w:r>
        <w:rPr>
          <w:b/>
          <w:lang w:eastAsia="en-US"/>
        </w:rPr>
        <w:t>B</w:t>
      </w:r>
      <w:r>
        <w:rPr>
          <w:lang w:eastAsia="en-US"/>
        </w:rPr>
        <w:t>, cauza având ca obiect revizuire - pretenţii.</w:t>
      </w:r>
    </w:p>
    <w:p>
      <w:pPr>
        <w:pStyle w:val="Normal"/>
        <w:ind w:firstLine="709"/>
        <w:jc w:val="both"/>
        <w:rPr/>
      </w:pPr>
      <w:r>
        <w:rPr>
          <w:lang w:eastAsia="en-US"/>
        </w:rPr>
        <w:t>Dezbaterile asupra fondului cauzei au avut loc în şedinţa publică de la  , fiind consemnate în încheierea de ședință de la acea dată, încheiere ce face parte integrantă din prezenta, când Curtea, având nevoie de timp pentru a delibera, a amânat pronunţarea la data de  , când a dispus următoarele:</w:t>
      </w:r>
    </w:p>
    <w:p>
      <w:pPr>
        <w:pStyle w:val="Normal"/>
        <w:ind w:firstLine="567"/>
        <w:jc w:val="both"/>
        <w:rPr>
          <w:lang w:eastAsia="en-US"/>
        </w:rPr>
      </w:pPr>
      <w:r>
        <w:rPr>
          <w:lang w:eastAsia="en-US"/>
        </w:rPr>
      </w:r>
    </w:p>
    <w:p>
      <w:pPr>
        <w:pStyle w:val="Normal"/>
        <w:ind w:firstLine="567"/>
        <w:jc w:val="center"/>
        <w:rPr>
          <w:b/>
          <w:b/>
          <w:lang w:eastAsia="en-US"/>
        </w:rPr>
      </w:pPr>
      <w:r>
        <w:rPr>
          <w:b/>
          <w:lang w:eastAsia="en-US"/>
        </w:rPr>
        <w:t>C U R T E A</w:t>
      </w:r>
    </w:p>
    <w:p>
      <w:pPr>
        <w:pStyle w:val="Normal"/>
        <w:ind w:firstLine="567"/>
        <w:jc w:val="both"/>
        <w:rPr>
          <w:b/>
          <w:b/>
          <w:lang w:eastAsia="en-US"/>
        </w:rPr>
      </w:pPr>
      <w:r>
        <w:rPr>
          <w:b/>
          <w:lang w:eastAsia="en-US"/>
        </w:rPr>
      </w:r>
    </w:p>
    <w:p>
      <w:pPr>
        <w:pStyle w:val="Normal"/>
        <w:autoSpaceDE w:val="false"/>
        <w:ind w:firstLine="709"/>
        <w:jc w:val="both"/>
        <w:rPr/>
      </w:pPr>
      <w:r>
        <w:rPr/>
        <w:t>În deliberare asupra cauzei civile de faţă, constată următoarele:</w:t>
      </w:r>
    </w:p>
    <w:p>
      <w:pPr>
        <w:pStyle w:val="Normal"/>
        <w:autoSpaceDE w:val="false"/>
        <w:ind w:firstLine="709"/>
        <w:jc w:val="both"/>
        <w:rPr/>
      </w:pPr>
      <w:r>
        <w:rPr>
          <w:lang w:val="en-US"/>
        </w:rPr>
        <w:t xml:space="preserve">Prin </w:t>
      </w:r>
      <w:r>
        <w:rPr/>
        <w:t>cererea</w:t>
      </w:r>
      <w:r>
        <w:rPr>
          <w:lang w:val="en-US"/>
        </w:rPr>
        <w:t xml:space="preserve"> înregistrată pe rolul Tribunalului Bx</w:t>
      </w:r>
      <w:r>
        <w:rPr>
          <w:lang w:val="en-US"/>
        </w:rPr>
        <w:t>,</w:t>
      </w:r>
      <w:r>
        <w:rPr>
          <w:lang w:val="en-US"/>
        </w:rPr>
        <w:t xml:space="preserve"> Secţia a </w:t>
      </w:r>
      <w:r>
        <w:rPr>
          <w:lang w:val="en-US"/>
        </w:rPr>
        <w:t xml:space="preserve"> </w:t>
      </w:r>
      <w:r>
        <w:rPr>
          <w:lang w:val="en-US"/>
        </w:rPr>
        <w:t>-a Civilă</w:t>
      </w:r>
      <w:r>
        <w:rPr>
          <w:lang w:val="en-US"/>
        </w:rPr>
        <w:t>,</w:t>
      </w:r>
      <w:r>
        <w:rPr>
          <w:lang w:val="en-US"/>
        </w:rPr>
        <w:t xml:space="preserve"> la data de </w:t>
      </w:r>
      <w:r>
        <w:rPr/>
        <w:t>…….</w:t>
      </w:r>
      <w:r>
        <w:rPr>
          <w:lang w:val="en-US"/>
        </w:rPr>
        <w:t xml:space="preserve"> sub nr.</w:t>
      </w:r>
      <w:r>
        <w:rPr>
          <w:lang w:val="en-US" w:eastAsia="en-US"/>
        </w:rPr>
        <w:t xml:space="preserve"> </w:t>
      </w:r>
      <w:r>
        <w:rPr>
          <w:lang w:eastAsia="en-US"/>
        </w:rPr>
        <w:t>d1</w:t>
      </w:r>
      <w:r>
        <w:rPr>
          <w:lang w:val="en-US"/>
        </w:rPr>
        <w:t xml:space="preserve">, </w:t>
      </w:r>
      <w:r>
        <w:rPr/>
        <w:t>revizuenta pârâtă Întreprinderea Mixtă A SRL</w:t>
      </w:r>
      <w:r>
        <w:rPr>
          <w:lang w:val="en-US"/>
        </w:rPr>
        <w:t xml:space="preserve">, a </w:t>
      </w:r>
      <w:r>
        <w:rPr/>
        <w:t xml:space="preserve">solicitat, </w:t>
      </w:r>
      <w:r>
        <w:rPr>
          <w:lang w:val="en-US"/>
        </w:rPr>
        <w:t>în contradictoriu</w:t>
      </w:r>
      <w:r>
        <w:rPr/>
        <w:t xml:space="preserve"> cu</w:t>
      </w:r>
      <w:r>
        <w:rPr>
          <w:lang w:val="en-US"/>
        </w:rPr>
        <w:t xml:space="preserve"> </w:t>
      </w:r>
      <w:r>
        <w:rPr/>
        <w:t>intimatul B</w:t>
      </w:r>
      <w:r>
        <w:rPr>
          <w:lang w:val="en-US"/>
        </w:rPr>
        <w:t xml:space="preserve">, </w:t>
      </w:r>
      <w:r>
        <w:rPr/>
        <w:t xml:space="preserve">admiterea cererii de revizuire împotriva sentinței civile nr. </w:t>
      </w:r>
      <w:r>
        <w:rPr>
          <w:lang w:eastAsia="en-US"/>
        </w:rPr>
        <w:t xml:space="preserve">sc2 </w:t>
      </w:r>
      <w:r>
        <w:rPr/>
        <w:t>pronunțată de Tribunalul Bx, Secția a  -a civilă.</w:t>
      </w:r>
    </w:p>
    <w:p>
      <w:pPr>
        <w:pStyle w:val="Normal"/>
        <w:autoSpaceDE w:val="false"/>
        <w:ind w:firstLine="709"/>
        <w:jc w:val="both"/>
        <w:rPr/>
      </w:pPr>
      <w:r>
        <w:rPr/>
        <w:t>Prin încheierea pronunțată la data de ….., Tribunalul a admis cererea privind suspendarea executării sentinței civile nr. sc2 pronunțată de Tribunalul Bx, Secția a  -a civilă, până la rămânerea definitivă a acestei cauze.</w:t>
      </w:r>
    </w:p>
    <w:p>
      <w:pPr>
        <w:pStyle w:val="Normal"/>
        <w:autoSpaceDE w:val="false"/>
        <w:ind w:firstLine="709"/>
        <w:jc w:val="both"/>
        <w:rPr/>
      </w:pPr>
      <w:r>
        <w:rPr/>
        <w:t xml:space="preserve">Prin </w:t>
      </w:r>
      <w:r>
        <w:rPr>
          <w:lang w:eastAsia="en-US"/>
        </w:rPr>
        <w:t>sentința civilă nr. sc1</w:t>
      </w:r>
      <w:r>
        <w:rPr/>
        <w:t xml:space="preserve"> </w:t>
      </w:r>
      <w:r>
        <w:rPr>
          <w:lang w:eastAsia="en-US"/>
        </w:rPr>
        <w:t>Tribunalul Bx - Secţia a V-a civilă a respins cererea formulată de</w:t>
      </w:r>
      <w:r>
        <w:rPr/>
        <w:t xml:space="preserve"> revizuenta pârâtă Întreprinderea Mixtă A SRL, ca inadmisibilă.</w:t>
      </w:r>
    </w:p>
    <w:p>
      <w:pPr>
        <w:pStyle w:val="Normal"/>
        <w:autoSpaceDE w:val="false"/>
        <w:ind w:firstLine="709"/>
        <w:jc w:val="both"/>
        <w:rPr/>
      </w:pPr>
      <w:r>
        <w:rPr/>
        <w:t>Pentru a hotărî astfel, Tribunalul Bx a reţinut că revizuentul, la solicitarea instanței, a indicat drept fals contractul de împrumut, contractul de fidejusiune care au stat la baza pronunțării soluției prin sentința civilă nr. sc2, precum și procesul verbal al adunării generale din data de 3.04.2013. Tribunalul a constatat că niciunul dintre înscrisurile defăimate nu au fost declarate ca false de o instanță de judecată penală. Pe cale incidentală, în valorificarea tezei a doua a prevederilor din art. 509 pct. 3 din Codul de procedură civilă, existența sau inexistența infracțiunii invocate se poate realiza numai atunci când constatarea infracțiunii nu se mai poate face printr-o hotărâre penală, fie ca urmare a faptului că acțiunea penală nu mai poate fi pusă în mișcare ori exercitată, fie pentru că a intervenit amnistia sau o altă cauză de scoatere de sub urmărire penală, dovada impedimentului legal revenind, în mod evident, revizuentului. Or, în cauză, deși revizuentul a fost în măsură să indice un prezumtiv autor al falsului, nu a identificat motivul obiectiv pentru care instanței civile i-ar reveni competența de a cerceta falsul, cu toate că aceasta ar avea o astfel de posibilitate doar în subsidiar, față de instanța penală. În atare situație, tribunalul a concluzionat că nu este îndeplinită cerința de admisibilitate privind declararea ca fals a înscrisului care a stat la baza pronunțării soluției prin sentința civilă nr. sc2.</w:t>
      </w:r>
    </w:p>
    <w:p>
      <w:pPr>
        <w:pStyle w:val="Normal"/>
        <w:ind w:firstLine="709"/>
        <w:jc w:val="both"/>
        <w:rPr/>
      </w:pPr>
      <w:r>
        <w:rPr/>
        <w:t>Cu privire la cel de-al doilea motiv de revizuire, prevăzut de art. 509 pct. 5 din Codul de procedură civilă, tribunalul a reținut că înscrisul nou de care se prevalează revizuentul trebuie să fie doveditor, să fi existat la data hotărârii, dar să nu fi putut fi înfățisat, condiție neîndeplinită în cauză. Astfel, revizuentul s-a prevalat de înscrisuri doveditoare ale faptului că numitul C nu era vorbitor de limba engleză ori română și nu se afla pe teritoriul României la data semnării actelor. Prin noțiunea de înscris doveditor trebuie înțeles acel înscris nou care, dacă ar fi fost cunoscut la data pronunțării hotărârii atacate, ar fi putut conduce la o altă soluție pe fond decât cea adoptată însă dovezile de care uzează revizuentul nu sunt în sensul cerut de legiuitor. Tribunalul a considerat că ar fi fost posibilă o analiză a puterii lor doveditoare doar în măsura declarării actului juridic drept fals, ceea ce nu este cazul. Tribunalul a reţinut că dispozițiile art. 509 pct. 5 din Codul de procedură civilă mai prevăd ca înscrisul nou să fi fost reținut de partea potrivnică, ceea ce din nou, nu este cazul în speță, ori revizuentul să fi fost în imposibilitate de a-l înfățișa dintr-o împrejurare mai presus de voința sa. Tribunalul a considerat că în cauză nu se probează nici teza finală a textului de lege întrucât actele noi, în baza cărora se promovează prezenta cerere, s-au aflat permanent în posesia părții; de altfel nici nu a fost invocată o împrejurare mai presus de voința sa care să o fi pus în imposibilitate obiectivă de a le produce în fața instanței de judecată învestită cu soluționarea cauzei având drept obiect pretenții.</w:t>
      </w:r>
    </w:p>
    <w:p>
      <w:pPr>
        <w:pStyle w:val="Normal"/>
        <w:ind w:firstLine="709"/>
        <w:jc w:val="both"/>
        <w:rPr/>
      </w:pPr>
      <w:r>
        <w:rPr/>
        <w:t>Tribunalul a considerat că nu poate fi reţinut nici motivul de revizuire prevăzut de art. 509 pct. 9 din Codul de procedură civilă, întrucât, deşi revizuentul a indicat semnarea procedurilor de citare în cadrul dosarului civil nr. d2/2015 de către o persoană care nu are calitate de reprezentant în cadrul societății, examinând procedura de citare, tribunalul a constatat că, prin cererea de chemare în judecată din cadrul dosarului inițial, pârâtei Întreprinderea Mixtă A SRL i s-a indicat sediul corect, astfel cum însăși l-a menționat în cuprinsul prezentei cereri iar dovezile de citare de la filele 24 - 25 din dosarul civil nr. d2/2015 sunt semnate. Tribunalul a reţinut că partea a avut cunoștință despre derularea litigiului, neexistând o dovadă în sensul împiedicării de prezentare la judecată iar afirmația vizând lipsa calității de reprezentant pentru societate a semnatarului dovezii de citare reprezintă o simplă susținere.</w:t>
      </w:r>
    </w:p>
    <w:p>
      <w:pPr>
        <w:pStyle w:val="Normal"/>
        <w:ind w:firstLine="709"/>
        <w:jc w:val="both"/>
        <w:rPr/>
      </w:pPr>
      <w:r>
        <w:rPr>
          <w:lang w:eastAsia="en-US"/>
        </w:rPr>
        <w:t>Revizuenta Întreprinderea Mixtă A S.R.L. a formulat apel împotriva sentinţei civile nr. sc1, solicitând admiterea apelului, schimbarea în tot a sentinţei apelate, rejudecarea cauzei şi încuviinţarea cererii de revizuire, schimbarea în tot a sentinţei civile apelate şi, pe cale de consecinţă, rejudecarea cauzei şi respingerea cererii de chemare în judecată formulată de intimat ca nefondată şi neîntemeiată.</w:t>
      </w:r>
    </w:p>
    <w:p>
      <w:pPr>
        <w:pStyle w:val="Normal"/>
        <w:ind w:firstLine="709"/>
        <w:jc w:val="both"/>
        <w:rPr/>
      </w:pPr>
      <w:r>
        <w:rPr>
          <w:lang w:eastAsia="en-US"/>
        </w:rPr>
        <w:t>În motivarea apelului, apelanta revizuentă a arătat că în mod greşit instanţa de fond a procedat la judecarea cererii de revizuire invocând o admisibilitate în principiu a cererii de revizuire. Revizuenta a arătat că, fără administrarea probaţiunii solicitate, nu putea demonstra motivele de revizuire - faptul că societatea nu a avut practic cunoştinţă de litigiu şi care este explicaţia faptului că aceasta nu s-a apărat în litigiul având ca obiect contractul de împrumut garantat. Apelanta revizuentă a arătat că, deşi a respins probaţiunea solicitată de ea, pe motiv că este irelevantă pentru admisibilitatea în principiu a cererii de revizuire, considerând că înscrisurile sunt suficiente, instanţa a dispus citarea lui D care s-a prezentat şi, deşi iniţial a spus că el cunoaşte limba română, în timpul discuţiei a lăsat de înţeles că, în fapt, situaţia este diferită.</w:t>
      </w:r>
    </w:p>
    <w:p>
      <w:pPr>
        <w:pStyle w:val="Normal"/>
        <w:ind w:firstLine="709"/>
        <w:jc w:val="both"/>
        <w:rPr>
          <w:lang w:eastAsia="en-US"/>
        </w:rPr>
      </w:pPr>
      <w:r>
        <w:rPr>
          <w:lang w:eastAsia="en-US"/>
        </w:rPr>
        <w:t>Apelanta revizuentă a arătat că instanţa nu avea de unde să ştie că actele depuse nu sunt semnate în fapt de asociatul majoritar, că nu se regăsesc în original, că societatea nu are cunoştinţă de proces şi, cu atât mai puţin de garanţia aşa zisului împrumut. Apelanta revizuentă a arătat că revizuirea priveşte erori de fapt, erori ce nu au putut fi probate complet fără admiterea mărturiilor solicitate în dosar. Astfel, solicită reluarea judecăţii pe fond şi în baza dispoziţiilor art. 479 din Codul de procedură civilă, să se dispună administrarea probaţiunii solicitate, precum şi a oricăror alte probe necesare în desluşirea cauzei.</w:t>
      </w:r>
    </w:p>
    <w:p>
      <w:pPr>
        <w:pStyle w:val="Normal"/>
        <w:ind w:firstLine="709"/>
        <w:jc w:val="both"/>
        <w:rPr/>
      </w:pPr>
      <w:r>
        <w:rPr>
          <w:lang w:eastAsia="en-US"/>
        </w:rPr>
        <w:t>Apelanta revizuentă a arătat că nu şi-a manifestat niciodată consimţământul la încheierea contractului de fidejusiune, în temeiul căruia a fost pronunţată sentinţa civilă atacată. Asociatul său majoritar, dl. C, nu şi-a manifestat niciodată consimţământul pentru încheierea contractului de împrumut, în care are calitatea de împrumutat, şi nici pentru garantarea împrumutului de apelanta-pârâtă, în calitatea sa de asociat majoritar, întrucât nu este cunoscător de limba engleză sau limba română, respectiv limbile în care au fost întocmite pretinsele acte semnate de acesta; nu se afla pe teritoriul României la momentul încheierii pretinselor acte, deşi în cuprinsul acestora este menţionat „Bx, România” ca loc al încheierii acestora. Apelanta revizuentă a considerat că documentele au fost create, ulterior decesului d-lui C, prin intermediul asociatului său, D, pe care îl consideră şi prezumtivul autor al falsului.</w:t>
      </w:r>
    </w:p>
    <w:p>
      <w:pPr>
        <w:pStyle w:val="Normal"/>
        <w:ind w:firstLine="709"/>
        <w:jc w:val="both"/>
        <w:rPr/>
      </w:pPr>
      <w:r>
        <w:rPr>
          <w:lang w:eastAsia="en-US"/>
        </w:rPr>
        <w:t>Apelanta revizuentă a arătat că, după darea hotărârii, s-au descoperit înscrisuri doveditoare care nu au putut fi înfăţişate dintr-o împrejurare mai presus de voinţa părţilor, motiv de revizuire prevăzut de art. 509 alin. 1 pct. 5 din Codul de procedură civilă. Apelanta revizuentă a arătat că acest motiv de revizuire are la bază următoarele aspecte: înţelegerea frauduloasă dintre intimat şi asociatul său minoritar, D, care se afla în deplasare în Italia împreună cu dl. C la momentul semnării contractului de împrumut, contractului de fideiusiune şi procesului-verbal al adunării asociaţilor apelantei-pârâte, şi care, de asemenea, nu ar fi putut semna actele pe teritoriul României, astfel cum este menţionat expres în aceste acte; faptul că voinţa societară nu a fost îndeplinită pentru încheierea contractului de fidejusiune. Apelanta revizuentă a arătat că, prin acţiunile sale în sprijinul intimatului-reclamant, dl. D, asociat minoritar, a dat instrucţiuni clare de a nu fi predată apelantei-pârâte corespondenţa care emana de la Tribunalul Bx şi a pus-o în imposibilitatea faptică, mai presus de voinţa sa, de a formula apărări şi, implicit, de a prezenta toate dovezile necesare care să demonstreze că dl. C nu ar fi putut încheia contractul de împrumut şi nici semna procesul-verbal al adunării asociaţilor apelantei-pârâte. În plus, aşa cum a menţionat şi cum reiese din înscrisurile depuse la dosarul cauzei în probaţiune, abia în 28.03.2018 au intrat în societate asociaţii noi, moştenitorii împrumutatului, iar aceştia au aflat de existenţa litigiului şi a soluţiei abia la 10.04.2018. Acest fapt nu a putut fi probat, deoarece judecătorul fondului nu a admis proba cu martori în cadrul căreia persoane care a preluat corespondenţa ar fi putut să certifice cele de mai sus.</w:t>
      </w:r>
    </w:p>
    <w:p>
      <w:pPr>
        <w:pStyle w:val="Normal"/>
        <w:ind w:firstLine="709"/>
        <w:jc w:val="both"/>
        <w:rPr/>
      </w:pPr>
      <w:r>
        <w:rPr>
          <w:lang w:eastAsia="en-US"/>
        </w:rPr>
        <w:t>Apelanta-pârâtă arată că a fost împiedicată să se înfăţişeze la judecată şi să înştiinţeze instanţa despre aceasta, dintr-o împrejurare mai presus de voinţa sa, motiv de revizuire prevăzut de art. 509 alin. 1 pct. 9 din Codul de de procedură civilă. Apelanta pârâtă a arătat că niciuna din confirmările de primire de la dosarul cauzei nu figurează ca fiind predată, şi, implicit, nu figurează numele reprezentantului legal sau ştampila societăţii pe acestea, astfel încât să poată verifica primirea efectivă a comunicărilor emise de Tribunalul Bx în prezentul dosar. Apelanta-pârâtă a arătat că, şi în ipoteza sosirii comunicărilor la sediul apelantei-pârâte, persoana care primeşte în mod uzual corespondenţa sa avea instrucţiuni să nu îi predea actele comunicate de Tribunalul Bx în prezentul dosar, astfel încât, deşi procedura de citare şi comunicare a actelor ar fi putut fi îndeplinită în accepţiunea dispoziţiilor Codului de procedură civilă, apelanta-pârâtă nu ar fi fost înştiinţată efectiv de existenţa litigiului şi, pe cale de consecinţă, a fost în imposibilitate faptică de a se apăra şi de a se prezenta la soluţionarea cauzei.</w:t>
      </w:r>
    </w:p>
    <w:p>
      <w:pPr>
        <w:pStyle w:val="Normal"/>
        <w:ind w:firstLine="709"/>
        <w:jc w:val="both"/>
        <w:rPr/>
      </w:pPr>
      <w:r>
        <w:rPr>
          <w:lang w:eastAsia="en-US"/>
        </w:rPr>
        <w:t>Intimatul-reclamant B a formulat concluzii scrise, solicitând respingerea apelului ca nefondat. Intimatul-reclamant a arătat că apelanta-revizuentă a făcut dovada atât în faţa instanţei de fond, cât şi în apel că a formulat plângeri penale cu privire la caracterul fals al acestor înscrisuri, atât în Republica Moldova, în cauza penală nr. ….., cât şi în România (plângerea penală înregistrată sub nr. …./18.10.2018 la Parchetul de pe lângă Judecătoria … Bx). În aceste condiţii, cererea de revizuire ar fi prematură, dacă nu ar fi fost inadmisibilă; oricum nu poate fi formulată înainte de pronunţarea unei hotărâri definitiv de instanţa penală.</w:t>
      </w:r>
    </w:p>
    <w:p>
      <w:pPr>
        <w:pStyle w:val="Normal"/>
        <w:ind w:firstLine="709"/>
        <w:jc w:val="both"/>
        <w:rPr>
          <w:lang w:eastAsia="en-US"/>
        </w:rPr>
      </w:pPr>
      <w:r>
        <w:rPr>
          <w:lang w:eastAsia="en-US"/>
        </w:rPr>
        <w:t>Intimatul-reclamant a arătat că aşa-zisele înscrisuri noi descoperite după darea hotărârii sunt înscrisurile anexate cererii de chemare în judecată, tocmai înscrisurile avute în vedere şi analizate de judecătorul fondului la pronunţarea hotărârii a cărei revizuire se cere, astfel încât, şi din această perspectivă, cererea de revizuire este inadmisibilă.</w:t>
      </w:r>
    </w:p>
    <w:p>
      <w:pPr>
        <w:pStyle w:val="Normal"/>
        <w:ind w:firstLine="709"/>
        <w:jc w:val="both"/>
        <w:rPr>
          <w:lang w:eastAsia="en-US"/>
        </w:rPr>
      </w:pPr>
      <w:r>
        <w:rPr>
          <w:lang w:eastAsia="en-US"/>
        </w:rPr>
        <w:t xml:space="preserve">Intimatul-reclamant a arătat că întreaga corespondenţă, atât din partea sa cât şi din partea instanţei, cu privire la acest litigiu, a fost comunicată sub certificarea factorilor poştali competenţi din Republica Moldova. </w:t>
      </w:r>
    </w:p>
    <w:p>
      <w:pPr>
        <w:pStyle w:val="Normal"/>
        <w:ind w:firstLine="709"/>
        <w:jc w:val="both"/>
        <w:rPr/>
      </w:pPr>
      <w:r>
        <w:rPr/>
        <w:t>Analizând sentinţa apelată, prin prisma motivelor de apel invocate, Curtea reţine următoarele:</w:t>
      </w:r>
    </w:p>
    <w:p>
      <w:pPr>
        <w:pStyle w:val="Normal"/>
        <w:ind w:firstLine="709"/>
        <w:jc w:val="both"/>
        <w:rPr/>
      </w:pPr>
      <w:r>
        <w:rPr/>
        <w:t xml:space="preserve">Motivele de apel prin care apelanta revizuentă a </w:t>
      </w:r>
      <w:r>
        <w:rPr>
          <w:lang w:eastAsia="en-US"/>
        </w:rPr>
        <w:t>arătat că în mod greşit instanţa de fond a procedat la judecarea cererii de revizuire invocând o admisibilitate în principiu a cererii de revizuire şi că nu a procedat la</w:t>
      </w:r>
      <w:r>
        <w:rPr/>
        <w:t xml:space="preserve"> </w:t>
      </w:r>
      <w:r>
        <w:rPr>
          <w:lang w:eastAsia="en-US"/>
        </w:rPr>
        <w:t>administrarea probelor solicitate nu sunt întemeiate.</w:t>
      </w:r>
      <w:r>
        <w:rPr/>
        <w:t xml:space="preserve"> </w:t>
      </w:r>
      <w:r>
        <w:rPr>
          <w:rFonts w:eastAsia="Calibri"/>
        </w:rPr>
        <w:t>Revizuirea, fiind o cale extraordinară de atac, dispoziţiile legale care o reglementează sunt de strictă interpretare, încât exercitarea ei nu poate avea loc decât în cazurile şi în condiţiile expres prevăzute de lege. Astfel, în condiţiile art. 513 alin. 3 din Codul de procedură civilă, d</w:t>
      </w:r>
      <w:r>
        <w:rPr>
          <w:rFonts w:eastAsia="Calibri"/>
          <w:lang w:eastAsia="en-US"/>
        </w:rPr>
        <w:t>ezbaterile sunt limitate la admisibilitatea revizuirii şi la faptele pe care se întemeiază, instanţa fiind obligată să se pronunţe în primul rând cu privire la îndeplinirea condiţiilor de admisibilitate a căii extraordinare de atac.</w:t>
      </w:r>
    </w:p>
    <w:p>
      <w:pPr>
        <w:pStyle w:val="Normal"/>
        <w:ind w:firstLine="709"/>
        <w:jc w:val="both"/>
        <w:rPr>
          <w:rFonts w:eastAsia="Calibri"/>
          <w:lang w:eastAsia="en-US"/>
        </w:rPr>
      </w:pPr>
      <w:r>
        <w:rPr>
          <w:rFonts w:eastAsia="Calibri"/>
          <w:lang w:eastAsia="en-US"/>
        </w:rPr>
        <w:t xml:space="preserve">În cauză, Curtea constată că în mod corect prima instanţă a analizat admisibilitatea revizuirii, cercetând motivele de revizuire invocate, administrarea probelor privind fondul cauzei fiind necesară numai în măsura în care cererea de revizuire ar fi fost declarată admisibilă. De asemenea, în cercetarea probelor privind admisibilitatea revizuirii, Curtea constată că, la termenul din 14.12.2008, revizuenta a solicitat tribunalului încuviinţarea probei testimoniale, contestând procesul verbal privind efectuarea procedurii de citare în cadrul dosarului de fond, probă corect respinsă de prima instanţă. Astfel, pe de o parte, conform art. 164 alin. 4 din Codul de procedură civilă, menţiunile din procesul-verbal privitoare la faptele constatate personal de cel care l-a întocmit nu pot fi combătute decât prin procedura înscrierii în fals, iar pe de altă parte, chiar apelanta revizuentă a arătat în cererea de apel că </w:t>
      </w:r>
      <w:r>
        <w:rPr>
          <w:lang w:eastAsia="en-US"/>
        </w:rPr>
        <w:t>procedura de citare şi comunicare a actelor ar fi putut fi îndeplinită în accepţiunea dispoziţiilor Codului de procedură civilă.</w:t>
      </w:r>
    </w:p>
    <w:p>
      <w:pPr>
        <w:pStyle w:val="Normal"/>
        <w:ind w:firstLine="709"/>
        <w:jc w:val="both"/>
        <w:rPr>
          <w:rFonts w:eastAsia="Calibri"/>
        </w:rPr>
      </w:pPr>
      <w:r>
        <w:rPr>
          <w:rFonts w:eastAsia="Calibri"/>
          <w:lang w:eastAsia="en-US"/>
        </w:rPr>
        <w:t xml:space="preserve">În ceea ce priveşte motivul de revizuire instituit de </w:t>
      </w:r>
      <w:r>
        <w:rPr/>
        <w:t>art. 509 alin. 1 pct. 3 din Codul de procedură civilă, Curtea constată că în mod corect prima instanţă a considerat că acesta nu este incident în cauză. Astfel, acest motiv de revizuire poate fi invocat</w:t>
      </w:r>
      <w:r>
        <w:rPr>
          <w:rFonts w:eastAsia="Calibri"/>
        </w:rPr>
        <w:t xml:space="preserve"> </w:t>
      </w:r>
      <w:r>
        <w:rPr>
          <w:rFonts w:eastAsia="Calibri"/>
          <w:lang w:eastAsia="en-US"/>
        </w:rPr>
        <w:t>dacă hotărârea s-a dat în temeiul unui înscris declarat fals în cursul ori în urma judecăţii, când aceste împrejurări au influenţat soluţia pronunţată în cauză. În cazul în care constatarea infracţiunii nu se mai poate face printr-o hotărâre penală, instanţa de revizuire se va pronunţa mai întâi, pe cale incidentală, asupra existenţei sau inexistenţei infracţiunii invocate.</w:t>
      </w:r>
    </w:p>
    <w:p>
      <w:pPr>
        <w:pStyle w:val="Normal"/>
        <w:ind w:firstLine="709"/>
        <w:jc w:val="both"/>
        <w:rPr>
          <w:rFonts w:eastAsia="Calibri"/>
          <w:lang w:eastAsia="en-US"/>
        </w:rPr>
      </w:pPr>
      <w:r>
        <w:rPr>
          <w:rFonts w:eastAsia="Calibri"/>
          <w:lang w:eastAsia="en-US"/>
        </w:rPr>
        <w:t>Instanţa civilă sesizată cu cererea de revizuire în condiţiile art. 509 alin. 1 pct. 3 din Codul de procedură civilă poate cerceta falsul invocat, pe cale incidentală, numai atunci când acţiunea penală nu poate fi pusă în mişcare sau nu mai poate fi exercitată. Pentru aceasta, partea interesată trebuie să facă dovada că a intervenit un impediment legal la punerea în mişcare sau exercitarea acţiunii penale, constatat de organele penale. În măsura în care nu s-a produs o astfel de dovadă, cercetarea falsului de către instanţa învestită cu cererea de revizuire, pe cale incidentală, nu este posibilă.</w:t>
      </w:r>
    </w:p>
    <w:p>
      <w:pPr>
        <w:pStyle w:val="Normal"/>
        <w:ind w:firstLine="709"/>
        <w:jc w:val="both"/>
        <w:rPr/>
      </w:pPr>
      <w:r>
        <w:rPr>
          <w:rFonts w:eastAsia="Calibri"/>
          <w:lang w:eastAsia="en-US"/>
        </w:rPr>
        <w:t xml:space="preserve">În cauză, </w:t>
      </w:r>
      <w:r>
        <w:rPr>
          <w:lang w:eastAsia="en-US"/>
        </w:rPr>
        <w:t>prin Ordonanţa privind începerea urmăririi penale din 20 iunie 2018, organul de urmărire penală din mun. Chişinău reprezentat de către şeful SUP pe linia criminalităţii organizate a DEUP a CE a DGUP a IGP, s-a dispus începerea urmăririi penale pentru comiterea infracţiunii prevăzute de art. 27 şi 190 alin. 5 din Codul penal, tentativă de escrocherie, adică dobândirea ilicită a bunurilor altei persoane prin înşelăciune şi abuz de încredere, cu cauzare de daune materiale în proporţii deosebit de mari, acţiuni care din cauze independente de voinţa făptuitorului nu şi-au produs efectul.</w:t>
      </w:r>
    </w:p>
    <w:p>
      <w:pPr>
        <w:pStyle w:val="Normal"/>
        <w:ind w:firstLine="709"/>
        <w:jc w:val="both"/>
        <w:rPr/>
      </w:pPr>
      <w:r>
        <w:rPr>
          <w:lang w:eastAsia="en-US"/>
        </w:rPr>
        <w:t xml:space="preserve">În această ordonanţă, Organul de urmărire penală a constatat că, la data de 20.06.2018, E s-a adresat cu o plângere prin care a solicitat atragerea la răspundere a persoanelor necunoscute care la 15.04.2013 au confecţionat prin falsificare un contract de împrumut prin care, în oraşul Bx, România, soţul ei, C, decedat la 23.02.2014, ar fi împrumutat de la F 350.000 de euro, şi un contract de fidejusiune din aceeaşi dată, prin care </w:t>
      </w:r>
      <w:r>
        <w:rPr/>
        <w:t>Întreprinderea Mixtă A SRL</w:t>
      </w:r>
      <w:r>
        <w:rPr>
          <w:lang w:eastAsia="en-US"/>
        </w:rPr>
        <w:t xml:space="preserve"> garanta obligaţiile debitorului, întreprindere în care C deţinea 89% din capitalul statutar.</w:t>
      </w:r>
    </w:p>
    <w:p>
      <w:pPr>
        <w:pStyle w:val="Normal"/>
        <w:ind w:firstLine="709"/>
        <w:jc w:val="both"/>
        <w:rPr/>
      </w:pPr>
      <w:r>
        <w:rPr>
          <w:lang w:eastAsia="en-US"/>
        </w:rPr>
        <w:t xml:space="preserve">De asemenea, în ordonanţă s-a constatat că, ulterior, după decesul lui C, persoanele nestabilite, folosind contractul de împrumut din 15.04.2013 şi contractul de fidejusiune din aceeaşi dată, prin intermediul Tribunalului Bx, la 15.10.2015 au obţinut hotărârea prin care </w:t>
      </w:r>
      <w:r>
        <w:rPr/>
        <w:t>Întreprinderea Mixtă A SRL</w:t>
      </w:r>
      <w:r>
        <w:rPr>
          <w:lang w:eastAsia="en-US"/>
        </w:rPr>
        <w:t xml:space="preserve"> a fost obligată să achite către F suma de 350.000 euro plata dobânzii de 6% pe an şi plata dobânzii penalizatoare de 0,1% pe zi din suma datorată.</w:t>
      </w:r>
    </w:p>
    <w:p>
      <w:pPr>
        <w:pStyle w:val="Normal"/>
        <w:ind w:firstLine="709"/>
        <w:jc w:val="both"/>
        <w:rPr/>
      </w:pPr>
      <w:r>
        <w:rPr>
          <w:lang w:eastAsia="en-US"/>
        </w:rPr>
        <w:t>De asemenea, Curtea constată că, la data de 18.10.2018, E a depus Parchetul de pe lângă Judecătoria … Bx o plângere prin care solicit efectuarea de cercetări şi tragerea la răspundere penală a următorilor: F, pentru săvârşirea infracţiunilor de înşelăciune prevăzută de art. 244 alin. 1 şi 2 Cod penal şi falsul în înscrisuri sub semnătură privată în formă continuată prevăzută de art. 322 alin. 1 Cod penal cu aplicarea art. 35 alin. 1 Cod; D, pentru săvârşirea infracţiunilor de complicitate la înşelăciune prevăzută de art. 48 alin. 1 Cod penal raportat la art. 244 alin. 1 şi 2 Cod penal şi falsul în înscrisuri sub semnătură privată în formă continuată prevăzută de art. 322 alin. 1 Cod penal cu aplicarea art. 35 alin. 1 Cod penal.</w:t>
      </w:r>
    </w:p>
    <w:p>
      <w:pPr>
        <w:pStyle w:val="Normal"/>
        <w:ind w:firstLine="709"/>
        <w:jc w:val="both"/>
        <w:rPr/>
      </w:pPr>
      <w:r>
        <w:rPr>
          <w:lang w:eastAsia="en-US"/>
        </w:rPr>
        <w:t xml:space="preserve">În plângerea menţionată, petenta a arătat că, în vederea emiterii de către instanţele române a titlului executoriu privind obligarea </w:t>
      </w:r>
      <w:r>
        <w:rPr/>
        <w:t>Întreprinderea Mixtă A SRL</w:t>
      </w:r>
      <w:r>
        <w:rPr>
          <w:lang w:eastAsia="en-US"/>
        </w:rPr>
        <w:t xml:space="preserve"> la plata aşa-zisului împrumut contractat de soţul său, numiţii F şi D au plăsmuit un număr de patru înscrisuri sub semnătură privată, respectiv Contract de împrumut, Act de predare-primire, Contract de fideiusiune şi Proces verbal al adunării asociaţilor </w:t>
      </w:r>
      <w:r>
        <w:rPr/>
        <w:t>Întreprinderea Mixtă A SRL</w:t>
      </w:r>
      <w:r>
        <w:rPr>
          <w:lang w:eastAsia="en-US"/>
        </w:rPr>
        <w:t xml:space="preserve"> SRL. Petenta a invocat caracterul fals al tuturor înscrisurilor în discuţie.</w:t>
      </w:r>
    </w:p>
    <w:p>
      <w:pPr>
        <w:pStyle w:val="Normal"/>
        <w:ind w:firstLine="709"/>
        <w:jc w:val="both"/>
        <w:rPr/>
      </w:pPr>
      <w:r>
        <w:rPr/>
        <w:t xml:space="preserve">Curtea constată că dreptul de a cere revizuirea este un drept procesual care, în construcţia juridică a motivului de revizuire prevăzut de art. </w:t>
      </w:r>
      <w:r>
        <w:rPr>
          <w:rFonts w:eastAsia="Calibri"/>
          <w:lang w:eastAsia="en-US"/>
        </w:rPr>
        <w:t>509 alin. 1 pct. 3 din Codul de procedură civilă, este un drept afectat de condiţie, aceea a constatării infracţiunii printr-o hotărâre penală. La momentul actual, condiţia menţionată nu este îndeplinită, cererea fiind, în consecinţă, neîntemeiată. Astfel, în mod corect tribunalul a considerat neîntemeiat acest motiv de revizuire, fără ca, în acest context, o astfel de soluţie să reprezinte o examinare a fondului motivului de revizuire, dreptul procesual menţionat putând fi invocat după îndeplinirea condiţiei menţionate.</w:t>
      </w:r>
    </w:p>
    <w:p>
      <w:pPr>
        <w:pStyle w:val="Normal"/>
        <w:ind w:firstLine="709"/>
        <w:jc w:val="both"/>
        <w:rPr/>
      </w:pPr>
      <w:r>
        <w:rPr>
          <w:rFonts w:eastAsia="Calibri"/>
          <w:lang w:eastAsia="en-US"/>
        </w:rPr>
        <w:t xml:space="preserve">Motivul de revizuire întemeiat pe dispoziţiile </w:t>
      </w:r>
      <w:r>
        <w:rPr/>
        <w:t xml:space="preserve">art. </w:t>
      </w:r>
      <w:r>
        <w:rPr>
          <w:rFonts w:eastAsia="Calibri"/>
          <w:lang w:eastAsia="en-US"/>
        </w:rPr>
        <w:t>509 alin. 1 pct. 5 din Codul de procedură civilă a fost corect considerat neîntemeiat de tribunal. Conform acestui text legal, revizuirea poate fi cerută dacă, după darea hotărârii, s-au descoperit înscrisuri doveditoare, reţinute de partea potrivnică sau care nu au putut fi înfăţişate dintr-o împrejurare mai presus de voinţa părţilor.</w:t>
      </w:r>
    </w:p>
    <w:p>
      <w:pPr>
        <w:pStyle w:val="Normal"/>
        <w:ind w:firstLine="709"/>
        <w:jc w:val="both"/>
        <w:rPr/>
      </w:pPr>
      <w:r>
        <w:rPr>
          <w:rFonts w:eastAsia="Calibri"/>
          <w:lang w:eastAsia="en-US"/>
        </w:rPr>
        <w:t xml:space="preserve">Astfel, </w:t>
      </w:r>
      <w:r>
        <w:rPr>
          <w:lang w:val="en-US" w:eastAsia="en-US"/>
        </w:rPr>
        <w:t xml:space="preserve">pentru admisibilitatea revizuirii întemeiate pe </w:t>
      </w:r>
      <w:r>
        <w:rPr>
          <w:rFonts w:eastAsia="Calibri"/>
          <w:lang w:eastAsia="en-US"/>
        </w:rPr>
        <w:t xml:space="preserve">art. 509 alin. 1 pct. 5 din </w:t>
      </w:r>
      <w:r>
        <w:rPr>
          <w:lang w:eastAsia="en-US"/>
        </w:rPr>
        <w:t>Codul de procedură civilă</w:t>
      </w:r>
      <w:r>
        <w:rPr>
          <w:lang w:val="en-US" w:eastAsia="en-US"/>
        </w:rPr>
        <w:t>, trebuie îndeplinite cumulativ următoarele condiţii: revizuentul invocă un înscris; înscrisul este doveditor; înscrisul este descoperit după darea hotărârii, deci este nou; înscrisul să fi existat la data pronunţării hotărârii; înscrisul nu a putut fi înfăţişat în procesul în care a fost pronunţată hotărârea a cărei revizuire se cere, fie pentru că a fost reţinut de partea potrivnică, fie dintr-o împrejurare mai presus de voinţa părţii; înscrisul este determinant.</w:t>
      </w:r>
    </w:p>
    <w:p>
      <w:pPr>
        <w:pStyle w:val="Normal"/>
        <w:ind w:firstLine="709"/>
        <w:jc w:val="both"/>
        <w:rPr/>
      </w:pPr>
      <w:r>
        <w:rPr>
          <w:lang w:val="en-US" w:eastAsia="en-US"/>
        </w:rPr>
        <w:t xml:space="preserve">În cauză, această condiţie de admisibilitate a revizuirii nu este îndeplinită întrucât </w:t>
      </w:r>
      <w:r>
        <w:rPr>
          <w:rFonts w:eastAsia="Calibri"/>
          <w:lang w:eastAsia="en-US"/>
        </w:rPr>
        <w:t>revizuentul nu invocă un înscris nou, ci</w:t>
      </w:r>
      <w:r>
        <w:rPr>
          <w:lang w:eastAsia="en-US"/>
        </w:rPr>
        <w:t xml:space="preserve"> înţelegerea frauduloasă dintre intimat şi asociatul său minoritar, D, precum şi faptul că voinţa societară nu a fost îndeplinită pentru încheierea contractului de fidejusiune.</w:t>
      </w:r>
    </w:p>
    <w:p>
      <w:pPr>
        <w:pStyle w:val="Normal"/>
        <w:ind w:firstLine="709"/>
        <w:jc w:val="both"/>
        <w:rPr>
          <w:lang w:eastAsia="en-US"/>
        </w:rPr>
      </w:pPr>
      <w:r>
        <w:rPr>
          <w:rFonts w:eastAsia="Calibri"/>
          <w:lang w:eastAsia="en-US"/>
        </w:rPr>
        <w:t xml:space="preserve">Motivul de revizuire întemeiat pe dispoziţiile </w:t>
      </w:r>
      <w:r>
        <w:rPr/>
        <w:t xml:space="preserve">art. </w:t>
      </w:r>
      <w:r>
        <w:rPr>
          <w:rFonts w:eastAsia="Calibri"/>
          <w:lang w:eastAsia="en-US"/>
        </w:rPr>
        <w:t xml:space="preserve">509 alin. 1 pct. 9 din Codul de procedură civilă a fost, de asemenea, corect considerat neîntemeiat de tribunal. Conform acestui text legal, revizuirea poate fi cerută dacă partea a fost împiedicată să se înfăţişeze la judecată şi să înştiinţeze instanţa despre aceasta, dintr-o împrejurare mai presus de voinţa sa. Poate invoca acest motiv de revizuire partea care a fost legal citată, lipsa procedurii de citare putând fi invocată eventual, pe calea contestaţiei în anulare. </w:t>
      </w:r>
      <w:r>
        <w:rPr/>
        <w:t>Pentru a fi incident acest motiv de revizuire, revizuentul trebuie să dovedească îndeplinirea cumulativă a următoarelor condiţii rezultând din textul legal expus: nu s-a putut înfăţişa la judecată şi nici nu a putut înştiinţa instanţa despre aceasta şi împiedicarea s-a datorat unei împrejurări mai presus de voinţa părţii, aceasta din urmă, asimilată forţei majore, reprezentând o chestiune de fapt.</w:t>
      </w:r>
    </w:p>
    <w:p>
      <w:pPr>
        <w:pStyle w:val="Normal"/>
        <w:ind w:firstLine="567"/>
        <w:jc w:val="both"/>
        <w:rPr/>
      </w:pPr>
      <w:r>
        <w:rPr>
          <w:lang w:eastAsia="en-US"/>
        </w:rPr>
        <w:t>Astfel, pe lângă imposibilitatea de a se înfăţişa la judecată şi de a înştiinţa instanţa despre aceasta, mai este necesar ca împiedicarea să se datoreze unei împrejurări mai presus de voinţa părţii. Curtea constată că în acest sens apelanta revizuentă a invocat faptul că persoana care primeşte în mod uzual corespondenţa sa avea instrucţiuni să nu îi predea actele comunicate de Tribunalul Bx, ceea ce nu reprezintă o împrejurare mai presus de voinţa părţii, asimilată forţei majore, organizarea internă a societăţii fiind tocmai rezultatul voinţei acesteia.</w:t>
      </w:r>
    </w:p>
    <w:p>
      <w:pPr>
        <w:pStyle w:val="Normal"/>
        <w:ind w:firstLine="567"/>
        <w:jc w:val="both"/>
        <w:rPr/>
      </w:pPr>
      <w:r>
        <w:rPr>
          <w:lang w:eastAsia="en-US"/>
        </w:rPr>
        <w:t>Reţinând că motivele de apel invocate nu sunt întemeiate, văzând prevederile art. 480 alin. 1 din Codul de procedură civilă, Curtea va respinge ca nefondat apelul declarat de apelanta-revizuentă împotriva sentinţei civile nr. sc1 pronunţată de Tribunalul Bx - Secţia a  -a civilă.</w:t>
      </w:r>
    </w:p>
    <w:p>
      <w:pPr>
        <w:pStyle w:val="Normal"/>
        <w:ind w:firstLine="567"/>
        <w:jc w:val="both"/>
        <w:rPr>
          <w:lang w:eastAsia="en-US"/>
        </w:rPr>
      </w:pPr>
      <w:r>
        <w:rPr>
          <w:lang w:eastAsia="en-US"/>
        </w:rPr>
      </w:r>
    </w:p>
    <w:p>
      <w:pPr>
        <w:pStyle w:val="Normal"/>
        <w:jc w:val="center"/>
        <w:rPr>
          <w:b/>
          <w:b/>
          <w:lang w:eastAsia="en-US"/>
        </w:rPr>
      </w:pPr>
      <w:r>
        <w:rPr>
          <w:b/>
          <w:lang w:eastAsia="en-US"/>
        </w:rPr>
        <w:t>PENTRU ACESTE MOTIVE</w:t>
      </w:r>
    </w:p>
    <w:p>
      <w:pPr>
        <w:pStyle w:val="Normal"/>
        <w:jc w:val="center"/>
        <w:rPr>
          <w:b/>
          <w:b/>
          <w:lang w:eastAsia="en-US"/>
        </w:rPr>
      </w:pPr>
      <w:r>
        <w:rPr>
          <w:b/>
          <w:lang w:eastAsia="en-US"/>
        </w:rPr>
        <w:t>ÎN NUMELE LEGII</w:t>
      </w:r>
    </w:p>
    <w:p>
      <w:pPr>
        <w:pStyle w:val="Normal"/>
        <w:jc w:val="center"/>
        <w:rPr>
          <w:b/>
          <w:b/>
          <w:lang w:eastAsia="en-US"/>
        </w:rPr>
      </w:pPr>
      <w:r>
        <w:rPr>
          <w:b/>
          <w:lang w:eastAsia="en-US"/>
        </w:rPr>
        <w:t>DECIDE:</w:t>
      </w:r>
    </w:p>
    <w:p>
      <w:pPr>
        <w:pStyle w:val="Normal"/>
        <w:ind w:firstLine="720"/>
        <w:jc w:val="both"/>
        <w:rPr>
          <w:b/>
          <w:b/>
          <w:lang w:eastAsia="en-US"/>
        </w:rPr>
      </w:pPr>
      <w:r>
        <w:rPr>
          <w:b/>
          <w:lang w:eastAsia="en-US"/>
        </w:rPr>
      </w:r>
    </w:p>
    <w:p>
      <w:pPr>
        <w:pStyle w:val="Normal"/>
        <w:ind w:firstLine="709"/>
        <w:jc w:val="both"/>
        <w:rPr/>
      </w:pPr>
      <w:r>
        <w:rPr>
          <w:lang w:eastAsia="en-US"/>
        </w:rPr>
        <w:t xml:space="preserve">Respinge apelul declarat de apelanta-revizuentă </w:t>
      </w:r>
      <w:r>
        <w:rPr>
          <w:b/>
          <w:lang w:eastAsia="en-US"/>
        </w:rPr>
        <w:t>ÎNTREPRINDEREA MIXTĂ A S.R.L</w:t>
      </w:r>
      <w:r>
        <w:rPr>
          <w:lang w:eastAsia="en-US"/>
        </w:rPr>
        <w:t xml:space="preserve">. cu sediul procesual ales la SCPA …, împotriva sentinţei civile nr. sc1, pronunţată în dosarul nr. d1 de Tribunalul Bx - Secţia a  -a civilă, în contradictoriu cu intimatul </w:t>
      </w:r>
      <w:r>
        <w:rPr>
          <w:b/>
          <w:lang w:eastAsia="en-US"/>
        </w:rPr>
        <w:t>B</w:t>
      </w:r>
      <w:r>
        <w:rPr>
          <w:lang w:eastAsia="en-US"/>
        </w:rPr>
        <w:t xml:space="preserve"> domiciliat în Bx,   şi, cu domiciliul procesual ales la Cab. Av.  , ca nefondat.</w:t>
      </w:r>
    </w:p>
    <w:p>
      <w:pPr>
        <w:pStyle w:val="Normal"/>
        <w:ind w:firstLine="709"/>
        <w:jc w:val="both"/>
        <w:rPr/>
      </w:pPr>
      <w:r>
        <w:rPr>
          <w:lang w:eastAsia="en-US"/>
        </w:rPr>
        <w:t>Cu drept de recurs în 30 de zile de la comunicare, care se depune la Curtea de Apel  .</w:t>
      </w:r>
    </w:p>
    <w:p>
      <w:pPr>
        <w:pStyle w:val="Normal"/>
        <w:ind w:firstLine="709"/>
        <w:jc w:val="both"/>
        <w:rPr/>
      </w:pPr>
      <w:r>
        <w:rPr>
          <w:lang w:eastAsia="en-US"/>
        </w:rPr>
        <w:t>Pronunţată prin punerea soluţiei la dispoziţia părţilor prin mijlocirea grefei,  .</w:t>
      </w:r>
    </w:p>
    <w:p>
      <w:pPr>
        <w:pStyle w:val="Normal"/>
        <w:ind w:firstLine="567"/>
        <w:jc w:val="both"/>
        <w:rPr>
          <w:lang w:eastAsia="en-US"/>
        </w:rPr>
      </w:pPr>
      <w:r>
        <w:rPr>
          <w:lang w:eastAsia="en-US"/>
        </w:rPr>
      </w:r>
    </w:p>
    <w:p>
      <w:pPr>
        <w:pStyle w:val="Normal"/>
        <w:ind w:firstLine="567"/>
        <w:jc w:val="both"/>
        <w:rPr>
          <w:b/>
          <w:b/>
          <w:lang w:eastAsia="en-US"/>
        </w:rPr>
      </w:pPr>
      <w:r>
        <w:rPr>
          <w:b/>
          <w:lang w:eastAsia="en-US"/>
        </w:rPr>
        <w:t xml:space="preserve">        </w:t>
      </w:r>
      <w:r>
        <w:rPr>
          <w:b/>
          <w:lang w:eastAsia="en-US"/>
        </w:rPr>
        <w:t>Preşedinte,                                    Judecător,</w:t>
        <w:tab/>
        <w:tab/>
        <w:t xml:space="preserve">         Grefier,</w:t>
        <w:tab/>
        <w:tab/>
      </w:r>
    </w:p>
    <w:p>
      <w:pPr>
        <w:pStyle w:val="Normal"/>
        <w:jc w:val="both"/>
        <w:rPr/>
      </w:pPr>
      <w:r>
        <w:rPr>
          <w:b/>
          <w:lang w:eastAsia="en-US"/>
        </w:rPr>
        <w:t xml:space="preserve"> </w:t>
      </w:r>
      <w:r>
        <w:rPr>
          <w:b/>
          <w:lang w:eastAsia="en-US"/>
        </w:rPr>
        <w:tab/>
        <w:tab/>
        <w:tab/>
        <w:tab/>
        <w:tab/>
        <w:t xml:space="preserve">          1025                     </w:t>
      </w:r>
    </w:p>
    <w:p>
      <w:pPr>
        <w:pStyle w:val="Normal"/>
        <w:ind w:firstLine="567"/>
        <w:jc w:val="both"/>
        <w:rPr>
          <w:b/>
          <w:b/>
          <w:lang w:eastAsia="en-US"/>
        </w:rPr>
      </w:pPr>
      <w:r>
        <w:rPr>
          <w:b/>
          <w:lang w:eastAsia="en-US"/>
        </w:rPr>
      </w:r>
    </w:p>
    <w:p>
      <w:pPr>
        <w:pStyle w:val="Normal"/>
        <w:ind w:firstLine="567"/>
        <w:jc w:val="both"/>
        <w:rPr>
          <w:b/>
          <w:b/>
          <w:lang w:eastAsia="en-US"/>
        </w:rPr>
      </w:pPr>
      <w:r>
        <w:rPr>
          <w:b/>
          <w:lang w:eastAsia="en-US"/>
        </w:rPr>
      </w:r>
    </w:p>
    <w:p>
      <w:pPr>
        <w:pStyle w:val="Normal"/>
        <w:ind w:firstLine="708"/>
        <w:jc w:val="both"/>
        <w:rPr>
          <w:lang w:eastAsia="en-US"/>
        </w:rPr>
      </w:pPr>
      <w:r>
        <w:rPr>
          <w:lang w:eastAsia="en-US"/>
        </w:rPr>
      </w:r>
    </w:p>
    <w:p>
      <w:pPr>
        <w:pStyle w:val="Normal"/>
        <w:jc w:val="both"/>
        <w:rPr>
          <w:lang w:eastAsia="en-US"/>
        </w:rPr>
      </w:pPr>
      <w:r>
        <w:rPr>
          <w:lang w:eastAsia="en-US"/>
        </w:rPr>
        <w:t xml:space="preserve">Red. 1025  </w:t>
      </w:r>
    </w:p>
    <w:p>
      <w:pPr>
        <w:pStyle w:val="Normal"/>
        <w:jc w:val="both"/>
        <w:rPr/>
      </w:pPr>
      <w:r>
        <w:rPr>
          <w:lang w:eastAsia="en-US"/>
        </w:rPr>
        <w:t>Tehnored. 1025/PS 5 ex.</w:t>
      </w:r>
    </w:p>
    <w:p>
      <w:pPr>
        <w:pStyle w:val="Normal"/>
        <w:jc w:val="both"/>
        <w:rPr>
          <w:lang w:eastAsia="en-US"/>
        </w:rPr>
      </w:pPr>
      <w:r>
        <w:rPr>
          <w:lang w:eastAsia="en-US"/>
        </w:rPr>
      </w:r>
    </w:p>
    <w:p>
      <w:pPr>
        <w:pStyle w:val="Normal"/>
        <w:jc w:val="both"/>
        <w:rPr>
          <w:lang w:eastAsia="en-US"/>
        </w:rPr>
      </w:pPr>
      <w:r>
        <w:rPr>
          <w:lang w:eastAsia="en-US"/>
        </w:rPr>
        <w:t xml:space="preserve">Jud. fond: </w:t>
      </w:r>
    </w:p>
    <w:p>
      <w:pPr>
        <w:pStyle w:val="Normal"/>
        <w:ind w:firstLine="567"/>
        <w:jc w:val="both"/>
        <w:rPr>
          <w:lang w:eastAsia="en-US"/>
        </w:rPr>
      </w:pPr>
      <w:r>
        <w:rPr>
          <w:lang w:eastAsia="en-US"/>
        </w:rPr>
      </w:r>
    </w:p>
    <w:p>
      <w:pPr>
        <w:pStyle w:val="Normal"/>
        <w:ind w:firstLine="709"/>
        <w:jc w:val="both"/>
        <w:rPr>
          <w:lang w:val="en-US" w:eastAsia="en-US"/>
        </w:rPr>
      </w:pPr>
      <w:r>
        <w:rPr>
          <w:lang w:val="en-US" w:eastAsia="en-US"/>
        </w:rPr>
      </w:r>
    </w:p>
    <w:p>
      <w:pPr>
        <w:pStyle w:val="Normal"/>
        <w:rPr>
          <w:lang w:val="en-US" w:eastAsia="en-US"/>
        </w:rPr>
      </w:pPr>
      <w:r>
        <w:rPr>
          <w:lang w:val="en-US" w:eastAsia="en-US"/>
        </w:rPr>
      </w:r>
    </w:p>
    <w:sectPr>
      <w:footerReference w:type="default" r:id="rId2"/>
      <w:type w:val="nextPage"/>
      <w:pgSz w:w="11906" w:h="16838"/>
      <w:pgMar w:left="1418"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3:07:00Z</dcterms:created>
  <dc:creator>valy</dc:creator>
  <dc:description/>
  <cp:keywords/>
  <dc:language>en-US</dc:language>
  <cp:lastModifiedBy>Stela, IVAN</cp:lastModifiedBy>
  <dcterms:modified xsi:type="dcterms:W3CDTF">2021-10-25T12:31: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