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TĂRÂREA NR. 23</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jc w:val="both"/>
        <w:rPr>
          <w:b/>
          <w:b/>
        </w:rPr>
      </w:pPr>
      <w:r>
        <w:rPr>
          <w:b/>
        </w:rPr>
        <w:t>DOSAR NR. .....</w:t>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OD CANDIDAT 101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20"/>
        <w:jc w:val="both"/>
        <w:rPr/>
      </w:pPr>
      <w:r>
        <w:rPr/>
        <w:t xml:space="preserve">Pe rol fiind soluţionarea acţiunii în contencios administrativ formulată de reclamantul </w:t>
      </w:r>
      <w:r>
        <w:rPr>
          <w:b/>
        </w:rPr>
        <w:t>Consiliul Naţional pentru Studierea Arhivelor Securităţii</w:t>
      </w:r>
      <w:r>
        <w:rPr/>
        <w:t xml:space="preserve">,  în contradictoriu cu pârâtul </w:t>
      </w:r>
      <w:r>
        <w:rPr>
          <w:b/>
        </w:rPr>
        <w:t>P1</w:t>
      </w:r>
      <w:r>
        <w:rPr/>
        <w:t xml:space="preserve">, având ca obiect acţiune în constatare.  </w:t>
      </w:r>
    </w:p>
    <w:p>
      <w:pPr>
        <w:pStyle w:val="Normal"/>
        <w:jc w:val="both"/>
        <w:rPr/>
      </w:pPr>
      <w:r>
        <w:rPr/>
        <w:tab/>
        <w:t>La apelul nominal făcut în şedinţă publică a răspuns reclamantul Consiliul Naţional pentru Studierea Arhivelor Securităţii prin consilier juridic cu delegaţie la fila 7 dosar, lipsă fiind pârâtul P1.</w:t>
      </w:r>
    </w:p>
    <w:p>
      <w:pPr>
        <w:pStyle w:val="Normal"/>
        <w:ind w:firstLine="720"/>
        <w:jc w:val="both"/>
        <w:rPr/>
      </w:pPr>
      <w:r>
        <w:rPr/>
        <w:t>Procedura de citare este legal îndeplinită.</w:t>
      </w:r>
    </w:p>
    <w:p>
      <w:pPr>
        <w:pStyle w:val="Normal"/>
        <w:jc w:val="both"/>
        <w:rPr/>
      </w:pPr>
      <w:r>
        <w:rPr/>
        <w:tab/>
        <w:t xml:space="preserve">S-a expus referatul cauzei de către grefierul de şedinţă, după care: </w:t>
      </w:r>
    </w:p>
    <w:p>
      <w:pPr>
        <w:pStyle w:val="Normal"/>
        <w:ind w:firstLine="708"/>
        <w:jc w:val="both"/>
        <w:rPr/>
      </w:pPr>
      <w:r>
        <w:rPr/>
        <w:t>Având cuvântul, reprezentantul reclamantului învederează instanţei că nu mai are alte cereri de formulat sau probe de administrat.</w:t>
      </w:r>
    </w:p>
    <w:p>
      <w:pPr>
        <w:pStyle w:val="Normal"/>
        <w:ind w:firstLine="708"/>
        <w:jc w:val="both"/>
        <w:rPr/>
      </w:pPr>
      <w:r>
        <w:rPr/>
        <w:t>Curtea încuviinţează proba cu înscrisurile depuse la dosar, constată  finalizată faza cercetării procesului şi acordă cuvântul pe fondul cererii.</w:t>
      </w:r>
    </w:p>
    <w:p>
      <w:pPr>
        <w:pStyle w:val="Normal"/>
        <w:ind w:firstLine="708"/>
        <w:jc w:val="both"/>
        <w:rPr/>
      </w:pPr>
      <w:r>
        <w:rPr/>
        <w:t xml:space="preserve">Reclamantul Consiliul Naţional pentru Studierea Arhivelor Securităţii prin consilier juridic, solicită admiterea acţiunii în constatarea existenţei calităţii de colaborator al Securităţii în ceea ce îl priveşte pe pârâtul P1, având în vedere că din probatoriul administrat în cauză sunt asigurate condiţiile impuse de legiuitor prin art.2 lit.b) teza a I din O.U.G.nr.24/2008. </w:t>
      </w:r>
    </w:p>
    <w:p>
      <w:pPr>
        <w:pStyle w:val="Normal"/>
        <w:ind w:firstLine="708"/>
        <w:jc w:val="both"/>
        <w:rPr/>
      </w:pPr>
      <w:r>
        <w:rPr/>
        <w:t>În calitate student la medicină  pârâtul a furnizat informaţii Securităţii despre 4 studenţi, cetăţeni străini cum că aceştia ascultă postul de radio X, informaţiile au fost de natură să atragă atenţia Securităţii.</w:t>
      </w:r>
    </w:p>
    <w:p>
      <w:pPr>
        <w:pStyle w:val="Normal"/>
        <w:ind w:firstLine="708"/>
        <w:jc w:val="both"/>
        <w:rPr/>
      </w:pPr>
      <w:r>
        <w:rPr/>
        <w:t>Pentru aceste motive solicită admiterea cererii astfel cum a fost formulată.</w:t>
      </w:r>
    </w:p>
    <w:p>
      <w:pPr>
        <w:pStyle w:val="Normal"/>
        <w:ind w:firstLine="708"/>
        <w:jc w:val="both"/>
        <w:rPr/>
      </w:pPr>
      <w:r>
        <w:rPr>
          <w:rFonts w:eastAsia="Calibri"/>
          <w:lang w:eastAsia="en-US"/>
        </w:rPr>
        <w:t>Curtea, în temeiul art.394 NCPC declară închise dezbaterile şi reţine cauza spre soluţionare</w:t>
      </w:r>
      <w:r>
        <w:rPr/>
        <w:t>.</w:t>
      </w:r>
    </w:p>
    <w:p>
      <w:pPr>
        <w:pStyle w:val="Normal"/>
        <w:jc w:val="center"/>
        <w:rPr>
          <w:b/>
          <w:b/>
          <w:bCs/>
        </w:rPr>
      </w:pPr>
      <w:r>
        <w:rPr>
          <w:b/>
          <w:bCs/>
        </w:rPr>
        <w:t>C U R T E A</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Prin cererea înregistrată la 24.05.2018, reclamantul Consiliul Naţional pentru Studierea Arhivelor Securităţii a chemat în judecată pe pârâtul P1, solicitând să se constate calitatea acestuia de colaborator al Securității.</w:t>
      </w:r>
    </w:p>
    <w:p>
      <w:pPr>
        <w:pStyle w:val="Normal"/>
        <w:ind w:firstLine="709"/>
        <w:jc w:val="both"/>
        <w:rPr/>
      </w:pPr>
      <w:r>
        <w:rPr>
          <w:rFonts w:eastAsia="Calibri"/>
          <w:lang w:eastAsia="en-US"/>
        </w:rPr>
        <w:t>În motivarea cererii, reclamantul a arătat că reclamantul ocupă funcţia de membru în cadrul Z. Conform prevederilor art. 3 lit. g), coroborat cu art. 5 alin. 1 teza II din Ordonanţa de Urgenţă a Guvernului nr. 24/2008 privind accesul la propriul dosar şi deconspirarea Securităţii, aprobată cu modificări şi completări prin Legea nr. 293/2008, Consiliul Naţional pentru Studierea Arhivelor Securităţii verifică din oficiu, sub aspectul constatării calităţii de lucrător al Securităţii sau de colaborator al acesteia, persoanele care au candidat, au fost alese sau numite în demnităţile ori în funcţiile prevăzute la art. 3 lit. b) - h)</w:t>
      </w:r>
      <w:r>
        <w:rPr>
          <w:rFonts w:eastAsia="Calibri"/>
          <w:vertAlign w:val="superscript"/>
          <w:lang w:eastAsia="en-US"/>
        </w:rPr>
        <w:t>1</w:t>
      </w:r>
      <w:r>
        <w:rPr>
          <w:rFonts w:eastAsia="Calibri"/>
          <w:lang w:eastAsia="en-US"/>
        </w:rPr>
        <w:t>.</w:t>
      </w:r>
    </w:p>
    <w:p>
      <w:pPr>
        <w:pStyle w:val="Normal"/>
        <w:ind w:firstLine="709"/>
        <w:jc w:val="both"/>
        <w:rPr/>
      </w:pPr>
      <w:r>
        <w:rPr>
          <w:rFonts w:eastAsia="Calibri"/>
          <w:lang w:eastAsia="en-US"/>
        </w:rPr>
        <w:t>Aşa cum rezultă şi din cuprinsul Notei de Constatare nr. A, domnul P1, a fost recrutat în perioada în care era student la Facultatea de Medicină din ..... în vederea supravegherii informative a colegilor de facultate, în special a străinilor. A semnat olograf un Angajament, atribuindu-i-se numele conspirativ „Y”.</w:t>
      </w:r>
    </w:p>
    <w:p>
      <w:pPr>
        <w:pStyle w:val="Normal"/>
        <w:ind w:firstLine="709"/>
        <w:jc w:val="both"/>
        <w:rPr/>
      </w:pPr>
      <w:r>
        <w:rPr>
          <w:rFonts w:eastAsia="Calibri"/>
          <w:lang w:eastAsia="en-US"/>
        </w:rPr>
        <w:t>În concluzie, trebuie să se aprecieze asupra calităţii de colaborator al Securităţii în ceea ce îl priveşte pe domnul P1, analizând relevanţa, în lumina prevederilor art. 2 lit. b din O.U.G. nr. 24/2008, aprobată cu modificări şi completări prin Legea nr. 293/2008, a materialelor reţinute în Nota de Constatare nr. A.</w:t>
      </w:r>
    </w:p>
    <w:p>
      <w:pPr>
        <w:pStyle w:val="Normal"/>
        <w:ind w:firstLine="709"/>
        <w:jc w:val="both"/>
        <w:rPr>
          <w:rFonts w:eastAsia="Calibri"/>
          <w:lang w:eastAsia="en-US"/>
        </w:rPr>
      </w:pPr>
      <w:r>
        <w:rPr>
          <w:rFonts w:eastAsia="Calibri"/>
          <w:lang w:eastAsia="en-US"/>
        </w:rPr>
        <w:t>Astfel, pentru colaborarea prin furnizare de informaţii trebuie îndeplinite cumulativ următoarele condiţii:</w:t>
      </w:r>
    </w:p>
    <w:p>
      <w:pPr>
        <w:pStyle w:val="Normal"/>
        <w:ind w:firstLine="709"/>
        <w:jc w:val="both"/>
        <w:rPr/>
      </w:pPr>
      <w:r>
        <w:rPr>
          <w:rFonts w:eastAsia="Calibri"/>
          <w:lang w:eastAsia="en-US"/>
        </w:rPr>
        <w:t>1. Informaţiile furnizate Securităţii să se refere la activităţi sau atitudini potrivnice regimului totalitar comunist.</w:t>
      </w:r>
    </w:p>
    <w:p>
      <w:pPr>
        <w:pStyle w:val="Normal"/>
        <w:ind w:firstLine="709"/>
        <w:jc w:val="both"/>
        <w:rPr/>
      </w:pPr>
      <w:r>
        <w:rPr>
          <w:rFonts w:eastAsia="Calibri"/>
          <w:lang w:eastAsia="en-US"/>
        </w:rPr>
        <w:t>Reţine, astfel, în probaţiunea prezentei cauze, Nota informativă din ....., identificată în dosarul personal, furnizată Securităţii de către pârât, cu numele conspirativ „ Y”, în care se arată:</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w:t>
      </w:r>
      <w:r>
        <w:rPr>
          <w:rFonts w:eastAsia="Calibri"/>
          <w:lang w:eastAsia="en-US"/>
        </w:rPr>
        <w:t>Despre K mai informez că este prieten cu GMI...I într-una din zile am sesizat că în camera de sub camera unde locuiesc eu se auzea postul de radio &lt; X&gt;. Încercând să identific cine ascultă, am strigat pe geam la M. şi întrebându-l &lt; ce-i aici&gt;  mi-a răspuns simplu &lt;X&gt;. În camera respectivă locuiesc M, K, M.H şi D, dar cred că acesta nu era în camera deoarece e căsătorit”. (R 225518, f. 27-27v);</w:t>
      </w:r>
    </w:p>
    <w:p>
      <w:pPr>
        <w:pStyle w:val="Normal"/>
        <w:ind w:firstLine="709"/>
        <w:jc w:val="both"/>
        <w:rPr/>
      </w:pPr>
      <w:r>
        <w:rPr>
          <w:rFonts w:eastAsia="Calibri"/>
          <w:lang w:eastAsia="en-US"/>
        </w:rPr>
        <w:t>După cum se ştie, înainte de 1989, ascultarea emisiunilor posturilor de radio interzise, „X1” şi „X”, constituia un act de sfidare a regimului. Este notorie împrejurarea că emisiunile acestor posturi de radio erau bruiate de autorităţile comuniste datorită faptului că au reprezentat pentru români, dacă nu singurele, atunci principalele surse obiective de informaţii. Pentru aceste motive regimul comunist încerca să limitez^ prin orice mijloace (bruiajul era cel mai cunoscut dintre ele) audierea emisiunilor acestor posturi. în consecinţă, furnizarea unor asemenea informaţii se referă la atitudini potrivnice regimului totalitar comunist.</w:t>
      </w:r>
    </w:p>
    <w:p>
      <w:pPr>
        <w:pStyle w:val="Normal"/>
        <w:ind w:firstLine="709"/>
        <w:jc w:val="both"/>
        <w:rPr/>
      </w:pPr>
      <w:r>
        <w:rPr>
          <w:rFonts w:eastAsia="Calibri"/>
          <w:lang w:eastAsia="en-US"/>
        </w:rPr>
        <w:t>În legătură cu această primă condiţie, observăm că interpretarea teleologică a prevederilor art. 2 lit. b, duce la concluzia că legiuitorul a urmărit să atribuie calitatea de colaborator al Securităţii, persoanelor care, prin denunţurile lor, nu au menajat interesele celor denunţaţi, deşi puteau, şi, mai mult, desconsiderarea acestor interese nu este compatibilă cu principiile moralei publice. Astfel, delimitând sfera atitudinilor potrivnice regimului comunist, legiuitorul a urmărit ca, pe de o parte, să excludă denunţurile care, de obicei, rămâneau fără urmări asupra celui denunţat, şi, pe de altă parte, să excludă şi denunţurile care ar fi putut avea urmări, dar care sunt compatibile cu principiile moralei publice într-o societate democratică. în consecinţă, dacă denunţarea unei conduite era potenţial nocivă pentru cel denunţat şi, în plus, un astfel de denunţ nu şi-ar mai avea rostul într-o ordine democratică, rezultă că ne aflăm în faţa denunţării unei conduite potrivnice regimului comunist. O interpretare contrară, restrictivă, care ar înţelege prin „atitudini potrivnice regimului” doar manifestarea explicită a dorinţei persoanei denunţate de răsturnare a regimului comunist, este de neconceput pentru că ar institui o inegalitate de tratament cu privire la persoane care au denunţat în egală măsură atitudini a căror incriminarea era tipică regimurilor dictatoriale (acte normative prin care se reglementau dreptul la liberă circulaţie, condiţiile prin care contactele cu cetăţenii străini erau legale, acte normative prin care se interzicea avortul, etc). Indiferent că ne aflăm în faţa unei delaţiuni care se referea la criticile aduse regimului totalitar, ascultarea emisiunilor posturilor de radio interzise sau la opţiunile religioase, toate aceste conduite fac parte din sfera manifestărilor potrivnice regimului întrucât acestea erau neagreate de regim, îngrădite de acesta şi, în schimb, permise într-o ordine democratică.</w:t>
      </w:r>
    </w:p>
    <w:p>
      <w:pPr>
        <w:pStyle w:val="Normal"/>
        <w:ind w:firstLine="709"/>
        <w:jc w:val="both"/>
        <w:rPr>
          <w:rFonts w:eastAsia="Calibri"/>
          <w:lang w:eastAsia="en-US"/>
        </w:rPr>
      </w:pPr>
      <w:r>
        <w:rPr>
          <w:rFonts w:eastAsia="Calibri"/>
          <w:lang w:eastAsia="en-US"/>
        </w:rPr>
        <w:t>În definiţia colaboratorului Securităţii, dată de art. 2 lit. b) din O.U.G. nr. 24/2008, aprobată cu modificări şi completări prin Legea nr. 293/2(008, nu se cere ca acesta să furnizeze o pluralitate de informaţii. Este de ajuns furnizarea unei singure informaţii, în condiţiile definiţiei legale, pentru a fi reţinută calitatea de colaborator al Securităţii.</w:t>
      </w:r>
    </w:p>
    <w:p>
      <w:pPr>
        <w:pStyle w:val="Normal"/>
        <w:ind w:firstLine="709"/>
        <w:jc w:val="both"/>
        <w:rPr>
          <w:rFonts w:eastAsia="Calibri"/>
          <w:lang w:eastAsia="en-US"/>
        </w:rPr>
      </w:pPr>
      <w:r>
        <w:rPr>
          <w:rFonts w:eastAsia="Calibri"/>
          <w:lang w:eastAsia="en-US"/>
        </w:rPr>
        <w:t>Pentru argumentele expuse, prima condiţie impusă de legiuitor în constatarea calităţii de colaborator, este asigurată.</w:t>
      </w:r>
    </w:p>
    <w:p>
      <w:pPr>
        <w:pStyle w:val="Normal"/>
        <w:ind w:firstLine="709"/>
        <w:jc w:val="both"/>
        <w:rPr>
          <w:rFonts w:eastAsia="Calibri"/>
          <w:lang w:eastAsia="en-US"/>
        </w:rPr>
      </w:pPr>
      <w:r>
        <w:rPr>
          <w:rFonts w:eastAsia="Calibri"/>
          <w:lang w:eastAsia="en-US"/>
        </w:rPr>
        <w:t>2.</w:t>
        <w:tab/>
        <w:t>Informaţiile prevăzute la punctul 1 să vizeze îngrădirea drepturilor sil libertăţilor fundamentale ale omului. Şi această condiţie este asigurată deoarece, nu se poate reţine că furnizarea unor informaţii de asemenea natură nu a fost făcută conştient, având reprezentarea clară a faptului că relatări ca cele prezentate anterior nu rămâneau fără urmări. Altfel spus, prin furnizarea acestor informaţii, pârâtul a conştientizat ca asupra persoanei la care s-a referit în delaţiunea sale se pot lua măsuri de urmărire ş verificare (încălcarea dreptului la viată privată) şi, prin urmare, a vizat această consecinţă.</w:t>
      </w:r>
    </w:p>
    <w:p>
      <w:pPr>
        <w:pStyle w:val="Normal"/>
        <w:ind w:firstLine="709"/>
        <w:jc w:val="both"/>
        <w:rPr/>
      </w:pPr>
      <w:r>
        <w:rPr>
          <w:rFonts w:eastAsia="Calibri"/>
          <w:lang w:eastAsia="en-US"/>
        </w:rPr>
        <w:t>În concluzie, informaţiile furnizate de domnul P1 au vizat îngrădirea dreptului la viaţă privată prevăzut de art. 17 din Pactul Internaţional cu privire la Drepturile Civile şi Politice.</w:t>
      </w:r>
    </w:p>
    <w:p>
      <w:pPr>
        <w:pStyle w:val="Normal"/>
        <w:ind w:firstLine="709"/>
        <w:jc w:val="both"/>
        <w:rPr>
          <w:rFonts w:eastAsia="Calibri"/>
          <w:lang w:eastAsia="en-US"/>
        </w:rPr>
      </w:pPr>
      <w:r>
        <w:rPr>
          <w:rFonts w:eastAsia="Calibri"/>
          <w:lang w:eastAsia="en-US"/>
        </w:rPr>
        <w:t>În drept, conţinutul articolelor: art. 3 lit. g), art. 2 lit. b), art. 5 alin. 1, art. 8 lit. a), art. 11 alin. 1 ale Ordonanţei de Urgenţă a Guvernului nr. 24/2008 privind accesul la propriul dosar şi deconspirarea Securităţii, aprobată cu modificări şi completări prin Legea 293/2008, coroborate cu art. 31 alin. 1 şi art. 35 alin. 5, lit. a din Regulamentul de organizare şi funcţionare al C.N.S.A.S. adoptat prin Hotărârea nr. 2/2008, pre|cum şi pe dispoziţiile articolului 194 al Codului de Procedură Civilă.</w:t>
      </w:r>
    </w:p>
    <w:p>
      <w:pPr>
        <w:pStyle w:val="Normal"/>
        <w:ind w:firstLine="709"/>
        <w:jc w:val="both"/>
        <w:rPr>
          <w:rFonts w:eastAsia="Calibri"/>
          <w:lang w:eastAsia="en-US"/>
        </w:rPr>
      </w:pPr>
      <w:r>
        <w:rPr>
          <w:rFonts w:eastAsia="Calibri"/>
          <w:lang w:eastAsia="en-US"/>
        </w:rPr>
        <w:t>Curtea a încuviințat reclamantului proba cu înscrisuri.</w:t>
      </w:r>
    </w:p>
    <w:p>
      <w:pPr>
        <w:pStyle w:val="Normal"/>
        <w:ind w:firstLine="709"/>
        <w:jc w:val="both"/>
        <w:rPr>
          <w:rFonts w:eastAsia="Calibri"/>
          <w:lang w:eastAsia="en-US"/>
        </w:rPr>
      </w:pPr>
      <w:r>
        <w:rPr>
          <w:rFonts w:eastAsia="Calibri"/>
          <w:lang w:eastAsia="en-US"/>
        </w:rPr>
        <w:t>Din probele administrate, Curtea observă că, potrivit art. 2 lit. b din O.U.G. nr. 24/2008, aprobată cu modificări şi completări prin Legea nr. 293/2008, pentru reținerea calitatea de colaborator al Securității, în forma furnizării de informaţii trebuie îndeplinite cumulativ următoarele condiţii:</w:t>
      </w:r>
    </w:p>
    <w:p>
      <w:pPr>
        <w:pStyle w:val="Normal"/>
        <w:ind w:firstLine="709"/>
        <w:jc w:val="both"/>
        <w:rPr>
          <w:rFonts w:eastAsia="Calibri"/>
          <w:lang w:eastAsia="en-US"/>
        </w:rPr>
      </w:pPr>
      <w:r>
        <w:rPr>
          <w:rFonts w:eastAsia="Calibri"/>
          <w:lang w:eastAsia="en-US"/>
        </w:rPr>
        <w:t>1. Informaţiile furnizate Securităţii să se refere la activităţi sau atitudini potrivnice regimului totalitar comunist.</w:t>
      </w:r>
    </w:p>
    <w:p>
      <w:pPr>
        <w:pStyle w:val="Normal"/>
        <w:ind w:firstLine="709"/>
        <w:jc w:val="both"/>
        <w:rPr>
          <w:rFonts w:eastAsia="Calibri"/>
          <w:lang w:eastAsia="en-US"/>
        </w:rPr>
      </w:pPr>
      <w:r>
        <w:rPr>
          <w:rFonts w:eastAsia="Calibri"/>
          <w:lang w:eastAsia="en-US"/>
        </w:rPr>
        <w:t>2. Informaţiile să vizeze îngrădirea drepturilor si libertăţilor fundamentale ale omului.</w:t>
      </w:r>
    </w:p>
    <w:p>
      <w:pPr>
        <w:pStyle w:val="Normal"/>
        <w:ind w:firstLine="709"/>
        <w:jc w:val="both"/>
        <w:rPr/>
      </w:pPr>
      <w:r>
        <w:rPr>
          <w:rFonts w:eastAsia="Calibri"/>
          <w:lang w:eastAsia="en-US"/>
        </w:rPr>
        <w:t>1. Curtea consideră că prima condiție este îndeplinită, deoarece  prin Nota informativă din ....., identificată în dosarul personal, furnizată Securităţii de către pârât, cu numele conspirativ „Y”, :</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w:t>
      </w:r>
      <w:r>
        <w:rPr>
          <w:rFonts w:eastAsia="Calibri"/>
          <w:lang w:eastAsia="en-US"/>
        </w:rPr>
        <w:t>Despre K mai informez că este prieten cu GM /.../ într-una din zile am sesizat că în camera de sub camera unde locuiesc eu se auzea postul de radio &lt;X&gt;. Încercând să identific cine ascultă, am strigat pe geam la M. şi întrebându-l &lt;ce-i aici&gt;  mi-a răspuns simplu &lt;X&gt;. În camera respectivă locuiesc M, K, M.H şi D, dar cred că acesta nu era în camera deoarece e căsătorit”.</w:t>
      </w:r>
    </w:p>
    <w:p>
      <w:pPr>
        <w:pStyle w:val="Normal"/>
        <w:ind w:firstLine="709"/>
        <w:jc w:val="both"/>
        <w:rPr/>
      </w:pPr>
      <w:r>
        <w:rPr>
          <w:rFonts w:eastAsia="Calibri"/>
          <w:lang w:eastAsia="en-US"/>
        </w:rPr>
        <w:t xml:space="preserve">Curtea consideră că înainte de 1989, ascultarea emisiunilor posturilor de radio interzise, printre care și „X” era o activitate potrivnică regimului totalitar comunist, de vreme ce acesta interzicea ascultarea acestora și samcționa pe cei care o făceau, având în vedere că  emisiunile acestor posturi de radio au reprezentat pentru români principalele surse obiective de informaţii. </w:t>
      </w:r>
    </w:p>
    <w:p>
      <w:pPr>
        <w:pStyle w:val="Normal"/>
        <w:ind w:firstLine="709"/>
        <w:jc w:val="both"/>
        <w:rPr>
          <w:rFonts w:eastAsia="Calibri"/>
          <w:lang w:eastAsia="en-US"/>
        </w:rPr>
      </w:pPr>
      <w:r>
        <w:rPr>
          <w:rFonts w:eastAsia="Calibri"/>
          <w:lang w:eastAsia="en-US"/>
        </w:rPr>
        <w:t>Pentru îndeplinirea condiției furnizării de informații Securităţii, art. 2 lit. b) din O.U.G. nr. 24/2008, aprobată cu modificări şi completări prin Legea nr. 293/2008, nu impune furnizare unei pluralități de informaţii. De aceea, este suficientă furnizarea unei singure informaţii pentru a fi reţinută calitatea de colaborator al Securităţii.</w:t>
      </w:r>
    </w:p>
    <w:p>
      <w:pPr>
        <w:pStyle w:val="Normal"/>
        <w:ind w:firstLine="709"/>
        <w:jc w:val="both"/>
        <w:rPr>
          <w:rFonts w:eastAsia="Calibri"/>
          <w:lang w:eastAsia="en-US"/>
        </w:rPr>
      </w:pPr>
      <w:r>
        <w:rPr>
          <w:rFonts w:eastAsia="Calibri"/>
          <w:lang w:eastAsia="en-US"/>
        </w:rPr>
        <w:t>2. Curtea apreciază că este îndeplinită și această condiție deoarece prin informația furnizată de către pârât a vizat îngrădirea dreptului la viaţă privată prevăzut de art. 17 din Pactul Internaţional cu privire la Drepturile Civile şi Politice.</w:t>
      </w:r>
    </w:p>
    <w:p>
      <w:pPr>
        <w:pStyle w:val="Normal"/>
        <w:ind w:firstLine="708"/>
        <w:jc w:val="both"/>
        <w:rPr/>
      </w:pPr>
      <w:r>
        <w:rPr>
          <w:rFonts w:eastAsia="Calibri"/>
          <w:lang w:eastAsia="en-US"/>
        </w:rPr>
        <w:t xml:space="preserve">Din aceste motive, în baza art. 2 lit. b) din O.U.G. nr. 24/2008, aprobată cu modificări şi completări prin Legea nr. 293/2008, Curtea va </w:t>
      </w:r>
      <w:r>
        <w:rPr/>
        <w:t>admite cererea și va constata calitatea pârâtului de colaborator al Securităţii.</w:t>
      </w:r>
    </w:p>
    <w:p>
      <w:pPr>
        <w:pStyle w:val="Normal"/>
        <w:ind w:firstLine="709"/>
        <w:jc w:val="both"/>
        <w:rPr>
          <w:rFonts w:eastAsia="Calibri"/>
          <w:lang w:eastAsia="en-US"/>
        </w:rPr>
      </w:pPr>
      <w:r>
        <w:rPr>
          <w:rFonts w:eastAsia="Calibri"/>
          <w:lang w:eastAsia="en-US"/>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ind w:firstLine="708"/>
        <w:jc w:val="both"/>
        <w:rPr/>
      </w:pPr>
      <w:r>
        <w:rPr/>
      </w:r>
    </w:p>
    <w:p>
      <w:pPr>
        <w:pStyle w:val="Normal"/>
        <w:ind w:firstLine="708"/>
        <w:jc w:val="both"/>
        <w:rPr/>
      </w:pPr>
      <w:r>
        <w:rPr/>
        <w:t xml:space="preserve">Admite cererea formulată de reclamantul reclamantul </w:t>
      </w:r>
      <w:r>
        <w:rPr>
          <w:b/>
        </w:rPr>
        <w:t>Consiliul Naţional pentru Studierea Arhivelor Securităţii</w:t>
      </w:r>
      <w:r>
        <w:rPr/>
        <w:t xml:space="preserve">,  cu sediul în …., sector …, str….. nr…, în contradictoriu cu pârâtul </w:t>
      </w:r>
      <w:r>
        <w:rPr>
          <w:b/>
        </w:rPr>
        <w:t>P1</w:t>
      </w:r>
      <w:r>
        <w:rPr/>
        <w:t>, cu domiciliul în comuna …, str… nr…, judeţul ..</w:t>
      </w:r>
    </w:p>
    <w:p>
      <w:pPr>
        <w:pStyle w:val="Normal"/>
        <w:ind w:firstLine="708"/>
        <w:jc w:val="both"/>
        <w:rPr/>
      </w:pPr>
      <w:r>
        <w:rPr/>
        <w:t>Constată calitatea pârâtului de colaborator al Securităţii.</w:t>
      </w:r>
    </w:p>
    <w:p>
      <w:pPr>
        <w:pStyle w:val="Normal"/>
        <w:ind w:firstLine="708"/>
        <w:jc w:val="both"/>
        <w:rPr/>
      </w:pPr>
      <w:r>
        <w:rPr/>
        <w:t>Cu recurs în 15 zile de la comunicare.</w:t>
      </w:r>
    </w:p>
    <w:p>
      <w:pPr>
        <w:pStyle w:val="Normal"/>
        <w:ind w:firstLine="708"/>
        <w:jc w:val="both"/>
        <w:rPr/>
      </w:pPr>
      <w:r>
        <w:rPr/>
        <w:t>Pronunţată în şedinţă publică, azi, ......</w:t>
      </w:r>
    </w:p>
    <w:p>
      <w:pPr>
        <w:pStyle w:val="Normal"/>
        <w:tabs>
          <w:tab w:val="clear" w:pos="708"/>
          <w:tab w:val="left" w:pos="7005" w:leader="none"/>
        </w:tabs>
        <w:ind w:left="-180" w:hanging="0"/>
        <w:jc w:val="both"/>
        <w:rPr>
          <w:b/>
          <w:b/>
          <w:i/>
          <w:i/>
        </w:rPr>
      </w:pPr>
      <w:r>
        <w:rPr>
          <w:b/>
          <w:i/>
        </w:rPr>
        <w:t xml:space="preserve">  </w:t>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OD CANDIDAT 1014                 </w:t>
        <w:tab/>
        <w:t xml:space="preserve">                    .....</w:t>
      </w:r>
    </w:p>
    <w:p>
      <w:pPr>
        <w:pStyle w:val="Normal"/>
        <w:ind w:firstLine="709"/>
        <w:jc w:val="both"/>
        <w:rPr>
          <w:rFonts w:eastAsia="Calibri"/>
          <w:lang w:eastAsia="en-US"/>
        </w:rPr>
      </w:pPr>
      <w:r>
        <w:rPr>
          <w:rFonts w:eastAsia="Times New Roman"/>
          <w:lang w:eastAsia="en-US"/>
        </w:rPr>
        <w:t xml:space="preserve">    </w:t>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19:00Z</dcterms:created>
  <dc:creator>valy</dc:creator>
  <dc:description/>
  <cp:keywords/>
  <dc:language>en-US</dc:language>
  <cp:lastModifiedBy>Stela, IVAN</cp:lastModifiedBy>
  <dcterms:modified xsi:type="dcterms:W3CDTF">2021-11-08T09:4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