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r nr. 1</w:t>
      </w:r>
    </w:p>
    <w:p>
      <w:pPr>
        <w:pStyle w:val="Normal"/>
        <w:jc w:val="center"/>
        <w:rPr/>
      </w:pPr>
      <w:r>
        <w:rPr/>
        <w:t>R O M Â N I A</w:t>
      </w:r>
    </w:p>
    <w:p>
      <w:pPr>
        <w:pStyle w:val="Normal"/>
        <w:jc w:val="center"/>
        <w:rPr/>
      </w:pPr>
      <w:r>
        <w:rPr/>
        <w:t>CURTEA DE APEL ...</w:t>
      </w:r>
    </w:p>
    <w:p>
      <w:pPr>
        <w:pStyle w:val="Normal"/>
        <w:jc w:val="center"/>
        <w:rPr>
          <w:lang w:val="it-IT"/>
        </w:rPr>
      </w:pPr>
      <w:r>
        <w:rPr/>
        <w:t>SECTIA 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fldChar w:fldCharType="begin">
          <w:ffData>
            <w:name w:val="tip_incheiere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DECIZIA CIVIL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r.2/Ap</w:t>
      </w:r>
    </w:p>
    <w:p>
      <w:pPr>
        <w:pStyle w:val="Normal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in ... </w:t>
      </w:r>
    </w:p>
    <w:p>
      <w:pPr>
        <w:pStyle w:val="Normal"/>
        <w:jc w:val="center"/>
        <w:rPr/>
      </w:pPr>
      <w:r>
        <w:rPr/>
        <w:t>Completul compus din:</w:t>
      </w:r>
    </w:p>
    <w:p>
      <w:pPr>
        <w:pStyle w:val="Normal"/>
        <w:jc w:val="center"/>
        <w:rPr/>
      </w:pPr>
      <w:r>
        <w:rPr/>
        <w:t xml:space="preserve">PREŞEDINTE </w:t>
      </w:r>
    </w:p>
    <w:p>
      <w:pPr>
        <w:pStyle w:val="Normal"/>
        <w:jc w:val="center"/>
        <w:rPr/>
      </w:pPr>
      <w:r>
        <w:rPr/>
        <w:t>Judecător 1017</w:t>
      </w:r>
    </w:p>
    <w:p>
      <w:pPr>
        <w:pStyle w:val="Normal"/>
        <w:jc w:val="center"/>
        <w:rPr/>
      </w:pPr>
      <w:r>
        <w:rPr/>
        <w:t xml:space="preserve">Grefi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entru astăzi este amânată pronunţarea asupra apelului declarat de pârâta                                 S.C. P S.R.L.  împotriva sentinţei civile nr.3/C din .... pronunţată de Tribunalul ... în dosarul civil nr.1.</w:t>
      </w:r>
    </w:p>
    <w:p>
      <w:pPr>
        <w:pStyle w:val="Normal"/>
        <w:jc w:val="both"/>
        <w:rPr/>
      </w:pPr>
      <w:r>
        <w:rPr/>
        <w:tab/>
        <w:t>Dezbaterile în cauza de faţă au avut loc în şedinţa publică din  …., când partea prezentă a pus concluzii în sensul celor consemnate în încheierea de şedinţă din acea zi, iar instanţa, în vederea deliberării, a amânat pronunţarea la data de 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>C U R T E 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supra apelului de faţă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Constată că prin </w:t>
      </w:r>
      <w:r>
        <w:rPr>
          <w:b/>
        </w:rPr>
        <w:t>Sentinţa civilă nr.3/C/.....2017</w:t>
      </w:r>
      <w:r>
        <w:rPr/>
        <w:t xml:space="preserve"> pronunţată de Tribunalul ... s-a admis cererea formulată de reclamantul Oficiul Naţional al Registrului Comerţului prin Directorul Oficiului Registrului Comerţului de pe lângă Tribunalul ... în contradictoriu cu pârâta P S.R.L. cu ultimul sediu declarat în ...,. 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S-a dispus dizolvarea P S.R.L., având cod unic de înregistrare 4 şi număr de ordine în registrul comerţului 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S-a dispus ca hotărârea judecătorească să fie comunicată societăţii pârâte, Oficiului Registrului Comerţului pentru înregistrarea menţiunii de dizolvare în registrul comerţului, Administraţiei Judeţene a Finanţelor Publice ... şi publicată în Monitorul Oficial al României, partea a IV - a, pe cheltuiala titularului cererii de dizolvare, precum şi pe pagina de internet a Oficiului Naţional al Registrului Comerţului sau pe portalul de servicii on – line al acestui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Pentru a pronunţa această soluţie prima instanţă a reţinut următoarel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Din evidenţa registrului comerţului ţinută de Oficiul Registrului Comerţului de pe lângă Tribunalul ... a rezultat că pârâta P S.R.L. nu a depus actualizarea datelor cu privire la sediul social, având sediul expira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Pârâta nu a făcut în cauză dovada depunerii actualizării acestor date nici până la data pronunţării sentinţe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În cauză erau incidente dispoziţiile art. 21 lit. a) coroborat cu art. 22 alin. 1 din Legea nr. 26/1990 privind  registrul comerţului, republicată, cu completările ulterioare şi cele ale art. 237 din Legea nr. 31/1990 privind societăţile comerciale, republicat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Dizolvarea – sancţiune este reglementată ca o modalitate de dizolvare judiciară, efectul principal al hotărârii de dizolvare fiind intrarea societăţii în lichidare, potrivit art. 237 alin. 6 din Legea nr. 31/199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stfel, potrivit dispoziţiilor art. 237 alin. 1 lit. c) din Legea nr. 31/1990 „</w:t>
      </w:r>
      <w:r>
        <w:rPr>
          <w:lang w:eastAsia="en-US"/>
        </w:rPr>
        <w:t>La cererea oricărei persoane interesate, precum şi a Oficiului Naţional al Registrului Comerţului, tribunalul va putea pronunţa dizolvarea societăţii în cazurile în care … nu mai sunt îndeplinite condiţiile cu privire la sediul social, inclusiv ca urmare a expirării duratei actului care atestă dreptul de folosinţă asupra spaţiului cu destinaţie de sediu social …”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eastAsia="en-US"/>
        </w:rPr>
        <w:tab/>
        <w:t xml:space="preserve">Având în vedere considerentele expuse, în temeiul art. 237 alin. 1 lit. c), alin. 3 şi 5 din Legea nr.31/1990, tribunalul a admis cererea formulată de reclamantul </w:t>
      </w:r>
      <w:r>
        <w:rPr/>
        <w:t>Oficiul Naţional al Registrului Comerţului prin Directorul Oficiului Registrului Comerţului de pe lângă Tribunalul ... în contradictoriu cu pârâta P S.R.L., dispunând potrivit dispozitivului sentinţe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Împotriva acestei sentinţe a formulat </w:t>
      </w:r>
      <w:r>
        <w:rPr>
          <w:b/>
        </w:rPr>
        <w:t>apel pârâta P SRL</w:t>
      </w:r>
      <w:r>
        <w:rPr/>
        <w:t xml:space="preserve"> arătând că societatea nu este în dizolvare, a depus la ORC ... dovada prelungirii valabilităţii sediului social conform contractului de comodat din 14.03.201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nexează contractul de comodat şi dovada înregistrării la ORC ... a contractului de comodat pentru sediul social al societăţi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A formulat şi cerere de repunere în termenul de apel arătând că a luat cunoştinţă de sentinţă doar în 28.09.2018 când reprezentantul societăţii a fost la biroul avocatului, el având contract de muncă în Marea Britani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Depune acest contract în anex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Analizând înscrisurile depuse Curtea constată că sunt întrunite cerinţele art. 186 Cod procedură civilă în sensul că pârâta a pierdut termenul procedural de apel datorită unor motive temeinic justificate. Administratorul şi asociatul unic al societăţii pârâte a fost plecat din ţară cu contract de muncă în Marea Britanie şi nu a avut cunoştinţă de proce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În consecinţă, Curtea va admite cererea de repunere în termenul de formulare a apelulu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Analizând actele şi lucrările dosarului, sentinţa apelată raportat la motivele de apel invocate Curtea constată că </w:t>
      </w:r>
      <w:r>
        <w:rPr>
          <w:b/>
        </w:rPr>
        <w:t>apelul este fondat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cţiunea promovată de Oficiul Naţional al Registrului Comerţului prin directorul ORC ... a fost admisă în temeiul art. 21 lit. a coroborat cu art. 22 alin. 1 din Legea nr. 26/1990 şi ale art. 237 din Legea nr. 31/1990 republicată pe motiv că pârâta nu a depus actualizarea datelor cu privire la sediul societăţi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În anexă la cererea de apel s-a depus contractul de comodat şi dovada înregistrării la ORC ... a contractului de comodat pentru sediul social al societăţii. (filele 8 -10 din dosar)</w:t>
      </w:r>
    </w:p>
    <w:p>
      <w:pPr>
        <w:pStyle w:val="Normal"/>
        <w:ind w:firstLine="720"/>
        <w:jc w:val="both"/>
        <w:rPr/>
      </w:pPr>
      <w:r>
        <w:rPr/>
        <w:t>Constatând complinirea acestor lipsuri, văzând şi poziţia intimatului reclamant (fila 28 din dosar), Curtea în temeiul art. 480 alin. 2 Cod procedură civilă urmează să admită apelul declarat de pârâta P SRL împotriva Sentinţei civile nr. 3/C/.....2017 pronunţată de Tribunalul ... – secţia .............. pe care o va schimba în tot în sensul că va respinge cererea formulată de reclamantul Oficiul Naţional al Registrului Comerţului prin directorul ORC ... în contradictoriu cu pârâta P SRL pentru dizolvarea societăţi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ntru aceste motive,</w:t>
      </w:r>
    </w:p>
    <w:p>
      <w:pPr>
        <w:pStyle w:val="Normal"/>
        <w:jc w:val="center"/>
        <w:rPr/>
      </w:pPr>
      <w:r>
        <w:rPr/>
        <w:t>În numele Legii</w:t>
      </w:r>
    </w:p>
    <w:p>
      <w:pPr>
        <w:pStyle w:val="Normal"/>
        <w:jc w:val="center"/>
        <w:rPr/>
      </w:pPr>
      <w:r>
        <w:rPr/>
        <w:t>D E C I D E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dmite cererea de repunere în termenul de formularea apelului. </w:t>
      </w:r>
    </w:p>
    <w:p>
      <w:pPr>
        <w:pStyle w:val="Normal"/>
        <w:jc w:val="both"/>
        <w:rPr/>
      </w:pPr>
      <w:r>
        <w:rPr/>
        <w:tab/>
        <w:t>Admite apelul declarat de pârâta P SRL împotriva Sentinţei civile nr. 3/C/....... pronunţată de Tribunalul ... – secţia .............. pe care o schimbă în tot în sensul că:</w:t>
      </w:r>
    </w:p>
    <w:p>
      <w:pPr>
        <w:pStyle w:val="Normal"/>
        <w:jc w:val="both"/>
        <w:rPr/>
      </w:pPr>
      <w:r>
        <w:rPr/>
        <w:tab/>
        <w:t>Respinge cererea formulată de reclamantul Oficiul Naţional al Registrului Comerţului prin directorul ORC ... în contradictoriu cu pârâta P SRL pentru dizolvarea societăţii.</w:t>
      </w:r>
    </w:p>
    <w:p>
      <w:pPr>
        <w:pStyle w:val="Normal"/>
        <w:jc w:val="both"/>
        <w:rPr/>
      </w:pPr>
      <w:r>
        <w:rPr/>
        <w:tab/>
        <w:t>Definitivă</w:t>
      </w:r>
    </w:p>
    <w:p>
      <w:pPr>
        <w:pStyle w:val="Normal"/>
        <w:jc w:val="both"/>
        <w:rPr/>
      </w:pPr>
      <w:r>
        <w:rPr/>
        <w:tab/>
        <w:t>Pronunţată în condiţiile art. 396 alin. 2 Cod procedură civilă az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ŞEDINTE,</w:t>
        <w:tab/>
        <w:tab/>
        <w:tab/>
        <w:tab/>
        <w:tab/>
        <w:tab/>
        <w:tab/>
        <w:t>JUDECĂTOR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>1017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GREFIER,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5:00Z</dcterms:created>
  <dc:creator>valy</dc:creator>
  <dc:description/>
  <cp:keywords/>
  <dc:language>en-US</dc:language>
  <cp:lastModifiedBy>Enrica, BADOIU</cp:lastModifiedBy>
  <dcterms:modified xsi:type="dcterms:W3CDTF">2021-10-25T12:17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