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t>COD  1010                                                                                       HOTĂRÂREA NR. 14</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Şedinţa publică din data de ….   </w:t>
      </w:r>
    </w:p>
    <w:p>
      <w:pPr>
        <w:pStyle w:val="Normal"/>
        <w:jc w:val="both"/>
        <w:rPr/>
      </w:pPr>
      <w:r>
        <w:rPr/>
        <w:tab/>
        <w:tab/>
        <w:tab/>
        <w:tab/>
        <w:t xml:space="preserve">            Instanţa constituită din:</w:t>
      </w:r>
    </w:p>
    <w:p>
      <w:pPr>
        <w:pStyle w:val="Normal"/>
        <w:jc w:val="both"/>
        <w:rPr/>
      </w:pPr>
      <w:r>
        <w:rPr/>
        <w:tab/>
        <w:tab/>
        <w:t xml:space="preserve">                                       </w:t>
      </w:r>
      <w:r>
        <w:rPr>
          <w:i/>
        </w:rPr>
        <w:t>Complet de judecată …..</w:t>
      </w:r>
      <w:bookmarkStart w:id="0" w:name="_Hlk66868183"/>
    </w:p>
    <w:p>
      <w:pPr>
        <w:pStyle w:val="Normal"/>
        <w:ind w:left="2124" w:firstLine="708"/>
        <w:jc w:val="both"/>
        <w:rPr/>
      </w:pPr>
      <w:bookmarkEnd w:id="0"/>
      <w:r>
        <w:rPr/>
        <w:t xml:space="preserve">              </w:t>
      </w:r>
      <w:r>
        <w:rPr/>
        <w:t>Preşedinte –  COD 1010</w:t>
      </w:r>
    </w:p>
    <w:p>
      <w:pPr>
        <w:pStyle w:val="Normal"/>
        <w:ind w:left="2124" w:firstLine="708"/>
        <w:jc w:val="both"/>
        <w:rPr/>
      </w:pPr>
      <w:r>
        <w:rPr/>
        <w:t xml:space="preserve">                  </w:t>
      </w:r>
      <w:r>
        <w:rPr/>
        <w:t>Judecător – JUD. 1</w:t>
      </w:r>
    </w:p>
    <w:p>
      <w:pPr>
        <w:pStyle w:val="Normal"/>
        <w:ind w:left="1416" w:firstLine="708"/>
        <w:jc w:val="both"/>
        <w:rPr/>
      </w:pPr>
      <w:r>
        <w:rPr/>
        <w:t xml:space="preserve">   </w:t>
      </w:r>
      <w:r>
        <w:rPr>
          <w:b/>
        </w:rPr>
        <w:t xml:space="preserve">                               </w:t>
      </w:r>
      <w:r>
        <w:rPr>
          <w:b/>
        </w:rPr>
        <w:t>Grefier</w:t>
      </w:r>
      <w:r>
        <w:rPr/>
        <w:t xml:space="preserve"> - G1 </w:t>
      </w:r>
    </w:p>
    <w:p>
      <w:pPr>
        <w:pStyle w:val="Normal"/>
        <w:jc w:val="both"/>
        <w:rPr/>
      </w:pPr>
      <w:r>
        <w:rPr/>
      </w:r>
    </w:p>
    <w:p>
      <w:pPr>
        <w:pStyle w:val="Normal"/>
        <w:ind w:firstLine="708"/>
        <w:jc w:val="both"/>
        <w:rPr/>
      </w:pPr>
      <w:r>
        <w:rPr/>
        <w:t>Cu participarea reprezentantului Ministerului Public – procuror P1  – procuror în cadrul Parchetului de pe lângă Curtea de Apel ...</w:t>
      </w:r>
    </w:p>
    <w:p>
      <w:pPr>
        <w:pStyle w:val="Normal"/>
        <w:jc w:val="both"/>
        <w:rPr/>
      </w:pPr>
      <w:r>
        <w:rPr/>
      </w:r>
    </w:p>
    <w:p>
      <w:pPr>
        <w:pStyle w:val="Normal"/>
        <w:ind w:firstLine="708"/>
        <w:jc w:val="both"/>
        <w:rPr/>
      </w:pPr>
      <w:r>
        <w:rPr/>
        <w:t>Pentru astăzi fiind amânată pronunţarea asupra apelurilor declarate de către Parchetul de pe lângă Judecătoria ... şi de către persoana vătămată X împotriva sentinţei penale nr. S1  pronunţată de Judecătoria ... la data de .... în dosarul penal nr. DS1 .</w:t>
      </w:r>
    </w:p>
    <w:p>
      <w:pPr>
        <w:pStyle w:val="Normal"/>
        <w:tabs>
          <w:tab w:val="clear" w:pos="708"/>
          <w:tab w:val="left" w:pos="900" w:leader="none"/>
          <w:tab w:val="left" w:pos="1440" w:leader="none"/>
          <w:tab w:val="left" w:pos="3300" w:leader="none"/>
        </w:tabs>
        <w:jc w:val="both"/>
        <w:rPr/>
      </w:pPr>
      <w:r>
        <w:rPr/>
        <w:t xml:space="preserve">            </w:t>
      </w:r>
      <w:r>
        <w:rPr/>
        <w:t>Dezbaterile în cauza de faţă s-au desfăşurat în conformitate cu dispoziţiile art. 369 Cod Procedură penală, în sensul că toate afirmaţiile, întrebările şi susţinerile celor prezenţi, inclusiv ale preşedintelui completului de judecată au fost înregistrate cu mijloace tehnice audio.</w:t>
      </w:r>
    </w:p>
    <w:p>
      <w:pPr>
        <w:pStyle w:val="Normal"/>
        <w:tabs>
          <w:tab w:val="clear" w:pos="708"/>
          <w:tab w:val="left" w:pos="-2160" w:leader="none"/>
          <w:tab w:val="left" w:pos="900" w:leader="none"/>
        </w:tabs>
        <w:jc w:val="both"/>
        <w:rPr/>
      </w:pPr>
      <w:r>
        <w:rPr/>
        <w:tab/>
        <w:t>La apelul nominal făcut în şedinţă publică, la pronunţare, se constată lipsa părţilor.</w:t>
      </w:r>
    </w:p>
    <w:p>
      <w:pPr>
        <w:pStyle w:val="Normal"/>
        <w:tabs>
          <w:tab w:val="clear" w:pos="708"/>
          <w:tab w:val="left" w:pos="-2160" w:leader="none"/>
          <w:tab w:val="left" w:pos="900" w:leader="none"/>
        </w:tabs>
        <w:jc w:val="both"/>
        <w:rPr/>
      </w:pPr>
      <w:r>
        <w:rPr/>
        <w:tab/>
        <w:t>Procedura îndeplinită.</w:t>
      </w:r>
    </w:p>
    <w:p>
      <w:pPr>
        <w:pStyle w:val="Normal"/>
        <w:tabs>
          <w:tab w:val="clear" w:pos="708"/>
          <w:tab w:val="left" w:pos="-2160" w:leader="none"/>
          <w:tab w:val="left" w:pos="900" w:leader="none"/>
        </w:tabs>
        <w:jc w:val="both"/>
        <w:rPr/>
      </w:pPr>
      <w:r>
        <w:rPr/>
        <w:tab/>
        <w:t>S-a făcut referatul cauzei, după care:</w:t>
      </w:r>
    </w:p>
    <w:p>
      <w:pPr>
        <w:pStyle w:val="Normal"/>
        <w:tabs>
          <w:tab w:val="clear" w:pos="708"/>
          <w:tab w:val="left" w:pos="900" w:leader="none"/>
        </w:tabs>
        <w:jc w:val="both"/>
        <w:rPr/>
      </w:pPr>
      <w:r>
        <w:rPr/>
        <w:tab/>
        <w:t>Dezbaterile în cauza penală de faţă au avut loc în şedinţa publică din data de                    ..., când părţile prezente au pus concluzii în sensul celor consemnate în încheierea de şedinţă din acea dată, care face parte integrantă din prezenta decizie, iar instanţa, din lipsă de timp pentru deliberare, în temeiul dispoziţiilor art. 391 Cod procedură penală, a stabilit termen pentru pronunţare la data de ..., când,</w:t>
      </w:r>
    </w:p>
    <w:p>
      <w:pPr>
        <w:pStyle w:val="Normal"/>
        <w:tabs>
          <w:tab w:val="clear" w:pos="708"/>
          <w:tab w:val="left" w:pos="900" w:leader="none"/>
        </w:tabs>
        <w:jc w:val="both"/>
        <w:rPr>
          <w:rStyle w:val="FontStyle29"/>
          <w:sz w:val="24"/>
          <w:szCs w:val="24"/>
        </w:rPr>
      </w:pPr>
      <w:r>
        <w:rPr/>
        <w:t xml:space="preserve"> </w:t>
      </w:r>
    </w:p>
    <w:p>
      <w:pPr>
        <w:pStyle w:val="Normal"/>
        <w:jc w:val="center"/>
        <w:rPr/>
      </w:pPr>
      <w:r>
        <w:rPr>
          <w:b/>
        </w:rPr>
        <w:t>C U R T E A:</w:t>
      </w:r>
    </w:p>
    <w:p>
      <w:pPr>
        <w:pStyle w:val="Normal"/>
        <w:jc w:val="center"/>
        <w:rPr>
          <w:b/>
          <w:b/>
        </w:rPr>
      </w:pPr>
      <w:r>
        <w:rPr>
          <w:b/>
        </w:rPr>
      </w:r>
    </w:p>
    <w:p>
      <w:pPr>
        <w:pStyle w:val="Normal"/>
        <w:autoSpaceDE w:val="false"/>
        <w:ind w:firstLine="708"/>
        <w:jc w:val="both"/>
        <w:rPr/>
      </w:pPr>
      <w:r>
        <w:rPr/>
        <w:t>Constată că prin sentinţa penală nr. S1 a Judecătoriei ..., în temeiul art.396 alin 5 Cod procedură penală raportat la art.16 lit b teza I Cod procedură penală, instanţa de fond l-a achitat pe inculpatul Y , pentru săvârşirea infracţiunii de ultraj prevăzută de art.257 al 1, 4 Cod penal raportat la art.206 Cod penal şi la art.193 al.1 Cod penal.</w:t>
      </w:r>
    </w:p>
    <w:p>
      <w:pPr>
        <w:pStyle w:val="Normal"/>
        <w:autoSpaceDE w:val="false"/>
        <w:ind w:firstLine="708"/>
        <w:jc w:val="both"/>
        <w:rPr/>
      </w:pPr>
      <w:r>
        <w:rPr/>
        <w:t>Pentru a pronunţa această hotărâre, instanţa de fond a reţinut că din adresa nr..../... a Inspectoratului de Jandarmi Județean „...” B rezultă că în data de .../... între orele 20,00-08,00, jandarmii X și Q  se aflau în exercitarea atribuțiilor de serviciu. (fila 24)</w:t>
      </w:r>
    </w:p>
    <w:p>
      <w:pPr>
        <w:pStyle w:val="Normal"/>
        <w:autoSpaceDE w:val="false"/>
        <w:jc w:val="both"/>
        <w:rPr/>
      </w:pPr>
      <w:r>
        <w:rPr/>
        <w:tab/>
        <w:t>Din fișa de intervenție la eveniment (fila 27 ) rezultă că la data de 24.11.2018 ora 20,50 se înregistrează sesizarea directă a numitului Z , administrator al W, care reclamă faptul că o persoană face scandal și refuză să părăsească localul. În 5 minute se deplasează echipa de jandarmi formată din X și Q  care constată că cele reclamate se confirmă, persoana refuzând să părăsească localul și la solicitarea organelor de ordine. După ce au condus persoana la sediul poliției, au procedat la identificarea acesteia și au constatat că se numește Y , procedând apoi la sancționarea contravențională a acestuia pentru faptele sale, la Legea nr.61/1991 republicată.</w:t>
      </w:r>
    </w:p>
    <w:p>
      <w:pPr>
        <w:pStyle w:val="Normal"/>
        <w:autoSpaceDE w:val="false"/>
        <w:jc w:val="both"/>
        <w:rPr/>
      </w:pPr>
      <w:r>
        <w:rPr/>
        <w:tab/>
        <w:t>Tot din fișa de eveniment rezultă că inculpatul a refuzat să semneze procesul verbal, a avut o atitudine sfidătoare și recalcitrantă, amenințând echipa de jandarmi și familiile acestora cu acte de violență. În momentul în care a fost condus la ușa de ieșire, inculpatul l-a tras pe plt.maj X  în fața ușii și l-a lovit cu piciorul în zona inghinală. A fost încătușat și cum a continuat să-și mențină comportamentul recalcitrant a fost solicitată intervenția echipei operative de la poliție. Astfel, scms T  a întocmit formele legale pentru sesizarea Parchetului de pe lângă Judecătoria ....</w:t>
      </w:r>
    </w:p>
    <w:p>
      <w:pPr>
        <w:pStyle w:val="Normal"/>
        <w:autoSpaceDE w:val="false"/>
        <w:jc w:val="both"/>
        <w:rPr/>
      </w:pPr>
      <w:r>
        <w:rPr/>
        <w:tab/>
        <w:t>Din declarația persoanei vătămate X  (fila 11) rezultă că la momentul în care a ajuns la localul Fast Food, a constatat că cetățeanul reclamant de administrator se afla într-o vădită stare de ebrietate și a refuzat să părăsească localul inclusiv la solicitarea jandarmilor. L-au condus la sediul Poliției pentru identificare, iar acolo inculpatul i-a spus că îl cunoaște și când o să fie civil „o să-l rezolve”, și de asemenea că are prieteni și știe unde lucrează soția sa, și că o să aibă grijă să nu mai ajungă la serviciu. Tot persoana vătămată arată că soția sa este asistentă la Spitalul or.R , secția pediatrie, iar soția inculpatului este cea care i-a spus acestuia locul de muncă. Povestind soției cele întâmplate, aceasta s-a speriat fiindu-i teamă să nu i se întâmple ceva în drum spre locul de muncă, mai ales în cazurile în care se deplasează singură. Persoana vătămată a perceput afirmația inculpatului „o să te rezolv” ca pe o amenințare, dar s-a temut mai mult pentru ceea ce i s-ar putea întâmpla soției.</w:t>
      </w:r>
    </w:p>
    <w:p>
      <w:pPr>
        <w:pStyle w:val="Normal"/>
        <w:autoSpaceDE w:val="false"/>
        <w:jc w:val="both"/>
        <w:rPr/>
      </w:pPr>
      <w:r>
        <w:rPr/>
        <w:tab/>
        <w:t xml:space="preserve">Cât timp inculpatul s-a aflat în sediul Poliției, unde persoana vătămată completa procesul verbal de sancționare contravențională (fila 50), a continuat să profereze amenințări inclusiv la adresa colegului său Q , căruia i s-a adresat inițial în limba maghiară, dar și polițiștilor P1 , P2  , P3 , P4  , P5   și P6 . </w:t>
      </w:r>
      <w:r>
        <w:rPr>
          <w:iCs/>
        </w:rPr>
        <w:t>Cu privire la polițiști inculpatul a afirmat „că îi dezbracă” întrucât a mai depus sesizări la B  , fără a preciza despre cine este vorba.</w:t>
      </w:r>
    </w:p>
    <w:p>
      <w:pPr>
        <w:pStyle w:val="Normal"/>
        <w:autoSpaceDE w:val="false"/>
        <w:jc w:val="both"/>
        <w:rPr/>
      </w:pPr>
      <w:r>
        <w:rPr/>
        <w:tab/>
        <w:t>După ce persoana vătămată a terminat de completat procesul verbal, inculpatul a refuzat să îl semneze și a devenit din nou recalcitrant, refuzând să părăsească clădirea, astfel că persoana vătămată a încercat să-l conducă spre ieșire. Când a ieșit afară, inculpatul era așteptat de familie, respectiv de soția, fiica și încă un bărbat, astfel că acesta încurajat de prezența lor, l-a prins pe jandarm de haine, l-a tras afară din sediu și l-a lovit cu piciorul în zona inghinală.</w:t>
      </w:r>
    </w:p>
    <w:p>
      <w:pPr>
        <w:pStyle w:val="Normal"/>
        <w:autoSpaceDE w:val="false"/>
        <w:jc w:val="both"/>
        <w:rPr/>
      </w:pPr>
      <w:r>
        <w:rPr/>
        <w:tab/>
        <w:t>Audiat inițial în calitate de persoană vătămată (conform rechizitoriului urmează să se dispună soluţie de clasare faţă de suspectul Y   fiind incidente prevederile art 16 lit b  Cod procedură penală) colegul persoanei vătămate Q a declarat (fila 13) că „inculpatul a încercat să-l lovească (pe X ) în zona genitală, dar nu l-a nimerit”, aspect confirmat și de martorul P2   (fila 28) care declară că se afla în sediul poliției, a coborât de la etaj când a auzit scandal pe holul de jos și l-a văzut pe X  murdar pe pantaloni în partea de sus, „practic o urmă de mizerie”. Mai arată că „jandarmul mi-a povestit că în acel moment i-a aplicat o lovitură cu piciorul în partea superioară a piciorului său, dar nu mai știu dacă la stângul sau la dreptul”.</w:t>
      </w:r>
    </w:p>
    <w:p>
      <w:pPr>
        <w:pStyle w:val="Normal"/>
        <w:autoSpaceDE w:val="false"/>
        <w:jc w:val="both"/>
        <w:rPr/>
      </w:pPr>
      <w:r>
        <w:rPr/>
        <w:tab/>
        <w:t>Martorul P3  (fila 31) a asistat la discuția dintre persoana vătămată și inculpat, referitoare la semnarea procesului verbal . A constatat că inculpatul a refuzat să părăsească clădirea, „repetând că rămâne să fie bătut sau arestat” astfel că jandarmul X  i-a deschis ușa și l-a îndrumat să iasă, „ împingându-l ușor cu mâna„ și rugându-l frumos să plece acasă. Cum în fața sediului se aflau membri ai familiei inculpatului, în momentul în care ieșea pe ușă, inculpatul l-a prins de haină pe X  și l-a tras în afara sediului poliției iar martorul s-a interpus între ei încercând să-i despartă. În acel moment l-a auzit pe jandarm strigând „m-a lovit, m-a lovit”, iar la întrebarea martorului „unde?”, persoana vătămată a răspuns în zona inghinală. În acel moment au ieșit din sediul poliției și ceilalți polițiști, P4  , P1 , P6 , P5 , P2   și crede martorul că și P7 .</w:t>
      </w:r>
    </w:p>
    <w:p>
      <w:pPr>
        <w:pStyle w:val="Normal"/>
        <w:autoSpaceDE w:val="false"/>
        <w:jc w:val="both"/>
        <w:rPr/>
      </w:pPr>
      <w:r>
        <w:rPr/>
        <w:tab/>
        <w:t>Cei din familia inculpatului trăgeau de acesta, polițiștii încercau să-i despartă, iar în momentul în care persoana vătămată s-a tras într-o parte, inculpatul i-a spus „lasă bă, că știu unde lucrează nevastă-ta, o aranjez eu...”</w:t>
      </w:r>
    </w:p>
    <w:p>
      <w:pPr>
        <w:pStyle w:val="Normal"/>
        <w:autoSpaceDE w:val="false"/>
        <w:jc w:val="both"/>
        <w:rPr/>
      </w:pPr>
      <w:r>
        <w:rPr/>
        <w:tab/>
        <w:t>Martorul mai arată că inculpatul încerca să-i provoace pe polițiști să-l lovească, dar nici unul din ei nu au dat curs. Inculpatul îl amenința și pe Q , spunându-i că știe unde stă și îi trimite pe „tovarășii lui”.</w:t>
      </w:r>
    </w:p>
    <w:p>
      <w:pPr>
        <w:pStyle w:val="Normal"/>
        <w:autoSpaceDE w:val="false"/>
        <w:jc w:val="both"/>
        <w:rPr/>
      </w:pPr>
      <w:r>
        <w:rPr/>
        <w:tab/>
        <w:t>Urme de încălțăminte în partea de sus a piciorului persoanei vătămate a constatat și martorul P6  (fila 33) dar martorul nu cunoaște dacă persoana vătămată a acuzat suferințe pentru că nu s-a discutat despre acest lucru.</w:t>
      </w:r>
    </w:p>
    <w:p>
      <w:pPr>
        <w:pStyle w:val="Normal"/>
        <w:autoSpaceDE w:val="false"/>
        <w:jc w:val="both"/>
        <w:rPr/>
      </w:pPr>
      <w:r>
        <w:rPr/>
        <w:tab/>
        <w:t>Mai arată martorul că în timp ce se afla în biroul serviciului rutier a fost uimit de comportamentul inculpatului care le-a cerut să-l lovească „ hai mă, lovește-mă” tocmai în scopul de a fi agresat , în timp ce familia inculpatului filma prin ușa poliției prevăzută cu geam”.</w:t>
      </w:r>
    </w:p>
    <w:p>
      <w:pPr>
        <w:pStyle w:val="Normal"/>
        <w:autoSpaceDE w:val="false"/>
        <w:jc w:val="both"/>
        <w:rPr/>
      </w:pPr>
      <w:r>
        <w:rPr/>
        <w:tab/>
        <w:t>Martora P4   (fila 34) confirmă amenințarea jandarmului și soției acestuia, inculpatul folosind numele „R ” și spunând persoanei vătămate că știe unde lucrează aceasta „și o să-i facă el...” iar referitor la jandarm i-a spus„ ne întâlnim noi în timpul liber și îți arăt eu...”, martora confirmând astfel declarația persoanei vătămate în sensul că o să-l rezolve când o să fie civil.</w:t>
      </w:r>
    </w:p>
    <w:p>
      <w:pPr>
        <w:pStyle w:val="Normal"/>
        <w:autoSpaceDE w:val="false"/>
        <w:jc w:val="both"/>
        <w:rPr/>
      </w:pPr>
      <w:r>
        <w:rPr/>
        <w:tab/>
        <w:t>Martora nu cunoaște dacă jandarmul s-a plâns de suferințe fizice în urma loviturii iar faptul că a fost lovit în zona inghinală o cunoaște de la jandarm. Declară martora că s-a produs o busculadă între jandarm, polițiști și aparținătorii inculpatului iar după aceea „noi am plecat” astfel că martora nu a avut posibilitatea să asculte relatările jandarmului pe această temă.</w:t>
      </w:r>
    </w:p>
    <w:p>
      <w:pPr>
        <w:pStyle w:val="Normal"/>
        <w:autoSpaceDE w:val="false"/>
        <w:jc w:val="both"/>
        <w:rPr/>
      </w:pPr>
      <w:r>
        <w:rPr/>
        <w:tab/>
        <w:t>Martorul P1  (fila 36)  se afla și acesta în sediul poliției , în biroul serviciului rutier, nu știe ce s-a întâmplat, doar l-a auzit pe X  (persoana vătămată) „m-a lovit”, dar nu a precizat unde . Același martor declară că inculpatul în mod frecvent provoacă scandal când se află în stare de ebrietate iar familia acestuia se afla afară pentru a-l lua acasă tocmai din acest motiv. Chiar și martorul l-a condus acasă pe inculpat de vreo două ori. Nu cunoaște cărui jandarm i-au fost adresate amenințări întrucât martorul a stat mai mult cu familia inculpatului. În legătură cu suferințele produse persoanei vătămate, martorul nu cunoaște nimic, nici nu l-a auzit pe jandarm și nici din alte surse. Martorul îl cunoaște personal pe inculpat, și știe că „este doar un comportament la beție”, dar asupra celor doi jandarmi nu cunoaște ce impact au avut amenințările.</w:t>
      </w:r>
    </w:p>
    <w:p>
      <w:pPr>
        <w:pStyle w:val="Normal"/>
        <w:autoSpaceDE w:val="false"/>
        <w:jc w:val="both"/>
        <w:rPr/>
      </w:pPr>
      <w:r>
        <w:rPr/>
        <w:tab/>
        <w:t>Nici martorul P7  (fila 38) nu cunoaște detalii în legătură cu acest aspect, afirmă doar că în momentul în care a coborât împreună cu colegul său, P2  , pentru a-și continua activitățile de patrulare, l-au văzut pe jandarm murdar pe pantaloni în partea superioară a piciorului, dar nu mai știe care, iar jandarmul i-a spus că a fost lovit de inculpat. Nu i-a spus persoana vătămată cât de intensă a fost lovitura și nici nu a avut posibilitatea să afle detalii în acest sens.</w:t>
      </w:r>
    </w:p>
    <w:p>
      <w:pPr>
        <w:pStyle w:val="Normal"/>
        <w:autoSpaceDE w:val="false"/>
        <w:jc w:val="both"/>
        <w:rPr/>
      </w:pPr>
      <w:r>
        <w:rPr/>
        <w:tab/>
        <w:t>Martorul P5 (fila 41) confirmă atitudinea provocatoare a inculpatului relatată și de ceilalți martori, în sensul că le spunea să-l bată și le reproșa că de aceea a fost adus la sediul poliției pentru a fi bătut. Martorul susține că „cetățeanul” l-a îmbrâncit și lovit cu piciorul pe persoana vătămată când i s-a solicitat semnarea documentului (procesului verbal) . Martorul, susține că se afla „în ușă” (ușa biroului probabil) și că a văzut ce s-a întâmplat, și că jandarmul a fost lovit în partea inferioară a corpului , „cred că în picior (partea de sus) ”, necunoscând însă impactul pe care această agresiune l-a avut întrucât toți au sărit să-l imobilizeze pe agresor în timp ce membrii familiei trăgeau de acesta.</w:t>
      </w:r>
    </w:p>
    <w:p>
      <w:pPr>
        <w:pStyle w:val="Normal"/>
        <w:autoSpaceDE w:val="false"/>
        <w:jc w:val="both"/>
        <w:rPr/>
      </w:pPr>
      <w:r>
        <w:rPr/>
        <w:tab/>
        <w:t xml:space="preserve">Declarația martorei M1 (fila 44), mama suspectului, confirmă faptul că nu a asistat la lovirea de către fiul său a jandarmului, întrucât aceasta s-a deplasat la sediul poliției ulterior, după ce inculpatul era deja încătușat și ajunsese și polițistul T  . Ori, din declarațiile martorilor a rezultat că inculpatul a fost încătușat după exercitarea agresiunii asupra jandarmului, iar polițistul T  a fost chemat la sediu după incident, când ambele categorii de organe de ordine și-au sunat șefii. Prin urmare, afirmația că fiul său nu a lovit pe nimeni nu poate primi valențe în favoarea inculpatului, întrucât nu s-a aflat acolo. Astfel, martora afirmă că a sunat-o fiica inculpatului care i-a spus „ hai că tati </w:t>
      </w:r>
      <w:r>
        <w:rPr>
          <w:i/>
          <w:iCs/>
        </w:rPr>
        <w:t>iar</w:t>
      </w:r>
      <w:r>
        <w:rPr/>
        <w:t xml:space="preserve"> e la poliție” și când a sunat la ușa poliției, „mi-a deschis polițistul T   și am văzut că băiatul meu era înăuntru încătușat”.</w:t>
      </w:r>
    </w:p>
    <w:p>
      <w:pPr>
        <w:pStyle w:val="Normal"/>
        <w:autoSpaceDE w:val="false"/>
        <w:jc w:val="both"/>
        <w:rPr/>
      </w:pPr>
      <w:r>
        <w:rPr/>
        <w:tab/>
        <w:t>De altfel, nici unul din polițiștii audiați în calitate de martor nu au declarat că în sediul poliției s-ar fi aflat și T, acesta fiind chemat pentru întocmirea actelor în vederea sesizării Parchetului, după cum se consemnează și în fișa de eveniment.</w:t>
      </w:r>
    </w:p>
    <w:p>
      <w:pPr>
        <w:pStyle w:val="Normal"/>
        <w:autoSpaceDE w:val="false"/>
        <w:jc w:val="both"/>
        <w:rPr/>
      </w:pPr>
      <w:r>
        <w:rPr/>
        <w:tab/>
        <w:t>Martorul M2 (fila 46) se afla întâmplător pe stradă și când s-a apropiat de Casa ... a auzit țipete care veneau din dreptul Poliției or.R . Din curiozitate s-a dus să vadă ce se întâmplă, și a văzut-o pe soția inculpatului, pe fiica acestuia . Martorul nu a văzut ce s-a întâmplat anterior, a ajuns în momentul la care mama și tatăl inculpatului îl luau acasă.</w:t>
      </w:r>
    </w:p>
    <w:p>
      <w:pPr>
        <w:pStyle w:val="Normal"/>
        <w:autoSpaceDE w:val="false"/>
        <w:jc w:val="both"/>
        <w:rPr/>
      </w:pPr>
      <w:r>
        <w:rPr/>
        <w:tab/>
        <w:t>Nici soția nici fiica inculpatului nu au fost audiate în calitate de martor, neexistând la dosar vreo dovadă că ar fi existat această intenție și că au refuzat în considerarea calității lor, conform art.117 alin 1 Cod procedură penală.</w:t>
      </w:r>
    </w:p>
    <w:p>
      <w:pPr>
        <w:pStyle w:val="Normal"/>
        <w:autoSpaceDE w:val="false"/>
        <w:jc w:val="both"/>
        <w:rPr/>
      </w:pPr>
      <w:r>
        <w:rPr/>
        <w:tab/>
        <w:t>Inculpatul nu a recunoscut acțiunea de lovire, dar din înregistrarea cu telefonul de către jandarmul Q , se aude cum acesta spune„ haideți, nu mai mințiți, că o dat în el...”. De asemenea inculpatul susține că a fost ținut încătușat în sediul Poliției și că din acest motiv era recalcitrant, cerând explicații asupra acestui fapt. Verificând procesul verbal de folosire a forței și mijloacelor din dotare (fila 9), rezultă că inculpatul a fost încătușat după ce a exercitat acte de violență asupra jandarmului, aspect ce a rezultat de altfel și din declarațiile martorilor, descris e anterior.</w:t>
      </w:r>
    </w:p>
    <w:p>
      <w:pPr>
        <w:pStyle w:val="Normal"/>
        <w:autoSpaceDE w:val="false"/>
        <w:jc w:val="both"/>
        <w:rPr/>
      </w:pPr>
      <w:r>
        <w:rPr/>
        <w:tab/>
        <w:t>Instanța reține din coroborarea materialului probator că inculpatul a exercitat o acțiune de lovire a persoanei vătămate X  X  în zona inghinală, lovitură care însă nu a reușit. Polițiștii audiați ca martor au declarat că avea urme de încălțăminte sau praf pe pantalon, pe picior în partea de sus, iar martorul Q , colegul persoanei vătămate și care s-a aflat în permanență în preajma acestuia, a declarat, după cum de altfel s-a mai consemnat, că „inculpatul a încercat să-l lovească în zona genitală, dar nu l-a nimerit”.</w:t>
      </w:r>
    </w:p>
    <w:p>
      <w:pPr>
        <w:pStyle w:val="Normal"/>
        <w:autoSpaceDE w:val="false"/>
        <w:jc w:val="both"/>
        <w:rPr/>
      </w:pPr>
      <w:r>
        <w:rPr/>
        <w:tab/>
        <w:t>În afara afirmației persoanei vătămate că a fost lovit în zona inghinală și că această lovitură i-a pricinuit suferințe, nici un martor nu a declarat acest aspect, toți au susținut fie că nu au auzit pe jandarm plângându-se, fie că nu s-a discutat despre acest aspect, fie l-au auzit spunând doar „m-a lovit”. Martorul P5   chiar a văzut cum jandarmul a fost lovit în picior.</w:t>
      </w:r>
    </w:p>
    <w:p>
      <w:pPr>
        <w:pStyle w:val="Normal"/>
        <w:autoSpaceDE w:val="false"/>
        <w:jc w:val="both"/>
        <w:rPr/>
      </w:pPr>
      <w:r>
        <w:rPr/>
        <w:tab/>
        <w:t>Prin urmare, instanța reține că deși inculpatul a încercat să-l lovească pe jandarm în zona inghinală, această acțiune nu i-a reușit, probabil și datorită intervenției martorului P3 , care era afară și s-a interpus între cei doi. O acțiune de lovire a avut loc dar în zona piciorului iar din probe nu a rezultat că această lovitură i-a produs suferințe.</w:t>
      </w:r>
    </w:p>
    <w:p>
      <w:pPr>
        <w:pStyle w:val="Normal"/>
        <w:autoSpaceDE w:val="false"/>
        <w:jc w:val="both"/>
        <w:rPr/>
      </w:pPr>
      <w:r>
        <w:rPr/>
        <w:tab/>
        <w:t>Pentru a fi reținută infracțiunea de ultraj, având ca obiect material infracțiunea prevăzută la art.193 alin 1 Cp, este necesar ca acțiunea de lovire să fi cauzat suferințe fizice persoanei vătămate, condiție care nu este îndeplinită în speță.</w:t>
      </w:r>
    </w:p>
    <w:p>
      <w:pPr>
        <w:pStyle w:val="Normal"/>
        <w:autoSpaceDE w:val="false"/>
        <w:jc w:val="both"/>
        <w:rPr/>
      </w:pPr>
      <w:r>
        <w:rPr/>
        <w:tab/>
        <w:t>În legătură cu exercitarea actelor de amenințare, acestea rezultă fără dubiu, știu unde locuiești, știu unde lucrează soția ta, lasă că ne întâlnim noi când ești în civil”. Martorul P1  îl cunoaște personal pe inculpat, și știe că „este doar un comportament la beție”, adică pe el nu l-ar speria comportamentul inculpatului, dar asupra celor doi jandarmi nu știe ce impact au avut amenințările.</w:t>
      </w:r>
    </w:p>
    <w:p>
      <w:pPr>
        <w:pStyle w:val="Normal"/>
        <w:autoSpaceDE w:val="false"/>
        <w:jc w:val="both"/>
        <w:rPr/>
      </w:pPr>
      <w:r>
        <w:rPr/>
        <w:tab/>
        <w:t>Persoana vătămată a declarat că mai mult s-a temut pentru soție, ceea ce înseamnă că pe el amenințările nu l-au speriat, și nici unul din martorii audiați nu au declarat nimic cu privire la o eventuală stare de temere.</w:t>
      </w:r>
    </w:p>
    <w:p>
      <w:pPr>
        <w:pStyle w:val="Normal"/>
        <w:autoSpaceDE w:val="false"/>
        <w:jc w:val="both"/>
        <w:rPr/>
      </w:pPr>
      <w:r>
        <w:rPr/>
        <w:tab/>
        <w:t>Faptul că soția persoanei vătămate s-a speriat rezultă doar din declarația acestuia, soția jandarmului X  X  nefiind audiată, și de altfel aceștia au și divorțat, divorțul fiind pronunțat de același complet care judecă prezenta cauză. Prin urmare, doar afirmația persoanei vătămate că i-am povestit soției mele și aceasta s-a temut, nu poate fi apreciată ca având valoare probatorie.</w:t>
      </w:r>
    </w:p>
    <w:p>
      <w:pPr>
        <w:pStyle w:val="Normal"/>
        <w:autoSpaceDE w:val="false"/>
        <w:jc w:val="both"/>
        <w:rPr/>
      </w:pPr>
      <w:r>
        <w:rPr/>
        <w:tab/>
        <w:t>În consecință, instanța reține că nici săvârșirea infracțiunii de amenințare prev. de art.206 Cp nu subzistă, lipsindu-i urmarea periculoasă, adică starea de temere. Nici unul din martorii audiați, polițiști nu au relatat nimic referitor la ecoul pe care amenințările l-ar fi avut asupra inculpatului. Toți au declarat că inculpatul era recalcitrant și zgomotos, că încerca să-i provoace să-l lovească, pentru ca apoi să aibă familia motiv „să-i dezbrace” (de haină, adică să fie destituiți), că a mai fost în sediul poliției pentru că pe fondul consumului de alcool devine recalcitrant, dar nici unul nu a făcut vreo afirmație în sensul că persoana vătămată ar fi fost speriată de amenințările primite. Aflat des în sediul poliției pentru scandal, inculpatul a fost sancționat doar contravențional, din cazierul judiciar rezultând că inculpatul nu are antecedente penale. Prin urmare, acesta nu a exercitat nici un act de violență, care să conducă la presupunerea că este dedat acestor fapte iar o amenințare cu astfel de acte ar putea afecta libertatea psihică a celui amenințat.</w:t>
      </w:r>
    </w:p>
    <w:p>
      <w:pPr>
        <w:pStyle w:val="Normal"/>
        <w:autoSpaceDE w:val="false"/>
        <w:jc w:val="both"/>
        <w:rPr/>
      </w:pPr>
      <w:r>
        <w:rPr/>
        <w:tab/>
        <w:t>În raport de toate considerentele de fapt și de drept, reținând că în cauză nu sunt întrunite elementele constitutive nici ale infracțiunii de amenințare, prevăzută de art.206 Cod penal, nici ale infracțiunii de loviri sau alte violențe prevăzute de art.193 alin 1 Cod penal, instanța a dispus în temeiul art.396 alin 5 Cod procedură penală achitarea inculpatului, având în vedere că în lipsa elementelor constitutive ale celor două infracțiuni nici infracțiunea de ultraj nu există, fiind incident astfel cazul prevăzut de art.16 lit b teza I Cod procedură penală. În legătură cu incidența acestui ultim text, trebuie făcută precizarea că nereținându-se în concurs două infracțiuni de ultraj, una săvârșită prin amenințare și alta prin acte de violență, în aprecierea că s-a acționat în baza aceleiași rezoluții infracționale, infracțiune de ultraj este unică, nefiind necesar să se facă trimitere la vreun temei separat pentru fiecare din cele două infracțiuni. Instanța are în vedere faptul că a existat o acțiune de lovire, dar care în lipsa suferințelor prilejuite nu constituie infracțiune, iar amenințările nu au produs rezultatul periculos.</w:t>
      </w:r>
    </w:p>
    <w:p>
      <w:pPr>
        <w:pStyle w:val="Normal"/>
        <w:autoSpaceDE w:val="false"/>
        <w:jc w:val="both"/>
        <w:rPr/>
      </w:pPr>
      <w:r>
        <w:rPr/>
        <w:tab/>
        <w:t>Referitor la acțiunea civilă, reținând ca temei achitarea prin raportare la dispoziţiile art.16 lit b tez.I, Cod procedură penală, în temeiul art.25 alin.5 Cod procedură penală, aceasta a fost lăsată nesoluționată.</w:t>
      </w:r>
    </w:p>
    <w:p>
      <w:pPr>
        <w:pStyle w:val="Normal"/>
        <w:autoSpaceDE w:val="false"/>
        <w:ind w:firstLine="708"/>
        <w:jc w:val="both"/>
        <w:rPr/>
      </w:pPr>
      <w:r>
        <w:rPr>
          <w:b/>
        </w:rPr>
        <w:t>Împotriva acestei sentinţe au declarat apel Parchetul de pe lângă Judecătoria ... şi persoana vătămată X  .</w:t>
      </w:r>
    </w:p>
    <w:p>
      <w:pPr>
        <w:pStyle w:val="Normal"/>
        <w:ind w:firstLine="708"/>
        <w:jc w:val="both"/>
        <w:rPr/>
      </w:pPr>
      <w:r>
        <w:rPr/>
        <w:t>Apelul promovat de către Parchetul de pe lângă Judecătoria ... vizează soluţia pronunţată de către Judecătoria ... privind achitarea inculpatului Y , motiv pentru care în cauză s-ar fi impus a propune administrarea anumitor probe.</w:t>
      </w:r>
    </w:p>
    <w:p>
      <w:pPr>
        <w:pStyle w:val="Normal"/>
        <w:ind w:firstLine="708"/>
        <w:jc w:val="both"/>
        <w:rPr/>
      </w:pPr>
      <w:r>
        <w:rPr/>
        <w:t xml:space="preserve">Având în vedere că în cauză nu a fost efectuată o cercetare judecătorească, reprezentanta Ministerului Public precizează că înţelege a suplimenta motivele de apel formulate de către Parchetul de pe lângă Judecătoria ..., sens în care solicită instanţei admiterea apelului formulat şi trimiterea cauzei spre rejudecare pentru lipsa cercetării judecătoreşti. </w:t>
      </w:r>
    </w:p>
    <w:p>
      <w:pPr>
        <w:pStyle w:val="Normal"/>
        <w:ind w:firstLine="708"/>
        <w:jc w:val="both"/>
        <w:rPr/>
      </w:pPr>
      <w:r>
        <w:rPr/>
        <w:t>Persoana vătămată</w:t>
      </w:r>
      <w:r>
        <w:rPr>
          <w:i/>
        </w:rPr>
        <w:t xml:space="preserve"> </w:t>
      </w:r>
      <w:r>
        <w:rPr/>
        <w:t>precizează că îşi însuşeşte concluziile reprezentantei Ministerului Public, sens în care solicită instanţei admiterea apelului formulat de Parchetul de pe lângă Judecătoria ... şi trimiterea cauzei spre rejudecare.</w:t>
      </w:r>
    </w:p>
    <w:p>
      <w:pPr>
        <w:pStyle w:val="Normal"/>
        <w:jc w:val="both"/>
        <w:rPr/>
      </w:pPr>
      <w:r>
        <w:rPr/>
        <w:tab/>
      </w:r>
      <w:r>
        <w:rPr>
          <w:b/>
        </w:rPr>
        <w:t>Analizând actele şi lucrările dosarului curtea constată că apelurile Parchetului de pe lângă Judecătoria ... şi al persoanei vătămate X sunt fondate, urmând a fi admise, pentru următoarele motive:</w:t>
      </w:r>
    </w:p>
    <w:p>
      <w:pPr>
        <w:pStyle w:val="Normal"/>
        <w:rPr/>
      </w:pPr>
      <w:r>
        <w:rPr/>
        <w:tab/>
        <w:t>Instanţa de fond a dispus soluţia de achitare a inculpatului Y , bazându-se pe reţinerea unei anumite situaţii de fapt, fără să administreze în mod nemijlocit nicio probă.</w:t>
      </w:r>
    </w:p>
    <w:p>
      <w:pPr>
        <w:pStyle w:val="Normal"/>
        <w:jc w:val="both"/>
        <w:rPr/>
      </w:pPr>
      <w:r>
        <w:rPr/>
        <w:tab/>
        <w:t>Parchetul de pe lângă Judecătoria ... a solicitat prin Rechizitoriul din data de ... administrarea probelor cu audierea persoanei vătămate şi a martorilor P2   şi P3 .</w:t>
      </w:r>
    </w:p>
    <w:p>
      <w:pPr>
        <w:pStyle w:val="Normal"/>
        <w:jc w:val="both"/>
        <w:rPr/>
      </w:pPr>
      <w:r>
        <w:rPr/>
        <w:tab/>
        <w:t>Prin încheierea din data de ... instanţa de fond a constatat că inculpatul nu recunoaşte săvârşirea faptei şi, pentru că inculpatul nu a contestat probele administrate şi apărătorul ales al părţii civile şi-a însuşit martorii propuşi prin rechizitoriu, instanţa de fond a acordat cuvântul la dezbateri fără să administreze în mod nemijlocit nicio probă.</w:t>
      </w:r>
    </w:p>
    <w:p>
      <w:pPr>
        <w:pStyle w:val="Normal"/>
        <w:jc w:val="both"/>
        <w:rPr/>
      </w:pPr>
      <w:r>
        <w:rPr/>
        <w:tab/>
        <w:t>Este adevărat că potrivit art. 374 alin. 7 Cod procedură penală probele administrate în cursul urmăririi penale şi necontestate de către părţi sau de către persoana vătămată nu se readministrează în cursul cercetării judecătoreşti, însă acest text de lege nu poate fi privit decât împreună cu dispoziţiile textului din aliniatul următor, potrivit căruia, aceste probe pot fi administrate din oficiu, dacă apreciază că este necesar pentru aflarea adevărului şi justa soluţionare a cauzei.</w:t>
      </w:r>
    </w:p>
    <w:p>
      <w:pPr>
        <w:pStyle w:val="Normal"/>
        <w:jc w:val="both"/>
        <w:rPr/>
      </w:pPr>
      <w:r>
        <w:rPr/>
        <w:tab/>
        <w:t xml:space="preserve">Textul de la art. 374 alin. 8 Cod procedură penală nu instituie o posibilitate discreţionară a instanţei de a administra sau nu în mod nemijlocit probele, ci instituie obligativitatea administrării acestor probe în mod nemijlocit, dacă aceasta este necesară pentru aflarea adevărului şi justa soluţionare a cauzei. Or, aflarea adevărului şi justa soluţionare a cauzei impune administrarea nemijlocită a probelor sau cel puţin a unora dintre acestea atunci când instanţa are de făcut aprecieri asupra situaţiei de fapt. În speţă nu este vorba de o situaţie de fapt care să poată fi stabilită doar pe baza actelor de la dosar, respectiv a probelor administrate în cursul urmărire penală, deoarece aprecierea asupra actelor comise de inculpat cu ocazia incidentului petrecut în data de ... se poate face doar în urma administrării nemijlocite a probelor. </w:t>
      </w:r>
    </w:p>
    <w:p>
      <w:pPr>
        <w:pStyle w:val="Normal"/>
        <w:ind w:firstLine="708"/>
        <w:jc w:val="both"/>
        <w:rPr/>
      </w:pPr>
      <w:r>
        <w:rPr/>
        <w:t>Pentru a stabili cu exactitate natura actelor comise de inculpat în această dată este absolut necesară audierea nemijlocită a persoanelor care au cunoştinţă despre acest fapt, cu excepţia inculpatului, dacă acesta înţelege să uzeze de dreptul la tăcere. Instanţa nu poate stabili în cauză situaţia de fapt fără audierea acestor persoane, deoarece evenimentul ce face obiectul cauzei nu putea fi stabilit cu exactitate în alt mod.</w:t>
      </w:r>
    </w:p>
    <w:p>
      <w:pPr>
        <w:pStyle w:val="Normal"/>
        <w:ind w:firstLine="708"/>
        <w:jc w:val="both"/>
        <w:rPr/>
      </w:pPr>
      <w:r>
        <w:rPr/>
        <w:t>Pronunţarea de către instanţă a hotărârii fără administrarea nemijlocită a acestor probe este echivalentă cu o lipsă totală a cercetării judecătoreşti, aspect care contravine dispoziţiilor art. 6 din Convenţia europeană a drepturilor omului privitoare la dreptul la un proces echitabil. Una din condiţiile de bază ale dreptului la un proces echitabil este administrarea nemijlocită a probatoriului, iar încălcarea acestui drept nu poate fi remediată decât prin reluarea judecăţii în faţa instanţei de fond, cu respectarea acestui drept.</w:t>
      </w:r>
    </w:p>
    <w:p>
      <w:pPr>
        <w:pStyle w:val="Normal"/>
        <w:ind w:firstLine="708"/>
        <w:jc w:val="both"/>
        <w:rPr/>
      </w:pPr>
      <w:r>
        <w:rPr/>
        <w:t>Întrucât unul din drepturile fundamentale garantate de Convenţia europeană a drepturilor omului în materie penală este dreptul la respectarea dublului grad de jurisdicţie, curtea constată că singurul remediu pentru asigurarea acestui drept în cauză este desfiinţarea sentinţei instanţei de fond şi trimiterea cauzei spre rejudecare aceleiaşi instanţe.</w:t>
      </w:r>
    </w:p>
    <w:p>
      <w:pPr>
        <w:pStyle w:val="Normal"/>
        <w:ind w:firstLine="708"/>
        <w:jc w:val="both"/>
        <w:rPr/>
      </w:pPr>
      <w:r>
        <w:rPr/>
        <w:t>Pentru aceste motive, în temeiul art. 421 pct. 2 lit. b) Cod procedură penală curtea va admite apelurile declarate de Parchetul de pe lângă Judecătoria ... şi de persoana vătămată X împotriva sentinţei penale nr. S1 /... a Judecătoriei ..., pe care o va desfiinţa şi va trimite cauza spre rejudecare aceleiaşi instanţe.</w:t>
      </w:r>
    </w:p>
    <w:p>
      <w:pPr>
        <w:pStyle w:val="Normal"/>
        <w:ind w:firstLine="708"/>
        <w:jc w:val="both"/>
        <w:rPr/>
      </w:pPr>
      <w:r>
        <w:rPr/>
        <w:t>În temeiul art. 275 alin. 3 Cod procedură penală cheltuielile judiciare avansate de stat în apel rămân în sarcina statului.</w:t>
      </w:r>
    </w:p>
    <w:p>
      <w:pPr>
        <w:pStyle w:val="Normal"/>
        <w:tabs>
          <w:tab w:val="clear" w:pos="708"/>
          <w:tab w:val="left" w:pos="1143" w:leader="none"/>
        </w:tabs>
        <w:jc w:val="center"/>
        <w:rPr>
          <w:b/>
          <w:b/>
        </w:rPr>
      </w:pPr>
      <w:r>
        <w:rPr>
          <w:b/>
        </w:rPr>
        <w:t>PENTRU ACESTE MOTIVE</w:t>
      </w:r>
    </w:p>
    <w:p>
      <w:pPr>
        <w:pStyle w:val="Normal"/>
        <w:tabs>
          <w:tab w:val="clear" w:pos="708"/>
          <w:tab w:val="left" w:pos="1143" w:leader="none"/>
        </w:tabs>
        <w:jc w:val="center"/>
        <w:rPr>
          <w:b/>
          <w:b/>
        </w:rPr>
      </w:pPr>
      <w:r>
        <w:rPr>
          <w:b/>
        </w:rPr>
        <w:t>ÎN NUMELE LEGII</w:t>
      </w:r>
    </w:p>
    <w:p>
      <w:pPr>
        <w:pStyle w:val="Normal"/>
        <w:tabs>
          <w:tab w:val="clear" w:pos="708"/>
          <w:tab w:val="left" w:pos="0" w:leader="none"/>
        </w:tabs>
        <w:jc w:val="center"/>
        <w:rPr>
          <w:b/>
          <w:b/>
        </w:rPr>
      </w:pPr>
      <w:r>
        <w:rPr>
          <w:b/>
        </w:rPr>
        <w:t>D E C I D E:</w:t>
      </w:r>
    </w:p>
    <w:p>
      <w:pPr>
        <w:pStyle w:val="Heading1"/>
        <w:jc w:val="both"/>
        <w:rPr>
          <w:b w:val="false"/>
          <w:b w:val="false"/>
          <w:sz w:val="24"/>
          <w:szCs w:val="24"/>
        </w:rPr>
      </w:pPr>
      <w:r>
        <w:rPr>
          <w:b w:val="false"/>
          <w:sz w:val="24"/>
          <w:szCs w:val="24"/>
        </w:rPr>
      </w:r>
    </w:p>
    <w:p>
      <w:pPr>
        <w:pStyle w:val="Normal"/>
        <w:ind w:firstLine="708"/>
        <w:jc w:val="both"/>
        <w:rPr/>
      </w:pPr>
      <w:r>
        <w:rPr/>
        <w:t>În temeiul art. 421 pct. 2 lit. b) Cod procedură penală admite apelurile declarate de Parchetul de pe lângă Judecătoria ... şi de persoana vătămată X împotriva sentinţei penale nr. S1 /... a Judecătoriei ..., pe care o desfiinţează şi trimite cauza spre rejudecare aceleiaşi instanţe.</w:t>
      </w:r>
    </w:p>
    <w:p>
      <w:pPr>
        <w:pStyle w:val="Normal"/>
        <w:ind w:firstLine="708"/>
        <w:jc w:val="both"/>
        <w:rPr/>
      </w:pPr>
      <w:r>
        <w:rPr/>
        <w:t>În temeiul art. 275 alin. 3 Cod procedură penală cheltuielile judiciare avansate de stat în apel rămân în sarcina statului.</w:t>
      </w:r>
    </w:p>
    <w:p>
      <w:pPr>
        <w:pStyle w:val="Normal"/>
        <w:jc w:val="both"/>
        <w:rPr/>
      </w:pPr>
      <w:r>
        <w:rPr/>
        <w:tab/>
        <w:t>Definitivă.</w:t>
      </w:r>
    </w:p>
    <w:p>
      <w:pPr>
        <w:pStyle w:val="Normal"/>
        <w:jc w:val="both"/>
        <w:rPr/>
      </w:pPr>
      <w:r>
        <w:rPr/>
        <w:tab/>
        <w:t>Pronunţată în şedinţa publică, azi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Preşedinte </w:t>
        <w:tab/>
        <w:tab/>
        <w:tab/>
        <w:tab/>
        <w:tab/>
        <w:tab/>
        <w:tab/>
        <w:tab/>
        <w:t xml:space="preserve">       Judecător </w:t>
      </w:r>
    </w:p>
    <w:p>
      <w:pPr>
        <w:pStyle w:val="Normal"/>
        <w:ind w:firstLine="708"/>
        <w:jc w:val="both"/>
        <w:rPr>
          <w:b/>
          <w:b/>
        </w:rPr>
      </w:pPr>
      <w:r>
        <w:rPr>
          <w:b/>
        </w:rPr>
        <w:t>COD 1010</w:t>
        <w:tab/>
        <w:tab/>
        <w:tab/>
        <w:tab/>
        <w:tab/>
        <w:tab/>
        <w:t xml:space="preserve">                                      J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Grefier</w:t>
      </w:r>
    </w:p>
    <w:p>
      <w:pPr>
        <w:pStyle w:val="Normal"/>
        <w:jc w:val="center"/>
        <w:rPr>
          <w:b/>
          <w:b/>
        </w:rPr>
      </w:pPr>
      <w:r>
        <w:rPr>
          <w:b/>
        </w:rPr>
        <w:t>G1</w:t>
      </w:r>
    </w:p>
    <w:p>
      <w:pPr>
        <w:pStyle w:val="Normal"/>
        <w:jc w:val="both"/>
        <w:rPr>
          <w:b/>
          <w:b/>
        </w:rPr>
      </w:pPr>
      <w:r>
        <w:rPr>
          <w:b/>
        </w:rPr>
      </w:r>
    </w:p>
    <w:p>
      <w:pPr>
        <w:pStyle w:val="Normal"/>
        <w:jc w:val="both"/>
        <w:rPr>
          <w:b/>
          <w:b/>
        </w:rPr>
      </w:pPr>
      <w:r>
        <w:rPr>
          <w:b/>
        </w:rPr>
      </w:r>
    </w:p>
    <w:p>
      <w:pPr>
        <w:pStyle w:val="Normal"/>
        <w:jc w:val="both"/>
        <w:rPr>
          <w:sz w:val="20"/>
          <w:szCs w:val="20"/>
        </w:rPr>
      </w:pPr>
      <w:r>
        <w:rPr>
          <w:sz w:val="20"/>
          <w:szCs w:val="20"/>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character" w:styleId="Titlu3Caracter">
    <w:name w:val="Titlu 3 Caracter"/>
    <w:qFormat/>
    <w:rPr>
      <w:rFonts w:ascii="Calibri Light" w:hAnsi="Calibri Light" w:eastAsia="Times New Roman" w:cs="Times New Roman"/>
      <w:b/>
      <w:bCs/>
      <w:sz w:val="26"/>
      <w:szCs w:val="26"/>
    </w:rPr>
  </w:style>
  <w:style w:type="character" w:styleId="FontStyle29">
    <w:name w:val="Font Style29"/>
    <w:qFormat/>
    <w:rPr>
      <w:rFonts w:ascii="Times New Roman" w:hAnsi="Times New Roman" w:cs="Times New Roman"/>
      <w:sz w:val="22"/>
      <w:szCs w:val="22"/>
    </w:rPr>
  </w:style>
  <w:style w:type="character" w:styleId="Titlu2Caracter">
    <w:name w:val="Titlu 2 Caracter"/>
    <w:qFormat/>
    <w:rPr>
      <w:rFonts w:ascii="Calibri Light" w:hAnsi="Calibri Light" w:eastAsia="Times New Roman" w:cs="Times New Roman"/>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11:00Z</dcterms:created>
  <dc:creator>valy</dc:creator>
  <dc:description/>
  <cp:keywords/>
  <dc:language>en-US</dc:language>
  <cp:lastModifiedBy>Marius, PATRASCU</cp:lastModifiedBy>
  <cp:lastPrinted>2020-07-17T09:05:00Z</cp:lastPrinted>
  <dcterms:modified xsi:type="dcterms:W3CDTF">2021-11-11T11:21: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