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r>
        <w:rPr>
          <w:rFonts w:cs="Arial" w:ascii="Arial" w:hAnsi="Arial"/>
          <w:b/>
        </w:rPr>
        <w:t>COD CANDIDAT 1014                                                           HOTĂRÂREA NR. 12</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Dosar nr. ........</w:t>
      </w:r>
    </w:p>
    <w:p>
      <w:pPr>
        <w:pStyle w:val="Normal"/>
        <w:jc w:val="center"/>
        <w:rPr>
          <w:rFonts w:ascii="Arial" w:hAnsi="Arial" w:cs="Arial"/>
          <w:b/>
          <w:b/>
        </w:rPr>
      </w:pPr>
      <w:r>
        <w:rPr>
          <w:rFonts w:cs="Arial" w:ascii="Arial" w:hAnsi="Arial"/>
          <w:b/>
        </w:rPr>
        <w:t>R O M Â N I A</w:t>
      </w:r>
    </w:p>
    <w:p>
      <w:pPr>
        <w:pStyle w:val="Normal"/>
        <w:jc w:val="center"/>
        <w:rPr>
          <w:rFonts w:ascii="Arial" w:hAnsi="Arial" w:cs="Arial"/>
          <w:b/>
          <w:b/>
        </w:rPr>
      </w:pPr>
      <w:r>
        <w:rPr>
          <w:rFonts w:cs="Arial" w:ascii="Arial" w:hAnsi="Arial"/>
          <w:b/>
        </w:rPr>
        <w:t>CURTEA DE APEL …..</w:t>
      </w:r>
    </w:p>
    <w:p>
      <w:pPr>
        <w:pStyle w:val="Normal"/>
        <w:jc w:val="center"/>
        <w:rPr>
          <w:rFonts w:ascii="Arial" w:hAnsi="Arial" w:cs="Arial"/>
          <w:b/>
          <w:b/>
        </w:rPr>
      </w:pPr>
      <w:r>
        <w:rPr>
          <w:rFonts w:cs="Arial" w:ascii="Arial" w:hAnsi="Arial"/>
          <w:b/>
        </w:rPr>
        <w:t>SECŢIA …….</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DECIZIA CIVILĂ NR. …..</w:t>
      </w:r>
    </w:p>
    <w:p>
      <w:pPr>
        <w:pStyle w:val="Normal"/>
        <w:jc w:val="center"/>
        <w:rPr>
          <w:rFonts w:ascii="Arial" w:hAnsi="Arial" w:cs="Arial"/>
        </w:rPr>
      </w:pPr>
      <w:r>
        <w:rPr>
          <w:rFonts w:cs="Arial" w:ascii="Arial" w:hAnsi="Arial"/>
        </w:rPr>
        <w:t>Şedinţa Publică din data de ........</w:t>
      </w:r>
    </w:p>
    <w:p>
      <w:pPr>
        <w:pStyle w:val="Normal"/>
        <w:jc w:val="center"/>
        <w:rPr>
          <w:rFonts w:ascii="Arial" w:hAnsi="Arial" w:cs="Arial"/>
        </w:rPr>
      </w:pPr>
      <w:r>
        <w:rPr>
          <w:rFonts w:cs="Arial" w:ascii="Arial" w:hAnsi="Arial"/>
        </w:rPr>
        <w:t>Curtea compusă din:</w:t>
      </w:r>
    </w:p>
    <w:p>
      <w:pPr>
        <w:pStyle w:val="Normal"/>
        <w:ind w:firstLine="1653"/>
        <w:jc w:val="both"/>
        <w:rPr>
          <w:rFonts w:ascii="Arial" w:hAnsi="Arial" w:cs="Arial"/>
          <w:b/>
          <w:b/>
          <w:bCs/>
        </w:rPr>
      </w:pPr>
      <w:r>
        <w:rPr>
          <w:rFonts w:eastAsia="Arial" w:cs="Arial" w:ascii="Arial" w:hAnsi="Arial"/>
          <w:b/>
          <w:bCs/>
        </w:rPr>
        <w:t xml:space="preserve">         </w:t>
      </w:r>
      <w:r>
        <w:rPr>
          <w:rFonts w:cs="Arial" w:ascii="Arial" w:hAnsi="Arial"/>
          <w:b/>
          <w:bCs/>
        </w:rPr>
        <w:t>PREŞEDINTE:       ........</w:t>
      </w:r>
    </w:p>
    <w:p>
      <w:pPr>
        <w:pStyle w:val="Normal"/>
        <w:ind w:firstLine="1083"/>
        <w:jc w:val="both"/>
        <w:rPr>
          <w:rFonts w:ascii="Arial" w:hAnsi="Arial" w:cs="Arial"/>
          <w:b/>
          <w:b/>
          <w:bCs/>
        </w:rPr>
      </w:pPr>
      <w:r>
        <w:rPr>
          <w:rFonts w:eastAsia="Arial" w:cs="Arial" w:ascii="Arial" w:hAnsi="Arial"/>
          <w:b/>
          <w:bCs/>
        </w:rPr>
        <w:t xml:space="preserve">                  </w:t>
      </w:r>
      <w:r>
        <w:rPr>
          <w:rFonts w:cs="Arial" w:ascii="Arial" w:hAnsi="Arial"/>
          <w:b/>
          <w:bCs/>
        </w:rPr>
        <w:t>JUDECĂTOR:       COD CANDIDAT 1014</w:t>
      </w:r>
    </w:p>
    <w:p>
      <w:pPr>
        <w:pStyle w:val="Normal"/>
        <w:ind w:firstLine="1083"/>
        <w:jc w:val="both"/>
        <w:rPr>
          <w:rFonts w:ascii="Arial" w:hAnsi="Arial" w:cs="Arial"/>
          <w:b/>
          <w:b/>
          <w:bCs/>
        </w:rPr>
      </w:pPr>
      <w:r>
        <w:rPr>
          <w:rFonts w:eastAsia="Arial" w:cs="Arial" w:ascii="Arial" w:hAnsi="Arial"/>
          <w:b/>
          <w:bCs/>
        </w:rPr>
        <w:t xml:space="preserve">                  </w:t>
      </w:r>
      <w:r>
        <w:rPr>
          <w:rFonts w:cs="Arial" w:ascii="Arial" w:hAnsi="Arial"/>
          <w:b/>
          <w:bCs/>
        </w:rPr>
        <w:t>JUDECĂTOR:       ........</w:t>
      </w:r>
    </w:p>
    <w:p>
      <w:pPr>
        <w:pStyle w:val="Normal"/>
        <w:ind w:firstLine="1083"/>
        <w:jc w:val="both"/>
        <w:rPr>
          <w:rFonts w:ascii="Arial" w:hAnsi="Arial" w:cs="Arial"/>
          <w:b/>
          <w:b/>
          <w:bCs/>
        </w:rPr>
      </w:pPr>
      <w:r>
        <w:rPr>
          <w:rFonts w:eastAsia="Arial" w:cs="Arial" w:ascii="Arial" w:hAnsi="Arial"/>
          <w:b/>
          <w:bCs/>
        </w:rPr>
        <w:t xml:space="preserve">                        </w:t>
      </w:r>
      <w:r>
        <w:rPr>
          <w:rFonts w:cs="Arial" w:ascii="Arial" w:hAnsi="Arial"/>
          <w:b/>
          <w:bCs/>
        </w:rPr>
        <w:t>GREFIER:       ........</w:t>
      </w:r>
    </w:p>
    <w:p>
      <w:pPr>
        <w:pStyle w:val="Normal"/>
        <w:jc w:val="both"/>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w:t>
      </w:r>
    </w:p>
    <w:p>
      <w:pPr>
        <w:pStyle w:val="Normal"/>
        <w:jc w:val="both"/>
        <w:rPr>
          <w:rFonts w:ascii="Arial" w:hAnsi="Arial" w:cs="Arial"/>
          <w:b/>
          <w:b/>
          <w:bCs/>
        </w:rPr>
      </w:pPr>
      <w:r>
        <w:rPr>
          <w:rFonts w:cs="Arial" w:ascii="Arial" w:hAnsi="Arial"/>
          <w:b/>
          <w:bCs/>
        </w:rPr>
      </w:r>
    </w:p>
    <w:p>
      <w:pPr>
        <w:pStyle w:val="Normal"/>
        <w:ind w:firstLine="709"/>
        <w:jc w:val="both"/>
        <w:rPr/>
      </w:pPr>
      <w:r>
        <w:rPr>
          <w:rFonts w:cs="Arial" w:ascii="Arial" w:hAnsi="Arial"/>
        </w:rPr>
        <w:t xml:space="preserve">Pe rol se află  spre soluţionare cererea de revizuire a deciziei civile nr. ..... din data de  ..... pronunţată de Curtea de Apel ..... – Secţia ......, în dosarul nr. ......, formulată de </w:t>
      </w:r>
      <w:r>
        <w:rPr>
          <w:rFonts w:cs="Arial" w:ascii="Arial" w:hAnsi="Arial"/>
          <w:b/>
        </w:rPr>
        <w:t>revizuentul R1,</w:t>
      </w:r>
      <w:r>
        <w:rPr>
          <w:rFonts w:cs="Arial" w:ascii="Arial" w:hAnsi="Arial"/>
        </w:rPr>
        <w:t xml:space="preserve"> în contradictoriu cu </w:t>
      </w:r>
      <w:r>
        <w:rPr>
          <w:rFonts w:cs="Arial" w:ascii="Arial" w:hAnsi="Arial"/>
          <w:b/>
        </w:rPr>
        <w:t>intimatul STATUL ROMÂN PRIN COMISIA NAŢIONALĂ PENTRU COMPENSAREA IMOBILELOR .</w:t>
      </w:r>
    </w:p>
    <w:p>
      <w:pPr>
        <w:pStyle w:val="Normal"/>
        <w:ind w:firstLine="709"/>
        <w:jc w:val="both"/>
        <w:rPr/>
      </w:pPr>
      <w:r>
        <w:rPr>
          <w:rFonts w:cs="Arial" w:ascii="Arial" w:hAnsi="Arial"/>
        </w:rPr>
        <w:t>La apelul nominal făcut în şedinţă publică a răspuns</w:t>
      </w:r>
      <w:r>
        <w:rPr>
          <w:rFonts w:cs="Arial" w:ascii="Arial" w:hAnsi="Arial"/>
          <w:b/>
        </w:rPr>
        <w:t xml:space="preserve"> revizuentul R1</w:t>
      </w:r>
      <w:r>
        <w:rPr>
          <w:rFonts w:cs="Arial" w:ascii="Arial" w:hAnsi="Arial"/>
        </w:rPr>
        <w:t>, prin avocat Iulian Lepa, lipsind intimatul.</w:t>
      </w:r>
    </w:p>
    <w:p>
      <w:pPr>
        <w:pStyle w:val="Normal"/>
        <w:jc w:val="both"/>
        <w:rPr>
          <w:rFonts w:ascii="Arial" w:hAnsi="Arial" w:cs="Arial"/>
          <w:b/>
          <w:b/>
        </w:rPr>
      </w:pPr>
      <w:r>
        <w:rPr>
          <w:rFonts w:cs="Arial" w:ascii="Arial" w:hAnsi="Arial"/>
          <w:b/>
          <w:i/>
        </w:rPr>
        <w:tab/>
        <w:t>Procedura de citare este legal îndeplinită.</w:t>
      </w:r>
    </w:p>
    <w:p>
      <w:pPr>
        <w:pStyle w:val="Normal"/>
        <w:ind w:firstLine="708"/>
        <w:jc w:val="both"/>
        <w:rPr/>
      </w:pPr>
      <w:r>
        <w:rPr>
          <w:rFonts w:cs="Arial" w:ascii="Arial" w:hAnsi="Arial"/>
        </w:rPr>
        <w:t>S-a făcut referatul cauzei de către grefierul de şedinţă, care învederează instanţei faptul că, la data de 5.02.2015 revizuientul a depus la dosar note scrise şi practică judiciară, într-un exemplar, precum şi că, la prezenta cauză s-a ataşat dosarul nr.  ...... în care s-a pronunţat decizia atacată, după care,</w:t>
      </w:r>
    </w:p>
    <w:p>
      <w:pPr>
        <w:pStyle w:val="Normal"/>
        <w:ind w:firstLine="708"/>
        <w:jc w:val="both"/>
        <w:rPr/>
      </w:pPr>
      <w:r>
        <w:rPr>
          <w:rFonts w:cs="Arial" w:ascii="Arial" w:hAnsi="Arial"/>
          <w:b/>
        </w:rPr>
        <w:t>Revizuentul R1</w:t>
      </w:r>
      <w:r>
        <w:rPr>
          <w:rFonts w:cs="Arial" w:ascii="Arial" w:hAnsi="Arial"/>
        </w:rPr>
        <w:t>, prin avocat, depune la dosar practică judiciară.</w:t>
      </w:r>
    </w:p>
    <w:p>
      <w:pPr>
        <w:pStyle w:val="Normal"/>
        <w:ind w:right="62" w:firstLine="708"/>
        <w:jc w:val="both"/>
        <w:rPr>
          <w:rFonts w:ascii="Arial" w:hAnsi="Arial" w:cs="Arial"/>
        </w:rPr>
      </w:pPr>
      <w:r>
        <w:rPr>
          <w:rFonts w:cs="Arial" w:ascii="Arial" w:hAnsi="Arial"/>
        </w:rPr>
        <w:t>Nemaifiind cereri de formulat, excepţii de invocat, sau probe de administrat, Curtea constată cauza în stare de judecată şi acordă cuvântul în susţinerea cererii de revizuire.</w:t>
      </w:r>
    </w:p>
    <w:p>
      <w:pPr>
        <w:pStyle w:val="Normal"/>
        <w:ind w:right="62" w:firstLine="708"/>
        <w:jc w:val="both"/>
        <w:rPr/>
      </w:pPr>
      <w:r>
        <w:rPr>
          <w:rFonts w:cs="Arial" w:ascii="Arial" w:hAnsi="Arial"/>
        </w:rPr>
        <w:t xml:space="preserve">Având cuvântul, </w:t>
      </w:r>
      <w:r>
        <w:rPr>
          <w:rFonts w:cs="Arial" w:ascii="Arial" w:hAnsi="Arial"/>
          <w:b/>
        </w:rPr>
        <w:t>revizuentul R1</w:t>
      </w:r>
      <w:r>
        <w:rPr>
          <w:rFonts w:cs="Arial" w:ascii="Arial" w:hAnsi="Arial"/>
        </w:rPr>
        <w:t>, prin avocat, solicită admiterea cererii de revizuire, modificarea deciziei atacate în sensul admiterii recursului, obligarea Comisiei Naţionale pentru Compensarea Imobilelor la acordarea despăgubirilor prevăzute de lege, în speţă fiind aplicabile dispoziţiile art. 322 Cod procedură civilă. Menţionează că va solicita acordarea cheltuielilor de judecată pe cale separată.</w:t>
      </w:r>
    </w:p>
    <w:p>
      <w:pPr>
        <w:pStyle w:val="Normal"/>
        <w:ind w:right="62" w:firstLine="708"/>
        <w:jc w:val="both"/>
        <w:rPr>
          <w:rFonts w:ascii="Arial" w:hAnsi="Arial" w:cs="Arial"/>
        </w:rPr>
      </w:pPr>
      <w:r>
        <w:rPr>
          <w:rFonts w:cs="Arial" w:ascii="Arial" w:hAnsi="Arial"/>
        </w:rPr>
        <w:t>Curtea, în temeiul art. 150 Cod procedură civilă declară închise dezbaterile şi reţine cauza în pronunţare.</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C U R T E A</w:t>
      </w:r>
    </w:p>
    <w:p>
      <w:pPr>
        <w:pStyle w:val="Normal"/>
        <w:ind w:firstLine="709"/>
        <w:jc w:val="both"/>
        <w:rPr/>
      </w:pPr>
      <w:r>
        <w:rPr>
          <w:rFonts w:cs="Arial" w:ascii="Arial" w:hAnsi="Arial"/>
        </w:rPr>
        <w:t>Prin cererea inregistrata la 21.08.2014, revizuentul R1 a chemat in judecata pe intimata A.N.R.P. - Comisia Naţionala Pentru Compensarea Imobilelor (continuatoarea in drepturi si obligaţii a Comisiei Centrale pentru Stabilirea Despăgubirilor ), solicitand revizuirea Deciziei Civile nr. ......pronunţată de Curtea de Apel …. Secţia ….. in dosar  ......, in sensul modificarii in tot a acesteia, dispunând admiterea recursului si obligarea intimate sa emită decizia de compensare prin puncte, cu precizarea ca solicita ca Titlul de compensare sa fie acordat prin despăgubiri prin puncte, in conformitate cu disp. art. 4 leza II rap. la art. 1 pct.(2) si 21.6 din L.165/2013.</w:t>
      </w:r>
    </w:p>
    <w:p>
      <w:pPr>
        <w:pStyle w:val="Normal"/>
        <w:ind w:firstLine="709"/>
        <w:jc w:val="both"/>
        <w:rPr/>
      </w:pPr>
      <w:r>
        <w:rPr>
          <w:rFonts w:cs="Arial" w:ascii="Arial" w:hAnsi="Arial"/>
        </w:rPr>
        <w:t>In motivarea cererii, revizuentul a aratat ca prin acţiunea Înregistrata la sub nr. ….. a chemat in judecata Comisia Centrala pentru Stabilirea Despăgubirilor, solicitând obligarea paratei Comisia Centrala pentru Stabilirea Despăgubirilor sa efectueze operaţiunile administrative prevăzute de disp. art. 16 din Titlul VII al L.247/2005, in sensul desemnării unui evaluator pentru întocmirea raportului de evaluare în vederea stabilirii de măsuri reparatorii prin echivalent în dosarul aferent Dispoziţiei Nr. 1-9/.....09.2010 emisa de Primaria Municipiului ...... şi să emită decizia reprezentând titlul de despăgubire pentru restituirea prin echivalent a imobilului situat in B., .... nr. ...., sect. ...., compus din teren in suprafaţa de 907,00 m.p. si constructie demolata (corp A-S+P+1 E si corp B - parter) trecut in proprietatea statului in mod abuziv si fara titlu in baza Decretului 92/1950 si imposibil de restituit in natura, ulterior expirării termenului suspensiv de 6 luni de zile prevăzut de O.U.G. 4/2012 ;</w:t>
      </w:r>
    </w:p>
    <w:p>
      <w:pPr>
        <w:pStyle w:val="Normal"/>
        <w:ind w:firstLine="709"/>
        <w:jc w:val="both"/>
        <w:rPr>
          <w:rFonts w:ascii="Arial" w:hAnsi="Arial" w:cs="Arial"/>
        </w:rPr>
      </w:pPr>
      <w:r>
        <w:rPr>
          <w:rFonts w:cs="Arial" w:ascii="Arial" w:hAnsi="Arial"/>
        </w:rPr>
        <w:t>In susţinerea acţiunii, a invocat motivele de fapt si de drept avute in vedere in cererea introductiva de chemare in judecata, si pe care le reitereaza o data in plus si pe aceasta cale.</w:t>
      </w:r>
    </w:p>
    <w:p>
      <w:pPr>
        <w:pStyle w:val="Normal"/>
        <w:ind w:firstLine="709"/>
        <w:jc w:val="both"/>
        <w:rPr/>
      </w:pPr>
      <w:r>
        <w:rPr>
          <w:rFonts w:cs="Arial" w:ascii="Arial" w:hAnsi="Arial"/>
        </w:rPr>
        <w:t>Instanta de fond, prin pronunţarea Sentintei civile Nr. ….. a respins acţiunea motivat de faptul ca ANRP-ul, de la data inregistrării dosarului de către Comisia Centrala in luna septembrie si pana la data inregistrării prezentei cereri -23.03.2012 (aproximativ 6 luni de zile) nu ar fi avut in mod obiectiv timpul material necesar parcurgerii etapelor administrative in urma carora urma a fi emis titlul de despăgubire. Cu precizarea ca nici pana in prezent, dupa 3 ani de zile de la inregistrarea dosarului de către Comisia Centrala, nu a fost emisa inca decizia de compensare, desi in opinia sa in 3 ani de zile intimata Comisia Naţionala pentru Compensarea Imobilelor ar fi avut de aceasta data in mod obiectiv timpul material necesar parcurgerii etapelor administrative in urma carora urma a fi emis titlul de despăgubire.</w:t>
      </w:r>
    </w:p>
    <w:p>
      <w:pPr>
        <w:pStyle w:val="Normal"/>
        <w:ind w:firstLine="709"/>
        <w:jc w:val="both"/>
        <w:rPr/>
      </w:pPr>
      <w:r>
        <w:rPr>
          <w:rFonts w:cs="Arial" w:ascii="Arial" w:hAnsi="Arial"/>
        </w:rPr>
        <w:t>Împotriva acestei sentinte a declarat recurs, care de altfel a fost respins prin pronunţarea de către Curtea de Apel ..... - Secţia ..... a Deciziei Civile nr. ......de respingere a recursului ca nefondat.</w:t>
      </w:r>
    </w:p>
    <w:p>
      <w:pPr>
        <w:pStyle w:val="Normal"/>
        <w:ind w:firstLine="709"/>
        <w:jc w:val="both"/>
        <w:rPr/>
      </w:pPr>
      <w:r>
        <w:rPr>
          <w:rFonts w:cs="Arial" w:ascii="Arial" w:hAnsi="Arial"/>
        </w:rPr>
        <w:t>La pronunţarea deciziei de admitere a recursului instanta Curţii de Apel …. a avut in vedere urmatoarele considerente :</w:t>
      </w:r>
    </w:p>
    <w:p>
      <w:pPr>
        <w:pStyle w:val="Normal"/>
        <w:ind w:firstLine="709"/>
        <w:jc w:val="both"/>
        <w:rPr>
          <w:rFonts w:ascii="Arial" w:hAnsi="Arial" w:cs="Arial"/>
        </w:rPr>
      </w:pPr>
      <w:r>
        <w:rPr>
          <w:rFonts w:cs="Arial" w:ascii="Arial" w:hAnsi="Arial"/>
        </w:rPr>
        <w:t>In materie a intervenit un nou act normativ ce introduce prevederi si termene de soluţionare noi, astfel precum acestea sunt prevăzute in disp. art. 34 rap. la disp. art. 4 din L.165/2013, conform carora : Dosarele inregistrate la Secretariatul Comisiei Centrale pentru Stabilirea Despăgubirilor vor fi soutionate in termen de 60 de luni de la data intrării in vigoare a prezentei legi (165/2013 n.a.).</w:t>
      </w:r>
    </w:p>
    <w:p>
      <w:pPr>
        <w:pStyle w:val="Normal"/>
        <w:ind w:firstLine="709"/>
        <w:jc w:val="both"/>
        <w:rPr>
          <w:rFonts w:ascii="Arial" w:hAnsi="Arial" w:cs="Arial"/>
        </w:rPr>
      </w:pPr>
      <w:r>
        <w:rPr>
          <w:rFonts w:cs="Arial" w:ascii="Arial" w:hAnsi="Arial"/>
        </w:rPr>
        <w:t>Ulterior, avand in vedere ca dispoziţiile legale mai sus aratate au fost contestate la Curtea Constituţionala atat in aceasta cauza, cat si in cauze identice, aceasta din urma a admis excepţia de neconstitutionalitate a disp. art. 34 din L.165/2013 ; „ Referitor la cel de-al doilea dosar, cu unanimitate de voturi, a admis excepţia de neconstituţionalitate şi a constatat că prevederile art.4 teza a doua din Legea nr.165/2013 sunt constituţionale în măsura în care termenele prevăzute la art. 34 alin.(1) din aceeaşi lege nu se aplică şi cauzelor în materia restituirii imobilelor preluate abuziv, aflate pe rolul instanţelor la data intrării în vigoare a legii.", conform Deciziei CCR nr. 269/2014 de admitere a excepţiei de neconstitutionalitate a prevederilor art. 4 teza a doua raportate la art. 34 alin. (1) din Legea nr. 165/2013 - finalizarea procesului de restituire a imobilelor preluate in mod abuziv</w:t>
      </w:r>
    </w:p>
    <w:p>
      <w:pPr>
        <w:pStyle w:val="Normal"/>
        <w:ind w:firstLine="709"/>
        <w:jc w:val="both"/>
        <w:rPr/>
      </w:pPr>
      <w:r>
        <w:rPr>
          <w:rFonts w:cs="Arial" w:ascii="Arial" w:hAnsi="Arial"/>
        </w:rPr>
        <w:t>De asemenea in acelaşi sens a fost pronuntata de către Curtea Constitutionala si Decizia Nr. 88/27.02.2014 vizând neconstitutionalitatea disp. art. 33 rap la 4 teza II din L.165/2013, in ceea ce priveşte aplicarea termenelor prohibitive prevăzute de disp. art. 33 din L.165/2013 litigiilor deja aflate pe rolul instantelor de judecata înainte de intrarea in vigoare a L.165/2013, si pe care in conformitate cu principiul de drept ubi eadem est ratio eadem solution esse debet, o supune atentiei.</w:t>
      </w:r>
    </w:p>
    <w:p>
      <w:pPr>
        <w:pStyle w:val="Normal"/>
        <w:ind w:firstLine="709"/>
        <w:jc w:val="both"/>
        <w:rPr/>
      </w:pPr>
      <w:r>
        <w:rPr>
          <w:rFonts w:cs="Arial" w:ascii="Arial" w:hAnsi="Arial"/>
        </w:rPr>
        <w:t>Astfel, conform Deciziei CCR nr. 269/2014 de admitere a exceptiei de neconstitulionaliiale a prevederilor art. 4 teza a doua raportate la art. 34 alin. (1) din Legea nr. 165/2013 - finalizarea procesului de restituire a imobilelor preluate in mod abuziv : „Curtea constata ca art. 34 alin. (1) din Legea nr. 165/2013 este de natura sa incalce egalitatea armelor, ca garanţie a dreptului la un proces echitabil, in ipoteza in care se interpretează ca termenele prevăzute de acesta sunt aplicabile si proceselor aflate pe rolul instantelor de judecata la data intrării in vigoare a legii.</w:t>
      </w:r>
    </w:p>
    <w:p>
      <w:pPr>
        <w:pStyle w:val="Normal"/>
        <w:ind w:firstLine="709"/>
        <w:jc w:val="both"/>
        <w:rPr>
          <w:rFonts w:ascii="Arial" w:hAnsi="Arial" w:cs="Arial"/>
        </w:rPr>
      </w:pPr>
      <w:r>
        <w:rPr>
          <w:rFonts w:cs="Arial" w:ascii="Arial" w:hAnsi="Arial"/>
        </w:rPr>
        <w:t>,,25.</w:t>
        <w:tab/>
        <w:t>Astfel, Curtea retine ca ipoteza in care se pune in discuţie constitutionalitatea art. 34 alin. (1) din Legea nr. 165/2013 este cea in care instanta de contencios administrativ este sesizata in condiţiile art. 20 alin. (1) din Legea nr. 247/2005 de persoana indreptatita, nemultumita de nesolutionarea de către Comisia Centrala pentru Stabilirea Despăgubirilor a dosarului transmis de entitatea detinatoare (in lipsa unui termen prevăzut de lege in care aceasta sa fie obligata sa emită o decizie), nesolutionare asimilata - potrivit art. 2 alin. (2) din Legea contenciosului administrativ nr. 554/2004 - unui refuz nejustificat, susceptibil de a fi contestat in fata instantei de contencios administrativ competente. Curtea constata ca, prin prevederile art. 34 alin. (1) din Legea nr. 165/2013, legiuitorul a instituit in beneficiul Comisiei Naţionale pentru Compensarea Imobilelor un termen pentru soluţionarea dosarelor înregistrate la Secretariatul Comisiei Centrale pentru Stabilirea Despăgubirilor, termen cu o durata semnificativa, de 5 ani, care se adauga la intervalul de timp deja scurs de la momentul înregistrării dosarelor pana la introducerea cererii de chemare in judecata, in care autoritatea administrativa a trenat soluţionarea acestora. Aplicarea in cauzele aflate pe rolul instantelor judecătoreşti a termenelor instituite prin prevederile art. 34 alin. (1) din Legea nr 165/2013 are ca efect, in interpretarea data acestora de instantele chemate sa le aplice, respingerea ca „devenite premature" a acţiunilor introduse de persoanele indreptatite la obţinerea de despăgubiri, fiind anihilate, practic, demersurile judiciare întreprinse de acestea in scopul reconstituirii dreptului de proprietate, consecutiv cu obligarea acestora ia parcurgerea procedurii administrative, reglementata in prezent prin dispoziţiile aceluiaşi text de lege. in acest context, Curtea observa ca, desi desfasurarea si finalizarea procesului fuseseră prefigurate si anticipate de reclamant, intr-un anumit cadru normativ, existent la momentul iniţierii acestuia, cursul procesului este alterat ca urmare a intervenirii unei norme noi, care modifica regulile pe care ar fi trebuit sa le alba in vedere instanta in soluţionarea acestuia. Or, interpretarea prevederilor art. 34 alin. (1) din Legea nr 165/2013 in sensul ca ar fi aplicabile si cauzelor pendinte le conferă caracter neconstitutional, întrucât determina modificarea cursului procesului chiar in timpul judecării sale, creând doar pentru una dintre părţile aflate in proces o situatie mai favorabila. Mai mult decât atat, Curtea observa ca regimul mai avantajos, apt sa conducă la o soluţie favorabila, profita unei institutii a statului, care este parata intr-un proces.</w:t>
      </w:r>
    </w:p>
    <w:p>
      <w:pPr>
        <w:pStyle w:val="Normal"/>
        <w:ind w:firstLine="709"/>
        <w:jc w:val="both"/>
        <w:rPr>
          <w:rFonts w:ascii="Arial" w:hAnsi="Arial" w:cs="Arial"/>
        </w:rPr>
      </w:pPr>
      <w:r>
        <w:rPr>
          <w:rFonts w:cs="Arial" w:ascii="Arial" w:hAnsi="Arial"/>
        </w:rPr>
        <w:t>26.</w:t>
        <w:tab/>
        <w:t>Cu privire la influenţarea cursului procesului prin edictarea de noi reguli procesuale, inexistente la data declansarii acestuia, Curtea Europeana a Drepturilor Omului a statuat, de exemplu, prin Hotararea din 7 iunie 2011, pronuntata in Cauza Agrati si alţii împotriva Italiei (paragraful 58), ca „principiul preeminentei dreptului si noţiunea de proces echitabil consacrate prin art. 6 [din Convenţia pentru apararea drepturilor omului si a libertatilor fundamentale] se opun - cu excepţia situatiilor cand exista motive imperioase de interes general - ingerinţei puterii legislative in administrarea justitiei cu scopul de a influenta deznodământul judiciar al unui litigiu", in acelaşi sens s-a pronunţai si prin Hotararea din 9 decembrie 1994, pronuntata in Cauza Rafinariile greceşti Stran si Stratis Andreadis împotriva Greciei, paragraful 49, sau prin Hotararea din 28 octombrie 1999 pronuntata in Cauza Zielinski si Pradal &amp; Gonzalezsi alţii împotriva Franţei, paragraful 57. In concepţia Curţii de la Strasbourg, „exigenta egalitatii armelor implica obligaţia de a oferi fiecareia dintre părţile unui proces posibilitatea rezonabila de a-si prezenta cauza in condiţii care sa nu o plaseze intr-o situatie de net dezavantaj in raport cu partea adversa" (Hotararea din 27 octombrie 1993, pronuntata in Cauza Dombo Beheer B.V. împotriva Olandei, paragraful 33, si Hotararea din 9 decembrie 1994, pronuntata in Cauza Rafinariile greceşti Stran si Stratis Andreadis împotriva Greciei, paragraful 46).</w:t>
      </w:r>
    </w:p>
    <w:p>
      <w:pPr>
        <w:pStyle w:val="Normal"/>
        <w:ind w:firstLine="709"/>
        <w:jc w:val="both"/>
        <w:rPr>
          <w:rFonts w:ascii="Arial" w:hAnsi="Arial" w:cs="Arial"/>
        </w:rPr>
      </w:pPr>
      <w:r>
        <w:rPr>
          <w:rFonts w:cs="Arial" w:ascii="Arial" w:hAnsi="Arial"/>
        </w:rPr>
        <w:t>27.</w:t>
        <w:tab/>
        <w:t>Or, in condiţiile in care un nou text de lege devine aplicabil proceselor in curs de desfasurare, riscul apariţiei unui dezechilibru procesual intre părţile din litigiu trebuie inlaturat de instantele de judecata printr~o interpretare a acestuia in respectul exigentelor impuse de Convenţia pentru apararea drepturilor omului si a libertatilor fundamentale prin art. 6 care consacra dreptul la un proces echitabil, in conformitate cu prevederile art. 20 alin. (1) din Constitutie, potrivit carora „Dispoziţiile constitutionale privind drepturile si libertatile cetatenilor vor fi interpretate si aplicate in concordanta cu Declaraţia Universala a Drepturilor Omului, cu pactele si cu celelalte tratate la care Romania este parte".</w:t>
      </w:r>
    </w:p>
    <w:p>
      <w:pPr>
        <w:pStyle w:val="Normal"/>
        <w:ind w:firstLine="709"/>
        <w:jc w:val="both"/>
        <w:rPr/>
      </w:pPr>
      <w:r>
        <w:rPr>
          <w:rFonts w:cs="Arial" w:ascii="Arial" w:hAnsi="Arial"/>
        </w:rPr>
        <w:t>28.</w:t>
        <w:tab/>
        <w:t>In acest sens, Curtea retine ca, pentru a contracara riscul mentionat al apariţiei unui dezechilibru procesual si pentru a conferi, in acelaşi timp, eficacitate masurilor de finalizare a procesului de restituire a imobilelor preluate in mod abuziv in perioada regimului comunist in Romania, instanta de contencios administrativ sesizata anterior intrării in vigoare a Legii nr. 165/2013 va trebui sa pronunţe - in acord cu dispoziţiile art. 18 alin. (1) din Legea contenciosului administrativ nr. 554/2004 care precizeaza soluţiile pe care le poate da instanta - o hotarare prin care sa instituie in sarcina Comisiei Naţionale pentru Compensarea Imobilelor obligaţia de a verifica existenta dreptului de proprietate asupra imobilului revendicat, de a aprecia cu privire la întinderea acestuia si de a evalua despăgubirile cuvenite in cazul in care, dupa examinarea dosarului, aceasta ajunge la concluzia ca solicitantul este titularul dreptului de proprietate, precum si de a emite decizia de compensare in puncte a acestora. Comisia Naţionala pentru Compensarea Imobilelor va trebui sa duca la îndeplinire obligaţiile impuse de instanta in cel mult 30 de zile de la data ramanerii irevocabile a hotararii, astfel cum prevede art. 24 alin. (1) din Legea nr. 554/2004.</w:t>
      </w:r>
    </w:p>
    <w:p>
      <w:pPr>
        <w:pStyle w:val="Normal"/>
        <w:ind w:firstLine="709"/>
        <w:jc w:val="both"/>
        <w:rPr>
          <w:rFonts w:ascii="Arial" w:hAnsi="Arial" w:cs="Arial"/>
        </w:rPr>
      </w:pPr>
      <w:r>
        <w:rPr>
          <w:rFonts w:cs="Arial" w:ascii="Arial" w:hAnsi="Arial"/>
        </w:rPr>
        <w:t>29.</w:t>
        <w:tab/>
        <w:t>Curtea retine, totodata, ca, prin constatarea constitutionalitatii prevederilor art. 34 alin. (1) din Legea nr. 165/2013 in interpretarea data acestora prin prezenta decizie, se valorifica premisele legale existente pentru soluţionarea definitiva, cu celeritate, a cauzelor aflate pe rolul instantelor de contencios administrativ la data intrării in vigoare a legii. Astfel, potrivit art. 24 alin. (1) din Legea contenciosului administrativ nr. 554/2004, „Daca in urma admiterii acţiunii autoritatea publica este obligata sa încheie, sa iniocuiasca sau sa modifice actul administrativ, sa elibereze un alt inscris sau sa efectueze anumite operaţiuni administrative, executarea hotararii definitive si irevocabile se face in termenul prevăzut in cuprinsul acesteia, iar in lipsa unui astfel de termen, in cel mult 30 de zile de la data ramanerii irevocabile a hotararii". Ulterior, decizia Comisiei Naţionale pentru Compensarea Imobilelor poate fi atacata, potrivit art. 35 alin. (1) din Legea nr. 165/2013, la secţia civila a tribunalului in a carul circumscripţie se afla sediul entitatii, in termen de 30 de zile de la data comunicării.</w:t>
      </w:r>
    </w:p>
    <w:p>
      <w:pPr>
        <w:pStyle w:val="Normal"/>
        <w:ind w:firstLine="709"/>
        <w:jc w:val="both"/>
        <w:rPr/>
      </w:pPr>
      <w:r>
        <w:rPr>
          <w:rFonts w:cs="Arial" w:ascii="Arial" w:hAnsi="Arial"/>
        </w:rPr>
        <w:t>30.</w:t>
        <w:tab/>
        <w:t>Prin urmare, se ajunge ca, in principiu, dreptul persoanei care se considera indreptatita sa fie examinat pe fond de instanta civila intr-un termen rezonabil, constituit din termenul pentru emiterea de către Comisia Naţionala pentru Compensarea Imobilelor a deciziei de compensare prin puncte - de cel mult 30 de zile, conform art. 24 alin. (1) din Legea nr. 554/2004 - la care se adauga termenul de 30 de zile de la comunicarea deciziei de compensare in puncte in care aceasta poate fi atacata, in temeiul art. 35 alin. (3) din Legea nr. 165/2013 care conferă instantei civile competenta de a transa litigiul, stabilind ca aceasta se va pronunţa asupra existentei si intinderii dreptului de proprietate si va dispune restituirea in natura sau, dupa caz, acordarea de masuri reparatorii in condiţiile Legii nr. 165/2013....</w:t>
      </w:r>
    </w:p>
    <w:p>
      <w:pPr>
        <w:pStyle w:val="Normal"/>
        <w:ind w:firstLine="709"/>
        <w:jc w:val="both"/>
        <w:rPr>
          <w:rFonts w:ascii="Arial" w:hAnsi="Arial" w:cs="Arial"/>
        </w:rPr>
      </w:pPr>
      <w:r>
        <w:rPr>
          <w:rFonts w:cs="Arial" w:ascii="Arial" w:hAnsi="Arial"/>
        </w:rPr>
        <w:t xml:space="preserve">Ca atare, Curtea va admite excepţia de neconstitutionalitate si va constata ca dispoziţiile art. 4 teza a doua din Legea nr. 165/2013 sunt constitutionale in masura in care termenele prevăzute la art. 34 alin. (1) din aceeaşi lege nu se aplica si cauzelor in materia restituirii imobilelor preluate abuziv, aflate pe rolul instantelor la data intrării in vigoare a legii. Argumentul decisiv pentru pronunţarea unei astfel de soluţii il constituie incalcarea dreptului la un proces echitabil prin nesocotirea egalitatii armelor intre părţile aflate in litigiu in cazul in care instantele ar interpreta art. 34 alin. (1) din Legea nr. 165/2013 in sensul ca noile termene s-ar aplica si litigiilor aflate pe rolul instantelor la data intrări in vigoare a legii." </w:t>
      </w:r>
    </w:p>
    <w:p>
      <w:pPr>
        <w:pStyle w:val="Normal"/>
        <w:ind w:firstLine="709"/>
        <w:jc w:val="both"/>
        <w:rPr>
          <w:rFonts w:ascii="Arial" w:hAnsi="Arial" w:cs="Arial"/>
        </w:rPr>
      </w:pPr>
      <w:r>
        <w:rPr>
          <w:rFonts w:cs="Arial" w:ascii="Arial" w:hAnsi="Arial"/>
        </w:rPr>
        <w:t>Arata ca in speţa sunt intrunite condiţiile prevăzute de institutia revizuirii, si anume :</w:t>
      </w:r>
    </w:p>
    <w:p>
      <w:pPr>
        <w:pStyle w:val="Normal"/>
        <w:ind w:firstLine="709"/>
        <w:jc w:val="both"/>
        <w:rPr/>
      </w:pPr>
      <w:r>
        <w:rPr>
          <w:rFonts w:cs="Arial" w:ascii="Arial" w:hAnsi="Arial"/>
        </w:rPr>
        <w:t>1)</w:t>
        <w:tab/>
        <w:t>textul legal (disp. art. 34 din L.165/2013) a fost declarat neconstituţional în urma sesizărilor formulate atat in prezenta cauza, cat si în alte cauze similare ;</w:t>
      </w:r>
    </w:p>
    <w:p>
      <w:pPr>
        <w:pStyle w:val="Normal"/>
        <w:ind w:firstLine="709"/>
        <w:jc w:val="both"/>
        <w:rPr/>
      </w:pPr>
      <w:r>
        <w:rPr>
          <w:rFonts w:cs="Arial" w:ascii="Arial" w:hAnsi="Arial"/>
        </w:rPr>
        <w:t>2)</w:t>
        <w:tab/>
        <w:t>norma constatată neconstituţională a fost determinantă în soluţionarea cauzei, de altfel instanta de recurs si-a argumentat soluţia de admitere a recursului facand referiri largi referiri la norma de drept declarata neconstitutionala ;</w:t>
      </w:r>
    </w:p>
    <w:p>
      <w:pPr>
        <w:pStyle w:val="Normal"/>
        <w:ind w:firstLine="709"/>
        <w:jc w:val="both"/>
        <w:rPr>
          <w:rFonts w:ascii="Arial" w:hAnsi="Arial" w:cs="Arial"/>
        </w:rPr>
      </w:pPr>
      <w:r>
        <w:rPr>
          <w:rFonts w:cs="Arial" w:ascii="Arial" w:hAnsi="Arial"/>
        </w:rPr>
        <w:t>3)</w:t>
        <w:tab/>
        <w:t>Hotararea a fost pronuntata de instanta de recurs prin evocarea fondului, in sensul ca instanta investita cu judecarea recursului a analizat probele administrate si raporturile dintre parti.</w:t>
      </w:r>
    </w:p>
    <w:p>
      <w:pPr>
        <w:pStyle w:val="Normal"/>
        <w:ind w:firstLine="709"/>
        <w:jc w:val="both"/>
        <w:rPr/>
      </w:pPr>
      <w:r>
        <w:rPr>
          <w:rFonts w:cs="Arial" w:ascii="Arial" w:hAnsi="Arial"/>
        </w:rPr>
        <w:t>Astfel, in speţa, instanta de recurs trebuia sa se rezume conform pct. 25 din Decizia 269/2014 a Curţii Constitutionale doar la constatarea incidenţei in speţa a refuzului nejustificat a autoritatii administrative prevăzut de disp. art. 2 alin.(1) lit.(h) din L.554/2004 care consacra termenul de soluţionare de 30 de zile pentru procedurile administrative, raportat la disp. art. 6 paragraf 1 din CEDO si disp. art. 1 din Primul Protocol adiţional la CEDO, disp. art. 34 din L.165/2013 neputand fi aplicate retroactiv in recurs, asa precum de altfel a constatat Curtea Constitutionala.</w:t>
      </w:r>
    </w:p>
    <w:p>
      <w:pPr>
        <w:pStyle w:val="Normal"/>
        <w:ind w:firstLine="709"/>
        <w:jc w:val="both"/>
        <w:rPr>
          <w:rFonts w:ascii="Arial" w:hAnsi="Arial" w:cs="Arial"/>
        </w:rPr>
      </w:pPr>
      <w:r>
        <w:rPr>
          <w:rFonts w:cs="Arial" w:ascii="Arial" w:hAnsi="Arial"/>
        </w:rPr>
        <w:t>In drept, art. 322 - 328 Vechiul Cod proc. Civ., disp. L.554/2004, disp. art. 1 din Primul Protocol adiţional la CEDO, disp. art. 6 si 13 din CEDO.</w:t>
      </w:r>
    </w:p>
    <w:p>
      <w:pPr>
        <w:pStyle w:val="Normal"/>
        <w:ind w:firstLine="709"/>
        <w:jc w:val="both"/>
        <w:rPr>
          <w:rFonts w:ascii="Arial" w:hAnsi="Arial" w:cs="Arial"/>
        </w:rPr>
      </w:pPr>
      <w:r>
        <w:rPr>
          <w:rFonts w:cs="Arial" w:ascii="Arial" w:hAnsi="Arial"/>
        </w:rPr>
        <w:t>La 27.10.2014, intimata a depus intampinare, solicitand respingerea cererii.</w:t>
      </w:r>
    </w:p>
    <w:p>
      <w:pPr>
        <w:pStyle w:val="Normal"/>
        <w:ind w:firstLine="709"/>
        <w:jc w:val="both"/>
        <w:rPr/>
      </w:pPr>
      <w:r>
        <w:rPr>
          <w:rFonts w:cs="Arial" w:ascii="Arial" w:hAnsi="Arial"/>
        </w:rPr>
        <w:t>Examinand cererea de revizuire, Curtea constata ca prin acţiunea inregistrata sub nr.  ..... , revizuentul a chemat in judecata Comisia Centrala pentru Stabilirea Despăgubirilor, solicitând obligarea paratei Comisia Centrala pentru Stabilirea Despăgubirilor sa efectueze operaţiunile administrative prevăzute de disp. art. 16 din Titlul VII al L.247/2005, in sensul desemnării unui evaluator pentru întocmirea raportului de evaluare în vederea stabilirii de măsuri reparatorii prin echivalent în dosarul aferent Dispoziţiei Nr. 1-9/.....09.2010 emisa de Primaria Municipiului ...... şi să emită decizia reprezentând titlul de despăgubire pentru restituirea prin echivalent a imobilului situat in B., .... nr. ...., sect. ...., compus din teren in suprafaţa de 907,00 m.p. si constructie demolata (corp A-S+P+1 E si corp B - parter) trecut in proprietatea statului in mod abuziv si fara titlu in baza Decretului 92/1950 si imposibil de restituit in natura, ulterior expirării termenului suspensiv de 6 luni de zile prevăzut de O.U.G. 4/2012 ;</w:t>
      </w:r>
    </w:p>
    <w:p>
      <w:pPr>
        <w:pStyle w:val="Normal"/>
        <w:tabs>
          <w:tab w:val="clear" w:pos="708"/>
          <w:tab w:val="left" w:pos="915" w:leader="none"/>
        </w:tabs>
        <w:ind w:firstLine="709"/>
        <w:jc w:val="both"/>
        <w:rPr/>
      </w:pPr>
      <w:r>
        <w:rPr>
          <w:rFonts w:cs="Arial" w:ascii="Arial" w:hAnsi="Arial"/>
        </w:rPr>
        <w:t xml:space="preserve">Prin sentinţa civilă nr. …. Curtea de Apel …. – Secţia ….. a respins ca neîntemeiată cererea formulată de reclamantul R1 în contradictoriu cu pârâtul Statul Român prin Comisia Centrală pentru Stabilirea Despăgubirilor. </w:t>
      </w:r>
    </w:p>
    <w:p>
      <w:pPr>
        <w:pStyle w:val="Normal"/>
        <w:tabs>
          <w:tab w:val="clear" w:pos="708"/>
          <w:tab w:val="left" w:pos="915" w:leader="none"/>
        </w:tabs>
        <w:ind w:firstLine="709"/>
        <w:jc w:val="both"/>
        <w:rPr/>
      </w:pPr>
      <w:r>
        <w:rPr>
          <w:rFonts w:cs="Arial" w:ascii="Arial" w:hAnsi="Arial"/>
        </w:rPr>
        <w:t xml:space="preserve">Pentru a pronunţa această soluţie, instanţa de fond a reţinut că prin Dispoziţia Primarului … Municipiului …. nr. 1….9 din …..09.2010 s-a propus acordarea de măsuri reparatorii în echivalent pentru imobilul situat în B., …. nr. …. (….), sector …. compus din teren în suprafaţă de 907,00 mp şi construcţie demolată (Corp A-S+P+1E şi Copr B - parter), imposibil de restituit persoanelor îndreptăţite A1, R1, A2 şi A3. </w:t>
      </w:r>
    </w:p>
    <w:p>
      <w:pPr>
        <w:pStyle w:val="Normal"/>
        <w:tabs>
          <w:tab w:val="clear" w:pos="708"/>
          <w:tab w:val="left" w:pos="915" w:leader="none"/>
        </w:tabs>
        <w:ind w:firstLine="709"/>
        <w:jc w:val="both"/>
        <w:rPr/>
      </w:pPr>
      <w:r>
        <w:rPr>
          <w:rFonts w:cs="Arial" w:ascii="Arial" w:hAnsi="Arial"/>
        </w:rPr>
        <w:t>Dosarul aferent Dispoziţiei Primarului … al Municipiului …. nr. 1-9/.....09.2010 a fost înregistrat la pârâta CCSD, conform susţinerilor necontestate ale reclamantei, în luna septembrie 2011 sub nr. ...../CC, iar la data de 23.04.2012 pârâta a emis adresa nr. ...../CC către Primarul ….. al Municipiului …. şi către A4, solicitând comunicarea actelor care descriu construcţia demolată, relevante fiind cele de la momentul predării (ex. procesul-verbal de preluare, procesul-verbal de demolare, etc).</w:t>
      </w:r>
    </w:p>
    <w:p>
      <w:pPr>
        <w:pStyle w:val="Normal"/>
        <w:tabs>
          <w:tab w:val="clear" w:pos="708"/>
          <w:tab w:val="left" w:pos="915" w:leader="none"/>
        </w:tabs>
        <w:ind w:firstLine="709"/>
        <w:jc w:val="both"/>
        <w:rPr>
          <w:rFonts w:ascii="Arial" w:hAnsi="Arial" w:cs="Arial"/>
        </w:rPr>
      </w:pPr>
      <w:r>
        <w:rPr>
          <w:rFonts w:cs="Arial" w:ascii="Arial" w:hAnsi="Arial"/>
        </w:rPr>
        <w:tab/>
        <w:t>În drept, prin Legea nr. 247 din 19 iulie 2005 privind reforma în domeniile proprietăţii şi justiţiei a fost instituită o procedură administrativă specială în vederea stabilirii şi plăţii de despăgubiri pentru imobilele preluate în mod abuziv de Statul Român, imposibil de restituit în natură persoanelor îndreptăţite, procedură reglementată de TITLUL VII - Regimul stabilirii şi plăţii despăgubirilor aferente imobilelor preluate în mod abuziv.</w:t>
      </w:r>
    </w:p>
    <w:p>
      <w:pPr>
        <w:pStyle w:val="Normal"/>
        <w:tabs>
          <w:tab w:val="clear" w:pos="708"/>
          <w:tab w:val="left" w:pos="915" w:leader="none"/>
        </w:tabs>
        <w:ind w:firstLine="709"/>
        <w:jc w:val="both"/>
        <w:rPr>
          <w:rFonts w:ascii="Arial" w:hAnsi="Arial" w:cs="Arial"/>
        </w:rPr>
      </w:pPr>
      <w:r>
        <w:rPr>
          <w:rFonts w:cs="Arial" w:ascii="Arial" w:hAnsi="Arial"/>
        </w:rPr>
        <w:t xml:space="preserve">Astfel, în cap. 3 – Măsuri instituţionale, se prevede că „Pentru analizarea şi stabilirea cuantumului final al despăgubirilor care se acordă potrivit prevederilor prezentei legi, se constituie în subordinea Cancelariei Primului - Ministru, Comisia Centrală pentru Stabilirea Despăgubirilor, denumită în continuare Comisia Centrală, care are, în principal, următoarele atribuţii: a) dispune emiterea deciziilor referitoare la acordarea de titluri de despăgubire; b) ia alte măsuri legale, necesare aplicării prezentei legi.” </w:t>
      </w:r>
    </w:p>
    <w:p>
      <w:pPr>
        <w:pStyle w:val="Normal"/>
        <w:tabs>
          <w:tab w:val="clear" w:pos="708"/>
          <w:tab w:val="left" w:pos="915" w:leader="none"/>
        </w:tabs>
        <w:ind w:firstLine="709"/>
        <w:jc w:val="both"/>
        <w:rPr>
          <w:rFonts w:ascii="Arial" w:hAnsi="Arial" w:cs="Arial"/>
        </w:rPr>
      </w:pPr>
      <w:r>
        <w:rPr>
          <w:rFonts w:cs="Arial" w:ascii="Arial" w:hAnsi="Arial"/>
        </w:rPr>
        <w:t>Potrivit art. 16 alin. 2 din cap. 5 - Procedurile administrative pentru acordarea despăgubirilor prevede că „Notificările formulate potrivit prevederilor Legii nr. 10/2001 privind regimul juridic al unor imobile preluate în mod abuziv în perioada 6 martie 1945 - 22 decembrie 1989, republicată, cu modificările şi completările ulterioare care nu au fost soluţionate în sensul arătat la alin. (1) până la data intrării în vigoare a prezentei legi, se predau pe bază de proces-verbal de predare-primire Secretariatului Comisiei Centrale pentru Stabilirea Despăgubirilor, însoţite de deciziile/dispoziţiile emise de entităţile învestite cu soluţionarea notificărilor, a cererilor de retrocedare sau, după caz, ordinelor conducătorilor administraţiei publice centrale conţinând propunerile motivate de acordare a despăgubirilor, după caz, de situaţia juridică actuală a imobilului obiect al restituirii şi de întreaga documentaţie aferentă acestora, inclusiv orice acte juridice care descriu imobilele construcţii demolate depuse de persoana îndreptăţită şi/sau regăsite în arhivele proprii, în termen de 30 de zile de la data rămânerii definitive a deciziilor/dispoziţiilor sau după caz, a ordinelor.”</w:t>
      </w:r>
    </w:p>
    <w:p>
      <w:pPr>
        <w:pStyle w:val="Normal"/>
        <w:tabs>
          <w:tab w:val="clear" w:pos="708"/>
          <w:tab w:val="left" w:pos="915" w:leader="none"/>
        </w:tabs>
        <w:ind w:firstLine="709"/>
        <w:jc w:val="both"/>
        <w:rPr>
          <w:rFonts w:ascii="Arial" w:hAnsi="Arial" w:cs="Arial"/>
        </w:rPr>
      </w:pPr>
      <w:r>
        <w:rPr>
          <w:rFonts w:cs="Arial" w:ascii="Arial" w:hAnsi="Arial"/>
        </w:rPr>
        <w:t>În acest context de fapt şi de drept, instanţa reţine din economia dispoziţiilor prezentate, că procedura prevăzută de Titlul VII al Legii nr. 247/2005, ce reglementează regimul stabilirii şi plăţii despăgubirilor aferente imobilelor preluate în mod abuziv, confirmă intenţia legiuitorului de a asigura o despăgubire justă şi echitabilă, în raport cu practica jurisdicţională internă şi internaţională, iar o astfel de reparaţie nu poate fi asigurată decât în condiţiile acordării integrale a sumelor actualizate, într-un termen rezonabil.</w:t>
      </w:r>
    </w:p>
    <w:p>
      <w:pPr>
        <w:pStyle w:val="Normal"/>
        <w:tabs>
          <w:tab w:val="clear" w:pos="708"/>
          <w:tab w:val="left" w:pos="915" w:leader="none"/>
        </w:tabs>
        <w:ind w:firstLine="709"/>
        <w:jc w:val="both"/>
        <w:rPr>
          <w:rFonts w:ascii="Arial" w:hAnsi="Arial" w:cs="Arial"/>
        </w:rPr>
      </w:pPr>
      <w:r>
        <w:rPr>
          <w:rFonts w:cs="Arial" w:ascii="Arial" w:hAnsi="Arial"/>
        </w:rPr>
        <w:t>Este de necontestat că Legea nr. 247/2005 privind reforma în domeniile proprietăţii şi justiţiei reglementează procedura de acordare a despăgubirii pentru imobilele care nu pot fi restituite în natură, cu parcurgerea unor anumite etape, iar instanţa are de cenzurat atitudinea pârâtei Comisia Centrală pentru Stabilirea Despăgubirilor în îndeplinirea obligaţiilor legale într-un termen rezonabil, în cadrul procedurii administrative, pentru a nu se ajunge la o încălcare a art. 6 alin. (1) din C.E.D.O., având în vedere că reclamantul a fost lipsit de prerogativele dreptului de proprietate asupra imobilelor preluate de stat, pentru care i s-a stabilit dreptul la acordarea de despăgubiri, în sensul art. 1 alin. (1) din Protocolul adiţional nr. 1 la Convenţia pentru apărarea drepturilor omului şi libertăţilor fundamentale.</w:t>
      </w:r>
    </w:p>
    <w:p>
      <w:pPr>
        <w:pStyle w:val="Normal"/>
        <w:tabs>
          <w:tab w:val="clear" w:pos="708"/>
          <w:tab w:val="left" w:pos="915" w:leader="none"/>
        </w:tabs>
        <w:ind w:firstLine="709"/>
        <w:jc w:val="both"/>
        <w:rPr/>
      </w:pPr>
      <w:r>
        <w:rPr>
          <w:rFonts w:cs="Arial" w:ascii="Arial" w:hAnsi="Arial"/>
        </w:rPr>
        <w:t xml:space="preserve">Reclamantul a supus controlului instanţei de contencios administrativ pretinsa neîndeplinire, de către pârâta Comisia Centrală pentru Stabilirea Despăgubirilor, a obligaţiilor sale privind efectuarea controlului de legalitate a dispoziţiei nr. 1-9/….09.2010, transmiterea dosarului către evaluator, emiterea deciziei reprezentând titlul de despăgubire sau, după caz, a deciziei motivate de restituire în natură a terenului revendicat. </w:t>
      </w:r>
    </w:p>
    <w:p>
      <w:pPr>
        <w:pStyle w:val="Normal"/>
        <w:tabs>
          <w:tab w:val="clear" w:pos="708"/>
          <w:tab w:val="left" w:pos="915" w:leader="none"/>
        </w:tabs>
        <w:ind w:firstLine="709"/>
        <w:jc w:val="both"/>
        <w:rPr/>
      </w:pPr>
      <w:r>
        <w:rPr>
          <w:rFonts w:cs="Arial" w:ascii="Arial" w:hAnsi="Arial"/>
        </w:rPr>
        <w:t>Reţinând situaţia de fapt mai sus expusă, iar în esenţă faptul că dosarul aferent dispoziţiei nr. 1-9/.....09.2010 privind pe reclamant a fost înregistrat la pârâta CCSD în luna septembrie 2011, instanţa apreciază că până la expedierii acţiunii, 23.03.2012.  aşadar într-un interval de circa 6 luni, pârâta în mod obiectiv nu avea timpul material necesar şi suficient parcurgerii etapelor referitoare la verificarea legalităţii măsurii de nerestituire în natură a imobilului, desemnării evaluatorului, aprobării sumei rezultate din evaluare, aşteptării poziţiei reclamanţilor faţă de această sumă şi emiterii deciziei reprezentând titlul de despăgubire.</w:t>
      </w:r>
    </w:p>
    <w:p>
      <w:pPr>
        <w:pStyle w:val="Normal"/>
        <w:tabs>
          <w:tab w:val="clear" w:pos="708"/>
          <w:tab w:val="left" w:pos="915" w:leader="none"/>
        </w:tabs>
        <w:ind w:firstLine="709"/>
        <w:jc w:val="both"/>
        <w:rPr>
          <w:rFonts w:ascii="Arial" w:hAnsi="Arial" w:cs="Arial"/>
        </w:rPr>
      </w:pPr>
      <w:r>
        <w:rPr>
          <w:rFonts w:cs="Arial" w:ascii="Arial" w:hAnsi="Arial"/>
        </w:rPr>
        <w:t>Astfel, Curtea apreciază că nu i se poate imputa pârâtei o atitudine culpabilă în sensul Legii nr. 554/2004 a contenciosului administrativ, astfel cum susţine reclamantul, întrucât procedura administrativă reglementată de Titlul VII al Legii nr. 247/2005 este o procedură specială, căreia nu-i sunt aplicabile termenele şi condiţiile procedurale generale din legea contenciosului administrativ, în condiţiile în care procedura administrativă de stabilire a cuantumului despăgubirilor pentru imobilele preluate în mod abuziv de către stat, care nu mai pot fi restituite în natură, este o procedură specială complexă, ce impune parcurgerea unor etape de verificare, analizare, evaluare şi aprobare, demarată nu la cererea reclamantului, ci la înaintarea documentaţiilor de către autoritatea emitentă a dispoziţiilor de nerestituire în natură, cenzura instanţelor de contencios administrativ limitându-se, în această etapă, la verificarea operativităţii activităţii de coordonare, desfăşurată de autoritatea pârâtă, în vederea respectării unui termen rezonabil, însă prin raportare la împrejurările concrete ale cauzei.</w:t>
      </w:r>
    </w:p>
    <w:p>
      <w:pPr>
        <w:pStyle w:val="Normal"/>
        <w:tabs>
          <w:tab w:val="clear" w:pos="708"/>
          <w:tab w:val="left" w:pos="915" w:leader="none"/>
        </w:tabs>
        <w:ind w:firstLine="709"/>
        <w:jc w:val="both"/>
        <w:rPr>
          <w:rFonts w:ascii="Arial" w:hAnsi="Arial" w:cs="Arial"/>
        </w:rPr>
      </w:pPr>
      <w:r>
        <w:rPr>
          <w:rFonts w:cs="Arial" w:ascii="Arial" w:hAnsi="Arial"/>
        </w:rPr>
        <w:t>În aceste condiţii, instanţa apreciază că nu s-a făcut dovada unui refuz nejustificat din partea instituţiei pârâte şi nici a unei nesoluţionări în termenul legal a unei cereri.</w:t>
      </w:r>
    </w:p>
    <w:p>
      <w:pPr>
        <w:pStyle w:val="Normal"/>
        <w:tabs>
          <w:tab w:val="clear" w:pos="708"/>
          <w:tab w:val="left" w:pos="915" w:leader="none"/>
        </w:tabs>
        <w:ind w:firstLine="709"/>
        <w:jc w:val="both"/>
        <w:rPr/>
      </w:pPr>
      <w:r>
        <w:rPr>
          <w:rFonts w:cs="Arial" w:ascii="Arial" w:hAnsi="Arial"/>
        </w:rPr>
        <w:t>Pe de altă parte, instanţa observă că în mod justificat pârâta a emis adresa nr. ...../CC/23.04.2012 prin care a solicitat Primarului …. al Municipiului ….. comunicarea situaţiei juridice actuale a terenului de face obiectul dispoziţiei nr. 1-9/.....09.2010 în condiţiile în care, potrivit art. 16 alin. 4 din Titlu VII – Legea nr. 247/2005, aceasta procedează la verificarea legalităţii respingerii cererii de restituire în natură pe baza situaţiei juridice a imobilului pentru care s-a propus acordarea de despăgubiri, inclusiv orice acte juridice care descriu imobilele construcţii demolate depuse de persoana îndreptăţită şi/sau regăsite în arhivele proprii.</w:t>
      </w:r>
    </w:p>
    <w:p>
      <w:pPr>
        <w:pStyle w:val="Normal"/>
        <w:tabs>
          <w:tab w:val="clear" w:pos="708"/>
          <w:tab w:val="left" w:pos="915" w:leader="none"/>
        </w:tabs>
        <w:ind w:firstLine="709"/>
        <w:jc w:val="both"/>
        <w:rPr>
          <w:rFonts w:ascii="Arial" w:hAnsi="Arial" w:cs="Arial"/>
        </w:rPr>
      </w:pPr>
      <w:r>
        <w:rPr>
          <w:rFonts w:cs="Arial" w:ascii="Arial" w:hAnsi="Arial"/>
        </w:rPr>
        <w:t>Împotriva acestei sentinţe a formulat recurs reclamantul invocând în drept dispoziţiile art. 304 pct. 8 şi 9 şi art. 304 ind. 1 C.p.c.</w:t>
      </w:r>
    </w:p>
    <w:p>
      <w:pPr>
        <w:pStyle w:val="Normal"/>
        <w:tabs>
          <w:tab w:val="clear" w:pos="708"/>
          <w:tab w:val="left" w:pos="915" w:leader="none"/>
        </w:tabs>
        <w:ind w:firstLine="709"/>
        <w:jc w:val="both"/>
        <w:rPr>
          <w:rFonts w:ascii="Arial" w:hAnsi="Arial" w:cs="Arial"/>
        </w:rPr>
      </w:pPr>
      <w:r>
        <w:rPr>
          <w:rFonts w:cs="Arial" w:ascii="Arial" w:hAnsi="Arial"/>
        </w:rPr>
        <w:t>In cursul solutionarii recursului, recurentul a solicitat sesizarea Curţii Constituţionale a României în vederea soluţionării excepţiei de neconstitutionalitate a art. 4, 34 si 35 din Legea nr. 554/2004.</w:t>
      </w:r>
    </w:p>
    <w:p>
      <w:pPr>
        <w:pStyle w:val="Normal"/>
        <w:tabs>
          <w:tab w:val="clear" w:pos="708"/>
          <w:tab w:val="left" w:pos="915" w:leader="none"/>
        </w:tabs>
        <w:ind w:firstLine="709"/>
        <w:jc w:val="both"/>
        <w:rPr>
          <w:rFonts w:ascii="Arial" w:hAnsi="Arial" w:cs="Arial"/>
        </w:rPr>
      </w:pPr>
      <w:r>
        <w:rPr>
          <w:rFonts w:cs="Arial" w:ascii="Arial" w:hAnsi="Arial"/>
        </w:rPr>
        <w:t>Curtea a sesizat Curtea Constituţională cu soluţionarea excepţiei de neconstituţionalitate a dispoziţiilor disp.art.4, art.34 alin.1 şi art.35 alin.2 din Legea nr.165/2013, apreciind că excepţia este admisibilă, întrucât priveşte dispoziţii dintr-o lege în vigoare care are legătură cu soluţionarea cauzei şi care nu au fost constatate ca fiind neconstituţionale printr-o decizie anterioară a Curţii.</w:t>
      </w:r>
    </w:p>
    <w:p>
      <w:pPr>
        <w:pStyle w:val="Normal"/>
        <w:tabs>
          <w:tab w:val="clear" w:pos="708"/>
          <w:tab w:val="left" w:pos="915" w:leader="none"/>
        </w:tabs>
        <w:ind w:firstLine="709"/>
        <w:jc w:val="both"/>
        <w:rPr/>
      </w:pPr>
      <w:r>
        <w:rPr>
          <w:rFonts w:cs="Arial" w:ascii="Arial" w:hAnsi="Arial"/>
        </w:rPr>
        <w:t>Prin decizia civila nr. ….., Curtea de Apel …. a respins recursul ca nefondat.</w:t>
      </w:r>
    </w:p>
    <w:p>
      <w:pPr>
        <w:pStyle w:val="Normal"/>
        <w:tabs>
          <w:tab w:val="clear" w:pos="708"/>
          <w:tab w:val="left" w:pos="915" w:leader="none"/>
        </w:tabs>
        <w:ind w:firstLine="709"/>
        <w:jc w:val="both"/>
        <w:rPr/>
      </w:pPr>
      <w:r>
        <w:rPr>
          <w:rFonts w:cs="Arial" w:ascii="Arial" w:hAnsi="Arial"/>
        </w:rPr>
        <w:t xml:space="preserve">In motivare, instanta de recurs a aratat ca </w:t>
      </w:r>
      <w:r>
        <w:rPr>
          <w:rFonts w:cs="Arial" w:ascii="Arial" w:hAnsi="Arial"/>
          <w:i/>
        </w:rPr>
        <w:t>,,este aplicabila Legea nr. 165/2013, intrată în vigoare la data de 20.05.2013, act normativ în raport de ale cărui dispoziţii măsurile de remediere solicitate de intimaţii-reclamanţi nu mai pot fi validate.</w:t>
      </w:r>
    </w:p>
    <w:p>
      <w:pPr>
        <w:pStyle w:val="Normal"/>
        <w:tabs>
          <w:tab w:val="clear" w:pos="708"/>
          <w:tab w:val="left" w:pos="915" w:leader="none"/>
        </w:tabs>
        <w:ind w:firstLine="709"/>
        <w:jc w:val="both"/>
        <w:rPr>
          <w:rFonts w:ascii="Arial" w:hAnsi="Arial" w:cs="Arial"/>
          <w:i/>
          <w:i/>
        </w:rPr>
      </w:pPr>
      <w:r>
        <w:rPr>
          <w:rFonts w:cs="Arial" w:ascii="Arial" w:hAnsi="Arial"/>
          <w:i/>
        </w:rPr>
        <w:t>Potrivit art. 4 din Legea nr. 165/2013, „Dispoziţiile prezentei legi se aplică cererilor formulate şi depuse, în termen legal, la entităţile învestite de lege, nesoluţionate până la data intrării în vigoare a prezentei legi, cauzelor în materia restituirii imobilelor preluate abuziv, aflate pe rolul instanţelor, precum şi cauzelor aflate pe rolul Curţii Europene a Drepturilor Omului suspendate în temeiul Hotărârii-pilot din 12 octombrie 2010, pronunţată în Cauza Maria Atanasiu şi alţii împotriva României, la data intrării în vigoare a prezentei legi.”</w:t>
      </w:r>
    </w:p>
    <w:p>
      <w:pPr>
        <w:pStyle w:val="Normal"/>
        <w:tabs>
          <w:tab w:val="clear" w:pos="708"/>
          <w:tab w:val="left" w:pos="915" w:leader="none"/>
        </w:tabs>
        <w:ind w:firstLine="709"/>
        <w:jc w:val="both"/>
        <w:rPr>
          <w:rFonts w:ascii="Arial" w:hAnsi="Arial" w:cs="Arial"/>
          <w:i/>
          <w:i/>
        </w:rPr>
      </w:pPr>
      <w:r>
        <w:rPr>
          <w:rFonts w:cs="Arial" w:ascii="Arial" w:hAnsi="Arial"/>
          <w:i/>
        </w:rPr>
        <w:t>Prin urmare, se constată că aceste dispoziţii legale au devenit aplicabile inclusiv  situaţiei recurentului-reclamant, cărora i se impune respectarea unei alte proceduri administrative de soluţionare.</w:t>
      </w:r>
    </w:p>
    <w:p>
      <w:pPr>
        <w:pStyle w:val="Normal"/>
        <w:tabs>
          <w:tab w:val="clear" w:pos="708"/>
          <w:tab w:val="left" w:pos="915" w:leader="none"/>
        </w:tabs>
        <w:ind w:firstLine="709"/>
        <w:jc w:val="both"/>
        <w:rPr>
          <w:rFonts w:ascii="Arial" w:hAnsi="Arial" w:cs="Arial"/>
          <w:i/>
          <w:i/>
        </w:rPr>
      </w:pPr>
      <w:r>
        <w:rPr>
          <w:rFonts w:cs="Arial" w:ascii="Arial" w:hAnsi="Arial"/>
          <w:i/>
        </w:rPr>
        <w:t>Nu în ultimul rând, urmează a fi avute în vedere şi dispoziţiile art. 41 din legea menţionată, care prevăd că „plata sumelor de bani reprezentând despăgubiri în dosarele aprobate de către Comisia Centrală pentru Stabilirea Despăgubirilor înainte de intrarea în vigoare a prezentei legi, precum şi a sumelor stabilite prin hotărâri judecătoreşti, rămase definitive şi irevocabile la data intrării în vigoare a prezentei legi, se face în termen de 5 ani, în tranşe anuale egale, începând cu 1 ianuarie 2014. (…) (5) Obligaţiile privind emiterea titlurilor de despăgubire stabilite prin hotărâri judecătoreşti definitive şi irevocabile la data intrării în vigoare a prezentei legi se vor executa potrivit art. 21.”. Analizând textul de lege, Curtea reţine că, şi în cazul existenţei unei hotărâri judecătoreşti definitive şi irevocabile prin care s-a dispus deja obligarea CCSD la emiterea titlului de despăgubire, executarea acesteia are loc tot în condiţiile art.21 deci, cu atât mai mult, în cazul în care nu există o hotărâre irevocabilă procedura din art.21 se impune cu necesitate.</w:t>
      </w:r>
    </w:p>
    <w:p>
      <w:pPr>
        <w:pStyle w:val="Normal"/>
        <w:tabs>
          <w:tab w:val="clear" w:pos="708"/>
          <w:tab w:val="left" w:pos="915" w:leader="none"/>
        </w:tabs>
        <w:ind w:firstLine="709"/>
        <w:jc w:val="both"/>
        <w:rPr>
          <w:rFonts w:ascii="Arial" w:hAnsi="Arial" w:cs="Arial"/>
          <w:i/>
          <w:i/>
        </w:rPr>
      </w:pPr>
      <w:r>
        <w:rPr>
          <w:rFonts w:cs="Arial" w:ascii="Arial" w:hAnsi="Arial"/>
          <w:i/>
        </w:rPr>
        <w:t>Or, art. 21 alin. 5 – 9 din Legea nr. 165/2013 prevede că „(5) Secretariatul Comisiei Naţionale, în baza documentelor transmise, procedează la verificarea dosarelor din punctul de vedere al existenţei dreptului persoanei care se consideră îndreptăţită la măsuri reparatorii. Pentru clarificarea aspectelor din dosar, Secretariatul Comisiei Naţionale poate solicita documente în completare entităţilor învestite de lege, titularilor dosarelor şi oricăror altor instituţii care ar putea deţine documente relevante. (6) Evaluarea imobilului ce face obiectul deciziei se face prin aplicarea grilei notariale valabile la data intrării în vigoare a prezentei legi de către Secretariatul Comisiei Naţionale şi se exprimă în puncte. Un punct are valoarea de un leu. (7) Numărul de puncte se stabileşte după scăderea valorii actualizate a despăgubirilor încasate pentru imobilul evaluat conform alin. (6). (8) Ulterior verificării şi evaluării, la propunerea Secretariatului Comisiei Naţionale, Comisia Naţională validează sau invalidează decizia entităţii învestite de lege şi, după caz, aprobă punctajul stabilit potrivit alin. (7). (9) În cazul validării deciziei entităţii învestite de lege, Comisia Naţională emite decizia de compensare prin puncte a imobilului preluat în mod abuziv”.</w:t>
      </w:r>
    </w:p>
    <w:p>
      <w:pPr>
        <w:pStyle w:val="Normal"/>
        <w:tabs>
          <w:tab w:val="clear" w:pos="708"/>
          <w:tab w:val="left" w:pos="915" w:leader="none"/>
        </w:tabs>
        <w:ind w:firstLine="709"/>
        <w:jc w:val="both"/>
        <w:rPr>
          <w:rFonts w:ascii="Arial" w:hAnsi="Arial" w:cs="Arial"/>
          <w:i/>
          <w:i/>
        </w:rPr>
      </w:pPr>
      <w:r>
        <w:rPr>
          <w:rFonts w:cs="Arial" w:ascii="Arial" w:hAnsi="Arial"/>
          <w:i/>
        </w:rPr>
        <w:t>A fost introdusă aşadar o nouă etapă - a verificării dosarelor din punctul de vedere al existenţei dreptului, iar etapa evaluării se realizează într-o procedură diferită de cea anterioară şi s-a introdus obligativitatea validării şi a stabilirii punctajului şi, tot cu titlu de noutate, se emite decizie de compensare prin puncte.</w:t>
      </w:r>
    </w:p>
    <w:p>
      <w:pPr>
        <w:pStyle w:val="Normal"/>
        <w:tabs>
          <w:tab w:val="clear" w:pos="708"/>
          <w:tab w:val="left" w:pos="915" w:leader="none"/>
        </w:tabs>
        <w:ind w:firstLine="709"/>
        <w:jc w:val="both"/>
        <w:rPr>
          <w:rFonts w:ascii="Arial" w:hAnsi="Arial" w:cs="Arial"/>
          <w:i/>
          <w:i/>
        </w:rPr>
      </w:pPr>
      <w:r>
        <w:rPr>
          <w:rFonts w:cs="Arial" w:ascii="Arial" w:hAnsi="Arial"/>
          <w:i/>
        </w:rPr>
        <w:t xml:space="preserve">Totodată, Curtea mai reţine că Legea nr. 165/2013 nu este abrogată la data pronunţării şi nici declarată neconstituţională, producând astfel efecte juridice obligatorii, după cum nu incumbă Curţii de apel atribuţia de a cenzura constituţionalitatea legii menţionate, competenţă ce revine exclusiv Curţii Constituţionale în acord cu disp. art. 146 lit. d) din Constituţia României revizuită.”    </w:t>
      </w:r>
    </w:p>
    <w:p>
      <w:pPr>
        <w:pStyle w:val="Normal"/>
        <w:ind w:firstLine="709"/>
        <w:jc w:val="both"/>
        <w:rPr>
          <w:rFonts w:ascii="Arial" w:hAnsi="Arial" w:cs="Arial"/>
        </w:rPr>
      </w:pPr>
      <w:r>
        <w:rPr>
          <w:rFonts w:cs="Arial" w:ascii="Arial" w:hAnsi="Arial"/>
        </w:rPr>
        <w:t>Curtea observa ca, potrivit art. 322 se poate cere revizuirea unei hotarari pronuntata de instanta de recurs daca ultrerior s-a admis exceptia de neconstitutionalitate a unei dispozitii care a stat la baza hotararii, ca urmare a exceptiei ridicata in cauza.</w:t>
      </w:r>
    </w:p>
    <w:p>
      <w:pPr>
        <w:pStyle w:val="Normal"/>
        <w:ind w:firstLine="709"/>
        <w:jc w:val="both"/>
        <w:rPr>
          <w:rFonts w:ascii="Arial" w:hAnsi="Arial" w:cs="Arial"/>
        </w:rPr>
      </w:pPr>
      <w:r>
        <w:rPr>
          <w:rFonts w:cs="Arial" w:ascii="Arial" w:hAnsi="Arial"/>
        </w:rPr>
        <w:t>In speţa sunt intrunite condiţiile prevăzute:</w:t>
      </w:r>
    </w:p>
    <w:p>
      <w:pPr>
        <w:pStyle w:val="Normal"/>
        <w:ind w:firstLine="709"/>
        <w:jc w:val="both"/>
        <w:rPr>
          <w:rFonts w:ascii="Arial" w:hAnsi="Arial" w:cs="Arial"/>
        </w:rPr>
      </w:pPr>
      <w:r>
        <w:rPr>
          <w:rFonts w:cs="Arial" w:ascii="Arial" w:hAnsi="Arial"/>
        </w:rPr>
        <w:t xml:space="preserve">1) textul legal (disp. art. 34 din L.165/2013) a fost declarat neconstituţional în urma sesizărilor formulate atat in prezenta cauza, cat si în alte cauze similare. Prin decizia CCR nr. 269/2014 s-a admis excepţia de neconstitutionalitate si s-a constatat ca dispoziţiile art. 4 teza a doua din Legea nr. 165/2013 sunt constitutionale in masura in care termenele prevăzute la art. 34 alin. (1) din aceeaşi lege nu se aplica si cauzelor in materia restituirii imobilelor preluate abuziv, aflate pe rolul instantelor la data intrării in vigoare a legii. </w:t>
      </w:r>
    </w:p>
    <w:p>
      <w:pPr>
        <w:pStyle w:val="Normal"/>
        <w:ind w:firstLine="709"/>
        <w:jc w:val="both"/>
        <w:rPr>
          <w:rFonts w:ascii="Arial" w:hAnsi="Arial" w:cs="Arial"/>
        </w:rPr>
      </w:pPr>
      <w:r>
        <w:rPr>
          <w:rFonts w:cs="Arial" w:ascii="Arial" w:hAnsi="Arial"/>
        </w:rPr>
        <w:t>2)</w:t>
        <w:tab/>
        <w:t>norma constatată neconstituţională a fost determinantă în soluţionarea cauzei;</w:t>
      </w:r>
    </w:p>
    <w:p>
      <w:pPr>
        <w:pStyle w:val="Normal"/>
        <w:ind w:firstLine="709"/>
        <w:jc w:val="both"/>
        <w:rPr>
          <w:rFonts w:ascii="Arial" w:hAnsi="Arial" w:cs="Arial"/>
        </w:rPr>
      </w:pPr>
      <w:r>
        <w:rPr>
          <w:rFonts w:cs="Arial" w:ascii="Arial" w:hAnsi="Arial"/>
        </w:rPr>
        <w:t>3) Hotararea a fost pronuntata de instanta de recurs prin evocarea fondului, in sensul ca instanta investita cu judecarea recursului a analizat probele administrate si raporturile dintre parti.</w:t>
      </w:r>
    </w:p>
    <w:p>
      <w:pPr>
        <w:pStyle w:val="Normal"/>
        <w:jc w:val="both"/>
        <w:rPr/>
      </w:pPr>
      <w:r>
        <w:rPr>
          <w:rFonts w:cs="Arial" w:ascii="Arial" w:hAnsi="Arial"/>
        </w:rPr>
        <w:t xml:space="preserve">Din aceste motive, in baza art. 322 CPC, Curtea va admite cererea de revizuire, va schimba în parte decizia civilă nr. ….., în sensul că va admite recursul, va modifica în tot sentinţa civilă recurată în sensul că va admite cererea în parte, va obliga pe pârâta CNCI să emită decizia de compensare potrivit Legii nr. 165/2013 si va respinge celelalte capete ale cererii ca neîntemeiate. </w:t>
      </w:r>
    </w:p>
    <w:p>
      <w:pPr>
        <w:pStyle w:val="Normal"/>
        <w:tabs>
          <w:tab w:val="clear" w:pos="708"/>
          <w:tab w:val="left" w:pos="915" w:leader="none"/>
        </w:tabs>
        <w:ind w:firstLine="709"/>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 xml:space="preserve">PENTRU ACESTE MOTIVE </w:t>
      </w:r>
    </w:p>
    <w:p>
      <w:pPr>
        <w:pStyle w:val="Normal"/>
        <w:jc w:val="center"/>
        <w:rPr>
          <w:rFonts w:ascii="Arial" w:hAnsi="Arial" w:cs="Arial"/>
          <w:b/>
          <w:b/>
        </w:rPr>
      </w:pPr>
      <w:r>
        <w:rPr>
          <w:rFonts w:cs="Arial" w:ascii="Arial" w:hAnsi="Arial"/>
          <w:b/>
        </w:rPr>
        <w:t>ÎN NUMELE LEGII</w:t>
      </w:r>
    </w:p>
    <w:p>
      <w:pPr>
        <w:pStyle w:val="Normal"/>
        <w:jc w:val="center"/>
        <w:rPr>
          <w:rFonts w:ascii="Arial" w:hAnsi="Arial" w:cs="Arial"/>
          <w:b/>
          <w:b/>
        </w:rPr>
      </w:pPr>
      <w:r>
        <w:rPr>
          <w:rFonts w:eastAsia="Arial" w:cs="Arial" w:ascii="Arial" w:hAnsi="Arial"/>
          <w:b/>
        </w:rPr>
        <w:t xml:space="preserve"> </w:t>
      </w:r>
      <w:r>
        <w:rPr>
          <w:rFonts w:cs="Arial" w:ascii="Arial" w:hAnsi="Arial"/>
          <w:b/>
        </w:rPr>
        <w:t xml:space="preserve">DECIDE: </w:t>
      </w:r>
    </w:p>
    <w:p>
      <w:pPr>
        <w:pStyle w:val="Normal"/>
        <w:jc w:val="center"/>
        <w:rPr>
          <w:rFonts w:ascii="Arial" w:hAnsi="Arial" w:cs="Arial"/>
          <w:b/>
          <w:b/>
        </w:rPr>
      </w:pPr>
      <w:r>
        <w:rPr>
          <w:rFonts w:cs="Arial" w:ascii="Arial" w:hAnsi="Arial"/>
          <w:b/>
        </w:rPr>
      </w:r>
    </w:p>
    <w:p>
      <w:pPr>
        <w:pStyle w:val="Normal"/>
        <w:jc w:val="both"/>
        <w:rPr/>
      </w:pPr>
      <w:r>
        <w:rPr>
          <w:rFonts w:cs="Arial" w:ascii="Arial" w:hAnsi="Arial"/>
        </w:rPr>
        <w:tab/>
        <w:t xml:space="preserve">Admite cererea de revizuire formulată de </w:t>
      </w:r>
      <w:r>
        <w:rPr>
          <w:rFonts w:cs="Arial" w:ascii="Arial" w:hAnsi="Arial"/>
          <w:b/>
        </w:rPr>
        <w:t xml:space="preserve">revizuentul R1 </w:t>
      </w:r>
      <w:r>
        <w:rPr>
          <w:rFonts w:cs="Arial" w:ascii="Arial" w:hAnsi="Arial"/>
        </w:rPr>
        <w:t xml:space="preserve">împotriva deciziei civile nr. ......pronunţată de Curtea de Apel ..... – Secţia ......, în dosarul nr. ......, în contradictoriu cu </w:t>
      </w:r>
      <w:r>
        <w:rPr>
          <w:rFonts w:cs="Arial" w:ascii="Arial" w:hAnsi="Arial"/>
          <w:b/>
        </w:rPr>
        <w:t xml:space="preserve">intimatul STATUL ROMÂN PRIN COMISIA NAŢIONALĂ PENTRU COMPENSAREA IMOBILELOR </w:t>
      </w:r>
      <w:r>
        <w:rPr>
          <w:rFonts w:cs="Arial" w:ascii="Arial" w:hAnsi="Arial"/>
        </w:rPr>
        <w:t xml:space="preserve">. </w:t>
      </w:r>
    </w:p>
    <w:p>
      <w:pPr>
        <w:pStyle w:val="Normal"/>
        <w:jc w:val="both"/>
        <w:rPr/>
      </w:pPr>
      <w:r>
        <w:rPr>
          <w:rFonts w:cs="Arial" w:ascii="Arial" w:hAnsi="Arial"/>
        </w:rPr>
        <w:tab/>
        <w:t xml:space="preserve">Schimbă în parte decizia civilă nr. ….., în sensul că: </w:t>
      </w:r>
    </w:p>
    <w:p>
      <w:pPr>
        <w:pStyle w:val="Normal"/>
        <w:jc w:val="both"/>
        <w:rPr>
          <w:rFonts w:ascii="Arial" w:hAnsi="Arial" w:cs="Arial"/>
        </w:rPr>
      </w:pPr>
      <w:r>
        <w:rPr>
          <w:rFonts w:cs="Arial" w:ascii="Arial" w:hAnsi="Arial"/>
        </w:rPr>
        <w:tab/>
        <w:t xml:space="preserve">Admite recursul. </w:t>
      </w:r>
    </w:p>
    <w:p>
      <w:pPr>
        <w:pStyle w:val="Normal"/>
        <w:jc w:val="both"/>
        <w:rPr>
          <w:rFonts w:ascii="Arial" w:hAnsi="Arial" w:cs="Arial"/>
        </w:rPr>
      </w:pPr>
      <w:r>
        <w:rPr>
          <w:rFonts w:cs="Arial" w:ascii="Arial" w:hAnsi="Arial"/>
        </w:rPr>
        <w:tab/>
        <w:t xml:space="preserve">Modifică în tot sentinţa civilă recurată în sensul că admite cererea în parte. </w:t>
      </w:r>
    </w:p>
    <w:p>
      <w:pPr>
        <w:pStyle w:val="Normal"/>
        <w:jc w:val="both"/>
        <w:rPr>
          <w:rFonts w:ascii="Arial" w:hAnsi="Arial" w:cs="Arial"/>
        </w:rPr>
      </w:pPr>
      <w:r>
        <w:rPr>
          <w:rFonts w:cs="Arial" w:ascii="Arial" w:hAnsi="Arial"/>
        </w:rPr>
        <w:tab/>
        <w:t xml:space="preserve">Obligă pe pârâta CNCI să emită decizia de compensare potrivit Legii nr. 165/2013. </w:t>
      </w:r>
    </w:p>
    <w:p>
      <w:pPr>
        <w:pStyle w:val="Normal"/>
        <w:jc w:val="both"/>
        <w:rPr>
          <w:rFonts w:ascii="Arial" w:hAnsi="Arial" w:cs="Arial"/>
        </w:rPr>
      </w:pPr>
      <w:r>
        <w:rPr>
          <w:rFonts w:cs="Arial" w:ascii="Arial" w:hAnsi="Arial"/>
        </w:rPr>
        <w:tab/>
        <w:t xml:space="preserve">Respinge celelalte capete ale cererii ca neîntemeiate. </w:t>
      </w:r>
    </w:p>
    <w:p>
      <w:pPr>
        <w:pStyle w:val="Normal"/>
        <w:jc w:val="both"/>
        <w:rPr>
          <w:rFonts w:ascii="Arial" w:hAnsi="Arial" w:cs="Arial"/>
        </w:rPr>
      </w:pPr>
      <w:r>
        <w:rPr>
          <w:rFonts w:cs="Arial" w:ascii="Arial" w:hAnsi="Arial"/>
        </w:rPr>
        <w:tab/>
        <w:t>Irevocabilă.</w:t>
      </w:r>
    </w:p>
    <w:p>
      <w:pPr>
        <w:pStyle w:val="Normal"/>
        <w:jc w:val="both"/>
        <w:rPr/>
      </w:pPr>
      <w:r>
        <w:rPr>
          <w:rFonts w:cs="Arial" w:ascii="Arial" w:hAnsi="Arial"/>
        </w:rPr>
        <w:tab/>
        <w:t>Pronunţată în şedinţă publică azi,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eastAsia="Arial" w:cs="Arial" w:ascii="Arial" w:hAnsi="Arial"/>
          <w:b/>
        </w:rPr>
        <w:t xml:space="preserve">       </w:t>
      </w:r>
      <w:r>
        <w:rPr>
          <w:rFonts w:cs="Arial" w:ascii="Arial" w:hAnsi="Arial"/>
          <w:b/>
        </w:rPr>
        <w:t xml:space="preserve">PREŞEDINTE,                       JUDECĂTOR,                       JUDECĂTOR,                                        </w:t>
      </w:r>
    </w:p>
    <w:p>
      <w:pPr>
        <w:pStyle w:val="Normal"/>
        <w:jc w:val="both"/>
        <w:rPr/>
      </w:pPr>
      <w:r>
        <w:rPr>
          <w:rFonts w:cs="Arial" w:ascii="Arial" w:hAnsi="Arial"/>
          <w:b/>
          <w:bCs/>
        </w:rPr>
        <w:t>........</w:t>
      </w:r>
      <w:r>
        <w:rPr>
          <w:rFonts w:cs="Arial" w:ascii="Arial" w:hAnsi="Arial"/>
          <w:b/>
        </w:rPr>
        <w:t xml:space="preserve">                                         COD CANDIDAT 1014                      </w:t>
      </w:r>
      <w:r>
        <w:rPr>
          <w:rFonts w:cs="Arial" w:ascii="Arial" w:hAnsi="Arial"/>
          <w:b/>
          <w:bCs/>
        </w:rPr>
        <w:t>........</w:t>
      </w:r>
      <w:r>
        <w:rPr>
          <w:rFonts w:cs="Arial" w:ascii="Arial" w:hAnsi="Arial"/>
          <w:b/>
        </w:rPr>
        <w:t xml:space="preserve">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GREFIER,</w:t>
      </w:r>
    </w:p>
    <w:p>
      <w:pPr>
        <w:pStyle w:val="Normal"/>
        <w:jc w:val="center"/>
        <w:rPr>
          <w:rFonts w:ascii="Arial" w:hAnsi="Arial" w:cs="Arial"/>
          <w:b/>
          <w:b/>
        </w:rPr>
      </w:pPr>
      <w:r>
        <w:rPr>
          <w:rFonts w:cs="Arial" w:ascii="Arial" w:hAnsi="Arial"/>
          <w:b/>
        </w:rPr>
        <w:t>........</w:t>
      </w:r>
    </w:p>
    <w:p>
      <w:pPr>
        <w:pStyle w:val="Normal"/>
        <w:jc w:val="center"/>
        <w:rPr>
          <w:rFonts w:ascii="Arial" w:hAnsi="Arial" w:cs="Arial"/>
          <w:b/>
          <w:b/>
        </w:rPr>
      </w:pPr>
      <w:r>
        <w:rPr>
          <w:rFonts w:cs="Arial" w:ascii="Arial" w:hAnsi="Arial"/>
          <w:b/>
        </w:rPr>
      </w:r>
    </w:p>
    <w:p>
      <w:pPr>
        <w:pStyle w:val="Normal"/>
        <w:jc w:val="both"/>
        <w:rPr>
          <w:rFonts w:ascii="Arial" w:hAnsi="Arial" w:cs="Arial"/>
          <w:b/>
          <w:b/>
          <w:u w:val="single"/>
        </w:rPr>
      </w:pPr>
      <w:r>
        <w:rPr>
          <w:rFonts w:cs="Arial" w:ascii="Arial" w:hAnsi="Arial"/>
          <w:b/>
          <w:u w:val="single"/>
        </w:rPr>
      </w:r>
    </w:p>
    <w:p>
      <w:pPr>
        <w:pStyle w:val="Normal"/>
        <w:rPr>
          <w:rFonts w:ascii="Arial" w:hAnsi="Arial" w:cs="Arial"/>
          <w:b/>
          <w:b/>
          <w:szCs w:val="15"/>
          <w:u w:val="single"/>
        </w:rPr>
      </w:pPr>
      <w:r>
        <w:rPr>
          <w:rFonts w:cs="Arial" w:ascii="Arial" w:hAnsi="Arial"/>
          <w:b/>
          <w:szCs w:val="15"/>
          <w:u w:val="single"/>
        </w:rPr>
      </w:r>
    </w:p>
    <w:sectPr>
      <w:headerReference w:type="default" r:id="rId2"/>
      <w:headerReference w:type="first" r:id="rId3"/>
      <w:type w:val="nextPage"/>
      <w:pgSz w:w="11906" w:h="16838"/>
      <w:pgMar w:left="1701" w:right="567" w:gutter="0" w:header="53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character" w:styleId="Fontdeparagrafimplicit">
    <w:name w:val="Font de paragraf implicit"/>
    <w:qFormat/>
    <w:rPr/>
  </w:style>
  <w:style w:type="character" w:styleId="PageNumber">
    <w:name w:val="Page Number"/>
    <w:basedOn w:val="Fontdeparagrafimplic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5T05:26:00Z</dcterms:created>
  <dc:creator>valy</dc:creator>
  <dc:description/>
  <cp:keywords/>
  <dc:language>en-US</dc:language>
  <cp:lastModifiedBy>Sabina, GEORGESCU</cp:lastModifiedBy>
  <dcterms:modified xsi:type="dcterms:W3CDTF">2021-10-15T05:57:00Z</dcterms:modified>
  <cp:revision>3</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