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tab/>
        <w:tab/>
        <w:tab/>
        <w:t>25</w:t>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it-IT"/>
        </w:rPr>
      </w:pPr>
      <w:r>
        <w:rPr/>
        <w:t>SECTIA …………</w:t>
      </w:r>
    </w:p>
    <w:p>
      <w:pPr>
        <w:pStyle w:val="Normal"/>
        <w:rPr>
          <w:lang w:val="it-IT"/>
        </w:rPr>
      </w:pPr>
      <w:r>
        <w:rPr>
          <w:lang w:val="it-IT"/>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w:t>
      </w:r>
      <w:r>
        <w:rPr>
          <w:b/>
        </w:rPr>
      </w:r>
      <w:r>
        <w:rPr>
          <w:b/>
        </w:rPr>
        <w:fldChar w:fldCharType="end"/>
      </w:r>
      <w:r>
        <w:rPr>
          <w:b/>
        </w:rPr>
        <w:t xml:space="preserve"> CIVILĂ nr.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Pentru astăzi este amânată pronunţarea asupra apelurilor declarate de A S.P.R.L. – administrator judiciar al S.C. M S.R.L. şi debitoarea S.C. M S.R.L. – împotriva sentinţei civile nr.3/Sind din ... pronunţată de Tribunalul ... în dosarul civil nr.1.</w:t>
      </w:r>
    </w:p>
    <w:p>
      <w:pPr>
        <w:pStyle w:val="Normal"/>
        <w:jc w:val="both"/>
        <w:rPr/>
      </w:pPr>
      <w:r>
        <w:rPr/>
        <w:tab/>
        <w:t>Dezbaterile în cauza de faţă au avut loc în şedinţa publică din..., când părţile prezente au pus concluzii în sensul celor consemnate în încheierea de şedinţă din acea zi iar instanţa, în vederea deliberării, a amânat pronunţarea la data de....</w:t>
      </w:r>
    </w:p>
    <w:p>
      <w:pPr>
        <w:pStyle w:val="Normal"/>
        <w:jc w:val="center"/>
        <w:rPr/>
      </w:pPr>
      <w:r>
        <w:rPr/>
      </w:r>
    </w:p>
    <w:p>
      <w:pPr>
        <w:pStyle w:val="Normal"/>
        <w:numPr>
          <w:ilvl w:val="0"/>
          <w:numId w:val="0"/>
        </w:numPr>
        <w:jc w:val="center"/>
        <w:outlineLvl w:val="0"/>
        <w:rPr/>
      </w:pPr>
      <w:r>
        <w:rPr/>
        <w:t>C U R T E A</w:t>
      </w:r>
    </w:p>
    <w:p>
      <w:pPr>
        <w:pStyle w:val="Normal"/>
        <w:numPr>
          <w:ilvl w:val="0"/>
          <w:numId w:val="0"/>
        </w:numPr>
        <w:outlineLvl w:val="0"/>
        <w:rPr/>
      </w:pPr>
      <w:r>
        <w:rPr/>
      </w:r>
    </w:p>
    <w:p>
      <w:pPr>
        <w:pStyle w:val="Normal"/>
        <w:numPr>
          <w:ilvl w:val="0"/>
          <w:numId w:val="0"/>
        </w:numPr>
        <w:outlineLvl w:val="0"/>
        <w:rPr/>
      </w:pPr>
      <w:r>
        <w:rPr/>
        <w:tab/>
        <w:t>Asupra apelurilor de faţă:</w:t>
      </w:r>
    </w:p>
    <w:p>
      <w:pPr>
        <w:pStyle w:val="Normal"/>
        <w:numPr>
          <w:ilvl w:val="0"/>
          <w:numId w:val="0"/>
        </w:numPr>
        <w:jc w:val="both"/>
        <w:outlineLvl w:val="0"/>
        <w:rPr/>
      </w:pPr>
      <w:r>
        <w:rPr/>
        <w:t xml:space="preserve">           </w:t>
      </w:r>
      <w:r>
        <w:rPr/>
        <w:t xml:space="preserve">Constată că prin </w:t>
      </w:r>
      <w:r>
        <w:rPr>
          <w:b/>
        </w:rPr>
        <w:t>Sentinţa civilă nr. 3/Sind/...</w:t>
      </w:r>
      <w:r>
        <w:rPr/>
        <w:t xml:space="preserve"> pronunţată de Tribunalul ... s-a admis contestaţia formulată de creditoarea AJFP ..., împotriva Hotărârii Adunării Creditorilor SC M SRL din data de 30.01.2018, pe care a anulat-o şi a dispus reconvocarea adunării creditorilor de către administratorul judiciar provizoriu, după soluţionarea în mod definitiv a contestaţiilor, în sensul stabilirii ponderii creanţelor deţinute de fiecare creditor.</w:t>
      </w:r>
    </w:p>
    <w:p>
      <w:pPr>
        <w:pStyle w:val="Normal"/>
        <w:numPr>
          <w:ilvl w:val="0"/>
          <w:numId w:val="0"/>
        </w:numPr>
        <w:jc w:val="both"/>
        <w:outlineLvl w:val="0"/>
        <w:rPr/>
      </w:pPr>
      <w:r>
        <w:rPr/>
        <w:tab/>
        <w:t>Pentru a pronunţa această soluţie judecătorul sindic a reţinut următoarele:</w:t>
      </w:r>
    </w:p>
    <w:p>
      <w:pPr>
        <w:pStyle w:val="Normal"/>
        <w:numPr>
          <w:ilvl w:val="0"/>
          <w:numId w:val="0"/>
        </w:numPr>
        <w:jc w:val="both"/>
        <w:outlineLvl w:val="0"/>
        <w:rPr/>
      </w:pPr>
      <w:r>
        <w:rPr/>
        <w:tab/>
        <w:t>Potrivit disp.art.48 alin.7 din Legea nr.85/2014, hotărârea adunării creditorilor poate fi anulată de judecătorul sindic pentru nelegalitate, la cererea creditorilor care au votat împotriva luării hotărârii respective şi au făcut să se consemneze aceasta în procesul verbal al adunării precum şi la cererea creditorilor îndreptăţiţi să participe la procedura insolvenţei, care au lipsit motivat de la şedinţa adunării creditorilor.</w:t>
      </w:r>
    </w:p>
    <w:p>
      <w:pPr>
        <w:pStyle w:val="Normal"/>
        <w:numPr>
          <w:ilvl w:val="0"/>
          <w:numId w:val="0"/>
        </w:numPr>
        <w:jc w:val="both"/>
        <w:outlineLvl w:val="0"/>
        <w:rPr/>
      </w:pPr>
      <w:r>
        <w:rPr/>
        <w:tab/>
        <w:t xml:space="preserve">Potrivit dispoziţiilor art. 48 alin 1 şi 2 din legea insolvenţei, convocarea creditorilor se realizează prin publicarea în BPI cu cel puţin 5 zile anterior ţinerii şedinţei şi trebuie să cuprindă ordinea de zi a acesteia. Convocatorul se depune la BPI cu 3 zile înaintea datei la care trebuie efectuată publicarea. </w:t>
      </w:r>
    </w:p>
    <w:p>
      <w:pPr>
        <w:pStyle w:val="Normal"/>
        <w:numPr>
          <w:ilvl w:val="0"/>
          <w:numId w:val="0"/>
        </w:numPr>
        <w:jc w:val="both"/>
        <w:outlineLvl w:val="0"/>
        <w:rPr/>
      </w:pPr>
      <w:r>
        <w:rPr/>
        <w:tab/>
        <w:t>S-a constatat că deşi aceste aspecte procedurale legate de formă au fost respectate, în speţă a intervenit o hotărâre prin care s-a statuat asupra cuantumului creanţei invocate de către contestatoare, astfel încât, potrivit acestei hotărâri, ponderea creanţei deţinute de contestatoare a fost modificată.</w:t>
      </w:r>
    </w:p>
    <w:p>
      <w:pPr>
        <w:pStyle w:val="Normal"/>
        <w:numPr>
          <w:ilvl w:val="0"/>
          <w:numId w:val="0"/>
        </w:numPr>
        <w:jc w:val="both"/>
        <w:outlineLvl w:val="0"/>
        <w:rPr/>
      </w:pPr>
      <w:r>
        <w:rPr/>
        <w:tab/>
        <w:t xml:space="preserve">Raportat acestor considerente, având în vedere dispoziţiile art. 49 alin 3 din Legea nr.85/2014, potrivit cărora dacă ulterior adoptării hotărârii adunării creditorilor s-a constatat, prin hotărâre definitivă că votul a fost viciat prin introducerea sau eliminarea unei creanţe, şi dacă votul viciat ar fi putut conduce la adoptarea unei alte hotărâri, adunarea creditorilor se va reconvoca, cu aceeaşi ordine de zi, era evident că se impunea reconvocarea adunării creditorilor cu aceeaşi ordine de zi, sens în care,  judecătorul sindic a admis contestaţia şi a dispus anularea hotărârii adunării creditorilor din 31.01.2018. </w:t>
      </w:r>
    </w:p>
    <w:p>
      <w:pPr>
        <w:pStyle w:val="Normal"/>
        <w:numPr>
          <w:ilvl w:val="0"/>
          <w:numId w:val="0"/>
        </w:numPr>
        <w:jc w:val="both"/>
        <w:outlineLvl w:val="0"/>
        <w:rPr/>
      </w:pPr>
      <w:r>
        <w:rPr/>
        <w:tab/>
        <w:t xml:space="preserve">Împotriva acestei sentinţe au declarat </w:t>
      </w:r>
      <w:r>
        <w:rPr>
          <w:b/>
        </w:rPr>
        <w:t>apel debitoarea SC M SRL şi A SPRL, administratorul judiciar al debitoarei SC M SRL</w:t>
      </w:r>
      <w:r>
        <w:rPr/>
        <w:t xml:space="preserve"> criticând-o pentru nelegalitate şi netemeinicie. În dezvoltarea motivelor de apel se arată că AJFP ... avea posibilitatea de a-şi înscrie şi creanţa rezultată din procesul verbal contestat sub condiţie. Data până la care se puteau depune declaraţiile de creanţă a fost 7.12.2017, iar decizia s-a pronunţat în 9.10.2017. Data hotărârii este anterioară datei la care intimata a formulat cererea iniţială de înscriere la masa credală, respectiv 20.11.2017. Nu sunt aplicabile dispoziţiile art.186 Cod procedură civilă, nu s-au dovedit motivele temeinice pentru repunerea în termen, iar lipsa de diligenţă a AJFP ... nu-i poate fi imputabilă, solicitarea de înscriere la masa credală cu suma de 836.176 lei s-a făcut tardiv. Apelantul A SPRL, administratorul judiciar al debitoarei SC M SRL după ce prezintă situaţia de fapt şi cronologia evenimentelor consideră că AJFP ... şi-a îndeplinit tardiv obligaţia de a completa şi preciza cererea de admitere a creanţei. </w:t>
      </w:r>
    </w:p>
    <w:p>
      <w:pPr>
        <w:pStyle w:val="Normal"/>
        <w:numPr>
          <w:ilvl w:val="0"/>
          <w:numId w:val="0"/>
        </w:numPr>
        <w:jc w:val="both"/>
        <w:outlineLvl w:val="0"/>
        <w:rPr/>
      </w:pPr>
      <w:r>
        <w:rPr/>
        <w:tab/>
        <w:t>Adunarea generală a creditorilor a fost convocată pentru data de 9.01.2018. Prin procesul verbal întocmit s-a reţinut că adunarea creditorilor nu e legal constituită potrivit art. 49 alin. 1 din lege urmând ca administratorul judiciar să reconvoace adunarea creditorilor. Următoarea adunare a fost convocată pentru 30.01.2018 după ce se comunicase creditoarei  AJFP ... că nu s-a acceptat majorarea cuantumului creanţei. Prin procesul verbal al şedinţei întocmit s-a reţinut poziţia creditoarei care a acordat vot negativ pentru confirmarea administratorului judiciar şi a propus numirea altuia. Calculul valorii totale a creanţelor se determină conform datelor din tabelul preliminar până la publicarea în BPI a tabelului definitiv de creanţe. Creditoarea  AJFP ... a votat prin corespondenţă la adunare. Hotărârea poate fi atacată doar pe motive de nelegalitate conform prevederilor art. 48 alin. 7 din Legea nr. 85/2014.</w:t>
      </w:r>
    </w:p>
    <w:p>
      <w:pPr>
        <w:pStyle w:val="Normal"/>
        <w:numPr>
          <w:ilvl w:val="0"/>
          <w:numId w:val="0"/>
        </w:numPr>
        <w:jc w:val="both"/>
        <w:outlineLvl w:val="0"/>
        <w:rPr/>
      </w:pPr>
      <w:r>
        <w:rPr/>
        <w:tab/>
        <w:t>Creditoarea  AJFP ... a formulat tardiv cererea de completare a declaraţiei de creanţă deşi putea şi trebuia să cunoască cuantumul total al obligaţiilor fiscale datorate de contribuabil la data deschiderii procedurii de insolvenţă.</w:t>
      </w:r>
    </w:p>
    <w:p>
      <w:pPr>
        <w:pStyle w:val="Normal"/>
        <w:numPr>
          <w:ilvl w:val="0"/>
          <w:numId w:val="0"/>
        </w:numPr>
        <w:jc w:val="both"/>
        <w:outlineLvl w:val="0"/>
        <w:rPr/>
      </w:pPr>
      <w:r>
        <w:rPr/>
        <w:tab/>
        <w:t xml:space="preserve">La dosar a depus </w:t>
      </w:r>
      <w:r>
        <w:rPr>
          <w:b/>
        </w:rPr>
        <w:t>întâmpinare</w:t>
      </w:r>
      <w:r>
        <w:rPr/>
        <w:t xml:space="preserve"> intimata AJFP ... solicitând respingerea apelului. A solicitat repunerea în termen şi înscrierea la masa credală prin cererea de precizare în 20.12.2017 deoarece doar la 6.12.2017 i s-a comunicat Decizia civilă nr. 6 prin care a fost menţinut procesul verbal de constatarea contravenţiei seria DGAF nr. 7. Consideră că soluţia de repunere în termen este corectă faţă de dispoziţiile art. 186 Cod procedură civilă. Invocă dispoziţiile art. 112 şi 111 alin. 2 din Legea nr. 85/2014. Prin modificarea cuantumului creanţei sale votul în adunarea creditorilor ar fi fost altul, ponderea creditorilor luată în calcul în cadrul adunării creditorilor a fost eronată. Ea a contestat măsura neînscrierii cu întreaga sumă în tabelul de creanţe, iar administratorul judiciar A SPRL cunoştea acest aspect. Consideră că în cauză sunt aplicabile prevederile art. 49 alin. 3 din Legea 85/2014.</w:t>
      </w:r>
    </w:p>
    <w:p>
      <w:pPr>
        <w:pStyle w:val="Normal"/>
        <w:numPr>
          <w:ilvl w:val="0"/>
          <w:numId w:val="0"/>
        </w:numPr>
        <w:jc w:val="both"/>
        <w:outlineLvl w:val="0"/>
        <w:rPr/>
      </w:pPr>
      <w:r>
        <w:rPr/>
        <w:tab/>
        <w:t xml:space="preserve">Analizând actele şi lucrările dosarului, sentinţa apelată, înscrisurile depuse în probaţiune raportat la motivele de apel invocate Curtea constată că </w:t>
      </w:r>
      <w:r>
        <w:rPr>
          <w:b/>
        </w:rPr>
        <w:t>apelurile sunt fondate.</w:t>
      </w:r>
    </w:p>
    <w:p>
      <w:pPr>
        <w:pStyle w:val="Normal"/>
        <w:numPr>
          <w:ilvl w:val="0"/>
          <w:numId w:val="0"/>
        </w:numPr>
        <w:jc w:val="both"/>
        <w:outlineLvl w:val="0"/>
        <w:rPr/>
      </w:pPr>
      <w:r>
        <w:rPr>
          <w:b/>
        </w:rPr>
        <w:tab/>
      </w:r>
      <w:r>
        <w:rPr/>
        <w:t xml:space="preserve">Prin Sentinţa civilă nr.1226/sind/26.10.2017 s-a deschis procedura insolvenţei debitoarei SC M SRL. Prin această sentinţă s-a stabilit termen de depunere a declaraţiilor de creanţă data de </w:t>
      </w:r>
      <w:r>
        <w:rPr>
          <w:b/>
        </w:rPr>
        <w:t>7.12.2017</w:t>
      </w:r>
      <w:r>
        <w:rPr/>
        <w:t xml:space="preserve">. </w:t>
      </w:r>
    </w:p>
    <w:p>
      <w:pPr>
        <w:pStyle w:val="Normal"/>
        <w:numPr>
          <w:ilvl w:val="0"/>
          <w:numId w:val="0"/>
        </w:numPr>
        <w:jc w:val="both"/>
        <w:outlineLvl w:val="0"/>
        <w:rPr/>
      </w:pPr>
      <w:r>
        <w:rPr/>
        <w:tab/>
        <w:t>Prin declaraţia de creanţă nr.25206/20.11.2017 creditoarea AJFP ... a solicitat înscrierea creanţei în sumă totală de 590.959,00 lei la categoria creanţelor creditorilor beneficiari ai unei clauze de preferinţă.</w:t>
      </w:r>
    </w:p>
    <w:p>
      <w:pPr>
        <w:pStyle w:val="Normal"/>
        <w:numPr>
          <w:ilvl w:val="0"/>
          <w:numId w:val="0"/>
        </w:numPr>
        <w:jc w:val="both"/>
        <w:outlineLvl w:val="0"/>
        <w:rPr/>
      </w:pPr>
      <w:r>
        <w:rPr/>
        <w:tab/>
        <w:t>Ulterior, în data de 21.12.2017, creditoarea AJFP ... a formulat o cerere de repunere în termen şi şi-a precizat declaraţia de creanţă cu o sumă de 836.176 lei în plus sumă de s-a arătat că face obiectul sancţiunii complementare a confiscării dispusă prin procesul verbal de constatarea contravenţiei seria DGAF nr. 7.</w:t>
      </w:r>
    </w:p>
    <w:p>
      <w:pPr>
        <w:pStyle w:val="Normal"/>
        <w:numPr>
          <w:ilvl w:val="0"/>
          <w:numId w:val="0"/>
        </w:numPr>
        <w:jc w:val="both"/>
        <w:outlineLvl w:val="0"/>
        <w:rPr/>
      </w:pPr>
      <w:r>
        <w:rPr/>
        <w:tab/>
        <w:t>Administratorul judiciar al debitoarei SC M SRL a întocmit tabelul preliminar al creanţelor prin care a înscris creditoarea AJFP ... cu suma de 590.959,00 lei la categoria creanţelor creditorilor beneficiari ai unei clauze de preferinţă. Ulterior prin adresa nr. 79168/12.01.2018 a comunicat creditoarei AJFP ... că nu a admis precizarea de creanţă pe motiv că este tardivă. Curtea reţine că administratorul judiciar a întocmit tabelul preliminar de creanţe la data de 28.12.2017 şi acesta s-a publicat în BPI 134 din 5.01.2018. Creditoarea AJFP ... nu a formulat contestaţie împotriva tabelului preliminar.</w:t>
      </w:r>
    </w:p>
    <w:p>
      <w:pPr>
        <w:pStyle w:val="Normal"/>
        <w:numPr>
          <w:ilvl w:val="0"/>
          <w:numId w:val="0"/>
        </w:numPr>
        <w:jc w:val="both"/>
        <w:outlineLvl w:val="0"/>
        <w:rPr/>
      </w:pPr>
      <w:r>
        <w:rPr/>
        <w:tab/>
        <w:t>Administratorul judiciar desemnat provizoriu prin sentinţa de deschidere a procedurii insolvenţei debitoarei SC M SRL a convocat adunarea generală a creditorilor pentru data de 9.01.2018. Prin procesul verbal întocmit s-a reţinut că adunarea creditorilor nu e legal constituită potrivit art. 49 alin. 1 din lege urmând ca administratorul judiciar să reconvoace adunarea creditorilor. Următoarea adunare a fost convocată pentru 30.01.2018 după ce se comunicase creditoarei AJFP ... că nu s-a acceptat majorarea cuantumului creanţei şi înainte de publicarea tabelului definitiv de creanţe (tabelul definitiv al creanţelor debitoarei SC M SRL s-a publicat în BPI 8/06.02.2018). Prin procesul verbal al şedinţei întocmit s-a reţinut poziţia creditoarei care a acordat vot negativ pentru confirmarea administratorului judiciar şi a propus numirea altuia.</w:t>
      </w:r>
    </w:p>
    <w:p>
      <w:pPr>
        <w:pStyle w:val="Normal"/>
        <w:numPr>
          <w:ilvl w:val="0"/>
          <w:numId w:val="0"/>
        </w:numPr>
        <w:jc w:val="both"/>
        <w:outlineLvl w:val="0"/>
        <w:rPr/>
      </w:pPr>
      <w:r>
        <w:rPr/>
        <w:tab/>
        <w:t>Creditoarea AJFP ... a formulat contestaţie la măsura luată de adminstratorul judiciar de neînscriere a creanţei sale aşa cum a fost precizată.</w:t>
      </w:r>
    </w:p>
    <w:p>
      <w:pPr>
        <w:pStyle w:val="Normal"/>
        <w:numPr>
          <w:ilvl w:val="0"/>
          <w:numId w:val="0"/>
        </w:numPr>
        <w:jc w:val="both"/>
        <w:outlineLvl w:val="0"/>
        <w:rPr/>
      </w:pPr>
      <w:r>
        <w:rPr/>
        <w:tab/>
        <w:t>Judecătorul sindic a apreciat că cererea de repunere în termen este întemeiată şi a procedat la admiterea contestaţiei.</w:t>
      </w:r>
    </w:p>
    <w:p>
      <w:pPr>
        <w:pStyle w:val="Normal"/>
        <w:numPr>
          <w:ilvl w:val="0"/>
          <w:numId w:val="0"/>
        </w:numPr>
        <w:jc w:val="both"/>
        <w:outlineLvl w:val="0"/>
        <w:rPr/>
      </w:pPr>
      <w:r>
        <w:rPr/>
        <w:tab/>
        <w:t>Potrivit dispoziţiilor art. 102 din Legea nr. 85/2014:</w:t>
      </w:r>
    </w:p>
    <w:p>
      <w:pPr>
        <w:pStyle w:val="Normal"/>
        <w:numPr>
          <w:ilvl w:val="0"/>
          <w:numId w:val="0"/>
        </w:numPr>
        <w:jc w:val="both"/>
        <w:outlineLvl w:val="0"/>
        <w:rPr/>
      </w:pPr>
      <w:r>
        <w:rPr/>
        <w:tab/>
      </w:r>
      <w:r>
        <w:rPr>
          <w:i/>
          <w:iCs/>
          <w:lang w:val="it-IT"/>
        </w:rPr>
        <w:t>“</w:t>
      </w:r>
      <w:r>
        <w:rPr>
          <w:i/>
          <w:iCs/>
        </w:rPr>
        <w:t xml:space="preserve">(1) Cu excepţia salariaţilor ale căror creanţe vor fi înregistrate de administratorul judiciar conform evidenţelor contabile, </w:t>
      </w:r>
      <w:r>
        <w:rPr>
          <w:b/>
          <w:i/>
          <w:iCs/>
        </w:rPr>
        <w:t>toţi ceilalţi creditori, ale căror creanţe sunt anterioare datei de deschidere a procedurii, vor depune cererea de admitere a creanţelor în termenul fixat în hotărârea de deschidere a procedurii;</w:t>
      </w:r>
      <w:r>
        <w:rPr>
          <w:i/>
          <w:iCs/>
        </w:rPr>
        <w:t xml:space="preserve"> cererile de admitere a creanţelor vor fi înregistrate într-un registru, care se va păstra la grefa tribunalului. Sunt creanţe anterioare şi creanţele bugetare stabilite printr-o decizie de impunere întocmită ulterior deschiderii procedurii, dar care are ca obiect activitatea anterioară a debitorului. </w:t>
      </w:r>
      <w:r>
        <w:rPr>
          <w:b/>
          <w:i/>
          <w:iCs/>
        </w:rPr>
        <w:t>În termen de 60 de zile de la data publicării în BPI a notificării privind deschiderea procedurii</w:t>
      </w:r>
      <w:r>
        <w:rPr>
          <w:i/>
          <w:iCs/>
        </w:rPr>
        <w:t xml:space="preserve">, </w:t>
      </w:r>
      <w:r>
        <w:rPr>
          <w:b/>
          <w:i/>
          <w:iCs/>
        </w:rPr>
        <w:t>organele de inspecţie fiscală vor efectua inspecţia fiscală</w:t>
      </w:r>
      <w:r>
        <w:rPr>
          <w:i/>
          <w:iCs/>
        </w:rPr>
        <w:t xml:space="preserve"> pe baza analizei de risc, potrivit prevederilor Codului de procedură fiscală, cu modificările şi completările ulterioare. Creditorii bugetari vor înregistra cererea de admitere a creanţei, conform evidenţelor proprii, în termenul prevăzut la art. 100 alin. (1) lit. b), urmând ca, în termen de 60 de zile de la data publicării în BPI a notificării privind deschiderea procedurii, să înregistreze un supliment al cererii de admitere a creanţei iniţiale, dacă este cazul….</w:t>
      </w:r>
    </w:p>
    <w:p>
      <w:pPr>
        <w:pStyle w:val="Normal"/>
        <w:numPr>
          <w:ilvl w:val="0"/>
          <w:numId w:val="0"/>
        </w:numPr>
        <w:jc w:val="both"/>
        <w:outlineLvl w:val="0"/>
        <w:rPr>
          <w:i/>
          <w:i/>
        </w:rPr>
      </w:pPr>
      <w:r>
        <w:rPr>
          <w:i/>
        </w:rPr>
        <w:t xml:space="preserve">    </w:t>
      </w:r>
      <w:r>
        <w:rPr>
          <w:i/>
        </w:rPr>
        <w:t>(3) Cererea de admitere a creanţelor trebuie făcută chiar dacă acestea nu sunt stabilite printr-un titlu</w:t>
      </w:r>
    </w:p>
    <w:p>
      <w:pPr>
        <w:pStyle w:val="Normal"/>
        <w:numPr>
          <w:ilvl w:val="0"/>
          <w:numId w:val="0"/>
        </w:numPr>
        <w:jc w:val="both"/>
        <w:outlineLvl w:val="0"/>
        <w:rPr>
          <w:i/>
          <w:i/>
        </w:rPr>
      </w:pPr>
      <w:r>
        <w:rPr>
          <w:i/>
        </w:rPr>
        <w:t>(4) Creanţele nescadente sau sub condiţie la data deschiderii procedurii vor fi admise la masa credală şi vor fi îndreptăţite să participe la distribuiri de sume în măsura îngăduită de prezentul titlu. …”</w:t>
      </w:r>
    </w:p>
    <w:p>
      <w:pPr>
        <w:pStyle w:val="Normal"/>
        <w:numPr>
          <w:ilvl w:val="0"/>
          <w:numId w:val="0"/>
        </w:numPr>
        <w:jc w:val="both"/>
        <w:outlineLvl w:val="0"/>
        <w:rPr/>
      </w:pPr>
      <w:r>
        <w:rPr/>
        <w:t xml:space="preserve">       </w:t>
      </w:r>
      <w:r>
        <w:rPr/>
        <w:t xml:space="preserve">Creditoarea AJFP ... a depus declaraţia de creanţă pentru suma de 590.959,00 lei în termenul fixat în sentinţa de deschidere a procedurii insolvenţei. </w:t>
      </w:r>
    </w:p>
    <w:p>
      <w:pPr>
        <w:pStyle w:val="Normal"/>
        <w:jc w:val="both"/>
        <w:rPr/>
      </w:pPr>
      <w:r>
        <w:rPr/>
        <w:t xml:space="preserve">        </w:t>
      </w:r>
      <w:r>
        <w:rPr/>
        <w:t>Suplimentul de declaraţie de creanţă, intitulat precizare la declaraţia de creanţă din 20.11.2017, a fost depus peste termenul stabilit (care era 7.12.2017) la data de 21.12.2017. Această situaţie de fapt nu este contestată de către părţi.</w:t>
      </w:r>
    </w:p>
    <w:p>
      <w:pPr>
        <w:pStyle w:val="Normal"/>
        <w:jc w:val="both"/>
        <w:rPr/>
      </w:pPr>
      <w:r>
        <w:rPr/>
        <w:t xml:space="preserve">       </w:t>
      </w:r>
      <w:r>
        <w:rPr/>
        <w:t xml:space="preserve">Creditoarea AJFP ... a formulat cerere de repunere în termenul de depunere a declaraţiei de creanţă susţinând că doar la 6.12.2017 i s-a comunicat Decizia civilă nr. 6 prin care a fost menţinut procesul verbal de constatarea contravenţiei seria DGAF nr. 7. </w:t>
      </w:r>
    </w:p>
    <w:p>
      <w:pPr>
        <w:pStyle w:val="Normal"/>
        <w:jc w:val="both"/>
        <w:rPr/>
      </w:pPr>
      <w:r>
        <w:rPr/>
        <w:t xml:space="preserve">        </w:t>
      </w:r>
      <w:r>
        <w:rPr/>
        <w:t xml:space="preserve">Conform dispoziţiilor art. 186 alin. 1 din Codul de procedură civilă invocat de creditoare şi de judecătorul sindic „Partea care a pierdut un termen procedural va fi repusă în termen </w:t>
      </w:r>
      <w:r>
        <w:rPr>
          <w:b/>
        </w:rPr>
        <w:t>numai dacă dovedeşte că întârzierea se datorează unor motive temeinic justificate</w:t>
      </w:r>
      <w:r>
        <w:rPr>
          <w:lang w:val="it-IT"/>
        </w:rPr>
        <w:t>”.</w:t>
      </w:r>
    </w:p>
    <w:p>
      <w:pPr>
        <w:pStyle w:val="Normal"/>
        <w:jc w:val="both"/>
        <w:rPr/>
      </w:pPr>
      <w:r>
        <w:rPr>
          <w:lang w:val="it-IT"/>
        </w:rPr>
        <w:tab/>
        <w:t xml:space="preserve">Curtea reţine că nu s-au dovedit motivele temeinic justificate pentru repunerea în termen. </w:t>
      </w:r>
      <w:r>
        <w:rPr/>
        <w:t>Procesul verbal de constatarea contravenţiei seria DGAF nr. 7 este din</w:t>
      </w:r>
      <w:r>
        <w:rPr>
          <w:b/>
        </w:rPr>
        <w:t xml:space="preserve"> 2015</w:t>
      </w:r>
      <w:r>
        <w:rPr/>
        <w:t xml:space="preserve">, iar Decizia civilă nr. 6 prin care a fost menţinut procesul verbal este din </w:t>
      </w:r>
      <w:r>
        <w:rPr>
          <w:b/>
        </w:rPr>
        <w:t>9.10.2017</w:t>
      </w:r>
      <w:r>
        <w:rPr/>
        <w:t xml:space="preserve">. Faptul că i s-a comunicat ulterior decizia (în 6.12.2017 cum susţine creditoarea, dar înainte de împlinirea termenului de depunere a declaraţiei, respectiv 7.12.2017) nu este un motiv temeinic. </w:t>
      </w:r>
    </w:p>
    <w:p>
      <w:pPr>
        <w:pStyle w:val="Normal"/>
        <w:jc w:val="both"/>
        <w:rPr/>
      </w:pPr>
      <w:r>
        <w:rPr/>
        <w:tab/>
        <w:t>Termenul de 60 de zile prevăzut de art. 102 alin. 1 din Legea nr. 85/2014 nu este aplicabil, creditoarea nu a efectuat o inspecţie fiscală din care să rezulte un supliment de creanţă. Sumele pretinse suplimentar îşi au izvorul într-un proces verbal întocmit în 2015.</w:t>
      </w:r>
    </w:p>
    <w:p>
      <w:pPr>
        <w:pStyle w:val="Normal"/>
        <w:jc w:val="both"/>
        <w:rPr/>
      </w:pPr>
      <w:r>
        <w:rPr/>
        <w:tab/>
        <w:t>Potrivit dispoziţiilor art.114 alin.1 din lege, cu excepţia cazului în care notificarea deschiderii procedurii nu s-a făcut conform art. 42, titularul de creanţe anterioare deschiderii procedurii, care nu depune cererea de admitere a creanţei până la expirarea termenului prevăzut la art. 100 alin. 1 lit. b, va fi decăzut în ceea ce priveşte creanţele respective din dreptul de a fi înscris în tabelul creditorilor. Sancţiunea decăderii se constată de către practicianul în insolvenţă care nu înscrie creditorul în tabel conform art.114 alin.2 din lege. A SPRL, administratorul judiciar al debitoarei SC M SRL a procedat în acest sens.</w:t>
      </w:r>
    </w:p>
    <w:p>
      <w:pPr>
        <w:pStyle w:val="Normal"/>
        <w:jc w:val="both"/>
        <w:rPr/>
      </w:pPr>
      <w:r>
        <w:rPr/>
        <w:t xml:space="preserve">         </w:t>
      </w:r>
      <w:r>
        <w:rPr/>
        <w:t xml:space="preserve">În urma respingerii cererii de înscriere în tabelul creanţelor şi cu suma suplimentară de 836.176 lei, administratorul judiciar a întocmit tabelul preliminar de creanţe la data de 28.12.2017 publicat în BPI 134 din 5.01.2018. Creditoarea AJFP ... nu a formulat contestaţie împotriva tabelului preliminar. </w:t>
      </w:r>
    </w:p>
    <w:p>
      <w:pPr>
        <w:pStyle w:val="Normal"/>
        <w:jc w:val="both"/>
        <w:rPr/>
      </w:pPr>
      <w:r>
        <w:rPr/>
        <w:tab/>
        <w:t xml:space="preserve">Ulterior s-a întocmit tabelul definitiv al creanţelor debitoarei SC M SRL publicat în BPI 8/06.02.2018. Acest tabel a fost contestat de creditoare. </w:t>
      </w:r>
    </w:p>
    <w:p>
      <w:pPr>
        <w:pStyle w:val="Normal"/>
        <w:jc w:val="both"/>
        <w:rPr/>
      </w:pPr>
      <w:r>
        <w:rPr/>
        <w:tab/>
        <w:t>Totodată s-a solicitat şi anularea hotărârii adunării creditorilor debitoarei SC M SRL din data de 30.01.2018 consemnată de administratorul judiciar provizoriu A SPRL în procesul verbal publicat în BPI nr. 9/6.02.2018 pe motiv că modul de calcul al ponderii creditorilor în cadrul adunării creditorilor a fost eronată.</w:t>
      </w:r>
    </w:p>
    <w:p>
      <w:pPr>
        <w:pStyle w:val="Normal"/>
        <w:jc w:val="both"/>
        <w:rPr/>
      </w:pPr>
      <w:r>
        <w:rPr/>
        <w:tab/>
        <w:t>Curtea reţine că potrivit dispoziţiilor art. 49 din Legea nr. 85/2014:</w:t>
      </w:r>
    </w:p>
    <w:p>
      <w:pPr>
        <w:pStyle w:val="Normal"/>
        <w:jc w:val="both"/>
        <w:rPr>
          <w:i/>
          <w:i/>
        </w:rPr>
      </w:pPr>
      <w:r>
        <w:rPr>
          <w:i/>
        </w:rPr>
        <w:tab/>
        <w:t>(1) Cu excepţia cazurilor în care legea cere o majoritate specială, şedinţele adunării creditorilor au loc în prezenţa titularilor de creanţe însumând cel puţin 30% din valoarea totală a creanţelor cu drept de vot asupra averii debitorului, iar deciziile adunării creditorilor se adoptă cu votul favorabil manifestat expres al titularilor majorităţii, prin valoare, a creanţelor prezente cu drept de vot. Votul condiţionat este considerat vot negativ. Sunt consideraţi prezenţi şi creditorii care au votat valabil prin corespondenţă.</w:t>
      </w:r>
    </w:p>
    <w:p>
      <w:pPr>
        <w:pStyle w:val="Normal"/>
        <w:jc w:val="both"/>
        <w:rPr>
          <w:i/>
          <w:i/>
        </w:rPr>
      </w:pPr>
      <w:r>
        <w:rPr>
          <w:i/>
        </w:rPr>
        <w:tab/>
        <w:t>(2) Calculul valorii totale a creanţelor prevăzute la alin. (1) împotriva averii debitorului se va determina prin raportare la:</w:t>
      </w:r>
    </w:p>
    <w:p>
      <w:pPr>
        <w:pStyle w:val="Normal"/>
        <w:jc w:val="both"/>
        <w:rPr>
          <w:i/>
          <w:i/>
        </w:rPr>
      </w:pPr>
      <w:r>
        <w:rPr>
          <w:i/>
        </w:rPr>
        <w:tab/>
        <w:t xml:space="preserve"> a) ulterior publicării în BPI a tabelului preliminar şi până la publicarea în BPI a tabelului definitiv, valoarea creanţelor verificate şi acceptate de administratorul judiciar, astfel cum reiese din cuprinsul tabelului preliminar;</w:t>
      </w:r>
    </w:p>
    <w:p>
      <w:pPr>
        <w:pStyle w:val="Normal"/>
        <w:jc w:val="both"/>
        <w:rPr>
          <w:i/>
          <w:i/>
        </w:rPr>
      </w:pPr>
      <w:r>
        <w:rPr>
          <w:i/>
        </w:rPr>
        <w:tab/>
        <w:t>b) ulterior publicării în BPI a tabelului definitiv şi până la confirmarea unui plan de reorganizare sau, în cazul neconfirmării planului, până la publicarea tabelului definitiv consolidat, astfel cum reiese din cuprinsul tabelului definitiv;</w:t>
      </w:r>
    </w:p>
    <w:p>
      <w:pPr>
        <w:pStyle w:val="Normal"/>
        <w:jc w:val="both"/>
        <w:rPr>
          <w:i/>
          <w:i/>
        </w:rPr>
      </w:pPr>
      <w:r>
        <w:rPr>
          <w:i/>
        </w:rPr>
        <w:tab/>
        <w:t xml:space="preserve"> c) ulterior confirmării planului de reorganizare şi până la deschiderea procedurii de faliment, potrivit cuantumului cuprins în programul de plăţi, modificat în urma stingerii creanţelor achitate în plan;</w:t>
      </w:r>
    </w:p>
    <w:p>
      <w:pPr>
        <w:pStyle w:val="Normal"/>
        <w:jc w:val="both"/>
        <w:rPr>
          <w:i/>
          <w:i/>
        </w:rPr>
      </w:pPr>
      <w:r>
        <w:rPr>
          <w:i/>
        </w:rPr>
        <w:tab/>
        <w:t xml:space="preserve"> d) după deschiderea procedurii de faliment până la publicarea tabelului definitiv consolidat, astfel cum reiese din tabelul definitiv aşa cum acesta a fost modificat în urma stingerii creanţelor;</w:t>
      </w:r>
    </w:p>
    <w:p>
      <w:pPr>
        <w:pStyle w:val="Normal"/>
        <w:jc w:val="both"/>
        <w:rPr>
          <w:i/>
          <w:i/>
        </w:rPr>
      </w:pPr>
      <w:r>
        <w:rPr>
          <w:i/>
        </w:rPr>
        <w:tab/>
        <w:t xml:space="preserve"> e) ulterior publicării în BPI a tabelului definitiv consolidat, astfel cum reiese din cuprinsul acestuia.</w:t>
      </w:r>
    </w:p>
    <w:p>
      <w:pPr>
        <w:pStyle w:val="Normal"/>
        <w:jc w:val="both"/>
        <w:rPr>
          <w:i/>
          <w:i/>
        </w:rPr>
      </w:pPr>
      <w:r>
        <w:rPr>
          <w:i/>
        </w:rPr>
        <w:tab/>
        <w:t>(3) În cazul în care, ulterior adoptării hotărârii adunării creditorilor, se constată, prin hotărâre definitivă, că votul a fost viciat prin introducerea sau eliminarea unei creanţe pentru care titularul acesteia solicitase înscrierea în tabelul de creanţe şi dacă votul astfel viciat ar fi putut conduce la adoptarea unei alte hotărâri, adunarea creditorilor se reconvoacă cu aceeaşi ordine de zi. În cazul în care noua hotărâre a adunării creditorilor este diferită faţă de cea iniţială, judecătorul-sindic poate decide desfiinţarea în tot ori în parte a actelor sau operaţiunilor încheiate în temeiul hotărârii iniţiale.</w:t>
      </w:r>
    </w:p>
    <w:p>
      <w:pPr>
        <w:pStyle w:val="Normal"/>
        <w:jc w:val="both"/>
        <w:rPr>
          <w:i/>
          <w:i/>
        </w:rPr>
      </w:pPr>
      <w:r>
        <w:rPr>
          <w:i/>
        </w:rPr>
        <w:tab/>
        <w:t>(4) În cazurile privind creditorii ale căror creanţe au fost stinse total sau parţial se va proceda la o modificare corespunzătoare a tabelului de creanţe, după caz. Odată cu convocatorul adunării creditorilor se va publica şi tabelul de creditori actualizat cu sumele stinse în timpul procedurii. Odată cu contestarea procesului-verbal al adunării, creditorii vor putea contesta în aceleaşi termene şi condiţii şi tabelul astfel publicat.</w:t>
      </w:r>
    </w:p>
    <w:p>
      <w:pPr>
        <w:pStyle w:val="Normal"/>
        <w:jc w:val="both"/>
        <w:rPr/>
      </w:pPr>
      <w:r>
        <w:rPr>
          <w:i/>
        </w:rPr>
        <w:tab/>
      </w:r>
      <w:r>
        <w:rPr/>
        <w:t xml:space="preserve">În speţă s-a votat în adunare conform alin. 2 lit. a, conform tabelului preliminar, care, aşa cum am arătat anterior, nu a fost contestat.  </w:t>
      </w:r>
    </w:p>
    <w:p>
      <w:pPr>
        <w:pStyle w:val="Normal"/>
        <w:jc w:val="both"/>
        <w:rPr/>
      </w:pPr>
      <w:r>
        <w:rPr/>
        <w:tab/>
        <w:t>În situaţia în care s-ar fi constatat prin hotărâre definitivă că votul a fost viciat prin eliminarea unei creanţe (în cauză un supliment de creanţă al creditoarei AJFP ...) s-ar fi aplicat dispoziţiile alin. 3 ale art. 49. Raportat la cele reţinute faţă de tardivitatea depunerii precizării de creanţă cu majorarea cuantumului creanţei AJFP ... nici acest temei nu se verifică în speţă.</w:t>
      </w:r>
    </w:p>
    <w:p>
      <w:pPr>
        <w:pStyle w:val="Normal"/>
        <w:jc w:val="both"/>
        <w:rPr/>
      </w:pPr>
      <w:r>
        <w:rPr/>
        <w:tab/>
        <w:t>Pentru toate considerentele arătate, Curtea în temeiul art. 480 alin. 2 Cod procedură civilă urmează să admită apelurile declarate de debitoarea SC M SRL şi A SPRL, administratorul judiciar al debitoarei SC M SRL împotriva Sentinţei civile nr. 3/Sind/... pronunţată de Tribunalul ... – secţia ................ pe care o va schimba în tot în sensul că va respinge contestaţia formulată de contestatoarea AJFP ... împotriva hotărârii adunării creditorilor debitoarei                            SC M SRL din data de 30.01.2018 consemnată de administratorul judiciar provizoriu A SPRL în procesul verbal publicat în BPI nr. 9/6.02.2018.</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center"/>
        <w:rPr/>
      </w:pPr>
      <w:r>
        <w:rPr/>
      </w:r>
    </w:p>
    <w:p>
      <w:pPr>
        <w:pStyle w:val="Normal"/>
        <w:jc w:val="both"/>
        <w:rPr/>
      </w:pPr>
      <w:r>
        <w:rPr/>
        <w:tab/>
        <w:t>Admite apelurile declarate de debitoarea SC M SRL şi A SPRL, administratorul judiciar al debitoarei SC M SRL împotriva Sentinţei civile nr. 3/Sind/... pronunţată de Tribunalul ... – secţia ................ pe care o schimbă în tot în sensul că:</w:t>
      </w:r>
    </w:p>
    <w:p>
      <w:pPr>
        <w:pStyle w:val="Normal"/>
        <w:jc w:val="both"/>
        <w:rPr/>
      </w:pPr>
      <w:r>
        <w:rPr/>
        <w:tab/>
        <w:t>Respinge contestaţia formulată de contestatoarea AJFP ... împotriva hotărârii adunării creditorilor debitoarei SC M SRL din data de 30.01.2018 consemnată de administratorul judiciar provizoriu A SPRL în procesul verbal publicat în BPI                    nr. 9/…………..</w:t>
      </w:r>
    </w:p>
    <w:p>
      <w:pPr>
        <w:pStyle w:val="Normal"/>
        <w:jc w:val="both"/>
        <w:rPr/>
      </w:pPr>
      <w:r>
        <w:rPr/>
        <w:tab/>
        <w:t>Definitivă.</w:t>
      </w:r>
    </w:p>
    <w:p>
      <w:pPr>
        <w:pStyle w:val="Normal"/>
        <w:jc w:val="both"/>
        <w:rPr/>
      </w:pPr>
      <w:r>
        <w:rPr/>
        <w:tab/>
        <w:t>Pronunţată în condiţiile art. 396 alin. 2 Cod procedură civilă azi,....</w:t>
      </w:r>
    </w:p>
    <w:p>
      <w:pPr>
        <w:pStyle w:val="Normal"/>
        <w:jc w:val="both"/>
        <w:rPr/>
      </w:pPr>
      <w:r>
        <w:rPr/>
        <w:tab/>
      </w:r>
    </w:p>
    <w:p>
      <w:pPr>
        <w:pStyle w:val="Normal"/>
        <w:jc w:val="both"/>
        <w:rPr/>
      </w:pPr>
      <w:r>
        <w:rPr/>
        <w:tab/>
        <w:t>PREŞEDINTE,</w:t>
        <w:tab/>
        <w:tab/>
        <w:tab/>
        <w:tab/>
        <w:tab/>
        <w:tab/>
        <w:tab/>
        <w:t xml:space="preserve"> JUDECĂTOR, </w:t>
        <w:tab/>
        <w:t>1017</w:t>
        <w:tab/>
        <w:tab/>
        <w:tab/>
        <w:tab/>
        <w:tab/>
        <w:tab/>
        <w:t xml:space="preserve">           </w:t>
      </w:r>
    </w:p>
    <w:p>
      <w:pPr>
        <w:pStyle w:val="Normal"/>
        <w:jc w:val="center"/>
        <w:rPr/>
      </w:pPr>
      <w:r>
        <w:rPr/>
        <w:t>GREFIER,</w:t>
      </w:r>
    </w:p>
    <w:p>
      <w:pPr>
        <w:pStyle w:val="Normal"/>
        <w:jc w:val="center"/>
        <w:rPr/>
      </w:pPr>
      <w:r>
        <w:rPr/>
      </w:r>
    </w:p>
    <w:p>
      <w:pPr>
        <w:pStyle w:val="Normal"/>
        <w:rPr/>
      </w:pPr>
      <w:r>
        <w:rPr/>
      </w:r>
    </w:p>
    <w:p>
      <w:pPr>
        <w:pStyle w:val="Normal"/>
        <w:rPr/>
      </w:pPr>
      <w:r>
        <w:rPr/>
        <w:tab/>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25:00Z</dcterms:created>
  <dc:creator>valy</dc:creator>
  <dc:description/>
  <cp:keywords/>
  <dc:language>en-US</dc:language>
  <cp:lastModifiedBy>Enrica, BADOIU</cp:lastModifiedBy>
  <dcterms:modified xsi:type="dcterms:W3CDTF">2021-10-25T13:04: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