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CANDIDAT COD 1011</w:t>
        <w:tab/>
        <w:tab/>
        <w:tab/>
        <w:tab/>
        <w:tab/>
        <w:t>HOTĂRÂREA nr. 15</w:t>
      </w:r>
    </w:p>
    <w:p>
      <w:pPr>
        <w:pStyle w:val="Normal"/>
        <w:spacing w:before="0" w:after="0"/>
        <w:ind w:left="-1080" w:firstLine="540"/>
        <w:contextualSpacing/>
        <w:rPr/>
      </w:pPr>
      <w:r>
        <w:rPr/>
        <w:t>Cod ECLI    ECLI:RO:…………</w:t>
      </w:r>
    </w:p>
    <w:p>
      <w:pPr>
        <w:pStyle w:val="Normal"/>
        <w:spacing w:before="0" w:after="0"/>
        <w:ind w:left="-1080" w:firstLine="540"/>
        <w:contextualSpacing/>
        <w:rPr/>
      </w:pPr>
      <w:r>
        <w:rPr/>
      </w:r>
    </w:p>
    <w:p>
      <w:pPr>
        <w:pStyle w:val="Normal"/>
        <w:spacing w:before="0" w:after="0"/>
        <w:ind w:left="-1080" w:firstLine="540"/>
        <w:contextualSpacing/>
        <w:jc w:val="center"/>
        <w:rPr>
          <w:b/>
          <w:b/>
        </w:rPr>
      </w:pPr>
      <w:r>
        <w:rPr>
          <w:b/>
        </w:rPr>
        <w:t>R O M Â N I A</w:t>
      </w:r>
    </w:p>
    <w:p>
      <w:pPr>
        <w:pStyle w:val="Normal"/>
        <w:spacing w:before="0" w:after="0"/>
        <w:ind w:left="-1080" w:firstLine="540"/>
        <w:contextualSpacing/>
        <w:jc w:val="center"/>
        <w:rPr>
          <w:b/>
          <w:b/>
        </w:rPr>
      </w:pPr>
      <w:r>
        <w:rPr>
          <w:b/>
        </w:rPr>
        <w:t>CURTEA DE APEL ……….. – SECŢIA ……….</w:t>
      </w:r>
    </w:p>
    <w:p>
      <w:pPr>
        <w:pStyle w:val="Normal"/>
        <w:spacing w:before="0" w:after="0"/>
        <w:ind w:left="-1080" w:firstLine="540"/>
        <w:contextualSpacing/>
        <w:jc w:val="center"/>
        <w:rPr>
          <w:b/>
          <w:b/>
        </w:rPr>
      </w:pPr>
      <w:r>
        <w:rPr>
          <w:b/>
        </w:rPr>
      </w:r>
    </w:p>
    <w:p>
      <w:pPr>
        <w:pStyle w:val="Normal"/>
        <w:spacing w:before="0" w:after="0"/>
        <w:ind w:left="-1080" w:firstLine="540"/>
        <w:contextualSpacing/>
        <w:rPr/>
      </w:pPr>
      <w:r>
        <w:rPr>
          <w:b/>
        </w:rPr>
        <w:t xml:space="preserve">Dosar nr. …….. </w:t>
      </w:r>
    </w:p>
    <w:p>
      <w:pPr>
        <w:pStyle w:val="Normal"/>
        <w:spacing w:before="0" w:after="0"/>
        <w:ind w:left="-1080" w:firstLine="540"/>
        <w:contextualSpacing/>
        <w:rPr/>
      </w:pPr>
      <w:r>
        <w:rPr>
          <w:b/>
        </w:rPr>
        <w:t xml:space="preserve">          </w:t>
      </w:r>
      <w:r>
        <w:rPr>
          <w:b/>
        </w:rPr>
        <w:t>(……….)</w:t>
      </w:r>
    </w:p>
    <w:p>
      <w:pPr>
        <w:pStyle w:val="Normal"/>
        <w:spacing w:before="0" w:after="0"/>
        <w:ind w:left="-1080" w:firstLine="540"/>
        <w:contextualSpacing/>
        <w:jc w:val="center"/>
        <w:rPr>
          <w:b/>
          <w:b/>
        </w:rPr>
      </w:pPr>
      <w:r>
        <w:rPr>
          <w:b/>
        </w:rPr>
        <w:t>SENTINŢA PENALĂ NR. ……</w:t>
      </w:r>
    </w:p>
    <w:p>
      <w:pPr>
        <w:pStyle w:val="Normal"/>
        <w:spacing w:before="0" w:after="0"/>
        <w:ind w:left="-1080" w:firstLine="540"/>
        <w:contextualSpacing/>
        <w:jc w:val="center"/>
        <w:rPr/>
      </w:pPr>
      <w:r>
        <w:rPr>
          <w:spacing w:val="-8"/>
        </w:rPr>
        <w:t>Şedinţa publică din data de ……</w:t>
      </w:r>
    </w:p>
    <w:p>
      <w:pPr>
        <w:pStyle w:val="Normal"/>
        <w:tabs>
          <w:tab w:val="clear" w:pos="708"/>
          <w:tab w:val="center" w:pos="5032" w:leader="none"/>
        </w:tabs>
        <w:spacing w:before="0" w:after="0"/>
        <w:ind w:left="-1080" w:firstLine="540"/>
        <w:contextualSpacing/>
        <w:jc w:val="center"/>
        <w:rPr>
          <w:spacing w:val="-7"/>
        </w:rPr>
      </w:pPr>
      <w:r>
        <w:rPr>
          <w:spacing w:val="-7"/>
        </w:rPr>
        <w:t>Curtea constituită din:</w:t>
      </w:r>
    </w:p>
    <w:p>
      <w:pPr>
        <w:pStyle w:val="Normal"/>
        <w:spacing w:before="0" w:after="0"/>
        <w:ind w:left="-1080" w:firstLine="540"/>
        <w:contextualSpacing/>
        <w:jc w:val="center"/>
        <w:rPr>
          <w:iCs/>
          <w:spacing w:val="-3"/>
        </w:rPr>
      </w:pPr>
      <w:r>
        <w:rPr>
          <w:b/>
          <w:bCs/>
          <w:spacing w:val="-2"/>
        </w:rPr>
        <w:t xml:space="preserve">PREŞEDINTE: </w:t>
      </w:r>
      <w:r>
        <w:rPr>
          <w:b/>
        </w:rPr>
        <w:t>CANDIDAT COD 1011</w:t>
      </w:r>
    </w:p>
    <w:p>
      <w:pPr>
        <w:pStyle w:val="Normal"/>
        <w:spacing w:before="0" w:after="0"/>
        <w:ind w:left="-1080" w:firstLine="540"/>
        <w:contextualSpacing/>
        <w:jc w:val="center"/>
        <w:rPr>
          <w:iCs/>
          <w:spacing w:val="-7"/>
        </w:rPr>
      </w:pPr>
      <w:r>
        <w:rPr>
          <w:iCs/>
          <w:spacing w:val="-7"/>
        </w:rPr>
        <w:t>GREFIER: …………..</w:t>
      </w:r>
    </w:p>
    <w:p>
      <w:pPr>
        <w:pStyle w:val="Normal"/>
        <w:spacing w:before="0" w:after="0"/>
        <w:ind w:left="-1080" w:firstLine="540"/>
        <w:contextualSpacing/>
        <w:jc w:val="center"/>
        <w:rPr>
          <w:iCs/>
          <w:spacing w:val="-7"/>
        </w:rPr>
      </w:pPr>
      <w:r>
        <w:rPr>
          <w:iCs/>
          <w:spacing w:val="-7"/>
        </w:rPr>
        <w:t>********</w:t>
      </w:r>
    </w:p>
    <w:p>
      <w:pPr>
        <w:pStyle w:val="Normal"/>
        <w:spacing w:before="0" w:after="0"/>
        <w:ind w:left="-1080" w:firstLine="540"/>
        <w:contextualSpacing/>
        <w:jc w:val="center"/>
        <w:rPr>
          <w:iCs/>
          <w:spacing w:val="-7"/>
        </w:rPr>
      </w:pPr>
      <w:r>
        <w:rPr>
          <w:iCs/>
          <w:spacing w:val="-7"/>
        </w:rPr>
      </w:r>
    </w:p>
    <w:p>
      <w:pPr>
        <w:pStyle w:val="Normal"/>
        <w:spacing w:before="0" w:after="0"/>
        <w:ind w:left="-1080" w:firstLine="540"/>
        <w:contextualSpacing/>
        <w:jc w:val="both"/>
        <w:rPr/>
      </w:pPr>
      <w:r>
        <w:rPr/>
        <w:t xml:space="preserve">Ministerul Public - Parchetul de pe lângă Înalta Curte de Casaţie şi Justiţie – Direcţia Naţională Anticorupţie a fost reprezentat de procuror </w:t>
      </w:r>
      <w:r>
        <w:rPr>
          <w:b/>
        </w:rPr>
        <w:t>…………</w:t>
      </w:r>
      <w:r>
        <w:rPr/>
        <w:t>.</w:t>
      </w:r>
    </w:p>
    <w:p>
      <w:pPr>
        <w:pStyle w:val="Normal"/>
        <w:spacing w:before="0" w:after="0"/>
        <w:ind w:left="-1080" w:firstLine="540"/>
        <w:contextualSpacing/>
        <w:jc w:val="both"/>
        <w:rPr/>
      </w:pPr>
      <w:r>
        <w:rPr/>
      </w:r>
    </w:p>
    <w:p>
      <w:pPr>
        <w:pStyle w:val="Normal"/>
        <w:spacing w:before="0" w:after="0"/>
        <w:ind w:left="-1080" w:firstLine="540"/>
        <w:contextualSpacing/>
        <w:jc w:val="both"/>
        <w:rPr/>
      </w:pPr>
      <w:r>
        <w:rPr/>
        <w:t xml:space="preserve">Pe rol se află pronunţarea </w:t>
      </w:r>
      <w:r>
        <w:rPr>
          <w:lang w:eastAsia="en-US"/>
        </w:rPr>
        <w:t>asupra cauzei penale privind pe inculpaţii</w:t>
      </w:r>
      <w:r>
        <w:rPr/>
        <w:t xml:space="preserve">: </w:t>
      </w:r>
      <w:r>
        <w:rPr>
          <w:rFonts w:eastAsia="Calibri"/>
          <w:b/>
          <w:lang w:eastAsia="en-GB"/>
        </w:rPr>
        <w:t xml:space="preserve">I1..., </w:t>
      </w:r>
      <w:r>
        <w:rPr>
          <w:b/>
        </w:rPr>
        <w:t>I2..., I3..., I4..., I5..., I6..., I7..., I8..., I9..., I10...şi I11...</w:t>
      </w:r>
      <w:r>
        <w:rPr/>
        <w:t>, trimişi în judecată prin rechizitoriul nr. ...al Parchetului de pe lângă Înalta Curte de Casaţie şi Justiţie – Direcţia Naţională Anticorupţie</w:t>
      </w:r>
      <w:r>
        <w:rPr>
          <w:rFonts w:eastAsia="Arial Unicode MS"/>
        </w:rPr>
        <w:t>.</w:t>
      </w:r>
    </w:p>
    <w:p>
      <w:pPr>
        <w:pStyle w:val="Normal"/>
        <w:spacing w:before="0" w:after="0"/>
        <w:ind w:left="-1080" w:firstLine="540"/>
        <w:contextualSpacing/>
        <w:jc w:val="both"/>
        <w:rPr/>
      </w:pPr>
      <w:r>
        <w:rPr/>
        <w:t>Dezbaterile şi susţinerile asupra fondului cauzei au avut loc în şedinţa de judecată din data de ….., fiind consemnate în încheierea de şedinţă de la acea dată, care face parte integrantă din prezenta hotărâre, când</w:t>
      </w:r>
      <w:r>
        <w:rPr>
          <w:b/>
          <w:i/>
        </w:rPr>
        <w:t xml:space="preserve"> Curtea</w:t>
      </w:r>
      <w:r>
        <w:rPr/>
        <w:t>, având nevoie de timp pentru a delibera şi pentru a da posibilitatea părţilor şi procurorului să depună concluzii scrise, a stabilit termen de pronunţare la data de ….., când, având nevoie de mai mult timp pentru a delibera, a amânat pronunţarea la …. şi apoi la data de …., când a hotărât următoarele:</w:t>
      </w:r>
    </w:p>
    <w:p>
      <w:pPr>
        <w:pStyle w:val="Normal"/>
        <w:spacing w:before="0" w:after="0"/>
        <w:ind w:left="-1080" w:firstLine="540"/>
        <w:contextualSpacing/>
        <w:rPr/>
      </w:pPr>
      <w:r>
        <w:rPr/>
      </w:r>
    </w:p>
    <w:p>
      <w:pPr>
        <w:pStyle w:val="Frspaiere"/>
        <w:spacing w:before="0" w:after="0"/>
        <w:ind w:left="-1080" w:firstLine="540"/>
        <w:contextualSpacing/>
        <w:jc w:val="center"/>
        <w:rPr>
          <w:rFonts w:ascii="Times New Roman" w:hAnsi="Times New Roman" w:cs="Times New Roman"/>
          <w:b/>
          <w:b/>
          <w:sz w:val="24"/>
          <w:szCs w:val="24"/>
        </w:rPr>
      </w:pPr>
      <w:r>
        <w:rPr>
          <w:rFonts w:cs="Times New Roman" w:ascii="Times New Roman" w:hAnsi="Times New Roman"/>
          <w:b/>
          <w:sz w:val="24"/>
          <w:szCs w:val="24"/>
        </w:rPr>
        <w:t>C U R T E A,</w:t>
      </w:r>
    </w:p>
    <w:p>
      <w:pPr>
        <w:pStyle w:val="Frspaiere"/>
        <w:spacing w:before="0" w:after="0"/>
        <w:ind w:left="-1080" w:firstLine="54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Frspaiere"/>
        <w:spacing w:before="0" w:after="0"/>
        <w:ind w:left="-1080" w:firstLine="54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Deliberând asupra cauzei penale de faţă, constată următoarele: </w:t>
      </w:r>
    </w:p>
    <w:p>
      <w:pPr>
        <w:pStyle w:val="Frspaiere"/>
        <w:spacing w:before="0" w:after="0"/>
        <w:ind w:left="-1080" w:firstLine="540"/>
        <w:contextualSpacing/>
        <w:jc w:val="both"/>
        <w:rPr/>
      </w:pPr>
      <w:r>
        <w:rPr>
          <w:rFonts w:eastAsia="Batang;바탕" w:cs="Times New Roman" w:ascii="Times New Roman" w:hAnsi="Times New Roman"/>
          <w:sz w:val="24"/>
          <w:szCs w:val="24"/>
        </w:rPr>
        <w:t xml:space="preserve">Prin </w:t>
      </w:r>
      <w:r>
        <w:rPr>
          <w:rFonts w:cs="Times New Roman" w:ascii="Times New Roman" w:hAnsi="Times New Roman"/>
          <w:sz w:val="24"/>
          <w:szCs w:val="24"/>
        </w:rPr>
        <w:t>rechizitoriul nr. ...din data de ….01.2016 al Parchetului de pe lângă Înalta Curte de Casaţie şi Justiţie – Direcţia Naţională Anticorupţie – Secţia de Combatere a Corupţiei</w:t>
      </w:r>
      <w:r>
        <w:rPr>
          <w:rFonts w:eastAsia="Batang;바탕" w:cs="Times New Roman" w:ascii="Times New Roman" w:hAnsi="Times New Roman"/>
          <w:sz w:val="24"/>
          <w:szCs w:val="24"/>
        </w:rPr>
        <w:t xml:space="preserve"> s-a dispus trimiterea în judecată a inculpaţilor:</w:t>
      </w:r>
    </w:p>
    <w:p>
      <w:pPr>
        <w:pStyle w:val="Normal"/>
        <w:spacing w:before="0" w:after="0"/>
        <w:ind w:left="-1080" w:firstLine="540"/>
        <w:contextualSpacing/>
        <w:jc w:val="both"/>
        <w:rPr/>
      </w:pPr>
      <w:r>
        <w:rPr>
          <w:rFonts w:eastAsia="Calibri"/>
          <w:b/>
          <w:lang w:eastAsia="en-GB"/>
        </w:rPr>
        <w:t>1. I1...</w:t>
      </w:r>
      <w:r>
        <w:rPr>
          <w:rFonts w:eastAsia="Calibri"/>
          <w:lang w:eastAsia="en-GB"/>
        </w:rPr>
        <w:t xml:space="preserve">, </w:t>
      </w:r>
      <w:r>
        <w:rPr>
          <w:lang w:eastAsia="en-GB"/>
        </w:rPr>
        <w:t>în stare de arest preventiv, sub aspectul săvârşirii infracţiunilor de</w:t>
      </w:r>
      <w:r>
        <w:rPr>
          <w:b/>
          <w:i/>
          <w:lang w:eastAsia="en-GB"/>
        </w:rPr>
        <w:t xml:space="preserve"> </w:t>
      </w:r>
      <w:r>
        <w:rPr>
          <w:b/>
          <w:i/>
        </w:rPr>
        <w:t>constituire a unui grup infracţional organizat</w:t>
      </w:r>
      <w:r>
        <w:rPr/>
        <w:t xml:space="preserve">, </w:t>
      </w:r>
      <w:r>
        <w:rPr>
          <w:b/>
          <w:i/>
        </w:rPr>
        <w:t xml:space="preserve">obţinere ilegală de fonduri, în formă continuată </w:t>
      </w:r>
      <w:r>
        <w:rPr/>
        <w:t>(</w:t>
      </w:r>
      <w:r>
        <w:rPr>
          <w:i/>
        </w:rPr>
        <w:t>22 acte materiale</w:t>
      </w:r>
      <w:r>
        <w:rPr/>
        <w:t xml:space="preserve">), </w:t>
      </w:r>
      <w:r>
        <w:rPr>
          <w:b/>
          <w:i/>
        </w:rPr>
        <w:t>complicitate</w:t>
      </w:r>
      <w:r>
        <w:rPr/>
        <w:t xml:space="preserve"> la săvârşirea infracţiunii de </w:t>
      </w:r>
      <w:r>
        <w:rPr>
          <w:b/>
          <w:i/>
        </w:rPr>
        <w:t>obţinere ilegală de fonduri</w:t>
      </w:r>
      <w:r>
        <w:rPr/>
        <w:t xml:space="preserve">, </w:t>
      </w:r>
      <w:r>
        <w:rPr>
          <w:b/>
          <w:i/>
        </w:rPr>
        <w:t>deturnare de fonduri, în formă continuată</w:t>
      </w:r>
      <w:r>
        <w:rPr/>
        <w:t xml:space="preserve"> (</w:t>
      </w:r>
      <w:r>
        <w:rPr>
          <w:i/>
        </w:rPr>
        <w:t>24 acte materiale</w:t>
      </w:r>
      <w:r>
        <w:rPr/>
        <w:t xml:space="preserve">), </w:t>
      </w:r>
      <w:r>
        <w:rPr>
          <w:b/>
          <w:i/>
        </w:rPr>
        <w:t>complicitate</w:t>
      </w:r>
      <w:r>
        <w:rPr/>
        <w:t xml:space="preserve"> (</w:t>
      </w:r>
      <w:r>
        <w:rPr>
          <w:i/>
        </w:rPr>
        <w:t>1 act material</w:t>
      </w:r>
      <w:r>
        <w:rPr/>
        <w:t xml:space="preserve">) la săvârşirea infracţiunii de </w:t>
      </w:r>
      <w:r>
        <w:rPr>
          <w:b/>
          <w:i/>
        </w:rPr>
        <w:t xml:space="preserve">deturnare de fonduri, în formă continuată </w:t>
      </w:r>
      <w:r>
        <w:rPr/>
        <w:t>(</w:t>
      </w:r>
      <w:r>
        <w:rPr>
          <w:i/>
        </w:rPr>
        <w:t>5 acte materiale</w:t>
      </w:r>
      <w:r>
        <w:rPr/>
        <w:t xml:space="preserve">), </w:t>
      </w:r>
      <w:r>
        <w:rPr>
          <w:b/>
          <w:i/>
        </w:rPr>
        <w:t>complicitate</w:t>
      </w:r>
      <w:r>
        <w:rPr/>
        <w:t xml:space="preserve"> la săvârşirea infracţiunii de </w:t>
      </w:r>
      <w:r>
        <w:rPr>
          <w:b/>
          <w:i/>
        </w:rPr>
        <w:t>deturnare de fonduri</w:t>
      </w:r>
      <w:r>
        <w:rPr/>
        <w:t xml:space="preserve">, </w:t>
      </w:r>
      <w:r>
        <w:rPr>
          <w:b/>
          <w:i/>
        </w:rPr>
        <w:t>abuz în serviciu, dacă funcţionarul a obţinut pentru sine ori pentru altul un folos necuvenit, în formă continuată</w:t>
      </w:r>
      <w:r>
        <w:rPr/>
        <w:t xml:space="preserve"> (</w:t>
      </w:r>
      <w:r>
        <w:rPr>
          <w:i/>
        </w:rPr>
        <w:t>18 acte materiale</w:t>
      </w:r>
      <w:r>
        <w:rPr/>
        <w:t xml:space="preserve">), </w:t>
      </w:r>
      <w:r>
        <w:rPr>
          <w:b/>
          <w:i/>
        </w:rPr>
        <w:t>abuz în serviciu, dacă funcţionarul a obţinut pentru sine ori pentru altul un folos necuvenit</w:t>
      </w:r>
      <w:r>
        <w:rPr>
          <w:i/>
        </w:rPr>
        <w:t xml:space="preserve">, </w:t>
      </w:r>
      <w:r>
        <w:rPr>
          <w:b/>
          <w:i/>
        </w:rPr>
        <w:t>influenţare a declaraţiilor</w:t>
      </w:r>
      <w:r>
        <w:rPr/>
        <w:t>,</w:t>
      </w:r>
      <w:r>
        <w:rPr>
          <w:b/>
          <w:i/>
        </w:rPr>
        <w:t xml:space="preserve"> abuz în serviciu, în formă continuată</w:t>
      </w:r>
      <w:r>
        <w:rPr/>
        <w:t>, prev. de art. 367 alin. (1) din Codul penal, art. 306 alin. (1) din Codul penal, cu aplic. art. 35 alin. (1) din Codul penal, art. 48 din Codul penal rap. la art. 306 alin. (1) din Codul penal, art. 307 alin. (1) din Codul penal, cu aplic. art. 35 alin. (1) din Codul penal, art. 48 din Codul penal rap. la art. 307 alin. (1) din Codul penal, cu aplic. art. 35 alin. (1) din Codul penal, art. 48 din Codul penal rap. la art. 307 alin. (1) din Codul penal, art. 297 alin. (1) din Codul penal rap. la art. 13 ind. 2 din Legea nr. 78/2000, cu aplic. art. 35 alin. (1) din Codul penal, art. 297 alin. (1) din Codul penal rap. la art. 13 ind. 2 din Legea nr. 78/2000, art. 272 alin. (1) din Codul penal, art. 297 alin. (1) din Codul penal, cu aplic. art. 35 alin. (1) din Codul penal</w:t>
      </w:r>
      <w:r>
        <w:rPr>
          <w:lang w:eastAsia="en-GB"/>
        </w:rPr>
        <w:t xml:space="preserve">; </w:t>
      </w:r>
    </w:p>
    <w:p>
      <w:pPr>
        <w:pStyle w:val="Normal"/>
        <w:spacing w:before="0" w:after="0"/>
        <w:ind w:left="-1080" w:firstLine="540"/>
        <w:contextualSpacing/>
        <w:jc w:val="both"/>
        <w:rPr/>
      </w:pPr>
      <w:r>
        <w:rPr>
          <w:b/>
        </w:rPr>
        <w:t>2. I2...</w:t>
      </w:r>
      <w:r>
        <w:rPr/>
        <w:t>,</w:t>
      </w:r>
      <w:r>
        <w:rPr>
          <w:rFonts w:eastAsia="Calibri"/>
        </w:rPr>
        <w:t xml:space="preserve"> </w:t>
      </w:r>
      <w:r>
        <w:rPr/>
        <w:t xml:space="preserve">în stare de arest preventiv, sub aspectul săvârşirii infracţiunilor de </w:t>
      </w:r>
      <w:r>
        <w:rPr>
          <w:b/>
          <w:i/>
        </w:rPr>
        <w:t>constituire a unui grup infracţional organizat</w:t>
      </w:r>
      <w:r>
        <w:rPr/>
        <w:t xml:space="preserve">, </w:t>
      </w:r>
      <w:r>
        <w:rPr>
          <w:b/>
          <w:i/>
        </w:rPr>
        <w:t>obţinere ilegală de fonduri</w:t>
      </w:r>
      <w:r>
        <w:rPr/>
        <w:t xml:space="preserve">, </w:t>
      </w:r>
      <w:r>
        <w:rPr>
          <w:b/>
          <w:i/>
        </w:rPr>
        <w:t xml:space="preserve">deturnare de fonduri, în formă continuată </w:t>
      </w:r>
      <w:r>
        <w:rPr/>
        <w:t>(2 acte materiale),</w:t>
      </w:r>
      <w:r>
        <w:rPr>
          <w:i/>
        </w:rPr>
        <w:t xml:space="preserve"> </w:t>
      </w:r>
      <w:r>
        <w:rPr>
          <w:b/>
          <w:i/>
        </w:rPr>
        <w:t>complicitate</w:t>
      </w:r>
      <w:r>
        <w:rPr/>
        <w:t xml:space="preserve"> (5 acte materiale) la săvârşirea infracţiunii de </w:t>
      </w:r>
      <w:r>
        <w:rPr>
          <w:b/>
          <w:i/>
        </w:rPr>
        <w:t>deturnare de fonduri, în formă continuată</w:t>
      </w:r>
      <w:r>
        <w:rPr/>
        <w:t xml:space="preserve"> (24 acte materiale), </w:t>
      </w:r>
      <w:r>
        <w:rPr>
          <w:b/>
          <w:i/>
        </w:rPr>
        <w:t>complicitate</w:t>
      </w:r>
      <w:r>
        <w:rPr/>
        <w:t xml:space="preserve"> la săvârşirea infracţiunii de </w:t>
      </w:r>
      <w:r>
        <w:rPr>
          <w:b/>
          <w:i/>
        </w:rPr>
        <w:t>deturnare de fonduri</w:t>
      </w:r>
      <w:r>
        <w:rPr/>
        <w:t xml:space="preserve">, </w:t>
      </w:r>
      <w:r>
        <w:rPr>
          <w:b/>
          <w:i/>
        </w:rPr>
        <w:t>complicitate</w:t>
      </w:r>
      <w:r>
        <w:rPr/>
        <w:t xml:space="preserve"> (1 act material) la săvârşirea infracţiunii de </w:t>
      </w:r>
      <w:r>
        <w:rPr>
          <w:b/>
          <w:i/>
        </w:rPr>
        <w:t>deturnare de fonduri, în formă continuată</w:t>
      </w:r>
      <w:r>
        <w:rPr/>
        <w:t xml:space="preserve"> (5 acte materiale), </w:t>
      </w:r>
      <w:r>
        <w:rPr>
          <w:b/>
          <w:i/>
        </w:rPr>
        <w:t>complicitate</w:t>
      </w:r>
      <w:r>
        <w:rPr/>
        <w:t xml:space="preserve"> la săvârşirea infracţiunii de </w:t>
      </w:r>
      <w:r>
        <w:rPr>
          <w:b/>
          <w:i/>
        </w:rPr>
        <w:t>abuz în serviciu, dacă funcţionarul a obţinut pentru sine ori pentru altul un folos necuvenit</w:t>
      </w:r>
      <w:r>
        <w:rPr>
          <w:i/>
        </w:rPr>
        <w:t xml:space="preserve">, </w:t>
      </w:r>
      <w:r>
        <w:rPr>
          <w:b/>
          <w:i/>
        </w:rPr>
        <w:t>abuz în serviciu, dacă funcţionarul a obţinut pentru sine ori pentru altul un folos necuvenit</w:t>
      </w:r>
      <w:r>
        <w:rPr/>
        <w:t xml:space="preserve">, prev. de art. 367 alin. (1) din Codul penal, art. 306 alin. (1) din Codul penal, art. 307 alin. (1) din Codul penal, cu aplic. art. 35 alin. (1) din Codul penal, art. 48 din Codul penal rap. la art. 307 alin. (1) din Codul penal, cu aplic. art. 35 alin. (1) din Codul penal, art. 48 din Codul penal rap. la art. 307 alin. (1) din Codul penal, art. 48 din Codul penal rap. la art. 307 alin. (1) din Codul penal, cu aplic. art. 35 alin. (1) din Codul penal, art. 48 din Codul penal rap. la art. 297 alin. (1) din Codul penal şi la art. 13 ind. 2 din Legea nr. 78/2000, art. 297 alin. (1) din Codul penal rap. la art. 13 ind. 2 din Legea nr. 78/2000; </w:t>
      </w:r>
    </w:p>
    <w:p>
      <w:pPr>
        <w:pStyle w:val="Normal"/>
        <w:spacing w:before="0" w:after="0"/>
        <w:ind w:left="-1080" w:firstLine="540"/>
        <w:contextualSpacing/>
        <w:jc w:val="both"/>
        <w:rPr/>
      </w:pPr>
      <w:r>
        <w:rPr>
          <w:b/>
        </w:rPr>
        <w:t>3. I3...</w:t>
      </w:r>
      <w:r>
        <w:rPr/>
        <w:t xml:space="preserve">, în stare de arest preventiv, sub aspectul săvârşirii infracţiunii de </w:t>
      </w:r>
      <w:r>
        <w:rPr>
          <w:b/>
          <w:i/>
        </w:rPr>
        <w:t>constituire a unui grup infracţional organizat</w:t>
      </w:r>
      <w:r>
        <w:rPr/>
        <w:t>,</w:t>
      </w:r>
      <w:r>
        <w:rPr>
          <w:b/>
          <w:i/>
        </w:rPr>
        <w:t xml:space="preserve"> deturnare de fonduri</w:t>
      </w:r>
      <w:r>
        <w:rPr/>
        <w:t>,</w:t>
      </w:r>
      <w:r>
        <w:rPr>
          <w:b/>
          <w:i/>
        </w:rPr>
        <w:t xml:space="preserve"> complicitate</w:t>
      </w:r>
      <w:r>
        <w:rPr/>
        <w:t xml:space="preserve"> (7 acte materiale) la săvârşirea infracţiunii de </w:t>
      </w:r>
      <w:r>
        <w:rPr>
          <w:b/>
          <w:i/>
        </w:rPr>
        <w:t>deturnare de fonduri, în formă continuată</w:t>
      </w:r>
      <w:r>
        <w:rPr/>
        <w:t xml:space="preserve"> (24 acte materiale),</w:t>
      </w:r>
      <w:r>
        <w:rPr>
          <w:b/>
          <w:i/>
        </w:rPr>
        <w:t xml:space="preserve"> complicitate</w:t>
      </w:r>
      <w:r>
        <w:rPr/>
        <w:t xml:space="preserve"> (3 acte materiale) la săvârşirea infracţiunii de </w:t>
      </w:r>
      <w:r>
        <w:rPr>
          <w:b/>
          <w:i/>
        </w:rPr>
        <w:t>deturnare de fonduri, în formă continuată</w:t>
      </w:r>
      <w:r>
        <w:rPr/>
        <w:t xml:space="preserve"> (5 acte materiale),</w:t>
      </w:r>
      <w:r>
        <w:rPr>
          <w:b/>
          <w:i/>
        </w:rPr>
        <w:t xml:space="preserve"> complicitate</w:t>
      </w:r>
      <w:r>
        <w:rPr/>
        <w:t xml:space="preserve"> la săvârşirea infracţiunii de </w:t>
      </w:r>
      <w:r>
        <w:rPr>
          <w:b/>
          <w:i/>
        </w:rPr>
        <w:t>deturnare de fonduri</w:t>
      </w:r>
      <w:r>
        <w:rPr/>
        <w:t>,</w:t>
      </w:r>
      <w:r>
        <w:rPr>
          <w:b/>
          <w:i/>
        </w:rPr>
        <w:t xml:space="preserve"> complicitate</w:t>
      </w:r>
      <w:r>
        <w:rPr/>
        <w:t xml:space="preserve"> la săvârşirea infracţiunii de </w:t>
      </w:r>
      <w:r>
        <w:rPr>
          <w:b/>
          <w:i/>
        </w:rPr>
        <w:t>abuz în serviciu, dacă funcţionarul a obţinut pentru sine ori pentru altul un folos necuvenit</w:t>
      </w:r>
      <w:r>
        <w:rPr/>
        <w:t>, prev. de art. 367 alin. (1) din Codul penal, art. 307 alin. (1) din Codul penal, art. 48 din Codul penal rap. la art. 307 alin. (1) din Codul penal, cu aplic. art. 35 alin. (1) din Codul penal, art. 48 din Codul penal rap. la art. 307 alin. (1) din Codul penal, cu aplic. art. 35 alin. (1) din Codul penal, art. 48 din Codul penal rap. la art. 307 alin. (1) din Codul penal, art. 48 din Codul penal rap. la art. 297 alin. (1) din Codul penal şi la art. 13 ind. 2 din Legea nr. 78/2000;</w:t>
      </w:r>
    </w:p>
    <w:p>
      <w:pPr>
        <w:pStyle w:val="Normal"/>
        <w:spacing w:before="0" w:after="0"/>
        <w:ind w:left="-1080" w:firstLine="540"/>
        <w:contextualSpacing/>
        <w:jc w:val="both"/>
        <w:rPr/>
      </w:pPr>
      <w:r>
        <w:rPr>
          <w:b/>
        </w:rPr>
        <w:t>4. I4...</w:t>
      </w:r>
      <w:r>
        <w:rPr/>
        <w:t xml:space="preserve">, în stare de arest preventiv, sub aspectul săvârşirii infracţiunilor de </w:t>
      </w:r>
      <w:r>
        <w:rPr>
          <w:b/>
          <w:i/>
        </w:rPr>
        <w:t>constituire a unui grup infracţional organizat</w:t>
      </w:r>
      <w:r>
        <w:rPr/>
        <w:t xml:space="preserve"> şi a </w:t>
      </w:r>
      <w:r>
        <w:rPr>
          <w:b/>
        </w:rPr>
        <w:t>două</w:t>
      </w:r>
      <w:r>
        <w:rPr/>
        <w:t xml:space="preserve"> infracţiuni de </w:t>
      </w:r>
      <w:r>
        <w:rPr>
          <w:b/>
          <w:i/>
        </w:rPr>
        <w:t>abuz în serviciu, în formă continuată</w:t>
      </w:r>
      <w:r>
        <w:rPr/>
        <w:t xml:space="preserve"> şi pentru </w:t>
      </w:r>
      <w:r>
        <w:rPr>
          <w:b/>
          <w:i/>
        </w:rPr>
        <w:t>complicitate</w:t>
      </w:r>
      <w:r>
        <w:rPr/>
        <w:t xml:space="preserve"> (1 act material) la săvârşirea infracţiunii de </w:t>
      </w:r>
      <w:r>
        <w:rPr>
          <w:b/>
          <w:i/>
        </w:rPr>
        <w:t>deturnare de fonduri, în formă continuată</w:t>
      </w:r>
      <w:r>
        <w:rPr/>
        <w:t xml:space="preserve"> (24 acte materiale),</w:t>
      </w:r>
      <w:r>
        <w:rPr>
          <w:b/>
          <w:i/>
        </w:rPr>
        <w:t xml:space="preserve"> </w:t>
      </w:r>
      <w:r>
        <w:rPr/>
        <w:t>prev. de art. 367 alin. (1) din Codul penal, art. 297 alin. (1) din Codul penal, cu aplic. art. 35 alin. (1) din Codul penal şi art. 38 alin. (1) din Codul penal (2 fapte) şi art. 48 din Codul penal rap. la art. 307 alin. (1) din Codul penal, cu aplic. art. 35 alin. (1) din Codul penal;</w:t>
      </w:r>
    </w:p>
    <w:p>
      <w:pPr>
        <w:pStyle w:val="Normal"/>
        <w:spacing w:before="0" w:after="0"/>
        <w:ind w:left="-1080" w:firstLine="540"/>
        <w:contextualSpacing/>
        <w:jc w:val="both"/>
        <w:rPr>
          <w:b/>
          <w:b/>
        </w:rPr>
      </w:pPr>
      <w:r>
        <w:rPr>
          <w:b/>
        </w:rPr>
        <w:t>5. I5...</w:t>
      </w:r>
      <w:r>
        <w:rPr/>
        <w:t xml:space="preserve">, în stare de arest preventiv, sub aspectul săvârşirii infracţiunilor de </w:t>
      </w:r>
      <w:r>
        <w:rPr>
          <w:b/>
          <w:i/>
        </w:rPr>
        <w:t>constituire a unui grup infracţional organizat</w:t>
      </w:r>
      <w:r>
        <w:rPr/>
        <w:t xml:space="preserve"> şi a două infracţiuni de </w:t>
      </w:r>
      <w:r>
        <w:rPr>
          <w:b/>
          <w:i/>
        </w:rPr>
        <w:t>abuz în serviciu, în formă continuată</w:t>
      </w:r>
      <w:r>
        <w:rPr/>
        <w:t>,</w:t>
      </w:r>
      <w:r>
        <w:rPr>
          <w:b/>
          <w:i/>
        </w:rPr>
        <w:t xml:space="preserve"> </w:t>
      </w:r>
      <w:r>
        <w:rPr/>
        <w:t>prev. de art. 367 alin. (1) din Codul penal şi art. 297 alin. (1) din Codul penal, cu aplic. art. 35 alin. (1) din Codul penal şi art. 38 alin. (1) din Codul penal (2 fapte);</w:t>
      </w:r>
    </w:p>
    <w:p>
      <w:pPr>
        <w:pStyle w:val="Normal"/>
        <w:spacing w:before="0" w:after="0"/>
        <w:ind w:left="-1080" w:firstLine="540"/>
        <w:contextualSpacing/>
        <w:jc w:val="both"/>
        <w:rPr/>
      </w:pPr>
      <w:r>
        <w:rPr>
          <w:b/>
        </w:rPr>
        <w:t>6. I6...</w:t>
      </w:r>
      <w:r>
        <w:rPr/>
        <w:t xml:space="preserve">, în stare de arest la domiciliu, sub aspectul săvârşirii infracţiunilor de </w:t>
      </w:r>
      <w:r>
        <w:rPr>
          <w:b/>
          <w:i/>
        </w:rPr>
        <w:t>constituire a unui grup infracţional organizat</w:t>
      </w:r>
      <w:r>
        <w:rPr/>
        <w:t xml:space="preserve"> şi </w:t>
      </w:r>
      <w:r>
        <w:rPr>
          <w:b/>
          <w:i/>
        </w:rPr>
        <w:t>abuz în serviciu</w:t>
      </w:r>
      <w:r>
        <w:rPr/>
        <w:t>, precum şi pentru</w:t>
      </w:r>
      <w:r>
        <w:rPr>
          <w:b/>
          <w:i/>
        </w:rPr>
        <w:t xml:space="preserve"> complicitate</w:t>
      </w:r>
      <w:r>
        <w:rPr/>
        <w:t xml:space="preserve"> (3 acte materiale) la săvârşirea infracţiunii de </w:t>
      </w:r>
      <w:r>
        <w:rPr>
          <w:b/>
          <w:i/>
        </w:rPr>
        <w:t>deturnare de fonduri, în formă continuată</w:t>
      </w:r>
      <w:r>
        <w:rPr/>
        <w:t xml:space="preserve"> (24 acte materiale) şi </w:t>
      </w:r>
      <w:r>
        <w:rPr>
          <w:b/>
          <w:i/>
        </w:rPr>
        <w:t>complicitate</w:t>
      </w:r>
      <w:r>
        <w:rPr/>
        <w:t xml:space="preserve"> la săvârşirea infracţiunii de </w:t>
      </w:r>
      <w:r>
        <w:rPr>
          <w:b/>
          <w:i/>
        </w:rPr>
        <w:t>abuz în serviciu, dacă funcţionarul a obţinut pentru sine ori pentru altul un folos necuvenit</w:t>
      </w:r>
      <w:r>
        <w:rPr/>
        <w:t>,</w:t>
      </w:r>
      <w:r>
        <w:rPr>
          <w:b/>
          <w:i/>
        </w:rPr>
        <w:t xml:space="preserve"> </w:t>
      </w:r>
      <w:r>
        <w:rPr/>
        <w:t>prev. de art. 367 alin. (1) din Codul penal, art. 297 alin. (1) din Codul penal, art. 48 din Codul penal rap. la art. 307 alin. (1) din Codul penal, cu aplic. art. 35 alin. (1) din Codul penal şi art. 48 din Codul penal rap. la art. 297 alin. (1) din Codul penal şi la art. 13 ind. 2 din Legea nr. 78/2000;</w:t>
      </w:r>
    </w:p>
    <w:p>
      <w:pPr>
        <w:pStyle w:val="Normal"/>
        <w:spacing w:before="0" w:after="0"/>
        <w:ind w:left="-1080" w:firstLine="540"/>
        <w:contextualSpacing/>
        <w:jc w:val="both"/>
        <w:rPr/>
      </w:pPr>
      <w:r>
        <w:rPr>
          <w:b/>
        </w:rPr>
        <w:t>7. I7...</w:t>
      </w:r>
      <w:r>
        <w:rPr/>
        <w:t xml:space="preserve">, în stare de arest la domiciliu, sub aspectul săvârşirii infracţiunilor de </w:t>
      </w:r>
      <w:r>
        <w:rPr>
          <w:b/>
          <w:i/>
        </w:rPr>
        <w:t>constituire a unui grup infracţional organizat</w:t>
      </w:r>
      <w:r>
        <w:rPr/>
        <w:t>, pentru</w:t>
      </w:r>
      <w:r>
        <w:rPr>
          <w:b/>
          <w:i/>
        </w:rPr>
        <w:t xml:space="preserve"> complicitate</w:t>
      </w:r>
      <w:r>
        <w:rPr/>
        <w:t xml:space="preserve"> (7 acte materiale) la săvârşirea infracţiunii de </w:t>
      </w:r>
      <w:r>
        <w:rPr>
          <w:b/>
          <w:i/>
        </w:rPr>
        <w:t>deturnare de fonduri, în formă continuată</w:t>
      </w:r>
      <w:r>
        <w:rPr/>
        <w:t xml:space="preserve"> (24 acte materiale), pentru</w:t>
      </w:r>
      <w:r>
        <w:rPr>
          <w:b/>
          <w:i/>
        </w:rPr>
        <w:t xml:space="preserve"> complicitate</w:t>
      </w:r>
      <w:r>
        <w:rPr/>
        <w:t xml:space="preserve"> (3 acte materiale) la săvârşirea infracţiunii de </w:t>
      </w:r>
      <w:r>
        <w:rPr>
          <w:b/>
          <w:i/>
        </w:rPr>
        <w:t>deturnare de fonduri, în formă continuată</w:t>
      </w:r>
      <w:r>
        <w:rPr/>
        <w:t xml:space="preserve"> (5 acte materiale),</w:t>
      </w:r>
      <w:r>
        <w:rPr>
          <w:i/>
        </w:rPr>
        <w:t xml:space="preserve"> </w:t>
      </w:r>
      <w:r>
        <w:rPr/>
        <w:t>pentru</w:t>
      </w:r>
      <w:r>
        <w:rPr>
          <w:b/>
        </w:rPr>
        <w:t xml:space="preserve"> </w:t>
      </w:r>
      <w:r>
        <w:rPr>
          <w:b/>
          <w:i/>
        </w:rPr>
        <w:t>complicitate</w:t>
      </w:r>
      <w:r>
        <w:rPr/>
        <w:t xml:space="preserve"> la săvârşirea infracţiunii de </w:t>
      </w:r>
      <w:r>
        <w:rPr>
          <w:b/>
          <w:i/>
        </w:rPr>
        <w:t>deturnare de fonduri</w:t>
      </w:r>
      <w:r>
        <w:rPr/>
        <w:t>, prev. de art. 367 alin. (1) din Codul penal, art. 48 din Codul penal rap. la art. 307 alin. (1) din Codul penal, cu aplic. art. 35 alin. (1) din Codul penal, art. 48 din Codul penal rap. la art. 307 alin. (1) din Codul penal, cu aplic. art. 35 alin. (1) din Codul penal, art. 48 din Codul penal rap. la art. 307 alin. (1) din Codul penal;</w:t>
      </w:r>
    </w:p>
    <w:p>
      <w:pPr>
        <w:pStyle w:val="Normal"/>
        <w:spacing w:before="0" w:after="0"/>
        <w:ind w:left="-1080" w:firstLine="540"/>
        <w:contextualSpacing/>
        <w:jc w:val="both"/>
        <w:rPr/>
      </w:pPr>
      <w:r>
        <w:rPr>
          <w:b/>
        </w:rPr>
        <w:t>8. I8...</w:t>
      </w:r>
      <w:r>
        <w:rPr/>
        <w:t xml:space="preserve">, sub control judiciar, sub aspectul săvârşirii infracţiunilor de </w:t>
      </w:r>
      <w:r>
        <w:rPr>
          <w:b/>
          <w:i/>
        </w:rPr>
        <w:t>constituire a unui grup infracţional organizat</w:t>
      </w:r>
      <w:r>
        <w:rPr/>
        <w:t xml:space="preserve">, </w:t>
      </w:r>
      <w:r>
        <w:rPr>
          <w:b/>
          <w:i/>
        </w:rPr>
        <w:t>obţinere ilegală de fonduri, în formă continuată</w:t>
      </w:r>
      <w:r>
        <w:rPr/>
        <w:t xml:space="preserve"> (7 acte materiale), </w:t>
      </w:r>
      <w:r>
        <w:rPr>
          <w:b/>
          <w:i/>
        </w:rPr>
        <w:t xml:space="preserve">deturnare de fonduri, în formă continuată </w:t>
      </w:r>
      <w:r>
        <w:rPr/>
        <w:t>(5 acte materiale),</w:t>
      </w:r>
      <w:r>
        <w:rPr>
          <w:i/>
        </w:rPr>
        <w:t xml:space="preserve"> </w:t>
      </w:r>
      <w:r>
        <w:rPr>
          <w:b/>
          <w:i/>
        </w:rPr>
        <w:t>complicitate</w:t>
      </w:r>
      <w:r>
        <w:rPr/>
        <w:t xml:space="preserve"> (5 acte materiale) la săvârşirea infracţiunii de </w:t>
      </w:r>
      <w:r>
        <w:rPr>
          <w:b/>
          <w:i/>
        </w:rPr>
        <w:t>deturnare de fonduri, în formă continuată</w:t>
      </w:r>
      <w:r>
        <w:rPr/>
        <w:t xml:space="preserve"> (24 acte materiale),</w:t>
      </w:r>
      <w:r>
        <w:rPr>
          <w:i/>
        </w:rPr>
        <w:t xml:space="preserve"> </w:t>
      </w:r>
      <w:r>
        <w:rPr>
          <w:b/>
          <w:i/>
        </w:rPr>
        <w:t>complicitate</w:t>
      </w:r>
      <w:r>
        <w:rPr/>
        <w:t xml:space="preserve"> la săvârşirea infracţiunii de </w:t>
      </w:r>
      <w:r>
        <w:rPr>
          <w:b/>
          <w:i/>
        </w:rPr>
        <w:t>deturnare de fonduri</w:t>
      </w:r>
      <w:r>
        <w:rPr/>
        <w:t xml:space="preserve">, </w:t>
      </w:r>
      <w:r>
        <w:rPr>
          <w:b/>
          <w:i/>
        </w:rPr>
        <w:t>complicitate</w:t>
      </w:r>
      <w:r>
        <w:rPr/>
        <w:t xml:space="preserve"> la săvârşirea infracţiunii de </w:t>
      </w:r>
      <w:r>
        <w:rPr>
          <w:b/>
          <w:i/>
        </w:rPr>
        <w:t>abuz în serviciu, dacă funcţionarul a obţinut pentru sine ori pentru altul un folos necuvenit</w:t>
      </w:r>
      <w:r>
        <w:rPr>
          <w:i/>
        </w:rPr>
        <w:t>,</w:t>
      </w:r>
      <w:r>
        <w:rPr/>
        <w:t xml:space="preserve"> </w:t>
      </w:r>
      <w:r>
        <w:rPr>
          <w:b/>
          <w:i/>
        </w:rPr>
        <w:t xml:space="preserve">abuz în serviciu, dacă funcţionarul a obţinut pentru sine ori pentru altul un folos necuvenit, în formă continuată </w:t>
      </w:r>
      <w:r>
        <w:rPr/>
        <w:t>(2 acte materiale), prev. de art. 367 alin. (1) din Codul penal, art. 306 alin. (1) din Codul penal, cu aplic. art. 35 alin. (1) din Codul penal, art. 307 alin. (1) din Codul penal, cu aplic. art. 35 alin. (1) din Codul penal, art. 48 din Codul penal rap. la art. 307 alin. (1) din Codul penal, cu aplic. art. 35 alin. (1) din Codul penal, art. 48 din Codul penal rap. la art. 307 alin. (1) din Codul penal, art. 48 din Codul penal rap. la art. 297 alin. (1) din Codul penal şi la art. 13 ind. 2 din Legea nr. 78/2000, art. 297 alin. (1) din Codul penal rap. la art. 13 ind. 2 din Legea nr. 78/2000, cu aplic. art. 35 alin. (1) din Codul penal;</w:t>
      </w:r>
    </w:p>
    <w:p>
      <w:pPr>
        <w:pStyle w:val="Normal"/>
        <w:spacing w:before="0" w:after="0"/>
        <w:ind w:left="-1080" w:firstLine="540"/>
        <w:contextualSpacing/>
        <w:jc w:val="both"/>
        <w:rPr/>
      </w:pPr>
      <w:r>
        <w:rPr>
          <w:b/>
        </w:rPr>
        <w:t>9. I9...</w:t>
      </w:r>
      <w:r>
        <w:rPr/>
        <w:t xml:space="preserve">, sub control judiciar, sub aspectul săvârşirii infracţiunilor de </w:t>
      </w:r>
      <w:r>
        <w:rPr>
          <w:b/>
          <w:i/>
        </w:rPr>
        <w:t>constituire a unui grup infracţional organizat</w:t>
      </w:r>
      <w:r>
        <w:rPr/>
        <w:t xml:space="preserve">, </w:t>
      </w:r>
      <w:r>
        <w:rPr>
          <w:b/>
          <w:i/>
        </w:rPr>
        <w:t>obţinere ilegală de fonduri</w:t>
      </w:r>
      <w:r>
        <w:rPr/>
        <w:t xml:space="preserve">, </w:t>
      </w:r>
      <w:r>
        <w:rPr>
          <w:b/>
          <w:i/>
        </w:rPr>
        <w:t>deturnare de fonduri, complicitate</w:t>
      </w:r>
      <w:r>
        <w:rPr/>
        <w:t xml:space="preserve"> (4 acte materiale) la săvârşirea infracţiunii de </w:t>
      </w:r>
      <w:r>
        <w:rPr>
          <w:b/>
          <w:i/>
        </w:rPr>
        <w:t>deturnare de fonduri, în formă continuată</w:t>
      </w:r>
      <w:r>
        <w:rPr/>
        <w:t xml:space="preserve"> (24 acte materiale), </w:t>
      </w:r>
      <w:r>
        <w:rPr>
          <w:b/>
          <w:i/>
        </w:rPr>
        <w:t xml:space="preserve">abuz în serviciu, dacă funcţionarul a obţinut pentru sine ori pentru altul un folos necuvenit, în formă continuată </w:t>
      </w:r>
      <w:r>
        <w:rPr/>
        <w:t xml:space="preserve">(3 acte materiale), </w:t>
      </w:r>
      <w:r>
        <w:rPr>
          <w:b/>
          <w:i/>
        </w:rPr>
        <w:t>complicitate</w:t>
      </w:r>
      <w:r>
        <w:rPr/>
        <w:t xml:space="preserve"> la săvârşirea infracţiunii de </w:t>
      </w:r>
      <w:r>
        <w:rPr>
          <w:b/>
          <w:i/>
        </w:rPr>
        <w:t>abuz în serviciu, dacă funcţionarul a obţinut pentru sine ori pentru altul un folos necuvenit</w:t>
      </w:r>
      <w:r>
        <w:rPr/>
        <w:t>, prev. art. 367 alin. (1) din Codul penal, art. 306 alin. (1) din Codul penal, art. 307 alin. (1) din Codul penal, cu aplic. art. 35 alin. (1) din Codul penal, art. 48 din Codul penal rap. la art. 307 alin. (1) din Codul penal, cu aplic. art. 35 alin. (1) din Codul penal, art. 297 alin. (1) din Codul penal rap. la art. 13 ind. 2 din Legea nr. 78/2000, cu aplic. art. 35 alin. (1) din Codul penal, art. 48 din Codul penal rap. la art. 297 alin. (1) din Codul penal şi la art. 13 ind. 2 din Legea nr. 78/2000;</w:t>
      </w:r>
    </w:p>
    <w:p>
      <w:pPr>
        <w:pStyle w:val="Normal"/>
        <w:spacing w:before="0" w:after="0"/>
        <w:ind w:left="-1080" w:firstLine="540"/>
        <w:contextualSpacing/>
        <w:jc w:val="both"/>
        <w:rPr/>
      </w:pPr>
      <w:r>
        <w:rPr>
          <w:b/>
        </w:rPr>
        <w:t>10. I10.....</w:t>
      </w:r>
      <w:r>
        <w:rPr/>
        <w:t xml:space="preserve">, în stare de libertate, pentru </w:t>
      </w:r>
      <w:r>
        <w:rPr>
          <w:b/>
          <w:i/>
        </w:rPr>
        <w:t>complicitate</w:t>
      </w:r>
      <w:r>
        <w:rPr/>
        <w:t xml:space="preserve"> (14 acte materiale) la săvârşirea infracţiunii de </w:t>
      </w:r>
      <w:r>
        <w:rPr>
          <w:b/>
          <w:i/>
        </w:rPr>
        <w:t>deturnare de fonduri, în formă continuată</w:t>
      </w:r>
      <w:r>
        <w:rPr/>
        <w:t xml:space="preserve"> (24 acte materiale), </w:t>
      </w:r>
      <w:r>
        <w:rPr>
          <w:b/>
          <w:i/>
        </w:rPr>
        <w:t>complicitate</w:t>
      </w:r>
      <w:r>
        <w:rPr/>
        <w:t xml:space="preserve"> la săvârşirea infracţiunii de </w:t>
      </w:r>
      <w:r>
        <w:rPr>
          <w:b/>
          <w:i/>
        </w:rPr>
        <w:t>deturnare de fonduri</w:t>
      </w:r>
      <w:r>
        <w:rPr/>
        <w:t xml:space="preserve">, </w:t>
      </w:r>
      <w:r>
        <w:rPr>
          <w:b/>
          <w:i/>
        </w:rPr>
        <w:t>complicitate</w:t>
      </w:r>
      <w:r>
        <w:rPr/>
        <w:t xml:space="preserve"> (4 acte materiale) la săvârşirea infracţiunii de </w:t>
      </w:r>
      <w:r>
        <w:rPr>
          <w:b/>
          <w:i/>
        </w:rPr>
        <w:t>deturnare de fonduri, în formă continuată</w:t>
      </w:r>
      <w:r>
        <w:rPr/>
        <w:t xml:space="preserve"> (5 acte materiale), </w:t>
      </w:r>
      <w:r>
        <w:rPr>
          <w:b/>
          <w:i/>
        </w:rPr>
        <w:t>complicitate</w:t>
      </w:r>
      <w:r>
        <w:rPr/>
        <w:t xml:space="preserve"> (2 acte materiale) la săvârşirea infracţiunii de </w:t>
      </w:r>
      <w:r>
        <w:rPr>
          <w:b/>
          <w:i/>
        </w:rPr>
        <w:t>deturnare de fonduri, în formă continuată</w:t>
      </w:r>
      <w:r>
        <w:rPr/>
        <w:t xml:space="preserve"> (2 acte materiale), </w:t>
      </w:r>
      <w:r>
        <w:rPr>
          <w:b/>
          <w:i/>
        </w:rPr>
        <w:t>complicitate</w:t>
      </w:r>
      <w:r>
        <w:rPr/>
        <w:t xml:space="preserve"> la săvârşirea infracţiunii de </w:t>
      </w:r>
      <w:r>
        <w:rPr>
          <w:b/>
          <w:i/>
        </w:rPr>
        <w:t>abuz în serviciu, dacă funcţionarul a obţinut pentru sine ori pentru altul un folos necuvenit</w:t>
      </w:r>
      <w:r>
        <w:rPr/>
        <w:t xml:space="preserve">, prev. de art. 48 din Codul penal rap. la art. 307 alin. (1) din Codul penal, cu aplic. art. 35 alin. (1) din Codul penal, art. 48 din Codul penal rap. la art. 307 alin. (1) din Codul penal, art. 48 din Codul penal rap. la art. 307 alin. (1) din Codul penal, cu aplic. art. 35 alin. (1) din Codul penal, art. 48 din Codul penal rap. la art. 307 alin. (1) din Codul penal, cu aplic. art. 35 alin. (1) din Codul penal, art. 48 din Codul penal rap. la art. 297 alin. (1) din Codul penal şi la art. 13 ind. 2 din Legea nr. 78/2000; </w:t>
      </w:r>
    </w:p>
    <w:p>
      <w:pPr>
        <w:pStyle w:val="Frspaiere"/>
        <w:spacing w:before="0" w:after="0"/>
        <w:ind w:left="-1080" w:firstLine="540"/>
        <w:contextualSpacing/>
        <w:jc w:val="both"/>
        <w:rPr/>
      </w:pPr>
      <w:r>
        <w:rPr>
          <w:rFonts w:cs="Times New Roman" w:ascii="Times New Roman" w:hAnsi="Times New Roman"/>
          <w:b/>
          <w:sz w:val="24"/>
          <w:szCs w:val="24"/>
        </w:rPr>
        <w:t>11. I11...</w:t>
      </w:r>
      <w:r>
        <w:rPr>
          <w:rFonts w:cs="Times New Roman" w:ascii="Times New Roman" w:hAnsi="Times New Roman"/>
          <w:sz w:val="24"/>
          <w:szCs w:val="24"/>
        </w:rPr>
        <w:t xml:space="preserve">, în stare de libertate, pentru </w:t>
      </w:r>
      <w:r>
        <w:rPr>
          <w:rFonts w:cs="Times New Roman" w:ascii="Times New Roman" w:hAnsi="Times New Roman"/>
          <w:b/>
          <w:i/>
          <w:sz w:val="24"/>
          <w:szCs w:val="24"/>
        </w:rPr>
        <w:t>complicitate</w:t>
      </w:r>
      <w:r>
        <w:rPr>
          <w:rFonts w:cs="Times New Roman" w:ascii="Times New Roman" w:hAnsi="Times New Roman"/>
          <w:sz w:val="24"/>
          <w:szCs w:val="24"/>
        </w:rPr>
        <w:t xml:space="preserve"> (2 acte materiale) la săvârşirea infracţiunii de </w:t>
      </w:r>
      <w:r>
        <w:rPr>
          <w:rFonts w:cs="Times New Roman" w:ascii="Times New Roman" w:hAnsi="Times New Roman"/>
          <w:b/>
          <w:i/>
          <w:sz w:val="24"/>
          <w:szCs w:val="24"/>
        </w:rPr>
        <w:t>deturnare de fonduri, în formă continuată</w:t>
      </w:r>
      <w:r>
        <w:rPr>
          <w:rFonts w:cs="Times New Roman" w:ascii="Times New Roman" w:hAnsi="Times New Roman"/>
          <w:sz w:val="24"/>
          <w:szCs w:val="24"/>
        </w:rPr>
        <w:t xml:space="preserve"> (24 acte materiale) şi </w:t>
      </w:r>
      <w:r>
        <w:rPr>
          <w:rFonts w:cs="Times New Roman" w:ascii="Times New Roman" w:hAnsi="Times New Roman"/>
          <w:b/>
          <w:i/>
          <w:sz w:val="24"/>
          <w:szCs w:val="24"/>
        </w:rPr>
        <w:t>complicitate</w:t>
      </w:r>
      <w:r>
        <w:rPr>
          <w:rFonts w:cs="Times New Roman" w:ascii="Times New Roman" w:hAnsi="Times New Roman"/>
          <w:sz w:val="24"/>
          <w:szCs w:val="24"/>
        </w:rPr>
        <w:t xml:space="preserve"> la săvârşirea infracţiunii de </w:t>
      </w:r>
      <w:r>
        <w:rPr>
          <w:rFonts w:cs="Times New Roman" w:ascii="Times New Roman" w:hAnsi="Times New Roman"/>
          <w:b/>
          <w:i/>
          <w:sz w:val="24"/>
          <w:szCs w:val="24"/>
        </w:rPr>
        <w:t>deturnare de fonduri</w:t>
      </w:r>
      <w:r>
        <w:rPr>
          <w:rFonts w:cs="Times New Roman" w:ascii="Times New Roman" w:hAnsi="Times New Roman"/>
          <w:sz w:val="24"/>
          <w:szCs w:val="24"/>
        </w:rPr>
        <w:t>, prev. de art. 48 din Codul penal rap. la art. 307 alin. (1) din Codul penal, cu aplic. art. 35 alin. (1) din Codul penal şi art. 48 din Codul penal rap. la art. 307 alin. (1) din Codul penal.</w:t>
      </w:r>
    </w:p>
    <w:p>
      <w:pPr>
        <w:pStyle w:val="Frspaiere"/>
        <w:spacing w:before="0" w:after="0"/>
        <w:ind w:left="-1080" w:firstLine="540"/>
        <w:contextualSpacing/>
        <w:jc w:val="both"/>
        <w:rPr/>
      </w:pPr>
      <w:r>
        <w:rPr>
          <w:rFonts w:eastAsia="Batang;바탕" w:cs="Times New Roman" w:ascii="Times New Roman" w:hAnsi="Times New Roman"/>
          <w:b/>
          <w:i/>
          <w:sz w:val="24"/>
          <w:szCs w:val="24"/>
          <w:u w:val="single"/>
        </w:rPr>
        <w:t>În fapt s-au reţinut, în esenţă, următoarele</w:t>
      </w:r>
      <w:r>
        <w:rPr>
          <w:rFonts w:eastAsia="Batang;바탕" w:cs="Times New Roman" w:ascii="Times New Roman" w:hAnsi="Times New Roman"/>
          <w:sz w:val="24"/>
          <w:szCs w:val="24"/>
        </w:rPr>
        <w:t>:</w:t>
      </w:r>
    </w:p>
    <w:p>
      <w:pPr>
        <w:pStyle w:val="Normal"/>
        <w:spacing w:before="0" w:after="0"/>
        <w:ind w:left="-1080" w:firstLine="540"/>
        <w:contextualSpacing/>
        <w:jc w:val="both"/>
        <w:rPr>
          <w:b/>
          <w:b/>
          <w:i/>
          <w:i/>
        </w:rPr>
      </w:pPr>
      <w:r>
        <w:rPr>
          <w:b/>
          <w:lang w:eastAsia="ko-KR"/>
        </w:rPr>
        <w:t xml:space="preserve">1. </w:t>
      </w:r>
      <w:r>
        <w:rPr>
          <w:b/>
          <w:u w:val="single"/>
          <w:lang w:eastAsia="ko-KR"/>
        </w:rPr>
        <w:t>Cu privire la infracţiunea de constituire a unui grup infracţional organizat, reţinută în sarcina inculpaţilor I1..., I3..., I2..., I6..., I8..., I9..., I7..., I5..., I4...</w:t>
      </w:r>
      <w:r>
        <w:rPr>
          <w:b/>
          <w:lang w:eastAsia="ko-KR"/>
        </w:rPr>
        <w:t>:</w:t>
      </w:r>
    </w:p>
    <w:p>
      <w:pPr>
        <w:pStyle w:val="Normal"/>
        <w:spacing w:before="0" w:after="0"/>
        <w:ind w:left="-1080" w:firstLine="540"/>
        <w:contextualSpacing/>
        <w:jc w:val="both"/>
        <w:rPr/>
      </w:pPr>
      <w:r>
        <w:rPr>
          <w:lang w:eastAsia="ko-KR"/>
        </w:rPr>
        <w:t xml:space="preserve">În contextul în care chestorul de poliţie </w:t>
      </w:r>
      <w:r>
        <w:rPr/>
        <w:t xml:space="preserve">I1... a revenit la conducerea X.....(funcţie deţinută şi în perioada 2009 – martie 2012), </w:t>
      </w:r>
      <w:r>
        <w:rPr>
          <w:lang w:eastAsia="ko-KR"/>
        </w:rPr>
        <w:t xml:space="preserve">în perioada septembrie – decembrie 2013, </w:t>
      </w:r>
      <w:r>
        <w:rPr/>
        <w:t>urmărind obţinerea pe nedrept a majorării fondurilor băneşti destinate protecţiei martorilor, în scopul deturnării acestora către achiziţii voluptuarii sau pentru favorizarea unor societăţi comerciale preferate, împreună cu cms. şef I3... (şeful Serviciului 1....), cms. şef I2... (şeful Serviciului 2....) şi cms. I6... (numită prin dispoziţia verbală a directorului X....., şeful Serviciului 3....) au constituit un grup infracţional organizat, la care au aderat şi cms. şef I8... (şeful Serviciului 4....), cms. şef I7... (Compartimentul 5…..), cms. şef I5... (ofiţer de legătură), cms. şef I4... (ofiţer de legătură), cms. şef I9... (directorul adjunct al X.....). Structura grupului a avut ca premisă relaţiile profesionale de la locul de muncă, însă, prin modalităţile de operare, au depăşit limitele relaţionării în cadrul instituţiei în care erau angajaţi, ajungând să acţioneze coordonat în afara exercitării atribuţiilor de serviciu. Totodată, acţiunile membrilor grupului au depăşit sfera actelor materiale care constituie, sub aspectul laturii obiective, infracţiunile în scopul cărora a fost creată gruparea infracţională.</w:t>
      </w:r>
    </w:p>
    <w:p>
      <w:pPr>
        <w:pStyle w:val="Normal"/>
        <w:spacing w:before="0" w:after="0"/>
        <w:ind w:left="-1080" w:firstLine="540"/>
        <w:contextualSpacing/>
        <w:jc w:val="both"/>
        <w:rPr/>
      </w:pPr>
      <w:r>
        <w:rPr>
          <w:lang w:eastAsia="ko-KR"/>
        </w:rPr>
        <w:t xml:space="preserve">Din probatoriul administrat, </w:t>
      </w:r>
      <w:r>
        <w:rPr>
          <w:b/>
          <w:lang w:eastAsia="ko-KR"/>
        </w:rPr>
        <w:t>elementele definitorii ale funcţionării grupului constituit de I1..., I3..., I2..., I6... şi I8...</w:t>
      </w:r>
      <w:r>
        <w:rPr>
          <w:lang w:eastAsia="ko-KR"/>
        </w:rPr>
        <w:t xml:space="preserve"> sunt date de îndeplinirea următoarelor obiective:</w:t>
      </w:r>
    </w:p>
    <w:p>
      <w:pPr>
        <w:pStyle w:val="Frspaiere"/>
        <w:spacing w:before="0" w:after="0"/>
        <w:ind w:left="-1080" w:firstLine="540"/>
        <w:contextualSpacing/>
        <w:jc w:val="both"/>
        <w:rPr/>
      </w:pPr>
      <w:r>
        <w:rPr>
          <w:rFonts w:cs="Times New Roman" w:ascii="Times New Roman" w:hAnsi="Times New Roman"/>
          <w:sz w:val="24"/>
          <w:szCs w:val="24"/>
        </w:rPr>
        <w:t>- înlăturarea angajaţilor X.....care nu au fost de acord cu practicile nelegale, concomitent cu atragerea şi promovarea unor persoane obediente scopurilor infracţionale (în această modalitate, cms. şef I3... a ocupat funcţia de şef serviciu, prin înlăturarea cms. şef M1....);</w:t>
      </w:r>
    </w:p>
    <w:p>
      <w:pPr>
        <w:pStyle w:val="Frspaiere"/>
        <w:spacing w:before="0" w:after="0"/>
        <w:ind w:left="-1080" w:firstLine="540"/>
        <w:contextualSpacing/>
        <w:jc w:val="both"/>
        <w:rPr/>
      </w:pPr>
      <w:r>
        <w:rPr>
          <w:rFonts w:cs="Times New Roman" w:ascii="Times New Roman" w:hAnsi="Times New Roman"/>
          <w:sz w:val="24"/>
          <w:szCs w:val="24"/>
        </w:rPr>
        <w:t>- atragerea unor persoane dispuse „să facă lobby”, pentru promovarea unui proiect de lege de reorganizare a X.....-ului, ca structură independentă în cadrul Ministerului Justiţiei, în scopul evitării unor noi controale ale I.G.P.R.-ului, privind modul de cheltuire a fondurilor pentru protecţia martorilor, urmărind şi evitarea răspunderii în raport cu cele deja constatate de către organele de control;</w:t>
      </w:r>
    </w:p>
    <w:p>
      <w:pPr>
        <w:pStyle w:val="Frspaiere"/>
        <w:spacing w:before="0" w:after="0"/>
        <w:ind w:left="-1080" w:firstLine="540"/>
        <w:contextualSpacing/>
        <w:jc w:val="both"/>
        <w:rPr>
          <w:rFonts w:ascii="Times New Roman" w:hAnsi="Times New Roman" w:cs="Times New Roman"/>
          <w:sz w:val="24"/>
          <w:szCs w:val="24"/>
        </w:rPr>
      </w:pPr>
      <w:r>
        <w:rPr>
          <w:rFonts w:cs="Times New Roman" w:ascii="Times New Roman" w:hAnsi="Times New Roman"/>
          <w:sz w:val="24"/>
          <w:szCs w:val="24"/>
        </w:rPr>
        <w:t>- refuzul în bloc al membrilor grupului infracţional de a pune la dispoziţia organelor de control documentele referitoare la achiziţiile efectuate din fondul de protecţie a martorilor, sub pretextul secretului profesional, concomitent cu demersurile de discreditare a organelor de control, prin reclamaţii administrative şi denunţuri penale calomnioase;</w:t>
      </w:r>
    </w:p>
    <w:p>
      <w:pPr>
        <w:pStyle w:val="Frspaiere"/>
        <w:spacing w:before="0" w:after="0"/>
        <w:ind w:left="-1080" w:firstLine="540"/>
        <w:contextualSpacing/>
        <w:jc w:val="both"/>
        <w:rPr/>
      </w:pPr>
      <w:r>
        <w:rPr>
          <w:rFonts w:cs="Times New Roman" w:ascii="Times New Roman" w:hAnsi="Times New Roman"/>
          <w:sz w:val="24"/>
          <w:szCs w:val="24"/>
        </w:rPr>
        <w:t>- practicile concertate ale membrilor grupării infracţionale, de reducere drastică a cheltuielilor efectuate în folosul exclusiv al martorilor incluşi în Program, în discrepanţă totală cu cheltuielile voluptuarii alocate unui singur martor, fără familie, diagnosticat cu o boală psihică, pe care însă îl folosesc pentru „lobby”, acesta fiind adus şi pus să vorbească la conferinţele şi seminariile organizate cu judecătorii şi procurorii, pentru a relata, în termeni laudativi, activitatea X.....-ului.</w:t>
      </w:r>
    </w:p>
    <w:p>
      <w:pPr>
        <w:pStyle w:val="Normal"/>
        <w:spacing w:before="0" w:after="0"/>
        <w:ind w:left="-1080" w:firstLine="540"/>
        <w:contextualSpacing/>
        <w:jc w:val="both"/>
        <w:rPr>
          <w:lang w:eastAsia="ko-KR"/>
        </w:rPr>
      </w:pPr>
      <w:r>
        <w:rPr>
          <w:lang w:eastAsia="ko-KR"/>
        </w:rPr>
        <w:t xml:space="preserve">Membrii acestei grupări infracţionale au acţionat coordonat, în perioada septembrie 2013 – noiembrie 2015, fiecare dintre ei având stabilite anumite sarcini, astfel încât aportul individual să se coreleze cu acţiunile celorlalţi în realizarea scopului urmărit, şi anume obţinerea unor fonduri supradimensionate pentru protecţia martorilor şi deturnarea lor către cheltuielile voluptuarii şi pentru sporirea confortului în îndeplinirea atribuţiilor de serviciu. </w:t>
      </w:r>
    </w:p>
    <w:p>
      <w:pPr>
        <w:pStyle w:val="Normal"/>
        <w:spacing w:before="0" w:after="0"/>
        <w:ind w:left="-1080" w:firstLine="540"/>
        <w:contextualSpacing/>
        <w:jc w:val="both"/>
        <w:rPr/>
      </w:pPr>
      <w:r>
        <w:rPr>
          <w:lang w:eastAsia="ko-KR"/>
        </w:rPr>
        <w:t xml:space="preserve">Reţinem că specificul activităţii </w:t>
      </w:r>
      <w:r>
        <w:rPr/>
        <w:t xml:space="preserve">X.....este dat, preponderent, de caracterul clasificat al majorităţii actelor întocmite în îndeplinirea atribuţiilor de serviciu, situaţie care, pe de o parte, are menirea de a asigura protecţia martorilor incluşi în Program, dar, pe de altă parte, a permis membrilor grupării să profite de încrederea cu care au fost învestiţi în aceste funcţii, pentru a o folosi în scopuri infracţionale. </w:t>
      </w:r>
    </w:p>
    <w:p>
      <w:pPr>
        <w:pStyle w:val="Normal"/>
        <w:spacing w:before="0" w:after="0"/>
        <w:ind w:left="-1080" w:firstLine="540"/>
        <w:contextualSpacing/>
        <w:jc w:val="both"/>
        <w:rPr/>
      </w:pPr>
      <w:r>
        <w:rPr/>
        <w:t xml:space="preserve">Astfel, convorbirile telefonice şi purtate în mediul ambiental, interceptate şi înregistrate în cauză, </w:t>
      </w:r>
      <w:r>
        <w:rPr>
          <w:lang w:eastAsia="ko-KR"/>
        </w:rPr>
        <w:t xml:space="preserve">au relevat elemente probatorii insurmontabile privitoare la implicarea acestora în fraudarea bugetului alocat protecţiei martorilor, prin acte materiale cu caracter repetitiv, care vizează elementele constitutive ale unei pluralităţi de infracţiuni, de tipul mijloc-scop (obţinere ilegală de fonduri, abuz în serviciu, fals intelectual şi uz de fals, în scopul deturnării banilor, favorizarea unor furnizori de produse şi servicii), prilej cu care a fost dezvăluit tabloul unei conivenţe anterioare între susnumiţi, în sensul exercitării unor acţiuni concertate de alterare a realităţii activităţilor de protecţie reală a martorilor. </w:t>
      </w:r>
    </w:p>
    <w:p>
      <w:pPr>
        <w:pStyle w:val="Normal"/>
        <w:spacing w:before="0" w:after="0"/>
        <w:ind w:left="-1080" w:firstLine="540"/>
        <w:contextualSpacing/>
        <w:jc w:val="both"/>
        <w:rPr/>
      </w:pPr>
      <w:r>
        <w:rPr>
          <w:lang w:eastAsia="ko-KR"/>
        </w:rPr>
        <w:t xml:space="preserve">Aşa cum se va desprinde din cele ce urmează, depistarea activităţii infracţionale a devenit aproape imposibilă, pe fondul respectării secretului profesional, întrucât, pe baza unui cerc vicios, cei care au sesizat încălcarea legii nu au putut invoca elementele concrete care intrau în conţinutul infracţiunilor sesizate (de exemplu, calitatea de martor inclus în Program, identitatea şi locaţia martorilor, traseul deplasărilor, componenţa misiunilor de însoţire şi pază, contractele de închiriere a spaţiilor destinate martorilor, acte medicale, veniturile martorilor sau cuantumul cheltuielilor alocate acestora), iar, pe de altă parte, organele de control şi de audit nu au avut acces decât la evidenţe formale, în care au putut verifica numai faptul că datele contabile erau bine întocmite, sub aspectul sumelor totalizate la fiecare capitol. </w:t>
      </w:r>
    </w:p>
    <w:p>
      <w:pPr>
        <w:pStyle w:val="Normal"/>
        <w:spacing w:before="0" w:after="0"/>
        <w:ind w:left="-1080" w:firstLine="540"/>
        <w:contextualSpacing/>
        <w:jc w:val="both"/>
        <w:rPr/>
      </w:pPr>
      <w:r>
        <w:rPr>
          <w:lang w:eastAsia="ko-KR"/>
        </w:rPr>
        <w:t xml:space="preserve">Cu titlu exemplificativ, în dosarul nr. ...., al Direcţiei Naţionale Anticorupţie, Secţia de combatere a corupţiei (conexat la prezentul dosar), privind aspectele sesizate de persoana vătămată M2..., după excluderea sa din Program (pentru că, în timpul derulării Programului, martorilor li se aduce la cunoştinţă că nu au dreptul să deconspire această calitate), au fost solicitate </w:t>
      </w:r>
      <w:r>
        <w:rPr/>
        <w:t>X.....</w:t>
      </w:r>
      <w:r>
        <w:rPr>
          <w:lang w:eastAsia="ko-KR"/>
        </w:rPr>
        <w:t>, prin adresa neclasificată (</w:t>
      </w:r>
      <w:r>
        <w:rPr>
          <w:i/>
          <w:lang w:eastAsia="ko-KR"/>
        </w:rPr>
        <w:t>fila 67, vol. 15</w:t>
      </w:r>
      <w:r>
        <w:rPr>
          <w:lang w:eastAsia="ko-KR"/>
        </w:rPr>
        <w:t>), din data de 08.06.2015, toate documentele referitoare la fondurile utilizate pentru plata sumelor cuvenite persoanei vătămate, în perioada în care aceasta s-a aflat în Program. Răspunsul a fost primit prin adresă clasificată, cu nr. …../15.06.2015, prin care s-a comunicat Direcţiei Naţionale Anticorupţie, faptul că documentele solicitate au caracter strict secret, iar legalitatea utilizării fondurilor de protecţie a martorilor (FPM) a făcut deja obiectul rapoartelor de audit, în perioada 2010 – 2014, cu menţiunea că „</w:t>
      </w:r>
      <w:r>
        <w:rPr>
          <w:i/>
          <w:lang w:eastAsia="ko-KR"/>
        </w:rPr>
        <w:t xml:space="preserve">opinia exprimată de auditori s-a fundamentat pe verificarea tuturor documentelor pe baza cărora au fost utilizate fondurile alocate, </w:t>
      </w:r>
      <w:r>
        <w:rPr>
          <w:i/>
          <w:u w:val="single"/>
          <w:lang w:eastAsia="ko-KR"/>
        </w:rPr>
        <w:t xml:space="preserve">documente puse la dispoziţie de </w:t>
      </w:r>
      <w:r>
        <w:rPr>
          <w:i/>
          <w:u w:val="single"/>
        </w:rPr>
        <w:t>X.....care şi-a asumat întreaga responsabilitate cu privire la existenţa, conţinutul, realitatea, legalitatea şi forma de prezentare a acestora</w:t>
      </w:r>
      <w:r>
        <w:rPr>
          <w:lang w:eastAsia="ko-KR"/>
        </w:rPr>
        <w:t>”.</w:t>
      </w:r>
    </w:p>
    <w:p>
      <w:pPr>
        <w:pStyle w:val="Normal"/>
        <w:spacing w:before="0" w:after="0"/>
        <w:ind w:left="-1080" w:firstLine="540"/>
        <w:contextualSpacing/>
        <w:jc w:val="both"/>
        <w:rPr/>
      </w:pPr>
      <w:r>
        <w:rPr>
          <w:lang w:eastAsia="ko-KR"/>
        </w:rPr>
        <w:t xml:space="preserve">În raportul de control nr. …../10.02.2015, întocmit de I.G.P.R. – Direcţia de Control Intern (materialele care au stat la baza întocmirii acestui document clasificat au fost ataşate prezentului dosar, la </w:t>
      </w:r>
      <w:r>
        <w:rPr>
          <w:i/>
          <w:lang w:eastAsia="ko-KR"/>
        </w:rPr>
        <w:t>file 31-198, vol. 16</w:t>
      </w:r>
      <w:r>
        <w:rPr>
          <w:lang w:eastAsia="ko-KR"/>
        </w:rPr>
        <w:t>) s-a menţionat că aspectele semnalate de o parte a poliţiştilor din X....., referitoare la organizarea unor misiuni fictive, în scopul reparării autoturismelor de serviciu din fondul de protecţie a martorilor, au fost contrazise de alţi angajaţi ai instituţiei, organele de control neavând acces la documentele care dovedesc dacă, într-adevăr, un martor a fost citat şi deplasat la vreo audiere sau în alt scop.</w:t>
      </w:r>
    </w:p>
    <w:p>
      <w:pPr>
        <w:pStyle w:val="Normal"/>
        <w:spacing w:before="0" w:after="0"/>
        <w:ind w:left="-1080" w:firstLine="540"/>
        <w:contextualSpacing/>
        <w:jc w:val="both"/>
        <w:rPr/>
      </w:pPr>
      <w:r>
        <w:rPr>
          <w:lang w:eastAsia="ko-KR"/>
        </w:rPr>
        <w:t xml:space="preserve">Deosebit de elocvente sunt reacţiile inculpaţilor </w:t>
      </w:r>
      <w:r>
        <w:rPr/>
        <w:t>I1..., I7..., I9..., I8... şi I4..., cu prilejul controlului declanşat, în data de 25.09.2015, de I</w:t>
      </w:r>
      <w:r>
        <w:rPr>
          <w:lang w:eastAsia="ko-KR"/>
        </w:rPr>
        <w:t xml:space="preserve">.G.P.R. – Direcţia de Control Intern, la sediul </w:t>
      </w:r>
      <w:r>
        <w:rPr/>
        <w:t>X....., după cum urmează:</w:t>
      </w:r>
    </w:p>
    <w:p>
      <w:pPr>
        <w:pStyle w:val="Normal"/>
        <w:numPr>
          <w:ilvl w:val="0"/>
          <w:numId w:val="2"/>
        </w:numPr>
        <w:spacing w:before="0" w:after="0"/>
        <w:ind w:left="-1080" w:firstLine="540"/>
        <w:contextualSpacing/>
        <w:jc w:val="both"/>
        <w:rPr>
          <w:lang w:eastAsia="ko-KR"/>
        </w:rPr>
      </w:pPr>
      <w:r>
        <w:rPr/>
        <w:t>la ora 18:25:26 (</w:t>
      </w:r>
      <w:r>
        <w:rPr>
          <w:i/>
        </w:rPr>
        <w:t>proces-verbal de redare, file 270-274, vol. 6</w:t>
      </w:r>
      <w:r>
        <w:rPr/>
        <w:t>), cms. şef I7... i-a cerut şefului său, chestorul de poliţie I1..., să îi dea un alt număr de telefon pe care să îl sune, respectiv telefonul personal al cms. şef I4..., aflat lângă directorul X.....Ulterior, la ora 18:29:21 (</w:t>
      </w:r>
      <w:r>
        <w:rPr>
          <w:i/>
        </w:rPr>
        <w:t>proces-verbal de redare, file 275-285, vol. 6</w:t>
      </w:r>
      <w:r>
        <w:rPr/>
        <w:t>), cms. şef I7..., de pe un alt număr de telefon a apelat postul telefonic personal al cms. şef I4..., pentru a vorbi cu I1....</w:t>
      </w:r>
    </w:p>
    <w:p>
      <w:pPr>
        <w:pStyle w:val="Normal"/>
        <w:numPr>
          <w:ilvl w:val="0"/>
          <w:numId w:val="2"/>
        </w:numPr>
        <w:spacing w:before="0" w:after="0"/>
        <w:ind w:left="-1080" w:firstLine="540"/>
        <w:contextualSpacing/>
        <w:jc w:val="both"/>
        <w:rPr>
          <w:lang w:eastAsia="ko-KR"/>
        </w:rPr>
      </w:pPr>
      <w:r>
        <w:rPr>
          <w:lang w:eastAsia="ko-KR"/>
        </w:rPr>
        <w:t>I1...: „</w:t>
      </w:r>
      <w:r>
        <w:rPr>
          <w:b/>
          <w:i/>
          <w:lang w:eastAsia="ko-KR"/>
        </w:rPr>
        <w:t>Hai că stau, c-avem şase inşi de la control la X....., e  acolo</w:t>
      </w:r>
      <w:r>
        <w:rPr>
          <w:lang w:eastAsia="ko-KR"/>
        </w:rPr>
        <w:t>”, „</w:t>
      </w:r>
      <w:r>
        <w:rPr>
          <w:b/>
          <w:i/>
          <w:lang w:eastAsia="ko-KR"/>
        </w:rPr>
        <w:t>Că vrem să montăm turnicheţi, camere video în birouri…</w:t>
      </w:r>
      <w:r>
        <w:rPr>
          <w:lang w:eastAsia="ko-KR"/>
        </w:rPr>
        <w:t>”, I9...: „</w:t>
      </w:r>
      <w:r>
        <w:rPr>
          <w:b/>
          <w:i/>
          <w:lang w:eastAsia="ko-KR"/>
        </w:rPr>
        <w:t>Dimineaţa, la 7, mi-e să nu ne cheme ăsta, în uniformă. Da’ haideţi ca să nu mai vorbim pe telefon…</w:t>
      </w:r>
      <w:r>
        <w:rPr>
          <w:lang w:eastAsia="ko-KR"/>
        </w:rPr>
        <w:t>”, „</w:t>
      </w:r>
      <w:r>
        <w:rPr>
          <w:b/>
          <w:i/>
          <w:lang w:eastAsia="ko-KR"/>
        </w:rPr>
        <w:t>că dăunează grav libertăţii</w:t>
      </w:r>
      <w:r>
        <w:rPr>
          <w:lang w:eastAsia="ko-KR"/>
        </w:rPr>
        <w:t xml:space="preserve">” </w:t>
      </w:r>
      <w:r>
        <w:rPr/>
        <w:t>(</w:t>
      </w:r>
      <w:r>
        <w:rPr>
          <w:i/>
        </w:rPr>
        <w:t>proces-verbal de redare a convorbirii telefonice din 25.09.2015, ora 19:15:47, file 310-313, vol. 6</w:t>
      </w:r>
      <w:r>
        <w:rPr/>
        <w:t>).</w:t>
      </w:r>
    </w:p>
    <w:p>
      <w:pPr>
        <w:pStyle w:val="Normal"/>
        <w:numPr>
          <w:ilvl w:val="0"/>
          <w:numId w:val="2"/>
        </w:numPr>
        <w:spacing w:before="0" w:after="0"/>
        <w:ind w:left="-1080" w:firstLine="540"/>
        <w:contextualSpacing/>
        <w:jc w:val="both"/>
        <w:rPr/>
      </w:pPr>
      <w:r>
        <w:rPr>
          <w:lang w:eastAsia="ko-KR"/>
        </w:rPr>
        <w:t>I1...: „</w:t>
      </w:r>
      <w:r>
        <w:rPr>
          <w:b/>
          <w:i/>
          <w:lang w:eastAsia="ko-KR"/>
        </w:rPr>
        <w:t>Deci tu spune-le să plece, nu le dai nimic. Din dispoziţia mea nu le dai nimic. Luni să vină să stăm de vorbă. Şi închideţi telefonul. Le-am spus că eşti plecat, luni mergem şi discutăm</w:t>
      </w:r>
      <w:r>
        <w:rPr>
          <w:lang w:eastAsia="ko-KR"/>
        </w:rPr>
        <w:t>”, I7...: „</w:t>
      </w:r>
      <w:r>
        <w:rPr>
          <w:b/>
          <w:i/>
          <w:lang w:eastAsia="ko-KR"/>
        </w:rPr>
        <w:t xml:space="preserve">Aşa, păi, îl sun pe …., iertaţi-mă şi-i spun </w:t>
      </w:r>
      <w:r>
        <w:rPr>
          <w:i/>
          <w:lang w:eastAsia="ko-KR"/>
        </w:rPr>
        <w:t>«Domn’e, a zis domnu’ director să nu vă dau nimic»</w:t>
      </w:r>
      <w:r>
        <w:rPr>
          <w:lang w:eastAsia="ko-KR"/>
        </w:rPr>
        <w:t>”, I1...: „</w:t>
      </w:r>
      <w:r>
        <w:rPr>
          <w:b/>
          <w:i/>
          <w:lang w:eastAsia="ko-KR"/>
        </w:rPr>
        <w:t>Aşa le spui</w:t>
      </w:r>
      <w:r>
        <w:rPr>
          <w:lang w:eastAsia="ko-KR"/>
        </w:rPr>
        <w:t xml:space="preserve">” </w:t>
      </w:r>
      <w:r>
        <w:rPr/>
        <w:t>(</w:t>
      </w:r>
      <w:r>
        <w:rPr>
          <w:i/>
        </w:rPr>
        <w:t>proces-verbal de redare a convorbirii telefonice din 25.09.2015, ora 20:11:12, file 353-364, vol. 6</w:t>
      </w:r>
      <w:r>
        <w:rPr/>
        <w:t>)</w:t>
      </w:r>
      <w:r>
        <w:rPr>
          <w:lang w:eastAsia="ko-KR"/>
        </w:rPr>
        <w:t>.</w:t>
      </w:r>
    </w:p>
    <w:p>
      <w:pPr>
        <w:pStyle w:val="Normal"/>
        <w:numPr>
          <w:ilvl w:val="0"/>
          <w:numId w:val="2"/>
        </w:numPr>
        <w:spacing w:before="0" w:after="0"/>
        <w:ind w:left="-1080" w:firstLine="540"/>
        <w:contextualSpacing/>
        <w:jc w:val="both"/>
        <w:rPr/>
      </w:pPr>
      <w:r>
        <w:rPr>
          <w:lang w:eastAsia="ko-KR"/>
        </w:rPr>
        <w:t>ulterior, faţă de constatările organelor de control, I1... şi I7... au comentat activitatea de control cu superioritatea unor persoane situate mai presus de lege: „</w:t>
      </w:r>
      <w:r>
        <w:rPr>
          <w:b/>
          <w:i/>
          <w:lang w:eastAsia="ko-KR"/>
        </w:rPr>
        <w:t>Că nu i-am lăsat să… că nu i-am lăsat să-şi facă controlul, că i-am obstrucţionat</w:t>
      </w:r>
      <w:r>
        <w:rPr>
          <w:lang w:eastAsia="ko-KR"/>
        </w:rPr>
        <w:t>”, „</w:t>
      </w:r>
      <w:r>
        <w:rPr>
          <w:b/>
          <w:i/>
          <w:lang w:eastAsia="ko-KR"/>
        </w:rPr>
        <w:t>OK, că nu i-am lăsat să-şi facă controlul. Bine, ei pot să scrie orice tâmpenii acolo</w:t>
      </w:r>
      <w:r>
        <w:rPr>
          <w:lang w:eastAsia="ko-KR"/>
        </w:rPr>
        <w:t xml:space="preserve">” </w:t>
      </w:r>
      <w:r>
        <w:rPr/>
        <w:t>(</w:t>
      </w:r>
      <w:r>
        <w:rPr>
          <w:i/>
        </w:rPr>
        <w:t>proces-verbal de redare a convorbirii telefonice din 14.10.2015, ora 18:40:38, file 235-246, vol. 7</w:t>
      </w:r>
      <w:r>
        <w:rPr/>
        <w:t>)</w:t>
      </w:r>
      <w:r>
        <w:rPr>
          <w:lang w:eastAsia="ko-KR"/>
        </w:rPr>
        <w:t>.</w:t>
      </w:r>
    </w:p>
    <w:p>
      <w:pPr>
        <w:pStyle w:val="Normal"/>
        <w:spacing w:before="0" w:after="0"/>
        <w:ind w:left="-1080" w:firstLine="540"/>
        <w:contextualSpacing/>
        <w:jc w:val="both"/>
        <w:rPr>
          <w:lang w:eastAsia="ko-KR"/>
        </w:rPr>
      </w:pPr>
      <w:r>
        <w:rPr>
          <w:lang w:eastAsia="ko-KR"/>
        </w:rPr>
        <w:t xml:space="preserve">Acest mecanism de fraudare a bugetului alocat protecţiei martorilor a fost posibil numai pe fondul conivenţei infracţionale a inculpaţilor aflaţi în funcţiile de conducere a instituţiei, întrucât dacă un şef de serviciu ar fi făcut opoziţie, actele de estimare a cheltuielilor viitoare nu ar mai fi putut fi supradimensionate, achiziţiile frauduloase ar fi fost stopate şi, probabil, activitatea infracţională ar fi fost devoalată. </w:t>
      </w:r>
    </w:p>
    <w:p>
      <w:pPr>
        <w:pStyle w:val="Normal"/>
        <w:spacing w:before="0" w:after="0"/>
        <w:ind w:left="-1080" w:firstLine="540"/>
        <w:contextualSpacing/>
        <w:jc w:val="both"/>
        <w:rPr>
          <w:lang w:eastAsia="ko-KR"/>
        </w:rPr>
      </w:pPr>
      <w:r>
        <w:rPr>
          <w:lang w:eastAsia="ko-KR"/>
        </w:rPr>
        <w:t xml:space="preserve">În concret, </w:t>
      </w:r>
      <w:r>
        <w:rPr/>
        <w:t>I1..., în calitate de director al X.....s-a situat în centrul activităţii infracţionale, asigurând coeziunea grupării, care a fost îndoctrinată succesiv, cu privire la imposibilitatea de exercitare a unui control real asupra „</w:t>
      </w:r>
      <w:r>
        <w:rPr>
          <w:i/>
        </w:rPr>
        <w:t>F.P.M.-ului</w:t>
      </w:r>
      <w:r>
        <w:rPr/>
        <w:t>” (fondul de protecţie a martorilor), în condiţiile în care şefii instituţiei sunt „uniţi”, nefiind obligaţi să suporte condiţiile vitrege ale celorlalte unităţi de poliţie</w:t>
      </w:r>
      <w:r>
        <w:rPr>
          <w:lang w:eastAsia="ko-KR"/>
        </w:rPr>
        <w:t xml:space="preserve">. Astfel, cu prilejul unei vizite de protocol, directorul X.....s-a lăudat că sediul instituţiei sale este mai bine dotat decât sediile I.G.P.R., </w:t>
      </w:r>
      <w:r>
        <w:rPr/>
        <w:t>(</w:t>
      </w:r>
      <w:r>
        <w:rPr>
          <w:i/>
        </w:rPr>
        <w:t>proces-verbal de redare a convorbirii telefonice din 30.07.2015, ora 12:36:12, file 255-258, vol. 5</w:t>
      </w:r>
      <w:r>
        <w:rPr/>
        <w:t>)</w:t>
      </w:r>
      <w:r>
        <w:rPr>
          <w:lang w:eastAsia="ko-KR"/>
        </w:rPr>
        <w:t xml:space="preserve">: </w:t>
      </w:r>
      <w:r>
        <w:rPr/>
        <w:t>„</w:t>
      </w:r>
      <w:r>
        <w:rPr>
          <w:b/>
          <w:i/>
        </w:rPr>
        <w:t>Vreau să îţi spun că arată mai bine ca la IGP</w:t>
      </w:r>
      <w:r>
        <w:rPr/>
        <w:t>”, „</w:t>
      </w:r>
      <w:r>
        <w:rPr>
          <w:b/>
          <w:i/>
        </w:rPr>
        <w:t>Şi decât în Mihai Vodă şi decât în Ştefan cel Mare şi fără suport</w:t>
      </w:r>
      <w:r>
        <w:rPr/>
        <w:t>”. În condiţiile în care interlocutoarea a insistat ca vizita să se desfăşoare la sediul I.G.P.R. („</w:t>
      </w:r>
      <w:r>
        <w:rPr>
          <w:b/>
          <w:i/>
        </w:rPr>
        <w:t>Nu, nu… Ştefan cel Mare sunt, arată foarte bine, c-acuma-i, clădirea aia e zugrăvită în exterior, e frumoasă…</w:t>
      </w:r>
      <w:r>
        <w:rPr/>
        <w:t>”), chestorul de poliţie I1... a evidenţiat avantajele proprii: „</w:t>
      </w:r>
      <w:r>
        <w:rPr>
          <w:b/>
          <w:i/>
        </w:rPr>
        <w:t>Eh, vezi? Deci noi avem inclusiv muzică de cameră pe hol, în surdină, aşa…</w:t>
      </w:r>
      <w:r>
        <w:rPr/>
        <w:t>”, „</w:t>
      </w:r>
      <w:r>
        <w:rPr>
          <w:b/>
          <w:i/>
        </w:rPr>
        <w:t>Au covor roşu pe scări?</w:t>
      </w:r>
      <w:r>
        <w:rPr/>
        <w:t>”, M3...: „</w:t>
      </w:r>
      <w:r>
        <w:rPr>
          <w:b/>
          <w:i/>
        </w:rPr>
        <w:t>Nu ne trebuie acolo covor roşu</w:t>
      </w:r>
      <w:r>
        <w:rPr/>
        <w:t>”, I1...: „</w:t>
      </w:r>
      <w:r>
        <w:rPr>
          <w:b/>
          <w:i/>
        </w:rPr>
        <w:t>Păi… deci vezi, dintr-o dată, vezi, de aia… nu, deci arată mult mai…</w:t>
      </w:r>
      <w:r>
        <w:rPr/>
        <w:t>”, M3...: „</w:t>
      </w:r>
      <w:r>
        <w:rPr>
          <w:b/>
          <w:i/>
        </w:rPr>
        <w:t>Păi, se întreţine mai greu un covor, ştii? Mai simplu cu mopu’</w:t>
      </w:r>
      <w:r>
        <w:rPr/>
        <w:t>”, I1...: „</w:t>
      </w:r>
      <w:r>
        <w:rPr>
          <w:b/>
          <w:i/>
        </w:rPr>
        <w:t>Da, deci nu, chiar avem nişte condiţii în interiorul clădirii deosebite…Da’, şi… nu, mai e o chestie, când vii să cunoşti o instituţie, te uiţi la ea de la cum arată…curăţenie, de la WC-uri şi la alte chestii. Şi atunci îţi dai seama cam cu cine ai de-a face şi-l tratezi la fel</w:t>
      </w:r>
      <w:r>
        <w:rPr/>
        <w:t>”, M3...: „</w:t>
      </w:r>
      <w:r>
        <w:rPr>
          <w:b/>
          <w:i/>
        </w:rPr>
        <w:t>Bine, I1…., haide că…</w:t>
      </w:r>
      <w:r>
        <w:rPr/>
        <w:t>”.</w:t>
      </w:r>
    </w:p>
    <w:p>
      <w:pPr>
        <w:pStyle w:val="Normal"/>
        <w:spacing w:before="0" w:after="0"/>
        <w:ind w:left="-1080" w:firstLine="540"/>
        <w:contextualSpacing/>
        <w:jc w:val="both"/>
        <w:rPr/>
      </w:pPr>
      <w:r>
        <w:rPr>
          <w:lang w:eastAsia="ko-KR"/>
        </w:rPr>
        <w:t xml:space="preserve">Pe de altă parte, obiectivul asigurării confortului propriu apare şi mai evident, în opoziţie cu </w:t>
      </w:r>
      <w:r>
        <w:rPr>
          <w:b/>
          <w:lang w:eastAsia="ko-KR"/>
        </w:rPr>
        <w:t>lipsa de preocupare pentru protecţia efectivă a martorilor</w:t>
      </w:r>
      <w:r>
        <w:rPr>
          <w:lang w:eastAsia="ko-KR"/>
        </w:rPr>
        <w:t>, aşa cum a rezultat din studiul celor 23 de dosare ale martorilor incluşi în Program (din care 3 dosare privesc martori relocaţi internaţional, pentru care finanţarea este asigurată integral de către statele străine care au dispus aceste măsuri), existente la data efectuării percheziţiei la sediul X.....(16.11.2015):</w:t>
      </w:r>
    </w:p>
    <w:p>
      <w:pPr>
        <w:pStyle w:val="Normal"/>
        <w:spacing w:before="0" w:after="0"/>
        <w:ind w:left="-1080" w:firstLine="540"/>
        <w:contextualSpacing/>
        <w:jc w:val="both"/>
        <w:rPr/>
      </w:pPr>
      <w:r>
        <w:rPr>
          <w:lang w:eastAsia="ko-KR"/>
        </w:rPr>
        <w:t xml:space="preserve">1. </w:t>
      </w:r>
      <w:r>
        <w:rPr>
          <w:u w:val="single"/>
          <w:lang w:eastAsia="ko-KR"/>
        </w:rPr>
        <w:t>Dosarul nr. …..</w:t>
      </w:r>
      <w:r>
        <w:rPr>
          <w:lang w:eastAsia="ko-KR"/>
        </w:rPr>
        <w:t xml:space="preserve">, în care, la 12.12.2012, D.N.A. a dispus includerea unei singure persoane în Program (măsurile prevăzute de </w:t>
      </w:r>
      <w:r>
        <w:rPr/>
        <w:t>art. 12 alin. 2 lit. e din Legea nr. 682/2002</w:t>
      </w:r>
      <w:r>
        <w:rPr>
          <w:lang w:eastAsia="ko-KR"/>
        </w:rPr>
        <w:t>), martorul cu pseudonimul „M4...”, pentru care nu s-a cheltuit nicio sumă de bani de la articolul bugetar 20.30.30.</w:t>
      </w:r>
    </w:p>
    <w:p>
      <w:pPr>
        <w:pStyle w:val="Normal"/>
        <w:tabs>
          <w:tab w:val="clear" w:pos="708"/>
          <w:tab w:val="left" w:pos="0" w:leader="none"/>
        </w:tabs>
        <w:spacing w:before="0" w:after="0"/>
        <w:ind w:left="-1080" w:firstLine="540"/>
        <w:contextualSpacing/>
        <w:jc w:val="both"/>
        <w:rPr/>
      </w:pPr>
      <w:r>
        <w:rPr>
          <w:lang w:eastAsia="ko-KR"/>
        </w:rPr>
        <w:t>Din declaraţia martorului cu pseudonimul „M4...” (</w:t>
      </w:r>
      <w:r>
        <w:rPr>
          <w:i/>
          <w:lang w:eastAsia="ko-KR"/>
        </w:rPr>
        <w:t>file 234-239, vol. 8</w:t>
      </w:r>
      <w:r>
        <w:rPr>
          <w:lang w:eastAsia="ko-KR"/>
        </w:rPr>
        <w:t xml:space="preserve">) a reieşit că derularea Programului faţă de acesta nu a presupus cheltuieli din contul bugetar 20.30.30 (pentru protecţia martorilor). </w:t>
      </w:r>
    </w:p>
    <w:p>
      <w:pPr>
        <w:pStyle w:val="Normal"/>
        <w:tabs>
          <w:tab w:val="clear" w:pos="708"/>
          <w:tab w:val="left" w:pos="0" w:leader="none"/>
        </w:tabs>
        <w:spacing w:before="0" w:after="0"/>
        <w:ind w:left="-1080" w:firstLine="540"/>
        <w:contextualSpacing/>
        <w:jc w:val="both"/>
        <w:rPr/>
      </w:pPr>
      <w:r>
        <w:rPr>
          <w:lang w:eastAsia="ko-KR"/>
        </w:rPr>
        <w:t xml:space="preserve">2. </w:t>
      </w:r>
      <w:r>
        <w:rPr>
          <w:u w:val="single"/>
          <w:lang w:eastAsia="ko-KR"/>
        </w:rPr>
        <w:t>Dosarul nr. ……</w:t>
      </w:r>
      <w:r>
        <w:rPr>
          <w:lang w:eastAsia="ko-KR"/>
        </w:rPr>
        <w:t xml:space="preserve">, în care, la 11.04.2013, D.N.A. s-a dispus includerea a trei persoane în Program (măsurile prevăzute de </w:t>
      </w:r>
      <w:r>
        <w:rPr/>
        <w:t>art. 12 alin. 2 lit. a, c, e şi alin. 3 lit. d din Legea nr. 682/2002</w:t>
      </w:r>
      <w:r>
        <w:rPr>
          <w:lang w:eastAsia="ko-KR"/>
        </w:rPr>
        <w:t>), martorul cu pseudonimul „M5...”, martora cu pseudonimul „M5A......” şi fiica majoră a acestora; prin schema de sprijin s-a stabilit un venit lunar de 700 lei/persoană, care, în timp, a fost majorat la 1.300 lei/persoană, li s-a încredinţat câte un telefon mobil de contact (3 telefoane), s-a asigurat plata asigurărilor sociale de sănătate şi li s-a instalat un sistem de alarmare şi supraveghere video la locuinţă (cu excepţia perioadei februarie – iulie 2014), din fondurile alocate la articolul bugetar 20.30.30.</w:t>
      </w:r>
    </w:p>
    <w:p>
      <w:pPr>
        <w:pStyle w:val="Normal"/>
        <w:tabs>
          <w:tab w:val="clear" w:pos="708"/>
          <w:tab w:val="left" w:pos="0" w:leader="none"/>
        </w:tabs>
        <w:spacing w:before="0" w:after="0"/>
        <w:ind w:left="-1080" w:firstLine="540"/>
        <w:contextualSpacing/>
        <w:jc w:val="both"/>
        <w:rPr>
          <w:i/>
          <w:i/>
        </w:rPr>
      </w:pPr>
      <w:r>
        <w:rPr>
          <w:lang w:eastAsia="ko-KR"/>
        </w:rPr>
        <w:t>Martora cu pseudonimul „M5A......” a prezentat măsurile dispuse cu privire la familia sa, precum şi problemele întâmpinate cu ofiţerii de legătură sau cu alţi angajaţi ai X.....în declaraţia sa (</w:t>
      </w:r>
      <w:r>
        <w:rPr>
          <w:i/>
          <w:lang w:eastAsia="ko-KR"/>
        </w:rPr>
        <w:t>file 57-60, vol. 8</w:t>
      </w:r>
      <w:r>
        <w:rPr>
          <w:lang w:eastAsia="ko-KR"/>
        </w:rPr>
        <w:t>).</w:t>
      </w:r>
    </w:p>
    <w:p>
      <w:pPr>
        <w:pStyle w:val="Normal"/>
        <w:tabs>
          <w:tab w:val="clear" w:pos="708"/>
          <w:tab w:val="left" w:pos="0" w:leader="none"/>
        </w:tabs>
        <w:spacing w:before="0" w:after="0"/>
        <w:ind w:left="-1080" w:firstLine="540"/>
        <w:contextualSpacing/>
        <w:jc w:val="both"/>
        <w:rPr/>
      </w:pPr>
      <w:r>
        <w:rPr>
          <w:lang w:eastAsia="ko-KR"/>
        </w:rPr>
        <w:t xml:space="preserve">Martorul cu pseudonimul „M5...” a confirmat situaţia de fapt prezentată de </w:t>
      </w:r>
      <w:r>
        <w:rPr/>
        <w:t>„M5A......” prin declaraţia dată (</w:t>
      </w:r>
      <w:r>
        <w:rPr>
          <w:i/>
        </w:rPr>
        <w:t>file 1-12, vol. 8).</w:t>
      </w:r>
      <w:r>
        <w:rPr/>
        <w:t xml:space="preserve"> </w:t>
      </w:r>
    </w:p>
    <w:p>
      <w:pPr>
        <w:pStyle w:val="Normal"/>
        <w:tabs>
          <w:tab w:val="clear" w:pos="708"/>
          <w:tab w:val="left" w:pos="0" w:leader="none"/>
        </w:tabs>
        <w:spacing w:before="0" w:after="0"/>
        <w:ind w:left="-1080" w:firstLine="540"/>
        <w:contextualSpacing/>
        <w:jc w:val="both"/>
        <w:rPr/>
      </w:pPr>
      <w:r>
        <w:rPr>
          <w:lang w:eastAsia="ko-KR"/>
        </w:rPr>
        <w:t xml:space="preserve">3 </w:t>
      </w:r>
      <w:r>
        <w:rPr>
          <w:u w:val="single"/>
          <w:lang w:eastAsia="ko-KR"/>
        </w:rPr>
        <w:t>Dosarul nr. ……</w:t>
      </w:r>
      <w:r>
        <w:rPr>
          <w:lang w:eastAsia="ko-KR"/>
        </w:rPr>
        <w:t xml:space="preserve">, în care, la 21.03.2007, D.N.A. a dispus includerea a trei persoane în Program, martorul cu pseudonimul „M7...”, soţia şi fiica acestora (măsurile prevăzute de </w:t>
      </w:r>
      <w:r>
        <w:rPr/>
        <w:t>art. 12 alin. 2 lit. e din Legea nr. 682/2002</w:t>
      </w:r>
      <w:r>
        <w:rPr>
          <w:lang w:eastAsia="ko-KR"/>
        </w:rPr>
        <w:t xml:space="preserve">), pentru care nu s-a cheltuit nicio sumă de bani din articolul bugetar 20.30.30, astfel cum rezultă din declaraţia acestuia </w:t>
      </w:r>
      <w:r>
        <w:rPr/>
        <w:t>(</w:t>
      </w:r>
      <w:r>
        <w:rPr>
          <w:i/>
        </w:rPr>
        <w:t>file 191-193, vol. 8</w:t>
      </w:r>
      <w:r>
        <w:rPr/>
        <w:t xml:space="preserve">). </w:t>
      </w:r>
    </w:p>
    <w:p>
      <w:pPr>
        <w:pStyle w:val="Normal"/>
        <w:tabs>
          <w:tab w:val="clear" w:pos="708"/>
          <w:tab w:val="left" w:pos="0" w:leader="none"/>
        </w:tabs>
        <w:spacing w:before="0" w:after="0"/>
        <w:ind w:left="-1080" w:firstLine="540"/>
        <w:contextualSpacing/>
        <w:jc w:val="both"/>
        <w:rPr/>
      </w:pPr>
      <w:r>
        <w:rPr/>
        <w:t xml:space="preserve">4. </w:t>
      </w:r>
      <w:r>
        <w:rPr>
          <w:u w:val="single"/>
          <w:lang w:eastAsia="ko-KR"/>
        </w:rPr>
        <w:t>Dosarul nr. ……</w:t>
      </w:r>
      <w:r>
        <w:rPr>
          <w:lang w:eastAsia="ko-KR"/>
        </w:rPr>
        <w:t xml:space="preserve">, în care, la 02.07.2007, D.I.I.C.O.T. a dispus includerea unei singure persoane în Program (măsurile prevăzute de </w:t>
      </w:r>
      <w:r>
        <w:rPr/>
        <w:t>art. 12 alin. 2 lit. a, b şi c din Legea nr. 682/2002</w:t>
      </w:r>
      <w:r>
        <w:rPr>
          <w:lang w:eastAsia="ko-KR"/>
        </w:rPr>
        <w:t xml:space="preserve">), martorul cu pseudonimul „M8...”, pentru care nu s-a cheltuit nicio sumă de bani din articolul bugetar 20.30.30, astfel cum rezultă din declaraţia acestuia </w:t>
      </w:r>
      <w:r>
        <w:rPr/>
        <w:t>(</w:t>
      </w:r>
      <w:r>
        <w:rPr>
          <w:i/>
        </w:rPr>
        <w:t>file 222-224, vol. 8</w:t>
      </w:r>
      <w:r>
        <w:rPr/>
        <w:t>).</w:t>
      </w:r>
      <w:r>
        <w:rPr>
          <w:lang w:eastAsia="ko-KR"/>
        </w:rPr>
        <w:t xml:space="preserve"> </w:t>
      </w:r>
    </w:p>
    <w:p>
      <w:pPr>
        <w:pStyle w:val="Normal"/>
        <w:tabs>
          <w:tab w:val="clear" w:pos="708"/>
          <w:tab w:val="left" w:pos="0" w:leader="none"/>
        </w:tabs>
        <w:spacing w:before="0" w:after="0"/>
        <w:ind w:left="-1080" w:firstLine="540"/>
        <w:contextualSpacing/>
        <w:jc w:val="both"/>
        <w:rPr/>
      </w:pPr>
      <w:r>
        <w:rPr>
          <w:lang w:eastAsia="ko-KR"/>
        </w:rPr>
        <w:t xml:space="preserve">5. </w:t>
      </w:r>
      <w:r>
        <w:rPr>
          <w:u w:val="single"/>
          <w:lang w:eastAsia="ko-KR"/>
        </w:rPr>
        <w:t>Dosarul nr. ……</w:t>
      </w:r>
      <w:r>
        <w:rPr>
          <w:lang w:eastAsia="ko-KR"/>
        </w:rPr>
        <w:t xml:space="preserve">, în care, la 03.04.2008, D.N.A. a dispus includerea unei persoane în Program (măsurile prevăzute de </w:t>
      </w:r>
      <w:r>
        <w:rPr/>
        <w:t>art. 12 alin. 2 lit. e din Legea nr. 682/2002</w:t>
      </w:r>
      <w:r>
        <w:rPr>
          <w:lang w:eastAsia="ko-KR"/>
        </w:rPr>
        <w:t xml:space="preserve">), martora cu pseudonimul „M9...”, pentru care nu s-a cheltuit nicio sumă de bani de la articolul bugetar 20.30.30, cu excepţia unui telefon mobil, aspecte ce rezultă din declaraţia acesteia </w:t>
      </w:r>
      <w:r>
        <w:rPr/>
        <w:t>(</w:t>
      </w:r>
      <w:r>
        <w:rPr>
          <w:i/>
        </w:rPr>
        <w:t>file 209-211, vol. 8</w:t>
      </w:r>
      <w:r>
        <w:rPr/>
        <w:t xml:space="preserve">). </w:t>
      </w:r>
    </w:p>
    <w:p>
      <w:pPr>
        <w:pStyle w:val="Normal"/>
        <w:tabs>
          <w:tab w:val="clear" w:pos="708"/>
          <w:tab w:val="left" w:pos="0" w:leader="none"/>
        </w:tabs>
        <w:spacing w:before="0" w:after="0"/>
        <w:ind w:left="-1080" w:firstLine="540"/>
        <w:contextualSpacing/>
        <w:jc w:val="both"/>
        <w:rPr/>
      </w:pPr>
      <w:r>
        <w:rPr/>
        <w:t xml:space="preserve">6. </w:t>
      </w:r>
      <w:r>
        <w:rPr>
          <w:u w:val="single"/>
          <w:lang w:eastAsia="ko-KR"/>
        </w:rPr>
        <w:t>Dosarul nr. ……</w:t>
      </w:r>
      <w:r>
        <w:rPr>
          <w:lang w:eastAsia="ko-KR"/>
        </w:rPr>
        <w:t xml:space="preserve">, privind o singură persoană inclusă în Program, fiica martorei cu pseudonimul „M10...” (inclusă în Program în dosar distinct), pentru care nu s-a cheltuit nicio sumă de bani din articolul bugetar 20.30.30, având stabilită reşedinţa în străinătate. Măsurile prevăzute de </w:t>
      </w:r>
      <w:r>
        <w:rPr/>
        <w:t>art. 12 alin. 2 lit. a, c, e, f din Legea nr. 682/2002</w:t>
      </w:r>
      <w:r>
        <w:rPr>
          <w:lang w:eastAsia="ko-KR"/>
        </w:rPr>
        <w:t xml:space="preserve"> au fost dispuse, la 08.06.2011, de D.I.I.C.O.T.</w:t>
      </w:r>
    </w:p>
    <w:p>
      <w:pPr>
        <w:pStyle w:val="Normal"/>
        <w:tabs>
          <w:tab w:val="clear" w:pos="708"/>
          <w:tab w:val="left" w:pos="0" w:leader="none"/>
        </w:tabs>
        <w:spacing w:before="0" w:after="0"/>
        <w:ind w:left="-1080" w:firstLine="540"/>
        <w:contextualSpacing/>
        <w:jc w:val="both"/>
        <w:rPr/>
      </w:pPr>
      <w:r>
        <w:rPr>
          <w:lang w:eastAsia="ko-KR"/>
        </w:rPr>
        <w:t xml:space="preserve">7. </w:t>
      </w:r>
      <w:r>
        <w:rPr>
          <w:u w:val="single"/>
          <w:lang w:eastAsia="ko-KR"/>
        </w:rPr>
        <w:t>Dosarul nr. …..</w:t>
      </w:r>
      <w:r>
        <w:rPr>
          <w:lang w:eastAsia="ko-KR"/>
        </w:rPr>
        <w:t xml:space="preserve">, privind o singură persoană inclusă în Program, martora cu pseudonimul „M10...”, măsurile prevăzute de </w:t>
      </w:r>
      <w:r>
        <w:rPr/>
        <w:t>art. 12 alin. 2 lit. a, c, e din Legea nr. 682/2002</w:t>
      </w:r>
      <w:r>
        <w:rPr>
          <w:lang w:eastAsia="ko-KR"/>
        </w:rPr>
        <w:t xml:space="preserve"> au fost dispuse, la 28.01.2011, de către D.I.I.C.O.T.; ulterior, la 03.03.2011, D.I.I.C.O.T. a dispus şi măsura prevăzută de </w:t>
      </w:r>
      <w:r>
        <w:rPr/>
        <w:t>art. 12 alin. 2 lit. f din Legea nr. 682/2002</w:t>
      </w:r>
      <w:r>
        <w:rPr>
          <w:lang w:eastAsia="ko-KR"/>
        </w:rPr>
        <w:t xml:space="preserve">; i s-au decontat chiria apartamentului (220 euro), utilităţile, medicamentele şi i s-a încredinţat un telefon mobil de contact, din fondurile alocate pe articolul bugetar 20.30.30, astfel cum rezultă din declaraţia acesteia </w:t>
      </w:r>
      <w:r>
        <w:rPr/>
        <w:t>(</w:t>
      </w:r>
      <w:r>
        <w:rPr>
          <w:i/>
        </w:rPr>
        <w:t>file 218-221, vol. 8</w:t>
      </w:r>
      <w:r>
        <w:rPr/>
        <w:t>).</w:t>
      </w:r>
      <w:r>
        <w:rPr>
          <w:lang w:eastAsia="ko-KR"/>
        </w:rPr>
        <w:t xml:space="preserve"> </w:t>
      </w:r>
    </w:p>
    <w:p>
      <w:pPr>
        <w:pStyle w:val="Normal"/>
        <w:tabs>
          <w:tab w:val="clear" w:pos="708"/>
          <w:tab w:val="left" w:pos="0" w:leader="none"/>
        </w:tabs>
        <w:spacing w:before="0" w:after="0"/>
        <w:ind w:left="-1080" w:firstLine="540"/>
        <w:contextualSpacing/>
        <w:jc w:val="both"/>
        <w:rPr/>
      </w:pPr>
      <w:r>
        <w:rPr>
          <w:lang w:eastAsia="ko-KR"/>
        </w:rPr>
        <w:t xml:space="preserve">8. </w:t>
      </w:r>
      <w:r>
        <w:rPr>
          <w:u w:val="single"/>
          <w:lang w:eastAsia="ko-KR"/>
        </w:rPr>
        <w:t>Dosarul nr. …..</w:t>
      </w:r>
      <w:r>
        <w:rPr>
          <w:lang w:eastAsia="ko-KR"/>
        </w:rPr>
        <w:t xml:space="preserve">, privind o singură persoană inclusă în Program, martorul cu pseudonimul „M11...”, măsurile prevăzute de </w:t>
      </w:r>
      <w:r>
        <w:rPr/>
        <w:t>art. 12 alin. 2 lit. c şi d din Legea nr. 682/2002</w:t>
      </w:r>
      <w:r>
        <w:rPr>
          <w:lang w:eastAsia="ko-KR"/>
        </w:rPr>
        <w:t xml:space="preserve"> au fost dispuse, la 29.07.2014, de către D.I.I.C.O.T., pentru care nu s-a cheltuit nicio sumă de bani din articolul bugetar 20.30.30, aşa cum rezultă şi din declaraţia acestuia </w:t>
      </w:r>
      <w:r>
        <w:rPr/>
        <w:t>(</w:t>
      </w:r>
      <w:r>
        <w:rPr>
          <w:i/>
        </w:rPr>
        <w:t>file 198-199, vol. 8</w:t>
      </w:r>
      <w:r>
        <w:rPr/>
        <w:t xml:space="preserve">). </w:t>
      </w:r>
    </w:p>
    <w:p>
      <w:pPr>
        <w:pStyle w:val="Normal"/>
        <w:tabs>
          <w:tab w:val="clear" w:pos="708"/>
          <w:tab w:val="left" w:pos="0" w:leader="none"/>
        </w:tabs>
        <w:spacing w:before="0" w:after="0"/>
        <w:ind w:left="-1080" w:firstLine="540"/>
        <w:contextualSpacing/>
        <w:jc w:val="both"/>
        <w:rPr/>
      </w:pPr>
      <w:r>
        <w:rPr/>
        <w:t xml:space="preserve">9. </w:t>
      </w:r>
      <w:r>
        <w:rPr>
          <w:u w:val="single"/>
          <w:lang w:eastAsia="ko-KR"/>
        </w:rPr>
        <w:t>Dosarul nr. ……</w:t>
      </w:r>
      <w:r>
        <w:rPr>
          <w:lang w:eastAsia="ko-KR"/>
        </w:rPr>
        <w:t xml:space="preserve">, în care, la 23.10.2007, D.I.I.C.O.T. a dispus includerea în Program a martorului cu pseudonimul „M12...”; la 07.11.2007, D.I.I.C.O.T. a dispus includerea în Program şi pentru soţia şi cei doi copii ai martorului (măsurile prevăzute de </w:t>
      </w:r>
      <w:r>
        <w:rPr/>
        <w:t>art. 12 alin. 2 lit. a, b, c şi e şi alin. 3 lit. d din Legea nr. 682/2002</w:t>
      </w:r>
      <w:r>
        <w:rPr>
          <w:lang w:eastAsia="ko-KR"/>
        </w:rPr>
        <w:t xml:space="preserve">); în perioada 2014-2015, i s-a asigurat un venit lunar de 700 lei şi i s-a încredinţat un telefon mobil de contact, din fondurile alocate pe articolul bugetar 20.30.30, aspect ce rezultă şi din declaraţia acestuia </w:t>
      </w:r>
      <w:r>
        <w:rPr/>
        <w:t>(</w:t>
      </w:r>
      <w:r>
        <w:rPr>
          <w:i/>
        </w:rPr>
        <w:t>file 187-190, vol. 8</w:t>
      </w:r>
      <w:r>
        <w:rPr/>
        <w:t xml:space="preserve">). </w:t>
      </w:r>
    </w:p>
    <w:p>
      <w:pPr>
        <w:pStyle w:val="Normal"/>
        <w:tabs>
          <w:tab w:val="clear" w:pos="708"/>
          <w:tab w:val="left" w:pos="0" w:leader="none"/>
        </w:tabs>
        <w:spacing w:before="0" w:after="0"/>
        <w:ind w:left="-1080" w:firstLine="540"/>
        <w:contextualSpacing/>
        <w:jc w:val="both"/>
        <w:rPr/>
      </w:pPr>
      <w:r>
        <w:rPr/>
        <w:t xml:space="preserve">10. </w:t>
      </w:r>
      <w:r>
        <w:rPr>
          <w:u w:val="single"/>
          <w:lang w:eastAsia="ko-KR"/>
        </w:rPr>
        <w:t>Dosarul nr. ……..</w:t>
      </w:r>
      <w:r>
        <w:rPr>
          <w:lang w:eastAsia="ko-KR"/>
        </w:rPr>
        <w:t xml:space="preserve">, în care, în anul 2013, D.N.A. a dispus includerea unei persoane în Program, respectiv martorul cu pseudonimul „M13...”; la 10.03.2014, cu prilejul începerii executării unei pedepse cu închisoare, Tribunalul I......a dispus, prin încheiere, măsurile prevăzute de </w:t>
      </w:r>
      <w:r>
        <w:rPr/>
        <w:t>art. 12 alin. 2 lit. a, d, e din Legea nr. 682/2002</w:t>
      </w:r>
      <w:r>
        <w:rPr>
          <w:lang w:eastAsia="ko-KR"/>
        </w:rPr>
        <w:t xml:space="preserve">); în perioada 2013- februarie 2014, i s-a asigurat un venit lunar de 800 lei şi i s-a încredinţat un telefon mobil de contact, fiindu-i decontate chiria, utilităţile şi medicamentele din fondurile alocate pe articolul bugetar 20.30.30, aşa cum rezultă din declaraţia acestuia </w:t>
      </w:r>
      <w:r>
        <w:rPr/>
        <w:t>(</w:t>
      </w:r>
      <w:r>
        <w:rPr>
          <w:i/>
        </w:rPr>
        <w:t>file 200-202, vol. 8</w:t>
      </w:r>
      <w:r>
        <w:rPr/>
        <w:t xml:space="preserve">). </w:t>
      </w:r>
    </w:p>
    <w:p>
      <w:pPr>
        <w:pStyle w:val="Normal"/>
        <w:tabs>
          <w:tab w:val="clear" w:pos="708"/>
          <w:tab w:val="left" w:pos="0" w:leader="none"/>
        </w:tabs>
        <w:spacing w:before="0" w:after="0"/>
        <w:ind w:left="-1080" w:firstLine="540"/>
        <w:contextualSpacing/>
        <w:jc w:val="both"/>
        <w:rPr/>
      </w:pPr>
      <w:r>
        <w:rPr/>
        <w:t xml:space="preserve">11. </w:t>
      </w:r>
      <w:r>
        <w:rPr>
          <w:u w:val="single"/>
          <w:lang w:eastAsia="ko-KR"/>
        </w:rPr>
        <w:t>Dosarul nr. ……….</w:t>
      </w:r>
      <w:r>
        <w:rPr>
          <w:lang w:eastAsia="ko-KR"/>
        </w:rPr>
        <w:t xml:space="preserve">, în care, la 23.06.2015, D.N.A. a dispus includerea unei persoane în Program, respectiv martora cu pseudonimul „M14......” (măsurile prevăzute de </w:t>
      </w:r>
      <w:r>
        <w:rPr/>
        <w:t>art. 12 alin. 2 lit. c, d, e şi alin. 3 lit. a, b, c, d din Legea nr. 682/2002</w:t>
      </w:r>
      <w:r>
        <w:rPr>
          <w:lang w:eastAsia="ko-KR"/>
        </w:rPr>
        <w:t xml:space="preserve">); în perioada iunie-noiembrie 2015, i s-a plătit chiria apartamentului (300 euro) şi i s-a încredinţat o cartelă SIM pentru contact, din fondurile alocate pe articolul bugetar 20.30.30, aspecte ce rezultă din declaraţia acesteia </w:t>
      </w:r>
      <w:r>
        <w:rPr/>
        <w:t>(</w:t>
      </w:r>
      <w:r>
        <w:rPr>
          <w:i/>
        </w:rPr>
        <w:t>file 182-186, vol. 8</w:t>
      </w:r>
      <w:r>
        <w:rPr/>
        <w:t xml:space="preserve">). </w:t>
      </w:r>
    </w:p>
    <w:p>
      <w:pPr>
        <w:pStyle w:val="Normal"/>
        <w:tabs>
          <w:tab w:val="clear" w:pos="708"/>
          <w:tab w:val="left" w:pos="0" w:leader="none"/>
        </w:tabs>
        <w:spacing w:before="0" w:after="0"/>
        <w:ind w:left="-1080" w:firstLine="540"/>
        <w:contextualSpacing/>
        <w:jc w:val="both"/>
        <w:rPr/>
      </w:pPr>
      <w:r>
        <w:rPr/>
        <w:t xml:space="preserve">12. </w:t>
      </w:r>
      <w:r>
        <w:rPr>
          <w:u w:val="single"/>
          <w:lang w:eastAsia="ko-KR"/>
        </w:rPr>
        <w:t>Dosarul nr. ………….</w:t>
      </w:r>
      <w:r>
        <w:rPr>
          <w:lang w:eastAsia="ko-KR"/>
        </w:rPr>
        <w:t xml:space="preserve">, în care, la 07.01.2015, D.I.I.C.O.T. a dispus includerea în Program a două familii, respectiv familia martorului cu pseudonimul „M15......”, compusă din 3 persoane şi familia persoanei vătămate cu pseudonimul „M16......”, compusă din 5 persoane (măsurile prevăzute de </w:t>
      </w:r>
      <w:r>
        <w:rPr/>
        <w:t>art. 12 alin. 2 lit. a, b, c, e, f şi alin. 3 lit. a şi d din Legea nr. 682/2002); la 30.01.2015 a fost dispusă şi măsura prev. de art. 12 alin. 3 lit. b din Legea nr. 682/2002, pentru 4 persoane</w:t>
      </w:r>
      <w:r>
        <w:rPr>
          <w:lang w:eastAsia="ko-KR"/>
        </w:rPr>
        <w:t>); în perioada ianuarie-noiembrie 2015, li s-a plătit chiria apartamentelor (450 euro), au fost decontate utilităţile, li s-au închiriat 2 autoturisme (600 euro/lună), au fost plătite asigurările de sănătate (aproximativ 55 lei/lună/persoană), 2 cursuri de calificare profesională (un curs de 10 luni a câte 600 lei/lună şi un curs în valoare totală de 1.500 lei) şi li s-au încredinţat 3 telefoane mobile pentru contact (1 pentru familia „M15…” şi 2 pentru familia „M16….”), din fondurile alocate pe articolul bugetar 20.30.30. (declaraţie persoana vătămată cu pseudonimul „M16......”</w:t>
      </w:r>
      <w:r>
        <w:rPr/>
        <w:t xml:space="preserve"> - </w:t>
      </w:r>
      <w:r>
        <w:rPr>
          <w:i/>
        </w:rPr>
        <w:t>file 172-174, vol. 8</w:t>
      </w:r>
      <w:r>
        <w:rPr/>
        <w:t>; declaraţie m</w:t>
      </w:r>
      <w:r>
        <w:rPr>
          <w:lang w:eastAsia="ko-KR"/>
        </w:rPr>
        <w:t>artor cu pseudonimul „M15......”</w:t>
      </w:r>
      <w:r>
        <w:rPr/>
        <w:t xml:space="preserve"> - </w:t>
      </w:r>
      <w:r>
        <w:rPr>
          <w:i/>
        </w:rPr>
        <w:t>file 176-181, vol. 8</w:t>
      </w:r>
      <w:r>
        <w:rPr/>
        <w:t xml:space="preserve">). </w:t>
      </w:r>
    </w:p>
    <w:p>
      <w:pPr>
        <w:pStyle w:val="Normal"/>
        <w:tabs>
          <w:tab w:val="clear" w:pos="708"/>
          <w:tab w:val="left" w:pos="0" w:leader="none"/>
        </w:tabs>
        <w:spacing w:before="0" w:after="0"/>
        <w:ind w:left="-1080" w:firstLine="540"/>
        <w:contextualSpacing/>
        <w:jc w:val="both"/>
        <w:rPr/>
      </w:pPr>
      <w:r>
        <w:rPr/>
        <w:t xml:space="preserve">13. </w:t>
      </w:r>
      <w:r>
        <w:rPr>
          <w:u w:val="single"/>
          <w:lang w:eastAsia="ko-KR"/>
        </w:rPr>
        <w:t>Dosarul nr. ……….</w:t>
      </w:r>
      <w:r>
        <w:rPr>
          <w:lang w:eastAsia="ko-KR"/>
        </w:rPr>
        <w:t xml:space="preserve">, în care, la 25.09.2014, parchetul de pe lângă un tribunal a dispus includerea în Program a martorului cu pseudonimul „M17......” (măsurile prevăzute de </w:t>
      </w:r>
      <w:r>
        <w:rPr/>
        <w:t>art. 12 alin. 2 lit. e din Legea nr. 682/2002</w:t>
      </w:r>
      <w:r>
        <w:rPr>
          <w:lang w:eastAsia="ko-KR"/>
        </w:rPr>
        <w:t xml:space="preserve">); în perioada 2014 - 2015, i s-au montat uşă metalică, gratii, echipamente de alarmă şi supraveghere video la domiciliu, i s-a încredinţat un telefon mobil pentru contact, din fondurile alocate pe articolul bugetar 20.30.30, aspecte ce rezultă din declaraţia acestuia </w:t>
      </w:r>
      <w:r>
        <w:rPr/>
        <w:t>(</w:t>
      </w:r>
      <w:r>
        <w:rPr>
          <w:i/>
        </w:rPr>
        <w:t>file 194-197, vol. 8</w:t>
      </w:r>
      <w:r>
        <w:rPr/>
        <w:t xml:space="preserve">). </w:t>
      </w:r>
    </w:p>
    <w:p>
      <w:pPr>
        <w:pStyle w:val="Normal"/>
        <w:tabs>
          <w:tab w:val="clear" w:pos="708"/>
          <w:tab w:val="left" w:pos="0" w:leader="none"/>
        </w:tabs>
        <w:spacing w:before="0" w:after="0"/>
        <w:ind w:left="-1080" w:firstLine="540"/>
        <w:contextualSpacing/>
        <w:jc w:val="both"/>
        <w:rPr/>
      </w:pPr>
      <w:r>
        <w:rPr/>
        <w:t xml:space="preserve">14. </w:t>
      </w:r>
      <w:r>
        <w:rPr>
          <w:u w:val="single"/>
          <w:lang w:eastAsia="ko-KR"/>
        </w:rPr>
        <w:t>Dosarul nr. …….</w:t>
      </w:r>
      <w:r>
        <w:rPr>
          <w:lang w:eastAsia="ko-KR"/>
        </w:rPr>
        <w:t xml:space="preserve">, în care, la 18.04.2007, un tribunal a dispus includerea în Program a martorei cu pseudonimul „M18......”, împreună cu familia, compusă din soţ şi doi copii minori (măsurile prevăzute de </w:t>
      </w:r>
      <w:r>
        <w:rPr/>
        <w:t>art. 12 alin. 2 lit. e, f şi alin. 3 lit. a, b, c, d din Legea nr. 682/2002</w:t>
      </w:r>
      <w:r>
        <w:rPr>
          <w:lang w:eastAsia="ko-KR"/>
        </w:rPr>
        <w:t xml:space="preserve">); în perioada 2007 - 2015, familia a beneficiat de un venit lunar de 2.200 lei, decontarea medicamentelor şi i s-a încredinţat un telefon mobil pentru contact, din fondurile alocate pe articolul bugetar 20.30.30, aşa cum rezultă din declaraţia acesteia </w:t>
      </w:r>
      <w:r>
        <w:rPr/>
        <w:t>(</w:t>
      </w:r>
      <w:r>
        <w:rPr>
          <w:i/>
        </w:rPr>
        <w:t>file 254-256, vol. 8</w:t>
      </w:r>
      <w:r>
        <w:rPr/>
        <w:t>)</w:t>
      </w:r>
      <w:r>
        <w:rPr>
          <w:lang w:eastAsia="ko-KR"/>
        </w:rPr>
        <w:t xml:space="preserve">. </w:t>
      </w:r>
    </w:p>
    <w:p>
      <w:pPr>
        <w:pStyle w:val="Normal"/>
        <w:tabs>
          <w:tab w:val="clear" w:pos="708"/>
          <w:tab w:val="left" w:pos="0" w:leader="none"/>
        </w:tabs>
        <w:spacing w:before="0" w:after="0"/>
        <w:ind w:left="-1080" w:firstLine="540"/>
        <w:contextualSpacing/>
        <w:jc w:val="both"/>
        <w:rPr/>
      </w:pPr>
      <w:r>
        <w:rPr>
          <w:lang w:eastAsia="ko-KR"/>
        </w:rPr>
        <w:t xml:space="preserve">15. </w:t>
      </w:r>
      <w:r>
        <w:rPr>
          <w:u w:val="single"/>
          <w:lang w:eastAsia="ko-KR"/>
        </w:rPr>
        <w:t>Dosarul nr. ………</w:t>
      </w:r>
      <w:r>
        <w:rPr>
          <w:lang w:eastAsia="ko-KR"/>
        </w:rPr>
        <w:t xml:space="preserve">, în care, la 01.07.2008, D.I.I.C.O.T. a dispus includerea în Program a martorului cu pseudonimul „M19......”, împreună cu familia acestuia compusă din soţie (măsurile prevăzute de </w:t>
      </w:r>
      <w:r>
        <w:rPr/>
        <w:t>art. 12 alin. 2 lit. a, b, c, e, f şi alin. 3 lit. a şi b din Legea nr. 682/2002</w:t>
      </w:r>
      <w:r>
        <w:rPr>
          <w:lang w:eastAsia="ko-KR"/>
        </w:rPr>
        <w:t xml:space="preserve">); în perioada 2008 - 2015, familia a beneficiat de decontarea chiriei, a utilităţilor, precum şi un telefon pentru contact, din fondurile alocate pe articolul bugetar 20.30.30 (declaraţie - </w:t>
      </w:r>
      <w:r>
        <w:rPr>
          <w:i/>
        </w:rPr>
        <w:t>file 206-208, vol. 8</w:t>
      </w:r>
      <w:r>
        <w:rPr/>
        <w:t xml:space="preserve">). </w:t>
      </w:r>
    </w:p>
    <w:p>
      <w:pPr>
        <w:pStyle w:val="Normal"/>
        <w:tabs>
          <w:tab w:val="clear" w:pos="708"/>
          <w:tab w:val="left" w:pos="0" w:leader="none"/>
        </w:tabs>
        <w:spacing w:before="0" w:after="0"/>
        <w:ind w:left="-1080" w:firstLine="540"/>
        <w:contextualSpacing/>
        <w:jc w:val="both"/>
        <w:rPr/>
      </w:pPr>
      <w:r>
        <w:rPr/>
        <w:t xml:space="preserve">16. </w:t>
      </w:r>
      <w:r>
        <w:rPr>
          <w:u w:val="single"/>
          <w:lang w:eastAsia="ko-KR"/>
        </w:rPr>
        <w:t>Dosarul nr. …………</w:t>
      </w:r>
      <w:r>
        <w:rPr>
          <w:lang w:eastAsia="ko-KR"/>
        </w:rPr>
        <w:t xml:space="preserve">, în care, la 01.06.2009, D.I.I.C.O.T. a dispus includerea în Program a martorului cu pseudonimul „M20......” (măsurile prevăzute de </w:t>
      </w:r>
      <w:r>
        <w:rPr/>
        <w:t>art. 12 alin. 2 lit. a, b, c, e, f, g şi alin. 3 lit. d din Legea nr. 682/2002</w:t>
      </w:r>
      <w:r>
        <w:rPr>
          <w:lang w:eastAsia="ko-KR"/>
        </w:rPr>
        <w:t xml:space="preserve">); în perioada 2014 - 2015, martorul a beneficiat de un venit lunar de 700 lei, din fondurile alocate pe articolul bugetar 20.30.30, aspect ce rezultă din declaraţia acestuia </w:t>
      </w:r>
      <w:r>
        <w:rPr/>
        <w:t>(</w:t>
      </w:r>
      <w:r>
        <w:rPr>
          <w:i/>
        </w:rPr>
        <w:t>file 203-205, vol. 8</w:t>
      </w:r>
      <w:r>
        <w:rPr/>
        <w:t xml:space="preserve">). </w:t>
      </w:r>
    </w:p>
    <w:p>
      <w:pPr>
        <w:pStyle w:val="Normal"/>
        <w:tabs>
          <w:tab w:val="clear" w:pos="708"/>
          <w:tab w:val="left" w:pos="0" w:leader="none"/>
        </w:tabs>
        <w:spacing w:before="0" w:after="0"/>
        <w:ind w:left="-1080" w:firstLine="540"/>
        <w:contextualSpacing/>
        <w:jc w:val="both"/>
        <w:rPr/>
      </w:pPr>
      <w:r>
        <w:rPr/>
        <w:t xml:space="preserve">17. </w:t>
      </w:r>
      <w:r>
        <w:rPr>
          <w:u w:val="single"/>
          <w:lang w:eastAsia="ko-KR"/>
        </w:rPr>
        <w:t>Dosarul nr. ……..</w:t>
      </w:r>
      <w:r>
        <w:rPr>
          <w:lang w:eastAsia="ko-KR"/>
        </w:rPr>
        <w:t xml:space="preserve">, în care, la 02.12.2013, un tribunal a dispus includerea în Program a martorei cu pseudonimul „M21......” (măsurile prevăzute de </w:t>
      </w:r>
      <w:r>
        <w:rPr/>
        <w:t>art. 12 alin. 2 lit. a, d, e, f şi alin. 3 lit. a şi d din Legea nr. 682/2002</w:t>
      </w:r>
      <w:r>
        <w:rPr>
          <w:lang w:eastAsia="ko-KR"/>
        </w:rPr>
        <w:t xml:space="preserve">); în perioada 2013 - 2015, X.....a plătit chirie, utilităţi, curs profesional de 500 lei, i s-a dat în folosinţă un laptop, i s-a încredinţat un telefon mobil pentru contact, din fondurile alocate pe articolul bugetar 20.30.30, aşa cum rezultă din declaraţia acesteia </w:t>
      </w:r>
      <w:r>
        <w:rPr/>
        <w:t>(</w:t>
      </w:r>
      <w:r>
        <w:rPr>
          <w:i/>
        </w:rPr>
        <w:t>file 212-217, vol. 8</w:t>
      </w:r>
      <w:r>
        <w:rPr/>
        <w:t xml:space="preserve">). </w:t>
      </w:r>
    </w:p>
    <w:p>
      <w:pPr>
        <w:pStyle w:val="Normal"/>
        <w:tabs>
          <w:tab w:val="clear" w:pos="708"/>
          <w:tab w:val="left" w:pos="0" w:leader="none"/>
        </w:tabs>
        <w:spacing w:before="0" w:after="0"/>
        <w:ind w:left="-1080" w:firstLine="540"/>
        <w:contextualSpacing/>
        <w:jc w:val="both"/>
        <w:rPr/>
      </w:pPr>
      <w:r>
        <w:rPr/>
        <w:t xml:space="preserve">18. </w:t>
      </w:r>
      <w:r>
        <w:rPr>
          <w:u w:val="single"/>
          <w:lang w:eastAsia="ko-KR"/>
        </w:rPr>
        <w:t>Dosarul nr. ……….</w:t>
      </w:r>
      <w:r>
        <w:rPr>
          <w:lang w:eastAsia="ko-KR"/>
        </w:rPr>
        <w:t xml:space="preserve">, în care, la 24.10.2014, D.I.I.C.O.T. a dispus includerea în Program a unei victime minore a traficului de persoane, împreună membrii familiei (părinţii şi frate), cu măsurile prevăzute de </w:t>
      </w:r>
      <w:r>
        <w:rPr/>
        <w:t>art. 12 alin. 2 lit. c şi e din Legea nr. 682/2002</w:t>
      </w:r>
      <w:r>
        <w:rPr>
          <w:lang w:eastAsia="ko-KR"/>
        </w:rPr>
        <w:t xml:space="preserve">). Din procesul-verbal de la </w:t>
      </w:r>
      <w:r>
        <w:rPr>
          <w:i/>
          <w:lang w:eastAsia="ko-KR"/>
        </w:rPr>
        <w:t>fila 257, vol. 9</w:t>
      </w:r>
      <w:r>
        <w:rPr>
          <w:lang w:eastAsia="ko-KR"/>
        </w:rPr>
        <w:t xml:space="preserve"> a rezultat că pentru familia martorei s-a asigurat numai instalarea unui sistem de alarmă şi supraveghere video din fondurile alocate pe articolul bugetar 20.30.30. În cauză nu s-a apreciat că este necesară audierea martorei incluse în Program, în raport cu prevederile Deciziei-cadru 2001/220/JAI a Consiliului, din 15 martie 2001, privind statutul victimelor în cadrul procedurilor penale, care recomandă reducerea la minim a interogatoriilor, pentru a preveni consecinţele dăunătoare, pentru victime, în special cele minore, ale depunerii mărturiei. </w:t>
      </w:r>
    </w:p>
    <w:p>
      <w:pPr>
        <w:pStyle w:val="Normal"/>
        <w:tabs>
          <w:tab w:val="clear" w:pos="708"/>
          <w:tab w:val="left" w:pos="0" w:leader="none"/>
        </w:tabs>
        <w:spacing w:before="0" w:after="0"/>
        <w:ind w:left="-1080" w:firstLine="540"/>
        <w:contextualSpacing/>
        <w:jc w:val="both"/>
        <w:rPr/>
      </w:pPr>
      <w:r>
        <w:rPr>
          <w:lang w:eastAsia="ko-KR"/>
        </w:rPr>
        <w:t xml:space="preserve">19. </w:t>
      </w:r>
      <w:r>
        <w:rPr>
          <w:u w:val="single"/>
          <w:lang w:eastAsia="ko-KR"/>
        </w:rPr>
        <w:t>Dosarul nr. ……….</w:t>
      </w:r>
      <w:r>
        <w:rPr>
          <w:lang w:eastAsia="ko-KR"/>
        </w:rPr>
        <w:t xml:space="preserve">, în care, la 11.02.2015, D.I.I.C.O.T. a dispus includerea în Program a martorului „M22......”, împreună cu familia, compusă din soţie şi doi copii minori (măsurile prevăzute de </w:t>
      </w:r>
      <w:r>
        <w:rPr/>
        <w:t>art. 12 alin. 2 lit. a şi c şi alin. 3 lit. a, b, d din Legea nr. 682/2002</w:t>
      </w:r>
      <w:r>
        <w:rPr>
          <w:lang w:eastAsia="ko-KR"/>
        </w:rPr>
        <w:t xml:space="preserve">); în perioada februarie - noiembrie 2015, familia a beneficiat de un venit lunar total de 4.000 lei, plata chiriei şi a utilităţilor şi de încredinţarea a două telefoane mobile, din fondurile alocate pe articolul bugetar 20.30.30, astfel cum rezultă şi din declaraţia marorului </w:t>
      </w:r>
      <w:r>
        <w:rPr/>
        <w:t>(</w:t>
      </w:r>
      <w:r>
        <w:rPr>
          <w:i/>
        </w:rPr>
        <w:t>file 257-260, vol. 8</w:t>
      </w:r>
      <w:r>
        <w:rPr/>
        <w:t xml:space="preserve">) </w:t>
      </w:r>
    </w:p>
    <w:p>
      <w:pPr>
        <w:pStyle w:val="Normal"/>
        <w:tabs>
          <w:tab w:val="clear" w:pos="708"/>
          <w:tab w:val="left" w:pos="0" w:leader="none"/>
        </w:tabs>
        <w:spacing w:before="0" w:after="0"/>
        <w:ind w:left="-1080" w:firstLine="540"/>
        <w:contextualSpacing/>
        <w:jc w:val="both"/>
        <w:rPr/>
      </w:pPr>
      <w:r>
        <w:rPr/>
        <w:t xml:space="preserve">20. </w:t>
      </w:r>
      <w:r>
        <w:rPr>
          <w:u w:val="single"/>
          <w:lang w:eastAsia="ko-KR"/>
        </w:rPr>
        <w:t>Dosarul nr. ………..</w:t>
      </w:r>
      <w:r>
        <w:rPr>
          <w:lang w:eastAsia="ko-KR"/>
        </w:rPr>
        <w:t xml:space="preserve">, în care, la 16.09.2013, D.N.A. a dispus includerea în Program a martorilor cu pseudonimele „M23......” şi „M23A......”, împreună cu fiica minoră (măsurile prevăzute de </w:t>
      </w:r>
      <w:r>
        <w:rPr/>
        <w:t>art. 12 alin. 2 lit. a, d, e, f şi alin. 3 lit. a, d din Legea nr. 682/2002</w:t>
      </w:r>
      <w:r>
        <w:rPr>
          <w:lang w:eastAsia="ko-KR"/>
        </w:rPr>
        <w:t xml:space="preserve">); în perioada 2013 - 2015, familia a beneficiat de un venit lunar de 2.100 lei (700 lei/persoană), plata chiriei şi a utilităţilor şi li s-au încredinţat două telefoane mobile pentru contact, din fondurile alocate pe articolul bugetar 20.30.30, aspecte ce rezultă din declaraţiile martorilor cu pseudonimele „M23A......” şi „M23......” </w:t>
      </w:r>
      <w:r>
        <w:rPr/>
        <w:t>(</w:t>
      </w:r>
      <w:r>
        <w:rPr>
          <w:i/>
        </w:rPr>
        <w:t>file 93-97, 110-122, vol. 8</w:t>
      </w:r>
      <w:r>
        <w:rPr/>
        <w:t xml:space="preserve">) Faţă de situaţia de fapt prezentată de martorii protejaţi, au fost formulate învinuiri, conform faptelor descrise în cele ce urmează, la punctul II.7 al prezentului rechizitoriu. </w:t>
      </w:r>
    </w:p>
    <w:p>
      <w:pPr>
        <w:pStyle w:val="Normal"/>
        <w:tabs>
          <w:tab w:val="clear" w:pos="708"/>
          <w:tab w:val="left" w:pos="0" w:leader="none"/>
        </w:tabs>
        <w:spacing w:before="0" w:after="0"/>
        <w:ind w:left="-1080" w:firstLine="540"/>
        <w:contextualSpacing/>
        <w:jc w:val="both"/>
        <w:rPr/>
      </w:pPr>
      <w:r>
        <w:rPr/>
        <w:t xml:space="preserve">21. </w:t>
      </w:r>
      <w:r>
        <w:rPr>
          <w:u w:val="single"/>
          <w:lang w:eastAsia="ko-KR"/>
        </w:rPr>
        <w:t>Dosarul nr. ….</w:t>
      </w:r>
      <w:r>
        <w:rPr>
          <w:lang w:eastAsia="ko-KR"/>
        </w:rPr>
        <w:t xml:space="preserve">, privind pe martorul cu pseudonimul „M25......”; pentru acest martor nu s-a cheltuit nicio sumă de bani din fondurile alocate pe articolul bugetar 20.30.30, finanţarea fiind asigurată integral de către statul străin (50.000 USD) - declaraţie martor „M25......” </w:t>
      </w:r>
      <w:r>
        <w:rPr/>
        <w:t>(</w:t>
      </w:r>
      <w:r>
        <w:rPr>
          <w:i/>
        </w:rPr>
        <w:t>file 225-233, vol. 8</w:t>
      </w:r>
      <w:r>
        <w:rPr/>
        <w:t xml:space="preserve">). </w:t>
      </w:r>
    </w:p>
    <w:p>
      <w:pPr>
        <w:pStyle w:val="Normal"/>
        <w:tabs>
          <w:tab w:val="clear" w:pos="708"/>
          <w:tab w:val="left" w:pos="0" w:leader="none"/>
        </w:tabs>
        <w:spacing w:before="0" w:after="0"/>
        <w:ind w:left="-1080" w:firstLine="540"/>
        <w:contextualSpacing/>
        <w:jc w:val="both"/>
        <w:rPr/>
      </w:pPr>
      <w:r>
        <w:rPr/>
        <w:t xml:space="preserve">22. </w:t>
      </w:r>
      <w:r>
        <w:rPr>
          <w:u w:val="single"/>
          <w:lang w:eastAsia="ko-KR"/>
        </w:rPr>
        <w:t>Dosarul nr. ……..</w:t>
      </w:r>
      <w:r>
        <w:rPr>
          <w:lang w:eastAsia="ko-KR"/>
        </w:rPr>
        <w:t xml:space="preserve">, privind o familie compusă din 4 persoane relocate internaţional; pentru această familie nu s-a cheltuit nicio sumă de bani din fondurile alocate pe articolul bugetar 20.30.30, finanţarea fiind asigurată integral de către statul străin. </w:t>
      </w:r>
    </w:p>
    <w:p>
      <w:pPr>
        <w:pStyle w:val="Normal"/>
        <w:tabs>
          <w:tab w:val="clear" w:pos="708"/>
          <w:tab w:val="left" w:pos="0" w:leader="none"/>
        </w:tabs>
        <w:spacing w:before="0" w:after="0"/>
        <w:ind w:left="-1080" w:firstLine="540"/>
        <w:contextualSpacing/>
        <w:jc w:val="both"/>
        <w:rPr/>
      </w:pPr>
      <w:r>
        <w:rPr>
          <w:lang w:eastAsia="ko-KR"/>
        </w:rPr>
        <w:t xml:space="preserve">23. </w:t>
      </w:r>
      <w:r>
        <w:rPr>
          <w:u w:val="single"/>
          <w:lang w:eastAsia="ko-KR"/>
        </w:rPr>
        <w:t>Dosarul nr. ……..</w:t>
      </w:r>
      <w:r>
        <w:rPr>
          <w:lang w:eastAsia="ko-KR"/>
        </w:rPr>
        <w:t>, privind o familie compusă din 3 persoane relocate internaţional; pentru această familie nu s-a cheltuit nicio sumă de bani din fondurile alocate pe articolul bugetar 20.30.30, finanţarea fiind asigurată integral de către statul străin.</w:t>
      </w:r>
    </w:p>
    <w:p>
      <w:pPr>
        <w:pStyle w:val="Normal"/>
        <w:spacing w:before="0" w:after="0"/>
        <w:ind w:left="-1080" w:firstLine="540"/>
        <w:contextualSpacing/>
        <w:jc w:val="both"/>
        <w:rPr/>
      </w:pPr>
      <w:r>
        <w:rPr>
          <w:lang w:eastAsia="ko-KR"/>
        </w:rPr>
        <w:t xml:space="preserve">Acelaşi tip de comportamente au fost identificate şi în legătură cu </w:t>
      </w:r>
      <w:r>
        <w:rPr>
          <w:b/>
          <w:lang w:eastAsia="ko-KR"/>
        </w:rPr>
        <w:t>alte 3 dosare de persoane excluse din Programul de protecţie a martorilor</w:t>
      </w:r>
      <w:r>
        <w:rPr>
          <w:lang w:eastAsia="ko-KR"/>
        </w:rPr>
        <w:t xml:space="preserve">: </w:t>
      </w:r>
    </w:p>
    <w:p>
      <w:pPr>
        <w:pStyle w:val="Normal"/>
        <w:spacing w:before="0" w:after="0"/>
        <w:ind w:left="-1080" w:firstLine="540"/>
        <w:contextualSpacing/>
        <w:jc w:val="both"/>
        <w:rPr/>
      </w:pPr>
      <w:r>
        <w:rPr>
          <w:lang w:eastAsia="ko-KR"/>
        </w:rPr>
        <w:t xml:space="preserve">1. </w:t>
      </w:r>
      <w:r>
        <w:rPr>
          <w:u w:val="single"/>
          <w:lang w:eastAsia="ko-KR"/>
        </w:rPr>
        <w:t>Dosarul nr. ………</w:t>
      </w:r>
      <w:r>
        <w:rPr>
          <w:lang w:eastAsia="ko-KR"/>
        </w:rPr>
        <w:t xml:space="preserve">, privind includerea în Program a familiei martorului M2..., compuse din 4 persoane, pentru care, pe o perioadă de 3 ani şi jumătate, X.....a cheltuit suma totală de 126.500 lei de la articolul bugetar 20.30.30, fără ca martorii să fie conduşi la instanţa de judecată, pentru a depune mărturie, deşi au fost citaţi în mai multe rânduri. La 04.12.2009, D.I.I.C.O.T. a dispus măsura includerii în Program, cu măsurile prevăzute de </w:t>
      </w:r>
      <w:r>
        <w:rPr/>
        <w:t>art. 12 alin. 2 lit. a, b, c, e, f, g şi alin. 3 lit. d din Legea nr. 682/2002; la 11.04.2013, s-a dispus încetarea Programului de protecţie a martorilor</w:t>
      </w:r>
      <w:r>
        <w:rPr>
          <w:lang w:eastAsia="ko-KR"/>
        </w:rPr>
        <w:t xml:space="preserve">. Martorul M2... a declarat </w:t>
      </w:r>
      <w:r>
        <w:rPr/>
        <w:t>(</w:t>
      </w:r>
      <w:r>
        <w:rPr>
          <w:i/>
        </w:rPr>
        <w:t>file 21-33, vol. 15</w:t>
      </w:r>
      <w:r>
        <w:rPr/>
        <w:t>) că</w:t>
      </w:r>
      <w:r>
        <w:rPr>
          <w:i/>
        </w:rPr>
        <w:t xml:space="preserve"> a fost inclus, împreună cu familia sa (soţia, mama şi mătuşa), în Programul de protecţie a martorilor, în perioada decembrie 2009 – mai 2013, interval de timp în care a relocat de 5 ori, au fost supuşi unor abuzuri fizice şi psihice, au fost lipsiţi de protecţie reală şi chiar au fost vulnerabilizaţi, li s-au cerut, cu titlu de mită, bunuri personale şi produse alimentare, remarcând şi plata unor servicii supraevaluate. </w:t>
      </w:r>
      <w:r>
        <w:rPr/>
        <w:t>Faţă de situaţia de fapt prezentată de martorul protejat, au fost formulate învinuiri, conform faptelor descrise în cele ce urmează, la punctul II.8 al prezentului rechizitoriu.</w:t>
      </w:r>
    </w:p>
    <w:p>
      <w:pPr>
        <w:pStyle w:val="Normal"/>
        <w:spacing w:before="0" w:after="0"/>
        <w:ind w:left="-1080" w:firstLine="540"/>
        <w:contextualSpacing/>
        <w:jc w:val="both"/>
        <w:rPr/>
      </w:pPr>
      <w:r>
        <w:rPr/>
        <w:t xml:space="preserve">2. </w:t>
      </w:r>
      <w:r>
        <w:rPr>
          <w:u w:val="single"/>
          <w:lang w:eastAsia="ko-KR"/>
        </w:rPr>
        <w:t>Dosarul nr. ………..</w:t>
      </w:r>
      <w:r>
        <w:rPr>
          <w:lang w:eastAsia="ko-KR"/>
        </w:rPr>
        <w:t xml:space="preserve">, privind includerea în Program a familiei martorului cu pseudonimul „M26......”, compuse din 3 persoane, de către D.I.I.C.O.T. Deşi martorul a fost exclus din Program prin încheierea din 25.11.2014 a Tribunalului B......, în plicul sigilat aflat în dispecerat, conţinând fişele martorilor se afla în continuare fişa acestuia, după cum figura şi în harta electronică, inclusiv la data efectuării percheziţiei la sediul X.....(17.11.2015) – declaraţie </w:t>
      </w:r>
      <w:r>
        <w:rPr/>
        <w:t xml:space="preserve">martor </w:t>
      </w:r>
      <w:r>
        <w:rPr>
          <w:lang w:eastAsia="ko-KR"/>
        </w:rPr>
        <w:t>„M26......” (</w:t>
      </w:r>
      <w:r>
        <w:rPr>
          <w:i/>
          <w:lang w:eastAsia="ko-KR"/>
        </w:rPr>
        <w:t>file 290-292, vol. 8</w:t>
      </w:r>
      <w:r>
        <w:rPr>
          <w:lang w:eastAsia="ko-KR"/>
        </w:rPr>
        <w:t xml:space="preserve">). </w:t>
      </w:r>
    </w:p>
    <w:p>
      <w:pPr>
        <w:pStyle w:val="Normal"/>
        <w:spacing w:before="0" w:after="0"/>
        <w:ind w:left="-1080" w:firstLine="540"/>
        <w:contextualSpacing/>
        <w:jc w:val="both"/>
        <w:rPr/>
      </w:pPr>
      <w:r>
        <w:rPr>
          <w:lang w:eastAsia="ko-KR"/>
        </w:rPr>
        <w:t xml:space="preserve">3. </w:t>
      </w:r>
      <w:r>
        <w:rPr>
          <w:u w:val="single"/>
          <w:lang w:eastAsia="ko-KR"/>
        </w:rPr>
        <w:t>Dosarul nr. ………</w:t>
      </w:r>
      <w:r>
        <w:rPr>
          <w:lang w:eastAsia="ko-KR"/>
        </w:rPr>
        <w:t>, privind includerea în Program a familiei martorului cu pseudonimul „M27......”, compuse din 3 persoane, de către Înalta Curte de Casaţie şi Justiţie, Secţia ….., prin încheierea din 02.09.2015. Ulterior, prin încheierea din 29.09.2015, instanţa de judecată anterior menţionată a dispus excluderea din Program, la solicitarea martorului, din 24.09.2015. Martorul cu pseudonimul „M27......” a fost exclus din Program, la cerere, în mai puţin de o săptămână de la relocarea care a avut loc ca urmare a măsurilor dispuse de Înalta Curte de Casaţie şi Justiţie, după ce a fost mutat într-un apartament în care camera copilului său de 3 ani nu era mobilată, nu era dotat cu un dulap de haine, fiind terorizat cu ameninţarea unei noi mutări, încă din prima zi de relocare în B1....... Venitul lunar acordat şi în acest caz a fost de 1.000 lei/persoană. În condiţiile în care era vorba de o familie tânără (aproximativ 25 ani), cu un copil de 3 ani şi care aştepta să se nască şi cel de-al doilea copil, ofiţerul de legătură M28i-a asigurat că vor avea posibilitatea să ţină legătura cu familia de origine, situaţie care s-a schimbat prin intervenţia cms. şef I3...: „</w:t>
      </w:r>
      <w:r>
        <w:rPr>
          <w:b/>
          <w:i/>
          <w:lang w:eastAsia="ko-KR"/>
        </w:rPr>
        <w:t>… pentru că întâlnirile cu familia le organizăm noi, în locurile stabilite de noi, nu vor avea la el… loc la el acasă, nu vor avea… deci, înţelegi? În sensul acesta… vor avea loc întâlniri cu familia. O dată pe lună, la două luni, om vedea…</w:t>
      </w:r>
      <w:r>
        <w:rPr>
          <w:lang w:eastAsia="ko-KR"/>
        </w:rPr>
        <w:t>”. Ofiţerul de legătură a descris reacţia de nemulţumire a martorului: „</w:t>
      </w:r>
      <w:r>
        <w:rPr>
          <w:b/>
          <w:i/>
          <w:lang w:eastAsia="ko-KR"/>
        </w:rPr>
        <w:t>Crăciunul îl făcea cu familia, nu ştiu ce. Că de Crăciun vrea să vină… M57… zice:</w:t>
      </w:r>
      <w:r>
        <w:rPr>
          <w:i/>
          <w:lang w:eastAsia="ko-KR"/>
        </w:rPr>
        <w:t>«Păi, şi Revelionul? Nu vrei să vii şi de Revelion?»</w:t>
      </w:r>
      <w:r>
        <w:rPr>
          <w:lang w:eastAsia="ko-KR"/>
        </w:rPr>
        <w:t>”, situaţie în care cms. şef I3... i-a indicat ce atitudine să adopte: „</w:t>
      </w:r>
      <w:r>
        <w:rPr>
          <w:b/>
          <w:i/>
          <w:lang w:eastAsia="ko-KR"/>
        </w:rPr>
        <w:t>Mai potoliţi-l, mai liniştiţi-l… Bine, nu cred că… face el urât, dar na…</w:t>
      </w:r>
      <w:r>
        <w:rPr>
          <w:lang w:eastAsia="ko-KR"/>
        </w:rPr>
        <w:t xml:space="preserve">” </w:t>
      </w:r>
      <w:r>
        <w:rPr/>
        <w:t>(</w:t>
      </w:r>
      <w:r>
        <w:rPr>
          <w:i/>
        </w:rPr>
        <w:t>proces-verbal de redare a convorbirii telefonice din 23.09.2015, ora 16:22:27, file 76-87, vol. 8</w:t>
      </w:r>
      <w:r>
        <w:rPr/>
        <w:t>)</w:t>
      </w:r>
      <w:r>
        <w:rPr>
          <w:lang w:eastAsia="ko-KR"/>
        </w:rPr>
        <w:t>. Referitor la problema autoturismului personal al martorului protejat, ofiţerul de legătură s-a interesat: „</w:t>
      </w:r>
      <w:r>
        <w:rPr>
          <w:b/>
          <w:i/>
          <w:lang w:eastAsia="ko-KR"/>
        </w:rPr>
        <w:t>Ce le zicem de… de maşină? Cum… cum facem?</w:t>
      </w:r>
      <w:r>
        <w:rPr>
          <w:lang w:eastAsia="ko-KR"/>
        </w:rPr>
        <w:t>”, moment în care răspunsul cms. şef I3... şi-a exprimat fără echivoc lipsa de interes real pentru martorii incluşi în Program: „</w:t>
      </w:r>
      <w:r>
        <w:rPr>
          <w:b/>
          <w:i/>
          <w:lang w:eastAsia="ko-KR"/>
        </w:rPr>
        <w:t>Măi, eu zic să nu ne hazardăm să le dăm noi vreo soluţie, pentru că dup-aia o să ne-arunce nouă în spinare</w:t>
      </w:r>
      <w:r>
        <w:rPr>
          <w:lang w:eastAsia="ko-KR"/>
        </w:rPr>
        <w:t>”. Acelaşi tip de dezinteres a fost manifestat şi faţă de condiţiile de locuit oferite: M28: „</w:t>
      </w:r>
      <w:r>
        <w:rPr>
          <w:b/>
          <w:i/>
          <w:lang w:eastAsia="ko-KR"/>
        </w:rPr>
        <w:t xml:space="preserve">Păi şi aşa am avut… </w:t>
      </w:r>
      <w:r>
        <w:rPr>
          <w:i/>
          <w:lang w:eastAsia="ko-KR"/>
        </w:rPr>
        <w:t>«Domn’e, că mi-aţi promis apartament echivalent ca al meu», «Păi, nu e, mă, echivalent ca al tău? Nu sunt 3 camere?», «Da, da’ uite că…»</w:t>
      </w:r>
      <w:r>
        <w:rPr>
          <w:lang w:eastAsia="ko-KR"/>
        </w:rPr>
        <w:t>”, „</w:t>
      </w:r>
      <w:r>
        <w:rPr>
          <w:i/>
          <w:lang w:eastAsia="ko-KR"/>
        </w:rPr>
        <w:t>«… eu nu am unde să îmi pun hainele»</w:t>
      </w:r>
      <w:r>
        <w:rPr>
          <w:b/>
          <w:i/>
          <w:lang w:eastAsia="ko-KR"/>
        </w:rPr>
        <w:t xml:space="preserve">…nu ştiu ce… Bine, ce-i drept e că lipseşte un şifonier, adică îi trebuie un şifonier în </w:t>
      </w:r>
      <w:r>
        <w:rPr>
          <w:i/>
          <w:lang w:eastAsia="ko-KR"/>
        </w:rPr>
        <w:t>…[neinteligibil]…</w:t>
      </w:r>
      <w:r>
        <w:rPr>
          <w:lang w:eastAsia="ko-KR"/>
        </w:rPr>
        <w:t>”, I3...: „</w:t>
      </w:r>
      <w:r>
        <w:rPr>
          <w:b/>
          <w:i/>
          <w:lang w:eastAsia="ko-KR"/>
        </w:rPr>
        <w:t>Şi n-aţi vorbit cu proprietarul? Să pună sau cum…?</w:t>
      </w:r>
      <w:r>
        <w:rPr>
          <w:lang w:eastAsia="ko-KR"/>
        </w:rPr>
        <w:t>”, M28: „</w:t>
      </w:r>
      <w:r>
        <w:rPr>
          <w:b/>
          <w:i/>
          <w:lang w:eastAsia="ko-KR"/>
        </w:rPr>
        <w:t>N-am… n-am vorbit încă. Să vedem ce zice</w:t>
      </w:r>
      <w:r>
        <w:rPr>
          <w:lang w:eastAsia="ko-KR"/>
        </w:rPr>
        <w:t>”, I3...: „</w:t>
      </w:r>
      <w:r>
        <w:rPr>
          <w:b/>
          <w:i/>
          <w:lang w:eastAsia="ko-KR"/>
        </w:rPr>
        <w:t>El are şifonier acasă pe care ar vrea să şi-l ia?</w:t>
      </w:r>
      <w:r>
        <w:rPr>
          <w:lang w:eastAsia="ko-KR"/>
        </w:rPr>
        <w:t>”, M28: „</w:t>
      </w:r>
      <w:r>
        <w:rPr>
          <w:b/>
          <w:i/>
          <w:lang w:eastAsia="ko-KR"/>
        </w:rPr>
        <w:t xml:space="preserve">Da’ acu’ ce dracu? Mai facem un drum </w:t>
      </w:r>
      <w:r>
        <w:rPr>
          <w:i/>
          <w:lang w:eastAsia="ko-KR"/>
        </w:rPr>
        <w:t xml:space="preserve">…[neinteligibil]… </w:t>
      </w:r>
      <w:r>
        <w:rPr>
          <w:b/>
          <w:i/>
          <w:lang w:eastAsia="ko-KR"/>
        </w:rPr>
        <w:t>cu maşina, microbuzul…</w:t>
      </w:r>
      <w:r>
        <w:rPr>
          <w:lang w:eastAsia="ko-KR"/>
        </w:rPr>
        <w:t xml:space="preserve">” </w:t>
      </w:r>
      <w:r>
        <w:rPr/>
        <w:t>(</w:t>
      </w:r>
      <w:r>
        <w:rPr>
          <w:i/>
        </w:rPr>
        <w:t>proces-verbal de redare a convorbirii telefonice din 23.09.2015, ora 18:28:17, file 88-99, vol. 6</w:t>
      </w:r>
      <w:r>
        <w:rPr/>
        <w:t>)</w:t>
      </w:r>
      <w:r>
        <w:rPr>
          <w:lang w:eastAsia="ko-KR"/>
        </w:rPr>
        <w:t>. Deficienţele legate de derularea relocării martorului protejat au fost raportate de cms. şef I3... şi directorului X....., I1... („</w:t>
      </w:r>
      <w:r>
        <w:rPr>
          <w:b/>
          <w:i/>
          <w:lang w:eastAsia="ko-KR"/>
        </w:rPr>
        <w:t>Printre</w:t>
      </w:r>
      <w:r>
        <w:rPr>
          <w:i/>
          <w:lang w:eastAsia="ko-KR"/>
        </w:rPr>
        <w:t xml:space="preserve"> «diverse»</w:t>
      </w:r>
      <w:r>
        <w:rPr>
          <w:b/>
          <w:i/>
          <w:lang w:eastAsia="ko-KR"/>
        </w:rPr>
        <w:t xml:space="preserve"> înţeleg că n-ar fi mulţumit de casă. Că e mică, că nu-i la fel ca a lui, că… nu-i ajunge locul să-şi pună hainele, că într-o cameră n-are un şifonier… Urmează să vorbească ei cu proprietarul, să vadă dacă le dă şifonier, dacă nu, să vedem, şi-l iau ei pe-al lor de acasă sau cumpărăm noi unul</w:t>
      </w:r>
      <w:r>
        <w:rPr>
          <w:lang w:eastAsia="ko-KR"/>
        </w:rPr>
        <w:t>”). Sub pretextul că martorul a deconspirat localitatea în care a fost relocat faţă de soră şi părinţii săi, I1... a hotărât: „</w:t>
      </w:r>
      <w:r>
        <w:rPr>
          <w:b/>
          <w:i/>
          <w:lang w:eastAsia="ko-KR"/>
        </w:rPr>
        <w:t>Prima chestie bună să-l mutăm de-acolo</w:t>
      </w:r>
      <w:r>
        <w:rPr>
          <w:lang w:eastAsia="ko-KR"/>
        </w:rPr>
        <w:t>”, „</w:t>
      </w:r>
      <w:r>
        <w:rPr>
          <w:b/>
          <w:i/>
          <w:lang w:eastAsia="ko-KR"/>
        </w:rPr>
        <w:t>… de-acolo să-i dea drumul imediat şi până luni să-mi găsească locaţii în B...... şi-i mutăm la B....... Sau la P….!</w:t>
      </w:r>
      <w:r>
        <w:rPr>
          <w:lang w:eastAsia="ko-KR"/>
        </w:rPr>
        <w:t>”. Pe parcursul aceleiaşi discuţii, chestorul de poliţie a oscilat asupra destinaţiei noii relocări, astfel: „</w:t>
      </w:r>
      <w:r>
        <w:rPr>
          <w:b/>
          <w:i/>
          <w:lang w:eastAsia="ko-KR"/>
        </w:rPr>
        <w:t>Îi mutăm… îi mutăm la S…..</w:t>
      </w:r>
      <w:r>
        <w:rPr>
          <w:lang w:eastAsia="ko-KR"/>
        </w:rPr>
        <w:t>”„</w:t>
      </w:r>
      <w:r>
        <w:rPr>
          <w:b/>
          <w:i/>
          <w:lang w:eastAsia="ko-KR"/>
        </w:rPr>
        <w:t>Bine, îi du… îi du… îi ducem la I1…. sau B2….., în partea aia</w:t>
      </w:r>
      <w:r>
        <w:rPr>
          <w:lang w:eastAsia="ko-KR"/>
        </w:rPr>
        <w:t>”„</w:t>
      </w:r>
      <w:r>
        <w:rPr>
          <w:b/>
          <w:i/>
          <w:lang w:eastAsia="ko-KR"/>
        </w:rPr>
        <w:t>Da? Din dispoziţia mea.</w:t>
      </w:r>
      <w:r>
        <w:rPr>
          <w:lang w:eastAsia="ko-KR"/>
        </w:rPr>
        <w:t>”„</w:t>
      </w:r>
      <w:r>
        <w:rPr>
          <w:b/>
          <w:i/>
          <w:lang w:eastAsia="ko-KR"/>
        </w:rPr>
        <w:t>…Să-l instruiască ce are de făcut zilele astea: nu-mi iese din casă, nu ia legătura cu nimeni, nu comentează unde este, nu-şi despachetează nimic. Nu le convine nici locaţia, îi mutăm la G….</w:t>
      </w:r>
      <w:r>
        <w:rPr>
          <w:lang w:eastAsia="ko-KR"/>
        </w:rPr>
        <w:t>”, „</w:t>
      </w:r>
      <w:r>
        <w:rPr>
          <w:b/>
          <w:i/>
          <w:lang w:eastAsia="ko-KR"/>
        </w:rPr>
        <w:t>Nu le convine, să facă solicitare să iasă din Program</w:t>
      </w:r>
      <w:r>
        <w:rPr>
          <w:lang w:eastAsia="ko-KR"/>
        </w:rPr>
        <w:t>”. Fiind avertizat în privinţa reacţiei martorului protejat: „</w:t>
      </w:r>
      <w:r>
        <w:rPr>
          <w:b/>
          <w:i/>
          <w:lang w:eastAsia="ko-KR"/>
        </w:rPr>
        <w:t xml:space="preserve">Da, o să le spun. Îţi dai seama ce-o să iasă! </w:t>
      </w:r>
      <w:r>
        <w:rPr>
          <w:i/>
          <w:lang w:eastAsia="ko-KR"/>
        </w:rPr>
        <w:t xml:space="preserve">…[râde]… </w:t>
      </w:r>
      <w:r>
        <w:rPr>
          <w:b/>
          <w:i/>
          <w:lang w:eastAsia="ko-KR"/>
        </w:rPr>
        <w:t>Iureş!</w:t>
      </w:r>
      <w:r>
        <w:rPr>
          <w:lang w:eastAsia="ko-KR"/>
        </w:rPr>
        <w:t>”, I1... şi-a precizat poziţia: „</w:t>
      </w:r>
      <w:r>
        <w:rPr>
          <w:b/>
          <w:i/>
          <w:lang w:eastAsia="ko-KR"/>
        </w:rPr>
        <w:t>Nu mă interesează pe mine undeva. Hai, pa!</w:t>
      </w:r>
      <w:r>
        <w:rPr>
          <w:lang w:eastAsia="ko-KR"/>
        </w:rPr>
        <w:t xml:space="preserve">” </w:t>
      </w:r>
      <w:r>
        <w:rPr/>
        <w:t>(</w:t>
      </w:r>
      <w:r>
        <w:rPr>
          <w:i/>
        </w:rPr>
        <w:t>proces-verbal de redare a convorbirii telefonice din 23.09.2015, ora 18:50:33, file 100-108, vol. 6</w:t>
      </w:r>
      <w:r>
        <w:rPr/>
        <w:t>)</w:t>
      </w:r>
      <w:r>
        <w:rPr>
          <w:lang w:eastAsia="ko-KR"/>
        </w:rPr>
        <w:t>. După ce martorul protejat a hotărât să ceară excluderea din Program, iar I3... i-a adus la cunoştinţă directorului X.....faptul că exista pericolul unei reclamaţii („</w:t>
      </w:r>
      <w:r>
        <w:rPr>
          <w:b/>
          <w:i/>
          <w:lang w:eastAsia="ko-KR"/>
        </w:rPr>
        <w:t>Nu… el, el este foarte incisiv şi nu ştiu până la urmă cum o să se termine, dar era destul de croit… eu l-am…</w:t>
      </w:r>
      <w:r>
        <w:rPr>
          <w:i/>
          <w:lang w:eastAsia="ko-KR"/>
        </w:rPr>
        <w:t>«Nu rămâne aşa, că nimeni nu-şi bate joc de mine şi… nu mă cară cu familia pe drumuri şi… unii… una-mi spune şi alta este realitatea»</w:t>
      </w:r>
      <w:r>
        <w:rPr>
          <w:b/>
          <w:i/>
          <w:lang w:eastAsia="ko-KR"/>
        </w:rPr>
        <w:t xml:space="preserve"> şi, mă rog, deci ceva de genul acesta, a fost destul de… de iritat. Bine, noi am încercat să-l…</w:t>
      </w:r>
      <w:r>
        <w:rPr>
          <w:lang w:eastAsia="ko-KR"/>
        </w:rPr>
        <w:t>”, „</w:t>
      </w:r>
      <w:r>
        <w:rPr>
          <w:b/>
          <w:i/>
          <w:lang w:eastAsia="ko-KR"/>
        </w:rPr>
        <w:t>să-l de… detensionăm. Dar mare lucru…</w:t>
      </w:r>
      <w:r>
        <w:rPr>
          <w:lang w:eastAsia="ko-KR"/>
        </w:rPr>
        <w:t>”), chestorul de poliţie I1... a revenit asupra interdicţiei absolute de comunicare cu familia impuse anterior: „</w:t>
      </w:r>
      <w:r>
        <w:rPr>
          <w:b/>
          <w:i/>
          <w:lang w:eastAsia="ko-KR"/>
        </w:rPr>
        <w:t xml:space="preserve">Dacă le spunem: </w:t>
      </w:r>
      <w:r>
        <w:rPr>
          <w:i/>
          <w:lang w:eastAsia="ko-KR"/>
        </w:rPr>
        <w:t>«Domn’e, bun, o să putem, dar o să trebuiască să avem o discuţie împreună cu dumneavoastră şi cu părinţii, vizavi de respectarea unor reguli şi de luarea unui angajament, că nu va discuta cu nimeni unde sunteţi. În momentul în care doresc părinţii să vină la dumneavoastră, o să-i preluăm, îi aducem… ca să-i aducem în condiţii de securitate şi de tot»</w:t>
      </w:r>
      <w:r>
        <w:rPr>
          <w:lang w:eastAsia="ko-KR"/>
        </w:rPr>
        <w:t xml:space="preserve">” </w:t>
      </w:r>
      <w:r>
        <w:rPr/>
        <w:t>(</w:t>
      </w:r>
      <w:r>
        <w:rPr>
          <w:i/>
        </w:rPr>
        <w:t>proces-verbal de redare a convorbirii telefonice din 24.09.2015, ora 14:43:37, file 168-171, vol. 6</w:t>
      </w:r>
      <w:r>
        <w:rPr/>
        <w:t>)</w:t>
      </w:r>
      <w:r>
        <w:rPr>
          <w:lang w:eastAsia="ko-KR"/>
        </w:rPr>
        <w:t>. Întrucât martorii protejaţi nu au mai avut încredere în promisiunile funcţionarilor X.....şi au ieşit din Program, cms. şef I3... a încercat să preîntâmpine posibilitatea unei reclamaţii: „</w:t>
      </w:r>
      <w:r>
        <w:rPr>
          <w:b/>
          <w:i/>
          <w:lang w:eastAsia="ko-KR"/>
        </w:rPr>
        <w:t>Le-am zis să scrie amândoi declaraţii că sunt… doresc să iasă din Program şi motivele…. Aşa şi să scrie că nu vor… nu vor vorbi cu persoane străine despre Program, despre faptul că au fost în Program, că nu ştiu ce. Şi zic:</w:t>
      </w:r>
      <w:r>
        <w:rPr>
          <w:i/>
          <w:lang w:eastAsia="ko-KR"/>
        </w:rPr>
        <w:t xml:space="preserve"> «Păi, cum să facem lucrul ăsta, că noi vrem să depunem la instanţă…»</w:t>
      </w:r>
      <w:r>
        <w:rPr>
          <w:b/>
          <w:i/>
          <w:lang w:eastAsia="ko-KR"/>
        </w:rPr>
        <w:t xml:space="preserve"> , zic: </w:t>
      </w:r>
      <w:r>
        <w:rPr>
          <w:i/>
          <w:lang w:eastAsia="ko-KR"/>
        </w:rPr>
        <w:t>«Domn’e, instanţa este altceva… da’»</w:t>
      </w:r>
      <w:r>
        <w:rPr>
          <w:b/>
          <w:i/>
          <w:lang w:eastAsia="ko-KR"/>
        </w:rPr>
        <w:t xml:space="preserve">, zic: </w:t>
      </w:r>
      <w:r>
        <w:rPr>
          <w:i/>
          <w:lang w:eastAsia="ko-KR"/>
        </w:rPr>
        <w:t>«acu’ vă daţi seama…»</w:t>
      </w:r>
      <w:r>
        <w:rPr>
          <w:lang w:eastAsia="ko-KR"/>
        </w:rPr>
        <w:t>”</w:t>
      </w:r>
      <w:r>
        <w:rPr/>
        <w:t xml:space="preserve"> (</w:t>
      </w:r>
      <w:r>
        <w:rPr>
          <w:i/>
        </w:rPr>
        <w:t>proces-verbal de redare a convorbirii telefonice din 24.09.2015, ora 19:12:23, file 196-201, vol. 6</w:t>
      </w:r>
      <w:r>
        <w:rPr/>
        <w:t>)</w:t>
      </w:r>
      <w:r>
        <w:rPr>
          <w:lang w:eastAsia="ko-KR"/>
        </w:rPr>
        <w:t xml:space="preserve">. </w:t>
      </w:r>
    </w:p>
    <w:p>
      <w:pPr>
        <w:pStyle w:val="Normal"/>
        <w:spacing w:before="0" w:after="0"/>
        <w:ind w:left="-1080" w:firstLine="540"/>
        <w:contextualSpacing/>
        <w:jc w:val="both"/>
        <w:rPr/>
      </w:pPr>
      <w:r>
        <w:rPr>
          <w:lang w:eastAsia="ko-KR"/>
        </w:rPr>
        <w:t xml:space="preserve">Martorul „M27......” a efectuat înregistrări private ale convorbirilor purtate cu ofiţerii de poliţie din cadrul X....., acestea fiind depuse la dosarul cauzei. </w:t>
      </w:r>
    </w:p>
    <w:p>
      <w:pPr>
        <w:pStyle w:val="Normal"/>
        <w:spacing w:before="0" w:after="0"/>
        <w:ind w:left="-1080" w:firstLine="540"/>
        <w:contextualSpacing/>
        <w:jc w:val="both"/>
        <w:rPr/>
      </w:pPr>
      <w:r>
        <w:rPr>
          <w:lang w:eastAsia="ko-KR"/>
        </w:rPr>
        <w:t>Declaraţiile martorului au fost confirmate în totalitate de procesele-verbale de redare a convorbirilor (</w:t>
      </w:r>
      <w:r>
        <w:rPr>
          <w:i/>
          <w:lang w:eastAsia="ko-KR"/>
        </w:rPr>
        <w:t>file 468-543, vol. 4</w:t>
      </w:r>
      <w:r>
        <w:rPr>
          <w:lang w:eastAsia="ko-KR"/>
        </w:rPr>
        <w:t>). A reieşit că, în ziua de 24.09.2015, I3... şi psihologul M29s-au deplasat în B1......, la adresa de relocare a martorului „M27......”, prilej cu care a reieşit că, la includerea în Program, familiei i s-a promis că va putea să fie vizitat de către părinţi, că i se vor asigura condiţii de locuit similare celor anterioare, li s-a spus că pot să îşi aducă autoturismul, însă, la faţa locului, au constatat că apartamentul nu era mobilat corespunzător, tâmplăria era defectă, li s-a interzis să folosească autoturismul personal şi li s-a pus în vedere că trebuie să fie relocaţi, întrucât au spus părinţilor unde se află, deşi au făcut acest lucru după ce au primit permisiunea ofiţerilor de legătură. Numai cu titlu de exemplu, se reţine că psihologul M29, în contextul unei conversaţii politicoase, l-a mustrat totuşi pe martor: „</w:t>
      </w:r>
      <w:r>
        <w:rPr>
          <w:b/>
          <w:i/>
          <w:lang w:eastAsia="ko-KR"/>
        </w:rPr>
        <w:t xml:space="preserve">Pentru că mie mi se pare puţin… ca şi cum mi-aţi face o observaţie: </w:t>
      </w:r>
      <w:r>
        <w:rPr>
          <w:i/>
          <w:lang w:eastAsia="ko-KR"/>
        </w:rPr>
        <w:t>«Băi, una am stabilit, alta facem!»</w:t>
      </w:r>
      <w:r>
        <w:rPr>
          <w:lang w:eastAsia="ko-KR"/>
        </w:rPr>
        <w:t>”. La rândul său, inculpata I3..., şi-a subliniat meritele: „</w:t>
      </w:r>
      <w:r>
        <w:rPr>
          <w:b/>
          <w:i/>
          <w:lang w:eastAsia="ko-KR"/>
        </w:rPr>
        <w:t>Nu v-au dat cartelele?</w:t>
      </w:r>
      <w:r>
        <w:rPr>
          <w:lang w:eastAsia="ko-KR"/>
        </w:rPr>
        <w:t>”, „…</w:t>
      </w:r>
      <w:r>
        <w:rPr>
          <w:b/>
          <w:i/>
          <w:lang w:eastAsia="ko-KR"/>
        </w:rPr>
        <w:t>eu, personal, le-am pus la dispoziţia colegilor două cartele cu numerele de telefon, din plaja noastră de numere</w:t>
      </w:r>
      <w:r>
        <w:rPr>
          <w:lang w:eastAsia="ko-KR"/>
        </w:rPr>
        <w:t>”, „</w:t>
      </w:r>
      <w:r>
        <w:rPr>
          <w:b/>
          <w:i/>
          <w:lang w:eastAsia="ko-KR"/>
        </w:rPr>
        <w:t>Vreau să vă spun că pentru relocarea asta şi pentru includerea dumneavoastră în Program de protecţie s-au făcut nişte cheltuieli</w:t>
      </w:r>
      <w:r>
        <w:rPr>
          <w:lang w:eastAsia="ko-KR"/>
        </w:rPr>
        <w:t>”, „</w:t>
      </w:r>
      <w:r>
        <w:rPr>
          <w:b/>
          <w:i/>
          <w:lang w:eastAsia="ko-KR"/>
        </w:rPr>
        <w:t>Statul a făcut nişte cheltuieli. Observaţi: închirierea pe care n-o plătiţi dumneavoastră, utilităţile pe care nu le plătiţi dumneavoastră, cu maşina – dacă veţi avea nevoie de maşină, vă vom închiria maşină şi veţi avea maşină să… să o folosiţi…</w:t>
      </w:r>
      <w:r>
        <w:rPr>
          <w:lang w:eastAsia="ko-KR"/>
        </w:rPr>
        <w:t>”, „</w:t>
      </w:r>
      <w:r>
        <w:rPr>
          <w:b/>
          <w:i/>
          <w:lang w:eastAsia="ko-KR"/>
        </w:rPr>
        <w:t xml:space="preserve">Iar mie, </w:t>
      </w:r>
      <w:r>
        <w:rPr>
          <w:b/>
          <w:i/>
          <w:u w:val="single"/>
          <w:lang w:eastAsia="ko-KR"/>
        </w:rPr>
        <w:t>când mi-a cerut instanţa, Înalta Curte, includerea dumneavoastră, eu personal am fost şi am vorbit şi nu vă încadraţi pe niciuna din literele prevăzute de legea 682, legea protecţiei martorilor</w:t>
      </w:r>
      <w:r>
        <w:rPr>
          <w:b/>
          <w:i/>
          <w:lang w:eastAsia="ko-KR"/>
        </w:rPr>
        <w:t xml:space="preserve">! Şi am zis: </w:t>
      </w:r>
      <w:r>
        <w:rPr>
          <w:i/>
          <w:lang w:eastAsia="ko-KR"/>
        </w:rPr>
        <w:t xml:space="preserve">«Băi, fraţilor, totuşi omul ăsta e în pericol! Trebuie să vedem ce facem!» </w:t>
      </w:r>
      <w:r>
        <w:rPr>
          <w:b/>
          <w:i/>
          <w:lang w:eastAsia="ko-KR"/>
        </w:rPr>
        <w:t xml:space="preserve">Şi </w:t>
      </w:r>
      <w:r>
        <w:rPr>
          <w:b/>
          <w:i/>
          <w:u w:val="single"/>
          <w:lang w:eastAsia="ko-KR"/>
        </w:rPr>
        <w:t>noroc că s-a schimbat Codul de procedură penală şi a apărut un articol în baza căruia dumneavoastră sunteţi acum în Program</w:t>
      </w:r>
      <w:r>
        <w:rPr>
          <w:lang w:eastAsia="ko-KR"/>
        </w:rPr>
        <w:t>”. Fanfaronada inculpatei I3..., din care transpare lipsa de profesionalism este evidentă aproape la fiecare replică dată familiei „M27”: „</w:t>
      </w:r>
      <w:r>
        <w:rPr>
          <w:b/>
          <w:i/>
          <w:lang w:eastAsia="ko-KR"/>
        </w:rPr>
        <w:t>Nu e nevoie să plângeţi, pentru că nu e un capăt de ţară!</w:t>
      </w:r>
      <w:r>
        <w:rPr>
          <w:lang w:eastAsia="ko-KR"/>
        </w:rPr>
        <w:t>”, „</w:t>
      </w:r>
      <w:r>
        <w:rPr>
          <w:b/>
          <w:i/>
          <w:lang w:eastAsia="ko-KR"/>
        </w:rPr>
        <w:t>Eu întâmplător am lucrat 20 de ani în cercetări penale, am lucrat cu DIICOT-ul. Ştiu despre ce vorbiţi. În penal este cu totul altă treabă. M-a distrat, m-a amuzat puţin mai devreme ce aţi spus dumneavoastră – că v-au promis că vă ia în brigada lor… cine!? DIICOT-ul? Doamne, iartă-mă!</w:t>
      </w:r>
      <w:r>
        <w:rPr>
          <w:lang w:eastAsia="ko-KR"/>
        </w:rPr>
        <w:t>”, „</w:t>
      </w:r>
      <w:r>
        <w:rPr>
          <w:b/>
          <w:i/>
          <w:u w:val="single"/>
          <w:lang w:eastAsia="ko-KR"/>
        </w:rPr>
        <w:t>Deci minciuna lor e mai mare decât orice vi s-a spus dumneavoastră aici, în Program!</w:t>
      </w:r>
      <w:r>
        <w:rPr>
          <w:lang w:eastAsia="ko-KR"/>
        </w:rPr>
        <w:t>”. Deşi I3... a vrut să sublinieze cât de secretă era activitatea X.....: „</w:t>
      </w:r>
      <w:r>
        <w:rPr>
          <w:b/>
          <w:i/>
          <w:lang w:eastAsia="ko-KR"/>
        </w:rPr>
        <w:t xml:space="preserve">Pentru că locaţia dumneavoastră este </w:t>
      </w:r>
      <w:r>
        <w:rPr>
          <w:i/>
          <w:lang w:eastAsia="ko-KR"/>
        </w:rPr>
        <w:t xml:space="preserve">«tabu» </w:t>
      </w:r>
      <w:r>
        <w:rPr>
          <w:b/>
          <w:i/>
          <w:lang w:eastAsia="ko-KR"/>
        </w:rPr>
        <w:t>Nu trebuie să ştie nimeni, nu tre’ să afle nimeni unde vă aflaţi</w:t>
      </w:r>
      <w:r>
        <w:rPr>
          <w:lang w:eastAsia="ko-KR"/>
        </w:rPr>
        <w:t>”, „</w:t>
      </w:r>
      <w:r>
        <w:rPr>
          <w:b/>
          <w:i/>
          <w:lang w:eastAsia="ko-KR"/>
        </w:rPr>
        <w:t xml:space="preserve">Asta e! Şi credeţi-mă că dacă aţi fi lucrat la S.R.I., într-o activitate sub acoperire, era dracu’ mai negru decât în Program! </w:t>
      </w:r>
      <w:r>
        <w:rPr>
          <w:lang w:eastAsia="ko-KR"/>
        </w:rPr>
        <w:t>”, s-a contrazis singură, vorbind cu psihologul M29 despre situaţia altor martori din Programul de protecţie a martorilor: „</w:t>
      </w:r>
      <w:r>
        <w:rPr>
          <w:b/>
          <w:i/>
          <w:lang w:eastAsia="ko-KR"/>
        </w:rPr>
        <w:t>Adu-ţi aminte de situaţia cu …-ul de la S…., adu-ţi aminte situaţia cu… nu mai ştiu cum, că nu-mi vine acum</w:t>
      </w:r>
      <w:r>
        <w:rPr>
          <w:lang w:eastAsia="ko-KR"/>
        </w:rPr>
        <w:t>”. Deşi martorul „M27......” nu era atât de cunoscător în ceea ce priveşte caracterul „conspirat” al activităţilor X....., a remarcat lipsa de discreţie care a caracterizat acţiunea de relocare: „</w:t>
      </w:r>
      <w:r>
        <w:rPr>
          <w:b/>
          <w:i/>
          <w:lang w:eastAsia="ko-KR"/>
        </w:rPr>
        <w:t>Nu, nu vreau să mă duc acasă în curte la părinţii mei, curtea unde am crescut, să fie maşina plină de… cum a fost ieri în faţa blocului, de se uitau vecinii ca la circ! Pentru ce?</w:t>
      </w:r>
      <w:r>
        <w:rPr>
          <w:lang w:eastAsia="ko-KR"/>
        </w:rPr>
        <w:t>”.</w:t>
      </w:r>
    </w:p>
    <w:p>
      <w:pPr>
        <w:pStyle w:val="Normal"/>
        <w:spacing w:before="0" w:after="0"/>
        <w:ind w:left="-1080" w:firstLine="540"/>
        <w:contextualSpacing/>
        <w:jc w:val="both"/>
        <w:rPr>
          <w:lang w:eastAsia="ko-KR"/>
        </w:rPr>
      </w:pPr>
      <w:r>
        <w:rPr>
          <w:lang w:eastAsia="ko-KR"/>
        </w:rPr>
        <w:t>În data de 23.11.2015, „M27......” a formulat plângere penală la Direcţia Naţională Anticorupţie, cu privire la săvârşirea infracţiunii de abuz în serviciu, de către funcţionarii X.....</w:t>
      </w:r>
    </w:p>
    <w:p>
      <w:pPr>
        <w:pStyle w:val="Normal"/>
        <w:spacing w:before="0" w:after="0"/>
        <w:ind w:left="-1080" w:firstLine="540"/>
        <w:contextualSpacing/>
        <w:jc w:val="both"/>
        <w:rPr>
          <w:lang w:eastAsia="ko-KR"/>
        </w:rPr>
      </w:pPr>
      <w:r>
        <w:rPr>
          <w:lang w:eastAsia="ko-KR"/>
        </w:rPr>
        <w:t xml:space="preserve">La 07.12.2015, persoana vătămată „M27......” a fost audiată în cauză (declaraţie </w:t>
      </w:r>
      <w:r>
        <w:rPr>
          <w:i/>
        </w:rPr>
        <w:t>file 159-166, vol. 8).</w:t>
      </w:r>
    </w:p>
    <w:p>
      <w:pPr>
        <w:pStyle w:val="Normal"/>
        <w:spacing w:before="0" w:after="0"/>
        <w:ind w:left="-1080" w:firstLine="540"/>
        <w:contextualSpacing/>
        <w:jc w:val="both"/>
        <w:rPr/>
      </w:pPr>
      <w:r>
        <w:rPr>
          <w:u w:val="single"/>
          <w:lang w:eastAsia="ko-KR"/>
        </w:rPr>
        <w:t>În concluzie</w:t>
      </w:r>
      <w:r>
        <w:rPr>
          <w:lang w:eastAsia="ko-KR"/>
        </w:rPr>
        <w:t xml:space="preserve">, la momentul efectuării percheziţiei la sediul X.....(16.11.2015) existau următoarele date privind situaţia dosarele martorilor aflaţi în Program, în urma măsurilor dispuse pe teritoriul României (cele 3 dosare cu martori relocaţi internaţional nu sunt finanţate de la bugetul de stat): </w:t>
      </w:r>
    </w:p>
    <w:p>
      <w:pPr>
        <w:pStyle w:val="Normal"/>
        <w:spacing w:before="0" w:after="0"/>
        <w:ind w:left="-1080" w:firstLine="540"/>
        <w:contextualSpacing/>
        <w:jc w:val="both"/>
        <w:rPr/>
      </w:pPr>
      <w:r>
        <w:rPr>
          <w:lang w:eastAsia="ko-KR"/>
        </w:rPr>
        <w:t xml:space="preserve">- </w:t>
      </w:r>
      <w:r>
        <w:rPr>
          <w:i/>
          <w:lang w:eastAsia="ko-KR"/>
        </w:rPr>
        <w:t xml:space="preserve">20 de dosare în care s-au dispus măsuri de includere în Programul de protecţie a martorilor, în dosarele penale aflate pe rolul autorităţilor judiciare din România, din care 3 dosare constituite în anul 2014 şi 3 dosare constituite în anul 2015; </w:t>
      </w:r>
    </w:p>
    <w:p>
      <w:pPr>
        <w:pStyle w:val="Normal"/>
        <w:spacing w:before="0" w:after="0"/>
        <w:ind w:left="-1080" w:firstLine="540"/>
        <w:contextualSpacing/>
        <w:jc w:val="both"/>
        <w:rPr>
          <w:i/>
          <w:i/>
          <w:lang w:eastAsia="ko-KR"/>
        </w:rPr>
      </w:pPr>
      <w:r>
        <w:rPr>
          <w:i/>
          <w:lang w:eastAsia="ko-KR"/>
        </w:rPr>
        <w:t xml:space="preserve">- 7 dosare în care familiile martorilor au fost relocate, fiind asigurate chiria şi utilităţile (cu întârzieri la plată); </w:t>
      </w:r>
    </w:p>
    <w:p>
      <w:pPr>
        <w:pStyle w:val="Normal"/>
        <w:spacing w:before="0" w:after="0"/>
        <w:ind w:left="-1080" w:firstLine="540"/>
        <w:contextualSpacing/>
        <w:jc w:val="both"/>
        <w:rPr/>
      </w:pPr>
      <w:r>
        <w:rPr>
          <w:i/>
          <w:lang w:eastAsia="ko-KR"/>
        </w:rPr>
        <w:t xml:space="preserve">- 12 dosare în care X.....nu a plătit venituri lunare; </w:t>
      </w:r>
    </w:p>
    <w:p>
      <w:pPr>
        <w:pStyle w:val="Normal"/>
        <w:spacing w:before="0" w:after="0"/>
        <w:ind w:left="-1080" w:firstLine="540"/>
        <w:contextualSpacing/>
        <w:jc w:val="both"/>
        <w:rPr/>
      </w:pPr>
      <w:r>
        <w:rPr>
          <w:i/>
          <w:lang w:eastAsia="ko-KR"/>
        </w:rPr>
        <w:t xml:space="preserve">- 4 dosare finanţate de X....., în care s-au montat sisteme de alarmă şi supraveghere video; </w:t>
      </w:r>
    </w:p>
    <w:p>
      <w:pPr>
        <w:pStyle w:val="Normal"/>
        <w:spacing w:before="0" w:after="0"/>
        <w:ind w:left="-1080" w:firstLine="540"/>
        <w:contextualSpacing/>
        <w:jc w:val="both"/>
        <w:rPr>
          <w:i/>
          <w:i/>
          <w:lang w:eastAsia="ko-KR"/>
        </w:rPr>
      </w:pPr>
      <w:r>
        <w:rPr>
          <w:i/>
          <w:lang w:eastAsia="ko-KR"/>
        </w:rPr>
        <w:t xml:space="preserve">- 8 dosare în care se plătesc venituri lunare în cuantum total de aproximativ 24.000 lei (din care 11.000 lei s-au adăugat în anul 2015); </w:t>
      </w:r>
    </w:p>
    <w:p>
      <w:pPr>
        <w:pStyle w:val="Normal"/>
        <w:spacing w:before="0" w:after="0"/>
        <w:ind w:left="-1080" w:firstLine="540"/>
        <w:contextualSpacing/>
        <w:jc w:val="both"/>
        <w:rPr/>
      </w:pPr>
      <w:r>
        <w:rPr>
          <w:i/>
          <w:lang w:eastAsia="ko-KR"/>
        </w:rPr>
        <w:t>- 19 telefoane mobile şi 20 cartele SIM au fost înmânate martorilor („M14......” a acceptat numai cartela SIM)</w:t>
      </w:r>
      <w:r>
        <w:rPr>
          <w:lang w:eastAsia="ko-KR"/>
        </w:rPr>
        <w:t>.</w:t>
      </w:r>
    </w:p>
    <w:p>
      <w:pPr>
        <w:pStyle w:val="Normal"/>
        <w:spacing w:before="0" w:after="0"/>
        <w:ind w:left="-1080" w:firstLine="540"/>
        <w:contextualSpacing/>
        <w:jc w:val="both"/>
        <w:rPr/>
      </w:pPr>
      <w:r>
        <w:rPr>
          <w:b/>
          <w:lang w:eastAsia="ko-KR"/>
        </w:rPr>
        <w:t>Tabloul fraudării bugetului alocat protecţiei martorilor şi al epurărilor profesionale este conturat de angajaţii X....</w:t>
      </w:r>
      <w:r>
        <w:rPr>
          <w:lang w:eastAsia="ko-KR"/>
        </w:rPr>
        <w:t>., prin rapoartele întocmite, respectiv agentul şef principal de poliţie M30 (</w:t>
      </w:r>
      <w:r>
        <w:rPr>
          <w:i/>
          <w:lang w:eastAsia="ko-KR"/>
        </w:rPr>
        <w:t>file 48-54, vol. 16</w:t>
      </w:r>
      <w:r>
        <w:rPr>
          <w:lang w:eastAsia="ko-KR"/>
        </w:rPr>
        <w:t>), agentul şef principal de poliţie M31....(</w:t>
      </w:r>
      <w:r>
        <w:rPr>
          <w:i/>
          <w:lang w:eastAsia="ko-KR"/>
        </w:rPr>
        <w:t>file 140-148, 150-157, vol. 8 şi 99-108, vol. 16</w:t>
      </w:r>
      <w:r>
        <w:rPr>
          <w:lang w:eastAsia="ko-KR"/>
        </w:rPr>
        <w:t>), agentul şef principal M32....(</w:t>
      </w:r>
      <w:r>
        <w:rPr>
          <w:i/>
          <w:lang w:eastAsia="ko-KR"/>
        </w:rPr>
        <w:t>file 95-98, vol. 16</w:t>
      </w:r>
      <w:r>
        <w:rPr>
          <w:lang w:eastAsia="ko-KR"/>
        </w:rPr>
        <w:t>), cms şef M33....(</w:t>
      </w:r>
      <w:r>
        <w:rPr>
          <w:i/>
          <w:lang w:eastAsia="ko-KR"/>
        </w:rPr>
        <w:t>file 114-117, vol. 16</w:t>
      </w:r>
      <w:r>
        <w:rPr>
          <w:lang w:eastAsia="ko-KR"/>
        </w:rPr>
        <w:t>), cms. şef M28(</w:t>
      </w:r>
      <w:r>
        <w:rPr>
          <w:i/>
          <w:lang w:eastAsia="ko-KR"/>
        </w:rPr>
        <w:t>file 118-112, vol. 16</w:t>
      </w:r>
      <w:r>
        <w:rPr>
          <w:lang w:eastAsia="ko-KR"/>
        </w:rPr>
        <w:t>), cms. şef de poliţie I10...(</w:t>
      </w:r>
      <w:r>
        <w:rPr>
          <w:i/>
          <w:lang w:eastAsia="ko-KR"/>
        </w:rPr>
        <w:t>file 124-131, vol. 16</w:t>
      </w:r>
      <w:r>
        <w:rPr>
          <w:lang w:eastAsia="ko-KR"/>
        </w:rPr>
        <w:t>), cms. M34....(</w:t>
      </w:r>
      <w:r>
        <w:rPr>
          <w:i/>
          <w:lang w:eastAsia="ko-KR"/>
        </w:rPr>
        <w:t>file 132-138, vol. 16</w:t>
      </w:r>
      <w:r>
        <w:rPr>
          <w:lang w:eastAsia="ko-KR"/>
        </w:rPr>
        <w:t>), scms. M35....(</w:t>
      </w:r>
      <w:r>
        <w:rPr>
          <w:i/>
          <w:lang w:eastAsia="ko-KR"/>
        </w:rPr>
        <w:t>file 139-144, vol. 16</w:t>
      </w:r>
      <w:r>
        <w:rPr>
          <w:lang w:eastAsia="ko-KR"/>
        </w:rPr>
        <w:t>), cms. M36....(</w:t>
      </w:r>
      <w:r>
        <w:rPr>
          <w:i/>
          <w:lang w:eastAsia="ko-KR"/>
        </w:rPr>
        <w:t>file 145-146, vol. 16</w:t>
      </w:r>
      <w:r>
        <w:rPr>
          <w:lang w:eastAsia="ko-KR"/>
        </w:rPr>
        <w:t>), agentul şef principal M37.... (</w:t>
      </w:r>
      <w:r>
        <w:rPr>
          <w:i/>
          <w:lang w:eastAsia="ko-KR"/>
        </w:rPr>
        <w:t>file 147-152, vol. 16</w:t>
      </w:r>
      <w:r>
        <w:rPr>
          <w:lang w:eastAsia="ko-KR"/>
        </w:rPr>
        <w:t>), cms. şef M1...., a.s. M38...., insp. princ. I11..., a.s.p. M39...., agentul M40...., cms. M41...., cms. M42....şi a.s. M43....(</w:t>
      </w:r>
      <w:r>
        <w:rPr>
          <w:i/>
          <w:lang w:eastAsia="ko-KR"/>
        </w:rPr>
        <w:t>file 153-158, 165, 184-186, 188-189, vol. 16</w:t>
      </w:r>
      <w:r>
        <w:rPr>
          <w:lang w:eastAsia="ko-KR"/>
        </w:rPr>
        <w:t>).</w:t>
      </w:r>
    </w:p>
    <w:p>
      <w:pPr>
        <w:pStyle w:val="Normal"/>
        <w:spacing w:before="0" w:after="0"/>
        <w:ind w:left="-1080" w:firstLine="540"/>
        <w:contextualSpacing/>
        <w:jc w:val="both"/>
        <w:rPr/>
      </w:pPr>
      <w:r>
        <w:rPr>
          <w:lang w:eastAsia="ko-KR"/>
        </w:rPr>
        <w:t>Aspectele relatate de funcţionarii X.....anterior menţionaţi, cu prilejul controalelor administrative au fost menţinute cu prilejul audierii lor, în calitate de martori, în prezenta cauză. Astfel, la dosarul cauzei au fost ataşate declaraţiile date de martorii M30 (</w:t>
      </w:r>
      <w:r>
        <w:rPr>
          <w:i/>
          <w:lang w:eastAsia="ko-KR"/>
        </w:rPr>
        <w:t>file 178-185, vol. 9</w:t>
      </w:r>
      <w:r>
        <w:rPr>
          <w:lang w:eastAsia="ko-KR"/>
        </w:rPr>
        <w:t>), M31....(</w:t>
      </w:r>
      <w:r>
        <w:rPr>
          <w:i/>
          <w:lang w:eastAsia="ko-KR"/>
        </w:rPr>
        <w:t>file 140-148, 150-157, vol. 8 şi 111-115, vol. 16</w:t>
      </w:r>
      <w:r>
        <w:rPr>
          <w:lang w:eastAsia="ko-KR"/>
        </w:rPr>
        <w:t>), M33....(</w:t>
      </w:r>
      <w:r>
        <w:rPr>
          <w:i/>
          <w:lang w:eastAsia="ko-KR"/>
        </w:rPr>
        <w:t>file 44-55, vol. 9</w:t>
      </w:r>
      <w:r>
        <w:rPr>
          <w:lang w:eastAsia="ko-KR"/>
        </w:rPr>
        <w:t>), M28(</w:t>
      </w:r>
      <w:r>
        <w:rPr>
          <w:i/>
          <w:lang w:eastAsia="ko-KR"/>
        </w:rPr>
        <w:t>file 249-256, vol. 8 şi 91-93, vol. 16</w:t>
      </w:r>
      <w:r>
        <w:rPr>
          <w:lang w:eastAsia="ko-KR"/>
        </w:rPr>
        <w:t>), M1.... (</w:t>
      </w:r>
      <w:r>
        <w:rPr>
          <w:i/>
          <w:lang w:eastAsia="ko-KR"/>
        </w:rPr>
        <w:t>file 13-19, vol. 9</w:t>
      </w:r>
      <w:r>
        <w:rPr>
          <w:lang w:eastAsia="ko-KR"/>
        </w:rPr>
        <w:t>), M38.... (</w:t>
      </w:r>
      <w:r>
        <w:rPr>
          <w:i/>
          <w:lang w:eastAsia="ko-KR"/>
        </w:rPr>
        <w:t>file 96-99, vol. 9</w:t>
      </w:r>
      <w:r>
        <w:rPr>
          <w:lang w:eastAsia="ko-KR"/>
        </w:rPr>
        <w:t>), M41....(</w:t>
      </w:r>
      <w:r>
        <w:rPr>
          <w:i/>
          <w:lang w:eastAsia="ko-KR"/>
        </w:rPr>
        <w:t>file 82-89, vol. 9</w:t>
      </w:r>
      <w:r>
        <w:rPr>
          <w:lang w:eastAsia="ko-KR"/>
        </w:rPr>
        <w:t>), M42....(</w:t>
      </w:r>
      <w:r>
        <w:rPr>
          <w:i/>
          <w:lang w:eastAsia="ko-KR"/>
        </w:rPr>
        <w:t>file 207-211, vol. 9</w:t>
      </w:r>
      <w:r>
        <w:rPr>
          <w:lang w:eastAsia="ko-KR"/>
        </w:rPr>
        <w:t>), M43....(</w:t>
      </w:r>
      <w:r>
        <w:rPr>
          <w:i/>
          <w:lang w:eastAsia="ko-KR"/>
        </w:rPr>
        <w:t>file 245-248, vol. 9</w:t>
      </w:r>
      <w:r>
        <w:rPr>
          <w:lang w:eastAsia="ko-KR"/>
        </w:rPr>
        <w:t>).</w:t>
      </w:r>
    </w:p>
    <w:p>
      <w:pPr>
        <w:pStyle w:val="Normal"/>
        <w:spacing w:before="0" w:after="0"/>
        <w:ind w:left="-1080" w:firstLine="540"/>
        <w:contextualSpacing/>
        <w:jc w:val="both"/>
        <w:rPr>
          <w:lang w:eastAsia="ko-KR"/>
        </w:rPr>
      </w:pPr>
      <w:r>
        <w:rPr>
          <w:b/>
          <w:lang w:eastAsia="ko-KR"/>
        </w:rPr>
        <w:t>Pe fondul necesităţii de a asigura protecţia şi continuitatea grupului</w:t>
      </w:r>
      <w:r>
        <w:rPr>
          <w:lang w:eastAsia="ko-KR"/>
        </w:rPr>
        <w:t xml:space="preserve">, I1..., I9..., I2..., I3... şi I6... au elaborat un proiect de lege (ridicat cu ocazia percheziţiei la sediul X.....- </w:t>
      </w:r>
      <w:r>
        <w:rPr>
          <w:i/>
          <w:lang w:eastAsia="ko-KR"/>
        </w:rPr>
        <w:t>file 42-83, vol. 17</w:t>
      </w:r>
      <w:r>
        <w:rPr>
          <w:lang w:eastAsia="ko-KR"/>
        </w:rPr>
        <w:t>), prin care X.....să fie „mutat” în cadrul Ministerului Justiţiei, ca instituţie autonomă, urmând ca actuala conducere să îşi păstreze funcţiile, însă cu salarii mai mari, reglementate în noul act normativ („</w:t>
      </w:r>
      <w:r>
        <w:rPr>
          <w:b/>
          <w:i/>
          <w:lang w:eastAsia="ko-KR"/>
        </w:rPr>
        <w:t>Ca la D.N.A.</w:t>
      </w:r>
      <w:r>
        <w:rPr>
          <w:lang w:eastAsia="ko-KR"/>
        </w:rPr>
        <w:t>”), în scopul evitării controalelor I.G.P.R. Înţelesul noţiunii de „autonomie”, în concepţia autorilor „proiectului” a vizat întărirea posibilităţii de a frauda fondurile pentru protecţia martorilor, fără nicio posibilitate de control – cu excepţia acelui audit formal, în care cei auditaţi „îşi asumă răspunderea” cu privire la realitatea cheltuielilor. Mai mult, pentru a nu mai întâmpina probleme cu martorii care ar fi avut îndrăzneala să îi reclame, au prevăzut în „proiect” că, în cazul excluderii acestora din Program, din culpă proprie (stabilită tot de funcţionarii X.....), aceştia să fie obligaţi să plătească cheltuielile efectuate pentru asigurarea protecţiei. Nu în ultimul rând, „proiectul” a mai lămurit o problemă care l-a deranjat pe chestorul de poliţie I1..., reglementând ca măsura includerii în Program să nu mai fie luată prin ordonanţa procurorului sau încheierea instanţiei de judecată, ci de el însuşi, la propunerea judecătorului şi procurorului. Cu încălcarea procedurilor legale (</w:t>
      </w:r>
      <w:r>
        <w:rPr/>
        <w:t>art. 59 alin. 3 din H.G. nr. 760/14.05.2004, pentru aprobarea Regulamentului de aplicare a Legii nr. 682/2002</w:t>
      </w:r>
      <w:r>
        <w:rPr>
          <w:lang w:eastAsia="ko-KR"/>
        </w:rPr>
        <w:t>, prevede că „</w:t>
      </w:r>
      <w:r>
        <w:rPr>
          <w:i/>
        </w:rPr>
        <w:t>X.....formulează şi înaintează Ministerului Administraţiei şi Internelor, prin intermediul Inspectoratului General al Poliţiei Române, propunerile cu privire la îmbunătăţirea cadrului juridic în domeniul protecţiei şi asistenţei martorilor, perfecţionarea cooperării dintre instituţiile centrale şi/sau locale implicate în această activitate, dezvO....area cooperării internaţionale în domeniu</w:t>
      </w:r>
      <w:r>
        <w:rPr/>
        <w:t>”</w:t>
      </w:r>
      <w:r>
        <w:rPr>
          <w:lang w:eastAsia="ko-KR"/>
        </w:rPr>
        <w:t xml:space="preserve">), pentru aducerea la îndeplinire a „autonomiei” instituţiei pe care o conducea, chestorul de poliţie I1..., prin intermediul patronului restaurantului „W....”, i-a contactat pe deputatul </w:t>
      </w:r>
      <w:r>
        <w:rPr/>
        <w:t>M44....şi pe fostul deputat M45....– pe care i-a invitat la o masă, la restaurantul anterior menţionat, pentru a obţine promovarea proiectului de lege.</w:t>
      </w:r>
    </w:p>
    <w:p>
      <w:pPr>
        <w:pStyle w:val="Normal"/>
        <w:spacing w:before="0" w:after="0"/>
        <w:ind w:left="-1080" w:firstLine="540"/>
        <w:contextualSpacing/>
        <w:jc w:val="both"/>
        <w:rPr/>
      </w:pPr>
      <w:r>
        <w:rPr/>
        <w:t>Astfel, în ziua de 31.08.2015, ora 12:59: (</w:t>
      </w:r>
      <w:r>
        <w:rPr>
          <w:i/>
        </w:rPr>
        <w:t>proces-verbal de redare şi planşe foto, file 415-416, vol. 5 şi 42-50, vol. 6</w:t>
      </w:r>
      <w:r>
        <w:rPr/>
        <w:t>), I1... a luat legătura telefonică cu naşul său de cununie, M46...., patronul restaurantului „W....”: „</w:t>
      </w:r>
      <w:r>
        <w:rPr>
          <w:b/>
          <w:i/>
        </w:rPr>
        <w:t>Să trăieşti, năşicul meu scump şi drag!</w:t>
      </w:r>
      <w:r>
        <w:rPr/>
        <w:t>”, „</w:t>
      </w:r>
      <w:r>
        <w:rPr>
          <w:b/>
          <w:i/>
        </w:rPr>
        <w:t>(…) Eu sunt pe la tine pe la terasă. Fii atent! Vreau şi eu, că nu mai am, numărul lui M44….!</w:t>
      </w:r>
      <w:r>
        <w:rPr/>
        <w:t>”, „</w:t>
      </w:r>
      <w:r>
        <w:rPr>
          <w:b/>
          <w:i/>
        </w:rPr>
        <w:t>Adă-mi-l mesaj, că vreau să-l sun. A venit, a început sesiunea, e la muncă?</w:t>
      </w:r>
      <w:r>
        <w:rPr/>
        <w:t>”. Ulterior, la ora 13:01:42, deputatul M44....a fost apelat telefonic de chestorul de poliţie I1...: „</w:t>
      </w:r>
      <w:r>
        <w:rPr>
          <w:b/>
          <w:i/>
        </w:rPr>
        <w:t>Salut, M44…! Ce faci? I1…. la telefon!</w:t>
      </w:r>
      <w:r>
        <w:rPr/>
        <w:t>”, „</w:t>
      </w:r>
      <w:r>
        <w:rPr>
          <w:b/>
          <w:i/>
        </w:rPr>
        <w:t>Gata cu vacanţa…?</w:t>
      </w:r>
      <w:r>
        <w:rPr/>
        <w:t>”, „</w:t>
      </w:r>
      <w:r>
        <w:rPr>
          <w:b/>
          <w:i/>
        </w:rPr>
        <w:t>Când pot să te văd şi eu cinci minute, în funcţie de timpul tău liber?</w:t>
      </w:r>
      <w:r>
        <w:rPr/>
        <w:t>”, interlocutorul acceptând invitaţia: „</w:t>
      </w:r>
      <w:r>
        <w:rPr>
          <w:b/>
          <w:i/>
        </w:rPr>
        <w:t>Păi, eu ştiu, cred că cel mai bine ar fi astăzi. Eu am o întâlnire cu ….. şi după aia te sun şi vedem unde ne…</w:t>
      </w:r>
      <w:r>
        <w:rPr/>
        <w:t>”. În după-amiaza aceleiaşi zile, la ora 15:30:52, s-au întâlnit la restaurantul „W....” (I1...: „</w:t>
      </w:r>
      <w:r>
        <w:rPr>
          <w:b/>
          <w:i/>
        </w:rPr>
        <w:t>M44… scump şi drag! Ce faci?</w:t>
      </w:r>
      <w:r>
        <w:rPr/>
        <w:t>”, „</w:t>
      </w:r>
      <w:r>
        <w:rPr>
          <w:b/>
          <w:i/>
        </w:rPr>
        <w:t>Eu sunt la I1….!</w:t>
      </w:r>
      <w:r>
        <w:rPr/>
        <w:t>”, M44....: „</w:t>
      </w:r>
      <w:r>
        <w:rPr>
          <w:b/>
          <w:i/>
        </w:rPr>
        <w:t>A, la W….?</w:t>
      </w:r>
      <w:r>
        <w:rPr/>
        <w:t>”, „</w:t>
      </w:r>
      <w:r>
        <w:rPr>
          <w:b/>
          <w:i/>
        </w:rPr>
        <w:t>Hai, că vin şi eu într-acolo</w:t>
      </w:r>
      <w:r>
        <w:rPr/>
        <w:t>”). În timpul întâlnirii cu deputatul M44...., ora 15:32:02, chestorul de poliţie a contactat-o pe cms. şef I3..., pentru a-i trimite, prin intermediul cms. şef I4..., la restaurantul „W....”, proiectul de lege: „</w:t>
      </w:r>
      <w:r>
        <w:rPr>
          <w:b/>
          <w:i/>
        </w:rPr>
        <w:t>I3…, ce faci, iubita mea dragă colegă?</w:t>
      </w:r>
      <w:r>
        <w:rPr/>
        <w:t>”, „</w:t>
      </w:r>
      <w:r>
        <w:rPr>
          <w:b/>
          <w:i/>
        </w:rPr>
        <w:t>Bine, dă-i şi tu un print la ce-am făcut noi pe… lege şi dă-i-o lui I4….…</w:t>
      </w:r>
      <w:r>
        <w:rPr/>
        <w:t>”, „</w:t>
      </w:r>
      <w:r>
        <w:rPr>
          <w:b/>
          <w:i/>
        </w:rPr>
        <w:t>Îi dai lu’ I4…., că ştie unde, adică… sunt la masă…</w:t>
      </w:r>
      <w:r>
        <w:rPr/>
        <w:t>”, iar interlocutoarea sa a dat curs solicitării: „</w:t>
      </w:r>
      <w:r>
        <w:rPr>
          <w:b/>
          <w:i/>
        </w:rPr>
        <w:t>Ţi-l trimit la tine, am înţeles, da, bine!</w:t>
      </w:r>
      <w:r>
        <w:rPr/>
        <w:t>”. În seara aceleiaşi zile, la ora 18:19:54, I1... i-a comunicat colegei sale că proiectul noii legi ar putea fi adoptat până în luna martie 2016: „</w:t>
      </w:r>
      <w:r>
        <w:rPr>
          <w:b/>
          <w:i/>
        </w:rPr>
        <w:t>Avem mari şanse ca până în martie să iasă!</w:t>
      </w:r>
      <w:r>
        <w:rPr/>
        <w:t>”, „</w:t>
      </w:r>
      <w:r>
        <w:rPr>
          <w:b/>
          <w:i/>
        </w:rPr>
        <w:t>nouăzeci şi nouă la sută…</w:t>
      </w:r>
      <w:r>
        <w:rPr/>
        <w:t>”, entuziasmul fiindu-i împărtăşit de către interlocutoare: „</w:t>
      </w:r>
      <w:r>
        <w:rPr>
          <w:b/>
          <w:i/>
        </w:rPr>
        <w:t>Tu… aşa, în forma asta, aşa? Bine, trebuie amenajată final!</w:t>
      </w:r>
      <w:r>
        <w:rPr/>
        <w:t>”, „</w:t>
      </w:r>
      <w:r>
        <w:rPr>
          <w:b/>
          <w:i/>
        </w:rPr>
        <w:t>Doamne, cred că… nu m-am îmbătat în viaţa mea, dar acum mă îmbăt…</w:t>
      </w:r>
      <w:r>
        <w:rPr/>
        <w:t>”, „</w:t>
      </w:r>
      <w:r>
        <w:rPr>
          <w:b/>
          <w:i/>
        </w:rPr>
        <w:t>Vai… vai de mine, Doamne ajută să fie aşa! Atunci… pfai de mine! De abia atunci facem şi noi munca aşa cum trebuie!</w:t>
      </w:r>
      <w:r>
        <w:rPr/>
        <w:t>”.</w:t>
      </w:r>
    </w:p>
    <w:p>
      <w:pPr>
        <w:pStyle w:val="Normal"/>
        <w:spacing w:before="0" w:after="0"/>
        <w:ind w:left="-1080" w:firstLine="540"/>
        <w:contextualSpacing/>
        <w:jc w:val="both"/>
        <w:rPr/>
      </w:pPr>
      <w:r>
        <w:rPr/>
        <w:t>În ziua de 01.09.2015, ora 14:05:43 (</w:t>
      </w:r>
      <w:r>
        <w:rPr>
          <w:i/>
        </w:rPr>
        <w:t>proces-verbal de redare, file 1-2, vol. 6</w:t>
      </w:r>
      <w:r>
        <w:rPr/>
        <w:t>), deputatul i-a solicitat chestorului de poliţie să îi trimită proiectul de lege şi adresa sa de e-mail: „</w:t>
      </w:r>
      <w:r>
        <w:rPr>
          <w:b/>
          <w:i/>
        </w:rPr>
        <w:t>Şi… să îmi trimiţi chestia aia şi pe mail. Am vorbit ceva cu ……. Bine</w:t>
      </w:r>
      <w:r>
        <w:rPr/>
        <w:t>”, „</w:t>
      </w:r>
      <w:r>
        <w:rPr>
          <w:b/>
          <w:i/>
        </w:rPr>
        <w:t>….., cu litere mici şi legat…</w:t>
      </w:r>
      <w:r>
        <w:rPr/>
        <w:t>”, „</w:t>
      </w:r>
      <w:r>
        <w:rPr>
          <w:b/>
          <w:i/>
        </w:rPr>
        <w:t>…a-rond, … punct com</w:t>
      </w:r>
      <w:r>
        <w:rPr/>
        <w:t>”.</w:t>
      </w:r>
    </w:p>
    <w:p>
      <w:pPr>
        <w:pStyle w:val="Normal"/>
        <w:spacing w:before="0" w:after="0"/>
        <w:ind w:left="-1080" w:firstLine="540"/>
        <w:contextualSpacing/>
        <w:jc w:val="both"/>
        <w:rPr/>
      </w:pPr>
      <w:r>
        <w:rPr/>
        <w:t>În vederea susţinerii proiectului de lege, I1... a organizat o nouă masă la restaurantul „W....”, finanţată din fonduri proprii, la care i-a invitat pe deputatul M44....şi pe fostul deputat M45...., dar şi pe omul de afaceri M47....(debitorul sumei de 5.000 euro împrumutate de la I1..., acesta fiind şi patronul S.C. Y....S.R.L., una din firmele de casă ale X.....-ului).</w:t>
      </w:r>
    </w:p>
    <w:p>
      <w:pPr>
        <w:pStyle w:val="Normal"/>
        <w:spacing w:before="0" w:after="0"/>
        <w:ind w:left="-1080" w:firstLine="540"/>
        <w:contextualSpacing/>
        <w:jc w:val="both"/>
        <w:rPr/>
      </w:pPr>
      <w:r>
        <w:rPr/>
        <w:t>Din procesul-verbal de redare a convorbirii telefonice din 03.09.2015, ora 16:58:46 (</w:t>
      </w:r>
      <w:r>
        <w:rPr>
          <w:i/>
        </w:rPr>
        <w:t>proces-verbal de redare, file 7-13, vol. 6</w:t>
      </w:r>
      <w:r>
        <w:rPr/>
        <w:t>), a reieşit că I1... l-a contactat telefonic pe fostul deputat M45....: „</w:t>
      </w:r>
      <w:r>
        <w:rPr>
          <w:b/>
          <w:i/>
        </w:rPr>
        <w:t>Rămâne aşa? Ne auzim marţi dacă intervine ceva la tine, dacă nu, uite, o batem în cuie. Ora patru la W....?</w:t>
      </w:r>
      <w:r>
        <w:rPr/>
        <w:t>”.</w:t>
      </w:r>
    </w:p>
    <w:p>
      <w:pPr>
        <w:pStyle w:val="Normal"/>
        <w:spacing w:before="0" w:after="0"/>
        <w:ind w:left="-1080" w:firstLine="540"/>
        <w:contextualSpacing/>
        <w:jc w:val="both"/>
        <w:rPr/>
      </w:pPr>
      <w:r>
        <w:rPr/>
        <w:t>Promisiunile avansate de deputatul M44....au fost comunicate de chestorul de poliţie I1... şi colegei sale din X....., I6...: „</w:t>
      </w:r>
      <w:r>
        <w:rPr>
          <w:b/>
          <w:i/>
        </w:rPr>
        <w:t>Şi încă o chestie super bună: am luat legătura cu prietenul meu şi mi-a zis că M48....se ocupă personal de promovarea acestei legi!</w:t>
      </w:r>
      <w:r>
        <w:rPr/>
        <w:t>” (</w:t>
      </w:r>
      <w:r>
        <w:rPr>
          <w:i/>
        </w:rPr>
        <w:t>proces-verbal de redare, file 22-26, vol. 6</w:t>
      </w:r>
      <w:r>
        <w:rPr/>
        <w:t>).</w:t>
      </w:r>
    </w:p>
    <w:p>
      <w:pPr>
        <w:pStyle w:val="Normal"/>
        <w:spacing w:before="0" w:after="0"/>
        <w:ind w:left="-1080" w:firstLine="540"/>
        <w:contextualSpacing/>
        <w:jc w:val="both"/>
        <w:rPr/>
      </w:pPr>
      <w:r>
        <w:rPr/>
        <w:t>În urma întâlnirii care a avut loc în data de 08.09.2015 (</w:t>
      </w:r>
      <w:r>
        <w:rPr>
          <w:i/>
        </w:rPr>
        <w:t>proces-verbal de supraveghere şi planşe foto, file 40-50, vol. 6</w:t>
      </w:r>
      <w:r>
        <w:rPr/>
        <w:t>), fostul deputat M45....a fost de acord să sprijine adoptarea proiectului de lege, urmând să întreprindă şi alte demersuri, în vederea obţinerii avizelor favorabile necesare. Astfel, la 11.09.2015, 09:55:01, fiind contactat de chestorul de poliţie I1..., M45....i-a comunicat rezultatul eforturilor sale: „</w:t>
      </w:r>
      <w:r>
        <w:rPr>
          <w:b/>
          <w:i/>
        </w:rPr>
        <w:t>Pentru proiectul ăla de hotărâre de guvern să mergem şi să-l băgăm la ….! Avem o intrare!</w:t>
      </w:r>
      <w:r>
        <w:rPr/>
        <w:t>” (</w:t>
      </w:r>
      <w:r>
        <w:rPr>
          <w:i/>
        </w:rPr>
        <w:t>proces-verbal de redare, file 57-59, vol. 6</w:t>
      </w:r>
      <w:r>
        <w:rPr/>
        <w:t>).</w:t>
      </w:r>
    </w:p>
    <w:p>
      <w:pPr>
        <w:pStyle w:val="Normal"/>
        <w:spacing w:before="0" w:after="0"/>
        <w:ind w:left="-1080" w:firstLine="540"/>
        <w:contextualSpacing/>
        <w:jc w:val="both"/>
        <w:rPr/>
      </w:pPr>
      <w:r>
        <w:rPr/>
        <w:t xml:space="preserve">În cauză au fost audiaţi, în calitate de martori, M46.... </w:t>
      </w:r>
      <w:r>
        <w:rPr>
          <w:lang w:eastAsia="ko-KR"/>
        </w:rPr>
        <w:t>(</w:t>
      </w:r>
      <w:r>
        <w:rPr>
          <w:i/>
          <w:lang w:eastAsia="ko-KR"/>
        </w:rPr>
        <w:t>file 165-170, vol. 9</w:t>
      </w:r>
      <w:r>
        <w:rPr>
          <w:lang w:eastAsia="ko-KR"/>
        </w:rPr>
        <w:t>)</w:t>
      </w:r>
      <w:r>
        <w:rPr/>
        <w:t>, M44....</w:t>
      </w:r>
      <w:r>
        <w:rPr>
          <w:lang w:eastAsia="ko-KR"/>
        </w:rPr>
        <w:t>(</w:t>
      </w:r>
      <w:r>
        <w:rPr>
          <w:i/>
          <w:lang w:eastAsia="ko-KR"/>
        </w:rPr>
        <w:t>file 56-65, vol. 9</w:t>
      </w:r>
      <w:r>
        <w:rPr>
          <w:lang w:eastAsia="ko-KR"/>
        </w:rPr>
        <w:t>)</w:t>
      </w:r>
      <w:r>
        <w:rPr/>
        <w:t>, M45....</w:t>
      </w:r>
      <w:r>
        <w:rPr>
          <w:lang w:eastAsia="ko-KR"/>
        </w:rPr>
        <w:t>(</w:t>
      </w:r>
      <w:r>
        <w:rPr>
          <w:i/>
          <w:lang w:eastAsia="ko-KR"/>
        </w:rPr>
        <w:t>file 1-4, vol. 9</w:t>
      </w:r>
      <w:r>
        <w:rPr>
          <w:lang w:eastAsia="ko-KR"/>
        </w:rPr>
        <w:t>)</w:t>
      </w:r>
      <w:r>
        <w:rPr/>
        <w:t xml:space="preserve"> şi M47...., care, în principal, au recunoscut derularea evenimentelor conform celor menţionate mai sus.</w:t>
      </w:r>
    </w:p>
    <w:p>
      <w:pPr>
        <w:pStyle w:val="Normal"/>
        <w:spacing w:before="0" w:after="0"/>
        <w:ind w:left="-1080" w:firstLine="540"/>
        <w:contextualSpacing/>
        <w:jc w:val="both"/>
        <w:rPr/>
      </w:pPr>
      <w:r>
        <w:rPr>
          <w:b/>
        </w:rPr>
        <w:t>2.</w:t>
      </w:r>
      <w:r>
        <w:rPr/>
        <w:t xml:space="preserve"> </w:t>
      </w:r>
      <w:r>
        <w:rPr>
          <w:b/>
          <w:u w:val="single"/>
        </w:rPr>
        <w:t>Cu privire la infracţiunile de obţinere ilegală de fonduri</w:t>
      </w:r>
      <w:r>
        <w:rPr>
          <w:b/>
        </w:rPr>
        <w:t>:</w:t>
      </w:r>
    </w:p>
    <w:p>
      <w:pPr>
        <w:pStyle w:val="Normal"/>
        <w:spacing w:before="0" w:after="0"/>
        <w:ind w:left="-1080" w:firstLine="540"/>
        <w:contextualSpacing/>
        <w:jc w:val="both"/>
        <w:rPr/>
      </w:pPr>
      <w:r>
        <w:rPr/>
        <w:t>Prin adresa nr. …../06.11.2015 (</w:t>
      </w:r>
      <w:r>
        <w:rPr>
          <w:i/>
        </w:rPr>
        <w:t>file 2-12, vol. 12</w:t>
      </w:r>
      <w:r>
        <w:rPr/>
        <w:t xml:space="preserve">), I.G.P.R. a înaintat la dosarul cauzei situaţia fondurilor băneşti destinate protecţiei martorilor </w:t>
      </w:r>
      <w:r>
        <w:rPr>
          <w:lang w:eastAsia="ko-KR"/>
        </w:rPr>
        <w:t>(</w:t>
      </w:r>
      <w:r>
        <w:rPr>
          <w:i/>
          <w:lang w:eastAsia="ko-KR"/>
        </w:rPr>
        <w:t>file 2-12, vol. 12</w:t>
      </w:r>
      <w:r>
        <w:rPr>
          <w:lang w:eastAsia="ko-KR"/>
        </w:rPr>
        <w:t>)</w:t>
      </w:r>
      <w:r>
        <w:rPr/>
        <w:t>, aşa cum au fost alocate X….. de la bugetul de stat, prin bugetul Ministerului Afacerilor şi Internelor.</w:t>
      </w:r>
    </w:p>
    <w:p>
      <w:pPr>
        <w:pStyle w:val="Normal"/>
        <w:tabs>
          <w:tab w:val="clear" w:pos="708"/>
          <w:tab w:val="left" w:pos="0" w:leader="none"/>
          <w:tab w:val="left" w:pos="851" w:leader="none"/>
        </w:tabs>
        <w:spacing w:before="0" w:after="0"/>
        <w:ind w:left="-1080" w:firstLine="540"/>
        <w:contextualSpacing/>
        <w:jc w:val="both"/>
        <w:rPr/>
      </w:pPr>
      <w:r>
        <w:rPr/>
        <w:t>De asemenea, au fost înaintate, în fotocopii certificate pentru conformitate cu originalul, documentele emise de X....., privind estimarea cheltuielilor pentru protecţia martorilor, în perioada 2014 – 2015, în vederea virării sumelor de bani la articolul bugetar 20.30.30, din care X.....ordonanţează şi efectuează plăţi pentru protecţia martorilor (</w:t>
      </w:r>
      <w:r>
        <w:rPr>
          <w:i/>
        </w:rPr>
        <w:t>file 69-241, vol. 12</w:t>
      </w:r>
      <w:r>
        <w:rPr/>
        <w:t xml:space="preserve">). Aceste documente au fost emise de X.....în conformitate cu art. 7 din Ordinul S/1237/2006 (Metodologia privind gestionarea şi controlul modului de gestionare a fondurilor necesare finanţării programului de protecţie a martorilor): </w:t>
      </w:r>
      <w:r>
        <w:rPr>
          <w:rStyle w:val="FontStyle11"/>
          <w:rFonts w:cs="Times New Roman"/>
          <w:sz w:val="24"/>
          <w:szCs w:val="24"/>
        </w:rPr>
        <w:t>„</w:t>
      </w:r>
      <w:r>
        <w:rPr>
          <w:rStyle w:val="FontStyle11"/>
          <w:rFonts w:cs="Times New Roman"/>
          <w:i/>
          <w:sz w:val="24"/>
          <w:szCs w:val="24"/>
        </w:rPr>
        <w:t>finanţarea se realizează, potrivit dispoziţiilor legale în vigoare, pe baza necesarului de credite lunar întocmit de X.....</w:t>
      </w:r>
      <w:r>
        <w:rPr>
          <w:rStyle w:val="FontStyle11"/>
          <w:rFonts w:cs="Times New Roman"/>
          <w:sz w:val="24"/>
          <w:szCs w:val="24"/>
        </w:rPr>
        <w:t>”</w:t>
      </w:r>
    </w:p>
    <w:p>
      <w:pPr>
        <w:pStyle w:val="Normal"/>
        <w:spacing w:before="0" w:after="0"/>
        <w:ind w:left="-1080" w:firstLine="540"/>
        <w:contextualSpacing/>
        <w:jc w:val="both"/>
        <w:rPr/>
      </w:pPr>
      <w:r>
        <w:rPr/>
        <w:t xml:space="preserve">Din analiza documentelor menţionate mai sus, a reieşit că, în perioada 2014 – octombrie 2015, X....., a înaintat </w:t>
      </w:r>
      <w:r>
        <w:rPr>
          <w:u w:val="single"/>
        </w:rPr>
        <w:t>necesarul de cheltuieli privind fondul pentru protecţia martorilor</w:t>
      </w:r>
      <w:r>
        <w:rPr/>
        <w:t xml:space="preserve">, solicitând virarea banilor în contul bugetar 20.30.30, astfel: </w:t>
      </w:r>
    </w:p>
    <w:p>
      <w:pPr>
        <w:pStyle w:val="Normal"/>
        <w:spacing w:before="0" w:after="0"/>
        <w:ind w:left="-1080" w:firstLine="540"/>
        <w:contextualSpacing/>
        <w:jc w:val="both"/>
        <w:rPr/>
      </w:pPr>
      <w:r>
        <w:rPr/>
        <w:t xml:space="preserve">- suma de 565.850 lei, în anul 2014 (35.000 lei – ianuarie 2014, 37.750 lei şi suplimentare de 5.500 lei – februarie 2014, 43.500 lei şi suplimentare de 6.000 lei – martie 2014, 46.300 lei – aprilie 2014, 37.000 lei – mai 2014, 49.000 lei şi suplimentare de 8.000 lei – iunie 2014, 45.000 lei şi suplimentare de 5.000 lei – iulie 2014, 44.500 lei – august 2014, 48.700 lei – septembrie 2014, 54.300 lei – octombrie 2014, 70.300 lei – noiembrie 2014, 30.000 lei – decembrie 2014); </w:t>
      </w:r>
    </w:p>
    <w:p>
      <w:pPr>
        <w:pStyle w:val="Normal"/>
        <w:spacing w:before="0" w:after="0"/>
        <w:ind w:left="-1080" w:firstLine="540"/>
        <w:contextualSpacing/>
        <w:jc w:val="both"/>
        <w:rPr/>
      </w:pPr>
      <w:r>
        <w:rPr/>
        <w:t>- suma de 854.530 lei, până în luna octombrie 2015 (35.000 lei şi suplimentare de 25.000 lei – ianuarie 2015, 45.000 lei şi suplimentare de 7.000 lei – februarie 2015, 60.300 lei şi suplimentare de 7.000 lei – martie 2015, 60.000 lei şi suplimentare de 8.000 lei – aprilie 2015, 102.800 lei – mai 2015, 92.700 lei – iunie 2015, 93.300 lei – iulie 2015, 57.300 lei – august 2015, 35.130 lei şi suplimentare de 40.000 lei – septembrie 2015, 75.000 lei şi suplimentare de 111.000 lei – octombrie 2015).</w:t>
      </w:r>
    </w:p>
    <w:p>
      <w:pPr>
        <w:pStyle w:val="Normal"/>
        <w:spacing w:before="0" w:after="0"/>
        <w:ind w:left="-1080" w:firstLine="540"/>
        <w:contextualSpacing/>
        <w:jc w:val="both"/>
        <w:rPr/>
      </w:pPr>
      <w:r>
        <w:rPr/>
        <w:t>X.....a solicitat lunar, prin adrese, virarea sumelor de bani la articolul bugetar 20.30.30, pe baza unor note de fundamentare semnate de chestorul I1... şi, în lipsa acestuia, de cms. şef I2..., I9... şi, respectiv, cms. şef I8.... De menţionat că, în documentele anterior menţionate, solicitarea sumelor de bani necesare activităţii proprii a fost evidenţiată separat de sumele de bani alocate protecţiei martorilor (formulări tip „</w:t>
      </w:r>
      <w:r>
        <w:rPr>
          <w:i/>
        </w:rPr>
        <w:t>Suma solicitată de 40.000 lei se compune din: necesarul de fonduri pentru luna ianuarie în sumă de 40.000 lei, din care 5.000 lei pentru activitatea proprie şi 35.000 lei pentru protecţia martorilor art. bug. 20.30.30</w:t>
      </w:r>
      <w:r>
        <w:rPr/>
        <w:t>”).</w:t>
      </w:r>
    </w:p>
    <w:p>
      <w:pPr>
        <w:pStyle w:val="Normal"/>
        <w:spacing w:before="0" w:after="0"/>
        <w:ind w:left="-1080" w:firstLine="540"/>
        <w:contextualSpacing/>
        <w:jc w:val="both"/>
        <w:rPr/>
      </w:pPr>
      <w:r>
        <w:rPr/>
        <w:t xml:space="preserve">În baza solicitărilor X....., ordonatorul secundar de credite – I.G.P.R. </w:t>
      </w:r>
      <w:r>
        <w:rPr>
          <w:u w:val="single"/>
        </w:rPr>
        <w:t>a virat, printre alte sume de bani, şi fondurile alocate protecţiei martorilor la articolul bugetar 20.30.30</w:t>
      </w:r>
      <w:r>
        <w:rPr/>
        <w:t>, astfel:</w:t>
      </w:r>
    </w:p>
    <w:p>
      <w:pPr>
        <w:pStyle w:val="Normal"/>
        <w:spacing w:before="0" w:after="0"/>
        <w:ind w:left="-1080" w:firstLine="540"/>
        <w:contextualSpacing/>
        <w:jc w:val="both"/>
        <w:rPr/>
      </w:pPr>
      <w:r>
        <w:rPr/>
        <w:t xml:space="preserve">- suma de 550.850 lei, în anul 2014 (35.000 lei – ianuarie 2014, 37.750 lei şi suplimentare de 5.500 lei – februarie 2014, 49.500 lei – martie 2014, 46.300 lei – aprilie 2014, 37.000 lei – mai 2014, 57.000 lei – iunie 2014, 50.000 lei – iulie 2014, 44.500 lei – august 2014, 48.700 lei – septembrie 2014, 54.300 lei – octombrie 2014, 70.300 lei – noiembrie 2014, 15.000 lei – decembrie 2014); </w:t>
      </w:r>
    </w:p>
    <w:p>
      <w:pPr>
        <w:pStyle w:val="Normal"/>
        <w:spacing w:before="0" w:after="0"/>
        <w:ind w:left="-1080" w:firstLine="540"/>
        <w:contextualSpacing/>
        <w:jc w:val="both"/>
        <w:rPr/>
      </w:pPr>
      <w:r>
        <w:rPr/>
        <w:t>- suma de 660.230 lei, în anul 2015 (35.000 lei şi suplimentare de 25.000 lei – ianuarie 2015, 52.000 lei – februarie 2015, 60.300 lei şi suplimentare de 7.000 lei – martie 2015, 68.000 lei – aprilie 2015, 102.800 lei – mai 2015, 92.700 lei – iunie 2015, 93.300 lei – iulie 2015, 0 lei – august 2015, 35.130 lei şi suplimentare de 40.000 lei – septembrie 2015, 49.000 lei – octombrie 2015).</w:t>
      </w:r>
    </w:p>
    <w:p>
      <w:pPr>
        <w:pStyle w:val="Normal"/>
        <w:tabs>
          <w:tab w:val="clear" w:pos="708"/>
          <w:tab w:val="left" w:pos="1134" w:leader="none"/>
        </w:tabs>
        <w:spacing w:before="0" w:after="0"/>
        <w:ind w:left="-1080" w:firstLine="540"/>
        <w:contextualSpacing/>
        <w:jc w:val="both"/>
        <w:rPr/>
      </w:pPr>
      <w:r>
        <w:rPr>
          <w:b/>
        </w:rPr>
        <w:t>2.1.</w:t>
      </w:r>
      <w:r>
        <w:rPr/>
        <w:t xml:space="preserve"> </w:t>
      </w:r>
      <w:r>
        <w:rPr>
          <w:u w:val="single"/>
        </w:rPr>
        <w:t>Cu privire la săvârşirea infracţiunii de obţinere ilegală de fonduri, în formă continuată (22 acte materiale), reţinute în sarcina inculpatului I1...</w:t>
      </w:r>
      <w:r>
        <w:rPr/>
        <w:t>:</w:t>
      </w:r>
    </w:p>
    <w:p>
      <w:pPr>
        <w:pStyle w:val="Normal"/>
        <w:spacing w:before="0" w:after="0"/>
        <w:ind w:left="-1080" w:firstLine="540"/>
        <w:contextualSpacing/>
        <w:jc w:val="both"/>
        <w:rPr/>
      </w:pPr>
      <w:r>
        <w:rPr/>
        <w:t>Astfel, inculpatul I1... a solicitat suma totală de 938.180 lei, în datele de 16.01.2014 (37750</w:t>
      </w:r>
      <w:r>
        <w:rPr>
          <w:i/>
        </w:rPr>
        <w:t xml:space="preserve"> lei, file 21-27, vol. 12</w:t>
      </w:r>
      <w:r>
        <w:rPr/>
        <w:t>), 06.02.2014 (5500</w:t>
      </w:r>
      <w:r>
        <w:rPr>
          <w:i/>
        </w:rPr>
        <w:t xml:space="preserve"> lei, fila 15, vol. 12</w:t>
      </w:r>
      <w:r>
        <w:rPr/>
        <w:t>), 05.03.2014 (6000</w:t>
      </w:r>
      <w:r>
        <w:rPr>
          <w:i/>
        </w:rPr>
        <w:t xml:space="preserve"> lei, fila 39, vol. 12</w:t>
      </w:r>
      <w:r>
        <w:rPr/>
        <w:t>), 17.03.2014 (46300</w:t>
      </w:r>
      <w:r>
        <w:rPr>
          <w:i/>
        </w:rPr>
        <w:t xml:space="preserve"> lei, file 44-50, vol. 12</w:t>
      </w:r>
      <w:r>
        <w:rPr/>
        <w:t>), 23.06.2014 (45000</w:t>
      </w:r>
      <w:r>
        <w:rPr>
          <w:i/>
        </w:rPr>
        <w:t xml:space="preserve"> lei, file 72-78, vol. 12</w:t>
      </w:r>
      <w:r>
        <w:rPr/>
        <w:t>), 10.07.2014 (5000</w:t>
      </w:r>
      <w:r>
        <w:rPr>
          <w:i/>
        </w:rPr>
        <w:t xml:space="preserve"> lei, fila 79, vol. 12</w:t>
      </w:r>
      <w:r>
        <w:rPr/>
        <w:t>), 21.07.2014 (44500</w:t>
      </w:r>
      <w:r>
        <w:rPr>
          <w:i/>
        </w:rPr>
        <w:t xml:space="preserve"> lei, file 81-87, vol. 12</w:t>
      </w:r>
      <w:r>
        <w:rPr/>
        <w:t>), 01.10.2014 (54300</w:t>
      </w:r>
      <w:r>
        <w:rPr>
          <w:i/>
        </w:rPr>
        <w:t xml:space="preserve"> lei, file 100-106, vol. 12</w:t>
      </w:r>
      <w:r>
        <w:rPr/>
        <w:t>), 23.10.2014 (70300</w:t>
      </w:r>
      <w:r>
        <w:rPr>
          <w:i/>
        </w:rPr>
        <w:t xml:space="preserve"> lei, file 108-114, vol. 12</w:t>
      </w:r>
      <w:r>
        <w:rPr/>
        <w:t>), 06.01.2015 (35000</w:t>
      </w:r>
      <w:r>
        <w:rPr>
          <w:i/>
        </w:rPr>
        <w:t xml:space="preserve"> lei, file 127-133, vol. 12</w:t>
      </w:r>
      <w:r>
        <w:rPr/>
        <w:t>), 07.01.2015 (</w:t>
      </w:r>
      <w:r>
        <w:rPr>
          <w:i/>
        </w:rPr>
        <w:t>25000 lei, fila 134, vol. 12</w:t>
      </w:r>
      <w:r>
        <w:rPr/>
        <w:t>), 13.02.2015 (7000</w:t>
      </w:r>
      <w:r>
        <w:rPr>
          <w:i/>
        </w:rPr>
        <w:t xml:space="preserve"> lei, fila 144, vol. 12</w:t>
      </w:r>
      <w:r>
        <w:rPr/>
        <w:t>), 25.02.2015 (60300</w:t>
      </w:r>
      <w:r>
        <w:rPr>
          <w:i/>
        </w:rPr>
        <w:t xml:space="preserve"> lei, file 146-152, vol. 12</w:t>
      </w:r>
      <w:r>
        <w:rPr/>
        <w:t>), 04.03.2015 (7000</w:t>
      </w:r>
      <w:r>
        <w:rPr>
          <w:i/>
        </w:rPr>
        <w:t xml:space="preserve"> lei, fila 153, vol. 12</w:t>
      </w:r>
      <w:r>
        <w:rPr/>
        <w:t>), 19.03.2015 (60000</w:t>
      </w:r>
      <w:r>
        <w:rPr>
          <w:i/>
        </w:rPr>
        <w:t xml:space="preserve"> lei, file 159-165, vol. 12</w:t>
      </w:r>
      <w:r>
        <w:rPr/>
        <w:t>), 01.04.2015 (8000</w:t>
      </w:r>
      <w:r>
        <w:rPr>
          <w:i/>
        </w:rPr>
        <w:t xml:space="preserve"> lei, fila 166, vol. 12</w:t>
      </w:r>
      <w:r>
        <w:rPr/>
        <w:t>), 22.04.2015 (102800</w:t>
      </w:r>
      <w:r>
        <w:rPr>
          <w:i/>
        </w:rPr>
        <w:t xml:space="preserve"> lei, file 168-174, vol. 12</w:t>
      </w:r>
      <w:r>
        <w:rPr/>
        <w:t>), 31.07.2015 (57300</w:t>
      </w:r>
      <w:r>
        <w:rPr>
          <w:i/>
        </w:rPr>
        <w:t xml:space="preserve"> lei, file 196-202, vol. 12</w:t>
      </w:r>
      <w:r>
        <w:rPr/>
        <w:t>), 18.08.2015 (57800</w:t>
      </w:r>
      <w:r>
        <w:rPr>
          <w:i/>
        </w:rPr>
        <w:t xml:space="preserve"> lei, file 207-213, vol. 12</w:t>
      </w:r>
      <w:r>
        <w:rPr/>
        <w:t>), 21.09.2015 (40000</w:t>
      </w:r>
      <w:r>
        <w:rPr>
          <w:i/>
        </w:rPr>
        <w:t xml:space="preserve"> lei, fila 217, vol. 12</w:t>
      </w:r>
      <w:r>
        <w:rPr/>
        <w:t>), 28.09.2015 (75000</w:t>
      </w:r>
      <w:r>
        <w:rPr>
          <w:i/>
        </w:rPr>
        <w:t xml:space="preserve"> lei, file 225-231, vol. 12</w:t>
      </w:r>
      <w:r>
        <w:rPr/>
        <w:t>), 26.10.2015 (111000</w:t>
      </w:r>
      <w:r>
        <w:rPr>
          <w:i/>
        </w:rPr>
        <w:t xml:space="preserve"> lei, fila 239, vol. 12</w:t>
      </w:r>
      <w:r>
        <w:rPr/>
        <w:t>), ceea ce a condus la virarea sumei de 743.880 lei, la articolul bugetar 20.30.30, din care X.....ordonanţează şi efectuează plăţi pentru protecţia martorilor.</w:t>
      </w:r>
    </w:p>
    <w:p>
      <w:pPr>
        <w:pStyle w:val="Normal"/>
        <w:tabs>
          <w:tab w:val="clear" w:pos="708"/>
          <w:tab w:val="left" w:pos="1134" w:leader="none"/>
        </w:tabs>
        <w:spacing w:before="0" w:after="0"/>
        <w:ind w:left="-1080" w:firstLine="540"/>
        <w:contextualSpacing/>
        <w:jc w:val="both"/>
        <w:rPr/>
      </w:pPr>
      <w:r>
        <w:rPr>
          <w:b/>
        </w:rPr>
        <w:t>2.2.</w:t>
      </w:r>
      <w:r>
        <w:rPr/>
        <w:t xml:space="preserve"> </w:t>
      </w:r>
      <w:r>
        <w:rPr>
          <w:u w:val="single"/>
        </w:rPr>
        <w:t>Cu privire la săvârşirea infracţiunii de obţinere ilegală de fonduri, reţinute în sarcina inculpatului I2..., cu complicitatea inculpatului I1...</w:t>
      </w:r>
      <w:r>
        <w:rPr/>
        <w:t>:</w:t>
      </w:r>
    </w:p>
    <w:p>
      <w:pPr>
        <w:pStyle w:val="Normal"/>
        <w:spacing w:before="0" w:after="0"/>
        <w:ind w:left="-1080" w:firstLine="540"/>
        <w:contextualSpacing/>
        <w:jc w:val="both"/>
        <w:rPr/>
      </w:pPr>
      <w:r>
        <w:rPr/>
        <w:t xml:space="preserve">În data de 20.01.2015, în calitate de împuternicit ai ordonatorului terţiar de credite (a semnat pentru directorul X.....), inculpatul I2... a solicitat suma de 45.000 lei </w:t>
      </w:r>
      <w:r>
        <w:rPr>
          <w:lang w:eastAsia="ko-KR"/>
        </w:rPr>
        <w:t>(</w:t>
      </w:r>
      <w:r>
        <w:rPr>
          <w:i/>
        </w:rPr>
        <w:t>fila 137</w:t>
      </w:r>
      <w:r>
        <w:rPr>
          <w:i/>
          <w:lang w:eastAsia="ko-KR"/>
        </w:rPr>
        <w:t>, vol. 12</w:t>
      </w:r>
      <w:r>
        <w:rPr>
          <w:lang w:eastAsia="ko-KR"/>
        </w:rPr>
        <w:t>)</w:t>
      </w:r>
      <w:r>
        <w:rPr/>
        <w:t xml:space="preserve">, cu ajutorul inculpatului I1... care, în prealabil a întocmit o notă de fundamentare </w:t>
      </w:r>
      <w:r>
        <w:rPr>
          <w:lang w:eastAsia="ko-KR"/>
        </w:rPr>
        <w:t>(</w:t>
      </w:r>
      <w:r>
        <w:rPr>
          <w:i/>
          <w:lang w:eastAsia="ko-KR"/>
        </w:rPr>
        <w:t>file 141-143, vol. 12</w:t>
      </w:r>
      <w:r>
        <w:rPr>
          <w:lang w:eastAsia="ko-KR"/>
        </w:rPr>
        <w:t xml:space="preserve">) </w:t>
      </w:r>
      <w:r>
        <w:rPr/>
        <w:t>cu aceleaşi date inexacte, privind cuantumul costurilor necesare protecţiei martorilor, pentru luna februarie 2015, ceea ce a condus la virarea sumei de 45.000 lei, la articolul bugetar 20.30.30.</w:t>
      </w:r>
    </w:p>
    <w:p>
      <w:pPr>
        <w:pStyle w:val="Normal"/>
        <w:tabs>
          <w:tab w:val="clear" w:pos="708"/>
          <w:tab w:val="left" w:pos="1134" w:leader="none"/>
        </w:tabs>
        <w:spacing w:before="0" w:after="0"/>
        <w:ind w:left="-1080" w:firstLine="540"/>
        <w:contextualSpacing/>
        <w:jc w:val="both"/>
        <w:rPr/>
      </w:pPr>
      <w:r>
        <w:rPr>
          <w:b/>
        </w:rPr>
        <w:t>2.3.</w:t>
      </w:r>
      <w:r>
        <w:rPr/>
        <w:t xml:space="preserve"> </w:t>
      </w:r>
      <w:r>
        <w:rPr>
          <w:u w:val="single"/>
        </w:rPr>
        <w:t>Cu privire la săvârşirea infracţiunii de obţinere ilegală de fonduri, în formă continuată (7 acte materiale), reţinute în sarcina inculpatului I8...</w:t>
      </w:r>
      <w:r>
        <w:rPr/>
        <w:t>:</w:t>
      </w:r>
      <w:r>
        <w:rPr>
          <w:u w:val="single"/>
        </w:rPr>
        <w:t xml:space="preserve">  </w:t>
      </w:r>
    </w:p>
    <w:p>
      <w:pPr>
        <w:pStyle w:val="Normal"/>
        <w:spacing w:before="0" w:after="0"/>
        <w:ind w:left="-1080" w:firstLine="540"/>
        <w:contextualSpacing/>
        <w:jc w:val="both"/>
        <w:rPr/>
      </w:pPr>
      <w:r>
        <w:rPr/>
        <w:t>Inculpatul I8..., în calitate de împuternicit al ordonatorului terţiar de credite (a semnat pentru directorul X.....), a solicitat suma totală de 307.500 lei, în datele de 17.12.2013 (35000</w:t>
      </w:r>
      <w:r>
        <w:rPr>
          <w:i/>
        </w:rPr>
        <w:t xml:space="preserve"> lei, file 13-19, vol. 12</w:t>
      </w:r>
      <w:r>
        <w:rPr/>
        <w:t>), 18.02.2014 (43500</w:t>
      </w:r>
      <w:r>
        <w:rPr>
          <w:i/>
        </w:rPr>
        <w:t xml:space="preserve"> lei, file 32-38, vol. 12</w:t>
      </w:r>
      <w:r>
        <w:rPr/>
        <w:t xml:space="preserve">), 14.05.2014 (49000 </w:t>
      </w:r>
      <w:r>
        <w:rPr>
          <w:i/>
        </w:rPr>
        <w:t>lei, file 60-66, vol. 12</w:t>
      </w:r>
      <w:r>
        <w:rPr/>
        <w:t>), 19.05.2014 (</w:t>
      </w:r>
      <w:r>
        <w:rPr>
          <w:i/>
        </w:rPr>
        <w:t>8000 lei, fila 67, vol. 12</w:t>
      </w:r>
      <w:r>
        <w:rPr/>
        <w:t>), 26.08.2014 (48700</w:t>
      </w:r>
      <w:r>
        <w:rPr>
          <w:i/>
        </w:rPr>
        <w:t xml:space="preserve"> lei, file 89-95, vol. 12</w:t>
      </w:r>
      <w:r>
        <w:rPr/>
        <w:t>), 16.12.2014 (30000</w:t>
      </w:r>
      <w:r>
        <w:rPr>
          <w:i/>
        </w:rPr>
        <w:t xml:space="preserve"> lei, file 116-122, vol. 12</w:t>
      </w:r>
      <w:r>
        <w:rPr/>
        <w:t xml:space="preserve">), 26.06.2015 (93300 </w:t>
      </w:r>
      <w:r>
        <w:rPr>
          <w:i/>
        </w:rPr>
        <w:t>lei, file 188-194, vol. 12</w:t>
      </w:r>
      <w:r>
        <w:rPr/>
        <w:t>), ceea ce a condus la virarea sumei de 292.500 lei, la articolul bugetar 20.30.30.</w:t>
      </w:r>
    </w:p>
    <w:p>
      <w:pPr>
        <w:pStyle w:val="Normal"/>
        <w:tabs>
          <w:tab w:val="clear" w:pos="708"/>
          <w:tab w:val="left" w:pos="1134" w:leader="none"/>
        </w:tabs>
        <w:spacing w:before="0" w:after="0"/>
        <w:ind w:left="-1080" w:firstLine="540"/>
        <w:contextualSpacing/>
        <w:jc w:val="both"/>
        <w:rPr/>
      </w:pPr>
      <w:r>
        <w:rPr>
          <w:b/>
        </w:rPr>
        <w:t>2.4.</w:t>
      </w:r>
      <w:r>
        <w:rPr/>
        <w:t xml:space="preserve"> </w:t>
      </w:r>
      <w:r>
        <w:rPr>
          <w:u w:val="single"/>
        </w:rPr>
        <w:t>Cu privire la săvârşirea infracţiunii de obţinere ilegală de fonduri, reţinute în sarcina inculpatului I9...</w:t>
      </w:r>
      <w:r>
        <w:rPr/>
        <w:t>:</w:t>
      </w:r>
    </w:p>
    <w:p>
      <w:pPr>
        <w:pStyle w:val="Normal"/>
        <w:spacing w:before="0" w:after="0"/>
        <w:ind w:left="-1080" w:firstLine="540"/>
        <w:contextualSpacing/>
        <w:jc w:val="both"/>
        <w:rPr/>
      </w:pPr>
      <w:r>
        <w:rPr/>
        <w:t>În data de 26.05.2015, în calitate de împuternicit al ordonatorului terţiar de credite (a semnat pentru directorul X.....), I9... a solicitat (</w:t>
      </w:r>
      <w:r>
        <w:rPr>
          <w:i/>
        </w:rPr>
        <w:t>file 177-183, vol. 12</w:t>
      </w:r>
      <w:r>
        <w:rPr/>
        <w:t>) suma de 92.700 lei, corespunzătoare cheltuielilor previzionate pentru luna iunie 2015, ceea ce a condus la virarea sumei de 92.700 lei, la articolul bugetar 20.30.30.</w:t>
      </w:r>
    </w:p>
    <w:p>
      <w:pPr>
        <w:pStyle w:val="Normal"/>
        <w:spacing w:before="0" w:after="0"/>
        <w:ind w:left="-1080" w:firstLine="540"/>
        <w:contextualSpacing/>
        <w:jc w:val="both"/>
        <w:rPr/>
      </w:pPr>
      <w:r>
        <w:rPr/>
        <w:t xml:space="preserve">Din actele materiale care intră în conţinutul infracţiunilor de deturnare de fonduri, aşa cum vor fi prezentate la punctul II.3 al prezentului rechizitoriu, probatoriul a relevat, fără echivoc, latura subiectivă a infracţiunii de obţinere ilegală de fonduri, în forma intenţiei calificate prin scop, întrucât I1..., I2..., I9... şi I8... erau conştienţi că supradimensionarea cheltuielilor solicitate pe articolul bugetar 20.30.30 era efectuată în scopul schimbării destinaţiei fondurilor către cheltuieli pentru înzestrarea unităţii şi dotarea personală. </w:t>
      </w:r>
    </w:p>
    <w:p>
      <w:pPr>
        <w:pStyle w:val="Normal"/>
        <w:spacing w:before="0" w:after="0"/>
        <w:ind w:left="-1080" w:firstLine="540"/>
        <w:contextualSpacing/>
        <w:jc w:val="both"/>
        <w:rPr/>
      </w:pPr>
      <w:r>
        <w:rPr/>
        <w:t xml:space="preserve">În cadrul unei şedinţe de lucru din 08.10.2015, care a avut loc în biroul directorului X....., I1..., I3..., I2... şi I7... au discutat despre înţelesul noţiunii de „folos exclusiv al martorului”: I7.... </w:t>
      </w:r>
      <w:r>
        <w:rPr>
          <w:lang w:eastAsia="ko-KR"/>
        </w:rPr>
        <w:t>„</w:t>
      </w:r>
      <w:r>
        <w:rPr>
          <w:b/>
          <w:i/>
          <w:lang w:eastAsia="ko-KR"/>
        </w:rPr>
        <w:t xml:space="preserve">Eu aşa scriu în nota justificativă: </w:t>
      </w:r>
      <w:r>
        <w:rPr>
          <w:i/>
          <w:lang w:eastAsia="ko-KR"/>
        </w:rPr>
        <w:t>«</w:t>
      </w:r>
      <w:r>
        <w:rPr>
          <w:i/>
          <w:u w:val="single"/>
          <w:lang w:eastAsia="ko-KR"/>
        </w:rPr>
        <w:t>este în folosul exclusiv al martorilor</w:t>
      </w:r>
      <w:r>
        <w:rPr>
          <w:i/>
          <w:lang w:eastAsia="ko-KR"/>
        </w:rPr>
        <w:t>»</w:t>
      </w:r>
      <w:r>
        <w:rPr>
          <w:lang w:eastAsia="ko-KR"/>
        </w:rPr>
        <w:t>”, „</w:t>
      </w:r>
      <w:r>
        <w:rPr>
          <w:b/>
          <w:i/>
          <w:lang w:eastAsia="ko-KR"/>
        </w:rPr>
        <w:t>Exclusiv, ştii ce înseamnă?</w:t>
      </w:r>
      <w:r>
        <w:rPr>
          <w:lang w:eastAsia="ko-KR"/>
        </w:rPr>
        <w:t>”, I3...: „</w:t>
      </w:r>
      <w:r>
        <w:rPr>
          <w:b/>
          <w:i/>
          <w:lang w:eastAsia="ko-KR"/>
        </w:rPr>
        <w:t>Da. Îl foloseşte martorul efectiv</w:t>
      </w:r>
      <w:r>
        <w:rPr>
          <w:lang w:eastAsia="ko-KR"/>
        </w:rPr>
        <w:t>”, I7...: „</w:t>
      </w:r>
      <w:r>
        <w:rPr>
          <w:b/>
          <w:i/>
          <w:lang w:eastAsia="ko-KR"/>
        </w:rPr>
        <w:t>Dar, cum zice domnul director, asta se poate extinde şi la aplicarea programului de protecţie</w:t>
      </w:r>
      <w:r>
        <w:rPr>
          <w:lang w:eastAsia="ko-KR"/>
        </w:rPr>
        <w:t>”, „</w:t>
      </w:r>
      <w:r>
        <w:rPr>
          <w:b/>
          <w:i/>
          <w:lang w:eastAsia="ko-KR"/>
        </w:rPr>
        <w:t>E în folosul exclusiv al lui şi mijloacele</w:t>
      </w:r>
      <w:r>
        <w:rPr>
          <w:lang w:eastAsia="ko-KR"/>
        </w:rPr>
        <w:t>”</w:t>
      </w:r>
      <w:r>
        <w:rPr/>
        <w:t xml:space="preserve"> (</w:t>
      </w:r>
      <w:r>
        <w:rPr>
          <w:i/>
        </w:rPr>
        <w:t>proces-verbal de redare, fila 371, vol. 4</w:t>
      </w:r>
      <w:r>
        <w:rPr/>
        <w:t>)</w:t>
      </w:r>
      <w:r>
        <w:rPr>
          <w:lang w:eastAsia="ko-KR"/>
        </w:rPr>
        <w:t xml:space="preserve">. </w:t>
      </w:r>
    </w:p>
    <w:p>
      <w:pPr>
        <w:pStyle w:val="Normal"/>
        <w:tabs>
          <w:tab w:val="clear" w:pos="708"/>
          <w:tab w:val="left" w:pos="851" w:leader="none"/>
        </w:tabs>
        <w:spacing w:before="0" w:after="0"/>
        <w:ind w:left="-1080" w:firstLine="540"/>
        <w:contextualSpacing/>
        <w:jc w:val="both"/>
        <w:rPr/>
      </w:pPr>
      <w:r>
        <w:rPr/>
        <w:t>Cu prilejul conversaţiei telefonice din 16.09.2015, ora 18:06:32 (</w:t>
      </w:r>
      <w:r>
        <w:rPr>
          <w:i/>
        </w:rPr>
        <w:t>proces-verbal de redare, file 66-71, vol. 6</w:t>
      </w:r>
      <w:r>
        <w:rPr/>
        <w:t>), în condiţiile în care I1... a mărturisit intenţia de a folosi fondurile pentru protecţia martorilor pentru dotarea X.....(„</w:t>
      </w:r>
      <w:r>
        <w:rPr>
          <w:b/>
          <w:i/>
        </w:rPr>
        <w:t>Ne mai… accesorizăm şi noi, să zic aşa!</w:t>
      </w:r>
      <w:r>
        <w:rPr/>
        <w:t>”), I2... a dezvăluit că era conştient că aceste investiţii erau posibile treptat, în fiecare lună, din solicitările de fonduri care includeau, sub pretextul protecţiei martorilor, banii necesari achiziţiilor: „</w:t>
      </w:r>
      <w:r>
        <w:rPr>
          <w:b/>
          <w:i/>
        </w:rPr>
        <w:t>Doamne fereşte! Le luăm pe rând şi măcar să reuşim aşa, câte-un serviciu, câte-un serviciu să-l aducem la zi</w:t>
      </w:r>
      <w:r>
        <w:rPr/>
        <w:t>”, „</w:t>
      </w:r>
      <w:r>
        <w:rPr>
          <w:b/>
          <w:i/>
        </w:rPr>
        <w:t>Da. Da, păi e bine că ne-apropiem de secolul XXI şi noi</w:t>
      </w:r>
      <w:r>
        <w:rPr/>
        <w:t>”.</w:t>
      </w:r>
    </w:p>
    <w:p>
      <w:pPr>
        <w:pStyle w:val="Normal"/>
        <w:spacing w:before="0" w:after="0"/>
        <w:ind w:left="-1080" w:firstLine="540"/>
        <w:contextualSpacing/>
        <w:jc w:val="both"/>
        <w:rPr>
          <w:b/>
          <w:b/>
          <w:i/>
          <w:i/>
        </w:rPr>
      </w:pPr>
      <w:r>
        <w:rPr/>
        <w:t xml:space="preserve">Fiind audiată, </w:t>
      </w:r>
      <w:r>
        <w:rPr>
          <w:u w:val="single"/>
        </w:rPr>
        <w:t>martora M49...., chestor de poliţie în cadrul I.G.P.R. – Direcţia Financiară, a declarat</w:t>
      </w:r>
      <w:r>
        <w:rPr/>
        <w:t xml:space="preserve"> (</w:t>
      </w:r>
      <w:r>
        <w:rPr>
          <w:i/>
        </w:rPr>
        <w:t>file 198-202, vol. 9</w:t>
      </w:r>
      <w:r>
        <w:rPr/>
        <w:t xml:space="preserve">) că, </w:t>
      </w:r>
      <w:r>
        <w:rPr>
          <w:i/>
        </w:rPr>
        <w:t>în contextul în care X.....era ordonator terţiar de credite, în subordinea I.G.P.R., solicitarea de credite se realiza în baza Ordinului ministrului Finanţelor Publice nr. 501/2013, conform căruia ordonatorii terţiari de credite din subordinea I.G.P.R. aveau obligaţia ca până la data de 18 a fiecărei luni să solicite credite bugetare pentru luna următoare. Astfel, şi X.....trebuia să depună lunar o cerere care cuprindea şi o justificare a sumelor solicitate. Formatul cererii era tipizat, prevăzut de ordinul menţionat mai sus, iar justificarea sumelor solicitate trebuia detaliată pe capitole, titluri, articole şi aliniate ale clasificaţiei bugetare. Astfel, X....., în Titlul II – bunuri şi servicii, avea prevăzut şi articolul bugetar 20.30.30 – alte cheltuieli – care, în fapt, reprezintă cheltuielile aferente Programului de protecţie a martorilor şi care are o pondere de 80-90% în cadrul Titlului II, restul reprezentând deplasări, detaşări, transferări etc. Cererea de credite a X.....se depunea iniţial electronic şi, ulterior, în variantă letrică. În baza solicitării de credite, Direcţia Financiară repartiza fondurile bugetare în contul de Titlu II al X....., care era un cont unic deschis la Trezoreria B......, însă, începând cu luna mai 2015, prin adresă a Direcţiei Financiare, X.....era informat cu privire la suma repartizată articolului bugetar 20.30.30. Nu au fost cazuri în care să nu se vireze către X.....suma solicitată pentru articolul bugetar menţionat. Regula este că ordonatorii de credite nu trebuie să rămână cu bani în cont la sfârşitul lunii şi, cu atât mai mult, la sfârşitul anului. De fiecare dată când X.....a solicitat justificat suplimentări, acestea au fost onorate.</w:t>
      </w:r>
      <w:r>
        <w:rPr>
          <w:b/>
          <w:i/>
        </w:rPr>
        <w:t xml:space="preserve"> </w:t>
      </w:r>
      <w:r>
        <w:rPr>
          <w:i/>
        </w:rPr>
        <w:t>Martora a observat că,</w:t>
      </w:r>
      <w:r>
        <w:rPr>
          <w:b/>
          <w:i/>
        </w:rPr>
        <w:t xml:space="preserve"> </w:t>
      </w:r>
      <w:r>
        <w:rPr>
          <w:i/>
        </w:rPr>
        <w:t>în luna mai 2015, X.....a solicitat o sumă de bani mult mai mare decât în lunile anterioare, respectiv 102.800 lei, motiv pentru care l-a contactat pe directorul X.....,</w:t>
      </w:r>
      <w:r>
        <w:rPr>
          <w:b/>
          <w:i/>
        </w:rPr>
        <w:t xml:space="preserve"> </w:t>
      </w:r>
      <w:r>
        <w:rPr>
          <w:i/>
        </w:rPr>
        <w:t>I1..., iar acesta a susţinut că suma de bani solicitată reprezenta nevoile martorilor protejaţi în luna respectivă. Cu toate acestea, X.....nu a cheltuit întreaga sumă, rămânând cu un sold, la sfârşitul lunii mai, de 32.386 lei, iar, cumulat cu solicitările ulterioare din lunile iunie şi iulie, soldul la sfârşitul lunii iulie a fost de 120.924 lei. În consecinţă, în luna august nu s-a mai repartizat nicio sumă de bani pentru articolul bugetar 20.30.30, deşi X.....a solicitat o sumă de bani şi în această lună. Abia la sfârşitul lunii septembrie, soldul contului a fost 0. Ulterior, în luna septembrie 2015, X.....a avut o nouă solicitare de credit, transmisă până în data de 20.09.2015, în cuantum de 35.130 lei, sumă de bani ce a fost repartizată X.....Până în data de 25.09.2015, X.....a revenit cu o solicitare suplimentară de credite de 40.000 lei, care i-a fost repartizată. La 25.09.2015 a fost dispus, din ordinul vicepremierului ……, un control la X....., ocazie cu care suma necheltuită de 30.300 lei, din totalul sumelor repartizate în luna septembrie 2015 a fost retrasă, până la finalizarea controlului. Ulterior, în luna octombrie, X.....a solicitat suma de 49.000 lei, sumă ce i-a fost repartizată. A doua zi după această repartizare, directorul X.....I1... a solicitat în scris o deschidere suplimentară de 119.000 lei, din care 111.000 lei pentru protecţia martorilor. Nu a mai fost virată această sumă. Martora a precizat că, la data controlului, respectiv 25.09.2015, nu s-au blocat conturile X....., ci doar a fost retrasă temporar suma existentă în sold, după care s-a continuat repartizarea sumelor de bani, conform solicitărilor.</w:t>
      </w:r>
    </w:p>
    <w:p>
      <w:pPr>
        <w:pStyle w:val="Normal"/>
        <w:tabs>
          <w:tab w:val="clear" w:pos="708"/>
          <w:tab w:val="left" w:pos="851" w:leader="none"/>
        </w:tabs>
        <w:spacing w:before="0" w:after="0"/>
        <w:ind w:left="-1080" w:firstLine="540"/>
        <w:contextualSpacing/>
        <w:jc w:val="both"/>
        <w:rPr/>
      </w:pPr>
      <w:r>
        <w:rPr/>
        <w:t>La dosarul nr. ...a fost conexată o sesizare formulată de X....., prin directorul I1..., intitulată „plângere” (</w:t>
      </w:r>
      <w:r>
        <w:rPr>
          <w:i/>
        </w:rPr>
        <w:t>file 83-86, vol. 1</w:t>
      </w:r>
      <w:r>
        <w:rPr/>
        <w:t xml:space="preserve">), prin care, în esenţă, s-a sesizat comiterea infracţiunii de abuz în serviciu, prev. de art. 297 alin. (1) din Codul penal, de către M49...., în legătură cu „blocarea” fondurilor alocate pentru protecţia martorilor. </w:t>
      </w:r>
    </w:p>
    <w:p>
      <w:pPr>
        <w:pStyle w:val="Normal"/>
        <w:tabs>
          <w:tab w:val="clear" w:pos="708"/>
          <w:tab w:val="left" w:pos="851" w:leader="none"/>
        </w:tabs>
        <w:spacing w:before="0" w:after="0"/>
        <w:ind w:left="-1080" w:firstLine="540"/>
        <w:contextualSpacing/>
        <w:jc w:val="both"/>
        <w:rPr/>
      </w:pPr>
      <w:r>
        <w:rPr/>
        <w:t>Deşi suma de bani retrasă din contul X.....– 30.300 lei – era destinată de către inculpaţi pentru plata sistemului de acces cu cartelă în birourile X....., conform proceselor-verbale de redare a convorbirilor telefonice şi purtate în mediul ambiental, totuşi, în conţinutul sesizării, I1... a susţinut că banii erau destinaţi nevoilor celor „</w:t>
      </w:r>
      <w:r>
        <w:rPr>
          <w:i/>
        </w:rPr>
        <w:t>60 de martori protejaţi faţă de care unitatea are obligaţia legală de a le asigura protecţia şi asistenţa</w:t>
      </w:r>
      <w:r>
        <w:rPr/>
        <w:t>”. În realitate, conform celor prezentate la punctul II.1 al rechizitoriului, X.....finanţa numai 20 de dosare de persoane incluse în Programul de protecţie a martorilor (42 persoane), din care majoritatea nu au necesitat niciodată cheltuieli, cu excepţia cel mult a unui telefon mobil. S-a menţionat că „</w:t>
      </w:r>
      <w:r>
        <w:rPr>
          <w:i/>
        </w:rPr>
        <w:t>X.....şi, pe cale de consecinţă, şi cei 60 de martori protejaţi, au devenit – prin retragerea şi, ulterior, blocarea fondurilor alocate protecţiei martorilor – subiect pasiv al infracţiunii de abuz în serviciu, săvârşită de directorul Direcţiei Financiare din I.G.P.R., cms. şef de poliţie M49....</w:t>
      </w:r>
      <w:r>
        <w:rPr/>
        <w:t>”.</w:t>
      </w:r>
    </w:p>
    <w:p>
      <w:pPr>
        <w:pStyle w:val="Normal"/>
        <w:tabs>
          <w:tab w:val="clear" w:pos="708"/>
          <w:tab w:val="left" w:pos="851" w:leader="none"/>
        </w:tabs>
        <w:spacing w:before="0" w:after="0"/>
        <w:ind w:left="-1080" w:firstLine="540"/>
        <w:contextualSpacing/>
        <w:jc w:val="both"/>
        <w:rPr>
          <w:b/>
          <w:b/>
        </w:rPr>
      </w:pPr>
      <w:r>
        <w:rPr>
          <w:b/>
        </w:rPr>
        <w:t>3.</w:t>
      </w:r>
      <w:r>
        <w:rPr/>
        <w:t xml:space="preserve"> </w:t>
      </w:r>
      <w:r>
        <w:rPr>
          <w:b/>
          <w:u w:val="single"/>
        </w:rPr>
        <w:t xml:space="preserve">Cu privire la săvârşirea infracţiunilor de deturnare de fonduri </w:t>
      </w:r>
    </w:p>
    <w:p>
      <w:pPr>
        <w:pStyle w:val="Normal"/>
        <w:tabs>
          <w:tab w:val="clear" w:pos="708"/>
          <w:tab w:val="left" w:pos="1134" w:leader="none"/>
        </w:tabs>
        <w:spacing w:before="0" w:after="0"/>
        <w:ind w:left="-1080" w:firstLine="540"/>
        <w:contextualSpacing/>
        <w:jc w:val="both"/>
        <w:rPr/>
      </w:pPr>
      <w:r>
        <w:rPr/>
        <w:t>În urma controlului care a debutat în data de 25.09.2015, efectuat de lucrători din Inspectoratul General al Poliţiei Române, Direcţia de Control Intern, au fost ridicate de la X.....o parte din documentele privind achiziţiile directe efectuate, în perioada 2014 – 2015, în conformitate cu dispoziţiile art. 19 din O.U.G. nr. 34/2006 („</w:t>
      </w:r>
      <w:r>
        <w:rPr>
          <w:i/>
        </w:rPr>
        <w:t>Autoritatea contractantă achiziţionează direct produse, servicii sau lucrări, în măsura în care valoarea achiziţiei, estimată conform prevederilor secţiunii a 2-a a prezentului capitol, nu depăşeşte echivalentul în lei a 30.000 euro exclusiv T.V.A. pentru fiecare achiziţie de produse ori servicii, respectiv a 100.000 euro exclusiv T.V.A. pentru fiecare achiziţie de lucrări. Achiziţia se realizează pe bază de document justificativ</w:t>
      </w:r>
      <w:r>
        <w:rPr/>
        <w:t>”). Ulterior, cu prilejul percheziţiei de la sediul X....., din 16.11.2015, au fost ridicate toate actele financiar-contabile privind achiziţiile efectuate de X....., în perioada 2014-2015.</w:t>
      </w:r>
    </w:p>
    <w:p>
      <w:pPr>
        <w:pStyle w:val="Style21"/>
        <w:widowControl/>
        <w:spacing w:lineRule="auto" w:line="240" w:before="62" w:after="0"/>
        <w:ind w:left="-1080" w:firstLine="540"/>
        <w:contextualSpacing/>
        <w:rPr/>
      </w:pPr>
      <w:r>
        <w:rPr>
          <w:rFonts w:cs="Times New Roman" w:ascii="Times New Roman" w:hAnsi="Times New Roman"/>
        </w:rPr>
        <w:t xml:space="preserve">Din </w:t>
      </w:r>
      <w:r>
        <w:rPr>
          <w:rStyle w:val="FontStyle11"/>
          <w:rFonts w:cs="Times New Roman" w:ascii="Times New Roman" w:hAnsi="Times New Roman"/>
          <w:sz w:val="24"/>
          <w:szCs w:val="24"/>
        </w:rPr>
        <w:t>art. 11/1</w:t>
      </w:r>
      <w:r>
        <w:rPr>
          <w:rStyle w:val="FontStyle11"/>
          <w:rFonts w:cs="Times New Roman" w:ascii="Times New Roman" w:hAnsi="Times New Roman"/>
          <w:sz w:val="24"/>
          <w:szCs w:val="24"/>
          <w:vertAlign w:val="superscript"/>
        </w:rPr>
        <w:t xml:space="preserve"> </w:t>
      </w:r>
      <w:r>
        <w:rPr>
          <w:rStyle w:val="FontStyle11"/>
          <w:rFonts w:cs="Times New Roman" w:ascii="Times New Roman" w:hAnsi="Times New Roman"/>
          <w:sz w:val="24"/>
          <w:szCs w:val="24"/>
        </w:rPr>
        <w:t>al Ordinului MAI nr. …/2006 (</w:t>
      </w:r>
      <w:r>
        <w:rPr>
          <w:rFonts w:cs="Times New Roman" w:ascii="Times New Roman" w:hAnsi="Times New Roman"/>
        </w:rPr>
        <w:t>Metodologia privind gestionarea şi controlul modului de gestionare a fondurilor necesare finanţării programului de protecţie a martorilor</w:t>
      </w:r>
      <w:r>
        <w:rPr>
          <w:rStyle w:val="FontStyle11"/>
          <w:rFonts w:cs="Times New Roman" w:ascii="Times New Roman" w:hAnsi="Times New Roman"/>
          <w:sz w:val="24"/>
          <w:szCs w:val="24"/>
        </w:rPr>
        <w:t>), introdus prin Ordinul MAI nr. ...../07.03.2013, care a intrat în vigoare la data de 07.03.2013 („</w:t>
      </w:r>
      <w:r>
        <w:rPr>
          <w:rStyle w:val="FontStyle11"/>
          <w:rFonts w:cs="Times New Roman" w:ascii="Times New Roman" w:hAnsi="Times New Roman"/>
          <w:i/>
          <w:sz w:val="24"/>
          <w:szCs w:val="24"/>
        </w:rPr>
        <w:t>bunurile de natura materialelor, obiectelor de inventar şi a mijloacelor fixe achiziţionate exclusiv în folosul martorilor protejaţi, din fondurile necesare finanţării Programului, nu se stabilesc în conformitate cu Norma de înzestrare şi nu fac obiectul Tabelei de înzestrare cu armament, mijloace tehnice şi materiale necesare X.....</w:t>
      </w:r>
      <w:r>
        <w:rPr>
          <w:rStyle w:val="FontStyle11"/>
          <w:rFonts w:cs="Times New Roman" w:ascii="Times New Roman" w:hAnsi="Times New Roman"/>
          <w:sz w:val="24"/>
          <w:szCs w:val="24"/>
        </w:rPr>
        <w:t xml:space="preserve">”) reiese cu claritate că </w:t>
      </w:r>
      <w:r>
        <w:rPr>
          <w:rStyle w:val="FontStyle11"/>
          <w:rFonts w:cs="Times New Roman" w:ascii="Times New Roman" w:hAnsi="Times New Roman"/>
          <w:sz w:val="24"/>
          <w:szCs w:val="24"/>
          <w:u w:val="single"/>
        </w:rPr>
        <w:t>singurele excepţii privind achiziţiile care sunt permise, conform acestei reglementări, din fondul de protecţie a martorilor, sunt cele efectuate pentru folosul exclusiv al martorilor, în cazul în care achiziţiile nu sunt menite să completeze tabela de înzestrare</w:t>
      </w:r>
      <w:r>
        <w:rPr>
          <w:rStyle w:val="FontStyle11"/>
          <w:rFonts w:cs="Times New Roman" w:ascii="Times New Roman" w:hAnsi="Times New Roman"/>
          <w:sz w:val="24"/>
          <w:szCs w:val="24"/>
        </w:rPr>
        <w:t xml:space="preserve">. Or, conform verificărilor efectuate </w:t>
      </w:r>
      <w:r>
        <w:rPr>
          <w:rFonts w:cs="Times New Roman" w:ascii="Times New Roman" w:hAnsi="Times New Roman"/>
        </w:rPr>
        <w:t>(</w:t>
      </w:r>
      <w:r>
        <w:rPr>
          <w:rFonts w:cs="Times New Roman" w:ascii="Times New Roman" w:hAnsi="Times New Roman"/>
          <w:i/>
        </w:rPr>
        <w:t>file 62-64, volumul 23, file 388-398, vol. 10</w:t>
      </w:r>
      <w:r>
        <w:rPr>
          <w:rFonts w:cs="Times New Roman" w:ascii="Times New Roman" w:hAnsi="Times New Roman"/>
        </w:rPr>
        <w:t>)</w:t>
      </w:r>
      <w:r>
        <w:rPr>
          <w:rStyle w:val="FontStyle11"/>
          <w:rFonts w:cs="Times New Roman" w:ascii="Times New Roman" w:hAnsi="Times New Roman"/>
          <w:sz w:val="24"/>
          <w:szCs w:val="24"/>
        </w:rPr>
        <w:t>, în perioada 2014-2015, tabela de înzestrare a X.....nu a suferit modificări.</w:t>
      </w:r>
    </w:p>
    <w:p>
      <w:pPr>
        <w:pStyle w:val="Normal"/>
        <w:tabs>
          <w:tab w:val="clear" w:pos="708"/>
          <w:tab w:val="left" w:pos="851" w:leader="none"/>
        </w:tabs>
        <w:spacing w:before="0" w:after="0"/>
        <w:ind w:left="-1080" w:firstLine="540"/>
        <w:contextualSpacing/>
        <w:jc w:val="both"/>
        <w:rPr/>
      </w:pPr>
      <w:r>
        <w:rPr/>
        <w:t xml:space="preserve">Fiind audiat, </w:t>
      </w:r>
      <w:r>
        <w:rPr>
          <w:u w:val="single"/>
        </w:rPr>
        <w:t>martorul M50....</w:t>
      </w:r>
      <w:r>
        <w:rPr/>
        <w:t xml:space="preserve">, care a efectuat auditul activităţii X.....pentru anul 2014, a declarat </w:t>
      </w:r>
      <w:r>
        <w:rPr>
          <w:lang w:eastAsia="ko-KR"/>
        </w:rPr>
        <w:t>(</w:t>
      </w:r>
      <w:r>
        <w:rPr>
          <w:i/>
          <w:lang w:eastAsia="ko-KR"/>
        </w:rPr>
        <w:t>file 20-26, vol. 9</w:t>
      </w:r>
      <w:r>
        <w:rPr>
          <w:lang w:eastAsia="ko-KR"/>
        </w:rPr>
        <w:t xml:space="preserve">) </w:t>
      </w:r>
      <w:r>
        <w:rPr/>
        <w:t xml:space="preserve">că </w:t>
      </w:r>
      <w:r>
        <w:rPr>
          <w:rStyle w:val="FontStyle11"/>
          <w:rFonts w:cs="Times New Roman"/>
          <w:i/>
          <w:sz w:val="24"/>
          <w:szCs w:val="24"/>
        </w:rPr>
        <w:t xml:space="preserve">art. 11/1 al Ordinului MAI nr. …../2006 </w:t>
      </w:r>
      <w:r>
        <w:rPr>
          <w:i/>
        </w:rPr>
        <w:t xml:space="preserve">a fost introdus în anul 2013, în urma unei misiuni de audit. Această modificare a fost făcută în condiţiile în care auditorii au constatat că la sediul X.....se instalase un sistem de supraveghere video, despre care conducerea X.....a afirmat că servea asigurării protecţiei martorilor care veneau în sediu, existând o cameră destinată martorilor, amenajată special pentru martorii care veneau în sediu înainte de proces </w:t>
      </w:r>
      <w:r>
        <w:rPr/>
        <w:t>(n.n. de remarcat că în sediul X.....nu a fost adus nici un martor şi nici nu a existat o „cameră a martorilor”)</w:t>
      </w:r>
      <w:r>
        <w:rPr>
          <w:i/>
        </w:rPr>
        <w:t xml:space="preserve">. M50.... a înţeles că, în situaţia în care martorul era adus de la distanţă, dintr-o localitate situată la depărtare de B......, acesta era cazat în acea cameră, până a doua zi dimineaţă, când era prezentat la proces. Nu a văzut niciodată această cameră a martorilor. Pentru a nu se mai crea situaţii de acest gen, auditorii s-au gândit că X.....este o unitate de poliţie ca oricare alta şi că trebuie să se supună prevederilor referitoare la norma de înzestrare şi tabela de înzestrare. În urma modificării, X.....nu mai avea posibilitatea de a achiziţiona bunuri de natura </w:t>
      </w:r>
      <w:r>
        <w:rPr>
          <w:rStyle w:val="FontStyle11"/>
          <w:rFonts w:cs="Times New Roman"/>
          <w:i/>
          <w:sz w:val="24"/>
          <w:szCs w:val="24"/>
        </w:rPr>
        <w:t>materialelor, obiectelor de inventar şi a mijloacelor fixe</w:t>
      </w:r>
      <w:r>
        <w:rPr>
          <w:i/>
        </w:rPr>
        <w:t>, decât dacă erau pentru folosul exclusiv al martorului. Pentru bunuri care ţineau de înzestrarea unităţii, auditorii le-au recomandat să se adreseze la M.A.I. - Direcţia de Management Operaţional, pentru modificarea tabelei de înzestrare. De la această modificare a ordinului, M50.... nu a mai observat modificări aduse sediului X.....</w:t>
      </w:r>
    </w:p>
    <w:p>
      <w:pPr>
        <w:pStyle w:val="Normal"/>
        <w:tabs>
          <w:tab w:val="clear" w:pos="708"/>
          <w:tab w:val="left" w:pos="851" w:leader="none"/>
        </w:tabs>
        <w:spacing w:before="0" w:after="0"/>
        <w:ind w:left="-1080" w:firstLine="540"/>
        <w:contextualSpacing/>
        <w:jc w:val="both"/>
        <w:rPr/>
      </w:pPr>
      <w:r>
        <w:rPr/>
        <w:t>În pofida reglementării antemenţionate, a reieşit că din banii alocaţi pe articolul bugetar 20.30.30 (fondul de protecţie a martorilor) au fost achiziţionate bunuri pentru înzestrarea sediului X....., precum şi a funcţionarilor din această instituţie, cum ar fi calculatoare, laptopuri, imprimante alb-negru şi color, multifuncţionale, consumabile, monitoare, cameră video pentru uşa directorului, sisteme de operare Windows, plăci video, aparate de aer condiţionat, sisteme de cablaj, manoperă de instalare, lopeţi, reportofoane, echipamente auto pentru semnalizare acustică şi luminoasă, care nu se circumscriu categoriei de „</w:t>
      </w:r>
      <w:r>
        <w:rPr>
          <w:i/>
        </w:rPr>
        <w:t>foloase exclusive al martorilor</w:t>
      </w:r>
      <w:r>
        <w:rPr/>
        <w:t>”.</w:t>
      </w:r>
    </w:p>
    <w:p>
      <w:pPr>
        <w:pStyle w:val="Normal"/>
        <w:spacing w:before="0" w:after="0"/>
        <w:ind w:left="-1080" w:firstLine="540"/>
        <w:contextualSpacing/>
        <w:jc w:val="both"/>
        <w:rPr/>
      </w:pPr>
      <w:r>
        <w:rPr/>
        <w:t>Produsele/serviciile antemenţionate au făcut obiectul procedurilor de achiziţie directă, reglementate de art. 19 din O.U.G. nr. 34/2006, după ce, în prealabil, reprezentantul Compartimentului Logistică a întocmit documentele intitulate „notă justificativă”, prin care se propunea ordonatorului terţiar de credite să aprobe plata din fondurile alocate pe articolul bugetar 20.30.30, rezoluţia de aprobare fiind acordată pe prima filă a documentului, de către directorul X.....sau, în lipsa acestuia, de către persoanele împuternicite. Notele justificative, la rândul lor, s-au fundamentat pe referatele de necesitate întocmite de şefii de servicii din X.....: I2..., I3..., I6..., I8... şi, uneori, I4... (cu bară, pentru şef serviciu). În referatele ultim menţionate a fost invocată necesitatea achiziţionării produselor/serviciilor pentru protecţia martorilor, fără a se explica cine sunt martorii pentru care se achiziţionează bunurile şi ce nevoie a acestora urmează să fie acoperită.</w:t>
      </w:r>
    </w:p>
    <w:p>
      <w:pPr>
        <w:pStyle w:val="Normal"/>
        <w:spacing w:before="0" w:after="0"/>
        <w:ind w:left="-1080" w:firstLine="540"/>
        <w:contextualSpacing/>
        <w:jc w:val="both"/>
        <w:rPr/>
      </w:pPr>
      <w:r>
        <w:rPr/>
        <w:t>În cuprinsul notelor justificative, se menţionează că „</w:t>
      </w:r>
      <w:r>
        <w:rPr>
          <w:i/>
        </w:rPr>
        <w:t>a fost</w:t>
      </w:r>
      <w:r>
        <w:rPr/>
        <w:t xml:space="preserve"> </w:t>
      </w:r>
      <w:r>
        <w:rPr>
          <w:i/>
        </w:rPr>
        <w:t>prospectată piaţa</w:t>
      </w:r>
      <w:r>
        <w:rPr/>
        <w:t>”, fiind alese trei oferte pentru fiecare achiziţie, după care, pe baza preţului cel mai mic practicat de ofertanţi, a fost selectate, cu precădere, trei firme „de casă” ale X.....-ului: S.C. Y1.... S.R.L., S.C. Y2.... S.R.L. (la ambele figurează asociat şi administrator aceeaşi persoană – M51.....) şi S.C. Y....S.R.L. (la care figurează asociat şi administrator M47....).</w:t>
      </w:r>
    </w:p>
    <w:p>
      <w:pPr>
        <w:pStyle w:val="Normal"/>
        <w:spacing w:before="0" w:after="0"/>
        <w:ind w:left="-1080" w:firstLine="540"/>
        <w:contextualSpacing/>
        <w:jc w:val="both"/>
        <w:rPr/>
      </w:pPr>
      <w:r>
        <w:rPr/>
        <w:t>În ceea ce priveşte S.C. Y....S.R.L., această societate comercială a încasat de la X....., prin oferte câştigate în procedura achiziţiilor directe, în perioada 2014-2015, suma totală de 91.079,90 lei (</w:t>
      </w:r>
      <w:r>
        <w:rPr>
          <w:i/>
        </w:rPr>
        <w:t>proces verbal - file 19-25, vol. 16</w:t>
      </w:r>
      <w:r>
        <w:rPr/>
        <w:t xml:space="preserve">). M47...., asociat şi administrator al firmei antemenţionate este un apropiat al directorului X....., I1..., conform procesului-verbal de supraveghere şi planşelor foto de la </w:t>
      </w:r>
      <w:r>
        <w:rPr>
          <w:i/>
        </w:rPr>
        <w:t>file 40-50, vol. 6</w:t>
      </w:r>
      <w:r>
        <w:rPr/>
        <w:t xml:space="preserve">, rezultând şi faptul că omul de afaceri ar fi împrumutat şi suma de 5.000 euro de la chestorul de poliţie, potrivit declaraţiei de avere de la </w:t>
      </w:r>
      <w:r>
        <w:rPr>
          <w:i/>
        </w:rPr>
        <w:t>file 380-383, vol. 20</w:t>
      </w:r>
      <w:r>
        <w:rPr/>
        <w:t xml:space="preserve">. </w:t>
      </w:r>
    </w:p>
    <w:p>
      <w:pPr>
        <w:pStyle w:val="Normal"/>
        <w:spacing w:before="0" w:after="0"/>
        <w:ind w:left="-1080" w:firstLine="540"/>
        <w:contextualSpacing/>
        <w:jc w:val="both"/>
        <w:rPr/>
      </w:pPr>
      <w:r>
        <w:rPr/>
        <w:t>La rândul său, M51....., prin firmele sale, S.C. Y1.... S.R.L. şi S.C. Y2.... S.R.L. (care se concurează reciproc în procedurile de achiziţie publică), a încasat de la X....., prin oferte câştigate în procedura achiziţiilor directe, în perioada 2014 – 2015, suma totală de 113.364,22 lei (</w:t>
      </w:r>
      <w:r>
        <w:rPr>
          <w:i/>
        </w:rPr>
        <w:t>proces verbal - file 19-25, vol. 16</w:t>
      </w:r>
      <w:r>
        <w:rPr/>
        <w:t>). Conform imaginilor şi dialogului ambiental din datele de 23.09.2015 şi 25.09.2015 (</w:t>
      </w:r>
      <w:r>
        <w:rPr>
          <w:i/>
        </w:rPr>
        <w:t>procese-verbale de redare şi planşe foto,</w:t>
      </w:r>
      <w:r>
        <w:rPr/>
        <w:t xml:space="preserve"> </w:t>
      </w:r>
      <w:r>
        <w:rPr>
          <w:i/>
        </w:rPr>
        <w:t>file 253-260, 267-298, vol. 14</w:t>
      </w:r>
      <w:r>
        <w:rPr/>
        <w:t>), susnumitul avea comportamentul unui om al casei, când a venit să instaleze un sistem de acces cu cartelă în birouri, în pofida faptului că nu erau întocmite documentele justificative şi, în mod evident, nu fusese urmată procedura achiziţiilor directe, situaţie care era însă obişnuită în X....., întrucât, din probele administrate, a reieşit că, într-adevăr, întâi erau cumpărate bunurile şi, ulterior achiziţiei, erau întocmite şi „hârtiile”.</w:t>
      </w:r>
    </w:p>
    <w:p>
      <w:pPr>
        <w:pStyle w:val="Normal"/>
        <w:tabs>
          <w:tab w:val="clear" w:pos="708"/>
          <w:tab w:val="left" w:pos="851" w:leader="none"/>
        </w:tabs>
        <w:spacing w:before="0" w:after="0"/>
        <w:ind w:left="-1080" w:firstLine="540"/>
        <w:contextualSpacing/>
        <w:jc w:val="both"/>
        <w:rPr/>
      </w:pPr>
      <w:r>
        <w:rPr/>
        <w:t>Preocuparea inculpaţilor de a „dota” X.....-ul din fondul de protecţie a martorilor a rezultat cu prisosinţă din convorbirile telefonice şi purtate în mediul ambiental, interceptate şi înregistrate în cauză, după cum urmează:</w:t>
      </w:r>
    </w:p>
    <w:p>
      <w:pPr>
        <w:pStyle w:val="Normal"/>
        <w:tabs>
          <w:tab w:val="clear" w:pos="708"/>
          <w:tab w:val="left" w:pos="851" w:leader="none"/>
        </w:tabs>
        <w:spacing w:before="0" w:after="0"/>
        <w:ind w:left="-1080" w:firstLine="540"/>
        <w:contextualSpacing/>
        <w:jc w:val="both"/>
        <w:rPr/>
      </w:pPr>
      <w:r>
        <w:rPr/>
        <w:t xml:space="preserve">- în ziua de </w:t>
      </w:r>
      <w:r>
        <w:rPr>
          <w:u w:val="single"/>
        </w:rPr>
        <w:t>23 iulie 2015</w:t>
      </w:r>
      <w:r>
        <w:rPr/>
        <w:t xml:space="preserve"> (</w:t>
      </w:r>
      <w:r>
        <w:rPr>
          <w:i/>
        </w:rPr>
        <w:t>proces-verbal de redare, file 151-169, vol. 4</w:t>
      </w:r>
      <w:r>
        <w:rPr/>
        <w:t>), I7..., I3... şi I1..., aflaţi în biroul celui ultim menţionat, după ce au făcut inventarul ultimelor achiziţii, s-au contrazis cu privire la utilitatea lor. I1... s-a interesat: „</w:t>
      </w:r>
      <w:r>
        <w:rPr>
          <w:b/>
          <w:i/>
        </w:rPr>
        <w:t>Cu imprimantele?</w:t>
      </w:r>
      <w:r>
        <w:rPr/>
        <w:t>”, fiind informat de către I7... că: „</w:t>
      </w:r>
      <w:r>
        <w:rPr>
          <w:b/>
          <w:i/>
        </w:rPr>
        <w:t>S-a făcut. Sunt în magazie…</w:t>
      </w:r>
      <w:r>
        <w:rPr/>
        <w:t>”, „</w:t>
      </w:r>
      <w:r>
        <w:rPr>
          <w:b/>
          <w:i/>
        </w:rPr>
        <w:t>Da! Da’ acum trebuie să luăm şi calculatoarele, ca să… (…)</w:t>
      </w:r>
      <w:r>
        <w:rPr/>
        <w:t>”, „</w:t>
      </w:r>
      <w:r>
        <w:rPr>
          <w:b/>
          <w:i/>
        </w:rPr>
        <w:t>Şase</w:t>
      </w:r>
      <w:r>
        <w:rPr/>
        <w:t>”, „</w:t>
      </w:r>
      <w:r>
        <w:rPr>
          <w:b/>
          <w:i/>
        </w:rPr>
        <w:t>Patru staţii de lucru şi două laptopuri. Dar nu… încă nu mi-au făcut plata, deci nu pot să spun că le am, dar sunt pe drum. Adică le puteţi considera ca şi făcute… ca şi rezolvate</w:t>
      </w:r>
      <w:r>
        <w:rPr/>
        <w:t>”, „</w:t>
      </w:r>
      <w:r>
        <w:rPr>
          <w:b/>
          <w:i/>
        </w:rPr>
        <w:t>E chestia numai de bani… până deblochează banii… e vorba de 21.800 lei… 802 lei… se plătesc prin ordin de plată şi de abia pe urmă mi le dă</w:t>
      </w:r>
      <w:r>
        <w:rPr/>
        <w:t>”. Directorul X.....a concluzionat: „</w:t>
      </w:r>
      <w:r>
        <w:rPr>
          <w:b/>
          <w:i/>
        </w:rPr>
        <w:t>Deci la … avem şase calculatoare</w:t>
      </w:r>
      <w:r>
        <w:rPr/>
        <w:t>”, „</w:t>
      </w:r>
      <w:r>
        <w:rPr>
          <w:b/>
          <w:i/>
        </w:rPr>
        <w:t>Şi câte o imprimantă… avem acolo şase, cu două imprimante. Am terminat cu analiza informaţiilor, da?</w:t>
      </w:r>
      <w:r>
        <w:rPr/>
        <w:t>”, „</w:t>
      </w:r>
      <w:r>
        <w:rPr>
          <w:b/>
          <w:i/>
        </w:rPr>
        <w:t>Bun! Total! Bun! Ai zis că mai cumperi încă două, nu?</w:t>
      </w:r>
      <w:r>
        <w:rPr/>
        <w:t>”, „</w:t>
      </w:r>
      <w:r>
        <w:rPr>
          <w:b/>
          <w:i/>
        </w:rPr>
        <w:t>Vreau să fie… un internet… Da? două calculatoare de lucru pe masă… un calculator pentru acces la bazele de date şi un USB</w:t>
      </w:r>
      <w:r>
        <w:rPr/>
        <w:t>”. Cms. şef I7... a ripostat, la un moment dat, faţă de volumul mare al achiziţiilor pentru unitate, situaţie în care directorul X.....l-a contrazis imediat: „</w:t>
      </w:r>
      <w:r>
        <w:rPr>
          <w:b/>
          <w:i/>
        </w:rPr>
        <w:t>La ce bun? C-aşa e normal</w:t>
      </w:r>
      <w:r>
        <w:rPr/>
        <w:t>”. Reprezentantul Compartimentului 5…. a insistat: „</w:t>
      </w:r>
      <w:r>
        <w:rPr>
          <w:b/>
          <w:i/>
        </w:rPr>
        <w:t>Eu vă spun, că e… părerea mea este că e prea mult!</w:t>
      </w:r>
      <w:r>
        <w:rPr/>
        <w:t>”, ceea ce a generat un schimb de replici încheiat prin impunerea punctului de vedere al conducerii X.....: I1...: „</w:t>
      </w:r>
      <w:r>
        <w:rPr>
          <w:b/>
          <w:i/>
        </w:rPr>
        <w:t>De ce e prea mult?</w:t>
      </w:r>
      <w:r>
        <w:rPr/>
        <w:t>”, I7...: „</w:t>
      </w:r>
      <w:r>
        <w:rPr>
          <w:b/>
          <w:i/>
        </w:rPr>
        <w:t>Păi, vă dau un singur exemplu… Haideţi să-l întrebăm pe I4....., de exemplu: «</w:t>
      </w:r>
      <w:r>
        <w:rPr>
          <w:i/>
        </w:rPr>
        <w:t>Ia zi, I4.....! Când ai făcut tu pe contul tău, ultima oară verificare pe evidenţa …[neinteligibil]…</w:t>
      </w:r>
      <w:r>
        <w:rPr>
          <w:b/>
          <w:i/>
        </w:rPr>
        <w:t>»</w:t>
      </w:r>
      <w:r>
        <w:rPr/>
        <w:t>”, I1...: „</w:t>
      </w:r>
      <w:r>
        <w:rPr>
          <w:b/>
          <w:i/>
        </w:rPr>
        <w:t>Nu mai lua cu mine exemple…</w:t>
      </w:r>
      <w:r>
        <w:rPr/>
        <w:t>”, I7...: „</w:t>
      </w:r>
      <w:r>
        <w:rPr>
          <w:b/>
          <w:i/>
        </w:rPr>
        <w:t>Bun! Hai, să luăm pe M41.....exemplu</w:t>
      </w:r>
      <w:r>
        <w:rPr/>
        <w:t>”, I3...: „</w:t>
      </w:r>
      <w:r>
        <w:rPr>
          <w:b/>
          <w:i/>
        </w:rPr>
        <w:t>Păi, stai puţin! Noi nu avem încă acces!</w:t>
      </w:r>
      <w:r>
        <w:rPr/>
        <w:t>”, I7...: „</w:t>
      </w:r>
      <w:r>
        <w:rPr>
          <w:b/>
          <w:i/>
        </w:rPr>
        <w:t>Ba da, avem!</w:t>
      </w:r>
      <w:r>
        <w:rPr/>
        <w:t>”, I3...: „</w:t>
      </w:r>
      <w:r>
        <w:rPr>
          <w:b/>
          <w:i/>
        </w:rPr>
        <w:t>Ba nu!</w:t>
      </w:r>
      <w:r>
        <w:rPr/>
        <w:t>”, I7...: „</w:t>
      </w:r>
      <w:r>
        <w:rPr>
          <w:b/>
          <w:i/>
        </w:rPr>
        <w:t xml:space="preserve">Ba da, avem toţi conturi şi putem să facem </w:t>
      </w:r>
      <w:r>
        <w:rPr>
          <w:i/>
        </w:rPr>
        <w:t>…[neinteligibil]…</w:t>
      </w:r>
      <w:r>
        <w:rPr/>
        <w:t>”, I3...: „</w:t>
      </w:r>
      <w:r>
        <w:rPr>
          <w:b/>
          <w:i/>
        </w:rPr>
        <w:t>Avem toţi conturi, dar nu sunt activate!</w:t>
      </w:r>
      <w:r>
        <w:rPr/>
        <w:t>”, I7...: „</w:t>
      </w:r>
      <w:r>
        <w:rPr>
          <w:b/>
          <w:i/>
        </w:rPr>
        <w:t>Ba da! Sunt activate şi după 90 de zile le pierdem!</w:t>
      </w:r>
      <w:r>
        <w:rPr/>
        <w:t>” (n.n. parola se schimbă la 90 de zile şi, în caz de nefolosire a bazei de date, aceasta se blochează), I3...: „</w:t>
      </w:r>
      <w:r>
        <w:rPr>
          <w:b/>
          <w:i/>
        </w:rPr>
        <w:t>Deci, numai de la dispecerat, nu ai din birou… deşi mie mi-au adus un calculator acolo, special pentru verificări şi stă şi zace acolo… e mort pentru popor</w:t>
      </w:r>
      <w:r>
        <w:rPr/>
        <w:t>”, I7...: „</w:t>
      </w:r>
      <w:r>
        <w:rPr>
          <w:b/>
          <w:i/>
        </w:rPr>
        <w:t>Bine, OK! Cum spuneţi dumneavoastră… Nu… Nu mă cert…</w:t>
      </w:r>
      <w:r>
        <w:rPr/>
        <w:t xml:space="preserve">”. </w:t>
      </w:r>
    </w:p>
    <w:p>
      <w:pPr>
        <w:pStyle w:val="Normal"/>
        <w:tabs>
          <w:tab w:val="clear" w:pos="708"/>
          <w:tab w:val="left" w:pos="851" w:leader="none"/>
        </w:tabs>
        <w:spacing w:before="0" w:after="0"/>
        <w:ind w:left="-1080" w:firstLine="540"/>
        <w:contextualSpacing/>
        <w:jc w:val="both"/>
        <w:rPr/>
      </w:pPr>
      <w:r>
        <w:rPr/>
        <w:t xml:space="preserve">- cu prilejul unei alte şedinţe care a avut loc în biroul directorului X....., în ziua de </w:t>
      </w:r>
      <w:r>
        <w:rPr>
          <w:u w:val="single"/>
        </w:rPr>
        <w:t>27 august 2015</w:t>
      </w:r>
      <w:r>
        <w:rPr/>
        <w:t xml:space="preserve"> (</w:t>
      </w:r>
      <w:r>
        <w:rPr>
          <w:i/>
        </w:rPr>
        <w:t>proces-verbal de redare, file 237-247, vol. 4</w:t>
      </w:r>
      <w:r>
        <w:rPr/>
        <w:t>), I1..., I7..., I2... şi I3... au discutat despre achiziţia unor aparate de distrugere de documente (tocătoare) din fondul de protecţie a martorilor, despre care erau conştienţi că trebuie cumpărate din fondurile I.G.P.R. După ce cms. şef I7... a punctat faptul că bunurile trebuiau cumpărate din alt articol bugetar: „</w:t>
      </w:r>
      <w:r>
        <w:rPr>
          <w:b/>
          <w:i/>
        </w:rPr>
        <w:t>Aşa, am vrut să ajung şi aici! Astea le luăm greu pe X...</w:t>
      </w:r>
      <w:r>
        <w:rPr/>
        <w:t>”, „</w:t>
      </w:r>
      <w:r>
        <w:rPr>
          <w:b/>
          <w:i/>
        </w:rPr>
        <w:t>Pentru că ele sunt prevăzute în planul anual de achiziţii publice pe d-astea de birou</w:t>
      </w:r>
      <w:r>
        <w:rPr/>
        <w:t>”, directorul X.....a evidenţiat cât de facil era să deturneze achiziţia, în calitate de ordonator de credite: „</w:t>
      </w:r>
      <w:r>
        <w:rPr>
          <w:b/>
          <w:i/>
        </w:rPr>
        <w:t xml:space="preserve">Nu mă interesează pe mine, mă interesează pentru X… am în vederea…, ă, înseminării </w:t>
      </w:r>
      <w:r>
        <w:rPr>
          <w:i/>
        </w:rPr>
        <w:t xml:space="preserve">…[neinteligibil]… </w:t>
      </w:r>
      <w:r>
        <w:rPr>
          <w:b/>
          <w:i/>
        </w:rPr>
        <w:t>informaţiilor legate de aplicarea programului pentru martori, în vederea asigurării securităţii, că prin omisiune s-ar putea, în urma distrugerii anumitor materiale, să… bla, bla, bla, bla, bla, bla, se impune achiziţionarea de…</w:t>
      </w:r>
      <w:r>
        <w:rPr/>
        <w:t>”. Hotărârea fiind luată astfel, susnumiţii au calculat un necesar de 21 de distrugătoare de documente, fiind birouri în care au considerat că trebuie să existe şi câte 2 aparate: I1...: „</w:t>
      </w:r>
      <w:r>
        <w:rPr>
          <w:b/>
          <w:i/>
        </w:rPr>
        <w:t>douăzeci şi trei. Fiecare birou, în principiu, deci, ofiţerii de legătură câte unul în fiecare birou</w:t>
      </w:r>
      <w:r>
        <w:rPr/>
        <w:t>”, I7...: „</w:t>
      </w:r>
      <w:r>
        <w:rPr>
          <w:b/>
          <w:i/>
        </w:rPr>
        <w:t>Şase</w:t>
      </w:r>
      <w:r>
        <w:rPr/>
        <w:t>”, I1...: „</w:t>
      </w:r>
      <w:r>
        <w:rPr>
          <w:b/>
          <w:i/>
        </w:rPr>
        <w:t>la I3…..… la fel, da?</w:t>
      </w:r>
      <w:r>
        <w:rPr/>
        <w:t>”, I7...: „</w:t>
      </w:r>
      <w:r>
        <w:rPr>
          <w:b/>
          <w:i/>
        </w:rPr>
        <w:t>Şapte</w:t>
      </w:r>
      <w:r>
        <w:rPr/>
        <w:t>”, I1...: „</w:t>
      </w:r>
      <w:r>
        <w:rPr>
          <w:b/>
          <w:i/>
        </w:rPr>
        <w:t>I2…., unu!</w:t>
      </w:r>
      <w:r>
        <w:rPr/>
        <w:t>”, I7...: „</w:t>
      </w:r>
      <w:r>
        <w:rPr>
          <w:b/>
          <w:i/>
        </w:rPr>
        <w:t>Opt</w:t>
      </w:r>
      <w:r>
        <w:rPr/>
        <w:t>”, I1...: „</w:t>
      </w:r>
      <w:r>
        <w:rPr>
          <w:b/>
          <w:i/>
        </w:rPr>
        <w:t>Doi… încă două birouri de la el</w:t>
      </w:r>
      <w:r>
        <w:rPr/>
        <w:t>”, I7...: „</w:t>
      </w:r>
      <w:r>
        <w:rPr>
          <w:b/>
          <w:i/>
        </w:rPr>
        <w:t>Zece</w:t>
      </w:r>
      <w:r>
        <w:rPr/>
        <w:t>”, „</w:t>
      </w:r>
      <w:r>
        <w:rPr>
          <w:b/>
          <w:i/>
        </w:rPr>
        <w:t>La ofiţerii, unde fac planificarea, vii cu planuri… pui necesar, da? Zece. Analiza informaţiei, două</w:t>
      </w:r>
      <w:r>
        <w:rPr/>
        <w:t>”, I7...: „</w:t>
      </w:r>
      <w:r>
        <w:rPr>
          <w:b/>
          <w:i/>
        </w:rPr>
        <w:t>Doişpe</w:t>
      </w:r>
      <w:r>
        <w:rPr/>
        <w:t>”, I1...: „</w:t>
      </w:r>
      <w:r>
        <w:rPr>
          <w:b/>
          <w:i/>
        </w:rPr>
        <w:t>I8….</w:t>
      </w:r>
      <w:r>
        <w:rPr/>
        <w:t>”, I7...: „</w:t>
      </w:r>
      <w:r>
        <w:rPr>
          <w:b/>
          <w:i/>
        </w:rPr>
        <w:t>Treişpe</w:t>
      </w:r>
      <w:r>
        <w:rPr/>
        <w:t>”, I1...: „</w:t>
      </w:r>
      <w:r>
        <w:rPr>
          <w:b/>
          <w:i/>
        </w:rPr>
        <w:t>Două în biroul ăsta</w:t>
      </w:r>
      <w:r>
        <w:rPr/>
        <w:t>”, I7...: „</w:t>
      </w:r>
      <w:r>
        <w:rPr>
          <w:b/>
          <w:i/>
        </w:rPr>
        <w:t>Cinşpe</w:t>
      </w:r>
      <w:r>
        <w:rPr/>
        <w:t>”, I1...: „</w:t>
      </w:r>
      <w:r>
        <w:rPr>
          <w:b/>
          <w:i/>
        </w:rPr>
        <w:t>I6…</w:t>
      </w:r>
      <w:r>
        <w:rPr/>
        <w:t>”, I7...: „</w:t>
      </w:r>
      <w:r>
        <w:rPr>
          <w:b/>
          <w:i/>
        </w:rPr>
        <w:t>Şaişpe</w:t>
      </w:r>
      <w:r>
        <w:rPr/>
        <w:t>”, I1...: „</w:t>
      </w:r>
      <w:r>
        <w:rPr>
          <w:b/>
          <w:i/>
        </w:rPr>
        <w:t>Două în biroul celălalt</w:t>
      </w:r>
      <w:r>
        <w:rPr/>
        <w:t>”, I7...: „</w:t>
      </w:r>
      <w:r>
        <w:rPr>
          <w:b/>
          <w:i/>
        </w:rPr>
        <w:t>Optişpe</w:t>
      </w:r>
      <w:r>
        <w:rPr/>
        <w:t>”, I3...: „</w:t>
      </w:r>
      <w:r>
        <w:rPr>
          <w:b/>
          <w:i/>
        </w:rPr>
        <w:t>La secretariat, unu</w:t>
      </w:r>
      <w:r>
        <w:rPr/>
        <w:t>”, I1...: „</w:t>
      </w:r>
      <w:r>
        <w:rPr>
          <w:b/>
          <w:i/>
        </w:rPr>
        <w:t>La secretariat şi la financiar</w:t>
      </w:r>
      <w:r>
        <w:rPr/>
        <w:t>”, I3...: „</w:t>
      </w:r>
      <w:r>
        <w:rPr>
          <w:b/>
          <w:i/>
        </w:rPr>
        <w:t>La financiar, optişpe, la relaţii, nouăşpe</w:t>
      </w:r>
      <w:r>
        <w:rPr/>
        <w:t>”, I7...: „</w:t>
      </w:r>
      <w:r>
        <w:rPr>
          <w:b/>
          <w:i/>
        </w:rPr>
        <w:t>Douăzeci şi unu</w:t>
      </w:r>
      <w:r>
        <w:rPr/>
        <w:t xml:space="preserve">”. </w:t>
      </w:r>
    </w:p>
    <w:p>
      <w:pPr>
        <w:pStyle w:val="Normal"/>
        <w:tabs>
          <w:tab w:val="clear" w:pos="708"/>
          <w:tab w:val="left" w:pos="851" w:leader="none"/>
        </w:tabs>
        <w:spacing w:before="0" w:after="0"/>
        <w:ind w:left="-1080" w:firstLine="540"/>
        <w:contextualSpacing/>
        <w:jc w:val="both"/>
        <w:rPr/>
      </w:pPr>
      <w:r>
        <w:rPr/>
        <w:t xml:space="preserve">- în data de </w:t>
      </w:r>
      <w:r>
        <w:rPr>
          <w:u w:val="single"/>
        </w:rPr>
        <w:t>29 septembrie 2015</w:t>
      </w:r>
      <w:r>
        <w:rPr/>
        <w:t xml:space="preserve"> (</w:t>
      </w:r>
      <w:r>
        <w:rPr>
          <w:i/>
        </w:rPr>
        <w:t>proces-verbal de redare, file 323-326, vol. 4</w:t>
      </w:r>
      <w:r>
        <w:rPr/>
        <w:t>), chestorul de poliţie I1... i-a dezvăluit colaboratorului sub acoperire M52....., planul său de a deturna în continuare fondurile alocate protecţiei martorilor, pentru dotarea şi modernizarea X.....-ului. În contextul în care I1... a relatat faptul că intenţiona să promoveze în Parlamentul României un proiect de lege privind reorganizarea X.....-ului, urmând să mărească schema de personal de la circa 70 de angajaţi, la 250 angajaţi – reţinem că în Program sunt incluse 20 de familii de martori - M52..... şi-a exprimat neîncrederea în posibilitatea de finanţare a proiectului: „</w:t>
      </w:r>
      <w:r>
        <w:rPr>
          <w:b/>
          <w:i/>
        </w:rPr>
        <w:t>Păi, şi credeţi că ăştia la justiţie se gândesc la un buget corespunzător pentru 200…!?</w:t>
      </w:r>
      <w:r>
        <w:rPr/>
        <w:t>”. Interlocutorul a insistat asupra faptului că nu vor fi mărite cheltuielile, întrucât va utiliza bugetul pentru protecţia martorilor pentru finanţarea măririi de personal: I1...: „</w:t>
      </w:r>
      <w:r>
        <w:rPr>
          <w:b/>
          <w:i/>
        </w:rPr>
        <w:t>Nu, pe acelaşi cost</w:t>
      </w:r>
      <w:r>
        <w:rPr/>
        <w:t>”, M52.....: „</w:t>
      </w:r>
      <w:r>
        <w:rPr>
          <w:b/>
          <w:i/>
        </w:rPr>
        <w:t>Păi, cum să facem 250 de oameni cu acelaşi buget?</w:t>
      </w:r>
      <w:r>
        <w:rPr/>
        <w:t>”, I1...: „</w:t>
      </w:r>
      <w:r>
        <w:rPr>
          <w:b/>
          <w:i/>
        </w:rPr>
        <w:t>Păi, bugetul pentru protecţia martorilor… deci, mă refer la…</w:t>
      </w:r>
      <w:r>
        <w:rPr/>
        <w:t>”, M52.....: „</w:t>
      </w:r>
      <w:r>
        <w:rPr>
          <w:b/>
          <w:i/>
        </w:rPr>
        <w:t>Da. Bugetul pentru protecţia martorilor vine în funcţie de câţi martori sunt, dar e vorba de bugetul de salarii, e vorba de aparatură, de o grămadă de chestii</w:t>
      </w:r>
      <w:r>
        <w:rPr/>
        <w:t>”, I1...: „</w:t>
      </w:r>
      <w:r>
        <w:rPr>
          <w:b/>
          <w:i/>
        </w:rPr>
        <w:t>Nu, aparatura şi tot se achiziţionează pe programul de protecţie a martorilor, care este asigurat de la bugetul statului… din bugetul statului care este repartizat unităţii</w:t>
      </w:r>
      <w:r>
        <w:rPr/>
        <w:t>”. În mod evident, din afirmaţiile chestorului de poliţie I1..., se desprinde ideea obţinerii unei majorări a bugetului alocat protecţiei martorilor, în scopul deturnării acestuia către modernizarea instituţiei, prin raportarea în fals a măririi numărului martorilor incluşi în Program: I1...: „</w:t>
      </w:r>
      <w:r>
        <w:rPr>
          <w:b/>
          <w:i/>
        </w:rPr>
        <w:t>O altă treabă. Deci unitatea noastră, în momentul de faţă, pe primele 6 luni, s-a dublat numărul de martori. S-a dublat. Am avut 36 şi acum avem 72, da? cu acelaşi efectiv…</w:t>
      </w:r>
      <w:r>
        <w:rPr/>
        <w:t>”, M52..... „</w:t>
      </w:r>
      <w:r>
        <w:rPr>
          <w:b/>
          <w:i/>
        </w:rPr>
        <w:t>Păi, în plic sunt 20 de fişe</w:t>
      </w:r>
      <w:r>
        <w:rPr/>
        <w:t>”, I1...: „</w:t>
      </w:r>
      <w:r>
        <w:rPr>
          <w:b/>
          <w:i/>
        </w:rPr>
        <w:t>Sunt, dar poate sunt unde sunt şi…Eu le iau ca număr. Mai departe!</w:t>
      </w:r>
      <w:r>
        <w:rPr/>
        <w:t xml:space="preserve">” (dialogul ambiental din 25 septembrie 2015, </w:t>
      </w:r>
      <w:r>
        <w:rPr>
          <w:i/>
        </w:rPr>
        <w:t>proces-verbal de redare, file 299-315, vol. 4</w:t>
      </w:r>
      <w:r>
        <w:rPr/>
        <w:t>).</w:t>
      </w:r>
    </w:p>
    <w:p>
      <w:pPr>
        <w:pStyle w:val="Normal"/>
        <w:tabs>
          <w:tab w:val="clear" w:pos="708"/>
          <w:tab w:val="left" w:pos="851" w:leader="none"/>
        </w:tabs>
        <w:spacing w:before="0" w:after="0"/>
        <w:ind w:left="-1080" w:firstLine="540"/>
        <w:contextualSpacing/>
        <w:jc w:val="both"/>
        <w:rPr/>
      </w:pPr>
      <w:r>
        <w:rPr/>
        <w:t>- un alt exemplu în care I1... a avut iniţiativa deturnării fondurilor pentru protecţia martorilor, cu concursul cms. şef I2... a reieşit din conversaţia telefonică a susnumiţilor, din data de 03.09.2015 (</w:t>
      </w:r>
      <w:r>
        <w:rPr>
          <w:i/>
        </w:rPr>
        <w:t>proces-verbal de redare, file 14-16, vol. 6</w:t>
      </w:r>
      <w:r>
        <w:rPr/>
        <w:t>), când directorul X....., aflat la volanul autoturismului său, în trafic, a avut revelaţia unei noi achiziţii: „</w:t>
      </w:r>
      <w:r>
        <w:rPr>
          <w:b/>
          <w:i/>
        </w:rPr>
        <w:t>Hai, că noroc c-am trecut acum pe centură şi-am văzut pe maşină la unu’!</w:t>
      </w:r>
      <w:r>
        <w:rPr/>
        <w:t>”, „</w:t>
      </w:r>
      <w:r>
        <w:rPr>
          <w:b/>
          <w:i/>
        </w:rPr>
        <w:t>Vreau să-mi faceţi, că tot o am eu în cap de o căruţă de timp şi de-asta zic, s-o facem: achiziţionarea de două staţii din alea…</w:t>
      </w:r>
      <w:r>
        <w:rPr/>
        <w:t>”, „</w:t>
      </w:r>
      <w:r>
        <w:rPr>
          <w:b/>
          <w:i/>
        </w:rPr>
        <w:t>Exact, exact, care comunică TIR-iştii pe drum. Sunt foarte bune!</w:t>
      </w:r>
      <w:r>
        <w:rPr/>
        <w:t>”, „</w:t>
      </w:r>
      <w:r>
        <w:rPr>
          <w:b/>
          <w:i/>
        </w:rPr>
        <w:t>Să facem un referat de necesitate şi pentru două de-alea!</w:t>
      </w:r>
      <w:r>
        <w:rPr/>
        <w:t>”, iar şeful Serviciului 2…… s-a conformat: „</w:t>
      </w:r>
      <w:r>
        <w:rPr>
          <w:b/>
          <w:i/>
        </w:rPr>
        <w:t>Cum să nu! Cum să nu! Îl fac eu mâine, nu-i problemă!</w:t>
      </w:r>
      <w:r>
        <w:rPr/>
        <w:t>”.</w:t>
      </w:r>
    </w:p>
    <w:p>
      <w:pPr>
        <w:pStyle w:val="Normal"/>
        <w:tabs>
          <w:tab w:val="clear" w:pos="708"/>
          <w:tab w:val="left" w:pos="851" w:leader="none"/>
        </w:tabs>
        <w:spacing w:before="0" w:after="0"/>
        <w:ind w:left="-1080" w:firstLine="540"/>
        <w:contextualSpacing/>
        <w:jc w:val="both"/>
        <w:rPr/>
      </w:pPr>
      <w:r>
        <w:rPr/>
        <w:t>- la 14.09.2015, în biroul directorului X....., I1..., inculpatul I7... a promovat ideea achiziţionării unor sirene auto din fondul pentru protecţia martorilor: „</w:t>
      </w:r>
      <w:r>
        <w:rPr>
          <w:b/>
          <w:i/>
        </w:rPr>
        <w:t>Şi sirene… m-am gândit la următoarea chestie, să achiziţionăm noi sirenele din fondul X….….</w:t>
      </w:r>
      <w:r>
        <w:rPr/>
        <w:t>”, „</w:t>
      </w:r>
      <w:r>
        <w:rPr>
          <w:b/>
          <w:i/>
        </w:rPr>
        <w:t xml:space="preserve">... să vedem cum o achităm, dacă se poate, din mână… să vorbesc cu ei… o să vorbesc cu directoru’ ăla… pot să-i spun: </w:t>
      </w:r>
      <w:r>
        <w:rPr>
          <w:i/>
        </w:rPr>
        <w:t>«Domn’e, uite ce ne interesează, dacă ne-ajutaţi dumneavoastră contra cost, astfel încât să aibă garanţie, să nu păţim ceva la maşini…»</w:t>
      </w:r>
      <w:r>
        <w:rPr/>
        <w:t>”, inculpatul fiind implicat şi în achiziţia de calculatoare şi distrugătoare documente: „</w:t>
      </w:r>
      <w:r>
        <w:rPr>
          <w:b/>
          <w:i/>
        </w:rPr>
        <w:t xml:space="preserve">… trebuie să trec… a sunat directoru’ că a dat drumu’ la… la calculatoare… cele 22 de calculatoare şi ă… a stabilit că prin contract le facturează pe măsură ce ni le livrează şi mai luăm decât atât… când am vorbit data trecută cu ăştia, de la COMP. 5…., am zis să facturăm calculatoru’ separat şi sistemu’ de operare separat, pentru că sistemu’ de operare </w:t>
      </w:r>
      <w:r>
        <w:rPr>
          <w:b/>
          <w:i/>
          <w:u w:val="single"/>
        </w:rPr>
        <w:t>trebuie pe mijloace fi</w:t>
      </w:r>
      <w:r>
        <w:rPr>
          <w:b/>
          <w:i/>
        </w:rPr>
        <w:t xml:space="preserve">xe. Şi atunci, alelalte pot fi </w:t>
      </w:r>
      <w:r>
        <w:rPr>
          <w:b/>
          <w:i/>
          <w:u w:val="single"/>
        </w:rPr>
        <w:t>obiecte de inventar</w:t>
      </w:r>
      <w:r>
        <w:rPr>
          <w:b/>
          <w:i/>
        </w:rPr>
        <w:t xml:space="preserve"> şi nu depăşim cei 2.500 de lei pentru calculatoare şi nu mai suntem legaţi nici de C.T.E. – Consiliul Tehnico-Economic…</w:t>
      </w:r>
      <w:r>
        <w:rPr/>
        <w:t>”, „</w:t>
      </w:r>
      <w:r>
        <w:rPr>
          <w:b/>
          <w:i/>
        </w:rPr>
        <w:t xml:space="preserve">... Trebuie să trec pe la firma aia, că e aici, aproape… în drumu’ dumneavoastră, e pe lângă </w:t>
      </w:r>
      <w:r>
        <w:rPr>
          <w:i/>
        </w:rPr>
        <w:t>…</w:t>
      </w:r>
      <w:r>
        <w:rPr/>
        <w:t>[</w:t>
      </w:r>
      <w:r>
        <w:rPr>
          <w:i/>
        </w:rPr>
        <w:t>neinteligibil</w:t>
      </w:r>
      <w:r>
        <w:rPr/>
        <w:t>]</w:t>
      </w:r>
      <w:r>
        <w:rPr>
          <w:i/>
        </w:rPr>
        <w:t xml:space="preserve">… </w:t>
      </w:r>
      <w:r>
        <w:rPr>
          <w:b/>
          <w:i/>
        </w:rPr>
        <w:t xml:space="preserve">să vedem ce-a făcut cu tocătoarele, că rămăsese că le dăm acordul şi pe preţ… </w:t>
      </w:r>
      <w:r>
        <w:rPr>
          <w:b/>
          <w:i/>
          <w:u w:val="single"/>
        </w:rPr>
        <w:t>Noi am făcut hârtiile</w:t>
      </w:r>
      <w:r>
        <w:rPr>
          <w:b/>
          <w:i/>
        </w:rPr>
        <w:t xml:space="preserve"> înainte să plec eu în concediu şi am zis: </w:t>
      </w:r>
      <w:r>
        <w:rPr>
          <w:i/>
        </w:rPr>
        <w:t xml:space="preserve">«Doamnă, sunt două săptămâni în concediu», «Păi…», </w:t>
      </w:r>
      <w:r>
        <w:rPr>
          <w:b/>
          <w:i/>
        </w:rPr>
        <w:t>zice:</w:t>
      </w:r>
      <w:r>
        <w:rPr>
          <w:i/>
        </w:rPr>
        <w:t xml:space="preserve"> «până veniţi dumneavoastră, le achiziţionăm…» </w:t>
      </w:r>
      <w:r>
        <w:rPr>
          <w:b/>
          <w:i/>
        </w:rPr>
        <w:t>tocătoarele de hârtie şi pentru CD-uri</w:t>
      </w:r>
      <w:r>
        <w:rPr/>
        <w:t>”. La un moment dat, inculpaţii I1... şi I7... au chemat o angajată din compartimentul financiar, pentru a le raporta disponibilităţile existente în fondul pentru protecţia martorilor, ocazie cu care interlocutoarea i-a informat că: „</w:t>
      </w:r>
      <w:r>
        <w:rPr>
          <w:b/>
          <w:i/>
        </w:rPr>
        <w:t>... mai avem vreo 11.000 lei, am văzut eu la F.P.M. disponibili. În primă instanţă am înţeles că… sau mi-a spus I10…. dimineaţă 10.000… intrase la bancă… şi 5.000 card, ceva în genul acesta…</w:t>
      </w:r>
      <w:r>
        <w:rPr/>
        <w:t>” (</w:t>
      </w:r>
      <w:r>
        <w:rPr>
          <w:i/>
        </w:rPr>
        <w:t>proces-verbal de redare a convorbirii ambientale purtate la 14.09.2015, intervalul orar 09:11:10 – 09:22:32, file 544-553, vol. 4</w:t>
      </w:r>
      <w:r>
        <w:rPr/>
        <w:t xml:space="preserve">). </w:t>
      </w:r>
    </w:p>
    <w:p>
      <w:pPr>
        <w:pStyle w:val="Normal"/>
        <w:tabs>
          <w:tab w:val="clear" w:pos="708"/>
          <w:tab w:val="left" w:pos="851" w:leader="none"/>
        </w:tabs>
        <w:spacing w:before="0" w:after="0"/>
        <w:ind w:left="-1080" w:firstLine="540"/>
        <w:contextualSpacing/>
        <w:jc w:val="both"/>
        <w:rPr>
          <w:i/>
          <w:i/>
        </w:rPr>
      </w:pPr>
      <w:r>
        <w:rPr/>
        <w:t>- în ziua de 15.09.2015, în cadrul unei întâlniri între reprezentantul Compartimentului 5….. al X....., I7..., directorul adjunct al instituţiei, I9... şi directorul I1..., în biroul celui ultim menţionat, s-a discutat despre faptul că era posibil să existe opoziţie faţă de achiziţionarea unor bunuri de inventar din fondurile alocate la articolul bugetar 20.30.30. Inculpatul I7... a dovedit că avea planuri pe termen lung, în vederea achiziţionării unor bunuri pentru dotarea X....., din fondul de protecţie a martorilor: „</w:t>
      </w:r>
      <w:r>
        <w:rPr>
          <w:b/>
          <w:i/>
        </w:rPr>
        <w:t>Vreau să facem o analiză financiară şi să vedem ce cheltuieli avem de acum în următoarele două luni de zile… că aţi văzut, noi angajăm cheltuieli… A…! Douăzeci şi unu de tocătoare… le facem… şi aşa mai departe</w:t>
      </w:r>
      <w:r>
        <w:rPr/>
        <w:t>”, aducând însă la cunoştinţa directorului că existau persoane care aveau obiecţiuni faţă de aceste cheltuieli: „</w:t>
      </w:r>
      <w:r>
        <w:rPr>
          <w:b/>
          <w:i/>
        </w:rPr>
        <w:t>Da’ eu ştiu că, pe partea ailaltă, o ştiţi pe blonda aia, că n-are toate ţiglele pe casă…</w:t>
      </w:r>
      <w:r>
        <w:rPr/>
        <w:t>”. I1... l-a asigurat pe interlocutorul său că avea replică, cu nuanţă de ameninţare, faţă de o eventuală opoziţie, urmând să invoce un raport public anual întocmit de X....., în care erau expuse planurile de viitor ale inculpatului, cu privire la dotările instituţiei, raport care avusese viza vicepremierului României: „</w:t>
      </w:r>
      <w:r>
        <w:rPr>
          <w:b/>
          <w:i/>
        </w:rPr>
        <w:t xml:space="preserve">Aia, vorbesc eu cu ea: </w:t>
      </w:r>
      <w:r>
        <w:rPr>
          <w:i/>
        </w:rPr>
        <w:t>«Dar …., nu înţelegi că am dat…? Păi, ai aprobarea vicepremierului…»</w:t>
      </w:r>
      <w:r>
        <w:rPr/>
        <w:t>”, „</w:t>
      </w:r>
      <w:r>
        <w:rPr>
          <w:b/>
          <w:i/>
        </w:rPr>
        <w:t>…</w:t>
      </w:r>
      <w:r>
        <w:rPr>
          <w:i/>
        </w:rPr>
        <w:t xml:space="preserve">«Tu ai auzit de raportu’ număru’…?», «Da!», «Dacă nu …[neinteligibil]…, eu fac adresă la vicepremier, că nu-i respecţi dispoziţia» </w:t>
      </w:r>
      <w:r>
        <w:rPr>
          <w:b/>
          <w:i/>
        </w:rPr>
        <w:t>Bun! Şi dacă mârâie aia, atunci…</w:t>
      </w:r>
      <w:r>
        <w:rPr/>
        <w:t>”, iar I7... a completat: „</w:t>
      </w:r>
      <w:r>
        <w:rPr>
          <w:b/>
          <w:i/>
        </w:rPr>
        <w:t>… pun eu banii de la mine din buzunar şi nu rămâne neplătit</w:t>
      </w:r>
      <w:r>
        <w:rPr/>
        <w:t>”. I1... a manifestat acelaşi tip de determinare, pentru cumpărarea bunurilor ce ţineau de înzestrarea X.....: „</w:t>
      </w:r>
      <w:r>
        <w:rPr>
          <w:b/>
          <w:i/>
        </w:rPr>
        <w:t>Îţi dau parte!</w:t>
      </w:r>
      <w:r>
        <w:rPr/>
        <w:t>”. Planurile de viitor ale directorului X.....vizau, de asemenea, modernizări logistice: „</w:t>
      </w:r>
      <w:r>
        <w:rPr>
          <w:b/>
          <w:i/>
        </w:rPr>
        <w:t xml:space="preserve">La anu’ vreau să fac ceea ce nu s-a făcut niciodată în X.....-u’ ăsta, dacă mai sunt pe aici: vreau să cumpăr cincisprezece maşini, 5 …..… </w:t>
      </w:r>
      <w:r>
        <w:rPr/>
        <w:t>”, „</w:t>
      </w:r>
      <w:r>
        <w:rPr>
          <w:b/>
          <w:i/>
        </w:rPr>
        <w:t>Bă, vreau fiecare uşă… cartelă, cod de intrare în birou, cu totu’</w:t>
      </w:r>
      <w:r>
        <w:rPr/>
        <w:t>”, „</w:t>
      </w:r>
      <w:r>
        <w:rPr>
          <w:b/>
          <w:i/>
        </w:rPr>
        <w:t xml:space="preserve">Necesar şi trusă pentru montarea sistemelor de alarmă, cu tot ce vă trebuie, de la scară, la bormaşină, set de spirale </w:t>
      </w:r>
      <w:r>
        <w:rPr>
          <w:i/>
        </w:rPr>
        <w:t>…</w:t>
      </w:r>
      <w:r>
        <w:rPr/>
        <w:t>[</w:t>
      </w:r>
      <w:r>
        <w:rPr>
          <w:i/>
        </w:rPr>
        <w:t>cuvânt obscen</w:t>
      </w:r>
      <w:r>
        <w:rPr/>
        <w:t>]</w:t>
      </w:r>
      <w:r>
        <w:rPr>
          <w:i/>
        </w:rPr>
        <w:t xml:space="preserve">… </w:t>
      </w:r>
      <w:r>
        <w:rPr>
          <w:b/>
          <w:i/>
        </w:rPr>
        <w:t>sertizor, căcat, tot ce aveţi nevoie…</w:t>
      </w:r>
      <w:r>
        <w:rPr/>
        <w:t>”. Directorul adjunct I9... s-a lăudat cu aportul adus la planul de achiziţionare a sistemului de acces cu cartelă: „</w:t>
      </w:r>
      <w:r>
        <w:rPr>
          <w:b/>
          <w:i/>
        </w:rPr>
        <w:t>Am făcut un raport… i l-am băgat pe sub nas lui M53…., a semnat că este de acord şi cu…</w:t>
      </w:r>
      <w:r>
        <w:rPr/>
        <w:t>” (n.n. M53… era şef sector în cadrul D.I.P.I.). În contextul stabilirii necesarului de bunuri pentru unitate, inculpatul I7... a recomandat cu căldură ca achiziţiile să fie efectuate prin firmele deţinute de M51.....: „</w:t>
      </w:r>
      <w:r>
        <w:rPr>
          <w:b/>
          <w:i/>
        </w:rPr>
        <w:t>Ascultaţi-mă pe mine, cu calculatoarele, că are şi aşa ceva! Pe lângă sisteme de supraveghere, pe lângă alarme…</w:t>
      </w:r>
      <w:r>
        <w:rPr/>
        <w:t>”, „</w:t>
      </w:r>
      <w:r>
        <w:rPr>
          <w:b/>
          <w:i/>
        </w:rPr>
        <w:t>Tre’ să-l cunoaşteţi pe directorul ăsta…</w:t>
      </w:r>
      <w:r>
        <w:rPr/>
        <w:t>”, „</w:t>
      </w:r>
      <w:r>
        <w:rPr>
          <w:b/>
          <w:i/>
        </w:rPr>
        <w:t xml:space="preserve">E atât de serios… Este omu’ care s-a… ne-a propus: </w:t>
      </w:r>
      <w:r>
        <w:rPr>
          <w:i/>
        </w:rPr>
        <w:t>«Hai, domn’e, să vă tăinuiesc gratis! Hai, domn’e …</w:t>
      </w:r>
      <w:r>
        <w:rPr/>
        <w:t>[</w:t>
      </w:r>
      <w:r>
        <w:rPr>
          <w:i/>
        </w:rPr>
        <w:t>neinteligibil</w:t>
      </w:r>
      <w:r>
        <w:rPr/>
        <w:t>]</w:t>
      </w:r>
      <w:r>
        <w:rPr>
          <w:i/>
        </w:rPr>
        <w:t>…»</w:t>
      </w:r>
      <w:r>
        <w:rPr/>
        <w:t>” (</w:t>
      </w:r>
      <w:r>
        <w:rPr>
          <w:i/>
        </w:rPr>
        <w:t>proces-verbal de redare a convorbirii ambientale purtate la 15.09.2015, intervalul orar 09:44:00 – 09:53:40, file 554-561, vol. 4</w:t>
      </w:r>
      <w:r>
        <w:rPr/>
        <w:t>).</w:t>
      </w:r>
    </w:p>
    <w:p>
      <w:pPr>
        <w:pStyle w:val="Normal"/>
        <w:tabs>
          <w:tab w:val="clear" w:pos="708"/>
          <w:tab w:val="left" w:pos="851" w:leader="none"/>
        </w:tabs>
        <w:spacing w:before="0" w:after="0"/>
        <w:ind w:left="-1080" w:firstLine="540"/>
        <w:contextualSpacing/>
        <w:jc w:val="both"/>
        <w:rPr>
          <w:u w:val="single"/>
        </w:rPr>
      </w:pPr>
      <w:r>
        <w:rPr>
          <w:u w:val="single"/>
        </w:rPr>
        <w:t>Activitatea infracţională care intră în conţinutul infracţiunii de deturnare de fonduri, întreruptă prin controlul I.G.P.R. din 25.09.2015</w:t>
      </w:r>
    </w:p>
    <w:p>
      <w:pPr>
        <w:pStyle w:val="Normal"/>
        <w:tabs>
          <w:tab w:val="clear" w:pos="708"/>
          <w:tab w:val="left" w:pos="851" w:leader="none"/>
        </w:tabs>
        <w:spacing w:before="0" w:after="0"/>
        <w:ind w:left="-1080" w:firstLine="540"/>
        <w:contextualSpacing/>
        <w:jc w:val="both"/>
        <w:rPr/>
      </w:pPr>
      <w:r>
        <w:rPr/>
        <w:t xml:space="preserve">În data de 25.09.2015, când au sosit lucrătorii I.G.P.R., Direcţia de Control Intern erau în derulare două proceduri de achiziţie directă, respectiv un sistem de acces cu cartelă în birouri, în valoare de </w:t>
      </w:r>
      <w:r>
        <w:rPr>
          <w:b/>
        </w:rPr>
        <w:t>70.901,96 lei</w:t>
      </w:r>
      <w:r>
        <w:rPr/>
        <w:t>, de la S.C. Y1.... S.R.L. (</w:t>
      </w:r>
      <w:r>
        <w:rPr>
          <w:i/>
        </w:rPr>
        <w:t>documente - fila 347, vol. 10</w:t>
      </w:r>
      <w:r>
        <w:rPr/>
        <w:t xml:space="preserve">) şi echipamente pentru dotarea personalului (şepci, lanterne, cagule, port insigne, veste etc., </w:t>
      </w:r>
      <w:r>
        <w:rPr>
          <w:i/>
        </w:rPr>
        <w:t>documente - file 249-258, vol. 10</w:t>
      </w:r>
      <w:r>
        <w:rPr/>
        <w:t xml:space="preserve">), în valoare de </w:t>
      </w:r>
      <w:r>
        <w:rPr>
          <w:b/>
        </w:rPr>
        <w:t>125.953 lei</w:t>
      </w:r>
      <w:r>
        <w:rPr/>
        <w:t>, de la S.C Y3.....S.R.L.</w:t>
      </w:r>
    </w:p>
    <w:p>
      <w:pPr>
        <w:pStyle w:val="Normal"/>
        <w:tabs>
          <w:tab w:val="clear" w:pos="708"/>
          <w:tab w:val="left" w:pos="851" w:leader="none"/>
        </w:tabs>
        <w:spacing w:before="0" w:after="0"/>
        <w:ind w:left="-1080" w:firstLine="540"/>
        <w:contextualSpacing/>
        <w:jc w:val="both"/>
        <w:rPr/>
      </w:pPr>
      <w:r>
        <w:rPr/>
        <w:t>Privitor la achiziţia sistemului de acces cu cartelă în birouri, constatăm că decizia era deja luată la 16 septembrie 2015 (</w:t>
      </w:r>
      <w:r>
        <w:rPr>
          <w:i/>
        </w:rPr>
        <w:t>proces-verbal de redare a conversaţiei telefonice din 16.09.2015, ora 18:06:32, file 66-71, vol. 6</w:t>
      </w:r>
      <w:r>
        <w:rPr/>
        <w:t>), când I1... i-a comunicat şefului Serviciului 2….. că: „</w:t>
      </w:r>
      <w:r>
        <w:rPr>
          <w:b/>
          <w:i/>
        </w:rPr>
        <w:t>Am făcut asta, să stabilim din ăsta, într-o săptămână, posibil săptămâna viitoare să fie gata. Dispozitiv din ăla cu cifru la uşă cu cine intră, cine încearcă să intre şi chiar dacă nu intră cu cartelă, o să vezi tu…</w:t>
      </w:r>
      <w:r>
        <w:rPr/>
        <w:t>”, „</w:t>
      </w:r>
      <w:r>
        <w:rPr>
          <w:b/>
          <w:i/>
        </w:rPr>
        <w:t>Fiecare birou, pe toate alea</w:t>
      </w:r>
      <w:r>
        <w:rPr/>
        <w:t>”, „</w:t>
      </w:r>
      <w:r>
        <w:rPr>
          <w:b/>
          <w:i/>
        </w:rPr>
        <w:t>La tine am lăsat decât la uşa din interior</w:t>
      </w:r>
      <w:r>
        <w:rPr/>
        <w:t>”, „</w:t>
      </w:r>
      <w:r>
        <w:rPr>
          <w:b/>
          <w:i/>
        </w:rPr>
        <w:t>Ne mai… accesorizăm şi noi, să zic aşa!</w:t>
      </w:r>
      <w:r>
        <w:rPr/>
        <w:t>”, vestea fiind primită cu entuziasm de către cms. şef I2...: „</w:t>
      </w:r>
      <w:r>
        <w:rPr>
          <w:b/>
          <w:i/>
        </w:rPr>
        <w:t xml:space="preserve">Da, super! </w:t>
      </w:r>
      <w:r>
        <w:rPr>
          <w:i/>
        </w:rPr>
        <w:t>…[râde]…</w:t>
      </w:r>
      <w:r>
        <w:rPr>
          <w:b/>
          <w:i/>
        </w:rPr>
        <w:t>Super, super</w:t>
      </w:r>
      <w:r>
        <w:rPr/>
        <w:t>”, „</w:t>
      </w:r>
      <w:r>
        <w:rPr>
          <w:b/>
          <w:i/>
        </w:rPr>
        <w:t>Corect, ne-apropiem de…</w:t>
      </w:r>
      <w:r>
        <w:rPr/>
        <w:t>”, „</w:t>
      </w:r>
      <w:r>
        <w:rPr>
          <w:b/>
          <w:i/>
        </w:rPr>
        <w:t>… lumea bună</w:t>
      </w:r>
      <w:r>
        <w:rPr/>
        <w:t>”, „</w:t>
      </w:r>
      <w:r>
        <w:rPr>
          <w:b/>
          <w:i/>
        </w:rPr>
        <w:t>Doamne fereşte! Le luăm pe rând şi măcar să reuşim aşa, câte-un serviciu, câte-un serviciu să-l aducem la zi</w:t>
      </w:r>
      <w:r>
        <w:rPr/>
        <w:t>”, „</w:t>
      </w:r>
      <w:r>
        <w:rPr>
          <w:b/>
          <w:i/>
        </w:rPr>
        <w:t>Da. Da, păi e bine că ne-apropiem de secolul XXI şi noi</w:t>
      </w:r>
      <w:r>
        <w:rPr/>
        <w:t xml:space="preserve">”. </w:t>
      </w:r>
    </w:p>
    <w:p>
      <w:pPr>
        <w:pStyle w:val="Normal"/>
        <w:tabs>
          <w:tab w:val="clear" w:pos="708"/>
          <w:tab w:val="left" w:pos="851" w:leader="none"/>
        </w:tabs>
        <w:spacing w:before="0" w:after="0"/>
        <w:ind w:left="-1080" w:firstLine="540"/>
        <w:contextualSpacing/>
        <w:jc w:val="both"/>
        <w:rPr/>
      </w:pPr>
      <w:r>
        <w:rPr/>
        <w:t>În dimineaţa zilei de 25.09.2015, cms. şef I9..., directorul adjunct al X....., era implicat în achiziţionarea efectivă a sistemului de acces cu cartelă, alături de cms. şef I7..., după cum a rezultat din conversaţia telefonică de la ora 08:42:44: „</w:t>
      </w:r>
      <w:r>
        <w:rPr>
          <w:b/>
          <w:i/>
        </w:rPr>
        <w:t>Am… am uitat să vă zic eu ieri că astăzi în jur de nouă jumătate-zece vine… vine directorul de la firma IT…</w:t>
      </w:r>
      <w:r>
        <w:rPr/>
        <w:t>”, „</w:t>
      </w:r>
      <w:r>
        <w:rPr>
          <w:b/>
          <w:i/>
        </w:rPr>
        <w:t>Am vorbit cu I8.... ieri şi o să vină să s-apuce şi de treabă…</w:t>
      </w:r>
      <w:r>
        <w:rPr/>
        <w:t>”, „</w:t>
      </w:r>
      <w:r>
        <w:rPr>
          <w:b/>
          <w:i/>
        </w:rPr>
        <w:t>Au mai venit, au mai făcut ei nişte evaluări, aşa… cred că ieri sau alaltăieri, când eraţi dumneavoastră plecat</w:t>
      </w:r>
      <w:r>
        <w:rPr/>
        <w:t>”, „</w:t>
      </w:r>
      <w:r>
        <w:rPr>
          <w:b/>
          <w:i/>
        </w:rPr>
        <w:t>… mai trebuiască proiect, cu spartul pereţilor, cu astea…</w:t>
      </w:r>
      <w:r>
        <w:rPr/>
        <w:t>”, „</w:t>
      </w:r>
      <w:r>
        <w:rPr>
          <w:b/>
          <w:i/>
        </w:rPr>
        <w:t>… şi-o să meargă exact cum am spus, pe canalul cablu de la noi şi…</w:t>
      </w:r>
      <w:r>
        <w:rPr/>
        <w:t>”, fiind aprobat de chestorul de poliţie I1... „</w:t>
      </w:r>
      <w:r>
        <w:rPr>
          <w:b/>
          <w:i/>
        </w:rPr>
        <w:t>… şi-o să meargă exact cum am spus, pe canalul dublu de la noi şi…</w:t>
      </w:r>
      <w:r>
        <w:rPr/>
        <w:t>”.</w:t>
      </w:r>
    </w:p>
    <w:p>
      <w:pPr>
        <w:pStyle w:val="Normal"/>
        <w:tabs>
          <w:tab w:val="clear" w:pos="708"/>
          <w:tab w:val="left" w:pos="851" w:leader="none"/>
        </w:tabs>
        <w:spacing w:before="0" w:after="0"/>
        <w:ind w:left="-1080" w:firstLine="540"/>
        <w:contextualSpacing/>
        <w:jc w:val="both"/>
        <w:rPr/>
      </w:pPr>
      <w:r>
        <w:rPr/>
        <w:t>La aceeaşi dată, 25 septembrie 2015, ora 17:30 (</w:t>
      </w:r>
      <w:r>
        <w:rPr>
          <w:i/>
        </w:rPr>
        <w:t>file 323-327 vol. 10</w:t>
      </w:r>
      <w:r>
        <w:rPr/>
        <w:t xml:space="preserve">), la sediul X.....s-a prezentat o comisie de verificare formată din 6 lucrători din cadrul I.G.P.R., care a solicitat relaţii privind achiziţia în curs a sistemului de acces cu cartelă. </w:t>
      </w:r>
    </w:p>
    <w:p>
      <w:pPr>
        <w:pStyle w:val="Normal"/>
        <w:tabs>
          <w:tab w:val="clear" w:pos="708"/>
          <w:tab w:val="left" w:pos="851" w:leader="none"/>
        </w:tabs>
        <w:spacing w:before="0" w:after="0"/>
        <w:ind w:left="-1080" w:firstLine="540"/>
        <w:contextualSpacing/>
        <w:jc w:val="both"/>
        <w:rPr/>
      </w:pPr>
      <w:r>
        <w:rPr/>
        <w:t>În scurt timp, inculpaţii au luat legătura telefonică, pentru a se sfătui şi a pune la punct o versiune comună a „adevărului”, în scopul eludării răspunderii penale. Astfel, la ora 18:25:26 (</w:t>
      </w:r>
      <w:r>
        <w:rPr>
          <w:i/>
        </w:rPr>
        <w:t>proces-verbal de redare, file 270-274, vol. 6</w:t>
      </w:r>
      <w:r>
        <w:rPr/>
        <w:t>), cms. şef I7... i-a cerut şefului său, chestorul de poliţie I1..., să îi dea un alt număr de telefon pe care să îl sune, respectiv telefonul personal al cms. şef I4..., aflat lângă directorul X....., împreună cu cms. şef I9.... Ulterior, la ora 18:29:21 (</w:t>
      </w:r>
      <w:r>
        <w:rPr>
          <w:i/>
        </w:rPr>
        <w:t>proces-verbal de redare, file 275-286, vol. 6</w:t>
      </w:r>
      <w:r>
        <w:rPr/>
        <w:t>), cms. şef I7..., de pe un alt număr de telefon a apelat postul telefonic personal al cms. şef I4..., pentru a vorbi cu I1...: „</w:t>
      </w:r>
      <w:r>
        <w:rPr>
          <w:b/>
          <w:i/>
        </w:rPr>
        <w:t>Şefu’, ăsta e numărul meu personal. Ideea este următoarea: deci eu m-am apucat să fac referatul de necesitate, i-am luat număr de astăzi…</w:t>
      </w:r>
      <w:r>
        <w:rPr/>
        <w:t>”, „</w:t>
      </w:r>
      <w:r>
        <w:rPr>
          <w:b/>
          <w:i/>
        </w:rPr>
        <w:t>Dar nu-l definitivasem cu modificările alea pe care mi le-aţi zis dumneavoastră, dar aş veni mâine la muncă să-l modific în sensul că…</w:t>
      </w:r>
      <w:r>
        <w:rPr/>
        <w:t>”„</w:t>
      </w:r>
      <w:r>
        <w:rPr>
          <w:b/>
          <w:i/>
        </w:rPr>
        <w:t xml:space="preserve">În sensul că nu mai vreau să iau aprobări de la toţi şi ăştia o să zică </w:t>
      </w:r>
      <w:r>
        <w:rPr>
          <w:i/>
        </w:rPr>
        <w:t>«Ah, că n-aţi făcut!»</w:t>
      </w:r>
      <w:r>
        <w:rPr>
          <w:b/>
          <w:i/>
        </w:rPr>
        <w:t>, că nu ştiu ce. Mai bine iau aprobare de la dumneavoastră, de la domnul director adjunct şi fac eu referatul de necesitate aşa cum se face… m-aţi înţeles?</w:t>
      </w:r>
      <w:r>
        <w:rPr/>
        <w:t>”„</w:t>
      </w:r>
      <w:r>
        <w:rPr>
          <w:b/>
          <w:i/>
        </w:rPr>
        <w:t>Şi eventual să iau proiectul de la… să iau proiectul de la domnul director, că-n baza proiectului şi a ofertei pot să fac…</w:t>
      </w:r>
      <w:r>
        <w:rPr/>
        <w:t>”„</w:t>
      </w:r>
      <w:r>
        <w:rPr>
          <w:b/>
          <w:i/>
        </w:rPr>
        <w:t xml:space="preserve">… pot să fac nota justificativă. Adică vreau să mă gândesc dacă vin ăştia să spună </w:t>
      </w:r>
      <w:r>
        <w:rPr>
          <w:i/>
        </w:rPr>
        <w:t>«Domn’e, n-aţi avut notă justificativă»</w:t>
      </w:r>
      <w:r>
        <w:rPr>
          <w:b/>
          <w:i/>
        </w:rPr>
        <w:t>. Eu pot să iau un număr tot de astăzi, să vorbesc cu I10…. şi să vin mâine la birou şi s-o fac. De-aia am vrut să vorbim pe alt telefon, m-aţi înţeles?</w:t>
      </w:r>
      <w:r>
        <w:rPr/>
        <w:t>”. În continuare, I1... l-a sfătuit pe cms. şef I7... să mintă cu privire la stadiul achiziţiei, în sensul că nu începuse execuţia lucrării: „</w:t>
      </w:r>
      <w:r>
        <w:rPr>
          <w:i/>
        </w:rPr>
        <w:t>«Nu, domn’e, astăzi… păi, nu, că astăzi… nu, astăzi au venit să vadă, să facă proiectul, nu s-a apucat nimeni, s-au uitat la nişte de-astea, pe unde trag cablurile, tot, nu s-a apucat. De-abia de luni se apucă de lucrare»</w:t>
      </w:r>
      <w:r>
        <w:rPr/>
        <w:t>”, însă interlocutorul a ripostat: „</w:t>
      </w:r>
      <w:r>
        <w:rPr>
          <w:b/>
          <w:i/>
        </w:rPr>
        <w:t>Păi, stai, staţi puţin! Da’ n-au văzut firele alea trase pe la… pe la… pe sus? Sau n-au fost pe acolo?</w:t>
      </w:r>
      <w:r>
        <w:rPr/>
        <w:t>”. În finalul convorbirii, a rezultat că directorul adjunct al X.....se afla în compania directorului X.....: I7...: „</w:t>
      </w:r>
      <w:r>
        <w:rPr>
          <w:b/>
          <w:i/>
        </w:rPr>
        <w:t>Vin mâine la muncă, le fac, le şi le semnăm dimineaţă la prima oră. Vine şi I9....., domn’ I9….?</w:t>
      </w:r>
      <w:r>
        <w:rPr/>
        <w:t>”, I1...: „</w:t>
      </w:r>
      <w:r>
        <w:rPr>
          <w:b/>
          <w:i/>
        </w:rPr>
        <w:t>Nu, I9…. e cu mine. Noi suntem, ne-ntoarcem duminică seară</w:t>
      </w:r>
      <w:r>
        <w:rPr/>
        <w:t>”. Reprezentantul Compartimentului 5….. a fost asigurat de conivenţa infracţională a şefilor de servicii: „</w:t>
      </w:r>
      <w:r>
        <w:rPr>
          <w:b/>
          <w:i/>
        </w:rPr>
        <w:t xml:space="preserve">Deci ai aprobarea noastră, oricum. Am discutat astăzi, ţi-am dat materialul înapoi, că nu era bine, uitasei să treci unul dintre şefii de servicii, la… I6….. Ţi l-am dat înapoi să… să-l refaci. L-ai distrus p-ăla că nu era… sau… </w:t>
      </w:r>
      <w:r>
        <w:rPr>
          <w:i/>
        </w:rPr>
        <w:t>…[neinteligibil]…</w:t>
      </w:r>
      <w:r>
        <w:rPr/>
        <w:t>”. Au hotărât că I6... să figureze în acte ca fiind şef serviciu, deşi, în drept, nu a fost numită în această funcţie, exercitând atribuţiile în fapt, în baza dispoziţiei verbale a directorului X.....: I7... „</w:t>
      </w:r>
      <w:r>
        <w:rPr>
          <w:b/>
          <w:i/>
        </w:rPr>
        <w:t xml:space="preserve">Pe I6… o trec pentru şef serviciu, da? Cu </w:t>
      </w:r>
      <w:r>
        <w:rPr>
          <w:i/>
        </w:rPr>
        <w:t xml:space="preserve">«P», </w:t>
      </w:r>
      <w:r>
        <w:rPr>
          <w:b/>
          <w:i/>
        </w:rPr>
        <w:t>da?</w:t>
      </w:r>
      <w:r>
        <w:rPr/>
        <w:t>”, I1...: „</w:t>
      </w:r>
      <w:r>
        <w:rPr>
          <w:b/>
          <w:i/>
        </w:rPr>
        <w:t>Pentru, da</w:t>
      </w:r>
      <w:r>
        <w:rPr/>
        <w:t>”.</w:t>
      </w:r>
    </w:p>
    <w:p>
      <w:pPr>
        <w:pStyle w:val="Normal"/>
        <w:tabs>
          <w:tab w:val="clear" w:pos="708"/>
          <w:tab w:val="left" w:pos="851" w:leader="none"/>
        </w:tabs>
        <w:spacing w:before="0" w:after="0"/>
        <w:ind w:left="-1080" w:firstLine="540"/>
        <w:contextualSpacing/>
        <w:jc w:val="both"/>
        <w:rPr/>
      </w:pPr>
      <w:r>
        <w:rPr/>
        <w:t>La ora 20:11:12, cms. şef I7... a revenit cu un apel telefonic (</w:t>
      </w:r>
      <w:r>
        <w:rPr>
          <w:i/>
        </w:rPr>
        <w:t>proces-verbal de redare, file 353-364, vol. 6</w:t>
      </w:r>
      <w:r>
        <w:rPr/>
        <w:t>), în acelaşi mod conspirat (de pe telefonul personal, către telefonul personal al cms. şef I4...), cu rugămintea de a prezenta totuşi nişte documente lucrătorilor I.G.P.R. aflaţi în control la X....., însă chestorul de poliţie I1... l-a sfătuit în continuare să mintă că nu se află în localitate şi să spună că, din dispoziţia directorului X....., nu se prezintă niciun document justificativ privind achiziţia în curs, susţinând că nu poate să fie dovedită tentativa de deturnare a fondurilor: „</w:t>
      </w:r>
      <w:r>
        <w:rPr>
          <w:b/>
          <w:i/>
        </w:rPr>
        <w:t xml:space="preserve">E ca şi cum mi-ai spune tu mie acum. </w:t>
      </w:r>
      <w:r>
        <w:rPr>
          <w:i/>
        </w:rPr>
        <w:t xml:space="preserve">«Mă duc să-l omor pe ….», «Foarte bine, I8….., da’…» </w:t>
      </w:r>
      <w:r>
        <w:rPr>
          <w:b/>
          <w:i/>
        </w:rPr>
        <w:t>A, că te duci să-ncerci să-ţi cumperi bilet să pleci în Statele Unite, că…</w:t>
      </w:r>
      <w:r>
        <w:rPr/>
        <w:t>”, „</w:t>
      </w:r>
      <w:r>
        <w:rPr>
          <w:b/>
          <w:i/>
        </w:rPr>
        <w:t xml:space="preserve">Da? E altceva. Da’ pân’ atunci, bă, în afară să zică lumea: </w:t>
      </w:r>
      <w:r>
        <w:rPr>
          <w:i/>
        </w:rPr>
        <w:t>«Bă, I8….. a luat-o razna, auzi? Cică se duce să-l împuşte pe …»</w:t>
      </w:r>
      <w:r>
        <w:rPr/>
        <w:t>”.</w:t>
      </w:r>
    </w:p>
    <w:p>
      <w:pPr>
        <w:pStyle w:val="Normal"/>
        <w:tabs>
          <w:tab w:val="clear" w:pos="708"/>
          <w:tab w:val="left" w:pos="851" w:leader="none"/>
        </w:tabs>
        <w:spacing w:before="0" w:after="0"/>
        <w:ind w:left="-1080" w:firstLine="540"/>
        <w:contextualSpacing/>
        <w:jc w:val="both"/>
        <w:rPr/>
      </w:pPr>
      <w:r>
        <w:rPr/>
        <w:t>În data de 26.09.2015, ora 17:30:08 (</w:t>
      </w:r>
      <w:r>
        <w:rPr>
          <w:i/>
        </w:rPr>
        <w:t>proces-verbal de redare, file 45-48, vol. 7</w:t>
      </w:r>
      <w:r>
        <w:rPr/>
        <w:t xml:space="preserve">), I1... a hotărât că trebuie să finalizeze achiziţia sistemului de acces cu cartelă: </w:t>
      </w:r>
      <w:r>
        <w:rPr>
          <w:lang w:eastAsia="ko-KR"/>
        </w:rPr>
        <w:t>„</w:t>
      </w:r>
      <w:r>
        <w:rPr>
          <w:b/>
          <w:i/>
          <w:lang w:eastAsia="ko-KR"/>
        </w:rPr>
        <w:t>Facem referatul de necesitate, facem toate alea, facem… încheiem contractul şi continuăm lucrările. Chiar dacă … cei… au zis să le întrerupem, pentru că nu dispun ei pe fondurile de protecţie. Dacă este, cei care dispun sunt… e auditul. Eu apreciez că o… că este necesitate şi nu poate nimeni să… Că nimeni nu… ă… nimeni nu dispune pe fondurile astea. Da?</w:t>
      </w:r>
      <w:r>
        <w:rPr>
          <w:lang w:eastAsia="ko-KR"/>
        </w:rPr>
        <w:t>”, „</w:t>
      </w:r>
      <w:r>
        <w:rPr>
          <w:b/>
          <w:i/>
          <w:lang w:eastAsia="ko-KR"/>
        </w:rPr>
        <w:t>Deci, luni când ne vedem, referatul de necesitate, îl semnăm cu toţii, facem toate alea, continuăm procedura, când o avem gata dăm drumul şi… s-o facem prin asta, pentru că dacă n-am mai face-o e ca şi cum am fi culpabili. Cel puţin aşa am apreciat-o cu toţii</w:t>
      </w:r>
      <w:r>
        <w:rPr>
          <w:lang w:eastAsia="ko-KR"/>
        </w:rPr>
        <w:t>”.</w:t>
      </w:r>
    </w:p>
    <w:p>
      <w:pPr>
        <w:pStyle w:val="Normal"/>
        <w:tabs>
          <w:tab w:val="clear" w:pos="708"/>
          <w:tab w:val="left" w:pos="851" w:leader="none"/>
        </w:tabs>
        <w:spacing w:before="0" w:after="0"/>
        <w:ind w:left="-1080" w:firstLine="540"/>
        <w:contextualSpacing/>
        <w:jc w:val="both"/>
        <w:rPr/>
      </w:pPr>
      <w:r>
        <w:rPr/>
        <w:t>În urma controlului declanşat la 25.09.2015, achiziţiile în valoare de 70.901,96 lei</w:t>
      </w:r>
      <w:r>
        <w:rPr>
          <w:i/>
        </w:rPr>
        <w:t xml:space="preserve"> </w:t>
      </w:r>
      <w:r>
        <w:rPr/>
        <w:t>(sistem acces cu cartelă) şi, respectiv, de 125.953 lei (şepci, cagule, port insigne, bastoane etc.) au fost suspendate, cei implicaţi în acestea proceduri fiind conştienţi de utilizarea frauduloasă a contului bugetar 20.30.30, cu privire la care este folosită abrevierea „F.P.M.” (fondul de protecţie a martorilor), după cum a reieşit şi din următoarele discuţii:</w:t>
      </w:r>
    </w:p>
    <w:p>
      <w:pPr>
        <w:pStyle w:val="Normal"/>
        <w:tabs>
          <w:tab w:val="clear" w:pos="708"/>
          <w:tab w:val="left" w:pos="851" w:leader="none"/>
        </w:tabs>
        <w:spacing w:before="0" w:after="0"/>
        <w:ind w:left="-1080" w:firstLine="540"/>
        <w:contextualSpacing/>
        <w:jc w:val="both"/>
        <w:rPr/>
      </w:pPr>
      <w:r>
        <w:rPr/>
        <w:t>- la 09.10.2015, ora 14:31:36 (</w:t>
      </w:r>
      <w:r>
        <w:rPr>
          <w:i/>
        </w:rPr>
        <w:t>proces-verbal de redare a convorbirii telefonice, file 187-197, vol. 7</w:t>
      </w:r>
      <w:r>
        <w:rPr/>
        <w:t>), cms. şef I3..., în timp ce elabora un răspuns scris către organele de control din I.G.P.R., i-a adresat colegului său, cms. şef I7... un set de întrebări din care se deduce intenţia de a profita de o pretinsă lipsă de reglementare în materie: I3...: „</w:t>
      </w:r>
      <w:r>
        <w:rPr>
          <w:b/>
          <w:i/>
        </w:rPr>
        <w:t>Ia, zi-mi, deci cine are competenţa de a stabili dacă pot fi realizate din fondurile pentru protecţia martorilor, achiziţia unor bunuri şi servicii necesare funcţionării X.....? Deci…</w:t>
      </w:r>
      <w:r>
        <w:rPr/>
        <w:t>”, I7...: „</w:t>
      </w:r>
      <w:r>
        <w:rPr>
          <w:b/>
          <w:i/>
        </w:rPr>
        <w:t>E cu dus-întors întrebarea</w:t>
      </w:r>
      <w:r>
        <w:rPr/>
        <w:t>”, I3...: „</w:t>
      </w:r>
      <w:r>
        <w:rPr>
          <w:b/>
          <w:i/>
        </w:rPr>
        <w:t>Sau cine poate… Cine poate? Cine are competenţa de a stabili? De a… Deci competenţa de a… de a aproba folosirea fondului de protecţie a martorilor revine numai ordonatorului de credite</w:t>
      </w:r>
      <w:r>
        <w:rPr/>
        <w:t>”, I7...: „</w:t>
      </w:r>
      <w:r>
        <w:rPr>
          <w:b/>
          <w:i/>
        </w:rPr>
        <w:t>Numai ordonatorului de credite în baza… în baza necesităţilor… necesităţilor martorului. Da?</w:t>
      </w:r>
      <w:r>
        <w:rPr/>
        <w:t>”, I3...: „</w:t>
      </w:r>
      <w:r>
        <w:rPr>
          <w:b/>
          <w:i/>
        </w:rPr>
        <w:t>Lasă că o întreb, s-o întreb pe …... Pe cine să întreb?</w:t>
      </w:r>
      <w:r>
        <w:rPr/>
        <w:t>”, I7...: „</w:t>
      </w:r>
      <w:r>
        <w:rPr>
          <w:b/>
          <w:i/>
        </w:rPr>
        <w:t xml:space="preserve">Folosirea, folosirea  </w:t>
      </w:r>
      <w:r>
        <w:rPr>
          <w:i/>
        </w:rPr>
        <w:t>…[neinteligibil]…</w:t>
      </w:r>
      <w:r>
        <w:rPr>
          <w:b/>
          <w:i/>
        </w:rPr>
        <w:t xml:space="preserve"> este, reprezintă… sau sumele de bani necesare pentru fondul… constituit în fondul de protecţie a martorilor. Da? Sunt prevăzute la </w:t>
      </w:r>
      <w:r>
        <w:rPr>
          <w:b/>
          <w:i/>
          <w:u w:val="single"/>
        </w:rPr>
        <w:t>articolul bugetar 20.30.30, care este un articol separat faţă de cele de activitate directă, faţă de celelalte articole bugetare alocate, alocate funcţionării X.....</w:t>
      </w:r>
      <w:r>
        <w:rPr/>
        <w:t xml:space="preserve">”. Se remarcă căutarea unui răspuns legal la o întrebare căreia, prin faptele lor, i-au găsit rezolvarea cu mult timp în urmă, întrucât practica folosirii fondului pentru protecţia martorilor în scopul dotării proprii făcea parte din viaţa de zi cu zi a X.....-ului, cel puţin de la sfârşitul anului 2013. </w:t>
      </w:r>
    </w:p>
    <w:p>
      <w:pPr>
        <w:pStyle w:val="Normal"/>
        <w:tabs>
          <w:tab w:val="clear" w:pos="708"/>
          <w:tab w:val="left" w:pos="851" w:leader="none"/>
        </w:tabs>
        <w:spacing w:before="0" w:after="0"/>
        <w:ind w:left="-1080" w:firstLine="540"/>
        <w:contextualSpacing/>
        <w:jc w:val="both"/>
        <w:rPr/>
      </w:pPr>
      <w:r>
        <w:rPr/>
        <w:t>- în data de 08 octombrie 2015 (</w:t>
      </w:r>
      <w:r>
        <w:rPr>
          <w:i/>
        </w:rPr>
        <w:t>proces-verbal de redare, file 327-376, vol. 4</w:t>
      </w:r>
      <w:r>
        <w:rPr/>
        <w:t>), în cadrul dialogului ambiental cu cms. şef I5..., care s-a scuzat că „</w:t>
      </w:r>
      <w:r>
        <w:rPr>
          <w:b/>
          <w:i/>
        </w:rPr>
        <w:t>eu nu… eu nu m-am băgat… eu nu m-am băgat</w:t>
      </w:r>
      <w:r>
        <w:rPr/>
        <w:t>”, I3... şi-a exprimat indignarea că este obligată să aranjeze cheltuielile efectuate prin schimbarea destinaţiei fondurilor: „</w:t>
      </w:r>
      <w:r>
        <w:rPr>
          <w:b/>
          <w:i/>
        </w:rPr>
        <w:t xml:space="preserve">Tre… să-l chemi să-şi facă </w:t>
      </w:r>
      <w:r>
        <w:rPr>
          <w:i/>
        </w:rPr>
        <w:t>…[neinteligibil]…</w:t>
      </w:r>
      <w:r>
        <w:rPr>
          <w:b/>
          <w:i/>
        </w:rPr>
        <w:t xml:space="preserve"> zi cheltuielile… cheltuielile financiare să şi le pună în ordine, că au venit ăştia şi au cerut la fix, cum s-au cheltuit banii</w:t>
      </w:r>
      <w:r>
        <w:rPr/>
        <w:t>”, „</w:t>
      </w:r>
      <w:r>
        <w:rPr>
          <w:b/>
          <w:i/>
        </w:rPr>
        <w:t xml:space="preserve">Păi, nu, mi-a zis la telefon </w:t>
      </w:r>
      <w:r>
        <w:rPr>
          <w:i/>
        </w:rPr>
        <w:t>…[neinteligibil]…</w:t>
      </w:r>
      <w:r>
        <w:rPr/>
        <w:t xml:space="preserve"> </w:t>
      </w:r>
      <w:r>
        <w:rPr>
          <w:b/>
          <w:i/>
        </w:rPr>
        <w:t>când completezi şi vezi ce bani ai, la ce… la ce titlu. Pentru că, de exemplu, dacă tu ai dat 900 euro pentru rechizite şi nu ştiu ce, de acolo trebuie să cumperi, nu iei toţi din banii la grămadă, tu ştii că ăia trebuie să îi treci acolo şi de acolo scazi şi vezi ce ai mai luat. Eu mă îngrozesc, deci mă îngrozesc, pe hârtii mă îngrozesc. Nu ştiu cum să fac, să… să fie în regulă… că o pune pe momâia aia, să caute copii după paşaport şi după actele, după…</w:t>
      </w:r>
      <w:r>
        <w:rPr/>
        <w:t>”.</w:t>
      </w:r>
    </w:p>
    <w:p>
      <w:pPr>
        <w:pStyle w:val="Normal"/>
        <w:tabs>
          <w:tab w:val="clear" w:pos="708"/>
          <w:tab w:val="left" w:pos="851" w:leader="none"/>
        </w:tabs>
        <w:spacing w:before="0" w:after="0"/>
        <w:ind w:left="-1080" w:firstLine="540"/>
        <w:contextualSpacing/>
        <w:jc w:val="both"/>
        <w:rPr/>
      </w:pPr>
      <w:r>
        <w:rPr/>
        <w:t xml:space="preserve">Practica alegerii preferenţiale a unui furnizor de produse/servicii, fără o selecţie reală din 3 oferte, a reieşit cu prilejul discuţiei din </w:t>
      </w:r>
      <w:r>
        <w:rPr>
          <w:u w:val="single"/>
        </w:rPr>
        <w:t>14 august 2015</w:t>
      </w:r>
      <w:r>
        <w:rPr/>
        <w:t xml:space="preserve"> (</w:t>
      </w:r>
      <w:r>
        <w:rPr>
          <w:i/>
        </w:rPr>
        <w:t>proces-verbal de redare, file 225-227, vol. 4</w:t>
      </w:r>
      <w:r>
        <w:rPr/>
        <w:t xml:space="preserve">), dintre directorul X....., I1..., directorul adjunct, I9... şi şefii de servicii, I2..., I3.... Referindu-se la achiziţia de materiale (echipament complet pentru dotarea lucrătorilor X.....), în valoare de 125.953 lei (referatul de necesitate de la </w:t>
      </w:r>
      <w:r>
        <w:rPr>
          <w:i/>
        </w:rPr>
        <w:t>fila 249, vol. 10</w:t>
      </w:r>
      <w:r>
        <w:rPr/>
        <w:t>), după ce cms. şef I9... a lăudat furnizorul („</w:t>
      </w:r>
      <w:r>
        <w:rPr>
          <w:b/>
          <w:i/>
        </w:rPr>
        <w:t>1.000 şi ceva de comenzi pentru SRI. Omul lucrează, n-are nicio treabă în continuare</w:t>
      </w:r>
      <w:r>
        <w:rPr/>
        <w:t>”), chestorul de poliţie I1... a afirmat că cererea de ofertă trebuie adaptată după caracteristicile produselor furnizorului preferat, căruia trebuie să i se comunice preţurile comercianţilor competitori, pentru a face o ofertă sub preţul practicat de către aceştia şi a câştiga concursul de oferte: I1...: „</w:t>
      </w:r>
      <w:r>
        <w:rPr>
          <w:b/>
          <w:i/>
        </w:rPr>
        <w:t xml:space="preserve">Rar vinde! </w:t>
      </w:r>
      <w:r>
        <w:rPr>
          <w:i/>
        </w:rPr>
        <w:t xml:space="preserve">«Domn’e!» </w:t>
      </w:r>
      <w:r>
        <w:rPr>
          <w:b/>
          <w:i/>
        </w:rPr>
        <w:t xml:space="preserve">zic </w:t>
      </w:r>
      <w:r>
        <w:rPr>
          <w:i/>
        </w:rPr>
        <w:t>…[neinteligibil]…</w:t>
      </w:r>
      <w:r>
        <w:rPr>
          <w:b/>
          <w:i/>
        </w:rPr>
        <w:t xml:space="preserve"> vine şi I8…., vede şi el despre ce e vorba, îşi notează, îi dăm asta, stabilim eventual împreună cam ce ar trebui să conţină un complet. Păi şi pe urmă </w:t>
      </w:r>
      <w:r>
        <w:rPr>
          <w:i/>
        </w:rPr>
        <w:t>…[neinteligibil]…</w:t>
      </w:r>
      <w:r>
        <w:rPr>
          <w:b/>
          <w:i/>
        </w:rPr>
        <w:t xml:space="preserve"> când a făcut achiziţii </w:t>
      </w:r>
      <w:r>
        <w:rPr>
          <w:i/>
        </w:rPr>
        <w:t>…[neinteligibil]…</w:t>
      </w:r>
      <w:r>
        <w:rPr>
          <w:b/>
          <w:i/>
        </w:rPr>
        <w:t xml:space="preserve"> el are un calcul, are toate alea, referat de necesitate de la toate </w:t>
      </w:r>
      <w:r>
        <w:rPr>
          <w:i/>
        </w:rPr>
        <w:t xml:space="preserve">…[neinteligibil]… </w:t>
      </w:r>
      <w:r>
        <w:rPr>
          <w:b/>
          <w:i/>
        </w:rPr>
        <w:t>Îi solicităm banii… Trebuie cu ofertă! 3 oferte.</w:t>
      </w:r>
      <w:r>
        <w:rPr/>
        <w:t>”, „</w:t>
      </w:r>
      <w:r>
        <w:rPr>
          <w:b/>
          <w:i/>
        </w:rPr>
        <w:t xml:space="preserve">Da, ai tu dreptate! </w:t>
      </w:r>
      <w:r>
        <w:rPr>
          <w:b/>
          <w:i/>
          <w:u w:val="single"/>
        </w:rPr>
        <w:t xml:space="preserve">Băgăm caracteristici la ele şi să se gândească </w:t>
      </w:r>
      <w:r>
        <w:rPr>
          <w:i/>
        </w:rPr>
        <w:t xml:space="preserve">…[neinteligibil]… </w:t>
      </w:r>
      <w:r>
        <w:rPr>
          <w:b/>
          <w:i/>
          <w:u w:val="single"/>
        </w:rPr>
        <w:t>şi să se ducă cu ea în jos</w:t>
      </w:r>
      <w:r>
        <w:rPr>
          <w:b/>
          <w:i/>
        </w:rPr>
        <w:t xml:space="preserve"> dacă e</w:t>
      </w:r>
      <w:r>
        <w:rPr/>
        <w:t>”, „</w:t>
      </w:r>
      <w:r>
        <w:rPr>
          <w:b/>
          <w:i/>
        </w:rPr>
        <w:t>Nu, d-aia am zis… dar despre astea cel mai bine I8….. ştie</w:t>
      </w:r>
      <w:r>
        <w:rPr/>
        <w:t>”.</w:t>
      </w:r>
    </w:p>
    <w:p>
      <w:pPr>
        <w:pStyle w:val="Normal"/>
        <w:tabs>
          <w:tab w:val="clear" w:pos="708"/>
          <w:tab w:val="left" w:pos="851" w:leader="none"/>
        </w:tabs>
        <w:spacing w:before="0" w:after="0"/>
        <w:ind w:left="-1080" w:firstLine="540"/>
        <w:contextualSpacing/>
        <w:jc w:val="both"/>
        <w:rPr/>
      </w:pPr>
      <w:r>
        <w:rPr/>
        <w:t>În ceea ce priveşte achiziţia aparaturii electronice din „sala tactică” a X....., respectiv un sistem de 9 monitoare tip „videowall” a reieşit că această investiţie a servit, în principal, pentru organizarea unor seminarii cu parteneri străini. Deşi inculpaţii au susţinut că achiziţia a vizat pregătirea misiunilor de protecţie a persoanelor incluse în Programul de protecţie a martorilor, a reieşit că pregătirea deplasărilor cu martorii era o activitate simplă, care nu dura decât câteva minute, fiind prezentat un plan de acţiune întocmit în scris în prealabil, pentru stabilirea traseului, a membrilor echipelor şi rolului lor. O parte dintre angajaţii X.....au relatat că pregătirea avea loc numai prin discuţii, fără utilizarea aparaturii electronice din sală, alţii au susţinut că se prezenta pe ecran formatul electronic al acelui plan de misiune, iar alţii au susţinut că au vizionat şi fotografii, aspecte care au rezultat din declaraţiile martorilor M54..... (</w:t>
      </w:r>
      <w:r>
        <w:rPr>
          <w:i/>
        </w:rPr>
        <w:t>file 240-244, vol. 9</w:t>
      </w:r>
      <w:r>
        <w:rPr/>
        <w:t>), M55.....(</w:t>
      </w:r>
      <w:r>
        <w:rPr>
          <w:i/>
        </w:rPr>
        <w:t>file 231-234, vol. 9</w:t>
      </w:r>
      <w:r>
        <w:rPr/>
        <w:t>), M43....(</w:t>
      </w:r>
      <w:r>
        <w:rPr>
          <w:i/>
        </w:rPr>
        <w:t>file 245-248, vol. 9</w:t>
      </w:r>
      <w:r>
        <w:rPr/>
        <w:t>), M56.....(</w:t>
      </w:r>
      <w:r>
        <w:rPr>
          <w:i/>
        </w:rPr>
        <w:t>file 235-239, vol. 9</w:t>
      </w:r>
      <w:r>
        <w:rPr/>
        <w:t>), M30 (</w:t>
      </w:r>
      <w:r>
        <w:rPr>
          <w:i/>
        </w:rPr>
        <w:t>file 178-185, vol. 9</w:t>
      </w:r>
      <w:r>
        <w:rPr/>
        <w:t>), M41....(</w:t>
      </w:r>
      <w:r>
        <w:rPr>
          <w:i/>
        </w:rPr>
        <w:t>file 82-89, vol. 9</w:t>
      </w:r>
      <w:r>
        <w:rPr/>
        <w:t>), M57.....(</w:t>
      </w:r>
      <w:r>
        <w:rPr>
          <w:i/>
        </w:rPr>
        <w:t>file 172-177, vol. 9</w:t>
      </w:r>
      <w:r>
        <w:rPr/>
        <w:t>), M58.....(</w:t>
      </w:r>
      <w:r>
        <w:rPr>
          <w:i/>
        </w:rPr>
        <w:t>file 226-230, vol. 9</w:t>
      </w:r>
      <w:r>
        <w:rPr/>
        <w:t>), M28(</w:t>
      </w:r>
      <w:r>
        <w:rPr>
          <w:i/>
        </w:rPr>
        <w:t>file 249-256, vol. 9</w:t>
      </w:r>
      <w:r>
        <w:rPr/>
        <w:t>), M59.....(</w:t>
      </w:r>
      <w:r>
        <w:rPr>
          <w:i/>
        </w:rPr>
        <w:t>file 107-117, vol. 9</w:t>
      </w:r>
      <w:r>
        <w:rPr/>
        <w:t>), M60..... (</w:t>
      </w:r>
      <w:r>
        <w:rPr>
          <w:i/>
        </w:rPr>
        <w:t>file 192-197, vol. 9</w:t>
      </w:r>
      <w:r>
        <w:rPr/>
        <w:t>), M33....(</w:t>
      </w:r>
      <w:r>
        <w:rPr>
          <w:i/>
        </w:rPr>
        <w:t>file 44-55, vol. 9</w:t>
      </w:r>
      <w:r>
        <w:rPr/>
        <w:t>), M61.....(</w:t>
      </w:r>
      <w:r>
        <w:rPr>
          <w:i/>
        </w:rPr>
        <w:t>file 78-81, vol. 9</w:t>
      </w:r>
      <w:r>
        <w:rPr/>
        <w:t>), M62.....(</w:t>
      </w:r>
      <w:r>
        <w:rPr>
          <w:i/>
        </w:rPr>
        <w:t>file 67-73, vol. 9</w:t>
      </w:r>
      <w:r>
        <w:rPr/>
        <w:t>), precum şi ale persoanei vătămate M31......</w:t>
      </w:r>
    </w:p>
    <w:p>
      <w:pPr>
        <w:pStyle w:val="Normal"/>
        <w:tabs>
          <w:tab w:val="clear" w:pos="708"/>
          <w:tab w:val="left" w:pos="851" w:leader="none"/>
        </w:tabs>
        <w:spacing w:before="0" w:after="0"/>
        <w:ind w:left="-1080" w:firstLine="540"/>
        <w:contextualSpacing/>
        <w:jc w:val="both"/>
        <w:rPr/>
      </w:pPr>
      <w:r>
        <w:rPr/>
        <w:t xml:space="preserve">Din declaraţiile persoanelor incluse în Programul de protecţie a martorilor, audiate în prezenta cauză – conform celor prezentate la punctul II.1 al rechizitoriului – a reieşit că acestea nu au beneficiat de produsele şi serviciile achiziţionate din fondul de protecţie a martorilor, documentele întocmite de ofiţerii de legătură în teren erau înscrisuri olografe, plata veniturilor lunare, a utilităţilor şi decontarea altor cheltuieli se făcea cu întârzieri sau nu mai erau efectuate, sub pretextul subfinanţării instituţiei. </w:t>
      </w:r>
    </w:p>
    <w:p>
      <w:pPr>
        <w:pStyle w:val="Normal"/>
        <w:tabs>
          <w:tab w:val="clear" w:pos="708"/>
          <w:tab w:val="left" w:pos="851" w:leader="none"/>
        </w:tabs>
        <w:spacing w:before="0" w:after="0"/>
        <w:ind w:left="-1080" w:firstLine="540"/>
        <w:contextualSpacing/>
        <w:jc w:val="both"/>
        <w:rPr/>
      </w:pPr>
      <w:r>
        <w:rPr/>
        <w:t>La dosarul cauzei au fost ataşate, după ce au fost declasificate, fişele postului pentru inculpaţii I1..., I3..., I2..., I8..., I6..., I9... (care nu a semnat fişa postului de director adjunct), I7..., I11..., I10....., I4..., I5... (</w:t>
      </w:r>
      <w:r>
        <w:rPr>
          <w:i/>
        </w:rPr>
        <w:t>file 275-473, vol. 11</w:t>
      </w:r>
      <w:r>
        <w:rPr/>
        <w:t>).</w:t>
      </w:r>
    </w:p>
    <w:p>
      <w:pPr>
        <w:pStyle w:val="Normal"/>
        <w:tabs>
          <w:tab w:val="clear" w:pos="708"/>
          <w:tab w:val="left" w:pos="1134" w:leader="none"/>
        </w:tabs>
        <w:spacing w:before="0" w:after="0"/>
        <w:ind w:left="-1080" w:firstLine="540"/>
        <w:contextualSpacing/>
        <w:jc w:val="both"/>
        <w:rPr/>
      </w:pPr>
      <w:r>
        <w:rPr>
          <w:b/>
        </w:rPr>
        <w:t>3.1.</w:t>
      </w:r>
      <w:r>
        <w:rPr/>
        <w:t xml:space="preserve"> </w:t>
      </w:r>
      <w:r>
        <w:rPr>
          <w:u w:val="single"/>
        </w:rPr>
        <w:t>Cu privire la săvârşirea infracţiunii de deturnare de fonduri, comise de I1..., cu complicitatea inculpaţilor I3..., I2..., I8..., I6..., I10....., I7..., I9..., I4... şi I11...</w:t>
      </w:r>
      <w:r>
        <w:rPr/>
        <w:t>:</w:t>
      </w:r>
    </w:p>
    <w:p>
      <w:pPr>
        <w:pStyle w:val="Normal"/>
        <w:tabs>
          <w:tab w:val="clear" w:pos="708"/>
          <w:tab w:val="left" w:pos="1134" w:leader="none"/>
        </w:tabs>
        <w:spacing w:before="0" w:after="0"/>
        <w:ind w:left="-1080" w:firstLine="540"/>
        <w:contextualSpacing/>
        <w:jc w:val="both"/>
        <w:rPr/>
      </w:pPr>
      <w:r>
        <w:rPr/>
        <w:t xml:space="preserve">Din documentele financiar-contabile aflate la dosarul cauzei a rezultat că </w:t>
      </w:r>
      <w:r>
        <w:rPr>
          <w:b/>
        </w:rPr>
        <w:t xml:space="preserve">inculpatul I1... a schimbat destinaţia sumei de </w:t>
      </w:r>
      <w:r>
        <w:rPr>
          <w:b/>
          <w:u w:val="single"/>
        </w:rPr>
        <w:t>303.240,83 lei</w:t>
      </w:r>
      <w:r>
        <w:rPr/>
        <w:t xml:space="preserve">, alocate protecţiei martorilor, din bugetul de stat, </w:t>
      </w:r>
      <w:r>
        <w:rPr>
          <w:rStyle w:val="FontStyle11"/>
          <w:rFonts w:cs="Times New Roman"/>
          <w:sz w:val="24"/>
          <w:szCs w:val="24"/>
        </w:rPr>
        <w:t>Capitolul 61.01, Titlul II, art. 20.30.30</w:t>
      </w:r>
      <w:r>
        <w:rPr/>
        <w:t>, fără respectarea prevederilor legale, pentru înzestrarea X.....,</w:t>
      </w:r>
      <w:r>
        <w:rPr>
          <w:i/>
        </w:rPr>
        <w:t xml:space="preserve"> </w:t>
      </w:r>
      <w:r>
        <w:rPr>
          <w:b/>
        </w:rPr>
        <w:t>din care s-au efectuat plăţi în cuantum total de 106.385,87 lei</w:t>
      </w:r>
      <w:r>
        <w:rPr/>
        <w:t xml:space="preserve">, activitatea infracţională desfăşurându-se, cu ajutorul funcţionarilor X.....care au participat la întocmirea documentaţiei aferente achiziţiilor – I3..., I2..., I8..., I6..., I10....., I7..., I9..., I4... şi I11..., pe parcursul a </w:t>
      </w:r>
      <w:r>
        <w:rPr>
          <w:u w:val="single"/>
        </w:rPr>
        <w:t>24 acte materiale</w:t>
      </w:r>
      <w:r>
        <w:rPr/>
        <w:t xml:space="preserve">: </w:t>
      </w:r>
    </w:p>
    <w:p>
      <w:pPr>
        <w:pStyle w:val="Normal"/>
        <w:tabs>
          <w:tab w:val="clear" w:pos="708"/>
          <w:tab w:val="left" w:pos="1134" w:leader="none"/>
        </w:tabs>
        <w:spacing w:before="0" w:after="0"/>
        <w:ind w:left="-1080" w:firstLine="540"/>
        <w:contextualSpacing/>
        <w:jc w:val="both"/>
        <w:rPr/>
      </w:pPr>
      <w:r>
        <w:rPr>
          <w:b/>
        </w:rPr>
        <w:t>3.1.1</w:t>
      </w:r>
      <w:r>
        <w:rPr/>
        <w:t xml:space="preserve"> </w:t>
      </w:r>
      <w:r>
        <w:rPr>
          <w:i/>
        </w:rPr>
        <w:t>prin „nota justificativă” nr. …../27.01.2014</w:t>
      </w:r>
      <w:r>
        <w:rPr/>
        <w:t xml:space="preserve"> (</w:t>
      </w:r>
      <w:r>
        <w:rPr>
          <w:i/>
        </w:rPr>
        <w:t>fila 3, vol. 10</w:t>
      </w:r>
      <w:r>
        <w:rPr/>
        <w:t>)</w:t>
      </w:r>
      <w:r>
        <w:rPr>
          <w:i/>
        </w:rPr>
        <w:t xml:space="preserve">, întocmită de I10....., directorul I1... a schimbat destinaţia sumei de 529 lei, pe baza referatului de necesitate nr. …../24.01.2014, întocmit de I4... şi aprobat de I1... </w:t>
      </w:r>
      <w:r>
        <w:rPr/>
        <w:t>(</w:t>
      </w:r>
      <w:r>
        <w:rPr>
          <w:i/>
        </w:rPr>
        <w:t>fila 4, vol. 10</w:t>
      </w:r>
      <w:r>
        <w:rPr/>
        <w:t>)</w:t>
      </w:r>
      <w:r>
        <w:rPr>
          <w:i/>
        </w:rPr>
        <w:t xml:space="preserve">; facturile fiscale aferente, nr. …./27.01.2014 şi nr. …./28.01.2014 </w:t>
      </w:r>
      <w:r>
        <w:rPr/>
        <w:t>(</w:t>
      </w:r>
      <w:r>
        <w:rPr>
          <w:i/>
        </w:rPr>
        <w:t>file 1-2, vol. 10</w:t>
      </w:r>
      <w:r>
        <w:rPr/>
        <w:t xml:space="preserve">) </w:t>
      </w:r>
      <w:r>
        <w:rPr>
          <w:i/>
        </w:rPr>
        <w:t>au fost achitate din fondurile repartizate la articolul bugetar 20.30.30, conform dovezilor de la fila 4, volumul 10; au fost achiziţionate 10 lopeţi, care nu au fost predate persoanelor incluse în Programul de protecţie a martorilor;</w:t>
      </w:r>
    </w:p>
    <w:p>
      <w:pPr>
        <w:pStyle w:val="Normal"/>
        <w:tabs>
          <w:tab w:val="clear" w:pos="708"/>
          <w:tab w:val="left" w:pos="1134" w:leader="none"/>
        </w:tabs>
        <w:spacing w:before="0" w:after="0"/>
        <w:ind w:left="-1080" w:firstLine="540"/>
        <w:contextualSpacing/>
        <w:jc w:val="both"/>
        <w:rPr/>
      </w:pPr>
      <w:r>
        <w:rPr>
          <w:b/>
        </w:rPr>
        <w:t xml:space="preserve">3.1.2. </w:t>
      </w:r>
      <w:r>
        <w:rPr>
          <w:i/>
        </w:rPr>
        <w:t>prin „nota justificativă” nr. …./26.03.2014</w:t>
      </w:r>
      <w:r>
        <w:rPr/>
        <w:t xml:space="preserve"> (</w:t>
      </w:r>
      <w:r>
        <w:rPr>
          <w:i/>
        </w:rPr>
        <w:t>file 8-9, vol. 10</w:t>
      </w:r>
      <w:r>
        <w:rPr/>
        <w:t>)</w:t>
      </w:r>
      <w:r>
        <w:rPr>
          <w:i/>
        </w:rPr>
        <w:t>, întocmită de M34....., I1... a schimbat destinaţia sumei de 597,68 lei, pe baza referatului de necesitate …../25.03.2014, întocmit de M34....şi aprobat de I1...</w:t>
      </w:r>
      <w:r>
        <w:rPr/>
        <w:t xml:space="preserve"> (</w:t>
      </w:r>
      <w:r>
        <w:rPr>
          <w:i/>
        </w:rPr>
        <w:t>fila 10, vol. 10</w:t>
      </w:r>
      <w:r>
        <w:rPr/>
        <w:t>)</w:t>
      </w:r>
      <w:r>
        <w:rPr>
          <w:i/>
        </w:rPr>
        <w:t xml:space="preserve">; factura fiscală aferentă nr. …../26.03.2014 </w:t>
      </w:r>
      <w:r>
        <w:rPr/>
        <w:t>(</w:t>
      </w:r>
      <w:r>
        <w:rPr>
          <w:i/>
        </w:rPr>
        <w:t>fila 7, vol. 10</w:t>
      </w:r>
      <w:r>
        <w:rPr/>
        <w:t xml:space="preserve">) </w:t>
      </w:r>
      <w:r>
        <w:rPr>
          <w:i/>
        </w:rPr>
        <w:t>a fost achitată din fondurile repartizate la articolul bugetar 20.30.30, conform dovezilor de la filele 12-13, volumul 10; a fost achiziţionată o imprimantă, care nu a fost predată persoanelor incluse în Programul de protecţie a martorilor;</w:t>
      </w:r>
    </w:p>
    <w:p>
      <w:pPr>
        <w:pStyle w:val="Normal"/>
        <w:tabs>
          <w:tab w:val="clear" w:pos="708"/>
          <w:tab w:val="left" w:pos="1134" w:leader="none"/>
        </w:tabs>
        <w:spacing w:before="0" w:after="0"/>
        <w:ind w:left="-1080" w:firstLine="540"/>
        <w:contextualSpacing/>
        <w:jc w:val="both"/>
        <w:rPr/>
      </w:pPr>
      <w:r>
        <w:rPr>
          <w:b/>
        </w:rPr>
        <w:t xml:space="preserve">3.1.3. </w:t>
      </w:r>
      <w:r>
        <w:rPr>
          <w:i/>
        </w:rPr>
        <w:t>prin „nota justificativă” nr. …../30.04.2014</w:t>
      </w:r>
      <w:r>
        <w:rPr/>
        <w:t xml:space="preserve"> (</w:t>
      </w:r>
      <w:r>
        <w:rPr>
          <w:i/>
        </w:rPr>
        <w:t>file 46-47, vol. 10</w:t>
      </w:r>
      <w:r>
        <w:rPr/>
        <w:t>)</w:t>
      </w:r>
      <w:r>
        <w:rPr>
          <w:i/>
        </w:rPr>
        <w:t xml:space="preserve">, întocmită de I10....., I1... a schimbat destinaţia sumei de 999,44 lei, pe baza referatului de necesitate nr. …../07.03.2014, întocmit de I2..., vizat de I10...şi aprobat de I1... </w:t>
      </w:r>
      <w:r>
        <w:rPr/>
        <w:t>(</w:t>
      </w:r>
      <w:r>
        <w:rPr>
          <w:i/>
        </w:rPr>
        <w:t>fila 17, vol. 10</w:t>
      </w:r>
      <w:r>
        <w:rPr/>
        <w:t>)</w:t>
      </w:r>
      <w:r>
        <w:rPr>
          <w:i/>
        </w:rPr>
        <w:t xml:space="preserve">; factura fiscală aferentă nr. …../05.05.2014 </w:t>
      </w:r>
      <w:r>
        <w:rPr/>
        <w:t>(</w:t>
      </w:r>
      <w:r>
        <w:rPr>
          <w:i/>
        </w:rPr>
        <w:t>fila 14, vol. 10</w:t>
      </w:r>
      <w:r>
        <w:rPr/>
        <w:t xml:space="preserve">) </w:t>
      </w:r>
      <w:r>
        <w:rPr>
          <w:i/>
        </w:rPr>
        <w:t xml:space="preserve">a fost achitată din fondurile repartizate la articolul bugetar 20.30.30, conform dovezilor de la filele 19-20, volumul 10; a fost achiziţionată o imprimantă, care nu a fost predată persoanelor incluse în Programul de protecţie a martorilor; </w:t>
      </w:r>
    </w:p>
    <w:p>
      <w:pPr>
        <w:pStyle w:val="Normal"/>
        <w:tabs>
          <w:tab w:val="clear" w:pos="708"/>
          <w:tab w:val="left" w:pos="1134" w:leader="none"/>
        </w:tabs>
        <w:spacing w:before="0" w:after="0"/>
        <w:ind w:left="-1080" w:firstLine="540"/>
        <w:contextualSpacing/>
        <w:jc w:val="both"/>
        <w:rPr/>
      </w:pPr>
      <w:r>
        <w:rPr>
          <w:b/>
        </w:rPr>
        <w:t xml:space="preserve">3.1.4. </w:t>
      </w:r>
      <w:r>
        <w:rPr>
          <w:i/>
        </w:rPr>
        <w:t xml:space="preserve">prin „nota justificativă” nr. ……/30.04.2014 </w:t>
      </w:r>
      <w:r>
        <w:rPr/>
        <w:t>(</w:t>
      </w:r>
      <w:r>
        <w:rPr>
          <w:i/>
        </w:rPr>
        <w:t>file 23-24, vol. 10</w:t>
      </w:r>
      <w:r>
        <w:rPr/>
        <w:t>)</w:t>
      </w:r>
      <w:r>
        <w:rPr>
          <w:i/>
        </w:rPr>
        <w:t xml:space="preserve">, întocmită de I10....., I1... a schimbat destinaţia sumei de 1.785,60 lei, fiind invocat un referat de necesitate care nu a fost identificat cu ocazia percheziţiei efectuate; factura fiscală aferentă nr. …./05.05.2014 </w:t>
      </w:r>
      <w:r>
        <w:rPr/>
        <w:t>(</w:t>
      </w:r>
      <w:r>
        <w:rPr>
          <w:i/>
        </w:rPr>
        <w:t>fila 21, vol. 10</w:t>
      </w:r>
      <w:r>
        <w:rPr/>
        <w:t xml:space="preserve">) </w:t>
      </w:r>
      <w:r>
        <w:rPr>
          <w:i/>
        </w:rPr>
        <w:t>a fost achitată din fondurile repartizate la articolul bugetar 20.30.30, conform dovezilor de la filele 26, vol. 10; au fost achiziţionate 6 buc. cartuş de imprimantă, care nu au fost predate persoanelor incluse în Programul de protecţie a martorilor;</w:t>
      </w:r>
    </w:p>
    <w:p>
      <w:pPr>
        <w:pStyle w:val="Normal"/>
        <w:tabs>
          <w:tab w:val="clear" w:pos="708"/>
          <w:tab w:val="left" w:pos="1134" w:leader="none"/>
        </w:tabs>
        <w:spacing w:before="0" w:after="0"/>
        <w:ind w:left="-1080" w:firstLine="540"/>
        <w:contextualSpacing/>
        <w:jc w:val="both"/>
        <w:rPr/>
      </w:pPr>
      <w:r>
        <w:rPr>
          <w:b/>
        </w:rPr>
        <w:t xml:space="preserve">3.1.5. </w:t>
      </w:r>
      <w:r>
        <w:rPr>
          <w:i/>
        </w:rPr>
        <w:t>prin „nota justificativă” nr. ………/30.04.2014</w:t>
      </w:r>
      <w:r>
        <w:rPr/>
        <w:t xml:space="preserve"> (</w:t>
      </w:r>
      <w:r>
        <w:rPr>
          <w:i/>
        </w:rPr>
        <w:t>fila 31-32, vol. 10</w:t>
      </w:r>
      <w:r>
        <w:rPr/>
        <w:t>)</w:t>
      </w:r>
      <w:r>
        <w:rPr>
          <w:i/>
        </w:rPr>
        <w:t xml:space="preserve">, întocmită de I10....., I1... a schimbat destinaţia sumei de 2.239,63 lei, pe baza referatelor de necesitate nr. …../23.04.2014, …../23.04.2014, …../23.04.2014, …./23.04.2014 …../23.04.2014, …../23.04.2014, întocmite, printre alţii, de I2... şi I3..., vizate de I10...şi aprobate de I2... </w:t>
      </w:r>
      <w:r>
        <w:rPr/>
        <w:t>(</w:t>
      </w:r>
      <w:r>
        <w:rPr>
          <w:i/>
        </w:rPr>
        <w:t>file 33-38, vol. 10</w:t>
      </w:r>
      <w:r>
        <w:rPr/>
        <w:t>)</w:t>
      </w:r>
      <w:r>
        <w:rPr>
          <w:i/>
        </w:rPr>
        <w:t xml:space="preserve">; facturile fiscale aferente nr. …/05.05.2014, …/30.04.2014, …/30.04.2014, …/29.04.2014 </w:t>
      </w:r>
      <w:r>
        <w:rPr/>
        <w:t>(</w:t>
      </w:r>
      <w:r>
        <w:rPr>
          <w:i/>
        </w:rPr>
        <w:t>file 27-30, vol. 10</w:t>
      </w:r>
      <w:r>
        <w:rPr/>
        <w:t xml:space="preserve">) </w:t>
      </w:r>
      <w:r>
        <w:rPr>
          <w:i/>
        </w:rPr>
        <w:t>au fost achitate din fondurile repartizate la articolul bugetar 20.30.30, conform dovezilor de la fila 35, volumul 10; au fost achiziţionate 19 huse din piele pentru telefoane, 5 folii de protecţie ecran telefoane mobile, 21 huse tabletă, 5 folii protecţie ecran tabletă, 13 buc. memorie SD 16 Gb, 200 buc. CD, 200 buc. DVD, care nu au fost predate persoanelor incluse în Programul de protecţie a martorilor;</w:t>
      </w:r>
    </w:p>
    <w:p>
      <w:pPr>
        <w:pStyle w:val="Normal"/>
        <w:tabs>
          <w:tab w:val="clear" w:pos="708"/>
          <w:tab w:val="left" w:pos="1134" w:leader="none"/>
        </w:tabs>
        <w:spacing w:before="0" w:after="0"/>
        <w:ind w:left="-1080" w:firstLine="540"/>
        <w:contextualSpacing/>
        <w:jc w:val="both"/>
        <w:rPr/>
      </w:pPr>
      <w:r>
        <w:rPr>
          <w:b/>
        </w:rPr>
        <w:t xml:space="preserve">3.1.6. </w:t>
      </w:r>
      <w:r>
        <w:rPr>
          <w:i/>
        </w:rPr>
        <w:t>prin „nota justificativă” nr. ………/__.04.2014</w:t>
      </w:r>
      <w:r>
        <w:rPr/>
        <w:t xml:space="preserve"> (</w:t>
      </w:r>
      <w:r>
        <w:rPr>
          <w:i/>
        </w:rPr>
        <w:t>file 41-42, vol. 10</w:t>
      </w:r>
      <w:r>
        <w:rPr/>
        <w:t>)</w:t>
      </w:r>
      <w:r>
        <w:rPr>
          <w:i/>
        </w:rPr>
        <w:t xml:space="preserve">, întocmită de I10....., I1... a schimbat destinaţia sumei de 2.650 lei, fiind invocat un referat de necesitate care nu a fost identificat cu ocazia percheziţiei efectuate; factura fiscală aferentă nr. …./30.04.2014 </w:t>
      </w:r>
      <w:r>
        <w:rPr/>
        <w:t>(</w:t>
      </w:r>
      <w:r>
        <w:rPr>
          <w:i/>
        </w:rPr>
        <w:t>fila 40, vol. 10</w:t>
      </w:r>
      <w:r>
        <w:rPr/>
        <w:t xml:space="preserve">) </w:t>
      </w:r>
      <w:r>
        <w:rPr>
          <w:i/>
        </w:rPr>
        <w:t xml:space="preserve">a fost achitată din fondurile repartizate la articolul bugetar 20.30.30, conform dovezilor de la fila 43, volumul 10; a fost achiziţionat un sistem sirenă auto pentru autovehiculele aflate în dotarea X.....; </w:t>
      </w:r>
    </w:p>
    <w:p>
      <w:pPr>
        <w:pStyle w:val="Normal"/>
        <w:tabs>
          <w:tab w:val="clear" w:pos="708"/>
          <w:tab w:val="left" w:pos="1134" w:leader="none"/>
        </w:tabs>
        <w:spacing w:before="0" w:after="0"/>
        <w:ind w:left="-1080" w:firstLine="540"/>
        <w:contextualSpacing/>
        <w:jc w:val="both"/>
        <w:rPr/>
      </w:pPr>
      <w:r>
        <w:rPr>
          <w:b/>
        </w:rPr>
        <w:t xml:space="preserve">3.1.7. </w:t>
      </w:r>
      <w:r>
        <w:rPr>
          <w:i/>
        </w:rPr>
        <w:t>prin „nota justificativă” nr. ……../17.04.2014</w:t>
      </w:r>
      <w:r>
        <w:rPr/>
        <w:t xml:space="preserve"> (</w:t>
      </w:r>
      <w:r>
        <w:rPr>
          <w:i/>
        </w:rPr>
        <w:t>file 49-50, vol. 10</w:t>
      </w:r>
      <w:r>
        <w:rPr/>
        <w:t>)</w:t>
      </w:r>
      <w:r>
        <w:rPr>
          <w:i/>
        </w:rPr>
        <w:t xml:space="preserve">, întocmită de I10....., I1... a schimbat destinaţia sumei de 3.790 lei, fiind invocat un referat de necesitate care nu a fost identificat cu ocazia percheziţiei efectuate; facturile fiscale aferente nr. …./17.04.2014 şi ……/11.04.2014 </w:t>
      </w:r>
      <w:r>
        <w:rPr/>
        <w:t>(</w:t>
      </w:r>
      <w:r>
        <w:rPr>
          <w:i/>
        </w:rPr>
        <w:t>file 44-46, vol. 10</w:t>
      </w:r>
      <w:r>
        <w:rPr/>
        <w:t xml:space="preserve">) </w:t>
      </w:r>
      <w:r>
        <w:rPr>
          <w:i/>
        </w:rPr>
        <w:t>au fost achitate din fondurile repartizate la articolul bugetar 20.30.30, conform dovezilor de la fila 51, volumul 10; au fost achiziţionate două sisteme sirenă auto pentru autovehiculele aflate în dotarea X.....;</w:t>
      </w:r>
      <w:r>
        <w:rPr/>
        <w:t xml:space="preserve"> </w:t>
      </w:r>
    </w:p>
    <w:p>
      <w:pPr>
        <w:pStyle w:val="Normal"/>
        <w:tabs>
          <w:tab w:val="clear" w:pos="708"/>
          <w:tab w:val="left" w:pos="1134" w:leader="none"/>
        </w:tabs>
        <w:spacing w:before="0" w:after="0"/>
        <w:ind w:left="-1080" w:firstLine="540"/>
        <w:contextualSpacing/>
        <w:jc w:val="both"/>
        <w:rPr/>
      </w:pPr>
      <w:r>
        <w:rPr>
          <w:b/>
        </w:rPr>
        <w:t xml:space="preserve">3.1.8. </w:t>
      </w:r>
      <w:r>
        <w:rPr>
          <w:i/>
        </w:rPr>
        <w:t xml:space="preserve">prin „nota justificativă” nr. ……/02.05.2014 </w:t>
      </w:r>
      <w:r>
        <w:rPr/>
        <w:t>(</w:t>
      </w:r>
      <w:r>
        <w:rPr>
          <w:i/>
        </w:rPr>
        <w:t>file 53-54, vol. 10</w:t>
      </w:r>
      <w:r>
        <w:rPr/>
        <w:t>)</w:t>
      </w:r>
      <w:r>
        <w:rPr>
          <w:i/>
        </w:rPr>
        <w:t xml:space="preserve">, întocmită de I10....., I1... a schimbat destinaţia sumei de 30.584,60 lei, pe baza referatului de necesitate nr. ………/07.03.2014, întocmit de o persoană neidentificată, vizat de I10...şi aprobat de I8... </w:t>
      </w:r>
      <w:r>
        <w:rPr/>
        <w:t>(</w:t>
      </w:r>
      <w:r>
        <w:rPr>
          <w:i/>
        </w:rPr>
        <w:t>fila 55, vol. 10</w:t>
      </w:r>
      <w:r>
        <w:rPr/>
        <w:t>)</w:t>
      </w:r>
      <w:r>
        <w:rPr>
          <w:i/>
        </w:rPr>
        <w:t xml:space="preserve">; factura fiscală aferentă nr. … …./29.05.2014 </w:t>
      </w:r>
      <w:r>
        <w:rPr/>
        <w:t>(</w:t>
      </w:r>
      <w:r>
        <w:rPr>
          <w:i/>
        </w:rPr>
        <w:t>fila 52, vol. 10</w:t>
      </w:r>
      <w:r>
        <w:rPr/>
        <w:t xml:space="preserve">) </w:t>
      </w:r>
      <w:r>
        <w:rPr>
          <w:i/>
        </w:rPr>
        <w:t>a fost achitată din fondurile repartizate la articolul bugetar 20.30.30, conform dovezilor de la fila 57, volumul 10; a fost achiziţionat un sistem de 9 monitoare, tip „videowall” (inclusiv cheltuieli de montaj şi instrucţiuni), pentru sala tactică din sediul X.....</w:t>
      </w:r>
      <w:r>
        <w:rPr>
          <w:lang w:eastAsia="ko-KR"/>
        </w:rPr>
        <w:t>(</w:t>
      </w:r>
      <w:r>
        <w:rPr>
          <w:i/>
          <w:lang w:eastAsia="ko-KR"/>
        </w:rPr>
        <w:t>planşele foto de la file 81-133, vol. 19</w:t>
      </w:r>
      <w:r>
        <w:rPr>
          <w:lang w:eastAsia="ko-KR"/>
        </w:rPr>
        <w:t>)</w:t>
      </w:r>
      <w:r>
        <w:rPr>
          <w:i/>
        </w:rPr>
        <w:t>;</w:t>
      </w:r>
    </w:p>
    <w:p>
      <w:pPr>
        <w:pStyle w:val="Normal"/>
        <w:tabs>
          <w:tab w:val="clear" w:pos="708"/>
          <w:tab w:val="left" w:pos="1134" w:leader="none"/>
        </w:tabs>
        <w:spacing w:before="0" w:after="0"/>
        <w:ind w:left="-1080" w:firstLine="540"/>
        <w:contextualSpacing/>
        <w:jc w:val="both"/>
        <w:rPr/>
      </w:pPr>
      <w:r>
        <w:rPr>
          <w:b/>
        </w:rPr>
        <w:t xml:space="preserve">3.1.9. </w:t>
      </w:r>
      <w:r>
        <w:rPr>
          <w:i/>
        </w:rPr>
        <w:t>prin „nota justificativă” nr. ……../26.06.2014</w:t>
      </w:r>
      <w:r>
        <w:rPr/>
        <w:t xml:space="preserve"> (</w:t>
      </w:r>
      <w:r>
        <w:rPr>
          <w:i/>
        </w:rPr>
        <w:t>file 60-61, vol. 10</w:t>
      </w:r>
      <w:r>
        <w:rPr/>
        <w:t>)</w:t>
      </w:r>
      <w:r>
        <w:rPr>
          <w:i/>
        </w:rPr>
        <w:t xml:space="preserve">, întocmită de I10....., I1... a schimbat destinaţia sumei de 9.990,68 lei, pe baza referatelor de necesitate nr. ……../24.04.2014 şi, respectiv, nr. ………/24.06.2014, întocmite de I3... şi, respectiv, de o persoană neidentificată, vizate de I10...şi aprobate de I1... </w:t>
      </w:r>
      <w:r>
        <w:rPr/>
        <w:t>(</w:t>
      </w:r>
      <w:r>
        <w:rPr>
          <w:i/>
        </w:rPr>
        <w:t>file 62-63, vol. 10</w:t>
      </w:r>
      <w:r>
        <w:rPr/>
        <w:t>)</w:t>
      </w:r>
      <w:r>
        <w:rPr>
          <w:i/>
        </w:rPr>
        <w:t xml:space="preserve">; facturile fiscale aferente nr. ……/02.07.2014 şi ……../06.06.2014 </w:t>
      </w:r>
      <w:r>
        <w:rPr/>
        <w:t>(</w:t>
      </w:r>
      <w:r>
        <w:rPr>
          <w:i/>
        </w:rPr>
        <w:t>file 58-59, vol. 10</w:t>
      </w:r>
      <w:r>
        <w:rPr/>
        <w:t xml:space="preserve">) </w:t>
      </w:r>
      <w:r>
        <w:rPr>
          <w:i/>
        </w:rPr>
        <w:t xml:space="preserve">au fost achitate din fondurile repartizate la articolul bugetar 20.30.30, conform dovezilor de la filele 64-65, volumul 10; au fost achiziţionate un laptop şi o staţie de lucru completă, care nu au fost predate persoanelor incluse în Programul de protecţie a martorilor; </w:t>
      </w:r>
    </w:p>
    <w:p>
      <w:pPr>
        <w:pStyle w:val="Normal"/>
        <w:tabs>
          <w:tab w:val="clear" w:pos="708"/>
          <w:tab w:val="left" w:pos="1134" w:leader="none"/>
        </w:tabs>
        <w:spacing w:before="0" w:after="0"/>
        <w:ind w:left="-1080" w:firstLine="540"/>
        <w:contextualSpacing/>
        <w:jc w:val="both"/>
        <w:rPr/>
      </w:pPr>
      <w:r>
        <w:rPr>
          <w:b/>
        </w:rPr>
        <w:t xml:space="preserve">3.1.10. </w:t>
      </w:r>
      <w:r>
        <w:rPr>
          <w:i/>
        </w:rPr>
        <w:t>prin „nota justificativă” nr. ……../17.06.2014</w:t>
      </w:r>
      <w:r>
        <w:rPr/>
        <w:t xml:space="preserve"> (</w:t>
      </w:r>
      <w:r>
        <w:rPr>
          <w:i/>
        </w:rPr>
        <w:t>fila 66, vol. 10</w:t>
      </w:r>
      <w:r>
        <w:rPr/>
        <w:t>)</w:t>
      </w:r>
      <w:r>
        <w:rPr>
          <w:i/>
        </w:rPr>
        <w:t xml:space="preserve">, întocmită de I10....., I1... a schimbat destinaţia sumei de 2.542 lei, pe baza referatului de necesitate nr. ……/05.02.2014, întocmit de I8..., vizat de I10...şi aprobat de I1... </w:t>
      </w:r>
      <w:r>
        <w:rPr/>
        <w:t>(</w:t>
      </w:r>
      <w:r>
        <w:rPr>
          <w:i/>
        </w:rPr>
        <w:t>fila 69, vol. 10</w:t>
      </w:r>
      <w:r>
        <w:rPr/>
        <w:t>)</w:t>
      </w:r>
      <w:r>
        <w:rPr>
          <w:i/>
        </w:rPr>
        <w:t xml:space="preserve">; facturile fiscale aferente nr. …../19.06.2014 şi ……./23.06.2014 </w:t>
      </w:r>
      <w:r>
        <w:rPr/>
        <w:t>(</w:t>
      </w:r>
      <w:r>
        <w:rPr>
          <w:i/>
        </w:rPr>
        <w:t>file 67-68, vol. 10</w:t>
      </w:r>
      <w:r>
        <w:rPr/>
        <w:t xml:space="preserve">) </w:t>
      </w:r>
      <w:r>
        <w:rPr>
          <w:i/>
        </w:rPr>
        <w:t xml:space="preserve">au fost achitate din fondurile repartizate la articolul bugetar 20.30.30, conform dovezilor de la filele 70-72, volumul 10; au fost achiziţionat 10 reportofoane, care nu au fost predate persoanelor incluse în Programul de protecţie a martorilor; </w:t>
      </w:r>
    </w:p>
    <w:p>
      <w:pPr>
        <w:pStyle w:val="Normal"/>
        <w:tabs>
          <w:tab w:val="clear" w:pos="708"/>
          <w:tab w:val="left" w:pos="1134" w:leader="none"/>
        </w:tabs>
        <w:spacing w:before="0" w:after="0"/>
        <w:ind w:left="-1080" w:firstLine="540"/>
        <w:contextualSpacing/>
        <w:jc w:val="both"/>
        <w:rPr/>
      </w:pPr>
      <w:r>
        <w:rPr>
          <w:b/>
        </w:rPr>
        <w:t xml:space="preserve">3.1.11. </w:t>
      </w:r>
      <w:r>
        <w:rPr>
          <w:i/>
        </w:rPr>
        <w:t>prin „nota justificativă” nr. …../1/01.08.2014</w:t>
      </w:r>
      <w:r>
        <w:rPr/>
        <w:t xml:space="preserve"> (</w:t>
      </w:r>
      <w:r>
        <w:rPr>
          <w:i/>
        </w:rPr>
        <w:t>file 76-77, vol. 10</w:t>
      </w:r>
      <w:r>
        <w:rPr/>
        <w:t>)</w:t>
      </w:r>
      <w:r>
        <w:rPr>
          <w:i/>
        </w:rPr>
        <w:t xml:space="preserve">, întocmită de I10....., I1... a schimbat destinaţia sumei de 742,70 lei, fiind invocat un referat de necesitate care nu a fost identificat cu ocazia percheziţiei efectuate; facturile fiscale aferente nr. ……../15.09.2014 şi ……./16.09.2014 </w:t>
      </w:r>
      <w:r>
        <w:rPr/>
        <w:t>(</w:t>
      </w:r>
      <w:r>
        <w:rPr>
          <w:i/>
        </w:rPr>
        <w:t>file 73-75, vol. 10</w:t>
      </w:r>
      <w:r>
        <w:rPr/>
        <w:t xml:space="preserve">) </w:t>
      </w:r>
      <w:r>
        <w:rPr>
          <w:i/>
        </w:rPr>
        <w:t>au fost achitate din fondurile repartizate la articolul bugetar 20.30.30, conform dovezilor de la fila 80, volumul 10; au fost achiziţionate 4 tastaturi şi buc. mouse computer, care nu au fost predate persoanelor incluse în Programul de protecţie a martorilor;</w:t>
      </w:r>
    </w:p>
    <w:p>
      <w:pPr>
        <w:pStyle w:val="Normal"/>
        <w:tabs>
          <w:tab w:val="clear" w:pos="708"/>
          <w:tab w:val="left" w:pos="1134" w:leader="none"/>
        </w:tabs>
        <w:spacing w:before="0" w:after="0"/>
        <w:ind w:left="-1080" w:firstLine="540"/>
        <w:contextualSpacing/>
        <w:jc w:val="both"/>
        <w:rPr/>
      </w:pPr>
      <w:r>
        <w:rPr>
          <w:b/>
        </w:rPr>
        <w:t xml:space="preserve">3.1.12. </w:t>
      </w:r>
      <w:r>
        <w:rPr>
          <w:i/>
        </w:rPr>
        <w:t>prin „nota justificativă” nr. ……./11.09.2014</w:t>
      </w:r>
      <w:r>
        <w:rPr/>
        <w:t xml:space="preserve"> (</w:t>
      </w:r>
      <w:r>
        <w:rPr>
          <w:i/>
        </w:rPr>
        <w:t>file 84-53, vol. 10</w:t>
      </w:r>
      <w:r>
        <w:rPr/>
        <w:t>)</w:t>
      </w:r>
      <w:r>
        <w:rPr>
          <w:i/>
        </w:rPr>
        <w:t xml:space="preserve">, întocmită de I10....., I1... a schimbat destinaţia sumei de 3.401,32 lei, fiind invocat un referat de necesitate care nu a fost identificat cu ocazia percheziţiei efectuate; facturile fiscale aferente nr. …./11.09.2014, …../11.09.2014 şi ……./11.09.2014 </w:t>
      </w:r>
      <w:r>
        <w:rPr/>
        <w:t>(</w:t>
      </w:r>
      <w:r>
        <w:rPr>
          <w:i/>
        </w:rPr>
        <w:t>file 81-83, vol. 10</w:t>
      </w:r>
      <w:r>
        <w:rPr/>
        <w:t xml:space="preserve">) </w:t>
      </w:r>
      <w:r>
        <w:rPr>
          <w:i/>
        </w:rPr>
        <w:t xml:space="preserve">au fost achitate din fondurile repartizate la articolul bugetar 20.30.30, conform dovezilor de la filele 88-89, volumul 10; au fost achiziţionate o staţie calculator cu sistem de operare, un monitor şi 2 plăci video, care nu au fost predate persoanelor incluse în Programul de protecţie a martorilor; </w:t>
      </w:r>
    </w:p>
    <w:p>
      <w:pPr>
        <w:pStyle w:val="Normal"/>
        <w:tabs>
          <w:tab w:val="clear" w:pos="708"/>
          <w:tab w:val="left" w:pos="1134" w:leader="none"/>
        </w:tabs>
        <w:spacing w:before="0" w:after="0"/>
        <w:ind w:left="-1080" w:firstLine="540"/>
        <w:contextualSpacing/>
        <w:jc w:val="both"/>
        <w:rPr/>
      </w:pPr>
      <w:r>
        <w:rPr>
          <w:b/>
        </w:rPr>
        <w:t xml:space="preserve">3.1.13. </w:t>
      </w:r>
      <w:r>
        <w:rPr>
          <w:i/>
        </w:rPr>
        <w:t xml:space="preserve">prin „nota justificativă” nr. ……/10.09.2014 </w:t>
      </w:r>
      <w:r>
        <w:rPr/>
        <w:t>(</w:t>
      </w:r>
      <w:r>
        <w:rPr>
          <w:i/>
        </w:rPr>
        <w:t>file 91-92, vol. 10</w:t>
      </w:r>
      <w:r>
        <w:rPr/>
        <w:t>)</w:t>
      </w:r>
      <w:r>
        <w:rPr>
          <w:i/>
        </w:rPr>
        <w:t xml:space="preserve">, întocmită de I10....., I1... a schimbat destinaţia sumei de 2.399,98 lei, pe baza referatului de necesitate nr. ……/10.09.2014 întocmit de I3... </w:t>
      </w:r>
      <w:r>
        <w:rPr/>
        <w:t>(</w:t>
      </w:r>
      <w:r>
        <w:rPr>
          <w:i/>
        </w:rPr>
        <w:t>fila 93, vol. 10</w:t>
      </w:r>
      <w:r>
        <w:rPr/>
        <w:t>)</w:t>
      </w:r>
      <w:r>
        <w:rPr>
          <w:i/>
        </w:rPr>
        <w:t xml:space="preserve">; factura fiscală nr. …../11.09.2014 </w:t>
      </w:r>
      <w:r>
        <w:rPr/>
        <w:t>(</w:t>
      </w:r>
      <w:r>
        <w:rPr>
          <w:i/>
        </w:rPr>
        <w:t>fila 90, vol. 10</w:t>
      </w:r>
      <w:r>
        <w:rPr/>
        <w:t xml:space="preserve">) </w:t>
      </w:r>
      <w:r>
        <w:rPr>
          <w:i/>
        </w:rPr>
        <w:t xml:space="preserve">a fost achitată din fondurile repartizate la articolul bugetar 20.30.30, conform dovezilor de la fila 95, volumul 10; au fost achiziţionate 2 buc. aparat aer condiţionat mobil, care nu au fost predate persoanelor incluse în Programul de protecţie a martorilor; de menţionat că în referatul de necesitate, inculpata I3... a menţionat olograf că achiziţia este necesară „pentru asigurarea unui confort, în cadrul întâlnirilor cu martorii din Program”, în condiţiile în care niciun martor nu a fost adus în imobilul de referinţă, fiind închiriate camere de hotel şi clădiri de birouri pentru întâlnirile cu martorii; bunurile achiziţionate se aflau în sala tactică la data efectuării percheziţiei </w:t>
      </w:r>
      <w:r>
        <w:rPr>
          <w:lang w:eastAsia="ko-KR"/>
        </w:rPr>
        <w:t>(</w:t>
      </w:r>
      <w:r>
        <w:rPr>
          <w:i/>
          <w:lang w:eastAsia="ko-KR"/>
        </w:rPr>
        <w:t>planşele foto de la filele 130, 132, vol. 19</w:t>
      </w:r>
      <w:r>
        <w:rPr>
          <w:lang w:eastAsia="ko-KR"/>
        </w:rPr>
        <w:t>).</w:t>
      </w:r>
    </w:p>
    <w:p>
      <w:pPr>
        <w:pStyle w:val="Normal"/>
        <w:tabs>
          <w:tab w:val="clear" w:pos="708"/>
          <w:tab w:val="left" w:pos="1134" w:leader="none"/>
        </w:tabs>
        <w:spacing w:before="0" w:after="0"/>
        <w:ind w:left="-1080" w:firstLine="540"/>
        <w:contextualSpacing/>
        <w:jc w:val="both"/>
        <w:rPr/>
      </w:pPr>
      <w:r>
        <w:rPr>
          <w:b/>
        </w:rPr>
        <w:t xml:space="preserve">3.1.14. </w:t>
      </w:r>
      <w:r>
        <w:rPr>
          <w:i/>
        </w:rPr>
        <w:t xml:space="preserve">prin „nota justificativă” nr. ……./05.09.2014 </w:t>
      </w:r>
      <w:r>
        <w:rPr/>
        <w:t>(</w:t>
      </w:r>
      <w:r>
        <w:rPr>
          <w:i/>
        </w:rPr>
        <w:t>file 97-98, vol. 10</w:t>
      </w:r>
      <w:r>
        <w:rPr/>
        <w:t>)</w:t>
      </w:r>
      <w:r>
        <w:rPr>
          <w:i/>
        </w:rPr>
        <w:t xml:space="preserve">, întocmită de I10....., I1... a schimbat destinaţia sumei de 1.098,64 lei, pe baza referatului de necesitate nr. ……./03.09.2014, întocmit de o persoană neidentificată, vizat de I10...şi aprobat de I1... </w:t>
      </w:r>
      <w:r>
        <w:rPr/>
        <w:t>(</w:t>
      </w:r>
      <w:r>
        <w:rPr>
          <w:i/>
        </w:rPr>
        <w:t>fila 99, vol. 10</w:t>
      </w:r>
      <w:r>
        <w:rPr/>
        <w:t>)</w:t>
      </w:r>
      <w:r>
        <w:rPr>
          <w:i/>
        </w:rPr>
        <w:t xml:space="preserve">; factura fiscală nr. ……/05.09.2014 </w:t>
      </w:r>
      <w:r>
        <w:rPr/>
        <w:t>(</w:t>
      </w:r>
      <w:r>
        <w:rPr>
          <w:i/>
        </w:rPr>
        <w:t>fila 96, vol. 10</w:t>
      </w:r>
      <w:r>
        <w:rPr/>
        <w:t xml:space="preserve">) </w:t>
      </w:r>
      <w:r>
        <w:rPr>
          <w:i/>
        </w:rPr>
        <w:t>a fost achitată din fondurile repartizate la articolul bugetar 20.30.30, conform dovezilor de la fila 101, volumul 10; au fost achiziţionate 2 buc. placă video, care nu au fost predate persoanelor incluse în Programul de protecţie a martorilor;</w:t>
      </w:r>
    </w:p>
    <w:p>
      <w:pPr>
        <w:pStyle w:val="Normal"/>
        <w:tabs>
          <w:tab w:val="clear" w:pos="708"/>
          <w:tab w:val="left" w:pos="1134" w:leader="none"/>
        </w:tabs>
        <w:spacing w:before="0" w:after="0"/>
        <w:ind w:left="-1080" w:firstLine="540"/>
        <w:contextualSpacing/>
        <w:jc w:val="both"/>
        <w:rPr/>
      </w:pPr>
      <w:r>
        <w:rPr>
          <w:b/>
        </w:rPr>
        <w:t xml:space="preserve">3.1.15. </w:t>
      </w:r>
      <w:r>
        <w:rPr>
          <w:i/>
        </w:rPr>
        <w:t>prin „nota justificativă” nr. ……/06.10.2014</w:t>
      </w:r>
      <w:r>
        <w:rPr/>
        <w:t xml:space="preserve"> (</w:t>
      </w:r>
      <w:r>
        <w:rPr>
          <w:i/>
        </w:rPr>
        <w:t>file 103-104, vol. 10</w:t>
      </w:r>
      <w:r>
        <w:rPr/>
        <w:t>)</w:t>
      </w:r>
      <w:r>
        <w:rPr>
          <w:i/>
        </w:rPr>
        <w:t xml:space="preserve">, întocmită de I10....., a schimbat destinaţia sumei de 3.500 lei, fiind invocat un referat de necesitate care nu a fost identificat cu ocazia percheziţiei efectuate; factura fiscală nr. ………/06.10.2014 </w:t>
      </w:r>
      <w:r>
        <w:rPr/>
        <w:t>(</w:t>
      </w:r>
      <w:r>
        <w:rPr>
          <w:i/>
        </w:rPr>
        <w:t>fila 102, vol. 10</w:t>
      </w:r>
      <w:r>
        <w:rPr/>
        <w:t xml:space="preserve">) </w:t>
      </w:r>
      <w:r>
        <w:rPr>
          <w:i/>
        </w:rPr>
        <w:t xml:space="preserve">a fost achitată din fondurile repartizate la articolul bugetar 20.30.30, conform dovezilor de la fila 105, volumul 10; au fost achiziţionate două sisteme cu semnale acustice şi luminoase pentru autovehiculele aflate în dotarea X.....; </w:t>
      </w:r>
    </w:p>
    <w:p>
      <w:pPr>
        <w:pStyle w:val="Normal"/>
        <w:tabs>
          <w:tab w:val="clear" w:pos="708"/>
          <w:tab w:val="left" w:pos="1134" w:leader="none"/>
        </w:tabs>
        <w:spacing w:before="0" w:after="0"/>
        <w:ind w:left="-1080" w:firstLine="540"/>
        <w:contextualSpacing/>
        <w:jc w:val="both"/>
        <w:rPr/>
      </w:pPr>
      <w:r>
        <w:rPr>
          <w:b/>
        </w:rPr>
        <w:t xml:space="preserve">3.1.16. </w:t>
      </w:r>
      <w:r>
        <w:rPr>
          <w:i/>
        </w:rPr>
        <w:t>prin „nota justificativă” nr. ……./11.12.2014</w:t>
      </w:r>
      <w:r>
        <w:rPr/>
        <w:t xml:space="preserve"> (</w:t>
      </w:r>
      <w:r>
        <w:rPr>
          <w:i/>
        </w:rPr>
        <w:t>file 107-108, vol. 10</w:t>
      </w:r>
      <w:r>
        <w:rPr/>
        <w:t>)</w:t>
      </w:r>
      <w:r>
        <w:rPr>
          <w:i/>
        </w:rPr>
        <w:t xml:space="preserve">, întocmită de I10....., I1... a schimbat destinaţia sumei de 2.889,20 lei, pe baza referatului de necesitate nr. ……/13.11.2014, întocmit de I6... </w:t>
      </w:r>
      <w:r>
        <w:rPr/>
        <w:t>(</w:t>
      </w:r>
      <w:r>
        <w:rPr>
          <w:i/>
        </w:rPr>
        <w:t>fila 109, vol. 10</w:t>
      </w:r>
      <w:r>
        <w:rPr/>
        <w:t>)</w:t>
      </w:r>
      <w:r>
        <w:rPr>
          <w:i/>
        </w:rPr>
        <w:t xml:space="preserve">; factura fiscală nr. ……../15.12.2014 </w:t>
      </w:r>
      <w:r>
        <w:rPr/>
        <w:t>(</w:t>
      </w:r>
      <w:r>
        <w:rPr>
          <w:i/>
        </w:rPr>
        <w:t>file 106, vol. 10</w:t>
      </w:r>
      <w:r>
        <w:rPr/>
        <w:t xml:space="preserve">) </w:t>
      </w:r>
      <w:r>
        <w:rPr>
          <w:i/>
        </w:rPr>
        <w:t xml:space="preserve">a fost achitată din fondurile repartizate la articolul bugetar 20.30.30, conform dovezilor de la fila 111, volumul 10; au fost achiziţionate 10 buc. cartuş laser pentru imprimantă, care nu au fost predate persoanelor incluse în Programul de protecţie a martorilor; </w:t>
      </w:r>
    </w:p>
    <w:p>
      <w:pPr>
        <w:pStyle w:val="Normal"/>
        <w:tabs>
          <w:tab w:val="clear" w:pos="708"/>
          <w:tab w:val="left" w:pos="1134" w:leader="none"/>
        </w:tabs>
        <w:spacing w:before="0" w:after="0"/>
        <w:ind w:left="-1080" w:firstLine="540"/>
        <w:contextualSpacing/>
        <w:jc w:val="both"/>
        <w:rPr/>
      </w:pPr>
      <w:r>
        <w:rPr>
          <w:b/>
        </w:rPr>
        <w:t xml:space="preserve">3.1.17. </w:t>
      </w:r>
      <w:r>
        <w:rPr>
          <w:i/>
        </w:rPr>
        <w:t>prin „nota justificativă” nr. ……/19.05.2015</w:t>
      </w:r>
      <w:r>
        <w:rPr/>
        <w:t xml:space="preserve"> (</w:t>
      </w:r>
      <w:r>
        <w:rPr>
          <w:i/>
        </w:rPr>
        <w:t>file 113-114, vol. 10</w:t>
      </w:r>
      <w:r>
        <w:rPr/>
        <w:t>)</w:t>
      </w:r>
      <w:r>
        <w:rPr>
          <w:i/>
        </w:rPr>
        <w:t xml:space="preserve">, întocmită de I7..., I1... a schimbat destinaţia sumei de 1.875 lei, pe baza referatelor de necesitate nr. ……/13.05.2014, ……/13.05.2015, ……../14.05.2015, întocmit de I3..., I2... şi I6..., vizate de I7... şi aprobate de I1... </w:t>
      </w:r>
      <w:r>
        <w:rPr/>
        <w:t>(</w:t>
      </w:r>
      <w:r>
        <w:rPr>
          <w:i/>
        </w:rPr>
        <w:t>file 115-117, vol. 10</w:t>
      </w:r>
      <w:r>
        <w:rPr/>
        <w:t>)</w:t>
      </w:r>
      <w:r>
        <w:rPr>
          <w:i/>
        </w:rPr>
        <w:t xml:space="preserve">; factura fiscală nr. ……/21.05.2015 </w:t>
      </w:r>
      <w:r>
        <w:rPr/>
        <w:t>(</w:t>
      </w:r>
      <w:r>
        <w:rPr>
          <w:i/>
        </w:rPr>
        <w:t>fila 112, vol. 10</w:t>
      </w:r>
      <w:r>
        <w:rPr/>
        <w:t xml:space="preserve">) </w:t>
      </w:r>
      <w:r>
        <w:rPr>
          <w:i/>
        </w:rPr>
        <w:t xml:space="preserve">a fost achitată din fondurile repartizate la articolul bugetar 20.30.30, conform dovezilor de la fila 119, volumul 10; au fost achiziţionate 5 cartuşe imprimantă şi au fost încărcate alte 5 cartuşe imprimante, care nu au fost predate persoanelor incluse în Programul de protecţie a martorilor; </w:t>
      </w:r>
    </w:p>
    <w:p>
      <w:pPr>
        <w:pStyle w:val="Normal"/>
        <w:tabs>
          <w:tab w:val="clear" w:pos="708"/>
          <w:tab w:val="left" w:pos="1134" w:leader="none"/>
        </w:tabs>
        <w:spacing w:before="0" w:after="0"/>
        <w:ind w:left="-1080" w:firstLine="540"/>
        <w:contextualSpacing/>
        <w:jc w:val="both"/>
        <w:rPr/>
      </w:pPr>
      <w:r>
        <w:rPr>
          <w:b/>
        </w:rPr>
        <w:t xml:space="preserve">3.1.18. </w:t>
      </w:r>
      <w:r>
        <w:rPr>
          <w:i/>
        </w:rPr>
        <w:t>prin „nota justificativă” nr. ……/13.07.2015</w:t>
      </w:r>
      <w:r>
        <w:rPr/>
        <w:t xml:space="preserve"> (</w:t>
      </w:r>
      <w:r>
        <w:rPr>
          <w:i/>
        </w:rPr>
        <w:t>file 121-122, vol. 10</w:t>
      </w:r>
      <w:r>
        <w:rPr/>
        <w:t>)</w:t>
      </w:r>
      <w:r>
        <w:rPr>
          <w:i/>
        </w:rPr>
        <w:t xml:space="preserve">, întocmită de I7..., I1... a schimbat destinaţia sumei de 4.995 lei, pe baza referatelor de necesitate nr. …../13.07.2015, ……/13.07.2015, ……./09.07.2015, ……./03.04.2015, întocmite, printre alţii, de I3... şi I8..., vizate de I7... şi aprobate de I1... </w:t>
      </w:r>
      <w:r>
        <w:rPr/>
        <w:t>(</w:t>
      </w:r>
      <w:r>
        <w:rPr>
          <w:i/>
        </w:rPr>
        <w:t>file 123-126, vol. 10</w:t>
      </w:r>
      <w:r>
        <w:rPr/>
        <w:t>)</w:t>
      </w:r>
      <w:r>
        <w:rPr>
          <w:i/>
        </w:rPr>
        <w:t xml:space="preserve">; factura fiscală nr. ……/22.07.2015 </w:t>
      </w:r>
      <w:r>
        <w:rPr/>
        <w:t>(</w:t>
      </w:r>
      <w:r>
        <w:rPr>
          <w:i/>
        </w:rPr>
        <w:t>fila 120, vol. 10</w:t>
      </w:r>
      <w:r>
        <w:rPr/>
        <w:t xml:space="preserve">) </w:t>
      </w:r>
      <w:r>
        <w:rPr>
          <w:i/>
        </w:rPr>
        <w:t xml:space="preserve">a fost achitată din fondurile repartizate la articolul bugetar 20.30.30, conform dovezilor de la fila 128, volumul 10; au fost achiziţionate 5 multifuncţionale, care nu au fost predate persoanelor incluse în Programul de protecţie a martorilor; </w:t>
      </w:r>
    </w:p>
    <w:p>
      <w:pPr>
        <w:pStyle w:val="Normal"/>
        <w:tabs>
          <w:tab w:val="clear" w:pos="708"/>
          <w:tab w:val="left" w:pos="1134" w:leader="none"/>
        </w:tabs>
        <w:spacing w:before="0" w:after="0"/>
        <w:ind w:left="-1080" w:firstLine="540"/>
        <w:contextualSpacing/>
        <w:jc w:val="both"/>
        <w:rPr/>
      </w:pPr>
      <w:r>
        <w:rPr>
          <w:b/>
        </w:rPr>
        <w:t xml:space="preserve">3.1.19. </w:t>
      </w:r>
      <w:r>
        <w:rPr>
          <w:i/>
        </w:rPr>
        <w:t xml:space="preserve">prin „nota justificativă” nr. ………/17.07.2015 </w:t>
      </w:r>
      <w:r>
        <w:rPr/>
        <w:t>(</w:t>
      </w:r>
      <w:r>
        <w:rPr>
          <w:i/>
        </w:rPr>
        <w:t>file 131-132, vol. 10</w:t>
      </w:r>
      <w:r>
        <w:rPr/>
        <w:t>)</w:t>
      </w:r>
      <w:r>
        <w:rPr>
          <w:i/>
        </w:rPr>
        <w:t xml:space="preserve">, întocmită de I7..., I1... a schimbat destinaţia sumei de 21.807,20 lei, pe baza referatului de necesitate nr. ……/11.06.2015, întocmit de o persoană neidentificată, vizat de I7... şi aprobat de I1... </w:t>
      </w:r>
      <w:r>
        <w:rPr/>
        <w:t>(</w:t>
      </w:r>
      <w:r>
        <w:rPr>
          <w:i/>
        </w:rPr>
        <w:t>file 133-134, vol. 10</w:t>
      </w:r>
      <w:r>
        <w:rPr/>
        <w:t>)</w:t>
      </w:r>
      <w:r>
        <w:rPr>
          <w:i/>
        </w:rPr>
        <w:t xml:space="preserve">; factura fiscală nr. …../20.07.2015 </w:t>
      </w:r>
      <w:r>
        <w:rPr/>
        <w:t>(</w:t>
      </w:r>
      <w:r>
        <w:rPr>
          <w:i/>
        </w:rPr>
        <w:t>fila 129, vol. 10</w:t>
      </w:r>
      <w:r>
        <w:rPr/>
        <w:t xml:space="preserve">) </w:t>
      </w:r>
      <w:r>
        <w:rPr>
          <w:i/>
        </w:rPr>
        <w:t xml:space="preserve">a fost achitată din fondurile repartizate la articolul bugetar 20.30.30, conform dovezilor de la filele 135-139, volumul 10; au fost achiziţionate 4 buc. staţii de lucru cu monitor, UPS şi sisteme de operare, un laptop cu sistem de operare şi UPS, care nu au fost predate persoanelor incluse în Programul de protecţie a martorilor; </w:t>
      </w:r>
    </w:p>
    <w:p>
      <w:pPr>
        <w:pStyle w:val="Normal"/>
        <w:tabs>
          <w:tab w:val="clear" w:pos="708"/>
          <w:tab w:val="left" w:pos="1134" w:leader="none"/>
        </w:tabs>
        <w:spacing w:before="0" w:after="0"/>
        <w:ind w:left="-1080" w:firstLine="540"/>
        <w:contextualSpacing/>
        <w:jc w:val="both"/>
        <w:rPr/>
      </w:pPr>
      <w:r>
        <w:rPr>
          <w:b/>
        </w:rPr>
        <w:t xml:space="preserve">3.1.20. </w:t>
      </w:r>
      <w:r>
        <w:rPr>
          <w:i/>
        </w:rPr>
        <w:t>prin „nota justificativă” nr. ……/22.07.2015</w:t>
      </w:r>
      <w:r>
        <w:rPr/>
        <w:t xml:space="preserve"> (</w:t>
      </w:r>
      <w:r>
        <w:rPr>
          <w:i/>
        </w:rPr>
        <w:t>file 141-142, vol. 10</w:t>
      </w:r>
      <w:r>
        <w:rPr/>
        <w:t>)</w:t>
      </w:r>
      <w:r>
        <w:rPr>
          <w:i/>
        </w:rPr>
        <w:t xml:space="preserve">, întocmită de I7..., I1... a schimbat destinaţia sumei de 355,40 lei, fiind invocat un referat de necesitate care nu a fost identificat cu ocazia percheziţiei efectuate; factura fiscală nr. …../23.07.2015 </w:t>
      </w:r>
      <w:r>
        <w:rPr/>
        <w:t>(</w:t>
      </w:r>
      <w:r>
        <w:rPr>
          <w:i/>
        </w:rPr>
        <w:t>fila 140, vol. 10</w:t>
      </w:r>
      <w:r>
        <w:rPr/>
        <w:t xml:space="preserve">) </w:t>
      </w:r>
      <w:r>
        <w:rPr>
          <w:i/>
        </w:rPr>
        <w:t xml:space="preserve">a fost achitată din fondurile repartizate la articolul bugetar 20.30.30, conform dovezilor de la fila 143, volumul 10; au fost achiziţionate 1 hard-disk şi un adaptor SATA, care nu au fost predate persoanelor incluse în Programul de protecţie a martorilor; </w:t>
      </w:r>
    </w:p>
    <w:p>
      <w:pPr>
        <w:pStyle w:val="Normal"/>
        <w:tabs>
          <w:tab w:val="clear" w:pos="708"/>
          <w:tab w:val="left" w:pos="1134" w:leader="none"/>
        </w:tabs>
        <w:spacing w:before="0" w:after="0"/>
        <w:ind w:left="-1080" w:firstLine="540"/>
        <w:contextualSpacing/>
        <w:jc w:val="both"/>
        <w:rPr/>
      </w:pPr>
      <w:r>
        <w:rPr>
          <w:b/>
        </w:rPr>
        <w:t xml:space="preserve">3.1.21. </w:t>
      </w:r>
      <w:r>
        <w:rPr>
          <w:i/>
        </w:rPr>
        <w:t>prin „nota justificativă” nr. ……../19.08.2015</w:t>
      </w:r>
      <w:r>
        <w:rPr/>
        <w:t xml:space="preserve"> (</w:t>
      </w:r>
      <w:r>
        <w:rPr>
          <w:i/>
        </w:rPr>
        <w:t>file 146-147, vol. 10</w:t>
      </w:r>
      <w:r>
        <w:rPr/>
        <w:t>)</w:t>
      </w:r>
      <w:r>
        <w:rPr>
          <w:i/>
        </w:rPr>
        <w:t xml:space="preserve">, întocmită de I11..., I1... a schimbat destinaţia sumei de 6.993 lei, pe baza referatelor de necesitate nr. …../18.08.2015, …../17.08.2015, ……../18.08.2015 întocmite, printre alţii, de I3... vizate de I7... şi aprobate de I1... </w:t>
      </w:r>
      <w:r>
        <w:rPr/>
        <w:t>(</w:t>
      </w:r>
      <w:r>
        <w:rPr>
          <w:i/>
        </w:rPr>
        <w:t>file 148-150, vol. 10</w:t>
      </w:r>
      <w:r>
        <w:rPr/>
        <w:t>)</w:t>
      </w:r>
      <w:r>
        <w:rPr>
          <w:i/>
        </w:rPr>
        <w:t xml:space="preserve">; facturile fiscale aferente nr. ……./21.08.2015 şi ……./21.08.2015 </w:t>
      </w:r>
      <w:r>
        <w:rPr/>
        <w:t>(</w:t>
      </w:r>
      <w:r>
        <w:rPr>
          <w:i/>
        </w:rPr>
        <w:t>file 144-145, vol. 10</w:t>
      </w:r>
      <w:r>
        <w:rPr/>
        <w:t xml:space="preserve">) </w:t>
      </w:r>
      <w:r>
        <w:rPr>
          <w:i/>
        </w:rPr>
        <w:t>au fost achitate din fondurile repartizate la articolul bugetar 20.30.30, conform dovezilor de la fila 152, volumul 10; au fost achiziţionate 7 buc. multifuncţionale color, care nu au fost predate persoanelor incluse în Programul de protecţie a martorilor;</w:t>
      </w:r>
    </w:p>
    <w:p>
      <w:pPr>
        <w:pStyle w:val="Normal"/>
        <w:tabs>
          <w:tab w:val="clear" w:pos="708"/>
          <w:tab w:val="left" w:pos="1134" w:leader="none"/>
        </w:tabs>
        <w:spacing w:before="0" w:after="0"/>
        <w:ind w:left="-1080" w:firstLine="540"/>
        <w:contextualSpacing/>
        <w:jc w:val="both"/>
        <w:rPr/>
      </w:pPr>
      <w:r>
        <w:rPr>
          <w:b/>
        </w:rPr>
        <w:t xml:space="preserve">3.1.22. </w:t>
      </w:r>
      <w:r>
        <w:rPr>
          <w:i/>
        </w:rPr>
        <w:t>prin „nota justificativă” nr. ……/26.08.2015</w:t>
      </w:r>
      <w:r>
        <w:rPr/>
        <w:t xml:space="preserve"> (</w:t>
      </w:r>
      <w:r>
        <w:rPr>
          <w:i/>
        </w:rPr>
        <w:t>file 154-155, vol. 10</w:t>
      </w:r>
      <w:r>
        <w:rPr/>
        <w:t>)</w:t>
      </w:r>
      <w:r>
        <w:rPr>
          <w:i/>
        </w:rPr>
        <w:t xml:space="preserve">, întocmită de I11..., I1... a schimbat destinaţia sumei de 619,80 lei, pe baza referatului de necesitate nr. …../24.08.2015 întocmit de I2..., vizat de I7..., rezoluţionat pentru aprobare de I9... şi aprobat de I1... </w:t>
      </w:r>
      <w:r>
        <w:rPr/>
        <w:t>(</w:t>
      </w:r>
      <w:r>
        <w:rPr>
          <w:i/>
        </w:rPr>
        <w:t>fila 156, vol. 10</w:t>
      </w:r>
      <w:r>
        <w:rPr/>
        <w:t>)</w:t>
      </w:r>
      <w:r>
        <w:rPr>
          <w:i/>
        </w:rPr>
        <w:t xml:space="preserve">; factura fiscală nr. ……./27.08.2015 </w:t>
      </w:r>
      <w:r>
        <w:rPr/>
        <w:t>(</w:t>
      </w:r>
      <w:r>
        <w:rPr>
          <w:i/>
        </w:rPr>
        <w:t>fila 153, vol. 10</w:t>
      </w:r>
      <w:r>
        <w:rPr/>
        <w:t xml:space="preserve">) </w:t>
      </w:r>
      <w:r>
        <w:rPr>
          <w:i/>
        </w:rPr>
        <w:t xml:space="preserve">a fost achitată din fondurile repartizate la articolul bugetar 20.30.30, conform dovezilor de la fila 157, volumul 10; au fost achiziţionate 2 buc. point pressenter pentru sala tactică din sediul X.....; </w:t>
      </w:r>
    </w:p>
    <w:p>
      <w:pPr>
        <w:pStyle w:val="Normal"/>
        <w:tabs>
          <w:tab w:val="clear" w:pos="708"/>
          <w:tab w:val="left" w:pos="1134" w:leader="none"/>
        </w:tabs>
        <w:spacing w:before="0" w:after="0"/>
        <w:ind w:left="-1080" w:firstLine="540"/>
        <w:contextualSpacing/>
        <w:jc w:val="both"/>
        <w:rPr/>
      </w:pPr>
      <w:r>
        <w:rPr>
          <w:b/>
        </w:rPr>
        <w:t xml:space="preserve">3.1.23. </w:t>
      </w:r>
      <w:r>
        <w:rPr>
          <w:i/>
        </w:rPr>
        <w:t xml:space="preserve">prin „nota justificativă” nr. ……./28.09.2015 </w:t>
      </w:r>
      <w:r>
        <w:rPr/>
        <w:t>(</w:t>
      </w:r>
      <w:r>
        <w:rPr>
          <w:i/>
        </w:rPr>
        <w:t>file 357-358, vol. 10</w:t>
      </w:r>
      <w:r>
        <w:rPr/>
        <w:t>)</w:t>
      </w:r>
      <w:r>
        <w:rPr>
          <w:i/>
        </w:rPr>
        <w:t xml:space="preserve">, redactată de I7... şi semnată de I3..., I2..., I6... şi I8..., rezoluţionată pentru aprobare de I9..., directorul I1... a ordonat la plată suma de 70.901,96 lei pentru achiziţia din fondurile repartizate la articolul bugetar 20.30.30, a unui sistem de control acces pe bază de cartelă; plata nu a mai fost efectuată către furnizor, întrucât </w:t>
      </w:r>
      <w:r>
        <w:rPr>
          <w:i/>
          <w:u w:val="single"/>
        </w:rPr>
        <w:t>activitatea infracţională a fost întreruptă</w:t>
      </w:r>
      <w:r>
        <w:rPr>
          <w:i/>
        </w:rPr>
        <w:t xml:space="preserve"> de controlul I.G.P.R. care a debutat la 25.09.2015; iniţial, referatul de necesitate a fost semnat, la 24.09.2015, de către I7... </w:t>
      </w:r>
      <w:r>
        <w:rPr/>
        <w:t>(</w:t>
      </w:r>
      <w:r>
        <w:rPr>
          <w:i/>
        </w:rPr>
        <w:t>fila 343, vol. 10</w:t>
      </w:r>
      <w:r>
        <w:rPr/>
        <w:t xml:space="preserve">). </w:t>
      </w:r>
      <w:r>
        <w:rPr>
          <w:i/>
        </w:rPr>
        <w:t xml:space="preserve">În urma unor corecturi efectuate olograf, la 25.09.2015, de către I1..., prima variantă a referatului de necesitate nu a mai fost semnată de către şefii de servicii şi de către directorii X.....După ce, la 25.09.2015, o echipă de control de la I.G.P.R. a solicitat lămuriri cu privire la această achiziţie, I7... a întocmit un nou referat de necesitate </w:t>
      </w:r>
      <w:r>
        <w:rPr/>
        <w:t>(</w:t>
      </w:r>
      <w:r>
        <w:rPr>
          <w:i/>
        </w:rPr>
        <w:t>fila 342, vol. 10</w:t>
      </w:r>
      <w:r>
        <w:rPr/>
        <w:t xml:space="preserve">), </w:t>
      </w:r>
      <w:r>
        <w:rPr>
          <w:i/>
        </w:rPr>
        <w:t>pe care nu l-a mai semnat</w:t>
      </w:r>
      <w:r>
        <w:rPr/>
        <w:t xml:space="preserve">, </w:t>
      </w:r>
      <w:r>
        <w:rPr>
          <w:i/>
        </w:rPr>
        <w:t>dar care a fost semnat de către I6..., I3..., I2..., I8..., I9... şi a fost aprobat de către I1....</w:t>
      </w:r>
    </w:p>
    <w:p>
      <w:pPr>
        <w:pStyle w:val="Normal"/>
        <w:tabs>
          <w:tab w:val="clear" w:pos="708"/>
          <w:tab w:val="left" w:pos="1134" w:leader="none"/>
        </w:tabs>
        <w:spacing w:before="0" w:after="0"/>
        <w:ind w:left="-1080" w:firstLine="540"/>
        <w:contextualSpacing/>
        <w:jc w:val="both"/>
        <w:rPr/>
      </w:pPr>
      <w:r>
        <w:rPr>
          <w:b/>
        </w:rPr>
        <w:t xml:space="preserve">3.1.24. </w:t>
      </w:r>
      <w:r>
        <w:rPr>
          <w:i/>
        </w:rPr>
        <w:t xml:space="preserve">referatul de necesitate nr. ……./01.09.2014 </w:t>
      </w:r>
      <w:r>
        <w:rPr/>
        <w:t>(</w:t>
      </w:r>
      <w:r>
        <w:rPr>
          <w:i/>
        </w:rPr>
        <w:t>file 249-252, vol. 10</w:t>
      </w:r>
      <w:r>
        <w:rPr/>
        <w:t>)</w:t>
      </w:r>
      <w:r>
        <w:rPr>
          <w:i/>
        </w:rPr>
        <w:t xml:space="preserve">, redactat de I7... şi semnat de I3..., I2... şi I8..., rezoluţionat favorabil aprobării de I9... şi aprobat de I1..., constituie documentaţie prealabilă achiziţiei unor materiale (rucsacuri, centuri, bastoane, lanterne, port insigne, borsete, veste, şepci etc.), în valoare de 125.953 lei. Solicitarea de ofertă comercială pentru această achiziţie, întocmită de I2... şi înregistrată cu nr. ……./28.08.2015 </w:t>
      </w:r>
      <w:r>
        <w:rPr/>
        <w:t>(</w:t>
      </w:r>
      <w:r>
        <w:rPr>
          <w:i/>
        </w:rPr>
        <w:t>fila 253, vol. 10</w:t>
      </w:r>
      <w:r>
        <w:rPr/>
        <w:t>)</w:t>
      </w:r>
      <w:r>
        <w:rPr>
          <w:i/>
        </w:rPr>
        <w:t xml:space="preserve"> este anterioară referatului de necesitate. Oferta comercială a furnizorului preferat este, de asemenea, anterioară referatului de necesitate, fiind transmisă prin fax la 24.08.2015 </w:t>
      </w:r>
      <w:r>
        <w:rPr/>
        <w:t>(</w:t>
      </w:r>
      <w:r>
        <w:rPr>
          <w:i/>
        </w:rPr>
        <w:t>file 255-256, vol. 10</w:t>
      </w:r>
      <w:r>
        <w:rPr/>
        <w:t>)</w:t>
      </w:r>
      <w:r>
        <w:rPr>
          <w:i/>
        </w:rPr>
        <w:t xml:space="preserve">. </w:t>
      </w:r>
      <w:r>
        <w:rPr>
          <w:i/>
          <w:u w:val="single"/>
        </w:rPr>
        <w:t>Activitatea infracţională a fost întreruptă</w:t>
      </w:r>
      <w:r>
        <w:rPr>
          <w:i/>
        </w:rPr>
        <w:t xml:space="preserve"> de o echipă de control a I.G.P.R., în data de 25.09.2015.</w:t>
      </w:r>
    </w:p>
    <w:p>
      <w:pPr>
        <w:pStyle w:val="Normal"/>
        <w:tabs>
          <w:tab w:val="clear" w:pos="708"/>
          <w:tab w:val="left" w:pos="1134" w:leader="none"/>
        </w:tabs>
        <w:spacing w:before="0" w:after="0"/>
        <w:ind w:left="-1080" w:firstLine="540"/>
        <w:contextualSpacing/>
        <w:jc w:val="both"/>
        <w:rPr/>
      </w:pPr>
      <w:r>
        <w:rPr>
          <w:b/>
        </w:rPr>
        <w:t xml:space="preserve">3.2. </w:t>
      </w:r>
      <w:r>
        <w:rPr>
          <w:u w:val="single"/>
        </w:rPr>
        <w:t>Cu privire la săvârşirea infracţiunii de deturnare de fonduri, în formă continuată (2 acte materiale), comise de I2..., cu complicitatea inculpatului I10.....</w:t>
      </w:r>
      <w:r>
        <w:rPr/>
        <w:t>:</w:t>
      </w:r>
    </w:p>
    <w:p>
      <w:pPr>
        <w:pStyle w:val="Normal"/>
        <w:tabs>
          <w:tab w:val="clear" w:pos="708"/>
          <w:tab w:val="left" w:pos="1134" w:leader="none"/>
        </w:tabs>
        <w:spacing w:before="0" w:after="0"/>
        <w:ind w:left="-1080" w:firstLine="540"/>
        <w:contextualSpacing/>
        <w:jc w:val="both"/>
        <w:rPr/>
      </w:pPr>
      <w:r>
        <w:rPr>
          <w:b/>
        </w:rPr>
        <w:t xml:space="preserve">Inculpatul I2..., în calitate de împuternicit al ordonatorului terţiar de credite, a schimbat destinaţia sumei de </w:t>
      </w:r>
      <w:r>
        <w:rPr>
          <w:b/>
          <w:u w:val="single"/>
        </w:rPr>
        <w:t>4.723,24 lei</w:t>
      </w:r>
      <w:r>
        <w:rPr/>
        <w:t xml:space="preserve">, alocate protecţiei martorilor, din bugetul de stat, </w:t>
      </w:r>
      <w:r>
        <w:rPr>
          <w:rStyle w:val="FontStyle11"/>
          <w:rFonts w:cs="Times New Roman"/>
          <w:sz w:val="24"/>
          <w:szCs w:val="24"/>
        </w:rPr>
        <w:t>Capitolul 61.01, Titlul II, art. 20.30.30</w:t>
      </w:r>
      <w:r>
        <w:rPr/>
        <w:t xml:space="preserve">, fără respectarea prevederilor legale, pentru înzestrarea X....., cu ajutorul funcţionarului X.....care a participat la întocmirea documentaţiei aferente achiziţiilor – I10....., activitatea infracţională desfăşurându-se pe parcursul a </w:t>
      </w:r>
      <w:r>
        <w:rPr>
          <w:u w:val="single"/>
        </w:rPr>
        <w:t>2 acte materiale</w:t>
      </w:r>
      <w:r>
        <w:rPr/>
        <w:t xml:space="preserve">: </w:t>
      </w:r>
    </w:p>
    <w:p>
      <w:pPr>
        <w:pStyle w:val="Normal"/>
        <w:tabs>
          <w:tab w:val="clear" w:pos="708"/>
          <w:tab w:val="left" w:pos="1134" w:leader="none"/>
        </w:tabs>
        <w:spacing w:before="0" w:after="0"/>
        <w:ind w:left="-1080" w:firstLine="540"/>
        <w:contextualSpacing/>
        <w:jc w:val="both"/>
        <w:rPr/>
      </w:pPr>
      <w:r>
        <w:rPr>
          <w:b/>
        </w:rPr>
        <w:t>3.2.1.</w:t>
      </w:r>
      <w:r>
        <w:rPr/>
        <w:t xml:space="preserve"> </w:t>
      </w:r>
      <w:r>
        <w:rPr>
          <w:i/>
        </w:rPr>
        <w:t>prin „nota justificativă” nr. ……./05.06.2014</w:t>
      </w:r>
      <w:r>
        <w:rPr/>
        <w:t xml:space="preserve"> (</w:t>
      </w:r>
      <w:r>
        <w:rPr>
          <w:i/>
        </w:rPr>
        <w:t>file 174-175, vol. 10</w:t>
      </w:r>
      <w:r>
        <w:rPr/>
        <w:t>)</w:t>
      </w:r>
      <w:r>
        <w:rPr>
          <w:i/>
        </w:rPr>
        <w:t xml:space="preserve">, întocmită de I10....., I2... a schimbat destinaţia sumei de 1.923,24 lei, pe baza referatului de necesitate nr. ……/10.03.2014, întocmit de I10....., vizat de I10...şi aprobat de I2... </w:t>
      </w:r>
      <w:r>
        <w:rPr/>
        <w:t>(</w:t>
      </w:r>
      <w:r>
        <w:rPr>
          <w:i/>
        </w:rPr>
        <w:t>fila 176, vol. 10</w:t>
      </w:r>
      <w:r>
        <w:rPr/>
        <w:t>)</w:t>
      </w:r>
      <w:r>
        <w:rPr>
          <w:i/>
        </w:rPr>
        <w:t xml:space="preserve">; facturile fiscale aferente nr. …./06.06.2014 şi nr. …./06.06.2014 </w:t>
      </w:r>
      <w:r>
        <w:rPr/>
        <w:t>(</w:t>
      </w:r>
      <w:r>
        <w:rPr>
          <w:i/>
        </w:rPr>
        <w:t>file 169-171, vol. 10</w:t>
      </w:r>
      <w:r>
        <w:rPr/>
        <w:t xml:space="preserve">) </w:t>
      </w:r>
      <w:r>
        <w:rPr>
          <w:i/>
        </w:rPr>
        <w:t xml:space="preserve">a fost achitată din fondurile repartizate la articolul bugetar 20.30.30, conform dovezilor de la filele 179-183, volumul 10; au fost achiziţionate o cameră video IP şi materiale interconectare, care au fost montate la uşa biroului directorului I1..., din sediul X.....; în referatul de necesitate s-a justificat achiziţia astfel: „verificarea montajului camerelor de supraveghere montate la martorii protejaţi”; </w:t>
      </w:r>
    </w:p>
    <w:p>
      <w:pPr>
        <w:pStyle w:val="Normal"/>
        <w:tabs>
          <w:tab w:val="clear" w:pos="708"/>
          <w:tab w:val="left" w:pos="1134" w:leader="none"/>
        </w:tabs>
        <w:spacing w:before="0" w:after="0"/>
        <w:ind w:left="-1080" w:firstLine="540"/>
        <w:contextualSpacing/>
        <w:jc w:val="both"/>
        <w:rPr/>
      </w:pPr>
      <w:r>
        <w:rPr>
          <w:b/>
        </w:rPr>
        <w:t>3.2.2.</w:t>
      </w:r>
      <w:r>
        <w:rPr/>
        <w:t xml:space="preserve"> </w:t>
      </w:r>
      <w:r>
        <w:rPr>
          <w:i/>
        </w:rPr>
        <w:t>prin „nota justificativă” nr. …/22.04.2014</w:t>
      </w:r>
      <w:r>
        <w:rPr/>
        <w:t xml:space="preserve"> (</w:t>
      </w:r>
      <w:r>
        <w:rPr>
          <w:i/>
        </w:rPr>
        <w:t>file 185-186, vol. 10</w:t>
      </w:r>
      <w:r>
        <w:rPr/>
        <w:t>)</w:t>
      </w:r>
      <w:r>
        <w:rPr>
          <w:i/>
        </w:rPr>
        <w:t xml:space="preserve">, întocmită de I10....., I2... a schimbat destinaţia sumei de 2.800 lei, fiind invocat un referat de necesitate care nu a fost identificat cu ocazia percheziţiei efectuate; factura fiscală nr. …./22.04.2014 </w:t>
      </w:r>
      <w:r>
        <w:rPr/>
        <w:t>(</w:t>
      </w:r>
      <w:r>
        <w:rPr>
          <w:i/>
        </w:rPr>
        <w:t>fila 184, vol. 10</w:t>
      </w:r>
      <w:r>
        <w:rPr/>
        <w:t xml:space="preserve">) </w:t>
      </w:r>
      <w:r>
        <w:rPr>
          <w:i/>
        </w:rPr>
        <w:t>a fost achitată din fondurile repartizate la articolul bugetar 20.30.30, conform dovezilor de la fila 187, volumul 10; a fost achiziţionat un sistem sirenă auto pentru autovehiculele aflate în dotarea X.....</w:t>
      </w:r>
    </w:p>
    <w:p>
      <w:pPr>
        <w:pStyle w:val="Normal"/>
        <w:tabs>
          <w:tab w:val="clear" w:pos="708"/>
          <w:tab w:val="left" w:pos="1134" w:leader="none"/>
        </w:tabs>
        <w:spacing w:before="0" w:after="0"/>
        <w:ind w:left="-1080" w:firstLine="540"/>
        <w:contextualSpacing/>
        <w:jc w:val="both"/>
        <w:rPr/>
      </w:pPr>
      <w:r>
        <w:rPr>
          <w:b/>
        </w:rPr>
        <w:t xml:space="preserve">3.3. </w:t>
      </w:r>
      <w:r>
        <w:rPr>
          <w:u w:val="single"/>
        </w:rPr>
        <w:t>Cu privire la săvârşirea infracţiunii de deturnare de fonduri, comise de I3..., cu complicitatea inculpatului I10.....</w:t>
      </w:r>
      <w:r>
        <w:rPr/>
        <w:t>:</w:t>
      </w:r>
    </w:p>
    <w:p>
      <w:pPr>
        <w:pStyle w:val="Normal"/>
        <w:tabs>
          <w:tab w:val="clear" w:pos="708"/>
          <w:tab w:val="left" w:pos="1134" w:leader="none"/>
        </w:tabs>
        <w:spacing w:before="0" w:after="0"/>
        <w:ind w:left="-1080" w:firstLine="540"/>
        <w:contextualSpacing/>
        <w:jc w:val="both"/>
        <w:rPr/>
      </w:pPr>
      <w:r>
        <w:rPr>
          <w:b/>
        </w:rPr>
        <w:t xml:space="preserve">Inculpata I3..., în calitate de împuternicită a ordonatorului terţiar de credite, a schimbat destinaţia sumei de </w:t>
      </w:r>
      <w:r>
        <w:rPr>
          <w:b/>
          <w:u w:val="single"/>
        </w:rPr>
        <w:t>3.040 lei</w:t>
      </w:r>
      <w:r>
        <w:rPr/>
        <w:t xml:space="preserve">, alocate protecţiei martorilor, din bugetul de stat, </w:t>
      </w:r>
      <w:r>
        <w:rPr>
          <w:rStyle w:val="FontStyle11"/>
          <w:rFonts w:cs="Times New Roman"/>
          <w:sz w:val="24"/>
          <w:szCs w:val="24"/>
        </w:rPr>
        <w:t>Capitolul 61.01, Titlul II, art. 20.30.30</w:t>
      </w:r>
      <w:r>
        <w:rPr/>
        <w:t xml:space="preserve">, fără respectarea prevederilor legale, pentru înzestrarea X....., cu ajutorul funcţionarului X.....care a participat la întocmirea documentaţiei aferente achiziţiilor – I10....., astfel: </w:t>
      </w:r>
    </w:p>
    <w:p>
      <w:pPr>
        <w:pStyle w:val="Normal"/>
        <w:tabs>
          <w:tab w:val="clear" w:pos="708"/>
          <w:tab w:val="left" w:pos="1134" w:leader="none"/>
        </w:tabs>
        <w:spacing w:before="0" w:after="0"/>
        <w:ind w:left="-1080" w:firstLine="540"/>
        <w:contextualSpacing/>
        <w:jc w:val="both"/>
        <w:rPr/>
      </w:pPr>
      <w:r>
        <w:rPr>
          <w:b/>
        </w:rPr>
        <w:t xml:space="preserve">3.3.1. </w:t>
      </w:r>
      <w:r>
        <w:rPr>
          <w:i/>
        </w:rPr>
        <w:t>prin „nota justificativă” nr. …../31.03.2014</w:t>
      </w:r>
      <w:r>
        <w:rPr/>
        <w:t xml:space="preserve"> (</w:t>
      </w:r>
      <w:r>
        <w:rPr>
          <w:i/>
        </w:rPr>
        <w:t>file 192-193, vol. 10</w:t>
      </w:r>
      <w:r>
        <w:rPr/>
        <w:t>)</w:t>
      </w:r>
      <w:r>
        <w:rPr>
          <w:i/>
        </w:rPr>
        <w:t xml:space="preserve">, întocmită de I10....., I3... a schimbat destinaţia sumei de 3.040 lei, fiind invocat un referat de necesitate care nu a fost identificat cu ocazia percheziţiei efectuate; facturile fiscale aferente nr. …./31.03.2014 şi nr. …./04.04.2014 </w:t>
      </w:r>
      <w:r>
        <w:rPr/>
        <w:t>(</w:t>
      </w:r>
      <w:r>
        <w:rPr>
          <w:i/>
        </w:rPr>
        <w:t>file 188-189, vol. 10</w:t>
      </w:r>
      <w:r>
        <w:rPr/>
        <w:t xml:space="preserve">) </w:t>
      </w:r>
      <w:r>
        <w:rPr>
          <w:i/>
        </w:rPr>
        <w:t>au fost achitate din fondurile repartizate la articolul bugetar 20.30.30, conform dovezilor de la filele 194-196, volumul 10; au fost achiziţionate două sisteme sirenă auto pentru autovehiculele aflate în dotarea X.....</w:t>
      </w:r>
    </w:p>
    <w:p>
      <w:pPr>
        <w:pStyle w:val="Normal"/>
        <w:tabs>
          <w:tab w:val="clear" w:pos="708"/>
          <w:tab w:val="left" w:pos="1134" w:leader="none"/>
        </w:tabs>
        <w:spacing w:before="0" w:after="0"/>
        <w:ind w:left="-1080" w:firstLine="540"/>
        <w:contextualSpacing/>
        <w:jc w:val="both"/>
        <w:rPr/>
      </w:pPr>
      <w:r>
        <w:rPr>
          <w:b/>
        </w:rPr>
        <w:t xml:space="preserve">3.4. </w:t>
      </w:r>
      <w:r>
        <w:rPr>
          <w:u w:val="single"/>
        </w:rPr>
        <w:t>Cu privire la săvârşirea infracţiunii de deturnare de fonduri, comise de I8..., cu complicitatea inculpaţilor I3..., I1..., I7..., I10.....</w:t>
      </w:r>
      <w:r>
        <w:rPr/>
        <w:t>:</w:t>
      </w:r>
    </w:p>
    <w:p>
      <w:pPr>
        <w:pStyle w:val="Normal"/>
        <w:tabs>
          <w:tab w:val="clear" w:pos="708"/>
          <w:tab w:val="left" w:pos="1134" w:leader="none"/>
        </w:tabs>
        <w:spacing w:before="0" w:after="0"/>
        <w:ind w:left="-1080" w:firstLine="540"/>
        <w:contextualSpacing/>
        <w:jc w:val="both"/>
        <w:rPr/>
      </w:pPr>
      <w:r>
        <w:rPr>
          <w:b/>
        </w:rPr>
        <w:t xml:space="preserve">Inculpatul I8..., în calitate de împuternicit al ordonatorului terţiar de credite, a schimbat destinaţia sumei de </w:t>
      </w:r>
      <w:r>
        <w:rPr>
          <w:b/>
          <w:u w:val="single"/>
        </w:rPr>
        <w:t>24.506,6 lei</w:t>
      </w:r>
      <w:r>
        <w:rPr/>
        <w:t xml:space="preserve">, alocate protecţiei martorilor, din bugetul de stat, </w:t>
      </w:r>
      <w:r>
        <w:rPr>
          <w:rStyle w:val="FontStyle11"/>
          <w:rFonts w:cs="Times New Roman"/>
          <w:sz w:val="24"/>
          <w:szCs w:val="24"/>
        </w:rPr>
        <w:t>Capitolul 61.01, Titlul II, art. 20.30.30</w:t>
      </w:r>
      <w:r>
        <w:rPr/>
        <w:t xml:space="preserve">, fără respectarea prevederilor legale, pentru înzestrarea X....., cu ajutorul funcţionarilor X.....care au participat la întocmirea documentaţiei aferente achiziţiilor – I3..., I1..., I7..., I10....., activitatea infracţională desfăşurându-se pe parcursul a </w:t>
      </w:r>
      <w:r>
        <w:rPr>
          <w:u w:val="single"/>
        </w:rPr>
        <w:t>5 acte materiale</w:t>
      </w:r>
      <w:r>
        <w:rPr/>
        <w:t xml:space="preserve">: </w:t>
      </w:r>
    </w:p>
    <w:p>
      <w:pPr>
        <w:pStyle w:val="Normal"/>
        <w:tabs>
          <w:tab w:val="clear" w:pos="708"/>
          <w:tab w:val="left" w:pos="1134" w:leader="none"/>
        </w:tabs>
        <w:spacing w:before="0" w:after="0"/>
        <w:ind w:left="-1080" w:firstLine="540"/>
        <w:contextualSpacing/>
        <w:jc w:val="both"/>
        <w:rPr/>
      </w:pPr>
      <w:r>
        <w:rPr>
          <w:b/>
        </w:rPr>
        <w:t xml:space="preserve">3.4.1. </w:t>
      </w:r>
      <w:r>
        <w:rPr>
          <w:i/>
        </w:rPr>
        <w:t xml:space="preserve">prin „nota justificativă” nr. …/03.09.2014 </w:t>
      </w:r>
      <w:r>
        <w:rPr/>
        <w:t>(</w:t>
      </w:r>
      <w:r>
        <w:rPr>
          <w:i/>
        </w:rPr>
        <w:t>file 200-201, vol. 10</w:t>
      </w:r>
      <w:r>
        <w:rPr/>
        <w:t>)</w:t>
      </w:r>
      <w:r>
        <w:rPr>
          <w:i/>
        </w:rPr>
        <w:t xml:space="preserve">, întocmită de I10....., I8... a schimbat destinaţia sumei de 11.054,60 lei, pe baza referatului de necesitate nr. …./01.08.2014, întocmit de o persoană neidentificată, vizat de I10...şi aprobat de I1... </w:t>
      </w:r>
      <w:r>
        <w:rPr/>
        <w:t>(</w:t>
      </w:r>
      <w:r>
        <w:rPr>
          <w:i/>
        </w:rPr>
        <w:t>fila 203, vol. 10</w:t>
      </w:r>
      <w:r>
        <w:rPr/>
        <w:t>)</w:t>
      </w:r>
      <w:r>
        <w:rPr>
          <w:i/>
        </w:rPr>
        <w:t xml:space="preserve">; facturile fiscale aferente nr. …/05.09.2014, …/05.09.2014, …./05.09.2014 </w:t>
      </w:r>
      <w:r>
        <w:rPr/>
        <w:t>(</w:t>
      </w:r>
      <w:r>
        <w:rPr>
          <w:i/>
        </w:rPr>
        <w:t>file 197-199, vol. 10</w:t>
      </w:r>
      <w:r>
        <w:rPr/>
        <w:t xml:space="preserve">) </w:t>
      </w:r>
      <w:r>
        <w:rPr>
          <w:i/>
        </w:rPr>
        <w:t xml:space="preserve">au fost achitate din fondurile repartizate la articolul bugetar 20.30.30, conform dovezilor de la filele 204-205, volumul 10; au fost achiziţionate 4 buc. staţii de lucru cu sisteme de operare şi 3 monitoare, care nu au fost predate persoanelor incluse în Programul de protecţie a martorilor; </w:t>
      </w:r>
    </w:p>
    <w:p>
      <w:pPr>
        <w:pStyle w:val="Normal"/>
        <w:tabs>
          <w:tab w:val="clear" w:pos="708"/>
          <w:tab w:val="left" w:pos="1134" w:leader="none"/>
        </w:tabs>
        <w:spacing w:before="0" w:after="0"/>
        <w:ind w:left="-1080" w:firstLine="540"/>
        <w:contextualSpacing/>
        <w:jc w:val="both"/>
        <w:rPr/>
      </w:pPr>
      <w:r>
        <w:rPr>
          <w:b/>
        </w:rPr>
        <w:t xml:space="preserve">3.4.2. </w:t>
      </w:r>
      <w:r>
        <w:rPr>
          <w:i/>
        </w:rPr>
        <w:t xml:space="preserve">prin „nota justificativă” nr. …/16.10.2014 </w:t>
      </w:r>
      <w:r>
        <w:rPr/>
        <w:t>(</w:t>
      </w:r>
      <w:r>
        <w:rPr>
          <w:i/>
        </w:rPr>
        <w:t>file 207-208, vol. 10</w:t>
      </w:r>
      <w:r>
        <w:rPr/>
        <w:t>)</w:t>
      </w:r>
      <w:r>
        <w:rPr>
          <w:i/>
        </w:rPr>
        <w:t xml:space="preserve">, întocmită de I7..., I8... a schimbat destinaţia sumei de 1.500 lei, pe baza referatului de necesitate nr. …/07.03.2014, întocmit de I3..., vizat de I10...şi aprobat de I2... </w:t>
      </w:r>
      <w:r>
        <w:rPr/>
        <w:t>(</w:t>
      </w:r>
      <w:r>
        <w:rPr>
          <w:i/>
        </w:rPr>
        <w:t>fila 209, vol. 10</w:t>
      </w:r>
      <w:r>
        <w:rPr/>
        <w:t>)</w:t>
      </w:r>
      <w:r>
        <w:rPr>
          <w:i/>
        </w:rPr>
        <w:t xml:space="preserve">; factura fiscală nr. …/17.10.2014 </w:t>
      </w:r>
      <w:r>
        <w:rPr/>
        <w:t>(</w:t>
      </w:r>
      <w:r>
        <w:rPr>
          <w:i/>
        </w:rPr>
        <w:t>file 206, vol. 10</w:t>
      </w:r>
      <w:r>
        <w:rPr/>
        <w:t xml:space="preserve">) </w:t>
      </w:r>
      <w:r>
        <w:rPr>
          <w:i/>
        </w:rPr>
        <w:t xml:space="preserve">a fost achitată din fondurile repartizate la articolul bugetar 20.30.30, conform dovezilor de la fila 210, volumul 10; a fost achiziţionat un sistem sirenă auto pentru autovehiculele aflate în dotarea X.....; </w:t>
      </w:r>
    </w:p>
    <w:p>
      <w:pPr>
        <w:pStyle w:val="Normal"/>
        <w:tabs>
          <w:tab w:val="clear" w:pos="708"/>
          <w:tab w:val="left" w:pos="1134" w:leader="none"/>
        </w:tabs>
        <w:spacing w:before="0" w:after="0"/>
        <w:ind w:left="-1080" w:firstLine="540"/>
        <w:contextualSpacing/>
        <w:jc w:val="both"/>
        <w:rPr/>
      </w:pPr>
      <w:r>
        <w:rPr>
          <w:b/>
        </w:rPr>
        <w:t xml:space="preserve">3.4.3. </w:t>
      </w:r>
      <w:r>
        <w:rPr>
          <w:i/>
        </w:rPr>
        <w:t xml:space="preserve">prin „nota justificativă” nr. …/09.12.2014 </w:t>
      </w:r>
      <w:r>
        <w:rPr/>
        <w:t>(</w:t>
      </w:r>
      <w:r>
        <w:rPr>
          <w:i/>
        </w:rPr>
        <w:t>file 213-214, vol. 10</w:t>
      </w:r>
      <w:r>
        <w:rPr/>
        <w:t>)</w:t>
      </w:r>
      <w:r>
        <w:rPr>
          <w:i/>
        </w:rPr>
        <w:t xml:space="preserve">, întocmită de I10....., I8... a schimbat destinaţia sumei de 6.745 lei, pe baza referatului de necesitate nr. …/09.12.2014, întocmit de I3..., vizat de I7... şi aprobat de I8... </w:t>
      </w:r>
      <w:r>
        <w:rPr/>
        <w:t>(</w:t>
      </w:r>
      <w:r>
        <w:rPr>
          <w:i/>
        </w:rPr>
        <w:t>fila 215, vol. 10</w:t>
      </w:r>
      <w:r>
        <w:rPr/>
        <w:t>)</w:t>
      </w:r>
      <w:r>
        <w:rPr>
          <w:i/>
        </w:rPr>
        <w:t xml:space="preserve">; facturile fiscale aferente nr. …/12.12.2014 şi …/15.12.2014 </w:t>
      </w:r>
      <w:r>
        <w:rPr/>
        <w:t>(</w:t>
      </w:r>
      <w:r>
        <w:rPr>
          <w:i/>
        </w:rPr>
        <w:t>file 211-212, vol. 10</w:t>
      </w:r>
      <w:r>
        <w:rPr/>
        <w:t xml:space="preserve">) </w:t>
      </w:r>
      <w:r>
        <w:rPr>
          <w:i/>
        </w:rPr>
        <w:t>au fost achitate din fondurile repartizate la articolul bugetar 20.30.30, conform dovezilor de la filele 217, volumul 10; a fost achiziţionat un sistem sirenă auto şi un dispozitiv de semnalizare luminoasă pentru vehiculele aflate în dotarea X.....;</w:t>
      </w:r>
    </w:p>
    <w:p>
      <w:pPr>
        <w:pStyle w:val="Normal"/>
        <w:tabs>
          <w:tab w:val="clear" w:pos="708"/>
          <w:tab w:val="left" w:pos="1134" w:leader="none"/>
        </w:tabs>
        <w:spacing w:before="0" w:after="0"/>
        <w:ind w:left="-1080" w:firstLine="540"/>
        <w:contextualSpacing/>
        <w:jc w:val="both"/>
        <w:rPr/>
      </w:pPr>
      <w:r>
        <w:rPr>
          <w:b/>
        </w:rPr>
        <w:t xml:space="preserve">3.4.4. </w:t>
      </w:r>
      <w:r>
        <w:rPr>
          <w:i/>
        </w:rPr>
        <w:t xml:space="preserve">prin „nota justificativă” nr. …/16.12.2014 </w:t>
      </w:r>
      <w:r>
        <w:rPr/>
        <w:t>(</w:t>
      </w:r>
      <w:r>
        <w:rPr>
          <w:i/>
        </w:rPr>
        <w:t>file 219-220, vol. 10</w:t>
      </w:r>
      <w:r>
        <w:rPr/>
        <w:t>)</w:t>
      </w:r>
      <w:r>
        <w:rPr>
          <w:i/>
        </w:rPr>
        <w:t xml:space="preserve">, întocmită de I10....., I8... a schimbat destinaţia sumei de 2.210 lei, fiind invocat un referat de necesitate care nu a fost identificat cu ocazia percheziţiei efectuate; factura fiscală nr. …/19.12.2014 </w:t>
      </w:r>
      <w:r>
        <w:rPr/>
        <w:t>(</w:t>
      </w:r>
      <w:r>
        <w:rPr>
          <w:i/>
        </w:rPr>
        <w:t>fila 218, vol. 10</w:t>
      </w:r>
      <w:r>
        <w:rPr/>
        <w:t xml:space="preserve">) </w:t>
      </w:r>
      <w:r>
        <w:rPr>
          <w:i/>
        </w:rPr>
        <w:t xml:space="preserve">a fost achitată din fondurile repartizate la articolul bugetar 20.30.30, conform dovezilor de la fila 222, volumul 10; a fost achiziţionat un sistem de semnalizare luminoasă pentru autovehiculele aflate în dotarea X.....; </w:t>
      </w:r>
    </w:p>
    <w:p>
      <w:pPr>
        <w:pStyle w:val="Normal"/>
        <w:tabs>
          <w:tab w:val="clear" w:pos="708"/>
          <w:tab w:val="left" w:pos="1134" w:leader="none"/>
        </w:tabs>
        <w:spacing w:before="0" w:after="0"/>
        <w:ind w:left="-1080" w:firstLine="540"/>
        <w:contextualSpacing/>
        <w:jc w:val="both"/>
        <w:rPr/>
      </w:pPr>
      <w:r>
        <w:rPr>
          <w:b/>
        </w:rPr>
        <w:t xml:space="preserve">3.4.5. </w:t>
      </w:r>
      <w:r>
        <w:rPr>
          <w:i/>
        </w:rPr>
        <w:t>prin „nota justificativă” nr. …/22.06.2015</w:t>
      </w:r>
      <w:r>
        <w:rPr/>
        <w:t xml:space="preserve"> (</w:t>
      </w:r>
      <w:r>
        <w:rPr>
          <w:i/>
        </w:rPr>
        <w:t>file 224-225, vol. 10</w:t>
      </w:r>
      <w:r>
        <w:rPr/>
        <w:t>)</w:t>
      </w:r>
      <w:r>
        <w:rPr>
          <w:i/>
        </w:rPr>
        <w:t xml:space="preserve">, întocmită de I7..., I8... a schimbat destinaţia sumei de 2.997 lei, pe baza referatului de necesitate nr. …/06.04.2015, întocmit de I3..., vizat de I7... şi aprobat de I1... </w:t>
      </w:r>
      <w:r>
        <w:rPr/>
        <w:t>(</w:t>
      </w:r>
      <w:r>
        <w:rPr>
          <w:i/>
        </w:rPr>
        <w:t>fila 226, vol. 10</w:t>
      </w:r>
      <w:r>
        <w:rPr/>
        <w:t>)</w:t>
      </w:r>
      <w:r>
        <w:rPr>
          <w:i/>
        </w:rPr>
        <w:t xml:space="preserve">; factura fiscală nr. …/23.06.2015 </w:t>
      </w:r>
      <w:r>
        <w:rPr/>
        <w:t>(</w:t>
      </w:r>
      <w:r>
        <w:rPr>
          <w:i/>
        </w:rPr>
        <w:t>fila 223, vol. 10</w:t>
      </w:r>
      <w:r>
        <w:rPr/>
        <w:t xml:space="preserve">) </w:t>
      </w:r>
      <w:r>
        <w:rPr>
          <w:i/>
        </w:rPr>
        <w:t xml:space="preserve">a fost achitată din banii alocaţi la articolul bugetar 20.30.30, conform dovezilor de la fila 227, volumul 10; au fost achiziţionate 3 buc. multifuncţionale color, care nu au fost predate persoanelor incluse în Programul de protecţie a martorilor. </w:t>
      </w:r>
    </w:p>
    <w:p>
      <w:pPr>
        <w:pStyle w:val="Normal"/>
        <w:tabs>
          <w:tab w:val="clear" w:pos="708"/>
          <w:tab w:val="left" w:pos="1134" w:leader="none"/>
        </w:tabs>
        <w:spacing w:before="0" w:after="0"/>
        <w:ind w:left="-1080" w:firstLine="540"/>
        <w:contextualSpacing/>
        <w:jc w:val="both"/>
        <w:rPr>
          <w:b/>
          <w:b/>
        </w:rPr>
      </w:pPr>
      <w:r>
        <w:rPr>
          <w:b/>
        </w:rPr>
        <w:t>3.5</w:t>
      </w:r>
      <w:r>
        <w:rPr/>
        <w:t xml:space="preserve"> </w:t>
      </w:r>
      <w:r>
        <w:rPr>
          <w:u w:val="single"/>
        </w:rPr>
        <w:t>Cu privire la săvârşirea infracţiunii de deturnare de fonduri, comise de I9..., cu complicitatea inculpaţilor I1..., I3..., I2..., I8..., I7... şi I11...</w:t>
      </w:r>
      <w:r>
        <w:rPr/>
        <w:t>:</w:t>
      </w:r>
    </w:p>
    <w:p>
      <w:pPr>
        <w:pStyle w:val="Normal"/>
        <w:tabs>
          <w:tab w:val="clear" w:pos="708"/>
          <w:tab w:val="left" w:pos="1134" w:leader="none"/>
        </w:tabs>
        <w:spacing w:before="0" w:after="0"/>
        <w:ind w:left="-1080" w:firstLine="540"/>
        <w:contextualSpacing/>
        <w:jc w:val="both"/>
        <w:rPr/>
      </w:pPr>
      <w:r>
        <w:rPr>
          <w:b/>
        </w:rPr>
        <w:t xml:space="preserve">Inculpatul I9..., în calitate de împuternicit al ordonatorului terţiar de credite, a schimbat destinaţia sumei de </w:t>
      </w:r>
      <w:r>
        <w:rPr>
          <w:b/>
          <w:u w:val="single"/>
        </w:rPr>
        <w:t>9.429 lei</w:t>
      </w:r>
      <w:r>
        <w:rPr/>
        <w:t xml:space="preserve">, alocate protecţiei martorilor, din bugetul de stat, </w:t>
      </w:r>
      <w:r>
        <w:rPr>
          <w:rStyle w:val="FontStyle11"/>
          <w:rFonts w:cs="Times New Roman"/>
          <w:sz w:val="24"/>
          <w:szCs w:val="24"/>
        </w:rPr>
        <w:t>Capitolul 61.01, Titlul II, art. 20.30.30</w:t>
      </w:r>
      <w:r>
        <w:rPr/>
        <w:t>, fără respectarea prevederilor legale, pentru înzestrarea X....., cu ajutorul funcţionarilor X.....care au participat la întocmirea documentaţiei aferente achiziţiilor – I1..., I3..., I2..., I8..., I7... şi I11...,</w:t>
      </w:r>
      <w:r>
        <w:rPr>
          <w:i/>
        </w:rPr>
        <w:t xml:space="preserve"> </w:t>
      </w:r>
      <w:r>
        <w:rPr/>
        <w:t xml:space="preserve">astfel: </w:t>
      </w:r>
    </w:p>
    <w:p>
      <w:pPr>
        <w:pStyle w:val="Normal"/>
        <w:tabs>
          <w:tab w:val="clear" w:pos="708"/>
          <w:tab w:val="left" w:pos="1134" w:leader="none"/>
        </w:tabs>
        <w:spacing w:before="0" w:after="0"/>
        <w:ind w:left="-1080" w:firstLine="540"/>
        <w:contextualSpacing/>
        <w:jc w:val="both"/>
        <w:rPr/>
      </w:pPr>
      <w:r>
        <w:rPr>
          <w:b/>
        </w:rPr>
        <w:t xml:space="preserve">3.5.1. </w:t>
      </w:r>
      <w:r>
        <w:rPr>
          <w:i/>
        </w:rPr>
        <w:t>prin „nota justificativă” nr. …./28.08.2015</w:t>
      </w:r>
      <w:r>
        <w:rPr/>
        <w:t xml:space="preserve"> (</w:t>
      </w:r>
      <w:r>
        <w:rPr>
          <w:i/>
        </w:rPr>
        <w:t>file 159-160, vol. 10</w:t>
      </w:r>
      <w:r>
        <w:rPr/>
        <w:t>)</w:t>
      </w:r>
      <w:r>
        <w:rPr>
          <w:i/>
        </w:rPr>
        <w:t xml:space="preserve">, întocmită de I11..., I9... a schimbat destinaţia sumei de 9.429 lei, pe baza referatelor de necesitate nr. …./28.08.2015, …./27.08.2015, …./27.08.2015, …./27.08.2015, …./27.08.2015 şi …./27.08.2015, întocmite, printre alţii, de I2..., I3..., I8..., vizate de I7..., rezoluţionate pentru aprobare de I9... şi aprobate de I1... şi I9... </w:t>
      </w:r>
      <w:r>
        <w:rPr/>
        <w:t>(</w:t>
      </w:r>
      <w:r>
        <w:rPr>
          <w:i/>
        </w:rPr>
        <w:t>file 161-166, vol. 10</w:t>
      </w:r>
      <w:r>
        <w:rPr/>
        <w:t>)</w:t>
      </w:r>
      <w:r>
        <w:rPr>
          <w:i/>
        </w:rPr>
        <w:t xml:space="preserve">; factura fiscală nr. …../22.09.2015 </w:t>
      </w:r>
      <w:r>
        <w:rPr/>
        <w:t>(</w:t>
      </w:r>
      <w:r>
        <w:rPr>
          <w:i/>
        </w:rPr>
        <w:t>fila 158, vol. 10</w:t>
      </w:r>
      <w:r>
        <w:rPr/>
        <w:t xml:space="preserve">) </w:t>
      </w:r>
      <w:r>
        <w:rPr>
          <w:i/>
        </w:rPr>
        <w:t xml:space="preserve">a fost achitată din fondurile repartizate la articolul bugetar 20.30.30, conform dovezilor de la filele 168, volumul 10; au fost achiziţionate 21 buc. distrugătoare de documente şi CD-uri, care nu au fost predate persoanelor incluse în Programul de protecţie a martorilor. </w:t>
      </w:r>
    </w:p>
    <w:p>
      <w:pPr>
        <w:pStyle w:val="Normal"/>
        <w:tabs>
          <w:tab w:val="clear" w:pos="708"/>
          <w:tab w:val="left" w:pos="1134" w:leader="none"/>
        </w:tabs>
        <w:spacing w:before="0" w:after="0"/>
        <w:ind w:left="-1080" w:firstLine="540"/>
        <w:contextualSpacing/>
        <w:jc w:val="both"/>
        <w:rPr/>
      </w:pPr>
      <w:r>
        <w:rPr>
          <w:b/>
        </w:rPr>
        <w:t>4.</w:t>
      </w:r>
      <w:r>
        <w:rPr/>
        <w:t xml:space="preserve"> </w:t>
      </w:r>
      <w:r>
        <w:rPr>
          <w:b/>
          <w:u w:val="single"/>
        </w:rPr>
        <w:t>Cu privire la infracţiunile de abuz în serviciu, dacă funcţionarul a obţinut pentru sine ori pentru altul un folos necuvenit, comise de I1..., I8..., I2..., I9..., în legătură cu achiziţionarea unor sisteme de supraveghere video şi alarmare, precum şi componente necesare funcţionării acestora</w:t>
      </w:r>
      <w:r>
        <w:rPr/>
        <w:t>:</w:t>
      </w:r>
    </w:p>
    <w:p>
      <w:pPr>
        <w:pStyle w:val="Normal"/>
        <w:tabs>
          <w:tab w:val="clear" w:pos="708"/>
          <w:tab w:val="left" w:pos="851" w:leader="none"/>
        </w:tabs>
        <w:spacing w:before="0" w:after="0"/>
        <w:ind w:left="-1080" w:firstLine="540"/>
        <w:contextualSpacing/>
        <w:jc w:val="both"/>
        <w:rPr/>
      </w:pPr>
      <w:r>
        <w:rPr/>
        <w:t>În concret, în perioada 2014 – 2015, directorul X....., I1... şi, respectiv, I2..., I8..., I9..., în calitate de împuterniciţi ai directorului X....., au aprobat „notele justificative” privind achiziţia directă a unor sisteme de supraveghere video şi de alarmare, lipsite de eficienţă, în ceea ce priveşte protecţia efectivă asigurată martorilor aflaţi în Program.</w:t>
      </w:r>
    </w:p>
    <w:p>
      <w:pPr>
        <w:pStyle w:val="Normal"/>
        <w:spacing w:before="0" w:after="0"/>
        <w:ind w:left="-1080" w:firstLine="540"/>
        <w:contextualSpacing/>
        <w:jc w:val="both"/>
        <w:rPr/>
      </w:pPr>
      <w:r>
        <w:rPr/>
        <w:t xml:space="preserve">Produsele/serviciile referitoare la sistemele de alarmă şi supraveghere video au făcut obiectul procedurilor de achiziţie directă, reglementate de art. 19 din O.U.G. nr. 34/2006, după ce, în prealabil, reprezentantul Compartimentului Logistică a întocmit documente intitulate „notă justificativă”, aprobate de directorul X....., I1..., în calitate de ordonator terţiar de credite şi, respectiv, de împuterniciţii acestuia, I2..., I9... şi I8.... </w:t>
      </w:r>
    </w:p>
    <w:p>
      <w:pPr>
        <w:pStyle w:val="Normal"/>
        <w:spacing w:before="0" w:after="0"/>
        <w:ind w:left="-1080" w:firstLine="540"/>
        <w:contextualSpacing/>
        <w:jc w:val="both"/>
        <w:rPr/>
      </w:pPr>
      <w:r>
        <w:rPr/>
        <w:t>În cuprinsul notelor justificative, se menţionează că „</w:t>
      </w:r>
      <w:r>
        <w:rPr>
          <w:i/>
        </w:rPr>
        <w:t>a fost</w:t>
      </w:r>
      <w:r>
        <w:rPr/>
        <w:t xml:space="preserve"> </w:t>
      </w:r>
      <w:r>
        <w:rPr>
          <w:i/>
        </w:rPr>
        <w:t>prospectată piaţa</w:t>
      </w:r>
      <w:r>
        <w:rPr/>
        <w:t>”, fiind alese trei oferte pentru fiecare achiziţie, după care, pe baza preţului cel mai mic practicat de ofertanţi, a fost selectate, cu precădere, firmele „de casă” ale X.....-ului: S.C. Y1.... S.R.L. (8 achiziţii, asociat şi administrator – M51.....), S.C. Y2.... S.R.L. (2 achiziţii, asociat şi administrator persoană – M51.....) şi S.C. Y....S.R.L. (1 achiziţie, asociat şi administrator M47....).</w:t>
      </w:r>
    </w:p>
    <w:p>
      <w:pPr>
        <w:pStyle w:val="Normal"/>
        <w:spacing w:before="0" w:after="0"/>
        <w:ind w:left="-1080" w:firstLine="540"/>
        <w:contextualSpacing/>
        <w:jc w:val="both"/>
        <w:rPr/>
      </w:pPr>
      <w:r>
        <w:rPr/>
        <w:t>În ceea ce priveşte S.C. Y....S.R.L., se reţine că această societate comercială a încasat de la X....., prin oferte câştigate în procedura achiziţiilor directe, în perioada 2014 - 2015, suma totală de 91.079,90 lei (</w:t>
      </w:r>
      <w:r>
        <w:rPr>
          <w:i/>
        </w:rPr>
        <w:t>proces verbal - file 19-25, vol. 16</w:t>
      </w:r>
      <w:r>
        <w:rPr/>
        <w:t xml:space="preserve">). M47...., asociat şi administrator al firmei antemenţionate este un apropiat al directorului X....., I1..., conform procesului-verbal de supraveghere şi planşelor foto de la </w:t>
      </w:r>
      <w:r>
        <w:rPr>
          <w:i/>
        </w:rPr>
        <w:t>filele 40-50, volumul 6</w:t>
      </w:r>
      <w:r>
        <w:rPr/>
        <w:t xml:space="preserve">, rezultând şi faptul că omul de afaceri ar fi împrumutat şi suma de 5.000 euro de la chestorul de poliţie, potrivit declaraţiei de avere de la </w:t>
      </w:r>
      <w:r>
        <w:rPr>
          <w:i/>
        </w:rPr>
        <w:t>filele 380-383, volumul 20</w:t>
      </w:r>
      <w:r>
        <w:rPr/>
        <w:t xml:space="preserve">. </w:t>
      </w:r>
    </w:p>
    <w:p>
      <w:pPr>
        <w:pStyle w:val="Normal"/>
        <w:spacing w:before="0" w:after="0"/>
        <w:ind w:left="-1080" w:firstLine="540"/>
        <w:contextualSpacing/>
        <w:jc w:val="both"/>
        <w:rPr/>
      </w:pPr>
      <w:r>
        <w:rPr/>
        <w:t>La rândul său, M51....., prin firmele sale, S.C. Y1.... S.R.L. şi S.C. Y2.... S.R.L., a încasat de la X....., prin oferte câştigate în procedura achiziţiilor directe, în perioada 2014 – 2015, suma totală de 113.364,22 lei (</w:t>
      </w:r>
      <w:r>
        <w:rPr>
          <w:i/>
        </w:rPr>
        <w:t>proces verbal – file 19-25, volumul 16</w:t>
      </w:r>
      <w:r>
        <w:rPr/>
        <w:t>). Conform imaginilor şi dialogului ambiental din datele de 23.09.2015 şi 25.09.2015 (</w:t>
      </w:r>
      <w:r>
        <w:rPr>
          <w:i/>
        </w:rPr>
        <w:t>procese-verbale de redare şi planşe foto,</w:t>
      </w:r>
      <w:r>
        <w:rPr/>
        <w:t xml:space="preserve"> </w:t>
      </w:r>
      <w:r>
        <w:rPr>
          <w:i/>
        </w:rPr>
        <w:t>file 253-298, vol. 3</w:t>
      </w:r>
      <w:r>
        <w:rPr/>
        <w:t>), susnumitul avea comportamentul unui om al casei, când a venit să instaleze un sistem de acces cu cartelă în birouri, în pofida faptului că nu erau întocmite documentele justificative şi, în mod evident, nu fusese urmată procedura achiziţiilor directe, situaţie care era însă obişnuită în X....., întrucât, din probele administrate, a reieşit că, într-adevăr, întâi erau cumpărate bunurile şi, ulterior achiziţiei, erau întocmite şi „hârtiile”.</w:t>
      </w:r>
    </w:p>
    <w:p>
      <w:pPr>
        <w:pStyle w:val="Normal"/>
        <w:tabs>
          <w:tab w:val="clear" w:pos="708"/>
          <w:tab w:val="left" w:pos="851" w:leader="none"/>
        </w:tabs>
        <w:spacing w:before="0" w:after="0"/>
        <w:ind w:left="-1080" w:firstLine="540"/>
        <w:contextualSpacing/>
        <w:jc w:val="both"/>
        <w:rPr/>
      </w:pPr>
      <w:r>
        <w:rPr/>
        <w:t>Potrivit notelor raport (</w:t>
      </w:r>
      <w:r>
        <w:rPr>
          <w:i/>
        </w:rPr>
        <w:t>file 124-135, vol. 16,</w:t>
      </w:r>
      <w:r>
        <w:rPr/>
        <w:t xml:space="preserve">), întocmite de </w:t>
      </w:r>
      <w:r>
        <w:rPr>
          <w:u w:val="single"/>
        </w:rPr>
        <w:t>cms. şef I10.....</w:t>
      </w:r>
      <w:r>
        <w:rPr/>
        <w:t xml:space="preserve">, reprezentantul Compartimentului 5….., a reieşit că </w:t>
      </w:r>
      <w:r>
        <w:rPr>
          <w:i/>
        </w:rPr>
        <w:t xml:space="preserve">achiziţiile chestorului I1... au fost realizate de faţadă, fără a se fundamenta pe o necesitate reală. De exemplu, în două încăperi din X.....au fost amplasate câte un video-wall (ecran format din 9 monitoare), pentru a crea o imagine tip NASA pentru vizitatori (planşele foto - </w:t>
      </w:r>
      <w:r>
        <w:rPr>
          <w:i/>
          <w:lang w:eastAsia="ko-KR"/>
        </w:rPr>
        <w:t>file 81-133, vol. 19</w:t>
      </w:r>
      <w:r>
        <w:rPr>
          <w:i/>
        </w:rPr>
        <w:t>). După ce au fost cumpărate, s-a trecut la identificarea unor posibilităţi de a le face utile. Sistemul de supraveghere video pe monitoarele din dispecerat nu a putut să devină eficient, întrucât ar fi presupus costuri mai mari decât plata serviciilor de pază şi protecţie ale unei firme specializate (1 martor protejat cu sistem de alarmă conectat la o firmă de protecţie şi pază, ar presupune cheltuieli de 120 euro/lună şi, respectiv, 1.200 euro/an). În plus, avantajele firmei specializate sunt date de monitorizarea în timp real şi intervenţia în 3 minute, pentru oraşe şi, respectiv, 10-20 minute, pentru alte localităţi. X.....-ul nu deţine personal suficient pentru a asigura monitorizarea (ar trebui cel puţin 5 dispeceri, faţă de unicul dispecer din prezent), nu există personal calificat (în domeniul serviciilor de securitate, supraveghere video), iar dotările de profil se uzează moral, fiind necesară în scurt timp o nouă investiţie. Din punctul de vedere al securităţii locuinţelor martorilor protejaţi, nu există un plan verificat de acţiune, activitatea fiind haotică, fără un responsabil desemnat sau o planificare a îmbunătăţirilor. Deşi directorului I1... i-a fost prezentată o evaluare tip „management based costs”, din care reieşea clar avantajul economic, de circa 8 ori mai scăzut în cazul externalizării acestor servicii şi, mai ales, incomparabil mai eficient în privinţa protecţiei martorilor, a fost aleasă soluţia achiziţionării directe şi montării prin forţe proprii. La X.....a fost reglementată o procedură de intervenţie foarte greoaie, care nu a fost testată niciodată şi care nu poate avea rezultate spectaculoase: dispecerul (în cazul în care observă ceva pe monitoare), trebuie să apeleze telefonic ofiţerul de legătură, care, la rândul său, ia legătura telefonică cu martorul protejat, după care nu se ştie în cât timp se intervine efectiv, întrucât perioada necesară confirmării unei alarme reale anihilează posibilitatea unei intervenţii utile. La locuinţele martorilor protejaţi, sistemele de alarmă şi supraveghere video se montează cu personalul X.....S-a încercat o colaborare cu D.C.T.I., dar reprezentanţii structurii menţionate au sesizat vulnerabilităţile (lipsa de personal specializat) şi au solicitat ca sprijinul acordat în vederea montajului să se realizeze sub denumirea de „asigurarea transmisiei datelor”. Montajul (lipsit de o proiectare sistematică) s-a făcut fără respectarea standardelor de calitate</w:t>
      </w:r>
      <w:r>
        <w:rPr/>
        <w:t>.</w:t>
      </w:r>
    </w:p>
    <w:p>
      <w:pPr>
        <w:pStyle w:val="Listparagraf"/>
        <w:ind w:left="-1080" w:firstLine="540"/>
        <w:jc w:val="both"/>
        <w:rPr/>
      </w:pPr>
      <w:r>
        <w:rPr/>
        <w:t xml:space="preserve">Potrivit </w:t>
      </w:r>
      <w:r>
        <w:rPr>
          <w:u w:val="single"/>
        </w:rPr>
        <w:t>declaraţiei martorului M23A......</w:t>
      </w:r>
      <w:r>
        <w:rPr/>
        <w:t xml:space="preserve"> (</w:t>
      </w:r>
      <w:r>
        <w:rPr>
          <w:i/>
        </w:rPr>
        <w:t>file 110-118, vol. 8</w:t>
      </w:r>
      <w:r>
        <w:rPr/>
        <w:t xml:space="preserve">), </w:t>
      </w:r>
      <w:r>
        <w:rPr>
          <w:i/>
        </w:rPr>
        <w:t xml:space="preserve">la începutul lunii martie 2014, sistemul de alarmă instalat în locuinţa sa de către lucrătorii X.....s-a declanşat la ora 03:20, timp de 25 de minute, tulburând liniştea blocului, interval în care nu a primit mesaje pe telefoanele de urgenţă date de către persoanele de legătură şi nici nu a fost contactat de către aceştia din urmă, aşa cum prevede Protocolul. Martorul şi soţia sa au fost cei care i-au sesizat pe ofiţerii de legătură cu privire la un eventual pericol. Nici în această situaţie nu au fost căutaţi şi întrebaţi daca viaţa ori integritatea corporală le-au fost puse în pericol. La momentul la care o altă persoană din cadrul X....., domnul „I10….”, a venit la locuinţa lor, pentru a lua la cunoştinţă din ce cauză s-a declanşat alarma, acesta i-a mărturisit martorei „M23......” că a trebuit sa obţină aprobare de la directorul X.....- chestorul I1..., deoarece ofiţerii de legătură, I4... şi I5... i-au interzis aceasta, pe motiv ca ei nu se aflau în B......, iar, în caz de pericol, numai ei au voie să ia legătura cu martorii protejaţi. Ulterior, martorii au fost relocaţi, împotriva voinţei lor, la o altă adresă unde, din aprilie 2014 şi până în prezent, nu a mai fost instalat niciun sistem de alarmă sau de supraveghere video. </w:t>
      </w:r>
    </w:p>
    <w:p>
      <w:pPr>
        <w:pStyle w:val="Listparagraf"/>
        <w:ind w:left="-1080" w:firstLine="540"/>
        <w:jc w:val="both"/>
        <w:rPr/>
      </w:pPr>
      <w:r>
        <w:rPr/>
        <w:t>Declaraţia martorului protejat se coroborează cu nota raport a cms. şef</w:t>
      </w:r>
      <w:r>
        <w:rPr>
          <w:i/>
        </w:rPr>
        <w:t xml:space="preserve"> </w:t>
      </w:r>
      <w:r>
        <w:rPr/>
        <w:t>I10.....</w:t>
      </w:r>
      <w:r>
        <w:rPr>
          <w:i/>
        </w:rPr>
        <w:t xml:space="preserve"> (file 124-125, vol. 16), care a relatat că un martor protejat, cu privire la care directorul I1... a folosit un limbaj care nu poate fi reprodus, dar care exprima slaba calitate umană a persoanei incluse în Program, deţinea un sistem de alarmă care nu era legat la niciun dispecerat funcţional. Martorul a solicitat, în mod legitim, să i se prezinte un mod de acţiune atunci când se simte ameninţat şi foloseşte, de exemplu, butonul de panică. În compensaţie, martorul a fost relocat la altă adresă, la care nu a mai fost instalat un sistem de alarmă. Ulterior incidentului descris anterior, s-a realizat şi un plan de acţiune, însă lipsit de eficienţă</w:t>
      </w:r>
      <w:r>
        <w:rPr/>
        <w:t>.</w:t>
      </w:r>
    </w:p>
    <w:p>
      <w:pPr>
        <w:pStyle w:val="Normal"/>
        <w:spacing w:before="0" w:after="0"/>
        <w:ind w:left="-1080" w:firstLine="540"/>
        <w:contextualSpacing/>
        <w:jc w:val="both"/>
        <w:rPr/>
      </w:pPr>
      <w:r>
        <w:rPr/>
        <w:t xml:space="preserve">Din informaţiile furnizate de </w:t>
      </w:r>
      <w:r>
        <w:rPr>
          <w:u w:val="single"/>
        </w:rPr>
        <w:t>colaboratorul acoperit „M52.....”</w:t>
      </w:r>
      <w:r>
        <w:rPr/>
        <w:t>, conform procesului-verbal din 06.11.2015 (</w:t>
      </w:r>
      <w:r>
        <w:rPr>
          <w:i/>
        </w:rPr>
        <w:t>file 503-508, vol. 7</w:t>
      </w:r>
      <w:r>
        <w:rPr/>
        <w:t xml:space="preserve">), </w:t>
      </w:r>
      <w:r>
        <w:rPr>
          <w:i/>
        </w:rPr>
        <w:t xml:space="preserve">au fost instalate sisteme de supraveghere video şi de alarmare cu senzori de efracţie şi de incendiu, respectiv cu buton de panică, la numai 6 reşedinţe ale martorilor incluşi în Program. Aceste măsuri de protecţie sporită, la care se obligă X.....prin schema de sprijin şi protocolul încheiat cu martorii, înlocuiesc măsurile anterioare de asigurare a pazei la unele reşedinţe de relocare, realizate prin contractarea de servicii integrate de securitate oferite de companii de pază private (spre exemplu, …..). Spre deosebire de serviciile oferite de firmele private (faţă de care calitatea martorilor protejaţi şi a lucrătorilor X....., precum şi identitatea celor din urmă, erau protejate prin aplicarea procedurilor specifice acestor activităţi de protecţie), constând în monitorizare permanentă prin sisteme de supraveghere video şi de alarmare prin senzori şi buton de panică, respectiv intervenţie rapidă prin echipe amplasate în proximitatea obiectivelor şi acţionând în colaborare cu forţele de poliţie, conform Legii nr. 333/2003, monitorizarea folosită în prezent are o eficienţă deosebit de scăzută, situaţia curentă fiind de natură să inducă un permanent risc pentru viaţa şi integritatea martorilor aflaţi în program. Astfel, senzorii şi butoanele de panică instalate de X…. la cele 6 reşedinţe monitorizate transmit semnale doar către telefoanele mobile ale ofiţerilor de legătură şi către telefonul mobil pentru legătura cu martorii aflat în dotarea Dispeceratului X.....Conform procedurilor X.....în vigoare, în cazul în care sunt sesizate elemente de risc (prin observarea imaginilor captate de sistemele de supraveghere video instalate la reşedinţe sau prin receptarea codurilor de alarmă pe telefonul mobil pentru legătura cu martorii), dispecerul analizează localizarea şi natura alertei, ia legătura cu ofiţerul de caz pentru a i se confirma situaţia, informează conducerea unităţii şi pe şeful Serviciului 2….. al X….. şi alertează unitatea de intervenţie a unităţii de poliţie competente teritorial, fapt care conduce la creşterea semnificativă a timpului de reacţie în cazul unui atac, mai ales având în vedere că activitatea la dispeceratul X.....se realizează exclusiv cu persoane care nu dispun de pregătire şi experienţă în activitatea de dispecerat pentru monitorizare şi intervenţii. De menţionat că imaginile provenind de la camerele instalate la cele 6 reşedinţe ale martorilor sunt redate cu intermitenţă pe monitorul amplasat în dispeceratul X....., cea mai mare parte a timpului nefiind posibilă o monitorizare completă a situaţiei la obiectivele aflate în responsabilitate (planşele foto de la </w:t>
      </w:r>
      <w:r>
        <w:rPr>
          <w:i/>
          <w:lang w:eastAsia="ko-KR"/>
        </w:rPr>
        <w:t>filele 81-133, volumul 19</w:t>
      </w:r>
      <w:r>
        <w:rPr>
          <w:i/>
        </w:rPr>
        <w:t>). Mai mult, au existat situaţii în care lucrătorii planificaţi să execute serviciul de permanenţă pe unitate nu cunosc procedurile şi au refuzat să execute activităţile care cad în sarcina dispecerului. Totodată, monitorizarea video se realizează exclusiv de către dispecerul/ ofiţerul de serviciu de permanenţă pe unitate, care, în conformitate cu procedura internă a unităţii care reglementează activitatea de dispecerat, dar şi cu dispoziţiile scrise sau verbale ale conducerii X....., are ca sarcini, în cele 24 de ore de serviciu (din care, conform legii, beneficiază de un interval de 4 ore de odihnă), un mare număr de activităţi (predarea/primirea armamentului, muniţiei, documentelor de acoperire şi a materialelor de protecţie către/de la ofiţerii şi agenţii de poliţie care pleacă în/revin din misiuni (în condiţiile în care fiecare misiune – acestea survenind cu o frecvenţă medie de una pe zi – angrenează de regulă  între 2 şi 10 participanţi), pe bază de înscriere în registre şi semnătură, respectiv includere în proces-verbal; controlul accesului persoanelor străine în sediul X.....şi înscrierea vizitatorilor în registrul corespunzător; monitorizarea accesului în perimetrul exterior şi a zonelor de securitate din interiorul celor 2 corpuri de clădire date spre folosinţa X....., precum şi a exteriorului acestora, prin sistemul video instalat la sediu; analiza şi preluarea corespondenţei electronice din reţeaua INTRAPOL, distribuirea acesteia către Secretariatul unităţii; preluarea faxurilor adresate X.....şi distribuirea acestora către Secretariatul unităţii, pe bază de înscriere în condică şi semnătură; preluarea apelurilor telefonice de la liniile externe ale unităţii (reţea fixă T….., reţea fixă-mobilă şi mobilă O….., reţea de voce I…. metropolitană, reţea S….) ale martorilor, reprezentanţilor altor unităţi IGPR şi MAI, ale unor persoane străine care se adresează pe această cale oficiului; efectuarea legăturilor telefonice către entităţi din afara X....., solicitate de conducerea X..... şi şefii de formaţiuni subordonate acestora; monitorizarea permanentă a canalelor de ştiri ale companiilor de televiziune româneşti; efectuarea de verificări în bazele de date gestionate de MAI, la solicitarea dispozitivelor de protecţie aflate în misiune; menţinerea permanentă a legăturii telefonice şi radio cu echipajele aflate în misiune; menţionarea în caietul dispecerului a plecărilor şi revenirilor din misiune şi a altor aspecte care survin pe perioada serviciului; iniţierea creşterii capacităţii operaţionale a unităţii – alertarea, în situaţiile prevăzute de normativul intern al M.A.I. şi I.G.P.R., în situaţii de alertă de exerciţiu, alertă teroristă, alertă în cazul unor evenimente deosebite sau calamităţi naturale, precum şi desfăşurarea activităţilor ce derivă din procedurile corespunzătoare; blocarea/deblocarea şi acţionarea manuală a porţilor de acces auto şi verificarea persoanelor care solicită accesul în perimetrul de securitate al X....., în intervalul de timp în care lucrătorul de serviciu la punctul de control acces se află în afara programului; patrularea în interiorul perimetrului de securitate al X....., în afara orelor de program, anterior armării sistemului de alarmă anti-efracţie instalat în cele 2 corpuri de clădire date în folosinţa unităţii)</w:t>
      </w:r>
      <w:r>
        <w:rPr/>
        <w:t>.</w:t>
      </w:r>
    </w:p>
    <w:p>
      <w:pPr>
        <w:pStyle w:val="Normal"/>
        <w:spacing w:before="0" w:after="0"/>
        <w:ind w:left="-1080" w:firstLine="540"/>
        <w:contextualSpacing/>
        <w:jc w:val="both"/>
        <w:rPr/>
      </w:pPr>
      <w:r>
        <w:rPr/>
        <w:t>Informaţiile furnizate de colaboratorul cu identitate acoperită „M52.....”, referitoare la faptul că la sistemul de monitorizare din dispeceratul X.....au fost conectate 6 reşedinţe ale martorilor incluşi în Program au fost confirmate prin adresa nr. ……/31.12.2015 (</w:t>
      </w:r>
      <w:r>
        <w:rPr>
          <w:i/>
        </w:rPr>
        <w:t>fila 222, vol. 11</w:t>
      </w:r>
      <w:r>
        <w:rPr/>
        <w:t xml:space="preserve">), emisă de X....., la care sunt ataşate procesele-verbale de inventariere de la </w:t>
      </w:r>
      <w:r>
        <w:rPr>
          <w:i/>
        </w:rPr>
        <w:t>filele 223-231, volumul 11</w:t>
      </w:r>
      <w:r>
        <w:rPr/>
        <w:t>, astfel:</w:t>
      </w:r>
    </w:p>
    <w:p>
      <w:pPr>
        <w:pStyle w:val="Normal"/>
        <w:spacing w:before="0" w:after="0"/>
        <w:ind w:left="-1080" w:firstLine="540"/>
        <w:contextualSpacing/>
        <w:jc w:val="both"/>
        <w:rPr/>
      </w:pPr>
      <w:r>
        <w:rPr/>
        <w:t xml:space="preserve">- </w:t>
      </w:r>
      <w:r>
        <w:rPr>
          <w:i/>
        </w:rPr>
        <w:t xml:space="preserve">în dosarul nr. ………, privind pe martorul relocat internaţional „M25......” (relocat între timp), se afla montat un sistem de alarmă şi supraveghere video, cu 23 componente; </w:t>
      </w:r>
    </w:p>
    <w:p>
      <w:pPr>
        <w:pStyle w:val="Normal"/>
        <w:spacing w:before="0" w:after="0"/>
        <w:ind w:left="-1080" w:firstLine="540"/>
        <w:contextualSpacing/>
        <w:jc w:val="both"/>
        <w:rPr/>
      </w:pPr>
      <w:r>
        <w:rPr>
          <w:i/>
        </w:rPr>
        <w:t xml:space="preserve">- în dosarul nr. ………., privind pe martorul „M17......”, se afla montat un sistem de alarmă şi supraveghere video, cu 18 componente; </w:t>
      </w:r>
    </w:p>
    <w:p>
      <w:pPr>
        <w:pStyle w:val="Normal"/>
        <w:spacing w:before="0" w:after="0"/>
        <w:ind w:left="-1080" w:firstLine="540"/>
        <w:contextualSpacing/>
        <w:jc w:val="both"/>
        <w:rPr/>
      </w:pPr>
      <w:r>
        <w:rPr>
          <w:i/>
        </w:rPr>
        <w:t xml:space="preserve">- în dosarul nr. ………., la locuinţa martorului „M15......” se afla montat un sistem de alarmă şi supraveghere video, cu 17 componente; </w:t>
      </w:r>
    </w:p>
    <w:p>
      <w:pPr>
        <w:pStyle w:val="Normal"/>
        <w:spacing w:before="0" w:after="0"/>
        <w:ind w:left="-1080" w:firstLine="540"/>
        <w:contextualSpacing/>
        <w:jc w:val="both"/>
        <w:rPr/>
      </w:pPr>
      <w:r>
        <w:rPr>
          <w:i/>
        </w:rPr>
        <w:t>- în dosarul nr. ………., la locuinţa martorului „M16......” se afla montat un sistem de alarmă şi supraveghere video, cu 21 componente;</w:t>
      </w:r>
    </w:p>
    <w:p>
      <w:pPr>
        <w:pStyle w:val="Normal"/>
        <w:spacing w:before="0" w:after="0"/>
        <w:ind w:left="-1080" w:firstLine="540"/>
        <w:contextualSpacing/>
        <w:jc w:val="both"/>
        <w:rPr/>
      </w:pPr>
      <w:r>
        <w:rPr>
          <w:i/>
        </w:rPr>
        <w:t>- în dosarul nr. …….., la locuinţa familiei „M5…..” se afla montat un sistem de alarmă şi supraveghere video, cu 21 componente;</w:t>
      </w:r>
    </w:p>
    <w:p>
      <w:pPr>
        <w:pStyle w:val="Normal"/>
        <w:spacing w:before="0" w:after="0"/>
        <w:ind w:left="-1080" w:firstLine="540"/>
        <w:contextualSpacing/>
        <w:jc w:val="both"/>
        <w:rPr/>
      </w:pPr>
      <w:r>
        <w:rPr>
          <w:i/>
        </w:rPr>
        <w:t>- în dosarul nr. …….., la locuinţa familiei unei martore minore, se afla montat un sistem de alarmă şi supraveghere video, cu 31 componente (în care este inclus un laptop)</w:t>
      </w:r>
      <w:r>
        <w:rPr/>
        <w:t>.</w:t>
      </w:r>
    </w:p>
    <w:p>
      <w:pPr>
        <w:pStyle w:val="Normal"/>
        <w:spacing w:before="0" w:after="0"/>
        <w:ind w:left="-1080" w:firstLine="540"/>
        <w:contextualSpacing/>
        <w:jc w:val="both"/>
        <w:rPr/>
      </w:pPr>
      <w:r>
        <w:rPr/>
        <w:t xml:space="preserve">La rândul său, </w:t>
      </w:r>
      <w:r>
        <w:rPr>
          <w:u w:val="single"/>
        </w:rPr>
        <w:t>martorul M63.....</w:t>
      </w:r>
      <w:r>
        <w:rPr/>
        <w:t>(audiat iniţial cu pseudonimul „M64.....” şi faţă de care s-a încetat măsura de acordare a statutului de martor ameninţat) a relatat (</w:t>
      </w:r>
      <w:r>
        <w:rPr>
          <w:i/>
        </w:rPr>
        <w:t>file 282-289, vol. 8</w:t>
      </w:r>
      <w:r>
        <w:rPr/>
        <w:t xml:space="preserve">) că, </w:t>
      </w:r>
      <w:r>
        <w:rPr>
          <w:i/>
        </w:rPr>
        <w:t>în exercitarea atribuţiilor de serviciu, a fost repartizat şi de serviciu la dispeceratul unităţii, unde se află nişte monitoare cu imagini de la camerele de supraveghere aflate la nişte locuinţe, despre care a înţeles că ar fi ale unor martori protejaţi. Martorul nu a luat la cunoştinţă câte locuinţe sunt monitorizate astfel şi nici identitatea martorilor care locuiesc în acele spaţii supravegheate video. Imaginile de la unele locuinţe sunt color, iar altele alb-negru. Sunt circa 12-14 imagini, fără a se putea distinge dacă unele imagini sunt de la aceeaşi locuinţă, cu singură excepţie, a unei familii de martori protejaţi la care martorul este psiholog şi a recunoscut locaţia. A declarat că nu i s-a adus la cunoştinţă vreo procedură potrivit căreia ar trebui să intervină într-un anume fel în cazul în care ar vedea în imagini că are loc vreo agresiune. De altfel, dispecerul de serviciu nu are posibilitatea să supravegheze simultan şi permanent toate imaginile, întrucât sunt prea multe camere video şi mai are de îndeplinit şi alte atribuţii (distribuirea armamentului şi muniţiei, preluarea apelurilor telefonice, întocmirea rapoartelor privind apelurile de la martori, urmărirea pe INTRAPOL a ordinelor şi dispoziţiilor transmise de la eşaloanele superioare, preluarea faxurilor şi transmiterea informaţiilor şi actelor primite către secretariat, pe baza registrului, notarea persoanelor care intră în sediul X.....ş.a.). În dispecerat există un televizor care, din dispoziţia directorului I1..., trebuie să stea deschis pe canalele româneşti de ştiri, pentru ca dispecerul să monitorizeze eventualele calamităţi naturale. Această dispoziţie este de natură să anihileze un eventual efort de a monitoriza ceea ce se întâmplă la locuinţele acelor martori unde există camere de supraveghere, fiind de altfel şi inutilă, întrucât există un sistem care îi avertizează prin SMS, pe telefonul fix din dispecerat, cu privire la evenimentele înregistrate la I.G.S.U. (incendii etc.). De asemenea, martorul a arătat că în dispeceratul unităţii se află o hartă electronică, în care figurează locaţiile în care se află toţi martorii din Program, cu nume, prenume, ofiţeri de legătură, numere de telefon, astfel încât identitatea martorilor nu este secretă faţă de cei care efectuează acest serviciu. În perioada 2014-2015, au efectuat serviciul în dispeceratul X.....circa 20-30 de persoane, care, în mod evident, au avut acces la datele de identitate reală şi locaţia martorilor. Printre aceste persoane care au efectuat serviciul în dispecerat se află şi lucrători din cadrul compartimentului logistică ori de la financiar, care nu au atribuţii referitoare la relaţia cu martorii. Mai mult, o perioadă de circa câteva luni, această hartă electronică se afla pe unul din ecranele monitoarelor care se vedea cu uşurinţă şi din holul clădirii, prin peretele de ferestre ale încăperii, în dreptul căruia se opresc persoanele care intră în sediu, pentru a fi legitimate. De asemenea, acest monitor cu harta martorilor era vizibil şi de afară, prin fereastra peretelui exterior</w:t>
      </w:r>
      <w:r>
        <w:rPr/>
        <w:t xml:space="preserve">. </w:t>
      </w:r>
    </w:p>
    <w:p>
      <w:pPr>
        <w:pStyle w:val="Normal"/>
        <w:spacing w:before="0" w:after="0"/>
        <w:ind w:left="-1080" w:firstLine="540"/>
        <w:contextualSpacing/>
        <w:jc w:val="both"/>
        <w:rPr/>
      </w:pPr>
      <w:r>
        <w:rPr/>
        <w:t>Cu prilejul discuţiei din 25.09.2015, cu „M52.....” (</w:t>
      </w:r>
      <w:r>
        <w:rPr>
          <w:i/>
        </w:rPr>
        <w:t>proces-verbal de redare, file 299-315, vol. 4</w:t>
      </w:r>
      <w:r>
        <w:rPr/>
        <w:t>), a rezultat că directorul X.....– I1... era conştient de ineficienţa asigurării protecţiei martorilor prin sistemul achiziţionat („</w:t>
      </w:r>
      <w:r>
        <w:rPr>
          <w:b/>
          <w:i/>
        </w:rPr>
        <w:t>Dispeceratul e decât să zici că e cineva acolo 24 de ore şi că răspunde la telefon, pe departe de ce ar presupune un dispecerat şi operaţii şi absolut orice</w:t>
      </w:r>
      <w:r>
        <w:rPr/>
        <w:t>”), dar a încercat să îi justifice utilitatea: „</w:t>
      </w:r>
      <w:r>
        <w:rPr>
          <w:b/>
          <w:i/>
        </w:rPr>
        <w:t xml:space="preserve">Şi le-am spus şi drept dovadă că s-a impus acest sistem de supraveghere video. Şi la ăsta la B...... şi la ăla de la P…… au forţat gratiile. Băi, poate au fost accidente, că nu s-a întâmplat nimic, dar cel puţin ai acolo, pe cameră </w:t>
      </w:r>
      <w:r>
        <w:rPr>
          <w:i/>
        </w:rPr>
        <w:t xml:space="preserve">«Băi, ia </w:t>
      </w:r>
      <w:r>
        <w:rPr>
          <w:i/>
          <w:u w:val="single"/>
        </w:rPr>
        <w:t>să vedem cine a fost</w:t>
      </w:r>
      <w:r>
        <w:rPr>
          <w:i/>
        </w:rPr>
        <w:t>! Băi, ia vino încoace! Îl ştii pe ăsta?»</w:t>
      </w:r>
      <w:r>
        <w:rPr/>
        <w:t>”.</w:t>
      </w:r>
    </w:p>
    <w:p>
      <w:pPr>
        <w:pStyle w:val="Normal"/>
        <w:spacing w:before="0" w:after="0"/>
        <w:ind w:left="-1080" w:firstLine="540"/>
        <w:contextualSpacing/>
        <w:jc w:val="both"/>
        <w:rPr/>
      </w:pPr>
      <w:r>
        <w:rPr/>
        <w:t>De asemenea, atunci când colaboratorul acoperit „M52.....” i-a reamintit cât de ineficient era sistemul de securitate achiziţionat („</w:t>
      </w:r>
      <w:r>
        <w:rPr>
          <w:b/>
          <w:i/>
        </w:rPr>
        <w:t>E pusă de pomană în momentul ăsta. Deci faptul că noi avem camere, e cel mai fericit caz. Dacă cumva se nimereşte chiar atunci să se uite, vede cum îl mierleşte pe ăla în direct. Deci cam la asta foloseşte. E un început, dar noi trebuie să ne gândim la tot ce derivă din chestiile astea</w:t>
      </w:r>
      <w:r>
        <w:rPr/>
        <w:t>”), cms. şef I2... a confirmat: „</w:t>
      </w:r>
      <w:r>
        <w:rPr>
          <w:b/>
          <w:i/>
        </w:rPr>
        <w:t>Da, este... Dar mi-aduc aminte că am mai discutat</w:t>
      </w:r>
      <w:r>
        <w:rPr/>
        <w:t>” (</w:t>
      </w:r>
      <w:r>
        <w:rPr>
          <w:i/>
        </w:rPr>
        <w:t>proces-verbal de redare a convorbirii ambientale din 28.09.2015, file 316-322, vol. 4</w:t>
      </w:r>
      <w:r>
        <w:rPr/>
        <w:t>).</w:t>
      </w:r>
    </w:p>
    <w:p>
      <w:pPr>
        <w:pStyle w:val="Normal"/>
        <w:spacing w:before="0" w:after="0"/>
        <w:ind w:left="-1080" w:firstLine="540"/>
        <w:contextualSpacing/>
        <w:jc w:val="both"/>
        <w:rPr/>
      </w:pPr>
      <w:r>
        <w:rPr/>
        <w:t xml:space="preserve">Lipsa de eficienţă a sistemelor de alarmă şi supraveghere video, conectate la dispeceratul X.....a reieşit şi din declaraţiile inculpaţilor I10...(18 dec 2015, </w:t>
      </w:r>
      <w:r>
        <w:rPr>
          <w:i/>
        </w:rPr>
        <w:t>file 259-271, vol. 3</w:t>
      </w:r>
      <w:r>
        <w:rPr/>
        <w:t>), I7... (</w:t>
      </w:r>
      <w:r>
        <w:rPr>
          <w:i/>
        </w:rPr>
        <w:t>file 119-124, 148-161, vol. 3</w:t>
      </w:r>
      <w:r>
        <w:rPr/>
        <w:t>), I5... (</w:t>
      </w:r>
      <w:r>
        <w:rPr>
          <w:i/>
        </w:rPr>
        <w:t>file 62-66, 84-101, vol. 3</w:t>
      </w:r>
      <w:r>
        <w:rPr/>
        <w:t>), ale persoanei vătămate M31....., precum şi ale martorilor M65..... (</w:t>
      </w:r>
      <w:r>
        <w:rPr>
          <w:i/>
        </w:rPr>
        <w:t>file 142-147, vol. 9</w:t>
      </w:r>
      <w:r>
        <w:rPr/>
        <w:t>), M51..... (</w:t>
      </w:r>
      <w:r>
        <w:rPr>
          <w:i/>
        </w:rPr>
        <w:t>file 158-164, vol. 9</w:t>
      </w:r>
      <w:r>
        <w:rPr/>
        <w:t>), M54..... (</w:t>
      </w:r>
      <w:r>
        <w:rPr>
          <w:i/>
        </w:rPr>
        <w:t>file 240-244, vol. 9</w:t>
      </w:r>
      <w:r>
        <w:rPr/>
        <w:t>), M55.....(</w:t>
      </w:r>
      <w:r>
        <w:rPr>
          <w:i/>
        </w:rPr>
        <w:t>file 231-234, vol. 9</w:t>
      </w:r>
      <w:r>
        <w:rPr/>
        <w:t>), M43....(</w:t>
      </w:r>
      <w:r>
        <w:rPr>
          <w:i/>
        </w:rPr>
        <w:t>file 245-248, vol. 9</w:t>
      </w:r>
      <w:r>
        <w:rPr/>
        <w:t>), M56.....(</w:t>
      </w:r>
      <w:r>
        <w:rPr>
          <w:i/>
        </w:rPr>
        <w:t>file 235-239, vol. 9</w:t>
      </w:r>
      <w:r>
        <w:rPr/>
        <w:t>), M30 (</w:t>
      </w:r>
      <w:r>
        <w:rPr>
          <w:i/>
        </w:rPr>
        <w:t>file 178-185, vol. 9</w:t>
      </w:r>
      <w:r>
        <w:rPr/>
        <w:t>), M41....(</w:t>
      </w:r>
      <w:r>
        <w:rPr>
          <w:i/>
        </w:rPr>
        <w:t>file 82-89, vol. 9</w:t>
      </w:r>
      <w:r>
        <w:rPr/>
        <w:t>), M57.....(</w:t>
      </w:r>
      <w:r>
        <w:rPr>
          <w:i/>
        </w:rPr>
        <w:t>file 172-177, vol. 9</w:t>
      </w:r>
      <w:r>
        <w:rPr/>
        <w:t>), M58.....(</w:t>
      </w:r>
      <w:r>
        <w:rPr>
          <w:i/>
        </w:rPr>
        <w:t>file 226-230, vol. 9</w:t>
      </w:r>
      <w:r>
        <w:rPr/>
        <w:t>), M28(</w:t>
      </w:r>
      <w:r>
        <w:rPr>
          <w:i/>
        </w:rPr>
        <w:t>file 249-256, vol. 9</w:t>
      </w:r>
      <w:r>
        <w:rPr/>
        <w:t>), M59.....(</w:t>
      </w:r>
      <w:r>
        <w:rPr>
          <w:i/>
        </w:rPr>
        <w:t>file 107-117, vol. 9</w:t>
      </w:r>
      <w:r>
        <w:rPr/>
        <w:t>), M60..... (</w:t>
      </w:r>
      <w:r>
        <w:rPr>
          <w:i/>
        </w:rPr>
        <w:t>file 192-197, vol. 9</w:t>
      </w:r>
      <w:r>
        <w:rPr/>
        <w:t>), M34.....(</w:t>
      </w:r>
      <w:r>
        <w:rPr>
          <w:i/>
        </w:rPr>
        <w:t>file 35-43, vol. 9</w:t>
      </w:r>
      <w:r>
        <w:rPr/>
        <w:t>), M61.....(</w:t>
      </w:r>
      <w:r>
        <w:rPr>
          <w:i/>
        </w:rPr>
        <w:t>file 74-81, vol. 9</w:t>
      </w:r>
      <w:r>
        <w:rPr/>
        <w:t>). Probele testimoniale au evidenţiat faptul că în dispeceratul X....., care ar fi trebuit să funcţioneze ca un o unitate de monitorizare şi comandă a intervenţiei, se afla o unitate de calculator care primea semnal video de la cele 6 locaţii la care se aflau montate astfel de echipamente, care erau redate, în perioadele în care funcţionau, pe un monitor de pe biroul dispecerului, precum şi pe un monitor din cadrul unui „videowall” (sistem format 9 monitoare, amplasat pe un perete al dispeceratului, achiziţionat de la S.C. Y....S.R.L.), conform imaginilor (</w:t>
      </w:r>
      <w:r>
        <w:rPr>
          <w:i/>
        </w:rPr>
        <w:t>monitorul nr. 3, de pe rândul nr</w:t>
      </w:r>
      <w:r>
        <w:rPr/>
        <w:t xml:space="preserve">. </w:t>
      </w:r>
      <w:r>
        <w:rPr>
          <w:i/>
        </w:rPr>
        <w:t>1, monitorul nr. 3 de pe rândul 2</w:t>
      </w:r>
      <w:r>
        <w:rPr/>
        <w:t xml:space="preserve">) de la </w:t>
      </w:r>
      <w:r>
        <w:rPr>
          <w:i/>
        </w:rPr>
        <w:t>fila 102, volumul 19</w:t>
      </w:r>
      <w:r>
        <w:rPr/>
        <w:t>. Monitorizarea era una parţială, din 2 motive: dispecerul avea un set de atribuţii suplimentare, plus 4 ore de odihnă, în care nu putea să urmărească imaginile, iar semnalul video funcţiona cu întreruperi, de ordinul orelor, posibil din cauza conexiunii slabe de internet. Pe un alt monitor, dispecerul trebuia să urmărească şi imaginile de la camerele de supraveghere ale sediului X.....(</w:t>
      </w:r>
      <w:r>
        <w:rPr>
          <w:i/>
        </w:rPr>
        <w:t>monitorul nr. 1 de pe rândul nr 1 şi monitorul nr. 2 de pe rândul nr. 2 de la foto nr. 41, fila 102, volumul 19</w:t>
      </w:r>
      <w:r>
        <w:rPr/>
        <w:t xml:space="preserve">). În cazul în care, din întâmplare, ar fi observat totuşi, pe camerele video, că o persoană era victima unei agresiuni, dispecerul nu cunoştea dacă aceasta este martor protejat sau un alt locatar al imobilului, întrucât nu cunoşteau identitatea şi fizionomia persoanelor incluse în Program, decât dacă, tot din întâmplare, au interacţionat cu respectivii martori, pe parcursul misiunilor efectuate. De asemenea, în dispecerat se afla şi un terminal GSM, pe care se primeau semnale de la sistemele de alarmă aflate la locuinţele martorilor, conform unor coduri, care erau descifrate pe baza unui înscris, din care aflau că acel cod transmis avea semnificaţia efracţiei, incendiului, butonului de panică, unele fiind şi erori, transmise de funcţionarea defectuoasă a sistemelor ori de manevrarea greşită a echipamentelor de către posesorii lor (tastarea greşită a codului etc.). În continuare, paşii de urmat pentru salvarea martorilor erau nesiguri, fără a se urmări intervenţia într-un timp prestabilit şi fără a se fi testat vreodată care ar fi timpii reali de intervenţie, pe baza unei simulări. Martorii care au îndeplinit funcţia de dispecer au declarat variante diferite de intervenţie în cazul primirii unui semnal de panică sau la vizionarea unei stări de pericol, astfel: unii au susţinut că starea de pericol o raportau prima dată fie directorului X....., fie ofiţerului de legătură al martorilor (după ce, în prealabil, aflau identitatea martorului), fie şefului de serviciu I2..., alţii au declarat că sunau la „112” (fără a avea voie să devoaleze calitatea de martor inclus în Program ori calitatea proprie, de ofiţer X.....), alţii că sunau direct la structurile locale de intervenţii şi acţiuni speciale ale I.G.P.R. (fără a avea voie să învedereze calitatea proprie ori a martorului, decât în cazul în care legătura telefonică era stabilită prin centrala telefonică pusă la dispoziţie de STS, cunoscută cu numele „Inter M.I.”, nu şi pe R…. ori printr-o reţea de telefonie mobilă), iar alţii la structurile de poliţie teritorială. Nici identificarea martorilor aflaţi în pericol nu se regăseşte la fel în relatările persoanelor care au îndeplinit atribuţiile de dispecer, unii susţinând că nu aveau cum să identifice martorii, decât dacă sunau la ofiţerii lor de legătură, alţii susţinând că fie accesau „harta electronică” din dispecerat (care are formatul prezentat la </w:t>
      </w:r>
      <w:r>
        <w:rPr>
          <w:i/>
        </w:rPr>
        <w:t>filele 236-256, volumul 11</w:t>
      </w:r>
      <w:r>
        <w:rPr/>
        <w:t xml:space="preserve">), fie că deschideau, după obţinerea acordului directorului X....., plicul sigilat cu fişele martorilor (planşa foto - </w:t>
      </w:r>
      <w:r>
        <w:rPr>
          <w:i/>
        </w:rPr>
        <w:t>fila 82, vol. 19</w:t>
      </w:r>
      <w:r>
        <w:rPr/>
        <w:t xml:space="preserve">). Nimeni nu a participat la vreo simulare care să testeze timpii de intervenţie, martorii audiaţi exprimându-şi îndoiala că un martor aflat în pericol ar fi putut fi protejat de pericol cu ajutorul acelor sisteme de alarmare sau de supraveghere video, scop care nici nu era urmărit, finalitatea dorită fiind aceea de a ajuta la identificarea postfactum a potenţialilor agresori şi de a realiza în timp optim relocarea în cazul deconspirării locuinţei. Sistemul de supraveghere video nu era util nici măcar la identificarea agresorilor, întrucât imaginile înregistrate nu erau stocate în unitatea de calculator a X.....(în consecinţă, nici nu puteau fi derulate înapoi), ci numai pe unitatea de calculator de la locuinţa martorului, astfel încât, în cazul în care agresiunea avea loc în locuinţă, era probabil că ipoteticul agresor ar fi distrus sau sustras unitatea de stocare a imaginilor din locuinţă, care era vizibilă (planşa foto - </w:t>
      </w:r>
      <w:r>
        <w:rPr>
          <w:i/>
        </w:rPr>
        <w:t>file 80-89, vol. 8</w:t>
      </w:r>
      <w:r>
        <w:rPr/>
        <w:t>).</w:t>
      </w:r>
    </w:p>
    <w:p>
      <w:pPr>
        <w:pStyle w:val="Normal"/>
        <w:spacing w:before="0" w:after="0"/>
        <w:ind w:left="-1080" w:firstLine="540"/>
        <w:contextualSpacing/>
        <w:jc w:val="both"/>
        <w:rPr/>
      </w:pPr>
      <w:r>
        <w:rPr/>
        <w:t xml:space="preserve">Fiind audiat, </w:t>
      </w:r>
      <w:r>
        <w:rPr>
          <w:u w:val="single"/>
        </w:rPr>
        <w:t>martorul M38....</w:t>
      </w:r>
      <w:r>
        <w:rPr/>
        <w:t>, gestionar în cadrul X.....a declarat (</w:t>
      </w:r>
      <w:r>
        <w:rPr>
          <w:i/>
        </w:rPr>
        <w:t>file 96-99, vol. 9</w:t>
      </w:r>
      <w:r>
        <w:rPr/>
        <w:t xml:space="preserve">) că, </w:t>
      </w:r>
      <w:r>
        <w:rPr>
          <w:i/>
        </w:rPr>
        <w:t>la data respectivei declaraţii, în magazia unităţii se aflau componente pentru trei sisteme de alarmă şi un sistem de alarmă configurat, care au fost achiziţionate de aproximativ un an, fără a avea cunoştinţă de motivele pentru care au fost instalate până în prezent. Totodată, a precizat că nu deţine în depozit alarme sau alte sisteme de supraveghere retrase de la martori</w:t>
      </w:r>
      <w:r>
        <w:rPr/>
        <w:t>.</w:t>
      </w:r>
    </w:p>
    <w:p>
      <w:pPr>
        <w:pStyle w:val="Normal"/>
        <w:spacing w:before="0" w:after="0"/>
        <w:ind w:left="-1080" w:firstLine="540"/>
        <w:contextualSpacing/>
        <w:jc w:val="both"/>
        <w:rPr/>
      </w:pPr>
      <w:r>
        <w:rPr/>
        <w:t>Prin adresa nr. ……/22.12.2015 (</w:t>
      </w:r>
      <w:r>
        <w:rPr>
          <w:i/>
        </w:rPr>
        <w:t>fila 257, vol. 11</w:t>
      </w:r>
      <w:r>
        <w:rPr/>
        <w:t xml:space="preserve">), I.G.P.R.– </w:t>
      </w:r>
      <w:r>
        <w:rPr>
          <w:u w:val="single"/>
        </w:rPr>
        <w:t>Serviciul pentru Intervenţii şi Acţiuni Speciale (S.I.A.S.)</w:t>
      </w:r>
      <w:r>
        <w:rPr/>
        <w:t xml:space="preserve"> a comunicat faptul că această unitate are o procedură de lucru comună cu X....., în scopul extracţiei martorului cu locaţia deconspirată, precum şi relocării acestuia într-o zonă sigură, cu precizarea că „</w:t>
      </w:r>
      <w:r>
        <w:rPr>
          <w:i/>
        </w:rPr>
        <w:t xml:space="preserve">până în prezent nu au fost astfel de situaţii de urgenţă şi nu au fost astfel de situaţii comune de simulare a timpilor de reacţie, având în vedere că </w:t>
      </w:r>
      <w:r>
        <w:rPr>
          <w:i/>
          <w:u w:val="single"/>
        </w:rPr>
        <w:t>procedura a intrat în vigoare la data de 15.09.2015</w:t>
      </w:r>
      <w:r>
        <w:rPr/>
        <w:t>”.</w:t>
      </w:r>
    </w:p>
    <w:p>
      <w:pPr>
        <w:pStyle w:val="Normal"/>
        <w:spacing w:before="0" w:after="0"/>
        <w:ind w:left="-1080" w:firstLine="540"/>
        <w:contextualSpacing/>
        <w:jc w:val="both"/>
        <w:rPr/>
      </w:pPr>
      <w:r>
        <w:rPr/>
        <w:t xml:space="preserve">De asemenea, au fost solicitate informaţii cu privire la implicarea I.G.P.R. – </w:t>
      </w:r>
      <w:r>
        <w:rPr>
          <w:u w:val="single"/>
        </w:rPr>
        <w:t>Direcţia Comunicaţii şi Tehnologia Informaţiei (D.C.T.I.)</w:t>
      </w:r>
      <w:r>
        <w:rPr/>
        <w:t xml:space="preserve"> în procesul de montare a sistemelor de alarmă şi supraveghere video la locuinţele martorilor protejaţi, rezultând că sprijinul acordat a constat în: instalarea fizică a diferitelor echipamente IT, puse la dispoziţie de către lucrătorii X....., pentru fiecare locaţie; cablare structurată; activităţi de configurare a echipamentelor de comunicaţii şi supraveghere video; oferirea suportului pentru instalarea fizică a sistemelor de alarmare antiefracţie şi antiincendiu.</w:t>
      </w:r>
    </w:p>
    <w:p>
      <w:pPr>
        <w:pStyle w:val="Normal"/>
        <w:spacing w:before="0" w:after="0"/>
        <w:ind w:left="-1080" w:firstLine="540"/>
        <w:contextualSpacing/>
        <w:jc w:val="both"/>
        <w:rPr/>
      </w:pPr>
      <w:r>
        <w:rPr/>
        <w:t>Faţă de acest răspuns – primit prin adresa nr. …. din 22.12.2015 (</w:t>
      </w:r>
      <w:r>
        <w:rPr>
          <w:i/>
        </w:rPr>
        <w:t>fila 268, volumul 11)</w:t>
      </w:r>
      <w:r>
        <w:rPr/>
        <w:t xml:space="preserve"> - a reieşit că structura D.C.T.I. nu a avut atribuţii în verificarea calităţii sau eficienţei funcţionării sistemelor montate, ulterior procesului de instalare, după cum nu a fost angrenată pentru consultanţă anterior achiziţionării echipamentelor. </w:t>
      </w:r>
    </w:p>
    <w:p>
      <w:pPr>
        <w:pStyle w:val="Normal"/>
        <w:spacing w:before="0" w:after="0"/>
        <w:ind w:left="-1080" w:firstLine="540"/>
        <w:contextualSpacing/>
        <w:jc w:val="both"/>
        <w:rPr/>
      </w:pPr>
      <w:r>
        <w:rPr/>
        <w:t xml:space="preserve">Modalitatea lipsită de profesionalism în care se realiza montajul sistemelor de alarmă şi supraveghere video reiese şi din </w:t>
      </w:r>
      <w:r>
        <w:rPr>
          <w:u w:val="single"/>
        </w:rPr>
        <w:t>rapoartele întocmite de inculpaţii I7... şi I10.....</w:t>
      </w:r>
      <w:r>
        <w:rPr/>
        <w:t>, prin care au solicitat conducerii X.....să remedieze neregulile sesizate.</w:t>
      </w:r>
    </w:p>
    <w:p>
      <w:pPr>
        <w:pStyle w:val="Normal"/>
        <w:spacing w:before="0" w:after="0"/>
        <w:ind w:left="-1080" w:firstLine="540"/>
        <w:contextualSpacing/>
        <w:jc w:val="both"/>
        <w:rPr/>
      </w:pPr>
      <w:r>
        <w:rPr/>
        <w:t>Astfel, la 22.01.2015, cms. şef I10....., în calitate de reprezentant al Compartimentului 5….. al X.....a întocmit raportul nr. …../22.01.2015 (</w:t>
      </w:r>
      <w:r>
        <w:rPr>
          <w:i/>
        </w:rPr>
        <w:t>fila 2, vol. 17</w:t>
      </w:r>
      <w:r>
        <w:rPr/>
        <w:t xml:space="preserve">), care a fost rezoluţionat de I2..., în calitate de împuternicit al directorului X....., prin care a sesizat că </w:t>
      </w:r>
      <w:r>
        <w:rPr>
          <w:i/>
        </w:rPr>
        <w:t xml:space="preserve">în data de 19.01.20015, compartimentului 5…. i s-a solicitat să monteze un sistem de alarmă în locuinţa în care va fi relocat martorul din dosarul ………. Urmare a acestei solicitări, compartimentul 5…… a achiziţionat echipamentele necesare, iar, în data de 21.01.2015, cms. şef I7....., împreună cu scms. M66....., din cadrul X.....s-au deplasat în oraşul în care martorul urmează a fi relocat, la locuinţa închiriată pe numele M67...... La faţa locului au fost constatate următoarele: locuinţa este împărţită la propriu cu proprietarul, deoarece reprezintă doar nişte spaţii închiriate într-un duplex, în care dependinţele comune sunt folosite împreună cu proprietarul; la parterul imobilului funcţionează o firmă de legalizări; balcoanele locuinţei sunt comune cu cele ale proprietarului; accesul în imobil este comun cu proprietarul în devălmăşie, cu circa 40 de clienţi zilnic (clienţi ai unei firme care funcţionează în imobil); proprietarul este un pensionar care nu părăseşte imobilul şi este excesiv de grijuliu cu bunurile închiriate (în cursul unei singure zile a venit de peste 20 de ori să vadă ce fac colegii prezentaţi mai sus); chiriaşul nu avea nici măcar condiţiile minime de intimitate, iar implementarea măsurilor sporite de securitate fără amenajări constructive este exclusă. Având în vedere cele prezentate, la care se adaugă şi o fluctuaţie mare de persoane, care solicită serviciile firmei de legalizări documente, precum şi o fire excesiv de curioasă a proprietarului, I10...a propus găsirea şi închirierea unei alte locuinţe </w:t>
      </w:r>
      <w:r>
        <w:rPr/>
        <w:t>(n.n. propunerea nu a fost însuşită de conducerea X.....)</w:t>
      </w:r>
      <w:r>
        <w:rPr>
          <w:i/>
        </w:rPr>
        <w:t>. Totodată, a sesizat că, pentru asigurarea securităţii şi conspirativităţii martorului protejat, în cazul în care se insista ca actuala locaţie să fie păstrată, erau necesare: închiderea sau mutarea firmei de legalizare documente; interzicerea accesului proprietarului la dependinţele comune, prin montarea unor pereţi despărţitori (în conformitate cu prevederile legale, privind calitatea în construcţii fiind necesare unele autorizaţii şi o firmă specializată pentru lucrări); asigurarea accesului separat în imobil şi asigurarea unei facilităţi de corespondenţă. I10...a informat conducerea X.....că, până la îndeplinirea condiţiilor minimale prezentate mai sus, locaţia identificată şi închiriată în acel moment asigura condiţii rezonabile de securitate, conspirativitate nici măcar condiţii elementare de intimitate. Compartimentul logistică, prin reprezentantul său, a concluzionat că nu îşi poate asuma responsabilitatea realizării unor lucrări corespunzătoare la locaţia respectivă, din punctul de vedere al securităţii martorului, eficienţa sistemului de alarmă fiind anulată de accesul necontrolat în interiorul imobilului.</w:t>
      </w:r>
    </w:p>
    <w:p>
      <w:pPr>
        <w:pStyle w:val="Normal"/>
        <w:spacing w:before="0" w:after="0"/>
        <w:ind w:left="-1080" w:firstLine="540"/>
        <w:contextualSpacing/>
        <w:jc w:val="both"/>
        <w:rPr/>
      </w:pPr>
      <w:r>
        <w:rPr/>
        <w:t>La rândul său, în data de 26.01.2015, cms. şef I7... a înaintat raportul nr. ……/26.01.2015 (</w:t>
      </w:r>
      <w:r>
        <w:rPr>
          <w:i/>
        </w:rPr>
        <w:t>file 3-5, vol. 17</w:t>
      </w:r>
      <w:r>
        <w:rPr/>
        <w:t>), prin care a sesizat aceleaşi aspecte sesizate şi de colegul său, cms. şef I10....., adresând conducerii X.....următoarele întrebări: „</w:t>
      </w:r>
      <w:r>
        <w:rPr>
          <w:i/>
        </w:rPr>
        <w:t>De ce nu am primit o solicitare scrisă de la structura beneficiară a X.....cu responsabilităţi în domeniu? (mi s-a comunicat verbal de către dl. cms. şef I2.....că şefi serviciilor 6…. şi 1…. au coordonat acţiunile pentru perioada respectivă)</w:t>
      </w:r>
      <w:r>
        <w:rPr/>
        <w:t>”, „</w:t>
      </w:r>
      <w:r>
        <w:rPr>
          <w:i/>
        </w:rPr>
        <w:t>De ce a fost nominalizat d-nul scms. M66.....să participe la o astfel de activitate, lucrător care nu are nicio legătură profesională sau de specialitate cu montarea de sisteme de alarmare şi supraveghere?</w:t>
      </w:r>
      <w:r>
        <w:rPr/>
        <w:t>”, „</w:t>
      </w:r>
      <w:r>
        <w:rPr>
          <w:i/>
        </w:rPr>
        <w:t>Cine este factorul de decizie care a hotărât ca ofiţerii compartimentului logistic să efectueze lucrarea în cauză, deşi aceştia nu au nici atestarea şi nici prevederea în fişa postului pentru o activitate specifică de acest gen?</w:t>
      </w:r>
      <w:r>
        <w:rPr/>
        <w:t>”, „</w:t>
      </w:r>
      <w:r>
        <w:rPr>
          <w:i/>
        </w:rPr>
        <w:t>Cine îşi asumă responsabilitatea dacă un lucrător care participă la astfel de activităţi suferă accidente de muncă specifice? (este electrocutat, se accidentează prin cădere de la înălţime sau îşi provoacă leziuni cu scule de găurit şi/sau tăiat)</w:t>
      </w:r>
      <w:r>
        <w:rPr/>
        <w:t>”, „</w:t>
      </w:r>
      <w:r>
        <w:rPr>
          <w:i/>
        </w:rPr>
        <w:t>Cine răspunde dacă în urma intervenţiilor la instalaţia electrică a imobilului se produce un scurtcircuit şi se produc avarii ireversibile la acestea?</w:t>
      </w:r>
      <w:r>
        <w:rPr/>
        <w:t>”, „</w:t>
      </w:r>
      <w:r>
        <w:rPr>
          <w:i/>
        </w:rPr>
        <w:t>De ce se apelează în mod repetat la soluţia de a se lucra cu scule şi dispozitive proprii, cu toate că aceste lucrări ar trebui efectuate de firme specializate, care au autorizările legale necesare? (…)</w:t>
      </w:r>
      <w:r>
        <w:rPr/>
        <w:t>”, „</w:t>
      </w:r>
      <w:r>
        <w:rPr>
          <w:i/>
        </w:rPr>
        <w:t>Şi nu în ultimul rând, de ce nu s-a procedat la informarea corectă şi din timp a condiţiilor specifice de la faţa locului? (amplasamentul locuinţei, fotografii cu interiorul şi exteriorul imobilului, date referitoare la proprietari etc.) Menţionez că această ultimă misiune la care am participat face parte dintr-o serie de 3 alte misiuni de acelaşi gen, unde s-a acţionat în mod pompieristic, neprofesionist, cu eforturi substanţiale, din partea celor nominalizaţi să monteze sistemele în cauză, prin găsirea unor soluţii ad-hoc</w:t>
      </w:r>
      <w:r>
        <w:rPr/>
        <w:t>”.</w:t>
      </w:r>
    </w:p>
    <w:p>
      <w:pPr>
        <w:pStyle w:val="Normal"/>
        <w:spacing w:before="0" w:after="0"/>
        <w:ind w:left="-1080" w:firstLine="540"/>
        <w:contextualSpacing/>
        <w:jc w:val="both"/>
        <w:rPr/>
      </w:pPr>
      <w:r>
        <w:rPr/>
        <w:t>Şi acest raport a fost rezoluţionat de către I2..., în calitate de împuternicit al directorului X....., cu menţiuni din care se desprinde dezinteresul pentru protecţia martorilor: „</w:t>
      </w:r>
      <w:r>
        <w:rPr>
          <w:i/>
        </w:rPr>
        <w:t>Apreciez raportul dumneavoastră ca fiind tendenţios (…)</w:t>
      </w:r>
      <w:r>
        <w:rPr/>
        <w:t>”, „</w:t>
      </w:r>
      <w:r>
        <w:rPr>
          <w:i/>
        </w:rPr>
        <w:t>(…) vă reamintesc că dumneavoastră v-aţi oferit să folosiţi şi echipamente din dotarea proprie</w:t>
      </w:r>
      <w:r>
        <w:rPr/>
        <w:t>”, „</w:t>
      </w:r>
      <w:r>
        <w:rPr>
          <w:i/>
        </w:rPr>
        <w:t>Lucrătorul din cadrul Serviciului 7…. a participat la misiune pentru a vă ajuta la activităţi ce nu presupun calificare specială</w:t>
      </w:r>
      <w:r>
        <w:rPr/>
        <w:t>”, „</w:t>
      </w:r>
      <w:r>
        <w:rPr>
          <w:i/>
        </w:rPr>
        <w:t>NU mi-aţi solicitat şi nu m-aţi informat că aţi decis să plătiţi ofiţerului D.C.I. din fondurile X.....!!?? Aţi mai efectuat astfel de misiuni şi nu aţi semnalat astfel de probleme, de aceea apreciez raportul ca fiind tendenţios</w:t>
      </w:r>
      <w:r>
        <w:rPr/>
        <w:t>”.</w:t>
      </w:r>
    </w:p>
    <w:p>
      <w:pPr>
        <w:pStyle w:val="Standard"/>
        <w:spacing w:before="0" w:after="0"/>
        <w:ind w:left="-1080" w:firstLine="540"/>
        <w:contextualSpacing/>
        <w:jc w:val="both"/>
        <w:rPr/>
      </w:pPr>
      <w:r>
        <w:rPr>
          <w:lang w:val="ro-RO"/>
        </w:rPr>
        <w:t xml:space="preserve">Cu privire la aceleaşi aspecte, în calitate de inculpat în prezenta cauză, inculpatul </w:t>
      </w:r>
      <w:r>
        <w:rPr>
          <w:u w:val="single"/>
          <w:lang w:val="ro-RO"/>
        </w:rPr>
        <w:t>I7... a declarat</w:t>
      </w:r>
      <w:r>
        <w:rPr>
          <w:lang w:val="ro-RO"/>
        </w:rPr>
        <w:t xml:space="preserve"> (</w:t>
      </w:r>
      <w:r>
        <w:rPr>
          <w:i/>
          <w:lang w:val="ro-RO"/>
        </w:rPr>
        <w:t>file 119-124, vol. 3</w:t>
      </w:r>
      <w:r>
        <w:rPr>
          <w:lang w:val="ro-RO"/>
        </w:rPr>
        <w:t xml:space="preserve">) că, </w:t>
      </w:r>
      <w:r>
        <w:rPr>
          <w:i/>
          <w:lang w:val="ro-RO"/>
        </w:rPr>
        <w:t>după ce a revenit la conducerea X....., directorul I1..., în septembrie 2013, pornind de la două cazuri de martori în care externalizarea serviciilor de protecţie şi pază s-a dovedit a fi ineficientă, potrivit opiniilor personale exprimate de noul director, a hotărât schimbarea sistemului. După părerea inculpatului I7... şi a fostului director al X....., externalizarea acestor servicii s-a dovedit însă a fi eficientă. Cu toate acestea, I1... a hotărât să implementeze un sistem nou, în care la locuinţele martorilor protejaţi să se instaleze sisteme de alarmare şi supraveghere video, care aveau legătură cu dispeceratul X....., prin folosirea unor cartele SIM cu sms intensiv. Firma care furniza aceste echipamente ar fi putut să asigure şi montajul lor, însă I1... nu a fost de acord cu deconspirarea locuinţelor martorilor faţă de angajaţii unei firme private. Astfel, firma furnizoare seta echipamentul ca un tot unitar şi X....., prin forţe proprii, asigura montajul la locuinţele martorilor. În ceea ce priveşte sistemele de alarmă, acestea puteau fi setate de firma furnizoare, după care erau montate efectiv la locuinţele martorilor de către I7..., I10...şi angajaţi ai serviciilor 6…. şi 7…. din X....., cum ar fi M68....., M69.....sau M66...... Situaţia era cunoscută şi de reprezentanta compartimentului IT din X....., agent M70...... În condiţiile în care inculpatul I7... avea pregătirea de bază de inginer mecanic, a invocat lipsa specializare, atât verbal cât şi în scris, sens în care a avut discuţii cu puternic caracter conflictual cu I2.... A întrebat cine a dispus ca el să monteze echipamente la înălţime şi să îşi folosească uneltele personale. Acestea au fost împrejurările în care a întocmit raportul nr. …./26.01.2015, aflat la dosarul cauzei. Pentru montarea echipamentelor, I1... i-a cerut în mod repetat să achiziţioneze materialele necesare din F.P.M., cum ar fi scară, bormaşină, şurubelniţe, truse de scule, consumabile, însă I7... a refuzat. În cazul în care intervenea vreo problemă în legătură cu sistemul de alarmare de la locuinţele martorilor, I7... îl suna pe lucrătorul de la firma furnizoare, un lucrător cu numele „..”, căruia îi povestea ce nereguli au apărut, cum ar fi aprinderea unui bec sau a lumini de avertizare, dar şi alte aspecte legate de poziţionarea senzorilor, iar „…” îi dădea indicaţii prin telefon cu privire la răspunsurile necesare şi acţiunile pe care trebuia să le întreprindă. În cazul în care alarma se declanşa în timpul nopţii nu putea nimeni să se deplaseze la faţa locului să o oprească, aşa cum se procedează în cazul serviciilor oferite de firmele private de securitate şi pază. Într-o astfel de situaţie, când se declanşa alarma şi producea zgomot în imobil, martorul putea să sune la ofiţerul de legătură, care îi dădea numărul său de telefon pentru a vorbi, însă I7... nu putea să facă nimic, cu excepţia unor indicaţii prin telefon, pentru ca martorul să îşi oprească singur alarma, în condiţiile în care locuinţa martorului era situată în celălalt capăt al ţări. Alarma suna o perioadă de timp şi se oprea singură. Pentru acest tip de problemă, I7... a găsit o soluţie care ţine de resortul improvizaţiei. Deşi recomandarea pentru lucrarea de instalare era ca sistemul de alarmare să nu se conecteze în priză, ci direct în tabloul electric, a instalat o priză lângă tabloul electric, la înălţime, astfel încât dacă se declanşa alarma, îi recomanda martorului să scoată sistemul din priză. Fiecare locuinţă nu avea nevoie decât de un singur sistem de alarmare şi un singur sistem de supraveghere video. Nu este posibil să fie necesare două centrale de alarmare la o locuinţă. În ceea ce priveşte sistemul de alarmare, acesta era setat să transmită prin SMS semnale la dispecerat, la persoanele de legătură şi la I2..., prin telefoanele mobile ale acestora. Se transmiteau SMS-uri cu privire la orice aspect care privea sistemul de alarmare, cum ar fi acţionarea închiderii-deschiderii uşii principale, oprirea curentului electric, dar şi acţionarea butonului de panică. Panica se acţiona dintr-o telecomandă, dar şi dintr-un buton situat pe centrala de alarmare. SMS-ul de panică era distinct de celelalte SMS-uri primite de la sistemul de alarmare. Mai exista o metodă de asigurare a eficienţei sistemului, în situaţia în care martorul intra în casă însoţit de agresor, trebuia să seteze un cod care dezactiva sunetul alarmei, ca un cod normal de dezarmare, însă transmitea un mesaj de alarmare echivalent butonului de panică. La activitatea butonului de panică, dispecerul nu putea să deruleze înapoi imaginile camerelor de luat vederi de la locuinţa martorului, întrucât nu erau stocate la nivelul dispeceratului, ci într-un dispozitiv aflat la locuinţa martorului, numit NVR. Cu privire la sistemul de supraveghere video de la locuinţele martorilor, acesta nu putea fi setat de către compania furnizoare şi pentru setarea lor, I7... a apelat la lucrători din cadrul I.G.P.R. - D.C.T.I. Montarea era efectuată cu concursul acestor lucrători D.C.T.I, până la un moment dat, când nu au mai dorit să mai participe. I7... a înţeles că nu au mai primit acordul conducerii D.C.T.I. să dea concursul în astfel de activităţi de montaj, întrucât nu aveau calificarea necesară şi nici nu figurau cu astfel de atribuţii în fişa postului. I7... a declarat că nu a semnat niciodată fişa postului pentru activitatea sa din cadrul compartimentului 5…., după reorganizarea X.....din decembrie 2014. Înainte de reorganizare, a avut o fişa a postului semnată pentru compartimentul 5…., în care nu era menţionată la atribuţiile de serviciu activitatea de achiziţie publică. I7... nu a putut preciza care era procedura de intervenţie ulterioară declanşării butonului de panică.</w:t>
      </w:r>
    </w:p>
    <w:p>
      <w:pPr>
        <w:pStyle w:val="Standard"/>
        <w:spacing w:before="0" w:after="0"/>
        <w:ind w:left="-1080" w:firstLine="540"/>
        <w:contextualSpacing/>
        <w:jc w:val="both"/>
        <w:rPr/>
      </w:pPr>
      <w:r>
        <w:rPr>
          <w:u w:val="single"/>
          <w:lang w:val="ro-RO"/>
        </w:rPr>
        <w:t>Inculpatul I10...a declarat</w:t>
      </w:r>
      <w:r>
        <w:rPr>
          <w:lang w:val="ro-RO"/>
        </w:rPr>
        <w:t xml:space="preserve"> (</w:t>
      </w:r>
      <w:r>
        <w:rPr>
          <w:i/>
          <w:lang w:val="ro-RO"/>
        </w:rPr>
        <w:t>file 259-271, vol. 3</w:t>
      </w:r>
      <w:r>
        <w:rPr>
          <w:lang w:val="ro-RO"/>
        </w:rPr>
        <w:t xml:space="preserve">) că </w:t>
      </w:r>
      <w:r>
        <w:rPr>
          <w:i/>
          <w:lang w:val="ro-RO"/>
        </w:rPr>
        <w:t xml:space="preserve">decizia de a se instala un sistem de alarmare şi supraveghere video cu monitorizare din dispeceratul X.....s-a luat în mod spontan şi exclusiv de către directorul I1..., pornind de la un caz când alarma instalată la locuinţa martorei cu pseudonimul „M23......” s-a declanşat şi nimeni nu a intervenit. Sistemul instalat la locuinţa acestei martore nu îndeplinea condiţii minimale prevăzute de legea de protecţie şi pază, precum şi de reglementările în domeniu, în sensul că nu existau stabiliţi timpi de răspuns la defecţiuni, nu era stabilită o modalitate de mentenanţă a acestui echipament, nu era stabilită o procedură de intervenţie şi niciun mod de lucru, verbal sau scris. Singura utilitate a acelui sistem de alarmă era de a produce zgomot în imobil, pentru alarmarea vecinilor care ar fi putut în acest fel să acorde un eventual şi ipotetic ajutor. Cu prilejul unui scurtcircuit care a avut loc la centrala de alarmă de la locuinţa martorei cu pseudonimul „M23......”, aceasta a realizat că sistemul respectiv nu servea la o protecţie efectivă. De asemenea, decizia de a nu conecta sistemul de alarmă la o firmă specializată a fost luată de către I1..., în pofida argumentelor pe care I10...i le-a adus, atât din punct de vedere al eficienţei financiare, cât şi al eficienţei în domeniul siguranţei martorului. I10...s-a deplasat la locuinţa martorei „M23......” în mai multe rânduri şi a constatat că aceasta nu avea o relaţie bună cu ofiţerii de legătură, sens în care i-a adus la cunoştinţă că avea dreptul să comunice reclamaţiile şi la telefonul dispeceratului. Deşi i-a explicat directorului I1... că montarea acestor sisteme nu se poate realiza prin personalul propriu, întrucât nu îndeplineau condiţiile elementare de specializare impuse de Legea de protecţie şi pază, I3... şi I1... l-au contrazis, susţinând că Ministerul Afacerilor Interne face excepţie de la prevederile acestei legi. I10...a insistat asupra faptului că personalul propriu nu îndeplineşte condiţiile pentru a realiza calitatea minimă a acestor lucrări, moment în care I1... a vrut să introducă în fişa postului o anumită specializare pentru personalul propriu, ceea ce nu s-a putut însă face, întrucât în M.A.I. nu există oameni specializaţi în acest sens, nici măcar în alte structuri din domeniul apărării şi ordinii publice, opţiunea generală fiind de a externaliza aceste servicii către firme de profil. Deşi I1... a încercat să transfere responsabilitatea operaţiunii de montare a sistemelor de alarmă şi supraveghere video către structura D.C.T.I. din I.G.P.R., aceştia au refuzat în scris să-şi asume răspunderea, spunând că asigură doar transmisia datelor. În concret, I10...s-a ocupat de montarea sistemelor de alarmă, la ordinul directorului I1..., în pofida faptului că i-a explicat că nu avea autorizaţiile necesare. Pentru montare i se mai repartizau nişte ajutoare, dintre ofiţerii sau subofiţerii din alte compartimente, cum ar M66....., M69....., M68....., care nu aveau vreo pregătire în domeniu. Ulterior, I7... s-a ocupat de montaj. Lucrătorii D.C.T.I. au participat la o parte din instalările de sisteme video, niciodată de alarmă. Imaginile înregistrate de camerele video se stocau numai pe un dispozitiv de la locuinţele martorilor. În dispecerat nu se făcea o astfel de stocare. Exista posibilitatea ca o persoană aflată la distanţă să se logheze la sistemul de stocare de la locuinţa martorilor, însă nimeni nu a fost instruit în acest sens şi, în concret, nu a accesat vreodată informaţia existentă în acele dispozitive de stocare. Sistemele de alarmare nu sunt verificate periodic. Nu a existat nicio simulare a unei situaţii de pericol, pentru a se vedea dacă există posibilitatea unei intervenţii în timp util şi care sunt timpii de reacţie. Procedura instituită la nivelul dispeceratului era de natură să întârzie o intervenţie pentru salvarea martorului, fiind mult sub standardele de calitate care sunt necesare unei intervenţii, în sensul reglementat în domeniu, dispecerul fiind obligat să transmită ofiţerilor de legătură că a înregistrat un semnal de alarmă sau panică, după care ofiţerul de legătură trebuia sa îl contacteze pe martor şi să îl întrebe dacă ameninţarea era reală sau nu. Informaţiile stocate pe dispozitivele de la locuinţele martorilor, privind imaginile înregistrare de camerele video, nu erau păstrate, deşi I10...a făcut propunerea ca ele să fie copiate şi păstrate pentru serviciul din cadrul X....., specializat pentru analiza de risc. Când a făcut această propunere, I8... i-a reproşat că cine este el ca să îi dea sarcini de lucru. I1... i-a reproşat, la rândul său, respectiva propunere, spunând că I10...nu a trecut printr-un examen de conducere, astfel încât să îşi permită să dau lecţii şefilor de servicii I2... şi I8.... Imaginile video înregistrate se pierdeau după un timp, fiind înregistrate altele, prin suprascriere. I10...a considerat că era necesară stocarea lor şi analizarea acelor imagini, pentru a se vedea dacă sunt persoane sau autovehicule care se regăsesc după un anumit tipar în zona locuinţelor martorilor, în vederea analizării riscurilor. I8... a afirmat, la un moment dat, că nu era bine să se mai împotrivească deciziilor directorului I1..., întrucât acesta era puternic şi îi putea face mult rău, afirmaţii care l-au făcut să se teamă pentru situaţia profesională. </w:t>
      </w:r>
    </w:p>
    <w:p>
      <w:pPr>
        <w:pStyle w:val="Standard"/>
        <w:spacing w:before="0" w:after="0"/>
        <w:ind w:left="-1080" w:firstLine="540"/>
        <w:contextualSpacing/>
        <w:jc w:val="both"/>
        <w:rPr>
          <w:lang w:val="ro-RO"/>
        </w:rPr>
      </w:pPr>
      <w:r>
        <w:rPr>
          <w:lang w:val="ro-RO"/>
        </w:rPr>
        <w:t xml:space="preserve">Fiind audiat, </w:t>
      </w:r>
      <w:r>
        <w:rPr>
          <w:u w:val="single"/>
          <w:lang w:val="ro-RO"/>
        </w:rPr>
        <w:t>inculpatul I5... a relatat</w:t>
      </w:r>
      <w:r>
        <w:rPr>
          <w:lang w:val="ro-RO"/>
        </w:rPr>
        <w:t xml:space="preserve"> (</w:t>
      </w:r>
      <w:r>
        <w:rPr>
          <w:i/>
          <w:lang w:val="ro-RO"/>
        </w:rPr>
        <w:t>file 84-101, vol. 3</w:t>
      </w:r>
      <w:r>
        <w:rPr>
          <w:lang w:val="ro-RO"/>
        </w:rPr>
        <w:t>) că,</w:t>
      </w:r>
      <w:r>
        <w:rPr>
          <w:i/>
          <w:lang w:val="ro-RO"/>
        </w:rPr>
        <w:t xml:space="preserve"> în cazul în care un martor era în pericol, regula era ca acesta să sune ofiţerul de legătură, iar dacă acesta nu răspundea, să sune la dispeceratul X....., unde se identifica şi anunţa starea de pericol, după care, până se făceau verificări de către dispecer, martorul suna la 112 şi anunţa starea de pericol, ca orice alt cetăţean. După ce dispecerul făcea verificările, revenea cu un telefon, însă I5... nu a putut preciza ce anume putea dispecerul să îi comunice martorului protejat. În cazul în care ofiţerul de legătură răspundea la telefon, acesta afla de la martor despre ce pericol era vorba şi îi recomanda să aibă o conduită adecvată pericolului respectiv, adică, în cazul în care era urmărit de anumite persoane, să se refugieze într-o zonă populată gen magazine. I5... nu a întâlnit însă nicio situaţie în care martorul protejat l-a sunat, pentru a-i comunica că e în pericol. După această discuţie, conform unui protocol, I5... trebuia să îl anunţe pe şeful SPIR dacă pericolul era în municipiul B...... sau pe adjuncţii Inspectoratelor Judeţene pentru celelalte localităţi. Inculpatul şi-a amintit că la locuinţa martorilor „M23A......” şi „M23......” a fost montat şi un buton de panică, fiind singurii martori, la acea vreme, care beneficiau de un asemenea sistem. În cazul în care martorii acţionau acest sistem de panică se transmitea un mesaj la dispeceratul X.....I5... nu primea niciun mesaj de la martor cu prilejul folosirii acestui sistem, însă urma să fie anunţat de dispecerul care lua la cunoştinţă asemenea mesaje. A aflat că, la finalul anului 2014, s-a implementat un sistem prin care era anunţată şi persoana de legătură, prin SMS, în cazul în care se declanşa alarma sau se dezactiva. Nu a avut în legătură martori care să folosească asemenea sistem. Nu a participat şi nici nu a auzit să se fi efectuat vreo simulare a unei stări de pericol la un martor, pentru a se calcula timpii necesari de intervenţie la locuinţa acestuia.</w:t>
      </w:r>
    </w:p>
    <w:p>
      <w:pPr>
        <w:pStyle w:val="Normal"/>
        <w:spacing w:before="0" w:after="0"/>
        <w:ind w:left="-1080" w:firstLine="540"/>
        <w:contextualSpacing/>
        <w:jc w:val="both"/>
        <w:rPr/>
      </w:pPr>
      <w:r>
        <w:rPr>
          <w:b/>
        </w:rPr>
        <w:t>4.1.</w:t>
      </w:r>
      <w:r>
        <w:rPr/>
        <w:t xml:space="preserve"> </w:t>
      </w:r>
      <w:r>
        <w:rPr>
          <w:u w:val="single"/>
        </w:rPr>
        <w:t>Cu privire la săvârşirea infracţiunii de abuz în serviciu, dacă funcţionarul a obţinut pentru sine ori pentru altul un folos necuvenit, în formă continuată (18 acte materiale), comise</w:t>
      </w:r>
      <w:r>
        <w:rPr>
          <w:b/>
          <w:u w:val="single"/>
        </w:rPr>
        <w:t xml:space="preserve"> </w:t>
      </w:r>
      <w:r>
        <w:rPr>
          <w:u w:val="single"/>
        </w:rPr>
        <w:t>de</w:t>
      </w:r>
      <w:r>
        <w:rPr>
          <w:b/>
          <w:u w:val="single"/>
        </w:rPr>
        <w:t xml:space="preserve"> </w:t>
      </w:r>
      <w:r>
        <w:rPr>
          <w:u w:val="single"/>
        </w:rPr>
        <w:t>I1...</w:t>
      </w:r>
      <w:r>
        <w:rPr/>
        <w:t>:</w:t>
      </w:r>
    </w:p>
    <w:p>
      <w:pPr>
        <w:pStyle w:val="Normal"/>
        <w:tabs>
          <w:tab w:val="clear" w:pos="708"/>
          <w:tab w:val="left" w:pos="1134" w:leader="none"/>
        </w:tabs>
        <w:spacing w:before="0" w:after="0"/>
        <w:ind w:left="-1080" w:firstLine="540"/>
        <w:contextualSpacing/>
        <w:jc w:val="both"/>
        <w:rPr/>
      </w:pPr>
      <w:r>
        <w:rPr/>
        <w:t xml:space="preserve">Din documentele financiar-contabile aflate la dosarul cauzei a rezultat că </w:t>
      </w:r>
      <w:r>
        <w:rPr>
          <w:b/>
        </w:rPr>
        <w:t xml:space="preserve">inculpatul I1... a achiziţionat sisteme/componente sisteme/servicii de alarmă şi de supraveghere video în valoare totală de </w:t>
      </w:r>
      <w:r>
        <w:rPr>
          <w:b/>
          <w:u w:val="single"/>
        </w:rPr>
        <w:t>82.409,07 lei</w:t>
      </w:r>
      <w:r>
        <w:rPr/>
        <w:t>, activitatea infracţională desfăşurându-se pe parcursul a 18 acte materiale:</w:t>
      </w:r>
    </w:p>
    <w:p>
      <w:pPr>
        <w:pStyle w:val="Normal"/>
        <w:tabs>
          <w:tab w:val="clear" w:pos="708"/>
          <w:tab w:val="left" w:pos="1134" w:leader="none"/>
        </w:tabs>
        <w:spacing w:before="0" w:after="0"/>
        <w:ind w:left="-1080" w:firstLine="540"/>
        <w:contextualSpacing/>
        <w:jc w:val="both"/>
        <w:rPr/>
      </w:pPr>
      <w:r>
        <w:rPr>
          <w:b/>
        </w:rPr>
        <w:t xml:space="preserve">4.1.1. </w:t>
      </w:r>
      <w:r>
        <w:rPr>
          <w:i/>
        </w:rPr>
        <w:t xml:space="preserve">achiziţia în valoare de 3.438,90 lei (factura fiscală nr. ………./28.05.2014, fila 1, vol. 11), dispusă de I1... prin „nota justificativă” nr. …../27.05.2014 </w:t>
      </w:r>
      <w:r>
        <w:rPr/>
        <w:t>(</w:t>
      </w:r>
      <w:r>
        <w:rPr>
          <w:i/>
        </w:rPr>
        <w:t>file 2-3, vol. 11); ordonatorul terţiar de credite a aprobat achiziţia unor„echipamente de reţea” – 4 buc. acces point-uri Wireless şi o rolă cablu FTP cat 6;</w:t>
      </w:r>
    </w:p>
    <w:p>
      <w:pPr>
        <w:pStyle w:val="Normal"/>
        <w:tabs>
          <w:tab w:val="clear" w:pos="708"/>
          <w:tab w:val="left" w:pos="1134" w:leader="none"/>
        </w:tabs>
        <w:spacing w:before="0" w:after="0"/>
        <w:ind w:left="-1080" w:firstLine="540"/>
        <w:contextualSpacing/>
        <w:jc w:val="both"/>
        <w:rPr/>
      </w:pPr>
      <w:r>
        <w:rPr>
          <w:b/>
        </w:rPr>
        <w:t xml:space="preserve">4.1.2. </w:t>
      </w:r>
      <w:r>
        <w:rPr>
          <w:i/>
        </w:rPr>
        <w:t xml:space="preserve">achiziţia în valoare de 1.745,92 lei (factura fiscală nr. …../22.12.2014, fila 8, vol. 11), dispusă de I1... prin „nota justificativă” nr. …../28.05.2014 </w:t>
      </w:r>
      <w:r>
        <w:rPr/>
        <w:t>(</w:t>
      </w:r>
      <w:r>
        <w:rPr>
          <w:i/>
        </w:rPr>
        <w:t>file 9-10, vol. 11</w:t>
      </w:r>
      <w:r>
        <w:rPr/>
        <w:t>)</w:t>
      </w:r>
      <w:r>
        <w:rPr>
          <w:i/>
        </w:rPr>
        <w:t>; ordonatorul terţiar de credite a aprobat achiziţia unor „servicii pentru unele activităţi proprii asigurării protecţiei sporite la domiciliul martorilor protejaţi” – 6 buc. servicii transmisii date (imagini) cu IP fix;</w:t>
      </w:r>
    </w:p>
    <w:p>
      <w:pPr>
        <w:pStyle w:val="Normal"/>
        <w:tabs>
          <w:tab w:val="clear" w:pos="708"/>
          <w:tab w:val="left" w:pos="1134" w:leader="none"/>
        </w:tabs>
        <w:spacing w:before="0" w:after="0"/>
        <w:ind w:left="-1080" w:firstLine="540"/>
        <w:contextualSpacing/>
        <w:jc w:val="both"/>
        <w:rPr/>
      </w:pPr>
      <w:r>
        <w:rPr>
          <w:b/>
        </w:rPr>
        <w:t xml:space="preserve">4.1.3. </w:t>
      </w:r>
      <w:r>
        <w:rPr>
          <w:i/>
        </w:rPr>
        <w:t xml:space="preserve">achiziţia în valoare de 1.455,76 lei (factura fiscală nr. ……/11.07.2014, fila 13, vol. 11), dispusă de I1... prin „nota justificativă” nr. …./2014 </w:t>
      </w:r>
      <w:r>
        <w:rPr/>
        <w:t>(</w:t>
      </w:r>
      <w:r>
        <w:rPr>
          <w:i/>
        </w:rPr>
        <w:t>file 14-15, vol. 11</w:t>
      </w:r>
      <w:r>
        <w:rPr/>
        <w:t>)</w:t>
      </w:r>
      <w:r>
        <w:rPr>
          <w:i/>
        </w:rPr>
        <w:t>; ordonatorul terţiar de credite a aprobat „asigurarea mijloacelor sporite de siguranţă necesare pentru activităţile desfăşurate în Programul de protecţie a martorilor” – achiziţia acumulatorului de 12V, serviciilor de configurare echipament supraveghere, camerei micro, setului cuple alimentare şi semnal;</w:t>
      </w:r>
    </w:p>
    <w:p>
      <w:pPr>
        <w:pStyle w:val="Normal"/>
        <w:tabs>
          <w:tab w:val="clear" w:pos="708"/>
          <w:tab w:val="left" w:pos="1134" w:leader="none"/>
        </w:tabs>
        <w:spacing w:before="0" w:after="0"/>
        <w:ind w:left="-1080" w:firstLine="540"/>
        <w:contextualSpacing/>
        <w:jc w:val="both"/>
        <w:rPr/>
      </w:pPr>
      <w:r>
        <w:rPr>
          <w:b/>
        </w:rPr>
        <w:t xml:space="preserve">4.1.4. </w:t>
      </w:r>
      <w:r>
        <w:rPr>
          <w:i/>
        </w:rPr>
        <w:t xml:space="preserve">achiziţia în valoare de 758,80 lei (factura fiscală nr. ……./27.06.2014, fila 20, vol. 11), dispusă de I1... prin „nota justificativă” nr. ../23.06.2014 </w:t>
      </w:r>
      <w:r>
        <w:rPr/>
        <w:t>(</w:t>
      </w:r>
      <w:r>
        <w:rPr>
          <w:i/>
        </w:rPr>
        <w:t>file 21-22, vol. 11</w:t>
      </w:r>
      <w:r>
        <w:rPr/>
        <w:t>)</w:t>
      </w:r>
      <w:r>
        <w:rPr>
          <w:i/>
        </w:rPr>
        <w:t xml:space="preserve">; ordonatorul terţiar de credite a aprobat achiziţia a 2 buc. monitoare 19 inch; </w:t>
      </w:r>
    </w:p>
    <w:p>
      <w:pPr>
        <w:pStyle w:val="Normal"/>
        <w:tabs>
          <w:tab w:val="clear" w:pos="708"/>
          <w:tab w:val="left" w:pos="1134" w:leader="none"/>
        </w:tabs>
        <w:spacing w:before="0" w:after="0"/>
        <w:ind w:left="-1080" w:firstLine="540"/>
        <w:contextualSpacing/>
        <w:jc w:val="both"/>
        <w:rPr/>
      </w:pPr>
      <w:r>
        <w:rPr>
          <w:b/>
        </w:rPr>
        <w:t xml:space="preserve">4.1.5. </w:t>
      </w:r>
      <w:r>
        <w:rPr>
          <w:i/>
        </w:rPr>
        <w:t xml:space="preserve">achiziţia în valoare de 6.090,88 lei (factura fiscală nr. ……/01.10.2014, fila 28, vol. 11), dispusă de I1... prin „nota justificativă” nr. …./26.06.2014 </w:t>
      </w:r>
      <w:r>
        <w:rPr/>
        <w:t>(</w:t>
      </w:r>
      <w:r>
        <w:rPr>
          <w:i/>
        </w:rPr>
        <w:t>file 29-30, vol. 11</w:t>
      </w:r>
      <w:r>
        <w:rPr/>
        <w:t>)</w:t>
      </w:r>
      <w:r>
        <w:rPr>
          <w:i/>
        </w:rPr>
        <w:t>; ordonatorul terţiar de credite a aprobat achiziţia a 2 sisteme de alarmă;</w:t>
      </w:r>
    </w:p>
    <w:p>
      <w:pPr>
        <w:pStyle w:val="Normal"/>
        <w:tabs>
          <w:tab w:val="clear" w:pos="708"/>
          <w:tab w:val="left" w:pos="1134" w:leader="none"/>
        </w:tabs>
        <w:spacing w:before="0" w:after="0"/>
        <w:ind w:left="-1080" w:firstLine="540"/>
        <w:contextualSpacing/>
        <w:jc w:val="both"/>
        <w:rPr/>
      </w:pPr>
      <w:r>
        <w:rPr>
          <w:b/>
        </w:rPr>
        <w:t xml:space="preserve">4.1.6. </w:t>
      </w:r>
      <w:r>
        <w:rPr>
          <w:i/>
        </w:rPr>
        <w:t xml:space="preserve">achiziţia în valoare de 30.491,60 lei (factura fiscală nr. …../27.06.2014, fila 35, vol. 11), dispusă de I1... prin „nota justificativă” nr. …./27.06.2014 </w:t>
      </w:r>
      <w:r>
        <w:rPr/>
        <w:t>(</w:t>
      </w:r>
      <w:r>
        <w:rPr>
          <w:i/>
        </w:rPr>
        <w:t>file 36-37, vol. 11</w:t>
      </w:r>
      <w:r>
        <w:rPr/>
        <w:t>)</w:t>
      </w:r>
      <w:r>
        <w:rPr>
          <w:i/>
        </w:rPr>
        <w:t>; ordonatorul terţiar de credite a aprobat achiziţia unui „videowall”, compus din 9 monitoare, cu sistem de prindere în perete pentru dispeceratul X....., în vederea monitorizării sistemelor de supraveghere video existente la locuinţele martorilor;</w:t>
      </w:r>
    </w:p>
    <w:p>
      <w:pPr>
        <w:pStyle w:val="Normal"/>
        <w:tabs>
          <w:tab w:val="clear" w:pos="708"/>
          <w:tab w:val="left" w:pos="1134" w:leader="none"/>
        </w:tabs>
        <w:spacing w:before="0" w:after="0"/>
        <w:ind w:left="-1080" w:firstLine="540"/>
        <w:contextualSpacing/>
        <w:jc w:val="both"/>
        <w:rPr/>
      </w:pPr>
      <w:r>
        <w:rPr>
          <w:b/>
        </w:rPr>
        <w:t xml:space="preserve">4.1.7. </w:t>
      </w:r>
      <w:r>
        <w:rPr>
          <w:i/>
        </w:rPr>
        <w:t xml:space="preserve">achiziţia în valoare de 1.730,20 lei (facturile fiscale nr. …../23.07.2014, nr. .. …../18.07.2014, nr. ……../16.07.2014, nr. …… din 18.07.2014, nr. ……/10.07.2014, file 39-43, precum şi bonurile fiscale de la file 44-45, vol. 11), dispusă de I1... prin „nota justificativă” nr. ……./10.07.2014 </w:t>
      </w:r>
      <w:r>
        <w:rPr/>
        <w:t>(</w:t>
      </w:r>
      <w:r>
        <w:rPr>
          <w:i/>
        </w:rPr>
        <w:t>file 46-48, vol. 11</w:t>
      </w:r>
      <w:r>
        <w:rPr/>
        <w:t>)</w:t>
      </w:r>
      <w:r>
        <w:rPr>
          <w:i/>
        </w:rPr>
        <w:t xml:space="preserve">; ordonatorul terţiar de credite a aprobat achiziţia unor materiale (dibluri, cabluri, cleme, bandă izolatoare, pat pliant - !!?, convertoare video, canalet), pe baza unui referat de necesitate în care este justificată cumpărarea lor pentru „asigurarea funcţionării sistemului de achiziţionare date pentru monitoarele montate în dispeceratul X....., în vederea asigurării sistemelor de securitate pentru martorii protejaţi”. </w:t>
      </w:r>
    </w:p>
    <w:p>
      <w:pPr>
        <w:pStyle w:val="Normal"/>
        <w:tabs>
          <w:tab w:val="clear" w:pos="708"/>
          <w:tab w:val="left" w:pos="1134" w:leader="none"/>
        </w:tabs>
        <w:spacing w:before="0" w:after="0"/>
        <w:ind w:left="-1080" w:firstLine="540"/>
        <w:contextualSpacing/>
        <w:jc w:val="both"/>
        <w:rPr/>
      </w:pPr>
      <w:r>
        <w:rPr>
          <w:b/>
        </w:rPr>
        <w:t xml:space="preserve">4.1.8. </w:t>
      </w:r>
      <w:r>
        <w:rPr>
          <w:i/>
        </w:rPr>
        <w:t xml:space="preserve">achiziţia în valoare de 1.203,40 lei (facturile fiscale nr. …../14.07.2014, nr. ……/14.07.2014, file 54-55, vol. 11), dispusă de I1... prin „nota justificativă” nr. …/11.07.2014 </w:t>
      </w:r>
      <w:r>
        <w:rPr/>
        <w:t>(</w:t>
      </w:r>
      <w:r>
        <w:rPr>
          <w:i/>
        </w:rPr>
        <w:t>file 56-57, vol. 11</w:t>
      </w:r>
      <w:r>
        <w:rPr/>
        <w:t>)</w:t>
      </w:r>
      <w:r>
        <w:rPr>
          <w:i/>
        </w:rPr>
        <w:t xml:space="preserve">; ordonatorul terţiar de credite a aprobat achiziţia a trei bucăţi adaptor cablu VGA-HDMI, pentru „asigurarea bunei funcţionări a transmisiilor de semnal, în vederea asigurării măsurilor sporite de siguranţă”; </w:t>
      </w:r>
    </w:p>
    <w:p>
      <w:pPr>
        <w:pStyle w:val="Normal"/>
        <w:tabs>
          <w:tab w:val="clear" w:pos="708"/>
          <w:tab w:val="left" w:pos="1134" w:leader="none"/>
        </w:tabs>
        <w:spacing w:before="0" w:after="0"/>
        <w:ind w:left="-1080" w:firstLine="540"/>
        <w:contextualSpacing/>
        <w:jc w:val="both"/>
        <w:rPr/>
      </w:pPr>
      <w:r>
        <w:rPr>
          <w:b/>
        </w:rPr>
        <w:t xml:space="preserve">4.1.9. </w:t>
      </w:r>
      <w:r>
        <w:rPr>
          <w:i/>
        </w:rPr>
        <w:t xml:space="preserve">achiziţia în valoare de 3.132,24 lei (factura fiscală nr. …./06.10.2014, fila 52, vol. 11), dispusă de I1... prin „nota justificativă” nr. ……/30.09.2014 </w:t>
      </w:r>
      <w:r>
        <w:rPr/>
        <w:t>(</w:t>
      </w:r>
      <w:r>
        <w:rPr>
          <w:i/>
        </w:rPr>
        <w:t>file 63-64, vol. 11</w:t>
      </w:r>
      <w:r>
        <w:rPr/>
        <w:t>)</w:t>
      </w:r>
      <w:r>
        <w:rPr>
          <w:i/>
        </w:rPr>
        <w:t>; ordonatorul terţiar de credite a aprobat achiziţia unui sistem de alarmă locuinţă;</w:t>
      </w:r>
    </w:p>
    <w:p>
      <w:pPr>
        <w:pStyle w:val="Normal"/>
        <w:tabs>
          <w:tab w:val="clear" w:pos="708"/>
          <w:tab w:val="left" w:pos="1134" w:leader="none"/>
        </w:tabs>
        <w:spacing w:before="0" w:after="0"/>
        <w:ind w:left="-1080" w:firstLine="540"/>
        <w:contextualSpacing/>
        <w:jc w:val="both"/>
        <w:rPr/>
      </w:pPr>
      <w:r>
        <w:rPr>
          <w:b/>
        </w:rPr>
        <w:t xml:space="preserve">4.1.10. </w:t>
      </w:r>
      <w:r>
        <w:rPr>
          <w:i/>
        </w:rPr>
        <w:t xml:space="preserve">achiziţia în valoare de 520,80 lei (factura fiscală nr. …/10.11.2014, fila 68, vol. 11), dispusă de I1... prin „nota justificativă” nr. …../07.11.2014 </w:t>
      </w:r>
      <w:r>
        <w:rPr/>
        <w:t>(</w:t>
      </w:r>
      <w:r>
        <w:rPr>
          <w:i/>
        </w:rPr>
        <w:t>file 69-70, vol. 11</w:t>
      </w:r>
      <w:r>
        <w:rPr/>
        <w:t>)</w:t>
      </w:r>
      <w:r>
        <w:rPr>
          <w:i/>
        </w:rPr>
        <w:t xml:space="preserve">; ordonatorul terţiar de credite a aprobat achiziţia a trei contacte radio, pentru completarea unui sistem de alarmă; </w:t>
      </w:r>
    </w:p>
    <w:p>
      <w:pPr>
        <w:pStyle w:val="Normal"/>
        <w:tabs>
          <w:tab w:val="clear" w:pos="708"/>
          <w:tab w:val="left" w:pos="1134" w:leader="none"/>
        </w:tabs>
        <w:spacing w:before="0" w:after="0"/>
        <w:ind w:left="-1080" w:firstLine="540"/>
        <w:contextualSpacing/>
        <w:jc w:val="both"/>
        <w:rPr/>
      </w:pPr>
      <w:r>
        <w:rPr>
          <w:b/>
        </w:rPr>
        <w:t xml:space="preserve">4.1.11. </w:t>
      </w:r>
      <w:r>
        <w:rPr>
          <w:i/>
        </w:rPr>
        <w:t xml:space="preserve">achiziţia în valoare de 118 lei (factura fiscală nr. ……/13.11.2014, fila 74, vol. 11), dispusă de I1... prin „nota justificativă” nr. ……/12.11.2014 </w:t>
      </w:r>
      <w:r>
        <w:rPr/>
        <w:t>(</w:t>
      </w:r>
      <w:r>
        <w:rPr>
          <w:i/>
        </w:rPr>
        <w:t>file 75-76, vol. 11</w:t>
      </w:r>
      <w:r>
        <w:rPr/>
        <w:t>)</w:t>
      </w:r>
      <w:r>
        <w:rPr>
          <w:i/>
        </w:rPr>
        <w:t xml:space="preserve">; ordonatorul terţiar de credite a aprobat achiziţia unui switch (comutator) necesar pentru activităţile desfăşurate în Programul de protecţie a martorilor; </w:t>
      </w:r>
    </w:p>
    <w:p>
      <w:pPr>
        <w:pStyle w:val="Normal"/>
        <w:tabs>
          <w:tab w:val="clear" w:pos="708"/>
          <w:tab w:val="left" w:pos="1134" w:leader="none"/>
        </w:tabs>
        <w:spacing w:before="0" w:after="0"/>
        <w:ind w:left="-1080" w:firstLine="540"/>
        <w:contextualSpacing/>
        <w:jc w:val="both"/>
        <w:rPr/>
      </w:pPr>
      <w:r>
        <w:rPr>
          <w:b/>
        </w:rPr>
        <w:t xml:space="preserve">4.1.12. </w:t>
      </w:r>
      <w:r>
        <w:rPr>
          <w:i/>
        </w:rPr>
        <w:t xml:space="preserve">achiziţia în valoare de 105 lei (factura fiscală nr. ……../17.11.2014, fila 80, vol. 11), dispusă de I1... prin „nota justificativă” nr. ……/13.11.2014 </w:t>
      </w:r>
      <w:r>
        <w:rPr/>
        <w:t>(</w:t>
      </w:r>
      <w:r>
        <w:rPr>
          <w:i/>
        </w:rPr>
        <w:t>file 81-82, vol. 11</w:t>
      </w:r>
      <w:r>
        <w:rPr/>
        <w:t>)</w:t>
      </w:r>
      <w:r>
        <w:rPr>
          <w:i/>
        </w:rPr>
        <w:t xml:space="preserve">; ordonatorul terţiar de credite a aprobat achiziţia unui cablu transmitere de date HDMI la DVI necesar pentru activităţile desfăşurate în Programul de protecţie a martorilor; </w:t>
      </w:r>
    </w:p>
    <w:p>
      <w:pPr>
        <w:pStyle w:val="Normal"/>
        <w:tabs>
          <w:tab w:val="clear" w:pos="708"/>
          <w:tab w:val="left" w:pos="1134" w:leader="none"/>
        </w:tabs>
        <w:spacing w:before="0" w:after="0"/>
        <w:ind w:left="-1080" w:firstLine="540"/>
        <w:contextualSpacing/>
        <w:jc w:val="both"/>
        <w:rPr/>
      </w:pPr>
      <w:r>
        <w:rPr>
          <w:b/>
        </w:rPr>
        <w:t xml:space="preserve">4.1.13. </w:t>
      </w:r>
      <w:r>
        <w:rPr>
          <w:i/>
        </w:rPr>
        <w:t xml:space="preserve">achiziţia în valoare de 11.245,56 lei (factura fiscală nr. ……/21.11.2014, fila 86, vol. 11), dispusă de I1... prin „nota justificativă” nr. ……./21.11.2014 </w:t>
      </w:r>
      <w:r>
        <w:rPr/>
        <w:t>(</w:t>
      </w:r>
      <w:r>
        <w:rPr>
          <w:i/>
        </w:rPr>
        <w:t>file 87-88, vol. 11</w:t>
      </w:r>
      <w:r>
        <w:rPr/>
        <w:t>)</w:t>
      </w:r>
      <w:r>
        <w:rPr>
          <w:i/>
        </w:rPr>
        <w:t xml:space="preserve">; ordonatorul terţiar de credite a aprobat achiziţia unui sistem de supraveghere locuinţă şi a unui router pentru asigurarea comunicaţiilor; </w:t>
      </w:r>
    </w:p>
    <w:p>
      <w:pPr>
        <w:pStyle w:val="Normal"/>
        <w:tabs>
          <w:tab w:val="clear" w:pos="708"/>
          <w:tab w:val="left" w:pos="1134" w:leader="none"/>
        </w:tabs>
        <w:spacing w:before="0" w:after="0"/>
        <w:ind w:left="-1080" w:firstLine="540"/>
        <w:contextualSpacing/>
        <w:jc w:val="both"/>
        <w:rPr/>
      </w:pPr>
      <w:r>
        <w:rPr>
          <w:b/>
        </w:rPr>
        <w:t xml:space="preserve">4.1.14. </w:t>
      </w:r>
      <w:r>
        <w:rPr>
          <w:i/>
        </w:rPr>
        <w:t xml:space="preserve">achiziţia în valoare de 6.438,08 lei (factura fiscală nr. ……/20.11.2014, fila 92, vol. 11), dispusă de I1... prin „nota justificativă” nr. 2360597/19.11.2014 </w:t>
      </w:r>
      <w:r>
        <w:rPr/>
        <w:t>(</w:t>
      </w:r>
      <w:r>
        <w:rPr>
          <w:i/>
        </w:rPr>
        <w:t>file 93-94, vol. 11</w:t>
      </w:r>
      <w:r>
        <w:rPr/>
        <w:t>)</w:t>
      </w:r>
      <w:r>
        <w:rPr>
          <w:i/>
        </w:rPr>
        <w:t xml:space="preserve">; ordonatorul terţiar de credite a aprobat achiziţia unui sistem de alarmă; </w:t>
      </w:r>
    </w:p>
    <w:p>
      <w:pPr>
        <w:pStyle w:val="Normal"/>
        <w:tabs>
          <w:tab w:val="clear" w:pos="708"/>
          <w:tab w:val="left" w:pos="1134" w:leader="none"/>
        </w:tabs>
        <w:spacing w:before="0" w:after="0"/>
        <w:ind w:left="-1080" w:firstLine="540"/>
        <w:contextualSpacing/>
        <w:jc w:val="both"/>
        <w:rPr/>
      </w:pPr>
      <w:r>
        <w:rPr>
          <w:b/>
        </w:rPr>
        <w:t xml:space="preserve">4.1.15. </w:t>
      </w:r>
      <w:r>
        <w:rPr>
          <w:i/>
        </w:rPr>
        <w:t xml:space="preserve">achiziţia în valoare de 149,30 lei (facturile fiscale nr. 14510027662/26.11.2014 şi nr. …./27.11.2014, file 99-100, vol. 11), dispusă de I1... prin „raportul justificativ” nr. …../02.12.2014 </w:t>
      </w:r>
      <w:r>
        <w:rPr/>
        <w:t>(</w:t>
      </w:r>
      <w:r>
        <w:rPr>
          <w:i/>
        </w:rPr>
        <w:t>fila 101, vol. 11</w:t>
      </w:r>
      <w:r>
        <w:rPr/>
        <w:t>)</w:t>
      </w:r>
      <w:r>
        <w:rPr>
          <w:i/>
        </w:rPr>
        <w:t xml:space="preserve">; ordonatorul terţiar de credite a aprobat achiziţia unor materiale necesare executării operaţiunilor de montaj ale unui sistem de alarmă şi a unui sistem de supraveghere la locuinţa unui martor –3 burghie, 1 pânză de bomfaier, prelungitor, 10 buc. diblu gips, 4 buc. şurub, 4 buc. priză, cablu alimentare; </w:t>
      </w:r>
    </w:p>
    <w:p>
      <w:pPr>
        <w:pStyle w:val="Normal"/>
        <w:tabs>
          <w:tab w:val="clear" w:pos="708"/>
          <w:tab w:val="left" w:pos="1134" w:leader="none"/>
        </w:tabs>
        <w:spacing w:before="0" w:after="0"/>
        <w:ind w:left="-1080" w:firstLine="540"/>
        <w:contextualSpacing/>
        <w:jc w:val="both"/>
        <w:rPr/>
      </w:pPr>
      <w:r>
        <w:rPr>
          <w:b/>
        </w:rPr>
        <w:t xml:space="preserve">4.1.16. </w:t>
      </w:r>
      <w:r>
        <w:rPr>
          <w:i/>
        </w:rPr>
        <w:t xml:space="preserve">achiziţia în valoare de 282,72 lei (factura fiscală nr. ……./29.12.2014, fila 111, vol. 11), dispusă de I1... prin „nota justificativă” nr. …./22.12.2014 </w:t>
      </w:r>
      <w:r>
        <w:rPr/>
        <w:t>(</w:t>
      </w:r>
      <w:r>
        <w:rPr>
          <w:i/>
        </w:rPr>
        <w:t>file 112-113, vol. 11</w:t>
      </w:r>
      <w:r>
        <w:rPr/>
        <w:t>)</w:t>
      </w:r>
      <w:r>
        <w:rPr>
          <w:i/>
        </w:rPr>
        <w:t>; ordonatorul terţiar de credite a aprobat achiziţia unor„bunuri pentru unele activităţi proprii asigurării protecţiei sporite la domiciliul martorilor protejaţi” (asigurare stocare imagini, fişiere audio, transfer date sub formă electronică) – 6 buc. dispozitive de stocare cu memorie flash;</w:t>
      </w:r>
    </w:p>
    <w:p>
      <w:pPr>
        <w:pStyle w:val="Normal"/>
        <w:tabs>
          <w:tab w:val="clear" w:pos="708"/>
          <w:tab w:val="left" w:pos="1134" w:leader="none"/>
        </w:tabs>
        <w:spacing w:before="0" w:after="0"/>
        <w:ind w:left="-1080" w:firstLine="540"/>
        <w:contextualSpacing/>
        <w:jc w:val="both"/>
        <w:rPr/>
      </w:pPr>
      <w:r>
        <w:rPr>
          <w:b/>
        </w:rPr>
        <w:t xml:space="preserve">4.1.17. </w:t>
      </w:r>
      <w:r>
        <w:rPr>
          <w:i/>
        </w:rPr>
        <w:t xml:space="preserve">achiziţia în valoare de 913,43 lei (factura fiscală nr. ……/09.01.2015, fila 103, vol. 11), dispusă de I1... prin „nota justificativă” nr. ……../14.01.2015 </w:t>
      </w:r>
      <w:r>
        <w:rPr/>
        <w:t>(</w:t>
      </w:r>
      <w:r>
        <w:rPr>
          <w:i/>
        </w:rPr>
        <w:t>file 104-105, vol. 11</w:t>
      </w:r>
      <w:r>
        <w:rPr/>
        <w:t>)</w:t>
      </w:r>
      <w:r>
        <w:rPr>
          <w:i/>
        </w:rPr>
        <w:t>; ordonatorul terţiar de credite a aprobat achiziţia a două buc. modem pentru transmisia imaginilor de la sistemele de supraveghere instalate la domiciliul martorilor protejaţi;</w:t>
      </w:r>
    </w:p>
    <w:p>
      <w:pPr>
        <w:pStyle w:val="Normal"/>
        <w:tabs>
          <w:tab w:val="clear" w:pos="708"/>
          <w:tab w:val="left" w:pos="1134" w:leader="none"/>
        </w:tabs>
        <w:spacing w:before="0" w:after="0"/>
        <w:ind w:left="-1080" w:firstLine="540"/>
        <w:contextualSpacing/>
        <w:jc w:val="both"/>
        <w:rPr/>
      </w:pPr>
      <w:r>
        <w:rPr>
          <w:b/>
        </w:rPr>
        <w:t xml:space="preserve">4.1.18. </w:t>
      </w:r>
      <w:r>
        <w:rPr>
          <w:i/>
        </w:rPr>
        <w:t>achiziţia în valoare de 12.588,48 lei (factura fiscală nr. ……/18.08.2015, fila 107, vol 11), dispusă de I1... prin „nota justificativă” nr. ……./17.08.2015</w:t>
      </w:r>
      <w:r>
        <w:rPr/>
        <w:t xml:space="preserve"> (</w:t>
      </w:r>
      <w:r>
        <w:rPr>
          <w:i/>
        </w:rPr>
        <w:t>file 108-109, vol. 11</w:t>
      </w:r>
      <w:r>
        <w:rPr/>
        <w:t>)</w:t>
      </w:r>
      <w:r>
        <w:rPr>
          <w:i/>
        </w:rPr>
        <w:t>. ordonatorul terţiar de credite a aprobat achiziţia a trei buc. staţii de lucru complete, necesare pentru monitorizarea locaţiilor unde sunt relocaţi martorii protejaţi.</w:t>
      </w:r>
    </w:p>
    <w:p>
      <w:pPr>
        <w:pStyle w:val="Normal"/>
        <w:tabs>
          <w:tab w:val="clear" w:pos="708"/>
          <w:tab w:val="left" w:pos="1134" w:leader="none"/>
        </w:tabs>
        <w:spacing w:before="0" w:after="0"/>
        <w:ind w:left="-1080" w:firstLine="540"/>
        <w:contextualSpacing/>
        <w:jc w:val="both"/>
        <w:rPr/>
      </w:pPr>
      <w:r>
        <w:rPr>
          <w:b/>
        </w:rPr>
        <w:t xml:space="preserve">4.2. </w:t>
      </w:r>
      <w:r>
        <w:rPr>
          <w:u w:val="single"/>
        </w:rPr>
        <w:t>Cu privire la săvârşirea infracţiunii de abuz în serviciu, dacă funcţionarul a obţinut pentru sine ori pentru altul un folos necuvenit, în formă continuată (2 acte materiale), comise</w:t>
      </w:r>
      <w:r>
        <w:rPr>
          <w:b/>
          <w:u w:val="single"/>
        </w:rPr>
        <w:t xml:space="preserve"> </w:t>
      </w:r>
      <w:r>
        <w:rPr>
          <w:u w:val="single"/>
        </w:rPr>
        <w:t>de</w:t>
      </w:r>
      <w:r>
        <w:rPr>
          <w:b/>
          <w:u w:val="single"/>
        </w:rPr>
        <w:t xml:space="preserve"> </w:t>
      </w:r>
      <w:r>
        <w:rPr>
          <w:u w:val="single"/>
        </w:rPr>
        <w:t>I8...</w:t>
      </w:r>
    </w:p>
    <w:p>
      <w:pPr>
        <w:pStyle w:val="Normal"/>
        <w:tabs>
          <w:tab w:val="clear" w:pos="708"/>
          <w:tab w:val="left" w:pos="1134" w:leader="none"/>
        </w:tabs>
        <w:spacing w:before="0" w:after="0"/>
        <w:ind w:left="-1080" w:firstLine="540"/>
        <w:contextualSpacing/>
        <w:jc w:val="both"/>
        <w:rPr/>
      </w:pPr>
      <w:r>
        <w:rPr>
          <w:b/>
        </w:rPr>
        <w:t xml:space="preserve">Inculpatul I8..., în calitate de împuternicit al directorului X.....şi ordonator terţiar de credite, a achiziţionat sisteme/componente sisteme/servicii de alarmă şi de supraveghere video în valoare totală de </w:t>
      </w:r>
      <w:r>
        <w:rPr>
          <w:b/>
          <w:u w:val="single"/>
        </w:rPr>
        <w:t>39.169,12 lei</w:t>
      </w:r>
      <w:r>
        <w:rPr/>
        <w:t>, activitatea infracţională desfăşurându-se pe parcursul a 2 acte materiale:</w:t>
      </w:r>
    </w:p>
    <w:p>
      <w:pPr>
        <w:pStyle w:val="Normal"/>
        <w:tabs>
          <w:tab w:val="clear" w:pos="708"/>
          <w:tab w:val="left" w:pos="1134" w:leader="none"/>
        </w:tabs>
        <w:spacing w:before="0" w:after="0"/>
        <w:ind w:left="-1080" w:firstLine="540"/>
        <w:contextualSpacing/>
        <w:jc w:val="both"/>
        <w:rPr/>
      </w:pPr>
      <w:r>
        <w:rPr>
          <w:b/>
        </w:rPr>
        <w:t xml:space="preserve">4.2.1. </w:t>
      </w:r>
      <w:r>
        <w:rPr>
          <w:i/>
        </w:rPr>
        <w:t xml:space="preserve">achiziţia în valoare de 16.608,56 lei (factura fiscală nr. ……../19.12.2014, fila 119, vol. 11), dispusă de I8... prin „nota justificativă” nr. ……../18.12.2014 </w:t>
      </w:r>
      <w:r>
        <w:rPr/>
        <w:t>(</w:t>
      </w:r>
      <w:r>
        <w:rPr>
          <w:i/>
        </w:rPr>
        <w:t>file 120-121, vol. 21</w:t>
      </w:r>
      <w:r>
        <w:rPr/>
        <w:t>)</w:t>
      </w:r>
      <w:r>
        <w:rPr>
          <w:i/>
        </w:rPr>
        <w:t>;</w:t>
      </w:r>
      <w:r>
        <w:rPr/>
        <w:t xml:space="preserve"> </w:t>
      </w:r>
      <w:r>
        <w:rPr>
          <w:i/>
        </w:rPr>
        <w:t>ordonatorul terţiar de credite a aprobat achiziţia unor„sisteme de supraveghere video pentru locuinţele martorilor” – 3 buc. înregistrator video de reţea, 3 buc. HDD 4GB SATA, 1 buc. convertor CCTV analogic la IP, 3 buc. cameră video fixă tip box, 5 buc. cameră video IP video IP tip bullet, 3 buc. video IP tip Dome, 3 buc. cameră video disimulată;</w:t>
      </w:r>
    </w:p>
    <w:p>
      <w:pPr>
        <w:pStyle w:val="Normal"/>
        <w:tabs>
          <w:tab w:val="clear" w:pos="708"/>
          <w:tab w:val="left" w:pos="1134" w:leader="none"/>
        </w:tabs>
        <w:spacing w:before="0" w:after="0"/>
        <w:ind w:left="-1080" w:firstLine="540"/>
        <w:contextualSpacing/>
        <w:jc w:val="both"/>
        <w:rPr/>
      </w:pPr>
      <w:r>
        <w:rPr>
          <w:b/>
        </w:rPr>
        <w:t xml:space="preserve">4.2.2. </w:t>
      </w:r>
      <w:r>
        <w:rPr>
          <w:i/>
        </w:rPr>
        <w:t>achiziţia în valoare de 22.560,56 lei (factura fiscală nr. ……./19.12.2014, fila 115, vol. 11), dispusă de I8... prin „nota justificativă” nr. ……./18.12.2014</w:t>
      </w:r>
      <w:r>
        <w:rPr/>
        <w:t xml:space="preserve"> (</w:t>
      </w:r>
      <w:r>
        <w:rPr>
          <w:i/>
        </w:rPr>
        <w:t>file 116-117, vol. 11</w:t>
      </w:r>
      <w:r>
        <w:rPr/>
        <w:t xml:space="preserve">); </w:t>
      </w:r>
      <w:r>
        <w:rPr>
          <w:i/>
        </w:rPr>
        <w:t>ordonatorul terţiar de credite a aprobat achiziţia a 5 sisteme de alarmă pentru locuinţele martorilor.</w:t>
      </w:r>
    </w:p>
    <w:p>
      <w:pPr>
        <w:pStyle w:val="Normal"/>
        <w:tabs>
          <w:tab w:val="clear" w:pos="708"/>
          <w:tab w:val="left" w:pos="1134" w:leader="none"/>
        </w:tabs>
        <w:spacing w:before="0" w:after="0"/>
        <w:ind w:left="-1080" w:firstLine="540"/>
        <w:contextualSpacing/>
        <w:jc w:val="both"/>
        <w:rPr/>
      </w:pPr>
      <w:r>
        <w:rPr/>
      </w:r>
    </w:p>
    <w:p>
      <w:pPr>
        <w:pStyle w:val="Normal"/>
        <w:spacing w:before="0" w:after="0"/>
        <w:ind w:left="-1080" w:firstLine="540"/>
        <w:contextualSpacing/>
        <w:jc w:val="both"/>
        <w:rPr/>
      </w:pPr>
      <w:r>
        <w:rPr>
          <w:b/>
        </w:rPr>
        <w:t xml:space="preserve">4.3. </w:t>
      </w:r>
      <w:r>
        <w:rPr>
          <w:u w:val="single"/>
        </w:rPr>
        <w:t>Cu privire la săvârşirea infracţiunii de abuz în serviciu, dacă funcţionarul a obţinut pentru sine ori pentru altul un folos necuvenit, în formă continuată (3 acte materiale), comise</w:t>
      </w:r>
      <w:r>
        <w:rPr>
          <w:b/>
          <w:u w:val="single"/>
        </w:rPr>
        <w:t xml:space="preserve"> </w:t>
      </w:r>
      <w:r>
        <w:rPr>
          <w:u w:val="single"/>
        </w:rPr>
        <w:t>de</w:t>
      </w:r>
      <w:r>
        <w:rPr>
          <w:b/>
          <w:u w:val="single"/>
        </w:rPr>
        <w:t xml:space="preserve"> </w:t>
      </w:r>
      <w:r>
        <w:rPr>
          <w:u w:val="single"/>
        </w:rPr>
        <w:t>I9...</w:t>
      </w:r>
      <w:r>
        <w:rPr/>
        <w:t>:</w:t>
      </w:r>
      <w:r>
        <w:rPr>
          <w:u w:val="single"/>
        </w:rPr>
        <w:t xml:space="preserve"> </w:t>
      </w:r>
    </w:p>
    <w:p>
      <w:pPr>
        <w:pStyle w:val="Normal"/>
        <w:tabs>
          <w:tab w:val="clear" w:pos="708"/>
          <w:tab w:val="left" w:pos="1134" w:leader="none"/>
        </w:tabs>
        <w:spacing w:before="0" w:after="0"/>
        <w:ind w:left="-1080" w:firstLine="540"/>
        <w:contextualSpacing/>
        <w:jc w:val="both"/>
        <w:rPr/>
      </w:pPr>
      <w:r>
        <w:rPr>
          <w:b/>
        </w:rPr>
        <w:t xml:space="preserve">Inculpatul I9..., în calitate de împuternicit al directorului X.....şi ordonator terţiar de credite, a achiziţionat sisteme/componente sisteme/servicii de alarmă şi de supraveghere video în valoare totală de </w:t>
      </w:r>
      <w:r>
        <w:rPr>
          <w:b/>
          <w:u w:val="single"/>
        </w:rPr>
        <w:t>21.337,49 lei</w:t>
      </w:r>
      <w:r>
        <w:rPr/>
        <w:t>, activitatea infracţională desfăşurându-se pe parcursul a 3 acte materiale:</w:t>
      </w:r>
    </w:p>
    <w:p>
      <w:pPr>
        <w:pStyle w:val="Normal"/>
        <w:tabs>
          <w:tab w:val="clear" w:pos="708"/>
          <w:tab w:val="left" w:pos="1134" w:leader="none"/>
        </w:tabs>
        <w:spacing w:before="0" w:after="0"/>
        <w:ind w:left="-1080" w:firstLine="540"/>
        <w:contextualSpacing/>
        <w:jc w:val="both"/>
        <w:rPr>
          <w:i/>
          <w:i/>
        </w:rPr>
      </w:pPr>
      <w:r>
        <w:rPr>
          <w:b/>
        </w:rPr>
        <w:t xml:space="preserve">4.3.1. </w:t>
      </w:r>
      <w:r>
        <w:rPr>
          <w:i/>
        </w:rPr>
        <w:t xml:space="preserve">achiziţia în valoare de 2.329,01 lei (factura fiscală nr. ……./27.03.2015, fila 123, vol. 11), dispusă de I9... prin „nota justificativă” nr. …../27.03.2015 </w:t>
      </w:r>
      <w:r>
        <w:rPr/>
        <w:t>(</w:t>
      </w:r>
      <w:r>
        <w:rPr>
          <w:i/>
        </w:rPr>
        <w:t>file 124-125, vol. 11</w:t>
      </w:r>
      <w:r>
        <w:rPr/>
        <w:t>)</w:t>
      </w:r>
      <w:r>
        <w:rPr>
          <w:i/>
        </w:rPr>
        <w:t>; ordonatorul terţiar de credite a aprobat achiziţia unei camere video IP tip bullet pentru sistemul supraveghere video montat la locuinţa martorilor protejaţi din dosarul nr. ……..;</w:t>
      </w:r>
    </w:p>
    <w:p>
      <w:pPr>
        <w:pStyle w:val="Normal"/>
        <w:tabs>
          <w:tab w:val="clear" w:pos="708"/>
          <w:tab w:val="left" w:pos="1134" w:leader="none"/>
        </w:tabs>
        <w:spacing w:before="0" w:after="0"/>
        <w:ind w:left="-1080" w:firstLine="540"/>
        <w:contextualSpacing/>
        <w:jc w:val="both"/>
        <w:rPr/>
      </w:pPr>
      <w:r>
        <w:rPr>
          <w:b/>
        </w:rPr>
        <w:t xml:space="preserve">4.3.2. </w:t>
      </w:r>
      <w:r>
        <w:rPr>
          <w:i/>
        </w:rPr>
        <w:t xml:space="preserve">achiziţia în valoare de 11.391,16 lei (facturile fiscale nr. ………./04.05.2015, ……./30.04.2015, ……../05.05.2015, file 128-130, vol. 11), dispusă de I9... prin „nota justificativă” nr. ………/24.04.2015 </w:t>
      </w:r>
      <w:r>
        <w:rPr/>
        <w:t>(</w:t>
      </w:r>
      <w:r>
        <w:rPr>
          <w:i/>
        </w:rPr>
        <w:t>file 131-132, vol. 11</w:t>
      </w:r>
      <w:r>
        <w:rPr/>
        <w:t>)</w:t>
      </w:r>
      <w:r>
        <w:rPr>
          <w:i/>
        </w:rPr>
        <w:t xml:space="preserve">; ordonatorul terţiar de credite a aprobat achiziţia unui sistem de alarmă în dosarul martorului protejat cu pseudonimul „M17......”; </w:t>
      </w:r>
    </w:p>
    <w:p>
      <w:pPr>
        <w:pStyle w:val="Normal"/>
        <w:tabs>
          <w:tab w:val="clear" w:pos="708"/>
          <w:tab w:val="left" w:pos="1134" w:leader="none"/>
        </w:tabs>
        <w:spacing w:before="0" w:after="0"/>
        <w:ind w:left="-1080" w:firstLine="540"/>
        <w:contextualSpacing/>
        <w:jc w:val="both"/>
        <w:rPr/>
      </w:pPr>
      <w:r>
        <w:rPr>
          <w:b/>
        </w:rPr>
        <w:t xml:space="preserve">4.3.3. </w:t>
      </w:r>
      <w:r>
        <w:rPr>
          <w:i/>
        </w:rPr>
        <w:t>achiziţia în valoare de 7.617,32 lei (factura fiscală nr. ………/20.07.2015, fila 139, vol. 11), dispusă de I9... prin „nota justificativă” nr. ……./08.07.2015</w:t>
      </w:r>
      <w:r>
        <w:rPr/>
        <w:t xml:space="preserve"> (</w:t>
      </w:r>
      <w:r>
        <w:rPr>
          <w:i/>
        </w:rPr>
        <w:t>file 140-141, vol. 11</w:t>
      </w:r>
      <w:r>
        <w:rPr/>
        <w:t xml:space="preserve">); </w:t>
      </w:r>
      <w:r>
        <w:rPr>
          <w:i/>
        </w:rPr>
        <w:t>ordonatorul terţiar de credite a aprobat achiziţia unor componente sisteme de supraveghere (hard-disk pentru NVR, cameră cu infraroşu – 3 buc, convertor de semnal, 5 buc. adaptoare).</w:t>
      </w:r>
    </w:p>
    <w:p>
      <w:pPr>
        <w:pStyle w:val="Normal"/>
        <w:spacing w:before="0" w:after="0"/>
        <w:ind w:left="-1080" w:firstLine="540"/>
        <w:contextualSpacing/>
        <w:jc w:val="both"/>
        <w:rPr/>
      </w:pPr>
      <w:r>
        <w:rPr>
          <w:b/>
        </w:rPr>
        <w:t xml:space="preserve">4.4. </w:t>
      </w:r>
      <w:r>
        <w:rPr>
          <w:u w:val="single"/>
        </w:rPr>
        <w:t>Cu privire la săvârşirea infracţiunii de abuz în serviciu, dacă funcţionarul a obţinut pentru sine ori pentru altul un folos necuvenit, comise</w:t>
      </w:r>
      <w:r>
        <w:rPr>
          <w:b/>
          <w:u w:val="single"/>
        </w:rPr>
        <w:t xml:space="preserve"> </w:t>
      </w:r>
      <w:r>
        <w:rPr>
          <w:u w:val="single"/>
        </w:rPr>
        <w:t>de</w:t>
      </w:r>
      <w:r>
        <w:rPr>
          <w:b/>
          <w:u w:val="single"/>
        </w:rPr>
        <w:t xml:space="preserve"> </w:t>
      </w:r>
      <w:r>
        <w:rPr>
          <w:u w:val="single"/>
        </w:rPr>
        <w:t>I2...</w:t>
      </w:r>
      <w:r>
        <w:rPr/>
        <w:t>:</w:t>
      </w:r>
      <w:r>
        <w:rPr>
          <w:u w:val="single"/>
        </w:rPr>
        <w:t xml:space="preserve"> </w:t>
      </w:r>
    </w:p>
    <w:p>
      <w:pPr>
        <w:pStyle w:val="Normal"/>
        <w:tabs>
          <w:tab w:val="clear" w:pos="708"/>
          <w:tab w:val="left" w:pos="1134" w:leader="none"/>
        </w:tabs>
        <w:spacing w:before="0" w:after="0"/>
        <w:ind w:left="-1080" w:firstLine="540"/>
        <w:contextualSpacing/>
        <w:jc w:val="both"/>
        <w:rPr/>
      </w:pPr>
      <w:r>
        <w:rPr>
          <w:b/>
        </w:rPr>
        <w:t xml:space="preserve">Inculpatul I2..., în calitate de împuternicit al directorului X.....şi ordonator terţiar de credite, a achiziţionat sisteme/componente sisteme/servicii de alarmă şi de supraveghere video în valoare de </w:t>
      </w:r>
      <w:r>
        <w:rPr>
          <w:b/>
          <w:u w:val="single"/>
        </w:rPr>
        <w:t>1.815,72 lei</w:t>
      </w:r>
      <w:r>
        <w:rPr/>
        <w:t xml:space="preserve"> </w:t>
      </w:r>
      <w:r>
        <w:rPr>
          <w:i/>
        </w:rPr>
        <w:t>(facturile fiscale nr. ……/16.01.2015, nr. ……./16.01.2015, nr. …../16.01.2015, file 145-147, vol. 11), achiziţia fiind dispusă prin „nota justificativă” nr. ……../20.01.2015</w:t>
      </w:r>
      <w:r>
        <w:rPr/>
        <w:t xml:space="preserve"> (</w:t>
      </w:r>
      <w:r>
        <w:rPr>
          <w:i/>
        </w:rPr>
        <w:t>file 148-150, vol. 11</w:t>
      </w:r>
      <w:r>
        <w:rPr/>
        <w:t xml:space="preserve">); </w:t>
      </w:r>
      <w:r>
        <w:rPr>
          <w:i/>
        </w:rPr>
        <w:t>s-a menţionat că bunurile</w:t>
      </w:r>
      <w:r>
        <w:rPr/>
        <w:t xml:space="preserve"> </w:t>
      </w:r>
      <w:r>
        <w:rPr>
          <w:i/>
        </w:rPr>
        <w:t>sunt strict necesare pentru montarea sistemelor de supraveghere (canal cablu, polistiren expandat, prelungitor, bandă adezivă, coliere rapide, adeziv, spumă poliuretanică, dibluri, baterii, trafalet, pensulă, şpaclu, vopsea lavabilă, burghiu, chit reparaţii, sursă UPC – 2 buc, monitor – 2 buc, mouse – 2 buc.).</w:t>
      </w:r>
    </w:p>
    <w:p>
      <w:pPr>
        <w:pStyle w:val="Normal"/>
        <w:tabs>
          <w:tab w:val="clear" w:pos="708"/>
          <w:tab w:val="left" w:pos="1134" w:leader="none"/>
        </w:tabs>
        <w:spacing w:before="0" w:after="0"/>
        <w:ind w:left="-1080" w:firstLine="540"/>
        <w:contextualSpacing/>
        <w:jc w:val="both"/>
        <w:rPr/>
      </w:pPr>
      <w:r>
        <w:rPr>
          <w:b/>
        </w:rPr>
        <w:t xml:space="preserve">5. </w:t>
      </w:r>
      <w:r>
        <w:rPr>
          <w:b/>
          <w:u w:val="single"/>
        </w:rPr>
        <w:t>Cu privire la infracţiunea de abuz în serviciu, dacă funcţionarul a obţinut pentru sine ori pentru altul un folos necuvenit, comisă de I1..., cu complicitatea inculpaţilor I2..., I3..., I8..., I6..., I10....., în legătură cu achiziţionarea unor servicii de telefonie mobilă şi de internet</w:t>
      </w:r>
    </w:p>
    <w:p>
      <w:pPr>
        <w:pStyle w:val="Normal"/>
        <w:tabs>
          <w:tab w:val="clear" w:pos="708"/>
          <w:tab w:val="left" w:pos="851" w:leader="none"/>
        </w:tabs>
        <w:spacing w:before="0" w:after="0"/>
        <w:ind w:left="-1080" w:firstLine="540"/>
        <w:contextualSpacing/>
        <w:jc w:val="both"/>
        <w:rPr/>
      </w:pPr>
      <w:r>
        <w:rPr/>
        <w:t>Chestorul de poliţie I1..., în calitate de reprezentant legal al X.....-ului a încheiat contractul nr. ……./12.02.2015 (</w:t>
      </w:r>
      <w:r>
        <w:rPr>
          <w:i/>
        </w:rPr>
        <w:t>file 152-160, vol. 11</w:t>
      </w:r>
      <w:r>
        <w:rPr/>
        <w:t>), de furnizare servicii de telefonie mobilă şi internet, cu compania O……., la un preţ estimat de 13.611,53 euro fără TVA, echivalentul sumei de 64.101,45 lei. Prin adresa nr. ……./22.01.2016</w:t>
      </w:r>
      <w:r>
        <w:rPr>
          <w:lang w:eastAsia="ko-KR"/>
        </w:rPr>
        <w:t xml:space="preserve"> (</w:t>
      </w:r>
      <w:r>
        <w:rPr>
          <w:i/>
          <w:lang w:eastAsia="ko-KR"/>
        </w:rPr>
        <w:t>file 474-475, vol. 11</w:t>
      </w:r>
      <w:r>
        <w:rPr>
          <w:lang w:eastAsia="ko-KR"/>
        </w:rPr>
        <w:t>)</w:t>
      </w:r>
      <w:r>
        <w:rPr/>
        <w:t>, X.....a comunicat că a achitat parţial contractul antemenţionat, din fondurile alocate la articolul bugetar 20.30.30, respectiv facturile emise la 31.03.2015 (5.535,24 lei), 13.05.2015 (9.179,06 lei), 29.05.2015 (5.000 lei), 02.06.2015 (972,85 lei), 23.07.2015 (5.000 lei), 24.07.2015 (2.850,78 lei), 27.08.2015 (6.000,93 lei), 22.09.2015 (5.956,09 lei)</w:t>
      </w:r>
      <w:r>
        <w:rPr>
          <w:lang w:eastAsia="ko-KR"/>
        </w:rPr>
        <w:t>.</w:t>
      </w:r>
    </w:p>
    <w:p>
      <w:pPr>
        <w:pStyle w:val="Normal"/>
        <w:tabs>
          <w:tab w:val="clear" w:pos="708"/>
          <w:tab w:val="left" w:pos="851" w:leader="none"/>
        </w:tabs>
        <w:spacing w:before="0" w:after="0"/>
        <w:ind w:left="-1080" w:firstLine="540"/>
        <w:contextualSpacing/>
        <w:jc w:val="both"/>
        <w:rPr/>
      </w:pPr>
      <w:r>
        <w:rPr/>
        <w:t>Activitatea infracţională a fost sprijinită şi de I2..., I3..., I8..., I6..., I10....., care au participat la întocmirea documentaţiei prealabile acestei achiziţii directe.</w:t>
      </w:r>
    </w:p>
    <w:p>
      <w:pPr>
        <w:pStyle w:val="Normal"/>
        <w:tabs>
          <w:tab w:val="clear" w:pos="708"/>
          <w:tab w:val="left" w:pos="851" w:leader="none"/>
        </w:tabs>
        <w:spacing w:before="0" w:after="0"/>
        <w:ind w:left="-1080" w:firstLine="540"/>
        <w:contextualSpacing/>
        <w:jc w:val="both"/>
        <w:rPr/>
      </w:pPr>
      <w:r>
        <w:rPr/>
        <w:t>Astfel,</w:t>
      </w:r>
      <w:r>
        <w:rPr>
          <w:i/>
        </w:rPr>
        <w:t xml:space="preserve"> </w:t>
      </w:r>
      <w:r>
        <w:rPr/>
        <w:t xml:space="preserve">în vederea încheierii contractului antemenţionat, s-a întocmit </w:t>
      </w:r>
      <w:r>
        <w:rPr>
          <w:u w:val="single"/>
        </w:rPr>
        <w:t>referatul de necesitate nr. ……../13.01.2015</w:t>
      </w:r>
      <w:r>
        <w:rPr/>
        <w:t>, semnat de I10....., I2..., I8..., I6..., I3... şi aprobat de I1... (</w:t>
      </w:r>
      <w:r>
        <w:rPr>
          <w:i/>
        </w:rPr>
        <w:t>fila 175, vol. 11</w:t>
      </w:r>
      <w:r>
        <w:rPr/>
        <w:t xml:space="preserve">), în care s-a menţionat că, în conformitate cu art. 2 din OMAI nr. S/1237/2016, era necesară şi se propune achiziţionarea unui pachet de servicii de telefonie mobilă şi de internet, conform </w:t>
      </w:r>
      <w:r>
        <w:rPr>
          <w:u w:val="single"/>
        </w:rPr>
        <w:t>caietului de sarcini</w:t>
      </w:r>
      <w:r>
        <w:rPr/>
        <w:t xml:space="preserve"> din anexa nr. 1 (</w:t>
      </w:r>
      <w:r>
        <w:rPr>
          <w:i/>
        </w:rPr>
        <w:t>file 178-179, vol. 11</w:t>
      </w:r>
      <w:r>
        <w:rPr/>
        <w:t>), care cuprindea următoarele:</w:t>
      </w:r>
    </w:p>
    <w:p>
      <w:pPr>
        <w:pStyle w:val="Normal"/>
        <w:tabs>
          <w:tab w:val="clear" w:pos="708"/>
          <w:tab w:val="left" w:pos="851" w:leader="none"/>
        </w:tabs>
        <w:spacing w:before="0" w:after="0"/>
        <w:ind w:left="-1080" w:firstLine="540"/>
        <w:contextualSpacing/>
        <w:jc w:val="both"/>
        <w:rPr/>
      </w:pPr>
      <w:r>
        <w:rPr/>
        <w:t xml:space="preserve">- </w:t>
      </w:r>
      <w:r>
        <w:rPr>
          <w:i/>
        </w:rPr>
        <w:t>120 SIM-uri (urmând să se asigure 150 de SIM-uri, cu menţiunea că taxa de SIM să se achite numai pentru cartelele activate);</w:t>
      </w:r>
    </w:p>
    <w:p>
      <w:pPr>
        <w:pStyle w:val="Normal"/>
        <w:tabs>
          <w:tab w:val="clear" w:pos="708"/>
          <w:tab w:val="left" w:pos="851" w:leader="none"/>
        </w:tabs>
        <w:spacing w:before="0" w:after="0"/>
        <w:ind w:left="-1080" w:firstLine="540"/>
        <w:contextualSpacing/>
        <w:jc w:val="both"/>
        <w:rPr>
          <w:i/>
          <w:i/>
        </w:rPr>
      </w:pPr>
      <w:r>
        <w:rPr>
          <w:i/>
        </w:rPr>
        <w:t xml:space="preserve">- buget gratuit pentru telefoane, care să asigure flota de telefoane, pe principiul 1 SIM activ = 1 telefon; </w:t>
      </w:r>
    </w:p>
    <w:p>
      <w:pPr>
        <w:pStyle w:val="Normal"/>
        <w:tabs>
          <w:tab w:val="clear" w:pos="708"/>
          <w:tab w:val="left" w:pos="851" w:leader="none"/>
        </w:tabs>
        <w:spacing w:before="0" w:after="0"/>
        <w:ind w:left="-1080" w:firstLine="540"/>
        <w:contextualSpacing/>
        <w:jc w:val="both"/>
        <w:rPr>
          <w:i/>
          <w:i/>
        </w:rPr>
      </w:pPr>
      <w:r>
        <w:rPr>
          <w:i/>
        </w:rPr>
        <w:t>- cel puţin 50 din totalul numărului de aparate telefonice să fie tip SMART;</w:t>
      </w:r>
    </w:p>
    <w:p>
      <w:pPr>
        <w:pStyle w:val="Normal"/>
        <w:tabs>
          <w:tab w:val="clear" w:pos="708"/>
          <w:tab w:val="left" w:pos="851" w:leader="none"/>
        </w:tabs>
        <w:spacing w:before="0" w:after="0"/>
        <w:ind w:left="-1080" w:firstLine="540"/>
        <w:contextualSpacing/>
        <w:jc w:val="both"/>
        <w:rPr/>
      </w:pPr>
      <w:r>
        <w:rPr>
          <w:i/>
        </w:rPr>
        <w:t>- restul de telefoane, de 50% din flotă să fie DUAL SIM (nu tip smart);</w:t>
      </w:r>
    </w:p>
    <w:p>
      <w:pPr>
        <w:pStyle w:val="Normal"/>
        <w:tabs>
          <w:tab w:val="clear" w:pos="708"/>
          <w:tab w:val="left" w:pos="851" w:leader="none"/>
        </w:tabs>
        <w:spacing w:before="0" w:after="0"/>
        <w:ind w:left="-1080" w:firstLine="540"/>
        <w:contextualSpacing/>
        <w:jc w:val="both"/>
        <w:rPr>
          <w:i/>
          <w:i/>
        </w:rPr>
      </w:pPr>
      <w:r>
        <w:rPr>
          <w:i/>
        </w:rPr>
        <w:t>- convorbiri nelimitate şi gratuite în grup;</w:t>
      </w:r>
    </w:p>
    <w:p>
      <w:pPr>
        <w:pStyle w:val="Normal"/>
        <w:tabs>
          <w:tab w:val="clear" w:pos="708"/>
          <w:tab w:val="left" w:pos="851" w:leader="none"/>
        </w:tabs>
        <w:spacing w:before="0" w:after="0"/>
        <w:ind w:left="-1080" w:firstLine="540"/>
        <w:contextualSpacing/>
        <w:jc w:val="both"/>
        <w:rPr>
          <w:i/>
          <w:i/>
        </w:rPr>
      </w:pPr>
      <w:r>
        <w:rPr>
          <w:i/>
        </w:rPr>
        <w:t>- convorbiri nelimitate şi gratuite în reţeaua ofertantului;</w:t>
      </w:r>
    </w:p>
    <w:p>
      <w:pPr>
        <w:pStyle w:val="Normal"/>
        <w:tabs>
          <w:tab w:val="clear" w:pos="708"/>
          <w:tab w:val="left" w:pos="851" w:leader="none"/>
        </w:tabs>
        <w:spacing w:before="0" w:after="0"/>
        <w:ind w:left="-1080" w:firstLine="540"/>
        <w:contextualSpacing/>
        <w:jc w:val="both"/>
        <w:rPr>
          <w:i/>
          <w:i/>
        </w:rPr>
      </w:pPr>
      <w:r>
        <w:rPr>
          <w:i/>
        </w:rPr>
        <w:t>- minim 16.000 minute naţionale/lună/flotă, reportabile;</w:t>
      </w:r>
    </w:p>
    <w:p>
      <w:pPr>
        <w:pStyle w:val="Normal"/>
        <w:tabs>
          <w:tab w:val="clear" w:pos="708"/>
          <w:tab w:val="left" w:pos="851" w:leader="none"/>
        </w:tabs>
        <w:spacing w:before="0" w:after="0"/>
        <w:ind w:left="-1080" w:firstLine="540"/>
        <w:contextualSpacing/>
        <w:jc w:val="both"/>
        <w:rPr>
          <w:i/>
          <w:i/>
        </w:rPr>
      </w:pPr>
      <w:r>
        <w:rPr>
          <w:i/>
        </w:rPr>
        <w:t>- minim 3000 SMS-uri în reţeaua ofertantului/lună/flotă;</w:t>
      </w:r>
    </w:p>
    <w:p>
      <w:pPr>
        <w:pStyle w:val="Normal"/>
        <w:tabs>
          <w:tab w:val="clear" w:pos="708"/>
          <w:tab w:val="left" w:pos="851" w:leader="none"/>
        </w:tabs>
        <w:spacing w:before="0" w:after="0"/>
        <w:ind w:left="-1080" w:firstLine="540"/>
        <w:contextualSpacing/>
        <w:jc w:val="both"/>
        <w:rPr>
          <w:i/>
          <w:i/>
        </w:rPr>
      </w:pPr>
      <w:r>
        <w:rPr>
          <w:i/>
        </w:rPr>
        <w:t>- pentru cartelele de voce se va sigura conexiune 3G de minim 500 Mb lunar sau 60 Gb lunar/flotă;</w:t>
      </w:r>
    </w:p>
    <w:p>
      <w:pPr>
        <w:pStyle w:val="Normal"/>
        <w:tabs>
          <w:tab w:val="clear" w:pos="708"/>
          <w:tab w:val="left" w:pos="851" w:leader="none"/>
        </w:tabs>
        <w:spacing w:before="0" w:after="0"/>
        <w:ind w:left="-1080" w:firstLine="540"/>
        <w:contextualSpacing/>
        <w:jc w:val="both"/>
        <w:rPr>
          <w:i/>
          <w:i/>
        </w:rPr>
      </w:pPr>
      <w:r>
        <w:rPr>
          <w:i/>
        </w:rPr>
        <w:t>- 19 abonamente de trafic de date de min. 3GB, la o viteză de transfer a datelor de minim 15 Mbps, 10 urmând să fie instalate pe tablete;</w:t>
      </w:r>
    </w:p>
    <w:p>
      <w:pPr>
        <w:pStyle w:val="Normal"/>
        <w:tabs>
          <w:tab w:val="clear" w:pos="708"/>
          <w:tab w:val="left" w:pos="851" w:leader="none"/>
        </w:tabs>
        <w:spacing w:before="0" w:after="0"/>
        <w:ind w:left="-1080" w:firstLine="540"/>
        <w:contextualSpacing/>
        <w:jc w:val="both"/>
        <w:rPr>
          <w:i/>
          <w:i/>
        </w:rPr>
      </w:pPr>
      <w:r>
        <w:rPr>
          <w:i/>
        </w:rPr>
        <w:t>- un abonament de date de minim 150 GB, la o viteză de transfer a datelor de min. 20Mbps, cu instalare SIM pe modem simplu cu interfaţa USB 2.0;</w:t>
      </w:r>
    </w:p>
    <w:p>
      <w:pPr>
        <w:pStyle w:val="Normal"/>
        <w:tabs>
          <w:tab w:val="clear" w:pos="708"/>
          <w:tab w:val="left" w:pos="851" w:leader="none"/>
        </w:tabs>
        <w:spacing w:before="0" w:after="0"/>
        <w:ind w:left="-1080" w:firstLine="540"/>
        <w:contextualSpacing/>
        <w:jc w:val="both"/>
        <w:rPr>
          <w:i/>
          <w:i/>
        </w:rPr>
      </w:pPr>
      <w:r>
        <w:rPr>
          <w:i/>
        </w:rPr>
        <w:t>- 17 abonamente tip SMS intensiv</w:t>
      </w:r>
      <w:r>
        <w:rPr/>
        <w:t xml:space="preserve"> (n.n. pentru sistemele de alarmă).</w:t>
      </w:r>
    </w:p>
    <w:p>
      <w:pPr>
        <w:pStyle w:val="Normal"/>
        <w:tabs>
          <w:tab w:val="clear" w:pos="708"/>
          <w:tab w:val="left" w:pos="851" w:leader="none"/>
        </w:tabs>
        <w:spacing w:before="0" w:after="0"/>
        <w:ind w:left="-1080" w:firstLine="540"/>
        <w:contextualSpacing/>
        <w:jc w:val="both"/>
        <w:rPr/>
      </w:pPr>
      <w:r>
        <w:rPr/>
        <w:t xml:space="preserve">În baza referatului de necesitate antemenţionat, I10...a întocmit </w:t>
      </w:r>
      <w:r>
        <w:rPr>
          <w:u w:val="single"/>
        </w:rPr>
        <w:t>nota justificativă nr. ……./27.01.2015</w:t>
      </w:r>
      <w:r>
        <w:rPr/>
        <w:t xml:space="preserve"> (</w:t>
      </w:r>
      <w:r>
        <w:rPr>
          <w:i/>
        </w:rPr>
        <w:t>file 176-177, vol. 11</w:t>
      </w:r>
      <w:r>
        <w:rPr/>
        <w:t xml:space="preserve">), semnată de I10...şi aprobată, în calitate de împuternicit al ordonatorului terţiar de credite, de I2.... Inculpatul I10....., în calitate de reprezentant al Compartimentului 5……. al X.....a propus, referitor la achiziţia serviciilor de telefonie mobilă şi a serviciilor de internet, pentru perioada februarie – decembrie 2015, aprobarea pentru: </w:t>
      </w:r>
    </w:p>
    <w:p>
      <w:pPr>
        <w:pStyle w:val="Normal"/>
        <w:tabs>
          <w:tab w:val="clear" w:pos="708"/>
          <w:tab w:val="left" w:pos="851" w:leader="none"/>
        </w:tabs>
        <w:spacing w:before="0" w:after="0"/>
        <w:ind w:left="-1080" w:firstLine="540"/>
        <w:contextualSpacing/>
        <w:jc w:val="both"/>
        <w:rPr/>
      </w:pPr>
      <w:r>
        <w:rPr/>
        <w:t xml:space="preserve">- </w:t>
      </w:r>
      <w:r>
        <w:rPr>
          <w:i/>
        </w:rPr>
        <w:t>achiziţionarea serviciilor de telefonie şi mobilă şi a serviciilor de internet de la S.C. O…….. S.A., la preţul total de 1.049 euro fără TVA/lună , respectiv 1.300,76 euro cu TVA/lună;</w:t>
      </w:r>
    </w:p>
    <w:p>
      <w:pPr>
        <w:pStyle w:val="Normal"/>
        <w:tabs>
          <w:tab w:val="clear" w:pos="708"/>
          <w:tab w:val="left" w:pos="851" w:leader="none"/>
        </w:tabs>
        <w:spacing w:before="0" w:after="0"/>
        <w:ind w:left="-1080" w:firstLine="540"/>
        <w:contextualSpacing/>
        <w:jc w:val="both"/>
        <w:rPr>
          <w:i/>
          <w:i/>
        </w:rPr>
      </w:pPr>
      <w:r>
        <w:rPr>
          <w:i/>
        </w:rPr>
        <w:t>- achiziţionarea serviciilor de telefonie mobilă şi a serviciilor de internet să se realizeze din fondurile Programului de protecţie a martorilor, respectiv de la titlul II, cap. 61.01, subcap. 03, art. bugetar 20.30.30</w:t>
      </w:r>
      <w:r>
        <w:rPr/>
        <w:t>.</w:t>
      </w:r>
    </w:p>
    <w:p>
      <w:pPr>
        <w:pStyle w:val="Normal"/>
        <w:tabs>
          <w:tab w:val="clear" w:pos="708"/>
          <w:tab w:val="left" w:pos="851" w:leader="none"/>
        </w:tabs>
        <w:spacing w:before="0" w:after="0"/>
        <w:ind w:left="-1080" w:firstLine="540"/>
        <w:contextualSpacing/>
        <w:jc w:val="both"/>
        <w:rPr/>
      </w:pPr>
      <w:r>
        <w:rPr/>
        <w:t xml:space="preserve">Pachetul de servicii achiziţionat, potrivit contractului de telefonie mobilă cu O……., a fost ales în baza referatului de necesitate antemenţionat, care nu are o fundamentare temeinică în ceea ce priveşte numărul de tablete, smartphone-uri şi alte echipamente solicitate în caietul de sarcini şi nu au fost luate măsuri pentru modificarea/rezilierea contractului, ca urmare a imposibilităţii folosirii celor 139 de aparate solicitate (anexa la contract de la </w:t>
      </w:r>
      <w:r>
        <w:rPr>
          <w:i/>
        </w:rPr>
        <w:t>file 167-174, vol. 11</w:t>
      </w:r>
      <w:r>
        <w:rPr/>
        <w:t>) şi, în acest fel, obiectul contractului nu a fost îndeplinit raportat la valoarea acestuia. Aparatele în cauză se aflau, la data controlului I.G.P.R. din 25.09.2015, în depozitul unităţii, astfel încât martorii protejaţi nu au putut beneficia de avantajele utilizării acestora (</w:t>
      </w:r>
      <w:r>
        <w:rPr>
          <w:i/>
        </w:rPr>
        <w:t>file 19-25, vol. 16</w:t>
      </w:r>
      <w:r>
        <w:rPr/>
        <w:t xml:space="preserve">). </w:t>
      </w:r>
    </w:p>
    <w:p>
      <w:pPr>
        <w:pStyle w:val="Normal"/>
        <w:tabs>
          <w:tab w:val="clear" w:pos="708"/>
          <w:tab w:val="left" w:pos="851" w:leader="none"/>
        </w:tabs>
        <w:spacing w:before="0" w:after="0"/>
        <w:ind w:left="-1080" w:firstLine="540"/>
        <w:contextualSpacing/>
        <w:jc w:val="both"/>
        <w:rPr/>
      </w:pPr>
      <w:r>
        <w:rPr/>
        <w:t>În condiţiile în care au fost audiaţi martorii incluşi în Program, fiind studiate şi dosarele acestora, stabilindu-se că numai 20 persoane beneficiază de cartele SIM din partea X....., fiindu-le încredinţate 19 terminale mobile (un martor a dorit numai cartelă), o parte dintre martori fiind instruiţi să nu folosească telefonul primit decât în relaţiile cu instituţia antemenţionată (cu cei 10 ofiţeri de legătură), concluzia care se desprinde cu claritate este aceea că pachetul de servicii achiziţionate a fost supraevaluat în raport cu necesităţile punerii în aplicare a măsurilor de protecţie dispuse faţă de martorii incluşi în Program, cu consecinţa prejudicierii, cu suma de 64.101,45 lei, a bugetului destinat protecţiei martorilor şi a vătămării intereselor legale ale martorilor incluşi în Program.</w:t>
      </w:r>
    </w:p>
    <w:p>
      <w:pPr>
        <w:pStyle w:val="Normal"/>
        <w:tabs>
          <w:tab w:val="clear" w:pos="708"/>
          <w:tab w:val="left" w:pos="851" w:leader="none"/>
        </w:tabs>
        <w:spacing w:before="0" w:after="0"/>
        <w:ind w:left="-1080" w:firstLine="540"/>
        <w:contextualSpacing/>
        <w:jc w:val="both"/>
        <w:rPr/>
      </w:pPr>
      <w:r>
        <w:rPr/>
        <w:t>Situaţia telefoanelor mobile repartizate persoanelor incluse în Program, în cele 20 de dosare care sunt finanţate de X....., se prezintă astfel:</w:t>
      </w:r>
      <w:r>
        <w:rPr>
          <w:lang w:eastAsia="ko-KR"/>
        </w:rPr>
        <w:t xml:space="preserve"> </w:t>
      </w:r>
    </w:p>
    <w:p>
      <w:pPr>
        <w:pStyle w:val="Normal"/>
        <w:tabs>
          <w:tab w:val="clear" w:pos="708"/>
          <w:tab w:val="left" w:pos="851" w:leader="none"/>
        </w:tabs>
        <w:spacing w:before="0" w:after="0"/>
        <w:ind w:left="-1080" w:firstLine="540"/>
        <w:contextualSpacing/>
        <w:jc w:val="both"/>
        <w:rPr/>
      </w:pPr>
      <w:r>
        <w:rPr>
          <w:lang w:eastAsia="ko-KR"/>
        </w:rPr>
        <w:t xml:space="preserve">- </w:t>
      </w:r>
      <w:r>
        <w:rPr>
          <w:i/>
          <w:lang w:eastAsia="ko-KR"/>
        </w:rPr>
        <w:t xml:space="preserve">în dosarul nr. ………, martorului „M4...” nu i s-a repartizat niciun telefon mobil; </w:t>
      </w:r>
    </w:p>
    <w:p>
      <w:pPr>
        <w:pStyle w:val="Normal"/>
        <w:tabs>
          <w:tab w:val="clear" w:pos="708"/>
          <w:tab w:val="left" w:pos="851" w:leader="none"/>
        </w:tabs>
        <w:spacing w:before="0" w:after="0"/>
        <w:ind w:left="-1080" w:firstLine="540"/>
        <w:contextualSpacing/>
        <w:jc w:val="both"/>
        <w:rPr/>
      </w:pPr>
      <w:r>
        <w:rPr>
          <w:i/>
          <w:lang w:eastAsia="ko-KR"/>
        </w:rPr>
        <w:t xml:space="preserve">- în dosarul nr. ……., familia „M5…” a primit 3 (trei) telefoane mobile; </w:t>
      </w:r>
    </w:p>
    <w:p>
      <w:pPr>
        <w:pStyle w:val="Normal"/>
        <w:tabs>
          <w:tab w:val="clear" w:pos="708"/>
          <w:tab w:val="left" w:pos="851" w:leader="none"/>
        </w:tabs>
        <w:spacing w:before="0" w:after="0"/>
        <w:ind w:left="-1080" w:firstLine="540"/>
        <w:contextualSpacing/>
        <w:jc w:val="both"/>
        <w:rPr/>
      </w:pPr>
      <w:r>
        <w:rPr>
          <w:i/>
          <w:lang w:eastAsia="ko-KR"/>
        </w:rPr>
        <w:t xml:space="preserve">- în dosarul nr. ……, martorului „M7...” nu i s-a repartizat niciun telefon mobil; </w:t>
      </w:r>
    </w:p>
    <w:p>
      <w:pPr>
        <w:pStyle w:val="Normal"/>
        <w:tabs>
          <w:tab w:val="clear" w:pos="708"/>
          <w:tab w:val="left" w:pos="851" w:leader="none"/>
        </w:tabs>
        <w:spacing w:before="0" w:after="0"/>
        <w:ind w:left="-1080" w:firstLine="540"/>
        <w:contextualSpacing/>
        <w:jc w:val="both"/>
        <w:rPr/>
      </w:pPr>
      <w:r>
        <w:rPr>
          <w:i/>
          <w:lang w:eastAsia="ko-KR"/>
        </w:rPr>
        <w:t xml:space="preserve">- în dosarul nr. ……., martorului „M8...” nu i s-a repartizat niciun telefon mobil; </w:t>
      </w:r>
    </w:p>
    <w:p>
      <w:pPr>
        <w:pStyle w:val="Normal"/>
        <w:tabs>
          <w:tab w:val="clear" w:pos="708"/>
          <w:tab w:val="left" w:pos="851" w:leader="none"/>
        </w:tabs>
        <w:spacing w:before="0" w:after="0"/>
        <w:ind w:left="-1080" w:firstLine="540"/>
        <w:contextualSpacing/>
        <w:jc w:val="both"/>
        <w:rPr/>
      </w:pPr>
      <w:r>
        <w:rPr>
          <w:i/>
          <w:lang w:eastAsia="ko-KR"/>
        </w:rPr>
        <w:t>- în dosarul nr. ……., martorul „M11...” (aflat în penitenciar) nu a primit telefon mobil;</w:t>
      </w:r>
    </w:p>
    <w:p>
      <w:pPr>
        <w:pStyle w:val="Normal"/>
        <w:tabs>
          <w:tab w:val="clear" w:pos="708"/>
          <w:tab w:val="left" w:pos="851" w:leader="none"/>
        </w:tabs>
        <w:spacing w:before="0" w:after="0"/>
        <w:ind w:left="-1080" w:firstLine="540"/>
        <w:contextualSpacing/>
        <w:jc w:val="both"/>
        <w:rPr/>
      </w:pPr>
      <w:r>
        <w:rPr>
          <w:i/>
          <w:lang w:eastAsia="ko-KR"/>
        </w:rPr>
        <w:t>- dosarul nr. …, fiica martorei „M10...” (stabilită în străinătate) nu a primit niciun telefon mobil;</w:t>
      </w:r>
    </w:p>
    <w:p>
      <w:pPr>
        <w:pStyle w:val="Normal"/>
        <w:tabs>
          <w:tab w:val="clear" w:pos="708"/>
          <w:tab w:val="left" w:pos="851" w:leader="none"/>
        </w:tabs>
        <w:spacing w:before="0" w:after="0"/>
        <w:ind w:left="-1080" w:firstLine="540"/>
        <w:contextualSpacing/>
        <w:jc w:val="both"/>
        <w:rPr/>
      </w:pPr>
      <w:r>
        <w:rPr>
          <w:i/>
          <w:lang w:eastAsia="ko-KR"/>
        </w:rPr>
        <w:t xml:space="preserve">- în dosarul nr. ……, martora „M10...” a primit 1 (un) telefon mobil; </w:t>
      </w:r>
    </w:p>
    <w:p>
      <w:pPr>
        <w:pStyle w:val="Normal"/>
        <w:tabs>
          <w:tab w:val="clear" w:pos="708"/>
          <w:tab w:val="left" w:pos="851" w:leader="none"/>
        </w:tabs>
        <w:spacing w:before="0" w:after="0"/>
        <w:ind w:left="-1080" w:firstLine="540"/>
        <w:contextualSpacing/>
        <w:jc w:val="both"/>
        <w:rPr/>
      </w:pPr>
      <w:r>
        <w:rPr>
          <w:i/>
          <w:lang w:eastAsia="ko-KR"/>
        </w:rPr>
        <w:t>- în dosarul nr. ……., martora „M9...” a primit 1 (un) telefon mobil;</w:t>
      </w:r>
    </w:p>
    <w:p>
      <w:pPr>
        <w:pStyle w:val="Normal"/>
        <w:tabs>
          <w:tab w:val="clear" w:pos="708"/>
          <w:tab w:val="left" w:pos="851" w:leader="none"/>
        </w:tabs>
        <w:spacing w:before="0" w:after="0"/>
        <w:ind w:left="-1080" w:firstLine="540"/>
        <w:contextualSpacing/>
        <w:jc w:val="both"/>
        <w:rPr/>
      </w:pPr>
      <w:r>
        <w:rPr>
          <w:i/>
          <w:lang w:eastAsia="ko-KR"/>
        </w:rPr>
        <w:t xml:space="preserve">- în dosarul nr. ….., martorul „M12...” a primit 1 (un) telefon mobil; </w:t>
      </w:r>
    </w:p>
    <w:p>
      <w:pPr>
        <w:pStyle w:val="Normal"/>
        <w:tabs>
          <w:tab w:val="clear" w:pos="708"/>
          <w:tab w:val="left" w:pos="851" w:leader="none"/>
        </w:tabs>
        <w:spacing w:before="0" w:after="0"/>
        <w:ind w:left="-1080" w:firstLine="540"/>
        <w:contextualSpacing/>
        <w:jc w:val="both"/>
        <w:rPr/>
      </w:pPr>
      <w:r>
        <w:rPr>
          <w:i/>
          <w:lang w:eastAsia="ko-KR"/>
        </w:rPr>
        <w:t xml:space="preserve">- în dosarul nr. ….., „M13...” (aflat în penitenciar) nu a primit telefon mobil; </w:t>
      </w:r>
    </w:p>
    <w:p>
      <w:pPr>
        <w:pStyle w:val="Normal"/>
        <w:tabs>
          <w:tab w:val="clear" w:pos="708"/>
          <w:tab w:val="left" w:pos="851" w:leader="none"/>
        </w:tabs>
        <w:spacing w:before="0" w:after="0"/>
        <w:ind w:left="-1080" w:firstLine="540"/>
        <w:contextualSpacing/>
        <w:jc w:val="both"/>
        <w:rPr/>
      </w:pPr>
      <w:r>
        <w:rPr>
          <w:i/>
          <w:lang w:eastAsia="ko-KR"/>
        </w:rPr>
        <w:t xml:space="preserve">- în dosarul nr. ….., martora „M14......” a primit o cartelă SIM; </w:t>
      </w:r>
    </w:p>
    <w:p>
      <w:pPr>
        <w:pStyle w:val="Normal"/>
        <w:tabs>
          <w:tab w:val="clear" w:pos="708"/>
          <w:tab w:val="left" w:pos="851" w:leader="none"/>
        </w:tabs>
        <w:spacing w:before="0" w:after="0"/>
        <w:ind w:left="-1080" w:firstLine="540"/>
        <w:contextualSpacing/>
        <w:jc w:val="both"/>
        <w:rPr/>
      </w:pPr>
      <w:r>
        <w:rPr>
          <w:i/>
          <w:lang w:eastAsia="ko-KR"/>
        </w:rPr>
        <w:t xml:space="preserve">- în dosarul nr. ……., familia martorului „M15......” a primit 3 (trei) telefoane, iar familia martorului „M16......”, 2 (două) telefoane; </w:t>
      </w:r>
    </w:p>
    <w:p>
      <w:pPr>
        <w:pStyle w:val="Normal"/>
        <w:tabs>
          <w:tab w:val="clear" w:pos="708"/>
          <w:tab w:val="left" w:pos="851" w:leader="none"/>
        </w:tabs>
        <w:spacing w:before="0" w:after="0"/>
        <w:ind w:left="-1080" w:firstLine="540"/>
        <w:contextualSpacing/>
        <w:jc w:val="both"/>
        <w:rPr/>
      </w:pPr>
      <w:r>
        <w:rPr>
          <w:i/>
          <w:lang w:eastAsia="ko-KR"/>
        </w:rPr>
        <w:t xml:space="preserve">- în dosarul nr. ….., martorul „M17......” a primit 1 (un) telefon mobil; </w:t>
      </w:r>
    </w:p>
    <w:p>
      <w:pPr>
        <w:pStyle w:val="Normal"/>
        <w:tabs>
          <w:tab w:val="clear" w:pos="708"/>
          <w:tab w:val="left" w:pos="851" w:leader="none"/>
        </w:tabs>
        <w:spacing w:before="0" w:after="0"/>
        <w:ind w:left="-1080" w:firstLine="540"/>
        <w:contextualSpacing/>
        <w:jc w:val="both"/>
        <w:rPr/>
      </w:pPr>
      <w:r>
        <w:rPr>
          <w:i/>
          <w:lang w:eastAsia="ko-KR"/>
        </w:rPr>
        <w:t xml:space="preserve">- în dosarul nr. ……., martora „M18......” a primit 1 (un) telefon mobil; </w:t>
      </w:r>
    </w:p>
    <w:p>
      <w:pPr>
        <w:pStyle w:val="Normal"/>
        <w:tabs>
          <w:tab w:val="clear" w:pos="708"/>
          <w:tab w:val="left" w:pos="851" w:leader="none"/>
        </w:tabs>
        <w:spacing w:before="0" w:after="0"/>
        <w:ind w:left="-1080" w:firstLine="540"/>
        <w:contextualSpacing/>
        <w:jc w:val="both"/>
        <w:rPr/>
      </w:pPr>
      <w:r>
        <w:rPr>
          <w:i/>
          <w:lang w:eastAsia="ko-KR"/>
        </w:rPr>
        <w:t xml:space="preserve">- în dosarul nr. …….., martorul „M19......” a primit 1 (un) telefon mobil; </w:t>
      </w:r>
    </w:p>
    <w:p>
      <w:pPr>
        <w:pStyle w:val="Normal"/>
        <w:tabs>
          <w:tab w:val="clear" w:pos="708"/>
          <w:tab w:val="left" w:pos="851" w:leader="none"/>
        </w:tabs>
        <w:spacing w:before="0" w:after="0"/>
        <w:ind w:left="-1080" w:firstLine="540"/>
        <w:contextualSpacing/>
        <w:jc w:val="both"/>
        <w:rPr/>
      </w:pPr>
      <w:r>
        <w:rPr>
          <w:i/>
          <w:lang w:eastAsia="ko-KR"/>
        </w:rPr>
        <w:t xml:space="preserve">- în dosarul nr. ……, martorului „M20......” nu i s-a repartizat niciun telefon mobil; </w:t>
      </w:r>
    </w:p>
    <w:p>
      <w:pPr>
        <w:pStyle w:val="Normal"/>
        <w:tabs>
          <w:tab w:val="clear" w:pos="708"/>
          <w:tab w:val="left" w:pos="851" w:leader="none"/>
        </w:tabs>
        <w:spacing w:before="0" w:after="0"/>
        <w:ind w:left="-1080" w:firstLine="540"/>
        <w:contextualSpacing/>
        <w:jc w:val="both"/>
        <w:rPr/>
      </w:pPr>
      <w:r>
        <w:rPr>
          <w:i/>
          <w:lang w:eastAsia="ko-KR"/>
        </w:rPr>
        <w:t xml:space="preserve">- în dosarul nr. ……, martora „M21......” a primit 1 (un) telefon mobil; </w:t>
      </w:r>
    </w:p>
    <w:p>
      <w:pPr>
        <w:pStyle w:val="Normal"/>
        <w:tabs>
          <w:tab w:val="clear" w:pos="708"/>
          <w:tab w:val="left" w:pos="851" w:leader="none"/>
        </w:tabs>
        <w:spacing w:before="0" w:after="0"/>
        <w:ind w:left="-1080" w:firstLine="540"/>
        <w:contextualSpacing/>
        <w:jc w:val="both"/>
        <w:rPr/>
      </w:pPr>
      <w:r>
        <w:rPr>
          <w:i/>
          <w:lang w:eastAsia="ko-KR"/>
        </w:rPr>
        <w:t xml:space="preserve">- în dosarul nr. ……., privind o victimă minoră, nu s-a repartizat niciun telefon mobil; </w:t>
      </w:r>
    </w:p>
    <w:p>
      <w:pPr>
        <w:pStyle w:val="Normal"/>
        <w:tabs>
          <w:tab w:val="clear" w:pos="708"/>
          <w:tab w:val="left" w:pos="851" w:leader="none"/>
        </w:tabs>
        <w:spacing w:before="0" w:after="0"/>
        <w:ind w:left="-1080" w:firstLine="540"/>
        <w:contextualSpacing/>
        <w:jc w:val="both"/>
        <w:rPr/>
      </w:pPr>
      <w:r>
        <w:rPr>
          <w:i/>
          <w:lang w:eastAsia="ko-KR"/>
        </w:rPr>
        <w:t xml:space="preserve">- în dosarul nr. ……., familia martorului „M22......” a primit 2 (două) telefoane mobile; </w:t>
      </w:r>
    </w:p>
    <w:p>
      <w:pPr>
        <w:pStyle w:val="Normal"/>
        <w:tabs>
          <w:tab w:val="clear" w:pos="708"/>
          <w:tab w:val="left" w:pos="851" w:leader="none"/>
        </w:tabs>
        <w:spacing w:before="0" w:after="0"/>
        <w:ind w:left="-1080" w:firstLine="540"/>
        <w:contextualSpacing/>
        <w:jc w:val="both"/>
        <w:rPr>
          <w:i/>
          <w:i/>
          <w:lang w:eastAsia="ko-KR"/>
        </w:rPr>
      </w:pPr>
      <w:r>
        <w:rPr>
          <w:i/>
          <w:lang w:eastAsia="ko-KR"/>
        </w:rPr>
        <w:t>- în dosarul nr. …. familia cu pseudonimul „M23” a primit 2 (două) telefoane mobile</w:t>
      </w:r>
      <w:r>
        <w:rPr>
          <w:lang w:eastAsia="ko-KR"/>
        </w:rPr>
        <w:t>.</w:t>
      </w:r>
    </w:p>
    <w:p>
      <w:pPr>
        <w:pStyle w:val="Normal"/>
        <w:tabs>
          <w:tab w:val="clear" w:pos="708"/>
          <w:tab w:val="left" w:pos="851" w:leader="none"/>
        </w:tabs>
        <w:spacing w:before="0" w:after="0"/>
        <w:ind w:left="-1080" w:firstLine="540"/>
        <w:contextualSpacing/>
        <w:jc w:val="both"/>
        <w:rPr/>
      </w:pPr>
      <w:r>
        <w:rPr/>
        <w:t>Conform documentelor (</w:t>
      </w:r>
      <w:r>
        <w:rPr>
          <w:i/>
        </w:rPr>
        <w:t>file 476-483, 214-215, vol. 11)</w:t>
      </w:r>
      <w:r>
        <w:rPr/>
        <w:t xml:space="preserve">, serviciile de telefonie mobilă pentru personalul M.A.I. se achiziţionează în mod centralizat, X.....-ului fiindu-i solicitate anual necesităţile în acest sens, însă conducerea X.....a preferat să îşi achiziţioneze acest tip de servicii din fondul pentru protecţia martorilor, profitând de faptul că nimeni nu cunoştea care sunt necesităţile reale ale martorilor.  </w:t>
      </w:r>
    </w:p>
    <w:p>
      <w:pPr>
        <w:pStyle w:val="Normal"/>
        <w:tabs>
          <w:tab w:val="clear" w:pos="708"/>
          <w:tab w:val="left" w:pos="851" w:leader="none"/>
        </w:tabs>
        <w:spacing w:before="0" w:after="0"/>
        <w:ind w:left="-1080" w:firstLine="540"/>
        <w:contextualSpacing/>
        <w:jc w:val="both"/>
        <w:rPr/>
      </w:pPr>
      <w:r>
        <w:rPr/>
        <w:t xml:space="preserve">În cauză a fost identificată şi audiată, în calitate de </w:t>
      </w:r>
      <w:r>
        <w:rPr>
          <w:u w:val="single"/>
        </w:rPr>
        <w:t>martor, M71.....</w:t>
      </w:r>
      <w:r>
        <w:rPr/>
        <w:t>, agent de vânzări la S.C. O….. S.A., care a relatat (</w:t>
      </w:r>
      <w:r>
        <w:rPr>
          <w:i/>
        </w:rPr>
        <w:t>file 212-215, vol. 9</w:t>
      </w:r>
      <w:r>
        <w:rPr/>
        <w:t xml:space="preserve">) că </w:t>
      </w:r>
      <w:r>
        <w:rPr>
          <w:i/>
        </w:rPr>
        <w:t>l-a întâlnit pe I1... la o conferinţă organizată cu Serviciul de Telecomunicaţii Speciale, unde compania O….. a prezentat mai multe soluţii tehnice de profil. Ulterior, martora a primit pe adresa de email, pe care probabil I1... a reţinut-o cu prilejul conferinţei antemenţionate, o cerere de ofertă din partea X....., semnată de directorul instituţiei, împreună cu caietul de sarcini. Urmare a acestei cereri, transmise potrivit O.U.G. nr. 34/2006, în termenul solicitat, a făcut o ofertă către X....., după care la un anumit interval de timp, a fost informată că a obţinut contractul de prestări servicii de telefonie mobilă şi internet. Pe parcursul încheierii şi derulării contractului, martora a ţinut legătura cu I7..., I10....., M70..... şi cu directorul I1..., având şi două întâlniri la sediul X....., în biroul directorului. Valoarea contractului a fost stabilită ca valoare totală, însă O…… S.A. facturează lunar aceste servicii</w:t>
      </w:r>
      <w:r>
        <w:rPr/>
        <w:t>.</w:t>
      </w:r>
    </w:p>
    <w:p>
      <w:pPr>
        <w:pStyle w:val="Normal"/>
        <w:tabs>
          <w:tab w:val="clear" w:pos="708"/>
          <w:tab w:val="left" w:pos="851" w:leader="none"/>
        </w:tabs>
        <w:spacing w:before="0" w:after="0"/>
        <w:ind w:left="-1080" w:firstLine="540"/>
        <w:contextualSpacing/>
        <w:jc w:val="both"/>
        <w:rPr/>
      </w:pPr>
      <w:r>
        <w:rPr/>
        <w:t xml:space="preserve">De asemenea, a fost audiat </w:t>
      </w:r>
      <w:r>
        <w:rPr>
          <w:lang w:eastAsia="ko-KR"/>
        </w:rPr>
        <w:t>(</w:t>
      </w:r>
      <w:r>
        <w:rPr>
          <w:i/>
          <w:lang w:eastAsia="ko-KR"/>
        </w:rPr>
        <w:t>file 203-206, vol. 9</w:t>
      </w:r>
      <w:r>
        <w:rPr>
          <w:lang w:eastAsia="ko-KR"/>
        </w:rPr>
        <w:t>)</w:t>
      </w:r>
      <w:r>
        <w:rPr/>
        <w:t xml:space="preserve">, în calitate de </w:t>
      </w:r>
      <w:r>
        <w:rPr>
          <w:u w:val="single"/>
        </w:rPr>
        <w:t>martor, M72.....</w:t>
      </w:r>
      <w:r>
        <w:rPr/>
        <w:t xml:space="preserve">, director general al Direcţiei Generale Logistice din cadrul M.A.I., care a precizat că </w:t>
      </w:r>
      <w:r>
        <w:rPr>
          <w:i/>
        </w:rPr>
        <w:t>atribuţiile structurii aflate în subordinea sa sunt de a coordona activităţile din punct de vedere logistic, respectiv patrimoniul, armamentul, autotransporturile de toate tipurile, echiparea personalului la nivelul întregului minister. Pe zona de telefonie, se încheie un acord-cadru la nivelul M.A.I. şi contracte subsecvente la nivelul ordonatorului terţiar de credite din cadrul X.....Martorul a negat că ar fi semnat contractul încheiat cu S.C. O….., întrucât Direcţia Generală Logistică nu are în atribuţii aprobarea sau vizarea legalităţii acestor servicii de telefonie</w:t>
      </w:r>
      <w:r>
        <w:rPr/>
        <w:t>.</w:t>
      </w:r>
    </w:p>
    <w:p>
      <w:pPr>
        <w:pStyle w:val="Normal"/>
        <w:tabs>
          <w:tab w:val="clear" w:pos="708"/>
          <w:tab w:val="left" w:pos="851" w:leader="none"/>
        </w:tabs>
        <w:spacing w:before="0" w:after="0"/>
        <w:ind w:left="-1080" w:firstLine="540"/>
        <w:contextualSpacing/>
        <w:jc w:val="both"/>
        <w:rPr/>
      </w:pPr>
      <w:r>
        <w:rPr/>
        <w:t xml:space="preserve">Din </w:t>
      </w:r>
      <w:r>
        <w:rPr>
          <w:u w:val="single"/>
        </w:rPr>
        <w:t>declaraţia inculpatului I10...</w:t>
      </w:r>
      <w:r>
        <w:rPr/>
        <w:t xml:space="preserve">(18.12.2015, </w:t>
      </w:r>
      <w:r>
        <w:rPr>
          <w:i/>
        </w:rPr>
        <w:t>file 259-271, vol. 3</w:t>
      </w:r>
      <w:r>
        <w:rPr/>
        <w:t xml:space="preserve">) a reieşit, referitor la încheierea contractului cu compania O….., că </w:t>
      </w:r>
      <w:r>
        <w:rPr>
          <w:i/>
        </w:rPr>
        <w:t>necesarul de cartele SIM, minute, sms-uri şi trafic date incluse în abonament, precum şi de trafic date neinclus în abonament, necesarul de aparate de telefonie mobilă şi tablete a fost stabilit de I1... şi de şefii de servicii din cadrul X....., pe baza unui necesar care s-a concretizat într-un referat de necesitate. I10...a centralizat datele comunicate de şefii de servicii la nivelul structurii logistice, însă hotărârea a aparţinut şefilor de servicii şi directorului I1.... Din contractele anterioare încheiate cu alte companii de telefonie mobilă, X.....a beneficiat de circa 10 terminale mobile tip smartphone, circa 10 tablete şi alte circa 50 de terminale mobile simple. Aceste terminale nu au fost returnate companiei de telefonie mobilă, întrucât s-a prelungit contractul de comodat pentru încă un an. I10...a declarat că avea cunoştinţă de posibilitatea ca, pentru conducerea X.....şi câţiva lucrători, să fie furnizate serviciile de telefonie mobilă, pe baza acordului-cadru încheiat de M.A.I. cu operatori de telefonie mobilă, ca orice unitate a M.A.I. Inculpatul  a declarat că a discutat această posibilitate cu directorul I1..., discuţii pe care directorul le-a avut şi cu M34....., însă I1... a spus că nu doreşte să beneficieze de serviciile de telefonie mobilă oferite de M.A.I., pentru că era un număr mai mic de minute incluse în abonament, faţă de ceea ce îşi dorea el. Cu acel prilej, a afirmat că „necesităţile eu le stabilesc, eu ştiu cum trebuie făcut Programul”</w:t>
      </w:r>
      <w:r>
        <w:rPr/>
        <w:t>.</w:t>
      </w:r>
    </w:p>
    <w:p>
      <w:pPr>
        <w:pStyle w:val="Normal"/>
        <w:tabs>
          <w:tab w:val="clear" w:pos="708"/>
          <w:tab w:val="left" w:pos="851" w:leader="none"/>
        </w:tabs>
        <w:spacing w:before="0" w:after="0"/>
        <w:ind w:left="-1080" w:firstLine="540"/>
        <w:contextualSpacing/>
        <w:jc w:val="both"/>
        <w:rPr>
          <w:b/>
          <w:b/>
        </w:rPr>
      </w:pPr>
      <w:r>
        <w:rPr>
          <w:b/>
        </w:rPr>
        <w:t>6.</w:t>
      </w:r>
      <w:r>
        <w:rPr/>
        <w:t xml:space="preserve"> </w:t>
      </w:r>
      <w:r>
        <w:rPr>
          <w:b/>
          <w:u w:val="single"/>
        </w:rPr>
        <w:t>Cu privire la infracţiunea de influenţare a declaraţiilor, reţinută în sarcina inculpatului I1...</w:t>
      </w:r>
    </w:p>
    <w:p>
      <w:pPr>
        <w:pStyle w:val="Normal"/>
        <w:spacing w:before="0" w:after="0"/>
        <w:ind w:left="-1080" w:firstLine="540"/>
        <w:contextualSpacing/>
        <w:jc w:val="both"/>
        <w:rPr/>
      </w:pPr>
      <w:r>
        <w:rPr/>
        <w:t>În cauză a fost audiat (</w:t>
      </w:r>
      <w:r>
        <w:rPr>
          <w:i/>
        </w:rPr>
        <w:t>file 140-148, vol. 8</w:t>
      </w:r>
      <w:r>
        <w:rPr/>
        <w:t xml:space="preserve">), în calitate de martor (anterior sesizării din oficiu sub aspectul săvârşirii infracţiunii de influenţare a declaraţiilor), </w:t>
      </w:r>
      <w:r>
        <w:rPr>
          <w:u w:val="single"/>
        </w:rPr>
        <w:t>agentul şef principal M31.....</w:t>
      </w:r>
      <w:r>
        <w:rPr/>
        <w:t xml:space="preserve">, care a relatat că, </w:t>
      </w:r>
      <w:r>
        <w:rPr>
          <w:i/>
        </w:rPr>
        <w:t>în vara anului 2015, a fost chemat în repetate rânduri, de trei sau patru ori, în biroul directorului X....., I1..., ocazii cu care acesta i-a spus că i se întâmplă acele „lucruri neplăcute” pe care martorul le-a perceput ca măsuri de hărţuire profesională, din cauza atitudinii de contestare a autorităţii şefului său direct, I2..., dar şi din cauza faptului că a semnat reclamaţii alături de colegi, cu ocazia controalelor efectuate de I.G.P.R. Chestorul I1... i-a dat de înţeles că atâta vreme cât va persista în această atitudine de contestare a măsurilor luate de conducerea X.....şi de sesizare a conduitelor nelegale, va avea de suportat acelaşi tip de persecuţie profesională. Totodată, a încercat să rememoreze faptul că în trecut au avut şi o relaţie profesională bună, încercând să îl convingă că, în cazul în care îşi va schimba atitudinea, ar putea să beneficieze şi de un climat normal la locul de muncă. În acelaşi context, I1... i-a reproşat faptul că întocmeşte rapoarte cu privire la fiecare situaţie pe care o consideră nelegală şi că a înaintat aceste rapoarte pe linie ierarhică, în timp ce rapoartele întocmite împotriva sa nu au fost înaintate pe linie ierarhică, rămânând la nivelul unităţii. M31....a menţionat că, în cadrul X....., este de notorietate faptul că a sesizat comiterea unor infracţiuni, cu prilejul controalelor efectuate de I.G.P.R., fiind cunoscut şi faptul că a fost audiat, în calitate de martor, în două dosare penale, unul fiind pe rolul Parchetului Curţii de Apel B...... (în care a fost delegat I.G.P.R. pentru cercetări), iar celălalt fiind pe rolul D.N.A., fiind delegat D.G.A. pentru cercetări. Ambele dosare penale în care a fost audiat ca martor, privesc infracţiuni comise de conducerea X....., dar şi de ofiţerii de legătură ai martorului M2..., exclus din Program</w:t>
      </w:r>
      <w:r>
        <w:rPr/>
        <w:t>.</w:t>
      </w:r>
    </w:p>
    <w:p>
      <w:pPr>
        <w:pStyle w:val="Normal"/>
        <w:spacing w:before="0" w:after="0"/>
        <w:ind w:left="-1080" w:firstLine="540"/>
        <w:contextualSpacing/>
        <w:jc w:val="both"/>
        <w:rPr/>
      </w:pPr>
      <w:r>
        <w:rPr/>
        <w:t>Persoana vătămată M31....şi-a menţinut declaraţiile date în calitate de martor, cu menţiunea că se constituie parte civilă în procesul penal, fără a preciza pretenţiile civile (</w:t>
      </w:r>
      <w:r>
        <w:rPr>
          <w:i/>
        </w:rPr>
        <w:t>file 150-157, vol. 8</w:t>
      </w:r>
      <w:r>
        <w:rPr/>
        <w:t>).</w:t>
      </w:r>
    </w:p>
    <w:p>
      <w:pPr>
        <w:pStyle w:val="Normal"/>
        <w:spacing w:before="0" w:after="0"/>
        <w:ind w:left="-1080" w:firstLine="540"/>
        <w:contextualSpacing/>
        <w:jc w:val="both"/>
        <w:rPr/>
      </w:pPr>
      <w:r>
        <w:rPr/>
        <w:t>Procesul-verbal de redare (</w:t>
      </w:r>
      <w:r>
        <w:rPr>
          <w:i/>
        </w:rPr>
        <w:t>file 170-224, vol. 4</w:t>
      </w:r>
      <w:r>
        <w:rPr/>
        <w:t>) a convorbirii purtate, la 04 august 2015, în biroul chestorului I1..., se coroborează cu declaraţia martorului M31...... Astfel, după ce agentul de poliţie a relatat faptul că şeful Serviciului 2…., cms. şef I2..., în mod constant, îl hărţuieşte profesional („</w:t>
      </w:r>
      <w:r>
        <w:rPr>
          <w:b/>
          <w:i/>
        </w:rPr>
        <w:t>Domn’e, zici că e… ……, ăla!</w:t>
      </w:r>
      <w:r>
        <w:rPr/>
        <w:t>”, „</w:t>
      </w:r>
      <w:r>
        <w:rPr>
          <w:b/>
          <w:i/>
        </w:rPr>
        <w:t>Credeţi-mă că nu e… da’ să conduc 12 ore cu …. ăla, cu scaunu’ strâmb</w:t>
      </w:r>
      <w:r>
        <w:rPr/>
        <w:t>”, „</w:t>
      </w:r>
      <w:r>
        <w:rPr>
          <w:b/>
          <w:i/>
        </w:rPr>
        <w:t>Nu cred că mi-o fac singur, şefu’, că eu cred că muncesc de rup aici! Dacă nu muncesc mai mult ca toţi la un loc…</w:t>
      </w:r>
      <w:r>
        <w:rPr/>
        <w:t>”, „</w:t>
      </w:r>
      <w:r>
        <w:rPr>
          <w:b/>
          <w:i/>
        </w:rPr>
        <w:t>Poate nu sunt prea orientat… da’ de muncit, muncesc… îmi fac treaba cum trebuie, da’ prin ce trec…</w:t>
      </w:r>
      <w:r>
        <w:rPr/>
        <w:t>”, „</w:t>
      </w:r>
      <w:r>
        <w:rPr>
          <w:b/>
          <w:i/>
        </w:rPr>
        <w:t>Şi cele mai multe misiuni am primit</w:t>
      </w:r>
      <w:r>
        <w:rPr/>
        <w:t xml:space="preserve">”, „ </w:t>
      </w:r>
      <w:r>
        <w:rPr>
          <w:b/>
          <w:i/>
        </w:rPr>
        <w:t xml:space="preserve">Haideţi, să vă spun de ce sunt singuru’… pentru că ăia îşi iau libere fără </w:t>
      </w:r>
      <w:r>
        <w:rPr/>
        <w:t>…[</w:t>
      </w:r>
      <w:r>
        <w:rPr>
          <w:i/>
        </w:rPr>
        <w:t>neinteligibil</w:t>
      </w:r>
      <w:r>
        <w:rPr/>
        <w:t xml:space="preserve">]… </w:t>
      </w:r>
      <w:r>
        <w:rPr>
          <w:b/>
          <w:i/>
        </w:rPr>
        <w:t>rapoarte. Aia n-a zis nimeni, nu mai am scris nicăieri! Nici nu fac rapoarte! Le dă liber!</w:t>
      </w:r>
      <w:r>
        <w:rPr/>
        <w:t>”, „</w:t>
      </w:r>
      <w:r>
        <w:rPr>
          <w:b/>
          <w:i/>
        </w:rPr>
        <w:t>Că nu e că nu pot… eu pot… eu nu suport bătaia de joc şi incorectitudinea!</w:t>
      </w:r>
      <w:r>
        <w:rPr/>
        <w:t>”, „</w:t>
      </w:r>
      <w:r>
        <w:rPr>
          <w:b/>
          <w:i/>
        </w:rPr>
        <w:t>Şi cele mai multe misiuni am primit</w:t>
      </w:r>
      <w:r>
        <w:rPr/>
        <w:t>”, „</w:t>
      </w:r>
      <w:r>
        <w:rPr>
          <w:b/>
          <w:i/>
          <w:iCs/>
        </w:rPr>
        <w:t>Nu! Mă scol de la 3… M-am trezit azi-noapte şi mă gândeam că vin la muncă. De la 3 noaptea n-am mai putut să dorm</w:t>
      </w:r>
      <w:r>
        <w:rPr/>
        <w:t>”), directorul X.....a punctat că, în pofida faptului că era conştient de faptul că M31....îşi îndeplinea atribuţiile de serviciu („</w:t>
      </w:r>
      <w:r>
        <w:rPr>
          <w:b/>
          <w:i/>
        </w:rPr>
        <w:t xml:space="preserve">Ştii că nu e suficient în viaţă să munceşti </w:t>
      </w:r>
      <w:r>
        <w:rPr/>
        <w:t>…[</w:t>
      </w:r>
      <w:r>
        <w:rPr>
          <w:i/>
        </w:rPr>
        <w:t>neinteligibil</w:t>
      </w:r>
      <w:r>
        <w:rPr/>
        <w:t>]…!”), nu dorea să îşi exercite controlul ierarhic asupra cms. şef I2... („</w:t>
      </w:r>
      <w:r>
        <w:rPr>
          <w:b/>
          <w:i/>
          <w:iCs/>
        </w:rPr>
        <w:t>Deci ţi-am zis, atâta timp cât ești, eu n-o să pot să intervin niciodată peste cuvântul lui de comandă și a niciunuia dintre șefi!</w:t>
      </w:r>
      <w:r>
        <w:rPr/>
        <w:t>”, „</w:t>
      </w:r>
      <w:r>
        <w:rPr>
          <w:b/>
          <w:i/>
        </w:rPr>
        <w:t>Personal, n-am ce să ordon… El este șef de serviciu, da?</w:t>
      </w:r>
      <w:r>
        <w:rPr/>
        <w:t>”, „</w:t>
      </w:r>
      <w:r>
        <w:rPr>
          <w:b/>
          <w:i/>
          <w:color w:val="000000"/>
        </w:rPr>
        <w:t>Ia o găleată de apă și arunc-o peste ceva. Și se duce așa, da?</w:t>
      </w:r>
      <w:r>
        <w:rPr>
          <w:color w:val="000000"/>
        </w:rPr>
        <w:t xml:space="preserve"> </w:t>
      </w:r>
      <w:r>
        <w:rPr/>
        <w:t>…[</w:t>
      </w:r>
      <w:r>
        <w:rPr>
          <w:i/>
        </w:rPr>
        <w:t>neinteligibil</w:t>
      </w:r>
      <w:r>
        <w:rPr/>
        <w:t xml:space="preserve">]… </w:t>
      </w:r>
      <w:r>
        <w:rPr>
          <w:b/>
          <w:i/>
          <w:color w:val="000000"/>
        </w:rPr>
        <w:t>așa cu picătura. Pic, pic, pic, pic, pic, pic! Să vezi cât sapă picătura aia! De unde e aia cu picătura chinezească? Da? Din păcate, astea sunt. El e șef, tu ești subordonat</w:t>
      </w:r>
      <w:r>
        <w:rPr/>
        <w:t>”, „</w:t>
      </w:r>
      <w:r>
        <w:rPr>
          <w:b/>
          <w:i/>
          <w:color w:val="000000"/>
        </w:rPr>
        <w:t>Mai multe pârghii are să te toace picătură cu picătură, el decât ai tu</w:t>
      </w:r>
      <w:r>
        <w:rPr/>
        <w:t>”).</w:t>
      </w:r>
    </w:p>
    <w:p>
      <w:pPr>
        <w:pStyle w:val="Normal"/>
        <w:spacing w:before="0" w:after="0"/>
        <w:ind w:left="-1080" w:firstLine="540"/>
        <w:contextualSpacing/>
        <w:jc w:val="both"/>
        <w:rPr/>
      </w:pPr>
      <w:r>
        <w:rPr/>
        <w:t>În mod repetat şi lipsit de echivoc, chestorul I1... a punctat cauza problemelor profesionale ale a.s.p. M31....şi anume faptul că agentul de poliţie ar fi făcut reclamaţii la I.G.P.R. şi ar fi dat declaraţii în dosarele penale privind sesizările martorilor incluşi în Program, astfel:</w:t>
      </w:r>
    </w:p>
    <w:p>
      <w:pPr>
        <w:pStyle w:val="Normal"/>
        <w:spacing w:before="0" w:after="0"/>
        <w:ind w:left="-1080" w:firstLine="540"/>
        <w:contextualSpacing/>
        <w:jc w:val="both"/>
        <w:rPr/>
      </w:pPr>
      <w:r>
        <w:rPr/>
        <w:t>- „</w:t>
      </w:r>
      <w:r>
        <w:rPr>
          <w:b/>
          <w:i/>
        </w:rPr>
        <w:t>Dacă n-aveţi grijă de maşini… v-a mâncat în cur, să reclamaţi</w:t>
      </w:r>
      <w:r>
        <w:rPr/>
        <w:t>”;</w:t>
      </w:r>
    </w:p>
    <w:p>
      <w:pPr>
        <w:pStyle w:val="Normal"/>
        <w:spacing w:before="0" w:after="0"/>
        <w:ind w:left="-1080" w:firstLine="540"/>
        <w:contextualSpacing/>
        <w:jc w:val="both"/>
        <w:rPr/>
      </w:pPr>
      <w:r>
        <w:rPr/>
        <w:t>- „</w:t>
      </w:r>
      <w:r>
        <w:rPr>
          <w:b/>
          <w:i/>
        </w:rPr>
        <w:t>Păi, M31….., dacă tu te duci să reclami, ce vrei să spună? Să te pună că eşti aşa? Da? Bun!</w:t>
      </w:r>
      <w:r>
        <w:rPr/>
        <w:t>”;</w:t>
      </w:r>
    </w:p>
    <w:p>
      <w:pPr>
        <w:pStyle w:val="Normal"/>
        <w:spacing w:before="0" w:after="0"/>
        <w:ind w:left="-1080" w:firstLine="540"/>
        <w:contextualSpacing/>
        <w:jc w:val="both"/>
        <w:rPr/>
      </w:pPr>
      <w:r>
        <w:rPr/>
        <w:t>- „</w:t>
      </w:r>
      <w:r>
        <w:rPr>
          <w:b/>
          <w:i/>
        </w:rPr>
        <w:t>Şi atunci când ai început împotriva X.....-ului, a început toată lumea împotriva ta. Deci, nu neapărat că ar fi avut cineva ceva cu tine. Eşti destul de mare, nu mai eşti…</w:t>
      </w:r>
      <w:r>
        <w:rPr/>
        <w:t>”;</w:t>
      </w:r>
    </w:p>
    <w:p>
      <w:pPr>
        <w:pStyle w:val="Normal"/>
        <w:spacing w:before="0" w:after="0"/>
        <w:ind w:left="-1080" w:firstLine="540"/>
        <w:contextualSpacing/>
        <w:jc w:val="both"/>
        <w:rPr/>
      </w:pPr>
      <w:r>
        <w:rPr/>
        <w:t>- „</w:t>
      </w:r>
      <w:r>
        <w:rPr>
          <w:b/>
          <w:i/>
        </w:rPr>
        <w:t>Atâta timp cât ai semnat lista aia… Acolo, vrei să-ţi spun eu, voi ați semnat ca primarii</w:t>
      </w:r>
      <w:r>
        <w:rPr/>
        <w:t xml:space="preserve"> …[</w:t>
      </w:r>
      <w:r>
        <w:rPr>
          <w:i/>
        </w:rPr>
        <w:t>neinteligibil</w:t>
      </w:r>
      <w:r>
        <w:rPr/>
        <w:t xml:space="preserve">]… </w:t>
      </w:r>
      <w:r>
        <w:rPr>
          <w:b/>
          <w:i/>
        </w:rPr>
        <w:t xml:space="preserve">şi tu! Aia, făcută de alea, că vreau eu să mă împuşc, că </w:t>
      </w:r>
      <w:r>
        <w:rPr>
          <w:i/>
        </w:rPr>
        <w:t>…[cuvânt obscen]…</w:t>
      </w:r>
      <w:r>
        <w:rPr>
          <w:b/>
          <w:i/>
        </w:rPr>
        <w:t xml:space="preserve"> mea, care au făcut-o M99....şi toată lumea, da? Deci, dacă voi vă asociaţi, oameni de teapa asta, înseamnă că sunteţi la fel</w:t>
      </w:r>
      <w:r>
        <w:rPr/>
        <w:t>”;</w:t>
      </w:r>
    </w:p>
    <w:p>
      <w:pPr>
        <w:pStyle w:val="Normal"/>
        <w:spacing w:before="0" w:after="0"/>
        <w:ind w:left="-1080" w:firstLine="540"/>
        <w:contextualSpacing/>
        <w:jc w:val="both"/>
        <w:rPr/>
      </w:pPr>
      <w:r>
        <w:rPr/>
        <w:t>- „</w:t>
      </w:r>
      <w:r>
        <w:rPr>
          <w:b/>
          <w:i/>
          <w:iCs/>
        </w:rPr>
        <w:t>Dar le dau la toți:</w:t>
      </w:r>
      <w:r>
        <w:rPr>
          <w:iCs/>
        </w:rPr>
        <w:t xml:space="preserve"> </w:t>
      </w:r>
      <w:r>
        <w:rPr>
          <w:i/>
        </w:rPr>
        <w:t>«</w:t>
      </w:r>
      <w:r>
        <w:rPr>
          <w:i/>
          <w:iCs/>
        </w:rPr>
        <w:t>Dom’le, am și eu nevoie …</w:t>
      </w:r>
      <w:r>
        <w:rPr>
          <w:i/>
        </w:rPr>
        <w:t>»,</w:t>
      </w:r>
      <w:r>
        <w:rPr>
          <w:i/>
          <w:iCs/>
        </w:rPr>
        <w:t xml:space="preserve"> </w:t>
      </w:r>
      <w:r>
        <w:rPr>
          <w:i/>
        </w:rPr>
        <w:t>«</w:t>
      </w:r>
      <w:r>
        <w:rPr>
          <w:i/>
          <w:iCs/>
        </w:rPr>
        <w:t>Da, drum bun! Du-te!</w:t>
      </w:r>
      <w:r>
        <w:rPr>
          <w:i/>
        </w:rPr>
        <w:t>»</w:t>
      </w:r>
      <w:r>
        <w:rPr>
          <w:iCs/>
        </w:rPr>
        <w:t xml:space="preserve"> </w:t>
      </w:r>
      <w:r>
        <w:rPr>
          <w:b/>
          <w:i/>
          <w:iCs/>
        </w:rPr>
        <w:t xml:space="preserve">Dar în ideea în care văd că nici n-am probleme cu ei. Dar la tine, dacă toată ziua… la mine vine I2….: </w:t>
      </w:r>
      <w:r>
        <w:rPr>
          <w:i/>
        </w:rPr>
        <w:t>«</w:t>
      </w:r>
      <w:r>
        <w:rPr>
          <w:i/>
          <w:iCs/>
        </w:rPr>
        <w:t>M31….,M31 iar a făcut raport!</w:t>
      </w:r>
      <w:r>
        <w:rPr>
          <w:i/>
        </w:rPr>
        <w:t>»</w:t>
      </w:r>
      <w:r>
        <w:rPr>
          <w:i/>
          <w:iCs/>
        </w:rPr>
        <w:t xml:space="preserve"> </w:t>
      </w:r>
      <w:r>
        <w:rPr>
          <w:b/>
          <w:i/>
          <w:iCs/>
        </w:rPr>
        <w:t xml:space="preserve">Iar vine controlu’, iar vine alea… </w:t>
      </w:r>
      <w:r>
        <w:rPr/>
        <w:t>”;</w:t>
      </w:r>
    </w:p>
    <w:p>
      <w:pPr>
        <w:pStyle w:val="Normal"/>
        <w:spacing w:before="0" w:after="0"/>
        <w:ind w:left="-1080" w:firstLine="540"/>
        <w:contextualSpacing/>
        <w:jc w:val="both"/>
        <w:rPr/>
      </w:pPr>
      <w:r>
        <w:rPr/>
        <w:t>- „</w:t>
      </w:r>
      <w:r>
        <w:rPr>
          <w:b/>
          <w:i/>
          <w:iCs/>
        </w:rPr>
        <w:t>Ştii cum e? Ca la un câine. E câinele pe partea aia și tu dai cu bățul prin gard. Uite,</w:t>
      </w:r>
      <w:r>
        <w:rPr>
          <w:iCs/>
        </w:rPr>
        <w:t xml:space="preserve"> …</w:t>
      </w:r>
      <w:r>
        <w:rPr>
          <w:i/>
          <w:iCs/>
        </w:rPr>
        <w:t>[cuvânt obscen]…</w:t>
      </w:r>
      <w:r>
        <w:rPr>
          <w:b/>
          <w:i/>
          <w:iCs/>
        </w:rPr>
        <w:t>! Nici nu dai în câine, nici câinele nu te mușcă pe tine. Dai cu bățu’ prin gard. Păi, câinele ăla ce vrei să … Da’, da’ și dacă a rupt gardu’ câinele ăla, te sfâşie. Dacă a rupt gardu’ câinele ăla, tu-i dai cu bâta în cap. Cam așa se întâmplă</w:t>
      </w:r>
      <w:r>
        <w:rPr/>
        <w:t>”;</w:t>
      </w:r>
    </w:p>
    <w:p>
      <w:pPr>
        <w:pStyle w:val="Normal"/>
        <w:spacing w:before="0" w:after="0"/>
        <w:ind w:left="-1080" w:firstLine="540"/>
        <w:contextualSpacing/>
        <w:jc w:val="both"/>
        <w:rPr/>
      </w:pPr>
      <w:r>
        <w:rPr/>
        <w:t>- „</w:t>
      </w:r>
      <w:r>
        <w:rPr>
          <w:b/>
          <w:i/>
          <w:color w:val="000000"/>
        </w:rPr>
        <w:t>Faptul că o chestie așa cum este, nu i se datorează 5% lu’ I2…. și 95% ție...</w:t>
      </w:r>
      <w:r>
        <w:rPr/>
        <w:t>”;</w:t>
      </w:r>
    </w:p>
    <w:p>
      <w:pPr>
        <w:pStyle w:val="Normal"/>
        <w:spacing w:before="0" w:after="0"/>
        <w:ind w:left="-1080" w:firstLine="540"/>
        <w:contextualSpacing/>
        <w:jc w:val="both"/>
        <w:rPr/>
      </w:pPr>
      <w:r>
        <w:rPr/>
        <w:t>- „</w:t>
      </w:r>
      <w:r>
        <w:rPr>
          <w:b/>
          <w:i/>
          <w:color w:val="000000"/>
        </w:rPr>
        <w:t xml:space="preserve">Bun! Tu cum ai semnat? Tu cum ai semnat? Tu cum ai semnat împotriva </w:t>
      </w:r>
      <w:r>
        <w:rPr>
          <w:b/>
          <w:i/>
        </w:rPr>
        <w:t>la alții</w:t>
      </w:r>
      <w:r>
        <w:rPr>
          <w:b/>
          <w:i/>
          <w:color w:val="000000"/>
        </w:rPr>
        <w:t>? În grup așa?</w:t>
      </w:r>
      <w:r>
        <w:rPr/>
        <w:t>”;</w:t>
      </w:r>
    </w:p>
    <w:p>
      <w:pPr>
        <w:pStyle w:val="Normal"/>
        <w:spacing w:before="0" w:after="0"/>
        <w:ind w:left="-1080" w:firstLine="540"/>
        <w:contextualSpacing/>
        <w:jc w:val="both"/>
        <w:rPr/>
      </w:pPr>
      <w:r>
        <w:rPr/>
        <w:t>- „</w:t>
      </w:r>
      <w:r>
        <w:rPr>
          <w:b/>
          <w:i/>
          <w:color w:val="000000"/>
        </w:rPr>
        <w:t>Păi, c</w:t>
      </w:r>
      <w:r>
        <w:rPr>
          <w:b/>
          <w:i/>
        </w:rPr>
        <w:t xml:space="preserve">e se cere împotriva mea. Mers acolo, cu </w:t>
      </w:r>
      <w:r>
        <w:rPr>
          <w:i/>
        </w:rPr>
        <w:t>…[neinteligibil]…</w:t>
      </w:r>
      <w:r>
        <w:rPr>
          <w:b/>
          <w:i/>
        </w:rPr>
        <w:t xml:space="preserve"> în doru lelii. De bani nu știu, de așezat...</w:t>
      </w:r>
      <w:r>
        <w:rPr/>
        <w:t>”;</w:t>
      </w:r>
    </w:p>
    <w:p>
      <w:pPr>
        <w:pStyle w:val="Normal"/>
        <w:spacing w:before="0" w:after="0"/>
        <w:ind w:left="-1080" w:firstLine="540"/>
        <w:contextualSpacing/>
        <w:jc w:val="both"/>
        <w:rPr/>
      </w:pPr>
      <w:r>
        <w:rPr/>
        <w:t>- „</w:t>
      </w:r>
      <w:r>
        <w:rPr>
          <w:b/>
          <w:i/>
          <w:color w:val="000000"/>
        </w:rPr>
        <w:t>Taci. Toată chestia asta a fost pentru că voi ați început și voi ați făcut și ați semnat lista la 11 inși, da? Ai semnat-o?</w:t>
      </w:r>
      <w:r>
        <w:rPr/>
        <w:t>”;</w:t>
      </w:r>
    </w:p>
    <w:p>
      <w:pPr>
        <w:pStyle w:val="Normal"/>
        <w:spacing w:before="0" w:after="0"/>
        <w:ind w:left="-1080" w:firstLine="540"/>
        <w:contextualSpacing/>
        <w:jc w:val="both"/>
        <w:rPr/>
      </w:pPr>
      <w:r>
        <w:rPr/>
        <w:t>- „</w:t>
      </w:r>
      <w:r>
        <w:rPr>
          <w:b/>
          <w:i/>
          <w:color w:val="000000"/>
        </w:rPr>
        <w:t xml:space="preserve">Păi și atunci? </w:t>
      </w:r>
      <w:r>
        <w:rPr>
          <w:i/>
        </w:rPr>
        <w:t>…[neinteligibil]…</w:t>
      </w:r>
      <w:r>
        <w:rPr>
          <w:b/>
          <w:i/>
        </w:rPr>
        <w:t xml:space="preserve"> împotriva ta. Deci, întotdeauna la o acțiune, există reacțiune</w:t>
      </w:r>
      <w:r>
        <w:rPr/>
        <w:t>”;</w:t>
      </w:r>
    </w:p>
    <w:p>
      <w:pPr>
        <w:pStyle w:val="Normal"/>
        <w:spacing w:before="0" w:after="0"/>
        <w:ind w:left="-1080" w:firstLine="540"/>
        <w:contextualSpacing/>
        <w:jc w:val="both"/>
        <w:rPr/>
      </w:pPr>
      <w:r>
        <w:rPr/>
        <w:t>- „</w:t>
      </w:r>
      <w:r>
        <w:rPr>
          <w:b/>
          <w:i/>
        </w:rPr>
        <w:t>Adică un meci este care pe care, ți-o spun clar!</w:t>
      </w:r>
      <w:r>
        <w:rPr/>
        <w:t>”;</w:t>
      </w:r>
    </w:p>
    <w:p>
      <w:pPr>
        <w:pStyle w:val="Normal"/>
        <w:spacing w:before="0" w:after="0"/>
        <w:ind w:left="-1080" w:firstLine="540"/>
        <w:contextualSpacing/>
        <w:jc w:val="both"/>
        <w:rPr/>
      </w:pPr>
      <w:r>
        <w:rPr/>
        <w:t>- „</w:t>
      </w:r>
      <w:r>
        <w:rPr>
          <w:b/>
          <w:i/>
        </w:rPr>
        <w:t>Da’ tu făcând toate astea cu IGP, cu Corpul de Control, cu Sindicat, cu trimis de toate astea...</w:t>
      </w:r>
      <w:r>
        <w:rPr/>
        <w:t>”;</w:t>
      </w:r>
    </w:p>
    <w:p>
      <w:pPr>
        <w:pStyle w:val="Normal"/>
        <w:spacing w:before="0" w:after="0"/>
        <w:ind w:left="-1080" w:firstLine="540"/>
        <w:contextualSpacing/>
        <w:jc w:val="both"/>
        <w:rPr/>
      </w:pPr>
      <w:r>
        <w:rPr/>
        <w:t>- „</w:t>
      </w:r>
      <w:r>
        <w:rPr>
          <w:b/>
          <w:i/>
          <w:color w:val="000000"/>
        </w:rPr>
        <w:t>Atâta timp cât voi înaintați rapoartele astea mai departe, atunci în loc de un dușman ai 40</w:t>
      </w:r>
      <w:r>
        <w:rPr/>
        <w:t>”;</w:t>
      </w:r>
    </w:p>
    <w:p>
      <w:pPr>
        <w:pStyle w:val="Normal"/>
        <w:spacing w:before="0" w:after="0"/>
        <w:ind w:left="-1080" w:firstLine="540"/>
        <w:contextualSpacing/>
        <w:jc w:val="both"/>
        <w:rPr/>
      </w:pPr>
      <w:r>
        <w:rPr/>
        <w:t>- „</w:t>
      </w:r>
      <w:r>
        <w:rPr>
          <w:b/>
          <w:i/>
          <w:color w:val="000000"/>
        </w:rPr>
        <w:t xml:space="preserve">Toate tâmpeniile alea, </w:t>
      </w:r>
      <w:r>
        <w:rPr>
          <w:b/>
          <w:i/>
        </w:rPr>
        <w:t>hau-au-au, reclamații că a asfaltat I1…..! Băi, a făcut-o pentru el... Că a făcut parcare</w:t>
      </w:r>
      <w:r>
        <w:rPr/>
        <w:t>”;</w:t>
      </w:r>
    </w:p>
    <w:p>
      <w:pPr>
        <w:pStyle w:val="Normal"/>
        <w:spacing w:before="0" w:after="0"/>
        <w:ind w:left="-1080" w:firstLine="540"/>
        <w:contextualSpacing/>
        <w:jc w:val="both"/>
        <w:rPr/>
      </w:pPr>
      <w:r>
        <w:rPr/>
        <w:t>- „</w:t>
      </w:r>
      <w:r>
        <w:rPr>
          <w:b/>
          <w:i/>
        </w:rPr>
        <w:t>Te apuci să faci declarații de M54…., te apuci să faci și la martori.</w:t>
      </w:r>
      <w:r>
        <w:rPr/>
        <w:t xml:space="preserve"> …[</w:t>
      </w:r>
      <w:r>
        <w:rPr>
          <w:i/>
        </w:rPr>
        <w:t>neinteligibil</w:t>
      </w:r>
      <w:r>
        <w:rPr/>
        <w:t xml:space="preserve">]… </w:t>
      </w:r>
      <w:r>
        <w:rPr>
          <w:b/>
          <w:i/>
        </w:rPr>
        <w:t>și tu discuții pe acolo. Și gura bate curu’. Că dacă ești tare în clanță pe acolo și ceri:</w:t>
      </w:r>
      <w:r>
        <w:rPr/>
        <w:t xml:space="preserve"> </w:t>
      </w:r>
      <w:r>
        <w:rPr>
          <w:i/>
        </w:rPr>
        <w:t>«Bă, lasă că fac eu!»</w:t>
      </w:r>
      <w:r>
        <w:rPr/>
        <w:t xml:space="preserve"> </w:t>
      </w:r>
      <w:r>
        <w:rPr>
          <w:b/>
          <w:i/>
        </w:rPr>
        <w:t>Îi arăți tu, da? Crede-mă, gura bate curu’</w:t>
      </w:r>
      <w:r>
        <w:rPr/>
        <w:t>”;</w:t>
      </w:r>
    </w:p>
    <w:p>
      <w:pPr>
        <w:pStyle w:val="Normal"/>
        <w:spacing w:before="0" w:after="0"/>
        <w:ind w:left="-1080" w:firstLine="540"/>
        <w:contextualSpacing/>
        <w:jc w:val="both"/>
        <w:rPr/>
      </w:pPr>
      <w:r>
        <w:rPr/>
        <w:t>- „</w:t>
      </w:r>
      <w:r>
        <w:rPr>
          <w:b/>
          <w:i/>
        </w:rPr>
        <w:t>Dar în afară că ai mai pus, ai mai dat cu noroi pe imaginea Oficiului, altceva n-ai făcut...</w:t>
      </w:r>
      <w:r>
        <w:rPr/>
        <w:t>”;</w:t>
      </w:r>
    </w:p>
    <w:p>
      <w:pPr>
        <w:pStyle w:val="Normal"/>
        <w:spacing w:before="0" w:after="0"/>
        <w:ind w:left="-1080" w:firstLine="540"/>
        <w:contextualSpacing/>
        <w:jc w:val="both"/>
        <w:rPr/>
      </w:pPr>
      <w:r>
        <w:rPr/>
        <w:t>- „</w:t>
      </w:r>
      <w:r>
        <w:rPr>
          <w:b/>
          <w:i/>
          <w:color w:val="000000"/>
        </w:rPr>
        <w:t>Da? Deci, eu îți spun clar! Pe I2…. nu-l schimbă nimeni așa</w:t>
      </w:r>
      <w:r>
        <w:rPr/>
        <w:t>”;</w:t>
      </w:r>
    </w:p>
    <w:p>
      <w:pPr>
        <w:pStyle w:val="Normal"/>
        <w:spacing w:before="0" w:after="0"/>
        <w:ind w:left="-1080" w:firstLine="540"/>
        <w:contextualSpacing/>
        <w:jc w:val="both"/>
        <w:rPr>
          <w:color w:val="000000"/>
        </w:rPr>
      </w:pPr>
      <w:r>
        <w:rPr/>
        <w:t>- „</w:t>
      </w:r>
      <w:r>
        <w:rPr>
          <w:b/>
          <w:i/>
          <w:color w:val="000000"/>
        </w:rPr>
        <w:t xml:space="preserve">Cum la fel, să înțeleagă și ăștia. Că nici </w:t>
      </w:r>
      <w:r>
        <w:rPr>
          <w:b/>
          <w:i/>
        </w:rPr>
        <w:t>pe I1…. nu-l schimbă nimeni așa. Nu-l schimbă, da?</w:t>
      </w:r>
      <w:r>
        <w:rPr/>
        <w:t>”.</w:t>
      </w:r>
    </w:p>
    <w:p>
      <w:pPr>
        <w:pStyle w:val="Normal"/>
        <w:spacing w:before="0" w:after="0"/>
        <w:ind w:left="-1080" w:firstLine="540"/>
        <w:contextualSpacing/>
        <w:jc w:val="both"/>
        <w:rPr/>
      </w:pPr>
      <w:r>
        <w:rPr/>
        <w:t>Concomitent cu reproşurile aduse, chestorul I1... a încercat să evidenţieze faptul că o schimbare de atitudine, constând în renunţarea la reclamaţii şi declaraţii defavorabile conducerii X....., ar schimba, în mod cert, comportamentul şefilor, în sensul renunţării la măsurile de hărţuire profesională:</w:t>
      </w:r>
    </w:p>
    <w:p>
      <w:pPr>
        <w:pStyle w:val="Normal"/>
        <w:spacing w:before="0" w:after="0"/>
        <w:ind w:left="-1080" w:firstLine="540"/>
        <w:contextualSpacing/>
        <w:jc w:val="both"/>
        <w:rPr/>
      </w:pPr>
      <w:r>
        <w:rPr/>
        <w:t>- „</w:t>
      </w:r>
      <w:r>
        <w:rPr>
          <w:b/>
          <w:i/>
        </w:rPr>
        <w:t>Deci, tocmai în ideea că erai cel mai bun de-acolo, din ăia… Dacă ăilalţi… deci nu… Adică, dacă unii fie sunt proşti, fie sunt bătuţi în cap, fie sunt veniţi de la ţară… la tine chiar am pretenţii că eşti un om… Băi, eşti de-aici, de lângă B......! Nu eşti trăit în creierul munţilor</w:t>
      </w:r>
      <w:r>
        <w:rPr/>
        <w:t>”;</w:t>
      </w:r>
    </w:p>
    <w:p>
      <w:pPr>
        <w:pStyle w:val="Normal"/>
        <w:spacing w:before="0" w:after="0"/>
        <w:ind w:left="-1080" w:firstLine="540"/>
        <w:contextualSpacing/>
        <w:jc w:val="both"/>
        <w:rPr/>
      </w:pPr>
      <w:r>
        <w:rPr/>
        <w:t>- „</w:t>
      </w:r>
      <w:r>
        <w:rPr>
          <w:b/>
          <w:i/>
        </w:rPr>
        <w:t>Aveai deschidere la mine, la toată lumea, da? Bun! Erau o multitudine de soluţii, pe care, da…? Tu ţi-ai găsit să te lupţi tu singur cu toţi. Deci, aici chiar că nu te-am înţeles…!</w:t>
      </w:r>
      <w:r>
        <w:rPr/>
        <w:t>”;</w:t>
      </w:r>
    </w:p>
    <w:p>
      <w:pPr>
        <w:pStyle w:val="Normal"/>
        <w:spacing w:before="0" w:after="0"/>
        <w:ind w:left="-1080" w:firstLine="540"/>
        <w:contextualSpacing/>
        <w:jc w:val="both"/>
        <w:rPr/>
      </w:pPr>
      <w:r>
        <w:rPr/>
        <w:t>- „</w:t>
      </w:r>
      <w:r>
        <w:rPr>
          <w:b/>
          <w:i/>
          <w:iCs/>
        </w:rPr>
        <w:t>Da? Hai, du-te pe serviciu! Da? Deci, ţi-am zis, dacă-ți găsești vreun răspuns la nivelul maturităţii…</w:t>
      </w:r>
      <w:r>
        <w:rPr>
          <w:iCs/>
        </w:rPr>
        <w:t xml:space="preserve"> </w:t>
      </w:r>
      <w:r>
        <w:rPr/>
        <w:t xml:space="preserve">”; </w:t>
      </w:r>
    </w:p>
    <w:p>
      <w:pPr>
        <w:pStyle w:val="Normal"/>
        <w:spacing w:before="0" w:after="0"/>
        <w:ind w:left="-1080" w:firstLine="540"/>
        <w:contextualSpacing/>
        <w:jc w:val="both"/>
        <w:rPr/>
      </w:pPr>
      <w:r>
        <w:rPr/>
        <w:t>- „</w:t>
      </w:r>
      <w:r>
        <w:rPr>
          <w:i/>
        </w:rPr>
        <w:t>«Uite, domne’! Da,</w:t>
      </w:r>
      <w:r>
        <w:rPr/>
        <w:t xml:space="preserve"> …[</w:t>
      </w:r>
      <w:r>
        <w:rPr>
          <w:i/>
        </w:rPr>
        <w:t>neinteligibil]…, ăsta sunt! Bun! Am avut o anumită atitudine până acum. Bun! Zi-mi dumneata ce vrei să fac ca să fie treaba bine?»</w:t>
      </w:r>
      <w:r>
        <w:rPr/>
        <w:t>”;</w:t>
      </w:r>
    </w:p>
    <w:p>
      <w:pPr>
        <w:pStyle w:val="Normal"/>
        <w:spacing w:before="0" w:after="0"/>
        <w:ind w:left="-1080" w:firstLine="540"/>
        <w:contextualSpacing/>
        <w:jc w:val="both"/>
        <w:rPr/>
      </w:pPr>
      <w:r>
        <w:rPr/>
        <w:t>- „</w:t>
      </w:r>
      <w:r>
        <w:rPr>
          <w:b/>
          <w:i/>
          <w:color w:val="000000"/>
        </w:rPr>
        <w:t>Deci, crede-mă… Cât o să o ții așa, același răspuns</w:t>
      </w:r>
      <w:r>
        <w:rPr/>
        <w:t xml:space="preserve">”; </w:t>
      </w:r>
    </w:p>
    <w:p>
      <w:pPr>
        <w:pStyle w:val="Normal"/>
        <w:spacing w:before="0" w:after="0"/>
        <w:ind w:left="-1080" w:firstLine="540"/>
        <w:contextualSpacing/>
        <w:jc w:val="both"/>
        <w:rPr/>
      </w:pPr>
      <w:r>
        <w:rPr/>
        <w:t>- „</w:t>
      </w:r>
      <w:r>
        <w:rPr>
          <w:b/>
          <w:i/>
          <w:color w:val="000000"/>
        </w:rPr>
        <w:t>Te duci la el</w:t>
      </w:r>
      <w:r>
        <w:rPr>
          <w:b/>
          <w:i/>
        </w:rPr>
        <w:t>:</w:t>
      </w:r>
      <w:r>
        <w:rPr/>
        <w:t xml:space="preserve"> „</w:t>
      </w:r>
      <w:r>
        <w:rPr>
          <w:i/>
        </w:rPr>
        <w:t>«Domne’, da’ uite! M-am hotărât astăzi... Gata! M-am... Așa. Hai să stăm de vorbă. Spune-mi ce vrei de la mine, eu aia fac»</w:t>
      </w:r>
      <w:r>
        <w:rPr/>
        <w:t xml:space="preserve"> </w:t>
      </w:r>
      <w:r>
        <w:rPr>
          <w:b/>
          <w:i/>
        </w:rPr>
        <w:t>Bun! Posibil să îți spună să faci și lucruri care nu-ți convin. Mă, fă-le!</w:t>
      </w:r>
      <w:r>
        <w:rPr/>
        <w:t xml:space="preserve">”; </w:t>
      </w:r>
    </w:p>
    <w:p>
      <w:pPr>
        <w:pStyle w:val="Normal"/>
        <w:spacing w:before="0" w:after="0"/>
        <w:ind w:left="-1080" w:firstLine="540"/>
        <w:contextualSpacing/>
        <w:jc w:val="both"/>
        <w:rPr/>
      </w:pPr>
      <w:r>
        <w:rPr/>
        <w:t>-„</w:t>
      </w:r>
      <w:r>
        <w:rPr>
          <w:b/>
          <w:i/>
        </w:rPr>
        <w:t>O să vezi că, nu zic în două zile sau într-o săptămână, o să vezi că într-o lună de zile se va schimba și atitudinea lui</w:t>
      </w:r>
      <w:r>
        <w:rPr/>
        <w:t xml:space="preserve">”; </w:t>
      </w:r>
    </w:p>
    <w:p>
      <w:pPr>
        <w:pStyle w:val="Normal"/>
        <w:spacing w:before="0" w:after="0"/>
        <w:ind w:left="-1080" w:firstLine="540"/>
        <w:contextualSpacing/>
        <w:jc w:val="both"/>
        <w:rPr/>
      </w:pPr>
      <w:r>
        <w:rPr/>
        <w:t>- „</w:t>
      </w:r>
      <w:r>
        <w:rPr>
          <w:b/>
          <w:i/>
          <w:color w:val="000000"/>
        </w:rPr>
        <w:t>Îți spun că nu o să mai ai presiunea asta pe tine. Pentru că de aia îți zic:</w:t>
      </w:r>
      <w:r>
        <w:rPr>
          <w:color w:val="000000"/>
        </w:rPr>
        <w:t xml:space="preserve"> </w:t>
      </w:r>
      <w:r>
        <w:rPr/>
        <w:t>…[</w:t>
      </w:r>
      <w:r>
        <w:rPr>
          <w:i/>
        </w:rPr>
        <w:t>neinteligibil</w:t>
      </w:r>
      <w:r>
        <w:rPr/>
        <w:t xml:space="preserve">]… </w:t>
      </w:r>
      <w:r>
        <w:rPr>
          <w:b/>
          <w:i/>
          <w:color w:val="000000"/>
        </w:rPr>
        <w:t>și bățul. Dacă tu îi dai</w:t>
      </w:r>
      <w:r>
        <w:rPr>
          <w:color w:val="000000"/>
        </w:rPr>
        <w:t xml:space="preserve"> </w:t>
      </w:r>
      <w:r>
        <w:rPr/>
        <w:t>…[</w:t>
      </w:r>
      <w:r>
        <w:rPr>
          <w:i/>
        </w:rPr>
        <w:t>neinteligibil</w:t>
      </w:r>
      <w:r>
        <w:rPr/>
        <w:t xml:space="preserve">]… </w:t>
      </w:r>
      <w:r>
        <w:rPr>
          <w:b/>
          <w:i/>
        </w:rPr>
        <w:t>cu bățul prin ăla...</w:t>
      </w:r>
      <w:r>
        <w:rPr/>
        <w:t xml:space="preserve">”; </w:t>
      </w:r>
    </w:p>
    <w:p>
      <w:pPr>
        <w:pStyle w:val="Normal"/>
        <w:spacing w:before="0" w:after="0"/>
        <w:ind w:left="-1080" w:firstLine="540"/>
        <w:contextualSpacing/>
        <w:jc w:val="both"/>
        <w:rPr/>
      </w:pPr>
      <w:r>
        <w:rPr/>
        <w:t>- „</w:t>
      </w:r>
      <w:r>
        <w:rPr>
          <w:b/>
          <w:i/>
          <w:color w:val="000000"/>
        </w:rPr>
        <w:t xml:space="preserve">Deci, crede-mă! Eu de aia zic: astea sunt exact ce-ţi spuneam eu ţie! Dai cu băţul printre gard la câine şi ăla să nu latre, să stea să doarmă, să </w:t>
      </w:r>
      <w:r>
        <w:rPr>
          <w:b/>
          <w:i/>
        </w:rPr>
        <w:t>dea din coadă când dai tu cu băţul! N-ai cum! Deci, ţi-am zis: dacă vrei să-ţi fie mai bine, analizează-ţi</w:t>
      </w:r>
      <w:r>
        <w:rPr/>
        <w:t>…[</w:t>
      </w:r>
      <w:r>
        <w:rPr>
          <w:i/>
        </w:rPr>
        <w:t>neinteligibil</w:t>
      </w:r>
      <w:r>
        <w:rPr/>
        <w:t xml:space="preserve">]… </w:t>
      </w:r>
      <w:r>
        <w:rPr>
          <w:b/>
          <w:i/>
        </w:rPr>
        <w:t>De tine depinde în cea mai mare parte!</w:t>
      </w:r>
      <w:r>
        <w:rPr/>
        <w:t xml:space="preserve">”. </w:t>
      </w:r>
    </w:p>
    <w:p>
      <w:pPr>
        <w:pStyle w:val="Normal"/>
        <w:spacing w:before="0" w:after="0"/>
        <w:ind w:left="-1080" w:firstLine="540"/>
        <w:contextualSpacing/>
        <w:jc w:val="both"/>
        <w:rPr/>
      </w:pPr>
      <w:r>
        <w:rPr/>
        <w:t>Sesizările formulate şi declaraţiile date de a.s.p. M31....au fost identificate, în parte, astfel:</w:t>
      </w:r>
    </w:p>
    <w:p>
      <w:pPr>
        <w:pStyle w:val="Normal"/>
        <w:spacing w:before="0" w:after="0"/>
        <w:ind w:left="-1080" w:firstLine="540"/>
        <w:contextualSpacing/>
        <w:jc w:val="both"/>
        <w:rPr/>
      </w:pPr>
      <w:r>
        <w:rPr/>
        <w:t>- raportul întocmit de a.s.p. M31....., din data de 04.04.2012 (</w:t>
      </w:r>
      <w:r>
        <w:rPr>
          <w:i/>
        </w:rPr>
        <w:t>file 176-177, vol. 16</w:t>
      </w:r>
      <w:r>
        <w:rPr/>
        <w:t>), înaintat de către I.G.P.R. Direcţiei Naţionale Anticorupţie, împreună cu raportul de control nr. ……./10.02.2015 (la care a fost ataşat materialul de control nr. ……), prin care a sesizat faptul că I1... a dispus efectuarea unei misiuni fictive, cu autovehiculul ……, documentele fiind întocmite în fals. Astfel, sub pretextul organizării unei misiuni de însoţire a unui martor – fără corespondent în realitate - M31....s-a deplasat într-o localitate din judeţul C…., în data de 19.12.2011, de unde a adus un porc la sediul X.....În aceeaşi zi, 19.12.2011, au preparat mâncarea care a fost servită a doua zi, la 20.12.2011, în sala Oficiului. În data de 20.12.2011, M31....a declarat că nu a fost în misiune, în judeţul C…., aşa cum este menţionat în foaia de parcurs.</w:t>
      </w:r>
    </w:p>
    <w:p>
      <w:pPr>
        <w:pStyle w:val="Normal"/>
        <w:spacing w:before="0" w:after="0"/>
        <w:ind w:left="-1080" w:firstLine="540"/>
        <w:contextualSpacing/>
        <w:jc w:val="both"/>
        <w:rPr/>
      </w:pPr>
      <w:r>
        <w:rPr/>
        <w:t>- raportul întocmit de a.s.p. M31....., din data de 10.01.2015 (</w:t>
      </w:r>
      <w:r>
        <w:rPr>
          <w:i/>
        </w:rPr>
        <w:t>file 99-108, vol. 16</w:t>
      </w:r>
      <w:r>
        <w:rPr/>
        <w:t>), înaintat de către I.G.P.R. Direcţiei Naţionale Anticorupţie, împreună cu raportul de control nr. …../10.02.2015, prin care a sesizat infracţiunile de deturnare de fonduri, abuz în serviciu, fals intelectual, uz de fals, divulgarea informaţiilor secrete de serviciu. În cuprinsul raportului, agentul de poliţie a făcut referire şi la celelalte sesizări: „</w:t>
      </w:r>
      <w:r>
        <w:rPr>
          <w:i/>
        </w:rPr>
        <w:t xml:space="preserve">eu şi colegii mei dorim să ştim de ce faptele care constituie infracţiuni nu au fost declinate la unitatea de parchet competentă, neînaintarea către parchet a acestor fapte, constituie tot infracţiune, de favorizarea infractorului </w:t>
      </w:r>
      <w:r>
        <w:rPr/>
        <w:t xml:space="preserve">”; </w:t>
      </w:r>
    </w:p>
    <w:p>
      <w:pPr>
        <w:pStyle w:val="Normal"/>
        <w:spacing w:before="0" w:after="0"/>
        <w:ind w:left="-1080" w:firstLine="540"/>
        <w:contextualSpacing/>
        <w:jc w:val="both"/>
        <w:rPr/>
      </w:pPr>
      <w:r>
        <w:rPr/>
        <w:t>- declaraţia (</w:t>
      </w:r>
      <w:r>
        <w:rPr>
          <w:i/>
        </w:rPr>
        <w:t>file 111-114, vol. 15</w:t>
      </w:r>
      <w:r>
        <w:rPr/>
        <w:t>) dată de M31....., în calitate de martor, la 14.01.2015, în dosarul nr. .... (conexat prezentei cauze), al Direcţiei Naţionale Anticorupţie, Secţia de combatere a corupţiei, în cadrul căreia a relatat aspecte relevante sub aspectul săvârşirii infracţiunilor de luare de mită şi abuz în serviciu, de către cms. şef I4..., în raport cu martorul protejat M2..., reluând şi aspectele sesizate în raportul din 10.01.2015, respectiv săvârşirea infracţiunilor de abuz în serviciu şi divulgarea informaţiilor secrete de serviciu, de către I1....</w:t>
      </w:r>
    </w:p>
    <w:p>
      <w:pPr>
        <w:pStyle w:val="Normal"/>
        <w:spacing w:before="0" w:after="0"/>
        <w:ind w:left="-1080" w:firstLine="540"/>
        <w:contextualSpacing/>
        <w:jc w:val="both"/>
        <w:rPr>
          <w:b/>
          <w:b/>
        </w:rPr>
      </w:pPr>
      <w:r>
        <w:rPr>
          <w:b/>
        </w:rPr>
        <w:t xml:space="preserve">7. </w:t>
      </w:r>
      <w:r>
        <w:rPr>
          <w:b/>
          <w:u w:val="single"/>
        </w:rPr>
        <w:t>Cu privire la infracţiunea de abuz în serviciu, reţinută în sarcina inculpaţilor I4... şi I5..., în legătură cu persoanele vătămate „M23......” şi „M23A......</w:t>
      </w:r>
      <w:r>
        <w:rPr>
          <w:b/>
        </w:rPr>
        <w:t xml:space="preserve">”: </w:t>
      </w:r>
      <w:r>
        <w:rPr>
          <w:b/>
          <w:u w:val="single"/>
        </w:rPr>
        <w:t xml:space="preserve"> </w:t>
      </w:r>
    </w:p>
    <w:p>
      <w:pPr>
        <w:pStyle w:val="Standard"/>
        <w:spacing w:before="0" w:after="0"/>
        <w:ind w:left="-1080" w:firstLine="540"/>
        <w:contextualSpacing/>
        <w:jc w:val="both"/>
        <w:rPr/>
      </w:pPr>
      <w:r>
        <w:rPr>
          <w:lang w:val="ro-RO"/>
        </w:rPr>
        <w:t xml:space="preserve">În data de 27.07.2015, o persoană inclusă în Programul de Protecţie a Martorilor – „M23......”, care a solicitat acordarea statutului de martor ameninţat şi protejarea datelor de identitate, a formulat o plângere penală, împotriva angajaţilor X… (X.....), sub aspectul săvârşirii infracţiunii de </w:t>
      </w:r>
      <w:r>
        <w:rPr>
          <w:i/>
          <w:lang w:val="ro-RO"/>
        </w:rPr>
        <w:t>abuz în serviciu,</w:t>
      </w:r>
      <w:r>
        <w:rPr>
          <w:lang w:val="ro-RO"/>
        </w:rPr>
        <w:t xml:space="preserve"> </w:t>
      </w:r>
      <w:r>
        <w:rPr>
          <w:i/>
          <w:lang w:val="ro-RO"/>
        </w:rPr>
        <w:t>dacă funcţionarul a obţinut pentru sine ori pentru altul un folos necuvenit</w:t>
      </w:r>
      <w:r>
        <w:rPr>
          <w:lang w:val="ro-RO"/>
        </w:rPr>
        <w:t>, prev. de art. 297 alin. (1) din Codul penal, rap. la art. 13/2 din Legea nr. 78/2000. Persoana care a depus plângerea penală a declarat iniţial că nu doreşte să participe în procesul penal ca persoană vătămată, dar acceptă să fie audiată ca martor, conform art. 81 alin. (2) din Codul de procedură penală.</w:t>
      </w:r>
    </w:p>
    <w:p>
      <w:pPr>
        <w:pStyle w:val="Standard"/>
        <w:spacing w:before="0" w:after="0"/>
        <w:ind w:left="-1080" w:firstLine="540"/>
        <w:contextualSpacing/>
        <w:jc w:val="both"/>
        <w:rPr/>
      </w:pPr>
      <w:r>
        <w:rPr>
          <w:lang w:val="ro-RO"/>
        </w:rPr>
        <w:t>Prin ordonanţa nr. ………, din data de …..07.2015, s-a dispus acordarea statutului de martor ameninţat şi protecţia datelor de identitate, prin acordarea pseudonimului „M23......”.</w:t>
      </w:r>
    </w:p>
    <w:p>
      <w:pPr>
        <w:pStyle w:val="Standard"/>
        <w:spacing w:before="0" w:after="0"/>
        <w:ind w:left="-1080" w:firstLine="540"/>
        <w:contextualSpacing/>
        <w:jc w:val="both"/>
        <w:rPr/>
      </w:pPr>
      <w:r>
        <w:rPr>
          <w:lang w:val="ro-RO"/>
        </w:rPr>
        <w:t xml:space="preserve">În </w:t>
      </w:r>
      <w:r>
        <w:rPr>
          <w:u w:val="single"/>
          <w:lang w:val="ro-RO"/>
        </w:rPr>
        <w:t>cuprinsul plângerii penale</w:t>
      </w:r>
      <w:r>
        <w:rPr>
          <w:lang w:val="ro-RO"/>
        </w:rPr>
        <w:t xml:space="preserve"> (</w:t>
      </w:r>
      <w:r>
        <w:rPr>
          <w:i/>
          <w:lang w:val="ro-RO"/>
        </w:rPr>
        <w:t>procesul-verbal file 90-92, vol. 8</w:t>
      </w:r>
      <w:r>
        <w:rPr>
          <w:lang w:val="ro-RO"/>
        </w:rPr>
        <w:t>) au fost sesizate următoarele:</w:t>
      </w:r>
    </w:p>
    <w:p>
      <w:pPr>
        <w:pStyle w:val="Normal"/>
        <w:spacing w:before="0" w:after="0"/>
        <w:ind w:left="-1080" w:firstLine="540"/>
        <w:contextualSpacing/>
        <w:jc w:val="both"/>
        <w:rPr/>
      </w:pPr>
      <w:r>
        <w:rPr>
          <w:i/>
        </w:rPr>
        <w:t>În cursul anului 2013, martora „M23......” a fost inclusă în Programul de Protecţie a Martorilor şi, pe parcursul derulării Programului, ofiţerii X.....au exercitat presiuni asupra martorei, în vederea obţinerii acordului acesteia pentru luarea unor măsuri care ar fi presupus cheltuieli inutile, în detrimentul celor utile. Urmare a acestor presiuni, martora a formulat o serie de sesizări administrative, la care a ataşat şi înregistrări private, pentru a se verifica existenţa unor abateri disciplinare. Potrivit percepţiei martorei, ceea ce a urmat reprezintă comportamente nelegale ale ofiţerilor X....., motivate numai de dorinţa de răzbunare a acestora. Martora a învederat că, în mai multe rânduri, a observat că autoturismul pe care îl conducea era oprit fără niciun motiv de echipaje de poliţie rutieră, iar, cu prilejul controalelor, lucrătorii de poliţie au afirmat că nu au nicio vină pentru respectivele controale, întrucât aşa au primit „ordin de la B......”. Un astfel de incident a avut loc în data de 25 martie 2015, când martora s-a deplasat la înmormântarea unei rude de gradul I. Lucrătorii echipajului de poliţie rutieră au oprit autoturismul condus de către martoră, la ieşirea de pe autostrada …, în mun. P….. şi au cerut la control atât actele conducătoarei auto, cât şi ale soţului acesteia, care ocupa scaunul dreapta faţă. Martora a menţionat că, la 25 martie 2015, soţul său avea suspendat dreptul de a conduce autovehicule, situaţie care s-a menţinut până în prezent. Potrivit suspiciunilor martorei, controalele rutiere au fost iniţiate de către ofiţerii X....., cu scopul de a depista o eventuală faptă de conducere a unui autovehicul cu permisul suspendat, în scopul excluderii din Program. Un alt tip de persecuţie iniţiat de către ofiţerii X.....a fost acela de a determina lucrătorii de poliţie desemnaţi cu supravegherea martorei şi a soţului acesteia, în calitate de inculpaţi într-un dosar penal aflat pe rolul instanţelor de judecată, de a le impune un program practic permanent, în ceea  ce priveşte obligaţia de a se prezenta la secţia de poliţie, în cadrul măsurii preventive de control judiciar. Astfel, deşi în dosarul penal în care s-a luat măsura preventivă a controlului judiciar faţă de martoră şi soţul acesteia, toţi inculpaţii din respectiva cauză penală (peste 20 inculpaţi) au obligaţia de a se prezenta la secţia de poliţie o dată pe săptămână, faţă de martoră şi soţul acesteia s-a instituit, în mod arbitrar, un program diferit: prezenţa obligatorie de 3 ori pe săptămână, din care 2 zile fixe şi una aleatorie, denumită „control inopinat”. Un alt tip de comportament abuziv este acela de a nu se înmâna martorei nicio dovadă cu privire la faptul că a adus la cunoştinţa ofiţerilor X.....deplasările pe care urmează a le efectua în afara oraşului în care locuieşte, fiind expusă acuzaţiilor de a fi încălcat obligaţiile asumate, în calitate de persoană inclusă în Programul Naţional de Protecţie a Martorilor. În situaţiile anterior menţionate, martora era vizitată la locuinţă de ofiţerii X....., la ore nepotrivite (de exemplu, ora 23:00), fiind obligată să dea o declaraţie, care rămânea la angajaţii X....., fără a i se înmâna vreun înscris cu privire la această procedură. În pofida numeroaselor sesizări formulate de martoră, comportamentul ofiţerilor X.....nu a fost revizuit, dimpotrivă, aceştia au devenit mult mai agresivi, solicitându-i martorei să formuleze cerere de ieşire din Program, în situaţia în care nu este de acord cu măsurile impuse</w:t>
      </w:r>
      <w:r>
        <w:rPr/>
        <w:t>.</w:t>
      </w:r>
    </w:p>
    <w:p>
      <w:pPr>
        <w:pStyle w:val="Normal"/>
        <w:spacing w:before="0" w:after="0"/>
        <w:ind w:left="-1080" w:firstLine="540"/>
        <w:contextualSpacing/>
        <w:jc w:val="both"/>
        <w:rPr/>
      </w:pPr>
      <w:r>
        <w:rPr/>
        <w:t xml:space="preserve">În data de 29.07.2015, </w:t>
      </w:r>
      <w:r>
        <w:rPr>
          <w:u w:val="single"/>
        </w:rPr>
        <w:t>martora cu pseudonimul „M23......</w:t>
      </w:r>
      <w:r>
        <w:rPr/>
        <w:t>” a fost audiată (</w:t>
      </w:r>
      <w:r>
        <w:rPr>
          <w:i/>
        </w:rPr>
        <w:t>file 93-97, vol. 8</w:t>
      </w:r>
      <w:r>
        <w:rPr/>
        <w:t xml:space="preserve">), ocazie cu care </w:t>
      </w:r>
      <w:r>
        <w:rPr>
          <w:i/>
        </w:rPr>
        <w:t>şi-a menţinut cele sesizate în plângerea penală şi a relatat şi alte aspecte, care i s-au părut abuzive şi şicanatorii ale personalului din cadrul X.....astfel, pe parcursul derulării Programului, ofiţerii de legătură desemnaţi ai X.....pentru martoră au fost cms. şef I4... – cu identitatea acoperită „M67.....” şi cms. şef I5... – cu identitatea acoperită „M73.....”. „M23......” a declarat că acest comportament şicanatoriu al ofiţerilor de legătură ai X..... asupra familiei sale are ca scop determinarea lor de a renunţa de bună voie la programul de protecţie. De fiecare dată când au intrat în contact cu cei de la X.....au fost ameninţaţi că vor fi excluşi din Program, singura cale prin care li s-a dat de înţeles că pot evita măsura excluderii fiind suportarea abuzurilor, sens în care a mai exemplificat, după cum urmează: în perioada septembrie 2013 – martie 2015, martorei i s-a interzis să-şi viziteze mama, aflată în stare gravă (cancer în formă terminală şi pancreatită), cu o singură excepţie, după care i s-a pus în vedere că, pe viitor, dacă va mai dori să o viziteze va trebui să fie însoţită de escorta X.....care va trebui să fie „găzduită peste noapte” în locuinţa persoanei bolnave. Pe de altă parte, martorei nu i s-a adus la cunoştinţă modalitatea în care i s-au calculat veniturile lunare la care are dreptul împreună cu membri familiei sale, în temeiul legii. La momentul intrării în Programul de Protecţie, martora avea calitatea de avocat şi înregistra un venit net lunar de 2.500 euro, atestat de contract de asistenţă juridică şi chitanţe fiscale, în timp ce în prezent primeşte o indemnizaţie de 900 lei. După intrarea în Program, martora nu a mai obţinut venituri în calitate de avocat, fiind nevoită să se întreţină din veniturile plătite de X....., deşi, în urma solicitărilor X....., a făcut dovada acestui venit de 2.500 euro cu documente legale, respectiv registru încasări şi plăţi, chitanţiere, declaraţii de venit, decizii de impunere, etc. Venitul de 900 lei este total disproporţionat cu venitul realizat de martoră înainte de a formula denunţul care a condus la includerea sa în Programul de Protecţie, cu atât mai mult că politica declarată a X.....este că garantează un venit similar celui pe care martorul l-a avut înainte de intrarea în Program</w:t>
      </w:r>
      <w:r>
        <w:rPr/>
        <w:t xml:space="preserve">. </w:t>
      </w:r>
    </w:p>
    <w:p>
      <w:pPr>
        <w:pStyle w:val="Normal"/>
        <w:spacing w:before="0" w:after="0"/>
        <w:ind w:left="-1080" w:firstLine="540"/>
        <w:contextualSpacing/>
        <w:jc w:val="both"/>
        <w:rPr/>
      </w:pPr>
      <w:r>
        <w:rPr/>
        <w:t xml:space="preserve">În cauză a fost audiat şi soţul martorei „M23......”, căruia i s-a acordat, de asemenea statutul de martor ameninţat, fiindu-i protejată identitatea prin acordarea pseudonimului „M23A......”. </w:t>
      </w:r>
    </w:p>
    <w:p>
      <w:pPr>
        <w:pStyle w:val="Normal"/>
        <w:spacing w:before="0" w:after="0"/>
        <w:ind w:left="-1080" w:firstLine="540"/>
        <w:contextualSpacing/>
        <w:jc w:val="both"/>
        <w:rPr/>
      </w:pPr>
      <w:r>
        <w:rPr/>
        <w:t xml:space="preserve">Din </w:t>
      </w:r>
      <w:r>
        <w:rPr>
          <w:u w:val="single"/>
        </w:rPr>
        <w:t>declaraţia martorului „M23A......”</w:t>
      </w:r>
      <w:r>
        <w:rPr/>
        <w:t xml:space="preserve"> (</w:t>
      </w:r>
      <w:r>
        <w:rPr>
          <w:i/>
          <w:u w:val="single"/>
        </w:rPr>
        <w:t>file 110-122, vol. 8</w:t>
      </w:r>
      <w:r>
        <w:rPr/>
        <w:t xml:space="preserve">) a reieşit că, </w:t>
      </w:r>
      <w:r>
        <w:rPr>
          <w:i/>
        </w:rPr>
        <w:t>în luna septembrie 2013, a fost inclus în Programul de Protecţie a Martorilor, prin ordonanţa procurorilor Direcţiei Naţionale Anticorupţie, împreună cu soţia şi fiica. Întrucât au fost probleme în derularea Programului şi numeroasele sesizări pe care martorul le-a transmis ofiţerilor de legătură au rămas fără rezultat, în cursul lunii aprilie 2014, a  formulat un memoriu adresat Direcţiei Naţionale Anticorupţie, pentru a fi înaintat persoanelor cu drept de control asupra funcţionarilor din X.....Sesizarea antemenţionată a avut un efect contrar, întrucât problemele martorului şi ale familiei sale nu numai că nu s-au rezolvat, ci, dimpotrivă, s-au agravat, aceştia fiind supuşi la numeroase „şicane” din partea ofiţerilor de legătură. În aceeaşi lună în care au formulat reclamaţiile administrative, respectiv aprilie 2014, în mod abuziv, familia martorului a fost mutată forţat dintr-un apartament de 2 camere din zona ….., într-un apartament de 4 camere situat în zona …... Măsura a fost luată împotriva voinţei martorilor, fiind dezavantajoasă din mai multe considerente. Astfel, noua locuinţă este situată departe de şcoala fiicei minore a martorilor, aceasta fiind expusă unui pericol suplimentar prin distanţa pe care trebuie să o parcurgă de la noua locuinţă şi până la şcoală. Înainte de mutare, fiica martorilor mergea până la şcoală pe jos, o distanţă parcursă în circa 3 minute, iar, după schimbarea locuinţei la o distanţă mai mare de şcoală, de circa 7-8 km, este necesară deplasarea minorei cu autobuzul şi apoi cu tramvaiul, pe distanţă de trei staţii, la care se adaugă aproximativ 10 de minute de mers pe jos. Zona în care au fost relocaţi martorii este rău famată, plină de persoane de etnie rromă, care au aparenţa unor infractori, strângându-se în grupuri de câte 20-30, chiar în faţa blocului în care locuiesc. Un alt dezavantaj major constă în aceea că în locuinţa martorilor nu este instalat niciun sistem de securitate, spre deosebire de vechea locaţie unde era instalat. Sentimentul de insecuritate este mărit şi din cauza faptului că o cheie de la uşa de acces în apartament a rămas la proprietar şi li s-a pus în vedere martorilor că nu au voie să schimbe încuietoarea. De asemenea, proprietarul nu le permite accesul într-unul dintre dormitoare, fiind încuiat cu o cheie care se află la el, astfel încât nu dispun de mai mult spaţiu în raport cu vechiul apartament de 2 camere. Deşi acum apartamentul este de 4 camere, martorii pot folosi doar trei camere, însă de mici dimensiuni şi insalubre. În ceea ce priveşte confortul şi igiena noului apartament, acestea sunt deplorabile. Martorul a declarat că au încercat în repetate rânduri să igienizeze apartamentul, însă este inutil orice demers, întrucât igrasia a cuprins peretele exterior al dormitorului în care stă fiica lor. Mirosul se extinde în întregul apartament şi crede că aceasta este cauza unor infecţii respiratorii puternice, care au pus-o pe minoră în imposibilitate de a se prezenta la şcoală o perioadă de 3 săptămâni, fiind şi internată la spital. În acelaşi bloc se află un apartament de închiriat, mult mai bine amenajat şi igienizat, identic cu al martorilor şi, în urma discuţiei cu proprietarul acestuia, au aflat că acesta doreşte să îl închirieze cu 1.000 lei/lună, reprezentând un preţ la jumătate faţă de cel plătit de X.....pentru apartamentul în care locuiesc, chiria lunară fiind de 430 euro/lună, în condiţiile în care utilităţile se plătesc separat. La momentul mutării, pretextul invocat de ofiţerii de legătură pentru relocarea martorilor „M23A......” şi „M23......”, împreună cu fiica lor minoră, a fost acela că ar fi intervenit un pericol, fără a se preciza în ce constă acest pericol şi fără dispoziţia procurorului sau a judecătorului. Insistând să afle în ce constă pericolul, ofiţerii de legătură le-au transmis că aveau în vedere faptul că adresa era cunoscută în dosarul în care cei doi sunt inculpaţi, unde, au avut iniţial măsura obligării de a nu părăsi localitatea B......, după care măsura interdicţiei de a părăsi ţara (cu interdicţia de a-şi schimba locuinţa) şi, ulterior, control judiciar. În mod evident, nu era vorba de apariţia niciunui pericol, întrucât adresa martorilor era publică la dosar din luna martie 2013, iar mutarea „forţată” a avut loc în aprilie 2014. În pofida împotrivirii martorilor de a se muta, ofiţerii de legătură I4... şi I5... au efectuat presiuni, prin ameninţări directe şi indirecte şi printr-o hărţuială continuă, pentru a-i determina să-şi schimbe locuinţa într-o locaţie aleasă de ei. Aceştia au hotărât abia după un an de la data la care martorii locuiau în locuinţa iniţială că ar fi intervenit un element de noutate în ceea ce priveşte existenţa unei stări de pericol şi, astfel, au fost nevoiţi să se mute în noua locuinţă. Ameninţările au constat în aceea că dacă refuză mutarea vor fi excluşi din Program şi li se va retrage ajutorul financiar. Au invocat o stare de pericol care nu au justificat-o în niciun fel, dar – coincidenţă sau nu – acest lucru s-a întâmplat exact la data expirării contractului de închiriere al apartamentului din zona ….., deşi proprietarul a fost de acord cu reînnoirea contractului</w:t>
      </w:r>
      <w:r>
        <w:rPr/>
        <w:t xml:space="preserve">. </w:t>
      </w:r>
    </w:p>
    <w:p>
      <w:pPr>
        <w:pStyle w:val="Normal"/>
        <w:spacing w:before="0" w:after="0"/>
        <w:ind w:left="-1080" w:firstLine="540"/>
        <w:contextualSpacing/>
        <w:jc w:val="both"/>
        <w:rPr/>
      </w:pPr>
      <w:r>
        <w:rPr/>
        <w:t>Cu ocazia mutării din locuinţă, în data de 03.04.2014, martorul „M23......” a efectuat o înregistrare ambientală privată, care a fost predată organelor de urmărire penală (</w:t>
      </w:r>
      <w:r>
        <w:rPr>
          <w:i/>
        </w:rPr>
        <w:t>proces-verbal de predare-primire,</w:t>
      </w:r>
      <w:r>
        <w:rPr/>
        <w:t xml:space="preserve"> </w:t>
      </w:r>
      <w:r>
        <w:rPr>
          <w:i/>
        </w:rPr>
        <w:t>file 99-100, vol. 8</w:t>
      </w:r>
      <w:r>
        <w:rPr/>
        <w:t>).</w:t>
      </w:r>
    </w:p>
    <w:p>
      <w:pPr>
        <w:pStyle w:val="Normal"/>
        <w:spacing w:before="0" w:after="0"/>
        <w:ind w:left="-1080" w:firstLine="540"/>
        <w:contextualSpacing/>
        <w:jc w:val="both"/>
        <w:rPr/>
      </w:pPr>
      <w:r>
        <w:rPr/>
        <w:t xml:space="preserve">Din </w:t>
      </w:r>
      <w:r>
        <w:rPr>
          <w:u w:val="single"/>
        </w:rPr>
        <w:t>procesul-verbal de redare a convorbirii ambientale din 03.04.2014</w:t>
      </w:r>
      <w:r>
        <w:rPr/>
        <w:t xml:space="preserve"> (</w:t>
      </w:r>
      <w:r>
        <w:rPr>
          <w:i/>
        </w:rPr>
        <w:t>file 428-437, vol. 4</w:t>
      </w:r>
      <w:r>
        <w:rPr/>
        <w:t>), a reieşit că relocarea nu a avut la bază o stare de pericol, ci doar faptul că a expirat contractul de închiriere şi s-a urmărit încheierea unui alt contract de închiriere: I4...:</w:t>
      </w:r>
      <w:r>
        <w:rPr>
          <w:b/>
        </w:rPr>
        <w:t xml:space="preserve"> </w:t>
      </w:r>
      <w:r>
        <w:rPr/>
        <w:t>„</w:t>
      </w:r>
      <w:r>
        <w:rPr>
          <w:b/>
          <w:i/>
        </w:rPr>
        <w:t xml:space="preserve">...aşa cum v-am spus aseară am discutat cu şefii noștri </w:t>
      </w:r>
      <w:r>
        <w:rPr>
          <w:i/>
        </w:rPr>
        <w:t>...[neinteligibil]...</w:t>
      </w:r>
      <w:r>
        <w:rPr>
          <w:b/>
          <w:i/>
        </w:rPr>
        <w:t xml:space="preserve"> decizia de a rămâne aicia.</w:t>
      </w:r>
      <w:r>
        <w:rPr>
          <w:rFonts w:eastAsia="Calibri"/>
          <w:b/>
          <w:i/>
        </w:rPr>
        <w:t xml:space="preserve"> Rămâneți, nu este niciun fel de problemă, însă obligațiile noastre contractuale se termină astăzi… V-am pus la dispoziție o locuință, acolo știți…. ați văzut-o… Deci nu vă putem opri… adică vă putem opri, dar în sensul că… exact cum am scris și în declarație… acum două declarații… este cunoscută de toată lumea, adică dumneavoastră să… faptul că este cunoscută</w:t>
      </w:r>
      <w:r>
        <w:rPr>
          <w:rFonts w:eastAsia="Calibri"/>
        </w:rPr>
        <w:t>”</w:t>
      </w:r>
      <w:r>
        <w:rPr/>
        <w:t xml:space="preserve">. </w:t>
      </w:r>
      <w:r>
        <w:rPr>
          <w:rFonts w:eastAsia="Calibri"/>
        </w:rPr>
        <w:t xml:space="preserve">Martora </w:t>
      </w:r>
      <w:r>
        <w:rPr/>
        <w:t>„M23......” a replicat că nu a intervenit niciun element de noutate privind gradul de pericol la care ar fi fost expuşi la acea locuinţă, ci doar faptul că a expirat contractul de închiriere şi nu se mai dorea prelungirea contractului de închiriere a acelui apartament de către X.....: „</w:t>
      </w:r>
      <w:r>
        <w:rPr>
          <w:rFonts w:eastAsia="Calibri"/>
          <w:b/>
          <w:i/>
        </w:rPr>
        <w:t>Da, este cunoscută de un an de zile. Trebuia să-mi aduceți și mie la cunoștință care este elementul de noutate, gradul de pericol care a intervenit? Gradul de pericol la dumneavoastră a intervenit în momentul în care a expirat acest contract</w:t>
      </w:r>
      <w:r>
        <w:rPr/>
        <w:t>”, „</w:t>
      </w:r>
      <w:r>
        <w:rPr>
          <w:rFonts w:eastAsia="Calibri"/>
          <w:b/>
          <w:i/>
        </w:rPr>
        <w:t>Care este elementul de noutate: de un an sunt în pericol aici. A sunat alarma de au găsit-o dracii, nu s-a sesizat nimeni. Nu am mai fost în pericol!</w:t>
      </w:r>
      <w:r>
        <w:rPr/>
        <w:t>”, iar ofiţerul de legătură nu a putut nega aceste aspecte. Reproşurile martorei protejate au rămas fără rezultat: „</w:t>
      </w:r>
      <w:r>
        <w:rPr>
          <w:rFonts w:eastAsia="Calibri"/>
          <w:b/>
          <w:i/>
        </w:rPr>
        <w:t>Eu astăzi mă duc…ok, o să vă dau declarație, mă duc și eu întâi, fac o sesizare la Corpul de Control al Ministerului de Interne…</w:t>
      </w:r>
      <w:r>
        <w:rPr/>
        <w:t>”, „</w:t>
      </w:r>
      <w:r>
        <w:rPr>
          <w:rFonts w:eastAsia="Calibri"/>
          <w:b/>
          <w:i/>
        </w:rPr>
        <w:t>Așa cum și dumneavoastră, nu știu, mi-ați distrus toată viața pur și simplu, parcă sunt arestată la domiciliu, când sunați de o mie de ori, că vin, că nu vin, stați, că vin, stați că nu mai vin, nici nu dați telefoane că nu mai veniți, ne mutați ca pe sacii de cartofi, dar fix începuseră problemele pe 24, înainte, eu știam de trei săptămâni că acela va fi un apartament de 3 camere, v-am spus</w:t>
      </w:r>
      <w:r>
        <w:rPr/>
        <w:t>”, „</w:t>
      </w:r>
      <w:r>
        <w:rPr>
          <w:rFonts w:eastAsia="Calibri"/>
          <w:b/>
          <w:i/>
        </w:rPr>
        <w:t>Domnu’ I4…., haideți să vă spun, nu m-ați luat de pe drumuri și-mi dați din buzunarul dumneavoastră. Eu am avut salariu, eu am muncit. Eu muncesc de 14 ani de zile</w:t>
      </w:r>
      <w:r>
        <w:rPr/>
        <w:t>”, „</w:t>
      </w:r>
      <w:r>
        <w:rPr>
          <w:rFonts w:eastAsia="Calibri"/>
          <w:b/>
          <w:i/>
        </w:rPr>
        <w:t>Și am avut salariu de 3.000 de euro, da? Și nu veniți și-mi spuneți că-mi dați 200 euro din banii dumneavoastră, da? … nu-mi reproșați!</w:t>
      </w:r>
      <w:r>
        <w:rPr/>
        <w:t>”, „</w:t>
      </w:r>
      <w:r>
        <w:rPr>
          <w:rFonts w:eastAsia="Calibri"/>
          <w:b/>
          <w:i/>
        </w:rPr>
        <w:t>Și veniți … și-mi spuneți faptul că</w:t>
      </w:r>
      <w:r>
        <w:rPr>
          <w:rFonts w:eastAsia="Calibri"/>
        </w:rPr>
        <w:t xml:space="preserve"> </w:t>
      </w:r>
      <w:r>
        <w:rPr>
          <w:rFonts w:eastAsia="Calibri"/>
          <w:i/>
        </w:rPr>
        <w:t>«vă dăm bani, nu e nimic»</w:t>
      </w:r>
      <w:r>
        <w:rPr>
          <w:rFonts w:eastAsia="Calibri"/>
        </w:rPr>
        <w:t xml:space="preserve">, </w:t>
      </w:r>
      <w:r>
        <w:rPr>
          <w:rFonts w:eastAsia="Calibri"/>
          <w:b/>
          <w:i/>
        </w:rPr>
        <w:t>stați puțin că nu-mi faceți un favor… un favor</w:t>
      </w:r>
      <w:r>
        <w:rPr/>
        <w:t xml:space="preserve"> ...[</w:t>
      </w:r>
      <w:r>
        <w:rPr>
          <w:i/>
        </w:rPr>
        <w:t>neinteligibil</w:t>
      </w:r>
      <w:r>
        <w:rPr/>
        <w:t xml:space="preserve">]... </w:t>
      </w:r>
      <w:r>
        <w:rPr>
          <w:rFonts w:eastAsia="Calibri"/>
          <w:b/>
          <w:i/>
        </w:rPr>
        <w:t>așa zice legea, nu plătiți dumneavoastră că vreți, că dacă ar fi după dumneavoastră nu mi-ați da niciun leu</w:t>
      </w:r>
      <w:r>
        <w:rPr/>
        <w:t>”. În pofida împotrivirii martorei şi fără un argument valid, cms. şef I4... a rămas neclintit în hotărârea de relocare, în caz contrar martora protejată şi familia acesteia urmând să nu mai fie protejată şi susţinută financiar de X.....: „</w:t>
      </w:r>
      <w:r>
        <w:rPr>
          <w:rFonts w:eastAsia="Calibri"/>
          <w:b/>
          <w:i/>
        </w:rPr>
        <w:t>Deci încă o dată vă anunțăm că mâine se reziliază contractul aici</w:t>
      </w:r>
      <w:r>
        <w:rPr/>
        <w:t>”, „</w:t>
      </w:r>
      <w:r>
        <w:rPr>
          <w:rFonts w:eastAsia="Calibri"/>
          <w:b/>
          <w:i/>
        </w:rPr>
        <w:t>Oricum este expirat… până vă rezolvați dumneavoastră situaţia cu dânsul, până ieșim din calcule, în sensul că…</w:t>
      </w:r>
      <w:r>
        <w:rPr/>
        <w:t>”</w:t>
      </w:r>
      <w:r>
        <w:rPr>
          <w:b/>
        </w:rPr>
        <w:t xml:space="preserve">, </w:t>
      </w:r>
      <w:r>
        <w:rPr/>
        <w:t>„</w:t>
      </w:r>
      <w:r>
        <w:rPr>
          <w:rFonts w:eastAsia="Calibri"/>
          <w:b/>
          <w:i/>
        </w:rPr>
        <w:t>plătim până astăzi toate utilitățile, așa cum v-ați înțeles cu domnul…</w:t>
      </w:r>
      <w:r>
        <w:rPr/>
        <w:t>”, „</w:t>
      </w:r>
      <w:r>
        <w:rPr>
          <w:rFonts w:eastAsia="Calibri"/>
          <w:b/>
          <w:i/>
        </w:rPr>
        <w:t>Începând de astăzi, de mâine dacă vreți să optați pentru locuința aceea…</w:t>
      </w:r>
      <w:r>
        <w:rPr/>
        <w:t>”, „</w:t>
      </w:r>
      <w:r>
        <w:rPr>
          <w:rFonts w:eastAsia="Calibri"/>
          <w:b/>
          <w:i/>
        </w:rPr>
        <w:t>Asta e tot. Bine. La revedere!</w:t>
      </w:r>
      <w:r>
        <w:rPr/>
        <w:t>”.</w:t>
      </w:r>
    </w:p>
    <w:p>
      <w:pPr>
        <w:pStyle w:val="Normal"/>
        <w:spacing w:before="0" w:after="0"/>
        <w:ind w:left="-1080" w:firstLine="540"/>
        <w:contextualSpacing/>
        <w:jc w:val="both"/>
        <w:rPr/>
      </w:pPr>
      <w:r>
        <w:rPr/>
        <w:t>De asemenea, ofiţerii de legătură le-au impus să nu-şi îndeplinească obligaţia legală de a anunţa schimbarea locuinţei, aşa cum impune măsura preventivă a controlului judiciar, susţinând că „</w:t>
      </w:r>
      <w:r>
        <w:rPr>
          <w:i/>
        </w:rPr>
        <w:t>au vorbit ei cu judecătorul şi cu preşedintele Secţiei ……..</w:t>
      </w:r>
      <w:r>
        <w:rPr/>
        <w:t>” şi refuzând să prezinte o dovadă în acest sens. Au fost ameninţaţi că, în cazul în care îşi vor îndeplini obligaţia legală de a anunţa schimbarea locuinţei, vor fi mutaţi forţat din nou sau chiar vor fi excluşi din Program.</w:t>
      </w:r>
    </w:p>
    <w:p>
      <w:pPr>
        <w:pStyle w:val="Normal"/>
        <w:spacing w:before="0" w:after="0"/>
        <w:ind w:left="-1080" w:firstLine="540"/>
        <w:contextualSpacing/>
        <w:jc w:val="both"/>
        <w:rPr/>
      </w:pPr>
      <w:r>
        <w:rPr>
          <w:u w:val="single"/>
        </w:rPr>
        <w:t>„</w:t>
      </w:r>
      <w:r>
        <w:rPr>
          <w:u w:val="single"/>
        </w:rPr>
        <w:t>M23A......” a declarat</w:t>
      </w:r>
      <w:r>
        <w:rPr/>
        <w:t xml:space="preserve"> </w:t>
      </w:r>
      <w:r>
        <w:rPr>
          <w:lang w:eastAsia="ko-KR"/>
        </w:rPr>
        <w:t>(</w:t>
      </w:r>
      <w:r>
        <w:rPr>
          <w:i/>
          <w:lang w:eastAsia="ko-KR"/>
        </w:rPr>
        <w:t>file 110-122, vol. 8</w:t>
      </w:r>
      <w:r>
        <w:rPr>
          <w:lang w:eastAsia="ko-KR"/>
        </w:rPr>
        <w:t>)</w:t>
      </w:r>
      <w:r>
        <w:rPr/>
        <w:t xml:space="preserve"> că </w:t>
      </w:r>
      <w:r>
        <w:rPr>
          <w:i/>
        </w:rPr>
        <w:t xml:space="preserve">măsura relocării nu se impunea, atât din punct de vedere economic, cât şi al siguranţei, întrucât nu aveau niciun motiv să se mute dintr-un apartament de 2 camere (cu 500 euro chirie lunară), în care se afla instalat sistemul de supraveghere, cu care erau mulţumiţi, într-un apartament de 4 camere (din care una este încuiată, la care s-a plătit un avans de 1.025 euro) şi în care nici în prezent nu este instalat sistem de securitate, susţinându-se că proprietarul nu permite instalarea acestuia. Cheltuielile suferite cu ocazia relocării au fost suportate de către familia martorului (transport bagaje, dezinfectarea noului apartament, etc.). De asemenea, martorii au fost obligaţi să se prezinte, pentru programul de supraveghere din cadrul controlului judiciar, la aceeaşi secţie de poliţie care aronda vechiul apartament, ceea ce prezintă inconvenientul distanţei foarte mari. Ofiţerul de supraveghere de la secţia de poliţie le-a transmis martorilor că trebuie să se prezinte la secţia de poliţie de 3 ori pe săptămână, întrucât aşa i-au cerut cei de la X....., fiind mărit gradul de expunere la risc şi făcând imposibilă găsirea unui loc de muncă. Fiind păstrată aceeaşi secţie de supraveghere la care martorii se prezintă de 3 ori pe săptămână, conform datelor publice de la dosarul cauzei, este evident că nu poate fi vorba despre un secret în ceea ce priveşte noua locuinţa, orice persoană având posibilitatea să-i urmărească pe martori pe parcursul deplasării de la secţia de poliţie şi până acasă. Mai mult, au fost situaţii în care martorii s-au întâlnit la acea secţie de poliţie cu avocatul inculpatului pe care l-au denunţat şi împotriva căruia au depus mărturie în dosarul în care au fost incluşi în Program. </w:t>
      </w:r>
    </w:p>
    <w:p>
      <w:pPr>
        <w:pStyle w:val="Normal"/>
        <w:spacing w:before="0" w:after="0"/>
        <w:ind w:left="-1080" w:firstLine="540"/>
        <w:contextualSpacing/>
        <w:jc w:val="both"/>
        <w:rPr>
          <w:i/>
          <w:i/>
        </w:rPr>
      </w:pPr>
      <w:r>
        <w:rPr>
          <w:i/>
        </w:rPr>
        <w:t xml:space="preserve">În ceea ce priveşte prezentarea la instanţa de judecată, deşi au solicitat să fie aduşi în sala de judecată la momentul intrării completului de judecată sau al strigării cauzei, la fiecare termen sunt aduşi în sala de judecată cu întârziere, fapt care le atrage mustrarea de către judecătorul de caz, punându-li-se în vedere că la următoarea abatere vor fi amendaţi sau li se va înlocui controlul judiciar cu arestul preventiv. Martorii nu pot preciza motivele întârzierii, pentru că ar însemna să spună că sunt incluşi în Programul de Protecţie a Martorilor, situaţie în care ar fi excluşi din Program. Deşi ofiţerii de legătură au fost prezenţi în sala de şedinţă de fiecare dată când li s-a atras atenţia că mereu întârzie, nu au luat nicio măsură în acest sens. Ca atare, martorii trăiesc cu temerea că întârzierea lor ar putea fi interpretată ca o atitudine sfidătoare şi că le-ar putea îngreuna situaţia procesuală. </w:t>
      </w:r>
    </w:p>
    <w:p>
      <w:pPr>
        <w:pStyle w:val="Listparagraf"/>
        <w:ind w:left="-1080" w:firstLine="540"/>
        <w:jc w:val="both"/>
        <w:rPr/>
      </w:pPr>
      <w:r>
        <w:rPr>
          <w:i/>
        </w:rPr>
        <w:t xml:space="preserve">Martorul „M23A......” a mai declarat că nu a avut posibilitatea să studieze Protocolul şi schema de sprijin, semnate la solicitarea ofiţerilor de legătură ai X.....Cu privire la acest aspect, li s-a comunicat că, în caz de urgenţă, să apeleze serviciul de urgenţă 112, iar, în cazul în care vor menţiona că se află într-un program de protecţie, vor fi excluşi ca o consecinţă a încălcării Protocolului. Deşi au solicitat o copie a Protocolului semnat în luna septembrie anul 2013, comisarul şef I4... le-a comunicat că nu au dreptul la un astfel de exemplar, întrucât sunt cu caracter strict secret şi că nu are nimeni acces la dosarul lor. </w:t>
      </w:r>
    </w:p>
    <w:p>
      <w:pPr>
        <w:pStyle w:val="Listparagraf"/>
        <w:ind w:left="-1080" w:firstLine="540"/>
        <w:jc w:val="both"/>
        <w:rPr/>
      </w:pPr>
      <w:r>
        <w:rPr>
          <w:i/>
        </w:rPr>
        <w:t>În legătură cu protecţia efectivă asigurată, „M23A......” a menţionat un exemplu, când, la începutul lunii martie 2014, sistemul de alarmă instalat în vechiul apartament de către lucrătorii X.....s-a declanşat la ora 03:20, timp de 25 de minute, tulburând liniştea blocului, interval în care nu au primit mesaje pe telefoanele de urgenţă date de către persoanele de legătură şi nici nu au fost contactaţi de către aceştia din urmă, aşa cum prevede Protocolul. Martorul şi soţia acestuia au sesizat ofiţerii de legătură cu privire la un eventual pericol. Nici în această situaţie nu au fost căutaţi şi întrebaţi daca viaţa ori integritatea corporală le-a fost puse în pericol. La momentul la care o altă persoană din cadrul X....., un domn pe nume „I10….”, a venit la locuinţa martorilor pentru a lua la cunoştinţă din ce cauză s-a declanşat alarma, acesta le-a mărturisit că a trebuit sa obţină aprobare de la directorul X.....- chestorul de poliţie I1..., deoarece ofiţerii de legătură, I4... şi I5... i-au interzis să se deplaseze la martori, pe motiv că ei nu se află în B......, iar, în caz de pericol, numai ei au voie să ia legătura cu martorii protejaţi.</w:t>
      </w:r>
    </w:p>
    <w:p>
      <w:pPr>
        <w:pStyle w:val="Listparagraf"/>
        <w:ind w:left="-1080" w:firstLine="540"/>
        <w:jc w:val="both"/>
        <w:rPr/>
      </w:pPr>
      <w:r>
        <w:rPr>
          <w:i/>
        </w:rPr>
        <w:t>O altă problemă a fost aceea că martorului „M23A......” i s-a interzis, în mod abuziv, să intre în posesia permisului de conducere, în vederea angajării. În anul 2010, martorul a avut suspendat dreptul de conducere a autovehiculelor, pe o perioadă de 3 luni, după care permisul de conducere a expirat şi trebuia să solicite emiterea unuia nou. Din motive personale, martorul a întârziat îndeplinirea formalităţilor de reînnoire a permisului de conducere, însă, după intrarea în Program, a fost interesat să rezolve această problemă, întrucât a fost relocat dintr-un alt oraş în B...... şi dorea să se angajeze ca şofer.</w:t>
      </w:r>
    </w:p>
    <w:p>
      <w:pPr>
        <w:pStyle w:val="Listparagraf"/>
        <w:ind w:left="-1080" w:firstLine="540"/>
        <w:jc w:val="both"/>
        <w:rPr/>
      </w:pPr>
      <w:r>
        <w:rPr>
          <w:i/>
        </w:rPr>
        <w:t xml:space="preserve">Încă din luna octombrie 2013, martorul a solicitat în repetate rânduri ofiţerilor de legătură să-i permită o deplasare în localitatea în care are domiciliul legal, la Poliţia Rutieră judeţeană, pentru obţinerea unui înscris care să ateste că perioada de suspendare a permisului de conducere a încetat, însă s-a lovit de o serie de refuzuri din partea ofiţerilor de legătură I5... şi I4..., aceştia motivând că nu îi pot permite să se deplaseze singur şi că nu au suficiente efective pentru a-l  însoţi, spunând şi că ar fi indicat să angajeze un avocat care sa rezolve aceste probleme. </w:t>
      </w:r>
    </w:p>
    <w:p>
      <w:pPr>
        <w:pStyle w:val="Normal"/>
        <w:spacing w:before="0" w:after="0"/>
        <w:ind w:left="-1080" w:firstLine="540"/>
        <w:contextualSpacing/>
        <w:jc w:val="both"/>
        <w:rPr>
          <w:i/>
          <w:i/>
        </w:rPr>
      </w:pPr>
      <w:r>
        <w:rPr>
          <w:i/>
        </w:rPr>
        <w:t>Martorul a fost nevoit să conducă în anumite împrejurări autoturismul şi, în mod surprinzător, de fiecare dată, a fost oprit de un echipaj de poliţie, chiar la mică distanţă de blocul în care locuieşte. Impresia martorului a fost că aceste echipaje erau alertate în prealabil, pentru a efectua constatări cu privire la faptul că nu se află în posesia permisului de conducere. În acest sens, i s-au întocmit în trei săptămâni 3 dosare penale, deşi martorul avea drept de conducere, însă nu îşi schimbase permisul expirat, această faptă fiind contravenţie şi nu infracţiune. Într-unul dintre cele 3 dosare penale s-a dispus neînceperea urmăririi penale, dar celelalte două sunt încă în lucru, ceea ce i-a întârziat posibilitatea de reintra în posesia permisului de conducere, fiind necesară soluţionarea acestor 2 dosare. Într-unul dintre aceste dosare penale, lucrătoarea care instrumentează cauza i-a zis martorului, cu ocazia consemnării declaraţiei, că ştia faptul că este martor inclus în Program. Când a întrebat-o de unde are această informaţie, aceasta i-a răspuns că „Cum să nu ştiu, că doar suntem colegi!”, referindu-se probabil la lucrătorii X.....</w:t>
      </w:r>
    </w:p>
    <w:p>
      <w:pPr>
        <w:pStyle w:val="Normal"/>
        <w:spacing w:before="0" w:after="0"/>
        <w:ind w:left="-1080" w:firstLine="540"/>
        <w:contextualSpacing/>
        <w:jc w:val="both"/>
        <w:rPr/>
      </w:pPr>
      <w:r>
        <w:rPr>
          <w:i/>
        </w:rPr>
        <w:t>Din aceste situaţii martorul a tras concluzia că ofiţerii de legătură I4... şi I5... au dorit să fie depistat săvârşind o infracţiune rutieră, pentru a avea motiv să îl excludă din Program.</w:t>
      </w:r>
    </w:p>
    <w:p>
      <w:pPr>
        <w:pStyle w:val="Normal"/>
        <w:spacing w:before="0" w:after="0"/>
        <w:ind w:left="-1080" w:firstLine="540"/>
        <w:contextualSpacing/>
        <w:jc w:val="both"/>
        <w:rPr/>
      </w:pPr>
      <w:r>
        <w:rPr>
          <w:i/>
        </w:rPr>
        <w:t>Chiar şi ulterior, după ce martorul nu a mai condus autoturismul, în mai multe rânduri, a observat că autoturismul pe care soţia acestuia îl conducea era oprit fără niciun motiv de echipaje de poliţie rutieră, iar, cu prilejul controalelor, uneori, lucrătorii de poliţie au afirmat că nu au nicio vină pentru respectivele controale, întrucât aşa au primit „ordin de la B......”. Un astfel de incident a avut loc în data de 25 martie 2015, când soţia martorului , „M23......” s-a deplasat la înmormântarea mamei sale. Lucrătorii echipajului de poliţie rutieră au oprit autoturismul condus de către martoră, la ieşirea de pe autostrada …., în mun. P…… şi au cerut la control atât actele conducătoarei auto, cât şi ale martorului „M23A......”, care ocupa scaunul dreapta faţă. În data de 25 martie 2015, martorul avea suspendat dreptul de a conduce autovehicule, situaţie care s-a menţinut până în prezent. Potrivit suspiciunilor martorului „M23A......”, controalele rutiere au fost iniţiate de către ofiţerii X....., cu scopul de a depista o eventuală faptă de conducere a unui autovehicul cu permisul suspendat, în scopul excluderii din Program.</w:t>
      </w:r>
    </w:p>
    <w:p>
      <w:pPr>
        <w:pStyle w:val="Listparagraf"/>
        <w:ind w:left="-1080" w:firstLine="540"/>
        <w:jc w:val="both"/>
        <w:rPr/>
      </w:pPr>
      <w:r>
        <w:rPr>
          <w:i/>
        </w:rPr>
        <w:t>Pe de altă parte, i s-a interzis, în mod abuziv, angajarea pe un post ce implica deplasarea în afara localităţii B......, deşi legea prevede că martorilor intraţi în Programul de Protecţie li se asigură un nou loc de muncă, cursuri de recalificare sau reinserţie socială, în baza dispoziţiilor din ordonanţa procurorului.</w:t>
      </w:r>
    </w:p>
    <w:p>
      <w:pPr>
        <w:pStyle w:val="Listparagraf"/>
        <w:ind w:left="-1080" w:firstLine="540"/>
        <w:jc w:val="both"/>
        <w:rPr/>
      </w:pPr>
      <w:r>
        <w:rPr>
          <w:i/>
        </w:rPr>
        <w:t xml:space="preserve">Destul de recent, după decesul tatălui martorului, cu prilejul înmormântării, ofiţerul de legătură I5... i-a sugerat faptul că ar putea intra în posesia unor sume de bani, din vânzarea bunurilor primite ca moştenire şi că ar fi bine să se gândească ce face cu aceşti bani, întrucât nu este bine să intre în posesia soţiei martorului, care are o fire cheltuitoare. </w:t>
      </w:r>
    </w:p>
    <w:p>
      <w:pPr>
        <w:pStyle w:val="Listparagraf"/>
        <w:ind w:left="-1080" w:firstLine="540"/>
        <w:jc w:val="both"/>
        <w:rPr/>
      </w:pPr>
      <w:r>
        <w:rPr>
          <w:i/>
        </w:rPr>
        <w:t>Ulterior, cu prilejul unui termen de judecată în dosarul în care „M23A......” şi soţia acestuia sunt inculpaţi, celălalt ofiţer de legătură I4... a reluat acelaşi tip de discurs ca şi colegul lui, I5..., interesându-se care sunt bunurile pe care doresc să le vândă şi cu ce preţ, sugerând că avea nevoie de „ajutorul” lui pentru a se deplasa la ultimul domiciliu al tatălui său şi a negocia vânzarea bunurilor. „M23A......” i-a relatat că a găsit deja cumpărător pentru autoturismul moştenit de la tatăl său, cu suma de 2.500 euro, iar suma se afla deja în posesia unei rude cu numele „….” din oraşul C1…., jud. O….. Cms. şef I4... i-a spus atunci, exact ca şi cms. şef I5..., că nu era bine să păstreze banii respectivi, ca să nu îi cheltuiască soţia martorului şi că ar trebui să îi „depoziteze” la o persoană de încredere, pentru următorii doi ani, dând de înţeles că el ar putea fi acea persoană. Cms. şef I4... i-a spus că vor relua discuţia şi cu alt prilej.</w:t>
      </w:r>
    </w:p>
    <w:p>
      <w:pPr>
        <w:pStyle w:val="Normal"/>
        <w:spacing w:before="0" w:after="0"/>
        <w:ind w:left="-1080" w:firstLine="540"/>
        <w:contextualSpacing/>
        <w:jc w:val="both"/>
        <w:rPr/>
      </w:pPr>
      <w:r>
        <w:rPr>
          <w:i/>
        </w:rPr>
        <w:t>În data de 24.10.2015, martorului „M23A......” i s-a asigurat escorta în cursul deplasării în localitatea unde a avut loc parastasul tatălui acestuia. Cu prilejul respectiv, cms. şef I4... a susţinut că fiica soţiei martorului este în pericol, întrucât, în cazul în care soţia ar fi condamnată la pedeapsa închisorii cu executare, într-un dosar penal în care hotărârea judecătorească urmează să fie pronunţată în perioada următoare, ei – adică X.....-ul – sunt obligaţi să anunţe Protecţia Copilului şi să ia fata din custodia martorului, susţinând că nu este tatăl natural al copilului. Cms. şef I4... a dat de înţeles că anunţarea Protecţiei Copilului ţine exclusiv de bunăvoinţa lui. În acelaşi context, s-a arătat din nou interesat de faptul că martorul „M23A......” urma să încaseze suma de 2.500 euro din vânzarea unui autoturism. Discuţiile nu au avut finalitate, având mai mult un caracter aluziv</w:t>
      </w:r>
      <w:r>
        <w:rPr/>
        <w:t>.</w:t>
      </w:r>
    </w:p>
    <w:p>
      <w:pPr>
        <w:pStyle w:val="Normal"/>
        <w:spacing w:before="0" w:after="0"/>
        <w:ind w:left="-1080" w:firstLine="540"/>
        <w:contextualSpacing/>
        <w:jc w:val="both"/>
        <w:rPr/>
      </w:pPr>
      <w:r>
        <w:rPr/>
        <w:t>Ulterior, în data de 26.10.2015 (</w:t>
      </w:r>
      <w:r>
        <w:rPr>
          <w:i/>
        </w:rPr>
        <w:t>procesul-verbal de redare, file 386-401, vol. 4</w:t>
      </w:r>
      <w:r>
        <w:rPr/>
        <w:t>), cu prilejul asigurării protecţiei la un termen de judecată, comisarul şef I4... l-a chemat pe martor la o ţigară, pentru a discuta fără să fie prezente şi alte persoane (I4...: „</w:t>
      </w:r>
      <w:r>
        <w:rPr>
          <w:b/>
          <w:i/>
        </w:rPr>
        <w:t>Hai, să fumezi!</w:t>
      </w:r>
      <w:r>
        <w:rPr/>
        <w:t>”, M23A......: „</w:t>
      </w:r>
      <w:r>
        <w:rPr>
          <w:b/>
          <w:i/>
        </w:rPr>
        <w:t>Şi eu ziceam, vroiam să vă zic să mergem să fumăm, da' văzui că aveaţi treabă</w:t>
      </w:r>
      <w:r>
        <w:rPr/>
        <w:t>”). Cu acel prilej, şi-a dat acordul ca martorul să se deplaseze singur în judeţul unde în mod normal nu are voie să se deplaseze fără escortă, fiind vorba de zona din care a fost relocat, în scopul încasării preţului autoturismului vândut, respectiv suma de 2.500 euro, de la o rudă cu numele „….”. Cms. şef I4... a reluat ideea anterioară, că nu trebuie să ştie soţia martorului de această sumă de bani, fiind necesară păstrarea lor de către o persoană de încredere. Ofiţerul şi martorul au stabilit să se întâlnească, fără să ştie soţia martorului, pentru a-i da banii ofiţerului să îi „depoziteze”, la întoarcerea în B....... Cu prilejul discuţiei ulterioare, despre suma de 2.500 euro pe care trebuia să o depoziteze la el, cms. şef I4... şi-a schimbat atitudinea într-una prietenoasă. Astfel, pentru prima dată, el a avut iniţiativa de a primi o cerere de la martori prin care aceştia solicitau să li se dea veniturile lunare („</w:t>
      </w:r>
      <w:r>
        <w:rPr>
          <w:b/>
          <w:i/>
        </w:rPr>
        <w:t>Să nu încheiaţi până nu vă zic eu să mai scrieţi ceva, da?</w:t>
      </w:r>
      <w:r>
        <w:rPr/>
        <w:t>”, „</w:t>
      </w:r>
      <w:r>
        <w:rPr>
          <w:b/>
          <w:i/>
        </w:rPr>
        <w:t>Banii! Solicităm să ne dea venitu' nu?</w:t>
      </w:r>
      <w:r>
        <w:rPr/>
        <w:t>”). Mai mult, după ce ofiţerul afirmase că trebuie să întocmească un set de formalităţi referitoare la faptul că martorul a pierdut telefonul mobil încredinţat de X.....(„</w:t>
      </w:r>
      <w:r>
        <w:rPr>
          <w:b/>
          <w:i/>
        </w:rPr>
        <w:t>mai ziceam că trebuie să vorbim, trebuie să scriem şi o declaraţie</w:t>
      </w:r>
      <w:r>
        <w:rPr/>
        <w:t>”, „</w:t>
      </w:r>
      <w:r>
        <w:rPr>
          <w:b/>
          <w:i/>
        </w:rPr>
        <w:t>E pe inventar nu de alta. Poate să coste el şi un leu! Un leu poate să coste, dar e pe inventar</w:t>
      </w:r>
      <w:r>
        <w:rPr/>
        <w:t>”, „</w:t>
      </w:r>
      <w:r>
        <w:rPr>
          <w:b/>
          <w:i/>
        </w:rPr>
        <w:t>Şi aşa mă descarc şi eu cu el, înţelegi?</w:t>
      </w:r>
      <w:r>
        <w:rPr/>
        <w:t>”, „</w:t>
      </w:r>
      <w:r>
        <w:rPr>
          <w:b/>
          <w:i/>
        </w:rPr>
        <w:t>D-aia ziceam că nu, aia a venit ia cartela, la revedere! Scriem acolo:</w:t>
      </w:r>
      <w:r>
        <w:rPr/>
        <w:t xml:space="preserve"> </w:t>
      </w:r>
      <w:r>
        <w:rPr>
          <w:rFonts w:eastAsia="Calibri"/>
          <w:i/>
        </w:rPr>
        <w:t>«</w:t>
      </w:r>
      <w:r>
        <w:rPr>
          <w:i/>
        </w:rPr>
        <w:t>L-a pierdut în condiţii pe care nu le...</w:t>
      </w:r>
      <w:r>
        <w:rPr>
          <w:rFonts w:eastAsia="Calibri"/>
          <w:i/>
        </w:rPr>
        <w:t>»</w:t>
      </w:r>
      <w:r>
        <w:rPr/>
        <w:t>”), cu ocazia acestei discuţii cms. şef I4... a avut „generozitatea” de a-i mărturisi martorului că, în realitate, telefonul nu a fost pierdut, ci a fost „luat” de colegul ofiţerului, cms. şef I5..., cu prilejul unei alte misiuni de asigurare a protecţiei, cu aproximativ o lună înainte: I4...: „</w:t>
      </w:r>
      <w:r>
        <w:rPr>
          <w:b/>
          <w:i/>
        </w:rPr>
        <w:t>Telefonu' ţi-l aduce I5….</w:t>
      </w:r>
      <w:r>
        <w:rPr/>
        <w:t>”, M23A......: „</w:t>
      </w:r>
      <w:r>
        <w:rPr>
          <w:b/>
          <w:i/>
        </w:rPr>
        <w:t>Nu cred!</w:t>
      </w:r>
      <w:r>
        <w:rPr/>
        <w:t>”, M23A......: „</w:t>
      </w:r>
      <w:r>
        <w:rPr>
          <w:b/>
          <w:i/>
        </w:rPr>
        <w:t>Era prin maşină căzut</w:t>
      </w:r>
      <w:r>
        <w:rPr/>
        <w:t>”, I4...: „</w:t>
      </w:r>
      <w:r>
        <w:rPr>
          <w:b/>
          <w:i/>
        </w:rPr>
        <w:t>Îhî, nu ştiu pe unde e, nu ştiu nimic</w:t>
      </w:r>
      <w:r>
        <w:rPr/>
        <w:t>”, M23A......: „</w:t>
      </w:r>
      <w:r>
        <w:rPr>
          <w:b/>
          <w:i/>
        </w:rPr>
        <w:t>În maşină căzut. Bine şi de ce nu mi-a spus până acuma?</w:t>
      </w:r>
      <w:r>
        <w:rPr/>
        <w:t>”, I4...: „</w:t>
      </w:r>
      <w:r>
        <w:rPr>
          <w:b/>
          <w:i/>
        </w:rPr>
        <w:t>Să te fiarbă oleacă, aşa!</w:t>
      </w:r>
      <w:r>
        <w:rPr/>
        <w:t>”, M23A......: „</w:t>
      </w:r>
      <w:r>
        <w:rPr>
          <w:b/>
          <w:i/>
        </w:rPr>
        <w:t>Să-şi bată joc de mine, să mor eu!</w:t>
      </w:r>
      <w:r>
        <w:rPr/>
        <w:t>”. „M23A......” l-a întrebat pe ofiţerul de legătură de ce au făcut o glumă atât de proastă, întrucât lui chiar i-a fost teamă că va fi exclus din Program pentru această pierdere: „</w:t>
      </w:r>
      <w:r>
        <w:rPr>
          <w:b/>
          <w:i/>
        </w:rPr>
        <w:t>... o să vedeți dumneavoastră de carteluța aia dacă e ceva….da’, eu chiar mă impacientasem! Pe cuvânt! Zic, Doamne, zic, iar am mai făcut-o, iar am... ca să aud că râde domnu’ I5…. de mine! O să... da’ ce ziceți? Să-i zic?…de, de telefon. Că e la dânsu’. Păi, nu mi-ați zis că e la dânsu’?</w:t>
      </w:r>
      <w:r>
        <w:rPr/>
        <w:t>”,</w:t>
      </w:r>
      <w:r>
        <w:rPr>
          <w:b/>
          <w:i/>
        </w:rPr>
        <w:t xml:space="preserve"> </w:t>
      </w:r>
      <w:r>
        <w:rPr/>
        <w:t>ocazie cu care I4... l-a sfătuit să nu ceară încă telefonul, pentru ca I5... să se mai bucure o perioada de „gluma” respectivă: „</w:t>
      </w:r>
      <w:r>
        <w:rPr>
          <w:b/>
          <w:bCs/>
          <w:i/>
        </w:rPr>
        <w:t>Nu. Lasă-l să se simtă și el bine!</w:t>
      </w:r>
      <w:r>
        <w:rPr/>
        <w:t xml:space="preserve">”. </w:t>
      </w:r>
    </w:p>
    <w:p>
      <w:pPr>
        <w:pStyle w:val="Normal"/>
        <w:spacing w:before="0" w:after="0"/>
        <w:ind w:left="-1080" w:firstLine="540"/>
        <w:contextualSpacing/>
        <w:jc w:val="both"/>
        <w:rPr/>
      </w:pPr>
      <w:r>
        <w:rPr>
          <w:i/>
        </w:rPr>
        <w:t>Cu prilejul următoarei întâlniri pe care martorul „M23A......” a avut-o cu comisarul şef I5..., pe 30.10.2015, acesta i-a restituit telefonul. Martorul a mai precizat că, întrucât nu are instalat sistem de alarmă la locuinţă, telefonul era singurul mod de a anunţa o eventuală stare de pericol în care s-ar fi aflat, astfel încât a fost lăsat fără nicio posibilitate de a reclama pericolul o perioadă de aproape o lună</w:t>
      </w:r>
      <w:r>
        <w:rPr/>
        <w:t>.</w:t>
      </w:r>
    </w:p>
    <w:p>
      <w:pPr>
        <w:pStyle w:val="Normal"/>
        <w:spacing w:before="0" w:after="0"/>
        <w:ind w:left="-1080" w:firstLine="540"/>
        <w:contextualSpacing/>
        <w:jc w:val="both"/>
        <w:rPr>
          <w:b/>
          <w:b/>
          <w:i/>
          <w:i/>
        </w:rPr>
      </w:pPr>
      <w:r>
        <w:rPr/>
        <w:t>Cu privire la „depozitarea” sumei de 2.500 euro, comisarul şef I4... s-a răzgândit susţinând că instituţia X.....-ului nu poate să îi depoziteze banii, deşi în niciun moment nu se pusese problema ca X.....-ul să depoziteze ceva, ci ofiţerul personal. Martorul a crezut că I4... s-a răzgândit cu privire la „oferta” pe care i-o făcuse, de „a depozita” suma de bani, pe fondul unor discuţii contradictorii pe care le-a avut cu soţia martorului „M23A......”, amintindu-şi probabil faptul că în trecut martorii i-a înregistrat şi i-a reclamat pe ofiţerii de legătură cu prilejul relocării forţate; „</w:t>
      </w:r>
      <w:r>
        <w:rPr>
          <w:b/>
          <w:i/>
        </w:rPr>
        <w:t xml:space="preserve">Nu pot să v-ajut cu chestia cu banii... Nu. Serios. Nu. Am discutat, am vorbit: </w:t>
      </w:r>
      <w:r>
        <w:rPr>
          <w:i/>
        </w:rPr>
        <w:t>«Domn’e, ce posibilități?»</w:t>
      </w:r>
      <w:r>
        <w:rPr/>
        <w:t xml:space="preserve">, </w:t>
      </w:r>
      <w:r>
        <w:rPr>
          <w:i/>
        </w:rPr>
        <w:t>«Niciun fel de posibilitate!»</w:t>
      </w:r>
      <w:r>
        <w:rPr/>
        <w:t>,</w:t>
      </w:r>
      <w:r>
        <w:rPr>
          <w:b/>
        </w:rPr>
        <w:t xml:space="preserve"> </w:t>
      </w:r>
      <w:r>
        <w:rPr>
          <w:i/>
        </w:rPr>
        <w:t>«Nu putem... fi garanții depozitelor ăstora...»</w:t>
      </w:r>
      <w:r>
        <w:rPr/>
        <w:t>”.</w:t>
      </w:r>
    </w:p>
    <w:p>
      <w:pPr>
        <w:pStyle w:val="Normal"/>
        <w:spacing w:before="0" w:after="0"/>
        <w:ind w:left="-1080" w:firstLine="540"/>
        <w:contextualSpacing/>
        <w:jc w:val="both"/>
        <w:rPr/>
      </w:pPr>
      <w:r>
        <w:rPr>
          <w:i/>
        </w:rPr>
        <w:t>După acest „episod” comisarul şef I4... şi-a reluat atitudinea ostilă, susţinând că martorii ar putea „să rămână în stradă” dacă nu se deblochează conturile X.....În pofida faptului că, în data de 29.10.2015, comisarul şef I4... i-a anunţat pe martori că s-au deblocat conturile pentru protecţia martorilor, aceştia au primit veniturile abia în data de 02.11.2015. Între timp, atât I4..., cât şi I5... şi-au bătut joc de ei, susţinând iniţial că nu au afirmat niciodată că s-au deblocat conturile, după care, nefiind posibil să îi mai mintă în faţă, I4... le-a explicat că, deşi fondurile au fost deblocate, banii trebuie „să treacă printr-o mie de bănci”.</w:t>
      </w:r>
    </w:p>
    <w:p>
      <w:pPr>
        <w:pStyle w:val="Normal"/>
        <w:spacing w:before="0" w:after="0"/>
        <w:ind w:left="-1080" w:firstLine="540"/>
        <w:contextualSpacing/>
        <w:jc w:val="both"/>
        <w:rPr/>
      </w:pPr>
      <w:r>
        <w:rPr>
          <w:i/>
        </w:rPr>
        <w:t>Martorii au reclamat şi faptul că din lipsa banilor nu au achitat întreţinerea de peste 3 luni, iar administratorul blocului a tot venit la uşa apartamentului pentru a le reproşa această situaţie. Martorii au reclamat telefonic restanţa de plată şi la dispeceratul X....., însă, ca de obicei, nu au primit niciun răspuns. Ofiţerii de legătură au afirmat că „nu sunt bani” şi că ei oricum ştiu ce fac. În seara zilei de 08.11.2015 (duminică), comisarul şef I5... a venit în faţa blocului unde locuieşte martorul cu un înscris de predare-primire, olograf şi nedatat, pe care l-a pus să îl semneze, într-un singur exemplar, care a rămas la ofiţer, în schimbul sumei de 480 lei, reprezentând restanţa la întreţinere.</w:t>
      </w:r>
    </w:p>
    <w:p>
      <w:pPr>
        <w:pStyle w:val="Normal"/>
        <w:spacing w:before="0" w:after="0"/>
        <w:ind w:left="-1080" w:firstLine="540"/>
        <w:contextualSpacing/>
        <w:jc w:val="both"/>
        <w:rPr/>
      </w:pPr>
      <w:r>
        <w:rPr>
          <w:i/>
        </w:rPr>
        <w:t>Martorul „M23A......”  a mai adăugat şi faptul că de fiecare dată când el şi soţia erau escortaţi la vreun termen de judecată sau în altă parte, la terminarea activităţii respective li se cerea să scrie o declaraţie în care să menţioneze că sunt mulţumiţi de modul în care se derulează Programul şi că nu au cereri suplimentare, în caz contrar fiind ameninţaţi cu excluderea din Program</w:t>
      </w:r>
      <w:r>
        <w:rPr/>
        <w:t xml:space="preserve">. </w:t>
      </w:r>
    </w:p>
    <w:p>
      <w:pPr>
        <w:pStyle w:val="Normal"/>
        <w:spacing w:before="0" w:after="0"/>
        <w:ind w:left="-1080" w:firstLine="540"/>
        <w:contextualSpacing/>
        <w:jc w:val="both"/>
        <w:rPr/>
      </w:pPr>
      <w:r>
        <w:rPr/>
        <w:t xml:space="preserve">Ulterior, în calitate de persoane vătămate, „M23A......” şi „M23......” şi-au menţinut declaraţiile date în calitate de martori în cauză </w:t>
      </w:r>
      <w:r>
        <w:rPr>
          <w:lang w:eastAsia="ko-KR"/>
        </w:rPr>
        <w:t>(</w:t>
      </w:r>
      <w:r>
        <w:rPr>
          <w:i/>
          <w:lang w:eastAsia="ko-KR"/>
        </w:rPr>
        <w:t>file 102-118, vol. 8</w:t>
      </w:r>
      <w:r>
        <w:rPr>
          <w:lang w:eastAsia="ko-KR"/>
        </w:rPr>
        <w:t>)</w:t>
      </w:r>
      <w:r>
        <w:rPr/>
        <w:t>.</w:t>
      </w:r>
    </w:p>
    <w:p>
      <w:pPr>
        <w:pStyle w:val="Listparagraf"/>
        <w:ind w:left="-1080" w:firstLine="540"/>
        <w:jc w:val="both"/>
        <w:rPr/>
      </w:pPr>
      <w:r>
        <w:rPr/>
        <w:t>Declaraţiile persoanelor vătămate „M23A......” şi „M23......” se coroborează cu procesele-verbale de redare a convorbirilor telefonice şi purtate în mediul ambiental, din care a rezultat cu prisosinţă intenţia cms. şef I4... şi a cms. şef I5... de a vătăma drepturile martorilor faţă de care aveau obligaţia de a le asigura protecţia, după cum urmează:</w:t>
      </w:r>
    </w:p>
    <w:p>
      <w:pPr>
        <w:pStyle w:val="Listparagraf"/>
        <w:ind w:left="-1080" w:firstLine="540"/>
        <w:jc w:val="both"/>
        <w:rPr/>
      </w:pPr>
      <w:r>
        <w:rPr/>
        <w:t>În data de 17.07.2015, când martorul cu identitate protejată „M23A......” l-a anunţat pe cms. şef I5... că urma să plece la C2… împreună cu soţia, ofiţerul de legătură l-a contactat imediat pe colegul său, cms. şef I4..., pentru a stabili împreună o strategie, în scopul şicanării martorilor, prin contactarea unui ofiţer de poliţie rutieră căruia să îi solicite efectuarea unui control de trafic rutier: „</w:t>
      </w:r>
      <w:r>
        <w:rPr>
          <w:b/>
          <w:i/>
        </w:rPr>
        <w:t>Ă... M-a sunat, acum... că vor mâine să plece la mare. Mai stau un pic și mă duc să le iau hârtie. Așa. Să le iau hârtie și pe urmă vorbesc cu... cu …., cu ăla la C2…... Păi, mă duc să le iau o declarație scurtă. Pac, pac! Pac, pac! Și gata. Așa! Și mâine vorbesc, mâine dimi... Dar de fapt din seara asta o să vorbesc cu, cu ….</w:t>
      </w:r>
      <w:r>
        <w:rPr/>
        <w:t>”</w:t>
      </w:r>
      <w:r>
        <w:rPr>
          <w:b/>
        </w:rPr>
        <w:t xml:space="preserve">. </w:t>
      </w:r>
      <w:r>
        <w:rPr/>
        <w:t>Comisarul şef I4... a fost de acord cu strategia colegului său, da l-a atenţionat asupra măsurilor de precauţie pe care trebuia să le ia, pentru a nu se devoala că iniţiativa controlului le aparţinea: „</w:t>
      </w:r>
      <w:r>
        <w:rPr>
          <w:b/>
          <w:i/>
        </w:rPr>
        <w:t xml:space="preserve">Dar vezi să vorbești cu... Să vorbești cu băiatul acesta, să nu cumva să facă vreun exces de zel, să zică: </w:t>
      </w:r>
      <w:r>
        <w:rPr>
          <w:i/>
        </w:rPr>
        <w:t>«Păi, stai, dom'le că... mi-a zis cineva de la B......»</w:t>
      </w:r>
      <w:r>
        <w:rPr>
          <w:b/>
          <w:i/>
        </w:rPr>
        <w:t xml:space="preserve"> Să nu se scape, dracului!</w:t>
      </w:r>
      <w:r>
        <w:rPr/>
        <w:t>” (</w:t>
      </w:r>
      <w:r>
        <w:rPr>
          <w:i/>
        </w:rPr>
        <w:t>procesul-verbal de redare a convorbirii telefonice din 17.07.2015, ora 21:15:27, file 49-55, vol. 5</w:t>
      </w:r>
      <w:r>
        <w:rPr/>
        <w:t>).</w:t>
      </w:r>
    </w:p>
    <w:p>
      <w:pPr>
        <w:pStyle w:val="Listparagraf"/>
        <w:ind w:left="-1080" w:firstLine="540"/>
        <w:jc w:val="both"/>
        <w:rPr/>
      </w:pPr>
      <w:r>
        <w:rPr/>
        <w:t>Legătura dintre ofiţerii X.....şi lucrătorul de poliţie cu atribuţii de supraveghere a martorilor „M23A......” şi „M23......”, în cadrul măsurii preventive de control judiciar, a reieşit din cuprinsul convorbirilor telefonice din data 25.07.2015, când „M23......” s-a deplasat la C2….., din cauza unor evenimente neprevăzute. Astfel, după ce au aflat de la lucrătorul de poliţie de la secţia de poliţie care efectuează controlul judiciar al martorilor protejaţi că „M23......” nu s-a prezentat la un control inopinat, cms. şef I5... l-a contactat pe cms. şef I4... şi, fără a-şi pune problema de vreo eventuală stare de pericol a martorei, nu au urmărit altceva decât să obţină o declaraţie scrisă de la aceasta, pentru a avea motive de o eventuală excludere din Program: „</w:t>
      </w:r>
      <w:r>
        <w:rPr>
          <w:b/>
          <w:i/>
        </w:rPr>
        <w:t xml:space="preserve">Mi-a zis ea că… madam </w:t>
      </w:r>
      <w:r>
        <w:rPr>
          <w:i/>
        </w:rPr>
        <w:t>…</w:t>
      </w:r>
      <w:r>
        <w:rPr/>
        <w:t>[</w:t>
      </w:r>
      <w:r>
        <w:rPr>
          <w:i/>
        </w:rPr>
        <w:t>se pronunță numele martorului cu identitate protejată M23......-n.n.</w:t>
      </w:r>
      <w:r>
        <w:rPr/>
        <w:t>]</w:t>
      </w:r>
      <w:r>
        <w:rPr>
          <w:b/>
          <w:i/>
        </w:rPr>
        <w:t xml:space="preserve"> e pe litoral, că le-a dat inopinat, acum. S-au prezentat la sec… S-a prezentat el la secție. Ea-mi face cu… asta cu… cu inopinatul ei, face… își face treaba acolo. Ă… A zis că prea multe n-are ce să facă, decât s-o sune și s-o trimită acolo la C2.....să… să se prezinte</w:t>
      </w:r>
      <w:r>
        <w:rPr/>
        <w:t>” (</w:t>
      </w:r>
      <w:r>
        <w:rPr>
          <w:i/>
        </w:rPr>
        <w:t>procesul-verbal de redare a convorbirii telefonice din 25.07.2015, ora 10:00:57, file 165-183, vol. 5</w:t>
      </w:r>
      <w:r>
        <w:rPr/>
        <w:t>). I5... i-a relatat colegului său că, împreună cu cms. şef I3..., a stabilit o strategie potrivit căreia întreaga familie a martorei să nu mai beneficieze de protecţie, după ce li s-ar fi împlinit speranţa condamnării martorei la pedeapsa închisorii: „</w:t>
      </w:r>
      <w:r>
        <w:rPr>
          <w:b/>
          <w:i/>
        </w:rPr>
        <w:t xml:space="preserve">Am vorbit ieri cu I3….. Că mă întreba: </w:t>
      </w:r>
      <w:r>
        <w:rPr>
          <w:i/>
        </w:rPr>
        <w:t>«Bă, ce facem cu ăștia?»,</w:t>
      </w:r>
      <w:r>
        <w:rPr>
          <w:b/>
          <w:i/>
        </w:rPr>
        <w:t xml:space="preserve"> </w:t>
      </w:r>
      <w:r>
        <w:rPr>
          <w:i/>
        </w:rPr>
        <w:t>«Stai, mă, să se termine termenul ăla de pe 18 septembrie, că poate-i dă cu…cu cazare. Poate o punem pe cazare»</w:t>
      </w:r>
      <w:r>
        <w:rPr>
          <w:b/>
          <w:i/>
        </w:rPr>
        <w:t xml:space="preserve"> Așa! Și pe urmă după ce-o cazăm pe ea, lovitura de grație cu el. Că era pe… I3…. își punea problema: </w:t>
      </w:r>
      <w:r>
        <w:rPr>
          <w:i/>
        </w:rPr>
        <w:t>«Bă, dar cu fie-sa ce facem?»</w:t>
      </w:r>
      <w:r>
        <w:rPr>
          <w:b/>
          <w:i/>
        </w:rPr>
        <w:t xml:space="preserve"> Păi, ea intrat prin mă-sa. Ăsta, dacă-l scoatem, mă-sa fiind acolo, fie-sa se duce la ta-su natural</w:t>
      </w:r>
      <w:r>
        <w:rPr/>
        <w:t>”. În continuare, cms. şef I4..., aflându-se în judeţul C2.....a contactat-o telefonic (</w:t>
      </w:r>
      <w:r>
        <w:rPr>
          <w:i/>
        </w:rPr>
        <w:t>procesul-verbal de redare a convorbirii telefonice din 25.07.2015, ora 12:20:43, file 209-211, vol. 5</w:t>
      </w:r>
      <w:r>
        <w:rPr/>
        <w:t>) pe „M23......” pentru a se întâlni cu aceasta: „</w:t>
      </w:r>
      <w:r>
        <w:rPr>
          <w:b/>
          <w:i/>
        </w:rPr>
        <w:t>Stați... Stați o secundă! Stați... Stați o secundă! Dumneavoastră sunteți unde?... Și nu ne putem întâlni două minute? Pentru că întâmplător sunt și eu tot aici</w:t>
      </w:r>
      <w:r>
        <w:rPr/>
        <w:t>”. Ofiţerul de legătură a manifestat determinare pentru a se întâlni cu martora, fiind sfătuit în acest sens şi de cms. şef şi de cms. şef I3...: „</w:t>
      </w:r>
      <w:r>
        <w:rPr>
          <w:b/>
          <w:i/>
        </w:rPr>
        <w:t xml:space="preserve">Madam </w:t>
      </w:r>
      <w:r>
        <w:rPr>
          <w:i/>
        </w:rPr>
        <w:t>…[Se pronunță inițialele martorului cu identitate protejată M23......-n.n.]…</w:t>
      </w:r>
      <w:r>
        <w:rPr>
          <w:b/>
          <w:i/>
        </w:rPr>
        <w:t xml:space="preserve"> e pe litoral. Fără să ne-anunțe, fără nimic. Da. A chemat-o aia de la... Zi, de la Controlul judiciar... Semnăturile. Le-a făcut o de-asta inopinată, știi!</w:t>
      </w:r>
      <w:r>
        <w:rPr/>
        <w:t>”. Cms. şef I3... l-a îndemnat pe colegul său să adopte o atitudine agresivă pe parcursul discuţiei pe care urma să o aibă cu martora protejată: „</w:t>
      </w:r>
      <w:r>
        <w:rPr>
          <w:b/>
          <w:i/>
        </w:rPr>
        <w:t xml:space="preserve">Păi, și nu poți s-o bubui un pic pe nesimțită? Băi, scroafă împuțită ce ești, de ce nu... dai măcar telefon? M-a sunat, mi-a spus unde ești, te... te întâlnești cu mine în secunda asta. Eu sunt aici. Și să-mi spui și mie de ce nu ai dat telefon să spui că pleci. Ai... Nu ai respectat Protocolul, deci, îți fac... propunere de scoatere… Așa vreți voi, s-o duceți voi la pușcărie! Tu, I5…., astea-s visele voastre. Nu știu! Deci, din punctul meu de vedere pentru </w:t>
      </w:r>
      <w:r>
        <w:rPr>
          <w:i/>
        </w:rPr>
        <w:t>…[Se pronunță numele martorului cu identitate protejată M23A......-n.n.]…</w:t>
      </w:r>
      <w:r>
        <w:rPr>
          <w:b/>
          <w:i/>
        </w:rPr>
        <w:t xml:space="preserve"> trebuia demult făcută informarea procurorului și cerută scoaterea, încetarea, iar pentru panarama asta, pentru vagaboanda asta, la fel… Deci, acum ai tot dreptul s-o tragi de urechi și s-o dai cu capul de pereți. Făi, femeie! Ascută-mă ce-ți spun! Cum a fost înțelegerea noastră și cum e Protocolul!? Ce cauți tu pe litoral fără s-anunți? Ai încălcat regulile Protocolului, ți-ai pus în pericol viața. M-ai pus pe mine pe drumuri. Că ea nu tre' să știe de ce ești tu acolo… Deci, chiar te rog să-i spui lucrul ăsta și s-o sperii un pic, că n-om face noi sau... Dar nu, noi trebuie să facem. Deci, luni, marți, miercuri trebuie făcută informarea... informarea procuroarei și solicitat scoaterea. Dacă ea spune nu, foarte bine, dar noi ne-am făcut treaba. Că mult n-o să mai fie. Deci, mult n-o să mai fie. O... O... Trebuie s-o, s-o condamne și pe ea odată….Până pe 18 septembrie. Băi, mult a fost puțin mai este… Cheam-o, întâlnește-te cu ea și trage-i un perdaf ca să nu-i mai meargă întâlnirea cu ăla. Da</w:t>
      </w:r>
      <w:r>
        <w:rPr/>
        <w:t>” (</w:t>
      </w:r>
      <w:r>
        <w:rPr>
          <w:i/>
        </w:rPr>
        <w:t>procesul-verbal de redare a convorbirii telefonice din 25.07.2015, ora 12:00:52, file 187-195, vol. 5</w:t>
      </w:r>
      <w:r>
        <w:rPr/>
        <w:t>).</w:t>
      </w:r>
    </w:p>
    <w:p>
      <w:pPr>
        <w:pStyle w:val="Listparagraf"/>
        <w:ind w:left="-1080" w:firstLine="540"/>
        <w:jc w:val="both"/>
        <w:rPr/>
      </w:pPr>
      <w:r>
        <w:rPr/>
        <w:t>În data de 27.07.2015, ora 08:58:58, după ce comisarul şef I5... a fost contactat telefonic de lucrătorul de poliţie de la Secţia ……, care avea în atribuţii supravegherea martorei protejate „M23......” şi care l-a informat că va înştiinţa X.....despre faptul că martora nu s-a prezentat la controlul inopinat, l-a contactat pe cms. şef I4..., pentru a stabili modalitatea de excludere din program a martorilor „M23A......” şi „M23......”:</w:t>
      </w:r>
      <w:r>
        <w:rPr>
          <w:b/>
          <w:i/>
        </w:rPr>
        <w:t xml:space="preserve"> </w:t>
      </w:r>
      <w:r>
        <w:rPr/>
        <w:t>„</w:t>
      </w:r>
      <w:r>
        <w:rPr>
          <w:b/>
          <w:i/>
        </w:rPr>
        <w:t>Uite, m-a sunat madam ……, de la Secția ..… Că i-a zis ….... Să ne înștiințeze și pe noi în scris că... așa, că... a plecat la mare. Adică, știi cum e, să le-o facem de așa natură încât să-i distrugem pe amândoi. Cam asta e acum jocul</w:t>
      </w:r>
      <w:r>
        <w:rPr/>
        <w:t>”. I4... a confirmat scopul demersului: „</w:t>
      </w:r>
      <w:r>
        <w:rPr>
          <w:b/>
          <w:i/>
        </w:rPr>
        <w:t>...Cu asta și cu faptul că nu ne-a anunțat pe noi, mergem la procuroare și cu asta, basta. Da. Da, că-s nenorociți, mă! Amândoi sunt nenorociți. Hai! Ne punem pe capul lor! Dă-i în morții lor de-aici!</w:t>
      </w:r>
      <w:r>
        <w:rPr/>
        <w:t>” (</w:t>
      </w:r>
      <w:r>
        <w:rPr>
          <w:i/>
        </w:rPr>
        <w:t>procesul-verbal de redare, file 217-225, vol. 5</w:t>
      </w:r>
      <w:r>
        <w:rPr/>
        <w:t>).</w:t>
      </w:r>
    </w:p>
    <w:p>
      <w:pPr>
        <w:pStyle w:val="Listparagraf"/>
        <w:ind w:left="-1080" w:firstLine="540"/>
        <w:jc w:val="both"/>
        <w:rPr/>
      </w:pPr>
      <w:r>
        <w:rPr/>
        <w:t>La 29.10.2015, ora 12:27:38, după ce cms. şef I4... a fost de acord să se deplaseze cu martorul cu identitate protejată „M23A......” la locuinţa tatălui defunct al martorului, pentru a intra în posesia unor bunuri moştenite şi a vinde o parte din moştenire, ofiţerul de legătură a fost persuadat de colegul său. I5..., în scopul interzicerii deplasării martorului: „</w:t>
      </w:r>
      <w:r>
        <w:rPr>
          <w:b/>
          <w:i/>
        </w:rPr>
        <w:t xml:space="preserve">…Auzi mă, I4…..? Stăteam acu şi mă gândeam… Ce dracu’ suntem noi aşa proşti? Facem ce zic ţiganii. Că el vrea sâmbătă, că vine ăla… Bă </w:t>
      </w:r>
      <w:r>
        <w:rPr>
          <w:i/>
        </w:rPr>
        <w:t>…[înjură – n.n.]…</w:t>
      </w:r>
      <w:r>
        <w:rPr>
          <w:b/>
          <w:i/>
        </w:rPr>
        <w:t xml:space="preserve"> de aici! Nu putem! Săptămâna viitoare! Bă, mi se rupe </w:t>
      </w:r>
      <w:r>
        <w:rPr>
          <w:i/>
        </w:rPr>
        <w:t>…[limbaj licenţios – n.n.]…</w:t>
      </w:r>
      <w:r>
        <w:rPr>
          <w:b/>
          <w:i/>
        </w:rPr>
        <w:t xml:space="preserve"> de banii lui! Da? Nu când vrea el! Aici e ideea…</w:t>
      </w:r>
      <w:r>
        <w:rPr/>
        <w:t>” (</w:t>
      </w:r>
      <w:r>
        <w:rPr>
          <w:i/>
        </w:rPr>
        <w:t>procesul-verbal de redare, file337-343, vol. 7</w:t>
      </w:r>
      <w:r>
        <w:rPr/>
        <w:t>).</w:t>
      </w:r>
    </w:p>
    <w:p>
      <w:pPr>
        <w:pStyle w:val="Listparagraf"/>
        <w:ind w:left="-1080" w:firstLine="540"/>
        <w:jc w:val="both"/>
        <w:rPr/>
      </w:pPr>
      <w:r>
        <w:rPr/>
        <w:t>La aceeaşi dată, 29.10.2015, din convorbirile telefonice purtate de cms. şef I5... şi cms. şef I4..., ofiţeri de legătură ai martorilor cu identitate protejată „M23......” şi „M23A......”, a rezultat fără echivoc că aceştia nu intenţionau să le înmâneze martorilor sumele de bani cuvenite legal prin Program, deşi banii intraseră în contul X.....încă din data de 27.10.2015 şi alţi ofiţeri de legătură făcuseră deja plăţi către martori (</w:t>
      </w:r>
      <w:r>
        <w:rPr>
          <w:i/>
        </w:rPr>
        <w:t>procese-verbale de redare, file 334-365, vol. 7</w:t>
      </w:r>
      <w:r>
        <w:rPr/>
        <w:t>). De asemenea, la 29.10.2015, ora 16:38:25, ofiţerii de legătură a rememorat faptul că au hotărât să nu o excludă din Program pe martora „M23......”, dintr-un singur motiv, şi anume pentru „</w:t>
      </w:r>
      <w:r>
        <w:rPr>
          <w:i/>
        </w:rPr>
        <w:t>plăcerea diabolică</w:t>
      </w:r>
      <w:r>
        <w:rPr/>
        <w:t>” de a trăi momentul în care aceasta va fi condamnată la pedeapsa închisorii: I5...: „</w:t>
      </w:r>
      <w:r>
        <w:rPr>
          <w:b/>
          <w:i/>
        </w:rPr>
        <w:t xml:space="preserve">Nu mai stau, frate! Nu mai, că deja… vorba lu’ I3….., că mi-a tras-o acum. </w:t>
      </w:r>
      <w:r>
        <w:rPr>
          <w:i/>
        </w:rPr>
        <w:t>«E, când vă spun eu, bă! Că să facem propunere de scoatere pentru amândoi»</w:t>
      </w:r>
      <w:r>
        <w:rPr>
          <w:b/>
          <w:i/>
        </w:rPr>
        <w:t xml:space="preserve"> . Da’ zic: </w:t>
      </w:r>
      <w:r>
        <w:rPr>
          <w:i/>
        </w:rPr>
        <w:t>«Bă, aveam şi noi o plăcere diabolică. Ce să facem?»</w:t>
      </w:r>
      <w:r>
        <w:rPr/>
        <w:t>”, I4...: „</w:t>
      </w:r>
      <w:r>
        <w:rPr>
          <w:b/>
          <w:i/>
        </w:rPr>
        <w:t>Da. Păi, de aia am stat mai mult</w:t>
      </w:r>
      <w:r>
        <w:rPr/>
        <w:t>”, I5...: „</w:t>
      </w:r>
      <w:r>
        <w:rPr>
          <w:b/>
          <w:i/>
        </w:rPr>
        <w:t xml:space="preserve">Păi i-am zis eu: </w:t>
      </w:r>
      <w:r>
        <w:rPr>
          <w:i/>
        </w:rPr>
        <w:t>«Aveam şi noi o plăcere diabolică»</w:t>
      </w:r>
      <w:r>
        <w:rPr>
          <w:b/>
          <w:i/>
        </w:rPr>
        <w:t xml:space="preserve"> Da, da. Da’ nu mai. Deja asta e javră şi nu mai stau frate! Înţelegi? Nu mai! Deja m-an săturat. Adică ă.. auzi şi tu! O să auzi şi tu, pentru ce ne acuză ea. Pentru ce ne acuză</w:t>
      </w:r>
      <w:r>
        <w:rPr/>
        <w:t>”.</w:t>
      </w:r>
    </w:p>
    <w:p>
      <w:pPr>
        <w:pStyle w:val="Listparagraf"/>
        <w:ind w:left="-1080" w:firstLine="540"/>
        <w:jc w:val="both"/>
        <w:rPr/>
      </w:pPr>
      <w:r>
        <w:rPr/>
        <w:t>Ulterior, la 31.10.2015, din convorbirea telefonică de la ora 20:31:51 (</w:t>
      </w:r>
      <w:r>
        <w:rPr>
          <w:i/>
        </w:rPr>
        <w:t>procesul-verbal de redare, file 390-394, vol. 7</w:t>
      </w:r>
      <w:r>
        <w:rPr/>
        <w:t>), a reieşit că, atât cms. şef I4..., cât şi cms. şef I5... nu au depus niciun efort pentru a întocmi documentele necesare plăţii venitului către martorii din Program: I4...: „</w:t>
      </w:r>
      <w:r>
        <w:rPr>
          <w:b/>
          <w:i/>
        </w:rPr>
        <w:t xml:space="preserve">Mă, uite a sunat acum </w:t>
      </w:r>
      <w:r>
        <w:rPr>
          <w:i/>
        </w:rPr>
        <w:t>…[pronunţă numele martorei „M23......” – n.n.]…</w:t>
      </w:r>
      <w:r>
        <w:rPr>
          <w:b/>
          <w:i/>
        </w:rPr>
        <w:t xml:space="preserve"> la dispecerat… Şi a reclamat faptu’ că nu vrem să-i dăm banii, că nu ştiu ce, că are probleme şi că n-o băgăm în seamă şi că…</w:t>
      </w:r>
      <w:r>
        <w:rPr/>
        <w:t>”,</w:t>
      </w:r>
      <w:r>
        <w:rPr>
          <w:b/>
          <w:i/>
        </w:rPr>
        <w:t xml:space="preserve"> </w:t>
      </w:r>
      <w:r>
        <w:rPr/>
        <w:t>I3...: „</w:t>
      </w:r>
      <w:r>
        <w:rPr>
          <w:b/>
          <w:i/>
        </w:rPr>
        <w:t>Păi, bun. Şi nu i s-au dat banii pe… Că banii au intrat deja</w:t>
      </w:r>
      <w:r>
        <w:rPr/>
        <w:t>”.</w:t>
      </w:r>
      <w:r>
        <w:rPr>
          <w:b/>
          <w:i/>
        </w:rPr>
        <w:t xml:space="preserve"> </w:t>
      </w:r>
      <w:r>
        <w:rPr/>
        <w:t>Din acest ultim dialog şi din cele care au urmat între I4... şi I5... a reieşit clar că ofiţerii de legătură urmăreau numai şicanarea martorilor, prin evitarea îndeplinirii obligaţiilor legale faţă de aceşti, în scopul excluderii din Program: I4...: „</w:t>
      </w:r>
      <w:r>
        <w:rPr>
          <w:b/>
          <w:i/>
        </w:rPr>
        <w:t>Păi, nu ştiu mă, nu ştiu! Eu acum te aud că au intrat ăia</w:t>
      </w:r>
      <w:r>
        <w:rPr/>
        <w:t>”, I3...: „</w:t>
      </w:r>
      <w:r>
        <w:rPr>
          <w:b/>
          <w:i/>
        </w:rPr>
        <w:t>Hai, mă, că s-au deblocat conturile de pe 27</w:t>
      </w:r>
      <w:r>
        <w:rPr/>
        <w:t>”, I4...: „</w:t>
      </w:r>
      <w:r>
        <w:rPr>
          <w:b/>
          <w:i/>
        </w:rPr>
        <w:t>Păi da, da ’ acum te aud că au ajuns la noi Eu n-am ştiut cu treaba asta</w:t>
      </w:r>
      <w:r>
        <w:rPr/>
        <w:t>”, I3...: „</w:t>
      </w:r>
      <w:r>
        <w:rPr>
          <w:b/>
          <w:i/>
        </w:rPr>
        <w:t>Păi da. Din 28 au început să fie bani. Deci s-au plătit bani…. Mda…Asta e. Deci, acum, eventual, poţi s-o suni şi să-i spui că…</w:t>
      </w:r>
      <w:r>
        <w:rPr/>
        <w:t>”, I4...: „</w:t>
      </w:r>
      <w:r>
        <w:rPr>
          <w:b/>
          <w:i/>
        </w:rPr>
        <w:t>Nu mai sun deloc acum. Ce să-i spun? Eu i-am zis că încă nu sunt. Astăzi… Înseamnă că mă căciulesc în faţa ei…</w:t>
      </w:r>
      <w:r>
        <w:rPr/>
        <w:t>”</w:t>
      </w:r>
      <w:r>
        <w:rPr>
          <w:b/>
          <w:i/>
        </w:rPr>
        <w:t xml:space="preserve"> </w:t>
      </w:r>
      <w:r>
        <w:rPr/>
        <w:t>(</w:t>
      </w:r>
      <w:r>
        <w:rPr>
          <w:i/>
        </w:rPr>
        <w:t>procesul-verbal de redare a convorbirii telefonice din 31.10.2015, ora 20:31:51, file 390-394, vol. 7</w:t>
      </w:r>
      <w:r>
        <w:rPr/>
        <w:t>).</w:t>
      </w:r>
    </w:p>
    <w:p>
      <w:pPr>
        <w:pStyle w:val="Listparagraf"/>
        <w:ind w:left="-1080" w:firstLine="540"/>
        <w:jc w:val="both"/>
        <w:rPr/>
      </w:pPr>
      <w:r>
        <w:rPr/>
        <w:t>Întrucât au avut îndrăzneala de a îşi revendica drepturile conferite de includerea în Program, ofiţerul de legătură I5... a hotărât că martorii protejaţi merită să fie excluşi: I5...: „</w:t>
      </w:r>
      <w:r>
        <w:rPr>
          <w:b/>
          <w:i/>
        </w:rPr>
        <w:t xml:space="preserve">Am zis </w:t>
      </w:r>
      <w:r>
        <w:rPr>
          <w:i/>
        </w:rPr>
        <w:t>…[înjură – n.n.]…</w:t>
      </w:r>
      <w:r>
        <w:rPr>
          <w:b/>
          <w:i/>
        </w:rPr>
        <w:t xml:space="preserve"> stai să… Dacă… Fii atentă, că mâine îi pun pe …hâr …</w:t>
      </w:r>
      <w:r>
        <w:rPr>
          <w:i/>
        </w:rPr>
        <w:t>[tuşeşte – n.n.]…</w:t>
      </w:r>
      <w:r>
        <w:rPr>
          <w:b/>
          <w:i/>
        </w:rPr>
        <w:t xml:space="preserve"> pe masă să… Dacă e nemulţumită de Program, de modu’ cum s-a derulat până acum, să iasă din Program. Îi spun să-şi ia…</w:t>
      </w:r>
      <w:r>
        <w:rPr/>
        <w:t>”, I3...: „</w:t>
      </w:r>
      <w:r>
        <w:rPr>
          <w:b/>
          <w:i/>
        </w:rPr>
        <w:t>Dacă eu îţi spun că trebuia făcut demult scoatere pentru boul ăla…</w:t>
      </w:r>
      <w:r>
        <w:rPr/>
        <w:t>”,</w:t>
      </w:r>
      <w:r>
        <w:rPr>
          <w:b/>
          <w:i/>
        </w:rPr>
        <w:t xml:space="preserve"> </w:t>
      </w:r>
      <w:r>
        <w:rPr/>
        <w:t>I5...: „</w:t>
      </w:r>
      <w:r>
        <w:rPr>
          <w:b/>
          <w:i/>
        </w:rPr>
        <w:t>Lasă că o fac, i-o fac săptămâna asta!</w:t>
      </w:r>
      <w:r>
        <w:rPr/>
        <w:t>”, I3...: „</w:t>
      </w:r>
      <w:r>
        <w:rPr>
          <w:b/>
          <w:i/>
        </w:rPr>
        <w:t>Şi trebuia făcut. Da’ noi suntem fraieri. Noi suntem fraieri. Da</w:t>
      </w:r>
      <w:r>
        <w:rPr/>
        <w:t>”, I5...: „</w:t>
      </w:r>
      <w:r>
        <w:rPr>
          <w:b/>
          <w:i/>
        </w:rPr>
        <w:t>Da. Corect. Ai dreptate</w:t>
      </w:r>
      <w:r>
        <w:rPr/>
        <w:t>” (</w:t>
      </w:r>
      <w:r>
        <w:rPr>
          <w:i/>
        </w:rPr>
        <w:t>procesul-verbal de redare a convorbirii telefonice din 29.10.2015, ora 16:35:56, file 367-371, vol. 7</w:t>
      </w:r>
      <w:r>
        <w:rPr/>
        <w:t>)</w:t>
      </w:r>
      <w:r>
        <w:rPr>
          <w:b/>
          <w:i/>
        </w:rPr>
        <w:t>.</w:t>
      </w:r>
    </w:p>
    <w:p>
      <w:pPr>
        <w:pStyle w:val="Listparagraf"/>
        <w:ind w:left="-1080" w:firstLine="540"/>
        <w:jc w:val="both"/>
        <w:rPr>
          <w:b/>
          <w:b/>
          <w:i/>
          <w:i/>
        </w:rPr>
      </w:pPr>
      <w:r>
        <w:rPr/>
        <w:t>I5... şi I3... au discutat despre scoaterea din Program a martorilor şi după un termen de judecată într-un dosar penal în care „M23......” avea calitatea de inculpată, exprimându-şi satisfacţia că instanţa de judecată a rămas în pronunţare şi exista posibilitatea aplicării unei pedepse cu detenţie: I5...: „</w:t>
      </w:r>
      <w:r>
        <w:rPr>
          <w:b/>
          <w:i/>
        </w:rPr>
        <w:t>A rămas în pronunţare pentru data de treisprezece</w:t>
      </w:r>
      <w:r>
        <w:rPr/>
        <w:t>”, I3...: „</w:t>
      </w:r>
      <w:r>
        <w:rPr>
          <w:b/>
          <w:i/>
        </w:rPr>
        <w:t>Treisprezece noiembrie! Yes! Ha, ha! Bravo! E… e numai bun ziua de treişpe! E numai bună! Mă bucur că a rămas în pronunţare</w:t>
      </w:r>
      <w:r>
        <w:rPr/>
        <w:t>” (</w:t>
      </w:r>
      <w:r>
        <w:rPr>
          <w:i/>
        </w:rPr>
        <w:t>procesul-verbal de redare 30.10.2015, ora 13:45:15, file 379-384, vol. 7</w:t>
      </w:r>
      <w:r>
        <w:rPr/>
        <w:t>)</w:t>
      </w:r>
      <w:r>
        <w:rPr>
          <w:i/>
        </w:rPr>
        <w:t>.</w:t>
      </w:r>
    </w:p>
    <w:p>
      <w:pPr>
        <w:pStyle w:val="Listparagraf"/>
        <w:ind w:left="-1080" w:firstLine="540"/>
        <w:jc w:val="both"/>
        <w:rPr/>
      </w:pPr>
      <w:r>
        <w:rPr/>
        <w:t>În seara zilei de 31.10.2015, la ora 20:29:04, cms. şef I4... l-a contactat telefonic pe cms. şef I5..., prilej cu care şi-a manifestat indignarea că martorul cu identitate protejată „M23......” a reclamat telefonic la Dispeceratul X.....că nu a primit venitul legal cuvenit, exprimându-şi nerăbdarea de a o „caza” pe martoră, în eventualitatea unei condamnări cu detenţie, la cel mai îndepărtat penitenciar: I4...: „</w:t>
      </w:r>
      <w:r>
        <w:rPr>
          <w:b/>
          <w:i/>
        </w:rPr>
        <w:t xml:space="preserve">A sunat asta la dispecerat, mă. A zis că nu vrem să-i dăm banii, că nu ştiu ce… </w:t>
      </w:r>
      <w:r>
        <w:rPr/>
        <w:t>”, I5...:</w:t>
      </w:r>
      <w:r>
        <w:rPr>
          <w:b/>
          <w:i/>
        </w:rPr>
        <w:t xml:space="preserve"> </w:t>
      </w:r>
      <w:r>
        <w:rPr/>
        <w:t>„</w:t>
      </w:r>
      <w:r>
        <w:rPr>
          <w:b/>
          <w:i/>
        </w:rPr>
        <w:t>Să sune, mă! Foarte bine că a sunat.… Hai să vezi ce o perpelesc!... Bă, cât e de nenorocită, mă! Bă, la G2…. o ducem, la M…..!</w:t>
      </w:r>
      <w:r>
        <w:rPr/>
        <w:t>”, I4...: „</w:t>
      </w:r>
      <w:r>
        <w:rPr>
          <w:b/>
          <w:i/>
        </w:rPr>
        <w:t>La cel mai îndepărtat penitenciar</w:t>
      </w:r>
      <w:r>
        <w:rPr/>
        <w:t>”, I5...: „</w:t>
      </w:r>
      <w:r>
        <w:rPr>
          <w:b/>
          <w:i/>
        </w:rPr>
        <w:t>Sau la I1….. la C3….., acolo!</w:t>
      </w:r>
      <w:r>
        <w:rPr/>
        <w:t>”, I4...: „</w:t>
      </w:r>
      <w:r>
        <w:rPr>
          <w:b/>
          <w:i/>
        </w:rPr>
        <w:t>Păi la I1…. nu-i de femei</w:t>
      </w:r>
      <w:r>
        <w:rPr/>
        <w:t>”, I5...: „</w:t>
      </w:r>
      <w:r>
        <w:rPr>
          <w:b/>
          <w:i/>
        </w:rPr>
        <w:t>Înfiinţăm pentru ea, dă-o dracu’, că o dăm la C3….!</w:t>
      </w:r>
      <w:r>
        <w:rPr/>
        <w:t>”. În aceeaşi seară, la ora 21:13:08 I5... şi I4... au stabilit împreună să înceapă o „</w:t>
      </w:r>
      <w:r>
        <w:rPr>
          <w:i/>
        </w:rPr>
        <w:t>acţiune</w:t>
      </w:r>
      <w:r>
        <w:rPr/>
        <w:t>” împotriva martorilor „M23......” şi „M23A......”, cu scopul de a le produce suferinţe psihice: I5...: „</w:t>
      </w:r>
      <w:r>
        <w:rPr>
          <w:b/>
          <w:i/>
        </w:rPr>
        <w:t>A. Auzi mă, ştii ce mă gândeam? Hai mă, hai luni peste javrele astea…</w:t>
      </w:r>
      <w:r>
        <w:rPr/>
        <w:t>”, I4...: „</w:t>
      </w:r>
      <w:r>
        <w:rPr>
          <w:b/>
          <w:i/>
        </w:rPr>
        <w:t>Aşa</w:t>
      </w:r>
      <w:r>
        <w:rPr/>
        <w:t>”, I5...: „</w:t>
      </w:r>
      <w:r>
        <w:rPr>
          <w:b/>
          <w:i/>
        </w:rPr>
        <w:t>…să le luăm câte o declaraţie. …Şi hai să începem să demarăm, să-i perpelim! Ă?</w:t>
      </w:r>
      <w:r>
        <w:rPr/>
        <w:t>”, I4...: „</w:t>
      </w:r>
      <w:r>
        <w:rPr>
          <w:b/>
          <w:i/>
        </w:rPr>
        <w:t>Da, putem</w:t>
      </w:r>
      <w:r>
        <w:rPr/>
        <w:t>”, I5...: „</w:t>
      </w:r>
      <w:r>
        <w:rPr>
          <w:b/>
          <w:i/>
        </w:rPr>
        <w:t>Mă gândeam acum şi m-am enervat</w:t>
      </w:r>
      <w:r>
        <w:rPr/>
        <w:t>”. Trebuie subliniat faptul că acest dialog avea loc într-o zi de sâmbătă, la o oră destul de târzie, preocuparea celor doi ofiţeri de legătură fiind orientată în direcţia şicanării martorilor „</w:t>
      </w:r>
      <w:r>
        <w:rPr>
          <w:i/>
        </w:rPr>
        <w:t>incomozi</w:t>
      </w:r>
      <w:r>
        <w:rPr/>
        <w:t>”, care au avut îndrăzneala să îşi revendice drepturile şi care au sesizat încălcarea acestora. În loc să îşi îndeplinească atribuţiile de serviciu, I4... şi I5... au complotat, pentru a-i determina pe martori să solicite excluderea din Program şi, prin adevărate filaje realizate cu ajutorul colegilor poliţişti, au pândit eventuale mici greşeli ale martorilor, pentru a avea motive să sesizeze organul de urmărire penală sau instanţa de judecată, în vederea atingerii aceluiaşi deziderat: excluderea martorilor din Program.</w:t>
      </w:r>
    </w:p>
    <w:p>
      <w:pPr>
        <w:pStyle w:val="Listparagraf"/>
        <w:ind w:left="-1080" w:firstLine="540"/>
        <w:jc w:val="both"/>
        <w:rPr/>
      </w:pPr>
      <w:r>
        <w:rPr/>
        <w:t>Observăm şi faptul că, la orice solicitare a martorilor adresată ofiţerilor de legătură, I4... şi I5... au făcut tot posibilul să nu o îndeplinească. Astfel, când martorul cu identitate protejată „M23A......” le-a adus la cunoştinţă că este citat în calitate de martor într-un proces la Înalta Curte de Casaţie şi Justiţie, dar nu deţine citaţie în acest sens, deoarece a fost citat în provincie, la locul de domiciliu, ofiţerii de legătură au încercat să împiedice prezentarea martorului: I4...: „</w:t>
      </w:r>
      <w:r>
        <w:rPr>
          <w:b/>
          <w:i/>
        </w:rPr>
        <w:t>Ţi-a zis că merge şi el… mâine la Înalta Curte?</w:t>
      </w:r>
      <w:r>
        <w:rPr/>
        <w:t xml:space="preserve">”, I5...: </w:t>
      </w:r>
      <w:r>
        <w:rPr>
          <w:i/>
        </w:rPr>
        <w:t>„</w:t>
      </w:r>
      <w:r>
        <w:rPr>
          <w:b/>
          <w:i/>
        </w:rPr>
        <w:t xml:space="preserve">Da mă, da mi-a zis mâine! A zis că mâine, merge şi el, că e martor. I-am spus: </w:t>
      </w:r>
      <w:r>
        <w:rPr>
          <w:i/>
        </w:rPr>
        <w:t>«Domne, dacă eşti martor şi ai fost citat, mergi»</w:t>
      </w:r>
      <w:r>
        <w:rPr/>
        <w:t>”, I4...: „</w:t>
      </w:r>
      <w:r>
        <w:rPr>
          <w:b/>
          <w:i/>
        </w:rPr>
        <w:t>Păi, avem citaţia lui? Ultima dată a fost citat? Se ştie de treaba asta?</w:t>
      </w:r>
      <w:r>
        <w:rPr/>
        <w:t>”, I5...: „</w:t>
      </w:r>
      <w:r>
        <w:rPr>
          <w:b/>
          <w:i/>
        </w:rPr>
        <w:t>Bă, eu, din câte ştiu eu, nu! Sau mă rog! Hai să, stai să-l mai pistonez eu acum</w:t>
      </w:r>
      <w:r>
        <w:rPr/>
        <w:t>”.</w:t>
      </w:r>
    </w:p>
    <w:p>
      <w:pPr>
        <w:pStyle w:val="Listparagraf"/>
        <w:ind w:left="-1080" w:firstLine="540"/>
        <w:jc w:val="both"/>
        <w:rPr/>
      </w:pPr>
      <w:r>
        <w:rPr/>
        <w:t>Din probatoriul administrat s-au desprins indicii că acest comportament al ofiţerilor de legătură a fost determinat chiar de ofiţerii din conducerea X....., cum ar fi cms. şef I3..., cms. şef I2..., ambii şefi de serviciu şi chiar de directorul instituţiei, chestorul de poliţie I1..., care au încurajat comportamentele abuzive faţă de „</w:t>
      </w:r>
      <w:r>
        <w:rPr>
          <w:i/>
        </w:rPr>
        <w:t>martorii incomozi</w:t>
      </w:r>
      <w:r>
        <w:rPr/>
        <w:t xml:space="preserve">”. </w:t>
      </w:r>
    </w:p>
    <w:p>
      <w:pPr>
        <w:pStyle w:val="Listparagraf"/>
        <w:ind w:left="-1080" w:firstLine="540"/>
        <w:jc w:val="both"/>
        <w:rPr/>
      </w:pPr>
      <w:r>
        <w:rPr/>
        <w:t>Spre deosebire de situaţia martorilor incomozi, alţi martori au fost vizitaţi şi contactaţi telefonic în mod frecvent de ofiţerii de legătură, având discuţii amicale, li s-au organizat sejururi la munte sau la mare, asigurându-li-se escorta şi paza şi chiar au fost prezentaţi la diverse simpozioane sau seminarii organizate de X....., pentru a îşi exprima gratitudinea în raport cu derularea acestui Program.</w:t>
      </w:r>
    </w:p>
    <w:p>
      <w:pPr>
        <w:pStyle w:val="Listparagraf"/>
        <w:ind w:left="-1080" w:firstLine="540"/>
        <w:jc w:val="both"/>
        <w:rPr/>
      </w:pPr>
      <w:r>
        <w:rPr/>
        <w:t>Pentru martorii relocaţi internaţional – unde cheltuielile sunt suportate de partenerul străin – chiar directorul X....., chestorul de poliţie I1... a fost interesat direct să fie găsită o locuinţă bună, în contrast evident cu martorii „M23A......” şi „M23......”, care au fost mutaţi dintr-o locuinţă bună, de care erau mulţumiţi, într-o locuinţă insalubră, sub ameninţarea că dacă nu doresc să se mute vor fi scoşi din Program.</w:t>
      </w:r>
    </w:p>
    <w:p>
      <w:pPr>
        <w:pStyle w:val="Listparagraf"/>
        <w:ind w:left="-1080" w:firstLine="540"/>
        <w:jc w:val="both"/>
        <w:rPr/>
      </w:pPr>
      <w:r>
        <w:rPr/>
        <w:t>Astfel, în data de 14.07.2015, chestorul de poliţie I1... l-a contactat pe ofiţerul de legătură, cms. şef I5..., interesându-se de demersurile efectuate cu găsirea unei locuinţe în municipiul C2…., pentru un martor cetăţean străin: „</w:t>
      </w:r>
      <w:r>
        <w:rPr>
          <w:b/>
          <w:i/>
        </w:rPr>
        <w:t>Stați, stați acolo până găsiți casă ca lumea.</w:t>
      </w:r>
      <w:r>
        <w:rPr>
          <w:b/>
          <w:bCs/>
          <w:i/>
        </w:rPr>
        <w:t xml:space="preserve"> Dacă nu găsiți nici mâine, rămâneți și mâine!</w:t>
      </w:r>
      <w:r>
        <w:rPr>
          <w:bCs/>
        </w:rPr>
        <w:t>”, „</w:t>
      </w:r>
      <w:r>
        <w:rPr>
          <w:b/>
          <w:i/>
        </w:rPr>
        <w:t xml:space="preserve">Păi zonă bună, apartament super luxos pentru ei și pentru </w:t>
      </w:r>
      <w:r>
        <w:rPr>
          <w:i/>
        </w:rPr>
        <w:t>...[neinteligibil]...</w:t>
      </w:r>
      <w:r>
        <w:rPr>
          <w:b/>
          <w:i/>
        </w:rPr>
        <w:t xml:space="preserve"> Totu’ utilat, mobilat, tot, tot, tot</w:t>
      </w:r>
      <w:r>
        <w:rPr/>
        <w:t>”.</w:t>
      </w:r>
      <w:r>
        <w:rPr>
          <w:b/>
        </w:rPr>
        <w:t xml:space="preserve"> </w:t>
      </w:r>
      <w:r>
        <w:rPr/>
        <w:t>Comisarul şef</w:t>
      </w:r>
      <w:r>
        <w:rPr>
          <w:b/>
        </w:rPr>
        <w:t xml:space="preserve"> </w:t>
      </w:r>
      <w:r>
        <w:rPr/>
        <w:t>I5... i-a transmis şefului său că a făcut deja demersuri pentru închirierea unui apartament: „</w:t>
      </w:r>
      <w:r>
        <w:rPr>
          <w:b/>
          <w:i/>
        </w:rPr>
        <w:t>Păi astăzi am căutat... ne-am întâlnit cu trei agenții... Și am vizionat cinci apartamente. Atât</w:t>
      </w:r>
      <w:r>
        <w:rPr/>
        <w:t>”,</w:t>
      </w:r>
      <w:r>
        <w:rPr>
          <w:b/>
          <w:i/>
        </w:rPr>
        <w:t xml:space="preserve"> </w:t>
      </w:r>
      <w:r>
        <w:rPr/>
        <w:t>„</w:t>
      </w:r>
      <w:r>
        <w:rPr>
          <w:b/>
          <w:i/>
        </w:rPr>
        <w:t>Și așteptăm mâine, că le-am dat azimut la ăștia, la agenție că nu ne-a convenit ce-am văzut... Ă, le-am dat azimut, mâine să vină cu... fiecare cu câte două, trei, patru oferte, câte au</w:t>
      </w:r>
      <w:r>
        <w:rPr/>
        <w:t>”.</w:t>
      </w:r>
      <w:r>
        <w:rPr>
          <w:b/>
        </w:rPr>
        <w:t xml:space="preserve"> </w:t>
      </w:r>
      <w:r>
        <w:rPr/>
        <w:t>A doua zi, cms. şef I4... l-a informat pe chestorul de poliţie I1... că a găsit un apartament foarte bun pentru martor: „</w:t>
      </w:r>
      <w:r>
        <w:rPr>
          <w:b/>
          <w:i/>
        </w:rPr>
        <w:t>Bine. Eu zic că e bine. Adică... și la bani și la poziție și cam la tot, și la confort și la tot ce se poate. Da. E... e cea mai bună zonă. Cea mai… Absolut tot. Deci, cea mai mișto zonă din... din oraș</w:t>
      </w:r>
      <w:r>
        <w:rPr/>
        <w:t>”.</w:t>
      </w:r>
      <w:r>
        <w:rPr>
          <w:b/>
        </w:rPr>
        <w:t xml:space="preserve"> </w:t>
      </w:r>
      <w:r>
        <w:rPr/>
        <w:t>Cu această ocazie I4... i-a mărturisit directorului X.....că a dezvăluit proprietarei apartamentului că persoana care va locui în imobilul închiriat este un colaborator al poliţiei: „</w:t>
      </w:r>
      <w:r>
        <w:rPr>
          <w:b/>
          <w:i/>
        </w:rPr>
        <w:t xml:space="preserve">Femeia ne-a zis: </w:t>
      </w:r>
      <w:r>
        <w:rPr>
          <w:i/>
        </w:rPr>
        <w:t>«Domn’e, nici nu mă interesează cine locuiește! Mie dacă-mi dați banii...aia..</w:t>
      </w:r>
      <w:r>
        <w:rPr>
          <w:b/>
          <w:i/>
        </w:rPr>
        <w:t>.</w:t>
      </w:r>
      <w:r>
        <w:rPr>
          <w:i/>
        </w:rPr>
        <w:t>»</w:t>
      </w:r>
      <w:r>
        <w:rPr>
          <w:b/>
          <w:i/>
        </w:rPr>
        <w:t xml:space="preserve"> I-am spus. Nu putem să fim ipocriți să nu-i spunem că vine un colaborator de-al nostru cu doi copii… </w:t>
      </w:r>
      <w:r>
        <w:rPr>
          <w:i/>
        </w:rPr>
        <w:t>«Nu mă interesează, domn’e! Mie îmi plătiți chiria și... în rest...»</w:t>
      </w:r>
      <w:r>
        <w:rPr/>
        <w:t>”.</w:t>
      </w:r>
    </w:p>
    <w:p>
      <w:pPr>
        <w:pStyle w:val="Listparagraf"/>
        <w:ind w:left="-1080" w:firstLine="540"/>
        <w:jc w:val="both"/>
        <w:rPr/>
      </w:pPr>
      <w:r>
        <w:rPr>
          <w:b/>
        </w:rPr>
        <w:t xml:space="preserve">8. </w:t>
      </w:r>
      <w:r>
        <w:rPr>
          <w:b/>
          <w:u w:val="single"/>
        </w:rPr>
        <w:t>Cu privire la infracţiunea de abuz în serviciu, reţinută în sarcina inculpaţilor I1..., I5... şi I4..., în legătură cu dosarul martorului protejat M2...</w:t>
      </w:r>
      <w:r>
        <w:rPr>
          <w:b/>
        </w:rPr>
        <w:t>:</w:t>
      </w:r>
    </w:p>
    <w:p>
      <w:pPr>
        <w:pStyle w:val="Normal"/>
        <w:spacing w:before="0" w:after="0"/>
        <w:ind w:left="-1080" w:firstLine="540"/>
        <w:contextualSpacing/>
        <w:jc w:val="both"/>
        <w:rPr/>
      </w:pPr>
      <w:r>
        <w:rPr/>
        <w:t>În data de 17 iunie 2014, Direcţia Generală Anticorupţie s-a sesizat cu privire la existenţa unor indicii în legătură cu săvârşirea infracţiunii de luare de mită, prev. de art. 289 alin (1) din C.p.p. rap la art. 7 lit. c) din Legea 78/2000, comise de comisar şef I4..., comisar şef I5... şi chestor de poliţie I1..., toţi din cadrul X…….</w:t>
      </w:r>
    </w:p>
    <w:p>
      <w:pPr>
        <w:pStyle w:val="Normal"/>
        <w:spacing w:before="0" w:after="0"/>
        <w:ind w:left="-1080" w:firstLine="540"/>
        <w:contextualSpacing/>
        <w:jc w:val="both"/>
        <w:rPr/>
      </w:pPr>
      <w:r>
        <w:rPr/>
        <w:t xml:space="preserve">În cauză a fost audiat, în datele de 13.02.2015 şi, respectiv, la 19.03.2015, în calitate de martor, </w:t>
      </w:r>
      <w:r>
        <w:rPr>
          <w:u w:val="single"/>
        </w:rPr>
        <w:t>M2...</w:t>
      </w:r>
      <w:r>
        <w:rPr/>
        <w:t xml:space="preserve"> (</w:t>
      </w:r>
      <w:r>
        <w:rPr>
          <w:i/>
        </w:rPr>
        <w:t>file 21-33, vol. 15</w:t>
      </w:r>
      <w:r>
        <w:rPr/>
        <w:t xml:space="preserve">), iar la 28.07.2015, a fost audiată martora </w:t>
      </w:r>
      <w:r>
        <w:rPr>
          <w:u w:val="single"/>
        </w:rPr>
        <w:t>M2A.....</w:t>
      </w:r>
      <w:r>
        <w:rPr/>
        <w:t>(</w:t>
      </w:r>
      <w:r>
        <w:rPr>
          <w:i/>
        </w:rPr>
        <w:t>file 75-80, vol. 15</w:t>
      </w:r>
      <w:r>
        <w:rPr/>
        <w:t>).</w:t>
      </w:r>
    </w:p>
    <w:p>
      <w:pPr>
        <w:pStyle w:val="Normal"/>
        <w:spacing w:before="0" w:after="0"/>
        <w:ind w:left="-1080" w:firstLine="540"/>
        <w:contextualSpacing/>
        <w:jc w:val="both"/>
        <w:rPr/>
      </w:pPr>
      <w:r>
        <w:rPr/>
        <w:t xml:space="preserve">În calitate de persoane vătămate, M2... şi M2A.....şi-au menţinut declaraţiile date iniţial, în calitate de martori </w:t>
      </w:r>
      <w:r>
        <w:rPr>
          <w:lang w:eastAsia="ko-KR"/>
        </w:rPr>
        <w:t>(</w:t>
      </w:r>
      <w:r>
        <w:rPr>
          <w:i/>
          <w:lang w:eastAsia="ko-KR"/>
        </w:rPr>
        <w:t>file 131-148, vol. 15</w:t>
      </w:r>
      <w:r>
        <w:rPr>
          <w:lang w:eastAsia="ko-KR"/>
        </w:rPr>
        <w:t>)</w:t>
      </w:r>
      <w:r>
        <w:rPr/>
        <w:t>.</w:t>
      </w:r>
    </w:p>
    <w:p>
      <w:pPr>
        <w:pStyle w:val="Normal"/>
        <w:spacing w:before="0" w:after="0"/>
        <w:ind w:left="-1080" w:firstLine="540"/>
        <w:contextualSpacing/>
        <w:jc w:val="both"/>
        <w:rPr/>
      </w:pPr>
      <w:r>
        <w:rPr>
          <w:u w:val="single"/>
        </w:rPr>
        <w:t>Persoana vătămată M2...</w:t>
      </w:r>
      <w:r>
        <w:rPr/>
        <w:t xml:space="preserve"> a relatat că,</w:t>
      </w:r>
      <w:r>
        <w:rPr>
          <w:i/>
        </w:rPr>
        <w:t xml:space="preserve"> în decembrie anul 2009, a fost inclus în Programul de protecţie a martorilor de către D.I.I.C.O.T., împreună cu soţia sa, M2A....., mama sa, M2B........şi mătuşa sa, sora mamei, M76....., care a decedat în mai 2013, chiar în ziua în care a fost anunţat personal de către ofiţerii X.....că a fost exclus din Program. Iniţial, a fost relocat din I1…. în localitatea C4…., judeţul P2…., fiind transportat în bena unui autocamion închis cu prelată, pe o vreme geroasă. M2...</w:t>
      </w:r>
      <w:r>
        <w:rPr/>
        <w:t xml:space="preserve"> </w:t>
      </w:r>
      <w:r>
        <w:rPr>
          <w:i/>
        </w:rPr>
        <w:t>a călătorit în aceste condiţii, în timp ce soţia, mama şi mătuşa s-au aflat în interiorul unui autoturism marca …. de culoare ….. La plecarea din I1…., martorul a luat cu el trei câini, respectiv un chihuahua, un bichon maltez şi un ciobănesc bucovinean. În localitatea C4.....au fost cazaţi într-o casă cu curte, despre care a înţeles că proprietarul locuia în R.....şi era administrată de un poliţist pensionar, şi anume un colonel …., care a fost şeful …. de la C4…... Condiţiile din această casă le-a apreciat ca fiind decente, fiind încălzită cu centrală pe gaze. Ofiţerii de legătură desemnaţi iniţial au fost I4... şi M68.....-, care i-au spus martorului că va trebui să folosească în noua locaţie numele de cod care îi fusese atribuit de către D.I.I.C.O.T. I1…., în calitate de martor protejat, în dosarul penal în legătură cu care a fost inclus în Program. M2... a declarat că în acel dosar avea dublă calitate, respectiv de martor protejat şi de parte vătămată şi chiar s-a constituit parte civilă. În calitate de martor protejat figura cu un nume de cod, iar în calitate de parte vătămată, a figurat cu numele meu real. Iniţial, la prima relocare, I4... şi M68..... l-au instruit pe martor să folosească în acea localitate numele care i-a fost atribuit de procurorul D.I.I.C.O.T. I1…., susţinând chiar că „trebuie să uite numele de …”.</w:t>
      </w:r>
      <w:r>
        <w:rPr>
          <w:i/>
          <w:color w:val="FF0000"/>
        </w:rPr>
        <w:t xml:space="preserve"> </w:t>
      </w:r>
      <w:r>
        <w:rPr>
          <w:i/>
        </w:rPr>
        <w:t xml:space="preserve">Persoana vătămată a declarat că, înainte de intra în Programul de protecţie a martorilor, nu a avut probleme judiciare, fiind, alături de soţie, persoane active, care munceau, având o firmă cu patru taxiuri, realizând venituri superioare celor acordate de X.....Cu toate acestea, nu a comentat niciodată cuantumul venitului lunar acordat. A precizat şi faptul că nu a cerut niciodată includerea în Program, procurorul decizia fiind luată de procurorul de caz, înainte de a proceda la arestarea persoanelor împotriva cărora M2... a depus mărturie, după ce, în prealabil, s-a infiltrat printre infractori şi a cules probe pe baza cărora s-a putut dispune arestarea. În acel dosar, martorul a înţeles că a existat şi o colaborare a autorităţilor judiciare româneşti cu cele din S.U.A., respectiv F.B.I. Încă de la includerea în Program, M2... a solicitat să fie ajutat să îşi găsească un loc de muncă, inclusiv în acele declaraţii periodice în care menţiona că era mulţumit de felul în care decurge Programul. La intrarea în Program, persoana vătămată a pierdut şi două autovehicule pe care le achiziţionase în leasing, respectiv un …. şi un …… în 7 locuri, pe care le-a restituit băncii ……., actualmente Banca ………. De fiecare dată când a spus că doreşte să se angajeze, ofiţerii X.....au afirmat că nu se poate acest lucru, întrucât exista o stare de pericol. I4... i-a spus chiar că putea să îşi dau foc la permisul de conducere, întrucât nu va mai conduce niciodată, în pofida faptului că martorul are calificarea de tehnician auto şi vopsitor auto. I4... i-a spus şi faptul că inculpaţii din dosarul în care M2... era martor protejat ar fi angajat un detectiv particular de la T….. pe care l-ar fi plătit cu 10.000 euro, ca să îl găsească. Iniţial, M2... i-a crezut de bună-credinţă şi chiar a fost convins că se afla într-un pericol de acest tip, însă, ulterior, s-a lămurit că erau minciuni. I4... i-a stabilit şi alte reguli, cum ar fi că trebuia să dea telefon să-i spună că pleacă să facă cumpărături, urmând să anunţe şi când a revenit acasă, aceasta de fiecare dată, chiar şi când se ducea să cumpere pâine. În realitate, în perioada 2009-2013, M2... nu a beneficiat de nicio măsură de protecţie la domiciliu, neavând alarmă, buton de panică sau cameră de supraveghere video. Singurele sisteme de comunicare a fost două telefoane mobile, care iniţial au fost în reţeaua Z… şi ulterior, în reţeaua C….. În perioada 2012-2013, aproape un an, telefonul martorului a fost defect şi nu a putut comunica cu ofiţerii de legătură decât prin telefonul atribuit soţiei. În perioada 2009-ianuarie 2013, venitul lunar a fost de 600 lei/lună pentru M2... şi soţia sa. Alte cheltuieli făcute de X.....au constat în plata chiriei şi plata utilităţilor, cu precizarea că au existat probleme cu plata utilităţilor, încă de la prima locaţie şi această problemă a continuat şi la celelalte, fără excepţie. Astfel, la C4….., au fost probleme încă de la prima factură de curent electric, care era de aproximativ 300 lei, întrucât includea şi consumul anterior închirierii, în urma unei regularizări ce se făcea prin citirea contorului la 6 luni. M2... l-a sunat pe I4... şi acesta i-a spus că nu îi putea trimite banii pentru acea factură de curent electric, întrucât X.....-ul nu avea fonduri. Ca soluţie, I4... l-a îndrumat să împrumute suma de bani necesară facturii de la un vecin, fără a specifica numele vecinului. După aproximativ o săptămână, M2... s-a adresat vecinului care administra acea locuinţă, respectiv colonelul …., căruia i-a cerut banii pentru factura de curent electric, pentru a evita întreruperea acestui serviciu. Colonelul …. i-a împrumutat banii necesari achitării facturii curentului electric şi M2... a plătit. Deşi a fost asigurat că i se va deconta contravaloarea facturii, I4... şi M68..... nu au făcut niciodată acest lucru. M2... a perceput că între persoana sa şi acest colonel ….. a existat încă de la început un conflict mocnit, generat, pe de o parte, de faptul că martorul protejat închiriase o locuinţă pe care el o folosea pentru creşterea animalelor şi, pe de altă parte, era suspicios în legătură cu mătuşa martorului, care suferea de o afecţiune psihică şi era ţinută ascunsă de ochii lumii. Suspiciunile colonelului ….. au mai fost generate şi de faptul că M2... s-a prezentat cu pseudonimul de martor protejat, iar soţia şi mama sa mai uitau de noul nume şi se adresau, în faţa vecinului, cu apelativul „….”, de la …. Ulterior, ofiţerii de legătură i-au reproşat faptul că s-a prezentat vecinilor cu pseudonimul de martor protejat, susţinând că nu ei au fost cei care au indicat acest lucru, reproşurile au venit după o întâlnire pe care M2... a avut-o cu procurorul de caz, …, în 24 iunie 2010. </w:t>
      </w:r>
    </w:p>
    <w:p>
      <w:pPr>
        <w:pStyle w:val="Normal"/>
        <w:spacing w:before="0" w:after="0"/>
        <w:ind w:left="-1080" w:firstLine="540"/>
        <w:contextualSpacing/>
        <w:jc w:val="both"/>
        <w:rPr/>
      </w:pPr>
      <w:r>
        <w:rPr>
          <w:i/>
        </w:rPr>
        <w:t xml:space="preserve">Persoana vătămată M2... a fost relocat din C4.....după circa 3 luni şi jumătate, fără a i se spune care era motivul acestei mutări. Următoarea locaţie a fost comuna G3….. din judeţul P2…., unde au fost cazaţi într-o casă care nu avea grup sanitar şi avea o configurare ciudată, fără încăperi delimitate, era insalubră şi imposibil de descris. Din câte şi-a putut da seama, era o casă construită din pământ. Casa era prevăzută cu o sobă din pământ vopsită verde, nu a putut să verifice era funcţională întrucât nu amprins anotimpul de iarnă, fiind evacuaţi cu forţa de proprietarul de drept. Chiria pentru acea locuinţă absolut improprie era de 250 euro/lună. Nu exista apă curentă în casă şi nici în curte, cea mai apropiată fântână era la circa 500 de metri, lângă un cimitir. Nu aveau nici măcar un WC în curte, dar ofiţerii de legătură le-au promis că proprietarul va construi un astfel de grup sanitar. În această locaţie a rămas circa o lună şi jumătate şi a trebuit să fie mutaţi după mai multe scandaluri legate de titularul dreptului de proprietate asupra casei, scandaluri care s-au soldat şi cu declaraţii la postul de poliţie, în circa trei rânduri. De câte ori M2... le-a relatat ofiţerilor de legătură că exista un litigiu cu adevăratul proprietar al casei, nu era crezut de către aceştia. Au realizat că era într-adevăr o problemă abia atunci când concubinul proprietarei i-a abordat pe toţi trei, când erau împreună la un bancomat, respectivul fiind o persoană impunătoare fizic, în sensul că avea circa 180 kg. La plecarea din G3…., I4... i-a cerut persoanei vătămate să renunţe la câinele ciobănesc bucovinean şi să scrie că cedează dreptul de proprietate, susţinând că reprezenta un pericol pentru persoana sa şi că ar fi putut fi identificat prin posesia acestui câine, în pofida faptului că gruparea infracţională nu ştia că M2... deţine animalul respectiv. Era un câine care era dresat profesionist şi i s-a oferit pe el, înainte de intrarea în Program, suma de 5.000 de euro. Persoana vătămată l-a auzit pe I4... când spunea persoanei care a închiriat locuinţa, doamna …., că va reveni să ia câinele după o zi sau două. Bănuiala persoanei vătămate este că I4... şi-a însuşit acest câine. Atât la venirea, cât şi la plecarea familiei M74…. din C4.....şi G3…., au fost transportaţi cu escorte vizibile, cu însemnele poliţiei, cu girofare şi cu mascaţi. </w:t>
      </w:r>
    </w:p>
    <w:p>
      <w:pPr>
        <w:pStyle w:val="Normal"/>
        <w:spacing w:before="0" w:after="0"/>
        <w:ind w:left="-1080" w:firstLine="540"/>
        <w:contextualSpacing/>
        <w:jc w:val="both"/>
        <w:rPr>
          <w:i/>
          <w:i/>
        </w:rPr>
      </w:pPr>
      <w:r>
        <w:rPr>
          <w:i/>
        </w:rPr>
        <w:t>A treia locaţie a fost în oraşul F…, judeţul D….., pe strada …., într-o casă care era decentă, fiind însă dotată cu o centrală termică de putere foarte mare, mai exact era industrială şi consuma extraordinar de mult gaz şi curent electric. Ţeava de gaze care alimenta centrala avea diametrul de 120 mm, M2... explicându-şi această dotare prin aceea că proprietarul era fostul director de la fabrica F….. Au rămas în acea locaţie un an şi ceva, timp în care familia s-a adaptat destul de bine. Au reparat ţeava de apă care curgea în curte şi au amenajat curtea locuinţei. Neavând posibilitatea să îşi găsesc un loc de muncă, au reuşit să crească păsări, având circa 200 de păsări (găini, gâşte, curci, bibilici ş.a.), 5 porci. Pe fondul creşterii acestei afaceri cu păsări şi animale, care s-a dovedit a fi prosperă, ofiţerii X.....s-au înmulţit pe zi ce trece, astfel încât au ajuns să îi calce pragul circa 18 astfel de poliţişti. Ajunseseră să vină şi fără să îi cunoască, prezentându-se ca fiind din partea X....., ca „noi agenţi de legătură”. La un moment dat, în timp ce era relocat în F….., ofiţerul de legătură M68..... a fost înlocuit de M77…... M2... nu era sigur care dintre cei care s-au prezentat ca fiind ofiţeri de legătură aveau şi în drept această calitate, însă le dădea acestor ofiţeri de legătură şi celor care se prezentau cu asemenea calitate produse din gospodăria sa, cum ar fi produse din carne. M2... nu a sesizat aceste fapte niciunei autorităţi, întrucât erau izolaţi prin regulile impuse de ofiţerii de legătură, reguli prin care ulterior a perceput că efectiv erau „îndobitociţi”. Persoana vătămată a înţeles ulterior că aceste „reguli” au fost create în beneficiul angajaţilor X....., care, pe de o parte, aveau timp să se ocupe de problemele personale, iar, pe de altă parte, se asigurau de lipsa oricăror probleme în legătură cu protecţia efectivă care ar fi trebuit asigurată persoanelor incluse în Program. Era ameninţat de ofiţerii  X.....că divulgarea calităţii de martor inclus în Program era infracţiune, conform unui articol din Legea nr. 682. M2... le-a dat produse din carne ofiţerilor I4..., M68....., unui alt ofiţer pe care l-a cunoscut cu numele M78…. şi altora, în prezenţa soţiei, a mamei, a vecinilor, a altor angajaţi X.....al căror nume nu l-a cunoscut şi a doctorului psiholog. De asemenea, vecinii au văzut că dădea astfel de produse angajaţilor X.....Începând din localitatea F…, ofiţerii X.....nu au mai ascuns de nimeni că era martor inclus în Program, fără a spune efectiv acest lucru, dar purtându-se astfel încât era evident. Se prezentau cu echipament de poliţie, cu pistoale şi toţi vecinii ştiau că se întâmplă ceva. Spre exemplu, I4... a lăsat circa 2 ore în faţa casei o maşină cu girofarul pornit. În anul 2012, într-o seară, I4... a venit la locuinţa sa din F…, însoţit de alte persoane care nu s-au recomandat şi i-a spus „Nea …, fă-ţi bagajul, că mergem la drum!”. Iniţial, a crezut că trebuie să se deplaseze la procesul penal, pentru a depune mărturie, întrucât l-a luat singur din locuinţă, fără membrii familiei. Pe drum, nu i-a dat nicio explicaţie, până când a ajuns la o pensiune situată la circa 1 km de localitatea B3….. În acea pensiune, persoana vătămată a constatat că se aflau trei grupuri de poliţişti din X.....care păzeau trei rânduri de martori, M2... fiind al treilea. Ofiţerii X.....se purtau ca la ei acasă în acea pensiune, fiind sub influenţa băuturilor alcoolice, deschizând frigiderul şi luându-şi de mâncare ca la ei acasă. Au lăsat martorii în pensiune şi au plecat cu proprietarul pensiunii să scoată plasele cu peşte din O…... I4... i-a explicat, după ce au ajuns la pensiune, că a trebuit să îl ia din localitatea F…., întrucât clanul de interlopi M79…. se afla pe strada pe care locuiau şi ei l-au extras de acolo. Persoana vătămată a întrebat ce se întâmplă cu familia sa în asemenea situaţie, cum este protejată familia sa rămasă acolo, iar I4... i-a răspuns, împreună cu ceilalţi care se aflau în încăpere, că nu îl interesează şi că „pot să şi moară”. Familia martorului protejat M2... a fost adusă în acea pensiune abia în a patra zi, timp în care a vorbit cu soţia la telefon şi a aflat de la aceasta că nu era nicio problemă în zona locuinţei din F…., situaţie care i-a fost confirmată şi de vecinii cu care a vorbit la telefon. M2... a telefonat inclusiv la poliţiştii din I1…., respectiv la M80…, comisar şef la B.C.C.O. I1…., care i-a comunicat că nu era nimic adevărat şi M79…. nu au niciun gând de răzbunare, în raport cu acel moment şi cu locaţia F…... Bănuiala persoanei vătămate a fost că ofiţerii X.....au căutat un pretext pentru a-şi face o vacanţă în acea pensiune, disimulând vacanţa într-o misiune în interes de serviciu. Poliţiştii X.....au căutat o locuinţă în B3....., pe care au închiriat-o pentru familia M74, prin intermediul şefului de atunci al poliţiei din localitate. În interiorul pensiunii, se afla şi directorul X....., I1... pe care persoana vătămată l-a găsit acolo la sosirea sa. I1... l-a chemat lângă el la masă, după ce M2... a avut discuţii cu ofiţerii X.....care i-au spus că nu îi interesează dacă familia sa moare. I1... i-a reproşat persoanei vătămate, de faţă cu personalul pensiunii, că „i-ar fi turnat pe bieţii băieţi de la I1….”. M2... a cerut lămuriri, referitor la identitatea celor „turnaţi”, iar directorul a răspuns că se referă la M79….. Totodată, i-a reproşat că sunt o familie de infractori şi că dacă vrea el îi arestează pe toţi. L-a lovit peste braţ în timp ce vorbea şi i-a dat cu pumnul în piept în repetate rânduri. Din acel moment, persoanei vătămate i-a devenit foarte clar că personalul pensiunii ştia cine era, vizavi de calitatea sa de martor în dosarul M79…... Directorul X.....era în mod evident sub influenţa băuturilor alcoolice. M2... a declarat că nu are obiceiul să consume băuturi alcoolice, consumând rar bere şi, în acele împrejurări, a refuzat să bea alcool, deşi i s-a oferit, după cum nici nu a mâncat trei zile, până nu a fost adusă soţia sa, împreună cu mama şi mătuşa. În prezenţa soţiei sale, I1..., fiind tot sub influenţa băuturilor alcoolice, într-o stare pe care M2... a apreciat-o însă mai lucidă, a făcut o scenă identică cu cea din prima seară, reproşându-i aceleaşi lucruri şi lovindu-l cu pumnul în piept, timp în care l-a ameninţat din nou cu puşcăria. În pensiune se mai aflau doi martori protejaţi, amândoi bărbaţi în jur de 35-40 de ani, M74…. nu i-a întrebat cum se numesc şi nici nu a dorit să ştie nimic despre ei, însă aceştia au menţionat, în prezenţa sa, că sunt martori incluşi în Program.</w:t>
      </w:r>
    </w:p>
    <w:p>
      <w:pPr>
        <w:pStyle w:val="Normal"/>
        <w:spacing w:before="0" w:after="0"/>
        <w:ind w:left="-1080" w:firstLine="540"/>
        <w:contextualSpacing/>
        <w:jc w:val="both"/>
        <w:rPr/>
      </w:pPr>
      <w:r>
        <w:rPr>
          <w:i/>
        </w:rPr>
        <w:t>În B3....., familia M2........a fost cazată într-o casă care nu avea niciun sistem de încălzire, sobele fiind dărâmate, iar un geam al locuinţei era spart. În interiorul casei era gheaţă când au sosit. Curtea nu avea gard, având însă poartă de acces. În curte era un bar, în sensul că era un local în care se consumau băuturi alcoolice, care era deschis de la 5 dimineaţa până la 1 noaptea. Încă de la F....., pentru familia M2.....a fost desemnat un nou ofiţer de legătură, I5.... În B3..... au locuit în acea casă neîncălzită circa o lună şi jumătate, timp în care M2... a montat geamul lipsă, a reparat ţevile, instalaţia sanitară, a cumpărat 4 radiatoare cu care a încălzit casa, a cumpărat plasă de gard şi a împrejmuit curtea, amenajări pe care le-a făcut din venitul lunar. I4... i-a dat venitul lunar cum a ajuns acolo şi i-a spus să cumpere toate aceste bunuri, cu promisiunea că îi va deconta cheltuielile. M2... a strâns chitanţele şi a vrut să i le dea să i le deconteze, însă acest lucru nu s-a întâmplat niciodată, în sensul că, deşi i-a dat facturile şi chitanţele aferente, ofiţerul le-a primit şi nu i le-a decontat. Persoana vătămată nu a aflat ce a făcut I4... cu acele facturi şi chitanţe. De la F....., M2.....a reuşit să ia doar 4 purcei, ceilalţi porci i-a tăiat şi i-a dat la vecini, a luat păsările, însă au supravieţuit transportului doar 10%. Drumul a durat 14 ore, iar M2... nu şi-a putut explica durata călătoriei.</w:t>
      </w:r>
    </w:p>
    <w:p>
      <w:pPr>
        <w:pStyle w:val="Normal"/>
        <w:spacing w:before="0" w:after="0"/>
        <w:ind w:left="-1080" w:firstLine="540"/>
        <w:contextualSpacing/>
        <w:jc w:val="both"/>
        <w:rPr/>
      </w:pPr>
      <w:r>
        <w:rPr>
          <w:i/>
        </w:rPr>
        <w:t xml:space="preserve">În iarna anului 2012, familia M2.....am fost mutată din nou, în localitatea P3.....din judeţul C5….., cu escortă, ca de obicei. În mod obişnuit, drumul ar fi trebuit să dureze circa 4 ore, însă acel drum a durat circa 28 de ore, fiind urmat un traseu ocolit prin judeţul M….., pe drum de iarnă, aşa încât la un moment dat s-au şi împotmolit în zăpadă. Ofiţerii X.....i-au lăsat acolo, pe martorii protejaţi împreună cu şoferul care tremura de frig, iar ei au dispărut, fără a se şti unde. În cele din urmă, au reuşit să plece prin împingerea maşinilor. Au sosit în această localitate P3....., cu întreaga escortă de poliţie, în jurul orei 1 noaptea, fiind vorba de o comună în care populaţia era formată din 100% sârbi. În acea noapte, M2... a făcut cunoştinţă cu şeful poliţiei din localitatea M1....., pe nume M81....., spunându-i-se că la el trebuia să apeleze, în cazul în care ar fi avut probleme. În dimineaţa următoare însă, acest M81..... a fost arestat pentru dare de mită de 50.000 euro, potrivit ştirilor de la televizor. M2... a aflat de la vecini că la sosirea sa în localitate, li s-a spus că era procuror, ceea ce era de natură să atragă antipatia localnicilor, întrucât, în perioada anterioară, în zonă avuseseră loc arestări masive ale contrabandiştilor de ţigări, ceea ce i-a sporit sentimentul de insecuritate. Au rămas în această locuinţă până în luna mai 2013.  Casa prezenta condiţii decente, fiind încălzită cu sobă cu lemne. I4... a achiziţionat două camioane de lemne de la M81....., pentru încălzirea locuinţei. M2... a citit contorul electric şi, după circa o săptămână, a constatat că era acelaşi consum pe el, având totuşi consumatori. Proprietarii i-au spus că acel contor era blocat de circa 2 ani de zile. L-a sunat pe I4... şi i-a relata despre această problemă, dar ofiţerul i-a spus să nu îşi facă griji. Înainte cu o săptămână de a fi dat afară din Program, persoana vătămată a fost cel care a sunat la …, pentru a comunica acea problemă şi, urmare a acestui fapt, s-a recalculat consumul şi s-a trimis o factură despre care a înţeles că avea în vedere o plată mai mare. Mutarea la P3....., a avut loc când ofiţeri de legătură erau I4... şi I5..., însă în scurt timp aceştia au fost înlocuiţi. În perioada în care M2... a locuit la P3....., mama şi mătuşa acestuia au avut probleme de sănătate şi a trebuit să le interneze la Spitalul R1...... Le-a transportat la spital şi a făcut drumuri singur pentru a le vizita. Medicamentele nu i-au fost decontate, iar ofiţerii de legătură M59.. şi I5…. nu au vrut să îi aducă cuponul de pensie al mamei sale de la I1…., pentru a se deconta cheltuielile de spitalizare din asigurarea de sănătate. Persoana vătămată  a declarat că şi în prezent deţine factura de la spital pentru suma 3.798 lei. În luna mai 2013, au venit la locuinţa sa din P3.....doi ofiţeri X....., unul pe care îl cunoştea din perioada în care a fost dus la acea pensiune din B3..... şi o femeie. I-au comunicat că a fost exclus din Program. În acel moment, M76....., mătuşa persoanei vătămate era în comă în casă şi M2... a trebuit să cheme salvarea şi să o interneze, pentru a nu muri pe stradă. După nici o săptămână, mătuşa sa a murit la Spitalul R1...... A predat ofiţerilor X.....cardul şi PIN-ul cardului primit de la instituţie, primind în schimb o sumă de circa 1.100 lei care i se cuvenea. </w:t>
      </w:r>
    </w:p>
    <w:p>
      <w:pPr>
        <w:pStyle w:val="Normal"/>
        <w:spacing w:before="0" w:after="0"/>
        <w:ind w:left="-1080" w:firstLine="540"/>
        <w:contextualSpacing/>
        <w:jc w:val="both"/>
        <w:rPr/>
      </w:pPr>
      <w:r>
        <w:rPr>
          <w:i/>
        </w:rPr>
        <w:t xml:space="preserve">Persoana vătămată a declarat că, n timpul în care s-a aflat în Program, s-a îmbolnăvit de TBC şi a făcut hernie inghinală şi hernie cervicală. Înainte de includere a făcut analize medicale, examene complete în urma cărora s-a stabilit că avea doar psoriazis şi stres posttraumatic din cauza ameninţării prezentate de clanul M79…. </w:t>
      </w:r>
    </w:p>
    <w:p>
      <w:pPr>
        <w:pStyle w:val="Normal"/>
        <w:spacing w:before="0" w:after="0"/>
        <w:ind w:left="-1080" w:firstLine="540"/>
        <w:contextualSpacing/>
        <w:jc w:val="both"/>
        <w:rPr/>
      </w:pPr>
      <w:r>
        <w:rPr>
          <w:i/>
        </w:rPr>
        <w:t xml:space="preserve">În întreaga perioadă în care a fost inclus în Program, nu a fost dus niciodată la instanţa de judecată pentru a depune mărturie. I4... şi ceilalţi ofiţeri de legătură i-au spus că era prea periculos să îl ducă la instanţa de judecată. Ştia că dosarul penal era în curs de judecată, mai ales în perioada în care s-a aflat în P3....., când i s-a dat voie să îmi achiziţioneze un calculator şi avea acces la internet. Astfel, a aflat că era citat la Tribunalul B4....., în dosarul M79....., şi le-a spus acest lucru ofiţerilor de legătură I4..., M59 şi M78...... Cu toate acestea, aceştia au insistat că era prea periculos şi, la un moment dat, chiar i-au spus că nu era treaba lui şi că îl vor duce când vor ei. După ce a ieşit din Program, în mai 2014, din proprie iniţiativă, fără a primi vreo citaţie, M2... şi soţia sa s-a prezentat la Tribunalul B4..... şi au depus mărturie. I-au spus jandarmului de la poartă că ar putea fi o problemă cu M79....., acesta a comunicat judecătorului, care a dispus să fie însoţiţi în sala de judecată de jandarmi în civil. În acest fel, şi-au asigurat singuri protecţia, a fost simplu şi eficient. </w:t>
      </w:r>
    </w:p>
    <w:p>
      <w:pPr>
        <w:pStyle w:val="Normal"/>
        <w:spacing w:before="0" w:after="0"/>
        <w:ind w:left="-1080" w:firstLine="540"/>
        <w:contextualSpacing/>
        <w:jc w:val="both"/>
        <w:rPr/>
      </w:pPr>
      <w:r>
        <w:rPr>
          <w:i/>
        </w:rPr>
        <w:t>Ulterior, au depus mărturie şi într-un dosar disjuns din dosarul aflat la B4....., la Tribunalul I1…. A fost escortat de un poliţist în civil de la I.P.J. I1…. şi, de asemenea, nu au fost probleme.</w:t>
      </w:r>
    </w:p>
    <w:p>
      <w:pPr>
        <w:pStyle w:val="Normal"/>
        <w:spacing w:before="0" w:after="0"/>
        <w:ind w:left="-1080" w:firstLine="540"/>
        <w:contextualSpacing/>
        <w:jc w:val="both"/>
        <w:rPr>
          <w:i/>
          <w:i/>
        </w:rPr>
      </w:pPr>
      <w:r>
        <w:rPr>
          <w:i/>
        </w:rPr>
        <w:t xml:space="preserve">Persoana vătămată a declarat că nu i s-a spus de ce a fost exclus din Program, negând faptul că ar fi deconspirat calitatea de martor inclus în Program. </w:t>
      </w:r>
    </w:p>
    <w:p>
      <w:pPr>
        <w:pStyle w:val="Normal"/>
        <w:spacing w:before="0" w:after="0"/>
        <w:ind w:left="-1080" w:firstLine="540"/>
        <w:contextualSpacing/>
        <w:jc w:val="both"/>
        <w:rPr/>
      </w:pPr>
      <w:r>
        <w:rPr>
          <w:i/>
        </w:rPr>
        <w:t>M2... a dorit să precizeze că, în timp ce era la C4....., a murit socrul său şi, fiind nevoie să dea o procură pentru dezbaterea succesiunii, a fost dus de I4... şi de M68....., de trei ori, la notariat, în P4.....şi în T1....., pentru a întocmi procuri notariale. Cheltuielile notariale au fost plătite de ofiţerii de legătură. Persoana vătămată avea vocaţie la dobândirea unei moşteniri într-o zonă bine cotată din I1…., zona Pieţei ….. şi a aflat, după ce am ieşit din Program, că un cunoscut om de afaceri din I1…., pe nume M82....., dorea să cumpere acel teren de la el, cu suma de aproximativ 280.000 euro. A aflat de la M82....., după ieşirea din Program, că a încercat să îl contacteze pentru a cumpăra terenul cu suma de 68.000 euro, prin intermediul procurorul M89....., însă acesta din urmă nu ar fost de acord să îl contacteze, deşi nu era nevoie decât de o semnătura din partea persoanei vătămate M2B...…., mama lui M2.... Cel ultim menţionat a făcut legătura dintre cele relatate de M82..... şi o situaţie, din perioada în care era inclus în Program, când I4... i-a spus, în locuinţa din F....., că în urmă cu o zi fusese la I1… că „i-a văzut piaţa şi moştenirea”. M2... a precizat că, până la momentul discuţiei antemenţionate, nu îi relatase nimic ofiţerului X.....despre această moştenire.</w:t>
      </w:r>
    </w:p>
    <w:p>
      <w:pPr>
        <w:pStyle w:val="Normal"/>
        <w:spacing w:before="0" w:after="0"/>
        <w:ind w:left="-1080" w:firstLine="540"/>
        <w:contextualSpacing/>
        <w:jc w:val="both"/>
        <w:rPr/>
      </w:pPr>
      <w:r>
        <w:rPr/>
        <w:t>Fiind audiată, persoana vătămată</w:t>
      </w:r>
      <w:r>
        <w:rPr>
          <w:i/>
        </w:rPr>
        <w:t xml:space="preserve"> </w:t>
      </w:r>
      <w:r>
        <w:rPr>
          <w:u w:val="single"/>
        </w:rPr>
        <w:t>M2A.....</w:t>
      </w:r>
      <w:r>
        <w:rPr/>
        <w:t>a confirmat declaraţia soţului său.</w:t>
      </w:r>
    </w:p>
    <w:p>
      <w:pPr>
        <w:pStyle w:val="Normal"/>
        <w:spacing w:before="0" w:after="0"/>
        <w:ind w:left="-1080" w:firstLine="540"/>
        <w:contextualSpacing/>
        <w:jc w:val="both"/>
        <w:rPr/>
      </w:pPr>
      <w:r>
        <w:rPr/>
        <w:t>La 30.06.2015, a fost audiată (</w:t>
      </w:r>
      <w:r>
        <w:rPr>
          <w:i/>
        </w:rPr>
        <w:t>file 80-81, vol. 15</w:t>
      </w:r>
      <w:r>
        <w:rPr/>
        <w:t xml:space="preserve">), în calitate de martor, </w:t>
      </w:r>
      <w:r>
        <w:rPr>
          <w:u w:val="single"/>
        </w:rPr>
        <w:t>I6...</w:t>
      </w:r>
      <w:r>
        <w:rPr/>
        <w:t xml:space="preserve">, angajată a X....., în funcţia de ofiţer specialist, care </w:t>
      </w:r>
      <w:r>
        <w:rPr>
          <w:i/>
        </w:rPr>
        <w:t>a precizat că are ca atribuţie, în cadrul Serviciului 7….., evaluarea psihologică a persoanelor care sunt propuse pentru a fi incluse în program şi asistenţa psihologică a martorilor protejaţi. Aceasta a confirmat că martorul M2... a fost inclus în Programul de protecţie a martorilor în anul 2009 şi a avut iniţial ca ofiţeri de legătură pe I4... şi M68....., cel din urmă fiind înlocuit de un alt poliţist pe care nu l-a putut identifica şi, ulterior, de I5.... A relatat că l-a văzut pe martorul M2... şi familia acestuia, cu ocazia unei misiuni în ţară, fiind însoţită de I1... şi I4..., ocazie cu care s-au oprit toţi în localitatea B3....., la o pensiune, pentru ca ultimii doi menţionaţi să vadă care era stadiul activităţii de relocare a martorului. Cu această ocazie, martorul M2... le-a relatat ofiţerilor de poliţie că era nemulţumit de condiţiile existente în casa din localitatea B3..... şi că i-au murit multe animale, cu ocazia relocării, din cauza condiţiilor de transport. Ofiţerii X.....i-au atras atenţia martorului că nu trebuie să se expună, că îşi poate periclita siguranţa. Martorul relatează că discuţiile au fost „în contradictoriu” şi „pe un ton imperativ, în sensul că directorul X.....şi persoanele de legătură i-au atras atenţia lui M2...”.</w:t>
      </w:r>
    </w:p>
    <w:p>
      <w:pPr>
        <w:pStyle w:val="Normal"/>
        <w:spacing w:before="0" w:after="0"/>
        <w:ind w:left="-1080" w:firstLine="540"/>
        <w:contextualSpacing/>
        <w:jc w:val="both"/>
        <w:rPr/>
      </w:pPr>
      <w:r>
        <w:rPr/>
        <w:t>În data de 29.06.2015, a fost audiat (</w:t>
      </w:r>
      <w:r>
        <w:rPr>
          <w:i/>
        </w:rPr>
        <w:t>file 84-88, vol. 15</w:t>
      </w:r>
      <w:r>
        <w:rPr/>
        <w:t xml:space="preserve">) ofiţerul de poliţie </w:t>
      </w:r>
      <w:r>
        <w:rPr>
          <w:u w:val="single"/>
        </w:rPr>
        <w:t>M59.....</w:t>
      </w:r>
      <w:r>
        <w:rPr/>
        <w:t xml:space="preserve">, care a precizat că, </w:t>
      </w:r>
      <w:r>
        <w:rPr>
          <w:i/>
        </w:rPr>
        <w:t>în vara anului 2012, din dispoziţia verbală a comisarului şef de poliţie M1...., a preluat împreună cu comisarul şef de poliţie M84....., dosarul martorului protejat M2..., fără a cunoaşte motivul pentru care s-a dispus această schimbare. Din studierea dosarului, a constatat că, până la acea dată, martorul fusese deja relocat în localităţile F....., B3..... şi G3...... La prima întâlnire cu martorul protejat, ofiţerul de poliţie a constatat că acesta era nemulţumit, deoarece foştii ofiţeri de legătură I4... şi I5... nu îi decontaseră anumite cheltuieli pentru achiziţionarea de obiecte sanitare şi, de asemenea, pentru că fusese agresat de I1.... Ofiţerii de poliţie au solicitat câte o declaraţie martorului M2... şi soţiei acestuia, în legătură cu aspectele de mai sus, pe care le-au anexat la o notă raport şi le-au adus la cunoştinţă conducerii X.....În vara anului 2013, ca urmare a presiunii efectuate de I1... asupra ofiţerului de poliţie, acesta s-a mutat în cadrul biroului de psihologie şi nu a mai cunoscut ce s-a întâmplat cu martorul M2..., decât că, ulterior, a fost scos din Program</w:t>
      </w:r>
      <w:r>
        <w:rPr/>
        <w:t>.</w:t>
      </w:r>
    </w:p>
    <w:p>
      <w:pPr>
        <w:pStyle w:val="Normal"/>
        <w:spacing w:before="0" w:after="0"/>
        <w:ind w:left="-1080" w:firstLine="540"/>
        <w:contextualSpacing/>
        <w:jc w:val="both"/>
        <w:rPr/>
      </w:pPr>
      <w:r>
        <w:rPr/>
        <w:t xml:space="preserve">Din declaraţia martorului </w:t>
      </w:r>
      <w:r>
        <w:rPr>
          <w:u w:val="single"/>
        </w:rPr>
        <w:t>M85.....</w:t>
      </w:r>
      <w:r>
        <w:rPr/>
        <w:t xml:space="preserve"> (</w:t>
      </w:r>
      <w:r>
        <w:rPr>
          <w:i/>
        </w:rPr>
        <w:t>file 87-88, vol. 15</w:t>
      </w:r>
      <w:r>
        <w:rPr/>
        <w:t xml:space="preserve">), a reieşit că, </w:t>
      </w:r>
      <w:r>
        <w:rPr>
          <w:i/>
        </w:rPr>
        <w:t>aproximativ în anul 2010, în timp ce se afla la serviciu, la sediul I.G.P.R.- Serviciul Operaţiuni Speciale P4...., unde îşi desfăşoară activitatea de ofiţer de poliţie, a fost contactat de către I4... şi a coborât în curtea inspectoratului, unde ultimul menţionat i-a cerut să-i spună dacă cunoaşte pe cineva care are o casă de închiriat, pentru o familie care deţine şi un câine de talie mare. Peste o săptămână, martorul s-a deplasat la soacra sa, împreună cu I4..., ocazie cu care i-au fost prezentate două variante de locuit, una în comuna G3..... şi alta în V...... După ce I4... a vizionat casa din G3....., a menţionat că este mulţumit de condiţii şi urmează să vină cu rudele sale. La alte două săptămâni, s-a încheiat un contract de închiriere, înregistrat la primăria localităţii. Martorul protejat şi familia sa au locuit aproximativ două luni în această casă şi, la plecare, au fost nevoiţi să lase câinele la soacra martorului M85....., care l-a dat mai departe fratelui său, M86....., iar după aproximativ un an, acesta ar fi murit</w:t>
      </w:r>
      <w:r>
        <w:rPr/>
        <w:t>.</w:t>
      </w:r>
    </w:p>
    <w:p>
      <w:pPr>
        <w:pStyle w:val="Normal"/>
        <w:spacing w:before="0" w:after="0"/>
        <w:ind w:left="-1080" w:firstLine="540"/>
        <w:contextualSpacing/>
        <w:jc w:val="both"/>
        <w:rPr/>
      </w:pPr>
      <w:r>
        <w:rPr>
          <w:u w:val="single"/>
        </w:rPr>
        <w:t>Martora M87.....</w:t>
      </w:r>
      <w:r>
        <w:rPr/>
        <w:t>, care, în perioada 28.11.2012-01.04.2014, şi-a desfăşurat activitatea în cadrul X....., a declarat (</w:t>
      </w:r>
      <w:r>
        <w:rPr>
          <w:i/>
        </w:rPr>
        <w:t>file 89-90, vol. 15</w:t>
      </w:r>
      <w:r>
        <w:rPr/>
        <w:t xml:space="preserve">) că, </w:t>
      </w:r>
      <w:r>
        <w:rPr>
          <w:i/>
        </w:rPr>
        <w:t>în luna decembrie 2012, a fost desemnată ca ofiţer de legătură, împreună cu cms. şef M84....., pentru martorul protejat M2.... Cu ocazia unei deplasări în localitatea P3....., judeţul C5....., ofiţerul de poliţie a constatat împreună cu colegul său de echipă că martorul protejat are la locuinţă un consum electric ridicat. Ulterior, la începutul anului 2013, a obţinut informaţii conform cărora martorul ar fi vândut materialul lemnos achiziţionat pentru încălzirea locuinţei şi ar fi înregistrat datorii la diferite persoane din localitate. La aflarea veştii că s-a dispus scoaterea sa din Program, „M2... era foarte supărat, mâhnit, dar s-a supus deciziei</w:t>
      </w:r>
      <w:r>
        <w:rPr/>
        <w:t>”</w:t>
      </w:r>
      <w:r>
        <w:rPr>
          <w:i/>
        </w:rPr>
        <w:t>.</w:t>
      </w:r>
    </w:p>
    <w:p>
      <w:pPr>
        <w:pStyle w:val="Normal"/>
        <w:spacing w:before="0" w:after="0"/>
        <w:ind w:left="-1080" w:firstLine="540"/>
        <w:contextualSpacing/>
        <w:jc w:val="both"/>
        <w:rPr/>
      </w:pPr>
      <w:r>
        <w:rPr/>
        <w:t>În data de 22.04.2015, a fost audiat (</w:t>
      </w:r>
      <w:r>
        <w:rPr>
          <w:i/>
        </w:rPr>
        <w:t>file 91-93, vol. 15</w:t>
      </w:r>
      <w:r>
        <w:rPr/>
        <w:t xml:space="preserve">) </w:t>
      </w:r>
      <w:r>
        <w:rPr>
          <w:u w:val="single"/>
        </w:rPr>
        <w:t>martorul M28</w:t>
      </w:r>
      <w:r>
        <w:rPr/>
        <w:t xml:space="preserve">, care lucrează ca ofiţer de poliţie la X....., din anul 2009. Acesta </w:t>
      </w:r>
      <w:r>
        <w:rPr>
          <w:i/>
        </w:rPr>
        <w:t>a precizat că s-a ocupat de formalităţile necesare pentru includerea în Programul de protecţie a martorilor a martorului protejat M2... şi a familiei sale, iar, împreună cu I4... şi M68....., au fost desemnaţi ofiţeri de legătură.  Acesta a menţionat că martorul protejat a fost locat la mai multe adrese, iar, în final, a fost exclus din Program, fără a cunoaşte motivul. Totodată, martorul a luat cunoştinţă despre faptul că au fost discuţii la nivelul X....., cu privire la cuantumul mare al facturilor înregistrate la adresele unde a fost relocat acest martor protejat</w:t>
      </w:r>
      <w:r>
        <w:rPr/>
        <w:t xml:space="preserve">. </w:t>
      </w:r>
    </w:p>
    <w:p>
      <w:pPr>
        <w:pStyle w:val="Normal"/>
        <w:spacing w:before="0" w:after="0"/>
        <w:ind w:left="-1080" w:firstLine="540"/>
        <w:contextualSpacing/>
        <w:jc w:val="both"/>
        <w:rPr/>
      </w:pPr>
      <w:r>
        <w:rPr>
          <w:u w:val="single"/>
        </w:rPr>
        <w:t>Martorul M63.....</w:t>
      </w:r>
      <w:r>
        <w:rPr/>
        <w:t>, ofiţer de poliţie specialist psiholog în cadrul X....., a precizat (</w:t>
      </w:r>
      <w:r>
        <w:rPr>
          <w:i/>
        </w:rPr>
        <w:t>file 101-106, vol. 15</w:t>
      </w:r>
      <w:r>
        <w:rPr/>
        <w:t>) că</w:t>
      </w:r>
      <w:r>
        <w:rPr>
          <w:i/>
        </w:rPr>
        <w:t>, începând cu anul 2010, este încadrat la această unitate de poliţie. Acesta a relatat că, la începutul anului 2011, a fost desemnat să acorde asistenţă psihologică martorului protejat şi familiei sale şi că, în urma studierii dosarului martorului, a constatat că existau mai multe rapoarte ale psihologului M36....., în care se recomanda schimbarea persoanelor de legătură I4... şi M68....., întrucât aceştia nu-şi îndeplineau în mod corespunzător atribuţiile de serviciu în relaţia cu martorul. Acesta a participat la o relocare a martorului, de la B3..... în localitatea P3....., ocazie cu care a constatat că în locuinţa din B3..... condiţiile de locuit erau mizere, nu era apă curentă şi nici sobe şi se încălzeau cu calorifere electrice. Cu prilejul unei discuţii cu martorul protejat, acesta din urmă i-a relatat agresarea sa fizică făcută de I1..., care se afla în stare de ebrietate şi, de asemenea, despre problemele privind decontarea unor bunuri şi medicamente, în legătură cu care I4... se eschiva în diferite moduri. În martie-aprilie 2012, cu ocazia acordării unei asistenţe psihologice martorului protejat, I4... i-ar fi solicitat martorului protejat ţigări de contrabandă şi cafea, iar după aproximativ 5-10 minute, acesta i-ar adus un cartuş de ţigări şi două pachete de cafea, din care un pachet i l-a dat lui I5..., iar cartuşul de ţigări şi celălalt pachet de cafea lui I4.... Martorul nu a observat ca cei doi colegi ai săi să fi plătit ţigările şi cafeaua. În legătură cu aceste aspecte, martorul a  făcut un raport către conducerea X.....şi acesta ar fi fost unul dintre motivele pentru care cei doi ofiţeri de legătură au fost înlocuiţi. De asemenea, M63.....a declarat că a aflat de la colegi că facturile de energie electrică la locuinţele unde fusese relocat M2... erau foarte mari şi depăşeau uneori şi 3.000 lei şi, de asemenea, că a fost întrebat de către I4... dacă cunoaşte persoane interesate de achiziţii de carne de pasăre şi ouă de la martorul protejat</w:t>
      </w:r>
      <w:r>
        <w:rPr/>
        <w:t xml:space="preserve">. </w:t>
      </w:r>
    </w:p>
    <w:p>
      <w:pPr>
        <w:pStyle w:val="Normal"/>
        <w:spacing w:before="0" w:after="0"/>
        <w:ind w:left="-1080" w:firstLine="540"/>
        <w:contextualSpacing/>
        <w:jc w:val="both"/>
        <w:rPr/>
      </w:pPr>
      <w:r>
        <w:rPr/>
        <w:t xml:space="preserve">La rândul său, </w:t>
      </w:r>
      <w:r>
        <w:rPr>
          <w:u w:val="single"/>
        </w:rPr>
        <w:t>martorul M84.....</w:t>
      </w:r>
      <w:r>
        <w:rPr/>
        <w:t>, care a fost ofiţer specialist principal, în perioada octombrie 2010-februarie 2014, la X.... a declarat (</w:t>
      </w:r>
      <w:r>
        <w:rPr>
          <w:i/>
        </w:rPr>
        <w:t>file 107-110, vol. 15</w:t>
      </w:r>
      <w:r>
        <w:rPr/>
        <w:t xml:space="preserve">) că, </w:t>
      </w:r>
      <w:r>
        <w:rPr>
          <w:i/>
        </w:rPr>
        <w:t>în luna februarie 2013, împreună cu M59....., au fost desemnaţi ofiţeri de legătură pentru martorul protejat M2..., înlocuindu-i pe I4... şi I5..., „din cauza modului defectuos în care şi-au desfăşurat activitatea cu martorul respectiv”. Din studierea dosarului martorului protejat, acesta a constatat că M2... fusese relocat destul de des, din cauza unei situaţii de risc invocate de persoana de legătură, I4.... Aceste relocări erau destul de dificile, deoarece martorul protejat era mutat cu multe păsări, porci şi câini. La primul contact avut cu martorul protejat, ofiţerul de poliţie a luat la cunoştinţă că I4... şi I5... nu decontaseră anumite sume de bani pentru achiziţia unor obiecte sanitare şi medicamente, deşi aceştia primiseră facturile şi bonurile respective. Cu ocazia unei deplasări la P3....., care a fost neanunţată, martorul protejat i-a spus că ar fi trebuit să-l anunţe din timp, pentru a se pregăti şi a-i „trata omeneşte”, aşa cum proceda de obicei cu I4.... Martorul protejat a relatat ofiţerului de poliţie faptul că a dat în mai multe rânduri alimente din producţia proprie, cât şi ţigări şi cafea de contrabandă, lui I4... şi I5..., pe care aceştia nu le-au plătit. M84..... a luat la cunoştinţă de la martorul protejat şi de incidentul de la pensiunea din localitatea B3....., când acesta din urmă a fost agresat de I1.... În legătură cu aceste aspecte, ofiţerul de poliţie le-a solicitat martorului protejat şi soţiei sale o declaraţie, pe care a anexat-o la raportul de activitate întocmit către conducerea X.....şi s-a ataşat la dosarul martorului protejat. Volumul conţinând aceste documente i-a fost solicitat ofiţerului de poliţie de către I1..., în toamna anului 2013, când a revenit pe funcţia de director şi, la scurt timp, I1... l-a chemat pe ofiţerul de poliţie şi i-a solicitat un raport prin care să ceară să fie mutat la alt serviciu din unitate, deşi nu şi-a exprimat niciodată dorinţa în acest sens. Din cauza presiunilor repetate şi a unor expresii de genul „Nu ai făcut bine ce ai făcut. Te-ai urcat în barca nepotrivită”, a acceptat acest lucru, însă ulterior, pentru a evita şi alte neplăceri, s-a mutat la altă structură a I.G.P.R. Martorul a relatat că în majoritatea locuinţelor unde a fost relocat M2... şi familia sa, s-au constatat cheltuieli foarte mari cu energia electrică, precum şi alte aspecte care ţin de siguranţa martorului (împrumuturi semnificative şi nerambursate de la vecini, patroni de magazine), la care nu s-ar fi ajuns dacă persoanele de legătură s-ar fi implicat potrivit dispoziţiilor legale şi protocolului de protecţie</w:t>
      </w:r>
      <w:r>
        <w:rPr/>
        <w:t xml:space="preserve">. </w:t>
      </w:r>
    </w:p>
    <w:p>
      <w:pPr>
        <w:pStyle w:val="Normal"/>
        <w:spacing w:before="0" w:after="0"/>
        <w:ind w:left="-1080" w:firstLine="540"/>
        <w:contextualSpacing/>
        <w:jc w:val="both"/>
        <w:rPr/>
      </w:pPr>
      <w:r>
        <w:rPr/>
        <w:t xml:space="preserve">La data de 14.01.2015, a fost audiat </w:t>
      </w:r>
      <w:r>
        <w:rPr>
          <w:u w:val="single"/>
        </w:rPr>
        <w:t>martorul M31.....</w:t>
      </w:r>
      <w:r>
        <w:rPr/>
        <w:t>, care a precizat (</w:t>
      </w:r>
      <w:r>
        <w:rPr>
          <w:i/>
        </w:rPr>
        <w:t>file 111-114, vol. 15</w:t>
      </w:r>
      <w:r>
        <w:rPr/>
        <w:t xml:space="preserve">) că </w:t>
      </w:r>
      <w:r>
        <w:rPr>
          <w:i/>
        </w:rPr>
        <w:t>lucrează în cadrul X.....din anul 2005, având ca atribuţii asigurarea protecţiei fizice a martorului protejat, urmare a deplasării acestora la diferite instituţii şi cu ocazia relocărilor. Cu ocazia unei deplasări la C4....., unde locuia martorul protejat M2... şi familia sa, agentul de poliţie a constatat că anumite discuţii cu martorul protejat se făceau pe un ton scăzut de către ofiţerii de legătură I4... şi M68....., pentru ca agentul de poliţie să nu le audă. Ulterior, martorul a asistat la relocarea martorului protejat şi familia acestuia, în localitatea G3....., unde a constatat că „sobele nu puteau fi folosite, nu avea apă curentă, astfel era evident că existau condiţii mai slabe decât în imobilul anterior din C4.....”. Martorul a  relatat şi despre faptul că, la nivelul X....., existau discuţii referitoare la cuantumul mare al facturilor de energie electrică pentru martorul M2..., pentru imobilele unde acesta locuia, iar în localitatea B3....., acest consum s-ar fi datorat montării unor calorifere electrice în incinta unui subsol unde creştea porci. De asemenea, relocările martorului protejat erau dificile, deoarece, odată cu obiectele personale, erau mutate şi păsări şi animale, care creşteau de la o relocare la alta, vehiculându-se şi ideea că I4... favorizează astfel de preocupări, deoarece primeşte produse alimentare</w:t>
      </w:r>
      <w:r>
        <w:rPr/>
        <w:t xml:space="preserve">. </w:t>
      </w:r>
    </w:p>
    <w:p>
      <w:pPr>
        <w:pStyle w:val="Normal"/>
        <w:spacing w:before="0" w:after="0"/>
        <w:ind w:left="-1080" w:firstLine="540"/>
        <w:contextualSpacing/>
        <w:jc w:val="both"/>
        <w:rPr/>
      </w:pPr>
      <w:r>
        <w:rPr/>
        <w:t xml:space="preserve">În data de 12.01.2015, a fost audiat </w:t>
      </w:r>
      <w:r>
        <w:rPr>
          <w:u w:val="single"/>
        </w:rPr>
        <w:t>martorul M1....</w:t>
      </w:r>
      <w:r>
        <w:rPr/>
        <w:t xml:space="preserve"> (</w:t>
      </w:r>
      <w:r>
        <w:rPr>
          <w:i/>
        </w:rPr>
        <w:t>file 126-130, vol. 15</w:t>
      </w:r>
      <w:r>
        <w:rPr/>
        <w:t xml:space="preserve">), care a precizat că, </w:t>
      </w:r>
      <w:r>
        <w:rPr>
          <w:i/>
        </w:rPr>
        <w:t>în perioada 15.09.2010-01.12.2014, şi-a desfăşurat activitatea în cadrul X.....şi a fost de două ori împuternicit la conducerea acestei instituţii. Astfel, a luat cunoştinţă despre faptul că, pentru martorul protejat M2..., ofiţerii de legătură erau I4... şi, ulterior, şi I5.... În primăvara anului 2011, I4... s-a prezentat la martorul M1.... şi i-a solicitat decontarea unei facturi electrice, pentru martorul protejat M2..., de circa 6.000 lei, pentru o perioadă de 2-3 luni, ocazie cu care acesta l-a întrebat de ce este un consum atât de mare, situaţie în care I4... nu a dat niciun detaliu, răspunzând că „plăteşte Statul Român, respectiv Oficiul”. M1.... a avizat plata facturii, după care directorul I1... a aprobat decontarea ei. Ulterior, martorul a aflat că, în perioada în care martorul protejat se afla relocat la F....., ar fi folosit calorifere electrice în coteţele găinilor şi ale porcilor. Totodată, a aflat de la ofiţerul de poliţie M63.....că, în cursul unei vizite în localitatea P3....., I4... şi I5... au primit ţigări de provenienţă sârbească de la martorul protejat. De asemenea, în calitatea deţinută, martorului i s-a mai adus la cunoştinţă de către alţi lucrători că I4... servea masa cu martorul protejat, deşi acesta este un aspect contrar procedurilor de lucru. Deplasările efectuate cu ocazia relocărilor martorului protejat şi familiei sale au generat costuri suplimentare, deoarece trebuiau transportate şi efective de păsări şi animale. Având în vedere cele semnalate, în legătură cu I4... şi I5..., cms. şef M1.... a dispus schimbarea ofiţerilor de legătură pentru martorul protejat, fiind desemnaţi M84..... şi M87.....</w:t>
      </w:r>
      <w:r>
        <w:rPr/>
        <w:t>.</w:t>
      </w:r>
    </w:p>
    <w:p>
      <w:pPr>
        <w:pStyle w:val="Normal"/>
        <w:spacing w:before="0" w:after="0"/>
        <w:ind w:left="-1080" w:firstLine="540"/>
        <w:contextualSpacing/>
        <w:jc w:val="both"/>
        <w:rPr/>
      </w:pPr>
      <w:r>
        <w:rPr/>
        <w:t xml:space="preserve">În data de 16.07.2015, ora 16:28:06, cu ocazia convorbirii telefonice dintre I1... şi I3..., la un moment dat, când discuţia avea ca obiect anumite sarcini pe care trebuia să le execute un ofiţer de legătură privind </w:t>
      </w:r>
      <w:r>
        <w:rPr>
          <w:i/>
        </w:rPr>
        <w:t>„solicitarea unei analize de risc”</w:t>
      </w:r>
      <w:r>
        <w:rPr/>
        <w:t>, referindu-se la un martor aflat în Program – „M16......” - pe care îl suspectau că ar fi oferit date false despre veniturile deţinute, I3... a menţionat că „</w:t>
      </w:r>
      <w:r>
        <w:rPr>
          <w:b/>
          <w:i/>
        </w:rPr>
        <w:t>nici M2.....ăla nu cred că a fost aşa jegos ca ăştia</w:t>
      </w:r>
      <w:r>
        <w:rPr/>
        <w:t>”.</w:t>
      </w:r>
    </w:p>
    <w:p>
      <w:pPr>
        <w:pStyle w:val="Normal"/>
        <w:spacing w:before="0" w:after="0"/>
        <w:ind w:left="-1080" w:firstLine="540"/>
        <w:contextualSpacing/>
        <w:jc w:val="both"/>
        <w:rPr/>
      </w:pPr>
      <w:r>
        <w:rPr/>
        <w:t xml:space="preserve">Urmare a solicitării Direcţiei Naţionale Anticorupţie </w:t>
      </w:r>
      <w:r>
        <w:rPr>
          <w:lang w:eastAsia="ko-KR"/>
        </w:rPr>
        <w:t>(</w:t>
      </w:r>
      <w:r>
        <w:rPr>
          <w:i/>
          <w:lang w:eastAsia="ko-KR"/>
        </w:rPr>
        <w:t>file 151-152, vol. 15</w:t>
      </w:r>
      <w:r>
        <w:rPr>
          <w:lang w:eastAsia="ko-KR"/>
        </w:rPr>
        <w:t>)</w:t>
      </w:r>
      <w:r>
        <w:rPr/>
        <w:t xml:space="preserve">, cu referire la dosarul nr. ………, în care M2... – în mod paradoxal – are „dublă calitate”, de martor şi parte civilă (potrivit propriilor declaraţii), Tribunalul M…., Secţia ….. a comunicat </w:t>
      </w:r>
      <w:r>
        <w:rPr>
          <w:lang w:eastAsia="ko-KR"/>
        </w:rPr>
        <w:t>(</w:t>
      </w:r>
      <w:r>
        <w:rPr>
          <w:i/>
        </w:rPr>
        <w:t>fila</w:t>
      </w:r>
      <w:r>
        <w:rPr>
          <w:i/>
          <w:lang w:eastAsia="ko-KR"/>
        </w:rPr>
        <w:t xml:space="preserve"> 150, vol. 15</w:t>
      </w:r>
      <w:r>
        <w:rPr>
          <w:lang w:eastAsia="ko-KR"/>
        </w:rPr>
        <w:t>)</w:t>
      </w:r>
      <w:r>
        <w:rPr/>
        <w:t xml:space="preserve"> următoarele: „</w:t>
      </w:r>
      <w:r>
        <w:rPr>
          <w:i/>
        </w:rPr>
        <w:t>Partea vătămată M2... a fost citat pentru toate termenele la care judecata cauzei a fost amânată (76). Numita M2A.....a fost citată în cauză, în calitate de martor, pentru trei termene de judecată. Martorul cu identitate protejată M88.....a fost citat pentru 14 termene de judecată</w:t>
      </w:r>
      <w:r>
        <w:rPr/>
        <w:t>”.</w:t>
      </w:r>
    </w:p>
    <w:p>
      <w:pPr>
        <w:pStyle w:val="Normal"/>
        <w:spacing w:before="0" w:after="0"/>
        <w:ind w:left="-1080" w:firstLine="540"/>
        <w:contextualSpacing/>
        <w:jc w:val="both"/>
        <w:rPr/>
      </w:pPr>
      <w:r>
        <w:rPr/>
        <w:t xml:space="preserve">Cu ocazia percheziţiei efectuate la sediul X.....a fost ridicat, printre altele dosarul nr. …….., al martorului protejat M2.... Conform procesului-verbal de la </w:t>
      </w:r>
      <w:r>
        <w:rPr>
          <w:i/>
        </w:rPr>
        <w:t>fila 189, vol. 15</w:t>
      </w:r>
      <w:r>
        <w:rPr/>
        <w:t xml:space="preserve">, documentele neclasificate existente în dosarul antemenţionat au fost ataşate prezentei cauze penale, la </w:t>
      </w:r>
      <w:r>
        <w:rPr>
          <w:i/>
          <w:lang w:eastAsia="ko-KR"/>
        </w:rPr>
        <w:t xml:space="preserve">filele 190-483, volumul 15. </w:t>
      </w:r>
      <w:r>
        <w:rPr>
          <w:lang w:eastAsia="ko-KR"/>
        </w:rPr>
        <w:t xml:space="preserve">Din conţinutul actelor aflate în dosarul întocmit de X....., cu privire la familia </w:t>
      </w:r>
      <w:r>
        <w:rPr/>
        <w:t xml:space="preserve">M2....., inclusă în Programul de protecţie a martorilor s-au confirmat, în mare parte, probele testimoniale administrate. </w:t>
      </w:r>
    </w:p>
    <w:p>
      <w:pPr>
        <w:pStyle w:val="Normal"/>
        <w:spacing w:before="0" w:after="0"/>
        <w:ind w:left="-1080" w:firstLine="540"/>
        <w:contextualSpacing/>
        <w:jc w:val="both"/>
        <w:rPr/>
      </w:pPr>
      <w:r>
        <w:rPr/>
        <w:t xml:space="preserve">Astfel, încă de la includerea în Program a rezultat că M2... s-a confruntat cu faptul că existenţa familiei sale era în strânsă legătură cu bunăvoinţa manifestată de inculpatul I4.... </w:t>
      </w:r>
    </w:p>
    <w:p>
      <w:pPr>
        <w:pStyle w:val="Normal"/>
        <w:spacing w:before="0" w:after="0"/>
        <w:ind w:left="-1080" w:firstLine="540"/>
        <w:contextualSpacing/>
        <w:jc w:val="both"/>
        <w:rPr/>
      </w:pPr>
      <w:r>
        <w:rPr/>
        <w:t xml:space="preserve">Potrivit declaraţiei din 30.01.2010 </w:t>
      </w:r>
      <w:r>
        <w:rPr>
          <w:lang w:eastAsia="ko-KR"/>
        </w:rPr>
        <w:t>(</w:t>
      </w:r>
      <w:r>
        <w:rPr>
          <w:i/>
          <w:lang w:eastAsia="ko-KR"/>
        </w:rPr>
        <w:t>file 195-196, vol. 15</w:t>
      </w:r>
      <w:r>
        <w:rPr>
          <w:lang w:eastAsia="ko-KR"/>
        </w:rPr>
        <w:t xml:space="preserve">), a rezultat că, în contextul în care pensiile mamei şi mătuşii martorului protejat erau ridicate de către I4... de la I1....., </w:t>
      </w:r>
      <w:r>
        <w:rPr/>
        <w:t xml:space="preserve">M2Bşi M76..... nemaiavând permisiunea X.....să se deplaseze în oraşul din care au fost relocate, M2... a fost nevoit, la finalul lunii, să se deplaseze cu microbuzul la B......, pentru a primi suma de 960 lei, reprezentând pensiile respective. Ulterior, deşi s-au luat măsuri ca pensiile să fie încasate pe card, M2B........a fost pusă să dea o declaraţie, la 02.06.2010 </w:t>
      </w:r>
      <w:r>
        <w:rPr>
          <w:lang w:eastAsia="ko-KR"/>
        </w:rPr>
        <w:t>(</w:t>
      </w:r>
      <w:r>
        <w:rPr>
          <w:i/>
          <w:lang w:eastAsia="ko-KR"/>
        </w:rPr>
        <w:t>file 241-242, vol. 15</w:t>
      </w:r>
      <w:r>
        <w:rPr>
          <w:lang w:eastAsia="ko-KR"/>
        </w:rPr>
        <w:t>)</w:t>
      </w:r>
      <w:r>
        <w:rPr/>
        <w:t xml:space="preserve">, prin care, pe lângă mulţumirile obişnuite faţă de modul de derulare a Programului, şi-a dat acordul ca aceste carduri pentru pensie să rămână în posesia inculpatului I4.... </w:t>
      </w:r>
    </w:p>
    <w:p>
      <w:pPr>
        <w:pStyle w:val="Normal"/>
        <w:spacing w:before="0" w:after="0"/>
        <w:ind w:left="-1080" w:firstLine="540"/>
        <w:contextualSpacing/>
        <w:jc w:val="both"/>
        <w:rPr/>
      </w:pPr>
      <w:r>
        <w:rPr/>
        <w:t xml:space="preserve">În ceea ce priveşte disponibilitatea de a munci manifestată de către M2..., încă din 02.03.2010, acesta a solicitat în scris </w:t>
      </w:r>
      <w:r>
        <w:rPr>
          <w:lang w:eastAsia="ko-KR"/>
        </w:rPr>
        <w:t>(</w:t>
      </w:r>
      <w:r>
        <w:rPr>
          <w:i/>
          <w:lang w:eastAsia="ko-KR"/>
        </w:rPr>
        <w:t>file 202-204, vol. 15</w:t>
      </w:r>
      <w:r>
        <w:rPr>
          <w:lang w:eastAsia="ko-KR"/>
        </w:rPr>
        <w:t xml:space="preserve">), să fie sprijinit de X....., pentru a urma un curs de calificare profesională. </w:t>
      </w:r>
      <w:r>
        <w:rPr/>
        <w:t>Persoana vătămată a explicat că, anterior includerii în Program, deţinea propriile afaceri, o firmă imobiliară şi o alta de taximetrie, afaceri mici, care însă asigurau întreţinerea sa şi a familiei. În oraşul în care a fost relocat, în pofida faptului că avea experienţă în domeniul comercial şi avea permis de conducere nu a reuşit să găsească loc de muncă, întrucât nu avea o diplomă care să îi ateste calificarea. M2... a învederat intenţia sa de a se angaja pe un post de conducător auto. Acelaşi tip de disponibilitate de a se munci a fost exprimată în scris, la 02.03.2010, şi de către soţia sa, M2A.....</w:t>
      </w:r>
      <w:r>
        <w:rPr>
          <w:lang w:eastAsia="ko-KR"/>
        </w:rPr>
        <w:t>(</w:t>
      </w:r>
      <w:r>
        <w:rPr>
          <w:i/>
          <w:lang w:eastAsia="ko-KR"/>
        </w:rPr>
        <w:t>file 205-206, vol. 15</w:t>
      </w:r>
      <w:r>
        <w:rPr>
          <w:lang w:eastAsia="ko-KR"/>
        </w:rPr>
        <w:t>).</w:t>
      </w:r>
    </w:p>
    <w:p>
      <w:pPr>
        <w:pStyle w:val="Normal"/>
        <w:spacing w:before="0" w:after="0"/>
        <w:ind w:left="-1080" w:firstLine="540"/>
        <w:contextualSpacing/>
        <w:jc w:val="both"/>
        <w:rPr/>
      </w:pPr>
      <w:r>
        <w:rPr>
          <w:lang w:eastAsia="ko-KR"/>
        </w:rPr>
        <w:t xml:space="preserve">Alte cereri au fost lăsate perioade mari de timp, fără rezultat, întrucât au fost reiterate, printre declaraţiile în care martorii protejaţi s-au declarat mulţumiţi de derularea Programului, cum ar fi solicitarea de înscriere la un medic de familie. În pofida faptului că </w:t>
      </w:r>
      <w:r>
        <w:rPr/>
        <w:t>M2B........şi M76..... aveau asigurare medicală de stat, din cauza întârzierilor de înscriere la un medic de familie, M2... a fost pus în situaţia de a le plăti consultaţiile medicale, aspect care a reieşit din solicitarea de decontare a acestor cheltuieli. Au existat şi solicitări refuzate de X....., aspect relevat de o altă declaraţie dată de M2A, prin care a afirmat că înţelege faptul că nu se poate asigura prezenţa sa la primul parastas de după înmormântarea tatălui ei, măsura fiind luată pentru siguranţa sa. La 02.06.2010, M2A.....nu a mai fost atât de conciliantă: „</w:t>
      </w:r>
      <w:r>
        <w:rPr>
          <w:i/>
        </w:rPr>
        <w:t>solicit imperativ ca în perioada următoare să se găsească o soluţie pentru a mă întâlni cu mama mea, deoarece mă îngrijorează starea ei de sănătate</w:t>
      </w:r>
      <w:r>
        <w:rPr/>
        <w:t xml:space="preserve">”. </w:t>
      </w:r>
    </w:p>
    <w:p>
      <w:pPr>
        <w:pStyle w:val="Normal"/>
        <w:spacing w:before="0" w:after="0"/>
        <w:ind w:left="-1080" w:firstLine="540"/>
        <w:contextualSpacing/>
        <w:jc w:val="both"/>
        <w:rPr/>
      </w:pPr>
      <w:r>
        <w:rPr/>
        <w:t>Din acelaşi tip de „declaraţii”, se desprinde faptul că M2A.....şi M2... au solicitat, în mod repetat, să fie lăsaţi să îndeplinească formalităţile notariale, privind procedura succesorală de pe urma defunctului tată al persoanei vătămate prim menţionate.</w:t>
      </w:r>
    </w:p>
    <w:p>
      <w:pPr>
        <w:pStyle w:val="Normal"/>
        <w:spacing w:before="0" w:after="0"/>
        <w:ind w:left="-1080" w:firstLine="540"/>
        <w:contextualSpacing/>
        <w:jc w:val="both"/>
        <w:rPr/>
      </w:pPr>
      <w:r>
        <w:rPr/>
        <w:t xml:space="preserve">Din 26.07.2010, în dosarul nr. .....ridicat de la X....., apare dovada faptului că inculpatul I4... era în cunoştinţă de cauză cu privire la înregistrarea pe rolul Tribunalului M....., Secţia ..... a dosarului nr. ....., în care M2... era – paradoxal – parte civilă cu identitate reală şi martor cu identitate acoperită. În data de 26.07.2010, I4... a primit cererea de constituire parte civilă </w:t>
      </w:r>
      <w:r>
        <w:rPr>
          <w:lang w:eastAsia="ko-KR"/>
        </w:rPr>
        <w:t>(</w:t>
      </w:r>
      <w:r>
        <w:rPr>
          <w:i/>
          <w:lang w:eastAsia="ko-KR"/>
        </w:rPr>
        <w:t>file 249-251, vol. 15</w:t>
      </w:r>
      <w:r>
        <w:rPr>
          <w:lang w:eastAsia="ko-KR"/>
        </w:rPr>
        <w:t>)</w:t>
      </w:r>
      <w:r>
        <w:rPr/>
        <w:t xml:space="preserve">, formulată de M2..., pentru a o depune în cauza penală antemenţionată. Ulterior, M2... a pus să scrie alte două solicitări </w:t>
      </w:r>
      <w:r>
        <w:rPr>
          <w:lang w:eastAsia="ko-KR"/>
        </w:rPr>
        <w:t>(</w:t>
      </w:r>
      <w:r>
        <w:rPr>
          <w:i/>
          <w:lang w:eastAsia="ko-KR"/>
        </w:rPr>
        <w:t>file 252-253, vol. 15</w:t>
      </w:r>
      <w:r>
        <w:rPr>
          <w:lang w:eastAsia="ko-KR"/>
        </w:rPr>
        <w:t>)</w:t>
      </w:r>
      <w:r>
        <w:rPr/>
        <w:t xml:space="preserve">, adresate Tribunalului M....., prin care a învederat imposibilitatea de prezentare la termenele din .... şi, respectiv, ...... Potrivit înscrisului de la </w:t>
      </w:r>
      <w:r>
        <w:rPr>
          <w:i/>
        </w:rPr>
        <w:t>fila 401, vol. 15</w:t>
      </w:r>
      <w:r>
        <w:rPr/>
        <w:t>, I4..., în calitate de „agent procedural” a ridicat citaţia adresată persoanei vătămate</w:t>
      </w:r>
      <w:r>
        <w:rPr>
          <w:i/>
        </w:rPr>
        <w:t xml:space="preserve"> </w:t>
      </w:r>
      <w:r>
        <w:rPr/>
        <w:t>M2...</w:t>
      </w:r>
      <w:r>
        <w:rPr>
          <w:i/>
        </w:rPr>
        <w:t xml:space="preserve"> </w:t>
      </w:r>
      <w:r>
        <w:rPr/>
        <w:t>de Tribunalul M....., pe care a înmânat-o acestuia.</w:t>
      </w:r>
    </w:p>
    <w:p>
      <w:pPr>
        <w:pStyle w:val="Normal"/>
        <w:spacing w:before="0" w:after="0"/>
        <w:ind w:left="-1080" w:firstLine="540"/>
        <w:contextualSpacing/>
        <w:jc w:val="both"/>
        <w:rPr/>
      </w:pPr>
      <w:r>
        <w:rPr/>
        <w:t xml:space="preserve">Potrivit unei declaraţii date la 23.07.2010 </w:t>
      </w:r>
      <w:r>
        <w:rPr>
          <w:lang w:eastAsia="ko-KR"/>
        </w:rPr>
        <w:t>(</w:t>
      </w:r>
      <w:r>
        <w:rPr>
          <w:i/>
          <w:lang w:eastAsia="ko-KR"/>
        </w:rPr>
        <w:t>file 243-245, vol. 15</w:t>
      </w:r>
      <w:r>
        <w:rPr>
          <w:lang w:eastAsia="ko-KR"/>
        </w:rPr>
        <w:t>)</w:t>
      </w:r>
      <w:r>
        <w:rPr/>
        <w:t>, M2... a învederat că, începând din acel moment, a înţeles că identitatea protejată de „M88.....” a fost acordată numai pentru declaraţiile date în procesul penal. În conţinutul aceluiaşi înscris, M2... a menţionat „</w:t>
      </w:r>
      <w:r>
        <w:rPr>
          <w:i/>
        </w:rPr>
        <w:t>doresc să am posibilitatea la locuinţa actuală să beneficiez de apă şi gaz şi, pe viitor, de încălzire</w:t>
      </w:r>
      <w:r>
        <w:rPr/>
        <w:t>”.</w:t>
      </w:r>
    </w:p>
    <w:p>
      <w:pPr>
        <w:pStyle w:val="Normal"/>
        <w:spacing w:before="0" w:after="0"/>
        <w:ind w:left="-1080" w:firstLine="540"/>
        <w:contextualSpacing/>
        <w:jc w:val="both"/>
        <w:rPr/>
      </w:pPr>
      <w:r>
        <w:rPr/>
        <w:t>În perioada în care familia M2.....se afla încă în prima locaţie unde au fost mutaţi – C4....., jud. P2....., au fost atenţionaţi de către ofiţerii de legătură ca, pe viitor, să evite conflictele, în condiţiile în care M2... a relatat că a intervenit pentru a-şi apăra soţia, care, la rândul ei, intervenise pentru a apăra un căţel lovit fără motiv de un tânăr. Agresorul ar fi ameninţat persoanele vătămate cu un pistol, care, ulterior, s-a dovedit unul de jucărie, fapt care l-a determinat de M2... să îl imobilizeze şi să sune la „112”.</w:t>
      </w:r>
    </w:p>
    <w:p>
      <w:pPr>
        <w:pStyle w:val="Normal"/>
        <w:spacing w:before="0" w:after="0"/>
        <w:ind w:left="-1080" w:firstLine="540"/>
        <w:contextualSpacing/>
        <w:jc w:val="both"/>
        <w:rPr/>
      </w:pPr>
      <w:r>
        <w:rPr/>
        <w:t>În data de 13.03.2012, în faţa psihologului M63.....</w:t>
      </w:r>
      <w:r>
        <w:rPr>
          <w:lang w:eastAsia="ko-KR"/>
        </w:rPr>
        <w:t xml:space="preserve">, </w:t>
      </w:r>
      <w:r>
        <w:rPr/>
        <w:t>persoanele vătămate M2... şi</w:t>
      </w:r>
      <w:r>
        <w:rPr>
          <w:i/>
        </w:rPr>
        <w:t xml:space="preserve"> </w:t>
      </w:r>
      <w:r>
        <w:rPr/>
        <w:t xml:space="preserve">M2A.....au relatat în scris </w:t>
      </w:r>
      <w:r>
        <w:rPr>
          <w:lang w:eastAsia="ko-KR"/>
        </w:rPr>
        <w:t>(</w:t>
      </w:r>
      <w:r>
        <w:rPr>
          <w:i/>
          <w:lang w:eastAsia="ko-KR"/>
        </w:rPr>
        <w:t>file 407-413, vol. 15</w:t>
      </w:r>
      <w:r>
        <w:rPr>
          <w:lang w:eastAsia="ko-KR"/>
        </w:rPr>
        <w:t>)</w:t>
      </w:r>
      <w:r>
        <w:rPr/>
        <w:t>, incidentul de la pensiunea din B3....., unde au fost jigniţi şi agresaţi de I1....</w:t>
      </w:r>
    </w:p>
    <w:p>
      <w:pPr>
        <w:pStyle w:val="Normal"/>
        <w:spacing w:before="0" w:after="0"/>
        <w:ind w:left="-1080" w:firstLine="540"/>
        <w:contextualSpacing/>
        <w:jc w:val="both"/>
        <w:rPr/>
      </w:pPr>
      <w:r>
        <w:rPr/>
        <w:t xml:space="preserve">Totodată, au fost identificate contractele de închiriere, care atestă relocarea repetată a familiei M2...: </w:t>
      </w:r>
    </w:p>
    <w:p>
      <w:pPr>
        <w:pStyle w:val="Normal"/>
        <w:spacing w:before="0" w:after="0"/>
        <w:ind w:left="-1080" w:firstLine="540"/>
        <w:contextualSpacing/>
        <w:jc w:val="both"/>
        <w:rPr/>
      </w:pPr>
      <w:r>
        <w:rPr/>
        <w:t xml:space="preserve">- contractul încheiat la 01.01.2010, de M68.....(cu identitatea acoperită de „M6.....”), privind imobilul din mun. C4....., jud. P2....., cu preţul de 350 euro/lună </w:t>
      </w:r>
      <w:r>
        <w:rPr>
          <w:lang w:eastAsia="ko-KR"/>
        </w:rPr>
        <w:t>(</w:t>
      </w:r>
      <w:r>
        <w:rPr>
          <w:i/>
          <w:lang w:eastAsia="ko-KR"/>
        </w:rPr>
        <w:t>fila 285-286, vol. 15</w:t>
      </w:r>
      <w:r>
        <w:rPr>
          <w:lang w:eastAsia="ko-KR"/>
        </w:rPr>
        <w:t>)</w:t>
      </w:r>
      <w:r>
        <w:rPr/>
        <w:t xml:space="preserve">; </w:t>
      </w:r>
    </w:p>
    <w:p>
      <w:pPr>
        <w:pStyle w:val="Normal"/>
        <w:spacing w:before="0" w:after="0"/>
        <w:ind w:left="-1080" w:firstLine="540"/>
        <w:contextualSpacing/>
        <w:jc w:val="both"/>
        <w:rPr/>
      </w:pPr>
      <w:r>
        <w:rPr/>
        <w:t xml:space="preserve">- contractul încheiat la 20.07.2010, de M68.....(cu identitatea acoperită de „M6.....”), privind imobilul din com. G3....., jud. P2....., cu preţul de 250 euro/lună </w:t>
      </w:r>
      <w:r>
        <w:rPr>
          <w:lang w:eastAsia="ko-KR"/>
        </w:rPr>
        <w:t>(</w:t>
      </w:r>
      <w:r>
        <w:rPr>
          <w:i/>
          <w:lang w:eastAsia="ko-KR"/>
        </w:rPr>
        <w:t>fila 316, vol. 15</w:t>
      </w:r>
      <w:r>
        <w:rPr>
          <w:lang w:eastAsia="ko-KR"/>
        </w:rPr>
        <w:t>)</w:t>
      </w:r>
      <w:r>
        <w:rPr/>
        <w:t xml:space="preserve">; </w:t>
      </w:r>
    </w:p>
    <w:p>
      <w:pPr>
        <w:pStyle w:val="Normal"/>
        <w:spacing w:before="0" w:after="0"/>
        <w:ind w:left="-1080" w:firstLine="540"/>
        <w:contextualSpacing/>
        <w:jc w:val="both"/>
        <w:rPr/>
      </w:pPr>
      <w:r>
        <w:rPr/>
        <w:t xml:space="preserve">- contractul încheiat la 03.08.2010, de M68.....(cu identitatea acoperită de „M6.....”), privind imobilul din or. F....., jud. D....., cu preţul de 150 euro/lună </w:t>
      </w:r>
      <w:r>
        <w:rPr>
          <w:lang w:eastAsia="ko-KR"/>
        </w:rPr>
        <w:t>(</w:t>
      </w:r>
      <w:r>
        <w:rPr>
          <w:i/>
          <w:lang w:eastAsia="ko-KR"/>
        </w:rPr>
        <w:t>file 318-320, vol. 15</w:t>
      </w:r>
      <w:r>
        <w:rPr>
          <w:lang w:eastAsia="ko-KR"/>
        </w:rPr>
        <w:t>)</w:t>
      </w:r>
      <w:r>
        <w:rPr/>
        <w:t xml:space="preserve">; </w:t>
      </w:r>
    </w:p>
    <w:p>
      <w:pPr>
        <w:pStyle w:val="Normal"/>
        <w:spacing w:before="0" w:after="0"/>
        <w:ind w:left="-1080" w:firstLine="540"/>
        <w:contextualSpacing/>
        <w:jc w:val="both"/>
        <w:rPr/>
      </w:pPr>
      <w:r>
        <w:rPr/>
        <w:t xml:space="preserve">- contractul încheiat la 15.12.2011, de I11... (cu identitatea acoperită de „M24.....”), privind imobilul din or. B3....., jud. V1....., cu preţul de 116 euro/lună </w:t>
      </w:r>
      <w:r>
        <w:rPr>
          <w:lang w:eastAsia="ko-KR"/>
        </w:rPr>
        <w:t>(</w:t>
      </w:r>
      <w:r>
        <w:rPr>
          <w:i/>
          <w:lang w:eastAsia="ko-KR"/>
        </w:rPr>
        <w:t>fila 343, vol. 15</w:t>
      </w:r>
      <w:r>
        <w:rPr>
          <w:lang w:eastAsia="ko-KR"/>
        </w:rPr>
        <w:t>)</w:t>
      </w:r>
      <w:r>
        <w:rPr/>
        <w:t xml:space="preserve">; </w:t>
      </w:r>
    </w:p>
    <w:p>
      <w:pPr>
        <w:pStyle w:val="Normal"/>
        <w:spacing w:before="0" w:after="0"/>
        <w:ind w:left="-1080" w:firstLine="540"/>
        <w:contextualSpacing/>
        <w:jc w:val="both"/>
        <w:rPr/>
      </w:pPr>
      <w:r>
        <w:rPr/>
        <w:t xml:space="preserve">- contractul încheiat la 25.01.2012, de I4... (cu identitatea acoperită de „M67.....”), privind imobilul din com. P3....., jud. C5....., cu preţul de 120 euro/lună </w:t>
      </w:r>
      <w:r>
        <w:rPr>
          <w:lang w:eastAsia="ko-KR"/>
        </w:rPr>
        <w:t>(</w:t>
      </w:r>
      <w:r>
        <w:rPr>
          <w:i/>
          <w:lang w:eastAsia="ko-KR"/>
        </w:rPr>
        <w:t>file 482-483, vol. 15</w:t>
      </w:r>
      <w:r>
        <w:rPr>
          <w:lang w:eastAsia="ko-KR"/>
        </w:rPr>
        <w:t>)</w:t>
      </w:r>
      <w:r>
        <w:rPr/>
        <w:t xml:space="preserve">. </w:t>
      </w:r>
    </w:p>
    <w:p>
      <w:pPr>
        <w:pStyle w:val="Normal"/>
        <w:spacing w:before="0" w:after="0"/>
        <w:ind w:left="-1080" w:firstLine="540"/>
        <w:contextualSpacing/>
        <w:jc w:val="both"/>
        <w:rPr>
          <w:color w:val="FF0000"/>
        </w:rPr>
      </w:pPr>
      <w:r>
        <w:rPr/>
        <w:t>Conform procesului-verbal</w:t>
      </w:r>
      <w:r>
        <w:rPr>
          <w:lang w:eastAsia="ko-KR"/>
        </w:rPr>
        <w:t xml:space="preserve"> </w:t>
      </w:r>
      <w:r>
        <w:rPr/>
        <w:t xml:space="preserve">întocmit la data de 16.12.2011 </w:t>
      </w:r>
      <w:r>
        <w:rPr>
          <w:lang w:eastAsia="ko-KR"/>
        </w:rPr>
        <w:t>(</w:t>
      </w:r>
      <w:r>
        <w:rPr>
          <w:i/>
          <w:lang w:eastAsia="ko-KR"/>
        </w:rPr>
        <w:t>file 397-398, vol. 15</w:t>
      </w:r>
      <w:r>
        <w:rPr>
          <w:lang w:eastAsia="ko-KR"/>
        </w:rPr>
        <w:t xml:space="preserve">) </w:t>
      </w:r>
      <w:r>
        <w:rPr/>
        <w:t xml:space="preserve">– a doua zi de la semnarea contractului de închiriere – psihologul I6... a atestat faptul că imobilul era impropriu locuirii, având geamuri lipsă, era imposibil de încălzit, baia era improprie folosirii, situaţie în care a recomandat găsirea unei noi locaţii.  </w:t>
      </w:r>
    </w:p>
    <w:p>
      <w:pPr>
        <w:pStyle w:val="Normal"/>
        <w:tabs>
          <w:tab w:val="clear" w:pos="708"/>
          <w:tab w:val="left" w:pos="1134" w:leader="none"/>
        </w:tabs>
        <w:spacing w:before="0" w:after="0"/>
        <w:ind w:left="-1080" w:firstLine="540"/>
        <w:contextualSpacing/>
        <w:jc w:val="both"/>
        <w:rPr/>
      </w:pPr>
      <w:r>
        <w:rPr/>
        <w:t>Prin ordonanţa nr. .../.....04.2013, clasificată secret de stat de D.I.I.C.O.T. – Serviciul Teritorial I1..... (într-un dosar aflat pe rolul instanţei de fond) s-a dispus încetarea Programului de protecţie a martorilor faţă de M2..., M2A....., M2B........şi M76....., pe baza referatului întocmit de X....., în care a fost prezentat „exhaustiv” faptul că martorul şi familia acestuia nu au respectat Protocolul de protecţie, fără ca procurorul să analizeze aceste motive şi nici măcar să le enumere; în dispozitivul ordonanţei se menţionează că „</w:t>
      </w:r>
      <w:r>
        <w:rPr>
          <w:i/>
        </w:rPr>
        <w:t>identitatea fictivă atribuită martorului prin ordonanţa ....., dată în dosarul cu numărul ....., rămâne dobândită martorului M2...</w:t>
      </w:r>
      <w:r>
        <w:rPr/>
        <w:t>”. Din referatul întocmit de X....., la 03.04.2012, cu propunere de încetare a Programului de protecţie a martorilor faţă de familia persoanei vătămate M2... a reieşit că acestuia i s-au imputat cheltuielile mari rezultate din consumul energiei electrice, fără a se expune punctul de vedere sau explicaţiile celui acuzat, precum şi fapte rezultate din zvon public, fără a se menţiona cine a auzit sau a văzut în concret conduitele care au fost imputate martorului. Printre motivele invocate, unele au fost exprimate în termeni generici: „</w:t>
      </w:r>
      <w:r>
        <w:rPr>
          <w:i/>
        </w:rPr>
        <w:t>relaţionări întâmplătoare</w:t>
      </w:r>
      <w:r>
        <w:rPr/>
        <w:t>”, „</w:t>
      </w:r>
      <w:r>
        <w:rPr>
          <w:i/>
        </w:rPr>
        <w:t>achiziţionarea de bunuri prin internet, ce sunt livrate la reşedinţa unde este relocat, prin firme de curierat</w:t>
      </w:r>
      <w:r>
        <w:rPr/>
        <w:t xml:space="preserve">”. </w:t>
      </w:r>
    </w:p>
    <w:p>
      <w:pPr>
        <w:pStyle w:val="Normal"/>
        <w:tabs>
          <w:tab w:val="clear" w:pos="708"/>
          <w:tab w:val="left" w:pos="1134" w:leader="none"/>
        </w:tabs>
        <w:spacing w:before="0" w:after="0"/>
        <w:ind w:left="-1080" w:firstLine="540"/>
        <w:contextualSpacing/>
        <w:jc w:val="both"/>
        <w:rPr>
          <w:b/>
          <w:b/>
        </w:rPr>
      </w:pPr>
      <w:r>
        <w:rPr>
          <w:b/>
        </w:rPr>
        <w:t>9.</w:t>
      </w:r>
      <w:r>
        <w:rPr/>
        <w:t xml:space="preserve"> </w:t>
      </w:r>
      <w:r>
        <w:rPr>
          <w:b/>
          <w:u w:val="single"/>
        </w:rPr>
        <w:t>Cu privire la infracţiunea de abuz în serviciu, reţinută în sarcina inculpatei I6..., în legătură cu persoana vătămată cu pseudonimul „M5...”</w:t>
      </w:r>
    </w:p>
    <w:p>
      <w:pPr>
        <w:pStyle w:val="Normal"/>
        <w:tabs>
          <w:tab w:val="clear" w:pos="708"/>
          <w:tab w:val="left" w:pos="993" w:leader="none"/>
        </w:tabs>
        <w:spacing w:before="0" w:after="0"/>
        <w:ind w:left="-1080" w:firstLine="540"/>
        <w:contextualSpacing/>
        <w:jc w:val="both"/>
        <w:rPr/>
      </w:pPr>
      <w:r>
        <w:rPr/>
        <w:t>Fiind audiat, iniţial în calitate de martor cu pseudonimul „M5...” (</w:t>
      </w:r>
      <w:r>
        <w:rPr>
          <w:i/>
        </w:rPr>
        <w:t>file 1-12, vol. 8</w:t>
      </w:r>
      <w:r>
        <w:rPr/>
        <w:t xml:space="preserve">), acesta a declarat că, </w:t>
      </w:r>
      <w:r>
        <w:rPr>
          <w:i/>
        </w:rPr>
        <w:t>în contextul în care funcţionarii X.....îi spuneau că fiica sa va fi răpită de clanurile interlope, nu avea nici loc de muncă în pofida eforturilor depuse, la care s-a adăugat şi dezamăgirea cauzată de promisiunile deşarte de recalificare profesională ale ofiţerilor X....., a avut un moment de cădere psihică, în seara zilei de 14.06.2013, când s-a deplasat în parcul ..... şi a apelat-o telefonic pe cms. I6..., în considerarea calităţii acesteia de psiholog desemnat pe parcursul derulării Programului. A iniţiat convorbirea telefonică în jurul orei 00:00 şi a vorbit cu psihologul circa 2 ore, cu o mică întrerupere, în care a fost apelat de ofiţerul de legătură M41...... În esenţă, „M5...” i-a mărturisit psihologului că, în acel moment, nu vedea o soluţie la problemele financiare şi de siguranţă personală pe care le avea, situaţie în care I6... a vorbit foarte mult timp, spunându-i că trebuie să se ducă acasă, să se liniştească, să înţeleagă că va fi bine şi că va găsi soluţii până la urmă. Martorul protejat i-a dezvăluit faptul că se afla în parcul .... şi că intenţiona să se sinucidă, prin ingerarea unor medicamente pe care le avea asupra sa, întrucât nu vedea o altă soluţie de ieşire din problemele personale şi ale familiei sale. I-a mărturisit că se simţea neputincios ca bărbat, în condiţiile în care întotdeauna a fost capabil să ofere suportul material al familiei, în contrast cu situaţia actuală, când nu mai avea aceleaşi posibilităţi, în pofida eforturilor. I6... i-a relatat că este într-o deplasare în interes de serviciu în afara B......, dar era dispusă să vorbească cu martorul cât era necesar. Au vorbit circa 2 ore, cu o mică întrerupere, însă, la al treilea apel telefonic, nu i-a mai răspuns şi nici nu a sunat înapoi. După acest al treilea apel telefonic la care psihologul nu i-a răspuns, „M5...” a luat mai multe pastile pe care le avea asupra sa, nişte medicamente prescrise de psihiatrul recomandat de X....., concomitent cu ingerarea de alcool. Martorul se afla încă în stare de conştienţă când a fost sunat un prieten, alertat de soţia martorului, căruia i-a comunicat locul în care se afla, acesta a venit în parc, l-a găsit şi l-a dus pe braţe la spital, unde a primit îngrijiri medicale şi a rămas internat până a doua zi. Coincidenţa a făcut ca în acea noapte, de 14/15.06.2013, să fie internată în acelaşi spital şi ruda membrului clanului interlop denunţat de martor, situaţie care l-a speriat şi mai rău. Deşi a înştiinţat ofiţerul de legătură M87..... despre situaţie, nu a fost luată nicio măsură de protecţie faţă de martor şi nici nu a propus să fie transferat la un alt spital. În pofida recomandărilor medicale, de a rămâne internat în continuare, pentru probleme cardiace, „M5...” s-a externat la cerere, în data de 15.06.2015, fiindu-i teamă de rudele persoanei denunţate. Înainte de discuţiile telefonice din noaptea de 14/15.06.2013, „M5...” a declarat că a mai fost consiliat psihologic de către I6..., de două ori la locuinţa sa şi o dată la un motel, situat pe şoseaua de centură a mun. B......, între localităţile B5.....şi P5...... În cadrul acelor şedinţe, I6... s-a prezentat şi s-a comportat ca un psihoterapeut, întrebându-l pe martor de perioada copilăriei, de relaţiile cu părinţii, de mediul în care am crescut, de relaţia cu soţia sa, cu fiica şi martorul protejat a fost întotdeauna sincer şi i-a expus detalii din intimitatea vieţii sale. În cadrul discuţiilor cu psihologul, martorul i-a relatat inclusiv dificultăţile în relaţionarea cu ofiţerii de legătură, că le-au cerut bani, dar şi faptul că i-a reclamat. În aceleaşi împrejurări, „M5...” şi-a exprimat o bănuiala pe care a păstrat-o până în prezent şi anume că, probabil, persoanele inculpate în dosarul în care a fost inclus în Program aveau legături cu cineva din conducerea X....., neavând o altă explicaţie raţională a ostilităţii şi hărţuielilor la care el şi familia sa au fost supuşi. Această bănuială a fost generată şi de faptul că ofiţerul de legătură M87..... le-a transmis, din partea directorului X....., I1..., după ce a fost nevoit să îşi schimbe locuinţa, faptul că se aflau pe „cont propriu”, în sensul că nu mai dorea să le acorde protecţie</w:t>
      </w:r>
      <w:r>
        <w:rPr/>
        <w:t>.</w:t>
      </w:r>
      <w:r>
        <w:rPr>
          <w:color w:val="FF0000"/>
        </w:rPr>
        <w:t xml:space="preserve"> </w:t>
      </w:r>
    </w:p>
    <w:p>
      <w:pPr>
        <w:pStyle w:val="Normal"/>
        <w:spacing w:before="0" w:after="0"/>
        <w:ind w:left="-1080" w:firstLine="540"/>
        <w:contextualSpacing/>
        <w:jc w:val="both"/>
        <w:rPr/>
      </w:pPr>
      <w:r>
        <w:rPr/>
        <w:t xml:space="preserve">Din </w:t>
      </w:r>
      <w:r>
        <w:rPr>
          <w:b/>
        </w:rPr>
        <w:t>raportul criminalistic</w:t>
      </w:r>
      <w:r>
        <w:rPr/>
        <w:t xml:space="preserve"> nr. ... din 14.01.2016 </w:t>
      </w:r>
      <w:r>
        <w:rPr>
          <w:lang w:eastAsia="ko-KR"/>
        </w:rPr>
        <w:t>(</w:t>
      </w:r>
      <w:r>
        <w:rPr>
          <w:i/>
          <w:lang w:eastAsia="ko-KR"/>
        </w:rPr>
        <w:t>file 34-42, vol. 15</w:t>
      </w:r>
      <w:r>
        <w:rPr>
          <w:lang w:eastAsia="ko-KR"/>
        </w:rPr>
        <w:t>)</w:t>
      </w:r>
      <w:r>
        <w:rPr/>
        <w:t>, a rezultat că răspunsurile afirmative al persoanei vătămate „M5...”</w:t>
      </w:r>
      <w:r>
        <w:rPr>
          <w:i/>
        </w:rPr>
        <w:t xml:space="preserve"> </w:t>
      </w:r>
      <w:r>
        <w:rPr/>
        <w:t>la întrebările: „</w:t>
      </w:r>
      <w:r>
        <w:rPr>
          <w:i/>
        </w:rPr>
        <w:t>Aţi discutat cu I6... despre intenţia de a vă sinucide în noaptea de 14/15 iunie 2013?</w:t>
      </w:r>
      <w:r>
        <w:rPr/>
        <w:t>”, „</w:t>
      </w:r>
      <w:r>
        <w:rPr>
          <w:i/>
        </w:rPr>
        <w:t>I-aţi spus psihologului I6... că aveţi o funie cu care intenţionaţi să vă spânzuraţi în parc, în noaptea de 14/15 iunie 2013?</w:t>
      </w:r>
      <w:r>
        <w:rPr/>
        <w:t>”, „</w:t>
      </w:r>
      <w:r>
        <w:rPr>
          <w:i/>
        </w:rPr>
        <w:t>I-aţi comunicat telefonic, în noaptea de 14/15 iunie 2013, psihologului I6... că vreţi să vă sinucideţi prin ingerarea unor medicamente?</w:t>
      </w:r>
      <w:r>
        <w:rPr/>
        <w:t xml:space="preserve">” </w:t>
      </w:r>
      <w:r>
        <w:rPr>
          <w:b/>
        </w:rPr>
        <w:t>nu au provocat modificări specifice comportamentului simulat</w:t>
      </w:r>
      <w:r>
        <w:rPr/>
        <w:t>.</w:t>
      </w:r>
    </w:p>
    <w:p>
      <w:pPr>
        <w:pStyle w:val="Normal"/>
        <w:spacing w:before="0" w:after="0"/>
        <w:ind w:left="-1080" w:firstLine="540"/>
        <w:contextualSpacing/>
        <w:jc w:val="both"/>
        <w:rPr/>
      </w:pPr>
      <w:r>
        <w:rPr/>
        <w:t xml:space="preserve">Pe de altă parte, inculpata I6... a refuzat testul poligraf </w:t>
      </w:r>
      <w:r>
        <w:rPr>
          <w:lang w:eastAsia="ko-KR"/>
        </w:rPr>
        <w:t>(</w:t>
      </w:r>
      <w:r>
        <w:rPr>
          <w:i/>
          <w:lang w:eastAsia="ko-KR"/>
        </w:rPr>
        <w:t>fila 365, vol. 2</w:t>
      </w:r>
      <w:r>
        <w:rPr>
          <w:lang w:eastAsia="ko-KR"/>
        </w:rPr>
        <w:t>)</w:t>
      </w:r>
      <w:r>
        <w:rPr/>
        <w:t>, după ce, în prealabil, a negat că, în noaptea de 14/15 iunie 2013, ar fi discutat cu persoana vătămată „M5...” despre vreo intenţie de suicid. Inculpata a susţinut că, într-adevăr, a vorbit la telefon cu martorul protejat, însă numai despre o ceartă conjugală.</w:t>
      </w:r>
    </w:p>
    <w:p>
      <w:pPr>
        <w:pStyle w:val="Normal"/>
        <w:tabs>
          <w:tab w:val="clear" w:pos="708"/>
          <w:tab w:val="left" w:pos="851" w:leader="none"/>
        </w:tabs>
        <w:spacing w:before="0" w:after="0"/>
        <w:ind w:left="-1080" w:firstLine="540"/>
        <w:contextualSpacing/>
        <w:jc w:val="both"/>
        <w:rPr/>
      </w:pPr>
      <w:r>
        <w:rPr>
          <w:u w:val="single"/>
        </w:rPr>
        <w:t>Martorul M63.....</w:t>
      </w:r>
      <w:r>
        <w:rPr/>
        <w:t>(audiat iniţial cu pseudonimul „M64.....” şi cu privire la care s-a încetat statutul de martor de ameninţat) a declarat (</w:t>
      </w:r>
      <w:r>
        <w:rPr>
          <w:i/>
        </w:rPr>
        <w:t>file 269-281, vol. 8</w:t>
      </w:r>
      <w:r>
        <w:rPr/>
        <w:t xml:space="preserve">) că, </w:t>
      </w:r>
      <w:r>
        <w:rPr>
          <w:i/>
        </w:rPr>
        <w:t>în contextul exercitării atribuţiilor de serviciu, a luat cunoştinţă despre unele împrejurări de fapt legate de cazul martorilor cu pseudonimele „M5...” şi „M5A......”. Astfel, fără a interacţiona, în exercitarea atribuţiilor de serviciu cu aceşti martori incluşi în Program, în cursul anului 2013, a aflat, de la locul de muncă, faptul că are loc o anchetă cu privire la nişte sume de bani care ar fi fost cerute pentru instalarea alarmei la aceşti martori, de către persoanele de legătură, însă nu a cunoscut cum a evoluat această anchetă. Ulterior, în seara zilei de 14.06.2013, în timp ce se întorcea dintr-o misiune din jud. B6....., către B......, fiind în autoturismul de serviciu împreună cu cms. I6... şi cu cms. M74....., M63.....fiind conducătorul auto, a avut loc o întâmplare pe care martorul şi-a amintit-o foarte bine, cu atât mai mult cu cât a raportat-o a doua zi directorului X.....de la acea dată, cms. şef M75...... Astfel, pe aproape întreaga durată a drumului de la B6..... la B......, nu a reţinut intervalul orar, dar era deja întuneric afară, cms. I6... a vorbit la telefon cu o persoană, despre care a înţeles din context că era martor inclus în Program. I6... a vorbit aproape fără întrerupere cu acea persoană, cu siguranţă mai mult de o oră, chiar o oră şi jumătate, astfel încât, după ce a lăsat-o pe cms. M74..... în zona .... din B......, colega sa încă vorbea la telefon şi a continuat convorbirea până în zona ...... I6... îi spunea interlocutorului că există motive serioase pe lumea asta pentru care trebuie să trăiască, că nu se termină lumea cu o persoană şi foarte multe lucruri care aveau acelaşi înţeles ca cele menţionate anterior. M63.....nu a ascultat în întregime convorbirea telefonică, întrucât era atent şi la condus, iar, în anumite intervale, chiar a discutat cu M74....., care se afla pe locul faţă dreapta, conversaţia telefonică şi cea dintre martor şi cealaltă colegă a sa având loc în paralel. A remarcat însă că, la un moment dat, cms. I6... a repetat faptul că „pastilele nu sunt o soluţie”. M63.....a apreciat că circa 70% din convorbire a aparţinut colegei sale, I6..., astfel încât a realizat că interlocutorul acesteia nu a putut vorbi decât foarte puţin despre problemele pe care le avea. Observaţia a fost făcută din perspectiva cunoştinţelor sale de psiholog, întrucât regulile sunt exact opuse modului în care a procedat colega sa, în sensul că persoana consiliată psihologic trebuie lăsată să vorbească, pentru a se produce efectul de debuşeu emoţional, adică să se descarce în timp ce vorbeşte. După încheierea convorbirii, pe drumul dintre str. ... şi str. ...., fiind pe ..., cms. I6... i-a cerut martorului opinia profesională. În acele împrejurări, a aflat de la colega sa că persoana cu care discutase atât de mult la telefon era martorul protejat „M5...” şi că acesta se certase cu soţia şi se afla într-o stare depresivă într-un parc, fără ca I6... să menţioneze numele parcului. M63.....i-a răspuns colegei sale că, din punct de vedere profesional, o şedinţă de psihoterapie durează circa 45 – 55 minute, timp în care clientul trebuie lăsat să vorbească cât doreşte, iar psihologul trebuie să aibă o intervenţie minimală, adică exact opusul a ceea ce a făcut ea. Cu atât mai mult, când este vorba de consiliere psihologică, timpul alocat unei astfel de intervenţii trebuie să fie şi mai mic, circa 30 de minute cel mult. Motivul pentru care psihologia are aceste reguli este acela că relaţia psiholog – client este şi trebuie să rămână una strict profesională, rolul psihologului fiind acela de a sprijini subiectul în identificarea unor soluţii de depăşire sau înlăturare a problemelor care îl apasă. În caz contrar, se poate instala ceea ce în limbaj de specialitate se numeşte transfer şi contratransfer, adică o implicare emoţională a psihologului în relaţia cu subiectul, respectiv o învestire emoţională a subiectului în psiholog. În cazul în care se produce oricare dintre aceste fenomene – transfer sau contratransfer – este imperios necesară schimbarea psihologului. În împrejurările descrise anterior, I6... nu a menţionat că martorul „M5...” ar avea intenţii suicidare. Dacă ar fi cunoscut o asemenea situaţie, M63.....a declarat că ar fi reacţionat pe loc, în sensul anunţării conducerii X.....şi luării măsurilor de urgenţă, adică s-ar fi deplasat la faţa locului, în vederea internării subiectului într-o clinică psihiatrică. Martorul a precizat că, din cunoştinţele sale, cms. I6... are atestat de liberă practică numai pentru apărare, ordine publică şi siguranţă naţională, pe treapta practicant autonom (prima treaptă), adică are dreptul să facă numai evaluare psihologică şi asistenţă psihologică primară. În ceea ce priveşte expertiza proprie, M63.....a declarat că are atestat de liberă practică pentru apărare, ordine publică şi siguranţă naţională, pe treapta de principal autonom (maxim), atestat de liberă practică pentru evaluare psihologică a comportamentului simulat (poligraf), specialist autonom (penultima treaptă), având drept de supervizare din partea Colegiului Psihologilor din România pentru cele două specializări menţionate anterior, iar în psihologie clinică are drept de liberă practică pe treapta practicant în supervizare, ceea ce înseamnă că are drept de consiliere psihologică, fiind şi doctor în psihologie, din anul 2012. Astfel, în calitate de psiholog cu pregătirea profesională descrisă anterior, M63.....a declarat că afirmarea unei intenţii suicidare este o problemă care ţine de sănătatea psihică şi niciodată nu poate să facă obiectul evaluării psihologice sau al asistenţei psihologice primare, adică singurele două domenii în care colega sa I6... avea competenţa profesională de a îşi exercita atribuţiile de serviciu. O asemenea problemă nu poate fi abordată, din perspectiva psihologului, decât în cadrul consilierii psihologice sau a psihoterapiei, în niciun caz la telefon şi numai ca adjuvant al intervenţiei psihiatrice. Cu alte cuvinte, dacă un psiholog ia cunoştinţă despre afirmaţii ale unor intenţii suicidare din partea unei persoane are obligaţia profesională să îndrume acea persoană către un medic psihiatru. În situaţia concretă a martorului „M5...”, dacă I6... a luat cunoştinţă despre asemenea intenţii suicidare, în calitate de psiholog şi comisar de poliţie, chiar în situaţia în care ar fi avut competenţa profesională pentru psihoterapie, trebuia să oprească orice act de consiliere sau terapie şi să predea cazul singurei categorii profesionale competente să îl preia, adică medicul psihiatru. Pentru a îndeplini în concret această obligaţie, putea, în mod evident, să apeleze la ofiţerii de legătură ai acelui martor, la M63....., aflat în acelaşi autovehicul, la directorul X.....şi orice alt mijloc de intervenţie. În caz de sinucidere, legea permite oricărei persoane care ia cunoştinţă despre aceasta să procedeze chiar la imobilizarea celui care încearcă să îşi facă rău şi să îl transporte la spitalul de psihiatrie. Până la data audierii din prezenta cauză, M63.....nu a cunoscut că martorul „M5...” a avut o tentativă de sinucidere în acea noapte, de 14/15.06.2013, când a vorbit la telefon cu colega sa, I6.... De asemenea, dacă I6... a luat cunoştinţă la acea dată că martorul dintr-un dosar al ei a avut tentativă de sinucidere, avea obligaţia să propună măsuri în vederea asigurării psihoterapiei faţă de acesta, sens în care există în cadrul M.A.I. psihologi specializaţi în psihoterapie</w:t>
      </w:r>
      <w:r>
        <w:rPr/>
        <w:t>.</w:t>
      </w:r>
    </w:p>
    <w:p>
      <w:pPr>
        <w:pStyle w:val="Normal"/>
        <w:spacing w:before="0" w:after="0"/>
        <w:ind w:left="-1080" w:firstLine="540"/>
        <w:contextualSpacing/>
        <w:jc w:val="both"/>
        <w:rPr/>
      </w:pPr>
      <w:r>
        <w:rPr/>
        <w:t xml:space="preserve">Fiind audiată, </w:t>
      </w:r>
      <w:r>
        <w:rPr>
          <w:u w:val="single"/>
        </w:rPr>
        <w:t>martora cu pseudonimul „M5A......”</w:t>
      </w:r>
      <w:r>
        <w:rPr/>
        <w:t xml:space="preserve"> </w:t>
      </w:r>
      <w:r>
        <w:rPr>
          <w:lang w:eastAsia="ko-KR"/>
        </w:rPr>
        <w:t>a declarat (</w:t>
      </w:r>
      <w:r>
        <w:rPr>
          <w:i/>
          <w:lang w:eastAsia="ko-KR"/>
        </w:rPr>
        <w:t>file 68-78, vol. 8</w:t>
      </w:r>
      <w:r>
        <w:rPr>
          <w:lang w:eastAsia="ko-KR"/>
        </w:rPr>
        <w:t xml:space="preserve">) că este soţia persoanei vătămate </w:t>
      </w:r>
      <w:r>
        <w:rPr/>
        <w:t xml:space="preserve">„M5...” şi, la începutul anchetei din prezenta cauză, </w:t>
      </w:r>
      <w:r>
        <w:rPr>
          <w:i/>
        </w:rPr>
        <w:t xml:space="preserve">a dorit să aibă un pseudonim de bărbat, pentru a fi cât mai bine protejată în ceea ce priveşte identitatea sa reală, în raport cu angajaţii X.....Martora a relatat că, după o perioadă de câteva luni, în care soţul său a suferit o serie de dezamăgiri în plan profesional, în sensul că nu îşi găsea loc de muncă, interval de timp în care a suferit şi alte presiuni psihice, „M5...” a avut o tentativă de suicid. Perioada care a precedat evenimentului traumatic a fost marcată de mai multe ameninţări primite de la angajaţii X....., adică tocmai de la acele persoane care ar fi trebuit să îi protejeze, atât fizic cât şi psihic. Ofiţerul de legătură I7... le-a spus că fiica lor va fi răpită, susţinând că, potrivit experienţei sale profesionale din X....., s-ar fi lovit de cazuri în care interlopii sau infractorii din dosarele penale au angajat detectivi particulari, pentru a găsi martorii protejaţi şi chiar ar fi pus premii sau răscumpărări pe capul acestor martori, chiar de a ordinul sumelor de 100.000 euro. Li s-a spus că nu trebuie să facă nimic, ci doar să îi asculte pe ofiţerii de legătură, pentru că, altfel, va fi rău. Ulterior, „M5A......” şi „M5...” au aflat că aceste afirmaţii au fost făcute în bătaie de joc şi nu şi-au putut niciodată explica comportamentul inculpatului I7.... La acest tip de afirmaţii, care vizau pretinsul pericol de răpire a asistat şi fiica lor, care, ascultând despre pericolul învederat de ofiţerii X.....a suferit un şoc emoţional, în raport cu fragilitatea firească a unei tinere de aproximativ 24 de ani. În perioada respectivă, fiica a început să aibă stări de leşin în foarte multe cazuri, căzând lipsită de cunoştinţă şi lovindu-se, situaţii în care părinţii nu puteau să facă altceva decât să cheme salvarea. Martora a precizat că anterior acestui şoc emoţional, fiica sa nu a avut nicio problemă de sănătate de acest tip, fiind vorba de un copil perfect sănătos, cu excepţia răcelilor şi altor probleme minore. Persoanele de legătură nu le-au permis să se prezinte la medic, pentru a stabili de ce afecţiuni medicale suferă fiica lor, motivând că ar exista un pericol dacă s-ar prezenta la un medic cu numele lor reale şi fără prezenţa angajaţilor X.....În situaţia în care s-ar fi prezentat totuşi la un medic, fără prezenţa celor de la X....., au fost ameninţaţi că vor fi excluşi din Program. Astfel, după o perioadă în care efectiv s-au „milogit” de angajaţii X....., rugându-i să le ducă copilul la un medic, au obţinut o programare la un medic neurolog, care a emis mai multe ipoteze cu privire la cauza stărilor de leşin şi a recomandat nişte investigaţii medicale, respectiv RMN, dar şi consultul unui medic psihiatru, şi anume doctorul psihiatru ..... Consultul la medicul psihiatru recomandat de neurolog a fost refuzat de angajaţii X....., motivând că X.....-ul nu avea resursele financiare necesare susţinerii unui consult de 150 de lei. În faţa medicului neurolog, angajaţii X.....au declinat o identitate falsă pentru fiica lor, şi anume „M89.....”, identitate care nu se baza pe niciun document, fiind vorba de un nume care a fost menţionat doar verbal de un angajat X.....Ulterior, „M5A......” a constatat că atribuirea identităţii de „M89.....” nu a fost în beneficiul fiicei lor, întrucât toate rezultatele acelei examinări şi recomandările medicale erau pe un nume cu care fiica nu se putea prezenta în faţa nimănui. Suspectând o tumoare sau un accident vascular, medicul neurolog a recomandat un RMN, care a avut loc, însă după o altă perioadă în care „M5A......” i-a rugat de angajaţii X.....să facă această programare. Examenul RMN a fost efectuat într-un spital de stat, de această dată pe numele real al fiicei şi fiind suportat din asigurarea medicală obligatorie. „M5A......” nu a înţeles de ce la prima consultaţie era necesară o identitate fictivă, iar ulterior nu a mai fost nevoie. În urma analizei RMN, nu s-a descoperit nicio afecţiune medicală, concluziile medicilor fiind în sensul că fiica a avut o traumă emoţională, având nevoie de psihoterapie. După ce angajaţii X.....au refuzat ca fiica lor să fie consultată de medicul psihiatru ...., „M5...” a fost condus de angajaţii X.....la un medic psihiatru agreat de X....., care numai pe baza discuţiilor cu soţul martorei şi fără a o examina pe ea sau pe fiica lor, a prescris un tratament medical care a fost acelaşi pentru toţi trei membrii familiei. Au primit un set de medicamente, cum ar fi Serlift, Haloperydol, conform actelor medicale depuse la dosarul cauzei. Familia „M5.....” a considerat că medicul psihiatru a fost de bună-credinţă prescriind aceste medicamente şi s-au prezentat la farmacie cu reţeta, ocazie cu care au întâmpinat probleme, întrucât aceste medicamente, despre care au aflat ulterior că sunt pentru schizofrenie, boli mintale şi boli cauzate de bătrâneţe nu corespundeau codului de pe reţetă, care era „depresie”. Angajaţii X.....au spus că sunt obligaţi să urmeze tratamentul medicamentos prescris de medicul agreat de ei, în caz contrar, urmând să fie excluşi din Program. Martora şi soţul său nu au luat aceste medicamente, fără a le comunica acest lucru angajaţilor X....., însă fiica lor le-a luat. Urmare a acestei medicaţii, fiicei i s-a agravat starea şi, cu ocazia venirii Salvării, medicul şi asistenta de pe ambulanţă au fost extrem de miraţi când au văzut reţeta, afirmând că erau medicamente pentru persoane cu boli mintale şi de peste 60 de ani, interzicându-le să mai ia astfel de medicaţie şi recomandându-le să schimbe medicul psihiatru. În pofida ameninţărilor primite de la angajaţii X....., prin mijloace proprii, soţii „M5.....” au consultat un alt medic psihiatru, care i-ai recomandat fiicei un produs natural pentru somn, pe bază de melatonină. După aceasta, martora şi soţul său au făcut un fel de scut între fiica lor şi angajaţii X....., astfel încât fiica să nu mai asiste la nicio discuţie care îi implica pe aceşti angajaţi de la care se puteau aştepta să spună orice. Concomitent, cu sprijinul X....., fiica lor a beneficiat şi de câteva şedinţe de psihoterapie, circa 6-7 şedinţe care au încetat însă brusc. După aceasta, problemele medicale ale fiicei lor s-au ameliorat, astfel încât în prezent este bine. Pe fondul acestor tensiuni legate de starea de sănătate a fiicei lor şi al comportamentului ofiţerilor X....., după o perioadă de timp în care „M5...” a fost amăgit că i se va asigura un curs de recalificare profesională sau că va fi sprijinit în găsirea unui loc de muncă corespunzător calificării pe care deja o avea, promisiunile fiind deşarte, într-o seară din vara anului 2014, a avut loc tentativa de suicid. Martora a fost contactată telefonic de soţul său, care i-a spus ce a făcut, în sensul că a luat nişte pastile şi că intenţiona să se sinucidă, nemaidorind să trăiască din cauza evenimentelor de viaţă din ultima perioadă. După ce a încheiat această convorbire telefonică, martora l-a sunat imediat pe ofiţerul de legătură M41....., care i-a spus că nu poate să îi ajute cu nimic, întrucât era plecat din B......, pentru a da un examen. Ofiţerul de legătură nu i-a sugerat vreo soluţie la problema ivită. În acea situaţie, martora a sunat un prieten despre care ştia că are maşină şi i-a comunicat locul în care se afla soţul său, respectiv Parcul ........ Martora a apreciat că a avut noroc, întrucât prietenul a ajuns în timp util în parc, de unde l-a luat pe „M5...” şi l-a transportat la spital, pentru a-i fi acordate îngrijirile medicale necesare. La rândul său, martora s-a deplasat la spital, cu un taxi, prilej cu care a constatat că soţul său se afla la secţia de reanimare a Spitalului de Urgenţă ........ Nu i-a fost permis accesul în salon, însă a vorbit cu medicul de gardă care i-a adus la cunoştinţă că pacientul nu putea fi externat, recomandându-i să revină dimineaţă. Martora l-a sunat pe M41....., căruia i-a comunicat datele medicale primite, deşi acesta nu ceruse să fie informat, situaţie în care ofiţerul de legătură a repetat că nu avea posibilitatea de a fi de ajutor, întrucât avea de susţinut un examen, prilej cu care martora a simţit că ofiţerul era iritat de faptul că fusese deranjam la ora 3 dimineaţa. La plecare, întâmplarea a făcut ca în holul spitalului să apară o un grup de persoane, în care martora a recunoscut rudele unuia dintre inculpaţii din dosarul în care este martor şi care a determinat includerea sa în Programul de protecţie a martorilor. Prezenţa clanului interlop în spital se datora internării unei rude care suferise un accident rutier. Martora, sub imperiul unei puternice stare de temere s-a ascuns într-o toaletă şi l-a sunat din nou pe ofiţerul de legătură M41....., conform instrucţiunilor X....., privind stările de pericol. De această dată, M41....a afirmat că va lua legătura cu celălalt ofiţer de legătură desemnat pentru familia „M5.....”, cms. şef M87...... Martora a sunat-o personal pe M87....., i-a relatat situaţia şi interlocutoarea i-a recomandat să rămână pe loc, adică în toaletă, până la sosirea ei. După circa 30-40 de minute, M87..... a venit singură şi, în pofida faptului că martora era speriată, ofiţerul de legătură a susţinut că nu aveau altă cale de ieşire, decât printre rudele interlopului denunţat de martoră, care umpluseră tot holul spitalului, singura măsură de precauţie luată fiind aceea de a-şi desface părul cu care şi-a acoperit faţa. În această modalitate, martora a trecut prin mulţimea respectivă, împreună cu ofiţerul de legătură M87....., care a transportat-o acasă cu autoturismul cu care venise singură. Dimineaţă, în jurul orei 09:00, martora a fost sunată de M87....., care a anunţat-o că vine să o ia cu maşina, fără a menţiona că va fi însoţită de vreo persoană. Într-adevăr, a venit să o ia cu un autoturism, moment în care martora a constatat că ofiţerul de legătură era însoţit de psihologul I6... şi, în compania lor, martora s-a deplasat la Spitalul ........ Cu prilejul vizitei efectuate în salonul de reanimare, „M5...” i-a spus soţiei sale că nu dorea să intre în cameră şi psihologul I6..., fără a menţiona motivul. Când martora a ieşit din salon şi i-a spus inculpatei I6... că pacientul nu dorea să fie vizitat de psiholog, inculpata a afirmat că „înţelege”. Pe drumul dintre spital şi casă, I6... şi-a cerut scuze faţă de martoră, care a cerut lămuriri cu privire la aceasta, însă I6... a menţionat numai faptul că regreta că nu l-a ajutat pe „M5...”, întrucât ştia din timpul nopţii ce s-a întâmplat. Martora a perceput că inculpata chiar avea remuşcări şi arăta nedormită, însă tot nu a realizat ce s-a întâmplat cu adevărat. După externarea persoanei vătămate „M5...”, acesta i-a povestit soţiei că psihologul I6... nu a dorit să-l ajute, deşi a apelat la ea şi chiar nu i-ar mai fi răspuns la telefon în noaptea respectivă. Martora a aflat de la soţul său că acesta  vorbise în noaptea respectivă şi cu ofiţerul de legătură M41....., deşi, în cadrul discuţiilor telefonice cu martora, acesta nu i-a comunicat că vorbise personal cu „M5...”. Ulterior, martora a aflat că M41....şi I6... ştiau de dinaintea sa despre intenţia de sinucidere a soţului său şi, cu toate acestea, nu au făcut nimic şi nici măcar nu i-au spus soţiei, pentru ca aceasta să ia măsurile ce se impuneau minimal, cum ar fi apelul la Salvare. </w:t>
      </w:r>
    </w:p>
    <w:p>
      <w:pPr>
        <w:pStyle w:val="Normal"/>
        <w:tabs>
          <w:tab w:val="clear" w:pos="708"/>
          <w:tab w:val="left" w:pos="851" w:leader="none"/>
        </w:tabs>
        <w:spacing w:before="0" w:after="0"/>
        <w:ind w:left="-1080" w:firstLine="540"/>
        <w:contextualSpacing/>
        <w:jc w:val="both"/>
        <w:rPr/>
      </w:pPr>
      <w:r>
        <w:rPr/>
        <w:t xml:space="preserve">Situaţia de fapt prezentată de martora cu pseudonimul „M5A......” a fost confirmată, în mare parte, şi de </w:t>
      </w:r>
      <w:r>
        <w:rPr>
          <w:u w:val="single"/>
        </w:rPr>
        <w:t>ofiţerii de legătură M87.....</w:t>
      </w:r>
      <w:r>
        <w:rPr/>
        <w:t xml:space="preserve"> </w:t>
      </w:r>
      <w:r>
        <w:rPr>
          <w:lang w:eastAsia="ko-KR"/>
        </w:rPr>
        <w:t>(</w:t>
      </w:r>
      <w:r>
        <w:rPr>
          <w:i/>
          <w:lang w:eastAsia="ko-KR"/>
        </w:rPr>
        <w:t>file 118-126, vol. 9</w:t>
      </w:r>
      <w:r>
        <w:rPr>
          <w:lang w:eastAsia="ko-KR"/>
        </w:rPr>
        <w:t>)</w:t>
      </w:r>
      <w:r>
        <w:rPr/>
        <w:t xml:space="preserve"> şi </w:t>
      </w:r>
      <w:r>
        <w:rPr>
          <w:u w:val="single"/>
        </w:rPr>
        <w:t>M41....</w:t>
      </w:r>
      <w:r>
        <w:rPr>
          <w:lang w:eastAsia="ko-KR"/>
        </w:rPr>
        <w:t>(</w:t>
      </w:r>
      <w:r>
        <w:rPr>
          <w:i/>
          <w:lang w:eastAsia="ko-KR"/>
        </w:rPr>
        <w:t>file 82-89, vol. 9</w:t>
      </w:r>
      <w:r>
        <w:rPr>
          <w:lang w:eastAsia="ko-KR"/>
        </w:rPr>
        <w:t xml:space="preserve">), audiaţi, în calitate de martori, în prezenta cauză. Martora </w:t>
      </w:r>
      <w:r>
        <w:rPr/>
        <w:t xml:space="preserve">M87..... şi-a amintit că </w:t>
      </w:r>
      <w:r>
        <w:rPr>
          <w:i/>
        </w:rPr>
        <w:t>între martora „M5A......” şi inculpata I6... au existat discuţii cu privire la faptul că, în noaptea în care a avut loc tentativa de suicid a persoanei vătămate „M5...”, psihologul cunoştea despre această intenţie şi nu a făcut nimic</w:t>
      </w:r>
      <w:r>
        <w:rPr/>
        <w:t>.</w:t>
      </w:r>
    </w:p>
    <w:p>
      <w:pPr>
        <w:pStyle w:val="Normal"/>
        <w:tabs>
          <w:tab w:val="clear" w:pos="708"/>
          <w:tab w:val="left" w:pos="851" w:leader="none"/>
        </w:tabs>
        <w:spacing w:before="0" w:after="0"/>
        <w:ind w:left="-1080" w:firstLine="540"/>
        <w:contextualSpacing/>
        <w:jc w:val="both"/>
        <w:rPr/>
      </w:pPr>
      <w:r>
        <w:rPr/>
        <w:t xml:space="preserve">La rândul său, </w:t>
      </w:r>
      <w:r>
        <w:rPr>
          <w:u w:val="single"/>
        </w:rPr>
        <w:t>martora M74.....</w:t>
      </w:r>
      <w:r>
        <w:rPr/>
        <w:t xml:space="preserve"> a confirmat </w:t>
      </w:r>
      <w:r>
        <w:rPr>
          <w:lang w:eastAsia="ko-KR"/>
        </w:rPr>
        <w:t>(</w:t>
      </w:r>
      <w:r>
        <w:rPr>
          <w:i/>
          <w:lang w:eastAsia="ko-KR"/>
        </w:rPr>
        <w:t>file 128-141, vol. 9</w:t>
      </w:r>
      <w:r>
        <w:rPr>
          <w:lang w:eastAsia="ko-KR"/>
        </w:rPr>
        <w:t xml:space="preserve">) faptul că, </w:t>
      </w:r>
      <w:r>
        <w:rPr>
          <w:i/>
          <w:lang w:eastAsia="ko-KR"/>
        </w:rPr>
        <w:t xml:space="preserve">în seară din vara anului 2013, în timp ce venea dintr-o misiune cu colegii săi, </w:t>
      </w:r>
      <w:r>
        <w:rPr>
          <w:i/>
        </w:rPr>
        <w:t>M63.....şi I6..., cea ultim menţionată a vorbit la telefon cu un martor o perioadă lungă de timp. Ulterior, martora a aflat că persoana cu care vorbise la telefon I6... era martorul protejat „M5...”, care a încercat să se sinucidă, act apreciat de psihologul I6... ca fiind „demonstrativ”</w:t>
      </w:r>
      <w:r>
        <w:rPr/>
        <w:t>.</w:t>
      </w:r>
    </w:p>
    <w:p>
      <w:pPr>
        <w:pStyle w:val="Normal"/>
        <w:tabs>
          <w:tab w:val="clear" w:pos="708"/>
          <w:tab w:val="left" w:pos="851" w:leader="none"/>
        </w:tabs>
        <w:spacing w:before="0" w:after="0"/>
        <w:ind w:left="-1080" w:firstLine="540"/>
        <w:contextualSpacing/>
        <w:jc w:val="both"/>
        <w:rPr/>
      </w:pPr>
      <w:r>
        <w:rPr>
          <w:u w:val="single"/>
        </w:rPr>
        <w:t xml:space="preserve">Psihologul M29 </w:t>
      </w:r>
      <w:r>
        <w:rPr/>
        <w:t xml:space="preserve">din cadrul X....., care a preluat cazul persoanei vătămate „M5...”, după tentativa de sinucidere a declarat </w:t>
      </w:r>
      <w:r>
        <w:rPr>
          <w:lang w:eastAsia="ko-KR"/>
        </w:rPr>
        <w:t>(</w:t>
      </w:r>
      <w:r>
        <w:rPr>
          <w:i/>
          <w:lang w:eastAsia="ko-KR"/>
        </w:rPr>
        <w:t>file 100-106, vol. 9</w:t>
      </w:r>
      <w:r>
        <w:rPr>
          <w:lang w:eastAsia="ko-KR"/>
        </w:rPr>
        <w:t>)</w:t>
      </w:r>
      <w:r>
        <w:rPr/>
        <w:t xml:space="preserve"> că</w:t>
      </w:r>
      <w:r>
        <w:rPr>
          <w:i/>
        </w:rPr>
        <w:t>, în opinia sa profesională, gestul persoanei vătămate nu a fost unul demonstrativ, ci o acţiune intenţionată, care a eşuat</w:t>
      </w:r>
      <w:r>
        <w:rPr/>
        <w:t xml:space="preserve">. </w:t>
      </w:r>
    </w:p>
    <w:p>
      <w:pPr>
        <w:pStyle w:val="Normal"/>
        <w:tabs>
          <w:tab w:val="clear" w:pos="708"/>
          <w:tab w:val="left" w:pos="851" w:leader="none"/>
        </w:tabs>
        <w:spacing w:before="0" w:after="0"/>
        <w:ind w:left="-1080" w:firstLine="540"/>
        <w:contextualSpacing/>
        <w:jc w:val="both"/>
        <w:rPr/>
      </w:pPr>
      <w:r>
        <w:rPr/>
        <w:t>Probele testimoniale se coroborează cu fişa de externare de la Spitalul Clinic de Urgenţă ....... (</w:t>
      </w:r>
      <w:r>
        <w:rPr>
          <w:i/>
        </w:rPr>
        <w:t>fila 24, vol. 8</w:t>
      </w:r>
      <w:r>
        <w:rPr/>
        <w:t>), în care se menţionează că pacientul „M5...” a fost internat în data de 15.06.2013, ora 06:01, în urma ingestiei polimedicamentoase, împreună cu alcool, cu aproximativ 4 ore înainte de ora internării. A fost externat la 15.06.2013, ora 14:10, contrar avizului medical de continuare a supravegherii medicale. Printre recomandările medicale a figurat evaluarea psihiatrică în ambulatoriu, în reţeaua teritorială.</w:t>
      </w:r>
    </w:p>
    <w:p>
      <w:pPr>
        <w:pStyle w:val="Normal"/>
        <w:tabs>
          <w:tab w:val="clear" w:pos="708"/>
          <w:tab w:val="left" w:pos="851" w:leader="none"/>
        </w:tabs>
        <w:spacing w:before="0" w:after="0"/>
        <w:ind w:left="-1080" w:firstLine="540"/>
        <w:contextualSpacing/>
        <w:jc w:val="both"/>
        <w:rPr/>
      </w:pPr>
      <w:r>
        <w:rPr/>
        <w:t xml:space="preserve">Din probatoriul prezentat în cele ce preced a rezultat că I6..., în calitate de psiholog şi-a îndeplinit în mod defectuos atribuţiile de serviciu (a exercitat activităţi de consiliere psihologică fără atestat de liberă practică în domeniu şi a evaluat o problemă de sănătate mintală la telefon, fără calificarea de medic psihiatru), iar, în calitate de comisar de poliţie, nu şi-a îndeplinit obligaţia legală de a interveni în ajutorul unei persoane care, din cauza tulburării psihice, reprezenta un pericol iminent pentru propria persoană, sens în care actele normative în vigoare erau următoarele: </w:t>
      </w:r>
    </w:p>
    <w:p>
      <w:pPr>
        <w:pStyle w:val="Normal"/>
        <w:tabs>
          <w:tab w:val="clear" w:pos="708"/>
          <w:tab w:val="left" w:pos="851" w:leader="none"/>
        </w:tabs>
        <w:spacing w:before="0" w:after="0"/>
        <w:ind w:left="-1080" w:firstLine="540"/>
        <w:contextualSpacing/>
        <w:jc w:val="both"/>
        <w:rPr/>
      </w:pPr>
      <w:r>
        <w:rPr/>
        <w:t xml:space="preserve">- Legea nr. 487/2002, privind sănătatea mintală şi protecţia persoanelor cu tulburări psihice, art. 10 alin. (1) – </w:t>
      </w:r>
      <w:r>
        <w:rPr>
          <w:i/>
        </w:rPr>
        <w:t>Evaluarea sănătăţii mintale se efectuează, prin examinare directă a persoanei în cauză, numai de către medicul psihiatru</w:t>
      </w:r>
      <w:r>
        <w:rPr/>
        <w:t xml:space="preserve">, art. 59 alin. (1) lit. d) – </w:t>
      </w:r>
      <w:r>
        <w:rPr>
          <w:i/>
        </w:rPr>
        <w:t>Solicitarea internării nevoluntare a unei persoane se realizează de către: (…) reprezentanţii poliţiei, jandarmeriei sau ai pompierilor, precum şi de către procuror</w:t>
      </w:r>
      <w:r>
        <w:rPr/>
        <w:t xml:space="preserve">; </w:t>
      </w:r>
    </w:p>
    <w:p>
      <w:pPr>
        <w:pStyle w:val="Normal"/>
        <w:tabs>
          <w:tab w:val="clear" w:pos="708"/>
          <w:tab w:val="left" w:pos="851" w:leader="none"/>
        </w:tabs>
        <w:spacing w:before="0" w:after="0"/>
        <w:ind w:left="-1080" w:firstLine="540"/>
        <w:contextualSpacing/>
        <w:jc w:val="both"/>
        <w:rPr/>
      </w:pPr>
      <w:r>
        <w:rPr/>
        <w:t xml:space="preserve">- Ordinul M.A.I. nr. 257/2007, privind activitatea de psihologie în M.A.I., publicat în M. Of., Partea I nr. 566/2007 (în vigoare până la 15.04.2015, când s-a publicat noul Ordin MAI în domeniu, respectiv Ordinul nr. 23/2015), art. 4 lit. f) - </w:t>
      </w:r>
      <w:r>
        <w:rPr>
          <w:i/>
        </w:rPr>
        <w:t>In sensul prezentului ordin, termenii de mai jos se utilizează cu înţelesul următor: (…) f) evaluare psihologică - procesul de cunoaştere si estimare cantitativă şi calitativă, prin utilizarea unor metode si tehnici specifice, a parametrilor de stare şi de funcţionare psihologică;</w:t>
      </w:r>
      <w:r>
        <w:rPr/>
        <w:t xml:space="preserve"> art. 5 alin. (4) - </w:t>
      </w:r>
      <w:r>
        <w:rPr>
          <w:i/>
        </w:rPr>
        <w:t>Psihologii care în cadrul asistenţei psihologice desfăşoară activităţi specifice domeniilor psihologiei clinice, consilierii psihologice sau psihoterapiei trebuie să deţină, suplimentar, şi atestatul de liberă practică în una dintre specialităţile: "psihologie clinică", "consiliere psihologică" sau "psihoterapie".</w:t>
      </w:r>
    </w:p>
    <w:p>
      <w:pPr>
        <w:pStyle w:val="Normal"/>
        <w:tabs>
          <w:tab w:val="clear" w:pos="708"/>
          <w:tab w:val="left" w:pos="851" w:leader="none"/>
        </w:tabs>
        <w:spacing w:before="0" w:after="0"/>
        <w:ind w:left="-1080" w:firstLine="540"/>
        <w:contextualSpacing/>
        <w:jc w:val="both"/>
        <w:rPr>
          <w:i/>
          <w:i/>
        </w:rPr>
      </w:pPr>
      <w:r>
        <w:rPr/>
        <w:t xml:space="preserve">- Legea nr. 218/2002, privind organizarea şi funcţionarea Poliţiei Române, art. 26 alin. (1) - </w:t>
      </w:r>
      <w:r>
        <w:rPr>
          <w:i/>
        </w:rPr>
        <w:t>Poliţia Română are următoarele atribuţii principale:</w:t>
      </w:r>
      <w:r>
        <w:rPr>
          <w:i/>
          <w:lang w:eastAsia="zh-CN"/>
        </w:rPr>
        <w:t xml:space="preserve"> 1. apără viaţa, integritatea corporală şi libertatea persoanelor, proprietatea privată şi publică, celelalte drepturi şi interese legitime ale cetăţenilor şi ale comunităţii</w:t>
      </w:r>
      <w:r>
        <w:rPr>
          <w:lang w:eastAsia="zh-CN"/>
        </w:rPr>
        <w:t>;</w:t>
      </w:r>
      <w:r>
        <w:rPr>
          <w:i/>
        </w:rPr>
        <w:t xml:space="preserve"> </w:t>
      </w:r>
      <w:r>
        <w:rPr/>
        <w:t xml:space="preserve">art. 38 - </w:t>
      </w:r>
      <w:r>
        <w:rPr>
          <w:i/>
        </w:rPr>
        <w:t>Poliţistul este obligat să ia măsurile necesare pentru înlăturarea pericolelor care ameninţă ordinea publică sau siguranţa persoanelor, în toate situaţiile în care ia cunoştinţă direct ori când este sesizat despre acestea.</w:t>
      </w:r>
      <w:r>
        <w:rPr/>
        <w:t xml:space="preserve">; art. 39 - </w:t>
      </w:r>
      <w:r>
        <w:rPr>
          <w:i/>
        </w:rPr>
        <w:t>Poliţistul este obligat să ia măsurile necesare pentru ocrotirea vieţii, sănătăţii şi integrităţii corporale a persoanelor a căror pază o asigură şi, în special, să ia imediat măsuri ca îngrijirile medicale să le fie acordate de fiecare dată când acestea se impun</w:t>
      </w:r>
      <w:r>
        <w:rPr/>
        <w:t>.</w:t>
      </w:r>
    </w:p>
    <w:p>
      <w:pPr>
        <w:pStyle w:val="Normal"/>
        <w:spacing w:before="0" w:after="0"/>
        <w:ind w:left="-1080" w:firstLine="540"/>
        <w:contextualSpacing/>
        <w:rPr/>
      </w:pPr>
      <w:r>
        <w:rPr>
          <w:b/>
          <w:u w:val="single"/>
        </w:rPr>
        <w:t>În drept, au fost reţinute următoarele</w:t>
      </w:r>
      <w:r>
        <w:rPr>
          <w:b/>
        </w:rPr>
        <w:t>:</w:t>
      </w:r>
    </w:p>
    <w:p>
      <w:pPr>
        <w:pStyle w:val="Normal"/>
        <w:tabs>
          <w:tab w:val="clear" w:pos="708"/>
          <w:tab w:val="left" w:pos="-3686" w:leader="none"/>
        </w:tabs>
        <w:spacing w:before="0" w:after="0"/>
        <w:ind w:left="-1080" w:firstLine="540"/>
        <w:contextualSpacing/>
        <w:jc w:val="both"/>
        <w:rPr/>
      </w:pPr>
      <w:r>
        <w:rPr>
          <w:b/>
          <w:i/>
          <w:u w:val="single"/>
        </w:rPr>
        <w:t>Cu privire la inculpatul I1...</w:t>
      </w:r>
      <w:r>
        <w:rPr>
          <w:b/>
          <w:i/>
        </w:rPr>
        <w:t>:</w:t>
      </w:r>
    </w:p>
    <w:p>
      <w:pPr>
        <w:pStyle w:val="Normal"/>
        <w:tabs>
          <w:tab w:val="clear" w:pos="708"/>
          <w:tab w:val="left" w:pos="-3544" w:leader="none"/>
        </w:tabs>
        <w:spacing w:before="0" w:after="0"/>
        <w:ind w:left="-1080" w:firstLine="540"/>
        <w:contextualSpacing/>
        <w:jc w:val="both"/>
        <w:rPr/>
      </w:pPr>
      <w:r>
        <w:rPr/>
        <w:t xml:space="preserve">În sarcina inculpatului I1... s-a reţinut săvârşirea infracţiunii de </w:t>
      </w:r>
      <w:r>
        <w:rPr>
          <w:i/>
        </w:rPr>
        <w:t>constituire a unui grup infracţional organizat, prev. de art. 367 alin. 1 Cod penal</w:t>
      </w:r>
      <w:r>
        <w:rPr/>
        <w:t>, constând în aceea că, în perioada septembrie – decembrie 2013, inculpaţii I1..., I3..., I2... şi I6... au constituit un grup infracţional organizat, grupare la care, în perioada 2014 – noiembrie 2015, au aderat şi inculpaţii I8..., I7..., I4..., I5..., I9..., în scopul săvârşirii infracţiunilor de obţinere ilegală de fonduri, deturnare de fonduri, abuz în serviciu şi abuz în serviciu, dacă funcţionarul a obţinut pentru sine ori pentru altul un folos necuvenit. În contextul amintit, în perioada 2014 – noiembrie 2015, membrii grupului au acţionat, pe de o parte, în vederea supradimensionării cuantumului fondurilor băneşti necesare protecţiei martorilor, iar, pe de altă parte, pentru reducerea cheltuielilor destinate folosului exclusiv al martorilor din Program, fie în scopul deturnării sumelor de bani cu destinaţia ultim menţionată către achiziţia directă, de la furnizori preferaţi, a unor bunuri şi servicii destinate înzestrării X....., precum şi pentru dotarea funcţionarilor instituţiei, fie în scopul achiziţionării unor bunuri şi servicii inutile ori neperformante.</w:t>
      </w:r>
      <w:r>
        <w:rPr>
          <w:i/>
        </w:rPr>
        <w:t xml:space="preserve"> </w:t>
      </w:r>
    </w:p>
    <w:p>
      <w:pPr>
        <w:pStyle w:val="Normal"/>
        <w:tabs>
          <w:tab w:val="clear" w:pos="708"/>
          <w:tab w:val="left" w:pos="-3544" w:leader="none"/>
        </w:tabs>
        <w:spacing w:before="0" w:after="0"/>
        <w:ind w:left="-1080" w:firstLine="540"/>
        <w:contextualSpacing/>
        <w:jc w:val="both"/>
        <w:rPr>
          <w:i/>
          <w:i/>
        </w:rPr>
      </w:pPr>
      <w:r>
        <w:rPr/>
        <w:t xml:space="preserve">În sarcina inculpatului I1... s-a reţinut săvârşirea infracţiunii de </w:t>
      </w:r>
      <w:r>
        <w:rPr>
          <w:i/>
        </w:rPr>
        <w:t>obţinere ilegală de fonduri, în formă continuată (22 acte materiale), prev. de art. 306 alin. 1 Cod penal, cu aplic. art. 35 alin. 1 Cod penal</w:t>
      </w:r>
      <w:r>
        <w:rPr/>
        <w:t>, constând în aceea că, în perioada 2014 -2015, acţionând în cadrul grupului infracţional organizat din care făcea parte, în calitate de ordonator terţiar de credite la X....., inculpatul I1..., în mod repetat şi în realizarea aceleiaşi rezoluţii infracţionale, a folosit documente şi date inexacte, privind estimarea cheltuielilor lunare viitoare pentru protecţia martorilor, în cuantum total de 938.180 lei, în datele de 16.01.2014, 06.02.2014, 05.03.2014, 17.03.2014, 23.06.2014, 10.07.2014, 21.07.2014, 01.10.2014, 23.10.2014, 06.01.2015, 07.01.2015, 13.02.2015, 25.02.2015, 04.03.2015, 19.03.2015, 01.04.2015, 22.04.2015, 31.07.2015, 18.08.2015, 21.09.2015, 28.09.2015, 26.10.2015, în sensul supradimensionării acestora, ceea ce a condus la virarea sumei de 743.880 lei, la articolul bugetar 20.30.30, din care X.....ordonanţează şi efectuează plăţi pentru protecţia martorilor.</w:t>
      </w:r>
    </w:p>
    <w:p>
      <w:pPr>
        <w:pStyle w:val="Normal"/>
        <w:tabs>
          <w:tab w:val="clear" w:pos="708"/>
          <w:tab w:val="left" w:pos="-3544" w:leader="none"/>
        </w:tabs>
        <w:spacing w:before="0" w:after="0"/>
        <w:ind w:left="-1080" w:firstLine="540"/>
        <w:contextualSpacing/>
        <w:jc w:val="both"/>
        <w:rPr>
          <w:i/>
          <w:i/>
        </w:rPr>
      </w:pPr>
      <w:r>
        <w:rPr/>
        <w:t xml:space="preserve">În sarcina inculpatului I1... s-a reţinut </w:t>
      </w:r>
      <w:r>
        <w:rPr>
          <w:i/>
        </w:rPr>
        <w:t>complicitatea la săvârşirea infracţiunii de obţinere ilegală de fonduri, prev. de art. 48 Cod penal rap. la art. 306 alin. 1 Cod penal</w:t>
      </w:r>
      <w:r>
        <w:rPr/>
        <w:t>, constând în aceea că, în contextul în care, în data de 20.01.2015, acţionând în cadrul grupului infracţional organizat din care făcea parte, în calitate de împuternicit al ordonatorului terţiar de credite (a semnat pentru directorul X.....), inculpatul I2... a folosit documente şi date inexacte, privind estimarea cheltuielilor lunare viitoare pentru protecţia martorilor, în cuantum total de 45.000 lei, în sensul supradimensionării acestora, ceea ce a condus la virarea sumei de 45.000 lei, la articolul bugetar 20.30.30, din care X.....ordonanţează şi efectuează plăţi pentru protecţia martorilor, inculpatul I1... a sprijinit activitatea infracţională prin întocmirea, în prealabil, a unei note de fundamentare cu date inexacte privind estimarea cheltuielilor necesare pentru luna februarie 2015.</w:t>
      </w:r>
    </w:p>
    <w:p>
      <w:pPr>
        <w:pStyle w:val="Normal"/>
        <w:tabs>
          <w:tab w:val="clear" w:pos="708"/>
          <w:tab w:val="left" w:pos="-3544" w:leader="none"/>
        </w:tabs>
        <w:spacing w:before="0" w:after="0"/>
        <w:ind w:left="-1080" w:firstLine="540"/>
        <w:contextualSpacing/>
        <w:jc w:val="both"/>
        <w:rPr>
          <w:i/>
          <w:i/>
        </w:rPr>
      </w:pPr>
      <w:r>
        <w:rPr/>
        <w:t xml:space="preserve">În sarcina inculpatului I1... s-a reţinut săvârşirea infracţiunii de </w:t>
      </w:r>
      <w:r>
        <w:rPr>
          <w:i/>
        </w:rPr>
        <w:t>deturnare de fonduri, în formă continuată (24 acte materiale), prev. de art. 307 alin. 1 Cod penal, cu aplic. art. 35 alin. 1 Cod penal</w:t>
      </w:r>
      <w:r>
        <w:rPr/>
        <w:t xml:space="preserve">, constând în aceea că, în perioada 2014 – noiembrie 2015, acţionând în cadrul grupului infracţional organizat din care făcea parte, inculpatul I1..., în calitate de director al X.....şi ordonator terţiar de credite, cu ajutorul funcţionarilor X.....care au participat la întocmirea documentaţiei aferente achiziţiilor – inculpaţii I3..., I2..., I8..., I6..., I10....., I7..., I9..., I4... şi I11..., în mod repetat şi în realizarea aceleiaşi rezoluţii infracţionale, a schimbat destinaţia sumei de 303.240,83 lei, alocate protecţiei martorilor, din bugetul de stat, </w:t>
      </w:r>
      <w:r>
        <w:rPr>
          <w:rStyle w:val="FontStyle11"/>
          <w:rFonts w:cs="Times New Roman"/>
          <w:sz w:val="24"/>
          <w:szCs w:val="24"/>
        </w:rPr>
        <w:t>Capitolul 61.01, Titlul II, art. 20.30.30</w:t>
      </w:r>
      <w:r>
        <w:rPr/>
        <w:t>, fără respectarea prevederilor legale, pentru înzestrarea X....., în baza înscrisurilor denumite „note justificative”, cu nr. ...../2014, ..../2014, ..../2014, ..../2014, ..../2014, ..../2014, ..../2014, ..../2014, ..../2014, ..../2014, ..../2014, ..../2014, 2360008/1/2014, ..../2014, ..../06.10.2014, ..../2014, ..../2015, ..../2015, ..../2015, ..../2015, ..../2015, ..../2015, şi, respectiv, privind actele materiale rămase în forma tentativei, în baza „notei justificative” nr. ..../2015 şi a referatului de necesitate nr. ...../2015. O parte din sumele de bani deturnate, în cuantum de 106.385,87 lei, au fost plătite furnizorilor, activitatea infracţională fiind întreruptă de controlul I.G.P.R. din 25.09.2015, în urma căruia au fost suspendate procedurile de achiziţie directă a unor produse şi servicii, în valoare totală de 196.854,96 lei.</w:t>
      </w:r>
    </w:p>
    <w:p>
      <w:pPr>
        <w:pStyle w:val="Normal"/>
        <w:tabs>
          <w:tab w:val="clear" w:pos="708"/>
          <w:tab w:val="left" w:pos="-3544" w:leader="none"/>
        </w:tabs>
        <w:spacing w:before="0" w:after="0"/>
        <w:ind w:left="-1080" w:firstLine="540"/>
        <w:contextualSpacing/>
        <w:jc w:val="both"/>
        <w:rPr>
          <w:i/>
          <w:i/>
        </w:rPr>
      </w:pPr>
      <w:r>
        <w:rPr/>
        <w:t xml:space="preserve">În sarcina inculpatului I1... s-a reţinut </w:t>
      </w:r>
      <w:r>
        <w:rPr>
          <w:i/>
        </w:rPr>
        <w:t>complicitate (1 act material) la săvârşirea infracţiunii de deturnare de fonduri, în formă continuată (5 acte materiale), prev. de art. 48 Cod penal rap. la art. 307 alin. 1 Cod penal, cu aplic. art. 35 alin. 1 Cod penal</w:t>
      </w:r>
      <w:r>
        <w:rPr/>
        <w:t xml:space="preserve">, constând în aceea că, în contextul în care, în perioada 2014 – noiembrie 2015, acţionând în cadrul grupului infracţional organizat din care făcea parte, inculpatul I8..., în calitate de împuternicit al ordonatorului terţiar de credite (a semnat pentru directorul X.....), în mod repetat şi în realizarea aceleiaşi rezoluţii infracţionale, a schimbat destinaţia sumei de 24.506,6 lei, alocate protecţiei martorilor, din bugetul de stat, </w:t>
      </w:r>
      <w:r>
        <w:rPr>
          <w:rStyle w:val="FontStyle11"/>
          <w:rFonts w:cs="Times New Roman"/>
          <w:sz w:val="24"/>
          <w:szCs w:val="24"/>
        </w:rPr>
        <w:t>Capitolul 61.01, Titlul II, art. 20.30.30</w:t>
      </w:r>
      <w:r>
        <w:rPr/>
        <w:t>, fără respectarea prevederilor legale, pentru înzestrarea X....., în baza înscrisurilor denumite „note justificative”, cu nr. ..../2014, ..../2014, ..../2014, ..../2014, ..../2015, inculpatul I1... a ajutat la săvârşirea acestei infracţiuni, prin participarea la întocmirea documentaţiei aferente achiziţiei în valoare de 11.054,60 lei, efectuate în baza „notei justificative” prim menţionate.</w:t>
      </w:r>
    </w:p>
    <w:p>
      <w:pPr>
        <w:pStyle w:val="Normal"/>
        <w:tabs>
          <w:tab w:val="clear" w:pos="708"/>
          <w:tab w:val="left" w:pos="-3544" w:leader="none"/>
        </w:tabs>
        <w:spacing w:before="0" w:after="0"/>
        <w:ind w:left="-1080" w:firstLine="540"/>
        <w:contextualSpacing/>
        <w:jc w:val="both"/>
        <w:rPr>
          <w:i/>
          <w:i/>
        </w:rPr>
      </w:pPr>
      <w:r>
        <w:rPr/>
        <w:t xml:space="preserve">În sarcina inculpatului I1... s-a reţinut </w:t>
      </w:r>
      <w:r>
        <w:rPr>
          <w:i/>
        </w:rPr>
        <w:t>complicitate la săvârşirea infracţiunii de deturnare de fonduri, prev. de art. 48 Cod penal rap. la art. 307 alin. 1 Cod penal</w:t>
      </w:r>
      <w:r>
        <w:rPr/>
        <w:t xml:space="preserve">, constând în aceea că, în contextul în care, în data de 28.08.2015, acţionând în cadrul grupului infracţional organizat din care făcea parte, inculpatul I9..., în calitate de împuternicit al ordonatorului terţiar de credite (a semnat pentru directorul X.....), a schimbat destinaţia sumei de 9.429 lei, alocate protecţiei martorilor, din bugetul de stat, </w:t>
      </w:r>
      <w:r>
        <w:rPr>
          <w:rStyle w:val="FontStyle11"/>
          <w:rFonts w:cs="Times New Roman"/>
          <w:sz w:val="24"/>
          <w:szCs w:val="24"/>
        </w:rPr>
        <w:t>Capitolul 61.01, Titlul II, art. 20.30.30</w:t>
      </w:r>
      <w:r>
        <w:rPr/>
        <w:t>, fără respectarea prevederilor legale, pentru înzestrarea X....., în baza înscrisului denumit „notă justificativă”, cu nr. 671479/2015, inculpatul I1... a ajutat la săvârşirea acestei infracţiuni, prin participarea la întocmirea documentaţiei aferente achiziţiei menţionate anterior.</w:t>
      </w:r>
    </w:p>
    <w:p>
      <w:pPr>
        <w:pStyle w:val="Normal"/>
        <w:tabs>
          <w:tab w:val="clear" w:pos="708"/>
          <w:tab w:val="left" w:pos="-3544" w:leader="none"/>
        </w:tabs>
        <w:spacing w:before="0" w:after="0"/>
        <w:ind w:left="-1080" w:firstLine="540"/>
        <w:contextualSpacing/>
        <w:jc w:val="both"/>
        <w:rPr>
          <w:i/>
          <w:i/>
        </w:rPr>
      </w:pPr>
      <w:r>
        <w:rPr/>
        <w:t xml:space="preserve">În sarcina inculpatului I1... s-a reţinut săvârşirea infracţiunii de </w:t>
      </w:r>
      <w:r>
        <w:rPr>
          <w:i/>
        </w:rPr>
        <w:t>abuz în serviciu, dacă funcţionarul a obţinut pentru sine ori pentru altul un folos necuvenit, în formă continuată (18 acte materiale), prev. de art. 297 alin. 1 Cod penal rap. la art. 13 ind. 2 din Legea nr. 78/2000, cu aplic. art. 35 alin. 1 Cod penal</w:t>
      </w:r>
      <w:r>
        <w:rPr/>
        <w:t>, constând în aceea că, în perioada 2014 – noiembrie 2015, acţionând în cadrul grupului infracţional organizat din care făcea parte, inculpatul I1..., în calitate de director al X.....şi ordonator terţiar de credite şi-a îndeplinit în mod defectuos atribuţiile de serviciu, prin achiziţii directe (sisteme de supraveghere video şi alarmare, componente necesare funcţionării acestora), neperformante sub aspectul aducerii la îndeplinire a măsurilor sporite de siguranţă la domiciliu pentru martorii protejaţi, cu consecinţa prejudicierii, cu suma de 82.409,07 lei, a bugetului destinat protecţiei martorilor şi a vătămării intereselor legale ale martorilor incluşi în Program; urmare a încălcării atribuţiilor de serviciu, X.....a beneficiat de imaginea unui centru operaţional de monitorizare şi intervenţie pentru servicii de pază şi protecţie, iar furnizorii de produse şi servicii au beneficiat de contravaloarea produselor şi serviciilor furnizate, plăţile fiind ordonate în baza înscrisurilor denumite „note justificative”, cu nr. ..../2014, ....1/2014, ..../2014, ..../2014, ..../2014, ..../2014, ..../2014, ..../2014, ..../2014, ..../2014, ..../2014, ..../2014, 2360620/2014, ..../2014, ..../2014, ..../2014, ..../2015, ..../2015.</w:t>
      </w:r>
    </w:p>
    <w:p>
      <w:pPr>
        <w:pStyle w:val="Normal"/>
        <w:tabs>
          <w:tab w:val="clear" w:pos="708"/>
          <w:tab w:val="left" w:pos="-3544" w:leader="none"/>
        </w:tabs>
        <w:spacing w:before="0" w:after="0"/>
        <w:ind w:left="-1080" w:firstLine="540"/>
        <w:contextualSpacing/>
        <w:jc w:val="both"/>
        <w:rPr>
          <w:i/>
          <w:i/>
        </w:rPr>
      </w:pPr>
      <w:r>
        <w:rPr/>
        <w:t xml:space="preserve">În sarcina inculpatului I1... s-a reţinut săvârşirea infracţiunii de </w:t>
      </w:r>
      <w:r>
        <w:rPr>
          <w:i/>
        </w:rPr>
        <w:t>abuz în serviciu, dacă funcţionarul a obţinut pentru sine ori pentru altul un folos necuvenit, prev. de art. 297 alin. 1 Cod penal rap. la art. 13 ind. 2 din Legea nr. 78/2000</w:t>
      </w:r>
      <w:r>
        <w:rPr/>
        <w:t>, constând în aceea că, în luna februarie 2015, acţionând în cadrul grupului infracţional organizat din care făcea parte, inculpatul I1..., în calitate de director al X.....şi ordonator terţiar de credite şi-a îndeplinit în mod defectuos atribuţiile de serviciu, prin încheierea unui contract de prestări servicii cu S.C. O..... S.A., prin care a achiziţionat un pachet de servicii de telefonie mobilă, supraevaluat în raport cu necesităţile punerii în aplicare a măsurilor de protecţie dispuse faţă de martorii incluşi în Program, cu consecinţa prejudicierii, cu suma de 64.101,45 lei, a bugetului destinat protecţiei martorilor şi a vătămării intereselor legale ale martorilor incluşi în Program; urmare a încălcării atribuţiilor de serviciu, funcţionarii X.....au beneficiat de un folos material injust (un pachet de servicii supradimensionat), iar furnizorul de produse şi servicii a beneficiat de contravaloarea produselor şi serviciilor furnizate, activitatea infracţională fiind sprijinită şi de inculpaţii I2..., I3..., I8..., I6..., I10....., care au participat la întocmirea documentaţiei prealabile acestei achiziţii directe.</w:t>
      </w:r>
    </w:p>
    <w:p>
      <w:pPr>
        <w:pStyle w:val="Normal"/>
        <w:tabs>
          <w:tab w:val="clear" w:pos="708"/>
          <w:tab w:val="left" w:pos="-3544" w:leader="none"/>
        </w:tabs>
        <w:spacing w:before="0" w:after="0"/>
        <w:ind w:left="-1080" w:firstLine="540"/>
        <w:contextualSpacing/>
        <w:jc w:val="both"/>
        <w:rPr/>
      </w:pPr>
      <w:r>
        <w:rPr/>
        <w:t xml:space="preserve">În sarcina inculpatului I1... s-a reţinut săvârşirea infracţiunii de </w:t>
      </w:r>
      <w:r>
        <w:rPr>
          <w:i/>
        </w:rPr>
        <w:t>influenţarea declaraţiilor, prev. de art. 272 alin. 1 Cod penal</w:t>
      </w:r>
      <w:r>
        <w:rPr/>
        <w:t>, constând în aceea că, în ziua de 04.08.2015, acţionând în cadrul grupului infracţional organizat din care făcea parte, inculpatul chestor de poliţie I1..., în calitate de director X....., a încercat să îl determine pe persoana vătămată M31....să nu mai formuleze sesizări penale şi să nu mai dea declaraţii defavorabile conducerii X....., cu prilejul cercetărilor penale, utilizând afirmaţii cu vădit caracter intimidant şi ameninţări referitoare la continuarea acţiunilor de hărţuire profesională.</w:t>
      </w:r>
    </w:p>
    <w:p>
      <w:pPr>
        <w:pStyle w:val="Normal"/>
        <w:tabs>
          <w:tab w:val="clear" w:pos="708"/>
          <w:tab w:val="left" w:pos="-3544" w:leader="none"/>
        </w:tabs>
        <w:spacing w:before="0" w:after="0"/>
        <w:ind w:left="-1080" w:firstLine="540"/>
        <w:contextualSpacing/>
        <w:jc w:val="both"/>
        <w:rPr/>
      </w:pPr>
      <w:r>
        <w:rPr/>
        <w:t xml:space="preserve">În sarcina inculpatului I1... s-a reţinut săvârşirea infracţiunii de </w:t>
      </w:r>
      <w:r>
        <w:rPr>
          <w:i/>
        </w:rPr>
        <w:t>abuz în serviciu, în formă continuată, prev. de art. 297 alin. 1 Cod penal, cu aplic. art. 35 alin. 1 Cod penal</w:t>
      </w:r>
      <w:r>
        <w:rPr/>
        <w:t>, constând în aceea că, în perioada decembrie 2009 – mai 2013, în mod repetat şi în realizarea aceleiaşi rezoluţii infracţionale, funcţionarii X...., printre care inculpaţii I1..., în calitate de director X....., I4... şi I5..., ultimii în calitate de ofiţeri de legătură desemnaţi pentru martorul protejat M2... şi familia acestuia, compusă din M2A.....(soţie), M2B........(mamă), M76..... (mătuşă), şi-au încălcat atribuţiile de serviciu, adoptând comportamente şicanatorii la adresa martorilor incluşi în Program, fapta cauzând vătămarea drepturilor conferite de includerea în Program.</w:t>
      </w:r>
    </w:p>
    <w:p>
      <w:pPr>
        <w:pStyle w:val="Normal"/>
        <w:tabs>
          <w:tab w:val="clear" w:pos="708"/>
          <w:tab w:val="left" w:pos="-3544" w:leader="none"/>
        </w:tabs>
        <w:spacing w:before="0" w:after="0"/>
        <w:ind w:left="-1080" w:firstLine="540"/>
        <w:contextualSpacing/>
        <w:jc w:val="both"/>
        <w:rPr/>
      </w:pPr>
      <w:r>
        <w:rPr>
          <w:b/>
          <w:i/>
          <w:u w:val="single"/>
        </w:rPr>
        <w:t>Cu privire la inculpatul I2...</w:t>
      </w:r>
      <w:r>
        <w:rPr>
          <w:b/>
          <w:i/>
        </w:rPr>
        <w:t>:</w:t>
      </w:r>
      <w:r>
        <w:rPr>
          <w:b/>
          <w:i/>
          <w:u w:val="single"/>
        </w:rPr>
        <w:t xml:space="preserve"> </w:t>
      </w:r>
    </w:p>
    <w:p>
      <w:pPr>
        <w:pStyle w:val="Normal"/>
        <w:tabs>
          <w:tab w:val="clear" w:pos="708"/>
          <w:tab w:val="left" w:pos="-3544" w:leader="none"/>
        </w:tabs>
        <w:spacing w:before="0" w:after="0"/>
        <w:ind w:left="-1080" w:firstLine="540"/>
        <w:contextualSpacing/>
        <w:jc w:val="both"/>
        <w:rPr/>
      </w:pPr>
      <w:r>
        <w:rPr/>
        <w:t xml:space="preserve">În sarcina inculpatului I2... s-a reţinut săvârşirea infracţiunii de </w:t>
      </w:r>
      <w:r>
        <w:rPr>
          <w:i/>
        </w:rPr>
        <w:t>constituire a unui grup infracţional organizat, prev. de art. 367 alin. 1 Cod penal</w:t>
      </w:r>
      <w:r>
        <w:rPr/>
        <w:t xml:space="preserve">, constând în aceea că, în perioada septembrie – decembrie 2013, inculpaţii I1..., I3..., I2... şi I6... au constituit un grup infracţional organizat, grupare la care, în perioada 2014 – noiembrie 2015, au aderat şi inculpaţii I8..., I7..., I4..., I5..., I9..., în scopul săvârşirii infracţiunilor de obţinere ilegală de fonduri, deturnare de fonduri, abuz în serviciu şi abuz în serviciu, dacă funcţionarul a obţinut pentru sine ori pentru altul un folos necuvenit. În contextul amintit, în perioada 2014 – noiembrie 2015, membrii grupului au acţionat, pe de o parte, în vederea supradimensionării cuantumului fondurilor băneşti necesare protecţiei martorilor, iar, pe de altă parte, pentru reducerea cheltuielilor destinate folosului exclusiv al martorilor din Program, fie în scopul deturnării sumelor de bani cu destinaţia ultim menţionată către achiziţia directă, de la furnizori preferaţi, a unor bunuri şi servicii destinate înzestrării X....., precum şi pentru dotarea funcţionarilor instituţiei, fie în scopul achiziţionării unor bunuri şi servicii inutile ori neperformante. </w:t>
      </w:r>
    </w:p>
    <w:p>
      <w:pPr>
        <w:pStyle w:val="Normal"/>
        <w:tabs>
          <w:tab w:val="clear" w:pos="708"/>
          <w:tab w:val="left" w:pos="-3544" w:leader="none"/>
        </w:tabs>
        <w:spacing w:before="0" w:after="0"/>
        <w:ind w:left="-1080" w:firstLine="540"/>
        <w:contextualSpacing/>
        <w:jc w:val="both"/>
        <w:rPr/>
      </w:pPr>
      <w:r>
        <w:rPr/>
        <w:t xml:space="preserve">În sarcina inculpatului I2... s-a reţinut săvârşirea infracţiunii de </w:t>
      </w:r>
      <w:r>
        <w:rPr>
          <w:i/>
        </w:rPr>
        <w:t>obţinere ilegală de fonduri, prev. de art. 306 alin. 1 Cod penal</w:t>
      </w:r>
      <w:r>
        <w:rPr/>
        <w:t xml:space="preserve">, constând în aceea că, în data de 20.01.2015, acţionând în cadrul grupului infracţional organizat din care făcea parte, în calitate de împuternicit al ordonatorului terţiar de credite (a semnat pentru directorul X.....), inculpatul I2... a folosit documente şi date inexacte, privind estimarea cheltuielilor lunare viitoare pentru protecţia martorilor, în cuantum total de 45.000 lei, cu ajutorul inculpatului I1... care, în prealabil a întocmit o notă de fundamentare cu aceleaşi date inexacte, privind cuantumul costurilor necesare protecţiei martorilor, în sensul supradimensionării acestora, ceea ce a condus la virarea sumei de 45.000 lei, la articolul bugetar 20.30.30, din care X.....ordonanţează şi efectuează plăţi pentru protecţia martorilor. </w:t>
      </w:r>
    </w:p>
    <w:p>
      <w:pPr>
        <w:pStyle w:val="Normal"/>
        <w:tabs>
          <w:tab w:val="clear" w:pos="708"/>
          <w:tab w:val="left" w:pos="-3544" w:leader="none"/>
        </w:tabs>
        <w:spacing w:before="0" w:after="0"/>
        <w:ind w:left="-1080" w:firstLine="540"/>
        <w:contextualSpacing/>
        <w:jc w:val="both"/>
        <w:rPr/>
      </w:pPr>
      <w:r>
        <w:rPr/>
        <w:t xml:space="preserve">În sarcina inculpatului I2... s-a reţinut săvârşirea infracţiunii de </w:t>
      </w:r>
      <w:r>
        <w:rPr>
          <w:i/>
        </w:rPr>
        <w:t>deturnare de fonduri, în formă continuată (2 acte materiale), prev. de art. 307 alin. 1 Cod penal, cu aplic. art. 35 alin. 1 Cod penal</w:t>
      </w:r>
      <w:r>
        <w:rPr/>
        <w:t xml:space="preserve">, constând în aceea că, în anul 2014, acţionând în cadrul grupului infracţional organizat din care făcea parte, inculpatul I2..., în calitate de împuternicit al ordonatorului terţiar de credite (a semnat pentru directorul X.....), cu ajutorul funcţionarului X.....care a participat la întocmirea documentaţiei aferente achiziţiilor – inculpatul I10....., în mod repetat şi în realizarea aceleiaşi rezoluţii infracţionale, a schimbat destinaţia sumei de 4.723,24 lei, alocate protecţiei martorilor, din bugetul de stat, </w:t>
      </w:r>
      <w:r>
        <w:rPr>
          <w:rStyle w:val="FontStyle11"/>
          <w:rFonts w:cs="Times New Roman"/>
          <w:sz w:val="24"/>
          <w:szCs w:val="24"/>
        </w:rPr>
        <w:t>Capitolul 61.01, Titlul II, art. 20.30.30</w:t>
      </w:r>
      <w:r>
        <w:rPr/>
        <w:t>, fără respectarea prevederilor legale, pentru înzestrarea X....., în baza înscrisurilor denumite „note justificative”, cu nr. ..../2014, ...../2014.</w:t>
      </w:r>
    </w:p>
    <w:p>
      <w:pPr>
        <w:pStyle w:val="Normal"/>
        <w:tabs>
          <w:tab w:val="clear" w:pos="708"/>
          <w:tab w:val="left" w:pos="-3544" w:leader="none"/>
        </w:tabs>
        <w:spacing w:before="0" w:after="0"/>
        <w:ind w:left="-1080" w:firstLine="540"/>
        <w:contextualSpacing/>
        <w:jc w:val="both"/>
        <w:rPr/>
      </w:pPr>
      <w:r>
        <w:rPr/>
        <w:t xml:space="preserve">În sarcina inculpatului I2... s-a reţinut </w:t>
      </w:r>
      <w:r>
        <w:rPr>
          <w:i/>
        </w:rPr>
        <w:t>complicitatea (5 acte materiale) la săvârşirea infracţiunii de deturnare de fonduri, în formă continuată (24 acte materiale), prev. de art. 48 Cod penal rap. la art. 307 alin. 1 Cod penal, cu aplic. art. 35 alin. 1 Cod penal</w:t>
      </w:r>
      <w:r>
        <w:rPr/>
        <w:t xml:space="preserve">, constând în aceea că, în contextul în care, în perioada 2014 – noiembrie 2015, acţionând în cadrul grupului infracţional organizat din care făcea parte, inculpatul I1..., în calitate de director al X.....şi ordonator terţiar de credite, în mod repetat şi în realizarea aceleiaşi rezoluţii infracţionale, a schimbat destinaţia sumei de 303.240,83 lei, alocate protecţiei martorilor, din bugetul de stat, </w:t>
      </w:r>
      <w:r>
        <w:rPr>
          <w:rStyle w:val="FontStyle11"/>
          <w:rFonts w:cs="Times New Roman"/>
          <w:sz w:val="24"/>
          <w:szCs w:val="24"/>
        </w:rPr>
        <w:t>Capitolul 61.01, Titlul II, art. 20.30.30</w:t>
      </w:r>
      <w:r>
        <w:rPr/>
        <w:t>, fără respectarea prevederilor legale, pentru înzestrarea X....., în baza înscrisurilor denumite „note justificative”, cu nr. ..../2014, ..../2014, ..../2015, ..../2014, ..../2014, ..../2015, ..../2015, ..../2015, ..../2014, ..../2014, ..../2014, ..../2014, ..../2014, ..../2014, ..../2014, ..../2014, ..../2014, ..../2014, ..../06.10.2014, ..../2014, ..../2015, ..../2015 şi, respectiv, privind actele materiale rămase în forma tentativei, în baza „notei justificative” nr. ..../2015 şi a referatului de necesitate nr. ...../2015, inculpatul I2... a ajutat la săvârşirea acestei infracţiuni, prin participarea la întocmirea documentaţiei aferente achiziţiilor în valoare totală de 3.858,87 lei, corespunzătoare primelor trei „note justificative” menţionate anterior, precum şi la documentaţia aferentă celor două acte materiale rămase în forma tentativei. O parte din sumele de bani deturnate, în cuantum de 106.385,87 lei, au fost plătite furnizorilor, activitatea infracţională fiind întreruptă de controlul I.G.P.R. din 25.09.2015, în urma căruia au fost suspendate procedurile de achiziţie directă a unor produse şi servicii, în valoare totală de 196.854,96 lei.</w:t>
      </w:r>
    </w:p>
    <w:p>
      <w:pPr>
        <w:pStyle w:val="Normal"/>
        <w:tabs>
          <w:tab w:val="clear" w:pos="708"/>
          <w:tab w:val="left" w:pos="-3544" w:leader="none"/>
        </w:tabs>
        <w:spacing w:before="0" w:after="0"/>
        <w:ind w:left="-1080" w:firstLine="540"/>
        <w:contextualSpacing/>
        <w:jc w:val="both"/>
        <w:rPr/>
      </w:pPr>
      <w:r>
        <w:rPr/>
        <w:t xml:space="preserve">În sarcina inculpatului I2... s-a reţinut </w:t>
      </w:r>
      <w:r>
        <w:rPr>
          <w:i/>
        </w:rPr>
        <w:t>complicitatea la săvârşirea infracţiunii de deturnare de fonduri, prev. de art. 48 Cod penal rap. la art. 307 alin. 1 Cod penal</w:t>
      </w:r>
      <w:r>
        <w:rPr/>
        <w:t xml:space="preserve">, constând în aceea că, în contextul în care, în data de 28.08.2015, acţionând în cadrul grupului infracţional organizat din care făcea parte, inculpatul I9..., în calitate de împuternicit al ordonatorului terţiar de credite (a semnat pentru directorul X.....), a schimbat destinaţia sumei de 9.429 lei, alocate protecţiei martorilor, din bugetul de stat, </w:t>
      </w:r>
      <w:r>
        <w:rPr>
          <w:rStyle w:val="FontStyle11"/>
          <w:rFonts w:cs="Times New Roman"/>
          <w:sz w:val="24"/>
          <w:szCs w:val="24"/>
        </w:rPr>
        <w:t>Capitolul 61.01, Titlul II, art. 20.30.30</w:t>
      </w:r>
      <w:r>
        <w:rPr/>
        <w:t xml:space="preserve">, fără respectarea prevederilor legale, pentru înzestrarea X....., în baza înscrisului denumit „notă justificativă”, cu nr. ..../2015, inculpatul I2... a ajutat la săvârşirea acestei infracţiuni, prin participarea la întocmirea documentaţiei aferente achiziţiei menţionate anterior. </w:t>
      </w:r>
    </w:p>
    <w:p>
      <w:pPr>
        <w:pStyle w:val="Normal"/>
        <w:tabs>
          <w:tab w:val="clear" w:pos="708"/>
          <w:tab w:val="left" w:pos="-3544" w:leader="none"/>
        </w:tabs>
        <w:spacing w:before="0" w:after="0"/>
        <w:ind w:left="-1080" w:firstLine="540"/>
        <w:contextualSpacing/>
        <w:jc w:val="both"/>
        <w:rPr/>
      </w:pPr>
      <w:r>
        <w:rPr/>
        <w:t xml:space="preserve">În sarcina inculpatului I2... s-a reţinut </w:t>
      </w:r>
      <w:r>
        <w:rPr>
          <w:i/>
        </w:rPr>
        <w:t>complicitatea (1 act material) la săvârşirea infracţiunii de deturnare de fonduri, în formă continuată (5 acte materiale), prev. de art. 48 Cod penal rap. la art. 307 alin. 1 Cod penal, cu aplic. art. 35 alin. 1 Cod penal</w:t>
      </w:r>
      <w:r>
        <w:rPr/>
        <w:t xml:space="preserve">, constând în aceea că, în contextul în care, în perioada 2014 – noiembrie 2015, acţionând în cadrul grupului infracţional organizat din care făcea parte, inculpatul I8..., în calitate de împuternicit al ordonatorului terţiar de credite (a semnat pentru directorul X.....), în mod repetat şi în realizarea aceleiaşi rezoluţii infracţionale, a schimbat destinaţia sumei de 24.506,6 lei, alocate protecţiei martorilor, din bugetul de stat, </w:t>
      </w:r>
      <w:r>
        <w:rPr>
          <w:rStyle w:val="FontStyle11"/>
          <w:rFonts w:cs="Times New Roman"/>
          <w:sz w:val="24"/>
          <w:szCs w:val="24"/>
        </w:rPr>
        <w:t>Capitolul 61.01, Titlul II, art. 20.30.30</w:t>
      </w:r>
      <w:r>
        <w:rPr/>
        <w:t xml:space="preserve">, fără respectarea prevederilor legale, pentru înzestrarea X....., în baza înscrisurilor denumite „note justificative”, cu nr. ..../2014, ..../2014, ..../2015, ..../2014, ..../2014, inculpatul I2... a ajutat la săvârşirea acestei infracţiuni, prin participarea la întocmirea documentaţiei aferente achiziţiei în valoare totală de 1.500 lei, efectuate în baza „notei justificative” prim menţionate. </w:t>
      </w:r>
    </w:p>
    <w:p>
      <w:pPr>
        <w:pStyle w:val="Normal"/>
        <w:tabs>
          <w:tab w:val="clear" w:pos="708"/>
          <w:tab w:val="left" w:pos="-3544" w:leader="none"/>
        </w:tabs>
        <w:spacing w:before="0" w:after="0"/>
        <w:ind w:left="-1080" w:firstLine="540"/>
        <w:contextualSpacing/>
        <w:jc w:val="both"/>
        <w:rPr/>
      </w:pPr>
      <w:r>
        <w:rPr/>
        <w:t xml:space="preserve">În sarcina inculpatului I2... s-a reţinut </w:t>
      </w:r>
      <w:r>
        <w:rPr>
          <w:i/>
        </w:rPr>
        <w:t>complicitatea la săvârşirea infracţiunii de abuz în serviciu, dacă funcţionarul a obţinut pentru sine ori pentru altul un folos necuvenit, prev. de art. 48 Cod penal rap. la art. 297 alin. 1 Cod penal şi la art. 13 ind. 2 din Legea nr. 78/2000</w:t>
      </w:r>
      <w:r>
        <w:rPr/>
        <w:t xml:space="preserve">, constând în aceea că, în contextul în care, în luna februarie 2015, acţionând în cadrul grupului infracţional organizat din care făcea parte, inculpatul I1..., în calitate de director al X.....şi ordonator terţiar de credite şi-a îndeplinit în mod defectuos atribuţiile de serviciu, prin încheierea unui contract de prestări servicii cu S.C. O.... S.A., prin care a achiziţionat un pachet de servicii de telefonie mobilă, supraevaluat în raport cu necesităţile punerii în aplicare a măsurilor de protecţie dispuse faţă de martorii incluşi în Program, cu consecinţa prejudicierii, cu suma de 64.101,45 lei, a bugetului destinat protecţiei martorilor şi a vătămării intereselor legale ale martorilor incluşi în Program, inculpatul I2..., împreună cu alţi funcţionari X....., a sprijin activitatea infracţională, participând la întocmirea documentaţiei prealabile acestei achiziţii directe; urmare a încălcării atribuţiilor de serviciu, funcţionarii X.....au beneficiat de un folos material injust (un pachet de servicii supradimensionat), iar furnizorul de produse şi servicii a beneficiat de contravaloarea produselor şi serviciilor furnizate. </w:t>
      </w:r>
    </w:p>
    <w:p>
      <w:pPr>
        <w:pStyle w:val="Normal"/>
        <w:tabs>
          <w:tab w:val="clear" w:pos="708"/>
          <w:tab w:val="left" w:pos="-3544" w:leader="none"/>
        </w:tabs>
        <w:spacing w:before="0" w:after="0"/>
        <w:ind w:left="-1080" w:firstLine="540"/>
        <w:contextualSpacing/>
        <w:jc w:val="both"/>
        <w:rPr/>
      </w:pPr>
      <w:r>
        <w:rPr/>
        <w:t xml:space="preserve">În sarcina inculpatului I2... s-a reţinut săvârşirea infracţiunii de </w:t>
      </w:r>
      <w:r>
        <w:rPr>
          <w:i/>
        </w:rPr>
        <w:t>abuz în serviciu, dacă funcţionarul a obţinut pentru sine ori pentru altul un folos necuvenit, prev. de art. 297 alin. 1 Cod penal rap. la art. 13 ind. 2 din Legea nr. 78/2000</w:t>
      </w:r>
      <w:r>
        <w:rPr/>
        <w:t>, constând în aceea că, în data de 20.01.2015, acţionând în cadrul grupului infracţional organizat din care făcea parte, inculpatul I2..., în calitate de împuternicit al ordonatorului terţiar de credite (a semnat pentru directorul X.....) şi-a îndeplinit în mod defectuos atribuţiile de serviciu, prin achiziţii directe (componente necesare funcţionării unor sisteme de supraveghere video şi alarmare), neperformante sub aspectul aducerii la îndeplinire a măsurilor sporite de siguranţă la domiciliu pentru martorii protejaţi, cu consecinţa prejudicierii, cu suma de 1.815,72  lei, a bugetului destinat protecţiei martorilor şi a vătămării intereselor legale ale martorilor incluşi în Program; urmare a încălcării atribuţiilor de serviciu, X.....a beneficiat de imaginea unui centru operaţional de monitorizare şi intervenţie pentru servicii de pază şi protecţie, iar furnizorii de produse şi servicii au beneficiat de contravaloarea produselor şi serviciilor furnizate, plata fiind ordonată în baza înscrisului denumit „notă justificativă”, cu nr. ..../20.01.2015.</w:t>
      </w:r>
    </w:p>
    <w:p>
      <w:pPr>
        <w:pStyle w:val="Normal"/>
        <w:tabs>
          <w:tab w:val="clear" w:pos="708"/>
          <w:tab w:val="left" w:pos="-3544" w:leader="none"/>
        </w:tabs>
        <w:spacing w:before="0" w:after="0"/>
        <w:ind w:left="-1080" w:firstLine="540"/>
        <w:contextualSpacing/>
        <w:jc w:val="both"/>
        <w:rPr/>
      </w:pPr>
      <w:r>
        <w:rPr>
          <w:b/>
          <w:i/>
          <w:u w:val="single"/>
        </w:rPr>
        <w:t>Cu privire la inculpata I3...</w:t>
      </w:r>
      <w:r>
        <w:rPr>
          <w:b/>
          <w:i/>
        </w:rPr>
        <w:t>:</w:t>
      </w:r>
    </w:p>
    <w:p>
      <w:pPr>
        <w:pStyle w:val="Normal"/>
        <w:tabs>
          <w:tab w:val="clear" w:pos="708"/>
          <w:tab w:val="left" w:pos="-3544" w:leader="none"/>
        </w:tabs>
        <w:spacing w:before="0" w:after="0"/>
        <w:ind w:left="-1080" w:firstLine="540"/>
        <w:contextualSpacing/>
        <w:jc w:val="both"/>
        <w:rPr/>
      </w:pPr>
      <w:r>
        <w:rPr/>
        <w:t xml:space="preserve">În sarcina inculpatei I3... s-a reţinut săvârşirea infracţiunii de </w:t>
      </w:r>
      <w:r>
        <w:rPr>
          <w:i/>
        </w:rPr>
        <w:t>constituire a unui grup infracţional organizat, prev. de art. 367 alin. 1 Cod penal</w:t>
      </w:r>
      <w:r>
        <w:rPr/>
        <w:t>, constând în aceea că, în perioada septembrie – decembrie 2013, inculpaţii I1..., I3..., I2... şi I6... au constituit un grup infracţional organizat, grupare la care, în perioada 2014 – noiembrie 2015, au aderat şi inculpaţii I8..., I7..., I4..., I5..., I9..., în scopul săvârşirii infracţiunilor de obţinere ilegală de fonduri, deturnare de fonduri, abuz în serviciu şi abuz în serviciu, dacă funcţionarul a obţinut pentru sine ori pentru altul un folos necuvenit. În contextul amintit, în perioada 2014 – noiembrie 2015, membrii grupului au acţionat, pe de o parte, în vederea supradimensionării cuantumului fondurilor băneşti necesare protecţiei martorilor, iar, pe de altă parte, pentru reducerea cheltuielilor destinate folosului exclusiv al martorilor din Program, fie în scopul deturnării sumelor de bani cu destinaţia ultim menţionată către achiziţia directă, de la furnizori preferaţi, a unor bunuri şi servicii destinate înzestrării X....., precum şi pentru dotarea funcţionarilor instituţiei, fie în scopul achiziţionării unor bunuri şi servicii inutile ori neperformante.</w:t>
      </w:r>
    </w:p>
    <w:p>
      <w:pPr>
        <w:pStyle w:val="Normal"/>
        <w:tabs>
          <w:tab w:val="clear" w:pos="708"/>
          <w:tab w:val="left" w:pos="-3544" w:leader="none"/>
        </w:tabs>
        <w:spacing w:before="0" w:after="0"/>
        <w:ind w:left="-1080" w:firstLine="540"/>
        <w:contextualSpacing/>
        <w:jc w:val="both"/>
        <w:rPr/>
      </w:pPr>
      <w:r>
        <w:rPr/>
        <w:t xml:space="preserve">În sarcina inculpatei I3... s-a reţinut săvârşirea infracţiunii de </w:t>
      </w:r>
      <w:r>
        <w:rPr>
          <w:i/>
        </w:rPr>
        <w:t>deturnare de fonduri, prev. de art. 307 alin. 1 Cod penal</w:t>
      </w:r>
      <w:r>
        <w:rPr/>
        <w:t xml:space="preserve">, constând în aceea că, în data de 31.03.2014, acţionând în cadrul grupului infracţional organizat din care făcea parte, inculpata I3..., în calitate de împuternicit al ordonatorului terţiar de credite (a semnat pentru directorul X.....), cu ajutorul funcţionarului X.....care a participat la întocmirea documentaţiei aferente achiziţiilor – inculpatul I10....., a schimbat destinaţia sumei de 3.040 lei, alocate protecţiei martorilor, din bugetul de stat, </w:t>
      </w:r>
      <w:r>
        <w:rPr>
          <w:rStyle w:val="FontStyle11"/>
          <w:rFonts w:cs="Times New Roman"/>
          <w:sz w:val="24"/>
          <w:szCs w:val="24"/>
        </w:rPr>
        <w:t>Capitolul 61.01, Titlul II, art. 20.30.30</w:t>
      </w:r>
      <w:r>
        <w:rPr/>
        <w:t xml:space="preserve">, fără respectarea prevederilor legale, pentru înzestrarea X....., în baza înscrisului denumit „notă justificativă”, cu nr. ..../2014. </w:t>
      </w:r>
    </w:p>
    <w:p>
      <w:pPr>
        <w:pStyle w:val="Normal"/>
        <w:tabs>
          <w:tab w:val="clear" w:pos="708"/>
          <w:tab w:val="left" w:pos="-3544" w:leader="none"/>
        </w:tabs>
        <w:spacing w:before="0" w:after="0"/>
        <w:ind w:left="-1080" w:firstLine="540"/>
        <w:contextualSpacing/>
        <w:jc w:val="both"/>
        <w:rPr/>
      </w:pPr>
      <w:r>
        <w:rPr/>
        <w:t xml:space="preserve">În sarcina inculpatei I3... s-a reţinut </w:t>
      </w:r>
      <w:r>
        <w:rPr>
          <w:i/>
        </w:rPr>
        <w:t>complicitatea (7 acte materiale) la săvârşirea infracţiunii de deturnare de fonduri, în formă continuată (24 acte materiale), prev. de art. 48 Cod penal rap. la art. 307 alin. 1 Cod penal, cu aplic. art. 35 alin. 1 Cod penal</w:t>
      </w:r>
      <w:r>
        <w:rPr/>
        <w:t xml:space="preserve">, constând în aceea că, în contextul în care, în perioada 2014 – noiembrie 2015, acţionând în cadrul grupului infracţional organizat din care făcea parte, inculpatul I1..., în calitate de director al X.....şi ordonator terţiar de credite, în mod repetat şi în realizarea aceleiaşi rezoluţii infracţionale, a schimbat destinaţia sumei de 303.240,83 lei, alocate protecţiei martorilor, din bugetul de stat, </w:t>
      </w:r>
      <w:r>
        <w:rPr>
          <w:rStyle w:val="FontStyle11"/>
          <w:rFonts w:cs="Times New Roman"/>
          <w:sz w:val="24"/>
          <w:szCs w:val="24"/>
        </w:rPr>
        <w:t>Capitolul 61.01, Titlul II, art. 20.30.30</w:t>
      </w:r>
      <w:r>
        <w:rPr/>
        <w:t>, fără respectarea prevederilor legale, pentru înzestrarea X....., în baza înscrisurilor denumite „note justificative”, cu nr. ..../2014, ..../2014, ..../2015, ..../2015, ..../2015, ..../2014, ..../2014, ..../2014, ..../2014, ..../2014, ..../2014, ..../2014, ..../2014, ..../2014, ..../2014, ..../2014, ..../2014, ..../06.10.2014, ..../2014, ..../2015, ..../2015, ..../2015, şi, respectiv, privind actele materiale rămase în forma tentativei, în baza „notei justificative” nr. ..../2015 şi a referatului de necesitate nr. ..../2015, inculpata I3... a ajutat la săvârşirea acestei infracţiuni, prin participarea la întocmirea documentaţiei aferente achiziţiilor în valoare totală de 20.758,06 lei, corespunzătoare primelor cinci „note justificative” menţionate anterior, precum şi la documentaţia aferentă celor două acte materiale rămase în forma tentativei. O parte din sumele de bani deturnate, în cuantum de 106.385,87 lei, au fost plătite furnizorilor, activitatea infracţională fiind întreruptă de controlul I.G.P.R. din 25.09.2015, în urma căruia au fost suspendate procedurile de achiziţie directă a unor produse şi servicii, în valoare totală de 196.854,96 lei.</w:t>
      </w:r>
      <w:r>
        <w:rPr>
          <w:i/>
        </w:rPr>
        <w:t xml:space="preserve"> </w:t>
      </w:r>
    </w:p>
    <w:p>
      <w:pPr>
        <w:pStyle w:val="Normal"/>
        <w:tabs>
          <w:tab w:val="clear" w:pos="708"/>
          <w:tab w:val="left" w:pos="-3544" w:leader="none"/>
        </w:tabs>
        <w:spacing w:before="0" w:after="0"/>
        <w:ind w:left="-1080" w:firstLine="540"/>
        <w:contextualSpacing/>
        <w:jc w:val="both"/>
        <w:rPr/>
      </w:pPr>
      <w:r>
        <w:rPr/>
        <w:t xml:space="preserve">În sarcina inculpatei I3... s-a reţinut </w:t>
      </w:r>
      <w:r>
        <w:rPr>
          <w:i/>
        </w:rPr>
        <w:t>complicitatea (3 acte materiale) la săvârşirea infracţiunii de deturnare de fonduri, în formă continuată (5 acte materiale), prev. de art. 48 Cod penal rap. la art. 307 alin. 1 Cod penal, cu aplic. art. 35 alin. 1 Cod penal</w:t>
      </w:r>
      <w:r>
        <w:rPr/>
        <w:t xml:space="preserve">, constând în aceea că, în contextul în care, în perioada 2014 – noiembrie 2015, acţionând în cadrul grupului infracţional organizat din care făcea parte, inculpatul I8..., în calitate de împuternicit al ordonatorului terţiar de credite (a semnat pentru directorul X.....), în mod repetat şi în realizarea aceleiaşi rezoluţii infracţionale, a schimbat destinaţia sumei de 24.506,6 lei, alocate protecţiei martorilor, din bugetul de stat, </w:t>
      </w:r>
      <w:r>
        <w:rPr>
          <w:rStyle w:val="FontStyle11"/>
          <w:rFonts w:cs="Times New Roman"/>
          <w:sz w:val="24"/>
          <w:szCs w:val="24"/>
        </w:rPr>
        <w:t>Capitolul 61.01, Titlul II, art. 20.30.30</w:t>
      </w:r>
      <w:r>
        <w:rPr/>
        <w:t>, fără respectarea prevederilor legale, pentru înzestrarea X....., în baza înscrisurilor denumite „note justificative”, cu nr. ..../2014, ..../2014, ..../2015, ..../2014, ..../2014, inculpata I3... a ajutat la săvârşirea acestei infracţiuni, prin participarea la întocmirea documentaţiei aferente achiziţiilor în valoare totală de 11.242 lei, efectuate în baza primelor trei „note justificative” menţionate anterior.</w:t>
      </w:r>
    </w:p>
    <w:p>
      <w:pPr>
        <w:pStyle w:val="Normal"/>
        <w:tabs>
          <w:tab w:val="clear" w:pos="708"/>
          <w:tab w:val="left" w:pos="-3544" w:leader="none"/>
        </w:tabs>
        <w:spacing w:before="0" w:after="0"/>
        <w:ind w:left="-1080" w:firstLine="540"/>
        <w:contextualSpacing/>
        <w:jc w:val="both"/>
        <w:rPr/>
      </w:pPr>
      <w:r>
        <w:rPr/>
        <w:t xml:space="preserve">În sarcina inculpatei I3... s-a reţinut </w:t>
      </w:r>
      <w:r>
        <w:rPr>
          <w:i/>
        </w:rPr>
        <w:t>complicitatea la săvârşirea infracţiunii de deturnare de fonduri, prev. de art. 48 Cod penal rap. la art. 307 alin. 1 Cod penal</w:t>
      </w:r>
      <w:r>
        <w:rPr/>
        <w:t xml:space="preserve">, constând în aceea că, în contextul în care, în data de 28.08.2015, acţionând în cadrul grupului infracţional organizat din care făcea parte, inculpatul I9..., în calitate de împuternicit al ordonatorului terţiar de credite (a semnat pentru directorul X.....), a schimbat destinaţia sumei de 9.429 lei, alocate protecţiei martorilor, din bugetul de stat, </w:t>
      </w:r>
      <w:r>
        <w:rPr>
          <w:rStyle w:val="FontStyle11"/>
          <w:rFonts w:cs="Times New Roman"/>
          <w:sz w:val="24"/>
          <w:szCs w:val="24"/>
        </w:rPr>
        <w:t>Capitolul 61.01, Titlul II, art. 20.30.30</w:t>
      </w:r>
      <w:r>
        <w:rPr/>
        <w:t>, fără respectarea prevederilor legale, pentru înzestrarea X....., în baza înscrisului denumit „notă justificativă”, cu nr. ..../2015, inculpata I3... a ajutat la săvârşirea acestei infracţiuni, prin participarea la întocmirea documentaţiei aferente achiziţiei menţionate anterior.</w:t>
      </w:r>
    </w:p>
    <w:p>
      <w:pPr>
        <w:pStyle w:val="Normal"/>
        <w:tabs>
          <w:tab w:val="clear" w:pos="708"/>
          <w:tab w:val="left" w:pos="-3544" w:leader="none"/>
        </w:tabs>
        <w:spacing w:before="0" w:after="0"/>
        <w:ind w:left="-1080" w:firstLine="540"/>
        <w:contextualSpacing/>
        <w:jc w:val="both"/>
        <w:rPr/>
      </w:pPr>
      <w:r>
        <w:rPr/>
        <w:t xml:space="preserve">În sarcina inculpatei I3... s-a reţinut </w:t>
      </w:r>
      <w:r>
        <w:rPr>
          <w:i/>
        </w:rPr>
        <w:t>complicitatea la săvârşirea infracţiunii de abuz în serviciu, dacă funcţionarul a obţinut pentru sine ori pentru altul un folos necuvenit, prev. de art. 48 Cod penal rap. la art. 297 alin. 1 Cod penal şi la art. 13 ind. 2 din Legea nr. 78/2000</w:t>
      </w:r>
      <w:r>
        <w:rPr/>
        <w:t>, constând în aceea că, în contextul în care, în luna februarie 2015, acţionând în cadrul grupului infracţional organizat din care făcea parte, inculpatul I1..., în calitate de director al X.....şi ordonator terţiar de credite şi-a îndeplinit în mod defectuos atribuţiile de serviciu, prin încheierea unui contract de prestări servicii cu S.C. O.... S.A., prin care a achiziţionat un pachet de servicii de telefonie mobilă, supraevaluat în raport cu necesităţile punerii în aplicare a măsurilor de protecţie dispuse faţă de martorii incluşi în Program, cu consecinţa prejudicierii, cu suma de 64.101,45 lei, a bugetului destinat protecţiei martorilor şi a vătămării intereselor legale ale martorilor incluşi în Program, inculpata I3..., împreună cu alţi funcţionari X....., a sprijin activitatea infracţională, participând la întocmirea documentaţiei prealabile acestei achiziţii directe; urmare a încălcării atribuţiilor de serviciu, funcţionarii X.....au beneficiat de un folos material injust (un pachet de servicii supradimensionat), iar furnizorul de produse şi servicii a beneficiat de contravaloarea produselor şi serviciilor furnizate.</w:t>
      </w:r>
    </w:p>
    <w:p>
      <w:pPr>
        <w:pStyle w:val="Normal"/>
        <w:tabs>
          <w:tab w:val="clear" w:pos="708"/>
          <w:tab w:val="left" w:pos="-3544" w:leader="none"/>
        </w:tabs>
        <w:spacing w:before="0" w:after="0"/>
        <w:ind w:left="-1080" w:firstLine="540"/>
        <w:contextualSpacing/>
        <w:jc w:val="both"/>
        <w:rPr/>
      </w:pPr>
      <w:r>
        <w:rPr>
          <w:b/>
          <w:i/>
          <w:u w:val="single"/>
        </w:rPr>
        <w:t>Cu privire la inculpata I6...</w:t>
      </w:r>
      <w:r>
        <w:rPr>
          <w:b/>
          <w:i/>
        </w:rPr>
        <w:t xml:space="preserve">: </w:t>
      </w:r>
    </w:p>
    <w:p>
      <w:pPr>
        <w:pStyle w:val="Normal"/>
        <w:tabs>
          <w:tab w:val="clear" w:pos="708"/>
          <w:tab w:val="left" w:pos="-3544" w:leader="none"/>
        </w:tabs>
        <w:spacing w:before="0" w:after="0"/>
        <w:ind w:left="-1080" w:firstLine="540"/>
        <w:contextualSpacing/>
        <w:jc w:val="both"/>
        <w:rPr/>
      </w:pPr>
      <w:r>
        <w:rPr/>
        <w:t xml:space="preserve">În sarcina inculpatei I6... s-a reţinut săvârşirea infracţiunii de </w:t>
      </w:r>
      <w:r>
        <w:rPr>
          <w:i/>
        </w:rPr>
        <w:t>constituirea unui grup infracţional organizat, prev. de art. 367 alin. 1 Cod penal</w:t>
      </w:r>
      <w:r>
        <w:rPr/>
        <w:t xml:space="preserve">, constând în aceea că, în perioada septembrie – decembrie 2013, inculpaţii I1..., I3..., I2... şi I6... au constituit un grup infracţional organizat, grupare la care, în perioada 2014 – noiembrie 2015, au aderat şi inculpaţii I8..., I7..., I4..., I5..., I9..., în scopul săvârşirii infracţiunilor de obţinere ilegală de fonduri, deturnare de fonduri, abuz în serviciu şi abuz în serviciu, dacă funcţionarul a obţinut pentru sine ori pentru altul un folos necuvenit. În contextul amintit, în perioada 2014 – noiembrie 2015, membrii grupului au acţionat, pe de o parte, în vederea supradimensionării cuantumului fondurilor băneşti necesare protecţiei martorilor, iar, pe de altă parte, pentru reducerea cheltuielilor destinate folosului exclusiv al martorilor din Program, fie în scopul deturnării sumelor de bani cu destinaţia ultim menţionată către achiziţia directă, de la furnizori preferaţi, a unor bunuri şi servicii destinate înzestrării X....., precum şi pentru dotarea funcţionarilor instituţiei, fie în scopul achiziţionării unor bunuri şi servicii inutile ori neperformante. </w:t>
      </w:r>
    </w:p>
    <w:p>
      <w:pPr>
        <w:pStyle w:val="Normal"/>
        <w:tabs>
          <w:tab w:val="clear" w:pos="708"/>
          <w:tab w:val="left" w:pos="-3544" w:leader="none"/>
        </w:tabs>
        <w:spacing w:before="0" w:after="0"/>
        <w:ind w:left="-1080" w:firstLine="540"/>
        <w:contextualSpacing/>
        <w:jc w:val="both"/>
        <w:rPr/>
      </w:pPr>
      <w:r>
        <w:rPr/>
        <w:t xml:space="preserve">În sarcina inculpatei I6... s-a reţinut </w:t>
      </w:r>
      <w:r>
        <w:rPr>
          <w:i/>
        </w:rPr>
        <w:t>complicitatea (3 acte materiale) la săvârşirea infracţiunii de deturnare de fonduri, în formă continuată (24 acte materiale), prev. de art. 48 Cod penal rap. la art. 307 alin. 1 Cod penal, cu aplic. art. 35 alin. 1 Cod penal</w:t>
      </w:r>
      <w:r>
        <w:rPr/>
        <w:t xml:space="preserve">, constând în aceea că, în contextul în care, în perioada 2014 – noiembrie 2015, acţionând în cadrul grupului infracţional organizat din care făcea parte, inculpatul I1..., în calitate de director al X.....şi ordonator terţiar de credite, în mod repetat şi în realizarea aceleiaşi rezoluţii infracţionale, a schimbat destinaţia sumei de 303.240,83 lei, alocate protecţiei martorilor, din bugetul de stat, </w:t>
      </w:r>
      <w:r>
        <w:rPr>
          <w:rStyle w:val="FontStyle11"/>
          <w:rFonts w:cs="Times New Roman"/>
          <w:sz w:val="24"/>
          <w:szCs w:val="24"/>
        </w:rPr>
        <w:t>Capitolul 61.01, Titlul II, art. 20.30.30</w:t>
      </w:r>
      <w:r>
        <w:rPr/>
        <w:t>, fără respectarea prevederilor legale, pentru înzestrarea X....., în baza înscrisurilor denumite „note justificative”, cu nr. ..../2014, ..../2015, ..../2014, ..../2014, ..../2015, ..../2014, ..../2014, ..../2015, ..../2015, ..../2014, ..../2014, ..../2014, ..../2014, ..../2014, ..../2014, ..../2014, ..../2014, ..../2014, ..../2014, ..../06.10.2014, ..../2015, ..../2015 şi, respectiv, privind actele materiale rămase în forma tentativei, în baza „notei justificative” nr. ..../2015 şi a referatului de necesitate nr. ..../2015, inculpata I6... a ajutat la săvârşirea acestei infracţiuni, prin participarea la întocmirea documentaţiei aferente achiziţiilor în valoare totală de 4.764,2 lei, corespunzătoare primelor două „note justificative” menţionate anterior, precum şi la documentaţia aferentă actului material rămas în forma tentativei, aferent „notei justificative” nr. ..../2015 (70.901,96 lei). O parte din sumele de bani deturnate, în cuantum de 106.385,87 lei, au fost plătite furnizorilor, activitatea infracţională fiind întreruptă de controlul I.G.P.R. din 25.09.2015, în urma căruia au fost suspendate procedurile de achiziţie directă a unor produse şi servicii, în valoare totală de 196.854,96 lei.</w:t>
      </w:r>
      <w:r>
        <w:rPr>
          <w:i/>
        </w:rPr>
        <w:t xml:space="preserve"> </w:t>
      </w:r>
    </w:p>
    <w:p>
      <w:pPr>
        <w:pStyle w:val="Normal"/>
        <w:tabs>
          <w:tab w:val="clear" w:pos="708"/>
          <w:tab w:val="left" w:pos="-3544" w:leader="none"/>
        </w:tabs>
        <w:spacing w:before="0" w:after="0"/>
        <w:ind w:left="-1080" w:firstLine="540"/>
        <w:contextualSpacing/>
        <w:jc w:val="both"/>
        <w:rPr/>
      </w:pPr>
      <w:r>
        <w:rPr/>
        <w:t xml:space="preserve">În sarcina inculpatei I6... s-a reţinut </w:t>
      </w:r>
      <w:r>
        <w:rPr>
          <w:i/>
        </w:rPr>
        <w:t>complicitatea la săvârşirea infracţiunii de abuz în serviciu, dacă funcţionarul a obţinut pentru sine ori pentru altul un folos necuvenit, prev. de art. 48 Cod penal rap. la art. 297 alin. 1 Cod penal şi la art. 13 ind. 2 din Legea nr. 78/2000</w:t>
      </w:r>
      <w:r>
        <w:rPr/>
        <w:t xml:space="preserve">, constând în aceea că, în contextul în care, în luna februarie 2015, acţionând în cadrul grupului infracţional organizat din care făcea parte, inculpatul I1..., în calitate de director al X.....şi ordonator terţiar de credite şi-a îndeplinit în mod defectuos atribuţiile de serviciu, prin încheierea unui contract de prestări servicii cu S.C. O.... S.A., prin care a achiziţionat un pachet de servicii de telefonie mobilă, supraevaluat în raport cu necesităţile punerii în aplicare a măsurilor de protecţie dispuse faţă de martorii incluşi în Program, cu consecinţa prejudicierii, cu suma de 64.101,45 lei, a bugetului destinat protecţiei martorilor şi a vătămării intereselor legale ale martorilor incluşi în Program, inculpata I6..., împreună cu alţi funcţionari X....., a sprijin activitatea infracţională, participând la întocmirea documentaţiei prealabile acestei achiziţii directe; urmare a încălcării atribuţiilor de serviciu, funcţionarii X.....au beneficiat de un folos material injust (un pachet de servicii supradimensionat), iar furnizorul de produse şi servicii a beneficiat de contravaloarea produselor şi serviciilor furnizate. </w:t>
      </w:r>
    </w:p>
    <w:p>
      <w:pPr>
        <w:pStyle w:val="Normal"/>
        <w:tabs>
          <w:tab w:val="clear" w:pos="708"/>
          <w:tab w:val="left" w:pos="-3544" w:leader="none"/>
        </w:tabs>
        <w:spacing w:before="0" w:after="0"/>
        <w:ind w:left="-1080" w:firstLine="540"/>
        <w:contextualSpacing/>
        <w:jc w:val="both"/>
        <w:rPr/>
      </w:pPr>
      <w:r>
        <w:rPr/>
        <w:t xml:space="preserve">În sarcina inculpatei I6... s-a reţinut săvârşirea infracţiunii de </w:t>
      </w:r>
      <w:r>
        <w:rPr>
          <w:i/>
        </w:rPr>
        <w:t>abuz în serviciu, prev. de art. 297 alin. 1 Cod penal</w:t>
      </w:r>
      <w:r>
        <w:rPr/>
        <w:t xml:space="preserve">, constând în aceea că, în noaptea de 14/15.06.2013, inculpata I6..., în calitate de psiholog în cadrul X.....şi desemnată cu evaluarea şi asistenţa psihologică a martorului protejat cu pseudonimul „M5...”, nu şi-a îndeplinit atribuţiile de serviciu, în condiţiile în care martorul protejat antemenţionat i-a adus la cunoştinţă intenţia şi motivaţiile de a comite un act suicidar, iar tentativa de suicid a avut loc, fapta cauzând vătămarea drepturilor conferite de includerea în Program. </w:t>
      </w:r>
    </w:p>
    <w:p>
      <w:pPr>
        <w:pStyle w:val="Normal"/>
        <w:tabs>
          <w:tab w:val="clear" w:pos="708"/>
          <w:tab w:val="left" w:pos="-3544" w:leader="none"/>
        </w:tabs>
        <w:spacing w:before="0" w:after="0"/>
        <w:ind w:left="-1080" w:firstLine="540"/>
        <w:contextualSpacing/>
        <w:jc w:val="both"/>
        <w:rPr/>
      </w:pPr>
      <w:r>
        <w:rPr>
          <w:b/>
          <w:i/>
          <w:u w:val="single"/>
        </w:rPr>
        <w:t>Cu privire la inculpatul I7...</w:t>
      </w:r>
      <w:r>
        <w:rPr>
          <w:b/>
          <w:i/>
        </w:rPr>
        <w:t>:</w:t>
      </w:r>
      <w:r>
        <w:rPr/>
        <w:t xml:space="preserve"> </w:t>
      </w:r>
    </w:p>
    <w:p>
      <w:pPr>
        <w:pStyle w:val="Normal"/>
        <w:tabs>
          <w:tab w:val="clear" w:pos="708"/>
          <w:tab w:val="left" w:pos="-3544" w:leader="none"/>
        </w:tabs>
        <w:spacing w:before="0" w:after="0"/>
        <w:ind w:left="-1080" w:firstLine="540"/>
        <w:contextualSpacing/>
        <w:jc w:val="both"/>
        <w:rPr/>
      </w:pPr>
      <w:r>
        <w:rPr/>
        <w:t xml:space="preserve">În sarcina inculpatului I7... s-a reţinut săvârşirea infracţiunii de </w:t>
      </w:r>
      <w:r>
        <w:rPr>
          <w:i/>
        </w:rPr>
        <w:t>constituirea unui grup infracţional organizat, prev. de art. 367 alin. 1 Cod penal</w:t>
      </w:r>
      <w:r>
        <w:rPr/>
        <w:t>, constând în aceea că, în perioada septembrie – decembrie 2013, inculpaţii I1..., I3..., I2... şi I6... au constituit un grup infracţional organizat, grupare la care, în perioada 2014 – noiembrie 2015, au aderat şi inculpaţii I8..., I7..., I4..., I5..., I9..., în scopul săvârşirii infracţiunilor de obţinere ilegală de fonduri, deturnare de fonduri, abuz în serviciu şi abuz în serviciu, dacă funcţionarul a obţinut pentru sine ori pentru altul un folos necuvenit. În contextul amintit, în perioada 2014 – noiembrie 2015, membrii grupului au acţionat, pe de o parte, în vederea supradimensionării cuantumului fondurilor băneşti necesare protecţiei martorilor, iar, pe de altă parte, pentru reducerea cheltuielilor destinate folosului exclusiv al martorilor din Program, fie în scopul deturnării sumelor de bani cu destinaţia ultim menţionată către achiziţia directă, de la furnizori preferaţi, a unor bunuri şi servicii destinate înzestrării X....., precum şi pentru dotarea funcţionarilor instituţiei, fie în scopul achiziţionării unor bunuri şi servicii inutile ori neperformante.</w:t>
      </w:r>
    </w:p>
    <w:p>
      <w:pPr>
        <w:pStyle w:val="Normal"/>
        <w:tabs>
          <w:tab w:val="clear" w:pos="708"/>
          <w:tab w:val="left" w:pos="-3544" w:leader="none"/>
        </w:tabs>
        <w:spacing w:before="0" w:after="0"/>
        <w:ind w:left="-1080" w:firstLine="540"/>
        <w:contextualSpacing/>
        <w:jc w:val="both"/>
        <w:rPr/>
      </w:pPr>
      <w:r>
        <w:rPr/>
        <w:t xml:space="preserve">În sarcina inculpatului I7... s-a reţinut </w:t>
      </w:r>
      <w:r>
        <w:rPr>
          <w:i/>
        </w:rPr>
        <w:t>complicitate (7 acte materiale) la săvârşirea infracţiunii de deturnare de fonduri, în formă continuată (24 acte materiale), prev. de art. 48 Cod penal rap. la art. 307 alin. 1 Cod penal, cu aplic. art. 35 alin. 1 Cod penal</w:t>
      </w:r>
      <w:r>
        <w:rPr/>
        <w:t xml:space="preserve">, constând în aceea că, în contextul în care, în perioada 2014 – noiembrie 2015, acţionând în cadrul grupului infracţional organizat din care făcea parte, inculpatul I1..., în calitate de director al X.....şi ordonator terţiar de credite, în mod repetat şi în realizarea aceleiaşi rezoluţii infracţionale, a schimbat destinaţia sumei de 303.240,83 lei, alocate protecţiei martorilor, din bugetul de stat, </w:t>
      </w:r>
      <w:r>
        <w:rPr>
          <w:rStyle w:val="FontStyle11"/>
          <w:rFonts w:cs="Times New Roman"/>
          <w:sz w:val="24"/>
          <w:szCs w:val="24"/>
        </w:rPr>
        <w:t>Capitolul 61.01, Titlul II, art. 20.30.30</w:t>
      </w:r>
      <w:r>
        <w:rPr/>
        <w:t xml:space="preserve">, fără respectarea prevederilor legale, pentru înzestrarea X....., în baza înscrisurilor denumite „note justificative”, cu nr. ..../2015, ..../2015, ..../2015, ..../2015, ..../2015, ..../2014, ..../2014, ..../2014, ..../2014, 671433/2015, ..../2014, ..../2014, ..../2014, ..../2014, ..../2014, ..../2014, ..../2014, ..../2014, ..../2014, ..../2014, ..../06.10.2014, ..../2014 şi, respectiv, privind actele materiale rămase în forma tentativei, în baza „notei justificative” nr. ..../2015 şi a referatului de necesitate nr. ..../2015, inculpatul I7... a ajutat la săvârşirea acestei infracţiuni, prin participarea la întocmirea documentaţiei aferente achiziţiilor în valoare totală de 36.025,6 lei, corespunzătoare primelor cinci „note justificative” menţionate anterior, precum şi la documentaţia aferentă celor două acte materiale rămase în forma tentativei. O parte din sumele de bani deturnate, în cuantum de 106.385,87 lei, au fost plătite furnizorilor, activitatea infracţională fiind întreruptă de controlul I.G.P.R. din 25.09.2015, în urma căruia au fost suspendate procedurile de achiziţie directă a unor produse şi servicii, în valoare totală de 196.854,96 lei. </w:t>
      </w:r>
    </w:p>
    <w:p>
      <w:pPr>
        <w:pStyle w:val="Normal"/>
        <w:tabs>
          <w:tab w:val="clear" w:pos="708"/>
          <w:tab w:val="left" w:pos="-3544" w:leader="none"/>
        </w:tabs>
        <w:spacing w:before="0" w:after="0"/>
        <w:ind w:left="-1080" w:firstLine="540"/>
        <w:contextualSpacing/>
        <w:jc w:val="both"/>
        <w:rPr/>
      </w:pPr>
      <w:r>
        <w:rPr/>
        <w:t xml:space="preserve">În sarcina inculpatului I7... s-a reţinut </w:t>
      </w:r>
      <w:r>
        <w:rPr>
          <w:i/>
        </w:rPr>
        <w:t>complicitate (3 acte materiale) la săvârşirea infracţiunii de deturnare de fonduri, în formă continuată (5 acte materiale), prev. de art. 48 Cod penal rap. la art. 307 alin. 1 Cod penal, cu aplic. art. 35 alin. 1 Cod penal</w:t>
      </w:r>
      <w:r>
        <w:rPr/>
        <w:t xml:space="preserve">, constând în aceea că, în contextul în care, în perioada 2014 – noiembrie 2015, acţionând în cadrul grupului infracţional organizat din care făcea parte, inculpatul I8..., în calitate de împuternicit al ordonatorului terţiar de credite (a semnat pentru directorul X.....), în mod repetat şi în realizarea aceleiaşi rezoluţii infracţionale, a schimbat destinaţia sumei de 24.506,6 lei, alocate protecţiei martorilor, din bugetul de stat, </w:t>
      </w:r>
      <w:r>
        <w:rPr>
          <w:rStyle w:val="FontStyle11"/>
          <w:rFonts w:cs="Times New Roman"/>
          <w:sz w:val="24"/>
          <w:szCs w:val="24"/>
        </w:rPr>
        <w:t>Capitolul 61.01, Titlul II, art. 20.30.30</w:t>
      </w:r>
      <w:r>
        <w:rPr/>
        <w:t xml:space="preserve">, fără respectarea prevederilor legale, pentru înzestrarea X....., în baza înscrisurilor denumite „note justificative”, cu nr. ..../2014, ..../2014, ..../2015, ..../2014, ..../2014, inculpatul I7... a ajutat la săvârşirea acestei infracţiuni, prin participarea la întocmirea documentaţiei aferente achiziţiilor în valoare totală de 11.242 lei, efectuate în baza primelor trei „note justificative” menţionate anterior. </w:t>
      </w:r>
    </w:p>
    <w:p>
      <w:pPr>
        <w:pStyle w:val="Normal"/>
        <w:tabs>
          <w:tab w:val="clear" w:pos="708"/>
          <w:tab w:val="left" w:pos="-3544" w:leader="none"/>
        </w:tabs>
        <w:spacing w:before="0" w:after="0"/>
        <w:ind w:left="-1080" w:firstLine="540"/>
        <w:contextualSpacing/>
        <w:jc w:val="both"/>
        <w:rPr/>
      </w:pPr>
      <w:r>
        <w:rPr/>
        <w:t xml:space="preserve">În sarcina inculpatului I7... s-a reţinut </w:t>
      </w:r>
      <w:r>
        <w:rPr>
          <w:i/>
        </w:rPr>
        <w:t>complicitatea la săvârşirea infracţiunii de deturnare de fonduri, prev. de art. 48 Cod penal rap. la art. 307 alin. 1 Cod penal</w:t>
      </w:r>
      <w:r>
        <w:rPr/>
        <w:t xml:space="preserve">, constând în aceea că, în contextul în care, în data de 28.08.2015, acţionând în cadrul grupului infracţional organizat din care făcea parte, inculpatul I9..., în calitate de împuternicit al ordonatorului terţiar de credite (a semnat pentru directorul X.....), a schimbat destinaţia sumei de 9.429 lei, alocate protecţiei martorilor, din bugetul de stat, </w:t>
      </w:r>
      <w:r>
        <w:rPr>
          <w:rStyle w:val="FontStyle11"/>
          <w:rFonts w:cs="Times New Roman"/>
          <w:sz w:val="24"/>
          <w:szCs w:val="24"/>
        </w:rPr>
        <w:t>Capitolul 61.01, Titlul II, art. 20.30.30</w:t>
      </w:r>
      <w:r>
        <w:rPr/>
        <w:t xml:space="preserve">, fără respectarea prevederilor legale, pentru înzestrarea X....., în baza înscrisului denumit „notă justificativă”, cu nr. ..../2015, inculpatul I7... a ajutat la săvârşirea acestei infracţiuni, prin participarea la întocmirea documentaţiei aferente achiziţiei menţionate anterior. </w:t>
      </w:r>
    </w:p>
    <w:p>
      <w:pPr>
        <w:pStyle w:val="Normal"/>
        <w:tabs>
          <w:tab w:val="clear" w:pos="708"/>
          <w:tab w:val="left" w:pos="-3544" w:leader="none"/>
        </w:tabs>
        <w:spacing w:before="0" w:after="0"/>
        <w:ind w:left="-1080" w:firstLine="540"/>
        <w:contextualSpacing/>
        <w:jc w:val="both"/>
        <w:rPr/>
      </w:pPr>
      <w:r>
        <w:rPr>
          <w:b/>
          <w:i/>
          <w:u w:val="single"/>
        </w:rPr>
        <w:t>Cu privire la inculpatul I8...</w:t>
      </w:r>
      <w:r>
        <w:rPr>
          <w:b/>
          <w:i/>
        </w:rPr>
        <w:t>:</w:t>
      </w:r>
    </w:p>
    <w:p>
      <w:pPr>
        <w:pStyle w:val="Normal"/>
        <w:tabs>
          <w:tab w:val="clear" w:pos="708"/>
          <w:tab w:val="left" w:pos="-3544" w:leader="none"/>
        </w:tabs>
        <w:spacing w:before="0" w:after="0"/>
        <w:ind w:left="-1080" w:firstLine="540"/>
        <w:contextualSpacing/>
        <w:jc w:val="both"/>
        <w:rPr/>
      </w:pPr>
      <w:r>
        <w:rPr/>
        <w:t xml:space="preserve">În sarcina inculpatului I8... s-a reţinut săvârşirea infracţiunii de </w:t>
      </w:r>
      <w:r>
        <w:rPr>
          <w:i/>
        </w:rPr>
        <w:t>constituirea unui grup infracţional organizat, prev. de art. 367 alin. 1 Cod penal</w:t>
      </w:r>
      <w:r>
        <w:rPr/>
        <w:t>, constând în aceea că, în perioada septembrie – decembrie 2013, inculpaţii I1..., I3..., I2... şi I6... au constituit un grup infracţional organizat, grupare la care, în perioada 2014 – noiembrie 2015, au aderat şi inculpaţii I8..., I7..., I4..., I5..., I9..., în scopul săvârşirii infracţiunilor de obţinere ilegală de fonduri, deturnare de fonduri, abuz în serviciu şi abuz în serviciu, dacă funcţionarul a obţinut pentru sine ori pentru altul un folos necuvenit. În contextul amintit, în perioada 2014 – noiembrie 2015, membrii grupului au acţionat, pe de o parte, în vederea supradimensionării cuantumului fondurilor băneşti necesare protecţiei martorilor, iar, pe de altă parte, pentru reducerea cheltuielilor destinate folosului exclusiv al martorilor din Program, fie în scopul deturnării sumelor de bani cu destinaţia ultim menţionată către achiziţia directă, de la furnizori preferaţi, a unor bunuri şi servicii destinate înzestrării X....., precum şi pentru dotarea funcţionarilor instituţiei, fie în scopul achiziţionării unor bunuri şi servicii inutile ori neperformante.</w:t>
      </w:r>
    </w:p>
    <w:p>
      <w:pPr>
        <w:pStyle w:val="Normal"/>
        <w:tabs>
          <w:tab w:val="clear" w:pos="708"/>
          <w:tab w:val="left" w:pos="-3544" w:leader="none"/>
        </w:tabs>
        <w:spacing w:before="0" w:after="0"/>
        <w:ind w:left="-1080" w:firstLine="540"/>
        <w:contextualSpacing/>
        <w:jc w:val="both"/>
        <w:rPr/>
      </w:pPr>
      <w:r>
        <w:rPr/>
        <w:t xml:space="preserve">În sarcina inculpatului I8... s-a reţinut săvârşirea infracţiunii de </w:t>
      </w:r>
      <w:r>
        <w:rPr>
          <w:i/>
        </w:rPr>
        <w:t>obţinere ilegală de fonduri, în formă continuată (7 acte materiale), prev. de art. 306 alin. 1 Cod penal, cu aplic. art. 35 alin. 1 Cod penal</w:t>
      </w:r>
      <w:r>
        <w:rPr/>
        <w:t>, constând în aceea că, în perioada 2014 –2015, acţionând în cadrul grupului infracţional organizat din care făcea parte, în calitate de împuternicit al ordonatorului terţiar de credite (a semnat pentru directorul X.....), inculpatul I8..., în mod repetat şi în realizarea aceleiaşi rezoluţii infracţionale, a folosit documente şi date inexacte, privind estimarea cheltuielilor lunare viitoare pentru protecţia martorilor, în cuantum total de 307.500 lei, în datele de 17.12.2013, 18.02.2014, 14.05.2014, 19.05.2014, 26.08.2014, 16.12.2014, 26.06.2015, în sensul supradimensionării acestora, ceea ce a condus la virarea sumei de 292.500 lei, la articolul bugetar 20.30.30, din care X.....ordonanţează şi efectuează plăţi pentru protecţia martorilor.</w:t>
      </w:r>
    </w:p>
    <w:p>
      <w:pPr>
        <w:pStyle w:val="Normal"/>
        <w:tabs>
          <w:tab w:val="clear" w:pos="708"/>
          <w:tab w:val="left" w:pos="-3544" w:leader="none"/>
        </w:tabs>
        <w:spacing w:before="0" w:after="0"/>
        <w:ind w:left="-1080" w:firstLine="540"/>
        <w:contextualSpacing/>
        <w:jc w:val="both"/>
        <w:rPr/>
      </w:pPr>
      <w:r>
        <w:rPr/>
        <w:t xml:space="preserve">În sarcina inculpatului I8... s-a reţinut săvârşirea infracţiunii de </w:t>
      </w:r>
      <w:r>
        <w:rPr>
          <w:i/>
        </w:rPr>
        <w:t>deturnare de fonduri, în formă continuată (5 acte materiale), prev. de art. 307 alin. 1 Cod penal, cu aplic. art. 35 alin. 1 Cod penal</w:t>
      </w:r>
      <w:r>
        <w:rPr/>
        <w:t xml:space="preserve">, constând în aceea că, în perioada 2014 – noiembrie 2015, acţionând în cadrul grupului infracţional organizat din care făcea parte, inculpatul I8..., în calitate de împuternicit al ordonatorului terţiar de credite (a semnat pentru directorul X.....), cu ajutorul funcţionarilor X.....care au participat la întocmirea documentaţiei aferente achiziţiilor – inculpaţii I3..., I1..., I7..., I10....., în mod repetat şi în realizarea aceleiaşi rezoluţii infracţionale, a schimbat destinaţia sumei de 24.506,6 lei, alocate protecţiei martorilor, din bugetul de stat, </w:t>
      </w:r>
      <w:r>
        <w:rPr>
          <w:rStyle w:val="FontStyle11"/>
          <w:rFonts w:cs="Times New Roman"/>
          <w:sz w:val="24"/>
          <w:szCs w:val="24"/>
        </w:rPr>
        <w:t>Capitolul 61.01, Titlul II, art. 20.30.30</w:t>
      </w:r>
      <w:r>
        <w:rPr/>
        <w:t>, fără respectarea prevederilor legale, pentru înzestrarea X....., în baza înscrisurilor denumite „note justificative”, cu nr. ..../2014, ..../2014, ..../2014, ..../2014, ..../2015.</w:t>
      </w:r>
    </w:p>
    <w:p>
      <w:pPr>
        <w:pStyle w:val="Normal"/>
        <w:tabs>
          <w:tab w:val="clear" w:pos="708"/>
          <w:tab w:val="left" w:pos="-3544" w:leader="none"/>
        </w:tabs>
        <w:spacing w:before="0" w:after="0"/>
        <w:ind w:left="-1080" w:firstLine="540"/>
        <w:contextualSpacing/>
        <w:jc w:val="both"/>
        <w:rPr/>
      </w:pPr>
      <w:r>
        <w:rPr/>
        <w:t xml:space="preserve">În sarcina inculpatului I8... s-a reţinut </w:t>
      </w:r>
      <w:r>
        <w:rPr>
          <w:i/>
        </w:rPr>
        <w:t>complicitatea (5 acte materiale) la săvârşirea infracţiunii de deturnare de fonduri, în formă continuată (24 acte materiale), prev. de art. 48 Cod penal rap. la art. 307 alin. 1 Cod penal, cu aplic. art. 35 alin. 1 Cod penal</w:t>
      </w:r>
      <w:r>
        <w:rPr/>
        <w:t xml:space="preserve">, constând în aceea că, în contextul în care, în perioada 2014 – noiembrie 2015, acţionând în cadrul grupului infracţional organizat din care făcea parte, inculpatul I1..., în calitate de director al X.....şi ordonator terţiar de credite, în mod repetat şi în realizarea aceleiaşi rezoluţii infracţionale, a schimbat destinaţia sumei de 303.240,83 lei, alocate protecţiei martorilor, din bugetul de stat, </w:t>
      </w:r>
      <w:r>
        <w:rPr>
          <w:rStyle w:val="FontStyle11"/>
          <w:rFonts w:cs="Times New Roman"/>
          <w:sz w:val="24"/>
          <w:szCs w:val="24"/>
        </w:rPr>
        <w:t>Capitolul 61.01, Titlul II, art. 20.30.30</w:t>
      </w:r>
      <w:r>
        <w:rPr/>
        <w:t xml:space="preserve">, fără respectarea prevederilor legale, pentru înzestrarea X....., în baza înscrisurilor denumite „note justificative”, cu nr. ..../2/2014, ..../2014, ..../2015, ..../2014, ..../2014, ..../2015, ..../2014, ..../2014, ..../2015, ..../2015, ..../2015, ..../2014, ..../2014, ..../2014, ..../2014, ..../2014, ..../2014, ..../2014, ..../2014, ..../06.10.2014, ..../2014, ..../2015 şi, respectiv, privind actele materiale rămase în forma tentativei, în baza „notei justificative” nr. ..../2015 şi a referatului de necesitate nr. …../2015, inculpatul I8... a ajutat la săvârşirea acestei infracţiuni, prin participarea la întocmirea documentaţiei aferente achiziţiilor în valoare totală de 54.933,8 lei, corespunzătoare primelor trei „note justificative” menţionate anterior, precum şi la documentaţia aferentă celor două acte materiale rămase în forma tentativei. O parte din sumele de bani deturnate, în cuantum de 106.385,87 lei, au fost plătite furnizorilor, activitatea infracţională fiind întreruptă de controlul I.G.P.R. din 25.09.2015, în urma căruia au fost suspendate procedurile de achiziţie directă a unor produse şi servicii, în valoare totală de 196.854,96 lei. </w:t>
      </w:r>
    </w:p>
    <w:p>
      <w:pPr>
        <w:pStyle w:val="Normal"/>
        <w:tabs>
          <w:tab w:val="clear" w:pos="708"/>
          <w:tab w:val="left" w:pos="-3544" w:leader="none"/>
        </w:tabs>
        <w:spacing w:before="0" w:after="0"/>
        <w:ind w:left="-1080" w:firstLine="540"/>
        <w:contextualSpacing/>
        <w:jc w:val="both"/>
        <w:rPr/>
      </w:pPr>
      <w:r>
        <w:rPr/>
        <w:t xml:space="preserve">În sarcina inculpatului I8... s-a reţinut </w:t>
      </w:r>
      <w:r>
        <w:rPr>
          <w:i/>
        </w:rPr>
        <w:t>complicitatea la săvârşirea infracţiunii de deturnare de fonduri, prev. de art. 48 Cod penal rap. la art. 307 alin. 1 Cod penal</w:t>
      </w:r>
      <w:r>
        <w:rPr/>
        <w:t xml:space="preserve">, constând în aceea că, în contextul în care, în data de 28.08.2015, acţionând în cadrul grupului infracţional organizat din care făcea parte, inculpatul I9..., în calitate de împuternicit al ordonatorului terţiar de credite (a semnat pentru directorul X.....), a schimbat destinaţia sumei de 9.429 lei, alocate protecţiei martorilor, din bugetul de stat, </w:t>
      </w:r>
      <w:r>
        <w:rPr>
          <w:rStyle w:val="FontStyle11"/>
          <w:rFonts w:cs="Times New Roman"/>
          <w:sz w:val="24"/>
          <w:szCs w:val="24"/>
        </w:rPr>
        <w:t>Capitolul 61.01, Titlul II, art. 20.30.30</w:t>
      </w:r>
      <w:r>
        <w:rPr/>
        <w:t xml:space="preserve">, fără respectarea prevederilor legale, pentru înzestrarea X....., în baza înscrisului denumit „notă justificativă”, cu nr. ..../2015, inculpatul I8... a ajutat la săvârşirea acestei infracţiuni, prin participarea la întocmirea documentaţiei aferente achiziţiei menţionate anterior. </w:t>
      </w:r>
    </w:p>
    <w:p>
      <w:pPr>
        <w:pStyle w:val="Normal"/>
        <w:tabs>
          <w:tab w:val="clear" w:pos="708"/>
          <w:tab w:val="left" w:pos="-3544" w:leader="none"/>
        </w:tabs>
        <w:spacing w:before="0" w:after="0"/>
        <w:ind w:left="-1080" w:firstLine="540"/>
        <w:contextualSpacing/>
        <w:jc w:val="both"/>
        <w:rPr/>
      </w:pPr>
      <w:r>
        <w:rPr/>
        <w:t xml:space="preserve">În sarcina inculpatului I8... s-a reţinut </w:t>
      </w:r>
      <w:r>
        <w:rPr>
          <w:i/>
        </w:rPr>
        <w:t>complicitatea la săvârşirea infracţiunii de abuz în serviciu, dacă funcţionarul a obţinut pentru sine ori pentru altul un folos necuvenit, prev. de art. 48 Cod penal rap. la art. 297 alin. 1 Cod penal şi la art. 13 ind. 2 din Legea nr. 78/2000</w:t>
      </w:r>
      <w:r>
        <w:rPr/>
        <w:t xml:space="preserve">, constând în aceea că, în contextul în care, în luna februarie 2015, acţionând în cadrul grupului infracţional organizat din care făcea parte, inculpatul I1..., în calitate de director al X.....şi ordonator terţiar de credite şi-a îndeplinit în mod defectuos atribuţiile de serviciu, prin încheierea unui contract de prestări servicii cu S.C. O....S.A., prin care a achiziţionat un pachet de servicii de telefonie mobilă, supraevaluat în raport cu necesităţile punerii în aplicare a măsurilor de protecţie dispuse faţă de martorii incluşi în Program, cu consecinţa prejudicierii, cu suma de 64.101,45 lei, a bugetului destinat protecţiei martorilor şi a vătămării intereselor legale ale martorilor incluşi în Program, inculpatul I8..., împreună cu alţi funcţionari X....., a sprijin activitatea infracţională, participând la întocmirea documentaţiei prealabile acestei achiziţii directe; urmare a încălcării atribuţiilor de serviciu, funcţionarii X.....au beneficiat de un folos material injust (un pachet de servicii supradimensionat), iar furnizorul de produse şi servicii a beneficiat de contravaloarea produselor şi serviciilor furnizate. </w:t>
      </w:r>
    </w:p>
    <w:p>
      <w:pPr>
        <w:pStyle w:val="Normal"/>
        <w:tabs>
          <w:tab w:val="clear" w:pos="708"/>
          <w:tab w:val="left" w:pos="-3544" w:leader="none"/>
        </w:tabs>
        <w:spacing w:before="0" w:after="0"/>
        <w:ind w:left="-1080" w:firstLine="540"/>
        <w:contextualSpacing/>
        <w:jc w:val="both"/>
        <w:rPr/>
      </w:pPr>
      <w:r>
        <w:rPr/>
        <w:t xml:space="preserve">În sarcina inculpatului I8... s-a reţinut săvârşirea infracţiunii de </w:t>
      </w:r>
      <w:r>
        <w:rPr>
          <w:i/>
        </w:rPr>
        <w:t>abuz în serviciu, dacă funcţionarul a obţinut pentru sine ori pentru altul un folos necuvenit, în formă continuată (2 acte materiale), prev. de art. 297 alin. 1 Cod penal rap. la art. 13 ind. 2 din Legea nr. 78/2000, cu aplic. art. 35 alin. 1 Cod penal</w:t>
      </w:r>
      <w:r>
        <w:rPr/>
        <w:t xml:space="preserve">, constând în aceea că, în data de 18.12.2014, acţionând în cadrul grupului infracţional organizat din care făcea parte, inculpatul I8..., în calitate de împuternicit al ordonatorului terţiar de credite (a semnat pentru directorul X.....), şi-a îndeplinit în mod defectuos atribuţiile de serviciu prin achiziţii directe (sisteme de supraveghere video şi alarmare, componente necesare funcţionării acestora), neperformante sub aspectul aducerii la îndeplinire a măsurilor sporite de siguranţă la domiciliu pentru martorii protejaţi, cu consecinţa prejudicierii, cu suma de 39.169,12 lei, a bugetului destinat protecţiei martorilor şi a vătămării intereselor legale ale martorilor incluşi în Program; urmare a încălcării atribuţiilor de serviciu, X.....a beneficiat de imaginea unui centru operaţional de monitorizare şi intervenţie pentru servicii de pază şi protecţie, iar furnizorii de produse şi servicii au beneficiat de contravaloarea produselor şi serviciilor furnizate, plăţile fiind ordonate în baza înscrisurilor denumite „note justificative”, cu nr. ..../2014 şi nr. ..../2014. </w:t>
      </w:r>
    </w:p>
    <w:p>
      <w:pPr>
        <w:pStyle w:val="Normal"/>
        <w:tabs>
          <w:tab w:val="clear" w:pos="708"/>
          <w:tab w:val="left" w:pos="-3544" w:leader="none"/>
        </w:tabs>
        <w:spacing w:before="0" w:after="0"/>
        <w:ind w:left="-1080" w:firstLine="540"/>
        <w:contextualSpacing/>
        <w:jc w:val="both"/>
        <w:rPr/>
      </w:pPr>
      <w:r>
        <w:rPr>
          <w:b/>
          <w:i/>
          <w:u w:val="single"/>
        </w:rPr>
        <w:t>Cu privire la inculpatul I9...</w:t>
      </w:r>
      <w:r>
        <w:rPr>
          <w:b/>
          <w:i/>
        </w:rPr>
        <w:t>:</w:t>
      </w:r>
      <w:r>
        <w:rPr/>
        <w:t xml:space="preserve">  </w:t>
      </w:r>
    </w:p>
    <w:p>
      <w:pPr>
        <w:pStyle w:val="Normal"/>
        <w:tabs>
          <w:tab w:val="clear" w:pos="708"/>
          <w:tab w:val="left" w:pos="-3544" w:leader="none"/>
        </w:tabs>
        <w:spacing w:before="0" w:after="0"/>
        <w:ind w:left="-1080" w:firstLine="540"/>
        <w:contextualSpacing/>
        <w:jc w:val="both"/>
        <w:rPr/>
      </w:pPr>
      <w:r>
        <w:rPr/>
        <w:t xml:space="preserve">În sarcina inculpatului I9... s-a reţinut săvârşirea infracţiunii de </w:t>
      </w:r>
      <w:r>
        <w:rPr>
          <w:i/>
        </w:rPr>
        <w:t>constituirea unui grup infracţional organizat, prev. de art. 367 alin. 1 Cod penal</w:t>
      </w:r>
      <w:r>
        <w:rPr/>
        <w:t>, constând în aceea că, în perioada septembrie – decembrie 2013, inculpaţii I1..., I3..., I2... şi I6... au constituit un grup infracţional organizat, grupare la care, în perioada 2014 – noiembrie 2015, au aderat şi inculpaţii I8..., I7..., I4..., I5..., I9..., în scopul săvârşirii infracţiunilor de obţinere ilegală de fonduri, deturnare de fonduri, abuz în serviciu şi abuz în serviciu, dacă funcţionarul a obţinut pentru sine ori pentru altul un folos necuvenit. În contextul amintit, în perioada 2014 – noiembrie 2015, membrii grupului au acţionat, pe de o parte, în vederea supradimensionării cuantumului fondurilor băneşti necesare protecţiei martorilor, iar, pe de altă parte, pentru reducerea cheltuielilor destinate folosului exclusiv al martorilor din Program, fie în scopul deturnării sumelor de bani cu destinaţia ultim menţionată către achiziţia directă, de la furnizori preferaţi, a unor bunuri şi servicii destinate înzestrării X....., precum şi pentru dotarea funcţionarilor instituţiei, fie în scopul achiziţionării unor bunuri şi servicii inutile ori neperformante.</w:t>
      </w:r>
    </w:p>
    <w:p>
      <w:pPr>
        <w:pStyle w:val="Normal"/>
        <w:tabs>
          <w:tab w:val="clear" w:pos="708"/>
          <w:tab w:val="left" w:pos="-3544" w:leader="none"/>
        </w:tabs>
        <w:spacing w:before="0" w:after="0"/>
        <w:ind w:left="-1080" w:firstLine="540"/>
        <w:contextualSpacing/>
        <w:jc w:val="both"/>
        <w:rPr/>
      </w:pPr>
      <w:r>
        <w:rPr/>
        <w:t xml:space="preserve">În sarcina inculpatului I9... s-a reţinut săvârşirea infracţiunii de </w:t>
      </w:r>
      <w:r>
        <w:rPr>
          <w:i/>
        </w:rPr>
        <w:t>obţinere ilegală de fonduri, prev. de art. 306 alin. 1 Cod penal</w:t>
      </w:r>
      <w:r>
        <w:rPr/>
        <w:t>, constând în aceea că, în data de 26.05.2015, acţionând în cadrul grupului infracţional organizat din care făcea parte, în calitate de împuternicit al ordonatorului terţiar de credite (a semnat pentru directorul X.....), inculpatul I9... a folosit documente şi date inexacte, privind estimarea cheltuielilor lunare viitoare pentru protecţia martorilor, în cuantum total de 92.700 lei, în sensul supradimensionării acestora, ceea ce a condus la virarea sumei de 92.700 lei, la articolul bugetar 20.30.30, din care X.....ordonanţează şi efectuează plăţi pentru protecţia martorilor.</w:t>
      </w:r>
    </w:p>
    <w:p>
      <w:pPr>
        <w:pStyle w:val="Normal"/>
        <w:tabs>
          <w:tab w:val="clear" w:pos="708"/>
          <w:tab w:val="left" w:pos="-3544" w:leader="none"/>
        </w:tabs>
        <w:spacing w:before="0" w:after="0"/>
        <w:ind w:left="-1080" w:firstLine="540"/>
        <w:contextualSpacing/>
        <w:jc w:val="both"/>
        <w:rPr/>
      </w:pPr>
      <w:r>
        <w:rPr/>
        <w:t xml:space="preserve">În sarcina inculpatului I9... s-a reţinut săvârşirea infracţiunii de </w:t>
      </w:r>
      <w:r>
        <w:rPr>
          <w:i/>
        </w:rPr>
        <w:t>deturnare de fonduri, prev. de art. 307 alin. 1 Cod penal, cu aplic. art. 35 alin. 1 Cod penal</w:t>
      </w:r>
      <w:r>
        <w:rPr/>
        <w:t xml:space="preserve">, constând în aceea că, în data de 28.08.2015, acţionând în cadrul grupului infracţional organizat din care făcea parte, inculpatul I9..., în calitate de împuternicit al ordonatorului terţiar de credite (a semnat pentru directorul X.....), cu ajutorul funcţionarilor X.....care au participat la întocmirea documentaţiei aferente achiziţiilor – inculpaţii I3..., I2..., I8..., I7... şi I11..., a schimbat destinaţia sumei de 9.429 lei, alocate protecţiei martorilor, din bugetul de stat, </w:t>
      </w:r>
      <w:r>
        <w:rPr>
          <w:rStyle w:val="FontStyle11"/>
          <w:rFonts w:cs="Times New Roman"/>
          <w:sz w:val="24"/>
          <w:szCs w:val="24"/>
        </w:rPr>
        <w:t>Capitolul 61.01, Titlul II, art. 20.30.30</w:t>
      </w:r>
      <w:r>
        <w:rPr/>
        <w:t xml:space="preserve">, fără respectarea prevederilor legale, pentru înzestrarea X....., în baza înscrisului denumit „notă justificativă”, cu nr. ..../2015. </w:t>
      </w:r>
    </w:p>
    <w:p>
      <w:pPr>
        <w:pStyle w:val="Normal"/>
        <w:tabs>
          <w:tab w:val="clear" w:pos="708"/>
          <w:tab w:val="left" w:pos="-3544" w:leader="none"/>
        </w:tabs>
        <w:spacing w:before="0" w:after="0"/>
        <w:ind w:left="-1080" w:firstLine="540"/>
        <w:contextualSpacing/>
        <w:jc w:val="both"/>
        <w:rPr/>
      </w:pPr>
      <w:r>
        <w:rPr/>
        <w:t xml:space="preserve">În sarcina inculpatului I9... s-a reţinut </w:t>
      </w:r>
      <w:r>
        <w:rPr>
          <w:i/>
        </w:rPr>
        <w:t>complicitatea (4 acte materiale) la săvârşirea infracţiunii de deturnare de fonduri, în formă continuată (24 acte materiale), prev. de art. 48 Cod penal rap. la art. 307 alin. 1 Cod penal, cu aplic. art. 35 alin. 1 Cod penal</w:t>
      </w:r>
      <w:r>
        <w:rPr/>
        <w:t xml:space="preserve">, constând în aceea că, în contextul în care, în perioada 2014 – noiembrie 2015, acţionând în cadrul grupului infracţional organizat din care făcea parte, inculpatul I1..., în calitate de director al X.....şi ordonator terţiar de credite, în mod repetat şi în realizarea aceleiaşi rezoluţii infracţionale, a schimbat destinaţia sumei de 303.240,83 lei, alocate protecţiei martorilor, din bugetul de stat, </w:t>
      </w:r>
      <w:r>
        <w:rPr>
          <w:rStyle w:val="FontStyle11"/>
          <w:rFonts w:cs="Times New Roman"/>
          <w:sz w:val="24"/>
          <w:szCs w:val="24"/>
        </w:rPr>
        <w:t>Capitolul 61.01, Titlul II, art. 20.30.30</w:t>
      </w:r>
      <w:r>
        <w:rPr/>
        <w:t xml:space="preserve">, fără respectarea prevederilor legale, pentru înzestrarea X....., în baza înscrisurilor denumite „note justificative”, cu nr. ..../2015, ..../2015, ..../2014, ..../2014, ..../2015, ..../2014, ..../2014, ..../2014, ....1/2014, ..../2015, ..../2015, ..../2014, ..../2014, ..../2014, ..../2014, ..../2014, ..../2014, ..../2014, ....1/2014, ..../06.10.2014, ..../2014, ..../2015 şi, respectiv, privind actele materiale rămase în forma tentativei, în baza „notei justificative” nr. ..../2015 şi a referatului de necesitate nr. ...../2015, inculpatul I9... a ajutat la săvârşirea acestei infracţiuni, prin participarea la întocmirea documentaţiei aferente achiziţiilor în valoare totală de 5.614,8 lei, corespunzătoare primelor două „note justificative” menţionate anterior, precum şi la documentaţia aferentă celor două acte materiale rămase în forma tentativei. O parte din sumele de bani deturnate, în cuantum de 106.385,87 lei, au fost plătite furnizorilor, activitatea infracţională fiind întreruptă de controlul I.G.P.R. din 25.09.2015, în urma căruia au fost suspendate procedurile de achiziţie directă a unor produse şi servicii, în valoare totală de 196.854,96 lei. </w:t>
      </w:r>
    </w:p>
    <w:p>
      <w:pPr>
        <w:pStyle w:val="Normal"/>
        <w:tabs>
          <w:tab w:val="clear" w:pos="708"/>
          <w:tab w:val="left" w:pos="-3544" w:leader="none"/>
        </w:tabs>
        <w:spacing w:before="0" w:after="0"/>
        <w:ind w:left="-1080" w:firstLine="540"/>
        <w:contextualSpacing/>
        <w:jc w:val="both"/>
        <w:rPr/>
      </w:pPr>
      <w:r>
        <w:rPr/>
        <w:t xml:space="preserve">În sarcina inculpatului I9... s-a reţinut săvârşirea infracţiunii de </w:t>
      </w:r>
      <w:r>
        <w:rPr>
          <w:i/>
        </w:rPr>
        <w:t>abuz în serviciu, dacă funcţionarul a obţinut pentru sine ori pentru altul un folos necuvenit, în formă continuată (3 acte materiale), prev. de art. 297 alin. 1 Cod penal rap. la art. 13 ind. 2 din Legea nr. 78/2000, cu aplic. art. 35 alin. 1 Cod penal</w:t>
      </w:r>
      <w:r>
        <w:rPr/>
        <w:t xml:space="preserve">, constând în aceea că, în perioada martie – iulie 2015, acţionând în cadrul grupului infracţional organizat din care făcea parte, inculpatul I9..., în calitate de împuternicit al ordonatorului terţiar de credite (a semnat pentru directorul X.....), şi-a îndeplinit în mod defectuos atribuţiile de serviciu prin achiziţii directe (sisteme de supraveghere video şi alarmare, componente necesare funcţionării acestora), neperformante sub aspectul aducerii la îndeplinire a măsurilor sporite de siguranţă la domiciliu pentru martorii protejaţi, cu consecinţa prejudicierii, cu suma de 20.804,72 lei, a bugetului destinat protecţiei martorilor şi a vătămării intereselor legale ale martorilor incluşi în Program; urmare a încălcării atribuţiilor de serviciu, X.....a beneficiat de imaginea unui centru operaţional de monitorizare şi intervenţie pentru servicii de pază şi protecţie, iar furnizorii de produse şi servicii au beneficiat de contravaloarea produselor şi serviciilor furnizate, plăţile fiind ordonate în baza înscrisurilor denumite „note justificative”, cu nr. ..../2015, ..../2015, ..../2015. </w:t>
      </w:r>
    </w:p>
    <w:p>
      <w:pPr>
        <w:pStyle w:val="Normal"/>
        <w:tabs>
          <w:tab w:val="clear" w:pos="708"/>
          <w:tab w:val="left" w:pos="-3544" w:leader="none"/>
        </w:tabs>
        <w:spacing w:before="0" w:after="0"/>
        <w:ind w:left="-1080" w:firstLine="540"/>
        <w:contextualSpacing/>
        <w:jc w:val="both"/>
        <w:rPr/>
      </w:pPr>
      <w:r>
        <w:rPr/>
        <w:t xml:space="preserve">În sarcina inculpatului I9... s-a reţinut </w:t>
      </w:r>
      <w:r>
        <w:rPr>
          <w:i/>
        </w:rPr>
        <w:t>complicitatea la săvârşirea infracţiunii de abuz în serviciu, dacă funcţionarul a obţinut pentru sine ori pentru altul un folos necuvenit, prev. de art. 48 Cod penal rap. la art. 297 alin. 1 Cod penal şi la art. 13 ind. 2 din Legea nr. 78/2000</w:t>
      </w:r>
      <w:r>
        <w:rPr/>
        <w:t xml:space="preserve">, constând în aceea că, în contextul în care, în luna februarie 2015, acţionând în cadrul grupului infracţional organizat din care făcea parte, inculpatul I1..., în calitate de director al X.....şi ordonator terţiar de credite şi-a îndeplinit în mod defectuos atribuţiile de serviciu, prin încheierea unui contract de prestări servicii cu S.C. O...... S.A., prin care a achiziţionat un pachet de servicii de telefonie mobilă, supraevaluat în raport cu necesităţile punerii în aplicare a măsurilor de protecţie dispuse faţă de martorii incluşi în Program, cu consecinţa prejudicierii, cu suma de 64.101,45 lei, a bugetului destinat protecţiei martorilor şi a vătămării intereselor legale ale martorilor incluşi în Program, inculpatul I9..., împreună cu alţi funcţionari X....., a sprijin activitatea infracţională, participând la întocmirea documentaţiei prealabile acestei achiziţii directe; urmare a încălcării atribuţiilor de serviciu, funcţionarii X.....au beneficiat de un folos material injust (un pachet de servicii supradimensionat), iar furnizorul de produse şi servicii a beneficiat de contravaloarea produselor şi serviciilor furnizate. </w:t>
      </w:r>
    </w:p>
    <w:p>
      <w:pPr>
        <w:pStyle w:val="Normal"/>
        <w:tabs>
          <w:tab w:val="clear" w:pos="708"/>
          <w:tab w:val="left" w:pos="-3544" w:leader="none"/>
        </w:tabs>
        <w:spacing w:before="0" w:after="0"/>
        <w:ind w:left="-1080" w:firstLine="540"/>
        <w:contextualSpacing/>
        <w:jc w:val="both"/>
        <w:rPr/>
      </w:pPr>
      <w:r>
        <w:rPr>
          <w:b/>
          <w:i/>
          <w:u w:val="single"/>
        </w:rPr>
        <w:t>Cu privire la inculpatul I4...</w:t>
      </w:r>
      <w:r>
        <w:rPr>
          <w:b/>
          <w:i/>
        </w:rPr>
        <w:t>:</w:t>
      </w:r>
      <w:r>
        <w:rPr/>
        <w:t xml:space="preserve"> </w:t>
      </w:r>
    </w:p>
    <w:p>
      <w:pPr>
        <w:pStyle w:val="Normal"/>
        <w:tabs>
          <w:tab w:val="clear" w:pos="708"/>
          <w:tab w:val="left" w:pos="-3544" w:leader="none"/>
        </w:tabs>
        <w:spacing w:before="0" w:after="0"/>
        <w:ind w:left="-1080" w:firstLine="540"/>
        <w:contextualSpacing/>
        <w:jc w:val="both"/>
        <w:rPr/>
      </w:pPr>
      <w:r>
        <w:rPr/>
        <w:t xml:space="preserve">În sarcina inculpatului I4... s-a reţinut săvârşirea infracţiunii de </w:t>
      </w:r>
      <w:r>
        <w:rPr>
          <w:i/>
        </w:rPr>
        <w:t>constituirea unui grup infracţional organizat, prev. de art. 367 alin. 1 Cod penal</w:t>
      </w:r>
      <w:r>
        <w:rPr/>
        <w:t xml:space="preserve">, constând în aceea că, în perioada septembrie – decembrie 2013, inculpaţii I1..., I3..., I2... şi I6... au constituit un grup infracţional organizat, grupare la care, în perioada 2014 – noiembrie 2015, au aderat şi inculpaţii I8..., I7..., I4..., I5..., I9..., în scopul săvârşirii infracţiunilor de obţinere ilegală de fonduri, deturnare de fonduri, abuz în serviciu şi abuz în serviciu, dacă funcţionarul a obţinut pentru sine ori pentru altul un folos necuvenit. În contextul amintit, în perioada 2014 – noiembrie 2015, membrii grupului au acţionat, pe de o parte, în vederea supradimensionării cuantumului fondurilor băneşti necesare protecţiei martorilor, iar, pe de altă parte, pentru reducerea cheltuielilor destinate folosului exclusiv al martorilor din Program, fie în scopul deturnării sumelor de bani cu destinaţia ultim menţionată către achiziţia directă, de la furnizori preferaţi, a unor bunuri şi servicii destinate înzestrării X....., precum şi pentru dotarea funcţionarilor instituţiei, fie în scopul achiziţionării unor bunuri şi servicii inutile ori neperformante. </w:t>
      </w:r>
    </w:p>
    <w:p>
      <w:pPr>
        <w:pStyle w:val="Normal"/>
        <w:tabs>
          <w:tab w:val="clear" w:pos="708"/>
          <w:tab w:val="left" w:pos="-3544" w:leader="none"/>
        </w:tabs>
        <w:spacing w:before="0" w:after="0"/>
        <w:ind w:left="-1080" w:firstLine="540"/>
        <w:contextualSpacing/>
        <w:jc w:val="both"/>
        <w:rPr/>
      </w:pPr>
      <w:r>
        <w:rPr/>
        <w:t xml:space="preserve">În sarcina inculpatului I4... s-a reţinut </w:t>
      </w:r>
      <w:r>
        <w:rPr>
          <w:i/>
        </w:rPr>
        <w:t>complicitatea (1 act material) la săvârşirea infracţiunii de deturnare de fonduri, în formă continuată (24 acte materiale), prev. de art. 48 Cod penal rap. la art. 307 alin. 1 Cod penal, cu aplic. art. 35 alin. 1 Cod penal</w:t>
      </w:r>
      <w:r>
        <w:rPr/>
        <w:t xml:space="preserve">, constând în aceea că, în contextul în care, în perioada 2014 – noiembrie 2015, acţionând în cadrul grupului infracţional organizat din care făcea parte, inculpatul I1..., în calitate de director al X.....şi ordonator terţiar de credite, în mod repetat şi în realizarea aceleiaşi rezoluţii infracţionale, a schimbat destinaţia sumei de 303.240,83 lei, alocate protecţiei martorilor, din bugetul de stat, </w:t>
      </w:r>
      <w:r>
        <w:rPr>
          <w:rStyle w:val="FontStyle11"/>
          <w:rFonts w:cs="Times New Roman"/>
          <w:sz w:val="24"/>
          <w:szCs w:val="24"/>
        </w:rPr>
        <w:t>Capitolul 61.01, Titlul II, art. 20.30.30</w:t>
      </w:r>
      <w:r>
        <w:rPr/>
        <w:t xml:space="preserve">, fără respectarea prevederilor legale, pentru înzestrarea X....., în baza înscrisurilor denumite „note justificative”, cu nr. ..../2014, ..../2014, ..../2014, ..../2015, ..../2014, ..../2014, ..../2015, ..../2014, ..../2014, ..../2015, ..../2015, ..../2015, ..../2014, ..../2014, ..../2014, ..../2014, ..../2014, ..../2014, ..../2014, ..../06.10.2014, ..../2014, ..../2015, inculpatul I4... a ajutat la săvârşirea acestei infracţiuni, prin participarea la întocmirea documentaţiei aferente achiziţiei în valoare totală de 529 lei, corespunzătoare primei „note justificative” menţionate. O parte din sumele de bani deturnate, în cuantum de 106.385,87 lei, au fost plătite furnizorilor, activitatea infracţională fiind întreruptă de controlul I.G.P.R. din 25.09.2015, în urma căruia au fost suspendate procedurile de achiziţie directă a unor produse şi servicii, în valoare totală de 196.854,96 lei. </w:t>
      </w:r>
    </w:p>
    <w:p>
      <w:pPr>
        <w:pStyle w:val="Normal"/>
        <w:tabs>
          <w:tab w:val="clear" w:pos="708"/>
          <w:tab w:val="left" w:pos="-3544" w:leader="none"/>
        </w:tabs>
        <w:spacing w:before="0" w:after="0"/>
        <w:ind w:left="-1080" w:firstLine="540"/>
        <w:contextualSpacing/>
        <w:jc w:val="both"/>
        <w:rPr/>
      </w:pPr>
      <w:r>
        <w:rPr/>
        <w:t xml:space="preserve">În sarcina inculpatului I4... s-a reţinut săvârşirea infracţiunii de </w:t>
      </w:r>
      <w:r>
        <w:rPr>
          <w:i/>
        </w:rPr>
        <w:t>abuz în serviciu, în formă continuată, prev. de art. 297 alin. 1 Cod penal, cu aplic. art. 35 alin. 1 Cod penal</w:t>
      </w:r>
      <w:r>
        <w:rPr/>
        <w:t xml:space="preserve">, constând în aceea că, în perioada septembrie 2013 – noiembrie 2015, în mod repetat şi în realizarea aceleiaşi rezoluţii infracţionale, inculpaţii cms. şef I4... şi cms. şef I5..., acţionând în calitate de ofiţeri de legătură desemnaţi pentru martorii protejaţi cu pseudonimele „M23A......” şi „M23......”, şi-au încălcat atribuţiile de serviciu, adoptând comportamente şicanatorii la adresa martorilor incluşi în Program, iniţial pentru reducerea cheltuielilor necesare martorilor şi, ulterior, în scopul pedepsirii acestora pentru petiţiile administrative formulate, care au condus la efectuarea unor verificări din partea Corpului de control al M.A.I., fapta cauzând vătămarea drepturilor conferite de includerea în Program. </w:t>
      </w:r>
    </w:p>
    <w:p>
      <w:pPr>
        <w:pStyle w:val="Normal"/>
        <w:tabs>
          <w:tab w:val="clear" w:pos="708"/>
          <w:tab w:val="left" w:pos="-3544" w:leader="none"/>
        </w:tabs>
        <w:spacing w:before="0" w:after="0"/>
        <w:ind w:left="-1080" w:firstLine="540"/>
        <w:contextualSpacing/>
        <w:jc w:val="both"/>
        <w:rPr/>
      </w:pPr>
      <w:r>
        <w:rPr/>
        <w:t xml:space="preserve">În sarcina inculpatului I4... s-a reţinut săvârşirea infracţiunii de </w:t>
      </w:r>
      <w:r>
        <w:rPr>
          <w:i/>
        </w:rPr>
        <w:t>abuz în serviciu, în formă continuată, prev. de art. 297 alin. 1 Cod penal, cu aplic. art. 35 alin. 1 Cod penal</w:t>
      </w:r>
      <w:r>
        <w:rPr/>
        <w:t xml:space="preserve">, constând în aceea că, în perioada decembrie 2009 – mai 2013, în mod repetat şi în realizarea aceleiaşi rezoluţii infracţionale, funcţionarii X...., printre care inculpaţii chestor de poliţie I1..., în calitate de director X....., cms. şef I4... şi cms. şef I5..., ultimii în calitate de ofiţeri de legătură desemnaţi pentru martorul protejat M2... şi a familiei acestuia, compusă din M2A.....(soţie), M2B........(mamă), M76..... (mătuşă), şi-au încălcat atribuţiile de serviciu, adoptând comportamente şicanatorii la adresa martorilor incluşi în Program, fapta cauzând vătămarea drepturilor conferite de includerea în Program. </w:t>
      </w:r>
    </w:p>
    <w:p>
      <w:pPr>
        <w:pStyle w:val="Normal"/>
        <w:tabs>
          <w:tab w:val="clear" w:pos="708"/>
          <w:tab w:val="left" w:pos="-3544" w:leader="none"/>
        </w:tabs>
        <w:spacing w:before="0" w:after="0"/>
        <w:ind w:left="-1080" w:firstLine="540"/>
        <w:contextualSpacing/>
        <w:jc w:val="both"/>
        <w:rPr/>
      </w:pPr>
      <w:r>
        <w:rPr>
          <w:b/>
          <w:i/>
          <w:u w:val="single"/>
        </w:rPr>
        <w:t>Cu privire la inculpatul I5...</w:t>
      </w:r>
      <w:r>
        <w:rPr>
          <w:b/>
          <w:i/>
        </w:rPr>
        <w:t>:</w:t>
      </w:r>
      <w:r>
        <w:rPr/>
        <w:t xml:space="preserve"> </w:t>
      </w:r>
    </w:p>
    <w:p>
      <w:pPr>
        <w:pStyle w:val="Normal"/>
        <w:tabs>
          <w:tab w:val="clear" w:pos="708"/>
          <w:tab w:val="left" w:pos="-3544" w:leader="none"/>
        </w:tabs>
        <w:spacing w:before="0" w:after="0"/>
        <w:ind w:left="-1080" w:firstLine="540"/>
        <w:contextualSpacing/>
        <w:jc w:val="both"/>
        <w:rPr/>
      </w:pPr>
      <w:r>
        <w:rPr/>
        <w:t xml:space="preserve">În sarcina inculpatului I5... s-a reţinut săvârşirea infracţiunii de </w:t>
      </w:r>
      <w:r>
        <w:rPr>
          <w:i/>
        </w:rPr>
        <w:t>constituirea unui grup infracţional organizat, prev. de art. 367 alin. 1 Cod penal</w:t>
      </w:r>
      <w:r>
        <w:rPr/>
        <w:t xml:space="preserve">, constând în aceea că, în perioada septembrie – decembrie 2013, inculpaţii I1..., I3..., I2... şi I6... au constituit un grup infracţional organizat, grupare la care, în perioada 2014 – noiembrie 2015, au aderat şi inculpaţii I8..., I7..., I4..., I5..., I9..., în scopul săvârşirii infracţiunilor de obţinere ilegală de fonduri, deturnare de fonduri, abuz în serviciu şi abuz în serviciu, dacă funcţionarul a obţinut pentru sine ori pentru altul un folos necuvenit. În contextul amintit, în perioada 2014 – noiembrie 2015, membrii grupului au acţionat, pe de o parte, în vederea supradimensionării cuantumului fondurilor băneşti necesare protecţiei martorilor, iar, pe de altă parte, pentru reducerea cheltuielilor destinate folosului exclusiv al martorilor din Program, fie în scopul deturnării sumelor de bani cu destinaţia ultim menţionată către achiziţia directă, de la furnizori preferaţi, a unor bunuri şi servicii destinate înzestrării X....., precum şi pentru dotarea funcţionarilor instituţiei, fie în scopul achiziţionării unor bunuri şi servicii inutile ori neperformante. </w:t>
      </w:r>
    </w:p>
    <w:p>
      <w:pPr>
        <w:pStyle w:val="Normal"/>
        <w:tabs>
          <w:tab w:val="clear" w:pos="708"/>
          <w:tab w:val="left" w:pos="-3544" w:leader="none"/>
        </w:tabs>
        <w:spacing w:before="0" w:after="0"/>
        <w:ind w:left="-1080" w:firstLine="540"/>
        <w:contextualSpacing/>
        <w:jc w:val="both"/>
        <w:rPr/>
      </w:pPr>
      <w:r>
        <w:rPr/>
        <w:t xml:space="preserve">În sarcina inculpatului I5... s-a reţinut săvârşirea infracţiunii de </w:t>
      </w:r>
      <w:r>
        <w:rPr>
          <w:i/>
        </w:rPr>
        <w:t>abuz în serviciu, în formă continuată, prev. de art. 297 alin. 1 Cod penal, cu aplic. art. 35 alin. 1 Cod penal</w:t>
      </w:r>
      <w:r>
        <w:rPr/>
        <w:t xml:space="preserve">, constând în aceea că, în perioada septembrie 2013 – noiembrie 2015, în mod repetat şi în realizarea aceleiaşi rezoluţii infracţionale, inculpaţii cms. şef I4... şi cms. şef I5..., acţionând în calitate de ofiţeri de legătură desemnaţi pentru martorii protejaţi cu pseudonimele „M23A......” şi „M23......”, şi-au încălcat atribuţiile de serviciu, adoptând comportamente şicanatorii la adresa martorilor incluşi în Program, iniţial pentru reducerea cheltuielilor necesare martorilor şi, ulterior, în scopul pedepsirii acestora pentru petiţiile administrative formulate, care au condus la efectuarea unor verificări din partea Corpului de control al M.A.I., fapta cauzând vătămarea drepturilor conferite de includerea în Program. </w:t>
      </w:r>
    </w:p>
    <w:p>
      <w:pPr>
        <w:pStyle w:val="Normal"/>
        <w:tabs>
          <w:tab w:val="clear" w:pos="708"/>
          <w:tab w:val="left" w:pos="-3544" w:leader="none"/>
        </w:tabs>
        <w:spacing w:before="0" w:after="0"/>
        <w:ind w:left="-1080" w:firstLine="540"/>
        <w:contextualSpacing/>
        <w:jc w:val="both"/>
        <w:rPr/>
      </w:pPr>
      <w:r>
        <w:rPr/>
        <w:t xml:space="preserve">În sarcina inculpatului I5... s-a reţinut săvârşirea infracţiunii de </w:t>
      </w:r>
      <w:r>
        <w:rPr>
          <w:i/>
        </w:rPr>
        <w:t>abuz în serviciu, în formă continuată, prev. de art. 297 alin. 1 Cod penal, cu aplic. art. 35 alin. 1 Cod penal</w:t>
      </w:r>
      <w:r>
        <w:rPr/>
        <w:t xml:space="preserve">, constând în aceea că, în perioada decembrie 2009 – mai 2013, în mod repetat şi în realizarea aceleiaşi rezoluţii infracţionale, funcţionarii X...., printre care inculpaţii chestor de poliţie I1..., în calitate de director X....., cms. şef I4... şi cms. şef I5..., ultimii în calitate de ofiţeri de legătură desemnaţi pentru martorul protejat M2... şi a familiei acestuia, compusă din M2A.....(soţie), M2B........(mamă), M76..... (mătuşă), şi-au încălcat atribuţiile de serviciu, adoptând comportamente şicanatorii la adresa martorilor incluşi în Program, fapta cauzând vătămarea drepturilor conferite de includerea în Program. </w:t>
      </w:r>
    </w:p>
    <w:p>
      <w:pPr>
        <w:pStyle w:val="Normal"/>
        <w:tabs>
          <w:tab w:val="clear" w:pos="708"/>
          <w:tab w:val="left" w:pos="-3544" w:leader="none"/>
        </w:tabs>
        <w:spacing w:before="0" w:after="0"/>
        <w:ind w:left="-1080" w:firstLine="540"/>
        <w:contextualSpacing/>
        <w:jc w:val="both"/>
        <w:rPr/>
      </w:pPr>
      <w:r>
        <w:rPr>
          <w:b/>
          <w:i/>
          <w:u w:val="single"/>
        </w:rPr>
        <w:t>Cu privire la inculpatul I10.....</w:t>
      </w:r>
      <w:r>
        <w:rPr>
          <w:b/>
          <w:i/>
        </w:rPr>
        <w:t>:</w:t>
      </w:r>
    </w:p>
    <w:p>
      <w:pPr>
        <w:pStyle w:val="Normal"/>
        <w:tabs>
          <w:tab w:val="clear" w:pos="708"/>
          <w:tab w:val="left" w:pos="-3544" w:leader="none"/>
        </w:tabs>
        <w:spacing w:before="0" w:after="0"/>
        <w:ind w:left="-1080" w:firstLine="540"/>
        <w:contextualSpacing/>
        <w:jc w:val="both"/>
        <w:rPr/>
      </w:pPr>
      <w:r>
        <w:rPr/>
        <w:t xml:space="preserve">În sarcina inculpatului I10...s-a reţinut </w:t>
      </w:r>
      <w:r>
        <w:rPr>
          <w:i/>
        </w:rPr>
        <w:t>complicitatea (14 acte materiale) la săvârşirea infracţiunii de deturnare de fonduri, în formă continuată (24 acte materiale), prev. de art. 48 Cod penal rap. la art. 307 alin. 1 Cod penal, cu aplic. art. 35 alin. 1 Cod penal</w:t>
      </w:r>
      <w:r>
        <w:rPr/>
        <w:t xml:space="preserve">, constând în aceea că, în contextul în care, în perioada 2014 – noiembrie 2015, acţionând în cadrul grupului infracţional organizat din care făcea parte, inculpatul I1..., în calitate de director al X.....şi ordonator terţiar de credite, în mod repetat şi în realizarea aceleiaşi rezoluţii infracţionale, a schimbat destinaţia sumei de 303.240,83 lei, alocate protecţiei martorilor, din bugetul de stat, </w:t>
      </w:r>
      <w:r>
        <w:rPr>
          <w:rStyle w:val="FontStyle11"/>
          <w:rFonts w:cs="Times New Roman"/>
          <w:sz w:val="24"/>
          <w:szCs w:val="24"/>
        </w:rPr>
        <w:t>Capitolul 61.01, Titlul II, art. 20.30.30</w:t>
      </w:r>
      <w:r>
        <w:rPr/>
        <w:t xml:space="preserve">, fără respectarea prevederilor legale, pentru înzestrarea X....., în baza înscrisurilor denumite „note justificative”, cu nr. ..../2014, ..../2014, ..../2014, ..../2014, ..../2014, ..../2014, ..../2014, ..../2014, ..../2014, ..../2014,  ..../2014, ..../2014, ..../2014, ..../2014 ..../2015, ..../2015, ..../2015, ..../2015, ..../2015, ..../2015, ..../2014, ..../2014 şi, respectiv, privind actele materiale rămase în forma tentativei, în baza „notei justificative” nr. 671803/2015 şi a referatului de necesitate nr. ..../2015, inculpatul I10...a ajutat la săvârşirea acestei infracţiuni, prin participarea la întocmirea documentaţiei aferente achiziţiilor în valoare totală de 68.613,79 lei, corespunzătoare primelor patrusprezece „note justificative” menţionate anterior. O parte din sumele de bani deturnate, în cuantum de 106.385,87 lei, au fost plătite furnizorilor, activitatea infracţională fiind întreruptă de controlul I.G.P.R. din 25.09.2015, în urma căruia au fost suspendate procedurile de achiziţie directă a unor produse şi servicii, în valoare totală de 196.854,96 lei. </w:t>
      </w:r>
    </w:p>
    <w:p>
      <w:pPr>
        <w:pStyle w:val="Normal"/>
        <w:tabs>
          <w:tab w:val="clear" w:pos="708"/>
          <w:tab w:val="left" w:pos="-3544" w:leader="none"/>
        </w:tabs>
        <w:spacing w:before="0" w:after="0"/>
        <w:ind w:left="-1080" w:firstLine="540"/>
        <w:contextualSpacing/>
        <w:jc w:val="both"/>
        <w:rPr/>
      </w:pPr>
      <w:r>
        <w:rPr/>
        <w:t xml:space="preserve">În sarcina inculpatului I10...s-a reţinut </w:t>
      </w:r>
      <w:r>
        <w:rPr>
          <w:i/>
        </w:rPr>
        <w:t>complicitatea la săvârşirea infracţiunii de deturnare de fonduri, prev. de art. 48 Cod penal rap. la art. 307 alin. 1 Cod penal</w:t>
      </w:r>
      <w:r>
        <w:rPr/>
        <w:t xml:space="preserve">, constând în aceea că, în contextul în care, în data de 31.03.2014, acţionând în cadrul grupului infracţional organizat din care făcea parte, inculpata I3..., în calitate de împuternicit al ordonatorului terţiar de credite (a semnat pentru directorul X.....), a schimbat destinaţia sumei de 3.040 lei, alocate protecţiei martorilor, din bugetul de stat, </w:t>
      </w:r>
      <w:r>
        <w:rPr>
          <w:rStyle w:val="FontStyle11"/>
          <w:rFonts w:cs="Times New Roman"/>
          <w:sz w:val="24"/>
          <w:szCs w:val="24"/>
        </w:rPr>
        <w:t>Capitolul 61.01, Titlul II, art. 20.30.30</w:t>
      </w:r>
      <w:r>
        <w:rPr/>
        <w:t xml:space="preserve">, fără respectarea prevederilor legale, pentru înzestrarea X....., în baza înscrisului denumit „notă justificativă”, cu nr. ..../2014, inculpatul I10...a ajutat la săvârşirea acestei infracţiuni, prin participarea la întocmirea documentaţiei aferente achiziţiei menţionate anterior. </w:t>
      </w:r>
    </w:p>
    <w:p>
      <w:pPr>
        <w:pStyle w:val="Normal"/>
        <w:tabs>
          <w:tab w:val="clear" w:pos="708"/>
          <w:tab w:val="left" w:pos="-3544" w:leader="none"/>
        </w:tabs>
        <w:spacing w:before="0" w:after="0"/>
        <w:ind w:left="-1080" w:firstLine="540"/>
        <w:contextualSpacing/>
        <w:jc w:val="both"/>
        <w:rPr/>
      </w:pPr>
      <w:r>
        <w:rPr/>
        <w:t xml:space="preserve">În sarcina inculpatului I10...s-a reţinut </w:t>
      </w:r>
      <w:r>
        <w:rPr>
          <w:i/>
        </w:rPr>
        <w:t>complicitatea (4 acte materiale) la săvârşirea infracţiunii de deturnare de fonduri, în formă continuată (5 acte materiale), prev. de art. 48 Cod penal rap. la art. 307 alin. 1 Cod penal, cu aplic. art. 35 alin. 1 Cod penal</w:t>
      </w:r>
      <w:r>
        <w:rPr/>
        <w:t xml:space="preserve">, constând în aceea că, în contextul în care, în perioada 2014 – noiembrie 2015, acţionând în cadrul grupului infracţional organizat din care făcea parte, inculpatul I8..., în calitate de împuternicit al ordonatorului terţiar de credite (a semnat pentru directorul X.....), în mod repetat şi în realizarea aceleiaşi rezoluţii infracţionale, a schimbat destinaţia sumei de 24.506,6 lei, alocate protecţiei martorilor, din bugetul de stat, </w:t>
      </w:r>
      <w:r>
        <w:rPr>
          <w:rStyle w:val="FontStyle11"/>
          <w:rFonts w:cs="Times New Roman"/>
          <w:sz w:val="24"/>
          <w:szCs w:val="24"/>
        </w:rPr>
        <w:t>Capitolul 61.01, Titlul II, art. 20.30.30</w:t>
      </w:r>
      <w:r>
        <w:rPr/>
        <w:t>, fără respectarea prevederilor legale, pentru înzestrarea X....., în baza înscrisurilor denumite „note justificative”, cu nr. ..../2014, ..../2014, ..../2014, ..../2014, ..../2015, inculpatul I10...a ajutat la săvârşirea acestei infracţiuni, prin participarea la întocmirea documentaţiei aferente achiziţiilor în valoare totală de 21.509,6 lei, efectuate în baza primelor patru „note justificative” menţionate anterior.</w:t>
      </w:r>
    </w:p>
    <w:p>
      <w:pPr>
        <w:pStyle w:val="Normal"/>
        <w:tabs>
          <w:tab w:val="clear" w:pos="708"/>
          <w:tab w:val="left" w:pos="-3544" w:leader="none"/>
        </w:tabs>
        <w:spacing w:before="0" w:after="0"/>
        <w:ind w:left="-1080" w:firstLine="540"/>
        <w:contextualSpacing/>
        <w:jc w:val="both"/>
        <w:rPr/>
      </w:pPr>
      <w:r>
        <w:rPr/>
        <w:t xml:space="preserve">În sarcina inculpatului I10...s-a reţinut </w:t>
      </w:r>
      <w:r>
        <w:rPr>
          <w:i/>
        </w:rPr>
        <w:t>complicitatea (2 acte materiale) la săvârşirea infracţiunii de deturnare de fonduri, în formă continuată (2 acte materiale), prev. de art. 48 Cod penal rap. la art. 307 alin. 1 Cod penal, cu aplic. art. 35 alin. 1 Cod penal</w:t>
      </w:r>
      <w:r>
        <w:rPr/>
        <w:t xml:space="preserve">, constând în aceea că, în contextul în care, în anul 2014, acţionând în cadrul grupului infracţional organizat din care făcea parte, inculpatul I2..., în calitate de împuternicit al ordonatorului terţiar de credite (a semnat pentru directorul X.....), în mod repetat şi în realizarea aceleiaşi rezoluţii infracţionale, a schimbat destinaţia sumei de 4.723,24 lei, alocate protecţiei martorilor, din bugetul de stat, </w:t>
      </w:r>
      <w:r>
        <w:rPr>
          <w:rStyle w:val="FontStyle11"/>
          <w:rFonts w:cs="Times New Roman"/>
          <w:sz w:val="24"/>
          <w:szCs w:val="24"/>
        </w:rPr>
        <w:t>Capitolul 61.01, Titlul II, art. 20.30.30</w:t>
      </w:r>
      <w:r>
        <w:rPr/>
        <w:t>, fără respectarea prevederilor legale, pentru înzestrarea X....., în baza înscrisurilor denumite „note justificative”, cu nr. ..../2014, ..../2014, inculpatul I10...a ajutat la săvârşirea acestei infracţiuni, prin participarea la întocmirea documentaţiei aferente acestor achiziţii.</w:t>
      </w:r>
    </w:p>
    <w:p>
      <w:pPr>
        <w:pStyle w:val="Normal"/>
        <w:tabs>
          <w:tab w:val="clear" w:pos="708"/>
          <w:tab w:val="left" w:pos="-3544" w:leader="none"/>
        </w:tabs>
        <w:spacing w:before="0" w:after="0"/>
        <w:ind w:left="-1080" w:firstLine="540"/>
        <w:contextualSpacing/>
        <w:jc w:val="both"/>
        <w:rPr/>
      </w:pPr>
      <w:r>
        <w:rPr/>
        <w:t xml:space="preserve">În sarcina inculpatului I10...s-a reţinut </w:t>
      </w:r>
      <w:r>
        <w:rPr>
          <w:i/>
        </w:rPr>
        <w:t>complicitatea la săvârşirea infracţiunii de abuz în serviciu, dacă funcţionarul a obţinut pentru sine ori pentru altul un folos necuvenit, prev. de art. 48 Cod penal rap. la art. 297 alin. 1 Cod penal şi la art. 13 ind. 2 din Legea nr. 78/2000</w:t>
      </w:r>
      <w:r>
        <w:rPr/>
        <w:t xml:space="preserve">, constând în aceea că, în contextul în care, în luna februarie 2015, acţionând în cadrul grupului infracţional organizat din care făcea parte, inculpatul I1..., în calitate de director al X.....şi ordonator terţiar de credite şi-a îndeplinit în mod defectuos atribuţiile de serviciu, prin încheierea unui contract de prestări servicii cu S.C. O.... S.A., prin care a achiziţionat un pachet de servicii de telefonie mobilă, supraevaluat în raport cu necesităţile punerii în aplicare a măsurilor de protecţie dispuse faţă de martorii incluşi în Program, cu consecinţa prejudicierii, cu suma de 64.101,45 lei, a bugetului destinat protecţiei martorilor şi a vătămării intereselor legale ale martorilor incluşi în Program, inculpatul I10....., împreună cu alţi funcţionari X....., a sprijin activitatea infracţională, participând la întocmirea documentaţiei prealabile acestei achiziţii directe; urmare a încălcării atribuţiilor de serviciu, funcţionarii X.....au beneficiat de un folos material injust (un pachet de servicii supradimensionat), iar furnizorul de produse şi servicii a beneficiat de contravaloarea produselor şi serviciilor furnizate. </w:t>
      </w:r>
    </w:p>
    <w:p>
      <w:pPr>
        <w:pStyle w:val="Normal"/>
        <w:tabs>
          <w:tab w:val="clear" w:pos="708"/>
          <w:tab w:val="left" w:pos="-3544" w:leader="none"/>
        </w:tabs>
        <w:spacing w:before="0" w:after="0"/>
        <w:ind w:left="-1080" w:firstLine="540"/>
        <w:contextualSpacing/>
        <w:jc w:val="both"/>
        <w:rPr/>
      </w:pPr>
      <w:r>
        <w:rPr>
          <w:b/>
          <w:i/>
          <w:u w:val="single"/>
        </w:rPr>
        <w:t>Cu privire la inculpatul I11...</w:t>
      </w:r>
      <w:r>
        <w:rPr>
          <w:b/>
          <w:i/>
        </w:rPr>
        <w:t>:</w:t>
      </w:r>
      <w:r>
        <w:rPr/>
        <w:t xml:space="preserve"> </w:t>
      </w:r>
    </w:p>
    <w:p>
      <w:pPr>
        <w:pStyle w:val="Normal"/>
        <w:tabs>
          <w:tab w:val="clear" w:pos="708"/>
          <w:tab w:val="left" w:pos="-3544" w:leader="none"/>
        </w:tabs>
        <w:spacing w:before="0" w:after="0"/>
        <w:ind w:left="-1080" w:firstLine="540"/>
        <w:contextualSpacing/>
        <w:jc w:val="both"/>
        <w:rPr/>
      </w:pPr>
      <w:r>
        <w:rPr/>
        <w:t xml:space="preserve">În sarcina inculpatului I11... s-a reţinut </w:t>
      </w:r>
      <w:r>
        <w:rPr>
          <w:i/>
        </w:rPr>
        <w:t>complicitatea (2 acte materiale) la săvârşirea infracţiunii de deturnare de fonduri, în formă continuată (24 acte materiale), prev. de art. 48 Cod penal rap. la art. 307 alin. 1 Cod penal, cu aplic. art. 35 alin. 1 Cod penal</w:t>
      </w:r>
      <w:r>
        <w:rPr/>
        <w:t xml:space="preserve">, constând în aceea că, în contextul în care, în perioada 2014 – noiembrie 2015, acţionând în cadrul grupului infracţional organizat din care făcea parte, inculpatul I1..., în calitate de director al X.....şi ordonator terţiar de credite, în mod repetat şi în realizarea aceleiaşi rezoluţii infracţionale, a schimbat destinaţia sumei de 303.240,83 lei, alocate protecţiei martorilor, din bugetul de stat, </w:t>
      </w:r>
      <w:r>
        <w:rPr>
          <w:rStyle w:val="FontStyle11"/>
          <w:rFonts w:cs="Times New Roman"/>
          <w:sz w:val="24"/>
          <w:szCs w:val="24"/>
        </w:rPr>
        <w:t>Capitolul 61.01, Titlul II, art. 20.30.30</w:t>
      </w:r>
      <w:r>
        <w:rPr/>
        <w:t xml:space="preserve">, fără respectarea prevederilor legale, pentru înzestrarea X....., în baza înscrisurilor denumite „note justificative”, cu nr. ..../2015, ..../2015, ..../2015, ..../2015, ..../2015, ..../2015, ..../2014, ..../2014, ..../2014, ..../2014, ..../2014, ..../2014, ..../2014, ..../2014, ..../2014, ..../2014, ..../2014, ..../2014, ..../2014, ..../1/2014, ..../06.10.2014, ..../2014 şi, respectiv, privind actele materiale rămase în forma tentativei, în baza „notei justificative” nr. 671803/2015 şi a referatului de necesitate nr. ...../2015, inculpatul I11... a ajutat la săvârşirea acestei infracţiuni, prin participarea la întocmirea documentaţiei aferente achiziţiilor în valoare totală de 7.612,8 lei, corespunzătoare primelor două „note justificative” menţionate anterior. O parte din sumele de bani deturnate, în cuantum de 106.385,87 lei, au fost plătite furnizorilor, activitatea infracţională fiind întreruptă de controlul I.G.P.R. din 25.09.2015, în urma căruia au fost suspendate procedurile de achiziţie directă a unor produse şi servicii, în valoare totală de 196.854,96 lei. </w:t>
      </w:r>
    </w:p>
    <w:p>
      <w:pPr>
        <w:pStyle w:val="Normal"/>
        <w:tabs>
          <w:tab w:val="clear" w:pos="708"/>
          <w:tab w:val="left" w:pos="-3544" w:leader="none"/>
        </w:tabs>
        <w:spacing w:before="0" w:after="0"/>
        <w:ind w:left="-1080" w:firstLine="540"/>
        <w:contextualSpacing/>
        <w:jc w:val="both"/>
        <w:rPr/>
      </w:pPr>
      <w:r>
        <w:rPr/>
        <w:t xml:space="preserve">În sarcina inculpatului I11... s-a reţinut </w:t>
      </w:r>
      <w:r>
        <w:rPr>
          <w:i/>
        </w:rPr>
        <w:t>complicitatea la săvârşirea infracţiunii de deturnare de fonduri, prev. de art. 48 Cod penal rap. la art. 307 alin. 1 Cod penal</w:t>
      </w:r>
      <w:r>
        <w:rPr/>
        <w:t xml:space="preserve">, constând în aceea că, în contextul în care, în data de 28.08.2015, acţionând în cadrul grupului infracţional organizat din care făcea parte, inculpatul I9..., în calitate de împuternicit al ordonatorului terţiar de credite (a semnat pentru directorul X.....), a schimbat destinaţia sumei de 9.429 lei, alocate protecţiei martorilor, din bugetul de stat, </w:t>
      </w:r>
      <w:r>
        <w:rPr>
          <w:rStyle w:val="FontStyle11"/>
          <w:rFonts w:cs="Times New Roman"/>
          <w:sz w:val="24"/>
          <w:szCs w:val="24"/>
        </w:rPr>
        <w:t>Capitolul 61.01, Titlul II, art. 20.30.30</w:t>
      </w:r>
      <w:r>
        <w:rPr/>
        <w:t xml:space="preserve">, fără respectarea prevederilor legale, pentru înzestrarea X....., în baza înscrisului denumit „notă justificativă”, cu nr. ..../2015, inculpatul I11... a ajutat la săvârşirea acestei infracţiuni, prin participarea la întocmirea documentaţiei aferente achiziţiei menţionate anterior. </w:t>
      </w:r>
    </w:p>
    <w:p>
      <w:pPr>
        <w:pStyle w:val="Normal"/>
        <w:tabs>
          <w:tab w:val="clear" w:pos="708"/>
          <w:tab w:val="left" w:pos="-3544" w:leader="none"/>
        </w:tabs>
        <w:spacing w:before="0" w:after="0"/>
        <w:ind w:left="-1080" w:firstLine="540"/>
        <w:contextualSpacing/>
        <w:jc w:val="both"/>
        <w:rPr/>
      </w:pPr>
      <w:r>
        <w:rPr/>
        <w:t xml:space="preserve">Prin rechizitoriu, la capitolul intitulat „Vinovăţia” s-a mai reţinut, cu privire la infracţiunea de grup infracţional organizat, că inculpaţii I1..., I2..., I3... şi I6... au hotărât să acţioneze o perioadă îndelungată de timp – de ordinul anilor – în scopul deturnării fondurilor băneşti alocate protecţiei şi asistenţei persoanelor incluse în Programul de protecţie a martorilor, către satisfacerea unor nevoi profesionale care, la nivelul instituţiilor publice, în mod obişnuit, nu sunt finanţate sau beneficiază de resurse financiare minime: computere noi, laptop-uri, tablete, telefoane moderne cu minute şi trafic internet incluse, multifuncţionale color, consumabile, reportofoane, participare la cursuri profesionale, conferinţe, vizite de lucru în străinătate, toate acestea având legătură şi cu oportunităţile de promovare profesională. </w:t>
      </w:r>
    </w:p>
    <w:p>
      <w:pPr>
        <w:pStyle w:val="Normal"/>
        <w:tabs>
          <w:tab w:val="clear" w:pos="708"/>
          <w:tab w:val="left" w:pos="-3544" w:leader="none"/>
        </w:tabs>
        <w:spacing w:before="0" w:after="0"/>
        <w:ind w:left="-1080" w:firstLine="540"/>
        <w:contextualSpacing/>
        <w:jc w:val="both"/>
        <w:rPr/>
      </w:pPr>
      <w:r>
        <w:rPr/>
        <w:t xml:space="preserve">Pentru deturnarea unor sume de bani în cuantum tot mai mare, inculpaţii au acţionat prin două modalităţi: pe de o parte, prin supradimensionarea fondului pentru protecţia martorilor, prin solicitările lunare care reflectau cheltuieli mai mari decât cele angrenate în beneficiul martorilor iar, pe de altă parte, prin reducerea considerabilă a cheltuielilor efectuate pentru satisfacerea nevoilor exclusive ale martorilor. </w:t>
      </w:r>
    </w:p>
    <w:p>
      <w:pPr>
        <w:pStyle w:val="Normal"/>
        <w:tabs>
          <w:tab w:val="clear" w:pos="708"/>
          <w:tab w:val="left" w:pos="-3544" w:leader="none"/>
        </w:tabs>
        <w:spacing w:before="0" w:after="0"/>
        <w:ind w:left="-1080" w:firstLine="540"/>
        <w:contextualSpacing/>
        <w:jc w:val="both"/>
        <w:rPr/>
      </w:pPr>
      <w:r>
        <w:rPr/>
        <w:t xml:space="preserve">Pe linia reducerii cheltuielilor cu protecţia şi asistenţa martorilor, a fost nevoie de aportul şefului serviciului care avea în atribuţii păstrarea legăturii cu martorii protejaţi care, la preluarea funcţiei de director X.....de către inculpatul I1... – septembrie 2013, era cms. şef M1....-, care a fost determinat să ceară mutarea într-o altă unitate de poliţie. Funcţia a fost ocupată temporar de către inculpatul I4..., fost coleg de şcoală şi prieten cu I1..., până la organizarea unui concurs, în februarie 2014, pentru ocuparea funcţiei de către inculpata I3..., care era încadrată la o altă structură de poliţie, la data realizării conivenţei infracţionale. Pentru ca politica de reducere a cheltuielilor să fie cât mai amplu aplicată, în majoritatea dosarelor privind persoanele incluse în Program au fost desemnaţi, ca ofiţeri de legătură, două persoane care au aderat la activitatea infracţională, respectiv inculpaţii I4... şi I5..., lipsiţi de scrupule în relaţionarea cu martorii (au fost desemnaţi ofiţeri de legătură în 9 dosare de martori protejaţi – nr. ....., nr. ..., nr. ..., nr. ..., nr. ..., nr. ...., nr. ..., nr. ..., nr. ..., din cele 20 de dosare finanţate din fondul pentru protecţia martorilor). </w:t>
      </w:r>
    </w:p>
    <w:p>
      <w:pPr>
        <w:pStyle w:val="Normal"/>
        <w:tabs>
          <w:tab w:val="clear" w:pos="708"/>
          <w:tab w:val="left" w:pos="-3544" w:leader="none"/>
        </w:tabs>
        <w:spacing w:before="0" w:after="0"/>
        <w:ind w:left="-1080" w:firstLine="540"/>
        <w:contextualSpacing/>
        <w:jc w:val="both"/>
        <w:rPr/>
      </w:pPr>
      <w:r>
        <w:rPr/>
        <w:t>Întrucât activitatea infracţională, potrivit procedurilor financiare interne, nu se putea desfăşura fără concursul persoanelor care ocupau funcţiile de conducere – director, director adjunct, şefii celor patru servicii, şeful compartimentului 5......, inculpaţii I1..., I3..., I2... şi I6... au antrenat, în final, toţi ocupanţii acestor funcţii, fie prin obţinerea obedienţei lor active (în această modalitate a aderat inculpatul I8..., şeful Serviciului 4....), fie prin înlăturarea elementelor „insubordonate” (inculpatul I10.....) şi aducerea altora dispuse să se ralieze scopurilor infracţionale (inculpatul I7...). Astfel, după ce un şef de serviciu, M1.... a plecat de „bună voie”, au încercat şi au obţinut reorganizarea X....., astfel încât din cele patru servicii conduse de I2..., I3..., I8... şi M33......., au obţinut o nouă structură, potrivit căreia serviciul condus de persoana neagreată de grupul infracţional, M33....a fost comasat cu cel condus de inculpata I3..., iar cea ultim menţionată a preluat, prin concurs, funcţia de conducere. Potrivit declaraţiilor angajaţilor X....., condiţiile de concurs au fost adaptate pregătirii profesionale a inculpatei I3..., pentru a i se asigura promovarea. În schimbul desfiinţării serviciului de Includere în Program, a fost înfiinţat un nou serviciu, de psihologie şi reinserţie socială, la conducerea căruia a fost împuternicită inculpata I6..., prin dispoziţia directorului I1....</w:t>
      </w:r>
    </w:p>
    <w:p>
      <w:pPr>
        <w:pStyle w:val="Normal"/>
        <w:tabs>
          <w:tab w:val="clear" w:pos="708"/>
          <w:tab w:val="left" w:pos="-3544" w:leader="none"/>
        </w:tabs>
        <w:spacing w:before="0" w:after="0"/>
        <w:ind w:left="-1080" w:firstLine="540"/>
        <w:contextualSpacing/>
        <w:jc w:val="both"/>
        <w:rPr/>
      </w:pPr>
      <w:r>
        <w:rPr/>
        <w:t xml:space="preserve">Ocuparea acestor funcţii de către grupul orientat către supradimensionarea şi deturnarea fondurilor băneşti asupra cărora directorul X.....avea posibilitatea de a dispune discreţionar, în calitate de ordonator terţiar de credite, necontrolat şi necontrolabil era imperios necesară, întrucât solicitările lunare de credite aveau la bază estimările întocmite de şefii de servicii, iar documentaţia de realizare a achiziţiilor, obligatorie conform Ordinului M.A.I. nr. .../2006, prevedea, ca etapă intermediară, întocmirea unui referat de necesitate de către şefii de servicii, vizat de compartimentul 5..... De asemenea, reducerea cheltuielilor cu martorii protejaţi nu era posibilă fără concursul şefului serviciului în care erau încadraţi ofiţerii de legătură. </w:t>
      </w:r>
    </w:p>
    <w:p>
      <w:pPr>
        <w:pStyle w:val="Normal"/>
        <w:tabs>
          <w:tab w:val="clear" w:pos="708"/>
          <w:tab w:val="left" w:pos="-3544" w:leader="none"/>
        </w:tabs>
        <w:spacing w:before="0" w:after="0"/>
        <w:ind w:left="-1080" w:firstLine="540"/>
        <w:contextualSpacing/>
        <w:jc w:val="both"/>
        <w:rPr/>
      </w:pPr>
      <w:r>
        <w:rPr/>
        <w:t>În paralel, gruparea infracţională a întreprins acţiuni de persecutare a angajaţilor care au sesizat caracterul nelegal al unor măsuri, aceştia fiind determinaţi să ceară mutarea în alte structuri de poliţie, iar cei care au rămas pe loc au fost marginalizaţi şi hărţuiţi profesional. Din probele testimoniale au rezultat presiunile la care o parte dintre funcţionari au fost supuşi, inclusiv pentru a accepta semnarea documentelor cerute de conducerea X.....</w:t>
      </w:r>
    </w:p>
    <w:p>
      <w:pPr>
        <w:pStyle w:val="Normal"/>
        <w:tabs>
          <w:tab w:val="clear" w:pos="708"/>
          <w:tab w:val="left" w:pos="-3544" w:leader="none"/>
        </w:tabs>
        <w:spacing w:before="0" w:after="0"/>
        <w:ind w:left="-1080" w:firstLine="540"/>
        <w:contextualSpacing/>
        <w:jc w:val="both"/>
        <w:rPr/>
      </w:pPr>
      <w:r>
        <w:rPr/>
        <w:t>În concret, inculpaţii I1..., I6..., I2... şi I3... au acaparat o instituţie publică, transformând-o – aşa cum s-au exprimat plastic martorii audiaţi – în „S.R.L.-ul lui I1.....”.</w:t>
      </w:r>
    </w:p>
    <w:p>
      <w:pPr>
        <w:pStyle w:val="Normal"/>
        <w:tabs>
          <w:tab w:val="clear" w:pos="708"/>
          <w:tab w:val="left" w:pos="-3544" w:leader="none"/>
        </w:tabs>
        <w:spacing w:before="0" w:after="0"/>
        <w:ind w:left="-1080" w:firstLine="540"/>
        <w:contextualSpacing/>
        <w:jc w:val="both"/>
        <w:rPr/>
      </w:pPr>
      <w:r>
        <w:rPr/>
        <w:t>Concomitent cu ocuparea funcţiilor de conducere şi cu înlăturarea „indezirabililor”, inculpaţii s-au asigurat că nu vor răspunde penal, întrucât nimeni nu avea acces la datele din dosarele martorilor, care au fost clasificate la nivelul „strict secret”, deşi nu conţineau niciun document secret de stat. În mod paradoxal, dosarele care nu conţineau decât înscrisuri secret de serviciu au fost clasificate artificial cu „00”, corespunzător documentelor „strict secret”. Nimeni nu avea acces la numărul real al persoanelor incluse în Programul de protecţie a martorilor şi la nevoile reale ale acestora. Până şi auditul fondului pentru protecţia martorilor a fost pervertit într-o activitate formală, de însumare a cifrelor prezentate de către conducerea X....., aceştia fiind „timoraţi” şi ameninţaţi cu posibila acuzaţie de comitere a infracţiunii prev. de art. 20 din Legea nr. 682/2002 (abrogată prin adoptarea noului codul penal), în cazul în care ar fi aflat datele secrete din dosarele martorilor.</w:t>
      </w:r>
    </w:p>
    <w:p>
      <w:pPr>
        <w:pStyle w:val="Normal"/>
        <w:tabs>
          <w:tab w:val="clear" w:pos="708"/>
          <w:tab w:val="left" w:pos="-3544" w:leader="none"/>
        </w:tabs>
        <w:spacing w:before="0" w:after="0"/>
        <w:ind w:left="-1080" w:firstLine="540"/>
        <w:contextualSpacing/>
        <w:jc w:val="both"/>
        <w:rPr/>
      </w:pPr>
      <w:r>
        <w:rPr/>
        <w:t>Ierarhia organizaţională a instituţiei X.....-ului a fost dublată şi chiar înlocuită de o ierarhie infracţională, întrucât niciun angajat nu îşi mai îndeplinea atribuţiile de serviciu, ci acţionau pro sau contra intereselor grupării infracţionale constituite la nivelul X.....Pe fondul acestei situaţii, s-a ajuns ca evidenţele contabile ale X.....să fie întocmite fără respectarea normelor în materie (fără viză de control financiar preventiv), protecţia martorilor s-a transformat într-o activitate ridicolă – „de circ”, după cum o caracterizează un martor, actele de control ierarhic sau de audit au fost sabotate sistematic şi eficient, măsurile dispuse de magistraţi au fost puse în aplicare selectiv şi într-o manieră prin care au fost lipsite de conţinut, cooperarea interinstituţională a X.....a fost transformată într-o afacere de satisfacere a unor relaţii extraprofesionale. Inculpaţii au dovedit, potrivit proceselor-verbale de redare a convorbirilor, că aveau capacitatea de a „contamina” şi alte instituţii publice (unitatea de jandarmi care asigură paza instanţelor de judecată şi parchetelor), ai căror şefi, văzând „independenţa” şi beneficiile materiale de care se bucurau cei de la X.....au dorit să imite acţiunile inculpatului I1..., exprimându-şi intenţia de a promova şi ei nişte legi prin care să îşi câştige independenţa faţă de Ministerul Afacerilor Interne, prin „trecerea la Ministerul Justiţiei”. Delegaţiile străine, care au vizionat sistemul de securitate instalat la locuinţele martorilor, care părea funcţional din „centrul de comandă al X.....-ului”, impresionate şi de celelalte dotări, precum şi de mesele de protocol de la restaurantul „W....” puteau fi convinse mai uşor să lanseze, la rândul lor, invitaţii în ţările de origine, pentru conducerea X.....Pe baza dezvO....ării relaţiilor cu partenerii străini, conducerea X.....a reuşit să pervertească şi situaţia martorilor relocaţi internaţional într-un avantaj necontrolabil: banii trimişi de statele străine nu erau înregistraţi în nicio evidenţă a X.....-ului, fiind transferaţi de instituţia străină în contul unui ofiţer de legătură din X....., de unde erau cheltuiţi într-o modalitate care nu era supusă niciunui control. Cazul martorului relocat internaţional, audiat în cauză cu pseudonimul „M25......” este elocvent în sensul celor reţinute anterior: I4... a fost în vizită în ţara partenerului străin, unde, după exprimarea inculpatului I1..., s-ar fi îmbătat pe banii gazdelor, fără a depune minima diligenţă de a verifica dacă martorul ce urma să fie relocat avea nevoie de viză. Neglijenţa inculpatului I4... a determinat o situaţie penibilă, în care martorul şi familia acestuia au trebuit să coboare din avion, înainte de decolare, cu consecinţa efectuării unor cheltuieli inutile. Ulterior, s-a dovedit că martorul relocat internaţional a fost vulnerabilizat pe teritoriul ţării noastre, fiindu-i deconspirată calitatea de martor protejat chiar de către I4..., locuinţa fiindu-i dotată cu un sistem de securitate pe care martorul l-a perceput ca ineficient, nemulţumirile persoanei „protejate” culminând cu suspiciunea că ofiţerul X.....şi-a însuşit o parte din banii încredinţaţi pentru protecţia familiei relocate internaţional.</w:t>
      </w:r>
    </w:p>
    <w:p>
      <w:pPr>
        <w:pStyle w:val="Normal"/>
        <w:tabs>
          <w:tab w:val="clear" w:pos="708"/>
          <w:tab w:val="left" w:pos="-3544" w:leader="none"/>
        </w:tabs>
        <w:spacing w:before="0" w:after="0"/>
        <w:ind w:left="-1080" w:firstLine="540"/>
        <w:contextualSpacing/>
        <w:jc w:val="both"/>
        <w:rPr/>
      </w:pPr>
      <w:r>
        <w:rPr/>
        <w:t xml:space="preserve">Infracţiunea de constituire a unui grup infracţional organizat - aşa cum este reglementată în art. 367 din Codul penal - nu exclude de plano suprapunerea structurii unei grupări infracţionale peste structura organizaţională a unei persoane juridice. O interpretare contrară ar genera situaţii care în mod evident nu au fost dorite de legiuitor, cum ar fi exemplul unor traficanţi de droguri care, apăraţi de ierarhia funcţiilor dintr-o instituţie publică, ar avea posibilitatea de a desfăşura activităţile infracţionale de referinţă, în interiorul persoanei juridice, fără a putea fi acuzaţi de săvârşirea infracţiunii prevăzute de art. 367 din Codul penal, iar o structură mult mai simplă, de circa 3-4 traficanţi de stradă, ar fi calificată drept grup infracţional organizat, pe baza unei constituiri lipsite de relaţionarea prin exercitarea atribuţiilor se serviciu. </w:t>
      </w:r>
    </w:p>
    <w:p>
      <w:pPr>
        <w:pStyle w:val="Normal"/>
        <w:tabs>
          <w:tab w:val="clear" w:pos="708"/>
          <w:tab w:val="left" w:pos="-3544" w:leader="none"/>
        </w:tabs>
        <w:spacing w:before="0" w:after="0"/>
        <w:ind w:left="-1080" w:firstLine="540"/>
        <w:contextualSpacing/>
        <w:jc w:val="both"/>
        <w:rPr/>
      </w:pPr>
      <w:r>
        <w:rPr/>
        <w:t>În consecinţă, ceea ce trebuie stabilit – pe baza mijloacelor de probă – pentru a se constata dacă peste structura ierarhică instituţională s-a suprapus activitatea unui grup infracţional organizat în scopul comiterii unor infracţiuni este o situaţie faptică în care acţiunile membrilor grupului depăşesc sfera actelor materiale care constituie, sub aspectul laturii obiective, infracţiunile în scopul cărora a fost creată gruparea infracţională.</w:t>
      </w:r>
    </w:p>
    <w:p>
      <w:pPr>
        <w:pStyle w:val="Normal"/>
        <w:tabs>
          <w:tab w:val="clear" w:pos="708"/>
          <w:tab w:val="left" w:pos="-3544" w:leader="none"/>
        </w:tabs>
        <w:spacing w:before="0" w:after="0"/>
        <w:ind w:left="-1080" w:firstLine="540"/>
        <w:contextualSpacing/>
        <w:jc w:val="both"/>
        <w:rPr/>
      </w:pPr>
      <w:r>
        <w:rPr/>
        <w:t>Or, în prezenta cauză, probatoriul administrat a dovedit, fără dubiu, că, deşi structura grupului a avut ca premisă relaţiile profesionale de la locul de muncă, totuşi, prin modalităţile de operare, au depăşit limitele relaţionării în cadrul instituţiei în care erau angajaţi, ajungând să acţioneze coordonat în afara exercitării atribuţiilor de serviciu.</w:t>
      </w:r>
    </w:p>
    <w:p>
      <w:pPr>
        <w:pStyle w:val="Normal"/>
        <w:tabs>
          <w:tab w:val="clear" w:pos="708"/>
          <w:tab w:val="left" w:pos="-3544" w:leader="none"/>
        </w:tabs>
        <w:spacing w:before="0" w:after="0"/>
        <w:ind w:left="-1080" w:firstLine="540"/>
        <w:contextualSpacing/>
        <w:jc w:val="both"/>
        <w:rPr/>
      </w:pPr>
      <w:r>
        <w:rPr/>
        <w:t>De altfel, conform interpretării date de Înalta Curte de Casaţie şi Justiţie, Completul pentru dezlegarea unor chestiuni de drept în materie penală, prin decizia 12/02.06.2014 s-a stabilit că faptele prevăzute de art. 323 C. pen. din 1968 şi art. 8 din Legea nr. 39/2003, în reglementarea anterioară modificărilor aduse prin Legea nr. 187/2012, se regăsesc în incriminarea din art. 367 N.C.P., nefiind dezincriminate. Intenţia legiuitorului a fost de a incrimina ca grup infracţional organizat şi simpla asociere infracţională, în măsura în care presupune o structură organizatorică prestabilită, o ierarhizare, o subordonare şi o disciplină a membrilor săi, o entitate constituită pentru o anumită perioadă de timp şi care acţionează în mod coordonat. Legiuitorul a extins incriminarea ca grup infracţional organizat şi în cazul oricărei asocieri infracţionale, indiferent de gravitatea infracţiunii scop, modalităţile de sprijinire fiind „sub orice formă” şi – faţă de reglementarea anterioară – nu s-a mai păstrat condiţia „de a obţine direct sau indirect un beneficiu financiar sau un alt beneficiu material”.</w:t>
      </w:r>
    </w:p>
    <w:p>
      <w:pPr>
        <w:pStyle w:val="Normal"/>
        <w:tabs>
          <w:tab w:val="clear" w:pos="708"/>
          <w:tab w:val="left" w:pos="-3544" w:leader="none"/>
        </w:tabs>
        <w:spacing w:before="0" w:after="0"/>
        <w:ind w:left="-1080" w:firstLine="540"/>
        <w:contextualSpacing/>
        <w:jc w:val="both"/>
        <w:rPr/>
      </w:pPr>
      <w:r>
        <w:rPr/>
        <w:t>Membrii grupării infracţionale din prezenta cauză au acţionat coordonat, în perioada septembrie 2013 – noiembrie 2015, fiecare dintre ei având stabilite anumite sarcini, astfel încât aportul individual să se coreleze cu acţiunile celorlalţi în realizarea scopului urmărit, şi anume obţinerea unor fonduri supradimensionate pentru protecţia martorilor şi deturnarea lor către cheltuielile voluptuarii, precum sporirea confortului în îndeplinirea atribuţiilor de serviciu.</w:t>
      </w:r>
    </w:p>
    <w:p>
      <w:pPr>
        <w:pStyle w:val="Normal"/>
        <w:tabs>
          <w:tab w:val="clear" w:pos="708"/>
          <w:tab w:val="left" w:pos="-3544" w:leader="none"/>
        </w:tabs>
        <w:spacing w:before="0" w:after="0"/>
        <w:ind w:left="-1080" w:firstLine="540"/>
        <w:contextualSpacing/>
        <w:jc w:val="both"/>
        <w:rPr/>
      </w:pPr>
      <w:r>
        <w:rPr/>
        <w:t xml:space="preserve">Urmărirea penală a relevat elemente probatorii insurmontabile privitoare la implicarea inculpaţilor în fraudarea bugetului alocat protecţiei martorilor, prin acte materiale cu caracter repetitiv, care vizează elementele constitutive ale unei pluralităţi de infracţiuni, de tipul mijloc-scop (obţinere ilegală de fonduri, abuz în serviciu, întocmirea formală şi în fals a documentaţiilor pentru achiziţiile directe, în scopul deturnării banilor, favorizarea unor furnizori de produse şi servicii), prilej cu care a fost dezvăluit tabloul unei conivenţe anterioare între susnumiţi, în sensul exercitării unor acţiuni concertate de alterare a realităţii activităţilor de protecţie reală a martorilor. </w:t>
      </w:r>
    </w:p>
    <w:p>
      <w:pPr>
        <w:pStyle w:val="Normal"/>
        <w:tabs>
          <w:tab w:val="clear" w:pos="708"/>
          <w:tab w:val="left" w:pos="-3544" w:leader="none"/>
        </w:tabs>
        <w:spacing w:before="0" w:after="0"/>
        <w:ind w:left="-1080" w:firstLine="540"/>
        <w:contextualSpacing/>
        <w:jc w:val="both"/>
        <w:rPr/>
      </w:pPr>
      <w:r>
        <w:rPr/>
        <w:t>Acţiunile de „pedepsire” a persoanelor care au reclamat carenţele de finanţare şi de protecţie în cadrul Programului de protecţie a martorilor se situează la limita dintre încălcarea atribuţiilor de serviciu şi tortură, îndoiala asupra gradului de suferinţă produs persoanelor vătămate fiind cel care profită făptuitorilor. Sub acest aspect, comportamentelor funcţionarilor X.....au fost caracterizate ca având un caracter şicanatoriu, întrucât, deşi s-a reţinut că încălcarea atribuţiilor de serviciu referitoare la executarea măsurilor de protecţie şi asistenţă a persoanelor incluse în Programul de protecţie a martorilor a generat suferinţe fizice şi morale, totuşi aceste suferinţe nu au fost unele puternice. Reţinem, cu titlu de exemplu, mutările intempestive, împotriva voinţei celor „protejaţi”, condiţiile insalubre, lugrube şi lipsite de condiţiile minime de confort ale locaţiilor închiriate, vulnerabilizarea martorilor prin vizibilitatea măsurilor de protecţie şi inserţia acestora în medii nepotrivite şi cu „legende” care au avut efecte opuse celor dezirabile (respingerea lor de către mediu), refuzul de a da curs unor solicitări ale martorilor, în legătură cu satisfacerea unor nevoi pe care martorii nu le mai puteau împlini prin forţe proprii, având libertatea îngrădită de regulile impuse de un protocol redactat în termeni generici şi susceptibili de interpretări abuzive (înscrierea la medicul de familie, rezolvarea conflictelor cu vecinii, găsirea unui loc de muncă, efectuarea unor formalităţi care presupun relaţionare cu mediul din care au fost relocaţi etc.), furtul jocandi causa al telefonului de contact, întârzierea sau refuzul decontării cheltuielilor sau al acordării veniturilor lunare, ameninţările repetate cu excluderea din Program, incoerenţa şi lipsa de constanţă a „regulilor”, conflictualizarea relaţiilor dintre martorii protejaţi şi alte instituţii cu care aceştia au interacţionat (neprezentarea la citaţii, aducerea lor în sala de judecată după strigarea cauzei, filajul martorilor ca „suspecţi”) etc.</w:t>
      </w:r>
    </w:p>
    <w:p>
      <w:pPr>
        <w:pStyle w:val="Normal"/>
        <w:tabs>
          <w:tab w:val="clear" w:pos="708"/>
          <w:tab w:val="left" w:pos="-3544" w:leader="none"/>
        </w:tabs>
        <w:spacing w:before="0" w:after="0"/>
        <w:ind w:left="-1080" w:firstLine="540"/>
        <w:contextualSpacing/>
        <w:jc w:val="both"/>
        <w:rPr/>
      </w:pPr>
      <w:r>
        <w:rPr/>
        <w:t xml:space="preserve">Aspectul cel mai grotesc şi, totodată, inedit pentru jurisprudenţa penală, relevat în investigaţia penală de referinţă este al persoanei vătămate care a fost protejată atât de eficient de X....., încât a ajuns să se sinucidă în direct la telefon cu psihologul instituţiei, inculpata I6.... Ofiţerul de poliţie a refuzat să acorde ajutor unei persoane a cărei viaţă se afla în pericol după ce, în cronologia evenimentelor, s-a autoinvestit cu autoritatea profesională a psihoterapeutului, fără a avea atestarea profesională corespunzătoare acestei activităţi. Pe fondul apariţiei unei probleme de sănătate mintală – o intenţie de suicid clar exprimată, cu furnizarea detaliilor privind locul, motivaţia şi mijloacele de aducere la îndeplinire (funie, tranchilizante), inculpata nu a respectat exigenţele de bază ale profesiei de psiholog, referitoare la acordarea ajutorului psihologic numai în completarea tratamentului psihiatric. </w:t>
      </w:r>
    </w:p>
    <w:p>
      <w:pPr>
        <w:pStyle w:val="Normal"/>
        <w:tabs>
          <w:tab w:val="clear" w:pos="708"/>
          <w:tab w:val="left" w:pos="-3544" w:leader="none"/>
        </w:tabs>
        <w:spacing w:before="0" w:after="0"/>
        <w:ind w:left="-1080" w:firstLine="540"/>
        <w:contextualSpacing/>
        <w:jc w:val="both"/>
        <w:rPr/>
      </w:pPr>
      <w:r>
        <w:rPr/>
        <w:t>De menţionat că, în afara psihologului M63....., ofiţerii care au ocupat aceste funcţii în cadrul X.....nu deţin atestat de liberă practică pentru specializarea psihologie clinică. Lipsa de profesionalism, relevată de declaraţiile acestora şi de procesele-verbale de redare a convorbirilor (confuzia termenilor de evaluare, asistenţă, sau consiliere psihologică, ignorarea regulilor profesionale, prin afirmaţii de tipul că psihologii trăiesc viaţa împreună cu martorii, exprimările agresive şi invazive la adresa martorilor), explicabilă din perspectiva pregătirii profesionale afirmate de către aceştia (studii universitare la fără frecvenţă, diplome acordate de instituţii a căror desfiinţare a fost propusă prin proiecte de lege etc.) nu poate constitui însă o cauză justificativă.</w:t>
      </w:r>
    </w:p>
    <w:p>
      <w:pPr>
        <w:pStyle w:val="Normal"/>
        <w:tabs>
          <w:tab w:val="clear" w:pos="708"/>
          <w:tab w:val="left" w:pos="-3544" w:leader="none"/>
        </w:tabs>
        <w:spacing w:before="0" w:after="0"/>
        <w:ind w:left="-1080" w:firstLine="540"/>
        <w:contextualSpacing/>
        <w:jc w:val="both"/>
        <w:rPr/>
      </w:pPr>
      <w:r>
        <w:rPr/>
        <w:t>Din probatoriul administrat a rezultat că I6..., în calitate de psiholog şi-a îndeplinit în mod defectuos atribuţiile de serviciu (a exercitat activităţi de consiliere psihologică fără atestat de liberă practică în domeniu şi a evaluat o problemă de sănătate mintală la telefon, fără calificarea de medic psihiatru), iar, în calitate de comisar de poliţie, nu şi-a îndeplinit obligaţia legală de a interveni în ajutorul unei persoane care, din cauza tulburării psihice, reprezenta un pericol iminent pentru propria persoană, încălcând obligaţiile stabilite de art. 10 alin. (1) din Legea nr. 487/2002, privind sănătatea mintală şi protecţia persoanelor cu tulburări psihice, art. 4 lit. f) din Ordinul M.A.I. nr. 257/2007, privind activitatea de psihologie în M.A.I., publicat în M. Of., Partea I nr. 566/2007 (în vigoare până la 15.04.2015, când s-a publicat noul Ordin MAI în domeniu, respectiv Ordinul nr. 23/2015), art. 26 alin. (1) din Legea nr. 218/2002, privind organizarea şi funcţionarea Poliţiei Române.</w:t>
      </w:r>
    </w:p>
    <w:p>
      <w:pPr>
        <w:pStyle w:val="Normal"/>
        <w:tabs>
          <w:tab w:val="clear" w:pos="708"/>
          <w:tab w:val="left" w:pos="-3544" w:leader="none"/>
        </w:tabs>
        <w:spacing w:before="0" w:after="0"/>
        <w:ind w:left="-1080" w:firstLine="540"/>
        <w:contextualSpacing/>
        <w:jc w:val="both"/>
        <w:rPr/>
      </w:pPr>
      <w:r>
        <w:rPr/>
        <w:t>Cu privire la poziţia procesuală a inculpaţilor s-a reţinut că, fiind audiat, inculpatul I1... nu a dorit să dea o declaraţie cu privire la obiectul cauzei, iar inculpaţii I3..., I2..., I6..., I5... şi I4... au negat faptele care fac obiectul acuzaţiilor penale formulate. Cu referire la banii cheltuiţi din fondurile martorilor, la articolul bugetar 20.30.30, fie au susţinut că aceştia au servit implicit nevoilor martorilor, întrucât activitatea X.....este subordonată intereselor de protecţie a martorilor, fie au plasat răspunderea în sarcina reprezentanţilor compartimentelor de logistică şi de financiar din cadrul instituţiei, susţinând că „nici nu i-a interesat” de unde erau fondurile prin care au solicitat să li se achiziţioneze diverse bunuri sau servicii. Din declaraţia inculpatului I5... s-a desprins faptul că, într-adevăr, a apelat la mai multe persoane aflate la conducerea unor unităţi de poliţie, care să urmărească şi să oprească la control autoturismul martorilor protejaţi „M23A......” şi „M23......”, în scopul de a depista comiterea unei infracţiuni rutiere. Inculpatul I2... a negat faptul că ar fi fost la restaurantul „W....” în împrejurările în care martora cu pseudonimul „M5A......” a fost consiliată psihologic de către inculpata I6..., însă a auzit despre această întâmplare, colega sa susţinând că locul activităţii psihologice a fost stabilit de către directorul I1....</w:t>
      </w:r>
    </w:p>
    <w:p>
      <w:pPr>
        <w:pStyle w:val="Normal"/>
        <w:tabs>
          <w:tab w:val="clear" w:pos="708"/>
          <w:tab w:val="left" w:pos="-3544" w:leader="none"/>
        </w:tabs>
        <w:spacing w:before="0" w:after="0"/>
        <w:ind w:left="-1080" w:firstLine="540"/>
        <w:contextualSpacing/>
        <w:jc w:val="both"/>
        <w:rPr/>
      </w:pPr>
      <w:r>
        <w:rPr/>
        <w:t>Pe de altă parte, inculpatul I7... a plasat răspunderea, la rândul lui, în sarcina directorilor şi şefilor de servicii din X....., susţinând că nu avea cum să se opună hotărârilor şefilor. Din declaraţia inculpatului a reieşit că atunci când a constatat că achiziţiile dispuse de directorul X.....presupuneau deturnarea banilor alocaţi protecţiei martorilor, acesta ar fi răspuns de fiecare dată că ştie mai bine cum trebuie cheltuite fondurile pentru protecţia martorilor şi că ceea ce doreşte să achiziţioneze era în legătură cu aplicarea Programului.</w:t>
      </w:r>
    </w:p>
    <w:p>
      <w:pPr>
        <w:pStyle w:val="Normal"/>
        <w:tabs>
          <w:tab w:val="clear" w:pos="708"/>
          <w:tab w:val="left" w:pos="-3544" w:leader="none"/>
        </w:tabs>
        <w:spacing w:before="0" w:after="0"/>
        <w:ind w:left="-1080" w:firstLine="540"/>
        <w:contextualSpacing/>
        <w:jc w:val="both"/>
        <w:rPr/>
      </w:pPr>
      <w:r>
        <w:rPr/>
        <w:t>Din declaraţia inculpatului I8... a reieşit că, în cadrul procedurii de achiziţii a unor bunuri şi servicii pentru X....., se întocmeau referate de necesitate care, ulterior, erau transmise compartimentului de logistică. Au fost şi situaţii în care a semnat referate de necesitate cu privire la care inculpatul nu a avut iniţiativa, le-a semnat în condiţiile în care se cerea semnătura tuturor şefilor de servicii. Dispoziţia de a semna aceste referate de necesitate era dată de directorul I1..., în mod direct sau prin intermediul şefului compartimentului logistică. I8... a declarat că a participat la şedinţe de lucru în care directorul I1... lua hotărârea anumitor achiziţii din fondul de protecţie a martorilor. De exemplu, când s-a hotărât dotarea sălii tactice, inculpatul I8... nu a participat la luarea acestei decizii, ci pur şi simplu a constatat într-o zi că în holul instituţiei se aflau multe cutii. De asemenea, nu a cunoscut nici valoarea acestei investiţii sau costurile de instalare a aparaturii cu care a fost dotat acest centru de monitorizare a misiunilor. În sala tactică s-a instalat un ecran format din 9 monitoare, un retroproiector performant şi foarte modern, s-a instalat şi o tablă inteligentă pe care se pot scrie scheme tactice şi desenul să apară pe acel ecran de 9 monitoare. O altă achiziţie a fost legată de cumpărarea a două aparate de aer condiţionat mobile, care se află în sala tactică. S-au mai cumpărat calculatoare, monitoare, imprimante, tocătoare la nivelul X.....Despre achiziţia unui sistem de acces cu cartelă în birourile cu zona de securitate clasa I-a, inculpatul nu a cunoscut nimic până când reprezentantul Compartimentului 5....., respectiv cms. şef I7..., a venit la el, cu un referat de necesitate semnat de toţi şefii de servicii şi i-a solicitat să îl semneze, spunându-i că sistemul urma să fie instalat ca urmare a deciziei directorului. Procedura de achiziţie ulterioară întocmirii referatului de necesitate era în sarcina Compartimentului 5...... Estimarea cheltuielilor care urmau să fie făcute pentru protecţia martorilor, în vederea înaintării lor către Inspectoratul General al Poliţiei Române, revenea Compartimentului 8..... care stabilea necesarul după ce se consulta cu şeful Serviciului 2..... – cms. şef I3..., cu doamna subcomisar I6..., cu comisar şef I2... şi, uneori, cu inculpatul I8.... În final, totalul sumelor care urmau să fie solicitate Inspectoratului General al Poliţiei Române, pentru protecţia martorilor, era stabilit de directorul I1..., care dădea dispoziţie Compartimentului 8..... pentru întocmirea documentelor. În anumite perioade de timp, în care directorul I1... era plecat din unitate, inculpatul I8... a fost lăsat la comanda X.....şi este posibil să fi semnat astfel de documente lunare, care se înaintau către Inspectoratul General al Poliţiei Române. Inculpatul a declarat însă că totalul prevăzut în acele documente era deja stabilit când i se prezenta pentru semnare, de Compartimentul 8......., în conformitate cu dispoziţia directorului X.....</w:t>
      </w:r>
    </w:p>
    <w:p>
      <w:pPr>
        <w:pStyle w:val="Normal"/>
        <w:tabs>
          <w:tab w:val="clear" w:pos="708"/>
          <w:tab w:val="left" w:pos="-3544" w:leader="none"/>
        </w:tabs>
        <w:spacing w:before="0" w:after="0"/>
        <w:ind w:left="-1080" w:firstLine="540"/>
        <w:contextualSpacing/>
        <w:jc w:val="both"/>
        <w:rPr/>
      </w:pPr>
      <w:r>
        <w:rPr/>
        <w:t>Inculpatul I9... a declarat că a fost numit director adjunct la X.....în data de 25.02.2015 şi a început activitatea la începutul lunii martie 2015. Încă de la început a constatat că atmosfera era tensionată, din cauza atitudinilor şi condiţiilor impuse de directorul I1.... De exemplu, una dintre reguli era ca lucrătorii X.....să nu îşi poată lua concediul de odihnă decât un număr de zile multiplu de 7. La sfârşitul anului 2014, a avut loc o reorganizare a X....., context în care serviciile 1... şi 2... s-au comasat şi a dispărut o funcţie de şef serviciu în acest fel. Teoretic, putea să dispară funcţia oricăruia dintre cei doi şefi de serviciu, dar din discuţiile la care I9... a asistat personal, la o dată ulterioară reorganizării, a aflat că I1... a dorit desfiinţarea funcţiei ocupate de M33........ A auzit de la mai mulţi angajaţi X.....că directorul I1... obişnuia să îi jignească şi chiar să îi înjure, constatând şi personal manifestarea unui comportament jignitor. Despre cumpărările directe din Fondurile de Protecţie a Martorilor, respectiv pe articolul bugetar 20.30.30, se discuta cu întreaga conducere a X.....în şedinţele de lucru pe care le aveau periodic. În cadrul acestor şedinţe de lucru se discuta despre ceea ce era necesar să se achiziţioneze, cum ar fi calculatoare, laptopuri, tocătoare, baterii de teste psihologice şi chiar un sistem de acces cu cartelă la uşi, însă toate erau în folosul martorilor. Înainte de a hotărî aceste achiziţii, I9... i-a solicitat cms. şef I7... să se intereseze la persoanele care efectuează auditul instituţiei, dacă era legal să achiziţioneze astfel de bunuri din fondul de protecţie a martorilor, iar colegul său i-ar fi transmis că răspunsul era unul pozitiv. Inculpatul I9..., de la ocuparea funcţiei de director adjunct al X....., nu a participat la includerea în Program a niciunui martor, ci numai la o relocare internaţională, dar, din discuţiile la care a asistat de când a preluat funcţia de director adjunct a înţeles că politica X.....era de acordare a venitului minim pe economie către martorii protejaţi, sens în care hotărâse directorul I1..., suma respectivă de bani fiind inclusă în Protocolul de protecţie pe care martorii îl semnau la includerea în Program. Directorul adjunct a susţinut că nu are cunoştinţă de numărul persoanelor aflate în Programul de Protecţie a Martorilor, evidenţa în acest sens fiind ţinută de cms. şef I3.... Referitor la societăţile comerciale care figurează în acuzaţiile penale, inculpatul a declarat că are cunoştinţă de o singură firmă, S.C. Y1.... S.R.L., pe al cărui patron – M51....., l-a văzut o singură dată, în biroul directorului I1.... Această firmă a fost selectată de către I7..., fiind vorba de acelaşi furnizor de la care au cumpărat şi calculatoarele şi s-a încercat achiziţionarea unui sistem de monitorizare control acces în birouri. În sala tactică, unde se află un ecran cu 9 monitoare, cms. şef I9... a participat la o singură demonstraţie. Inculpatul I9... a declarat că avea cunoştinţă de faptul că nu este legal să se achiziţioneze bunuri de tipul mijloacelor fixe din Fondul de Protecţie a Martorilor, decât dacă aceasta era în folosul exclusiv al martorilor. La un moment dat, I7... ar fi afirmat într-o discuţie la care era prezent şi directorul I1... că achiziţia privind sistemul de monitorizare control acces în birouri trebuia să se facă prin Direcţia Generală Logistică din cadrul M.A.I. şi nu prin Fondul de Protecţie a Martorilor. Cu toate acestea, directorul X....., I1... a hotărât să continue acea achiziţie, susţinând că „el şi-o asumă”, iar directorul şi şefii de servicii au semnat la solicitarea acestuia. I1..., împreună cu I3... şi I2..., uneori şi în prezenţa inculpatului I9..., au conceput un proiect legislativ prin care X.....să fie transferat de la M.A.I. la Ministerul Justiţiei, salariile să fie mai mari, schema de personal mai mare. Deşi regulile erau să promoveze acest proiect de lege pe cale ierarhică, prin intermediul instituţiei în care erau încadraţi, totuşi I1... a dus proiectul de lege la un deputat pe care îl cunoştea şi la care se referea cu numele de „Popică”, iar acesta i-ar fi promis că, până în martie 2016, X.....va fi transferat la Ministerul Justiţiei.</w:t>
      </w:r>
    </w:p>
    <w:p>
      <w:pPr>
        <w:pStyle w:val="Frspaiere"/>
        <w:spacing w:before="0" w:after="0"/>
        <w:ind w:left="-1080" w:firstLine="540"/>
        <w:contextualSpacing/>
        <w:jc w:val="both"/>
        <w:rPr/>
      </w:pPr>
      <w:r>
        <w:rPr>
          <w:rFonts w:eastAsia="Batang;바탕" w:cs="Times New Roman" w:ascii="Times New Roman" w:hAnsi="Times New Roman"/>
          <w:sz w:val="24"/>
          <w:szCs w:val="24"/>
        </w:rPr>
        <w:t xml:space="preserve">Situaţia de fapt expusă mai sus se dovedeşte cu următoarele </w:t>
      </w:r>
      <w:r>
        <w:rPr>
          <w:rFonts w:eastAsia="Batang;바탕" w:cs="Times New Roman" w:ascii="Times New Roman" w:hAnsi="Times New Roman"/>
          <w:b/>
          <w:i/>
          <w:sz w:val="24"/>
          <w:szCs w:val="24"/>
          <w:u w:val="single"/>
        </w:rPr>
        <w:t>mijloace de probă</w:t>
      </w:r>
      <w:r>
        <w:rPr>
          <w:rFonts w:eastAsia="Batang;바탕" w:cs="Times New Roman" w:ascii="Times New Roman" w:hAnsi="Times New Roman"/>
          <w:sz w:val="24"/>
          <w:szCs w:val="24"/>
        </w:rPr>
        <w:t xml:space="preserve">: declaraţiile suspecţilor şi inculpaţilor I3..., I6..., I1..., I2..., I9..., I8..., I7..., I5..., I4..., I10....., I11...; procesele-verbale privind exercitarea dreptului de a nu da declaraţii; declaraţiile martorilor cu pseudonimele „M7...”, „M12...”, „M8...”, „M18......”, „M9...”, „M19......”, „M20......”, „M21......”, „M11...”, „M13...”, „M26......”, „M17......”, „M14......”, „M22......”, „M25......”, „M10...”, „M27......”; declaraţiile şi rapoartele întocmite de poliţiştii din cadrul X.....– M63....., agent şef principal M31....., agent şef principal M30, cms. şef M33....(ofiţer de legătură), cms. şef I10..... (compartimentul 5....), cms. M34....., cms. M36....(psiholog), agent şef principal M37...., agent şef principal M32......., cms. M90......., cms. M59....., cms. M91......., scms. M42......., cms. şef M1...., agent şef M38...., agent şef principal M39...., insp. princ. I11..., agent M40...., cms. şef M41...., agent şef M43.......; declaraţiile martorilor protejaţi „M23......”, „M23A......”, „M5...”, „M5A......”, „M15......”, „M4...”, „M16......”, M2..., M2A.....; declaraţiile părţilor civile M2..., M2A....., „M5...”, „M23......”, „M23A......”; declaraţiile martorilor M38...., M92......., M68, M93......., M46...., M29, M33......., M65....., M50...., M51....., M54....., M55......., M43......., M1...., M47...., M74....., M94......., M62......., M87....., M56......., M30, M41....., M44...., M57......., M58......., M28, M59....., M60....., M34....., M61......., M45...., M63....., M42......., M66....., M72....., M71....., M95......., M49....; procese-verbale de investigaţii – colaborator sub acoperire „M52.....”; procese-verbale de redare a convorbirilor purtate în mediul ambiental; procese-verbale de redare a convorbirilor telefonice; procese-verbale de redare a unor convorbiri – înregistrări private; </w:t>
        <w:tab/>
        <w:t xml:space="preserve">procese-verbale de supraveghere operativă şi planşe foto; procese-verbale de analiză a unor documentaţii de control efectuate de I.G.P.R.; procese-verbale de consemnare a unor norme privind disciplina financiară; documente financiar – contabile, privind activitatea X.....; </w:t>
        <w:tab/>
        <w:t xml:space="preserve">fişele postului pentru inculpaţii I1..., I3..., I2..., I7..., I5..., I4..., I8..., I6..., I11...; fotocopii înscrisuri cu caracter neclasificat din dosarul martorului M2...; fotocopii înscrisuri cu caracter neclasificat ridicate cu ocazia percheziţiilor domiciliare; procesele-verbale de percheziții domiciliare, corporale și a autovehiculelor; </w:t>
        <w:tab/>
        <w:t xml:space="preserve">procese-verbale de desigilare a bunurilor şi documentelor ridicate cu ocazia percheziţiilor domiciliare şi corporale; procese-verbale de efectuare a percheziţiei informatice din perioada 20 noiembrie 2015 – 04 decembrie 2015, asupra suporturilor de stocare a datelor informatice, ridicate cu ocazia percheziţiei domiciliare şi corporale; </w:t>
        <w:tab/>
        <w:t xml:space="preserve">procesele-verbale de descărcare şi imprimare pe suport optic a convorbirilor purtate în mediul ambiental; fișele de cazier judiciar ale inculpaţilor I3..., I6..., I1..., I2..., I9..., I8..., I7..., I5..., I4..., I11..., I10.....; procesele-verbale de verificare la domiciliu, sedii sociale şi la X.....; </w:t>
        <w:tab/>
        <w:t xml:space="preserve">extrase detalii societăți comerciale furnizoare ale X.....; procese-verbale de fotocopiere documente; </w:t>
        <w:tab/>
        <w:t xml:space="preserve">adresa/răspunsuri de la Curtea de Apel B......; adresa/răspunsuri de la M.A.I., I.G.P.R. şi M.A.I.; suportul optic tip CD-R marca ....., cu seria constructivă ....., inscripţionat „..... EXTRASE CONT 2013-2015 nr....../2015”; suportul optic tip CD-R marca ...., cu seria constructivă ...., inscripţionat „...... Direcţia Naţională Anticorupţie ...adresă ...../25.11.2015”; suportul optic tip CD-R marca ....., cu seria constructivă ...., inscripţionat „Banca .... Anexa ...... confidenţial”; </w:t>
        <w:tab/>
        <w:t xml:space="preserve">suportul optic tip CD-R marca ...., cu seria constructivă ....., inscripţionat „...... Bank nr....../08.12.2015”; suportul optic tip CD-R marca ...., cu seria constructivă ...., inscripţionat „Răspuns Banca .... Adresă ...../08.12.2015 ”; suportul optic tip CD-R marca ....., cu seria constructivă ...., inscripţionat „ ..../2015 ..... Bank”; suportul optic tip CD-R marca ...., cu seria constructivă ...., inscripţionat „Răspuns ... nr. ...../c/..../15.12”; suportul optic tip DVD+R marca ..., cu seria constructivă ...., inscripţionat „D.N.A. S.c.c. D.p. ...Percheziţie domiciliară I1... D1.......I......16.11.2015”; suportul optic tip DVD-R marca ...., cu seria constructivă ...., inscripţionat „D.N.A. ...Percheziţie informatică 24.11.2015”; suportul optic tip DVD+R marca ...., cu seria constructivă ...., inscripţionat „D.N.A. ...Percheziţie informatică 27.11.2015”; suportul optic tip DVD+R marca ...., cu seria constructivă ....., inscripţionat „D.N.A. ...Percheziţie informatică 3-4 decembrie 2015”; suportul optic tip DVD+R marca ....., cu seria constructivă ....., inscripţionat „D.N.A. ...Percheziţie informatică 26.11.2015”; suportul optic tip DVD-R marca ...., cu seria constructivă ......, inscripţionat „...Percheziţie informatică 23.11.2015”; suportul optic tip DVD-R marca ...., cu seria constructivă ...., inscripţionat „D.N.A. ...Desigilare Bunuri X.....25.11.2015”; suportul optic tip DVD-R marca ...., cu seria constructivă ....., inscripţionat „COPIE Convorbire ambientală - 24.09.2015m.i.p. M27......, soţia, I3........... şi M29”; suportul optic tip DVD-R marca ....., cu seria constructivă ....., inscripţionat „COPIE Convorbire telefonică -19.11.2015m.i.p. M27...... cu M28”; </w:t>
        <w:tab/>
        <w:t xml:space="preserve">suportul optic tip DVD+R marca ...., cu seria constructivă ...., inscripţionat „D.N.A. S.c.c. D.p. ...înregistrare ambientală audio video din 14.08.2015”; suportul optic tip DVD-R marca ..., cu seria constructivă ...., inscripţionat „D.N.A. ...COPIE Înregistrare ambientală audio video din 14.08.2015”; suportul optic tip DVD-R marca ..., cu seria constructivă ...., inscripţionat „SECŢIA ........../2015-TC 27 ART. 143 al2 C.p.p. copia suportului duplicatul probei digitale”; suportul optic tip CD-R marca ....., cu seria constructivă ...., inscripţionat „SECŢIA ...../2015-TC 91 ART. 143 al 2 C.p.p. copia suportului duplicatul probei digitale”; </w:t>
        <w:tab/>
        <w:t>suportul optic tip CD-R marca ...., cu seria constructivă ...., inscripţionat „...../2015-TC 82 ART. 143 al 2 C.p.p. copia suportului duplicatul probei digitale”; suportul optic tip DVD-R marca ..., cu seria constructivă ...., inscripţionat „D.N.A. ...Secţia de combatere a corupţiei ...../2015-TC 83 ART. 143 al 2 C.p.p. copia suportului duplicatul probei digitale”; suportul optic tip CD-R marca ..., cu seria constructivă ....., inscripţionat „SECŢIA ..../2015-TC 85 ART. 143 al 2 C.p.p. copia suportului duplicatul probei digitale”; suportul optic tip CD-R marca ...., cu seria constructivă ..., inscripţionat „SECŢIA ....... ..../2015-TC 90 ART. 143 al 2 C.p.p. copia suportului duplicatul probei digitale”; suportul optic tip CD-R marca ...., cu seria constructivă ...., inscripţionat „SECŢIA ..../2015-TC 86 ART. 143 al 2 C.p.p. copia suportului duplicatul probei digitale”; suportul optic tip CD-R marca ...., cu seria constructivă ...., inscripţionat „SECŢIA ..../2015-TC 88 ART. 143 al 2 C.p.p. copia suportului duplicatul probei digitale”; suportul optic tip CD-R marca ...., cu seria constructivă ...., inscripţionat „SECŢIA ..../2015-TC 75 ART. 143 al 2 C.p.p. copia suportului duplicatul probei digitale”; suportul optic tip CD-R marca ...., cu seria constructivă ...., inscripţionat „SECŢIA ..../2015-TC 74 ART. 143 al 2 C.p.p. copia suportului duplicatul probei digitale”; suportul optic tip DVD-R marca ...., cu seria constructivă ...., inscripţionat „SECŢIA ....... ..../2015-TC 8 ART. 143 al 2 C.p.p. copia suportului duplicatul probei digitale”; suportul optic tip CD-R marca ......, cu seria constructivă ...., inscripţionat „SECŢIA ....../2015-TC 65 ART. 143 al 2 C.p.p. copia suportului duplicatul probei digitale”; suportul optic tip DVD+R marca ......, cu seria constructivă I ......., inscripţionat „D.N.A. S.c.c. d.p. ...nr.1, copia suportului (duplicatul probei digitale) conform ART. 143 al 2 C.p.p.”; suportul optic tip CD-R marca ......, cu seria constructivă ......., inscripţionat „D.N.A. Scc. Dosar penal ...copia cf ART. 143 al 2 C.p.p. (duplicat probă digitală) B...... dialog audio-video I3... şi I5......08.10 .2015 orele 13:26-13:27”; suportul optic tip CD-R marca ......, cu seria constructivă ........, inscripţionat „D.N.A. Scc. DP ...copie conform ART. 143 al 2 C.p.p. duplicat probă digitală dialog audio ambiental între I3... şi I6......09.10 .2015 orele 09:17”; suportul optic tip DVD-R marca ......, cu seria constructivă ......, inscripţionat „D.N.A. Scc. DP ...copia cf ART. 143 al 2 C.p.p. (duplicat probă digitală) dialog audio şi audio video dintre I1... şi I11... din data de 27.08.2015 în B......”; suportul optic tip CD- marca ......, cu seria constructivă ......, inscripţionat „D.N.A. S.c.c. d.p. ...înregistrări private predate de martorul cu identitate protejată M23.......”; suportul optic tip CD- marca ......, cu seria constructivă ..... inscripţionat „înregistrări private predate de martorul cu identitate protejată M5A.......”; suportul optic tip CD- marca ......, cu seria constructivă ..... inscripţionat „înregistrări private predate de martorul cu identitate protejată M5....”; suportul optic tip DVD-R marca ......, cu seria constructivă .... inscripţionat „D.N.A. ...23 IULIE 2015.”; suportul optic tip CD-R marca ......, cu seria constructivă .... inscripţionat „D.N.A. ...S1 17 august 2015 08:56.”; suportul optic tip DVD-R marca ......, cu seria constructivă .... inscripţionat „D.N.A. ...S1 15septembrie 2015 2015-09-15 09-00-00 cam 31boss.wav ch_......hdm.”; suportul optic tip CD-R marca ......, cu seria constructivă .... inscripţionat „D.N.A. ...S1 14 septembrie 2015 2015-09-14 09-00-00 cam 31boss.wav”; suportul optic tip DVD+R marca ......, cu seria constructivă .... inscripţionat „D.N.A. S.c.c. d.p. ...înregistrări ambientale audio video din 04.08.2015 şi 05.08.2015.”; suportul optic tip DVD-R marca ......, cu seria constructivă ...... inscripţionat „D.N.A. S.c.c. d.p. ...înregistrări ambientale audio video din 04.08.2015 şi 05.08.2015.”; suportul optic tip CD-R marca ......, cu seria constructivă ..... inscripţionat „D.N.A. ...S1  19.august.2015.”; suportul optic tip CD-R marca ......, cu seria constructivă ..... inscripţionat „D.N.A. ...S1 17.august.2015 ora 10:09.”; suportul optic tip CD-R marca ......, cu seria constructivă ...... inscripţionat „D.N.A. ...S1 08.octombrie.2015.audio şi audio-video”; suportul optic tip CD-R marca ......, cu seria constructivă ........ inscripţionat „D.N.A. ...S1 27.august.2015”; suportul optic tip DVD-R marca ......, cu seria constructivă ...... inscripţionat „D.N.A. ...S1 22.sept.2015 23.sept.2015 25.sept.2015 audio-video”; suportul optic tip CD-R marca ......, cu seria constructivă ......., inscripţionat „D.N.A. S1 D.p. ...copie suport Th2 cf ART. 143 alin 2 C.p.p. (duplicat probă digitală) înregistrare ambientală audio colaborator sub acoperire M52..... cu I1... şi alte persoane 25.09.2015 B...... începând cu ora 10:59”; suportul optic tip DVD-R marca ......, cu seria constructivă ......., inscripţionat „D.N.A. S1 ...copie suport Th3 cf ART. 143 alin 2 C.p.p. (duplicat probă digitală) înregistrări ambientale audio M52..... cu I1... şi I2... 28.09.2015 29.08.2015 B......”; suportul optic tip DVD-R marca ......, cu seria constructivă ......, inscripţionat „D.N.A. D.p. ...AL S1 copie suport Th6 cf ART. 143 alin 2 C.p.p. (duplicat probă digitală) înregistrări ambientale audio şi audio video în perioada 13-15.10.2015 de către M52....., I1..., I2... şi alte persoane T2......”; suportul optic tip DVD-R marca ......, cu seria constructivă ......, inscripţionat „D.N.A. S1 D.p. ...copie suport Th7 cf ART. 143 alin 2 C.p.p. (duplicat probă digitală) înregistrări ambientale audio 24.10.2015 începând cu ora 15:45:22 26.10.2015 începând cu ora 09:51:15 26.10.2015 începând cu ora 11:34:02”.</w:t>
      </w:r>
    </w:p>
    <w:p>
      <w:pPr>
        <w:pStyle w:val="List"/>
        <w:spacing w:before="0" w:after="0"/>
        <w:ind w:left="-1080" w:firstLine="540"/>
        <w:contextualSpacing/>
        <w:jc w:val="both"/>
        <w:rPr>
          <w:b/>
          <w:b/>
          <w:i/>
          <w:i/>
          <w:u w:val="single"/>
        </w:rPr>
      </w:pPr>
      <w:r>
        <w:rPr>
          <w:b/>
          <w:i/>
          <w:u w:val="single"/>
        </w:rPr>
        <w:t>Latura civilă.</w:t>
      </w:r>
    </w:p>
    <w:p>
      <w:pPr>
        <w:pStyle w:val="List"/>
        <w:spacing w:before="0" w:after="0"/>
        <w:ind w:left="-1080" w:firstLine="540"/>
        <w:contextualSpacing/>
        <w:jc w:val="both"/>
        <w:rPr/>
      </w:pPr>
      <w:r>
        <w:rPr/>
        <w:t xml:space="preserve">Persoanele vătămate </w:t>
      </w:r>
      <w:r>
        <w:rPr>
          <w:b/>
          <w:i/>
        </w:rPr>
        <w:t>M2...</w:t>
      </w:r>
      <w:r>
        <w:rPr/>
        <w:t xml:space="preserve"> şi </w:t>
      </w:r>
      <w:r>
        <w:rPr>
          <w:b/>
          <w:i/>
        </w:rPr>
        <w:t>M2A.....</w:t>
      </w:r>
      <w:r>
        <w:rPr/>
        <w:t>au declarat că se constituie părţi civile în procesul penal, urmând să îşi formuleze pretenţiile civile la o dată ulterioară.</w:t>
      </w:r>
    </w:p>
    <w:p>
      <w:pPr>
        <w:pStyle w:val="List"/>
        <w:spacing w:before="0" w:after="0"/>
        <w:ind w:left="-1080" w:firstLine="540"/>
        <w:contextualSpacing/>
        <w:jc w:val="both"/>
        <w:rPr/>
      </w:pPr>
      <w:r>
        <w:rPr/>
        <w:t>Persoana vătămată cu pseudonimul „</w:t>
      </w:r>
      <w:r>
        <w:rPr>
          <w:b/>
          <w:i/>
        </w:rPr>
        <w:t>M23......</w:t>
      </w:r>
      <w:r>
        <w:rPr/>
        <w:t>” a declarat că se constituie parte civilă în procesul penal cu suma de 100.000 euro, din care 52.000 euro reprezintă daune materiale, iar diferenţa, daune morale.</w:t>
      </w:r>
    </w:p>
    <w:p>
      <w:pPr>
        <w:pStyle w:val="List"/>
        <w:spacing w:before="0" w:after="0"/>
        <w:ind w:left="-1080" w:firstLine="540"/>
        <w:contextualSpacing/>
        <w:jc w:val="both"/>
        <w:rPr/>
      </w:pPr>
      <w:r>
        <w:rPr/>
        <w:t>Persoana vătămată cu pseudonimul „</w:t>
      </w:r>
      <w:r>
        <w:rPr>
          <w:b/>
          <w:i/>
        </w:rPr>
        <w:t>M23A......</w:t>
      </w:r>
      <w:r>
        <w:rPr/>
        <w:t>” a declarat că se constituie parte civilă în procesul penal, urmând să îşi formuleze pretenţiile civile la o dată ulterioară.</w:t>
      </w:r>
    </w:p>
    <w:p>
      <w:pPr>
        <w:pStyle w:val="List"/>
        <w:spacing w:before="0" w:after="0"/>
        <w:ind w:left="-1080" w:firstLine="540"/>
        <w:contextualSpacing/>
        <w:jc w:val="both"/>
        <w:rPr/>
      </w:pPr>
      <w:r>
        <w:rPr/>
        <w:t xml:space="preserve">Persoana vătămată </w:t>
      </w:r>
      <w:r>
        <w:rPr>
          <w:b/>
          <w:i/>
        </w:rPr>
        <w:t>M31....</w:t>
      </w:r>
      <w:r>
        <w:rPr/>
        <w:t>a declarat că se constituie parte civilă în procesul penal, urmând să îşi formuleze pretenţiile civile la o dată ulterioară.</w:t>
      </w:r>
    </w:p>
    <w:p>
      <w:pPr>
        <w:pStyle w:val="List"/>
        <w:spacing w:before="0" w:after="0"/>
        <w:ind w:left="-1080" w:firstLine="540"/>
        <w:contextualSpacing/>
        <w:jc w:val="both"/>
        <w:rPr/>
      </w:pPr>
      <w:r>
        <w:rPr/>
        <w:t>Persoana vătămată cu pseudonimul „</w:t>
      </w:r>
      <w:r>
        <w:rPr>
          <w:b/>
          <w:i/>
        </w:rPr>
        <w:t>M5A......</w:t>
      </w:r>
      <w:r>
        <w:rPr/>
        <w:t>” a declarat că se constituie parte civilă în procesul penal cu suma de 100.000 euro, din care 52.000 euro reprezintă daune materiale, iar diferenţa, daune morale.</w:t>
      </w:r>
    </w:p>
    <w:p>
      <w:pPr>
        <w:pStyle w:val="List"/>
        <w:spacing w:before="0" w:after="0"/>
        <w:ind w:left="-1080" w:firstLine="540"/>
        <w:contextualSpacing/>
        <w:jc w:val="both"/>
        <w:rPr/>
      </w:pPr>
      <w:r>
        <w:rPr/>
        <w:t xml:space="preserve">În urma modificărilor normelor interne din cadrul Ministerului Afacerilor Interne, s-a retras calitatea de ordonator terţiar de credite pentru X....., astfel încât gestionarul fondului pentru protecţia martorilor a devenit ordonatorul secundar de credite, respectiv </w:t>
      </w:r>
      <w:r>
        <w:rPr>
          <w:b/>
          <w:i/>
        </w:rPr>
        <w:t>Inspectoratul General al Poliţiei Române</w:t>
      </w:r>
      <w:r>
        <w:rPr/>
        <w:t>, care, prin adresa nr. ...../15.01.2015 (filele 261-262, volumul 11), a comunicat că se constituie parte civilă în procesul penal, sub aspectul săvârşirii infracţiunilor de deturnare de fonduri şi abuz în serviciu, conform prejudiciilor stabilite prin actele de inculpare.</w:t>
      </w:r>
    </w:p>
    <w:p>
      <w:pPr>
        <w:pStyle w:val="List"/>
        <w:spacing w:before="0" w:after="0"/>
        <w:ind w:left="-1080" w:firstLine="540"/>
        <w:contextualSpacing/>
        <w:jc w:val="both"/>
        <w:rPr/>
      </w:pPr>
      <w:r>
        <w:rPr>
          <w:b/>
          <w:i/>
          <w:u w:val="single"/>
        </w:rPr>
        <w:t>Cauza a fost înregistrată la data de 29.01.2016 sub numărul ..... (.....) pe rolul Curţii de Apel B...... – Secţia .......</w:t>
      </w:r>
    </w:p>
    <w:p>
      <w:pPr>
        <w:pStyle w:val="Normal"/>
        <w:spacing w:before="0" w:after="0"/>
        <w:ind w:left="-1080" w:firstLine="540"/>
        <w:contextualSpacing/>
        <w:jc w:val="both"/>
        <w:rPr/>
      </w:pPr>
      <w:r>
        <w:rPr>
          <w:rFonts w:eastAsia="Batang;바탕"/>
        </w:rPr>
        <w:t xml:space="preserve">Prin </w:t>
      </w:r>
      <w:r>
        <w:rPr>
          <w:rFonts w:eastAsia="Batang;바탕"/>
          <w:i/>
          <w:u w:val="single"/>
        </w:rPr>
        <w:t>încheierea de şedinţă din camera de consiliu din data de .... pronunţată în dosarul nr. ......</w:t>
      </w:r>
      <w:r>
        <w:rPr>
          <w:rFonts w:eastAsia="Batang;바탕"/>
        </w:rPr>
        <w:t>, definitivă prin încheierea penală nr. ..../30.06.2016 a Înaltei Curţi de Casaţie şi Justiţie – Secţia ...., judecătorul de cameră preliminară din cadrul Curţii de Apel B...... – Secţia ..... a dispus:</w:t>
      </w:r>
      <w:r>
        <w:rPr>
          <w:lang w:eastAsia="en-US"/>
        </w:rPr>
        <w:t xml:space="preserve"> </w:t>
      </w:r>
    </w:p>
    <w:p>
      <w:pPr>
        <w:pStyle w:val="Normal"/>
        <w:spacing w:before="0" w:after="0"/>
        <w:ind w:left="-1080" w:firstLine="540"/>
        <w:contextualSpacing/>
        <w:jc w:val="both"/>
        <w:rPr/>
      </w:pPr>
      <w:r>
        <w:rPr>
          <w:lang w:eastAsia="en-US"/>
        </w:rPr>
        <w:t>A respins ca nefondată excepţia tardivităţii depunerii cererilor şi excepţiilor formulate de inculpaţii I2......şi I7......</w:t>
      </w:r>
    </w:p>
    <w:p>
      <w:pPr>
        <w:pStyle w:val="Normal"/>
        <w:spacing w:before="0" w:after="0"/>
        <w:ind w:left="-1080" w:firstLine="540"/>
        <w:contextualSpacing/>
        <w:jc w:val="both"/>
        <w:rPr/>
      </w:pPr>
      <w:r>
        <w:rPr>
          <w:lang w:eastAsia="en-US"/>
        </w:rPr>
        <w:t xml:space="preserve">A respins ca nefondate cererile şi excepţiile invocate de inculpatul I11.... </w:t>
      </w:r>
    </w:p>
    <w:p>
      <w:pPr>
        <w:pStyle w:val="Normal"/>
        <w:spacing w:before="0" w:after="0"/>
        <w:ind w:left="-1080" w:firstLine="540"/>
        <w:contextualSpacing/>
        <w:jc w:val="both"/>
        <w:rPr/>
      </w:pPr>
      <w:r>
        <w:rPr>
          <w:lang w:eastAsia="en-US"/>
        </w:rPr>
        <w:t>A respins ca nefondată cererea de constatare a neregularităţii actului de sesizare, formulată de inculpatul I11....</w:t>
      </w:r>
    </w:p>
    <w:p>
      <w:pPr>
        <w:pStyle w:val="Normal"/>
        <w:spacing w:before="0" w:after="0"/>
        <w:ind w:left="-1080" w:firstLine="540"/>
        <w:contextualSpacing/>
        <w:jc w:val="both"/>
        <w:rPr/>
      </w:pPr>
      <w:r>
        <w:rPr>
          <w:lang w:eastAsia="en-US"/>
        </w:rPr>
        <w:t xml:space="preserve">A respins ca nefondate cererile şi excepţiile formulate de inculpatul I10...... </w:t>
      </w:r>
    </w:p>
    <w:p>
      <w:pPr>
        <w:pStyle w:val="Normal"/>
        <w:spacing w:before="0" w:after="0"/>
        <w:ind w:left="-1080" w:firstLine="540"/>
        <w:contextualSpacing/>
        <w:jc w:val="both"/>
        <w:rPr/>
      </w:pPr>
      <w:r>
        <w:rPr>
          <w:lang w:eastAsia="en-US"/>
        </w:rPr>
        <w:t>A respins ca nefondată excepţia nulităţii rechizitoriului nr ...din data de .....01.2016, întocmit de Parchetul de pe lângă Înalta Curte de Casaţie şi Justiţie, Direcţia Naţională Anticorupţie –Secţia de Combatere a Corupţiei, excepţia nulităţii tuturor actelor de urmărire penală efectuate în cauză, de excludere a probelor menţionate la pct. 10.1 din rechizitoriu, a probelor menţionate la pct. 10.2 din rechizitoriu, la pct. 10.3 din rechizitoriu, la pct. 10.4 din rechizitoriu şi de restituire a cauzei la parchet pentru refacerea actelor de urmărire penală.</w:t>
      </w:r>
    </w:p>
    <w:p>
      <w:pPr>
        <w:pStyle w:val="Normal"/>
        <w:spacing w:before="0" w:after="0"/>
        <w:ind w:left="-1080" w:firstLine="540"/>
        <w:contextualSpacing/>
        <w:jc w:val="both"/>
        <w:rPr/>
      </w:pPr>
      <w:r>
        <w:rPr>
          <w:lang w:eastAsia="en-US"/>
        </w:rPr>
        <w:t>A respins ca nefondată cererea de restituire a cauzei la Parchetul de pe lângă ICCJ-DNA, formulată de inculpatul I10......</w:t>
      </w:r>
    </w:p>
    <w:p>
      <w:pPr>
        <w:pStyle w:val="Normal"/>
        <w:spacing w:before="0" w:after="0"/>
        <w:ind w:left="-1080" w:firstLine="540"/>
        <w:contextualSpacing/>
        <w:jc w:val="both"/>
        <w:rPr/>
      </w:pPr>
      <w:r>
        <w:rPr>
          <w:lang w:eastAsia="en-US"/>
        </w:rPr>
        <w:t>A respins ca nefondată excepţia neregularităţii actului de sesizare a instanţei, cererile de constatare a nulităţii rechizitoriului, de restituire a cauzei la parchet în vederea refacerii actului de urmărire penală, de excludere a probelor obţinute în mod nelegal, formulate de inculpaţii I4..., I1......şi I8....</w:t>
      </w:r>
    </w:p>
    <w:p>
      <w:pPr>
        <w:pStyle w:val="Normal"/>
        <w:spacing w:before="0" w:after="0"/>
        <w:ind w:left="-1080" w:firstLine="540"/>
        <w:contextualSpacing/>
        <w:jc w:val="both"/>
        <w:rPr/>
      </w:pPr>
      <w:r>
        <w:rPr>
          <w:lang w:eastAsia="en-US"/>
        </w:rPr>
        <w:t>A respins ca nefondate cererile formulate de aceiaşi inculpaţi având ca obiect constatarea nulităţii următoarelor acte de urmărire penală: ordonanţa din data de 28.01.2015, prin care s-a dispus extinderea cercetărilor şi au fost reformulate învinuirile, de constatare a nulităţii proceselor - verbale de sesizare din oficiu, ordonanţelor de începere a urmăririi penale in rem, procesului - verbal de investigaţii din data de 13.07.2015, referatului din 03.07.2015, procesul - verbal de consemnare a plângerii depuse de persoana vătămată ,,M16......”, procesului-verbal de ridicare a unor înregistrări private, ordonanţa de autorizare a colaboratorului acoperit ,,M52.....”, a mandatelor de aducere, a mandatelor de supraveghere tehnică şi a ordonanţelor prin care procurorul s-a pronunţat asupra cererilor inculpaţilor I1......, I4... şi I8....</w:t>
      </w:r>
    </w:p>
    <w:p>
      <w:pPr>
        <w:pStyle w:val="Normal"/>
        <w:spacing w:before="0" w:after="0"/>
        <w:ind w:left="-1080" w:firstLine="540"/>
        <w:contextualSpacing/>
        <w:jc w:val="both"/>
        <w:rPr/>
      </w:pPr>
      <w:r>
        <w:rPr>
          <w:lang w:eastAsia="en-US"/>
        </w:rPr>
        <w:t>A respins ca nefondată cererea formulată inculpaţii de I1......, I4... şi I8..., de excludere de la dosarul cauzei a tuturor probelor care vizează interceptările în dosar obţinute de Serviciul Român de Informaţii şi de constatarea nulităţii tuturor probelor care vizează interceptările în dosar.</w:t>
      </w:r>
    </w:p>
    <w:p>
      <w:pPr>
        <w:pStyle w:val="Normal"/>
        <w:spacing w:before="0" w:after="0"/>
        <w:ind w:left="-1080" w:firstLine="540"/>
        <w:contextualSpacing/>
        <w:jc w:val="both"/>
        <w:rPr/>
      </w:pPr>
      <w:r>
        <w:rPr>
          <w:lang w:eastAsia="en-US"/>
        </w:rPr>
        <w:t>A respins ca nefondate cererile şi excepţiile formulate I3............</w:t>
      </w:r>
    </w:p>
    <w:p>
      <w:pPr>
        <w:pStyle w:val="Normal"/>
        <w:spacing w:before="0" w:after="0"/>
        <w:ind w:left="-1080" w:firstLine="540"/>
        <w:contextualSpacing/>
        <w:jc w:val="both"/>
        <w:rPr/>
      </w:pPr>
      <w:r>
        <w:rPr>
          <w:lang w:eastAsia="en-US"/>
        </w:rPr>
        <w:t>A respins ca nefondate cererile formulate de inculpata I3........... de constatare a neregularităţii actului de sesizare şi de restituire a cauzei la parchet, ca urmare a excluderii probelor administrate în cursul urmăririi penale, de constatare a nelegalităţii ordonanţei din data de ....01.2016, de excludere a tuturor probelor obţinute prin procedee probatorii desfăşurate de un organ necompetent.</w:t>
      </w:r>
    </w:p>
    <w:p>
      <w:pPr>
        <w:pStyle w:val="Normal"/>
        <w:spacing w:before="0" w:after="0"/>
        <w:ind w:left="-1080" w:firstLine="540"/>
        <w:contextualSpacing/>
        <w:jc w:val="both"/>
        <w:rPr>
          <w:lang w:eastAsia="en-US"/>
        </w:rPr>
      </w:pPr>
      <w:r>
        <w:rPr>
          <w:lang w:eastAsia="en-US"/>
        </w:rPr>
        <w:t>A respins ca nefondată cererea formulată oral de aceiaşi inculpată, de excludere a tuturor probelor ce au rezultat din interceptarea şi înregistrarea convorbirilor telefonice, tip MMS şi SMS purtate la numerele telefonice evidenţiate în cererile scrise, supravegherile tehnice, supravegherile audio - video şi prin fotografiere şi de localizare şi urmărirea prin mijloace tehnice.</w:t>
      </w:r>
    </w:p>
    <w:p>
      <w:pPr>
        <w:pStyle w:val="Normal"/>
        <w:spacing w:before="0" w:after="0"/>
        <w:ind w:left="-1080" w:firstLine="540"/>
        <w:contextualSpacing/>
        <w:jc w:val="both"/>
        <w:rPr/>
      </w:pPr>
      <w:r>
        <w:rPr>
          <w:lang w:eastAsia="en-US"/>
        </w:rPr>
        <w:t>A respins ca nefondate cererile formulate de inculpatul I5......, de constatare a nelegalităţii sesizării instanţei ca urmare a nulităţii rechizitoriului, de nelegalitate a administrării probelor şi efectuării actelor de urmărire penală.</w:t>
      </w:r>
    </w:p>
    <w:p>
      <w:pPr>
        <w:pStyle w:val="Normal"/>
        <w:spacing w:before="0" w:after="0"/>
        <w:ind w:left="-1080" w:firstLine="540"/>
        <w:contextualSpacing/>
        <w:jc w:val="both"/>
        <w:rPr/>
      </w:pPr>
      <w:r>
        <w:rPr>
          <w:lang w:eastAsia="en-US"/>
        </w:rPr>
        <w:t>A respins ca nefondate cererile şi excepţiile invocate de inculpata I6......, având ca obiect constatarea neregularităţii actului de sesizare a instanţei şi de restituire a cauzei la parchet, ca urmare a excluderii probelor administrate în cursul urmăririi penale.</w:t>
      </w:r>
    </w:p>
    <w:p>
      <w:pPr>
        <w:pStyle w:val="Normal"/>
        <w:spacing w:before="0" w:after="0"/>
        <w:ind w:left="-1080" w:firstLine="540"/>
        <w:contextualSpacing/>
        <w:jc w:val="both"/>
        <w:rPr/>
      </w:pPr>
      <w:r>
        <w:rPr>
          <w:lang w:eastAsia="en-US"/>
        </w:rPr>
        <w:t>A respins ca nefondată cererea formulată inculpata de I6......, de excludere de la dosarul cauzei a tuturor probelor care vizează interceptările în dosar obţinute de SRI, de constatarea nulităţii tuturor probelor care vizează interceptările în dosar.</w:t>
      </w:r>
    </w:p>
    <w:p>
      <w:pPr>
        <w:pStyle w:val="Normal"/>
        <w:spacing w:before="0" w:after="0"/>
        <w:ind w:left="-1080" w:firstLine="540"/>
        <w:contextualSpacing/>
        <w:jc w:val="both"/>
        <w:rPr/>
      </w:pPr>
      <w:r>
        <w:rPr>
          <w:lang w:eastAsia="en-US"/>
        </w:rPr>
        <w:t>A respins ca nefondate cererile formulate de inculpatul I7..... având ca obiect nelegalitatea administrării probelor şi a efectuării actelor de urmărire penală, de constatare a neregularităţii sesizării instanţei, de restituire a cauzei la parchet în vederea refacerii urmăririi penale.</w:t>
      </w:r>
    </w:p>
    <w:p>
      <w:pPr>
        <w:pStyle w:val="Normal"/>
        <w:spacing w:before="0" w:after="0"/>
        <w:ind w:left="-1080" w:firstLine="540"/>
        <w:contextualSpacing/>
        <w:jc w:val="both"/>
        <w:rPr/>
      </w:pPr>
      <w:r>
        <w:rPr>
          <w:lang w:eastAsia="en-US"/>
        </w:rPr>
        <w:t>A luat act de faptul că inculpatul I7..... nu a mai susţinut cererile şi excepţiile precizate la punctul I din cererea scrisă, vizând excluderea de la dosarul cauzei a tuturor interceptărilor convorbirilor telefonice şi a celor purtate în mediul ambiental de inculpaţi, trimişi în judecată prin rechizitoriul DNA nr. ......</w:t>
      </w:r>
    </w:p>
    <w:p>
      <w:pPr>
        <w:pStyle w:val="Normal"/>
        <w:spacing w:before="0" w:after="0"/>
        <w:ind w:left="-1080" w:firstLine="540"/>
        <w:contextualSpacing/>
        <w:jc w:val="both"/>
        <w:rPr/>
      </w:pPr>
      <w:r>
        <w:rPr>
          <w:lang w:eastAsia="en-US"/>
        </w:rPr>
        <w:t>A respins ca nefondată excepţia neregularităţii actului de sesizare, de constatare a nelegalităţii sesizării instanţei, de constatare a nulităţii actelor de urmărire penală (nulitatea ordonanţei din 28.12.2015, nulitatea proceselor - verbale de sesizare din oficiu, nulitatea actelor de urmărire ca urmare a incompatibilităţii procurorului, nulitatea proceselor - verbale de redare a convorbirilor telefonice înregistrate în cauză, nulitatea ordonanţei de autorizare a colaboratorului acoperit „M52.....”, nulitatea mandatelor de aducere, nulitatea mandatelor de supraveghere tehnică, nulitatea actelor de urmărire efectuate cu încălcarea dreptului la apărare, nulitatea ordonanţei din .....01.2016, de restituire a cauzei la parchet, ca urmare a excluderii probelor administrate în cursul urmăririi penale, formulate de inculpatul I2.......</w:t>
      </w:r>
    </w:p>
    <w:p>
      <w:pPr>
        <w:pStyle w:val="Normal"/>
        <w:spacing w:before="0" w:after="0"/>
        <w:ind w:left="-1080" w:firstLine="540"/>
        <w:contextualSpacing/>
        <w:jc w:val="both"/>
        <w:rPr/>
      </w:pPr>
      <w:r>
        <w:rPr>
          <w:lang w:eastAsia="en-US"/>
        </w:rPr>
        <w:t>A respins ca nefondată cererea formulată oral de inculpatul I2......, de excludere de la dosarul cauzei a tuturor probelor care vizează interceptările în dosar obţinute de SRI, de constatarea nulităţii tuturor probelor care vizează interceptările în dosar.</w:t>
      </w:r>
    </w:p>
    <w:p>
      <w:pPr>
        <w:pStyle w:val="Normal"/>
        <w:spacing w:before="0" w:after="0"/>
        <w:ind w:left="-1080" w:firstLine="540"/>
        <w:contextualSpacing/>
        <w:jc w:val="both"/>
        <w:rPr/>
      </w:pPr>
      <w:r>
        <w:rPr>
          <w:lang w:eastAsia="en-US"/>
        </w:rPr>
        <w:t>A luat act că inculpatul I9... nu a formulat în scris cereri şi excepţii în procedura de Cameră Preliminară.</w:t>
      </w:r>
    </w:p>
    <w:p>
      <w:pPr>
        <w:pStyle w:val="Normal"/>
        <w:spacing w:before="0" w:after="0"/>
        <w:ind w:left="-1080" w:firstLine="540"/>
        <w:contextualSpacing/>
        <w:jc w:val="both"/>
        <w:rPr/>
      </w:pPr>
      <w:r>
        <w:rPr>
          <w:lang w:eastAsia="en-US"/>
        </w:rPr>
        <w:t>A respins ca nefondată contestaţia formulată de inculpatul I11... împotriva măsurii sechestrului asigurator dispus prin ordonanța nr. ...din data .....01.2016 emisă de Parchetul de pe lângă Înalta Curte de Casaţie şi Justiţie - DNA.</w:t>
      </w:r>
    </w:p>
    <w:p>
      <w:pPr>
        <w:pStyle w:val="Normal"/>
        <w:spacing w:before="0" w:after="0"/>
        <w:ind w:left="-1080" w:firstLine="540"/>
        <w:contextualSpacing/>
        <w:jc w:val="both"/>
        <w:rPr/>
      </w:pPr>
      <w:r>
        <w:rPr>
          <w:lang w:eastAsia="en-US"/>
        </w:rPr>
        <w:t xml:space="preserve">A constatat legalitatea sesizării instanţei cu rechizitoriul nr. .... din data de .....01.2016 al Parchetului de pe lângă Înalta Curte De Casaţie şi Justiţie – Direcţia Naţională Anticorupţie, a legalităţii administrării probelor şi a actelor de urmărire penală în cauza privind pe inculpaţii: I1......, I2..., I3..., I4..., I5..., I6..., I7..., I8..., I9..., I10...şi I11.... </w:t>
      </w:r>
    </w:p>
    <w:p>
      <w:pPr>
        <w:pStyle w:val="Normal"/>
        <w:spacing w:before="0" w:after="0"/>
        <w:ind w:left="-1080" w:firstLine="540"/>
        <w:contextualSpacing/>
        <w:jc w:val="both"/>
        <w:rPr/>
      </w:pPr>
      <w:r>
        <w:rPr>
          <w:lang w:eastAsia="en-US"/>
        </w:rPr>
        <w:t>A dispus începerea judecaţii in cauza privind pe inculpaţii I1......, I2......, I3..........., I4..., I5......, I6......, I7....., I8...., I9..., I10..... şi I11....</w:t>
      </w:r>
    </w:p>
    <w:p>
      <w:pPr>
        <w:pStyle w:val="Frspaiere"/>
        <w:spacing w:before="0" w:after="0"/>
        <w:ind w:left="-1080" w:firstLine="540"/>
        <w:contextualSpacing/>
        <w:jc w:val="both"/>
        <w:rPr/>
      </w:pPr>
      <w:r>
        <w:rPr>
          <w:rFonts w:cs="Times New Roman" w:ascii="Times New Roman" w:hAnsi="Times New Roman"/>
          <w:b/>
          <w:i/>
          <w:sz w:val="24"/>
          <w:szCs w:val="24"/>
          <w:u w:val="single"/>
        </w:rPr>
        <w:t>În cursul judecăţii</w:t>
      </w:r>
      <w:r>
        <w:rPr>
          <w:rFonts w:cs="Times New Roman" w:ascii="Times New Roman" w:hAnsi="Times New Roman"/>
          <w:sz w:val="24"/>
          <w:szCs w:val="24"/>
        </w:rPr>
        <w:t xml:space="preserve">, la data de ..... (file 95-97, vol. I, d.i.), a fost înregistrată la dosar cererea de constituire parte civilă în procesul penal formulată de persoana vătămată </w:t>
      </w:r>
      <w:r>
        <w:rPr>
          <w:rFonts w:cs="Times New Roman" w:ascii="Times New Roman" w:hAnsi="Times New Roman"/>
          <w:i/>
          <w:sz w:val="24"/>
          <w:szCs w:val="24"/>
        </w:rPr>
        <w:t>M2B...….</w:t>
      </w:r>
      <w:r>
        <w:rPr>
          <w:rFonts w:cs="Times New Roman" w:ascii="Times New Roman" w:hAnsi="Times New Roman"/>
          <w:sz w:val="24"/>
          <w:szCs w:val="24"/>
        </w:rPr>
        <w:t>, prin care a solicitat obligarea inculpaţilor în solidar cu partea responsabilă civilmente Inspectoratul General al Poliţiei Române la plata sumei de 220.000 euro reprezentând daune materiale.</w:t>
      </w:r>
    </w:p>
    <w:p>
      <w:pPr>
        <w:pStyle w:val="Frspaiere"/>
        <w:spacing w:before="0" w:after="0"/>
        <w:ind w:left="-1080" w:firstLine="540"/>
        <w:contextualSpacing/>
        <w:jc w:val="both"/>
        <w:rPr/>
      </w:pPr>
      <w:r>
        <w:rPr>
          <w:rFonts w:cs="Times New Roman" w:ascii="Times New Roman" w:hAnsi="Times New Roman"/>
          <w:sz w:val="24"/>
          <w:szCs w:val="24"/>
        </w:rPr>
        <w:t>În şedinţa publică din data de 23.09.2016, s-a dat citire actului de sesizare prin care s-a dispus trimiterea în judecată a inculpaţilor I1......, I2......, I3..........., I4..., I5......, I6......, I7....., I8......, I9..., I10..... şi I11..., conform art. 374 alin. 1 Cod procedură penală şi li s-au adus la cunoştinţă inculpaţilor, conform art. 374 alin. 2 Cod procedură penală, drepturile pe care le au în această fază procesuală, precum şi posibilitatea recunoaşterii învinuirii, conform art. 374 alin. 4 Cod procedură penală.</w:t>
      </w:r>
    </w:p>
    <w:p>
      <w:pPr>
        <w:pStyle w:val="Frspaiere"/>
        <w:spacing w:before="0" w:after="0"/>
        <w:ind w:left="-1080" w:firstLine="540"/>
        <w:contextualSpacing/>
        <w:jc w:val="both"/>
        <w:rPr/>
      </w:pPr>
      <w:r>
        <w:rPr>
          <w:rFonts w:cs="Times New Roman" w:ascii="Times New Roman" w:hAnsi="Times New Roman"/>
          <w:sz w:val="24"/>
          <w:szCs w:val="24"/>
        </w:rPr>
        <w:t xml:space="preserve">Prin cererea înregistrată la data de 21.10.2016 (file 171-172, 176-178, vol. II, d.i.), </w:t>
      </w:r>
      <w:r>
        <w:rPr>
          <w:rFonts w:cs="Times New Roman" w:ascii="Times New Roman" w:hAnsi="Times New Roman"/>
          <w:i/>
          <w:sz w:val="24"/>
          <w:szCs w:val="24"/>
        </w:rPr>
        <w:t>Inspectoratul General al Poliţiei Române</w:t>
      </w:r>
      <w:r>
        <w:rPr>
          <w:rFonts w:cs="Times New Roman" w:ascii="Times New Roman" w:hAnsi="Times New Roman"/>
          <w:sz w:val="24"/>
          <w:szCs w:val="24"/>
        </w:rPr>
        <w:t xml:space="preserve"> a comunicat instanţei că, în temeiul art. 20 alin. 1 şi 2 Cod procedură penală, îşi menţine cererea formulată prin adresa nr. ...../15.01.2016 înaintată Parchetului de pe lângă Înalta Curte de Casaţie şi Justiţie – Direcţia Naţională Anticorupţie la dosarul nr. ...şi se constitui parte civilă în procesul penal, după cum urmează:</w:t>
      </w:r>
    </w:p>
    <w:p>
      <w:pPr>
        <w:pStyle w:val="Frspaiere"/>
        <w:spacing w:before="0" w:after="0"/>
        <w:ind w:left="-1080" w:firstLine="540"/>
        <w:contextualSpacing/>
        <w:jc w:val="both"/>
        <w:rPr/>
      </w:pPr>
      <w:r>
        <w:rPr>
          <w:rFonts w:cs="Times New Roman" w:ascii="Times New Roman" w:hAnsi="Times New Roman"/>
          <w:sz w:val="24"/>
          <w:szCs w:val="24"/>
        </w:rPr>
        <w:t>1. pentru infracţiunea de deturnare de fonduri, cu suma de 106.385,87 lei faţă de inculpaţii I1......, I3..........., I2......, I8......, I6......, I10..... ., I7.....  , I9..., I4... şi I11...;</w:t>
      </w:r>
    </w:p>
    <w:p>
      <w:pPr>
        <w:pStyle w:val="Frspaiere"/>
        <w:spacing w:before="0" w:after="0"/>
        <w:ind w:left="-1080" w:firstLine="540"/>
        <w:contextualSpacing/>
        <w:jc w:val="both"/>
        <w:rPr/>
      </w:pPr>
      <w:r>
        <w:rPr>
          <w:rFonts w:cs="Times New Roman" w:ascii="Times New Roman" w:hAnsi="Times New Roman"/>
          <w:sz w:val="24"/>
          <w:szCs w:val="24"/>
        </w:rPr>
        <w:t>2. pentru infracţiunea de abuz în serviciu, dacă funcţionarul a obţinut pentru sine ori pentru altul un folos necuvenit, în formă continuată, cu suma de 82.409,07 lei faţă de inculpatul I1......;</w:t>
      </w:r>
    </w:p>
    <w:p>
      <w:pPr>
        <w:pStyle w:val="Frspaiere"/>
        <w:spacing w:before="0" w:after="0"/>
        <w:ind w:left="-1080" w:firstLine="540"/>
        <w:contextualSpacing/>
        <w:jc w:val="both"/>
        <w:rPr/>
      </w:pPr>
      <w:r>
        <w:rPr>
          <w:rFonts w:cs="Times New Roman" w:ascii="Times New Roman" w:hAnsi="Times New Roman"/>
          <w:sz w:val="24"/>
          <w:szCs w:val="24"/>
        </w:rPr>
        <w:t>3. pentru infracţiunea de abuz în serviciu, dacă funcţionarul a obţinut pentru sine ori pentru altul un folos necuvenit, în formă continuată, cu suma de 64.101,45 lei faţă de inculpaţii I1......, I2......, I3..........., I8....., I6......, I10.....;</w:t>
      </w:r>
    </w:p>
    <w:p>
      <w:pPr>
        <w:pStyle w:val="Frspaiere"/>
        <w:spacing w:before="0" w:after="0"/>
        <w:ind w:left="-1080" w:firstLine="540"/>
        <w:contextualSpacing/>
        <w:jc w:val="both"/>
        <w:rPr/>
      </w:pPr>
      <w:r>
        <w:rPr>
          <w:rFonts w:cs="Times New Roman" w:ascii="Times New Roman" w:hAnsi="Times New Roman"/>
          <w:sz w:val="24"/>
          <w:szCs w:val="24"/>
        </w:rPr>
        <w:t>4. pentru infracţiunea de deturnare de fonduri, cu suma de 3.040 lei faţă de inculpaţii I3........... şi I10.....;</w:t>
      </w:r>
    </w:p>
    <w:p>
      <w:pPr>
        <w:pStyle w:val="Frspaiere"/>
        <w:spacing w:before="0" w:after="0"/>
        <w:ind w:left="-1080" w:firstLine="540"/>
        <w:contextualSpacing/>
        <w:jc w:val="both"/>
        <w:rPr/>
      </w:pPr>
      <w:r>
        <w:rPr>
          <w:rFonts w:cs="Times New Roman" w:ascii="Times New Roman" w:hAnsi="Times New Roman"/>
          <w:sz w:val="24"/>
          <w:szCs w:val="24"/>
        </w:rPr>
        <w:t>5. pentru infracţiunea de deturnare de fonduri, în formă continuată, cu suma de 4.723,24 lei faţă de inculpaţii I2......şi I10.....;</w:t>
      </w:r>
    </w:p>
    <w:p>
      <w:pPr>
        <w:pStyle w:val="Frspaiere"/>
        <w:spacing w:before="0" w:after="0"/>
        <w:ind w:left="-1080" w:firstLine="540"/>
        <w:contextualSpacing/>
        <w:jc w:val="both"/>
        <w:rPr/>
      </w:pPr>
      <w:r>
        <w:rPr>
          <w:rFonts w:cs="Times New Roman" w:ascii="Times New Roman" w:hAnsi="Times New Roman"/>
          <w:sz w:val="24"/>
          <w:szCs w:val="24"/>
        </w:rPr>
        <w:t>6. pentru infracţiunea de abuz în serviciu, dacă funcţionarul a obţinut pentru sine ori pentru altul un folos necuvenit, cu suma de 1.815,72 lei, faţă de inculpatul I2......;</w:t>
      </w:r>
    </w:p>
    <w:p>
      <w:pPr>
        <w:pStyle w:val="Frspaiere"/>
        <w:spacing w:before="0" w:after="0"/>
        <w:ind w:left="-1080" w:firstLine="540"/>
        <w:contextualSpacing/>
        <w:jc w:val="both"/>
        <w:rPr/>
      </w:pPr>
      <w:r>
        <w:rPr>
          <w:rFonts w:cs="Times New Roman" w:ascii="Times New Roman" w:hAnsi="Times New Roman"/>
          <w:sz w:val="24"/>
          <w:szCs w:val="24"/>
        </w:rPr>
        <w:t>7. pentru infracţiunea de deturnare de fonduri, în formă continuată, cu suma de 24.506,6 lei faţă de inculpaţii I8....., I3..........., I1......, I7..... şi I10.....;</w:t>
      </w:r>
    </w:p>
    <w:p>
      <w:pPr>
        <w:pStyle w:val="Frspaiere"/>
        <w:spacing w:before="0" w:after="0"/>
        <w:ind w:left="-1080" w:firstLine="540"/>
        <w:contextualSpacing/>
        <w:jc w:val="both"/>
        <w:rPr/>
      </w:pPr>
      <w:r>
        <w:rPr>
          <w:rFonts w:cs="Times New Roman" w:ascii="Times New Roman" w:hAnsi="Times New Roman"/>
          <w:sz w:val="24"/>
          <w:szCs w:val="24"/>
        </w:rPr>
        <w:t>8. pentru infracţiunea de abuz în serviciu, dacă funcţionarul a obţinut pentru sine ori pentru altul un folos necuvenit, în formă continuată, cu suma de 39.169,12 lei, faţă de inculpatul I8.....;</w:t>
      </w:r>
    </w:p>
    <w:p>
      <w:pPr>
        <w:pStyle w:val="Frspaiere"/>
        <w:spacing w:before="0" w:after="0"/>
        <w:ind w:left="-1080" w:firstLine="540"/>
        <w:contextualSpacing/>
        <w:jc w:val="both"/>
        <w:rPr/>
      </w:pPr>
      <w:r>
        <w:rPr>
          <w:rFonts w:cs="Times New Roman" w:ascii="Times New Roman" w:hAnsi="Times New Roman"/>
          <w:sz w:val="24"/>
          <w:szCs w:val="24"/>
        </w:rPr>
        <w:t>9. pentru infracţiunea de deturnare de fonduri, cu suma de 9.429 lei faţă de inculpaţii I9..., I3..........., I2......, I8....., I7..... şi I11...;</w:t>
      </w:r>
    </w:p>
    <w:p>
      <w:pPr>
        <w:pStyle w:val="Frspaiere"/>
        <w:spacing w:before="0" w:after="0"/>
        <w:ind w:left="-1080" w:firstLine="540"/>
        <w:contextualSpacing/>
        <w:jc w:val="both"/>
        <w:rPr/>
      </w:pPr>
      <w:r>
        <w:rPr>
          <w:rFonts w:cs="Times New Roman" w:ascii="Times New Roman" w:hAnsi="Times New Roman"/>
          <w:sz w:val="24"/>
          <w:szCs w:val="24"/>
        </w:rPr>
        <w:t>10. pentru infracţiunea de abuz în serviciu, dacă funcţionarul a obţinut pentru sine ori pentru altul un folos necuvenit, în formă continuată, cu suma de 21.337,49 lei, faţă de inculpatul I9....</w:t>
      </w:r>
    </w:p>
    <w:p>
      <w:pPr>
        <w:pStyle w:val="Standard"/>
        <w:spacing w:before="0" w:after="0"/>
        <w:ind w:left="-1080" w:firstLine="540"/>
        <w:contextualSpacing/>
        <w:jc w:val="both"/>
        <w:rPr/>
      </w:pPr>
      <w:r>
        <w:rPr>
          <w:i/>
          <w:u w:val="single"/>
          <w:lang w:val="ro-RO"/>
        </w:rPr>
        <w:t>În cadrul cercetării judecătoreşti</w:t>
      </w:r>
      <w:r>
        <w:rPr>
          <w:lang w:val="ro-RO"/>
        </w:rPr>
        <w:t xml:space="preserve"> au fost audiaţi </w:t>
      </w:r>
      <w:r>
        <w:rPr>
          <w:i/>
          <w:u w:val="single"/>
          <w:lang w:val="ro-RO"/>
        </w:rPr>
        <w:t>părţile civile</w:t>
      </w:r>
      <w:r>
        <w:rPr>
          <w:lang w:val="ro-RO"/>
        </w:rPr>
        <w:t xml:space="preserve"> „M5...”- identitate protejată (declaraţie file 17-20, vol. 2, d.i.), M2A.....(declaraţie file 21-23, vol. 2, d.i.), M2... (declaraţie file 157-161, vol. 2, d.i.), M31......(declaraţie file 21-23, vol. 2, d.i.), „M23A......”- identitate protejată (declaraţie file 1-3, vol. 3, d.i.), „M23......”- identitate protejată (declaraţie file 65-70, vol. 3, d.i.), </w:t>
      </w:r>
      <w:r>
        <w:rPr>
          <w:i/>
          <w:u w:val="single"/>
          <w:lang w:val="ro-RO"/>
        </w:rPr>
        <w:t>inculpaţii</w:t>
      </w:r>
      <w:r>
        <w:rPr>
          <w:lang w:val="ro-RO"/>
        </w:rPr>
        <w:t xml:space="preserve"> I1......(declaraţie file 160-167, vol. 3, d.i.), I2......(declaraţie file 193-198, vol. 3, d.i.), I3........... (declaraţie file 199-204, vol. 3, d.i.), I6......(declaraţie file 24-28, vol. 4, d.i.), I9... (declaraţie file 29-33, vol. 4, d.i.), I5......(declaraţie file 79-84, vol. 4, d.i.), I7..... (declaraţie file 110-116, vol. 4, d.i.), I4... (declaraţie file 144-149, vol. 4, d.i.), I11... (declaraţie file 176-178, vol. 4, d.i.), I8.... (declaraţie file 211-215, vol. 4, d.i.) şi I10..... (declaraţie file 247-251, vol. 4, d.i.) </w:t>
      </w:r>
      <w:r>
        <w:rPr>
          <w:i/>
          <w:u w:val="single"/>
          <w:lang w:val="ro-RO"/>
        </w:rPr>
        <w:t>şi</w:t>
      </w:r>
      <w:r>
        <w:rPr>
          <w:u w:val="single"/>
          <w:lang w:val="ro-RO"/>
        </w:rPr>
        <w:t xml:space="preserve"> </w:t>
      </w:r>
      <w:r>
        <w:rPr>
          <w:i/>
          <w:u w:val="single"/>
          <w:lang w:val="ro-RO"/>
        </w:rPr>
        <w:t>martorii</w:t>
      </w:r>
      <w:r>
        <w:rPr>
          <w:lang w:val="ro-RO"/>
        </w:rPr>
        <w:t xml:space="preserve"> „M7...”- identitate protejată (declaraţie file 140-141, vol. 4, d.i.), „M8...”- identitate protejată (declaraţie file 142-143, vol. 4, d.i.), „M18......”- identitate protejată (declaraţie file 166-167, vol. 4, d.i.), „M9...”- identitate protejată (declaraţie file 209-210, vol. 4, d.i.), „M19......”- identitate protejată (declaraţie file 243-244, vol. 4, d.i.), „M20......”- identitate protejată (declaraţie file 245-246, vol. 4, d.i.), „M13...”- identitate protejată (declaraţie file 283-284, vol. 4, d.i.), „M21......”- identitate protejată (declaraţie file 285-287, vol. 4, d.i.), „M17......”- identitate protejată (declaraţie file 37-39, vol. 5, d.i.), „M10...”- identitate protejată (declaraţie file 67-69, vol. 5, d.i.), „M25......”- identitate protejată (declaraţie file 70-72, vol. 5, d.i.).</w:t>
      </w:r>
    </w:p>
    <w:p>
      <w:pPr>
        <w:pStyle w:val="Standard"/>
        <w:spacing w:before="0" w:after="0"/>
        <w:ind w:left="-1080" w:firstLine="540"/>
        <w:contextualSpacing/>
        <w:jc w:val="both"/>
        <w:rPr/>
      </w:pPr>
      <w:r>
        <w:rPr>
          <w:lang w:val="ro-RO"/>
        </w:rPr>
        <w:t>A fost administrată proba cu</w:t>
      </w:r>
      <w:r>
        <w:rPr>
          <w:i/>
          <w:lang w:val="ro-RO"/>
        </w:rPr>
        <w:t xml:space="preserve"> </w:t>
      </w:r>
      <w:r>
        <w:rPr>
          <w:i/>
          <w:u w:val="single"/>
          <w:lang w:val="ro-RO"/>
        </w:rPr>
        <w:t>înscrisuri</w:t>
      </w:r>
      <w:r>
        <w:rPr>
          <w:lang w:val="ro-RO"/>
        </w:rPr>
        <w:t xml:space="preserve"> pentru părţile civile M2... şi M2A.....(file 187-224, vol. 2, d.i.) şi „M23......”- identitate protejată (file 71-83, vol. 3, d.i.) şi pentru inculpatul I7..... (file 103-109, vol. 4, d.i.). </w:t>
      </w:r>
    </w:p>
    <w:p>
      <w:pPr>
        <w:pStyle w:val="Normal"/>
        <w:spacing w:before="0" w:after="0"/>
        <w:ind w:left="-1080" w:firstLine="540"/>
        <w:contextualSpacing/>
        <w:jc w:val="both"/>
        <w:rPr/>
      </w:pPr>
      <w:r>
        <w:rPr/>
        <w:t xml:space="preserve">Prin </w:t>
      </w:r>
      <w:r>
        <w:rPr>
          <w:b/>
          <w:i/>
          <w:u w:val="single"/>
        </w:rPr>
        <w:t>încheierea de şedinţă din data de ....</w:t>
      </w:r>
      <w:r>
        <w:rPr/>
        <w:t xml:space="preserve"> (file 249-252, vol. 5, d.i.), urmarea </w:t>
      </w:r>
      <w:r>
        <w:rPr>
          <w:b/>
          <w:i/>
        </w:rPr>
        <w:t>schimbării componenţei completului de judecată</w:t>
      </w:r>
      <w:r>
        <w:rPr/>
        <w:t xml:space="preserve"> s-a dispus admiterea cererilor vizând:</w:t>
      </w:r>
    </w:p>
    <w:p>
      <w:pPr>
        <w:pStyle w:val="Normal"/>
        <w:spacing w:before="0" w:after="0"/>
        <w:ind w:left="-1080" w:firstLine="540"/>
        <w:contextualSpacing/>
        <w:jc w:val="both"/>
        <w:rPr/>
      </w:pPr>
      <w:r>
        <w:rPr/>
        <w:t>- readministrarea probelor cu martorii care deja au fost audiaţi de complet în componenţa anterioară, reaudierea persoanelor vătămate/părţi civile şi reaudierea inculpaţilor (în măsura în care vor dori să dea declaraţii în faţa prezentului complet);</w:t>
      </w:r>
    </w:p>
    <w:p>
      <w:pPr>
        <w:pStyle w:val="Normal"/>
        <w:spacing w:before="0" w:after="0"/>
        <w:ind w:left="-1080" w:firstLine="540"/>
        <w:contextualSpacing/>
        <w:jc w:val="both"/>
        <w:rPr/>
      </w:pPr>
      <w:r>
        <w:rPr/>
        <w:t>- încuviinţarea probei cu martorii „</w:t>
      </w:r>
      <w:r>
        <w:rPr>
          <w:i/>
        </w:rPr>
        <w:t>M5A......</w:t>
      </w:r>
      <w:r>
        <w:rPr/>
        <w:t xml:space="preserve">”, propusă de inculpaţii I4... şi I6......, proba cu martorul </w:t>
      </w:r>
      <w:r>
        <w:rPr>
          <w:i/>
        </w:rPr>
        <w:t>M97......</w:t>
      </w:r>
      <w:r>
        <w:rPr/>
        <w:t xml:space="preserve">, propusă de inculpaţii I1......şi I2......, proba cu martorul </w:t>
      </w:r>
      <w:r>
        <w:rPr>
          <w:i/>
        </w:rPr>
        <w:t>M98......</w:t>
      </w:r>
      <w:r>
        <w:rPr/>
        <w:t xml:space="preserve">, propusă de inculpaţii I8... şi I11..., proba cu martorul </w:t>
      </w:r>
      <w:r>
        <w:rPr>
          <w:i/>
        </w:rPr>
        <w:t>M61......</w:t>
      </w:r>
      <w:r>
        <w:rPr/>
        <w:t xml:space="preserve">, propusă de inculpatul I11..., proba cu martorul </w:t>
      </w:r>
      <w:r>
        <w:rPr>
          <w:i/>
        </w:rPr>
        <w:t>M99......</w:t>
      </w:r>
      <w:r>
        <w:rPr/>
        <w:t>, propusă de inculpatul I7.....;</w:t>
      </w:r>
    </w:p>
    <w:p>
      <w:pPr>
        <w:pStyle w:val="Normal"/>
        <w:spacing w:before="0" w:after="0"/>
        <w:ind w:left="-1080" w:firstLine="540"/>
        <w:contextualSpacing/>
        <w:jc w:val="both"/>
        <w:rPr/>
      </w:pPr>
      <w:r>
        <w:rPr/>
        <w:t xml:space="preserve">- ascultarea convorbirii telefonice purtate la data de 15.07.2015 între dna I6... şi dna M74....., formulată de inculpata I6......; </w:t>
      </w:r>
    </w:p>
    <w:p>
      <w:pPr>
        <w:pStyle w:val="Normal"/>
        <w:spacing w:before="0" w:after="0"/>
        <w:ind w:left="-1080" w:firstLine="540"/>
        <w:contextualSpacing/>
        <w:jc w:val="both"/>
        <w:rPr/>
      </w:pPr>
      <w:r>
        <w:rPr/>
        <w:t>- emiterea unei adrese către DNA pentru a comunica dacă SRI şi DIPI din cadrul MAI au fost implicate în activitatea de urmărire penală efectuată în dosarul de urmărire penală nr. ......, iar în caz afirmativ, care sunt activităţile desfăşurate şi actele în care s-au reflectat, formulate de inculpaţii I3..........., I4... şi I9...;</w:t>
      </w:r>
    </w:p>
    <w:p>
      <w:pPr>
        <w:pStyle w:val="Normal"/>
        <w:spacing w:before="0" w:after="0"/>
        <w:ind w:left="-1080" w:firstLine="540"/>
        <w:contextualSpacing/>
        <w:jc w:val="both"/>
        <w:rPr/>
      </w:pPr>
      <w:r>
        <w:rPr/>
        <w:t>- emiterea unei adrese către X..... în vederea comunicării numărului de martori protejaţi existenţi la data de 31.12.2014 şi la data de 14.11.2015, formulate de inculpaţii I9... şi I1......;</w:t>
      </w:r>
    </w:p>
    <w:p>
      <w:pPr>
        <w:pStyle w:val="Normal"/>
        <w:spacing w:before="0" w:after="0"/>
        <w:ind w:left="-1080" w:firstLine="540"/>
        <w:contextualSpacing/>
        <w:jc w:val="both"/>
        <w:rPr/>
      </w:pPr>
      <w:r>
        <w:rPr/>
        <w:t>- depunerea la dosar a fişei postului ocupat de inculpatul I7..... în cadrul Compartimentului 5.... din X.....;</w:t>
      </w:r>
    </w:p>
    <w:p>
      <w:pPr>
        <w:pStyle w:val="Normal"/>
        <w:spacing w:before="0" w:after="0"/>
        <w:ind w:left="-1080" w:firstLine="540"/>
        <w:contextualSpacing/>
        <w:jc w:val="both"/>
        <w:rPr/>
      </w:pPr>
      <w:r>
        <w:rPr/>
        <w:t xml:space="preserve">- proba cu înscrisuri solicitată de inculpaţii I6..., I11.... </w:t>
      </w:r>
    </w:p>
    <w:p>
      <w:pPr>
        <w:pStyle w:val="Standard"/>
        <w:spacing w:before="0" w:after="0"/>
        <w:ind w:left="-1080" w:firstLine="540"/>
        <w:contextualSpacing/>
        <w:jc w:val="both"/>
        <w:rPr>
          <w:lang w:val="ro-RO"/>
        </w:rPr>
      </w:pPr>
      <w:r>
        <w:rPr>
          <w:lang w:val="ro-RO"/>
        </w:rPr>
        <w:t>S-au respins celelalte probe solicitate de inculpaţi, astfel cum au fost menţionate în considerentele încheierii de şedinţă din data de 12.10.2018.</w:t>
      </w:r>
    </w:p>
    <w:p>
      <w:pPr>
        <w:pStyle w:val="Standard"/>
        <w:spacing w:before="0" w:after="0"/>
        <w:ind w:left="-1080" w:firstLine="540"/>
        <w:contextualSpacing/>
        <w:jc w:val="both"/>
        <w:rPr/>
      </w:pPr>
      <w:r>
        <w:rPr>
          <w:lang w:val="ro-RO"/>
        </w:rPr>
        <w:t xml:space="preserve">În </w:t>
      </w:r>
      <w:r>
        <w:rPr>
          <w:i/>
          <w:lang w:val="ro-RO"/>
        </w:rPr>
        <w:t>noua compunere a completului de judecată</w:t>
      </w:r>
      <w:r>
        <w:rPr>
          <w:lang w:val="ro-RO"/>
        </w:rPr>
        <w:t xml:space="preserve"> au fost </w:t>
      </w:r>
      <w:r>
        <w:rPr>
          <w:b/>
          <w:i/>
          <w:u w:val="single"/>
          <w:lang w:val="ro-RO"/>
        </w:rPr>
        <w:t>reaudiaţi inculpaţii</w:t>
      </w:r>
      <w:r>
        <w:rPr>
          <w:lang w:val="ro-RO"/>
        </w:rPr>
        <w:t xml:space="preserve"> I2......(declaraţie file 39-45, vol. 11, d.i.), I1......(declaraţie file 60-66, vol. 11, d.i.), I6......(declaraţie file 70-74, vol. 11, d.i.), I3........... (declaraţie file 1-7, vol. 12, d.i.), I10..... (declaraţie file 27-31, vol. 12, d.i.), I9... (declaraţie file 32-36, vol. 12, d.i.), I5......(declaraţie file 44-48, vol. 12, d.i.), I4... (declaraţie file 49-54, vol. 12, d.i.), I7..... (declaraţie file 90-95, vol. 12, d.i.) şi I8... (declaraţie file 96-99, vol. 12, d.i.).</w:t>
      </w:r>
    </w:p>
    <w:p>
      <w:pPr>
        <w:pStyle w:val="Standard"/>
        <w:spacing w:before="0" w:after="0"/>
        <w:ind w:left="-1080" w:firstLine="540"/>
        <w:contextualSpacing/>
        <w:jc w:val="both"/>
        <w:rPr/>
      </w:pPr>
      <w:r>
        <w:rPr>
          <w:lang w:val="ro-RO"/>
        </w:rPr>
        <w:t xml:space="preserve">În şedinţa nepublică din data de 05.11.2020 (încheiere fila 106, verso, vol. 13, d.i.), la interpelarea Curţii, inculpatul </w:t>
      </w:r>
      <w:r>
        <w:rPr>
          <w:i/>
          <w:lang w:val="ro-RO"/>
        </w:rPr>
        <w:t>I11...</w:t>
      </w:r>
      <w:r>
        <w:rPr>
          <w:lang w:val="ro-RO"/>
        </w:rPr>
        <w:t xml:space="preserve"> a arătat că </w:t>
      </w:r>
      <w:r>
        <w:rPr>
          <w:i/>
          <w:u w:val="single"/>
          <w:lang w:val="ro-RO"/>
        </w:rPr>
        <w:t>nu doreşte să dea declaraţie în faţa prezentului complet de judecată</w:t>
      </w:r>
      <w:r>
        <w:rPr>
          <w:lang w:val="ro-RO"/>
        </w:rPr>
        <w:t xml:space="preserve">, precizând că a dat declaraţie în cauză, declaraţie pe care o menţine. </w:t>
      </w:r>
    </w:p>
    <w:p>
      <w:pPr>
        <w:pStyle w:val="Standard"/>
        <w:spacing w:before="0" w:after="0"/>
        <w:ind w:left="-1080" w:firstLine="540"/>
        <w:contextualSpacing/>
        <w:jc w:val="both"/>
        <w:rPr/>
      </w:pPr>
      <w:r>
        <w:rPr>
          <w:lang w:val="ro-RO"/>
        </w:rPr>
        <w:t xml:space="preserve">Au fost </w:t>
      </w:r>
      <w:r>
        <w:rPr>
          <w:b/>
          <w:i/>
          <w:u w:val="single"/>
          <w:lang w:val="ro-RO"/>
        </w:rPr>
        <w:t>reaudiate părţile civile</w:t>
      </w:r>
      <w:r>
        <w:rPr>
          <w:lang w:val="ro-RO"/>
        </w:rPr>
        <w:t xml:space="preserve"> „M23......”- identitate protejată (declaraţie file 209-214, vol. 9, d.i.) M2... (declaraţie file 60-67, vol. 10, d.i.), M2A.....(declaraţie file 68-71, vol. 10, d.i.), „M5...”- identitate protejată (declaraţie file 7-12, vol. 11, d.i.) şi M31......(declaraţie file 30-38, vol. 11, d.i.).</w:t>
      </w:r>
    </w:p>
    <w:p>
      <w:pPr>
        <w:pStyle w:val="Standard"/>
        <w:spacing w:before="0" w:after="0"/>
        <w:ind w:left="-1080" w:firstLine="540"/>
        <w:contextualSpacing/>
        <w:jc w:val="both"/>
        <w:rPr/>
      </w:pPr>
      <w:r>
        <w:rPr>
          <w:lang w:val="ro-RO"/>
        </w:rPr>
        <w:t xml:space="preserve">Au fost </w:t>
      </w:r>
      <w:r>
        <w:rPr>
          <w:b/>
          <w:i/>
          <w:u w:val="single"/>
          <w:lang w:val="ro-RO"/>
        </w:rPr>
        <w:t>reaudiaţi martorii</w:t>
      </w:r>
      <w:r>
        <w:rPr>
          <w:lang w:val="ro-RO"/>
        </w:rPr>
        <w:t xml:space="preserve"> „M7...”- identitate protejată (declaraţie file 80-82, vol. 8, d.i.), „M9...”- identitate protejată (declaraţie file 121-123, vol. 8, d.i.), „M20......”- identitate protejată (declaraţie file 124-125, vol. 8, d.i.), „M18......”- identitate protejată (declaraţie file 126-127, vol. 8, d.i.), „M21......”- identitate protejată (declaraţie file 128-131, vol. 8, d.i.), „M19......”- identitate protejată (declaraţie fila 166, vol. 8, d.i.), „M13...”- identitate protejată (declaraţie file 167-168, vol. 8, d.i.), „M8...”- identitate protejată (declaraţie file 180-181, vol. 8, d.i.), „M17......”- identitate protejată (declaraţie file 182-184, vol. 8, d.i.), „M25......”- identitate protejată (declaraţie file 17-19, vol. 9, d.i.) „M10...”- identitate protejată (declaraţie file 39-40, vol. 9, d.i.) şi </w:t>
      </w:r>
      <w:r>
        <w:rPr>
          <w:b/>
          <w:i/>
          <w:u w:val="single"/>
          <w:lang w:val="ro-RO"/>
        </w:rPr>
        <w:t>audiaţi martorii</w:t>
      </w:r>
      <w:r>
        <w:rPr>
          <w:lang w:val="ro-RO"/>
        </w:rPr>
        <w:t xml:space="preserve"> „M15......”- identitate protejată (declaraţie file 96-100, vol. 5, d.i.), „M16......”- identitate protejată (declaraţie file 101-104, vol. 5, d.i.), „M4...”- identitate protejată (declaraţie file 105-106, vol. 5, d.i.), M66..... (declaraţie file 166-170, vol. 5, d.i.), M72......(declaraţie file 171-172, vol. 5, d.i.), M71......(declaraţie file 226-227, vol. 5, d.i.), M63......(declaraţie file 228-235, vol. 5, d.i.), M95....... (declaraţie file 3-4, vol. 6, d.i.), M42....(declaraţie file 5-8, vol. 6, d.i.), M49.... (declaraţie file 9-12, vol. 6, d.i.), M58.....(declaraţie file 29-33, vol. 6, d.i.), M28(declaraţie file 34-40, vol. 6, d.i.), M57......(declaraţie file 67-72, vol. 6, d.i.), M59..... (declaraţie file 73-78, vol. 6, d.i.), M60......(declaraţie file 79-81, vol. 6, d.i.), M34....(declaraţie file 82-87, vol. 6, d.i.), M45....(declaraţie fila 117, vol. 6, d.i.), M61...... (declaraţie file 118-124, vol. 6, d.i.), M44...... (declaraţie file 144-145, vol. 6, d.i.), M92....... (declaraţie file 146-149, vol. 6, d.i.), M42....(declaraţie file 5-8, vol. 6, d.i.), M41.... (declaraţie file 150-156, vol. 6, d.i.), M38.... (declaraţie file 157-158, vol. 6, d.i.), M93....... (declaraţie file 189-193, vol. 6, d.i.), M74......(declaraţie file 35-41, vol. 7, d.i.), M46......(declaraţie file 42-43, vol. 7, d.i.), M68.....(declaraţie file 44-49, vol. 7, d.i.), M33....(declaraţie file 103-109, vol. 7, d.i.), M29......(declaraţie file 110-113, vol. 7, d.i.), M50.... (declaraţie file 114-117, vol. 7, d.i.), M43....(declaraţie file 149-153, vol. 7, d.i.), M54......(declaraţie file 154-156, vol. 7, d.i.), M55.....(declaraţie file 157-158, vol. 7, d.i.), M47......(declaraţie file 198-200, vol. 7, d.i.), M94...... (declaraţie file 201-206, vol. 7, d.i.), M1.... (declaraţie file 207-211, vol. 7, d.i.), M62......(declaraţie file 51-56, vol. 8, d.i.), M51..... (declaraţie file 57-59, vol. 8, d.i.), M65......(declaraţie file 60-62, vol. 8, d.i.), M30 (declaraţie file 83-87, vol. 8, d.i.), M87..... (declaraţie file 88-93, vol. 8, d.i.), M56.....(declaraţie file 94-96, vol. 8, d.i.), „M12...”- identitate protejată (declaraţie file 163-165, vol. 8, d.i.), „M100......”- identitate protejată (declaraţie file 185-186, vol. 8, d.i.), „M26......”- identitate protejată (declaraţie file 12-13, vol. 9, d.i.) şi „M22......”- identitate protejată (declaraţie file 14-16, vol. 9, d.i.),</w:t>
      </w:r>
    </w:p>
    <w:p>
      <w:pPr>
        <w:pStyle w:val="Standard"/>
        <w:spacing w:before="0" w:after="0"/>
        <w:ind w:left="-1080" w:firstLine="540"/>
        <w:contextualSpacing/>
        <w:jc w:val="both"/>
        <w:rPr/>
      </w:pPr>
      <w:r>
        <w:rPr>
          <w:lang w:val="ro-RO"/>
        </w:rPr>
        <w:t xml:space="preserve">Au fost </w:t>
      </w:r>
      <w:r>
        <w:rPr>
          <w:b/>
          <w:i/>
          <w:u w:val="single"/>
          <w:lang w:val="ro-RO"/>
        </w:rPr>
        <w:t>audiaţi</w:t>
      </w:r>
      <w:r>
        <w:rPr>
          <w:lang w:val="ro-RO"/>
        </w:rPr>
        <w:t>: martorul „M5A......”- identitate protejată (declaraţie file 58-65, vol. 9, d.i.), propus de inculpaţii I4... şi I6......, martorul M97...... (declaraţie file 110-112, vol. 9, d.i.), propus de inculpaţii I1......şi I2......, martorul M98...... (declaraţie file 194-197, vol. 9, d.i.), propus de inculpaţii I8... şi I11....</w:t>
      </w:r>
    </w:p>
    <w:p>
      <w:pPr>
        <w:pStyle w:val="Standard"/>
        <w:spacing w:before="0" w:after="0"/>
        <w:ind w:left="-1080" w:firstLine="540"/>
        <w:contextualSpacing/>
        <w:jc w:val="both"/>
        <w:rPr/>
      </w:pPr>
      <w:r>
        <w:rPr>
          <w:lang w:val="ro-RO"/>
        </w:rPr>
        <w:t>A fost înaintat la dosar răspunsul Direcţiei Naţionale Anticorupţie – Secţia de Combatere a Corupţiei la adresa instanţei de judecată încuviinţată pentru inculpaţii I3..........., I4... şi I9... (file 256-260, vol. 5, d.i.).</w:t>
      </w:r>
    </w:p>
    <w:p>
      <w:pPr>
        <w:pStyle w:val="Standard"/>
        <w:spacing w:before="0" w:after="0"/>
        <w:ind w:left="-1080" w:firstLine="540"/>
        <w:contextualSpacing/>
        <w:jc w:val="both"/>
        <w:rPr/>
      </w:pPr>
      <w:r>
        <w:rPr>
          <w:lang w:val="ro-RO"/>
        </w:rPr>
        <w:t>Au fost înaintate la dosar adresa de răspuns nr. ...../04.11.2020 emisă de Serviciul Român de Informaţii – U.M. .... B...... (file 134-136, vol. 12; file 102-104, vol. 13, d.i.) şi adresele de răspuns nr. ..../04.11.2020 (file 116-117, vol. 13, d.i.) şi nr. ..../11.11.2020 (file 123-128, vol. 13, d.i.) emise de Ministerul Afacerilor Interne – Direcţia Generală de Protecţie Internă, la adresele instanţei de judecată încuviinţate pentru inculpata I3............</w:t>
      </w:r>
    </w:p>
    <w:p>
      <w:pPr>
        <w:pStyle w:val="Standard"/>
        <w:spacing w:before="0" w:after="0"/>
        <w:ind w:left="-1080" w:firstLine="540"/>
        <w:contextualSpacing/>
        <w:jc w:val="both"/>
        <w:rPr/>
      </w:pPr>
      <w:r>
        <w:rPr>
          <w:lang w:val="ro-RO"/>
        </w:rPr>
        <w:t xml:space="preserve">A fost administrată pentru inculpaţi proba cu </w:t>
      </w:r>
      <w:r>
        <w:rPr>
          <w:i/>
          <w:u w:val="single"/>
          <w:lang w:val="ro-RO"/>
        </w:rPr>
        <w:t>înscrisuri</w:t>
      </w:r>
      <w:r>
        <w:rPr>
          <w:lang w:val="ro-RO"/>
        </w:rPr>
        <w:t xml:space="preserve"> (file 59-66, 106-116, 194-208, vol. 6; file 28-34, 118-131, 175-197, vol. 7; file 49-50, 77-79, 132-134, vol. 8; file 198-208, vol. 9; file 21-59, file 93-94, vol. 10, file 13-16, 109-257, vol. 11; file 73-89, 153-245, vol. 12; file 1-101, 156-180, 248-284, vol. 13).</w:t>
      </w:r>
    </w:p>
    <w:p>
      <w:pPr>
        <w:pStyle w:val="Standard"/>
        <w:spacing w:before="0" w:after="0"/>
        <w:ind w:left="-1080" w:firstLine="540"/>
        <w:contextualSpacing/>
        <w:jc w:val="both"/>
        <w:rPr/>
      </w:pPr>
      <w:r>
        <w:rPr>
          <w:lang w:val="ro-RO"/>
        </w:rPr>
        <w:t xml:space="preserve">În şedinţa nepublică din data de .... (încheiere file 105-109, vol. 13, d.i.), Curtea a procedat la ascultarea înregistrării convorbirii telefonice dintre inculpata I6......şi M74......din data de 15.07.2015, stocată pe suportul optic de la dosarul cauzei, inscripţionat Secţia  – DVD-R ...... – ...– ..../2015 – TC 8, art. 143 al.2 Cpp, Copia suportului duplicatului probei digitale. </w:t>
      </w:r>
    </w:p>
    <w:p>
      <w:pPr>
        <w:pStyle w:val="Normal"/>
        <w:spacing w:before="0" w:after="0"/>
        <w:ind w:left="-1080" w:firstLine="540"/>
        <w:contextualSpacing/>
        <w:jc w:val="both"/>
        <w:rPr/>
      </w:pPr>
      <w:r>
        <w:rPr/>
        <w:t xml:space="preserve">Prin </w:t>
      </w:r>
      <w:r>
        <w:rPr>
          <w:i/>
          <w:u w:val="single"/>
        </w:rPr>
        <w:t>încheierea de şedinţă din data de .... pronunţată în dosarul nr. ...</w:t>
      </w:r>
      <w:r>
        <w:rPr/>
        <w:t>, definitivă prin decizia penală nr. ..../10.05.2019 pronunţată de Înalta Curte de Casaţie şi Justiţie – Secţia .... (fila 12, 20, vol. 8, d.i.), Curtea, în baza art. 2 alin. 2 Cod procedură civilă cu referire la art. 957 alin. 1 Cod procedură civilă, a admis, în parte, cererea formulată de contestatorul inculpat I1.......</w:t>
      </w:r>
    </w:p>
    <w:p>
      <w:pPr>
        <w:pStyle w:val="Normal"/>
        <w:spacing w:before="0" w:after="0"/>
        <w:ind w:left="-1080" w:firstLine="540"/>
        <w:contextualSpacing/>
        <w:jc w:val="both"/>
        <w:rPr/>
      </w:pPr>
      <w:r>
        <w:rPr/>
        <w:t>A dispus ridicarea sechestrului asigurător instituit prin Ordonanţa nr. ...emisă la data de .....12.2015 de Parchetul de pe lângă Înalta Curte de Casaţie şi Justiţie - Direcţia Naţională Anticorupţie şi pus în aplicare prin procesul-verbal din data de 30.12.2015 încheiat de Parchetul de pe lângă Înalta Curte de Casaţie şi Justiţie - Direcţia Naţională Anticorupţie asupra următoarelor imobile:</w:t>
      </w:r>
    </w:p>
    <w:p>
      <w:pPr>
        <w:pStyle w:val="Normal"/>
        <w:spacing w:before="0" w:after="0"/>
        <w:ind w:left="-1080" w:firstLine="540"/>
        <w:contextualSpacing/>
        <w:jc w:val="both"/>
        <w:rPr/>
      </w:pPr>
      <w:r>
        <w:rPr/>
        <w:t>- teren extravilan în suprafaţă de 2200 mp, situat în localitatea B5......, judeţul I......, cu nr. cadastral .... şi nr. carte funciară ...., dobândit prin sentinţa civilă nr. .... pronunţată de Tribunalul B.......</w:t>
      </w:r>
    </w:p>
    <w:p>
      <w:pPr>
        <w:pStyle w:val="Normal"/>
        <w:spacing w:before="0" w:after="0"/>
        <w:ind w:left="-1080" w:firstLine="540"/>
        <w:contextualSpacing/>
        <w:jc w:val="both"/>
        <w:rPr/>
      </w:pPr>
      <w:r>
        <w:rPr/>
        <w:t>- teren extravilan în suprafaţă de 723 mp, situat în localitatea B5......, judeţul I......, cu nr. cadastral .... şi nr. carte funciară ...., dobândit prin sentinţa civilă nr. .... pronunţată de Tribunalul B.......</w:t>
      </w:r>
    </w:p>
    <w:p>
      <w:pPr>
        <w:pStyle w:val="Normal"/>
        <w:spacing w:before="0" w:after="0"/>
        <w:ind w:left="-1080" w:firstLine="540"/>
        <w:contextualSpacing/>
        <w:jc w:val="both"/>
        <w:rPr/>
      </w:pPr>
      <w:r>
        <w:rPr/>
        <w:t>- teren extravilan în suprafaţă de 312 mp (312,49 mp măsurată), situat în localitatea B5......, judeţul I......, cu nr. cadastral ... şi, nr. carte funciară ...., dobândit prin sentinţa civilă nr. .... pronunţată de Tribunalul B.......</w:t>
      </w:r>
    </w:p>
    <w:p>
      <w:pPr>
        <w:pStyle w:val="Standard"/>
        <w:spacing w:before="0" w:after="0"/>
        <w:ind w:left="-1080" w:firstLine="540"/>
        <w:contextualSpacing/>
        <w:jc w:val="both"/>
        <w:rPr/>
      </w:pPr>
      <w:r>
        <w:rPr>
          <w:i/>
          <w:lang w:val="ro-RO"/>
        </w:rPr>
        <w:t>A menţine şi a extins sechestrul asigurător</w:t>
      </w:r>
      <w:r>
        <w:rPr>
          <w:lang w:val="ro-RO"/>
        </w:rPr>
        <w:t xml:space="preserve"> instituit prin aceiaşi ordonanţă asupra imobilului - teren în suprafaţă de 2.008 mp şi construcţii, situat în localitatea D1......, Şos. ....., judeţul I......, cu nr. cadastral .... (nr. cadastral vechi ...) şi nr. carte funciară .... D1.......(nr. carte funciară vechi ....), dobândit prin sentinţa civilă nr. .... pronunţată de Judecătoria C6....., </w:t>
      </w:r>
      <w:r>
        <w:rPr>
          <w:i/>
          <w:lang w:val="ro-RO"/>
        </w:rPr>
        <w:t>proprietatea exclusivă a inculpatului I1......</w:t>
      </w:r>
      <w:r>
        <w:rPr>
          <w:lang w:val="ro-RO"/>
        </w:rPr>
        <w:t>, până la concurenţa sumei de 286.831,99 lei.</w:t>
      </w:r>
    </w:p>
    <w:p>
      <w:pPr>
        <w:pStyle w:val="Normal"/>
        <w:spacing w:before="0" w:after="0"/>
        <w:ind w:left="-1080" w:firstLine="540"/>
        <w:contextualSpacing/>
        <w:jc w:val="both"/>
        <w:rPr/>
      </w:pPr>
      <w:r>
        <w:rPr/>
        <w:t xml:space="preserve">În </w:t>
      </w:r>
      <w:r>
        <w:rPr>
          <w:b/>
          <w:i/>
          <w:u w:val="single"/>
        </w:rPr>
        <w:t>şedinţa nepublică din data de ....</w:t>
      </w:r>
      <w:r>
        <w:rPr/>
        <w:t xml:space="preserve"> (încheierea de şedinţă file 140-146, vol. 13, d.i.), Curtea a pus în discuţie, în respectarea Deciziei Curţii Constituţionale nr. 250/2019 şi în temeiul art. 386 alin. 1 Cod de procedură penală, a dispus:</w:t>
      </w:r>
    </w:p>
    <w:p>
      <w:pPr>
        <w:pStyle w:val="Normal"/>
        <w:spacing w:before="0" w:after="0"/>
        <w:ind w:left="-1080" w:firstLine="540"/>
        <w:contextualSpacing/>
        <w:jc w:val="both"/>
        <w:rPr/>
      </w:pPr>
      <w:r>
        <w:rPr/>
        <w:t xml:space="preserve">În ceea ce îl priveşte pe inculpatul </w:t>
      </w:r>
      <w:r>
        <w:rPr>
          <w:b/>
          <w:u w:val="single"/>
        </w:rPr>
        <w:t>I1......</w:t>
      </w:r>
      <w:r>
        <w:rPr>
          <w:b/>
        </w:rPr>
        <w:t>:</w:t>
      </w:r>
    </w:p>
    <w:p>
      <w:pPr>
        <w:pStyle w:val="Normal"/>
        <w:spacing w:before="0" w:after="0"/>
        <w:ind w:left="-1080" w:firstLine="540"/>
        <w:contextualSpacing/>
        <w:jc w:val="both"/>
        <w:rPr/>
      </w:pPr>
      <w:r>
        <w:rPr/>
        <w:t xml:space="preserve">Schimbarea încadrării juridice reţinute prin rechizitoriu din o infracţiune de obţinere ilegală de fonduri în formă continuată (22 acte materiale) şi o complicitate la infracţiunea de obţinere ilegală de fonduri (1 act material) într-o </w:t>
      </w:r>
      <w:r>
        <w:rPr>
          <w:b/>
        </w:rPr>
        <w:t>singură infracţiune de obţinere ilegală de fonduri</w:t>
      </w:r>
      <w:r>
        <w:rPr/>
        <w:t xml:space="preserve"> </w:t>
      </w:r>
      <w:r>
        <w:rPr>
          <w:b/>
        </w:rPr>
        <w:t>în formă continuată (23 acte materiale)</w:t>
      </w:r>
      <w:r>
        <w:rPr/>
        <w:t>, prev. de art. 306 alin. 1 Cod penal cu aplic. art. 35 alin. 1 Cod penal.</w:t>
      </w:r>
    </w:p>
    <w:p>
      <w:pPr>
        <w:pStyle w:val="Normal"/>
        <w:spacing w:before="0" w:after="0"/>
        <w:ind w:left="-1080" w:firstLine="540"/>
        <w:contextualSpacing/>
        <w:jc w:val="both"/>
        <w:rPr/>
      </w:pPr>
      <w:r>
        <w:rPr/>
        <w:t xml:space="preserve">Schimbarea încadrării juridice reţinute prin rechizitoriu din o infracţiune de deturnare de fonduri formă continuată (24 acte) şi două complicităţi la infracţiunea de deturnare de fonduri în </w:t>
      </w:r>
      <w:r>
        <w:rPr>
          <w:b/>
        </w:rPr>
        <w:t>o singură infracţiune în formă continuată (26 acte materiale)</w:t>
      </w:r>
      <w:r>
        <w:rPr/>
        <w:t>, prev. de art. 307 alin. 1 Cod penal cu aplic. art. 35 alin. 1 Cod penal</w:t>
      </w:r>
    </w:p>
    <w:p>
      <w:pPr>
        <w:pStyle w:val="Normal"/>
        <w:spacing w:before="0" w:after="0"/>
        <w:ind w:left="-1080" w:firstLine="540"/>
        <w:contextualSpacing/>
        <w:jc w:val="both"/>
        <w:rPr/>
      </w:pPr>
      <w:r>
        <w:rPr/>
        <w:t>Admiterea cererii formulate de inculpat şi schimbarea încadrării juridice reţinute prin rechizitoriu din două infracţiuni de abuz în serviciu dacă funcţionarul a obţinut pentru sine ori pentru altul un folos necuvenit</w:t>
      </w:r>
      <w:r>
        <w:rPr>
          <w:b/>
        </w:rPr>
        <w:t xml:space="preserve"> în o singură infracţiune de abuz în serviciu dacă funcţionarul a obţinut pentru sine ori pentru altul un folos necuvenit în formă continuată</w:t>
      </w:r>
      <w:r>
        <w:rPr/>
        <w:t>, prev. de art. 297 alin. (1) din Codul penal rap. la art. 13 ind. 2 din Legea nr. 78/2000 cu aplic. art. 35 alin. 1 Cod penal.</w:t>
      </w:r>
    </w:p>
    <w:p>
      <w:pPr>
        <w:pStyle w:val="Normal"/>
        <w:spacing w:before="0" w:after="0"/>
        <w:ind w:left="-1080" w:firstLine="540"/>
        <w:contextualSpacing/>
        <w:jc w:val="both"/>
        <w:rPr/>
      </w:pPr>
      <w:r>
        <w:rPr/>
        <w:t xml:space="preserve">În ceea ce îl priveşte pe inculpatul </w:t>
      </w:r>
      <w:r>
        <w:rPr>
          <w:b/>
          <w:u w:val="single"/>
        </w:rPr>
        <w:t>I2......</w:t>
      </w:r>
      <w:r>
        <w:rPr>
          <w:b/>
        </w:rPr>
        <w:t>:</w:t>
      </w:r>
    </w:p>
    <w:p>
      <w:pPr>
        <w:pStyle w:val="Frspaiere"/>
        <w:spacing w:before="0" w:after="0"/>
        <w:ind w:left="-1080" w:firstLine="540"/>
        <w:contextualSpacing/>
        <w:jc w:val="both"/>
        <w:rPr/>
      </w:pPr>
      <w:r>
        <w:rPr>
          <w:rFonts w:cs="Times New Roman" w:ascii="Times New Roman" w:hAnsi="Times New Roman"/>
          <w:sz w:val="24"/>
          <w:szCs w:val="24"/>
        </w:rPr>
        <w:t xml:space="preserve">Schimbarea încadrării juridice reţinute prin rechizitoriu din o infracţiune de deturnare de fonduri în formă continuată (2 acte), o complicitate la infracţiunea de deturnare de fonduri în formă continuată (5 acte materiale) şi două complicităţi la infracţiunea de deturnare de fonduri </w:t>
      </w:r>
      <w:r>
        <w:rPr>
          <w:rFonts w:cs="Times New Roman" w:ascii="Times New Roman" w:hAnsi="Times New Roman"/>
          <w:b/>
          <w:sz w:val="24"/>
          <w:szCs w:val="24"/>
        </w:rPr>
        <w:t>în o singură infracţiune de deturnare de fonduri în formă continuată (9 acte materiale)</w:t>
      </w:r>
      <w:r>
        <w:rPr>
          <w:rFonts w:cs="Times New Roman" w:ascii="Times New Roman" w:hAnsi="Times New Roman"/>
          <w:sz w:val="24"/>
          <w:szCs w:val="24"/>
        </w:rPr>
        <w:t>, prev. de art. 307 alin. 1 Cod penal cu aplic. art. 35 alin. 1 Cod penal.</w:t>
      </w:r>
    </w:p>
    <w:p>
      <w:pPr>
        <w:pStyle w:val="Normal"/>
        <w:spacing w:before="0" w:after="0"/>
        <w:ind w:left="-1080" w:firstLine="540"/>
        <w:contextualSpacing/>
        <w:jc w:val="both"/>
        <w:rPr/>
      </w:pPr>
      <w:r>
        <w:rPr/>
        <w:t>Schimbarea încadrării juridice reţinute prin rechizitoriu din două infracţiuni de abuz în serviciu dacă funcţionarul a obţinut pentru sine ori pentru altul un folos necuvenit</w:t>
      </w:r>
      <w:r>
        <w:rPr>
          <w:b/>
        </w:rPr>
        <w:t xml:space="preserve"> în o singură infracţiune de abuz în serviciu dacă funcţionarul a obţinut pentru sine ori pentru altul un folos necuvenit în formă continuată</w:t>
      </w:r>
      <w:r>
        <w:rPr/>
        <w:t>, prev. de art. 297 alin. (1) din Codul penal rap. la art. 13 ind. 2 din Legea nr. 78/2000 cu aplic. art. 35 alin. 1 Cod penal.</w:t>
      </w:r>
    </w:p>
    <w:p>
      <w:pPr>
        <w:pStyle w:val="Frspaiere"/>
        <w:spacing w:before="0" w:after="0"/>
        <w:ind w:left="-1080" w:firstLine="540"/>
        <w:contextualSpacing/>
        <w:jc w:val="both"/>
        <w:rPr/>
      </w:pPr>
      <w:r>
        <w:rPr>
          <w:rFonts w:cs="Times New Roman" w:ascii="Times New Roman" w:hAnsi="Times New Roman"/>
          <w:sz w:val="24"/>
          <w:szCs w:val="24"/>
        </w:rPr>
        <w:t xml:space="preserve">În ceea ce o priveşte pe inculpata </w:t>
      </w:r>
      <w:r>
        <w:rPr>
          <w:rFonts w:cs="Times New Roman" w:ascii="Times New Roman" w:hAnsi="Times New Roman"/>
          <w:b/>
          <w:sz w:val="24"/>
          <w:szCs w:val="24"/>
          <w:u w:val="single"/>
        </w:rPr>
        <w:t>I3...........</w:t>
      </w:r>
      <w:r>
        <w:rPr>
          <w:rFonts w:cs="Times New Roman" w:ascii="Times New Roman" w:hAnsi="Times New Roman"/>
          <w:b/>
          <w:sz w:val="24"/>
          <w:szCs w:val="24"/>
        </w:rPr>
        <w:t>:</w:t>
      </w:r>
    </w:p>
    <w:p>
      <w:pPr>
        <w:pStyle w:val="Normal"/>
        <w:spacing w:before="0" w:after="0"/>
        <w:ind w:left="-1080" w:firstLine="540"/>
        <w:contextualSpacing/>
        <w:jc w:val="both"/>
        <w:rPr/>
      </w:pPr>
      <w:r>
        <w:rPr/>
        <w:t xml:space="preserve">Admiterea cererii formulate de inculpată şi schimbarea încadrării juridice reţinute prin rechizitoriu din o infracţiune de deturnare de fonduri, o complicitate la infracţiunea de deturnare de fonduri în formă continuată (7 acte materiale), o complicitate la infracţiunea de deturnare de fonduri în formă continuată (3 acte materiale) şi o complicitate la infracţiunea de deturnare de fonduri </w:t>
      </w:r>
      <w:r>
        <w:rPr>
          <w:b/>
        </w:rPr>
        <w:t>în o singură infracţiune de deturnare de fonduri în formă continuată (12 acte materiale)</w:t>
      </w:r>
      <w:r>
        <w:rPr/>
        <w:t>, prev. de art. 307 alin. 1 Cod penal cu aplic. art. 35 alin. 1 Cod penal</w:t>
      </w:r>
    </w:p>
    <w:p>
      <w:pPr>
        <w:pStyle w:val="Normal"/>
        <w:spacing w:before="0" w:after="0"/>
        <w:ind w:left="-1080" w:firstLine="540"/>
        <w:contextualSpacing/>
        <w:jc w:val="both"/>
        <w:rPr/>
      </w:pPr>
      <w:r>
        <w:rPr/>
        <w:t xml:space="preserve">În ceea ce îl priveşte pe inculpatul </w:t>
      </w:r>
      <w:r>
        <w:rPr>
          <w:b/>
          <w:u w:val="single"/>
        </w:rPr>
        <w:t>I7.....</w:t>
      </w:r>
      <w:r>
        <w:rPr>
          <w:b/>
        </w:rPr>
        <w:t>:</w:t>
      </w:r>
    </w:p>
    <w:p>
      <w:pPr>
        <w:pStyle w:val="Normal"/>
        <w:spacing w:before="0" w:after="0"/>
        <w:ind w:left="-1080" w:firstLine="540"/>
        <w:contextualSpacing/>
        <w:jc w:val="both"/>
        <w:rPr/>
      </w:pPr>
      <w:r>
        <w:rPr/>
        <w:t xml:space="preserve">Admiterea cererii formulate de inculpat şi schimbarea încadrării juridice reţinute prin rechizitoriu din o complicitate la infracţiunea de deturnare de fonduri în formă continuată (7 acte materiale), o complicitate la infracţiunea de deturnare de fonduri în formă continuată (3 acte materiale) şi o complicitate la infracţiunea de deturnare de fonduri </w:t>
      </w:r>
      <w:r>
        <w:rPr>
          <w:b/>
        </w:rPr>
        <w:t>în o singură infracţiune de complicitate la deturnare de fonduri în formă continuată (11 acte materiale)</w:t>
      </w:r>
      <w:r>
        <w:rPr/>
        <w:t>, prev. de art. 307 alin. 1 Cod penal cu aplic. art. 35 alin. 1 Cod penal.</w:t>
      </w:r>
    </w:p>
    <w:p>
      <w:pPr>
        <w:pStyle w:val="Frspaiere"/>
        <w:spacing w:before="0" w:after="0"/>
        <w:ind w:left="-1080" w:firstLine="540"/>
        <w:contextualSpacing/>
        <w:jc w:val="both"/>
        <w:rPr/>
      </w:pPr>
      <w:r>
        <w:rPr>
          <w:rFonts w:cs="Times New Roman" w:ascii="Times New Roman" w:hAnsi="Times New Roman"/>
          <w:sz w:val="24"/>
          <w:szCs w:val="24"/>
        </w:rPr>
        <w:t xml:space="preserve">În ceea ce îl priveşte pe inculpatul </w:t>
      </w:r>
      <w:r>
        <w:rPr>
          <w:rFonts w:cs="Times New Roman" w:ascii="Times New Roman" w:hAnsi="Times New Roman"/>
          <w:b/>
          <w:sz w:val="24"/>
          <w:szCs w:val="24"/>
          <w:u w:val="single"/>
        </w:rPr>
        <w:t>I8...</w:t>
      </w:r>
      <w:r>
        <w:rPr>
          <w:rFonts w:cs="Times New Roman" w:ascii="Times New Roman" w:hAnsi="Times New Roman"/>
          <w:b/>
          <w:sz w:val="24"/>
          <w:szCs w:val="24"/>
        </w:rPr>
        <w:t>:</w:t>
      </w:r>
    </w:p>
    <w:p>
      <w:pPr>
        <w:pStyle w:val="Frspaiere"/>
        <w:spacing w:before="0" w:after="0"/>
        <w:ind w:left="-1080" w:firstLine="540"/>
        <w:contextualSpacing/>
        <w:jc w:val="both"/>
        <w:rPr/>
      </w:pPr>
      <w:r>
        <w:rPr>
          <w:rFonts w:cs="Times New Roman" w:ascii="Times New Roman" w:hAnsi="Times New Roman"/>
          <w:sz w:val="24"/>
          <w:szCs w:val="24"/>
        </w:rPr>
        <w:t xml:space="preserve">Schimbarea încadrării juridice reţinute prin rechizitoriu din o infracţiune de deturnare de fonduri în formă continuată (5 acte materiale), o complicitate la infracţiunea de deturnare de fonduri în formă continuată (5 acte materiale) şi o complicitate la infracţiunea de deturnare de fonduri </w:t>
      </w:r>
      <w:r>
        <w:rPr>
          <w:rFonts w:cs="Times New Roman" w:ascii="Times New Roman" w:hAnsi="Times New Roman"/>
          <w:b/>
          <w:sz w:val="24"/>
          <w:szCs w:val="24"/>
        </w:rPr>
        <w:t>în o singură infracţiune de deturnare de fonduri în formă continuată (11 acte materiale)</w:t>
      </w:r>
      <w:r>
        <w:rPr>
          <w:rFonts w:cs="Times New Roman" w:ascii="Times New Roman" w:hAnsi="Times New Roman"/>
          <w:sz w:val="24"/>
          <w:szCs w:val="24"/>
        </w:rPr>
        <w:t>, prev. de art. 307 alin. 1 Cod penal cu aplic. art. 35 alin. 1 Cod penal.</w:t>
      </w:r>
    </w:p>
    <w:p>
      <w:pPr>
        <w:pStyle w:val="Normal"/>
        <w:spacing w:before="0" w:after="0"/>
        <w:ind w:left="-1080" w:firstLine="540"/>
        <w:contextualSpacing/>
        <w:jc w:val="both"/>
        <w:rPr/>
      </w:pPr>
      <w:r>
        <w:rPr/>
        <w:t>Schimbarea încadrării juridice reţinute prin rechizitoriu din două infracţiuni de abuz în serviciu dacă funcţionarul a obţinut pentru sine ori pentru altul un folos necuvenit</w:t>
      </w:r>
      <w:r>
        <w:rPr>
          <w:b/>
        </w:rPr>
        <w:t xml:space="preserve"> în o singură infracţiune de abuz în serviciu dacă funcţionarul a obţinut pentru sine ori pentru altul un folos necuvenit în formă continuată</w:t>
      </w:r>
      <w:r>
        <w:rPr/>
        <w:t>, prev. de art. 297 alin. (1) din Codul penal rap. la art. 13 ind. 2 din Legea nr. 78/2000 cu aplic. art. 35 alin. 1 Cod penal.</w:t>
      </w:r>
    </w:p>
    <w:p>
      <w:pPr>
        <w:pStyle w:val="Normal"/>
        <w:spacing w:before="0" w:after="0"/>
        <w:ind w:left="-1080" w:firstLine="540"/>
        <w:contextualSpacing/>
        <w:jc w:val="both"/>
        <w:rPr/>
      </w:pPr>
      <w:r>
        <w:rPr/>
        <w:t xml:space="preserve">În ceea ce îl priveşte pe inculpatul </w:t>
      </w:r>
      <w:r>
        <w:rPr>
          <w:b/>
          <w:u w:val="single"/>
        </w:rPr>
        <w:t>I9...</w:t>
      </w:r>
      <w:r>
        <w:rPr>
          <w:b/>
        </w:rPr>
        <w:t>:</w:t>
      </w:r>
    </w:p>
    <w:p>
      <w:pPr>
        <w:pStyle w:val="Normal"/>
        <w:spacing w:before="0" w:after="0"/>
        <w:ind w:left="-1080" w:firstLine="540"/>
        <w:contextualSpacing/>
        <w:jc w:val="both"/>
        <w:rPr/>
      </w:pPr>
      <w:r>
        <w:rPr/>
        <w:t xml:space="preserve">Schimbarea încadrării juridice reţinute prin rechizitoriu din o infracţiune de deturnare de fonduri şi o complicitate la infracţiunea de deturnare de fonduri în formă continuată (4 acte materiale) </w:t>
      </w:r>
      <w:r>
        <w:rPr>
          <w:b/>
        </w:rPr>
        <w:t>în o singură infracţiune de deturnare de fonduri în formă continuată (5 acte materiale)</w:t>
      </w:r>
      <w:r>
        <w:rPr/>
        <w:t>, prev. de art. 307 alin. 1 Cod penal cu aplic. art. 35 alin. 1 Cod penal.</w:t>
      </w:r>
    </w:p>
    <w:p>
      <w:pPr>
        <w:pStyle w:val="Normal"/>
        <w:spacing w:before="0" w:after="0"/>
        <w:ind w:left="-1080" w:firstLine="540"/>
        <w:contextualSpacing/>
        <w:jc w:val="both"/>
        <w:rPr/>
      </w:pPr>
      <w:r>
        <w:rPr/>
        <w:t>Schimbarea încadrării juridice reţinute prin rechizitoriu din două infracţiuni de abuz în serviciu dacă funcţionarul a obţinut pentru sine ori pentru altul un folos necuvenit</w:t>
      </w:r>
      <w:r>
        <w:rPr>
          <w:b/>
        </w:rPr>
        <w:t xml:space="preserve"> în o singură infracţiune de abuz în serviciu dacă funcţionarul a obţinut pentru sine ori pentru altul un folos necuvenit în formă continuată</w:t>
      </w:r>
      <w:r>
        <w:rPr/>
        <w:t>, prev. de art. 297 alin. (1) din Codul penal rap. la art. 13 ind. 2 din Legea nr. 78/2000 cu aplic. art. 35 alin. 1 Cod penal.</w:t>
      </w:r>
    </w:p>
    <w:p>
      <w:pPr>
        <w:pStyle w:val="Frspaiere"/>
        <w:spacing w:before="0" w:after="0"/>
        <w:ind w:left="-1080" w:firstLine="540"/>
        <w:contextualSpacing/>
        <w:jc w:val="both"/>
        <w:rPr/>
      </w:pPr>
      <w:r>
        <w:rPr>
          <w:rFonts w:cs="Times New Roman" w:ascii="Times New Roman" w:hAnsi="Times New Roman"/>
          <w:sz w:val="24"/>
          <w:szCs w:val="24"/>
        </w:rPr>
        <w:t xml:space="preserve">În ceea ce îl priveşte pe inculpatul </w:t>
      </w:r>
      <w:r>
        <w:rPr>
          <w:rFonts w:cs="Times New Roman" w:ascii="Times New Roman" w:hAnsi="Times New Roman"/>
          <w:b/>
          <w:sz w:val="24"/>
          <w:szCs w:val="24"/>
          <w:u w:val="single"/>
        </w:rPr>
        <w:t>I10.....</w:t>
      </w:r>
      <w:r>
        <w:rPr>
          <w:rFonts w:cs="Times New Roman" w:ascii="Times New Roman" w:hAnsi="Times New Roman"/>
          <w:b/>
          <w:sz w:val="24"/>
          <w:szCs w:val="24"/>
        </w:rPr>
        <w:t>:</w:t>
      </w:r>
    </w:p>
    <w:p>
      <w:pPr>
        <w:pStyle w:val="Normal"/>
        <w:spacing w:before="0" w:after="0"/>
        <w:ind w:left="-1080" w:firstLine="540"/>
        <w:contextualSpacing/>
        <w:jc w:val="both"/>
        <w:rPr/>
      </w:pPr>
      <w:r>
        <w:rPr/>
        <w:t xml:space="preserve">Schimbarea încadrării juridice reţinute prin rechizitoriu din o complicitate la infracţiunea de deturnare de fonduri în formă continuată (14 acte materiale), o complicitate la infracţiunea de deturnare de fonduri în formă continuată (4 acte materiale), o complicitate la infracţiunea de deturnare de fonduri în formă continuată (2 acte materiale) şi o complicitate la infracţiunea de deturnare de fonduri </w:t>
      </w:r>
      <w:r>
        <w:rPr>
          <w:b/>
        </w:rPr>
        <w:t>în o singură infracţiune de complicitate la deturnare de fonduri în formă continuată (21 acte materiale)</w:t>
      </w:r>
      <w:r>
        <w:rPr/>
        <w:t>, prev. de art. 307 alin. 1 Cod penal cu aplic. art. 35 alin. 1 Cod penal.</w:t>
      </w:r>
    </w:p>
    <w:p>
      <w:pPr>
        <w:pStyle w:val="Frspaiere"/>
        <w:spacing w:before="0" w:after="0"/>
        <w:ind w:left="-1080" w:firstLine="540"/>
        <w:contextualSpacing/>
        <w:jc w:val="both"/>
        <w:rPr/>
      </w:pPr>
      <w:r>
        <w:rPr>
          <w:rFonts w:cs="Times New Roman" w:ascii="Times New Roman" w:hAnsi="Times New Roman"/>
          <w:sz w:val="24"/>
          <w:szCs w:val="24"/>
        </w:rPr>
        <w:t xml:space="preserve">În ceea ce îl priveşte pe inculpatul </w:t>
      </w:r>
      <w:r>
        <w:rPr>
          <w:rFonts w:cs="Times New Roman" w:ascii="Times New Roman" w:hAnsi="Times New Roman"/>
          <w:b/>
          <w:sz w:val="24"/>
          <w:szCs w:val="24"/>
          <w:u w:val="single"/>
        </w:rPr>
        <w:t>I11...</w:t>
      </w:r>
      <w:r>
        <w:rPr>
          <w:rFonts w:cs="Times New Roman" w:ascii="Times New Roman" w:hAnsi="Times New Roman"/>
          <w:b/>
          <w:sz w:val="24"/>
          <w:szCs w:val="24"/>
        </w:rPr>
        <w:t>:</w:t>
      </w:r>
    </w:p>
    <w:p>
      <w:pPr>
        <w:pStyle w:val="Normal"/>
        <w:spacing w:before="0" w:after="0"/>
        <w:ind w:left="-1080" w:firstLine="540"/>
        <w:contextualSpacing/>
        <w:jc w:val="both"/>
        <w:rPr/>
      </w:pPr>
      <w:r>
        <w:rPr/>
        <w:t xml:space="preserve">Schimbarea încadrării juridice reţinute prin rechizitoriu din o complicitate la infracţiunea de deturnare de fonduri în formă continuată (2 acte materiale) şi o complicitate la infracţiunea de deturnare de fonduri </w:t>
      </w:r>
      <w:r>
        <w:rPr>
          <w:b/>
        </w:rPr>
        <w:t>în o singură infracţiune de complicitate la deturnare de fonduri în formă continuată (3 acte materiale)</w:t>
      </w:r>
      <w:r>
        <w:rPr/>
        <w:t>, prev. de art. 307 alin. 1 Cod penal cu aplic. art. 35 alin. 1 Cod penal.</w:t>
      </w:r>
    </w:p>
    <w:p>
      <w:pPr>
        <w:pStyle w:val="Normal"/>
        <w:spacing w:before="0" w:after="0"/>
        <w:ind w:left="-1080" w:firstLine="540"/>
        <w:contextualSpacing/>
        <w:jc w:val="both"/>
        <w:rPr/>
      </w:pPr>
      <w:r>
        <w:rPr/>
        <w:t>A menţinut celelalte încadrări juridice pentru care inculpaţii au fost trimişi în judecată prin rechizitoriu.</w:t>
      </w:r>
    </w:p>
    <w:p>
      <w:pPr>
        <w:pStyle w:val="List"/>
        <w:spacing w:before="0" w:after="0"/>
        <w:ind w:left="-1080" w:firstLine="540"/>
        <w:contextualSpacing/>
        <w:jc w:val="both"/>
        <w:rPr/>
      </w:pPr>
      <w:r>
        <w:rPr>
          <w:b/>
          <w:i/>
          <w:u w:val="single"/>
        </w:rPr>
        <w:t>Examinând ansamblul probator administrat în cauză, atât în cursul urmăririi penale cât şi în faza cercetării judecătoreşti, Curtea reţine următoarele</w:t>
      </w:r>
      <w:r>
        <w:rPr/>
        <w:t>:</w:t>
      </w:r>
    </w:p>
    <w:p>
      <w:pPr>
        <w:pStyle w:val="Standard"/>
        <w:spacing w:before="0" w:after="0"/>
        <w:ind w:left="-1080" w:firstLine="540"/>
        <w:contextualSpacing/>
        <w:jc w:val="both"/>
        <w:rPr/>
      </w:pPr>
      <w:r>
        <w:rPr>
          <w:b/>
          <w:i/>
          <w:u w:val="single"/>
          <w:lang w:val="ro-RO"/>
        </w:rPr>
        <w:t>Prioritar</w:t>
      </w:r>
      <w:r>
        <w:rPr>
          <w:lang w:val="ro-RO"/>
        </w:rPr>
        <w:t>, Curtea va analiza solicitarea inculpaţilor de excludere a înregistrărilor convorbirilor telefonice şi a înregistrărilor audio-video în mediul ambiental întrucât au fost efectuate de un organ necompetent din punct de vedere material (S.R.I. şi D.I.P.I.), întrucât are influenţă asupra materialului probator ce urmează a fi analizat în vederea stabilirii temeiniciei acuzaţiilor aduse inculpaţilor.</w:t>
      </w:r>
    </w:p>
    <w:p>
      <w:pPr>
        <w:pStyle w:val="Standard"/>
        <w:spacing w:before="0" w:after="0"/>
        <w:ind w:left="-1080" w:firstLine="540"/>
        <w:contextualSpacing/>
        <w:jc w:val="both"/>
        <w:rPr/>
      </w:pPr>
      <w:r>
        <w:rPr>
          <w:lang w:val="ro-RO"/>
        </w:rPr>
        <w:t xml:space="preserve">Astfel, urmarea adreselor încuviinţate pentru inculpaţii I3..........., I4... şi I9..., </w:t>
      </w:r>
      <w:r>
        <w:rPr>
          <w:b/>
          <w:i/>
          <w:u w:val="single"/>
          <w:lang w:val="ro-RO"/>
        </w:rPr>
        <w:t>Direcţia Naţională Anticorupţie a comunicat instanţei de judecată</w:t>
      </w:r>
      <w:r>
        <w:rPr>
          <w:lang w:val="ro-RO"/>
        </w:rPr>
        <w:t>, prin adresa nr. ...din data de 17.10.2018 (file 257-260, vol. 5, d.i.), următoarele:</w:t>
      </w:r>
    </w:p>
    <w:p>
      <w:pPr>
        <w:pStyle w:val="Frspaiere"/>
        <w:spacing w:before="0" w:after="0"/>
        <w:ind w:left="-1080" w:firstLine="540"/>
        <w:contextualSpacing/>
        <w:jc w:val="both"/>
        <w:rPr>
          <w:rStyle w:val="FontStyle24"/>
          <w:b w:val="false"/>
          <w:b w:val="false"/>
        </w:rPr>
      </w:pPr>
      <w:r>
        <w:rPr>
          <w:rStyle w:val="FontStyle24"/>
        </w:rPr>
        <w:t xml:space="preserve">1. </w:t>
      </w:r>
      <w:r>
        <w:rPr>
          <w:rStyle w:val="FontStyle24"/>
          <w:u w:val="single"/>
        </w:rPr>
        <w:t>Cu privire la Serviciul Român de Informaţii (S.R.I.)</w:t>
      </w:r>
      <w:r>
        <w:rPr>
          <w:rStyle w:val="FontStyle24"/>
        </w:rPr>
        <w:t>:</w:t>
      </w:r>
    </w:p>
    <w:p>
      <w:pPr>
        <w:pStyle w:val="Style111"/>
        <w:widowControl/>
        <w:spacing w:lineRule="auto" w:line="240" w:before="86" w:after="0"/>
        <w:ind w:left="-1080" w:firstLine="540"/>
        <w:contextualSpacing/>
        <w:rPr/>
      </w:pPr>
      <w:r>
        <w:rPr>
          <w:rStyle w:val="FontStyle26"/>
        </w:rPr>
        <w:t>Procesele-verbale de redare a convorbirilor telefonice efectuate în baza măsurilor de supraveghere tehnică încuviinţate în cauză de judecătorul de drepturi şi libertăţi competent nu au fost efectuate ca urmare a delegării vreunui organ specializat.</w:t>
      </w:r>
    </w:p>
    <w:p>
      <w:pPr>
        <w:pStyle w:val="Style111"/>
        <w:widowControl/>
        <w:spacing w:lineRule="auto" w:line="240" w:before="0" w:after="0"/>
        <w:ind w:left="-1080" w:firstLine="540"/>
        <w:contextualSpacing/>
        <w:rPr/>
      </w:pPr>
      <w:r>
        <w:rPr>
          <w:rStyle w:val="FontStyle26"/>
        </w:rPr>
        <w:t xml:space="preserve">La dosarul cauzei se află ordonanţele de delegare a Serviciului tehnic al D.N.A. </w:t>
      </w:r>
      <w:r>
        <w:rPr>
          <w:rStyle w:val="FontStyle27"/>
        </w:rPr>
        <w:t xml:space="preserve">(file 8, 53, 64, 116-117, vol. </w:t>
      </w:r>
      <w:r>
        <w:rPr>
          <w:rStyle w:val="FontStyle27"/>
          <w:spacing w:val="20"/>
        </w:rPr>
        <w:t>3)</w:t>
      </w:r>
      <w:r>
        <w:rPr>
          <w:rStyle w:val="FontStyle27"/>
        </w:rPr>
        <w:t xml:space="preserve"> </w:t>
      </w:r>
      <w:r>
        <w:rPr>
          <w:rStyle w:val="FontStyle26"/>
        </w:rPr>
        <w:t>pentru punerea în aplicare a acestor măsuri, interceptările fiind efectuate prin interceptarea în timp real a convorbirilor telefonice, prin aparatura tehnică specifică din dotarea Direcţiei Naţionale Anticorupţie.</w:t>
      </w:r>
    </w:p>
    <w:p>
      <w:pPr>
        <w:pStyle w:val="Style111"/>
        <w:widowControl/>
        <w:spacing w:lineRule="auto" w:line="240" w:before="0" w:after="0"/>
        <w:ind w:left="-1080" w:firstLine="540"/>
        <w:contextualSpacing/>
        <w:rPr/>
      </w:pPr>
      <w:r>
        <w:rPr>
          <w:rStyle w:val="FontStyle26"/>
        </w:rPr>
        <w:t>În faţa fiecărui proces-verbal de redare a convorbirii telefonice a fost ataşat şi procesul-verbal de descărcare în format digital a convorbirii, de către ofiţerii judiciari din cadrul Serviciului tehnic, fiind enumerate activităţile efectuate în acest sens, denumirile fişierelor, suporţii optici pe care s-a efectuat descărcarea integrală, precum şi suporţii optici pe care au fost copiate fişierele convorbirilor telefonice redate în cauză.</w:t>
      </w:r>
    </w:p>
    <w:p>
      <w:pPr>
        <w:pStyle w:val="Style111"/>
        <w:widowControl/>
        <w:spacing w:lineRule="auto" w:line="240" w:before="0" w:after="0"/>
        <w:ind w:left="-1080" w:firstLine="540"/>
        <w:contextualSpacing/>
        <w:rPr/>
      </w:pPr>
      <w:r>
        <w:rPr>
          <w:rStyle w:val="FontStyle26"/>
        </w:rPr>
        <w:t>Faţă de condiţiile tehnice în care au fost efectuate interceptările convorbirilor telefonice în cauză nu este incidenţă decizia nr. 51/2016 a Curţii Constituţionale.</w:t>
      </w:r>
    </w:p>
    <w:p>
      <w:pPr>
        <w:pStyle w:val="Style111"/>
        <w:widowControl/>
        <w:spacing w:lineRule="auto" w:line="240" w:before="0" w:after="0"/>
        <w:ind w:left="-1080" w:firstLine="540"/>
        <w:contextualSpacing/>
        <w:rPr/>
      </w:pPr>
      <w:r>
        <w:rPr>
          <w:rStyle w:val="FontStyle26"/>
        </w:rPr>
        <w:t>Aparatura tehnică de interceptare în timp real a convorbirilor telefonice a Direcţiei Naţionale Anticorupţie este conectată la sistemul naţional de interceptare a convorbirilor telefonice, aflat în custodia S.R.I., astfel încât, la momentul interceptării convorbirilor telefonice din dosarul cauzei penale de referinţă, a fost necesară comunicarea în scris către S.R.I. a numerelor de telefon din mandatul de supraveghere tehnică, pentru conectarea celor două sisteme informatice, astfel încât Direcţia Naţională Anticorupţie să preia controlul în timp real asupra interceptării convorbirilor telefonice.</w:t>
      </w:r>
    </w:p>
    <w:p>
      <w:pPr>
        <w:pStyle w:val="Style13"/>
        <w:widowControl/>
        <w:spacing w:lineRule="auto" w:line="240" w:before="0" w:after="0"/>
        <w:ind w:left="-1080" w:firstLine="540"/>
        <w:contextualSpacing/>
        <w:rPr/>
      </w:pPr>
      <w:r>
        <w:rPr>
          <w:rStyle w:val="FontStyle26"/>
        </w:rPr>
        <w:t xml:space="preserve">Până la pronunţarea deciziei nr. 51/2016 a Curţii Constituţionale, </w:t>
      </w:r>
      <w:r>
        <w:rPr>
          <w:rStyle w:val="FontStyle27"/>
        </w:rPr>
        <w:t xml:space="preserve">singura autoritate a statului care deţinea o platformă tehnică de interceptare a convorbirilor telefonice </w:t>
      </w:r>
      <w:r>
        <w:rPr>
          <w:rStyle w:val="FontStyle26"/>
        </w:rPr>
        <w:t xml:space="preserve">a fost S.R.I., în baza normativelor C.S.A.T. şi în baza finanţării asigurate de Parlamentul României, prin legea bugetului de stat, prevederi normative din care reiese că </w:t>
      </w:r>
      <w:r>
        <w:rPr>
          <w:rStyle w:val="FontStyle27"/>
        </w:rPr>
        <w:t>voinţa lipsită de echivoc a legiuitorului a fost de a acorda S.R.I. competenţă tehnică exclusivă în acest domeniu.</w:t>
      </w:r>
    </w:p>
    <w:p>
      <w:pPr>
        <w:pStyle w:val="Style13"/>
        <w:widowControl/>
        <w:spacing w:lineRule="auto" w:line="240" w:before="0" w:after="0"/>
        <w:ind w:left="-1080" w:firstLine="540"/>
        <w:contextualSpacing/>
        <w:rPr/>
      </w:pPr>
      <w:r>
        <w:rPr>
          <w:rStyle w:val="FontStyle26"/>
        </w:rPr>
        <w:t>După pronunţarea deciziei nr. 51/2016 a Curţii Constituţionale, care produce efecte numai pentru viitor, infrastructura tehnică a S.R.I. a fost pusă la dispoziţia organelor de urmărire penală, pentru a aduce la îndeplinire prin resurse umane proprii mandatele de supraveghere tehnică privind interceptarea convorbirilor telefonice.</w:t>
      </w:r>
    </w:p>
    <w:p>
      <w:pPr>
        <w:pStyle w:val="Style13"/>
        <w:widowControl/>
        <w:spacing w:lineRule="auto" w:line="240" w:before="0" w:after="0"/>
        <w:ind w:left="-1080" w:firstLine="540"/>
        <w:contextualSpacing/>
        <w:rPr/>
      </w:pPr>
      <w:r>
        <w:rPr>
          <w:rStyle w:val="FontStyle26"/>
        </w:rPr>
        <w:t xml:space="preserve">La data punerii în aplicare a măsurilor antemenţionate de supraveghere tehnică, norma procedurală existentă - art. 142 alin. (1) din Codul de procedură penală - prevedea că supravegherea tehnică poate fi executată de procuror, de poliţişti sau de </w:t>
      </w:r>
      <w:r>
        <w:rPr>
          <w:rStyle w:val="FontStyle27"/>
        </w:rPr>
        <w:t xml:space="preserve">„alte organe specializate ale statului. </w:t>
      </w:r>
      <w:r>
        <w:rPr>
          <w:rStyle w:val="FontStyle26"/>
        </w:rPr>
        <w:t xml:space="preserve">Potrivit principiului </w:t>
      </w:r>
      <w:r>
        <w:rPr>
          <w:rStyle w:val="FontStyle27"/>
        </w:rPr>
        <w:t xml:space="preserve">tempus regit actum, </w:t>
      </w:r>
      <w:r>
        <w:rPr>
          <w:rStyle w:val="FontStyle26"/>
        </w:rPr>
        <w:t>se apreciază că procedeul probatoriu folosit a respectat normele procedurale în vigoare.</w:t>
      </w:r>
    </w:p>
    <w:p>
      <w:pPr>
        <w:pStyle w:val="Style13"/>
        <w:widowControl/>
        <w:spacing w:lineRule="auto" w:line="240" w:before="0" w:after="0"/>
        <w:ind w:left="-1080" w:firstLine="540"/>
        <w:contextualSpacing/>
        <w:rPr/>
      </w:pPr>
      <w:r>
        <w:rPr>
          <w:rStyle w:val="FontStyle26"/>
        </w:rPr>
        <w:t>Excluderea automată a tuturor interceptărilor telefonice anterioare pronunţării deciziei nr. 51/2016 a Curţii Constituţionale, efectuate cu respectarea legii în vigoare în perioada de referinţă, nu este justificată prin nicio normă legală sau principiu de drept.</w:t>
      </w:r>
    </w:p>
    <w:p>
      <w:pPr>
        <w:pStyle w:val="Style121"/>
        <w:widowControl/>
        <w:spacing w:lineRule="auto" w:line="240" w:before="0" w:after="0"/>
        <w:ind w:left="-1080" w:firstLine="540"/>
        <w:contextualSpacing/>
        <w:rPr/>
      </w:pPr>
      <w:r>
        <w:rPr>
          <w:rStyle w:val="FontStyle26"/>
        </w:rPr>
        <w:t xml:space="preserve">În afară de punerea la dispoziţia Direcţiei Naţionale Anticorupţie a </w:t>
      </w:r>
      <w:r>
        <w:rPr>
          <w:rStyle w:val="FontStyle26"/>
          <w:u w:val="single"/>
        </w:rPr>
        <w:t>platformei tehnice</w:t>
      </w:r>
      <w:r>
        <w:rPr>
          <w:rStyle w:val="FontStyle26"/>
        </w:rPr>
        <w:t xml:space="preserve"> de interceptare a convorbirilor telefonice, n</w:t>
      </w:r>
      <w:r>
        <w:rPr>
          <w:rStyle w:val="FontStyle26"/>
          <w:u w:val="single"/>
        </w:rPr>
        <w:t xml:space="preserve">u a mai existat o altă implicare a S.R.I. </w:t>
      </w:r>
      <w:r>
        <w:rPr>
          <w:rStyle w:val="FontStyle26"/>
        </w:rPr>
        <w:t>în dosarul nr. ….., al Direcţiei Naţionale Anticorupţie, Secţia de combatere a corupţiei.</w:t>
      </w:r>
    </w:p>
    <w:p>
      <w:pPr>
        <w:pStyle w:val="Frspaiere"/>
        <w:spacing w:before="0" w:after="0"/>
        <w:ind w:left="-1080" w:firstLine="540"/>
        <w:contextualSpacing/>
        <w:jc w:val="both"/>
        <w:rPr>
          <w:rFonts w:ascii="Times New Roman" w:hAnsi="Times New Roman" w:cs="Times New Roman"/>
          <w:sz w:val="24"/>
          <w:szCs w:val="24"/>
        </w:rPr>
      </w:pPr>
      <w:r>
        <w:rPr>
          <w:rStyle w:val="FontStyle24"/>
        </w:rPr>
        <w:t xml:space="preserve">2. </w:t>
      </w:r>
      <w:r>
        <w:rPr>
          <w:rStyle w:val="FontStyle24"/>
          <w:u w:val="single"/>
        </w:rPr>
        <w:t>Cu privire la Departamentul de Informaţii şi Protecţie Internă (D.I.P.I.) din cadrul Ministerului Afacerilor Interne</w:t>
      </w:r>
      <w:r>
        <w:rPr>
          <w:rStyle w:val="FontStyle24"/>
        </w:rPr>
        <w:t>:</w:t>
      </w:r>
    </w:p>
    <w:p>
      <w:pPr>
        <w:pStyle w:val="Frspaiere"/>
        <w:spacing w:before="0" w:after="0"/>
        <w:ind w:left="-1080" w:firstLine="540"/>
        <w:contextualSpacing/>
        <w:jc w:val="both"/>
        <w:rPr/>
      </w:pPr>
      <w:r>
        <w:rPr>
          <w:rStyle w:val="FontStyle26"/>
        </w:rPr>
        <w:t xml:space="preserve">2.1. </w:t>
      </w:r>
      <w:r>
        <w:rPr>
          <w:rStyle w:val="FontStyle24"/>
          <w:i/>
        </w:rPr>
        <w:t>Implicarea D.I.P.I. în efectuarea interceptării convorbirilor ambientale</w:t>
      </w:r>
      <w:r>
        <w:rPr>
          <w:rStyle w:val="FontStyle24"/>
        </w:rPr>
        <w:t xml:space="preserve"> </w:t>
      </w:r>
      <w:r>
        <w:rPr>
          <w:rStyle w:val="FontStyle26"/>
        </w:rPr>
        <w:t>interceptate în cauză a fost comunicată deja în dosarul nr. ...., al Curţii de Apel B......, Secţia ...., în procedura de cameră preliminară, astfel:</w:t>
      </w:r>
    </w:p>
    <w:p>
      <w:pPr>
        <w:pStyle w:val="Style91"/>
        <w:widowControl/>
        <w:spacing w:lineRule="auto" w:line="240" w:before="5" w:after="0"/>
        <w:ind w:left="-1080" w:firstLine="540"/>
        <w:contextualSpacing/>
        <w:rPr/>
      </w:pPr>
      <w:r>
        <w:rPr>
          <w:rStyle w:val="FontStyle26"/>
        </w:rPr>
        <w:t>Procesele-verbale de redare a convorbirilor purtate în mediul ambiental efectuate în baza măsurilor de supraveghere tehnică încuviinţate în cauză de judecătorul de drepturi şi libertăţi competent au fost efectuate în două modalităţi, din care una a fost cu concursul tehnic al D.I.P.I., conform explicaţiilor următoare:</w:t>
      </w:r>
    </w:p>
    <w:p>
      <w:pPr>
        <w:pStyle w:val="Style17"/>
        <w:widowControl/>
        <w:spacing w:lineRule="auto" w:line="240" w:before="14" w:after="0"/>
        <w:ind w:left="-1080" w:firstLine="540"/>
        <w:contextualSpacing/>
        <w:rPr/>
      </w:pPr>
      <w:r>
        <w:rPr>
          <w:rStyle w:val="FontStyle24"/>
          <w:i/>
        </w:rPr>
        <w:t>a) convorbirile purtate în mediul ambiental de către colaboratorul autorizat „M52....."</w:t>
      </w:r>
      <w:r>
        <w:rPr>
          <w:rStyle w:val="FontStyle24"/>
        </w:rPr>
        <w:t xml:space="preserve">, </w:t>
      </w:r>
      <w:r>
        <w:rPr>
          <w:rStyle w:val="FontStyle26"/>
        </w:rPr>
        <w:t xml:space="preserve">în baza măsurilor de supraveghere tehnică încuviinţate în cauză de judecătorul de drepturi şi </w:t>
      </w:r>
      <w:r>
        <w:rPr>
          <w:rStyle w:val="FontStyle30"/>
        </w:rPr>
        <w:t xml:space="preserve">libertăţi </w:t>
      </w:r>
      <w:r>
        <w:rPr>
          <w:rStyle w:val="FontStyle26"/>
        </w:rPr>
        <w:t>competent, nu au fost efectuate ca urmare a delegării vreunui organ specializat.</w:t>
      </w:r>
    </w:p>
    <w:p>
      <w:pPr>
        <w:pStyle w:val="Style91"/>
        <w:widowControl/>
        <w:spacing w:lineRule="auto" w:line="240" w:before="0" w:after="0"/>
        <w:ind w:left="-1080" w:firstLine="540"/>
        <w:contextualSpacing/>
        <w:rPr/>
      </w:pPr>
      <w:r>
        <w:rPr>
          <w:rStyle w:val="FontStyle26"/>
        </w:rPr>
        <w:t xml:space="preserve">La dosarul cauzei se află ordonanţele de delegare a Serviciului tehnic al Direcţiei Naţionale Anticorupţie </w:t>
      </w:r>
      <w:r>
        <w:rPr>
          <w:rStyle w:val="FontStyle27"/>
        </w:rPr>
        <w:t xml:space="preserve">(file 8, 53, 64, 116-117, vol. </w:t>
      </w:r>
      <w:r>
        <w:rPr>
          <w:rStyle w:val="FontStyle27"/>
          <w:spacing w:val="20"/>
        </w:rPr>
        <w:t>3),</w:t>
      </w:r>
      <w:r>
        <w:rPr>
          <w:rStyle w:val="FontStyle27"/>
        </w:rPr>
        <w:t xml:space="preserve"> </w:t>
      </w:r>
      <w:r>
        <w:rPr>
          <w:rStyle w:val="FontStyle26"/>
        </w:rPr>
        <w:t>pentru punerea în aplicare a acestor măsuri, măsurile de supraveghere tehnică fiind puse în aplicare prin interceptarea în timp real a convorbirilor ambiental, cu aparatura tehnică specifică din dotarea Direcţiei Naţionale Anticorupţie.</w:t>
      </w:r>
    </w:p>
    <w:p>
      <w:pPr>
        <w:pStyle w:val="Style91"/>
        <w:widowControl/>
        <w:spacing w:lineRule="auto" w:line="240" w:before="0" w:after="0"/>
        <w:ind w:left="-1080" w:firstLine="540"/>
        <w:contextualSpacing/>
        <w:rPr/>
      </w:pPr>
      <w:r>
        <w:rPr>
          <w:rStyle w:val="FontStyle26"/>
        </w:rPr>
        <w:t>În faţa fiecărui proces-verbal de redare a convorbirii ambientale a fost ataşat şi procesul-verbal de descărcare a convorbirii, în format digital, de către ofiţerii judiciari din cadrul Serviciului tehnic, fiind enumerate activităţile efectuate în acest sens, denumirile fişierelor, suporţii optici pe care s-a efectuat descărcarea integrală, precum şi suporţii optici pe care au fost copiate fişierele convorbirilor telefonice redate în cauză.</w:t>
      </w:r>
    </w:p>
    <w:p>
      <w:pPr>
        <w:pStyle w:val="Style91"/>
        <w:widowControl/>
        <w:spacing w:lineRule="auto" w:line="240" w:before="5" w:after="0"/>
        <w:ind w:left="-1080" w:firstLine="540"/>
        <w:contextualSpacing/>
        <w:rPr/>
      </w:pPr>
      <w:r>
        <w:rPr>
          <w:rStyle w:val="FontStyle24"/>
          <w:i/>
        </w:rPr>
        <w:t>b) convorbirile purtate în mediul ambiental interceptate şi înregistrate în cauză fără participarea colaboratorului autorizat „M52....."</w:t>
      </w:r>
      <w:r>
        <w:rPr>
          <w:rStyle w:val="FontStyle24"/>
        </w:rPr>
        <w:t xml:space="preserve">, </w:t>
      </w:r>
      <w:r>
        <w:rPr>
          <w:rStyle w:val="FontStyle26"/>
        </w:rPr>
        <w:t>în baza măsurilor de supraveghere tehnică încuviinţate în cauză de judecătorul de drepturi şi libertăţi competent au fost efectuate cu</w:t>
      </w:r>
      <w:r>
        <w:rPr>
          <w:rStyle w:val="FontStyle31"/>
          <w:sz w:val="24"/>
          <w:szCs w:val="24"/>
        </w:rPr>
        <w:t xml:space="preserve"> </w:t>
      </w:r>
      <w:r>
        <w:rPr>
          <w:rStyle w:val="FontStyle26"/>
        </w:rPr>
        <w:t>concursul tehnic al Departamentului de Informaţii şi Protecţie Internă din cadrul Ministerului Afacerilor Interne.</w:t>
      </w:r>
    </w:p>
    <w:p>
      <w:pPr>
        <w:pStyle w:val="Style91"/>
        <w:widowControl/>
        <w:spacing w:lineRule="auto" w:line="240" w:before="0" w:after="0"/>
        <w:ind w:left="-1080" w:firstLine="540"/>
        <w:contextualSpacing/>
        <w:rPr/>
      </w:pPr>
      <w:r>
        <w:rPr>
          <w:rStyle w:val="FontStyle26"/>
        </w:rPr>
        <w:t>Amplasarea tehnicii a fost efectuată de lucrători specializaţi ai D.I.P.I, conform indicaţiilor procurorului de caz, după ce, în prealabil, procurorul a verificat că această aparatură tehnică este compatibilă cu standardele tehnice existente la nivelul Direcţiei Naţionale Anticorupţie (coduri de siguranţă SHA generate automat de softul folosit, pentru a certifica integritatea înregistrărilor şi imposibilitatea de a se interveni asupra lor prin modificări/adăugiri, toate aceste caracteristici regăsindu-se în caracteristicile informatice ale fişierelor descărcate pe suporţii magnetici şi optici menţionaţi în procesele-verbale de redare).</w:t>
      </w:r>
    </w:p>
    <w:p>
      <w:pPr>
        <w:pStyle w:val="Style91"/>
        <w:widowControl/>
        <w:spacing w:lineRule="auto" w:line="240" w:before="0" w:after="0"/>
        <w:ind w:left="-1080" w:firstLine="540"/>
        <w:contextualSpacing/>
        <w:rPr/>
      </w:pPr>
      <w:r>
        <w:rPr>
          <w:rStyle w:val="FontStyle26"/>
        </w:rPr>
        <w:t xml:space="preserve">La data punerii în aplicare a măsurilor de supraveghere tehnică în cauză norma procedurală existentă - art. 142 alin. (1) din Codul de procedură penală - prevedea că supravegherea tehnică poate fi executată de procuror, de poliţişti sau de </w:t>
      </w:r>
      <w:r>
        <w:rPr>
          <w:rStyle w:val="FontStyle27"/>
        </w:rPr>
        <w:t xml:space="preserve">„alte organe specializate ale statului". </w:t>
      </w:r>
      <w:r>
        <w:rPr>
          <w:rStyle w:val="FontStyle26"/>
        </w:rPr>
        <w:t xml:space="preserve">Potrivit principiului </w:t>
      </w:r>
      <w:r>
        <w:rPr>
          <w:rStyle w:val="FontStyle27"/>
        </w:rPr>
        <w:t xml:space="preserve">„tempus regit actum", </w:t>
      </w:r>
      <w:r>
        <w:rPr>
          <w:rStyle w:val="FontStyle26"/>
        </w:rPr>
        <w:t>se apreciază că procedeul probatoriu folosit a respectat normele procedurale existente.</w:t>
      </w:r>
    </w:p>
    <w:p>
      <w:pPr>
        <w:pStyle w:val="Style16"/>
        <w:widowControl/>
        <w:spacing w:lineRule="auto" w:line="240" w:before="0" w:after="0"/>
        <w:ind w:left="-1080" w:firstLine="540"/>
        <w:contextualSpacing/>
        <w:rPr/>
      </w:pPr>
      <w:r>
        <w:rPr>
          <w:rStyle w:val="FontStyle26"/>
        </w:rPr>
        <w:t xml:space="preserve">În împrejurările în care D.I.P.I., conform art. 10 alin. (3) din Ordonanţa de urgenţă nr. 30/1999 şi art. 22 alin. (1) din Ordonanţa de urgenţă nr. 96/2012, privind organizarea/reorganizarea şi funcţionarea M.A.I., este definită ca </w:t>
      </w:r>
      <w:r>
        <w:rPr>
          <w:rStyle w:val="FontStyle27"/>
        </w:rPr>
        <w:t xml:space="preserve">structura specializată a ministerului", </w:t>
      </w:r>
      <w:r>
        <w:rPr>
          <w:rStyle w:val="FontStyle26"/>
        </w:rPr>
        <w:t xml:space="preserve">care desfăşoară, printre altele, </w:t>
      </w:r>
      <w:r>
        <w:rPr>
          <w:rStyle w:val="FontStyle27"/>
        </w:rPr>
        <w:t>activităţi în vederea asigurării ordinii publice în cadrul M.A.I.</w:t>
      </w:r>
      <w:r>
        <w:rPr>
          <w:rStyle w:val="FontStyle27"/>
          <w:spacing w:val="40"/>
        </w:rPr>
        <w:t>,</w:t>
      </w:r>
      <w:r>
        <w:rPr>
          <w:rStyle w:val="FontStyle27"/>
        </w:rPr>
        <w:t xml:space="preserve"> se </w:t>
      </w:r>
      <w:r>
        <w:rPr>
          <w:rStyle w:val="FontStyle26"/>
        </w:rPr>
        <w:t xml:space="preserve">apreciază că norma procedural penal aplicată în acest caz concret îndeplinea condiţia de previzibilitate, conform considerentelor existente în motivarea deciziei nr. 51/2016 a Curţii Constituţionale. În cadrul D.I.P.I. personalul provine din rândul poliţiştilor, îşi păstrează gradele obţinute în această calitate şi - în perioada de referinţă a interceptărilor în cauză - aveau în atribuţii </w:t>
      </w:r>
      <w:r>
        <w:rPr>
          <w:rStyle w:val="FontStyle27"/>
        </w:rPr>
        <w:t xml:space="preserve">activităţi informativ-operative privind infracţiunile comise de personalul propriu al M.A.I. </w:t>
      </w:r>
      <w:r>
        <w:rPr>
          <w:rStyle w:val="FontStyle26"/>
        </w:rPr>
        <w:t>(atribuţii îndeplinite în cadrul D.I.P.I., în perioadele în care au fost angajaţi ai acestei structuri şi de către inculpaţii I1..., I3..., I2..., I8..., I9...).</w:t>
      </w:r>
    </w:p>
    <w:p>
      <w:pPr>
        <w:pStyle w:val="Frspaiere"/>
        <w:spacing w:before="0" w:after="0"/>
        <w:ind w:left="-1080" w:firstLine="540"/>
        <w:contextualSpacing/>
        <w:jc w:val="both"/>
        <w:rPr>
          <w:rStyle w:val="FontStyle24"/>
          <w:b w:val="false"/>
          <w:b w:val="false"/>
          <w:i/>
          <w:i/>
        </w:rPr>
      </w:pPr>
      <w:r>
        <w:rPr>
          <w:rStyle w:val="FontStyle24"/>
          <w:i/>
        </w:rPr>
        <w:t>2.2. Implicarea D.I.P.I. în furnizarea de informaţii ce au stat, în parte, la baza sesizării din oficiu a organelor de urmărire penală</w:t>
      </w:r>
    </w:p>
    <w:p>
      <w:pPr>
        <w:pStyle w:val="Style91"/>
        <w:widowControl/>
        <w:spacing w:lineRule="auto" w:line="240" w:before="5" w:after="0"/>
        <w:ind w:left="-1080" w:firstLine="540"/>
        <w:contextualSpacing/>
        <w:rPr/>
      </w:pPr>
      <w:r>
        <w:rPr>
          <w:rStyle w:val="FontStyle26"/>
        </w:rPr>
        <w:t>Procesul-verbal de sesizare din oficiu a avut la bază un act de control efectuat de Direcţia de Control Intern a I.G.P.R., care însă nu a fost înaintat Direcţiei Naţionale Anticorupţie, în mod direct de către M.A.I., ci a fost direcţionat către D.I.P.I., care, la rândul său, constatând că erau sesizate infracţiuni, 1-a transmis Direcţiei Naţionale Anticorupţie.</w:t>
      </w:r>
    </w:p>
    <w:p>
      <w:pPr>
        <w:pStyle w:val="Style91"/>
        <w:widowControl/>
        <w:spacing w:lineRule="auto" w:line="240" w:before="0" w:after="0"/>
        <w:ind w:left="-1080" w:firstLine="540"/>
        <w:contextualSpacing/>
        <w:rPr/>
      </w:pPr>
      <w:r>
        <w:rPr>
          <w:rStyle w:val="FontStyle26"/>
        </w:rPr>
        <w:t>Raportul de control nr. ...../10.02.2015, întocmit de I.G.P.R. - Direcţia de Control Intern a fost înregistrat ca document clasificat şi transmis ca atare la D.I.P.I., care 1-a înaintat Direcţiei Naţionale Anticorupţie. Conţinutul acestui document a fost însă ataşat la dosarul de urmărire penală, conform procesului-verbal de la filele 31-198, volumul 16 d.u.p.</w:t>
      </w:r>
    </w:p>
    <w:p>
      <w:pPr>
        <w:pStyle w:val="Frspaiere"/>
        <w:spacing w:before="0" w:after="0"/>
        <w:ind w:left="-1080" w:firstLine="540"/>
        <w:contextualSpacing/>
        <w:jc w:val="both"/>
        <w:rPr/>
      </w:pPr>
      <w:r>
        <w:rPr>
          <w:rStyle w:val="FontStyle26"/>
        </w:rPr>
        <w:t>În afară de punerea la dispoziţia Direcţiei Naţionale Anticorupţie a informaţiilor prealabile constituirii dosarului penal nr. ..... şi a concursului tehnic pentru efectuarea înregistrărilor convorbirilor ambientale (fără participarea colaboratorului autorizat „M52.....") din sediul X....., nu a mai existat o altă implicare a D.I.P.I. în dosarul nr. ...., al Direcţiei Naţionale Anticorupţie, Secţia de combatere a corupţiei.</w:t>
      </w:r>
    </w:p>
    <w:p>
      <w:pPr>
        <w:pStyle w:val="Standard"/>
        <w:spacing w:before="0" w:after="0"/>
        <w:ind w:left="-1080" w:firstLine="540"/>
        <w:contextualSpacing/>
        <w:jc w:val="both"/>
        <w:rPr/>
      </w:pPr>
      <w:r>
        <w:rPr>
          <w:rStyle w:val="FontStyle26"/>
          <w:lang w:val="ro-RO"/>
        </w:rPr>
        <w:t xml:space="preserve">Pe parcursul urmăririi penale, Direcţia Naţională Anticorupţie a solicitat sprijinul tehnic al D.I.P.I. pentru punerea în aplicare a mandatelor de supraveghere tehnică, în mediul ambiental, în spaţii publice, însă, </w:t>
      </w:r>
      <w:r>
        <w:rPr>
          <w:rStyle w:val="FontStyle26"/>
          <w:u w:val="single"/>
          <w:lang w:val="ro-RO"/>
        </w:rPr>
        <w:t>din motiv</w:t>
      </w:r>
      <w:r>
        <w:rPr>
          <w:rStyle w:val="FontStyle26"/>
          <w:lang w:val="ro-RO"/>
        </w:rPr>
        <w:t>e c</w:t>
      </w:r>
      <w:r>
        <w:rPr>
          <w:rStyle w:val="FontStyle26"/>
          <w:u w:val="single"/>
          <w:lang w:val="ro-RO"/>
        </w:rPr>
        <w:t>are nu au fo</w:t>
      </w:r>
      <w:r>
        <w:rPr>
          <w:rStyle w:val="FontStyle26"/>
          <w:lang w:val="ro-RO"/>
        </w:rPr>
        <w:t>st comunicate la dosarul cauzei, instituţia D.I.P.I. nu a reuşit să intercepteze convorbirile purtate de inculpaţi la întâlnirile de la restaurante ori în spaţiile publice, în pofida datelor rezultate din convorbirile telefonice, care prefigurau astfel de întâlniri şi discuţii.</w:t>
      </w:r>
    </w:p>
    <w:p>
      <w:pPr>
        <w:pStyle w:val="Standard"/>
        <w:spacing w:before="0" w:after="0"/>
        <w:ind w:left="-1080" w:firstLine="540"/>
        <w:contextualSpacing/>
        <w:jc w:val="both"/>
        <w:rPr/>
      </w:pPr>
      <w:r>
        <w:rPr>
          <w:lang w:val="ro-RO"/>
        </w:rPr>
        <w:t xml:space="preserve">Totodată, </w:t>
      </w:r>
      <w:r>
        <w:rPr>
          <w:b/>
          <w:i/>
          <w:u w:val="single"/>
          <w:lang w:val="ro-RO"/>
        </w:rPr>
        <w:t>Serviciul Român de Informaţii – U.M. ..... B...... a comunicat Curţii</w:t>
      </w:r>
      <w:r>
        <w:rPr>
          <w:lang w:val="ro-RO"/>
        </w:rPr>
        <w:t xml:space="preserve">, prin adresa nr. ..../04.11.2020 (file 102-104, vol. 13, d.i.), că în cazul mandatului de supraveghere nr. .../.....10.2015, SRI a acordat exclusiv sprijin tehnic la solicitarea organului de urmărire penală (Direcţia Naţională Anticorupţie - Secţia de combatere a corupţiei), </w:t>
      </w:r>
      <w:r>
        <w:rPr>
          <w:i/>
          <w:lang w:val="ro-RO"/>
        </w:rPr>
        <w:t>prin transmiterea semnalului de la Centrul Naţional de Interceptare a Comunicaţiilor către structura de exploatare tehnică a Ministerului Afacerilor Interne</w:t>
      </w:r>
      <w:r>
        <w:rPr>
          <w:lang w:val="ro-RO"/>
        </w:rPr>
        <w:t xml:space="preserve">, formată din lucrători specializaţi din cadrul poliţiei judiciare: Departamentul de Informaţii şi Protecţie Internă – Diviziunea Autoprotecţie (DAP) şi Direcţia Naţională Anticorupţie care au pus în executare activităţile prevăzute în actele de autorizare, conform dispoziţiilor procurorului de caz. </w:t>
      </w:r>
    </w:p>
    <w:p>
      <w:pPr>
        <w:pStyle w:val="Standard"/>
        <w:spacing w:before="0" w:after="0"/>
        <w:ind w:left="-1080" w:firstLine="540"/>
        <w:contextualSpacing/>
        <w:jc w:val="both"/>
        <w:rPr>
          <w:lang w:val="ro-RO"/>
        </w:rPr>
      </w:pPr>
      <w:r>
        <w:rPr>
          <w:lang w:val="ro-RO"/>
        </w:rPr>
        <w:t xml:space="preserve">Structurile specializate ale autorităţilor judiciare sunt conectate direct la sistemele tehnice din cadrul Centrului Naţional de Interceptare a Comunicaţiilor, îşi marchează în sistemul centralizat criteriile de interceptare proprii şi </w:t>
      </w:r>
      <w:r>
        <w:rPr>
          <w:i/>
          <w:lang w:val="ro-RO"/>
        </w:rPr>
        <w:t>accesează în mod exclusiv</w:t>
      </w:r>
      <w:r>
        <w:rPr>
          <w:lang w:val="ro-RO"/>
        </w:rPr>
        <w:t xml:space="preserve"> conţinutul sesiunilor de voce şi date generate de acestea, </w:t>
      </w:r>
      <w:r>
        <w:rPr>
          <w:i/>
          <w:lang w:val="ro-RO"/>
        </w:rPr>
        <w:t>sprijinul tehnic acordat de Serviciu organelor de urmărire penală constând în menţinerea în parametri optimi de funcţionare a echipamentelor şi sistemelor aferente funcţiei de interceptare.</w:t>
      </w:r>
    </w:p>
    <w:p>
      <w:pPr>
        <w:pStyle w:val="Standard"/>
        <w:spacing w:before="0" w:after="0"/>
        <w:ind w:left="-1080" w:firstLine="540"/>
        <w:contextualSpacing/>
        <w:jc w:val="both"/>
        <w:rPr/>
      </w:pPr>
      <w:r>
        <w:rPr>
          <w:lang w:val="ro-RO"/>
        </w:rPr>
        <w:t>Cu privire la mandatul de supraveghere tehnică nr. .../....07.2015, S.R.I. a precizat că, din verificările efectuate în evidenţele proprii, a rezultat că acesta nu a fost primit de către Centrul Naţional de Interceptare a Comunicaţiilor.</w:t>
      </w:r>
    </w:p>
    <w:p>
      <w:pPr>
        <w:pStyle w:val="Standard"/>
        <w:spacing w:before="0" w:after="0"/>
        <w:ind w:left="-1080" w:firstLine="540"/>
        <w:contextualSpacing/>
        <w:jc w:val="both"/>
        <w:rPr/>
      </w:pPr>
      <w:r>
        <w:rPr>
          <w:lang w:val="ro-RO"/>
        </w:rPr>
        <w:t>În final, Serviciul Român de Informaţii nu a avut nicio altă contribuţie în legătură cu dosarul ...instrumentat de Direcţia Naţională Anticorupţie - Secţia de combatere a corupţiei, astfel că:</w:t>
      </w:r>
    </w:p>
    <w:p>
      <w:pPr>
        <w:pStyle w:val="Normal"/>
        <w:spacing w:before="0" w:after="0"/>
        <w:ind w:left="-1080" w:firstLine="540"/>
        <w:contextualSpacing/>
        <w:jc w:val="both"/>
        <w:rPr/>
      </w:pPr>
      <w:r>
        <w:rPr/>
        <w:t>- nu au fost efectuate activităţi de urmărire penală ori de administrare a unor probe de către lucrători SRI în baza protocolului de colaborare nr. ...../04.02.2009;</w:t>
      </w:r>
    </w:p>
    <w:p>
      <w:pPr>
        <w:pStyle w:val="Normal"/>
        <w:spacing w:before="0" w:after="0"/>
        <w:ind w:left="-1080" w:firstLine="540"/>
        <w:contextualSpacing/>
        <w:jc w:val="both"/>
        <w:rPr/>
      </w:pPr>
      <w:r>
        <w:rPr/>
        <w:t>- nu au fost efectuate de către lucrători SRI activităţi de întocmire a notelor de redare a interceptărilor telefonice;</w:t>
      </w:r>
    </w:p>
    <w:p>
      <w:pPr>
        <w:pStyle w:val="Normal"/>
        <w:spacing w:before="0" w:after="0"/>
        <w:ind w:left="-1080" w:firstLine="540"/>
        <w:contextualSpacing/>
        <w:jc w:val="both"/>
        <w:rPr/>
      </w:pPr>
      <w:r>
        <w:rPr/>
        <w:t>- nu au fost constituite echipe operative comune DNA-SRI şi nu a existat un plan comun de acţiune;</w:t>
      </w:r>
    </w:p>
    <w:p>
      <w:pPr>
        <w:pStyle w:val="Standard"/>
        <w:spacing w:before="0" w:after="0"/>
        <w:ind w:left="-1080" w:firstLine="540"/>
        <w:contextualSpacing/>
        <w:jc w:val="both"/>
        <w:rPr>
          <w:lang w:val="ro-RO"/>
        </w:rPr>
      </w:pPr>
      <w:r>
        <w:rPr>
          <w:lang w:val="ro-RO"/>
        </w:rPr>
        <w:t>- nu au fost efectuate percheziţii informatice, supravegheri operative (video, audio sau prin fotografiere în mediu ambiental) şi investigaţii informative de către ofiţerii SRI în aceeaşi cauză.</w:t>
      </w:r>
    </w:p>
    <w:p>
      <w:pPr>
        <w:pStyle w:val="Standard"/>
        <w:spacing w:before="0" w:after="0"/>
        <w:ind w:left="-1080" w:firstLine="540"/>
        <w:contextualSpacing/>
        <w:jc w:val="both"/>
        <w:rPr/>
      </w:pPr>
      <w:r>
        <w:rPr>
          <w:b/>
          <w:i/>
          <w:u w:val="single"/>
          <w:lang w:val="ro-RO"/>
        </w:rPr>
        <w:t>Ministerul Afacerilor Interne – Direcţia Generală de Protecţie Internă a comunicat Curţii</w:t>
      </w:r>
      <w:r>
        <w:rPr>
          <w:lang w:val="ro-RO"/>
        </w:rPr>
        <w:t>, prin adresa nr. ...../11.11.2020 (file 127-128, vol. 13, d.i.), că la nivelul D.I.P.I. (actual D.G.P.I.) au fost puse în aplicare măsurile dispuse de instanţa de judecată în mandatele de supraveghere tehnică nr. .../....10.2015 şi nr. .../.....07.2015 emise în dosarul nr. ...al DNA.</w:t>
      </w:r>
    </w:p>
    <w:p>
      <w:pPr>
        <w:pStyle w:val="Standard"/>
        <w:spacing w:before="0" w:after="0"/>
        <w:ind w:left="-1080" w:firstLine="540"/>
        <w:contextualSpacing/>
        <w:jc w:val="both"/>
        <w:rPr>
          <w:lang w:val="ro-RO"/>
        </w:rPr>
      </w:pPr>
      <w:r>
        <w:rPr>
          <w:lang w:val="ro-RO"/>
        </w:rPr>
        <w:t>Odată cu înaintarea mandatelor de supraveghere tehnică către D.I.P.I., Direcţia Naţională Anticorupţie - Secţia de combatere a corupţiei a solicitat sprijin în punerea în executare a acestora, sens în care au fost desemnaţi beneficiari secundari ai tuturor informaţiilor rezultate din exploatarea mandatelor anterior menţionate.</w:t>
      </w:r>
    </w:p>
    <w:p>
      <w:pPr>
        <w:pStyle w:val="Standard"/>
        <w:spacing w:before="0" w:after="0"/>
        <w:ind w:left="-1080" w:firstLine="540"/>
        <w:contextualSpacing/>
        <w:jc w:val="both"/>
        <w:rPr/>
      </w:pPr>
      <w:r>
        <w:rPr>
          <w:lang w:val="ro-RO"/>
        </w:rPr>
        <w:t xml:space="preserve">Potrivit cadrului normativ în vigoare, lucrătorii D.G.P.I. şi ai structurilor predecesoare </w:t>
      </w:r>
      <w:r>
        <w:rPr>
          <w:i/>
          <w:lang w:val="ro-RO"/>
        </w:rPr>
        <w:t>nu au / nu au avut calitatea de organe de cercetare ale poliţiei judiciare</w:t>
      </w:r>
      <w:r>
        <w:rPr>
          <w:lang w:val="ro-RO"/>
        </w:rPr>
        <w:t xml:space="preserve">, sens în care nu au desfăşurat activităţi de urmărire penală ori de administrare de probe în dosarul în cauză. Lucrătorii D.I.P.I. (actual D.G.P.I.) </w:t>
      </w:r>
      <w:r>
        <w:rPr>
          <w:i/>
          <w:lang w:val="ro-RO"/>
        </w:rPr>
        <w:t>au desfăşurat activităţi de întocmire a notelor de redare a convorbirilor telefonice relevante în cauza penală</w:t>
      </w:r>
      <w:r>
        <w:rPr>
          <w:lang w:val="ro-RO"/>
        </w:rPr>
        <w:t>, acestea fiind transmise beneficiarului în format fizic (tipărit) sau, în conformitate cu solicitarea scrisă a reprezentanţilor DNA, în format electronic (pe suporţi optici).</w:t>
      </w:r>
    </w:p>
    <w:p>
      <w:pPr>
        <w:pStyle w:val="Standard"/>
        <w:spacing w:before="0" w:after="0"/>
        <w:ind w:left="-1080" w:firstLine="540"/>
        <w:contextualSpacing/>
        <w:jc w:val="both"/>
        <w:rPr/>
      </w:pPr>
      <w:r>
        <w:rPr>
          <w:lang w:val="ro-RO"/>
        </w:rPr>
        <w:t>În aceeaşi cauză penală, în vederea punerii în aplicare a măsurilor dispuse prin MST nr. .../....07.2015 şi MST nr. .../....10.2015, lucrătorii D.I.P.I. (actual D.G.P.I.) au efectuat activităţi de supraveghere ambientală (audio-video şi audio), rezultatul acestora fiind înaintat Direcţiei Naţionale Anticorupţie pe suporţi magnetici, în  format brut (neprelucrat), indicându-se şi modalităţile de verificare a autenticităţii înregistrărilor.</w:t>
      </w:r>
    </w:p>
    <w:p>
      <w:pPr>
        <w:pStyle w:val="Standard"/>
        <w:spacing w:before="0" w:after="0"/>
        <w:ind w:left="-1080" w:firstLine="540"/>
        <w:contextualSpacing/>
        <w:jc w:val="both"/>
        <w:rPr/>
      </w:pPr>
      <w:r>
        <w:rPr>
          <w:lang w:val="ro-RO"/>
        </w:rPr>
        <w:t>Totodată, au fost transmise beneficiarului documente privind rezultatul supravegherilor operative desfăşurate în baza MST nr. .../.....10.2015, însoţite de suporţii optici ce conţineau momentele video fixate pe parcursul desfăşurării efective a activităţii.</w:t>
      </w:r>
    </w:p>
    <w:p>
      <w:pPr>
        <w:pStyle w:val="Frspaiere"/>
        <w:spacing w:before="0" w:after="0"/>
        <w:ind w:left="-1080" w:firstLine="540"/>
        <w:contextualSpacing/>
        <w:jc w:val="both"/>
        <w:rPr>
          <w:rFonts w:ascii="Times New Roman" w:hAnsi="Times New Roman" w:cs="Times New Roman"/>
          <w:sz w:val="24"/>
          <w:szCs w:val="24"/>
          <w:highlight w:val="cyan"/>
          <w:lang w:eastAsia="ro-RO"/>
        </w:rPr>
      </w:pPr>
      <w:r>
        <w:rPr>
          <w:rFonts w:cs="Times New Roman" w:ascii="Times New Roman" w:hAnsi="Times New Roman"/>
          <w:sz w:val="24"/>
          <w:szCs w:val="24"/>
          <w:lang w:eastAsia="ro-RO"/>
        </w:rPr>
        <w:t>Evaluând ansamblul dispoziţiilor legale pertinente în domeniul înregistrărilor de convorbiri telefonice sau în mediul ambiental, precum şi hotărârile Curţii Constituţionale relevante sub acest aspect, Curtea constată că, în activitatea de supraveghere tehnică efectuată în cauza de faţă cu sprijinul Serviciului Român de Informaţii, nu a existat o încălcare a normelor referitoare la competenţa după materie sau după calitatea persoanei a organului de urmărire penală. Activitatea Serviciului Român de Informaţii, la acel moment autoritate naţională în domeniul interceptărilor, s-a concretizat în acordarea de sprijin tehnic organelor de urmărire penală, iar nu în acte procesuale/procedurale de accesare şi valorificare probatorie a conţinutului înregistrărilor.</w:t>
      </w:r>
    </w:p>
    <w:p>
      <w:pPr>
        <w:pStyle w:val="Standard"/>
        <w:spacing w:before="0" w:after="0"/>
        <w:ind w:left="-1080" w:firstLine="540"/>
        <w:contextualSpacing/>
        <w:jc w:val="both"/>
        <w:rPr>
          <w:lang w:val="ro-RO"/>
        </w:rPr>
      </w:pPr>
      <w:r>
        <w:rPr>
          <w:lang w:val="ro-RO"/>
        </w:rPr>
        <w:t>Astfel, Curtea reţine că Deciziile nr. 51/2016 şi nr. 26/2019 ale Curţii Constituţionale au avut ca efect reconfigurarea normativă şi instituţională a sistemului național de interceptări, situaţie în care se impune analiza activităţilor de supraveghere tehnică desfăşurate în concret în cauza dedusă judecăţii în raport cu noua reconfigurare prin cele două decizii.</w:t>
      </w:r>
    </w:p>
    <w:p>
      <w:pPr>
        <w:pStyle w:val="Standard"/>
        <w:spacing w:before="0" w:after="0"/>
        <w:ind w:left="-1080" w:firstLine="540"/>
        <w:contextualSpacing/>
        <w:jc w:val="both"/>
        <w:rPr/>
      </w:pPr>
      <w:r>
        <w:rPr>
          <w:lang w:val="ro-RO"/>
        </w:rPr>
        <w:t xml:space="preserve">Sub un prim aspect, se impune observaţia că analiza legalităţii înregistrărilor convorbirilor telefonice sau în mediul ambiental efectuate în cauză cu sprijinul S.R.I. şi D.I.P.I. în raport cu dispoziţiile legale astfel cum au fost configurate prin Decizia Curţii Constituţionale nr. 51/2016 s-a efectuat în procedura camerei preliminare prin </w:t>
      </w:r>
      <w:r>
        <w:rPr>
          <w:i/>
          <w:lang w:val="ro-RO"/>
        </w:rPr>
        <w:t>încheierea de şedinţă din camera de consiliu din data de ... pronunţată în dosarul nr. ...., definitivă prin încheierea penală nr. ..../30.06.2016 a Înaltei Curţi de Casaţie şi Justiţie – Secţia .....</w:t>
      </w:r>
    </w:p>
    <w:p>
      <w:pPr>
        <w:pStyle w:val="Standard"/>
        <w:spacing w:before="0" w:after="0"/>
        <w:ind w:left="-1080" w:firstLine="540"/>
        <w:contextualSpacing/>
        <w:jc w:val="both"/>
        <w:rPr>
          <w:lang w:val="ro-RO"/>
        </w:rPr>
      </w:pPr>
      <w:r>
        <w:rPr>
          <w:lang w:val="ro-RO"/>
        </w:rPr>
        <w:t>Sub aspectul relevant problematicii în discuţie, prin încheierea de şedinţă anterior menţionată s-au reţinut următoarele:</w:t>
      </w:r>
    </w:p>
    <w:p>
      <w:pPr>
        <w:pStyle w:val="Standard"/>
        <w:spacing w:before="0" w:after="0"/>
        <w:ind w:left="-1080" w:firstLine="540"/>
        <w:contextualSpacing/>
        <w:jc w:val="both"/>
        <w:rPr/>
      </w:pPr>
      <w:r>
        <w:rPr>
          <w:lang w:val="ro-RO"/>
        </w:rPr>
        <w:t xml:space="preserve">„ </w:t>
      </w:r>
      <w:r>
        <w:rPr>
          <w:i/>
          <w:lang w:val="ro-RO"/>
        </w:rPr>
        <w:t xml:space="preserve">[…] Astfel, se specifică aspectul că la dosarul cauzei se află ordonanţele de delegare a Serviciului tehnic al Direcţiei Naţionale Anticorupţie (filele 8, 53, 64, 116-117, volumul 3), pentru punerea în aplicare a acestor măsuri, interceptările fiind efectuate prin interceptarea în timp real a convorbirilor ambiental, cu aparatura tehnică specifică din dotarea Direcţiei Naţionale Anticorupţie şi că în faţa fiecărui proces-verbal de redare a convorbirii ambientale a fost ataşat şi procesul-verbal de descărcare a convorbirii, în format digital, de către ofiţerii judiciari din cadrul Serviciului tehnic, fiind enumerate activităţile efectuate in acest sens, denumirile fişierelor, suporţii optici pe care s-a efectuat descărcarea integrală, precum şi suporţii optici pe care au fost copiate fişierele convorbirilor telefonice redate în cauză. </w:t>
      </w:r>
    </w:p>
    <w:p>
      <w:pPr>
        <w:pStyle w:val="Standard"/>
        <w:spacing w:before="0" w:after="0"/>
        <w:ind w:left="-1080" w:firstLine="540"/>
        <w:contextualSpacing/>
        <w:jc w:val="both"/>
        <w:rPr/>
      </w:pPr>
      <w:r>
        <w:rPr>
          <w:i/>
          <w:lang w:val="ro-RO"/>
        </w:rPr>
        <w:t xml:space="preserve">De asemenea se mai specifică şi aspectul referitor la convorbirile purtate în mediul ambiental, interceptate şi înregistrate în cauză fără participarea colaboratorului autorizat „M52.....”, în baza măsurilor de supraveghere tehnică încuviinţate în cauză de judecătorul de drepturi şi libertăţi competent că acestea au fost efectuate cu concursul tehnic al Departamentului de Informaţii şi Protecţie Internă din cadrul Ministerului Afacerilor Interne. Amplasarea tehnicii a fost efectuată de lucrători specializaţi ai D.I.P.I, conform indicaţiilor procurorului de caz, după ce, în prealabil, procurorul a verificat că această aparatură tehnică este compatibilă cu standardele tehnice existente la nivelul Direcţiei Naţionale Anticorupţie (coduri de siguranţă SHA generate automat de softul folosit, pentru a certifica integritatea înregistrărilor şi imposibilitatea de a se interveni asupra lor prin modificări/adăugiri, toate aceste caracteristici regăsindu-se în caracteristicile informatice ale fişierelor descărcate pe suporţii magnetici şi optici menţionaţi în procesele-verbale de redare). </w:t>
      </w:r>
    </w:p>
    <w:p>
      <w:pPr>
        <w:pStyle w:val="Standard"/>
        <w:spacing w:before="0" w:after="0"/>
        <w:ind w:left="-1080" w:firstLine="540"/>
        <w:contextualSpacing/>
        <w:jc w:val="both"/>
        <w:rPr>
          <w:i/>
          <w:i/>
          <w:lang w:val="ro-RO"/>
        </w:rPr>
      </w:pPr>
      <w:r>
        <w:rPr>
          <w:i/>
          <w:lang w:val="ro-RO"/>
        </w:rPr>
        <w:t xml:space="preserve">Faţă de aspectele menţionate din care rezultă că la data punerii în aplicare a măsurilor de supraveghere tehnică în cauză norma procedurală în vigoare, respectiv art. 142 alin. (1) din Codul de procedură penală - prevedea că supravegherea tehnică poate fi executată de procuror, de poliţişti sau de "alte organe specializate ale statului". Având în vedere principiul tempus regit actum", se apreciază de Judecătorul de Cameră preliminară că procedeul probatoriu folosit a respectat normele procedurale existente. </w:t>
      </w:r>
    </w:p>
    <w:p>
      <w:pPr>
        <w:pStyle w:val="Standard"/>
        <w:spacing w:before="0" w:after="0"/>
        <w:ind w:left="-1080" w:firstLine="540"/>
        <w:contextualSpacing/>
        <w:jc w:val="both"/>
        <w:rPr/>
      </w:pPr>
      <w:r>
        <w:rPr>
          <w:i/>
          <w:lang w:val="ro-RO"/>
        </w:rPr>
        <w:t xml:space="preserve">Conform art. 10 alin. (3) din Ordonanța de urgenţă nr. 30/1999 şi art. 22 alin. (l) din Ordonanța de urgenţă nr. 96/2012, privind organizarea/reorganizarea şi funcţionarea M.A.I., D.G.P.I. este definită ca "structura specializată a ministerului", care desfăşoară, printre altele, activităţi în vederea asigurării ordinii publice în cadrul M.A.I., că norma procedural penal aplicată în acest caz concret îndeplinea condiţia de previzibilitate, conform considerentelor existente în motivarea deciziei nr. 51/2016 a Curţii Constituţionale şi având în vedere cadrul D.I.P.I. personalul provine din rândul poliţiştilor, îşi păstrează gradele obţinute în această calitate şi au în atribuţii activităţi informativ-operative privind infracţiunile comise de personalul propriu al M.A.I. (atribuţii îndeplinite în cadrul D.I.P.I. şi de către inculpaţii I1..., I3...., I2..., I8..., I9...). </w:t>
      </w:r>
    </w:p>
    <w:p>
      <w:pPr>
        <w:pStyle w:val="Standard"/>
        <w:spacing w:before="0" w:after="0"/>
        <w:ind w:left="-1080" w:firstLine="540"/>
        <w:contextualSpacing/>
        <w:jc w:val="both"/>
        <w:rPr>
          <w:i/>
          <w:i/>
          <w:lang w:val="ro-RO"/>
        </w:rPr>
      </w:pPr>
      <w:r>
        <w:rPr>
          <w:i/>
          <w:lang w:val="ro-RO"/>
        </w:rPr>
        <w:t xml:space="preserve">În Codul de procedură penală se face distincţia între probe, mijloace de probă şi procedeele probatorii. În interpretarea normelor procedurale, convorbirile sunt probele, procesele-verbale de redare a convorbirilor sunt mijloacele de probă, iar interceptarea şi înregistrarea convorbirilor reprezintă procedeele probatorii. </w:t>
      </w:r>
    </w:p>
    <w:p>
      <w:pPr>
        <w:pStyle w:val="Standard"/>
        <w:spacing w:before="0" w:after="0"/>
        <w:ind w:left="-1080" w:firstLine="540"/>
        <w:contextualSpacing/>
        <w:jc w:val="both"/>
        <w:rPr>
          <w:i/>
          <w:i/>
          <w:lang w:val="ro-RO"/>
        </w:rPr>
      </w:pPr>
      <w:r>
        <w:rPr>
          <w:i/>
          <w:lang w:val="ro-RO"/>
        </w:rPr>
        <w:t>Or, în cauză, inculpaţii au invocat nulitatea procedeului probatoriu şi nu actul prin care s-a autorizat obţinerea probei (mandatul de supraveghere tehnică emis de judecătorul de drepturi şi libertăţi). În împrejurările în care invocarea de către inculpat a nelegalităţii procedeului probatoriu nu a fost motivată în concret, se constată că această pretinsă încălcare a normelor legale nu se încadrează în niciunul din cazurile de nulitate absolută prevăzute de art. 281 alin. (l) lit. a)-f) din Codul de procedură penală şi nici nu sunt rezultatul direct şi necesar dintr-un act nul de drept (probele au rezultat dintr-un mandat de supraveghere tehnică legal). În consecinţă, pretinsa încălcare a normelor procedurale penale poate fi invocată numai prin raportare la dispoziţiile art. 282 din Codul de procedură penală, privind nulităţile relative. Din actele aflate în dosarul de urmărire penală a reieşit că, pe parcursul urmăririi penale, niciunul dintre inculpaţi nu a contestat conţinutul convorbirilor redate conform proceselor-verbale aflate la dosarul cauzei, ci, dimpotrivă, parţial, au fost invocate în apărarea inculpaţilor, pentru a demonstra că au fost de bună-credinţă când au apreciat asupra necesităţilor materiale ale punerii în aplicare a Programului de protecţie a martorilor. De altfel, în cadrul procedurii de Cameră preliminară li s-au admis inculpaţilor cereri cu privire la eliberarea unor copii de pe suporţii optici ce conţin convorbiri purtate de inculpaţi, convorbirii telefonice şi ambientale.</w:t>
      </w:r>
    </w:p>
    <w:p>
      <w:pPr>
        <w:pStyle w:val="Standard"/>
        <w:spacing w:before="0" w:after="0"/>
        <w:ind w:left="-1080" w:firstLine="540"/>
        <w:contextualSpacing/>
        <w:jc w:val="both"/>
        <w:rPr>
          <w:i/>
          <w:i/>
          <w:lang w:val="ro-RO"/>
        </w:rPr>
      </w:pPr>
      <w:r>
        <w:rPr>
          <w:i/>
          <w:lang w:val="ro-RO"/>
        </w:rPr>
        <w:t xml:space="preserve">Din această perspectivă invocarea nulităţii nu are la bază o vătămare procesuală, solicitarea de excluderea a probelor care vizează toate interceptările a fost făcută din considerente pur formale, în condiţiile în care supravegherea tehnică a fost dispusă de judecător, iar administrarea a fost realizată conform dispoziţiilor legale în vigoare, informaţia conţinută de mijlocul de probă nu poate fi înlăturată din ansamblul probator nefiind întrunite cerinţele din procedura penală. </w:t>
      </w:r>
    </w:p>
    <w:p>
      <w:pPr>
        <w:pStyle w:val="Standard"/>
        <w:spacing w:before="0" w:after="0"/>
        <w:ind w:left="-1080" w:firstLine="540"/>
        <w:contextualSpacing/>
        <w:jc w:val="both"/>
        <w:rPr>
          <w:i/>
          <w:i/>
          <w:lang w:val="ro-RO"/>
        </w:rPr>
      </w:pPr>
      <w:r>
        <w:rPr>
          <w:i/>
          <w:lang w:val="ro-RO"/>
        </w:rPr>
        <w:t xml:space="preserve">În teoria şi practica judiciară există unele criterii de distincţie între nulitate şi excludere. Invocarea nulităţii impune dovedirea a 3 condiţii (încălcarea unei dispoziţii legale, vătămarea procesuală, înlăturarea vătămării să poată fi realizată doar prin anularea actului, cu corectivul prezumării îndeplinirii ultimelor două în cazul nulităţii absolute), invocarea excluderii impune dovedirea unei singure condiţii (inadmisibilitatea probei datorate fie mijlocului de probă nelegitim, fie mijlocului de probă nelegal), iar această sarcină îi incumbă celui ce invocă, pe când nulitatea constă în vicierea actului cu consecinţa refacerii sau remedierii acestuia, excluderea impune inadmisibilitatea probei determinând ca o eventuală a actului să fie fără obiect. </w:t>
      </w:r>
    </w:p>
    <w:p>
      <w:pPr>
        <w:pStyle w:val="Standard"/>
        <w:spacing w:before="0" w:after="0"/>
        <w:ind w:left="-1080" w:firstLine="540"/>
        <w:contextualSpacing/>
        <w:jc w:val="both"/>
        <w:rPr>
          <w:i/>
          <w:i/>
          <w:lang w:val="ro-RO"/>
        </w:rPr>
      </w:pPr>
      <w:r>
        <w:rPr>
          <w:i/>
          <w:lang w:val="ro-RO"/>
        </w:rPr>
        <w:t>Aspectul formal al invocării unei vătămări rezultă şi din considerentul că în dezbaterea cererilor şi excepţiilor unii dintre inculpaţi au învederat că procesele – verbale de redare a convorbirilor telefonice înregistrate le profită întrucât acestea nu conţin date cu privire la săvârşirea unei fapte de natură penală.</w:t>
      </w:r>
    </w:p>
    <w:p>
      <w:pPr>
        <w:pStyle w:val="Standard"/>
        <w:spacing w:before="0" w:after="0"/>
        <w:ind w:left="-1080" w:firstLine="540"/>
        <w:contextualSpacing/>
        <w:jc w:val="both"/>
        <w:rPr/>
      </w:pPr>
      <w:r>
        <w:rPr>
          <w:i/>
          <w:lang w:val="ro-RO"/>
        </w:rPr>
        <w:t>Având în vedere că în speţă au fost respectate dispoziţiile legale, în sensul că interceptările au fost efectuate de un organ corespunzător, în conformitate cu dispoziţiile art. 142 alin. 1 din Codul de procedură penală şi cu Decizia Curţii Constituţionale nr 51 din 16.02.2016, Judecătorul de Cameră preliminară va respinge cererea de constatare a nulităţii tuturor probelor care vizează interceptările şi de excludere de la dosarul cauzei […]</w:t>
      </w:r>
      <w:r>
        <w:rPr>
          <w:lang w:val="ro-RO"/>
        </w:rPr>
        <w:t>”</w:t>
      </w:r>
    </w:p>
    <w:p>
      <w:pPr>
        <w:pStyle w:val="Standard"/>
        <w:spacing w:before="0" w:after="0"/>
        <w:ind w:left="-1080" w:firstLine="540"/>
        <w:contextualSpacing/>
        <w:jc w:val="both"/>
        <w:rPr/>
      </w:pPr>
      <w:r>
        <w:rPr>
          <w:lang w:val="ro-RO"/>
        </w:rPr>
        <w:t xml:space="preserve">Această încheiere a fost supusă controlului judiciar de către judecătorul de cameră preliminară din cadrul Înaltei Curţi de Casaţie şi Justiţie, care prin </w:t>
      </w:r>
      <w:r>
        <w:rPr>
          <w:i/>
          <w:lang w:val="ro-RO"/>
        </w:rPr>
        <w:t>încheierea penală nr. ....</w:t>
      </w:r>
      <w:r>
        <w:rPr>
          <w:lang w:val="ro-RO"/>
        </w:rPr>
        <w:t xml:space="preserve"> a reţinut în esenţă că: „</w:t>
      </w:r>
      <w:r>
        <w:rPr>
          <w:i/>
          <w:lang w:val="ro-RO"/>
        </w:rPr>
        <w:t>Totodată, se constată că la data punerii în aplicare a măsurilor de supraveghere tehnică, în cauză, dispozițiile art. 142 alin. 1 Cod procedură penală prevedeau că supravegherea tehnică poate fi executată de procuror, polițiști sau de alte organe specializate ale statului. Or, potrivit principiului tempus regit actum, procedeul probatoriu folosit a respectat normele procedurale existente.</w:t>
      </w:r>
    </w:p>
    <w:p>
      <w:pPr>
        <w:pStyle w:val="Standard"/>
        <w:spacing w:before="0" w:after="0"/>
        <w:ind w:left="-1080" w:firstLine="540"/>
        <w:contextualSpacing/>
        <w:jc w:val="both"/>
        <w:rPr>
          <w:i/>
          <w:i/>
          <w:lang w:val="ro-RO"/>
        </w:rPr>
      </w:pPr>
      <w:r>
        <w:rPr>
          <w:i/>
          <w:lang w:val="ro-RO"/>
        </w:rPr>
        <w:t>Potrivit art. 10 alin. 3 din O.U.G. nr. 30/1999 și art. 22 alin. 1 din O.U.G. nr. 96/2012 privind organizarea și funcționarea M.A.I., D.I.P.I. este definită ca structură specializată a ministerului, care desfășoară, printre altele, activități în vederea asigurării ordinii publice în cadrul M.A.I., astfel încât, în opinia instanței, norma procedural penală aplicată în acest caz concret îndeplinea condiția de previzibilitate, conform considerentelor Deciziei nr.51/2016 a Curții Constituționale.</w:t>
      </w:r>
    </w:p>
    <w:p>
      <w:pPr>
        <w:pStyle w:val="Standard"/>
        <w:spacing w:before="0" w:after="0"/>
        <w:ind w:left="-1080" w:firstLine="540"/>
        <w:contextualSpacing/>
        <w:jc w:val="both"/>
        <w:rPr/>
      </w:pPr>
      <w:r>
        <w:rPr>
          <w:i/>
          <w:lang w:val="ro-RO"/>
        </w:rPr>
        <w:t>Pe de altă parte, excluderea probelor nu operează de drept, ci aceasta trebuie subsumată constatării unei nulităţi. Or, în cauză nu se pune problema unei nulităţi absolute, întrucât nu este incident niciunul din cazurile enumerate în art. 281 Cod procedură penală, dar nici a unei nulităţi relative, nefiind îndeplinite condiţiile prevăzute de art. 282 Cod procedură penală, respectiv punerea în executare a mandatului de supraveghere tehnică nu s-a făcut cu încălcarea vreunei dispoziţii legale, inculpaţilor nu li s-a adus nicio vătămare, ci, din contră, aceştia au invocat chiar în apărarea lor interceptările efectuate în cauză.</w:t>
      </w:r>
      <w:r>
        <w:rPr>
          <w:lang w:val="ro-RO"/>
        </w:rPr>
        <w:t>”</w:t>
      </w:r>
    </w:p>
    <w:p>
      <w:pPr>
        <w:pStyle w:val="Standard"/>
        <w:spacing w:before="0" w:after="0"/>
        <w:ind w:left="-1080" w:firstLine="540"/>
        <w:contextualSpacing/>
        <w:jc w:val="both"/>
        <w:rPr/>
      </w:pPr>
      <w:r>
        <w:rPr>
          <w:lang w:val="ro-RO"/>
        </w:rPr>
        <w:t>În atare situaţie, Curtea reţine că principiul separării funcţiilor judiciare consacrat de art. 3 Cod procedură penală exclude posibilitatea cenzurării retroactive de către instanţa de fond a încheierii prin care s-a soluţionat o etapă procesuală definitiv epuizată, cum este cazul încheierii din data de .... pronunţată în speţă de judecătorul de cameră preliminară, definitivă prin încheierea penală nr. ..... a instanţei supreme.</w:t>
      </w:r>
    </w:p>
    <w:p>
      <w:pPr>
        <w:pStyle w:val="Standard"/>
        <w:spacing w:before="0" w:after="0"/>
        <w:ind w:left="-1080" w:firstLine="540"/>
        <w:contextualSpacing/>
        <w:jc w:val="both"/>
        <w:rPr>
          <w:lang w:val="ro-RO"/>
        </w:rPr>
      </w:pPr>
      <w:r>
        <w:rPr>
          <w:lang w:val="ro-RO"/>
        </w:rPr>
        <w:t>În consecinţă, caracterul definitiv al acestei ultime încheieri se opune şi repunerii în discuţie a unor chestiuni tranşate, în mod expres, în camera preliminară, cum ar fi excluderea înregistrărilor convorbirilor telefonice sau în mediul ambiental efectuate în cauză cu sprijinul S.R.I. şi D.I.P.I. Această chestiune, reiterată de inculpaţi în faţa Curţii, ca instanţă de fond, a fost examinată explicit în faza camerei preliminare, atât în fond cât şi în contestaţie, statuându-se neechivoc în sensul legalităţii probelor astfel obţinute, în raport şi cu Decizia Curţii Constituţionale nr. 51/2016.</w:t>
      </w:r>
    </w:p>
    <w:p>
      <w:pPr>
        <w:pStyle w:val="Standard"/>
        <w:spacing w:before="0" w:after="0"/>
        <w:ind w:left="-1080" w:firstLine="540"/>
        <w:contextualSpacing/>
        <w:jc w:val="both"/>
        <w:rPr/>
      </w:pPr>
      <w:r>
        <w:rPr>
          <w:lang w:val="ro-RO"/>
        </w:rPr>
        <w:t>În considerentele deciziei nr. 641/11.11.2014 (publicată în Monitorul Oficial nr. 887 din 5 decembrie 2014), Curtea Constituţională a României a reţinut, mutatis mutandis, imperativul aplicării, în camera preliminară, a garanţiilor ce însoţesc dreptul la un proces echitabil, arătând că „</w:t>
      </w:r>
      <w:r>
        <w:rPr>
          <w:i/>
          <w:lang w:val="ro-RO"/>
        </w:rPr>
        <w:t>prevederile constituţionale referitoare la dreptul la un proces echitabil nu sunt supuse distincţiilor ce se desprind din jurisprudenţa instanţei europene în ceea ce priveşte aplicarea lor anumitor faze ale procedurilor penale. (…) Astfel, plecând de la incidenţa prevederilor art. 21 alin. (3) din Legea fundamentală asupra tuturor litigiilor şi având în vedere şi dispoziţiile art. 20 din Constituţie şi cele ale art. 53 din Convenţie, Curtea a constatat că prevederile art. 6 din Convenţie trebuie respectate de legiuitor şi atunci când reglementează în domeniul procedurilor penale care nu ţin de rezolvarea cauzei pe fond, inclusiv în ceea ce priveşte procedura desfăşurată în camera preliminară.</w:t>
      </w:r>
      <w:r>
        <w:rPr>
          <w:lang w:val="ro-RO"/>
        </w:rPr>
        <w:t>”</w:t>
      </w:r>
    </w:p>
    <w:p>
      <w:pPr>
        <w:pStyle w:val="Standard"/>
        <w:spacing w:before="0" w:after="0"/>
        <w:ind w:left="-1080" w:firstLine="540"/>
        <w:contextualSpacing/>
        <w:jc w:val="both"/>
        <w:rPr/>
      </w:pPr>
      <w:r>
        <w:rPr>
          <w:lang w:val="ro-RO"/>
        </w:rPr>
        <w:t>Or, de esenţa dreptului la un proces echitabil este şi respectarea principiului securităţii raporturilor juridice, care impune recunoaşterea de efecte juridice depline controlului jurisdicțional realizat în camera preliminară asupra legalităţii probaţiunii, dar şi excluderea repunerii în discuţie, în cursul judecăţii, a chestiunilor efectiv cenzurate şi definitiv tranşate de judecătorul de cameră preliminară. A admite contrariul, ar însemna că întreaga procedură de cameră preliminară are, în esenţă, un caracter pur formal şi iluzoriu, ceea ce ar contraveni flagrant tocmai standardelor de echitate a procedurii, inclusiv în interpretarea regăsită în jurisprudenţa Curţii Constituţionale: „</w:t>
      </w:r>
      <w:r>
        <w:rPr>
          <w:i/>
          <w:lang w:val="ro-RO"/>
        </w:rPr>
        <w:t>Împrejurarea că instanţa competentă să judece cauza pe fond nu poate ea însăşi să se pronunţe cu privire la cererile şi excepţiile care au fost ridicate în procedura de cameră preliminară şi care au fost soluţionate în această procedură (atât pe fond, cât şi/sau în contestaţie) nu afectează dreptul părţilor la un proces echitabil, deoarece au făcut deja obiect al controlului unui judecător. (…) Procedura în cadrul camerei preliminare se desfăşoară în cadrul unor dezbateri orale şi contradictorii. Aceasta presupune că în procedura de cameră preliminară se pot administra probe pentru a se face dovada că anumite probe din rechizitoriu sunt obţinute nelegal sau neloial. Dacă s-ar aprecia în mod contrar s-ar ajunge la situaţia în care dreptul la o procedură orală şi contradictorie ar fi un drept formal a cărui exercitare nu s-ar bucura de efectivitate</w:t>
      </w:r>
      <w:r>
        <w:rPr>
          <w:lang w:val="ro-RO"/>
        </w:rPr>
        <w:t>” (decizia nr. 838 din 8 decembrie 2015 a Curţii Constituţionale, publicată în Monitorul Oficial nr. 158 din 1 martie 2016 şi decizia nr. 468 din 27 iunie 2017, publicată în Monitorul Oficial nr. 750 din 19 septembrie 2017).</w:t>
      </w:r>
    </w:p>
    <w:p>
      <w:pPr>
        <w:pStyle w:val="Standard"/>
        <w:spacing w:before="0" w:after="0"/>
        <w:ind w:left="-1080" w:firstLine="540"/>
        <w:contextualSpacing/>
        <w:jc w:val="both"/>
        <w:rPr>
          <w:lang w:val="ro-RO"/>
        </w:rPr>
      </w:pPr>
      <w:r>
        <w:rPr>
          <w:lang w:val="ro-RO"/>
        </w:rPr>
        <w:t>Însă, nici nu se poate susţine cu temei că se instituie o interdicţie absolută pentru instanţa de judecată (fond, respectiv apel) de a cenzura eventuale vicii de legalitate (nulitate absolută, care poate fi invocată, conform art. 281 alin. 3 Cod procedură penală, în orice stare a procesului) ce afectează actele de probaţiune efectuate în faza de anchetă sau de a evalua legalitatea administrării probelor, ulterior încheierii camerei preliminare, în situaţia în care s-au pronunţat decizii de către Curtea Constituţională prin care s-au interpretat dispoziţii legale în acord cu legea fundamentală.</w:t>
      </w:r>
    </w:p>
    <w:p>
      <w:pPr>
        <w:pStyle w:val="Normal"/>
        <w:spacing w:before="0" w:after="0"/>
        <w:ind w:left="-1080" w:firstLine="540"/>
        <w:contextualSpacing/>
        <w:jc w:val="both"/>
        <w:rPr/>
      </w:pPr>
      <w:r>
        <w:rPr/>
        <w:t xml:space="preserve">Astfel fiind, Curtea constată că ulterior rămânerii definitive a încheierii de cameră preliminară menţionate, pe parcursul judecăţii în fond a cauzei a fost publicată o decizie a Curţii Constituţionale referitoare la problema în discuţie, respectiv Decizia Curţii Constituţionale nr. 26/2019. </w:t>
      </w:r>
    </w:p>
    <w:p>
      <w:pPr>
        <w:pStyle w:val="Normal"/>
        <w:spacing w:before="0" w:after="0"/>
        <w:ind w:left="-1080" w:firstLine="540"/>
        <w:contextualSpacing/>
        <w:jc w:val="both"/>
        <w:rPr/>
      </w:pPr>
      <w:r>
        <w:rPr/>
        <w:t xml:space="preserve">Decizia Curţii Constituţionale nr. 26/2019 (M. Of. nr. 193 din 12 martie 2019), prin care </w:t>
      </w:r>
      <w:r>
        <w:rPr>
          <w:b/>
          <w:i/>
        </w:rPr>
        <w:t>1.</w:t>
      </w:r>
      <w:r>
        <w:rPr>
          <w:i/>
        </w:rPr>
        <w:t xml:space="preserve"> s-a </w:t>
      </w:r>
      <w:r>
        <w:rPr>
          <w:rFonts w:eastAsia="Calibri"/>
          <w:i/>
          <w:lang w:eastAsia="en-US"/>
        </w:rPr>
        <w:t xml:space="preserve">admis sesizarea şi s-a constatat existenţa unui conflict juridic de natură constituţională între Ministerul Public - Parchetul de pe lângă Înalta Curte de Casaţie şi Justiţie şi Parlamentul României, pe de-o parte, şi Înalta Curte de Casaţie şi Justiţie şi celelalte instanţe judecătoreşti, pe de altă parte, generat de încheierea între Ministerul Public - Parchetul de pe lângă Înalta Curte de Casaţie şi Justiţie şi Serviciul Român de Informaţii a Protocolului nr. 00750 din 4 februarie 2009, precum şi de exercitarea, în mod necorespunzător, a controlului parlamentar asupra activităţii Serviciului Român de Informaţii. </w:t>
      </w:r>
      <w:r>
        <w:rPr>
          <w:rFonts w:eastAsia="Calibri"/>
          <w:b/>
          <w:i/>
          <w:lang w:eastAsia="en-US"/>
        </w:rPr>
        <w:t>2.</w:t>
      </w:r>
      <w:r>
        <w:rPr>
          <w:rFonts w:eastAsia="Calibri"/>
          <w:i/>
          <w:lang w:eastAsia="en-US"/>
        </w:rPr>
        <w:t xml:space="preserve"> </w:t>
      </w:r>
      <w:r>
        <w:rPr>
          <w:i/>
        </w:rPr>
        <w:t xml:space="preserve">s-a admis </w:t>
      </w:r>
      <w:r>
        <w:rPr>
          <w:rFonts w:eastAsia="Calibri"/>
          <w:i/>
          <w:lang w:eastAsia="en-US"/>
        </w:rPr>
        <w:t>sesizarea şi s-a constatat existenţa unui conflict juridic de natură constituţională între Ministerul Public - Parchetul de pe lângă Înalta Curte de Casaţie şi Justiţie şi Parlamentul României, pe de-o parte, şi Înalta Curte de Casaţie şi Justiţie şi celelalte instanţe judecătoreşti, pe de altă parte, generat de încheierea între Ministerul Public - Parchetul de pe lângă Înalta Curte de Casaţie şi Justiţie şi Serviciul Român de Informaţii a Protocolului nr. 09472 din 8 decembrie 2016, doar cu privire la dispoziţiile art. 6 alin. (1), art. 7 alin. (1) şi art. 9, precum şi de exercitarea, în mod necorespunzător, a controlului parlamentar asupra activităţii Serviciului Român de Informaţii.</w:t>
      </w:r>
      <w:r>
        <w:rPr>
          <w:i/>
        </w:rPr>
        <w:t xml:space="preserve"> </w:t>
      </w:r>
      <w:r>
        <w:rPr>
          <w:rFonts w:eastAsia="Calibri"/>
          <w:b/>
          <w:i/>
          <w:lang w:eastAsia="en-US"/>
        </w:rPr>
        <w:t>3.</w:t>
      </w:r>
      <w:r>
        <w:rPr>
          <w:rFonts w:eastAsia="Calibri"/>
          <w:i/>
          <w:lang w:eastAsia="en-US"/>
        </w:rPr>
        <w:t xml:space="preserve"> </w:t>
      </w:r>
      <w:r>
        <w:rPr>
          <w:rFonts w:eastAsia="Calibri"/>
          <w:b/>
          <w:i/>
          <w:u w:val="single"/>
          <w:lang w:eastAsia="en-US"/>
        </w:rPr>
        <w:t>s-a decis că</w:t>
      </w:r>
      <w:r>
        <w:rPr>
          <w:rFonts w:eastAsia="Calibri"/>
          <w:i/>
          <w:lang w:eastAsia="en-US"/>
        </w:rPr>
        <w:t xml:space="preserve"> Înalta Curte de Casaţie şi Justiţie şi </w:t>
      </w:r>
      <w:r>
        <w:rPr>
          <w:rFonts w:eastAsia="Calibri"/>
          <w:b/>
          <w:i/>
          <w:u w:val="single"/>
          <w:lang w:eastAsia="en-US"/>
        </w:rPr>
        <w:t>celelalte instanţe judecătoreşti</w:t>
      </w:r>
      <w:r>
        <w:rPr>
          <w:rFonts w:eastAsia="Calibri"/>
          <w:i/>
          <w:lang w:eastAsia="en-US"/>
        </w:rPr>
        <w:t>, precum şi Ministerul Public - Parchetul de pe lângă Înalta Curte de Casaţie şi Justiţie</w:t>
      </w:r>
      <w:r>
        <w:rPr>
          <w:rFonts w:eastAsia="Calibri"/>
          <w:b/>
          <w:i/>
          <w:lang w:eastAsia="en-US"/>
        </w:rPr>
        <w:t xml:space="preserve"> </w:t>
      </w:r>
      <w:r>
        <w:rPr>
          <w:rFonts w:eastAsia="Calibri"/>
          <w:i/>
          <w:lang w:eastAsia="en-US"/>
        </w:rPr>
        <w:t xml:space="preserve">şi unităţile subordonate </w:t>
      </w:r>
      <w:r>
        <w:rPr>
          <w:rFonts w:eastAsia="Calibri"/>
          <w:b/>
          <w:i/>
          <w:u w:val="single"/>
          <w:lang w:eastAsia="en-US"/>
        </w:rPr>
        <w:t>vor verifica</w:t>
      </w:r>
      <w:r>
        <w:rPr>
          <w:rFonts w:eastAsia="Calibri"/>
          <w:i/>
          <w:u w:val="single"/>
          <w:lang w:eastAsia="en-US"/>
        </w:rPr>
        <w:t>,</w:t>
      </w:r>
      <w:r>
        <w:rPr>
          <w:rFonts w:eastAsia="Calibri"/>
          <w:b/>
          <w:i/>
          <w:u w:val="single"/>
          <w:lang w:eastAsia="en-US"/>
        </w:rPr>
        <w:t xml:space="preserve"> în cauzele pendinte, în ce măsură s-a produs o încălcare a dispoziţiilor referitoare la competenţa materială şi după calitatea persoanei a organului de urmărire penală</w:t>
      </w:r>
      <w:r>
        <w:rPr>
          <w:rFonts w:eastAsia="Calibri"/>
          <w:b/>
          <w:i/>
          <w:lang w:eastAsia="en-US"/>
        </w:rPr>
        <w:t>, şi vor dispune măsurile legale corespunzătoare</w:t>
      </w:r>
      <w:r>
        <w:rPr>
          <w:i/>
        </w:rPr>
        <w:t>.</w:t>
      </w:r>
    </w:p>
    <w:p>
      <w:pPr>
        <w:pStyle w:val="Standard"/>
        <w:spacing w:before="0" w:after="0"/>
        <w:ind w:left="-1080" w:firstLine="540"/>
        <w:contextualSpacing/>
        <w:jc w:val="both"/>
        <w:rPr>
          <w:lang w:val="ro-RO"/>
        </w:rPr>
      </w:pPr>
      <w:r>
        <w:rPr>
          <w:lang w:val="ro-RO"/>
        </w:rPr>
        <w:t>Or, în conformitate cu această decizie, Curtea este datoare să verifice, chiar şi în cazul în care cauza a depăşit faza camerei preliminare, dacă prin participarea SRI la activitatea de înregistrare a convorbirilor telefonice sau în mediul ambiental s-a produs vreo încălcare a dispoziţiilor referitoare la competenţa materială şi după calitatea persoanei a organului de urmărire penală.</w:t>
      </w:r>
    </w:p>
    <w:p>
      <w:pPr>
        <w:pStyle w:val="Standard"/>
        <w:spacing w:before="0" w:after="0"/>
        <w:ind w:left="-1080" w:firstLine="540"/>
        <w:contextualSpacing/>
        <w:jc w:val="both"/>
        <w:rPr/>
      </w:pPr>
      <w:r>
        <w:rPr>
          <w:lang w:val="ro-RO"/>
        </w:rPr>
        <w:t xml:space="preserve">În opinia Curţii, în speţa dedusă judecăţii, verificarea trebuie efectuată doar în raport cu Serviciul Român de Informaţii, nu şi cu Direcţia de Informaţii şi Protecţie Internă (D.I.P.I.), întrucât decizia Curţii Constituţionale nr. 26/2019 vizează conflictul juridic de natură constituţională generat de încheierea unor protocoale între Ministerul Public - Parchetul de pe lângă Înalta Curte de Casaţie şi Justiţie şi </w:t>
      </w:r>
      <w:r>
        <w:rPr>
          <w:u w:val="single"/>
          <w:lang w:val="ro-RO"/>
        </w:rPr>
        <w:t>Serviciul Român de Informaţii</w:t>
      </w:r>
      <w:r>
        <w:rPr>
          <w:lang w:val="ro-RO"/>
        </w:rPr>
        <w:t>, iar obligaţia instituită prin această decizie în sarcina instanţei de judecată se referă la verificarea activităţii desfăşurate de această instituţie în baza celor două protocoale.</w:t>
      </w:r>
    </w:p>
    <w:p>
      <w:pPr>
        <w:pStyle w:val="Standard"/>
        <w:spacing w:before="0" w:after="0"/>
        <w:ind w:left="-1080" w:firstLine="540"/>
        <w:contextualSpacing/>
        <w:jc w:val="both"/>
        <w:rPr>
          <w:lang w:val="ro-RO"/>
        </w:rPr>
      </w:pPr>
      <w:r>
        <w:rPr>
          <w:lang w:val="ro-RO"/>
        </w:rPr>
        <w:t>În această analiză, Curtea are în vedere, în primul rând, că în acea perioadă, înainte de pronunţarea deciziei Curţii Constituţionale nr. 51/2016, Serviciul Român de Informaţii era desemnat autoritate naţională în domeniul interceptărilor, fiind singura autoritate a statului care deţinea o platformă tehnică de interceptare a convorbirilor telefonice, în cadrul său funcţionând Centrul Naţional de Interceptare a Comunicaţiilor.</w:t>
      </w:r>
    </w:p>
    <w:p>
      <w:pPr>
        <w:pStyle w:val="Standard"/>
        <w:spacing w:before="0" w:after="0"/>
        <w:ind w:left="-1080" w:firstLine="540"/>
        <w:contextualSpacing/>
        <w:jc w:val="both"/>
        <w:rPr/>
      </w:pPr>
      <w:r>
        <w:rPr>
          <w:lang w:val="ro-RO"/>
        </w:rPr>
        <w:t xml:space="preserve">În al doilea rând, Curtea reţine că, prin adresele înaintate instanţei de judecată, aşa cum s-a reţinut anterior, atât Serviciul Român de Informaţii, cât şi Direcţia Naţională Anticorupţie au comunicat că SRI a acordat </w:t>
      </w:r>
      <w:r>
        <w:rPr>
          <w:i/>
          <w:lang w:val="ro-RO"/>
        </w:rPr>
        <w:t>exclusiv sprijin tehnic</w:t>
      </w:r>
      <w:r>
        <w:rPr>
          <w:lang w:val="ro-RO"/>
        </w:rPr>
        <w:t xml:space="preserve"> la solicitarea organului de urmărire penală (Direcţia Naţională Anticorupţie - Secţia de combatere a corupţiei), prin </w:t>
      </w:r>
      <w:r>
        <w:rPr>
          <w:i/>
          <w:lang w:val="ro-RO"/>
        </w:rPr>
        <w:t>transmiterea semnalului de la Centrul Naţional de Interceptare a Comunicaţiilor către structura de exploatare tehnică a Ministerului Afacerilor Interne sau D.N.A.</w:t>
      </w:r>
      <w:r>
        <w:rPr>
          <w:lang w:val="ro-RO"/>
        </w:rPr>
        <w:t xml:space="preserve"> Totodată, Serviciul Român de Informaţii a arătat că structurile specializate ale autorităţilor judiciare </w:t>
      </w:r>
      <w:r>
        <w:rPr>
          <w:i/>
          <w:lang w:val="ro-RO"/>
        </w:rPr>
        <w:t>sunt conectate direct la sistemele tehnice</w:t>
      </w:r>
      <w:r>
        <w:rPr>
          <w:lang w:val="ro-RO"/>
        </w:rPr>
        <w:t xml:space="preserve"> din cadrul Centrului Naţional de Interceptare a Comunicaţiilor, îşi marchează în sistemul centralizat criteriile de interceptare proprii şi </w:t>
      </w:r>
      <w:r>
        <w:rPr>
          <w:i/>
          <w:lang w:val="ro-RO"/>
        </w:rPr>
        <w:t>accesează în mod exclusiv</w:t>
      </w:r>
      <w:r>
        <w:rPr>
          <w:lang w:val="ro-RO"/>
        </w:rPr>
        <w:t xml:space="preserve"> conţinutul sesiunilor de voce şi date generate de acestea, sprijinul tehnic acordat de Serviciu organelor de urmărire penală constând în menţinerea în parametri optimi de funcţionare a echipamentelor şi sistemelor aferente funcţiei de interceptare.</w:t>
      </w:r>
    </w:p>
    <w:p>
      <w:pPr>
        <w:pStyle w:val="Standard"/>
        <w:spacing w:before="0" w:after="0"/>
        <w:ind w:left="-1080" w:firstLine="540"/>
        <w:contextualSpacing/>
        <w:jc w:val="both"/>
        <w:rPr/>
      </w:pPr>
      <w:r>
        <w:rPr>
          <w:lang w:val="ro-RO"/>
        </w:rPr>
        <w:t xml:space="preserve">Or, chiar Curtea Constituţională, prin Decizia nr. 26/2019, a reţinut în paragraful 155 că </w:t>
      </w:r>
      <w:r>
        <w:rPr>
          <w:i/>
          <w:lang w:val="ro-RO"/>
        </w:rPr>
        <w:t>„[…] sprijinul/suportul/concursul tehnic nu poate fi echivalat cu o activitate de cercetare penală, specifică organelor de urmărire penală. De aceea, indiferent de faptul că sprijinul tehnic, acordat în temeiul Legii nr.14/1992, a vizat perioada de activitate a Codului de procedură penală din 1968 sau a noului Cod de procedură penală, Curtea reține că acest sprijin nu putea fi valorizat ca o activitate de cercetare penală.”</w:t>
      </w:r>
    </w:p>
    <w:p>
      <w:pPr>
        <w:pStyle w:val="Standard"/>
        <w:spacing w:before="0" w:after="0"/>
        <w:ind w:left="-1080" w:firstLine="540"/>
        <w:contextualSpacing/>
        <w:jc w:val="both"/>
        <w:rPr>
          <w:lang w:val="ro-RO"/>
        </w:rPr>
      </w:pPr>
      <w:r>
        <w:rPr>
          <w:lang w:val="ro-RO"/>
        </w:rPr>
        <w:t>În concluzie, Curtea reţine că activitatea Serviciului Român de Informaţii, la acel moment autoritate naţională în domeniul interceptărilor, s-a concretizat în acordarea de sprijin tehnic organelor de urmărire penală la punerea în executare a interceptării şi înregistrării comunicaţiilor efectuate în baza autorizaţiilor emise de judecător, în procedurile prevăzute de noua codificare procesual penală, pe parcursul anului 2015, iar nu în acte procesuale/procedurale de accesare şi valorificare probatorie a conţinutului înregistrărilor.</w:t>
      </w:r>
    </w:p>
    <w:p>
      <w:pPr>
        <w:pStyle w:val="Standard"/>
        <w:spacing w:before="0" w:after="0"/>
        <w:ind w:left="-1080" w:firstLine="540"/>
        <w:contextualSpacing/>
        <w:jc w:val="both"/>
        <w:rPr/>
      </w:pPr>
      <w:r>
        <w:rPr>
          <w:lang w:val="ro-RO"/>
        </w:rPr>
        <w:t xml:space="preserve">Pe de altă parte, Curtea reţine că la dosarul cauzei (volumele 4-7, d.u.p.) au fost ataşate ca mijloace de probă procesele-verbale de redare a convorbirilor telefonice sau a discuţiilor purtate în mediul ambiental </w:t>
      </w:r>
      <w:r>
        <w:rPr>
          <w:i/>
          <w:u w:val="single"/>
          <w:lang w:val="ro-RO"/>
        </w:rPr>
        <w:t>întocmite de ofiţerii de poliţie judiciară</w:t>
      </w:r>
      <w:r>
        <w:rPr>
          <w:lang w:val="ro-RO"/>
        </w:rPr>
        <w:t xml:space="preserve">, </w:t>
      </w:r>
      <w:r>
        <w:rPr>
          <w:i/>
          <w:u w:val="single"/>
          <w:lang w:val="ro-RO"/>
        </w:rPr>
        <w:t>verificate şi certificate de procuror</w:t>
      </w:r>
      <w:r>
        <w:rPr>
          <w:lang w:val="ro-RO"/>
        </w:rPr>
        <w:t>. În atare situaţie, împrejurarea invocată de către inculpaţi, referitoare la o pretinsă „translatare” a notelor de redare întocmite de către D.I.P.I. în procesele-verbale de redare a convorbirilor reflectă o apreciere pur subiectivă, fără nici un suport probator, ce tinde la însăşi contestarea veridicităţii informaţiilor inserate în adresa oficială de răspuns a Direcţiei Naţionale Anticorupţie, înscris oficial, care face dovada deplină a celor consemnate în cuprinsul său până la constatarea caracterului său fals.</w:t>
      </w:r>
    </w:p>
    <w:p>
      <w:pPr>
        <w:pStyle w:val="Standard"/>
        <w:spacing w:before="0" w:after="0"/>
        <w:ind w:left="-1080" w:firstLine="540"/>
        <w:contextualSpacing/>
        <w:jc w:val="both"/>
        <w:rPr>
          <w:lang w:val="ro-RO"/>
        </w:rPr>
      </w:pPr>
      <w:r>
        <w:rPr>
          <w:lang w:val="ro-RO"/>
        </w:rPr>
        <w:t>În final, Curtea nu poate să nu observe că, pe durata întregului proces penal, inculpaţii au avut acces la suporţii de stocare a înregistrărilor de interes şi şi-au exercitat în mod neîngrădit dreptul de a contesta şi dezbate în contradictoriu conţinutul informativ al acestor mijloace de probă.</w:t>
      </w:r>
    </w:p>
    <w:p>
      <w:pPr>
        <w:pStyle w:val="Normal"/>
        <w:spacing w:before="0" w:after="0"/>
        <w:ind w:left="-1080" w:firstLine="540"/>
        <w:contextualSpacing/>
        <w:jc w:val="both"/>
        <w:rPr/>
      </w:pPr>
      <w:r>
        <w:rPr/>
        <w:t>În susţinerea cererii de constatare a nulităţii absolute a probelor şi a mijloacelor de probă rezultate în baza interceptărilor autorizate în cauză şi de excludere a acestora din dosarul cauzei, inculpata I3..........., prin apărătorul său ales, a invocat şi Decizia Curţii Constituţionale nr. 302/2017, precum şi Decizia Curţii Constituţionale nr. 22/2018, ambele pronunţate şi publicate ulterior rămânerii definitive a încheierii finale de cameră preliminară pronunţată în cauză, situaţie în care Curtea va analiza aplicabilitatea acestor decizii în cauză.</w:t>
      </w:r>
    </w:p>
    <w:p>
      <w:pPr>
        <w:pStyle w:val="Normal"/>
        <w:spacing w:before="0" w:after="0"/>
        <w:ind w:left="-1080" w:firstLine="540"/>
        <w:contextualSpacing/>
        <w:jc w:val="both"/>
        <w:rPr/>
      </w:pPr>
      <w:r>
        <w:rPr/>
        <w:t xml:space="preserve">Astfel, prin Decizia Curţii Constituţionale nr. 302/2017 (M. Of. nr. 566 din 17 iulie 2017), Curtea Constituţională a admis excepţia de neconstituţionalitate şi a constatat că </w:t>
      </w:r>
      <w:r>
        <w:rPr>
          <w:i/>
        </w:rPr>
        <w:t>soluţia legislativă cuprinsă în dispoziţiile art. 281 alin. 1 lit. b din Codul de procedură penală, care nu reglementează în categoria nulităţilor absolute încălcarea dispoziţiilor referitoare la competenţa materială şi după calitatea persoanei a organului de urmărire penală, este neconstituţională</w:t>
      </w:r>
      <w:r>
        <w:rPr/>
        <w:t>.</w:t>
      </w:r>
    </w:p>
    <w:p>
      <w:pPr>
        <w:pStyle w:val="Normal"/>
        <w:spacing w:before="0" w:after="0"/>
        <w:ind w:left="-1080" w:firstLine="540"/>
        <w:contextualSpacing/>
        <w:jc w:val="both"/>
        <w:rPr/>
      </w:pPr>
      <w:r>
        <w:rPr/>
        <w:t xml:space="preserve">Pentru a susţine necompetenţa organului de urmărire penală şi, implicit, aplicabilitatea deciziei anterior menţionate, s-a invocat faptul că mandatele de supraveghere tehnică emise în cauză au fost puse în executare de către lucrători ai Direcţiei Generale de Protecţie Internă din Ministerul Afacerilor Interne, </w:t>
      </w:r>
      <w:r>
        <w:rPr>
          <w:i/>
          <w:u w:val="single"/>
        </w:rPr>
        <w:t>contrar Deciziei Curţii Constituţionale nr. 51/2016 şi dispoziţiilor art.142 Cod procedură penală</w:t>
      </w:r>
      <w:r>
        <w:rPr/>
        <w:t xml:space="preserve">. </w:t>
      </w:r>
    </w:p>
    <w:p>
      <w:pPr>
        <w:pStyle w:val="Normal"/>
        <w:spacing w:before="0" w:after="0"/>
        <w:ind w:left="-1080" w:firstLine="540"/>
        <w:contextualSpacing/>
        <w:jc w:val="both"/>
        <w:rPr/>
      </w:pPr>
      <w:r>
        <w:rPr/>
        <w:t xml:space="preserve">Or, aşa cum s-a reţinut pe larg anterior, prin încheierea finală de cameră preliminară şi prin controlul exercitat asupra acesteia de către judecătorul de cameră preliminară de la instanţa de control judiciar s-a analizat legalitatea administrării probelor inclusiv prin prisma dispoziţiilor art. 142 Cod procedură penală şi a Deciziei Curţii Constituţionale şi s-a constatat că nu au fost încălcate dispoziţii legale care să atragă nulitatea absolută, prevăzută de art. 281 Cod procedură penală sau nulitatea relativă, prevăzută de art. 282 Cod procedură penală. </w:t>
      </w:r>
    </w:p>
    <w:p>
      <w:pPr>
        <w:pStyle w:val="Normal"/>
        <w:spacing w:before="0" w:after="0"/>
        <w:ind w:left="-1080" w:firstLine="540"/>
        <w:contextualSpacing/>
        <w:jc w:val="both"/>
        <w:rPr/>
      </w:pPr>
      <w:r>
        <w:rPr/>
        <w:t>Pe cale de consecinţă, nici nu se poate susţine cu temei că au fost încălcate dispoziţiile referitoare la competenţa materială şi după calitatea persoanei a organului de urmărire penală pentru a fi aplicabilă Decizia Curţii Constituţionale nr. 302/2017.</w:t>
      </w:r>
    </w:p>
    <w:p>
      <w:pPr>
        <w:pStyle w:val="Normal"/>
        <w:spacing w:before="0" w:after="0"/>
        <w:ind w:left="-1080" w:firstLine="540"/>
        <w:contextualSpacing/>
        <w:jc w:val="both"/>
        <w:rPr/>
      </w:pPr>
      <w:r>
        <w:rPr/>
        <w:t xml:space="preserve">Curtea nu poate reţine nici incidenţa Deciziei Curţii Constituţionale nr. 22/2018 (M. Of. nr. 177 din 26 februarie 2018), prin care </w:t>
      </w:r>
      <w:r>
        <w:rPr>
          <w:i/>
        </w:rPr>
        <w:t>s-a admis excepţia de neconstituţionalitate a dispoziţiilor art. 102 alin. 3 Cod procedură penală şi s-a constatat că acestea sunt constituţionale în măsura în care prin sintagma „excluderea probei”, din cuprinsul lor, se înţelege şi eliminarea mijloacelor de probă din dosarul cauzei</w:t>
      </w:r>
      <w:r>
        <w:rPr/>
        <w:t xml:space="preserve">, atât timp cât în prezenta cauză nu s-a constatat nelegalitatea administrării şi nu s-a dispus excluderea vreunei probe. </w:t>
      </w:r>
    </w:p>
    <w:p>
      <w:pPr>
        <w:pStyle w:val="Standard"/>
        <w:spacing w:before="0" w:after="0"/>
        <w:ind w:left="-1080" w:firstLine="540"/>
        <w:contextualSpacing/>
        <w:jc w:val="both"/>
        <w:rPr>
          <w:b/>
          <w:b/>
          <w:i/>
          <w:i/>
        </w:rPr>
      </w:pPr>
      <w:r>
        <w:rPr>
          <w:lang w:val="ro-RO"/>
        </w:rPr>
        <w:t>Pentru toate aceste considerente, Curtea reţine că înregistrările convorbirilor telefonice şi discuţiilor purtate în mediul ambiental efectuate în cursul urmăririi penale cu sprijinul tehnic al S.R.I. şi al D.I.P.I. pot fi utilizate ca probe în proces, urmând să fie evaluate în procesul de analiză a probatoriului administrat în cauză, astfel că solicitarea inculpaţilor de excludere a acestora din ansamblul probator este nefondată.</w:t>
      </w:r>
      <w:r>
        <w:rPr/>
        <w:t xml:space="preserve"> </w:t>
      </w:r>
    </w:p>
    <w:p>
      <w:pPr>
        <w:pStyle w:val="Standard"/>
        <w:spacing w:before="0" w:after="0"/>
        <w:ind w:left="-1080" w:firstLine="540"/>
        <w:contextualSpacing/>
        <w:jc w:val="both"/>
        <w:rPr/>
      </w:pPr>
      <w:r>
        <w:rPr>
          <w:b/>
          <w:i/>
          <w:lang w:val="ro-RO"/>
        </w:rPr>
        <w:t xml:space="preserve">Sub aspectul acuzaţiei de </w:t>
      </w:r>
      <w:r>
        <w:rPr>
          <w:b/>
          <w:i/>
          <w:u w:val="single"/>
          <w:lang w:val="ro-RO"/>
        </w:rPr>
        <w:t>CONSTITUIREA UNUI GRUP INFRACŢIONAL ORGANIZAT, prevăzute de art. 367 alin. 1 Cod penal</w:t>
      </w:r>
      <w:r>
        <w:rPr>
          <w:b/>
          <w:i/>
          <w:lang w:val="ro-RO"/>
        </w:rPr>
        <w:t xml:space="preserve"> reţinute în sarcina inculpaţilor </w:t>
      </w:r>
      <w:r>
        <w:rPr>
          <w:b/>
          <w:i/>
          <w:u w:val="single"/>
          <w:lang w:val="ro-RO"/>
        </w:rPr>
        <w:t>I1...</w:t>
      </w:r>
      <w:r>
        <w:rPr>
          <w:b/>
          <w:i/>
          <w:lang w:val="ro-RO"/>
        </w:rPr>
        <w:t xml:space="preserve">, </w:t>
      </w:r>
      <w:r>
        <w:rPr>
          <w:b/>
          <w:i/>
          <w:u w:val="single"/>
          <w:lang w:val="ro-RO"/>
        </w:rPr>
        <w:t>I2...</w:t>
      </w:r>
      <w:r>
        <w:rPr>
          <w:b/>
          <w:i/>
          <w:lang w:val="ro-RO"/>
        </w:rPr>
        <w:t xml:space="preserve">, </w:t>
      </w:r>
      <w:r>
        <w:rPr>
          <w:b/>
          <w:i/>
          <w:u w:val="single"/>
          <w:lang w:val="ro-RO"/>
        </w:rPr>
        <w:t>I3...........</w:t>
      </w:r>
      <w:r>
        <w:rPr>
          <w:b/>
          <w:i/>
          <w:lang w:val="ro-RO"/>
        </w:rPr>
        <w:t xml:space="preserve">, </w:t>
      </w:r>
      <w:r>
        <w:rPr>
          <w:b/>
          <w:i/>
          <w:u w:val="single"/>
          <w:lang w:val="ro-RO"/>
        </w:rPr>
        <w:t>I4...</w:t>
      </w:r>
      <w:r>
        <w:rPr>
          <w:b/>
          <w:i/>
          <w:lang w:val="ro-RO"/>
        </w:rPr>
        <w:t xml:space="preserve">, </w:t>
      </w:r>
      <w:r>
        <w:rPr>
          <w:b/>
          <w:i/>
          <w:u w:val="single"/>
          <w:lang w:val="ro-RO"/>
        </w:rPr>
        <w:t>I5......</w:t>
      </w:r>
      <w:r>
        <w:rPr>
          <w:b/>
          <w:i/>
          <w:lang w:val="ro-RO"/>
        </w:rPr>
        <w:t xml:space="preserve">, </w:t>
      </w:r>
      <w:r>
        <w:rPr>
          <w:b/>
          <w:i/>
          <w:u w:val="single"/>
          <w:lang w:val="ro-RO"/>
        </w:rPr>
        <w:t>I6....</w:t>
      </w:r>
      <w:r>
        <w:rPr>
          <w:b/>
          <w:i/>
          <w:lang w:val="ro-RO"/>
        </w:rPr>
        <w:t xml:space="preserve">, </w:t>
      </w:r>
      <w:r>
        <w:rPr>
          <w:b/>
          <w:i/>
          <w:u w:val="single"/>
          <w:lang w:val="ro-RO"/>
        </w:rPr>
        <w:t>I7...</w:t>
      </w:r>
      <w:r>
        <w:rPr>
          <w:b/>
          <w:i/>
          <w:lang w:val="ro-RO"/>
        </w:rPr>
        <w:t xml:space="preserve">, </w:t>
      </w:r>
      <w:r>
        <w:rPr>
          <w:b/>
          <w:i/>
          <w:u w:val="single"/>
          <w:lang w:val="ro-RO"/>
        </w:rPr>
        <w:t>I8...</w:t>
      </w:r>
      <w:r>
        <w:rPr>
          <w:b/>
          <w:i/>
          <w:lang w:val="ro-RO"/>
        </w:rPr>
        <w:t xml:space="preserve"> şi </w:t>
      </w:r>
      <w:r>
        <w:rPr>
          <w:b/>
          <w:i/>
          <w:u w:val="single"/>
          <w:lang w:val="ro-RO"/>
        </w:rPr>
        <w:t>I9...</w:t>
      </w:r>
      <w:r>
        <w:rPr>
          <w:b/>
          <w:i/>
          <w:lang w:val="ro-RO"/>
        </w:rPr>
        <w:t>, Curtea reţine următoarele:</w:t>
      </w:r>
    </w:p>
    <w:p>
      <w:pPr>
        <w:pStyle w:val="Standard"/>
        <w:spacing w:before="0" w:after="0"/>
        <w:ind w:left="-1080" w:firstLine="540"/>
        <w:contextualSpacing/>
        <w:jc w:val="both"/>
        <w:rPr/>
      </w:pPr>
      <w:r>
        <w:rPr>
          <w:lang w:val="ro-RO"/>
        </w:rPr>
        <w:t>Prin actul de sesizare a instanţei s-a reţinut, ca modalitate de săvârşire a acestei infracţiuni, că inculpaţii I1..., I3..., I2... şi I6... au constituit un grup infracţional organizat în perioada septembrie – decembrie 2013, la care au aderat şi inculpaţii I8..., I7..., I4..., I5... şi I9... în perioada 2014 – noiembrie 2015, în scopul săvârşirii infracţiunilor de obţinere ilegală de fonduri, deturnare de fonduri, abuz în serviciu şi abuz în serviciu, dacă funcţionarul a obţinut pentru sine ori pentru altul un folos necuvenit. S-a mai reţinut că, în perioada 2014 – noiembrie 2015, membrii grupului au acţionat, pe de o parte, în vederea supradimensionării cuantumului fondurilor băneşti necesare protecţiei martorilor, iar, pe de altă parte, pentru reducerea cheltuielilor destinate folosului exclusiv al martorilor din Program, fie în scopul deturnării sumelor de bani cu destinaţia ultim menţionată către achiziţia directă, de la furnizori preferaţi, a unor bunuri şi servicii destinate înzestrării X....., precum şi pentru dotarea funcţionarilor instituţiei, fie în scopul achiziţionării unor bunuri şi servicii inutile ori neperformante.</w:t>
      </w:r>
    </w:p>
    <w:p>
      <w:pPr>
        <w:pStyle w:val="Standard"/>
        <w:spacing w:before="0" w:after="0"/>
        <w:ind w:left="-1080" w:firstLine="540"/>
        <w:contextualSpacing/>
        <w:jc w:val="both"/>
        <w:rPr/>
      </w:pPr>
      <w:r>
        <w:rPr>
          <w:lang w:val="ro-RO"/>
        </w:rPr>
        <w:t>În primul rând, Curtea reţine că X.... (X.....) este o unitate operativă a Ministerului Administrației și Internelor, organizată piramidal, condusă de un director, iar din februarie 2015 directorul era ajutat de un director adjunct, funcţie înfiinţată odată cu intrarea în vigoare a noului stat de organizare a unităţii, în luna decembrie 2014, organizată în servicii şi birouri.</w:t>
      </w:r>
    </w:p>
    <w:p>
      <w:pPr>
        <w:pStyle w:val="Standard"/>
        <w:spacing w:before="0" w:after="0"/>
        <w:ind w:left="-1080" w:firstLine="540"/>
        <w:contextualSpacing/>
        <w:jc w:val="both"/>
        <w:rPr/>
      </w:pPr>
      <w:r>
        <w:rPr>
          <w:lang w:val="ro-RO"/>
        </w:rPr>
        <w:t>În perioada septembrie– decembrie 2013, când s-a reţinut constituirea grupului infracţional organizat, director era inculpatul I1..., şef Serviciu 1.... era martorul M33......., şef Serviciu 2.... era martorul M1...., şef serviciu 2..... era inculpatul I8..., iar inculpata I6... era şef birou 3...... În anul 2014, serviciile din cadrul X.....au fost reorganizate, iar în urma acestei reorganizări Serviciul 1.... a fost reunit cu Serviciul 2....., serviciul nou creat denumit Serviciul I1.... fiind condus de inculpata I3..., care a promovat concursul organizat pentru acest post. Totodată, a fost creat un nou serviciu, Serviciul 7..... – evaluare şi consiliere psihologică care a fost condus de inculpata I6... (anterior îndeplinind funcţia de şef birou la Biroul de 3....., conform fişei postului – file 340-346, vol. 11, d.u.p.) prin împuternicire dată de directorul X....., inculpatul I1....</w:t>
      </w:r>
    </w:p>
    <w:p>
      <w:pPr>
        <w:pStyle w:val="Standard"/>
        <w:spacing w:before="0" w:after="0"/>
        <w:ind w:left="-1080" w:firstLine="540"/>
        <w:contextualSpacing/>
        <w:jc w:val="both"/>
        <w:rPr/>
      </w:pPr>
      <w:r>
        <w:rPr>
          <w:lang w:val="ro-RO"/>
        </w:rPr>
        <w:t xml:space="preserve">Din fişa postului de </w:t>
      </w:r>
      <w:r>
        <w:rPr>
          <w:i/>
          <w:lang w:val="ro-RO"/>
        </w:rPr>
        <w:t>director</w:t>
      </w:r>
      <w:r>
        <w:rPr>
          <w:lang w:val="ro-RO"/>
        </w:rPr>
        <w:t xml:space="preserve"> (file 288-292, vol. 11, d.u.p.), ocupat în perioada de referinţă de inculpatul I1... rezultă că acesta este subordonat direct Inspectorului General al Poliţiei Române şi nemijlocit adjunctului Inspectorului General al Poliţiei Române şi </w:t>
      </w:r>
      <w:r>
        <w:rPr>
          <w:i/>
          <w:lang w:val="ro-RO"/>
        </w:rPr>
        <w:t>are în subordine directă personalul încadrat în structura organizatorică a X.....</w:t>
      </w:r>
    </w:p>
    <w:p>
      <w:pPr>
        <w:pStyle w:val="Standard"/>
        <w:spacing w:before="0" w:after="0"/>
        <w:ind w:left="-1080" w:firstLine="540"/>
        <w:contextualSpacing/>
        <w:jc w:val="both"/>
        <w:rPr/>
      </w:pPr>
      <w:r>
        <w:rPr>
          <w:lang w:val="ro-RO"/>
        </w:rPr>
        <w:t xml:space="preserve">Din fişele posturilor </w:t>
      </w:r>
      <w:r>
        <w:rPr>
          <w:i/>
          <w:lang w:val="ro-RO"/>
        </w:rPr>
        <w:t>şef servicii</w:t>
      </w:r>
      <w:r>
        <w:rPr>
          <w:lang w:val="ro-RO"/>
        </w:rPr>
        <w:t xml:space="preserve"> (file 293-299, 318-323, 358-364, vol. 11, d.u.p.), ocupate de inculpata I3... – Serviciul I1...., de inculpatul I2......– Serviciul I2.... şi Dispecerat şi de inculpatul I8... – Serviciul 6....., rezultă că aceştia sunt subordonaţi direct adjunctului Inspectorului General al Poliţiei Române şi </w:t>
      </w:r>
      <w:r>
        <w:rPr>
          <w:i/>
          <w:lang w:val="ro-RO"/>
        </w:rPr>
        <w:t>nemijlocit directorului X.....şi au în subordine nemijlocită personalul încadrat în structura organizatorică a serviciului corespunzător.</w:t>
      </w:r>
      <w:r>
        <w:rPr>
          <w:lang w:val="ro-RO"/>
        </w:rPr>
        <w:t xml:space="preserve"> Totodată, aceştia au relaţii de colaborare cu serviciile şi birourile din cadrul X.....în vederea îndeplinirii atribuţiilor funcţionale şi îndeplinesc atribuţiile directorului X.....în absenţa acestuia, când sunt desemnaţi prin dispoziţie.</w:t>
      </w:r>
      <w:r>
        <w:rPr>
          <w:i/>
          <w:lang w:val="ro-RO"/>
        </w:rPr>
        <w:t xml:space="preserve"> </w:t>
      </w:r>
    </w:p>
    <w:p>
      <w:pPr>
        <w:pStyle w:val="Standard"/>
        <w:spacing w:before="0" w:after="0"/>
        <w:ind w:left="-1080" w:firstLine="540"/>
        <w:contextualSpacing/>
        <w:jc w:val="both"/>
        <w:rPr/>
      </w:pPr>
      <w:r>
        <w:rPr>
          <w:lang w:val="ro-RO"/>
        </w:rPr>
        <w:t xml:space="preserve">Din fişele posturilor </w:t>
      </w:r>
      <w:r>
        <w:rPr>
          <w:i/>
          <w:lang w:val="ro-RO"/>
        </w:rPr>
        <w:t xml:space="preserve">ofiţer specialist principal I </w:t>
      </w:r>
      <w:r>
        <w:rPr>
          <w:lang w:val="ro-RO"/>
        </w:rPr>
        <w:t xml:space="preserve">(file 397-403, 411-417, vol. 11, d.u.p.), ocupate de inculpatul I7...– în Serviciul I1...., de inculpatul I4... - în Serviciul I1...., de inculpatul I5... - în Serviciul I1...., rezultă că aceştia </w:t>
      </w:r>
      <w:r>
        <w:rPr>
          <w:i/>
          <w:lang w:val="ro-RO"/>
        </w:rPr>
        <w:t>sunt subordonaţi direct</w:t>
      </w:r>
      <w:r>
        <w:rPr>
          <w:lang w:val="ro-RO"/>
        </w:rPr>
        <w:t xml:space="preserve"> </w:t>
      </w:r>
      <w:r>
        <w:rPr>
          <w:i/>
          <w:lang w:val="ro-RO"/>
        </w:rPr>
        <w:t>directorului X.....şi nemijlocit şefului Serviciului Serviciul I1.....</w:t>
      </w:r>
      <w:r>
        <w:rPr>
          <w:lang w:val="ro-RO"/>
        </w:rPr>
        <w:t xml:space="preserve"> Totodată, aceştia au relaţii de cooperare şi colaborare directă cu tot personalul X....., potrivit competenţelor şi pentru îndeplinirea atribuţiilor şi sarcinilor de serviciu ce le revin.</w:t>
      </w:r>
    </w:p>
    <w:p>
      <w:pPr>
        <w:pStyle w:val="Standard"/>
        <w:spacing w:before="0" w:after="0"/>
        <w:ind w:left="-1080" w:firstLine="540"/>
        <w:contextualSpacing/>
        <w:jc w:val="both"/>
        <w:rPr/>
      </w:pPr>
      <w:r>
        <w:rPr>
          <w:lang w:val="ro-RO"/>
        </w:rPr>
        <w:t xml:space="preserve">Atribuţiile X…. sunt prevăzute în Legea nr. 682/2002, care, </w:t>
      </w:r>
      <w:r>
        <w:rPr>
          <w:i/>
          <w:lang w:val="ro-RO"/>
        </w:rPr>
        <w:t>în art. 3 alin. 2</w:t>
      </w:r>
      <w:r>
        <w:rPr>
          <w:lang w:val="ro-RO"/>
        </w:rPr>
        <w:t>, prevede că „</w:t>
      </w:r>
      <w:r>
        <w:rPr>
          <w:i/>
          <w:lang w:val="ro-RO"/>
        </w:rPr>
        <w:t>X.....are următoarele atribuţii:</w:t>
      </w:r>
    </w:p>
    <w:p>
      <w:pPr>
        <w:pStyle w:val="Standard"/>
        <w:spacing w:before="0" w:after="0"/>
        <w:ind w:left="-1080" w:firstLine="540"/>
        <w:contextualSpacing/>
        <w:jc w:val="both"/>
        <w:rPr>
          <w:i/>
          <w:i/>
          <w:lang w:val="ro-RO"/>
        </w:rPr>
      </w:pPr>
      <w:r>
        <w:rPr>
          <w:i/>
          <w:lang w:val="ro-RO"/>
        </w:rPr>
        <w:t>a) primeşte propunerile de includere în Program şi ordonanţa, respectiv încheierea, prevăzute la art. 8, după caz;</w:t>
      </w:r>
    </w:p>
    <w:p>
      <w:pPr>
        <w:pStyle w:val="Standard"/>
        <w:spacing w:before="0" w:after="0"/>
        <w:ind w:left="-1080" w:firstLine="540"/>
        <w:contextualSpacing/>
        <w:jc w:val="both"/>
        <w:rPr>
          <w:i/>
          <w:i/>
          <w:lang w:val="ro-RO"/>
        </w:rPr>
      </w:pPr>
      <w:r>
        <w:rPr>
          <w:i/>
          <w:lang w:val="ro-RO"/>
        </w:rPr>
        <w:t>b) ia toate măsurile necesare în vederea includerii Programului şi urmăreşte realizarea acestuia în cele mai bune condiţii;</w:t>
      </w:r>
    </w:p>
    <w:p>
      <w:pPr>
        <w:pStyle w:val="Standard"/>
        <w:spacing w:before="0" w:after="0"/>
        <w:ind w:left="-1080" w:firstLine="540"/>
        <w:contextualSpacing/>
        <w:jc w:val="both"/>
        <w:rPr/>
      </w:pPr>
      <w:r>
        <w:rPr>
          <w:i/>
          <w:lang w:val="ro-RO"/>
        </w:rPr>
        <w:t>c) desemnează o persoană de legătură între martorul protejat şi X....., precum şi o altă persoană nominalizată în Protocolul de protecţie, care să asigure această legătură în situaţii critice;</w:t>
      </w:r>
    </w:p>
    <w:p>
      <w:pPr>
        <w:pStyle w:val="Standard"/>
        <w:spacing w:before="0" w:after="0"/>
        <w:ind w:left="-1080" w:firstLine="540"/>
        <w:contextualSpacing/>
        <w:jc w:val="both"/>
        <w:rPr>
          <w:i/>
          <w:i/>
          <w:lang w:val="ro-RO"/>
        </w:rPr>
      </w:pPr>
      <w:r>
        <w:rPr>
          <w:i/>
          <w:lang w:val="ro-RO"/>
        </w:rPr>
        <w:t>d) încheie Protocolul de protecţie cu fiecare martor protejat şi întocmeşte şi include schema de sprijin a acestuia;</w:t>
      </w:r>
    </w:p>
    <w:p>
      <w:pPr>
        <w:pStyle w:val="Standard"/>
        <w:spacing w:before="0" w:after="0"/>
        <w:ind w:left="-1080" w:firstLine="540"/>
        <w:contextualSpacing/>
        <w:jc w:val="both"/>
        <w:rPr>
          <w:i/>
          <w:i/>
          <w:lang w:val="ro-RO"/>
        </w:rPr>
      </w:pPr>
      <w:r>
        <w:rPr>
          <w:i/>
          <w:lang w:val="ro-RO"/>
        </w:rPr>
        <w:t>e) organizează o bază de date proprie, în care include, stochează şi prelucrează propunerile de includere în Program;</w:t>
      </w:r>
    </w:p>
    <w:p>
      <w:pPr>
        <w:pStyle w:val="Standard"/>
        <w:spacing w:before="0" w:after="0"/>
        <w:ind w:left="-1080" w:firstLine="540"/>
        <w:contextualSpacing/>
        <w:jc w:val="both"/>
        <w:rPr>
          <w:i/>
          <w:i/>
          <w:lang w:val="ro-RO"/>
        </w:rPr>
      </w:pPr>
      <w:r>
        <w:rPr>
          <w:i/>
          <w:lang w:val="ro-RO"/>
        </w:rPr>
        <w:t>f) asigură confidenţialitatea deplină a informaţiilor şi datelor gestionate;</w:t>
      </w:r>
    </w:p>
    <w:p>
      <w:pPr>
        <w:pStyle w:val="Standard"/>
        <w:spacing w:before="0" w:after="0"/>
        <w:ind w:left="-1080" w:firstLine="540"/>
        <w:contextualSpacing/>
        <w:jc w:val="both"/>
        <w:rPr/>
      </w:pPr>
      <w:r>
        <w:rPr>
          <w:i/>
          <w:lang w:val="ro-RO"/>
        </w:rPr>
        <w:t>g) gestionează, cu aprobarea ministrului afacerilor interne, fondurile băneşti necesare includerii Programului, primite de la bugetul de stat, precum şi din programele de finanţare externă.</w:t>
      </w:r>
      <w:r>
        <w:rPr>
          <w:lang w:val="ro-RO"/>
        </w:rPr>
        <w:t>”</w:t>
      </w:r>
    </w:p>
    <w:p>
      <w:pPr>
        <w:pStyle w:val="Standard"/>
        <w:spacing w:before="0" w:after="0"/>
        <w:ind w:left="-1080" w:firstLine="540"/>
        <w:contextualSpacing/>
        <w:jc w:val="both"/>
        <w:rPr/>
      </w:pPr>
      <w:r>
        <w:rPr>
          <w:lang w:val="ro-RO"/>
        </w:rPr>
        <w:t xml:space="preserve">Din această dispoziţie legală rezultă că X.....are ca atribuţii includerea martorilor protejaţi în Programul de Protecţia Martorilor şi realizarea acestuia în cele mai bune condiţii, dar şi gestionarea fondurilor băneşti necesare includerii Programului, primite de la bugetul de stat. </w:t>
      </w:r>
    </w:p>
    <w:p>
      <w:pPr>
        <w:pStyle w:val="Standard"/>
        <w:spacing w:before="0" w:after="0"/>
        <w:ind w:left="-1080" w:firstLine="540"/>
        <w:contextualSpacing/>
        <w:jc w:val="both"/>
        <w:rPr/>
      </w:pPr>
      <w:r>
        <w:rPr>
          <w:lang w:val="ro-RO"/>
        </w:rPr>
        <w:t>În legislaţia secundară (H.G. nr. 760/14.05.2004 pentru aprobarea Regulamentului de aplicare a Legii nr. 682/2002 şi Ordinul ministrului administraţiei şi internelor nr. S/1237 din 17.03.2006 pentru aprobarea Metodologiei privind gestionarea şi controlul modului de gestionare a fondurilor necesare finanţării programului de protecţie a martorilor) sunt reglementate procedurile prin care, în realizarea atribuţiilor, X.....solicită fonduri de la buget, dar şi modalitatea de cheltuire a acestora, bunurile care pot fi achiziţionate din aceste fonduri alocate Programului de Protecţia Martorilor şi procedurile prin care pot fi achiziţionate aceste bunuri.</w:t>
      </w:r>
    </w:p>
    <w:p>
      <w:pPr>
        <w:pStyle w:val="Standard"/>
        <w:spacing w:before="0" w:after="0"/>
        <w:ind w:left="-1080" w:firstLine="540"/>
        <w:contextualSpacing/>
        <w:jc w:val="both"/>
        <w:rPr/>
      </w:pPr>
      <w:r>
        <w:rPr>
          <w:lang w:val="ro-RO"/>
        </w:rPr>
        <w:t xml:space="preserve">În atare situaţie, Curtea reţine că inculpaţii I1..., I3..., I2... şi I6..., acuzaţi că au constituit un grup infracţional organizat în perioada septembrie – decembrie 2013, precum şi inculpaţii I8..., I7... şi I4..., acuzaţi că au aderat la acest grup infracţional organizat, </w:t>
      </w:r>
      <w:r>
        <w:rPr>
          <w:i/>
          <w:lang w:val="ro-RO"/>
        </w:rPr>
        <w:t>făceau parte dintr-o structură organizată piramidal</w:t>
      </w:r>
      <w:r>
        <w:rPr>
          <w:lang w:val="ro-RO"/>
        </w:rPr>
        <w:t xml:space="preserve"> (X.....), structură prevăzută de lege şi care are ca atribuţii activităţi desfăşurate cu martorii protejaţi care urmau să fie sau au fost incluşi în Programul de Protecţia Martorilor, inclusiv gestionarea fondurilor băneşti necesare includerii Programului, activităţi care se circumscriu şi infracţiunilor de obţinere ilegală de fonduri, deturnare de fonduri, abuz în serviciu şi abuz în serviciu, dacă funcţionarul a obţinut pentru sine ori pentru altul un folos necuvenit, infracţiuni care reprezintă scopul grupului, conform acuzării.</w:t>
      </w:r>
    </w:p>
    <w:p>
      <w:pPr>
        <w:pStyle w:val="Standard"/>
        <w:spacing w:before="0" w:after="0"/>
        <w:ind w:left="-1080" w:firstLine="540"/>
        <w:contextualSpacing/>
        <w:jc w:val="both"/>
        <w:rPr/>
      </w:pPr>
      <w:r>
        <w:rPr>
          <w:lang w:val="ro-RO"/>
        </w:rPr>
        <w:t xml:space="preserve">Conform </w:t>
      </w:r>
      <w:r>
        <w:rPr>
          <w:b/>
          <w:i/>
          <w:lang w:val="ro-RO"/>
        </w:rPr>
        <w:t>art. 367 alin. 1 Cod penal</w:t>
      </w:r>
      <w:r>
        <w:rPr>
          <w:lang w:val="ro-RO"/>
        </w:rPr>
        <w:t>, reţinută în sarcina inculpaţilor anterior menţionaţi, „</w:t>
      </w:r>
      <w:r>
        <w:rPr>
          <w:i/>
          <w:lang w:val="ro-RO"/>
        </w:rPr>
        <w:t>Iniţierea sau constituirea unui grup infracţional organizat, aderarea sau sprijinirea, sub orice formă, a unui astfel de grup se pedepseşte cu închisoarea de la unu la 5 ani şi interzicerea exercitării unor drepturi.</w:t>
      </w:r>
      <w:r>
        <w:rPr>
          <w:lang w:val="ro-RO"/>
        </w:rPr>
        <w:t>”</w:t>
      </w:r>
    </w:p>
    <w:p>
      <w:pPr>
        <w:pStyle w:val="Standard"/>
        <w:spacing w:before="0" w:after="0"/>
        <w:ind w:left="-1080" w:firstLine="540"/>
        <w:contextualSpacing/>
        <w:jc w:val="both"/>
        <w:rPr/>
      </w:pPr>
      <w:r>
        <w:rPr>
          <w:lang w:val="ro-RO"/>
        </w:rPr>
        <w:t xml:space="preserve">În dispoziţiile </w:t>
      </w:r>
      <w:r>
        <w:rPr>
          <w:b/>
          <w:i/>
          <w:lang w:val="ro-RO"/>
        </w:rPr>
        <w:t>alin. 6</w:t>
      </w:r>
      <w:r>
        <w:rPr>
          <w:lang w:val="ro-RO"/>
        </w:rPr>
        <w:t xml:space="preserve"> al </w:t>
      </w:r>
      <w:r>
        <w:rPr>
          <w:b/>
          <w:i/>
          <w:lang w:val="ro-RO"/>
        </w:rPr>
        <w:t>aceluiaşi articol</w:t>
      </w:r>
      <w:r>
        <w:rPr>
          <w:lang w:val="ro-RO"/>
        </w:rPr>
        <w:t xml:space="preserve"> este definit grupul infracţional organizat ca fiind „</w:t>
      </w:r>
      <w:r>
        <w:rPr>
          <w:i/>
          <w:lang w:val="ro-RO"/>
        </w:rPr>
        <w:t>grupul structurat, format din trei sau mai multe persoane, constituit pentru o anumită perioadă de timp şi pentru a acţiona în mod coordonat în scopul comiterii uneia sau mai multor infracţiuni.</w:t>
      </w:r>
      <w:r>
        <w:rPr>
          <w:lang w:val="ro-RO"/>
        </w:rPr>
        <w:t>”</w:t>
      </w:r>
    </w:p>
    <w:p>
      <w:pPr>
        <w:pStyle w:val="Standard"/>
        <w:spacing w:before="0" w:after="0"/>
        <w:ind w:left="-1080" w:firstLine="540"/>
        <w:contextualSpacing/>
        <w:jc w:val="both"/>
        <w:rPr/>
      </w:pPr>
      <w:r>
        <w:rPr>
          <w:lang w:val="ro-RO"/>
        </w:rPr>
        <w:t xml:space="preserve">Suprapunând această definiţie a grupului infracţional organizat peste structura organizată piramidal regăsită în cadrul X..... se poate constata cu uşurinţă confundarea dintre cele două, </w:t>
      </w:r>
      <w:r>
        <w:rPr>
          <w:i/>
          <w:lang w:val="ro-RO"/>
        </w:rPr>
        <w:t>cu excepţia scopului</w:t>
      </w:r>
      <w:r>
        <w:rPr>
          <w:lang w:val="ro-RO"/>
        </w:rPr>
        <w:t xml:space="preserve"> pentru care au fost constituite/înfiinţate, respectiv grupul infracţional organizat fiind constituit </w:t>
      </w:r>
      <w:r>
        <w:rPr>
          <w:i/>
          <w:lang w:val="ro-RO"/>
        </w:rPr>
        <w:t xml:space="preserve">în scopul comiterii uneia sau mai multor infracţiuni, </w:t>
      </w:r>
      <w:r>
        <w:rPr>
          <w:lang w:val="ro-RO"/>
        </w:rPr>
        <w:t>iar</w:t>
      </w:r>
      <w:r>
        <w:rPr>
          <w:i/>
          <w:lang w:val="ro-RO"/>
        </w:rPr>
        <w:t xml:space="preserve"> </w:t>
      </w:r>
      <w:r>
        <w:rPr>
          <w:lang w:val="ro-RO"/>
        </w:rPr>
        <w:t>structura organizată piramidal din care fac parte inculpaţii (X.....) fiind înfiinţată în vederea includerii în Programul de Protecţia Martorilor şi urmăririi realizării Programului în cele mai bune condiţii.</w:t>
      </w:r>
    </w:p>
    <w:p>
      <w:pPr>
        <w:pStyle w:val="Standard"/>
        <w:spacing w:before="0" w:after="0"/>
        <w:ind w:left="-1080" w:firstLine="540"/>
        <w:contextualSpacing/>
        <w:jc w:val="both"/>
        <w:rPr>
          <w:lang w:val="ro-RO"/>
        </w:rPr>
      </w:pPr>
      <w:r>
        <w:rPr>
          <w:lang w:val="ro-RO"/>
        </w:rPr>
        <w:t>Or, într-o atare situaţie, pentru a putea reţine constituirea unui grup infracţional organizat peste o structură legală organizată piramidal trebuie să fie precizate în mod expres împrejurările care depăşesc structura legală şi dovedesc suprapunerea unui grup infracţional organizat peste organizarea legală, altfel, chiar dacă angajaţii unei astfel de structuri comit infracţiuni, nu se poate reţine că acestea au fost comise în cadrul unui grup infracţional organizat doar pentru faptul că există o organizare, iar între angajaţi există raporturi piramidale, de subordonare, cu sarcini concrete, ci, eventual, ar putea fi vorba de o pluralitate ocazională (participaţie penală) în vederea comiterii unei/unor infracţiuni.</w:t>
      </w:r>
    </w:p>
    <w:p>
      <w:pPr>
        <w:pStyle w:val="Standard"/>
        <w:spacing w:before="0" w:after="0"/>
        <w:ind w:left="-1080" w:firstLine="540"/>
        <w:contextualSpacing/>
        <w:jc w:val="both"/>
        <w:rPr/>
      </w:pPr>
      <w:r>
        <w:rPr>
          <w:lang w:val="ro-RO"/>
        </w:rPr>
        <w:t>În cadrul acuzaţiei de constituirea unui grup infracţional organizat, respectiv aderarea la acest grup reţinute în sarcina inculpaţilor I1..., I3..., I2..., I6..., I8..., I7..., I4..., I5... şi I9..., procurorul a reţinut că „</w:t>
      </w:r>
      <w:r>
        <w:rPr>
          <w:i/>
          <w:lang w:val="ro-RO"/>
        </w:rPr>
        <w:t xml:space="preserve">Din probatoriul administrat, </w:t>
      </w:r>
      <w:r>
        <w:rPr>
          <w:i/>
          <w:u w:val="single"/>
          <w:lang w:val="ro-RO"/>
        </w:rPr>
        <w:t>elementele definitorii ale funcţionării grupului</w:t>
      </w:r>
      <w:r>
        <w:rPr>
          <w:i/>
          <w:lang w:val="ro-RO"/>
        </w:rPr>
        <w:t xml:space="preserve"> constituit de I1..., I3..., I2..., I6... şi I8... sunt date de îndeplinirea următoarelor obiective:</w:t>
      </w:r>
    </w:p>
    <w:p>
      <w:pPr>
        <w:pStyle w:val="Standard"/>
        <w:spacing w:before="0" w:after="0"/>
        <w:ind w:left="-1080" w:firstLine="540"/>
        <w:contextualSpacing/>
        <w:jc w:val="both"/>
        <w:rPr/>
      </w:pPr>
      <w:r>
        <w:rPr>
          <w:i/>
          <w:lang w:val="ro-RO"/>
        </w:rPr>
        <w:t>- înlăturarea angajaţilor X.....care nu au fost de acord cu practicile nelegale, concomitent cu atragerea şi promovarea unor persoane obediente scopurilor infracţionale (în această modalitate, cms. şef I3... a ocupat funcţia de şef serviciu, prin înlăturarea cms. şef M1....);</w:t>
      </w:r>
    </w:p>
    <w:p>
      <w:pPr>
        <w:pStyle w:val="Standard"/>
        <w:spacing w:before="0" w:after="0"/>
        <w:ind w:left="-1080" w:firstLine="540"/>
        <w:contextualSpacing/>
        <w:jc w:val="both"/>
        <w:rPr/>
      </w:pPr>
      <w:r>
        <w:rPr>
          <w:i/>
          <w:lang w:val="ro-RO"/>
        </w:rPr>
        <w:t>- atragerea unor persoane dispuse „să facă lobby”, pentru promovarea unui proiect de lege de reorganizare a X.....- ului, ca structură independentă în cadrul Ministerului Justiţiei, în scopul evitării unor noi controale ale I.G.P.R. - ului, privind modul de cheltuire a fondurilor pentru protecţia martorilor, urmărind şi evitarea răspunderii în raport cu cele deja constatate de către organele de control;</w:t>
      </w:r>
    </w:p>
    <w:p>
      <w:pPr>
        <w:pStyle w:val="Standard"/>
        <w:spacing w:before="0" w:after="0"/>
        <w:ind w:left="-1080" w:firstLine="540"/>
        <w:contextualSpacing/>
        <w:jc w:val="both"/>
        <w:rPr>
          <w:i/>
          <w:i/>
          <w:lang w:val="ro-RO"/>
        </w:rPr>
      </w:pPr>
      <w:r>
        <w:rPr>
          <w:i/>
          <w:lang w:val="ro-RO"/>
        </w:rPr>
        <w:t>- refuzul în bloc al membrilor grupului infracţional de a pune la dispoziţia organelor de control documentele referitoare la achiziţiile efectuate din fondul de protecţie a martorilor, sub pretextul secretului profesional, concomitent cu demersurile de discreditare a organelor de control, prin reclamaţii administrative şi denunţuri penale calomnioase;</w:t>
      </w:r>
    </w:p>
    <w:p>
      <w:pPr>
        <w:pStyle w:val="Standard"/>
        <w:spacing w:before="0" w:after="0"/>
        <w:ind w:left="-1080" w:firstLine="540"/>
        <w:contextualSpacing/>
        <w:jc w:val="both"/>
        <w:rPr/>
      </w:pPr>
      <w:r>
        <w:rPr>
          <w:i/>
          <w:lang w:val="ro-RO"/>
        </w:rPr>
        <w:t>- practicile concertate ale membrilor grupării infracţionale, de reducere drastică a cheltuielilor efectuate în folosul exclusiv al martorilor incluşi în Program, în discrepanţă totală cu cheltuielile voluptuarii alocate unui singur martor, fără familie, diagnosticat cu o boală psihică, pe care însă îl folosesc pentru „lobby”, acesta fiind adus şi pus să vorbească la conferinţele şi seminariile organizate cu judecătorii şi procurorii, pentru a relata, în termeni laudativi, activitatea X.....- ului.</w:t>
      </w:r>
      <w:r>
        <w:rPr>
          <w:lang w:val="ro-RO"/>
        </w:rPr>
        <w:t>”</w:t>
      </w:r>
    </w:p>
    <w:p>
      <w:pPr>
        <w:pStyle w:val="Standard"/>
        <w:spacing w:before="0" w:after="0"/>
        <w:ind w:left="-1080" w:firstLine="540"/>
        <w:contextualSpacing/>
        <w:jc w:val="both"/>
        <w:rPr>
          <w:lang w:val="ro-RO"/>
        </w:rPr>
      </w:pPr>
      <w:r>
        <w:rPr>
          <w:lang w:val="ro-RO"/>
        </w:rPr>
        <w:t>În vederea verificării temeiniciei acuzaţiei aduse inculpaţilor sub aspectul săvârşirii infracţiunii de constituirea unui grup infracţional organizat, Curtea va analiza tocmai aceste „elemente definitorii ale funcţionării grupului” indicate de procuror.</w:t>
      </w:r>
    </w:p>
    <w:p>
      <w:pPr>
        <w:pStyle w:val="Standard"/>
        <w:spacing w:before="0" w:after="0"/>
        <w:ind w:left="-1080" w:firstLine="540"/>
        <w:contextualSpacing/>
        <w:jc w:val="both"/>
        <w:rPr/>
      </w:pPr>
      <w:r>
        <w:rPr>
          <w:lang w:val="ro-RO"/>
        </w:rPr>
        <w:t>Înainte de a proceda la o astfel de analiză, Curtea constată, în ceea ce o priveşte pe inculpata I3..., reţinută de acuzare ca unul dintre inculpaţii care au constituit grupul infracţional organizat în perioada septembrie-decembrie 2013, că această inculpată în perioada în discuţie nu era încadrată în cadrul X....., iar din procesul verbal din data de 25.01.2016 (fila 424, vol. 10, d.u.p.) rezultă că, urmarea verificării Registrului de evidenţă persoane intrare/ieşire în/din X....., ridicat cu ocazia percheziţiei domiciliare din data de 16/17.11.2015, s-a constatat că inculpata I3..........., în perioada 21.08.2013-01.03.2014, figurează cu următoarele intrări/ieşiri în/din sediul X.....:</w:t>
      </w:r>
    </w:p>
    <w:p>
      <w:pPr>
        <w:pStyle w:val="Standard"/>
        <w:spacing w:before="0" w:after="0"/>
        <w:ind w:left="-1080" w:firstLine="540"/>
        <w:contextualSpacing/>
        <w:jc w:val="both"/>
        <w:rPr/>
      </w:pPr>
      <w:r>
        <w:rPr>
          <w:lang w:val="ro-RO"/>
        </w:rPr>
        <w:t>- în data de 06.12.2013, fără a se preciza intervalul orar, la rubrica „</w:t>
      </w:r>
      <w:r>
        <w:rPr>
          <w:i/>
          <w:lang w:val="ro-RO"/>
        </w:rPr>
        <w:t>la cine a venit</w:t>
      </w:r>
      <w:r>
        <w:rPr>
          <w:lang w:val="ro-RO"/>
        </w:rPr>
        <w:t>” este trecut „</w:t>
      </w:r>
      <w:r>
        <w:rPr>
          <w:i/>
          <w:lang w:val="ro-RO"/>
        </w:rPr>
        <w:t>Director</w:t>
      </w:r>
      <w:r>
        <w:rPr>
          <w:lang w:val="ro-RO"/>
        </w:rPr>
        <w:t>”;</w:t>
      </w:r>
    </w:p>
    <w:p>
      <w:pPr>
        <w:pStyle w:val="Standard"/>
        <w:spacing w:before="0" w:after="0"/>
        <w:ind w:left="-1080" w:firstLine="540"/>
        <w:contextualSpacing/>
        <w:jc w:val="both"/>
        <w:rPr/>
      </w:pPr>
      <w:r>
        <w:rPr>
          <w:lang w:val="ro-RO"/>
        </w:rPr>
        <w:t>- în data de 16.01.2014, în intervalul orar 07:55 – 09:45, la rubrica „</w:t>
      </w:r>
      <w:r>
        <w:rPr>
          <w:i/>
          <w:lang w:val="ro-RO"/>
        </w:rPr>
        <w:t>la cine a venit</w:t>
      </w:r>
      <w:r>
        <w:rPr>
          <w:lang w:val="ro-RO"/>
        </w:rPr>
        <w:t>” este trecut „</w:t>
      </w:r>
      <w:r>
        <w:rPr>
          <w:i/>
          <w:lang w:val="ro-RO"/>
        </w:rPr>
        <w:t>Director</w:t>
      </w:r>
      <w:r>
        <w:rPr>
          <w:lang w:val="ro-RO"/>
        </w:rPr>
        <w:t>”;</w:t>
      </w:r>
    </w:p>
    <w:p>
      <w:pPr>
        <w:pStyle w:val="Standard"/>
        <w:spacing w:before="0" w:after="0"/>
        <w:ind w:left="-1080" w:firstLine="540"/>
        <w:contextualSpacing/>
        <w:jc w:val="both"/>
        <w:rPr/>
      </w:pPr>
      <w:r>
        <w:rPr>
          <w:lang w:val="ro-RO"/>
        </w:rPr>
        <w:t>- în data de 18.02.2014, în intervalul orar 09:20 – 14:15, la rubrica „</w:t>
      </w:r>
      <w:r>
        <w:rPr>
          <w:i/>
          <w:lang w:val="ro-RO"/>
        </w:rPr>
        <w:t>la cine a venit</w:t>
      </w:r>
      <w:r>
        <w:rPr>
          <w:lang w:val="ro-RO"/>
        </w:rPr>
        <w:t>” este trecut „</w:t>
      </w:r>
      <w:r>
        <w:rPr>
          <w:i/>
          <w:lang w:val="ro-RO"/>
        </w:rPr>
        <w:t>examen</w:t>
      </w:r>
      <w:r>
        <w:rPr>
          <w:lang w:val="ro-RO"/>
        </w:rPr>
        <w:t>”.</w:t>
      </w:r>
    </w:p>
    <w:p>
      <w:pPr>
        <w:pStyle w:val="Standard"/>
        <w:spacing w:before="0" w:after="0"/>
        <w:ind w:left="-1080" w:firstLine="540"/>
        <w:contextualSpacing/>
        <w:jc w:val="both"/>
        <w:rPr>
          <w:lang w:val="ro-RO"/>
        </w:rPr>
      </w:pPr>
      <w:r>
        <w:rPr>
          <w:lang w:val="ro-RO"/>
        </w:rPr>
        <w:t>Cum în cauză nu sunt administrate alte probe din care să rezulte că în perioada septembrie-decembrie 2013, inculpata I3... a discutat cu inculpaţii I1..., I2..., I6... şi I8... o eventuală constituire a unui grup infracţional organizat, iar scopul vizitei la X.....din data de 06.12.2013, precum şi persoanele cu care s-a întâlnit, în afara „Director” la care s-a făcut menţiunea în registru că a venit, nu rezultă din niciun mijloc de probă, Curtea nu poate să reţină susţinerea procurorului în sensul că inculpata I3... a participat la constituirea grupului alături de ceilalţi inculpaţi menţionaţi anterior în perioada septembrie-decembrie 2013. Mai mult decât atât, Curtea reţine ca plauzibilă susţinerea inculpatei I3... în sensul că la data de 06.12.2013 s-a prezentat la sediul X.....pentru a primi informaţii legate de concursul ce urma să fie organizat, la data de 16.01.2014 s-a prezentat la sediul X.....pentru a ridica bibliografia de concurs, iar la data de 18.02.2014 a mers pentru susţinerea examenului, examen pe care l-a şi promovat, devenind şef Serviciu I1...., aşa cum rezultă din fişa postului (file 293-299, vol. 11, d.u.p.).</w:t>
      </w:r>
    </w:p>
    <w:p>
      <w:pPr>
        <w:pStyle w:val="Standard"/>
        <w:spacing w:before="0" w:after="0"/>
        <w:ind w:left="-1080" w:firstLine="540"/>
        <w:contextualSpacing/>
        <w:jc w:val="both"/>
        <w:rPr/>
      </w:pPr>
      <w:r>
        <w:rPr>
          <w:lang w:val="ro-RO"/>
        </w:rPr>
        <w:t>În ceea ce priveşte primul „</w:t>
      </w:r>
      <w:r>
        <w:rPr>
          <w:i/>
          <w:lang w:val="ro-RO"/>
        </w:rPr>
        <w:t>element definitoriu al funcţionării grupului</w:t>
      </w:r>
      <w:r>
        <w:rPr>
          <w:lang w:val="ro-RO"/>
        </w:rPr>
        <w:t xml:space="preserve">” reţinut în actul de acuzare, respectiv </w:t>
      </w:r>
      <w:r>
        <w:rPr>
          <w:i/>
          <w:lang w:val="ro-RO"/>
        </w:rPr>
        <w:t xml:space="preserve">înlăturarea angajaţilor X.....care nu au fost de acord cu practicile nelegale, concomitent cu atragerea şi promovarea unor persoane obediente scopurilor infracţionale (în această modalitate, cms. şef I3... a ocupat funcţia de şef serviciu, prin înlăturarea cms. şef M1...., </w:t>
      </w:r>
      <w:r>
        <w:rPr>
          <w:lang w:val="ro-RO"/>
        </w:rPr>
        <w:t xml:space="preserve">Curtea constată că această susţinere a acuzării nu este confirmată de probele administrate în cauză. </w:t>
      </w:r>
    </w:p>
    <w:p>
      <w:pPr>
        <w:pStyle w:val="Standard"/>
        <w:spacing w:before="0" w:after="0"/>
        <w:ind w:left="-1080" w:firstLine="540"/>
        <w:contextualSpacing/>
        <w:jc w:val="both"/>
        <w:rPr/>
      </w:pPr>
      <w:r>
        <w:rPr>
          <w:lang w:val="ro-RO"/>
        </w:rPr>
        <w:t>Astfel, aşa cum s-a reţinut şi anterior, inculpata I3... a ocupat funcţia de şef Serviciu I1.... prin concurs organizat de I.G.P.R. - Direcția Management şi Resurse Umane, deschis participării oricărei persoane interesate care îndeplinea condiţiile legale pentru acel post. De altfel, la concurs a participat şi martorul M33....(declaraţie file 103-109, vol. 7, d.i.), astfel cum rezultă din răspunsul la întrebarea adresată de inculpatul I1... „</w:t>
      </w:r>
      <w:r>
        <w:rPr>
          <w:i/>
          <w:lang w:val="ro-RO"/>
        </w:rPr>
        <w:t>aţi participat la examenul pentru funcţia de conducere la serviciul 1? R: da, iar concursul a fost câştigat de dna. I3......</w:t>
      </w:r>
      <w:r>
        <w:rPr>
          <w:lang w:val="ro-RO"/>
        </w:rPr>
        <w:t>”</w:t>
      </w:r>
    </w:p>
    <w:p>
      <w:pPr>
        <w:pStyle w:val="Standard"/>
        <w:spacing w:before="0" w:after="0"/>
        <w:ind w:left="-1080" w:firstLine="540"/>
        <w:contextualSpacing/>
        <w:jc w:val="both"/>
        <w:rPr/>
      </w:pPr>
      <w:r>
        <w:rPr>
          <w:lang w:val="ro-RO"/>
        </w:rPr>
        <w:t>În declaraţia dată în faţa instanţei de judecată (file 1-7, vol. 12, d.i.), inculpata I3... a precizat că „</w:t>
      </w:r>
      <w:r>
        <w:rPr>
          <w:i/>
          <w:lang w:val="ro-RO"/>
        </w:rPr>
        <w:t>În perioada 01.11.2010-mar. 2013, am lucrat tot în cadrul X..... pe funcţia de consilier juridic, iar în mar. 2013 am plecat în MAI la DIPI unde am stat până în mar. 2014, când, prin concurs, am ocupat funcţia de şef Serviciu Implementare la X...... Ca atare, în perioada în care se pretinde că aş fi organizat grupul infracţional organizat, nu lucram în cadrul X....., nu aveam acces în cadrul acestei instituţii şi nu aveam cum să mă organizez într-un grup infracţional organizat. Aşa cum am arătat în martie 2014 am ocupat funcţia de şef Serviciu Implementare ca urmare a unui concurs organizat de IGPR concurs la care a mai participat şi I10..... şi concurs în cadrul căruia nu au fost stabilite condiţiile de concurs, conform pregătirii mele profesionale aşa cum în mod eronat se susţine. Concursul şi condiţiile de concurs au fost afişate publice, astfel că oricine dorea să se înscrie la concurs iar subiectele au fost făcute în dimineaţa concursului cu mai multe subiecte decât cele trase pentru concurs. După reorganizarea din 2014, atât eu cât şi M33....şi dna. I6....am fost puşi la dispoziţie şi urmarea comasării Serviciului Includere în Program cu Serviciul 1....., agenţii de poliţie din Serviciul 1...... cu acordul lor au fost mutaţi în Serviciul 6....., iar pe conducerea noului serviciu s-a organizat concurs la care am participat din nou, concurs la care s-a înscris şi dl. M33...., concurs pe care l-am câştigat şi am fost numită din nou şef serviciu.</w:t>
      </w:r>
      <w:r>
        <w:rPr>
          <w:lang w:val="ro-RO"/>
        </w:rPr>
        <w:t>”</w:t>
      </w:r>
    </w:p>
    <w:p>
      <w:pPr>
        <w:pStyle w:val="Standard"/>
        <w:spacing w:before="0" w:after="0"/>
        <w:ind w:left="-1080" w:firstLine="540"/>
        <w:contextualSpacing/>
        <w:jc w:val="both"/>
        <w:rPr/>
      </w:pPr>
      <w:r>
        <w:rPr>
          <w:lang w:val="ro-RO"/>
        </w:rPr>
        <w:t>Deşi martorul M66....., în declaraţia dată în faţa instanţei de judecată (file 166-170, vol. 5, d.i.) a arătat că „</w:t>
      </w:r>
      <w:r>
        <w:rPr>
          <w:i/>
          <w:lang w:val="ro-RO"/>
        </w:rPr>
        <w:t>Ulterior, am aflat că, de fapt, se începuse o cercetare prealabilă la nivelul IGPR prin care se verificau aspecte cu privire la un concurs în urma căruia doamna I3....a ajuns şef de serviciu, existând suspiciuni că nu ar fi fost îndeplinite anumite condiţii pentru ocuparea acelui post.</w:t>
      </w:r>
      <w:r>
        <w:rPr>
          <w:lang w:val="ro-RO"/>
        </w:rPr>
        <w:t>”, nu există nicio probă din care să rezulte că respectivul concurs ar fi fost organizat cu încălcarea dispoziţiilor legale.</w:t>
      </w:r>
    </w:p>
    <w:p>
      <w:pPr>
        <w:pStyle w:val="Standard"/>
        <w:spacing w:before="0" w:after="0"/>
        <w:ind w:left="-1080" w:firstLine="540"/>
        <w:contextualSpacing/>
        <w:jc w:val="both"/>
        <w:rPr/>
      </w:pPr>
      <w:r>
        <w:rPr>
          <w:lang w:val="ro-RO"/>
        </w:rPr>
        <w:t>Martorul M33....a precizat (declaraţie file 103-109, vol. 7, d.i.) că „</w:t>
      </w:r>
      <w:r>
        <w:rPr>
          <w:i/>
          <w:lang w:val="ro-RO"/>
        </w:rPr>
        <w:t>După reîntoarcerea dlui. I1.... la X....., acesta a făcut o reorganizare a instituţiei şi apreciez că aceasta s-a făcut pentru înlăturarea mea din funcţia de conducere. De altfel, am şi fost pus la dispoziţie o perioadă de timp iar Serviciul 1 a fost reunit cu Serviciul 2, fiind condus de dna. I3...., ca urmare a promovării concursului pe acest post.</w:t>
      </w:r>
      <w:r>
        <w:rPr>
          <w:lang w:val="ro-RO"/>
        </w:rPr>
        <w:t>” Acelaşi martor a mai făcut aprecieri cu privire la motivul reorganizării X....., arătând că „</w:t>
      </w:r>
      <w:r>
        <w:rPr>
          <w:i/>
          <w:lang w:val="ro-RO"/>
        </w:rPr>
        <w:t>Consider că reorganizarea X..... a fost făcut în primul rând pentru a scăpa de mine din funcţia de conducere, probabil că nu i se permitea să suplinească încă un serviciu şi pentru a crea un loc de conducere pentru dna. I6....., a înfiinţat un serviciu nou, pe care a împuternicit la conducere pe dna. I6...... Anterior, pentru Serviciul 2 a procedat în mod asemănător, în sensul că asupra şefului de serviciu de la acel moment, dl. M1..... a făcut presiuni, şicane, în sensul că, atât pe mine, cât şi pe el ne chema de foarte multe ori în birou la el, nici nu ajungeam bine în biroul nostru, că ne chema din nou şi am fost supuşi oprobiului celorlalţi colegi, astfel că dl. M1....nu a rezistat presiunilor şi a plecat din X......</w:t>
      </w:r>
      <w:r>
        <w:rPr>
          <w:lang w:val="ro-RO"/>
        </w:rPr>
        <w:t xml:space="preserve">” </w:t>
      </w:r>
    </w:p>
    <w:p>
      <w:pPr>
        <w:pStyle w:val="Standard"/>
        <w:spacing w:before="0" w:after="0"/>
        <w:ind w:left="-1080" w:firstLine="540"/>
        <w:contextualSpacing/>
        <w:jc w:val="both"/>
        <w:rPr/>
      </w:pPr>
      <w:r>
        <w:rPr>
          <w:lang w:val="ro-RO"/>
        </w:rPr>
        <w:t>Însă, martorul M1.... a precizat în mod expres, în declaraţia dată în faţa Curţii (file 207-211, vol. 7, d.i.) că „</w:t>
      </w:r>
      <w:r>
        <w:rPr>
          <w:i/>
          <w:lang w:val="ro-RO"/>
        </w:rPr>
        <w:t>În prima zi în care a revenit la conducere, la o şedinţă cu angajaţii X..... dl. I1....a dat mâna cu toţi cei prezenţi, mai puţin cu mine şi, ulterior, când am mers în birou la dânsul mi-a spus că nu se lasă până nu mă termină. Având în vedere această situaţie, începând cu data de 2 septembrie m-am internat în spital întrucât aveam şi probleme cu inima şi nu am mai apucat să lucrez sub comanda domnului director întrucât am fost mutat pe altă funcţie, astfel plecând din X...... Nu am mai putut să lucrez în X....., întrucât odată cu revenirea dlui. I1....nu am mai avut nici un fel de prestanţă asupra oamenilor, acestora le era frică să discute cu mine. Consider că această atitudinea a dlui. I1....este urmarea faptului că la bilanţul din 2012 eu am fost singurul ofiţer care s-a ridicat în picioare şi a adus la cunoştinţă că sunt probleme în oficiu, în prezenţa Inspectorului General al Poliţiei Române şi al adjunctului acestuia care veniseră la bilanţ, întrucât primiseră informaţii că sunt nereguli în oficiu. Din acel moment am fost considerat de dl. I1....ca fiind inamicul nr. 1 şi de a doua zi a început cu o serie de umilinţe la adresa mea jignindu-mă, respectiv într-o şedinţă m-a făcut scursura serviciilor de informaţii. La o altă şedinţă de comandă, când a fost să luăm loc mie mi-a spus să nu mă aşez decât dacă îmi aduc un scaun de la mine din birou.</w:t>
      </w:r>
      <w:r>
        <w:rPr>
          <w:lang w:val="ro-RO"/>
        </w:rPr>
        <w:t>”, declaraţie din care rezultă în mod expres că înlăturarea unor angajaţi nu s-a datorat faptului că nu au fost de acord cu practicile nelegale, concomitent cu atragerea şi promovarea unor persoane obediente scopurilor infracţionale în perioada reţinută ca fiind desfăşurată activitatea infracţională (septembrie 2013-noiembrie 2015), ci ca urmare a atitudinii avute de aceştia anterior când inculpatul I1... a mai îndeplinit funcţia de director X.....şi a fost nevoit din cauza unor probleme să-şi prezinte demisia din această funcţie.</w:t>
      </w:r>
    </w:p>
    <w:p>
      <w:pPr>
        <w:pStyle w:val="Standard"/>
        <w:spacing w:before="0" w:after="0"/>
        <w:ind w:left="-1080" w:firstLine="540"/>
        <w:contextualSpacing/>
        <w:jc w:val="both"/>
        <w:rPr>
          <w:lang w:val="ro-RO"/>
        </w:rPr>
      </w:pPr>
      <w:r>
        <w:rPr>
          <w:lang w:val="ro-RO"/>
        </w:rPr>
        <w:t>Chiar şi martorul M33....(declaraţie file 103-109, vol. 7, d.i.) a precizat, la întrebarea adresată de procuror: „</w:t>
      </w:r>
      <w:r>
        <w:rPr>
          <w:i/>
          <w:lang w:val="ro-RO"/>
        </w:rPr>
        <w:t>consideraţi că dvs. aţi fost înlocuit din funcţie şi din cauza sesizărilor pe care le-aţi făcut pe cale ierarhică?</w:t>
      </w:r>
      <w:r>
        <w:rPr>
          <w:lang w:val="ro-RO"/>
        </w:rPr>
        <w:t>” că „</w:t>
      </w:r>
      <w:r>
        <w:rPr>
          <w:i/>
          <w:lang w:val="ro-RO"/>
        </w:rPr>
        <w:t>În mod sigur, da, întrucât la revenirea pe funcţia dlui. I1....mi-a dat citate din rapoartele întocmite de mine, ceea ce înseamnă că era în posesia acestora şi ceea ce este interesant este modalitatea în care a intrat în posesia acestora. De altfel, dl. I1...., la momentul revenirii la conducere, a expus în mod ostentativ în biroul său un tricou cu inscripţia „dacă voi nu mă vreţi, eu vă vreu” sau ceva de genul acesta, respectiv un citat din Alexandru Lăpuşneanu.</w:t>
      </w:r>
      <w:r>
        <w:rPr>
          <w:lang w:val="ro-RO"/>
        </w:rPr>
        <w:t>” Şi martorul M34....(declaraţie file 82-87, vol. 6, d.i.) a arătat la întrebarea procurorului „</w:t>
      </w:r>
      <w:r>
        <w:rPr>
          <w:i/>
          <w:lang w:val="ro-RO"/>
        </w:rPr>
        <w:t>dacă inculpatul I1....la momentul la care a revenit la conducerea X..... a reproşat angajaţilor că anterior au formulat plângere împotriva directorului, ceea ce a declanşat un control din partea IGPR în legătură cu transportul unor bunuri?</w:t>
      </w:r>
      <w:r>
        <w:rPr>
          <w:lang w:val="ro-RO"/>
        </w:rPr>
        <w:t>” că „</w:t>
      </w:r>
      <w:r>
        <w:rPr>
          <w:i/>
          <w:lang w:val="ro-RO"/>
        </w:rPr>
        <w:t>în cadrul primei şedinţe ţinute de către dl. I1....acesta a bătut un apropo cu privire la o plângere ce viza transportul unor bunuri.</w:t>
      </w:r>
      <w:r>
        <w:rPr>
          <w:lang w:val="ro-RO"/>
        </w:rPr>
        <w:t xml:space="preserve">”, iar martorul M63...., în declaraţia dată în faţa instanţei (file 228-235, vol. 5, d.i.), a arătat că </w:t>
      </w:r>
      <w:r>
        <w:rPr>
          <w:i/>
          <w:lang w:val="ro-RO"/>
        </w:rPr>
        <w:t>„[…] I-am spus martorului că sunt aspecte foarte grave, că nu pot fi menţionate în raportul de asistenţă psihologică, astfel că acesta a scris într-o declaraţie toate nemulţumirile pe care le avea, declaraţie pe care mi-a dat-o mie, împreună şi cu declaraţia soţiei, pe care le-am adus şi le-am înregistrat la secretariatul X...... Ştiu că la scurt timp după aceasta, dl I1....a fost destituit. Întrebare procuror: Dacă inculpatul I1....i-a reproşat martorului că a înregistrat aceste plângeri, depăşindu-şi astfel atribuţiile de serviciu? R: Da, mi-a reproşat acest lucru dl I1..... Mi-a reproşat acest lucru după întoarcerea sa la comanda X....., în anul 2013, acesta fiind primul lucru pe care mi l-a spus. Întrebare procuror: La acel moment aţi fost ameninţat de către dl I1....? R: Da, am fost ameninţat de acesta că mă va muşca de nas, în contextul în care ne aflam faţă în faţă şi foarte aproape.”</w:t>
      </w:r>
    </w:p>
    <w:p>
      <w:pPr>
        <w:pStyle w:val="Standard"/>
        <w:spacing w:before="0" w:after="0"/>
        <w:ind w:left="-1080" w:firstLine="540"/>
        <w:contextualSpacing/>
        <w:jc w:val="both"/>
        <w:rPr/>
      </w:pPr>
      <w:r>
        <w:rPr>
          <w:lang w:val="ro-RO"/>
        </w:rPr>
        <w:t>Mai mulţi martori au precizat că existau nemulţumiri ale angajaţilor X.....cu privire la managementul exercitat de inculpatul I1..., în mod special cu obligarea angajaţilor de a participa la activităţi de curăţenie şi amenajare a sediului X...... Cu titlu de exemplu, martorul M28(declaraţie file 34-40, vol. 6, d.i.) a arătat că „</w:t>
      </w:r>
      <w:r>
        <w:rPr>
          <w:i/>
          <w:lang w:val="ro-RO"/>
        </w:rPr>
        <w:t>Cred că şi dispoziţia dlui I1....de a participa la anumite activităţi de amenajare a sediului a provocat nemulţumiri în rândul angajaţilor. Respectiv în anul 2010 când am preluat noul sediul, acesta era neadecvat desfăşurării activităţii, astfel că dl I1....ne-a spus tuturor să participăm la activităţi la amenajarea spaţiului. Toţi am fost de acord cu acest aspect şi chiar toţi, inclusiv dl. I1...., am participat la activităţi la amenajare interioară şi exterioară a sediului, însă la revenirea la conducere, dl. I1....a venit cu alte propuneri de amenajare a unei parcări, alei exterioare, lucru care mi s-a părut exagerat şi care a nemulţumit mai mulţi colegi.</w:t>
      </w:r>
      <w:r>
        <w:rPr>
          <w:lang w:val="ro-RO"/>
        </w:rPr>
        <w:t>”</w:t>
      </w:r>
    </w:p>
    <w:p>
      <w:pPr>
        <w:pStyle w:val="Standard"/>
        <w:spacing w:before="0" w:after="0"/>
        <w:ind w:left="-1080" w:firstLine="540"/>
        <w:contextualSpacing/>
        <w:jc w:val="both"/>
        <w:rPr/>
      </w:pPr>
      <w:r>
        <w:rPr>
          <w:lang w:val="ro-RO"/>
        </w:rPr>
        <w:t>Martorul M94...... (declaraţie file 201-206, vol. 7, d.i.) a precizat că „</w:t>
      </w:r>
      <w:r>
        <w:rPr>
          <w:i/>
          <w:lang w:val="ro-RO"/>
        </w:rPr>
        <w:t>În perioada 2012-2015, am lucrat şi chiar am fost împuternicit şef la Serviciul verificări interne sau petiţii. În această calitate am desfăşurat mai multe activităţi de verificare la X....., având la bază ori petiţii din partea lucrătorilor X....., ori materiale de informare de la structurile competente, ori planuri de verificări.</w:t>
      </w:r>
      <w:r>
        <w:rPr>
          <w:lang w:val="ro-RO"/>
        </w:rPr>
        <w:t xml:space="preserve"> </w:t>
      </w:r>
      <w:r>
        <w:rPr>
          <w:i/>
          <w:lang w:val="ro-RO"/>
        </w:rPr>
        <w:t>[…] Ştiu că în urma unei verificări, am constatat în cadrul X..... o stare de tensiune în rândul lucrătorilor generată de nemulţumiri pe probleme profesionale şi mai puţin pe modul de relaţionare între poliţişti. Nemulţumirile vizau şi conducerea X..... cu privire la misiunile în care erau trimişi dar şi cu privire la reamenajarea sediului X...... Totodată, ştiu că au fost nemulţumiri şi cu privire la managementul exercitat de dl. I1....după revenirea la conducerea X..... iar starea de nemulţumire s-a accentuat.</w:t>
      </w:r>
      <w:r>
        <w:rPr>
          <w:lang w:val="ro-RO"/>
        </w:rPr>
        <w:t>”</w:t>
      </w:r>
    </w:p>
    <w:p>
      <w:pPr>
        <w:pStyle w:val="Standard"/>
        <w:spacing w:before="0" w:after="0"/>
        <w:ind w:left="-1080" w:firstLine="540"/>
        <w:contextualSpacing/>
        <w:jc w:val="both"/>
        <w:rPr/>
      </w:pPr>
      <w:r>
        <w:rPr>
          <w:lang w:val="ro-RO"/>
        </w:rPr>
        <w:t xml:space="preserve">Şi martorul M57......(declaraţie file 67-72, vol. 6, d.i.) a creionat atmosfera din X.....după revenirea inculpatului I1... la conducerea X.....arătând că </w:t>
      </w:r>
      <w:r>
        <w:rPr>
          <w:i/>
          <w:lang w:val="ro-RO"/>
        </w:rPr>
        <w:t>„[…] atmosfera în cadrul relaţiilor de serviciu a devenit sumbră, angajaţii fiind împărţiţi în două grupuri, unii agreaţi de conducerea X....., iar ceilalţi nu. Afirm aceasta întrucât cei agreaţi beneficiau de salarii de merit, de misiuni mai uşoare, iar ceilalţi erau trimişi în misiuni mai dificile, erau obligaţi să se cazeze prin ţară pe la unităţi de poliţie în condiţii nu tocmai proprii, minim două persoane cu motivaţia că nu sunt bani pentru a ne caza la alte unităţi. Nu cunosc unde erau cazaţi ceilalţi ofiţeri care se aflau în grupul agreat de conducere. În cadrul grupului favorizaţi, pe lângă inculpaţii din prezenta cauza, mai făceau parte M92......., M68....., M69....., M101...., M102...., iar din celălalt grup îi pot indica pe M33......., M28, M31...., M59....., M63.....</w:t>
      </w:r>
      <w:r>
        <w:rPr>
          <w:lang w:val="ro-RO"/>
        </w:rPr>
        <w:t>”</w:t>
      </w:r>
    </w:p>
    <w:p>
      <w:pPr>
        <w:pStyle w:val="Standard"/>
        <w:spacing w:before="0" w:after="0"/>
        <w:ind w:left="-1080" w:firstLine="540"/>
        <w:contextualSpacing/>
        <w:jc w:val="both"/>
        <w:rPr/>
      </w:pPr>
      <w:r>
        <w:rPr>
          <w:lang w:val="ro-RO"/>
        </w:rPr>
        <w:t>Într-adevăr, au mai fost situaţii în care unii angajaţi, în mod special de la Compartimentul 5..., au intrat în conflict cu privire la bunurile care pot fi achiziţionate din fondul pentru Protecţia Martorilor. O astfel de situaţie este prezentată de martorul M63......în declaraţia dată în faţa instanţei (file 228-235, vol. 5, d.i.) în care arată „</w:t>
      </w:r>
      <w:r>
        <w:rPr>
          <w:i/>
          <w:lang w:val="ro-RO"/>
        </w:rPr>
        <w:t>Am discutat cu I10....., fiind în relaţii mai apropiate şi era foarte supărat în legătură cu achiziţionarea acelor lopeţi din fondul de protecţie a martorilor şi întrucât se făceau presiuni asupra lui cu privire la cheltuielile din fondul de protecţie a martorilor, acesta s-a mutat din cadrul X..... în structura de logistică a IGPR. Şi M34....care a fost anterior lui I10..... pe aceeaşi funcţie, s-a mutat din cadrul X..... la poliţia transporturi, întrucât fiind mai direct, a refuzat în câteva rânduri cheltuieli din fondul de protecţie a martorilor, astfel că a trebuit să plece.</w:t>
      </w:r>
      <w:r>
        <w:rPr>
          <w:lang w:val="ro-RO"/>
        </w:rPr>
        <w:t>”.</w:t>
      </w:r>
    </w:p>
    <w:p>
      <w:pPr>
        <w:pStyle w:val="Standard"/>
        <w:spacing w:before="0" w:after="0"/>
        <w:ind w:left="-1080" w:firstLine="540"/>
        <w:contextualSpacing/>
        <w:jc w:val="both"/>
        <w:rPr/>
      </w:pPr>
      <w:r>
        <w:rPr>
          <w:lang w:val="ro-RO"/>
        </w:rPr>
        <w:t>Însă, Curtea reţine că plecarea acestor angajaţi de la compartimentul 5..... nu a fost determinată de inculpatul I1... pentru a-şi impune persoane obediente scopurilor infracţionale, ci din cauza diferenţelor de opinii cu privire la bunurile ce puteau fi achiziţionate din fondul alocat Protecţiei Martorilor, situaţie în care a fost foarte greu să identifice angajaţi care să mai lucreze la Logistică. De menţionat este cazul inculpatului I11..., care la rugăminţile inculpatului I1... a acceptat să lucreze la logistică până la identificarea unui angajat care să accepte să lucreze pe acest post, însă în paralel a întreprins demersuri pentru a părăsi X....., lucru pe care, de altfel, l-a şi făcut.</w:t>
      </w:r>
    </w:p>
    <w:p>
      <w:pPr>
        <w:pStyle w:val="Standard"/>
        <w:spacing w:before="0" w:after="0"/>
        <w:ind w:left="-1080" w:firstLine="540"/>
        <w:contextualSpacing/>
        <w:jc w:val="both"/>
        <w:rPr/>
      </w:pPr>
      <w:r>
        <w:rPr>
          <w:lang w:val="ro-RO"/>
        </w:rPr>
        <w:t xml:space="preserve">Or, în atare situaţie este destul de dificil să reţii că poate fi vorba de înlăturarea angajaţilor X.....care nu au fost de acord cu practicile nelegale, concomitent cu atragerea şi promovarea unor persoane obediente scopurilor infracţionale. Cum acuzarea nu a precizat în ce mod aceste împrejurări reprezintă un </w:t>
      </w:r>
      <w:r>
        <w:rPr>
          <w:i/>
          <w:u w:val="single"/>
          <w:lang w:val="ro-RO"/>
        </w:rPr>
        <w:t>element definitoriu al funcţionării grupului</w:t>
      </w:r>
      <w:r>
        <w:rPr>
          <w:lang w:val="ro-RO"/>
        </w:rPr>
        <w:t>, Curtea apreciază că acestea nu pot fi considerate împrejurări care să dovedească existenţa sau funcţionarea unui grup infracţional organizat.</w:t>
      </w:r>
    </w:p>
    <w:p>
      <w:pPr>
        <w:pStyle w:val="Standard"/>
        <w:spacing w:before="0" w:after="0"/>
        <w:ind w:left="-1080" w:firstLine="540"/>
        <w:contextualSpacing/>
        <w:jc w:val="both"/>
        <w:rPr/>
      </w:pPr>
      <w:r>
        <w:rPr>
          <w:lang w:val="ro-RO"/>
        </w:rPr>
        <w:t>Cât priveşte</w:t>
      </w:r>
      <w:r>
        <w:rPr>
          <w:i/>
          <w:lang w:val="ro-RO"/>
        </w:rPr>
        <w:t xml:space="preserve"> atragerea unor persoane dispuse „să facă lobby”, pentru promovarea unui proiect de lege de reorganizare a X.....- ului, ca structură independentă în cadrul Ministerului Justiţiei, în scopul evitării unor noi controale ale I.G.P.R. - ului, privind modul de cheltuire a fondurilor pentru protecţia martorilor, urmărind şi evitarea răspunderii în raport cu cele deja constatate de către organele de control</w:t>
      </w:r>
      <w:r>
        <w:rPr>
          <w:lang w:val="ro-RO"/>
        </w:rPr>
        <w:t>, Curtea nu poate reţine această împrejurare ca un element definitoriu al grupului infracţional organizat, în condiţiile în care nici acuzarea nu a precizat în concret cum o astfel de împrejurare ar putea defini un grup infracţional organizat.</w:t>
      </w:r>
    </w:p>
    <w:p>
      <w:pPr>
        <w:pStyle w:val="Standard"/>
        <w:spacing w:before="0" w:after="0"/>
        <w:ind w:left="-1080" w:firstLine="540"/>
        <w:contextualSpacing/>
        <w:jc w:val="both"/>
        <w:rPr/>
      </w:pPr>
      <w:r>
        <w:rPr>
          <w:lang w:val="ro-RO"/>
        </w:rPr>
        <w:t>Într-adevăr, aşa cum se susţine în acuzare, inculpatul I1... a întreprins demersuri pe lângă martorii M44....(la acel moment deputat .....), M45....(fost deputat) şi M47......(om de afaceri) în vederea susţinerii şi promovării unui proiect de modificare a Legii nr. 682/2002, printre alte modificări propuse fiind şi aceea a trecerii X.....din subordinea Ministerului Administrației și Internelor în subordinea Ministerului Justiţiei, astfel cum rezultă din procesele-verbale de redare a convorbirilor telefonice şi din declaraţiile martorilor anterior menţionaţi.</w:t>
      </w:r>
    </w:p>
    <w:p>
      <w:pPr>
        <w:pStyle w:val="Frspaiere"/>
        <w:spacing w:before="0" w:after="0"/>
        <w:ind w:left="-1080" w:firstLine="540"/>
        <w:contextualSpacing/>
        <w:jc w:val="both"/>
        <w:rPr/>
      </w:pPr>
      <w:r>
        <w:rPr>
          <w:rFonts w:cs="Times New Roman" w:ascii="Times New Roman" w:hAnsi="Times New Roman"/>
          <w:sz w:val="24"/>
          <w:szCs w:val="24"/>
        </w:rPr>
        <w:t>Astfel, în ziua de 31.08.2015, ora 12:59 (</w:t>
      </w:r>
      <w:r>
        <w:rPr>
          <w:rFonts w:cs="Times New Roman" w:ascii="Times New Roman" w:hAnsi="Times New Roman"/>
          <w:i/>
          <w:sz w:val="24"/>
          <w:szCs w:val="24"/>
        </w:rPr>
        <w:t>proces-verbal de redare şi planşe foto, filele 415-416, volumul 5 şi 42-50, volumul 6</w:t>
      </w:r>
      <w:r>
        <w:rPr>
          <w:rFonts w:cs="Times New Roman" w:ascii="Times New Roman" w:hAnsi="Times New Roman"/>
          <w:sz w:val="24"/>
          <w:szCs w:val="24"/>
        </w:rPr>
        <w:t>), inculpatul I1... a luat legătura telefonică cu naşul său de cununie, M46...., patronul restaurantului „W....”: „</w:t>
      </w:r>
      <w:r>
        <w:rPr>
          <w:rFonts w:cs="Times New Roman" w:ascii="Times New Roman" w:hAnsi="Times New Roman"/>
          <w:b/>
          <w:i/>
          <w:sz w:val="24"/>
          <w:szCs w:val="24"/>
        </w:rPr>
        <w:t>Să trăieşti, năşicul meu scump şi drag!</w:t>
      </w:r>
      <w:r>
        <w:rPr>
          <w:rFonts w:cs="Times New Roman" w:ascii="Times New Roman" w:hAnsi="Times New Roman"/>
          <w:sz w:val="24"/>
          <w:szCs w:val="24"/>
        </w:rPr>
        <w:t>”, „</w:t>
      </w:r>
      <w:r>
        <w:rPr>
          <w:rFonts w:cs="Times New Roman" w:ascii="Times New Roman" w:hAnsi="Times New Roman"/>
          <w:b/>
          <w:i/>
          <w:sz w:val="24"/>
          <w:szCs w:val="24"/>
        </w:rPr>
        <w:t>(…) Eu sunt pe la tine pe la terasă. Fii atent! Vreau şi eu, că nu mai am, numărul lui M44....!</w:t>
      </w:r>
      <w:r>
        <w:rPr>
          <w:rFonts w:cs="Times New Roman" w:ascii="Times New Roman" w:hAnsi="Times New Roman"/>
          <w:sz w:val="24"/>
          <w:szCs w:val="24"/>
        </w:rPr>
        <w:t>”, „</w:t>
      </w:r>
      <w:r>
        <w:rPr>
          <w:rFonts w:cs="Times New Roman" w:ascii="Times New Roman" w:hAnsi="Times New Roman"/>
          <w:b/>
          <w:i/>
          <w:sz w:val="24"/>
          <w:szCs w:val="24"/>
        </w:rPr>
        <w:t>Adă-mi-l mesaj, că vreau să-l sun. A venit, a început sesiunea, e la muncă?</w:t>
      </w:r>
      <w:r>
        <w:rPr>
          <w:rFonts w:cs="Times New Roman" w:ascii="Times New Roman" w:hAnsi="Times New Roman"/>
          <w:sz w:val="24"/>
          <w:szCs w:val="24"/>
        </w:rPr>
        <w:t>”. Ulterior, la ora 13:01:42, martorul M44....a fost apelat telefonic de inculpatul I1...: „</w:t>
      </w:r>
      <w:r>
        <w:rPr>
          <w:rFonts w:cs="Times New Roman" w:ascii="Times New Roman" w:hAnsi="Times New Roman"/>
          <w:b/>
          <w:i/>
          <w:sz w:val="24"/>
          <w:szCs w:val="24"/>
        </w:rPr>
        <w:t>Salut, M44....! Ce faci? I1.... la telefon!</w:t>
      </w:r>
      <w:r>
        <w:rPr>
          <w:rFonts w:cs="Times New Roman" w:ascii="Times New Roman" w:hAnsi="Times New Roman"/>
          <w:sz w:val="24"/>
          <w:szCs w:val="24"/>
        </w:rPr>
        <w:t>”, „</w:t>
      </w:r>
      <w:r>
        <w:rPr>
          <w:rFonts w:cs="Times New Roman" w:ascii="Times New Roman" w:hAnsi="Times New Roman"/>
          <w:b/>
          <w:i/>
          <w:sz w:val="24"/>
          <w:szCs w:val="24"/>
        </w:rPr>
        <w:t>Gata cu vacanţa…?</w:t>
      </w:r>
      <w:r>
        <w:rPr>
          <w:rFonts w:cs="Times New Roman" w:ascii="Times New Roman" w:hAnsi="Times New Roman"/>
          <w:sz w:val="24"/>
          <w:szCs w:val="24"/>
        </w:rPr>
        <w:t>”, „</w:t>
      </w:r>
      <w:r>
        <w:rPr>
          <w:rFonts w:cs="Times New Roman" w:ascii="Times New Roman" w:hAnsi="Times New Roman"/>
          <w:b/>
          <w:i/>
          <w:sz w:val="24"/>
          <w:szCs w:val="24"/>
        </w:rPr>
        <w:t>Când pot să te văd şi eu cinci minute, în funcţie de timpul tău liber?</w:t>
      </w:r>
      <w:r>
        <w:rPr>
          <w:rFonts w:cs="Times New Roman" w:ascii="Times New Roman" w:hAnsi="Times New Roman"/>
          <w:sz w:val="24"/>
          <w:szCs w:val="24"/>
        </w:rPr>
        <w:t>”, interlocutorul acceptând invitaţia: „</w:t>
      </w:r>
      <w:r>
        <w:rPr>
          <w:rFonts w:cs="Times New Roman" w:ascii="Times New Roman" w:hAnsi="Times New Roman"/>
          <w:b/>
          <w:i/>
          <w:sz w:val="24"/>
          <w:szCs w:val="24"/>
        </w:rPr>
        <w:t>Păi, eu ştiu, cred că cel mai bine ar fi astăzi. Eu am o întâlnire cu … şi după aia te sun şi vedem unde ne…</w:t>
      </w:r>
      <w:r>
        <w:rPr>
          <w:rFonts w:cs="Times New Roman" w:ascii="Times New Roman" w:hAnsi="Times New Roman"/>
          <w:sz w:val="24"/>
          <w:szCs w:val="24"/>
        </w:rPr>
        <w:t>”. În după-amiaza aceleiaşi zile, la ora 15:30:52, s-au întâlnit la restaurantul „W....” (I1...: „</w:t>
      </w:r>
      <w:r>
        <w:rPr>
          <w:rFonts w:cs="Times New Roman" w:ascii="Times New Roman" w:hAnsi="Times New Roman"/>
          <w:b/>
          <w:i/>
          <w:sz w:val="24"/>
          <w:szCs w:val="24"/>
        </w:rPr>
        <w:t>M44.... scump şi drag! Ce faci?</w:t>
      </w:r>
      <w:r>
        <w:rPr>
          <w:rFonts w:cs="Times New Roman" w:ascii="Times New Roman" w:hAnsi="Times New Roman"/>
          <w:sz w:val="24"/>
          <w:szCs w:val="24"/>
        </w:rPr>
        <w:t>”, „</w:t>
      </w:r>
      <w:r>
        <w:rPr>
          <w:rFonts w:cs="Times New Roman" w:ascii="Times New Roman" w:hAnsi="Times New Roman"/>
          <w:b/>
          <w:i/>
          <w:sz w:val="24"/>
          <w:szCs w:val="24"/>
        </w:rPr>
        <w:t>Eu sunt la I1....!</w:t>
      </w:r>
      <w:r>
        <w:rPr>
          <w:rFonts w:cs="Times New Roman" w:ascii="Times New Roman" w:hAnsi="Times New Roman"/>
          <w:sz w:val="24"/>
          <w:szCs w:val="24"/>
        </w:rPr>
        <w:t>”, M44....: „</w:t>
      </w:r>
      <w:r>
        <w:rPr>
          <w:rFonts w:cs="Times New Roman" w:ascii="Times New Roman" w:hAnsi="Times New Roman"/>
          <w:b/>
          <w:i/>
          <w:sz w:val="24"/>
          <w:szCs w:val="24"/>
        </w:rPr>
        <w:t>A, la W....?</w:t>
      </w:r>
      <w:r>
        <w:rPr>
          <w:rFonts w:cs="Times New Roman" w:ascii="Times New Roman" w:hAnsi="Times New Roman"/>
          <w:sz w:val="24"/>
          <w:szCs w:val="24"/>
        </w:rPr>
        <w:t>”, „</w:t>
      </w:r>
      <w:r>
        <w:rPr>
          <w:rFonts w:cs="Times New Roman" w:ascii="Times New Roman" w:hAnsi="Times New Roman"/>
          <w:b/>
          <w:i/>
          <w:sz w:val="24"/>
          <w:szCs w:val="24"/>
        </w:rPr>
        <w:t>Hai, că vin şi eu într-acolo</w:t>
      </w:r>
      <w:r>
        <w:rPr>
          <w:rFonts w:cs="Times New Roman" w:ascii="Times New Roman" w:hAnsi="Times New Roman"/>
          <w:sz w:val="24"/>
          <w:szCs w:val="24"/>
        </w:rPr>
        <w:t xml:space="preserve">”). </w:t>
      </w:r>
    </w:p>
    <w:p>
      <w:pPr>
        <w:pStyle w:val="Frspaiere"/>
        <w:spacing w:before="0" w:after="0"/>
        <w:ind w:left="-1080" w:firstLine="540"/>
        <w:contextualSpacing/>
        <w:jc w:val="both"/>
        <w:rPr/>
      </w:pPr>
      <w:r>
        <w:rPr>
          <w:rFonts w:cs="Times New Roman" w:ascii="Times New Roman" w:hAnsi="Times New Roman"/>
          <w:sz w:val="24"/>
          <w:szCs w:val="24"/>
        </w:rPr>
        <w:t>În timpul întâlnirii cu martorul M44...., ora 15:32:02, inculpatul I1... a contactat-o pe inculpata I3..., pentru a-i trimite, prin intermediul inculpatului I4..., la restaurantul „W....”, proiectul de lege: „</w:t>
      </w:r>
      <w:r>
        <w:rPr>
          <w:rFonts w:cs="Times New Roman" w:ascii="Times New Roman" w:hAnsi="Times New Roman"/>
          <w:b/>
          <w:i/>
          <w:sz w:val="24"/>
          <w:szCs w:val="24"/>
        </w:rPr>
        <w:t>I3....., ce faci, iubita mea dragă colegă?</w:t>
      </w:r>
      <w:r>
        <w:rPr>
          <w:rFonts w:cs="Times New Roman" w:ascii="Times New Roman" w:hAnsi="Times New Roman"/>
          <w:sz w:val="24"/>
          <w:szCs w:val="24"/>
        </w:rPr>
        <w:t>”, „</w:t>
      </w:r>
      <w:r>
        <w:rPr>
          <w:rFonts w:cs="Times New Roman" w:ascii="Times New Roman" w:hAnsi="Times New Roman"/>
          <w:b/>
          <w:i/>
          <w:sz w:val="24"/>
          <w:szCs w:val="24"/>
        </w:rPr>
        <w:t>Bine, dă-i şi tu un print la ce-am făcut noi pe… lege şi dă-i-o lui I4.....…</w:t>
      </w:r>
      <w:r>
        <w:rPr>
          <w:rFonts w:cs="Times New Roman" w:ascii="Times New Roman" w:hAnsi="Times New Roman"/>
          <w:sz w:val="24"/>
          <w:szCs w:val="24"/>
        </w:rPr>
        <w:t>”, „</w:t>
      </w:r>
      <w:r>
        <w:rPr>
          <w:rFonts w:cs="Times New Roman" w:ascii="Times New Roman" w:hAnsi="Times New Roman"/>
          <w:b/>
          <w:i/>
          <w:sz w:val="24"/>
          <w:szCs w:val="24"/>
        </w:rPr>
        <w:t>Îi dai lu’ I4....., că ştie unde, adică… sunt la masă…</w:t>
      </w:r>
      <w:r>
        <w:rPr>
          <w:rFonts w:cs="Times New Roman" w:ascii="Times New Roman" w:hAnsi="Times New Roman"/>
          <w:sz w:val="24"/>
          <w:szCs w:val="24"/>
        </w:rPr>
        <w:t>”, iar interlocutoarea sa a dat curs solicitării: „</w:t>
      </w:r>
      <w:r>
        <w:rPr>
          <w:rFonts w:cs="Times New Roman" w:ascii="Times New Roman" w:hAnsi="Times New Roman"/>
          <w:b/>
          <w:i/>
          <w:sz w:val="24"/>
          <w:szCs w:val="24"/>
        </w:rPr>
        <w:t>Ţi-l trimit la tine, am înţeles, da, bine!</w:t>
      </w:r>
      <w:r>
        <w:rPr>
          <w:rFonts w:cs="Times New Roman" w:ascii="Times New Roman" w:hAnsi="Times New Roman"/>
          <w:sz w:val="24"/>
          <w:szCs w:val="24"/>
        </w:rPr>
        <w:t xml:space="preserve">”. </w:t>
      </w:r>
    </w:p>
    <w:p>
      <w:pPr>
        <w:pStyle w:val="Frspaiere"/>
        <w:spacing w:before="0" w:after="0"/>
        <w:ind w:left="-1080" w:firstLine="540"/>
        <w:contextualSpacing/>
        <w:jc w:val="both"/>
        <w:rPr/>
      </w:pPr>
      <w:r>
        <w:rPr>
          <w:rFonts w:cs="Times New Roman" w:ascii="Times New Roman" w:hAnsi="Times New Roman"/>
          <w:sz w:val="24"/>
          <w:szCs w:val="24"/>
        </w:rPr>
        <w:t>În seara aceleiaşi zile, la ora 18:19:54, inculpatul I1... i-a comunicat colegei sale că proiectul noii legi ar putea fi adoptat până în luna martie 2016: „</w:t>
      </w:r>
      <w:r>
        <w:rPr>
          <w:rFonts w:cs="Times New Roman" w:ascii="Times New Roman" w:hAnsi="Times New Roman"/>
          <w:b/>
          <w:i/>
          <w:sz w:val="24"/>
          <w:szCs w:val="24"/>
        </w:rPr>
        <w:t>Avem mari şanse ca până în martie să iasă!</w:t>
      </w:r>
      <w:r>
        <w:rPr>
          <w:rFonts w:cs="Times New Roman" w:ascii="Times New Roman" w:hAnsi="Times New Roman"/>
          <w:sz w:val="24"/>
          <w:szCs w:val="24"/>
        </w:rPr>
        <w:t>”, „</w:t>
      </w:r>
      <w:r>
        <w:rPr>
          <w:rFonts w:cs="Times New Roman" w:ascii="Times New Roman" w:hAnsi="Times New Roman"/>
          <w:b/>
          <w:i/>
          <w:sz w:val="24"/>
          <w:szCs w:val="24"/>
        </w:rPr>
        <w:t>nouăzeci şi nouă la sută…</w:t>
      </w:r>
      <w:r>
        <w:rPr>
          <w:rFonts w:cs="Times New Roman" w:ascii="Times New Roman" w:hAnsi="Times New Roman"/>
          <w:sz w:val="24"/>
          <w:szCs w:val="24"/>
        </w:rPr>
        <w:t>”, entuziasmul fiindu-i împărtăşit de către interlocutoare: „</w:t>
      </w:r>
      <w:r>
        <w:rPr>
          <w:rFonts w:cs="Times New Roman" w:ascii="Times New Roman" w:hAnsi="Times New Roman"/>
          <w:b/>
          <w:i/>
          <w:sz w:val="24"/>
          <w:szCs w:val="24"/>
        </w:rPr>
        <w:t>Tu… aşa, în forma asta, aşa? Bine, trebuie amenajată final!</w:t>
      </w:r>
      <w:r>
        <w:rPr>
          <w:rFonts w:cs="Times New Roman" w:ascii="Times New Roman" w:hAnsi="Times New Roman"/>
          <w:sz w:val="24"/>
          <w:szCs w:val="24"/>
        </w:rPr>
        <w:t>”, „</w:t>
      </w:r>
      <w:r>
        <w:rPr>
          <w:rFonts w:cs="Times New Roman" w:ascii="Times New Roman" w:hAnsi="Times New Roman"/>
          <w:b/>
          <w:i/>
          <w:sz w:val="24"/>
          <w:szCs w:val="24"/>
        </w:rPr>
        <w:t>Doamne, cred că… nu m-am îmbătat în viaţa mea, dar acum mă îmbăt…</w:t>
      </w:r>
      <w:r>
        <w:rPr>
          <w:rFonts w:cs="Times New Roman" w:ascii="Times New Roman" w:hAnsi="Times New Roman"/>
          <w:sz w:val="24"/>
          <w:szCs w:val="24"/>
        </w:rPr>
        <w:t>”, „</w:t>
      </w:r>
      <w:r>
        <w:rPr>
          <w:rFonts w:cs="Times New Roman" w:ascii="Times New Roman" w:hAnsi="Times New Roman"/>
          <w:b/>
          <w:i/>
          <w:sz w:val="24"/>
          <w:szCs w:val="24"/>
        </w:rPr>
        <w:t>Vai… vai de mine, Doamne ajută să fie aşa! Atunci… pfai de mine! De abia atunci facem şi noi munca aşa cum trebuie!</w:t>
      </w:r>
      <w:r>
        <w:rPr>
          <w:rFonts w:cs="Times New Roman" w:ascii="Times New Roman" w:hAnsi="Times New Roman"/>
          <w:sz w:val="24"/>
          <w:szCs w:val="24"/>
        </w:rPr>
        <w:t>”.</w:t>
      </w:r>
    </w:p>
    <w:p>
      <w:pPr>
        <w:pStyle w:val="Frspaiere"/>
        <w:spacing w:before="0" w:after="0"/>
        <w:ind w:left="-1080" w:firstLine="540"/>
        <w:contextualSpacing/>
        <w:jc w:val="both"/>
        <w:rPr/>
      </w:pPr>
      <w:r>
        <w:rPr>
          <w:rFonts w:cs="Times New Roman" w:ascii="Times New Roman" w:hAnsi="Times New Roman"/>
          <w:sz w:val="24"/>
          <w:szCs w:val="24"/>
        </w:rPr>
        <w:t>În ziua de 01.09.2015, ora 14:05:43 (</w:t>
      </w:r>
      <w:r>
        <w:rPr>
          <w:rFonts w:cs="Times New Roman" w:ascii="Times New Roman" w:hAnsi="Times New Roman"/>
          <w:i/>
          <w:sz w:val="24"/>
          <w:szCs w:val="24"/>
        </w:rPr>
        <w:t>proces-verbal de redare, filele 1-2, volumul 6</w:t>
      </w:r>
      <w:r>
        <w:rPr>
          <w:rFonts w:cs="Times New Roman" w:ascii="Times New Roman" w:hAnsi="Times New Roman"/>
          <w:sz w:val="24"/>
          <w:szCs w:val="24"/>
        </w:rPr>
        <w:t>), martorul M44....i-a solicitat inculpatului I1... să îi trimită proiectul de lege şi pe adresa sa de e-mail: „</w:t>
      </w:r>
      <w:r>
        <w:rPr>
          <w:rFonts w:cs="Times New Roman" w:ascii="Times New Roman" w:hAnsi="Times New Roman"/>
          <w:b/>
          <w:i/>
          <w:sz w:val="24"/>
          <w:szCs w:val="24"/>
        </w:rPr>
        <w:t>Şi… să îmi trimiţi chestia aia şi pe mail. Am vorbit ceva cu ...... Bine</w:t>
      </w:r>
      <w:r>
        <w:rPr>
          <w:rFonts w:cs="Times New Roman" w:ascii="Times New Roman" w:hAnsi="Times New Roman"/>
          <w:sz w:val="24"/>
          <w:szCs w:val="24"/>
        </w:rPr>
        <w:t>”, „</w:t>
      </w:r>
      <w:r>
        <w:rPr>
          <w:rFonts w:cs="Times New Roman" w:ascii="Times New Roman" w:hAnsi="Times New Roman"/>
          <w:b/>
          <w:i/>
          <w:sz w:val="24"/>
          <w:szCs w:val="24"/>
        </w:rPr>
        <w:t>..., ...., ...., cu litere mici şi legat…</w:t>
      </w:r>
      <w:r>
        <w:rPr>
          <w:rFonts w:cs="Times New Roman" w:ascii="Times New Roman" w:hAnsi="Times New Roman"/>
          <w:sz w:val="24"/>
          <w:szCs w:val="24"/>
        </w:rPr>
        <w:t>”, „</w:t>
      </w:r>
      <w:r>
        <w:rPr>
          <w:rFonts w:cs="Times New Roman" w:ascii="Times New Roman" w:hAnsi="Times New Roman"/>
          <w:b/>
          <w:i/>
          <w:sz w:val="24"/>
          <w:szCs w:val="24"/>
        </w:rPr>
        <w:t>…a-rond, ... punct com</w:t>
      </w:r>
      <w:r>
        <w:rPr>
          <w:rFonts w:cs="Times New Roman" w:ascii="Times New Roman" w:hAnsi="Times New Roman"/>
          <w:sz w:val="24"/>
          <w:szCs w:val="24"/>
        </w:rPr>
        <w:t>”.</w:t>
      </w:r>
    </w:p>
    <w:p>
      <w:pPr>
        <w:pStyle w:val="Frspaiere"/>
        <w:spacing w:before="0" w:after="0"/>
        <w:ind w:left="-1080" w:firstLine="540"/>
        <w:contextualSpacing/>
        <w:jc w:val="both"/>
        <w:rPr/>
      </w:pPr>
      <w:r>
        <w:rPr>
          <w:rFonts w:cs="Times New Roman" w:ascii="Times New Roman" w:hAnsi="Times New Roman"/>
          <w:sz w:val="24"/>
          <w:szCs w:val="24"/>
        </w:rPr>
        <w:t>În vederea susţinerii proiectului de lege, inculpatul I1... a organizat o nouă masă la restaurantul „W....”, finanţată din fonduri proprii, la care i-a invitat pe martorii M44....(la momentul respectiv deputat), M45....(fost deputat) şi M47....(om de afaceri).</w:t>
      </w:r>
    </w:p>
    <w:p>
      <w:pPr>
        <w:pStyle w:val="Frspaiere"/>
        <w:spacing w:before="0" w:after="0"/>
        <w:ind w:left="-1080" w:firstLine="540"/>
        <w:contextualSpacing/>
        <w:jc w:val="both"/>
        <w:rPr/>
      </w:pPr>
      <w:r>
        <w:rPr>
          <w:rFonts w:cs="Times New Roman" w:ascii="Times New Roman" w:hAnsi="Times New Roman"/>
          <w:sz w:val="24"/>
          <w:szCs w:val="24"/>
        </w:rPr>
        <w:t>Din procesul-verbal de redare a convorbirii telefonice din 03.09.2015, ora 16:58:46 (</w:t>
      </w:r>
      <w:r>
        <w:rPr>
          <w:rFonts w:cs="Times New Roman" w:ascii="Times New Roman" w:hAnsi="Times New Roman"/>
          <w:i/>
          <w:sz w:val="24"/>
          <w:szCs w:val="24"/>
        </w:rPr>
        <w:t>proces-verbal de redare, filele 7-13, volumul 6</w:t>
      </w:r>
      <w:r>
        <w:rPr>
          <w:rFonts w:cs="Times New Roman" w:ascii="Times New Roman" w:hAnsi="Times New Roman"/>
          <w:sz w:val="24"/>
          <w:szCs w:val="24"/>
        </w:rPr>
        <w:t>), rezultă că inculpatul I1... l-a contactat telefonic pe martorul M45....: „</w:t>
      </w:r>
      <w:r>
        <w:rPr>
          <w:rFonts w:cs="Times New Roman" w:ascii="Times New Roman" w:hAnsi="Times New Roman"/>
          <w:b/>
          <w:i/>
          <w:sz w:val="24"/>
          <w:szCs w:val="24"/>
        </w:rPr>
        <w:t>Rămâne aşa? Ne auzim marţi dacă intervine ceva la tine, dacă nu, uite, o batem în cuie. Ora patru la W....?</w:t>
      </w:r>
      <w:r>
        <w:rPr>
          <w:rFonts w:cs="Times New Roman" w:ascii="Times New Roman" w:hAnsi="Times New Roman"/>
          <w:sz w:val="24"/>
          <w:szCs w:val="24"/>
        </w:rPr>
        <w:t>”.</w:t>
      </w:r>
    </w:p>
    <w:p>
      <w:pPr>
        <w:pStyle w:val="Frspaiere"/>
        <w:spacing w:before="0" w:after="0"/>
        <w:ind w:left="-1080" w:firstLine="540"/>
        <w:contextualSpacing/>
        <w:jc w:val="both"/>
        <w:rPr/>
      </w:pPr>
      <w:r>
        <w:rPr>
          <w:rFonts w:cs="Times New Roman" w:ascii="Times New Roman" w:hAnsi="Times New Roman"/>
          <w:sz w:val="24"/>
          <w:szCs w:val="24"/>
        </w:rPr>
        <w:t>Promisiunile avansate de martorul M44....au fost comunicate de inculpatul I1... şi colegei sale din X....., inculpata I6...: „</w:t>
      </w:r>
      <w:r>
        <w:rPr>
          <w:rFonts w:cs="Times New Roman" w:ascii="Times New Roman" w:hAnsi="Times New Roman"/>
          <w:b/>
          <w:i/>
          <w:sz w:val="24"/>
          <w:szCs w:val="24"/>
        </w:rPr>
        <w:t>Şi încă o chestie super bună: am luat legătura cu prietenul meu şi mi-a zis că M48....se ocupă personal de promovarea acestei legi!</w:t>
      </w:r>
      <w:r>
        <w:rPr>
          <w:rFonts w:cs="Times New Roman" w:ascii="Times New Roman" w:hAnsi="Times New Roman"/>
          <w:sz w:val="24"/>
          <w:szCs w:val="24"/>
        </w:rPr>
        <w:t>” (</w:t>
      </w:r>
      <w:r>
        <w:rPr>
          <w:rFonts w:cs="Times New Roman" w:ascii="Times New Roman" w:hAnsi="Times New Roman"/>
          <w:i/>
          <w:sz w:val="24"/>
          <w:szCs w:val="24"/>
        </w:rPr>
        <w:t>proces-verbal de redare, filele 22-26, volumul 6</w:t>
      </w:r>
      <w:r>
        <w:rPr>
          <w:rFonts w:cs="Times New Roman" w:ascii="Times New Roman" w:hAnsi="Times New Roman"/>
          <w:sz w:val="24"/>
          <w:szCs w:val="24"/>
        </w:rPr>
        <w:t>).</w:t>
      </w:r>
    </w:p>
    <w:p>
      <w:pPr>
        <w:pStyle w:val="Frspaiere"/>
        <w:spacing w:before="0" w:after="0"/>
        <w:ind w:left="-1080" w:firstLine="540"/>
        <w:contextualSpacing/>
        <w:jc w:val="both"/>
        <w:rPr/>
      </w:pPr>
      <w:r>
        <w:rPr>
          <w:rFonts w:cs="Times New Roman" w:ascii="Times New Roman" w:hAnsi="Times New Roman"/>
          <w:sz w:val="24"/>
          <w:szCs w:val="24"/>
        </w:rPr>
        <w:t>În urma întâlnirii care a avut loc în data de 08.09.2015 (</w:t>
      </w:r>
      <w:r>
        <w:rPr>
          <w:rFonts w:cs="Times New Roman" w:ascii="Times New Roman" w:hAnsi="Times New Roman"/>
          <w:i/>
          <w:sz w:val="24"/>
          <w:szCs w:val="24"/>
        </w:rPr>
        <w:t>proces-verbal de supraveghere şi planşe foto, filele 40-50, volumul 6</w:t>
      </w:r>
      <w:r>
        <w:rPr>
          <w:rFonts w:cs="Times New Roman" w:ascii="Times New Roman" w:hAnsi="Times New Roman"/>
          <w:sz w:val="24"/>
          <w:szCs w:val="24"/>
        </w:rPr>
        <w:t>), martorul M45....a fost de acord să sprijine adoptarea proiectului de lege, urmând să întreprindă şi alte demersuri, în vederea obţinerii avizelor favorabile necesare. Astfel, la 11.09.2015, 09:55:01, fiind contactat de inculpatul I1..., martorul M45....i-a comunicat rezultatul eforturilor sale: „</w:t>
      </w:r>
      <w:r>
        <w:rPr>
          <w:rFonts w:cs="Times New Roman" w:ascii="Times New Roman" w:hAnsi="Times New Roman"/>
          <w:b/>
          <w:i/>
          <w:sz w:val="24"/>
          <w:szCs w:val="24"/>
        </w:rPr>
        <w:t>Pentru proiectul ăla de hotărâre de guvern să mergem şi să-l băgăm la .....! Avem o intrare!</w:t>
      </w:r>
      <w:r>
        <w:rPr>
          <w:rFonts w:cs="Times New Roman" w:ascii="Times New Roman" w:hAnsi="Times New Roman"/>
          <w:sz w:val="24"/>
          <w:szCs w:val="24"/>
        </w:rPr>
        <w:t>” (</w:t>
      </w:r>
      <w:r>
        <w:rPr>
          <w:rFonts w:cs="Times New Roman" w:ascii="Times New Roman" w:hAnsi="Times New Roman"/>
          <w:i/>
          <w:sz w:val="24"/>
          <w:szCs w:val="24"/>
        </w:rPr>
        <w:t>proces-verbal de redare, filele 57-59, volumul 6</w:t>
      </w:r>
      <w:r>
        <w:rPr>
          <w:rFonts w:cs="Times New Roman" w:ascii="Times New Roman" w:hAnsi="Times New Roman"/>
          <w:sz w:val="24"/>
          <w:szCs w:val="24"/>
        </w:rPr>
        <w:t>).</w:t>
      </w:r>
    </w:p>
    <w:p>
      <w:pPr>
        <w:pStyle w:val="Frspaiere"/>
        <w:spacing w:before="0" w:after="0"/>
        <w:ind w:left="-1080" w:firstLine="540"/>
        <w:contextualSpacing/>
        <w:jc w:val="both"/>
        <w:rPr/>
      </w:pPr>
      <w:r>
        <w:rPr>
          <w:rFonts w:cs="Times New Roman" w:ascii="Times New Roman" w:hAnsi="Times New Roman"/>
          <w:sz w:val="24"/>
          <w:szCs w:val="24"/>
        </w:rPr>
        <w:t xml:space="preserve">Aceste convorbiri telefonice se coroborează şi cu declaraţiile martorilor M46.... </w:t>
      </w:r>
      <w:r>
        <w:rPr>
          <w:rFonts w:cs="Times New Roman" w:ascii="Times New Roman" w:hAnsi="Times New Roman"/>
          <w:sz w:val="24"/>
          <w:szCs w:val="24"/>
          <w:lang w:eastAsia="ko-KR"/>
        </w:rPr>
        <w:t>(file 165-170, vol. 9, d.u.p. şi file</w:t>
      </w:r>
      <w:r>
        <w:rPr>
          <w:rFonts w:cs="Times New Roman" w:ascii="Times New Roman" w:hAnsi="Times New Roman"/>
          <w:i/>
          <w:sz w:val="24"/>
          <w:szCs w:val="24"/>
          <w:lang w:eastAsia="ko-KR"/>
        </w:rPr>
        <w:t xml:space="preserve"> </w:t>
      </w:r>
      <w:r>
        <w:rPr>
          <w:rFonts w:cs="Times New Roman" w:ascii="Times New Roman" w:hAnsi="Times New Roman"/>
          <w:sz w:val="24"/>
          <w:szCs w:val="24"/>
          <w:lang w:eastAsia="ko-KR"/>
        </w:rPr>
        <w:t>42-43, vol. 7, d.i.)</w:t>
      </w:r>
      <w:r>
        <w:rPr>
          <w:rFonts w:cs="Times New Roman" w:ascii="Times New Roman" w:hAnsi="Times New Roman"/>
          <w:sz w:val="24"/>
          <w:szCs w:val="24"/>
        </w:rPr>
        <w:t>, M44....</w:t>
      </w:r>
      <w:r>
        <w:rPr>
          <w:rFonts w:cs="Times New Roman" w:ascii="Times New Roman" w:hAnsi="Times New Roman"/>
          <w:sz w:val="24"/>
          <w:szCs w:val="24"/>
          <w:lang w:eastAsia="ko-KR"/>
        </w:rPr>
        <w:t>(file 56-65, vol. 9, d.u.p. şi file 144-145, vol. 6, d.i.)</w:t>
      </w:r>
      <w:r>
        <w:rPr>
          <w:rFonts w:cs="Times New Roman" w:ascii="Times New Roman" w:hAnsi="Times New Roman"/>
          <w:sz w:val="24"/>
          <w:szCs w:val="24"/>
        </w:rPr>
        <w:t>, M45....</w:t>
      </w:r>
      <w:r>
        <w:rPr>
          <w:rFonts w:cs="Times New Roman" w:ascii="Times New Roman" w:hAnsi="Times New Roman"/>
          <w:sz w:val="24"/>
          <w:szCs w:val="24"/>
          <w:lang w:eastAsia="ko-KR"/>
        </w:rPr>
        <w:t>(file 1-4, vol. 9, d.u.p. şi fila 117, vol. 6, d.i.)</w:t>
      </w:r>
      <w:r>
        <w:rPr>
          <w:rFonts w:cs="Times New Roman" w:ascii="Times New Roman" w:hAnsi="Times New Roman"/>
          <w:sz w:val="24"/>
          <w:szCs w:val="24"/>
        </w:rPr>
        <w:t xml:space="preserve"> şi M47....(file 198-200, vol. 7, d.i.).</w:t>
      </w:r>
    </w:p>
    <w:p>
      <w:pPr>
        <w:pStyle w:val="Standard"/>
        <w:spacing w:before="0" w:after="0"/>
        <w:ind w:left="-1080" w:firstLine="540"/>
        <w:contextualSpacing/>
        <w:jc w:val="both"/>
        <w:rPr/>
      </w:pPr>
      <w:r>
        <w:rPr>
          <w:lang w:val="ro-RO"/>
        </w:rPr>
        <w:t xml:space="preserve">În primul rând, cu privire la această împrejurare, Curtea reţine că, în conformitate cu art. 59 alin. 3 din H.G. nr. 760 din 14 mai 2004 pentru aprobarea Regulamentului de aplicare a Legii nr. 682/2002 privind protecţia martorilor, </w:t>
      </w:r>
      <w:r>
        <w:rPr>
          <w:i/>
          <w:lang w:val="ro-RO"/>
        </w:rPr>
        <w:t xml:space="preserve">X.....formulează şi înaintează Ministerului Administraţiei şi Internelor, prin intermediul Inspectoratului General al Poliţiei Române, </w:t>
      </w:r>
      <w:r>
        <w:rPr>
          <w:i/>
          <w:u w:val="single"/>
          <w:lang w:val="ro-RO"/>
        </w:rPr>
        <w:t>propunerile cu privire la îmbunătăţirea cadrului juridic în domeniul protecţiei şi asistenţei martorilor</w:t>
      </w:r>
      <w:r>
        <w:rPr>
          <w:i/>
          <w:lang w:val="ro-RO"/>
        </w:rPr>
        <w:t>, perfecţionarea cooperării dintre instituţiile centrale şi/sau locale implicate în această activitate, dezvO....area cooperării internaţionale în domeniu</w:t>
      </w:r>
      <w:r>
        <w:rPr>
          <w:lang w:val="ro-RO"/>
        </w:rPr>
        <w:t>.</w:t>
      </w:r>
    </w:p>
    <w:p>
      <w:pPr>
        <w:pStyle w:val="Standard"/>
        <w:spacing w:before="0" w:after="0"/>
        <w:ind w:left="-1080" w:firstLine="540"/>
        <w:contextualSpacing/>
        <w:jc w:val="both"/>
        <w:rPr/>
      </w:pPr>
      <w:r>
        <w:rPr>
          <w:lang w:val="ro-RO"/>
        </w:rPr>
        <w:t xml:space="preserve">Or, din această dispoziţie legală rezultă că X....., prin organele de conducere, este îndrituit de a propune modificări legislative pentru îmbunătăţirea cadrului juridic în domeniul protecţiei şi asistenţei martorilor. Faptul că aceste modificări au fost înaintate şi altor persoane, în afara Ministerului Administraţiei şi Internelor (înaintate prin intermediul Inspectoratului General al Poliţiei Române), aşa cum se prevede în mod expres în dispoziţia legală precitată, persoane influente în mediul politic pentru a se încerca susţinerea şi promovarea acestora, nu poate conduce la concluzia, aşa cum reţine procurorul, că această acţiune a fost întreprinsă tocmai pentru a asigura protecţia şi continuitatea grupului infracţional organizat. </w:t>
      </w:r>
    </w:p>
    <w:p>
      <w:pPr>
        <w:pStyle w:val="Standard"/>
        <w:spacing w:before="0" w:after="0"/>
        <w:ind w:left="-1080" w:firstLine="540"/>
        <w:contextualSpacing/>
        <w:jc w:val="both"/>
        <w:rPr/>
      </w:pPr>
      <w:r>
        <w:rPr>
          <w:lang w:val="ro-RO"/>
        </w:rPr>
        <w:t xml:space="preserve">Curtea nu poate să nu reţină că o propunere de modificare legislativă vizând organizarea şi funcţionarea unei instituţii formulată de conducerea acelei instituţii, nu poate fi tratată decât ca </w:t>
      </w:r>
      <w:r>
        <w:rPr>
          <w:i/>
          <w:lang w:val="ro-RO"/>
        </w:rPr>
        <w:t>pe o propunere</w:t>
      </w:r>
      <w:r>
        <w:rPr>
          <w:lang w:val="ro-RO"/>
        </w:rPr>
        <w:t xml:space="preserve">, indiferent de persoanele implicate în promovarea acesteia, atât timp cât aceasta este supusă dezbaterii în Parlament, forul legislativ colectiv, unde poate fi adoptată în forma prezentată sau cu modificări ori poate fi respinsă.  </w:t>
      </w:r>
    </w:p>
    <w:p>
      <w:pPr>
        <w:pStyle w:val="Standard"/>
        <w:spacing w:before="0" w:after="0"/>
        <w:ind w:left="-1080" w:firstLine="540"/>
        <w:contextualSpacing/>
        <w:jc w:val="both"/>
        <w:rPr>
          <w:lang w:val="ro-RO"/>
        </w:rPr>
      </w:pPr>
      <w:r>
        <w:rPr>
          <w:lang w:val="ro-RO"/>
        </w:rPr>
        <w:t>În atare situaţie, Curtea nu poate reţine nici această împrejurare ca fiind un element definitoriu al funcţionării grupului, aşa cum se reţine în actul de acuzare.</w:t>
      </w:r>
    </w:p>
    <w:p>
      <w:pPr>
        <w:pStyle w:val="Standard"/>
        <w:spacing w:before="0" w:after="0"/>
        <w:ind w:left="-1080" w:firstLine="540"/>
        <w:contextualSpacing/>
        <w:jc w:val="both"/>
        <w:rPr/>
      </w:pPr>
      <w:r>
        <w:rPr>
          <w:lang w:val="ro-RO"/>
        </w:rPr>
        <w:t>Nici „</w:t>
      </w:r>
      <w:r>
        <w:rPr>
          <w:i/>
          <w:lang w:val="ro-RO"/>
        </w:rPr>
        <w:t xml:space="preserve">refuzul în bloc al membrilor grupului infracţional de a pune la dispoziţia organelor de control documentele referitoare la achiziţiile efectuate din fondul de protecţie a martorilor, sub pretextul secretului profesional, concomitent cu demersurile de discreditare a organelor de control, prin reclamaţii administrative şi denunţuri penale calomnioase” </w:t>
      </w:r>
      <w:r>
        <w:rPr>
          <w:lang w:val="ro-RO"/>
        </w:rPr>
        <w:t>nu poate fi considerat de către Curte ca fiind un element definitoriu al funcţionării unui grup infracţional organizat.</w:t>
      </w:r>
    </w:p>
    <w:p>
      <w:pPr>
        <w:pStyle w:val="Standard"/>
        <w:spacing w:before="0" w:after="0"/>
        <w:ind w:left="-1080" w:firstLine="540"/>
        <w:contextualSpacing/>
        <w:jc w:val="both"/>
        <w:rPr/>
      </w:pPr>
      <w:r>
        <w:rPr>
          <w:lang w:val="ro-RO"/>
        </w:rPr>
        <w:t xml:space="preserve">Împrejurarea că unii dintre angajaţii X....., la dispoziţia directorului Oficiului - inculpatul I1... – au refuzat iniţial să pună la dispoziţia echipei de control materialele solicitate de aceasta în vederea efectuării controlului, motivat de caracterul secret al activităţii desfăşurate cu privire la martorii protejaţi, poate fi considerată cel mult o abatere de la normele interne ce reglementează controlul unei astfel de instituţii care funcţionează după ordine, instrucţiuni, dispoziţii sau norme interne cu caracter secret şi nicidecum un „element definitoriu al funcţionării grupului infracţional organizat” aşa cum susţine procurorul. De altfel, sub acest aspect, nu se precizează în actul de acuzare cum această împrejurare defineşte grupul infracţional organizat. </w:t>
      </w:r>
    </w:p>
    <w:p>
      <w:pPr>
        <w:pStyle w:val="Standard"/>
        <w:spacing w:before="0" w:after="0"/>
        <w:ind w:left="-1080" w:firstLine="540"/>
        <w:contextualSpacing/>
        <w:jc w:val="both"/>
        <w:rPr/>
      </w:pPr>
      <w:r>
        <w:rPr>
          <w:lang w:val="ro-RO"/>
        </w:rPr>
        <w:t>În final, Curtea nu poate reţine ca un element ce ar putea defini un grup infracţional organizat nici „</w:t>
      </w:r>
      <w:r>
        <w:rPr>
          <w:i/>
          <w:lang w:val="ro-RO"/>
        </w:rPr>
        <w:t>practicile concertate ale membrilor grupării infracţionale, de reducere drastică a cheltuielilor efectuate în folosul exclusiv al martorilor incluşi în Program, în discrepanţă totală cu cheltuielile voluptuarii alocate unui singur martor, fără familie, diagnosticat cu o boală psihică, pe care însă îl folosesc pentru „lobby”, acesta fiind adus şi pus să vorbească la conferinţele şi seminariile organizate cu judecătorii şi procurorii, pentru a relata, în termeni laudativi, activitatea X.....– ului.”</w:t>
      </w:r>
      <w:r>
        <w:rPr>
          <w:lang w:val="ro-RO"/>
        </w:rPr>
        <w:t xml:space="preserve">, aşa cum se susţine în actul de sesizare, cel mult acest comportament ar putea fi reţinut, cu condiţia îndeplinirii condiţiilor de tipicitate, ca o infracţiune de abuz în serviciu prin încălcarea drepturilor prevăzute de lege pentru persoanele aflate în program, atât timp cât probele administrate în cauză nu conduc la concluzia indubitabilă că inculpaţii ar fi acţionat în cadrul unui grup infracţional organizat. </w:t>
      </w:r>
    </w:p>
    <w:p>
      <w:pPr>
        <w:pStyle w:val="Standard"/>
        <w:spacing w:before="0" w:after="0"/>
        <w:ind w:left="-1080" w:firstLine="540"/>
        <w:contextualSpacing/>
        <w:jc w:val="both"/>
        <w:rPr>
          <w:lang w:val="ro-RO"/>
        </w:rPr>
      </w:pPr>
      <w:r>
        <w:rPr>
          <w:lang w:val="ro-RO"/>
        </w:rPr>
        <w:t>Pluralitatea de infractori sub forma grupului infracţional organizat presupune, obligatoriu, pluralitatea de persoane, unitate de infracţiune, cooperare materială şi coeziune subiectivă şi, ca atare, implică un efort comun al mai multor persoane materializat în producerea unui rezultat ilicit unic; pluralitatea evidenţiază caracterul indivizibil al contribuţiei tuturor făptuitorilor la violarea (înfrângerea) legii penale.</w:t>
      </w:r>
    </w:p>
    <w:p>
      <w:pPr>
        <w:pStyle w:val="Standard"/>
        <w:spacing w:before="0" w:after="0"/>
        <w:ind w:left="-1080" w:firstLine="540"/>
        <w:contextualSpacing/>
        <w:jc w:val="both"/>
        <w:rPr/>
      </w:pPr>
      <w:r>
        <w:rPr>
          <w:lang w:val="ro-RO"/>
        </w:rPr>
        <w:t>Or, nici din declaraţiile martorilor angajaţi ai X.....şi nici din alte probe administrate în cauză nu rezultă că inculpaţii acuzaţi de constituirea unui grup infracţional organizat sau de aderare la un astfel de grup ar fi depus un efort comun (coeziune subiectivă) materializat în producerea unui rezultat ilicit.</w:t>
      </w:r>
    </w:p>
    <w:p>
      <w:pPr>
        <w:pStyle w:val="Standard"/>
        <w:spacing w:before="0" w:after="0"/>
        <w:ind w:left="-1080" w:firstLine="540"/>
        <w:contextualSpacing/>
        <w:jc w:val="both"/>
        <w:rPr/>
      </w:pPr>
      <w:r>
        <w:rPr>
          <w:lang w:val="ro-RO"/>
        </w:rPr>
        <w:t>Astfel, din declaraţiile martorilor, angajaţi ai X....., rezultă că inculpaţii şefi de servicii şi director adjunct se întâlneau în biroul directorului – inculpatul I1..., însă în şedinţe de comandă sau în şedinţe de pregătire a misiunilor, precum şi faptul că inculpaţii, dar şi alţi angajaţi ai X.....– ului, au avut ieşiri comune la munte, în timpul liber, finanţate din bani proprii, fără însă a fi prezentate alte împrejurări care să conducă la concluzia că inculpaţii ar fi organizaţi într-un grup infracţional organizat având ca scop comiterea de infracţiuni.</w:t>
      </w:r>
    </w:p>
    <w:p>
      <w:pPr>
        <w:pStyle w:val="Standard"/>
        <w:spacing w:before="0" w:after="0"/>
        <w:ind w:left="-1080" w:firstLine="540"/>
        <w:contextualSpacing/>
        <w:jc w:val="both"/>
        <w:rPr>
          <w:lang w:val="ro-RO"/>
        </w:rPr>
      </w:pPr>
      <w:r>
        <w:rPr>
          <w:lang w:val="ro-RO"/>
        </w:rPr>
        <w:t>În final, Curtea mai reţine că o faptă concretă poate să atragă răspunderea penală a persoanelor care au comis-o doar dacă poate fi încadrată în tiparul stabilit de norma de incriminare. Or, în prezenta cauză, astfel cum s-a expus anterior, nu se poate reţine concordanţa dintre faptele comise de inculpaţi şi modelul descris de legiuitor în norma de incriminare.</w:t>
      </w:r>
    </w:p>
    <w:p>
      <w:pPr>
        <w:pStyle w:val="Normal"/>
        <w:spacing w:before="0" w:after="0"/>
        <w:ind w:left="-1080" w:firstLine="540"/>
        <w:contextualSpacing/>
        <w:jc w:val="both"/>
        <w:rPr/>
      </w:pPr>
      <w:r>
        <w:rPr/>
        <w:t>În concluzie, Curtea reţine că nu sunt întrunite cerinţele de conţinut tipic obiectiv proprii infracţiunii de constituirea unui grup infracţional organizat, prevăzute de art. 367 alin. 1 Cod penal, iar în plan procesual, lipsa de temei a acţiunii penale şi incidenţa impedimentului prevăzut de art. 16 alin. (1) lit. b) teza I Cod procedură penală.</w:t>
      </w:r>
    </w:p>
    <w:p>
      <w:pPr>
        <w:pStyle w:val="Normal"/>
        <w:spacing w:before="0" w:after="0"/>
        <w:ind w:left="-1080" w:firstLine="540"/>
        <w:contextualSpacing/>
        <w:jc w:val="both"/>
        <w:rPr/>
      </w:pPr>
      <w:r>
        <w:rPr/>
        <w:t xml:space="preserve">În atare situaţie, Curtea, în baza art. 396 alin. 5 Cod procedură penală rap. la art. 16 alin. 1 lit. b teza I Cod procedură penală, va dispune </w:t>
      </w:r>
      <w:r>
        <w:rPr>
          <w:i/>
          <w:u w:val="single"/>
        </w:rPr>
        <w:t>achitarea</w:t>
      </w:r>
      <w:r>
        <w:rPr>
          <w:rFonts w:eastAsia="BatangChe"/>
        </w:rPr>
        <w:t xml:space="preserve"> inculpaţilor </w:t>
      </w:r>
      <w:r>
        <w:rPr>
          <w:b/>
          <w:i/>
          <w:u w:val="single"/>
        </w:rPr>
        <w:t>I1...</w:t>
      </w:r>
      <w:r>
        <w:rPr>
          <w:b/>
          <w:i/>
        </w:rPr>
        <w:t xml:space="preserve">, </w:t>
      </w:r>
      <w:r>
        <w:rPr>
          <w:b/>
          <w:i/>
          <w:u w:val="single"/>
        </w:rPr>
        <w:t>I2...</w:t>
      </w:r>
      <w:r>
        <w:rPr>
          <w:b/>
          <w:i/>
        </w:rPr>
        <w:t xml:space="preserve">, </w:t>
      </w:r>
      <w:r>
        <w:rPr>
          <w:b/>
          <w:i/>
          <w:u w:val="single"/>
        </w:rPr>
        <w:t>I3...........</w:t>
      </w:r>
      <w:r>
        <w:rPr>
          <w:b/>
          <w:i/>
        </w:rPr>
        <w:t xml:space="preserve">, </w:t>
      </w:r>
      <w:r>
        <w:rPr>
          <w:b/>
          <w:i/>
          <w:u w:val="single"/>
        </w:rPr>
        <w:t>I4...</w:t>
      </w:r>
      <w:r>
        <w:rPr>
          <w:b/>
          <w:i/>
        </w:rPr>
        <w:t xml:space="preserve">, </w:t>
      </w:r>
      <w:r>
        <w:rPr>
          <w:b/>
          <w:i/>
          <w:u w:val="single"/>
        </w:rPr>
        <w:t>I5......</w:t>
      </w:r>
      <w:r>
        <w:rPr>
          <w:b/>
          <w:i/>
        </w:rPr>
        <w:t xml:space="preserve">, </w:t>
      </w:r>
      <w:r>
        <w:rPr>
          <w:b/>
          <w:i/>
          <w:u w:val="single"/>
        </w:rPr>
        <w:t>I6....</w:t>
      </w:r>
      <w:r>
        <w:rPr>
          <w:b/>
          <w:i/>
        </w:rPr>
        <w:t xml:space="preserve">, </w:t>
      </w:r>
      <w:r>
        <w:rPr>
          <w:b/>
          <w:i/>
          <w:u w:val="single"/>
        </w:rPr>
        <w:t>I7...</w:t>
      </w:r>
      <w:r>
        <w:rPr>
          <w:b/>
          <w:i/>
        </w:rPr>
        <w:t xml:space="preserve">, </w:t>
      </w:r>
      <w:r>
        <w:rPr>
          <w:b/>
          <w:i/>
          <w:u w:val="single"/>
        </w:rPr>
        <w:t>I8...</w:t>
      </w:r>
      <w:r>
        <w:rPr>
          <w:b/>
          <w:i/>
        </w:rPr>
        <w:t xml:space="preserve"> şi </w:t>
      </w:r>
      <w:r>
        <w:rPr>
          <w:b/>
          <w:i/>
          <w:u w:val="single"/>
        </w:rPr>
        <w:t>I9...</w:t>
      </w:r>
      <w:r>
        <w:rPr/>
        <w:t>,</w:t>
      </w:r>
      <w:r>
        <w:rPr>
          <w:rFonts w:eastAsia="BatangChe"/>
        </w:rPr>
        <w:t xml:space="preserve"> pentru săvârşirea infracţiunii de constituirea unui grup infracţional organizat, prev. de art. 367 alin. 1 Cod penal, întrucât fapta nu este prevăzută de legea penală.</w:t>
      </w:r>
    </w:p>
    <w:p>
      <w:pPr>
        <w:pStyle w:val="Standard"/>
        <w:spacing w:before="0" w:after="0"/>
        <w:ind w:left="-1080" w:firstLine="540"/>
        <w:contextualSpacing/>
        <w:jc w:val="both"/>
        <w:rPr>
          <w:lang w:val="ro-RO"/>
        </w:rPr>
      </w:pPr>
      <w:r>
        <w:rPr>
          <w:lang w:val="ro-RO"/>
        </w:rPr>
        <w:t>Cât priveşte solicitările formulate, în principal, de către inculpaţi privind pronunţarea unor soluţii de achitare întemeiate pe dispoziţiile art. 16 alin. (1) lit. a) Cod procedură penală (fapta nu există), Curtea reţine că în cauză, aşa cum s-a expus anterior, au fost administrate probe care au relevat faptul că inculpaţii, colegi de serviciu, se întâlneau aproape zilnic în şedinţe de comandă şi în şedinţe de pregătirea misiunilor, discutau între ei despre activităţile desfăşurate cu martorii protejaţi sau doleanţele acestora, despre bunurile ce puteau în mod legal să fie achiziţionate din fondul destina Programului de protecţia martorilor, precum şi despre achiziţia de bunuri, însă nu s-a făcut dovada certă a comiterii infracțiunii de criminalitate organizată ce le-a fost reţinută în sarcină. Or, în atare situaţie, dispoziţiile art. 16 alin. (1) lit. a) Cod procedură penală (fapta nu există) nu pot fi reţinute ca temei juridic în fundamentarea unor soluţii de achitare, astfel cum se solicită, nefiind incidentă ipoteza inexistenței, în materialitatea lor, a faptelor, cu consecința neproducerii vreunei modificări fizice în realitatea obiectivă, singura situație care se circumscrie normei de procedură invocate.</w:t>
      </w:r>
    </w:p>
    <w:p>
      <w:pPr>
        <w:pStyle w:val="List"/>
        <w:spacing w:before="0" w:after="0"/>
        <w:ind w:left="-1080" w:firstLine="540"/>
        <w:contextualSpacing/>
        <w:jc w:val="both"/>
        <w:rPr/>
      </w:pPr>
      <w:r>
        <w:rPr>
          <w:b/>
          <w:i/>
        </w:rPr>
        <w:t xml:space="preserve">Sub aspectul acuzaţiei de </w:t>
      </w:r>
      <w:r>
        <w:rPr>
          <w:b/>
          <w:i/>
          <w:u w:val="single"/>
        </w:rPr>
        <w:t>OBŢINERE ILEGALĂ DE FONDURI, prevăzute de art. 306 alin. 1 Cod penal</w:t>
      </w:r>
      <w:r>
        <w:rPr>
          <w:b/>
          <w:i/>
        </w:rPr>
        <w:t xml:space="preserve">, reţinute în formă simplă sau în formă continuată în sarcina inculpaţilor </w:t>
      </w:r>
      <w:r>
        <w:rPr>
          <w:b/>
          <w:i/>
          <w:u w:val="single"/>
        </w:rPr>
        <w:t>I1...</w:t>
      </w:r>
      <w:r>
        <w:rPr>
          <w:b/>
          <w:i/>
        </w:rPr>
        <w:t xml:space="preserve">, </w:t>
      </w:r>
      <w:r>
        <w:rPr>
          <w:b/>
          <w:i/>
          <w:u w:val="single"/>
        </w:rPr>
        <w:t>I2...</w:t>
      </w:r>
      <w:r>
        <w:rPr>
          <w:b/>
          <w:i/>
        </w:rPr>
        <w:t xml:space="preserve">, </w:t>
      </w:r>
      <w:r>
        <w:rPr>
          <w:b/>
          <w:i/>
          <w:u w:val="single"/>
        </w:rPr>
        <w:t>I8...</w:t>
      </w:r>
      <w:r>
        <w:rPr>
          <w:b/>
          <w:i/>
        </w:rPr>
        <w:t xml:space="preserve"> şi </w:t>
      </w:r>
      <w:r>
        <w:rPr>
          <w:b/>
          <w:i/>
          <w:u w:val="single"/>
        </w:rPr>
        <w:t>I9...</w:t>
      </w:r>
      <w:r>
        <w:rPr>
          <w:b/>
          <w:i/>
        </w:rPr>
        <w:t>, Curtea reţine următoarele:</w:t>
      </w:r>
    </w:p>
    <w:p>
      <w:pPr>
        <w:pStyle w:val="List"/>
        <w:spacing w:before="0" w:after="0"/>
        <w:ind w:left="-1080" w:firstLine="540"/>
        <w:contextualSpacing/>
        <w:jc w:val="both"/>
        <w:rPr/>
      </w:pPr>
      <w:r>
        <w:rPr/>
        <w:t xml:space="preserve">Prin adresa nr. ......./06.11.2015 (file 2-12, vol. 12, d.u.p.), I.G.P.R. a înaintat la dosarul cauzei situaţia </w:t>
      </w:r>
      <w:r>
        <w:rPr>
          <w:i/>
        </w:rPr>
        <w:t>fondurilor băneşti destinate finanţării Programului de protecţia martorilor</w:t>
      </w:r>
      <w:r>
        <w:rPr/>
        <w:t xml:space="preserve"> (file 2-12, vol. 12), aşa cum au fost alocate X..... de la bugetul de stat, prin bugetul Ministerului Afacerilor şi Internelor.</w:t>
      </w:r>
    </w:p>
    <w:p>
      <w:pPr>
        <w:pStyle w:val="List"/>
        <w:spacing w:before="0" w:after="0"/>
        <w:ind w:left="-1080" w:firstLine="540"/>
        <w:contextualSpacing/>
        <w:jc w:val="both"/>
        <w:rPr/>
      </w:pPr>
      <w:r>
        <w:rPr/>
        <w:t>De asemenea, au fost înaintate, în fotocopii certificate pentru conformitate cu originalul, documentele emise de X....., privind estimarea cheltuielilor pentru protecţia martorilor, în perioada 2014 – 2015, în vederea virării sumelor de bani la articolul bugetar 20.30.30, din care X.....ordonanţează şi efectuează plăţi pentru protecţia martorilor (file 69-241, vol. 12). Aceste documente au fost emise de X.....în conformitate cu art. 7 din Ordinul nr. S/1237/2006 (Metodologia privind gestionarea şi controlul modului de gestionare a fondurilor necesare finanţării programului de protecţie a martorilor): „finanţarea se realizează, potrivit dispoziţiilor legale în vigoare, pe baza necesarului de credite lunar întocmit de X.....”</w:t>
      </w:r>
    </w:p>
    <w:p>
      <w:pPr>
        <w:pStyle w:val="List"/>
        <w:spacing w:before="0" w:after="0"/>
        <w:ind w:left="-1080" w:firstLine="540"/>
        <w:contextualSpacing/>
        <w:jc w:val="both"/>
        <w:rPr/>
      </w:pPr>
      <w:r>
        <w:rPr/>
        <w:t xml:space="preserve">Din analiza documentelor menţionate mai sus, a reieşit că, </w:t>
      </w:r>
      <w:r>
        <w:rPr>
          <w:u w:val="single"/>
        </w:rPr>
        <w:t>în perioada 2014 – octombrie 2015, X.....a înaintat necesarul de cheltuieli privind fondul pentru protecţia martorilor</w:t>
      </w:r>
      <w:r>
        <w:rPr/>
        <w:t xml:space="preserve">, solicitând virarea banilor în contul bugetar 20.30.30, astfel: </w:t>
      </w:r>
    </w:p>
    <w:p>
      <w:pPr>
        <w:pStyle w:val="List"/>
        <w:spacing w:before="0" w:after="0"/>
        <w:ind w:left="-1080" w:firstLine="540"/>
        <w:contextualSpacing/>
        <w:jc w:val="both"/>
        <w:rPr/>
      </w:pPr>
      <w:r>
        <w:rPr/>
        <w:t xml:space="preserve">- </w:t>
      </w:r>
      <w:r>
        <w:rPr>
          <w:i/>
        </w:rPr>
        <w:t>suma de 565.850 lei, în anul 2014</w:t>
      </w:r>
      <w:r>
        <w:rPr/>
        <w:t xml:space="preserve"> (35.000 lei - ianuarie 2014, 37.750 lei şi suplimentare de 5.500 lei - februarie 2014, 43.500 lei şi suplimentare de 6.000 lei - martie 2014, 46.300 lei - aprilie 2014, 37.000 lei - mai 2014, 49.000 lei şi suplimentare de 8.000 lei - iunie 2014, 45.000 lei şi suplimentare de 5.000 lei - iulie 2014, 44.500 lei - august 2014, 48.700 lei - septembrie 2014, 54.300 lei - octombrie 2014, 70.300 lei - noiembrie 2014, 30.000 lei - decembrie 2014);</w:t>
      </w:r>
    </w:p>
    <w:p>
      <w:pPr>
        <w:pStyle w:val="List"/>
        <w:spacing w:before="0" w:after="0"/>
        <w:ind w:left="-1080" w:firstLine="540"/>
        <w:contextualSpacing/>
        <w:jc w:val="both"/>
        <w:rPr/>
      </w:pPr>
      <w:r>
        <w:rPr/>
        <w:t xml:space="preserve">- </w:t>
      </w:r>
      <w:r>
        <w:rPr>
          <w:i/>
        </w:rPr>
        <w:t>suma de 854.530 lei, până în luna octombrie 2015</w:t>
      </w:r>
      <w:r>
        <w:rPr/>
        <w:t xml:space="preserve"> (35.000 lei şi suplimentare de 25.000 lei - ianuarie 2015, 45.000 lei şi suplimentare de 7.000 lei - februarie 2015, 60.300 lei şi suplimentare de 7.000 lei - martie 2015, 60.000 lei şi suplimentare de 8.000 lei - aprilie 2015, 102.800 lei - mai 2015, 92.700 lei - iunie 2015, 93.300 lei - iulie 2015, 57.300 lei - august 2015, 35.130 lei şi suplimentare de 40.000 lei - septembrie 2015, 75.000 lei şi suplimentare de 111.000 lei - octombrie 2015).</w:t>
      </w:r>
    </w:p>
    <w:p>
      <w:pPr>
        <w:pStyle w:val="List"/>
        <w:spacing w:before="0" w:after="0"/>
        <w:ind w:left="-1080" w:firstLine="540"/>
        <w:contextualSpacing/>
        <w:jc w:val="both"/>
        <w:rPr/>
      </w:pPr>
      <w:r>
        <w:rPr/>
        <w:t xml:space="preserve">X.....a solicitat lunar, prin adrese, virarea sumelor de bani la articolul bugetar 20.30.30, pe baza unor note de fundamentare semnate de inculpatul I1... şi, în lipsa acestuia, de inculpaţii I2..., I9... şi, respectiv, I8.... </w:t>
      </w:r>
    </w:p>
    <w:p>
      <w:pPr>
        <w:pStyle w:val="List"/>
        <w:spacing w:before="0" w:after="0"/>
        <w:ind w:left="-1080" w:firstLine="540"/>
        <w:contextualSpacing/>
        <w:jc w:val="both"/>
        <w:rPr/>
      </w:pPr>
      <w:r>
        <w:rPr/>
        <w:t>În documentele anterior menţionate, solicitarea sumelor de bani necesare activităţii proprii a fost evidenţiată separat de sumele de bani alocate protecţiei martorilor (formulări tip „Suma solicitată de 40.000 lei se compune din: necesarul de fonduri pentru luna ianuarie în sumă de 40.000 lei, din care 5.000 lei pentru activitatea proprie şi 35.000 lei pentru protecţia martorilor art. bug. 20.30.30”).</w:t>
      </w:r>
    </w:p>
    <w:p>
      <w:pPr>
        <w:pStyle w:val="List"/>
        <w:spacing w:before="0" w:after="0"/>
        <w:ind w:left="-1080" w:firstLine="540"/>
        <w:contextualSpacing/>
        <w:jc w:val="both"/>
        <w:rPr/>
      </w:pPr>
      <w:r>
        <w:rPr/>
        <w:t xml:space="preserve">În baza solicitărilor X....., </w:t>
      </w:r>
      <w:r>
        <w:rPr>
          <w:u w:val="single"/>
        </w:rPr>
        <w:t>ordonatorul secundar de credite - I.G.P.R. a virat, printre alte sume de bani, şi fondurile alocate protecţiei martorilor la articolul bugetar 20.30.30</w:t>
      </w:r>
      <w:r>
        <w:rPr/>
        <w:t>, astfel:</w:t>
      </w:r>
    </w:p>
    <w:p>
      <w:pPr>
        <w:pStyle w:val="List"/>
        <w:spacing w:before="0" w:after="0"/>
        <w:ind w:left="-1080" w:firstLine="540"/>
        <w:contextualSpacing/>
        <w:jc w:val="both"/>
        <w:rPr/>
      </w:pPr>
      <w:r>
        <w:rPr/>
        <w:t xml:space="preserve">- </w:t>
      </w:r>
      <w:r>
        <w:rPr>
          <w:i/>
        </w:rPr>
        <w:t>suma de 550.850 lei, în anul 2014</w:t>
      </w:r>
      <w:r>
        <w:rPr/>
        <w:t xml:space="preserve"> (35.000 lei - ianuarie 2014, 37.750 lei şi suplimentare de 5.500 lei - februarie 2014, 49.500 lei - martie 2014, 46.300 lei - aprilie 2014, 37.000 lei - mai 2014, 57.000 lei - iunie 2014, 50.000 lei - iulie 2014, 44.500 lei - august 2014, 48.700 lei - septembrie 2014, 54.300 lei - octombrie 2014, 70.300 lei - noiembrie 2014, 15.000 lei - decembrie 2014); </w:t>
      </w:r>
    </w:p>
    <w:p>
      <w:pPr>
        <w:pStyle w:val="List"/>
        <w:spacing w:before="0" w:after="0"/>
        <w:ind w:left="-1080" w:firstLine="540"/>
        <w:contextualSpacing/>
        <w:jc w:val="both"/>
        <w:rPr/>
      </w:pPr>
      <w:r>
        <w:rPr/>
        <w:t xml:space="preserve">- </w:t>
      </w:r>
      <w:r>
        <w:rPr>
          <w:i/>
        </w:rPr>
        <w:t>suma de 660.230 lei, în anul 2015</w:t>
      </w:r>
      <w:r>
        <w:rPr/>
        <w:t xml:space="preserve"> (35.000 lei şi suplimentare de 25.000 lei - ianuarie 2015, 52.000 lei - februarie 2015, 60.300 lei şi suplimentare de 7.000 lei - martie 2015, 68.000 lei - aprilie 2015, 102.800 lei - mai 2015, 92.700 lei - iunie 2015, 93.300 lei - iulie 2015, 0 lei - august 2015, 35.130 lei şi suplimentare de 40.000 lei - septembrie 2015, 49.000 lei - octombrie 2015).</w:t>
      </w:r>
    </w:p>
    <w:p>
      <w:pPr>
        <w:pStyle w:val="List"/>
        <w:spacing w:before="0" w:after="0"/>
        <w:ind w:left="-1080" w:firstLine="540"/>
        <w:contextualSpacing/>
        <w:jc w:val="both"/>
        <w:rPr/>
      </w:pPr>
      <w:r>
        <w:rPr/>
        <w:t>Din declaraţia martorei M49...., dată în faţa instanţei de judecată (file 9-12, vol. 6, d.i.), rezultă că „</w:t>
      </w:r>
      <w:r>
        <w:rPr>
          <w:i/>
        </w:rPr>
        <w:t>La nivelul anului 2015, îndeplineam funcţia de director al Direcţiei financiare din cadrul IGPR şi, în această calitate, analizam şi aprobam cererile de creditare formulate de ordonatorii terţiari printre care şi X...... Cererile de creditare erau întocmite de către serviciul financiar al X..... şi erau semnate de către contabilul şef şi directorul X..... ca ordonator terţiar de credite. Solicitarea de creditare era însoţită de o notă de fundamentare în care erau menţionate sumele de bani necesare pe fiecare articol bugetar. Printre articolele bugetare se enumera cel destinat protecţiei martorilor (20.30.30), cel pentru plata salariilor, cel pentru deplasări şi cel pentru telefonie. Pentru dotarea sediului, printre care şi echipamente IT, sumele de bani necesare trebuiau trecute la un alt articol bugetar în funcţie de valoarea acestora, fie la cheltuieli bunuri şi servicii (obiecte de inventar), iar dacă depăşea o anumită sumă, era un alt articol bugetar pe active nefinanciare. Nota de fundamentare nu era însoţită de documente cum ar fi referate de necesitate, ci doar detalia pe articole bugetare sumele de bani solicitate. Solicitarea se făcea în luna curentă pentru luna următoare, iar sumele de bani alocate pentru o lună, de regulă, trebuiau cheltuite în respectiva luna pentru care au fost alocate. Verificând solicitările de creditare din partea X....., pot spune că la nivelul anului 2014 am constatat o constantă a acestora, iar sumele solicitate se încadrau în medie în cuantumul de 60.000 lei. Şi la începutul anului 2015 până în luna mai a fost aceeaşi constanţă, însă după această lună am constatat creşteri ale cererilor de creditare şi ştiu că la un moment dat a fost solicitată suma de aproximativ 100.000 lei, sumă şi repartizată, însă nu mai pot preciza în care lună. Tot în cadrul verificărilor am constatat că în lunile iulie-august şi septembrie a rămas sold lunar în cuantum de aproximativ 30.000 lei. Pentru luna octombrie 2015, am primit o cerere de creditare de 40.000 lei, cerere onorată, iar la un interval scurt de timp după onorarea acestei cereri s-a făcut o altă cerere de creditare în cuantum de 118.000 lei din care 111.000 lei pe articolul bugetar vizând protecţia martorilor (20.30.30). Această ultimă solicitare de creditare nu a mai fost onorată întrucât la nivelul X..... s-a dispus efectuarea unui control iar până la finalizarea acestuia s-a luat hotărârea de a nu mai onora cereri de creditare. […].</w:t>
      </w:r>
      <w:r>
        <w:rPr/>
        <w:t>”</w:t>
      </w:r>
    </w:p>
    <w:p>
      <w:pPr>
        <w:pStyle w:val="List"/>
        <w:spacing w:before="0" w:after="0"/>
        <w:ind w:left="-1080" w:firstLine="540"/>
        <w:contextualSpacing/>
        <w:jc w:val="both"/>
        <w:rPr/>
      </w:pPr>
      <w:r>
        <w:rPr/>
        <w:t>Într-adevăr, în cadrul conversaţiei telefonice din 16.09.2015, ora 18:06:32 (</w:t>
      </w:r>
      <w:r>
        <w:rPr>
          <w:i/>
        </w:rPr>
        <w:t>proces-verbal de redare, file 66-71, vol. 6, d.u.p.</w:t>
      </w:r>
      <w:r>
        <w:rPr/>
        <w:t>), inculpatul I1... a mărturisit intenţia de a folosi fondurile destinate Programuluide protecţia martorilor pentru dotarea X.....(„</w:t>
      </w:r>
      <w:r>
        <w:rPr>
          <w:b/>
          <w:i/>
        </w:rPr>
        <w:t>Ne mai… accesorizăm şi noi, să zic aşa!</w:t>
      </w:r>
      <w:r>
        <w:rPr/>
        <w:t>”), iar inculpatul I2... a dezvăluit că era conştient că aceste investiţii erau posibile treptat, în fiecare lună, din solicitările de fonduri care includeau, sub pretextul protecţiei martorilor, banii necesari achiziţiilor: „</w:t>
      </w:r>
      <w:r>
        <w:rPr>
          <w:b/>
          <w:i/>
        </w:rPr>
        <w:t>Doamne fereşte! Le luăm pe rând şi măcar să reuşim aşa, câte-un serviciu, câte-un serviciu să-l aducem la zi</w:t>
      </w:r>
      <w:r>
        <w:rPr/>
        <w:t>”, „</w:t>
      </w:r>
      <w:r>
        <w:rPr>
          <w:b/>
          <w:i/>
        </w:rPr>
        <w:t>Da. Da, păi e bine că ne-apropiem de secolul XXI şi noi</w:t>
      </w:r>
      <w:r>
        <w:rPr/>
        <w:t>”.</w:t>
      </w:r>
    </w:p>
    <w:p>
      <w:pPr>
        <w:pStyle w:val="Normal"/>
        <w:spacing w:before="0" w:after="0"/>
        <w:ind w:left="-1080" w:firstLine="540"/>
        <w:contextualSpacing/>
        <w:jc w:val="both"/>
        <w:rPr/>
      </w:pPr>
      <w:r>
        <w:rPr/>
        <w:t xml:space="preserve">În cadrul unei şedinţe de lucru din 08.10.2015, care a avut loc în biroul directorului X....., inculpaţii I1..., I3..., I2... şi I7... au discutat despre înţelesul noţiunii de „folos exclusiv al martorului”: I7.... </w:t>
      </w:r>
      <w:r>
        <w:rPr>
          <w:lang w:eastAsia="ko-KR"/>
        </w:rPr>
        <w:t>„</w:t>
      </w:r>
      <w:r>
        <w:rPr>
          <w:b/>
          <w:i/>
          <w:lang w:eastAsia="ko-KR"/>
        </w:rPr>
        <w:t xml:space="preserve">Eu aşa scriu în nota justificativă: </w:t>
      </w:r>
      <w:r>
        <w:rPr>
          <w:i/>
          <w:lang w:eastAsia="ko-KR"/>
        </w:rPr>
        <w:t>«</w:t>
      </w:r>
      <w:r>
        <w:rPr>
          <w:i/>
          <w:u w:val="single"/>
          <w:lang w:eastAsia="ko-KR"/>
        </w:rPr>
        <w:t>este în folosul exclusiv al martorilor</w:t>
      </w:r>
      <w:r>
        <w:rPr>
          <w:i/>
          <w:lang w:eastAsia="ko-KR"/>
        </w:rPr>
        <w:t>»</w:t>
      </w:r>
      <w:r>
        <w:rPr>
          <w:lang w:eastAsia="ko-KR"/>
        </w:rPr>
        <w:t>”, „</w:t>
      </w:r>
      <w:r>
        <w:rPr>
          <w:b/>
          <w:i/>
          <w:lang w:eastAsia="ko-KR"/>
        </w:rPr>
        <w:t>Exclusiv, ştii ce înseamnă?</w:t>
      </w:r>
      <w:r>
        <w:rPr>
          <w:lang w:eastAsia="ko-KR"/>
        </w:rPr>
        <w:t>”, I3...: „</w:t>
      </w:r>
      <w:r>
        <w:rPr>
          <w:b/>
          <w:i/>
          <w:lang w:eastAsia="ko-KR"/>
        </w:rPr>
        <w:t>Da. Îl foloseşte martorul efectiv</w:t>
      </w:r>
      <w:r>
        <w:rPr>
          <w:lang w:eastAsia="ko-KR"/>
        </w:rPr>
        <w:t>”, I7...: „</w:t>
      </w:r>
      <w:r>
        <w:rPr>
          <w:b/>
          <w:i/>
          <w:lang w:eastAsia="ko-KR"/>
        </w:rPr>
        <w:t>Dar, cum zice domnul director, asta se poate extinde şi la aplicarea programului de protecţie</w:t>
      </w:r>
      <w:r>
        <w:rPr>
          <w:lang w:eastAsia="ko-KR"/>
        </w:rPr>
        <w:t>”, „</w:t>
      </w:r>
      <w:r>
        <w:rPr>
          <w:b/>
          <w:i/>
          <w:lang w:eastAsia="ko-KR"/>
        </w:rPr>
        <w:t>E în folosul exclusiv al lui şi mijloacele</w:t>
      </w:r>
      <w:r>
        <w:rPr>
          <w:lang w:eastAsia="ko-KR"/>
        </w:rPr>
        <w:t>”</w:t>
      </w:r>
      <w:r>
        <w:rPr/>
        <w:t xml:space="preserve"> (</w:t>
      </w:r>
      <w:r>
        <w:rPr>
          <w:i/>
        </w:rPr>
        <w:t>proces-verbal de redare, fila 371, vol. 4, d.u.p.</w:t>
      </w:r>
      <w:r>
        <w:rPr/>
        <w:t>)</w:t>
      </w:r>
      <w:r>
        <w:rPr>
          <w:lang w:eastAsia="ko-KR"/>
        </w:rPr>
        <w:t>.</w:t>
      </w:r>
    </w:p>
    <w:p>
      <w:pPr>
        <w:pStyle w:val="Normal"/>
        <w:spacing w:before="0" w:after="0"/>
        <w:ind w:left="-1080" w:firstLine="540"/>
        <w:contextualSpacing/>
        <w:jc w:val="both"/>
        <w:rPr/>
      </w:pPr>
      <w:r>
        <w:rPr>
          <w:b/>
          <w:i/>
          <w:lang w:eastAsia="ko-KR"/>
        </w:rPr>
        <w:t>Procedând la analiza acuzaţiilor aduse inculpaţilor</w:t>
      </w:r>
      <w:r>
        <w:rPr/>
        <w:t xml:space="preserve"> </w:t>
      </w:r>
      <w:r>
        <w:rPr>
          <w:b/>
          <w:i/>
          <w:lang w:eastAsia="ko-KR"/>
        </w:rPr>
        <w:t xml:space="preserve">I1..., I3..., I2... şi I7... în raport cu situaţia de fapt anterior expusă, Curtea reţine următoarele: </w:t>
      </w:r>
    </w:p>
    <w:p>
      <w:pPr>
        <w:pStyle w:val="List"/>
        <w:spacing w:before="0" w:after="0"/>
        <w:ind w:left="-1080" w:firstLine="540"/>
        <w:contextualSpacing/>
        <w:jc w:val="both"/>
        <w:rPr/>
      </w:pPr>
      <w:r>
        <w:rPr/>
        <w:t xml:space="preserve">În primul rând, Curtea reţine că X….. (X.....) este o unitate operativă, la nivel de direcţie, a Ministerului Administrației și Internelor, subordonată nemijlocit Inspectoratului General al Poliției Române, aşa cum se prevede în mod expres în dispoziţiile </w:t>
      </w:r>
      <w:r>
        <w:rPr>
          <w:i/>
        </w:rPr>
        <w:t>art. 3 alin. 1 din Legea nr. 682/2002</w:t>
      </w:r>
      <w:r>
        <w:rPr/>
        <w:t>.</w:t>
      </w:r>
    </w:p>
    <w:p>
      <w:pPr>
        <w:pStyle w:val="List"/>
        <w:spacing w:before="0" w:after="0"/>
        <w:ind w:left="-1080" w:firstLine="540"/>
        <w:contextualSpacing/>
        <w:jc w:val="both"/>
        <w:rPr/>
      </w:pPr>
      <w:r>
        <w:rPr/>
        <w:t>Printre atribuţiile X.....prevăzute de lege (</w:t>
      </w:r>
      <w:r>
        <w:rPr>
          <w:i/>
        </w:rPr>
        <w:t>art. 3 alin. 2 din Legea nr. 682/2002</w:t>
      </w:r>
      <w:r>
        <w:rPr/>
        <w:t xml:space="preserve">) este şi aceea de a gestiona, cu aprobarea ministrului afacerilor interne, </w:t>
      </w:r>
      <w:r>
        <w:rPr>
          <w:i/>
          <w:u w:val="single"/>
        </w:rPr>
        <w:t>fondurile băneşti necesare includerii Programului</w:t>
      </w:r>
      <w:r>
        <w:rPr/>
        <w:t>,</w:t>
      </w:r>
      <w:r>
        <w:rPr>
          <w:i/>
        </w:rPr>
        <w:t xml:space="preserve"> </w:t>
      </w:r>
      <w:r>
        <w:rPr>
          <w:i/>
          <w:u w:val="single"/>
        </w:rPr>
        <w:t>primite de la bugetul de stat, precum şi din programele de finanţare externă</w:t>
      </w:r>
      <w:r>
        <w:rPr/>
        <w:t xml:space="preserve"> (</w:t>
      </w:r>
      <w:r>
        <w:rPr>
          <w:i/>
        </w:rPr>
        <w:t>art. 3 alin. 2 lit. g din Legea nr. 682/2002</w:t>
      </w:r>
      <w:r>
        <w:rPr/>
        <w:t xml:space="preserve">), iar potrivit alin 3 al aceluiaşi articol, </w:t>
      </w:r>
      <w:r>
        <w:rPr>
          <w:i/>
        </w:rPr>
        <w:t>fondurile băneşti necesare pentru derularea Programului</w:t>
      </w:r>
      <w:r>
        <w:rPr/>
        <w:t xml:space="preserve"> vor fi incluse în capitolul 55.01 „Ordine publică şi siguranţă naţională”, titlul II „Cheltuieli materiale şi servicii”.</w:t>
      </w:r>
    </w:p>
    <w:p>
      <w:pPr>
        <w:pStyle w:val="Normal"/>
        <w:spacing w:before="0" w:after="0"/>
        <w:ind w:left="-1080" w:firstLine="540"/>
        <w:contextualSpacing/>
        <w:jc w:val="both"/>
        <w:rPr/>
      </w:pPr>
      <w:r>
        <w:rPr/>
        <w:t xml:space="preserve">Prin </w:t>
      </w:r>
      <w:r>
        <w:rPr>
          <w:i/>
        </w:rPr>
        <w:t>art. 23 din Legea nr. 682/2002</w:t>
      </w:r>
      <w:r>
        <w:rPr/>
        <w:t xml:space="preserve"> s-a prevăzut că „</w:t>
      </w:r>
      <w:r>
        <w:rPr>
          <w:i/>
        </w:rPr>
        <w:t xml:space="preserve">Fondurile necesare pentru includerea Programului şi a măsurilor urgente se vor asigura anual din sumele alocate cu această destinaţie de la </w:t>
      </w:r>
      <w:r>
        <w:rPr>
          <w:i/>
          <w:u w:val="single"/>
        </w:rPr>
        <w:t>bugetul de stat prin bugetul Ministerului de Interne, respectiv din programele de finanţare externă</w:t>
      </w:r>
      <w:r>
        <w:rPr/>
        <w:t xml:space="preserve">”. </w:t>
      </w:r>
    </w:p>
    <w:p>
      <w:pPr>
        <w:pStyle w:val="Normal"/>
        <w:spacing w:before="0" w:after="0"/>
        <w:ind w:left="-1080" w:firstLine="540"/>
        <w:contextualSpacing/>
        <w:jc w:val="both"/>
        <w:rPr/>
      </w:pPr>
      <w:r>
        <w:rPr/>
        <w:t xml:space="preserve">Programul de protecţie a martorilor este definit de </w:t>
      </w:r>
      <w:r>
        <w:rPr>
          <w:i/>
        </w:rPr>
        <w:t>art. 2 lit. f)</w:t>
      </w:r>
      <w:r>
        <w:rPr/>
        <w:t xml:space="preserve"> din acelaşi act normativ şi „</w:t>
      </w:r>
      <w:r>
        <w:rPr>
          <w:i/>
        </w:rPr>
        <w:t>reprezintă activităţile specifice desfăşurate de X..... prevăzut la art. 3, cu sprijinul autorităţilor administraţiei publice centrale şi locale, în scopul apărării vieţii, integrităţii corporale şi sănătăţii persoanelor care au dobândit calitatea de martori protejaţi, în condiţiile prevăzute de prezenta lege</w:t>
      </w:r>
      <w:r>
        <w:rPr/>
        <w:t>”.</w:t>
      </w:r>
    </w:p>
    <w:p>
      <w:pPr>
        <w:pStyle w:val="Normal"/>
        <w:spacing w:before="0" w:after="0"/>
        <w:ind w:left="-1080" w:firstLine="540"/>
        <w:contextualSpacing/>
        <w:jc w:val="both"/>
        <w:rPr/>
      </w:pPr>
      <w:r>
        <w:rPr/>
        <w:t xml:space="preserve">Tot cu privire la finanţarea programului de protecţia martorului, prin </w:t>
      </w:r>
      <w:r>
        <w:rPr>
          <w:i/>
        </w:rPr>
        <w:t>H.G. nr. 760/14.05.2004</w:t>
      </w:r>
      <w:r>
        <w:rPr/>
        <w:t xml:space="preserve"> pentru aprobarea Regulamentului de aplicare a Legii nr. 682/2002, la </w:t>
      </w:r>
      <w:r>
        <w:rPr>
          <w:i/>
        </w:rPr>
        <w:t>art. 52 alin. 1</w:t>
      </w:r>
      <w:r>
        <w:rPr/>
        <w:t xml:space="preserve"> s-a reglementat că „</w:t>
      </w:r>
      <w:r>
        <w:rPr>
          <w:i/>
          <w:u w:val="single"/>
        </w:rPr>
        <w:t>Finanţarea Programului se asigură de la bugetul de stat prin bugetul Ministerului Administraţiei şi Internelor, precum şi din programe de finanţare externă</w:t>
      </w:r>
      <w:r>
        <w:rPr/>
        <w:t>”.</w:t>
      </w:r>
    </w:p>
    <w:p>
      <w:pPr>
        <w:pStyle w:val="Normal"/>
        <w:spacing w:before="0" w:after="0"/>
        <w:ind w:left="-1080" w:firstLine="540"/>
        <w:contextualSpacing/>
        <w:jc w:val="both"/>
        <w:rPr/>
      </w:pPr>
      <w:r>
        <w:rPr/>
        <w:t xml:space="preserve">În aplicarea legii şi a hotărârii anterior menţionate a fost emis </w:t>
      </w:r>
      <w:r>
        <w:rPr>
          <w:i/>
        </w:rPr>
        <w:t xml:space="preserve">Ordinul ministrului administraţiei şi internelor nr. S/1237 din 17.03.2006 pentru aprobarea Metodologiei privind gestionarea şi controlul modului de gestionare a fondurilor necesare finanţării programului de protecţie a martorilor </w:t>
      </w:r>
      <w:r>
        <w:rPr/>
        <w:t xml:space="preserve">(ordin secret, în conformitate cu dispoziţiile </w:t>
      </w:r>
      <w:r>
        <w:rPr>
          <w:i/>
        </w:rPr>
        <w:t>art. 60 din H.G. nr. 760/2004</w:t>
      </w:r>
      <w:r>
        <w:rPr/>
        <w:t xml:space="preserve">), care a fost declasificat parţial (file 420-423, vol. 10, d.u.p.) din care rezultă că </w:t>
      </w:r>
      <w:r>
        <w:rPr>
          <w:i/>
        </w:rPr>
        <w:t>finanţarea se realizează</w:t>
      </w:r>
      <w:r>
        <w:rPr/>
        <w:t xml:space="preserve">, potrivit dispoziţiilor legale în vigoare, </w:t>
      </w:r>
      <w:r>
        <w:rPr>
          <w:i/>
          <w:u w:val="single"/>
        </w:rPr>
        <w:t>pe baza necesarului de credite lunar întocmit de X.....</w:t>
      </w:r>
      <w:r>
        <w:rPr/>
        <w:t>(art. 7 din Ordinul nr. S/1237/17.03.2006).</w:t>
      </w:r>
    </w:p>
    <w:p>
      <w:pPr>
        <w:pStyle w:val="Normal"/>
        <w:spacing w:before="0" w:after="0"/>
        <w:ind w:left="-1080" w:firstLine="540"/>
        <w:contextualSpacing/>
        <w:jc w:val="both"/>
        <w:rPr/>
      </w:pPr>
      <w:r>
        <w:rPr/>
        <w:t xml:space="preserve">Din toate aceste dispoziţii legale, Curtea constată că X...... (X.....) este o instituţie publică </w:t>
      </w:r>
      <w:r>
        <w:rPr>
          <w:i/>
        </w:rPr>
        <w:t>finanţată de la bugetul de stat</w:t>
      </w:r>
      <w:r>
        <w:rPr/>
        <w:t xml:space="preserve">, în timp ce Programul de protecţie a martorilor reprezintă activităţile specifice desfăşurate de X..... în realizarea atribuţiilor prevăzute în dispoziţiile art. 3 alin. 2 din Legea nr. 682/2002, iar </w:t>
      </w:r>
      <w:r>
        <w:rPr>
          <w:i/>
        </w:rPr>
        <w:t>finanţarea</w:t>
      </w:r>
      <w:r>
        <w:rPr/>
        <w:t xml:space="preserve"> acestui Program </w:t>
      </w:r>
      <w:r>
        <w:rPr>
          <w:i/>
        </w:rPr>
        <w:t>se asigură de la bugetul de stat prin bugetul Ministerului Administraţiei şi Internelor</w:t>
      </w:r>
      <w:r>
        <w:rPr/>
        <w:t xml:space="preserve">, precum şi </w:t>
      </w:r>
      <w:r>
        <w:rPr>
          <w:i/>
        </w:rPr>
        <w:t>din programe de finanţare externă</w:t>
      </w:r>
      <w:r>
        <w:rPr/>
        <w:t>.</w:t>
      </w:r>
    </w:p>
    <w:p>
      <w:pPr>
        <w:pStyle w:val="Normal"/>
        <w:spacing w:before="0" w:after="0"/>
        <w:ind w:left="-1080" w:firstLine="540"/>
        <w:contextualSpacing/>
        <w:jc w:val="both"/>
        <w:rPr/>
      </w:pPr>
      <w:r>
        <w:rPr/>
        <w:t xml:space="preserve">Se poate observa că, la descrierea situaţiei de fapt cu privire la acuzaţia de obţinere ilegală de fonduri, se face referire la </w:t>
      </w:r>
      <w:r>
        <w:rPr>
          <w:i/>
        </w:rPr>
        <w:t>necesarul de cheltuieli privind fondul pentru protecţia martorilor întocmit lunar de către X.....şi înaintat ordonatorul secundar de credite - I.G.P.R.</w:t>
      </w:r>
      <w:r>
        <w:rPr/>
        <w:t xml:space="preserve">, iar la încadrarea în drept s-a reţinut în esenţă, la fiecare dintre cei patru inculpaţi în sarcina cărora a fost reţinută comiterea acestei infracţiuni, că în calitate de ordonator terţiar de credite la X....., respectiv în calitate de împuternicit al ordonatorului terţiar de credite (semnat pentru directorul X.....), inculpaţii I1..., I2..., I8... şi I9..., în mod repetat şi în realizarea aceleiaşi rezoluţii infracţionale, au folosit documente şi date inexacte, privind </w:t>
      </w:r>
      <w:r>
        <w:rPr>
          <w:i/>
          <w:u w:val="single"/>
        </w:rPr>
        <w:t>estimarea cheltuielilor lunare viitoare</w:t>
      </w:r>
      <w:r>
        <w:rPr>
          <w:i/>
        </w:rPr>
        <w:t xml:space="preserve"> pentru protecţia martorilor</w:t>
      </w:r>
      <w:r>
        <w:rPr/>
        <w:t>, în sensul supradimensionării acestora, deci acuzaţia are în vedere finanţarea Programului de la bugetul de stat prin bugetul Ministerului Administraţiei şi Internelor.</w:t>
      </w:r>
    </w:p>
    <w:p>
      <w:pPr>
        <w:pStyle w:val="Normal"/>
        <w:spacing w:before="0" w:after="0"/>
        <w:ind w:left="-1080" w:firstLine="540"/>
        <w:contextualSpacing/>
        <w:jc w:val="both"/>
        <w:rPr/>
      </w:pPr>
      <w:r>
        <w:rPr/>
        <w:t xml:space="preserve">Conform </w:t>
      </w:r>
      <w:r>
        <w:rPr>
          <w:b/>
          <w:i/>
        </w:rPr>
        <w:t>art. 306 alin. 1 Cod penal</w:t>
      </w:r>
      <w:r>
        <w:rPr/>
        <w:t xml:space="preserve">, </w:t>
      </w:r>
      <w:r>
        <w:rPr>
          <w:i/>
        </w:rPr>
        <w:t>Folosirea ori prezentarea de documente sau date false, inexacte ori incomplete, pentru primirea aprobărilor sau garanţiilor necesare acordării finanţărilor obţinute sau garantate din fonduri publice, dacă are ca rezultat obţinerea pe nedrept a acestor fonduri, se pedepseşte cu închisoarea de la 2 la 7 ani.</w:t>
      </w:r>
    </w:p>
    <w:p>
      <w:pPr>
        <w:pStyle w:val="Normal"/>
        <w:spacing w:before="0" w:after="0"/>
        <w:ind w:left="-1080" w:firstLine="540"/>
        <w:contextualSpacing/>
        <w:jc w:val="both"/>
        <w:rPr/>
      </w:pPr>
      <w:r>
        <w:rPr/>
        <w:t>Sintagma „</w:t>
      </w:r>
      <w:r>
        <w:rPr>
          <w:i/>
        </w:rPr>
        <w:t>primirea aprobărilor sau garanţiilor necesare acordării finanţărilor obţinute sau garantate din fonduri publice</w:t>
      </w:r>
      <w:r>
        <w:rPr/>
        <w:t xml:space="preserve">” folosită de dispoziţiile art. 306 alin. 1 Cod penal nu se confundă cu alocarea fondurile băneşti necesare funcţionării unei instituţii publice cum este X…. şi nici cu finanţarea în integralitate de la bugetul statului a Programului de protecţie a martorilor (program care reprezintă activităţile specifice desfăşurate de X….., aşa cum s-a reţinut anterior). </w:t>
      </w:r>
    </w:p>
    <w:p>
      <w:pPr>
        <w:pStyle w:val="Normal"/>
        <w:spacing w:before="0" w:after="0"/>
        <w:ind w:left="-1080" w:firstLine="540"/>
        <w:contextualSpacing/>
        <w:jc w:val="both"/>
        <w:rPr/>
      </w:pPr>
      <w:r>
        <w:rPr/>
        <w:t xml:space="preserve">În primul rând, Curtea apreciază că distincţia dintre cele două categorii de fonduri este făcută chiar de legiuitorul penal prin dispoziţiile </w:t>
      </w:r>
      <w:r>
        <w:rPr>
          <w:i/>
        </w:rPr>
        <w:t>art. 307 Cod penal</w:t>
      </w:r>
      <w:r>
        <w:rPr/>
        <w:t xml:space="preserve"> ce incriminează infracţiunea de deturnarea de fonduri. Astfel, în </w:t>
      </w:r>
      <w:r>
        <w:rPr>
          <w:i/>
        </w:rPr>
        <w:t>alin. 1</w:t>
      </w:r>
      <w:r>
        <w:rPr/>
        <w:t xml:space="preserve"> al acestui articol se prevede că „</w:t>
      </w:r>
      <w:r>
        <w:rPr>
          <w:i/>
        </w:rPr>
        <w:t xml:space="preserve">Schimbarea destinaţiei </w:t>
      </w:r>
      <w:r>
        <w:rPr>
          <w:i/>
          <w:u w:val="single"/>
        </w:rPr>
        <w:t>fondurilor băneşti ori a resurselor materiale alocate unei autorităţi publice sau instituţii publice</w:t>
      </w:r>
      <w:r>
        <w:rPr>
          <w:i/>
        </w:rPr>
        <w:t>, fără respectarea prevederilor legale, se pedepseşte cu închisoarea de la unu la 5 ani.</w:t>
      </w:r>
      <w:r>
        <w:rPr/>
        <w:t xml:space="preserve">”, iar în </w:t>
      </w:r>
      <w:r>
        <w:rPr>
          <w:i/>
        </w:rPr>
        <w:t>alin. 2</w:t>
      </w:r>
      <w:r>
        <w:rPr/>
        <w:t xml:space="preserve"> se prevede că „</w:t>
      </w:r>
      <w:r>
        <w:rPr>
          <w:i/>
        </w:rPr>
        <w:t xml:space="preserve">Cu aceeaşi pedeapsă se sancţionează şi schimbarea, fără respectarea prevederilor legale, a destinaţiei </w:t>
      </w:r>
      <w:r>
        <w:rPr>
          <w:i/>
          <w:u w:val="single"/>
        </w:rPr>
        <w:t>fondurilor provenite din finanţările obţinute sau garantate din fonduri publice</w:t>
      </w:r>
      <w:r>
        <w:rPr>
          <w:i/>
        </w:rPr>
        <w:t>.</w:t>
      </w:r>
      <w:r>
        <w:rPr/>
        <w:t>” Or, dacă între cele două categorii de fonduri nu ar fi existat diferenţe, nici incriminarea distinctă din art. 307 Cod penal nu-şi găsea rostul.</w:t>
      </w:r>
    </w:p>
    <w:p>
      <w:pPr>
        <w:pStyle w:val="Normal"/>
        <w:spacing w:before="0" w:after="0"/>
        <w:ind w:left="-1080" w:firstLine="540"/>
        <w:contextualSpacing/>
        <w:jc w:val="both"/>
        <w:rPr/>
      </w:pPr>
      <w:r>
        <w:rPr/>
        <w:t>În al doilea rând, diferenţa dintre cele două categorii de fonduri este dată de terminologia diferită folosită de legiuitor.</w:t>
      </w:r>
    </w:p>
    <w:p>
      <w:pPr>
        <w:pStyle w:val="Normal"/>
        <w:spacing w:before="0" w:after="0"/>
        <w:ind w:left="-1080" w:firstLine="540"/>
        <w:contextualSpacing/>
        <w:jc w:val="both"/>
        <w:rPr/>
      </w:pPr>
      <w:r>
        <w:rPr/>
        <w:t>Astfel, sintagma „</w:t>
      </w:r>
      <w:r>
        <w:rPr>
          <w:i/>
        </w:rPr>
        <w:t>finanţări obţinute</w:t>
      </w:r>
      <w:r>
        <w:rPr/>
        <w:t xml:space="preserve"> </w:t>
      </w:r>
      <w:r>
        <w:rPr>
          <w:i/>
        </w:rPr>
        <w:t>din fonduri publice”</w:t>
      </w:r>
      <w:r>
        <w:rPr/>
        <w:t xml:space="preserve"> regăsită în dispoziţiile art. 306 alin. 1 Cod penal (…</w:t>
      </w:r>
      <w:r>
        <w:rPr>
          <w:i/>
        </w:rPr>
        <w:t xml:space="preserve">pentru primirea aprobărilor sau garanţiilor necesare acordării </w:t>
      </w:r>
      <w:r>
        <w:rPr>
          <w:i/>
          <w:u w:val="single"/>
        </w:rPr>
        <w:t>finanţărilor obţinute</w:t>
      </w:r>
      <w:r>
        <w:rPr>
          <w:i/>
        </w:rPr>
        <w:t xml:space="preserve"> sau garantate </w:t>
      </w:r>
      <w:r>
        <w:rPr>
          <w:i/>
          <w:u w:val="single"/>
        </w:rPr>
        <w:t>din fonduri publice</w:t>
      </w:r>
      <w:r>
        <w:rPr>
          <w:i/>
        </w:rPr>
        <w:t>…</w:t>
      </w:r>
      <w:r>
        <w:rPr/>
        <w:t xml:space="preserve">) are în vedere finanţări nerambursabile primite de la o autoritate publică pentru derularea unui proiect (spre exemplu, finanţările obţinute de tinerii întreprinzători în cadrul programului Start-Up Nation, prima obţinută de proprietarul unui autoturism uzat în cadrul Programului de stimulare a înnoirii Parcului naţional auto etc.), dar şi finanţări obţinute de persoane fizice sau juridice pentru derularea unei lucrări publice câştigate în cadrul unei achiziţii publice prin licitaţie (spre exemplu, reabilitarea unor scoli, spitale, drumuri, realizarea unei sculpturi ce urmează a fi expusă în spaţiul public etc.). </w:t>
      </w:r>
    </w:p>
    <w:p>
      <w:pPr>
        <w:pStyle w:val="Normal"/>
        <w:spacing w:before="0" w:after="0"/>
        <w:ind w:left="-1080" w:firstLine="540"/>
        <w:contextualSpacing/>
        <w:jc w:val="both"/>
        <w:rPr/>
      </w:pPr>
      <w:r>
        <w:rPr/>
        <w:t>Or, „</w:t>
      </w:r>
      <w:r>
        <w:rPr>
          <w:i/>
          <w:u w:val="single"/>
        </w:rPr>
        <w:t>Finanţarea Programului</w:t>
      </w:r>
      <w:r>
        <w:rPr>
          <w:i/>
        </w:rPr>
        <w:t>”</w:t>
      </w:r>
      <w:r>
        <w:rPr/>
        <w:t xml:space="preserve"> despre care face vorbire H.G. nr. 760/14.05.2004 pentru aprobarea Regulamentului de aplicare a Legii nr. 682/2002 (art. 52 alin. 1) se referă la fondurile alocate unei instituţii publice, X...., necesare pentru desfăşurarea în bune condiţii a Programului de protecţia martorilor, fonduri ce se asigură integral de la bugetul de stat prin bugetul Ministerului de Interne sau din programele de finanţare externă. Deci, este vorba de alocaţii bugetare pentru folosirea acestora de către o instituţie publică într-un anumit scop (desfăşurarea în bune condiţii a Programului de protecţia martorilor).</w:t>
      </w:r>
    </w:p>
    <w:p>
      <w:pPr>
        <w:pStyle w:val="Normal"/>
        <w:spacing w:before="0" w:after="0"/>
        <w:ind w:left="-1080" w:firstLine="540"/>
        <w:contextualSpacing/>
        <w:jc w:val="both"/>
        <w:rPr/>
      </w:pPr>
      <w:r>
        <w:rPr/>
        <w:t>Sub aspectul subiectului activ al infracţiunii de obţinere ilegală de fonduri, doctrina (fiind incriminare nouă prin Codul penal intrat în vigoare la 1 februarie 2014, nu există o practică judiciară cu privire la această infracţiune) în unanimitate a reţinut că subiectul activ nemijlocit poate să fie orice persoană care îndeplineşte, pe lângă condiţiile generale de răspundere penală, condiţiile speciale de eligibilitate prevăzute de respectivul program sau proiect de finanţare, cum ar fi, spre exemplu Programul „Prima Casă”, Programul „Casa Verde 2011”, Programul pentru dezvO....area abilităţilor antreprenoriale în rândul tinerilor şi facilitarea accesului acestora la finanţare, proiecte sau programe care necesită prioritate pentru economia românească etc.</w:t>
      </w:r>
    </w:p>
    <w:p>
      <w:pPr>
        <w:pStyle w:val="Normal"/>
        <w:spacing w:before="0" w:after="0"/>
        <w:ind w:left="-1080" w:firstLine="540"/>
        <w:contextualSpacing/>
        <w:jc w:val="both"/>
        <w:rPr/>
      </w:pPr>
      <w:r>
        <w:rPr/>
        <w:t>Astfel fiind, infracţiunea poate fi săvârşită de o persoană fizică sau juridică prin prezentarea unor proiecte pe baza cărora se urmăreşte obţinerea sau garantarea finanţării din fondurile publice.</w:t>
      </w:r>
    </w:p>
    <w:p>
      <w:pPr>
        <w:pStyle w:val="Normal"/>
        <w:spacing w:before="0" w:after="0"/>
        <w:ind w:left="-1080" w:firstLine="540"/>
        <w:contextualSpacing/>
        <w:jc w:val="both"/>
        <w:rPr/>
      </w:pPr>
      <w:r>
        <w:rPr/>
        <w:t>Or, în cauza dedusă judecăţii suntem în prezenţa unei instituţii publice, X....., care solicită fonduri băneşti, pe baza necesarului de credite lunar întocmit de X....., pentru desfăşurarea în bune condiţii a Programului de protecţia martorilor, program finanţat integral de la bugetul de stat prin bugetul Ministerului de Interne sau din programele de finanţare externă, aşa cum s-a reţinut anterior şi nu pe baza unor proiecte care să atragă, pe lângă fondurile deja existente, şi obţinerea sau garantarea finanţării din fondurile publice.</w:t>
      </w:r>
    </w:p>
    <w:p>
      <w:pPr>
        <w:pStyle w:val="Normal"/>
        <w:spacing w:before="0" w:after="0"/>
        <w:ind w:left="-1080" w:firstLine="540"/>
        <w:contextualSpacing/>
        <w:jc w:val="both"/>
        <w:rPr/>
      </w:pPr>
      <w:r>
        <w:rPr/>
        <w:t xml:space="preserve">Pe de altă parte, Curtea nu poate să nu observe că acuzarea nu a precizat în niciun fel care sunt documentele sau datele false, inexacte ori incomplete de care inculpaţii I1..., I2..., I8... şi I9... s-au folosit în obţinerea fondurilor, care sunt acele sume obţinute în mod ilegal în condiţiile în care finanţarea Programului de protecţie a martorilor se realizează, potrivit dispoziţiilor legale în vigoare, </w:t>
      </w:r>
      <w:r>
        <w:rPr>
          <w:i/>
          <w:u w:val="single"/>
        </w:rPr>
        <w:t>pe baza necesarului de credite lunar întocmit de X.....</w:t>
      </w:r>
      <w:r>
        <w:rPr/>
        <w:t xml:space="preserve">(art. 7 din Ordinul nr. S/1237/17.03.2006), deci, pe </w:t>
      </w:r>
      <w:r>
        <w:rPr>
          <w:i/>
          <w:u w:val="single"/>
        </w:rPr>
        <w:t>baza unor estimări</w:t>
      </w:r>
      <w:r>
        <w:rPr/>
        <w:t xml:space="preserve"> făcute de poliţiştii desemnaţi să întocmească schema de sprijin sau alte operaţiuni, conform art. 6 alin. 1 din Ordinul S/1237/2006, centralizate, semnate de directorul X.....(inculpatul I1...) sau de înlocuitorul desemnat de acesta (inculpaţii I2..., I8... şi I9...), conform art. 5 din Ordinul S/1237/2006.</w:t>
      </w:r>
    </w:p>
    <w:p>
      <w:pPr>
        <w:pStyle w:val="Normal"/>
        <w:spacing w:before="0" w:after="0"/>
        <w:ind w:left="-1080" w:firstLine="540"/>
        <w:contextualSpacing/>
        <w:jc w:val="both"/>
        <w:rPr/>
      </w:pPr>
      <w:r>
        <w:rPr/>
        <w:t>Or, din punctul de vedere al sumelor care ar fi fost obţinute ilegal (faţă de cele obţinute legal) pe lângă faptul că nu se precizează cuantumul acestora, acuzarea nici nu indică vreo încălcare a dispoziţiilor legale, de altfel nu există astfel de încălcări, aşa cum rezultă din înscrisurile înaintate de X.....către I.G.P.R. vizând solicitările de credite lunare şi sumele acordate (file 2-243, vol. 12, d.u.p.), precum şi din declaraţia martorei M49...., director al Direcţiei financiare din cadrul I.G.P.R, care analiza şi aproba cererile de creditare formulate de ordonatorii terţiari printre care şi X..... (declaraţie file 9-12, vol. 6 d.i.), ci face trimitere la infracţiunea de deturnare de fonduri, reţinând că „</w:t>
      </w:r>
      <w:r>
        <w:rPr>
          <w:i/>
        </w:rPr>
        <w:t>Din actele materiale care intră în conţinutul infracţiunilor de deturnare de fonduri, aşa cum vor fi prezentate la punctul II.3 al prezentului rechizitoriu, probatoriul a relevat, fără echivoc, latura subiectivă a infracţiunii de obţinere ilegală de fonduri, în forma intenţiei calificate prin scop, întrucât I1..., I2..., I9... şi I8... erau conştienţi că supradimensionarea cheltuielilor solicitate pe articolul bugetar 20.30.30 era efectuată în scopul schimbării destinaţiei fondurilor către cheltuieli pentru înzestrarea unităţii şi dotarea personală.</w:t>
      </w:r>
      <w:r>
        <w:rPr/>
        <w:t>” (fila 94 din rechizitoriu)</w:t>
      </w:r>
    </w:p>
    <w:p>
      <w:pPr>
        <w:pStyle w:val="Normal"/>
        <w:spacing w:before="0" w:after="0"/>
        <w:ind w:left="-1080" w:firstLine="540"/>
        <w:contextualSpacing/>
        <w:jc w:val="both"/>
        <w:rPr/>
      </w:pPr>
      <w:r>
        <w:rPr/>
        <w:t xml:space="preserve">Însă, Curtea nu poate să nu observe inconsecvenţa acuzării, care, deşi reţine în sarcina inculpaţilor săvârşirea infracţiunii de obţinere ilegală de fonduri şi, mai mult, pentru analiza tipicităţii acesteia face trimitere la infracţiunea de deturnare de fonduri, totuşi la infracţiunea de deturnare de fonduri, prev. de art. 307 Cod penal, nu reţine varianta asimilată prev. de art. 307 alin. 2 Cod procedură penală, care presupune schimbarea, fără respectarea prevederilor legale, a destinaţiei </w:t>
      </w:r>
      <w:r>
        <w:rPr>
          <w:i/>
        </w:rPr>
        <w:t>fondurilor provenite din finanţările obţinute sau garantate din fonduri publice</w:t>
      </w:r>
      <w:r>
        <w:rPr/>
        <w:t xml:space="preserve">, ci doar varianta tip prevăzută de dispoziţiile art. 307 alin. 1 Cod penal, care constă în schimbarea destinaţiei </w:t>
      </w:r>
      <w:r>
        <w:rPr>
          <w:i/>
        </w:rPr>
        <w:t>fondurilor băneşti ori a resurselor materiale alocate unei</w:t>
      </w:r>
      <w:r>
        <w:rPr/>
        <w:t xml:space="preserve"> autorităţi publice sau </w:t>
      </w:r>
      <w:r>
        <w:rPr>
          <w:i/>
        </w:rPr>
        <w:t>instituţii publice</w:t>
      </w:r>
      <w:r>
        <w:rPr/>
        <w:t xml:space="preserve">, fără respectarea prevederilor legale. Or, în opinia procurorului tocmai aceste fonduri (fondurile obţinute prin săvârşirea infracţiunii de obţinere ilegală de fonduri) sunt deturnate de către inculpaţi, aşa cum rezultă din acuzaţia acestora de săvârşire a infracţiunii de deturnare de fonduri. </w:t>
      </w:r>
    </w:p>
    <w:p>
      <w:pPr>
        <w:pStyle w:val="Normal"/>
        <w:spacing w:before="0" w:after="0"/>
        <w:ind w:left="-1080" w:firstLine="540"/>
        <w:contextualSpacing/>
        <w:jc w:val="both"/>
        <w:rPr/>
      </w:pPr>
      <w:r>
        <w:rPr/>
        <w:t>Trecând dincolo de discuţia vizând concursul dintre cele două infracţiuni, obţinerea ilegală de fonduri şi deturnarea de fonduri, în sensul că există şi opinii în care cele două infracţiuni nu ar putea coexista, întrucât deturnarea de fonduri ar presupune ca situaţie premisă existenţa unor fonduri obţinute în mod legal care să fie deturnate, în caz contrar putând fi vorba doar de infracţiunea de obţinerea ilegală de fonduri, Curtea reţine că şi acuzarea, în mod indirect, prin reţinerea infracţiunii prev. de art. 307 alin. 1 Cod penal, acceptă că fondurile presupus deturnate sunt fonduri băneşti alocate unei instituţii publice pentru desfăşurarea activităţilor, programelor ce intră în sfera sa de activitate şi nicidecum fonduri provenite din finanţările obţinute sau garantate din fonduri publice.</w:t>
      </w:r>
    </w:p>
    <w:p>
      <w:pPr>
        <w:pStyle w:val="Normal"/>
        <w:spacing w:before="0" w:after="0"/>
        <w:ind w:left="-1080" w:firstLine="540"/>
        <w:contextualSpacing/>
        <w:jc w:val="both"/>
        <w:rPr/>
      </w:pPr>
      <w:r>
        <w:rPr/>
        <w:t>În atare situaţie, Curtea apreciază că faptele inculpaţilor I1..., I2..., I8... şi I9..., astfel cum au fost descrise în actul de sesizare la situaţia de fapt, dar şi la încadrarea în drept, nu realizează tipicitatea infracţiunii de obţinere ilegală de fonduri, prevăzute de art. 306 alin. 1 Cod penal, nefiind vorba de fonduri provenite din finanţările obţinute sau garantate din fonduri publice şi, pe cale de consecinţă, nu sunt prevăzute de legea penală.</w:t>
      </w:r>
    </w:p>
    <w:p>
      <w:pPr>
        <w:pStyle w:val="Normal"/>
        <w:spacing w:before="0" w:after="0"/>
        <w:ind w:left="-1080" w:firstLine="540"/>
        <w:contextualSpacing/>
        <w:jc w:val="both"/>
        <w:rPr/>
      </w:pPr>
      <w:r>
        <w:rPr/>
        <w:t xml:space="preserve">Fiind incident un caz care împiedică exercitarea în continuare a acţiunii penale, Curtea, </w:t>
      </w:r>
      <w:r>
        <w:rPr>
          <w:i/>
        </w:rPr>
        <w:t xml:space="preserve">în baza </w:t>
      </w:r>
      <w:r>
        <w:rPr>
          <w:rFonts w:eastAsia="Batang;바탕"/>
          <w:i/>
        </w:rPr>
        <w:t>art. 396 alin. 1 şi 5 Cod procedură penală rap. la art. 16 alin. 1 lit. b teza I Cod procedură penală, îi va achita pe inculpaţii</w:t>
      </w:r>
      <w:r>
        <w:rPr>
          <w:i/>
        </w:rPr>
        <w:t xml:space="preserve"> </w:t>
      </w:r>
      <w:r>
        <w:rPr>
          <w:b/>
          <w:i/>
          <w:u w:val="single"/>
        </w:rPr>
        <w:t>I1...</w:t>
      </w:r>
      <w:r>
        <w:rPr>
          <w:b/>
          <w:i/>
        </w:rPr>
        <w:t xml:space="preserve">, </w:t>
      </w:r>
      <w:r>
        <w:rPr>
          <w:b/>
          <w:i/>
          <w:u w:val="single"/>
        </w:rPr>
        <w:t>I2...</w:t>
      </w:r>
      <w:r>
        <w:rPr>
          <w:b/>
          <w:i/>
        </w:rPr>
        <w:t xml:space="preserve">, </w:t>
      </w:r>
      <w:r>
        <w:rPr>
          <w:b/>
          <w:i/>
          <w:u w:val="single"/>
        </w:rPr>
        <w:t>I8...</w:t>
      </w:r>
      <w:r>
        <w:rPr>
          <w:b/>
          <w:i/>
        </w:rPr>
        <w:t xml:space="preserve"> şi </w:t>
      </w:r>
      <w:r>
        <w:rPr>
          <w:b/>
          <w:i/>
          <w:u w:val="single"/>
        </w:rPr>
        <w:t>I9...</w:t>
      </w:r>
      <w:r>
        <w:rPr>
          <w:rFonts w:eastAsia="Batang;바탕"/>
          <w:i/>
        </w:rPr>
        <w:t xml:space="preserve"> pentru săvârşirea infracţiunii de obţinerea ilegală de fonduri, prev. de art. 306 alin. 1 Cod penal (infracţiune simplă sau continuată, după caz)</w:t>
      </w:r>
      <w:r>
        <w:rPr>
          <w:rFonts w:eastAsia="Batang;바탕"/>
        </w:rPr>
        <w:t>.</w:t>
      </w:r>
    </w:p>
    <w:p>
      <w:pPr>
        <w:pStyle w:val="Normal"/>
        <w:spacing w:before="0" w:after="0"/>
        <w:ind w:left="-1080" w:firstLine="540"/>
        <w:contextualSpacing/>
        <w:jc w:val="both"/>
        <w:rPr/>
      </w:pPr>
      <w:r>
        <w:rPr/>
        <w:t xml:space="preserve">Curtea nu poate reţine solicitarea inculpaţilor I1..., I2... şi I8... de </w:t>
      </w:r>
      <w:r>
        <w:rPr>
          <w:i/>
        </w:rPr>
        <w:t>achitare în temeiul art. 16 alin. 1 lit. a Cod procedură penală, fapta nu există</w:t>
      </w:r>
      <w:r>
        <w:rPr/>
        <w:t xml:space="preserve">, întrucât inculpatul I1..., în calitate de director X.....şi inculpaţii I2..., I8... şi I9..., în calitate de înlocuitori desemnaţi de director la comanda X....., au semnat cererile de credite înaintate I.G.P.R. în baza cărora au fost repartizate în contul X.....credite bugetare, credite pe care acuzarea le-a apreciat, în parte, ca fiind obţinute ilegal. Or, în atare situaţie nu se poate reţine inexistenţa conduitei descrise de </w:t>
      </w:r>
      <w:r>
        <w:rPr>
          <w:i/>
        </w:rPr>
        <w:t>verbum regens</w:t>
      </w:r>
      <w:r>
        <w:rPr/>
        <w:t xml:space="preserve"> al infracţiunii de obţinere ilegală de fonduri pentru a fi în prezenţa cazului prevăzut de dispoziţiile art. 16 alin. 1 lit. a Cod procedură penală, respectiv fapta nu există. </w:t>
      </w:r>
    </w:p>
    <w:p>
      <w:pPr>
        <w:pStyle w:val="List"/>
        <w:spacing w:before="0" w:after="0"/>
        <w:ind w:left="-1080" w:firstLine="540"/>
        <w:contextualSpacing/>
        <w:jc w:val="both"/>
        <w:rPr/>
      </w:pPr>
      <w:r>
        <w:rPr>
          <w:b/>
          <w:i/>
        </w:rPr>
        <w:t xml:space="preserve">Sub aspectul acuzaţiei de </w:t>
      </w:r>
      <w:r>
        <w:rPr>
          <w:b/>
          <w:i/>
          <w:u w:val="single"/>
        </w:rPr>
        <w:t>ABUZ ÎN SERVICIU dacă funcţionarul public a obţinut un folos necuvenit pentru sine sau pentru altul</w:t>
      </w:r>
      <w:r>
        <w:rPr>
          <w:b/>
          <w:i/>
        </w:rPr>
        <w:t>, prev. de art. 297 alin. 1 Cod penal rap. la art. 13 ind. 2 din Legea nr. 78/2000 reţinute în formă simplă sau în formă continuată în sarcina inculpaţilor</w:t>
      </w:r>
      <w:r>
        <w:rPr>
          <w:b/>
          <w:i/>
          <w:u w:val="single"/>
        </w:rPr>
        <w:t xml:space="preserve"> I1...</w:t>
      </w:r>
      <w:r>
        <w:rPr>
          <w:b/>
          <w:i/>
        </w:rPr>
        <w:t xml:space="preserve">, </w:t>
      </w:r>
      <w:r>
        <w:rPr>
          <w:b/>
          <w:i/>
          <w:u w:val="single"/>
        </w:rPr>
        <w:t>I2...</w:t>
      </w:r>
      <w:r>
        <w:rPr>
          <w:b/>
          <w:i/>
        </w:rPr>
        <w:t xml:space="preserve">, </w:t>
      </w:r>
      <w:r>
        <w:rPr>
          <w:b/>
          <w:i/>
          <w:u w:val="single"/>
        </w:rPr>
        <w:t>I3...</w:t>
      </w:r>
      <w:r>
        <w:rPr>
          <w:b/>
          <w:i/>
        </w:rPr>
        <w:t xml:space="preserve">, </w:t>
      </w:r>
      <w:r>
        <w:rPr>
          <w:b/>
          <w:i/>
          <w:u w:val="single"/>
        </w:rPr>
        <w:t>I6...</w:t>
      </w:r>
      <w:r>
        <w:rPr>
          <w:b/>
          <w:i/>
        </w:rPr>
        <w:t xml:space="preserve">, </w:t>
      </w:r>
      <w:r>
        <w:rPr>
          <w:b/>
          <w:i/>
          <w:u w:val="single"/>
        </w:rPr>
        <w:t>I8...</w:t>
      </w:r>
      <w:r>
        <w:rPr>
          <w:b/>
          <w:i/>
        </w:rPr>
        <w:t xml:space="preserve">, </w:t>
      </w:r>
      <w:r>
        <w:rPr>
          <w:b/>
          <w:i/>
          <w:u w:val="single"/>
        </w:rPr>
        <w:t>I9...</w:t>
      </w:r>
      <w:r>
        <w:rPr>
          <w:b/>
          <w:i/>
        </w:rPr>
        <w:t xml:space="preserve"> şi </w:t>
      </w:r>
      <w:r>
        <w:rPr>
          <w:b/>
          <w:i/>
          <w:u w:val="single"/>
        </w:rPr>
        <w:t>I10.....</w:t>
      </w:r>
      <w:r>
        <w:rPr>
          <w:b/>
          <w:i/>
        </w:rPr>
        <w:t xml:space="preserve">, precum şi sub aspectul acuzaţiei de </w:t>
      </w:r>
      <w:r>
        <w:rPr>
          <w:b/>
          <w:i/>
          <w:u w:val="single"/>
        </w:rPr>
        <w:t>ABUZ ÎN SERVICIU</w:t>
      </w:r>
      <w:r>
        <w:rPr>
          <w:b/>
          <w:i/>
        </w:rPr>
        <w:t xml:space="preserve">, prev. de art. 297 alin. 1 Cod penal reţinute în formă simplă sau în formă continuată în sarcina inculpaţilor </w:t>
      </w:r>
      <w:r>
        <w:rPr>
          <w:b/>
          <w:i/>
          <w:u w:val="single"/>
        </w:rPr>
        <w:t>I1...</w:t>
      </w:r>
      <w:r>
        <w:rPr>
          <w:b/>
          <w:i/>
        </w:rPr>
        <w:t xml:space="preserve">, </w:t>
      </w:r>
      <w:r>
        <w:rPr>
          <w:b/>
          <w:i/>
          <w:u w:val="single"/>
        </w:rPr>
        <w:t>I4...</w:t>
      </w:r>
      <w:r>
        <w:rPr>
          <w:b/>
          <w:i/>
        </w:rPr>
        <w:t xml:space="preserve">, </w:t>
      </w:r>
      <w:r>
        <w:rPr>
          <w:b/>
          <w:i/>
          <w:u w:val="single"/>
        </w:rPr>
        <w:t>I5......</w:t>
      </w:r>
      <w:r>
        <w:rPr>
          <w:b/>
          <w:i/>
        </w:rPr>
        <w:t>, Curtea reţine următoarele:</w:t>
      </w:r>
    </w:p>
    <w:p>
      <w:pPr>
        <w:pStyle w:val="Normal"/>
        <w:tabs>
          <w:tab w:val="clear" w:pos="708"/>
          <w:tab w:val="left" w:pos="1134" w:leader="none"/>
        </w:tabs>
        <w:spacing w:before="0" w:after="0"/>
        <w:ind w:left="-1080" w:firstLine="540"/>
        <w:contextualSpacing/>
        <w:jc w:val="both"/>
        <w:rPr>
          <w:i/>
          <w:i/>
        </w:rPr>
      </w:pPr>
      <w:r>
        <w:rPr>
          <w:i/>
          <w:u w:val="single"/>
        </w:rPr>
        <w:t>Cu privire la infracţiunile de abuz în serviciu, dacă funcţionarul a obţinut pentru sine ori pentru altul un folos necuvenit, comise de I1..., I8..., I2..., I9..., în legătură cu achiziţionarea unor sisteme de supraveghere video şi alarmare, precum şi componente necesare funcţionării acestora</w:t>
      </w:r>
      <w:r>
        <w:rPr>
          <w:i/>
        </w:rPr>
        <w:t xml:space="preserve">, </w:t>
      </w:r>
      <w:r>
        <w:rPr/>
        <w:t>s-a reţinut, în fapt, prin actul de sesizare, că:</w:t>
      </w:r>
    </w:p>
    <w:p>
      <w:pPr>
        <w:pStyle w:val="Normal"/>
        <w:tabs>
          <w:tab w:val="clear" w:pos="708"/>
          <w:tab w:val="left" w:pos="851" w:leader="none"/>
        </w:tabs>
        <w:spacing w:before="0" w:after="0"/>
        <w:ind w:left="-1080" w:firstLine="540"/>
        <w:contextualSpacing/>
        <w:jc w:val="both"/>
        <w:rPr/>
      </w:pPr>
      <w:r>
        <w:rPr/>
        <w:t>În concret, în perioada 2014 – 2015, directorul X....., inculpatul I1... şi, respectiv, inculpaţii I2..., I8..., I9..., în calitate de împuterniciţi ai directorului X....., au aprobat „notele justificative” privind achiziţia directă a unor sisteme de supraveghere video şi de alarmare pentru protecţia asigurată martorilor aflaţi în Program.</w:t>
      </w:r>
    </w:p>
    <w:p>
      <w:pPr>
        <w:pStyle w:val="Normal"/>
        <w:spacing w:before="0" w:after="0"/>
        <w:ind w:left="-1080" w:firstLine="540"/>
        <w:contextualSpacing/>
        <w:jc w:val="both"/>
        <w:rPr/>
      </w:pPr>
      <w:r>
        <w:rPr/>
        <w:t xml:space="preserve">Produsele/serviciile referitoare la sistemele de alarmă şi supraveghere video au făcut obiectul procedurilor de achiziţie directă, reglementate de art. 19 din O.U.G. nr. 34/2006, după ce, în prealabil, reprezentantul Compartimentului Logistică a întocmit documente intitulate „notă justificativă”, aprobate de directorul X....., I1..., în calitate de ordonator terţiar de credite şi, respectiv, de împuterniciţii acestuia, I2..., I9... şi I8.... </w:t>
      </w:r>
    </w:p>
    <w:p>
      <w:pPr>
        <w:pStyle w:val="Normal"/>
        <w:spacing w:before="0" w:after="0"/>
        <w:ind w:left="-1080" w:firstLine="540"/>
        <w:contextualSpacing/>
        <w:jc w:val="both"/>
        <w:rPr/>
      </w:pPr>
      <w:r>
        <w:rPr/>
        <w:t>În cuprinsul notelor justificative, se menţionează că „</w:t>
      </w:r>
      <w:r>
        <w:rPr>
          <w:i/>
        </w:rPr>
        <w:t>a fost</w:t>
      </w:r>
      <w:r>
        <w:rPr/>
        <w:t xml:space="preserve"> </w:t>
      </w:r>
      <w:r>
        <w:rPr>
          <w:i/>
        </w:rPr>
        <w:t>prospectată piaţa</w:t>
      </w:r>
      <w:r>
        <w:rPr/>
        <w:t>”, fiind alese trei oferte pentru fiecare achiziţie, după care, pe baza preţului cel mai mic practicat de ofertanţi, au fost selectate, cu precădere, firmele: S.C. Y1.... S.R.L. (8 achiziţii, asociat şi administrator – M51.....), S.C. Y2.... S.R.L. (2 achiziţii, asociat şi administrator persoană – M51.....) şi S.C. Y....S.R.L. (1 achiziţie, asociat şi administrator M47....).</w:t>
      </w:r>
    </w:p>
    <w:p>
      <w:pPr>
        <w:pStyle w:val="Normal"/>
        <w:spacing w:before="0" w:after="0"/>
        <w:ind w:left="-1080" w:firstLine="540"/>
        <w:contextualSpacing/>
        <w:jc w:val="both"/>
        <w:rPr/>
      </w:pPr>
      <w:r>
        <w:rPr/>
        <w:t xml:space="preserve">În ceea ce priveşte S.C. Y....S.R.L., această societate comercială a încasat de la X....., prin oferte câştigate în procedura achiziţiilor directe, în perioada 2014 - 2015, suma totală de 91.079,90 lei (proces verbal - file 19-25, vol. 16, d.u.p.). Martorul M47...., asociat şi administrator al firmei antemenţionate, este un apropiat al directorului X....., I1..., conform procesului-verbal de supraveghere şi planşelor foto (file 40-50, vol. 6, d.u.p.), rezultând şi faptul că omul de afaceri ar fi împrumutat şi suma de 5.000 euro de la chestorul de poliţie, potrivit declaraţiei de avere (file 380-383, vol. 20). </w:t>
      </w:r>
    </w:p>
    <w:p>
      <w:pPr>
        <w:pStyle w:val="Normal"/>
        <w:spacing w:before="0" w:after="0"/>
        <w:ind w:left="-1080" w:firstLine="540"/>
        <w:contextualSpacing/>
        <w:jc w:val="both"/>
        <w:rPr/>
      </w:pPr>
      <w:r>
        <w:rPr/>
        <w:t>La rândul său, martorul M51....., prin firmele sale, S.C. Y1.... S.R.L. şi S.C. Y2.... S.R.L., a încasat de la X....., prin oferte câştigate în procedura achiziţiilor directe, în perioada 2014 – 2015, suma totală de 113.364,22 lei (proces verbal – file 19-25, vol. 16). Conform imaginilor şi dialogului ambiental din datele de 23.09.2015 şi 25.09.2015 (procese-verbale de redare şi planşe foto, file 253-298, vol. 3, d.u.p.), martorul avea comportamentul unui om al casei, când a venit să instaleze un sistem de acces cu cartelă în birouri, în pofida faptului că nu erau întocmite documentele justificative şi, în mod evident, nu fusese urmată procedura achiziţiilor directe, situaţie care era însă obişnuită în X....., întrucât, din probele administrate, a reieşit că, într-adevăr, întâi erau cumpărate bunurile şi, ulterior achiziţiei, erau întocmite şi „hârtiile”.</w:t>
      </w:r>
    </w:p>
    <w:p>
      <w:pPr>
        <w:pStyle w:val="Normal"/>
        <w:tabs>
          <w:tab w:val="clear" w:pos="708"/>
          <w:tab w:val="left" w:pos="851" w:leader="none"/>
        </w:tabs>
        <w:spacing w:before="0" w:after="0"/>
        <w:ind w:left="-1080" w:firstLine="540"/>
        <w:contextualSpacing/>
        <w:jc w:val="both"/>
        <w:rPr/>
      </w:pPr>
      <w:r>
        <w:rPr/>
        <w:t xml:space="preserve">Potrivit notelor raport (file 124-135, vol. 16, d.u.p.), întocmite de cms. şef I10....., reprezentantul Compartimentului 5...., a reieşit că </w:t>
      </w:r>
      <w:r>
        <w:rPr>
          <w:i/>
        </w:rPr>
        <w:t xml:space="preserve">achiziţiile chestorului I1... au fost realizate de faţadă, fără a se fundamenta pe o necesitate reală. De exemplu, în două încăperi din X.....au fost amplasate câte un video-wall (ecran format din 9 monitoare), pentru a crea o imagine tip NASA pentru vizitatori </w:t>
      </w:r>
      <w:r>
        <w:rPr/>
        <w:t xml:space="preserve">(planşe foto - </w:t>
      </w:r>
      <w:r>
        <w:rPr>
          <w:lang w:eastAsia="ko-KR"/>
        </w:rPr>
        <w:t>file 81-133, vol. 19, d.u.p.</w:t>
      </w:r>
      <w:r>
        <w:rPr/>
        <w:t>)</w:t>
      </w:r>
      <w:r>
        <w:rPr>
          <w:i/>
        </w:rPr>
        <w:t>. După ce au fost cumpărate, s-a trecut la identificarea unor posibilităţi de a le face utile. Sistemul de supraveghere video pe monitoarele din dispecerat nu a putut să devină eficient, întrucât ar fi presupus costuri mai mari decât plata serviciilor de pază şi protecţie ale unei firme specializate (1 martor protejat cu sistem de alarmă conectat la o firmă de protecţie şi pază, ar presupune cheltuieli de 120 euro/lună şi, respectiv, 1.200 euro/an). În plus, avantajele firmei specializate sunt date de monitorizarea în timp real şi intervenţia în 3 minute, pentru oraşe şi, respectiv, 10-20 minute, pentru alte localităţi. X.....-ul nu deţine personal suficient pentru a asigura monitorizarea (ar trebui cel puţin 5 dispeceri, faţă de unicul dispecer din prezent), nu există personal calificat (în domeniul serviciilor de securitate, supraveghere video), iar dotările de profil se uzează moral, fiind necesară în scurt timp o nouă investiţie. Din punctul de vedere al securităţii locuinţelor martorilor protejaţi, nu există un plan verificat de acţiune, activitatea fiind haotică, fără un responsabil desemnat sau o planificare a îmbunătăţirilor. Deşi directorului I1... i-a fost prezentată o evaluare tip „management based costs”, din care reieşea clar avantajul economic, de circa 8 ori mai scăzut în cazul externalizării acestor servicii şi, mai ales, incomparabil mai eficient în privinţa protecţiei martorilor, a fost aleasă soluţia achiziţionării directe şi montării prin forţe proprii. La X.....a fost reglementată o procedură de intervenţie foarte greoaie, care nu a fost testată niciodată şi care nu poate avea rezultate spectaculoase: dispecerul (în cazul în care observă ceva pe monitoare), trebuie să apeleze telefonic ofiţerul de legătură, care, la rândul său, ia legătura telefonică cu martorul protejat, după care nu se ştie în cât timp se intervine efectiv, întrucât perioada necesară confirmării unei alarme reale anihilează posibilitatea unei intervenţii utile. La locuinţele martorilor protejaţi, sistemele de alarmă şi supraveghere video se montează cu personalul X.....S-a încercat o colaborare cu D.C.T.I., dar reprezentanţii structurii menţionate au sesizat vulnerabilităţile (lipsa de personal specializat) şi au solicitat ca sprijinul acordat în vederea montajului să se realizeze sub denumirea de „asigurarea transmisiei datelor”. Montajul (lipsit de o proiectare sistematică) s-a făcut fără respectarea standardelor de calitate</w:t>
      </w:r>
      <w:r>
        <w:rPr/>
        <w:t>.</w:t>
      </w:r>
    </w:p>
    <w:p>
      <w:pPr>
        <w:pStyle w:val="Listparagraf"/>
        <w:ind w:left="-1080" w:firstLine="540"/>
        <w:jc w:val="both"/>
        <w:rPr/>
      </w:pPr>
      <w:r>
        <w:rPr/>
        <w:t xml:space="preserve">Martorul „M23A......”, în declaraţia dată în faza de urmărire penală (file 110-118, vol. 8, d.u.p.), a precizat că </w:t>
      </w:r>
      <w:r>
        <w:rPr>
          <w:i/>
        </w:rPr>
        <w:t xml:space="preserve">la începutul lunii martie 2014, sistemul de alarmă instalat în locuinţa sa de către lucrătorii X.....s-a declanşat la ora 03:20, timp de 25 de minute, tulburând liniştea blocului, interval în care nu a primit mesaje pe telefoanele de urgenţă date de către persoanele de legătură şi nici nu a fost contactat de către aceştia din urmă, aşa cum prevede Protocolul. Martorul şi soţia sa au fost cei care i-au sesizat pe ofiţerii de legătură cu privire la un eventual pericol. Nici în această situaţie nu au fost căutaţi şi întrebaţi daca viaţa ori integritatea corporală le-au fost puse în pericol. La momentul la care o altă persoană din cadrul X....., domnul „I10....”, a venit la locuinţa lor, pentru a lua la cunoştinţă din ce cauză s-a declanşat alarma, acesta i-a mărturisit martorei „M23......” că a trebuit sa obţină aprobare de la directorul X.....- chestorul I1..., deoarece ofiţerii de legătură, I4... şi I5..., i-au interzis aceasta, pe motiv ca ei nu se aflau în B......, iar, în caz de pericol, numai ei au voie să ia legătura cu martorii protejaţi. Ulterior, martorii au fost relocaţi, împotriva voinţei lor, la o altă adresă unde, din aprilie 2014 şi până în prezent, nu a mai fost instalat niciun sistem de alarmă sau de supraveghere video. </w:t>
      </w:r>
    </w:p>
    <w:p>
      <w:pPr>
        <w:pStyle w:val="Listparagraf"/>
        <w:ind w:left="-1080" w:firstLine="540"/>
        <w:jc w:val="both"/>
        <w:rPr/>
      </w:pPr>
      <w:r>
        <w:rPr/>
        <w:t>Declaraţia martorului protejat se coroborează cu nota raport a cms. şef</w:t>
      </w:r>
      <w:r>
        <w:rPr>
          <w:i/>
        </w:rPr>
        <w:t xml:space="preserve"> </w:t>
      </w:r>
      <w:r>
        <w:rPr/>
        <w:t>I10.....</w:t>
      </w:r>
      <w:r>
        <w:rPr>
          <w:i/>
        </w:rPr>
        <w:t xml:space="preserve"> (</w:t>
      </w:r>
      <w:r>
        <w:rPr/>
        <w:t>file 124-125, vol. 16, d.u.p.), în care a relatat că</w:t>
      </w:r>
      <w:r>
        <w:rPr>
          <w:i/>
        </w:rPr>
        <w:t xml:space="preserve"> un martor protejat, cu privire la care directorul I1... a folosit un limbaj care nu poate fi reprodus, dar care exprima slaba calitate umană a persoanei incluse în Program, deţinea un sistem de alarmă care nu era legat la niciun dispecerat funcţional. Martorul a solicitat, în mod legitim, să i se prezinte un mod de acţiune atunci când se simte ameninţat şi foloseşte, de exemplu, butonul de panică. În compensaţie, martorul a fost relocat la altă adresă, la care nu a mai fost instalat un sistem de alarmă. Ulterior incidentului descris anterior, s-a realizat şi un plan de acţiune, însă lipsit de eficienţă</w:t>
      </w:r>
      <w:r>
        <w:rPr/>
        <w:t>.</w:t>
      </w:r>
    </w:p>
    <w:p>
      <w:pPr>
        <w:pStyle w:val="Normal"/>
        <w:spacing w:before="0" w:after="0"/>
        <w:ind w:left="-1080" w:firstLine="540"/>
        <w:contextualSpacing/>
        <w:jc w:val="both"/>
        <w:rPr/>
      </w:pPr>
      <w:r>
        <w:rPr/>
        <w:t>Din informaţiile furnizate de colaboratorul acoperit „M52.....”, conform procesului-verbal din 06.11.2015 (</w:t>
      </w:r>
      <w:r>
        <w:rPr>
          <w:i/>
        </w:rPr>
        <w:t>file 503-508, vol. 7</w:t>
      </w:r>
      <w:r>
        <w:rPr/>
        <w:t xml:space="preserve">), </w:t>
      </w:r>
      <w:r>
        <w:rPr>
          <w:i/>
        </w:rPr>
        <w:t xml:space="preserve">au fost instalate sisteme de supraveghere video şi de alarmare cu senzori de efracţie şi de incendiu, respectiv cu buton de panică, la numai 6 reşedinţe ale martorilor incluşi în Program. Aceste măsuri de protecţie sporită, la care se obligă X.....prin schema de sprijin şi protocolul încheiat cu martorii, înlocuiesc măsurile anterioare de asigurare a pazei la unele reşedinţe de relocare, realizate prin contractarea de servicii integrate de securitate oferite de companii de pază private (spre exemplu, ...). Spre deosebire de serviciile oferite de firmele private (faţă de care calitatea martorilor protejaţi şi a lucrătorilor X....., precum şi identitatea celor din urmă, erau protejate prin aplicarea procedurilor specifice acestor activităţi de protecţie), constând în monitorizare permanentă prin sisteme de supraveghere video şi de alarmare prin senzori şi buton de panică, respectiv intervenţie rapidă prin echipe amplasate în proximitatea obiectivelor şi acţionând în colaborare cu forţele de poliţie, conform Legii nr. 333/2003, monitorizarea folosită în prezent are o eficienţă deosebit de scăzută, situaţia curentă fiind de natură să inducă un permanent risc pentru viaţa şi integritatea martorilor aflaţi în program. Astfel, senzorii şi butoanele de panică instalate de X..... la cele 6 reşedinţe monitorizate transmit semnale doar către telefoanele mobile ale ofiţerilor de legătură şi către telefonul mobil pentru legătura cu martorii aflat în dotarea Dispeceratului X.....Conform procedurilor X.....în vigoare, în cazul în care sunt sesizate elemente de risc (prin observarea imaginilor captate de sistemele de supraveghere video instalate la reşedinţe sau prin receptarea codurilor de alarmă pe telefonul mobil pentru legătura cu martorii), dispecerul analizează localizarea şi natura alertei, ia legătura cu ofiţerul de caz pentru a i se confirma situaţia, informează conducerea unităţii şi pe şeful Serviciului 2 al X..... şi alertează unitatea de intervenţie a unităţii de poliţie competente teritorial, fapt care conduce la creşterea semnificativă a timpului de reacţie în cazul unui atac, mai ales având în vedere că activitatea la dispeceratul X.....se realizează exclusiv cu persoane care nu dispun de pregătire şi experienţă în activitatea de dispecerat pentru monitorizare şi intervenţii. De menţionat că imaginile provenind de la camerele instalate la cele 6 reşedinţe ale martorilor sunt redate cu intermitenţă pe monitorul amplasat în dispeceratul X....., cea mai mare parte a timpului nefiind posibilă o monitorizare completă a situaţiei la obiectivele aflate în responsabilitate (planşele foto de la </w:t>
      </w:r>
      <w:r>
        <w:rPr>
          <w:i/>
          <w:lang w:eastAsia="ko-KR"/>
        </w:rPr>
        <w:t>filele 81-133, volumul 19</w:t>
      </w:r>
      <w:r>
        <w:rPr>
          <w:i/>
        </w:rPr>
        <w:t>). Mai mult, au existat situaţii în care lucrătorii planificaţi să execute serviciul de permanenţă pe unitate nu cunosc procedurile şi au refuzat să execute activităţile care cad în sarcina dispecerului. Totodată, monitorizarea video se realizează exclusiv de către dispecerul/ ofiţerul de serviciu de permanenţă pe unitate, care, în conformitate cu procedura internă a unităţii care reglementează activitatea de dispecerat, dar şi cu dispoziţiile scrise sau verbale ale conducerii X....., are ca sarcini, în cele 24 de ore de serviciu (din care, conform legii, beneficiază de un interval de 4 ore de odihnă), un mare număr de activităţi (predarea/primirea armamentului, muniţiei, documentelor de acoperire şi a materialelor de protecţie către/de la ofiţerii şi agenţii de poliţie care pleacă în/revin din misiuni (în condiţiile în care fiecare misiune – acestea survenind cu o frecvenţă medie de una pe zi – angrenează de regulă  între 2 şi 10 participanţi), pe bază de înscriere în registre şi semnătură, respectiv includere în proces-verbal; controlul accesului persoanelor străine în sediul X.....şi înscrierea vizitatorilor în registrul corespunzător; monitorizarea accesului în perimetrul exterior şi a zonelor de securitate din interiorul celor 2 corpuri de clădire date spre folosinţa X....., precum şi a exteriorului acestora, prin sistemul video instalat la sediu; analiza şi preluarea corespondenţei electronice din reţeaua I....., distribuirea acesteia către Secretariatul unităţii; preluarea faxurilor adresate X.....şi distribuirea acestora către Secretariatul unităţii, pe bază de înscriere în condică şi semnătură; preluarea apelurilor telefonice de la liniile externe ale unităţii (reţea fixă T...., reţea fixă-mobilă şi mobilă O...., reţea de voce I.... metropolitană, reţea S.....) ale martorilor, reprezentanţilor altor unităţi IGPR şi MAI, ale unor persoane străine care se adresează pe această cale oficiului; efectuarea legăturilor telefonice către entităţi din afara X....., solicitate de conducerea X..... şi şefii de formaţiuni subordonate acestora; monitorizarea permanentă a canalelor de ştiri ale companiilor de televiziune româneşti; efectuarea de verificări în bazele de date gestionate de MAI, la solicitarea dispozitivelor de protecţie aflate în misiune; menţinerea permanentă a legăturii telefonice şi radio cu echipajele aflate în misiune; menţionarea în caietul dispecerului a plecărilor şi revenirilor din misiune şi a altor aspecte care survin pe perioada serviciului; iniţierea creşterii capacităţii operaţionale a unităţii – alertarea, în situaţiile prevăzute de normativul intern al M.A.I. şi I.G.P.R., în situaţii de alertă de exerciţiu, alertă teroristă, alertă în cazul unor evenimente deosebite sau calamităţi naturale, precum şi desfăşurarea activităţilor ce derivă din procedurile corespunzătoare; blocarea/deblocarea şi acţionarea manuală a porţilor de acces auto şi verificarea persoanelor care solicită accesul în perimetrul de securitate al X....., în intervalul de timp în care lucrătorul de serviciu la punctul de control acces se află în afara programului; patrularea în interiorul perimetrului de securitate al X....., în afara orelor de program, anterior armării sistemului de alarmă anti-efracţie instalat în cele 2 corpuri de clădire date în folosinţa unităţii)</w:t>
      </w:r>
      <w:r>
        <w:rPr/>
        <w:t>.</w:t>
      </w:r>
    </w:p>
    <w:p>
      <w:pPr>
        <w:pStyle w:val="Normal"/>
        <w:spacing w:before="0" w:after="0"/>
        <w:ind w:left="-1080" w:firstLine="540"/>
        <w:contextualSpacing/>
        <w:jc w:val="both"/>
        <w:rPr/>
      </w:pPr>
      <w:r>
        <w:rPr/>
        <w:t xml:space="preserve">Informaţiile furnizate de colaboratorul cu identitate acoperită „M52.....”, referitoare la faptul că la sistemul de monitorizare din dispeceratul X.....au fost conectate 6 reşedinţe ale martorilor incluşi în Program au fost confirmate prin adresa nr. ....../31.12.2015 (fila 222, vol. 11, d.u.p.), emisă de X....., la care sunt ataşate procesele-verbale de inventariere (file 223-231, vol. 11, d.u.p.), astfel: </w:t>
      </w:r>
      <w:r>
        <w:rPr>
          <w:i/>
        </w:rPr>
        <w:t>în dosarul nr. ....., privind pe martorul relocat internaţional „M25......” (relocat între timp), se afla montat un sistem de alarmă şi supraveghere video, cu 23 componente; în dosarul nr. ....., privind pe martorul „M17......”, se afla montat un sistem de alarmă şi supraveghere video, cu 18 componente; în dosarul nr. ....., la locuinţa martorului „M15......” se afla montat un sistem de alarmă şi supraveghere video, cu 17 componente; în dosarul nr. ....., la locuinţa martorului „M16......” se afla montat un sistem de alarmă şi supraveghere video, cu 21 componente; în dosarul nr. ....., la locuinţa familiei „M5.....” se afla montat un sistem de alarmă şi supraveghere video, cu 21 componente; în dosarul nr. ...., la locuinţa familiei unei martore minore, se afla montat un sistem de alarmă şi supraveghere video, cu 31 componente (în care este inclus un laptop)</w:t>
      </w:r>
      <w:r>
        <w:rPr/>
        <w:t>.</w:t>
      </w:r>
    </w:p>
    <w:p>
      <w:pPr>
        <w:pStyle w:val="Normal"/>
        <w:spacing w:before="0" w:after="0"/>
        <w:ind w:left="-1080" w:firstLine="540"/>
        <w:contextualSpacing/>
        <w:jc w:val="both"/>
        <w:rPr/>
      </w:pPr>
      <w:r>
        <w:rPr/>
        <w:t xml:space="preserve">La rândul său, martorul M63.....(audiat iniţial cu pseudonimul „M64.....” şi faţă de care s-a încetat măsura de acordare a statutului de martor ameninţat) a relatat (file 282-289, vol. 8, d.u.p.) că, </w:t>
      </w:r>
      <w:r>
        <w:rPr>
          <w:i/>
        </w:rPr>
        <w:t>în exercitarea atribuţiilor de serviciu, a fost repartizat şi de serviciu la dispeceratul unităţii, unde se află nişte monitoare cu imagini de la camerele de supraveghere aflate la nişte locuinţe, despre care a înţeles că ar fi ale unor martori protejaţi. Martorul nu a luat la cunoştinţă câte locuinţe sunt monitorizate astfel şi nici identitatea martorilor care locuiesc în acele spaţii supravegheate video. Imaginile de la unele locuinţe sunt color, iar altele alb-negru. Sunt circa 12-14 imagini, fără a se putea distinge dacă unele imagini sunt de la aceeaşi locuinţă, cu singură excepţie, a unei familii de martori protejaţi la care martorul este psiholog şi a recunoscut locaţia. A declarat că nu i s-a adus la cunoştinţă vreo procedură potrivit căreia ar trebui să intervină într-un anume fel în cazul în care ar vedea în imagini că are loc vreo agresiune. De altfel, dispecerul de serviciu nu are posibilitatea să supravegheze simultan şi permanent toate imaginile, întrucât sunt prea multe camere video şi mai are de îndeplinit şi alte atribuţii (distribuirea armamentului şi muniţiei, preluarea apelurilor telefonice, întocmirea rapoartelor privind apelurile de la martori, urmărirea pe INTRAPOL a ordinelor şi dispoziţiilor transmise de la eşaloanele superioare, preluarea faxurilor şi transmiterea informaţiilor şi actelor primite către secretariat, pe baza registrului, notarea persoanelor care intră în sediul X.....ş.a.). În dispecerat există un televizor care, din dispoziţia directorului I1..., trebuie să stea deschis pe canalele româneşti de ştiri, pentru ca dispecerul să monitorizeze eventualele calamităţi naturale. Această dispoziţie este de natură să anihileze un eventual efort de a monitoriza ceea ce se întâmplă la locuinţele acelor martori unde există camere de supraveghere, fiind de altfel şi inutilă, întrucât există un sistem care îi avertizează prin SMS, pe telefonul fix din dispecerat, cu privire la evenimentele înregistrate la I.G.S.U. (incendii etc.). De asemenea, martorul a arătat că în dispeceratul unităţii se află o hartă electronică, în care figurează locaţiile în care se află toţi martorii din Program, cu nume, prenume, ofiţeri de legătură, numere de telefon, astfel încât identitatea martorilor nu este secretă faţă de cei care efectuează acest serviciu. În perioada 2014-2015, au efectuat serviciul în dispeceratul X.....circa 20-30 de persoane, care, în mod evident, au avut acces la datele de identitate reală şi locaţia martorilor. Printre aceste persoane care au efectuat serviciul în dispecerat se află şi lucrători din cadrul compartimentului logistică ori de la financiar, care nu au atribuţii referitoare la relaţia cu martorii. Mai mult, o perioadă de circa câteva luni, această hartă electronică se afla pe unul din ecranele monitoarelor care se vedea cu uşurinţă şi din holul clădirii, prin peretele de ferestre ale încăperii, în dreptul căruia se opresc persoanele care intră în sediu, pentru a fi legitimate. De asemenea, acest monitor cu harta martorilor era vizibil şi de afară, prin fereastra peretelui exterior</w:t>
      </w:r>
      <w:r>
        <w:rPr/>
        <w:t xml:space="preserve">. </w:t>
      </w:r>
    </w:p>
    <w:p>
      <w:pPr>
        <w:pStyle w:val="Normal"/>
        <w:spacing w:before="0" w:after="0"/>
        <w:ind w:left="-1080" w:firstLine="540"/>
        <w:contextualSpacing/>
        <w:jc w:val="both"/>
        <w:rPr/>
      </w:pPr>
      <w:r>
        <w:rPr/>
        <w:t>Cu prilejul discuţiei din 25.09.2015, cu „M52.....” (proces-verbal de redare, file 299-315, vol. 4, d.u.p.), a rezultat că directorul X.....– I1... era conştient de ineficienţa asigurării protecţiei martorilor prin sistemul achiziţionat („</w:t>
      </w:r>
      <w:r>
        <w:rPr>
          <w:b/>
          <w:i/>
        </w:rPr>
        <w:t>Dispeceratul e decât să zici că e cineva acolo 24 de ore şi că răspunde la telefon, pe departe de ce ar presupune un dispecerat şi operaţii şi absolut orice</w:t>
      </w:r>
      <w:r>
        <w:rPr/>
        <w:t>”), dar a încercat să îi justifice utilitatea: „</w:t>
      </w:r>
      <w:r>
        <w:rPr>
          <w:b/>
          <w:i/>
        </w:rPr>
        <w:t xml:space="preserve">Şi le-am spus şi drept dovadă că s-a impus acest sistem de supraveghere video. Şi la ăsta la B...... şi la ăla de la P..... au forţat gratiile. Băi, poate au fost accidente, că nu s-a întâmplat nimic, dar cel puţin ai acolo, pe cameră </w:t>
      </w:r>
      <w:r>
        <w:rPr>
          <w:i/>
        </w:rPr>
        <w:t xml:space="preserve">«Băi, ia </w:t>
      </w:r>
      <w:r>
        <w:rPr>
          <w:i/>
          <w:u w:val="single"/>
        </w:rPr>
        <w:t>să vedem cine a fost</w:t>
      </w:r>
      <w:r>
        <w:rPr>
          <w:i/>
        </w:rPr>
        <w:t>! Băi, ia vino încoace! Îl ştii pe ăsta?»</w:t>
      </w:r>
      <w:r>
        <w:rPr/>
        <w:t>”.</w:t>
      </w:r>
    </w:p>
    <w:p>
      <w:pPr>
        <w:pStyle w:val="Normal"/>
        <w:spacing w:before="0" w:after="0"/>
        <w:ind w:left="-1080" w:firstLine="540"/>
        <w:contextualSpacing/>
        <w:jc w:val="both"/>
        <w:rPr/>
      </w:pPr>
      <w:r>
        <w:rPr/>
        <w:t>De asemenea, atunci când colaboratorul acoperit „M52.....” i-a reamintit cât de ineficient era sistemul de securitate achiziţionat („</w:t>
      </w:r>
      <w:r>
        <w:rPr>
          <w:b/>
          <w:i/>
        </w:rPr>
        <w:t>E pusă de pomană în momentul ăsta. Deci faptul că noi avem camere, e cel mai fericit caz. Dacă cumva se nimereşte chiar atunci să se uite, vede cum îl mierleşte pe ăla în direct. Deci cam la asta foloseşte. E un început, dar noi trebuie să ne gândim la tot ce derivă din chestiile astea</w:t>
      </w:r>
      <w:r>
        <w:rPr/>
        <w:t>”), inculpatul I2... a confirmat: „</w:t>
      </w:r>
      <w:r>
        <w:rPr>
          <w:b/>
          <w:i/>
        </w:rPr>
        <w:t>Da, este... Dar mi-aduc aminte că am mai discutat</w:t>
      </w:r>
      <w:r>
        <w:rPr/>
        <w:t>” (proces-verbal de redare a convorbirii ambientale din 28.09.2015, file 316-322, vol. 4, d.u.p.).</w:t>
      </w:r>
    </w:p>
    <w:p>
      <w:pPr>
        <w:pStyle w:val="Normal"/>
        <w:spacing w:before="0" w:after="0"/>
        <w:ind w:left="-1080" w:firstLine="540"/>
        <w:contextualSpacing/>
        <w:jc w:val="both"/>
        <w:rPr/>
      </w:pPr>
      <w:r>
        <w:rPr/>
        <w:t xml:space="preserve">Lipsa de eficienţă a sistemelor de alarmă şi supraveghere video, conectate la dispeceratul X.....a reieşit şi din declaraţiile inculpaţilor I10...(file 259-271, vol. 3, d.u.p.), I7... (file 119-124, 148-161, vol. 3, d.u.p.), I5... (file 62-66, 84-101, vol. 3, d.u.p.), ale persoanei vătămate M31....., precum şi ale martorilor M65..... (file 142-147, vol. 9, d.u.p.), M54..... (file 240-244, vol. 9, d.u.p.), M55.....(file 231-234, vol. 9, d.u.p.), M43....(file 245-248, vol. 9, d.u.p.), M56.....(file 235-239, vol. 9, d.u.p.), M30 (file 178-185, vol. 9, d.u.p.), M41....(file 82-89, vol. 9, d.u.p.), M57.....(file 172-177, vol. 9, d.u.p.), M58.....(file 226-230, vol. 9, d.u.p.), M28.....(file 249-256, vol. 9, d.u.p.), M59.....(file 107-117, vol. 9, d.u.p.), M60..... (file 192-197, vol. 9, d.u.p.), M34.....(file 35-43, vol. 9, d.u.p.) şi M61.....(file 74-81, vol. 9, d.u.p.). Martorii au arătat că în dispeceratul X....., care ar fi trebuit să funcţioneze ca un o unitate de monitorizare şi comandă a intervenţiei, se afla o unitate de calculator care primea semnal video de la cele 6 locaţii la care se aflau montate astfel de echipamente, care erau redate, în perioadele în care funcţionau, pe un monitor de pe biroul dispecerului, precum şi pe un monitor din cadrul unui „videowall” (sistem format 9 monitoare, amplasat pe un perete al dispeceratului, achiziţionat de la S.C. Y....S.R.L.), conform imaginilor (monitorul nr. 3, de pe rândul nr. 1, monitorul nr. 3 de pe rândul 2 - fila 102, vol. 19, d.u.p.). Monitorizarea era una parţială, pe de o parte, pentru că dispecerul avea un set de atribuţii suplimentare, plus 4 ore de odihnă, în care nu putea să urmărească imaginile, iar pe de altă parte, semnalul video funcţiona cu întreruperi, de ordinul orelor, posibil din cauza conexiunii slabe de internet. </w:t>
      </w:r>
    </w:p>
    <w:p>
      <w:pPr>
        <w:pStyle w:val="Normal"/>
        <w:spacing w:before="0" w:after="0"/>
        <w:ind w:left="-1080" w:firstLine="540"/>
        <w:contextualSpacing/>
        <w:jc w:val="both"/>
        <w:rPr/>
      </w:pPr>
      <w:r>
        <w:rPr/>
        <w:t>Pe un alt monitor, dispecerul trebuia să urmărească şi imaginile de la camerele de supraveghere ale sediului X.....(monitorul nr. 1 de pe rândul nr 1 şi monitorul nr. 2 de pe rândul nr. 2 de la foto nr. 41, fila 102, vol. 19, d.u.p.). În cazul în care, din întâmplare, ar fi observat totuşi, pe camerele video, că o persoană era victima unei agresiuni, dispecerul nu cunoştea dacă aceasta este martor protejat sau un alt locatar al imobilului, întrucât nu cunoşteau identitatea şi fizionomia persoanelor incluse în Program, decât dacă, tot din întâmplare, au interacţionat cu respectivii martori, pe parcursul misiunilor efectuate. De asemenea, în dispecerat se afla şi un terminal GSM, pe care se primeau semnale de la sistemele de alarmă aflate la locuinţele martorilor, conform unor coduri, care erau descifrate pe baza unui înscris, din care aflau că acel cod transmis avea semnificaţia efracţiei, incendiului, butonului de panică, unele fiind şi erori, transmise de funcţionarea defectuoasă a sistemelor ori de manevrarea greşită a echipamentelor de către posesorii lor (tastarea greşită a codului etc.). În continuare, paşii de urmat pentru salvarea martorilor erau nesiguri, fără a se urmări intervenţia într-un timp prestabilit şi fără a se fi testat vreodată care ar fi timpii reali de intervenţie, pe baza unei simulări. Martorii care au îndeplinit funcţia de dispecer au declarat variante diferite de intervenţie în cazul primirii unui semnal de panică sau la vizionarea unei stări de pericol, astfel: unii au susţinut că starea de pericol o raportau prima dată fie directorului X....., fie ofiţerului de legătură al martorilor (după ce, în prealabil, aflau identitatea martorului), fie şefului de serviciu I2..., alţii au declarat că sunau la „112” (fără a avea voie să devoaleze calitatea de martor inclus în Program ori calitatea proprie, de ofiţer X.....), alţii că sunau direct la structurile locale de intervenţii şi acţiuni speciale ale I.G.P.R. (fără a avea voie să învedereze calitatea proprie ori a martorului, decât în cazul în care legătura telefonică era stabilită prin centrala telefonică pusă la dispoziţie de STS, cunoscută cu numele „Inter M.I.”, nu şi pe R...... ori printr-o reţea de telefonie mobilă), iar alţii la structurile de poliţie teritorială. Nici identificarea martorilor aflaţi în pericol nu se regăseşte la fel în relatările persoanelor care au îndeplinit atribuţiile de dispecer, unii susţinând că nu aveau cum să identifice martorii, decât dacă sunau la ofiţerii lor de legătură, alţii susţinând că fie accesau „harta electronică” din dispecerat (file 236-256, vol. 11, d.u.p.), fie că deschideau, după obţinerea acordului directorului X....., plicul sigilat cu fişele martorilor (planşa foto - fila 82, vol. 19, d.u.p.). Nimeni nu a participat la vreo simulare care să testeze timpii de intervenţie, martorii audiaţi exprimându-şi îndoiala că un martor aflat în pericol ar fi putut fi protejat de pericol cu ajutorul acelor sisteme de alarmare sau de supraveghere video, scop care nici nu era urmărit, finalitatea dorită fiind aceea de a ajuta la identificarea postfactum a potenţialilor agresori şi de a realiza în timp optim relocarea în cazul deconspirării locuinţei. Sistemul de supraveghere video nu era util nici măcar la identificarea agresorilor, întrucât imaginile înregistrate nu erau stocate în unitatea de calculator a X.....(în consecinţă, nici nu puteau fi derulate înapoi), ci numai pe unitatea de calculator de la locuinţa martorului, astfel încât, în cazul în care agresiunea avea loc în locuinţă, era probabil că ipoteticul agresor ar fi distrus sau sustras unitatea de stocare a imaginilor din locuinţă, care era vizibilă (planşa foto - file 80-89, vol. 8, d.u.p.).</w:t>
      </w:r>
    </w:p>
    <w:p>
      <w:pPr>
        <w:pStyle w:val="Normal"/>
        <w:spacing w:before="0" w:after="0"/>
        <w:ind w:left="-1080" w:firstLine="540"/>
        <w:contextualSpacing/>
        <w:jc w:val="both"/>
        <w:rPr/>
      </w:pPr>
      <w:r>
        <w:rPr/>
        <w:t xml:space="preserve">Fiind audiat, martorul M38...., gestionar în cadrul X.....(file 96-99, vol. 9, d.u.p.), a declarat că, </w:t>
      </w:r>
      <w:r>
        <w:rPr>
          <w:i/>
        </w:rPr>
        <w:t>la data respectivei declaraţii, în magazia unităţii se aflau componente pentru trei sisteme de alarmă şi un sistem de alarmă configurat, care au fost achiziţionate de aproximativ un an, fără a avea cunoştinţă de motivele pentru care au fost instalate până în prezent. Totodată, a precizat că nu deţine în depozit alarme sau alte sisteme de supraveghere retrase de la martori</w:t>
      </w:r>
      <w:r>
        <w:rPr/>
        <w:t>.</w:t>
      </w:r>
    </w:p>
    <w:p>
      <w:pPr>
        <w:pStyle w:val="Normal"/>
        <w:spacing w:before="0" w:after="0"/>
        <w:ind w:left="-1080" w:firstLine="540"/>
        <w:contextualSpacing/>
        <w:jc w:val="both"/>
        <w:rPr/>
      </w:pPr>
      <w:r>
        <w:rPr/>
        <w:t>Prin adresa nr. ......./22.12.2015 (fila 257, vol. 11, d.u.p.), I.G.P.R.– Serviciul pentru Intervenţii şi Acţiuni Speciale (S.I.A.S.) a comunicat faptul că această unitate are o procedură de lucru comună cu X....., în scopul extracţiei martorului cu locaţia deconspirată, precum şi relocării acestuia într-o zonă sigură, cu precizarea că „</w:t>
      </w:r>
      <w:r>
        <w:rPr>
          <w:i/>
        </w:rPr>
        <w:t xml:space="preserve">până în prezent nu au fost astfel de situaţii de urgenţă şi nu au fost astfel de situaţii comune de simulare a timpilor de reacţie, având în vedere că </w:t>
      </w:r>
      <w:r>
        <w:rPr>
          <w:i/>
          <w:u w:val="single"/>
        </w:rPr>
        <w:t>procedura a intrat în vigoare la data de 15.09.2015</w:t>
      </w:r>
      <w:r>
        <w:rPr/>
        <w:t>”.</w:t>
      </w:r>
    </w:p>
    <w:p>
      <w:pPr>
        <w:pStyle w:val="Normal"/>
        <w:spacing w:before="0" w:after="0"/>
        <w:ind w:left="-1080" w:firstLine="540"/>
        <w:contextualSpacing/>
        <w:jc w:val="both"/>
        <w:rPr/>
      </w:pPr>
      <w:r>
        <w:rPr/>
        <w:t>De asemenea, au fost solicitate informaţii cu privire la implicarea I.G.P.R. – Direcţia Comunicaţii şi Tehnologia Informaţiei (D.C.T.I.) în procesul de montare a sistemelor de alarmă şi supraveghere video la locuinţele martorilor protejaţi, rezultând că sprijinul acordat a constat în: instalarea fizică a diferitelor echipamente IT, puse la dispoziţie de către lucrătorii X....., pentru fiecare locaţie; cablare structurată; activităţi de configurare a echipamentelor de comunicaţii şi supraveghere video; oferirea suportului pentru instalarea fizică a sistemelor de alarmare antiefracţie şi antiincendiu.</w:t>
      </w:r>
    </w:p>
    <w:p>
      <w:pPr>
        <w:pStyle w:val="Normal"/>
        <w:spacing w:before="0" w:after="0"/>
        <w:ind w:left="-1080" w:firstLine="540"/>
        <w:contextualSpacing/>
        <w:jc w:val="both"/>
        <w:rPr/>
      </w:pPr>
      <w:r>
        <w:rPr/>
        <w:t xml:space="preserve">Faţă de acest răspuns – primit prin adresa nr. ..... din 22.12.2015 (fila 268, vol. 11, d.u.p.) - a reieşit că structura D.C.T.I. nu a avut atribuţii în verificarea calităţii sau eficienţei funcţionării sistemelor montate, ulterior procesului de instalare, după cum nu a fost angrenată pentru consultanţă anterior achiziţionării echipamentelor. </w:t>
      </w:r>
    </w:p>
    <w:p>
      <w:pPr>
        <w:pStyle w:val="Normal"/>
        <w:spacing w:before="0" w:after="0"/>
        <w:ind w:left="-1080" w:firstLine="540"/>
        <w:contextualSpacing/>
        <w:jc w:val="both"/>
        <w:rPr/>
      </w:pPr>
      <w:r>
        <w:rPr/>
        <w:t>Modalitatea lipsită de profesionalism în care se realiza montajul sistemelor de alarmă şi supraveghere video reiese şi din rapoartele întocmite de inculpaţii I7... şi I10....., prin care au solicitat conducerii X.....să remedieze neregulile sesizate.</w:t>
      </w:r>
    </w:p>
    <w:p>
      <w:pPr>
        <w:pStyle w:val="Normal"/>
        <w:spacing w:before="0" w:after="0"/>
        <w:ind w:left="-1080" w:firstLine="540"/>
        <w:contextualSpacing/>
        <w:jc w:val="both"/>
        <w:rPr/>
      </w:pPr>
      <w:r>
        <w:rPr/>
        <w:t xml:space="preserve">Astfel, la 22.01.2015, cms. şef I10....., în calitate de reprezentant al Compartimentului Logistică al X.....a întocmit raportul nr. ..../22.01.2015 (fila 2, vol. 17, d.u.p.), care a fost rezoluţionat de I2..., în calitate de împuternicit al directorului X....., prin care a sesizat că </w:t>
      </w:r>
      <w:r>
        <w:rPr>
          <w:i/>
        </w:rPr>
        <w:t xml:space="preserve">în data de 19.01.20015, compartimentului logistică i s-a solicitat să monteze un sistem de alarmă în locuinţa în care va fi relocat martorul din dosarul ...... Urmare a acestei solicitări, compartimentul logistică a achiziţionat echipamentele necesare, iar, în data de 21.01.2015, cms. şef I7....., împreună cu scms. M66....., din cadrul X.....s-au deplasat în oraşul în care martorul urmează a fi relocat, la locuinţa închiriată pe numele M67...... La faţa locului au fost constatate următoarele: locuinţa este împărţită la propriu cu proprietarul, deoarece reprezintă doar nişte spaţii închiriate într-un duplex, în care dependinţele comune sunt folosite împreună cu proprietarul; la parterul imobilului funcţionează o firmă de legalizări; balcoanele locuinţei sunt comune cu cele ale proprietarului; accesul în imobil este comun cu proprietarul în devălmăşie, cu circa 40 de clienţi zilnic (clienţi ai unei firme care funcţionează în imobil); proprietarul este un pensionar care nu părăseşte imobilul şi este excesiv de grijuliu cu bunurile închiriate (în cursul unei singure zile a venit de peste 20 de ori să vadă ce fac colegii prezentaţi mai sus); chiriaşul nu avea nici măcar condiţiile minime de intimitate, iar implementarea măsurilor sporite de securitate fără amenajări constructive este exclusă. Având în vedere cele prezentate, la care se adaugă şi o fluctuaţie mare de persoane, care solicită serviciile firmei de legalizări documente, precum şi o fire excesiv de curioasă a proprietarului, I10...a propus găsirea şi închirierea unei alte locuinţe </w:t>
      </w:r>
      <w:r>
        <w:rPr/>
        <w:t>(n.n. propunerea nu a fost însuşită de conducerea X.....)</w:t>
      </w:r>
      <w:r>
        <w:rPr>
          <w:i/>
        </w:rPr>
        <w:t>. Totodată, a sesizat că, pentru asigurarea securităţii şi conspirativităţii martorului protejat, în cazul în care se insista ca actuala locaţie să fie păstrată, erau necesare: închiderea sau mutarea firmei de legalizare documente; interzicerea accesului proprietarului la dependinţele comune, prin montarea unor pereţi despărţitori (în conformitate cu prevederile legale, privind calitatea în construcţii fiind necesare unele autorizaţii şi o firmă specializată pentru lucrări); asigurarea accesului separat în imobil şi asigurarea unei facilităţi de corespondenţă. I10...a informat conducerea X.....că, până la îndeplinirea condiţiilor minimale prezentate mai sus, locaţia identificată şi închiriată în acel moment asigura condiţii rezonabile de securitate, conspirativitate nici măcar condiţii elementare de intimitate. Compartimentul 5....., prin reprezentantul său, a concluzionat că nu îşi poate asuma responsabilitatea realizării unor lucrări corespunzătoare la locaţia respectivă, din punctul de vedere al securităţii martorului, eficienţa sistemului de alarmă fiind anulată de accesul necontrolat în interiorul imobilului.</w:t>
      </w:r>
    </w:p>
    <w:p>
      <w:pPr>
        <w:pStyle w:val="Normal"/>
        <w:spacing w:before="0" w:after="0"/>
        <w:ind w:left="-1080" w:firstLine="540"/>
        <w:contextualSpacing/>
        <w:jc w:val="both"/>
        <w:rPr/>
      </w:pPr>
      <w:r>
        <w:rPr/>
        <w:t>La rândul său, în data de 26.01.2015, cms. şef I7... a înaintat raportul nr. ...../26.01.2015 (file 3-5, vol. 17, d.u.p.), prin care a sesizat aceleaşi aspecte sesizate şi de colegul său, cms. şef I10....., adresând conducerii X.....următoarele întrebări: „</w:t>
      </w:r>
      <w:r>
        <w:rPr>
          <w:i/>
        </w:rPr>
        <w:t>De ce nu am primit o solicitare scrisă de la structura beneficiară a X.....cu responsabilităţi în domeniu? (mi s-a comunicat verbal de către dl. cms. şef I2.....că şefi serviciilor Suport Operativ şi Implementare Program au coordonat acţiunile pentru perioada respectivă)</w:t>
      </w:r>
      <w:r>
        <w:rPr/>
        <w:t>”, „</w:t>
      </w:r>
      <w:r>
        <w:rPr>
          <w:i/>
        </w:rPr>
        <w:t>De ce a fost nominalizat d-nul scms. M66.....să participe la o astfel de activitate, lucrător care nu are nicio legătură profesională sau de specialitate cu montarea de sisteme de alarmare şi supraveghere?</w:t>
      </w:r>
      <w:r>
        <w:rPr/>
        <w:t>”, „</w:t>
      </w:r>
      <w:r>
        <w:rPr>
          <w:i/>
        </w:rPr>
        <w:t>Cine este factorul de decizie care a hotărât ca ofiţerii compartimentului logistic să efectueze lucrarea în cauză, deşi aceştia nu au nici atestarea şi nici prevederea în fişa postului pentru o activitate specifică de acest gen?</w:t>
      </w:r>
      <w:r>
        <w:rPr/>
        <w:t>”, „</w:t>
      </w:r>
      <w:r>
        <w:rPr>
          <w:i/>
        </w:rPr>
        <w:t>Cine îşi asumă responsabilitatea dacă un lucrător care participă la astfel de activităţi suferă accidente de muncă specifice? (este electrocutat, se accidentează prin cădere de la înălţime sau îşi provoacă leziuni cu scule de găurit şi/sau tăiat)</w:t>
      </w:r>
      <w:r>
        <w:rPr/>
        <w:t>”, „</w:t>
      </w:r>
      <w:r>
        <w:rPr>
          <w:i/>
        </w:rPr>
        <w:t>Cine răspunde dacă în urma intervenţiilor la instalaţia electrică a imobilului se produce un scurtcircuit şi se produc avarii ireversibile la acestea?</w:t>
      </w:r>
      <w:r>
        <w:rPr/>
        <w:t>”, „</w:t>
      </w:r>
      <w:r>
        <w:rPr>
          <w:i/>
        </w:rPr>
        <w:t>De ce se apelează în mod repetat la soluţia de a se lucra cu scule şi dispozitive proprii, cu toate că aceste lucrări ar trebui efectuate de firme specializate, care au autorizările legale necesare? (…)</w:t>
      </w:r>
      <w:r>
        <w:rPr/>
        <w:t>”, „</w:t>
      </w:r>
      <w:r>
        <w:rPr>
          <w:i/>
        </w:rPr>
        <w:t>Şi nu în ultimul rând, de ce nu s-a procedat la informarea corectă şi din timp a condiţiilor specifice de la faţa locului? (amplasamentul locuinţei, fotografii cu interiorul şi exteriorul imobilului, date referitoare la proprietari etc.) Menţionez că această ultimă misiune la care am participat face parte dintr-o serie de 3 alte misiuni de acelaşi gen, unde s-a acţionat în mod pompieristic, neprofesionist, cu eforturi substanţiale, din partea celor nominalizaţi să monteze sistemele în cauză, prin găsirea unor soluţii ad-hoc</w:t>
      </w:r>
      <w:r>
        <w:rPr/>
        <w:t>”.</w:t>
      </w:r>
    </w:p>
    <w:p>
      <w:pPr>
        <w:pStyle w:val="Normal"/>
        <w:spacing w:before="0" w:after="0"/>
        <w:ind w:left="-1080" w:firstLine="540"/>
        <w:contextualSpacing/>
        <w:jc w:val="both"/>
        <w:rPr/>
      </w:pPr>
      <w:r>
        <w:rPr/>
        <w:t>Şi acest raport a fost rezoluţionat de către I2..., în calitate de împuternicit al directorului X....., cu menţiuni din care se desprinde dezinteresul pentru protecţia martorilor: „</w:t>
      </w:r>
      <w:r>
        <w:rPr>
          <w:i/>
        </w:rPr>
        <w:t>Apreciez raportul dumneavoastră ca fiind tendenţios (…)</w:t>
      </w:r>
      <w:r>
        <w:rPr/>
        <w:t>”, „</w:t>
      </w:r>
      <w:r>
        <w:rPr>
          <w:i/>
        </w:rPr>
        <w:t>(…) vă reamintesc că dumneavoastră v-aţi oferit să folosiţi şi echipamente din dotarea proprie</w:t>
      </w:r>
      <w:r>
        <w:rPr/>
        <w:t>”, „</w:t>
      </w:r>
      <w:r>
        <w:rPr>
          <w:i/>
        </w:rPr>
        <w:t>Lucrătorul din cadrul Serviciului Analiza Comportamentală şi reinserţie a participat la misiune pentru a vă ajuta la activităţi ce nu presupun calificare specială</w:t>
      </w:r>
      <w:r>
        <w:rPr/>
        <w:t>”, „</w:t>
      </w:r>
      <w:r>
        <w:rPr>
          <w:i/>
        </w:rPr>
        <w:t>NU mi-aţi solicitat şi nu m-aţi informat că aţi decis să plătiţi ofiţerului D.C.I. din fondurile X.....!!?? Aţi mai efectuat astfel de misiuni şi nu aţi semnalat astfel de probleme, de aceea apreciez raportul ca fiind tendenţios</w:t>
      </w:r>
      <w:r>
        <w:rPr/>
        <w:t>”.</w:t>
      </w:r>
    </w:p>
    <w:p>
      <w:pPr>
        <w:pStyle w:val="Standard"/>
        <w:spacing w:before="0" w:after="0"/>
        <w:ind w:left="-1080" w:firstLine="540"/>
        <w:contextualSpacing/>
        <w:jc w:val="both"/>
        <w:rPr/>
      </w:pPr>
      <w:r>
        <w:rPr>
          <w:lang w:val="ro-RO"/>
        </w:rPr>
        <w:t xml:space="preserve">Cu privire la aceleaşi aspecte, în calitate de inculpat în prezenta cauză, inculpatul I7... a declarat (file 119-124, vol. 3, d.u.p.) că, </w:t>
      </w:r>
      <w:r>
        <w:rPr>
          <w:i/>
          <w:lang w:val="ro-RO"/>
        </w:rPr>
        <w:t>după ce a revenit la conducerea X....., directorul I1..., în septembrie 2013, pornind de la două cazuri de martori în care externalizarea serviciilor de protecţie şi pază s-a dovedit a fi ineficientă, potrivit opiniilor personale exprimate de noul director, a hotărât schimbarea sistemului. După părerea inculpatului I7... şi a fostului director al X....., externalizarea acestor servicii s-a dovedit însă a fi eficientă. Cu toate acestea, I1... a hotărât să implementeze un sistem nou, în care la locuinţele martorilor protejaţi să se instaleze sisteme de alarmare şi supraveghere video, care aveau legătură cu dispeceratul X....., prin folosirea unor cartele SIM cu sms intensiv. Firma care furniza aceste echipamente ar fi putut să asigure şi montajul lor, însă I1... nu a fost de acord cu deconspirarea locuinţelor martorilor faţă de angajaţii unei firme private. Astfel, firma furnizoare seta echipamentul ca un tot unitar şi X....., prin forţe proprii, asigura montajul la locuinţele martorilor. În ceea ce priveşte sistemele de alarmă, acestea puteau fi setate de firma furnizoare, după care erau montate efectiv la locuinţele martorilor de către I7..., I10...şi angajaţi ai serviciilor Suport operativ şi Reinserţie din X....., cum ar fi M68....., M69.....sau M66...... Situaţia era cunoscută şi de reprezentanta compartimentului IT din X....., agent M70...... În condiţiile în care inculpatul I7... avea pregătirea de bază de inginer mecanic, a invocat lipsa specializare, atât verbal cât şi în scris, sens în care a avut discuţii cu puternic caracter conflictual cu I2.... A întrebat cine a dispus ca el să monteze echipamente la înălţime şi să îşi folosească uneltele personale. Acestea au fost împrejurările în care a întocmit raportul nr. ..../26.01.2015, aflat la dosarul cauzei. Pentru montarea echipamentelor, I1... i-a cerut în mod repetat să achiziţioneze materialele necesare din F.P.M., cum ar fi scară, bormaşină, şurubelniţe, truse de scule, consumabile, însă I7... a refuzat. În cazul în care intervenea vreo problemă în legătură cu sistemul de alarmare de la locuinţele martorilor, I7... îl suna pe lucrătorul de la firma furnizoare, un lucrător cu numele „....”, căruia îi povestea ce nereguli au apărut, cum ar fi aprinderea unui bec sau a lumini de avertizare, dar şi alte aspecte legate de poziţionarea senzorilor, iar „....” îi dădea indicaţii prin telefon cu privire la răspunsurile necesare şi acţiunile pe care trebuia să le întreprindă. În cazul în care alarma se declanşa în timpul nopţii nu putea nimeni să se deplaseze la faţa locului să o oprească, aşa cum se procedează în cazul serviciilor oferite de firmele private de securitate şi pază. Într-o astfel de situaţie, când se declanşa alarma şi producea zgomot în imobil, martorul putea să sune la ofiţerul de legătură, care îi dădea numărul său de telefon pentru a vorbi, însă I7... nu putea să facă nimic, cu excepţia unor indicaţii prin telefon, pentru ca martorul să îşi oprească singur alarma, în condiţiile în care locuinţa martorului era situată în celălalt capăt al ţări. Alarma suna o perioadă de timp şi se oprea singură. Pentru acest tip de problemă, I7... a găsit o soluţie care ţine de resortul improvizaţiei. Deşi recomandarea pentru lucrarea de instalare era ca sistemul de alarmare să nu se conecteze în priză, ci direct în tabloul electric, a instalat o priză lângă tabloul electric, la înălţime, astfel încât dacă se declanşa alarma, îi recomanda martorului să scoată sistemul din priză. Fiecare locuinţă nu avea nevoie decât de un singur sistem de alarmare şi un singur sistem de supraveghere video. Nu este posibil să fie necesare două centrale de alarmare la o locuinţă. În ceea ce priveşte sistemul de alarmare, acesta era setat să transmită prin SMS semnale la dispecerat, la persoanele de legătură şi la I2..., prin telefoanele mobile ale acestora. Se transmiteau SMS-uri cu privire la orice aspect care privea sistemul de alarmare, cum ar fi acţionarea închiderii-deschiderii uşii principale, oprirea curentului electric, dar şi acţionarea butonului de panică. Panica se acţiona dintr-o telecomandă, dar şi dintr-un buton situat pe centrala de alarmare. SMS-ul de panică era distinct de celelalte SMS-uri primite de la sistemul de alarmare. Mai exista o metodă de asigurare a eficienţei sistemului, în situaţia în care martorul intra în casă însoţit de agresor, trebuia să seteze un cod care dezactiva sunetul alarmei, ca un cod normal de dezarmare, însă transmitea un mesaj de alarmare echivalent butonului de panică. La activitatea butonului de panică, dispecerul nu putea să deruleze înapoi imaginile camerelor de luat vederi de la locuinţa martorului, întrucât nu erau stocate la nivelul dispeceratului, ci într-un dispozitiv aflat la locuinţa martorului, numit NVR. Cu privire la sistemul de supraveghere video de la locuinţele martorilor, acesta nu putea fi setat de către compania furnizoare şi pentru setarea lor, I7... a apelat la lucrători din cadrul I.G.P.R. - D.C.T.I. Montarea era efectuată cu concursul acestor lucrători D.C.T.I, până la un moment dat, când nu au mai dorit să mai participe. I7... a înţeles că nu au mai primit acordul conducerii D.C.T.I. să dea concursul în astfel de activităţi de montaj, întrucât nu aveau calificarea necesară şi nici nu figurau cu astfel de atribuţii în fişa postului. I7... a declarat că nu a semnat niciodată fişa postului pentru activitatea sa din cadrul compartimentului logistică, după reorganizarea X.....din decembrie 2014. Înainte de reorganizare, a avut o fişa a postului semnată pentru compartimentul logistică, în care nu era menţionată la atribuţiile de serviciu activitatea de achiziţie publică. I7... nu a putut preciza care era procedura de intervenţie ulterioară declanşării butonului de panică.</w:t>
      </w:r>
    </w:p>
    <w:p>
      <w:pPr>
        <w:pStyle w:val="Standard"/>
        <w:spacing w:before="0" w:after="0"/>
        <w:ind w:left="-1080" w:firstLine="540"/>
        <w:contextualSpacing/>
        <w:jc w:val="both"/>
        <w:rPr/>
      </w:pPr>
      <w:r>
        <w:rPr>
          <w:lang w:val="ro-RO"/>
        </w:rPr>
        <w:t xml:space="preserve">Inculpatul I10...a declarat (file 259-271, vol. 3) că </w:t>
      </w:r>
      <w:r>
        <w:rPr>
          <w:i/>
          <w:lang w:val="ro-RO"/>
        </w:rPr>
        <w:t xml:space="preserve">decizia de a se instala un sistem de alarmare şi supraveghere video cu monitorizare din dispeceratul X.....s-a luat în mod spontan şi exclusiv de către directorul I1..., pornind de la un caz când alarma instalată la locuinţa martorei cu pseudonimul „M23......” s-a declanşat şi nimeni nu a intervenit. Sistemul instalat la locuinţa acestei martore nu îndeplinea condiţii minimale prevăzute de legea de protecţie şi pază, precum şi de reglementările în domeniu, în sensul că nu existau stabiliţi timpi de răspuns la defecţiuni, nu era stabilită o modalitate de mentenanţă a acestui echipament, nu era stabilită o procedură de intervenţie şi niciun mod de lucru, verbal sau scris. Singura utilitate a acelui sistem de alarmă era de a produce zgomot în imobil, pentru alarmarea vecinilor care ar fi putut în acest fel să acorde un eventual şi ipotetic ajutor. Cu prilejul unui scurtcircuit care a avut loc la centrala de alarmă de la locuinţa martorei cu pseudonimul „M23......”, aceasta a realizat că sistemul respectiv nu servea la o protecţie efectivă. De asemenea, decizia de a nu conecta sistemul de alarmă la o firmă specializată a fost luată de către I1..., în pofida argumentelor pe care I10...i le-a adus, atât din punct de vedere al eficienţei financiare, cât şi al eficienţei în domeniul siguranţei martorului. I10...s-a deplasat la locuinţa martorei „M23......” în mai multe rânduri şi a constatat că aceasta nu avea o relaţie bună cu ofiţerii de legătură, sens în care i-a adus la cunoştinţă că avea dreptul să comunice reclamaţiile şi la telefonul dispeceratului. Deşi i-a explicat directorului I1... că montarea acestor sisteme nu se poate realiza prin personalul propriu, întrucât nu îndeplineau condiţiile elementare de specializare impuse de Legea de protecţie şi pază, I3... şi I1... l-au contrazis, susţinând că Ministerul Afacerilor Interne face excepţie de la prevederile acestei legi. I10...a insistat asupra faptului că personalul propriu nu îndeplineşte condiţiile pentru a realiza calitatea minimă a acestor lucrări, moment în care I1... a vrut să introducă în fişa postului o anumită specializare pentru personalul propriu, ceea ce nu s-a putut însă face, întrucât în M.A.I. nu există oameni specializaţi în acest sens, nici măcar în alte structuri din domeniul apărării şi ordinii publice, opţiunea generală fiind de a externaliza aceste servicii către firme de profil. Deşi I1... a încercat să transfere responsabilitatea operaţiunii de montare a sistemelor de alarmă şi supraveghere video către structura D.C.T.I. din I.G.P.R., aceştia au refuzat în scris să-şi asume răspunderea, spunând că asigură doar transmisia datelor. În concret, I10...s-a ocupat de montarea sistemelor de alarmă, la ordinul directorului I1..., în pofida faptului că i-a explicat că nu avea autorizaţiile necesare. Pentru montare i se mai repartizau nişte ajutoare, dintre ofiţerii sau subofiţerii din alte compartimente, cum ar 6.6....., M69....., M68....., care nu aveau vreo pregătire în domeniu. Ulterior, I7... s-a ocupat de montaj. Lucrătorii D.C.T.I. au participat la o parte din instalările de sisteme video, niciodată de alarmă. Imaginile înregistrate de camerele video se stocau numai pe un dispozitiv de la locuinţele martorilor. În dispecerat nu se făcea o astfel de stocare. Exista posibilitatea ca o persoană aflată la distanţă să se logheze la sistemul de stocare de la locuinţa martorilor, însă nimeni nu a fost instruit în acest sens şi, în concret, nu a accesat vreodată informaţia existentă în acele dispozitive de stocare. Sistemele de alarmare nu sunt verificate periodic. Nu a existat nicio simulare a unei situaţii de pericol, pentru a se vedea dacă există posibilitatea unei intervenţii în timp util şi care sunt timpii de reacţie. Procedura instituită la nivelul dispeceratului era de natură să întârzie o intervenţie pentru salvarea martorului, fiind mult sub standardele de calitate care sunt necesare unei intervenţii, în sensul reglementat în domeniu, dispecerul fiind obligat să transmită ofiţerilor de legătură că a înregistrat un semnal de alarmă sau panică, după care ofiţerul de legătură trebuia sa îl contacteze pe martor şi să îl întrebe dacă ameninţarea era reală sau nu. Informaţiile stocate pe dispozitivele de la locuinţele martorilor, privind imaginile înregistrare de camerele video, nu erau păstrate, deşi I10...a făcut propunerea ca ele să fie copiate şi păstrate pentru serviciul din cadrul X....., specializat pentru analiza de risc. Când a făcut această propunere, I8... i-a reproşat că cine este el ca să îi dea sarcini de lucru. I1... i-a reproşat, la rândul său, respectiva propunere, spunând că I10...nu a trecut printr-un examen de conducere, astfel încât să îşi permită să dau lecţii şefilor de servicii I2... şi I8.... Imaginile video înregistrate se pierdeau după un timp, fiind înregistrate altele, prin suprascriere. I10...a considerat că era necesară stocarea lor şi analizarea acelor imagini, pentru a se vedea dacă sunt persoane sau autovehicule care se regăsesc după un anumit tipar în zona locuinţelor martorilor, în vederea analizării riscurilor. I8... a afirmat, la un moment dat, că nu era bine să se mai împotrivească deciziilor directorului I1..., întrucât acesta era puternic şi îi putea face mult rău, afirmaţii care l-au făcut să se teamă pentru situaţia profesională. </w:t>
      </w:r>
    </w:p>
    <w:p>
      <w:pPr>
        <w:pStyle w:val="Standard"/>
        <w:spacing w:before="0" w:after="0"/>
        <w:ind w:left="-1080" w:firstLine="540"/>
        <w:contextualSpacing/>
        <w:jc w:val="both"/>
        <w:rPr>
          <w:lang w:val="ro-RO"/>
        </w:rPr>
      </w:pPr>
      <w:r>
        <w:rPr>
          <w:lang w:val="ro-RO"/>
        </w:rPr>
        <w:t>Fiind audiat, inculpatul I5... a relatat (file 84-101, vol. 3, d.u.p.) că,</w:t>
      </w:r>
      <w:r>
        <w:rPr>
          <w:i/>
          <w:lang w:val="ro-RO"/>
        </w:rPr>
        <w:t xml:space="preserve"> în cazul în care un martor era în pericol, regula era ca acesta să sune ofiţerul de legătură, iar dacă acesta nu răspundea, să sune la dispeceratul X....., unde se identifica şi anunţa starea de pericol, după care, până se făceau verificări de către dispecer, martorul suna la 112 şi anunţa starea de pericol, ca orice alt cetăţean. După ce dispecerul făcea verificările, revenea cu un telefon, însă I5... nu a putut preciza ce anume putea dispecerul să îi comunice martorului protejat. În cazul în care ofiţerul de legătură răspundea la telefon, acesta afla de la martor despre ce pericol era vorba şi îi recomanda să aibă o conduită adecvată pericolului respectiv, adică, în cazul în care era urmărit de anumite persoane, să se refugieze într-o zonă populată gen magazine. I5... nu a întâlnit însă nicio situaţie în care martorul protejat l-a sunat, pentru a-i comunica că e în pericol. După această discuţie, conform unui protocol, I5... trebuia să îl anunţe pe şeful SPIR dacă pericolul era în municipiul B...... sau pe adjuncţii Inspectoratelor Judeţene pentru celelalte localităţi. Inculpatul şi-a amintit că la locuinţa martorilor „M23A......” şi „M23......” a fost montat şi un buton de panică, fiind singurii martori, la acea vreme, care beneficiau de un asemenea sistem. În cazul în care martorii acţionau acest sistem de panică se transmitea un mesaj la dispeceratul X.....I5... nu primea niciun mesaj de la martor cu prilejul folosirii acestui sistem, însă urma să fie anunţat de dispecerul care lua la cunoştinţă asemenea mesaje. A aflat că, la finalul anului 2014, s-a implementat un sistem prin care era anunţată şi persoana de legătură, prin SMS, în cazul în care se declanşa alarma sau se dezactiva. Nu a avut în legătură martori care să folosească asemenea sistem. Nu a participat şi nici nu a auzit să se fi efectuat vreo simulare a unei stări de pericol la un martor, pentru a se calcula timpii necesari de intervenţie la locuinţa acestuia.</w:t>
      </w:r>
    </w:p>
    <w:p>
      <w:pPr>
        <w:pStyle w:val="Normal"/>
        <w:tabs>
          <w:tab w:val="clear" w:pos="708"/>
          <w:tab w:val="left" w:pos="1134" w:leader="none"/>
        </w:tabs>
        <w:spacing w:before="0" w:after="0"/>
        <w:ind w:left="-1080" w:firstLine="540"/>
        <w:contextualSpacing/>
        <w:jc w:val="both"/>
        <w:rPr/>
      </w:pPr>
      <w:r>
        <w:rPr/>
        <w:t xml:space="preserve">S-a mai reţinut că, din documentele financiar-contabile aflate la dosarul cauzei, a rezultat că </w:t>
      </w:r>
      <w:r>
        <w:rPr>
          <w:b/>
          <w:i/>
        </w:rPr>
        <w:t xml:space="preserve">inculpatul I1... a achiziţionat sisteme/componente sisteme/servicii de alarmă şi de supraveghere video în valoare totală de </w:t>
      </w:r>
      <w:r>
        <w:rPr>
          <w:b/>
          <w:i/>
          <w:u w:val="single"/>
        </w:rPr>
        <w:t>82.409,07 lei</w:t>
      </w:r>
      <w:r>
        <w:rPr>
          <w:i/>
        </w:rPr>
        <w:t>,</w:t>
      </w:r>
      <w:r>
        <w:rPr/>
        <w:t xml:space="preserve"> prin 18 achiziţii, după cum urmează:</w:t>
      </w:r>
    </w:p>
    <w:p>
      <w:pPr>
        <w:pStyle w:val="Normal"/>
        <w:tabs>
          <w:tab w:val="clear" w:pos="708"/>
          <w:tab w:val="left" w:pos="1134" w:leader="none"/>
        </w:tabs>
        <w:spacing w:before="0" w:after="0"/>
        <w:ind w:left="-1080" w:firstLine="540"/>
        <w:contextualSpacing/>
        <w:jc w:val="both"/>
        <w:rPr/>
      </w:pPr>
      <w:r>
        <w:rPr/>
        <w:t>1 Achiziţia în valoare de 3.438,90 lei (factura fiscală nr. ...../28.05.2014, fila 1, vol. 11, d.u.p.), dispusă de inculpatul I1... prin „nota justificativă” nr. ..../27.05.2014 (file 2-3, vol. 11); ordonatorul terţiar de credite a aprobat achiziţia unor„echipamente de reţea” – 4 buc. acces point-uri Wireless şi o rolă cablu FTP cat 6;</w:t>
      </w:r>
    </w:p>
    <w:p>
      <w:pPr>
        <w:pStyle w:val="Normal"/>
        <w:tabs>
          <w:tab w:val="clear" w:pos="708"/>
          <w:tab w:val="left" w:pos="1134" w:leader="none"/>
        </w:tabs>
        <w:spacing w:before="0" w:after="0"/>
        <w:ind w:left="-1080" w:firstLine="540"/>
        <w:contextualSpacing/>
        <w:jc w:val="both"/>
        <w:rPr/>
      </w:pPr>
      <w:r>
        <w:rPr/>
        <w:t>2. Achiziţia în valoare de 1.745,92 lei (factura fiscală nr. ..../22.12.2014, fila 8, vol. 11, d.u.p.), dispusă de inculpatul I1... prin „nota justificativă” nr. ......./28.05.2014 (file 9-10, vol. 11, d.u.p.); ordonatorul terţiar de credite a aprobat achiziţia unor „servicii pentru unele activităţi proprii asigurării protecţiei sporite la domiciliul martorilor protejaţi” – 6 buc. servicii transmisii date (imagini) cu IP fix;</w:t>
      </w:r>
    </w:p>
    <w:p>
      <w:pPr>
        <w:pStyle w:val="Normal"/>
        <w:tabs>
          <w:tab w:val="clear" w:pos="708"/>
          <w:tab w:val="left" w:pos="1134" w:leader="none"/>
        </w:tabs>
        <w:spacing w:before="0" w:after="0"/>
        <w:ind w:left="-1080" w:firstLine="540"/>
        <w:contextualSpacing/>
        <w:jc w:val="both"/>
        <w:rPr/>
      </w:pPr>
      <w:r>
        <w:rPr/>
        <w:t>3. Achiziţia în valoare de 1.455,76 lei (factura fiscală nr. ..../11.07.2014, fila 13, vol. 11, d.u.p.), dispusă de inculpatul I1... prin „nota justificativă” nr. ..../2014 (file 14-15, vol. 11, d.u.p.); ordonatorul terţiar de credite a aprobat „asigurarea mijloacelor sporite de siguranţă necesare pentru activităţile desfăşurate în Programul de protecţie a martorilor” – achiziţia acumulatorului de 12V, serviciilor de configurare echipament supraveghere, camerei micro, setului cuple alimentare şi semnal;</w:t>
      </w:r>
    </w:p>
    <w:p>
      <w:pPr>
        <w:pStyle w:val="Normal"/>
        <w:tabs>
          <w:tab w:val="clear" w:pos="708"/>
          <w:tab w:val="left" w:pos="1134" w:leader="none"/>
        </w:tabs>
        <w:spacing w:before="0" w:after="0"/>
        <w:ind w:left="-1080" w:firstLine="540"/>
        <w:contextualSpacing/>
        <w:jc w:val="both"/>
        <w:rPr/>
      </w:pPr>
      <w:r>
        <w:rPr/>
        <w:t xml:space="preserve">4. Achiziţia în valoare de 758,80 lei (factura fiscală nr. ....../27.06.2014, fila 20, vol. 11, d.u.p.), dispusă de inculpatul I1... prin „nota justificativă” nr. ..../23.06.2014 (file 21-22, vol. 11, d.u.p.); ordonatorul terţiar de credite a aprobat achiziţia a 2 buc. monitoare 19 inch; </w:t>
      </w:r>
    </w:p>
    <w:p>
      <w:pPr>
        <w:pStyle w:val="Normal"/>
        <w:tabs>
          <w:tab w:val="clear" w:pos="708"/>
          <w:tab w:val="left" w:pos="1134" w:leader="none"/>
        </w:tabs>
        <w:spacing w:before="0" w:after="0"/>
        <w:ind w:left="-1080" w:firstLine="540"/>
        <w:contextualSpacing/>
        <w:jc w:val="both"/>
        <w:rPr/>
      </w:pPr>
      <w:r>
        <w:rPr/>
        <w:t>5. Achiziţia în valoare de 6.090,88 lei (factura fiscală nr. ...../01.10.2014, fila 28, vol. 11, d.u.p.), dispusă de inculpatul I1... prin „nota justificativă” nr. ......./26.06.2014 (file 29-30, vol. 11, d.u.p.); ordonatorul terţiar de credite a aprobat achiziţia a 2 sisteme de alarmă;</w:t>
      </w:r>
    </w:p>
    <w:p>
      <w:pPr>
        <w:pStyle w:val="Normal"/>
        <w:tabs>
          <w:tab w:val="clear" w:pos="708"/>
          <w:tab w:val="left" w:pos="1134" w:leader="none"/>
        </w:tabs>
        <w:spacing w:before="0" w:after="0"/>
        <w:ind w:left="-1080" w:firstLine="540"/>
        <w:contextualSpacing/>
        <w:jc w:val="both"/>
        <w:rPr/>
      </w:pPr>
      <w:r>
        <w:rPr/>
        <w:t>6. Achiziţia în valoare de 30.491,60 lei (factura fiscală nr. ...../27.06.2014, fila 35, vol. 11, d.u.p.), dispusă de inculpatul I1... prin „nota justificativă” nr. ..../27.06.2014 (file 36-37, vol. 11, d.u.p.); ordonatorul terţiar de credite a aprobat achiziţia unui „videowall”, compus din 9 monitoare, cu sistem de prindere în perete pentru dispeceratul X....., în vederea monitorizării sistemelor de supraveghere video existente la locuinţele martorilor;</w:t>
      </w:r>
    </w:p>
    <w:p>
      <w:pPr>
        <w:pStyle w:val="Normal"/>
        <w:tabs>
          <w:tab w:val="clear" w:pos="708"/>
          <w:tab w:val="left" w:pos="1134" w:leader="none"/>
        </w:tabs>
        <w:spacing w:before="0" w:after="0"/>
        <w:ind w:left="-1080" w:firstLine="540"/>
        <w:contextualSpacing/>
        <w:jc w:val="both"/>
        <w:rPr/>
      </w:pPr>
      <w:r>
        <w:rPr/>
        <w:t xml:space="preserve">7. Achiziţia în valoare de 1.730,20 lei (facturile fiscale nr. ....../23.07.2014, nr. ..../18.07.2014, nr. ...../16.07.2014, nr. 140700256 din 18.07.2014, nr. ...../10.07.2014, file 39-43, bonurile fiscale - file 44-45, vol. 11, d.u.p.), dispusă de inculpatul I1... prin „nota justificativă” nr. ..../10.07.2014 (file 46-48, vol. 11); ordonatorul terţiar de credite a aprobat achiziţia unor materiale (dibluri, cabluri, cleme, bandă izolatoare, pat pliant, convertoare video, canalet), pe baza unui referat de necesitate în care este justificată cumpărarea lor pentru „asigurarea funcţionării sistemului de achiziţionare date pentru monitoarele montate în dispeceratul X....., în vederea asigurării sistemelor de securitate pentru martorii protejaţi”. </w:t>
      </w:r>
    </w:p>
    <w:p>
      <w:pPr>
        <w:pStyle w:val="Normal"/>
        <w:tabs>
          <w:tab w:val="clear" w:pos="708"/>
          <w:tab w:val="left" w:pos="1134" w:leader="none"/>
        </w:tabs>
        <w:spacing w:before="0" w:after="0"/>
        <w:ind w:left="-1080" w:firstLine="540"/>
        <w:contextualSpacing/>
        <w:jc w:val="both"/>
        <w:rPr/>
      </w:pPr>
      <w:r>
        <w:rPr/>
        <w:t xml:space="preserve">8. Achiziţia în valoare de 1.203,40 lei (facturile fiscale nr. ...../14.07.2014, nr. ..../14.07.2014, file 54-55, vol. 11, d.u.p.), dispusă de inculpatul I1... prin „nota justificativă” nr. ....../11.07.2014 (file 56-57, vol. 11, d.u.p.); ordonatorul terţiar de credite a aprobat achiziţia a trei bucăţi adaptor cablu VGA-HDMI, pentru „asigurarea bunei funcţionări a transmisiilor de semnal, în vederea asigurării măsurilor sporite de siguranţă”; </w:t>
      </w:r>
    </w:p>
    <w:p>
      <w:pPr>
        <w:pStyle w:val="Normal"/>
        <w:tabs>
          <w:tab w:val="clear" w:pos="708"/>
          <w:tab w:val="left" w:pos="1134" w:leader="none"/>
        </w:tabs>
        <w:spacing w:before="0" w:after="0"/>
        <w:ind w:left="-1080" w:firstLine="540"/>
        <w:contextualSpacing/>
        <w:jc w:val="both"/>
        <w:rPr/>
      </w:pPr>
      <w:r>
        <w:rPr/>
        <w:t>9. Achiziţia în valoare de 3.132,24 lei (factura fiscală nr. ..../06.10.2014, fila 52, vol. 11, d.u.p.), dispusă de inculpatul I1... prin „nota justificativă” nr. ..../30.09.2014 (file 63-64, vol. 11, d.u.p.); ordonatorul terţiar de credite a aprobat achiziţia unui sistem de alarmă locuinţă;</w:t>
      </w:r>
    </w:p>
    <w:p>
      <w:pPr>
        <w:pStyle w:val="Normal"/>
        <w:tabs>
          <w:tab w:val="clear" w:pos="708"/>
          <w:tab w:val="left" w:pos="1134" w:leader="none"/>
        </w:tabs>
        <w:spacing w:before="0" w:after="0"/>
        <w:ind w:left="-1080" w:firstLine="540"/>
        <w:contextualSpacing/>
        <w:jc w:val="both"/>
        <w:rPr/>
      </w:pPr>
      <w:r>
        <w:rPr/>
        <w:t xml:space="preserve">10. Achiziţia în valoare de 520,80 lei (factura fiscală nr. ..../10.11.2014, fila 68, vol. 11, d.u.p.), dispusă de inculpatul I1... prin „nota justificativă” nr. ...../07.11.2014 (file 69-70, vol. 11, d.u.p.); ordonatorul terţiar de credite a aprobat achiziţia a trei contacte radio, pentru completarea unui sistem de alarmă; </w:t>
      </w:r>
    </w:p>
    <w:p>
      <w:pPr>
        <w:pStyle w:val="Normal"/>
        <w:tabs>
          <w:tab w:val="clear" w:pos="708"/>
          <w:tab w:val="left" w:pos="1134" w:leader="none"/>
        </w:tabs>
        <w:spacing w:before="0" w:after="0"/>
        <w:ind w:left="-1080" w:firstLine="540"/>
        <w:contextualSpacing/>
        <w:jc w:val="both"/>
        <w:rPr/>
      </w:pPr>
      <w:r>
        <w:rPr/>
        <w:t xml:space="preserve">11. Achiziţia în valoare de 118 lei (factura fiscală nr. ..../13.11.2014, fila 74, vol. 11, d.u.p.), dispusă de inculpatul I1... prin „nota justificativă” nr. ...../12.11.2014 (file 75-76, vol. 11, d.u.p.); ordonatorul terţiar de credite a aprobat achiziţia unui switch (comutator) necesar pentru activităţile desfăşurate în Programul de protecţie a martorilor; </w:t>
      </w:r>
    </w:p>
    <w:p>
      <w:pPr>
        <w:pStyle w:val="Normal"/>
        <w:tabs>
          <w:tab w:val="clear" w:pos="708"/>
          <w:tab w:val="left" w:pos="1134" w:leader="none"/>
        </w:tabs>
        <w:spacing w:before="0" w:after="0"/>
        <w:ind w:left="-1080" w:firstLine="540"/>
        <w:contextualSpacing/>
        <w:jc w:val="both"/>
        <w:rPr/>
      </w:pPr>
      <w:r>
        <w:rPr/>
        <w:t xml:space="preserve">12. Achiziţia în valoare de 105 lei (factura fiscală nr. ..../17.11.2014, fila 80, vol. 11, d.u.p.), dispusă de inculpatul I1... prin „nota justificativă” nr. ...../13.11.2014 (file 81-82, vol. 11, d.u.p.); ordonatorul terţiar de credite a aprobat achiziţia unui cablu transmitere de date HDMI la DVI necesar pentru activităţile desfăşurate în Programul de protecţie a martorilor; </w:t>
      </w:r>
    </w:p>
    <w:p>
      <w:pPr>
        <w:pStyle w:val="Normal"/>
        <w:tabs>
          <w:tab w:val="clear" w:pos="708"/>
          <w:tab w:val="left" w:pos="1134" w:leader="none"/>
        </w:tabs>
        <w:spacing w:before="0" w:after="0"/>
        <w:ind w:left="-1080" w:firstLine="540"/>
        <w:contextualSpacing/>
        <w:jc w:val="both"/>
        <w:rPr/>
      </w:pPr>
      <w:r>
        <w:rPr/>
        <w:t xml:space="preserve">13. Achiziţia în valoare de 11.245,56 lei (factura fiscală nr. ..../21.11.2014, fila 86, vol. 11, d.u.p.), dispusă de inculpatul I1... prin „nota justificativă” nr. ...../21.11.2014 (file 87-88, vol. 11, d.u.p.); ordonatorul terţiar de credite a aprobat achiziţia unui sistem de supraveghere locuinţă şi a unui router pentru asigurarea comunicaţiilor; </w:t>
      </w:r>
    </w:p>
    <w:p>
      <w:pPr>
        <w:pStyle w:val="Normal"/>
        <w:tabs>
          <w:tab w:val="clear" w:pos="708"/>
          <w:tab w:val="left" w:pos="1134" w:leader="none"/>
        </w:tabs>
        <w:spacing w:before="0" w:after="0"/>
        <w:ind w:left="-1080" w:firstLine="540"/>
        <w:contextualSpacing/>
        <w:jc w:val="both"/>
        <w:rPr/>
      </w:pPr>
      <w:r>
        <w:rPr/>
        <w:t xml:space="preserve">14. Achiziţia în valoare de 6.438,08 lei (factura fiscală nr. ...../20.11.2014, fila 92, vol. 11, d.u.p.), dispusă de inculpatul I1... prin „nota justificativă” nr. ..... din 19.11.2014 (file 93-94, vol. 11, d.u.p.); ordonatorul terţiar de credite a aprobat achiziţia unui sistem de alarmă; </w:t>
      </w:r>
    </w:p>
    <w:p>
      <w:pPr>
        <w:pStyle w:val="Normal"/>
        <w:tabs>
          <w:tab w:val="clear" w:pos="708"/>
          <w:tab w:val="left" w:pos="1134" w:leader="none"/>
        </w:tabs>
        <w:spacing w:before="0" w:after="0"/>
        <w:ind w:left="-1080" w:firstLine="540"/>
        <w:contextualSpacing/>
        <w:jc w:val="both"/>
        <w:rPr/>
      </w:pPr>
      <w:r>
        <w:rPr/>
        <w:t xml:space="preserve">15. Achiziţia în valoare de 149,30 lei (facturile fiscale nr. ...../26.11.2014 şi nr. ..../27.11.2014, file 99-100, vol. 11, d.u.p.), dispusă de inculpatul I1... prin „raportul justificativ” nr. ..../02.12.2014 (fila 101, vol. 11, d.u.p.); ordonatorul terţiar de credite a aprobat achiziţia unor materiale necesare executării operaţiunilor de montaj ale unui sistem de alarmă şi a unui sistem de supraveghere la locuinţa unui martor –3 burghie, 1 pânză de bomfaier, prelungitor, 10 buc. diblu gips, 4 buc. şurub, 4 buc. priză, cablu alimentare; </w:t>
      </w:r>
    </w:p>
    <w:p>
      <w:pPr>
        <w:pStyle w:val="Normal"/>
        <w:tabs>
          <w:tab w:val="clear" w:pos="708"/>
          <w:tab w:val="left" w:pos="1134" w:leader="none"/>
        </w:tabs>
        <w:spacing w:before="0" w:after="0"/>
        <w:ind w:left="-1080" w:firstLine="540"/>
        <w:contextualSpacing/>
        <w:jc w:val="both"/>
        <w:rPr/>
      </w:pPr>
      <w:r>
        <w:rPr/>
        <w:t>16. Achiziţia în valoare de 282,72 lei (factura fiscală nr. ...../29.12.2014, fila 111, vol. 11, d.u.p.), dispusă de inculpatul I1... prin „nota justificativă” nr. ...../22.12.2014 (file 112-113, vol. 11, d.u.p.); ordonatorul terţiar de credite a aprobat achiziţia unor „bunuri pentru unele activităţi proprii asigurării protecţiei sporite la domiciliul martorilor protejaţi” (asigurare stocare imagini, fişiere audio, transfer date sub formă electronică) – 6 buc. dispozitive de stocare cu memorie flash;</w:t>
      </w:r>
    </w:p>
    <w:p>
      <w:pPr>
        <w:pStyle w:val="Normal"/>
        <w:tabs>
          <w:tab w:val="clear" w:pos="708"/>
          <w:tab w:val="left" w:pos="1134" w:leader="none"/>
        </w:tabs>
        <w:spacing w:before="0" w:after="0"/>
        <w:ind w:left="-1080" w:firstLine="540"/>
        <w:contextualSpacing/>
        <w:jc w:val="both"/>
        <w:rPr/>
      </w:pPr>
      <w:r>
        <w:rPr/>
        <w:t>17. Achiziţia în valoare de 913,43 lei (factura fiscală nr. ..../09.01.2015, fila 103, vol. 11), dispusă de inculpatul I1... prin „nota justificativă” nr. ..../14.01.2015 (file 104-105, vol. 11); ordonatorul terţiar de credite a aprobat achiziţia a două buc. modem pentru transmisia imaginilor de la sistemele de supraveghere instalate la domiciliul martorilor protejaţi;</w:t>
      </w:r>
    </w:p>
    <w:p>
      <w:pPr>
        <w:pStyle w:val="Normal"/>
        <w:tabs>
          <w:tab w:val="clear" w:pos="708"/>
          <w:tab w:val="left" w:pos="1134" w:leader="none"/>
        </w:tabs>
        <w:spacing w:before="0" w:after="0"/>
        <w:ind w:left="-1080" w:firstLine="540"/>
        <w:contextualSpacing/>
        <w:jc w:val="both"/>
        <w:rPr>
          <w:i/>
          <w:i/>
        </w:rPr>
      </w:pPr>
      <w:r>
        <w:rPr/>
        <w:t>18. Achiziţia în valoare de 12.588,48 lei (factura fiscală nr. ...../18.08.2015, fila 107, vol 11), dispusă de inculpatul I1... prin „nota justificativă” nr. ...../17.08.2015 (file 108-109, vol. 11). ordonatorul terţiar de credite a aprobat achiziţia a trei buc. staţii de lucru complete, necesare pentru monitorizarea locaţiilor unde sunt relocaţi martorii protejaţi.</w:t>
      </w:r>
    </w:p>
    <w:p>
      <w:pPr>
        <w:pStyle w:val="Normal"/>
        <w:tabs>
          <w:tab w:val="clear" w:pos="708"/>
          <w:tab w:val="left" w:pos="1134" w:leader="none"/>
        </w:tabs>
        <w:spacing w:before="0" w:after="0"/>
        <w:ind w:left="-1080" w:firstLine="540"/>
        <w:contextualSpacing/>
        <w:jc w:val="both"/>
        <w:rPr/>
      </w:pPr>
      <w:r>
        <w:rPr>
          <w:b/>
          <w:i/>
        </w:rPr>
        <w:t xml:space="preserve">Inculpatul I8..., în calitate de împuternicit al directorului X.....şi ordonator terţiar de credite, a achiziţionat sisteme/componente sisteme/servicii de alarmă şi de supraveghere video în valoare totală de </w:t>
      </w:r>
      <w:r>
        <w:rPr>
          <w:b/>
          <w:i/>
          <w:u w:val="single"/>
        </w:rPr>
        <w:t>39.169,12 lei</w:t>
      </w:r>
      <w:r>
        <w:rPr/>
        <w:t>, prin două achiziţii:</w:t>
      </w:r>
    </w:p>
    <w:p>
      <w:pPr>
        <w:pStyle w:val="Normal"/>
        <w:tabs>
          <w:tab w:val="clear" w:pos="708"/>
          <w:tab w:val="left" w:pos="1134" w:leader="none"/>
        </w:tabs>
        <w:spacing w:before="0" w:after="0"/>
        <w:ind w:left="-1080" w:firstLine="540"/>
        <w:contextualSpacing/>
        <w:jc w:val="both"/>
        <w:rPr/>
      </w:pPr>
      <w:r>
        <w:rPr/>
        <w:t>1. Achiziţia în valoare de 16.608,56 lei (factura fiscală nr. ...../19.12.2014, fila 119, vol. 11, d.u.p.), dispusă de inculpatul I8... prin „nota justificativă” nr. .... din 18.12.2014 (file 120-121, vol. 21, d.u.p.); ordonatorul terţiar de credite a aprobat achiziţia unor„sisteme de supraveghere video pentru locuinţele martorilor” – 3 buc. înregistrator video de reţea, 3 buc. HDD 4GB SATA, 1 buc. convertor CCTV analogic la IP, 3 buc. cameră video fixă tip box, 5 buc. cameră video IP video IP tip bullet, 3 buc. video IP tip Dome, 3 buc. cameră video disimulată;</w:t>
      </w:r>
    </w:p>
    <w:p>
      <w:pPr>
        <w:pStyle w:val="Normal"/>
        <w:tabs>
          <w:tab w:val="clear" w:pos="708"/>
          <w:tab w:val="left" w:pos="1134" w:leader="none"/>
        </w:tabs>
        <w:spacing w:before="0" w:after="0"/>
        <w:ind w:left="-1080" w:firstLine="540"/>
        <w:contextualSpacing/>
        <w:jc w:val="both"/>
        <w:rPr/>
      </w:pPr>
      <w:r>
        <w:rPr/>
        <w:t>2. Achiziţia în valoare de 22.560,56 lei (factura fiscală nr. ...../19.12.2014, fila 115, vol. 11, d.u.p.), dispusă de inculpatul I8... prin „nota justificativă” nr. ....../18.12.2014 (file 116-117, vol. 11, d.u.p.); ordonatorul terţiar de credite a aprobat achiziţia a 5 sisteme de alarmă pentru locuinţele martorilor.</w:t>
      </w:r>
    </w:p>
    <w:p>
      <w:pPr>
        <w:pStyle w:val="Normal"/>
        <w:tabs>
          <w:tab w:val="clear" w:pos="708"/>
          <w:tab w:val="left" w:pos="1134" w:leader="none"/>
        </w:tabs>
        <w:spacing w:before="0" w:after="0"/>
        <w:ind w:left="-1080" w:firstLine="540"/>
        <w:contextualSpacing/>
        <w:jc w:val="both"/>
        <w:rPr/>
      </w:pPr>
      <w:r>
        <w:rPr>
          <w:b/>
          <w:i/>
        </w:rPr>
        <w:t xml:space="preserve">Inculpatul I9..., în calitate de împuternicit al directorului X.....şi ordonator terţiar de credite, a achiziţionat sisteme/componente sisteme/servicii de alarmă şi de supraveghere video în valoare totală de </w:t>
      </w:r>
      <w:r>
        <w:rPr>
          <w:b/>
          <w:i/>
          <w:u w:val="single"/>
        </w:rPr>
        <w:t>21.337,49 lei</w:t>
      </w:r>
      <w:r>
        <w:rPr/>
        <w:t>, prin trei 3 achiziţii:</w:t>
      </w:r>
    </w:p>
    <w:p>
      <w:pPr>
        <w:pStyle w:val="Normal"/>
        <w:tabs>
          <w:tab w:val="clear" w:pos="708"/>
          <w:tab w:val="left" w:pos="1134" w:leader="none"/>
        </w:tabs>
        <w:spacing w:before="0" w:after="0"/>
        <w:ind w:left="-1080" w:firstLine="540"/>
        <w:contextualSpacing/>
        <w:jc w:val="both"/>
        <w:rPr/>
      </w:pPr>
      <w:r>
        <w:rPr/>
        <w:t>1. Achiziţia în valoare de 2.329,01 lei (factura fiscală nr. ..../27.03.2015, fila 123, vol. 11, d.u.p.), dispusă de inculpatul I9... prin „nota justificativă” nr. ..../27.03.2015 (file 124-125, vol. 11, d.u.p.); ordonatorul terţiar de credite a aprobat achiziţia unei camere video IP tip bullet pentru sistemul supraveghere video montat la locuinţa martorilor protejaţi din dosarul nr. .....</w:t>
      </w:r>
    </w:p>
    <w:p>
      <w:pPr>
        <w:pStyle w:val="Normal"/>
        <w:tabs>
          <w:tab w:val="clear" w:pos="708"/>
          <w:tab w:val="left" w:pos="1134" w:leader="none"/>
        </w:tabs>
        <w:spacing w:before="0" w:after="0"/>
        <w:ind w:left="-1080" w:firstLine="540"/>
        <w:contextualSpacing/>
        <w:jc w:val="both"/>
        <w:rPr/>
      </w:pPr>
      <w:r>
        <w:rPr/>
        <w:t xml:space="preserve">2. Achiziţia în valoare de 11.391,16 lei (facturile fiscale nr. ...../04.05.2015, ...../30.04.2015, ..../05.05.2015, file 128-130, vol. 11, d.u.p.), dispusă de inculpatul I9... prin „nota justificativă” nr. ..../24.04.2015 (file 131-132, vol. 11, d.u.p.); ordonatorul terţiar de credite a aprobat achiziţia unui sistem de alarmă în dosarul martorului protejat cu pseudonimul „M17......”; </w:t>
      </w:r>
    </w:p>
    <w:p>
      <w:pPr>
        <w:pStyle w:val="Normal"/>
        <w:tabs>
          <w:tab w:val="clear" w:pos="708"/>
          <w:tab w:val="left" w:pos="1134" w:leader="none"/>
        </w:tabs>
        <w:spacing w:before="0" w:after="0"/>
        <w:ind w:left="-1080" w:firstLine="540"/>
        <w:contextualSpacing/>
        <w:jc w:val="both"/>
        <w:rPr/>
      </w:pPr>
      <w:r>
        <w:rPr/>
        <w:t>3. Achiziţia în valoare de 7.617,32 lei (factura fiscală nr. ..../20.07.2015, fila 139, vol. 11, d.u.p.), dispusă de inculpatul I9... prin „nota justificativă” nr. ...../08.07.2015 (file 140-141, vol. 11, d.u.p.); ordonatorul terţiar de credite a aprobat achiziţia unor componente sisteme de supraveghere (hard-disk pentru NVR, cameră cu infraroşu – 3 buc, convertor de semnal, 5 buc. adaptoare).</w:t>
      </w:r>
    </w:p>
    <w:p>
      <w:pPr>
        <w:pStyle w:val="Normal"/>
        <w:spacing w:before="0" w:after="0"/>
        <w:ind w:left="-1080" w:firstLine="540"/>
        <w:contextualSpacing/>
        <w:jc w:val="both"/>
        <w:rPr>
          <w:i/>
          <w:i/>
        </w:rPr>
      </w:pPr>
      <w:r>
        <w:rPr/>
        <w:t xml:space="preserve">Totodată şi </w:t>
      </w:r>
      <w:r>
        <w:rPr>
          <w:b/>
          <w:i/>
        </w:rPr>
        <w:t xml:space="preserve">inculpatul I2..., în calitate de împuternicit al directorului X.....şi ordonator terţiar de credite, a achiziţionat sisteme/componente sisteme/servicii de alarmă şi de supraveghere video în valoare de </w:t>
      </w:r>
      <w:r>
        <w:rPr>
          <w:b/>
          <w:i/>
          <w:u w:val="single"/>
        </w:rPr>
        <w:t>1.815,72 lei</w:t>
      </w:r>
      <w:r>
        <w:rPr/>
        <w:t xml:space="preserve"> (facturile fiscale nr. ...../16.01.2015, nr. ..../16.01.2015, nr. ...../16.01.2015, file 145-147, vol. 11, d.u.p.), achiziţia fiind dispusă prin „nota justificativă” nr. ...../20.01.2015 (file 148-150, vol. 11); s-a menţionat că bunurile sunt strict necesare pentru montarea sistemelor de supraveghere (canal cablu, polistiren expandat, prelungitor, bandă adezivă, coliere rapide, adeziv, spumă poliuretanică, dibluri, baterii, trafalet, pensulă, şpaclu, vopsea lavabilă, burghiu, chit reparaţii, sursă UPC – 2 buc, monitor – 2 buc, mouse – 2 buc.).</w:t>
      </w:r>
    </w:p>
    <w:p>
      <w:pPr>
        <w:pStyle w:val="Normal"/>
        <w:tabs>
          <w:tab w:val="clear" w:pos="708"/>
          <w:tab w:val="left" w:pos="1134" w:leader="none"/>
        </w:tabs>
        <w:spacing w:before="0" w:after="0"/>
        <w:ind w:left="-1080" w:firstLine="540"/>
        <w:contextualSpacing/>
        <w:jc w:val="both"/>
        <w:rPr>
          <w:i/>
          <w:i/>
          <w:u w:val="single"/>
        </w:rPr>
      </w:pPr>
      <w:r>
        <w:rPr>
          <w:i/>
          <w:u w:val="single"/>
        </w:rPr>
        <w:t>Cu privire la infracţiunea de abuz în serviciu, dacă funcţionarul a obţinut pentru sine ori pentru altul un folos necuvenit, comisă de I1..., cu complicitatea inculpaţilor I2..., I3..., I8..., I6..., I10....., în legătură cu achiziţionarea unor servicii de telefonie mobilă şi de internet</w:t>
      </w:r>
      <w:r>
        <w:rPr>
          <w:i/>
        </w:rPr>
        <w:t>, prin actul de sesizare s-a reţinut, în fapt, că:</w:t>
      </w:r>
    </w:p>
    <w:p>
      <w:pPr>
        <w:pStyle w:val="Normal"/>
        <w:tabs>
          <w:tab w:val="clear" w:pos="708"/>
          <w:tab w:val="left" w:pos="851" w:leader="none"/>
        </w:tabs>
        <w:spacing w:before="0" w:after="0"/>
        <w:ind w:left="-1080" w:firstLine="540"/>
        <w:contextualSpacing/>
        <w:jc w:val="both"/>
        <w:rPr/>
      </w:pPr>
      <w:r>
        <w:rPr/>
        <w:t>Inculpatul I1..., în calitate de reprezentant legal al X.....-ului a încheiat contractul nr. ...../12.02.2015 (file 152-160, vol. 11, d.u.p.), de furnizare servicii de telefonie mobilă şi internet, cu compania O....., la un preţ estimat de 13.611,53 euro fără TVA, echivalentul sumei de 64.101,45 lei. Prin adresa nr. ...../22.01.2016</w:t>
      </w:r>
      <w:r>
        <w:rPr>
          <w:lang w:eastAsia="ko-KR"/>
        </w:rPr>
        <w:t xml:space="preserve"> (file 474-475, vol. 11, d.u.p.)</w:t>
      </w:r>
      <w:r>
        <w:rPr/>
        <w:t>, X.....a comunicat că a achitat parţial contractul antemenţionat, din fondurile alocate la articolul bugetar 20.30.30, respectiv facturile emise la 31.03.2015 (5.535,24 lei), 13.05.2015 (9.179,06 lei), 29.05.2015 (5.000 lei), 02.06.2015 (972,85 lei), 23.07.2015 (5.000 lei), 24.07.2015 (2.850,78 lei), 27.08.2015 (6.000,93 lei), 22.09.2015 (5.956,09 lei)</w:t>
      </w:r>
      <w:r>
        <w:rPr>
          <w:lang w:eastAsia="ko-KR"/>
        </w:rPr>
        <w:t>.</w:t>
      </w:r>
    </w:p>
    <w:p>
      <w:pPr>
        <w:pStyle w:val="Normal"/>
        <w:tabs>
          <w:tab w:val="clear" w:pos="708"/>
          <w:tab w:val="left" w:pos="851" w:leader="none"/>
        </w:tabs>
        <w:spacing w:before="0" w:after="0"/>
        <w:ind w:left="-1080" w:firstLine="540"/>
        <w:contextualSpacing/>
        <w:jc w:val="both"/>
        <w:rPr/>
      </w:pPr>
      <w:r>
        <w:rPr/>
        <w:t>Inculpatul I1... a fost sprijinit de inculpaţii I2..., I3..., I8..., I6... şi I10....., care au participat la întocmirea documentaţiei prealabile acestei achiziţii directe.</w:t>
      </w:r>
    </w:p>
    <w:p>
      <w:pPr>
        <w:pStyle w:val="Normal"/>
        <w:tabs>
          <w:tab w:val="clear" w:pos="708"/>
          <w:tab w:val="left" w:pos="851" w:leader="none"/>
        </w:tabs>
        <w:spacing w:before="0" w:after="0"/>
        <w:ind w:left="-1080" w:firstLine="540"/>
        <w:contextualSpacing/>
        <w:jc w:val="both"/>
        <w:rPr>
          <w:i/>
          <w:i/>
        </w:rPr>
      </w:pPr>
      <w:r>
        <w:rPr/>
        <w:t>Astfel,</w:t>
      </w:r>
      <w:r>
        <w:rPr>
          <w:i/>
        </w:rPr>
        <w:t xml:space="preserve"> </w:t>
      </w:r>
      <w:r>
        <w:rPr/>
        <w:t>în vederea încheierii contractului anterior menţionat, s-a întocmit referatul de necesitate nr. ..../13.01.2015, semnat de inculpaţii I10....., I2..., I8..., I6..., I3... şi aprobat de inculpatul I1... (fila 175, vol. 11, d.u.p.), în care s-a menţionat că, în conformitate cu art. 2 din OMAI nr. S/1237/2016, era necesară şi se propune achiziţionarea unui pachet de servicii de telefonie mobilă şi de internet, conform caietului de sarcini din anexa nr. 1 (file 178-179, vol. 11, d.u.p.), care cuprindea: 120 SIM-uri (urmând să se asigure 150 de SIM-uri, cu menţiunea că taxa de SIM să se achite numai pentru cartelele activate); buget gratuit pentru telefoane, care să asigure flota de telefoane, pe principiul 1 SIM activ = 1 telefon; cel puţin 50 din totalul numărului de aparate telefonice să fie tip SMART; restul de telefoane, de 50% din flotă să fie DUAL SIM (nu tip smart); convorbiri nelimitate şi gratuite în grup; convorbiri nelimitate şi gratuite în reţeaua ofertantului; minim 16.000 minute naţionale/lună/flotă, reportabile; minim 3000 SMS-uri în reţeaua ofertantului/lună/flotă; pentru cartelele de voce se va sigura conexiune 3G de minim 500 Mb lunar sau 60 Gb lunar/flotă; 19 abonamente de trafic de date de min. 3GB, la o viteză de transfer a datelor de minim 15 Mbps, 10 urmând să fie instalate pe tablete; un abonament de date de minim 150 GB, la o viteză de transfer a datelor de min. 20Mbps, cu instalare SIM pe modem simplu cu interfaţa USB 2.0; 17 abonamente tip SMS intensiv (n.n. pentru sistemele de alarmă).</w:t>
      </w:r>
    </w:p>
    <w:p>
      <w:pPr>
        <w:pStyle w:val="Normal"/>
        <w:tabs>
          <w:tab w:val="clear" w:pos="708"/>
          <w:tab w:val="left" w:pos="851" w:leader="none"/>
        </w:tabs>
        <w:spacing w:before="0" w:after="0"/>
        <w:ind w:left="-1080" w:firstLine="540"/>
        <w:contextualSpacing/>
        <w:jc w:val="both"/>
        <w:rPr/>
      </w:pPr>
      <w:r>
        <w:rPr/>
        <w:t>În baza referatului de necesitate anterior menţionat, inculpatul I10...a întocmit şi semnat nota justificativă nr. ...../27.01.2015 (file 176-177, vol. 11, d.u.p.) şi a fost aprobată, în calitate de împuternicit al ordonatorului terţiar de credite, de inculpatul I2.... Inculpatul I10....., în calitate de reprezentant al Compartimentului 5..... al X.....a propus, referitor la achiziţia serviciilor de telefonie mobilă şi a serviciilor de internet, pentru perioada februarie – decembrie 2015, aprobarea pentru achiziţionarea serviciilor de telefonie şi mobilă şi a serviciilor de internet de la S.C. O..... S.A., la preţul total de 1.049 euro fără TVA/lună , respectiv 1.300,76 euro cu TVA/lună şi achiziţionarea serviciilor de telefonie mobilă şi a serviciilor de internet să se realizeze din fondurile Programului de protecţie a martorilor, art. bugetar 20.30.30.</w:t>
      </w:r>
    </w:p>
    <w:p>
      <w:pPr>
        <w:pStyle w:val="Normal"/>
        <w:tabs>
          <w:tab w:val="clear" w:pos="708"/>
          <w:tab w:val="left" w:pos="851" w:leader="none"/>
        </w:tabs>
        <w:spacing w:before="0" w:after="0"/>
        <w:ind w:left="-1080" w:firstLine="540"/>
        <w:contextualSpacing/>
        <w:jc w:val="both"/>
        <w:rPr/>
      </w:pPr>
      <w:r>
        <w:rPr/>
        <w:t xml:space="preserve">Pachetul de servicii achiziţionat, potrivit contractului de telefonie mobilă cu O....., a fost ales în baza referatului de necesitate, care nu are o fundamentare temeinică în ceea ce priveşte numărul de tablete, smartphone-uri şi alte echipamente solicitate în caietul de sarcini şi nu au fost luate măsuri pentru modificarea/rezilierea contractului, ca urmare a imposibilităţii folosirii celor 139 de aparate solicitate (anexa la contract - file 167-174, vol. 11, d.u.p.), situaţie în care obiectul contractului nu a fost îndeplinit raportat la valoarea acestuia. Aparatele în cauză se aflau, la data controlului I.G.P.R. din 25.09.2015, în depozitul unităţii, astfel încât martorii protejaţi nu au putut beneficia de avantajele utilizării acestora (file 19-25, vol. 16, d.u.p.). </w:t>
      </w:r>
    </w:p>
    <w:p>
      <w:pPr>
        <w:pStyle w:val="Normal"/>
        <w:tabs>
          <w:tab w:val="clear" w:pos="708"/>
          <w:tab w:val="left" w:pos="851" w:leader="none"/>
        </w:tabs>
        <w:spacing w:before="0" w:after="0"/>
        <w:ind w:left="-1080" w:firstLine="540"/>
        <w:contextualSpacing/>
        <w:jc w:val="both"/>
        <w:rPr/>
      </w:pPr>
      <w:r>
        <w:rPr/>
        <w:t>În condiţiile în care au fost audiaţi martorii incluşi în Program, fiind studiate şi dosarele acestora, stabilindu-se că numai 20 persoane beneficiază de cartele SIM din partea X....., fiindu-le încredinţate 19 terminale mobile (un martor a dorit numai cartelă), o parte dintre martori fiind instruiţi să nu folosească telefonul primit decât în relaţiile cu X.....(cu cei 10 ofiţeri de legătură), pachetul de servicii achiziţionate a fost supraevaluat în raport cu necesităţile punerii în aplicare a măsurilor de protecţie dispuse faţă de martorii incluşi în Program, cu consecinţa prejudicierii, cu suma de 64.101,45 lei, a bugetului destinat protecţiei martorilor şi a vătămării intereselor legale ale martorilor incluşi în Program.</w:t>
      </w:r>
    </w:p>
    <w:p>
      <w:pPr>
        <w:pStyle w:val="Normal"/>
        <w:tabs>
          <w:tab w:val="clear" w:pos="708"/>
          <w:tab w:val="left" w:pos="851" w:leader="none"/>
        </w:tabs>
        <w:spacing w:before="0" w:after="0"/>
        <w:ind w:left="-1080" w:firstLine="540"/>
        <w:contextualSpacing/>
        <w:jc w:val="both"/>
        <w:rPr/>
      </w:pPr>
      <w:r>
        <w:rPr/>
        <w:t>Situaţia telefoanelor mobile repartizate persoanelor incluse în Program, în cele 20 de dosare care sunt finanţate de X....., se prezintă astfel:</w:t>
      </w:r>
      <w:r>
        <w:rPr>
          <w:lang w:eastAsia="ko-KR"/>
        </w:rPr>
        <w:t xml:space="preserve"> în dosarul nr. ...., martorului „M4...” nu i s-a repartizat niciun telefon mobil; în dosarul nr. ...., familia „M5.....” a primit 3 (trei) telefoane mobile; în dosarul nr. ..., martorului „M7...” nu i s-a repartizat niciun telefon mobil; în dosarul nr. ...., martorului „M8...” nu i s-a repartizat niciun telefon mobil; în dosarul nr. ...., martorul „M11...” (aflat în penitenciar) nu a primit telefon mobil; dosarul nr. ...., fiica martorei „M10...” (stabilită în străinătate) nu a primit niciun telefon mobil; în dosarul nr. ...., martora „M10...” a primit 1 (un) telefon mobil; în dosarul nr. ...., martora „M9...” a primit 1 (un) telefon mobil; în dosarul nr. ...., martorul „M12...” a primit 1 (un) telefon mobil; în dosarul nr. ..., „M13...” (aflat în penitenciar) nu a primit telefon mobil; în dosarul nr. ...., martora „M14......” a primit o cartelă SIM; în dosarul nr. ...., familia martorului „M15......” a primit 3 (trei) telefoane, iar familia martorului „M16......”, 2 (două) telefoane; în dosarul nr. ...., martorul „M17......” a primit 1 (un) telefon mobil; în dosarul nr. ....., martora „M18......” a primit 1 (un) telefon mobil; în dosarul nr. ...., martorul „M19......” a primit 1 (un) telefon mobil; în dosarul nr. ...., martorului „M20......” nu i s-a repartizat niciun telefon mobil; în dosarul nr. ...., martora „M21......” a primit 1 (un) telefon mobil; în dosarul nr. ...., privind o victimă minoră, nu s-a repartizat niciun telefon mobil; în dosarul nr. ...., familia martorului „M22......” a primit 2 (două) telefoane mobile; în dosarul nr. .... familia cu pseudonimul „M23.....” a primit 2 (două) telefoane mobile.</w:t>
      </w:r>
    </w:p>
    <w:p>
      <w:pPr>
        <w:pStyle w:val="Normal"/>
        <w:tabs>
          <w:tab w:val="clear" w:pos="708"/>
          <w:tab w:val="left" w:pos="851" w:leader="none"/>
        </w:tabs>
        <w:spacing w:before="0" w:after="0"/>
        <w:ind w:left="-1080" w:firstLine="540"/>
        <w:contextualSpacing/>
        <w:jc w:val="both"/>
        <w:rPr/>
      </w:pPr>
      <w:r>
        <w:rPr/>
        <w:t xml:space="preserve">Conform documentelor (file 476-483, 214-215, vol. 11, d.u.p.), serviciile de telefonie mobilă pentru personalul M.A.I. se achiziţionează în mod centralizat, X.....-ului fiindu-i solicitate anual necesităţile în acest sens, însă conducerea X.....a preferat să îşi achiziţioneze acest tip de servicii din fondul pentru protecţia martorilor, profitând de faptul că nimeni nu cunoştea care sunt necesităţile reale ale martorilor.  </w:t>
      </w:r>
    </w:p>
    <w:p>
      <w:pPr>
        <w:pStyle w:val="Normal"/>
        <w:tabs>
          <w:tab w:val="clear" w:pos="708"/>
          <w:tab w:val="left" w:pos="851" w:leader="none"/>
        </w:tabs>
        <w:spacing w:before="0" w:after="0"/>
        <w:ind w:left="-1080" w:firstLine="540"/>
        <w:contextualSpacing/>
        <w:jc w:val="both"/>
        <w:rPr/>
      </w:pPr>
      <w:r>
        <w:rPr/>
        <w:t xml:space="preserve">Martora M71....., agent de vânzări la S.C. O...... S.A., a relatat (file 212-215, vol. 9, d.u.p.) că </w:t>
      </w:r>
      <w:r>
        <w:rPr>
          <w:i/>
        </w:rPr>
        <w:t>l-a întâlnit pe I1... la o conferinţă organizată cu Serviciul de Telecomunicaţii Speciale, unde compania O..... a prezentat mai multe soluţii tehnice de profil. Ulterior, martora a primit pe adresa de email, pe care probabil I1... a reţinut-o cu prilejul conferinţei antemenţionate, o cerere de ofertă din partea X....., semnată de directorul instituţiei, împreună cu caietul de sarcini. Urmare a acestei cereri, transmise potrivit O.U.G. nr. 34/2006, în termenul solicitat, a făcut o ofertă către X....., după care la un anumit interval de timp, a fost informată că a obţinut contractul de prestări servicii de telefonie mobilă şi internet. Pe parcursul încheierii şi derulării contractului, martora a ţinut legătura cu I7..., I10....., M70..... şi cu directorul I1..., având şi două întâlniri la sediul X....., în biroul directorului. Valoarea contractului a fost stabilită ca valoare totală, însă O..... S.A. facturează lunar aceste servicii</w:t>
      </w:r>
      <w:r>
        <w:rPr/>
        <w:t>.</w:t>
      </w:r>
    </w:p>
    <w:p>
      <w:pPr>
        <w:pStyle w:val="Normal"/>
        <w:tabs>
          <w:tab w:val="clear" w:pos="708"/>
          <w:tab w:val="left" w:pos="851" w:leader="none"/>
        </w:tabs>
        <w:spacing w:before="0" w:after="0"/>
        <w:ind w:left="-1080" w:firstLine="540"/>
        <w:contextualSpacing/>
        <w:jc w:val="both"/>
        <w:rPr/>
      </w:pPr>
      <w:r>
        <w:rPr/>
        <w:t xml:space="preserve">Martorul M72....., director general al Direcţiei Generale Logistice din cadrul M.A.I., a precizat </w:t>
      </w:r>
      <w:r>
        <w:rPr>
          <w:lang w:eastAsia="ko-KR"/>
        </w:rPr>
        <w:t xml:space="preserve">(file 203-206, vol. 9, d.u.p.) </w:t>
      </w:r>
      <w:r>
        <w:rPr/>
        <w:t xml:space="preserve">că </w:t>
      </w:r>
      <w:r>
        <w:rPr>
          <w:i/>
        </w:rPr>
        <w:t>atribuţiile structurii aflate în subordinea sa sunt de a coordona activităţile din punct de vedere logistic, respectiv patrimoniul, armamentul, autotransporturile de toate tipurile, echiparea personalului la nivelul întregului minister. Pe zona de telefonie, se încheie un acord-cadru la nivelul M.A.I. şi contracte subsecvente la nivelul ordonatorului terţiar de credite din cadrul X.....Martorul a negat că ar fi semnat contractul încheiat cu S.C. O....., întrucât Direcţia Generală Logistică nu are în atribuţii aprobarea sau vizarea legalităţii acestor servicii de telefonie</w:t>
      </w:r>
      <w:r>
        <w:rPr/>
        <w:t>.</w:t>
      </w:r>
    </w:p>
    <w:p>
      <w:pPr>
        <w:pStyle w:val="Normal"/>
        <w:tabs>
          <w:tab w:val="clear" w:pos="708"/>
          <w:tab w:val="left" w:pos="851" w:leader="none"/>
        </w:tabs>
        <w:spacing w:before="0" w:after="0"/>
        <w:ind w:left="-1080" w:firstLine="540"/>
        <w:contextualSpacing/>
        <w:jc w:val="both"/>
        <w:rPr/>
      </w:pPr>
      <w:r>
        <w:rPr/>
        <w:t xml:space="preserve">Din declaraţia inculpatului I10...(file 259-271, vol. 3, d.u.p.) a reieşit, referitor la încheierea contractului cu compania O....., că </w:t>
      </w:r>
      <w:r>
        <w:rPr>
          <w:i/>
        </w:rPr>
        <w:t>necesarul de cartele SIM, minute, sms-uri şi trafic date incluse în abonament, precum şi de trafic date neinclus în abonament, necesarul de aparate de telefonie mobilă şi tablete a fost stabilit de I1... şi de şefii de servicii din cadrul X....., pe baza unui necesar care s-a concretizat într-un referat de necesitate. I10...a centralizat datele comunicate de şefii de servicii la nivelul structurii logistice, însă hotărârea a aparţinut şefilor de servicii şi directorului I1.... Din contractele anterioare încheiate cu alte companii de telefonie mobilă, X.....a beneficiat de circa 10 terminale mobile tip smartphone, circa 10 tablete şi alte circa 50 de terminale mobile simple. Aceste terminale nu au fost returnate companiei de telefonie mobilă, întrucât s-a prelungit contractul de comodat pentru încă un an. I10...a declarat că avea cunoştinţă de posibilitatea ca, pentru conducerea X.....şi câţiva lucrători, să fie furnizate serviciile de telefonie mobilă, pe baza acordului-cadru încheiat de M.A.I. cu operatori de telefonie mobilă, ca orice unitate a M.A.I. Inculpatul  a declarat că a discutat această posibilitate cu directorul I1..., discuţii pe care directorul le-a avut şi cu M34....., însă I1... a spus că nu doreşte să beneficieze de serviciile de telefonie mobilă oferite de M.A.I., pentru că era un număr mai mic de minute incluse în abonament, faţă de ceea ce îşi dorea el. Cu acel prilej, a afirmat că „necesităţile eu le stabilesc, eu ştiu cum trebuie făcut Programul”</w:t>
      </w:r>
      <w:r>
        <w:rPr/>
        <w:t>.</w:t>
      </w:r>
    </w:p>
    <w:p>
      <w:pPr>
        <w:pStyle w:val="Normal"/>
        <w:spacing w:before="0" w:after="0"/>
        <w:ind w:left="-1080" w:firstLine="540"/>
        <w:contextualSpacing/>
        <w:jc w:val="both"/>
        <w:rPr>
          <w:i/>
          <w:i/>
        </w:rPr>
      </w:pPr>
      <w:r>
        <w:rPr>
          <w:i/>
          <w:u w:val="single"/>
        </w:rPr>
        <w:t>Cu privire la infracţiunea de abuz în serviciu, reţinută în sarcina inculpaţilor I4... şi I5..., în legătură cu persoanele vătămate „M23......” şi „M23A......</w:t>
      </w:r>
      <w:r>
        <w:rPr>
          <w:i/>
        </w:rPr>
        <w:t>”, prin actul de sesizare s-a reţinut, în fapt, că:</w:t>
      </w:r>
      <w:r>
        <w:rPr>
          <w:i/>
          <w:u w:val="single"/>
        </w:rPr>
        <w:t xml:space="preserve"> </w:t>
      </w:r>
    </w:p>
    <w:p>
      <w:pPr>
        <w:pStyle w:val="Standard"/>
        <w:spacing w:before="0" w:after="0"/>
        <w:ind w:left="-1080" w:firstLine="540"/>
        <w:contextualSpacing/>
        <w:jc w:val="both"/>
        <w:rPr/>
      </w:pPr>
      <w:r>
        <w:rPr>
          <w:lang w:val="ro-RO"/>
        </w:rPr>
        <w:t xml:space="preserve">În data de 27.07.2015, „M23......”, care a solicitat acordarea statutului de martor ameninţat şi protejarea datelor de identitate, persoană inclusă în Programul de Protecţie a Martorilor, a formulat o plângere penală împotriva angajaţilor X..... (X.....), sub aspectul săvârşirii infracţiunii de </w:t>
      </w:r>
      <w:r>
        <w:rPr>
          <w:i/>
          <w:lang w:val="ro-RO"/>
        </w:rPr>
        <w:t>abuz în serviciu,</w:t>
      </w:r>
      <w:r>
        <w:rPr>
          <w:lang w:val="ro-RO"/>
        </w:rPr>
        <w:t xml:space="preserve"> </w:t>
      </w:r>
      <w:r>
        <w:rPr>
          <w:i/>
          <w:lang w:val="ro-RO"/>
        </w:rPr>
        <w:t>dacă funcţionarul a obţinut pentru sine ori pentru altul un folos necuvenit</w:t>
      </w:r>
      <w:r>
        <w:rPr>
          <w:lang w:val="ro-RO"/>
        </w:rPr>
        <w:t>, prev. de art. 297 alin. (1) din Codul penal, rap. la art. 13/2 din Legea nr. 78/2000. Persoana care a depus plângerea penală a declarat iniţial că nu doreşte să participe în procesul penal ca persoană vătămată, dar acceptă să fie audiată ca martor, conform art. 81 alin. (2) din Codul de procedură penală.</w:t>
      </w:r>
    </w:p>
    <w:p>
      <w:pPr>
        <w:pStyle w:val="Standard"/>
        <w:spacing w:before="0" w:after="0"/>
        <w:ind w:left="-1080" w:firstLine="540"/>
        <w:contextualSpacing/>
        <w:jc w:val="both"/>
        <w:rPr/>
      </w:pPr>
      <w:r>
        <w:rPr>
          <w:lang w:val="ro-RO"/>
        </w:rPr>
        <w:t xml:space="preserve">În cuprinsul plângerii penale (procesul-verbal - file 90-92, vol. 8, d.u.p.) „M23......” a sesizat că </w:t>
      </w:r>
      <w:r>
        <w:rPr>
          <w:i/>
          <w:lang w:val="ro-RO"/>
        </w:rPr>
        <w:t xml:space="preserve">În cursul anului 2013, martora „M23......” a fost inclusă în Programul de Protecţie a Martorilor şi, pe parcursul derulării Programului, ofiţerii X.....au exercitat presiuni asupra martorei, în vederea obţinerii acordului acesteia pentru luarea unor măsuri care ar fi presupus cheltuieli inutile, în detrimentul celor utile. </w:t>
      </w:r>
      <w:r>
        <w:rPr>
          <w:i/>
        </w:rPr>
        <w:t>Urmare a acestor presiuni, martora a formulat o serie de sesizări administrative, la care a ataşat şi înregistrări private, pentru a se verifica existenţa unor abateri disciplinare. Potrivit percepţiei martorei, ceea ce a urmat reprezintă comportamente nelegale ale ofiţerilor X....., motivate numai de dorinţa de răzbunare a acestora. Martora a învederat că, în mai multe rânduri, a observat că autoturismul pe care îl conducea era oprit fără niciun motiv de echipaje de poliţie rutieră, iar, cu prilejul controalelor, lucrătorii de poliţie au afirmat că nu au nicio vină pentru respectivele controale, întrucât aşa au primit „ordin de la B......”. Un astfel de incident a avut loc în data de 25 martie 2015, când martora s-a deplasat la înmormântarea unei rude de gradul I. Lucrătorii echipajului de poliţie rutieră au oprit autoturismul condus de către martoră, la ieşirea de pe autostrada …, în mun. P….. şi au cerut la control atât actele conducătoarei auto, cât şi ale soţului acesteia, care ocupa scaunul dreapta faţă. Martora a menţionat că, la 25 martie 2015, soţul său avea suspendat dreptul de a conduce autovehicule, situaţie care s-a menţinut până în prezent. Potrivit suspiciunilor martorei, controalele rutiere au fost iniţiate de către ofiţerii X....., cu scopul de a depista o eventuală faptă de conducere a unui autovehicul cu permisul suspendat, în scopul excluderii din Program. Un alt tip de persecuţie iniţiat de către ofiţerii X.....a fost acela de a determina lucrătorii de poliţie desemnaţi cu supravegherea martorei şi a soţului acesteia, în calitate de inculpaţi într-un dosar penal aflat pe rolul instanţelor de judecată, de a le impune un program practic permanent, în ceea  ce priveşte obligaţia de a se prezenta la secţia de poliţie, în cadrul măsurii preventive de control judiciar. Astfel, deşi în dosarul penal în care s-a luat măsura preventivă a controlului judiciar faţă de martoră şi soţul acesteia, toţi inculpaţii din respectiva cauză penală (peste 20 inculpaţi) au obligaţia de a se prezenta la secţia de poliţie o dată pe săptămână, faţă de martoră şi soţul acesteia s-a instituit, în mod arbitrar, un program diferit: prezenţa obligatorie de 3 ori pe săptămână, din care 2 zile fixe şi una aleatorie, denumită „control inopinat”. Un alt tip de comportament abuziv este acela de a nu se înmâna martorei nicio dovadă cu privire la faptul că a adus la cunoştinţa ofiţerilor X.....deplasările pe care urmează a le efectua în afara oraşului în care locuieşte, fiind expusă acuzaţiilor de a fi încălcat obligaţiile asumate, în calitate de persoană inclusă în Programul Naţional de Protecţie a Martorilor. În situaţiile anterior menţionate, martora era vizitată la locuinţă de ofiţerii X....., la ore nepotrivite (de exemplu, ora 23:00), fiind obligată să dea o declaraţie, care rămânea la angajaţii X....., fără a i se înmâna vreun înscris cu privire la această procedură. În pofida numeroaselor sesizări formulate de martoră, comportamentul ofiţerilor X.....nu a fost revizuit, dimpotrivă, aceştia au devenit mult mai agresivi, solicitându-i martorei să formuleze cerere de ieşire din Program, în situaţia în care nu este de acord cu măsurile impuse</w:t>
      </w:r>
      <w:r>
        <w:rPr/>
        <w:t>.</w:t>
      </w:r>
    </w:p>
    <w:p>
      <w:pPr>
        <w:pStyle w:val="Normal"/>
        <w:spacing w:before="0" w:after="0"/>
        <w:ind w:left="-1080" w:firstLine="540"/>
        <w:contextualSpacing/>
        <w:jc w:val="both"/>
        <w:rPr/>
      </w:pPr>
      <w:r>
        <w:rPr/>
        <w:t xml:space="preserve">În data de 29.07.2015, martora cu pseudonimul „M23......” a fost audiată (file 93-97, vol. 8), ocazie cu care </w:t>
      </w:r>
      <w:r>
        <w:rPr>
          <w:i/>
        </w:rPr>
        <w:t>şi-a menţinut cele sesizate în plângerea penală şi a relatat şi alte aspecte, care i s-au părut abuzive şi şicanatorii ale personalului din cadrul X.....astfel, pe parcursul derulării Programului, ofiţerii de legătură desemnaţi ai X.....pentru martoră au fost cms. şef I4... – cu identitatea acoperită „M67.....” şi cms. şef I5... – cu identitatea acoperită „M73.....”. „M23......” a declarat că acest comportament şicanatoriu al ofiţerilor de legătură ai X..... asupra familiei sale are ca scop determinarea lor de a renunţa de bună voie la programul de protecţie. De fiecare dată când au intrat în contact cu cei de la X.....au fost ameninţaţi că vor fi excluşi din Program, singura cale prin care li s-a dat de înţeles că pot evita măsura excluderii fiind suportarea abuzurilor, sens în care a mai exemplificat, după cum urmează: în perioada septembrie 2013 – martie 2015, martorei i s-a interzis să-şi viziteze mama, aflată în stare gravă (cancer în formă terminală şi pancreatită), cu o singură excepţie, după care i s-a pus în vedere că, pe viitor, dacă va mai dori să o viziteze va trebui să fie însoţită de escorta X.....care va trebui să fie „găzduită peste noapte” în locuinţa persoanei bolnave. Pe de altă parte, martorei nu i s-a adus la cunoştinţă modalitatea în care i s-au calculat veniturile lunare la care are dreptul împreună cu membri familiei sale, în temeiul legii. La momentul intrării în Programul de Protecţie, martora avea calitatea de avocat şi înregistra un venit net lunar de 2.500 euro, atestat de contract de asistenţă juridică şi chitanţe fiscale, în timp ce în prezent primeşte o indemnizaţie de 900 lei. După intrarea în Program, martora nu a mai obţinut venituri în calitate de avocat, fiind nevoită să se întreţină din veniturile plătite de X....., deşi, în urma solicitărilor X....., a făcut dovada acestui venit de 2.500 euro cu documente legale, respectiv registru încasări şi plăţi, chitanţiere, declaraţii de venit, decizii de impunere, etc. Venitul de 900 lei este total disproporţionat cu venitul realizat de martoră înainte de a formula denunţul care a condus la includerea sa în Programul de Protecţie, cu atât mai mult că politica declarată a X.....este că garantează un venit similar celui pe care martorul l-a avut înainte de intrarea în Program</w:t>
      </w:r>
      <w:r>
        <w:rPr/>
        <w:t xml:space="preserve">. </w:t>
      </w:r>
    </w:p>
    <w:p>
      <w:pPr>
        <w:pStyle w:val="Normal"/>
        <w:spacing w:before="0" w:after="0"/>
        <w:ind w:left="-1080" w:firstLine="540"/>
        <w:contextualSpacing/>
        <w:jc w:val="both"/>
        <w:rPr/>
      </w:pPr>
      <w:r>
        <w:rPr/>
        <w:t xml:space="preserve">În cauză a fost audiat şi soţul martorei „M23......”, cu identitatea protejată prin acordarea pseudonimului „M23A......”. </w:t>
      </w:r>
    </w:p>
    <w:p>
      <w:pPr>
        <w:pStyle w:val="Normal"/>
        <w:spacing w:before="0" w:after="0"/>
        <w:ind w:left="-1080" w:firstLine="540"/>
        <w:contextualSpacing/>
        <w:jc w:val="both"/>
        <w:rPr/>
      </w:pPr>
      <w:r>
        <w:rPr/>
        <w:t xml:space="preserve">În declaraţia sa (file 110-122, vol. 8, d.u.p.), „M23A......” a arătat că, </w:t>
      </w:r>
      <w:r>
        <w:rPr>
          <w:i/>
        </w:rPr>
        <w:t>în luna septembrie 2013, a fost inclus în Programul de Protecţie a Martorilor, prin ordonanţa procurorilor Direcţiei Naţionale Anticorupţie, împreună cu soţia şi fiica. Întrucât au fost probleme în derularea Programului şi numeroasele sesizări pe care martorul le-a transmis ofiţerilor de legătură au rămas fără rezultat, în cursul lunii aprilie 2014, a  formulat un memoriu adresat Direcţiei Naţionale Anticorupţie, pentru a fi înaintat persoanelor cu drept de control asupra funcţionarilor din X.....Sesizarea antemenţionată a avut un efect contrar, întrucât problemele martorului şi ale familiei sale nu numai că nu s-au rezolvat, ci, dimpotrivă, s-au agravat, aceştia fiind supuşi la numeroase „şicane” din partea ofiţerilor de legătură. În aceeaşi lună în care au formulat reclamaţiile administrative, respectiv aprilie 2014, în mod abuziv, familia martorului a fost mutată forţat dintr-un apartament de 2 camere din zona ....., într-un apartament de 4 camere situat în zona ....... Măsura a fost luată împotriva voinţei martorilor, fiind dezavantajoasă din mai multe considerente. Astfel, noua locuinţă este situată departe de şcoala fiicei minore a martorilor, aceasta fiind expusă unui pericol suplimentar prin distanţa pe care trebuie să o parcurgă de la noua locuinţă şi până la şcoală. Înainte de mutare, fiica martorilor mergea până la şcoală pe jos, o distanţă parcursă în circa 3 minute, iar, după schimbarea locuinţei la o distanţă mai mare de şcoală, de circa 7-8 km, este necesară deplasarea minorei cu autobuzul şi apoi cu tramvaiul, pe distanţă de trei staţii, la care se adaugă aproximativ 10 de minute de mers pe jos. Zona în care au fost relocaţi martorii este rău famată, plină de persoane de etnie rromă, care au aparenţa unor infractori, strângându-se în grupuri de câte 20-30, chiar în faţa blocului în care locuiesc. Un alt dezavantaj major constă în aceea că în locuinţa martorilor nu este instalat niciun sistem de securitate, spre deosebire de vechea locaţie unde era instalat. Sentimentul de insecuritate este mărit şi din cauza faptului că o cheie de la uşa de acces în apartament a rămas la proprietar şi li s-a pus în vedere martorilor că nu au voie să schimbe încuietoarea. De asemenea, proprietarul nu le permite accesul într-unul dintre dormitoare, fiind încuiat cu o cheie care se află la el, astfel încât nu dispun de mai mult spaţiu în raport cu vechiul apartament de 2 camere. Deşi acum apartamentul este de 4 camere, martorii pot folosi doar trei camere, însă de mici dimensiuni şi insalubre. În ceea ce priveşte confortul şi igiena noului apartament, acestea sunt deplorabile. Martorul a declarat că au încercat în repetate rânduri să igienizeze apartamentul, însă este inutil orice demers, întrucât igrasia a cuprins peretele exterior al dormitorului în care stă fiica lor. Mirosul se extinde în întregul apartament şi crede că aceasta este cauza unor infecţii respiratorii puternice, care au pus-o pe minoră în imposibilitate de a se prezenta la şcoală o perioadă de 3 săptămâni, fiind şi internată la spital. În acelaşi bloc se află un apartament de închiriat, mult mai bine amenajat şi igienizat, identic cu al martorilor şi, în urma discuţiei cu proprietarul acestuia, au aflat că acesta doreşte să îl închirieze cu 1.000 lei/lună, reprezentând un preţ la jumătate faţă de cel plătit de X.....pentru apartamentul în care locuiesc, chiria lunară fiind de 430 euro/lună, în condiţiile în care utilităţile se plătesc separat. La momentul mutării, pretextul invocat de ofiţerii de legătură pentru relocarea martorilor „M23A......” şi „M23......”, împreună cu fiica lor minoră, a fost acela că ar fi intervenit un pericol, fără a se preciza în ce constă acest pericol şi fără dispoziţia procurorului sau a judecătorului. Insistând să afle în ce constă pericolul, ofiţerii de legătură le-au transmis că aveau în vedere faptul că adresa era cunoscută în dosarul în care cei doi sunt inculpaţi, unde, au avut iniţial măsura obligării de a nu părăsi localitatea B......, după care măsura interdicţiei de a părăsi ţara (cu interdicţia de a-şi schimba locuinţa) şi, ulterior, control judiciar. În mod evident, nu era vorba de apariţia niciunui pericol, întrucât adresa martorilor era publică la dosar din luna martie 2013, iar mutarea „forţată” a avut loc în aprilie 2014. În pofida împotrivirii martorilor de a se muta, ofiţerii de legătură I4... şi I5... au efectuat presiuni, prin ameninţări directe şi indirecte şi printr-o hărţuială continuă, pentru a-i determina să-şi schimbe locuinţa într-o locaţie aleasă de ei. Aceştia au hotărât abia după un an de la data la care martorii locuiau în locuinţa iniţială că ar fi intervenit un element de noutate în ceea ce priveşte existenţa unei stări de pericol şi, astfel, au fost nevoiţi să se mute în noua locuinţă. Ameninţările au constat în aceea că dacă refuză mutarea vor fi excluşi din Program şi li se va retrage ajutorul financiar. Au invocat o stare de pericol care nu au justificat-o în niciun fel, dar – coincidenţă sau nu – acest lucru s-a întâmplat exact la data expirării contractului de închiriere al apartamentului din zona ....., deşi proprietarul a fost de acord cu reînnoirea contractului</w:t>
      </w:r>
      <w:r>
        <w:rPr/>
        <w:t xml:space="preserve">. </w:t>
      </w:r>
    </w:p>
    <w:p>
      <w:pPr>
        <w:pStyle w:val="Normal"/>
        <w:spacing w:before="0" w:after="0"/>
        <w:ind w:left="-1080" w:firstLine="540"/>
        <w:contextualSpacing/>
        <w:jc w:val="both"/>
        <w:rPr/>
      </w:pPr>
      <w:r>
        <w:rPr/>
        <w:t>Cu ocazia mutării din locuinţă, în data de 03.04.2014, persoana vătămată „M23......” a efectuat o înregistrare ambientală privată, care a fost predată organelor de urmărire penală (proces-verbal de predare-primire, file 99-100, vol. 8, d.u.p.).</w:t>
      </w:r>
    </w:p>
    <w:p>
      <w:pPr>
        <w:pStyle w:val="Normal"/>
        <w:spacing w:before="0" w:after="0"/>
        <w:ind w:left="-1080" w:firstLine="540"/>
        <w:contextualSpacing/>
        <w:jc w:val="both"/>
        <w:rPr/>
      </w:pPr>
      <w:r>
        <w:rPr/>
        <w:t>Din procesul-verbal de redare a convorbirii ambientale din 03.04.2014 (file 428-437, vol. 4, d.u.p.), a reieşit că relocarea nu a avut la bază o stare de pericol, ci doar faptul că a expirat contractul de închiriere şi s-a urmărit încheierea unui alt contract de închiriere: I4...:</w:t>
      </w:r>
      <w:r>
        <w:rPr>
          <w:b/>
        </w:rPr>
        <w:t xml:space="preserve"> </w:t>
      </w:r>
      <w:r>
        <w:rPr/>
        <w:t>„</w:t>
      </w:r>
      <w:r>
        <w:rPr>
          <w:b/>
          <w:i/>
        </w:rPr>
        <w:t xml:space="preserve">...aşa cum v-am spus aseară am discutat cu şefii noștri </w:t>
      </w:r>
      <w:r>
        <w:rPr>
          <w:i/>
        </w:rPr>
        <w:t>...[neinteligibil]...</w:t>
      </w:r>
      <w:r>
        <w:rPr>
          <w:b/>
          <w:i/>
        </w:rPr>
        <w:t xml:space="preserve"> decizia de a rămâne aicia.</w:t>
      </w:r>
      <w:r>
        <w:rPr>
          <w:rFonts w:eastAsia="Calibri"/>
          <w:b/>
          <w:i/>
        </w:rPr>
        <w:t xml:space="preserve"> Rămâneți, nu este niciun fel de problemă, însă obligațiile noastre contractuale se termină astăzi… V-am pus la dispoziție o locuință, acolo știți…. ați văzut-o… Deci nu vă putem opri… adică vă putem opri, dar în sensul că… exact cum am scris și în declarație… acum două declarații… este cunoscută de toată lumea, adică dumneavoastră să… faptul că este cunoscută</w:t>
      </w:r>
      <w:r>
        <w:rPr>
          <w:rFonts w:eastAsia="Calibri"/>
        </w:rPr>
        <w:t>”</w:t>
      </w:r>
      <w:r>
        <w:rPr/>
        <w:t xml:space="preserve">. </w:t>
      </w:r>
      <w:r>
        <w:rPr>
          <w:rFonts w:eastAsia="Calibri"/>
        </w:rPr>
        <w:t xml:space="preserve">Martora </w:t>
      </w:r>
      <w:r>
        <w:rPr/>
        <w:t>„M23......” a replicat că nu a intervenit niciun element de noutate privind gradul de pericol la care ar fi fost expuşi la acea locuinţă, ci doar faptul că a expirat contractul de închiriere şi nu se mai dorea prelungirea contractului de închiriere a acelui apartament de către X.....: „</w:t>
      </w:r>
      <w:r>
        <w:rPr>
          <w:rFonts w:eastAsia="Calibri"/>
          <w:b/>
          <w:i/>
        </w:rPr>
        <w:t>Da, este cunoscută de un an de zile. Trebuia să-mi aduceți și mie la cunoștință care este elementul de noutate, gradul de pericol care a intervenit? Gradul de pericol la dumneavoastră a intervenit în momentul în care a expirat acest contract</w:t>
      </w:r>
      <w:r>
        <w:rPr/>
        <w:t>”, „</w:t>
      </w:r>
      <w:r>
        <w:rPr>
          <w:rFonts w:eastAsia="Calibri"/>
          <w:b/>
          <w:i/>
        </w:rPr>
        <w:t>Care este elementul de noutate: de un an sunt în pericol aici. A sunat alarma de au găsit-o dracii, nu s-a sesizat nimeni. Nu am mai fost în pericol!</w:t>
      </w:r>
      <w:r>
        <w:rPr/>
        <w:t>”, iar ofiţerul de legătură nu a putut nega aceste aspecte. Reproşurile martorei protejate au rămas fără rezultat: „</w:t>
      </w:r>
      <w:r>
        <w:rPr>
          <w:rFonts w:eastAsia="Calibri"/>
          <w:b/>
          <w:i/>
        </w:rPr>
        <w:t>Eu astăzi mă duc…ok, o să vă dau declarație, mă duc și eu întâi, fac o sesizare la Corpul de Control al Ministerului de Interne…</w:t>
      </w:r>
      <w:r>
        <w:rPr/>
        <w:t>”, „</w:t>
      </w:r>
      <w:r>
        <w:rPr>
          <w:rFonts w:eastAsia="Calibri"/>
          <w:b/>
          <w:i/>
        </w:rPr>
        <w:t>Așa cum și dumneavoastră, nu știu, mi-ați distrus toată viața pur și simplu, parcă sunt arestată la domiciliu, când sunați de o mie de ori, că vin, că nu vin, stați, că vin, stați că nu mai vin, nici nu dați telefoane că nu mai veniți, ne mutați ca pe sacii de cartofi, dar fix începuseră problemele pe 24, înainte, eu știam de trei săptămâni că acela va fi un apartament de 3 camere, v-am spus</w:t>
      </w:r>
      <w:r>
        <w:rPr/>
        <w:t>”, „</w:t>
      </w:r>
      <w:r>
        <w:rPr>
          <w:rFonts w:eastAsia="Calibri"/>
          <w:b/>
          <w:i/>
        </w:rPr>
        <w:t>Domnu’ I4...., haideți să vă spun, nu m-ați luat de pe drumuri și-mi dați din buzunarul dumneavoastră. Eu am avut salariu, eu am muncit. Eu muncesc de 14 ani de zile</w:t>
      </w:r>
      <w:r>
        <w:rPr/>
        <w:t>”, „</w:t>
      </w:r>
      <w:r>
        <w:rPr>
          <w:rFonts w:eastAsia="Calibri"/>
          <w:b/>
          <w:i/>
        </w:rPr>
        <w:t>Și am avut salariu de 3.000 de euro, da? Și nu veniți și-mi spuneți că-mi dați 200 euro din banii dumneavoastră, da? … nu-mi reproșați!</w:t>
      </w:r>
      <w:r>
        <w:rPr/>
        <w:t>”, „</w:t>
      </w:r>
      <w:r>
        <w:rPr>
          <w:rFonts w:eastAsia="Calibri"/>
          <w:b/>
          <w:i/>
        </w:rPr>
        <w:t>Și veniți … și-mi spuneți faptul că</w:t>
      </w:r>
      <w:r>
        <w:rPr>
          <w:rFonts w:eastAsia="Calibri"/>
        </w:rPr>
        <w:t xml:space="preserve"> </w:t>
      </w:r>
      <w:r>
        <w:rPr>
          <w:rFonts w:eastAsia="Calibri"/>
          <w:i/>
        </w:rPr>
        <w:t>«vă dăm bani, nu e nimic»</w:t>
      </w:r>
      <w:r>
        <w:rPr>
          <w:rFonts w:eastAsia="Calibri"/>
        </w:rPr>
        <w:t xml:space="preserve">, </w:t>
      </w:r>
      <w:r>
        <w:rPr>
          <w:rFonts w:eastAsia="Calibri"/>
          <w:b/>
          <w:i/>
        </w:rPr>
        <w:t>stați puțin că nu-mi faceți un favor… un favor</w:t>
      </w:r>
      <w:r>
        <w:rPr/>
        <w:t xml:space="preserve"> ...[</w:t>
      </w:r>
      <w:r>
        <w:rPr>
          <w:i/>
        </w:rPr>
        <w:t>neinteligibil</w:t>
      </w:r>
      <w:r>
        <w:rPr/>
        <w:t xml:space="preserve">]... </w:t>
      </w:r>
      <w:r>
        <w:rPr>
          <w:rFonts w:eastAsia="Calibri"/>
          <w:b/>
          <w:i/>
        </w:rPr>
        <w:t>așa zice legea, nu plătiți dumneavoastră că vreți, că dacă ar fi după dumneavoastră nu mi-ați da niciun leu</w:t>
      </w:r>
      <w:r>
        <w:rPr/>
        <w:t>”. În pofida împotrivirii martorei şi fără un argument valid, inculpatul I4... a rămas neclintit în hotărârea de relocare, în caz contrar martora protejată şi familia acesteia urmând să nu mai fie protejată şi susţinută financiar de X.....: „</w:t>
      </w:r>
      <w:r>
        <w:rPr>
          <w:rFonts w:eastAsia="Calibri"/>
          <w:b/>
          <w:i/>
        </w:rPr>
        <w:t>Deci încă o dată vă anunțăm că mâine se reziliază contractul aici</w:t>
      </w:r>
      <w:r>
        <w:rPr/>
        <w:t>”, „</w:t>
      </w:r>
      <w:r>
        <w:rPr>
          <w:rFonts w:eastAsia="Calibri"/>
          <w:b/>
          <w:i/>
        </w:rPr>
        <w:t>Oricum este expirat… până vă rezolvați dumneavoastră situaţia cu dânsul, până ieșim din calcule, în sensul că…</w:t>
      </w:r>
      <w:r>
        <w:rPr/>
        <w:t>”</w:t>
      </w:r>
      <w:r>
        <w:rPr>
          <w:b/>
        </w:rPr>
        <w:t xml:space="preserve">, </w:t>
      </w:r>
      <w:r>
        <w:rPr/>
        <w:t>„</w:t>
      </w:r>
      <w:r>
        <w:rPr>
          <w:rFonts w:eastAsia="Calibri"/>
          <w:b/>
          <w:i/>
        </w:rPr>
        <w:t>plătim până astăzi toate utilitățile, așa cum v-ați înțeles cu domnul…</w:t>
      </w:r>
      <w:r>
        <w:rPr/>
        <w:t>”, „</w:t>
      </w:r>
      <w:r>
        <w:rPr>
          <w:rFonts w:eastAsia="Calibri"/>
          <w:b/>
          <w:i/>
        </w:rPr>
        <w:t>Începând de astăzi, de mâine dacă vreți să optați pentru locuința aceea…</w:t>
      </w:r>
      <w:r>
        <w:rPr/>
        <w:t>”, „</w:t>
      </w:r>
      <w:r>
        <w:rPr>
          <w:rFonts w:eastAsia="Calibri"/>
          <w:b/>
          <w:i/>
        </w:rPr>
        <w:t>Asta e tot. Bine. La revedere!</w:t>
      </w:r>
      <w:r>
        <w:rPr/>
        <w:t>”.</w:t>
      </w:r>
    </w:p>
    <w:p>
      <w:pPr>
        <w:pStyle w:val="Normal"/>
        <w:spacing w:before="0" w:after="0"/>
        <w:ind w:left="-1080" w:firstLine="540"/>
        <w:contextualSpacing/>
        <w:jc w:val="both"/>
        <w:rPr/>
      </w:pPr>
      <w:r>
        <w:rPr/>
        <w:t>De asemenea, ofiţerii de legătură le-au impus să nu-şi îndeplinească obligaţia legală de a anunţa schimbarea locuinţei, aşa cum impune măsura preventivă a controlului judiciar, susţinând că „</w:t>
      </w:r>
      <w:r>
        <w:rPr>
          <w:i/>
        </w:rPr>
        <w:t>au vorbit ei cu judecătorul şi cu preşedintele Secţiei ....</w:t>
      </w:r>
      <w:r>
        <w:rPr/>
        <w:t>” şi refuzând să prezinte o dovadă în acest sens. Au fost ameninţaţi că, în cazul în care îşi vor îndeplini obligaţia legală de a anunţa schimbarea locuinţei, vor fi mutaţi forţat din nou sau chiar vor fi excluşi din Program.</w:t>
      </w:r>
    </w:p>
    <w:p>
      <w:pPr>
        <w:pStyle w:val="Normal"/>
        <w:spacing w:before="0" w:after="0"/>
        <w:ind w:left="-1080" w:firstLine="540"/>
        <w:contextualSpacing/>
        <w:jc w:val="both"/>
        <w:rPr/>
      </w:pPr>
      <w:r>
        <w:rPr/>
        <w:t xml:space="preserve">Martorul „M23A......” a declarat </w:t>
      </w:r>
      <w:r>
        <w:rPr>
          <w:lang w:eastAsia="ko-KR"/>
        </w:rPr>
        <w:t>(file 110-122, vol. 8, d.u.p.)</w:t>
      </w:r>
      <w:r>
        <w:rPr/>
        <w:t xml:space="preserve"> că </w:t>
      </w:r>
      <w:r>
        <w:rPr>
          <w:i/>
        </w:rPr>
        <w:t xml:space="preserve">măsura relocării nu se impunea, atât din punct de vedere economic, cât şi al siguranţei, întrucât nu aveau niciun motiv să se mute dintr-un apartament de 2 camere (cu 500 euro chirie lunară), în care se afla instalat sistemul de supraveghere, cu care erau mulţumiţi, într-un apartament de 4 camere (din care una este încuiată, la care s-a plătit un avans de 1.025 euro) şi în care nici în prezent nu este instalat sistem de securitate, susţinându-se că proprietarul nu permite instalarea acestuia. Cheltuielile suferite cu ocazia relocării au fost suportate de către familia martorului (transport bagaje, dezinfectarea noului apartament, etc.). De asemenea, martorii au fost obligaţi să se prezinte, pentru programul de supraveghere din cadrul controlului judiciar, la aceeaşi secţie de poliţie care aronda vechiul apartament, ceea ce prezintă inconvenientul distanţei foarte mari. Ofiţerul de supraveghere de la secţia de poliţie le-a transmis martorilor că trebuie să se prezinte la secţia de poliţie de 3 ori pe săptămână, întrucât aşa i-au cerut cei de la X....., fiind mărit gradul de expunere la risc şi făcând imposibilă găsirea unui loc de muncă. Fiind păstrată aceeaşi secţie de supraveghere la care martorii se prezintă de 3 ori pe săptămână, conform datelor publice de la dosarul cauzei, este evident că nu poate fi vorba despre un secret în ceea ce priveşte noua locuinţa, orice persoană având posibilitatea să-i urmărească pe martori pe parcursul deplasării de la secţia de poliţie şi până acasă. Mai mult, au fost situaţii în care martorii s-au întâlnit la acea secţie de poliţie cu avocatul inculpatului pe care l-au denunţat şi împotriva căruia au depus mărturie în dosarul în care au fost incluşi în Program. În ceea ce priveşte prezentarea la instanţa de judecată, deşi au solicitat să fie aduşi în sala de judecată la momentul intrării completului de judecată sau al strigării cauzei, la fiecare termen sunt aduşi în sala de judecată cu întârziere, fapt care le atrage mustrarea de către judecătorul de caz, punându-li-se în vedere că la următoarea abatere vor fi amendaţi sau li se va înlocui controlul judiciar cu arestul preventiv. Martorii nu pot preciza motivele întârzierii, pentru că ar însemna să spună că sunt incluşi în Programul de Protecţie a Martorilor, situaţie în care ar fi excluşi din Program. Deşi ofiţerii de legătură au fost prezenţi în sala de şedinţă de fiecare dată când li s-a atras atenţia că mereu întârzie, nu au luat nicio măsură în acest sens. Ca atare, martorii trăiesc cu temerea că întârzierea lor ar putea fi interpretată ca o atitudine sfidătoare şi că le-ar putea îngreuna situaţia procesuală. </w:t>
      </w:r>
    </w:p>
    <w:p>
      <w:pPr>
        <w:pStyle w:val="Listparagraf"/>
        <w:ind w:left="-1080" w:firstLine="540"/>
        <w:jc w:val="both"/>
        <w:rPr/>
      </w:pPr>
      <w:r>
        <w:rPr/>
        <w:t>Martorul „M23A......”</w:t>
      </w:r>
      <w:r>
        <w:rPr>
          <w:i/>
        </w:rPr>
        <w:t xml:space="preserve"> </w:t>
      </w:r>
      <w:r>
        <w:rPr/>
        <w:t>a mai arătat că</w:t>
      </w:r>
      <w:r>
        <w:rPr>
          <w:i/>
        </w:rPr>
        <w:t xml:space="preserve"> nu a avut posibilitatea să studieze Protocolul şi schema de sprijin, semnate la solicitarea ofiţerilor de legătură ai X.....Cu privire la acest aspect, li s-a comunicat că, în caz de urgenţă, să apeleze serviciul de urgenţă 112, iar, în cazul în care vor menţiona că se află într-un program de protecţie, vor fi excluşi ca o consecinţă a încălcării Protocolului. Deşi au solicitat o copie a Protocolului semnat în luna septembrie anul 2013, comisarul şef I4... le-a comunicat că nu au dreptul la un astfel de exemplar, întrucât sunt cu caracter strict secret şi că nu are nimeni acces la dosarul lor. </w:t>
      </w:r>
    </w:p>
    <w:p>
      <w:pPr>
        <w:pStyle w:val="Listparagraf"/>
        <w:ind w:left="-1080" w:firstLine="540"/>
        <w:jc w:val="both"/>
        <w:rPr/>
      </w:pPr>
      <w:r>
        <w:rPr>
          <w:i/>
        </w:rPr>
        <w:t>În legătură cu protecţia efectivă asigurată, „M23A......” a menţionat un exemplu, când, la începutul lunii martie 2014, sistemul de alarmă instalat în vechiul apartament de către lucrătorii X.....s-a declanşat la ora 03:20, timp de 25 de minute, tulburând liniştea blocului, interval în care nu au primit mesaje pe telefoanele de urgenţă date de către persoanele de legătură şi nici nu au fost contactaţi de către aceştia din urmă, aşa cum prevede Protocolul. Martorul şi soţia acestuia au sesizat ofiţerii de legătură cu privire la un eventual pericol. Nici în această situaţie nu au fost căutaţi şi întrebaţi daca viaţa ori integritatea corporală le-a fost puse în pericol. La momentul la care o altă persoană din cadrul X....., un domn pe nume „I10...”, a venit la locuinţa martorilor pentru a lua la cunoştinţă din ce cauză s-a declanşat alarma, acesta le-a mărturisit că a trebuit sa obţină aprobare de la directorul X.....- chestorul de poliţie I1..., deoarece ofiţerii de legătură, I4... şi I5... i-au interzis să se deplaseze la martori, pe motiv că ei nu se află în B......, iar, în caz de pericol, numai ei au voie să ia legătura cu martorii protejaţi.</w:t>
      </w:r>
    </w:p>
    <w:p>
      <w:pPr>
        <w:pStyle w:val="Listparagraf"/>
        <w:ind w:left="-1080" w:firstLine="540"/>
        <w:jc w:val="both"/>
        <w:rPr/>
      </w:pPr>
      <w:r>
        <w:rPr>
          <w:i/>
        </w:rPr>
        <w:t>O altă problemă a fost aceea că martorului „M23A......” i s-a interzis, în mod abuziv, să intre în posesia permisului de conducere, în vederea angajării. În anul 2010, martorul a avut suspendat dreptul de conducere a autovehiculelor, pe o perioadă de 3 luni, după care permisul de conducere a expirat şi trebuia să solicite emiterea unuia nou. Din motive personale, martorul a întârziat îndeplinirea formalităţilor de reînnoire a permisului de conducere, însă, după intrarea în Program, a fost interesat să rezolve această problemă, întrucât a fost relocat dintr-un alt oraş în B...... şi dorea să se angajeze ca şofer.</w:t>
      </w:r>
    </w:p>
    <w:p>
      <w:pPr>
        <w:pStyle w:val="Listparagraf"/>
        <w:ind w:left="-1080" w:firstLine="540"/>
        <w:jc w:val="both"/>
        <w:rPr/>
      </w:pPr>
      <w:r>
        <w:rPr>
          <w:i/>
        </w:rPr>
        <w:t xml:space="preserve">Încă din luna octombrie 2013, martorul a solicitat în repetate rânduri ofiţerilor de legătură să-i permită o deplasare în localitatea în care are domiciliul legal, la Poliţia Rutieră judeţeană, pentru obţinerea unui înscris care să ateste că perioada de suspendare a permisului de conducere a încetat, însă s-a lovit de o serie de refuzuri din partea ofiţerilor de legătură I5... şi I4..., aceştia motivând că nu îi pot permite să se deplaseze singur şi că nu au suficiente efective pentru a-l  însoţi, spunând şi că ar fi indicat să angajeze un avocat care sa rezolve aceste probleme. </w:t>
      </w:r>
    </w:p>
    <w:p>
      <w:pPr>
        <w:pStyle w:val="Normal"/>
        <w:spacing w:before="0" w:after="0"/>
        <w:ind w:left="-1080" w:firstLine="540"/>
        <w:contextualSpacing/>
        <w:jc w:val="both"/>
        <w:rPr>
          <w:i/>
          <w:i/>
        </w:rPr>
      </w:pPr>
      <w:r>
        <w:rPr>
          <w:i/>
        </w:rPr>
        <w:t>Martorul a fost nevoit să conducă în anumite împrejurări autoturismul şi, în mod surprinzător, de fiecare dată, a fost oprit de un echipaj de poliţie, chiar la mică distanţă de blocul în care locuieşte. Impresia martorului a fost că aceste echipaje erau alertate în prealabil, pentru a efectua constatări cu privire la faptul că nu se află în posesia permisului de conducere. În acest sens, i s-au întocmit în trei săptămâni 3 dosare penale, deşi martorul avea drept de conducere, însă nu îşi schimbase permisul expirat, această faptă fiind contravenţie şi nu infracţiune. Într-unul dintre cele 3 dosare penale s-a dispus neînceperea urmăririi penale, dar celelalte două sunt încă în lucru, ceea ce i-a întârziat posibilitatea de reintra în posesia permisului de conducere, fiind necesară soluţionarea acestor 2 dosare. Într-unul dintre aceste dosare penale, lucrătoarea care instrumentează cauza i-a zis martorului, cu ocazia consemnării declaraţiei, că ştia faptul că este martor inclus în Program. Când a întrebat-o de unde are această informaţie, aceasta i-a răspuns că „Cum să nu ştiu, că doar suntem colegi!”, referindu-se probabil la lucrătorii X.....</w:t>
      </w:r>
    </w:p>
    <w:p>
      <w:pPr>
        <w:pStyle w:val="Normal"/>
        <w:spacing w:before="0" w:after="0"/>
        <w:ind w:left="-1080" w:firstLine="540"/>
        <w:contextualSpacing/>
        <w:jc w:val="both"/>
        <w:rPr/>
      </w:pPr>
      <w:r>
        <w:rPr>
          <w:i/>
        </w:rPr>
        <w:t>Din aceste situaţii martorul a tras concluzia că ofiţerii de legătură I4... şi I5... au dorit să fie depistat săvârşind o infracţiune rutieră, pentru a avea motiv să îl excludă din Program.</w:t>
      </w:r>
    </w:p>
    <w:p>
      <w:pPr>
        <w:pStyle w:val="Normal"/>
        <w:spacing w:before="0" w:after="0"/>
        <w:ind w:left="-1080" w:firstLine="540"/>
        <w:contextualSpacing/>
        <w:jc w:val="both"/>
        <w:rPr/>
      </w:pPr>
      <w:r>
        <w:rPr>
          <w:i/>
        </w:rPr>
        <w:t>Chiar şi ulterior, după ce martorul nu a mai condus autoturismul, în mai multe rânduri, a observat că autoturismul pe care soţia acestuia îl conducea era oprit fără niciun motiv de echipaje de poliţie rutieră, iar, cu prilejul controalelor, uneori, lucrătorii de poliţie au afirmat că nu au nicio vină pentru respectivele controale, întrucât aşa au primit „ordin de la B......”. Un astfel de incident a avut loc în data de 25 martie 2015, când soţia martorului , „M23......” s-a deplasat la înmormântarea mamei sale. Lucrătorii echipajului de poliţie rutieră au oprit autoturismul condus de către martoră, la ieşirea de pe autostrada ...., în mun. P...... şi au cerut la control atât actele conducătoarei auto, cât şi ale martorului „M23A......”, care ocupa scaunul dreapta faţă. În data de 25 martie 2015, martorul avea suspendat dreptul de a conduce autovehicule, situaţie care s-a menţinut până în prezent. Potrivit suspiciunilor martorului „M23A......”, controalele rutiere au fost iniţiate de către ofiţerii X....., cu scopul de a depista o eventuală faptă de conducere a unui autovehicul cu permisul suspendat, în scopul excluderii din Program.</w:t>
      </w:r>
    </w:p>
    <w:p>
      <w:pPr>
        <w:pStyle w:val="Listparagraf"/>
        <w:ind w:left="-1080" w:firstLine="540"/>
        <w:jc w:val="both"/>
        <w:rPr/>
      </w:pPr>
      <w:r>
        <w:rPr>
          <w:i/>
        </w:rPr>
        <w:t>Pe de altă parte, i s-a interzis, în mod abuziv, angajarea pe un post ce implica deplasarea în afara localităţii B......, deşi legea prevede că martorilor intraţi în Programul de Protecţie li se asigură un nou loc de muncă, cursuri de recalificare sau reinserţie socială, în baza dispoziţiilor din ordonanţa procurorului.</w:t>
      </w:r>
    </w:p>
    <w:p>
      <w:pPr>
        <w:pStyle w:val="Listparagraf"/>
        <w:ind w:left="-1080" w:firstLine="540"/>
        <w:jc w:val="both"/>
        <w:rPr/>
      </w:pPr>
      <w:r>
        <w:rPr>
          <w:i/>
        </w:rPr>
        <w:t xml:space="preserve">Destul de recent, după decesul tatălui martorului, cu prilejul înmormântării, ofiţerul de legătură I5... i-a sugerat faptul că ar putea intra în posesia unor sume de bani, din vânzarea bunurilor primite ca moştenire şi că ar fi bine să se gândească ce face cu aceşti bani, întrucât nu este bine să intre în posesia soţiei martorului, care are o fire cheltuitoare. </w:t>
      </w:r>
    </w:p>
    <w:p>
      <w:pPr>
        <w:pStyle w:val="Listparagraf"/>
        <w:ind w:left="-1080" w:firstLine="540"/>
        <w:jc w:val="both"/>
        <w:rPr/>
      </w:pPr>
      <w:r>
        <w:rPr>
          <w:i/>
        </w:rPr>
        <w:t>Ulterior, cu prilejul unui termen de judecată în dosarul în care „M23A......” şi soţia acestuia sunt inculpaţi, celălalt ofiţer de legătură I4... a reluat acelaşi tip de discurs ca şi colegul lui, I5..., interesându-se care sunt bunurile pe care doresc să le vândă şi cu ce preţ, sugerând că avea nevoie de „ajutorul” lui pentru a se deplasa la ultimul domiciliu al tatălui său şi a negocia vânzarea bunurilor. „M23A......” i-a relatat că a găsit deja cumpărător pentru autoturismul moştenit de la tatăl său, cu suma de 2.500 euro, iar suma se afla deja în posesia unei rude cu numele „....” din oraşul C1...., jud. O..... Cms. şef I4... i-a spus atunci, exact ca şi cms. şef I5..., că nu era bine să păstreze banii respectivi, ca să nu îi cheltuiască soţia martorului şi că ar trebui să îi „depoziteze” la o persoană de încredere, pentru următorii doi ani, dând de înţeles că el ar putea fi acea persoană. Cms. şef I4... i-a spus că vor relua discuţia şi cu alt prilej.</w:t>
      </w:r>
    </w:p>
    <w:p>
      <w:pPr>
        <w:pStyle w:val="Normal"/>
        <w:spacing w:before="0" w:after="0"/>
        <w:ind w:left="-1080" w:firstLine="540"/>
        <w:contextualSpacing/>
        <w:jc w:val="both"/>
        <w:rPr/>
      </w:pPr>
      <w:r>
        <w:rPr>
          <w:i/>
        </w:rPr>
        <w:t>În data de 24.10.2015, martorului „M23A......” i s-a asigurat escorta în cursul deplasării în localitatea unde a avut loc parastasul tatălui acestuia. Cu prilejul respectiv, cms. şef I4... a susţinut că fiica soţiei martorului este în pericol, întrucât, în cazul în care soţia ar fi condamnată la pedeapsa închisorii cu executare, într-un dosar penal în care hotărârea judecătorească urmează să fie pronunţată în perioada următoare, ei – adică X.....-ul – sunt obligaţi să anunţe Protecţia Copilului şi să ia fata din custodia martorului, susţinând că nu este tatăl natural al copilului. Cms. şef I4... a dat de înţeles că anunţarea Protecţiei Copilului ţine exclusiv de bunăvoinţa lui. În acelaşi context, s-a arătat din nou interesat de faptul că martorul „M23A......” urma să încaseze suma de 2.500 euro din vânzarea unui autoturism. Discuţiile nu au avut finalitate, având mai mult un caracter aluziv</w:t>
      </w:r>
      <w:r>
        <w:rPr/>
        <w:t>.</w:t>
      </w:r>
    </w:p>
    <w:p>
      <w:pPr>
        <w:pStyle w:val="Normal"/>
        <w:spacing w:before="0" w:after="0"/>
        <w:ind w:left="-1080" w:firstLine="540"/>
        <w:contextualSpacing/>
        <w:jc w:val="both"/>
        <w:rPr/>
      </w:pPr>
      <w:r>
        <w:rPr/>
        <w:t>Ulterior, în data de 26.10.2015 (procesul-verbal de redare, file 386-401, vol. 4, d.u.p.), cu prilejul asigurării protecţiei la un termen de judecată, inculpatul I4... l-a chemat pe martor la o ţigară, pentru a discuta fără să fie prezente şi alte persoane (I4...: „</w:t>
      </w:r>
      <w:r>
        <w:rPr>
          <w:b/>
          <w:i/>
        </w:rPr>
        <w:t>Hai, să fumezi!</w:t>
      </w:r>
      <w:r>
        <w:rPr/>
        <w:t>”, M23A......: „</w:t>
      </w:r>
      <w:r>
        <w:rPr>
          <w:b/>
          <w:i/>
        </w:rPr>
        <w:t>Şi eu ziceam, vroiam să vă zic să mergem să fumăm, da' văzui că aveaţi treabă</w:t>
      </w:r>
      <w:r>
        <w:rPr/>
        <w:t>”). Cu acel prilej, şi-a dat acordul ca martorul să se deplaseze singur în judeţul unde în mod normal nu are voie să se deplaseze fără escortă, fiind vorba de zona din care a fost relocat, în scopul încasării preţului autoturismului vândut, respectiv suma de 2.500 euro, de la o rudă cu numele „....”. Inculpatul I4... a reluat ideea anterioară, că nu trebuie să ştie soţia martorului de această sumă de bani, fiind necesară păstrarea lor de către o persoană de încredere. Ofiţerul şi martorul au stabilit să se întâlnească, fără să ştie soţia martorului, pentru a-i da banii ofiţerului să îi „depoziteze”, la întoarcerea în B....... Cu prilejul discuţiei ulterioare, despre suma de 2.500 euro pe care trebuia să o depoziteze la el, cms. şef I4... şi-a schimbat atitudinea într-una prietenoasă. Astfel, pentru prima dată, el a avut iniţiativa de a primi o cerere de la martori prin care aceştia solicitau să li se dea veniturile lunare („</w:t>
      </w:r>
      <w:r>
        <w:rPr>
          <w:b/>
          <w:i/>
        </w:rPr>
        <w:t>Să nu încheiaţi până nu vă zic eu să mai scrieţi ceva, da?</w:t>
      </w:r>
      <w:r>
        <w:rPr/>
        <w:t>”, „</w:t>
      </w:r>
      <w:r>
        <w:rPr>
          <w:b/>
          <w:i/>
        </w:rPr>
        <w:t>Banii! Solicităm să ne dea venitu' nu?</w:t>
      </w:r>
      <w:r>
        <w:rPr/>
        <w:t>”). Mai mult, după ce ofiţerul afirmase că trebuie să întocmească un set de formalităţi referitoare la faptul că martorul a pierdut telefonul mobil încredinţat de X.....(„</w:t>
      </w:r>
      <w:r>
        <w:rPr>
          <w:b/>
          <w:i/>
        </w:rPr>
        <w:t>mai ziceam că trebuie să vorbim, trebuie să scriem şi o declaraţie</w:t>
      </w:r>
      <w:r>
        <w:rPr/>
        <w:t>”, „</w:t>
      </w:r>
      <w:r>
        <w:rPr>
          <w:b/>
          <w:i/>
        </w:rPr>
        <w:t>E pe inventar nu de alta. Poate să coste el şi un leu! Un leu poate să coste, dar e pe inventar</w:t>
      </w:r>
      <w:r>
        <w:rPr/>
        <w:t>”, „</w:t>
      </w:r>
      <w:r>
        <w:rPr>
          <w:b/>
          <w:i/>
        </w:rPr>
        <w:t>Şi aşa mă descarc şi eu cu el, înţelegi?</w:t>
      </w:r>
      <w:r>
        <w:rPr/>
        <w:t>”, „</w:t>
      </w:r>
      <w:r>
        <w:rPr>
          <w:b/>
          <w:i/>
        </w:rPr>
        <w:t>D-aia ziceam că nu, aia a venit ia cartela, la revedere! Scriem acolo:</w:t>
      </w:r>
      <w:r>
        <w:rPr/>
        <w:t xml:space="preserve"> </w:t>
      </w:r>
      <w:r>
        <w:rPr>
          <w:rFonts w:eastAsia="Calibri"/>
          <w:i/>
        </w:rPr>
        <w:t>«</w:t>
      </w:r>
      <w:r>
        <w:rPr>
          <w:i/>
        </w:rPr>
        <w:t>L-a pierdut în condiţii pe care nu le...</w:t>
      </w:r>
      <w:r>
        <w:rPr>
          <w:rFonts w:eastAsia="Calibri"/>
          <w:i/>
        </w:rPr>
        <w:t>»</w:t>
      </w:r>
      <w:r>
        <w:rPr/>
        <w:t>”), cu ocazia acestei discuţii cms. şef I4... a avut „generozitatea” de a-i mărturisi martorului că, în realitate, telefonul nu a fost pierdut, ci a fost „luat” de colegul ofiţerului, cms. şef I5..., cu prilejul unei alte misiuni de asigurare a protecţiei, cu aproximativ o lună înainte: I4...: „</w:t>
      </w:r>
      <w:r>
        <w:rPr>
          <w:b/>
          <w:i/>
        </w:rPr>
        <w:t>Telefonu' ţi-l aduce I5....</w:t>
      </w:r>
      <w:r>
        <w:rPr/>
        <w:t>”, M23A......: „</w:t>
      </w:r>
      <w:r>
        <w:rPr>
          <w:b/>
          <w:i/>
        </w:rPr>
        <w:t>Nu cred!</w:t>
      </w:r>
      <w:r>
        <w:rPr/>
        <w:t>”, M23A......: „</w:t>
      </w:r>
      <w:r>
        <w:rPr>
          <w:b/>
          <w:i/>
        </w:rPr>
        <w:t>Era prin maşină căzut</w:t>
      </w:r>
      <w:r>
        <w:rPr/>
        <w:t>”, I4...: „</w:t>
      </w:r>
      <w:r>
        <w:rPr>
          <w:b/>
          <w:i/>
        </w:rPr>
        <w:t>Îhî, nu ştiu pe unde e, nu ştiu nimic</w:t>
      </w:r>
      <w:r>
        <w:rPr/>
        <w:t>”, M23A......: „</w:t>
      </w:r>
      <w:r>
        <w:rPr>
          <w:b/>
          <w:i/>
        </w:rPr>
        <w:t>În maşină căzut. Bine şi de ce nu mi-a spus până acuma?</w:t>
      </w:r>
      <w:r>
        <w:rPr/>
        <w:t>”, I4...: „</w:t>
      </w:r>
      <w:r>
        <w:rPr>
          <w:b/>
          <w:i/>
        </w:rPr>
        <w:t>Să te fiarbă oleacă, aşa!</w:t>
      </w:r>
      <w:r>
        <w:rPr/>
        <w:t>”, M23A......: „</w:t>
      </w:r>
      <w:r>
        <w:rPr>
          <w:b/>
          <w:i/>
        </w:rPr>
        <w:t>Să-şi bată joc de mine, să mor eu!</w:t>
      </w:r>
      <w:r>
        <w:rPr/>
        <w:t>”. „M23A......” l-a întrebat pe ofiţerul de legătură de ce au făcut o glumă atât de proastă, întrucât lui chiar i-a fost teamă că va fi exclus din Program pentru această pierdere: „</w:t>
      </w:r>
      <w:r>
        <w:rPr>
          <w:b/>
          <w:i/>
        </w:rPr>
        <w:t>... o să vedeți dumneavoastră de carteluța aia dacă e ceva….da’, eu chiar mă impacientasem! Pe cuvânt! Zic, Doamne, zic, iar am mai făcut-o, iar am... ca să aud că râde domnu’ … de mine! O să... da’ ce ziceți? Să-i zic?…de, de telefon. Că e la dânsu’. Păi, nu mi-ați zis că e la dânsu’?</w:t>
      </w:r>
      <w:r>
        <w:rPr/>
        <w:t>”,</w:t>
      </w:r>
      <w:r>
        <w:rPr>
          <w:b/>
          <w:i/>
        </w:rPr>
        <w:t xml:space="preserve"> </w:t>
      </w:r>
      <w:r>
        <w:rPr/>
        <w:t>ocazie cu care I4... l-a sfătuit să nu ceară încă telefonul, pentru ca I5... să se mai bucure o perioada de „gluma” respectivă: „</w:t>
      </w:r>
      <w:r>
        <w:rPr>
          <w:b/>
          <w:bCs/>
          <w:i/>
        </w:rPr>
        <w:t>Nu. Lasă-l să se simtă și el bine!</w:t>
      </w:r>
      <w:r>
        <w:rPr/>
        <w:t xml:space="preserve">”. </w:t>
      </w:r>
    </w:p>
    <w:p>
      <w:pPr>
        <w:pStyle w:val="Normal"/>
        <w:spacing w:before="0" w:after="0"/>
        <w:ind w:left="-1080" w:firstLine="540"/>
        <w:contextualSpacing/>
        <w:jc w:val="both"/>
        <w:rPr/>
      </w:pPr>
      <w:r>
        <w:rPr>
          <w:i/>
        </w:rPr>
        <w:t>Cu prilejul următoarei întâlniri pe care martorul „M23A......” a avut-o cu comisarul şef I5..., pe 30.10.2015, acesta i-a restituit telefonul. Martorul a mai precizat că, întrucât nu are instalat sistem de alarmă la locuinţă, telefonul era singurul mod de a anunţa o eventuală stare de pericol în care s-ar fi aflat, astfel încât a fost lăsat fără nicio posibilitate de a reclama pericolul o perioadă de aproape o lună</w:t>
      </w:r>
      <w:r>
        <w:rPr/>
        <w:t>.</w:t>
      </w:r>
    </w:p>
    <w:p>
      <w:pPr>
        <w:pStyle w:val="Normal"/>
        <w:spacing w:before="0" w:after="0"/>
        <w:ind w:left="-1080" w:firstLine="540"/>
        <w:contextualSpacing/>
        <w:jc w:val="both"/>
        <w:rPr>
          <w:b/>
          <w:b/>
          <w:i/>
          <w:i/>
        </w:rPr>
      </w:pPr>
      <w:r>
        <w:rPr/>
        <w:t>Cu privire la „depozitarea” sumei de 2.500 euro, inculpatul I4... s-a răzgândit susţinând că instituţia X..... nu poate să îi depoziteze banii, deşi în niciun moment nu se pusese problema ca X.....-ul să depoziteze ceva, ci ofiţerul personal. Martorul a crezut că inculpatul I4... s-a răzgândit cu privire la „oferta” pe care i-o făcuse, de „a depozita” suma de bani, pe fondul unor discuţii contradictorii pe care le-a avut cu soţia martorului „M23A......”, amintindu-şi probabil faptul că în trecut martorii i-au înregistrat şi i-au reclamat pe ofiţerii de legătură cu prilejul relocării forţate; „</w:t>
      </w:r>
      <w:r>
        <w:rPr>
          <w:b/>
          <w:i/>
        </w:rPr>
        <w:t xml:space="preserve">Nu pot să v-ajut cu chestia cu banii... Nu. Serios. Nu. Am discutat, am vorbit: </w:t>
      </w:r>
      <w:r>
        <w:rPr>
          <w:i/>
        </w:rPr>
        <w:t>«Domn’e, ce posibilități?»</w:t>
      </w:r>
      <w:r>
        <w:rPr/>
        <w:t xml:space="preserve">, </w:t>
      </w:r>
      <w:r>
        <w:rPr>
          <w:i/>
        </w:rPr>
        <w:t>«Niciun fel de posibilitate!»</w:t>
      </w:r>
      <w:r>
        <w:rPr/>
        <w:t>,</w:t>
      </w:r>
      <w:r>
        <w:rPr>
          <w:b/>
        </w:rPr>
        <w:t xml:space="preserve"> </w:t>
      </w:r>
      <w:r>
        <w:rPr>
          <w:i/>
        </w:rPr>
        <w:t>«Nu putem... fi garanții depozitelor ăstora...»</w:t>
      </w:r>
      <w:r>
        <w:rPr/>
        <w:t>”.</w:t>
      </w:r>
    </w:p>
    <w:p>
      <w:pPr>
        <w:pStyle w:val="Normal"/>
        <w:spacing w:before="0" w:after="0"/>
        <w:ind w:left="-1080" w:firstLine="540"/>
        <w:contextualSpacing/>
        <w:jc w:val="both"/>
        <w:rPr/>
      </w:pPr>
      <w:r>
        <w:rPr>
          <w:i/>
        </w:rPr>
        <w:t>După acest „episod” comisarul şef I4... şi-a reluat atitudinea ostilă, susţinând că martorii ar putea „să rămână în stradă” dacă nu se deblochează conturile X.....În pofida faptului că, în data de 29.10.2015, comisarul şef I4... i-a anunţat pe martori că s-au deblocat conturile pentru protecţia martorilor, aceştia au primit veniturile abia în data de 02.11.2015. Între timp, atât I4..., cât şi I5... şi-au bătut joc de ei, susţinând iniţial că nu au afirmat niciodată că s-au deblocat conturile, după care, nefiind posibil să îi mai mintă în faţă, I4... le-a explicat că, deşi fondurile au fost deblocate, banii trebuie „să treacă printr-o mie de bănci”.</w:t>
      </w:r>
    </w:p>
    <w:p>
      <w:pPr>
        <w:pStyle w:val="Normal"/>
        <w:spacing w:before="0" w:after="0"/>
        <w:ind w:left="-1080" w:firstLine="540"/>
        <w:contextualSpacing/>
        <w:jc w:val="both"/>
        <w:rPr/>
      </w:pPr>
      <w:r>
        <w:rPr>
          <w:i/>
        </w:rPr>
        <w:t>Martorii au reclamat şi faptul că din lipsa banilor nu au achitat întreţinerea de peste 3 luni, iar administratorul blocului a tot venit la uşa apartamentului pentru a le reproşa această situaţie. Martorii au reclamat telefonic restanţa de plată şi la dispeceratul X....., însă, ca de obicei, nu au primit niciun răspuns. Ofiţerii de legătură au afirmat că „nu sunt bani” şi că ei oricum ştiu ce fac. În seara zilei de 08.11.2015 (duminică), comisarul şef I5... a venit în faţa blocului unde locuieşte martorul cu un înscris de predare-primire, olograf şi nedatat, pe care l-a pus să îl semneze, într-un singur exemplar, care a rămas la ofiţer, în schimbul sumei de 480 lei, reprezentând restanţa la întreţinere.</w:t>
      </w:r>
    </w:p>
    <w:p>
      <w:pPr>
        <w:pStyle w:val="Normal"/>
        <w:spacing w:before="0" w:after="0"/>
        <w:ind w:left="-1080" w:firstLine="540"/>
        <w:contextualSpacing/>
        <w:jc w:val="both"/>
        <w:rPr/>
      </w:pPr>
      <w:r>
        <w:rPr>
          <w:i/>
        </w:rPr>
        <w:t>Martorul „M23A......”  a mai adăugat şi faptul că de fiecare dată când el şi soţia erau escortaţi la vreun termen de judecată sau în altă parte, la terminarea activităţii respective li se cerea să scrie o declaraţie în care să menţioneze că sunt mulţumiţi de modul în care se derulează Programul şi că nu au cereri suplimentare, în caz contrar fiind ameninţaţi cu excluderea din Program</w:t>
      </w:r>
      <w:r>
        <w:rPr/>
        <w:t xml:space="preserve">. </w:t>
      </w:r>
    </w:p>
    <w:p>
      <w:pPr>
        <w:pStyle w:val="Normal"/>
        <w:spacing w:before="0" w:after="0"/>
        <w:ind w:left="-1080" w:firstLine="540"/>
        <w:contextualSpacing/>
        <w:jc w:val="both"/>
        <w:rPr/>
      </w:pPr>
      <w:r>
        <w:rPr/>
        <w:t xml:space="preserve">Ulterior, în calitate de persoane vătămate, „M23A......” şi „M23......” şi-au menţinut declaraţiile date în calitate de martori în cauză </w:t>
      </w:r>
      <w:r>
        <w:rPr>
          <w:lang w:eastAsia="ko-KR"/>
        </w:rPr>
        <w:t>(file 102-118, vol. 8, d.u.p.)</w:t>
      </w:r>
      <w:r>
        <w:rPr/>
        <w:t>.</w:t>
      </w:r>
    </w:p>
    <w:p>
      <w:pPr>
        <w:pStyle w:val="Listparagraf"/>
        <w:ind w:left="-1080" w:firstLine="540"/>
        <w:jc w:val="both"/>
        <w:rPr/>
      </w:pPr>
      <w:r>
        <w:rPr/>
        <w:t>Declaraţiile persoanelor vătămate „M23A......” şi „M23......” se coroborează cu procesele-verbale de redare a convorbirilor telefonice şi purtate în mediul ambiental, din care a rezultat cu prisosinţă intenţia inculpaţilor I4... şi I5... de a vătăma drepturile martorilor faţă de care aveau obligaţia de a le asigura protecţia, după cum urmează:</w:t>
      </w:r>
    </w:p>
    <w:p>
      <w:pPr>
        <w:pStyle w:val="Listparagraf"/>
        <w:ind w:left="-1080" w:firstLine="540"/>
        <w:jc w:val="both"/>
        <w:rPr/>
      </w:pPr>
      <w:r>
        <w:rPr/>
        <w:t>În data de 17.07.2015, când martorul cu identitate protejată „M23A......” l-a anunţat pe inculpatul I5... că urma să plece la C2.....împreună cu soţia, ofiţerul de legătură l-a contactat imediat pe colegul său, inculpatul I4..., pentru a stabili împreună o strategie, în scopul şicanării martorilor, prin contactarea unui ofiţer de poliţie rutieră căruia să îi solicite efectuarea unui control de trafic rutier: „</w:t>
      </w:r>
      <w:r>
        <w:rPr>
          <w:b/>
          <w:i/>
        </w:rPr>
        <w:t>Ă... M-a sunat, acum... că vor mâine să plece la mare. Mai stau un pic și mă duc să le iau hârtie. Așa. Să le iau hârtie și pe urmă vorbesc cu... cu ...., cu ăla la C2..... Păi, mă duc să le iau o declarație scurtă. Pac, pac! Pac, pac! Și gata. Așa! Și mâine vorbesc, mâine dimi... Dar de fapt din seara asta o să vorbesc cu, cu ....</w:t>
      </w:r>
      <w:r>
        <w:rPr/>
        <w:t>”</w:t>
      </w:r>
      <w:r>
        <w:rPr>
          <w:b/>
        </w:rPr>
        <w:t xml:space="preserve">. </w:t>
      </w:r>
      <w:r>
        <w:rPr/>
        <w:t>Inculpatul I4... a fost de acord cu strategia colegului său, da l-a atenţionat asupra măsurilor de precauţie pe care trebuia să le ia, pentru a nu se devoala că iniţiativa controlului le aparţinea: „</w:t>
      </w:r>
      <w:r>
        <w:rPr>
          <w:b/>
          <w:i/>
        </w:rPr>
        <w:t xml:space="preserve">Dar vezi să vorbești cu... Să vorbești cu băiatul acesta, să nu cumva să facă vreun exces de zel, să zică: </w:t>
      </w:r>
      <w:r>
        <w:rPr>
          <w:i/>
        </w:rPr>
        <w:t>«Păi, stai, dom'le că... mi-a zis cineva de la B......»</w:t>
      </w:r>
      <w:r>
        <w:rPr>
          <w:b/>
          <w:i/>
        </w:rPr>
        <w:t xml:space="preserve"> Să nu se scape, dracului!</w:t>
      </w:r>
      <w:r>
        <w:rPr/>
        <w:t>” (procesul-verbal de redare a convorbirii telefonice din 17.07.2015, ora 21:15:27, file 49-55, vol. 5, d.u.p.).</w:t>
      </w:r>
    </w:p>
    <w:p>
      <w:pPr>
        <w:pStyle w:val="Listparagraf"/>
        <w:ind w:left="-1080" w:firstLine="540"/>
        <w:jc w:val="both"/>
        <w:rPr/>
      </w:pPr>
      <w:r>
        <w:rPr/>
        <w:t>Legătura dintre ofiţerii X.....şi lucrătorul de poliţie cu atribuţii de supraveghere a martorilor „M23A......” şi „M23......”, în cadrul măsurii preventive de control judiciar, a reieşit din cuprinsul convorbirilor telefonice din data 25.07.2015, când persoana vătămată „M23......” s-a deplasat la C2...., din cauza unor evenimente neprevăzute. Astfel, după ce au aflat de la lucrătorul de poliţie de la secţia de poliţie care efectuează controlul judiciar al martorilor protejaţi că „M23......” nu s-a prezentat la un control inopinat, inculpatul I5... l-a contactat pe inculpatul I4... şi, fără a-şi pune problema de vreo eventuală stare de pericol a martorei, nu au urmărit altceva decât să obţină o declaraţie scrisă de la aceasta, pentru a avea motive de o eventuală excludere din Program: „</w:t>
      </w:r>
      <w:r>
        <w:rPr>
          <w:b/>
          <w:i/>
        </w:rPr>
        <w:t xml:space="preserve">Mi-a zis ea că… madam </w:t>
      </w:r>
      <w:r>
        <w:rPr>
          <w:i/>
        </w:rPr>
        <w:t>…</w:t>
      </w:r>
      <w:r>
        <w:rPr/>
        <w:t>[</w:t>
      </w:r>
      <w:r>
        <w:rPr>
          <w:i/>
        </w:rPr>
        <w:t>se pronunță numele martorului cu identitate protejată M23......-n.n.</w:t>
      </w:r>
      <w:r>
        <w:rPr/>
        <w:t>]</w:t>
      </w:r>
      <w:r>
        <w:rPr>
          <w:b/>
          <w:i/>
        </w:rPr>
        <w:t xml:space="preserve"> e pe litoral, că le-a dat inopinat, acum. S-au prezentat la sec… S-a prezentat el la secție. Ea-mi face cu… asta cu… cu inopinatul ei, face… își face treaba acolo. Ă… A zis că prea multe n-are ce să facă, decât s-o sune și s-o trimită acolo la C2.....să… să se prezinte</w:t>
      </w:r>
      <w:r>
        <w:rPr/>
        <w:t>” (procesul-verbal de redare a convorbirii telefonice din 25.07.2015, ora 10:00:57, file 165-183, vol. 5, d.u.p.). Inculpatul I5... i-a relatat colegului său că, împreună cu inculpata I3..., a stabilit o strategie potrivit căreia întreaga familie a martorei să nu mai beneficieze de protecţie, după ce li s-ar fi împlinit speranţa condamnării martorei la pedeapsa închisorii: „</w:t>
      </w:r>
      <w:r>
        <w:rPr>
          <w:b/>
          <w:i/>
        </w:rPr>
        <w:t xml:space="preserve">Am vorbit ieri cu I6..... Că mă întreba: </w:t>
      </w:r>
      <w:r>
        <w:rPr>
          <w:i/>
        </w:rPr>
        <w:t>«Bă, ce facem cu ăștia?»,</w:t>
      </w:r>
      <w:r>
        <w:rPr>
          <w:b/>
          <w:i/>
        </w:rPr>
        <w:t xml:space="preserve"> </w:t>
      </w:r>
      <w:r>
        <w:rPr>
          <w:i/>
        </w:rPr>
        <w:t>«Stai, mă, să se termine termenul ăla de pe 18 septembrie, că poate-i dă cu…cu cazare. Poate o punem pe cazare»</w:t>
      </w:r>
      <w:r>
        <w:rPr>
          <w:b/>
          <w:i/>
        </w:rPr>
        <w:t xml:space="preserve"> Așa! Și pe urmă după ce-o cazăm pe ea, lovitura de grație cu el. Că era pe… I6.... își punea problema: </w:t>
      </w:r>
      <w:r>
        <w:rPr>
          <w:i/>
        </w:rPr>
        <w:t>«Bă, dar cu fie-sa ce facem?»</w:t>
      </w:r>
      <w:r>
        <w:rPr>
          <w:b/>
          <w:i/>
        </w:rPr>
        <w:t xml:space="preserve"> Păi, ea intrat prin mă-sa. Ăsta, dacă-l scoatem, mă-sa fiind acolo, fie-sa se duce la ta-su natural</w:t>
      </w:r>
      <w:r>
        <w:rPr/>
        <w:t>”. În continuare, inculpatul I4..., aflându-se în judeţul C2.....a contactat-o telefonic (</w:t>
      </w:r>
      <w:r>
        <w:rPr>
          <w:i/>
        </w:rPr>
        <w:t>procesul-verbal de redare a convorbirii telefonice din 25.07.2015, ora 12:20:43, file 209-211, vol. 5</w:t>
      </w:r>
      <w:r>
        <w:rPr/>
        <w:t>) pe persoana vătămată „M23......” pentru a se întâlni cu aceasta: „</w:t>
      </w:r>
      <w:r>
        <w:rPr>
          <w:b/>
          <w:i/>
        </w:rPr>
        <w:t>Stați... Stați o secundă! Stați... Stați o secundă! Dumneavoastră sunteți unde?... Și nu ne putem întâlni două minute? Pentru că întâmplător sunt și eu tot aici</w:t>
      </w:r>
      <w:r>
        <w:rPr/>
        <w:t>”. Ofiţerul de legătură a manifestat determinare pentru a se întâlni cu martora, fiind sfătuit în acest sens şi de inculpata I3...: „</w:t>
      </w:r>
      <w:r>
        <w:rPr>
          <w:b/>
          <w:i/>
        </w:rPr>
        <w:t xml:space="preserve">Madam </w:t>
      </w:r>
      <w:r>
        <w:rPr>
          <w:i/>
        </w:rPr>
        <w:t>…[Se pronunță inițialele martorului cu identitate protejată M23......-n.n.]…</w:t>
      </w:r>
      <w:r>
        <w:rPr>
          <w:b/>
          <w:i/>
        </w:rPr>
        <w:t xml:space="preserve"> e pe litoral. Fără să ne-anunțe, fără nimic. Da. A chemat-o aia de la... Zi, de la Controlul judiciar... Semnăturile. Le-a făcut o de-asta inopinată, știi!</w:t>
      </w:r>
      <w:r>
        <w:rPr/>
        <w:t>”. Inculpata I3... l-a îndemnat pe colegul său să adopte o atitudine agresivă pe parcursul discuţiei pe care urma să o aibă cu martora protejată: „</w:t>
      </w:r>
      <w:r>
        <w:rPr>
          <w:b/>
          <w:i/>
        </w:rPr>
        <w:t xml:space="preserve">Păi, și nu poți s-o bubui un pic pe nesimțită? Băi, scroafă împuțită ce ești, de ce nu... dai măcar telefon? M-a sunat, mi-a spus unde ești, te... te întâlnești cu mine în secunda asta. Eu sunt aici. Și să-mi spui și mie de ce nu ai dat telefon să spui că pleci. Ai... Nu ai respectat Protocolul, deci, îți fac... propunere de scoatere… Așa vreți voi, s-o duceți voi la pușcărie! Tu, I5…, astea-s visele voastre. Nu știu! Deci, din punctul meu de vedere pentru </w:t>
      </w:r>
      <w:r>
        <w:rPr>
          <w:i/>
        </w:rPr>
        <w:t>…[Se pronunță numele martorului cu identitate protejată M23A......-n.n.]…</w:t>
      </w:r>
      <w:r>
        <w:rPr>
          <w:b/>
          <w:i/>
        </w:rPr>
        <w:t xml:space="preserve"> trebuia demult făcută informarea procurorului și cerută scoaterea, încetarea, iar pentru panarama asta, pentru vagaboanda asta, la fel… Deci, acum ai tot dreptul s-o tragi de urechi și s-o dai cu capul de pereți. Făi, femeie! Ascută-mă ce-ți spun! Cum a fost înțelegerea noastră și cum e Protocolul!? Ce cauți tu pe litoral fără s-anunți? Ai încălcat regulile Protocolului, ți-ai pus în pericol viața. M-ai pus pe mine pe drumuri. Că ea nu tre' să știe de ce ești tu acolo… Deci, chiar te rog să-i spui lucrul ăsta și s-o sperii un pic, că n-om face noi sau... Dar nu, noi trebuie să facem. Deci, luni, marți, miercuri trebuie făcută informarea... informarea procuroarei și solicitat scoaterea. Dacă ea spune nu, foarte bine, dar noi ne-am făcut treaba. Că mult n-o să mai fie. Deci, mult n-o să mai fie. O... O... Trebuie s-o, s-o condamne și pe ea odată….Până pe 18 septembrie. Băi, mult a fost puțin mai este… Cheam-o, întâlnește-te cu ea și trage-i un perdaf ca să nu-i mai meargă întâlnirea cu ăla. Da</w:t>
      </w:r>
      <w:r>
        <w:rPr/>
        <w:t>” (</w:t>
      </w:r>
      <w:r>
        <w:rPr>
          <w:i/>
        </w:rPr>
        <w:t>procesul-verbal de redare a convorbirii telefonice din 25.07.2015, ora 12:00:52, file 187-195, vol. 5</w:t>
      </w:r>
      <w:r>
        <w:rPr/>
        <w:t>).</w:t>
      </w:r>
    </w:p>
    <w:p>
      <w:pPr>
        <w:pStyle w:val="Listparagraf"/>
        <w:ind w:left="-1080" w:firstLine="540"/>
        <w:jc w:val="both"/>
        <w:rPr/>
      </w:pPr>
      <w:r>
        <w:rPr/>
        <w:t>În data de 27.07.2015, ora 08:58:58, după ce inculpatul I5... a fost contactat telefonic de lucrătorul de poliţie de la Secţia ...., care avea în atribuţii supravegherea martorei protejate „M23......” şi care l-a informat că va înştiinţa X.....despre faptul că martora nu s-a prezentat la controlul inopinat, l-a contactat pe inculpatul I4..., pentru a stabili modalitatea de excludere din program a martorilor „M23A......” şi „M23......”:</w:t>
      </w:r>
      <w:r>
        <w:rPr>
          <w:b/>
          <w:i/>
        </w:rPr>
        <w:t xml:space="preserve"> </w:t>
      </w:r>
      <w:r>
        <w:rPr/>
        <w:t>„</w:t>
      </w:r>
      <w:r>
        <w:rPr>
          <w:b/>
          <w:i/>
        </w:rPr>
        <w:t>Uite, m-a sunat madam ..., de la Secția ....… Că i-a zis ....... Să ne înștiințeze și pe noi în scris că... așa, că... a plecat la mare. Adică, știi cum e, să le-o facem de așa natură încât să-i distrugem pe amândoi. Cam asta e acum jocul</w:t>
      </w:r>
      <w:r>
        <w:rPr/>
        <w:t>”. I4... a confirmat scopul demersului: „</w:t>
      </w:r>
      <w:r>
        <w:rPr>
          <w:b/>
          <w:i/>
        </w:rPr>
        <w:t>...Cu asta și cu faptul că nu ne-a anunțat pe noi, mergem la procuroare și cu asta, basta. Da. Da, că-s nenorociți, mă! Amândoi sunt nenorociți. Hai! Ne punem pe capul lor! Dă-i în morții lor de-aici!</w:t>
      </w:r>
      <w:r>
        <w:rPr/>
        <w:t>” (procesul-verbal de redare, file 217-225, vol. 5, d.u.p.).</w:t>
      </w:r>
    </w:p>
    <w:p>
      <w:pPr>
        <w:pStyle w:val="Listparagraf"/>
        <w:ind w:left="-1080" w:firstLine="540"/>
        <w:jc w:val="both"/>
        <w:rPr/>
      </w:pPr>
      <w:r>
        <w:rPr/>
        <w:t>La 29.10.2015, ora 12:27:38, după ce inculpatul I4... a fost de acord să se deplaseze cu martorul cu identitate protejată „M23A......” la locuinţa tatălui defunct al martorului, pentru a intra în posesia unor bunuri moştenite şi a vinde o parte din moştenire, ofiţerul de legătură a fost persuadat de colegul său, I5..., în scopul interzicerii deplasării martorului: „</w:t>
      </w:r>
      <w:r>
        <w:rPr>
          <w:b/>
          <w:i/>
        </w:rPr>
        <w:t xml:space="preserve">…Auzi mă, I4....e? Stăteam acu şi mă gândeam… Ce dracu’ suntem noi aşa proşti? Facem ce zic ţiganii. Că el vrea sâmbătă, că vine ăla… Bă </w:t>
      </w:r>
      <w:r>
        <w:rPr>
          <w:i/>
        </w:rPr>
        <w:t>…[înjură – n.n.]…</w:t>
      </w:r>
      <w:r>
        <w:rPr>
          <w:b/>
          <w:i/>
        </w:rPr>
        <w:t xml:space="preserve"> de aici! Nu putem! Săptămâna viitoare! Bă, mi se rupe </w:t>
      </w:r>
      <w:r>
        <w:rPr>
          <w:i/>
        </w:rPr>
        <w:t>…[limbaj licenţios – n.n.]…</w:t>
      </w:r>
      <w:r>
        <w:rPr>
          <w:b/>
          <w:i/>
        </w:rPr>
        <w:t xml:space="preserve"> de banii lui! Da? Nu când vrea el! Aici e ideea…</w:t>
      </w:r>
      <w:r>
        <w:rPr/>
        <w:t>” (procesul-verbal de redare, file 337-343, vol. 7, d.u.p.).</w:t>
      </w:r>
    </w:p>
    <w:p>
      <w:pPr>
        <w:pStyle w:val="Listparagraf"/>
        <w:ind w:left="-1080" w:firstLine="540"/>
        <w:jc w:val="both"/>
        <w:rPr/>
      </w:pPr>
      <w:r>
        <w:rPr/>
        <w:t>La aceeaşi dată, 29.10.2015, din convorbirile telefonice purtate de inculpaţii I5... şi I4..., ofiţeri de legătură ai martorilor cu identitate protejată „M23......” şi „M23A......”, a rezultat fără echivoc că aceştia nu intenţionau să le înmâneze martorilor sumele de bani cuvenite legal prin Program, deşi banii intraseră în contul X.....încă din data de 27.10.2015 şi alţi ofiţeri de legătură făcuseră deja plăţi către martori (procese-verbale de redare, file 334-365, vol. 7, d.u.p.). De asemenea, la 29.10.2015, ora 16:38:25, ofiţerii de legătură au rememorat faptul că au hotărât să nu o excludă din Program pe martora „M23......”, dintr-un singur motiv, şi anume pentru „</w:t>
      </w:r>
      <w:r>
        <w:rPr>
          <w:i/>
        </w:rPr>
        <w:t>plăcerea diabolică</w:t>
      </w:r>
      <w:r>
        <w:rPr/>
        <w:t>” de a trăi momentul în care aceasta va fi condamnată la pedeapsa închisorii: I5...: „</w:t>
      </w:r>
      <w:r>
        <w:rPr>
          <w:b/>
          <w:i/>
        </w:rPr>
        <w:t xml:space="preserve">Nu mai stau, frate! Nu mai, că deja… vorba lu’ I6...., că mi-a tras-o acum. </w:t>
      </w:r>
      <w:r>
        <w:rPr>
          <w:i/>
        </w:rPr>
        <w:t>«E, când vă spun eu, bă! Că să facem propunere de scoatere pentru amândoi»</w:t>
      </w:r>
      <w:r>
        <w:rPr>
          <w:b/>
          <w:i/>
        </w:rPr>
        <w:t xml:space="preserve"> . Da’ zic: </w:t>
      </w:r>
      <w:r>
        <w:rPr>
          <w:i/>
        </w:rPr>
        <w:t>«Bă, aveam şi noi o plăcere diabolică. Ce să facem?»</w:t>
      </w:r>
      <w:r>
        <w:rPr/>
        <w:t>”, I4...: „</w:t>
      </w:r>
      <w:r>
        <w:rPr>
          <w:b/>
          <w:i/>
        </w:rPr>
        <w:t>Da. Păi, de aia am stat mai mult</w:t>
      </w:r>
      <w:r>
        <w:rPr/>
        <w:t>”, I5...: „</w:t>
      </w:r>
      <w:r>
        <w:rPr>
          <w:b/>
          <w:i/>
        </w:rPr>
        <w:t xml:space="preserve">Păi i-am zis eu: </w:t>
      </w:r>
      <w:r>
        <w:rPr>
          <w:i/>
        </w:rPr>
        <w:t>«Aveam şi noi o plăcere diabolică»</w:t>
      </w:r>
      <w:r>
        <w:rPr>
          <w:b/>
          <w:i/>
        </w:rPr>
        <w:t xml:space="preserve"> Da, da. Da’ nu mai. Deja asta e javră şi nu mai stau frate! Înţelegi? Nu mai! Deja m-an săturat. Adică ă.. auzi şi tu! O să auzi şi tu, pentru ce ne acuză ea. Pentru ce ne acuză</w:t>
      </w:r>
      <w:r>
        <w:rPr/>
        <w:t>”.</w:t>
      </w:r>
    </w:p>
    <w:p>
      <w:pPr>
        <w:pStyle w:val="Listparagraf"/>
        <w:ind w:left="-1080" w:firstLine="540"/>
        <w:jc w:val="both"/>
        <w:rPr/>
      </w:pPr>
      <w:r>
        <w:rPr/>
        <w:t>Ulterior, la 31.10.2015, din convorbirea telefonică de la ora 20:31:51 (procesul-verbal de redare, file 390-394, vol. 7, d.u.p.), a reieşit că, atât inculpatul I4..., cât şi inculpatul I5... nu au depus niciun efort pentru a întocmi documentele necesare plăţii venitului către martorii din Program: I4...: „</w:t>
      </w:r>
      <w:r>
        <w:rPr>
          <w:b/>
          <w:i/>
        </w:rPr>
        <w:t xml:space="preserve">Mă, uite a sunat acum </w:t>
      </w:r>
      <w:r>
        <w:rPr>
          <w:i/>
        </w:rPr>
        <w:t>…[pronunţă numele martorei „M23......” – n.n.]…</w:t>
      </w:r>
      <w:r>
        <w:rPr>
          <w:b/>
          <w:i/>
        </w:rPr>
        <w:t xml:space="preserve"> la dispecerat… Şi a reclamat faptu’ că nu vrem să-i dăm banii, că nu ştiu ce, că are probleme şi că n-o băgăm în seamă şi că…</w:t>
      </w:r>
      <w:r>
        <w:rPr/>
        <w:t>”,</w:t>
      </w:r>
      <w:r>
        <w:rPr>
          <w:b/>
          <w:i/>
        </w:rPr>
        <w:t xml:space="preserve"> </w:t>
      </w:r>
      <w:r>
        <w:rPr/>
        <w:t>I3...: „</w:t>
      </w:r>
      <w:r>
        <w:rPr>
          <w:b/>
          <w:i/>
        </w:rPr>
        <w:t>Păi, bun. Şi nu i s-au dat banii pe… Că banii au intrat deja</w:t>
      </w:r>
      <w:r>
        <w:rPr/>
        <w:t>”.</w:t>
      </w:r>
      <w:r>
        <w:rPr>
          <w:b/>
          <w:i/>
        </w:rPr>
        <w:t xml:space="preserve"> </w:t>
      </w:r>
      <w:r>
        <w:rPr/>
        <w:t>Din acest ultim dialog şi din cele care au urmat între inculpaţii I4... şi I5... a reieşit clar că ofiţerii de legătură urmăreau numai şicanarea martorilor, prin evitarea îndeplinirii obligaţiilor legale faţă de aceşti, în scopul excluderii din Program: I4...: „</w:t>
      </w:r>
      <w:r>
        <w:rPr>
          <w:b/>
          <w:i/>
        </w:rPr>
        <w:t>Păi, nu ştiu mă, nu ştiu! Eu acum te aud că au intrat ăia</w:t>
      </w:r>
      <w:r>
        <w:rPr/>
        <w:t>”, I3...: „</w:t>
      </w:r>
      <w:r>
        <w:rPr>
          <w:b/>
          <w:i/>
        </w:rPr>
        <w:t>Hai, mă, că s-au deblocat conturile de pe 27</w:t>
      </w:r>
      <w:r>
        <w:rPr/>
        <w:t>”, I4...: „</w:t>
      </w:r>
      <w:r>
        <w:rPr>
          <w:b/>
          <w:i/>
        </w:rPr>
        <w:t>Păi da, da ’ acum te aud că au ajuns la noi Eu n-am ştiut cu treaba asta</w:t>
      </w:r>
      <w:r>
        <w:rPr/>
        <w:t>”, I3...: „</w:t>
      </w:r>
      <w:r>
        <w:rPr>
          <w:b/>
          <w:i/>
        </w:rPr>
        <w:t>Păi da. Din 28 au început să fie bani. Deci s-au plătit bani…. Mda…Asta e. Deci, acum, eventual, poţi s-o suni şi să-i spui că…</w:t>
      </w:r>
      <w:r>
        <w:rPr/>
        <w:t>”, I4...: „</w:t>
      </w:r>
      <w:r>
        <w:rPr>
          <w:b/>
          <w:i/>
        </w:rPr>
        <w:t>Nu mai sun deloc acum. Ce să-i spun? Eu i-am zis că încă nu sunt. Astăzi… Înseamnă că mă căciulesc în faţa ei…</w:t>
      </w:r>
      <w:r>
        <w:rPr/>
        <w:t>”</w:t>
      </w:r>
      <w:r>
        <w:rPr>
          <w:b/>
          <w:i/>
        </w:rPr>
        <w:t xml:space="preserve"> </w:t>
      </w:r>
      <w:r>
        <w:rPr/>
        <w:t>(procesul-verbal de redare a convorbirii telefonice din 31.10.2015, ora 20:31:51, file 390-394, vol. 7, d.u.p.).</w:t>
      </w:r>
    </w:p>
    <w:p>
      <w:pPr>
        <w:pStyle w:val="Listparagraf"/>
        <w:ind w:left="-1080" w:firstLine="540"/>
        <w:jc w:val="both"/>
        <w:rPr/>
      </w:pPr>
      <w:r>
        <w:rPr/>
        <w:t>Întrucât au avut îndrăzneala de a îşi revendica drepturile conferite de includerea în Program, inculpatul I5... a hotărât că martorii protejaţi merită să fie excluşi: I5...: „</w:t>
      </w:r>
      <w:r>
        <w:rPr>
          <w:b/>
          <w:i/>
        </w:rPr>
        <w:t xml:space="preserve">Am zis </w:t>
      </w:r>
      <w:r>
        <w:rPr>
          <w:i/>
        </w:rPr>
        <w:t>…[înjură – n.n.]…</w:t>
      </w:r>
      <w:r>
        <w:rPr>
          <w:b/>
          <w:i/>
        </w:rPr>
        <w:t xml:space="preserve"> stai să… Dacă… Fii atentă, că mâine îi pun pe …hâr …</w:t>
      </w:r>
      <w:r>
        <w:rPr>
          <w:i/>
        </w:rPr>
        <w:t>[tuşeşte – n.n.]…</w:t>
      </w:r>
      <w:r>
        <w:rPr>
          <w:b/>
          <w:i/>
        </w:rPr>
        <w:t xml:space="preserve"> pe masă să… Dacă e nemulţumită de Program, de modu’ cum s-a derulat până acum, să iasă din Program. Îi spun să-şi ia…</w:t>
      </w:r>
      <w:r>
        <w:rPr/>
        <w:t>”, I3...: „</w:t>
      </w:r>
      <w:r>
        <w:rPr>
          <w:b/>
          <w:i/>
        </w:rPr>
        <w:t>Dacă eu îţi spun că trebuia făcut demult scoatere pentru boul ăla…</w:t>
      </w:r>
      <w:r>
        <w:rPr/>
        <w:t>”,</w:t>
      </w:r>
      <w:r>
        <w:rPr>
          <w:b/>
          <w:i/>
        </w:rPr>
        <w:t xml:space="preserve"> </w:t>
      </w:r>
      <w:r>
        <w:rPr/>
        <w:t>I5...: „</w:t>
      </w:r>
      <w:r>
        <w:rPr>
          <w:b/>
          <w:i/>
        </w:rPr>
        <w:t>Lasă că o fac, i-o fac săptămâna asta!</w:t>
      </w:r>
      <w:r>
        <w:rPr/>
        <w:t>”, I3...: „</w:t>
      </w:r>
      <w:r>
        <w:rPr>
          <w:b/>
          <w:i/>
        </w:rPr>
        <w:t>Şi trebuia făcut. Da’ noi suntem fraieri. Noi suntem fraieri. Da</w:t>
      </w:r>
      <w:r>
        <w:rPr/>
        <w:t>”, I5...: „</w:t>
      </w:r>
      <w:r>
        <w:rPr>
          <w:b/>
          <w:i/>
        </w:rPr>
        <w:t>Da. Corect. Ai dreptate</w:t>
      </w:r>
      <w:r>
        <w:rPr/>
        <w:t>” (procesul-verbal de redare a convorbirii telefonice din 29.10.2015, ora 16:35:56, file 367-371, vol. 7, d.u.p.)</w:t>
      </w:r>
      <w:r>
        <w:rPr>
          <w:b/>
          <w:i/>
        </w:rPr>
        <w:t>.</w:t>
      </w:r>
    </w:p>
    <w:p>
      <w:pPr>
        <w:pStyle w:val="Listparagraf"/>
        <w:ind w:left="-1080" w:firstLine="540"/>
        <w:jc w:val="both"/>
        <w:rPr>
          <w:b/>
          <w:b/>
          <w:i/>
          <w:i/>
        </w:rPr>
      </w:pPr>
      <w:r>
        <w:rPr/>
        <w:t>Inculpaţii I5... şi I3... au discutat despre scoaterea din Program a martorilor şi după un termen de judecată într-un dosar penal în care „M23......” avea calitatea de inculpată, exprimându-şi satisfacţia că instanţa de judecată a rămas în pronunţare şi exista posibilitatea aplicării unei pedepse cu detenţie: I5...: „</w:t>
      </w:r>
      <w:r>
        <w:rPr>
          <w:b/>
          <w:i/>
        </w:rPr>
        <w:t>A rămas în pronunţare pentru data de treisprezece</w:t>
      </w:r>
      <w:r>
        <w:rPr/>
        <w:t>”, I3...: „</w:t>
      </w:r>
      <w:r>
        <w:rPr>
          <w:b/>
          <w:i/>
        </w:rPr>
        <w:t>Treisprezece noiembrie! Yes! Ha, ha! Bravo! E… e numai bun ziua de treişpe! E numai bună! Mă bucur că a rămas în pronunţare</w:t>
      </w:r>
      <w:r>
        <w:rPr/>
        <w:t>” (procesul-verbal de redare, file 379-384, vol. 7, d.u.p.)</w:t>
      </w:r>
      <w:r>
        <w:rPr>
          <w:i/>
        </w:rPr>
        <w:t>.</w:t>
      </w:r>
    </w:p>
    <w:p>
      <w:pPr>
        <w:pStyle w:val="Listparagraf"/>
        <w:ind w:left="-1080" w:firstLine="540"/>
        <w:jc w:val="both"/>
        <w:rPr/>
      </w:pPr>
      <w:r>
        <w:rPr/>
        <w:t>În seara zilei de 31.10.2015, la ora 20:29:04, inculpatul I4... l-a contactat telefonic pe inculpatul I5..., prilej cu care şi-a manifestat indignarea că martorul cu identitate protejată „M23......” a reclamat telefonic la Dispeceratul X.....că nu a primit venitul legal cuvenit, exprimându-şi nerăbdarea de a o „caza” pe martoră, în eventualitatea unei condamnări cu detenţie, la cel mai îndepărtat penitenciar: I4...: „</w:t>
      </w:r>
      <w:r>
        <w:rPr>
          <w:b/>
          <w:i/>
        </w:rPr>
        <w:t xml:space="preserve">A sunat asta la dispecerat, mă. A zis că nu vrem să-i dăm banii, că nu ştiu ce… </w:t>
      </w:r>
      <w:r>
        <w:rPr/>
        <w:t>”, I5...:</w:t>
      </w:r>
      <w:r>
        <w:rPr>
          <w:b/>
          <w:i/>
        </w:rPr>
        <w:t xml:space="preserve"> </w:t>
      </w:r>
      <w:r>
        <w:rPr/>
        <w:t>„</w:t>
      </w:r>
      <w:r>
        <w:rPr>
          <w:b/>
          <w:i/>
        </w:rPr>
        <w:t>Să sune, mă! Foarte bine că a sunat.… Hai să vezi ce o perpelesc!... Bă, cât e de nenorocită, mă! Bă, la G2....o ducem, la M.....!</w:t>
      </w:r>
      <w:r>
        <w:rPr/>
        <w:t>”, I4...: „</w:t>
      </w:r>
      <w:r>
        <w:rPr>
          <w:b/>
          <w:i/>
        </w:rPr>
        <w:t>La cel mai îndepărtat penitenciar</w:t>
      </w:r>
      <w:r>
        <w:rPr/>
        <w:t>”, I5...: „</w:t>
      </w:r>
      <w:r>
        <w:rPr>
          <w:b/>
          <w:i/>
        </w:rPr>
        <w:t>Sau la I1..... la C3...., acolo!</w:t>
      </w:r>
      <w:r>
        <w:rPr/>
        <w:t>”, I4...: „</w:t>
      </w:r>
      <w:r>
        <w:rPr>
          <w:b/>
          <w:i/>
        </w:rPr>
        <w:t>Păi la I1..... nu-i de femei</w:t>
      </w:r>
      <w:r>
        <w:rPr/>
        <w:t>”, I5...: „</w:t>
      </w:r>
      <w:r>
        <w:rPr>
          <w:b/>
          <w:i/>
        </w:rPr>
        <w:t>Înfiinţăm pentru ea, dă-o dracu’, că o dăm la C3....!</w:t>
      </w:r>
      <w:r>
        <w:rPr/>
        <w:t>”. În aceeaşi seară, la ora 21:13:08, inculpaţii I5... şi I4... au stabilit împreună să înceapă o „</w:t>
      </w:r>
      <w:r>
        <w:rPr>
          <w:i/>
        </w:rPr>
        <w:t>acţiune</w:t>
      </w:r>
      <w:r>
        <w:rPr/>
        <w:t>” împotriva martorilor „M23......” şi „M23A......”, cu scopul de a le produce suferinţe psihice: I5...: „</w:t>
      </w:r>
      <w:r>
        <w:rPr>
          <w:b/>
          <w:i/>
        </w:rPr>
        <w:t>A. Auzi mă, ştii ce mă gândeam? Hai mă, hai luni peste javrele astea…</w:t>
      </w:r>
      <w:r>
        <w:rPr/>
        <w:t>”, I4...: „</w:t>
      </w:r>
      <w:r>
        <w:rPr>
          <w:b/>
          <w:i/>
        </w:rPr>
        <w:t>Aşa</w:t>
      </w:r>
      <w:r>
        <w:rPr/>
        <w:t>”, I5...: „</w:t>
      </w:r>
      <w:r>
        <w:rPr>
          <w:b/>
          <w:i/>
        </w:rPr>
        <w:t>…să le luăm câte o declaraţie. …Şi hai să începem să demarăm, să-i perpelim! Ă?</w:t>
      </w:r>
      <w:r>
        <w:rPr/>
        <w:t>”, I4...: „</w:t>
      </w:r>
      <w:r>
        <w:rPr>
          <w:b/>
          <w:i/>
        </w:rPr>
        <w:t>Da, putem</w:t>
      </w:r>
      <w:r>
        <w:rPr/>
        <w:t>”, I5...: „</w:t>
      </w:r>
      <w:r>
        <w:rPr>
          <w:b/>
          <w:i/>
        </w:rPr>
        <w:t>Mă gândeam acum şi m-am enervat</w:t>
      </w:r>
      <w:r>
        <w:rPr/>
        <w:t xml:space="preserve">”. </w:t>
      </w:r>
    </w:p>
    <w:p>
      <w:pPr>
        <w:pStyle w:val="Listparagraf"/>
        <w:ind w:left="-1080" w:firstLine="540"/>
        <w:jc w:val="both"/>
        <w:rPr/>
      </w:pPr>
      <w:r>
        <w:rPr/>
        <w:t>Orice solicitare a martorilor adresată ofiţerilor de legătură, inculpaţii I4... şi I5..., au făcut tot posibilul să nu o îndeplinească. Astfel, când martorul cu identitate protejată „M23A......” le-a adus la cunoştinţă că este citat în calitate de martor într-un proces la Înalta Curte de Casaţie şi Justiţie, dar nu deţine citaţie în acest sens, deoarece a fost citat în provincie, la locul de domiciliu, ofiţerii de legătură au încercat să împiedice prezentarea martorului: I4...: „</w:t>
      </w:r>
      <w:r>
        <w:rPr>
          <w:b/>
          <w:i/>
        </w:rPr>
        <w:t>Ţi-a zis că merge şi el… mâine la Înalta Curte?</w:t>
      </w:r>
      <w:r>
        <w:rPr/>
        <w:t xml:space="preserve">”, I5...: </w:t>
      </w:r>
      <w:r>
        <w:rPr>
          <w:i/>
        </w:rPr>
        <w:t>„</w:t>
      </w:r>
      <w:r>
        <w:rPr>
          <w:b/>
          <w:i/>
        </w:rPr>
        <w:t xml:space="preserve">Da mă, da mi-a zis mâine! A zis că mâine, merge şi el, că e martor. I-am spus: </w:t>
      </w:r>
      <w:r>
        <w:rPr>
          <w:i/>
        </w:rPr>
        <w:t>«Domne, dacă eşti martor şi ai fost citat, mergi»</w:t>
      </w:r>
      <w:r>
        <w:rPr/>
        <w:t>”, I4...: „</w:t>
      </w:r>
      <w:r>
        <w:rPr>
          <w:b/>
          <w:i/>
        </w:rPr>
        <w:t>Păi, avem citaţia lui? Ultima dată a fost citat? Se ştie de treaba asta?</w:t>
      </w:r>
      <w:r>
        <w:rPr/>
        <w:t>”, I5...: „</w:t>
      </w:r>
      <w:r>
        <w:rPr>
          <w:b/>
          <w:i/>
        </w:rPr>
        <w:t>Bă, eu, din câte ştiu eu, nu! Sau mă rog! Hai să, stai să-l mai pistonez eu acum</w:t>
      </w:r>
      <w:r>
        <w:rPr/>
        <w:t>”.</w:t>
      </w:r>
    </w:p>
    <w:p>
      <w:pPr>
        <w:pStyle w:val="Listparagraf"/>
        <w:ind w:left="-1080" w:firstLine="540"/>
        <w:jc w:val="both"/>
        <w:rPr/>
      </w:pPr>
      <w:r>
        <w:rPr/>
        <w:t>Din probatoriul administrat rezultă că acest comportament al inculpaţilor - ofiţeri de legătură a fost determinat chiar de ofiţerii din conducerea X....., cum ar fi inculpaţii I3..., I2..., ambii şefi de serviciu şi chiar de directorul instituţiei, inculpatul I1..., care au încurajat comportamentele abuzive faţă de „</w:t>
      </w:r>
      <w:r>
        <w:rPr>
          <w:i/>
        </w:rPr>
        <w:t>martorii incomozi</w:t>
      </w:r>
      <w:r>
        <w:rPr/>
        <w:t xml:space="preserve">”. </w:t>
      </w:r>
    </w:p>
    <w:p>
      <w:pPr>
        <w:pStyle w:val="Listparagraf"/>
        <w:ind w:left="-1080" w:firstLine="540"/>
        <w:jc w:val="both"/>
        <w:rPr/>
      </w:pPr>
      <w:r>
        <w:rPr>
          <w:i/>
          <w:u w:val="single"/>
        </w:rPr>
        <w:t>Cu privire la infracţiunea de abuz în serviciu, reţinută în sarcina inculpaţilor I1..., I5... şi I4..., în legătură cu dosarul martorului protejat M2...</w:t>
      </w:r>
      <w:r>
        <w:rPr>
          <w:i/>
        </w:rPr>
        <w:t>, prin actul de sesizare s-a reţinut, în fapt, că:</w:t>
      </w:r>
    </w:p>
    <w:p>
      <w:pPr>
        <w:pStyle w:val="Listparagraf"/>
        <w:ind w:left="-1080" w:firstLine="540"/>
        <w:jc w:val="both"/>
        <w:rPr/>
      </w:pPr>
      <w:r>
        <w:rPr/>
        <w:t>În data de 17 iunie 2014, Direcţia Generală Anticorupţie s-a sesizat cu privire la existenţa unor indicii în legătură cu săvârşirea infracţiunii de luare de mită, prev. de art. 289 alin. (1) Cod penal rap la art. 7 lit. c) din Legea 78/2000, comise de comisar şef I4..., comisar şef I5... şi chestor de poliţie I1..., toţi din cadrul X.......</w:t>
      </w:r>
    </w:p>
    <w:p>
      <w:pPr>
        <w:pStyle w:val="Listparagraf"/>
        <w:ind w:left="-1080" w:firstLine="540"/>
        <w:jc w:val="both"/>
        <w:rPr/>
      </w:pPr>
      <w:r>
        <w:rPr/>
        <w:t>În cauză a fost audiat, în datele de 13.02.2015 şi, respectiv, la 19.03.2015, în calitate de martor, M2... (file 21-33, vol. 15, d.u.p.), iar la 28.07.2015, a fost audiată martora M2A.....(file 75-80, vol. 15, d.u.p.).</w:t>
      </w:r>
    </w:p>
    <w:p>
      <w:pPr>
        <w:pStyle w:val="Listparagraf"/>
        <w:ind w:left="-1080" w:firstLine="540"/>
        <w:jc w:val="both"/>
        <w:rPr/>
      </w:pPr>
      <w:r>
        <w:rPr/>
        <w:t>În calitate de persoane vătămate, M2... şi M2A.....şi-au menţinut declaraţiile date iniţial, în calitate de martori (file 131-148, vol. 15).</w:t>
      </w:r>
    </w:p>
    <w:p>
      <w:pPr>
        <w:pStyle w:val="Normal"/>
        <w:spacing w:before="0" w:after="0"/>
        <w:ind w:left="-1080" w:firstLine="540"/>
        <w:contextualSpacing/>
        <w:jc w:val="both"/>
        <w:rPr/>
      </w:pPr>
      <w:r>
        <w:rPr/>
        <w:t>Persoana vătămată M2... a relatat (file 131-143, vol. 15, d.u.p.) că,</w:t>
      </w:r>
      <w:r>
        <w:rPr>
          <w:i/>
        </w:rPr>
        <w:t xml:space="preserve"> în decembrie anul 2009, a fost inclus în Programul de protecţie a martorilor de către D.I.I.C.O.T., împreună cu soţia sa, M2A....., mama sa, M2B........şi mătuşa sa, sora mamei, M76....., care a decedat în mai 2013, chiar în ziua în care a fost anunţat personal de către ofiţerii X.....că a fost exclus din Program. Iniţial, a fost relocat din I1..... în localitatea C4....., judeţul P2....., fiind transportat în bena unui autocamion închis cu prelată, pe o vreme geroasă. M2...</w:t>
      </w:r>
      <w:r>
        <w:rPr/>
        <w:t xml:space="preserve"> </w:t>
      </w:r>
      <w:r>
        <w:rPr>
          <w:i/>
        </w:rPr>
        <w:t>a călătorit în aceste condiţii, în timp ce soţia, mama şi mătuşa s-au aflat în interiorul unui autoturism marca ..... de culoare ..... La plecarea din I1....., martorul a luat cu el trei câini, respectiv un chihuahua, un bichon maltez şi un ciobănesc bucovinean. În localitatea C4.....au fost cazaţi într-o casă cu curte, despre care a înţeles că proprietarul locuia în R.....şi era administrată de un poliţist pensionar, şi anume un colonel ...., care a fost şeful ..... de la C4...... Condiţiile din această casă le-a apreciat ca fiind decente, fiind încălzită cu centrală pe gaze. Ofiţerii de legătură desemnaţi iniţial au fost I4... şi M68, care i-au spus martorului că va trebui să folosească în noua locaţie numele de cod care îi fusese atribuit de către D.I.I.C.O.T. I1....., în calitate de martor protejat, în dosarul penal în legătură cu care a fost inclus în Program. M2... a declarat că în acel dosar avea dublă calitate, respectiv de martor protejat şi de parte vătămată şi chiar s-a constituit parte civilă. În calitate de martor protejat figura cu un nume de cod, iar în calitate de parte vătămată, a figurat cu numele meu real. Iniţial, la prima relocare, I4... şi M68.....l-au instruit pe martor să folosească în acea localitate numele care i-a fost atribuit de procurorul D.I.I.C.O.T. I1....., susţinând chiar că „trebuie să uite numele de M2.....”.</w:t>
      </w:r>
      <w:r>
        <w:rPr>
          <w:i/>
          <w:color w:val="FF0000"/>
        </w:rPr>
        <w:t xml:space="preserve"> </w:t>
      </w:r>
      <w:r>
        <w:rPr>
          <w:i/>
        </w:rPr>
        <w:t xml:space="preserve">Persoana vătămată a declarat că, înainte de intra în Programul de protecţie a martorilor, nu a avut probleme judiciare, fiind, alături de soţie, persoane active, care munceau, având o firmă cu patru taxiuri, realizând venituri superioare celor acordate de X.....Cu toate acestea, nu a comentat niciodată cuantumul venitului lunar acordat. A precizat şi faptul că nu a cerut niciodată includerea în Program, procurorul decizia fiind luată de procurorul de caz, înainte de a proceda la arestarea persoanelor împotriva cărora M2... a depus mărturie, după ce, în prealabil, s-a infiltrat printre infractori şi a cules probe pe baza cărora s-a putut dispune arestarea. În acel dosar, martorul a înţeles că a existat şi o colaborare a autorităţilor judiciare româneşti cu cele din S.U.A., respectiv F.B.I. Încă de la includerea în Program, M2... a solicitat să fie ajutat să îşi găsească un loc de muncă, inclusiv în acele declaraţii periodice în care menţiona că era mulţumit de felul în care decurge Programul. La intrarea în Program, persoana vătămată a pierdut şi două autovehicule pe care le achiziţionase în leasing, respectiv un .... şi un .... în 7 locuri, pe care le-a restituit băncii ...., actualmente Banca ...... De fiecare dată când a spus că doreşte să se angajeze, ofiţerii X.....au afirmat că nu se poate acest lucru, întrucât exista o stare de pericol. I4... i-a spus chiar că putea să îşi dau foc la permisul de conducere, întrucât nu va mai conduce niciodată, în pofida faptului că martorul are calificarea de tehnician auto şi vopsitor auto. I4... i-a spus şi faptul că inculpaţii din dosarul în care M2... era martor protejat ar fi angajat un detectiv particular de la T...... pe care l-ar fi plătit cu 10.000 euro, ca să îl găsească. Iniţial, M2... i-a crezut de bună-credinţă şi chiar a fost convins că se afla într-un pericol de acest tip, însă, ulterior, s-a lămurit că erau minciuni. I4... i-a stabilit şi alte reguli, cum ar fi că trebuia să dea telefon să-i spună că pleacă să facă cumpărături, urmând să anunţe şi când a revenit acasă, aceasta de fiecare dată, chiar şi când se ducea să cumpere pâine. În realitate, în perioada 2009-2013, M2... nu a beneficiat de nicio măsură de protecţie la domiciliu, neavând alarmă, buton de panică sau cameră de supraveghere video. Singurele sisteme de comunicare a fost două telefoane mobile, care iniţial au fost în reţeaua Z... şi ulterior, în reţeaua C..... În perioada 2012-2013, aproape un an, telefonul martorului a fost defect şi nu a putut comunica cu ofiţerii de legătură decât prin telefonul atribuit soţiei. În perioada 2009-ianuarie 2013, venitul lunar a fost de 600 lei/lună pentru M2... şi soţia sa. Alte cheltuieli făcute de X.....au constat în plata chiriei şi plata utilităţilor, cu precizarea că au existat probleme cu plata utilităţilor, încă de la prima locaţie şi această problemă a continuat şi la celelalte, fără excepţie. Astfel, la C4....., au fost probleme încă de la prima factură de curent electric, care era de aproximativ 300 lei, întrucât includea şi consumul anterior închirierii, în urma unei regularizări ce se făcea prin citirea contorului la 6 luni. M2... l-a sunat pe I4... şi acesta i-a spus că nu îi putea trimite banii pentru acea factură de curent electric, întrucât X.....-ul nu avea fonduri. Ca soluţie, I4... l-a îndrumat să împrumute suma de bani necesară facturii de la un vecin, fără a specifica numele vecinului. După aproximativ o săptămână, M2... s-a adresat vecinului care administra acea locuinţă, respectiv colonelul ...., căruia i-a cerut banii pentru factura de curent electric, pentru a evita întreruperea acestui serviciu. Colonelul ... i-a împrumutat banii necesari achitării facturii curentului electric şi M2... a plătit. Deşi a fost asigurat că i se va deconta contravaloarea facturii, I4... şi M68 nu au făcut niciodată acest lucru. M2... a perceput că între persoana sa şi acest colonel ... a existat încă de la început un conflict mocnit, generat, pe de o parte, de faptul că martorul protejat închiriase o locuinţă pe care el o folosea pentru creşterea animalelor şi, pe de altă parte, era suspicios în legătură cu mătuşa martorului, care suferea de o afecţiune psihică şi era ţinută ascunsă de ochii lumii. Suspiciunile colonelului ... au mai fost generate şi de faptul că M2... s-a prezentat cu pseudonimul de martor protejat, iar soţia şi mama sa mai uitau de noul nume şi se adresau, în faţa vecinului, cu apelativul „...”, de la M2..... Ulterior, ofiţerii de legătură i-au reproşat faptul că s-a prezentat vecinilor cu pseudonimul de martor protejat, susţinând că nu ei au fost cei care au indicat acest lucru, reproşurile au venit după o întâlnire pe care M2... a avut-o cu procurorul de caz, M89....., în 24 iunie 2010. </w:t>
      </w:r>
    </w:p>
    <w:p>
      <w:pPr>
        <w:pStyle w:val="Normal"/>
        <w:spacing w:before="0" w:after="0"/>
        <w:ind w:left="-1080" w:firstLine="540"/>
        <w:contextualSpacing/>
        <w:jc w:val="both"/>
        <w:rPr/>
      </w:pPr>
      <w:r>
        <w:rPr>
          <w:i/>
        </w:rPr>
        <w:t xml:space="preserve">Persoana vătămată M2... a fost relocat din C4.....după circa 3 luni şi jumătate, fără a i se spune care era motivul acestei mutări. Următoarea locaţie a fost comuna G3..... din judeţul P2....., unde au fost cazaţi într-o casă care nu avea grup sanitar şi avea o configurare ciudată, fără încăperi delimitate, era insalubră şi imposibil de descris. Din câte şi-a putut da seama, era o casă construită din pământ. Casa era prevăzută cu o sobă din pământ vopsită verde, nu a putut să verifice era funcţională întrucât nu amprins anotimpul de iarnă, fiind evacuaţi cu forţa de proprietarul de drept. Chiria pentru acea locuinţă absolut improprie era de 250 euro/lună. Nu exista apă curentă în casă şi nici în curte, cea mai apropiată fântână era la circa 500 de metri, lângă un cimitir. Nu aveau nici măcar un WC în curte, dar ofiţerii de legătură le-au promis că proprietarul va construi un astfel de grup sanitar. În această locaţie a rămas circa o lună şi jumătate şi a trebuit să fie mutaţi după mai multe scandaluri legate de titularul dreptului de proprietate asupra casei, scandaluri care s-au soldat şi cu declaraţii la postul de poliţie, în circa trei rânduri. De câte ori M2... le-a relatat ofiţerilor de legătură că exista un litigiu cu adevăratul proprietar al casei, nu era crezut de către aceştia. Au realizat că era într-adevăr o problemă abia atunci când concubinul proprietarei i-a abordat pe toţi trei, când erau împreună la un bancomat, respectivul fiind o persoană impunătoare fizic, în sensul că avea circa 180 kg. La plecarea din G3....., I4... i-a cerut persoanei vătămate să renunţe la câinele ciobănesc bucovinean şi să scrie că cedează dreptul de proprietate, susţinând că reprezenta un pericol pentru persoana sa şi că ar fi putut fi identificat prin posesia acestui câine, în pofida faptului că gruparea infracţională nu ştia că M2... deţine animalul respectiv. Era un câine care era dresat profesionist şi i s-a oferit pe el, înainte de intrarea în Program, suma de 5.000 de euro. Persoana vătămată l-a auzit pe I4... când spunea persoanei care a închiriat locuinţa, doamna ...., că va reveni să ia câinele după o zi sau două. Bănuiala persoanei vătămate este că I4... şi-a însuşit acest câine. Atât la venirea, cât şi la plecarea familiei M2.....din C4.....şi G3....., au fost transportaţi cu escorte vizibile, cu însemnele poliţiei, cu girofare şi cu mascaţi. </w:t>
      </w:r>
    </w:p>
    <w:p>
      <w:pPr>
        <w:pStyle w:val="Normal"/>
        <w:spacing w:before="0" w:after="0"/>
        <w:ind w:left="-1080" w:firstLine="540"/>
        <w:contextualSpacing/>
        <w:jc w:val="both"/>
        <w:rPr/>
      </w:pPr>
      <w:r>
        <w:rPr>
          <w:i/>
        </w:rPr>
        <w:t>A treia locaţie a fost în oraşul F....., judeţul D....., pe strada ....., într-o casă care era decentă, fiind însă dotată cu o centrală termică de putere foarte mare, mai exact era industrială şi consuma extraordinar de mult gaz şi curent electric. Ţeava de gaze care alimenta centrala avea diametrul de 120 mm, M2... explicându-şi această dotare prin aceea că proprietarul era fostul director de la fabrica de ciment F...... Au rămas în acea locaţie un an şi ceva, timp în care familia s-a adaptat destul de bine. Au reparat ţeava de apă care curgea în curte şi au amenajat curtea locuinţei. Neavând posibilitatea să îşi găsesc un loc de muncă, au reuşit să crească păsări, având circa 200 de păsări (găini, gâşte, curci, bibilici ş.a.), 5 porci. Pe fondul creşterii acestei afaceri cu păsări şi animale, care s-a dovedit a fi prosperă, ofiţerii X.....s-au înmulţit pe zi ce trece, astfel încât au ajuns să îi calce pragul circa 18 astfel de poliţişti. Ajunseseră să vină şi fără să îi cunoască, prezentându-se ca fiind din partea X....., ca „noi agenţi de legătură”. La un moment dat, în timp ce era relocat în F....., ofiţerul de legătură M68..... a fost înlocuit de M77..... M2... nu era sigur care dintre cei care s-au prezentat ca fiind ofiţeri de legătură aveau şi în drept această calitate, însă le dădea acestor ofiţeri de legătură şi celor care se prezentau cu asemenea calitate produse din gospodăria sa, cum ar fi produse din carne. M2... nu a sesizat aceste fapte niciunei autorităţi, întrucât erau izolaţi prin regulile impuse de ofiţerii de legătură, reguli prin care ulterior a perceput că efectiv erau „îndobitociţi”. Persoana vătămată a înţeles ulterior că aceste „reguli” au fost create în beneficiul angajaţilor X....., care, pe de o parte, aveau timp să se ocupe de problemele personale, iar, pe de altă parte, se asigurau de lipsa oricăror probleme în legătură cu protecţia efectivă care ar fi trebuit asigurată persoanelor incluse în Program. Era ameninţat de ofiţerii  X.....că divulgarea calităţii de martor inclus în Program era infracţiune, conform unui articol din Legea nr. 682. M2... le-a dat produse din carne ofiţerilor I4..., M68....., unui alt ofiţer pe care l-a cunoscut cu numele M78..... şi altora, în prezenţa soţiei, a mamei, a vecinilor, a altor angajaţi X.....al căror nume nu l-a cunoscut şi a doctorului psiholog. De asemenea, vecinii au văzut că dădea astfel de produse angajaţilor X.....Începând din localitatea F....., ofiţerii X.....nu au mai ascuns de nimeni că era martor inclus în Program, fără a spune efectiv acest lucru, dar purtându-se astfel încât era evident. Se prezentau cu echipament de poliţie, cu pistoale şi toţi vecinii ştiau că se întâmplă ceva. Spre exemplu, I4... a lăsat circa 2 ore în faţa casei o maşină cu girofarul pornit. În anul 2012, într-o seară, I4... a venit la locuinţa sa din F....., însoţit de alte persoane care nu s-au recomandat şi i-a spus „Nea ..., fă-ţi bagajul, că mergem la drum!”. Iniţial, a crezut că trebuie să se deplaseze la procesul penal, pentru a depune mărturie, întrucât l-a luat singur din locuinţă, fără membrii familiei. Pe drum, nu i-a dat nicio explicaţie, până când a ajuns la o pensiune situată la circa 1 km de localitatea B3...... În acea pensiune, persoana vătămată a constatat că se aflau trei grupuri de poliţişti din X.....care păzeau trei rânduri de martori, M2... fiind al treilea. Ofiţerii X.....se purtau ca la ei acasă în acea pensiune, fiind sub influenţa băuturilor alcoolice, deschizând frigiderul şi luându-şi de mâncare ca la ei acasă. Au lăsat martorii în pensiune şi au plecat cu proprietarul pensiunii să scoată plasele cu peşte din O..... I4... i-a explicat, după ce au ajuns la pensiune, că a trebuit să îl ia din localitatea F....., întrucât clanul de interlopi M79....se afla pe strada pe care locuiau şi ei l-au extras de acolo. Persoana vătămată a întrebat ce se întâmplă cu familia sa în asemenea situaţie, cum este protejată familia sa rămasă acolo, iar I4... i-a răspuns, împreună cu ceilalţi care se aflau în încăpere, că nu îl interesează şi că „pot să şi moară”. Familia martorului protejat M2... a fost adusă în acea pensiune abia în a patra zi, timp în care a vorbit cu soţia la telefon şi a aflat de la aceasta că nu era nicio problemă în zona locuinţei din F....., situaţie care i-a fost confirmată şi de vecinii cu care a vorbit la telefon. M2... a telefonat inclusiv la poliţiştii din I1....., respectiv la M80...., comisar şef la B.C.C.O. I1....., care i-a comunicat că nu era nimic adevărat şi M79..... nu au niciun gând de răzbunare, în raport cu acel moment şi cu locaţia F...... Bănuiala persoanei vătămate a fost că ofiţerii X.....au căutat un pretext pentru a-şi face o vacanţă în acea pensiune, disimulând vacanţa într-o misiune în interes de serviciu. Poliţiştii X.....au căutat o locuinţă în B3....., pe care au închiriat-o pentru familia M2....., prin intermediul şefului de atunci al poliţiei din localitate. În interiorul pensiunii, se afla şi directorul X....., I1... pe care persoana vătămată l-a găsit acolo la sosirea sa. I1... l-a chemat lângă el la masă, după ce M2... a avut discuţii cu ofiţerii X.....care i-au spus că nu îi interesează dacă familia sa moare. I1... i-a reproşat persoanei vătămate, de faţă cu personalul pensiunii, că „i-ar fi turnat pe bieţii băieţi de la I1.....”. M2... a cerut lămuriri, referitor la identitatea celor „turnaţi”, iar directorul a răspuns că se referă la C3..... Totodată, i-a reproşat că sunt o familie de infractori şi că dacă vrea el îi arestează pe toţi. L-a lovit peste braţ în timp ce vorbea şi i-a dat cu pumnul în piept în repetate rânduri. Din acel moment, persoanei vătămate i-a devenit foarte clar că personalul pensiunii ştia cine era, vizavi de calitatea sa de martor în dosarul M79...... Directorul X.....era în mod evident sub influenţa băuturilor alcoolice. M2... a declarat că nu are obiceiul să consume băuturi alcoolice, consumând rar bere şi, în acele împrejurări, a refuzat să bea alcool, deşi i s-a oferit, după cum nici nu a mâncat trei zile, până nu a fost adusă soţia sa, împreună cu mama şi mătuşa. În prezenţa soţiei sale, I1..., fiind tot sub influenţa băuturilor alcoolice, într-o stare pe care M2... a apreciat-o însă mai lucidă, a făcut o scenă identică cu cea din prima seară, reproşându-i aceleaşi lucruri şi lovindu-l cu pumnul în piept, timp în care l-a ameninţat din nou cu puşcăria. În pensiune se mai aflau doi martori protejaţi, amândoi bărbaţi în jur de 35-40 de ani, M2.....nu i-a întrebat cum se numesc şi nici nu a dorit să ştie nimic despre ei, însă aceştia au menţionat, în prezenţa sa, că sunt martori incluşi în Program.</w:t>
      </w:r>
    </w:p>
    <w:p>
      <w:pPr>
        <w:pStyle w:val="Normal"/>
        <w:spacing w:before="0" w:after="0"/>
        <w:ind w:left="-1080" w:firstLine="540"/>
        <w:contextualSpacing/>
        <w:jc w:val="both"/>
        <w:rPr/>
      </w:pPr>
      <w:r>
        <w:rPr>
          <w:i/>
        </w:rPr>
        <w:t>În B3....., familia M2.....a fost cazată într-o casă care nu avea niciun sistem de încălzire, sobele fiind dărâmate, iar un geam al locuinţei era spart. În interiorul casei era gheaţă când au sosit. Curtea nu avea gard, având însă poartă de acces. În curte era un bar, în sensul că era un local în care se consumau băuturi alcoolice, care era deschis de la 5 dimineaţa până la 1 noaptea. Încă de la F....., pentru familia M2.....a fost desemnat un nou ofiţer de legătură, I5.... În B3..... au locuit în acea casă neîncălzită circa o lună şi jumătate, timp în care M2... a montat geamul lipsă, a reparat ţevile, instalaţia sanitară, a cumpărat 4 radiatoare cu care a încălzit casa, a cumpărat plasă de gard şi a împrejmuit curtea, amenajări pe care le-a făcut din venitul lunar. I4... i-a dat venitul lunar cum a ajuns acolo şi i-a spus să cumpere toate aceste bunuri, cu promisiunea că îi va deconta cheltuielile. M2... a strâns chitanţele şi a vrut să i le dea să i le deconteze, însă acest lucru nu s-a întâmplat niciodată, în sensul că, deşi i-a dat facturile şi chitanţele aferente, ofiţerul le-a primit şi nu i le-a decontat. Persoana vătămată nu a aflat ce a făcut I4... cu acele facturi şi chitanţe. De la F....., M2.....a reuşit să ia doar 4 purcei, ceilalţi porci i-a tăiat şi i-a dat la vecini, a luat păsările, însă au supravieţuit transportului doar 10%. Drumul a durat 14 ore, iar M2... nu şi-a putut explica durata călătoriei.</w:t>
      </w:r>
    </w:p>
    <w:p>
      <w:pPr>
        <w:pStyle w:val="Normal"/>
        <w:spacing w:before="0" w:after="0"/>
        <w:ind w:left="-1080" w:firstLine="540"/>
        <w:contextualSpacing/>
        <w:jc w:val="both"/>
        <w:rPr/>
      </w:pPr>
      <w:r>
        <w:rPr>
          <w:i/>
        </w:rPr>
        <w:t xml:space="preserve">În iarna anului 2012, familia M2.....am fost mutată din nou, în localitatea P3.....din judeţul C5....., cu escortă, ca de obicei. În mod obişnuit, drumul ar fi trebuit să dureze circa 4 ore, însă acel drum a durat circa 28 de ore, fiind urmat un traseu ocolit prin judeţul M....., pe drum de iarnă, aşa încât la un moment dat s-au şi împotmolit în zăpadă. Ofiţerii X.....i-au lăsat acolo, pe martorii protejaţi împreună cu şoferul care tremura de frig, iar ei au dispărut, fără a se şti unde. În cele din urmă, au reuşit să plece prin împingerea maşinilor. Au sosit în această localitate P3....., cu întreaga escortă de poliţie, în jurul orei 1 noaptea, fiind vorba de o comună în care populaţia era formată din 100% sârbi. În acea noapte, M2... a făcut cunoştinţă cu şeful poliţiei din localitatea M1....., pe nume M81....., spunându-i-se că la el trebuia să apeleze, în cazul în care ar fi avut probleme. În dimineaţa următoare însă, acest M81..... a fost arestat pentru dare de mită de 50.000 euro, potrivit ştirilor de la televizor. M2... a aflat de la vecini că la sosirea sa în localitate, li s-a spus că era procuror, ceea ce era de natură să atragă antipatia localnicilor, întrucât, în perioada anterioară, în zonă avuseseră loc arestări masive ale contrabandiştilor de ţigări, ceea ce i-a sporit sentimentul de insecuritate. Au rămas în această locuinţă până în luna mai 2013.  Casa prezenta condiţii decente, fiind încălzită cu sobă cu lemne. I4... a achiziţionat două camioane de lemne de la M81....., pentru încălzirea locuinţei. M2... a citit contorul electric şi, după circa o săptămână, a constatat că era acelaşi consum pe el, având totuşi consumatori. Proprietarii i-au spus că acel contor era blocat de circa 2 ani de zile. L-a sunat pe I4... şi i-a relata despre această problemă, dar ofiţerul i-a spus să nu îşi facă griji. Înainte cu o săptămână de a fi dat afară din Program, persoana vătămată a fost cel care a sunat la ...., pentru a comunica acea problemă şi, urmare a acestui fapt, s-a recalculat consumul şi s-a trimis o factură despre care a înţeles că avea în vedere o plată mai mare. Mutarea la P3....., a avut loc când ofiţeri de legătură erau I4... şi I5..., însă în scurt timp aceştia au fost înlocuiţi. În perioada în care M2... a locuit la P3....., mama şi mătuşa acestuia au avut probleme de sănătate şi a trebuit să le interneze la Spitalul R1...... Le-a transportat la spital şi a făcut drumuri singur pentru a le vizita. Medicamentele nu i-au fost decontate, iar ofiţerii de legătură M59.... şi I5.... nu au vrut să îi aducă cuponul de pensie al mamei sale de la I1....., pentru a se deconta cheltuielile de spitalizare din asigurarea de sănătate. Persoana vătămată  a declarat că şi în prezent deţine factura de la spital pentru suma 3.798 lei. În luna mai 2013, au venit la locuinţa sa din P3.....doi ofiţeri X....., unul pe care îl cunoştea din perioada în care a fost dus la acea pensiune din B3..... şi o femeie. I-au comunicat că a fost exclus din Program. În acel moment, M76....., mătuşa persoanei vătămate era în comă în casă şi M2... a trebuit să cheme salvarea şi să o interneze, pentru a nu muri pe stradă. După nici o săptămână, mătuşa sa a murit la Spitalul R1...... A predat ofiţerilor X.....cardul şi PIN-ul cardului primit de la instituţie, primind în schimb o sumă de circa 1.100 lei care i se cuvenea. </w:t>
      </w:r>
    </w:p>
    <w:p>
      <w:pPr>
        <w:pStyle w:val="Normal"/>
        <w:spacing w:before="0" w:after="0"/>
        <w:ind w:left="-1080" w:firstLine="540"/>
        <w:contextualSpacing/>
        <w:jc w:val="both"/>
        <w:rPr/>
      </w:pPr>
      <w:r>
        <w:rPr>
          <w:i/>
        </w:rPr>
        <w:t xml:space="preserve">Persoana vătămată a declarat că, în timpul în care s-a aflat în Program, s-a îmbolnăvit de TBC şi a făcut hernie inghinală şi hernie cervicală. Înainte de includere a făcut analize medicale, examene complete în urma cărora s-a stabilit că avea doar psoriazis şi stres posttraumatic din cauza ameninţării prezentate de clanul M79...... </w:t>
      </w:r>
    </w:p>
    <w:p>
      <w:pPr>
        <w:pStyle w:val="Normal"/>
        <w:spacing w:before="0" w:after="0"/>
        <w:ind w:left="-1080" w:firstLine="540"/>
        <w:contextualSpacing/>
        <w:jc w:val="both"/>
        <w:rPr/>
      </w:pPr>
      <w:r>
        <w:rPr>
          <w:i/>
        </w:rPr>
        <w:t xml:space="preserve">În întreaga perioadă în care a fost inclus în Program, nu a fost dus niciodată la instanţa de judecată pentru a depune mărturie. I4... şi ceilalţi ofiţeri de legătură i-au spus că era prea periculos să îl ducă la instanţa de judecată. Ştia că dosarul penal era în curs de judecată, mai ales în perioada în care s-a aflat în P3....., când i s-a dat voie să îmi achiziţioneze un calculator şi avea acces la internet. Astfel, a aflat că era citat la Tribunalul B4....., în dosarul M79....., şi le-a spus acest lucru ofiţerilor de legătură I4..., M59... şi M78...... Cu toate acestea, aceştia au insistat că era prea periculos şi, la un moment dat, chiar i-au spus că nu era treaba lui şi că îl vor duce când vor ei. După ce a ieşit din Program, în mai 2014, din proprie iniţiativă, fără a primi vreo citaţie, M2... şi soţia sa s-a prezentat la Tribunalul B4..... şi au depus mărturie. I-au spus jandarmului de la poartă că ar putea fi o problemă cu M79....., acesta a comunicat judecătorului, care a dispus să fie însoţiţi în sala de judecată de jandarmi în civil. În acest fel, şi-au asigurat singuri protecţia, a fost simplu şi eficient. </w:t>
      </w:r>
    </w:p>
    <w:p>
      <w:pPr>
        <w:pStyle w:val="Normal"/>
        <w:spacing w:before="0" w:after="0"/>
        <w:ind w:left="-1080" w:firstLine="540"/>
        <w:contextualSpacing/>
        <w:jc w:val="both"/>
        <w:rPr/>
      </w:pPr>
      <w:r>
        <w:rPr>
          <w:i/>
        </w:rPr>
        <w:t xml:space="preserve">Ulterior, au depus mărturie şi într-un dosar disjuns din dosarul aflat la B4....., la Tribunalul I1...... A fost escortat de un poliţist în civil de la I.P.J. I1..... şi, de asemenea, nu au fost probleme. Persoana vătămată a declarat că nu i s-a spus de ce a fost exclus din Program, negând faptul că ar fi deconspirat calitatea de martor inclus în Program. </w:t>
      </w:r>
    </w:p>
    <w:p>
      <w:pPr>
        <w:pStyle w:val="Normal"/>
        <w:spacing w:before="0" w:after="0"/>
        <w:ind w:left="-1080" w:firstLine="540"/>
        <w:contextualSpacing/>
        <w:jc w:val="both"/>
        <w:rPr/>
      </w:pPr>
      <w:r>
        <w:rPr>
          <w:i/>
        </w:rPr>
        <w:t>M2... a dorit să precizeze că, în timp ce era la C4....., a murit socrul său şi, fiind nevoie să dea o procură pentru dezbaterea succesiunii, a fost dus de I4... şi de M68....., de trei ori, la notariat, în P4.....şi în T1....., pentru a întocmi procuri notariale. Cheltuielile notariale au fost plătite de ofiţerii de legătură. Persoana vătămată avea vocaţie la dobândirea unei moşteniri într-o zonă bine cotată din I1....., zona Pieţei Nicolina şi a aflat, după ce am ieşit din Program, că un cunoscut om de afaceri din I1....., pe nume M82....., dorea să cumpere acel teren de la el, cu suma de aproximativ 280.000 euro. A aflat de la M82....., după ieşirea din Program, că a încercat să îl contacteze pentru a cumpăra terenul cu suma de 68.000 euro, prin intermediul procurorul M89....., însă acesta din urmă nu ar fost de acord să îl contacteze, deşi nu era nevoie decât de o semnătura din partea persoanei vătămate M2B...…., mama lui M2.... Cel ultim menţionat a făcut legătura dintre cele relatate de M82..... şi o situaţie, din perioada în care era inclus în Program, când I4... i-a spus, în locuinţa din F....., că în urmă cu o zi fusese la I1..... că „i-a văzut piaţa şi moştenirea”. M2... a precizat că, până la momentul discuţiei antemenţionate, nu îi relatase nimic ofiţerului X.....despre această moştenire.</w:t>
      </w:r>
      <w:r>
        <w:rPr/>
        <w:t xml:space="preserve"> </w:t>
      </w:r>
    </w:p>
    <w:p>
      <w:pPr>
        <w:pStyle w:val="Normal"/>
        <w:spacing w:before="0" w:after="0"/>
        <w:ind w:left="-1080" w:firstLine="540"/>
        <w:contextualSpacing/>
        <w:jc w:val="both"/>
        <w:rPr/>
      </w:pPr>
      <w:r>
        <w:rPr/>
        <w:t>Fiind audiată în faza de urmărire penală (declaraţie file 144-148, vol. 15, d.u.p.), persoana vătămată</w:t>
      </w:r>
      <w:r>
        <w:rPr>
          <w:i/>
        </w:rPr>
        <w:t xml:space="preserve"> </w:t>
      </w:r>
      <w:r>
        <w:rPr/>
        <w:t>M2A.....a confirmat declaraţia soţului său.</w:t>
      </w:r>
    </w:p>
    <w:p>
      <w:pPr>
        <w:pStyle w:val="Normal"/>
        <w:spacing w:before="0" w:after="0"/>
        <w:ind w:left="-1080" w:firstLine="540"/>
        <w:contextualSpacing/>
        <w:jc w:val="both"/>
        <w:rPr/>
      </w:pPr>
      <w:r>
        <w:rPr/>
        <w:t xml:space="preserve">La 30.06.2015, a fost audiată în calitate de martor (file 80-81, vol. 15, d.u.p.), inculpata I6..., angajată a X....., în funcţia de ofiţer specialist, care </w:t>
      </w:r>
      <w:r>
        <w:rPr>
          <w:i/>
        </w:rPr>
        <w:t>a precizat că are ca atribuţie, în cadrul Serviciului de analiză comportamentală şi de reinserţie, evaluarea psihologică a persoanelor care sunt propuse pentru a fi incluse în program şi asistenţa psihologică a martorilor protejaţi. Aceasta a confirmat că martorul M2... a fost inclus în Programul de protecţie a martorilor în anul 2009 şi a avut iniţial ca ofiţeri de legătură pe I4... şi M68....., cel din urmă fiind înlocuit de un alt poliţist pe care nu l-a putut identifica şi, ulterior, de I5.... A relatat că l-a văzut pe martorul M2... şi familia acestuia, cu ocazia unei misiuni în ţară, fiind însoţită de I1... şi I4..., ocazie cu care s-au oprit toţi în localitatea B3....., la o pensiune, pentru ca ultimii doi menţionaţi să vadă care era stadiul activităţii de relocare a martorului. Cu această ocazie, martorul M2... le-a relatat ofiţerilor de poliţie că era nemulţumit de condiţiile existente în casa din localitatea B3..... şi că i-au murit multe animale, cu ocazia relocării, din cauza condiţiilor de transport. Ofiţerii X.....i-au atras atenţia martorului că nu trebuie să se expună, că îşi poate periclita siguranţa. Martorul relatează că discuţiile au fost „în contradictoriu” şi „pe un ton imperativ, în sensul că directorul X.....şi persoanele de legătură i-au atras atenţia lui M2...”.</w:t>
      </w:r>
    </w:p>
    <w:p>
      <w:pPr>
        <w:pStyle w:val="Normal"/>
        <w:spacing w:before="0" w:after="0"/>
        <w:ind w:left="-1080" w:firstLine="540"/>
        <w:contextualSpacing/>
        <w:jc w:val="both"/>
        <w:rPr/>
      </w:pPr>
      <w:r>
        <w:rPr/>
        <w:t xml:space="preserve">Martorul M59.....a precizat (file 84-88, vol. 15, d.u.p.) că, </w:t>
      </w:r>
      <w:r>
        <w:rPr>
          <w:i/>
        </w:rPr>
        <w:t>în vara anului 2012, din dispoziţia verbală a comisarului şef de poliţie M1...., a preluat împreună cu comisarul şef de poliţie M84....., dosarul martorului protejat M2..., fără a cunoaşte motivul pentru care s-a dispus această schimbare. Din studierea dosarului, a constatat că, până la acea dată, martorul fusese deja relocat în localităţile F....., B3..... şi G3...... La prima întâlnire cu martorul protejat, ofiţerul de poliţie a constatat că acesta era nemulţumit, deoarece foştii ofiţeri de legătură I4... şi I5... nu îi decontaseră anumite cheltuieli pentru achiziţionarea de obiecte sanitare şi, de asemenea, pentru că fusese agresat de I1.... Ofiţerii de poliţie au solicitat câte o declaraţie martorului M2... şi soţiei acestuia, în legătură cu aspectele de mai sus, pe care le-au anexat la o notă raport şi le-au adus la cunoştinţă conducerii X.....În vara anului 2013, ca urmare a presiunii efectuate de I1... asupra ofiţerului de poliţie, acesta s-a mutat în cadrul biroului de psihologie şi nu a mai cunoscut ce s-a întâmplat cu martorul M2..., decât că, ulterior, a fost scos din Program</w:t>
      </w:r>
      <w:r>
        <w:rPr/>
        <w:t>.</w:t>
      </w:r>
    </w:p>
    <w:p>
      <w:pPr>
        <w:pStyle w:val="Normal"/>
        <w:spacing w:before="0" w:after="0"/>
        <w:ind w:left="-1080" w:firstLine="540"/>
        <w:contextualSpacing/>
        <w:jc w:val="both"/>
        <w:rPr/>
      </w:pPr>
      <w:r>
        <w:rPr/>
        <w:t xml:space="preserve">Martorul M85..... a precizat (declaraţie file 87-88, vol. 15, d.u.p.) că, </w:t>
      </w:r>
      <w:r>
        <w:rPr>
          <w:i/>
        </w:rPr>
        <w:t>aproximativ în anul 2010, în timp ce se afla la serviciu, la sediul I.G.P.R.- Serviciul Operaţiuni Speciale P4...., unde îşi desfăşoară activitatea de ofiţer de poliţie, a fost contactat de către I4... şi a coborât în curtea inspectoratului, unde ultimul menţionat i-a cerut să-i spună dacă cunoaşte pe cineva care are o casă de închiriat, pentru o familie care deţine şi un câine de talie mare. Peste o săptămână, martorul s-a deplasat la soacra sa, împreună cu I4..., ocazie cu care i-au fost prezentate două variante de locuit, una în comuna G3..... şi alta în V...... După ce I4... a vizionat casa din G3....., a menţionat că este mulţumit de condiţii şi urmează să vină cu rudele sale. La alte două săptămâni, s-a încheiat un contract de închiriere, înregistrat la primăria localităţii. Martorul protejat şi familia sa au locuit aproximativ două luni în această casă şi, la plecare, au fost nevoiţi să lase câinele la soacra martorului M85....., care l-a dat mai departe fratelui său, M86....., iar după aproximativ un an, acesta ar fi murit</w:t>
      </w:r>
      <w:r>
        <w:rPr/>
        <w:t>.</w:t>
      </w:r>
    </w:p>
    <w:p>
      <w:pPr>
        <w:pStyle w:val="Normal"/>
        <w:spacing w:before="0" w:after="0"/>
        <w:ind w:left="-1080" w:firstLine="540"/>
        <w:contextualSpacing/>
        <w:jc w:val="both"/>
        <w:rPr/>
      </w:pPr>
      <w:r>
        <w:rPr/>
        <w:t xml:space="preserve">Martora M87..... a declarat (file 89-90, vol. 15, d.u.p.) că, </w:t>
      </w:r>
      <w:r>
        <w:rPr>
          <w:i/>
        </w:rPr>
        <w:t>în luna decembrie 2012, a fost desemnată ca ofiţer de legătură, împreună cu cms. şef M84....., pentru martorul protejat M2.... Cu ocazia unei deplasări în localitatea P3....., judeţul C5....., ofiţerul de poliţie a constatat împreună cu colegul său de echipă că martorul protejat are la locuinţă un consum electric ridicat. Ulterior, la începutul anului 2013, a obţinut informaţii conform cărora martorul ar fi vândut materialul lemnos achiziţionat pentru încălzirea locuinţei şi ar fi înregistrat datorii la diferite persoane din localitate. La aflarea veştii că s-a dispus scoaterea sa din Program, „M2... era foarte supărat, mâhnit, dar s-a supus deciziei</w:t>
      </w:r>
      <w:r>
        <w:rPr/>
        <w:t>.</w:t>
      </w:r>
    </w:p>
    <w:p>
      <w:pPr>
        <w:pStyle w:val="Normal"/>
        <w:spacing w:before="0" w:after="0"/>
        <w:ind w:left="-1080" w:firstLine="540"/>
        <w:contextualSpacing/>
        <w:jc w:val="both"/>
        <w:rPr/>
      </w:pPr>
      <w:r>
        <w:rPr/>
        <w:t>Martorul M28.... a precizat</w:t>
      </w:r>
      <w:r>
        <w:rPr>
          <w:i/>
        </w:rPr>
        <w:t xml:space="preserve"> </w:t>
      </w:r>
      <w:r>
        <w:rPr/>
        <w:t xml:space="preserve">(file 91-93, vol. 15, d.u.p.) </w:t>
      </w:r>
      <w:r>
        <w:rPr>
          <w:i/>
        </w:rPr>
        <w:t>că s-a ocupat de formalităţile necesare pentru includerea în Programul de protecţie a martorilor a martorului protejat M2... şi a familiei sale, iar, împreună cu I4... şi M68....., au fost desemnaţi ofiţeri de legătură.  Acesta a menţionat că martorul protejat a fost locat la mai multe adrese, iar, în final, a fost exclus din Program, fără a cunoaşte motivul. Totodată, martorul a luat cunoştinţă despre faptul că au fost discuţii la nivelul X....., cu privire la cuantumul mare al facturilor înregistrate la adresele unde a fost relocat acest martor protejat</w:t>
      </w:r>
      <w:r>
        <w:rPr/>
        <w:t xml:space="preserve">. </w:t>
      </w:r>
    </w:p>
    <w:p>
      <w:pPr>
        <w:pStyle w:val="Normal"/>
        <w:spacing w:before="0" w:after="0"/>
        <w:ind w:left="-1080" w:firstLine="540"/>
        <w:contextualSpacing/>
        <w:jc w:val="both"/>
        <w:rPr/>
      </w:pPr>
      <w:r>
        <w:rPr/>
        <w:t>Martorul M63.....a arătat (file 101-106, vol. 15, d.u.p.) că</w:t>
      </w:r>
      <w:r>
        <w:rPr>
          <w:i/>
        </w:rPr>
        <w:t>, începând cu anul 2010, este încadrat la această unitate de poliţie. Acesta a relatat că, la începutul anului 2011, a fost desemnat să acorde asistenţă psihologică martorului protejat şi familiei sale şi că, în urma studierii dosarului martorului, a constatat că existau mai multe rapoarte ale psihologului M36....., în care se recomanda schimbarea persoanelor de legătură I4... şi M68....., întrucât aceştia nu-şi îndeplineau în mod corespunzător atribuţiile de serviciu în relaţia cu martorul. Acesta a participat la o relocare a martorului, de la B3..... în localitatea P3....., ocazie cu care a constatat că în locuinţa din B3..... condiţiile de locuit erau mizere, nu era apă curentă şi nici sobe şi se încălzeau cu calorifere electrice. Cu prilejul unei discuţii cu martorul protejat, acesta din urmă i-a relatat agresarea sa fizică făcută de I1..., care se afla în stare de ebrietate şi, de asemenea, despre problemele privind decontarea unor bunuri şi medicamente, în legătură cu care I4... se eschiva în diferite moduri. În martie-aprilie 2012, cu ocazia acordării unei asistenţe psihologice martorului protejat, I4... i-ar fi solicitat martorului protejat ţigări de contrabandă şi cafea, iar după aproximativ 5-10 minute, acesta i-ar adus un cartuş de ţigări şi două pachete de cafea, din care un pachet i l-a dat lui I5..., iar cartuşul de ţigări şi celălalt pachet de cafea lui I4.... Martorul nu a observat ca cei doi colegi ai săi să fi plătit ţigările şi cafeaua. În legătură cu aceste aspecte, martorul a  făcut un raport către conducerea X.....şi acesta ar fi fost unul dintre motivele pentru care cei doi ofiţeri de legătură au fost înlocuiţi. De asemenea, M63.....a declarat că a aflat de la colegi că facturile de energie electrică la locuinţele unde fusese relocat M2... erau foarte mari şi depăşeau uneori şi 3.000 lei şi, de asemenea, că a fost întrebat de către I4... dacă cunoaşte persoane interesate de achiziţii de carne de pasăre şi ouă de la martorul protejat</w:t>
      </w:r>
      <w:r>
        <w:rPr/>
        <w:t xml:space="preserve">. </w:t>
      </w:r>
    </w:p>
    <w:p>
      <w:pPr>
        <w:pStyle w:val="Normal"/>
        <w:spacing w:before="0" w:after="0"/>
        <w:ind w:left="-1080" w:firstLine="540"/>
        <w:contextualSpacing/>
        <w:jc w:val="both"/>
        <w:rPr/>
      </w:pPr>
      <w:r>
        <w:rPr/>
        <w:t xml:space="preserve">Martorul M31....a arătat (declaraţie file 111-114, vol. 15, d.u.p.) că </w:t>
      </w:r>
      <w:r>
        <w:rPr>
          <w:i/>
        </w:rPr>
        <w:t>lucrează în cadrul X.....din anul 2005, având ca atribuţii asigurarea protecţiei fizice a martorului protejat, urmare a deplasării acestora la diferite instituţii şi cu ocazia relocărilor. Cu ocazia unei deplasări la C4....., unde locuia martorul protejat M2... şi familia sa, agentul de poliţie a constatat că anumite discuţii cu martorul protejat se făceau pe un ton scăzut de către ofiţerii de legătură I4... şi M68....., pentru ca agentul de poliţie să nu le audă. Ulterior, martorul a asistat la relocarea martorului protejat şi familia acestuia, în localitatea G3....., unde a constatat că „sobele nu puteau fi folosite, nu avea apă curentă, astfel era evident că existau condiţii mai slabe decât în imobilul anterior din C4.....”. Martorul a  relatat şi despre faptul că, la nivelul X....., existau discuţii referitoare la cuantumul mare al facturilor de energie electrică pentru martorul M2..., pentru imobilele unde acesta locuia, iar în localitatea B3....., acest consum s-ar fi datorat montării unor calorifere electrice în incinta unui subsol unde creştea porci. De asemenea, relocările martorului protejat erau dificile, deoarece, odată cu obiectele personale, erau mutate şi păsări şi animale, care creşteau de la o relocare la alta, vehiculându-se şi ideea că I4... favorizează astfel de preocupări, deoarece primeşte produse alimentare</w:t>
      </w:r>
      <w:r>
        <w:rPr/>
        <w:t xml:space="preserve">. </w:t>
      </w:r>
    </w:p>
    <w:p>
      <w:pPr>
        <w:pStyle w:val="Normal"/>
        <w:spacing w:before="0" w:after="0"/>
        <w:ind w:left="-1080" w:firstLine="540"/>
        <w:contextualSpacing/>
        <w:jc w:val="both"/>
        <w:rPr/>
      </w:pPr>
      <w:r>
        <w:rPr/>
        <w:t xml:space="preserve">Martorul M1.... a declarat (file 126-130, vol. 15, d.u.p.) că, </w:t>
      </w:r>
      <w:r>
        <w:rPr>
          <w:i/>
        </w:rPr>
        <w:t>în perioada 15.09.2010-01.12.2014, şi-a desfăşurat activitatea în cadrul X.....şi a fost de două ori împuternicit la conducerea acestei instituţii. Astfel, a luat cunoştinţă despre faptul că, pentru martorul protejat M2..., ofiţerii de legătură erau I4... şi, ulterior, şi I5.... În primăvara anului 2011, I4... s-a prezentat la martorul M1.... şi i-a solicitat decontarea unei facturi electrice, pentru martorul protejat M2..., de circa 6.000 lei, pentru o perioadă de 2-3 luni, ocazie cu care acesta l-a întrebat de ce este un consum atât de mare, situaţie în care I4... nu a dat niciun detaliu, răspunzând că „plăteşte Statul Român, respectiv X....”. M1.... a avizat plata facturii, după care directorul I1... a aprobat decontarea ei. Ulterior, martorul a aflat că, în perioada în care martorul protejat se afla relocat la F....., ar fi folosit calorifere electrice în coteţele găinilor şi ale porcilor. Totodată, a aflat de la ofiţerul de poliţie M63.....că, în cursul unei vizite în localitatea P3....., I4... şi I5... au primit ţigări de provenienţă sârbească de la martorul protejat. De asemenea, în calitatea deţinută, martorului i s-a mai adus la cunoştinţă de către alţi lucrători că I4... servea masa cu martorul protejat, deşi acesta este un aspect contrar procedurilor de lucru. Deplasările efectuate cu ocazia relocărilor martorului protejat şi familiei sale au generat costuri suplimentare, deoarece trebuiau transportate şi efective de păsări şi animale. Având în vedere cele semnalate, în legătură cu I4... şi I5..., cms. şef M1.... a dispus schimbarea ofiţerilor de legătură pentru martorul protejat, fiind desemnaţi M84..... şi M87.....</w:t>
      </w:r>
      <w:r>
        <w:rPr/>
        <w:t>.</w:t>
      </w:r>
    </w:p>
    <w:p>
      <w:pPr>
        <w:pStyle w:val="Normal"/>
        <w:spacing w:before="0" w:after="0"/>
        <w:ind w:left="-1080" w:firstLine="540"/>
        <w:contextualSpacing/>
        <w:jc w:val="both"/>
        <w:rPr/>
      </w:pPr>
      <w:r>
        <w:rPr/>
        <w:t xml:space="preserve">În data de 16.07.2015, ora 16:28:06, cu ocazia convorbirii telefonice dintre inculpaţii I1... şi I3..., la un moment dat, când discuţia avea ca obiect anumite sarcini pe care trebuia să le execute un ofiţer de legătură privind </w:t>
      </w:r>
      <w:r>
        <w:rPr>
          <w:i/>
        </w:rPr>
        <w:t>„solicitarea unei analize de risc”</w:t>
      </w:r>
      <w:r>
        <w:rPr/>
        <w:t>, referindu-se la un martor aflat în Program – „M16......” - pe care îl suspectau că ar fi oferit date false despre veniturile deţinute, inculpata I3... a menţionat că „</w:t>
      </w:r>
      <w:r>
        <w:rPr>
          <w:b/>
          <w:i/>
        </w:rPr>
        <w:t>nici M2.....ăla nu cred că a fost aşa jegos ca ăştia</w:t>
      </w:r>
      <w:r>
        <w:rPr/>
        <w:t>”.</w:t>
      </w:r>
    </w:p>
    <w:p>
      <w:pPr>
        <w:pStyle w:val="Normal"/>
        <w:spacing w:before="0" w:after="0"/>
        <w:ind w:left="-1080" w:firstLine="540"/>
        <w:contextualSpacing/>
        <w:jc w:val="both"/>
        <w:rPr/>
      </w:pPr>
      <w:r>
        <w:rPr/>
        <w:t xml:space="preserve">Cu referire la dosarul nr. ....., în care M2... are „dublă calitate”, de martor şi parte civilă (potrivit propriilor declaraţii), Tribunalul M....., Secţia ..... a comunicat </w:t>
      </w:r>
      <w:r>
        <w:rPr>
          <w:lang w:eastAsia="ko-KR"/>
        </w:rPr>
        <w:t>(</w:t>
      </w:r>
      <w:r>
        <w:rPr/>
        <w:t>fila</w:t>
      </w:r>
      <w:r>
        <w:rPr>
          <w:lang w:eastAsia="ko-KR"/>
        </w:rPr>
        <w:t xml:space="preserve"> 150, vol. 15, d.u.p.)</w:t>
      </w:r>
      <w:r>
        <w:rPr/>
        <w:t xml:space="preserve"> că „</w:t>
      </w:r>
      <w:r>
        <w:rPr>
          <w:i/>
        </w:rPr>
        <w:t>Partea vătămată M2... a fost citat pentru toate termenele la care judecata cauzei a fost amânată (76). Numita M2A.....a fost citată în cauză, în calitate de martor, pentru trei termene de judecată. Martorul cu identitate protejată M88.....a fost citat pentru 14 termene de judecată</w:t>
      </w:r>
      <w:r>
        <w:rPr/>
        <w:t>”.</w:t>
      </w:r>
    </w:p>
    <w:p>
      <w:pPr>
        <w:pStyle w:val="Normal"/>
        <w:spacing w:before="0" w:after="0"/>
        <w:ind w:left="-1080" w:firstLine="540"/>
        <w:contextualSpacing/>
        <w:jc w:val="both"/>
        <w:rPr/>
      </w:pPr>
      <w:r>
        <w:rPr/>
        <w:t>Cu ocazia percheziţiei efectuate la sediul X.....a fost ridicat, printre altele dosarul nr. 00162090/2009, al martorului protejat M2.... Conform procesului-verbal (fila 189, vol. 15, d.u.p.), documentele neclasificate existente în acest dosar au fost ataşate prezentei cauze penale (</w:t>
      </w:r>
      <w:r>
        <w:rPr>
          <w:lang w:eastAsia="ko-KR"/>
        </w:rPr>
        <w:t>file 190-483, vol. 15, d.u.p.), iar prin conţinutul acestora</w:t>
      </w:r>
      <w:r>
        <w:rPr/>
        <w:t xml:space="preserve"> s-au confirmat, în mare parte, probele testimoniale administrate. </w:t>
      </w:r>
    </w:p>
    <w:p>
      <w:pPr>
        <w:pStyle w:val="Normal"/>
        <w:spacing w:before="0" w:after="0"/>
        <w:ind w:left="-1080" w:firstLine="540"/>
        <w:contextualSpacing/>
        <w:jc w:val="both"/>
        <w:rPr/>
      </w:pPr>
      <w:r>
        <w:rPr/>
        <w:t xml:space="preserve">Astfel, încă de la includerea în Program a rezultat că persoana vătămată M2... s-a confruntat cu faptul că existenţa familiei sale era în strânsă legătură cu bunăvoinţa manifestată de inculpatul I4.... Potrivit declaraţiei din 30.01.2010 </w:t>
      </w:r>
      <w:r>
        <w:rPr>
          <w:lang w:eastAsia="ko-KR"/>
        </w:rPr>
        <w:t xml:space="preserve">(file 195-196, vol. 15, d.u.p.), a rezultat că, în contextul în care pensiile mamei şi mătuşii martorului protejat erau ridicate de către I4... de la I1....., </w:t>
      </w:r>
      <w:r>
        <w:rPr/>
        <w:t xml:space="preserve">M2B... şi M76..... nemaiavând permisiunea X.....să se deplaseze în oraşul din care au fost relocate, persoana vătămată M2... a fost nevoit, la finalul lunii, să se deplaseze cu microbuzul la B......, pentru a primi suma de 960 lei, reprezentând pensiile respective. Ulterior, deşi s-au luat măsuri ca pensiile să fie încasate pe card, M2B........a fost pusă să dea o declaraţie, la 02.06.2010 </w:t>
      </w:r>
      <w:r>
        <w:rPr>
          <w:lang w:eastAsia="ko-KR"/>
        </w:rPr>
        <w:t>(file 241-242, vol. 15, d.u.p.)</w:t>
      </w:r>
      <w:r>
        <w:rPr/>
        <w:t xml:space="preserve">, prin care, pe lângă mulţumirile obişnuite faţă de modul de derulare a Programului, şi-a dat acordul ca aceste carduri pentru pensie să rămână în posesia inculpatului I4.... </w:t>
      </w:r>
    </w:p>
    <w:p>
      <w:pPr>
        <w:pStyle w:val="Normal"/>
        <w:spacing w:before="0" w:after="0"/>
        <w:ind w:left="-1080" w:firstLine="540"/>
        <w:contextualSpacing/>
        <w:jc w:val="both"/>
        <w:rPr/>
      </w:pPr>
      <w:r>
        <w:rPr/>
        <w:t xml:space="preserve">În ceea ce priveşte disponibilitatea de a munci manifestată de către M2..., încă din 02.03.2010, acesta a solicitat în scris </w:t>
      </w:r>
      <w:r>
        <w:rPr>
          <w:lang w:eastAsia="ko-KR"/>
        </w:rPr>
        <w:t xml:space="preserve">(file 202-204, vol. 15, d.u.p.), să fie sprijinit de X....., pentru a urma un curs de calificare profesională. </w:t>
      </w:r>
      <w:r>
        <w:rPr/>
        <w:t>Persoana vătămată a explicat că, anterior includerii în Program, deţinea propriile afaceri, o firmă imobiliară şi o alta de taximetrie, afaceri mici, care însă asigurau întreţinerea sa şi a familiei. În oraşul în care a fost relocat, în pofida faptului că avea experienţă în domeniul comercial şi avea permis de conducere nu a reuşit să găsească loc de muncă, întrucât nu avea o diplomă care să îi ateste calificarea. Persoana vătămată M2... a învederat intenţia sa de a se angaja pe un post de conducător auto. Acelaşi tip de disponibilitate de a se munci a fost exprimată în scris, la 02.03.2010, şi de către soţia sa, persoana vătămată M2A.....</w:t>
      </w:r>
      <w:r>
        <w:rPr>
          <w:lang w:eastAsia="ko-KR"/>
        </w:rPr>
        <w:t>(file 205-206, vol. 15, d.u.p.).</w:t>
      </w:r>
    </w:p>
    <w:p>
      <w:pPr>
        <w:pStyle w:val="Normal"/>
        <w:spacing w:before="0" w:after="0"/>
        <w:ind w:left="-1080" w:firstLine="540"/>
        <w:contextualSpacing/>
        <w:jc w:val="both"/>
        <w:rPr/>
      </w:pPr>
      <w:r>
        <w:rPr>
          <w:lang w:eastAsia="ko-KR"/>
        </w:rPr>
        <w:t xml:space="preserve">Alte cereri au fost lăsate perioade mari de timp, fără rezultat, fiind reiterate, printre declaraţiile în care martorii protejaţi s-au declarat mulţumiţi de derularea Programului, cum ar fi solicitarea de înscriere la un medic de familie. În pofida faptului că </w:t>
      </w:r>
      <w:r>
        <w:rPr/>
        <w:t>M2B........şi M76..... aveau asigurare medicală de stat, din cauza întârzierilor de înscriere la un medic de familie, persoana vătămată M2... a fost pus în situaţia de a le plăti consultaţiile medicale, aspect care a reieşit din solicitarea de decontare a acestor cheltuieli. Au existat şi solicitări refuzate de X....., aspect relevat de o altă declaraţie dată de persoana vătămată M2A, prin care a afirmat că înţelege faptul că nu se poate asigura prezenţa sa la primul parastas de după înmormântarea tatălui ei, măsura fiind luată pentru siguranţa sa. La 02.06.2010, persoana vătămată M2A.....nu a mai fost atât de conciliantă: „</w:t>
      </w:r>
      <w:r>
        <w:rPr>
          <w:i/>
        </w:rPr>
        <w:t>solicit imperativ ca în perioada următoare să se găsească o soluţie pentru a mă întâlni cu mama mea, deoarece mă îngrijorează starea ei de sănătate</w:t>
      </w:r>
      <w:r>
        <w:rPr/>
        <w:t xml:space="preserve">”. </w:t>
      </w:r>
    </w:p>
    <w:p>
      <w:pPr>
        <w:pStyle w:val="Normal"/>
        <w:spacing w:before="0" w:after="0"/>
        <w:ind w:left="-1080" w:firstLine="540"/>
        <w:contextualSpacing/>
        <w:jc w:val="both"/>
        <w:rPr/>
      </w:pPr>
      <w:r>
        <w:rPr/>
        <w:t>Din acelaşi tip de „declaraţii”, se desprinde faptul că persoanele vătămate M2A.....şi M2... au solicitat, în mod repetat, să fie lăsaţi să îndeplinească formalităţile notariale, privind procedura succesorală de pe urma defunctului tată al persoanei vătămate prim menţionate.</w:t>
      </w:r>
    </w:p>
    <w:p>
      <w:pPr>
        <w:pStyle w:val="Normal"/>
        <w:spacing w:before="0" w:after="0"/>
        <w:ind w:left="-1080" w:firstLine="540"/>
        <w:contextualSpacing/>
        <w:jc w:val="both"/>
        <w:rPr/>
      </w:pPr>
      <w:r>
        <w:rPr/>
        <w:t xml:space="preserve">Din 26.07.2010, în dosarul nr. .....ridicat de la X....., apare dovada faptului că inculpatul I4... era în cunoştinţă de cauză cu privire la înregistrarea pe rolul Tribunalului M....., Secţia ... a dosarului nr. ....., în care persoana vătămată M2... era – paradoxal – parte civilă cu identitate reală şi martor cu identitate acoperită. În data de 26.07.2010, inculpatul I4... primind cererea de constituire parte civilă </w:t>
      </w:r>
      <w:r>
        <w:rPr>
          <w:lang w:eastAsia="ko-KR"/>
        </w:rPr>
        <w:t>(file 249-251, vol. 15, d.u.p.)</w:t>
      </w:r>
      <w:r>
        <w:rPr/>
        <w:t xml:space="preserve">, formulată de persoana vătămată M2..., pentru a o depune în cauza penală anterior menţionată. Ulterior, persoana vătămată M2... a pus să scrie alte două solicitări </w:t>
      </w:r>
      <w:r>
        <w:rPr>
          <w:lang w:eastAsia="ko-KR"/>
        </w:rPr>
        <w:t>(file 252-253, vol. 15, d.u.p.)</w:t>
      </w:r>
      <w:r>
        <w:rPr/>
        <w:t>, adresate Tribunalului M....., prin care a învederat imposibilitatea de prezentare la termenele din 27.07.2010 şi, respectiv, 28.09.2010. Potrivit unui înscris, inculpatul I4..., în calitate de „agent procedural” a ridicat citaţia adresată persoanei vătămate</w:t>
      </w:r>
      <w:r>
        <w:rPr>
          <w:i/>
        </w:rPr>
        <w:t xml:space="preserve"> </w:t>
      </w:r>
      <w:r>
        <w:rPr/>
        <w:t>M2...</w:t>
      </w:r>
      <w:r>
        <w:rPr>
          <w:i/>
        </w:rPr>
        <w:t xml:space="preserve"> </w:t>
      </w:r>
      <w:r>
        <w:rPr/>
        <w:t>de Tribunalul M....., pe care a înmânat-o acestuia (fila 401, vol. 15, d.u.p.).</w:t>
      </w:r>
    </w:p>
    <w:p>
      <w:pPr>
        <w:pStyle w:val="Normal"/>
        <w:spacing w:before="0" w:after="0"/>
        <w:ind w:left="-1080" w:firstLine="540"/>
        <w:contextualSpacing/>
        <w:jc w:val="both"/>
        <w:rPr/>
      </w:pPr>
      <w:r>
        <w:rPr/>
        <w:t xml:space="preserve">Potrivit unei declaraţii date la 23.07.2010 </w:t>
      </w:r>
      <w:r>
        <w:rPr>
          <w:lang w:eastAsia="ko-KR"/>
        </w:rPr>
        <w:t>(file 243-245, vol. 15, d.u.p.)</w:t>
      </w:r>
      <w:r>
        <w:rPr/>
        <w:t>, persoana vătămată M2... a învederat că, începând din acel moment, a înţeles că identitatea protejată de „M88.....” a fost acordată numai pentru declaraţiile date în procesul penal. În conţinutul aceluiaşi înscris, persoana vătămată M2... a menţionat „</w:t>
      </w:r>
      <w:r>
        <w:rPr>
          <w:i/>
        </w:rPr>
        <w:t>doresc să am posibilitatea la locuinţa actuală să beneficiez de apă şi gaz şi, pe viitor, de încălzire</w:t>
      </w:r>
      <w:r>
        <w:rPr/>
        <w:t>”.</w:t>
      </w:r>
    </w:p>
    <w:p>
      <w:pPr>
        <w:pStyle w:val="Normal"/>
        <w:spacing w:before="0" w:after="0"/>
        <w:ind w:left="-1080" w:firstLine="540"/>
        <w:contextualSpacing/>
        <w:jc w:val="both"/>
        <w:rPr/>
      </w:pPr>
      <w:r>
        <w:rPr/>
        <w:t>În perioada în care familia M2.....se afla încă în prima locaţie unde au fost mutaţi – C4....., jud. P2....., au fost atenţionaţi de către ofiţerii de legătură ca, pe viitor, să evite conflictele, în condiţiile în care persoana vătămată M2... a relatat că a intervenit pentru a-şi apăra soţia, care, la rândul ei, intervenise pentru a apăra un căţel lovit fără motiv de un tânăr. Agresorul ar fi ameninţat persoanele vătămate cu un pistol, care, ulterior, s-a dovedit unul de jucărie, fapt care a determinat-o pe persoana vătămată M2... să îl imobilizeze şi să sune la „112”.</w:t>
      </w:r>
    </w:p>
    <w:p>
      <w:pPr>
        <w:pStyle w:val="Normal"/>
        <w:spacing w:before="0" w:after="0"/>
        <w:ind w:left="-1080" w:firstLine="540"/>
        <w:contextualSpacing/>
        <w:jc w:val="both"/>
        <w:rPr/>
      </w:pPr>
      <w:r>
        <w:rPr/>
        <w:t>În data de 13.03.2012, în faţa psihologului M63.....</w:t>
      </w:r>
      <w:r>
        <w:rPr>
          <w:lang w:eastAsia="ko-KR"/>
        </w:rPr>
        <w:t xml:space="preserve">, </w:t>
      </w:r>
      <w:r>
        <w:rPr/>
        <w:t>persoanele vătămate M2... şi</w:t>
      </w:r>
      <w:r>
        <w:rPr>
          <w:i/>
        </w:rPr>
        <w:t xml:space="preserve"> </w:t>
      </w:r>
      <w:r>
        <w:rPr/>
        <w:t xml:space="preserve">M2A.....au relatat în scris </w:t>
      </w:r>
      <w:r>
        <w:rPr>
          <w:lang w:eastAsia="ko-KR"/>
        </w:rPr>
        <w:t>(file 407-413, vol. 15, d.u.p.)</w:t>
      </w:r>
      <w:r>
        <w:rPr/>
        <w:t>, incidentul de la pensiunea din B3....., unde au fost jigniţi şi agresaţi de inculpatul I1....</w:t>
      </w:r>
    </w:p>
    <w:p>
      <w:pPr>
        <w:pStyle w:val="Normal"/>
        <w:spacing w:before="0" w:after="0"/>
        <w:ind w:left="-1080" w:firstLine="540"/>
        <w:contextualSpacing/>
        <w:jc w:val="both"/>
        <w:rPr/>
      </w:pPr>
      <w:r>
        <w:rPr/>
        <w:t xml:space="preserve">Totodată, au fost identificate contractele de închiriere, care atestă relocarea repetată a familiei persoanei vătămate M2...: contractul încheiat la 01.01.2010, de M68.....(cu identitatea acoperită de „M6.....”), privind imobilul din mun. C4....., jud. P2....., cu preţul de 350 euro/lună </w:t>
      </w:r>
      <w:r>
        <w:rPr>
          <w:lang w:eastAsia="ko-KR"/>
        </w:rPr>
        <w:t>(fila 285-286, vol. 15, d.u.p.)</w:t>
      </w:r>
      <w:r>
        <w:rPr/>
        <w:t xml:space="preserve">; contractul încheiat la 20.07.2010, de M68.....(cu identitatea acoperită de „M6.....”), privind imobilul din com. G3....., jud. P2....., cu preţul de 250 euro/lună </w:t>
      </w:r>
      <w:r>
        <w:rPr>
          <w:lang w:eastAsia="ko-KR"/>
        </w:rPr>
        <w:t>(fila 316, vol. 15, d.u.p.)</w:t>
      </w:r>
      <w:r>
        <w:rPr/>
        <w:t xml:space="preserve">; contractul încheiat la 03.08.2010, de M68.....(cu identitatea acoperită de „M6.....”), privind imobilul din or. F....., jud. D....., cu preţul de 150 euro/lună </w:t>
      </w:r>
      <w:r>
        <w:rPr>
          <w:lang w:eastAsia="ko-KR"/>
        </w:rPr>
        <w:t>(file 318-320, vol. 15)</w:t>
      </w:r>
      <w:r>
        <w:rPr/>
        <w:t xml:space="preserve">; contractul încheiat la 15.12.2011, de I11... (cu identitatea acoperită de „M24.....”), privind imobilul din or. B3....., jud. V1....., cu preţul de 116 euro/lună </w:t>
      </w:r>
      <w:r>
        <w:rPr>
          <w:lang w:eastAsia="ko-KR"/>
        </w:rPr>
        <w:t>(fila 343, vol. 15, d.u.p.)</w:t>
      </w:r>
      <w:r>
        <w:rPr/>
        <w:t xml:space="preserve">; contractul încheiat la 25.01.2012, de I4... (cu identitatea acoperită de „M67.....”), privind imobilul din com. P3....., jud. C5....., cu preţul de 120 euro/lună </w:t>
      </w:r>
      <w:r>
        <w:rPr>
          <w:lang w:eastAsia="ko-KR"/>
        </w:rPr>
        <w:t>(file 482-483, vol. 15, d.u.p.)</w:t>
      </w:r>
      <w:r>
        <w:rPr/>
        <w:t xml:space="preserve">. </w:t>
      </w:r>
    </w:p>
    <w:p>
      <w:pPr>
        <w:pStyle w:val="Normal"/>
        <w:spacing w:before="0" w:after="0"/>
        <w:ind w:left="-1080" w:firstLine="540"/>
        <w:contextualSpacing/>
        <w:jc w:val="both"/>
        <w:rPr/>
      </w:pPr>
      <w:r>
        <w:rPr/>
        <w:t>Conform procesului-verbal</w:t>
      </w:r>
      <w:r>
        <w:rPr>
          <w:lang w:eastAsia="ko-KR"/>
        </w:rPr>
        <w:t xml:space="preserve"> </w:t>
      </w:r>
      <w:r>
        <w:rPr/>
        <w:t xml:space="preserve">întocmit la data de 16.12.2011 </w:t>
      </w:r>
      <w:r>
        <w:rPr>
          <w:lang w:eastAsia="ko-KR"/>
        </w:rPr>
        <w:t xml:space="preserve">(file 397-398, vol. 15, d.u.p.) </w:t>
      </w:r>
      <w:r>
        <w:rPr/>
        <w:t>– a doua zi de la semnarea contractului de închiriere – psihologul I6... a atestat faptul că imobilul era impropriu locuirii, având geamuri lipsă, era imposibil de încălzit, baia era improprie folosirii, situaţie în care a recomandat găsirea unei noi locaţii.</w:t>
      </w:r>
    </w:p>
    <w:p>
      <w:pPr>
        <w:pStyle w:val="Normal"/>
        <w:spacing w:before="0" w:after="0"/>
        <w:ind w:left="-1080" w:firstLine="540"/>
        <w:contextualSpacing/>
        <w:jc w:val="both"/>
        <w:rPr/>
      </w:pPr>
      <w:r>
        <w:rPr/>
        <w:t>Prin ordonanţa nr. ..../.....04.2013, clasificată secret de stat de D.I.I.C.O.T. – Serviciul Teritorial I1..... (într-un dosar aflat pe rolul instanţei de fond) s-a dispus încetarea Programului de protecţie a martorilor faţă de M2..., M2A....., M2B........şi M76....., pe baza referatului întocmit de X....., în care a fost prezentat „exhaustiv” faptul că martorul şi familia acestuia nu au respectat Protocolul de protecţie, fără ca procurorul să analizeze aceste motive şi nici măcar să le enumere; în dispozitivul ordonanţei se menţionează că „</w:t>
      </w:r>
      <w:r>
        <w:rPr>
          <w:i/>
        </w:rPr>
        <w:t>identitatea fictivă atribuită martorului prin ordonanţa ...../2009, dată în dosarul cu numărul ....., rămâne dobândită martorului M2...</w:t>
      </w:r>
      <w:r>
        <w:rPr/>
        <w:t>”. Din referatul întocmit de X....., la 03.04.2012, cu propunere de încetare a Programului de protecţie a martorilor faţă de familia persoanei vătămate M2... a reieşit că acestuia i s-au imputat cheltuielile mari rezultate din consumul energiei electrice, fără a se expune punctul de vedere sau explicaţiile celui acuzat, precum şi fapte rezultate din zvon public, fără a se menţiona cine a auzit sau a văzut în concret conduitele care au fost imputate martorului. Printre motivele invocate, unele au fost exprimate în termeni generici: „</w:t>
      </w:r>
      <w:r>
        <w:rPr>
          <w:i/>
        </w:rPr>
        <w:t>relaţionări întâmplătoare</w:t>
      </w:r>
      <w:r>
        <w:rPr/>
        <w:t>”, „</w:t>
      </w:r>
      <w:r>
        <w:rPr>
          <w:i/>
        </w:rPr>
        <w:t>achiziţionarea de bunuri prin internet, ce sunt livrate la reşedinţa unde este relocat, prin firme de curierat</w:t>
      </w:r>
      <w:r>
        <w:rPr/>
        <w:t xml:space="preserve">”. </w:t>
      </w:r>
    </w:p>
    <w:p>
      <w:pPr>
        <w:pStyle w:val="Normal"/>
        <w:tabs>
          <w:tab w:val="clear" w:pos="708"/>
          <w:tab w:val="left" w:pos="-3544" w:leader="none"/>
        </w:tabs>
        <w:spacing w:before="0" w:after="0"/>
        <w:ind w:left="-1080" w:firstLine="540"/>
        <w:contextualSpacing/>
        <w:jc w:val="both"/>
        <w:rPr/>
      </w:pPr>
      <w:r>
        <w:rPr/>
        <w:t>Prin actul de sesizare, la încadrarea în drept a faptelor anterior expuse, s-a reţinut că:</w:t>
      </w:r>
    </w:p>
    <w:p>
      <w:pPr>
        <w:pStyle w:val="Normal"/>
        <w:tabs>
          <w:tab w:val="clear" w:pos="708"/>
          <w:tab w:val="left" w:pos="-3544" w:leader="none"/>
        </w:tabs>
        <w:spacing w:before="0" w:after="0"/>
        <w:ind w:left="-1080" w:firstLine="540"/>
        <w:contextualSpacing/>
        <w:jc w:val="both"/>
        <w:rPr/>
      </w:pPr>
      <w:r>
        <w:rPr/>
        <w:t xml:space="preserve">În sarcina inculpatului </w:t>
      </w:r>
      <w:r>
        <w:rPr>
          <w:b/>
          <w:u w:val="single"/>
        </w:rPr>
        <w:t>I1...</w:t>
      </w:r>
      <w:r>
        <w:rPr/>
        <w:t xml:space="preserve"> s-a reţinut săvârşirea infracţiunii de </w:t>
      </w:r>
      <w:r>
        <w:rPr>
          <w:i/>
        </w:rPr>
        <w:t>abuz în serviciu, dacă funcţionarul a obţinut pentru sine ori pentru altul un folos necuvenit, în formă continuată (18 acte materiale), prev. de art. 297 alin. 1 Cod penal rap. la art. 13 ind. 2 din Legea nr. 78/2000, cu aplic. art. 35 alin. 1 Cod penal</w:t>
      </w:r>
      <w:r>
        <w:rPr/>
        <w:t xml:space="preserve">, constând în aceea că, în perioada 2014 – noiembrie 2015, acţionând în cadrul grupului infracţional organizat din care făcea parte, inculpatul I1..., în calitate de director al X.....şi ordonator terţiar de credite </w:t>
      </w:r>
      <w:r>
        <w:rPr>
          <w:b/>
          <w:i/>
          <w:u w:val="single"/>
        </w:rPr>
        <w:t>şi-a îndeplinit în mod defectuos atribuţiile de serviciu</w:t>
      </w:r>
      <w:r>
        <w:rPr/>
        <w:t xml:space="preserve">, prin achiziţii directe (sisteme de supraveghere video şi alarmare, componente necesare funcţionării acestora), neperformante sub aspectul aducerii la îndeplinire a măsurilor sporite de siguranţă la domiciliu pentru martorii protejaţi, cu consecinţa prejudicierii, cu suma de 82.409,07 lei, a bugetului destinat protecţiei martorilor şi a vătămării intereselor legale ale martorilor incluşi în Program; </w:t>
      </w:r>
      <w:r>
        <w:rPr>
          <w:b/>
          <w:i/>
          <w:u w:val="single"/>
        </w:rPr>
        <w:t>urmare a încălcării atribuţiilor de serviciu</w:t>
      </w:r>
      <w:r>
        <w:rPr/>
        <w:t>, X.....a beneficiat de imaginea unui centru operaţional de monitorizare şi intervenţie pentru servicii de pază şi protecţie, iar furnizorii de produse şi servicii au beneficiat de contravaloarea produselor şi serviciilor furnizate, plăţile fiind ordonate în baza înscrisurilor denumite „note justificative”, cu nr. ...../2014, ..../2014, ..../2014, ..../2014, ..../2014, ..../2014, ..../2014, ...../2014, ...../2014, ...../2014, ...../2014, ..../2014, ...../2014, ..../2014, ..../2014, ..../2014, ..../2015, ..../2015.</w:t>
      </w:r>
    </w:p>
    <w:p>
      <w:pPr>
        <w:pStyle w:val="Normal"/>
        <w:tabs>
          <w:tab w:val="clear" w:pos="708"/>
          <w:tab w:val="left" w:pos="-3544" w:leader="none"/>
        </w:tabs>
        <w:spacing w:before="0" w:after="0"/>
        <w:ind w:left="-1080" w:firstLine="540"/>
        <w:contextualSpacing/>
        <w:jc w:val="both"/>
        <w:rPr>
          <w:i/>
          <w:i/>
        </w:rPr>
      </w:pPr>
      <w:r>
        <w:rPr/>
        <w:t xml:space="preserve">În sarcina inculpatului </w:t>
      </w:r>
      <w:r>
        <w:rPr>
          <w:b/>
          <w:u w:val="single"/>
        </w:rPr>
        <w:t>I1...</w:t>
      </w:r>
      <w:r>
        <w:rPr/>
        <w:t xml:space="preserve"> s-a reţinut săvârşirea infracţiunii de </w:t>
      </w:r>
      <w:r>
        <w:rPr>
          <w:i/>
        </w:rPr>
        <w:t>abuz în serviciu, dacă funcţionarul a obţinut pentru sine ori pentru altul un folos necuvenit, prev. de art. 297 alin. 1 Cod penal rap. la art. 13 ind. 2 din Legea nr. 78/2000</w:t>
      </w:r>
      <w:r>
        <w:rPr/>
        <w:t xml:space="preserve">, constând în aceea că, în luna februarie 2015, acţionând în cadrul grupului infracţional organizat din care făcea parte, inculpatul I1..., în calitate de director al X.....şi ordonator terţiar de credite </w:t>
      </w:r>
      <w:r>
        <w:rPr>
          <w:b/>
          <w:i/>
          <w:u w:val="single"/>
        </w:rPr>
        <w:t>şi-a îndeplinit în mod defectuos atribuţiile de serviciu</w:t>
      </w:r>
      <w:r>
        <w:rPr/>
        <w:t xml:space="preserve">, prin încheierea unui contract de prestări servicii cu S.C. O..... S.A., prin care a achiziţionat un pachet de servicii de telefonie mobilă, supraevaluat în raport cu necesităţile punerii în aplicare a măsurilor de protecţie dispuse faţă de martorii incluşi în Program, cu consecinţa prejudicierii, cu suma de 64.101,45 lei, a bugetului destinat protecţiei martorilor şi a vătămării intereselor legale ale martorilor incluşi în Program; </w:t>
      </w:r>
      <w:r>
        <w:rPr>
          <w:b/>
          <w:i/>
          <w:u w:val="single"/>
        </w:rPr>
        <w:t>urmare a încălcării atribuţiilor de serviciu</w:t>
      </w:r>
      <w:r>
        <w:rPr/>
        <w:t>, funcţionarii X.....au beneficiat de un folos material injust (un pachet de servicii supradimensionat), iar furnizorul de produse şi servicii a beneficiat de contravaloarea produselor şi serviciilor furnizate, activitatea infracţională fiind sprijinită şi de inculpaţii I2..., I3..., I8..., I6..., I10....., care au participat la întocmirea documentaţiei prealabile acestei achiziţii directe.</w:t>
      </w:r>
    </w:p>
    <w:p>
      <w:pPr>
        <w:pStyle w:val="Normal"/>
        <w:tabs>
          <w:tab w:val="clear" w:pos="708"/>
          <w:tab w:val="left" w:pos="-3544" w:leader="none"/>
        </w:tabs>
        <w:spacing w:before="0" w:after="0"/>
        <w:ind w:left="-1080" w:firstLine="540"/>
        <w:contextualSpacing/>
        <w:jc w:val="both"/>
        <w:rPr/>
      </w:pPr>
      <w:r>
        <w:rPr/>
        <w:t xml:space="preserve">În sarcina inculpatului </w:t>
      </w:r>
      <w:r>
        <w:rPr>
          <w:b/>
          <w:u w:val="single"/>
        </w:rPr>
        <w:t>I1...</w:t>
      </w:r>
      <w:r>
        <w:rPr/>
        <w:t xml:space="preserve"> s-a reţinut săvârşirea infracţiunii de </w:t>
      </w:r>
      <w:r>
        <w:rPr>
          <w:i/>
        </w:rPr>
        <w:t>abuz în serviciu, în formă continuată, prev. de art. 297 alin. 1 Cod penal, cu aplic. art. 35 alin. 1 Cod penal</w:t>
      </w:r>
      <w:r>
        <w:rPr/>
        <w:t xml:space="preserve">, constând în aceea că, în perioada decembrie 2009 – mai 2013, în mod repetat şi în realizarea aceleiaşi rezoluţii infracţionale, funcţionarii X...., printre care inculpaţii I1..., în calitate de director X....., I4... şi I5..., ultimii în calitate de ofiţeri de legătură desemnaţi pentru martorul protejat M2... şi familia acestuia, compusă din M2A.....(soţie), M2B........(mamă), M76..... (mătuşă), </w:t>
      </w:r>
      <w:r>
        <w:rPr>
          <w:b/>
          <w:i/>
          <w:u w:val="single"/>
        </w:rPr>
        <w:t>şi-au încălcat atribuţiile de serviciu</w:t>
      </w:r>
      <w:r>
        <w:rPr/>
        <w:t>, adoptând comportamente şicanatorii la adresa martorilor incluşi în Program, fapta cauzând vătămarea drepturilor conferite de includerea în Program.</w:t>
      </w:r>
    </w:p>
    <w:p>
      <w:pPr>
        <w:pStyle w:val="Normal"/>
        <w:tabs>
          <w:tab w:val="clear" w:pos="708"/>
          <w:tab w:val="left" w:pos="-3544" w:leader="none"/>
        </w:tabs>
        <w:spacing w:before="0" w:after="0"/>
        <w:ind w:left="-1080" w:firstLine="540"/>
        <w:contextualSpacing/>
        <w:jc w:val="both"/>
        <w:rPr/>
      </w:pPr>
      <w:r>
        <w:rPr/>
        <w:t xml:space="preserve">În sarcina inculpatului </w:t>
      </w:r>
      <w:r>
        <w:rPr>
          <w:b/>
          <w:u w:val="single"/>
        </w:rPr>
        <w:t>I2...</w:t>
      </w:r>
      <w:r>
        <w:rPr/>
        <w:t xml:space="preserve"> s-a reţinut </w:t>
      </w:r>
      <w:r>
        <w:rPr>
          <w:i/>
        </w:rPr>
        <w:t>complicitatea la săvârşirea infracţiunii de abuz în serviciu, dacă funcţionarul a obţinut pentru sine ori pentru altul un folos necuvenit, prev. de art. 48 Cod penal rap. la art. 297 alin. 1 Cod penal şi la art. 13 ind. 2 din Legea nr. 78/2000</w:t>
      </w:r>
      <w:r>
        <w:rPr/>
        <w:t xml:space="preserve">, constând în aceea că, în contextul în care, în luna februarie 2015, acţionând în cadrul grupului infracţional organizat din care făcea parte, inculpatul I1..., în calitate de director al X.....şi ordonator terţiar de credite </w:t>
      </w:r>
      <w:r>
        <w:rPr>
          <w:b/>
          <w:i/>
          <w:u w:val="single"/>
        </w:rPr>
        <w:t>şi-a îndeplinit în mod defectuos atribuţiile de serviciu</w:t>
      </w:r>
      <w:r>
        <w:rPr/>
        <w:t xml:space="preserve">, prin încheierea unui contract de prestări servicii cu S.C. O..... S.A., prin care a achiziţionat un pachet de servicii de telefonie mobilă, supraevaluat în raport cu necesităţile punerii în aplicare a măsurilor de protecţie dispuse faţă de martorii incluşi în Program, cu consecinţa prejudicierii, cu suma de 64.101,45 lei, a bugetului destinat protecţiei martorilor şi a vătămării intereselor legale ale martorilor incluşi în Program, inculpatul I2..., împreună cu alţi funcţionari X....., a sprijinit activitatea infracţională, participând la întocmirea documentaţiei prealabile acestei achiziţii directe; </w:t>
      </w:r>
      <w:r>
        <w:rPr>
          <w:b/>
          <w:i/>
          <w:u w:val="single"/>
        </w:rPr>
        <w:t>urmare a încălcării atribuţiilor de serviciu</w:t>
      </w:r>
      <w:r>
        <w:rPr/>
        <w:t xml:space="preserve">, funcţionarii X.....au beneficiat de un folos material injust (un pachet de servicii supradimensionat), iar furnizorul de produse şi servicii a beneficiat de contravaloarea produselor şi serviciilor furnizate. </w:t>
      </w:r>
    </w:p>
    <w:p>
      <w:pPr>
        <w:pStyle w:val="Normal"/>
        <w:tabs>
          <w:tab w:val="clear" w:pos="708"/>
          <w:tab w:val="left" w:pos="-3544" w:leader="none"/>
        </w:tabs>
        <w:spacing w:before="0" w:after="0"/>
        <w:ind w:left="-1080" w:firstLine="540"/>
        <w:contextualSpacing/>
        <w:jc w:val="both"/>
        <w:rPr/>
      </w:pPr>
      <w:r>
        <w:rPr/>
        <w:t xml:space="preserve">În sarcina inculpatului </w:t>
      </w:r>
      <w:r>
        <w:rPr>
          <w:b/>
          <w:u w:val="single"/>
        </w:rPr>
        <w:t>I2...</w:t>
      </w:r>
      <w:r>
        <w:rPr/>
        <w:t xml:space="preserve"> s-a reţinut săvârşirea infracţiunii de </w:t>
      </w:r>
      <w:r>
        <w:rPr>
          <w:i/>
        </w:rPr>
        <w:t>abuz în serviciu, dacă funcţionarul a obţinut pentru sine ori pentru altul un folos necuvenit, prev. de art. 297 alin. 1 Cod penal rap. la art. 13 ind. 2 din Legea nr. 78/2000</w:t>
      </w:r>
      <w:r>
        <w:rPr/>
        <w:t xml:space="preserve">, constând în aceea că, în data de 20.01.2015, acţionând în cadrul grupului infracţional organizat din care făcea parte, inculpatul I2..., în calitate de împuternicit al ordonatorului terţiar de credite (a semnat pentru directorul X.....) </w:t>
      </w:r>
      <w:r>
        <w:rPr>
          <w:b/>
          <w:i/>
          <w:u w:val="single"/>
        </w:rPr>
        <w:t>şi-a îndeplinit în mod defectuos atribuţiile de serviciu</w:t>
      </w:r>
      <w:r>
        <w:rPr/>
        <w:t xml:space="preserve">, prin achiziţii directe (componente necesare funcţionării unor sisteme de supraveghere video şi alarmare), neperformante sub aspectul aducerii la îndeplinire a măsurilor sporite de siguranţă la domiciliu pentru martorii protejaţi, cu consecinţa prejudicierii, cu suma de 1.815,72 lei, a bugetului destinat protecţiei martorilor şi a vătămării intereselor legale ale martorilor incluşi în Program; </w:t>
      </w:r>
      <w:r>
        <w:rPr>
          <w:b/>
          <w:i/>
          <w:u w:val="single"/>
        </w:rPr>
        <w:t>urmare a încălcării atribuţiilor de serviciu</w:t>
      </w:r>
      <w:r>
        <w:rPr/>
        <w:t>, X.....a beneficiat de imaginea unui centru operaţional de monitorizare şi intervenţie pentru servicii de pază şi protecţie, iar furnizorii de produse şi servicii au beneficiat de contravaloarea produselor şi serviciilor furnizate, plata fiind ordonată în baza înscrisului denumit „notă justificativă”, cu nr. ......../20.01.2015.</w:t>
      </w:r>
    </w:p>
    <w:p>
      <w:pPr>
        <w:pStyle w:val="Normal"/>
        <w:tabs>
          <w:tab w:val="clear" w:pos="708"/>
          <w:tab w:val="left" w:pos="-3544" w:leader="none"/>
        </w:tabs>
        <w:spacing w:before="0" w:after="0"/>
        <w:ind w:left="-1080" w:firstLine="540"/>
        <w:contextualSpacing/>
        <w:jc w:val="both"/>
        <w:rPr/>
      </w:pPr>
      <w:r>
        <w:rPr/>
        <w:t xml:space="preserve">În sarcina inculpatei </w:t>
      </w:r>
      <w:r>
        <w:rPr>
          <w:b/>
          <w:u w:val="single"/>
        </w:rPr>
        <w:t>I3...</w:t>
      </w:r>
      <w:r>
        <w:rPr/>
        <w:t xml:space="preserve"> s-a reţinut </w:t>
      </w:r>
      <w:r>
        <w:rPr>
          <w:i/>
        </w:rPr>
        <w:t>complicitatea la săvârşirea infracţiunii de abuz în serviciu, dacă funcţionarul a obţinut pentru sine ori pentru altul un folos necuvenit, prev. de art. 48 Cod penal rap. la art. 297 alin. 1 Cod penal şi la art. 13 ind. 2 din Legea nr. 78/2000</w:t>
      </w:r>
      <w:r>
        <w:rPr/>
        <w:t xml:space="preserve">, constând în aceea că, în contextul în care, în luna februarie 2015, acţionând în cadrul grupului infracţional organizat din care făcea parte, inculpatul I1..., în calitate de director al X.....şi ordonator terţiar de credite </w:t>
      </w:r>
      <w:r>
        <w:rPr>
          <w:b/>
          <w:i/>
          <w:u w:val="single"/>
        </w:rPr>
        <w:t>şi-a îndeplinit în mod defectuos atribuţiile de serviciu</w:t>
      </w:r>
      <w:r>
        <w:rPr/>
        <w:t xml:space="preserve">, prin încheierea unui contract de prestări servicii cu S.C. O...... S.A., prin care a achiziţionat un pachet de servicii de telefonie mobilă, supraevaluat în raport cu necesităţile punerii în aplicare a măsurilor de protecţie dispuse faţă de martorii incluşi în Program, cu consecinţa prejudicierii, cu suma de 64.101,45 lei, a bugetului destinat protecţiei martorilor şi a vătămării intereselor legale ale martorilor incluşi în Program, inculpata I3..., împreună cu alţi funcţionari X....., a sprijinit activitatea infracţională, participând la întocmirea documentaţiei prealabile acestei achiziţii directe; </w:t>
      </w:r>
      <w:r>
        <w:rPr>
          <w:b/>
          <w:i/>
          <w:u w:val="single"/>
        </w:rPr>
        <w:t>urmare a încălcării atribuţiilor de serviciu</w:t>
      </w:r>
      <w:r>
        <w:rPr/>
        <w:t>, funcţionarii X.....au beneficiat de un folos material injust (un pachet de servicii supradimensionat), iar furnizorul de produse şi servicii a beneficiat de contravaloarea produselor şi serviciilor furnizate.</w:t>
      </w:r>
    </w:p>
    <w:p>
      <w:pPr>
        <w:pStyle w:val="Normal"/>
        <w:tabs>
          <w:tab w:val="clear" w:pos="708"/>
          <w:tab w:val="left" w:pos="-3544" w:leader="none"/>
        </w:tabs>
        <w:spacing w:before="0" w:after="0"/>
        <w:ind w:left="-1080" w:firstLine="540"/>
        <w:contextualSpacing/>
        <w:jc w:val="both"/>
        <w:rPr/>
      </w:pPr>
      <w:r>
        <w:rPr/>
        <w:t xml:space="preserve">În sarcina inculpatei </w:t>
      </w:r>
      <w:r>
        <w:rPr>
          <w:b/>
          <w:u w:val="single"/>
        </w:rPr>
        <w:t>I6...</w:t>
      </w:r>
      <w:r>
        <w:rPr/>
        <w:t xml:space="preserve"> s-a reţinut </w:t>
      </w:r>
      <w:r>
        <w:rPr>
          <w:i/>
        </w:rPr>
        <w:t>complicitatea la săvârşirea infracţiunii de abuz în serviciu, dacă funcţionarul a obţinut pentru sine ori pentru altul un folos necuvenit, prev. de art. 48 Cod penal rap. la art. 297 alin. 1 Cod penal şi la art. 13 ind. 2 din Legea nr. 78/2000</w:t>
      </w:r>
      <w:r>
        <w:rPr/>
        <w:t xml:space="preserve">, constând în aceea că, în contextul în care, în luna februarie 2015, acţionând în cadrul grupului infracţional organizat din care făcea parte, inculpatul I1..., în calitate de director al X.....şi ordonator terţiar de credite </w:t>
      </w:r>
      <w:r>
        <w:rPr>
          <w:b/>
          <w:i/>
          <w:u w:val="single"/>
        </w:rPr>
        <w:t>şi-a îndeplinit în mod defectuos atribuţiile de serviciu</w:t>
      </w:r>
      <w:r>
        <w:rPr/>
        <w:t xml:space="preserve">, prin încheierea unui contract de prestări servicii cu S.C. O...... S.A., prin care a achiziţionat un pachet de servicii de telefonie mobilă, supraevaluat în raport cu necesităţile punerii în aplicare a măsurilor de protecţie dispuse faţă de martorii incluşi în Program, cu consecinţa prejudicierii, cu suma de 64.101,45 lei, a bugetului destinat protecţiei martorilor şi a vătămării intereselor legale ale martorilor incluşi în Program, inculpata I6..., împreună cu alţi funcţionari X....., a sprijinit activitatea infracţională, participând la întocmirea documentaţiei prealabile acestei achiziţii directe; </w:t>
      </w:r>
      <w:r>
        <w:rPr>
          <w:b/>
          <w:i/>
          <w:u w:val="single"/>
        </w:rPr>
        <w:t>urmare a încălcării atribuţiilor de serviciu</w:t>
      </w:r>
      <w:r>
        <w:rPr/>
        <w:t xml:space="preserve">, funcţionarii X.....au beneficiat de un folos material injust (un pachet de servicii supradimensionat), iar furnizorul de produse şi servicii a beneficiat de contravaloarea produselor şi serviciilor furnizate. </w:t>
      </w:r>
    </w:p>
    <w:p>
      <w:pPr>
        <w:pStyle w:val="Normal"/>
        <w:tabs>
          <w:tab w:val="clear" w:pos="708"/>
          <w:tab w:val="left" w:pos="-3544" w:leader="none"/>
        </w:tabs>
        <w:spacing w:before="0" w:after="0"/>
        <w:ind w:left="-1080" w:firstLine="540"/>
        <w:contextualSpacing/>
        <w:jc w:val="both"/>
        <w:rPr/>
      </w:pPr>
      <w:r>
        <w:rPr/>
        <w:t xml:space="preserve">În sarcina inculpatului </w:t>
      </w:r>
      <w:r>
        <w:rPr>
          <w:b/>
          <w:u w:val="single"/>
        </w:rPr>
        <w:t>I8...</w:t>
      </w:r>
      <w:r>
        <w:rPr/>
        <w:t xml:space="preserve"> s-a reţinut </w:t>
      </w:r>
      <w:r>
        <w:rPr>
          <w:i/>
        </w:rPr>
        <w:t>complicitatea la săvârşirea infracţiunii de abuz în serviciu, dacă funcţionarul a obţinut pentru sine ori pentru altul un folos necuvenit, prev. de art. 48 Cod penal rap. la art. 297 alin. 1 Cod penal şi la art. 13 ind. 2 din Legea nr. 78/2000</w:t>
      </w:r>
      <w:r>
        <w:rPr/>
        <w:t xml:space="preserve">, constând în aceea că, în contextul în care, în luna februarie 2015, acţionând în cadrul grupului infracţional organizat din care făcea parte, inculpatul I1..., în calitate de director al X.....şi ordonator terţiar de credite </w:t>
      </w:r>
      <w:r>
        <w:rPr>
          <w:b/>
          <w:i/>
          <w:u w:val="single"/>
        </w:rPr>
        <w:t>şi-a îndeplinit în mod defectuos atribuţiile de serviciu</w:t>
      </w:r>
      <w:r>
        <w:rPr/>
        <w:t xml:space="preserve">, prin încheierea unui contract de prestări servicii cu S.C. O.... S.A., prin care a achiziţionat un pachet de servicii de telefonie mobilă, supraevaluat în raport cu necesităţile punerii în aplicare a măsurilor de protecţie dispuse faţă de martorii incluşi în Program, cu consecinţa prejudicierii, cu suma de 64.101,45 lei, a bugetului destinat protecţiei martorilor şi a vătămării intereselor legale ale martorilor incluşi în Program, inculpatul I8..., împreună cu alţi funcţionari X....., a sprijinit activitatea infracţională, participând la întocmirea documentaţiei prealabile acestei achiziţii directe; </w:t>
      </w:r>
      <w:r>
        <w:rPr>
          <w:b/>
          <w:i/>
          <w:u w:val="single"/>
        </w:rPr>
        <w:t>urmare a încălcării atribuţiilor de serviciu</w:t>
      </w:r>
      <w:r>
        <w:rPr/>
        <w:t xml:space="preserve">, funcţionarii X.....au beneficiat de un folos material injust (un pachet de servicii supradimensionat), iar furnizorul de produse şi servicii a beneficiat de contravaloarea produselor şi serviciilor furnizate. </w:t>
      </w:r>
    </w:p>
    <w:p>
      <w:pPr>
        <w:pStyle w:val="Normal"/>
        <w:tabs>
          <w:tab w:val="clear" w:pos="708"/>
          <w:tab w:val="left" w:pos="-3544" w:leader="none"/>
        </w:tabs>
        <w:spacing w:before="0" w:after="0"/>
        <w:ind w:left="-1080" w:firstLine="540"/>
        <w:contextualSpacing/>
        <w:jc w:val="both"/>
        <w:rPr/>
      </w:pPr>
      <w:r>
        <w:rPr/>
        <w:t xml:space="preserve">În sarcina inculpatului </w:t>
      </w:r>
      <w:r>
        <w:rPr>
          <w:b/>
          <w:u w:val="single"/>
        </w:rPr>
        <w:t>I8...</w:t>
      </w:r>
      <w:r>
        <w:rPr/>
        <w:t xml:space="preserve"> s-a reţinut săvârşirea infracţiunii de </w:t>
      </w:r>
      <w:r>
        <w:rPr>
          <w:i/>
        </w:rPr>
        <w:t>abuz în serviciu, dacă funcţionarul a obţinut pentru sine ori pentru altul un folos necuvenit, în formă continuată (2 acte materiale), prev. de art. 297 alin. 1 Cod penal rap. la art. 13 ind. 2 din Legea nr. 78/2000, cu aplic. art. 35 alin. 1 Cod penal</w:t>
      </w:r>
      <w:r>
        <w:rPr/>
        <w:t xml:space="preserve">, constând în aceea că, în data de 18.12.2014, acţionând în cadrul grupului infracţional organizat din care făcea parte, inculpatul I8..., în calitate de împuternicit al ordonatorului terţiar de credite (a semnat pentru directorul X.....), </w:t>
      </w:r>
      <w:r>
        <w:rPr>
          <w:b/>
          <w:i/>
          <w:u w:val="single"/>
        </w:rPr>
        <w:t>şi-a îndeplinit în mod defectuos atribuţiile de serviciu</w:t>
      </w:r>
      <w:r>
        <w:rPr/>
        <w:t xml:space="preserve"> prin achiziţii directe (sisteme de supraveghere video şi alarmare, componente necesare funcţionării acestora), neperformante sub aspectul aducerii la îndeplinire a măsurilor sporite de siguranţă la domiciliu pentru martorii protejaţi, cu consecinţa prejudicierii, cu suma de 39.169,12 lei, a bugetului destinat protecţiei martorilor şi a vătămării intereselor legale ale martorilor incluşi în Program; </w:t>
      </w:r>
      <w:r>
        <w:rPr>
          <w:b/>
          <w:i/>
          <w:u w:val="single"/>
        </w:rPr>
        <w:t>urmare a încălcării atribuţiilor de serviciu</w:t>
      </w:r>
      <w:r>
        <w:rPr/>
        <w:t xml:space="preserve">, X.....a beneficiat de imaginea unui centru operaţional de monitorizare şi intervenţie pentru servicii de pază şi protecţie, iar furnizorii de produse şi servicii au beneficiat de contravaloarea produselor şi serviciilor furnizate, plăţile fiind ordonate în baza înscrisurilor denumite „note justificative”, cu nr. ...../2014 şi nr. ...../2014. </w:t>
      </w:r>
    </w:p>
    <w:p>
      <w:pPr>
        <w:pStyle w:val="Normal"/>
        <w:tabs>
          <w:tab w:val="clear" w:pos="708"/>
          <w:tab w:val="left" w:pos="-3544" w:leader="none"/>
        </w:tabs>
        <w:spacing w:before="0" w:after="0"/>
        <w:ind w:left="-1080" w:firstLine="540"/>
        <w:contextualSpacing/>
        <w:jc w:val="both"/>
        <w:rPr/>
      </w:pPr>
      <w:r>
        <w:rPr/>
        <w:t xml:space="preserve">În sarcina inculpatului </w:t>
      </w:r>
      <w:r>
        <w:rPr>
          <w:b/>
          <w:u w:val="single"/>
        </w:rPr>
        <w:t>I9...</w:t>
      </w:r>
      <w:r>
        <w:rPr/>
        <w:t xml:space="preserve"> s-a reţinut săvârşirea infracţiunii de </w:t>
      </w:r>
      <w:r>
        <w:rPr>
          <w:i/>
        </w:rPr>
        <w:t>abuz în serviciu, dacă funcţionarul a obţinut pentru sine ori pentru altul un folos necuvenit, în formă continuată (3 acte materiale), prev. de art. 297 alin. 1 Cod penal rap. la art. 13 ind. 2 din Legea nr. 78/2000, cu aplic. art. 35 alin. 1 Cod penal</w:t>
      </w:r>
      <w:r>
        <w:rPr/>
        <w:t xml:space="preserve">, constând în aceea că, în perioada martie – iulie 2015, acţionând în cadrul grupului infracţional organizat din care făcea parte, inculpatul I9..., în calitate de împuternicit al ordonatorului terţiar de credite (a semnat pentru directorul X.....), </w:t>
      </w:r>
      <w:r>
        <w:rPr>
          <w:b/>
          <w:i/>
          <w:u w:val="single"/>
        </w:rPr>
        <w:t>şi-a îndeplinit în mod defectuos atribuţiile de serviciu</w:t>
      </w:r>
      <w:r>
        <w:rPr/>
        <w:t xml:space="preserve"> prin achiziţii directe (sisteme de supraveghere video şi alarmare, componente necesare funcţionării acestora), neperformante sub aspectul aducerii la îndeplinire a măsurilor sporite de siguranţă la domiciliu pentru martorii protejaţi, cu consecinţa prejudicierii, cu suma de 20.804,72 lei, a bugetului destinat protecţiei martorilor şi a vătămării intereselor legale ale martorilor incluşi în Program; </w:t>
      </w:r>
      <w:r>
        <w:rPr>
          <w:b/>
          <w:i/>
          <w:u w:val="single"/>
        </w:rPr>
        <w:t>urmare a încălcării atribuţiilor de serviciu</w:t>
      </w:r>
      <w:r>
        <w:rPr/>
        <w:t xml:space="preserve">, X.....a beneficiat de imaginea unui centru operaţional de monitorizare şi intervenţie pentru servicii de pază şi protecţie, iar furnizorii de produse şi servicii au beneficiat de contravaloarea produselor şi serviciilor furnizate, plăţile fiind ordonate în baza înscrisurilor denumite „note justificative”, cu nr. ..../2015, ..../2015, ..../2015. </w:t>
      </w:r>
    </w:p>
    <w:p>
      <w:pPr>
        <w:pStyle w:val="Normal"/>
        <w:tabs>
          <w:tab w:val="clear" w:pos="708"/>
          <w:tab w:val="left" w:pos="-3544" w:leader="none"/>
        </w:tabs>
        <w:spacing w:before="0" w:after="0"/>
        <w:ind w:left="-1080" w:firstLine="540"/>
        <w:contextualSpacing/>
        <w:jc w:val="both"/>
        <w:rPr/>
      </w:pPr>
      <w:r>
        <w:rPr/>
        <w:t xml:space="preserve">În sarcina inculpatului </w:t>
      </w:r>
      <w:r>
        <w:rPr>
          <w:b/>
          <w:u w:val="single"/>
        </w:rPr>
        <w:t>I9...</w:t>
      </w:r>
      <w:r>
        <w:rPr/>
        <w:t xml:space="preserve"> s-a reţinut </w:t>
      </w:r>
      <w:r>
        <w:rPr>
          <w:i/>
        </w:rPr>
        <w:t>complicitatea la săvârşirea infracţiunii de abuz în serviciu, dacă funcţionarul a obţinut pentru sine ori pentru altul un folos necuvenit, prev. de art. 48 Cod penal rap. la art. 297 alin. 1 Cod penal şi la art. 13 ind. 2 din Legea nr. 78/2000</w:t>
      </w:r>
      <w:r>
        <w:rPr/>
        <w:t xml:space="preserve">, constând în aceea că, în contextul în care, în luna februarie 2015, acţionând în cadrul grupului infracţional organizat din care făcea parte, inculpatul I1..., în calitate de director al X.....şi ordonator terţiar de credite </w:t>
      </w:r>
      <w:r>
        <w:rPr>
          <w:b/>
          <w:i/>
          <w:u w:val="single"/>
        </w:rPr>
        <w:t>şi-a îndeplinit în mod defectuos atribuţiile de serviciu</w:t>
      </w:r>
      <w:r>
        <w:rPr/>
        <w:t xml:space="preserve">, prin încheierea unui contract de prestări servicii cu S.C. O.... S.A., prin care a achiziţionat un pachet de servicii de telefonie mobilă, supraevaluat în raport cu necesităţile punerii în aplicare a măsurilor de protecţie dispuse faţă de martorii incluşi în Program, cu consecinţa prejudicierii, cu suma de 64.101,45 lei, a bugetului destinat protecţiei martorilor şi a vătămării intereselor legale ale martorilor incluşi în Program, inculpatul I9..., împreună cu alţi funcţionari X....., a sprijinit activitatea infracţională, participând la întocmirea documentaţiei prealabile acestei achiziţii directe; </w:t>
      </w:r>
      <w:r>
        <w:rPr>
          <w:b/>
          <w:i/>
          <w:u w:val="single"/>
        </w:rPr>
        <w:t>urmare a încălcării atribuţiilor de serviciu</w:t>
      </w:r>
      <w:r>
        <w:rPr/>
        <w:t xml:space="preserve">, funcţionarii X.....au beneficiat de un folos material injust (un pachet de servicii supradimensionat), iar furnizorul de produse şi servicii a beneficiat de contravaloarea produselor şi serviciilor furnizate. </w:t>
      </w:r>
    </w:p>
    <w:p>
      <w:pPr>
        <w:pStyle w:val="Normal"/>
        <w:tabs>
          <w:tab w:val="clear" w:pos="708"/>
          <w:tab w:val="left" w:pos="-3544" w:leader="none"/>
        </w:tabs>
        <w:spacing w:before="0" w:after="0"/>
        <w:ind w:left="-1080" w:firstLine="540"/>
        <w:contextualSpacing/>
        <w:jc w:val="both"/>
        <w:rPr/>
      </w:pPr>
      <w:r>
        <w:rPr/>
        <w:t xml:space="preserve">În sarcina inculpatului </w:t>
      </w:r>
      <w:r>
        <w:rPr>
          <w:b/>
          <w:u w:val="single"/>
        </w:rPr>
        <w:t>I4...</w:t>
      </w:r>
      <w:r>
        <w:rPr/>
        <w:t xml:space="preserve"> s-a reţinut săvârşirea infracţiunii de </w:t>
      </w:r>
      <w:r>
        <w:rPr>
          <w:i/>
        </w:rPr>
        <w:t>abuz în serviciu, în formă continuată, prev. de art. 297 alin. 1 Cod penal, cu aplic. art. 35 alin. 1 Cod penal</w:t>
      </w:r>
      <w:r>
        <w:rPr/>
        <w:t xml:space="preserve">, constând în aceea că, în perioada septembrie 2013 – noiembrie 2015, în mod repetat şi în realizarea aceleiaşi rezoluţii infracţionale, inculpaţii cms. şef I4... şi cms. şef I5..., acţionând în calitate de ofiţeri de legătură desemnaţi pentru martorii protejaţi cu pseudonimele „M23A......” şi „M23......”, </w:t>
      </w:r>
      <w:r>
        <w:rPr>
          <w:b/>
          <w:i/>
          <w:u w:val="single"/>
        </w:rPr>
        <w:t>şi-au încălcat atribuţiile de serviciu</w:t>
      </w:r>
      <w:r>
        <w:rPr/>
        <w:t xml:space="preserve">, adoptând comportamente şicanatorii la adresa martorilor incluşi în Program, iniţial pentru reducerea cheltuielilor necesare martorilor şi, ulterior, în scopul pedepsirii acestora pentru petiţiile administrative formulate, care au condus la efectuarea unor verificări din partea Corpului de control al M.A.I., fapta cauzând vătămarea drepturilor conferite de includerea în Program. </w:t>
      </w:r>
    </w:p>
    <w:p>
      <w:pPr>
        <w:pStyle w:val="Normal"/>
        <w:tabs>
          <w:tab w:val="clear" w:pos="708"/>
          <w:tab w:val="left" w:pos="-3544" w:leader="none"/>
        </w:tabs>
        <w:spacing w:before="0" w:after="0"/>
        <w:ind w:left="-1080" w:firstLine="540"/>
        <w:contextualSpacing/>
        <w:jc w:val="both"/>
        <w:rPr/>
      </w:pPr>
      <w:r>
        <w:rPr/>
        <w:t xml:space="preserve">În sarcina inculpatului </w:t>
      </w:r>
      <w:r>
        <w:rPr>
          <w:b/>
          <w:u w:val="single"/>
        </w:rPr>
        <w:t>I4...</w:t>
      </w:r>
      <w:r>
        <w:rPr/>
        <w:t xml:space="preserve"> s-a reţinut săvârşirea infracţiunii de </w:t>
      </w:r>
      <w:r>
        <w:rPr>
          <w:i/>
        </w:rPr>
        <w:t>abuz în serviciu, în formă continuată, prev. de art. 297 alin. 1 Cod penal, cu aplic. art. 35 alin. 1 Cod penal</w:t>
      </w:r>
      <w:r>
        <w:rPr/>
        <w:t xml:space="preserve">, constând în aceea că, în perioada decembrie 2009 – mai 2013, în mod repetat şi în realizarea aceleiaşi rezoluţii infracţionale, funcţionarii X...., printre care inculpaţii chestor de poliţie I1..., în calitate de director X....., cms. şef I4... şi cms. şef I5..., ultimii în calitate de ofiţeri de legătură desemnaţi pentru martorul protejat M2... şi a familiei acestuia, compusă din M2A.....(soţie), M2B........(mamă), M76..... (mătuşă), </w:t>
      </w:r>
      <w:r>
        <w:rPr>
          <w:b/>
          <w:i/>
          <w:u w:val="single"/>
        </w:rPr>
        <w:t>şi-au încălcat atribuţiile de serviciu</w:t>
      </w:r>
      <w:r>
        <w:rPr/>
        <w:t xml:space="preserve">, adoptând comportamente şicanatorii la adresa martorilor incluşi în Program, fapta cauzând vătămarea drepturilor conferite de includerea în Program. </w:t>
      </w:r>
    </w:p>
    <w:p>
      <w:pPr>
        <w:pStyle w:val="Normal"/>
        <w:tabs>
          <w:tab w:val="clear" w:pos="708"/>
          <w:tab w:val="left" w:pos="-3544" w:leader="none"/>
        </w:tabs>
        <w:spacing w:before="0" w:after="0"/>
        <w:ind w:left="-1080" w:firstLine="540"/>
        <w:contextualSpacing/>
        <w:jc w:val="both"/>
        <w:rPr/>
      </w:pPr>
      <w:r>
        <w:rPr/>
        <w:t xml:space="preserve">În sarcina inculpatului </w:t>
      </w:r>
      <w:r>
        <w:rPr>
          <w:b/>
          <w:u w:val="single"/>
        </w:rPr>
        <w:t>I5...</w:t>
      </w:r>
      <w:r>
        <w:rPr/>
        <w:t xml:space="preserve"> s-a reţinut săvârşirea infracţiunii de </w:t>
      </w:r>
      <w:r>
        <w:rPr>
          <w:i/>
        </w:rPr>
        <w:t>abuz în serviciu, în formă continuată, prev. de art. 297 alin. 1 Cod penal, cu aplic. art. 35 alin. 1 Cod penal</w:t>
      </w:r>
      <w:r>
        <w:rPr/>
        <w:t xml:space="preserve">, constând în aceea că, în perioada septembrie 2013 – noiembrie 2015, în mod repetat şi în realizarea aceleiaşi rezoluţii infracţionale, inculpaţii cms. şef I4... şi cms. şef I5..., acţionând în calitate de ofiţeri de legătură desemnaţi pentru martorii protejaţi cu pseudonimele „M23A......” şi „M23......”, </w:t>
      </w:r>
      <w:r>
        <w:rPr>
          <w:b/>
          <w:i/>
          <w:u w:val="single"/>
        </w:rPr>
        <w:t>şi-au încălcat atribuţiile de serviciu</w:t>
      </w:r>
      <w:r>
        <w:rPr/>
        <w:t xml:space="preserve">, adoptând comportamente şicanatorii la adresa martorilor incluşi în Program, iniţial pentru reducerea cheltuielilor necesare martorilor şi, ulterior, în scopul pedepsirii acestora pentru petiţiile administrative formulate, care au condus la efectuarea unor verificări din partea Corpului de control al M.A.I., fapta cauzând vătămarea drepturilor conferite de includerea în Program. </w:t>
      </w:r>
    </w:p>
    <w:p>
      <w:pPr>
        <w:pStyle w:val="Normal"/>
        <w:tabs>
          <w:tab w:val="clear" w:pos="708"/>
          <w:tab w:val="left" w:pos="-3544" w:leader="none"/>
        </w:tabs>
        <w:spacing w:before="0" w:after="0"/>
        <w:ind w:left="-1080" w:firstLine="540"/>
        <w:contextualSpacing/>
        <w:jc w:val="both"/>
        <w:rPr/>
      </w:pPr>
      <w:r>
        <w:rPr/>
        <w:t xml:space="preserve">În sarcina inculpatului </w:t>
      </w:r>
      <w:r>
        <w:rPr>
          <w:b/>
          <w:u w:val="single"/>
        </w:rPr>
        <w:t>I5...</w:t>
      </w:r>
      <w:r>
        <w:rPr/>
        <w:t xml:space="preserve"> s-a reţinut săvârşirea infracţiunii de </w:t>
      </w:r>
      <w:r>
        <w:rPr>
          <w:i/>
        </w:rPr>
        <w:t>abuz în serviciu, în formă continuată, prev. de art. 297 alin. 1 Cod penal, cu aplic. art. 35 alin. 1 Cod penal</w:t>
      </w:r>
      <w:r>
        <w:rPr/>
        <w:t xml:space="preserve">, constând în aceea că, în perioada decembrie 2009 – mai 2013, în mod repetat şi în realizarea aceleiaşi rezoluţii infracţionale, funcţionarii X...., printre care inculpaţii chestor de poliţie I1..., în calitate de director X....., cms. şef I4... şi cms. şef I5..., ultimii în calitate de ofiţeri de legătură desemnaţi pentru martorul protejat M2... şi a familiei acestuia, compusă din M2A.....(soţie), M2B........(mamă), M76..... (mătuşă), </w:t>
      </w:r>
      <w:r>
        <w:rPr>
          <w:b/>
          <w:i/>
          <w:u w:val="single"/>
        </w:rPr>
        <w:t>şi-au încălcat atribuţiile de serviciu</w:t>
      </w:r>
      <w:r>
        <w:rPr/>
        <w:t xml:space="preserve">, adoptând comportamente şicanatorii la adresa martorilor incluşi în Program, fapta cauzând vătămarea drepturilor conferite de includerea în Program. </w:t>
      </w:r>
    </w:p>
    <w:p>
      <w:pPr>
        <w:pStyle w:val="Frspaiere1"/>
        <w:spacing w:before="0" w:after="0"/>
        <w:ind w:left="-1080" w:firstLine="540"/>
        <w:contextualSpacing/>
        <w:jc w:val="both"/>
        <w:rPr/>
      </w:pPr>
      <w:r>
        <w:rPr>
          <w:rFonts w:cs="Times New Roman" w:ascii="Times New Roman" w:hAnsi="Times New Roman"/>
          <w:sz w:val="24"/>
          <w:szCs w:val="24"/>
          <w:lang w:val="ro-RO"/>
        </w:rPr>
        <w:t>Nici în cadrul descrierii situaţiei de fapt (punctele 4 şi 5, file 127-161, respectiv punctele 7 şi 8, file 167-214 din rechizitoriu) ce se circumscrie acestor acuzaţii aduse inculpaţilor, şi nici în cadrul încadrării în drept nu se menţionează în concret care sunt acele atribuţii de serviciu care au fost încălcate ori care au fost îndeplinite în mod defectuos şi în ce acte normative sunt acestea prevăzute. Mai mult decât atât, Curtea constată că în cazul unora dintre infracţiuni (faptele de abuz în serviciu în legătură cu persoanele vătămate „M23......” şi „M23A......”, precum şi M2...) nici situaţia de fapt nu este reţinută, fiind direct prezentate probele administrate în cauză.</w:t>
      </w:r>
    </w:p>
    <w:p>
      <w:pPr>
        <w:pStyle w:val="Frspaiere1"/>
        <w:spacing w:before="0" w:after="0"/>
        <w:ind w:left="-1080" w:firstLine="540"/>
        <w:contextualSpacing/>
        <w:jc w:val="both"/>
        <w:rPr/>
      </w:pPr>
      <w:r>
        <w:rPr>
          <w:rFonts w:cs="Times New Roman" w:ascii="Times New Roman" w:hAnsi="Times New Roman"/>
          <w:sz w:val="24"/>
          <w:szCs w:val="24"/>
          <w:lang w:val="ro-RO"/>
        </w:rPr>
        <w:t>Astfel, aşa cum lesne se poate observa şi din cele expuse anterior la prezentarea situaţiei de fapt reţinute prin actul de sesizare a instanţei, în cadrul descrierii situaţiei de fapt corespunzătoare infracţiunilor de abuz în serviciu (abuz în serviciu prev. de art. 297 alin. 1 Cod penal, precum şi abuz în serviciu, dacă funcţionarul a obţinut pentru sine ori pentru altul un folos necuvenit, în formă continuată, prev. de art. 297 alin. 1 Cod penal rap. la art. 13 ind. 2 din Legea nr. 78/2000) se face trimitere la dispoziţiile art. 19 din OUG nr. 34/2006 (fila 127, rechizitoriu), însă doar pentru a indica procedura achiziţionării sistemelor de alarmă şi supraveghere video („</w:t>
      </w:r>
      <w:r>
        <w:rPr>
          <w:rFonts w:cs="Times New Roman" w:ascii="Times New Roman" w:hAnsi="Times New Roman"/>
          <w:i/>
          <w:sz w:val="24"/>
          <w:szCs w:val="24"/>
          <w:lang w:val="ro-RO"/>
        </w:rPr>
        <w:t>Produsele/serviciile referitoare la sistemele de alarmă şi supraveghere video au făcut obiectul procedurilor de achiziţie directă, reglementate de art. 19 din O.U.G. nr. 34/2006, după ce, în prealabil, reprezentantul Compartimentului Logistică a întocmit documente intitulate „notă justificativă”, aprobate de directorul X....., I1..., în calitate de ordonator terţiar de credite şi, respectiv, de împuterniciţii acestuia, I2..., I9... şi I8....”</w:t>
      </w:r>
      <w:r>
        <w:rPr>
          <w:rFonts w:cs="Times New Roman" w:ascii="Times New Roman" w:hAnsi="Times New Roman"/>
          <w:sz w:val="24"/>
          <w:szCs w:val="24"/>
          <w:lang w:val="ro-RO"/>
        </w:rPr>
        <w:t xml:space="preserve">). O altă referire la o dispoziţie legală, </w:t>
      </w:r>
      <w:r>
        <w:rPr>
          <w:rFonts w:cs="Times New Roman" w:ascii="Times New Roman" w:hAnsi="Times New Roman"/>
          <w:sz w:val="24"/>
          <w:szCs w:val="24"/>
          <w:u w:val="single"/>
          <w:lang w:val="ro-RO"/>
        </w:rPr>
        <w:t>şi ultima</w:t>
      </w:r>
      <w:r>
        <w:rPr>
          <w:rFonts w:cs="Times New Roman" w:ascii="Times New Roman" w:hAnsi="Times New Roman"/>
          <w:sz w:val="24"/>
          <w:szCs w:val="24"/>
          <w:lang w:val="ro-RO"/>
        </w:rPr>
        <w:t xml:space="preserve">, de altfel, este aceea vizând dispoziţiile art. 2 din OMAI nr. S/1237/2006 (fila 155, rechizitoriu), dar nu ca o normă încălcată de vreunul dintre inculpaţi, ci ca o justificare a necesităţii achiziţionării unui pachet de servicii de telefonie menţionată în referatul de necesitate nr. 669082/13.01.2015. </w:t>
      </w:r>
    </w:p>
    <w:p>
      <w:pPr>
        <w:pStyle w:val="Frspaiere1"/>
        <w:spacing w:before="0" w:after="0"/>
        <w:ind w:left="-1080" w:firstLine="540"/>
        <w:contextualSpacing/>
        <w:jc w:val="both"/>
        <w:rPr/>
      </w:pPr>
      <w:r>
        <w:rPr>
          <w:rFonts w:cs="Times New Roman" w:ascii="Times New Roman" w:hAnsi="Times New Roman"/>
          <w:sz w:val="24"/>
          <w:szCs w:val="24"/>
          <w:lang w:val="ro-RO"/>
        </w:rPr>
        <w:t>Însă, Curtea mai reţine că, în cadrul rechizitoriului (file 18-22), acuzarea a înţeles să facă unele „</w:t>
      </w:r>
      <w:r>
        <w:rPr>
          <w:rFonts w:cs="Times New Roman" w:ascii="Times New Roman" w:hAnsi="Times New Roman"/>
          <w:i/>
          <w:sz w:val="24"/>
          <w:szCs w:val="24"/>
          <w:u w:val="single"/>
          <w:lang w:val="ro-RO"/>
        </w:rPr>
        <w:t>precizări normative, cu caracter specific</w:t>
      </w:r>
      <w:r>
        <w:rPr>
          <w:rFonts w:cs="Times New Roman" w:ascii="Times New Roman" w:hAnsi="Times New Roman"/>
          <w:sz w:val="24"/>
          <w:szCs w:val="24"/>
          <w:lang w:val="ro-RO"/>
        </w:rPr>
        <w:t>”, fiind menţionate dispoziţiile art. 3 din Legea nr. 682/2002, care vizează înfiinţarea X.....şi art. 23 din Legea nr. 682/2002, care reglementează caracterul autonom al fondurilor băneşti gestionate de X....., precum şi H.G. nr. 760/14.05.2004 pentru aprobarea regulamentului de aplicare a Legii nr. 682/2002, cu referire la dispoziţiile articolelor ce vizează finanţarea programului, metodologia gestionării fondurilor, aprobarea bugetului şi caracterul secret al actelor elaborate în aplicarea acestui regulament. Totodată, au mai fost invocate şi dispoziţii din O.M.A.I. nr. S/1237/2006, care au fost declasificate, vizând fondul pentru programul de protecţie a martorilor şi gestionarea acestuia.</w:t>
      </w:r>
    </w:p>
    <w:p>
      <w:pPr>
        <w:pStyle w:val="Frspaiere1"/>
        <w:spacing w:before="0" w:after="0"/>
        <w:ind w:left="-1080" w:firstLine="540"/>
        <w:contextualSpacing/>
        <w:jc w:val="both"/>
        <w:rPr/>
      </w:pPr>
      <w:r>
        <w:rPr>
          <w:rFonts w:cs="Times New Roman" w:ascii="Times New Roman" w:hAnsi="Times New Roman"/>
          <w:sz w:val="24"/>
          <w:szCs w:val="24"/>
          <w:lang w:val="ro-RO"/>
        </w:rPr>
        <w:t>În concluzie, Curtea reţine că acuzarea, prin actul de sesizare a instanţei de judecată, nu a indicat nicio dispoziţie legală, regulamentară, cuprinsă în coduri deontologice, proceduri interne, norme metodologice etc. care să fi fost încălcată de inculpaţii anterior menţionaţi în exercitarea atribuţiilor de serviciu, cu o singură excepţie în cazul inculpatei I6..., ce va fi analizată în cele ce urmează. Mai mult decât atât, acuzarea nu a indicat în concret care atribuţie de serviciu a fost încălcată de fiecare dintre inculpaţii care au fost trimişi în judecată pentru săvârşirea infracţiunii de abuz în serviciu, menţionând la modul general că inculpaţii „</w:t>
      </w:r>
      <w:r>
        <w:rPr>
          <w:rFonts w:cs="Times New Roman" w:ascii="Times New Roman" w:hAnsi="Times New Roman"/>
          <w:b/>
          <w:i/>
          <w:sz w:val="24"/>
          <w:szCs w:val="24"/>
          <w:u w:val="single"/>
        </w:rPr>
        <w:t>şi-au încălcat atribuţiile de serviciu</w:t>
      </w:r>
      <w:r>
        <w:rPr>
          <w:rFonts w:cs="Times New Roman" w:ascii="Times New Roman" w:hAnsi="Times New Roman"/>
          <w:b/>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ro-RO"/>
        </w:rPr>
        <w:t>şi nici nu a fost indicat care este modul defectuos şi ce dispoziţie legală sau măcar infralegală a fost nesocotită în îndeplinirea atribuţiilor de serviciu, acolo unde s-a reţinut că inculpaţi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w:t>
      </w:r>
      <w:r>
        <w:rPr>
          <w:rFonts w:cs="Times New Roman" w:ascii="Times New Roman" w:hAnsi="Times New Roman"/>
          <w:b/>
          <w:i/>
          <w:sz w:val="24"/>
          <w:szCs w:val="24"/>
          <w:u w:val="single"/>
          <w:lang w:val="ro-RO"/>
        </w:rPr>
        <w:t>şi-a îndeplinit în mod defectuos atribuţiile de serviciu</w:t>
      </w:r>
      <w:r>
        <w:rPr>
          <w:rFonts w:cs="Times New Roman" w:ascii="Times New Roman" w:hAnsi="Times New Roman"/>
          <w:sz w:val="24"/>
          <w:szCs w:val="24"/>
          <w:lang w:val="ro-RO"/>
        </w:rPr>
        <w:t>”.</w:t>
      </w:r>
    </w:p>
    <w:p>
      <w:pPr>
        <w:pStyle w:val="Frspaiere1"/>
        <w:spacing w:before="0" w:after="0"/>
        <w:ind w:left="-1080" w:firstLine="540"/>
        <w:contextualSpacing/>
        <w:jc w:val="both"/>
        <w:rPr/>
      </w:pPr>
      <w:r>
        <w:rPr>
          <w:rFonts w:cs="Times New Roman" w:ascii="Times New Roman" w:hAnsi="Times New Roman"/>
          <w:sz w:val="24"/>
          <w:szCs w:val="24"/>
          <w:lang w:val="ro-RO"/>
        </w:rPr>
        <w:t xml:space="preserve">Este adevărat că rechizitoriul a fost întocmit (... ianuarie 2016) anterior publicării deciziei nr. 405/2016 (M. Of. nr. 517 din 8 iulie 2016) a Curţii Constituţionale referitoare la excepţia de neconstituţionalitate a dispoziţiilor art. 246 din Codul penal din 1969, ale art. 297 alin. 1 din Codul penal şi ale art. 13 ind. 2 din Legea nr. 78/2000 pentru prevenirea, descoperirea şi sancţionarea faptelor de corupţie, prin care s-a reconfigurat infracţiunea de abuz în serviciu, însă nici după publicarea acestei decizii nu au fost indicate de către acuzare atribuţiile de serviciu încălcate şi nici dispoziţiile legale care le prevăd. </w:t>
      </w:r>
    </w:p>
    <w:p>
      <w:pPr>
        <w:pStyle w:val="Frspaiere1"/>
        <w:spacing w:before="0" w:after="0"/>
        <w:ind w:left="-1080" w:firstLine="540"/>
        <w:contextualSpacing/>
        <w:jc w:val="both"/>
        <w:rPr/>
      </w:pPr>
      <w:r>
        <w:rPr>
          <w:rFonts w:cs="Times New Roman" w:ascii="Times New Roman" w:hAnsi="Times New Roman"/>
          <w:sz w:val="24"/>
          <w:szCs w:val="24"/>
          <w:lang w:val="ro-RO"/>
        </w:rPr>
        <w:t xml:space="preserve">Conform </w:t>
      </w:r>
      <w:r>
        <w:rPr>
          <w:rFonts w:cs="Times New Roman" w:ascii="Times New Roman" w:hAnsi="Times New Roman"/>
          <w:b/>
          <w:i/>
          <w:sz w:val="24"/>
          <w:szCs w:val="24"/>
          <w:lang w:val="ro-RO"/>
        </w:rPr>
        <w:t>art. 297 alin. 1 Cod penal</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Fapta funcţionarului public care, în exercitarea atribuţiilor de serviciu, nu îndeplineşte un act sau îl îndeplineşte în mod defectuos şi prin aceasta cauzează o pagubă ori o vătămare a drepturilor sau intereselor legitime ale unei persoane fizice sau ale unei persoane juridice se pedepseşte cu închisoarea de la 2 la 7 ani şi interzicerea exercitării dreptului de a ocupa o funcţie publică.”</w:t>
      </w:r>
    </w:p>
    <w:p>
      <w:pPr>
        <w:pStyle w:val="Frspaiere1"/>
        <w:spacing w:before="0" w:after="0"/>
        <w:ind w:left="-1080" w:firstLine="540"/>
        <w:contextualSpacing/>
        <w:jc w:val="both"/>
        <w:rPr/>
      </w:pPr>
      <w:r>
        <w:rPr>
          <w:rFonts w:cs="Times New Roman" w:ascii="Times New Roman" w:hAnsi="Times New Roman"/>
          <w:sz w:val="24"/>
          <w:szCs w:val="24"/>
          <w:lang w:val="ro-RO"/>
        </w:rPr>
        <w:t xml:space="preserve">Conform </w:t>
      </w:r>
      <w:r>
        <w:rPr>
          <w:rFonts w:cs="Times New Roman" w:ascii="Times New Roman" w:hAnsi="Times New Roman"/>
          <w:b/>
          <w:i/>
          <w:sz w:val="24"/>
          <w:szCs w:val="24"/>
          <w:lang w:val="ro-RO"/>
        </w:rPr>
        <w:t>art. 13 ind. 2 din Legea nr. 78/2000</w:t>
      </w:r>
      <w:r>
        <w:rPr>
          <w:rFonts w:cs="Times New Roman" w:ascii="Times New Roman" w:hAnsi="Times New Roman"/>
          <w:sz w:val="24"/>
          <w:szCs w:val="24"/>
          <w:lang w:val="ro-RO"/>
        </w:rPr>
        <w:t>, „</w:t>
      </w:r>
      <w:r>
        <w:rPr>
          <w:rFonts w:cs="Times New Roman" w:ascii="Times New Roman" w:hAnsi="Times New Roman"/>
          <w:i/>
          <w:sz w:val="24"/>
          <w:szCs w:val="24"/>
          <w:lang w:val="ro-RO"/>
        </w:rPr>
        <w:t>În cazul infracţiunilor de abuz în serviciu sau de uzurpare a funcţiei, dacă funcţionarul public a obţinut pentru sine ori pentru altul un folos necuvenit, limitele speciale ale pedepsei se majorează cu o treime.</w:t>
      </w:r>
      <w:r>
        <w:rPr>
          <w:rFonts w:cs="Times New Roman" w:ascii="Times New Roman" w:hAnsi="Times New Roman"/>
          <w:sz w:val="24"/>
          <w:szCs w:val="24"/>
          <w:lang w:val="ro-RO"/>
        </w:rPr>
        <w:t>”</w:t>
      </w:r>
    </w:p>
    <w:p>
      <w:pPr>
        <w:pStyle w:val="Normal"/>
        <w:spacing w:before="0" w:after="0"/>
        <w:ind w:left="-1080" w:firstLine="540"/>
        <w:contextualSpacing/>
        <w:jc w:val="both"/>
        <w:rPr/>
      </w:pPr>
      <w:r>
        <w:rPr/>
        <w:t xml:space="preserve">Prin </w:t>
      </w:r>
      <w:r>
        <w:rPr>
          <w:b/>
          <w:i/>
        </w:rPr>
        <w:t>deciziile Curții Constituționale nr. 405/15.06.2016 și nr. 392/06.06.2017</w:t>
      </w:r>
      <w:r>
        <w:rPr/>
        <w:t xml:space="preserve">, publicate în Monitorul Oficial al României, Partea I, nr. 517/08.07.2016 și, respectiv nr. 504/30.06.2017, conținutul constitutiv al infracțiunii de abuz în serviciu - atât în varianta tip, reglementată de </w:t>
      </w:r>
      <w:r>
        <w:rPr>
          <w:rFonts w:eastAsia="PMingLiU;新細明體"/>
        </w:rPr>
        <w:t>art. 297 alin. 1 Cod penal, cât și în forma specială, reglementată de art. 13 ind. 2 din Legea nr. 78/2000, care face trimitere și se raportează la normele de incriminare din Codul penal - a fost reconfigurat sub aspectul elementului material al laturii obiective, statuându-se că prin sintagma „</w:t>
      </w:r>
      <w:r>
        <w:rPr>
          <w:rFonts w:eastAsia="PMingLiU;新細明體"/>
          <w:i/>
        </w:rPr>
        <w:t>îndeplinește în mod defectuos</w:t>
      </w:r>
      <w:r>
        <w:rPr>
          <w:rFonts w:eastAsia="PMingLiU;新細明體"/>
        </w:rPr>
        <w:t>” din cuprinsul dispozițiilor legale menționate se înțelege „</w:t>
      </w:r>
      <w:r>
        <w:rPr>
          <w:rFonts w:eastAsia="PMingLiU;新細明體"/>
          <w:i/>
        </w:rPr>
        <w:t>îndeplinește prin încălcarea legii</w:t>
      </w:r>
      <w:r>
        <w:rPr>
          <w:rFonts w:eastAsia="PMingLiU;新細明體"/>
        </w:rPr>
        <w:t>”.</w:t>
      </w:r>
    </w:p>
    <w:p>
      <w:pPr>
        <w:pStyle w:val="Normal"/>
        <w:spacing w:before="0" w:after="0"/>
        <w:ind w:left="-1080" w:firstLine="540"/>
        <w:contextualSpacing/>
        <w:jc w:val="both"/>
        <w:rPr/>
      </w:pPr>
      <w:r>
        <w:rPr>
          <w:rFonts w:eastAsia="PMingLiU;新細明體"/>
        </w:rPr>
        <w:t xml:space="preserve">Astfel, instanța de contencios constituțional a restrâns în mod substanțial câmpul de aplicare a normelor ce incriminează abuzul în serviciu, stabilind, în considerentele deciziei </w:t>
      </w:r>
      <w:r>
        <w:rPr/>
        <w:t xml:space="preserve">nr. 405/15.06.2016 - pe care le-a aplicat, ulterior, și cu prilejul verificării constituționalității prevederilor art. 248 </w:t>
      </w:r>
      <w:r>
        <w:rPr>
          <w:rFonts w:eastAsia="PMingLiU;新細明體"/>
        </w:rPr>
        <w:t xml:space="preserve">Cod penal </w:t>
      </w:r>
      <w:r>
        <w:rPr/>
        <w:t xml:space="preserve">anterior (decizia nr. 392/06.06.2017, paragrafele 31-38) - </w:t>
      </w:r>
      <w:r>
        <w:rPr>
          <w:rFonts w:eastAsia="PMingLiU;新細明體"/>
        </w:rPr>
        <w:t xml:space="preserve">că neîndeplinirea ori îndeplinirea defectuoasă a unui act trebuie analizată numai prin raportare la atribuții de serviciu reglementate expres prin legislația primară, respectiv legi, ordonanțe și ordonanțe de urgență ale Guvernului, fiind, astfel, excluse din sfera actelor abuzive, în înțelesul legii penale, acele comportamente ale funcționarului public care sunt interzise prin acte infralegale sau acte interne ale angajatorului. </w:t>
      </w:r>
    </w:p>
    <w:p>
      <w:pPr>
        <w:pStyle w:val="Normal"/>
        <w:spacing w:before="0" w:after="0"/>
        <w:ind w:left="-1080" w:firstLine="540"/>
        <w:contextualSpacing/>
        <w:jc w:val="both"/>
        <w:rPr/>
      </w:pPr>
      <w:r>
        <w:rPr>
          <w:rFonts w:eastAsia="PMingLiU;新細明體"/>
        </w:rPr>
        <w:t xml:space="preserve">În acest sens, Curtea a reținut că „raportarea organelor judiciare la o sferă normativă largă care cuprinde, pe lângă legi și ordonanțe ale Guvernului, și acte de nivel inferior acestora, cum ar fi hotărâri ale Guvernului, ordine, coduri etice și deontologice, regulamente de organizare internă, fișa postului, </w:t>
      </w:r>
      <w:r>
        <w:rPr>
          <w:rFonts w:eastAsia="PMingLiU;新細明體"/>
          <w:i/>
        </w:rPr>
        <w:t>are influență asupra laturii obiective a infracțiunii de abuz în serviciu prin extinderea acesteia la acțiuni sau inacțiuni ce definesc elementul material al laturii obiective a infracțiunii, dar care nu sunt prevăzute în acte normative de reglementare primară</w:t>
      </w:r>
      <w:r>
        <w:rPr>
          <w:rFonts w:eastAsia="PMingLiU;新細明體"/>
        </w:rPr>
        <w:t>” (paragraful 59), ajungându-se, astfel, ca latura obiectivă a abuzului în serviciu să fie configurată atât de legiuitor, Parlament sau Guvern, cât și de alte organe, inclusiv persoane juridice de drept privat (în cazul fișei postului), lucru inacceptabil în sistemul juridic de drept penal (paragraful 64).</w:t>
      </w:r>
    </w:p>
    <w:p>
      <w:pPr>
        <w:pStyle w:val="Normal"/>
        <w:spacing w:before="0" w:after="0"/>
        <w:ind w:left="-1080" w:firstLine="540"/>
        <w:contextualSpacing/>
        <w:jc w:val="both"/>
        <w:rPr/>
      </w:pPr>
      <w:r>
        <w:rPr>
          <w:rFonts w:eastAsia="PMingLiU;新細明體"/>
        </w:rPr>
        <w:t>Ca atare, instanța constituțională a concluzionat că, în materie penală, principiul legalității incriminării, „</w:t>
      </w:r>
      <w:r>
        <w:rPr>
          <w:rFonts w:eastAsia="PMingLiU;新細明體"/>
          <w:i/>
        </w:rPr>
        <w:t>nullum crimen sine lege, nulla poena sine lege</w:t>
      </w:r>
      <w:r>
        <w:rPr>
          <w:rFonts w:eastAsia="PMingLiU;新細明體"/>
        </w:rPr>
        <w:t>”, impune ca numai legiuitorul primar (respectiv Parlamentul, prin adoptarea legii, în temeiul art. 73 alin. 1 din Constituție, sau Guvernul, prin emiterea ordonanțelor sau ordonanțelor de urgență, în baza delegării legislative prevăzute de art. 115 din Constituție) să poată stabili conduita pe care destinatarii legii sunt obligați să o respecte, în caz contrar aceștia supunându-se sancțiunii penale, astfel încât sintagma „</w:t>
      </w:r>
      <w:r>
        <w:rPr>
          <w:rFonts w:eastAsia="PMingLiU;新細明體"/>
          <w:i/>
        </w:rPr>
        <w:t>îndeplinește în mod defectuos</w:t>
      </w:r>
      <w:r>
        <w:rPr>
          <w:rFonts w:eastAsia="PMingLiU;新細明體"/>
        </w:rPr>
        <w:t>” nu poate fi interpretată decât în sensul că îndeplinirea atribuției de serviciu se realizează „</w:t>
      </w:r>
      <w:r>
        <w:rPr>
          <w:rFonts w:eastAsia="PMingLiU;新細明體"/>
          <w:i/>
        </w:rPr>
        <w:t>prin încălcarea legii</w:t>
      </w:r>
      <w:r>
        <w:rPr>
          <w:rFonts w:eastAsia="PMingLiU;新細明體"/>
        </w:rPr>
        <w:t>” (paragraful 65).</w:t>
      </w:r>
      <w:r>
        <w:rPr/>
        <w:t xml:space="preserve"> </w:t>
      </w:r>
    </w:p>
    <w:p>
      <w:pPr>
        <w:pStyle w:val="Normal"/>
        <w:spacing w:before="0" w:after="0"/>
        <w:ind w:left="-1080" w:firstLine="540"/>
        <w:contextualSpacing/>
        <w:jc w:val="both"/>
        <w:rPr/>
      </w:pPr>
      <w:r>
        <w:rPr/>
        <w:t xml:space="preserve">Așadar, orice acuzație având ca obiect o faptă, despre care se pretinde că a nesocotit îndatoririle de serviciu, va putea angaja răspunderea penală a subiectului activ numai dacă nerespectarea respectivelor atribuții a avut loc prin încălcarea legii, în accepțiunea stabilită de Curtea Constituțională în cuprinsul deciziilor nr. 405/15.06.2016 și nr. 392/06.06.2017, fiind exterioare normativului penal substanțial regăsit în </w:t>
      </w:r>
      <w:r>
        <w:rPr>
          <w:rFonts w:eastAsia="PMingLiU;新細明體"/>
        </w:rPr>
        <w:t>art. 246 Cod penal (1969), art. 248 Cod penal (1969), art. 297 alin. 1 Cod penal și, implicit, în art. 13 ind. 2 din Legea nr. 78/2000, acele încălcări de către funcționar ale dispozițiilor altor acte decât cele normative cu putere de lege, cum ar fi cele cuprinse în hotărâri ale Guvernului, ordine de ministru, hotărâri ale autorităților publice centrale sau locale, regulamente de funcționare sau organizare internă ale entităților publice, coduri etice sau deontologice, fișe ale postului</w:t>
      </w:r>
      <w:r>
        <w:rPr/>
        <w:t>, etc.</w:t>
      </w:r>
    </w:p>
    <w:p>
      <w:pPr>
        <w:pStyle w:val="Frspaiere1"/>
        <w:spacing w:before="0" w:after="0"/>
        <w:ind w:left="-1080" w:firstLine="540"/>
        <w:contextualSpacing/>
        <w:jc w:val="both"/>
        <w:rPr/>
      </w:pPr>
      <w:r>
        <w:rPr>
          <w:rFonts w:cs="Times New Roman" w:ascii="Times New Roman" w:hAnsi="Times New Roman"/>
          <w:sz w:val="24"/>
          <w:szCs w:val="24"/>
          <w:lang w:val="ro-RO"/>
        </w:rPr>
        <w:t xml:space="preserve">Într-adevăr, dată fiind imposibilitatea obiectivă, din punct de vedere al tehnicii legislative, de a configura în mod amănunțit prin legislația primară obligațiile/îndatoririle de serviciu ce revin diverselor categorii de funcționari publici care își desfășoară activitatea în anumite domenii specifice ale autorităților/entităților/instituțiilor publice, precum și consecințele nerespectării acestora, legislația primară poate fi detaliată prin intermediul adoptării unor acte de reglementare secundară, însă, așa cum a reținut și instanța de contencios constituțional în considerentele </w:t>
      </w:r>
      <w:r>
        <w:rPr>
          <w:rFonts w:eastAsia="PMingLiU;新細明體" w:cs="Times New Roman" w:ascii="Times New Roman" w:hAnsi="Times New Roman"/>
          <w:sz w:val="24"/>
          <w:szCs w:val="24"/>
          <w:lang w:val="ro-RO"/>
        </w:rPr>
        <w:t xml:space="preserve">deciziei </w:t>
      </w:r>
      <w:r>
        <w:rPr>
          <w:rFonts w:cs="Times New Roman" w:ascii="Times New Roman" w:hAnsi="Times New Roman"/>
          <w:sz w:val="24"/>
          <w:szCs w:val="24"/>
          <w:lang w:val="ro-RO"/>
        </w:rPr>
        <w:t xml:space="preserve">nr. 405/15.06.2016 (paragrafele 60 și 64), aceste acte normative date în executarea legilor și ordonanțelor </w:t>
      </w:r>
      <w:r>
        <w:rPr>
          <w:rFonts w:eastAsia="PMingLiU;新細明體" w:cs="Times New Roman" w:ascii="Times New Roman" w:hAnsi="Times New Roman"/>
          <w:sz w:val="24"/>
          <w:szCs w:val="24"/>
          <w:lang w:val="ro-RO"/>
        </w:rPr>
        <w:t>Guvernului se emit doar în limitele și potrivit normelor care le ordonă, conform prevederilor art. 4 alin. 3 din Legea nr. 24/2000 privind normele de tehnică legislativă pentru elaborarea actelor normative. De altfel, este frecvent utilizată în elaborarea legislației metoda prevederii în chiar cuprinsul legii, a ordonanței sau, după</w:t>
      </w:r>
      <w:r>
        <w:rPr>
          <w:rFonts w:cs="Times New Roman" w:ascii="Times New Roman" w:hAnsi="Times New Roman"/>
          <w:sz w:val="24"/>
          <w:szCs w:val="24"/>
          <w:lang w:val="ro-RO"/>
        </w:rPr>
        <w:t xml:space="preserve"> caz, a</w:t>
      </w:r>
      <w:r>
        <w:rPr>
          <w:rFonts w:eastAsia="PMingLiU;新細明體" w:cs="Times New Roman" w:ascii="Times New Roman" w:hAnsi="Times New Roman"/>
          <w:sz w:val="24"/>
          <w:szCs w:val="24"/>
          <w:lang w:val="ro-RO"/>
        </w:rPr>
        <w:t xml:space="preserve"> ordonanței de urgență a Guvernului a unui text care instituie obligația adoptării, subsecvente, a unui act normativ </w:t>
      </w:r>
      <w:r>
        <w:rPr>
          <w:rFonts w:cs="Times New Roman" w:ascii="Times New Roman" w:hAnsi="Times New Roman"/>
          <w:sz w:val="24"/>
          <w:szCs w:val="24"/>
          <w:lang w:val="ro-RO"/>
        </w:rPr>
        <w:t>de reglementare secundară (de regulă, a unei hotărâri de Guvern, care, potrivit art. 108 alin. 2 din Constituție, este emisă pentru organizarea executării legilor</w:t>
      </w:r>
      <w:r>
        <w:rPr>
          <w:rFonts w:eastAsia="PMingLiU;新細明體" w:cs="Times New Roman" w:ascii="Times New Roman" w:hAnsi="Times New Roman"/>
          <w:sz w:val="24"/>
          <w:szCs w:val="24"/>
          <w:lang w:val="ro-RO"/>
        </w:rPr>
        <w:t xml:space="preserve">), prin care să se detalieze/explice dispozițiile din </w:t>
      </w:r>
      <w:r>
        <w:rPr>
          <w:rFonts w:cs="Times New Roman" w:ascii="Times New Roman" w:hAnsi="Times New Roman"/>
          <w:sz w:val="24"/>
          <w:szCs w:val="24"/>
          <w:lang w:val="ro-RO"/>
        </w:rPr>
        <w:t xml:space="preserve">legislația primară, inclusiv sub aspectul conduitei pe care destinatarul legii este obligat să o respecte și a consecințelor ce intervin în situația neadoptării ei. </w:t>
      </w:r>
    </w:p>
    <w:p>
      <w:pPr>
        <w:pStyle w:val="Frspaiere1"/>
        <w:spacing w:before="0" w:after="0"/>
        <w:ind w:left="-1080" w:firstLine="540"/>
        <w:contextualSpacing/>
        <w:jc w:val="both"/>
        <w:rPr/>
      </w:pPr>
      <w:r>
        <w:rPr>
          <w:rFonts w:cs="Times New Roman" w:ascii="Times New Roman" w:hAnsi="Times New Roman"/>
          <w:sz w:val="24"/>
          <w:szCs w:val="24"/>
          <w:lang w:val="ro-RO"/>
        </w:rPr>
        <w:t>Așadar, în aprecierea</w:t>
      </w:r>
      <w:r>
        <w:rPr>
          <w:rFonts w:eastAsia="PMingLiU;新細明體" w:cs="Times New Roman" w:ascii="Times New Roman" w:hAnsi="Times New Roman"/>
          <w:sz w:val="24"/>
          <w:szCs w:val="24"/>
          <w:lang w:val="ro-RO"/>
        </w:rPr>
        <w:t xml:space="preserve"> îndeplinirii cerinței esențiale atașată elementului material al laturii obiective a infracțiunii de abuz în serviciu, astfel cum a fost reconfigurată prin cele două decizii ale Curții Constituționale, analiza efectuată </w:t>
      </w:r>
      <w:r>
        <w:rPr>
          <w:rFonts w:eastAsia="PMingLiU;新細明體" w:cs="Times New Roman" w:ascii="Times New Roman" w:hAnsi="Times New Roman"/>
          <w:i/>
          <w:sz w:val="24"/>
          <w:szCs w:val="24"/>
          <w:lang w:val="ro-RO"/>
        </w:rPr>
        <w:t xml:space="preserve">poate viza dispoziții din legislația secundară numai în măsura în care acestea preiau, detaliază sau explicitează obligații prevăzute expres și neechivoc în legi, ordonanțe sau ordonanțe de urgență ale </w:t>
      </w:r>
      <w:r>
        <w:rPr>
          <w:rFonts w:cs="Times New Roman" w:ascii="Times New Roman" w:hAnsi="Times New Roman"/>
          <w:i/>
          <w:sz w:val="24"/>
          <w:szCs w:val="24"/>
          <w:lang w:val="ro-RO"/>
        </w:rPr>
        <w:t>Guvernului</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nefiind permisă</w:t>
      </w:r>
      <w:r>
        <w:rPr>
          <w:rFonts w:eastAsia="PMingLiU;新細明體" w:cs="Times New Roman" w:ascii="Times New Roman" w:hAnsi="Times New Roman"/>
          <w:i/>
          <w:sz w:val="24"/>
          <w:szCs w:val="24"/>
          <w:lang w:val="ro-RO"/>
        </w:rPr>
        <w:t xml:space="preserve"> raportarea la atribuții sau îndatoriri de serviciu stipulate în sarcina funcționarilor publici doar în acte de reglementare secundară</w:t>
      </w:r>
      <w:r>
        <w:rPr>
          <w:rFonts w:eastAsia="PMingLiU;新細明體" w:cs="Times New Roman" w:ascii="Times New Roman" w:hAnsi="Times New Roman"/>
          <w:sz w:val="24"/>
          <w:szCs w:val="24"/>
          <w:lang w:val="ro-RO"/>
        </w:rPr>
        <w:t xml:space="preserve"> (inclusiv în </w:t>
      </w:r>
      <w:r>
        <w:rPr>
          <w:rFonts w:cs="Times New Roman" w:ascii="Times New Roman" w:hAnsi="Times New Roman"/>
          <w:sz w:val="24"/>
          <w:szCs w:val="24"/>
          <w:lang w:val="ro-RO"/>
        </w:rPr>
        <w:t>Ordine</w:t>
      </w:r>
      <w:r>
        <w:rPr>
          <w:rFonts w:eastAsia="PMingLiU;新細明體" w:cs="Times New Roman" w:ascii="Times New Roman" w:hAnsi="Times New Roman"/>
          <w:sz w:val="24"/>
          <w:szCs w:val="24"/>
          <w:lang w:val="ro-RO"/>
        </w:rPr>
        <w:t xml:space="preserve">) sau prevăzute în detaliu în cuprinsul unor asemenea acte, deși norma de drept primar este neclară, ambiguă sau are o aplicabilitate extrem de generală. </w:t>
      </w:r>
    </w:p>
    <w:p>
      <w:pPr>
        <w:pStyle w:val="Frspaiere1"/>
        <w:spacing w:before="0" w:after="0"/>
        <w:ind w:left="-1080" w:firstLine="540"/>
        <w:contextualSpacing/>
        <w:jc w:val="both"/>
        <w:rPr/>
      </w:pPr>
      <w:r>
        <w:rPr>
          <w:rFonts w:eastAsia="PMingLiU;新細明體" w:cs="Times New Roman" w:ascii="Times New Roman" w:hAnsi="Times New Roman"/>
          <w:sz w:val="24"/>
          <w:szCs w:val="24"/>
          <w:lang w:val="ro-RO"/>
        </w:rPr>
        <w:t xml:space="preserve">De asemenea, defectuozitatea în îndeplinirea unui act, ca element de tipicitate al infracțiunii de abuz în serviciu, poate fi evaluată prin raportare la nerespectarea de către subiectul activ a unor prevederi din legislația secundară doar în situația în care acestea transpun ca atare dispoziții exprese din legi, ordonanțe sau ordonanțe de urgență ale Guvernului, nu și în cazul în care îndeplinirea atribuțiilor de serviciu se realizează prin încălcarea unor asemenea prevederi care adaugă, completează sau chiar modifică ori contravin actelor normative </w:t>
      </w:r>
      <w:r>
        <w:rPr>
          <w:rFonts w:cs="Times New Roman" w:ascii="Times New Roman" w:hAnsi="Times New Roman"/>
          <w:sz w:val="24"/>
          <w:szCs w:val="24"/>
          <w:lang w:val="ro-RO"/>
        </w:rPr>
        <w:t>de reglementare primară.</w:t>
      </w:r>
    </w:p>
    <w:p>
      <w:pPr>
        <w:pStyle w:val="Frspaiere1"/>
        <w:spacing w:before="0" w:after="0"/>
        <w:ind w:left="-1080" w:firstLine="54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În atare situaţie, instanţa este obligată să verifice, în primul rând, împrejurarea dacă inculpaţii trimişi în judecată au încălcat, în desfăşurarea atribuţiilor de serviciu, dispoziţii din legi, ordonanţe sau ordonanţe de urgenţă.</w:t>
      </w:r>
    </w:p>
    <w:p>
      <w:pPr>
        <w:pStyle w:val="Frspaiere1"/>
        <w:spacing w:before="0" w:after="0"/>
        <w:ind w:left="-1080" w:firstLine="540"/>
        <w:contextualSpacing/>
        <w:jc w:val="both"/>
        <w:rPr/>
      </w:pPr>
      <w:r>
        <w:rPr>
          <w:rFonts w:cs="Times New Roman" w:ascii="Times New Roman" w:hAnsi="Times New Roman"/>
          <w:sz w:val="24"/>
          <w:szCs w:val="24"/>
          <w:lang w:val="ro-RO"/>
        </w:rPr>
        <w:t>Aşa fiind, în analiza infracţiunilor de abuz în serviciu dacă funcţionarul public a obţinut un folos necuvenit pentru sine sau pentru altul, prev. de art. 297 alin. 1 Cod penal rap. la art. 13 ind. 2 din Legea nr. 78/2000 reţinute în formă simplă sau în formă continuată în sarcina inculpaţilor I1..., I2..., I3..., I6..., I8..., I9... şi I10....., precum şi a celor de abuz în serviciu, prev. de art. 297 alin. 1 Cod penal reţinute în formă simplă sau în formă continuată în sarcina inculpaţilor I1..., I4... şi I5......, Curtea se va raporta, pe de o parte, la modalitatea în care aceste infracţiuni au fost reţinute prin actul de sesizare a instanţei de judecată (obiectul judecăţii), iar pe de altă parte, la dispoziţiile art. 297 alin. 1 Cod penal, astfel cum au fost interpretate în sens constituţional prin decizia nr. 405/2016 a Curţii Constituţionale, anterior menţionată.</w:t>
      </w:r>
    </w:p>
    <w:p>
      <w:pPr>
        <w:pStyle w:val="Frspaiere1"/>
        <w:spacing w:before="0" w:after="0"/>
        <w:ind w:left="-1080" w:firstLine="54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Obiectul judecăţii, care este în acelaşi timp obiectul învestirii, este determinat de cuprinsul actului de sesizare. Astfel, în conformitate cu dispoziţiile art. 371 Cod procedură penală, judecata se mărgineşte la fapta şi la persoana arătate în actul de sesizare. Prin „fapta” la care face trimitere dispoziţiile art. 371 Cod procedură penală nu se poate înţelege doar simpla referire la o anumită faptă menţionată în succesiunea activităţilor inculpatului, ci la descrierea acelei fapte într-un mod susceptibil de a produce consecinţe juridice.</w:t>
      </w:r>
    </w:p>
    <w:p>
      <w:pPr>
        <w:pStyle w:val="Frspaiere1"/>
        <w:spacing w:before="0" w:after="0"/>
        <w:ind w:left="-1080" w:firstLine="540"/>
        <w:contextualSpacing/>
        <w:jc w:val="both"/>
        <w:rPr/>
      </w:pPr>
      <w:r>
        <w:rPr>
          <w:rFonts w:cs="Times New Roman" w:ascii="Times New Roman" w:hAnsi="Times New Roman"/>
          <w:sz w:val="24"/>
          <w:szCs w:val="24"/>
          <w:lang w:val="ro-RO"/>
        </w:rPr>
        <w:t xml:space="preserve">În coordonatele de analiză astfel determinate, Curtea constată că </w:t>
      </w:r>
      <w:r>
        <w:rPr>
          <w:rFonts w:cs="Times New Roman" w:ascii="Times New Roman" w:hAnsi="Times New Roman"/>
          <w:i/>
          <w:sz w:val="24"/>
          <w:szCs w:val="24"/>
          <w:lang w:val="ro-RO"/>
        </w:rPr>
        <w:t>elementele materiale ale laturilor obiective</w:t>
      </w:r>
      <w:r>
        <w:rPr>
          <w:rFonts w:cs="Times New Roman" w:ascii="Times New Roman" w:hAnsi="Times New Roman"/>
          <w:sz w:val="24"/>
          <w:szCs w:val="24"/>
          <w:lang w:val="ro-RO"/>
        </w:rPr>
        <w:t xml:space="preserve"> ale infracţiunilor de abuz în serviciu </w:t>
      </w:r>
      <w:r>
        <w:rPr>
          <w:rFonts w:cs="Times New Roman" w:ascii="Times New Roman" w:hAnsi="Times New Roman"/>
          <w:i/>
          <w:sz w:val="24"/>
          <w:szCs w:val="24"/>
          <w:u w:val="single"/>
          <w:lang w:val="ro-RO"/>
        </w:rPr>
        <w:t>reţinute</w:t>
      </w:r>
      <w:r>
        <w:rPr>
          <w:rFonts w:cs="Times New Roman" w:ascii="Times New Roman" w:hAnsi="Times New Roman"/>
          <w:sz w:val="24"/>
          <w:szCs w:val="24"/>
          <w:lang w:val="ro-RO"/>
        </w:rPr>
        <w:t xml:space="preserve"> în sarcina inculpaţilor I1..., I2..., I3..., I6..., I8..., I9..., I10....., I4... şi I5......</w:t>
      </w:r>
      <w:r>
        <w:rPr>
          <w:rFonts w:cs="Times New Roman" w:ascii="Times New Roman" w:hAnsi="Times New Roman"/>
          <w:i/>
          <w:sz w:val="24"/>
          <w:szCs w:val="24"/>
          <w:u w:val="single"/>
          <w:lang w:val="ro-RO"/>
        </w:rPr>
        <w:t>prin actul de sesizare</w:t>
      </w:r>
      <w:r>
        <w:rPr>
          <w:rFonts w:cs="Times New Roman" w:ascii="Times New Roman" w:hAnsi="Times New Roman"/>
          <w:sz w:val="24"/>
          <w:szCs w:val="24"/>
          <w:lang w:val="ro-RO"/>
        </w:rPr>
        <w:t>, constau fie în „</w:t>
      </w:r>
      <w:r>
        <w:rPr>
          <w:rFonts w:cs="Times New Roman" w:ascii="Times New Roman" w:hAnsi="Times New Roman"/>
          <w:i/>
          <w:sz w:val="24"/>
          <w:szCs w:val="24"/>
          <w:u w:val="single"/>
          <w:lang w:val="ro-RO"/>
        </w:rPr>
        <w:t>îndeplinirea în mod defectuos a atribuţiilor de serviciu</w:t>
      </w:r>
      <w:r>
        <w:rPr>
          <w:rFonts w:cs="Times New Roman" w:ascii="Times New Roman" w:hAnsi="Times New Roman"/>
          <w:sz w:val="24"/>
          <w:szCs w:val="24"/>
          <w:lang w:val="ro-RO"/>
        </w:rPr>
        <w:t>”, fie în „</w:t>
      </w:r>
      <w:r>
        <w:rPr>
          <w:rFonts w:cs="Times New Roman" w:ascii="Times New Roman" w:hAnsi="Times New Roman"/>
          <w:i/>
          <w:sz w:val="24"/>
          <w:szCs w:val="24"/>
          <w:u w:val="single"/>
          <w:lang w:val="ro-RO"/>
        </w:rPr>
        <w:t>încălcarea atribuţiilor de serviciu</w:t>
      </w:r>
      <w:r>
        <w:rPr>
          <w:rFonts w:cs="Times New Roman" w:ascii="Times New Roman" w:hAnsi="Times New Roman"/>
          <w:sz w:val="24"/>
          <w:szCs w:val="24"/>
          <w:lang w:val="ro-RO"/>
        </w:rPr>
        <w:t>”, fără însă a se preciza atribuţia de serviciu reglementată expres prin legislaţia primară (nici măcar prin legislaţia secundară), care a fost îndeplinită prin încălcarea legii, respectiv fără a se preciza care atribuţie de serviciu reglementată expres prin legislaţia primară sau chiar secundară a fost încălcată de către inculpaţi.</w:t>
      </w:r>
    </w:p>
    <w:p>
      <w:pPr>
        <w:pStyle w:val="Normal"/>
        <w:spacing w:before="0" w:after="0"/>
        <w:ind w:left="-1080" w:firstLine="540"/>
        <w:contextualSpacing/>
        <w:jc w:val="both"/>
        <w:rPr/>
      </w:pPr>
      <w:r>
        <w:rPr>
          <w:b/>
          <w:bCs/>
          <w:i/>
        </w:rPr>
        <w:t>Or, Ministerul Public, în cuprinsul actului procedural, nu a adus minime precizări referitoare la acele comportamente ale funcționarilor publici</w:t>
      </w:r>
      <w:r>
        <w:rPr>
          <w:bCs/>
        </w:rPr>
        <w:t xml:space="preserve"> (</w:t>
      </w:r>
      <w:r>
        <w:rPr/>
        <w:t>I1..., I2..., I3..., I6..., I8..., I9..., I10....., I4... şi I5......</w:t>
      </w:r>
      <w:r>
        <w:rPr>
          <w:bCs/>
        </w:rPr>
        <w:t xml:space="preserve">) </w:t>
      </w:r>
      <w:r>
        <w:rPr>
          <w:b/>
          <w:bCs/>
          <w:i/>
        </w:rPr>
        <w:t>care sunt interzise prin legi, ordonanțe și ordonanțe de urgență ale Guvernului, în concret, atribuțiile de serviciu reglementate expres prin legislația primară neîndeplinite sau îndeplinite în mod defectuos de către aceştia</w:t>
      </w:r>
      <w:r>
        <w:rPr>
          <w:bCs/>
        </w:rPr>
        <w:t>.</w:t>
      </w:r>
    </w:p>
    <w:p>
      <w:pPr>
        <w:pStyle w:val="Normal"/>
        <w:spacing w:before="0" w:after="0"/>
        <w:ind w:left="-1080" w:firstLine="540"/>
        <w:contextualSpacing/>
        <w:jc w:val="both"/>
        <w:rPr/>
      </w:pPr>
      <w:r>
        <w:rPr>
          <w:bCs/>
        </w:rPr>
        <w:t xml:space="preserve">Mai mult decât atât, </w:t>
      </w:r>
      <w:r>
        <w:rPr>
          <w:b/>
          <w:bCs/>
          <w:i/>
        </w:rPr>
        <w:t>nu a adus astfel de precizări nici prin raportare la legislația secundară</w:t>
      </w:r>
      <w:r>
        <w:rPr>
          <w:bCs/>
        </w:rPr>
        <w:t xml:space="preserve">, </w:t>
      </w:r>
      <w:r>
        <w:rPr>
          <w:b/>
          <w:bCs/>
          <w:i/>
        </w:rPr>
        <w:t>în raport de care Curtea să facă propria evaluare asupra defectuozității în îndeplinirea unui act, ca element de tipicitate a infracțiunii de abuz în serviciu și a măsurii în care eventualele dispoziții din acte infralegale a căror încălcare ar fi fost imputată funcționarilor publici preiau/transpun, detaliază sau explicitează norme exprese și neechivoce din legi, ordonanțe și ordonanțe de urgență ale Guvernului</w:t>
      </w:r>
      <w:r>
        <w:rPr>
          <w:bCs/>
        </w:rPr>
        <w:t>.</w:t>
      </w:r>
    </w:p>
    <w:p>
      <w:pPr>
        <w:pStyle w:val="Normal"/>
        <w:spacing w:before="0" w:after="0"/>
        <w:ind w:left="-1080" w:firstLine="540"/>
        <w:contextualSpacing/>
        <w:jc w:val="both"/>
        <w:rPr/>
      </w:pPr>
      <w:r>
        <w:rPr/>
        <w:t xml:space="preserve">În lipsa acestora, Curtea </w:t>
      </w:r>
      <w:r>
        <w:rPr>
          <w:i/>
        </w:rPr>
        <w:t xml:space="preserve">se află în imposibilitate </w:t>
      </w:r>
      <w:r>
        <w:rPr/>
        <w:t xml:space="preserve">de a verifica corespondența dintre împrejurările faptice reținute în acuzare prin rechizitoriu și tiparul normei de incriminare în care au fost încadrate, </w:t>
      </w:r>
      <w:r>
        <w:rPr>
          <w:bCs/>
        </w:rPr>
        <w:t xml:space="preserve">art. 297 alin. 1 Cod penal, respectiv art. 297 alin. 1 Cod penal </w:t>
      </w:r>
      <w:r>
        <w:rPr/>
        <w:t>rap. la art. 13 ind. 2 din Legea nr. 78/2000</w:t>
      </w:r>
      <w:r>
        <w:rPr>
          <w:bCs/>
        </w:rPr>
        <w:t>, astfel cum a fost reconfigurat prin deciziile Curții Constituționale nr. 405/15.06.2016 și nr. 392/06.06.2017, publicate în Monitorul Oficial al României, Partea I, nr. 517/08.07.2016 și, respectiv, nr. 504/30.06.2017.</w:t>
      </w:r>
    </w:p>
    <w:p>
      <w:pPr>
        <w:pStyle w:val="Normal"/>
        <w:spacing w:before="0" w:after="0"/>
        <w:ind w:left="-1080" w:firstLine="540"/>
        <w:contextualSpacing/>
        <w:jc w:val="both"/>
        <w:rPr>
          <w:rFonts w:eastAsia="PMingLiU;新細明體"/>
        </w:rPr>
      </w:pPr>
      <w:r>
        <w:rPr/>
        <w:t>În consecinţă, Curtea reţine că faptele de abuz în serviciu dacă funcţionarul public a obţinut un folos necuvenit pentru sine sau pentru altul, astfel cum au fost reţinute prin rechizitoriu, în formă simplă sau în formă continuată în sarcina inculpaţilor I1..., I2..., I3..., I6..., I8..., I9... şi I10....., precum şi faptele de abuz în serviciu, astfel cum au fost reţinute în formă simplă sau în formă continuată în sarcina inculpaţilor I1..., I4... şi I5......</w:t>
      </w:r>
      <w:r>
        <w:rPr>
          <w:rFonts w:eastAsia="PMingLiU;新細明體"/>
        </w:rPr>
        <w:t xml:space="preserve">prin actul de sesizare, nu mai sunt prevăzute de legea penală, </w:t>
      </w:r>
      <w:r>
        <w:rPr>
          <w:bCs/>
        </w:rPr>
        <w:t>constatând incidența cazului care împiedică punerea în mișcare și continuarea exercitării acțiunii penale prevăzut de art. 16 alin. 1 lit. b teza I Cod procedură penală (</w:t>
      </w:r>
      <w:r>
        <w:rPr>
          <w:bCs/>
          <w:i/>
        </w:rPr>
        <w:t>fapta nu este prevăzută de legea penală</w:t>
      </w:r>
      <w:r>
        <w:rPr>
          <w:bCs/>
        </w:rPr>
        <w:t>).</w:t>
      </w:r>
    </w:p>
    <w:p>
      <w:pPr>
        <w:pStyle w:val="Frspaiere1"/>
        <w:spacing w:before="0" w:after="0"/>
        <w:ind w:left="-1080" w:firstLine="54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vând în vedere şi încadrarea juridică a faptelor de abuz în serviciu, astfel cum a fost reţinută prin încheierea de şedinţă din data de 12.11.2020, Curtea, în baza art. 396 alin. 5 Cod procedură penală rap. la art. 16 alin. 1 lit. b teza I Cod procedură penală, va dispune achitarea:</w:t>
      </w:r>
    </w:p>
    <w:p>
      <w:pPr>
        <w:pStyle w:val="Frspaiere1"/>
        <w:spacing w:before="0" w:after="0"/>
        <w:ind w:left="-1080" w:firstLine="540"/>
        <w:contextualSpacing/>
        <w:jc w:val="both"/>
        <w:rPr/>
      </w:pPr>
      <w:r>
        <w:rPr>
          <w:rFonts w:eastAsia="BatangChe" w:cs="Times New Roman" w:ascii="Times New Roman" w:hAnsi="Times New Roman"/>
          <w:sz w:val="24"/>
          <w:szCs w:val="24"/>
          <w:lang w:val="ro-RO"/>
        </w:rPr>
        <w:t xml:space="preserve">- inculpatului </w:t>
      </w:r>
      <w:r>
        <w:rPr>
          <w:rFonts w:eastAsia="BatangChe" w:cs="Times New Roman" w:ascii="Times New Roman" w:hAnsi="Times New Roman"/>
          <w:b/>
          <w:sz w:val="24"/>
          <w:szCs w:val="24"/>
          <w:u w:val="single"/>
          <w:lang w:val="ro-RO"/>
        </w:rPr>
        <w:t>I1...</w:t>
      </w:r>
      <w:r>
        <w:rPr>
          <w:rFonts w:eastAsia="BatangChe" w:cs="Times New Roman" w:ascii="Times New Roman" w:hAnsi="Times New Roman"/>
          <w:sz w:val="24"/>
          <w:szCs w:val="24"/>
          <w:lang w:val="ro-RO"/>
        </w:rPr>
        <w:t xml:space="preserve"> pentru săvârşirea infracţiunii de abuz în serviciu dacă funcţionarul public a obţinut un folos necuvenit pentru sine sau pentru altul în formă continuată, prev. de art. 297 alin. 1 Cod penal rap. la art. 13 ind. 2 din Legea nr. 78/2000 cu aplic. art. 35 alin. 1 Cod penal şi pentru săvârşirea infracţiunii de abuz în serviciu în formă continuată, prev. de art. 297 alin. 1 Cod penal cu aplic. art. 35 alin. 1 Cod penal;</w:t>
      </w:r>
    </w:p>
    <w:p>
      <w:pPr>
        <w:pStyle w:val="Frspaiere1"/>
        <w:spacing w:before="0" w:after="0"/>
        <w:ind w:left="-1080" w:firstLine="540"/>
        <w:contextualSpacing/>
        <w:jc w:val="both"/>
        <w:rPr/>
      </w:pPr>
      <w:r>
        <w:rPr>
          <w:rFonts w:eastAsia="BatangChe" w:cs="Times New Roman" w:ascii="Times New Roman" w:hAnsi="Times New Roman"/>
          <w:sz w:val="24"/>
          <w:szCs w:val="24"/>
          <w:lang w:val="ro-RO"/>
        </w:rPr>
        <w:t xml:space="preserve">- inculpatului </w:t>
      </w:r>
      <w:r>
        <w:rPr>
          <w:rFonts w:eastAsia="Batang;바탕" w:cs="Times New Roman" w:ascii="Times New Roman" w:hAnsi="Times New Roman"/>
          <w:b/>
          <w:sz w:val="24"/>
          <w:szCs w:val="24"/>
          <w:u w:val="single"/>
          <w:lang w:val="ro-RO"/>
        </w:rPr>
        <w:t>I2...</w:t>
      </w:r>
      <w:r>
        <w:rPr>
          <w:rFonts w:eastAsia="Batang;바탕" w:cs="Times New Roman" w:ascii="Times New Roman" w:hAnsi="Times New Roman"/>
          <w:sz w:val="24"/>
          <w:szCs w:val="24"/>
          <w:lang w:val="ro-RO"/>
        </w:rPr>
        <w:t xml:space="preserve"> </w:t>
      </w:r>
      <w:r>
        <w:rPr>
          <w:rFonts w:eastAsia="BatangChe" w:cs="Times New Roman" w:ascii="Times New Roman" w:hAnsi="Times New Roman"/>
          <w:sz w:val="24"/>
          <w:szCs w:val="24"/>
          <w:lang w:val="ro-RO"/>
        </w:rPr>
        <w:t>pentru săvârşirea infracţiunii de abuz în serviciu dacă funcţionarul public a obţinut un folos necuvenit pentru sine sau pentru altul în formă continuată, prev. de art. 297 alin. 1 Cod penal rap. la art. 13 ind. 2 din Legea nr. 78/2000 cu aplic. art. 35 alin. 1 Cod penal;</w:t>
      </w:r>
    </w:p>
    <w:p>
      <w:pPr>
        <w:pStyle w:val="Frspaiere1"/>
        <w:spacing w:before="0" w:after="0"/>
        <w:ind w:left="-1080" w:firstLine="540"/>
        <w:contextualSpacing/>
        <w:jc w:val="both"/>
        <w:rPr/>
      </w:pPr>
      <w:r>
        <w:rPr>
          <w:rFonts w:cs="Times New Roman" w:ascii="Times New Roman" w:hAnsi="Times New Roman"/>
          <w:sz w:val="24"/>
          <w:szCs w:val="24"/>
        </w:rPr>
        <w:t xml:space="preserve">- </w:t>
      </w:r>
      <w:r>
        <w:rPr>
          <w:rFonts w:eastAsia="BatangChe" w:cs="Times New Roman" w:ascii="Times New Roman" w:hAnsi="Times New Roman"/>
          <w:sz w:val="24"/>
          <w:szCs w:val="24"/>
          <w:lang w:val="ro-RO"/>
        </w:rPr>
        <w:t xml:space="preserve">inculpatei </w:t>
      </w:r>
      <w:r>
        <w:rPr>
          <w:rFonts w:eastAsia="BatangChe" w:cs="Times New Roman" w:ascii="Times New Roman" w:hAnsi="Times New Roman"/>
          <w:b/>
          <w:sz w:val="24"/>
          <w:szCs w:val="24"/>
          <w:u w:val="single"/>
          <w:lang w:val="ro-RO"/>
        </w:rPr>
        <w:t>I3...</w:t>
      </w:r>
      <w:r>
        <w:rPr>
          <w:rFonts w:eastAsia="BatangChe" w:cs="Times New Roman" w:ascii="Times New Roman" w:hAnsi="Times New Roman"/>
          <w:sz w:val="24"/>
          <w:szCs w:val="24"/>
          <w:lang w:val="ro-RO"/>
        </w:rPr>
        <w:t xml:space="preserve"> pentru săvârşirea complicităţii la infracţiunea de abuz în serviciu dacă funcţionarul public a obţinut un folos necuvenit pentru sine sau pentru altul, prev. de art. 48 Cod penal rap. la art. 297 alin. 1 Cod penal rap. la art. 13 ind. 2 din Legea nr. 78/2000;</w:t>
      </w:r>
    </w:p>
    <w:p>
      <w:pPr>
        <w:pStyle w:val="Frspaiere1"/>
        <w:spacing w:before="0" w:after="0"/>
        <w:ind w:left="-1080" w:firstLine="540"/>
        <w:contextualSpacing/>
        <w:jc w:val="both"/>
        <w:rPr/>
      </w:pPr>
      <w:r>
        <w:rPr>
          <w:rFonts w:eastAsia="BatangChe" w:cs="Times New Roman" w:ascii="Times New Roman" w:hAnsi="Times New Roman"/>
          <w:sz w:val="24"/>
          <w:szCs w:val="24"/>
          <w:lang w:val="ro-RO"/>
        </w:rPr>
        <w:t xml:space="preserve">- inculpatului </w:t>
      </w:r>
      <w:r>
        <w:rPr>
          <w:rFonts w:eastAsia="Batang;바탕" w:cs="Times New Roman" w:ascii="Times New Roman" w:hAnsi="Times New Roman"/>
          <w:b/>
          <w:sz w:val="24"/>
          <w:szCs w:val="24"/>
          <w:u w:val="single"/>
          <w:lang w:val="ro-RO"/>
        </w:rPr>
        <w:t>I4...</w:t>
      </w:r>
      <w:r>
        <w:rPr>
          <w:rFonts w:eastAsia="Batang;바탕" w:cs="Times New Roman" w:ascii="Times New Roman" w:hAnsi="Times New Roman"/>
          <w:sz w:val="24"/>
          <w:szCs w:val="24"/>
          <w:lang w:val="ro-RO"/>
        </w:rPr>
        <w:t xml:space="preserve"> </w:t>
      </w:r>
      <w:r>
        <w:rPr>
          <w:rFonts w:eastAsia="BatangChe" w:cs="Times New Roman" w:ascii="Times New Roman" w:hAnsi="Times New Roman"/>
          <w:sz w:val="24"/>
          <w:szCs w:val="24"/>
          <w:lang w:val="ro-RO"/>
        </w:rPr>
        <w:t>pentru săvârşirea a două infracţiunii de abuz în serviciu în formă continuată, prev. de art. 297 alin. 1 Cod penal cu aplic. art. 35 alin. 1 Cod penal;</w:t>
      </w:r>
    </w:p>
    <w:p>
      <w:pPr>
        <w:pStyle w:val="Frspaiere1"/>
        <w:spacing w:before="0" w:after="0"/>
        <w:ind w:left="-1080" w:firstLine="540"/>
        <w:contextualSpacing/>
        <w:jc w:val="both"/>
        <w:rPr/>
      </w:pPr>
      <w:r>
        <w:rPr>
          <w:rFonts w:eastAsia="BatangChe" w:cs="Times New Roman" w:ascii="Times New Roman" w:hAnsi="Times New Roman"/>
          <w:sz w:val="24"/>
          <w:szCs w:val="24"/>
          <w:lang w:val="ro-RO"/>
        </w:rPr>
        <w:t xml:space="preserve">- inculpatului </w:t>
      </w:r>
      <w:r>
        <w:rPr>
          <w:rFonts w:eastAsia="Batang;바탕" w:cs="Times New Roman" w:ascii="Times New Roman" w:hAnsi="Times New Roman"/>
          <w:b/>
          <w:sz w:val="24"/>
          <w:szCs w:val="24"/>
          <w:u w:val="single"/>
          <w:lang w:val="ro-RO"/>
        </w:rPr>
        <w:t>I5...</w:t>
      </w:r>
      <w:r>
        <w:rPr>
          <w:rFonts w:eastAsia="Batang;바탕" w:cs="Times New Roman" w:ascii="Times New Roman" w:hAnsi="Times New Roman"/>
          <w:sz w:val="24"/>
          <w:szCs w:val="24"/>
          <w:lang w:val="ro-RO"/>
        </w:rPr>
        <w:t xml:space="preserve"> </w:t>
      </w:r>
      <w:r>
        <w:rPr>
          <w:rFonts w:eastAsia="BatangChe" w:cs="Times New Roman" w:ascii="Times New Roman" w:hAnsi="Times New Roman"/>
          <w:sz w:val="24"/>
          <w:szCs w:val="24"/>
          <w:lang w:val="ro-RO"/>
        </w:rPr>
        <w:t>pentru săvârşirea a două infracţiunii de abuz în serviciu în formă continuată, prev. de art. 297 alin. 1 Cod penal cu aplic. art. 35 alin. 1 Cod penal;</w:t>
      </w:r>
    </w:p>
    <w:p>
      <w:pPr>
        <w:pStyle w:val="Frspaiere1"/>
        <w:spacing w:before="0" w:after="0"/>
        <w:ind w:left="-1080" w:firstLine="540"/>
        <w:contextualSpacing/>
        <w:jc w:val="both"/>
        <w:rPr/>
      </w:pPr>
      <w:r>
        <w:rPr>
          <w:rFonts w:eastAsia="BatangChe" w:cs="Times New Roman" w:ascii="Times New Roman" w:hAnsi="Times New Roman"/>
          <w:sz w:val="24"/>
          <w:szCs w:val="24"/>
          <w:lang w:val="ro-RO"/>
        </w:rPr>
        <w:t xml:space="preserve">- inculpatei </w:t>
      </w:r>
      <w:r>
        <w:rPr>
          <w:rFonts w:eastAsia="Batang;바탕" w:cs="Times New Roman" w:ascii="Times New Roman" w:hAnsi="Times New Roman"/>
          <w:b/>
          <w:sz w:val="24"/>
          <w:szCs w:val="24"/>
          <w:u w:val="single"/>
          <w:lang w:val="ro-RO"/>
        </w:rPr>
        <w:t>I6...</w:t>
      </w:r>
      <w:r>
        <w:rPr>
          <w:rFonts w:eastAsia="BatangChe" w:cs="Times New Roman" w:ascii="Times New Roman" w:hAnsi="Times New Roman"/>
          <w:sz w:val="24"/>
          <w:szCs w:val="24"/>
          <w:lang w:val="ro-RO"/>
        </w:rPr>
        <w:t xml:space="preserve"> pentru săvârşirea complicităţii la infracţiunea de abuz în serviciu dacă funcţionarul public a obţinut un folos necuvenit pentru sine sau pentru altul, prev. de art. 48 Cod penal rap. la art. 297 alin. 1 Cod penal rap. la art. 13 ind. 2 din Legea nr. 78/2000;</w:t>
      </w:r>
    </w:p>
    <w:p>
      <w:pPr>
        <w:pStyle w:val="Frspaiere1"/>
        <w:spacing w:before="0" w:after="0"/>
        <w:ind w:left="-1080" w:firstLine="540"/>
        <w:contextualSpacing/>
        <w:jc w:val="both"/>
        <w:rPr/>
      </w:pPr>
      <w:r>
        <w:rPr>
          <w:rFonts w:eastAsia="BatangChe" w:cs="Times New Roman" w:ascii="Times New Roman" w:hAnsi="Times New Roman"/>
          <w:sz w:val="24"/>
          <w:szCs w:val="24"/>
          <w:lang w:val="ro-RO"/>
        </w:rPr>
        <w:t xml:space="preserve">- inculpatului </w:t>
      </w:r>
      <w:r>
        <w:rPr>
          <w:rFonts w:eastAsia="BatangChe" w:cs="Times New Roman" w:ascii="Times New Roman" w:hAnsi="Times New Roman"/>
          <w:b/>
          <w:sz w:val="24"/>
          <w:szCs w:val="24"/>
          <w:u w:val="single"/>
          <w:lang w:val="ro-RO"/>
        </w:rPr>
        <w:t>I8...</w:t>
      </w:r>
      <w:r>
        <w:rPr>
          <w:rFonts w:eastAsia="BatangChe" w:cs="Times New Roman" w:ascii="Times New Roman" w:hAnsi="Times New Roman"/>
          <w:sz w:val="24"/>
          <w:szCs w:val="24"/>
          <w:lang w:val="ro-RO"/>
        </w:rPr>
        <w:t xml:space="preserve"> pentru săvârşirea infracţiunii de abuz în serviciu dacă funcţionarul public a obţinut un folos necuvenit pentru sine sau pentru altul în formă continuată, prev. de art. 297 alin. 1 Cod penal rap. la art. 13 ind. 2 din Legea nr. 78/2000 cu aplic. art. 35 alin. 1 Cod penal;</w:t>
      </w:r>
    </w:p>
    <w:p>
      <w:pPr>
        <w:pStyle w:val="Frspaiere1"/>
        <w:spacing w:before="0" w:after="0"/>
        <w:ind w:left="-1080" w:firstLine="540"/>
        <w:contextualSpacing/>
        <w:jc w:val="both"/>
        <w:rPr/>
      </w:pPr>
      <w:r>
        <w:rPr>
          <w:rFonts w:cs="Times New Roman" w:ascii="Times New Roman" w:hAnsi="Times New Roman"/>
          <w:sz w:val="24"/>
          <w:szCs w:val="24"/>
        </w:rPr>
        <w:t xml:space="preserve">- </w:t>
      </w:r>
      <w:r>
        <w:rPr>
          <w:rFonts w:eastAsia="BatangChe" w:cs="Times New Roman" w:ascii="Times New Roman" w:hAnsi="Times New Roman"/>
          <w:sz w:val="24"/>
          <w:szCs w:val="24"/>
          <w:lang w:val="ro-RO"/>
        </w:rPr>
        <w:t xml:space="preserve">inculpatului </w:t>
      </w:r>
      <w:r>
        <w:rPr>
          <w:rFonts w:eastAsia="BatangChe" w:cs="Times New Roman" w:ascii="Times New Roman" w:hAnsi="Times New Roman"/>
          <w:b/>
          <w:sz w:val="24"/>
          <w:szCs w:val="24"/>
          <w:u w:val="single"/>
          <w:lang w:val="ro-RO"/>
        </w:rPr>
        <w:t>I9...</w:t>
      </w:r>
      <w:r>
        <w:rPr>
          <w:rFonts w:eastAsia="BatangChe" w:cs="Times New Roman" w:ascii="Times New Roman" w:hAnsi="Times New Roman"/>
          <w:sz w:val="24"/>
          <w:szCs w:val="24"/>
          <w:lang w:val="ro-RO"/>
        </w:rPr>
        <w:t xml:space="preserve"> pentru săvârşirea infracţiunii de abuz în serviciu dacă funcţionarul public a obţinut un folos necuvenit pentru sine sau pentru altul în formă continuată, prev. de art. 297 alin. 1 Cod penal rap. la art. 13 ind. 2 din Legea nr. 78/2000 cu aplic. art. 35 alin. 1 Cod penal, întrucât faptele astfel cum au fost reţinute în sarcina acestora nu sunt prevăzute de legea penală.</w:t>
      </w:r>
    </w:p>
    <w:p>
      <w:pPr>
        <w:pStyle w:val="Frspaiere1"/>
        <w:spacing w:before="0" w:after="0"/>
        <w:ind w:left="-1080" w:firstLine="540"/>
        <w:contextualSpacing/>
        <w:jc w:val="both"/>
        <w:rPr>
          <w:rFonts w:ascii="Times New Roman" w:hAnsi="Times New Roman" w:cs="Times New Roman"/>
          <w:sz w:val="24"/>
          <w:szCs w:val="24"/>
        </w:rPr>
      </w:pPr>
      <w:r>
        <w:rPr>
          <w:rFonts w:eastAsia="BatangChe" w:cs="Times New Roman" w:ascii="Times New Roman" w:hAnsi="Times New Roman"/>
          <w:sz w:val="24"/>
          <w:szCs w:val="24"/>
          <w:lang w:val="ro-RO"/>
        </w:rPr>
        <w:t>Curtea nu poate primi solicitarea inculpaţilor de achitare în temeiul dispoziţiilor art. 16 alin. (1) lit. a) Cod procedură penală întrucât, aşa cum s-a expus anterior, există modificări fizice în realitatea obiectivă, situaţie în care nu se poate susţine inexistenţa faptelor în materialitatea lor.</w:t>
      </w:r>
    </w:p>
    <w:p>
      <w:pPr>
        <w:pStyle w:val="Normal"/>
        <w:spacing w:before="0" w:after="0"/>
        <w:ind w:left="-1080" w:firstLine="540"/>
        <w:contextualSpacing/>
        <w:jc w:val="both"/>
        <w:rPr/>
      </w:pPr>
      <w:r>
        <w:rPr/>
        <w:t xml:space="preserve">O situaţie aparte se regăseşte în cazul </w:t>
      </w:r>
      <w:r>
        <w:rPr>
          <w:b/>
          <w:i/>
          <w:u w:val="single"/>
        </w:rPr>
        <w:t>infracţiunii de abuz în serviciu</w:t>
      </w:r>
      <w:r>
        <w:rPr/>
        <w:t xml:space="preserve">, prev. de art. 297 alin. 1 Cod penal reţinute în sarcina inculpatei </w:t>
      </w:r>
      <w:r>
        <w:rPr>
          <w:b/>
          <w:i/>
          <w:u w:val="single"/>
        </w:rPr>
        <w:t>I6...</w:t>
      </w:r>
      <w:r>
        <w:rPr/>
        <w:t>.</w:t>
      </w:r>
    </w:p>
    <w:p>
      <w:pPr>
        <w:pStyle w:val="Normal"/>
        <w:spacing w:before="0" w:after="0"/>
        <w:ind w:left="-1080" w:firstLine="540"/>
        <w:contextualSpacing/>
        <w:jc w:val="both"/>
        <w:rPr/>
      </w:pPr>
      <w:r>
        <w:rPr/>
        <w:t>Astfel, din probele administrate în cauză atât în faza de urmărire penală, cât şi în faza cercetării judecătoreşti, Curtea reţine următoarea situaţie de fapt:</w:t>
      </w:r>
    </w:p>
    <w:p>
      <w:pPr>
        <w:pStyle w:val="Normal"/>
        <w:spacing w:before="0" w:after="0"/>
        <w:ind w:left="-1080" w:firstLine="540"/>
        <w:contextualSpacing/>
        <w:jc w:val="both"/>
        <w:rPr/>
      </w:pPr>
      <w:r>
        <w:rPr/>
        <w:t>Inculpata I6..., în calitatea de psiholog, a fost desemnată să asigure consilierea psihologică a martorului cu identitate protejată „M5...” şi a familiei acestuia compusă din soţie - martorul „M5A......” şi fiică, pe parcursul derulării Programului.</w:t>
      </w:r>
    </w:p>
    <w:p>
      <w:pPr>
        <w:pStyle w:val="Normal"/>
        <w:spacing w:before="0" w:after="0"/>
        <w:ind w:left="-1080" w:firstLine="540"/>
        <w:contextualSpacing/>
        <w:jc w:val="both"/>
        <w:rPr/>
      </w:pPr>
      <w:r>
        <w:rPr/>
        <w:t xml:space="preserve">În contextul unor probleme de adaptare la Programul de protecţia martorilor şi de prezentare a eventualelor riscuri la care poate fi supus, dar şi în contextul unor neînţelegeri în familie, martorul „M5...” a avut o cădere psihică, situaţie în care, în seara zilei de 14/15.06.2013, s-a deplasat în parcul ....... cu intenţia de a se sinucide, şi a apelat-o telefonic pe inculpata I6..., în considerarea calităţii acesteia de psiholog desemnat pe parcursul derulării Programului. </w:t>
      </w:r>
    </w:p>
    <w:p>
      <w:pPr>
        <w:pStyle w:val="Normal"/>
        <w:spacing w:before="0" w:after="0"/>
        <w:ind w:left="-1080" w:firstLine="540"/>
        <w:contextualSpacing/>
        <w:jc w:val="both"/>
        <w:rPr/>
      </w:pPr>
      <w:r>
        <w:rPr/>
        <w:t>În esenţă, martorul „M5...” i-a mărturisit inculpatei I6... că intenţiona să se sinucidă, prin ingerarea unor medicamente pe care le avea asupra sa, întrucât nu vedea o altă soluţie de ieşire din problemele personale şi ale familiei sale, situaţie în care inculpata a vorbit foarte mult timp, încercând să-l convingă să se ducă acasă, să se liniştească, să înţeleagă că va fi bine şi că va găsi soluţii până la urmă, convorbire ce a durat aproximativ o oră-o oră jumătate cu scurte întreruperi, în timp ce inculpata I6... împreună cu martorii M74..... şi M63.....se întorceau dintr-o misiune din judeţul B6..... către B.......</w:t>
      </w:r>
    </w:p>
    <w:p>
      <w:pPr>
        <w:pStyle w:val="Normal"/>
        <w:spacing w:before="0" w:after="0"/>
        <w:ind w:left="-1080" w:firstLine="540"/>
        <w:contextualSpacing/>
        <w:jc w:val="both"/>
        <w:rPr/>
      </w:pPr>
      <w:r>
        <w:rPr/>
        <w:t xml:space="preserve">După ce martorul „M5...” a terminat convorbirea cu inculpata, şi-a pus în aplicare planul de suicid, ingerând mai multe medicamente pe care le avea asupra sa, după care a sunat-o pe fiica sa şi prin intermediul acesteia martorul „M5A......”, soţia persoanei vătămate, a aflat ce a făcut, respectiv că a ingerat nişte medicamente şi că intenţiona să se sinucidă din cauza evenimentelor de viaţă din ultima perioadă. </w:t>
      </w:r>
    </w:p>
    <w:p>
      <w:pPr>
        <w:pStyle w:val="Normal"/>
        <w:spacing w:before="0" w:after="0"/>
        <w:ind w:left="-1080" w:firstLine="540"/>
        <w:contextualSpacing/>
        <w:jc w:val="both"/>
        <w:rPr/>
      </w:pPr>
      <w:r>
        <w:rPr/>
        <w:t>După ce a încheiat convorbirea telefonică cu soţul său, martorul „M5A......” l-a sunat imediat pe ofiţerul de legătură M41....., care i-a spus că nu poate să îi ajute cu nimic întrucât era plecat din B...... pentru a participa la un examen, îndrumând-o să sune celălalt ofițer de legătură.</w:t>
      </w:r>
    </w:p>
    <w:p>
      <w:pPr>
        <w:pStyle w:val="Normal"/>
        <w:spacing w:before="0" w:after="0"/>
        <w:ind w:left="-1080" w:firstLine="540"/>
        <w:contextualSpacing/>
        <w:jc w:val="both"/>
        <w:rPr/>
      </w:pPr>
      <w:r>
        <w:rPr/>
        <w:t>Cu ajutorul unui prieten, persoana vătămată „M5...” a ajuns la spitalul ......., unde în aceeaşi noapte a ajuns şi o rudă a membrului clanului interlop denunţat de persoana vătămată, în legătură cu care i se şi acordase statutul de martor protejat.</w:t>
      </w:r>
    </w:p>
    <w:p>
      <w:pPr>
        <w:pStyle w:val="Normal"/>
        <w:spacing w:before="0" w:after="0"/>
        <w:ind w:left="-1080" w:firstLine="540"/>
        <w:contextualSpacing/>
        <w:jc w:val="both"/>
        <w:rPr/>
      </w:pPr>
      <w:r>
        <w:rPr/>
        <w:t xml:space="preserve">În atare situaţie, a doua zi a solicitat externarea de teamă să nu fie văzut de familia de interlopi care veniseră la spital după ruda sa, externare care i-a fost acordată la cerere. </w:t>
      </w:r>
    </w:p>
    <w:p>
      <w:pPr>
        <w:pStyle w:val="Normal"/>
        <w:tabs>
          <w:tab w:val="clear" w:pos="708"/>
          <w:tab w:val="left" w:pos="993" w:leader="none"/>
        </w:tabs>
        <w:spacing w:before="0" w:after="0"/>
        <w:ind w:left="-1080" w:firstLine="540"/>
        <w:contextualSpacing/>
        <w:jc w:val="both"/>
        <w:rPr>
          <w:color w:val="FF0000"/>
        </w:rPr>
      </w:pPr>
      <w:r>
        <w:rPr/>
        <w:t xml:space="preserve">Astfel, martorul cu identitate protejată „M5...”, fiind audiat în faza de urmărire penală în calitate de martor (file 1-12, vol. 8, d.u.p.), a declarat că </w:t>
      </w:r>
      <w:r>
        <w:rPr>
          <w:i/>
        </w:rPr>
        <w:t>în contextul în care funcţionarii X.....îi spuneau că fiica sa va fi răpită de clanurile interlope, nu avea nici loc de muncă în pofida eforturilor depuse, la care s-a adăugat şi dezamăgirea cauzată de promisiunile deşarte de recalificare profesională ale ofiţerilor X....., a avut un moment de cădere psihică, în seara zilei de 14.06.2013, când s-a deplasat în parcul ....... şi a apelat-o telefonic pe cms. I6..., în considerarea calităţii acesteia de psiholog desemnat pe parcursul derulării Programului. A iniţiat convorbirea telefonică în jurul orei 00:00 şi a vorbit cu psihologul circa 2 ore, cu o mică întrerupere, în care a fost apelat de ofiţerul de legătură M41...... În esenţă, „M5...” i-a mărturisit psihologului că, în acel moment, nu vedea o soluţie la problemele financiare şi de siguranţă personală pe care le avea, situaţie în care I6... a vorbit foarte mult timp, spunându-i că trebuie să se ducă acasă, să se liniştească, să înţeleagă că va fi bine şi că va găsi soluţii până la urmă. Martorul protejat i-a dezvăluit faptul că se afla în parcul ....... şi că intenţiona să se sinucidă, prin ingerarea unor medicamente pe care le avea asupra sa, întrucât nu vedea o altă soluţie de ieşire din problemele personale şi ale familiei sale. I-a mărturisit că se simţea neputincios ca bărbat, în condiţiile în care întotdeauna a fost capabil să ofere suportul material al familiei, în contrast cu situaţia actuală, când nu mai avea aceleaşi posibilităţi, în pofida eforturilor. I6... i-a relatat că este într-o deplasare în interes de serviciu în afara B......ului, dar era dispusă să vorbească cu martorul cât era necesar. Au vorbit circa 2 ore, cu o mică întrerupere, însă, la al treilea apel telefonic, nu i-a mai răspuns şi nici nu a sunat înapoi. După acest al treilea apel telefonic la care psihologul nu i-a răspuns, „M5...” a luat mai multe pastile pe care le avea asupra sa, nişte medicamente prescrise de psihiatrul recomandat de X....., concomitent cu ingerarea de alcool. Martorul se afla încă în stare de conştienţă când a fost sunat un prieten, alertat de soţia martorului, căruia i-a comunicat locul în care se afla, acesta a venit în parc, l-a găsit şi l-a dus pe braţe la spital, unde a primit îngrijiri medicale şi a rămas internat până a doua zi. Coincidenţa a făcut ca în acea noapte, de 14/15.06.2013, să fie internată în acelaşi spital şi ruda membrului clanului interlop denunţat de martor, situaţie care l-a speriat şi mai rău. Deşi a înştiinţat ofiţerul de legătură M87..... despre situaţie, nu a fost luată nicio măsură de protecţie faţă de martor şi nici nu a propus să fie transferat la un alt spital. În pofida recomandărilor medicale, de a rămâne internat în continuare, pentru probleme cardiace, „M5...” s-a externat la cerere, în data de 15.06.2015, fiindu-i teamă de rudele persoanei denunţate. Înainte de discuţiile telefonice din noaptea de 14/15.06.2013, „M5...” a declarat că a mai fost consiliat psihologic de către I6..., de două ori la locuinţa sa şi o dată la un motel, situat pe şoseaua de centură a mun. B......, între localităţile B5.....şi P5...... În cadrul acelor şedinţe, I6... s-a prezentat şi s-a comportat ca un psihoterapeut, întrebându-l pe martor de perioada copilăriei, de relaţiile cu părinţii, de mediul în care am crescut, de relaţia cu soţia sa, cu fiica şi martorul protejat a fost întotdeauna sincer şi i-a expus detalii din intimitatea vieţii sale.”</w:t>
      </w:r>
      <w:r>
        <w:rPr/>
        <w:t>, declaraţie pe care şi-a menţinut-o, în esenţă, şi în faţa instanţei de judecată, cu ocazia audierii în calitate de persoană vătămată-parte civilă (file 7-12, vol. 11, d.i.).</w:t>
      </w:r>
    </w:p>
    <w:p>
      <w:pPr>
        <w:pStyle w:val="Normal"/>
        <w:spacing w:before="0" w:after="0"/>
        <w:ind w:left="-1080" w:firstLine="540"/>
        <w:contextualSpacing/>
        <w:jc w:val="both"/>
        <w:rPr/>
      </w:pPr>
      <w:r>
        <w:rPr/>
        <w:t xml:space="preserve">Din </w:t>
      </w:r>
      <w:r>
        <w:rPr>
          <w:i/>
        </w:rPr>
        <w:t>raportul criminalistic</w:t>
      </w:r>
      <w:r>
        <w:rPr/>
        <w:t xml:space="preserve"> nr. ...... din 14.01.2016 </w:t>
      </w:r>
      <w:r>
        <w:rPr>
          <w:lang w:eastAsia="ko-KR"/>
        </w:rPr>
        <w:t>(file 34-42, vol. 15, d.u.p.)</w:t>
      </w:r>
      <w:r>
        <w:rPr/>
        <w:t>, a rezultat că răspunsurile afirmative al persoanei vătămate „M5...”</w:t>
      </w:r>
      <w:r>
        <w:rPr>
          <w:i/>
        </w:rPr>
        <w:t xml:space="preserve"> </w:t>
      </w:r>
      <w:r>
        <w:rPr/>
        <w:t>la întrebările: „</w:t>
      </w:r>
      <w:r>
        <w:rPr>
          <w:i/>
        </w:rPr>
        <w:t>Aţi discutat cu I6... despre intenţia de a vă sinucide în noaptea de 14/15 iunie 2013?</w:t>
      </w:r>
      <w:r>
        <w:rPr/>
        <w:t>”, „</w:t>
      </w:r>
      <w:r>
        <w:rPr>
          <w:i/>
        </w:rPr>
        <w:t>I-aţi spus psihologului I6... că aveţi o funie cu care intenţionaţi să vă spânzuraţi în parc, în noaptea de 14/15 iunie 2013?</w:t>
      </w:r>
      <w:r>
        <w:rPr/>
        <w:t>”, „</w:t>
      </w:r>
      <w:r>
        <w:rPr>
          <w:i/>
        </w:rPr>
        <w:t>I-aţi comunicat telefonic, în noaptea de 14/15 iunie 2013, psihologului I6... că vreţi să vă sinucideţi prin ingerarea unor medicamente?</w:t>
      </w:r>
      <w:r>
        <w:rPr/>
        <w:t xml:space="preserve">” </w:t>
      </w:r>
      <w:r>
        <w:rPr>
          <w:b/>
          <w:i/>
        </w:rPr>
        <w:t>nu au provocat modificări specifice comportamentului simulat</w:t>
      </w:r>
      <w:r>
        <w:rPr/>
        <w:t>.</w:t>
      </w:r>
    </w:p>
    <w:p>
      <w:pPr>
        <w:pStyle w:val="Normal"/>
        <w:spacing w:before="0" w:after="0"/>
        <w:ind w:left="-1080" w:firstLine="540"/>
        <w:contextualSpacing/>
        <w:jc w:val="both"/>
        <w:rPr/>
      </w:pPr>
      <w:r>
        <w:rPr/>
        <w:t xml:space="preserve">Inculpata I6... a refuzat testul poligraf </w:t>
      </w:r>
      <w:r>
        <w:rPr>
          <w:lang w:eastAsia="ko-KR"/>
        </w:rPr>
        <w:t>(fila 365, vol. 2, d.u.p.)</w:t>
      </w:r>
      <w:r>
        <w:rPr/>
        <w:t>, după ce, în prealabil, a negat că, în noaptea de 14/15 iunie 2013, ar fi discutat cu persoana vătămată „M5...” despre vreo intenţie de suicid. Inculpata a susţinut că, într-adevăr, a vorbit la telefon cu martorul protejat, însă numai despre o ceartă conjugală.</w:t>
      </w:r>
    </w:p>
    <w:p>
      <w:pPr>
        <w:pStyle w:val="Normal"/>
        <w:tabs>
          <w:tab w:val="clear" w:pos="708"/>
          <w:tab w:val="left" w:pos="851" w:leader="none"/>
        </w:tabs>
        <w:spacing w:before="0" w:after="0"/>
        <w:ind w:left="-1080" w:firstLine="540"/>
        <w:contextualSpacing/>
        <w:jc w:val="both"/>
        <w:rPr/>
      </w:pPr>
      <w:r>
        <w:rPr/>
        <w:t xml:space="preserve">Martorul M63.....(audiat iniţial cu pseudonimul „M64.....” şi cu privire la care s-a încetat statutul de martor de ameninţat) a declarat (file 269-281, vol. 8, d.u.p.) că </w:t>
      </w:r>
      <w:r>
        <w:rPr>
          <w:i/>
        </w:rPr>
        <w:t>în contextul exercitării atribuţiilor de serviciu, a luat cunoştinţă despre unele împrejurări de fapt legate de cazul martorilor cu pseudonimele „M5...” şi „M5A......”. Astfel, fără a interacţiona, în exercitarea atribuţiilor de serviciu cu aceşti martori incluşi în Program, în seara zilei de 14.06.2013, în timp ce se întorcea dintr-o misiune din jud. B6....., către B......, fiind în autoturismul de serviciu împreună cu cms. I6... şi cu cms. M74....., M63.....fiind conducătorul auto, a avut loc o întâmplare pe care martorul şi-a amintit-o foarte bine, cu atât mai mult cu cât a raportat-o a doua zi directorului X.....de la acea dată, cms. şef M75...... Astfel, pe aproape întreaga durată a drumului de la B6..... la B......, nu a reţinut intervalul orar, dar era deja întuneric afară, cms. I6... a vorbit la telefon cu o persoană, despre care a înţeles din context că era martor inclus în Program. I6... a vorbit aproape fără întrerupere cu acea persoană, cu siguranţă mai mult de o oră, chiar o oră şi jumătate, astfel încât, după ce a lăsat-o pe cms. M74..... în zona ..... din B......, colega sa încă vorbea la telefon şi a continuat convorbirea până în zona ....... I6... îi spunea interlocutorului că există motive serioase pe lumea asta pentru care trebuie să trăiască, că nu se termină lumea cu o persoană şi foarte multe lucruri care aveau acelaşi înţeles ca cele menţionate anterior. A remarcat însă că, la un moment dat, cms. I6... a repetat faptul că „pastilele nu sunt o soluţie”. M63.....a apreciat că circa 70% din convorbire a aparţinut colegei sale, I6..., astfel încât a realizat că interlocutorul acesteia nu a putut vorbi decât foarte puţin despre problemele pe care le avea. Observaţia a fost făcută din perspectiva cunoştinţelor sale de psiholog, întrucât regulile sunt exact opuse modului în care a procedat colega sa, în sensul că persoana consiliată psihologic trebuie lăsată să vorbească, pentru a se produce efectul de debuşeu emoţional, adică să se descarce în timp ce vorbeşte. După încheierea convorbirii, pe drumul dintre str. ... şi str. ...., fiind pe Bd. ...., cms. I6... i-a cerut martorului opinia profesională. În acele împrejurări, a aflat de la colega sa că persoana cu care discutase atât de mult la telefon era martorul protejat „M5...” şi că acesta se certase cu soţia şi se afla într-o stare depresivă într-un parc, fără ca I6... să menţioneze numele parcului. M63.....i-a răspuns colegei sale că, din punct de vedere profesional, o şedinţă de psihoterapie durează circa 45 – 55 minute, timp în care clientul trebuie lăsat să vorbească cât doreşte, iar psihologul trebuie să aibă o intervenţie minimală, adică exact opusul a ceea ce a făcut ea. Cu atât mai mult, când este vorba de consiliere psihologică, timpul alocat unei astfel de intervenţii trebuie să fie şi mai mic, circa 30 de minute cel mult. Motivul pentru care psihologia are aceste reguli este acela că relaţia psiholog – client este şi trebuie să rămână una strict profesională, rolul psihologului fiind acela de a sprijini subiectul în identificarea unor soluţii de depăşire sau înlăturare a problemelor care îl apasă. În caz contrar, se poate instala ceea ce în limbaj de specialitate se numeşte transfer şi contratransfer, adică o implicare emoţională a psihologului în relaţia cu subiectul, respectiv o învestire emoţională a subiectului în psiholog. În cazul în care se produce oricare dintre aceste fenomene – transfer sau contratransfer – este imperios necesară schimbarea psihologului. În împrejurările descrise anterior, I6... nu a menţionat că martorul „M5...” ar avea intenţii suicidare. Dacă ar fi cunoscut o asemenea situaţie, M63.....a declarat că ar fi reacţionat pe loc, în sensul anunţării conducerii X.....şi luării măsurilor de urgenţă, adică s-ar fi deplasat la faţa locului, în vederea internării subiectului într-o clinică psihiatrică</w:t>
      </w:r>
      <w:r>
        <w:rPr/>
        <w:t>, declaraţie pe care şi-a menţinut-o, în esenţă, şi în faţa instanţei de judecată (file 228-235, vol. 5, d.i.)</w:t>
      </w:r>
    </w:p>
    <w:p>
      <w:pPr>
        <w:pStyle w:val="Normal"/>
        <w:spacing w:before="0" w:after="0"/>
        <w:ind w:left="-1080" w:firstLine="540"/>
        <w:contextualSpacing/>
        <w:jc w:val="both"/>
        <w:rPr/>
      </w:pPr>
      <w:r>
        <w:rPr/>
        <w:t xml:space="preserve">Fiind audiată </w:t>
      </w:r>
      <w:r>
        <w:rPr>
          <w:lang w:eastAsia="ko-KR"/>
        </w:rPr>
        <w:t>(declaraţie file 68-78, vol. 8, d.u.p.)</w:t>
      </w:r>
      <w:r>
        <w:rPr/>
        <w:t xml:space="preserve">, martorul cu pseudonimul „M5A......” </w:t>
      </w:r>
      <w:r>
        <w:rPr>
          <w:lang w:eastAsia="ko-KR"/>
        </w:rPr>
        <w:t xml:space="preserve">a declarat că este soţia persoanei vătămate </w:t>
      </w:r>
      <w:r>
        <w:rPr/>
        <w:t xml:space="preserve">„M5...” şi, la începutul anchetei din prezenta cauză, </w:t>
      </w:r>
      <w:r>
        <w:rPr>
          <w:i/>
        </w:rPr>
        <w:t>a dorit să aibă un pseudonim de bărbat, pentru a fi cât mai bine protejată în ceea ce priveşte identitatea sa reală, în raport cu angajaţii X.....Martora a relatat că, după o perioadă de câteva luni, în care soţul său a suferit o serie de dezamăgiri în plan profesional, în sensul că nu îşi găsea loc de muncă, interval de timp în care a suferit şi alte presiuni psihice, „M5...” a avut o tentativă de suicid. Perioada care a precedat evenimentului traumatic a fost marcată de mai multe ameninţări primite de la angajaţii X....., adică tocmai de la acele persoane care ar fi trebuit să îi protejeze, atât fizic cât şi psihic. Ofiţerul de legătură I7... le-a spus că fiica lor va fi răpită, susţinând că, potrivit experienţei sale profesionale din X....., s-ar fi lovit de cazuri în care interlopii sau infractorii din dosarele penale au angajat detectivi particulari, pentru a găsi martorii protejaţi şi chiar ar fi pus premii sau răscumpărări pe capul acestor martori, chiar de a ordinul sumelor de 100.000 euro. Li s-a spus că nu trebuie să facă nimic, ci doar să îi asculte pe ofiţerii de legătură, pentru că, altfel, va fi rău. Ulterior, „M5A......” şi „M5...” au aflat că aceste afirmaţii au fost făcute în bătaie de joc şi nu şi-au putut niciodată explica comportamentul inculpatului I7.... La acest tip de afirmaţii, care vizau pretinsul pericol de răpire a asistat şi fiica lor, care, ascultând despre pericolul învederat de ofiţerii X.....a suferit un şoc emoţional, în raport cu fragilitatea firească a unei tinere de aproximativ 24 de ani. În perioada respectivă, fiica a început să aibă stări de leşin în foarte multe cazuri, căzând lipsită de cunoştinţă şi lovindu-se, situaţii în care părinţii nu puteau să facă altceva decât să cheme salvarea. Martora a precizat că anterior acestui şoc emoţional, fiica sa nu a avut nicio problemă de sănătate de acest tip, fiind vorba de un copil perfect sănătos, cu excepţia răcelilor şi altor probleme minore. Persoanele de legătură nu le-au permis să se prezinte la medic, pentru a stabili de ce afecţiuni medicale suferă fiica lor, motivând că ar exista un pericol dacă s-ar prezenta la un medic cu numele lor reale şi fără prezenţa angajaţilor X.....În situaţia în care s-ar fi prezentat totuşi la un medic, fără prezenţa celor de la X....., au fost ameninţaţi că vor fi excluşi din Program. Astfel, după o perioadă în care efectiv s-au „milogit” de angajaţii X....., rugându-i să le ducă copilul la un medic, au obţinut o programare la un medic neurolog, care a emis mai multe ipoteze cu privire la cauza stărilor de leşin şi a recomandat nişte investigaţii medicale, respectiv RMN, dar şi consultul unui medic psihiatru, şi anume doctorul psihiatru ....... Consultul la medicul psihiatru recomandat de neurolog a fost refuzat de angajaţii X....., motivând că X.....-ul nu avea resursele financiare necesare susţinerii unui consult de 150 de lei. În faţa medicului neurolog, angajaţii X.....au declinat o identitate falsă pentru fiica lor, şi anume „M89.....”, identitate care nu se baza pe niciun document, fiind vorba de un nume care a fost menţionat doar verbal de un angajat X.....Ulterior, „M5A......” a constatat că atribuirea identităţii de „M89.....” nu a fost în beneficiul fiicei lor, întrucât toate rezultatele acelei examinări şi recomandările medicale erau pe un nume cu care fiica nu se putea prezenta în faţa nimănui. Suspectând o tumoare sau un accident vascular, medicul neurolog a recomandat un RMN, care a avut loc, însă după o altă perioadă în care „M5A......” i-a rugat de angajaţii X.....să facă această programare. Examenul RMN a fost efectuat într-un spital de stat, de această dată pe numele real al fiicei şi fiind suportat din asigurarea medicală obligatorie. „M5A......” nu a înţeles de ce la prima consultaţie era necesară o identitate fictivă, iar ulterior nu a mai fost nevoie. În urma analizei RMN, nu s-a descoperit nicio afecţiune medicală, concluziile medicilor fiind în sensul că fiica a avut o traumă emoţională, având nevoie de psihoterapie. După ce angajaţii X.....au refuzat ca fiica lor să fie consultată de medicul psihiatru ....., „M5...” a fost condus de angajaţii X.....la un medic psihiatru agreat de X....., care numai pe baza discuţiilor cu soţul martorei şi fără a o examina pe ea sau pe fiica lor, a prescris un tratament medical care a fost acelaşi pentru toţi trei membrii familiei. Au primit un set de medicamente, cum ar fi Serlift, Haloperydol, conform actelor medicale depuse la dosarul cauzei. Familia „M5.....” a considerat că medicul psihiatru a fost de bună-credinţă prescriind aceste medicamente şi s-au prezentat la farmacie cu reţeta, ocazie cu care au întâmpinat probleme, întrucât aceste medicamente, despre care au aflat ulterior că sunt pentru schizofrenie, boli mintale şi boli cauzate de bătrâneţe nu corespundeau codului de pe reţetă, care era „depresie”. Angajaţii X.....au spus că sunt obligaţi să urmeze tratamentul medicamentos prescris de medicul agreat de ei, în caz contrar, urmând să fie excluşi din Program. Martora şi soţul său nu au luat aceste medicamente, fără a le comunica acest lucru angajaţilor X....., însă fiica lor le-a luat. Urmare a acestei medicaţii, fiicei i s-a agravat starea şi, cu ocazia venirii Salvării, medicul şi asistenta de pe ambulanţă au fost extrem de miraţi când au văzut reţeta, afirmând că erau medicamente pentru persoane cu boli mintale şi de peste 60 de ani, interzicându-le să mai ia astfel de medicaţie şi recomandându-le să schimbe medicul psihiatru. În pofida ameninţărilor primite de la angajaţii X....., prin mijloace proprii, soţii „M5.....” au consultat un alt medic psihiatru, care i-ai recomandat fiicei un produs natural pentru somn, pe bază de melatonină. După aceasta, martora şi soţul său au făcut un fel de scut între fiica lor şi angajaţii X....., astfel încât fiica să nu mai asiste la nicio discuţie care îi implica pe aceşti angajaţi de la care se puteau aştepta să spună orice. Concomitent, cu sprijinul X....., fiica lor a beneficiat şi de câteva şedinţe de psihoterapie, circa 6-7 şedinţe care au încetat însă brusc. După aceasta, problemele medicale ale fiicei lor s-au ameliorat, astfel încât în prezent este bine. Pe fondul acestor tensiuni legate de starea de sănătate a fiicei lor şi al comportamentului ofiţerilor X....., după o perioadă de timp în care „M5...” a fost amăgit că i se va asigura un curs de recalificare profesională sau că va fi sprijinit în găsirea unui loc de muncă corespunzător calificării pe care deja o avea, promisiunile fiind deşarte, într-o seară din vara anului 2014, a avut loc tentativa de suicid. Martora a fost contactată telefonic de soţul său, care i-a spus ce a făcut, în sensul că a luat nişte pastile şi că intenţiona să se sinucidă, nemaidorind să trăiască din cauza evenimentelor de viaţă din ultima perioadă. După ce a încheiat această convorbire telefonică, martora l-a sunat imediat pe ofiţerul de legătură M41....., care i-a spus că nu poate să îi ajute cu nimic, întrucât era plecat din B......, pentru a da un examen. Ofiţerul de legătură nu i-a sugerat vreo soluţie la problema ivită. În acea situaţie, martora a sunat un prieten despre care ştia că are maşină şi i-a comunicat locul în care se afla soţul său, respectiv Parcul ........ Martora a apreciat că a avut noroc, întrucât prietenul a ajuns în timp util în parc, de unde l-a luat pe „M5...” şi l-a transportat la spital, pentru a-i fi acordate îngrijirile medicale necesare. La rândul său, martora s-a deplasat la spital, cu un taxi, prilej cu care a constatat că soţul său se afla la secţia de reanimare a Spitalului de Urgenţă ........ Nu i-a fost permis accesul în salon, însă a vorbit cu medicul de gardă care i-a adus la cunoştinţă că pacientul nu putea fi externat, recomandându-i să revină dimineaţă. Martora l-a sunat pe M41....., căruia i-a comunicat datele medicale primite, deşi acesta nu ceruse să fie informat, situaţie în care ofiţerul de legătură a repetat că nu avea posibilitatea de a fi de ajutor, întrucât avea de susţinut un examen, prilej cu care martora a simţit că ofiţerul era iritat de faptul că fusese deranjam la ora 3 dimineaţa. La plecare, întâmplarea a făcut ca în holul spitalului să apară o un grup de persoane, în care martora a recunoscut rudele unuia dintre inculpaţii din dosarul în care este martor şi care a determinat includerea sa în Programul de protecţie a martorilor. Prezenţa clanului interlop în spital se datora internării unei rude care suferise un accident rutier. Martora, sub imperiul unei puternice stare de temere s-a ascuns într-o toaletă şi l-a sunat din nou pe ofiţerul de legătură M41....., conform instrucţiunilor X....., privind stările de pericol. De această dată, M41....a afirmat că va lua legătura cu celălalt ofiţer de legătură desemnat pentru familia „M5.....”, cms. şef M87...... Martora a sunat-o personal pe M87....., i-a relatat situaţia şi interlocutoarea i-a recomandat să rămână pe loc, adică în toaletă, până la sosirea ei. După circa 30-40 de minute, M87..... a venit singură şi, în pofida faptului că martora era speriată, ofiţerul de legătură a susţinut că nu aveau altă cale de ieşire, decât printre rudele interlopului denunţat de martoră, care umpluseră tot holul spitalului, singura măsură de precauţie luată fiind aceea de a-şi desface părul cu care şi-a acoperit faţa. În această modalitate, martora a trecut prin mulţimea respectivă, împreună cu ofiţerul de legătură M87....., care a transportat-o acasă cu autoturismul cu care venise singură. Dimineaţă, în jurul orei 09:00, martora a fost sunată de M87....., care a anunţat-o că vine să o ia cu maşina, fără a menţiona că va fi însoţită de vreo persoană. Într-adevăr, a venit să o ia cu un autoturism, moment în care martora a constatat că ofiţerul de legătură era însoţit de psihologul I6... şi, în compania lor, martora s-a deplasat la Spitalul ........ Cu prilejul vizitei efectuate în salonul de reanimare, „M5...” i-a spus soţiei sale că nu dorea să intre în cameră şi psihologul I6..., fără a menţiona motivul. Când martora a ieşit din salon şi i-a spus inculpatei I6... că pacientul nu dorea să fie vizitat de psiholog, inculpata a afirmat că „înţelege”. Pe drumul dintre spital şi casă, I6... şi-a cerut scuze faţă de martoră, care a cerut lămuriri cu privire la aceasta, însă I6... a menţionat numai faptul că regreta că nu l-a ajutat pe „M5...”, întrucât ştia din timpul nopţii ce s-a întâmplat. Martora a perceput că inculpata chiar avea remuşcări şi arăta nedormită, însă tot nu a realizat ce s-a întâmplat cu adevărat. După externarea persoanei vătămate „M5...”, acesta i-a povestit soţiei că psihologul I6... nu a dorit să-l ajute, deşi a apelat la ea şi chiar nu i-ar mai fi răspuns la telefon în noaptea respectivă. Martora a aflat de la soţul său că acesta  vorbise în noaptea respectivă şi cu ofiţerul de legătură M41....., deşi, în cadrul discuţiilor telefonice cu martora, acesta nu i-a comunicat că vorbise personal cu „M5...”. Ulterior, martora a aflat că M41....şi I6... ştiau de dinaintea sa despre intenţia de sinucidere a soţului său şi, cu toate acestea, nu au făcut nimic şi nici măcar nu i-au spus soţiei, pentru ca aceasta să ia măsurile ce se impuneau minimal, cum ar fi apelul la Salvare,</w:t>
      </w:r>
      <w:r>
        <w:rPr/>
        <w:t xml:space="preserve"> declaraţie pe care şi-a menţinut-o, în esenţă, şi în faţa instanţei de judecată (file 58-65, vol. 9, d.i.).</w:t>
      </w:r>
      <w:r>
        <w:rPr>
          <w:i/>
        </w:rPr>
        <w:t xml:space="preserve"> </w:t>
      </w:r>
    </w:p>
    <w:p>
      <w:pPr>
        <w:pStyle w:val="Normal"/>
        <w:tabs>
          <w:tab w:val="clear" w:pos="708"/>
          <w:tab w:val="left" w:pos="851" w:leader="none"/>
        </w:tabs>
        <w:spacing w:before="0" w:after="0"/>
        <w:ind w:left="-1080" w:firstLine="540"/>
        <w:contextualSpacing/>
        <w:jc w:val="both"/>
        <w:rPr/>
      </w:pPr>
      <w:r>
        <w:rPr/>
        <w:t xml:space="preserve">Aceste declaraţii, ale părţii civile „M5...” şi ale martorului „M5A......”, se coroborează în mare parte şi cu declaraţiile martorilor ofiţeri de legătură M87....., date în faza de urmărire penală </w:t>
      </w:r>
      <w:r>
        <w:rPr>
          <w:lang w:eastAsia="ko-KR"/>
        </w:rPr>
        <w:t>(file 118-126, vol. 9, d.u.p.)</w:t>
      </w:r>
      <w:r>
        <w:rPr/>
        <w:t xml:space="preserve"> şi menţinute în faţa instanţei de judecată (declaraţie file 88-93, vol. 8, d.i.) şi M41....., date în faza de urmărire penală </w:t>
      </w:r>
      <w:r>
        <w:rPr>
          <w:lang w:eastAsia="ko-KR"/>
        </w:rPr>
        <w:t>(file 82-89, vol. 9, d.u.p.)</w:t>
      </w:r>
      <w:r>
        <w:rPr/>
        <w:t xml:space="preserve"> şi menţinute în faţa instanţei de judecată (declaraţie file 150-156, vol. 6, d.i.)</w:t>
      </w:r>
      <w:r>
        <w:rPr>
          <w:lang w:eastAsia="ko-KR"/>
        </w:rPr>
        <w:t xml:space="preserve">. Martora </w:t>
      </w:r>
      <w:r>
        <w:rPr/>
        <w:t xml:space="preserve">M87..... şi-a amintit că </w:t>
      </w:r>
      <w:r>
        <w:rPr>
          <w:i/>
        </w:rPr>
        <w:t>între martora „M5A......” şi inculpata I6... au existat discuţii cu privire la faptul că, în noaptea în care a avut loc tentativa de suicid a persoanei vătămate „M5...”, psihologul cunoştea despre această intenţie şi nu a făcut nimic</w:t>
      </w:r>
      <w:r>
        <w:rPr/>
        <w:t>.</w:t>
      </w:r>
    </w:p>
    <w:p>
      <w:pPr>
        <w:pStyle w:val="Normal"/>
        <w:tabs>
          <w:tab w:val="clear" w:pos="708"/>
          <w:tab w:val="left" w:pos="851" w:leader="none"/>
        </w:tabs>
        <w:spacing w:before="0" w:after="0"/>
        <w:ind w:left="-1080" w:firstLine="540"/>
        <w:contextualSpacing/>
        <w:jc w:val="both"/>
        <w:rPr/>
      </w:pPr>
      <w:r>
        <w:rPr/>
        <w:t xml:space="preserve">La rândul său, martora M74..... a confirmat, prin declaraţia dată în faza de urmărire penală </w:t>
      </w:r>
      <w:r>
        <w:rPr>
          <w:lang w:eastAsia="ko-KR"/>
        </w:rPr>
        <w:t xml:space="preserve">(file 128-141, vol. 9, d.u.p.) </w:t>
      </w:r>
      <w:r>
        <w:rPr/>
        <w:t xml:space="preserve">şi menţinută în faţa instanţei de judecată (file 35-41, vol. 7, d.i.), </w:t>
      </w:r>
      <w:r>
        <w:rPr>
          <w:lang w:eastAsia="ko-KR"/>
        </w:rPr>
        <w:t xml:space="preserve">faptul că, </w:t>
      </w:r>
      <w:r>
        <w:rPr>
          <w:i/>
          <w:lang w:eastAsia="ko-KR"/>
        </w:rPr>
        <w:t xml:space="preserve">într-o seară din vara anului 2013, în timp ce venea dintr-o misiune cu colegii săi, </w:t>
      </w:r>
      <w:r>
        <w:rPr>
          <w:i/>
        </w:rPr>
        <w:t>M63.....şi I6..., aceasta din urmă a vorbit la telefon cu un martor o perioadă lungă de timp. Ulterior, martora a aflat că persoana cu care vorbise la telefon I6... era martorul protejat „M5...”, care a încercat să se sinucidă, act apreciat de psihologul I6... ca fiind „demonstrativ”</w:t>
      </w:r>
      <w:r>
        <w:rPr/>
        <w:t>.</w:t>
      </w:r>
    </w:p>
    <w:p>
      <w:pPr>
        <w:pStyle w:val="Normal"/>
        <w:tabs>
          <w:tab w:val="clear" w:pos="708"/>
          <w:tab w:val="left" w:pos="851" w:leader="none"/>
        </w:tabs>
        <w:spacing w:before="0" w:after="0"/>
        <w:ind w:left="-1080" w:firstLine="540"/>
        <w:contextualSpacing/>
        <w:jc w:val="both"/>
        <w:rPr/>
      </w:pPr>
      <w:r>
        <w:rPr/>
        <w:t xml:space="preserve">Martorul M29,..... psihologul din cadrul X.....care a preluat cazul persoanei vătămate „M5...” după tentativa de sinucidere, a declarat în faza de urmărire penală </w:t>
      </w:r>
      <w:r>
        <w:rPr>
          <w:lang w:eastAsia="ko-KR"/>
        </w:rPr>
        <w:t>(file 100-106, vol. 9, d.u.p.)</w:t>
      </w:r>
      <w:r>
        <w:rPr/>
        <w:t xml:space="preserve"> că</w:t>
      </w:r>
      <w:r>
        <w:rPr>
          <w:i/>
        </w:rPr>
        <w:t>, în opinia sa profesională, gestul persoanei vătămate „M5...” nu a fost unul demonstrativ, ci o acţiune intenţionată, care a eşuat</w:t>
      </w:r>
      <w:r>
        <w:rPr/>
        <w:t>, pentru ca, în faza de judecată (declaraţie file 110-113, vol. 7, d.i.) să arate că „</w:t>
      </w:r>
      <w:r>
        <w:rPr>
          <w:i/>
        </w:rPr>
        <w:t>[…] În urma consultării, a fost diagnosticat cu depresie şi i s-a prescris un tratament. Din interviul avut cu dl. M5....., acesta mi-a relatat că în seara cu tentativa de suicid a purtat discuţii cu dna. I6....şi chiar că i-ar fi comunicat intenţia acestuia de a sinucide însă, în urma convorbirilor telefonice cu dna. psiholog precum şi cu nişte prieteni, a renunţat la acesta şi a plecat acasă, a doua zi dimineaţă fiind condus de rude la spital. Din câte mi-a spus martorul la momentul tentativei de suicid se afla în parcul ....... şi ameninţa că îşi va pune capăt zilelor prin spânzurare cu cureaua. Nu îmi aduc aminte dacă s-a pus problema ingerării vreunei cantităţi de medicamente şi, deşi am văzut înscrisurile medicale de la spital, nu îmi amintesc ca în acestea să fie consemnată o astfel de împrejurare.[…]</w:t>
      </w:r>
      <w:r>
        <w:rPr/>
        <w:t xml:space="preserve">” </w:t>
      </w:r>
    </w:p>
    <w:p>
      <w:pPr>
        <w:pStyle w:val="Normal"/>
        <w:spacing w:before="0" w:after="0"/>
        <w:ind w:left="-1080" w:firstLine="540"/>
        <w:contextualSpacing/>
        <w:jc w:val="both"/>
        <w:rPr/>
      </w:pPr>
      <w:r>
        <w:rPr/>
        <w:t>Probele testimoniale se coroborează cu fişa de externare de la Spitalul Clinic de Urgenţă ....... (fila 24, vol. 8, d.u.p.), în care se menţionează că pacientul „M5...” a fost internat în data de 15.06.2013, ora 06:01, în urma ingestiei polimedicamentoase, împreună cu alcool, cu aproximativ 4 ore înainte de ora internării. A fost externat la 15.06.2013, ora 14:10, contrar avizului medical de continuare a supravegherii medicale. Printre recomandările medicale a figurat evaluarea psihiatrică în ambulatoriu, în reţeaua teritorială.</w:t>
      </w:r>
    </w:p>
    <w:p>
      <w:pPr>
        <w:pStyle w:val="Normal"/>
        <w:spacing w:before="0" w:after="0"/>
        <w:ind w:left="-1080" w:firstLine="540"/>
        <w:contextualSpacing/>
        <w:jc w:val="both"/>
        <w:rPr/>
      </w:pPr>
      <w:r>
        <w:rPr/>
        <w:t xml:space="preserve">Prin actul de sesizare, la încadrarea în drept, în sarcina inculpatei I6... s-a reţinut săvârşirea infracţiunii de abuz în serviciu, prev. de art. 297 alin. 1 Cod penal, constând în aceea că, în noaptea de 14/15.06.2013, inculpata I6..., în calitate de psiholog în cadrul X.....şi desemnată cu evaluarea şi asistenţa psihologică a martorului protejat cu pseudonimul „M5...”, </w:t>
      </w:r>
      <w:r>
        <w:rPr>
          <w:b/>
          <w:i/>
          <w:u w:val="single"/>
        </w:rPr>
        <w:t>nu şi-a îndeplinit atribuţiile de serviciu</w:t>
      </w:r>
      <w:r>
        <w:rPr/>
        <w:t>, în condiţiile în care martorul protejat antemenţionat i-a adus la cunoştinţă intenţia şi motivaţiile de a comite un act suicidar, iar tentativa de suicid a avut loc, fapta cauzând vătămarea drepturilor conferite de includerea în Program.</w:t>
      </w:r>
    </w:p>
    <w:p>
      <w:pPr>
        <w:pStyle w:val="Normal"/>
        <w:spacing w:before="0" w:after="0"/>
        <w:ind w:left="-1080" w:firstLine="540"/>
        <w:contextualSpacing/>
        <w:jc w:val="both"/>
        <w:rPr/>
      </w:pPr>
      <w:r>
        <w:rPr/>
        <w:t>Însă, la situaţia de fapt, la prezentarea acestei fapte, s-a reţinut în mod concret că inculpata I6..., în calitate de psiholog şi-a îndeplinit în mod defectuos atribuţiile de serviciu (a exercitat activităţi de consiliere psihologică fără atestat de liberă practică în domeniu şi a evaluat o problemă de sănătate mintală la telefon, fără calificarea de medic psihiatru), iar, în calitate de comisar de poliţie, nu şi-a îndeplinit obligaţia legală de a interveni în ajutorul unei persoane care, din cauza tulburării psihice, reprezenta un pericol iminent pentru propria persoană, încălcând obligaţiile stabilite de art. 10 alin. (1) şi art. 59 alin. (1) lit. d din Legea nr. 487/2002, privind sănătatea mintală şi protecţia persoanelor cu tulburări psihice, art. 4 lit. f) şi art. 5 alin. 4 din Ordinul M.A.I. nr. 257/2007, privind activitatea de psihologie în M.A.I., publicat în M. Of., Partea I nr. 566/2007 (în vigoare până la 15.04.2015, când s-a publicat noul Ordin MAI în domeniu, respectiv Ordinul nr. 23/2015), art. 26 alin. (1), art. 38 şi art. 39 din Legea nr. 218/2002, privind organizarea şi funcţionarea Poliţiei Române (file 226-227, 244 din rechizitoriu).</w:t>
      </w:r>
    </w:p>
    <w:p>
      <w:pPr>
        <w:pStyle w:val="Normal"/>
        <w:spacing w:before="0" w:after="0"/>
        <w:ind w:left="-1080" w:firstLine="540"/>
        <w:contextualSpacing/>
        <w:jc w:val="both"/>
        <w:rPr/>
      </w:pPr>
      <w:r>
        <w:rPr/>
        <w:t>Preliminar analizei corespondenţei infracţiunii de abuz în serviciu reţinută prin rechizitoriu în sarcina inculpatei I6... cu tiparul infracţiunii, astfel cum a fost reconfigurat prin decizia Curţii Constituţionale nr. 405/2016, Curtea nu poate reţine susţinerea acuzării în sensul că inculpata a exercitat activităţi de consiliere psihologică fără atestat de liberă practică în domeniu, întrucât contrariul rezultă din Atestatul de liberă practică (aflat în fotocopie la fila 11, vol. 13, dosar instanţă) eliberat inculpatei I6... de către Colegiul Psihologilor din România la data de 07.03.2011 sub nr. 434, deci anterior datei comiterii faptei de abuz în serviciu reţinută în sarcina acesteia (14/15.06.2013).</w:t>
      </w:r>
    </w:p>
    <w:p>
      <w:pPr>
        <w:pStyle w:val="Frspaiere1"/>
        <w:spacing w:before="0" w:after="0"/>
        <w:ind w:left="-1080" w:firstLine="540"/>
        <w:contextualSpacing/>
        <w:jc w:val="both"/>
        <w:rPr/>
      </w:pPr>
      <w:r>
        <w:rPr>
          <w:rFonts w:cs="Times New Roman" w:ascii="Times New Roman" w:hAnsi="Times New Roman"/>
          <w:sz w:val="24"/>
          <w:szCs w:val="24"/>
          <w:lang w:val="ro-RO"/>
        </w:rPr>
        <w:t>În analiza infracţiunii de abuz în serviciu reţinută în sarcina inculpatei I6..., Curtea se va raporta la dispoziţiile art. 297 alin. 1 Cod penal, astfel cum au fost interpretate în sens constituţional prin decizia nr. 405/2016 a Curţii Constituţionale, anterior menţionată, precum şi la situaţia de fapt reţinută de acuzare în rechizitoriu.</w:t>
      </w:r>
    </w:p>
    <w:p>
      <w:pPr>
        <w:pStyle w:val="Frspaiere1"/>
        <w:spacing w:before="0" w:after="0"/>
        <w:ind w:left="-1080" w:firstLine="540"/>
        <w:contextualSpacing/>
        <w:jc w:val="both"/>
        <w:rPr/>
      </w:pPr>
      <w:r>
        <w:rPr>
          <w:rFonts w:cs="Times New Roman" w:ascii="Times New Roman" w:hAnsi="Times New Roman"/>
          <w:sz w:val="24"/>
          <w:szCs w:val="24"/>
          <w:lang w:val="ro-RO"/>
        </w:rPr>
        <w:t xml:space="preserve">Astfel, </w:t>
      </w:r>
      <w:r>
        <w:rPr>
          <w:rFonts w:cs="Times New Roman" w:ascii="Times New Roman" w:hAnsi="Times New Roman"/>
          <w:i/>
          <w:sz w:val="24"/>
          <w:szCs w:val="24"/>
          <w:lang w:val="ro-RO"/>
        </w:rPr>
        <w:t>elementul material al laturii obiective</w:t>
      </w:r>
      <w:r>
        <w:rPr>
          <w:rFonts w:cs="Times New Roman" w:ascii="Times New Roman" w:hAnsi="Times New Roman"/>
          <w:sz w:val="24"/>
          <w:szCs w:val="24"/>
          <w:lang w:val="ro-RO"/>
        </w:rPr>
        <w:t xml:space="preserve"> a infracţiunii de abuz în serviciu reţinută de procuror în actul de sesizare, îl reprezintă îndeplinirea de către inculpată a atribuţiilor de serviciu în mod defectuos atribuţiile de serviciu (a exercitat activităţi de consiliere psihologică fără atestat de liberă practică în domeniu şi a evaluat o problemă de sănătate mintală la telefon, fără calificarea de medic psihiatru), iar, în calitate de comisar de poliţie, nu şi-a îndeplinit obligaţia legală de a interveni în ajutorul unei persoane</w:t>
      </w:r>
      <w:r>
        <w:rPr>
          <w:rFonts w:cs="Times New Roman" w:ascii="Times New Roman" w:hAnsi="Times New Roman"/>
          <w:sz w:val="24"/>
          <w:szCs w:val="24"/>
        </w:rPr>
        <w:t xml:space="preserve"> </w:t>
      </w:r>
      <w:r>
        <w:rPr>
          <w:rFonts w:cs="Times New Roman" w:ascii="Times New Roman" w:hAnsi="Times New Roman"/>
          <w:sz w:val="24"/>
          <w:szCs w:val="24"/>
          <w:lang w:val="ro-RO"/>
        </w:rPr>
        <w:t>care, din cauza tulburării psihice, reprezenta un pericol iminent pentru propria persoană.</w:t>
      </w:r>
    </w:p>
    <w:p>
      <w:pPr>
        <w:pStyle w:val="Frspaiere1"/>
        <w:spacing w:before="0" w:after="0"/>
        <w:ind w:left="-1080" w:firstLine="54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acest sens, s-a invocat că inculpata a încălcat prevederile art. 10 alin. (1) şi art. 59 alin. (1) lit. d din Legea nr. 487/2002, privind sănătatea mintală şi protecţia persoanelor cu tulburări psihice, art. 4 lit. f) şi art. 5 alin. 4 din Ordinul M.A.I. nr. 257/2007, privind activitatea de psihologie în M.A.I., publicat în M. Of., Partea I nr. 566/2007 (în vigoare până la 15.04.2015, când s-a publicat noul Ordin MAI în domeniu, respectiv Ordinul nr. 23/2015) şi art. 26 alin. (1), art. 38 şi art. 39 din Legea nr. 218/2002, privind organizarea şi funcţionarea Poliţiei Române. </w:t>
      </w:r>
    </w:p>
    <w:p>
      <w:pPr>
        <w:pStyle w:val="Frspaiere1"/>
        <w:spacing w:before="0" w:after="0"/>
        <w:ind w:left="-1080" w:firstLine="540"/>
        <w:contextualSpacing/>
        <w:jc w:val="both"/>
        <w:rPr/>
      </w:pPr>
      <w:r>
        <w:rPr>
          <w:rFonts w:cs="Times New Roman" w:ascii="Times New Roman" w:hAnsi="Times New Roman"/>
          <w:sz w:val="24"/>
          <w:szCs w:val="24"/>
          <w:lang w:val="ro-RO"/>
        </w:rPr>
        <w:t xml:space="preserve">În primul rând, aşa cum s-a reţinut anterior, prin decizia Curţii Constituţionale nr. 405/2016, Curtea Constituţională a statuat că neîndeplinirea ori îndeplinirea defectuoasă a unui act trebuie analizată </w:t>
      </w:r>
      <w:r>
        <w:rPr>
          <w:rFonts w:cs="Times New Roman" w:ascii="Times New Roman" w:hAnsi="Times New Roman"/>
          <w:i/>
          <w:sz w:val="24"/>
          <w:szCs w:val="24"/>
          <w:lang w:val="ro-RO"/>
        </w:rPr>
        <w:t>numai prin raportare la atribuţii de serviciu reglementate expres prin legislaţia primară - legi şi ordonanţe ale Guvernului</w:t>
      </w:r>
      <w:r>
        <w:rPr>
          <w:rFonts w:cs="Times New Roman" w:ascii="Times New Roman" w:hAnsi="Times New Roman"/>
          <w:sz w:val="24"/>
          <w:szCs w:val="24"/>
          <w:lang w:val="ro-RO"/>
        </w:rPr>
        <w:t>. În acest sens, Curtea a mai reținut că „</w:t>
      </w:r>
      <w:r>
        <w:rPr>
          <w:rFonts w:cs="Times New Roman" w:ascii="Times New Roman" w:hAnsi="Times New Roman"/>
          <w:i/>
          <w:sz w:val="24"/>
          <w:szCs w:val="24"/>
          <w:lang w:val="ro-RO"/>
        </w:rPr>
        <w:t>raportarea organelor judiciare la o sferă normativă largă care cuprinde, pe lângă legi și ordonanțe ale Guvernului, și acte de nivel inferior acestora, cum ar fi hotărâri ale Guvernului, ordine, coduri etice și deontologice, regulamente de organizare internă, fișa postului, are influență asupra laturii obiective a infracțiunii de abuz în serviciu prin extinderea acesteia la acțiuni sau inacțiuni ce definesc elementul material al laturii obiective a infracțiunii, dar care nu sunt prevăzute în acte normative de reglementare primară</w:t>
      </w:r>
      <w:r>
        <w:rPr>
          <w:rFonts w:cs="Times New Roman" w:ascii="Times New Roman" w:hAnsi="Times New Roman"/>
          <w:sz w:val="24"/>
          <w:szCs w:val="24"/>
          <w:lang w:val="ro-RO"/>
        </w:rPr>
        <w:t xml:space="preserve">” (paragraf 59), </w:t>
      </w:r>
      <w:r>
        <w:rPr>
          <w:rFonts w:cs="Times New Roman" w:ascii="Times New Roman" w:hAnsi="Times New Roman"/>
          <w:i/>
          <w:sz w:val="24"/>
          <w:szCs w:val="24"/>
          <w:lang w:val="ro-RO"/>
        </w:rPr>
        <w:t>ajungându-se, astfel, ca latura obiectivă a abuzului în serviciu să fie configurată atât de legiuitor, Parlament sau Guvern, cât și de alte organe, inclusiv persoane juridice de drept privat (în cazul fișei postului), lucru inacceptabil în sistemul juridic de drept penal</w:t>
      </w:r>
      <w:r>
        <w:rPr>
          <w:rFonts w:cs="Times New Roman" w:ascii="Times New Roman" w:hAnsi="Times New Roman"/>
          <w:sz w:val="24"/>
          <w:szCs w:val="24"/>
          <w:lang w:val="ro-RO"/>
        </w:rPr>
        <w:t xml:space="preserve"> (paragraf 64).</w:t>
      </w:r>
    </w:p>
    <w:p>
      <w:pPr>
        <w:pStyle w:val="Normal"/>
        <w:spacing w:before="0" w:after="0"/>
        <w:ind w:left="-1080" w:firstLine="540"/>
        <w:contextualSpacing/>
        <w:jc w:val="both"/>
        <w:rPr/>
      </w:pPr>
      <w:r>
        <w:rPr/>
        <w:t>În consecinţă, orice acuzație având ca obiect o faptă, despre care se pretinde că a nesocotit îndatoririle de serviciu, va putea angaja răspunderea penală a subiectului activ numai dacă nerespectarea respectivelor atribuții a avut loc prin încălcarea legii, în accepțiunea stabilită de Curtea Constituțională în cuprinsul deciziei nr. 405/15.06.2016, fiind exterioare normativului penal substanțial regăsit în</w:t>
      </w:r>
      <w:r>
        <w:rPr>
          <w:rFonts w:eastAsia="PMingLiU;新細明體"/>
        </w:rPr>
        <w:t xml:space="preserve"> art. 297 alin. 1 Cod penal și, implicit, în art. 13 ind. 2 din Legea nr. 78/2000, acele încălcări de către funcționar ale dispozițiilor altor acte decât cele normative cu putere de lege, cum ar fi cele cuprinse în hotărâri ale Guvernului, </w:t>
      </w:r>
      <w:r>
        <w:rPr>
          <w:rFonts w:eastAsia="PMingLiU;新細明體"/>
          <w:i/>
        </w:rPr>
        <w:t>ordine de ministru</w:t>
      </w:r>
      <w:r>
        <w:rPr>
          <w:rFonts w:eastAsia="PMingLiU;新細明體"/>
        </w:rPr>
        <w:t>, hotărâri sau decizii ale autorităților publice centrale sau locale, coduri etice sau deontologice, fișe ale postului</w:t>
      </w:r>
      <w:r>
        <w:rPr/>
        <w:t>, contracte de muncă, de mandat sau de performanță managerială, decizii şi hotărâri interne, etc.</w:t>
      </w:r>
    </w:p>
    <w:p>
      <w:pPr>
        <w:pStyle w:val="Frspaiere1"/>
        <w:spacing w:before="0" w:after="0"/>
        <w:ind w:left="-1080" w:firstLine="540"/>
        <w:contextualSpacing/>
        <w:jc w:val="both"/>
        <w:rPr/>
      </w:pPr>
      <w:r>
        <w:rPr>
          <w:rFonts w:cs="Times New Roman" w:ascii="Times New Roman" w:hAnsi="Times New Roman"/>
          <w:sz w:val="24"/>
          <w:szCs w:val="24"/>
          <w:lang w:val="ro-RO"/>
        </w:rPr>
        <w:t xml:space="preserve">Într-adevăr, dată fiind imposibilitatea obiectivă, din punct de vedere al tehnicii legislative, de a configura în mod amănunțit prin legislația primară obligațiile/îndatoririle de serviciu ce revin diverselor categorii de funcționari publici care își desfășoară activitatea în anumite domenii specifice ale autorităților/entităților/instituțiilor publice, precum și consecințele nerespectării acestora, legislația primară poate fi detaliată prin intermediul adoptării unor acte de reglementare secundară, însă, așa cum a reținut și instanța de contencios constituțional în considerentele </w:t>
      </w:r>
      <w:r>
        <w:rPr>
          <w:rFonts w:eastAsia="PMingLiU;新細明體" w:cs="Times New Roman" w:ascii="Times New Roman" w:hAnsi="Times New Roman"/>
          <w:sz w:val="24"/>
          <w:szCs w:val="24"/>
          <w:lang w:val="ro-RO"/>
        </w:rPr>
        <w:t xml:space="preserve">deciziei </w:t>
      </w:r>
      <w:r>
        <w:rPr>
          <w:rFonts w:cs="Times New Roman" w:ascii="Times New Roman" w:hAnsi="Times New Roman"/>
          <w:sz w:val="24"/>
          <w:szCs w:val="24"/>
          <w:lang w:val="ro-RO"/>
        </w:rPr>
        <w:t xml:space="preserve">nr. 405/15.06.2016 (paragrafe 60 și 64), aceste acte normative date în executarea legilor și ordonanțelor </w:t>
      </w:r>
      <w:r>
        <w:rPr>
          <w:rFonts w:eastAsia="PMingLiU;新細明體" w:cs="Times New Roman" w:ascii="Times New Roman" w:hAnsi="Times New Roman"/>
          <w:sz w:val="24"/>
          <w:szCs w:val="24"/>
          <w:lang w:val="ro-RO"/>
        </w:rPr>
        <w:t>Guvernului se emit doar în limitele și potrivit normelor care le ordonă, conform prevederilor art. 4 alin. 3 din Legea nr. 24/2000 privind normele de tehnică legislativă pentru elaborarea actelor normative. De altfel, este frecvent utilizată în elaborarea legislației metoda prevederii în chiar cuprinsul legii, a ordonanței sau, după</w:t>
      </w:r>
      <w:r>
        <w:rPr>
          <w:rFonts w:cs="Times New Roman" w:ascii="Times New Roman" w:hAnsi="Times New Roman"/>
          <w:sz w:val="24"/>
          <w:szCs w:val="24"/>
          <w:lang w:val="ro-RO"/>
        </w:rPr>
        <w:t xml:space="preserve"> caz, a</w:t>
      </w:r>
      <w:r>
        <w:rPr>
          <w:rFonts w:eastAsia="PMingLiU;新細明體" w:cs="Times New Roman" w:ascii="Times New Roman" w:hAnsi="Times New Roman"/>
          <w:sz w:val="24"/>
          <w:szCs w:val="24"/>
          <w:lang w:val="ro-RO"/>
        </w:rPr>
        <w:t xml:space="preserve"> ordonanței de urgență a Guvernului a unui text care instituie obligația adoptării, subsecvente, a unui act normativ </w:t>
      </w:r>
      <w:r>
        <w:rPr>
          <w:rFonts w:cs="Times New Roman" w:ascii="Times New Roman" w:hAnsi="Times New Roman"/>
          <w:sz w:val="24"/>
          <w:szCs w:val="24"/>
          <w:lang w:val="ro-RO"/>
        </w:rPr>
        <w:t>de reglementare secundară (de regulă, a unei hotărâri de Guvern, care, potrivit art. 108 alin. 2 din Constituție, este emisă pentru organizarea executării legilor</w:t>
      </w:r>
      <w:r>
        <w:rPr>
          <w:rFonts w:eastAsia="PMingLiU;新細明體" w:cs="Times New Roman" w:ascii="Times New Roman" w:hAnsi="Times New Roman"/>
          <w:sz w:val="24"/>
          <w:szCs w:val="24"/>
          <w:lang w:val="ro-RO"/>
        </w:rPr>
        <w:t xml:space="preserve">), prin care să se detalieze/explice dispozițiile din </w:t>
      </w:r>
      <w:r>
        <w:rPr>
          <w:rFonts w:cs="Times New Roman" w:ascii="Times New Roman" w:hAnsi="Times New Roman"/>
          <w:sz w:val="24"/>
          <w:szCs w:val="24"/>
          <w:lang w:val="ro-RO"/>
        </w:rPr>
        <w:t xml:space="preserve">legislația primară, inclusiv sub aspectul conduitei pe care destinatarul legii este obligat să o respecte și a consecințelor ce intervin în situația neadoptării ei. </w:t>
      </w:r>
    </w:p>
    <w:p>
      <w:pPr>
        <w:pStyle w:val="Frspaiere1"/>
        <w:spacing w:before="0" w:after="0"/>
        <w:ind w:left="-1080" w:firstLine="540"/>
        <w:contextualSpacing/>
        <w:jc w:val="both"/>
        <w:rPr/>
      </w:pPr>
      <w:r>
        <w:rPr>
          <w:rFonts w:cs="Times New Roman" w:ascii="Times New Roman" w:hAnsi="Times New Roman"/>
          <w:sz w:val="24"/>
          <w:szCs w:val="24"/>
          <w:lang w:val="ro-RO"/>
        </w:rPr>
        <w:t>Așadar, în aprecierea</w:t>
      </w:r>
      <w:r>
        <w:rPr>
          <w:rFonts w:eastAsia="PMingLiU;新細明體" w:cs="Times New Roman" w:ascii="Times New Roman" w:hAnsi="Times New Roman"/>
          <w:sz w:val="24"/>
          <w:szCs w:val="24"/>
          <w:lang w:val="ro-RO"/>
        </w:rPr>
        <w:t xml:space="preserve"> îndeplinirii cerinței esențiale atașată elementului material al laturii obiective a infracțiunii de abuz în serviciu, astfel cum a fost reconfigurată prin decizia Curții Constituționale anterior menţionată, analiza efectuată </w:t>
      </w:r>
      <w:r>
        <w:rPr>
          <w:rFonts w:eastAsia="PMingLiU;新細明體" w:cs="Times New Roman" w:ascii="Times New Roman" w:hAnsi="Times New Roman"/>
          <w:i/>
          <w:sz w:val="24"/>
          <w:szCs w:val="24"/>
          <w:lang w:val="ro-RO"/>
        </w:rPr>
        <w:t xml:space="preserve">poate viza dispoziții din legislația secundară numai în măsura în care acestea preiau, detaliază sau explicitează obligații prevăzute expres și neechivoc în legi, ordonanțe sau ordonanțe de urgență ale </w:t>
      </w:r>
      <w:r>
        <w:rPr>
          <w:rFonts w:cs="Times New Roman" w:ascii="Times New Roman" w:hAnsi="Times New Roman"/>
          <w:i/>
          <w:sz w:val="24"/>
          <w:szCs w:val="24"/>
          <w:lang w:val="ro-RO"/>
        </w:rPr>
        <w:t>Guvernului</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nefiind permisă</w:t>
      </w:r>
      <w:r>
        <w:rPr>
          <w:rFonts w:eastAsia="PMingLiU;新細明體" w:cs="Times New Roman" w:ascii="Times New Roman" w:hAnsi="Times New Roman"/>
          <w:i/>
          <w:sz w:val="24"/>
          <w:szCs w:val="24"/>
          <w:lang w:val="ro-RO"/>
        </w:rPr>
        <w:t xml:space="preserve"> raportarea la atribuții sau îndatoriri de serviciu stipulate în sarcina funcționarilor publici doar în acte de reglementare secundară</w:t>
      </w:r>
      <w:r>
        <w:rPr>
          <w:rFonts w:eastAsia="PMingLiU;新細明體" w:cs="Times New Roman" w:ascii="Times New Roman" w:hAnsi="Times New Roman"/>
          <w:sz w:val="24"/>
          <w:szCs w:val="24"/>
          <w:lang w:val="ro-RO"/>
        </w:rPr>
        <w:t xml:space="preserve"> sau prevăzute în detaliu în cuprinsul unor asemenea acte, deși norma de drept primar este neclară, ambiguă sau are o aplicabilitate extrem de generală. De asemenea, defectuozitatea în îndeplinirea unui act, ca element de tipicitate al infracțiunii de abuz în serviciu, poate fi evaluată prin raportare la nerespectarea de către subiectul activ a unor prevederi din legislația secundară doar în situația în care acestea transpun ca atare dispoziții exprese din legi, ordonanțe sau ordonanțe de urgență ale Guvernului, nu și în cazul în care îndeplinirea atribuțiilor de serviciu se realizează prin încălcarea unor asemenea prevederi care adaugă, completează sau chiar modifică ori contravin actelor normative </w:t>
      </w:r>
      <w:r>
        <w:rPr>
          <w:rFonts w:cs="Times New Roman" w:ascii="Times New Roman" w:hAnsi="Times New Roman"/>
          <w:sz w:val="24"/>
          <w:szCs w:val="24"/>
          <w:lang w:val="ro-RO"/>
        </w:rPr>
        <w:t>de reglementare primară.</w:t>
      </w:r>
    </w:p>
    <w:p>
      <w:pPr>
        <w:pStyle w:val="Frspaiere1"/>
        <w:spacing w:before="0" w:after="0"/>
        <w:ind w:left="-1080" w:firstLine="540"/>
        <w:contextualSpacing/>
        <w:jc w:val="both"/>
        <w:rPr/>
      </w:pPr>
      <w:r>
        <w:rPr>
          <w:rFonts w:cs="Times New Roman" w:ascii="Times New Roman" w:hAnsi="Times New Roman"/>
          <w:sz w:val="24"/>
          <w:szCs w:val="24"/>
          <w:lang w:val="ro-RO"/>
        </w:rPr>
        <w:t>Aşa cum s-a expus anterior, în sarcina inculpatei I6... s-a reţinut şi încălcarea unor obligaţii stabilite de art. 4 lit. f) şi art. 5 alin. 4 din Ordinul M.A.I. nr. 257/2007, privind activitatea de psihologie în M.A.I., publicat în M. Of., Partea I nr. 566/2007 (în vigoare până la 15.04.2015, când s-a publicat noul Ordin MAI în domeniu, respectiv Ordinul nr. 23/2015).</w:t>
      </w:r>
    </w:p>
    <w:p>
      <w:pPr>
        <w:pStyle w:val="Frspaiere1"/>
        <w:spacing w:before="0" w:after="0"/>
        <w:ind w:left="-1080" w:firstLine="540"/>
        <w:contextualSpacing/>
        <w:jc w:val="both"/>
        <w:rPr/>
      </w:pPr>
      <w:r>
        <w:rPr>
          <w:rFonts w:cs="Times New Roman" w:ascii="Times New Roman" w:hAnsi="Times New Roman"/>
          <w:sz w:val="24"/>
          <w:szCs w:val="24"/>
          <w:lang w:val="ro-RO"/>
        </w:rPr>
        <w:t xml:space="preserve">Ordinul M.A.I. face parte din legislaţia secundară şi, aşa cum s-a arătat anterior, acesta poate fi reţinut </w:t>
      </w:r>
      <w:r>
        <w:rPr>
          <w:rFonts w:eastAsia="PMingLiU;新細明體" w:cs="Times New Roman" w:ascii="Times New Roman" w:hAnsi="Times New Roman"/>
          <w:sz w:val="24"/>
          <w:szCs w:val="24"/>
          <w:lang w:val="ro-RO"/>
        </w:rPr>
        <w:t xml:space="preserve">numai în măsura în care preia, detaliază sau explicitează obligații prevăzute expres și neechivoc în legi, ordonanțe sau ordonanțe de urgență ale </w:t>
      </w:r>
      <w:r>
        <w:rPr>
          <w:rFonts w:cs="Times New Roman" w:ascii="Times New Roman" w:hAnsi="Times New Roman"/>
          <w:sz w:val="24"/>
          <w:szCs w:val="24"/>
          <w:lang w:val="ro-RO"/>
        </w:rPr>
        <w:t>Guvernului.</w:t>
      </w:r>
    </w:p>
    <w:p>
      <w:pPr>
        <w:pStyle w:val="Frspaiere1"/>
        <w:spacing w:before="0" w:after="0"/>
        <w:ind w:left="-1080" w:firstLine="540"/>
        <w:contextualSpacing/>
        <w:jc w:val="both"/>
        <w:rPr/>
      </w:pPr>
      <w:r>
        <w:rPr>
          <w:rFonts w:cs="Times New Roman" w:ascii="Times New Roman" w:hAnsi="Times New Roman"/>
          <w:sz w:val="24"/>
          <w:szCs w:val="24"/>
          <w:lang w:val="ro-RO"/>
        </w:rPr>
        <w:t xml:space="preserve">Ordinul M.A.I. nr. 257/2007, deşi se face referire la Legea nr. 213/2004 (privind exercitarea profesiei de psiholog cu drept de liberă practică, înființarea, organizarea și funcționarea Colegiului Psihologilor din România) şi la Legea nr. 319/2006 (privind securitatea și sănătatea în muncă), nu detaliază sau explicitează obligaţii prevăzute în acestea, ci, aşa cum rezultă în mod expres din dispoziţiile art. 1 al acestui ordin, </w:t>
      </w:r>
      <w:r>
        <w:rPr>
          <w:rFonts w:cs="Times New Roman" w:ascii="Times New Roman" w:hAnsi="Times New Roman"/>
          <w:i/>
          <w:sz w:val="24"/>
          <w:szCs w:val="24"/>
          <w:lang w:val="ro-RO"/>
        </w:rPr>
        <w:t>instituie normele referitoare la activitatea de psihologie în Ministerul Internelor și Reformei Administrative</w:t>
      </w:r>
      <w:r>
        <w:rPr>
          <w:rFonts w:cs="Times New Roman" w:ascii="Times New Roman" w:hAnsi="Times New Roman"/>
          <w:sz w:val="24"/>
          <w:szCs w:val="24"/>
          <w:lang w:val="ro-RO"/>
        </w:rPr>
        <w:t>, situaţie în care nu poate fi reţinut la analiza tipicităţii infracţiunii de abuz în serviciu reţinute în sarcina inculpatei I6... întrucât s-ar contraveni deciziei Curţii Constituţionale, care este general obligatorie</w:t>
      </w:r>
    </w:p>
    <w:p>
      <w:pPr>
        <w:pStyle w:val="Frspaiere1"/>
        <w:spacing w:before="0" w:after="0"/>
        <w:ind w:left="-1080" w:firstLine="54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stfel fiind, în verificarea tipicităţii infracţiunii de abuz în serviciu, Curtea va analiza încălcarea obligaţiilor stabilite de art. 10 alin. (1) şi art. 59 alin. (1) lit. d din Legea nr. 487/2002, privind sănătatea mintală şi protecţia persoanelor cu tulburări psihice şi art. 26 alin. (1), art. 38 şi art. 39 din Legea nr. 218/2002, privind organizarea şi funcţionarea Poliţiei Române.</w:t>
      </w:r>
    </w:p>
    <w:p>
      <w:pPr>
        <w:pStyle w:val="Frspaiere1"/>
        <w:spacing w:before="0" w:after="0"/>
        <w:ind w:left="-1080" w:firstLine="540"/>
        <w:contextualSpacing/>
        <w:jc w:val="both"/>
        <w:rPr/>
      </w:pPr>
      <w:r>
        <w:rPr>
          <w:rFonts w:cs="Times New Roman" w:ascii="Times New Roman" w:hAnsi="Times New Roman"/>
          <w:sz w:val="24"/>
          <w:szCs w:val="24"/>
          <w:lang w:val="ro-RO"/>
        </w:rPr>
        <w:t xml:space="preserve">Conform art. 10 din Legea nr. 487/2002 (în vigoare în luna iunie 2013, data faptei), </w:t>
      </w:r>
      <w:r>
        <w:rPr>
          <w:rFonts w:cs="Times New Roman" w:ascii="Times New Roman" w:hAnsi="Times New Roman"/>
          <w:i/>
          <w:sz w:val="24"/>
          <w:szCs w:val="24"/>
          <w:lang w:val="ro-RO"/>
        </w:rPr>
        <w:t>„(1) Evaluarea sănătăţii mintale se efectuează, prin examinare directă a persoanei în cauză, numai de către medicul psihiatru.</w:t>
      </w:r>
    </w:p>
    <w:p>
      <w:pPr>
        <w:pStyle w:val="Frspaiere1"/>
        <w:spacing w:before="0" w:after="0"/>
        <w:ind w:left="-1080" w:firstLine="540"/>
        <w:contextualSpacing/>
        <w:jc w:val="both"/>
        <w:rPr>
          <w:rFonts w:ascii="Times New Roman" w:hAnsi="Times New Roman" w:cs="Times New Roman"/>
          <w:i/>
          <w:i/>
          <w:sz w:val="24"/>
          <w:szCs w:val="24"/>
          <w:lang w:val="ro-RO"/>
        </w:rPr>
      </w:pPr>
      <w:r>
        <w:rPr>
          <w:rFonts w:cs="Times New Roman" w:ascii="Times New Roman" w:hAnsi="Times New Roman"/>
          <w:i/>
          <w:sz w:val="24"/>
          <w:szCs w:val="24"/>
          <w:lang w:val="ro-RO"/>
        </w:rPr>
        <w:t>(2) Evaluarea se va realiza în instituţii de sănătate mintală, autorizate şi acreditate conform legii.”.</w:t>
      </w:r>
    </w:p>
    <w:p>
      <w:pPr>
        <w:pStyle w:val="Frspaiere1"/>
        <w:spacing w:before="0" w:after="0"/>
        <w:ind w:left="-1080" w:firstLine="540"/>
        <w:contextualSpacing/>
        <w:jc w:val="both"/>
        <w:rPr/>
      </w:pPr>
      <w:r>
        <w:rPr>
          <w:rFonts w:cs="Times New Roman" w:ascii="Times New Roman" w:hAnsi="Times New Roman"/>
          <w:sz w:val="24"/>
          <w:szCs w:val="24"/>
          <w:lang w:val="ro-RO"/>
        </w:rPr>
        <w:t>Din această dispoziţie legală rezultă că evaluarea sănătăţii mintale este un proces complex ce poate fi realizată de un medic psihiatru într-un institut de sănătate mintală, autorizat şi acreditat conform legii. Or, inculpata I6... nu a efectuat o evaluare a sănătăţii mintale, ci o consiliere psihologică acordată unui martor inclus în programul de protecţia martorului, respectiv martorului cu identitate protejată „M5...”, în calitatea sa de psiholog desemnat pentru familia M5..... pe parcursul derulării Programului, situaţie în care Curtea nu poate reţine ca incidentă în cauză această dispoziţie legală invocată de procuror.</w:t>
      </w:r>
    </w:p>
    <w:p>
      <w:pPr>
        <w:pStyle w:val="Frspaiere1"/>
        <w:spacing w:before="0" w:after="0"/>
        <w:ind w:left="-1080" w:firstLine="540"/>
        <w:contextualSpacing/>
        <w:jc w:val="both"/>
        <w:rPr/>
      </w:pPr>
      <w:r>
        <w:rPr>
          <w:rFonts w:cs="Times New Roman" w:ascii="Times New Roman" w:hAnsi="Times New Roman"/>
          <w:sz w:val="24"/>
          <w:szCs w:val="24"/>
          <w:lang w:val="ro-RO"/>
        </w:rPr>
        <w:t>S-a mai susţinut de către procuror prin rechizitoriu că inculpata I6... a încălcat atribuţii de serviciu ce-i reveneau în conformitate cu dispoziţiile art. 59 alin. 1 lit. d din Legea 487/2002.</w:t>
      </w:r>
    </w:p>
    <w:p>
      <w:pPr>
        <w:pStyle w:val="Frspaiere1"/>
        <w:spacing w:before="0" w:after="0"/>
        <w:ind w:left="-1080" w:firstLine="54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primul rând, Curtea reţine că art. 59 din Legea nr. 487/2002 (în vigoare în luna iunie 2013, data faptei, dar şi în formele ulterioare, inclusiv forma la zi a actului) este structurat doar într-un singur alineat şi fără litere. </w:t>
      </w:r>
    </w:p>
    <w:p>
      <w:pPr>
        <w:pStyle w:val="Frspaiere1"/>
        <w:spacing w:before="0" w:after="0"/>
        <w:ind w:left="-1080" w:firstLine="540"/>
        <w:contextualSpacing/>
        <w:jc w:val="both"/>
        <w:rPr/>
      </w:pPr>
      <w:r>
        <w:rPr>
          <w:rFonts w:cs="Times New Roman" w:ascii="Times New Roman" w:hAnsi="Times New Roman"/>
          <w:sz w:val="24"/>
          <w:szCs w:val="24"/>
          <w:lang w:val="ro-RO"/>
        </w:rPr>
        <w:t>Dispoziţiile legale enunţate de procuror se regăsesc în art. 56 alin. (1) lit. d) din acelaşi act normativ, care prevăd că „</w:t>
      </w:r>
      <w:r>
        <w:rPr>
          <w:rFonts w:cs="Times New Roman" w:ascii="Times New Roman" w:hAnsi="Times New Roman"/>
          <w:i/>
          <w:sz w:val="24"/>
          <w:szCs w:val="24"/>
          <w:lang w:val="ro-RO"/>
        </w:rPr>
        <w:t>Solicitarea internării nevoluntare a unei persoane se realizează de către reprezentanţii poliţiei, jandarmeriei sau ai pompierilor, precum şi de către procuror.</w:t>
      </w:r>
      <w:r>
        <w:rPr>
          <w:rFonts w:cs="Times New Roman" w:ascii="Times New Roman" w:hAnsi="Times New Roman"/>
          <w:sz w:val="24"/>
          <w:szCs w:val="24"/>
          <w:lang w:val="ro-RO"/>
        </w:rPr>
        <w:t>”</w:t>
      </w:r>
    </w:p>
    <w:p>
      <w:pPr>
        <w:pStyle w:val="Frspaiere1"/>
        <w:spacing w:before="0" w:after="0"/>
        <w:ind w:left="-1080" w:firstLine="540"/>
        <w:contextualSpacing/>
        <w:jc w:val="both"/>
        <w:rPr>
          <w:rFonts w:ascii="Times New Roman" w:hAnsi="Times New Roman" w:eastAsia="PMingLiU;新細明體" w:cs="Times New Roman"/>
          <w:sz w:val="24"/>
          <w:szCs w:val="24"/>
          <w:lang w:val="ro-RO" w:eastAsia="ro-RO"/>
        </w:rPr>
      </w:pPr>
      <w:r>
        <w:rPr>
          <w:rFonts w:cs="Times New Roman" w:ascii="Times New Roman" w:hAnsi="Times New Roman"/>
          <w:sz w:val="24"/>
          <w:szCs w:val="24"/>
          <w:lang w:val="ro-RO"/>
        </w:rPr>
        <w:t xml:space="preserve">Nici această dispoziţie legală nu este aplicabilă situaţiei din speţă, întrucât nu s-a pus problema unei solicitări de internare nevoluntară. De altfel, procurorul doar o enunţă fără să indice în mod concret în ce ar consta încălcarea acesteia de către inculpata I6.... În plus, se poate lesne observa că această dispoziţie legală are caracter general (cuprinsă în Legea privind sănătatea mintală şi protecţia persoanei cu tulburări psihice) şi nu poate fi considerată ca o atribuţie de serviciu reglementată expres prin legislaţia primară, prin norme clare şi predictibile, aşa cum se reţine de Curtea Constituţională în decizia anterior menţionată. </w:t>
      </w:r>
    </w:p>
    <w:p>
      <w:pPr>
        <w:pStyle w:val="Frspaiere1"/>
        <w:spacing w:before="0" w:after="0"/>
        <w:ind w:left="-1080" w:firstLine="540"/>
        <w:contextualSpacing/>
        <w:jc w:val="both"/>
        <w:rPr/>
      </w:pPr>
      <w:r>
        <w:rPr>
          <w:rFonts w:cs="Times New Roman" w:ascii="Times New Roman" w:hAnsi="Times New Roman"/>
          <w:sz w:val="24"/>
          <w:szCs w:val="24"/>
          <w:lang w:val="ro-RO"/>
        </w:rPr>
        <w:t>În final, s-a mai reţinut că inculpata I6... şi-a îndeplinit defectuos atribuţiile de serviciu, încălcând şi dispoziţiile art. 26 alin. (1) pct. 1, art. 38 şi art. 39 din Legea nr. 218/2002.</w:t>
      </w:r>
    </w:p>
    <w:p>
      <w:pPr>
        <w:pStyle w:val="Frspaiere1"/>
        <w:spacing w:before="0" w:after="0"/>
        <w:ind w:left="-1080" w:firstLine="540"/>
        <w:contextualSpacing/>
        <w:jc w:val="both"/>
        <w:rPr/>
      </w:pPr>
      <w:r>
        <w:rPr>
          <w:rFonts w:cs="Times New Roman" w:ascii="Times New Roman" w:hAnsi="Times New Roman"/>
          <w:sz w:val="24"/>
          <w:szCs w:val="24"/>
          <w:lang w:val="ro-RO"/>
        </w:rPr>
        <w:t>Potrivit art. 26 alin. (1) pct. 1 din Legea nr. 218/2002 „</w:t>
      </w:r>
      <w:r>
        <w:rPr>
          <w:rFonts w:cs="Times New Roman" w:ascii="Times New Roman" w:hAnsi="Times New Roman"/>
          <w:i/>
          <w:sz w:val="24"/>
          <w:szCs w:val="24"/>
          <w:lang w:val="ro-RO"/>
        </w:rPr>
        <w:t>Poliţia Română are următoarele atribuţii principale: 1. apără viaţa, integritatea corporală şi libertatea persoanelor, proprietatea privată şi publică, celelalte drepturi şi interese legitime ale cetăţenilor şi ale comunităţii; […]</w:t>
      </w:r>
      <w:r>
        <w:rPr>
          <w:rFonts w:cs="Times New Roman" w:ascii="Times New Roman" w:hAnsi="Times New Roman"/>
          <w:sz w:val="24"/>
          <w:szCs w:val="24"/>
          <w:lang w:val="ro-RO"/>
        </w:rPr>
        <w:t>”</w:t>
      </w:r>
    </w:p>
    <w:p>
      <w:pPr>
        <w:pStyle w:val="Frspaiere1"/>
        <w:spacing w:before="0" w:after="0"/>
        <w:ind w:left="-1080" w:firstLine="540"/>
        <w:contextualSpacing/>
        <w:jc w:val="both"/>
        <w:rPr/>
      </w:pPr>
      <w:r>
        <w:rPr>
          <w:rFonts w:cs="Times New Roman" w:ascii="Times New Roman" w:hAnsi="Times New Roman"/>
          <w:sz w:val="24"/>
          <w:szCs w:val="24"/>
          <w:lang w:val="ro-RO"/>
        </w:rPr>
        <w:t>Art. 38 din acelaşi act normativ prevede că „</w:t>
      </w:r>
      <w:r>
        <w:rPr>
          <w:rFonts w:cs="Times New Roman" w:ascii="Times New Roman" w:hAnsi="Times New Roman"/>
          <w:i/>
          <w:sz w:val="24"/>
          <w:szCs w:val="24"/>
          <w:lang w:val="ro-RO"/>
        </w:rPr>
        <w:t>Poliţistul este obligat să ia măsurile necesare pentru înlăturarea pericolelor care ameninţă ordinea publică sau siguranţa persoanelor, în toate situaţiile în care ia cunoştinţă direct ori când este sesizat despre acestea.</w:t>
      </w:r>
      <w:r>
        <w:rPr>
          <w:rFonts w:cs="Times New Roman" w:ascii="Times New Roman" w:hAnsi="Times New Roman"/>
          <w:sz w:val="24"/>
          <w:szCs w:val="24"/>
          <w:lang w:val="ro-RO"/>
        </w:rPr>
        <w:t>”, iar art. 39 prevede că „</w:t>
      </w:r>
      <w:r>
        <w:rPr>
          <w:rFonts w:cs="Times New Roman" w:ascii="Times New Roman" w:hAnsi="Times New Roman"/>
          <w:i/>
          <w:sz w:val="24"/>
          <w:szCs w:val="24"/>
          <w:lang w:val="ro-RO"/>
        </w:rPr>
        <w:t>Poliţistul este obligat să ia măsurile necesare pentru ocrotirea vieţii, sănătăţii şi integrităţii corporale a persoanelor a căror pază o asigură şi, în special, să ia imediat măsuri ca îngrijirile medicale să le fie acordate de fiecare dată când acestea se impun.</w:t>
      </w:r>
      <w:r>
        <w:rPr>
          <w:rFonts w:cs="Times New Roman" w:ascii="Times New Roman" w:hAnsi="Times New Roman"/>
          <w:sz w:val="24"/>
          <w:szCs w:val="24"/>
          <w:lang w:val="ro-RO"/>
        </w:rPr>
        <w:t>”</w:t>
      </w:r>
    </w:p>
    <w:p>
      <w:pPr>
        <w:pStyle w:val="Frspaiere1"/>
        <w:spacing w:before="0" w:after="0"/>
        <w:ind w:left="-1080" w:firstLine="540"/>
        <w:contextualSpacing/>
        <w:jc w:val="both"/>
        <w:rPr/>
      </w:pPr>
      <w:r>
        <w:rPr>
          <w:rFonts w:cs="Times New Roman" w:ascii="Times New Roman" w:hAnsi="Times New Roman"/>
          <w:sz w:val="24"/>
          <w:szCs w:val="24"/>
          <w:lang w:val="ro-RO"/>
        </w:rPr>
        <w:t xml:space="preserve">Conform deciziei nr. 405/2016 pronunţată de Curtea Constituţională, neîndeplinirea ori îndeplinirea defectuoasă a unui act trebuie analizată numai prin raportare la </w:t>
      </w:r>
      <w:r>
        <w:rPr>
          <w:rFonts w:cs="Times New Roman" w:ascii="Times New Roman" w:hAnsi="Times New Roman"/>
          <w:i/>
          <w:sz w:val="24"/>
          <w:szCs w:val="24"/>
          <w:lang w:val="ro-RO"/>
        </w:rPr>
        <w:t xml:space="preserve">atribuţii de serviciu </w:t>
      </w:r>
      <w:r>
        <w:rPr>
          <w:rFonts w:cs="Times New Roman" w:ascii="Times New Roman" w:hAnsi="Times New Roman"/>
          <w:i/>
          <w:sz w:val="24"/>
          <w:szCs w:val="24"/>
          <w:u w:val="single"/>
          <w:lang w:val="ro-RO"/>
        </w:rPr>
        <w:t>reglementate expres</w:t>
      </w:r>
      <w:r>
        <w:rPr>
          <w:rFonts w:cs="Times New Roman" w:ascii="Times New Roman" w:hAnsi="Times New Roman"/>
          <w:i/>
          <w:sz w:val="24"/>
          <w:szCs w:val="24"/>
          <w:lang w:val="ro-RO"/>
        </w:rPr>
        <w:t xml:space="preserve"> prin legislaţia primară</w:t>
      </w:r>
      <w:r>
        <w:rPr>
          <w:rFonts w:cs="Times New Roman" w:ascii="Times New Roman" w:hAnsi="Times New Roman"/>
          <w:sz w:val="24"/>
          <w:szCs w:val="24"/>
          <w:lang w:val="ro-RO"/>
        </w:rPr>
        <w:t xml:space="preserve"> - legi şi ordonanţe ale Guvernului, iar stabilirea unor garanţii împotriva arbitrariului prin reglementarea de către legiuitor a unor </w:t>
      </w:r>
      <w:r>
        <w:rPr>
          <w:rFonts w:cs="Times New Roman" w:ascii="Times New Roman" w:hAnsi="Times New Roman"/>
          <w:i/>
          <w:sz w:val="24"/>
          <w:szCs w:val="24"/>
          <w:u w:val="single"/>
          <w:lang w:val="ro-RO"/>
        </w:rPr>
        <w:t>norme clare şi predictibil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este obligatorie, dat fiind faptul că ilicitul penal este cea mai gravă formă de încălcare a unor valori sociale, iar consecinţele aplicării legii penale sunt dintre cele mai grave.</w:t>
      </w:r>
    </w:p>
    <w:p>
      <w:pPr>
        <w:pStyle w:val="Frspaiere1"/>
        <w:spacing w:before="0" w:after="0"/>
        <w:ind w:left="-1080" w:firstLine="540"/>
        <w:contextualSpacing/>
        <w:jc w:val="both"/>
        <w:rPr/>
      </w:pPr>
      <w:r>
        <w:rPr>
          <w:rFonts w:cs="Times New Roman" w:ascii="Times New Roman" w:hAnsi="Times New Roman"/>
          <w:sz w:val="24"/>
          <w:szCs w:val="24"/>
          <w:lang w:val="ro-RO"/>
        </w:rPr>
        <w:t>Or, normele invocate de procuror (art. 26 alin. (1) pct. 1, art. 38 şi art. 39 din Legea nr. 218/2002) au caracter general (ce reglementează atribuţiile principale ale Poliţiei Române şi ale poliţistului) şi nu pot fi considerate ca o atribuţii de serviciu reglementate expres prin legislaţia primară, prin norme clare şi predictibile, aşa cum se reţine de Curtea Constituţională în decizia anterior menţionată, mai ales în contextul în care, aşa cum rezultă din fişa postului (file 340-346, vol. 11, d.u.p.), inculpata I6... îndeplinea funcţia de Şef Birou 3... în cadrul X....., iar atribuţiile sale de serviciu (pe care acuzarea pretinde că le-a încălcat) erau strâns legate de activitatea de evaluare psihologică şi de asistenţă psihologică a martorilor care urmau să fie incluşi sau care erau deja în Programul de Protecţia Martorilor.</w:t>
      </w:r>
    </w:p>
    <w:p>
      <w:pPr>
        <w:pStyle w:val="Frspaiere1"/>
        <w:spacing w:before="0" w:after="0"/>
        <w:ind w:left="-1080" w:firstLine="54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În atare situaţie, Curtea reţine că elementul material al laturii obiective a infracţiunii de abuz în serviciu reţinute în sarcina inculpatei, prin raportare la Decizia Curţii Constituţionale nr. 405/2016, nu este întrunit în cauză.</w:t>
      </w:r>
    </w:p>
    <w:p>
      <w:pPr>
        <w:pStyle w:val="Normal"/>
        <w:spacing w:before="0" w:after="0"/>
        <w:ind w:left="-1080" w:firstLine="540"/>
        <w:contextualSpacing/>
        <w:jc w:val="both"/>
        <w:rPr/>
      </w:pPr>
      <w:r>
        <w:rPr/>
        <w:t xml:space="preserve">În concluzie, nici fapta de abuz în serviciu, prev. de art. 297 alin. 1 Cod penal, reţinută în sarcina inculpatei I6... </w:t>
      </w:r>
      <w:r>
        <w:rPr>
          <w:rFonts w:eastAsia="PMingLiU;新細明體"/>
        </w:rPr>
        <w:t>nu este prevăzută de legea penală, cauză care, în plan procesual, împiedică exercitarea acţiunii penale.</w:t>
      </w:r>
    </w:p>
    <w:p>
      <w:pPr>
        <w:pStyle w:val="Frspaiere1"/>
        <w:spacing w:before="0" w:after="0"/>
        <w:ind w:left="-1080" w:firstLine="540"/>
        <w:contextualSpacing/>
        <w:jc w:val="both"/>
        <w:rPr/>
      </w:pPr>
      <w:r>
        <w:rPr>
          <w:rFonts w:cs="Times New Roman" w:ascii="Times New Roman" w:hAnsi="Times New Roman"/>
          <w:sz w:val="24"/>
          <w:szCs w:val="24"/>
          <w:lang w:val="ro-RO"/>
        </w:rPr>
        <w:t>Curtea, în baza art. 396 alin. 5 Cod procedură penală rap. la art. 16 alin. 1 lit. b teza I Cod procedură penală, va dispune achitarea</w:t>
      </w:r>
      <w:r>
        <w:rPr>
          <w:rFonts w:eastAsia="BatangChe" w:cs="Times New Roman" w:ascii="Times New Roman" w:hAnsi="Times New Roman"/>
          <w:sz w:val="24"/>
          <w:szCs w:val="24"/>
          <w:lang w:val="ro-RO"/>
        </w:rPr>
        <w:t xml:space="preserve"> inculpatei </w:t>
      </w:r>
      <w:r>
        <w:rPr>
          <w:rFonts w:eastAsia="Batang;바탕" w:cs="Times New Roman" w:ascii="Times New Roman" w:hAnsi="Times New Roman"/>
          <w:b/>
          <w:sz w:val="24"/>
          <w:szCs w:val="24"/>
          <w:u w:val="single"/>
          <w:lang w:val="ro-RO"/>
        </w:rPr>
        <w:t>I6...</w:t>
      </w:r>
      <w:r>
        <w:rPr>
          <w:rFonts w:eastAsia="BatangChe" w:cs="Times New Roman" w:ascii="Times New Roman" w:hAnsi="Times New Roman"/>
          <w:sz w:val="24"/>
          <w:szCs w:val="24"/>
          <w:lang w:val="ro-RO"/>
        </w:rPr>
        <w:t xml:space="preserve"> pentru săvârşirea infracţiunii de abuz în serviciu, prev. de art. 297 alin. 1 Cod penal, întrucât fapta nu este prevăzută de legea penală.</w:t>
      </w:r>
      <w:r>
        <w:rPr>
          <w:rFonts w:cs="Times New Roman" w:ascii="Times New Roman" w:hAnsi="Times New Roman"/>
          <w:sz w:val="24"/>
          <w:szCs w:val="24"/>
        </w:rPr>
        <w:t xml:space="preserve"> </w:t>
      </w:r>
    </w:p>
    <w:p>
      <w:pPr>
        <w:pStyle w:val="Normal"/>
        <w:tabs>
          <w:tab w:val="clear" w:pos="708"/>
          <w:tab w:val="left" w:pos="851" w:leader="none"/>
        </w:tabs>
        <w:spacing w:before="0" w:after="0"/>
        <w:ind w:left="-1080" w:firstLine="540"/>
        <w:contextualSpacing/>
        <w:jc w:val="both"/>
        <w:rPr/>
      </w:pPr>
      <w:r>
        <w:rPr>
          <w:b/>
          <w:u w:val="single"/>
        </w:rPr>
        <w:t>Cu privire la infracţiunea de INFLUENŢAREA DECLARAŢIILOR, reţinută în sarcina inculpatului I1..., Curtea reţine următoarele</w:t>
      </w:r>
      <w:r>
        <w:rPr/>
        <w:t>:</w:t>
      </w:r>
    </w:p>
    <w:p>
      <w:pPr>
        <w:pStyle w:val="Normal"/>
        <w:tabs>
          <w:tab w:val="clear" w:pos="708"/>
          <w:tab w:val="left" w:pos="851" w:leader="none"/>
        </w:tabs>
        <w:spacing w:before="0" w:after="0"/>
        <w:ind w:left="-1080" w:firstLine="540"/>
        <w:contextualSpacing/>
        <w:jc w:val="both"/>
        <w:rPr/>
      </w:pPr>
      <w:r>
        <w:rPr/>
        <w:t xml:space="preserve">Sub aspect factual, Curtea reţine că, la data de 04.08.2015, persoana vătămată M31....., aflată în biroul directorului X....., inculpatul I1..., i-a adus la cunoştinţă acestuia din urmă că măsurile dispuse de către şeful său direct, inculpatul I2..., sunt măsuri de hărţuire profesională a sa, solicitându-i să intervină în calitatea sa de director. </w:t>
      </w:r>
    </w:p>
    <w:p>
      <w:pPr>
        <w:pStyle w:val="Normal"/>
        <w:tabs>
          <w:tab w:val="clear" w:pos="708"/>
          <w:tab w:val="left" w:pos="851" w:leader="none"/>
        </w:tabs>
        <w:spacing w:before="0" w:after="0"/>
        <w:ind w:left="-1080" w:firstLine="540"/>
        <w:contextualSpacing/>
        <w:jc w:val="both"/>
        <w:rPr/>
      </w:pPr>
      <w:r>
        <w:rPr/>
        <w:t xml:space="preserve">În acest context, inculpatul I1... i-a comunicat persoanei vătămate M31....că nu poate interveni în deciziile luate de şeful de serviciu, inculpatul I2..., întrucât i-ar submina autoritatea acestuia şi, totodată, i-a sugerat să se gândească dacă atitudinea şefului său nu se datorează tocmai atitudinii sale de contestare a autorităţii acestuia şi a faptului că a semnat reclamaţii alături de colegi, cu ocazia controalelor efectuate de I.G.P.R., îndrumându-l să-şi schimbe această poziţie dacă doreşte să beneficieze de un climat normal la locul de muncă. </w:t>
      </w:r>
    </w:p>
    <w:p>
      <w:pPr>
        <w:pStyle w:val="Normal"/>
        <w:spacing w:before="0" w:after="0"/>
        <w:ind w:left="-1080" w:firstLine="540"/>
        <w:contextualSpacing/>
        <w:jc w:val="both"/>
        <w:rPr/>
      </w:pPr>
      <w:r>
        <w:rPr/>
        <w:t xml:space="preserve">Astfel, fiind audiat în calitate de martor, în faza de urmărire penală (file 140-148, vol. 8, d.u.p.), agentul şef principal M31....a relatat că, </w:t>
      </w:r>
      <w:r>
        <w:rPr>
          <w:i/>
        </w:rPr>
        <w:t>în vara anului 2015, a fost chemat în repetate rânduri, de trei sau patru ori, în biroul directorului X....., I1..., ocazii cu care acesta i-a spus că i se întâmplă acele „lucruri neplăcute” pe care martorul le-a perceput ca măsuri de hărţuire profesională, din cauza atitudinii de contestare a autorităţii şefului său direct, I2..., dar şi din cauza faptului că a semnat reclamaţii alături de colegi, cu ocazia controalelor efectuate de I.G.P.R. Chestorul I1... i-a dat de înţeles că atâta vreme cât va persista în această atitudine de contestare a măsurilor luate de conducerea X.....şi de sesizare a conduitelor nelegale, va avea de suportat acelaşi tip de persecuţie profesională. Totodată, a încercat să rememoreze faptul că în trecut au avut şi o relaţie profesională bună, încercând să îl convingă că, în cazul în care îşi va schimba atitudinea, ar putea să beneficieze şi de un climat normal la locul de muncă. În acelaşi context, I1... i-a reproşat faptul că întocmeşte rapoarte cu privire la fiecare situaţie pe care o consideră nelegală şi că a înaintat aceste rapoarte pe linie ierarhică, în timp ce rapoartele întocmite împotriva sa nu au fost înaintate pe linie ierarhică, rămânând la nivelul unităţii. M31....a menţionat că, în cadrul X....., este de notorietate faptul că a sesizat comiterea unor infracţiuni, cu prilejul controalelor efectuate de I.G.P.R., fiind cunoscut şi faptul că a fost audiat, în calitate de martor, în două dosare penale, unul fiind pe rolul Parchetului Curţii de Apel B...... (în care a fost delegat I.G.P.R. pentru cercetări), iar celălalt fiind pe rolul D.N.A., fiind delegat D.G.A. pentru cercetări. Ambele dosare penale în care a fost audiat ca martor, privesc infracţiuni comise de conducerea X....., dar şi de ofiţerii de legătură ai martorului M2..., exclus din Program</w:t>
      </w:r>
      <w:r>
        <w:rPr/>
        <w:t>.</w:t>
      </w:r>
    </w:p>
    <w:p>
      <w:pPr>
        <w:pStyle w:val="Normal"/>
        <w:spacing w:before="0" w:after="0"/>
        <w:ind w:left="-1080" w:firstLine="540"/>
        <w:contextualSpacing/>
        <w:jc w:val="both"/>
        <w:rPr/>
      </w:pPr>
      <w:r>
        <w:rPr/>
        <w:t>Fiind audiat pe parcursul urmăririi penale şi în calitate de persoană vătămată, agentul şef principal M31....şi-a menţinut declaraţiile date în calitate de martor, cu menţiunea că se constituie parte civilă în procesul penal (file 150-157, vol. 8, d.u.p.).</w:t>
      </w:r>
    </w:p>
    <w:p>
      <w:pPr>
        <w:pStyle w:val="Normal"/>
        <w:spacing w:before="0" w:after="0"/>
        <w:ind w:left="-1080" w:firstLine="540"/>
        <w:contextualSpacing/>
        <w:jc w:val="both"/>
        <w:rPr/>
      </w:pPr>
      <w:r>
        <w:rPr/>
        <w:t xml:space="preserve">În faza cercetării judecătoreşti, fiind audiată de Curte (declaraţie file 30-38, vol. 11, d.i.), partea civilă M31....a arătat că „[…] </w:t>
      </w:r>
      <w:r>
        <w:rPr>
          <w:i/>
        </w:rPr>
        <w:t>În perioada în care am activat la Serviciul 3 nu am avut probleme cu directorul X....., însă cu şeful serviciului, dl. I2....am avut unele discuţii, atât eu cât şi o parte din colegii mei. Dl. I2....venise de la pompieri, cred, şi nu cunoştea domeniul, dar încerca să-şi impună anumite puncte de vedere, situaţie în care, atât eu cât şi ceilalţi colegi comentam. Atunci când consideram că există o reală problemă o sesizam verbal dlui. director I1...., crezând că ceea ce îi sesizam rămâne între noi şi că va lua măsurile ce se impuneau şi că o va rezolva. La un moment dat dl. I1....mi-a spus că nu poate să rezolve problemele pe care i le aduc la cunoştinţă deşi era directorul unităţii, spunându-mi că dl. I2....dispune în acel serviciu. Pentru problemele pe care le-am adus la cunoştinţă, am avut un tratament şicanatoriu, în sensul că s-au încercat prin mai multe metode pentru „a mă linişti”, respectiv diminuare de salariu, refuzarea zilelor libere de recuperare sau de efectuare a concediului. La un moment dat mi-am făcut o cerere de libere care mi-a fost aprobată, însă la întoarcerea în activitate am constatat că se trecuse deasupra „nu sunt de acord” cu pixul şi s-au iscat mai multe discuţii pe acest aspect. De asemenea, mi s-a alocat o alee destul de lungă pentru ca în fiecare zi să o mătur. Atât eu cât şi colegii mei care se aflau în aceeaşi situaţie cu mine eram puşi să desfăşurăm diverse activităţi de către dl. I1....şi dl. I2....şi I8...pentru a ne umple timpul</w:t>
      </w:r>
      <w:r>
        <w:rPr/>
        <w:t>.</w:t>
      </w:r>
      <w:r>
        <w:rPr>
          <w:i/>
        </w:rPr>
        <w:t>[…]</w:t>
      </w:r>
      <w:r>
        <w:rPr/>
        <w:t>”</w:t>
      </w:r>
    </w:p>
    <w:p>
      <w:pPr>
        <w:pStyle w:val="Normal"/>
        <w:spacing w:before="0" w:after="0"/>
        <w:ind w:left="-1080" w:firstLine="540"/>
        <w:contextualSpacing/>
        <w:jc w:val="both"/>
        <w:rPr/>
      </w:pPr>
      <w:r>
        <w:rPr/>
        <w:t>Discuţia purtată în data de 04.08.2015, între partea civilă M31....şi inculpatul I1..., în biroul acestuia din urmă, a fost înregistrată, iar din procesul-verbal de redare (file 170-219, vol. 4, d.u.p.) rezultă că, după ce partea civilă M31....a relatat faptul că şeful Serviciului II, inculpatul I2..., în mod constant, îl hărţuieşte profesional („</w:t>
      </w:r>
      <w:r>
        <w:rPr>
          <w:b/>
          <w:i/>
        </w:rPr>
        <w:t>Domn’e, zici că e… ...., ăla!</w:t>
      </w:r>
      <w:r>
        <w:rPr/>
        <w:t xml:space="preserve"> </w:t>
      </w:r>
      <w:r>
        <w:rPr>
          <w:i/>
        </w:rPr>
        <w:t xml:space="preserve">[…] </w:t>
      </w:r>
      <w:r>
        <w:rPr>
          <w:b/>
          <w:i/>
        </w:rPr>
        <w:t>Credeţi-mă că nu e… da’ să conduc 12 ore cu ..... ăla, cu scaunu’ strâmb</w:t>
      </w:r>
      <w:r>
        <w:rPr>
          <w:i/>
        </w:rPr>
        <w:t xml:space="preserve">! […] </w:t>
      </w:r>
      <w:r>
        <w:rPr>
          <w:b/>
          <w:i/>
        </w:rPr>
        <w:t>Nu cred că mi-o fac singur, şefu’, că eu cred că muncesc de rup aici! Dacă nu muncesc mai mult ca toţi la un loc…</w:t>
      </w:r>
      <w:r>
        <w:rPr>
          <w:i/>
        </w:rPr>
        <w:t xml:space="preserve">[…] </w:t>
      </w:r>
      <w:r>
        <w:rPr>
          <w:b/>
          <w:i/>
        </w:rPr>
        <w:t>Poate nu sunt prea orientat… da’ de muncit, muncesc… îmi fac treaba cum trebuie, da’ prin ce trec…</w:t>
      </w:r>
      <w:r>
        <w:rPr>
          <w:i/>
        </w:rPr>
        <w:t xml:space="preserve">[…] </w:t>
      </w:r>
      <w:r>
        <w:rPr>
          <w:b/>
          <w:i/>
        </w:rPr>
        <w:t>Şi cele mai multe misiuni am primit</w:t>
      </w:r>
      <w:r>
        <w:rPr>
          <w:i/>
        </w:rPr>
        <w:t>. […]</w:t>
      </w:r>
      <w:r>
        <w:rPr/>
        <w:t xml:space="preserve"> </w:t>
      </w:r>
      <w:r>
        <w:rPr>
          <w:b/>
          <w:i/>
        </w:rPr>
        <w:t xml:space="preserve">Haideţi, să vă spun de ce sunt singuru’… pentru că ăia îşi iau libere fără </w:t>
      </w:r>
      <w:r>
        <w:rPr/>
        <w:t>…[</w:t>
      </w:r>
      <w:r>
        <w:rPr>
          <w:i/>
        </w:rPr>
        <w:t>neinteligibil</w:t>
      </w:r>
      <w:r>
        <w:rPr/>
        <w:t xml:space="preserve">]… </w:t>
      </w:r>
      <w:r>
        <w:rPr>
          <w:b/>
          <w:i/>
        </w:rPr>
        <w:t>rapoarte. Aia n-a zis nimeni, nu mai am scris nicăieri! Nici nu fac rapoarte! Le dă liber!</w:t>
      </w:r>
      <w:r>
        <w:rPr>
          <w:i/>
        </w:rPr>
        <w:t xml:space="preserve"> […] </w:t>
      </w:r>
      <w:r>
        <w:rPr>
          <w:b/>
          <w:i/>
        </w:rPr>
        <w:t>Că nu e că nu pot… eu pot… eu nu suport bătaia de joc şi incorectitudinea!</w:t>
      </w:r>
      <w:r>
        <w:rPr>
          <w:i/>
        </w:rPr>
        <w:t xml:space="preserve"> […] </w:t>
      </w:r>
      <w:r>
        <w:rPr>
          <w:b/>
          <w:i/>
        </w:rPr>
        <w:t>Şi cele mai multe misiuni am primit</w:t>
      </w:r>
      <w:r>
        <w:rPr>
          <w:i/>
        </w:rPr>
        <w:t xml:space="preserve">. […] </w:t>
      </w:r>
      <w:r>
        <w:rPr>
          <w:b/>
          <w:i/>
          <w:iCs/>
        </w:rPr>
        <w:t>Nu! Mă scol de la 3… M-am trezit azi-noapte şi mă gândeam că vin la muncă. De la 3 noaptea n-am mai putut să dorm</w:t>
      </w:r>
      <w:r>
        <w:rPr/>
        <w:t>”), directorul X....., inculpatul I1... i-a precizat faptul că e conştient că partea civilă îşi îndeplinea atribuţiile de serviciu („</w:t>
      </w:r>
      <w:r>
        <w:rPr>
          <w:b/>
          <w:i/>
        </w:rPr>
        <w:t xml:space="preserve">Ştii că nu e suficient în viaţă să munceşti </w:t>
      </w:r>
      <w:r>
        <w:rPr/>
        <w:t>…[</w:t>
      </w:r>
      <w:r>
        <w:rPr>
          <w:i/>
        </w:rPr>
        <w:t>neinteligibil</w:t>
      </w:r>
      <w:r>
        <w:rPr/>
        <w:t>]…!”), însă nu poate să-şi exercite controlul ierarhic asupra cms. şef I2... („</w:t>
      </w:r>
      <w:r>
        <w:rPr>
          <w:b/>
          <w:i/>
          <w:iCs/>
        </w:rPr>
        <w:t>Deci ţi-am zis, atâta timp cât ești, eu n-o să pot să intervin niciodată peste cuvântul lui de comandă și a niciunuia dintre șefi!</w:t>
      </w:r>
      <w:r>
        <w:rPr/>
        <w:t>”, „</w:t>
      </w:r>
      <w:r>
        <w:rPr>
          <w:b/>
          <w:i/>
        </w:rPr>
        <w:t>Personal, n-am ce să ordon… El este șef de serviciu, da?</w:t>
      </w:r>
      <w:r>
        <w:rPr/>
        <w:t>”, „</w:t>
      </w:r>
      <w:r>
        <w:rPr>
          <w:b/>
          <w:i/>
          <w:color w:val="000000"/>
        </w:rPr>
        <w:t>Ia o găleată de apă și arunc-o peste ceva. Și se duce așa, da?</w:t>
      </w:r>
      <w:r>
        <w:rPr>
          <w:color w:val="000000"/>
        </w:rPr>
        <w:t xml:space="preserve"> </w:t>
      </w:r>
      <w:r>
        <w:rPr/>
        <w:t>…[</w:t>
      </w:r>
      <w:r>
        <w:rPr>
          <w:i/>
        </w:rPr>
        <w:t>neinteligibil</w:t>
      </w:r>
      <w:r>
        <w:rPr/>
        <w:t xml:space="preserve">]… </w:t>
      </w:r>
      <w:r>
        <w:rPr>
          <w:b/>
          <w:i/>
          <w:color w:val="000000"/>
        </w:rPr>
        <w:t>așa cu picătura. Pic, pic, pic, pic, pic, pic! Să vezi cât sapă picătura aia! De unde e aia cu picătura chinezească? Da? Din păcate, astea sunt. El e șef, tu ești subordonat</w:t>
      </w:r>
      <w:r>
        <w:rPr/>
        <w:t xml:space="preserve"> </w:t>
      </w:r>
      <w:r>
        <w:rPr>
          <w:i/>
        </w:rPr>
        <w:t xml:space="preserve">[…] </w:t>
      </w:r>
      <w:r>
        <w:rPr>
          <w:b/>
          <w:i/>
          <w:color w:val="000000"/>
        </w:rPr>
        <w:t>Mai multe pârghii are să te toace picătură cu picătură, el decât ai tu.</w:t>
      </w:r>
      <w:r>
        <w:rPr>
          <w:i/>
          <w:color w:val="000000"/>
        </w:rPr>
        <w:t xml:space="preserve"> […] </w:t>
      </w:r>
      <w:r>
        <w:rPr>
          <w:b/>
          <w:i/>
          <w:color w:val="000000"/>
        </w:rPr>
        <w:t>dacă el a trecut că nu e de acord, eu nu pot să trec peste el.</w:t>
      </w:r>
      <w:r>
        <w:rPr>
          <w:i/>
          <w:color w:val="000000"/>
        </w:rPr>
        <w:t xml:space="preserve"> […]</w:t>
      </w:r>
      <w:r>
        <w:rPr>
          <w:b/>
          <w:i/>
          <w:color w:val="000000"/>
        </w:rPr>
        <w:t xml:space="preserve"> Singura problemă pe care mi-a spus-o şi te puteam ajuta era să te mut în altă parte ca să nu mai fii … în contact cu ei. Altceva nu pot eu să schimb şeful dintr-un serviciu după tine. Că mâine vine… Il iau pe I2...., îl duc în partea asta şi se trezeşte unu că e… nu ştiu ce. Îl iau pe I2...., îl duc…Păi, nu pot să schimb şefii după lucrători. </w:t>
      </w:r>
      <w:r>
        <w:rPr>
          <w:i/>
          <w:color w:val="000000"/>
        </w:rPr>
        <w:t xml:space="preserve">[…] </w:t>
      </w:r>
      <w:r>
        <w:rPr>
          <w:b/>
          <w:i/>
          <w:color w:val="000000"/>
        </w:rPr>
        <w:t xml:space="preserve">Ca să, ca să fii respectat trebuie să respecţi </w:t>
      </w:r>
      <w:r>
        <w:rPr>
          <w:i/>
          <w:color w:val="000000"/>
        </w:rPr>
        <w:t>[…]</w:t>
      </w:r>
      <w:r>
        <w:rPr/>
        <w:t>”).</w:t>
      </w:r>
    </w:p>
    <w:p>
      <w:pPr>
        <w:pStyle w:val="Normal"/>
        <w:spacing w:before="0" w:after="0"/>
        <w:ind w:left="-1080" w:firstLine="540"/>
        <w:contextualSpacing/>
        <w:jc w:val="both"/>
        <w:rPr>
          <w:color w:val="000000"/>
        </w:rPr>
      </w:pPr>
      <w:r>
        <w:rPr/>
        <w:t>Pe parcursul discuţiei, în mai multe rânduri, inculpatul I1... i-a precizat părţii civile cauza problemelor sale profesionale, respectiv faptul că s-ar fi aliat cu alţi colegi şi ar fi făcut reclamaţii la I.G.P.R., astfel: („</w:t>
      </w:r>
      <w:r>
        <w:rPr>
          <w:i/>
        </w:rPr>
        <w:t xml:space="preserve">[…] </w:t>
      </w:r>
      <w:r>
        <w:rPr>
          <w:b/>
          <w:i/>
        </w:rPr>
        <w:t>Dacă n-aveţi grijă de maşini… v-a mâncat în cur, să reclamaţi</w:t>
      </w:r>
      <w:r>
        <w:rPr>
          <w:i/>
        </w:rPr>
        <w:t xml:space="preserve">! […] </w:t>
      </w:r>
      <w:r>
        <w:rPr>
          <w:b/>
          <w:i/>
        </w:rPr>
        <w:t>Păi, M31..., dacă tu te duci să reclami, ce vrei să spună? Să te pună că eşti aşa? Da? Bun!</w:t>
      </w:r>
      <w:r>
        <w:rPr>
          <w:i/>
        </w:rPr>
        <w:t xml:space="preserve"> […] </w:t>
      </w:r>
      <w:r>
        <w:rPr>
          <w:b/>
          <w:i/>
        </w:rPr>
        <w:t>Şi atunci când ai început împotriva X.....-ului, a început toată lumea împotriva ta. Deci, nu neapărat că ar fi avut cineva ceva cu tine. Eşti destul de mare, nu mai eşti…</w:t>
      </w:r>
      <w:r>
        <w:rPr>
          <w:i/>
        </w:rPr>
        <w:t xml:space="preserve">[…] </w:t>
      </w:r>
      <w:r>
        <w:rPr>
          <w:b/>
          <w:i/>
        </w:rPr>
        <w:t>Atâta timp cât ai semnat lista aia… Acolo, vrei să-ţi spun eu, voi ați semnat ca primarii</w:t>
      </w:r>
      <w:r>
        <w:rPr/>
        <w:t xml:space="preserve"> …[</w:t>
      </w:r>
      <w:r>
        <w:rPr>
          <w:i/>
        </w:rPr>
        <w:t>neinteligibil</w:t>
      </w:r>
      <w:r>
        <w:rPr/>
        <w:t xml:space="preserve">]… </w:t>
      </w:r>
      <w:r>
        <w:rPr>
          <w:b/>
          <w:i/>
        </w:rPr>
        <w:t xml:space="preserve">şi tu! Aia, făcută de alea, că vreau eu să mă împuşc, că </w:t>
      </w:r>
      <w:r>
        <w:rPr>
          <w:i/>
        </w:rPr>
        <w:t>…[cuvânt obscen]…</w:t>
      </w:r>
      <w:r>
        <w:rPr>
          <w:b/>
          <w:i/>
        </w:rPr>
        <w:t xml:space="preserve"> mea, care au făcut-o M99....şi toată lumea, da? Deci, dacă voi vă asociaţi, oameni de teapa asta, înseamnă că sunteţi la fel</w:t>
      </w:r>
      <w:r>
        <w:rPr/>
        <w:t xml:space="preserve">” </w:t>
      </w:r>
      <w:r>
        <w:rPr>
          <w:i/>
        </w:rPr>
        <w:t xml:space="preserve">[…] </w:t>
      </w:r>
      <w:r>
        <w:rPr>
          <w:b/>
          <w:i/>
        </w:rPr>
        <w:t xml:space="preserve">Întâi voi aţi început şi cu reclamaţiile cu maşinile şi că acela are permis şi că acela n-are permis şi că nu ştiu ce şi că s-au băgat în fişa postului nu ştiu ce chestii. </w:t>
      </w:r>
      <w:r>
        <w:rPr>
          <w:i/>
        </w:rPr>
        <w:t xml:space="preserve">[…] </w:t>
      </w:r>
      <w:r>
        <w:rPr>
          <w:b/>
          <w:i/>
        </w:rPr>
        <w:t xml:space="preserve">Dacă ai fi ştiut, de exemplu, nu te apucai să stai să scrii, să faci scris, da, că M54.... n-are permis, neştiind că în fişa postului nu este prevăzut să aibă. Să obţină! </w:t>
      </w:r>
      <w:r>
        <w:rPr>
          <w:i/>
        </w:rPr>
        <w:t xml:space="preserve">[…] </w:t>
      </w:r>
      <w:r>
        <w:rPr>
          <w:b/>
          <w:i/>
          <w:iCs/>
        </w:rPr>
        <w:t>Dar le dau la toți:</w:t>
      </w:r>
      <w:r>
        <w:rPr>
          <w:iCs/>
        </w:rPr>
        <w:t xml:space="preserve"> </w:t>
      </w:r>
      <w:r>
        <w:rPr>
          <w:i/>
        </w:rPr>
        <w:t>«</w:t>
      </w:r>
      <w:r>
        <w:rPr>
          <w:i/>
          <w:iCs/>
        </w:rPr>
        <w:t>Dom’le, am și eu nevoie …</w:t>
      </w:r>
      <w:r>
        <w:rPr>
          <w:i/>
        </w:rPr>
        <w:t>»,</w:t>
      </w:r>
      <w:r>
        <w:rPr>
          <w:i/>
          <w:iCs/>
        </w:rPr>
        <w:t xml:space="preserve"> </w:t>
      </w:r>
      <w:r>
        <w:rPr>
          <w:i/>
        </w:rPr>
        <w:t>«</w:t>
      </w:r>
      <w:r>
        <w:rPr>
          <w:i/>
          <w:iCs/>
        </w:rPr>
        <w:t>Da, drum bun! Du-te!</w:t>
      </w:r>
      <w:r>
        <w:rPr>
          <w:i/>
        </w:rPr>
        <w:t>»</w:t>
      </w:r>
      <w:r>
        <w:rPr>
          <w:iCs/>
        </w:rPr>
        <w:t xml:space="preserve"> </w:t>
      </w:r>
      <w:r>
        <w:rPr>
          <w:b/>
          <w:i/>
          <w:iCs/>
        </w:rPr>
        <w:t xml:space="preserve">Dar în ideea în care văd că nici n-am probleme cu ei. Dar la tine, dacă toată ziua… la mine vine I2....: </w:t>
      </w:r>
      <w:r>
        <w:rPr>
          <w:i/>
        </w:rPr>
        <w:t>«</w:t>
      </w:r>
      <w:r>
        <w:rPr>
          <w:b/>
          <w:i/>
        </w:rPr>
        <w:t xml:space="preserve"> M31...,</w:t>
      </w:r>
      <w:r>
        <w:rPr>
          <w:i/>
          <w:iCs/>
        </w:rPr>
        <w:t xml:space="preserve">, </w:t>
      </w:r>
      <w:r>
        <w:rPr>
          <w:b/>
          <w:i/>
        </w:rPr>
        <w:t>M31...,</w:t>
      </w:r>
      <w:r>
        <w:rPr>
          <w:i/>
          <w:iCs/>
        </w:rPr>
        <w:t>, iar a făcut raport!</w:t>
      </w:r>
      <w:r>
        <w:rPr>
          <w:i/>
        </w:rPr>
        <w:t>»</w:t>
      </w:r>
      <w:r>
        <w:rPr>
          <w:i/>
          <w:iCs/>
        </w:rPr>
        <w:t xml:space="preserve"> </w:t>
      </w:r>
      <w:r>
        <w:rPr>
          <w:b/>
          <w:i/>
          <w:iCs/>
        </w:rPr>
        <w:t xml:space="preserve">Iar vine controlu’, iar vine alea… </w:t>
      </w:r>
      <w:r>
        <w:rPr>
          <w:i/>
        </w:rPr>
        <w:t xml:space="preserve">[…] </w:t>
      </w:r>
      <w:r>
        <w:rPr>
          <w:b/>
          <w:i/>
          <w:iCs/>
        </w:rPr>
        <w:t>Ştii cum e? Ca la un câine. E câinele pe partea aia și tu dai cu bățul prin gard. Uite,</w:t>
      </w:r>
      <w:r>
        <w:rPr>
          <w:iCs/>
        </w:rPr>
        <w:t xml:space="preserve"> …</w:t>
      </w:r>
      <w:r>
        <w:rPr>
          <w:i/>
          <w:iCs/>
        </w:rPr>
        <w:t>[cuvânt obscen]…</w:t>
      </w:r>
      <w:r>
        <w:rPr>
          <w:b/>
          <w:i/>
          <w:iCs/>
        </w:rPr>
        <w:t>! Nici nu dai în câine, nici câinele nu te mușcă pe tine. Dai cu bățu’ prin gard. Păi, câinele ăla ce vrei să … Da’, da’ și dacă a rupt gardu’ câinele ăla, te sfâşie. Dacă a rupt gardu’ câinele ăla, tu-i dai cu bâta în cap. Cam așa se întâmplă</w:t>
      </w:r>
      <w:r>
        <w:rPr/>
        <w:t xml:space="preserve">. </w:t>
      </w:r>
      <w:r>
        <w:rPr>
          <w:i/>
        </w:rPr>
        <w:t xml:space="preserve">[…] </w:t>
      </w:r>
      <w:r>
        <w:rPr>
          <w:b/>
          <w:i/>
        </w:rPr>
        <w:t>Deci, ţi-o spun. Eu</w:t>
      </w:r>
      <w:r>
        <w:rPr>
          <w:b/>
          <w:i/>
          <w:color w:val="000000"/>
        </w:rPr>
        <w:t xml:space="preserve"> n-aş fi făcut ca tine. Faptul că o chestie așa cum este, nu i se datorează 5% lu’ I2....și 95% ție... Şi asta e treaba, da?</w:t>
      </w:r>
      <w:r>
        <w:rPr>
          <w:i/>
          <w:color w:val="000000"/>
        </w:rPr>
        <w:t xml:space="preserve"> […] </w:t>
      </w:r>
      <w:r>
        <w:rPr>
          <w:b/>
          <w:i/>
          <w:color w:val="000000"/>
        </w:rPr>
        <w:t xml:space="preserve">Bun! Tu cum ai semnat? Tu cum ai semnat? Tu cum ai semnat împotriva </w:t>
      </w:r>
      <w:r>
        <w:rPr>
          <w:b/>
          <w:i/>
        </w:rPr>
        <w:t>la alții</w:t>
      </w:r>
      <w:r>
        <w:rPr>
          <w:b/>
          <w:i/>
          <w:color w:val="000000"/>
        </w:rPr>
        <w:t>? În grup așa?</w:t>
      </w:r>
      <w:r>
        <w:rPr/>
        <w:t xml:space="preserve"> </w:t>
      </w:r>
      <w:r>
        <w:rPr>
          <w:i/>
        </w:rPr>
        <w:t xml:space="preserve">[…] </w:t>
      </w:r>
      <w:r>
        <w:rPr>
          <w:b/>
          <w:i/>
          <w:color w:val="000000"/>
        </w:rPr>
        <w:t>Păi, c</w:t>
      </w:r>
      <w:r>
        <w:rPr>
          <w:b/>
          <w:i/>
        </w:rPr>
        <w:t xml:space="preserve">e se cere împotriva mea. Mers acolo, cu </w:t>
      </w:r>
      <w:r>
        <w:rPr>
          <w:i/>
        </w:rPr>
        <w:t>…[neinteligibil]…</w:t>
      </w:r>
      <w:r>
        <w:rPr>
          <w:b/>
          <w:i/>
        </w:rPr>
        <w:t xml:space="preserve"> în doru lelii. De bani nu știu, de așezat... Nici nu ţi-o spun, da’… Eu …</w:t>
      </w:r>
      <w:r>
        <w:rPr>
          <w:i/>
        </w:rPr>
        <w:t xml:space="preserve"> [neinteligibil]… </w:t>
      </w:r>
      <w:r>
        <w:rPr>
          <w:b/>
          <w:i/>
        </w:rPr>
        <w:t>„Bă, tu ce ai semnat? Nu, domn’e! Că pe mine m-a sunat că vreau să, că dacă sunt de acord cu maşina? Nu mă, du-te!</w:t>
      </w:r>
      <w:r>
        <w:rPr>
          <w:i/>
        </w:rPr>
        <w:t xml:space="preserve"> […] </w:t>
      </w:r>
      <w:r>
        <w:rPr>
          <w:b/>
          <w:i/>
          <w:color w:val="000000"/>
        </w:rPr>
        <w:t>Taci. Toată chestia asta a fost pentru că voi ați început și voi ați făcut și ați semnat lista la 11 inși, da? Ai semnat-o?</w:t>
      </w:r>
      <w:r>
        <w:rPr/>
        <w:t xml:space="preserve"> </w:t>
      </w:r>
      <w:r>
        <w:rPr>
          <w:i/>
        </w:rPr>
        <w:t xml:space="preserve">[…] </w:t>
      </w:r>
      <w:r>
        <w:rPr>
          <w:b/>
          <w:i/>
          <w:color w:val="000000"/>
        </w:rPr>
        <w:t xml:space="preserve">Păi și atunci? </w:t>
      </w:r>
      <w:r>
        <w:rPr>
          <w:i/>
        </w:rPr>
        <w:t>…[neinteligibil]…</w:t>
      </w:r>
      <w:r>
        <w:rPr>
          <w:b/>
          <w:i/>
        </w:rPr>
        <w:t xml:space="preserve"> împotriva ta. Deci, întotdeauna la o acțiune, există reacțiune</w:t>
      </w:r>
      <w:r>
        <w:rPr/>
        <w:t xml:space="preserve"> </w:t>
      </w:r>
      <w:r>
        <w:rPr>
          <w:i/>
        </w:rPr>
        <w:t xml:space="preserve">[…] </w:t>
      </w:r>
      <w:r>
        <w:rPr>
          <w:b/>
          <w:i/>
        </w:rPr>
        <w:t>Adică un meci este care pe care, ți-o spun clar!</w:t>
      </w:r>
      <w:r>
        <w:rPr/>
        <w:t xml:space="preserve"> </w:t>
      </w:r>
      <w:r>
        <w:rPr>
          <w:i/>
        </w:rPr>
        <w:t xml:space="preserve">[…] </w:t>
      </w:r>
      <w:r>
        <w:rPr/>
        <w:t>„</w:t>
      </w:r>
      <w:r>
        <w:rPr>
          <w:b/>
          <w:i/>
        </w:rPr>
        <w:t>Da’ tu făcând toate astea cu IGP, cu Corpul de Control, cu Sindicat, cu trimis de toate astea...</w:t>
      </w:r>
      <w:r>
        <w:rPr>
          <w:i/>
        </w:rPr>
        <w:t xml:space="preserve">[…] </w:t>
      </w:r>
      <w:r>
        <w:rPr>
          <w:b/>
          <w:i/>
          <w:color w:val="000000"/>
        </w:rPr>
        <w:t>Atâta timp cât voi înaintați rapoartele astea mai departe, atunci în loc de un dușman ai 40</w:t>
      </w:r>
      <w:r>
        <w:rPr>
          <w:i/>
        </w:rPr>
        <w:t xml:space="preserve"> […] </w:t>
      </w:r>
      <w:r>
        <w:rPr>
          <w:b/>
          <w:i/>
          <w:color w:val="000000"/>
        </w:rPr>
        <w:t xml:space="preserve">Toate tâmpeniile alea, </w:t>
      </w:r>
      <w:r>
        <w:rPr>
          <w:b/>
          <w:i/>
        </w:rPr>
        <w:t>hau-au-au, reclamații că a asfaltat I1....! Băi, a făcut-o pentru el... Că a făcut parcare</w:t>
      </w:r>
      <w:r>
        <w:rPr/>
        <w:t xml:space="preserve"> </w:t>
      </w:r>
      <w:r>
        <w:rPr>
          <w:i/>
        </w:rPr>
        <w:t xml:space="preserve">[…] </w:t>
      </w:r>
      <w:r>
        <w:rPr>
          <w:b/>
          <w:i/>
        </w:rPr>
        <w:t>Te apuci să faci declarații de M54...., te apuci să faci și la martori.</w:t>
      </w:r>
      <w:r>
        <w:rPr/>
        <w:t xml:space="preserve"> …[</w:t>
      </w:r>
      <w:r>
        <w:rPr>
          <w:i/>
        </w:rPr>
        <w:t>neinteligibil</w:t>
      </w:r>
      <w:r>
        <w:rPr/>
        <w:t xml:space="preserve">]… </w:t>
      </w:r>
      <w:r>
        <w:rPr>
          <w:b/>
          <w:i/>
        </w:rPr>
        <w:t>și tu discuții pe acolo. Și gura bate curu’. Că dacă ești tare în clanță pe acolo și ceri:</w:t>
      </w:r>
      <w:r>
        <w:rPr/>
        <w:t xml:space="preserve"> </w:t>
      </w:r>
      <w:r>
        <w:rPr>
          <w:i/>
        </w:rPr>
        <w:t>«Bă, lasă că fac eu!»</w:t>
      </w:r>
      <w:r>
        <w:rPr/>
        <w:t xml:space="preserve"> </w:t>
      </w:r>
      <w:r>
        <w:rPr>
          <w:b/>
          <w:i/>
        </w:rPr>
        <w:t>Îi arăți tu, da? Crede-mă, gura bate curu’</w:t>
      </w:r>
      <w:r>
        <w:rPr/>
        <w:t xml:space="preserve"> </w:t>
      </w:r>
      <w:r>
        <w:rPr>
          <w:i/>
        </w:rPr>
        <w:t>[…]</w:t>
      </w:r>
      <w:r>
        <w:rPr/>
        <w:t xml:space="preserve"> </w:t>
      </w:r>
      <w:r>
        <w:rPr>
          <w:b/>
          <w:i/>
        </w:rPr>
        <w:t>Dar în afară că ai mai pus, ai mai dat cu noroi pe imaginea Oficiului, altceva n-ai făcut...</w:t>
      </w:r>
      <w:r>
        <w:rPr>
          <w:i/>
        </w:rPr>
        <w:t xml:space="preserve">[…] </w:t>
      </w:r>
      <w:r>
        <w:rPr>
          <w:b/>
          <w:i/>
          <w:color w:val="000000"/>
        </w:rPr>
        <w:t>Da? Deci, eu îți spun clar! Pe I2....nu-l schimbă nimeni așa</w:t>
      </w:r>
      <w:r>
        <w:rPr>
          <w:i/>
        </w:rPr>
        <w:t xml:space="preserve"> […] </w:t>
      </w:r>
      <w:r>
        <w:rPr>
          <w:b/>
          <w:i/>
          <w:color w:val="000000"/>
        </w:rPr>
        <w:t xml:space="preserve">Cum la fel, să înțeleagă și ăștia. Că nici </w:t>
      </w:r>
      <w:r>
        <w:rPr>
          <w:b/>
          <w:i/>
        </w:rPr>
        <w:t>pe I1....nu-l schimbă nimeni așa. Nu-l schimbă, da?</w:t>
      </w:r>
      <w:r>
        <w:rPr/>
        <w:t>”.</w:t>
      </w:r>
    </w:p>
    <w:p>
      <w:pPr>
        <w:pStyle w:val="Normal"/>
        <w:spacing w:before="0" w:after="0"/>
        <w:ind w:left="-1080" w:firstLine="540"/>
        <w:contextualSpacing/>
        <w:jc w:val="both"/>
        <w:rPr/>
      </w:pPr>
      <w:r>
        <w:rPr/>
        <w:t>Concomitent cu reproşurile aduse, inculpatul I1... a încercat să evidenţieze faptul că o schimbare de atitudine, constând în renunţarea la reclamaţii, poate ar schimba comportamentul şefului său, inculpatul I2... în decursul timpului („</w:t>
      </w:r>
      <w:r>
        <w:rPr>
          <w:i/>
        </w:rPr>
        <w:t xml:space="preserve">[…] </w:t>
      </w:r>
      <w:r>
        <w:rPr>
          <w:b/>
          <w:i/>
        </w:rPr>
        <w:t>Deci, tocmai în ideea că erai cel mai bun de-acolo, din ăia… Dacă ăilalţi… deci nu… Adică, dacă unii fie sunt proşti, fie sunt bătuţi în cap, fie sunt veniţi de la ţară… la tine chiar am pretenţii că eşti un om… Băi, eşti de-aici, de lângă B......! Nu eşti trăit în creierul munţilor</w:t>
      </w:r>
      <w:r>
        <w:rPr/>
        <w:t xml:space="preserve"> </w:t>
      </w:r>
      <w:r>
        <w:rPr>
          <w:i/>
        </w:rPr>
        <w:t xml:space="preserve">[…] </w:t>
      </w:r>
      <w:r>
        <w:rPr>
          <w:b/>
          <w:i/>
        </w:rPr>
        <w:t>Aveai deschidere la mine, la toată lumea, da? Bun! Erau o multitudine de soluţii, pe care, da…? Tu ţi-ai găsit să te lupţi tu singur cu toţi. Deci, aici chiar că nu te-am înţeles…!</w:t>
      </w:r>
      <w:r>
        <w:rPr/>
        <w:t xml:space="preserve"> </w:t>
      </w:r>
      <w:r>
        <w:rPr>
          <w:i/>
        </w:rPr>
        <w:t xml:space="preserve">[…] </w:t>
      </w:r>
      <w:r>
        <w:rPr>
          <w:b/>
          <w:i/>
          <w:iCs/>
        </w:rPr>
        <w:t>Da? Hai, du-te pe serviciu! Da? Deci, ţi-am zis, dacă-ți găsești vreun răspuns la nivelul maturităţii…</w:t>
      </w:r>
      <w:r>
        <w:rPr>
          <w:iCs/>
        </w:rPr>
        <w:t xml:space="preserve"> </w:t>
      </w:r>
      <w:r>
        <w:rPr>
          <w:i/>
        </w:rPr>
        <w:t>[…] «Uite, domne’! Da,</w:t>
      </w:r>
      <w:r>
        <w:rPr/>
        <w:t xml:space="preserve"> …[</w:t>
      </w:r>
      <w:r>
        <w:rPr>
          <w:i/>
        </w:rPr>
        <w:t>neinteligibil]…, ăsta sunt! Bun! Am avut o anumită atitudine până acum. Bun! Zi-mi dumneata ce vrei să fac ca să fie treaba bine?»</w:t>
      </w:r>
      <w:r>
        <w:rPr/>
        <w:t xml:space="preserve"> </w:t>
      </w:r>
      <w:r>
        <w:rPr>
          <w:i/>
        </w:rPr>
        <w:t xml:space="preserve">[…] </w:t>
      </w:r>
      <w:r>
        <w:rPr>
          <w:b/>
          <w:i/>
          <w:color w:val="000000"/>
        </w:rPr>
        <w:t>Deci, crede-mă… Cât o să o ții așa, același răspuns</w:t>
      </w:r>
      <w:r>
        <w:rPr/>
        <w:t xml:space="preserve">” </w:t>
      </w:r>
      <w:r>
        <w:rPr>
          <w:i/>
        </w:rPr>
        <w:t xml:space="preserve">[…] </w:t>
      </w:r>
      <w:r>
        <w:rPr>
          <w:b/>
          <w:i/>
          <w:color w:val="000000"/>
        </w:rPr>
        <w:t>Te duci la el</w:t>
      </w:r>
      <w:r>
        <w:rPr>
          <w:b/>
          <w:i/>
        </w:rPr>
        <w:t>:</w:t>
      </w:r>
      <w:r>
        <w:rPr/>
        <w:t xml:space="preserve"> „</w:t>
      </w:r>
      <w:r>
        <w:rPr>
          <w:i/>
        </w:rPr>
        <w:t>«Domne’, da’ uite! M-am hotărât astăzi... Gata! M-am... Așa. Hai să stăm de vorbă. Spune-mi ce vrei de la mine, eu aia fac»</w:t>
      </w:r>
      <w:r>
        <w:rPr/>
        <w:t xml:space="preserve"> </w:t>
      </w:r>
      <w:r>
        <w:rPr>
          <w:b/>
          <w:i/>
        </w:rPr>
        <w:t>Bun! Posibil să îți spună să faci și lucruri care nu-ți convin. Mă, fă-le!</w:t>
      </w:r>
      <w:r>
        <w:rPr>
          <w:i/>
        </w:rPr>
        <w:t xml:space="preserve"> […]</w:t>
      </w:r>
      <w:r>
        <w:rPr/>
        <w:t xml:space="preserve"> </w:t>
      </w:r>
      <w:r>
        <w:rPr>
          <w:b/>
          <w:i/>
        </w:rPr>
        <w:t>O să vezi că, nu zic în două zile sau într-o săptămână, o să vezi că într-o lună de zile se va schimba și atitudinea lui</w:t>
      </w:r>
      <w:r>
        <w:rPr/>
        <w:t xml:space="preserve"> </w:t>
      </w:r>
      <w:r>
        <w:rPr>
          <w:i/>
        </w:rPr>
        <w:t>[…]</w:t>
      </w:r>
      <w:r>
        <w:rPr/>
        <w:t xml:space="preserve"> </w:t>
      </w:r>
      <w:r>
        <w:rPr>
          <w:b/>
          <w:i/>
          <w:color w:val="000000"/>
        </w:rPr>
        <w:t>Îți spun că nu o să mai ai presiunea asta pe tine. Pentru că de aia îți zic:</w:t>
      </w:r>
      <w:r>
        <w:rPr>
          <w:color w:val="000000"/>
        </w:rPr>
        <w:t xml:space="preserve"> </w:t>
      </w:r>
      <w:r>
        <w:rPr/>
        <w:t>…[</w:t>
      </w:r>
      <w:r>
        <w:rPr>
          <w:i/>
        </w:rPr>
        <w:t>neinteligibil</w:t>
      </w:r>
      <w:r>
        <w:rPr/>
        <w:t xml:space="preserve">]… </w:t>
      </w:r>
      <w:r>
        <w:rPr>
          <w:b/>
          <w:i/>
          <w:color w:val="000000"/>
        </w:rPr>
        <w:t>și bățul. Dacă tu îi dai</w:t>
      </w:r>
      <w:r>
        <w:rPr>
          <w:color w:val="000000"/>
        </w:rPr>
        <w:t xml:space="preserve"> </w:t>
      </w:r>
      <w:r>
        <w:rPr/>
        <w:t>…[</w:t>
      </w:r>
      <w:r>
        <w:rPr>
          <w:i/>
        </w:rPr>
        <w:t>neinteligibil</w:t>
      </w:r>
      <w:r>
        <w:rPr/>
        <w:t xml:space="preserve">]… </w:t>
      </w:r>
      <w:r>
        <w:rPr>
          <w:b/>
          <w:i/>
        </w:rPr>
        <w:t>cu bățul prin ăla...</w:t>
      </w:r>
      <w:r>
        <w:rPr/>
        <w:t xml:space="preserve"> </w:t>
      </w:r>
      <w:r>
        <w:rPr>
          <w:i/>
        </w:rPr>
        <w:t>[…]</w:t>
      </w:r>
      <w:r>
        <w:rPr/>
        <w:t xml:space="preserve"> „</w:t>
      </w:r>
      <w:r>
        <w:rPr>
          <w:b/>
          <w:i/>
          <w:color w:val="000000"/>
        </w:rPr>
        <w:t xml:space="preserve">Deci, crede-mă! Eu de aia zic: astea sunt exact ce-ţi spuneam eu ţie! Dai cu băţul printre gard la câine şi ăla să nu latre, să stea să doarmă, să </w:t>
      </w:r>
      <w:r>
        <w:rPr>
          <w:b/>
          <w:i/>
        </w:rPr>
        <w:t>dea din coadă când dai tu cu băţul! N-ai cum! Deci, ţi-am zis: dacă vrei să-ţi fie mai bine, analizează-ţi</w:t>
      </w:r>
      <w:r>
        <w:rPr/>
        <w:t>…[</w:t>
      </w:r>
      <w:r>
        <w:rPr>
          <w:i/>
        </w:rPr>
        <w:t>neinteligibil</w:t>
      </w:r>
      <w:r>
        <w:rPr/>
        <w:t xml:space="preserve">]… </w:t>
      </w:r>
      <w:r>
        <w:rPr>
          <w:b/>
          <w:i/>
        </w:rPr>
        <w:t>De tine depinde în cea mai mare parte!</w:t>
      </w:r>
      <w:r>
        <w:rPr/>
        <w:t>”, însă decizia schimbării comportamentului a lăsat-o la dispoziţia părţii civile (</w:t>
      </w:r>
      <w:r>
        <w:rPr>
          <w:i/>
        </w:rPr>
        <w:t xml:space="preserve">„[…] </w:t>
      </w:r>
      <w:r>
        <w:rPr>
          <w:b/>
          <w:i/>
        </w:rPr>
        <w:t>Eu… Eu te-am înţeles! Deci, crede-mă! Eu de asta am vrut să vorbesc cu tine. Nu-ţi zic, nu ţi-am zis şi nici nu vreau să-ţi spun…</w:t>
      </w:r>
      <w:r>
        <w:rPr>
          <w:i/>
        </w:rPr>
        <w:t xml:space="preserve">[…] </w:t>
      </w:r>
      <w:r>
        <w:rPr>
          <w:b/>
          <w:i/>
        </w:rPr>
        <w:t>Nu vreau nici să mă bag ă… Faci exact aşa cum crezi tu. Dacă tu crezi că eşti… Ţi-a ajuns şi…</w:t>
      </w:r>
      <w:r>
        <w:rPr>
          <w:i/>
        </w:rPr>
        <w:t xml:space="preserve">[…] </w:t>
      </w:r>
      <w:r>
        <w:rPr>
          <w:b/>
          <w:i/>
        </w:rPr>
        <w:t xml:space="preserve">E decizia ta! </w:t>
      </w:r>
      <w:r>
        <w:rPr>
          <w:i/>
        </w:rPr>
        <w:t>[…]</w:t>
      </w:r>
      <w:r>
        <w:rPr/>
        <w:t>…[</w:t>
      </w:r>
      <w:r>
        <w:rPr>
          <w:i/>
        </w:rPr>
        <w:t>neinteligibil</w:t>
      </w:r>
      <w:r>
        <w:rPr/>
        <w:t>]…</w:t>
      </w:r>
      <w:r>
        <w:rPr>
          <w:b/>
          <w:i/>
        </w:rPr>
        <w:t>Este opțiunea ta!</w:t>
      </w:r>
      <w:r>
        <w:rPr>
          <w:i/>
        </w:rPr>
        <w:t xml:space="preserve"> […] </w:t>
      </w:r>
      <w:r>
        <w:rPr>
          <w:b/>
          <w:i/>
        </w:rPr>
        <w:t>Nu, deci!</w:t>
      </w:r>
      <w:r>
        <w:rPr/>
        <w:t xml:space="preserve"> </w:t>
      </w:r>
      <w:r>
        <w:rPr>
          <w:b/>
          <w:i/>
        </w:rPr>
        <w:t>Că nu-ţi cer să te schimbi. Dacă tu vrei să te schimbi, nu aştepta să schimbe I2....sau ceilalţi. Schimbă-te tu şi fă dovada că eşti altfel decât ..</w:t>
      </w:r>
      <w:r>
        <w:rPr>
          <w:i/>
        </w:rPr>
        <w:t xml:space="preserve">[…] </w:t>
      </w:r>
      <w:r>
        <w:rPr>
          <w:b/>
          <w:i/>
        </w:rPr>
        <w:t>deci, ţi-am zis: dacă vrei să-ţi fie mai bine, analizează-ţi …</w:t>
      </w:r>
      <w:r>
        <w:rPr/>
        <w:t>…[</w:t>
      </w:r>
      <w:r>
        <w:rPr>
          <w:i/>
        </w:rPr>
        <w:t>neinteligibil</w:t>
      </w:r>
      <w:r>
        <w:rPr/>
        <w:t xml:space="preserve">]… </w:t>
      </w:r>
      <w:r>
        <w:rPr>
          <w:b/>
          <w:i/>
        </w:rPr>
        <w:t xml:space="preserve">De tine depinde în cea mai mare parte! </w:t>
      </w:r>
      <w:r>
        <w:rPr>
          <w:i/>
        </w:rPr>
        <w:t>[…]”</w:t>
      </w:r>
      <w:r>
        <w:rPr/>
        <w:t>).</w:t>
      </w:r>
    </w:p>
    <w:p>
      <w:pPr>
        <w:pStyle w:val="Frspaiere"/>
        <w:spacing w:before="0" w:after="0"/>
        <w:ind w:left="-1080" w:firstLine="540"/>
        <w:contextualSpacing/>
        <w:jc w:val="both"/>
        <w:rPr/>
      </w:pPr>
      <w:r>
        <w:rPr>
          <w:rFonts w:cs="Times New Roman" w:ascii="Times New Roman" w:hAnsi="Times New Roman"/>
          <w:b/>
          <w:i/>
          <w:sz w:val="24"/>
          <w:szCs w:val="24"/>
        </w:rPr>
        <w:t>Procedând la analiza acuzaţiei aduse inculpatului I1... în raport cu situaţia de fapt anterior expusă, Curtea reţine următoarele:</w:t>
      </w:r>
    </w:p>
    <w:p>
      <w:pPr>
        <w:pStyle w:val="Frspaiere"/>
        <w:spacing w:before="0" w:after="0"/>
        <w:ind w:left="-1080" w:firstLine="540"/>
        <w:contextualSpacing/>
        <w:jc w:val="both"/>
        <w:rPr/>
      </w:pPr>
      <w:r>
        <w:rPr>
          <w:rFonts w:cs="Times New Roman" w:ascii="Times New Roman" w:hAnsi="Times New Roman"/>
          <w:sz w:val="24"/>
          <w:szCs w:val="24"/>
        </w:rPr>
        <w:t xml:space="preserve">Conform </w:t>
      </w:r>
      <w:r>
        <w:rPr>
          <w:rFonts w:cs="Times New Roman" w:ascii="Times New Roman" w:hAnsi="Times New Roman"/>
          <w:b/>
          <w:i/>
          <w:sz w:val="24"/>
          <w:szCs w:val="24"/>
        </w:rPr>
        <w:t>art. 272 alin. 1 Cod penal</w:t>
      </w:r>
      <w:r>
        <w:rPr>
          <w:rFonts w:cs="Times New Roman" w:ascii="Times New Roman" w:hAnsi="Times New Roman"/>
          <w:sz w:val="24"/>
          <w:szCs w:val="24"/>
        </w:rPr>
        <w:t xml:space="preserve"> „</w:t>
      </w:r>
      <w:r>
        <w:rPr>
          <w:rFonts w:cs="Times New Roman" w:ascii="Times New Roman" w:hAnsi="Times New Roman"/>
          <w:i/>
          <w:sz w:val="24"/>
          <w:szCs w:val="24"/>
        </w:rPr>
        <w:t>Încercarea de a determina sau determinarea unei persoane, indiferent de calitatea acesteia, prin corupere, prin constrângere ori prin altă faptă cu efect vădit intimidant, săvârşită asupra sa ori asupra unui membru de familie al acesteia, să nu sesizeze organele de urmărire penală, să nu dea declaraţii, să îşi retragă declaraţiile, să dea declaraţii mincinoase ori să nu prezinte probe, într-o cauză penală, civilă sau în orice altă procedură judiciară, se pedepseşte cu închisoarea de la unu la 5 ani. Dacă actul de intimidare sau corupere constituie prin el însuşi o infracţiune, se aplică regulile privind concursul de infracţiuni.</w:t>
      </w:r>
      <w:r>
        <w:rPr>
          <w:rFonts w:cs="Times New Roman" w:ascii="Times New Roman" w:hAnsi="Times New Roman"/>
          <w:sz w:val="24"/>
          <w:szCs w:val="24"/>
        </w:rPr>
        <w:t>”</w:t>
      </w:r>
    </w:p>
    <w:p>
      <w:pPr>
        <w:pStyle w:val="Frspaiere"/>
        <w:spacing w:before="0" w:after="0"/>
        <w:ind w:left="-1080" w:firstLine="540"/>
        <w:contextualSpacing/>
        <w:jc w:val="both"/>
        <w:rPr/>
      </w:pPr>
      <w:r>
        <w:rPr>
          <w:rFonts w:cs="Times New Roman" w:ascii="Times New Roman" w:hAnsi="Times New Roman"/>
          <w:sz w:val="24"/>
          <w:szCs w:val="24"/>
        </w:rPr>
        <w:t>În speţă, acuzaţia adusă inculpatului I1... prin actul de sesizare o constituie încercarea acestuia, în calitate de director X....., de a o determina pe persoana vătămată M31....să nu mai formuleze sesizări penale şi să nu mai dea declaraţii defavorabile conducerii X....., cu prilejul cercetărilor penale, utilizând afirmaţii cu vădit caracter intimidant şi ameninţări referitoare la continuarea acţiunilor de hărţuire profesională.</w:t>
      </w:r>
    </w:p>
    <w:p>
      <w:pPr>
        <w:pStyle w:val="Frspaiere"/>
        <w:spacing w:before="0" w:after="0"/>
        <w:ind w:left="-1080" w:firstLine="540"/>
        <w:contextualSpacing/>
        <w:jc w:val="both"/>
        <w:rPr/>
      </w:pPr>
      <w:r>
        <w:rPr>
          <w:rFonts w:cs="Times New Roman" w:ascii="Times New Roman" w:hAnsi="Times New Roman"/>
          <w:sz w:val="24"/>
          <w:szCs w:val="24"/>
        </w:rPr>
        <w:t xml:space="preserve">Din această acuzaţie rezultă că elementul material al laturii obiective îl constituie atât </w:t>
      </w:r>
      <w:r>
        <w:rPr>
          <w:rFonts w:cs="Times New Roman" w:ascii="Times New Roman" w:hAnsi="Times New Roman"/>
          <w:i/>
          <w:sz w:val="24"/>
          <w:szCs w:val="24"/>
        </w:rPr>
        <w:t>constrângerea morală, psihică</w:t>
      </w:r>
      <w:r>
        <w:rPr>
          <w:rFonts w:cs="Times New Roman" w:ascii="Times New Roman" w:hAnsi="Times New Roman"/>
          <w:sz w:val="24"/>
          <w:szCs w:val="24"/>
        </w:rPr>
        <w:t xml:space="preserve"> (ameninţări) referitoare la continuarea acţiunilor de hărţuire profesională, cât şi </w:t>
      </w:r>
      <w:r>
        <w:rPr>
          <w:rFonts w:cs="Times New Roman" w:ascii="Times New Roman" w:hAnsi="Times New Roman"/>
          <w:i/>
          <w:sz w:val="24"/>
          <w:szCs w:val="24"/>
        </w:rPr>
        <w:t>utilizarea de afirmaţii cu vădit caracter intimidant</w:t>
      </w:r>
      <w:r>
        <w:rPr>
          <w:rFonts w:cs="Times New Roman" w:ascii="Times New Roman" w:hAnsi="Times New Roman"/>
          <w:sz w:val="24"/>
          <w:szCs w:val="24"/>
        </w:rPr>
        <w:t>.</w:t>
      </w:r>
    </w:p>
    <w:p>
      <w:pPr>
        <w:pStyle w:val="Frspaiere"/>
        <w:spacing w:before="0" w:after="0"/>
        <w:ind w:left="-1080" w:firstLine="540"/>
        <w:contextualSpacing/>
        <w:jc w:val="both"/>
        <w:rPr/>
      </w:pPr>
      <w:r>
        <w:rPr>
          <w:rFonts w:cs="Times New Roman" w:ascii="Times New Roman" w:hAnsi="Times New Roman"/>
          <w:sz w:val="24"/>
          <w:szCs w:val="24"/>
        </w:rPr>
        <w:t xml:space="preserve">Sub aspectul </w:t>
      </w:r>
      <w:r>
        <w:rPr>
          <w:rFonts w:cs="Times New Roman" w:ascii="Times New Roman" w:hAnsi="Times New Roman"/>
          <w:i/>
          <w:sz w:val="24"/>
          <w:szCs w:val="24"/>
        </w:rPr>
        <w:t>constrângerii</w:t>
      </w:r>
      <w:r>
        <w:rPr>
          <w:rFonts w:cs="Times New Roman" w:ascii="Times New Roman" w:hAnsi="Times New Roman"/>
          <w:sz w:val="24"/>
          <w:szCs w:val="24"/>
        </w:rPr>
        <w:t>, Curtea reţine că aceasta trebuie să fie de natură a inspira celui asupra căruia se execută un sentiment de temere, din cauza căruia el nu mai are deplina libertate psihică. Deşi nu este necesar ca nivelul de constrângere psihică să aibă intensitatea specifică infracţiunii de ameninţare (legiuitorul optând pentru utilizarea unui termen cu un înţeles mai larg), răul ce face obiectul ameninţării trebuie să aibă, totuşi, un caracter real şi serios, susceptibil în mod obiectiv a limita libertatea de decizie a celui constrâns şi a-l determina să acţioneze în concordanţă cu solicitările făptuitorului. Aptitudinea coercitivă a ameninţării trebuie evaluată prin raportare la conţinutul exact al afirmaţiilor făcute de autorul infracţiunii în contextul concret al cauzei, nicidecum în raport de interpretarea subiectivă dată acestor afirmaţii de către subiectul pasiv secundar.</w:t>
      </w:r>
    </w:p>
    <w:p>
      <w:pPr>
        <w:pStyle w:val="Frspaiere"/>
        <w:spacing w:before="0" w:after="0"/>
        <w:ind w:left="-1080" w:firstLine="540"/>
        <w:contextualSpacing/>
        <w:jc w:val="both"/>
        <w:rPr/>
      </w:pPr>
      <w:r>
        <w:rPr>
          <w:rFonts w:cs="Times New Roman" w:ascii="Times New Roman" w:hAnsi="Times New Roman"/>
          <w:sz w:val="24"/>
          <w:szCs w:val="24"/>
        </w:rPr>
        <w:t>Or, în speţă, din procesul verbal de redare a conversaţiei purtate la data de 04.08.2015 (file 170-219, vol. 4, d.u.p.) se poate lesne observa că inculpatul I1... nu foloseşte un ton autoritar, agresiv şi nici cuvinte care să sugereze o astfel de atitudine, iar partea civilă M31....discută liber, deschis, chiar aducându-i la cunoştinţă inculpatului că a mai formulat şi alte rapoarte („</w:t>
      </w:r>
      <w:r>
        <w:rPr>
          <w:rFonts w:cs="Times New Roman" w:ascii="Times New Roman" w:hAnsi="Times New Roman"/>
          <w:b/>
          <w:i/>
          <w:sz w:val="24"/>
          <w:szCs w:val="24"/>
        </w:rPr>
        <w:t xml:space="preserve">Păi şi azi am făcut trei rapoarte </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b/>
          <w:i/>
          <w:sz w:val="24"/>
          <w:szCs w:val="24"/>
        </w:rPr>
        <w:t>Azi am făcut trei rapoarte. Nu se opreşte. Într-una dă…</w:t>
      </w:r>
      <w:r>
        <w:rPr>
          <w:rFonts w:cs="Times New Roman" w:ascii="Times New Roman" w:hAnsi="Times New Roman"/>
          <w:sz w:val="24"/>
          <w:szCs w:val="24"/>
        </w:rPr>
        <w:t>”), acesta răspunzându-i prin „</w:t>
      </w:r>
      <w:r>
        <w:rPr>
          <w:rFonts w:cs="Times New Roman" w:ascii="Times New Roman" w:hAnsi="Times New Roman"/>
          <w:b/>
          <w:i/>
          <w:sz w:val="24"/>
          <w:szCs w:val="24"/>
        </w:rPr>
        <w:t>Foarte bine!</w:t>
      </w:r>
      <w:r>
        <w:rPr>
          <w:rFonts w:cs="Times New Roman" w:ascii="Times New Roman" w:hAnsi="Times New Roman"/>
          <w:sz w:val="24"/>
          <w:szCs w:val="24"/>
        </w:rPr>
        <w:t xml:space="preserve">”. </w:t>
      </w:r>
    </w:p>
    <w:p>
      <w:pPr>
        <w:pStyle w:val="Frspaiere"/>
        <w:spacing w:before="0" w:after="0"/>
        <w:ind w:left="-1080" w:firstLine="540"/>
        <w:contextualSpacing/>
        <w:jc w:val="both"/>
        <w:rPr/>
      </w:pPr>
      <w:r>
        <w:rPr>
          <w:rFonts w:cs="Times New Roman" w:ascii="Times New Roman" w:hAnsi="Times New Roman"/>
          <w:sz w:val="24"/>
          <w:szCs w:val="24"/>
        </w:rPr>
        <w:t>Din modalitatea în care discuţia dintre cei doi s-a derulat şi din remarcile făcute de către inculpatul I1... cu privire la conduita pe care partea civilă o putea adopta (</w:t>
      </w:r>
      <w:r>
        <w:rPr>
          <w:rFonts w:cs="Times New Roman" w:ascii="Times New Roman" w:hAnsi="Times New Roman"/>
          <w:b/>
          <w:i/>
          <w:sz w:val="24"/>
          <w:szCs w:val="24"/>
        </w:rPr>
        <w:t>Eu… Eu te-am înţeles! Deci, crede-mă! Eu de asta am vrut să vorbesc cu tine. Nu-ţi zic, nu ţi-am zis şi nici nu vreau să-ţi spun…[…] Nu vreau nici să mă bag ă… Faci exact aşa cum crezi tu. Dacă tu crezi că eşti… Ţi-a ajuns şi…[…] E decizia ta! […]…</w:t>
      </w:r>
      <w:r>
        <w:rPr>
          <w:rFonts w:cs="Times New Roman" w:ascii="Times New Roman" w:hAnsi="Times New Roman"/>
          <w:i/>
          <w:sz w:val="24"/>
          <w:szCs w:val="24"/>
        </w:rPr>
        <w:t>[neinteligibil]</w:t>
      </w:r>
      <w:r>
        <w:rPr>
          <w:rFonts w:cs="Times New Roman" w:ascii="Times New Roman" w:hAnsi="Times New Roman"/>
          <w:b/>
          <w:i/>
          <w:sz w:val="24"/>
          <w:szCs w:val="24"/>
        </w:rPr>
        <w:t xml:space="preserve">…Este opțiunea ta! […] Nu, deci! Că nu-ţi cer să te schimbi. Dacă tu vrei să te schimbi, nu aştepta să schimbe I2....sau ceilalţi. Schimbă-te tu şi fă dovada că eşti altfel decât ..[…] deci, ţi-am zis: dacă vrei să-ţi fie mai bine, analizează-ţi </w:t>
      </w:r>
      <w:r>
        <w:rPr>
          <w:rFonts w:cs="Times New Roman" w:ascii="Times New Roman" w:hAnsi="Times New Roman"/>
          <w:i/>
          <w:sz w:val="24"/>
          <w:szCs w:val="24"/>
        </w:rPr>
        <w:t>…[neinteligibil]</w:t>
      </w:r>
      <w:r>
        <w:rPr>
          <w:rFonts w:cs="Times New Roman" w:ascii="Times New Roman" w:hAnsi="Times New Roman"/>
          <w:b/>
          <w:i/>
          <w:sz w:val="24"/>
          <w:szCs w:val="24"/>
        </w:rPr>
        <w:t>… De tine depinde în cea mai mare parte!</w:t>
      </w:r>
      <w:r>
        <w:rPr>
          <w:rFonts w:cs="Times New Roman" w:ascii="Times New Roman" w:hAnsi="Times New Roman"/>
          <w:sz w:val="24"/>
          <w:szCs w:val="24"/>
        </w:rPr>
        <w:t xml:space="preserve">) rezultă că inculpatul </w:t>
      </w:r>
      <w:r>
        <w:rPr>
          <w:rFonts w:cs="Times New Roman" w:ascii="Times New Roman" w:hAnsi="Times New Roman"/>
          <w:i/>
          <w:sz w:val="24"/>
          <w:szCs w:val="24"/>
          <w:u w:val="single"/>
        </w:rPr>
        <w:t>i-a</w:t>
      </w:r>
      <w:r>
        <w:rPr>
          <w:rFonts w:cs="Times New Roman" w:ascii="Times New Roman" w:hAnsi="Times New Roman"/>
          <w:sz w:val="24"/>
          <w:szCs w:val="24"/>
          <w:u w:val="single"/>
        </w:rPr>
        <w:t xml:space="preserve"> </w:t>
      </w:r>
      <w:r>
        <w:rPr>
          <w:rFonts w:cs="Times New Roman" w:ascii="Times New Roman" w:hAnsi="Times New Roman"/>
          <w:i/>
          <w:sz w:val="24"/>
          <w:szCs w:val="24"/>
          <w:u w:val="single"/>
        </w:rPr>
        <w:t>sugerat</w:t>
      </w:r>
      <w:r>
        <w:rPr>
          <w:rFonts w:cs="Times New Roman" w:ascii="Times New Roman" w:hAnsi="Times New Roman"/>
          <w:sz w:val="24"/>
          <w:szCs w:val="24"/>
        </w:rPr>
        <w:t xml:space="preserve"> părţii civile care este cauza acelor atitudini ale inculpatului I2..., pe care aceasta le-a resimţit ca pe o hărţuire profesională şi cum ar putea să le evite pe viitor.</w:t>
      </w:r>
    </w:p>
    <w:p>
      <w:pPr>
        <w:pStyle w:val="Frspaiere"/>
        <w:spacing w:before="0" w:after="0"/>
        <w:ind w:left="-1080" w:firstLine="540"/>
        <w:contextualSpacing/>
        <w:jc w:val="both"/>
        <w:rPr/>
      </w:pPr>
      <w:r>
        <w:rPr>
          <w:rFonts w:cs="Times New Roman" w:ascii="Times New Roman" w:hAnsi="Times New Roman"/>
          <w:sz w:val="24"/>
          <w:szCs w:val="24"/>
        </w:rPr>
        <w:t xml:space="preserve">În absenţa utilizării oricăror altor mijloace care să imprime afirmaţiilor inculpatului I1... un caracter ameninţător (cum ar fi, de exemplu, tonul agresiv), îndemnurile făcute de acesta cu privire la comportamentul pe care partea civilă, </w:t>
      </w:r>
      <w:r>
        <w:rPr>
          <w:rFonts w:cs="Times New Roman" w:ascii="Times New Roman" w:hAnsi="Times New Roman"/>
          <w:b/>
          <w:i/>
          <w:sz w:val="24"/>
          <w:szCs w:val="24"/>
          <w:u w:val="single"/>
        </w:rPr>
        <w:t>dacă doreşte</w:t>
      </w:r>
      <w:r>
        <w:rPr>
          <w:rFonts w:cs="Times New Roman" w:ascii="Times New Roman" w:hAnsi="Times New Roman"/>
          <w:sz w:val="24"/>
          <w:szCs w:val="24"/>
        </w:rPr>
        <w:t>, îl poate adopta, sunt lipsite de aptitudinea de a limita libertatea psihică a părţii civile şi nu reprezintă concretizarea unei forme de constrângere morală.</w:t>
      </w:r>
    </w:p>
    <w:p>
      <w:pPr>
        <w:pStyle w:val="Frspaiere"/>
        <w:spacing w:before="0" w:after="0"/>
        <w:ind w:left="-1080" w:firstLine="540"/>
        <w:contextualSpacing/>
        <w:jc w:val="both"/>
        <w:rPr/>
      </w:pPr>
      <w:r>
        <w:rPr>
          <w:rFonts w:cs="Times New Roman" w:ascii="Times New Roman" w:hAnsi="Times New Roman"/>
          <w:sz w:val="24"/>
          <w:szCs w:val="24"/>
        </w:rPr>
        <w:t>Noţiunea de "</w:t>
      </w:r>
      <w:r>
        <w:rPr>
          <w:rFonts w:cs="Times New Roman" w:ascii="Times New Roman" w:hAnsi="Times New Roman"/>
          <w:i/>
          <w:sz w:val="24"/>
          <w:szCs w:val="24"/>
        </w:rPr>
        <w:t>altă faptă cu efect vădit intimidant</w:t>
      </w:r>
      <w:r>
        <w:rPr>
          <w:rFonts w:cs="Times New Roman" w:ascii="Times New Roman" w:hAnsi="Times New Roman"/>
          <w:sz w:val="24"/>
          <w:szCs w:val="24"/>
        </w:rPr>
        <w:t>", ca modalitate alternativă de săvârşire a infracţiunii analizate, desemnează orice altă activitate a făptuitorului, licită sau ilicită, orientată împotriva celui care doreşte să sesizeze organele de urmărire penală, a dat sau urmează să dea declaraţii într-o procedură judiciară, susceptibilă să genereze o stare de presiune sau de nesiguranţă suficient de accentuată pentru a-l determina pe acesta din urmă să ia în considerare solicitările ilicite ale făptuitorului. Spre deosebire de varianta constrângerii, care se poate realiza prin cuvinte, o faptă cu efect vădit intimidant presupune un demers factual propriu-zis al făptuitorului, adică o manifestare în sfera realităţii obiective, îndreptată, direct sau indirect, împotriva subiectului pasiv secundar şi susceptibilă a avea asupra acestuia din urmă efectul intimidant prevăzut de lege.</w:t>
      </w:r>
    </w:p>
    <w:p>
      <w:pPr>
        <w:pStyle w:val="Frspaiere"/>
        <w:spacing w:before="0" w:after="0"/>
        <w:ind w:left="-1080" w:firstLine="540"/>
        <w:contextualSpacing/>
        <w:jc w:val="both"/>
        <w:rPr/>
      </w:pPr>
      <w:r>
        <w:rPr>
          <w:rFonts w:cs="Times New Roman" w:ascii="Times New Roman" w:hAnsi="Times New Roman"/>
          <w:sz w:val="24"/>
          <w:szCs w:val="24"/>
        </w:rPr>
        <w:t xml:space="preserve">În speţă, acuzarea a făcut trimitere </w:t>
      </w:r>
      <w:r>
        <w:rPr>
          <w:rFonts w:cs="Times New Roman" w:ascii="Times New Roman" w:hAnsi="Times New Roman"/>
          <w:i/>
          <w:sz w:val="24"/>
          <w:szCs w:val="24"/>
        </w:rPr>
        <w:t xml:space="preserve">tot la utilizarea unor afirmaţii </w:t>
      </w:r>
      <w:r>
        <w:rPr>
          <w:rFonts w:cs="Times New Roman" w:ascii="Times New Roman" w:hAnsi="Times New Roman"/>
          <w:sz w:val="24"/>
          <w:szCs w:val="24"/>
        </w:rPr>
        <w:t xml:space="preserve">care ar avea vădit caracter intimidant. Întrucât în actul de sesizare, procurorul nu a făcut distincţia dintre afirmaţiile cu vădit caracter intimidant şi ameninţările referitoare la continuarea acţiunilor de hărţuire profesională, Curtea va avea în vedere aceleaşi discuţii purtate între inculpat şi partea civilă în data de 04.08.2015. </w:t>
      </w:r>
    </w:p>
    <w:p>
      <w:pPr>
        <w:pStyle w:val="Frspaiere"/>
        <w:spacing w:before="0" w:after="0"/>
        <w:ind w:left="-1080" w:firstLine="540"/>
        <w:contextualSpacing/>
        <w:jc w:val="both"/>
        <w:rPr/>
      </w:pPr>
      <w:r>
        <w:rPr>
          <w:rFonts w:cs="Times New Roman" w:ascii="Times New Roman" w:hAnsi="Times New Roman"/>
          <w:sz w:val="24"/>
          <w:szCs w:val="24"/>
        </w:rPr>
        <w:t xml:space="preserve">În opinia Curţii, afirmaţiile incriminate nu se circumscriu nici unei </w:t>
      </w:r>
      <w:r>
        <w:rPr>
          <w:rFonts w:cs="Times New Roman" w:ascii="Times New Roman" w:hAnsi="Times New Roman"/>
          <w:i/>
          <w:sz w:val="24"/>
          <w:szCs w:val="24"/>
        </w:rPr>
        <w:t>fapte cu efect vădit intimidant</w:t>
      </w:r>
      <w:r>
        <w:rPr>
          <w:rFonts w:cs="Times New Roman" w:ascii="Times New Roman" w:hAnsi="Times New Roman"/>
          <w:sz w:val="24"/>
          <w:szCs w:val="24"/>
        </w:rPr>
        <w:t xml:space="preserve">, ca modalitate alternativă de comitere a infracţiunii, întrucât simpla sugestie, îndrumare făcută de inculpat părţii civile nu reprezintă </w:t>
      </w:r>
      <w:r>
        <w:rPr>
          <w:rFonts w:cs="Times New Roman" w:ascii="Times New Roman" w:hAnsi="Times New Roman"/>
          <w:i/>
          <w:sz w:val="24"/>
          <w:szCs w:val="24"/>
        </w:rPr>
        <w:t>eo ipso</w:t>
      </w:r>
      <w:r>
        <w:rPr>
          <w:rFonts w:cs="Times New Roman" w:ascii="Times New Roman" w:hAnsi="Times New Roman"/>
          <w:sz w:val="24"/>
          <w:szCs w:val="24"/>
        </w:rPr>
        <w:t xml:space="preserve"> un demers factual apt să producă asupra părţii civile efectul intimidant prevăzut de lege.</w:t>
      </w:r>
    </w:p>
    <w:p>
      <w:pPr>
        <w:pStyle w:val="Frspaiere"/>
        <w:spacing w:before="0" w:after="0"/>
        <w:ind w:left="-1080" w:firstLine="540"/>
        <w:contextualSpacing/>
        <w:jc w:val="both"/>
        <w:rPr/>
      </w:pPr>
      <w:r>
        <w:rPr>
          <w:rFonts w:cs="Times New Roman" w:ascii="Times New Roman" w:hAnsi="Times New Roman"/>
          <w:sz w:val="24"/>
          <w:szCs w:val="24"/>
        </w:rPr>
        <w:t xml:space="preserve">Totodată, Curtea reţine că, în speţă nu este întrunită nici cerinţa esenţială referitoare la conţinutul determinării. Astfel, conform art. 272 alin. 1 Cod penal, încercarea de determinare vizează atât </w:t>
      </w:r>
      <w:r>
        <w:rPr>
          <w:rFonts w:cs="Times New Roman" w:ascii="Times New Roman" w:hAnsi="Times New Roman"/>
          <w:i/>
          <w:sz w:val="24"/>
          <w:szCs w:val="24"/>
        </w:rPr>
        <w:t>omisiunea sesizării organelor de urmărire penală</w:t>
      </w:r>
      <w:r>
        <w:rPr>
          <w:rFonts w:cs="Times New Roman" w:ascii="Times New Roman" w:hAnsi="Times New Roman"/>
          <w:sz w:val="24"/>
          <w:szCs w:val="24"/>
        </w:rPr>
        <w:t xml:space="preserve">, cât şi </w:t>
      </w:r>
      <w:r>
        <w:rPr>
          <w:rFonts w:cs="Times New Roman" w:ascii="Times New Roman" w:hAnsi="Times New Roman"/>
          <w:i/>
          <w:sz w:val="24"/>
          <w:szCs w:val="24"/>
        </w:rPr>
        <w:t>împiedicarea dării ori retragerea declaraţiilor sau darea de declaraţii mincinoase</w:t>
      </w:r>
      <w:r>
        <w:rPr>
          <w:rFonts w:cs="Times New Roman" w:ascii="Times New Roman" w:hAnsi="Times New Roman"/>
          <w:sz w:val="24"/>
          <w:szCs w:val="24"/>
        </w:rPr>
        <w:t>.</w:t>
      </w:r>
    </w:p>
    <w:p>
      <w:pPr>
        <w:pStyle w:val="Frspaiere"/>
        <w:spacing w:before="0" w:after="0"/>
        <w:ind w:left="-1080" w:firstLine="540"/>
        <w:contextualSpacing/>
        <w:jc w:val="both"/>
        <w:rPr/>
      </w:pPr>
      <w:r>
        <w:rPr>
          <w:rFonts w:cs="Times New Roman" w:ascii="Times New Roman" w:hAnsi="Times New Roman"/>
          <w:sz w:val="24"/>
          <w:szCs w:val="24"/>
        </w:rPr>
        <w:t xml:space="preserve">În actul de acuzare, sub acest aspect, procurorul a reţinut că inculpatul I1... a încercat să o determine pe persoana vătămată M31....să nu mai formuleze </w:t>
      </w:r>
      <w:r>
        <w:rPr>
          <w:rFonts w:cs="Times New Roman" w:ascii="Times New Roman" w:hAnsi="Times New Roman"/>
          <w:i/>
          <w:sz w:val="24"/>
          <w:szCs w:val="24"/>
        </w:rPr>
        <w:t>sesizări penale</w:t>
      </w:r>
      <w:r>
        <w:rPr>
          <w:rFonts w:cs="Times New Roman" w:ascii="Times New Roman" w:hAnsi="Times New Roman"/>
          <w:sz w:val="24"/>
          <w:szCs w:val="24"/>
        </w:rPr>
        <w:t xml:space="preserve"> şi </w:t>
      </w:r>
      <w:r>
        <w:rPr>
          <w:rFonts w:cs="Times New Roman" w:ascii="Times New Roman" w:hAnsi="Times New Roman"/>
          <w:i/>
          <w:sz w:val="24"/>
          <w:szCs w:val="24"/>
        </w:rPr>
        <w:t>să nu mai dea declaraţii defavorabile conducerii X.....</w:t>
      </w:r>
      <w:r>
        <w:rPr>
          <w:rFonts w:cs="Times New Roman" w:ascii="Times New Roman" w:hAnsi="Times New Roman"/>
          <w:sz w:val="24"/>
          <w:szCs w:val="24"/>
        </w:rPr>
        <w:t>, iar în dovedire a făcut trimitere la două rapoarte întocmite de partea civilă M31....şi înaintate către I.G.P.R. şi o declaraţie dată de M31....., în calitate de martor, la 14.01.2015, în dosarul nr. .... (file 111-114, vol. 15, d.u.p.).</w:t>
      </w:r>
    </w:p>
    <w:p>
      <w:pPr>
        <w:pStyle w:val="Normal"/>
        <w:spacing w:before="0" w:after="0"/>
        <w:ind w:left="-1080" w:firstLine="540"/>
        <w:contextualSpacing/>
        <w:jc w:val="both"/>
        <w:rPr/>
      </w:pPr>
      <w:r>
        <w:rPr/>
        <w:t>Astfel, s-a reţinut de către procuror că „</w:t>
      </w:r>
      <w:r>
        <w:rPr>
          <w:i/>
        </w:rPr>
        <w:t>Sesizările formulate şi declaraţiile date de a.s.p. M31....au fost identificate, în parte, astfel:</w:t>
      </w:r>
    </w:p>
    <w:p>
      <w:pPr>
        <w:pStyle w:val="Normal"/>
        <w:spacing w:before="0" w:after="0"/>
        <w:ind w:left="-1080" w:firstLine="540"/>
        <w:contextualSpacing/>
        <w:jc w:val="both"/>
        <w:rPr/>
      </w:pPr>
      <w:r>
        <w:rPr>
          <w:i/>
        </w:rPr>
        <w:t>- raportul întocmit de a.s.p. M31....., din data de 04.04.2012 (file 176-177, vol. 16, d.u.p.), înaintat de către I.G.P.R. Direcţiei Naţionale Anticorupţie, împreună cu raportul de control nr. ...../10.02.2015 (la care a fost ataşat materialul de control nr.....), prin care a sesizat faptul că I1... a dispus efectuarea unei misiuni fictive, cu autovehiculul ....., documentele fiind întocmite în fals. Astfel, sub pretextul organizării unei misiuni de însoţire a unui martor – fără corespondent în realitate - M31....s-a deplasat într-o localitate din judeţul C...., în data de 19.12.2011, de unde a adus un porc la sediul X.....În aceeaşi zi, 19.12.2011, au preparat mâncarea care a fost servită a doua zi, la 20.12.2011, în sala X..... În data de 20.12.2011, M31....a declarat că nu a fost în misiune, în judeţul C...., aşa cum este menţionat în foaia de parcurs.</w:t>
      </w:r>
    </w:p>
    <w:p>
      <w:pPr>
        <w:pStyle w:val="Normal"/>
        <w:spacing w:before="0" w:after="0"/>
        <w:ind w:left="-1080" w:firstLine="540"/>
        <w:contextualSpacing/>
        <w:jc w:val="both"/>
        <w:rPr/>
      </w:pPr>
      <w:r>
        <w:rPr>
          <w:i/>
        </w:rPr>
        <w:t xml:space="preserve">- raportul întocmit de a.s.p. M31....., din data de 10.01.2015 (file 99-108, vol. 16, d.u.p.), înaintat de către I.G.P.R. Direcţiei Naţionale Anticorupţie, împreună cu raportul de control nr. ...../10.02.2015, prin care a sesizat infracţiunile de deturnare de fonduri, abuz în serviciu, fals intelectual, uz de fals, divulgarea informaţiilor secrete de serviciu. În cuprinsul raportului, agentul de poliţie a făcut referire şi la celelalte sesizări: „eu şi colegii mei dorim să ştim de ce faptele care constituie infracţiuni nu au fost declinate la unitatea de parchet competentă, neînaintarea către parchet a acestor fapte, constituie tot infracţiune, de favorizarea infractorului ”; </w:t>
      </w:r>
    </w:p>
    <w:p>
      <w:pPr>
        <w:pStyle w:val="Normal"/>
        <w:spacing w:before="0" w:after="0"/>
        <w:ind w:left="-1080" w:firstLine="540"/>
        <w:contextualSpacing/>
        <w:jc w:val="both"/>
        <w:rPr/>
      </w:pPr>
      <w:r>
        <w:rPr>
          <w:i/>
        </w:rPr>
        <w:t>- declaraţia (file 111-114, vol. 15, d.u.p.) dată de M31....., în calitate de martor, la 14.01.2015, în dosarul nr. .... (conexat prezentei cauze), al Direcţiei Naţionale Anticorupţie, Secţia de combatere a corupţiei, în cadrul căreia a relatat aspecte relevante sub aspectul săvârşirii infracţiunilor de luare de mită şi abuz în serviciu, de către cms. şef I4..., în raport cu martorul protejat M2..., reluând şi aspectele sesizate în raportul din 10.01.2015, respectiv săvârşirea infracţiunilor de abuz în serviciu şi divulgarea informaţiilor secrete de serviciu, de către I1....</w:t>
      </w:r>
      <w:r>
        <w:rPr/>
        <w:t>”</w:t>
      </w:r>
    </w:p>
    <w:p>
      <w:pPr>
        <w:pStyle w:val="Normal"/>
        <w:spacing w:before="0" w:after="0"/>
        <w:ind w:left="-1080" w:firstLine="540"/>
        <w:contextualSpacing/>
        <w:jc w:val="both"/>
        <w:rPr/>
      </w:pPr>
      <w:r>
        <w:rPr/>
        <w:t>Raportul întocmit de agentul şef de poliţie M31....., din data de 04.04.2012 a fost înaintat către I.G.P.R. – Direcţia Control Intern (file 176-177, vol. 16, d.u.p.). Şi cel de-al doilea raport invocat de procuror, raportul din data de 10.01.2015 a fost înaintat de partea civilă M31....tot către I.G.P.R – Direcţia Control Intern (file 99-108, vol. 16, d.u.p.).</w:t>
      </w:r>
    </w:p>
    <w:p>
      <w:pPr>
        <w:pStyle w:val="Normal"/>
        <w:spacing w:before="0" w:after="0"/>
        <w:ind w:left="-1080" w:firstLine="540"/>
        <w:contextualSpacing/>
        <w:jc w:val="both"/>
        <w:rPr/>
      </w:pPr>
      <w:r>
        <w:rPr/>
        <w:t xml:space="preserve">Conform </w:t>
      </w:r>
      <w:r>
        <w:rPr>
          <w:i/>
        </w:rPr>
        <w:t>art. 55 Cod procedură penală</w:t>
      </w:r>
      <w:r>
        <w:rPr/>
        <w:t xml:space="preserve">, </w:t>
      </w:r>
      <w:r>
        <w:rPr>
          <w:i/>
        </w:rPr>
        <w:t>„(1) Organele de urmărire penală sunt:</w:t>
      </w:r>
    </w:p>
    <w:p>
      <w:pPr>
        <w:pStyle w:val="Normal"/>
        <w:spacing w:before="0" w:after="0"/>
        <w:ind w:left="-1080" w:firstLine="540"/>
        <w:contextualSpacing/>
        <w:jc w:val="both"/>
        <w:rPr>
          <w:i/>
          <w:i/>
        </w:rPr>
      </w:pPr>
      <w:r>
        <w:rPr>
          <w:i/>
        </w:rPr>
        <w:t>a) procurorul;</w:t>
      </w:r>
    </w:p>
    <w:p>
      <w:pPr>
        <w:pStyle w:val="Normal"/>
        <w:spacing w:before="0" w:after="0"/>
        <w:ind w:left="-1080" w:firstLine="540"/>
        <w:contextualSpacing/>
        <w:jc w:val="both"/>
        <w:rPr>
          <w:i/>
          <w:i/>
        </w:rPr>
      </w:pPr>
      <w:r>
        <w:rPr>
          <w:i/>
        </w:rPr>
        <w:t>b) organele de cercetare penală ale poliţiei judiciare;</w:t>
      </w:r>
    </w:p>
    <w:p>
      <w:pPr>
        <w:pStyle w:val="Normal"/>
        <w:spacing w:before="0" w:after="0"/>
        <w:ind w:left="-1080" w:firstLine="540"/>
        <w:contextualSpacing/>
        <w:jc w:val="both"/>
        <w:rPr>
          <w:i/>
          <w:i/>
        </w:rPr>
      </w:pPr>
      <w:r>
        <w:rPr>
          <w:i/>
        </w:rPr>
        <w:t>c) organele de cercetare penală speciale. […]</w:t>
      </w:r>
    </w:p>
    <w:p>
      <w:pPr>
        <w:pStyle w:val="Normal"/>
        <w:spacing w:before="0" w:after="0"/>
        <w:ind w:left="-1080" w:firstLine="540"/>
        <w:contextualSpacing/>
        <w:jc w:val="both"/>
        <w:rPr>
          <w:i/>
          <w:i/>
        </w:rPr>
      </w:pPr>
      <w:r>
        <w:rPr>
          <w:i/>
        </w:rPr>
        <w:t>(4) Atribuţiile organelor de cercetare penală ale poliţiei judiciare sunt îndeplinite de lucrători specializaţi din Ministerul Administraţiei şi Internelor anume desemnaţi în condiţiile legii speciale, care au primit avizul conform al procurorului general al Parchetului de pe lângă Înalta Curte de Casaţie şi Justiţie ori avizul procurorului desemnat în acest sens.</w:t>
      </w:r>
    </w:p>
    <w:p>
      <w:pPr>
        <w:pStyle w:val="Normal"/>
        <w:spacing w:before="0" w:after="0"/>
        <w:ind w:left="-1080" w:firstLine="540"/>
        <w:contextualSpacing/>
        <w:jc w:val="both"/>
        <w:rPr/>
      </w:pPr>
      <w:r>
        <w:rPr>
          <w:i/>
        </w:rPr>
        <w:t>(5) Atribuţiile organelor de cercetare penală speciale sunt îndeplinite de ofiţeri anume desemnaţi în condiţiile legii, care au primit avizul conform al procurorului general al Parchetului de pe lângă Înalta Curte de Casaţie şi Justiţie.</w:t>
      </w:r>
      <w:r>
        <w:rPr/>
        <w:t>”</w:t>
      </w:r>
    </w:p>
    <w:p>
      <w:pPr>
        <w:pStyle w:val="Normal"/>
        <w:spacing w:before="0" w:after="0"/>
        <w:ind w:left="-1080" w:firstLine="540"/>
        <w:contextualSpacing/>
        <w:jc w:val="both"/>
        <w:rPr/>
      </w:pPr>
      <w:r>
        <w:rPr/>
        <w:t xml:space="preserve">Direcţia de Control Intern este unitatea operativă centrală a Poliţiei Române, fără personalitate juridică, cu competenţă materială şi teritorială generală în </w:t>
      </w:r>
      <w:r>
        <w:rPr>
          <w:i/>
        </w:rPr>
        <w:t>executarea controalelor şi verificărilor la unităţile Poliţiei Române</w:t>
      </w:r>
      <w:r>
        <w:rPr/>
        <w:t>.</w:t>
      </w:r>
    </w:p>
    <w:p>
      <w:pPr>
        <w:pStyle w:val="Normal"/>
        <w:spacing w:before="0" w:after="0"/>
        <w:ind w:left="-1080" w:firstLine="540"/>
        <w:contextualSpacing/>
        <w:jc w:val="both"/>
        <w:rPr/>
      </w:pPr>
      <w:r>
        <w:rPr/>
        <w:t xml:space="preserve">Astfel fiind, Direcţia de Control Intern din cadrul I.G.P.R. către care se îndreaptă orice raport întocmit de un poliţist nu face parte dintre </w:t>
      </w:r>
      <w:r>
        <w:rPr>
          <w:i/>
        </w:rPr>
        <w:t>organele de urmărire penală</w:t>
      </w:r>
      <w:r>
        <w:rPr/>
        <w:t>.</w:t>
      </w:r>
    </w:p>
    <w:p>
      <w:pPr>
        <w:pStyle w:val="Normal"/>
        <w:spacing w:before="0" w:after="0"/>
        <w:ind w:left="-1080" w:firstLine="540"/>
        <w:contextualSpacing/>
        <w:jc w:val="both"/>
        <w:rPr/>
      </w:pPr>
      <w:r>
        <w:rPr/>
        <w:t xml:space="preserve">Or, în atare situaţie, încercarea inculpatului I1... de a o determina pe persoana vătămată M31....să nu mai formuleze </w:t>
      </w:r>
      <w:r>
        <w:rPr>
          <w:b/>
          <w:i/>
          <w:u w:val="single"/>
        </w:rPr>
        <w:t>rapoarte</w:t>
      </w:r>
      <w:r>
        <w:rPr/>
        <w:t xml:space="preserve"> către I.G.P.R. – D.C.I. nu realizează tipicitatea infracţiunii prev. de art. 272 alin. 1 Cod penal în ceea ce priveşte cerinţa esenţială referitoare la conţinutul determinării, respectiv „</w:t>
      </w:r>
      <w:r>
        <w:rPr>
          <w:i/>
        </w:rPr>
        <w:t>să nu sesizeze organele de urmărire penală.</w:t>
      </w:r>
      <w:r>
        <w:rPr/>
        <w:t>”</w:t>
      </w:r>
    </w:p>
    <w:p>
      <w:pPr>
        <w:pStyle w:val="Normal"/>
        <w:spacing w:before="0" w:after="0"/>
        <w:ind w:left="-1080" w:firstLine="540"/>
        <w:contextualSpacing/>
        <w:jc w:val="both"/>
        <w:rPr/>
      </w:pPr>
      <w:r>
        <w:rPr/>
        <w:t>Curtea nu a putut reţine raţionamentul acuzării în sensul că rapoartele întocmite de partea civilă M31....şi adresate I.G.P.R. au fost înaintate de către această instituţie Direcţiei Naţionale Anticorupţie, organ de urmărire penală, fiind astfel îndeplinită cerinţa esenţială, întrucât pe de o parte, Direcţia de Control Intern are ca atribuţie cercetarea prealabilă a abaterilor de la normele deontologice şi a actelor de indisciplină comise de poliţişti şi doar în situaţia în care se costată comiterea unei eventuale infracţiuni se înaintează organelor de urmărire penală, iar pe de altă parte, din procesul de redare a dialogului ambiental audio-video purtat de cei doi, inculpatul I1... şi partea civilă M31....., la data de 04.08.2015, rezultă că discuţiile s-au purtat pe marginea rapoartelor întocmite de partea civilă şi înaintate la I.G.P.R., fără să se precizeze în vreun moment că aceste rapoarte ar fi fost înaintate de către instituţia căreia i-au fost adresate către Direcţia Naţională Anticorupţie.</w:t>
      </w:r>
    </w:p>
    <w:p>
      <w:pPr>
        <w:pStyle w:val="Normal"/>
        <w:spacing w:before="0" w:after="0"/>
        <w:ind w:left="-1080" w:firstLine="540"/>
        <w:contextualSpacing/>
        <w:jc w:val="both"/>
        <w:rPr/>
      </w:pPr>
      <w:r>
        <w:rPr/>
        <w:t xml:space="preserve">Nici cerinţa esenţială vizând </w:t>
      </w:r>
      <w:r>
        <w:rPr>
          <w:i/>
        </w:rPr>
        <w:t>împiedicarea dării ori retragerea declaraţiilor sau darea de declaraţii mincinoase</w:t>
      </w:r>
      <w:r>
        <w:rPr/>
        <w:t xml:space="preserve"> nu este îndeplinită în speţă.</w:t>
      </w:r>
    </w:p>
    <w:p>
      <w:pPr>
        <w:pStyle w:val="Normal"/>
        <w:spacing w:before="0" w:after="0"/>
        <w:ind w:left="-1080" w:firstLine="540"/>
        <w:contextualSpacing/>
        <w:jc w:val="both"/>
        <w:rPr/>
      </w:pPr>
      <w:r>
        <w:rPr/>
        <w:t>Astfel, în acuzaţia adusă inculpatului sub aspectul săvârşirii acestei infracţiuni, procurorul reţine că, în cadrul dialogului ambiental, inculpatul I1... ar fi punctat cauza problemelor profesionale ale agentului şef de poliţie M31....., respectiv „</w:t>
      </w:r>
      <w:r>
        <w:rPr>
          <w:i/>
        </w:rPr>
        <w:t>ar fi dat declaraţii în dosarele penale privind sesizările martorilor incluşi în Program</w:t>
      </w:r>
      <w:r>
        <w:rPr/>
        <w:t>”, iar în dovedire face trimitere la declaraţia dată de M31....., în calitate de martor, la 14.01.2015, în dosarul nr. .... (file 111-114, vol. 15, d.u.p.).</w:t>
      </w:r>
    </w:p>
    <w:p>
      <w:pPr>
        <w:pStyle w:val="Normal"/>
        <w:spacing w:before="0" w:after="0"/>
        <w:ind w:left="-1080" w:firstLine="540"/>
        <w:contextualSpacing/>
        <w:jc w:val="both"/>
        <w:rPr/>
      </w:pPr>
      <w:r>
        <w:rPr/>
        <w:t>Din lecturarea procesului verbal de redare a dialogului ambiental audio-video purtat de cei doi, inculpatul I1... şi partea civilă M31....., la data de 04.08.2015 (file 170-219, vol. 4, d.u.p.) şi a declaraţiei indicate de acuzare, se poate constata cu uşurinţă că nu există nicio legătură între aceste două mijloace de probă, care să conducă la concluzia că inculpatul I1... ar fi încercat să o determine pe partea civilă să nu dea declaraţie, să-şi retragă vreo declaraţie sau să dea vreo declaraţie mincinoasă.</w:t>
      </w:r>
    </w:p>
    <w:p>
      <w:pPr>
        <w:pStyle w:val="Normal"/>
        <w:spacing w:before="0" w:after="0"/>
        <w:ind w:left="-1080" w:firstLine="540"/>
        <w:contextualSpacing/>
        <w:jc w:val="both"/>
        <w:rPr/>
      </w:pPr>
      <w:r>
        <w:rPr/>
        <w:t>Aşa cum rezultă din procesul verbal de redare a dialogului ambiental anterior menţionat, singura referire la declaraţii se regăseşte în următoarea frază spusă de inculpatul I1... „</w:t>
      </w:r>
      <w:r>
        <w:rPr>
          <w:b/>
          <w:i/>
        </w:rPr>
        <w:t xml:space="preserve">Te apuci </w:t>
      </w:r>
      <w:r>
        <w:rPr>
          <w:b/>
          <w:i/>
          <w:u w:val="single"/>
        </w:rPr>
        <w:t>să faci declarații de M54...., te apuci să faci și la martori</w:t>
      </w:r>
      <w:r>
        <w:rPr>
          <w:b/>
          <w:i/>
        </w:rPr>
        <w:t>.</w:t>
      </w:r>
      <w:r>
        <w:rPr/>
        <w:t xml:space="preserve"> …[</w:t>
      </w:r>
      <w:r>
        <w:rPr>
          <w:i/>
        </w:rPr>
        <w:t>neinteligibil</w:t>
      </w:r>
      <w:r>
        <w:rPr/>
        <w:t xml:space="preserve">]… </w:t>
      </w:r>
      <w:r>
        <w:rPr>
          <w:b/>
          <w:i/>
        </w:rPr>
        <w:t>și tu discuții pe acolo. Și gura bate curu’. Că dacă ești tare în clanță pe acolo și ceri:</w:t>
      </w:r>
      <w:r>
        <w:rPr/>
        <w:t xml:space="preserve"> </w:t>
      </w:r>
      <w:r>
        <w:rPr>
          <w:i/>
        </w:rPr>
        <w:t>«Bă, lasă că fac eu!»</w:t>
      </w:r>
      <w:r>
        <w:rPr/>
        <w:t xml:space="preserve"> </w:t>
      </w:r>
      <w:r>
        <w:rPr>
          <w:b/>
          <w:i/>
        </w:rPr>
        <w:t>Îi arăți tu, da? Crede-mă, gura bate curu’</w:t>
      </w:r>
      <w:r>
        <w:rPr/>
        <w:t>” (fila 210, vol. 4, d.u.p.), însă aceasta trebuie corelată cu o alta în care inculpatul I1... a afirmat că „</w:t>
      </w:r>
      <w:r>
        <w:rPr>
          <w:b/>
          <w:i/>
        </w:rPr>
        <w:t xml:space="preserve">Dacă ai fi ştiut, de exemplu, nu te apucai </w:t>
      </w:r>
      <w:r>
        <w:rPr>
          <w:b/>
          <w:i/>
          <w:u w:val="single"/>
        </w:rPr>
        <w:t>să stai să scrii</w:t>
      </w:r>
      <w:r>
        <w:rPr>
          <w:b/>
          <w:i/>
        </w:rPr>
        <w:t xml:space="preserve">, </w:t>
      </w:r>
      <w:r>
        <w:rPr>
          <w:b/>
          <w:i/>
          <w:u w:val="single"/>
        </w:rPr>
        <w:t>să faci scris</w:t>
      </w:r>
      <w:r>
        <w:rPr>
          <w:b/>
          <w:i/>
        </w:rPr>
        <w:t xml:space="preserve">, da, </w:t>
      </w:r>
      <w:r>
        <w:rPr>
          <w:b/>
          <w:i/>
          <w:u w:val="single"/>
        </w:rPr>
        <w:t>că M54.... n-are permis</w:t>
      </w:r>
      <w:r>
        <w:rPr>
          <w:b/>
          <w:i/>
        </w:rPr>
        <w:t>, neştiind că în fişa postului nu este prevăzut să aibă. Să obţină!</w:t>
      </w:r>
      <w:r>
        <w:rPr>
          <w:i/>
        </w:rPr>
        <w:t>”</w:t>
      </w:r>
      <w:r>
        <w:rPr/>
        <w:t>(fila 190, vol.4, d.u.p.). Pe de altă parte, din modalitatea de exprimare, rezultă că partea civilă M31....ar fi făcut declaraţii despre o persoană M54...., şi declaraţii făcute în faţa martorilor („</w:t>
      </w:r>
      <w:r>
        <w:rPr>
          <w:b/>
          <w:i/>
        </w:rPr>
        <w:t>te apuci să faci</w:t>
      </w:r>
      <w:r>
        <w:rPr>
          <w:b/>
          <w:i/>
          <w:u w:val="single"/>
        </w:rPr>
        <w:t xml:space="preserve"> și la martori</w:t>
      </w:r>
      <w:r>
        <w:rPr/>
        <w:t>”).</w:t>
      </w:r>
    </w:p>
    <w:p>
      <w:pPr>
        <w:pStyle w:val="Normal"/>
        <w:spacing w:before="0" w:after="0"/>
        <w:ind w:left="-1080" w:firstLine="540"/>
        <w:contextualSpacing/>
        <w:jc w:val="both"/>
        <w:rPr/>
      </w:pPr>
      <w:r>
        <w:rPr/>
        <w:t>În declaraţia dată de M31....., în calitate de martor, la 14.01.2015, în dosarul nr. .... (file 111-114, vol. 15, d.u.p.), la care face trimitere procurorul, nu sunt expuse împrejurări care să vizeze vreo persoană cu numele de M54.... sau legate de existenţa sau nu a unui permis de conducere, situaţie în care nu se poate susţine cu temei că inculpatul I1... a făcut referire, în cadrul dialogului ambiental, la această declaraţie.</w:t>
      </w:r>
    </w:p>
    <w:p>
      <w:pPr>
        <w:pStyle w:val="Normal"/>
        <w:spacing w:before="0" w:after="0"/>
        <w:ind w:left="-1080" w:firstLine="540"/>
        <w:contextualSpacing/>
        <w:jc w:val="both"/>
        <w:rPr/>
      </w:pPr>
      <w:r>
        <w:rPr/>
        <w:t>Pe de altă parte, din niciun mijloc de probă administrat în cauză nu rezultă, cum nici procurorul nu a indicat vreunul din care să rezulte că inculpatul I1... avea cunoştinţă, la momentul dialogului ambiental purtat în data de 04.08.2015, care stă la baza acuzaţiei de influenţarea declaraţiilor, despre împrejurarea că agentul şef de poliţie M31....fusese audiat în calitate de martor într-o cauză penală aflată în urmărire penală la D.N.A. cu privire la activitatea desfăşurată de X.....</w:t>
      </w:r>
    </w:p>
    <w:p>
      <w:pPr>
        <w:pStyle w:val="Normal"/>
        <w:spacing w:before="0" w:after="0"/>
        <w:ind w:left="-1080" w:firstLine="540"/>
        <w:contextualSpacing/>
        <w:jc w:val="both"/>
        <w:rPr/>
      </w:pPr>
      <w:r>
        <w:rPr/>
        <w:t>În concluzie, Curtea reţine că nu sunt întrunite toate cerinţele de conţinut tipic obiectiv proprii infracţiunii de influenţarea declaraţiilor, prevăzute de art. 272 alin. 1 Cod penal, iar în plan procesual, lipsa de temei a acţiunii penale şi incidenţa impedimentului prevăzut de art. 16 alin. (1) lit. b) teza I Cod procedură penală.</w:t>
      </w:r>
    </w:p>
    <w:p>
      <w:pPr>
        <w:pStyle w:val="Normal"/>
        <w:spacing w:before="0" w:after="0"/>
        <w:ind w:left="-1080" w:firstLine="540"/>
        <w:contextualSpacing/>
        <w:jc w:val="both"/>
        <w:rPr/>
      </w:pPr>
      <w:r>
        <w:rPr/>
        <w:t xml:space="preserve">În atare situaţie, Curtea, în baza art. 396 alin. 5 Cod procedură penală rap. la art. 16 alin. 1 lit. b teza I Cod procedură penală, va dispune </w:t>
      </w:r>
      <w:r>
        <w:rPr>
          <w:i/>
          <w:u w:val="single"/>
        </w:rPr>
        <w:t>achitarea</w:t>
      </w:r>
      <w:r>
        <w:rPr>
          <w:rFonts w:eastAsia="BatangChe"/>
        </w:rPr>
        <w:t xml:space="preserve"> inculpatului </w:t>
      </w:r>
      <w:r>
        <w:rPr>
          <w:rFonts w:eastAsia="Batang;바탕"/>
          <w:b/>
          <w:u w:val="single"/>
        </w:rPr>
        <w:t>I1...</w:t>
      </w:r>
      <w:r>
        <w:rPr>
          <w:rFonts w:eastAsia="BatangChe"/>
        </w:rPr>
        <w:t xml:space="preserve"> pentru săvârşirea infracţiunii de influenţarea declaraţiilor, prev. de art. 272 alin. 1 Cod penal, întrucât fapta nu este prevăzută de legea penală.</w:t>
      </w:r>
    </w:p>
    <w:p>
      <w:pPr>
        <w:pStyle w:val="Normal"/>
        <w:spacing w:before="0" w:after="0"/>
        <w:ind w:left="-1080" w:firstLine="540"/>
        <w:contextualSpacing/>
        <w:jc w:val="both"/>
        <w:rPr/>
      </w:pPr>
      <w:r>
        <w:rPr/>
        <w:t>Cât priveşte solicitarea inculpatului I1... privind pronunţarea unei soluţii de achitare întemeiată pe dispoziţiile art. 16 alin. (1) lit. a) Cod procedură penală (fapta nu există), Curtea reţine că în cauză au fost administrate probe care au relevat faptul că inculpatul a discutat cu persoana vătămată M31....despre formularea unor rapoarte înaintate pe linie ierarhică la I.G.P.R. şi despre o posibilă schimbare de atitudine a şefului său ierarhic superior, inculpatul I2..., în condiţia în care va renunţa la întocmirea unor astfel de rapoarte. Prin urmare, dispoziţiile art. 16 alin. (1) lit. a) Cod procedură penală nu pot fi reţinute ca temei juridic în fundamentarea unei soluţii de achitare, astfel cum a solicitat inculpatul, nefiind incidentă ipoteza particulară a inexistenței faptei, în materialitatea ei, cu consecința neproducerii vreunei modificări fizice în realitatea obiectivă, singura situație care se circumscrie normei de procedură invocate.</w:t>
      </w:r>
    </w:p>
    <w:p>
      <w:pPr>
        <w:pStyle w:val="Normal"/>
        <w:spacing w:before="0" w:after="0"/>
        <w:ind w:left="-1080" w:firstLine="540"/>
        <w:contextualSpacing/>
        <w:jc w:val="both"/>
        <w:rPr/>
      </w:pPr>
      <w:r>
        <w:rPr>
          <w:b/>
          <w:u w:val="single"/>
        </w:rPr>
        <w:t xml:space="preserve">Cu privire la infracţiunea de DETURNAREA DE FONDURI, reţinută în sarcina inculpaţilor </w:t>
      </w:r>
      <w:r>
        <w:rPr>
          <w:b/>
          <w:i/>
          <w:u w:val="single"/>
        </w:rPr>
        <w:t>I1...</w:t>
      </w:r>
      <w:r>
        <w:rPr>
          <w:b/>
          <w:i/>
        </w:rPr>
        <w:t xml:space="preserve">, </w:t>
      </w:r>
      <w:r>
        <w:rPr>
          <w:b/>
          <w:i/>
          <w:u w:val="single"/>
        </w:rPr>
        <w:t>I2...</w:t>
      </w:r>
      <w:r>
        <w:rPr>
          <w:b/>
          <w:i/>
        </w:rPr>
        <w:t xml:space="preserve">, </w:t>
      </w:r>
      <w:r>
        <w:rPr>
          <w:b/>
          <w:i/>
          <w:u w:val="single"/>
        </w:rPr>
        <w:t>I3...........</w:t>
      </w:r>
      <w:r>
        <w:rPr>
          <w:b/>
          <w:i/>
        </w:rPr>
        <w:t xml:space="preserve">, </w:t>
      </w:r>
      <w:r>
        <w:rPr>
          <w:b/>
          <w:i/>
          <w:u w:val="single"/>
        </w:rPr>
        <w:t>I4...</w:t>
      </w:r>
      <w:r>
        <w:rPr>
          <w:b/>
          <w:i/>
        </w:rPr>
        <w:t xml:space="preserve">, </w:t>
      </w:r>
      <w:r>
        <w:rPr>
          <w:b/>
          <w:i/>
          <w:u w:val="single"/>
        </w:rPr>
        <w:t>I6....</w:t>
      </w:r>
      <w:r>
        <w:rPr>
          <w:b/>
          <w:i/>
        </w:rPr>
        <w:t xml:space="preserve">, </w:t>
      </w:r>
      <w:r>
        <w:rPr>
          <w:b/>
          <w:i/>
          <w:u w:val="single"/>
        </w:rPr>
        <w:t>I7...</w:t>
      </w:r>
      <w:r>
        <w:rPr>
          <w:b/>
          <w:i/>
        </w:rPr>
        <w:t xml:space="preserve">, </w:t>
      </w:r>
      <w:r>
        <w:rPr>
          <w:b/>
          <w:i/>
          <w:u w:val="single"/>
        </w:rPr>
        <w:t>I8...,</w:t>
      </w:r>
      <w:r>
        <w:rPr>
          <w:b/>
          <w:i/>
        </w:rPr>
        <w:t xml:space="preserve"> </w:t>
      </w:r>
      <w:r>
        <w:rPr>
          <w:b/>
          <w:i/>
          <w:u w:val="single"/>
        </w:rPr>
        <w:t>I9...</w:t>
      </w:r>
      <w:r>
        <w:rPr>
          <w:b/>
          <w:i/>
        </w:rPr>
        <w:t xml:space="preserve">, </w:t>
      </w:r>
      <w:r>
        <w:rPr>
          <w:b/>
          <w:i/>
          <w:u w:val="single"/>
        </w:rPr>
        <w:t xml:space="preserve">I10..... </w:t>
      </w:r>
      <w:r>
        <w:rPr>
          <w:b/>
          <w:i/>
        </w:rPr>
        <w:t xml:space="preserve">şi </w:t>
      </w:r>
      <w:r>
        <w:rPr>
          <w:b/>
          <w:i/>
          <w:u w:val="single"/>
        </w:rPr>
        <w:t>I11...</w:t>
      </w:r>
      <w:r>
        <w:rPr>
          <w:b/>
          <w:i/>
        </w:rPr>
        <w:t>, Curtea reţine următoarele:</w:t>
      </w:r>
    </w:p>
    <w:p>
      <w:pPr>
        <w:pStyle w:val="Normal"/>
        <w:spacing w:before="0" w:after="0"/>
        <w:ind w:left="-1080" w:firstLine="540"/>
        <w:contextualSpacing/>
        <w:jc w:val="both"/>
        <w:rPr/>
      </w:pPr>
      <w:r>
        <w:rPr/>
        <w:t>În cadrul Programului de protecţia martorilor, X.....avea printre atribuţii şi pe cea a gestionării, cu aprobarea ministrului afacerilor interne, fondurilor băneşti necesare includerii Programului, primite de la bugetul de stat, precum şi din programele de finanţare externă, aşa cum rezultă din dispoziţiile art. 3 alin. 2 lit. g din Legea nr. 682/2002.</w:t>
      </w:r>
    </w:p>
    <w:p>
      <w:pPr>
        <w:pStyle w:val="Normal"/>
        <w:spacing w:before="0" w:after="0"/>
        <w:ind w:left="-1080" w:firstLine="540"/>
        <w:contextualSpacing/>
        <w:jc w:val="both"/>
        <w:rPr/>
      </w:pPr>
      <w:r>
        <w:rPr/>
        <w:t xml:space="preserve">Din dispoziţiile art. 52 alin 2 din H.G. nr. 760/2004 care prevăd că „Programul de protecţie a martorilor” este elaborat de Ministerul Administraţiei şi Internelor şi anexat la bugetul său în vederea finanţării acestuia, rezultă că fondurile pentru includerea şi derularea Programului sunt evidenţiate distinct, iar X.....are ca atribuţie, conform art. 53 din H.G. nr. 760/2004, elaborarea şi urmărirea în execuţie a Programului de protecţie a martorilor. </w:t>
      </w:r>
    </w:p>
    <w:p>
      <w:pPr>
        <w:pStyle w:val="Normal"/>
        <w:spacing w:before="0" w:after="0"/>
        <w:ind w:left="-1080" w:firstLine="540"/>
        <w:contextualSpacing/>
        <w:jc w:val="both"/>
        <w:rPr/>
      </w:pPr>
      <w:r>
        <w:rPr/>
        <w:t>Evidenţierea distinctă a fondurilor necesare Programului rezultă şi din art. 9 din Ordinul ministrului administraţiei şi internelor nr. S/1237/17.03.2006, cu caracter secret, dar declasificat parţial, în care se prevede că „</w:t>
      </w:r>
      <w:r>
        <w:rPr>
          <w:i/>
        </w:rPr>
        <w:t>Evidenţa fondurilor pentru protecţia martorilor va fi organizată separat de cea a activităţii proprii a unităţii, după sistemul contabilităţii în partidă dublă</w:t>
      </w:r>
      <w:r>
        <w:rPr/>
        <w:t>”.</w:t>
      </w:r>
    </w:p>
    <w:p>
      <w:pPr>
        <w:pStyle w:val="Normal"/>
        <w:spacing w:before="0" w:after="0"/>
        <w:ind w:left="-1080" w:firstLine="540"/>
        <w:contextualSpacing/>
        <w:jc w:val="both"/>
        <w:rPr/>
      </w:pPr>
      <w:r>
        <w:rPr/>
        <w:t>Metodologia gestionării fondurilor alocate Programului de protecţia martorilor a fost stabilită, conform art. 54 din H.G. nr. 760/2004, prin O.M.I. nr. S/1237/2006, cu caracter secret, declasificat parţial.</w:t>
      </w:r>
    </w:p>
    <w:p>
      <w:pPr>
        <w:pStyle w:val="Listparagraf"/>
        <w:ind w:left="-1080" w:firstLine="540"/>
        <w:jc w:val="both"/>
        <w:rPr/>
      </w:pPr>
      <w:r>
        <w:rPr>
          <w:rStyle w:val="FontStyle11"/>
          <w:rFonts w:cs="Times New Roman"/>
          <w:sz w:val="24"/>
          <w:szCs w:val="24"/>
        </w:rPr>
        <w:t xml:space="preserve">Printre normele ce reglementează disciplina cheltuirii acestor fonduri sunt de reţinut dispoziţiile </w:t>
      </w:r>
      <w:r>
        <w:rPr>
          <w:rStyle w:val="FontStyle11"/>
          <w:rFonts w:cs="Times New Roman"/>
          <w:sz w:val="24"/>
          <w:szCs w:val="24"/>
          <w:u w:val="single"/>
        </w:rPr>
        <w:t>art. 5</w:t>
      </w:r>
      <w:r>
        <w:rPr>
          <w:rStyle w:val="FontStyle11"/>
          <w:rFonts w:cs="Times New Roman"/>
          <w:sz w:val="24"/>
          <w:szCs w:val="24"/>
        </w:rPr>
        <w:t xml:space="preserve"> care prevăd că „</w:t>
      </w:r>
      <w:r>
        <w:rPr>
          <w:rStyle w:val="FontStyle11"/>
          <w:rFonts w:cs="Times New Roman"/>
          <w:i/>
          <w:sz w:val="24"/>
          <w:szCs w:val="24"/>
        </w:rPr>
        <w:t>dreptul de a aproba plăţi privind protecţia martorilor îl are directorul X.....sau înlocuitorul desemnat prin dispoziţie a acestuia</w:t>
      </w:r>
      <w:r>
        <w:rPr>
          <w:rStyle w:val="FontStyle11"/>
          <w:rFonts w:cs="Times New Roman"/>
          <w:sz w:val="24"/>
          <w:szCs w:val="24"/>
        </w:rPr>
        <w:t xml:space="preserve">”, dispoziţiile </w:t>
      </w:r>
      <w:r>
        <w:rPr>
          <w:rStyle w:val="FontStyle11"/>
          <w:rFonts w:cs="Times New Roman"/>
          <w:sz w:val="24"/>
          <w:szCs w:val="24"/>
          <w:u w:val="single"/>
        </w:rPr>
        <w:t>art. 6</w:t>
      </w:r>
      <w:r>
        <w:rPr>
          <w:rStyle w:val="FontStyle11"/>
          <w:rFonts w:cs="Times New Roman"/>
          <w:sz w:val="24"/>
          <w:szCs w:val="24"/>
        </w:rPr>
        <w:t xml:space="preserve"> care prevăd că „</w:t>
      </w:r>
      <w:r>
        <w:rPr>
          <w:rStyle w:val="FontStyle11"/>
          <w:rFonts w:cs="Times New Roman"/>
          <w:i/>
          <w:sz w:val="24"/>
          <w:szCs w:val="24"/>
        </w:rPr>
        <w:t>solicitarea sumelor necesare se face de către poliţistul desemnat să întocmească schema de sprijin/alte operaţiuni, în baza unui raport conform modelului prevăzut în Anexa nr. 1, care face parte integrantă din Ordin; se interzice folosirea în cuprinsul rapoartelor a datelor şi explicaţiilor ce ar putea deconspira persoanele incluse în Program</w:t>
      </w:r>
      <w:r>
        <w:rPr>
          <w:rStyle w:val="FontStyle11"/>
          <w:rFonts w:cs="Times New Roman"/>
          <w:sz w:val="24"/>
          <w:szCs w:val="24"/>
        </w:rPr>
        <w:t xml:space="preserve">”, dispoziţiile </w:t>
      </w:r>
      <w:r>
        <w:rPr>
          <w:rStyle w:val="FontStyle11"/>
          <w:rFonts w:cs="Times New Roman"/>
          <w:sz w:val="24"/>
          <w:szCs w:val="24"/>
          <w:u w:val="single"/>
        </w:rPr>
        <w:t>art. 7</w:t>
      </w:r>
      <w:r>
        <w:rPr>
          <w:rStyle w:val="FontStyle11"/>
          <w:rFonts w:cs="Times New Roman"/>
          <w:sz w:val="24"/>
          <w:szCs w:val="24"/>
        </w:rPr>
        <w:t xml:space="preserve"> care prevăd că „</w:t>
      </w:r>
      <w:r>
        <w:rPr>
          <w:rStyle w:val="FontStyle11"/>
          <w:rFonts w:cs="Times New Roman"/>
          <w:i/>
          <w:sz w:val="24"/>
          <w:szCs w:val="24"/>
        </w:rPr>
        <w:t>finanţarea se realizează, potrivit dispoziţiilor legale în vigoare, pe baza necesarului de credite lunar întocmit de X.....</w:t>
      </w:r>
      <w:r>
        <w:rPr>
          <w:rStyle w:val="FontStyle11"/>
          <w:rFonts w:cs="Times New Roman"/>
          <w:sz w:val="24"/>
          <w:szCs w:val="24"/>
        </w:rPr>
        <w:t xml:space="preserve">”, precum şi dispoziţiile </w:t>
      </w:r>
      <w:r>
        <w:rPr>
          <w:rStyle w:val="FontStyle11"/>
          <w:rFonts w:cs="Times New Roman"/>
          <w:sz w:val="24"/>
          <w:szCs w:val="24"/>
          <w:u w:val="single"/>
        </w:rPr>
        <w:t>art. 8</w:t>
      </w:r>
      <w:r>
        <w:rPr>
          <w:rStyle w:val="FontStyle11"/>
          <w:rFonts w:cs="Times New Roman"/>
          <w:sz w:val="24"/>
          <w:szCs w:val="24"/>
        </w:rPr>
        <w:t xml:space="preserve"> care prevăd că „</w:t>
      </w:r>
      <w:r>
        <w:rPr>
          <w:rStyle w:val="FontStyle11"/>
          <w:rFonts w:cs="Times New Roman"/>
          <w:i/>
          <w:sz w:val="24"/>
          <w:szCs w:val="24"/>
        </w:rPr>
        <w:t>vizele de certificare a realităţii operaţiunilor economice financiare se dau de către şefii de servicii care au atribuţii informativ-operative, iar aprobarea cheltuielilor se face de către directorul X....., după acordarea vizei de control financiar preventiv propriu.</w:t>
      </w:r>
      <w:r>
        <w:rPr>
          <w:rStyle w:val="FontStyle11"/>
          <w:rFonts w:cs="Times New Roman"/>
          <w:sz w:val="24"/>
          <w:szCs w:val="24"/>
        </w:rPr>
        <w:t>”</w:t>
      </w:r>
    </w:p>
    <w:p>
      <w:pPr>
        <w:pStyle w:val="Frspaiere"/>
        <w:spacing w:before="0" w:after="0"/>
        <w:ind w:left="-1080" w:firstLine="540"/>
        <w:contextualSpacing/>
        <w:jc w:val="both"/>
        <w:rPr/>
      </w:pPr>
      <w:r>
        <w:rPr>
          <w:rFonts w:cs="Times New Roman" w:ascii="Times New Roman" w:hAnsi="Times New Roman"/>
          <w:sz w:val="24"/>
          <w:szCs w:val="24"/>
        </w:rPr>
        <w:t>Cu respectarea dispoziţiilor expuse anterior, inculpaţii I1..., I2..., I3..........., I4..., I6..., I7..., I8..., I9..., I10..... şi I11..., în funcţie de atribuţiile fiecăruia, au întocmit, avizat, respectiv aprobat documentele necesare pentru achiziţionarea unor bunuri pentru înzestrarea sediului X.... şi a funcţionarilor care desfăşurau activitatea în această instituţie (cum ar fi: calculatoare, laptopuri, imprimante alb-negru şi color, multifuncţionale, consumabile, monitoare, cameră video pentru uşa directorului, sisteme de operare Windows, aparate de aer condiţionat, lopeţi, reportofoane, echipamente auto pentru semnalizare acustică şi luminoasă etc.) din fondul alocat Programului de protecţia martorului, după cum urmează:</w:t>
      </w:r>
    </w:p>
    <w:p>
      <w:pPr>
        <w:pStyle w:val="Frspaiere"/>
        <w:spacing w:before="0" w:after="0"/>
        <w:ind w:left="-1080" w:firstLine="540"/>
        <w:contextualSpacing/>
        <w:jc w:val="both"/>
        <w:rPr/>
      </w:pPr>
      <w:r>
        <w:rPr>
          <w:rFonts w:cs="Times New Roman" w:ascii="Times New Roman" w:hAnsi="Times New Roman"/>
          <w:sz w:val="24"/>
          <w:szCs w:val="24"/>
        </w:rPr>
        <w:t>1. Prin „nota justificativă” nr. ....../27.01.2014 (fila 3, vol. 10, d.u.p.), întocmită de inculpatul I10...şi aprobată de inculpatul I1..., în calitate de director, notă având la bază referatul de necesitate nr. ...../24.01.2014 întocmit de inculpatul I4... şi aprobat de inculpatul I1... (fila 4, vol. 10), s-a propus achiziţionarea a 10 lopeţi din fondurile Programului de protecţie a martorilor, conform art. 2 alin. 2 din O.M.A.I. nr. S/1237/2006, întrucât „</w:t>
      </w:r>
      <w:r>
        <w:rPr>
          <w:rFonts w:cs="Times New Roman" w:ascii="Times New Roman" w:hAnsi="Times New Roman"/>
          <w:i/>
          <w:sz w:val="24"/>
          <w:szCs w:val="24"/>
        </w:rPr>
        <w:t>se referă la echipamente necesare pentru activităţile de asigurare a protecţiei, monitorizării şi evidenţei martorilor protejaţi</w:t>
      </w:r>
      <w:r>
        <w:rPr>
          <w:rFonts w:cs="Times New Roman" w:ascii="Times New Roman" w:hAnsi="Times New Roman"/>
          <w:sz w:val="24"/>
          <w:szCs w:val="24"/>
        </w:rPr>
        <w:t xml:space="preserve">”. </w:t>
      </w:r>
    </w:p>
    <w:p>
      <w:pPr>
        <w:pStyle w:val="Frspaiere"/>
        <w:spacing w:before="0" w:after="0"/>
        <w:ind w:left="-1080" w:firstLine="540"/>
        <w:contextualSpacing/>
        <w:jc w:val="both"/>
        <w:rPr>
          <w:rFonts w:ascii="Times New Roman" w:hAnsi="Times New Roman" w:cs="Times New Roman"/>
          <w:sz w:val="24"/>
          <w:szCs w:val="24"/>
        </w:rPr>
      </w:pPr>
      <w:r>
        <w:rPr>
          <w:rFonts w:cs="Times New Roman" w:ascii="Times New Roman" w:hAnsi="Times New Roman"/>
          <w:sz w:val="24"/>
          <w:szCs w:val="24"/>
        </w:rPr>
        <w:t>Într-adevăr, aşa cum susţine inculpatul I4..., pe nota justificativă este menţionat „Şef Compartiment 5....., comisar de poliţie M34.....”, însă aceasta este semnată cu bară de către inculpatul I10...şi nu de către martorul Valoschi, aşa cum în mod greşit se susţine de către inculpatul I4...</w:t>
      </w:r>
    </w:p>
    <w:p>
      <w:pPr>
        <w:pStyle w:val="Frspaiere"/>
        <w:spacing w:before="0" w:after="0"/>
        <w:ind w:left="-1080" w:firstLine="540"/>
        <w:contextualSpacing/>
        <w:jc w:val="both"/>
        <w:rPr/>
      </w:pPr>
      <w:r>
        <w:rPr>
          <w:rFonts w:cs="Times New Roman" w:ascii="Times New Roman" w:hAnsi="Times New Roman"/>
          <w:sz w:val="24"/>
          <w:szCs w:val="24"/>
        </w:rPr>
        <w:t>Conform facturilor fiscale nr. .... din 27.01.2014 şi nr. ... din 28.01.2014 (file 1-2, vol. 10, d.u.p.) au fost achiziţionate 10 lopeţi cu suma totală de 529 lei, ce au fost achitate din fondurile repartizate la articolul bugetar 20.30.30 (art.20.30 al.30), conform decontului întocmit de inculpatul I10..... (fila 6, vol. 10, d.u.p.), bunuri ce au fost identificate la sediul X.....</w:t>
      </w:r>
    </w:p>
    <w:p>
      <w:pPr>
        <w:pStyle w:val="Frspaiere"/>
        <w:spacing w:before="0" w:after="0"/>
        <w:ind w:left="-1080" w:firstLine="540"/>
        <w:contextualSpacing/>
        <w:jc w:val="both"/>
        <w:rPr/>
      </w:pPr>
      <w:r>
        <w:rPr>
          <w:rFonts w:cs="Times New Roman" w:ascii="Times New Roman" w:hAnsi="Times New Roman"/>
          <w:sz w:val="24"/>
          <w:szCs w:val="24"/>
        </w:rPr>
        <w:t>2. Prin „nota justificativă” nr. ...../26.03.2014 (file 8-9, vol. 10, d.u.p.), întocmită de martorul M34....şi aprobată de inculpatul I1..., în calitate de director, notă având la bază referatul de necesitate nr. ....../25.03.2014, întocmit de martorul M34....şi aprobat de I1... (fila 10, vol. 10, d.u.p.), s-a propus achiziţionarea a 2 bucăţi cartuşe necesare pentru imprimantele laser ...... din fondurile Programului de protecţie a martorilor, conform art. 2 alin. 2 din O.M.A.I. nr. S/1237/2006, întrucât „</w:t>
      </w:r>
      <w:r>
        <w:rPr>
          <w:rFonts w:cs="Times New Roman" w:ascii="Times New Roman" w:hAnsi="Times New Roman"/>
          <w:i/>
          <w:sz w:val="24"/>
          <w:szCs w:val="24"/>
        </w:rPr>
        <w:t>se referă la achiziţionarea unor cartuşe necesare pentru imprimantele laser …. …. ce au fost achiziţionate de X..... în decembrie 2013 din fondurile de protecţia martorilor pentru a fi folosite în activităţi specifice includerii martorilor în program şi derulării programului în bune condiţii.”</w:t>
      </w:r>
      <w:r>
        <w:rPr>
          <w:rFonts w:cs="Times New Roman" w:ascii="Times New Roman" w:hAnsi="Times New Roman"/>
          <w:sz w:val="24"/>
          <w:szCs w:val="24"/>
        </w:rPr>
        <w:t xml:space="preserve"> </w:t>
      </w:r>
    </w:p>
    <w:p>
      <w:pPr>
        <w:pStyle w:val="Frspaiere"/>
        <w:spacing w:before="0" w:after="0"/>
        <w:ind w:left="-1080" w:firstLine="540"/>
        <w:contextualSpacing/>
        <w:jc w:val="both"/>
        <w:rPr/>
      </w:pPr>
      <w:r>
        <w:rPr>
          <w:rFonts w:cs="Times New Roman" w:ascii="Times New Roman" w:hAnsi="Times New Roman"/>
          <w:sz w:val="24"/>
          <w:szCs w:val="24"/>
        </w:rPr>
        <w:t>Conform facturii fiscale nr. ..../26.03.2014 (fila 7, vol. 10, d.u.p.) au fost achiziţionate 2 bucăţi cartuşe pentru imprimantă ..... cu suma totală de 597,68 lei, ce au fost achitate din fondurile repartizate la articolul bugetar 20.30.30 (art.20.30 al.30), conform decontului întocmit de martorul M34..... (file 12-13, vol. 10, d.u.p.).</w:t>
      </w:r>
    </w:p>
    <w:p>
      <w:pPr>
        <w:pStyle w:val="Frspaiere"/>
        <w:spacing w:before="0" w:after="0"/>
        <w:ind w:left="-1080" w:firstLine="540"/>
        <w:contextualSpacing/>
        <w:jc w:val="both"/>
        <w:rPr/>
      </w:pPr>
      <w:r>
        <w:rPr>
          <w:rFonts w:cs="Times New Roman" w:ascii="Times New Roman" w:hAnsi="Times New Roman"/>
          <w:sz w:val="24"/>
          <w:szCs w:val="24"/>
        </w:rPr>
        <w:t>3. Prin „nota justificativă” nr. ...../30.04.2014 (file 15-16, vol. 10, d.u.p.), întocmită de inculpatul I10...şi aprobată de inculpatul I1..., în calitate de director, notă având la bază referatul de necesitate nr. ..../07.03.2014 întocmit de inculpatul I2..., vizat de inculpatul I10...şi aprobat de inculpatul I1... (fila 17, vol. 10, d.u.p.) s-a propus achiziţionarea unei imprimante portabile, laser, alb negru din fondurile Programului de protecţie a martorilor, conform art. 2 alin. 2 din O.M.A.I. nr. S/1237/2006, întrucât „</w:t>
      </w:r>
      <w:r>
        <w:rPr>
          <w:rFonts w:cs="Times New Roman" w:ascii="Times New Roman" w:hAnsi="Times New Roman"/>
          <w:i/>
          <w:sz w:val="24"/>
          <w:szCs w:val="24"/>
        </w:rPr>
        <w:t>se referă la achiziţionarea unei imprimante laser pentru a fi utilizată în activităţi specifice includerii martorilor în program şi derulării programului în bune condiţii.”</w:t>
      </w:r>
      <w:r>
        <w:rPr>
          <w:rFonts w:cs="Times New Roman" w:ascii="Times New Roman" w:hAnsi="Times New Roman"/>
          <w:sz w:val="24"/>
          <w:szCs w:val="24"/>
        </w:rPr>
        <w:t xml:space="preserve"> </w:t>
      </w:r>
    </w:p>
    <w:p>
      <w:pPr>
        <w:pStyle w:val="Frspaiere"/>
        <w:spacing w:before="0" w:after="0"/>
        <w:ind w:left="-1080" w:firstLine="540"/>
        <w:contextualSpacing/>
        <w:jc w:val="both"/>
        <w:rPr/>
      </w:pPr>
      <w:r>
        <w:rPr>
          <w:rFonts w:cs="Times New Roman" w:ascii="Times New Roman" w:hAnsi="Times New Roman"/>
          <w:sz w:val="24"/>
          <w:szCs w:val="24"/>
        </w:rPr>
        <w:t>Conform facturii fiscale nr. ..../05.05.2014 (fila 14, vol. 10, d.u.p.) a fost achiziţionată o imprimantă ..... cu suma totală de 999,44 lei, ce a fost achitată din fondurile repartizate la articolul bugetar 20.30.30 (art.20.30 al.30), conform decontului întocmit de inculpatul I10..... (file 19-20, vol. 10, d.u.p.).</w:t>
      </w:r>
    </w:p>
    <w:p>
      <w:pPr>
        <w:pStyle w:val="Frspaiere"/>
        <w:spacing w:before="0" w:after="0"/>
        <w:ind w:left="-1080" w:firstLine="540"/>
        <w:contextualSpacing/>
        <w:jc w:val="both"/>
        <w:rPr/>
      </w:pPr>
      <w:r>
        <w:rPr>
          <w:rFonts w:cs="Times New Roman" w:ascii="Times New Roman" w:hAnsi="Times New Roman"/>
          <w:sz w:val="24"/>
          <w:szCs w:val="24"/>
        </w:rPr>
        <w:t>4. Prin „nota justificativă” nr. ..../30.04.2014 (file 23-24, vol. 10, d.u.p.), întocmită de inculpatul I10...şi aprobată de inculpatul I1..., în calitate de director, prin care s-a invocat un referat de necesitate ce nu a fost identificat cu ocazia percheziţiei efectuate la sediul X....., s-a propus achiziţionarea unui număr de 6 cartuşe necesare pentru imprimantele laser .... din fondurile Programului de protecţie a martorilor, conform art. 2 alin. 2 din O.M.A.I. nr. S/1237/2006, întrucât „</w:t>
      </w:r>
      <w:r>
        <w:rPr>
          <w:rFonts w:cs="Times New Roman" w:ascii="Times New Roman" w:hAnsi="Times New Roman"/>
          <w:i/>
          <w:sz w:val="24"/>
          <w:szCs w:val="24"/>
        </w:rPr>
        <w:t>se referă la achiziţionarea unor cartuşe necesare pentru imprimantele laser …. ce au fost achiziţionate de X..... în decembrie 2013 din fondurile de protecţia martorilor pentru a fi utilizate în activităţi specifice includerii martorilor în program şi derulării programului în bune condiţii.”</w:t>
      </w:r>
      <w:r>
        <w:rPr>
          <w:rFonts w:cs="Times New Roman" w:ascii="Times New Roman" w:hAnsi="Times New Roman"/>
          <w:sz w:val="24"/>
          <w:szCs w:val="24"/>
        </w:rPr>
        <w:t xml:space="preserve"> </w:t>
      </w:r>
    </w:p>
    <w:p>
      <w:pPr>
        <w:pStyle w:val="Frspaiere"/>
        <w:spacing w:before="0" w:after="0"/>
        <w:ind w:left="-1080" w:firstLine="540"/>
        <w:contextualSpacing/>
        <w:jc w:val="both"/>
        <w:rPr/>
      </w:pPr>
      <w:r>
        <w:rPr>
          <w:rFonts w:cs="Times New Roman" w:ascii="Times New Roman" w:hAnsi="Times New Roman"/>
          <w:sz w:val="24"/>
          <w:szCs w:val="24"/>
        </w:rPr>
        <w:t xml:space="preserve">Conform facturii fiscale nr. .../05.05.2014 (fila 21, vol. 10, d.u.p.) au fost achiziţionate şase bucăţi cartuşe pentru imprimantă .... cu suma totală de 1.785,60 lei, ce a fost achitată din fondurile repartizate la articolul bugetar 20.30.30 (art.20.30 al.30), conform decontului întocmit de inculpatul I10..... (file 19, 26, vol. 10, d.u.p.). </w:t>
      </w:r>
    </w:p>
    <w:p>
      <w:pPr>
        <w:pStyle w:val="Frspaiere"/>
        <w:spacing w:before="0" w:after="0"/>
        <w:ind w:left="-1080" w:firstLine="540"/>
        <w:contextualSpacing/>
        <w:jc w:val="both"/>
        <w:rPr/>
      </w:pPr>
      <w:r>
        <w:rPr>
          <w:rFonts w:cs="Times New Roman" w:ascii="Times New Roman" w:hAnsi="Times New Roman"/>
          <w:sz w:val="24"/>
          <w:szCs w:val="24"/>
        </w:rPr>
        <w:t>5. Prin „nota justificativă” nr. ..../30.04.2014 (file 31-32, vol. 10, d.u.p.) întocmită de inculpatul I10...şi aprobată de inculpatul I1..., în calitate de director, notă având la bază referatele de necesitate nr. ..., nr. ..., nr. ..., nr. ..., nr. ... şi nr. ..., toate purtând data de 23.04.2014, întocmite, printre alţii, de inculpaţii I2... şi I3..., vizate de inculpatul I10...şi aprobate de inculpatul I2..., pentru director (file 33-38, vol. 10, d.u.p.) s-a propus achiziţionarea a unui număr de 19 huse din piele pentru telefoane, 5 folii de protecţie ecran telefoane mobile, 21 huse tabletă, 5 folii protecţie ecran tabletă, 13 bucăţi memorie SD 16 Gb, 200 bucăţi CD, 200 bucăţi DVD din fondurile Programului de protecţie a martorilor, conform art. 2 alin. 2 din O.M.A.I. nr. S/1237/2006, întrucât „</w:t>
      </w:r>
      <w:r>
        <w:rPr>
          <w:rFonts w:cs="Times New Roman" w:ascii="Times New Roman" w:hAnsi="Times New Roman"/>
          <w:i/>
          <w:sz w:val="24"/>
          <w:szCs w:val="24"/>
        </w:rPr>
        <w:t>se referă la achiziţionarea unor cartuşe necesare pentru imprimantele laser .... ce au fost achiziţionate de X..... în decembrie 2013 din fondurile de protecţia martorilor pentru a fi utilizate în activităţi specifice includerii martorilor în program şi derulării programului în bune condiţii.”</w:t>
      </w:r>
      <w:r>
        <w:rPr>
          <w:rFonts w:cs="Times New Roman" w:ascii="Times New Roman" w:hAnsi="Times New Roman"/>
          <w:sz w:val="24"/>
          <w:szCs w:val="24"/>
        </w:rPr>
        <w:t xml:space="preserve"> Este de observat că justificarea achiziţiei din fondul Programului de protecţia martorilor nu corespunde produselor ce se propun a fi achiziţionate, făcându-se vorbire de cartuşe de imprimantă în condiţiile în care se propune achiziţionarea unor huse pentru telefoane şi tabletă, folii protectoare ecran telefon şi tabletă, memorii externe etc.</w:t>
      </w:r>
    </w:p>
    <w:p>
      <w:pPr>
        <w:pStyle w:val="Frspaiere"/>
        <w:spacing w:before="0" w:after="0"/>
        <w:ind w:left="-1080" w:firstLine="540"/>
        <w:contextualSpacing/>
        <w:jc w:val="both"/>
        <w:rPr/>
      </w:pPr>
      <w:r>
        <w:rPr>
          <w:rFonts w:cs="Times New Roman" w:ascii="Times New Roman" w:hAnsi="Times New Roman"/>
          <w:sz w:val="24"/>
          <w:szCs w:val="24"/>
        </w:rPr>
        <w:t>Conform facturilor fiscale nr. .... din 05.05.2014, nr. .... din 30.04.2014, nr. .... din 30.04.2014 şi nr. .... din 29.04.2014 (file 27-30, vol. 10, d.u.p.) au fost achiziţionate un număr de 19 huse din piele pentru telefoane, 5 folii de protecţie ecran telefoane mobile, 21 huse tabletă, 5 folii protecţie ecran tabletă, 13 bucăţi memorie SD 16 Gb, 200 bucăţi CD, 200 bucăţi DVD, cu suma totală de 2.239,63 lei, ce au fost achitate din fondurile repartizate la articolul bugetar 20.30.30 (art.20.30 al.30), conform decontului întocmit de inculpatul I10..... (fila 39, vol. 10, d.u.p.).</w:t>
      </w:r>
    </w:p>
    <w:p>
      <w:pPr>
        <w:pStyle w:val="Frspaiere"/>
        <w:spacing w:before="0" w:after="0"/>
        <w:ind w:left="-1080" w:firstLine="540"/>
        <w:contextualSpacing/>
        <w:jc w:val="both"/>
        <w:rPr>
          <w:rFonts w:ascii="Times New Roman" w:hAnsi="Times New Roman" w:cs="Times New Roman"/>
          <w:sz w:val="24"/>
          <w:szCs w:val="24"/>
        </w:rPr>
      </w:pPr>
      <w:r>
        <w:rPr>
          <w:rFonts w:cs="Times New Roman" w:ascii="Times New Roman" w:hAnsi="Times New Roman"/>
          <w:sz w:val="24"/>
          <w:szCs w:val="24"/>
        </w:rPr>
        <w:t>6. Prin „nota justificativă” nr. ../__.04.2014 (file 41-42, vol. 10, d.u.p.), întocmită de inculpatul I10...şi aprobată de inculpatul I1..., în calitate de director, prin care s-a invocat un referat de necesitate ce nu a fost identificat cu ocazia percheziţiei efectuate la sediul X....., s-a propus achiziţionarea unor dispozitive acustice şi luminoase de avertizare pentru acordarea priorităţii în trafic, pentru autovehiculele aflate în dotarea X....., din fondurile Programului de protecţie a martorilor, conform art. 2 alin. 2 din O.M.A.I. nr. S/1237/2006, întrucât „</w:t>
      </w:r>
      <w:r>
        <w:rPr>
          <w:rFonts w:cs="Times New Roman" w:ascii="Times New Roman" w:hAnsi="Times New Roman"/>
          <w:i/>
          <w:sz w:val="24"/>
          <w:szCs w:val="24"/>
        </w:rPr>
        <w:t>se referă la achiziţionarea unor dispozitive acustice şi luminoase de avertizare pentru acordarea priorităţii în trafic necesare pentru executarea activităţilor desfăşurate în legătură cu martorii protejaţi.”</w:t>
      </w:r>
    </w:p>
    <w:p>
      <w:pPr>
        <w:pStyle w:val="Frspaiere"/>
        <w:spacing w:before="0" w:after="0"/>
        <w:ind w:left="-1080" w:firstLine="540"/>
        <w:contextualSpacing/>
        <w:jc w:val="both"/>
        <w:rPr/>
      </w:pPr>
      <w:r>
        <w:rPr>
          <w:rFonts w:cs="Times New Roman" w:ascii="Times New Roman" w:hAnsi="Times New Roman"/>
          <w:sz w:val="24"/>
          <w:szCs w:val="24"/>
        </w:rPr>
        <w:t>Conform facturii fiscale nr. ..../30.04.2014 (fila 40, vol. 10, d.u.p.) a fost achiziţionat un sistem alarmă auto de avertizare conţinând sirenă electronică 250W şi montaj, cu suma de 2.650 lei, ce a fost achitată din fondurile repartizate la articolul bugetar 20.30.30 (art.20.30 al.30), conform decontului întocmit de inculpatul I10..... (fila 43, vol. 10, d.u.p.).</w:t>
      </w:r>
    </w:p>
    <w:p>
      <w:pPr>
        <w:pStyle w:val="Frspaiere"/>
        <w:spacing w:before="0" w:after="0"/>
        <w:ind w:left="-1080" w:firstLine="540"/>
        <w:contextualSpacing/>
        <w:jc w:val="both"/>
        <w:rPr>
          <w:rFonts w:ascii="Times New Roman" w:hAnsi="Times New Roman" w:cs="Times New Roman"/>
          <w:sz w:val="24"/>
          <w:szCs w:val="24"/>
        </w:rPr>
      </w:pPr>
      <w:r>
        <w:rPr>
          <w:rFonts w:cs="Times New Roman" w:ascii="Times New Roman" w:hAnsi="Times New Roman"/>
          <w:sz w:val="24"/>
          <w:szCs w:val="24"/>
        </w:rPr>
        <w:t>7. Prin „nota justificativă” nr. ....../17.04.2014 (file 49-50, vol. 10, d.u.p.) întocmită de inculpatul I10...şi aprobată de inculpatul I1..., în calitate de director, prin care s-au invocat două referate de necesitate ce nu au fost identificate cu ocazia percheziţiei efectuate la sediul X....., s-a propus achiziţionarea unor dispozitive acustice şi luminoase de avertizare pentru acordarea priorităţii în trafic, pentru autovehiculele aflate în dotarea X....., din fondurile Programului de protecţie a martorilor, conform art. 2 alin. 2 din O.M.A.I. nr. S/1237/2006, întrucât „</w:t>
      </w:r>
      <w:r>
        <w:rPr>
          <w:rFonts w:cs="Times New Roman" w:ascii="Times New Roman" w:hAnsi="Times New Roman"/>
          <w:i/>
          <w:sz w:val="24"/>
          <w:szCs w:val="24"/>
        </w:rPr>
        <w:t>se referă la achiziţionarea unor dispozitive acustice şi luminoase de avertizare pentru acordarea priorităţii în trafic necesare pentru executarea activităţilor desfăşurate în legătură cu martorii protejaţi.”</w:t>
      </w:r>
    </w:p>
    <w:p>
      <w:pPr>
        <w:pStyle w:val="Frspaiere"/>
        <w:spacing w:before="0" w:after="0"/>
        <w:ind w:left="-1080" w:firstLine="540"/>
        <w:contextualSpacing/>
        <w:jc w:val="both"/>
        <w:rPr/>
      </w:pPr>
      <w:r>
        <w:rPr>
          <w:rFonts w:cs="Times New Roman" w:ascii="Times New Roman" w:hAnsi="Times New Roman"/>
          <w:sz w:val="24"/>
          <w:szCs w:val="24"/>
        </w:rPr>
        <w:t>Conform facturilor fiscale nr. ..../17.04.2014 şi nr. ..../11.04.2014 (file 44-46, vol. 10, d.u.p.) au fost achiziţionate două sisteme alarmă auto de avertizare, cu suma totală de 3.790 lei, ce a fost achitată din fondurile repartizate la articolul bugetar 20.30.30 (art.20.30 al.30), conform decontului întocmit de inculpatul I10..... (fila 51, vol. 10, d.u.p.).</w:t>
      </w:r>
    </w:p>
    <w:p>
      <w:pPr>
        <w:pStyle w:val="Frspaiere"/>
        <w:spacing w:before="0" w:after="0"/>
        <w:ind w:left="-1080" w:firstLine="540"/>
        <w:contextualSpacing/>
        <w:jc w:val="both"/>
        <w:rPr>
          <w:rFonts w:ascii="Times New Roman" w:hAnsi="Times New Roman" w:cs="Times New Roman"/>
          <w:sz w:val="24"/>
          <w:szCs w:val="24"/>
        </w:rPr>
      </w:pPr>
      <w:r>
        <w:rPr>
          <w:rFonts w:cs="Times New Roman" w:ascii="Times New Roman" w:hAnsi="Times New Roman"/>
          <w:sz w:val="24"/>
          <w:szCs w:val="24"/>
        </w:rPr>
        <w:t>8. Prin „nota justificativă” nr. ..../02.05.2014 (file 53-54, vol. 10, d.u.p.) întocmită de inculpatul I10...şi aprobată de inculpatul I1..., în calitate de director, notă având la bază referatul de necesitate nr. ..../07.03.2014 întocmit de o persoană neidentificată, vizat de inculpatul I10...şi aprobat pentru director de inculpatul I8... (fila 55, vol. 10, d.u.p.), s-a propus achiziţionarea unui sistem de 9 monitoare, tip „videowall” (inclusiv cheltuieli de montaj şi instrucţiuni) din fondurile Programului de protecţie a martorilor, conform art. 2 alin. 2 din O.M.A.I. nr. S/1237/2006, întrucât „</w:t>
      </w:r>
      <w:r>
        <w:rPr>
          <w:rFonts w:cs="Times New Roman" w:ascii="Times New Roman" w:hAnsi="Times New Roman"/>
          <w:i/>
          <w:sz w:val="24"/>
          <w:szCs w:val="24"/>
        </w:rPr>
        <w:t>se referă la achiziţionarea unor monitoare pentru executarea activităţilor desfăşurate în legătură cu martorii protejaţi.”</w:t>
      </w:r>
    </w:p>
    <w:p>
      <w:pPr>
        <w:pStyle w:val="Frspaiere"/>
        <w:spacing w:before="0" w:after="0"/>
        <w:ind w:left="-1080" w:firstLine="540"/>
        <w:contextualSpacing/>
        <w:jc w:val="both"/>
        <w:rPr/>
      </w:pPr>
      <w:r>
        <w:rPr>
          <w:rFonts w:cs="Times New Roman" w:ascii="Times New Roman" w:hAnsi="Times New Roman"/>
          <w:sz w:val="24"/>
          <w:szCs w:val="24"/>
        </w:rPr>
        <w:t>Conform facturii fiscale nr. ..../29.05.2014 (fila 52, vol. 10, d.u.p.) a fost achiziţionat un sistem de 9 monitoare, tip „videowall” (inclusiv cheltuieli de montaj şi instrucţiuni), cu suma totală de 30.584,60 lei, ce a fost achitată din fondurile repartizate la articolul bugetar 20.30.30 (art.20.30 al.30) (fila 57, vol. 10, d.u.p.).</w:t>
      </w:r>
    </w:p>
    <w:p>
      <w:pPr>
        <w:pStyle w:val="Frspaiere"/>
        <w:spacing w:before="0" w:after="0"/>
        <w:ind w:left="-1080" w:firstLine="540"/>
        <w:contextualSpacing/>
        <w:jc w:val="both"/>
        <w:rPr/>
      </w:pPr>
      <w:r>
        <w:rPr>
          <w:rFonts w:cs="Times New Roman" w:ascii="Times New Roman" w:hAnsi="Times New Roman"/>
          <w:sz w:val="24"/>
          <w:szCs w:val="24"/>
        </w:rPr>
        <w:t>Sistem de 9 monitoare, tip „videowall” a fost instalat în sala tactică din sediul X.....aşa cum rezultă din procesul verbal de recepţie a lucrărilor de montaj (fila 56, vol. 10, d.u.p.), precum şi din planşele foto realizate cu ocazia percheziţiei domiciliare la sediul X.....(file 81-133, vol. 19, d.u.p.).</w:t>
      </w:r>
    </w:p>
    <w:p>
      <w:pPr>
        <w:pStyle w:val="Frspaiere"/>
        <w:spacing w:before="0" w:after="0"/>
        <w:ind w:left="-1080" w:firstLine="540"/>
        <w:contextualSpacing/>
        <w:jc w:val="both"/>
        <w:rPr/>
      </w:pPr>
      <w:r>
        <w:rPr>
          <w:rFonts w:cs="Times New Roman" w:ascii="Times New Roman" w:hAnsi="Times New Roman"/>
          <w:sz w:val="24"/>
          <w:szCs w:val="24"/>
        </w:rPr>
        <w:t>9. Prin „nota justificativă” nr. ...../26.06.2014 (file 60-61, vol. 10, d.u.p.) întocmită de inculpatul I10...şi aprobată de inculpatul I1..., în calitate de director, notă având la bază referatele de necesitate nr. ..../24.04.2014 şi, respectiv, nr. ..../24.06.2014, întocmite de inculpata I3... şi, respectiv, de o persoană neidentificată, vizate de inculpatul I10...şi aprobate de inculpatul I1... (filele 62-63, vol. 10, d.u.p.), s-a propus achiziţionarea unei staţii de lucru completă şi a 3 bucăţi staţii de lucru portabile (laptop) din fondurile Programului de protecţie a martorilor, conform art. 2 alin. 2 din O.M.A.I. nr. S/1237/2006, întrucât „</w:t>
      </w:r>
      <w:r>
        <w:rPr>
          <w:rFonts w:cs="Times New Roman" w:ascii="Times New Roman" w:hAnsi="Times New Roman"/>
          <w:i/>
          <w:sz w:val="24"/>
          <w:szCs w:val="24"/>
        </w:rPr>
        <w:t>se referă la achiziţionarea unor bunuri necesare pentru a fi utilizate în activităţi specifice includerii martorilor în program şi derulării programului în bune condiţii.”</w:t>
      </w:r>
      <w:r>
        <w:rPr>
          <w:rFonts w:cs="Times New Roman" w:ascii="Times New Roman" w:hAnsi="Times New Roman"/>
          <w:sz w:val="24"/>
          <w:szCs w:val="24"/>
        </w:rPr>
        <w:t xml:space="preserve"> </w:t>
      </w:r>
    </w:p>
    <w:p>
      <w:pPr>
        <w:pStyle w:val="Frspaiere"/>
        <w:spacing w:before="0" w:after="0"/>
        <w:ind w:left="-1080" w:firstLine="540"/>
        <w:contextualSpacing/>
        <w:jc w:val="both"/>
        <w:rPr/>
      </w:pPr>
      <w:r>
        <w:rPr>
          <w:rFonts w:cs="Times New Roman" w:ascii="Times New Roman" w:hAnsi="Times New Roman"/>
          <w:sz w:val="24"/>
          <w:szCs w:val="24"/>
        </w:rPr>
        <w:t>Conform facturilor fiscale nr. ..../02.07.2014 şi nr. ..../06.06.2014 (file 58-59, vol. 10, d.u.p.) au fost achiziţionate o staţie de lucru completă şi 3 bucăţi staţii de lucru portabile (laptopuri), cu suma totală de 9.990,68 lei, ce a fost achitată din fondurile repartizate la articolul bugetar 20.30.30 (art.20.30 al.30) (file 64-65, vol. 10, d.u.p.), pentru a fi folosite de angajaţii X..... în activităţi specifice includerii martorilor în program.</w:t>
      </w:r>
    </w:p>
    <w:p>
      <w:pPr>
        <w:pStyle w:val="Frspaiere"/>
        <w:spacing w:before="0" w:after="0"/>
        <w:ind w:left="-1080" w:firstLine="540"/>
        <w:contextualSpacing/>
        <w:jc w:val="both"/>
        <w:rPr/>
      </w:pPr>
      <w:r>
        <w:rPr>
          <w:rFonts w:cs="Times New Roman" w:ascii="Times New Roman" w:hAnsi="Times New Roman"/>
          <w:sz w:val="24"/>
          <w:szCs w:val="24"/>
        </w:rPr>
        <w:t>10. Prin „nota justificativă” nr. ..../17.06.2014 (fila 66, vol. 10) întocmită de inculpatul I10...şi aprobată de inculpatul I1..., în calitate de director, notă având la bază referatul de necesitate nr. ..../05.02.2014 întocmit de inculpatul I8..., vizat de inculpatul I10...şi aprobat de inculpatul I1... (fila 69, vol. 10, d.u.p.) s-a propus achiziţionarea unui număr de 10 reportofoane din fondurile Programului de protecţie a martorilor, conform art. 2 alin. 2 din O.M.A.I. nr. S/1237/2006, întrucât „</w:t>
      </w:r>
      <w:r>
        <w:rPr>
          <w:rFonts w:cs="Times New Roman" w:ascii="Times New Roman" w:hAnsi="Times New Roman"/>
          <w:i/>
          <w:sz w:val="24"/>
          <w:szCs w:val="24"/>
        </w:rPr>
        <w:t>se referă la achiziţionarea unor bunuri necesare pentru executarea activităţilor desfăşurate în legătură cu martorii protejaţi.”</w:t>
      </w:r>
    </w:p>
    <w:p>
      <w:pPr>
        <w:pStyle w:val="Frspaiere"/>
        <w:spacing w:before="0" w:after="0"/>
        <w:ind w:left="-1080" w:firstLine="540"/>
        <w:contextualSpacing/>
        <w:jc w:val="both"/>
        <w:rPr/>
      </w:pPr>
      <w:r>
        <w:rPr>
          <w:rFonts w:cs="Times New Roman" w:ascii="Times New Roman" w:hAnsi="Times New Roman"/>
          <w:sz w:val="24"/>
          <w:szCs w:val="24"/>
        </w:rPr>
        <w:t>Conform facturilor fiscale nr. ..../19.06.2014 şi nr. .../23.06.2014 (file 67-68, vol. 10, d.u.p.) au fost achiziţionate 10 reportofoane digitale USB, cu suma totală de 2.542 lei, ce a fost achitată din fondurile repartizate la articolul bugetar 20.30.30 (art.20.30 al.30), conform decontului întocmit de inculpatul I10..... (file 70-71, vol. 10, d.u.p.), pentru a fi folosite de angajaţii X.....în activităţi specifice includerii martorilor în program.</w:t>
      </w:r>
    </w:p>
    <w:p>
      <w:pPr>
        <w:pStyle w:val="Frspaiere"/>
        <w:spacing w:before="0" w:after="0"/>
        <w:ind w:left="-1080" w:firstLine="540"/>
        <w:contextualSpacing/>
        <w:jc w:val="both"/>
        <w:rPr>
          <w:rFonts w:ascii="Times New Roman" w:hAnsi="Times New Roman" w:cs="Times New Roman"/>
          <w:sz w:val="24"/>
          <w:szCs w:val="24"/>
        </w:rPr>
      </w:pPr>
      <w:r>
        <w:rPr>
          <w:rFonts w:cs="Times New Roman" w:ascii="Times New Roman" w:hAnsi="Times New Roman"/>
          <w:sz w:val="24"/>
          <w:szCs w:val="24"/>
        </w:rPr>
        <w:t>11. Prin „nota justificativă” nr. ....../01.08.2014 (file 76-77, vol. 10, d.u.p.) întocmită de inculpatul I10...şi aprobată de inculpatul I1..., în calitate de director, prin care s-a invocat un referat de necesitate ce nu a fost identificat cu ocazia percheziţiei efectuate la sediul X....., s-a propus achiziţionarea unui număr de 4 tastaturi şi 5 mouse computer, din fondurile Programului de protecţie a martorilor, conform art. 2 alin. 2 din O.M.A.I. nr. S/1237/2006, întrucât „</w:t>
      </w:r>
      <w:r>
        <w:rPr>
          <w:rFonts w:cs="Times New Roman" w:ascii="Times New Roman" w:hAnsi="Times New Roman"/>
          <w:i/>
          <w:sz w:val="24"/>
          <w:szCs w:val="24"/>
        </w:rPr>
        <w:t>se referă la achiziţionarea unor bunuri necesare pentru executarea activităţilor desfăşurate în legătură cu martorii protejaţi.”</w:t>
      </w:r>
    </w:p>
    <w:p>
      <w:pPr>
        <w:pStyle w:val="Frspaiere"/>
        <w:spacing w:before="0" w:after="0"/>
        <w:ind w:left="-1080" w:firstLine="540"/>
        <w:contextualSpacing/>
        <w:jc w:val="both"/>
        <w:rPr/>
      </w:pPr>
      <w:r>
        <w:rPr>
          <w:rFonts w:cs="Times New Roman" w:ascii="Times New Roman" w:hAnsi="Times New Roman"/>
          <w:sz w:val="24"/>
          <w:szCs w:val="24"/>
        </w:rPr>
        <w:t>Conform facturilor fiscale nr. .... din 15.09.2014 şi nr. .... din 16.09.2014 (file 73-75, vol. 10, d.u.p.) au fost achiziţionate 4 tastaturi .... şi 5 mouse wireless .... ...., cu suma totală de 742,70 lei, ce a fost achitată din fondurile repartizate la articolul bugetar 20.30.30 (art.20.30 al.30), conform decontului întocmit de inculpatul I10..... (fila 80, vol. 10, d.u.p.), pentru a fi folosite de angajaţii X.....în activităţi specifice includerii martorilor în program.</w:t>
      </w:r>
    </w:p>
    <w:p>
      <w:pPr>
        <w:pStyle w:val="Frspaiere"/>
        <w:spacing w:before="0" w:after="0"/>
        <w:ind w:left="-1080" w:firstLine="540"/>
        <w:contextualSpacing/>
        <w:jc w:val="both"/>
        <w:rPr/>
      </w:pPr>
      <w:r>
        <w:rPr>
          <w:rFonts w:cs="Times New Roman" w:ascii="Times New Roman" w:hAnsi="Times New Roman"/>
          <w:sz w:val="24"/>
          <w:szCs w:val="24"/>
        </w:rPr>
        <w:t>12. Prin „nota justificativă” nr. ..../11.09.2014 (file 84-85, vol. 10, d.u.p.), întocmită de inculpatul I10...şi aprobată de inculpatul I1..., în calitate de director, prin care s-a invocat un referat de necesitate ce nu a fost identificat cu ocazia percheziţiei efectuate la sediul X....., s-a propus achiziţionarea unei staţii de lucru calculator cu sistem de operare Windows, un monitor de 18 inch şi 2 plăci video, din fondurile Programului de protecţie a martorilor, conform art. 2 alin. 2 din O.M.A.I. nr. S/1237/2006, întrucât „</w:t>
      </w:r>
      <w:r>
        <w:rPr>
          <w:rFonts w:cs="Times New Roman" w:ascii="Times New Roman" w:hAnsi="Times New Roman"/>
          <w:i/>
          <w:sz w:val="24"/>
          <w:szCs w:val="24"/>
        </w:rPr>
        <w:t>se referă la achiziţionarea unor produse necesare pentru a fi utilizate în activităţi specifice includerii martorilor în program şi derulării programului în bune condiţii.”</w:t>
      </w:r>
      <w:r>
        <w:rPr>
          <w:rFonts w:cs="Times New Roman" w:ascii="Times New Roman" w:hAnsi="Times New Roman"/>
          <w:sz w:val="24"/>
          <w:szCs w:val="24"/>
        </w:rPr>
        <w:t xml:space="preserve"> </w:t>
      </w:r>
    </w:p>
    <w:p>
      <w:pPr>
        <w:pStyle w:val="Frspaiere"/>
        <w:spacing w:before="0" w:after="0"/>
        <w:ind w:left="-1080" w:firstLine="540"/>
        <w:contextualSpacing/>
        <w:jc w:val="both"/>
        <w:rPr/>
      </w:pPr>
      <w:r>
        <w:rPr>
          <w:rFonts w:cs="Times New Roman" w:ascii="Times New Roman" w:hAnsi="Times New Roman"/>
          <w:sz w:val="24"/>
          <w:szCs w:val="24"/>
        </w:rPr>
        <w:t>Conform facturilor fiscale nr. .... din 11.09.2014, nr. .... din 11.09.2014 şi nr. .... din 11.09.2014 (file 81-83, vol. 10, d.u.p.) au fost achiziţionate o staţie cu sistem de operare (calculator .....), un monitor 19 inch şi 2 plăci video ..... ...., cu suma totală de 3.401,32 lei, ce a fost achitată din fondurile repartizate la articolul bugetar 20.30.30 (art.20.30 al.30) (file 88-89, vol. 10, d.u.p.), pentru a fi folosite de angajaţii X.....în activităţi specifice includerii martorilor în program.</w:t>
      </w:r>
    </w:p>
    <w:p>
      <w:pPr>
        <w:pStyle w:val="Frspaiere"/>
        <w:spacing w:before="0" w:after="0"/>
        <w:ind w:left="-1080" w:firstLine="540"/>
        <w:contextualSpacing/>
        <w:jc w:val="both"/>
        <w:rPr/>
      </w:pPr>
      <w:r>
        <w:rPr>
          <w:rFonts w:cs="Times New Roman" w:ascii="Times New Roman" w:hAnsi="Times New Roman"/>
          <w:sz w:val="24"/>
          <w:szCs w:val="24"/>
        </w:rPr>
        <w:t>13. Prin „nota justificativă” nr. ...../1/10.09.2014 (file 91-92, vol. 10, d.u.p.), întocmită de inculpatul I10...şi aprobată de inculpatul I1..., în calitate de director, notă având la bază referatul de necesitate nr. ..../10.09.2014 întocmit de I3... (fila 93, vol. 10, d.u.p.) s-a propus achiziţionarea a două aparate de aer condiţionat mobil din fondurile Programului de protecţie a martorilor, conform art. 2 alin. 2 din O.M.A.I. nr. S/1237/2006, întrucât „</w:t>
      </w:r>
      <w:r>
        <w:rPr>
          <w:rFonts w:cs="Times New Roman" w:ascii="Times New Roman" w:hAnsi="Times New Roman"/>
          <w:i/>
          <w:sz w:val="24"/>
          <w:szCs w:val="24"/>
        </w:rPr>
        <w:t>se referă la achiziţionarea unor bunuri necesare pentru executarea activităţilor desfăşurate în legătură cu martorii protejaţi.”</w:t>
      </w:r>
    </w:p>
    <w:p>
      <w:pPr>
        <w:pStyle w:val="Frspaiere"/>
        <w:spacing w:before="0" w:after="0"/>
        <w:ind w:left="-1080" w:firstLine="540"/>
        <w:contextualSpacing/>
        <w:jc w:val="both"/>
        <w:rPr/>
      </w:pPr>
      <w:r>
        <w:rPr>
          <w:rFonts w:cs="Times New Roman" w:ascii="Times New Roman" w:hAnsi="Times New Roman"/>
          <w:sz w:val="24"/>
          <w:szCs w:val="24"/>
        </w:rPr>
        <w:t xml:space="preserve">Conform facturii fiscale nr. ..../11.09.2014 (fila 90, vol. 10, d.u.p.) au fost achiziţionate două aparate aer condiţionat mobil ....., cu suma totală de 2.399,98 lei, ce a fost achitată din fondurile repartizate la articolul bugetar 20.30.30 (art.20.30 al.30), conform decontului întocmit de inculpatul I10..... (fila 95, vol. 10, d.u.p.). </w:t>
      </w:r>
    </w:p>
    <w:p>
      <w:pPr>
        <w:pStyle w:val="Frspaiere"/>
        <w:spacing w:before="0" w:after="0"/>
        <w:ind w:left="-1080" w:firstLine="540"/>
        <w:contextualSpacing/>
        <w:jc w:val="both"/>
        <w:rPr/>
      </w:pPr>
      <w:r>
        <w:rPr>
          <w:rFonts w:cs="Times New Roman" w:ascii="Times New Roman" w:hAnsi="Times New Roman"/>
          <w:sz w:val="24"/>
          <w:szCs w:val="24"/>
        </w:rPr>
        <w:t>În referatul de necesitate, inculpata I3... a menţionat olograf că achiziţia este necesară „</w:t>
      </w:r>
      <w:r>
        <w:rPr>
          <w:rFonts w:cs="Times New Roman" w:ascii="Times New Roman" w:hAnsi="Times New Roman"/>
          <w:i/>
          <w:sz w:val="24"/>
          <w:szCs w:val="24"/>
        </w:rPr>
        <w:t>pentru asigurarea unui confort, în cadrul întâlnirilor cu martorii din Program</w:t>
      </w:r>
      <w:r>
        <w:rPr>
          <w:rFonts w:cs="Times New Roman" w:ascii="Times New Roman" w:hAnsi="Times New Roman"/>
          <w:sz w:val="24"/>
          <w:szCs w:val="24"/>
        </w:rPr>
        <w:t xml:space="preserve">”, în condiţiile în care niciun martor nu a fost adus la sediul X....., fiind închiriate camere de hotel şi clădiri de birouri pentru întâlnirile cu martorii. </w:t>
      </w:r>
    </w:p>
    <w:p>
      <w:pPr>
        <w:pStyle w:val="Frspaiere"/>
        <w:spacing w:before="0" w:after="0"/>
        <w:ind w:left="-1080" w:firstLine="540"/>
        <w:contextualSpacing/>
        <w:jc w:val="both"/>
        <w:rPr/>
      </w:pPr>
      <w:r>
        <w:rPr>
          <w:rFonts w:cs="Times New Roman" w:ascii="Times New Roman" w:hAnsi="Times New Roman"/>
          <w:sz w:val="24"/>
          <w:szCs w:val="24"/>
        </w:rPr>
        <w:t>La momentul percheziţiei domiciliare la sediul X....., cele două aparate mobile de aer condiţionat achiziţionate din fondurile alocate Programului de protecţia martorilor se aflau în sala tactică (planşe foto - file 130, 132, vol. 19, d.u.p.).</w:t>
      </w:r>
    </w:p>
    <w:p>
      <w:pPr>
        <w:pStyle w:val="Frspaiere"/>
        <w:spacing w:before="0" w:after="0"/>
        <w:ind w:left="-1080" w:firstLine="540"/>
        <w:contextualSpacing/>
        <w:jc w:val="both"/>
        <w:rPr>
          <w:rFonts w:ascii="Times New Roman" w:hAnsi="Times New Roman" w:cs="Times New Roman"/>
          <w:sz w:val="24"/>
          <w:szCs w:val="24"/>
        </w:rPr>
      </w:pPr>
      <w:r>
        <w:rPr>
          <w:rFonts w:cs="Times New Roman" w:ascii="Times New Roman" w:hAnsi="Times New Roman"/>
          <w:sz w:val="24"/>
          <w:szCs w:val="24"/>
        </w:rPr>
        <w:t>14. Prin „nota justificativă” nr. ...../05.09.2014 (file 97-98, vol. 10, d.u.p.) întocmită de inculpatul I10...şi aprobată de inculpatul I1..., în calitate de director, notă având la bază referatul de necesitate nr. ..../03.09.2014, întocmit de o persoană neidentificată, vizat de inculpatul I10...şi aprobat de inculpatul I1... (fila 99, vol. 10, d.u.p.) s-a propus achiziţionarea a două bucăţi placă video, din fondurile Programului de protecţie a martorilor, conform art. 2 alin. 2 din O.M.A.I. nr. S/1237/2006, întrucât „</w:t>
      </w:r>
      <w:r>
        <w:rPr>
          <w:rFonts w:cs="Times New Roman" w:ascii="Times New Roman" w:hAnsi="Times New Roman"/>
          <w:i/>
          <w:sz w:val="24"/>
          <w:szCs w:val="24"/>
        </w:rPr>
        <w:t>se referă la achiziţionarea unor bunuri necesare pentru executarea activităţilor desfăşurate în legătură cu martorii protejaţi.”</w:t>
      </w:r>
    </w:p>
    <w:p>
      <w:pPr>
        <w:pStyle w:val="Frspaiere"/>
        <w:spacing w:before="0" w:after="0"/>
        <w:ind w:left="-1080" w:firstLine="540"/>
        <w:contextualSpacing/>
        <w:jc w:val="both"/>
        <w:rPr/>
      </w:pPr>
      <w:r>
        <w:rPr>
          <w:rFonts w:cs="Times New Roman" w:ascii="Times New Roman" w:hAnsi="Times New Roman"/>
          <w:sz w:val="24"/>
          <w:szCs w:val="24"/>
        </w:rPr>
        <w:t>Conform facturii fiscale nr. ..../05.09.2014 (fila 96, vol. 10, d.u.p.) au fost achiziţionate 2 plăci video ...., cu suma de 1.098,64 lei, ce a fost achitată din fondurile repartizate la articolul bugetar 20.30.30 (art.20.30 al.30) (fila 101, vol. 10, d.u.p.), pentru a fi folosite de angajaţii X.....în activităţi specifice desfăşurate în legătură cu martorii aflaţi în Programul de protecţia martorilor.</w:t>
      </w:r>
    </w:p>
    <w:p>
      <w:pPr>
        <w:pStyle w:val="Frspaiere"/>
        <w:spacing w:before="0" w:after="0"/>
        <w:ind w:left="-1080" w:firstLine="540"/>
        <w:contextualSpacing/>
        <w:jc w:val="both"/>
        <w:rPr>
          <w:rFonts w:ascii="Times New Roman" w:hAnsi="Times New Roman" w:cs="Times New Roman"/>
          <w:sz w:val="24"/>
          <w:szCs w:val="24"/>
        </w:rPr>
      </w:pPr>
      <w:r>
        <w:rPr>
          <w:rFonts w:cs="Times New Roman" w:ascii="Times New Roman" w:hAnsi="Times New Roman"/>
          <w:sz w:val="24"/>
          <w:szCs w:val="24"/>
        </w:rPr>
        <w:t>15. Prin „nota justificativă” nr. ..../06.10.2014 (file 103-104, vol. 10, d.u.p.), întocmită de inculpatul I10...şi aprobată de inculpatul I1..., în calitate de director, prin care s-a invocat un referat de necesitate ce nu a fost identificat cu ocazia percheziţiei efectuate la sediul X....., s-a propus achiziţionarea a două seturi lămpi flash şi a manoperei necesare, din fondurile Programului de protecţie a martorilor, conform art. 2 alin. 2 din O.M.A.I. nr. S/1237/2006, întrucât „</w:t>
      </w:r>
      <w:r>
        <w:rPr>
          <w:rFonts w:cs="Times New Roman" w:ascii="Times New Roman" w:hAnsi="Times New Roman"/>
          <w:i/>
          <w:sz w:val="24"/>
          <w:szCs w:val="24"/>
        </w:rPr>
        <w:t>se referă la achiziţionarea unor dispozitive de avertizare pentru acordarea priorităţii în trafic necesare pentru executarea activităţilor desfăşurate în legătură cu martorii protejaţi.”</w:t>
      </w:r>
    </w:p>
    <w:p>
      <w:pPr>
        <w:pStyle w:val="Frspaiere"/>
        <w:spacing w:before="0" w:after="0"/>
        <w:ind w:left="-1080" w:firstLine="540"/>
        <w:contextualSpacing/>
        <w:jc w:val="both"/>
        <w:rPr/>
      </w:pPr>
      <w:r>
        <w:rPr>
          <w:rFonts w:cs="Times New Roman" w:ascii="Times New Roman" w:hAnsi="Times New Roman"/>
          <w:sz w:val="24"/>
          <w:szCs w:val="24"/>
        </w:rPr>
        <w:t>Conform facturii fiscale seria ... nr. ..../06.10.2014 (fila 102, vol. 10, d.u.p.) au fost achiziţionate 2 lămpi flash (lumină roşu-albastru şi lumină albă) şi manopera-montaj, cu suma totală de 3.500 lei, ce a fost achitată din fondurile repartizate la articolul bugetar 20.30.30 (art.20.30 al.30), conform decontului întocmit de inculpatul I10..... (fila 105, vol. 10, d.u.p.).</w:t>
      </w:r>
    </w:p>
    <w:p>
      <w:pPr>
        <w:pStyle w:val="Frspaiere"/>
        <w:spacing w:before="0" w:after="0"/>
        <w:ind w:left="-1080" w:firstLine="540"/>
        <w:contextualSpacing/>
        <w:jc w:val="both"/>
        <w:rPr/>
      </w:pPr>
      <w:r>
        <w:rPr>
          <w:rFonts w:cs="Times New Roman" w:ascii="Times New Roman" w:hAnsi="Times New Roman"/>
          <w:sz w:val="24"/>
          <w:szCs w:val="24"/>
        </w:rPr>
        <w:t xml:space="preserve">16. Prin „nota justificativă” nr. ..../11.12.2014 (file 107-108, vol. 10, d.u.p.), întocmită de inculpatul I10...şi aprobată de inculpatul I1..., în calitate de director, notă având la bază referatul de necesitate nr. ..../13.11.2014, întocmit de inculpata I6... (fila 109, vol. 10, d.u.p.) şi un alt referat ce nu a fost identificat la percheziţia la sediul X....., s-a propus achiziţionarea a 10 cartuşe necesare pentru imprimantele laser ..... din fondurile Programului de protecţie a martorilor, conform art. 2 alin. 2 din O.M.A.I. nr. S/1237/2006, întrucât </w:t>
      </w:r>
      <w:r>
        <w:rPr>
          <w:rFonts w:cs="Times New Roman" w:ascii="Times New Roman" w:hAnsi="Times New Roman"/>
          <w:i/>
          <w:sz w:val="24"/>
          <w:szCs w:val="24"/>
        </w:rPr>
        <w:t>„se referă la achiziţionarea unor cartuşe necesare pentru imprimantele laser …. ce au fost achiziţionate de X..... în decembrie 2013 din fondurile de protecţia martorilor pentru a fi utilizate în activităţi specifice includerii martorilor în program şi derulării programului în bune condiţii.”</w:t>
      </w:r>
      <w:r>
        <w:rPr>
          <w:rFonts w:cs="Times New Roman" w:ascii="Times New Roman" w:hAnsi="Times New Roman"/>
          <w:sz w:val="24"/>
          <w:szCs w:val="24"/>
        </w:rPr>
        <w:t xml:space="preserve"> </w:t>
      </w:r>
    </w:p>
    <w:p>
      <w:pPr>
        <w:pStyle w:val="Frspaiere"/>
        <w:spacing w:before="0" w:after="0"/>
        <w:ind w:left="-1080" w:firstLine="540"/>
        <w:contextualSpacing/>
        <w:jc w:val="both"/>
        <w:rPr/>
      </w:pPr>
      <w:r>
        <w:rPr>
          <w:rFonts w:cs="Times New Roman" w:ascii="Times New Roman" w:hAnsi="Times New Roman"/>
          <w:sz w:val="24"/>
          <w:szCs w:val="24"/>
        </w:rPr>
        <w:t>Conform facturii fiscale nr. ...../15.12.2014 (fila 106, vol. 10, d.u.p.) au fost achiziţionate 10 cartuşe laser pentru imprimantă ....., cu suma totală de 2889,20 lei, ce a fost achitată din fondurile repartizate la articolul bugetar 20.30.30 (art.20.30 al.30) (fila 111, vol. 10, d.u.p.).</w:t>
      </w:r>
    </w:p>
    <w:p>
      <w:pPr>
        <w:pStyle w:val="Frspaiere"/>
        <w:spacing w:before="0" w:after="0"/>
        <w:ind w:left="-108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17. Prin „nota justificativă” nr. ..../19.05.2015 (filele 113-114, volumul 10), întocmită de inculpatul I7... şi aprobată de inculpatul I1..., în calitate de director, notă având la bază referatele de necesitate nr. .... din 13.05.2014, nr. .... din 13.05.2015 şi nr. ..... din 14.05.2015 întocmite de inculpaţii I3..., I2... şi I6..., vizate de inculpatul I7... şi aprobate de inculpatul I1... (file 115-117, vol. 10, d.u.p.), s-a propus achiziţionarea a 5 cartuşe noi şi reumplerea a 5 cartuşe folosite, necesare pentru imprimantele laser ....., din fondurile Programului de protecţie a martorilor, conform art. 2 alin. 2 din O.M.A.I. nr. S/1237/2006, întrucât </w:t>
      </w:r>
      <w:r>
        <w:rPr>
          <w:rFonts w:cs="Times New Roman" w:ascii="Times New Roman" w:hAnsi="Times New Roman"/>
          <w:i/>
          <w:sz w:val="24"/>
          <w:szCs w:val="24"/>
        </w:rPr>
        <w:t>„se referă la achiziţionarea unor cartuşe necesare pentru imprimantele laser ….. ce au fost achiziţionate de X..... în decembrie 2013 din fondurile de protecţia martorilor pentru a fi utilizate în activităţi specifice includerii martorilor în program şi derulării programului în bune condiţii.”</w:t>
      </w:r>
    </w:p>
    <w:p>
      <w:pPr>
        <w:pStyle w:val="Frspaiere"/>
        <w:spacing w:before="0" w:after="0"/>
        <w:ind w:left="-1080" w:firstLine="540"/>
        <w:contextualSpacing/>
        <w:jc w:val="both"/>
        <w:rPr/>
      </w:pPr>
      <w:r>
        <w:rPr>
          <w:rFonts w:cs="Times New Roman" w:ascii="Times New Roman" w:hAnsi="Times New Roman"/>
          <w:sz w:val="24"/>
          <w:szCs w:val="24"/>
        </w:rPr>
        <w:t>Conform facturii fiscale seria .... nr. ..../21.05.2015 (fila 112, vol. 10, d.u.p.) au fost achiziţionate 5 cartuşe imprimantă ... şi au fost încărcate alte 5 cartuşe imprimante ...., cu suma totală de 1875 lei, ce a fost achitată din fondurile repartizate la articolul bugetar 20.30.30 (art.20.30 al.30), conform decontului întocmit de inculpatul I7..... (fila 119, vol. 10, d.u.p.).</w:t>
      </w:r>
    </w:p>
    <w:p>
      <w:pPr>
        <w:pStyle w:val="Frspaiere"/>
        <w:spacing w:before="0" w:after="0"/>
        <w:ind w:left="-1080" w:firstLine="540"/>
        <w:contextualSpacing/>
        <w:jc w:val="both"/>
        <w:rPr/>
      </w:pPr>
      <w:r>
        <w:rPr>
          <w:rFonts w:cs="Times New Roman" w:ascii="Times New Roman" w:hAnsi="Times New Roman"/>
          <w:sz w:val="24"/>
          <w:szCs w:val="24"/>
        </w:rPr>
        <w:t>18. Prin „nota justificativă” nr. ...../13.07.2015 (file 121-122, vol. 10), întocmită de inculpatul I7... şi aprobată de inculpatul I1..., în calitate de director, notă având la bază referatele de necesitate nr. .../13.07.2015, nr. ..../13.07.2015, nr. ..../09.07.2015 şi nr. ..../03.04.2015, întocmite, printre alţii, de inculpaţii I3... şi I8..., vizate de inculpatul I7... şi aprobate de I1... (nr. ..../09.07.2015 şi nr. ..../03.04.2015) şi de inculpatul I9... (nr. ..../13.07.2015, nr. ..../13.07.2015) pentru director (file 123-126, vol. 10, d.u.p.), s-a propus achiziţionarea a 5 bucăţi multifuncţionale (imprimante) inkjet .... color, din fondurile Programului de protecţie a martorilor, conform art. 2 alin. 2 din O.M.A.I. nr. S/1237/2006 şi art. 1 din O.M.A.I. S/24/2013, întrucât „</w:t>
      </w:r>
      <w:r>
        <w:rPr>
          <w:rFonts w:cs="Times New Roman" w:ascii="Times New Roman" w:hAnsi="Times New Roman"/>
          <w:i/>
          <w:sz w:val="24"/>
          <w:szCs w:val="24"/>
        </w:rPr>
        <w:t>se referă la achiziţionarea unor echipamente pentru a fi utilizate exclusiv în folosul martorilor protejaţi şi derulării programului în bune condiţiuni.</w:t>
      </w:r>
      <w:r>
        <w:rPr>
          <w:rFonts w:cs="Times New Roman" w:ascii="Times New Roman" w:hAnsi="Times New Roman"/>
          <w:sz w:val="24"/>
          <w:szCs w:val="24"/>
        </w:rPr>
        <w:t>”</w:t>
      </w:r>
    </w:p>
    <w:p>
      <w:pPr>
        <w:pStyle w:val="Frspaiere"/>
        <w:spacing w:before="0" w:after="0"/>
        <w:ind w:left="-1080" w:firstLine="540"/>
        <w:contextualSpacing/>
        <w:jc w:val="both"/>
        <w:rPr/>
      </w:pPr>
      <w:r>
        <w:rPr>
          <w:rFonts w:cs="Times New Roman" w:ascii="Times New Roman" w:hAnsi="Times New Roman"/>
          <w:sz w:val="24"/>
          <w:szCs w:val="24"/>
        </w:rPr>
        <w:t>Conform facturii fiscale seria .... nr. .../22.07.2015 (fila 120, vol. 10, d.u.p.) au fost achiziţionate 5 imprimante multifuncţionale ...., cu suma totală de 4.995 lei, ce a fost achitată din fondurile repartizate la articolul bugetar 20.30.30 (art.20.30 al.30), conform decontului întocmit de numitul M103....(fila 128, vol. 10, d.u.p.), pentru a fi folosite de angajaţii X.....în activităţi specifice desfăşurate în legătură cu martorii aflaţi în Programul de protecţia martorilor.</w:t>
      </w:r>
    </w:p>
    <w:p>
      <w:pPr>
        <w:pStyle w:val="Frspaiere"/>
        <w:spacing w:before="0" w:after="0"/>
        <w:ind w:left="-1080" w:firstLine="540"/>
        <w:contextualSpacing/>
        <w:jc w:val="both"/>
        <w:rPr>
          <w:rFonts w:ascii="Times New Roman" w:hAnsi="Times New Roman" w:cs="Times New Roman"/>
          <w:sz w:val="24"/>
          <w:szCs w:val="24"/>
        </w:rPr>
      </w:pPr>
      <w:r>
        <w:rPr>
          <w:rFonts w:cs="Times New Roman" w:ascii="Times New Roman" w:hAnsi="Times New Roman"/>
          <w:sz w:val="24"/>
          <w:szCs w:val="24"/>
        </w:rPr>
        <w:t>19. Prin „nota justificativă” nr. ....../17.07.2015 (file 131-132, vol. 10, d.u.p.) întocmită de inculpatul I7... şi aprobată de inculpatul I1..., în calitate de director, notă având la bază referatul de necesitate nr. ...../11.06.2015, întocmit de o persoană neidentificată, vizat de inculpatul I7... şi aprobat pentru director de I8.... (file 133-134, vol. 10, d.u.p.) şi un alt referat de necesitate ce nu a fost identificat cu ocazia percheziţiei efectuate la sediul X....., s-a propus achiziţionarea a 4 staţii de lucru cu monitor, UPS şi sisteme de operare Windows, două laptop-uri cu sistem de operare Windows şi un UPS, din fondurile Programului de protecţie a martorilor, conform art. 2 alin. 2 din O.M.A.I. nr. S/1237/2006, întrucât „</w:t>
      </w:r>
      <w:r>
        <w:rPr>
          <w:rFonts w:cs="Times New Roman" w:ascii="Times New Roman" w:hAnsi="Times New Roman"/>
          <w:i/>
          <w:sz w:val="24"/>
          <w:szCs w:val="24"/>
        </w:rPr>
        <w:t>se referă la achiziţionarea unor produse necesare pentru a fi utilizate în activităţi specifice includerii martorilor în program şi derulării programului în bune condiţii.”</w:t>
      </w:r>
    </w:p>
    <w:p>
      <w:pPr>
        <w:pStyle w:val="Frspaiere"/>
        <w:spacing w:before="0" w:after="0"/>
        <w:ind w:left="-1080" w:firstLine="540"/>
        <w:contextualSpacing/>
        <w:jc w:val="both"/>
        <w:rPr/>
      </w:pPr>
      <w:r>
        <w:rPr>
          <w:rFonts w:cs="Times New Roman" w:ascii="Times New Roman" w:hAnsi="Times New Roman"/>
          <w:sz w:val="24"/>
          <w:szCs w:val="24"/>
        </w:rPr>
        <w:t>Conform facturii fiscale nr. ..../20.07.2015 (fila 129, vol. 10, d.u.p.) au fost achiziţionate 4 staţii de lucru cu monitor, UPS şi sisteme de operare Windows, două laptop-uri cu sistem de operare Windows şi un UPS, cu suma totală de 21.807,20 lei, ce a fost achitată din fondurile repartizate la articolul bugetar 20.30.30 (art.20.30 al.30) (file 135-139, vol. 10, d.u.p.), pentru a fi folosite de angajaţii X.....în activităţi specifice desfăşurate în legătură cu martorii aflaţi în Programul de protecţia martorilor, cu excepţia unui UPS folosit la locaţia unui martor protejat.</w:t>
      </w:r>
    </w:p>
    <w:p>
      <w:pPr>
        <w:pStyle w:val="Frspaiere"/>
        <w:spacing w:before="0" w:after="0"/>
        <w:ind w:left="-1080" w:firstLine="540"/>
        <w:contextualSpacing/>
        <w:jc w:val="both"/>
        <w:rPr>
          <w:rFonts w:ascii="Times New Roman" w:hAnsi="Times New Roman" w:cs="Times New Roman"/>
          <w:sz w:val="24"/>
          <w:szCs w:val="24"/>
        </w:rPr>
      </w:pPr>
      <w:r>
        <w:rPr>
          <w:rFonts w:cs="Times New Roman" w:ascii="Times New Roman" w:hAnsi="Times New Roman"/>
          <w:sz w:val="24"/>
          <w:szCs w:val="24"/>
        </w:rPr>
        <w:t>20. Prin „nota justificativă” nr. ...../22.07.2015 (file 141-142, vol. 10, d.u.p.) întocmită de inculpatul I7... şi aprobată de inculpatul I1..., în calitate de director, notă având la bază un referat de necesitate ce nu a fost identificat cu ocazia percheziţiei efectuate la sediul X....., s-a propus achiziţionarea a unui hard disk (HDD) 1 TB WD special pentru DVR şi 1 bucată adaptor SATA la IDE pentru HDD DATA (special pentru DVR-ul montat la dispeceratul unităţii care asigură stocarea imaginilor de la camerele de supraveghere perimetrală a X.....), din fondurile Programului de protecţie a martorilor, conform art. 2 alin. 2 din O.M.A.I. nr. S/1237/2006, întrucât „</w:t>
      </w:r>
      <w:r>
        <w:rPr>
          <w:rFonts w:cs="Times New Roman" w:ascii="Times New Roman" w:hAnsi="Times New Roman"/>
          <w:i/>
          <w:sz w:val="24"/>
          <w:szCs w:val="24"/>
        </w:rPr>
        <w:t>se referă la achiziţionarea unor produse necesare pentru a fi utilizate în activităţi specifice includerii martorilor în program şi derulării programului în bune condiţii.”</w:t>
      </w:r>
    </w:p>
    <w:p>
      <w:pPr>
        <w:pStyle w:val="Frspaiere"/>
        <w:spacing w:before="0" w:after="0"/>
        <w:ind w:left="-1080" w:firstLine="540"/>
        <w:contextualSpacing/>
        <w:jc w:val="both"/>
        <w:rPr/>
      </w:pPr>
      <w:r>
        <w:rPr>
          <w:rFonts w:cs="Times New Roman" w:ascii="Times New Roman" w:hAnsi="Times New Roman"/>
          <w:sz w:val="24"/>
          <w:szCs w:val="24"/>
        </w:rPr>
        <w:t>Conform facturii fiscale nr. ..../23.07.2015 (fila 140, vol. 10, d.u.p.) au fost achiziţionate un hard disk .... special pentru DVR şi un adaptor SATA la IDE pentru HDD SATA, cu suma de 355,40 lei, ce a fost achitată din fondurile repartizate la articolul bugetar 20.30.30 (art.20.30 al.30), conform decontului întocmit de inculpatul I7..... (fila 143, vol. 10, d.u.p.), pentru DVR-ul montat la dispeceratul X.....care asigură stocarea imaginilor de la camerele de supraveghere perimetrală a X.....</w:t>
      </w:r>
    </w:p>
    <w:p>
      <w:pPr>
        <w:pStyle w:val="Frspaiere"/>
        <w:spacing w:before="0" w:after="0"/>
        <w:ind w:left="-1080" w:firstLine="540"/>
        <w:contextualSpacing/>
        <w:jc w:val="both"/>
        <w:rPr/>
      </w:pPr>
      <w:r>
        <w:rPr>
          <w:rFonts w:cs="Times New Roman" w:ascii="Times New Roman" w:hAnsi="Times New Roman"/>
          <w:sz w:val="24"/>
          <w:szCs w:val="24"/>
        </w:rPr>
        <w:t>21. Prin „nota justificativă” nr. ..../19.08.2015 (file 146-147, vol. 10, d.u.p.) întocmită de inculpatul I11... şi aprobată de inculpatul I1..., în calitate de director, notă având la bază referatele de necesitate nr. .... din 13.07.2015, nr. .... din 17.08.2015, nr. .... din 18.08.2015, nr. ..../18.08.2015 întocmite, printre alţii, de inculpata I3..., vizate de inculpatul I7... şi aprobate de inculpatul I1... (file 148-150, vol. 10, d.u.p.), s-a propus achiziţionarea a 7 multifuncţionale (imprimante) inkjet .... color, din fondurile Programului de protecţie a martorilor, conform art. 2 alin. 2 din O.M.A.I. nr. S/1237/2006 şi art. 1 din O.M.A.I. S/24/2013, întrucât „</w:t>
      </w:r>
      <w:r>
        <w:rPr>
          <w:rFonts w:cs="Times New Roman" w:ascii="Times New Roman" w:hAnsi="Times New Roman"/>
          <w:i/>
          <w:sz w:val="24"/>
          <w:szCs w:val="24"/>
        </w:rPr>
        <w:t>se referă la achiziţionarea unor echipamente pentru a fi utilizate exclusiv în folosul martorilor protejaţi şi derulării programului în bune condiţiuni.</w:t>
      </w:r>
      <w:r>
        <w:rPr>
          <w:rFonts w:cs="Times New Roman" w:ascii="Times New Roman" w:hAnsi="Times New Roman"/>
          <w:sz w:val="24"/>
          <w:szCs w:val="24"/>
        </w:rPr>
        <w:t>”</w:t>
      </w:r>
    </w:p>
    <w:p>
      <w:pPr>
        <w:pStyle w:val="Frspaiere"/>
        <w:spacing w:before="0" w:after="0"/>
        <w:ind w:left="-1080" w:firstLine="540"/>
        <w:contextualSpacing/>
        <w:jc w:val="both"/>
        <w:rPr/>
      </w:pPr>
      <w:r>
        <w:rPr>
          <w:rFonts w:cs="Times New Roman" w:ascii="Times New Roman" w:hAnsi="Times New Roman"/>
          <w:sz w:val="24"/>
          <w:szCs w:val="24"/>
        </w:rPr>
        <w:t>Conform facturilor fiscale nr. ..../21.08.2015 şi ..../21.08.2015 (file 144-145, vol. 10, d.u.p.) au fost achiziţionate 7 imprimante multifuncţionale ...., cu suma totală de 6.993 lei, ce a fost achitată din fondurile repartizate la articolul bugetar 20.30.30 (art.20.30 al.30), conform decontului întocmit de numitul M103....(fila 152, vol. 10, d.u.p.), pentru a fi folosite de angajaţii X.....în activităţi specifice desfăşurate în legătură cu martorii aflaţi în Programul de protecţia martorilor.</w:t>
      </w:r>
    </w:p>
    <w:p>
      <w:pPr>
        <w:pStyle w:val="Frspaiere"/>
        <w:spacing w:before="0" w:after="0"/>
        <w:ind w:left="-1080" w:firstLine="540"/>
        <w:contextualSpacing/>
        <w:jc w:val="both"/>
        <w:rPr>
          <w:rFonts w:ascii="Times New Roman" w:hAnsi="Times New Roman" w:cs="Times New Roman"/>
          <w:sz w:val="24"/>
          <w:szCs w:val="24"/>
        </w:rPr>
      </w:pPr>
      <w:r>
        <w:rPr>
          <w:rFonts w:cs="Times New Roman" w:ascii="Times New Roman" w:hAnsi="Times New Roman"/>
          <w:sz w:val="24"/>
          <w:szCs w:val="24"/>
        </w:rPr>
        <w:t>22. Prin „nota justificativă” nr. ..../26.08.2015 (file 154-155, vol. 10, d.u.p.) întocmită de inculpatul I11... şi aprobată de inculpatul I1..., în calitate de director, notă având la bază referatul de necesitate nr. ..../24.08.2015 întocmit de inculpatul I2..., vizat de inculpatul I7..., rezoluţionat pentru aprobare de inculpatul I9... şi aprobat de inculpatul I1... (fila 156, vol. 10, d.u.p.), s-a propus achiziţionarea a două bucăţi de point pressenter, din fondurile Programului de protecţie a martorilor, conform art. 2 alin. 2 din O.M.A.I. nr. S/1237/2006, întrucât „</w:t>
      </w:r>
      <w:r>
        <w:rPr>
          <w:rFonts w:cs="Times New Roman" w:ascii="Times New Roman" w:hAnsi="Times New Roman"/>
          <w:i/>
          <w:sz w:val="24"/>
          <w:szCs w:val="24"/>
        </w:rPr>
        <w:t>se referă la achiziţionarea unor produse necesare pentru a fi utilizate în activităţi specifice derulate în folosul exclusiv al martorilor incluşi în program şi derulării programului în bune condiţii.”</w:t>
      </w:r>
    </w:p>
    <w:p>
      <w:pPr>
        <w:pStyle w:val="Frspaiere"/>
        <w:spacing w:before="0" w:after="0"/>
        <w:ind w:left="-1080" w:firstLine="540"/>
        <w:contextualSpacing/>
        <w:jc w:val="both"/>
        <w:rPr/>
      </w:pPr>
      <w:r>
        <w:rPr>
          <w:rFonts w:cs="Times New Roman" w:ascii="Times New Roman" w:hAnsi="Times New Roman"/>
          <w:sz w:val="24"/>
          <w:szCs w:val="24"/>
        </w:rPr>
        <w:t>Conform facturii fiscale nr. ..../27.08.2015 (fila 153, vol. 10, d.u.p.) au fost achiziţionate două bucăţi de point pressenter ......, cu suma de 620 lei, ce a fost achitată din fondurile repartizate la articolul bugetar 20.30.30 (art.20.30 al.30), conform decontului întocmit de inculpatul I11... (fila 205, vol. 10, d.u.p.), pentru sala tactică din sediul X.....</w:t>
      </w:r>
    </w:p>
    <w:p>
      <w:pPr>
        <w:pStyle w:val="Frspaiere"/>
        <w:spacing w:before="0" w:after="0"/>
        <w:ind w:left="-1080" w:firstLine="540"/>
        <w:contextualSpacing/>
        <w:jc w:val="both"/>
        <w:rPr/>
      </w:pPr>
      <w:r>
        <w:rPr>
          <w:rFonts w:cs="Times New Roman" w:ascii="Times New Roman" w:hAnsi="Times New Roman"/>
          <w:sz w:val="24"/>
          <w:szCs w:val="24"/>
        </w:rPr>
        <w:t>23. Prin „nota justificativă” nr. ..../28.09.2015 (file 357-358, vol. 10, d.u.p.) redactată de inculpatul I7... şi semnată de inculpaţii I3..., I2..., I6... şi I8..., rezoluţionată pentru aprobare de inculpatul I9... şi aprobată de inculpatul I1..., în calitate de director, s-a propus achiziţionarea din fondurile repartizate la articolul bugetar 20.30.30 (art.20.30 al.30), a unui sistem de control acces pe bază de cartelă, inculpatul I1... ordonând la plată suma de 70.901,96 lei, însă plata nu a mai fost efectuată către furnizor, întrucât, urmarea controlului I.G.P.R. care a debutat la 25.09.2015, au fost retrase sumele de bani repartizate la articolul bugetar 20.30.30 (art.20.30 al.30).</w:t>
      </w:r>
    </w:p>
    <w:p>
      <w:pPr>
        <w:pStyle w:val="Frspaiere"/>
        <w:spacing w:before="0" w:after="0"/>
        <w:ind w:left="-1080" w:firstLine="540"/>
        <w:contextualSpacing/>
        <w:jc w:val="both"/>
        <w:rPr/>
      </w:pPr>
      <w:r>
        <w:rPr>
          <w:rFonts w:cs="Times New Roman" w:ascii="Times New Roman" w:hAnsi="Times New Roman"/>
          <w:sz w:val="24"/>
          <w:szCs w:val="24"/>
        </w:rPr>
        <w:t>Iniţial, referatul de necesitate a fost semnat, la 24.09.2015, de către inculpatul I7... (fila 343, vol. 10, d.u.p.). În urma unor corecturi efectuate olograf, la 25.09.2015, de către inculpatul I1..., prima variantă a referatului de necesitate nu a mai fost semnată de către şefii de servicii şi de către directorii X.....După ce, la 25.09.2015, o echipă de control de la I.G.P.R. a solicitat lămuriri cu privire la această achiziţie, inculpatul I7... a întocmit un nou referat de necesitate (fila 342, vol. 10, d.u.p.), pe care nu l-a mai semnat, dar care a fost semnat de către inculpaţii I3..., I8..., I2... şi I6..., rezoluţionat favorabil aprobării de inculpatul I9... şi aprobat de inculpatul I1....</w:t>
      </w:r>
    </w:p>
    <w:p>
      <w:pPr>
        <w:pStyle w:val="Frspaiere"/>
        <w:spacing w:before="0" w:after="0"/>
        <w:ind w:left="-1080" w:firstLine="540"/>
        <w:contextualSpacing/>
        <w:jc w:val="both"/>
        <w:rPr/>
      </w:pPr>
      <w:r>
        <w:rPr>
          <w:rFonts w:cs="Times New Roman" w:ascii="Times New Roman" w:hAnsi="Times New Roman"/>
          <w:sz w:val="24"/>
          <w:szCs w:val="24"/>
        </w:rPr>
        <w:t xml:space="preserve">24. În cadrul X.....a fost identificată şi o documentaţie prealabilă achiziţiei unor materiale (rucsacuri, centuri, bastoane, lanterne, port insigne, borsete, veste, şepci etc.), în valoare de 125.953 lei, respectiv a fost identificat referatul de necesitate nr. ..../01.09.2015 (file 249-250, vol. 10, d.u.p.), redactat de inculpatul I7... şi semnat de inculpaţii I3..., I2... şi I8..., rezoluţionat favorabil aprobării de inculpatul I9... şi aprobat de inculpatul I1.... </w:t>
      </w:r>
    </w:p>
    <w:p>
      <w:pPr>
        <w:pStyle w:val="Frspaiere"/>
        <w:spacing w:before="0" w:after="0"/>
        <w:ind w:left="-1080" w:firstLine="540"/>
        <w:contextualSpacing/>
        <w:jc w:val="both"/>
        <w:rPr/>
      </w:pPr>
      <w:r>
        <w:rPr>
          <w:rFonts w:cs="Times New Roman" w:ascii="Times New Roman" w:hAnsi="Times New Roman"/>
          <w:sz w:val="24"/>
          <w:szCs w:val="24"/>
        </w:rPr>
        <w:t>Solicitarea de ofertă comercială pentru această achiziţie, întocmită de inculpatul I2... şi înregistrată cu nr. ..../28.08.2015 (fila 253, vol. 10, d.u.p.) este anterioară referatului de necesitate. Oferta comercială a furnizorului preferat este, de asemenea, anterioară referatului de necesitate, fiind transmisă prin fax la 24.08.2015 (fila 255-256, vol. 10, d.u.p.). şi această achiziţie a fost întreruptă de controlul efectuat de echipa de control a I.G.P.R., în data de 25.09.2015.</w:t>
      </w:r>
    </w:p>
    <w:p>
      <w:pPr>
        <w:pStyle w:val="Frspaiere"/>
        <w:spacing w:before="0" w:after="0"/>
        <w:ind w:left="-1080" w:firstLine="540"/>
        <w:contextualSpacing/>
        <w:jc w:val="both"/>
        <w:rPr/>
      </w:pPr>
      <w:r>
        <w:rPr>
          <w:rFonts w:cs="Times New Roman" w:ascii="Times New Roman" w:hAnsi="Times New Roman"/>
          <w:sz w:val="24"/>
          <w:szCs w:val="24"/>
        </w:rPr>
        <w:t>25. Prin „nota justificativă” nr. ...../05.06.2014 (file 174-175, vol. 10, d.u.p.), întocmită de inculpatul I10...şi aprobată pentru director de inculpatul I2... - împuternicit la comandă, notă având la bază referatul de necesitate nr. ....../10.03.2014, întocmit de inculpatul I10....., vizat de acelaşi inculpat şi aprobat pentru director de inculpatul I2... (fila 176, vol. 10, d.u.p.), s-a propus achiziţionarea unei camere video IP cu funcţie de mişcare tip PT şi a două unităţi de redare imagini (monitor), din fondurile Programului de protecţie a martorilor, conform art. 2 alin. 2 din O.M.A.I. nr. S/1237/2006, întrucât „</w:t>
      </w:r>
      <w:r>
        <w:rPr>
          <w:rFonts w:cs="Times New Roman" w:ascii="Times New Roman" w:hAnsi="Times New Roman"/>
          <w:i/>
          <w:sz w:val="24"/>
          <w:szCs w:val="24"/>
        </w:rPr>
        <w:t>se referă la achiziţionarea unor bunuri necesare pentru executarea activităţilor desfăşurate în legătură cu martorii protejaţi”.</w:t>
      </w:r>
      <w:r>
        <w:rPr>
          <w:rFonts w:cs="Times New Roman" w:ascii="Times New Roman" w:hAnsi="Times New Roman"/>
          <w:sz w:val="24"/>
          <w:szCs w:val="24"/>
        </w:rPr>
        <w:t xml:space="preserve"> </w:t>
      </w:r>
    </w:p>
    <w:p>
      <w:pPr>
        <w:pStyle w:val="Frspaiere"/>
        <w:spacing w:before="0" w:after="0"/>
        <w:ind w:left="-1080" w:firstLine="540"/>
        <w:contextualSpacing/>
        <w:jc w:val="both"/>
        <w:rPr/>
      </w:pPr>
      <w:r>
        <w:rPr>
          <w:rFonts w:cs="Times New Roman" w:ascii="Times New Roman" w:hAnsi="Times New Roman"/>
          <w:sz w:val="24"/>
          <w:szCs w:val="24"/>
        </w:rPr>
        <w:t>Conform facturilor fiscale nr. ..../06.06.2014 şi nr. ..../06.06.2014 (file 169-171, vol. 10, d.u.p.) au fost achiziţionate o cameră video IP cu funcţie de mişcare tip PT, două unităţi de redare imagini (monitor) şi materiale de interconectare, cu suma totală de 1.923,24 lei, ce a fost achitată din fondurile repartizate la articolul bugetar 20.30.30 (art.20.30 al.30), conform decontului întocmit de inculpatul I10..... (fila 183, vol. 10, d.u.p.), care au fost montate la uşa biroului directorului I1..., din sediul X....., deşi în referatul de necesitate s-a justificat achiziţia astfel: „</w:t>
      </w:r>
      <w:r>
        <w:rPr>
          <w:rFonts w:cs="Times New Roman" w:ascii="Times New Roman" w:hAnsi="Times New Roman"/>
          <w:i/>
          <w:sz w:val="24"/>
          <w:szCs w:val="24"/>
        </w:rPr>
        <w:t>verificarea montajului camerelor de supraveghere montate la martorii protejaţi</w:t>
      </w:r>
      <w:r>
        <w:rPr>
          <w:rFonts w:cs="Times New Roman" w:ascii="Times New Roman" w:hAnsi="Times New Roman"/>
          <w:sz w:val="24"/>
          <w:szCs w:val="24"/>
        </w:rPr>
        <w:t>”.</w:t>
      </w:r>
    </w:p>
    <w:p>
      <w:pPr>
        <w:pStyle w:val="Frspaiere"/>
        <w:spacing w:before="0" w:after="0"/>
        <w:ind w:left="-1080" w:firstLine="540"/>
        <w:contextualSpacing/>
        <w:jc w:val="both"/>
        <w:rPr>
          <w:rFonts w:ascii="Times New Roman" w:hAnsi="Times New Roman" w:cs="Times New Roman"/>
          <w:sz w:val="24"/>
          <w:szCs w:val="24"/>
        </w:rPr>
      </w:pPr>
      <w:r>
        <w:rPr>
          <w:rFonts w:cs="Times New Roman" w:ascii="Times New Roman" w:hAnsi="Times New Roman"/>
          <w:sz w:val="24"/>
          <w:szCs w:val="24"/>
        </w:rPr>
        <w:t>26. Prin „nota justificativă” nr. ...../22.04.2014 (file 185-186, vol. 10, d.u.p.), întocmită de inculpatul I10...şi aprobată pentru director de inculpatul I2... - împuternicit la comandă, notă având la bază un referat de necesitate ce nu a fost identificat cu ocazia percheziţiei efectuate la sediul X....., s-a propus achiziţionarea unui sistem sirenă auto electronică pentru autovehiculele aflate în dotarea X....., din fondurile Programului de protecţie a martorilor, conform art. 2 alin. 2 din O.M.A.I. nr. S/1237/2006, întrucât „</w:t>
      </w:r>
      <w:r>
        <w:rPr>
          <w:rFonts w:cs="Times New Roman" w:ascii="Times New Roman" w:hAnsi="Times New Roman"/>
          <w:i/>
          <w:sz w:val="24"/>
          <w:szCs w:val="24"/>
        </w:rPr>
        <w:t>se referă la achiziţionarea unor dispozitive acustice şi luminoase de avertizare pentru acordarea priorităţii în trafic necesare pentru executarea activităţilor desfăşurate în legătură cu martorii protejaţi.”</w:t>
      </w:r>
    </w:p>
    <w:p>
      <w:pPr>
        <w:pStyle w:val="Frspaiere"/>
        <w:spacing w:before="0" w:after="0"/>
        <w:ind w:left="-1080" w:firstLine="540"/>
        <w:contextualSpacing/>
        <w:jc w:val="both"/>
        <w:rPr/>
      </w:pPr>
      <w:r>
        <w:rPr>
          <w:rFonts w:cs="Times New Roman" w:ascii="Times New Roman" w:hAnsi="Times New Roman"/>
          <w:sz w:val="24"/>
          <w:szCs w:val="24"/>
        </w:rPr>
        <w:t>Conform facturii fiscale nr. .... din 22.04.2014 (fila 184, vol. 10, d.u.p.) a fost achiziţionat un sistem alarmă auto de avertizare conţinând sirenă electronică 250W şi montaj, cu suma de 2.800 lei, ce a fost achitată din fondurile repartizate la articolul bugetar 20.30.30 (art.20.30 al.30), conform decontului întocmit de martorul M38....(fila 187, vol. 10, d.u.p.).</w:t>
      </w:r>
    </w:p>
    <w:p>
      <w:pPr>
        <w:pStyle w:val="Frspaiere"/>
        <w:spacing w:before="0" w:after="0"/>
        <w:ind w:left="-1080" w:firstLine="540"/>
        <w:contextualSpacing/>
        <w:jc w:val="both"/>
        <w:rPr/>
      </w:pPr>
      <w:r>
        <w:rPr>
          <w:rFonts w:cs="Times New Roman" w:ascii="Times New Roman" w:hAnsi="Times New Roman"/>
          <w:sz w:val="24"/>
          <w:szCs w:val="24"/>
        </w:rPr>
        <w:t>27. Prin „nota justificativă” nr. ..../31.03.2014 (file 192-193, vol. 10, d.u.p.), întocmită de inculpatul I10...şi aprobată pentru director de inculpata I3... - împuternicită la comandă, notă având la bază un referat de necesitate ce nu a fost identificat cu ocazia percheziţiei efectuate la sediul X....., s-a propus achiziţionarea a două flash-uri led şi a două sirene electronice pentru autovehiculele aflate în dotarea X....., din fondurile Programului de protecţie a martorilor, conform art. 2 alin. 2 din O.M.A.I. nr. S/1237/2006, întrucât „</w:t>
      </w:r>
      <w:r>
        <w:rPr>
          <w:rFonts w:cs="Times New Roman" w:ascii="Times New Roman" w:hAnsi="Times New Roman"/>
          <w:i/>
          <w:sz w:val="24"/>
          <w:szCs w:val="24"/>
        </w:rPr>
        <w:t>se referă la achiziţionarea unor dispozitive acustice şi luminoase de avertizare pentru acordarea priorităţii în trafic necesare pentru executarea activităţilor desfăşurate în legătură cu martorii protejaţi.”</w:t>
      </w:r>
    </w:p>
    <w:p>
      <w:pPr>
        <w:pStyle w:val="Frspaiere"/>
        <w:spacing w:before="0" w:after="0"/>
        <w:ind w:left="-1080" w:firstLine="540"/>
        <w:contextualSpacing/>
        <w:jc w:val="both"/>
        <w:rPr/>
      </w:pPr>
      <w:r>
        <w:rPr>
          <w:rFonts w:cs="Times New Roman" w:ascii="Times New Roman" w:hAnsi="Times New Roman"/>
          <w:sz w:val="24"/>
          <w:szCs w:val="24"/>
        </w:rPr>
        <w:t>Conform facturilor fiscale nr. ..../31.03.2014 şi nr. ..../04.04.2014 (file 188-189, vol. 10, d.u.p.) au fost achiziţionate două sisteme alarmă auto de avertizare conţinând flash led/stroboscop auto şi sirenă electronică 100W, cu suma totală de 3.040 lei, ce a fost achitată din fondurile repartizate la articolul bugetar 20.30.30 (art.20.30 al.30), conform decontului întocmit de inculpatul I10..... (fila 196, vol. 10, d.u.p.).</w:t>
      </w:r>
    </w:p>
    <w:p>
      <w:pPr>
        <w:pStyle w:val="Frspaiere"/>
        <w:spacing w:before="0" w:after="0"/>
        <w:ind w:left="-1080" w:firstLine="540"/>
        <w:contextualSpacing/>
        <w:jc w:val="both"/>
        <w:rPr>
          <w:rFonts w:ascii="Times New Roman" w:hAnsi="Times New Roman" w:cs="Times New Roman"/>
          <w:sz w:val="24"/>
          <w:szCs w:val="24"/>
        </w:rPr>
      </w:pPr>
      <w:r>
        <w:rPr>
          <w:rFonts w:cs="Times New Roman" w:ascii="Times New Roman" w:hAnsi="Times New Roman"/>
          <w:sz w:val="24"/>
          <w:szCs w:val="24"/>
        </w:rPr>
        <w:t>28. Prin „nota justificativă” nr. ..../03.09.2014 (file 200-201, vol. 10, d.u.p.), întocmită de inculpatul I10...şi aprobată pentru director de inculpatul I8... - împuternicit la comandă, notă având la bază trei referate de necesitate ce nu au fost identificate cu ocazia percheziţiei efectuate la sediul X....., s-a propus achiziţionarea a 4 sisteme de lucru cu sistem de operare Windows şi 3 monitoare 18 inch, din fondurile Programului de protecţie a martorilor, conform art. 2 alin. 2 din O.M.A.I. nr. S/1237/2006, întrucât „</w:t>
      </w:r>
      <w:r>
        <w:rPr>
          <w:rFonts w:cs="Times New Roman" w:ascii="Times New Roman" w:hAnsi="Times New Roman"/>
          <w:i/>
          <w:sz w:val="24"/>
          <w:szCs w:val="24"/>
        </w:rPr>
        <w:t>se referă la achiziţionarea unor produse necesare pentru a fi utilizate în activităţi specifice includerii martorilor în program şi derulării programului în bune condiţii.”</w:t>
      </w:r>
    </w:p>
    <w:p>
      <w:pPr>
        <w:pStyle w:val="Frspaiere"/>
        <w:spacing w:before="0" w:after="0"/>
        <w:ind w:left="-1080" w:firstLine="540"/>
        <w:contextualSpacing/>
        <w:jc w:val="both"/>
        <w:rPr/>
      </w:pPr>
      <w:r>
        <w:rPr>
          <w:rFonts w:cs="Times New Roman" w:ascii="Times New Roman" w:hAnsi="Times New Roman"/>
          <w:sz w:val="24"/>
          <w:szCs w:val="24"/>
        </w:rPr>
        <w:t>Conform facturilor fiscale nr. .... din 05.09.2014, nr. .... din 05.09.2014 şi nr. .... din 05.09.2014 (file 197-199, vol. 10, d.u.p.) au fost achiziţionate 4 calculatoare ..... şi 3 monitoare 19 inch, cu suma totală de 11.054,60 lei, ce a fost achitată din fondurile repartizate la articolul bugetar 20.30.30 (art.20.30 al.30) (file 204-205, vol. 10, d.u.p.), pentru a fi folosite de angajaţii X.....în activităţi specifice desfăşurate în legătură cu martorii aflaţi în Programul de protecţia martorilor.</w:t>
      </w:r>
    </w:p>
    <w:p>
      <w:pPr>
        <w:pStyle w:val="Frspaiere"/>
        <w:spacing w:before="0" w:after="0"/>
        <w:ind w:left="-1080" w:firstLine="540"/>
        <w:contextualSpacing/>
        <w:jc w:val="both"/>
        <w:rPr/>
      </w:pPr>
      <w:r>
        <w:rPr>
          <w:rFonts w:cs="Times New Roman" w:ascii="Times New Roman" w:hAnsi="Times New Roman"/>
          <w:sz w:val="24"/>
          <w:szCs w:val="24"/>
        </w:rPr>
        <w:t>29. Prin „nota justificativă” nr. ..../16.10.2014 (file 207-208, vol. 10, d.u.p.), întocmită de inculpatul I7... şi aprobată pentru director de inculpatul I8... - împuternicit la comandă, notă având la bază referatul de necesitate nr. ..../07.03.2014 întocmit de inculpata I3..., vizat de inculpatul I10...şi aprobat pentru director de inculpatul I2... (fila 209, vol. 10, d.u.p.), s-a propus achiziţionarea unei sirene electronice pentru autovehiculele aflate în dotarea X....., din fondurile Programului de protecţie a martorilor, conform art. 2 alin. 2 din O.M.A.I. nr. S/1237/2006, întrucât „</w:t>
      </w:r>
      <w:r>
        <w:rPr>
          <w:rFonts w:cs="Times New Roman" w:ascii="Times New Roman" w:hAnsi="Times New Roman"/>
          <w:i/>
          <w:sz w:val="24"/>
          <w:szCs w:val="24"/>
        </w:rPr>
        <w:t>se referă la achiziţionarea unor dispozitive acustice şi luminoase de avertizare pentru acordarea priorităţii în trafic necesare pentru executarea activităţilor desfăşurate în legătură cu martorii protejaţi.”</w:t>
      </w:r>
    </w:p>
    <w:p>
      <w:pPr>
        <w:pStyle w:val="Frspaiere"/>
        <w:spacing w:before="0" w:after="0"/>
        <w:ind w:left="-1080" w:firstLine="540"/>
        <w:contextualSpacing/>
        <w:jc w:val="both"/>
        <w:rPr/>
      </w:pPr>
      <w:r>
        <w:rPr>
          <w:rFonts w:cs="Times New Roman" w:ascii="Times New Roman" w:hAnsi="Times New Roman"/>
          <w:sz w:val="24"/>
          <w:szCs w:val="24"/>
        </w:rPr>
        <w:t>Conform facturii fiscale nr. ..../17.10.2014 (fila 206, vol. 10, d.u.p.) a fost achiziţionat un sistem alarmă de prioritate conţinând o sirenă 190W şi manopera-instalare, cu suma de 1.500 lei, ce a fost achitată din fondurile repartizate la articolul bugetar 20.30.30 (art.20.30 al.30), conform decontului întocmit de inculpatul I7..... (fila 210, vol. 10, d.u.p.).</w:t>
      </w:r>
    </w:p>
    <w:p>
      <w:pPr>
        <w:pStyle w:val="Frspaiere"/>
        <w:spacing w:before="0" w:after="0"/>
        <w:ind w:left="-1080" w:firstLine="540"/>
        <w:contextualSpacing/>
        <w:jc w:val="both"/>
        <w:rPr/>
      </w:pPr>
      <w:r>
        <w:rPr>
          <w:rFonts w:cs="Times New Roman" w:ascii="Times New Roman" w:hAnsi="Times New Roman"/>
          <w:sz w:val="24"/>
          <w:szCs w:val="24"/>
        </w:rPr>
        <w:t>30. Prin „nota justificativă” nr. ..../09.12.2014 (file 213-214, vol. 10, d.u.p.), întocmită de inculpatul I10...şi aprobată pentru director de inculpatul I8... - împuternicit la comandă, notă având la bază referatul de necesitate nr. ....../09.12.2014 întocmit de inculpata I3..., vizat de inculpatul I7... şi aprobat pentru director de I8... (fila 215, vol. 10, d.u.p.), s-a propus achiziţionarea unei sirene electronice şi a unui dispozitiv de prioritate luminoasă pentru autovehiculele aflate în dotarea X....., din fondurile Programului de protecţie a martorilor, conform art. 2 alin. 2 din O.M.A.I. nr. S/1237/2006, întrucât „</w:t>
      </w:r>
      <w:r>
        <w:rPr>
          <w:rFonts w:cs="Times New Roman" w:ascii="Times New Roman" w:hAnsi="Times New Roman"/>
          <w:i/>
          <w:sz w:val="24"/>
          <w:szCs w:val="24"/>
        </w:rPr>
        <w:t>se referă la achiziţionarea unor dispozitive acustice şi luminoase de avertizare pentru acordarea priorităţii în trafic necesare pentru executarea activităţilor desfăşurate în legătură cu martorii protejaţi.”</w:t>
      </w:r>
    </w:p>
    <w:p>
      <w:pPr>
        <w:pStyle w:val="Frspaiere"/>
        <w:spacing w:before="0" w:after="0"/>
        <w:ind w:left="-1080" w:firstLine="540"/>
        <w:contextualSpacing/>
        <w:jc w:val="both"/>
        <w:rPr/>
      </w:pPr>
      <w:r>
        <w:rPr>
          <w:rFonts w:cs="Times New Roman" w:ascii="Times New Roman" w:hAnsi="Times New Roman"/>
          <w:sz w:val="24"/>
          <w:szCs w:val="24"/>
        </w:rPr>
        <w:t xml:space="preserve">Conform facturilor fiscale nr. ..../12.12.2014 şi nr. ...../15.12.2014 (file 211-212, vol. 10, d.u.p.) au fost achiziţionate un sistem alarmă de prioritate plus manopera şi flash lumină albă şi flash roşu-albastru plus montaj, cu suma totală de 6.745,01 lei, ce a fost achitată din fondurile repartizate la articolul bugetar 20.30.30 (art.20.30 al.30), conform decontului întocmit de inculpatul I7..... (fila 217, vol. 10, d.u.p.). </w:t>
      </w:r>
    </w:p>
    <w:p>
      <w:pPr>
        <w:pStyle w:val="Frspaiere"/>
        <w:spacing w:before="0" w:after="0"/>
        <w:ind w:left="-1080" w:firstLine="540"/>
        <w:contextualSpacing/>
        <w:jc w:val="both"/>
        <w:rPr/>
      </w:pPr>
      <w:r>
        <w:rPr>
          <w:rFonts w:cs="Times New Roman" w:ascii="Times New Roman" w:hAnsi="Times New Roman"/>
          <w:sz w:val="24"/>
          <w:szCs w:val="24"/>
        </w:rPr>
        <w:t>31. Prin „nota justificativă” nr. ..../16.12.2014 (file 219-220, vol. 10, d.u.p.), întocmită de inculpatul I10...şi aprobată pentru director de inculpatul I8... - împuternicit la comandă, notă având la bază un referat de necesitate ce nu a fost identificat cu ocazia percheziţiei efectuate la sediul X....., s-a propus achiziţionarea unei rampe de prioritate luminoasă cu prindere magnetică pentru autovehiculele aflate în dotarea X....., din fondurile Programului de protecţie a martorilor, conform art. 2 alin. 2 din O.M.A.I. nr. S/1237/2006, întrucât „</w:t>
      </w:r>
      <w:r>
        <w:rPr>
          <w:rFonts w:cs="Times New Roman" w:ascii="Times New Roman" w:hAnsi="Times New Roman"/>
          <w:i/>
          <w:sz w:val="24"/>
          <w:szCs w:val="24"/>
        </w:rPr>
        <w:t>se referă la achiziţionarea unor dispozitive acustice şi luminoase de avertizare pentru acordarea priorităţii în trafic necesare pentru executarea activităţilor desfăşurate în legătură cu martorii protejaţi.”</w:t>
      </w:r>
    </w:p>
    <w:p>
      <w:pPr>
        <w:pStyle w:val="Frspaiere"/>
        <w:spacing w:before="0" w:after="0"/>
        <w:ind w:left="-1080" w:firstLine="540"/>
        <w:contextualSpacing/>
        <w:jc w:val="both"/>
        <w:rPr/>
      </w:pPr>
      <w:r>
        <w:rPr>
          <w:rFonts w:cs="Times New Roman" w:ascii="Times New Roman" w:hAnsi="Times New Roman"/>
          <w:sz w:val="24"/>
          <w:szCs w:val="24"/>
        </w:rPr>
        <w:t>Conform facturii fiscale nr. .../19.12.2014 (fila 218, vol. 10, d.u.p.) a fost achiziţionată o rampă exterior detaşabil led roşu, albastru kit pornire, cu suma de 2.210 lei, ce a fost achitată din fondurile repartizate la articolul bugetar 20.30.30 (art.20.30 al.30), conform decontului întocmit de inculpatul I7..... (fila 222, vol. 10, d.u.p.).</w:t>
      </w:r>
    </w:p>
    <w:p>
      <w:pPr>
        <w:pStyle w:val="Frspaiere"/>
        <w:spacing w:before="0" w:after="0"/>
        <w:ind w:left="-1080" w:firstLine="540"/>
        <w:contextualSpacing/>
        <w:jc w:val="both"/>
        <w:rPr/>
      </w:pPr>
      <w:r>
        <w:rPr>
          <w:rFonts w:cs="Times New Roman" w:ascii="Times New Roman" w:hAnsi="Times New Roman"/>
          <w:sz w:val="24"/>
          <w:szCs w:val="24"/>
        </w:rPr>
        <w:t>32. Prin „nota justificativă” nr. ..../22.06.2015 (file 224-225, vol. 10, d.u.p.) întocmită de inculpatul I7... şi aprobată pentru director de inculpatul I8... - împuternicit la comandă, notă având la bază referatul de necesitate nr. ..../06.04.2015 întocmit de inculpata I3..., vizat de inculpatul I7... şi aprobat de I1... (fila 226, vol. 10, d.u.p.) şi un alt referat ce nu a fost identificat cu ocazia percheziţiei efectuate la sediul X....., s-a propus achiziţionarea a 3 multifuncţionale (imprimante) inkjet .... color, din fondurile Programului de protecţie a martorilor, conform art. 2 alin. 2 din O.M.A.I. nr. S/1237/2006 şi art. 1 din O.M.A.I. S/24/2013, întrucât „</w:t>
      </w:r>
      <w:r>
        <w:rPr>
          <w:rFonts w:cs="Times New Roman" w:ascii="Times New Roman" w:hAnsi="Times New Roman"/>
          <w:i/>
          <w:sz w:val="24"/>
          <w:szCs w:val="24"/>
        </w:rPr>
        <w:t>se referă la achiziţionarea unor echipamente pentru a fi utilizate exclusiv în folosul martorilor protejaţi şi derulării programului în bune condiţiuni.</w:t>
      </w:r>
      <w:r>
        <w:rPr>
          <w:rFonts w:cs="Times New Roman" w:ascii="Times New Roman" w:hAnsi="Times New Roman"/>
          <w:sz w:val="24"/>
          <w:szCs w:val="24"/>
        </w:rPr>
        <w:t xml:space="preserve">” </w:t>
      </w:r>
    </w:p>
    <w:p>
      <w:pPr>
        <w:pStyle w:val="Frspaiere"/>
        <w:spacing w:before="0" w:after="0"/>
        <w:ind w:left="-1080" w:firstLine="540"/>
        <w:contextualSpacing/>
        <w:jc w:val="both"/>
        <w:rPr/>
      </w:pPr>
      <w:r>
        <w:rPr>
          <w:rFonts w:cs="Times New Roman" w:ascii="Times New Roman" w:hAnsi="Times New Roman"/>
          <w:sz w:val="24"/>
          <w:szCs w:val="24"/>
        </w:rPr>
        <w:t>Curtea nu poate să nu remarce că referatul de necesitate nr. ..../06.04.2015 întocmit de inculpata I3..., vizat de inculpatul I7... şi aprobat de I1... (fila 226, vol. 10, d.u.p.), care a stat la baza notei justificative anterior menţionată, s-a prezentat necesitatea achiziţionării mai multor produse, printre care imprimantă color 1 buc; staţie de calcul (unitate centrală, monitor şi accesorii) 13 buc; imprimantă alb-negru pentru lucrări clasificate 6 buc; imprimantă alb-negru pentru lucrări neclasificate 4 buc; şepci imprimate „POLIŢIA” 13 buc; GPS auto 7 buc; GPS portabil (ceas, brăţară) 60 buc etc.</w:t>
      </w:r>
    </w:p>
    <w:p>
      <w:pPr>
        <w:pStyle w:val="Frspaiere"/>
        <w:spacing w:before="0" w:after="0"/>
        <w:ind w:left="-1080" w:firstLine="540"/>
        <w:contextualSpacing/>
        <w:jc w:val="both"/>
        <w:rPr/>
      </w:pPr>
      <w:r>
        <w:rPr>
          <w:rFonts w:cs="Times New Roman" w:ascii="Times New Roman" w:hAnsi="Times New Roman"/>
          <w:sz w:val="24"/>
          <w:szCs w:val="24"/>
        </w:rPr>
        <w:t>Conform facturii fiscale nr. ..../23.06.2015 (fila 223, vol. 10, d.u.p.) au fost achiziţionate 3 imprimante multifuncţionale ....., cu suma de 2.997 lei, ce a fost achitată din fondurile repartizate la articolul bugetar 20.30.30 (art.20.30 al.30), conform decontului întocmit de inculpatul I7..... (fila 227, vol. 10, d.u.p.), pentru a fi folosite de angajaţii X.....în activităţi specifice desfăşurate în legătură cu martorii aflaţi în Programul de protecţia martorilor.</w:t>
      </w:r>
    </w:p>
    <w:p>
      <w:pPr>
        <w:pStyle w:val="Frspaiere"/>
        <w:spacing w:before="0" w:after="0"/>
        <w:ind w:left="-1080" w:firstLine="540"/>
        <w:contextualSpacing/>
        <w:jc w:val="both"/>
        <w:rPr/>
      </w:pPr>
      <w:r>
        <w:rPr>
          <w:rFonts w:cs="Times New Roman" w:ascii="Times New Roman" w:hAnsi="Times New Roman"/>
          <w:sz w:val="24"/>
          <w:szCs w:val="24"/>
        </w:rPr>
        <w:t>33. Prin „nota justificativă” nr. ....../28.08.2015 (file 159-160, vol. 10, d.u.p.) întocmită de inculpatul I11... şi aprobată pentru director de inculpatul I9... - împuternicit la comandă, notă având la bază referatele de necesitate nr. .... din 28.08.2015, nr. .... din 27.08.2015, nr. .... din 27.08.2015, nr. .... din 27.08.2015, nr. ... din 27.08.2015 şi nr. 671449 din 27.08.2015, întocmite, printre alţii, de inculpaţii I2..., I3..., I8..., vizate, printre alţii, de inculpaţii I11... şi I7..., rezoluţionate pentru aprobare de inculpatul I9... şi aprobate de inculpaţii I1... şi I9... pentru director (file 161-166, vol. 10, d.u.p.), s-a propus achiziţionarea a 21 de bucăţi tocătoare de hârtie şi CD-uri, din fondurile Programului de protecţie a martorilor, conform art. 2 alin. 2 din O.M.A.I. nr. S/1237/2006, întrucât „</w:t>
      </w:r>
      <w:r>
        <w:rPr>
          <w:rFonts w:cs="Times New Roman" w:ascii="Times New Roman" w:hAnsi="Times New Roman"/>
          <w:i/>
          <w:sz w:val="24"/>
          <w:szCs w:val="24"/>
        </w:rPr>
        <w:t>se referă la achiziţionarea unor produse necesare pentru a fi utilizate în activităţi specifice derulate în folosul exclusiv al martorilor incluşi în program şi derulării programului în bune condiţii.</w:t>
      </w:r>
      <w:r>
        <w:rPr>
          <w:rFonts w:cs="Times New Roman" w:ascii="Times New Roman" w:hAnsi="Times New Roman"/>
          <w:sz w:val="24"/>
          <w:szCs w:val="24"/>
        </w:rPr>
        <w:t>”</w:t>
      </w:r>
    </w:p>
    <w:p>
      <w:pPr>
        <w:pStyle w:val="Frspaiere"/>
        <w:spacing w:before="0" w:after="0"/>
        <w:ind w:left="-1080" w:firstLine="540"/>
        <w:contextualSpacing/>
        <w:jc w:val="both"/>
        <w:rPr/>
      </w:pPr>
      <w:r>
        <w:rPr>
          <w:rFonts w:cs="Times New Roman" w:ascii="Times New Roman" w:hAnsi="Times New Roman"/>
          <w:sz w:val="24"/>
          <w:szCs w:val="24"/>
        </w:rPr>
        <w:t>Conform facturii fiscale nr. ..../22.09.2015 (fila 158, vol. 10, d.u.p.) au fost achiziţionate 21 de bucăţi distrugător de documente, maxim 10 coli, cros scut (confeti), ....., cu suma de 9429 lei, ce a fost achitată din fondurile repartizate la articolul bugetar 20.30.30 (art.20.30 al.30) (fila 168, vol. 10, d.u.p.), pentru distrugerea documentelor specifice activităţii protecţiei martorilor, aflate pe suport letric sau optic-digital (CD/DVD).</w:t>
      </w:r>
    </w:p>
    <w:p>
      <w:pPr>
        <w:pStyle w:val="Normal"/>
        <w:spacing w:before="0" w:after="0"/>
        <w:ind w:left="-1080" w:firstLine="540"/>
        <w:contextualSpacing/>
        <w:jc w:val="both"/>
        <w:rPr/>
      </w:pPr>
      <w:r>
        <w:rPr/>
        <w:t xml:space="preserve">Toate bunurile anterior reţinute au fost achiziţionate din fondul Programului de protecţia martorilor, însă au fost folosite de către angajaţii X.....în desfăşurarea activităţii acestora la sediul instituţiei sau pentru dotarea autoturismelor aparţinând X.....(sirene auto şi flash-uri), situaţie în care au fost încălcate dispoziţiile art. 2 interpretat în coroborare cu dispoziţiile art. 11 ind. 1 din O.M.A.I. nr. S/1237/2006 ce reglementează activităţile specifice şi bunurile ce pot fi plătite din fondurile alocate pentru finanţarea Programului pentru protecţia martorilor. </w:t>
      </w:r>
    </w:p>
    <w:p>
      <w:pPr>
        <w:pStyle w:val="Normal"/>
        <w:spacing w:before="0" w:after="0"/>
        <w:ind w:left="-1080" w:firstLine="540"/>
        <w:contextualSpacing/>
        <w:jc w:val="both"/>
        <w:rPr/>
      </w:pPr>
      <w:r>
        <w:rPr/>
        <w:t>Toţi inculpaţii şi-au formulat apărări cu privire la aceste achiziţii care vizează în principal scopul pentru care au fost achiziţionate şi respectarea dispoziţiilor legale şi infralegale în efectuarea acestor achiziţii, dar şi apărări ce vizează tipicitatea infracţiunii de deturnarea de fonduri, situaţie în care Curtea le va analiza pe rând, prin raportare la probele administrate în cauză şi normele legale şi infralegale incidente în cauză.</w:t>
      </w:r>
    </w:p>
    <w:p>
      <w:pPr>
        <w:pStyle w:val="Frspaiere"/>
        <w:spacing w:before="0" w:after="0"/>
        <w:ind w:left="-1080" w:firstLine="540"/>
        <w:contextualSpacing/>
        <w:jc w:val="both"/>
        <w:rPr/>
      </w:pPr>
      <w:r>
        <w:rPr>
          <w:rFonts w:cs="Times New Roman" w:ascii="Times New Roman" w:hAnsi="Times New Roman"/>
          <w:sz w:val="24"/>
          <w:szCs w:val="24"/>
        </w:rPr>
        <w:t>În primul rând, Curtea reţine că preocuparea inculpaţilor de a „dota” X.....-ul şi angajaţii acestei instituţii din fondul Programului de protecţie a martorilor rezultă fără putinţă de tăgadă din convorbirile telefonice şi discuţiile purtate în mediul ambiental, interceptate, înregistrate şi redate în procese verbale ataşate la dosarul cauzei, relevante în acest sens fiind:</w:t>
      </w:r>
    </w:p>
    <w:p>
      <w:pPr>
        <w:pStyle w:val="Frspaiere"/>
        <w:spacing w:before="0" w:after="0"/>
        <w:ind w:left="-1080" w:firstLine="540"/>
        <w:contextualSpacing/>
        <w:jc w:val="both"/>
        <w:rPr/>
      </w:pPr>
      <w:r>
        <w:rPr>
          <w:rFonts w:cs="Times New Roman" w:ascii="Times New Roman" w:hAnsi="Times New Roman"/>
          <w:sz w:val="24"/>
          <w:szCs w:val="24"/>
        </w:rPr>
        <w:t>În ziua de 23 iulie 2015 (proces-verbal de redare, file 151-169, vol. 4, d.u.p.), inculpaţii I7..., I3... şi I1..., aflaţi în biroul directorului X.....– inculpatul I1..., după ce au făcut inventarul ultimelor achiziţii, s-au contrazis cu privire la utilitatea lor. Inculpatul I1... s-a interesat: „</w:t>
      </w:r>
      <w:r>
        <w:rPr>
          <w:rFonts w:cs="Times New Roman" w:ascii="Times New Roman" w:hAnsi="Times New Roman"/>
          <w:b/>
          <w:i/>
          <w:sz w:val="24"/>
          <w:szCs w:val="24"/>
        </w:rPr>
        <w:t>Cu imprimantele?</w:t>
      </w:r>
      <w:r>
        <w:rPr>
          <w:rFonts w:cs="Times New Roman" w:ascii="Times New Roman" w:hAnsi="Times New Roman"/>
          <w:sz w:val="24"/>
          <w:szCs w:val="24"/>
        </w:rPr>
        <w:t>”, fiind informat de către inculpatul I7... că: „</w:t>
      </w:r>
      <w:r>
        <w:rPr>
          <w:rFonts w:cs="Times New Roman" w:ascii="Times New Roman" w:hAnsi="Times New Roman"/>
          <w:b/>
          <w:i/>
          <w:sz w:val="24"/>
          <w:szCs w:val="24"/>
        </w:rPr>
        <w:t>S-a făcut. Sunt în magazie…</w:t>
      </w:r>
      <w:r>
        <w:rPr>
          <w:rFonts w:cs="Times New Roman" w:ascii="Times New Roman" w:hAnsi="Times New Roman"/>
          <w:sz w:val="24"/>
          <w:szCs w:val="24"/>
        </w:rPr>
        <w:t>”, „</w:t>
      </w:r>
      <w:r>
        <w:rPr>
          <w:rFonts w:cs="Times New Roman" w:ascii="Times New Roman" w:hAnsi="Times New Roman"/>
          <w:b/>
          <w:i/>
          <w:sz w:val="24"/>
          <w:szCs w:val="24"/>
        </w:rPr>
        <w:t>Da! Da’ acum trebuie să luăm şi calculatoarele, ca să… (…)</w:t>
      </w:r>
      <w:r>
        <w:rPr>
          <w:rFonts w:cs="Times New Roman" w:ascii="Times New Roman" w:hAnsi="Times New Roman"/>
          <w:sz w:val="24"/>
          <w:szCs w:val="24"/>
        </w:rPr>
        <w:t>”, „</w:t>
      </w:r>
      <w:r>
        <w:rPr>
          <w:rFonts w:cs="Times New Roman" w:ascii="Times New Roman" w:hAnsi="Times New Roman"/>
          <w:b/>
          <w:i/>
          <w:sz w:val="24"/>
          <w:szCs w:val="24"/>
        </w:rPr>
        <w:t>Şase</w:t>
      </w:r>
      <w:r>
        <w:rPr>
          <w:rFonts w:cs="Times New Roman" w:ascii="Times New Roman" w:hAnsi="Times New Roman"/>
          <w:sz w:val="24"/>
          <w:szCs w:val="24"/>
        </w:rPr>
        <w:t>”, „</w:t>
      </w:r>
      <w:r>
        <w:rPr>
          <w:rFonts w:cs="Times New Roman" w:ascii="Times New Roman" w:hAnsi="Times New Roman"/>
          <w:b/>
          <w:i/>
          <w:sz w:val="24"/>
          <w:szCs w:val="24"/>
        </w:rPr>
        <w:t>Patru staţii de lucru şi două laptopuri. Dar nu… încă nu mi-au făcut plata, deci nu pot să spun că le am, dar sunt pe drum. Adică le puteţi considera ca şi făcute… ca şi rezolvate</w:t>
      </w:r>
      <w:r>
        <w:rPr>
          <w:rFonts w:cs="Times New Roman" w:ascii="Times New Roman" w:hAnsi="Times New Roman"/>
          <w:sz w:val="24"/>
          <w:szCs w:val="24"/>
        </w:rPr>
        <w:t>”, „</w:t>
      </w:r>
      <w:r>
        <w:rPr>
          <w:rFonts w:cs="Times New Roman" w:ascii="Times New Roman" w:hAnsi="Times New Roman"/>
          <w:b/>
          <w:i/>
          <w:sz w:val="24"/>
          <w:szCs w:val="24"/>
        </w:rPr>
        <w:t>E chestia numai de bani… până deblochează banii… e vorba de 21.800 lei… 802 lei… se plătesc prin ordin de plată şi de abia pe urmă mi le dă</w:t>
      </w:r>
      <w:r>
        <w:rPr>
          <w:rFonts w:cs="Times New Roman" w:ascii="Times New Roman" w:hAnsi="Times New Roman"/>
          <w:sz w:val="24"/>
          <w:szCs w:val="24"/>
        </w:rPr>
        <w:t>”. Directorul X.....– inculpatul I1... - a concluzionat: „</w:t>
      </w:r>
      <w:r>
        <w:rPr>
          <w:rFonts w:cs="Times New Roman" w:ascii="Times New Roman" w:hAnsi="Times New Roman"/>
          <w:b/>
          <w:i/>
          <w:sz w:val="24"/>
          <w:szCs w:val="24"/>
        </w:rPr>
        <w:t>Deci la ….. avem şase calculatoare</w:t>
      </w:r>
      <w:r>
        <w:rPr>
          <w:rFonts w:cs="Times New Roman" w:ascii="Times New Roman" w:hAnsi="Times New Roman"/>
          <w:sz w:val="24"/>
          <w:szCs w:val="24"/>
        </w:rPr>
        <w:t>”, „</w:t>
      </w:r>
      <w:r>
        <w:rPr>
          <w:rFonts w:cs="Times New Roman" w:ascii="Times New Roman" w:hAnsi="Times New Roman"/>
          <w:b/>
          <w:i/>
          <w:sz w:val="24"/>
          <w:szCs w:val="24"/>
        </w:rPr>
        <w:t>Şi câte o imprimantă… avem acolo şase, cu două imprimante. Am terminat cu analiza informaţiilor, da?</w:t>
      </w:r>
      <w:r>
        <w:rPr>
          <w:rFonts w:cs="Times New Roman" w:ascii="Times New Roman" w:hAnsi="Times New Roman"/>
          <w:sz w:val="24"/>
          <w:szCs w:val="24"/>
        </w:rPr>
        <w:t>”, „</w:t>
      </w:r>
      <w:r>
        <w:rPr>
          <w:rFonts w:cs="Times New Roman" w:ascii="Times New Roman" w:hAnsi="Times New Roman"/>
          <w:b/>
          <w:i/>
          <w:sz w:val="24"/>
          <w:szCs w:val="24"/>
        </w:rPr>
        <w:t>Bun! Total! Bun! Ai zis că mai cumperi încă două, nu?</w:t>
      </w:r>
      <w:r>
        <w:rPr>
          <w:rFonts w:cs="Times New Roman" w:ascii="Times New Roman" w:hAnsi="Times New Roman"/>
          <w:sz w:val="24"/>
          <w:szCs w:val="24"/>
        </w:rPr>
        <w:t>”, „</w:t>
      </w:r>
      <w:r>
        <w:rPr>
          <w:rFonts w:cs="Times New Roman" w:ascii="Times New Roman" w:hAnsi="Times New Roman"/>
          <w:b/>
          <w:i/>
          <w:sz w:val="24"/>
          <w:szCs w:val="24"/>
        </w:rPr>
        <w:t>Vreau să fie… un internet… Da? două calculatoare de lucru pe masă… un calculator pentru acces la bazele de date şi un USB</w:t>
      </w:r>
      <w:r>
        <w:rPr>
          <w:rFonts w:cs="Times New Roman" w:ascii="Times New Roman" w:hAnsi="Times New Roman"/>
          <w:sz w:val="24"/>
          <w:szCs w:val="24"/>
        </w:rPr>
        <w:t>”. Inculpatul I7... a ripostat, la un moment dat, faţă de volumul mare al achiziţiilor pentru unitate, situaţie în care inculpatul I1... l-a contrazis imediat: „</w:t>
      </w:r>
      <w:r>
        <w:rPr>
          <w:rFonts w:cs="Times New Roman" w:ascii="Times New Roman" w:hAnsi="Times New Roman"/>
          <w:b/>
          <w:i/>
          <w:sz w:val="24"/>
          <w:szCs w:val="24"/>
        </w:rPr>
        <w:t>La ce bun? C-aşa e normal</w:t>
      </w:r>
      <w:r>
        <w:rPr>
          <w:rFonts w:cs="Times New Roman" w:ascii="Times New Roman" w:hAnsi="Times New Roman"/>
          <w:sz w:val="24"/>
          <w:szCs w:val="24"/>
        </w:rPr>
        <w:t>”. Inculpatul I7..., angajat în cadrul Compartimentului Logistică a insistat: „</w:t>
      </w:r>
      <w:r>
        <w:rPr>
          <w:rFonts w:cs="Times New Roman" w:ascii="Times New Roman" w:hAnsi="Times New Roman"/>
          <w:b/>
          <w:i/>
          <w:sz w:val="24"/>
          <w:szCs w:val="24"/>
        </w:rPr>
        <w:t>Eu vă spun, că e… părerea mea este că e prea mult!</w:t>
      </w:r>
      <w:r>
        <w:rPr>
          <w:rFonts w:cs="Times New Roman" w:ascii="Times New Roman" w:hAnsi="Times New Roman"/>
          <w:sz w:val="24"/>
          <w:szCs w:val="24"/>
        </w:rPr>
        <w:t>”, ceea ce a generat un schimb de replici încheiat prin impunerea punctului de vedere al directorului X.....: I1...: „</w:t>
      </w:r>
      <w:r>
        <w:rPr>
          <w:rFonts w:cs="Times New Roman" w:ascii="Times New Roman" w:hAnsi="Times New Roman"/>
          <w:b/>
          <w:i/>
          <w:sz w:val="24"/>
          <w:szCs w:val="24"/>
        </w:rPr>
        <w:t>De ce e prea mult?</w:t>
      </w:r>
      <w:r>
        <w:rPr>
          <w:rFonts w:cs="Times New Roman" w:ascii="Times New Roman" w:hAnsi="Times New Roman"/>
          <w:sz w:val="24"/>
          <w:szCs w:val="24"/>
        </w:rPr>
        <w:t>”, I7...: „</w:t>
      </w:r>
      <w:r>
        <w:rPr>
          <w:rFonts w:cs="Times New Roman" w:ascii="Times New Roman" w:hAnsi="Times New Roman"/>
          <w:b/>
          <w:i/>
          <w:sz w:val="24"/>
          <w:szCs w:val="24"/>
        </w:rPr>
        <w:t>Păi, vă dau un singur exemplu… Haideţi să-l întrebăm pe I4....., de exemplu: «</w:t>
      </w:r>
      <w:r>
        <w:rPr>
          <w:rFonts w:cs="Times New Roman" w:ascii="Times New Roman" w:hAnsi="Times New Roman"/>
          <w:i/>
          <w:sz w:val="24"/>
          <w:szCs w:val="24"/>
        </w:rPr>
        <w:t>Ia zi, I4.....! Când ai făcut tu pe contul tău, ultima oară verificare pe evidenţa …[neinteligibil]…</w:t>
      </w:r>
      <w:r>
        <w:rPr>
          <w:rFonts w:cs="Times New Roman" w:ascii="Times New Roman" w:hAnsi="Times New Roman"/>
          <w:b/>
          <w:i/>
          <w:sz w:val="24"/>
          <w:szCs w:val="24"/>
        </w:rPr>
        <w:t>»</w:t>
      </w:r>
      <w:r>
        <w:rPr>
          <w:rFonts w:cs="Times New Roman" w:ascii="Times New Roman" w:hAnsi="Times New Roman"/>
          <w:sz w:val="24"/>
          <w:szCs w:val="24"/>
        </w:rPr>
        <w:t>”, I1...: „</w:t>
      </w:r>
      <w:r>
        <w:rPr>
          <w:rFonts w:cs="Times New Roman" w:ascii="Times New Roman" w:hAnsi="Times New Roman"/>
          <w:b/>
          <w:i/>
          <w:sz w:val="24"/>
          <w:szCs w:val="24"/>
        </w:rPr>
        <w:t>Nu mai lua cu mine exemple…</w:t>
      </w:r>
      <w:r>
        <w:rPr>
          <w:rFonts w:cs="Times New Roman" w:ascii="Times New Roman" w:hAnsi="Times New Roman"/>
          <w:sz w:val="24"/>
          <w:szCs w:val="24"/>
        </w:rPr>
        <w:t>”, I7...: „</w:t>
      </w:r>
      <w:r>
        <w:rPr>
          <w:rFonts w:cs="Times New Roman" w:ascii="Times New Roman" w:hAnsi="Times New Roman"/>
          <w:b/>
          <w:i/>
          <w:sz w:val="24"/>
          <w:szCs w:val="24"/>
        </w:rPr>
        <w:t>Bun! Hai, să luăm pe M41.....exemplu</w:t>
      </w:r>
      <w:r>
        <w:rPr>
          <w:rFonts w:cs="Times New Roman" w:ascii="Times New Roman" w:hAnsi="Times New Roman"/>
          <w:sz w:val="24"/>
          <w:szCs w:val="24"/>
        </w:rPr>
        <w:t>”, I3...: „</w:t>
      </w:r>
      <w:r>
        <w:rPr>
          <w:rFonts w:cs="Times New Roman" w:ascii="Times New Roman" w:hAnsi="Times New Roman"/>
          <w:b/>
          <w:i/>
          <w:sz w:val="24"/>
          <w:szCs w:val="24"/>
        </w:rPr>
        <w:t>Păi, stai puţin! Noi nu avem încă acces!</w:t>
      </w:r>
      <w:r>
        <w:rPr>
          <w:rFonts w:cs="Times New Roman" w:ascii="Times New Roman" w:hAnsi="Times New Roman"/>
          <w:sz w:val="24"/>
          <w:szCs w:val="24"/>
        </w:rPr>
        <w:t>”, I7...: „</w:t>
      </w:r>
      <w:r>
        <w:rPr>
          <w:rFonts w:cs="Times New Roman" w:ascii="Times New Roman" w:hAnsi="Times New Roman"/>
          <w:b/>
          <w:i/>
          <w:sz w:val="24"/>
          <w:szCs w:val="24"/>
        </w:rPr>
        <w:t>Ba da, avem!</w:t>
      </w:r>
      <w:r>
        <w:rPr>
          <w:rFonts w:cs="Times New Roman" w:ascii="Times New Roman" w:hAnsi="Times New Roman"/>
          <w:sz w:val="24"/>
          <w:szCs w:val="24"/>
        </w:rPr>
        <w:t>”, I3...: „</w:t>
      </w:r>
      <w:r>
        <w:rPr>
          <w:rFonts w:cs="Times New Roman" w:ascii="Times New Roman" w:hAnsi="Times New Roman"/>
          <w:b/>
          <w:i/>
          <w:sz w:val="24"/>
          <w:szCs w:val="24"/>
        </w:rPr>
        <w:t>Ba nu!</w:t>
      </w:r>
      <w:r>
        <w:rPr>
          <w:rFonts w:cs="Times New Roman" w:ascii="Times New Roman" w:hAnsi="Times New Roman"/>
          <w:sz w:val="24"/>
          <w:szCs w:val="24"/>
        </w:rPr>
        <w:t>”, I7...: „</w:t>
      </w:r>
      <w:r>
        <w:rPr>
          <w:rFonts w:cs="Times New Roman" w:ascii="Times New Roman" w:hAnsi="Times New Roman"/>
          <w:b/>
          <w:i/>
          <w:sz w:val="24"/>
          <w:szCs w:val="24"/>
        </w:rPr>
        <w:t xml:space="preserve">Ba da, avem toţi conturi şi putem să facem </w:t>
      </w:r>
      <w:r>
        <w:rPr>
          <w:rFonts w:cs="Times New Roman" w:ascii="Times New Roman" w:hAnsi="Times New Roman"/>
          <w:i/>
          <w:sz w:val="24"/>
          <w:szCs w:val="24"/>
        </w:rPr>
        <w:t>…[neinteligibil]…</w:t>
      </w:r>
      <w:r>
        <w:rPr>
          <w:rFonts w:cs="Times New Roman" w:ascii="Times New Roman" w:hAnsi="Times New Roman"/>
          <w:sz w:val="24"/>
          <w:szCs w:val="24"/>
        </w:rPr>
        <w:t>”, I3...: „</w:t>
      </w:r>
      <w:r>
        <w:rPr>
          <w:rFonts w:cs="Times New Roman" w:ascii="Times New Roman" w:hAnsi="Times New Roman"/>
          <w:b/>
          <w:i/>
          <w:sz w:val="24"/>
          <w:szCs w:val="24"/>
        </w:rPr>
        <w:t>Avem toţi conturi, dar nu sunt activate!</w:t>
      </w:r>
      <w:r>
        <w:rPr>
          <w:rFonts w:cs="Times New Roman" w:ascii="Times New Roman" w:hAnsi="Times New Roman"/>
          <w:sz w:val="24"/>
          <w:szCs w:val="24"/>
        </w:rPr>
        <w:t>”, I7...: „</w:t>
      </w:r>
      <w:r>
        <w:rPr>
          <w:rFonts w:cs="Times New Roman" w:ascii="Times New Roman" w:hAnsi="Times New Roman"/>
          <w:b/>
          <w:i/>
          <w:sz w:val="24"/>
          <w:szCs w:val="24"/>
        </w:rPr>
        <w:t>Ba da! Sunt activate şi după 90 de zile le pierdem!</w:t>
      </w:r>
      <w:r>
        <w:rPr>
          <w:rFonts w:cs="Times New Roman" w:ascii="Times New Roman" w:hAnsi="Times New Roman"/>
          <w:sz w:val="24"/>
          <w:szCs w:val="24"/>
        </w:rPr>
        <w:t>” (n.n. parola se schimbă la 90 de zile şi, în caz de nefolosire a bazei de date, aceasta se blochează), I3...: „</w:t>
      </w:r>
      <w:r>
        <w:rPr>
          <w:rFonts w:cs="Times New Roman" w:ascii="Times New Roman" w:hAnsi="Times New Roman"/>
          <w:b/>
          <w:i/>
          <w:sz w:val="24"/>
          <w:szCs w:val="24"/>
        </w:rPr>
        <w:t xml:space="preserve">Deci, numai de la dispecerat, nu ai din birou… deşi mie </w:t>
      </w:r>
      <w:r>
        <w:rPr>
          <w:rFonts w:cs="Times New Roman" w:ascii="Times New Roman" w:hAnsi="Times New Roman"/>
          <w:b/>
          <w:i/>
          <w:sz w:val="24"/>
          <w:szCs w:val="24"/>
          <w:u w:val="single"/>
        </w:rPr>
        <w:t>mi-au adus un calculator</w:t>
      </w:r>
      <w:r>
        <w:rPr>
          <w:rFonts w:cs="Times New Roman" w:ascii="Times New Roman" w:hAnsi="Times New Roman"/>
          <w:b/>
          <w:i/>
          <w:sz w:val="24"/>
          <w:szCs w:val="24"/>
        </w:rPr>
        <w:t xml:space="preserve"> acolo, special pentru verificări </w:t>
      </w:r>
      <w:r>
        <w:rPr>
          <w:rFonts w:cs="Times New Roman" w:ascii="Times New Roman" w:hAnsi="Times New Roman"/>
          <w:b/>
          <w:i/>
          <w:sz w:val="24"/>
          <w:szCs w:val="24"/>
          <w:u w:val="single"/>
        </w:rPr>
        <w:t>şi stă şi zace acolo… e mort pentru popor</w:t>
      </w:r>
      <w:r>
        <w:rPr>
          <w:rFonts w:cs="Times New Roman" w:ascii="Times New Roman" w:hAnsi="Times New Roman"/>
          <w:sz w:val="24"/>
          <w:szCs w:val="24"/>
        </w:rPr>
        <w:t>”, I7...: „</w:t>
      </w:r>
      <w:r>
        <w:rPr>
          <w:rFonts w:cs="Times New Roman" w:ascii="Times New Roman" w:hAnsi="Times New Roman"/>
          <w:b/>
          <w:i/>
          <w:sz w:val="24"/>
          <w:szCs w:val="24"/>
        </w:rPr>
        <w:t>Bine, OK! Cum spuneţi dumneavoastră… Nu… Nu mă cert…</w:t>
      </w:r>
      <w:r>
        <w:rPr>
          <w:rFonts w:cs="Times New Roman" w:ascii="Times New Roman" w:hAnsi="Times New Roman"/>
          <w:sz w:val="24"/>
          <w:szCs w:val="24"/>
        </w:rPr>
        <w:t xml:space="preserve">”. </w:t>
      </w:r>
    </w:p>
    <w:p>
      <w:pPr>
        <w:pStyle w:val="Frspaiere"/>
        <w:spacing w:before="0" w:after="0"/>
        <w:ind w:left="-1080" w:firstLine="540"/>
        <w:contextualSpacing/>
        <w:jc w:val="both"/>
        <w:rPr/>
      </w:pPr>
      <w:r>
        <w:rPr>
          <w:rFonts w:cs="Times New Roman" w:ascii="Times New Roman" w:hAnsi="Times New Roman"/>
          <w:sz w:val="24"/>
          <w:szCs w:val="24"/>
        </w:rPr>
        <w:t>În ziua de 27 august 2015 (proces-verbal de redare, file 237-247, vol. 4, d.u.p.) în cadrul unei şedinţe care a avut loc în biroul directorului X....., inculpaţii I1..., I7..., I2... şi I3... au discutat despre achiziţia unor aparate de distrugere de documente (tocătoare) din fondul de protecţie a martorilor, despre care erau conştienţi că trebuie cumpărate din fondurile I.G.P.R. După ce inculpatul I7... a punctat faptul că bunurile trebuiau cumpărate din alt articol bugetar: „</w:t>
      </w:r>
      <w:r>
        <w:rPr>
          <w:rFonts w:cs="Times New Roman" w:ascii="Times New Roman" w:hAnsi="Times New Roman"/>
          <w:b/>
          <w:i/>
          <w:sz w:val="24"/>
          <w:szCs w:val="24"/>
        </w:rPr>
        <w:t>Aşa, am vrut să ajung şi aici! Astea le luăm greu pe F.P.M.</w:t>
      </w:r>
      <w:r>
        <w:rPr>
          <w:rFonts w:cs="Times New Roman" w:ascii="Times New Roman" w:hAnsi="Times New Roman"/>
          <w:sz w:val="24"/>
          <w:szCs w:val="24"/>
        </w:rPr>
        <w:t>”, „</w:t>
      </w:r>
      <w:r>
        <w:rPr>
          <w:rFonts w:cs="Times New Roman" w:ascii="Times New Roman" w:hAnsi="Times New Roman"/>
          <w:b/>
          <w:i/>
          <w:sz w:val="24"/>
          <w:szCs w:val="24"/>
        </w:rPr>
        <w:t>Pentru că ele sunt prevăzute în planul anual de achiziţii publice pe d-astea de birou</w:t>
      </w:r>
      <w:r>
        <w:rPr>
          <w:rFonts w:cs="Times New Roman" w:ascii="Times New Roman" w:hAnsi="Times New Roman"/>
          <w:sz w:val="24"/>
          <w:szCs w:val="24"/>
        </w:rPr>
        <w:t>”, inculpatul I1... a evidenţiat cât de facil era să deturneze achiziţia, având dreptul de a aproba plăţi în calitate de director (art. 5 din O.M.A.I. nr. S/1237/2006): „</w:t>
      </w:r>
      <w:r>
        <w:rPr>
          <w:rFonts w:cs="Times New Roman" w:ascii="Times New Roman" w:hAnsi="Times New Roman"/>
          <w:b/>
          <w:i/>
          <w:sz w:val="24"/>
          <w:szCs w:val="24"/>
        </w:rPr>
        <w:t xml:space="preserve">Nu mă interesează pe mine, mă interesează pentru F.P.M. am în vederea…, ă, înseminării </w:t>
      </w:r>
      <w:r>
        <w:rPr>
          <w:rFonts w:cs="Times New Roman" w:ascii="Times New Roman" w:hAnsi="Times New Roman"/>
          <w:i/>
          <w:sz w:val="24"/>
          <w:szCs w:val="24"/>
        </w:rPr>
        <w:t xml:space="preserve">…[neinteligibil]… </w:t>
      </w:r>
      <w:r>
        <w:rPr>
          <w:rFonts w:cs="Times New Roman" w:ascii="Times New Roman" w:hAnsi="Times New Roman"/>
          <w:b/>
          <w:i/>
          <w:sz w:val="24"/>
          <w:szCs w:val="24"/>
        </w:rPr>
        <w:t>informaţiilor legate de aplicarea programului pentru martori, în vederea asigurării securităţii, că prin omisiune s-ar putea, în urma distrugerii anumitor materiale, să… bla, bla, bla, bla, bla, bla, se impune achiziţionarea de…</w:t>
      </w:r>
      <w:r>
        <w:rPr>
          <w:rFonts w:cs="Times New Roman" w:ascii="Times New Roman" w:hAnsi="Times New Roman"/>
          <w:sz w:val="24"/>
          <w:szCs w:val="24"/>
        </w:rPr>
        <w:t>”. Hotărârea fiind luată astfel, inculpaţii au calculat un necesar de 21 de distrugătoare de documente, fiind birouri în care au considerat că trebuie să existe şi câte 2 aparate: I1...: „</w:t>
      </w:r>
      <w:r>
        <w:rPr>
          <w:rFonts w:cs="Times New Roman" w:ascii="Times New Roman" w:hAnsi="Times New Roman"/>
          <w:b/>
          <w:i/>
          <w:sz w:val="24"/>
          <w:szCs w:val="24"/>
        </w:rPr>
        <w:t>douăzeci şi trei. Fiecare birou, în principiu, deci, ofiţerii de legătură câte unul în fiecare birou</w:t>
      </w:r>
      <w:r>
        <w:rPr>
          <w:rFonts w:cs="Times New Roman" w:ascii="Times New Roman" w:hAnsi="Times New Roman"/>
          <w:sz w:val="24"/>
          <w:szCs w:val="24"/>
        </w:rPr>
        <w:t>”, I7...: „</w:t>
      </w:r>
      <w:r>
        <w:rPr>
          <w:rFonts w:cs="Times New Roman" w:ascii="Times New Roman" w:hAnsi="Times New Roman"/>
          <w:b/>
          <w:i/>
          <w:sz w:val="24"/>
          <w:szCs w:val="24"/>
        </w:rPr>
        <w:t>Şase</w:t>
      </w:r>
      <w:r>
        <w:rPr>
          <w:rFonts w:cs="Times New Roman" w:ascii="Times New Roman" w:hAnsi="Times New Roman"/>
          <w:sz w:val="24"/>
          <w:szCs w:val="24"/>
        </w:rPr>
        <w:t>”, I1...: „</w:t>
      </w:r>
      <w:r>
        <w:rPr>
          <w:rFonts w:cs="Times New Roman" w:ascii="Times New Roman" w:hAnsi="Times New Roman"/>
          <w:b/>
          <w:i/>
          <w:sz w:val="24"/>
          <w:szCs w:val="24"/>
        </w:rPr>
        <w:t>la I6....… la fel, da?</w:t>
      </w:r>
      <w:r>
        <w:rPr>
          <w:rFonts w:cs="Times New Roman" w:ascii="Times New Roman" w:hAnsi="Times New Roman"/>
          <w:sz w:val="24"/>
          <w:szCs w:val="24"/>
        </w:rPr>
        <w:t>”, I7...: „</w:t>
      </w:r>
      <w:r>
        <w:rPr>
          <w:rFonts w:cs="Times New Roman" w:ascii="Times New Roman" w:hAnsi="Times New Roman"/>
          <w:b/>
          <w:i/>
          <w:sz w:val="24"/>
          <w:szCs w:val="24"/>
        </w:rPr>
        <w:t>Şapte</w:t>
      </w:r>
      <w:r>
        <w:rPr>
          <w:rFonts w:cs="Times New Roman" w:ascii="Times New Roman" w:hAnsi="Times New Roman"/>
          <w:sz w:val="24"/>
          <w:szCs w:val="24"/>
        </w:rPr>
        <w:t>”, I1...: „</w:t>
      </w:r>
      <w:r>
        <w:rPr>
          <w:rFonts w:cs="Times New Roman" w:ascii="Times New Roman" w:hAnsi="Times New Roman"/>
          <w:b/>
          <w:i/>
          <w:sz w:val="24"/>
          <w:szCs w:val="24"/>
        </w:rPr>
        <w:t>I2...., unu!</w:t>
      </w:r>
      <w:r>
        <w:rPr>
          <w:rFonts w:cs="Times New Roman" w:ascii="Times New Roman" w:hAnsi="Times New Roman"/>
          <w:sz w:val="24"/>
          <w:szCs w:val="24"/>
        </w:rPr>
        <w:t>”, I7...: „</w:t>
      </w:r>
      <w:r>
        <w:rPr>
          <w:rFonts w:cs="Times New Roman" w:ascii="Times New Roman" w:hAnsi="Times New Roman"/>
          <w:b/>
          <w:i/>
          <w:sz w:val="24"/>
          <w:szCs w:val="24"/>
        </w:rPr>
        <w:t>Opt</w:t>
      </w:r>
      <w:r>
        <w:rPr>
          <w:rFonts w:cs="Times New Roman" w:ascii="Times New Roman" w:hAnsi="Times New Roman"/>
          <w:sz w:val="24"/>
          <w:szCs w:val="24"/>
        </w:rPr>
        <w:t>”, I1...: „</w:t>
      </w:r>
      <w:r>
        <w:rPr>
          <w:rFonts w:cs="Times New Roman" w:ascii="Times New Roman" w:hAnsi="Times New Roman"/>
          <w:b/>
          <w:i/>
          <w:sz w:val="24"/>
          <w:szCs w:val="24"/>
        </w:rPr>
        <w:t>Doi… încă două birouri de la el</w:t>
      </w:r>
      <w:r>
        <w:rPr>
          <w:rFonts w:cs="Times New Roman" w:ascii="Times New Roman" w:hAnsi="Times New Roman"/>
          <w:sz w:val="24"/>
          <w:szCs w:val="24"/>
        </w:rPr>
        <w:t>”, I7...: „</w:t>
      </w:r>
      <w:r>
        <w:rPr>
          <w:rFonts w:cs="Times New Roman" w:ascii="Times New Roman" w:hAnsi="Times New Roman"/>
          <w:b/>
          <w:i/>
          <w:sz w:val="24"/>
          <w:szCs w:val="24"/>
        </w:rPr>
        <w:t>Zece</w:t>
      </w:r>
      <w:r>
        <w:rPr>
          <w:rFonts w:cs="Times New Roman" w:ascii="Times New Roman" w:hAnsi="Times New Roman"/>
          <w:sz w:val="24"/>
          <w:szCs w:val="24"/>
        </w:rPr>
        <w:t>”, „</w:t>
      </w:r>
      <w:r>
        <w:rPr>
          <w:rFonts w:cs="Times New Roman" w:ascii="Times New Roman" w:hAnsi="Times New Roman"/>
          <w:b/>
          <w:i/>
          <w:sz w:val="24"/>
          <w:szCs w:val="24"/>
        </w:rPr>
        <w:t>La ofiţerii, unde fac planificarea, vii cu planuri… pui necesar, da? Zece. Analiza informaţiei, două</w:t>
      </w:r>
      <w:r>
        <w:rPr>
          <w:rFonts w:cs="Times New Roman" w:ascii="Times New Roman" w:hAnsi="Times New Roman"/>
          <w:sz w:val="24"/>
          <w:szCs w:val="24"/>
        </w:rPr>
        <w:t>”, I7...: „</w:t>
      </w:r>
      <w:r>
        <w:rPr>
          <w:rFonts w:cs="Times New Roman" w:ascii="Times New Roman" w:hAnsi="Times New Roman"/>
          <w:b/>
          <w:i/>
          <w:sz w:val="24"/>
          <w:szCs w:val="24"/>
        </w:rPr>
        <w:t>Doişpe</w:t>
      </w:r>
      <w:r>
        <w:rPr>
          <w:rFonts w:cs="Times New Roman" w:ascii="Times New Roman" w:hAnsi="Times New Roman"/>
          <w:sz w:val="24"/>
          <w:szCs w:val="24"/>
        </w:rPr>
        <w:t>”, I1...: „</w:t>
      </w:r>
      <w:r>
        <w:rPr>
          <w:rFonts w:cs="Times New Roman" w:ascii="Times New Roman" w:hAnsi="Times New Roman"/>
          <w:b/>
          <w:i/>
          <w:sz w:val="24"/>
          <w:szCs w:val="24"/>
        </w:rPr>
        <w:t>I8.....</w:t>
      </w:r>
      <w:r>
        <w:rPr>
          <w:rFonts w:cs="Times New Roman" w:ascii="Times New Roman" w:hAnsi="Times New Roman"/>
          <w:sz w:val="24"/>
          <w:szCs w:val="24"/>
        </w:rPr>
        <w:t>”, I7...: „</w:t>
      </w:r>
      <w:r>
        <w:rPr>
          <w:rFonts w:cs="Times New Roman" w:ascii="Times New Roman" w:hAnsi="Times New Roman"/>
          <w:b/>
          <w:i/>
          <w:sz w:val="24"/>
          <w:szCs w:val="24"/>
        </w:rPr>
        <w:t>Treişpe</w:t>
      </w:r>
      <w:r>
        <w:rPr>
          <w:rFonts w:cs="Times New Roman" w:ascii="Times New Roman" w:hAnsi="Times New Roman"/>
          <w:sz w:val="24"/>
          <w:szCs w:val="24"/>
        </w:rPr>
        <w:t>”, I1...: „</w:t>
      </w:r>
      <w:r>
        <w:rPr>
          <w:rFonts w:cs="Times New Roman" w:ascii="Times New Roman" w:hAnsi="Times New Roman"/>
          <w:b/>
          <w:i/>
          <w:sz w:val="24"/>
          <w:szCs w:val="24"/>
        </w:rPr>
        <w:t>Două în biroul ăsta</w:t>
      </w:r>
      <w:r>
        <w:rPr>
          <w:rFonts w:cs="Times New Roman" w:ascii="Times New Roman" w:hAnsi="Times New Roman"/>
          <w:sz w:val="24"/>
          <w:szCs w:val="24"/>
        </w:rPr>
        <w:t>”, I7...: „</w:t>
      </w:r>
      <w:r>
        <w:rPr>
          <w:rFonts w:cs="Times New Roman" w:ascii="Times New Roman" w:hAnsi="Times New Roman"/>
          <w:b/>
          <w:i/>
          <w:sz w:val="24"/>
          <w:szCs w:val="24"/>
        </w:rPr>
        <w:t>Cinşpe</w:t>
      </w:r>
      <w:r>
        <w:rPr>
          <w:rFonts w:cs="Times New Roman" w:ascii="Times New Roman" w:hAnsi="Times New Roman"/>
          <w:sz w:val="24"/>
          <w:szCs w:val="24"/>
        </w:rPr>
        <w:t>”, I1...: „</w:t>
      </w:r>
      <w:r>
        <w:rPr>
          <w:rFonts w:cs="Times New Roman" w:ascii="Times New Roman" w:hAnsi="Times New Roman"/>
          <w:b/>
          <w:i/>
          <w:sz w:val="24"/>
          <w:szCs w:val="24"/>
        </w:rPr>
        <w:t>I6…</w:t>
      </w:r>
      <w:r>
        <w:rPr>
          <w:rFonts w:cs="Times New Roman" w:ascii="Times New Roman" w:hAnsi="Times New Roman"/>
          <w:sz w:val="24"/>
          <w:szCs w:val="24"/>
        </w:rPr>
        <w:t>”, I7...: „</w:t>
      </w:r>
      <w:r>
        <w:rPr>
          <w:rFonts w:cs="Times New Roman" w:ascii="Times New Roman" w:hAnsi="Times New Roman"/>
          <w:b/>
          <w:i/>
          <w:sz w:val="24"/>
          <w:szCs w:val="24"/>
        </w:rPr>
        <w:t>Şaişpe</w:t>
      </w:r>
      <w:r>
        <w:rPr>
          <w:rFonts w:cs="Times New Roman" w:ascii="Times New Roman" w:hAnsi="Times New Roman"/>
          <w:sz w:val="24"/>
          <w:szCs w:val="24"/>
        </w:rPr>
        <w:t>”, I1...: „</w:t>
      </w:r>
      <w:r>
        <w:rPr>
          <w:rFonts w:cs="Times New Roman" w:ascii="Times New Roman" w:hAnsi="Times New Roman"/>
          <w:b/>
          <w:i/>
          <w:sz w:val="24"/>
          <w:szCs w:val="24"/>
        </w:rPr>
        <w:t>Două în biroul celălalt</w:t>
      </w:r>
      <w:r>
        <w:rPr>
          <w:rFonts w:cs="Times New Roman" w:ascii="Times New Roman" w:hAnsi="Times New Roman"/>
          <w:sz w:val="24"/>
          <w:szCs w:val="24"/>
        </w:rPr>
        <w:t>”, I7...: „</w:t>
      </w:r>
      <w:r>
        <w:rPr>
          <w:rFonts w:cs="Times New Roman" w:ascii="Times New Roman" w:hAnsi="Times New Roman"/>
          <w:b/>
          <w:i/>
          <w:sz w:val="24"/>
          <w:szCs w:val="24"/>
        </w:rPr>
        <w:t>Optişpe</w:t>
      </w:r>
      <w:r>
        <w:rPr>
          <w:rFonts w:cs="Times New Roman" w:ascii="Times New Roman" w:hAnsi="Times New Roman"/>
          <w:sz w:val="24"/>
          <w:szCs w:val="24"/>
        </w:rPr>
        <w:t>”, I3...: „</w:t>
      </w:r>
      <w:r>
        <w:rPr>
          <w:rFonts w:cs="Times New Roman" w:ascii="Times New Roman" w:hAnsi="Times New Roman"/>
          <w:b/>
          <w:i/>
          <w:sz w:val="24"/>
          <w:szCs w:val="24"/>
        </w:rPr>
        <w:t>La secretariat, unu</w:t>
      </w:r>
      <w:r>
        <w:rPr>
          <w:rFonts w:cs="Times New Roman" w:ascii="Times New Roman" w:hAnsi="Times New Roman"/>
          <w:sz w:val="24"/>
          <w:szCs w:val="24"/>
        </w:rPr>
        <w:t>”, I1...: „</w:t>
      </w:r>
      <w:r>
        <w:rPr>
          <w:rFonts w:cs="Times New Roman" w:ascii="Times New Roman" w:hAnsi="Times New Roman"/>
          <w:b/>
          <w:i/>
          <w:sz w:val="24"/>
          <w:szCs w:val="24"/>
        </w:rPr>
        <w:t>La secretariat şi la financiar</w:t>
      </w:r>
      <w:r>
        <w:rPr>
          <w:rFonts w:cs="Times New Roman" w:ascii="Times New Roman" w:hAnsi="Times New Roman"/>
          <w:sz w:val="24"/>
          <w:szCs w:val="24"/>
        </w:rPr>
        <w:t>”, I3...: „</w:t>
      </w:r>
      <w:r>
        <w:rPr>
          <w:rFonts w:cs="Times New Roman" w:ascii="Times New Roman" w:hAnsi="Times New Roman"/>
          <w:b/>
          <w:i/>
          <w:sz w:val="24"/>
          <w:szCs w:val="24"/>
        </w:rPr>
        <w:t>La financiar, optişpe, la relaţii, nouăşpe</w:t>
      </w:r>
      <w:r>
        <w:rPr>
          <w:rFonts w:cs="Times New Roman" w:ascii="Times New Roman" w:hAnsi="Times New Roman"/>
          <w:sz w:val="24"/>
          <w:szCs w:val="24"/>
        </w:rPr>
        <w:t>”, I7...: „</w:t>
      </w:r>
      <w:r>
        <w:rPr>
          <w:rFonts w:cs="Times New Roman" w:ascii="Times New Roman" w:hAnsi="Times New Roman"/>
          <w:b/>
          <w:i/>
          <w:sz w:val="24"/>
          <w:szCs w:val="24"/>
        </w:rPr>
        <w:t>Douăzeci şi unu</w:t>
      </w:r>
      <w:r>
        <w:rPr>
          <w:rFonts w:cs="Times New Roman" w:ascii="Times New Roman" w:hAnsi="Times New Roman"/>
          <w:sz w:val="24"/>
          <w:szCs w:val="24"/>
        </w:rPr>
        <w:t xml:space="preserve">”. </w:t>
      </w:r>
    </w:p>
    <w:p>
      <w:pPr>
        <w:pStyle w:val="Frspaiere"/>
        <w:spacing w:before="0" w:after="0"/>
        <w:ind w:left="-1080" w:firstLine="540"/>
        <w:contextualSpacing/>
        <w:jc w:val="both"/>
        <w:rPr/>
      </w:pPr>
      <w:r>
        <w:rPr>
          <w:rFonts w:cs="Times New Roman" w:ascii="Times New Roman" w:hAnsi="Times New Roman"/>
          <w:sz w:val="24"/>
          <w:szCs w:val="24"/>
        </w:rPr>
        <w:t>În ziua de 29 septembrie 2015 (proces-verbal de redare, filele 323-326, vol. 4, d.u.p.), inculpatul I1... i-a relatat colaboratorului sub acoperire M52..... faptul că intenţiona să promoveze în Parlamentul României un proiect de lege privind reorganizarea X.....-ului, urmând să mărească schema de personal de la circa 70 de angajaţi, la 250 angajaţi, M52..... exprimându-şi neîncrederea în posibilitatea de finanţare a proiectului: „</w:t>
      </w:r>
      <w:r>
        <w:rPr>
          <w:rFonts w:cs="Times New Roman" w:ascii="Times New Roman" w:hAnsi="Times New Roman"/>
          <w:b/>
          <w:i/>
          <w:sz w:val="24"/>
          <w:szCs w:val="24"/>
        </w:rPr>
        <w:t>Păi, şi credeţi că ăştia la justiţie se gândesc la un buget corespunzător pentru 200…!?</w:t>
      </w:r>
      <w:r>
        <w:rPr>
          <w:rFonts w:cs="Times New Roman" w:ascii="Times New Roman" w:hAnsi="Times New Roman"/>
          <w:sz w:val="24"/>
          <w:szCs w:val="24"/>
        </w:rPr>
        <w:t>”. Inculpatul I1... a insistat asupra faptului că nu vor fi mărite cheltuielile, întrucât va utiliza bugetul pentru protecţia martorilor pentru finanţarea măririi de personal: I1...: „</w:t>
      </w:r>
      <w:r>
        <w:rPr>
          <w:rFonts w:cs="Times New Roman" w:ascii="Times New Roman" w:hAnsi="Times New Roman"/>
          <w:b/>
          <w:i/>
          <w:sz w:val="24"/>
          <w:szCs w:val="24"/>
        </w:rPr>
        <w:t>Nu, pe acelaşi cost</w:t>
      </w:r>
      <w:r>
        <w:rPr>
          <w:rFonts w:cs="Times New Roman" w:ascii="Times New Roman" w:hAnsi="Times New Roman"/>
          <w:sz w:val="24"/>
          <w:szCs w:val="24"/>
        </w:rPr>
        <w:t>”, M52.....: „</w:t>
      </w:r>
      <w:r>
        <w:rPr>
          <w:rFonts w:cs="Times New Roman" w:ascii="Times New Roman" w:hAnsi="Times New Roman"/>
          <w:b/>
          <w:i/>
          <w:sz w:val="24"/>
          <w:szCs w:val="24"/>
        </w:rPr>
        <w:t>Păi, cum să facem 250 de oameni cu acelaşi buget?</w:t>
      </w:r>
      <w:r>
        <w:rPr>
          <w:rFonts w:cs="Times New Roman" w:ascii="Times New Roman" w:hAnsi="Times New Roman"/>
          <w:sz w:val="24"/>
          <w:szCs w:val="24"/>
        </w:rPr>
        <w:t>”, I1...: „</w:t>
      </w:r>
      <w:r>
        <w:rPr>
          <w:rFonts w:cs="Times New Roman" w:ascii="Times New Roman" w:hAnsi="Times New Roman"/>
          <w:b/>
          <w:i/>
          <w:sz w:val="24"/>
          <w:szCs w:val="24"/>
        </w:rPr>
        <w:t>Păi, bugetul pentru protecţia martorilor… deci, mă refer la…</w:t>
      </w:r>
      <w:r>
        <w:rPr>
          <w:rFonts w:cs="Times New Roman" w:ascii="Times New Roman" w:hAnsi="Times New Roman"/>
          <w:sz w:val="24"/>
          <w:szCs w:val="24"/>
        </w:rPr>
        <w:t>”, M52.....: „</w:t>
      </w:r>
      <w:r>
        <w:rPr>
          <w:rFonts w:cs="Times New Roman" w:ascii="Times New Roman" w:hAnsi="Times New Roman"/>
          <w:b/>
          <w:i/>
          <w:sz w:val="24"/>
          <w:szCs w:val="24"/>
        </w:rPr>
        <w:t>Da. Bugetul pentru protecţia martorilor vine în funcţie de câţi martori sunt, dar e vorba de bugetul de salarii, e vorba de aparatură, de o grămadă de chestii</w:t>
      </w:r>
      <w:r>
        <w:rPr>
          <w:rFonts w:cs="Times New Roman" w:ascii="Times New Roman" w:hAnsi="Times New Roman"/>
          <w:sz w:val="24"/>
          <w:szCs w:val="24"/>
        </w:rPr>
        <w:t>”, I1...: „</w:t>
      </w:r>
      <w:r>
        <w:rPr>
          <w:rFonts w:cs="Times New Roman" w:ascii="Times New Roman" w:hAnsi="Times New Roman"/>
          <w:b/>
          <w:i/>
          <w:sz w:val="24"/>
          <w:szCs w:val="24"/>
        </w:rPr>
        <w:t>Nu, aparatura şi tot se achiziţionează pe programul de protecţie a martorilor, care este asigurat de la bugetul statului… din bugetul statului care este repartizat unităţii</w:t>
      </w:r>
      <w:r>
        <w:rPr>
          <w:rFonts w:cs="Times New Roman" w:ascii="Times New Roman" w:hAnsi="Times New Roman"/>
          <w:sz w:val="24"/>
          <w:szCs w:val="24"/>
        </w:rPr>
        <w:t>”. În mod evident, din afirmaţiile inculpatului I1..., se desprinde ideea obţinerii unei majorări a bugetului alocat protecţiei martorilor, în scopul deturnării acestuia către modernizarea instituţiei. I1...: „</w:t>
      </w:r>
      <w:r>
        <w:rPr>
          <w:rFonts w:cs="Times New Roman" w:ascii="Times New Roman" w:hAnsi="Times New Roman"/>
          <w:b/>
          <w:i/>
          <w:sz w:val="24"/>
          <w:szCs w:val="24"/>
        </w:rPr>
        <w:t>O altă treabă. Deci unitatea noastră, în momentul de faţă, pe primele 6 luni, s-a dublat numărul de martori. S-a dublat. Am avut 36 şi acum avem 72, da? cu acelaşi efectiv…</w:t>
      </w:r>
      <w:r>
        <w:rPr>
          <w:rFonts w:cs="Times New Roman" w:ascii="Times New Roman" w:hAnsi="Times New Roman"/>
          <w:sz w:val="24"/>
          <w:szCs w:val="24"/>
        </w:rPr>
        <w:t>”, M52..... „</w:t>
      </w:r>
      <w:r>
        <w:rPr>
          <w:rFonts w:cs="Times New Roman" w:ascii="Times New Roman" w:hAnsi="Times New Roman"/>
          <w:b/>
          <w:i/>
          <w:sz w:val="24"/>
          <w:szCs w:val="24"/>
        </w:rPr>
        <w:t>Păi, în plic sunt 20 de fişe</w:t>
      </w:r>
      <w:r>
        <w:rPr>
          <w:rFonts w:cs="Times New Roman" w:ascii="Times New Roman" w:hAnsi="Times New Roman"/>
          <w:sz w:val="24"/>
          <w:szCs w:val="24"/>
        </w:rPr>
        <w:t>”, I1...: „</w:t>
      </w:r>
      <w:r>
        <w:rPr>
          <w:rFonts w:cs="Times New Roman" w:ascii="Times New Roman" w:hAnsi="Times New Roman"/>
          <w:b/>
          <w:i/>
          <w:sz w:val="24"/>
          <w:szCs w:val="24"/>
        </w:rPr>
        <w:t>Sunt, dar poate sunt unde sunt şi…Eu le iau ca număr. Mai departe!</w:t>
      </w:r>
      <w:r>
        <w:rPr>
          <w:rFonts w:cs="Times New Roman" w:ascii="Times New Roman" w:hAnsi="Times New Roman"/>
          <w:sz w:val="24"/>
          <w:szCs w:val="24"/>
        </w:rPr>
        <w:t>” - dialogul ambiental purtat în data de 25 septembrie 2015 (proces-verbal de redare, filele 299-315, vol. 4, d.u.p.).</w:t>
      </w:r>
    </w:p>
    <w:p>
      <w:pPr>
        <w:pStyle w:val="Frspaiere"/>
        <w:spacing w:before="0" w:after="0"/>
        <w:ind w:left="-1080" w:firstLine="540"/>
        <w:contextualSpacing/>
        <w:jc w:val="both"/>
        <w:rPr/>
      </w:pPr>
      <w:r>
        <w:rPr>
          <w:rFonts w:cs="Times New Roman" w:ascii="Times New Roman" w:hAnsi="Times New Roman"/>
          <w:sz w:val="24"/>
          <w:szCs w:val="24"/>
        </w:rPr>
        <w:t>Un alt exemplu în care inculpatul I1... a avut iniţiativa deturnării fondurilor alocate Programului de protecţia martorilor, cu concursul inculpatului I2... rezultă din conversaţia telefonică dintre aceştia, din data de 03.09.2015 (proces-verbal de redare, file 14-16, vol. 6, d.u.p.), când inculpatul I1..., aflat la volanul autoturismului său, în trafic, i-a venit ideea unei noi achiziţii: „</w:t>
      </w:r>
      <w:r>
        <w:rPr>
          <w:rFonts w:cs="Times New Roman" w:ascii="Times New Roman" w:hAnsi="Times New Roman"/>
          <w:b/>
          <w:i/>
          <w:sz w:val="24"/>
          <w:szCs w:val="24"/>
        </w:rPr>
        <w:t>Hai, că noroc c-am trecut acum pe centură şi-am văzut pe maşină la unu’!</w:t>
      </w:r>
      <w:r>
        <w:rPr>
          <w:rFonts w:cs="Times New Roman" w:ascii="Times New Roman" w:hAnsi="Times New Roman"/>
          <w:sz w:val="24"/>
          <w:szCs w:val="24"/>
        </w:rPr>
        <w:t>”, „</w:t>
      </w:r>
      <w:r>
        <w:rPr>
          <w:rFonts w:cs="Times New Roman" w:ascii="Times New Roman" w:hAnsi="Times New Roman"/>
          <w:b/>
          <w:i/>
          <w:sz w:val="24"/>
          <w:szCs w:val="24"/>
        </w:rPr>
        <w:t>Vreau să-mi faceţi, că tot o am eu în cap de o căruţă de timp şi de-asta zic, s-o facem: achiziţionarea de două staţii din alea…</w:t>
      </w:r>
      <w:r>
        <w:rPr>
          <w:rFonts w:cs="Times New Roman" w:ascii="Times New Roman" w:hAnsi="Times New Roman"/>
          <w:sz w:val="24"/>
          <w:szCs w:val="24"/>
        </w:rPr>
        <w:t>”, „</w:t>
      </w:r>
      <w:r>
        <w:rPr>
          <w:rFonts w:cs="Times New Roman" w:ascii="Times New Roman" w:hAnsi="Times New Roman"/>
          <w:b/>
          <w:i/>
          <w:sz w:val="24"/>
          <w:szCs w:val="24"/>
        </w:rPr>
        <w:t>Exact, exact, care comunică TIR-iştii pe drum. Sunt foarte bune!</w:t>
      </w:r>
      <w:r>
        <w:rPr>
          <w:rFonts w:cs="Times New Roman" w:ascii="Times New Roman" w:hAnsi="Times New Roman"/>
          <w:sz w:val="24"/>
          <w:szCs w:val="24"/>
        </w:rPr>
        <w:t>”, „</w:t>
      </w:r>
      <w:r>
        <w:rPr>
          <w:rFonts w:cs="Times New Roman" w:ascii="Times New Roman" w:hAnsi="Times New Roman"/>
          <w:b/>
          <w:i/>
          <w:sz w:val="24"/>
          <w:szCs w:val="24"/>
        </w:rPr>
        <w:t>Să facem un referat de necesitate şi pentru două de-alea!</w:t>
      </w:r>
      <w:r>
        <w:rPr>
          <w:rFonts w:cs="Times New Roman" w:ascii="Times New Roman" w:hAnsi="Times New Roman"/>
          <w:sz w:val="24"/>
          <w:szCs w:val="24"/>
        </w:rPr>
        <w:t>”, iar inculpatul I2... s-a conformat: „</w:t>
      </w:r>
      <w:r>
        <w:rPr>
          <w:rFonts w:cs="Times New Roman" w:ascii="Times New Roman" w:hAnsi="Times New Roman"/>
          <w:b/>
          <w:i/>
          <w:sz w:val="24"/>
          <w:szCs w:val="24"/>
        </w:rPr>
        <w:t>Cum să nu! Cum să nu! Îl fac eu mâine, nu-i problemă!</w:t>
      </w:r>
      <w:r>
        <w:rPr>
          <w:rFonts w:cs="Times New Roman" w:ascii="Times New Roman" w:hAnsi="Times New Roman"/>
          <w:sz w:val="24"/>
          <w:szCs w:val="24"/>
        </w:rPr>
        <w:t>”.</w:t>
      </w:r>
    </w:p>
    <w:p>
      <w:pPr>
        <w:pStyle w:val="Frspaiere"/>
        <w:spacing w:before="0" w:after="0"/>
        <w:ind w:left="-1080" w:firstLine="540"/>
        <w:contextualSpacing/>
        <w:jc w:val="both"/>
        <w:rPr/>
      </w:pPr>
      <w:r>
        <w:rPr>
          <w:rFonts w:cs="Times New Roman" w:ascii="Times New Roman" w:hAnsi="Times New Roman"/>
          <w:sz w:val="24"/>
          <w:szCs w:val="24"/>
        </w:rPr>
        <w:t>În ziua de 14 septembrie 2015, în biroul directorului X.....- inculpatul I1... - inculpatul I7... a promovat ideea achiziţionării unor sirene auto din fondul pentru protecţia martorilor: „</w:t>
      </w:r>
      <w:r>
        <w:rPr>
          <w:rFonts w:cs="Times New Roman" w:ascii="Times New Roman" w:hAnsi="Times New Roman"/>
          <w:b/>
          <w:i/>
          <w:sz w:val="24"/>
          <w:szCs w:val="24"/>
        </w:rPr>
        <w:t>Şi sirene… m-am gândit la următoarea chestie, să achiziţionăm noi sirenele din fondul F.P.M….</w:t>
      </w:r>
      <w:r>
        <w:rPr>
          <w:rFonts w:cs="Times New Roman" w:ascii="Times New Roman" w:hAnsi="Times New Roman"/>
          <w:sz w:val="24"/>
          <w:szCs w:val="24"/>
        </w:rPr>
        <w:t>”, „</w:t>
      </w:r>
      <w:r>
        <w:rPr>
          <w:rFonts w:cs="Times New Roman" w:ascii="Times New Roman" w:hAnsi="Times New Roman"/>
          <w:b/>
          <w:i/>
          <w:sz w:val="24"/>
          <w:szCs w:val="24"/>
        </w:rPr>
        <w:t xml:space="preserve">... să vedem cum o achităm, dacă se poate, din mână… să vorbesc cu ei… o să vorbesc cu directoru’ ăla… pot să-i spun: </w:t>
      </w:r>
      <w:r>
        <w:rPr>
          <w:rFonts w:cs="Times New Roman" w:ascii="Times New Roman" w:hAnsi="Times New Roman"/>
          <w:i/>
          <w:sz w:val="24"/>
          <w:szCs w:val="24"/>
        </w:rPr>
        <w:t>«Domn’e, uite ce ne interesează, dacă ne-ajutaţi dumneavoastră contra cost, astfel încât să aibă garanţie, să nu păţim ceva la maşini…»</w:t>
      </w:r>
      <w:r>
        <w:rPr>
          <w:rFonts w:cs="Times New Roman" w:ascii="Times New Roman" w:hAnsi="Times New Roman"/>
          <w:sz w:val="24"/>
          <w:szCs w:val="24"/>
        </w:rPr>
        <w:t>”, acelaşi inculpat fiind implicat şi în achiziţia de calculatoare şi distrugătoare documente: „</w:t>
      </w:r>
      <w:r>
        <w:rPr>
          <w:rFonts w:cs="Times New Roman" w:ascii="Times New Roman" w:hAnsi="Times New Roman"/>
          <w:b/>
          <w:i/>
          <w:sz w:val="24"/>
          <w:szCs w:val="24"/>
        </w:rPr>
        <w:t xml:space="preserve">… trebuie să trec… a sunat directoru’ că a dat drumu’ la… la calculatoare… cele 22 de calculatoare şi ă… a stabilit că prin contract le facturează pe măsură ce ni le livrează şi mai luăm decât atât… când am vorbit data trecută cu ăştia, de la Logistică, am zis să facturăm calculatoru’ separat şi sistemu’ de operare separat, pentru că sistemu’ de operare </w:t>
      </w:r>
      <w:r>
        <w:rPr>
          <w:rFonts w:cs="Times New Roman" w:ascii="Times New Roman" w:hAnsi="Times New Roman"/>
          <w:b/>
          <w:i/>
          <w:sz w:val="24"/>
          <w:szCs w:val="24"/>
          <w:u w:val="single"/>
        </w:rPr>
        <w:t>trebuie pe mijloace fixe</w:t>
      </w:r>
      <w:r>
        <w:rPr>
          <w:rFonts w:cs="Times New Roman" w:ascii="Times New Roman" w:hAnsi="Times New Roman"/>
          <w:b/>
          <w:i/>
          <w:sz w:val="24"/>
          <w:szCs w:val="24"/>
        </w:rPr>
        <w:t xml:space="preserve">. Şi atunci, alelalte pot fi </w:t>
      </w:r>
      <w:r>
        <w:rPr>
          <w:rFonts w:cs="Times New Roman" w:ascii="Times New Roman" w:hAnsi="Times New Roman"/>
          <w:b/>
          <w:i/>
          <w:sz w:val="24"/>
          <w:szCs w:val="24"/>
          <w:u w:val="single"/>
        </w:rPr>
        <w:t>obiecte de inventar</w:t>
      </w:r>
      <w:r>
        <w:rPr>
          <w:rFonts w:cs="Times New Roman" w:ascii="Times New Roman" w:hAnsi="Times New Roman"/>
          <w:b/>
          <w:i/>
          <w:sz w:val="24"/>
          <w:szCs w:val="24"/>
        </w:rPr>
        <w:t xml:space="preserve"> şi nu depăşim cei 2.500 de lei pentru calculatoare şi nu mai suntem legaţi nici de C.T.E. – Consiliul Tehnico-Economic…</w:t>
      </w:r>
      <w:r>
        <w:rPr>
          <w:rFonts w:cs="Times New Roman" w:ascii="Times New Roman" w:hAnsi="Times New Roman"/>
          <w:sz w:val="24"/>
          <w:szCs w:val="24"/>
        </w:rPr>
        <w:t>”, „</w:t>
      </w:r>
      <w:r>
        <w:rPr>
          <w:rFonts w:cs="Times New Roman" w:ascii="Times New Roman" w:hAnsi="Times New Roman"/>
          <w:b/>
          <w:i/>
          <w:sz w:val="24"/>
          <w:szCs w:val="24"/>
        </w:rPr>
        <w:t xml:space="preserve">... Trebuie să trec pe la firma aia, că e aici, aproape… în drumu’ dumneavoastră, e pe lângă </w:t>
      </w:r>
      <w:r>
        <w:rPr>
          <w:rFonts w:cs="Times New Roman" w:ascii="Times New Roman" w:hAnsi="Times New Roman"/>
          <w:i/>
          <w:sz w:val="24"/>
          <w:szCs w:val="24"/>
        </w:rPr>
        <w:t>…</w:t>
      </w:r>
      <w:r>
        <w:rPr>
          <w:rFonts w:cs="Times New Roman" w:ascii="Times New Roman" w:hAnsi="Times New Roman"/>
          <w:sz w:val="24"/>
          <w:szCs w:val="24"/>
        </w:rPr>
        <w:t>[</w:t>
      </w:r>
      <w:r>
        <w:rPr>
          <w:rFonts w:cs="Times New Roman" w:ascii="Times New Roman" w:hAnsi="Times New Roman"/>
          <w:i/>
          <w:sz w:val="24"/>
          <w:szCs w:val="24"/>
        </w:rPr>
        <w:t>neinteligibil</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b/>
          <w:i/>
          <w:sz w:val="24"/>
          <w:szCs w:val="24"/>
        </w:rPr>
        <w:t xml:space="preserve">să vedem ce-a făcut cu tocătoarele, că rămăsese că le dăm acordul şi pe preţ… </w:t>
      </w:r>
      <w:r>
        <w:rPr>
          <w:rFonts w:cs="Times New Roman" w:ascii="Times New Roman" w:hAnsi="Times New Roman"/>
          <w:b/>
          <w:i/>
          <w:sz w:val="24"/>
          <w:szCs w:val="24"/>
          <w:u w:val="single"/>
        </w:rPr>
        <w:t>Noi am făcut hârtiile</w:t>
      </w:r>
      <w:r>
        <w:rPr>
          <w:rFonts w:cs="Times New Roman" w:ascii="Times New Roman" w:hAnsi="Times New Roman"/>
          <w:b/>
          <w:i/>
          <w:sz w:val="24"/>
          <w:szCs w:val="24"/>
        </w:rPr>
        <w:t xml:space="preserve"> înainte să plec eu în concediu şi am zis: </w:t>
      </w:r>
      <w:r>
        <w:rPr>
          <w:rFonts w:cs="Times New Roman" w:ascii="Times New Roman" w:hAnsi="Times New Roman"/>
          <w:i/>
          <w:sz w:val="24"/>
          <w:szCs w:val="24"/>
        </w:rPr>
        <w:t xml:space="preserve">«Doamnă, sunt două săptămâni în concediu», «Păi…», </w:t>
      </w:r>
      <w:r>
        <w:rPr>
          <w:rFonts w:cs="Times New Roman" w:ascii="Times New Roman" w:hAnsi="Times New Roman"/>
          <w:b/>
          <w:i/>
          <w:sz w:val="24"/>
          <w:szCs w:val="24"/>
        </w:rPr>
        <w:t>zice:</w:t>
      </w:r>
      <w:r>
        <w:rPr>
          <w:rFonts w:cs="Times New Roman" w:ascii="Times New Roman" w:hAnsi="Times New Roman"/>
          <w:i/>
          <w:sz w:val="24"/>
          <w:szCs w:val="24"/>
        </w:rPr>
        <w:t xml:space="preserve"> «până veniţi dumneavoastră, le achiziţionăm…» </w:t>
      </w:r>
      <w:r>
        <w:rPr>
          <w:rFonts w:cs="Times New Roman" w:ascii="Times New Roman" w:hAnsi="Times New Roman"/>
          <w:b/>
          <w:i/>
          <w:sz w:val="24"/>
          <w:szCs w:val="24"/>
        </w:rPr>
        <w:t>tocătoarele de hârtie şi pentru CD-uri</w:t>
      </w:r>
      <w:r>
        <w:rPr>
          <w:rFonts w:cs="Times New Roman" w:ascii="Times New Roman" w:hAnsi="Times New Roman"/>
          <w:sz w:val="24"/>
          <w:szCs w:val="24"/>
        </w:rPr>
        <w:t>”. La un moment dat, inculpaţii I1... şi I7... au chemat o angajată din compartimentul financiar, pentru a le raporta disponibilităţile existente în fondul pentru Programul de protecţia martorilor, ocazie cu care interlocutoarea i-a informat că: „</w:t>
      </w:r>
      <w:r>
        <w:rPr>
          <w:rFonts w:cs="Times New Roman" w:ascii="Times New Roman" w:hAnsi="Times New Roman"/>
          <w:b/>
          <w:i/>
          <w:sz w:val="24"/>
          <w:szCs w:val="24"/>
        </w:rPr>
        <w:t>... mai avem vreo 11.000 lei, am văzut eu la F.P.M. disponibili. În primă instanţă am înţeles că… sau mi-a spus I10..... dimineaţă 10.000… intrase la bancă… şi 5.000 card, ceva în genul acesta…</w:t>
      </w:r>
      <w:r>
        <w:rPr>
          <w:rFonts w:cs="Times New Roman" w:ascii="Times New Roman" w:hAnsi="Times New Roman"/>
          <w:sz w:val="24"/>
          <w:szCs w:val="24"/>
        </w:rPr>
        <w:t>” (proces-verbal de redare a convorbirii ambientale purtate la 14.09.2015, intervalul orar 09:11:10 – 09:22:32, file 544-553, vol. 4, d.u.p.).</w:t>
      </w:r>
    </w:p>
    <w:p>
      <w:pPr>
        <w:pStyle w:val="Frspaiere"/>
        <w:spacing w:before="0" w:after="0"/>
        <w:ind w:left="-1080" w:firstLine="540"/>
        <w:contextualSpacing/>
        <w:jc w:val="both"/>
        <w:rPr>
          <w:rFonts w:ascii="Times New Roman" w:hAnsi="Times New Roman" w:cs="Times New Roman"/>
          <w:i/>
          <w:i/>
          <w:sz w:val="24"/>
          <w:szCs w:val="24"/>
        </w:rPr>
      </w:pPr>
      <w:r>
        <w:rPr>
          <w:rFonts w:cs="Times New Roman" w:ascii="Times New Roman" w:hAnsi="Times New Roman"/>
          <w:sz w:val="24"/>
          <w:szCs w:val="24"/>
        </w:rPr>
        <w:t>În ziua de 15 septembrie 2015, în cadrul unei întâlniri între inculpatul I7... din Compartimentul 5..... al X....., directorul adjunct al instituţiei, inculpatul I9... şi directorul I1..., în biroul acestuia din urmă, s-a discutat despre faptul că era posibil să existe opoziţie faţă de achiziţionarea unor bunuri de inventar din fondurile alocate la articolul bugetar 20.30.30. Inculpatul I7... a dovedit că avea planuri pe termen lung, în vederea achiziţionării unor bunuri pentru dotarea X....., din fondul de protecţie a martorilor: „</w:t>
      </w:r>
      <w:r>
        <w:rPr>
          <w:rFonts w:cs="Times New Roman" w:ascii="Times New Roman" w:hAnsi="Times New Roman"/>
          <w:b/>
          <w:i/>
          <w:sz w:val="24"/>
          <w:szCs w:val="24"/>
        </w:rPr>
        <w:t>Vreau să facem o analiză financiară şi să vedem ce cheltuieli avem de acum în următoarele două luni de zile… că aţi văzut, noi angajăm cheltuieli… A…! Douăzeci şi unu de tocătoare… le facem… şi aşa mai departe</w:t>
      </w:r>
      <w:r>
        <w:rPr>
          <w:rFonts w:cs="Times New Roman" w:ascii="Times New Roman" w:hAnsi="Times New Roman"/>
          <w:sz w:val="24"/>
          <w:szCs w:val="24"/>
        </w:rPr>
        <w:t>”, aducând însă la cunoştinţa directorului că existau persoane care aveau obiecţiuni faţă de aceste cheltuieli: „</w:t>
      </w:r>
      <w:r>
        <w:rPr>
          <w:rFonts w:cs="Times New Roman" w:ascii="Times New Roman" w:hAnsi="Times New Roman"/>
          <w:b/>
          <w:i/>
          <w:sz w:val="24"/>
          <w:szCs w:val="24"/>
        </w:rPr>
        <w:t>Da’ eu ştiu că, pe partea ailaltă, o ştiţi pe blonda aia, că n-are toate ţiglele pe casă…</w:t>
      </w:r>
      <w:r>
        <w:rPr>
          <w:rFonts w:cs="Times New Roman" w:ascii="Times New Roman" w:hAnsi="Times New Roman"/>
          <w:sz w:val="24"/>
          <w:szCs w:val="24"/>
        </w:rPr>
        <w:t>”. Inculpatul I1... l-a asigurat pe inculpatul I7..... că avea replică faţă de o eventuală opoziţie, urmând să invoce un raport public anual întocmit de X....., în care erau expuse planurile de viitor ale inculpatului, cu privire la dotările instituţiei, raport care avusese viza vicepremierului României: „</w:t>
      </w:r>
      <w:r>
        <w:rPr>
          <w:rFonts w:cs="Times New Roman" w:ascii="Times New Roman" w:hAnsi="Times New Roman"/>
          <w:b/>
          <w:i/>
          <w:sz w:val="24"/>
          <w:szCs w:val="24"/>
        </w:rPr>
        <w:t xml:space="preserve">Aia, vorbesc eu cu ea: </w:t>
      </w:r>
      <w:r>
        <w:rPr>
          <w:rFonts w:cs="Times New Roman" w:ascii="Times New Roman" w:hAnsi="Times New Roman"/>
          <w:i/>
          <w:sz w:val="24"/>
          <w:szCs w:val="24"/>
        </w:rPr>
        <w:t>«Dar ....., nu înţelegi că am dat…? Păi, ai aprobarea vicepremierului…»</w:t>
      </w:r>
      <w:r>
        <w:rPr>
          <w:rFonts w:cs="Times New Roman" w:ascii="Times New Roman" w:hAnsi="Times New Roman"/>
          <w:sz w:val="24"/>
          <w:szCs w:val="24"/>
        </w:rPr>
        <w:t>”, „</w:t>
      </w:r>
      <w:r>
        <w:rPr>
          <w:rFonts w:cs="Times New Roman" w:ascii="Times New Roman" w:hAnsi="Times New Roman"/>
          <w:b/>
          <w:i/>
          <w:sz w:val="24"/>
          <w:szCs w:val="24"/>
        </w:rPr>
        <w:t>…</w:t>
      </w:r>
      <w:r>
        <w:rPr>
          <w:rFonts w:cs="Times New Roman" w:ascii="Times New Roman" w:hAnsi="Times New Roman"/>
          <w:i/>
          <w:sz w:val="24"/>
          <w:szCs w:val="24"/>
        </w:rPr>
        <w:t xml:space="preserve">«Tu ai auzit de raportu’ număru’…?», «Da!», «Dacă nu  …[neinteligibil]…, eu fac adresă la vicepremier, că nu-i respecţi dispoziţia» </w:t>
      </w:r>
      <w:r>
        <w:rPr>
          <w:rFonts w:cs="Times New Roman" w:ascii="Times New Roman" w:hAnsi="Times New Roman"/>
          <w:b/>
          <w:i/>
          <w:sz w:val="24"/>
          <w:szCs w:val="24"/>
        </w:rPr>
        <w:t>Bun! Şi dacă mârâie aia, atunci…</w:t>
      </w:r>
      <w:r>
        <w:rPr>
          <w:rFonts w:cs="Times New Roman" w:ascii="Times New Roman" w:hAnsi="Times New Roman"/>
          <w:sz w:val="24"/>
          <w:szCs w:val="24"/>
        </w:rPr>
        <w:t>”, iar inculpatul I7... a completat: „</w:t>
      </w:r>
      <w:r>
        <w:rPr>
          <w:rFonts w:cs="Times New Roman" w:ascii="Times New Roman" w:hAnsi="Times New Roman"/>
          <w:b/>
          <w:i/>
          <w:sz w:val="24"/>
          <w:szCs w:val="24"/>
        </w:rPr>
        <w:t>… pun eu banii de la mine din buzunar şi nu rămâne neplătit</w:t>
      </w:r>
      <w:r>
        <w:rPr>
          <w:rFonts w:cs="Times New Roman" w:ascii="Times New Roman" w:hAnsi="Times New Roman"/>
          <w:sz w:val="24"/>
          <w:szCs w:val="24"/>
        </w:rPr>
        <w:t>”. Inculpatul I1... a manifestat aceeaşi atitudine pentru cumpărarea bunurilor ce ţineau de înzestrarea X.....: „</w:t>
      </w:r>
      <w:r>
        <w:rPr>
          <w:rFonts w:cs="Times New Roman" w:ascii="Times New Roman" w:hAnsi="Times New Roman"/>
          <w:b/>
          <w:i/>
          <w:sz w:val="24"/>
          <w:szCs w:val="24"/>
        </w:rPr>
        <w:t>Îţi dau parte!</w:t>
      </w:r>
      <w:r>
        <w:rPr>
          <w:rFonts w:cs="Times New Roman" w:ascii="Times New Roman" w:hAnsi="Times New Roman"/>
          <w:sz w:val="24"/>
          <w:szCs w:val="24"/>
        </w:rPr>
        <w:t>”. Planurile de viitor ale directorului X.....vizau, de asemenea, modernizări logistice: „</w:t>
      </w:r>
      <w:r>
        <w:rPr>
          <w:rFonts w:cs="Times New Roman" w:ascii="Times New Roman" w:hAnsi="Times New Roman"/>
          <w:b/>
          <w:i/>
          <w:sz w:val="24"/>
          <w:szCs w:val="24"/>
        </w:rPr>
        <w:t xml:space="preserve">La anu’ vreau să fac ceea ce nu s-a făcut niciodată în X.....-u’ ăsta, dacă mai sunt pe aici: vreau să cumpăr cincisprezece maşini, .......… </w:t>
      </w:r>
      <w:r>
        <w:rPr>
          <w:rFonts w:cs="Times New Roman" w:ascii="Times New Roman" w:hAnsi="Times New Roman"/>
          <w:sz w:val="24"/>
          <w:szCs w:val="24"/>
        </w:rPr>
        <w:t>”, „</w:t>
      </w:r>
      <w:r>
        <w:rPr>
          <w:rFonts w:cs="Times New Roman" w:ascii="Times New Roman" w:hAnsi="Times New Roman"/>
          <w:b/>
          <w:i/>
          <w:sz w:val="24"/>
          <w:szCs w:val="24"/>
        </w:rPr>
        <w:t>Bă, vreau fiecare uşă… cartelă, cod de intrare în birou, cu totu’</w:t>
      </w:r>
      <w:r>
        <w:rPr>
          <w:rFonts w:cs="Times New Roman" w:ascii="Times New Roman" w:hAnsi="Times New Roman"/>
          <w:sz w:val="24"/>
          <w:szCs w:val="24"/>
        </w:rPr>
        <w:t>”, „</w:t>
      </w:r>
      <w:r>
        <w:rPr>
          <w:rFonts w:cs="Times New Roman" w:ascii="Times New Roman" w:hAnsi="Times New Roman"/>
          <w:b/>
          <w:i/>
          <w:sz w:val="24"/>
          <w:szCs w:val="24"/>
        </w:rPr>
        <w:t xml:space="preserve">Necesar şi trusă pentru montarea sistemelor de alarmă, cu tot ce vă trebuie, de la scară, la bormaşină, set de spirale </w:t>
      </w:r>
      <w:r>
        <w:rPr>
          <w:rFonts w:cs="Times New Roman" w:ascii="Times New Roman" w:hAnsi="Times New Roman"/>
          <w:i/>
          <w:sz w:val="24"/>
          <w:szCs w:val="24"/>
        </w:rPr>
        <w:t>…</w:t>
      </w:r>
      <w:r>
        <w:rPr>
          <w:rFonts w:cs="Times New Roman" w:ascii="Times New Roman" w:hAnsi="Times New Roman"/>
          <w:sz w:val="24"/>
          <w:szCs w:val="24"/>
        </w:rPr>
        <w:t>[</w:t>
      </w:r>
      <w:r>
        <w:rPr>
          <w:rFonts w:cs="Times New Roman" w:ascii="Times New Roman" w:hAnsi="Times New Roman"/>
          <w:i/>
          <w:sz w:val="24"/>
          <w:szCs w:val="24"/>
        </w:rPr>
        <w:t>cuvânt obscen</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b/>
          <w:i/>
          <w:sz w:val="24"/>
          <w:szCs w:val="24"/>
        </w:rPr>
        <w:t>sertizor, căcat, tot ce aveţi nevoie…</w:t>
      </w:r>
      <w:r>
        <w:rPr>
          <w:rFonts w:cs="Times New Roman" w:ascii="Times New Roman" w:hAnsi="Times New Roman"/>
          <w:sz w:val="24"/>
          <w:szCs w:val="24"/>
        </w:rPr>
        <w:t>”. Directorul adjunct – inculpatul I9... s-a lăudat cu aportul adus la planul de achiziţionare a sistemului de acces cu cartelă: „</w:t>
      </w:r>
      <w:r>
        <w:rPr>
          <w:rFonts w:cs="Times New Roman" w:ascii="Times New Roman" w:hAnsi="Times New Roman"/>
          <w:b/>
          <w:i/>
          <w:sz w:val="24"/>
          <w:szCs w:val="24"/>
        </w:rPr>
        <w:t>Am făcut un raport… i l-am băgat pe sub nas lui M53, a semnat că este de acord şi cu…</w:t>
      </w:r>
      <w:r>
        <w:rPr>
          <w:rFonts w:cs="Times New Roman" w:ascii="Times New Roman" w:hAnsi="Times New Roman"/>
          <w:sz w:val="24"/>
          <w:szCs w:val="24"/>
        </w:rPr>
        <w:t>” (n.n. M53....., la acel moment, era şef sector în cadrul D.I.P.I.). În contextul stabilirii necesarului de bunuri pentru unitate, inculpatul I7... a recomandat cu căldură ca achiziţiile să fie efectuate prin firmele deţinute de M51.....: „</w:t>
      </w:r>
      <w:r>
        <w:rPr>
          <w:rFonts w:cs="Times New Roman" w:ascii="Times New Roman" w:hAnsi="Times New Roman"/>
          <w:b/>
          <w:i/>
          <w:sz w:val="24"/>
          <w:szCs w:val="24"/>
        </w:rPr>
        <w:t>Ascultaţi-mă pe mine, cu calculatoarele, că are şi aşa ceva! Pe lângă sisteme de supraveghere, pe lângă alarme…</w:t>
      </w:r>
      <w:r>
        <w:rPr>
          <w:rFonts w:cs="Times New Roman" w:ascii="Times New Roman" w:hAnsi="Times New Roman"/>
          <w:sz w:val="24"/>
          <w:szCs w:val="24"/>
        </w:rPr>
        <w:t>”, „</w:t>
      </w:r>
      <w:r>
        <w:rPr>
          <w:rFonts w:cs="Times New Roman" w:ascii="Times New Roman" w:hAnsi="Times New Roman"/>
          <w:b/>
          <w:i/>
          <w:sz w:val="24"/>
          <w:szCs w:val="24"/>
        </w:rPr>
        <w:t>Tre’ să-l cunoaşteţi pe directorul ăsta…</w:t>
      </w:r>
      <w:r>
        <w:rPr>
          <w:rFonts w:cs="Times New Roman" w:ascii="Times New Roman" w:hAnsi="Times New Roman"/>
          <w:sz w:val="24"/>
          <w:szCs w:val="24"/>
        </w:rPr>
        <w:t>”, „</w:t>
      </w:r>
      <w:r>
        <w:rPr>
          <w:rFonts w:cs="Times New Roman" w:ascii="Times New Roman" w:hAnsi="Times New Roman"/>
          <w:b/>
          <w:i/>
          <w:sz w:val="24"/>
          <w:szCs w:val="24"/>
        </w:rPr>
        <w:t xml:space="preserve">E atât de serios… Este omu’ care s-a… ne-a propus: </w:t>
      </w:r>
      <w:r>
        <w:rPr>
          <w:rFonts w:cs="Times New Roman" w:ascii="Times New Roman" w:hAnsi="Times New Roman"/>
          <w:i/>
          <w:sz w:val="24"/>
          <w:szCs w:val="24"/>
        </w:rPr>
        <w:t>«Hai, domn’e, să vă trăinuiesc gratis! Hai, domn’e …</w:t>
      </w:r>
      <w:r>
        <w:rPr>
          <w:rFonts w:cs="Times New Roman" w:ascii="Times New Roman" w:hAnsi="Times New Roman"/>
          <w:sz w:val="24"/>
          <w:szCs w:val="24"/>
        </w:rPr>
        <w:t>[</w:t>
      </w:r>
      <w:r>
        <w:rPr>
          <w:rFonts w:cs="Times New Roman" w:ascii="Times New Roman" w:hAnsi="Times New Roman"/>
          <w:i/>
          <w:sz w:val="24"/>
          <w:szCs w:val="24"/>
        </w:rPr>
        <w:t>neinteligibil</w:t>
      </w:r>
      <w:r>
        <w:rPr>
          <w:rFonts w:cs="Times New Roman" w:ascii="Times New Roman" w:hAnsi="Times New Roman"/>
          <w:sz w:val="24"/>
          <w:szCs w:val="24"/>
        </w:rPr>
        <w:t>]</w:t>
      </w:r>
      <w:r>
        <w:rPr>
          <w:rFonts w:cs="Times New Roman" w:ascii="Times New Roman" w:hAnsi="Times New Roman"/>
          <w:i/>
          <w:sz w:val="24"/>
          <w:szCs w:val="24"/>
        </w:rPr>
        <w:t>…»</w:t>
      </w:r>
      <w:r>
        <w:rPr>
          <w:rFonts w:cs="Times New Roman" w:ascii="Times New Roman" w:hAnsi="Times New Roman"/>
          <w:sz w:val="24"/>
          <w:szCs w:val="24"/>
        </w:rPr>
        <w:t>” (proces-verbal de redare a convorbirii ambientale purtate la 15.09.2015, intervalul orar 09:44:00 – 09:53:40, file 554-561, vol. 4, d.u.p.).</w:t>
      </w:r>
    </w:p>
    <w:p>
      <w:pPr>
        <w:pStyle w:val="Frspaiere"/>
        <w:spacing w:before="0" w:after="0"/>
        <w:ind w:left="-1080" w:firstLine="540"/>
        <w:contextualSpacing/>
        <w:jc w:val="both"/>
        <w:rPr/>
      </w:pPr>
      <w:r>
        <w:rPr>
          <w:rFonts w:cs="Times New Roman" w:ascii="Times New Roman" w:hAnsi="Times New Roman"/>
          <w:sz w:val="24"/>
          <w:szCs w:val="24"/>
        </w:rPr>
        <w:t xml:space="preserve">În data de 25 septembrie 2015, când lucrători din cadrul I.G.P.R. - Direcţia de Control Intern au mers în control la X.....erau în derulare două proceduri de achiziţie directă, respectiv un sistem de acces cu cartelă în birouri, în valoare de </w:t>
      </w:r>
      <w:r>
        <w:rPr>
          <w:rFonts w:cs="Times New Roman" w:ascii="Times New Roman" w:hAnsi="Times New Roman"/>
          <w:b/>
          <w:sz w:val="24"/>
          <w:szCs w:val="24"/>
        </w:rPr>
        <w:t>70.901,96 lei</w:t>
      </w:r>
      <w:r>
        <w:rPr>
          <w:rFonts w:cs="Times New Roman" w:ascii="Times New Roman" w:hAnsi="Times New Roman"/>
          <w:sz w:val="24"/>
          <w:szCs w:val="24"/>
        </w:rPr>
        <w:t xml:space="preserve">, de la S.C. Y1.... S.R.L. şi echipamente pentru dotarea personalului (şepci, lanterne, cagule, port insigne, veste etc.), în valoare de </w:t>
      </w:r>
      <w:r>
        <w:rPr>
          <w:rFonts w:cs="Times New Roman" w:ascii="Times New Roman" w:hAnsi="Times New Roman"/>
          <w:b/>
          <w:sz w:val="24"/>
          <w:szCs w:val="24"/>
        </w:rPr>
        <w:t>125.953 lei</w:t>
      </w:r>
      <w:r>
        <w:rPr>
          <w:rFonts w:cs="Times New Roman" w:ascii="Times New Roman" w:hAnsi="Times New Roman"/>
          <w:sz w:val="24"/>
          <w:szCs w:val="24"/>
        </w:rPr>
        <w:t>, de la S.C Y3.....S.R.L.</w:t>
      </w:r>
    </w:p>
    <w:p>
      <w:pPr>
        <w:pStyle w:val="Frspaiere"/>
        <w:spacing w:before="0" w:after="0"/>
        <w:ind w:left="-1080" w:firstLine="540"/>
        <w:contextualSpacing/>
        <w:jc w:val="both"/>
        <w:rPr/>
      </w:pPr>
      <w:r>
        <w:rPr>
          <w:rFonts w:cs="Times New Roman" w:ascii="Times New Roman" w:hAnsi="Times New Roman"/>
          <w:sz w:val="24"/>
          <w:szCs w:val="24"/>
        </w:rPr>
        <w:t>Privitor la achiziţia sistemului de acces cu cartelă în birouri, din convorbirile telefonice rezultă că decizia era deja luată la 16 septembrie 2015 (proces-verbal de redare a conversaţiei telefonice din 16.09.2015, ora 18:06:32, file 66-71, vol. 6, d.u.p.), când inculpatul I1... i-a comunicat inculpatului I2... - şeful Serviciului II că: „</w:t>
      </w:r>
      <w:r>
        <w:rPr>
          <w:rFonts w:cs="Times New Roman" w:ascii="Times New Roman" w:hAnsi="Times New Roman"/>
          <w:b/>
          <w:i/>
          <w:sz w:val="24"/>
          <w:szCs w:val="24"/>
        </w:rPr>
        <w:t>Am făcut asta, să stabilim din ăsta, într-o săptămână, posibil săptămâna viitoare să fie gata. Dispozitiv din ăla cu cifru la uşă cu cine intră, cine încearcă să intre şi chiar dacă nu intră cu cartelă, o să vezi tu…</w:t>
      </w:r>
      <w:r>
        <w:rPr>
          <w:rFonts w:cs="Times New Roman" w:ascii="Times New Roman" w:hAnsi="Times New Roman"/>
          <w:sz w:val="24"/>
          <w:szCs w:val="24"/>
        </w:rPr>
        <w:t>”, „</w:t>
      </w:r>
      <w:r>
        <w:rPr>
          <w:rFonts w:cs="Times New Roman" w:ascii="Times New Roman" w:hAnsi="Times New Roman"/>
          <w:b/>
          <w:i/>
          <w:sz w:val="24"/>
          <w:szCs w:val="24"/>
        </w:rPr>
        <w:t>Fiecare birou, pe toate alea</w:t>
      </w:r>
      <w:r>
        <w:rPr>
          <w:rFonts w:cs="Times New Roman" w:ascii="Times New Roman" w:hAnsi="Times New Roman"/>
          <w:sz w:val="24"/>
          <w:szCs w:val="24"/>
        </w:rPr>
        <w:t>”, „</w:t>
      </w:r>
      <w:r>
        <w:rPr>
          <w:rFonts w:cs="Times New Roman" w:ascii="Times New Roman" w:hAnsi="Times New Roman"/>
          <w:b/>
          <w:i/>
          <w:sz w:val="24"/>
          <w:szCs w:val="24"/>
        </w:rPr>
        <w:t>La tine am lăsat decât la uşa din interior</w:t>
      </w:r>
      <w:r>
        <w:rPr>
          <w:rFonts w:cs="Times New Roman" w:ascii="Times New Roman" w:hAnsi="Times New Roman"/>
          <w:sz w:val="24"/>
          <w:szCs w:val="24"/>
        </w:rPr>
        <w:t>”, „</w:t>
      </w:r>
      <w:r>
        <w:rPr>
          <w:rFonts w:cs="Times New Roman" w:ascii="Times New Roman" w:hAnsi="Times New Roman"/>
          <w:b/>
          <w:i/>
          <w:sz w:val="24"/>
          <w:szCs w:val="24"/>
        </w:rPr>
        <w:t>Ne mai… accesorizăm şi noi, să zic aşa!</w:t>
      </w:r>
      <w:r>
        <w:rPr>
          <w:rFonts w:cs="Times New Roman" w:ascii="Times New Roman" w:hAnsi="Times New Roman"/>
          <w:sz w:val="24"/>
          <w:szCs w:val="24"/>
        </w:rPr>
        <w:t>”, vestea fiind primită cu entuziasm de inculpatul I2...: „</w:t>
      </w:r>
      <w:r>
        <w:rPr>
          <w:rFonts w:cs="Times New Roman" w:ascii="Times New Roman" w:hAnsi="Times New Roman"/>
          <w:b/>
          <w:i/>
          <w:sz w:val="24"/>
          <w:szCs w:val="24"/>
        </w:rPr>
        <w:t xml:space="preserve">Da, super! </w:t>
      </w:r>
      <w:r>
        <w:rPr>
          <w:rFonts w:cs="Times New Roman" w:ascii="Times New Roman" w:hAnsi="Times New Roman"/>
          <w:i/>
          <w:sz w:val="24"/>
          <w:szCs w:val="24"/>
        </w:rPr>
        <w:t>…[râde]…</w:t>
      </w:r>
      <w:r>
        <w:rPr>
          <w:rFonts w:cs="Times New Roman" w:ascii="Times New Roman" w:hAnsi="Times New Roman"/>
          <w:b/>
          <w:i/>
          <w:sz w:val="24"/>
          <w:szCs w:val="24"/>
        </w:rPr>
        <w:t>Super, super</w:t>
      </w:r>
      <w:r>
        <w:rPr>
          <w:rFonts w:cs="Times New Roman" w:ascii="Times New Roman" w:hAnsi="Times New Roman"/>
          <w:sz w:val="24"/>
          <w:szCs w:val="24"/>
        </w:rPr>
        <w:t>”, „</w:t>
      </w:r>
      <w:r>
        <w:rPr>
          <w:rFonts w:cs="Times New Roman" w:ascii="Times New Roman" w:hAnsi="Times New Roman"/>
          <w:b/>
          <w:i/>
          <w:sz w:val="24"/>
          <w:szCs w:val="24"/>
        </w:rPr>
        <w:t>Corect, ne-apropiem de…</w:t>
      </w:r>
      <w:r>
        <w:rPr>
          <w:rFonts w:cs="Times New Roman" w:ascii="Times New Roman" w:hAnsi="Times New Roman"/>
          <w:sz w:val="24"/>
          <w:szCs w:val="24"/>
        </w:rPr>
        <w:t>”, „</w:t>
      </w:r>
      <w:r>
        <w:rPr>
          <w:rFonts w:cs="Times New Roman" w:ascii="Times New Roman" w:hAnsi="Times New Roman"/>
          <w:b/>
          <w:i/>
          <w:sz w:val="24"/>
          <w:szCs w:val="24"/>
        </w:rPr>
        <w:t>… lumea bună</w:t>
      </w:r>
      <w:r>
        <w:rPr>
          <w:rFonts w:cs="Times New Roman" w:ascii="Times New Roman" w:hAnsi="Times New Roman"/>
          <w:sz w:val="24"/>
          <w:szCs w:val="24"/>
        </w:rPr>
        <w:t>”, „</w:t>
      </w:r>
      <w:r>
        <w:rPr>
          <w:rFonts w:cs="Times New Roman" w:ascii="Times New Roman" w:hAnsi="Times New Roman"/>
          <w:b/>
          <w:i/>
          <w:sz w:val="24"/>
          <w:szCs w:val="24"/>
        </w:rPr>
        <w:t>Doamne fereşte! Le luăm pe rând şi măcar să reuşim aşa, câte-un serviciu, câte-un serviciu să-l aducem la zi</w:t>
      </w:r>
      <w:r>
        <w:rPr>
          <w:rFonts w:cs="Times New Roman" w:ascii="Times New Roman" w:hAnsi="Times New Roman"/>
          <w:sz w:val="24"/>
          <w:szCs w:val="24"/>
        </w:rPr>
        <w:t>”, „</w:t>
      </w:r>
      <w:r>
        <w:rPr>
          <w:rFonts w:cs="Times New Roman" w:ascii="Times New Roman" w:hAnsi="Times New Roman"/>
          <w:b/>
          <w:i/>
          <w:sz w:val="24"/>
          <w:szCs w:val="24"/>
        </w:rPr>
        <w:t>Da. Da, păi e bine că ne-apropiem de secolul XXI şi noi</w:t>
      </w:r>
      <w:r>
        <w:rPr>
          <w:rFonts w:cs="Times New Roman" w:ascii="Times New Roman" w:hAnsi="Times New Roman"/>
          <w:sz w:val="24"/>
          <w:szCs w:val="24"/>
        </w:rPr>
        <w:t xml:space="preserve">”. </w:t>
      </w:r>
    </w:p>
    <w:p>
      <w:pPr>
        <w:pStyle w:val="Frspaiere"/>
        <w:spacing w:before="0" w:after="0"/>
        <w:ind w:left="-1080" w:firstLine="540"/>
        <w:contextualSpacing/>
        <w:jc w:val="both"/>
        <w:rPr/>
      </w:pPr>
      <w:r>
        <w:rPr>
          <w:rFonts w:cs="Times New Roman" w:ascii="Times New Roman" w:hAnsi="Times New Roman"/>
          <w:sz w:val="24"/>
          <w:szCs w:val="24"/>
        </w:rPr>
        <w:t>În ziua de 23 septembrie 2015, inculpatul I7... a mers în birou la inculpatul I1......şi l-a informat pe acesta (proces verbal de redare a dialogului ambiental purtat în intervalul orar 08:15:00-08:40:00 – file 267-283, vol. 4, d.u.p.) că trebuie să întocmească un proiect cu privire la instalarea sistemului de control acces: I7...: „</w:t>
      </w:r>
      <w:r>
        <w:rPr>
          <w:rFonts w:cs="Times New Roman" w:ascii="Times New Roman" w:hAnsi="Times New Roman"/>
          <w:b/>
          <w:i/>
          <w:sz w:val="24"/>
          <w:szCs w:val="24"/>
        </w:rPr>
        <w:t>…este obligatoriu să facem treaba asta! Pentru că trebuie să ştiu de unde pleacă firele, unde se duc, de unde se alimentează, … şi că n-au nicio legătură cu reţeaua noastră internă ca să dăm de altele. … mai întâi trebuie să fac o solicitare la Serviciul Administrativ pentru că e pe clădirea lor. …</w:t>
      </w:r>
      <w:r>
        <w:rPr>
          <w:rFonts w:cs="Times New Roman" w:ascii="Times New Roman" w:hAnsi="Times New Roman"/>
          <w:sz w:val="24"/>
          <w:szCs w:val="24"/>
        </w:rPr>
        <w:t>” moment în care inculpatul I1... a replicat că „</w:t>
      </w:r>
      <w:r>
        <w:rPr>
          <w:rFonts w:cs="Times New Roman" w:ascii="Times New Roman" w:hAnsi="Times New Roman"/>
          <w:b/>
          <w:i/>
          <w:sz w:val="24"/>
          <w:szCs w:val="24"/>
        </w:rPr>
        <w:t xml:space="preserve">De ce? Nu facem nicio solicitare şi nicio altă hârtie, noi montăm </w:t>
      </w:r>
      <w:r>
        <w:rPr>
          <w:rFonts w:cs="Times New Roman" w:ascii="Times New Roman" w:hAnsi="Times New Roman"/>
          <w:sz w:val="24"/>
          <w:szCs w:val="24"/>
        </w:rPr>
        <w:t>…[neinteligibil] …</w:t>
      </w:r>
      <w:r>
        <w:rPr>
          <w:rFonts w:cs="Times New Roman" w:ascii="Times New Roman" w:hAnsi="Times New Roman"/>
          <w:b/>
          <w:i/>
          <w:sz w:val="24"/>
          <w:szCs w:val="24"/>
        </w:rPr>
        <w:t xml:space="preserve"> şi cu asta basta! Nu, atunci dacă ne complicăm cu altcineva e nul din start … Deci, şi aici… pe răspunderea mea… eu asta am înţeles…… Nu faci niciun proiect pentru absolut nimic, nu duc la avizat la absolut nimeni, pentru că nu este problema nimănui, pentru că este făcut din fondurile privind protecţie şi este destinat aplicării şi securizări bănuiesc programului de protecţie a martorilor. …</w:t>
      </w:r>
      <w:r>
        <w:rPr>
          <w:rFonts w:cs="Times New Roman" w:ascii="Times New Roman" w:hAnsi="Times New Roman"/>
          <w:sz w:val="24"/>
          <w:szCs w:val="24"/>
        </w:rPr>
        <w:t>” În acest moment al discuţiei, inculpatul I7.... îi spune şefului său că „</w:t>
      </w:r>
      <w:r>
        <w:rPr>
          <w:rFonts w:cs="Times New Roman" w:ascii="Times New Roman" w:hAnsi="Times New Roman"/>
          <w:b/>
          <w:i/>
          <w:sz w:val="24"/>
          <w:szCs w:val="24"/>
        </w:rPr>
        <w:t>Asta nu mai este o necesitate</w:t>
      </w:r>
      <w:r>
        <w:rPr>
          <w:rFonts w:cs="Times New Roman" w:ascii="Times New Roman" w:hAnsi="Times New Roman"/>
          <w:sz w:val="24"/>
          <w:szCs w:val="24"/>
        </w:rPr>
        <w:t>”, acesta replicând „</w:t>
      </w:r>
      <w:r>
        <w:rPr>
          <w:rFonts w:cs="Times New Roman" w:ascii="Times New Roman" w:hAnsi="Times New Roman"/>
          <w:b/>
          <w:i/>
          <w:sz w:val="24"/>
          <w:szCs w:val="24"/>
        </w:rPr>
        <w:t>…nu dau niciun proiect. … Nu am nevoie de niciun proiect anterior, nu am nevoie de avizarea nimănui, nu am nevoie absolut de nimic, da? …Băi I8...., eu îmi asum responsabilitatea….</w:t>
      </w:r>
      <w:r>
        <w:rPr>
          <w:rFonts w:cs="Times New Roman" w:ascii="Times New Roman" w:hAnsi="Times New Roman"/>
          <w:sz w:val="24"/>
          <w:szCs w:val="24"/>
        </w:rPr>
        <w:t>”</w:t>
      </w:r>
    </w:p>
    <w:p>
      <w:pPr>
        <w:pStyle w:val="Frspaiere"/>
        <w:spacing w:before="0" w:after="0"/>
        <w:ind w:left="-1080" w:firstLine="540"/>
        <w:contextualSpacing/>
        <w:jc w:val="both"/>
        <w:rPr/>
      </w:pPr>
      <w:r>
        <w:rPr>
          <w:rFonts w:cs="Times New Roman" w:ascii="Times New Roman" w:hAnsi="Times New Roman"/>
          <w:sz w:val="24"/>
          <w:szCs w:val="24"/>
        </w:rPr>
        <w:t xml:space="preserve">Împrejurarea că achiziţia era în curs de desfăşurare la data de 25 septembrie 2015 rezultă şi din organizarea discutată de inculpatul I1... cu inculpatul I7... în data de 23 septembrie 2015 (proces verbal de redare a dialogului ambiental – fila 276, vol. 4, d.u.p.) „I7.....: </w:t>
      </w:r>
      <w:r>
        <w:rPr>
          <w:rFonts w:cs="Times New Roman" w:ascii="Times New Roman" w:hAnsi="Times New Roman"/>
          <w:b/>
          <w:i/>
          <w:sz w:val="24"/>
          <w:szCs w:val="24"/>
        </w:rPr>
        <w:t>Eu am zis să facă ai mei cu rândul, că… şi aşa…Ei oricum ştiu, şi ăla şi ăla şi ăla ştiu să tragă, să ţină de cablu, să pună pe canal cablul şi aşa mai departe … Doi: au acces la chei. Trei: ei sunt oricum mai liberi decât ăştia care pleacă şi-n misiune….</w:t>
      </w:r>
      <w:r>
        <w:rPr>
          <w:rFonts w:cs="Times New Roman" w:ascii="Times New Roman" w:hAnsi="Times New Roman"/>
          <w:sz w:val="24"/>
          <w:szCs w:val="24"/>
        </w:rPr>
        <w:t>”. În aceeaşi zi, în intervalul orar 09:51:20-09:53:30 (proces verbal redare dialog ambiental – fila 283-284, vol. 4, d.u.p.), inculpaţii I1..., I9... şi I7... discută pe acelaşi subiect, moment în care inculpatul I7... le aduce la cunoştinţă că „</w:t>
      </w:r>
      <w:r>
        <w:rPr>
          <w:rFonts w:cs="Times New Roman" w:ascii="Times New Roman" w:hAnsi="Times New Roman"/>
          <w:b/>
          <w:i/>
          <w:sz w:val="24"/>
          <w:szCs w:val="24"/>
        </w:rPr>
        <w:t xml:space="preserve">… vedeţi c-am organizat… începând după-amiaza asta, vin oamenii…am organizat în ture, fiecare băiat de-al meu rămâne cât este nevoie… opt, nouă, zece seara … inclusiv sâmbăta, dacă cei de la firmă lucrează, astfel încât să avem front de lucru…Dacă vorbesc cu domnul director şi … pentru că va dura, facem o listă cu aprobarea dumneavoastră, să intre în spate şi scriem acolo: </w:t>
      </w:r>
      <w:r>
        <w:rPr>
          <w:rFonts w:cs="Times New Roman" w:ascii="Times New Roman" w:hAnsi="Times New Roman"/>
          <w:i/>
          <w:sz w:val="24"/>
          <w:szCs w:val="24"/>
        </w:rPr>
        <w:t>«Numai însoţiţi şi cu ecuson»</w:t>
      </w:r>
      <w:r>
        <w:rPr>
          <w:rFonts w:cs="Times New Roman" w:ascii="Times New Roman" w:hAnsi="Times New Roman"/>
          <w:sz w:val="24"/>
          <w:szCs w:val="24"/>
        </w:rPr>
        <w:t>”.</w:t>
      </w:r>
    </w:p>
    <w:p>
      <w:pPr>
        <w:pStyle w:val="Frspaiere"/>
        <w:spacing w:before="0" w:after="0"/>
        <w:ind w:left="-1080" w:firstLine="540"/>
        <w:contextualSpacing/>
        <w:jc w:val="both"/>
        <w:rPr/>
      </w:pPr>
      <w:r>
        <w:rPr>
          <w:rFonts w:cs="Times New Roman" w:ascii="Times New Roman" w:hAnsi="Times New Roman"/>
          <w:sz w:val="24"/>
          <w:szCs w:val="24"/>
        </w:rPr>
        <w:t>În dimineaţa zilei de 25 septembrie 2015, inculpatul I9..., directorul adjunct al X....., era implicat în achiziţionarea efectivă a sistemului de acces cu cartelă, alături de inculpatul I7..., după cum a rezultat din conversaţia telefonică de la ora 08:42:44: „</w:t>
      </w:r>
      <w:r>
        <w:rPr>
          <w:rFonts w:cs="Times New Roman" w:ascii="Times New Roman" w:hAnsi="Times New Roman"/>
          <w:b/>
          <w:i/>
          <w:sz w:val="24"/>
          <w:szCs w:val="24"/>
        </w:rPr>
        <w:t>Am… am uitat să vă zic eu ieri că astăzi în jur de nouă jumătate-zece vine… vine directorul de la firma IT…</w:t>
      </w:r>
      <w:r>
        <w:rPr>
          <w:rFonts w:cs="Times New Roman" w:ascii="Times New Roman" w:hAnsi="Times New Roman"/>
          <w:sz w:val="24"/>
          <w:szCs w:val="24"/>
        </w:rPr>
        <w:t>”, „</w:t>
      </w:r>
      <w:r>
        <w:rPr>
          <w:rFonts w:cs="Times New Roman" w:ascii="Times New Roman" w:hAnsi="Times New Roman"/>
          <w:b/>
          <w:i/>
          <w:sz w:val="24"/>
          <w:szCs w:val="24"/>
        </w:rPr>
        <w:t xml:space="preserve">Am vorbit cu I8.... ieri şi </w:t>
      </w:r>
      <w:r>
        <w:rPr>
          <w:rFonts w:cs="Times New Roman" w:ascii="Times New Roman" w:hAnsi="Times New Roman"/>
          <w:b/>
          <w:i/>
          <w:sz w:val="24"/>
          <w:szCs w:val="24"/>
          <w:u w:val="single"/>
        </w:rPr>
        <w:t>o să vină să s-apuce şi de treabă</w:t>
      </w:r>
      <w:r>
        <w:rPr>
          <w:rFonts w:cs="Times New Roman" w:ascii="Times New Roman" w:hAnsi="Times New Roman"/>
          <w:b/>
          <w:i/>
          <w:sz w:val="24"/>
          <w:szCs w:val="24"/>
        </w:rPr>
        <w:t>…</w:t>
      </w:r>
      <w:r>
        <w:rPr>
          <w:rFonts w:cs="Times New Roman" w:ascii="Times New Roman" w:hAnsi="Times New Roman"/>
          <w:sz w:val="24"/>
          <w:szCs w:val="24"/>
        </w:rPr>
        <w:t>”, „</w:t>
      </w:r>
      <w:r>
        <w:rPr>
          <w:rFonts w:cs="Times New Roman" w:ascii="Times New Roman" w:hAnsi="Times New Roman"/>
          <w:b/>
          <w:i/>
          <w:sz w:val="24"/>
          <w:szCs w:val="24"/>
        </w:rPr>
        <w:t>Au mai venit, au mai făcut ei nişte evaluări, aşa… cred că ieri sau alaltăieri, când eraţi dumneavoastră plecat</w:t>
      </w:r>
      <w:r>
        <w:rPr>
          <w:rFonts w:cs="Times New Roman" w:ascii="Times New Roman" w:hAnsi="Times New Roman"/>
          <w:sz w:val="24"/>
          <w:szCs w:val="24"/>
        </w:rPr>
        <w:t>”, „</w:t>
      </w:r>
      <w:r>
        <w:rPr>
          <w:rFonts w:cs="Times New Roman" w:ascii="Times New Roman" w:hAnsi="Times New Roman"/>
          <w:b/>
          <w:i/>
          <w:sz w:val="24"/>
          <w:szCs w:val="24"/>
        </w:rPr>
        <w:t>… mai trebuiască proiect, cu spartul pereţilor, cu astea…</w:t>
      </w:r>
      <w:r>
        <w:rPr>
          <w:rFonts w:cs="Times New Roman" w:ascii="Times New Roman" w:hAnsi="Times New Roman"/>
          <w:sz w:val="24"/>
          <w:szCs w:val="24"/>
        </w:rPr>
        <w:t>”, „</w:t>
      </w:r>
      <w:r>
        <w:rPr>
          <w:rFonts w:cs="Times New Roman" w:ascii="Times New Roman" w:hAnsi="Times New Roman"/>
          <w:b/>
          <w:i/>
          <w:sz w:val="24"/>
          <w:szCs w:val="24"/>
        </w:rPr>
        <w:t>… şi-o să meargă exact cum am spus, pe canalul cablu de la noi şi…</w:t>
      </w:r>
      <w:r>
        <w:rPr>
          <w:rFonts w:cs="Times New Roman" w:ascii="Times New Roman" w:hAnsi="Times New Roman"/>
          <w:sz w:val="24"/>
          <w:szCs w:val="24"/>
        </w:rPr>
        <w:t>”, fiind aprobat de inculpatul I1... „</w:t>
      </w:r>
      <w:r>
        <w:rPr>
          <w:rFonts w:cs="Times New Roman" w:ascii="Times New Roman" w:hAnsi="Times New Roman"/>
          <w:b/>
          <w:i/>
          <w:sz w:val="24"/>
          <w:szCs w:val="24"/>
        </w:rPr>
        <w:t>… şi-o să meargă exact cum am spus, pe canalul dublu de la noi şi…</w:t>
      </w:r>
      <w:r>
        <w:rPr>
          <w:rFonts w:cs="Times New Roman" w:ascii="Times New Roman" w:hAnsi="Times New Roman"/>
          <w:sz w:val="24"/>
          <w:szCs w:val="24"/>
        </w:rPr>
        <w:t>”.</w:t>
      </w:r>
    </w:p>
    <w:p>
      <w:pPr>
        <w:pStyle w:val="Frspaiere"/>
        <w:spacing w:before="0" w:after="0"/>
        <w:ind w:left="-1080" w:firstLine="540"/>
        <w:contextualSpacing/>
        <w:jc w:val="both"/>
        <w:rPr/>
      </w:pPr>
      <w:r>
        <w:rPr>
          <w:rFonts w:cs="Times New Roman" w:ascii="Times New Roman" w:hAnsi="Times New Roman"/>
          <w:sz w:val="24"/>
          <w:szCs w:val="24"/>
        </w:rPr>
        <w:t xml:space="preserve">La aceeaşi dată, 25 septembrie 2015, ora 17:30 (proces verbal file 323-327, vol. 10, d.u.p.), la sediul X.....s-a prezentat comisia de verificare formată din 6 lucrători din cadrul I.G.P.R., care a solicitat relaţii privind achiziţia în curs a sistemului de acces cu cartelă. </w:t>
      </w:r>
    </w:p>
    <w:p>
      <w:pPr>
        <w:pStyle w:val="Frspaiere"/>
        <w:spacing w:before="0" w:after="0"/>
        <w:ind w:left="-1080" w:firstLine="540"/>
        <w:contextualSpacing/>
        <w:jc w:val="both"/>
        <w:rPr/>
      </w:pPr>
      <w:r>
        <w:rPr>
          <w:rFonts w:cs="Times New Roman" w:ascii="Times New Roman" w:hAnsi="Times New Roman"/>
          <w:sz w:val="24"/>
          <w:szCs w:val="24"/>
        </w:rPr>
        <w:t>În scurt timp, inculpaţii au luat legătura telefonică, pentru a se sfătui şi a pune la punct o versiune comună a ceea ce urmau să prezinte. Astfel, la ora 18:25:26 (proces-verbal de redare, file 270-274, vol. 6, d.u.p.), inculpatul I7... i-a cerut şefului său, inculpatul I1..., să îi dea un alt număr de telefon pe care să îl sune, respectiv telefonul personal al inculpatului I4..., aflat lângă directorul X.....împreună cu inculpatul I9.... Ulterior, la ora 18:29:21 (proces-verbal de redare, file 275-286, vol. 6, d.u.p.), inculpatul I7..., de pe un alt număr de telefon, a apelat postul telefonic personal al inculpatului I4..., pentru a vorbi cu inculpatul I1...: „</w:t>
      </w:r>
      <w:r>
        <w:rPr>
          <w:rFonts w:cs="Times New Roman" w:ascii="Times New Roman" w:hAnsi="Times New Roman"/>
          <w:b/>
          <w:i/>
          <w:sz w:val="24"/>
          <w:szCs w:val="24"/>
        </w:rPr>
        <w:t>Şefu’, ăsta e numărul meu personal. Ideea este următoarea: deci eu m-am apucat să fac referatul de necesitate, i-am luat număr de astăzi…</w:t>
      </w:r>
      <w:r>
        <w:rPr>
          <w:rFonts w:cs="Times New Roman" w:ascii="Times New Roman" w:hAnsi="Times New Roman"/>
          <w:sz w:val="24"/>
          <w:szCs w:val="24"/>
        </w:rPr>
        <w:t>”, „</w:t>
      </w:r>
      <w:r>
        <w:rPr>
          <w:rFonts w:cs="Times New Roman" w:ascii="Times New Roman" w:hAnsi="Times New Roman"/>
          <w:b/>
          <w:i/>
          <w:sz w:val="24"/>
          <w:szCs w:val="24"/>
        </w:rPr>
        <w:t>Dar nu-l definitivasem cu modificările alea pe care mi le-aţi zis dumneavoastră, dar aş veni mâine la muncă să-l modific în sensul că…</w:t>
      </w:r>
      <w:r>
        <w:rPr>
          <w:rFonts w:cs="Times New Roman" w:ascii="Times New Roman" w:hAnsi="Times New Roman"/>
          <w:sz w:val="24"/>
          <w:szCs w:val="24"/>
        </w:rPr>
        <w:t>”„</w:t>
      </w:r>
      <w:r>
        <w:rPr>
          <w:rFonts w:cs="Times New Roman" w:ascii="Times New Roman" w:hAnsi="Times New Roman"/>
          <w:b/>
          <w:i/>
          <w:sz w:val="24"/>
          <w:szCs w:val="24"/>
        </w:rPr>
        <w:t xml:space="preserve">În sensul că nu mai vreau să iau aprobări de la toţi şi ăştia o să zică </w:t>
      </w:r>
      <w:r>
        <w:rPr>
          <w:rFonts w:cs="Times New Roman" w:ascii="Times New Roman" w:hAnsi="Times New Roman"/>
          <w:i/>
          <w:sz w:val="24"/>
          <w:szCs w:val="24"/>
        </w:rPr>
        <w:t>«Ah, că n-aţi făcut!»</w:t>
      </w:r>
      <w:r>
        <w:rPr>
          <w:rFonts w:cs="Times New Roman" w:ascii="Times New Roman" w:hAnsi="Times New Roman"/>
          <w:b/>
          <w:i/>
          <w:sz w:val="24"/>
          <w:szCs w:val="24"/>
        </w:rPr>
        <w:t>, că nu ştiu ce. Mai bine iau aprobare de la dumneavoastră, de la domnul director adjunct şi fac eu referatul de necesitate aşa cum se face… m-aţi înţeles?</w:t>
      </w:r>
      <w:r>
        <w:rPr>
          <w:rFonts w:cs="Times New Roman" w:ascii="Times New Roman" w:hAnsi="Times New Roman"/>
          <w:sz w:val="24"/>
          <w:szCs w:val="24"/>
        </w:rPr>
        <w:t>”„</w:t>
      </w:r>
      <w:r>
        <w:rPr>
          <w:rFonts w:cs="Times New Roman" w:ascii="Times New Roman" w:hAnsi="Times New Roman"/>
          <w:b/>
          <w:i/>
          <w:sz w:val="24"/>
          <w:szCs w:val="24"/>
        </w:rPr>
        <w:t>Şi eventual să iau proiectul de la… să iau proiectul de la domnul director, că-n baza proiectului şi a ofertei pot să fac…</w:t>
      </w:r>
      <w:r>
        <w:rPr>
          <w:rFonts w:cs="Times New Roman" w:ascii="Times New Roman" w:hAnsi="Times New Roman"/>
          <w:sz w:val="24"/>
          <w:szCs w:val="24"/>
        </w:rPr>
        <w:t>”„</w:t>
      </w:r>
      <w:r>
        <w:rPr>
          <w:rFonts w:cs="Times New Roman" w:ascii="Times New Roman" w:hAnsi="Times New Roman"/>
          <w:b/>
          <w:i/>
          <w:sz w:val="24"/>
          <w:szCs w:val="24"/>
        </w:rPr>
        <w:t xml:space="preserve">… pot să fac nota justificativă. Adică vreau să mă gândesc dacă vin ăştia să spună </w:t>
      </w:r>
      <w:r>
        <w:rPr>
          <w:rFonts w:cs="Times New Roman" w:ascii="Times New Roman" w:hAnsi="Times New Roman"/>
          <w:i/>
          <w:sz w:val="24"/>
          <w:szCs w:val="24"/>
        </w:rPr>
        <w:t>«Domn’e, n-aţi avut notă justificativă»</w:t>
      </w:r>
      <w:r>
        <w:rPr>
          <w:rFonts w:cs="Times New Roman" w:ascii="Times New Roman" w:hAnsi="Times New Roman"/>
          <w:b/>
          <w:i/>
          <w:sz w:val="24"/>
          <w:szCs w:val="24"/>
        </w:rPr>
        <w:t>. Eu pot să iau un număr tot de astăzi, să vorbesc cu I10..... şi să vin mâine la birou şi s-o fac. De-aia am vrut să vorbim pe alt telefon, m-aţi înţeles?</w:t>
      </w:r>
      <w:r>
        <w:rPr>
          <w:rFonts w:cs="Times New Roman" w:ascii="Times New Roman" w:hAnsi="Times New Roman"/>
          <w:sz w:val="24"/>
          <w:szCs w:val="24"/>
        </w:rPr>
        <w:t>”. Inculpatul I1... l-a sfătuit pe inculpatul I7... să mintă cu privire la stadiul achiziţiei, în sensul că nu începuse execuţia lucrării: „</w:t>
      </w:r>
      <w:r>
        <w:rPr>
          <w:rFonts w:cs="Times New Roman" w:ascii="Times New Roman" w:hAnsi="Times New Roman"/>
          <w:i/>
          <w:sz w:val="24"/>
          <w:szCs w:val="24"/>
        </w:rPr>
        <w:t>«Nu, domn’e, astăzi… păi, nu, că astăzi… nu, astăzi au venit să vadă, să facă proiectul, nu s-a apucat nimeni, s-au uitat la nişte de-astea, pe unde trag cablurile, tot, nu s-a apucat. De-abia de luni se apucă de lucrare»</w:t>
      </w:r>
      <w:r>
        <w:rPr>
          <w:rFonts w:cs="Times New Roman" w:ascii="Times New Roman" w:hAnsi="Times New Roman"/>
          <w:sz w:val="24"/>
          <w:szCs w:val="24"/>
        </w:rPr>
        <w:t>”, moment în care inculpatul I7.... a replicat: „</w:t>
      </w:r>
      <w:r>
        <w:rPr>
          <w:rFonts w:cs="Times New Roman" w:ascii="Times New Roman" w:hAnsi="Times New Roman"/>
          <w:b/>
          <w:i/>
          <w:sz w:val="24"/>
          <w:szCs w:val="24"/>
        </w:rPr>
        <w:t>Păi, stai, staţi puţin! Da’ n-au văzut firele alea trase pe la… pe la… pe sus? Sau n-au fost pe acolo?</w:t>
      </w:r>
      <w:r>
        <w:rPr>
          <w:rFonts w:cs="Times New Roman" w:ascii="Times New Roman" w:hAnsi="Times New Roman"/>
          <w:sz w:val="24"/>
          <w:szCs w:val="24"/>
        </w:rPr>
        <w:t>”. În finalul convorbirii, a rezultat că directorul adjunct al X.....se afla în compania directorului X.....: I7...: „</w:t>
      </w:r>
      <w:r>
        <w:rPr>
          <w:rFonts w:cs="Times New Roman" w:ascii="Times New Roman" w:hAnsi="Times New Roman"/>
          <w:b/>
          <w:i/>
          <w:sz w:val="24"/>
          <w:szCs w:val="24"/>
        </w:rPr>
        <w:t>Vin mâine la muncă, le fac, le şi le semnăm dimineaţă la prima oră. Vine şi I9....., domn’ I9…..?</w:t>
      </w:r>
      <w:r>
        <w:rPr>
          <w:rFonts w:cs="Times New Roman" w:ascii="Times New Roman" w:hAnsi="Times New Roman"/>
          <w:sz w:val="24"/>
          <w:szCs w:val="24"/>
        </w:rPr>
        <w:t>”, I1...: „</w:t>
      </w:r>
      <w:r>
        <w:rPr>
          <w:rFonts w:cs="Times New Roman" w:ascii="Times New Roman" w:hAnsi="Times New Roman"/>
          <w:b/>
          <w:i/>
          <w:sz w:val="24"/>
          <w:szCs w:val="24"/>
        </w:rPr>
        <w:t>Nu, I9….. e cu mine. Noi suntem, ne-ntoarcem duminică seară</w:t>
      </w:r>
      <w:r>
        <w:rPr>
          <w:rFonts w:cs="Times New Roman" w:ascii="Times New Roman" w:hAnsi="Times New Roman"/>
          <w:sz w:val="24"/>
          <w:szCs w:val="24"/>
        </w:rPr>
        <w:t>”. Inculpatul I7... a fost asigurat de sprijinul şefilor de servicii: „</w:t>
      </w:r>
      <w:r>
        <w:rPr>
          <w:rFonts w:cs="Times New Roman" w:ascii="Times New Roman" w:hAnsi="Times New Roman"/>
          <w:b/>
          <w:i/>
          <w:sz w:val="24"/>
          <w:szCs w:val="24"/>
        </w:rPr>
        <w:t xml:space="preserve">Deci ai aprobarea noastră, oricum. Am discutat astăzi, ţi-am dat materialul înapoi, că nu era bine, uitasei să treci unul dintre şefii de servicii, la… I6..... Ţi l-am dat înapoi să… să-l refaci. L-ai distrus p-ăla că nu era… sau… </w:t>
      </w:r>
      <w:r>
        <w:rPr>
          <w:rFonts w:cs="Times New Roman" w:ascii="Times New Roman" w:hAnsi="Times New Roman"/>
          <w:i/>
          <w:sz w:val="24"/>
          <w:szCs w:val="24"/>
        </w:rPr>
        <w:t>…[neinteligibil]…</w:t>
      </w:r>
      <w:r>
        <w:rPr>
          <w:rFonts w:cs="Times New Roman" w:ascii="Times New Roman" w:hAnsi="Times New Roman"/>
          <w:sz w:val="24"/>
          <w:szCs w:val="24"/>
        </w:rPr>
        <w:t>”. Au hotărât ca inculpata I6... să figureze în acte ca fiind şef serviciu, deşi, în drept, nu a fost numită în această funcţie, exercitând atribuţiile în fapt, în baza dispoziţiei verbale a directorului X.....: I7... „</w:t>
      </w:r>
      <w:r>
        <w:rPr>
          <w:rFonts w:cs="Times New Roman" w:ascii="Times New Roman" w:hAnsi="Times New Roman"/>
          <w:b/>
          <w:i/>
          <w:sz w:val="24"/>
          <w:szCs w:val="24"/>
        </w:rPr>
        <w:t xml:space="preserve">Pe I6.... o trec pentru şef serviciu, da? Cu </w:t>
      </w:r>
      <w:r>
        <w:rPr>
          <w:rFonts w:cs="Times New Roman" w:ascii="Times New Roman" w:hAnsi="Times New Roman"/>
          <w:i/>
          <w:sz w:val="24"/>
          <w:szCs w:val="24"/>
        </w:rPr>
        <w:t xml:space="preserve">«P», </w:t>
      </w:r>
      <w:r>
        <w:rPr>
          <w:rFonts w:cs="Times New Roman" w:ascii="Times New Roman" w:hAnsi="Times New Roman"/>
          <w:b/>
          <w:i/>
          <w:sz w:val="24"/>
          <w:szCs w:val="24"/>
        </w:rPr>
        <w:t>da?</w:t>
      </w:r>
      <w:r>
        <w:rPr>
          <w:rFonts w:cs="Times New Roman" w:ascii="Times New Roman" w:hAnsi="Times New Roman"/>
          <w:sz w:val="24"/>
          <w:szCs w:val="24"/>
        </w:rPr>
        <w:t>”, I1...: „</w:t>
      </w:r>
      <w:r>
        <w:rPr>
          <w:rFonts w:cs="Times New Roman" w:ascii="Times New Roman" w:hAnsi="Times New Roman"/>
          <w:b/>
          <w:i/>
          <w:sz w:val="24"/>
          <w:szCs w:val="24"/>
        </w:rPr>
        <w:t>Pentru, da</w:t>
      </w:r>
      <w:r>
        <w:rPr>
          <w:rFonts w:cs="Times New Roman" w:ascii="Times New Roman" w:hAnsi="Times New Roman"/>
          <w:sz w:val="24"/>
          <w:szCs w:val="24"/>
        </w:rPr>
        <w:t>”.</w:t>
      </w:r>
    </w:p>
    <w:p>
      <w:pPr>
        <w:pStyle w:val="Frspaiere"/>
        <w:spacing w:before="0" w:after="0"/>
        <w:ind w:left="-1080" w:firstLine="540"/>
        <w:contextualSpacing/>
        <w:jc w:val="both"/>
        <w:rPr/>
      </w:pPr>
      <w:r>
        <w:rPr>
          <w:rFonts w:cs="Times New Roman" w:ascii="Times New Roman" w:hAnsi="Times New Roman"/>
          <w:sz w:val="24"/>
          <w:szCs w:val="24"/>
        </w:rPr>
        <w:t>În aceeaşi zi, la ora 20:11:12, inculpatul I7... a revenit cu un apel telefonic (proces-verbal de redare, file 353-364, vol. 6, d.u.p.), în acelaşi mod (de pe telefonul personal, către telefonul personal al inculpatului I4...), cu rugămintea de a prezenta totuşi nişte documente lucrătorilor I.G.P.R. aflaţi în control la X....., însă inculpatul I1... l-a sfătuit în continuare să mintă că nu se află în localitate şi să spună că, din dispoziţia directorului X....., nu se prezintă niciun document justificativ privind achiziţia în curs, susţinând că nu poate să fie dovedită tentativa de deturnare a fondurilor: „</w:t>
      </w:r>
      <w:r>
        <w:rPr>
          <w:rFonts w:cs="Times New Roman" w:ascii="Times New Roman" w:hAnsi="Times New Roman"/>
          <w:b/>
          <w:i/>
          <w:sz w:val="24"/>
          <w:szCs w:val="24"/>
        </w:rPr>
        <w:t xml:space="preserve">E ca şi cum mi-ai spune tu mie acum . </w:t>
      </w:r>
      <w:r>
        <w:rPr>
          <w:rFonts w:cs="Times New Roman" w:ascii="Times New Roman" w:hAnsi="Times New Roman"/>
          <w:i/>
          <w:sz w:val="24"/>
          <w:szCs w:val="24"/>
        </w:rPr>
        <w:t xml:space="preserve">«Mă duc să-l omor pe .....», «Foarte bine, I8...., da’…» </w:t>
      </w:r>
      <w:r>
        <w:rPr>
          <w:rFonts w:cs="Times New Roman" w:ascii="Times New Roman" w:hAnsi="Times New Roman"/>
          <w:b/>
          <w:i/>
          <w:sz w:val="24"/>
          <w:szCs w:val="24"/>
        </w:rPr>
        <w:t>A, că te duci să-ncerci să-ţi cumperi bilet să pleci în Statele Unite, că…</w:t>
      </w:r>
      <w:r>
        <w:rPr>
          <w:rFonts w:cs="Times New Roman" w:ascii="Times New Roman" w:hAnsi="Times New Roman"/>
          <w:sz w:val="24"/>
          <w:szCs w:val="24"/>
        </w:rPr>
        <w:t>”, „</w:t>
      </w:r>
      <w:r>
        <w:rPr>
          <w:rFonts w:cs="Times New Roman" w:ascii="Times New Roman" w:hAnsi="Times New Roman"/>
          <w:b/>
          <w:i/>
          <w:sz w:val="24"/>
          <w:szCs w:val="24"/>
        </w:rPr>
        <w:t xml:space="preserve">Da? E altceva. Da’ pân’ atunci, bă, în afară să zică lumea: </w:t>
      </w:r>
      <w:r>
        <w:rPr>
          <w:rFonts w:cs="Times New Roman" w:ascii="Times New Roman" w:hAnsi="Times New Roman"/>
          <w:i/>
          <w:sz w:val="24"/>
          <w:szCs w:val="24"/>
        </w:rPr>
        <w:t>«Bă, I8.... a luat-o razna, auzi? Cică se duce să-l împuşte pe ....»</w:t>
      </w:r>
      <w:r>
        <w:rPr>
          <w:rFonts w:cs="Times New Roman" w:ascii="Times New Roman" w:hAnsi="Times New Roman"/>
          <w:sz w:val="24"/>
          <w:szCs w:val="24"/>
        </w:rPr>
        <w:t>”.</w:t>
      </w:r>
    </w:p>
    <w:p>
      <w:pPr>
        <w:pStyle w:val="Frspaiere"/>
        <w:spacing w:before="0" w:after="0"/>
        <w:ind w:left="-1080" w:firstLine="540"/>
        <w:contextualSpacing/>
        <w:jc w:val="both"/>
        <w:rPr/>
      </w:pPr>
      <w:r>
        <w:rPr>
          <w:rFonts w:cs="Times New Roman" w:ascii="Times New Roman" w:hAnsi="Times New Roman"/>
          <w:sz w:val="24"/>
          <w:szCs w:val="24"/>
        </w:rPr>
        <w:t>Din aceste dialoguri rezultă fără putinţă de tăgadă că achiziţia sistemului de acces cu cartelă era în curs de executare la data de 25 septembrie 2015, când a venit în control echipa din cadrul I.G.P.R., situaţie în care nu poate fi reţinută susţinerea inculpatului I1... în sens contrar, respectiv că muncitorii au venit să efectueze un montaj demonstrativ pe două sau trei uşi şi nici declaraţia martorului M51....., dată în faţa instanţei de judecată (file 57-59, vol. 8, d.i.) în care a arătat că „</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Am stabilit să se înceapă lucrarea pe 1-2 uşi, pentru a vedea cum ar arăta în final, urmând ca după ce era verificată să se încheie şi contractul imediat. Am trimis o echipă cu 2 băieţi pentru a începe lucrarea pe cele două uşi, cu o maşină complet echipată, cu cabluri şi scule, echipamente şi materiale pentru începerea lucrării pentru cele 2 uşi. Nu am fost împreună cu ei. Nu ştiu exact ce au apucat să facă , dar la un moment dat s-au întors, spunând că ceva sau cineva i-a împiedicat să continue lucrarea, fiind trimişi la sediul firmei.[…]</w:t>
      </w:r>
      <w:r>
        <w:rPr>
          <w:rFonts w:cs="Times New Roman" w:ascii="Times New Roman" w:hAnsi="Times New Roman"/>
          <w:sz w:val="24"/>
          <w:szCs w:val="24"/>
        </w:rPr>
        <w:t>”.</w:t>
      </w:r>
    </w:p>
    <w:p>
      <w:pPr>
        <w:pStyle w:val="Frspaiere"/>
        <w:spacing w:before="0" w:after="0"/>
        <w:ind w:left="-108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În data de 26 septembrie 2015, ora 17:30:08 (proces-verbal de redare, file 45-48, vol. 7, d.u.p.), inculpatul I1... a hotărât că trebuie să finalizeze achiziţia sistemului de acces cu cartelă: </w:t>
      </w:r>
      <w:r>
        <w:rPr>
          <w:rFonts w:cs="Times New Roman" w:ascii="Times New Roman" w:hAnsi="Times New Roman"/>
          <w:sz w:val="24"/>
          <w:szCs w:val="24"/>
          <w:lang w:eastAsia="ko-KR"/>
        </w:rPr>
        <w:t>„</w:t>
      </w:r>
      <w:r>
        <w:rPr>
          <w:rFonts w:cs="Times New Roman" w:ascii="Times New Roman" w:hAnsi="Times New Roman"/>
          <w:b/>
          <w:i/>
          <w:sz w:val="24"/>
          <w:szCs w:val="24"/>
          <w:lang w:eastAsia="ko-KR"/>
        </w:rPr>
        <w:t>Facem referatul de necesitate, facem toate alea, facem… încheiem contractul şi continuăm lucrările. Chiar dacă … cei… au zis să le întrerupem, pentru că nu dispun ei pe fondurile de protecţie. Dacă este, cei care dispun sunt… e auditul. Eu apreciez că o… că este necesitate şi nu poate nimeni să… Că nimeni nu… ă… nimeni nu dispune pe fondurile astea. Da?</w:t>
      </w:r>
      <w:r>
        <w:rPr>
          <w:rFonts w:cs="Times New Roman" w:ascii="Times New Roman" w:hAnsi="Times New Roman"/>
          <w:sz w:val="24"/>
          <w:szCs w:val="24"/>
          <w:lang w:eastAsia="ko-KR"/>
        </w:rPr>
        <w:t>”, „</w:t>
      </w:r>
      <w:r>
        <w:rPr>
          <w:rFonts w:cs="Times New Roman" w:ascii="Times New Roman" w:hAnsi="Times New Roman"/>
          <w:b/>
          <w:i/>
          <w:sz w:val="24"/>
          <w:szCs w:val="24"/>
          <w:lang w:eastAsia="ko-KR"/>
        </w:rPr>
        <w:t>Deci, luni când ne vedem, referatul de necesitate, îl semnăm cu toţii, facem toate alea, continuăm procedura, când o avem gata dăm drumul şi… s-o facem prin asta, pentru că dacă n-am mai face-o e ca şi cum am fi culpabili. Cel puţin aşa am apreciat-o cu toţii</w:t>
      </w:r>
      <w:r>
        <w:rPr>
          <w:rFonts w:cs="Times New Roman" w:ascii="Times New Roman" w:hAnsi="Times New Roman"/>
          <w:sz w:val="24"/>
          <w:szCs w:val="24"/>
          <w:lang w:eastAsia="ko-KR"/>
        </w:rPr>
        <w:t>”.</w:t>
      </w:r>
    </w:p>
    <w:p>
      <w:pPr>
        <w:pStyle w:val="Frspaiere"/>
        <w:spacing w:before="0" w:after="0"/>
        <w:ind w:left="-1080" w:firstLine="540"/>
        <w:contextualSpacing/>
        <w:jc w:val="both"/>
        <w:rPr/>
      </w:pPr>
      <w:r>
        <w:rPr>
          <w:rFonts w:cs="Times New Roman" w:ascii="Times New Roman" w:hAnsi="Times New Roman"/>
          <w:sz w:val="24"/>
          <w:szCs w:val="24"/>
        </w:rPr>
        <w:t>În urma controlului declanşat la 25.09.2015, achiziţiile în valoare de 70.901,96 lei</w:t>
      </w:r>
      <w:r>
        <w:rPr>
          <w:rFonts w:cs="Times New Roman" w:ascii="Times New Roman" w:hAnsi="Times New Roman"/>
          <w:i/>
          <w:sz w:val="24"/>
          <w:szCs w:val="24"/>
        </w:rPr>
        <w:t xml:space="preserve"> </w:t>
      </w:r>
      <w:r>
        <w:rPr>
          <w:rFonts w:cs="Times New Roman" w:ascii="Times New Roman" w:hAnsi="Times New Roman"/>
          <w:sz w:val="24"/>
          <w:szCs w:val="24"/>
        </w:rPr>
        <w:t>(sistem acces cu cartelă) şi, respectiv, de 125.953 lei (şepci, cagule, port insigne, bastoane etc.) au fost suspendate, cei implicaţi în aceste proceduri fiind conştienţi de utilizarea frauduloasă a fondurilor din Programul de protecţie a martorilor, după cum a reieşit şi din următoarele discuţii:</w:t>
      </w:r>
    </w:p>
    <w:p>
      <w:pPr>
        <w:pStyle w:val="Frspaiere"/>
        <w:spacing w:before="0" w:after="0"/>
        <w:ind w:left="-1080" w:firstLine="540"/>
        <w:contextualSpacing/>
        <w:jc w:val="both"/>
        <w:rPr/>
      </w:pPr>
      <w:r>
        <w:rPr>
          <w:rFonts w:cs="Times New Roman" w:ascii="Times New Roman" w:hAnsi="Times New Roman"/>
          <w:sz w:val="24"/>
          <w:szCs w:val="24"/>
        </w:rPr>
        <w:t>În ziua de 09 octombrie 2015, ora 14:31:36 (proces-verbal de redare a convorbirii telefonice, file 187-197, vol. 7, d.u.p.), inculpata I3..., în timp ce elabora un răspuns scris către organele de control din I.G.P.R., i-a adresat colegului său, inculpatul I7... un set de întrebări din care se deduce intenţia de a profita de o pretinsă lipsă de reglementare în materie: I3...: „</w:t>
      </w:r>
      <w:r>
        <w:rPr>
          <w:rFonts w:cs="Times New Roman" w:ascii="Times New Roman" w:hAnsi="Times New Roman"/>
          <w:b/>
          <w:i/>
          <w:sz w:val="24"/>
          <w:szCs w:val="24"/>
        </w:rPr>
        <w:t>Ia, zi-mi, deci cine are competenţa de a stabili dacă pot fi realizate din fondurile pentru protecţia martorilor, achiziţia unor bunuri şi servicii necesare funcţionării X.....? Deci…</w:t>
      </w:r>
      <w:r>
        <w:rPr>
          <w:rFonts w:cs="Times New Roman" w:ascii="Times New Roman" w:hAnsi="Times New Roman"/>
          <w:sz w:val="24"/>
          <w:szCs w:val="24"/>
        </w:rPr>
        <w:t>”, I7...: „</w:t>
      </w:r>
      <w:r>
        <w:rPr>
          <w:rFonts w:cs="Times New Roman" w:ascii="Times New Roman" w:hAnsi="Times New Roman"/>
          <w:b/>
          <w:i/>
          <w:sz w:val="24"/>
          <w:szCs w:val="24"/>
        </w:rPr>
        <w:t>E cu dus-întors întrebarea</w:t>
      </w:r>
      <w:r>
        <w:rPr>
          <w:rFonts w:cs="Times New Roman" w:ascii="Times New Roman" w:hAnsi="Times New Roman"/>
          <w:sz w:val="24"/>
          <w:szCs w:val="24"/>
        </w:rPr>
        <w:t>”, I3...: „</w:t>
      </w:r>
      <w:r>
        <w:rPr>
          <w:rFonts w:cs="Times New Roman" w:ascii="Times New Roman" w:hAnsi="Times New Roman"/>
          <w:b/>
          <w:i/>
          <w:sz w:val="24"/>
          <w:szCs w:val="24"/>
        </w:rPr>
        <w:t>Sau cine poate… Cine poate? Cine are competenţa de a stabili? De a… Deci competenţa de a… de a aproba folosirea fondului de protecţie a martorilor revine numai ordonatorului de credite</w:t>
      </w:r>
      <w:r>
        <w:rPr>
          <w:rFonts w:cs="Times New Roman" w:ascii="Times New Roman" w:hAnsi="Times New Roman"/>
          <w:sz w:val="24"/>
          <w:szCs w:val="24"/>
        </w:rPr>
        <w:t>”, I7...: „</w:t>
      </w:r>
      <w:r>
        <w:rPr>
          <w:rFonts w:cs="Times New Roman" w:ascii="Times New Roman" w:hAnsi="Times New Roman"/>
          <w:b/>
          <w:i/>
          <w:sz w:val="24"/>
          <w:szCs w:val="24"/>
        </w:rPr>
        <w:t>Numai ordonatorului de credite în baza… în baza necesităţilor… necesităţilor martorului. Da?</w:t>
      </w:r>
      <w:r>
        <w:rPr>
          <w:rFonts w:cs="Times New Roman" w:ascii="Times New Roman" w:hAnsi="Times New Roman"/>
          <w:sz w:val="24"/>
          <w:szCs w:val="24"/>
        </w:rPr>
        <w:t>”, I3...: „</w:t>
      </w:r>
      <w:r>
        <w:rPr>
          <w:rFonts w:cs="Times New Roman" w:ascii="Times New Roman" w:hAnsi="Times New Roman"/>
          <w:b/>
          <w:i/>
          <w:sz w:val="24"/>
          <w:szCs w:val="24"/>
        </w:rPr>
        <w:t>Lasă că o întreb, s-o întreb pe …... Pe cine să întreb?</w:t>
      </w:r>
      <w:r>
        <w:rPr>
          <w:rFonts w:cs="Times New Roman" w:ascii="Times New Roman" w:hAnsi="Times New Roman"/>
          <w:sz w:val="24"/>
          <w:szCs w:val="24"/>
        </w:rPr>
        <w:t>”, I7...: „</w:t>
      </w:r>
      <w:r>
        <w:rPr>
          <w:rFonts w:cs="Times New Roman" w:ascii="Times New Roman" w:hAnsi="Times New Roman"/>
          <w:b/>
          <w:i/>
          <w:sz w:val="24"/>
          <w:szCs w:val="24"/>
        </w:rPr>
        <w:t xml:space="preserve">Folosirea, folosirea  </w:t>
      </w:r>
      <w:r>
        <w:rPr>
          <w:rFonts w:cs="Times New Roman" w:ascii="Times New Roman" w:hAnsi="Times New Roman"/>
          <w:i/>
          <w:sz w:val="24"/>
          <w:szCs w:val="24"/>
        </w:rPr>
        <w:t>…[neinteligibil]…</w:t>
      </w:r>
      <w:r>
        <w:rPr>
          <w:rFonts w:cs="Times New Roman" w:ascii="Times New Roman" w:hAnsi="Times New Roman"/>
          <w:b/>
          <w:i/>
          <w:sz w:val="24"/>
          <w:szCs w:val="24"/>
        </w:rPr>
        <w:t xml:space="preserve"> este, reprezintă… sau sumele de bani necesare pentru fondul… constituit în fondul de protecţie a martorilor. Da? Sunt prevăzute la </w:t>
      </w:r>
      <w:r>
        <w:rPr>
          <w:rFonts w:cs="Times New Roman" w:ascii="Times New Roman" w:hAnsi="Times New Roman"/>
          <w:b/>
          <w:i/>
          <w:sz w:val="24"/>
          <w:szCs w:val="24"/>
          <w:u w:val="single"/>
        </w:rPr>
        <w:t>articolul bugetar 20 30 30, care este un articol separat faţă de cele de activitate directă, faţă de celelalte articole bugetare alocate, alocate funcţionării X.....</w:t>
      </w:r>
      <w:r>
        <w:rPr>
          <w:rFonts w:cs="Times New Roman" w:ascii="Times New Roman" w:hAnsi="Times New Roman"/>
          <w:sz w:val="24"/>
          <w:szCs w:val="24"/>
        </w:rPr>
        <w:t xml:space="preserve">”. </w:t>
      </w:r>
    </w:p>
    <w:p>
      <w:pPr>
        <w:pStyle w:val="Frspaiere"/>
        <w:spacing w:before="0" w:after="0"/>
        <w:ind w:left="-1080" w:firstLine="540"/>
        <w:contextualSpacing/>
        <w:jc w:val="both"/>
        <w:rPr/>
      </w:pPr>
      <w:r>
        <w:rPr>
          <w:rFonts w:cs="Times New Roman" w:ascii="Times New Roman" w:hAnsi="Times New Roman"/>
          <w:sz w:val="24"/>
          <w:szCs w:val="24"/>
        </w:rPr>
        <w:t>În data de 08 octombrie 2015 (proces-verbal de redare, file 327-376, vol. 4, d.u.p.), în cadrul dialogului ambiental cu inculpatul I5..., care s-a scuzat că „</w:t>
      </w:r>
      <w:r>
        <w:rPr>
          <w:rFonts w:cs="Times New Roman" w:ascii="Times New Roman" w:hAnsi="Times New Roman"/>
          <w:b/>
          <w:i/>
          <w:sz w:val="24"/>
          <w:szCs w:val="24"/>
        </w:rPr>
        <w:t>eu nu… eu nu m-am băgat… eu nu m-am băgat</w:t>
      </w:r>
      <w:r>
        <w:rPr>
          <w:rFonts w:cs="Times New Roman" w:ascii="Times New Roman" w:hAnsi="Times New Roman"/>
          <w:sz w:val="24"/>
          <w:szCs w:val="24"/>
        </w:rPr>
        <w:t>”, inculpata I3... şi-a exprimat indignarea că este obligată să aranjeze cheltuielile efectuate prin schimbarea destinaţiei fondurilor: „</w:t>
      </w:r>
      <w:r>
        <w:rPr>
          <w:rFonts w:cs="Times New Roman" w:ascii="Times New Roman" w:hAnsi="Times New Roman"/>
          <w:b/>
          <w:i/>
          <w:sz w:val="24"/>
          <w:szCs w:val="24"/>
        </w:rPr>
        <w:t xml:space="preserve">Tre… să-l chemi să-şi facă </w:t>
      </w:r>
      <w:r>
        <w:rPr>
          <w:rFonts w:cs="Times New Roman" w:ascii="Times New Roman" w:hAnsi="Times New Roman"/>
          <w:i/>
          <w:sz w:val="24"/>
          <w:szCs w:val="24"/>
        </w:rPr>
        <w:t>…[neinteligibil]…</w:t>
      </w:r>
      <w:r>
        <w:rPr>
          <w:rFonts w:cs="Times New Roman" w:ascii="Times New Roman" w:hAnsi="Times New Roman"/>
          <w:b/>
          <w:i/>
          <w:sz w:val="24"/>
          <w:szCs w:val="24"/>
        </w:rPr>
        <w:t xml:space="preserve"> zi cheltuielile… cheltuielile financiare să şi le pună în ordine, că au venit ăştia şi au cerut la fix, cum s-au cheltuit banii</w:t>
      </w:r>
      <w:r>
        <w:rPr>
          <w:rFonts w:cs="Times New Roman" w:ascii="Times New Roman" w:hAnsi="Times New Roman"/>
          <w:sz w:val="24"/>
          <w:szCs w:val="24"/>
        </w:rPr>
        <w:t>”, „</w:t>
      </w:r>
      <w:r>
        <w:rPr>
          <w:rFonts w:cs="Times New Roman" w:ascii="Times New Roman" w:hAnsi="Times New Roman"/>
          <w:b/>
          <w:i/>
          <w:sz w:val="24"/>
          <w:szCs w:val="24"/>
        </w:rPr>
        <w:t xml:space="preserve">Păi, nu, mi-a zis la telefon </w:t>
      </w:r>
      <w:r>
        <w:rPr>
          <w:rFonts w:cs="Times New Roman" w:ascii="Times New Roman" w:hAnsi="Times New Roman"/>
          <w:i/>
          <w:sz w:val="24"/>
          <w:szCs w:val="24"/>
        </w:rPr>
        <w:t>…[neinteligibil]…</w:t>
      </w:r>
      <w:r>
        <w:rPr>
          <w:rFonts w:cs="Times New Roman" w:ascii="Times New Roman" w:hAnsi="Times New Roman"/>
          <w:sz w:val="24"/>
          <w:szCs w:val="24"/>
        </w:rPr>
        <w:t xml:space="preserve"> </w:t>
      </w:r>
      <w:r>
        <w:rPr>
          <w:rFonts w:cs="Times New Roman" w:ascii="Times New Roman" w:hAnsi="Times New Roman"/>
          <w:b/>
          <w:i/>
          <w:sz w:val="24"/>
          <w:szCs w:val="24"/>
        </w:rPr>
        <w:t>când completezi şi vezi ce bani ai, la ce… la ce titlu. Pentru că, de exemplu, dacă tu ai dat 900 euro pentru rechizite şi nu ştiu ce, de acolo trebuie să cumperi, nu iei toţi din banii la grămadă, tu ştii că ăia trebuie să îi treci acolo şi de acolo scazi şi vezi ce ai mai luat. Eu mă îngrozesc, deci mă îngrozesc, pe hârtii mă îngrozesc. Nu ştiu cum să fac, să… să fie în regulă… că o pune pe momâia aia, să caute copii după paşaport şi după actele, după…</w:t>
      </w:r>
      <w:r>
        <w:rPr>
          <w:rFonts w:cs="Times New Roman" w:ascii="Times New Roman" w:hAnsi="Times New Roman"/>
          <w:sz w:val="24"/>
          <w:szCs w:val="24"/>
        </w:rPr>
        <w:t>”.</w:t>
      </w:r>
    </w:p>
    <w:p>
      <w:pPr>
        <w:pStyle w:val="Frspaiere"/>
        <w:spacing w:before="0" w:after="0"/>
        <w:ind w:left="-1080" w:firstLine="540"/>
        <w:contextualSpacing/>
        <w:jc w:val="both"/>
        <w:rPr/>
      </w:pPr>
      <w:r>
        <w:rPr>
          <w:rFonts w:cs="Times New Roman" w:ascii="Times New Roman" w:hAnsi="Times New Roman"/>
          <w:sz w:val="24"/>
          <w:szCs w:val="24"/>
        </w:rPr>
        <w:t>Tot din discuţiile purtate între inculpaţi rezultă şi modalitatea alegerii furnizorilor de produse/servicii, fără o selecţie reală din 3 oferte, aşa cum este menţionat în documentele necesare pentru achiziţie. Elocventă în acest sens este discuţia din 14 august 2015 (proces-verbal de redare, file 225-227, vol. 4, d.u.p.), dintre directorul X....., inculpatul I1..., directorul adjunct, inculpatul I9... şi şefii de servicii, inculpaţii I2... şi I3.... Referindu-se la achiziţia de materiale (echipament complet pentru dotarea lucrătorilor X.....), în valoare de 125.953 lei (referatul de necesitate de la file 249-250, vol. 10, d.u.p.), după ce inculpatul I9... a lăudat furnizorul („</w:t>
      </w:r>
      <w:r>
        <w:rPr>
          <w:rFonts w:cs="Times New Roman" w:ascii="Times New Roman" w:hAnsi="Times New Roman"/>
          <w:b/>
          <w:i/>
          <w:sz w:val="24"/>
          <w:szCs w:val="24"/>
        </w:rPr>
        <w:t>1.000 şi ceva de comenzi pentru SRI. Omul lucrează, n-are nicio treabă în continuare</w:t>
      </w:r>
      <w:r>
        <w:rPr>
          <w:rFonts w:cs="Times New Roman" w:ascii="Times New Roman" w:hAnsi="Times New Roman"/>
          <w:sz w:val="24"/>
          <w:szCs w:val="24"/>
        </w:rPr>
        <w:t>”), inculpatul I1... a afirmat că cererea de ofertă trebuie adaptată după caracteristicile produselor furnizorului preferat, căruia trebuie să i se comunice preţurile comercianţilor competitori, pentru a face o ofertă sub preţul practicat de către aceştia pentru a câştiga concursul de oferte: I1...: „</w:t>
      </w:r>
      <w:r>
        <w:rPr>
          <w:rFonts w:cs="Times New Roman" w:ascii="Times New Roman" w:hAnsi="Times New Roman"/>
          <w:b/>
          <w:i/>
          <w:sz w:val="24"/>
          <w:szCs w:val="24"/>
        </w:rPr>
        <w:t xml:space="preserve">Rar vinde! </w:t>
      </w:r>
      <w:r>
        <w:rPr>
          <w:rFonts w:cs="Times New Roman" w:ascii="Times New Roman" w:hAnsi="Times New Roman"/>
          <w:i/>
          <w:sz w:val="24"/>
          <w:szCs w:val="24"/>
        </w:rPr>
        <w:t xml:space="preserve">«Domn’e!» </w:t>
      </w:r>
      <w:r>
        <w:rPr>
          <w:rFonts w:cs="Times New Roman" w:ascii="Times New Roman" w:hAnsi="Times New Roman"/>
          <w:b/>
          <w:i/>
          <w:sz w:val="24"/>
          <w:szCs w:val="24"/>
        </w:rPr>
        <w:t xml:space="preserve">zic </w:t>
      </w:r>
      <w:r>
        <w:rPr>
          <w:rFonts w:cs="Times New Roman" w:ascii="Times New Roman" w:hAnsi="Times New Roman"/>
          <w:i/>
          <w:sz w:val="24"/>
          <w:szCs w:val="24"/>
        </w:rPr>
        <w:t>…[neinteligibil]…</w:t>
      </w:r>
      <w:r>
        <w:rPr>
          <w:rFonts w:cs="Times New Roman" w:ascii="Times New Roman" w:hAnsi="Times New Roman"/>
          <w:b/>
          <w:i/>
          <w:sz w:val="24"/>
          <w:szCs w:val="24"/>
        </w:rPr>
        <w:t xml:space="preserve">  vine şi I8...., vede şi el despre ce e vorba, îşi notează, îi dăm asta, stabilim eventual împreună cam ce ar trebui să conţină un complet. Păi şi pe urmă </w:t>
      </w:r>
      <w:r>
        <w:rPr>
          <w:rFonts w:cs="Times New Roman" w:ascii="Times New Roman" w:hAnsi="Times New Roman"/>
          <w:i/>
          <w:sz w:val="24"/>
          <w:szCs w:val="24"/>
        </w:rPr>
        <w:t>…[neinteligibil]…</w:t>
      </w:r>
      <w:r>
        <w:rPr>
          <w:rFonts w:cs="Times New Roman" w:ascii="Times New Roman" w:hAnsi="Times New Roman"/>
          <w:b/>
          <w:i/>
          <w:sz w:val="24"/>
          <w:szCs w:val="24"/>
        </w:rPr>
        <w:t xml:space="preserve">  când a făcut achiziţii </w:t>
      </w:r>
      <w:r>
        <w:rPr>
          <w:rFonts w:cs="Times New Roman" w:ascii="Times New Roman" w:hAnsi="Times New Roman"/>
          <w:i/>
          <w:sz w:val="24"/>
          <w:szCs w:val="24"/>
        </w:rPr>
        <w:t>…[neinteligibil]…</w:t>
      </w:r>
      <w:r>
        <w:rPr>
          <w:rFonts w:cs="Times New Roman" w:ascii="Times New Roman" w:hAnsi="Times New Roman"/>
          <w:b/>
          <w:i/>
          <w:sz w:val="24"/>
          <w:szCs w:val="24"/>
        </w:rPr>
        <w:t xml:space="preserve"> el are un calcul, are toate alea, referat de necesitate de la toate </w:t>
      </w:r>
      <w:r>
        <w:rPr>
          <w:rFonts w:cs="Times New Roman" w:ascii="Times New Roman" w:hAnsi="Times New Roman"/>
          <w:i/>
          <w:sz w:val="24"/>
          <w:szCs w:val="24"/>
        </w:rPr>
        <w:t xml:space="preserve">…[neinteligibil]… </w:t>
      </w:r>
      <w:r>
        <w:rPr>
          <w:rFonts w:cs="Times New Roman" w:ascii="Times New Roman" w:hAnsi="Times New Roman"/>
          <w:b/>
          <w:i/>
          <w:sz w:val="24"/>
          <w:szCs w:val="24"/>
        </w:rPr>
        <w:t>Îi solicităm banii… Trebuie cu ofertă! 3 oferte.</w:t>
      </w:r>
      <w:r>
        <w:rPr>
          <w:rFonts w:cs="Times New Roman" w:ascii="Times New Roman" w:hAnsi="Times New Roman"/>
          <w:sz w:val="24"/>
          <w:szCs w:val="24"/>
        </w:rPr>
        <w:t>”, „</w:t>
      </w:r>
      <w:r>
        <w:rPr>
          <w:rFonts w:cs="Times New Roman" w:ascii="Times New Roman" w:hAnsi="Times New Roman"/>
          <w:b/>
          <w:i/>
          <w:sz w:val="24"/>
          <w:szCs w:val="24"/>
        </w:rPr>
        <w:t xml:space="preserve">Da, ai tu dreptate! </w:t>
      </w:r>
      <w:r>
        <w:rPr>
          <w:rFonts w:cs="Times New Roman" w:ascii="Times New Roman" w:hAnsi="Times New Roman"/>
          <w:b/>
          <w:i/>
          <w:sz w:val="24"/>
          <w:szCs w:val="24"/>
          <w:u w:val="single"/>
        </w:rPr>
        <w:t xml:space="preserve">Băgăm caracteristici la ele şi să se gândească </w:t>
      </w:r>
      <w:r>
        <w:rPr>
          <w:rFonts w:cs="Times New Roman" w:ascii="Times New Roman" w:hAnsi="Times New Roman"/>
          <w:i/>
          <w:sz w:val="24"/>
          <w:szCs w:val="24"/>
        </w:rPr>
        <w:t xml:space="preserve">…[neinteligibil]… </w:t>
      </w:r>
      <w:r>
        <w:rPr>
          <w:rFonts w:cs="Times New Roman" w:ascii="Times New Roman" w:hAnsi="Times New Roman"/>
          <w:b/>
          <w:i/>
          <w:sz w:val="24"/>
          <w:szCs w:val="24"/>
          <w:u w:val="single"/>
        </w:rPr>
        <w:t>şi să se ducă cu ea în jos</w:t>
      </w:r>
      <w:r>
        <w:rPr>
          <w:rFonts w:cs="Times New Roman" w:ascii="Times New Roman" w:hAnsi="Times New Roman"/>
          <w:b/>
          <w:i/>
          <w:sz w:val="24"/>
          <w:szCs w:val="24"/>
        </w:rPr>
        <w:t xml:space="preserve"> dacă e</w:t>
      </w:r>
      <w:r>
        <w:rPr>
          <w:rFonts w:cs="Times New Roman" w:ascii="Times New Roman" w:hAnsi="Times New Roman"/>
          <w:sz w:val="24"/>
          <w:szCs w:val="24"/>
        </w:rPr>
        <w:t>”, „</w:t>
      </w:r>
      <w:r>
        <w:rPr>
          <w:rFonts w:cs="Times New Roman" w:ascii="Times New Roman" w:hAnsi="Times New Roman"/>
          <w:b/>
          <w:i/>
          <w:sz w:val="24"/>
          <w:szCs w:val="24"/>
        </w:rPr>
        <w:t>Nu, d-aia am zis… dar despre astea cel mai bine I8.... ştie</w:t>
      </w:r>
      <w:r>
        <w:rPr>
          <w:rFonts w:cs="Times New Roman" w:ascii="Times New Roman" w:hAnsi="Times New Roman"/>
          <w:sz w:val="24"/>
          <w:szCs w:val="24"/>
        </w:rPr>
        <w:t>”.</w:t>
      </w:r>
    </w:p>
    <w:p>
      <w:pPr>
        <w:pStyle w:val="Frspaiere"/>
        <w:spacing w:before="0" w:after="0"/>
        <w:ind w:left="-1080" w:firstLine="540"/>
        <w:contextualSpacing/>
        <w:jc w:val="both"/>
        <w:rPr/>
      </w:pPr>
      <w:r>
        <w:rPr>
          <w:rFonts w:cs="Times New Roman" w:ascii="Times New Roman" w:hAnsi="Times New Roman"/>
          <w:sz w:val="24"/>
          <w:szCs w:val="24"/>
        </w:rPr>
        <w:t xml:space="preserve">Elocvent în ceea ce priveşte fondul din care se achiziţionează consumabilele (cartuşe pentru imprimantă) şi tehnica IT este dialogul purtat în data de 08 octombrie 2015, în biroul directorului, între inculpaţii I1..., I7..., I3..., I2... şi alte persoane (proces verbal de redare – file 327-376, vol. 4, d.u.p.). </w:t>
      </w:r>
    </w:p>
    <w:p>
      <w:pPr>
        <w:pStyle w:val="Frspaiere"/>
        <w:spacing w:before="0" w:after="0"/>
        <w:ind w:left="-1080" w:firstLine="540"/>
        <w:contextualSpacing/>
        <w:jc w:val="both"/>
        <w:rPr/>
      </w:pPr>
      <w:r>
        <w:rPr>
          <w:rFonts w:cs="Times New Roman" w:ascii="Times New Roman" w:hAnsi="Times New Roman"/>
          <w:sz w:val="24"/>
          <w:szCs w:val="24"/>
        </w:rPr>
        <w:t>Astfel, la întrebarea inculpatului I1... „</w:t>
      </w:r>
      <w:r>
        <w:rPr>
          <w:rFonts w:cs="Times New Roman" w:ascii="Times New Roman" w:hAnsi="Times New Roman"/>
          <w:b/>
          <w:i/>
          <w:sz w:val="24"/>
          <w:szCs w:val="24"/>
        </w:rPr>
        <w:t>În rest cum stăm cu… cu achiziţiile pe proiect?</w:t>
      </w:r>
      <w:r>
        <w:rPr>
          <w:rFonts w:cs="Times New Roman" w:ascii="Times New Roman" w:hAnsi="Times New Roman"/>
          <w:sz w:val="24"/>
          <w:szCs w:val="24"/>
        </w:rPr>
        <w:t>”, inculpatul I7... îi răspunde „</w:t>
      </w:r>
      <w:r>
        <w:rPr>
          <w:rFonts w:cs="Times New Roman" w:ascii="Times New Roman" w:hAnsi="Times New Roman"/>
          <w:b/>
          <w:i/>
          <w:sz w:val="24"/>
          <w:szCs w:val="24"/>
        </w:rPr>
        <w:t xml:space="preserve">deci cu achiziţiile pe proiect stăm aşa: au adus două produse, pe care urmează să dispuneţi dumneavoastră ce facem cu ele. Ce n-au prevăzut ei: niciun fel de consumabile, că sunt … alea, achiziţiile sunt pe </w:t>
      </w:r>
      <w:r>
        <w:rPr>
          <w:rFonts w:cs="Times New Roman" w:ascii="Times New Roman" w:hAnsi="Times New Roman"/>
          <w:b/>
          <w:i/>
          <w:sz w:val="24"/>
          <w:szCs w:val="24"/>
          <w:u w:val="single"/>
        </w:rPr>
        <w:t>activitate proprie</w:t>
      </w:r>
      <w:r>
        <w:rPr>
          <w:rFonts w:cs="Times New Roman" w:ascii="Times New Roman" w:hAnsi="Times New Roman"/>
          <w:b/>
          <w:i/>
          <w:sz w:val="24"/>
          <w:szCs w:val="24"/>
        </w:rPr>
        <w:t xml:space="preserve"> </w:t>
      </w:r>
      <w:r>
        <w:rPr>
          <w:rFonts w:cs="Times New Roman" w:ascii="Times New Roman" w:hAnsi="Times New Roman"/>
          <w:sz w:val="24"/>
          <w:szCs w:val="24"/>
        </w:rPr>
        <w:t>(fila 344, vol. 4, d.u.p.)</w:t>
      </w:r>
      <w:r>
        <w:rPr>
          <w:rFonts w:cs="Times New Roman" w:ascii="Times New Roman" w:hAnsi="Times New Roman"/>
          <w:b/>
          <w:i/>
          <w:sz w:val="24"/>
          <w:szCs w:val="24"/>
        </w:rPr>
        <w:t xml:space="preserve">…Cartuşele alea sunt scumpe şi am vorbit cu …..: </w:t>
      </w:r>
      <w:r>
        <w:rPr>
          <w:rFonts w:cs="Times New Roman" w:ascii="Times New Roman" w:hAnsi="Times New Roman"/>
          <w:i/>
          <w:sz w:val="24"/>
          <w:szCs w:val="24"/>
        </w:rPr>
        <w:t xml:space="preserve">«Domnule, dacă prelungeşti proiectul, bagă la cheltuială şi consumabile, astfel încât…» </w:t>
      </w:r>
      <w:r>
        <w:rPr>
          <w:rFonts w:cs="Times New Roman" w:ascii="Times New Roman" w:hAnsi="Times New Roman"/>
          <w:b/>
          <w:i/>
          <w:sz w:val="24"/>
          <w:szCs w:val="24"/>
          <w:u w:val="single"/>
        </w:rPr>
        <w:t>că noi pe activitate proprie n-am</w:t>
      </w:r>
      <w:r>
        <w:rPr>
          <w:rFonts w:cs="Times New Roman" w:ascii="Times New Roman" w:hAnsi="Times New Roman"/>
          <w:b/>
          <w:i/>
          <w:sz w:val="24"/>
          <w:szCs w:val="24"/>
        </w:rPr>
        <w:t>… Să luăm vreo 4-5 cartuşe, că degeaba am adus hărăbaia aia, dacă mă uit la ea…</w:t>
      </w:r>
      <w:r>
        <w:rPr>
          <w:rFonts w:cs="Times New Roman" w:ascii="Times New Roman" w:hAnsi="Times New Roman"/>
          <w:sz w:val="24"/>
          <w:szCs w:val="24"/>
        </w:rPr>
        <w:t>”. În discuţie intervine inculpatul I1... care întreabă „</w:t>
      </w:r>
      <w:r>
        <w:rPr>
          <w:rFonts w:cs="Times New Roman" w:ascii="Times New Roman" w:hAnsi="Times New Roman"/>
          <w:b/>
          <w:i/>
          <w:sz w:val="24"/>
          <w:szCs w:val="24"/>
        </w:rPr>
        <w:t>Hărăbaia unde o punem?</w:t>
      </w:r>
      <w:r>
        <w:rPr>
          <w:rFonts w:cs="Times New Roman" w:ascii="Times New Roman" w:hAnsi="Times New Roman"/>
          <w:sz w:val="24"/>
          <w:szCs w:val="24"/>
        </w:rPr>
        <w:t xml:space="preserve"> </w:t>
      </w:r>
      <w:r>
        <w:rPr>
          <w:rFonts w:cs="Times New Roman" w:ascii="Times New Roman" w:hAnsi="Times New Roman"/>
          <w:b/>
          <w:i/>
          <w:sz w:val="24"/>
          <w:szCs w:val="24"/>
        </w:rPr>
        <w:t>La secretariat.</w:t>
      </w:r>
      <w:r>
        <w:rPr>
          <w:rFonts w:cs="Times New Roman" w:ascii="Times New Roman" w:hAnsi="Times New Roman"/>
          <w:sz w:val="24"/>
          <w:szCs w:val="24"/>
        </w:rPr>
        <w:t>”, răspunsul fiind primit de la inculpata I3... „</w:t>
      </w:r>
      <w:r>
        <w:rPr>
          <w:rFonts w:cs="Times New Roman" w:ascii="Times New Roman" w:hAnsi="Times New Roman"/>
          <w:b/>
          <w:i/>
          <w:sz w:val="24"/>
          <w:szCs w:val="24"/>
        </w:rPr>
        <w:t>În secretariat.</w:t>
      </w:r>
      <w:r>
        <w:rPr>
          <w:rFonts w:cs="Times New Roman" w:ascii="Times New Roman" w:hAnsi="Times New Roman"/>
          <w:sz w:val="24"/>
          <w:szCs w:val="24"/>
        </w:rPr>
        <w:t>”, iar inculpatul I7... îi informează „</w:t>
      </w:r>
      <w:r>
        <w:rPr>
          <w:rFonts w:cs="Times New Roman" w:ascii="Times New Roman" w:hAnsi="Times New Roman"/>
          <w:b/>
          <w:i/>
          <w:sz w:val="24"/>
          <w:szCs w:val="24"/>
        </w:rPr>
        <w:t>şi mai avem una mobilă. Aia … o să discutăm şi cu aia. O imprimantă mobilă. Dar hărăbaia aia s-o punem la secretariat?</w:t>
      </w:r>
      <w:r>
        <w:rPr>
          <w:rFonts w:cs="Times New Roman" w:ascii="Times New Roman" w:hAnsi="Times New Roman"/>
          <w:sz w:val="24"/>
          <w:szCs w:val="24"/>
        </w:rPr>
        <w:t>” (proces-verbal de redare, fila 367, vol. 4, d.u.p.).</w:t>
      </w:r>
    </w:p>
    <w:p>
      <w:pPr>
        <w:pStyle w:val="Frspaiere"/>
        <w:spacing w:before="0" w:after="0"/>
        <w:ind w:left="-1080" w:firstLine="540"/>
        <w:contextualSpacing/>
        <w:jc w:val="both"/>
        <w:rPr>
          <w:rFonts w:ascii="Times New Roman" w:hAnsi="Times New Roman" w:cs="Times New Roman"/>
          <w:sz w:val="24"/>
          <w:szCs w:val="24"/>
        </w:rPr>
      </w:pPr>
      <w:r>
        <w:rPr>
          <w:rFonts w:cs="Times New Roman" w:ascii="Times New Roman" w:hAnsi="Times New Roman"/>
          <w:sz w:val="24"/>
          <w:szCs w:val="24"/>
        </w:rPr>
        <w:t>Curtea nu poate să nu observe că tot din discuţia anterior menţionată rezultă şi împrejurarea că bunurile în discuţie („hărăbaia” şi imprimanta mobilă) au fost achiziţionate fără să fie nevoie de ele (deşi cum s-a menţionat anterior la prezentarea situaţiei de fapt s-au întocmit referate de necesitate cu câteva excepţii), ulterior hotărându-se unde urmau a fi folosite.</w:t>
      </w:r>
    </w:p>
    <w:p>
      <w:pPr>
        <w:pStyle w:val="Frspaiere"/>
        <w:spacing w:before="0" w:after="0"/>
        <w:ind w:left="-1080" w:firstLine="540"/>
        <w:contextualSpacing/>
        <w:jc w:val="both"/>
        <w:rPr>
          <w:rFonts w:ascii="Times New Roman" w:hAnsi="Times New Roman" w:cs="Times New Roman"/>
          <w:sz w:val="24"/>
          <w:szCs w:val="24"/>
        </w:rPr>
      </w:pPr>
      <w:r>
        <w:rPr>
          <w:rFonts w:cs="Times New Roman" w:ascii="Times New Roman" w:hAnsi="Times New Roman"/>
          <w:sz w:val="24"/>
          <w:szCs w:val="24"/>
        </w:rPr>
        <w:t>Relevante sunt şi declaraţiile martorilor cu privire la achiziţia bunurilor din fondul destinat Programului de protecţia martorilor şi folosirea acestora.</w:t>
      </w:r>
    </w:p>
    <w:p>
      <w:pPr>
        <w:pStyle w:val="Frspaiere"/>
        <w:spacing w:before="0" w:after="0"/>
        <w:ind w:left="-1080" w:firstLine="540"/>
        <w:contextualSpacing/>
        <w:jc w:val="both"/>
        <w:rPr/>
      </w:pPr>
      <w:r>
        <w:rPr>
          <w:rFonts w:cs="Times New Roman" w:ascii="Times New Roman" w:hAnsi="Times New Roman"/>
          <w:sz w:val="24"/>
          <w:szCs w:val="24"/>
        </w:rPr>
        <w:t>Astfel, în apărare inculpaţii au arătat că lopeţile au fost achiziţionate pentru a fi dotate autoturismele cu care se transportau martorii protejaţi în vederea folosirii acestora pe timp de iarnă, însă martorul M63......a precizat, în declaraţia dată în faţa instanţei de judecată (file 228-235, vol. 5, d.i.) că „</w:t>
      </w:r>
      <w:r>
        <w:rPr>
          <w:rFonts w:cs="Times New Roman" w:ascii="Times New Roman" w:hAnsi="Times New Roman"/>
          <w:i/>
          <w:sz w:val="24"/>
          <w:szCs w:val="24"/>
        </w:rPr>
        <w:t>[…] La un moment dat, din acelaşi fond de protecţie a martorilor, au fost achiziţionate lopeţi pentru deszăpezire la sediul X...... […] Am discutat cu I10....., fiind în relaţii mai apropiate şi era foarte supărat în legătură cu achiziţionarea acelor lopeţi din fondul de protecţie a martorilor […]</w:t>
      </w:r>
      <w:r>
        <w:rPr>
          <w:rFonts w:cs="Times New Roman" w:ascii="Times New Roman" w:hAnsi="Times New Roman"/>
          <w:sz w:val="24"/>
          <w:szCs w:val="24"/>
        </w:rPr>
        <w:t>”. Şi martorul M34....vine să confirme existenţa unor discuţii cu privire la achiziţionarea de lopeţi din fondul Programului de protecţie a martorilor. Astfel, în declaraţia dată în faţa instanţei de judecată a precizat că „</w:t>
      </w:r>
      <w:r>
        <w:rPr>
          <w:rFonts w:cs="Times New Roman" w:ascii="Times New Roman" w:hAnsi="Times New Roman"/>
          <w:i/>
          <w:sz w:val="24"/>
          <w:szCs w:val="24"/>
        </w:rPr>
        <w:t>[…] Ulterior, am început să avem discuţii contradictorii în legătură cu achiziţionarea unor produse din FPM şi aş putea indica achiziţionarea unor lopeţi, discuţii pe care le-am purtat în sensul că nu văd ca o astfel de achiziţionare să poată fi inclusă în FPM, doar în situaţia în care acestea ar fi fost date martorilor protejaţi. La această afirmaţie, dl. I1....a replicat în sensul că să ne ocupăm şi să achiziţionăm respectivele produse că ştie cui le va repartiza şi să nu îmi fac eu griji cu privire la necesitatea achiziţionării acestora.[…]</w:t>
      </w:r>
      <w:r>
        <w:rPr>
          <w:rFonts w:cs="Times New Roman" w:ascii="Times New Roman" w:hAnsi="Times New Roman"/>
          <w:sz w:val="24"/>
          <w:szCs w:val="24"/>
        </w:rPr>
        <w:t>” La percheziţia la sediul X....., aceste lopeţi au fost găsite în magazia instituţiei.</w:t>
      </w:r>
    </w:p>
    <w:p>
      <w:pPr>
        <w:pStyle w:val="Frspaiere"/>
        <w:spacing w:before="0" w:after="0"/>
        <w:ind w:left="-1080" w:firstLine="540"/>
        <w:contextualSpacing/>
        <w:jc w:val="both"/>
        <w:rPr/>
      </w:pPr>
      <w:r>
        <w:rPr>
          <w:rFonts w:cs="Times New Roman" w:ascii="Times New Roman" w:hAnsi="Times New Roman"/>
          <w:sz w:val="24"/>
          <w:szCs w:val="24"/>
        </w:rPr>
        <w:t>Martora M92......., în declaraţia dată în faţa instanţei de judecată (declaraţie file 146-149, vol. 6, d.i.) a precizat că „</w:t>
      </w:r>
      <w:r>
        <w:rPr>
          <w:rFonts w:cs="Times New Roman" w:ascii="Times New Roman" w:hAnsi="Times New Roman"/>
          <w:i/>
          <w:sz w:val="24"/>
          <w:szCs w:val="24"/>
        </w:rPr>
        <w:t xml:space="preserve">Din </w:t>
      </w:r>
      <w:r>
        <w:rPr>
          <w:rFonts w:cs="Times New Roman" w:ascii="Times New Roman" w:hAnsi="Times New Roman"/>
          <w:i/>
          <w:sz w:val="24"/>
          <w:szCs w:val="24"/>
          <w:u w:val="single"/>
        </w:rPr>
        <w:t>fondul de activitate proprie</w:t>
      </w:r>
      <w:r>
        <w:rPr>
          <w:rFonts w:cs="Times New Roman" w:ascii="Times New Roman" w:hAnsi="Times New Roman"/>
          <w:i/>
          <w:sz w:val="24"/>
          <w:szCs w:val="24"/>
        </w:rPr>
        <w:t xml:space="preserve">, ştiu că se foloseau sume pentru </w:t>
      </w:r>
      <w:r>
        <w:rPr>
          <w:rFonts w:cs="Times New Roman" w:ascii="Times New Roman" w:hAnsi="Times New Roman"/>
          <w:i/>
          <w:sz w:val="24"/>
          <w:szCs w:val="24"/>
          <w:u w:val="single"/>
        </w:rPr>
        <w:t>achiziţionare consumabilelor</w:t>
      </w:r>
      <w:r>
        <w:rPr>
          <w:rFonts w:cs="Times New Roman" w:ascii="Times New Roman" w:hAnsi="Times New Roman"/>
          <w:i/>
          <w:sz w:val="24"/>
          <w:szCs w:val="24"/>
        </w:rPr>
        <w:t xml:space="preserve"> cum ar fi: hârtie, </w:t>
      </w:r>
      <w:r>
        <w:rPr>
          <w:rFonts w:cs="Times New Roman" w:ascii="Times New Roman" w:hAnsi="Times New Roman"/>
          <w:i/>
          <w:sz w:val="24"/>
          <w:szCs w:val="24"/>
          <w:u w:val="single"/>
        </w:rPr>
        <w:t>tonere</w:t>
      </w:r>
      <w:r>
        <w:rPr>
          <w:rFonts w:cs="Times New Roman" w:ascii="Times New Roman" w:hAnsi="Times New Roman"/>
          <w:i/>
          <w:sz w:val="24"/>
          <w:szCs w:val="24"/>
        </w:rPr>
        <w:t xml:space="preserve">, pixuri, </w:t>
      </w:r>
      <w:r>
        <w:rPr>
          <w:rFonts w:cs="Times New Roman" w:ascii="Times New Roman" w:hAnsi="Times New Roman"/>
          <w:i/>
          <w:sz w:val="24"/>
          <w:szCs w:val="24"/>
          <w:u w:val="single"/>
        </w:rPr>
        <w:t>dotarea cu calculatoare</w:t>
      </w:r>
      <w:r>
        <w:rPr>
          <w:rFonts w:cs="Times New Roman" w:ascii="Times New Roman" w:hAnsi="Times New Roman"/>
          <w:i/>
          <w:sz w:val="24"/>
          <w:szCs w:val="24"/>
        </w:rPr>
        <w:t>, precum şi cheltuielile ofiţerilor de legătură care mergeau în misiuni.</w:t>
      </w:r>
      <w:r>
        <w:rPr>
          <w:rFonts w:cs="Times New Roman" w:ascii="Times New Roman" w:hAnsi="Times New Roman"/>
          <w:sz w:val="24"/>
          <w:szCs w:val="24"/>
        </w:rPr>
        <w:t>”, iar la întrebarea inculpatului I7.....: „</w:t>
      </w:r>
      <w:r>
        <w:rPr>
          <w:rFonts w:cs="Times New Roman" w:ascii="Times New Roman" w:hAnsi="Times New Roman"/>
          <w:i/>
          <w:sz w:val="24"/>
          <w:szCs w:val="24"/>
        </w:rPr>
        <w:t>din ce fonduri se asigurau cartuşele pentru imprimantele achiziţionate din FPM?</w:t>
      </w:r>
      <w:r>
        <w:rPr>
          <w:rFonts w:cs="Times New Roman" w:ascii="Times New Roman" w:hAnsi="Times New Roman"/>
          <w:sz w:val="24"/>
          <w:szCs w:val="24"/>
        </w:rPr>
        <w:t>” a răspuns „</w:t>
      </w:r>
      <w:r>
        <w:rPr>
          <w:rFonts w:cs="Times New Roman" w:ascii="Times New Roman" w:hAnsi="Times New Roman"/>
          <w:i/>
          <w:sz w:val="24"/>
          <w:szCs w:val="24"/>
        </w:rPr>
        <w:t>Din fondurile FPM.</w:t>
      </w:r>
      <w:r>
        <w:rPr>
          <w:rFonts w:cs="Times New Roman" w:ascii="Times New Roman" w:hAnsi="Times New Roman"/>
          <w:sz w:val="24"/>
          <w:szCs w:val="24"/>
        </w:rPr>
        <w:t>”</w:t>
      </w:r>
    </w:p>
    <w:p>
      <w:pPr>
        <w:pStyle w:val="Frspaiere"/>
        <w:spacing w:before="0" w:after="0"/>
        <w:ind w:left="-1080" w:firstLine="540"/>
        <w:contextualSpacing/>
        <w:jc w:val="both"/>
        <w:rPr/>
      </w:pPr>
      <w:r>
        <w:rPr>
          <w:rFonts w:cs="Times New Roman" w:ascii="Times New Roman" w:hAnsi="Times New Roman"/>
          <w:sz w:val="24"/>
          <w:szCs w:val="24"/>
        </w:rPr>
        <w:t xml:space="preserve">În declaraţia sa dată în faţa instanţei de judecată (file 228-235, vol. 5, d.i.), martorul M63......a precizat că </w:t>
      </w:r>
      <w:r>
        <w:rPr>
          <w:rFonts w:cs="Times New Roman" w:ascii="Times New Roman" w:hAnsi="Times New Roman"/>
          <w:i/>
          <w:sz w:val="24"/>
          <w:szCs w:val="24"/>
        </w:rPr>
        <w:t>„[…] De asemenea, în sediul X..... exista o sală denumită „sală tactică”, în care exista un anumit echipament avansat ca tehnică, respectiv o tablă multifuncţională inteligentă, pe care o atingeai cu mâna şi mutai imaginile, tablă care nu a fost folosită niciodată pentru martorii protejaţi.[…] La sediul X....., la un moment dat se începuse procedura instalării unor turnichete, inclusiv instalaţie de acces cu cartelă la fiecare uşă, respectiv au venit muncitorii şi începuseră să întindă cabluri, însă acest proiect a fost stopat ca urmare a unui control de la o direcţie specializată de la IGPR. Din câte cunosc eu, pentru aceste lucruri au fost folosiţi bani din fondul special destinat protecţiei martorilor şi spun acest lucru întrucât la un moment dat au fost cumpărate aproximativ 20 de calculatoare (nu ştiu nr. exact) şi imprimante şi tocătoare de hârtie, care au fost folosite, însă după plecarea domnului I1....la câteva luni au fost retrase de comanda IGPR, întrucât nu aveau cum să le cuprindă în gestiune, dat fiind faptul că nu au fost achiziţionate din fondul de investiţii ale instituţiei, ci din fondul special al protecţiei martorilor. […] Întrebare inculpat I1......: Era necesară dotarea acestora cu telefoane, imprimante din fondul de protecţie a martorilor? R: Dotarea era necesară, însă nu pot eu preciza din ce fonduri trebuia făcută această dotare. Consider că, fiind în cadrul IGPR, fondurile pentru dotarea instituţională, trebuia să provină de la IGPR, iar fondurile alocate protecţiei martorilor să fie efectiv folosite pentru protecţia martorilor.</w:t>
      </w:r>
      <w:r>
        <w:rPr>
          <w:rFonts w:cs="Times New Roman" w:ascii="Times New Roman" w:hAnsi="Times New Roman"/>
          <w:sz w:val="24"/>
          <w:szCs w:val="24"/>
        </w:rPr>
        <w:t>”</w:t>
      </w:r>
    </w:p>
    <w:p>
      <w:pPr>
        <w:pStyle w:val="Frspaiere"/>
        <w:spacing w:before="0" w:after="0"/>
        <w:ind w:left="-1080" w:firstLine="540"/>
        <w:contextualSpacing/>
        <w:jc w:val="both"/>
        <w:rPr/>
      </w:pPr>
      <w:r>
        <w:rPr>
          <w:rFonts w:cs="Times New Roman" w:ascii="Times New Roman" w:hAnsi="Times New Roman"/>
          <w:sz w:val="24"/>
          <w:szCs w:val="24"/>
        </w:rPr>
        <w:t>Martora M49...., director al Direcţiei financiare din cadrul I.G.P.R., a precizat în declaraţia dată în faţa instanţei de judecată (file 9-12, vol. 6, d.i.)</w:t>
      </w:r>
      <w:r>
        <w:rPr>
          <w:rFonts w:cs="Times New Roman" w:ascii="Times New Roman" w:hAnsi="Times New Roman"/>
          <w:i/>
          <w:sz w:val="24"/>
          <w:szCs w:val="24"/>
        </w:rPr>
        <w:t xml:space="preserve"> „[…] Printre articolele bugetare se enumera cel destinat protecţiei martorilor (20.30.30), cel pentru plata salariilor, cel pentru deplasări şi cel pentru telefonie. Pentru dotarea sediului, printre care şi echipamente IT, sumele de bani necesare trebuiau trecute la un alt articol bugetar în funcţie de valoarea acestora, fie la cheltuieli bunuri şi servicii (obiecte de inventar), iar dacă depăşea o anumită sumă, era un alt articol bugetar pe active nefinanciare. […] Pentru dotarea X.....-ului cu achiziţie de tehnică nu am primit solicitări de creditare din partea ordonatorului terţiar de credite. Sumele din capitolul bugetar 20.30.30 destinat protecţiei martorilor trebuie să fi folosite doar pentru asigurarea schemei de sprijin pentru fiecare martor protejat în parte sau pentru bunuri necesare şi în legătură directă cu martorul protejat. Cheltuielile vizând dotarea instituţiei cu tehnică de calcul, tocătoare necesară desfăşurării activităţii în cadrul programului de protecţie a martorilor nu se reflectă în articolul bugetar 20.30.30, ci în alte articole bugetare întrucât activităţile pe care le desfăşurau angajaţii X..... erau atribuţii de serviciu, iar exercitarea atribuţiilor de serviciu ţine de organizarea unităţii respective şi nicidecum de fondul de protecţie a martorilor.[…] Întrebare inculpat I1......: dacă are cunoştinţă ca acel ordin prevedea achiziţionarea de bunuri şi servicii din FPM? R: ştiu că există o prevedere care prevede achiziţionarea de bunuri şi servicii din FPM dar acestea trebuie să fie în legătură strictă cu martorul respectiv, adică să fie folosite într-un fel sau altul de acel martor sau să folosească protecţiei martorului respectiv (ionizarea geamurilor unui autoturism cu care era transportat martorul protejat). […] Întrebare av. inc. I10.....: dacă sistemele de prioritate în trafic, acele blitzuri, flashuri, sirene montate pe autoturismele cu care se transportau martorii protejaţi puteau fi achiziţionate din articolul bugetar 20.30.30? R: Da, dar în mod normal aceste autoturisme ar fi trebuit să aibă în dotare această tehnică. Întrebare av. inc. I10.....: dacă laptopurile imprimantele mobile folosite de ofiţerii de legătură sau psihologi pentru întocmirea documentelor în teren la includerea în program a martorilor sau evaluarea lor psihologică puteau fi achiziţionate din acelaşi capitol bugetar 20.30.30? R: nu, este obligaţia angajatorului să-şi asigure toate mijloacele necesare asigurării atribuţiilor de serviciu. Întrebare av. inc. I10.....: de ce unele cheltuieli au fost acceptate şi puteau fi încadrate în articolul bugetar 20.30.30 (geamurile ionizate) şi alte nu (laptopuri şi imprimante mobile)? R: pentru geamurile ionizate această cheltuială era prevăzută în mod expres în OMAI S/1237/2002 unde era dat ca exemplu de cheltuială.</w:t>
      </w:r>
      <w:r>
        <w:rPr>
          <w:rFonts w:cs="Times New Roman" w:ascii="Times New Roman" w:hAnsi="Times New Roman"/>
          <w:sz w:val="24"/>
          <w:szCs w:val="24"/>
        </w:rPr>
        <w:t xml:space="preserve"> </w:t>
      </w:r>
      <w:r>
        <w:rPr>
          <w:rFonts w:cs="Times New Roman" w:ascii="Times New Roman" w:hAnsi="Times New Roman"/>
          <w:i/>
          <w:sz w:val="24"/>
          <w:szCs w:val="24"/>
        </w:rPr>
        <w:t>Întrebare av. inc. I10.....: dacă ordinul conţinea o enumerare exhaustivă a acestor cheltuieli sau doar una exemplificativă? R: era doar un exemplu.[…]”</w:t>
      </w:r>
    </w:p>
    <w:p>
      <w:pPr>
        <w:pStyle w:val="Frspaiere"/>
        <w:spacing w:before="0" w:after="0"/>
        <w:ind w:left="-1080" w:firstLine="540"/>
        <w:contextualSpacing/>
        <w:jc w:val="both"/>
        <w:rPr/>
      </w:pPr>
      <w:r>
        <w:rPr>
          <w:rFonts w:cs="Times New Roman" w:ascii="Times New Roman" w:hAnsi="Times New Roman"/>
          <w:sz w:val="24"/>
          <w:szCs w:val="24"/>
        </w:rPr>
        <w:t>Martora M93......., contabil în cadrul biroului financiar contabilitate din X....., în declaraţia dată în faţa instanţei de judecată (file 189-193, vol. 6, d.i.)</w:t>
      </w:r>
      <w:r>
        <w:rPr>
          <w:rFonts w:cs="Times New Roman" w:ascii="Times New Roman" w:hAnsi="Times New Roman"/>
          <w:i/>
          <w:sz w:val="24"/>
          <w:szCs w:val="24"/>
        </w:rPr>
        <w:t xml:space="preserve"> </w:t>
      </w:r>
      <w:r>
        <w:rPr>
          <w:rFonts w:cs="Times New Roman" w:ascii="Times New Roman" w:hAnsi="Times New Roman"/>
          <w:sz w:val="24"/>
          <w:szCs w:val="24"/>
        </w:rPr>
        <w:t>a arătat că</w:t>
      </w:r>
      <w:r>
        <w:rPr>
          <w:rFonts w:cs="Times New Roman" w:ascii="Times New Roman" w:hAnsi="Times New Roman"/>
          <w:i/>
          <w:sz w:val="24"/>
          <w:szCs w:val="24"/>
        </w:rPr>
        <w:t xml:space="preserve"> „[…] În cadrul cheltuielilor cu activitatea proprie exista un articol bugetar pe obiecte de inventar din cadrul căruia se efectuau cheltuieli cu privire la dotarea sediului X..... pentru activitatea proprie. Din acest fond nu au fost făcute, cel puţin din câte cunosc eu, cheltuieli pentru achiziţionare tehnică de calcul: calculatoare, imprimante. Aveam asigurate 33 de calculatoare pe care erau redactate documente nesecrete iar acestea le aveam încă de la înfiinţarea X...... Existau şi însă alte calculatoare pe care se redactau documente secrete iar acestea au fost achiziţionate din FPM. Ca un raport al cheltuielilor din FPM pot spune că proporţia cea mai mare de cheltuieli era cu cheltuieli vizând schemele de sprijin, venituri, chirie, utilităţi, închirieri auto, servicii medicale. Aşa cum am arătat, au fost cheltuieli şi cu tehnică: laptopuri, imprimante, sisteme de alarmă, abonamente telefonice, însă aceste cheltuieli aveau o pondere mai mică în cadrul cheltuielilor din FPM. […] Întrebare inculpat I1......: toate bunurile achiziţionate din FPM în baza art. 2 alin. 2 din OMAI trebuiau predate martorilor protejaţi spre folosinţă? R: nu […]”</w:t>
      </w:r>
    </w:p>
    <w:p>
      <w:pPr>
        <w:pStyle w:val="Frspaiere"/>
        <w:spacing w:before="0" w:after="0"/>
        <w:ind w:left="-1080" w:firstLine="540"/>
        <w:contextualSpacing/>
        <w:jc w:val="both"/>
        <w:rPr/>
      </w:pPr>
      <w:r>
        <w:rPr>
          <w:rFonts w:cs="Times New Roman" w:ascii="Times New Roman" w:hAnsi="Times New Roman"/>
          <w:sz w:val="24"/>
          <w:szCs w:val="24"/>
        </w:rPr>
        <w:t>Şi martorul M34....., în declaraţia dată în faţa instanţei (file 82-87, vol. 6, d.i.)</w:t>
      </w:r>
      <w:r>
        <w:rPr>
          <w:rFonts w:cs="Times New Roman" w:ascii="Times New Roman" w:hAnsi="Times New Roman"/>
          <w:i/>
          <w:sz w:val="24"/>
          <w:szCs w:val="24"/>
        </w:rPr>
        <w:t xml:space="preserve"> </w:t>
      </w:r>
      <w:r>
        <w:rPr>
          <w:rFonts w:cs="Times New Roman" w:ascii="Times New Roman" w:hAnsi="Times New Roman"/>
          <w:sz w:val="24"/>
          <w:szCs w:val="24"/>
        </w:rPr>
        <w:t>a precizat</w:t>
      </w:r>
      <w:r>
        <w:rPr>
          <w:rFonts w:cs="Times New Roman" w:ascii="Times New Roman" w:hAnsi="Times New Roman"/>
          <w:i/>
          <w:sz w:val="24"/>
          <w:szCs w:val="24"/>
        </w:rPr>
        <w:t xml:space="preserve"> </w:t>
      </w:r>
      <w:r>
        <w:rPr>
          <w:rFonts w:cs="Times New Roman" w:ascii="Times New Roman" w:hAnsi="Times New Roman"/>
          <w:sz w:val="24"/>
          <w:szCs w:val="24"/>
        </w:rPr>
        <w:t xml:space="preserve">că </w:t>
      </w:r>
      <w:r>
        <w:rPr>
          <w:rFonts w:cs="Times New Roman" w:ascii="Times New Roman" w:hAnsi="Times New Roman"/>
          <w:i/>
          <w:sz w:val="24"/>
          <w:szCs w:val="24"/>
        </w:rPr>
        <w:t>„[…] În cadrul OMAI 1237 erau dispoziţii care vizau cheltuielile din FPM, însă nu le detalia aşa cum erau detaliate în îndrumarul cheltuielilor bugetare pe activitate proprie. De altfel, în acest ordin bunurile nu se supuneau normelor şi tabelei de înzestrare şi era oarecum logic, întrucât aceste norme şi tabele se modificau destul de greoi la 6 luni, fapt care ar fi făcut imposibilă achiziţionarea unor bunuri pentru martori într-un timp scurt şi util.  În acelaşi ordin era o dispoziţie în care se prevedea că din FPM se pot cheltui sume de bani pentru achiziţionarea de bunuri şi servicii necesare includerii martorilor în program, precum şi derulării programului. Această dispoziţie era la finalul unei alte dispoziţii prin care se enumerau bunuri şi servicii care puteau fi achiziţionate din FPM. Apreciez că bunurile necesare funcţionării X..... cum ar fi: calculatoare şi alte bunuri necesare desfăşurării activităţii angajaţilor în cadrul instituţiei nu puteau fi achiziţionate din articolul 20.30.30, ci din fondurile de activitate proprie, în măsura în care existau bani alocaţi. În situaţia în care nu erau fonduri pentru acestea, nu ar fi trebuit să fie făcută achiziţia. Dacă s-ar fi interpretat doar în litera actului normativ şi justificai că un bun cum ar fi calculator este necesar a fi achiziţionat pentru îndeplinirea atribuţiilor de serviciu în legătură cu buna derulare a programului de protecţie, era posibilă o astfel de achiziţie din FPM, însă orice normă ar trebui interpretată în litera şi spiritul ei şi trebuie văzută care era obiectivitatea şi necesitatea acelei cheltuieli pentru buna desfăşurare a programului de protecţie a martorului. Pe activitatea proprie aveam o tabelă de înzestrare şi nu puteai să achiziţionezi bunuri în afara acestei tabele, respectiv peste numărul indicat în respectiva tabelă. La momentul la care lucram în tabela de înzestrare erau trecute şi calculatoare şi câteva imprimante. Sintagma „în folosul exclusiv al martorului” cuprinsă în art. 11 ind. 1 din OMAI 1237 eu o interpretez în sensul că pot fi bunuri atât care sunt predate în folosul exclusiv al martorului, dar şi bunuri folosite de către angajaţi dar în folosul exclusiv al martorului. […] Întrebare avocat inculpat I1......: achiziţionarea imprimantelor ..... la finalul anului 2013 s-a făcut din FPM sau din fonduri pentru activitatea proprie a X...... R: Nu mai reţin exact nici dacă am achiziţionat imprimante şi nici dacă acestea au fost achiziţionate din FPM sau activitate proprie. Întrebare avocat inculpat I1......: care e motivul pentru care a achiziţionat cartuşele din FPM? R: dacă imprimantele au fost achiziţionate din FPM, atunci şi cartuşele pentru acestea erau achiziţionate tot din FPM, întrucât erau folosite în folosul exclusiv al martorului. Întrebare avocat inculpat I1......: dacă cartuşele şi imprimantele achiziţionate de dumneavoastră au fost predate spre folosinţa martorilor sau au fost folosite în X..... pentru derularea programului protecţiei martorilor. R: nu îmi aduc să fi fost predată martorilor vreo imprimantă şi cred că acele imprimante au fost folosite pentru derularea programului de protecţie a martorului. […] Întrebare inculpat I1......: auto repartizate de IGPR X..... erau dotate cu sisteme de avertizare acustice şi luminoase? R: din câte ştiu eu nu. Întrebare inculpat I1......: era necesară dotarea acestora cu sisteme de avertizare acustice şi luminoase pentru buna derulare a activităţilor de protecţie a martorilor? R: da, dacă erau folosite în misiunile care vizau martorii şi impunea o urgenţă.[…]”</w:t>
      </w:r>
    </w:p>
    <w:p>
      <w:pPr>
        <w:pStyle w:val="Frspaiere"/>
        <w:spacing w:before="0" w:after="0"/>
        <w:ind w:left="-1080" w:firstLine="540"/>
        <w:contextualSpacing/>
        <w:jc w:val="both"/>
        <w:rPr/>
      </w:pPr>
      <w:r>
        <w:rPr>
          <w:rFonts w:cs="Times New Roman" w:ascii="Times New Roman" w:hAnsi="Times New Roman"/>
          <w:sz w:val="24"/>
          <w:szCs w:val="24"/>
        </w:rPr>
        <w:t>Martorul M41....,</w:t>
      </w:r>
      <w:r>
        <w:rPr>
          <w:rFonts w:cs="Times New Roman" w:ascii="Times New Roman" w:hAnsi="Times New Roman"/>
          <w:i/>
          <w:sz w:val="24"/>
          <w:szCs w:val="24"/>
        </w:rPr>
        <w:t xml:space="preserve"> </w:t>
      </w:r>
      <w:r>
        <w:rPr>
          <w:rFonts w:cs="Times New Roman" w:ascii="Times New Roman" w:hAnsi="Times New Roman"/>
          <w:sz w:val="24"/>
          <w:szCs w:val="24"/>
        </w:rPr>
        <w:t>în declaraţia dată în faţa instanţei (file 150-156, vol. 6, d.i.)</w:t>
      </w:r>
      <w:r>
        <w:rPr>
          <w:rFonts w:cs="Times New Roman" w:ascii="Times New Roman" w:hAnsi="Times New Roman"/>
          <w:i/>
          <w:sz w:val="24"/>
          <w:szCs w:val="24"/>
        </w:rPr>
        <w:t xml:space="preserve"> </w:t>
      </w:r>
      <w:r>
        <w:rPr>
          <w:rFonts w:cs="Times New Roman" w:ascii="Times New Roman" w:hAnsi="Times New Roman"/>
          <w:sz w:val="24"/>
          <w:szCs w:val="24"/>
        </w:rPr>
        <w:t>a precizat</w:t>
      </w:r>
      <w:r>
        <w:rPr>
          <w:rFonts w:cs="Times New Roman" w:ascii="Times New Roman" w:hAnsi="Times New Roman"/>
          <w:i/>
          <w:sz w:val="24"/>
          <w:szCs w:val="24"/>
        </w:rPr>
        <w:t xml:space="preserve"> </w:t>
      </w:r>
      <w:r>
        <w:rPr>
          <w:rFonts w:cs="Times New Roman" w:ascii="Times New Roman" w:hAnsi="Times New Roman"/>
          <w:sz w:val="24"/>
          <w:szCs w:val="24"/>
        </w:rPr>
        <w:t>că „</w:t>
      </w:r>
      <w:r>
        <w:rPr>
          <w:rFonts w:cs="Times New Roman" w:ascii="Times New Roman" w:hAnsi="Times New Roman"/>
          <w:i/>
          <w:sz w:val="24"/>
          <w:szCs w:val="24"/>
        </w:rPr>
        <w:t>[…] Am participat în sala tactică la  activităţi de pregătire a misiunilor, un fel de şedinţă operativă în care se analiza de risc iar în cadrul acestor întâlniri erau folosite un laptop şi un retroproiector. […] Întrebare inculpat I3....:exista la nivelul serviciului 1 obligativitatea ofiţerilor de legătură de a înregistra convorbirile cu martori protejaţi? R: nu ţin minte dacă era obligatorie, dar exista în procedură posibilitatea înregistrării discuţiilor cu martorul pentru acele persoane care erau mai dificile iar în vederea efectuării unor astfel de înregistrări au fost achiziţionate un anumit tip de reportofon. Ori în schema de sprijin ori în protocol îmi aduc aminte că era menţionat acceptul martorului privind înregistrarea.[…]”</w:t>
      </w:r>
    </w:p>
    <w:p>
      <w:pPr>
        <w:pStyle w:val="Frspaiere"/>
        <w:spacing w:before="0" w:after="0"/>
        <w:ind w:left="-1080" w:firstLine="540"/>
        <w:contextualSpacing/>
        <w:jc w:val="both"/>
        <w:rPr/>
      </w:pPr>
      <w:r>
        <w:rPr>
          <w:rFonts w:cs="Times New Roman" w:ascii="Times New Roman" w:hAnsi="Times New Roman"/>
          <w:sz w:val="24"/>
          <w:szCs w:val="24"/>
        </w:rPr>
        <w:t>Martorul M50...., în declaraţia dată în faţa instanţei (114-117, vol. 7, d.i.), la întrebarea inculpatului I1....</w:t>
      </w:r>
      <w:r>
        <w:rPr>
          <w:rFonts w:cs="Times New Roman" w:ascii="Times New Roman" w:hAnsi="Times New Roman"/>
          <w:i/>
          <w:sz w:val="24"/>
          <w:szCs w:val="24"/>
        </w:rPr>
        <w:t xml:space="preserve"> „Aparatura tehnică specifică prevăzută de ordin (reportofoane, CD-uri, stick-uri etc) era predată martorilor? </w:t>
      </w:r>
      <w:r>
        <w:rPr>
          <w:rFonts w:cs="Times New Roman" w:ascii="Times New Roman" w:hAnsi="Times New Roman"/>
          <w:sz w:val="24"/>
          <w:szCs w:val="24"/>
        </w:rPr>
        <w:t>A arătat că „</w:t>
      </w:r>
      <w:r>
        <w:rPr>
          <w:rFonts w:cs="Times New Roman" w:ascii="Times New Roman" w:hAnsi="Times New Roman"/>
          <w:i/>
          <w:sz w:val="24"/>
          <w:szCs w:val="24"/>
        </w:rPr>
        <w:t>din câte îmi aduc aminte calculatoarele şi imprimantele nu erau predate martorilor, însă sistemele de supraveghere, telefoane, cartele erau predate martorilor.”</w:t>
      </w:r>
    </w:p>
    <w:p>
      <w:pPr>
        <w:pStyle w:val="Frspaiere"/>
        <w:spacing w:before="0" w:after="0"/>
        <w:ind w:left="-1080" w:firstLine="540"/>
        <w:contextualSpacing/>
        <w:jc w:val="both"/>
        <w:rPr/>
      </w:pPr>
      <w:r>
        <w:rPr>
          <w:rFonts w:cs="Times New Roman" w:ascii="Times New Roman" w:hAnsi="Times New Roman"/>
          <w:sz w:val="24"/>
          <w:szCs w:val="24"/>
        </w:rPr>
        <w:t>Martorul M66....., în faţa instanţei (declaraţie file 166-170, vol. 5, d.i.)</w:t>
      </w:r>
      <w:r>
        <w:rPr>
          <w:rFonts w:cs="Times New Roman" w:ascii="Times New Roman" w:hAnsi="Times New Roman"/>
          <w:i/>
          <w:sz w:val="24"/>
          <w:szCs w:val="24"/>
        </w:rPr>
        <w:t xml:space="preserve"> </w:t>
      </w:r>
      <w:r>
        <w:rPr>
          <w:rFonts w:cs="Times New Roman" w:ascii="Times New Roman" w:hAnsi="Times New Roman"/>
          <w:sz w:val="24"/>
          <w:szCs w:val="24"/>
        </w:rPr>
        <w:t>a declarat că „</w:t>
      </w:r>
      <w:r>
        <w:rPr>
          <w:rFonts w:cs="Times New Roman" w:ascii="Times New Roman" w:hAnsi="Times New Roman"/>
          <w:i/>
          <w:sz w:val="24"/>
          <w:szCs w:val="24"/>
        </w:rPr>
        <w:t>[…] La momentul în care lucram la serviciul analiză comportamentală cu puţin timp înainte de a se efectua percheziţia domiciliară la sediul X..... au fost achiziţionate calculatoare chiar şi eu am primit unul nou întrucât calculatorul vechi era mult prea vechi şi nu mai funcţiona corespunzător. La fel au primit şi ceilalţi 5 colegi ai mei câte un calculator nou şi la un moment dat între aceştia au apărut discuţii în sensul că aceste calculatoare ar fi fost achiziţionate din fondul de protecţie a martorilor, că acest lucru nu era legal şi chiar unii dintre colegi au refuzat să le desfacă şi să le folosească. În atare situaţie am aflat şi eu că sunt discuţii cu privire la fondurile din care a fost efectuată achiziţia de calculatoare, însă nu cunoşteam nimic concret în sensul să-mi fie prezentat vreun înscris din care să rezulte că respectiva achiziţie s-ar fi făcut din fondul de protecţie a martorilor. […] Întrebare inculpat I1......: dacă cunoaşte că din acest fond puteau fi achiziţionată tehnică IT pentru program? R: din câte îmi amintesc din fondurile de protecţie a martorilor se cumpărau anumite echipamente, anumite calculatoare, laptopuri, dar acestea erau duse la domiciliul martorului.[…] Întrebare inculpat I3....: dacă îşi aduce aminte martorul cine a refuzat calculatorul? R: nu îmi mai amintesc acum numele, dar ştiu că era vorba de un psiholog. Întrebare inculpat I3....: Prin modificarea a OMAI S/1237 era posibilă achiziţionarea de materiale în interesul instituţiei şi nu doar în interesul exclusiv al martorilor. R:da, urmare a modificărilor ordinului din fondul de protecţie a martorilor se putea achiziţiona materiale pentru bunul mers al instituţiei X.....-ului. […] Întrebare inculpat I9...: dacă cunoaște procedura de distrugere a documentelor clasificate? R: documentele strict secrete nu se distrug ca orice document, ci se întocmeşte o comisie, se analizează şi se dispune iar acesta nu este tocat la tocător. Doar documentele nesecrete şi maculatura folosită putea fi tocată la acel tocător. Nu îmi mai amintesc dacă în biroul în care lucram aveam vreun tocător de hârtie.[…]”</w:t>
      </w:r>
    </w:p>
    <w:p>
      <w:pPr>
        <w:pStyle w:val="Frspaiere"/>
        <w:spacing w:before="0" w:after="0"/>
        <w:ind w:left="-1080" w:firstLine="540"/>
        <w:contextualSpacing/>
        <w:jc w:val="both"/>
        <w:rPr/>
      </w:pPr>
      <w:r>
        <w:rPr>
          <w:rFonts w:cs="Times New Roman" w:ascii="Times New Roman" w:hAnsi="Times New Roman"/>
          <w:sz w:val="24"/>
          <w:szCs w:val="24"/>
        </w:rPr>
        <w:t>Martorul M42....(declaraţie file 5-8, vol. 6, d.i.), la întrebările adresate de inculpatul I1... „</w:t>
      </w:r>
      <w:r>
        <w:rPr>
          <w:rFonts w:cs="Times New Roman" w:ascii="Times New Roman" w:hAnsi="Times New Roman"/>
          <w:i/>
          <w:sz w:val="24"/>
          <w:szCs w:val="24"/>
        </w:rPr>
        <w:t>Era utilă dotarea cu sisteme audio şi vizuale a autoturismelor serviciului special pentru îndeplinirea atribuţiilor de serviciu?</w:t>
      </w:r>
      <w:r>
        <w:rPr>
          <w:rFonts w:cs="Times New Roman" w:ascii="Times New Roman" w:hAnsi="Times New Roman"/>
          <w:sz w:val="24"/>
          <w:szCs w:val="24"/>
        </w:rPr>
        <w:t>” şi „</w:t>
      </w:r>
      <w:r>
        <w:rPr>
          <w:rFonts w:cs="Times New Roman" w:ascii="Times New Roman" w:hAnsi="Times New Roman"/>
          <w:i/>
          <w:sz w:val="24"/>
          <w:szCs w:val="24"/>
        </w:rPr>
        <w:t>Dacă erau necesare sirene şi flash-uri pe autoturismele implicate în misiune?</w:t>
      </w:r>
      <w:r>
        <w:rPr>
          <w:rFonts w:cs="Times New Roman" w:ascii="Times New Roman" w:hAnsi="Times New Roman"/>
          <w:sz w:val="24"/>
          <w:szCs w:val="24"/>
        </w:rPr>
        <w:t>” a precizat că „</w:t>
      </w:r>
      <w:r>
        <w:rPr>
          <w:rFonts w:cs="Times New Roman" w:ascii="Times New Roman" w:hAnsi="Times New Roman"/>
          <w:i/>
          <w:sz w:val="24"/>
          <w:szCs w:val="24"/>
        </w:rPr>
        <w:t>Nu cunosc să se fi întreprins astfel de demersuri, dar în virtutea funcţiilor pe care le-am îndeplinit în cadrul X....., şef serviciu monitorizare, analiză de risc şi misiuni, şef birou suport şi director adjunct al X....., pot afirma că astfel de dispozitive nu sunt necesare în momentul de faţă, întrucât acestea nu prezintă garanţii suficiente pentru securitatea misiunilor (pot fi decriptate, pot fi văzute, se pot pierde)</w:t>
      </w:r>
      <w:r>
        <w:rPr>
          <w:rFonts w:cs="Times New Roman" w:ascii="Times New Roman" w:hAnsi="Times New Roman"/>
          <w:sz w:val="24"/>
          <w:szCs w:val="24"/>
        </w:rPr>
        <w:t>”, respectiv „</w:t>
      </w:r>
      <w:r>
        <w:rPr>
          <w:rFonts w:cs="Times New Roman" w:ascii="Times New Roman" w:hAnsi="Times New Roman"/>
          <w:i/>
          <w:sz w:val="24"/>
          <w:szCs w:val="24"/>
        </w:rPr>
        <w:t>De regulă, cele mai multe misiuni erau efectuate sub acoperire însă existau şi situaţii când foloseam maşini care aveau instalate sirene pentru fluidizarea dispozitivului pentru o eventuală îndepărtare a maşinilor urmăritoare. Uneori, aveam şi maşini de poliţie inscripţionate care, de asemenea, foloseau mijloacele acustice şi luminoase din dotare.</w:t>
      </w:r>
      <w:r>
        <w:rPr>
          <w:rFonts w:cs="Times New Roman" w:ascii="Times New Roman" w:hAnsi="Times New Roman"/>
          <w:sz w:val="24"/>
          <w:szCs w:val="24"/>
        </w:rPr>
        <w:t>”, iar la întrebarea avocatului inculpatului I11...</w:t>
      </w:r>
      <w:r>
        <w:rPr>
          <w:rFonts w:cs="Times New Roman" w:ascii="Times New Roman" w:hAnsi="Times New Roman"/>
          <w:i/>
          <w:sz w:val="24"/>
          <w:szCs w:val="24"/>
        </w:rPr>
        <w:t xml:space="preserve"> „Dacă pentru distrugerea documentelor sau ciornelor pe care le întocmeaţi, era necesar un tocător de hârtie?” </w:t>
      </w:r>
      <w:r>
        <w:rPr>
          <w:rFonts w:cs="Times New Roman" w:ascii="Times New Roman" w:hAnsi="Times New Roman"/>
          <w:sz w:val="24"/>
          <w:szCs w:val="24"/>
        </w:rPr>
        <w:t>a precizat că</w:t>
      </w:r>
      <w:r>
        <w:rPr>
          <w:rFonts w:cs="Times New Roman" w:ascii="Times New Roman" w:hAnsi="Times New Roman"/>
          <w:i/>
          <w:sz w:val="24"/>
          <w:szCs w:val="24"/>
        </w:rPr>
        <w:t xml:space="preserve"> „Nu îmi amintesc dacă la plecarea în 2013 din X..... existau tocătoare de hârtie, însă ştiu că documentele care nu erau necesare le rupeam în fâşii foarte mici, le depozitam în nişte pungi iar la un interval de 2-3 luni un lucrător din cadrul X.....-ului, însoţit de un mascat, tot de la X....., mergea la un crematoriu pentru ca acele hârtii să fie distruse prin ardere. Consider că sunt necesare tocătoarele de hârtie. În prezent, avem tocătoare de hârtie pe care le folosim şi sunt utile.”</w:t>
      </w:r>
    </w:p>
    <w:p>
      <w:pPr>
        <w:pStyle w:val="Frspaiere"/>
        <w:spacing w:before="0" w:after="0"/>
        <w:ind w:left="-1080" w:firstLine="540"/>
        <w:contextualSpacing/>
        <w:jc w:val="both"/>
        <w:rPr/>
      </w:pPr>
      <w:r>
        <w:rPr>
          <w:rFonts w:cs="Times New Roman" w:ascii="Times New Roman" w:hAnsi="Times New Roman"/>
          <w:sz w:val="24"/>
          <w:szCs w:val="24"/>
        </w:rPr>
        <w:t>Martora M95......., în declaraţia dată în faţa instanţei (file 3-4, vol. 6, d.u.p.), a arătat că</w:t>
      </w:r>
      <w:r>
        <w:rPr>
          <w:rFonts w:cs="Times New Roman" w:ascii="Times New Roman" w:hAnsi="Times New Roman"/>
          <w:i/>
          <w:sz w:val="24"/>
          <w:szCs w:val="24"/>
        </w:rPr>
        <w:t xml:space="preserve"> „[…] În cadrul desfăşurării activităţii am întocmit un referat de necesitate pentru obţinerea unei imprimante şi a unui scanner, întrucât cele pe care le foloseam erau uzate şi imprimanta era alb-negru şi aveam nevoie de altele. Nu ştiu dacă aceste bunuri au fost obţinute de către X....., însă eu nu am primit nici un astfel de bun. Nu mai ştiu dacă am mai întocmit un astfel de referat de necesitate cu privire la un calculator sau laptop, dar ştiu că la un moment dat am primit un laptop folosit.[…] Întrebare inculpat I1......: pentru îndeplinirea atribuţiilor de serviciu cu privire la aceste relocări, erau nevoie de servicii de telefonie, calculator şi imprimantă? R: da, erau necesare aceste bunuri în desfăşurarea activităţi. […] Întrebare inculpat I8...: din cauza lipsei tehnicii de calcul, pentru îndeplinirea atribuţiilor de serviciu, eraţi nevoită să listaţi lucrări în cadrul altor servicii din cadrul X.....? R: Întrucât aveam o imprimantă alb-negru am fost nevoită să apelez la alţi colegi din alte compartimente pentru a lista lucrările mele.[…]”</w:t>
      </w:r>
    </w:p>
    <w:p>
      <w:pPr>
        <w:pStyle w:val="Frspaiere"/>
        <w:spacing w:before="0" w:after="0"/>
        <w:ind w:left="-1080" w:firstLine="540"/>
        <w:contextualSpacing/>
        <w:jc w:val="both"/>
        <w:rPr/>
      </w:pPr>
      <w:r>
        <w:rPr>
          <w:rFonts w:cs="Times New Roman" w:ascii="Times New Roman" w:hAnsi="Times New Roman"/>
          <w:sz w:val="24"/>
          <w:szCs w:val="24"/>
        </w:rPr>
        <w:t>Martorul M54......a arătat că</w:t>
      </w:r>
      <w:r>
        <w:rPr>
          <w:rFonts w:cs="Times New Roman" w:ascii="Times New Roman" w:hAnsi="Times New Roman"/>
          <w:i/>
          <w:sz w:val="24"/>
          <w:szCs w:val="24"/>
        </w:rPr>
        <w:t xml:space="preserve"> „Am fost în sala tactică cu ocazia pregătirii misiunilor şi ştiu că uneori erau folosite echipamentele IT din dotare, alteori nu. De asemenea, ştiu că aceste echipamente au fost folosite şi cu prilejul întâlnirii cu partenerii din străinătate pe parcursul întregii săptămâni. În faza de urmărire penală am fost întrebat de către procuror cu privire la o misiune concretă iar răspunsul a fost consemnat la modul general, acesta fiind motivul pentru care la acel moment am arătat că nu am reţinut dacă s-a folosit vreodată aparatura electronică din sala tactică, însă răspunsul dat astăzi cu privire la acest aspect corespunde realităţii.” </w:t>
      </w:r>
      <w:r>
        <w:rPr>
          <w:rFonts w:cs="Times New Roman" w:ascii="Times New Roman" w:hAnsi="Times New Roman"/>
          <w:sz w:val="24"/>
          <w:szCs w:val="24"/>
        </w:rPr>
        <w:t>(declaraţie file 154-156, vol. 7, d.i.).</w:t>
      </w:r>
    </w:p>
    <w:p>
      <w:pPr>
        <w:pStyle w:val="Frspaiere"/>
        <w:spacing w:before="0" w:after="0"/>
        <w:ind w:left="-1080" w:firstLine="540"/>
        <w:contextualSpacing/>
        <w:jc w:val="both"/>
        <w:rPr/>
      </w:pPr>
      <w:r>
        <w:rPr>
          <w:rFonts w:cs="Times New Roman" w:ascii="Times New Roman" w:hAnsi="Times New Roman"/>
          <w:sz w:val="24"/>
          <w:szCs w:val="24"/>
        </w:rPr>
        <w:t>Martorul M55.....a arătat, în faţa instanţei</w:t>
      </w:r>
      <w:r>
        <w:rPr>
          <w:rFonts w:cs="Times New Roman" w:ascii="Times New Roman" w:hAnsi="Times New Roman"/>
          <w:i/>
          <w:sz w:val="24"/>
          <w:szCs w:val="24"/>
        </w:rPr>
        <w:t xml:space="preserve"> </w:t>
      </w:r>
      <w:r>
        <w:rPr>
          <w:rFonts w:cs="Times New Roman" w:ascii="Times New Roman" w:hAnsi="Times New Roman"/>
          <w:sz w:val="24"/>
          <w:szCs w:val="24"/>
        </w:rPr>
        <w:t>(file 157-158, vol. 7, d.i.), că „</w:t>
      </w:r>
      <w:r>
        <w:rPr>
          <w:rFonts w:cs="Times New Roman" w:ascii="Times New Roman" w:hAnsi="Times New Roman"/>
          <w:i/>
          <w:sz w:val="24"/>
          <w:szCs w:val="24"/>
        </w:rPr>
        <w:t>[…] Am participat în sala tactică la pregătirea misiunilor şi ştiu că se foloseau echipamentele IT din dotare pentru instructaj, pentru diverse prezentări, dar şi pentru întâlnirea cu omologi din alte ţări. Chiar şi faţă de angajaţi se foloseau acele echipamente IT, dacă era necesară prezentarea unei situaţii. […]”.</w:t>
      </w:r>
    </w:p>
    <w:p>
      <w:pPr>
        <w:pStyle w:val="Frspaiere"/>
        <w:spacing w:before="0" w:after="0"/>
        <w:ind w:left="-1080" w:firstLine="540"/>
        <w:contextualSpacing/>
        <w:jc w:val="both"/>
        <w:rPr>
          <w:rFonts w:ascii="Times New Roman" w:hAnsi="Times New Roman" w:cs="Times New Roman"/>
          <w:i/>
          <w:i/>
          <w:sz w:val="24"/>
          <w:szCs w:val="24"/>
        </w:rPr>
      </w:pPr>
      <w:r>
        <w:rPr>
          <w:rFonts w:cs="Times New Roman" w:ascii="Times New Roman" w:hAnsi="Times New Roman"/>
          <w:sz w:val="24"/>
          <w:szCs w:val="24"/>
        </w:rPr>
        <w:t>Şi martorul M56.....a arătat că „</w:t>
      </w:r>
      <w:r>
        <w:rPr>
          <w:rFonts w:cs="Times New Roman" w:ascii="Times New Roman" w:hAnsi="Times New Roman"/>
          <w:i/>
          <w:sz w:val="24"/>
          <w:szCs w:val="24"/>
        </w:rPr>
        <w:t xml:space="preserve">[…] Aceste discuţii despre pregătirea misiunii se poartă în sala tactică a X..... şi folosindu-se tabla inteligentă pentru a se creiona planul locaţiei unde se face deplasarea. […] Pe parcursul desfăşurării misiunii, se foloseau semnalele luminoase sau acustice, hotărârea folosirii acestora fiind luată de coordonatorul misiunii. De asemenea, în cadrul misiunilor se circula cu viteză mai mare decât limita legală, dar cred că aceasta era cred o măsură de protecţie pentru a nu putea fi urmăriţi de alte persoane. […]” </w:t>
      </w:r>
      <w:r>
        <w:rPr>
          <w:rFonts w:cs="Times New Roman" w:ascii="Times New Roman" w:hAnsi="Times New Roman"/>
          <w:sz w:val="24"/>
          <w:szCs w:val="24"/>
        </w:rPr>
        <w:t>(declaraţie file 94-96, vol. 8, d.i.).</w:t>
      </w:r>
    </w:p>
    <w:p>
      <w:pPr>
        <w:pStyle w:val="Frspaiere"/>
        <w:spacing w:before="0" w:after="0"/>
        <w:ind w:left="-1080" w:firstLine="540"/>
        <w:contextualSpacing/>
        <w:jc w:val="both"/>
        <w:rPr/>
      </w:pPr>
      <w:r>
        <w:rPr>
          <w:rFonts w:cs="Times New Roman" w:ascii="Times New Roman" w:hAnsi="Times New Roman"/>
          <w:sz w:val="24"/>
          <w:szCs w:val="24"/>
        </w:rPr>
        <w:t>Însă martorul M30, în declaraţia dată în faţa instanţei (file 83-87, vol. 8, d.i.), a arătat că</w:t>
      </w:r>
      <w:r>
        <w:rPr>
          <w:rFonts w:cs="Times New Roman" w:ascii="Times New Roman" w:hAnsi="Times New Roman"/>
          <w:i/>
          <w:sz w:val="24"/>
          <w:szCs w:val="24"/>
        </w:rPr>
        <w:t xml:space="preserve"> „[…] Ştiu că misiunile au fost pregătite de 2-3 ori în sala tactică, însă nu s-a folosit tehnica IT din această sală cu ocazia pregătirii misiunilor, această tehnică IT fiind folosită în cadrul întâlnirilor dintre noi şi echipe de colegi din alte state.[…]”</w:t>
      </w:r>
      <w:r>
        <w:rPr>
          <w:rFonts w:cs="Times New Roman" w:ascii="Times New Roman" w:hAnsi="Times New Roman"/>
          <w:sz w:val="24"/>
          <w:szCs w:val="24"/>
        </w:rPr>
        <w:t>, iar la întrebarea inculpatului I1... „</w:t>
      </w:r>
      <w:r>
        <w:rPr>
          <w:rFonts w:cs="Times New Roman" w:ascii="Times New Roman" w:hAnsi="Times New Roman"/>
          <w:i/>
          <w:sz w:val="24"/>
          <w:szCs w:val="24"/>
        </w:rPr>
        <w:t xml:space="preserve">Dacă aţi utilizat în misiuni sirena si flash-urile disimulate, aplicate pe autoturismele neinscripţionate şi dacă acestea au fost utile pentru îndeplinirea misiunilor cu martorii protejați?” </w:t>
      </w:r>
      <w:r>
        <w:rPr>
          <w:rFonts w:cs="Times New Roman" w:ascii="Times New Roman" w:hAnsi="Times New Roman"/>
          <w:sz w:val="24"/>
          <w:szCs w:val="24"/>
        </w:rPr>
        <w:t>martorul a precizat că</w:t>
      </w:r>
      <w:r>
        <w:rPr>
          <w:rFonts w:cs="Times New Roman" w:ascii="Times New Roman" w:hAnsi="Times New Roman"/>
          <w:i/>
          <w:sz w:val="24"/>
          <w:szCs w:val="24"/>
        </w:rPr>
        <w:t xml:space="preserve"> „Le-am utilizat, dar nu cred că au fost utile, întrucât nu se impunea.[…]”</w:t>
      </w:r>
    </w:p>
    <w:p>
      <w:pPr>
        <w:pStyle w:val="Frspaiere"/>
        <w:spacing w:before="0" w:after="0"/>
        <w:ind w:left="-1080" w:firstLine="540"/>
        <w:contextualSpacing/>
        <w:jc w:val="both"/>
        <w:rPr>
          <w:rFonts w:ascii="Times New Roman" w:hAnsi="Times New Roman" w:cs="Times New Roman"/>
          <w:i/>
          <w:i/>
          <w:sz w:val="24"/>
          <w:szCs w:val="24"/>
        </w:rPr>
      </w:pPr>
      <w:r>
        <w:rPr>
          <w:rFonts w:cs="Times New Roman" w:ascii="Times New Roman" w:hAnsi="Times New Roman"/>
          <w:sz w:val="24"/>
          <w:szCs w:val="24"/>
        </w:rPr>
        <w:t>Şi martorii M58......., M59....., M60...., M57...., în declaraţiile date în faţa instanţei, au precizat că, atunci când ei au participat la pregătirea misiunilor în sala tactică, nu s-a folosit niciodată tabla inteligentă în acest scop, însă au arătat că aceasta a fost folosită cu prilejul vizitei unor colegi din alte state.</w:t>
      </w:r>
    </w:p>
    <w:p>
      <w:pPr>
        <w:pStyle w:val="Frspaiere"/>
        <w:spacing w:before="0" w:after="0"/>
        <w:ind w:left="-1080" w:firstLine="540"/>
        <w:contextualSpacing/>
        <w:jc w:val="both"/>
        <w:rPr/>
      </w:pPr>
      <w:r>
        <w:rPr>
          <w:rFonts w:cs="Times New Roman" w:ascii="Times New Roman" w:hAnsi="Times New Roman"/>
          <w:sz w:val="24"/>
          <w:szCs w:val="24"/>
        </w:rPr>
        <w:t>Martorul cu identitate protejată „M20......”, fiind audiat de instanţă (file 124-125, vol. 8, d.i.), a precizat că „</w:t>
      </w:r>
      <w:r>
        <w:rPr>
          <w:rFonts w:cs="Times New Roman" w:ascii="Times New Roman" w:hAnsi="Times New Roman"/>
          <w:i/>
          <w:sz w:val="24"/>
          <w:szCs w:val="24"/>
        </w:rPr>
        <w:t>[…] Autoturismele cu care eram deplasat la instanţă nu erau inscripţionate cu vreun însemn însă erau dotate cu girofar iar acestea erau folosite în anumite situaţii (atât cele acustice, cât şi cele luminoase).[…]”</w:t>
      </w:r>
    </w:p>
    <w:p>
      <w:pPr>
        <w:pStyle w:val="Frspaiere"/>
        <w:spacing w:before="0" w:after="0"/>
        <w:ind w:left="-1080" w:firstLine="540"/>
        <w:contextualSpacing/>
        <w:jc w:val="both"/>
        <w:rPr/>
      </w:pPr>
      <w:r>
        <w:rPr>
          <w:rFonts w:cs="Times New Roman" w:ascii="Times New Roman" w:hAnsi="Times New Roman"/>
          <w:sz w:val="24"/>
          <w:szCs w:val="24"/>
        </w:rPr>
        <w:t>Martorul M59.....a precizat în faţa instanţei (declaraţie file 73-78, vol. 6, d.i.)</w:t>
      </w:r>
      <w:r>
        <w:rPr>
          <w:rFonts w:cs="Times New Roman" w:ascii="Times New Roman" w:hAnsi="Times New Roman"/>
          <w:i/>
          <w:sz w:val="24"/>
          <w:szCs w:val="24"/>
        </w:rPr>
        <w:t xml:space="preserve"> </w:t>
      </w:r>
      <w:r>
        <w:rPr>
          <w:rFonts w:cs="Times New Roman" w:ascii="Times New Roman" w:hAnsi="Times New Roman"/>
          <w:sz w:val="24"/>
          <w:szCs w:val="24"/>
        </w:rPr>
        <w:t xml:space="preserve">că </w:t>
      </w:r>
      <w:r>
        <w:rPr>
          <w:rFonts w:cs="Times New Roman" w:ascii="Times New Roman" w:hAnsi="Times New Roman"/>
          <w:i/>
          <w:sz w:val="24"/>
          <w:szCs w:val="24"/>
        </w:rPr>
        <w:t>„[…] În misiunea la care am participat şi în care escorta a fost de aproximativ 14 poliţişti şi 5-6 maşini, pe parcursul deplasării din localitatea de relocare în localitatea unde a fost relocat martorul s-au folosit semnalele acustice şi luminoase din dotările autoturismelor. La intrarea în localitatea de relocare autoturismul SIAS a rămas acolo iar restul autoturismelor şi persoanelor au mers până în apropierea locuinţelor în care fusese relocat martorul. Deşi autovehiculele nu erau parcate chiar în faţa locuinţei, prin numărul de persoane şi prin căratul bagajelor, se atrăgea atenţia inclusiv unei persoane neavizate. […] Întrebare inculpat I1......: sistemele de avertizare acustice şi luminoase de pe autoturismele de serviciu au fost utile pentru îndeplinirea atribuţiilor în derularea programului cu martori? R: nu pot să precizez acest aspect.[…]”</w:t>
      </w:r>
    </w:p>
    <w:p>
      <w:pPr>
        <w:pStyle w:val="Frspaiere"/>
        <w:spacing w:before="0" w:after="0"/>
        <w:ind w:left="-1080" w:firstLine="540"/>
        <w:contextualSpacing/>
        <w:jc w:val="both"/>
        <w:rPr/>
      </w:pPr>
      <w:r>
        <w:rPr>
          <w:rFonts w:cs="Times New Roman" w:ascii="Times New Roman" w:hAnsi="Times New Roman"/>
          <w:sz w:val="24"/>
          <w:szCs w:val="24"/>
        </w:rPr>
        <w:t>Din declaraţia martorului protejat M16...... (file 101-104, vol. 5, d.i.) rezultă că „</w:t>
      </w:r>
      <w:r>
        <w:rPr>
          <w:rFonts w:cs="Times New Roman" w:ascii="Times New Roman" w:hAnsi="Times New Roman"/>
          <w:i/>
          <w:sz w:val="24"/>
          <w:szCs w:val="24"/>
        </w:rPr>
        <w:t>[…] Am solicitat ofiţerului de legătură să îmi permită să folosesc un laptop şi un telefon, însă acesta mi-a spus că nu este posibil aşa ceva şi că urmează să-mi pună la dispoziţie un laptop şi un telefon de către X....., însă mi-a fost pus la dispoziţie un singur telefon foarte ieftin şi, deşi am tot solicitat să mi se pună la dispoziţie laptopul şi un telefon performant, nu mi s-au asigurat astfel de bunuri.[…]”</w:t>
      </w:r>
    </w:p>
    <w:p>
      <w:pPr>
        <w:pStyle w:val="Frspaiere"/>
        <w:spacing w:before="0" w:after="0"/>
        <w:ind w:left="-1080" w:firstLine="540"/>
        <w:contextualSpacing/>
        <w:jc w:val="both"/>
        <w:rPr/>
      </w:pPr>
      <w:r>
        <w:rPr>
          <w:rFonts w:cs="Times New Roman" w:ascii="Times New Roman" w:hAnsi="Times New Roman"/>
          <w:sz w:val="24"/>
          <w:szCs w:val="24"/>
        </w:rPr>
        <w:t>Martorul M61......, ofiţer de legătură pentru martorii protejaţi, a precizat în declaraţia sa (file 118-124, vol. 6, d.i.) că</w:t>
      </w:r>
      <w:r>
        <w:rPr>
          <w:rFonts w:cs="Times New Roman" w:ascii="Times New Roman" w:hAnsi="Times New Roman"/>
          <w:i/>
          <w:sz w:val="24"/>
          <w:szCs w:val="24"/>
        </w:rPr>
        <w:t xml:space="preserve"> „Am avut cred că şi o solicitare de acordare a unui laptop şi ştiu că eu am fost cel care am mers şi am predat martorului laptopul. De alte solicitări sau predări de laptop sau calculatoare nu îmi mai amintesc. […] Întrebare av. inc. I11...: cu ce se indica la tabla inteligentă din sala tactică? R: se folosea un dispozitiv electronic, însă nu ştiu cum se numeşte.[…]”</w:t>
      </w:r>
      <w:r>
        <w:rPr>
          <w:rFonts w:cs="Times New Roman" w:ascii="Times New Roman" w:hAnsi="Times New Roman"/>
          <w:sz w:val="24"/>
          <w:szCs w:val="24"/>
        </w:rPr>
        <w:t>, iar martorul M38...., gestionar în cadrul X....., (declaraţie file 157-158, vol. 6, d.i.), la întrebarea avocatului inculpatului I11...</w:t>
      </w:r>
      <w:r>
        <w:rPr>
          <w:rFonts w:cs="Times New Roman" w:ascii="Times New Roman" w:hAnsi="Times New Roman"/>
          <w:i/>
          <w:sz w:val="24"/>
          <w:szCs w:val="24"/>
        </w:rPr>
        <w:t xml:space="preserve"> „dacă are cunoştinţă ca în anul 2015 să fi avut în gestiune 2 point-pressent-uri şi dacă au fost utilizate ulterior?” </w:t>
      </w:r>
      <w:r>
        <w:rPr>
          <w:rFonts w:cs="Times New Roman" w:ascii="Times New Roman" w:hAnsi="Times New Roman"/>
          <w:sz w:val="24"/>
          <w:szCs w:val="24"/>
        </w:rPr>
        <w:t>a precizat că „</w:t>
      </w:r>
      <w:r>
        <w:rPr>
          <w:rFonts w:cs="Times New Roman" w:ascii="Times New Roman" w:hAnsi="Times New Roman"/>
          <w:i/>
          <w:sz w:val="24"/>
          <w:szCs w:val="24"/>
        </w:rPr>
        <w:t>Da. Am avut în magazie şi au fost utilizate de către IT-ist.”</w:t>
      </w:r>
    </w:p>
    <w:p>
      <w:pPr>
        <w:pStyle w:val="Frspaiere"/>
        <w:spacing w:before="0" w:after="0"/>
        <w:ind w:left="-1080" w:firstLine="540"/>
        <w:contextualSpacing/>
        <w:jc w:val="both"/>
        <w:rPr/>
      </w:pPr>
      <w:r>
        <w:rPr>
          <w:rFonts w:cs="Times New Roman" w:ascii="Times New Roman" w:hAnsi="Times New Roman"/>
          <w:sz w:val="24"/>
          <w:szCs w:val="24"/>
        </w:rPr>
        <w:t>Într-adevăr, martorul protejat „M21......”, în declaraţia dată în faţa instanţei (128-131, vol. 8, d.i.), a precizat că „</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Totodată, la includerea în program, mi s-a predat sub semnătură un telefon ..... care după aproximativ 1 an mi-a fost solicitat înapoi şi înlocuit cu un alt telefon nou de tip smartphone. Tot în acea perioadă am primit şi un laptop ....., bunuri ce mi-au fost predate pe proces verbal şi pe care le am şi în prezent. […]</w:t>
      </w:r>
      <w:r>
        <w:rPr>
          <w:rFonts w:cs="Times New Roman" w:ascii="Times New Roman" w:hAnsi="Times New Roman"/>
          <w:sz w:val="24"/>
          <w:szCs w:val="24"/>
        </w:rPr>
        <w:t>” De precizat că martora „M21......” a intrat în program în anul 2013.</w:t>
      </w:r>
    </w:p>
    <w:p>
      <w:pPr>
        <w:pStyle w:val="Frspaiere"/>
        <w:spacing w:before="0" w:after="0"/>
        <w:ind w:left="-1080" w:firstLine="540"/>
        <w:contextualSpacing/>
        <w:jc w:val="both"/>
        <w:rPr/>
      </w:pPr>
      <w:r>
        <w:rPr>
          <w:rFonts w:cs="Times New Roman" w:ascii="Times New Roman" w:hAnsi="Times New Roman"/>
          <w:sz w:val="24"/>
          <w:szCs w:val="24"/>
        </w:rPr>
        <w:t>Şi martorul protejat „M25......”</w:t>
      </w:r>
      <w:r>
        <w:rPr>
          <w:rFonts w:cs="Times New Roman" w:ascii="Times New Roman" w:hAnsi="Times New Roman"/>
          <w:i/>
          <w:sz w:val="24"/>
          <w:szCs w:val="24"/>
        </w:rPr>
        <w:t xml:space="preserve"> </w:t>
      </w:r>
      <w:r>
        <w:rPr>
          <w:rFonts w:cs="Times New Roman" w:ascii="Times New Roman" w:hAnsi="Times New Roman"/>
          <w:sz w:val="24"/>
          <w:szCs w:val="24"/>
        </w:rPr>
        <w:t>a declarat (file 17-19, vol. 9, d.i.) că „</w:t>
      </w:r>
      <w:r>
        <w:rPr>
          <w:rFonts w:cs="Times New Roman" w:ascii="Times New Roman" w:hAnsi="Times New Roman"/>
          <w:i/>
          <w:sz w:val="24"/>
          <w:szCs w:val="24"/>
        </w:rPr>
        <w:t xml:space="preserve">[…] Mi-a mai fost cumpărat de dl. I4.... un laptop iar eu am luat hotărârea să mai cumpăr din banii mei un alt laptop şi 2 tablete […]”. </w:t>
      </w:r>
      <w:r>
        <w:rPr>
          <w:rFonts w:cs="Times New Roman" w:ascii="Times New Roman" w:hAnsi="Times New Roman"/>
          <w:sz w:val="24"/>
          <w:szCs w:val="24"/>
        </w:rPr>
        <w:t>Acest martor a intrat în program în anul 2015 prin relocare internaţională.</w:t>
      </w:r>
    </w:p>
    <w:p>
      <w:pPr>
        <w:pStyle w:val="Frspaiere"/>
        <w:spacing w:before="0" w:after="0"/>
        <w:ind w:left="-1080" w:firstLine="540"/>
        <w:contextualSpacing/>
        <w:jc w:val="both"/>
        <w:rPr/>
      </w:pPr>
      <w:r>
        <w:rPr>
          <w:rFonts w:cs="Times New Roman" w:ascii="Times New Roman" w:hAnsi="Times New Roman"/>
          <w:sz w:val="24"/>
          <w:szCs w:val="24"/>
        </w:rPr>
        <w:t xml:space="preserve">Toţi ceilalţi martori - persoane incluse în Programul de protecţie a martorilor, audiate în cauză, au precizat că nu au primit bunuri de natura celor reţinute anterior, astfel că nu au beneficiat de produsele şi serviciile achiziţionate din fondul alocat Programului de protecţie a martorilor. Singurul martor care a primit un laptop de la ofiţerul său de legătură este M21......, însă este de observat că aceasta a primit respectivul bun în anul 2013, iar achiziţiile în discuţie sunt efectuate pe parcursul anilor 2014-2015. </w:t>
      </w:r>
    </w:p>
    <w:p>
      <w:pPr>
        <w:pStyle w:val="Frspaiere"/>
        <w:spacing w:before="0" w:after="0"/>
        <w:ind w:left="-1080" w:firstLine="540"/>
        <w:contextualSpacing/>
        <w:jc w:val="both"/>
        <w:rPr/>
      </w:pPr>
      <w:r>
        <w:rPr>
          <w:rFonts w:cs="Times New Roman" w:ascii="Times New Roman" w:hAnsi="Times New Roman"/>
          <w:sz w:val="24"/>
          <w:szCs w:val="24"/>
        </w:rPr>
        <w:t>În atare situaţie, nu se poate reţine susţinerea inculpaţilor I1... şi I10....., în sensul că bunurile achiziţionate prin „nota justificativă” nr. ......./03.09.2014 (prezentate la pct. 3.4.1 din rechizitoriu, respectiv pct. 28 din prezentarea de către instanţa de judecată a achiziţiilor), respectiv 4 staţii de lucru cu sisteme de operare şi 3 monitoare, ar fi fost predate martorilor.</w:t>
      </w:r>
    </w:p>
    <w:p>
      <w:pPr>
        <w:pStyle w:val="Frspaiere"/>
        <w:spacing w:before="0" w:after="0"/>
        <w:ind w:left="-1080" w:firstLine="540"/>
        <w:contextualSpacing/>
        <w:jc w:val="both"/>
        <w:rPr/>
      </w:pPr>
      <w:r>
        <w:rPr>
          <w:rFonts w:cs="Times New Roman" w:ascii="Times New Roman" w:hAnsi="Times New Roman"/>
          <w:sz w:val="24"/>
          <w:szCs w:val="24"/>
        </w:rPr>
        <w:t>Nici laptop-ul primit de martorul cu identitate protejată „M25......” nu provine din achiziţiile în discuţie, întrucât acesta a precizat în mod expres că laptopul a fost cumpărat de I4..., mergând împreună să-l cumpere.</w:t>
      </w:r>
    </w:p>
    <w:p>
      <w:pPr>
        <w:pStyle w:val="Frspaiere"/>
        <w:spacing w:before="0" w:after="0"/>
        <w:ind w:left="-1080" w:firstLine="540"/>
        <w:contextualSpacing/>
        <w:jc w:val="both"/>
        <w:rPr/>
      </w:pPr>
      <w:r>
        <w:rPr>
          <w:rFonts w:cs="Times New Roman" w:ascii="Times New Roman" w:hAnsi="Times New Roman"/>
          <w:sz w:val="24"/>
          <w:szCs w:val="24"/>
        </w:rPr>
        <w:t>Astfel fiind, Curtea reţine că bunurile achiziţionate din fondul alocat Programului de protecţia martorilor, anterior expuse, fie au rămas la sediul X....., fiind folosite de angajaţii instituţiei în desfăşurarea activităţii acestora, fie au fost folosite pentru dotarea autovehiculelor aflate în folosinţa X.....(sistemul de sirene şi flash).</w:t>
      </w:r>
    </w:p>
    <w:p>
      <w:pPr>
        <w:pStyle w:val="Frspaiere"/>
        <w:spacing w:before="0" w:after="0"/>
        <w:ind w:left="-1080" w:firstLine="540"/>
        <w:contextualSpacing/>
        <w:jc w:val="both"/>
        <w:rPr/>
      </w:pPr>
      <w:r>
        <w:rPr>
          <w:rFonts w:cs="Times New Roman" w:ascii="Times New Roman" w:hAnsi="Times New Roman"/>
          <w:sz w:val="24"/>
          <w:szCs w:val="24"/>
        </w:rPr>
        <w:t xml:space="preserve">Inculpaţii I1..., I2..., I3..........., I4..., I6...., I7..., I8..., I9... şi I10....., care au fost trimişi în judecată pentru săvârşirea infracţiunii de deturnarea de fonduri, în declaraţiile date în faţa instanţei de judecată (file 39-45, vol. 11, d.i. - I2......; file 60-66, vol. 11, d.i. - I1......; file 70-74, vol. 11, d.i. - I6......; file 1-7, vol. 12, d.i. - I3...........; file 27-31, vol. 12, d.i. - I10.....; file 32-36, vol. 12, d.i. - I9...; file 49-54, vol. 12, d.i. - I4...; file 90-95, vol. 12, d.i. - I7..... şi file 96-99, vol. 12, d.i. - I8... I8....) au recunoscut întocmirea/semnarea documentaţiilor necesare pentru realizarea acelor achiziţii, însă au precizat că bunurile au fost achiziţionate pentru desfăşurarea activităţilor necesare programului de protecţie a martorilor </w:t>
      </w:r>
      <w:r>
        <w:rPr>
          <w:rStyle w:val="FontStyle11"/>
          <w:rFonts w:cs="Times New Roman" w:ascii="Times New Roman" w:hAnsi="Times New Roman"/>
          <w:sz w:val="24"/>
          <w:szCs w:val="24"/>
        </w:rPr>
        <w:t>şi pentru derularea acestuia în bune condiţii</w:t>
      </w:r>
      <w:r>
        <w:rPr>
          <w:rFonts w:cs="Times New Roman" w:ascii="Times New Roman" w:hAnsi="Times New Roman"/>
          <w:sz w:val="24"/>
          <w:szCs w:val="24"/>
        </w:rPr>
        <w:t xml:space="preserve">. </w:t>
      </w:r>
    </w:p>
    <w:p>
      <w:pPr>
        <w:pStyle w:val="Frspaiere"/>
        <w:spacing w:before="0" w:after="0"/>
        <w:ind w:left="-1080" w:firstLine="540"/>
        <w:contextualSpacing/>
        <w:jc w:val="both"/>
        <w:rPr/>
      </w:pPr>
      <w:r>
        <w:rPr>
          <w:rFonts w:cs="Times New Roman" w:ascii="Times New Roman" w:hAnsi="Times New Roman"/>
          <w:sz w:val="24"/>
          <w:szCs w:val="24"/>
        </w:rPr>
        <w:t xml:space="preserve">Si în cadrul dezbaterilor şi a concluziilor scrise depuse la dosar, inculpaţii au arătat că toate achiziţiile, inclusiv cele ce fac obiectul discuţiei, au fost efectuate pentru derularea programului în bune condiţii, cu respectarea dispoziţiilor art. 2 alin. 2 din O.M.A.I. nr. S/1237/2006, astfel cum au fost modificate prin O.M.A.I. S/24/2013. Astfel, s-a susţinut că toate produsele IT în discuţie (staţiile de lucru, laptop-urile, imprimantele, reportofoane, tocătoare etc.) chiar dacă nu au fost predate martorilor aşa cum reţine acuzarea, au fost folosite de către angajaţii X.....exclusiv în folosul martorilor protejaţi, fiind astfel îndeplinite cerinţe art. 2 alin. 2 şi art. 11 ind. 1 din O.M.A.I. nr. S/1237/2006. De asemenea, sistemele de avertizare sonoră şi luminoasă (sirene şi flash-uri) au fost instalate pe autovehiculele cu care martorii sunt deplasaţi cu diverse ocazii, pentru a asigura protecţia acestora. </w:t>
      </w:r>
    </w:p>
    <w:p>
      <w:pPr>
        <w:pStyle w:val="Frspaiere"/>
        <w:spacing w:before="0" w:after="0"/>
        <w:ind w:left="-1080" w:firstLine="540"/>
        <w:contextualSpacing/>
        <w:jc w:val="both"/>
        <w:rPr/>
      </w:pPr>
      <w:r>
        <w:rPr>
          <w:rFonts w:cs="Times New Roman" w:ascii="Times New Roman" w:hAnsi="Times New Roman"/>
          <w:sz w:val="24"/>
          <w:szCs w:val="24"/>
        </w:rPr>
        <w:t>Curtea nu poate să îmbrăţişeze acest punct de vedere, întrucât aceste dispoziţii din O.M.A.I. nr. S/1237/2006 au fost interpretate de inculpaţi tocmai pentru a putea justifica deturnarea fondurilor din folosul martorilor în asigurarea unor dotări şi echipamente de care să se bucure angajaţii X.....şi cu care inculpatul I1... se mândrea (</w:t>
      </w:r>
      <w:r>
        <w:rPr>
          <w:rFonts w:eastAsia="BatangChe" w:cs="Times New Roman" w:ascii="Times New Roman" w:hAnsi="Times New Roman"/>
          <w:sz w:val="24"/>
          <w:szCs w:val="24"/>
          <w:lang w:eastAsia="ko-KR"/>
        </w:rPr>
        <w:t xml:space="preserve">cu prilejul unei vizite de protocol, inculpatul </w:t>
      </w:r>
      <w:r>
        <w:rPr>
          <w:rFonts w:cs="Times New Roman" w:ascii="Times New Roman" w:hAnsi="Times New Roman"/>
          <w:sz w:val="24"/>
          <w:szCs w:val="24"/>
        </w:rPr>
        <w:t>I1...</w:t>
      </w:r>
      <w:r>
        <w:rPr>
          <w:rFonts w:eastAsia="BatangChe" w:cs="Times New Roman" w:ascii="Times New Roman" w:hAnsi="Times New Roman"/>
          <w:sz w:val="24"/>
          <w:szCs w:val="24"/>
          <w:lang w:eastAsia="ko-KR"/>
        </w:rPr>
        <w:t xml:space="preserve"> s-a lăudat că sediul instituţiei sale este mai bine dotat decât sediile I.G.P.R. </w:t>
      </w:r>
      <w:r>
        <w:rPr>
          <w:rFonts w:eastAsia="BatangChe" w:cs="Times New Roman" w:ascii="Times New Roman" w:hAnsi="Times New Roman"/>
          <w:sz w:val="24"/>
          <w:szCs w:val="24"/>
        </w:rPr>
        <w:t>(proces-verbal de redare a convorbirii telefonice din 30.07.2015, ora 12:36:12, file 255-258, vol. 5, d.u.p.)</w:t>
      </w:r>
      <w:r>
        <w:rPr>
          <w:rFonts w:eastAsia="BatangChe" w:cs="Times New Roman" w:ascii="Times New Roman" w:hAnsi="Times New Roman"/>
          <w:sz w:val="24"/>
          <w:szCs w:val="24"/>
          <w:lang w:eastAsia="ko-KR"/>
        </w:rPr>
        <w:t xml:space="preserve">: </w:t>
      </w:r>
      <w:r>
        <w:rPr>
          <w:rFonts w:eastAsia="BatangChe" w:cs="Times New Roman" w:ascii="Times New Roman" w:hAnsi="Times New Roman"/>
          <w:sz w:val="24"/>
          <w:szCs w:val="24"/>
        </w:rPr>
        <w:t>„</w:t>
      </w:r>
      <w:r>
        <w:rPr>
          <w:rFonts w:eastAsia="BatangChe" w:cs="Times New Roman" w:ascii="Times New Roman" w:hAnsi="Times New Roman"/>
          <w:b/>
          <w:i/>
          <w:sz w:val="24"/>
          <w:szCs w:val="24"/>
        </w:rPr>
        <w:t>Vreau să îţi spun că arată mai bine ca la IGP</w:t>
      </w:r>
      <w:r>
        <w:rPr>
          <w:rFonts w:eastAsia="BatangChe" w:cs="Times New Roman" w:ascii="Times New Roman" w:hAnsi="Times New Roman"/>
          <w:sz w:val="24"/>
          <w:szCs w:val="24"/>
        </w:rPr>
        <w:t xml:space="preserve"> … </w:t>
      </w:r>
      <w:r>
        <w:rPr>
          <w:rFonts w:eastAsia="BatangChe" w:cs="Times New Roman" w:ascii="Times New Roman" w:hAnsi="Times New Roman"/>
          <w:b/>
          <w:i/>
          <w:sz w:val="24"/>
          <w:szCs w:val="24"/>
        </w:rPr>
        <w:t>Şi decât în .... şi decât în .... şi fără suport</w:t>
      </w:r>
      <w:r>
        <w:rPr>
          <w:rFonts w:eastAsia="BatangChe" w:cs="Times New Roman" w:ascii="Times New Roman" w:hAnsi="Times New Roman"/>
          <w:sz w:val="24"/>
          <w:szCs w:val="24"/>
        </w:rPr>
        <w:t>”. În condiţiile în care interlocutoarea a insistat ca vizita să se desfăşoare la sediul I.G.P.R. („</w:t>
      </w:r>
      <w:r>
        <w:rPr>
          <w:rFonts w:eastAsia="BatangChe" w:cs="Times New Roman" w:ascii="Times New Roman" w:hAnsi="Times New Roman"/>
          <w:b/>
          <w:i/>
          <w:sz w:val="24"/>
          <w:szCs w:val="24"/>
        </w:rPr>
        <w:t>Nu, nu… ..... sunt, arată foarte bine, c-acuma-i, clădirea aia e zugrăvită în exterior, e frumoasă…</w:t>
      </w:r>
      <w:r>
        <w:rPr>
          <w:rFonts w:eastAsia="BatangChe" w:cs="Times New Roman" w:ascii="Times New Roman" w:hAnsi="Times New Roman"/>
          <w:sz w:val="24"/>
          <w:szCs w:val="24"/>
        </w:rPr>
        <w:t>”), inculpatul I1... a susţinut că: „</w:t>
      </w:r>
      <w:r>
        <w:rPr>
          <w:rFonts w:eastAsia="BatangChe" w:cs="Times New Roman" w:ascii="Times New Roman" w:hAnsi="Times New Roman"/>
          <w:b/>
          <w:i/>
          <w:sz w:val="24"/>
          <w:szCs w:val="24"/>
        </w:rPr>
        <w:t>Eh, vezi? Deci noi avem inclusiv muzică de cameră pe hol, în surdină, aşa… […] Au covor roşu pe scări?</w:t>
      </w:r>
      <w:r>
        <w:rPr>
          <w:rFonts w:eastAsia="BatangChe" w:cs="Times New Roman" w:ascii="Times New Roman" w:hAnsi="Times New Roman"/>
          <w:sz w:val="24"/>
          <w:szCs w:val="24"/>
        </w:rPr>
        <w:t>”, M3...: „</w:t>
      </w:r>
      <w:r>
        <w:rPr>
          <w:rFonts w:eastAsia="BatangChe" w:cs="Times New Roman" w:ascii="Times New Roman" w:hAnsi="Times New Roman"/>
          <w:b/>
          <w:i/>
          <w:sz w:val="24"/>
          <w:szCs w:val="24"/>
        </w:rPr>
        <w:t>Nu ne trebuie acolo covor roşu</w:t>
      </w:r>
      <w:r>
        <w:rPr>
          <w:rFonts w:eastAsia="BatangChe" w:cs="Times New Roman" w:ascii="Times New Roman" w:hAnsi="Times New Roman"/>
          <w:sz w:val="24"/>
          <w:szCs w:val="24"/>
        </w:rPr>
        <w:t>”, I1...: „</w:t>
      </w:r>
      <w:r>
        <w:rPr>
          <w:rFonts w:eastAsia="BatangChe" w:cs="Times New Roman" w:ascii="Times New Roman" w:hAnsi="Times New Roman"/>
          <w:b/>
          <w:i/>
          <w:sz w:val="24"/>
          <w:szCs w:val="24"/>
        </w:rPr>
        <w:t>Păi… deci vezi, dintr-o dată, vezi, de aia… nu, deci arată mult mai…</w:t>
      </w:r>
      <w:r>
        <w:rPr>
          <w:rFonts w:eastAsia="BatangChe" w:cs="Times New Roman" w:ascii="Times New Roman" w:hAnsi="Times New Roman"/>
          <w:sz w:val="24"/>
          <w:szCs w:val="24"/>
        </w:rPr>
        <w:t>”, M3...: „</w:t>
      </w:r>
      <w:r>
        <w:rPr>
          <w:rFonts w:eastAsia="BatangChe" w:cs="Times New Roman" w:ascii="Times New Roman" w:hAnsi="Times New Roman"/>
          <w:b/>
          <w:i/>
          <w:sz w:val="24"/>
          <w:szCs w:val="24"/>
        </w:rPr>
        <w:t>Păi, se întreţine mai greu un covor, ştii? Mai simplu cu mopu’</w:t>
      </w:r>
      <w:r>
        <w:rPr>
          <w:rFonts w:eastAsia="BatangChe" w:cs="Times New Roman" w:ascii="Times New Roman" w:hAnsi="Times New Roman"/>
          <w:sz w:val="24"/>
          <w:szCs w:val="24"/>
        </w:rPr>
        <w:t>”, I1...: „</w:t>
      </w:r>
      <w:r>
        <w:rPr>
          <w:rFonts w:eastAsia="BatangChe" w:cs="Times New Roman" w:ascii="Times New Roman" w:hAnsi="Times New Roman"/>
          <w:b/>
          <w:i/>
          <w:sz w:val="24"/>
          <w:szCs w:val="24"/>
        </w:rPr>
        <w:t>Da, deci nu, chiar avem nişte condiţii în interiorul clădirii deosebite…</w:t>
      </w:r>
      <w:r>
        <w:rPr>
          <w:rFonts w:eastAsia="BatangChe" w:cs="Times New Roman" w:ascii="Times New Roman" w:hAnsi="Times New Roman"/>
          <w:sz w:val="24"/>
          <w:szCs w:val="24"/>
        </w:rPr>
        <w:t>”, „</w:t>
      </w:r>
      <w:r>
        <w:rPr>
          <w:rFonts w:eastAsia="BatangChe" w:cs="Times New Roman" w:ascii="Times New Roman" w:hAnsi="Times New Roman"/>
          <w:b/>
          <w:i/>
          <w:sz w:val="24"/>
          <w:szCs w:val="24"/>
        </w:rPr>
        <w:t>Da’, şi… nu, mai e o chestie, când vii să cunoşti o instituţie, te uiţi la ea de la cum arată…</w:t>
      </w:r>
      <w:r>
        <w:rPr>
          <w:rFonts w:eastAsia="BatangChe" w:cs="Times New Roman" w:ascii="Times New Roman" w:hAnsi="Times New Roman"/>
          <w:sz w:val="24"/>
          <w:szCs w:val="24"/>
        </w:rPr>
        <w:t>”, „</w:t>
      </w:r>
      <w:r>
        <w:rPr>
          <w:rFonts w:eastAsia="BatangChe" w:cs="Times New Roman" w:ascii="Times New Roman" w:hAnsi="Times New Roman"/>
          <w:b/>
          <w:i/>
          <w:sz w:val="24"/>
          <w:szCs w:val="24"/>
        </w:rPr>
        <w:t>… curăţenie, de la WC-uri şi la alte chestii. Şi atunci îţi dai seama cam cu cine ai de-a face şi-l tratezi la fel</w:t>
      </w:r>
      <w:r>
        <w:rPr>
          <w:rFonts w:eastAsia="BatangChe" w:cs="Times New Roman" w:ascii="Times New Roman" w:hAnsi="Times New Roman"/>
          <w:sz w:val="24"/>
          <w:szCs w:val="24"/>
        </w:rPr>
        <w:t>”, M3...: „</w:t>
      </w:r>
      <w:r>
        <w:rPr>
          <w:rFonts w:eastAsia="BatangChe" w:cs="Times New Roman" w:ascii="Times New Roman" w:hAnsi="Times New Roman"/>
          <w:b/>
          <w:i/>
          <w:sz w:val="24"/>
          <w:szCs w:val="24"/>
        </w:rPr>
        <w:t>Bine, I1....., haide că…</w:t>
      </w:r>
      <w:r>
        <w:rPr>
          <w:rFonts w:eastAsia="BatangChe" w:cs="Times New Roman" w:ascii="Times New Roman" w:hAnsi="Times New Roman"/>
          <w:sz w:val="24"/>
          <w:szCs w:val="24"/>
        </w:rPr>
        <w:t>”).</w:t>
      </w:r>
    </w:p>
    <w:p>
      <w:pPr>
        <w:pStyle w:val="Frspaiere"/>
        <w:spacing w:before="0" w:after="0"/>
        <w:ind w:left="-1080" w:firstLine="540"/>
        <w:contextualSpacing/>
        <w:jc w:val="both"/>
        <w:rPr/>
      </w:pPr>
      <w:r>
        <w:rPr>
          <w:rFonts w:cs="Times New Roman" w:ascii="Times New Roman" w:hAnsi="Times New Roman"/>
          <w:sz w:val="24"/>
          <w:szCs w:val="24"/>
        </w:rPr>
        <w:t>Astfel, conform art. 2 lit. f) din Legea nr. 682/2002, „</w:t>
      </w:r>
      <w:r>
        <w:rPr>
          <w:rFonts w:cs="Times New Roman" w:ascii="Times New Roman" w:hAnsi="Times New Roman"/>
          <w:i/>
          <w:sz w:val="24"/>
          <w:szCs w:val="24"/>
        </w:rPr>
        <w:t>Programul de protecţie a martorilor, denumit în continuare Program, reprezintă activităţile specifice desfăşurate de X..... prevăzut la art. 3, cu sprijinul autorităţilor administraţiei publice centrale şi locale, în scopul apărării vieţii, integrităţii corporale şi sănătăţii persoanelor care au dobândit calitatea de martori protejaţi, în condiţiile prevăzute de prezenta lege;</w:t>
      </w:r>
      <w:r>
        <w:rPr>
          <w:rFonts w:cs="Times New Roman" w:ascii="Times New Roman" w:hAnsi="Times New Roman"/>
          <w:sz w:val="24"/>
          <w:szCs w:val="24"/>
        </w:rPr>
        <w:t>”, iar conform art. 3 alin. (2) din aceeaşi lege, „</w:t>
      </w:r>
      <w:r>
        <w:rPr>
          <w:rFonts w:cs="Times New Roman" w:ascii="Times New Roman" w:hAnsi="Times New Roman"/>
          <w:i/>
          <w:sz w:val="24"/>
          <w:szCs w:val="24"/>
        </w:rPr>
        <w:t>X.....are următoarele atribuţii:</w:t>
      </w:r>
    </w:p>
    <w:p>
      <w:pPr>
        <w:pStyle w:val="Frspaiere"/>
        <w:spacing w:before="0" w:after="0"/>
        <w:ind w:left="-1080" w:firstLine="540"/>
        <w:contextualSpacing/>
        <w:jc w:val="both"/>
        <w:rPr>
          <w:rFonts w:ascii="Times New Roman" w:hAnsi="Times New Roman" w:cs="Times New Roman"/>
          <w:i/>
          <w:i/>
          <w:sz w:val="24"/>
          <w:szCs w:val="24"/>
        </w:rPr>
      </w:pPr>
      <w:r>
        <w:rPr>
          <w:rFonts w:cs="Times New Roman" w:ascii="Times New Roman" w:hAnsi="Times New Roman"/>
          <w:i/>
          <w:sz w:val="24"/>
          <w:szCs w:val="24"/>
        </w:rPr>
        <w:t>a) primeşte propunerile de includere în Program şi ordonanţa, respectiv încheierea, prevăzute la art. 8, după caz;</w:t>
      </w:r>
    </w:p>
    <w:p>
      <w:pPr>
        <w:pStyle w:val="Frspaiere"/>
        <w:spacing w:before="0" w:after="0"/>
        <w:ind w:left="-1080" w:firstLine="540"/>
        <w:contextualSpacing/>
        <w:jc w:val="both"/>
        <w:rPr>
          <w:rFonts w:ascii="Times New Roman" w:hAnsi="Times New Roman" w:cs="Times New Roman"/>
          <w:i/>
          <w:i/>
          <w:sz w:val="24"/>
          <w:szCs w:val="24"/>
        </w:rPr>
      </w:pPr>
      <w:r>
        <w:rPr>
          <w:rFonts w:cs="Times New Roman" w:ascii="Times New Roman" w:hAnsi="Times New Roman"/>
          <w:i/>
          <w:sz w:val="24"/>
          <w:szCs w:val="24"/>
        </w:rPr>
        <w:t>b) ia toate măsurile necesare în vederea includerii Programului şi urmăreşte realizarea acestuia în cele mai bune condiţii;</w:t>
      </w:r>
    </w:p>
    <w:p>
      <w:pPr>
        <w:pStyle w:val="Frspaiere"/>
        <w:spacing w:before="0" w:after="0"/>
        <w:ind w:left="-1080" w:firstLine="540"/>
        <w:contextualSpacing/>
        <w:jc w:val="both"/>
        <w:rPr/>
      </w:pPr>
      <w:r>
        <w:rPr>
          <w:rFonts w:cs="Times New Roman" w:ascii="Times New Roman" w:hAnsi="Times New Roman"/>
          <w:i/>
          <w:sz w:val="24"/>
          <w:szCs w:val="24"/>
        </w:rPr>
        <w:t>c) desemnează o persoană de legătură între martorul protejat şi X....., precum şi o altă persoană nominalizată în Protocolul de protecţie, care să asigure această legătură în situaţii critice;</w:t>
      </w:r>
    </w:p>
    <w:p>
      <w:pPr>
        <w:pStyle w:val="Frspaiere"/>
        <w:spacing w:before="0" w:after="0"/>
        <w:ind w:left="-1080" w:firstLine="540"/>
        <w:contextualSpacing/>
        <w:jc w:val="both"/>
        <w:rPr>
          <w:rFonts w:ascii="Times New Roman" w:hAnsi="Times New Roman" w:cs="Times New Roman"/>
          <w:i/>
          <w:i/>
          <w:sz w:val="24"/>
          <w:szCs w:val="24"/>
        </w:rPr>
      </w:pPr>
      <w:r>
        <w:rPr>
          <w:rFonts w:cs="Times New Roman" w:ascii="Times New Roman" w:hAnsi="Times New Roman"/>
          <w:i/>
          <w:sz w:val="24"/>
          <w:szCs w:val="24"/>
        </w:rPr>
        <w:t>d) încheie Protocolul de protecţie cu fiecare martor protejat şi întocmeşte şi include schema de sprijin a acestuia;</w:t>
      </w:r>
    </w:p>
    <w:p>
      <w:pPr>
        <w:pStyle w:val="Frspaiere"/>
        <w:spacing w:before="0" w:after="0"/>
        <w:ind w:left="-1080" w:firstLine="540"/>
        <w:contextualSpacing/>
        <w:jc w:val="both"/>
        <w:rPr>
          <w:rFonts w:ascii="Times New Roman" w:hAnsi="Times New Roman" w:cs="Times New Roman"/>
          <w:i/>
          <w:i/>
          <w:sz w:val="24"/>
          <w:szCs w:val="24"/>
        </w:rPr>
      </w:pPr>
      <w:r>
        <w:rPr>
          <w:rFonts w:cs="Times New Roman" w:ascii="Times New Roman" w:hAnsi="Times New Roman"/>
          <w:i/>
          <w:sz w:val="24"/>
          <w:szCs w:val="24"/>
        </w:rPr>
        <w:t>e) organizează o bază de date proprie, în care include, stochează şi prelucrează propunerile de includere în Program;</w:t>
      </w:r>
    </w:p>
    <w:p>
      <w:pPr>
        <w:pStyle w:val="Frspaiere"/>
        <w:spacing w:before="0" w:after="0"/>
        <w:ind w:left="-1080" w:firstLine="540"/>
        <w:contextualSpacing/>
        <w:jc w:val="both"/>
        <w:rPr>
          <w:rFonts w:ascii="Times New Roman" w:hAnsi="Times New Roman" w:cs="Times New Roman"/>
          <w:i/>
          <w:i/>
          <w:sz w:val="24"/>
          <w:szCs w:val="24"/>
        </w:rPr>
      </w:pPr>
      <w:r>
        <w:rPr>
          <w:rFonts w:cs="Times New Roman" w:ascii="Times New Roman" w:hAnsi="Times New Roman"/>
          <w:i/>
          <w:sz w:val="24"/>
          <w:szCs w:val="24"/>
        </w:rPr>
        <w:t>f) asigură confidenţialitatea deplină a informaţiilor şi datelor gestionate;</w:t>
      </w:r>
    </w:p>
    <w:p>
      <w:pPr>
        <w:pStyle w:val="Frspaiere"/>
        <w:spacing w:before="0" w:after="0"/>
        <w:ind w:left="-1080" w:firstLine="540"/>
        <w:contextualSpacing/>
        <w:jc w:val="both"/>
        <w:rPr>
          <w:rFonts w:ascii="Times New Roman" w:hAnsi="Times New Roman" w:cs="Times New Roman"/>
          <w:sz w:val="24"/>
          <w:szCs w:val="24"/>
        </w:rPr>
      </w:pPr>
      <w:r>
        <w:rPr>
          <w:rFonts w:cs="Times New Roman" w:ascii="Times New Roman" w:hAnsi="Times New Roman"/>
          <w:i/>
          <w:sz w:val="24"/>
          <w:szCs w:val="24"/>
        </w:rPr>
        <w:t>g) gestionează, cu aprobarea ministrului afacerilor interne, fondurile băneşti necesare includerii Programului, primite de la bugetul de stat, precum şi din programele de finanţare externă.”</w:t>
      </w:r>
    </w:p>
    <w:p>
      <w:pPr>
        <w:pStyle w:val="Frspaiere"/>
        <w:spacing w:before="0" w:after="0"/>
        <w:ind w:left="-1080" w:firstLine="540"/>
        <w:contextualSpacing/>
        <w:jc w:val="both"/>
        <w:rPr/>
      </w:pPr>
      <w:r>
        <w:rPr>
          <w:rFonts w:cs="Times New Roman" w:ascii="Times New Roman" w:hAnsi="Times New Roman"/>
          <w:sz w:val="24"/>
          <w:szCs w:val="24"/>
        </w:rPr>
        <w:t xml:space="preserve">Din aceste dispoziţii legale rezultă că </w:t>
      </w:r>
      <w:r>
        <w:rPr>
          <w:rFonts w:cs="Times New Roman" w:ascii="Times New Roman" w:hAnsi="Times New Roman"/>
          <w:sz w:val="24"/>
          <w:szCs w:val="24"/>
          <w:u w:val="single"/>
        </w:rPr>
        <w:t>întreaga activitate a X.....</w:t>
      </w:r>
      <w:r>
        <w:rPr>
          <w:rFonts w:cs="Times New Roman" w:ascii="Times New Roman" w:hAnsi="Times New Roman"/>
          <w:sz w:val="24"/>
          <w:szCs w:val="24"/>
        </w:rPr>
        <w:t>se rezumă la activităţile specifice Programului de protecţia martorilor. Or, în atare situaţie, dacă se îmbrăţişează punctul de vedere al inculpaţilor, nu s-ar mai fi impus distincţia dintre fondurile alocate Programului de protecţia martorilor şi fondurile necesare aşa zisei activităţii proprii.</w:t>
      </w:r>
    </w:p>
    <w:p>
      <w:pPr>
        <w:pStyle w:val="Frspaiere"/>
        <w:spacing w:before="0" w:after="0"/>
        <w:ind w:left="-1080" w:firstLine="540"/>
        <w:contextualSpacing/>
        <w:jc w:val="both"/>
        <w:rPr>
          <w:rFonts w:ascii="Times New Roman" w:hAnsi="Times New Roman" w:cs="Times New Roman"/>
          <w:i/>
          <w:i/>
          <w:sz w:val="24"/>
          <w:szCs w:val="24"/>
        </w:rPr>
      </w:pPr>
      <w:r>
        <w:rPr>
          <w:rFonts w:cs="Times New Roman" w:ascii="Times New Roman" w:hAnsi="Times New Roman"/>
          <w:sz w:val="24"/>
          <w:szCs w:val="24"/>
        </w:rPr>
        <w:t>Aşa cum rezultă din toate probele administrate în cauză, articolul bugetar destinat Programului de protecţia martorilor (art. 20.30 al.30) era distinct de cele pentru plata salariilor, pentru deplasări şi telefonie, pentru dotarea sediului, printre care şi echipamente IT. Pentru echipamentele IT sumele de bani necesare achiziţionării acestora trebuiau trecute la un alt articol bugetar în funcţie de valoarea acestora, fie la cheltuieli bunuri şi servicii (obiecte de inventar), iar dacă se depăşea o anumită sumă, erau menţionate într-un alt articol bugetar, pe active nefinanciare, aşa cum rezultă din declaraţia martorului M49...., director al Direcţiei financiare din cadrul I.G.P.R.</w:t>
      </w:r>
    </w:p>
    <w:p>
      <w:pPr>
        <w:pStyle w:val="Normal"/>
        <w:spacing w:before="0" w:after="0"/>
        <w:ind w:left="-1080" w:firstLine="540"/>
        <w:contextualSpacing/>
        <w:jc w:val="both"/>
        <w:rPr>
          <w:rStyle w:val="FontStyle11"/>
          <w:rFonts w:ascii="Times New Roman" w:hAnsi="Times New Roman" w:cs="Times New Roman"/>
          <w:sz w:val="24"/>
          <w:szCs w:val="24"/>
        </w:rPr>
      </w:pPr>
      <w:r>
        <w:rPr/>
        <w:t xml:space="preserve">Conform art. 2 din O.M.A.I. nr. S/1237/2006, </w:t>
      </w:r>
      <w:r>
        <w:rPr>
          <w:rStyle w:val="FontStyle11"/>
          <w:rFonts w:cs="Times New Roman"/>
          <w:sz w:val="24"/>
          <w:szCs w:val="24"/>
        </w:rPr>
        <w:t xml:space="preserve">- </w:t>
      </w:r>
      <w:r>
        <w:rPr>
          <w:rStyle w:val="FontStyle11"/>
          <w:rFonts w:cs="Times New Roman"/>
          <w:i/>
          <w:sz w:val="24"/>
          <w:szCs w:val="24"/>
        </w:rPr>
        <w:t xml:space="preserve">„(1) Din fondurile alocate pentru finanţarea Programului se pot efectua plăţi în lei şi pentru finanţarea măsurilor de protecţie , respectiv a măsurilor de asistenţă prevăzute la art. 12 alin. (2) şi (3) din Legea nr. 682/2002 privind protecţia martorilor, cu modificările ulterioare. </w:t>
      </w:r>
    </w:p>
    <w:p>
      <w:pPr>
        <w:pStyle w:val="Normal"/>
        <w:spacing w:before="0" w:after="0"/>
        <w:ind w:left="-1080" w:firstLine="540"/>
        <w:contextualSpacing/>
        <w:jc w:val="both"/>
        <w:rPr/>
      </w:pPr>
      <w:r>
        <w:rPr>
          <w:rStyle w:val="FontStyle11"/>
          <w:rFonts w:cs="Times New Roman"/>
          <w:i/>
          <w:sz w:val="24"/>
          <w:szCs w:val="24"/>
        </w:rPr>
        <w:t xml:space="preserve">(2) Din fondurile alocate pentru finanţarea Programului se pot efectua plăţi în lei şi pentru finanţarea următoarelor </w:t>
      </w:r>
      <w:r>
        <w:rPr>
          <w:rStyle w:val="FontStyle11"/>
          <w:rFonts w:cs="Times New Roman"/>
          <w:i/>
          <w:sz w:val="24"/>
          <w:szCs w:val="24"/>
          <w:u w:val="single"/>
        </w:rPr>
        <w:t>activităţi specifice</w:t>
      </w:r>
      <w:r>
        <w:rPr>
          <w:rStyle w:val="FontStyle11"/>
          <w:rFonts w:cs="Times New Roman"/>
          <w:i/>
          <w:sz w:val="24"/>
          <w:szCs w:val="24"/>
        </w:rPr>
        <w:t xml:space="preserve">: </w:t>
      </w:r>
    </w:p>
    <w:p>
      <w:pPr>
        <w:pStyle w:val="Normal"/>
        <w:spacing w:before="0" w:after="0"/>
        <w:ind w:left="-1080" w:firstLine="540"/>
        <w:contextualSpacing/>
        <w:jc w:val="both"/>
        <w:rPr/>
      </w:pPr>
      <w:r>
        <w:rPr>
          <w:rStyle w:val="FontStyle11"/>
          <w:rFonts w:cs="Times New Roman"/>
          <w:i/>
          <w:sz w:val="24"/>
          <w:szCs w:val="24"/>
        </w:rPr>
        <w:t xml:space="preserve">a) obţinerea de aparatură tehnic-operativă </w:t>
      </w:r>
      <w:r>
        <w:rPr>
          <w:rStyle w:val="FontStyle11"/>
          <w:rFonts w:cs="Times New Roman"/>
          <w:i/>
          <w:sz w:val="24"/>
          <w:szCs w:val="24"/>
          <w:u w:val="single"/>
        </w:rPr>
        <w:t>specifică</w:t>
      </w:r>
      <w:r>
        <w:rPr>
          <w:rStyle w:val="FontStyle11"/>
          <w:rFonts w:cs="Times New Roman"/>
          <w:i/>
          <w:sz w:val="24"/>
          <w:szCs w:val="24"/>
        </w:rPr>
        <w:t>, a pieselor de schimb necesare funcţionării acesteia, precum şi a consumabilelor necesare,</w:t>
      </w:r>
    </w:p>
    <w:p>
      <w:pPr>
        <w:pStyle w:val="Normal"/>
        <w:spacing w:before="0" w:after="0"/>
        <w:ind w:left="-1080" w:firstLine="540"/>
        <w:contextualSpacing/>
        <w:jc w:val="both"/>
        <w:rPr/>
      </w:pPr>
      <w:r>
        <w:rPr>
          <w:rStyle w:val="FontStyle11"/>
          <w:rFonts w:cs="Times New Roman"/>
          <w:i/>
          <w:sz w:val="24"/>
          <w:szCs w:val="24"/>
        </w:rPr>
        <w:t xml:space="preserve">b) asigurarea, în caz de nevoie, de asistenţă medicală, tratament şi medicamente pentru martorii incluşi în Program, </w:t>
      </w:r>
    </w:p>
    <w:p>
      <w:pPr>
        <w:pStyle w:val="Normal"/>
        <w:spacing w:before="0" w:after="0"/>
        <w:ind w:left="-1080" w:firstLine="540"/>
        <w:contextualSpacing/>
        <w:jc w:val="both"/>
        <w:rPr/>
      </w:pPr>
      <w:r>
        <w:rPr>
          <w:rStyle w:val="FontStyle11"/>
          <w:rFonts w:cs="Times New Roman"/>
          <w:i/>
          <w:sz w:val="24"/>
          <w:szCs w:val="24"/>
        </w:rPr>
        <w:t>c) efectuarea de reparaţii prin unităţile „service-auto” pe timpul executării de misiuni în alte localităţi, precum şi ionizarea geamurilor autoturismelor folosite pentru protecţia martorilor,</w:t>
      </w:r>
    </w:p>
    <w:p>
      <w:pPr>
        <w:pStyle w:val="Normal"/>
        <w:spacing w:before="0" w:after="0"/>
        <w:ind w:left="-1080" w:firstLine="540"/>
        <w:contextualSpacing/>
        <w:jc w:val="both"/>
        <w:rPr/>
      </w:pPr>
      <w:r>
        <w:rPr>
          <w:rStyle w:val="FontStyle11"/>
          <w:rFonts w:cs="Times New Roman"/>
          <w:i/>
          <w:sz w:val="24"/>
          <w:szCs w:val="24"/>
        </w:rPr>
        <w:t>d) achiziţionarea echipamentelor şi serviciilor aferente necesare asigurării protecţiei, contactării, monitorizării şi evidenţei martorilor protejaţi şi a celorlalte persoane incluse în Program,</w:t>
      </w:r>
    </w:p>
    <w:p>
      <w:pPr>
        <w:pStyle w:val="Normal"/>
        <w:spacing w:before="0" w:after="0"/>
        <w:ind w:left="-1080" w:firstLine="540"/>
        <w:contextualSpacing/>
        <w:jc w:val="both"/>
        <w:rPr/>
      </w:pPr>
      <w:r>
        <w:rPr>
          <w:rStyle w:val="FontStyle11"/>
          <w:rFonts w:cs="Times New Roman"/>
          <w:i/>
          <w:sz w:val="24"/>
          <w:szCs w:val="24"/>
        </w:rPr>
        <w:t>e) alte activităţi desfăşurate pentru includerea martorilor în Program şi pentru derularea acestuia în bune condiţii, precum şi pentru asigurarea măsurilor urgente de protecţie şi asistenţă</w:t>
      </w:r>
      <w:r>
        <w:rPr>
          <w:rStyle w:val="FontStyle11"/>
          <w:rFonts w:cs="Times New Roman"/>
          <w:sz w:val="24"/>
          <w:szCs w:val="24"/>
        </w:rPr>
        <w:t>”</w:t>
      </w:r>
      <w:r>
        <w:rPr/>
        <w:t xml:space="preserve"> </w:t>
      </w:r>
    </w:p>
    <w:p>
      <w:pPr>
        <w:pStyle w:val="Normal"/>
        <w:spacing w:before="0" w:after="0"/>
        <w:ind w:left="-1080" w:firstLine="540"/>
        <w:contextualSpacing/>
        <w:jc w:val="both"/>
        <w:rPr/>
      </w:pPr>
      <w:r>
        <w:rPr/>
        <w:t>Conform art. 11 ind. 1 din O.M.A.I. nr. S/1237/2006 (introdus prin modificarea operată prin O.M.A.I. S/24/2013), „</w:t>
      </w:r>
      <w:r>
        <w:rPr>
          <w:i/>
        </w:rPr>
        <w:t xml:space="preserve">(1) </w:t>
      </w:r>
      <w:r>
        <w:rPr>
          <w:rStyle w:val="FontStyle11"/>
          <w:rFonts w:cs="Times New Roman"/>
          <w:i/>
          <w:sz w:val="24"/>
          <w:szCs w:val="24"/>
        </w:rPr>
        <w:t>Bunurile de natura materialelor, obiectelor de inventar şi a mijloacelor fixe achiziţionate exclusiv în folosul martorilor protejaţi, din fondurile necesare finanţării Programului, nu se stabilesc în conformitate cu Norma de înzestrare şi nu fac obiectul Tabelei de înzestrare cu armament, mijloace tehnice şi materiale necesare X.....</w:t>
      </w:r>
    </w:p>
    <w:p>
      <w:pPr>
        <w:pStyle w:val="Normal"/>
        <w:spacing w:before="0" w:after="0"/>
        <w:ind w:left="-1080" w:firstLine="540"/>
        <w:contextualSpacing/>
        <w:jc w:val="both"/>
        <w:rPr/>
      </w:pPr>
      <w:r>
        <w:rPr>
          <w:rStyle w:val="FontStyle11"/>
          <w:rFonts w:cs="Times New Roman"/>
          <w:i/>
          <w:sz w:val="24"/>
          <w:szCs w:val="24"/>
        </w:rPr>
        <w:t>(2) Evidenţa tehnic-operativă şi contabilă a bunurilor prevăzute la alin. (1), se realizează distinct, în conformitate cu prevederile legale în vigoare.</w:t>
      </w:r>
      <w:r>
        <w:rPr/>
        <w:t>”</w:t>
      </w:r>
    </w:p>
    <w:p>
      <w:pPr>
        <w:pStyle w:val="Normal"/>
        <w:spacing w:before="0" w:after="0"/>
        <w:ind w:left="-1080" w:firstLine="540"/>
        <w:contextualSpacing/>
        <w:jc w:val="both"/>
        <w:rPr/>
      </w:pPr>
      <w:r>
        <w:rPr/>
        <w:t>După cum se poate observa, această dispoziţie introdusă prin O.M.A.I. S/24/2013 (</w:t>
      </w:r>
      <w:r>
        <w:rPr>
          <w:rStyle w:val="FontStyle11"/>
          <w:rFonts w:cs="Times New Roman"/>
          <w:sz w:val="24"/>
          <w:szCs w:val="24"/>
        </w:rPr>
        <w:t>07.03.2013</w:t>
      </w:r>
      <w:r>
        <w:rPr/>
        <w:t>) nu modifică dispoziţiile art. 2 din O.M.A.I. nr. S/1237/2006, ci vine să clarifice ce se întâmplă cu bunurile achiziţionate „</w:t>
      </w:r>
      <w:r>
        <w:rPr>
          <w:rStyle w:val="FontStyle11"/>
          <w:rFonts w:cs="Times New Roman"/>
          <w:i/>
          <w:sz w:val="24"/>
          <w:szCs w:val="24"/>
        </w:rPr>
        <w:t>exclusiv în folosul martorilor protejaţi</w:t>
      </w:r>
      <w:r>
        <w:rPr/>
        <w:t>”, cum sunt evidenţiate acestea (art. 11 ind. 1 fiind inclus la capitolul „Evidenţa operaţiunilor financiar contabile”).</w:t>
      </w:r>
    </w:p>
    <w:p>
      <w:pPr>
        <w:pStyle w:val="Normal"/>
        <w:spacing w:before="0" w:after="0"/>
        <w:ind w:left="-1080" w:firstLine="540"/>
        <w:contextualSpacing/>
        <w:jc w:val="both"/>
        <w:rPr/>
      </w:pPr>
      <w:r>
        <w:rPr/>
        <w:t>Cât priveşte dotarea cu armament, mijloace tehnice şi mijloace materiale necesare funcţionării X.....(bunuri necesare activităţii proprii oricărei structuri de poliţie) aceasta este cuprinsă în tabela de înzestrare (file 391-393, vol. 10, d.u.p.), iar printre bunurile enumerate în aceasta se regăsesc şi staţii de lucru (portabil sau terminal), imprimante de reţea sau echipamente multifuncţionale, reportofon, maşină de tocat hârtie, sistem de supraveghere perimetrală audio-video şi control acces etc.</w:t>
      </w:r>
    </w:p>
    <w:p>
      <w:pPr>
        <w:pStyle w:val="Normal"/>
        <w:spacing w:before="0" w:after="0"/>
        <w:ind w:left="-1080" w:firstLine="540"/>
        <w:contextualSpacing/>
        <w:jc w:val="both"/>
        <w:rPr/>
      </w:pPr>
      <w:r>
        <w:rPr/>
        <w:t xml:space="preserve">Or, din interpretarea coroborată a acestora rezultă că doar bunurile de natura materialelor, obiectelor de inventar şi a mijloacelor fixe achiziţionate </w:t>
      </w:r>
      <w:r>
        <w:rPr>
          <w:i/>
          <w:u w:val="single"/>
        </w:rPr>
        <w:t>exclusiv în folosul martorilor protejaţi</w:t>
      </w:r>
      <w:r>
        <w:rPr/>
        <w:t xml:space="preserve"> pot fi achiziţionate din fondul destinat Programului de protecţia martorilor, nu şi bunuri necesare activităţii desfăşurate de angajaţii X.....în exercitarea atribuţiilor de serviciu sau care au fost folosite pentru dotarea sediului X.....(cameră video instalată la uşa directorului, aparate de aer condiţionat) sau a autovehiculelor şi care se regăsesc în tabela de înzestrare.</w:t>
      </w:r>
    </w:p>
    <w:p>
      <w:pPr>
        <w:pStyle w:val="Normal"/>
        <w:spacing w:before="0" w:after="0"/>
        <w:ind w:left="-1080" w:firstLine="540"/>
        <w:contextualSpacing/>
        <w:jc w:val="both"/>
        <w:rPr/>
      </w:pPr>
      <w:r>
        <w:rPr/>
        <w:t>În atare situaţie, toate bunurile achiziţionate din fondul alocat Programului de protecţia martorilor care au fost atribuite angajaţilor X.....în vederea desfăşurării activităţii de serviciu sau au fost folosite în vederea dotării sediului X.....sau a autovehiculelor aflate în proprietatea/folosinţa X.....au fost achiziţionate cu încălcarea dispoziţiilor art. 2 şi art. 11 ind. 1 din O.M.A.I. nr. S/1237/2006.</w:t>
      </w:r>
    </w:p>
    <w:p>
      <w:pPr>
        <w:pStyle w:val="Normal"/>
        <w:spacing w:before="0" w:after="0"/>
        <w:ind w:left="-1080" w:firstLine="540"/>
        <w:contextualSpacing/>
        <w:jc w:val="both"/>
        <w:rPr/>
      </w:pPr>
      <w:r>
        <w:rPr/>
        <w:t>Mai mult decât atât, Curtea reţine că pentru unele din bunurile achiziţionate din fondul alocat Programului de protecţia martorilor nu s-a făcut dovada nici măcar indirect că au fost sau ar putea fi folosite de angajaţii X.....în interesul martorilor din program.</w:t>
      </w:r>
    </w:p>
    <w:p>
      <w:pPr>
        <w:pStyle w:val="Normal"/>
        <w:spacing w:before="0" w:after="0"/>
        <w:ind w:left="-1080" w:firstLine="540"/>
        <w:contextualSpacing/>
        <w:jc w:val="both"/>
        <w:rPr/>
      </w:pPr>
      <w:r>
        <w:rPr/>
        <w:t>O astfel de situaţie o regăsim în cazul aparatelor de aer condiţionat, identificate în sala de consiliu cu ocazia percheziţiei domiciliare, în cazul cărora inculpaţii, într-o primă fază, au încercat să justifice achiziţia acestora pentru crearea unei atmosfere prielnice discuţiilor cu martorii protejaţi. Însă, din toate declaraţiile martorilor protejaţi şi cele ale angajaţilor X.....a rezultat faptul că la sediul X.....nu a fost adus niciun martor protejat pentru consiliere sau pentru evaluare înainte de includerea în program. În acest sens au fost folosite camere de hotel sau birouri închiriate de X.....ori chiar restaurantul „W....”.</w:t>
      </w:r>
    </w:p>
    <w:p>
      <w:pPr>
        <w:pStyle w:val="Normal"/>
        <w:spacing w:before="0" w:after="0"/>
        <w:ind w:left="-1080" w:firstLine="540"/>
        <w:contextualSpacing/>
        <w:jc w:val="both"/>
        <w:rPr/>
      </w:pPr>
      <w:r>
        <w:rPr/>
        <w:t xml:space="preserve">Nici pentru aşa zisa tablă inteligentă (sistemul de 9 monitoare de tip videowall) din sala tactică nu s-a făcut dovada că aceasta ar fi fost folosită exclusiv în folosul martorilor protejaţi, atât timp cât, din declaraţiile martorilor audiaţi în cauză şi anterior prezentate, a rezultat că acest sistem a fost folosit, în principal, pentru întâlniri cu omologii din alte state. Chiar şi în situaţia în care această tablă ar fi fost folosită doar pentru pregătirea misiunilor cu martorii protejaţi, nu s-ar putea susţine că este utilizată </w:t>
      </w:r>
      <w:r>
        <w:rPr>
          <w:rStyle w:val="FontStyle11"/>
          <w:rFonts w:cs="Times New Roman"/>
          <w:sz w:val="24"/>
          <w:szCs w:val="24"/>
        </w:rPr>
        <w:t>exclusiv în folosul martorilor atât timp cât se foloseşte pentru pregătirea angajaţilor X.....în vederea exercitării atribuţiilor de serviciu.</w:t>
      </w:r>
    </w:p>
    <w:p>
      <w:pPr>
        <w:pStyle w:val="Normal"/>
        <w:spacing w:before="0" w:after="0"/>
        <w:ind w:left="-1080" w:firstLine="540"/>
        <w:contextualSpacing/>
        <w:jc w:val="both"/>
        <w:rPr/>
      </w:pPr>
      <w:r>
        <w:rPr/>
        <w:t xml:space="preserve">Alta este însă situaţia sistemului de monitoare (videowall), achiziţionat din fondul alocat Programului de protecţia martorilor şi instalat la dispecerat, întrucât acesta este utilizat </w:t>
      </w:r>
      <w:r>
        <w:rPr>
          <w:rStyle w:val="FontStyle11"/>
          <w:rFonts w:cs="Times New Roman"/>
          <w:i/>
          <w:sz w:val="24"/>
          <w:szCs w:val="24"/>
        </w:rPr>
        <w:t xml:space="preserve">exclusiv în folosul martorilor protejaţi, </w:t>
      </w:r>
      <w:r>
        <w:rPr>
          <w:rStyle w:val="FontStyle11"/>
          <w:rFonts w:cs="Times New Roman"/>
          <w:sz w:val="24"/>
          <w:szCs w:val="24"/>
        </w:rPr>
        <w:t xml:space="preserve">respectiv pentru captarea şi derularea imaginilor de la camerele de supraveghere instalate la unele dintre domiciliile martorilor protejaţi şi, totodată, pentru monitorizarea şi evidenţa martorilor protejaţi şi a celorlalte persoane incluse în Program. Or, aceste bunuri, deşi nu sunt predate martorilor protejaţi şi se regăsesc instalate la sediul X....., sunt totuşi utilizate exclusiv în folosul martorilor protejaţi, fiind un exemplu de bunuri despre care fac vorbire dispoziţiile art. 11 ind. 1 din </w:t>
      </w:r>
      <w:r>
        <w:rPr/>
        <w:t>O.M.A.I. nr. S/1237/2006. Însă, pentru achiziţionarea acestor bunuri nu s-a reţinut săvârşirea infracţiunii de deturnare de fonduri, tocmai pe considerentul că banii au fost cheltuiţi cu respectarea dispoziţiilor art. 2 alin. 2 din O.M.A.I. nr. S/1237/2006.</w:t>
      </w:r>
    </w:p>
    <w:p>
      <w:pPr>
        <w:pStyle w:val="Normal"/>
        <w:spacing w:before="0" w:after="0"/>
        <w:ind w:left="-1080" w:firstLine="540"/>
        <w:contextualSpacing/>
        <w:jc w:val="both"/>
        <w:rPr/>
      </w:pPr>
      <w:r>
        <w:rPr/>
        <w:t>Este la fel de greu de justificat că cele două point pressenter achiziţionate, de asemenea, din fondul destinat Programului de protecţia martorilor sunt bunuri achiziţionate exclusiv în folosul martorilor protejaţi în condiţiile în care, aşa cum s-a reţinut anterior, din declaraţia martorului M38...., gestionar în cadrul X....., rezultă că aceste bunuri le-a avut în magazie şi „</w:t>
      </w:r>
      <w:r>
        <w:rPr>
          <w:i/>
        </w:rPr>
        <w:t>au fost utilizate de către IT-ist</w:t>
      </w:r>
      <w:r>
        <w:rPr/>
        <w:t>”, iar martorul</w:t>
      </w:r>
      <w:r>
        <w:rPr>
          <w:i/>
        </w:rPr>
        <w:t xml:space="preserve"> </w:t>
      </w:r>
      <w:r>
        <w:rPr/>
        <w:t>M61......</w:t>
      </w:r>
      <w:r>
        <w:rPr>
          <w:i/>
        </w:rPr>
        <w:t xml:space="preserve"> </w:t>
      </w:r>
      <w:r>
        <w:rPr/>
        <w:t>a precizat că la tabla inteligentă din sala tactică se indica cu un dispozitiv electronic, însă nu ştie cum se numeşte.</w:t>
      </w:r>
    </w:p>
    <w:p>
      <w:pPr>
        <w:pStyle w:val="Normal"/>
        <w:spacing w:before="0" w:after="0"/>
        <w:ind w:left="-1080" w:firstLine="540"/>
        <w:contextualSpacing/>
        <w:jc w:val="both"/>
        <w:rPr/>
      </w:pPr>
      <w:r>
        <w:rPr/>
        <w:t>Referitor la sistemele de avertizare sonoră şi luminoasă (sirene şi flash-uri) care au fost instalate pe autovehiculele X.....cu care martorii erau deplasaţi în diverse ocazii şi cu privire la care inculpaţii au susţinut că este o achiziţie efectuată cu respectarea dispoziţiilor O.M.A.I. nr. S/1237/2006, pentru a asigura protecţia martorilor protejaţi, Curtea reţine că nici aceste bunuri nu se încadrează în cele menţionate de art. 2 alin. 2 din Ordin ce pot fi plătite din fondurile alocate pentru finanţarea Programului.</w:t>
      </w:r>
    </w:p>
    <w:p>
      <w:pPr>
        <w:pStyle w:val="Normal"/>
        <w:spacing w:before="0" w:after="0"/>
        <w:ind w:left="-1080" w:firstLine="540"/>
        <w:contextualSpacing/>
        <w:jc w:val="both"/>
        <w:rPr/>
      </w:pPr>
      <w:r>
        <w:rPr/>
        <w:t xml:space="preserve">În acest sens, Curtea are în vedere că în tabela de înzestrare (file 391-393, vol. 10, d.u.p.) sunt menţionate autoturisme, autospeciale, autoutilitare care sunt asigurate de către I.G.P.R. din fondurile pentru activitate proprie. Referitor la autovehicule şi la bunuri legate strâns de acestea, în O.M.A.I. nr. S/1237/2006 se prevede că, </w:t>
      </w:r>
      <w:r>
        <w:rPr>
          <w:rStyle w:val="FontStyle11"/>
          <w:rFonts w:cs="Times New Roman"/>
          <w:sz w:val="24"/>
          <w:szCs w:val="24"/>
        </w:rPr>
        <w:t>din fondurile alocate pentru finanţarea Programului, se pot efectua plăţi doar pentru</w:t>
      </w:r>
      <w:r>
        <w:rPr/>
        <w:t xml:space="preserve"> „</w:t>
      </w:r>
      <w:r>
        <w:rPr>
          <w:rStyle w:val="FontStyle11"/>
          <w:rFonts w:cs="Times New Roman"/>
          <w:i/>
          <w:sz w:val="24"/>
          <w:szCs w:val="24"/>
        </w:rPr>
        <w:t>efectuarea de reparaţii prin unităţile „service-auto” pe timpul executării de misiuni în alte localităţi, precum şi ionizarea geamurilor autoturismelor folosite pentru protecţia martorilor</w:t>
      </w:r>
      <w:r>
        <w:rPr/>
        <w:t xml:space="preserve">”. După cum lesne se poate vedea, acest text nu este exemplificativ, aşa cum susţin inculpaţii, întrucât nu continuă cu sintagma „ori alte asemenea…” sau „printre altele şi ionizarea…”, ci se referă strict la cele două tipuri de bunuri sau servicii expres menţionate. </w:t>
      </w:r>
    </w:p>
    <w:p>
      <w:pPr>
        <w:pStyle w:val="Normal"/>
        <w:spacing w:before="0" w:after="0"/>
        <w:ind w:left="-1080" w:firstLine="540"/>
        <w:contextualSpacing/>
        <w:jc w:val="both"/>
        <w:rPr/>
      </w:pPr>
      <w:r>
        <w:rPr/>
        <w:t xml:space="preserve">De asemenea, o plată pentru astfel de bunuri nu poate fi inclusă în categoria de bunuri/servicii/activităţi menţionate la ultima literă, lit. </w:t>
      </w:r>
      <w:r>
        <w:rPr>
          <w:rStyle w:val="FontStyle11"/>
          <w:rFonts w:cs="Times New Roman"/>
          <w:sz w:val="24"/>
          <w:szCs w:val="24"/>
        </w:rPr>
        <w:t>e)</w:t>
      </w:r>
      <w:r>
        <w:rPr>
          <w:rStyle w:val="FontStyle11"/>
          <w:rFonts w:cs="Times New Roman"/>
          <w:i/>
          <w:sz w:val="24"/>
          <w:szCs w:val="24"/>
        </w:rPr>
        <w:t xml:space="preserve"> „alte activităţi desfăşurate pentru includerea martorilor în Program şi pentru derularea acestuia în bune condiţii, precum şi pentru asigurarea măsurilor urgente de protecţie şi asistenţă</w:t>
      </w:r>
      <w:r>
        <w:rPr>
          <w:rStyle w:val="FontStyle11"/>
          <w:rFonts w:cs="Times New Roman"/>
          <w:sz w:val="24"/>
          <w:szCs w:val="24"/>
        </w:rPr>
        <w:t>”</w:t>
      </w:r>
      <w:r>
        <w:rPr/>
        <w:t>, atât timp cât din tabela de înzestrare rezultă că autoturismele (cu tot ce înseamnă echiparea acestora) sunt asigurate de către I.G.P.R., iar din fondurile alocate Programului pot fi efectuate plăţi doar pentru reparaţii pe timpul executării de misiuni în alte localităţi şi pentru ionizarea geamurilor autoturismelor folosite pentru protecţia martorilor. De altfel, este şi firesc să fie aşa, întrucât deplasarea martorilor protejaţi ar trebui făcută cu cea mai mare discreţie, iar atunci când analiza de risc impune luarea unor măsuri sporite de protecţie, X.....este sprijinit şi de alte servicii, cum ar fi S.I.A.S., în aducerea la îndeplinire a misiunilor de protecţie a martorilor atunci când este necesară deplasarea acestora la organele judiciare.</w:t>
      </w:r>
    </w:p>
    <w:p>
      <w:pPr>
        <w:pStyle w:val="Normal"/>
        <w:spacing w:before="0" w:after="0"/>
        <w:ind w:left="-1080" w:firstLine="540"/>
        <w:contextualSpacing/>
        <w:jc w:val="both"/>
        <w:rPr/>
      </w:pPr>
      <w:r>
        <w:rPr/>
        <w:t xml:space="preserve">Or, din declaraţiile mai multor martori protejaţi şi poliţişti din cadrul X.....rezultă că, pentru deplasarea acestora, se folosea un dispozitiv destul de mare, care circula cu semnalele acustice şi luminoase în funcţiune, precum şi cu viteză mare ceea ce atrăgea atenţia. </w:t>
      </w:r>
    </w:p>
    <w:p>
      <w:pPr>
        <w:pStyle w:val="Normal"/>
        <w:spacing w:before="0" w:after="0"/>
        <w:ind w:left="-1080" w:firstLine="540"/>
        <w:contextualSpacing/>
        <w:jc w:val="both"/>
        <w:rPr/>
      </w:pPr>
      <w:r>
        <w:rPr/>
        <w:t>Cu titlu de exemplu, martorul cu identitate protejată „M16......” (declaraţie file 101-104, vol. 5, d.i.) a arătat că „</w:t>
      </w:r>
      <w:r>
        <w:rPr>
          <w:i/>
        </w:rPr>
        <w:t>[…] Am avut deplasări din localitatea din care am fost relocat către B...... de mai multe ori iar deplasarea a fost asigurată cu multe maşini, respectiv vreo 7 maşini, 10 ofiţeri cu girofar şi deplasarea se făcea cu viteze excesive şi cu rulat pe contrasens, lucru pe care eu l-am reproşat plângându-mă că pot fi pus în pericol de accident</w:t>
      </w:r>
      <w:r>
        <w:rPr/>
        <w:t>.</w:t>
      </w:r>
      <w:r>
        <w:rPr>
          <w:i/>
        </w:rPr>
        <w:t>[…]</w:t>
      </w:r>
      <w:r>
        <w:rPr/>
        <w:t xml:space="preserve">”, iar martorul cu identitate protejată „M15......” (declaraţie file 96-100, vol. 5, d.i.) a arătat că </w:t>
      </w:r>
      <w:r>
        <w:rPr>
          <w:i/>
        </w:rPr>
        <w:t>„[…] Am fost condus la organele judiciare pentru a fi audiat de 3 ori și pentru o singură persoană, respectiv pentru mine au fost alocate 3 mașini, fiecare mașină cu câte 2 ofițeri pentru a fi condus din orașul în care locuiam la B....... O mașină mergea în față cu girofarul aprins și o altă mașină mergea în spate. Deplasarea între cele două localități s-a făcut cu viteză foarte mare şi, deşi am atras atenţia că cu un aşa efectiv se atrage atenţia asupra noastră şi de asemenea există riscul să se producă accidente, nu am fost ascultat, astfel că deja s-a şi produs un accident într-o benzinărie. Atunci când mai opream pe traseu, toată lumea se uita la noi având în vedere că eram cu maşină cu girofar şi cu alte maşini şi mai mulţi ofiţeri. Astfel, apreciez că nu se impunea o astfel de procedură întrucât se atrăgea atenţia foarte mult asupra noastră.[…]”</w:t>
      </w:r>
      <w:r>
        <w:rPr/>
        <w:t xml:space="preserve"> </w:t>
      </w:r>
    </w:p>
    <w:p>
      <w:pPr>
        <w:pStyle w:val="Normal"/>
        <w:spacing w:before="0" w:after="0"/>
        <w:ind w:left="-1080" w:firstLine="540"/>
        <w:contextualSpacing/>
        <w:jc w:val="both"/>
        <w:rPr/>
      </w:pPr>
      <w:r>
        <w:rPr/>
        <w:t xml:space="preserve">Şi martorul M56......., poliţist în cadrul X....., a precizat (declaraţie file 94-96, vol. 8, d.i.) că </w:t>
      </w:r>
      <w:r>
        <w:rPr>
          <w:i/>
        </w:rPr>
        <w:t xml:space="preserve">„[…] În misiunile la care eu am participat dispozitivul de misiune era compus dintr-un minim de 3 maşini şi cel puţin 5 persoane şi un maxim de 4 maşini şi 8 persoane. dispozitivul era coordonat de şeful biroului de cele mai multe ori, însă uneori era coordonat şi de ofiţerii din cadrul serviciului 3 acţiuni speciale. Pe parcursul desfăşurării misiunii, se foloseau semnalele luminoase sau acustice, hotărârea folosirii acestora fiind luată de coordonatorul misiunii. De asemenea, în cadrul misiunilor se circula cu viteză mai mare decât limita legală, dar cred că aceasta era cred o măsură de protecţie pentru a nu putea fi urmăriţi de alte persoane.[…]”, </w:t>
      </w:r>
      <w:r>
        <w:rPr/>
        <w:t>dar şi martorul M59.....,</w:t>
      </w:r>
      <w:r>
        <w:rPr>
          <w:i/>
        </w:rPr>
        <w:t xml:space="preserve"> </w:t>
      </w:r>
      <w:r>
        <w:rPr/>
        <w:t xml:space="preserve">poliţist în cadrul X....., a precizat (declaraţie file 73-78, vol. 6, d.i.) că </w:t>
      </w:r>
      <w:r>
        <w:rPr>
          <w:i/>
        </w:rPr>
        <w:t>„[…] În misiunea la care am participat şi în care escorta a fost de aproximativ 14 poliţişti şi 5-6 maşini, pe parcursul deplasării din localitatea de relocare în localitatea unde a fost relocat martorul s-au folosit semnalele acustice şi luminoase din dotările autoturismelor.[…]”</w:t>
      </w:r>
    </w:p>
    <w:p>
      <w:pPr>
        <w:pStyle w:val="Normal"/>
        <w:spacing w:before="0" w:after="0"/>
        <w:ind w:left="-1080" w:firstLine="540"/>
        <w:contextualSpacing/>
        <w:jc w:val="both"/>
        <w:rPr/>
      </w:pPr>
      <w:r>
        <w:rPr/>
        <w:t>Elocvente sub aspectul încadrării cheltuielilor în dispoziţiile art. 2 din O.M.A.I. nr. S/1237/2006 sunt şi discuţiile purtate între inculpaţi şi redate în aspectele esenţiale în cele ce preced.</w:t>
      </w:r>
    </w:p>
    <w:p>
      <w:pPr>
        <w:pStyle w:val="Normal"/>
        <w:spacing w:before="0" w:after="0"/>
        <w:ind w:left="-1080" w:firstLine="540"/>
        <w:contextualSpacing/>
        <w:jc w:val="both"/>
        <w:rPr/>
      </w:pPr>
      <w:r>
        <w:rPr/>
        <w:t>Totodată, Curtea nu poate să nu remarce împrejurarea că inculpaţii în apărare, inclusiv prin întrebările adresate martorilor audiaţi în cauză, au invocat faptul că bunurile achiziţionate din fondul alocat finanţării Programului de protecţia martorilor erau necesare şi utile, fiind folosite în activitatea poliţiştilor din cadrul X.....chiar şi în prezent. Însă, nu necesitatea şi utilitatea bunurilor au făcut obiectul acuzării acestora, ci nerespectarea dispoziţiilor vizând achiziţionarea bunurilor din fondul alocat finanţării Programului. Într-adevăr, ca orice instituţie publică în care banii pentru dotare provin din surse bugetare, şi X.....era dotată la limita inferioară, însă această împrejurare nu justifică folosirea fondurilor destinate unor alte proiecte, programe, în cazul de faţă, Programului pentru protecţia martorilor, pentru dotarea proprie cu tehnică IT şi alte asemenea bunuri, la un nivel superior (alocarea a două calculatoare pentru un angajat, unul pentru interogarea bazei de date şi unul pentru activitatea curentă, imprimante alb negru şi color pentru fiecare birou, tocătoare pentru fiecare birou, chiar două în anumite birouri etc.), cu încălcarea dispoziţiilor legale.</w:t>
      </w:r>
    </w:p>
    <w:p>
      <w:pPr>
        <w:pStyle w:val="Normal"/>
        <w:spacing w:before="0" w:after="0"/>
        <w:ind w:left="-1080" w:firstLine="540"/>
        <w:contextualSpacing/>
        <w:jc w:val="both"/>
        <w:rPr/>
      </w:pPr>
      <w:r>
        <w:rPr/>
        <w:t xml:space="preserve">Tot sub acest aspect, Curtea mai reţine şi împrejurarea că inculpatul I1..., prin întrebările adresate martorilor, dar şi ca apărare, a încercat să acrediteze ideea că pentru achiziţionarea sistemelor de alarmă şi supraveghere, tehnică operativă şi IT din FPM a avut aprobarea ministrului prin aceea că a fost aprobat raportul de activitate pe anul 2014 în care s-a prevăzut şi achiziţia unor asemenea bunuri. Acelaşi aspect a fost invocat şi de către inculpatul I9... (acesta făcând trimitere şi la file din dosarul de urmărire penală, însă cele indicate de acesta nu corespund – la filele 223-229, vol. 8 din d.u.p., sunt declaraţiile martorilor M8... şi M25......). Însă, în dosarul de urmărire penală a fost ataşat un draft al acelui raport identificat la percheziţia domiciliară la sediul X.....(file 336-339, vol. 17, d.u.p), în care se menţionează la estimarea cheltuielilor pentru anul următor necesare Programului de protecţia martorilor, printre altele şi „achiziţionarea unor sisteme de alarmare şi supraveghere video a locaţiilor martorilor protejaţi faţă de care parchetul sau instanţele au dispus măsuri sporite de protecţie la domiciliu – 20 de locaţii (aproximativ 360.000 lei), precum şi achiziţionarea unor sisteme GPS pentru monitorizarea martorilor protejaţi (aproximativ 35-40 bucăţi)”, însă nu se face vorbire de nicio tehnică operativă şi IT. </w:t>
      </w:r>
    </w:p>
    <w:p>
      <w:pPr>
        <w:pStyle w:val="Normal"/>
        <w:spacing w:before="0" w:after="0"/>
        <w:ind w:left="-1080" w:firstLine="540"/>
        <w:contextualSpacing/>
        <w:jc w:val="both"/>
        <w:rPr/>
      </w:pPr>
      <w:r>
        <w:rPr/>
        <w:t>Cu privire la acest aspect este relevant şi răspunsul martorului M50...., ofiţer de poliţie în cadrul M.A.I. – Direcţia Audit Public Intern, la întrebarea adresată de inculpatul I1...</w:t>
      </w:r>
      <w:r>
        <w:rPr>
          <w:i/>
        </w:rPr>
        <w:t xml:space="preserve"> „Dacă pentru anul 2015, existând aprobarea ministrului pentru achiziţionarea sistemelor de alarmă şi supraveghere, tehnică operativă şi IT din FPM, a fost legală achiziţionarea acestora? </w:t>
      </w:r>
      <w:r>
        <w:rPr/>
        <w:t>respectiv</w:t>
      </w:r>
      <w:r>
        <w:rPr>
          <w:i/>
        </w:rPr>
        <w:t xml:space="preserve"> „Nu îmi amintesc dacă exista o astfel de aprobare. De altfel, ministrul nici nu putea să dea o astfel de aprobare, dar era de competenţa ordonatorului terţiar de credite – directorul X...... […]” </w:t>
      </w:r>
      <w:r>
        <w:rPr/>
        <w:t>(fila 116, vol. 7, d.i.).</w:t>
      </w:r>
    </w:p>
    <w:p>
      <w:pPr>
        <w:pStyle w:val="Normal"/>
        <w:spacing w:before="0" w:after="0"/>
        <w:ind w:left="-1080" w:firstLine="540"/>
        <w:contextualSpacing/>
        <w:jc w:val="both"/>
        <w:rPr/>
      </w:pPr>
      <w:r>
        <w:rPr/>
        <w:t>În final, Curtea reţine că este relevantă şi discuţia purtată pe înţelesul sintagmei „</w:t>
      </w:r>
      <w:r>
        <w:rPr>
          <w:b/>
          <w:i/>
        </w:rPr>
        <w:t>exclusiv în folosul martorilor protejaţi</w:t>
      </w:r>
      <w:r>
        <w:rPr/>
        <w:t xml:space="preserve">” în cadrul şedinţei de lucru din 08.10.2015, care a avut loc în biroul directorului X....., între inculpaţii I1..., I3..., I2... şi I7.... Astfel, inculpatul I7... a susţinut că </w:t>
      </w:r>
      <w:r>
        <w:rPr>
          <w:lang w:eastAsia="ko-KR"/>
        </w:rPr>
        <w:t>„</w:t>
      </w:r>
      <w:r>
        <w:rPr>
          <w:b/>
          <w:i/>
          <w:lang w:eastAsia="ko-KR"/>
        </w:rPr>
        <w:t>… Păi, de când credeţi că am cumpărat eu calculatoare în folosul martorilor ca să nu … ca să excedem tabelei de înzestrare. Că noi pe tabel avem 55 de calculatoare şi noi acum avem, de fapt vreo 80 şi nu ştiu cât…”</w:t>
      </w:r>
      <w:r>
        <w:rPr>
          <w:lang w:eastAsia="ko-KR"/>
        </w:rPr>
        <w:t xml:space="preserve"> moment în care intervine inculpatul I1...: „</w:t>
      </w:r>
      <w:r>
        <w:rPr>
          <w:b/>
          <w:i/>
          <w:lang w:eastAsia="ko-KR"/>
        </w:rPr>
        <w:t>Da, I8...., dar e pentru program, nu e pentru….</w:t>
      </w:r>
      <w:r>
        <w:rPr>
          <w:lang w:eastAsia="ko-KR"/>
        </w:rPr>
        <w:t>”, inculpatul I7... replicând: „</w:t>
      </w:r>
      <w:r>
        <w:rPr>
          <w:b/>
          <w:i/>
          <w:lang w:eastAsia="ko-KR"/>
        </w:rPr>
        <w:t xml:space="preserve">Păi, eu ce zic? Că în nota justificativă este în … pe notă exclusivă a martorului. Eu aşa scriu şi în nota justificativă: </w:t>
      </w:r>
      <w:r>
        <w:rPr>
          <w:i/>
          <w:lang w:eastAsia="ko-KR"/>
        </w:rPr>
        <w:t>«</w:t>
      </w:r>
      <w:r>
        <w:rPr>
          <w:i/>
          <w:u w:val="single"/>
          <w:lang w:eastAsia="ko-KR"/>
        </w:rPr>
        <w:t>este în folosul exclusiv al martorilor</w:t>
      </w:r>
      <w:r>
        <w:rPr>
          <w:i/>
          <w:lang w:eastAsia="ko-KR"/>
        </w:rPr>
        <w:t>»</w:t>
      </w:r>
      <w:r>
        <w:rPr>
          <w:lang w:eastAsia="ko-KR"/>
        </w:rPr>
        <w:t xml:space="preserve"> </w:t>
      </w:r>
      <w:r>
        <w:rPr>
          <w:b/>
          <w:i/>
          <w:lang w:eastAsia="ko-KR"/>
        </w:rPr>
        <w:t>… Aici e o chestie de interpretare, dar noi ne putem folosi de ea. Exclusiv, ştii ce înseamnă?</w:t>
      </w:r>
      <w:r>
        <w:rPr>
          <w:lang w:eastAsia="ko-KR"/>
        </w:rPr>
        <w:t>”, inculpata I3...: „</w:t>
      </w:r>
      <w:r>
        <w:rPr>
          <w:b/>
          <w:i/>
          <w:lang w:eastAsia="ko-KR"/>
        </w:rPr>
        <w:t>Da. Îl foloseşte martorul efectiv</w:t>
      </w:r>
      <w:r>
        <w:rPr>
          <w:lang w:eastAsia="ko-KR"/>
        </w:rPr>
        <w:t>”, inculpatul I7...: „</w:t>
      </w:r>
      <w:r>
        <w:rPr>
          <w:b/>
          <w:i/>
          <w:lang w:eastAsia="ko-KR"/>
        </w:rPr>
        <w:t>Dar, cum zice domnul director, asta se poate extinde şi la aplicarea programului de protecţie</w:t>
      </w:r>
      <w:r>
        <w:rPr>
          <w:lang w:eastAsia="ko-KR"/>
        </w:rPr>
        <w:t xml:space="preserve"> </w:t>
      </w:r>
      <w:r>
        <w:rPr>
          <w:b/>
          <w:i/>
          <w:lang w:eastAsia="ko-KR"/>
        </w:rPr>
        <w:t>… E în folosul exclusiv al lui şi mijloacele</w:t>
      </w:r>
      <w:r>
        <w:rPr>
          <w:lang w:eastAsia="ko-KR"/>
        </w:rPr>
        <w:t>”</w:t>
      </w:r>
      <w:r>
        <w:rPr/>
        <w:t xml:space="preserve"> (proces-verbal de redare, file 370-371, vol. 4, d.u.p.)</w:t>
      </w:r>
      <w:r>
        <w:rPr>
          <w:lang w:eastAsia="ko-KR"/>
        </w:rPr>
        <w:t>.</w:t>
      </w:r>
    </w:p>
    <w:p>
      <w:pPr>
        <w:pStyle w:val="Normal"/>
        <w:spacing w:before="0" w:after="0"/>
        <w:ind w:left="-1080" w:firstLine="540"/>
        <w:contextualSpacing/>
        <w:jc w:val="both"/>
        <w:rPr>
          <w:lang w:eastAsia="ko-KR"/>
        </w:rPr>
      </w:pPr>
      <w:r>
        <w:rPr>
          <w:lang w:eastAsia="ko-KR"/>
        </w:rPr>
        <w:t xml:space="preserve">O altă apărare formulată de inculpaţi vizează, în esenţă, împrejurarea că </w:t>
      </w:r>
      <w:r>
        <w:rPr>
          <w:i/>
          <w:lang w:eastAsia="ko-KR"/>
        </w:rPr>
        <w:t>nu există o schimbare a destinaţiei sumelor de bani dintr-un cont bugetar în altul şi nici măcar dintr-un alineat bugetar în altul, în condiţiile în care Legea nr. 500/2002 nu interzice schimbarea destinaţiei sumelor de bani alocate pentru diferite alineate bugetare în cadrul aceluiaşi articol bugetar,</w:t>
      </w:r>
      <w:r>
        <w:rPr/>
        <w:t xml:space="preserve"> solicitând să se aibă în vedere dispoziţiile Legii nr. 500/2000 privind finanţele publice, respectiv art. 2 pct. 43 în care acţiunea de schimbare are o anumită interpretare dată de acest text de lege, putând fi vorba de cel mult răspundere contravenţională.</w:t>
      </w:r>
    </w:p>
    <w:p>
      <w:pPr>
        <w:pStyle w:val="Normal"/>
        <w:spacing w:before="0" w:after="0"/>
        <w:ind w:left="-1080" w:firstLine="540"/>
        <w:contextualSpacing/>
        <w:jc w:val="both"/>
        <w:rPr>
          <w:lang w:eastAsia="ko-KR"/>
        </w:rPr>
      </w:pPr>
      <w:r>
        <w:rPr>
          <w:lang w:eastAsia="ko-KR"/>
        </w:rPr>
        <w:t>Nici această apărare nu poate fi reţinută de Curte, întrucât în cauză nu sunt incidente dispoziţiile art. 47 din Legea nr. 500/2002 ce reglementează execuţia bugetară, inclusiv virările de credite bugetare de la un capitol la alt capitol al clasificaţiei bugetare, ci dispoziţiile art. 22 alin. 1 din aceeaşi lege care reglementează obligaţia de a angaja cheltuieli şi a utiliza creditele bugetare.</w:t>
      </w:r>
    </w:p>
    <w:p>
      <w:pPr>
        <w:pStyle w:val="Normal"/>
        <w:spacing w:before="0" w:after="0"/>
        <w:ind w:left="-1080" w:firstLine="540"/>
        <w:contextualSpacing/>
        <w:jc w:val="both"/>
        <w:rPr/>
      </w:pPr>
      <w:r>
        <w:rPr>
          <w:lang w:eastAsia="ko-KR"/>
        </w:rPr>
        <w:t xml:space="preserve">Astfel, conform </w:t>
      </w:r>
      <w:r>
        <w:rPr>
          <w:b/>
          <w:i/>
          <w:lang w:eastAsia="ko-KR"/>
        </w:rPr>
        <w:t>art. 22 alin. (1) din Legea nr. 500/2002</w:t>
      </w:r>
      <w:r>
        <w:rPr>
          <w:lang w:eastAsia="ko-KR"/>
        </w:rPr>
        <w:t>, „</w:t>
      </w:r>
      <w:r>
        <w:rPr>
          <w:i/>
          <w:lang w:eastAsia="ko-KR"/>
        </w:rPr>
        <w:t>Ordonatorii de credite au obligaţia de a angaja cheltuieli în limita creditelor de angajament şi de a utiliza creditele bugetare numai în limita prevederilor şi destinaţiilor aprobate, pentru cheltuieli strict legate de activitatea instituţiilor publice respective şi cu respectarea dispoziţiilor legale.</w:t>
      </w:r>
      <w:r>
        <w:rPr>
          <w:lang w:eastAsia="ko-KR"/>
        </w:rPr>
        <w:t xml:space="preserve">” </w:t>
      </w:r>
    </w:p>
    <w:p>
      <w:pPr>
        <w:pStyle w:val="Normal"/>
        <w:spacing w:before="0" w:after="0"/>
        <w:ind w:left="-1080" w:firstLine="540"/>
        <w:contextualSpacing/>
        <w:jc w:val="both"/>
        <w:rPr/>
      </w:pPr>
      <w:r>
        <w:rPr>
          <w:lang w:eastAsia="ko-KR"/>
        </w:rPr>
        <w:t xml:space="preserve">Conform </w:t>
      </w:r>
      <w:r>
        <w:rPr>
          <w:b/>
          <w:i/>
          <w:lang w:eastAsia="ko-KR"/>
        </w:rPr>
        <w:t>art. 47 din Legea nr. 500/2002</w:t>
      </w:r>
      <w:r>
        <w:rPr>
          <w:i/>
          <w:lang w:eastAsia="ko-KR"/>
        </w:rPr>
        <w:t>, „(1) Prin legile bugetare anuale se prevăd şi se aprobă creditele bugetare pentru cheltuielile fiecărui exerciţiu bugetar, precum şi structura funcţională şi economică a acestora.</w:t>
      </w:r>
    </w:p>
    <w:p>
      <w:pPr>
        <w:pStyle w:val="Normal"/>
        <w:spacing w:before="0" w:after="0"/>
        <w:ind w:left="-1080" w:firstLine="540"/>
        <w:contextualSpacing/>
        <w:jc w:val="both"/>
        <w:rPr>
          <w:i/>
          <w:i/>
          <w:lang w:eastAsia="ko-KR"/>
        </w:rPr>
      </w:pPr>
      <w:r>
        <w:rPr>
          <w:i/>
          <w:lang w:eastAsia="ko-KR"/>
        </w:rPr>
        <w:t>(2) Creditele bugetare aprobate sunt autorizate pe durata exerciţiului bugetar.</w:t>
      </w:r>
    </w:p>
    <w:p>
      <w:pPr>
        <w:pStyle w:val="Normal"/>
        <w:spacing w:before="0" w:after="0"/>
        <w:ind w:left="-1080" w:firstLine="540"/>
        <w:contextualSpacing/>
        <w:jc w:val="both"/>
        <w:rPr>
          <w:i/>
          <w:i/>
          <w:lang w:eastAsia="ko-KR"/>
        </w:rPr>
      </w:pPr>
      <w:r>
        <w:rPr>
          <w:i/>
          <w:lang w:eastAsia="ko-KR"/>
        </w:rPr>
        <w:t>(3) Alocaţiile pentru cheltuielile de personal, aprobate pe ordonatori principali de credite şi, în cadrul acestora, pe capitole, nu pot fi majorate şi nu pot fi virate şi utilizate la alte articole de cheltuieli.</w:t>
      </w:r>
    </w:p>
    <w:p>
      <w:pPr>
        <w:pStyle w:val="Normal"/>
        <w:spacing w:before="0" w:after="0"/>
        <w:ind w:left="-1080" w:firstLine="540"/>
        <w:contextualSpacing/>
        <w:jc w:val="both"/>
        <w:rPr>
          <w:i/>
          <w:i/>
          <w:lang w:eastAsia="ko-KR"/>
        </w:rPr>
      </w:pPr>
      <w:r>
        <w:rPr>
          <w:i/>
          <w:lang w:eastAsia="ko-KR"/>
        </w:rPr>
        <w:t>(4) Alocaţiile pentru cheltuielile de investiţii aprobate pe ordonator principal de credite nu pot fi virate şi utilizate pentru alte naturi de cheltuieli.</w:t>
      </w:r>
    </w:p>
    <w:p>
      <w:pPr>
        <w:pStyle w:val="Normal"/>
        <w:spacing w:before="0" w:after="0"/>
        <w:ind w:left="-1080" w:firstLine="540"/>
        <w:contextualSpacing/>
        <w:jc w:val="both"/>
        <w:rPr>
          <w:i/>
          <w:i/>
          <w:lang w:eastAsia="ko-KR"/>
        </w:rPr>
      </w:pPr>
      <w:r>
        <w:rPr>
          <w:i/>
          <w:lang w:eastAsia="ko-KR"/>
        </w:rPr>
        <w:t>(5) Ordonatorii principali de credite au obligaţia să întreprindă toate măsurile necesare pentru încadrarea în alocaţiile de cheltuieli de personal şi în numărul maxim de posturi aprobate prin legile bugetare anuale.</w:t>
      </w:r>
    </w:p>
    <w:p>
      <w:pPr>
        <w:pStyle w:val="Normal"/>
        <w:spacing w:before="0" w:after="0"/>
        <w:ind w:left="-1080" w:firstLine="540"/>
        <w:contextualSpacing/>
        <w:jc w:val="both"/>
        <w:rPr>
          <w:i/>
          <w:i/>
          <w:lang w:eastAsia="ko-KR"/>
        </w:rPr>
      </w:pPr>
      <w:r>
        <w:rPr>
          <w:i/>
          <w:lang w:eastAsia="ko-KR"/>
        </w:rPr>
        <w:t>(6) Creditele bugetare aprobate pentru un ordonator principal de credite nu pot fi virate şi utilizate pentru finanţarea altui ordonator principal de credite. De asemenea, creditele bugetare aprobate la un capitol nu pot fi utilizate pentru finanţarea altui capitol.</w:t>
      </w:r>
    </w:p>
    <w:p>
      <w:pPr>
        <w:pStyle w:val="Normal"/>
        <w:spacing w:before="0" w:after="0"/>
        <w:ind w:left="-1080" w:firstLine="540"/>
        <w:contextualSpacing/>
        <w:jc w:val="both"/>
        <w:rPr>
          <w:i/>
          <w:i/>
          <w:lang w:eastAsia="ko-KR"/>
        </w:rPr>
      </w:pPr>
      <w:r>
        <w:rPr>
          <w:i/>
          <w:lang w:eastAsia="ko-KR"/>
        </w:rPr>
        <w:t>(7) În condiţiile prezentei legi, pentru creditele de angajament şi creditele bugetare aprobate în bugetul asigurărilor sociale de stat, Ministerul Finanţelor Publice este autorizat să efectueze, pe parcursul întregului an, redistribuiri de credite de angajament şi credite bugetare între ordonatorii principali de credite ai acestui buget, la propunerea acestora, cu încadrarea în nivelul total al cheltuielilor aprobate.</w:t>
      </w:r>
    </w:p>
    <w:p>
      <w:pPr>
        <w:pStyle w:val="Normal"/>
        <w:spacing w:before="0" w:after="0"/>
        <w:ind w:left="-1080" w:firstLine="540"/>
        <w:contextualSpacing/>
        <w:jc w:val="both"/>
        <w:rPr>
          <w:i/>
          <w:i/>
          <w:lang w:eastAsia="ko-KR"/>
        </w:rPr>
      </w:pPr>
      <w:r>
        <w:rPr>
          <w:i/>
          <w:lang w:eastAsia="ko-KR"/>
        </w:rPr>
        <w:t>(8) Virările de credite bugetare între celelalte subdiviziuni ale clasificaţiei bugetare, care nu contravin dispoziţiilor prezentului articol sau legii bugetare anuale, sunt în competenţa fiecărui ordonator principal de credite, pentru bugetul propriu şi bugetele instituţiilor subordonate, şi se pot efectua în limita a 20% cumulat la nivelul unui an din prevederile capitolului bugetar, aprobate prin legea bugetară anuală la nivelul ordonatorului principal de credite, cu cel puţin o lună înainte de angajarea cheltuielilor.</w:t>
      </w:r>
    </w:p>
    <w:p>
      <w:pPr>
        <w:pStyle w:val="Normal"/>
        <w:spacing w:before="0" w:after="0"/>
        <w:ind w:left="-1080" w:firstLine="540"/>
        <w:contextualSpacing/>
        <w:jc w:val="both"/>
        <w:rPr>
          <w:i/>
          <w:i/>
          <w:lang w:eastAsia="ko-KR"/>
        </w:rPr>
      </w:pPr>
      <w:r>
        <w:rPr>
          <w:i/>
          <w:lang w:eastAsia="ko-KR"/>
        </w:rPr>
        <w:t>(9) Pe baza justificărilor corespunzătoare, virările de credite bugetare de la un capitol la alt capitol al clasificaţiei bugetare, precum şi între programe se pot efectua, în limita de 20% din prevederile capitolului bugetar, aprobate prin legea bugetară anuală la nivelul ordonatorului principal de credite, şi, respectiv, de 10% din prevederile programului, cumulat la nivelul unui an, care urmează a se suplimenta, cu cel puţin o lună înainte de angajarea cheltuielilor, cu acordul Ministerului Finanţelor Publice.</w:t>
      </w:r>
    </w:p>
    <w:p>
      <w:pPr>
        <w:pStyle w:val="Normal"/>
        <w:spacing w:before="0" w:after="0"/>
        <w:ind w:left="-1080" w:firstLine="540"/>
        <w:contextualSpacing/>
        <w:jc w:val="both"/>
        <w:rPr>
          <w:i/>
          <w:i/>
          <w:lang w:eastAsia="ko-KR"/>
        </w:rPr>
      </w:pPr>
      <w:r>
        <w:rPr>
          <w:i/>
          <w:lang w:eastAsia="ko-KR"/>
        </w:rPr>
        <w:t>(10) Virările de credite bugetare, în condiţiile prevederilor alin. (9), se pot efectua începând cu trimestrul al III-lea al anului bugetar. Aceste virări se efectuează dacă nu contravin prevederilor prezentului articol, legilor bugetare sau legilor de rectificare. Virările de credite bugetare pot influenţa creditele bugetare aprobate în bugetele ordonatorilor principali de credite pe trimestrele încheiate, numai în situaţia în care creditele bugetare aprobate cumulat de la începutul anului sunt mai mari decât creditele bugetare deschise din bugetul ordonatorului principal de credite pentru aceeaşi perioadă şi decât plăţile efectuate în limita acestora.</w:t>
      </w:r>
    </w:p>
    <w:p>
      <w:pPr>
        <w:pStyle w:val="Normal"/>
        <w:spacing w:before="0" w:after="0"/>
        <w:ind w:left="-1080" w:firstLine="540"/>
        <w:contextualSpacing/>
        <w:jc w:val="both"/>
        <w:rPr>
          <w:i/>
          <w:i/>
          <w:lang w:eastAsia="ko-KR"/>
        </w:rPr>
      </w:pPr>
      <w:r>
        <w:rPr>
          <w:i/>
          <w:lang w:eastAsia="ko-KR"/>
        </w:rPr>
        <w:t>(11) Sunt interzise virările de credite bugetare de la titlurile de cheltuieli din cadrul capitolului bugetar care au fost majorate din fondurile de rezervă bugetară şi de intervenţie la dispoziţia Guvernului.</w:t>
      </w:r>
    </w:p>
    <w:p>
      <w:pPr>
        <w:pStyle w:val="Normal"/>
        <w:spacing w:before="0" w:after="0"/>
        <w:ind w:left="-1080" w:firstLine="540"/>
        <w:contextualSpacing/>
        <w:jc w:val="both"/>
        <w:rPr>
          <w:i/>
          <w:i/>
          <w:lang w:eastAsia="ko-KR"/>
        </w:rPr>
      </w:pPr>
      <w:r>
        <w:rPr>
          <w:i/>
          <w:lang w:eastAsia="ko-KR"/>
        </w:rPr>
        <w:t>(12) Propunerile de virări de credite bugetare sunt însoţite de justificări, detalieri şi necesităţi privind execuţia, până la finele anului bugetar, a capitolului şi subdiviziunii clasificaţiei bugetare de la care se disponibilizează şi, respectiv, a capitolului şi subdiviziunii clasificaţiei bugetare la care se suplimentează prevederile bugetare.</w:t>
      </w:r>
    </w:p>
    <w:p>
      <w:pPr>
        <w:pStyle w:val="Normal"/>
        <w:spacing w:before="0" w:after="0"/>
        <w:ind w:left="-1080" w:firstLine="540"/>
        <w:contextualSpacing/>
        <w:jc w:val="both"/>
        <w:rPr>
          <w:i/>
          <w:i/>
          <w:lang w:eastAsia="ko-KR"/>
        </w:rPr>
      </w:pPr>
      <w:r>
        <w:rPr>
          <w:i/>
          <w:lang w:eastAsia="ko-KR"/>
        </w:rPr>
        <w:t>(13) Ordonatorii principali de credite transmit lunar Ministerului Finanţelor Publice, în termen de 5 zile de la închiderea lunii, situaţia virărilor de credite bugetare aprobate conform alin. (8), potrivit instrucţiunilor aprobate de Ministerul Finanţelor Publice.</w:t>
      </w:r>
    </w:p>
    <w:p>
      <w:pPr>
        <w:pStyle w:val="Normal"/>
        <w:spacing w:before="0" w:after="0"/>
        <w:ind w:left="-1080" w:firstLine="540"/>
        <w:contextualSpacing/>
        <w:jc w:val="both"/>
        <w:rPr>
          <w:i/>
          <w:i/>
          <w:lang w:eastAsia="ko-KR"/>
        </w:rPr>
      </w:pPr>
      <w:r>
        <w:rPr>
          <w:i/>
          <w:lang w:eastAsia="ko-KR"/>
        </w:rPr>
        <w:t>(14) Virările de credite bugetare aprobate pentru asigurarea plăţii ratelor de capital, dobânzilor, comisioanelor şi altor costuri aferente datoriei publice guvernamentale se pot efectua pe parcursul întregului an bugetar.</w:t>
      </w:r>
    </w:p>
    <w:p>
      <w:pPr>
        <w:pStyle w:val="Normal"/>
        <w:spacing w:before="0" w:after="0"/>
        <w:ind w:left="-1080" w:firstLine="540"/>
        <w:contextualSpacing/>
        <w:jc w:val="both"/>
        <w:rPr>
          <w:i/>
          <w:i/>
          <w:lang w:eastAsia="ko-KR"/>
        </w:rPr>
      </w:pPr>
      <w:r>
        <w:rPr>
          <w:i/>
          <w:lang w:eastAsia="ko-KR"/>
        </w:rPr>
        <w:t>(15) Ordonatorii principali de credite pot efectua virări de credite bugetare între titlurile şi articolele de cheltuieli din cadrul aceluiaşi capitol sau de la alte capitole, în cursul întregului an, pentru asigurarea plăţii la scadenţă a contribuţiei României la bugetul Uniunii Europene.</w:t>
      </w:r>
    </w:p>
    <w:p>
      <w:pPr>
        <w:pStyle w:val="Normal"/>
        <w:spacing w:before="0" w:after="0"/>
        <w:ind w:left="-1080" w:firstLine="540"/>
        <w:contextualSpacing/>
        <w:jc w:val="both"/>
        <w:rPr>
          <w:lang w:eastAsia="ko-KR"/>
        </w:rPr>
      </w:pPr>
      <w:r>
        <w:rPr>
          <w:i/>
          <w:lang w:eastAsia="ko-KR"/>
        </w:rPr>
        <w:t>(16) În cursul anului, în funcţie de situaţiile specifice apărute, ordonatorul principal de credite poate introduce, în cadrul titlurilor de cheltuieli, articole şi alineate noi, altele decât cele prevăzute în legea bugetară anuală, cu sume care se asigură prin virări de credite şi/sau fonduri alocate din Fondul de rezervă bugetară la dispoziţia Guvernului şi Fondul de intervenţie la dispoziţia Guvernului.”</w:t>
      </w:r>
    </w:p>
    <w:p>
      <w:pPr>
        <w:pStyle w:val="Normal"/>
        <w:spacing w:before="0" w:after="0"/>
        <w:ind w:left="-1080" w:firstLine="540"/>
        <w:contextualSpacing/>
        <w:jc w:val="both"/>
        <w:rPr/>
      </w:pPr>
      <w:r>
        <w:rPr>
          <w:lang w:eastAsia="ko-KR"/>
        </w:rPr>
        <w:t xml:space="preserve">Conform </w:t>
      </w:r>
      <w:r>
        <w:rPr>
          <w:b/>
          <w:i/>
          <w:lang w:eastAsia="ko-KR"/>
        </w:rPr>
        <w:t>art. 72 din Legea nr. 500/2002</w:t>
      </w:r>
      <w:r>
        <w:rPr>
          <w:lang w:eastAsia="ko-KR"/>
        </w:rPr>
        <w:t xml:space="preserve">, </w:t>
      </w:r>
      <w:r>
        <w:rPr>
          <w:i/>
          <w:lang w:eastAsia="ko-KR"/>
        </w:rPr>
        <w:t>„(1) Constituie contravenţii următoarele fapte:</w:t>
      </w:r>
    </w:p>
    <w:p>
      <w:pPr>
        <w:pStyle w:val="Normal"/>
        <w:spacing w:before="0" w:after="0"/>
        <w:ind w:left="-1080" w:firstLine="540"/>
        <w:contextualSpacing/>
        <w:jc w:val="both"/>
        <w:rPr>
          <w:i/>
          <w:i/>
          <w:lang w:eastAsia="ko-KR"/>
        </w:rPr>
      </w:pPr>
      <w:r>
        <w:rPr>
          <w:i/>
          <w:lang w:eastAsia="ko-KR"/>
        </w:rPr>
        <w:t>a) nerespectarea dispoziţiilor art. 14 alin. (2) şi (3), art. 16 alin. (2), art. 43, art. 47 alin. (13) şi ale art. 63 alin. (2) - (5);</w:t>
      </w:r>
    </w:p>
    <w:p>
      <w:pPr>
        <w:pStyle w:val="Normal"/>
        <w:spacing w:before="0" w:after="0"/>
        <w:ind w:left="-1080" w:firstLine="540"/>
        <w:contextualSpacing/>
        <w:jc w:val="both"/>
        <w:rPr>
          <w:i/>
          <w:i/>
          <w:lang w:eastAsia="ko-KR"/>
        </w:rPr>
      </w:pPr>
      <w:r>
        <w:rPr>
          <w:i/>
          <w:lang w:eastAsia="ko-KR"/>
        </w:rPr>
        <w:t>b) nerespectarea dispoziţiilor art. 24 alin. (2), art. 47 alin. (3) şi (8) - (11), art. 52 alin. (2) - (6) şi (10), art. 53 alin. (1), art. 54 alin. (1), art. 56 alin. (2), art. 66 alin. (1) şi ale art. 69 alin. (2);</w:t>
      </w:r>
    </w:p>
    <w:p>
      <w:pPr>
        <w:pStyle w:val="Normal"/>
        <w:spacing w:before="0" w:after="0"/>
        <w:ind w:left="-1080" w:firstLine="540"/>
        <w:contextualSpacing/>
        <w:jc w:val="both"/>
        <w:rPr>
          <w:i/>
          <w:i/>
          <w:lang w:eastAsia="ko-KR"/>
        </w:rPr>
      </w:pPr>
      <w:r>
        <w:rPr>
          <w:i/>
          <w:lang w:eastAsia="ko-KR"/>
        </w:rPr>
        <w:t>c) nerespectarea dispoziţiilor art. 4 alin. (4) şi (6), art. 15 alin. (1), art. 21, art. 22 alin. (2), art. 39 alin. (2), art. 61 alin. (6), art. 62 alin. (2), art. 68 alin. (3), art. 70 alin. (2) şi (3) şi ale art. 77.</w:t>
      </w:r>
    </w:p>
    <w:p>
      <w:pPr>
        <w:pStyle w:val="Normal"/>
        <w:spacing w:before="0" w:after="0"/>
        <w:ind w:left="-1080" w:firstLine="540"/>
        <w:contextualSpacing/>
        <w:jc w:val="both"/>
        <w:rPr>
          <w:i/>
          <w:i/>
          <w:lang w:eastAsia="ko-KR"/>
        </w:rPr>
      </w:pPr>
      <w:r>
        <w:rPr>
          <w:i/>
          <w:lang w:eastAsia="ko-KR"/>
        </w:rPr>
        <w:t>(2) Contravenţiile prevăzute la alin. (1) lit. a) se sancţionează cu amendă de la 500 lei la 1.000 lei, cele de la lit. b), cu amendă de la 1.000 lei la 2.000 lei, iar cele de la lit. c), cu amendă de la 2.000 lei la 3.000 lei.”</w:t>
      </w:r>
    </w:p>
    <w:p>
      <w:pPr>
        <w:pStyle w:val="Normal"/>
        <w:spacing w:before="0" w:after="0"/>
        <w:ind w:left="-1080" w:firstLine="540"/>
        <w:contextualSpacing/>
        <w:jc w:val="both"/>
        <w:rPr/>
      </w:pPr>
      <w:r>
        <w:rPr>
          <w:lang w:eastAsia="ko-KR"/>
        </w:rPr>
        <w:t xml:space="preserve">Raportând aceste dispoziţii legale la situaţia concretă din speţă, Curtea constată că, prin actul de sesizare a instanţei de judecată, în ceea ce priveşte infracţiunea de deturnarea de fonduri pentru care inculpaţii </w:t>
      </w:r>
      <w:r>
        <w:rPr/>
        <w:t>I1..., I2..., I3..........., I4..., I6..., I7..., I8..., I9..., I10...şi I11..., s-a reţinut ca element material al laturii obiective a acestei infracţiuni „</w:t>
      </w:r>
      <w:r>
        <w:rPr>
          <w:i/>
        </w:rPr>
        <w:t>schimbarea destinaţiei sumei de …</w:t>
      </w:r>
      <w:r>
        <w:rPr/>
        <w:t>” pentru autori, respectiv a ajutat la „</w:t>
      </w:r>
      <w:r>
        <w:rPr>
          <w:i/>
        </w:rPr>
        <w:t>schimbarea destinaţiei sumei de …</w:t>
      </w:r>
      <w:r>
        <w:rPr/>
        <w:t>” pentru complici, ceea ce se circumscrie dispoziţiilor art. 22 alin. 1 din Legea nr. 500/2002, respectiv „</w:t>
      </w:r>
      <w:r>
        <w:rPr>
          <w:i/>
          <w:lang w:eastAsia="ko-KR"/>
        </w:rPr>
        <w:t>utilizării creditele bugetare numai în limita destinaţiilor aprobate…</w:t>
      </w:r>
      <w:r>
        <w:rPr>
          <w:lang w:eastAsia="ko-KR"/>
        </w:rPr>
        <w:t xml:space="preserve">” şi nicidecum dispoziţiilor art. 47 din Legea nr. 500/2002 ce reglementează execuţia bugetară, inclusiv virările de credite bugetare de la un capitol la alt capitol al clasificaţiei bugetare. </w:t>
      </w:r>
    </w:p>
    <w:p>
      <w:pPr>
        <w:pStyle w:val="Normal"/>
        <w:spacing w:before="0" w:after="0"/>
        <w:ind w:left="-1080" w:firstLine="540"/>
        <w:contextualSpacing/>
        <w:jc w:val="both"/>
        <w:rPr/>
      </w:pPr>
      <w:r>
        <w:rPr>
          <w:lang w:eastAsia="ko-KR"/>
        </w:rPr>
        <w:t xml:space="preserve">În atare situaţie, se poate observa cu uşurinţă că nerespectarea dispoziţiilor art. 22 alin. 1 din Legea nr. 500/2002, respectiv utilizarea creditele bugetare în afara destinaţiilor aprobate, cu nerespectarea dispoziţiilor </w:t>
      </w:r>
      <w:r>
        <w:rPr/>
        <w:t>O.M.A.I. nr. S/1237/2006, nu este prevăzută ca o contravenţie în dispoziţiile art. 72 din Legea nr. 500/2002 (în vigoare la momentul epuizării infracţiunii, dar şi în formele ulterioare până în prezent), astfel că apărarea inculpaţilor nu poate fi reţinută ca fiind fondată.</w:t>
      </w:r>
    </w:p>
    <w:p>
      <w:pPr>
        <w:pStyle w:val="Normal"/>
        <w:spacing w:before="0" w:after="0"/>
        <w:ind w:left="-1080" w:firstLine="540"/>
        <w:contextualSpacing/>
        <w:jc w:val="both"/>
        <w:rPr/>
      </w:pPr>
      <w:r>
        <w:rPr/>
        <w:t>Totodată, sub acest aspect, s-a mai solicitat să se aibă în vedere ordonanţa nr. .... din .....11.2018 (file 195-257, vol. 11, d.i.) prin care s-a infirmat dispoziţia de trimitere în judecată a inculpaţilor formulată prin rechizitoriul nr. .... din ......10.2018 întocmit de acelaşi procuror care a întocmit şi prezentul rechizitoriu, iar în conţinutul acelor acuzaţii se regăsesc aceleaşi infracţiuni care se regăsesc şi în prezenta cauză, respectiv deturnare de fonduri, uz de fals, fals intelectual. S-a mai susţinut, comparativ cu situaţia din prezentul dosar, că în acel dosar, în ordonanţa de infirmare, se regăseşte că DIPI a schimbat destinaţia fondurilor de la alineatul bugetar 20.30.30, dar procurorul şef ierarhic, ceea ce în prezenta cauză nu este aplicabil, a constatat, chiar şi în condiţiile acestea, că fapta nu poate fi decât contravenţie.</w:t>
      </w:r>
    </w:p>
    <w:p>
      <w:pPr>
        <w:pStyle w:val="Normal"/>
        <w:spacing w:before="0" w:after="0"/>
        <w:ind w:left="-1080" w:firstLine="540"/>
        <w:contextualSpacing/>
        <w:jc w:val="both"/>
        <w:rPr/>
      </w:pPr>
      <w:r>
        <w:rPr/>
        <w:t>Lecturând ordonanţa nr. .... din .....11.2018 emisă de procurorul şef al Secţiei de combatere a corupţiei din cadrul Direcţiei Naţionale Anticorupţie (file 195-257, vol. 11, d.i.), Curtea constată că elementul material al infracţiunii de deturnarea fondurilor pentru care inculpaţii au fost cercetaţi constă în „</w:t>
      </w:r>
      <w:r>
        <w:rPr>
          <w:i/>
        </w:rPr>
        <w:t xml:space="preserve">schimbarea, </w:t>
      </w:r>
      <w:r>
        <w:rPr>
          <w:i/>
          <w:u w:val="single"/>
        </w:rPr>
        <w:t>cu încălcarea Legii nr. 500/2002 privind finanţele publice</w:t>
      </w:r>
      <w:r>
        <w:rPr>
          <w:i/>
        </w:rPr>
        <w:t>, a destinaţiei sumei de …</w:t>
      </w:r>
      <w:r>
        <w:rPr/>
        <w:t>” pentru autori sau a ajutat să „</w:t>
      </w:r>
      <w:r>
        <w:rPr>
          <w:i/>
        </w:rPr>
        <w:t>schimbe, cu încălcarea Legii nr. 500/2002 privind finanţele publice, a destinaţiei sumei de …</w:t>
      </w:r>
      <w:r>
        <w:rPr/>
        <w:t>”, element material diferit faţă de cel reţinut în cadrul infracţiunii de deturnarea de fonduri ce face obiectul prezentei cauze. Ceea ce le diferenţiază este trimiterea la dispoziţiile Legii nr. 500/2002, respectiv „</w:t>
      </w:r>
      <w:r>
        <w:rPr>
          <w:i/>
        </w:rPr>
        <w:t>cu încălcarea</w:t>
      </w:r>
      <w:r>
        <w:rPr/>
        <w:t xml:space="preserve"> </w:t>
      </w:r>
      <w:r>
        <w:rPr>
          <w:i/>
        </w:rPr>
        <w:t>Legii nr. 500/2002 privind finanţele publice</w:t>
      </w:r>
      <w:r>
        <w:rPr/>
        <w:t>”. Pe de altă parte, diferite sunt şi faptele reţinute ca făcând parte din conţinutul laturii obiective a infracţiunilor de deturnarea de fonduri cercetate în cele două cauze.</w:t>
      </w:r>
    </w:p>
    <w:p>
      <w:pPr>
        <w:pStyle w:val="Normal"/>
        <w:spacing w:before="0" w:after="0"/>
        <w:ind w:left="-1080" w:firstLine="540"/>
        <w:contextualSpacing/>
        <w:jc w:val="both"/>
        <w:rPr/>
      </w:pPr>
      <w:r>
        <w:rPr/>
        <w:t>Or, aşa cum a reţinut şi procurorul şef care a emis această ordonanţă, schimbarea destinaţiei despre care face vorbire Legea nr. 500/2002 se regăseşte în dispoziţiile art. 47 care reglementează principiile în execuţia bugetară. Însă, aşa cum s-a expus anterior, în cauză nu sunt aplicabile dispoziţiile art. 47 din Legea nr. 500/2002, ci dispoziţiile art. art. 22 alin. (1) din Legea nr. 500/2002 cu referire la dispoziţiile art. 2 din O.M.A.I. nr. S/1237/2006, care reglementează în mod specific plăţile ce pot fi efectuate din fondurile alocate pentru finanţarea Programului de protecţia martorilor.</w:t>
      </w:r>
    </w:p>
    <w:p>
      <w:pPr>
        <w:pStyle w:val="Normal"/>
        <w:spacing w:before="0" w:after="0"/>
        <w:ind w:left="-1080" w:firstLine="540"/>
        <w:contextualSpacing/>
        <w:jc w:val="both"/>
        <w:rPr/>
      </w:pPr>
      <w:r>
        <w:rPr/>
        <w:t>S-a mai invocat şi faptul că inculpaţii nu îndeplinesc calitatea de ordonator de credite necesară pentru a putea fi reţinută comiterea infracţiunii de deturnarea de fonduri şi că nici nu ar fi avut atribuţii în acest sens.</w:t>
      </w:r>
    </w:p>
    <w:p>
      <w:pPr>
        <w:pStyle w:val="Normal"/>
        <w:spacing w:before="0" w:after="0"/>
        <w:ind w:left="-1080" w:firstLine="540"/>
        <w:contextualSpacing/>
        <w:jc w:val="both"/>
        <w:rPr/>
      </w:pPr>
      <w:r>
        <w:rPr/>
        <w:t>Nici această apărare nu poate fi reţinută având în vedere dispoziţiile art. 5 din O.M.A.I. nr. S/1237/2006 care prevăd că „</w:t>
      </w:r>
      <w:r>
        <w:rPr>
          <w:i/>
        </w:rPr>
        <w:t>Dreptul de a aproba plăţi privind protecţia martorilor îl are directorul X.....sau înlocuitorul desemnat prin dispoziţie a acestuia.</w:t>
      </w:r>
      <w:r>
        <w:rPr/>
        <w:t xml:space="preserve">” </w:t>
      </w:r>
    </w:p>
    <w:p>
      <w:pPr>
        <w:pStyle w:val="Normal"/>
        <w:spacing w:before="0" w:after="0"/>
        <w:ind w:left="-1080" w:firstLine="540"/>
        <w:contextualSpacing/>
        <w:jc w:val="both"/>
        <w:rPr/>
      </w:pPr>
      <w:r>
        <w:rPr/>
        <w:t>Prin Legea nr. 682/2002, s-a prevăzut, în art. 3 alin. (1), că, în cadrul Ministerului Afacerilor Interne şi în subordinea Inspectoratului General al Poliţiei Române se înfiinţează X......, denumit în continuare X....., la nivel de direcţie.</w:t>
      </w:r>
    </w:p>
    <w:p>
      <w:pPr>
        <w:pStyle w:val="Normal"/>
        <w:spacing w:before="0" w:after="0"/>
        <w:ind w:left="-1080" w:firstLine="540"/>
        <w:contextualSpacing/>
        <w:jc w:val="both"/>
        <w:rPr/>
      </w:pPr>
      <w:r>
        <w:rPr/>
        <w:t xml:space="preserve">Or, conducerea acestei structuri este realizată de director, care are totodată dreptul de a aproba plăţi privind protecţia martorilor, conform art. 5 din O.M.A.I. nr. S/1237/2006, fiind astfel un ordonator de credite ţinut de </w:t>
      </w:r>
      <w:r>
        <w:rPr>
          <w:lang w:eastAsia="ko-KR"/>
        </w:rPr>
        <w:t>obligaţia de a angaja cheltuieli şi de a utiliza creditele bugetare numai în limita prevederilor şi destinaţiilor aprobate.</w:t>
      </w:r>
    </w:p>
    <w:p>
      <w:pPr>
        <w:pStyle w:val="Normal"/>
        <w:spacing w:before="0" w:after="0"/>
        <w:ind w:left="-1080" w:firstLine="540"/>
        <w:contextualSpacing/>
        <w:jc w:val="both"/>
        <w:rPr/>
      </w:pPr>
      <w:r>
        <w:rPr>
          <w:lang w:eastAsia="ko-KR"/>
        </w:rPr>
        <w:t>Astfel fiind, inculpatul I1..., în calitate de director al X.....şi având dreptul conform art. 5 din ordin, a aprobat achiziţiile şi plăţile bunurilor ce fac obiectul infracţiunii de deturnarea de fonduri.</w:t>
      </w:r>
    </w:p>
    <w:p>
      <w:pPr>
        <w:pStyle w:val="Normal"/>
        <w:spacing w:before="0" w:after="0"/>
        <w:ind w:left="-1080" w:firstLine="540"/>
        <w:contextualSpacing/>
        <w:jc w:val="both"/>
        <w:rPr/>
      </w:pPr>
      <w:r>
        <w:rPr>
          <w:lang w:eastAsia="ko-KR"/>
        </w:rPr>
        <w:t>De asemenea, inculpaţii I2..., I3..., I8...</w:t>
      </w:r>
      <w:r>
        <w:rPr/>
        <w:t xml:space="preserve"> şi I9...</w:t>
      </w:r>
      <w:r>
        <w:rPr>
          <w:lang w:eastAsia="ko-KR"/>
        </w:rPr>
        <w:t>, pe rând, atunci când directorul X....., inculpatul I1..., a lipsit din unitate, au fost desemnaţi la comandă de către director (înlocuitor desemnat prin dispoziţia directorului) şi în această calitate au aprobat achiziţiile şi plăţile a o parte din bunurilor ce fac obiectul infracţiunii de deturnarea de fonduri.</w:t>
      </w:r>
    </w:p>
    <w:p>
      <w:pPr>
        <w:pStyle w:val="Normal"/>
        <w:spacing w:before="0" w:after="0"/>
        <w:ind w:left="-1080" w:firstLine="540"/>
        <w:contextualSpacing/>
        <w:jc w:val="both"/>
        <w:rPr/>
      </w:pPr>
      <w:r>
        <w:rPr>
          <w:lang w:eastAsia="ko-KR"/>
        </w:rPr>
        <w:t xml:space="preserve">Pentru ceilalţi inculpaţi, inculpaţii </w:t>
      </w:r>
      <w:r>
        <w:rPr/>
        <w:t>I4..., I6..., I7..., I10...şi I11...,</w:t>
      </w:r>
      <w:r>
        <w:rPr>
          <w:lang w:eastAsia="ko-KR"/>
        </w:rPr>
        <w:t xml:space="preserve"> a fost reţinută forma de participaţie a complicităţii, respectiv reţinându-se ajutorul dat de aceştia prin întocmirea şi, eventual, semnarea documentaţiei necesare achiziţionării de bunuri, pe care, după caz, inculpaţii I1..., I2..., I3..., I8...</w:t>
      </w:r>
      <w:r>
        <w:rPr/>
        <w:t xml:space="preserve"> şi I9..., le-au aprobat la plată cu nerespectarea dispoziţiilor art. 2 din O.M.A.I. nr. S/1237/2006.</w:t>
      </w:r>
    </w:p>
    <w:p>
      <w:pPr>
        <w:pStyle w:val="Normal"/>
        <w:spacing w:before="0" w:after="0"/>
        <w:ind w:left="-1080" w:firstLine="540"/>
        <w:contextualSpacing/>
        <w:jc w:val="both"/>
        <w:rPr/>
      </w:pPr>
      <w:r>
        <w:rPr/>
        <w:t>În concluzie, Curtea nu poate reţine ca fiind fondată nici această apărare a inculpaţilor.</w:t>
      </w:r>
    </w:p>
    <w:p>
      <w:pPr>
        <w:pStyle w:val="Normal"/>
        <w:spacing w:before="0" w:after="0"/>
        <w:ind w:left="-1080" w:firstLine="540"/>
        <w:contextualSpacing/>
        <w:jc w:val="both"/>
        <w:rPr/>
      </w:pPr>
      <w:r>
        <w:rPr/>
        <w:t>O altă apărare invocată de inculpaţi este aceea că nu ar fi îndeplinite elementele constitutive ale infracţiunii prev. de art. 307 Cod penal, întrucât sintagma „</w:t>
      </w:r>
      <w:r>
        <w:rPr>
          <w:i/>
        </w:rPr>
        <w:t>fără respectarea dispoziţiilor legale”,</w:t>
      </w:r>
      <w:r>
        <w:rPr/>
        <w:t xml:space="preserve"> avută în vedere de legiuitor la reglementarea textului de lege, se interpretează exact aşa cum sună şi exact aşa cum a interpretat-o Curtea Constituţională în practica sa, respectiv respectarea unor legi sau ale unor ordonanţe ale guvernului, nicidecum ale ordinului 1237/2006, indicat de procuror în rechizitoriu ca temei de drept.</w:t>
      </w:r>
    </w:p>
    <w:p>
      <w:pPr>
        <w:pStyle w:val="Normal"/>
        <w:spacing w:before="0" w:after="0"/>
        <w:ind w:left="-1080" w:firstLine="540"/>
        <w:contextualSpacing/>
        <w:jc w:val="both"/>
        <w:rPr/>
      </w:pPr>
      <w:r>
        <w:rPr/>
        <w:t>Nici această apărare nu poate fi reţinută de Curte ca fiind fondată atât timp cât chiar Curtea Constituţională a dat dezlegare unei astfel de probleme prin Decizia nr. 634 din 15 octombrie 2019 (M. Of. 1.005 din 13.12.2019).</w:t>
      </w:r>
    </w:p>
    <w:p>
      <w:pPr>
        <w:pStyle w:val="Normal"/>
        <w:spacing w:before="0" w:after="0"/>
        <w:ind w:left="-1080" w:firstLine="540"/>
        <w:contextualSpacing/>
        <w:jc w:val="both"/>
        <w:rPr/>
      </w:pPr>
      <w:r>
        <w:rPr/>
        <w:t>Astfel, prin Decizia nr. Decizia nr. 634/2019, Curtea Constituţională a respins, ca neîntemeiată, excepţia de neconstituţionalitate şi a constatat că dispoziţiile art. 307 alin. (1) din Codul penal sunt constituţionale în raport cu criticile formulate, reţinând că:</w:t>
      </w:r>
    </w:p>
    <w:p>
      <w:pPr>
        <w:pStyle w:val="Normal"/>
        <w:spacing w:before="0" w:after="0"/>
        <w:ind w:left="-1080" w:firstLine="540"/>
        <w:contextualSpacing/>
        <w:jc w:val="both"/>
        <w:rPr/>
      </w:pPr>
      <w:r>
        <w:rPr/>
        <w:t>„</w:t>
      </w:r>
      <w:r>
        <w:rPr>
          <w:i/>
        </w:rPr>
        <w:t xml:space="preserve">20. Curtea reţine că infracţiunea de deturnare de fonduri poate fi considerată o formă specială a infracţiunii de abuz în serviciu, întrucât presupune realizarea unui act contrar atribuţiilor de serviciu de către un funcţionar, care schimbă, prin încălcarea prevederilor legale, destinaţia fondurilor băneşti ori a resurselor alocate. Spre deosebire de infracţiunea de abuz în serviciu, însă, în cazul infracţiunii de deturnare de fonduri fapta se realizează prin schimbarea destinaţiei fondurilor băneşti ori a resurselor materiale alocate unei autorităţi publice sau instituţii publice, "fără respectarea prevederilor legale", existenţa infracţiunii nefiind condiţionată de producerea unui rezultat. Astfel, fiind o infracţiune de pericol, infracţiunea de deturnare de fonduri se consumă în momentul săvârşirii acţiunii incriminate, respectiv în momentul schimbării destinaţiei fondurilor băneşti ori a resurselor materiale alocate unei autorităţi publice sau instituţii publice. Or, sumele de bani şi resursele materiale din fondul public, satisfăcând un interes general, trebuie folosite conform destinaţiei stabilite, cu respectarea întocmai a disciplinei bugetare. Subiectul activ nemijlocit deşi nu este determinat printr-o anumită calitate, deturnarea de fonduri nu poate fi săvârşită în mod nemijlocit decât de funcţionarul public care administrează aceste fonduri şi resurse materiale alocate unei autorităţi publice sau instituţii publice şi care are obligaţia de a nu schimba destinaţia acestora şi de a cunoaşte atât prescripţiile legislaţiei primare - legi şi ordonanţe, cât şi conţinutul actelor de reglementare secundară care vin să detalieze legislaţia primară în această materie. </w:t>
      </w:r>
      <w:r>
        <w:rPr>
          <w:i/>
          <w:u w:val="single"/>
        </w:rPr>
        <w:t>Tocmai din acest motiv, în cazul infracţiunii de deturnare de fonduri, sintagma "fără respectarea prevederilor legale" are în vedere o sferă normativă mai largă, aşadar, atât dispoziţiile legislative de nivel primar, cât şi cele de nivel secundar</w:t>
      </w:r>
      <w:r>
        <w:rPr>
          <w:i/>
        </w:rPr>
        <w:t>, prin aceasta nefiind încălcate prevederile constituţionale ale art. 1 alin. (5).”</w:t>
      </w:r>
    </w:p>
    <w:p>
      <w:pPr>
        <w:pStyle w:val="Normal"/>
        <w:spacing w:before="0" w:after="0"/>
        <w:ind w:left="-1080" w:firstLine="540"/>
        <w:contextualSpacing/>
        <w:jc w:val="both"/>
        <w:rPr/>
      </w:pPr>
      <w:r>
        <w:rPr/>
        <w:t>Inculpaţii au mai invocat şi împrejurarea că toate achiziţiile reţinute ca fiind obiect al infracţiunii de deturnarea de fonduri au avut viza de control financiar preventiv propriu, iar persoana care a acordat viza nu a fost trimisă în judecată şi nici nu s-a dovedit o conivenţă infracţională cu această persoană.</w:t>
      </w:r>
    </w:p>
    <w:p>
      <w:pPr>
        <w:pStyle w:val="Normal"/>
        <w:spacing w:before="0" w:after="0"/>
        <w:ind w:left="-1080" w:firstLine="540"/>
        <w:contextualSpacing/>
        <w:jc w:val="both"/>
        <w:rPr/>
      </w:pPr>
      <w:r>
        <w:rPr/>
        <w:t xml:space="preserve">Nici această apărare nu poate fi însuşită de Curte întrucât, pe de o parte, faptul că o persoană, care se presupune că ar fi participat la comiterea unei infracţiuni, nu a fost trimisă în judecată pentru săvârşirea acelei infracţiuni, nu are nicio influenţă asupra altor persoane care au fost trimise în judecată pentru comiterea infracţiunii. </w:t>
      </w:r>
    </w:p>
    <w:p>
      <w:pPr>
        <w:pStyle w:val="Normal"/>
        <w:spacing w:before="0" w:after="0"/>
        <w:ind w:left="-1080" w:firstLine="540"/>
        <w:contextualSpacing/>
        <w:jc w:val="both"/>
        <w:rPr/>
      </w:pPr>
      <w:r>
        <w:rPr/>
        <w:t>Nimic nu împiedică instanţa de judecată să analizeze şi să pronunţe o soluţie cu privire la persoanele care au fost trimise în judecată, chiar dacă în opinia acestora, la comiterea faptei au mai participat şi alte persoane ce nu au fost trimise în judecată. De astfel, conform art. 371 Cod procedură penală, ce reglementează obiectul judecăţii, „</w:t>
      </w:r>
      <w:r>
        <w:rPr>
          <w:i/>
        </w:rPr>
        <w:t>Judecata se mărgineşte la faptele şi la persoanele arătate în actul de sesizare a instanţei.”</w:t>
      </w:r>
    </w:p>
    <w:p>
      <w:pPr>
        <w:pStyle w:val="Normal"/>
        <w:spacing w:before="0" w:after="0"/>
        <w:ind w:left="-1080" w:firstLine="540"/>
        <w:contextualSpacing/>
        <w:jc w:val="both"/>
        <w:rPr/>
      </w:pPr>
      <w:r>
        <w:rPr/>
        <w:t>Pe de altă parte, este de reţinut că persoana de la Biroul financiar contabil, care avea ca atribuţie de serviciu acordarea vizei de control financiar preventiv, faţă de specificul activităţii desfăşurate în cadrul X....., nu avea nicio posibilitate să verifice dacă bunurile menţionate în documentele legal întocmite erau folosite în scopul menţionat în acestea.</w:t>
      </w:r>
    </w:p>
    <w:p>
      <w:pPr>
        <w:pStyle w:val="Normal"/>
        <w:spacing w:before="0" w:after="0"/>
        <w:ind w:left="-1080" w:firstLine="540"/>
        <w:contextualSpacing/>
        <w:jc w:val="both"/>
        <w:rPr/>
      </w:pPr>
      <w:r>
        <w:rPr/>
        <w:t xml:space="preserve">Astfel, conform declaraţiei martorului M42....(file 5-8, vol. 6, d.i.), </w:t>
      </w:r>
      <w:r>
        <w:rPr>
          <w:i/>
        </w:rPr>
        <w:t>„[…] Fiecare poliţist avea dreptul să ia cunoştinţă de informaţii clasificate doar în legătură cu atribuţiile pe care le desfăşura într-un anumit serviciu, conform principiului necesităţii de cunoaştere. […]</w:t>
      </w:r>
      <w:r>
        <w:rPr/>
        <w:t xml:space="preserve">” </w:t>
      </w:r>
    </w:p>
    <w:p>
      <w:pPr>
        <w:pStyle w:val="Normal"/>
        <w:spacing w:before="0" w:after="0"/>
        <w:ind w:left="-1080" w:firstLine="540"/>
        <w:contextualSpacing/>
        <w:jc w:val="both"/>
        <w:rPr/>
      </w:pPr>
      <w:r>
        <w:rPr/>
        <w:t xml:space="preserve">Şi martorul M63......(declaraţie file 228-235, vol. 5, d.i.) a precizat că </w:t>
      </w:r>
      <w:r>
        <w:rPr>
          <w:i/>
        </w:rPr>
        <w:t xml:space="preserve">„[…] accesul la informaţii era compartimentat, respectiv unii angajaţi aveau acces la unele informaţii şi la altele nu, fiecare având acces limitat la anumite informaţii pe principiul necesităţii cunoaşterii, acces la toată informaţia din cadrul X..... având doar directorul şi cred că şi directorul adjunct.[…]”. </w:t>
      </w:r>
    </w:p>
    <w:p>
      <w:pPr>
        <w:pStyle w:val="Normal"/>
        <w:spacing w:before="0" w:after="0"/>
        <w:ind w:left="-1080" w:firstLine="540"/>
        <w:contextualSpacing/>
        <w:jc w:val="both"/>
        <w:rPr/>
      </w:pPr>
      <w:r>
        <w:rPr/>
        <w:t xml:space="preserve">Totodată, martorul M68.....(declaraţie file 44-49, vol. 7, d.i.) a arătat că </w:t>
      </w:r>
      <w:r>
        <w:rPr>
          <w:i/>
        </w:rPr>
        <w:t>„[…] locuinţele intrau în clasa informaţiilor clasificate iar cei care luau la cunoştinţă de acestea erau doar cei pe principiul necesităţii cunoaşterii şi îndeplinirii atribuţiilor de serviciu. […]”</w:t>
      </w:r>
      <w:r>
        <w:rPr/>
        <w:t xml:space="preserve">, iar martorul M58.....(declaraţie file 29-33, vol. 6, d.i.) a arătat că </w:t>
      </w:r>
      <w:r>
        <w:rPr>
          <w:i/>
        </w:rPr>
        <w:t>„[…] Toţi aveam acces</w:t>
      </w:r>
      <w:r>
        <w:rPr/>
        <w:t xml:space="preserve"> [ n.r. la informaţii clasificate]</w:t>
      </w:r>
      <w:r>
        <w:rPr>
          <w:i/>
        </w:rPr>
        <w:t>, dar în conformitate cu principiul necesităţii cunoaşterii, doar la informaţiile necesare desfăşurării activităţii de serviciu.[…]”</w:t>
      </w:r>
      <w:r>
        <w:rPr/>
        <w:t xml:space="preserve">. </w:t>
      </w:r>
    </w:p>
    <w:p>
      <w:pPr>
        <w:pStyle w:val="Normal"/>
        <w:spacing w:before="0" w:after="0"/>
        <w:ind w:left="-1080" w:firstLine="540"/>
        <w:contextualSpacing/>
        <w:jc w:val="both"/>
        <w:rPr/>
      </w:pPr>
      <w:r>
        <w:rPr/>
        <w:t>Or, achiziţia de bunuri şi folosirea acestora erau informaţii clasificate, situaţie în care angajaţii de la Biroul financiar contabil aveau acces doar la documente, în care erau menţionate, aşa cum s-a reţinut anterior la prezentarea achiziţiilor – punctele 1-33, dispoziţiile art. 2 alin. 2 din O.M.A.I. nr. S/1237/2006, după principiul necesităţii cunoaşterii.</w:t>
      </w:r>
    </w:p>
    <w:p>
      <w:pPr>
        <w:pStyle w:val="Normal"/>
        <w:spacing w:before="0" w:after="0"/>
        <w:ind w:left="-1080" w:firstLine="540"/>
        <w:contextualSpacing/>
        <w:jc w:val="both"/>
        <w:rPr/>
      </w:pPr>
      <w:r>
        <w:rPr/>
        <w:t>S-a mai susţinut că achiziţiile efectuate de inculpaţi şi pentru care sunt trimişi în judecată sub aspectul săvârşirii infracţiunii de deturnarea de fonduri s-au realizat după aceleaşi norme şi reguli stabilite încă din perioada în care M75....era director la X....., iar procedura de achiziţie a respectat aceleaşi documente (întocmirea unui referat de necesitate avizat de şeful de serviciu şi de compartimentul logistică) care au fost respectate şi de martorul M34....şi care nu a fost trimis în judecată.</w:t>
      </w:r>
    </w:p>
    <w:p>
      <w:pPr>
        <w:pStyle w:val="Normal"/>
        <w:spacing w:before="0" w:after="0"/>
        <w:ind w:left="-1080" w:firstLine="540"/>
        <w:contextualSpacing/>
        <w:jc w:val="both"/>
        <w:rPr/>
      </w:pPr>
      <w:r>
        <w:rPr/>
        <w:t>Nici această apărare nu poate fi reţinută de Curte, întrucât în sarcina inculpaţilor trimişi în judecată pentru săvârşirea infracţiunii de deturnarea de fonduri nu s-a reţinut nerespectarea procedurilor achiziţiilor, acestea fiind respectate (au fost întocmite referate de necesitate şi note justificative cu toate avizele şi aprobările necesare), ci pentru faptul că au fost achiziţionate bunuri pentru care plata nu putea fi efectuată din fondurile alocate pentru finanţarea Programului de protecţia martorilor, prin interpretarea cu rea credinţă a dispoziţiilor art. 2 din O.M.A.I. nr. S/1237/2006 ce prevăd bunurile, serviciile şi activităţile specifice ce pot fi plătite din fondurile alocate pentru finanţarea Programului de protecţia martorilor.</w:t>
      </w:r>
    </w:p>
    <w:p>
      <w:pPr>
        <w:pStyle w:val="Normal"/>
        <w:spacing w:before="0" w:after="0"/>
        <w:ind w:left="-1080" w:firstLine="540"/>
        <w:contextualSpacing/>
        <w:jc w:val="both"/>
        <w:rPr/>
      </w:pPr>
      <w:r>
        <w:rPr/>
        <w:t xml:space="preserve">Sub acest ultim aspect, Curtea reţine ca elocventă declaraţia martorului M34....(file 82-87, vol. 6, d.i.) în care a arătat că </w:t>
      </w:r>
      <w:r>
        <w:rPr>
          <w:i/>
        </w:rPr>
        <w:t>„[…] Având în vedere aceste discuţii contradictorii cu privire la achiziţionarea bunurilor şi serviciilor din FPM, precum şi susţinerea dlui. I1....că anul 2013 o va lăsa mai moale cu achiziţiile, însă în anul 2014 este hotărât să achiziţioneze mai multe produse, cum ar fi sisteme de supraveghere şi gândindu-mă că este posibil să nu mă încadrez în dispoziţiile Ordinului 1237 care făceau trimitere la respectarea dispoziţiilor legale în materia achiziţiilor publice, acestea din urmă prevăzând că se puteau face achiziţii direct doar în cuantum de 30.000 euro, fără a se putea fragmenta o achiziţie făcută care să acopere aceleaşi necesităţi […] Dl. I1....şi-a făcut cunoscută intenţia şi de a achiziţiona autovehicule tot din FPM şi îmi puneam problema cu colegul I10..... cum ar fi posibil să includem astfel de cheltuieli în acest fond.  Toate aceste cheltuieli din FPM erau incluse într-un articol bugetar unic, 20.30.30. cu denumirea „Alte bunuri şi servicii”. În cadrul OMAI 1237 erau dispoziţii care vizau cheltuielile din FPM, însă nu le detalia aşa cum erau detaliate în îndrumarul cheltuielilor bugetare pe activitate proprie. […]</w:t>
      </w:r>
      <w:r>
        <w:rPr/>
        <w:t>”, dar şi dialogurile purtate între inculpaţi în cadrul întâlnirilor din biroul directorului, redate anterior în părţile esenţiale.</w:t>
      </w:r>
    </w:p>
    <w:p>
      <w:pPr>
        <w:pStyle w:val="Normal"/>
        <w:spacing w:before="0" w:after="0"/>
        <w:ind w:left="-1080" w:firstLine="540"/>
        <w:contextualSpacing/>
        <w:jc w:val="both"/>
        <w:rPr/>
      </w:pPr>
      <w:r>
        <w:rPr/>
        <w:t>Totodată, inculpaţii au invocat faptul că notele justificative şi referatele de necesitate nu sunt documente contabile în baza cărora să se efectueze o plată. Curtea nu poate reţine nici această apărare întrucât plata nu s-a făcut în baza acestor documente, ci în baza documentelor contabile justificative (facturi), însă notele justificative şi referatele de necesitate au stat la baza justificării necesităţii achiziţionării bunurilor din fondul alocat Programului de protecţia martorilor, conform art. 12 din O.M.A.I. nr. S/1237/2006.</w:t>
      </w:r>
    </w:p>
    <w:p>
      <w:pPr>
        <w:pStyle w:val="Normal"/>
        <w:spacing w:before="0" w:after="0"/>
        <w:ind w:left="-1080" w:firstLine="540"/>
        <w:contextualSpacing/>
        <w:jc w:val="both"/>
        <w:rPr/>
      </w:pPr>
      <w:r>
        <w:rPr/>
        <w:t>Astfel, conform articolului anterior menţionat, „</w:t>
      </w:r>
      <w:r>
        <w:rPr>
          <w:i/>
        </w:rPr>
        <w:t xml:space="preserve">Toate achiziţiile prevăzute la art. 11, se vor face </w:t>
      </w:r>
      <w:r>
        <w:rPr>
          <w:i/>
          <w:u w:val="single"/>
        </w:rPr>
        <w:t>pe baza referatelor/rapoartelor justificative, întocmite de personalul X.....care solicită achiziţii de bunuri</w:t>
      </w:r>
      <w:r>
        <w:rPr>
          <w:i/>
        </w:rPr>
        <w:t xml:space="preserve"> pentru asigurarea protecţiei martorilor, solicitările fiind aprobate de directorul X.....</w:t>
      </w:r>
      <w:r>
        <w:rPr/>
        <w:t>”, iar art. 11 prevede că „</w:t>
      </w:r>
      <w:r>
        <w:rPr>
          <w:i/>
        </w:rPr>
        <w:t xml:space="preserve">Achiziţionarea bunurilor materiale necesare desfăşurării în condiţii optime a programului </w:t>
      </w:r>
      <w:r>
        <w:rPr>
          <w:i/>
          <w:u w:val="single"/>
        </w:rPr>
        <w:t>se va efectua de către structura logistică din cadrul X....</w:t>
      </w:r>
      <w:r>
        <w:rPr>
          <w:i/>
        </w:rPr>
        <w:t>., cu respectarea prevederilor legale privind achiziţiile publice.</w:t>
      </w:r>
      <w:r>
        <w:rPr/>
        <w:t>”</w:t>
      </w:r>
    </w:p>
    <w:p>
      <w:pPr>
        <w:pStyle w:val="Normal"/>
        <w:spacing w:before="0" w:after="0"/>
        <w:ind w:left="-1080" w:firstLine="540"/>
        <w:contextualSpacing/>
        <w:jc w:val="both"/>
        <w:rPr/>
      </w:pPr>
      <w:r>
        <w:rPr/>
        <w:t>În final, Curtea reţine că inculpaţii au invocat în apărare şi faptul că niciun auditor şi niciun ofiţer cu atribuţii de control din M.A.I. nu a sesizat sau constatat vreo neregulă cu privire la bunurile achiziţionate din fondul alocat finanţării Programului de protecţia martorilor.</w:t>
      </w:r>
    </w:p>
    <w:p>
      <w:pPr>
        <w:pStyle w:val="Normal"/>
        <w:spacing w:before="0" w:after="0"/>
        <w:ind w:left="-1080" w:firstLine="540"/>
        <w:contextualSpacing/>
        <w:jc w:val="both"/>
        <w:rPr/>
      </w:pPr>
      <w:r>
        <w:rPr/>
        <w:t xml:space="preserve">Nici această apărare nu poate fi reţinută atât timp cât un control sau o activitate de audit se desfăşoară după alte reguli şi criterii decât o urmărire penală, care analizează, pe lângă legalitatea întocmirii documentelor necesare achiziţiilor de bunuri materiale pentru desfăşurarea în condiţii optime a Programului, şi corespondenţa dintre documente şi realitatea faptică a bunurilor achiziţionate (existenţa bunurilor, persoana care le foloseşte, scopul folosirii bunurilor). </w:t>
      </w:r>
    </w:p>
    <w:p>
      <w:pPr>
        <w:pStyle w:val="Normal"/>
        <w:spacing w:before="0" w:after="0"/>
        <w:ind w:left="-1080" w:firstLine="540"/>
        <w:contextualSpacing/>
        <w:jc w:val="both"/>
        <w:rPr/>
      </w:pPr>
      <w:r>
        <w:rPr/>
        <w:t>Elocvente în ceea ce priveşte modalitatea în care se efectua activitatea de audit desfăşurată în cadrul X.....în anii 2013-2015, sunt declaraţiile martorului M50...., date în faza de urmărire penală (file 21-26, vol. 9, d.u.p) şi menţinute în faţa instanţei de judecată (file 114-117, vol. 7, d.i.).</w:t>
      </w:r>
    </w:p>
    <w:p>
      <w:pPr>
        <w:pStyle w:val="Normal"/>
        <w:spacing w:before="0" w:after="0"/>
        <w:ind w:left="-1080" w:firstLine="540"/>
        <w:contextualSpacing/>
        <w:jc w:val="both"/>
        <w:rPr/>
      </w:pPr>
      <w:r>
        <w:rPr/>
        <w:t xml:space="preserve">Astfel, în faţa instanţei de judecată, martorul M50.... a precizat că </w:t>
      </w:r>
      <w:r>
        <w:rPr>
          <w:i/>
        </w:rPr>
        <w:t xml:space="preserve">„[…] Am fost desemnat alături de colegul meu M104....în echipa de audit pentru a îndeplini misiune la X...... Desemnarea noastră era făcută de directorul direcţiei de audit public intern printr-o propunere către ministrul de interne iar acesta aproba ca misiunea să fie îndeplinită de către persoanele indicate. De fiecare dată când ne prezentam pentru îndeplinirea misiunii ni se solicita acel ordin al ministrului din care să rezulte că am fost desemnaţi pentru efectuarea auditului. Conform procedurii prevăzute în OMAI S1237/2006 auditul la X..... vizând fondul de protecţie a martorilor se efectua anual, însă o dată la cel mult 3 ani erau verificate şi fondurile pentru activitatea proprie. În primă fază pregăteam misiunea de audit, în sensul că întocmeam un chestionar de luare la cunoştinţă în care erau inserate mai multe întrebări legate de activitatea pe care o aveam de desfăşurat în cadrul auditului, chestionar pe care îl înaintam către X..... prin poştă. </w:t>
      </w:r>
      <w:r>
        <w:rPr>
          <w:i/>
          <w:u w:val="single"/>
        </w:rPr>
        <w:t>La început erau întrebări şi solicitări vizând schemele de sprijin şi protocoalele, însă la solicitarea noastră de punere la dispoziţie a acestor documente ni s-a răspuns că nu se permite accesul întrucât prin aceste informaţii s-ar deconspira identitatea martorilor şi locaţiile acestora.</w:t>
      </w:r>
      <w:r>
        <w:rPr>
          <w:i/>
        </w:rPr>
        <w:t xml:space="preserve"> Într-o atare situaţie, pentru a putea face verificările, ni se comunica numărul de martori protejaţi, câţi dintre aceşti martori au măsuri financiare dispuse de organele judiciare şi fiecare martor era identificat de către noi pe baza numărului de ordonanţă sau încheiere. În baza acestor informaţii procedam la verificarea activităţii de cheltuire a banilor din FPM. </w:t>
      </w:r>
      <w:r>
        <w:rPr>
          <w:i/>
          <w:u w:val="single"/>
        </w:rPr>
        <w:t>Verificam şi documentele contabile care au stat la baza înregistrării în contabilitate dar niciodată în totalitate, ci pe eşantioane care erau reprezentative şi care ne permiteau să tragem o concluzie corectă</w:t>
      </w:r>
      <w:r>
        <w:rPr>
          <w:i/>
        </w:rPr>
        <w:t xml:space="preserve">. </w:t>
      </w:r>
      <w:r>
        <w:rPr>
          <w:i/>
          <w:u w:val="single"/>
        </w:rPr>
        <w:t>Verificarea făcută de noi era doar scriptică pe baza documentelor financiare cele referitoare la documentele pe baza cărora se utilizau fondurile şi pe baza rapoartelor întocmite de ofiţerii de legătură.</w:t>
      </w:r>
      <w:r>
        <w:rPr>
          <w:i/>
        </w:rPr>
        <w:t xml:space="preserve"> Potrivit ordinului, ofiţerii de legătură ridicau bani din casierie, pentru fiecare ridicare se întocmea un raport iar la întoarcerea din misiune erau prezentate documentele justificative cu privire la cheltuirea banilor ridicaţi. Cu privire la </w:t>
      </w:r>
      <w:r>
        <w:rPr>
          <w:i/>
          <w:u w:val="single"/>
        </w:rPr>
        <w:t xml:space="preserve">achiziţiile de bunuri, verificam facturile şi contractele, inclusiv ofertele prezentate de firme </w:t>
      </w:r>
      <w:r>
        <w:rPr>
          <w:i/>
        </w:rPr>
        <w:t xml:space="preserve">(potrivit OMAI 1237, achiziţiile de bunuri trebuiau să se facă potrivit dispoziţiilor legii privind achiziţiile publice) pe baza cărora erau cumpărate bunurile, documentele în baza cărora erau introduse în evidenţele contabile, documentele prin care ieşeau din evidenţa contabilă şi plecau către martori, precum şi procesele-verbale de predare/primire a bunurilor întocmite de ofiţerii de legătură cu ocazia predării bunurilor către martori. În OMAI 1237 nu erau prevăzute toate aceste documente, ci doar raportul ofiţerului de legătură, însă în procedurile elaborate ulterior ordinului au fost menţionate şi aceste documente. În decursul misiunilor de audit au fost constate nereguli iar în baza acestora s-au formulat recomandări înaintate X..... spre implementare. De regulă, prin aceste recomandări, s-au vizat mai mult proceduri de lucru, întrucât ordinul era destul de vag, vechi şi nu mai corespundea realităţilor actuale. Fiindu-mi citit fragmentul din declaraţie cu privire la modificarea ordinului, la acest moment nu îmi mai amintesc acest lucru, însă dacă aşa am prezentat atunci, înseamnă că asta era realitatea. Apreciez cu privire la această împrejurare că nu ar fi vorba de o modificare, ci de o completare şi că aceasta este punctul de vedere al direcţiei de linie, implicate în soluţionarea acestei probleme. </w:t>
      </w:r>
      <w:r>
        <w:rPr>
          <w:i/>
          <w:u w:val="single"/>
        </w:rPr>
        <w:t>Nu am făcut niciodată verificări fizice a bunurilor întrucât nu aveam acces la locuinţele martorilor.</w:t>
      </w:r>
      <w:r>
        <w:rPr>
          <w:i/>
        </w:rPr>
        <w:t xml:space="preserve"> </w:t>
      </w:r>
      <w:r>
        <w:rPr>
          <w:i/>
          <w:u w:val="single"/>
        </w:rPr>
        <w:t>Nu am văzut niciodată camera destinată martorilor din X..... pentru că nu era funcţională.</w:t>
      </w:r>
      <w:r>
        <w:rPr>
          <w:i/>
        </w:rPr>
        <w:t xml:space="preserve"> </w:t>
      </w:r>
      <w:r>
        <w:rPr>
          <w:i/>
          <w:u w:val="single"/>
        </w:rPr>
        <w:t>A existat o discuţie cu directorul I1....cu privire la achiziţionarea unor autovehicule din FPM iar eu am prezentat punctul meu de vedere, în sensul că nu era posibilă achiziţionarea din FPM, ci din fondurile proprii asigurate de IGPR.</w:t>
      </w:r>
      <w:r>
        <w:rPr>
          <w:i/>
        </w:rPr>
        <w:t xml:space="preserve"> Din câte îmi amintesc, într-un raport de activitate al X..... a fost făcută propunerea de achiziţionare a autovehiculelor din FPM, raport care a fost înaintat parlamentului şi de aici au pornit discuţiile. </w:t>
      </w:r>
      <w:r>
        <w:rPr>
          <w:i/>
          <w:u w:val="single"/>
        </w:rPr>
        <w:t>La verificarea bunurilor din X....., am constatat existenţa unor sisteme de supraveghere la sediul X..... şi ni s-a părut ciudat că nu se regăseau în tabela de înzestrare. Am adus la cunoştinţă directorului X..... şi i-am lăsat ca recomandare să se adreseze în vederea obţinerea unui punct de vedere de la direcţia de linie din cadrul aparatului central de la MAI, aflată în directa subordonare a ministrului.</w:t>
      </w:r>
      <w:r>
        <w:rPr>
          <w:i/>
        </w:rPr>
        <w:t xml:space="preserve"> Pentru bunurile aparţinând martorilor protejaţi concordanţa dintre evidenţa financiar-contabilă şi existenţa fizică a bunurilor era făcută de angajaţii X....., respectiv de ofiţerii de legătură. Deşi aceştia erau persoanele care predau bunurile tot ei se verificau şi, din câte ştiu, nu îi verifica nimeni. În cadrul controalelor efectuate, am constatat că documentele puse la dispoziţie pentru verificare aveau viză de control-financiar preventiv propriu, dar cred că până în anul 2015, când ştiu că contabilul şef şi-a dat demisia şi au fost probleme cu privire la persoana ce trebuia desemnată cu această atribuţie, astfel că documentele din acea perioadă nu mai aveau această viză. Nu am avut posibilitatea să verific decât documentele din care rezulta că bunurile achiziţionate din FPM ajungeau în folosinţa acestora. </w:t>
      </w:r>
      <w:r>
        <w:rPr>
          <w:i/>
          <w:u w:val="single"/>
        </w:rPr>
        <w:t>În mod normal, pentru celelalte bunuri care nu erau destinate martorilor cheltuielile ar fi trebuit să se facă din fondul separat vizând activitatea proprie</w:t>
      </w:r>
      <w:r>
        <w:rPr>
          <w:i/>
        </w:rPr>
        <w:t>. […] Întrebare inc. I1....: dacă pentru anul 2015, existând aprobarea ministrului pentru achiziţionarea sistemelor de alarmă şi supraveghere, tehnică operativă şi IT din FPM, a fost legală achiziţionarea acestora? R: nu îmi amintesc dacă exista o astfel de aprobare. De altfel, ministrul nici nu putea să dea o astfel de aprobare, dar era de competenţa ordonatorului terţiar de credite – directorul X...... […] Revin asupra răspunsului dat la întrebarea adresată de inc. I1......cu privire la posibilitatea achiziţionării oricăror bunuri necesare derulării în bune condiţii a programului, în sensul că acestea puteau fi achiziţionate conform ultimei litere din ordin.[…]”</w:t>
      </w:r>
    </w:p>
    <w:p>
      <w:pPr>
        <w:pStyle w:val="Normal"/>
        <w:spacing w:before="0" w:after="0"/>
        <w:ind w:left="-1080" w:firstLine="540"/>
        <w:contextualSpacing/>
        <w:jc w:val="both"/>
        <w:rPr>
          <w:b/>
          <w:b/>
          <w:i/>
          <w:i/>
          <w:u w:val="single"/>
        </w:rPr>
      </w:pPr>
      <w:r>
        <w:rPr/>
        <w:t xml:space="preserve">Având în vedere acest context argumentativ, Curtea reţine următoarea </w:t>
      </w:r>
      <w:r>
        <w:rPr>
          <w:b/>
          <w:i/>
          <w:u w:val="single"/>
        </w:rPr>
        <w:t>încadrarea în drept</w:t>
      </w:r>
      <w:r>
        <w:rPr>
          <w:b/>
          <w:i/>
        </w:rPr>
        <w:t>:</w:t>
      </w:r>
    </w:p>
    <w:p>
      <w:pPr>
        <w:pStyle w:val="Normal"/>
        <w:tabs>
          <w:tab w:val="clear" w:pos="708"/>
          <w:tab w:val="left" w:pos="-3544" w:leader="none"/>
        </w:tabs>
        <w:spacing w:before="0" w:after="0"/>
        <w:ind w:left="-1080" w:firstLine="540"/>
        <w:contextualSpacing/>
        <w:jc w:val="both"/>
        <w:rPr/>
      </w:pPr>
      <w:r>
        <w:rPr/>
        <w:t xml:space="preserve">1. Faptele inculpatului </w:t>
      </w:r>
      <w:r>
        <w:rPr>
          <w:b/>
          <w:i/>
          <w:u w:val="single"/>
        </w:rPr>
        <w:t>I1...</w:t>
      </w:r>
      <w:r>
        <w:rPr/>
        <w:t xml:space="preserve">, care în calitate de director al X.....şi ordonator terţiar de credite, cu ajutorul inculpaţilor I2..., I3..., I4..., I6..., I7..., I8..., I9..., I10...şi I11..., în mod repetat şi în realizarea aceleiaşi rezoluţii infracţionale, în perioada ianuarie 2014-septembrie 2015, a schimbat destinaţia prin aprobarea la plată a sumei de 303.241,03 lei din fondurile alocate finanţării Programului de protecţia martorilor, fără respectarea prevederilor legale, pentru înzestrarea X....., în baza „notelor justificative” nr. ...../1 din 27.01.2014, nr. ..... din 26.03.2014, nr. ..... din 30.04.2014, nr. ..... din 30.04.2014, nr. ..... din 30.04.2014, nr. ..... din aprilie 2014 (fără zi), nr. ..... din 17.04.2014, nr. ..... din 02.05.2014, nr. ..... din 26.06.2014, nr. ..... din 17.06.2014, nr. ..... din 01.08.2014, nr. ..... din 11.09.2014, nr. ..... din 10.09.2014, nr. ..... din 05.09.2014, nr. ..... din 06.10.2014, nr. ..... din 11.12.2014, nr. ..... din 19.05.2015, nr. ..... din 13.07.2015, nr. ..... din 17.07.2015, nr. ..... din 22.07.2015, nr. ..... din 19.08.2015, nr. ..... din 26.08.2015, respectiv în baza „notei justificative” nr. ..... din 28.09.2015 şi a referatului de necesitate nr. ..... din 01.09.2015, rămase în forma tentativei; l-a ajutat pe inculpatul I8... (înlocuitor al directorului X.....desemnat prin dispoziţia acestuia) să schimbe destinaţia prin aprobarea la plată, în locul directorului, a sumei de 2.997 lei din fondurile alocate finanţării Programului de protecţia martorilor, fără respectarea prevederilor legale, pentru înzestrarea X....., în baza „notei justificative” nr. ..... din 22.06.2015, prin aceea că a aprobat referatul de necesitate nr. ..... din 06.04.2015 ce a stat la baza notei justificative anterior menţionate; l-a ajutat pe inculpatul I9... (înlocuitor al directorului X.....desemnat prin dispoziţia acestuia) să schimbe destinaţia prin aprobarea la plată, în locul directorului, a sumei de 9429 lei din fondurile alocate finanţării Programului de protecţia martorilor, fără respectarea prevederilor legale, pentru înzestrarea X....., în baza „notei justificative” nr. ..... din 28.08.2015, prin aceea că a aprobat referatele de necesitate nr. ..... din 27.08.2015, nr. ..... din 27.08.2015, nr. ..... din 27.08.2015 şi nr. ..... din 27.08.2015 ce au stat la baza notei justificative anterior menţionate, întrunesc condiţiile de tipicitate ale infracţiunii de </w:t>
      </w:r>
      <w:r>
        <w:rPr>
          <w:b/>
          <w:i/>
        </w:rPr>
        <w:t>deturnarea de fonduri, în formă continuată, prev. de art. 307 alin. (1) Cod penal, cu aplic. art. 35 alin. (1) Cod penal.</w:t>
      </w:r>
    </w:p>
    <w:p>
      <w:pPr>
        <w:pStyle w:val="Normal"/>
        <w:tabs>
          <w:tab w:val="clear" w:pos="708"/>
          <w:tab w:val="left" w:pos="-3544" w:leader="none"/>
        </w:tabs>
        <w:spacing w:before="0" w:after="0"/>
        <w:ind w:left="-1080" w:firstLine="540"/>
        <w:contextualSpacing/>
        <w:jc w:val="both"/>
        <w:rPr/>
      </w:pPr>
      <w:r>
        <w:rPr/>
        <w:t xml:space="preserve">2. Faptele inculpatului </w:t>
      </w:r>
      <w:r>
        <w:rPr>
          <w:b/>
          <w:i/>
          <w:u w:val="single"/>
        </w:rPr>
        <w:t>I2...</w:t>
      </w:r>
      <w:r>
        <w:rPr/>
        <w:t xml:space="preserve">, care în mod repetat şi în realizarea aceleiaşi rezoluţii infracţionale, în perioada ianuarie 2014-septembrie 2015, în calitate de înlocuitor al directorului X.....desemnat prin dispoziţia acestuia, cu ajutorul inculpatului I10...a schimbat destinaţia prin aprobarea la plată, în locul directorului, a sumei de 4.723,24 lei din fondurile alocate finanţării Programului de protecţia martorilor, fără respectarea prevederilor legale, pentru înzestrarea X....., în baza „notelor justificative” nr. ..... din 05.06.2014 şi nr. ..... din 22.04.2014; alături de inculpaţii I3..., I6..., I7..., I8..., I9..., I10...şi I11..., l-a ajutat pe inculpatul I1......să schimbe destinaţia prin aprobarea la plată a sumei de 303.241,03 lei din fondurile alocate finanţării Programului de protecţia martorilor, fără respectarea prevederilor legale, pentru înzestrarea X....., în baza „notelor justificative” nr. ..... din 27.01.2014, nr. ..... din 26.03.2014, nr. ..... din 30.04.2014, nr. ..... din 30.04.2014, nr. ..... din 30.04.2014, nr. ..... din aprilie 2014 (fără zi), nr. ..... din 17.04.2014, nr. .....  din 02.05.2014, nr. ..... din 26.06.2014, nr. ..... din 17.06.2014, nr..... din 01.08.2014, nr. ..... din 11.09.2014, nr. ..... din 10.09.2014, nr. ..... din 05.09.2014, nr. ..... din 06.10.2014, nr. ..... din 11.12.2014, nr. ..... din 19.05.2015, nr. ..... din 13.07.2015, nr. ..... din 17.07.2015, nr. ..... din 22.07.2015, nr. ..... din 19.08.2015, nr. ..... din 26.08.2015, respectiv în baza „notei justificative” nr. ..... din 28.09.2015 şi a referatului de necesitate nr. ..... din 01.09.2015, rămase în forma tentativei, prin întocmirea, respectiv semnarea documentaţiei (referate de necesitate) care a stat la baza notelor justificative nr. ..... din 30.04.2014, nr. ..... din 30.04.2014, nr. ..... din 26.08.2015 şi nr. ..... din 19.05.2015 şi pentru cele două rămase în forma tentativei; alături de inculpaţii I1......, I3..., I7..., I8... şi I11..., l-a ajutat pe inculpatul I9... (înlocuitor al directorului X.....desemnat prin dispoziţia acestuia) să schimbe destinaţia prin aprobarea la plată, în locul directorului, a sumei de 9.429 lei din fondurile alocate finanţării Programului de protecţia martorilor, fără respectarea prevederilor legale, pentru înzestrarea X....., în baza „notei justificative” nr. ..... din 28.08.2015, prin întocmirea şi semnarea referatului de necesitate nr. ..... din 28.08.2015 care a stat la baza notei justificative anterior menţionate; alături de inculpaţii I1......, I10....., I3... şi I7..., l-a ajutat pe inculpatul I8... (înlocuitor al directorului X.....desemnat prin dispoziţia acestuia) să schimbe destinaţia prin aprobarea la plată, în locul directorului, a sumei de 24.506,61 lei din fondurile alocate finanţării Programului de protecţia martorilor, fără respectarea prevederilor legale, pentru înzestrarea X....., în baza „notelor justificative” cu nr. ..... din 03.09.2014, nr. ..... din 16.10.2014, nr. ..... din 09.12.2014, nr. ..... din 16.12.2014 şi nr. ..... din 22.06.2015, prin întocmirea, respectiv semnarea documentaţiei (referat de necesitate) care a stat la baza notei justificative nr. ..... din 16.10.2014, întrunesc condiţiile de tipicitate ale infracţiunii de </w:t>
      </w:r>
      <w:r>
        <w:rPr>
          <w:b/>
          <w:i/>
        </w:rPr>
        <w:t>deturnarea de fonduri, în formă continuată, prev. de art. 307 alin. (1) Cod penal, cu aplic. art. 35 alin. (1) Cod penal.</w:t>
      </w:r>
    </w:p>
    <w:p>
      <w:pPr>
        <w:pStyle w:val="Normal"/>
        <w:tabs>
          <w:tab w:val="clear" w:pos="708"/>
          <w:tab w:val="left" w:pos="-3544" w:leader="none"/>
        </w:tabs>
        <w:spacing w:before="0" w:after="0"/>
        <w:ind w:left="-1080" w:firstLine="540"/>
        <w:contextualSpacing/>
        <w:jc w:val="both"/>
        <w:rPr/>
      </w:pPr>
      <w:r>
        <w:rPr/>
        <w:t xml:space="preserve">3. Faptele inculpatei </w:t>
      </w:r>
      <w:r>
        <w:rPr>
          <w:b/>
          <w:i/>
          <w:u w:val="single"/>
        </w:rPr>
        <w:t>I3...</w:t>
      </w:r>
      <w:r>
        <w:rPr/>
        <w:t xml:space="preserve">, care în mod repetat şi în realizarea aceleiaşi rezoluţii infracţionale, în perioada ianuarie 2014-septembrie 2015, în calitate de înlocuitor al directorului X.....desemnat prin dispoziţia acestuia, cu ajutorul inculpatului I10....., a schimbat destinaţia prin aprobarea la plată, în locul directorului, a sumei de 3.040 lei din fondurile alocate finanţării Programului de protecţia martorilor, fără respectarea prevederilor legale, pentru înzestrarea X....., în baza „notei justificative” nr. ..... din 31.03.2014; alături de inculpaţii I2..., I6..., I7..., I8..., I9..., I10...şi I11..., l-a ajutat pe inculpatul I1......să schimbe destinaţia prin aprobarea la plată a sumei de 303.241,03 lei din fondurile alocate finanţării Programului de protecţia martorilor, fără respectarea prevederilor legale, pentru înzestrarea X....., în baza „notelor justificative” nr. ..... din 27.01.2014, nr. ..... din 26.03.2014, nr. ..... din 30.04.2014, nr. ..... din 30.04.2014, nr. ..... din 30.04.2014, nr. ..... din aprilie 2014 (fără zi), nr. ..... din 17.04.2014, nr. ..... din 02.05.2014, nr. ..... din 26.06.2014, nr. ..... din 17.06.2014, nr. ..... din 01.08.2014, nr. ..... din 11.09.2014, nr. ..... din 10.09.2014, nr. ..... din 05.09.2014, nr. ..... din 06.10.2014, nr. ..... din 11.12.2014, nr. ..... din 19.05.2015, nr. ..... din 13.07.2015, nr. ..... din 17.07.2015, nr. ..... din 22.07.2015, nr. ..... din 19.08.2015, nr. ..... din 26.08.2015, respectiv în baza „notei justificative” nr. ..... din 28.09.2015 şi a referatului de necesitate nr. ..... din 01.09.2015, rămase în forma tentativei, prin întocmirea, respectiv semnarea documentaţiei (referate de necesitate) care a stat la baza notelor justificative nr. ..... din 30.04.2014, nr. ..... din 26.06.2014, nr. ..... din 10.09.2014, nr. ..... din 19.05.2015, nr. ..... din 13.07.2015 şi nr. ..... din 19.08.2015 şi pentru cele două rămase în forma tentativei; alături de inculpaţii I1......, I2..., I7..., I8... şi I11..., l-a ajutat pe inculpatul I9... (înlocuitor al directorului X.....desemnat prin dispoziţia acestuia) să schimbe destinaţia prin aprobarea la plată, în locul directorului, a sumei de 9.429 lei din fondurile alocate finanţării Programului de protecţia martorilor, fără respectarea prevederilor legale, pentru înzestrarea X....., în baza „notei justificative” nr. ..... din 28.08.2015, prin întocmirea şi semnarea referatului de necesitate nr. ..... din 27.08.2015 care a stat la baza notei justificative anterior menţionate; alături de inculpaţii I1......, I10....., I2... şi I7..., l-a ajutat pe inculpatul I8... (înlocuitor al directorului X.....desemnat prin dispoziţia acestuia) să schimbe destinaţia prin aprobarea la plată, în locul directorului, a sumei de 24.506,61 lei din fondurile alocate finanţării Programului de protecţia martorilor, fără respectarea prevederilor legale, pentru înzestrarea X....., în baza „notelor justificative” cu nr. ..... din 03.09.2014, nr. ..... din 16.10.2014, nr. ..... din 09.12.2014, nr. ..... din 16.12.2014 şi nr. ..... din 22.06.2015, prin întocmirea, respectiv semnarea documentaţiei (referate de necesitate) care a stat la baza notelor justificative nr. ..... din 16.10.2014, nr. ..... din 09.12.2014 şi nr. ..... din 22.06.2015, întrunesc condiţiile de tipicitate ale infracţiunii de </w:t>
      </w:r>
      <w:r>
        <w:rPr>
          <w:b/>
          <w:i/>
        </w:rPr>
        <w:t>deturnarea de fonduri, în formă continuată, prev. de art. 307 alin. (1) Cod penal, cu aplic. art. 35 alin. (1) Cod penal.</w:t>
      </w:r>
    </w:p>
    <w:p>
      <w:pPr>
        <w:pStyle w:val="Normal"/>
        <w:tabs>
          <w:tab w:val="clear" w:pos="708"/>
          <w:tab w:val="left" w:pos="-3544" w:leader="none"/>
        </w:tabs>
        <w:spacing w:before="0" w:after="0"/>
        <w:ind w:left="-1080" w:firstLine="540"/>
        <w:contextualSpacing/>
        <w:jc w:val="both"/>
        <w:rPr/>
      </w:pPr>
      <w:r>
        <w:rPr/>
        <w:t xml:space="preserve">4. Fapta inculpatului </w:t>
      </w:r>
      <w:r>
        <w:rPr>
          <w:b/>
          <w:i/>
          <w:u w:val="single"/>
        </w:rPr>
        <w:t>I4...</w:t>
      </w:r>
      <w:r>
        <w:rPr/>
        <w:t xml:space="preserve">, care, alături de inculpaţii I2..., I3..., I6..., I8..., I9..., I10...şi I11..., l-a ajutat pe inculpatul I1......să schimbe destinaţia prin aprobarea la plată a sumei de 303.241,03 lei din fondurile alocate finanţării Programului de protecţia martorilor, fără respectarea prevederilor legale, pentru înzestrarea X....., în baza „notelor justificative” nr. ..... din 27.01.2014, nr. ..... din 26.03.2014, nr. ..... din 30.04.2014, nr. ..... din 30.04.2014, nr. ..... din 30.04.2014, nr. .....  din aprilie 2014 (fără zi), nr. ..... din 17.04.2014, nr. ..... din 02.05.2014, nr. ..... din 26.06.2014, nr. ..... din 17.06.2014, nr. ..... din 01.08.2014, nr. ..... din 11.09.2014, nr. ..... din 10.09.2014, nr. ..... din 05.09.2014, nr. ..... din 06.10.2014, nr. ..... din 11.12.2014, nr. ..... din 19.05.2015, nr. ..... din 13.07.2015, nr. ..... din 17.07.2015, nr. ..... din 22.07.2015, nr. ..... din 19.08.2015, nr. ..... din 26.08.2015, respectiv în baza „notei justificative” nr. ..... din 28.09.2015 şi a referatului de necesitate nr. ..... din 01.09.2015, rămase în forma tentativei, prin întocmirea, respectiv semnarea referatului de necesitate nr. ..... din 24.01.2014 care a stat la baza notei justificative nr. ..... din 27.01.2014, întruneşte condiţiile de tipicitate ale </w:t>
      </w:r>
      <w:r>
        <w:rPr>
          <w:b/>
          <w:i/>
        </w:rPr>
        <w:t>complicităţii</w:t>
      </w:r>
      <w:r>
        <w:rPr/>
        <w:t xml:space="preserve"> la infracţiunea de </w:t>
      </w:r>
      <w:r>
        <w:rPr>
          <w:b/>
          <w:i/>
        </w:rPr>
        <w:t>deturnarea de fonduri, în formă continuată, prev. de art. 48 alin. 1 Cod penal rap. la art. 307 alin. (1) Cod penal, cu aplic. art. 35 alin. (1) Cod penal.</w:t>
      </w:r>
    </w:p>
    <w:p>
      <w:pPr>
        <w:pStyle w:val="Normal"/>
        <w:tabs>
          <w:tab w:val="clear" w:pos="708"/>
          <w:tab w:val="left" w:pos="-3544" w:leader="none"/>
        </w:tabs>
        <w:spacing w:before="0" w:after="0"/>
        <w:ind w:left="-1080" w:firstLine="540"/>
        <w:contextualSpacing/>
        <w:jc w:val="both"/>
        <w:rPr/>
      </w:pPr>
      <w:r>
        <w:rPr/>
        <w:t xml:space="preserve">5. Faptele inculpatei </w:t>
      </w:r>
      <w:r>
        <w:rPr>
          <w:b/>
          <w:i/>
          <w:u w:val="single"/>
        </w:rPr>
        <w:t>I6...</w:t>
      </w:r>
      <w:r>
        <w:rPr/>
        <w:t xml:space="preserve">, care în mod repetat şi în realizarea aceleiaşi rezoluţii infracţionale, în perioada decembrie 2014-septembrie 2015, alături de inculpaţii I2..., I3..., I7..., I8..., I9..., I10...şi I11..., l-a ajutat pe inculpatul I1......să schimbe destinaţia prin aprobarea la plată a sumei de 303.241,03 lei din fondurile alocate finanţării Programului de protecţia martorilor, fără respectarea prevederilor legale, pentru înzestrarea X....., în baza „notelor justificative” nr. ..... din 27.01.2014, nr. ..... din 26.03.2014, nr. ..... din 30.04.2014, nr. ..... din 30.04.2014, nr. ..... din 30.04.2014, nr. ..... din aprilie 2014 (fără zi), nr. ..... din 17.04.2014, nr. ..... din 02.05.2014, nr. ..... din 26.06.2014, nr. ..... din 17.06.2014, nr. ..... din 01.08.2014, nr. ..... din 11.09.2014, nr. ..... din 10.09.2014, nr. ..... din 05.09.2014, nr. ..... din 06.10.2014, nr. ..... din 11.12.2014, nr. ..... din 19.05.2015, nr. ..... din 13.07.2015, nr. ..... din 17.07.2015, nr. ..... din 22.07.2015, nr. ..... din 19.08.2015, nr. ..... din 26.08.2015, respectiv în baza „notei justificative” nr. ..... din 28.09.2015 şi a referatului de necesitate nr. ..... din 01.09.2015, rămase în forma tentativei, prin întocmirea, respectiv semnarea documentaţiei (referate de necesitate) care a stat la baza notelor justificative nr. ..... din 11.12.2014 şi nr. ..... din 19.05.2015 şi pentru actul material rămas în forma tentativei aferent „notei justificative” nr. ..... din 28.09.2015, întrunesc condiţiile de tipicitate ale </w:t>
      </w:r>
      <w:r>
        <w:rPr>
          <w:b/>
          <w:i/>
        </w:rPr>
        <w:t>complicităţii</w:t>
      </w:r>
      <w:r>
        <w:rPr/>
        <w:t xml:space="preserve"> la infracţiunea de </w:t>
      </w:r>
      <w:r>
        <w:rPr>
          <w:b/>
          <w:i/>
        </w:rPr>
        <w:t>deturnarea de fonduri, în formă continuată, prev. de art. 48 alin. 1 Cod penal rap. la art. 307 alin. (1) Cod penal, cu aplic. art. 35 alin. (1) Cod penal.</w:t>
      </w:r>
    </w:p>
    <w:p>
      <w:pPr>
        <w:pStyle w:val="Normal"/>
        <w:tabs>
          <w:tab w:val="clear" w:pos="708"/>
          <w:tab w:val="left" w:pos="1134" w:leader="none"/>
        </w:tabs>
        <w:spacing w:before="0" w:after="0"/>
        <w:ind w:left="-1080" w:firstLine="540"/>
        <w:contextualSpacing/>
        <w:jc w:val="both"/>
        <w:rPr/>
      </w:pPr>
      <w:r>
        <w:rPr/>
        <w:t xml:space="preserve">6. Faptele inculpatului </w:t>
      </w:r>
      <w:r>
        <w:rPr>
          <w:b/>
          <w:i/>
          <w:u w:val="single"/>
        </w:rPr>
        <w:t>I7...</w:t>
      </w:r>
      <w:r>
        <w:rPr/>
        <w:t xml:space="preserve">, care în mod repetat şi în realizarea aceleiaşi rezoluţii infracţionale, în perioada ianuarie 2014-septembrie 2015, alături de inculpaţii I2..., I3..., I6..., I8..., I9..., I10...şi I11..., l-a ajutat pe inculpatul I1......să schimbe destinaţia prin aprobarea la plată a sumei de 303.241,03 lei din fondurile alocate finanţării Programului de protecţia martorilor, fără respectarea prevederilor legale, pentru înzestrarea X....., în baza „notelor justificative” nr. ..... din 27.01.2014, nr. ..... din 26.03.2014, nr. ..... din 30.04.2014, nr. ..... din 30.04.2014, nr. ..... din 30.04.2014, nr. ..... din aprilie 2014 (fără zi), nr. ..... din 17.04.2014, nr. ..... din 02.05.2014, nr. ..... din 26.06.2014, nr. ..... din 17.06.2014, nr. ..... din 01.08.2014, nr. ..... din 11.09.2014, nr. ..... din 10.09.2014, nr. ..... din 05.09.2014, nr. ..... din 06.10.2014, nr. ..... din 11.12.2014, nr. ..... din 19.05.2015, nr. ..... din 13.07.2015, nr. ..... din 17.07.2015, nr. ..... din 22.07.2015, nr. ..... din 19.08.2015, nr. ..... din 26.08.2015, respectiv în baza „notei justificative” nr. ..... din 28.09.2015 şi a referatului de necesitate nr. ..... din 01.09.2015, rămase în forma tentativei, prin întocmirea, respectiv semnarea documentaţiei (referate de necesitate) care a stat la baza notelor justificative nr. ..... din 19.05.2015, nr. ..... din 13.07.2015, nr. ..... din 17.07.2015, nr. ..... din 22.07.2015, nr. ..... din 19.08.2015 şi nr. ..... din 26.08.2015 şi pentru cele două rămase în forma tentativei; alături de inculpaţii I1......, I2..., I3..., I8... şi I11..., l-a ajutat pe inculpatul I9... (înlocuitor al directorului X.....desemnat prin dispoziţia acestuia) să schimbe destinaţia prin aprobarea la plată, în locul directorului, a sumei de 9.429 lei din fondurile alocate finanţării Programului de protecţia martorilor, fără respectarea prevederilor legale, pentru înzestrarea X....., în baza „notei justificative” nr. ..... din 28.08.2015, prin vizarea pentru Compartimentul logistică a referatului de necesitate nr. ..... din 27.08.2015 care a stat la baza notei justificative anterior menţionate; alături de inculpaţii I1......, I2..., I3... şi I10....., l-a ajutat pe inculpatul I8... (înlocuitor al directorului X.....desemnat prin dispoziţia acestuia) să schimbe destinaţia prin aprobarea la plată, în locul directorului, a sumei de 24.506,61 lei din fondurile alocate finanţării Programului de protecţia martorilor, fără respectarea prevederilor legale, pentru înzestrarea X....., în baza „notelor justificative” cu nr. ..... din 03.09.2014, nr. ..... din 16.10.2014, nr. ..... din 09.12.2014, nr. ..... din 16.12.2014 şi nr. ..... din 22.06.2015, prin întocmirea, respectiv semnarea notelor justificative nr. ..... din 16.10.2014 şi nr. ..... din 22.06.2015, respectiv prin vizarea pentru Compartimentul logistică a referatului de necesitate nr. ..... din 09.12.2014 care a stat la baza notei justificative nr. ..... din 09.12.2014, întrunesc condiţiile de tipicitate ale </w:t>
      </w:r>
      <w:r>
        <w:rPr>
          <w:b/>
          <w:i/>
        </w:rPr>
        <w:t>complicităţii</w:t>
      </w:r>
      <w:r>
        <w:rPr/>
        <w:t xml:space="preserve"> la infracţiunea de </w:t>
      </w:r>
      <w:r>
        <w:rPr>
          <w:b/>
          <w:i/>
        </w:rPr>
        <w:t>deturnarea de fonduri, în formă continuată, prev. de art. 48 alin. 1 Cod penal rap. la art. 307 alin. (1) Cod penal, cu aplic. art. 35 alin. (1) Cod penal.</w:t>
      </w:r>
    </w:p>
    <w:p>
      <w:pPr>
        <w:pStyle w:val="Normal"/>
        <w:tabs>
          <w:tab w:val="clear" w:pos="708"/>
          <w:tab w:val="left" w:pos="1134" w:leader="none"/>
        </w:tabs>
        <w:spacing w:before="0" w:after="0"/>
        <w:ind w:left="-1080" w:firstLine="540"/>
        <w:contextualSpacing/>
        <w:jc w:val="both"/>
        <w:rPr/>
      </w:pPr>
      <w:r>
        <w:rPr/>
        <w:t xml:space="preserve">7. Faptele inculpatului </w:t>
      </w:r>
      <w:r>
        <w:rPr>
          <w:b/>
          <w:i/>
          <w:u w:val="single"/>
        </w:rPr>
        <w:t>I8...</w:t>
      </w:r>
      <w:r>
        <w:rPr/>
        <w:t xml:space="preserve">, care în mod repetat şi în realizarea aceleiaşi rezoluţii infracţionale, în perioada ianuarie 2014-septembrie 2015, în calitate de înlocuitor al directorului X.....desemnat prin dispoziţia acestuia, cu ajutorul inculpaţilor I1......, I2..., I10....., I3... şi I7..., a schimbat destinaţia prin aprobarea la plată, în locul directorului, a sumei de 24.506,61 lei din fondurile alocate finanţării Programului de protecţia martorilor, fără respectarea prevederilor legale, pentru înzestrarea X....., în baza „notelor justificative” cu nr. ..... din 03.09.2014, nr. ..... din 16.10.2014, nr. ..... din 09.12.2014, nr. ..... din 16.12.2014 şi nr. ..... din 22.06.2015; alături de inculpaţii I2..., I3..., I6..., I7..., I9..., I10...şi I11..., l-a ajutat pe inculpatul I1......să schimbe destinaţia prin aprobarea la plată a sumei de 303.241,03 lei din fondurile alocate finanţării Programului de protecţia martorilor, fără respectarea prevederilor legale, pentru înzestrarea X....., în baza „notelor justificative” nr. ..... din 27.01.2014, nr. ..... din 26.03.2014, nr. ..... din 30.04.2014, nr. ..... din 30.04.2014, nr. ..... din 30.04.2014, nr. ..... din aprilie 2014 (fără zi), nr. ..... din 17.04.2014, nr. ..... din 02.05.2014, nr. ..... din 26.06.2014, nr. ..... din 17.06.2014, nr. ..... din 01.08.2014, nr. ..... din 11.09.2014, nr. ..... din 10.09.2014, nr. ..... din 05.09.2014, nr. ..... din 06.10.2014, nr. ..... din 11.12.2014, nr. ..... din 19.05.2015, nr. ..... din 13.07.2015, nr. ..... din 17.07.2015, nr. ..... din 22.07.2015, nr. ..... din 19.08.2015, nr. ..... din 26.08.2015, respectiv în baza „notei justificative” nr. ..... din 28.09.2015 şi a referatului de necesitate nr. ..... din 01.09.2015, rămase în forma tentativei, prin întocmirea, semnarea, respectiv aprobarea pentru director a documentaţiei (referate de necesitate) care a stat la baza notelor justificative nr. ..... din 02.05.2014, nr. ..... din 17.06.2014 şi nr. ..... din 17.07.2015 şi pentru cele două acte rămase în forma tentativei; alături de inculpaţii I1......, I2..., I3..., I7... şi I11..., l-a ajutat pe inculpatul I9... (înlocuitor al directorului X.....desemnat prin dispoziţia acestuia) să schimbe destinaţia prin aprobarea la plată, în locul directorului, a sumei de 9.429 lei din fondurile alocate finanţării Programului de protecţia martorilor, fără respectarea prevederilor legale, pentru înzestrarea X....., în baza „notei justificative” nr. ..... din 28.08.2015, prin întocmirea şi semnarea referatului de necesitate nr. ..... din 27.08.2015 care a stat la baza notei justificative anterior menţionate, întrunesc condiţiile de tipicitate ale infracţiunii de </w:t>
      </w:r>
      <w:r>
        <w:rPr>
          <w:b/>
          <w:i/>
        </w:rPr>
        <w:t>deturnarea de fonduri, în formă continuată, prev. de art. 307 alin. (1) Cod penal, cu aplic. art. 35 alin. (1) Cod penal.</w:t>
      </w:r>
    </w:p>
    <w:p>
      <w:pPr>
        <w:pStyle w:val="Normal"/>
        <w:tabs>
          <w:tab w:val="clear" w:pos="708"/>
          <w:tab w:val="left" w:pos="1134" w:leader="none"/>
        </w:tabs>
        <w:spacing w:before="0" w:after="0"/>
        <w:ind w:left="-1080" w:firstLine="540"/>
        <w:contextualSpacing/>
        <w:jc w:val="both"/>
        <w:rPr/>
      </w:pPr>
      <w:r>
        <w:rPr/>
        <w:t xml:space="preserve">8. Faptele inculpatului </w:t>
      </w:r>
      <w:r>
        <w:rPr>
          <w:b/>
          <w:i/>
          <w:u w:val="single"/>
        </w:rPr>
        <w:t>I9...</w:t>
      </w:r>
      <w:r>
        <w:rPr/>
        <w:t xml:space="preserve">, care în mod repetat şi în realizarea aceleiaşi rezoluţii infracţionale, în perioada iulie-septembrie 2015, în calitate de înlocuitor al directorului X.....desemnat prin dispoziţia acestuia, cu ajutorul inculpaţilor I1......, I2..., I3..., I7..., I8... şi I11..., a schimbat destinaţia prin aprobarea la plată, în locul directorului, a sumei de 9.429 lei din fondurile alocate finanţării Programului de protecţia martorilor, fără respectarea prevederilor legale, pentru înzestrarea X....., în baza „notei justificative” nr. ..... din 28.08.2015; alături de inculpaţii I2..., I3..., I6..., I7..., I8..., I10...şi I11..., l-a ajutat pe inculpatul I1......să schimbe destinaţia prin aprobarea la plată a sumei de 303.241,03 lei din fondurile alocate finanţării Programului de protecţia martorilor, fără respectarea prevederilor legale, pentru înzestrarea X....., în baza „notelor justificative” nr. .....  din 27.01.2014, nr. ..... din 26.03.2014, nr. ..... din 30.04.2014, nr. ..... din 30.04.2014, nr. ..... din 30.04.2014, nr. ..... din aprilie 2014 (fără zi), nr. ..... din 17.04.2014, nr. ..... din 02.05.2014, nr. ..... din 26.06.2014, nr. ..... din 17.06.2014, nr. ..... din 01.08.2014, nr. ..... din 11.09.2014, nr. ..... din 10.09.2014, nr. ..... din 05.09.2014, nr. ..... din 06.10.2014, nr. ..... din 11.12.2014, nr. ..... din 19.05.2015, nr. ..... din 13.07.2015, nr. ..... din 17.07.2015, nr. ..... din 22.07.2015, nr. ..... din 19.08.2015, nr. ..... din 26.08.2015, respectiv în baza „notei justificative” nr. ..... din 28.09.2015 şi a referatului de necesitate nr. ..... din 01.09.2015, rămase în forma tentativei, prin aprobarea pentru director şi prin rezoluţionarea pentru aprobare a documentaţiei (referate de necesitate) care a stat la baza notelor justificative nr. ..... din 13.07.2015 şi nr. 671433 din 26.08.2015 şi pentru cele două acte rămase în forma tentativei, întrunesc condiţiile de tipicitate ale infracţiunii de </w:t>
      </w:r>
      <w:r>
        <w:rPr>
          <w:b/>
          <w:i/>
        </w:rPr>
        <w:t>deturnarea de fonduri, în formă continuată, prev. de art. 307 alin. (1) Cod penal, cu aplic. art. 35 alin. (1) Cod penal.</w:t>
      </w:r>
    </w:p>
    <w:p>
      <w:pPr>
        <w:pStyle w:val="Normal"/>
        <w:tabs>
          <w:tab w:val="clear" w:pos="708"/>
          <w:tab w:val="left" w:pos="1134" w:leader="none"/>
        </w:tabs>
        <w:spacing w:before="0" w:after="0"/>
        <w:ind w:left="-1080" w:firstLine="540"/>
        <w:contextualSpacing/>
        <w:jc w:val="both"/>
        <w:rPr/>
      </w:pPr>
      <w:r>
        <w:rPr/>
        <w:t xml:space="preserve">9. Faptele inculpatului </w:t>
      </w:r>
      <w:r>
        <w:rPr>
          <w:b/>
          <w:i/>
          <w:u w:val="single"/>
        </w:rPr>
        <w:t>I10.....</w:t>
      </w:r>
      <w:r>
        <w:rPr/>
        <w:t xml:space="preserve">, care în mod repetat şi în realizarea aceleiaşi rezoluţii infracţionale, în perioada ianuarie - decembrie 2014, alături de inculpaţii I2..., I3..., I6..., I4..., I8..., I9..., I10...şi I11..., l-a ajutat pe inculpatul I1......să schimbe destinaţia prin aprobarea la plată a sumei de 303.241,03 lei din fondurile alocate finanţării Programului de protecţia martorilor, fără respectarea prevederilor legale, pentru înzestrarea X....., în baza „notelor justificative” nr. ..... din 27.01.2014, nr. ..... din 26.03.2014, nr. ..... din 30.04.2014, nr. ..... din 30.04.2014, nr. .....  din 30.04.2014, nr. ..... din aprilie 2014 (fără zi), nr. ..... din 17.04.2014, nr. .....  din 02.05.2014, nr. ..... din 26.06.2014, nr. ..... din 17.06.2014, nr. ..... din 01.08.2014, nr. ..... din 11.09.2014, nr. ..... din 10.09.2014, nr. ..... din 05.09.2014, nr. ..... din 06.10.2014, nr. ..... din 11.12.2014, nr. ..... din 19.05.2015, nr. ..... din 13.07.2015, nr. ..... din 17.07.2015, nr. ..... din 22.07.2015, nr. ..... din 19.08.2015, nr. ..... din 26.08.2015, respectiv în baza „notei justificative” nr. ..... din 28.09.2015 şi a referatului de necesitate nr. ..... din 01.09.2015, rămase în forma tentativei, prin întocmirea, respectiv semnarea documentaţiei (referate de necesitate) care a stat la baza notelor justificative nr. ..... din 27.01.2014, nr. ..... din 30.04.2014, nr. ..... din 30.04.2014, nr. ..... din 30.04.2014, nr. ..... din aprilie 2014 (fără zi), nr. ..... din 17.04.2014, nr. ..... din 02.05.2014, nr. ..... din 26.06.2014, nr. ..... din 17.06.2014, nr. ..... din 01.08.2014, nr. ..... din 11.09.2014, nr. ..... din 10.09.2014, nr. ..... din 05.09.2014, nr. ..... din 06.10.2014, nr. ..... din 11.12.2014; a ajutat-o pe inculpata I3... (înlocuitor al directorului X.....desemnat prin dispoziţia acestuia) să schimbe destinaţia prin aprobarea la plată, în locul directorului, a sumei de 3.040 lei din fondurile alocate finanţării Programului de protecţia martorilor, fără respectarea prevederilor legale, pentru înzestrarea X....., în baza „notei justificative” nr. ..... din 31.03.2014, prin întocmirea şi semnarea aceste note justificative; alături de inculpaţii I1......, I2..., I3... şi I7..., l-a ajutat pe inculpatul I8... (înlocuitor al directorului X.....desemnat prin dispoziţia acestuia) să schimbe destinaţia prin aprobarea la plată, în locul directorului, a sumei de 24.506,61 lei din fondurile alocate finanţării Programului de protecţia martorilor, fără respectarea prevederilor legale, pentru înzestrarea X....., în baza „notelor justificative” cu nr. ..... din 03.09.2014, nr. ..... din 16.10.2014, nr. ..... din 09.12.2014, nr. ..... din 16.12.2014 şi nr. ..... din 22.06.2015, prin întocmirea, respectiv semnarea notelor justificative nr. ..... din 03.09.2014, nr. ..... din 09.12.2014 şi nr. ..... din 16.12.2014, respectiv prin vizarea pentru Compartimentul logistică a referatului de necesitate nr. ..... din 07.03.2014 care a stat la baza notei justificative nr. ..... din 16.10.2014; l-a ajutat pe inculpatul I2... (înlocuitor al directorului X.....desemnat prin dispoziţia acestuia) să schimbe destinaţia prin aprobarea la plată, în locul directorului, a sumei de 4.723,24 lei din fondurile alocate finanţării Programului de protecţia martorilor, fără respectarea prevederilor legale, pentru înzestrarea X....., în baza „notelor justificative” nr. ..... din 05.06.2014 şi nr. ..... din 22.04.2014, prin întocmirea şi semnarea acestor note, întrunesc condiţiile de tipicitate ale </w:t>
      </w:r>
      <w:r>
        <w:rPr>
          <w:b/>
          <w:i/>
        </w:rPr>
        <w:t>complicităţii</w:t>
      </w:r>
      <w:r>
        <w:rPr/>
        <w:t xml:space="preserve"> la infracţiunea de </w:t>
      </w:r>
      <w:r>
        <w:rPr>
          <w:b/>
          <w:i/>
        </w:rPr>
        <w:t>deturnarea de fonduri, în formă continuată, prev. de art. 48 alin. 1 Cod penal rap. la art. 307 alin. (1) Cod penal, cu aplic. art. 35 alin. (1) Cod penal.</w:t>
      </w:r>
    </w:p>
    <w:p>
      <w:pPr>
        <w:pStyle w:val="Normal"/>
        <w:tabs>
          <w:tab w:val="clear" w:pos="708"/>
          <w:tab w:val="left" w:pos="1134" w:leader="none"/>
        </w:tabs>
        <w:spacing w:before="0" w:after="0"/>
        <w:ind w:left="-1080" w:firstLine="540"/>
        <w:contextualSpacing/>
        <w:jc w:val="both"/>
        <w:rPr/>
      </w:pPr>
      <w:r>
        <w:rPr/>
        <w:t xml:space="preserve">10. Faptele inculpatului </w:t>
      </w:r>
      <w:r>
        <w:rPr>
          <w:b/>
          <w:i/>
          <w:u w:val="single"/>
        </w:rPr>
        <w:t>I11...</w:t>
      </w:r>
      <w:r>
        <w:rPr/>
        <w:t xml:space="preserve">, care în mod repetat şi în realizarea aceleiaşi rezoluţii infracţionale, alături de inculpaţii I2..., I3..., I6..., I8..., I9..., I10...şi I11..., l-a ajutat pe inculpatul I1......să schimbe destinaţia prin aprobarea la plată a sumei de 303.241,03 lei din fondurile alocate finanţării Programului de protecţia martorilor, fără respectarea prevederilor legale, pentru înzestrarea X....., în baza „notelor justificative” nr. ..... din 27.01.2014, nr. ..... din 26.03.2014, nr. ..... din 30.04.2014, nr. ..... din 30.04.2014, nr. ..... din 30.04.2014, nr. ..... din aprilie 2014 (fără zi), nr. .....  din 17.04.2014, nr. ..... din 02.05.2014, nr. ..... din 26.06.2014, nr. ..... din 17.06.2014, nr. ..... din 01.08.2014, nr. ..... din 11.09.2014, nr. ..... din 10.09.2014, nr. ..... din 05.09.2014, nr. ..... din 06.10.2014, nr. ..... din 11.12.2014, nr. ..... din 19.05.2015, nr. ..... din 13.07.2015, nr. ..... din 17.07.2015, nr. ..... din 22.07.2015, nr. ..... din 19.08.2015, nr. ..... din 26.08.2015, respectiv în baza „notei justificative” nr. ..... din 28.09.2015 şi a referatului de necesitate nr. ..... din 01.09.2015, rămase în forma tentativei, prin întocmirea şi semnarea notelor justificative nr. ..... din 19.08.2015 şi nr. ..... din 26.08.2015; alături de inculpaţii I1......, I2..., I3..., I8... şi I7..., l-a ajutat pe inculpatul I9... (înlocuitor al directorului X.....desemnat prin dispoziţia acestuia) să schimbe destinaţia prin aprobarea la plată, în locul directorului, a sumei de 9.429 lei din fondurile alocate finanţării Programului de protecţia martorilor, fără respectarea prevederilor legale, pentru înzestrarea X....., în baza „notei justificative” nr. ..... din 28.08.2015, prin întocmirea şi semnarea acestei note justificative, întrunesc condiţiile de tipicitate ale </w:t>
      </w:r>
      <w:r>
        <w:rPr>
          <w:b/>
          <w:i/>
        </w:rPr>
        <w:t>complicităţii</w:t>
      </w:r>
      <w:r>
        <w:rPr/>
        <w:t xml:space="preserve"> la infracţiunea de </w:t>
      </w:r>
      <w:r>
        <w:rPr>
          <w:b/>
          <w:i/>
        </w:rPr>
        <w:t>deturnarea de fonduri, în formă continuată, prev. de art. 48 alin. 1 Cod penal rap. la art. 307 alin. (1) Cod penal, cu aplic. art. 35 alin. (1) Cod penal.</w:t>
      </w:r>
    </w:p>
    <w:p>
      <w:pPr>
        <w:pStyle w:val="Normal"/>
        <w:spacing w:before="0" w:after="0"/>
        <w:ind w:left="-1080" w:firstLine="540"/>
        <w:contextualSpacing/>
        <w:jc w:val="both"/>
        <w:rPr/>
      </w:pPr>
      <w:r>
        <w:rPr/>
        <w:t xml:space="preserve">Sub aspectul </w:t>
      </w:r>
      <w:r>
        <w:rPr>
          <w:i/>
        </w:rPr>
        <w:t>subiectului activ calificat</w:t>
      </w:r>
      <w:r>
        <w:rPr/>
        <w:t>, funcţionar care are atribuţii gestionarea fondurilor băneşti alocate unei instituţii, aşa cum s-a arătat anterior, Curtea reţine că inculpatul I1..., în calitate de director X.....şi inculpaţii I2..., I3..., I8... şi I9..., desemnaţi înlocuitori ai directorului X.....prin dispoziţia acestuia, în lipsa sa din X....., au dreptul de a aproba plăţi privind protecţia martorilor, conform art. 5 din O.M.A.I. nr. S/1237/2006, din sumele alocate pentru finanţarea Programului de protecţia martorilor, fiind astfel îndeplinită această condiţie a subiectului activ calificat. Pentru ceilalţi inculpaţi, poliţişti în cadrul X....., care au acţionat în calitate de complici, nu este necesară îndeplinirea vreunei calităţi speciale.</w:t>
      </w:r>
    </w:p>
    <w:p>
      <w:pPr>
        <w:pStyle w:val="Normal"/>
        <w:spacing w:before="0" w:after="0"/>
        <w:ind w:left="-1080" w:firstLine="540"/>
        <w:contextualSpacing/>
        <w:jc w:val="both"/>
        <w:rPr/>
      </w:pPr>
      <w:r>
        <w:rPr/>
        <w:t xml:space="preserve">Sub aspectul </w:t>
      </w:r>
      <w:r>
        <w:rPr>
          <w:i/>
        </w:rPr>
        <w:t>elementului material al laturii obiective</w:t>
      </w:r>
      <w:r>
        <w:rPr/>
        <w:t>, aşa cum s-a reţinut anterior, acesta este realizat prin schimbarea destinaţiei fondurilor băneşti alocate Programului de protecţia martorilor, prin aprobarea plăţilor pentru achiziţia unor bunuri cu nerespectarea dispoziţiilor art. 2 din O.M.A.I. nr. S/1237/2006, bunuri folosite pentru dotarea sediului şi a angajaţilor X.....</w:t>
      </w:r>
    </w:p>
    <w:p>
      <w:pPr>
        <w:pStyle w:val="Normal"/>
        <w:spacing w:before="0" w:after="0"/>
        <w:ind w:left="-1080" w:firstLine="540"/>
        <w:contextualSpacing/>
        <w:jc w:val="both"/>
        <w:rPr/>
      </w:pPr>
      <w:r>
        <w:rPr/>
        <w:t>Astfel, inculpatul I1..., în calitate de director X.....şi inculpaţii I2..., I3..., I8... şi I9..., desemnaţi înlocuitori ai directorului X.....prin dispoziţia acestuia, în lipsa sa din X....., au aprobat, în temeiul art. 5 din O.M.A.I. nr. S/1237/2006 („</w:t>
      </w:r>
      <w:r>
        <w:rPr>
          <w:i/>
        </w:rPr>
        <w:t>Dreptul de a aproba plăţi privind protecţia martorilor îl are directorul X.....sau înlocuitorul desemnat prin dispoziţie a acestuia.”</w:t>
      </w:r>
      <w:r>
        <w:rPr/>
        <w:t>) şi art. 8 din O.M.A.I. nr. S/1237/2006 („</w:t>
      </w:r>
      <w:r>
        <w:rPr>
          <w:i/>
        </w:rPr>
        <w:t>Vizele de certificare a realităţii operaţiunilor economico-financiare se dau de către şefii de servicii care au atribuţii informativ-operative, iar aprobarea cheltuielilor se face de către directorul X.....după acordarea vizei de control financiar preventiv propriu.</w:t>
      </w:r>
      <w:r>
        <w:rPr/>
        <w:t>”), efectuarea plăţii pentru bunurile achiziţionate prin cele 31 de note justificative (prezentate la punctele 1-22, 25-33), în baza cărora s-a achitat furnizorilor suma totală de 148.084,92 lei, bunuri folosite pentru dotarea sediului X.....şi a angajaţilor acestuia. Au rămas în fază de tentativă, aşa cum s-a reţinut anterior, achiziţia bunurilor ce fac obiectul notei justificative ..... /28.09.2015, sistem de control acces cu cartelă, fiind întocmită documentaţia şi aprobată spre plată suma de 70.901,96 lei de inculpatul I1... (puntul 23) şi cele pentru care s-a întocmit documentaţia prealabilă achiziţiei (rucsacuri, centuri, bastoane, lanterne, port insigne, borsete, veste, şepci etc.), în valoare de 125.953 lei, fiind identificat referatul de necesitate nr. ..... /01.09.2015.</w:t>
      </w:r>
    </w:p>
    <w:p>
      <w:pPr>
        <w:pStyle w:val="Normal"/>
        <w:spacing w:before="0" w:after="0"/>
        <w:ind w:left="-1080" w:firstLine="540"/>
        <w:contextualSpacing/>
        <w:jc w:val="both"/>
        <w:rPr/>
      </w:pPr>
      <w:r>
        <w:rPr/>
        <w:t>Inculpaţii I4..., I6..., I7..., I10...şi I11... i-au ajutat pe inculpaţii I1..., I2..., I3..., I8... şi I9... să aprobe efectuarea plăţilor pentru achiziţiile făcute, prin aceea că au întocmit, semnat, avizat documentaţia necesară efectuării achiziţiilor, respectiv referate de necesitate, rapoarte şi „note” justificative, conform art. 12 din O.M.A.I. nr. S/1237/2006 („</w:t>
      </w:r>
      <w:r>
        <w:rPr>
          <w:i/>
        </w:rPr>
        <w:t>Toate achiziţiile prevăzute la art. 11, se vor face pe baza referatelor/rapoartelor justificative, întocmite de personalul X.....care solicită achiziţii de bunuri pentru asigurarea protecţiei martorilor, solicitările fiind aprobate de directorul X.....</w:t>
      </w:r>
      <w:r>
        <w:rPr/>
        <w:t>”, iar art. 11 prevede că „</w:t>
      </w:r>
      <w:r>
        <w:rPr>
          <w:i/>
        </w:rPr>
        <w:t>Achiziţionarea bunurilor materiale necesare desfăşurării în condiţii optime a programului se va efectua de către structura logistică din cadrul X....., cu respectarea prevederilor legale privind achiziţiile publice.</w:t>
      </w:r>
      <w:r>
        <w:rPr/>
        <w:t>”).</w:t>
      </w:r>
    </w:p>
    <w:p>
      <w:pPr>
        <w:pStyle w:val="Normal"/>
        <w:spacing w:before="0" w:after="0"/>
        <w:ind w:left="-1080" w:firstLine="540"/>
        <w:contextualSpacing/>
        <w:jc w:val="both"/>
        <w:rPr/>
      </w:pPr>
      <w:r>
        <w:rPr>
          <w:i/>
        </w:rPr>
        <w:t>Urmarea imediată</w:t>
      </w:r>
      <w:r>
        <w:rPr/>
        <w:t xml:space="preserve"> constă în crearea unei stări de pericol pentru desfăşurarea normală a Programului pentru protecţia martorilor atât timp cât resursele alocate finanţării acestui Program au fost deturnate spre înzestrarea X.....şi a angajaţilor acestuia.</w:t>
      </w:r>
    </w:p>
    <w:p>
      <w:pPr>
        <w:pStyle w:val="Normal"/>
        <w:spacing w:before="0" w:after="0"/>
        <w:ind w:left="-1080" w:firstLine="540"/>
        <w:contextualSpacing/>
        <w:jc w:val="both"/>
        <w:rPr/>
      </w:pPr>
      <w:r>
        <w:rPr>
          <w:i/>
        </w:rPr>
        <w:t>Legătura de cauzalitate</w:t>
      </w:r>
      <w:r>
        <w:rPr/>
        <w:t xml:space="preserve"> dintre schimbarea destinaţiei fondurilor băneşti alocate finanţării Programului de protecţia martorilor şi starea de pericol creată pentru normala desfăşurare a Programului rezultă din probele administrate în cauză, în mod special din declaraţiile martorilor aflaţi în Programul de protecţia martorilor, dar şi din declaraţiile unora dintre poliţişti audiaţi în calitate de martori.</w:t>
      </w:r>
    </w:p>
    <w:p>
      <w:pPr>
        <w:pStyle w:val="Normal"/>
        <w:spacing w:before="0" w:after="0"/>
        <w:ind w:left="-1080" w:firstLine="540"/>
        <w:contextualSpacing/>
        <w:jc w:val="both"/>
        <w:rPr/>
      </w:pPr>
      <w:r>
        <w:rPr/>
        <w:t xml:space="preserve">Sub aspectul </w:t>
      </w:r>
      <w:r>
        <w:rPr>
          <w:i/>
        </w:rPr>
        <w:t>laturii subiective</w:t>
      </w:r>
      <w:r>
        <w:rPr/>
        <w:t>, Curtea reţine că toţi inculpaţii (autori şi complici) au comis faptele cu intenţie directă, urmărind ca prin comiterea acestei infracţiuni să doteze X.....cu tehnică şi aparatură. Elocventă sub acest aspect este conversaţia telefonică din data de 16.09.2015, ora 18:06:32 (proces-verbal de redare, file 66-71, vol. 6, vol. 6, d.u.p.), în condiţiile în care inculpatul I1... a mărturisit intenţia de a folosi fondurile pentru protecţia martorilor pentru dotarea X.....(„</w:t>
      </w:r>
      <w:r>
        <w:rPr>
          <w:b/>
          <w:i/>
        </w:rPr>
        <w:t>Ne mai… accesorizăm şi noi, să zic aşa!</w:t>
      </w:r>
      <w:r>
        <w:rPr/>
        <w:t>”), iar inculpatul I2... a dezvăluit că era conştient că aceste investiţii erau posibile treptat, în fiecare lună, din solicitările de fonduri care includeau, sub pretextul protecţiei martorilor, banii necesari achiziţiilor: „</w:t>
      </w:r>
      <w:r>
        <w:rPr>
          <w:b/>
          <w:i/>
        </w:rPr>
        <w:t>Doamne fereşte! Le luăm pe rând şi măcar să reuşim aşa, câte-un serviciu, câte-un serviciu să-l aducem la zi</w:t>
      </w:r>
      <w:r>
        <w:rPr/>
        <w:t>”, „</w:t>
      </w:r>
      <w:r>
        <w:rPr>
          <w:b/>
          <w:i/>
        </w:rPr>
        <w:t>Da. Da, păi e bine că ne-apropiem de secolul XXI şi noi</w:t>
      </w:r>
      <w:r>
        <w:rPr/>
        <w:t>”.</w:t>
      </w:r>
    </w:p>
    <w:p>
      <w:pPr>
        <w:pStyle w:val="Normal"/>
        <w:spacing w:before="0" w:after="0"/>
        <w:ind w:left="-1080" w:firstLine="540"/>
        <w:contextualSpacing/>
        <w:jc w:val="both"/>
        <w:rPr/>
      </w:pPr>
      <w:r>
        <w:rPr/>
        <w:t>Unii dintre inculpaţi (inculpaţii I6..., I4..., I10.....) au contestat latura subiectivă, susţinând că nu a existat o conivenţă infracţională sau că nu au acţionat cu intenţie. Curtea nu poate reţine aceste apărări, fiind infirmate de procesele verbale de redare a discuţiilor purtate în biroul directorului, înregistrate şi redate anterior în aspectele esenţiale, precum şi de declaraţiile martorilor angajaţi ai X.....(M34....., M66....., M63...., M33......., M92.......) din care rezultă că existau discuţii în cadrul personalului cu privire la achiziţiile făcute din fondul destinat finanţării Programului de protecţia martorilor, că se întruneau şedinţe cu directorul X....., şefii serviciilor din cadrul X....., şeful de logistică şi contabilul şef, atunci când era, şi discutau asupra bunurilor ce urmau a fi achiziţionate şi fondul din care trebuiau achiziţionate, relaţiile dintre inculpaţi, nemulţumirile persoanelor care lucrau la Compartimentul logistică tocmai cu privire la achiziţionarea bunurilor din fondul destinat finanţării Programului de protecţia martorilor, situaţie în care, pe rând, au părăsit X.....(martorul M34....., apoi inculpatul I10....., M28, M94......) inculpatul I7... a fost „delegat” temporar până la găsirea unei soluţii, iar inculpatul I11... a lucrat în Compartimentul logistică doar câteva zile până la suspendarea raporturilor de muncă. Într-adevăr, atât I10....., cât şi I11... au părăsit X.....tocmai pentru a nu mai lucra în Compartimentul logistică, însă până la plecare au întocmit documentaţia necesară achiziţiilor de bunuri din fondul destinat Programului de protecţia martorilor, aşa cum s-a reţinut anterior, ajutându-i pe inculpaţii I1..., I2..., I3..., I8... şi I9... să schimbe destinaţia fondurilor alocate acestui program.</w:t>
      </w:r>
    </w:p>
    <w:p>
      <w:pPr>
        <w:pStyle w:val="Normal"/>
        <w:spacing w:before="0" w:after="0"/>
        <w:ind w:left="-1080" w:firstLine="540"/>
        <w:contextualSpacing/>
        <w:jc w:val="both"/>
        <w:rPr/>
      </w:pPr>
      <w:r>
        <w:rPr/>
        <w:t xml:space="preserve">În şedinţa din data de 12.11.2020 (încheierea de şedinţă file 140-146, vol. 13, d.i.), Curtea a pus în discuţie, în respectarea Deciziei Curţii Constituţionale nr. 250/2019 şi în temeiul art. 386 alin. 1 Cod de procedură penală, a dispus schimbarea încadrării juridice a faptelor de deturnare de fonduri, reţinute prin actul de sesizare în sarcina fiecărui inculpat sub forma concursului de infracţiuni, în funcţie de participaţia penală - autor sau complice şi în funcţie de numărul autorilor pe care i-a ajutat în calitate de complice, într-o singură infracţiune de deturnare de fonduri în formă continuată. </w:t>
      </w:r>
    </w:p>
    <w:p>
      <w:pPr>
        <w:pStyle w:val="Normal"/>
        <w:spacing w:before="0" w:after="0"/>
        <w:ind w:left="-1080" w:firstLine="540"/>
        <w:contextualSpacing/>
        <w:jc w:val="both"/>
        <w:rPr/>
      </w:pPr>
      <w:r>
        <w:rPr/>
        <w:t xml:space="preserve">Pentru a dispune această schimbare de încadrare, Curtea a avut în vedere, pe de o parte, că participaţia penală a complicităţii, ca formă secundară de participaţie este absorbită în forma principală a coautoratului, astfel că nu se justifica reţinerea unei pluralităţi de infracţiuni, una în calitate de autor şi alte infracţiuni în calitate de complice, iar pe de altă parte, că sunt întrunite condiţiile prevăzute de lege, art. 35 alin. 1 Cod penal, pentru a reţine forma continuată. </w:t>
      </w:r>
    </w:p>
    <w:p>
      <w:pPr>
        <w:pStyle w:val="Normal"/>
        <w:spacing w:before="0" w:after="0"/>
        <w:ind w:left="-1080" w:firstLine="540"/>
        <w:contextualSpacing/>
        <w:jc w:val="both"/>
        <w:rPr/>
      </w:pPr>
      <w:r>
        <w:rPr/>
        <w:t>Astfel, sub acest din urmă aspect, Curtea reţine că acelaşi inculpat a săvârşit mai multe acţiuni, unele în calitate de autor, iar altele în calitate de complice, cum este cazul inculpaţilor I1..., I2..., I3..., I8... şi I9... ori doar în calitate de complice, cum este cazul inculpaţilor I7..., I10...şi I11..., la intervale scurte de timp şi în baza aceleiaşi rezoluţii infracţionale, ce rezultă din modalitatea identică de comitere, iar actele de executare sunt de acelaşi fel şi prezintă fiecare în parte conţinutul aceleiaşi infracţiuni (de altfel, prin actul de sesizare a instanţei s-au reţinut în sarcina aceluiaşi inculpat mai multe infracţiuni de deturnare de fonduri).</w:t>
      </w:r>
    </w:p>
    <w:p>
      <w:pPr>
        <w:pStyle w:val="Normal"/>
        <w:spacing w:before="0" w:after="0"/>
        <w:ind w:left="-1080" w:firstLine="540"/>
        <w:contextualSpacing/>
        <w:jc w:val="both"/>
        <w:rPr/>
      </w:pPr>
      <w:r>
        <w:rPr/>
        <w:t>Cât priveşte împrejurarea că acelaşi inculpat a ajutat în calitate de complice mai mulţi inculpaţi autori, ceea ce ar putea conduce la ideea că este posibil să se fi întrerupt rezoluţia infracţională situaţie în care nu ar mai putea fi vorba de o infracţiune continuată, Curtea reţine că, în speţă, suntem în prezenţa unei pluralităţi ocazionale de infractori constituită din inculpaţii angajaţi în cadrul X....., care, în conformitate cu dispoziţiile art. 12 din O.M.A.I. nr. S/1237/2006, anterior enunţat, solicită achiziţiile de bunuri pentru asigurarea protecţiei martorilor şi directorul X.....sau locţiitorul acestuia, care au dreptul de a aproba plăţi, conform art. 5 din acelaşi ordin, aceştia din urmă având calitatea de autori ai infracţiunii de deturnare de fonduri. Or, la momentul întocmirii documentaţiilor, inculpaţii complici au avut reprezentarea că directorul aprobă plata, fără să prevadă că tocmai lucrarea lor va fi aprobată de locţiitorul directorului, în lipsa acestuia din urmă. Faptul că aprobarea plăţilor a fost făcută, uneori, şi de locţiitorii directorului, nu schimbă rezoluţia infracţională luată de inculpaţii.</w:t>
      </w:r>
    </w:p>
    <w:p>
      <w:pPr>
        <w:pStyle w:val="Normal"/>
        <w:spacing w:before="0" w:after="0"/>
        <w:ind w:left="-1080" w:firstLine="540"/>
        <w:contextualSpacing/>
        <w:jc w:val="both"/>
        <w:rPr/>
      </w:pPr>
      <w:r>
        <w:rPr/>
        <w:t xml:space="preserve">În final, tot sub aspectul încadrării juridice, Curtea mai reţine că, deşi infracţiunile de deturnare de fonduri au fost comise prin participarea mai multor inculpaţi, nu se poate reţine circumstanţa agravantă a </w:t>
      </w:r>
      <w:r>
        <w:rPr>
          <w:i/>
        </w:rPr>
        <w:t>săvârşirii faptei de trei sau mai multe persoane împreună</w:t>
      </w:r>
      <w:r>
        <w:rPr/>
        <w:t>, prev. de art. 77 lit. a) Cod penal. Astfel, agravanta prevăzută de art. 77 lit. a) Cod penal presupune o participare concomitentă (</w:t>
      </w:r>
      <w:r>
        <w:rPr>
          <w:i/>
        </w:rPr>
        <w:t>împreună</w:t>
      </w:r>
      <w:r>
        <w:rPr/>
        <w:t xml:space="preserve">) a trei sau mai multor persoane în calitate de autori, coautori sau complici </w:t>
      </w:r>
      <w:r>
        <w:rPr>
          <w:i/>
        </w:rPr>
        <w:t>concomitenţi</w:t>
      </w:r>
      <w:r>
        <w:rPr/>
        <w:t xml:space="preserve"> la săvârşirea aceleiaşi fapte. Deci, pentru a se reţine această agravantă este absolut necesar ca cel puţin trei persoane să participe concomitent la săvârşirea aceleiaşi fapte penale. Or, în cauză, inculpaţii au acţionat separat, fiecare pe nivelul lui de competenţă (întocmire documentaţie, semnare, avizare, aprobare etc.).</w:t>
      </w:r>
    </w:p>
    <w:p>
      <w:pPr>
        <w:pStyle w:val="Normal"/>
        <w:spacing w:before="0" w:after="0"/>
        <w:ind w:left="-1080" w:firstLine="540"/>
        <w:contextualSpacing/>
        <w:jc w:val="both"/>
        <w:rPr/>
      </w:pPr>
      <w:r>
        <w:rPr/>
        <w:t xml:space="preserve">Faţă de toate considerentele de fapt şi de drept anterior expuse, </w:t>
      </w:r>
      <w:r>
        <w:rPr>
          <w:iCs/>
          <w:color w:val="000000"/>
        </w:rPr>
        <w:t>Curtea constată îndeplinite condiţiile prev. de art. 396 alin. 2 Cod procedură penală pentru a dispune condamnarea inculpaţilor I1..., I2..., I3..., I4..., I6..., I7..., I8..., I9..., I10...şi I11..., respectiv constată, dincolo de orice îndoială rezonabilă, că faptele există, constituie infracţiuni şi au fost săvârşite de inculpaţi cu forma de vinovăţie cerută de lege, astfel că va proceda la condamnarea acestora pentru săvârşirea infracţiunilor de deturnarea de fonduri, prev. de art. 307 alin. 1 Cod penal, cu forma de participaţie a autoratului sau a complicităţii, după caz.</w:t>
      </w:r>
    </w:p>
    <w:p>
      <w:pPr>
        <w:pStyle w:val="Normal"/>
        <w:spacing w:before="0" w:after="0"/>
        <w:ind w:left="-1080" w:firstLine="540"/>
        <w:contextualSpacing/>
        <w:jc w:val="both"/>
        <w:rPr>
          <w:iCs/>
          <w:color w:val="000000"/>
        </w:rPr>
      </w:pPr>
      <w:r>
        <w:rPr>
          <w:iCs/>
          <w:color w:val="000000"/>
        </w:rPr>
        <w:t>Pe cale de consecinţă, Curtea nu poate da curs solicitărilor inculpaţilor de achitare fie pe motiv că fapta nu există (art. 16 alin. (1) lit. a) Cod penal), fie că nu este prevăzută de legea penală sau nu întruneşte condiţiile de tipicitate prevăzute de lege (art. 16 alin. (1) lit. b) teza I Cod penal), fie că nu a fost săvârşită cu vinovăţia prevăzută de lege (art. 16 alin. (1) lit. b) teza a II Cod penal).</w:t>
      </w:r>
    </w:p>
    <w:p>
      <w:pPr>
        <w:pStyle w:val="Normal"/>
        <w:spacing w:before="0" w:after="0"/>
        <w:ind w:left="-1080" w:firstLine="540"/>
        <w:contextualSpacing/>
        <w:jc w:val="both"/>
        <w:rPr/>
      </w:pPr>
      <w:r>
        <w:rPr/>
        <w:t xml:space="preserve">În procesul de </w:t>
      </w:r>
      <w:r>
        <w:rPr>
          <w:b/>
          <w:i/>
          <w:u w:val="single"/>
        </w:rPr>
        <w:t>individualizarea judiciară a pedepselor</w:t>
      </w:r>
      <w:r>
        <w:rPr/>
        <w:t xml:space="preserve"> ce vor fi aplicate inculpaţilor pentru infracţiunile comise, Curtea reţine următoarele:</w:t>
      </w:r>
    </w:p>
    <w:p>
      <w:pPr>
        <w:pStyle w:val="Normal"/>
        <w:spacing w:before="0" w:after="0"/>
        <w:ind w:left="-1080" w:firstLine="540"/>
        <w:contextualSpacing/>
        <w:jc w:val="both"/>
        <w:rPr/>
      </w:pPr>
      <w:r>
        <w:rPr/>
        <w:t xml:space="preserve">Chiar dacă individualizarea pedepsei este un proces interior, strict personal al judecătorului, ea nu este totuşi un proces arbitrar, subiectiv, ci dimpotrivă, trebuie să fie rezultatul unui examen obiectiv al întregului material probatoriu, studiat după reguli şi criterii precis determinate de lege. Înscrierea în lege a criteriilor generale de individualizare a pedepsei înseamnă consacrarea explicită a principiului stabilirii acesteia, aşa încât respectarea lui este obligatorie pentru instanţă. </w:t>
      </w:r>
    </w:p>
    <w:p>
      <w:pPr>
        <w:pStyle w:val="Normal"/>
        <w:spacing w:before="0" w:after="0"/>
        <w:ind w:left="-1080" w:firstLine="540"/>
        <w:contextualSpacing/>
        <w:jc w:val="both"/>
        <w:rPr/>
      </w:pPr>
      <w:r>
        <w:rPr/>
        <w:t>De altfel, ca să-şi poată îndeplini funcţiile care-i sunt atribuite în vederea realizării scopului său şi al legii, pedeapsa trebuie să corespundă sub aspectul naturii (privativă sau neprivativă de libertate) şi duratei, atât gravităţii faptei şi potenţialului de pericol social pe care îl prezintă, în mod real, persoana infractorului, cât şi aptitudinii acestuia de a se îndrepta sub influenţa pedepsei.</w:t>
      </w:r>
    </w:p>
    <w:p>
      <w:pPr>
        <w:pStyle w:val="Normal"/>
        <w:spacing w:before="0" w:after="0"/>
        <w:ind w:left="-1080" w:firstLine="540"/>
        <w:contextualSpacing/>
        <w:jc w:val="both"/>
        <w:rPr/>
      </w:pPr>
      <w:r>
        <w:rPr/>
        <w:t>Funcţiile de constrângere şi de reeducare, precum şi scopul preventiv al pedepsei, pot fi realizate numai printr-o justă individualizare a sancţiunii, care să ţină seama de persoana căreia îi este destinată, pentru a fi ajutată să se schimbe, în sensul adaptării la condiţiile socio-etice impuse de societate.</w:t>
      </w:r>
    </w:p>
    <w:p>
      <w:pPr>
        <w:pStyle w:val="Normal"/>
        <w:spacing w:before="0" w:after="0"/>
        <w:ind w:left="-1080" w:firstLine="540"/>
        <w:contextualSpacing/>
        <w:jc w:val="both"/>
        <w:rPr/>
      </w:pPr>
      <w:r>
        <w:rPr/>
        <w:t>Doar o pedeapsă justă şi proporţională este de natură să creeze aptitudinea subiectivă a inculpatului de a se corija şi elibera de deprinderile antisociale care l-au antrenat pe calea săvârşirii de infracţiuni.</w:t>
      </w:r>
    </w:p>
    <w:p>
      <w:pPr>
        <w:pStyle w:val="Normal"/>
        <w:spacing w:before="0" w:after="0"/>
        <w:ind w:left="-1080" w:firstLine="540"/>
        <w:contextualSpacing/>
        <w:jc w:val="both"/>
        <w:rPr/>
      </w:pPr>
      <w:r>
        <w:rPr/>
        <w:t xml:space="preserve">Astfel, conform art. 74 Cod penal, stabilirea duratei ori a cuantumului pedepsei se face în raport cu gravitatea infracţiunii săvârşite şi cu periculozitatea infractorului, care se evaluează după următoarele criterii: împrejurările şi modul de comitere a infracţiunii, precum şi mijloacele folosite; starea de pericol creată pentru valoarea ocrotită; natura şi gravitatea rezultatului produs ori a altor consecinţe ale infracţiunii; motivul săvârşirii infracţiunii şi scopul urmărit; natura şi frecvenţa infracţiunilor care constituie antecedente penale ale infractorului; conduita după săvârşirea infracţiunii şi în cursul procesului penal; nivelul de educaţie, vârsta, starea de sănătate, situaţia familială şi socială. </w:t>
      </w:r>
    </w:p>
    <w:p>
      <w:pPr>
        <w:pStyle w:val="Normal"/>
        <w:spacing w:before="0" w:after="0"/>
        <w:ind w:left="-1080" w:firstLine="540"/>
        <w:contextualSpacing/>
        <w:jc w:val="both"/>
        <w:rPr/>
      </w:pPr>
      <w:r>
        <w:rPr/>
        <w:t>Adaptarea pedepsei implică luarea în considerare, sub multiplele ei aspecte, a personalităţii infractorului pentru a avea ca rezultat dorit transformarea efectivă a proceselor psihice şi a conduitei acestuia. Se impune luarea în considerare a coordonatelor psihice, relaţiilor sociale, influenţelor mediului social, comportament, impulsivitate, indiferenţă afectivă, egocentrism, agresivitate, temperament, educaţie, micro-mediul persoanei, ambianţa familială, legături profesionale, anturaj, comportament ante şi post delictum, atitudinea faţă de exigenţele legii penale, colaborare cu organele de cercetare și instanţa.</w:t>
      </w:r>
    </w:p>
    <w:p>
      <w:pPr>
        <w:pStyle w:val="Normal"/>
        <w:spacing w:before="0" w:after="0"/>
        <w:ind w:left="-1080" w:firstLine="540"/>
        <w:contextualSpacing/>
        <w:jc w:val="both"/>
        <w:rPr/>
      </w:pPr>
      <w:r>
        <w:rPr/>
        <w:t xml:space="preserve">În coordonatele de analiză astfel determinate, relativ la împrejurările şi modul de comitere a infracţiunilor, precum şi mijloacele folosite, natura şi gravitatea rezultatului produs, Curtea reține că faptele de deturnarea de fonduri prezintă o gravitate însemnată prin prisma faptului că s-a creat o stare de pericol pentru buna funcţionare a Programului de protecţia martorilor, dar și prin raportare la perioada de timp pe parcursul căreia s-a derulat activitatea infracțională, la cuantumul sumei totale deturnate, respectiv 148.084,92 lei, la împrejurarea că inculpaţii s-au folosit de atribuțiile de serviciu (poliţişti) pentru a-și duce la îndeplinire activitatea infracţională, profitând, totodată, de specificul activităţii desfăşurate de X.....pentru derularea Programului de protecţia martorilor, respectiv caracterul secret, care îngreunează descoperirea şi probarea unor infracţiuni. Curtea remarcă, sub acest ultim aspect, discuţia purtată în biroul directorului X....., între inculpaţii I1..., I7..., I3..., I2... prin care invocă acest caracter secret în legătură cu controlul dispus a fi efectuat la X.....Astfel, „ […] I1...: </w:t>
      </w:r>
      <w:r>
        <w:rPr>
          <w:b/>
          <w:i/>
        </w:rPr>
        <w:t>Dar atâta timp… atâta timp cât intră pe segmentul… este incident articolul 4 din alea: dotările X.....sunt secrete.</w:t>
      </w:r>
      <w:r>
        <w:rPr/>
        <w:t xml:space="preserve"> I7.....: </w:t>
      </w:r>
      <w:r>
        <w:rPr>
          <w:b/>
          <w:i/>
        </w:rPr>
        <w:t xml:space="preserve">Asta da! </w:t>
      </w:r>
      <w:r>
        <w:rPr/>
        <w:t xml:space="preserve">I1...: </w:t>
      </w:r>
      <w:r>
        <w:rPr>
          <w:b/>
          <w:i/>
        </w:rPr>
        <w:t xml:space="preserve">Deci, atâta timp cât achiziţia a fost făcută, dar… adică noi am zis că le dăm, dar le dăm adresa de secret. </w:t>
      </w:r>
      <w:r>
        <w:rPr/>
        <w:t xml:space="preserve">I3...: </w:t>
      </w:r>
      <w:r>
        <w:rPr>
          <w:b/>
          <w:i/>
        </w:rPr>
        <w:t xml:space="preserve">Iar el a răspuns că îmi trebuie pentru martorul protejat din dosarul cutare în vederea nu ştiu ce şi nu ştiu cum. Deci astea sunt date confidenţiale. </w:t>
      </w:r>
      <w:r>
        <w:rPr/>
        <w:t xml:space="preserve">I1...: </w:t>
      </w:r>
      <w:r>
        <w:rPr>
          <w:b/>
          <w:i/>
        </w:rPr>
        <w:t>Eu zic ca de acum încolo toate…</w:t>
      </w:r>
      <w:r>
        <w:rPr/>
        <w:t xml:space="preserve"> I3...: </w:t>
      </w:r>
      <w:r>
        <w:rPr>
          <w:b/>
          <w:i/>
        </w:rPr>
        <w:t>Toate să le dăm pe secret de serviciu.</w:t>
      </w:r>
      <w:r>
        <w:rPr/>
        <w:t xml:space="preserve"> I1...: </w:t>
      </w:r>
      <w:r>
        <w:rPr>
          <w:b/>
          <w:i/>
        </w:rPr>
        <w:t>Le dăm pe secret de serviciu.</w:t>
      </w:r>
      <w:r>
        <w:rPr/>
        <w:t xml:space="preserve"> I3...: </w:t>
      </w:r>
      <w:r>
        <w:rPr>
          <w:b/>
          <w:i/>
        </w:rPr>
        <w:t xml:space="preserve">Sigur că da. </w:t>
      </w:r>
      <w:r>
        <w:rPr/>
        <w:t xml:space="preserve">I2...: </w:t>
      </w:r>
      <w:r>
        <w:rPr>
          <w:b/>
          <w:i/>
        </w:rPr>
        <w:t>Atâta timp cât se referă la martori.</w:t>
      </w:r>
      <w:r>
        <w:rPr/>
        <w:t>[…]”. Relevantă este şi împrejurarea că, în prima zi a controlului, inculpaţii au refuzat să pună la dispoziţia echipei de control înscrisurile solicitate, aşa cum s-a reţinut anterior. Totodată, se impune a fi reţinută şi împrejurarea că sumele de bani deturnate au fost folosite pentru achiziţionarea unor bunuri pentru dotarea X.....-ului, bunuri ce au intrat în patrimoniul acestei instituţii şi nu au fost însuşite de inculpaţi în folos propriu, personal.</w:t>
      </w:r>
    </w:p>
    <w:p>
      <w:pPr>
        <w:pStyle w:val="Normal"/>
        <w:spacing w:before="0" w:after="0"/>
        <w:ind w:left="-1080" w:firstLine="540"/>
        <w:contextualSpacing/>
        <w:jc w:val="both"/>
        <w:rPr/>
      </w:pPr>
      <w:r>
        <w:rPr/>
        <w:t>Motivul săvârşirii infracţiunilor de deturnarea de fonduri, raportat la nivelul de educaţie şi funcţiile inculpaţilor, pare a fi dorinţa acestora de a dota, a înzestra X.....-ul şi funcţionarii acestuia cu tehnică IT şi alte bunuri de ultimă generaţie pentru a le spori confortul la locul de muncă.</w:t>
      </w:r>
    </w:p>
    <w:p>
      <w:pPr>
        <w:pStyle w:val="Normal"/>
        <w:spacing w:before="0" w:after="0"/>
        <w:ind w:left="-1080" w:firstLine="540"/>
        <w:contextualSpacing/>
        <w:jc w:val="both"/>
        <w:rPr/>
      </w:pPr>
      <w:r>
        <w:rPr/>
        <w:t>Referitor la criteriul naturii şi a frecvenţei infracţiunilor care constituie antecedente penale ale infractorului, Curtea are în vedere faptul că, potrivit copiilor de cazierul judiciar, toți inculpații se află la primul conflict cu legea penală.</w:t>
      </w:r>
    </w:p>
    <w:p>
      <w:pPr>
        <w:pStyle w:val="Normal"/>
        <w:spacing w:before="0" w:after="0"/>
        <w:ind w:left="-1080" w:firstLine="540"/>
        <w:contextualSpacing/>
        <w:jc w:val="both"/>
        <w:rPr/>
      </w:pPr>
      <w:r>
        <w:rPr/>
        <w:t>În ceea ce privește conduita după săvârşirea infracţiunii şi în cursul procesului penal, Curtea reține că niciunul dintre inculpați nu a recunoscut săvârșirea infracțiunilor astfel cum au fost reținute în actul de sesizare a instanței, însă acest aspect nu poate prin el însuși să determine o agravare a răspunderii penale în contextul în care inculpatul are dreptul de a nu se incrimina şi mai ales că inculpații au colaborat cu organele judiciare, dând declarații în cauză și prezentându-se la toate chemările acestora.</w:t>
      </w:r>
    </w:p>
    <w:p>
      <w:pPr>
        <w:pStyle w:val="Normal"/>
        <w:spacing w:before="0" w:after="0"/>
        <w:ind w:left="-1080" w:firstLine="540"/>
        <w:contextualSpacing/>
        <w:jc w:val="both"/>
        <w:rPr/>
      </w:pPr>
      <w:r>
        <w:rPr/>
        <w:t>Cu privire la circumstanțele persoanele, Curtea constată că:</w:t>
      </w:r>
    </w:p>
    <w:p>
      <w:pPr>
        <w:pStyle w:val="Normal"/>
        <w:spacing w:before="0" w:after="0"/>
        <w:ind w:left="-1080" w:firstLine="540"/>
        <w:contextualSpacing/>
        <w:jc w:val="both"/>
        <w:rPr/>
      </w:pPr>
      <w:r>
        <w:rPr/>
        <w:t>Inculpatul I1... avea 49 de ani la momentul epuizării faptei, îndeplinea funcţia de director al X....., are studii superioare, este căsătorit, are doi copii minori în întreţinere.</w:t>
      </w:r>
    </w:p>
    <w:p>
      <w:pPr>
        <w:pStyle w:val="Normal"/>
        <w:spacing w:before="0" w:after="0"/>
        <w:ind w:left="-1080" w:firstLine="540"/>
        <w:contextualSpacing/>
        <w:jc w:val="both"/>
        <w:rPr/>
      </w:pPr>
      <w:r>
        <w:rPr/>
        <w:t>Inculpatul I2... avea 41 de ani la momentul epuizării faptei, îndeplinea funcţia de şef serviciu Acţiuni speciale şi dispecerat în cadrul X....., are studii superioare, este căsătorit, are trei copii minori în întreţinere.</w:t>
      </w:r>
    </w:p>
    <w:p>
      <w:pPr>
        <w:pStyle w:val="Normal"/>
        <w:spacing w:before="0" w:after="0"/>
        <w:ind w:left="-1080" w:firstLine="540"/>
        <w:contextualSpacing/>
        <w:jc w:val="both"/>
        <w:rPr/>
      </w:pPr>
      <w:r>
        <w:rPr/>
        <w:t>Inculpata I3... avea 50 de ani la momentul epuizării faptei, îndeplinea funcţia de şef serviciu Implementare Program în cadrul X....., are studii superioare, este divorţată.</w:t>
      </w:r>
    </w:p>
    <w:p>
      <w:pPr>
        <w:pStyle w:val="Normal"/>
        <w:spacing w:before="0" w:after="0"/>
        <w:ind w:left="-1080" w:firstLine="540"/>
        <w:contextualSpacing/>
        <w:jc w:val="both"/>
        <w:rPr/>
      </w:pPr>
      <w:r>
        <w:rPr/>
        <w:t>Inculpatul I4... avea 50 de ani la momentul epuizării faptei, îndeplinea funcţia de ofiţer de poliţie-persoană de legătură în cadrul X....., are studii superioare, este divorţat.</w:t>
      </w:r>
    </w:p>
    <w:p>
      <w:pPr>
        <w:pStyle w:val="Normal"/>
        <w:spacing w:before="0" w:after="0"/>
        <w:ind w:left="-1080" w:firstLine="540"/>
        <w:contextualSpacing/>
        <w:jc w:val="both"/>
        <w:rPr/>
      </w:pPr>
      <w:r>
        <w:rPr/>
        <w:t>Inculpata I6... avea 37 de ani la momentul epuizării faptei, a fost desemnată de directorul X.....la conducerea serviciului de Analiză comportamentală şi reinserţie din cadrul X....., fiind psiholog, are studii superioare, este căsătorită şi are un copil minor în întreţinere.</w:t>
      </w:r>
    </w:p>
    <w:p>
      <w:pPr>
        <w:pStyle w:val="Normal"/>
        <w:spacing w:before="0" w:after="0"/>
        <w:ind w:left="-1080" w:firstLine="540"/>
        <w:contextualSpacing/>
        <w:jc w:val="both"/>
        <w:rPr/>
      </w:pPr>
      <w:r>
        <w:rPr/>
        <w:t>Inculpatul I7... avea 54 de ani la momentul epuizării faptei, îndeplinea funcţia de specialist principal 1 în cadrul Serviciului de implementare Program din cadrul X....., are studii superioare, este căsătorit şi are un copil minor în întreţinere.</w:t>
      </w:r>
    </w:p>
    <w:p>
      <w:pPr>
        <w:pStyle w:val="Normal"/>
        <w:spacing w:before="0" w:after="0"/>
        <w:ind w:left="-1080" w:firstLine="540"/>
        <w:contextualSpacing/>
        <w:jc w:val="both"/>
        <w:rPr/>
      </w:pPr>
      <w:r>
        <w:rPr/>
        <w:t>Inculpatul I8... avea 52 de ani la momentul epuizării faptei, îndeplinea funcţia de şef serviciu Suport Operativ în cadrul X....., are studii superioare, este necăsătorit.</w:t>
      </w:r>
    </w:p>
    <w:p>
      <w:pPr>
        <w:pStyle w:val="Normal"/>
        <w:spacing w:before="0" w:after="0"/>
        <w:ind w:left="-1080" w:firstLine="540"/>
        <w:contextualSpacing/>
        <w:jc w:val="both"/>
        <w:rPr/>
      </w:pPr>
      <w:r>
        <w:rPr/>
        <w:t>Inculpatul I9... avea 43 de ani la momentul epuizării faptei, îndeplinea funcţia de director adjunct al X....., are studii superioare, este căsătorit şi are doi copii minori în întreţinere.</w:t>
      </w:r>
    </w:p>
    <w:p>
      <w:pPr>
        <w:pStyle w:val="Normal"/>
        <w:spacing w:before="0" w:after="0"/>
        <w:ind w:left="-1080" w:firstLine="540"/>
        <w:contextualSpacing/>
        <w:jc w:val="both"/>
        <w:rPr/>
      </w:pPr>
      <w:r>
        <w:rPr/>
        <w:t>Inculpatul I10..... avea 47 de ani la momentul epuizării faptei, îndeplinea funcţia de ofiţer specialist principal în cadrul X....., are studii superioare, este căsătorit.</w:t>
      </w:r>
    </w:p>
    <w:p>
      <w:pPr>
        <w:pStyle w:val="Normal"/>
        <w:spacing w:before="0" w:after="0"/>
        <w:ind w:left="-1080" w:firstLine="540"/>
        <w:contextualSpacing/>
        <w:jc w:val="both"/>
        <w:rPr/>
      </w:pPr>
      <w:r>
        <w:rPr/>
        <w:t>Inculpatul I11... avea 49 de ani la momentul epuizării faptei, îndeplinea funcţia de ofiţer specialist principal în cadrul X....., are studii superioare, este divorţat şi are un copil minor în întreţinere.</w:t>
      </w:r>
    </w:p>
    <w:p>
      <w:pPr>
        <w:pStyle w:val="Normal"/>
        <w:spacing w:before="0" w:after="0"/>
        <w:ind w:left="-1080" w:firstLine="540"/>
        <w:contextualSpacing/>
        <w:jc w:val="both"/>
        <w:rPr/>
      </w:pPr>
      <w:r>
        <w:rPr/>
        <w:t>Totodată, Curtea are în vedere şi timpul scurs de la momentul săvârşirii faptelor şi până în prezent, precum şi împrejurarea că trecerea unei perioade de timp îndelungate de la data comiterii faptelor penale duce la dobândirea unui caracter difuz al pericolului social concret al infracţiunii, precum şi la diminuarea proporţionalităţii dintre necesitatea societăţii de a aplica o sancţiune penală şi dreptul inculpaților la libertatea de mişcare.</w:t>
      </w:r>
    </w:p>
    <w:p>
      <w:pPr>
        <w:pStyle w:val="Normal"/>
        <w:spacing w:before="0" w:after="0"/>
        <w:ind w:left="-1080" w:firstLine="540"/>
        <w:contextualSpacing/>
        <w:jc w:val="both"/>
        <w:rPr/>
      </w:pPr>
      <w:r>
        <w:rPr/>
        <w:t>Ca atare, într-un sistem de drept care pune accent pe caracterul educativ al sancţiunilor penale şi nu pe latura punitivă, primordială fiind corijarea comportamentului celor care săvârşesc fapte penale, trecerea unei perioade de timp îndelungate de la momentul comiterii infracţiunilor reduce în mod semnificativ pericolul social şi implicit nevoia societăţii de sancţionare a individului. În același timp, caracterul retributiv şi funcţia de exemplaritate îşi pierd din eficienţă, diminuându-se treptat.</w:t>
      </w:r>
    </w:p>
    <w:p>
      <w:pPr>
        <w:pStyle w:val="Normal"/>
        <w:spacing w:before="0" w:after="0"/>
        <w:ind w:left="-1080" w:firstLine="540"/>
        <w:contextualSpacing/>
        <w:jc w:val="both"/>
        <w:rPr/>
      </w:pPr>
      <w:r>
        <w:rPr/>
        <w:t>În final, Curtea are în vedere şi rolul fiecărui inculpat şi contribuţia fiecăruia la comiterea faptelor.</w:t>
      </w:r>
    </w:p>
    <w:p>
      <w:pPr>
        <w:pStyle w:val="Normal"/>
        <w:spacing w:before="0" w:after="0"/>
        <w:ind w:left="-1080" w:firstLine="540"/>
        <w:contextualSpacing/>
        <w:jc w:val="both"/>
        <w:rPr/>
      </w:pPr>
      <w:r>
        <w:rPr/>
        <w:t>În contextul argumentelor expuse, Curtea apreciază că pedeapsa de 2 ani şi 6 luni închisoare pentru inculpatul I1..., care a avut cea mai mare contribuţie (26 acte materiale) şi rolul esenţial în comiterea faptelor din calitatea sa de director, este necesară dar în acelaşi timp şi suficientă, corespunzând atât gravităţii faptei şi potenţialului de pericol social pe care îl prezintă, în mod real, persoana inculpatului, cât şi aptitudinii acestuia de a se îndrepta sub influenţa pedepsei.</w:t>
      </w:r>
    </w:p>
    <w:p>
      <w:pPr>
        <w:pStyle w:val="Normal"/>
        <w:spacing w:before="0" w:after="0"/>
        <w:ind w:left="-1080" w:firstLine="540"/>
        <w:contextualSpacing/>
        <w:jc w:val="both"/>
        <w:rPr/>
      </w:pPr>
      <w:r>
        <w:rPr/>
        <w:t>Pentru inculpaţii I2..., I3... şi I8..., Curtea apreciază că o pedeapsă de 2 ani închisoare este suficientă şi de natură să conducă la realizarea scopului acesteia, având în vedere funcţiile pe care aceşti inculpaţi le-au ocupat (şef servicii din cadrul X.....), rolul avut în comiterea faptelor şi contribuţia concretă la comiterea faptelor (9 acte materiale inculpatul I2...., 12 acte materiale inculpata I3....şi 11 acte materiale inculpatul I8.....). Tot o pedeapsă de 2 ani închisoare se impune a fi aplicată şi inculpatului I9... deşi a participat la activitatea infracţională pe o perioadă mai scurtă şi a comis mai puţine acte materiale (5 acte), însă a deţinut funcţia de director adjunct al X....., funcţie de mai mare responsabilitate şi care îi permitea să pună capăt activităţii infracţionale la momentul la care a venit în cadrul X.....pe această funcţie.</w:t>
      </w:r>
    </w:p>
    <w:p>
      <w:pPr>
        <w:pStyle w:val="Normal"/>
        <w:spacing w:before="0" w:after="0"/>
        <w:ind w:left="-1080" w:firstLine="540"/>
        <w:contextualSpacing/>
        <w:jc w:val="both"/>
        <w:rPr/>
      </w:pPr>
      <w:r>
        <w:rPr/>
        <w:t>Pentru inculpaţii I7... şi I10....., Curtea apreciază că o pedeapsă de 1 an şi 6 luni închisoare este suficientă, având în vedere funcţia de execuţie pe care au ocupat-o în perioada comiterii infracţiunilor (ofiţeri specialişti responsabili cu logistica) şi contribuţia concretă a acestora (11 acte inculpatul I7.... şi 21 de acte inculpatul I10.....), iar pentru inculpata I6... pedeapsa de 1 an închisoare având în vedere funcţia pe care a fost desemnată să o ocupe, dar şi contribuţia redusă a acesteia (3 acte materiale).</w:t>
      </w:r>
    </w:p>
    <w:p>
      <w:pPr>
        <w:pStyle w:val="Normal"/>
        <w:spacing w:before="0" w:after="0"/>
        <w:ind w:left="-1080" w:firstLine="540"/>
        <w:contextualSpacing/>
        <w:jc w:val="both"/>
        <w:rPr/>
      </w:pPr>
      <w:r>
        <w:rPr/>
        <w:t>În ceea ce-i priveşte pe inculpaţii I4... şi I11..., faţă de gravitatea redusă a faptelor reţinute în sarcina lor şi persoana acestora, Curtea apreciază că este inoportună aplicarea unei pedepse, putând fi dispusă renunţarea la aplicarea pedepsei şi aplicarea unui avertisment, întrucât sunt îndeplinite atât condiţiile pozitive, cât şi condiţiile negative prevăzute de dispoziţiile art. 80 Cod penal.</w:t>
      </w:r>
    </w:p>
    <w:p>
      <w:pPr>
        <w:pStyle w:val="Normal"/>
        <w:spacing w:before="0" w:after="0"/>
        <w:ind w:left="-1080" w:firstLine="540"/>
        <w:contextualSpacing/>
        <w:jc w:val="both"/>
        <w:rPr/>
      </w:pPr>
      <w:r>
        <w:rPr/>
        <w:t>Astfel, faptele reţinute în sarcina acestora sunt de o gravitate redusă, 1 singur act material inculpatul I4….. –529 lei şi 3 acte materiale inculpatul I11... – 17.042 lei, însă acesta din urmă, în momentul în care a fost mutat la Compartimentul logistică de către director, a întreprins demersuri pentru a fi suspendat din funcţie, distanţându-se de activitatea infracţională desfăşurată de inculpaţi, au comis faptele de pe funcţii de execuţie, bunurile la care au ajutat să fie achiziţionate prin deturnarea de fonduri sunt în folosinţa X.....</w:t>
      </w:r>
    </w:p>
    <w:p>
      <w:pPr>
        <w:pStyle w:val="Normal"/>
        <w:spacing w:before="0" w:after="0"/>
        <w:ind w:left="-1080" w:firstLine="540"/>
        <w:contextualSpacing/>
        <w:jc w:val="both"/>
        <w:rPr/>
      </w:pPr>
      <w:r>
        <w:rPr/>
        <w:t xml:space="preserve">Curtea reţine că aplicarea unor pedepse acestor doi inculpaţi ar fi inoportună, având în vedere persoana acestora, conduita corespunzătoare avută anterior comiterii faptelor, nivelul de educaţie care le permite să conştientizeze consecinţele juridice ale faptelor comise, dar mai ales consecinţele ce s-ar putea produce în cazul în care ar repeta comportamentul infracţional, având astfel posibilităţi reale de îndreptare şi </w:t>
      </w:r>
      <w:r>
        <w:rPr>
          <w:color w:val="000000"/>
        </w:rPr>
        <w:t xml:space="preserve">existând premisele </w:t>
      </w:r>
      <w:r>
        <w:rPr>
          <w:i/>
          <w:color w:val="000000"/>
        </w:rPr>
        <w:t xml:space="preserve">ca infracțiunile săvârșite să reprezinte </w:t>
      </w:r>
      <w:r>
        <w:rPr>
          <w:b/>
          <w:i/>
          <w:color w:val="000000"/>
        </w:rPr>
        <w:t>un incident izolat.</w:t>
      </w:r>
      <w:r>
        <w:rPr/>
        <w:t xml:space="preserve"> </w:t>
      </w:r>
    </w:p>
    <w:p>
      <w:pPr>
        <w:pStyle w:val="Normal"/>
        <w:spacing w:before="0" w:after="0"/>
        <w:ind w:left="-1080" w:firstLine="540"/>
        <w:contextualSpacing/>
        <w:jc w:val="both"/>
        <w:rPr/>
      </w:pPr>
      <w:r>
        <w:rPr/>
        <w:t>Totodată, Curtea constată că ambii inculpaţi sunt necunoscuţi cu antecedente penale, anterior nu s-a mai dispus faţă de aceştia renunţarea la urmărire penală, nu s-au sustras de la urmărire penală sau de la judecată şi nici nu au încercat să zădărnicească aflarea adevărului ori identificarea şi tragerea la răspundere penală a participanţilor, iar pedeapsa prevăzută de lege pentru infracţiunea reţinută în sarcina fiecăruia nu depăşeşte 5 ani închisoare.</w:t>
      </w:r>
    </w:p>
    <w:p>
      <w:pPr>
        <w:pStyle w:val="Normal"/>
        <w:spacing w:before="0" w:after="0"/>
        <w:ind w:left="-1080" w:firstLine="540"/>
        <w:contextualSpacing/>
        <w:jc w:val="both"/>
        <w:rPr/>
      </w:pPr>
      <w:r>
        <w:rPr/>
        <w:t xml:space="preserve">Astfel fiind, Curtea, în temeiul art. 80 Cod penal, va dispune renunţarea la aplicarea pedepsei faţă de inculpaţii I4... şi I11..., cărora le va aplica sancţiunea avertismentului, conform art.81 alin. 1 Cod penal şi le va atrage atenţia, conform art. 81 alin. 2 Cod penal, asupra conduitei viitoare şi a consecinţelor la care se expun dacă vor mai comite infracţiuni. </w:t>
      </w:r>
    </w:p>
    <w:p>
      <w:pPr>
        <w:pStyle w:val="Normal"/>
        <w:spacing w:before="0" w:after="0"/>
        <w:ind w:left="-1080" w:firstLine="540"/>
        <w:contextualSpacing/>
        <w:jc w:val="both"/>
        <w:rPr/>
      </w:pPr>
      <w:r>
        <w:rPr/>
        <w:t xml:space="preserve">Cu privire la inculpaţii </w:t>
      </w:r>
      <w:r>
        <w:rPr>
          <w:iCs/>
          <w:color w:val="000000"/>
        </w:rPr>
        <w:t>I1..., I2..., I3..., I6..., I7..., I8..., I9... şi I10...pentru care vor fi aplicate pedepse principale cu închisoarea, Curtea apreciază, faţă de funcţiile pe care aceştia le-au deţinut în cadrul unei instituţii publice, că se impune şi aplicarea unor pedepse complementare şi accesorii, deşi textul de lege care incriminează infracţiunile comise de aceştia nu impun în mod obligatoriu şi interzicerea unor drepturi.</w:t>
      </w:r>
    </w:p>
    <w:p>
      <w:pPr>
        <w:pStyle w:val="NoSpacing1"/>
        <w:spacing w:before="0" w:after="0"/>
        <w:ind w:left="-1080" w:firstLine="54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În stabilirea pedepselor complementare şi, implicit, a celor accesorii, Curtea are în vedere dispoziţiile art. 67 alin. 1 Cod penal, precum şi principiile stabilite pe cale jurisprudenţială de Curtea Europeană a Drepturilor Omului (Sabou şi Pârcălab contra României, Hirst contra Marii Britanii), apreciind în concret necesitatea complinirii funcţiei de constrângere, specifică pedepsei privative de libertate cu necesitatea îndepărtării inculpaţilor de la activităţile care presupun încrederea publică ori exerciţiul autorităţii de stat.</w:t>
      </w:r>
    </w:p>
    <w:p>
      <w:pPr>
        <w:pStyle w:val="NoSpacing1"/>
        <w:spacing w:before="0" w:after="0"/>
        <w:ind w:left="-1080" w:firstLine="540"/>
        <w:contextualSpacing/>
        <w:jc w:val="both"/>
        <w:rPr/>
      </w:pPr>
      <w:r>
        <w:rPr>
          <w:rFonts w:cs="Times New Roman" w:ascii="Times New Roman" w:hAnsi="Times New Roman"/>
          <w:sz w:val="24"/>
          <w:szCs w:val="24"/>
          <w:lang w:val="ro-RO"/>
        </w:rPr>
        <w:t>În acest context, faţă de natura şi gravitatea faptelor săvârşite – infracțiuni de serviciu – deturnarea de fonduri, Curtea apreciază că inculpaţii anterior menţionaţi sunt nedemni de a exercita dreptul de a fi aleşi în autorităţile publice sau în orice alte funcţii publice, dreptul de a ocupa o funcţie care implică exerciţiul autorităţii de stat, precum şi dreptul de a ocupa funcţiile de conducere sau ofiţeri în cadrul X....., funcţii de care s-au folosit inculpaţii în săvârşirea faptelor, astfel că le va interzice exercitarea lor pe durata şi în condiţiile prevăzute de art. 65 alin. 1 şi 3, art. 66 alin. 1 Cod penal, respectiv art. 67 alin. 1 Cod penal.</w:t>
      </w:r>
    </w:p>
    <w:p>
      <w:pPr>
        <w:pStyle w:val="Normal"/>
        <w:spacing w:before="0" w:after="0"/>
        <w:ind w:left="-1080" w:firstLine="540"/>
        <w:contextualSpacing/>
        <w:jc w:val="both"/>
        <w:rPr/>
      </w:pPr>
      <w:r>
        <w:rPr/>
        <w:t xml:space="preserve">În ceea ce priveşte </w:t>
      </w:r>
      <w:r>
        <w:rPr>
          <w:b/>
          <w:i/>
        </w:rPr>
        <w:t>individualizarea judiciară</w:t>
      </w:r>
      <w:r>
        <w:rPr/>
        <w:t xml:space="preserve"> a modalităţii de executare a pedepselor ce vor fi aplicate inculpaţilor </w:t>
      </w:r>
      <w:r>
        <w:rPr>
          <w:iCs/>
          <w:color w:val="000000"/>
        </w:rPr>
        <w:t>I1..., I2..., I3..., I6..., I7..., I8..., I9... şi I10.....</w:t>
      </w:r>
      <w:r>
        <w:rPr/>
        <w:t>, constatând că sunt îndeplinite condiţiile prevăzute de art. 91 Cod penal, respectiv pedeapsa ce le va fi aplicată este închisoarea sub limita de 3 ani, inculpaţii nu au mai fost condamnaţi anterior, iar Curtea apreciind, faţă de persoana inculpaţilor, de comportamentul lor anterior corespunzător, dar şi ulterior comiterii faptelor, prin prezentarea la fiecare chemare a organului judiciar, de perspectivele de reintegrare în societate prin desfăşurarea unor activităţi licite, dar şi a unei munci neremunerate în folosul comunităţii, că pronunţarea condamnării constituie un serios avertisment pentru fiecare inculpat şi chiar fără executarea pedepsei în regim de detenţie nu vor mai săvârşi alte infracţiuni, fiind însă necesară supravegherea conduitei lor viitoare pentru o perioadă determinată, va dispune suspendarea executării pedepselor aplicate inculpaţilor sub supravegherea Serviciului de Probaţiune B......, respectiv Serviciului de Probaţiune I......, în funcţie de locuinţele inculpaţilor.</w:t>
      </w:r>
    </w:p>
    <w:p>
      <w:pPr>
        <w:pStyle w:val="Normal"/>
        <w:spacing w:before="0" w:after="0"/>
        <w:ind w:left="-1080" w:firstLine="540"/>
        <w:contextualSpacing/>
        <w:jc w:val="both"/>
        <w:rPr/>
      </w:pPr>
      <w:r>
        <w:rPr/>
        <w:t>Cu privire la termenul de supraveghere, prevăzut de dispoziţiile art. 92 alin. 1 Cod penal şi la obligaţia de a presta o muncă neremunerată în folosul comunităţii, conform art. 93 alin. 3 Cod penal, Curtea le va individualiza în funcţie de contribuţia fiecărui inculpat la comiterea infracţiunii, dar şi de cuantumul pedepselor ce vor fi aplicate acestora.</w:t>
      </w:r>
    </w:p>
    <w:p>
      <w:pPr>
        <w:pStyle w:val="Normal"/>
        <w:spacing w:before="0" w:after="0"/>
        <w:ind w:left="-1080" w:firstLine="540"/>
        <w:contextualSpacing/>
        <w:jc w:val="both"/>
        <w:rPr/>
      </w:pPr>
      <w:r>
        <w:rPr/>
        <w:t>Astfel, inculpatului I1... îi va stabili un termen de supraveghere de 3 ani şi îl va obliga să presteze 100 de zile de muncă neremunerată în folosul comunităţii; inculpaţilor I2..., I3..., I8... şi I9... le va stabili un termen de supraveghere de 2 ani şi 6 luni şi îi va obliga să presteze câte 90 de zile de muncă neremunerată în folosul comunităţii; inculpaţilor I7... şi I10...le va stabili un termen de supraveghere de 2 ani şi îi va obliga să presteze câte 80 de zile de muncă neremunerată în folosul comunităţii, iar inculpatei I6... îi va stabili un termen de supraveghere de 1 an şi 6 luni şi o va obliga să presteze 70 de zile de muncă neremunerată în folosul comunităţii.</w:t>
      </w:r>
    </w:p>
    <w:p>
      <w:pPr>
        <w:pStyle w:val="Normal"/>
        <w:spacing w:before="0" w:after="0"/>
        <w:ind w:left="-1080" w:firstLine="540"/>
        <w:contextualSpacing/>
        <w:jc w:val="both"/>
        <w:rPr/>
      </w:pPr>
      <w:r>
        <w:rPr/>
        <w:t>Pentru prestarea muncii neremunerate în folosul comunităţii vor fi indicate câte două entităţi pentru fiecare inculpat, aflate pe lista privind posibilităţile concrete de executare existente la nivelul fiecărui serviciu de probaţiune (Serviciul de Probaţiune B......, respectiv Serviciul de probaţiune I......), în funcţie de locuinţa inculpaţilor.</w:t>
      </w:r>
    </w:p>
    <w:p>
      <w:pPr>
        <w:pStyle w:val="Normal"/>
        <w:spacing w:before="0" w:after="0"/>
        <w:ind w:left="-1080" w:firstLine="540"/>
        <w:contextualSpacing/>
        <w:jc w:val="both"/>
        <w:rPr/>
      </w:pPr>
      <w:r>
        <w:rPr/>
        <w:t xml:space="preserve">Curtea va face aplicarea art. 93 alin. 1 Cod penal şi îi va obliga pe inculpaţii </w:t>
      </w:r>
      <w:r>
        <w:rPr>
          <w:iCs/>
          <w:color w:val="000000"/>
        </w:rPr>
        <w:t>I1..., I2..., I3..., I6..., I7..., I8..., I9... şi I10...</w:t>
      </w:r>
      <w:r>
        <w:rPr/>
        <w:t>să respecte toate măsurile de supraveghere prevăzute de această dispoziţie legală şi totodată, în temeiul art. 93 alin. 2 Cod penal, îi va obliga să frecventeze un program de reintegrare socială derulat de serviciul de probaţiune sau organizat în colaborare cu instituţii din comunitate.</w:t>
      </w:r>
    </w:p>
    <w:p>
      <w:pPr>
        <w:pStyle w:val="Normal"/>
        <w:spacing w:before="0" w:after="0"/>
        <w:ind w:left="-1080" w:firstLine="540"/>
        <w:contextualSpacing/>
        <w:jc w:val="both"/>
        <w:rPr>
          <w:b/>
          <w:b/>
          <w:i/>
          <w:i/>
          <w:u w:val="single"/>
        </w:rPr>
      </w:pPr>
      <w:r>
        <w:rPr>
          <w:b/>
          <w:i/>
          <w:u w:val="single"/>
        </w:rPr>
        <w:t>Măsuri preventive:</w:t>
      </w:r>
    </w:p>
    <w:p>
      <w:pPr>
        <w:pStyle w:val="Normal"/>
        <w:spacing w:before="0" w:after="0"/>
        <w:ind w:left="-1080" w:firstLine="540"/>
        <w:contextualSpacing/>
        <w:jc w:val="both"/>
        <w:rPr/>
      </w:pPr>
      <w:r>
        <w:rPr/>
        <w:t xml:space="preserve">Inculpaţii </w:t>
      </w:r>
      <w:r>
        <w:rPr>
          <w:iCs/>
          <w:color w:val="000000"/>
        </w:rPr>
        <w:t>I1..., I2..., I3..., I4..., I6..., I5... şi I7...</w:t>
      </w:r>
      <w:r>
        <w:rPr/>
        <w:t xml:space="preserve"> au fost reţinuţi (în datele de 16.11.2015, respectiv 17.11.2015), arestaţi preventiv prin încheierea din data de 17.11.2015 (file 1-18, vol. 13, d.u.p.) şi în arest la domiciliu până la data de 30.03.2016, când Înalta Curte de Casaţie şi Justiţie (încheiere din ....03.2016 pronunţată în dosarul nr. .....) a înlocuit arestul la domiciliu cu controlul judiciar pentru inculpaţii I6.... şi I7..., respectiv până la data de 08.04.2016, când a rămas definitivă încheierea din data de 01.04.2016 a Curţii de Apel B......, pronunţată în dosarul nr. ....., prin care s-a dispus înlocuirea arestului la domiciliu cu controlul judiciar faţă de inculpaţii </w:t>
      </w:r>
      <w:r>
        <w:rPr>
          <w:iCs/>
          <w:color w:val="000000"/>
        </w:rPr>
        <w:t>I1..., I2..., I3..., I4...</w:t>
      </w:r>
      <w:r>
        <w:rPr/>
        <w:t xml:space="preserve"> şi I5..., prin încheierea nr. .../.....04.2016 a Înaltei Curţi de Casaţie şi Justiţie.</w:t>
      </w:r>
    </w:p>
    <w:p>
      <w:pPr>
        <w:pStyle w:val="Normal"/>
        <w:spacing w:before="0" w:after="0"/>
        <w:ind w:left="-1080" w:firstLine="540"/>
        <w:contextualSpacing/>
        <w:jc w:val="both"/>
        <w:rPr/>
      </w:pPr>
      <w:r>
        <w:rPr/>
        <w:t xml:space="preserve">În atare situaţie şi având în vedere modalitatea de individualizare a executării pedepselor, Curtea, în baza art. 72 Cod penal, va constata că </w:t>
      </w:r>
      <w:r>
        <w:rPr>
          <w:rFonts w:eastAsia="Batang;바탕"/>
        </w:rPr>
        <w:t>inculpatul I1... a fost reţinut, arestat preventiv şi în arest la domiciliu de la 16.11.2015 la 08.04.2016; inculpatul I2... a fost reţinut, arestat preventiv şi în arest la domiciliu de la 17.11.2015 la 08.04.2016; inculpata I3... a fost reţinută, arestată preventiv şi în arest la domiciliu de la 16.11.2015 la 08.04.2016; inculpatul I4... a fost reţinut, arestat preventiv şi în arest la domiciliu de la 17.11.2015 la 08.04.2016; inculpata I6... a fost reţinută, arestată preventiv şi în arest la domiciliu de la 16.11.2015 la 30.03.2016 şi inculpatul I7... a fost reţinut, arestat preventiv şi în arest la domiciliu de la 17.11.2015 la 30.03.2016.</w:t>
      </w:r>
    </w:p>
    <w:p>
      <w:pPr>
        <w:pStyle w:val="Normal"/>
        <w:spacing w:before="0" w:after="0"/>
        <w:ind w:left="-1080" w:firstLine="540"/>
        <w:contextualSpacing/>
        <w:jc w:val="both"/>
        <w:rPr>
          <w:rFonts w:eastAsia="Batang;바탕"/>
          <w:highlight w:val="yellow"/>
        </w:rPr>
      </w:pPr>
      <w:r>
        <w:rPr>
          <w:rFonts w:eastAsia="Batang;바탕"/>
        </w:rPr>
        <w:t>Într-o situaţie aparte se regăseşte inculpatul I5..., faţă de care, aşa cum s-a reţinut în cele ce preced (la analiza infracţiunilor de grup infracţional organizat şi de abuz în serviciu), Curtea va dispune soluţii de achitare întemeiate pe dispoziţiile art. 16 alin. 1 lit. b teza I Cod procedură penală.</w:t>
      </w:r>
    </w:p>
    <w:p>
      <w:pPr>
        <w:pStyle w:val="Normal"/>
        <w:spacing w:before="0" w:after="0"/>
        <w:ind w:left="-1080" w:firstLine="540"/>
        <w:contextualSpacing/>
        <w:jc w:val="both"/>
        <w:rPr/>
      </w:pPr>
      <w:r>
        <w:rPr>
          <w:rFonts w:eastAsia="Batang;바탕"/>
        </w:rPr>
        <w:t>Curtea constată că inculpatul I5... a fost reţinut, arestat preventiv şi în arest la domiciliu de la 17.11.2015 la 08.04.2016, când Înalta Curte de Casaţie şi Justiţie a menţinut încheierea Curţii prin care s-a dispus înlocuirea arestului la domiciliu cu controlul judiciar, aşa cum s-a reţinut anterior.</w:t>
      </w:r>
    </w:p>
    <w:p>
      <w:pPr>
        <w:pStyle w:val="Normal"/>
        <w:spacing w:before="0" w:after="0"/>
        <w:ind w:left="-1080" w:firstLine="540"/>
        <w:contextualSpacing/>
        <w:jc w:val="both"/>
        <w:rPr>
          <w:highlight w:val="cyan"/>
        </w:rPr>
      </w:pPr>
      <w:r>
        <w:rPr>
          <w:bCs/>
        </w:rPr>
        <w:t>Tot sub aspectul măsurilor preventive, Curtea reţine că, prin Decizia Înaltei Curţi de Casaţie şi Justiţie nr. 15 din 18.09.2017, publicată în Monitorul Oficial al României, Partea I, nr.</w:t>
      </w:r>
      <w:r>
        <w:rPr>
          <w:b/>
          <w:bCs/>
        </w:rPr>
        <w:t xml:space="preserve"> </w:t>
      </w:r>
      <w:r>
        <w:rPr>
          <w:rStyle w:val="StrongEmphasis"/>
        </w:rPr>
        <w:t>946 din 29 noiembrie 2017,</w:t>
      </w:r>
      <w:r>
        <w:rPr>
          <w:bCs/>
        </w:rPr>
        <w:t xml:space="preserve"> Completul competent să judece recursul în interesul legii a stabilit că „î</w:t>
      </w:r>
      <w:r>
        <w:rPr/>
        <w:t xml:space="preserve">n interpretarea și aplicarea dispozițiilor art. 539 </w:t>
      </w:r>
      <w:r>
        <w:fldChar w:fldCharType="begin"/>
      </w:r>
      <w:r>
        <w:rPr>
          <w:rStyle w:val="InternetLink"/>
        </w:rPr>
        <w:instrText xml:space="preserve"> HYPERLINK "https://lege5.ro/Gratuit/geztkobvha/codul-de-procedura-penala-din-2010?pid=43413775&amp;d=2020-05-04" \l "p-43413775" \n _blank</w:instrText>
      </w:r>
      <w:r>
        <w:rPr>
          <w:rStyle w:val="InternetLink"/>
        </w:rPr>
        <w:fldChar w:fldCharType="separate"/>
      </w:r>
      <w:r>
        <w:rPr>
          <w:rStyle w:val="InternetLink"/>
        </w:rPr>
        <w:t>alin. (2)</w:t>
      </w:r>
      <w:r>
        <w:rPr>
          <w:rStyle w:val="InternetLink"/>
        </w:rPr>
        <w:fldChar w:fldCharType="end"/>
      </w:r>
      <w:r>
        <w:rPr/>
        <w:t xml:space="preserve"> din Codul de procedură penală, </w:t>
      </w:r>
      <w:r>
        <w:rPr>
          <w:i/>
        </w:rPr>
        <w:t>caracterul nelegal</w:t>
      </w:r>
      <w:r>
        <w:rPr/>
        <w:t xml:space="preserve"> al măsurilor preventive privative de libertate trebuie să fie constatat </w:t>
      </w:r>
      <w:r>
        <w:rPr>
          <w:i/>
        </w:rPr>
        <w:t>explicit</w:t>
      </w:r>
      <w:r>
        <w:rPr/>
        <w:t xml:space="preserve"> prin actele jurisdicționale prevăzute în cuprinsul acestuia. Hotărârea judecătorească de achitare, prin ea însăși, nu poate constitui temei al stabilirii caracterului nelegal al măsurii privative de libertate”.</w:t>
      </w:r>
    </w:p>
    <w:p>
      <w:pPr>
        <w:pStyle w:val="Normal"/>
        <w:spacing w:before="0" w:after="0"/>
        <w:ind w:left="-1080" w:firstLine="540"/>
        <w:contextualSpacing/>
        <w:jc w:val="both"/>
        <w:rPr/>
      </w:pPr>
      <w:r>
        <w:rPr/>
        <w:t>În considerentele aceleiaşi Decizii, s-a arătat că:</w:t>
      </w:r>
    </w:p>
    <w:p>
      <w:pPr>
        <w:pStyle w:val="Normal"/>
        <w:spacing w:before="0" w:after="0"/>
        <w:ind w:left="-1080" w:firstLine="540"/>
        <w:contextualSpacing/>
        <w:jc w:val="both"/>
        <w:rPr/>
      </w:pPr>
      <w:r>
        <w:rPr/>
        <w:t>„</w:t>
      </w:r>
      <w:r>
        <w:rPr>
          <w:i/>
        </w:rPr>
        <w:t xml:space="preserve">33. Potrivit dispozițiilor art. 539 alin. (2) din Codul de procedură penală, </w:t>
      </w:r>
      <w:r>
        <w:rPr>
          <w:i/>
          <w:u w:val="single"/>
        </w:rPr>
        <w:t>privarea nelegală de libertate trebuie să fie stabilită</w:t>
      </w:r>
      <w:r>
        <w:rPr>
          <w:i/>
        </w:rPr>
        <w:t xml:space="preserve">, după caz, prin ordonanță a procurorului, prin încheierea definitivă a judecătorului de drepturi și libertăți sau a judecătorului de cameră preliminară, precum și prin încheierea definitivă sau </w:t>
      </w:r>
      <w:r>
        <w:rPr>
          <w:i/>
          <w:u w:val="single"/>
        </w:rPr>
        <w:t>hotărârea definitivă a instanței de judecată</w:t>
      </w:r>
      <w:r>
        <w:rPr>
          <w:i/>
        </w:rPr>
        <w:t xml:space="preserve"> învestite cu judecarea cauzei.</w:t>
      </w:r>
    </w:p>
    <w:p>
      <w:pPr>
        <w:pStyle w:val="Normal"/>
        <w:spacing w:before="0" w:after="0"/>
        <w:ind w:left="-1080" w:firstLine="540"/>
        <w:contextualSpacing/>
        <w:jc w:val="both"/>
        <w:rPr>
          <w:i/>
          <w:i/>
        </w:rPr>
      </w:pPr>
      <w:r>
        <w:rPr>
          <w:i/>
        </w:rPr>
        <w:t>34. Înalta Curte de Casație și Justiție - Completul competent să judece recursul în interesul legii reține că sintagma "instanța de judecată învestită cu judecarea cauzei" se referă doar la instanța penală învestită cu judecarea cauzei în primă instanță sau apel ori, eventual, cu o cale extraordinară de atac.”</w:t>
      </w:r>
    </w:p>
    <w:p>
      <w:pPr>
        <w:pStyle w:val="Normal"/>
        <w:spacing w:before="0" w:after="0"/>
        <w:ind w:left="-1080" w:firstLine="540"/>
        <w:contextualSpacing/>
        <w:jc w:val="both"/>
        <w:rPr>
          <w:i/>
          <w:i/>
        </w:rPr>
      </w:pPr>
      <w:r>
        <w:rPr>
          <w:i/>
        </w:rPr>
        <w:t>Totodată, s-a mai reţinut că:</w:t>
      </w:r>
    </w:p>
    <w:p>
      <w:pPr>
        <w:pStyle w:val="Normal"/>
        <w:spacing w:before="0" w:after="0"/>
        <w:ind w:left="-1080" w:firstLine="540"/>
        <w:contextualSpacing/>
        <w:jc w:val="both"/>
        <w:rPr/>
      </w:pPr>
      <w:r>
        <w:rPr>
          <w:i/>
        </w:rPr>
        <w:t>„</w:t>
      </w:r>
      <w:r>
        <w:rPr>
          <w:i/>
        </w:rPr>
        <w:t xml:space="preserve">53. […] pronunțarea unei hotărâri de achitare nu atribuie implicit și un caracter nelegal măsurii preventive privative de libertate dispuse în cauza respectivă. </w:t>
      </w:r>
      <w:r>
        <w:rPr>
          <w:i/>
          <w:u w:val="single"/>
        </w:rPr>
        <w:t>Caracterul nelegal al măsurii preventive</w:t>
      </w:r>
      <w:r>
        <w:rPr>
          <w:i/>
        </w:rPr>
        <w:t xml:space="preserve"> dispuse în cauză </w:t>
      </w:r>
      <w:r>
        <w:rPr>
          <w:i/>
          <w:u w:val="single"/>
        </w:rPr>
        <w:t>trebuie stabilit doar de către organele judiciare penale</w:t>
      </w:r>
      <w:r>
        <w:rPr>
          <w:i/>
        </w:rPr>
        <w:t xml:space="preserve"> enumerate în dispozițiile art. 539 alin. (2) din Codul de procedură penală, prin actele procesuale menționate în acesta.</w:t>
      </w:r>
    </w:p>
    <w:p>
      <w:pPr>
        <w:pStyle w:val="Normal"/>
        <w:spacing w:before="0" w:after="0"/>
        <w:ind w:left="-1080" w:firstLine="540"/>
        <w:contextualSpacing/>
        <w:jc w:val="both"/>
        <w:rPr>
          <w:i/>
          <w:i/>
        </w:rPr>
      </w:pPr>
      <w:r>
        <w:rPr>
          <w:i/>
        </w:rPr>
        <w:t>54. Caracterul nelegal al măsurii preventive privative de libertate nu poate fi dedus din soluția pronunțată în soluționarea conflictului de drept penal de către instanța învestită cu soluționarea în fond a cauzei, ci trebuie constat de organele competente prin raportare la prevederile legale aplicabile în materie.</w:t>
      </w:r>
    </w:p>
    <w:p>
      <w:pPr>
        <w:pStyle w:val="Normal"/>
        <w:spacing w:before="0" w:after="0"/>
        <w:ind w:left="-1080" w:firstLine="540"/>
        <w:contextualSpacing/>
        <w:jc w:val="both"/>
        <w:rPr/>
      </w:pPr>
      <w:r>
        <w:rPr>
          <w:i/>
        </w:rPr>
        <w:t xml:space="preserve">55. Concluzionând, achitarea reclamanților dispusă în procesul penal nu echivalează automat cu nelegalitatea măsurii arestării preventive, întrucât </w:t>
      </w:r>
      <w:r>
        <w:rPr>
          <w:i/>
          <w:u w:val="single"/>
        </w:rPr>
        <w:t>nelegalitatea</w:t>
      </w:r>
      <w:r>
        <w:rPr>
          <w:i/>
        </w:rPr>
        <w:t xml:space="preserve"> privării de libertate trebuie stabilită prin hotărârile instanțelor penale.</w:t>
      </w:r>
      <w:r>
        <w:rPr/>
        <w:t>”</w:t>
      </w:r>
    </w:p>
    <w:p>
      <w:pPr>
        <w:pStyle w:val="Normal"/>
        <w:spacing w:before="0" w:after="0"/>
        <w:ind w:left="-1080" w:firstLine="540"/>
        <w:contextualSpacing/>
        <w:jc w:val="both"/>
        <w:rPr/>
      </w:pPr>
      <w:r>
        <w:rPr/>
        <w:t xml:space="preserve">În atare situaţie, Curtea va analiza dacă măsura preventivă a arestării preventive a inculpatului </w:t>
      </w:r>
      <w:r>
        <w:rPr>
          <w:rFonts w:eastAsia="Batang;바탕"/>
        </w:rPr>
        <w:t>I5...</w:t>
      </w:r>
      <w:r>
        <w:rPr/>
        <w:t xml:space="preserve"> este legală în pofida faptului că faţă de acest inculpat se va dispune achitarea pentru toate infracţiunile pentru care a fost trimis în judecată (o infracţiune de grup infracţional organizat şi două infracţiuni de abuz în serviciu).</w:t>
      </w:r>
    </w:p>
    <w:p>
      <w:pPr>
        <w:pStyle w:val="Normal"/>
        <w:spacing w:before="0" w:after="0"/>
        <w:ind w:left="-1080" w:firstLine="540"/>
        <w:contextualSpacing/>
        <w:jc w:val="both"/>
        <w:rPr/>
      </w:pPr>
      <w:r>
        <w:rPr/>
        <w:t xml:space="preserve">Astfel, în cauză, </w:t>
      </w:r>
      <w:r>
        <w:rPr>
          <w:bCs/>
        </w:rPr>
        <w:t xml:space="preserve">toate mijloacele de probă administrate în cursul urmăririi penale, prezentate în cele ce preced, au relevat </w:t>
      </w:r>
      <w:r>
        <w:rPr>
          <w:bCs/>
          <w:i/>
        </w:rPr>
        <w:t>probe</w:t>
      </w:r>
      <w:r>
        <w:rPr>
          <w:bCs/>
        </w:rPr>
        <w:t xml:space="preserve">, în accepţiunea dispoziţiilor art. 223 Cod procedură penală, din care a reieşit </w:t>
      </w:r>
      <w:r>
        <w:rPr>
          <w:b/>
          <w:bCs/>
          <w:i/>
        </w:rPr>
        <w:t>suspiciunea rezonabilă</w:t>
      </w:r>
      <w:r>
        <w:rPr>
          <w:bCs/>
        </w:rPr>
        <w:t xml:space="preserve"> că inculpatul </w:t>
      </w:r>
      <w:r>
        <w:rPr>
          <w:rFonts w:eastAsia="Batang;바탕"/>
        </w:rPr>
        <w:t xml:space="preserve">I5... </w:t>
      </w:r>
      <w:r>
        <w:rPr>
          <w:bCs/>
        </w:rPr>
        <w:t xml:space="preserve">ar fi săvârşit infracţiunile imputate lui, pentru care s-a dispus ulterior trimiterea în judecată, </w:t>
      </w:r>
      <w:r>
        <w:rPr/>
        <w:t>standardul probatoriului pentru luarea unei măsuri preventive privative de libertate, ca şi cel necesar prelungirii, respectiv menţinerii aceleiaşi măsuri fiind mult mai scăzut decât cel necesar pentru pronunțarea unei hotărâri de condamnare.</w:t>
      </w:r>
    </w:p>
    <w:p>
      <w:pPr>
        <w:pStyle w:val="Normal"/>
        <w:spacing w:before="0" w:after="0"/>
        <w:ind w:left="-1080" w:firstLine="540"/>
        <w:contextualSpacing/>
        <w:jc w:val="both"/>
        <w:rPr/>
      </w:pPr>
      <w:r>
        <w:rPr/>
        <w:t xml:space="preserve">Din acest ultim punct de vedere, prevederile art. 396 alin. 2 Cod procedură penală fac referire la constatarea </w:t>
      </w:r>
      <w:r>
        <w:rPr>
          <w:b/>
          <w:i/>
        </w:rPr>
        <w:t>dincolo de orice îndoială rezonabilă</w:t>
      </w:r>
      <w:r>
        <w:rPr/>
        <w:t xml:space="preserve"> că fapta există, constituie infracţiune şi a fost săvârşită de inculpat.</w:t>
      </w:r>
    </w:p>
    <w:p>
      <w:pPr>
        <w:pStyle w:val="Normal"/>
        <w:spacing w:before="0" w:after="0"/>
        <w:ind w:left="-1080" w:firstLine="540"/>
        <w:contextualSpacing/>
        <w:jc w:val="both"/>
        <w:rPr/>
      </w:pPr>
      <w:r>
        <w:rPr/>
        <w:t>De altfel, Curtea Europeană a Drepturilor Omului, în jurisprudența sa, interpretând dispozițiile art. 5 paragraful 1 din Convenție, a stabilit că „</w:t>
      </w:r>
      <w:r>
        <w:rPr>
          <w:i/>
        </w:rPr>
        <w:t xml:space="preserve">faptele care dau naștere la bănuieli care justifică arestarea persoanei în cauză nu trebuie să fie de același nivel ca acelea necesare pentru justificarea unei condamnări sau chiar pentru a fundamenta o anumită acuzație; acestea au a fi probate în faza ulterioară a urmăririi penale angajate împotriva persoanei reținute. Absența inculpării sau a trimiterii în judecată a acestei persoane nu presupune, în mod necesar, că o privare de libertate pentru existența unor bănuieli legitime de săvârșire a unei infracțiuni nu ar fi conformă scopului dispozițiilor art. 5 paragraful 1 </w:t>
      </w:r>
      <w:r>
        <w:fldChar w:fldCharType="begin"/>
      </w:r>
      <w:r>
        <w:rPr>
          <w:rStyle w:val="InternetLink"/>
          <w:i/>
        </w:rPr>
        <w:instrText xml:space="preserve"> HYPERLINK "https://lege5.ro/Gratuit/g42timru/conventia-pentru-apararea-drepturilor-omului-si-a-libertatilor-fundamentale-din-04111950?pid=8331400&amp;d=2020-05-04" \l "p-8331400" \n _blank</w:instrText>
      </w:r>
      <w:r>
        <w:rPr>
          <w:rStyle w:val="InternetLink"/>
          <w:i/>
        </w:rPr>
        <w:fldChar w:fldCharType="separate"/>
      </w:r>
      <w:r>
        <w:rPr>
          <w:rStyle w:val="InternetLink"/>
          <w:i/>
        </w:rPr>
        <w:t>lit. c)</w:t>
      </w:r>
      <w:r>
        <w:rPr>
          <w:rStyle w:val="InternetLink"/>
          <w:i/>
        </w:rPr>
        <w:fldChar w:fldCharType="end"/>
      </w:r>
      <w:r>
        <w:rPr>
          <w:i/>
        </w:rPr>
        <w:t>; existența acestui scop trebuie privită independent de realizarea lui, pentru că textul discutat nu impune ca poliția sau autoritatea care dispune arestarea să fi adunat probe suficiente pentru a formula o acuzație completă, sau în momentul arestării, sau pe timpul reținerii provizorii, care este limitată în timp.</w:t>
      </w:r>
      <w:r>
        <w:rPr/>
        <w:t>” (cauza Murray contra Regatului Unit, 28.10.1994).</w:t>
      </w:r>
    </w:p>
    <w:p>
      <w:pPr>
        <w:pStyle w:val="Normal"/>
        <w:spacing w:before="0" w:after="0"/>
        <w:ind w:left="-1080" w:firstLine="540"/>
        <w:contextualSpacing/>
        <w:jc w:val="both"/>
        <w:rPr/>
      </w:pPr>
      <w:r>
        <w:rPr/>
        <w:t xml:space="preserve">Reţinerea, arestarea preventivă şi apoi arestul la domiciliu luate faţă de inculpatul </w:t>
      </w:r>
      <w:r>
        <w:rPr>
          <w:rFonts w:eastAsia="Batang;바탕"/>
        </w:rPr>
        <w:t>I5...</w:t>
      </w:r>
      <w:r>
        <w:rPr/>
        <w:t xml:space="preserve"> au fost astfel luate, prelungite şi menţinute</w:t>
      </w:r>
      <w:r>
        <w:rPr>
          <w:i/>
        </w:rPr>
        <w:t xml:space="preserve"> în condițiile prevăzute de lege</w:t>
      </w:r>
      <w:r>
        <w:rPr/>
        <w:t xml:space="preserve"> până la înlocuirea arestului la domiciliu cu </w:t>
      </w:r>
      <w:r>
        <w:rPr>
          <w:rFonts w:eastAsia="Batang;바탕"/>
        </w:rPr>
        <w:t>măsura controlului judiciar</w:t>
      </w:r>
      <w:r>
        <w:rPr/>
        <w:t xml:space="preserve">, prin încheierea </w:t>
      </w:r>
      <w:r>
        <w:rPr>
          <w:rFonts w:eastAsia="Batang;바탕"/>
        </w:rPr>
        <w:t xml:space="preserve">de şedinţă </w:t>
      </w:r>
      <w:r>
        <w:rPr/>
        <w:t>din data de 01.04.2016 a Curţii de Apel B......, pronunţată în dosarul nr. ...., definitivă prin încheierea nr. ..../.....04.2016 a Înaltei Curţi de Casaţie şi Justiţie.</w:t>
      </w:r>
    </w:p>
    <w:p>
      <w:pPr>
        <w:pStyle w:val="Normal"/>
        <w:spacing w:before="0" w:after="0"/>
        <w:ind w:left="-1080" w:firstLine="540"/>
        <w:contextualSpacing/>
        <w:jc w:val="both"/>
        <w:rPr/>
      </w:pPr>
      <w:r>
        <w:rPr/>
        <w:t xml:space="preserve">Ulterior acestui moment, Curtea Constituţională a pronunţat Decizia nr. 405/2006 (M. Of. nr. 517 din 8 iulie 2016) prin care a reconfigurat conţinutul constitutiv al infracţiunii de abuz în serviciu, prev. de art. 297 alin. 1 Cod penal, respectiv a constatat că dispoziţiile art. 246 din Codul penal din 1969 şi ale art. 297 alin. (1) din Codul penal sunt constituţionale în măsura în care prin sintagma „îndeplineşte în mod defectuos” din cuprinsul acestora se înţelege „îndeplineşte prin încălcarea legii”, situaţie în care, aşa cum s-a expus anterior, faptele de abuz în serviciu pentru care acest inculpat a fost trimis în judecată nu mai sunt prevăzute de legea penală. </w:t>
      </w:r>
    </w:p>
    <w:p>
      <w:pPr>
        <w:pStyle w:val="Normal"/>
        <w:spacing w:before="0" w:after="0"/>
        <w:ind w:left="-1080" w:firstLine="540"/>
        <w:contextualSpacing/>
        <w:jc w:val="both"/>
        <w:rPr>
          <w:highlight w:val="cyan"/>
        </w:rPr>
      </w:pPr>
      <w:r>
        <w:rPr/>
        <w:t>Totodată, Curtea, în ceea ce priveşte infracţiunea de constituirea unui grup infracţional organizat, a administrat nenumărate probe (reaudierea martorilor audiaţi în faza de urmărire penală, audierea unor noi martori propuşi de inculpaţi, administrarea probei cu înscrisuri) pentru dezlegarea pricinii şi aflarea adevărului, probe care au condus la soluţia de achitare şi pentru această faptă întrucât nu e prevăzută de legea penală.</w:t>
      </w:r>
    </w:p>
    <w:p>
      <w:pPr>
        <w:pStyle w:val="Normal"/>
        <w:spacing w:before="0" w:after="0"/>
        <w:ind w:left="-1080" w:firstLine="540"/>
        <w:contextualSpacing/>
        <w:jc w:val="both"/>
        <w:rPr/>
      </w:pPr>
      <w:r>
        <w:rPr>
          <w:bCs/>
        </w:rPr>
        <w:t xml:space="preserve">În consecinţă, Curtea, deşi urmează să pronunţe o soluţie de achitare a inculpatului </w:t>
      </w:r>
      <w:r>
        <w:rPr>
          <w:rFonts w:eastAsia="Batang;바탕"/>
        </w:rPr>
        <w:t>I5...</w:t>
      </w:r>
      <w:r>
        <w:rPr>
          <w:bCs/>
        </w:rPr>
        <w:t>, constată totuşi că măsura arestării preventive şi a arestului la domiciliu luate faţă de acest inculpat au fost luate, prelungite şi menţinute cu respectarea dispoziţiilor legale, fiind astfel legale.</w:t>
      </w:r>
    </w:p>
    <w:p>
      <w:pPr>
        <w:pStyle w:val="Normal"/>
        <w:spacing w:before="0" w:after="0"/>
        <w:ind w:left="-1080" w:firstLine="540"/>
        <w:contextualSpacing/>
        <w:jc w:val="both"/>
        <w:rPr/>
      </w:pPr>
      <w:r>
        <w:rPr>
          <w:b/>
          <w:bCs/>
          <w:i/>
          <w:u w:val="single"/>
        </w:rPr>
        <w:t>Latura civilă</w:t>
      </w:r>
      <w:r>
        <w:rPr>
          <w:b/>
          <w:bCs/>
          <w:i/>
        </w:rPr>
        <w:t>:</w:t>
      </w:r>
    </w:p>
    <w:p>
      <w:pPr>
        <w:pStyle w:val="Frspaiere"/>
        <w:spacing w:before="0" w:after="0"/>
        <w:ind w:left="-1080" w:firstLine="540"/>
        <w:contextualSpacing/>
        <w:jc w:val="both"/>
        <w:rPr/>
      </w:pPr>
      <w:r>
        <w:rPr>
          <w:rFonts w:cs="Times New Roman" w:ascii="Times New Roman" w:hAnsi="Times New Roman"/>
          <w:sz w:val="24"/>
          <w:szCs w:val="24"/>
        </w:rPr>
        <w:t xml:space="preserve">Prin cererea înregistrată la data de 21.10.2016 (file 171-172, 176-178, vol. II, d.i.), </w:t>
      </w:r>
      <w:r>
        <w:rPr>
          <w:rFonts w:cs="Times New Roman" w:ascii="Times New Roman" w:hAnsi="Times New Roman"/>
          <w:i/>
          <w:sz w:val="24"/>
          <w:szCs w:val="24"/>
        </w:rPr>
        <w:t>Inspectoratul General al Poliţiei Române</w:t>
      </w:r>
      <w:r>
        <w:rPr>
          <w:rFonts w:cs="Times New Roman" w:ascii="Times New Roman" w:hAnsi="Times New Roman"/>
          <w:sz w:val="24"/>
          <w:szCs w:val="24"/>
        </w:rPr>
        <w:t xml:space="preserve"> a comunicat instanţei că, în temeiul art. 20 alin. 1 şi 2 Cod procedură penală, îşi menţine cererea formulată prin adresa nr. ...../15.01.2016 înaintată Parchetului de pe lângă Înalta Curte de Casaţie şi Justiţie – Direcţia Naţională Anticorupţie la dosarul nr. ...şi se constitui parte civilă în procesul penal, după cum urmează:</w:t>
      </w:r>
    </w:p>
    <w:p>
      <w:pPr>
        <w:pStyle w:val="Frspaiere"/>
        <w:spacing w:before="0" w:after="0"/>
        <w:ind w:left="-1080" w:firstLine="540"/>
        <w:contextualSpacing/>
        <w:jc w:val="both"/>
        <w:rPr/>
      </w:pPr>
      <w:r>
        <w:rPr>
          <w:rFonts w:cs="Times New Roman" w:ascii="Times New Roman" w:hAnsi="Times New Roman"/>
          <w:sz w:val="24"/>
          <w:szCs w:val="24"/>
        </w:rPr>
        <w:t>1. pentru infracţiunea de deturnare de fonduri, cu suma de 106.385,87 lei faţă de inculpaţii I1......, I3..........., I2......, I8... I8...., I6......, I10....., I7....., I9..., I4... şi I11...;</w:t>
      </w:r>
    </w:p>
    <w:p>
      <w:pPr>
        <w:pStyle w:val="Frspaiere"/>
        <w:spacing w:before="0" w:after="0"/>
        <w:ind w:left="-1080" w:firstLine="540"/>
        <w:contextualSpacing/>
        <w:jc w:val="both"/>
        <w:rPr/>
      </w:pPr>
      <w:r>
        <w:rPr>
          <w:rFonts w:cs="Times New Roman" w:ascii="Times New Roman" w:hAnsi="Times New Roman"/>
          <w:sz w:val="24"/>
          <w:szCs w:val="24"/>
        </w:rPr>
        <w:t>2. pentru infracţiunea de abuz în serviciu, dacă funcţionarul a obţinut pentru sine ori pentru altul un folos necuvenit, în formă continuată, cu suma de 82.409,07 lei faţă de inculpatul I1......;</w:t>
      </w:r>
    </w:p>
    <w:p>
      <w:pPr>
        <w:pStyle w:val="Frspaiere"/>
        <w:spacing w:before="0" w:after="0"/>
        <w:ind w:left="-1080" w:firstLine="540"/>
        <w:contextualSpacing/>
        <w:jc w:val="both"/>
        <w:rPr/>
      </w:pPr>
      <w:r>
        <w:rPr>
          <w:rFonts w:cs="Times New Roman" w:ascii="Times New Roman" w:hAnsi="Times New Roman"/>
          <w:sz w:val="24"/>
          <w:szCs w:val="24"/>
        </w:rPr>
        <w:t>3. pentru infracţiunea de abuz în serviciu, dacă funcţionarul a obţinut pentru sine ori pentru altul un folos necuvenit, în formă continuată, cu suma de 64.101,45 lei faţă de inculpaţii I1......, I2......, I3..........., I8... I8...., I6......, I10.....;</w:t>
      </w:r>
    </w:p>
    <w:p>
      <w:pPr>
        <w:pStyle w:val="Frspaiere"/>
        <w:spacing w:before="0" w:after="0"/>
        <w:ind w:left="-1080" w:firstLine="540"/>
        <w:contextualSpacing/>
        <w:jc w:val="both"/>
        <w:rPr/>
      </w:pPr>
      <w:r>
        <w:rPr>
          <w:rFonts w:cs="Times New Roman" w:ascii="Times New Roman" w:hAnsi="Times New Roman"/>
          <w:sz w:val="24"/>
          <w:szCs w:val="24"/>
        </w:rPr>
        <w:t>4. pentru infracţiunea de deturnare de fonduri, cu suma de 3.040 lei faţă de inculpaţii I3........... şi I10.....;</w:t>
      </w:r>
    </w:p>
    <w:p>
      <w:pPr>
        <w:pStyle w:val="Frspaiere"/>
        <w:spacing w:before="0" w:after="0"/>
        <w:ind w:left="-1080" w:firstLine="540"/>
        <w:contextualSpacing/>
        <w:jc w:val="both"/>
        <w:rPr/>
      </w:pPr>
      <w:r>
        <w:rPr>
          <w:rFonts w:cs="Times New Roman" w:ascii="Times New Roman" w:hAnsi="Times New Roman"/>
          <w:sz w:val="24"/>
          <w:szCs w:val="24"/>
        </w:rPr>
        <w:t>5. pentru infracţiunea de deturnare de fonduri, în formă continuată, cu suma de 4.723,24 lei faţă de inculpaţii I2......şi I10.....;</w:t>
      </w:r>
    </w:p>
    <w:p>
      <w:pPr>
        <w:pStyle w:val="Frspaiere"/>
        <w:spacing w:before="0" w:after="0"/>
        <w:ind w:left="-1080" w:firstLine="540"/>
        <w:contextualSpacing/>
        <w:jc w:val="both"/>
        <w:rPr/>
      </w:pPr>
      <w:r>
        <w:rPr>
          <w:rFonts w:cs="Times New Roman" w:ascii="Times New Roman" w:hAnsi="Times New Roman"/>
          <w:sz w:val="24"/>
          <w:szCs w:val="24"/>
        </w:rPr>
        <w:t>6. pentru infracţiunea de abuz în serviciu, dacă funcţionarul a obţinut pentru sine ori pentru altul un folos necuvenit, cu suma de 1.815,72 lei, faţă de inculpatul I2......;</w:t>
      </w:r>
    </w:p>
    <w:p>
      <w:pPr>
        <w:pStyle w:val="Frspaiere"/>
        <w:spacing w:before="0" w:after="0"/>
        <w:ind w:left="-1080" w:firstLine="540"/>
        <w:contextualSpacing/>
        <w:jc w:val="both"/>
        <w:rPr/>
      </w:pPr>
      <w:r>
        <w:rPr>
          <w:rFonts w:cs="Times New Roman" w:ascii="Times New Roman" w:hAnsi="Times New Roman"/>
          <w:sz w:val="24"/>
          <w:szCs w:val="24"/>
        </w:rPr>
        <w:t>7. pentru infracţiunea de deturnare de fonduri, în formă continuată, cu suma de 24.506,6 lei faţă de inculpaţii I8... I8...., I3..........., I1......, I7..... şi I10.....;</w:t>
      </w:r>
    </w:p>
    <w:p>
      <w:pPr>
        <w:pStyle w:val="Frspaiere"/>
        <w:spacing w:before="0" w:after="0"/>
        <w:ind w:left="-1080" w:firstLine="540"/>
        <w:contextualSpacing/>
        <w:jc w:val="both"/>
        <w:rPr/>
      </w:pPr>
      <w:r>
        <w:rPr>
          <w:rFonts w:cs="Times New Roman" w:ascii="Times New Roman" w:hAnsi="Times New Roman"/>
          <w:sz w:val="24"/>
          <w:szCs w:val="24"/>
        </w:rPr>
        <w:t>8. pentru infracţiunea de abuz în serviciu, dacă funcţionarul a obţinut pentru sine ori pentru altul un folos necuvenit, în formă continuată, cu suma de 39.169,12 lei, faţă de inculpatul I8... I8....;</w:t>
      </w:r>
    </w:p>
    <w:p>
      <w:pPr>
        <w:pStyle w:val="Frspaiere"/>
        <w:spacing w:before="0" w:after="0"/>
        <w:ind w:left="-1080" w:firstLine="540"/>
        <w:contextualSpacing/>
        <w:jc w:val="both"/>
        <w:rPr/>
      </w:pPr>
      <w:r>
        <w:rPr>
          <w:rFonts w:cs="Times New Roman" w:ascii="Times New Roman" w:hAnsi="Times New Roman"/>
          <w:sz w:val="24"/>
          <w:szCs w:val="24"/>
        </w:rPr>
        <w:t>9. pentru infracţiunea de deturnare de fonduri, cu suma de 9.429 lei faţă de inculpaţii I9..., I3..........., I2......, I8... I8...., I7..... şi I11...;</w:t>
      </w:r>
    </w:p>
    <w:p>
      <w:pPr>
        <w:pStyle w:val="Frspaiere"/>
        <w:spacing w:before="0" w:after="0"/>
        <w:ind w:left="-1080" w:firstLine="540"/>
        <w:contextualSpacing/>
        <w:jc w:val="both"/>
        <w:rPr/>
      </w:pPr>
      <w:r>
        <w:rPr>
          <w:rFonts w:cs="Times New Roman" w:ascii="Times New Roman" w:hAnsi="Times New Roman"/>
          <w:sz w:val="24"/>
          <w:szCs w:val="24"/>
        </w:rPr>
        <w:t>10. pentru infracţiunea de abuz în serviciu, dacă funcţionarul a obţinut pentru sine ori pentru altul un folos necuvenit, în formă continuată, cu suma de 21.337,49 lei, faţă de inculpatul I9....</w:t>
      </w:r>
    </w:p>
    <w:p>
      <w:pPr>
        <w:pStyle w:val="List"/>
        <w:spacing w:before="0" w:after="0"/>
        <w:ind w:left="-1080" w:firstLine="540"/>
        <w:contextualSpacing/>
        <w:jc w:val="both"/>
        <w:rPr/>
      </w:pPr>
      <w:r>
        <w:rPr/>
        <w:t xml:space="preserve">Persoanele vătămate </w:t>
      </w:r>
      <w:r>
        <w:rPr>
          <w:b/>
          <w:i/>
        </w:rPr>
        <w:t>M2...</w:t>
      </w:r>
      <w:r>
        <w:rPr/>
        <w:t xml:space="preserve"> şi </w:t>
      </w:r>
      <w:r>
        <w:rPr>
          <w:b/>
          <w:i/>
        </w:rPr>
        <w:t>M2A.....</w:t>
      </w:r>
      <w:r>
        <w:rPr/>
        <w:t xml:space="preserve">au declarat că se constituie părţi civile în procesul penal, urmând să îşi formuleze pretenţiile civile la o dată ulterioară. În declaraţiile date în fata instanţei de judecată, persoana vătămată </w:t>
      </w:r>
      <w:r>
        <w:rPr>
          <w:b/>
          <w:i/>
        </w:rPr>
        <w:t>M2A.....</w:t>
      </w:r>
      <w:r>
        <w:rPr/>
        <w:t xml:space="preserve">(file 21-23, vol. 2) a arătat că se constituie parte civilă cu suma de 10.000 Euro daune materiale şi 10.000 Euro daune morale, iar persoana vătămată </w:t>
      </w:r>
      <w:r>
        <w:rPr>
          <w:b/>
          <w:i/>
        </w:rPr>
        <w:t>M2...</w:t>
      </w:r>
      <w:r>
        <w:rPr/>
        <w:t xml:space="preserve"> (file 157-161, vol. 2) a arătat că se constituie parte civilă cu suma de 60.000 Euro daune materiale.</w:t>
      </w:r>
    </w:p>
    <w:p>
      <w:pPr>
        <w:pStyle w:val="List"/>
        <w:spacing w:before="0" w:after="0"/>
        <w:ind w:left="-1080" w:firstLine="540"/>
        <w:contextualSpacing/>
        <w:jc w:val="both"/>
        <w:rPr/>
      </w:pPr>
      <w:r>
        <w:rPr/>
        <w:t>Persoana vătămată cu pseudonimul „</w:t>
      </w:r>
      <w:r>
        <w:rPr>
          <w:b/>
          <w:i/>
        </w:rPr>
        <w:t>M23......</w:t>
      </w:r>
      <w:r>
        <w:rPr/>
        <w:t>” a declarat că se constituie parte civilă în procesul penal cu suma de 100.000 euro, din care 52.000 euro reprezintă daune materiale, iar diferenţa, daune morale.</w:t>
      </w:r>
    </w:p>
    <w:p>
      <w:pPr>
        <w:pStyle w:val="List"/>
        <w:spacing w:before="0" w:after="0"/>
        <w:ind w:left="-1080" w:firstLine="540"/>
        <w:contextualSpacing/>
        <w:jc w:val="both"/>
        <w:rPr/>
      </w:pPr>
      <w:r>
        <w:rPr/>
        <w:t>Persoana vătămată cu pseudonimul „</w:t>
      </w:r>
      <w:r>
        <w:rPr>
          <w:b/>
          <w:i/>
        </w:rPr>
        <w:t>M23A......</w:t>
      </w:r>
      <w:r>
        <w:rPr/>
        <w:t>” a declarat că se constituie parte civilă în procesul penal, urmând să îşi formuleze pretenţiile civile la o dată ulterioară. În declaraţia dată în fata instanţei de judecată (file 1-3, vol. 3), a arătat că se constituie parte civilă cu suma de 80.000 Euro daune morale.</w:t>
      </w:r>
    </w:p>
    <w:p>
      <w:pPr>
        <w:pStyle w:val="List"/>
        <w:spacing w:before="0" w:after="0"/>
        <w:ind w:left="-1080" w:firstLine="540"/>
        <w:contextualSpacing/>
        <w:jc w:val="both"/>
        <w:rPr/>
      </w:pPr>
      <w:r>
        <w:rPr/>
        <w:t xml:space="preserve">Persoana vătămată </w:t>
      </w:r>
      <w:r>
        <w:rPr>
          <w:b/>
          <w:i/>
        </w:rPr>
        <w:t>M31....</w:t>
      </w:r>
      <w:r>
        <w:rPr/>
        <w:t>a declarat că se constituie parte civilă în procesul penal, urmând să îşi formuleze pretenţiile civile la o dată ulterioară. În declaraţia dată în fata instanţei de judecată (file 162-165, vol. 2), a arătat că se constituie parte civilă cu suma de 10.000 Euro din care 500 Euro daune materiale şi 9500 Euro daune morale.</w:t>
      </w:r>
    </w:p>
    <w:p>
      <w:pPr>
        <w:pStyle w:val="List"/>
        <w:spacing w:before="0" w:after="0"/>
        <w:ind w:left="-1080" w:firstLine="540"/>
        <w:contextualSpacing/>
        <w:jc w:val="both"/>
        <w:rPr/>
      </w:pPr>
      <w:r>
        <w:rPr/>
        <w:t>Persoana vătămată cu pseudonimul „</w:t>
      </w:r>
      <w:r>
        <w:rPr>
          <w:b/>
          <w:i/>
        </w:rPr>
        <w:t>M5A......</w:t>
      </w:r>
      <w:r>
        <w:rPr/>
        <w:t>” a declarat în faţa instanţei de judecată (file 17-20, vol. 2) că se constituie parte civilă în procesul penal cu suma de 50.000 euro reprezentând daune morale, la care se adaugă cheltuielile judiciare.</w:t>
      </w:r>
    </w:p>
    <w:p>
      <w:pPr>
        <w:pStyle w:val="Frspaiere"/>
        <w:spacing w:before="0" w:after="0"/>
        <w:ind w:left="-1080" w:firstLine="540"/>
        <w:contextualSpacing/>
        <w:jc w:val="both"/>
        <w:rPr>
          <w:rFonts w:ascii="Times New Roman" w:hAnsi="Times New Roman" w:cs="Times New Roman"/>
          <w:bCs/>
          <w:sz w:val="24"/>
          <w:szCs w:val="24"/>
        </w:rPr>
      </w:pPr>
      <w:r>
        <w:rPr>
          <w:rFonts w:cs="Times New Roman" w:ascii="Times New Roman" w:hAnsi="Times New Roman"/>
          <w:sz w:val="24"/>
          <w:szCs w:val="24"/>
        </w:rPr>
        <w:t xml:space="preserve">Persoana vătămată </w:t>
      </w:r>
      <w:r>
        <w:rPr>
          <w:rFonts w:cs="Times New Roman" w:ascii="Times New Roman" w:hAnsi="Times New Roman"/>
          <w:b/>
          <w:i/>
          <w:sz w:val="24"/>
          <w:szCs w:val="24"/>
        </w:rPr>
        <w:t>M2B...…..</w:t>
      </w:r>
      <w:r>
        <w:rPr>
          <w:rFonts w:cs="Times New Roman" w:ascii="Times New Roman" w:hAnsi="Times New Roman"/>
          <w:sz w:val="24"/>
          <w:szCs w:val="24"/>
        </w:rPr>
        <w:t>, prin cerere depusă la dosar (file 95-97, vol. I, d.i.) a solicitat obligarea inculpaţilor în solidar cu partea responsabilă civilmente Inspectoratul General al Poliţiei Române la plata sumei de 220.000 euro reprezentând daune materiale.</w:t>
      </w:r>
    </w:p>
    <w:p>
      <w:pPr>
        <w:pStyle w:val="Normal"/>
        <w:spacing w:before="0" w:after="0"/>
        <w:ind w:left="-1080" w:firstLine="540"/>
        <w:contextualSpacing/>
        <w:jc w:val="both"/>
        <w:rPr/>
      </w:pPr>
      <w:r>
        <w:rPr>
          <w:bCs/>
        </w:rPr>
        <w:t>Întrucât la data de 15.12.2018, partea civilă M2B........a decedat, astfel cum rezultă din extrasul din registrul de deces, pentru uz oficial, eliberat de Serviciul Public Comunitar de Evidenţă a Persoanelor/Primăria Com. ..... (fila 94, vol. 10, d.i.), Curtea, î</w:t>
      </w:r>
      <w:r>
        <w:rPr>
          <w:rFonts w:eastAsia="Batang;바탕"/>
        </w:rPr>
        <w:t xml:space="preserve">n baza art. 397 alin. 1 Cod procedură penală rap. la art. 25 alin. 6 Cod procedură penală, va lăsa nesoluţionată acţiunea civilă formulată de partea civilă </w:t>
      </w:r>
      <w:r>
        <w:rPr>
          <w:rFonts w:eastAsia="Batang;바탕"/>
          <w:b/>
        </w:rPr>
        <w:t>M2B........</w:t>
      </w:r>
      <w:r>
        <w:rPr>
          <w:rFonts w:eastAsia="Batang;바탕"/>
        </w:rPr>
        <w:t>(decedată la data de 15.12.2018).</w:t>
      </w:r>
    </w:p>
    <w:p>
      <w:pPr>
        <w:pStyle w:val="Frspaiere"/>
        <w:spacing w:before="0" w:after="0"/>
        <w:ind w:left="-1080" w:firstLine="540"/>
        <w:contextualSpacing/>
        <w:jc w:val="both"/>
        <w:rPr/>
      </w:pPr>
      <w:r>
        <w:rPr>
          <w:rFonts w:cs="Times New Roman" w:ascii="Times New Roman" w:hAnsi="Times New Roman"/>
          <w:sz w:val="24"/>
          <w:szCs w:val="24"/>
        </w:rPr>
        <w:t>Faţă de soluţia ce urmează a se pronunţa cu privire la infracţiunile de abuz în serviciu, prev. de art. 297 alin. 1 Cod penal, reţinute în sarcina inculpaţilor I1..., I4..., I5... şi I6..., respectiv achitare în temeiul dispoziţiilor art. 16 alin. 1 lit. b teza I Cod procedură penală, Curtea, î</w:t>
      </w:r>
      <w:r>
        <w:rPr>
          <w:rFonts w:eastAsia="Batang;바탕" w:cs="Times New Roman" w:ascii="Times New Roman" w:hAnsi="Times New Roman"/>
          <w:sz w:val="24"/>
          <w:szCs w:val="24"/>
        </w:rPr>
        <w:t>n baza art. 397 alin. 1 Cod procedură penală rap. la art. 25 alin. 5 Cod procedură penală, va lăsa nesoluţionate acţiunile civile formulate de părţile civile „</w:t>
      </w:r>
      <w:r>
        <w:rPr>
          <w:rFonts w:eastAsia="Batang;바탕" w:cs="Times New Roman" w:ascii="Times New Roman" w:hAnsi="Times New Roman"/>
          <w:i/>
          <w:sz w:val="24"/>
          <w:szCs w:val="24"/>
        </w:rPr>
        <w:t>M5...</w:t>
      </w:r>
      <w:r>
        <w:rPr>
          <w:rFonts w:eastAsia="Batang;바탕" w:cs="Times New Roman" w:ascii="Times New Roman" w:hAnsi="Times New Roman"/>
          <w:sz w:val="24"/>
          <w:szCs w:val="24"/>
        </w:rPr>
        <w:t xml:space="preserve">” – identitate protejată, </w:t>
      </w:r>
      <w:r>
        <w:rPr>
          <w:rFonts w:eastAsia="Batang;바탕" w:cs="Times New Roman" w:ascii="Times New Roman" w:hAnsi="Times New Roman"/>
          <w:i/>
          <w:sz w:val="24"/>
          <w:szCs w:val="24"/>
        </w:rPr>
        <w:t>M2A.....</w:t>
      </w:r>
      <w:r>
        <w:rPr>
          <w:rFonts w:eastAsia="Batang;바탕" w:cs="Times New Roman" w:ascii="Times New Roman" w:hAnsi="Times New Roman"/>
          <w:sz w:val="24"/>
          <w:szCs w:val="24"/>
        </w:rPr>
        <w:t xml:space="preserve">, </w:t>
      </w:r>
      <w:r>
        <w:rPr>
          <w:rFonts w:eastAsia="Batang;바탕" w:cs="Times New Roman" w:ascii="Times New Roman" w:hAnsi="Times New Roman"/>
          <w:i/>
          <w:sz w:val="24"/>
          <w:szCs w:val="24"/>
        </w:rPr>
        <w:t>M2...</w:t>
      </w:r>
      <w:r>
        <w:rPr>
          <w:rFonts w:eastAsia="Batang;바탕" w:cs="Times New Roman" w:ascii="Times New Roman" w:hAnsi="Times New Roman"/>
          <w:sz w:val="24"/>
          <w:szCs w:val="24"/>
        </w:rPr>
        <w:t xml:space="preserve">, </w:t>
      </w:r>
      <w:r>
        <w:rPr>
          <w:rFonts w:eastAsia="Batang;바탕" w:cs="Times New Roman" w:ascii="Times New Roman" w:hAnsi="Times New Roman"/>
          <w:i/>
          <w:sz w:val="24"/>
          <w:szCs w:val="24"/>
        </w:rPr>
        <w:t>M31....</w:t>
      </w:r>
      <w:r>
        <w:rPr>
          <w:rFonts w:eastAsia="Batang;바탕" w:cs="Times New Roman" w:ascii="Times New Roman" w:hAnsi="Times New Roman"/>
          <w:sz w:val="24"/>
          <w:szCs w:val="24"/>
        </w:rPr>
        <w:t>, „</w:t>
      </w:r>
      <w:r>
        <w:rPr>
          <w:rFonts w:eastAsia="Batang;바탕" w:cs="Times New Roman" w:ascii="Times New Roman" w:hAnsi="Times New Roman"/>
          <w:i/>
          <w:sz w:val="24"/>
          <w:szCs w:val="24"/>
        </w:rPr>
        <w:t>M23A......</w:t>
      </w:r>
      <w:r>
        <w:rPr>
          <w:rFonts w:eastAsia="Batang;바탕" w:cs="Times New Roman" w:ascii="Times New Roman" w:hAnsi="Times New Roman"/>
          <w:sz w:val="24"/>
          <w:szCs w:val="24"/>
        </w:rPr>
        <w:t>” – identitate protejată şi „</w:t>
      </w:r>
      <w:r>
        <w:rPr>
          <w:rFonts w:eastAsia="Batang;바탕" w:cs="Times New Roman" w:ascii="Times New Roman" w:hAnsi="Times New Roman"/>
          <w:i/>
          <w:sz w:val="24"/>
          <w:szCs w:val="24"/>
        </w:rPr>
        <w:t>M23......</w:t>
      </w:r>
      <w:r>
        <w:rPr>
          <w:rFonts w:eastAsia="Batang;바탕" w:cs="Times New Roman" w:ascii="Times New Roman" w:hAnsi="Times New Roman"/>
          <w:sz w:val="24"/>
          <w:szCs w:val="24"/>
        </w:rPr>
        <w:t>” – identitate protejată.</w:t>
      </w:r>
    </w:p>
    <w:p>
      <w:pPr>
        <w:pStyle w:val="Frspaiere"/>
        <w:spacing w:before="0" w:after="0"/>
        <w:ind w:left="-1080" w:firstLine="540"/>
        <w:contextualSpacing/>
        <w:jc w:val="both"/>
        <w:rPr/>
      </w:pPr>
      <w:r>
        <w:rPr>
          <w:rFonts w:cs="Times New Roman" w:ascii="Times New Roman" w:hAnsi="Times New Roman"/>
          <w:sz w:val="24"/>
          <w:szCs w:val="24"/>
        </w:rPr>
        <w:t>Faţă de soluţia ce urmează a se pronunţa cu privire la infracţiunile de abuz în serviciu dacă funcţionarul public a obţinut un folos necuvenit pentru sine sau pentru altul, prev. de art. 297 alin. 1 Cod penal rap. la art. 13 ind. 2 din Legea nr. 78/2000 (autorat sau complicitate), reţinute în sarcina inculpaţilor I1..., I2..., I3..., I6..., I8..., I9... şi I10....., respectiv achitare în temeiul dispoziţiilor art. 16 alin. 1 lit. b teza I Cod procedură penală, Curtea, î</w:t>
      </w:r>
      <w:r>
        <w:rPr>
          <w:rFonts w:eastAsia="Batang;바탕" w:cs="Times New Roman" w:ascii="Times New Roman" w:hAnsi="Times New Roman"/>
          <w:sz w:val="24"/>
          <w:szCs w:val="24"/>
        </w:rPr>
        <w:t xml:space="preserve">n baza art. 397 alin. 1 Cod procedură penală rap. la art. 25 alin. 5 Cod procedură penală, va lăsa nesoluţionată acţiunea civilă alăturată acţiunii penale ce are ca obiect infracţiunea de abuz în serviciu formulată de partea civilă </w:t>
      </w:r>
      <w:r>
        <w:rPr>
          <w:rFonts w:eastAsia="Batang;바탕" w:cs="Times New Roman" w:ascii="Times New Roman" w:hAnsi="Times New Roman"/>
          <w:i/>
          <w:sz w:val="24"/>
          <w:szCs w:val="24"/>
        </w:rPr>
        <w:t>Inspectoratul General al Poliţiei Române</w:t>
      </w:r>
      <w:r>
        <w:rPr>
          <w:rFonts w:eastAsia="Batang;바탕" w:cs="Times New Roman" w:ascii="Times New Roman" w:hAnsi="Times New Roman"/>
          <w:sz w:val="24"/>
          <w:szCs w:val="24"/>
        </w:rPr>
        <w:t>.</w:t>
      </w:r>
    </w:p>
    <w:p>
      <w:pPr>
        <w:pStyle w:val="Frspaiere"/>
        <w:spacing w:before="0" w:after="0"/>
        <w:ind w:left="-1080" w:firstLine="540"/>
        <w:contextualSpacing/>
        <w:jc w:val="both"/>
        <w:rPr/>
      </w:pPr>
      <w:r>
        <w:rPr>
          <w:rFonts w:eastAsia="Batang;바탕" w:cs="Times New Roman" w:ascii="Times New Roman" w:hAnsi="Times New Roman"/>
          <w:sz w:val="24"/>
          <w:szCs w:val="24"/>
        </w:rPr>
        <w:t>Dat fiind faptul că toate bunurile achiziţionate prin deturnarea de fonduri au făcut obiectul dotării X.....-ului, aflându-se în folosinţa angajaţilor acestuia şi intrând astfel în patrimoniul părţii civile Inspectoratul General al Poliţiei Române, Curtea constată că prin săvârşirea infracţiunii de deturnarea de fonduri de către inculpaţi I1..., I2..., I3..........., I4..., I6...., I7..., I8..., I9..., I10..... şi I11... nu s-a produs niciun prejudiciu în patrimoniul acestei părţii civile, situaţie în care, în baza art. 397 alin. 1 Cod procedură penală, va respinge ca neîntemeiată acţiunea civilă alăturată acţiunii penale ce are ca obiect infracţiunea de deturnare de fonduri formulată de partea civilă Inspectoratul General al Poliţiei Române.</w:t>
      </w:r>
    </w:p>
    <w:p>
      <w:pPr>
        <w:pStyle w:val="Frspaiere"/>
        <w:spacing w:before="0" w:after="0"/>
        <w:ind w:left="-1080" w:firstLine="540"/>
        <w:contextualSpacing/>
        <w:jc w:val="both"/>
        <w:rPr>
          <w:rFonts w:ascii="Times New Roman" w:hAnsi="Times New Roman" w:cs="Times New Roman"/>
          <w:b/>
          <w:b/>
          <w:i/>
          <w:i/>
          <w:sz w:val="24"/>
          <w:szCs w:val="24"/>
        </w:rPr>
      </w:pPr>
      <w:r>
        <w:rPr>
          <w:rFonts w:cs="Times New Roman" w:ascii="Times New Roman" w:hAnsi="Times New Roman"/>
          <w:b/>
          <w:i/>
          <w:sz w:val="24"/>
          <w:szCs w:val="24"/>
          <w:u w:val="single"/>
        </w:rPr>
        <w:t>Măsuri asigurătorii</w:t>
      </w:r>
      <w:r>
        <w:rPr>
          <w:rFonts w:cs="Times New Roman" w:ascii="Times New Roman" w:hAnsi="Times New Roman"/>
          <w:b/>
          <w:i/>
          <w:sz w:val="24"/>
          <w:szCs w:val="24"/>
        </w:rPr>
        <w:t>:</w:t>
      </w:r>
    </w:p>
    <w:p>
      <w:pPr>
        <w:pStyle w:val="Frspaiere"/>
        <w:spacing w:before="0" w:after="0"/>
        <w:ind w:left="-1080" w:firstLine="540"/>
        <w:contextualSpacing/>
        <w:jc w:val="both"/>
        <w:rPr/>
      </w:pPr>
      <w:r>
        <w:rPr>
          <w:rFonts w:cs="Times New Roman" w:ascii="Times New Roman" w:hAnsi="Times New Roman"/>
          <w:sz w:val="24"/>
          <w:szCs w:val="24"/>
        </w:rPr>
        <w:t>Prin ordonanţa ...din data de …...12.2015 (file 1-12, vol. 20, d.u.p.) s-a dispus aplicarea sechestrului asigurător până la concurenţa sumei de 286.831,99 lei, asupra bunurilor imobile, proprietatea inculpatului I1....</w:t>
      </w:r>
    </w:p>
    <w:p>
      <w:pPr>
        <w:pStyle w:val="Frspaiere"/>
        <w:spacing w:before="0" w:after="0"/>
        <w:ind w:left="-1080" w:firstLine="540"/>
        <w:contextualSpacing/>
        <w:jc w:val="both"/>
        <w:rPr/>
      </w:pPr>
      <w:r>
        <w:rPr>
          <w:rFonts w:cs="Times New Roman" w:ascii="Times New Roman" w:hAnsi="Times New Roman"/>
          <w:sz w:val="24"/>
          <w:szCs w:val="24"/>
        </w:rPr>
        <w:t>Prin încheierea de şedinţă din data de …. pronunţată de Curtea de Apel B...... – Secţia …. în dosarul nr. …., definitivă prin decizia nr. …../10.05.2019 pronunţată de Înalta Curte de Casaţie şi Justiţie – Secţia ….., s-a dispus ridicarea sechestrului asigurător instituit prin Ordonanţa nr. ...emisă la data de ….12.2015 de Parchetul de pe lângă Înalta Curte de Casaţie şi Justiţie - Direcţia Naţională Anticorupţie şi pus în aplicare prin procesul-verbal din data de 30.12.2015 încheiat de Parchetul de pe lângă Înalta Curte de Casaţie şi Justiţie - Direcţia Naţională Anticorupţie asupra următoarelor imobile:</w:t>
      </w:r>
    </w:p>
    <w:p>
      <w:pPr>
        <w:pStyle w:val="Frspaiere"/>
        <w:spacing w:before="0" w:after="0"/>
        <w:ind w:left="-1080" w:firstLine="540"/>
        <w:contextualSpacing/>
        <w:jc w:val="both"/>
        <w:rPr/>
      </w:pPr>
      <w:r>
        <w:rPr>
          <w:rFonts w:cs="Times New Roman" w:ascii="Times New Roman" w:hAnsi="Times New Roman"/>
          <w:sz w:val="24"/>
          <w:szCs w:val="24"/>
        </w:rPr>
        <w:t>- teren extravilan în suprafaţă de 2200 mp, situat în localitatea B5......, judeţul I......, cu nr. cadastral … şi nr. carte funciară …, dobândit prin sentinţa civilă nr. … pronunţată de Tribunalul B.......</w:t>
      </w:r>
    </w:p>
    <w:p>
      <w:pPr>
        <w:pStyle w:val="Frspaiere"/>
        <w:spacing w:before="0" w:after="0"/>
        <w:ind w:left="-1080" w:firstLine="540"/>
        <w:contextualSpacing/>
        <w:jc w:val="both"/>
        <w:rPr/>
      </w:pPr>
      <w:r>
        <w:rPr>
          <w:rFonts w:cs="Times New Roman" w:ascii="Times New Roman" w:hAnsi="Times New Roman"/>
          <w:sz w:val="24"/>
          <w:szCs w:val="24"/>
        </w:rPr>
        <w:t>- teren extravilan în suprafaţă de 723 mp, situat în localitatea B5......, judeţul I......, cu nr. cadastral … şi nr. carte funciară …, dobândit prin sentinţa civilă nr. … pronunţată de Tribunalul B.......</w:t>
      </w:r>
    </w:p>
    <w:p>
      <w:pPr>
        <w:pStyle w:val="Frspaiere"/>
        <w:spacing w:before="0" w:after="0"/>
        <w:ind w:left="-1080" w:firstLine="540"/>
        <w:contextualSpacing/>
        <w:jc w:val="both"/>
        <w:rPr/>
      </w:pPr>
      <w:r>
        <w:rPr>
          <w:rFonts w:cs="Times New Roman" w:ascii="Times New Roman" w:hAnsi="Times New Roman"/>
          <w:sz w:val="24"/>
          <w:szCs w:val="24"/>
        </w:rPr>
        <w:t>- teren extravilan în suprafaţă de 312 mp (312,49 mp măsurată), situat în localitatea B5......, judeţul I......, cu nr. cadastral … şi, nr. carte funciară …, dobândit prin sentinţa civilă nr. …. pronunţată de Tribunalul B.......</w:t>
      </w:r>
    </w:p>
    <w:p>
      <w:pPr>
        <w:pStyle w:val="Frspaiere"/>
        <w:spacing w:before="0" w:after="0"/>
        <w:ind w:left="-1080" w:firstLine="540"/>
        <w:contextualSpacing/>
        <w:jc w:val="both"/>
        <w:rPr/>
      </w:pPr>
      <w:r>
        <w:rPr>
          <w:rFonts w:cs="Times New Roman" w:ascii="Times New Roman" w:hAnsi="Times New Roman"/>
          <w:sz w:val="24"/>
          <w:szCs w:val="24"/>
        </w:rPr>
        <w:t xml:space="preserve">S-a menţinut şi s-a extins sechestrul asigurător instituit prin aceeaşi ordonanţă asupra imobilului - teren în suprafaţă de 2.008 mp şi construcţii, situat în localitatea D1......, Şos. ………, judeţul I......, cu nr. cadastral … (nr. cadastral vechi …) şi nr. carte funciară … D1.......(nr. carte funciară vechi ….), dobândit prin sentinţa civilă nr. …. pronunţată de Judecătoria C6....., proprietatea exclusivă a inculpatului I1......, până la concurenţa sumei de 286.831,99 lei. </w:t>
      </w:r>
    </w:p>
    <w:p>
      <w:pPr>
        <w:pStyle w:val="Frspaiere"/>
        <w:spacing w:before="0" w:after="0"/>
        <w:ind w:left="-1080" w:firstLine="540"/>
        <w:contextualSpacing/>
        <w:jc w:val="both"/>
        <w:rPr/>
      </w:pPr>
      <w:r>
        <w:rPr>
          <w:rFonts w:cs="Times New Roman" w:ascii="Times New Roman" w:hAnsi="Times New Roman"/>
          <w:sz w:val="24"/>
          <w:szCs w:val="24"/>
        </w:rPr>
        <w:t>Prin ordonanţa ...din data de ….12.2015 (file 38-45, vol. 2, d.u.p.) s-a dispus aplicarea sechestrului asigurător până la concurenţa sumei de 243.592,04 lei, asupra bunurilor imobile, proprietatea inculpatului I8....</w:t>
      </w:r>
    </w:p>
    <w:p>
      <w:pPr>
        <w:pStyle w:val="Frspaiere"/>
        <w:spacing w:before="0" w:after="0"/>
        <w:ind w:left="-1080" w:firstLine="540"/>
        <w:contextualSpacing/>
        <w:jc w:val="both"/>
        <w:rPr/>
      </w:pPr>
      <w:r>
        <w:rPr>
          <w:rFonts w:cs="Times New Roman" w:ascii="Times New Roman" w:hAnsi="Times New Roman"/>
          <w:sz w:val="24"/>
          <w:szCs w:val="24"/>
        </w:rPr>
        <w:t>Prin ordonanţa ...din data de …..12.2015 (file 22-30, vol. 20, d.u.p.) s-a dispus aplicarea sechestrului asigurător până la concurenţa sumei de 140.321,47 lei, asupra bunurilor imobile, proprietatea inculpatului I7....</w:t>
      </w:r>
    </w:p>
    <w:p>
      <w:pPr>
        <w:pStyle w:val="Frspaiere"/>
        <w:spacing w:before="0" w:after="0"/>
        <w:ind w:left="-1080" w:firstLine="540"/>
        <w:contextualSpacing/>
        <w:jc w:val="both"/>
        <w:rPr/>
      </w:pPr>
      <w:r>
        <w:rPr>
          <w:rFonts w:cs="Times New Roman" w:ascii="Times New Roman" w:hAnsi="Times New Roman"/>
          <w:sz w:val="24"/>
          <w:szCs w:val="24"/>
        </w:rPr>
        <w:t>Prin ordonanţa ...din data de ….12.2015 (file 13-21, vol. 20, d.u.p.) s-a dispus aplicarea sechestrului asigurător până la concurenţa sumei de 202.757,16 lei, asupra bunurilor imobile, proprietatea inculpatului I10......</w:t>
      </w:r>
    </w:p>
    <w:p>
      <w:pPr>
        <w:pStyle w:val="Frspaiere"/>
        <w:spacing w:before="0" w:after="0"/>
        <w:ind w:left="-1080" w:firstLine="540"/>
        <w:contextualSpacing/>
        <w:jc w:val="both"/>
        <w:rPr/>
      </w:pPr>
      <w:r>
        <w:rPr>
          <w:rFonts w:cs="Times New Roman" w:ascii="Times New Roman" w:hAnsi="Times New Roman"/>
          <w:sz w:val="24"/>
          <w:szCs w:val="24"/>
        </w:rPr>
        <w:t>Prin ordonanţa ...din data de ….12.2015 (file 65-76, vol. 20, d.u.p.) s-a dispus aplicarea sechestrului asigurător până la concurenţa sumei de 210.961,88 lei, asupra bunurilor imobile, proprietatea inculpatului I2....</w:t>
      </w:r>
    </w:p>
    <w:p>
      <w:pPr>
        <w:pStyle w:val="Frspaiere"/>
        <w:spacing w:before="0" w:after="0"/>
        <w:ind w:left="-1080" w:firstLine="540"/>
        <w:contextualSpacing/>
        <w:jc w:val="both"/>
        <w:rPr/>
      </w:pPr>
      <w:r>
        <w:rPr>
          <w:rFonts w:cs="Times New Roman" w:ascii="Times New Roman" w:hAnsi="Times New Roman"/>
          <w:sz w:val="24"/>
          <w:szCs w:val="24"/>
        </w:rPr>
        <w:t>Prin ordonanţa ...din data de ….12.2015 (file 46-54, vol. 20, d.u.p.) s-a dispus aplicarea sechestrului asigurător până la concurenţa sumei de 200.721,04 lei, asupra bunurilor imobile, proprietatea inculpatului I9....</w:t>
      </w:r>
    </w:p>
    <w:p>
      <w:pPr>
        <w:pStyle w:val="Frspaiere"/>
        <w:spacing w:before="0" w:after="0"/>
        <w:ind w:left="-1080" w:firstLine="540"/>
        <w:contextualSpacing/>
        <w:jc w:val="both"/>
        <w:rPr/>
      </w:pPr>
      <w:r>
        <w:rPr>
          <w:rFonts w:cs="Times New Roman" w:ascii="Times New Roman" w:hAnsi="Times New Roman"/>
          <w:sz w:val="24"/>
          <w:szCs w:val="24"/>
        </w:rPr>
        <w:t>Prin ordonanţa ...din data de ….01.2016 (file 55-64, vol. 20, d.u.p.) s-a dispus aplicarea sechestrului asigurător până la concurenţa sumei de 115.814,87 lei, asupra bunurilor imobile, proprietatea inculpatului I11....</w:t>
      </w:r>
    </w:p>
    <w:p>
      <w:pPr>
        <w:pStyle w:val="Normal"/>
        <w:spacing w:before="0" w:after="0"/>
        <w:ind w:left="-1080" w:firstLine="540"/>
        <w:contextualSpacing/>
        <w:jc w:val="both"/>
        <w:rPr/>
      </w:pPr>
      <w:r>
        <w:rPr/>
        <w:t xml:space="preserve">Aşa cum s-a reţinut anterior, Curtea va lăsa nesoluţionate acţiunile civile </w:t>
      </w:r>
      <w:r>
        <w:rPr>
          <w:rFonts w:eastAsia="Batang;바탕"/>
        </w:rPr>
        <w:t>alăturate acţiunii penale ce are ca obiect infracţiunea de abuz în serviciu, prev. de art. 297 alin. 1 Cod penal,</w:t>
      </w:r>
      <w:r>
        <w:rPr/>
        <w:t xml:space="preserve"> formulate de </w:t>
      </w:r>
      <w:r>
        <w:rPr>
          <w:rFonts w:eastAsia="Batang;바탕"/>
        </w:rPr>
        <w:t>părţile civile „</w:t>
      </w:r>
      <w:r>
        <w:rPr>
          <w:rFonts w:eastAsia="Batang;바탕"/>
          <w:i/>
        </w:rPr>
        <w:t>M5...</w:t>
      </w:r>
      <w:r>
        <w:rPr>
          <w:rFonts w:eastAsia="Batang;바탕"/>
        </w:rPr>
        <w:t xml:space="preserve">” – identitate protejată, </w:t>
      </w:r>
      <w:r>
        <w:rPr>
          <w:rFonts w:eastAsia="Batang;바탕"/>
          <w:i/>
        </w:rPr>
        <w:t>M2A.....</w:t>
      </w:r>
      <w:r>
        <w:rPr>
          <w:rFonts w:eastAsia="Batang;바탕"/>
        </w:rPr>
        <w:t xml:space="preserve">, </w:t>
      </w:r>
      <w:r>
        <w:rPr>
          <w:rFonts w:eastAsia="Batang;바탕"/>
          <w:i/>
        </w:rPr>
        <w:t>M2...</w:t>
      </w:r>
      <w:r>
        <w:rPr>
          <w:rFonts w:eastAsia="Batang;바탕"/>
        </w:rPr>
        <w:t xml:space="preserve">, </w:t>
      </w:r>
      <w:r>
        <w:rPr>
          <w:rFonts w:eastAsia="Batang;바탕"/>
          <w:i/>
        </w:rPr>
        <w:t>M31....</w:t>
      </w:r>
      <w:r>
        <w:rPr>
          <w:rFonts w:eastAsia="Batang;바탕"/>
        </w:rPr>
        <w:t>, „</w:t>
      </w:r>
      <w:r>
        <w:rPr>
          <w:rFonts w:eastAsia="Batang;바탕"/>
          <w:i/>
        </w:rPr>
        <w:t>M23A......</w:t>
      </w:r>
      <w:r>
        <w:rPr>
          <w:rFonts w:eastAsia="Batang;바탕"/>
        </w:rPr>
        <w:t>” – identitate protejată şi „</w:t>
      </w:r>
      <w:r>
        <w:rPr>
          <w:rFonts w:eastAsia="Batang;바탕"/>
          <w:i/>
        </w:rPr>
        <w:t>M23......</w:t>
      </w:r>
      <w:r>
        <w:rPr>
          <w:rFonts w:eastAsia="Batang;바탕"/>
        </w:rPr>
        <w:t>” – identitate protejată</w:t>
      </w:r>
      <w:r>
        <w:rPr/>
        <w:t xml:space="preserve"> împotriva inculpaţilor I1..., I4..., I5... şi I6..., în baza </w:t>
      </w:r>
      <w:r>
        <w:rPr>
          <w:b/>
          <w:i/>
        </w:rPr>
        <w:t>art. 25 alin. 5 Cod procedură penală</w:t>
      </w:r>
      <w:r>
        <w:rPr/>
        <w:t>, care prevede că „</w:t>
      </w:r>
      <w:r>
        <w:rPr>
          <w:i/>
        </w:rPr>
        <w:t>În caz de achitare a inculpatului […], în baza art. 16 alin. (1) lit. b) teza întâi, […], instanţa lasă nesoluţionată acţiunea civilă.</w:t>
      </w:r>
      <w:r>
        <w:rPr/>
        <w:t>”</w:t>
      </w:r>
    </w:p>
    <w:p>
      <w:pPr>
        <w:pStyle w:val="Frspaiere"/>
        <w:spacing w:before="0" w:after="0"/>
        <w:ind w:left="-1080" w:firstLine="540"/>
        <w:contextualSpacing/>
        <w:jc w:val="both"/>
        <w:rPr/>
      </w:pPr>
      <w:r>
        <w:rPr>
          <w:rFonts w:eastAsia="Batang;바탕" w:cs="Times New Roman" w:ascii="Times New Roman" w:hAnsi="Times New Roman"/>
          <w:sz w:val="24"/>
          <w:szCs w:val="24"/>
        </w:rPr>
        <w:t>Totodată, Curtea va lăsa nesoluţionată şi acţiunea civilă alăturată acţiunii penale ce are ca obiect infracţiunea de abuz în serviciu</w:t>
      </w:r>
      <w:r>
        <w:rPr>
          <w:rFonts w:cs="Times New Roman" w:ascii="Times New Roman" w:hAnsi="Times New Roman"/>
          <w:sz w:val="24"/>
          <w:szCs w:val="24"/>
        </w:rPr>
        <w:t xml:space="preserve"> dacă funcţionarul public a obţinut un folos necuvenit pentru sine sau pentru altul, prev. de art. 297 alin. 1 Cod penal rap. la art. 13 ind. 2 din Legea nr. 78/2000</w:t>
      </w:r>
      <w:r>
        <w:rPr>
          <w:rFonts w:eastAsia="Batang;바탕" w:cs="Times New Roman" w:ascii="Times New Roman" w:hAnsi="Times New Roman"/>
          <w:sz w:val="24"/>
          <w:szCs w:val="24"/>
        </w:rPr>
        <w:t xml:space="preserve">, formulată de partea civilă Inspectoratul General al Poliţiei Române împotriva inculpaţilor </w:t>
      </w:r>
      <w:r>
        <w:rPr>
          <w:rFonts w:cs="Times New Roman" w:ascii="Times New Roman" w:hAnsi="Times New Roman"/>
          <w:sz w:val="24"/>
          <w:szCs w:val="24"/>
        </w:rPr>
        <w:t>I1..., I2..., I3..., I6..., I8..., I9... şi I10…..</w:t>
      </w:r>
      <w:r>
        <w:rPr>
          <w:rFonts w:eastAsia="Batang;바탕" w:cs="Times New Roman" w:ascii="Times New Roman" w:hAnsi="Times New Roman"/>
          <w:sz w:val="24"/>
          <w:szCs w:val="24"/>
        </w:rPr>
        <w:t>, tot în baza art. 25 alin. 5 Cod procedură penală.</w:t>
      </w:r>
    </w:p>
    <w:p>
      <w:pPr>
        <w:pStyle w:val="Normal"/>
        <w:spacing w:before="0" w:after="0"/>
        <w:ind w:left="-1080" w:firstLine="540"/>
        <w:contextualSpacing/>
        <w:jc w:val="both"/>
        <w:rPr/>
      </w:pPr>
      <w:r>
        <w:rPr/>
        <w:t xml:space="preserve">Conform </w:t>
      </w:r>
      <w:r>
        <w:rPr>
          <w:b/>
          <w:i/>
        </w:rPr>
        <w:t>art. 397 alin. 5 Cod procedură penală</w:t>
      </w:r>
      <w:r>
        <w:rPr/>
        <w:t xml:space="preserve"> „</w:t>
      </w:r>
      <w:r>
        <w:rPr>
          <w:i/>
        </w:rPr>
        <w:t xml:space="preserve">În cazul în care, potrivit dispoziţiilor art. 25 alin. (5), instanţa lasă nesoluţionată acţiunea civilă, </w:t>
      </w:r>
      <w:r>
        <w:rPr>
          <w:i/>
          <w:u w:val="single"/>
        </w:rPr>
        <w:t>măsurile asigurătorii se menţin</w:t>
      </w:r>
      <w:r>
        <w:rPr>
          <w:i/>
        </w:rPr>
        <w:t xml:space="preserve">. </w:t>
      </w:r>
      <w:r>
        <w:rPr>
          <w:i/>
          <w:u w:val="single"/>
        </w:rPr>
        <w:t>Aceste măsuri încetează de drept dacă persoana vătămată nu introduce acţiune în faţa instanţei civile în termen de 30 de zile de la rămânerea definitivă a hotărârii.</w:t>
      </w:r>
      <w:r>
        <w:rPr>
          <w:i/>
        </w:rPr>
        <w:t>”</w:t>
      </w:r>
    </w:p>
    <w:p>
      <w:pPr>
        <w:pStyle w:val="Normal"/>
        <w:spacing w:before="0" w:after="0"/>
        <w:ind w:left="-1080" w:firstLine="540"/>
        <w:contextualSpacing/>
        <w:jc w:val="both"/>
        <w:rPr/>
      </w:pPr>
      <w:r>
        <w:rPr/>
        <w:t>Or, cum în cauză au fost instituite măsuri asigurătorii asupra bunurilor imobile ale inculpaţilor I1..., I2..., I3..., I8..., I9... şi I10....., iar acţiunile civile vor fi lăsate nesoluţionate ca urmare a dispunerii achitării inculpaţilor în temeiul art. 16 alin. 1 lit. b teza I Cod procedură penală, Curtea constată ca fiind incidente dispoziţiile art. 397 alin. 5 Cod procedură penală, anterior enunţate, situaţie în care va menţine sechestrele asigurătorii instituite asupra bunurilor inculpaţilor, urmând ca acestea să înceteze de drept dacă persoana vătămată nu introduce acţiune în faţa instanţei civile în termen de 30 de zile de la rămânerea definitivă a hotărârii, aşa cum se prevede în mod expres în dispoziţiile legale invocate.</w:t>
      </w:r>
    </w:p>
    <w:p>
      <w:pPr>
        <w:pStyle w:val="Frspaiere"/>
        <w:spacing w:before="0" w:after="0"/>
        <w:ind w:left="-1080" w:firstLine="540"/>
        <w:contextualSpacing/>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Astfel, Curtea, în baza art. 397 alin. 5 Cod procedură penală rap. la art. art. 25 alin. 5 Cod procedură penală, va menţine măsurile asigurătorii (sechestre asigurătorii) luate de Parchetul de pe lângă Înalta Curte de Casaţie şi Justiţie – Direcţia Naţională Anticorupţie prin: </w:t>
      </w:r>
    </w:p>
    <w:p>
      <w:pPr>
        <w:pStyle w:val="Frspaiere"/>
        <w:spacing w:before="0" w:after="0"/>
        <w:ind w:left="-1080" w:firstLine="540"/>
        <w:contextualSpacing/>
        <w:jc w:val="both"/>
        <w:rPr/>
      </w:pPr>
      <w:r>
        <w:rPr>
          <w:rFonts w:eastAsia="Batang;바탕" w:cs="Times New Roman" w:ascii="Times New Roman" w:hAnsi="Times New Roman"/>
          <w:sz w:val="24"/>
          <w:szCs w:val="24"/>
        </w:rPr>
        <w:t xml:space="preserve">- ordonanţa ...din data de ….12.2015 (file 1-12, vol. 20, dup) asupra bunurilor imobile proprietatea inculpatului </w:t>
      </w:r>
      <w:r>
        <w:rPr>
          <w:rFonts w:eastAsia="Batang;바탕" w:cs="Times New Roman" w:ascii="Times New Roman" w:hAnsi="Times New Roman"/>
          <w:i/>
          <w:sz w:val="24"/>
          <w:szCs w:val="24"/>
        </w:rPr>
        <w:t>I1...</w:t>
      </w:r>
      <w:r>
        <w:rPr>
          <w:rFonts w:eastAsia="Batang;바탕" w:cs="Times New Roman" w:ascii="Times New Roman" w:hAnsi="Times New Roman"/>
          <w:sz w:val="24"/>
          <w:szCs w:val="24"/>
        </w:rPr>
        <w:t xml:space="preserve">, până la concurenţa sumei de 286.831,99 lei, </w:t>
      </w:r>
      <w:r>
        <w:rPr>
          <w:rFonts w:eastAsia="Batang;바탕" w:cs="Times New Roman" w:ascii="Times New Roman" w:hAnsi="Times New Roman"/>
          <w:i/>
          <w:sz w:val="24"/>
          <w:szCs w:val="24"/>
        </w:rPr>
        <w:t xml:space="preserve">astfel cum a fost modificată prin încheierea de şedinţă din data de </w:t>
      </w:r>
      <w:r>
        <w:rPr>
          <w:rFonts w:cs="Times New Roman" w:ascii="Times New Roman" w:hAnsi="Times New Roman"/>
          <w:i/>
          <w:sz w:val="24"/>
          <w:szCs w:val="24"/>
        </w:rPr>
        <w:t>…. pronunţată de Curtea de Apel B...... – Secţia …. în dosarul nr. …., definitivă prin decizia nr. …./10.05.2019 pronunţată de Înalta Curte de Casaţie şi Justiţie – Secţia ….</w:t>
      </w:r>
      <w:r>
        <w:rPr>
          <w:rFonts w:eastAsia="Batang;바탕" w:cs="Times New Roman" w:ascii="Times New Roman" w:hAnsi="Times New Roman"/>
          <w:sz w:val="24"/>
          <w:szCs w:val="24"/>
        </w:rPr>
        <w:t>;</w:t>
      </w:r>
    </w:p>
    <w:p>
      <w:pPr>
        <w:pStyle w:val="Frspaiere"/>
        <w:spacing w:before="0" w:after="0"/>
        <w:ind w:left="-1080" w:firstLine="540"/>
        <w:contextualSpacing/>
        <w:jc w:val="both"/>
        <w:rPr/>
      </w:pPr>
      <w:r>
        <w:rPr>
          <w:rFonts w:eastAsia="Batang;바탕" w:cs="Times New Roman" w:ascii="Times New Roman" w:hAnsi="Times New Roman"/>
          <w:sz w:val="24"/>
          <w:szCs w:val="24"/>
        </w:rPr>
        <w:t xml:space="preserve">- ordonanţa ...din data de ….12.2015 (file 65-76, vol. 20, dup) asupra bunurilor imobile proprietatea inculpatului </w:t>
      </w:r>
      <w:r>
        <w:rPr>
          <w:rFonts w:eastAsia="Batang;바탕" w:cs="Times New Roman" w:ascii="Times New Roman" w:hAnsi="Times New Roman"/>
          <w:i/>
          <w:sz w:val="24"/>
          <w:szCs w:val="24"/>
        </w:rPr>
        <w:t>I2...</w:t>
      </w:r>
      <w:r>
        <w:rPr>
          <w:rFonts w:eastAsia="Batang;바탕" w:cs="Times New Roman" w:ascii="Times New Roman" w:hAnsi="Times New Roman"/>
          <w:sz w:val="24"/>
          <w:szCs w:val="24"/>
        </w:rPr>
        <w:t>, până la concurenţa sumei de 210.961,88 lei;</w:t>
      </w:r>
    </w:p>
    <w:p>
      <w:pPr>
        <w:pStyle w:val="Frspaiere"/>
        <w:spacing w:before="0" w:after="0"/>
        <w:ind w:left="-1080" w:firstLine="540"/>
        <w:contextualSpacing/>
        <w:jc w:val="both"/>
        <w:rPr/>
      </w:pPr>
      <w:r>
        <w:rPr>
          <w:rFonts w:eastAsia="Batang;바탕" w:cs="Times New Roman" w:ascii="Times New Roman" w:hAnsi="Times New Roman"/>
          <w:sz w:val="24"/>
          <w:szCs w:val="24"/>
        </w:rPr>
        <w:t xml:space="preserve">- ordonanţa ...din data de ….12.2015 (file 31-37, vol. 20, dup) asupra bunurilor imobile proprietatea inculpatei </w:t>
      </w:r>
      <w:r>
        <w:rPr>
          <w:rFonts w:eastAsia="Batang;바탕" w:cs="Times New Roman" w:ascii="Times New Roman" w:hAnsi="Times New Roman"/>
          <w:i/>
          <w:sz w:val="24"/>
          <w:szCs w:val="24"/>
        </w:rPr>
        <w:t>I3...........</w:t>
      </w:r>
      <w:r>
        <w:rPr>
          <w:rFonts w:eastAsia="Batang;바탕" w:cs="Times New Roman" w:ascii="Times New Roman" w:hAnsi="Times New Roman"/>
          <w:sz w:val="24"/>
          <w:szCs w:val="24"/>
        </w:rPr>
        <w:t xml:space="preserve">, până la concurenţa sumei de 207.462,92 lei; </w:t>
      </w:r>
    </w:p>
    <w:p>
      <w:pPr>
        <w:pStyle w:val="Frspaiere"/>
        <w:spacing w:before="0" w:after="0"/>
        <w:ind w:left="-1080" w:firstLine="540"/>
        <w:contextualSpacing/>
        <w:jc w:val="both"/>
        <w:rPr/>
      </w:pPr>
      <w:r>
        <w:rPr>
          <w:rFonts w:eastAsia="Batang;바탕" w:cs="Times New Roman" w:ascii="Times New Roman" w:hAnsi="Times New Roman"/>
          <w:sz w:val="24"/>
          <w:szCs w:val="24"/>
        </w:rPr>
        <w:t xml:space="preserve">- ordonanţa ...din data de ….12.2015 (file 38-45, vol. 20, dup) asupra bunurilor imobile proprietatea inculpatului </w:t>
      </w:r>
      <w:r>
        <w:rPr>
          <w:rFonts w:eastAsia="Batang;바탕" w:cs="Times New Roman" w:ascii="Times New Roman" w:hAnsi="Times New Roman"/>
          <w:i/>
          <w:sz w:val="24"/>
          <w:szCs w:val="24"/>
        </w:rPr>
        <w:t>I8...</w:t>
      </w:r>
      <w:r>
        <w:rPr>
          <w:rFonts w:eastAsia="Batang;바탕" w:cs="Times New Roman" w:ascii="Times New Roman" w:hAnsi="Times New Roman"/>
          <w:sz w:val="24"/>
          <w:szCs w:val="24"/>
        </w:rPr>
        <w:t>, până la concurenţa sumei de 243.592,04 lei;</w:t>
      </w:r>
    </w:p>
    <w:p>
      <w:pPr>
        <w:pStyle w:val="Frspaiere"/>
        <w:spacing w:before="0" w:after="0"/>
        <w:ind w:left="-1080" w:firstLine="540"/>
        <w:contextualSpacing/>
        <w:jc w:val="both"/>
        <w:rPr/>
      </w:pPr>
      <w:r>
        <w:rPr>
          <w:rFonts w:eastAsia="Batang;바탕" w:cs="Times New Roman" w:ascii="Times New Roman" w:hAnsi="Times New Roman"/>
          <w:sz w:val="24"/>
          <w:szCs w:val="24"/>
        </w:rPr>
        <w:t xml:space="preserve">- ordonanţa ...din data de ….12.2015 (file 46-54, vol. 20, dup) asupra bunurilor imobile proprietatea inculpatului </w:t>
      </w:r>
      <w:r>
        <w:rPr>
          <w:rFonts w:eastAsia="Batang;바탕" w:cs="Times New Roman" w:ascii="Times New Roman" w:hAnsi="Times New Roman"/>
          <w:i/>
          <w:sz w:val="24"/>
          <w:szCs w:val="24"/>
        </w:rPr>
        <w:t>I9...</w:t>
      </w:r>
      <w:r>
        <w:rPr>
          <w:rFonts w:eastAsia="Batang;바탕" w:cs="Times New Roman" w:ascii="Times New Roman" w:hAnsi="Times New Roman"/>
          <w:sz w:val="24"/>
          <w:szCs w:val="24"/>
        </w:rPr>
        <w:t>, până la concurenţa sumei de 200.721,04 lei;</w:t>
      </w:r>
    </w:p>
    <w:p>
      <w:pPr>
        <w:pStyle w:val="Frspaiere"/>
        <w:spacing w:before="0" w:after="0"/>
        <w:ind w:left="-1080" w:firstLine="540"/>
        <w:contextualSpacing/>
        <w:jc w:val="both"/>
        <w:rPr/>
      </w:pPr>
      <w:r>
        <w:rPr>
          <w:rFonts w:eastAsia="Batang;바탕" w:cs="Times New Roman" w:ascii="Times New Roman" w:hAnsi="Times New Roman"/>
          <w:sz w:val="24"/>
          <w:szCs w:val="24"/>
        </w:rPr>
        <w:t xml:space="preserve">- ordonanţa ...din data de ….12.2015 (file 13-21, vol. 20, dup) asupra bunurilor imobile proprietatea inculpatului </w:t>
      </w:r>
      <w:r>
        <w:rPr>
          <w:rFonts w:eastAsia="Batang;바탕" w:cs="Times New Roman" w:ascii="Times New Roman" w:hAnsi="Times New Roman"/>
          <w:i/>
          <w:sz w:val="24"/>
          <w:szCs w:val="24"/>
        </w:rPr>
        <w:t>I10.....</w:t>
      </w:r>
      <w:r>
        <w:rPr>
          <w:rFonts w:eastAsia="Batang;바탕" w:cs="Times New Roman" w:ascii="Times New Roman" w:hAnsi="Times New Roman"/>
          <w:sz w:val="24"/>
          <w:szCs w:val="24"/>
        </w:rPr>
        <w:t>, până la concurenţa sumei de 202.757,16 lei.</w:t>
      </w:r>
    </w:p>
    <w:p>
      <w:pPr>
        <w:pStyle w:val="Frspaiere"/>
        <w:spacing w:before="0" w:after="0"/>
        <w:ind w:left="-1080" w:firstLine="540"/>
        <w:contextualSpacing/>
        <w:jc w:val="both"/>
        <w:rPr/>
      </w:pPr>
      <w:r>
        <w:rPr>
          <w:rFonts w:eastAsia="Batang;바탕" w:cs="Times New Roman" w:ascii="Times New Roman" w:hAnsi="Times New Roman"/>
          <w:sz w:val="24"/>
          <w:szCs w:val="24"/>
        </w:rPr>
        <w:t>Dat fiind faptul că acţiunea civilă alăturată acţiunii penale ce are ca obiect infracţiunea de deturnare de fonduri formulată de partea civilă Inspectoratul General al Poliţiei Române împotriva inculpaţilor printre care I10..... şi I11... va fi respinsă ca neîntemeiată, aşa cum s-a reţinut anterior, iar aceşti doi inculpaţi nu au fost trimişi în judecată pentru săvârşirea altor infracţiuni de prejudiciu, Curtea, în baza art. 404 alin. 4 lit. c) Cod procedură penală, va ridica măsurile asigurătorii (sechestre asigurătorii) instituite de Parchetul de pe lângă Înalta Curte de Casaţie şi Justiţie – Direcţia Naţională Anticorupţie prin:</w:t>
      </w:r>
    </w:p>
    <w:p>
      <w:pPr>
        <w:pStyle w:val="Frspaiere"/>
        <w:spacing w:before="0" w:after="0"/>
        <w:ind w:left="-1080" w:firstLine="540"/>
        <w:contextualSpacing/>
        <w:jc w:val="both"/>
        <w:rPr/>
      </w:pPr>
      <w:r>
        <w:rPr>
          <w:rFonts w:eastAsia="Batang;바탕" w:cs="Times New Roman" w:ascii="Times New Roman" w:hAnsi="Times New Roman"/>
          <w:sz w:val="24"/>
          <w:szCs w:val="24"/>
        </w:rPr>
        <w:t xml:space="preserve">- ordonanţa procurorului din data de ….12.2015 (file 22-30, vol. 20, d.u.p.) asupra bunurilor imobile proprietatea inculpatului </w:t>
      </w:r>
      <w:r>
        <w:rPr>
          <w:rFonts w:eastAsia="Batang;바탕" w:cs="Times New Roman" w:ascii="Times New Roman" w:hAnsi="Times New Roman"/>
          <w:i/>
          <w:sz w:val="24"/>
          <w:szCs w:val="24"/>
        </w:rPr>
        <w:t>I7...</w:t>
      </w:r>
      <w:r>
        <w:rPr>
          <w:rFonts w:eastAsia="Batang;바탕" w:cs="Times New Roman" w:ascii="Times New Roman" w:hAnsi="Times New Roman"/>
          <w:sz w:val="24"/>
          <w:szCs w:val="24"/>
        </w:rPr>
        <w:t>, până la concurenţa sumei de 140.321,47 lei;</w:t>
      </w:r>
    </w:p>
    <w:p>
      <w:pPr>
        <w:pStyle w:val="Normal"/>
        <w:spacing w:before="0" w:after="0"/>
        <w:ind w:left="-1080" w:firstLine="540"/>
        <w:contextualSpacing/>
        <w:jc w:val="both"/>
        <w:rPr/>
      </w:pPr>
      <w:r>
        <w:rPr>
          <w:rFonts w:eastAsia="Batang;바탕"/>
        </w:rPr>
        <w:t xml:space="preserve">- ordonanţa procurorului din data de ….12.2015 (file 55-64, vol. 20, d.u.p.) asupra bunurilor imobile proprietatea inculpatului </w:t>
      </w:r>
      <w:r>
        <w:rPr>
          <w:rFonts w:eastAsia="Batang;바탕"/>
          <w:i/>
        </w:rPr>
        <w:t>I11...</w:t>
      </w:r>
      <w:r>
        <w:rPr>
          <w:rFonts w:eastAsia="Batang;바탕"/>
        </w:rPr>
        <w:t>, până la concurenţa sumei de 115.814,87 lei.</w:t>
      </w:r>
    </w:p>
    <w:p>
      <w:pPr>
        <w:pStyle w:val="Normal"/>
        <w:spacing w:before="0" w:after="0"/>
        <w:ind w:left="-1080" w:firstLine="540"/>
        <w:contextualSpacing/>
        <w:jc w:val="both"/>
        <w:rPr>
          <w:b/>
          <w:b/>
          <w:i/>
          <w:i/>
          <w:u w:val="single"/>
        </w:rPr>
      </w:pPr>
      <w:r>
        <w:rPr>
          <w:b/>
          <w:i/>
          <w:u w:val="single"/>
        </w:rPr>
        <w:t>Cheltuieli judiciare</w:t>
      </w:r>
      <w:r>
        <w:rPr>
          <w:b/>
          <w:i/>
        </w:rPr>
        <w:t>:</w:t>
      </w:r>
    </w:p>
    <w:p>
      <w:pPr>
        <w:pStyle w:val="Frspaiere"/>
        <w:spacing w:before="0" w:after="0"/>
        <w:ind w:left="-1080" w:firstLine="540"/>
        <w:contextualSpacing/>
        <w:jc w:val="both"/>
        <w:rPr/>
      </w:pPr>
      <w:r>
        <w:rPr>
          <w:rFonts w:cs="Times New Roman" w:ascii="Times New Roman" w:hAnsi="Times New Roman"/>
          <w:sz w:val="24"/>
          <w:szCs w:val="24"/>
        </w:rPr>
        <w:t xml:space="preserve">În baza art. 274 alin. 1 şi 2 Cod procedură penală, Curtea va obliga pe inculpaţii </w:t>
      </w:r>
      <w:r>
        <w:rPr>
          <w:rFonts w:eastAsia="Batang;바탕" w:cs="Times New Roman" w:ascii="Times New Roman" w:hAnsi="Times New Roman"/>
          <w:sz w:val="24"/>
          <w:szCs w:val="24"/>
        </w:rPr>
        <w:t xml:space="preserve">inculpaţii </w:t>
      </w:r>
      <w:r>
        <w:rPr>
          <w:rFonts w:eastAsia="BatangChe" w:cs="Times New Roman" w:ascii="Times New Roman" w:hAnsi="Times New Roman"/>
          <w:sz w:val="24"/>
          <w:szCs w:val="24"/>
        </w:rPr>
        <w:t xml:space="preserve">I1..., I2..., I3..., I8... şi I9... la plata sumei de câte 5000 lei fiecare, pe </w:t>
      </w:r>
      <w:r>
        <w:rPr>
          <w:rFonts w:eastAsia="Batang;바탕" w:cs="Times New Roman" w:ascii="Times New Roman" w:hAnsi="Times New Roman"/>
          <w:sz w:val="24"/>
          <w:szCs w:val="24"/>
        </w:rPr>
        <w:t xml:space="preserve">inculpaţii I6..., I7... şi I10...la plata sumei de câte 3000 lei fiecare şi pe inculpaţii </w:t>
      </w:r>
      <w:r>
        <w:rPr>
          <w:rFonts w:eastAsia="BatangChe" w:cs="Times New Roman" w:ascii="Times New Roman" w:hAnsi="Times New Roman"/>
          <w:sz w:val="24"/>
          <w:szCs w:val="24"/>
        </w:rPr>
        <w:t>I4... şi I11... la plata</w:t>
      </w:r>
      <w:r>
        <w:rPr>
          <w:rFonts w:eastAsia="Batang;바탕" w:cs="Times New Roman" w:ascii="Times New Roman" w:hAnsi="Times New Roman"/>
          <w:sz w:val="24"/>
          <w:szCs w:val="24"/>
        </w:rPr>
        <w:t xml:space="preserve"> sumei de câte 2000 lei fiecare, cu titlu de cheltuieli judiciare către stat</w:t>
      </w:r>
      <w:r>
        <w:rPr>
          <w:rFonts w:cs="Times New Roman" w:ascii="Times New Roman" w:hAnsi="Times New Roman"/>
          <w:sz w:val="24"/>
          <w:szCs w:val="24"/>
        </w:rPr>
        <w:t xml:space="preserve">, ocazionate de prezenta procedură, în cursul urmăririi penale, în procedura de cameră preliminară, dar şi în cursul judecăţii cauzei în fond. </w:t>
      </w:r>
    </w:p>
    <w:p>
      <w:pPr>
        <w:pStyle w:val="Normal"/>
        <w:spacing w:before="0" w:after="0"/>
        <w:ind w:left="-1080" w:firstLine="540"/>
        <w:contextualSpacing/>
        <w:jc w:val="both"/>
        <w:rPr>
          <w:b/>
          <w:b/>
          <w:u w:val="single"/>
        </w:rPr>
      </w:pPr>
      <w:r>
        <w:rPr/>
        <w:t xml:space="preserve">În baza art. 275 alin. 3 Cod procedură penală cheltuielile judiciare avansate de către stat cu privire la inculpatul </w:t>
      </w:r>
      <w:r>
        <w:rPr>
          <w:rFonts w:eastAsia="PMingLiU;新細明體"/>
        </w:rPr>
        <w:t>I5..., dar şi cele avansate pentru urmărirea şi judecata infracţiunilor pentru care se va dispune achitarea inculpaţilor vor fi lăsate în sarcina statului.</w:t>
      </w:r>
    </w:p>
    <w:p>
      <w:pPr>
        <w:pStyle w:val="Normal"/>
        <w:spacing w:before="0" w:after="0"/>
        <w:ind w:left="-1080" w:firstLine="540"/>
        <w:contextualSpacing/>
        <w:jc w:val="both"/>
        <w:rPr>
          <w:b/>
          <w:b/>
          <w:u w:val="single"/>
        </w:rPr>
      </w:pPr>
      <w:r>
        <w:rPr>
          <w:b/>
          <w:u w:val="single"/>
        </w:rPr>
      </w:r>
    </w:p>
    <w:p>
      <w:pPr>
        <w:pStyle w:val="Normal"/>
        <w:spacing w:before="0" w:after="0"/>
        <w:ind w:left="-1080" w:firstLine="540"/>
        <w:contextualSpacing/>
        <w:jc w:val="center"/>
        <w:rPr>
          <w:b/>
          <w:b/>
          <w:lang w:eastAsia="en-US"/>
        </w:rPr>
      </w:pPr>
      <w:r>
        <w:rPr>
          <w:b/>
          <w:lang w:eastAsia="en-US"/>
        </w:rPr>
        <w:t>PENTRU ACESTE MOTIVE</w:t>
      </w:r>
    </w:p>
    <w:p>
      <w:pPr>
        <w:pStyle w:val="Normal"/>
        <w:spacing w:before="0" w:after="0"/>
        <w:ind w:left="-1080" w:firstLine="540"/>
        <w:contextualSpacing/>
        <w:jc w:val="center"/>
        <w:rPr>
          <w:b/>
          <w:b/>
          <w:lang w:eastAsia="en-US"/>
        </w:rPr>
      </w:pPr>
      <w:r>
        <w:rPr>
          <w:b/>
          <w:lang w:eastAsia="en-US"/>
        </w:rPr>
        <w:t>ÎN NUMELE LEGII</w:t>
      </w:r>
    </w:p>
    <w:p>
      <w:pPr>
        <w:pStyle w:val="Frspaiere"/>
        <w:spacing w:before="0" w:after="0"/>
        <w:ind w:left="-1080" w:firstLine="540"/>
        <w:contextualSpacing/>
        <w:jc w:val="center"/>
        <w:rPr>
          <w:rFonts w:ascii="Times New Roman" w:hAnsi="Times New Roman" w:cs="Times New Roman"/>
          <w:b/>
          <w:b/>
          <w:sz w:val="24"/>
          <w:szCs w:val="24"/>
        </w:rPr>
      </w:pPr>
      <w:r>
        <w:rPr>
          <w:rFonts w:cs="Times New Roman" w:ascii="Times New Roman" w:hAnsi="Times New Roman"/>
          <w:b/>
          <w:sz w:val="24"/>
          <w:szCs w:val="24"/>
        </w:rPr>
        <w:t>HOTĂRĂŞTE</w:t>
      </w:r>
    </w:p>
    <w:p>
      <w:pPr>
        <w:pStyle w:val="Frspaiere"/>
        <w:spacing w:before="0" w:after="0"/>
        <w:ind w:left="-1080" w:firstLine="54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Frspaiere"/>
        <w:spacing w:before="0" w:after="0"/>
        <w:ind w:left="-1080" w:firstLine="540"/>
        <w:contextualSpacing/>
        <w:jc w:val="both"/>
        <w:rPr>
          <w:rFonts w:ascii="Times New Roman" w:hAnsi="Times New Roman" w:eastAsia="Batang;바탕" w:cs="Times New Roman"/>
          <w:sz w:val="24"/>
          <w:szCs w:val="24"/>
        </w:rPr>
      </w:pPr>
      <w:r>
        <w:rPr>
          <w:rFonts w:eastAsia="Batang;바탕" w:cs="Times New Roman" w:ascii="Times New Roman" w:hAnsi="Times New Roman"/>
          <w:b/>
          <w:sz w:val="24"/>
          <w:szCs w:val="24"/>
        </w:rPr>
        <w:t>I.</w:t>
      </w:r>
      <w:r>
        <w:rPr>
          <w:rFonts w:eastAsia="Batang;바탕" w:cs="Times New Roman" w:ascii="Times New Roman" w:hAnsi="Times New Roman"/>
          <w:sz w:val="24"/>
          <w:szCs w:val="24"/>
        </w:rPr>
        <w:t xml:space="preserve"> 1.</w:t>
      </w:r>
      <w:r>
        <w:rPr>
          <w:rFonts w:eastAsia="BatangChe" w:cs="Times New Roman" w:ascii="Times New Roman" w:hAnsi="Times New Roman"/>
          <w:sz w:val="24"/>
          <w:szCs w:val="24"/>
        </w:rPr>
        <w:t xml:space="preserve"> În baza art. 396 alin. 1 şi 5 Cod procedură penală rap. la art. 16 alin. 1 lit. b teza I Cod procedură penală </w:t>
      </w:r>
      <w:r>
        <w:rPr>
          <w:rFonts w:eastAsia="BatangChe" w:cs="Times New Roman" w:ascii="Times New Roman" w:hAnsi="Times New Roman"/>
          <w:i/>
          <w:sz w:val="24"/>
          <w:szCs w:val="24"/>
          <w:u w:val="single"/>
        </w:rPr>
        <w:t>achită</w:t>
      </w:r>
      <w:r>
        <w:rPr>
          <w:rFonts w:eastAsia="BatangChe" w:cs="Times New Roman" w:ascii="Times New Roman" w:hAnsi="Times New Roman"/>
          <w:sz w:val="24"/>
          <w:szCs w:val="24"/>
        </w:rPr>
        <w:t xml:space="preserve"> pe inculpatul </w:t>
      </w:r>
      <w:r>
        <w:rPr>
          <w:rFonts w:eastAsia="BatangChe" w:cs="Times New Roman" w:ascii="Times New Roman" w:hAnsi="Times New Roman"/>
          <w:b/>
          <w:i/>
          <w:sz w:val="24"/>
          <w:szCs w:val="24"/>
          <w:u w:val="single"/>
        </w:rPr>
        <w:t>I1...</w:t>
      </w:r>
      <w:r>
        <w:rPr>
          <w:rFonts w:eastAsia="BatangChe" w:cs="Times New Roman" w:ascii="Times New Roman" w:hAnsi="Times New Roman"/>
          <w:sz w:val="24"/>
          <w:szCs w:val="24"/>
        </w:rPr>
        <w:t xml:space="preserve"> (</w:t>
      </w:r>
      <w:r>
        <w:rPr>
          <w:rFonts w:eastAsia="BatangChe" w:cs="Times New Roman" w:ascii="Times New Roman" w:hAnsi="Times New Roman"/>
          <w:i/>
          <w:sz w:val="24"/>
          <w:szCs w:val="24"/>
        </w:rPr>
        <w:t>fiul lui … şi …, născut la data de …. în B......, domiciliat în Sat D1......, Com. D1......, Şos. …, judeţul I......, C.N.P. …, cetăţean român, necunoscut cu antecedente penale</w:t>
      </w:r>
      <w:r>
        <w:rPr>
          <w:rFonts w:eastAsia="BatangChe" w:cs="Times New Roman" w:ascii="Times New Roman" w:hAnsi="Times New Roman"/>
          <w:sz w:val="24"/>
          <w:szCs w:val="24"/>
        </w:rPr>
        <w:t xml:space="preserve">) </w:t>
      </w:r>
      <w:r>
        <w:rPr>
          <w:rFonts w:eastAsia="Batang;바탕" w:cs="Times New Roman" w:ascii="Times New Roman" w:hAnsi="Times New Roman"/>
          <w:sz w:val="24"/>
          <w:szCs w:val="24"/>
        </w:rPr>
        <w:t xml:space="preserve">pentru săvârşirea infracţiunii de constituirea unui grup infracţional organizat, prev. de art. 367 alin. 1 Cod penal, </w:t>
      </w:r>
      <w:r>
        <w:rPr>
          <w:rFonts w:eastAsia="BatangChe" w:cs="Times New Roman" w:ascii="Times New Roman" w:hAnsi="Times New Roman"/>
          <w:sz w:val="24"/>
          <w:szCs w:val="24"/>
        </w:rPr>
        <w:t>întrucât fapta nu este prevăzută de legea penală.</w:t>
      </w:r>
      <w:r>
        <w:rPr>
          <w:rFonts w:eastAsia="Batang;바탕" w:cs="Times New Roman" w:ascii="Times New Roman" w:hAnsi="Times New Roman"/>
          <w:sz w:val="24"/>
          <w:szCs w:val="24"/>
          <w:highlight w:val="yellow"/>
        </w:rPr>
        <w:t xml:space="preserve"> </w:t>
      </w:r>
    </w:p>
    <w:p>
      <w:pPr>
        <w:pStyle w:val="Frspaiere"/>
        <w:spacing w:before="0" w:after="0"/>
        <w:ind w:left="-1080" w:firstLine="540"/>
        <w:contextualSpacing/>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2. </w:t>
      </w:r>
      <w:r>
        <w:rPr>
          <w:rFonts w:eastAsia="BatangChe" w:cs="Times New Roman" w:ascii="Times New Roman" w:hAnsi="Times New Roman"/>
          <w:sz w:val="24"/>
          <w:szCs w:val="24"/>
        </w:rPr>
        <w:t xml:space="preserve">În baza art. 396 alin. 1 şi 5 Cod procedură penală rap. la art. 16 alin. 1 lit. b teza I Cod procedură penală </w:t>
      </w:r>
      <w:r>
        <w:rPr>
          <w:rFonts w:eastAsia="BatangChe" w:cs="Times New Roman" w:ascii="Times New Roman" w:hAnsi="Times New Roman"/>
          <w:i/>
          <w:sz w:val="24"/>
          <w:szCs w:val="24"/>
          <w:u w:val="single"/>
        </w:rPr>
        <w:t>achită</w:t>
      </w:r>
      <w:r>
        <w:rPr>
          <w:rFonts w:eastAsia="BatangChe" w:cs="Times New Roman" w:ascii="Times New Roman" w:hAnsi="Times New Roman"/>
          <w:sz w:val="24"/>
          <w:szCs w:val="24"/>
        </w:rPr>
        <w:t xml:space="preserve"> pe inculpatul I1... </w:t>
      </w:r>
      <w:r>
        <w:rPr>
          <w:rFonts w:eastAsia="Batang;바탕" w:cs="Times New Roman" w:ascii="Times New Roman" w:hAnsi="Times New Roman"/>
          <w:sz w:val="24"/>
          <w:szCs w:val="24"/>
        </w:rPr>
        <w:t xml:space="preserve">pentru săvârşirea infracţiunii de obţinerea ilegală de fonduri în formă continuată, prev. de art. 306 alin. 1 Cod penal cu aplic. art. 35 alin. 1 Cod penal (23 de acte materiale), </w:t>
      </w:r>
      <w:r>
        <w:rPr>
          <w:rFonts w:eastAsia="BatangChe" w:cs="Times New Roman" w:ascii="Times New Roman" w:hAnsi="Times New Roman"/>
          <w:sz w:val="24"/>
          <w:szCs w:val="24"/>
        </w:rPr>
        <w:t>întrucât fapta nu este prevăzută de legea penală.</w:t>
      </w:r>
    </w:p>
    <w:p>
      <w:pPr>
        <w:pStyle w:val="Frspaiere"/>
        <w:spacing w:before="0" w:after="0"/>
        <w:ind w:left="-1080" w:firstLine="540"/>
        <w:contextualSpacing/>
        <w:jc w:val="both"/>
        <w:rPr/>
      </w:pPr>
      <w:r>
        <w:rPr>
          <w:rFonts w:eastAsia="BatangChe" w:cs="Times New Roman" w:ascii="Times New Roman" w:hAnsi="Times New Roman"/>
          <w:sz w:val="24"/>
          <w:szCs w:val="24"/>
        </w:rPr>
        <w:t xml:space="preserve">3. În baza art. 396 alin. 1 şi 5 Cod procedură penală rap. la art. 16 alin. 1 lit. b teza I Cod procedură penală </w:t>
      </w:r>
      <w:r>
        <w:rPr>
          <w:rFonts w:eastAsia="BatangChe" w:cs="Times New Roman" w:ascii="Times New Roman" w:hAnsi="Times New Roman"/>
          <w:i/>
          <w:sz w:val="24"/>
          <w:szCs w:val="24"/>
          <w:u w:val="single"/>
        </w:rPr>
        <w:t>achită</w:t>
      </w:r>
      <w:r>
        <w:rPr>
          <w:rFonts w:eastAsia="BatangChe" w:cs="Times New Roman" w:ascii="Times New Roman" w:hAnsi="Times New Roman"/>
          <w:sz w:val="24"/>
          <w:szCs w:val="24"/>
        </w:rPr>
        <w:t xml:space="preserve"> pe inculpatul I1... pentru săvârşirea infracţiunii de abuz în serviciu dacă funcţionarul public a obţinut un folos necuvenit pentru sine sau pentru altul în formă continuată, prev. de art. 297 alin. 1 Cod penal rap. la art. 13 ind. 2 din Legea nr. 78/2000 cu aplic. art. 35 alin. 1 Cod penal, întrucât fapta nu este prevăzută de legea penală.</w:t>
      </w:r>
    </w:p>
    <w:p>
      <w:pPr>
        <w:pStyle w:val="Frspaiere"/>
        <w:spacing w:before="0" w:after="0"/>
        <w:ind w:left="-1080" w:firstLine="540"/>
        <w:contextualSpacing/>
        <w:jc w:val="both"/>
        <w:rPr/>
      </w:pPr>
      <w:r>
        <w:rPr>
          <w:rFonts w:eastAsia="BatangChe" w:cs="Times New Roman" w:ascii="Times New Roman" w:hAnsi="Times New Roman"/>
          <w:sz w:val="24"/>
          <w:szCs w:val="24"/>
        </w:rPr>
        <w:t xml:space="preserve">4. În baza art. 396 alin. 1 şi 5 Cod procedură penală rap. la art. 16 alin. 1 lit. b teza I Cod procedură penală </w:t>
      </w:r>
      <w:r>
        <w:rPr>
          <w:rFonts w:eastAsia="BatangChe" w:cs="Times New Roman" w:ascii="Times New Roman" w:hAnsi="Times New Roman"/>
          <w:i/>
          <w:sz w:val="24"/>
          <w:szCs w:val="24"/>
          <w:u w:val="single"/>
        </w:rPr>
        <w:t>achită</w:t>
      </w:r>
      <w:r>
        <w:rPr>
          <w:rFonts w:eastAsia="BatangChe" w:cs="Times New Roman" w:ascii="Times New Roman" w:hAnsi="Times New Roman"/>
          <w:sz w:val="24"/>
          <w:szCs w:val="24"/>
        </w:rPr>
        <w:t xml:space="preserve"> pe inculpatul I1... pentru săvârşirea infracţiunii de abuz în serviciu în formă continuată, prev. de art. 297 alin. 1 Cod penal cu aplic. art. 35 alin. 1 Cod penal, întrucât fapta nu este prevăzută de legea penală.</w:t>
      </w:r>
    </w:p>
    <w:p>
      <w:pPr>
        <w:pStyle w:val="Frspaiere"/>
        <w:spacing w:before="0" w:after="0"/>
        <w:ind w:left="-1080" w:firstLine="540"/>
        <w:contextualSpacing/>
        <w:jc w:val="both"/>
        <w:rPr/>
      </w:pPr>
      <w:r>
        <w:rPr>
          <w:rFonts w:eastAsia="BatangChe" w:cs="Times New Roman" w:ascii="Times New Roman" w:hAnsi="Times New Roman"/>
          <w:sz w:val="24"/>
          <w:szCs w:val="24"/>
        </w:rPr>
        <w:t xml:space="preserve">5. În baza art. 396 alin. 1 şi 5 Cod procedură penală rap. la art. 16 alin. 1 lit. b teza I Cod procedură penală </w:t>
      </w:r>
      <w:r>
        <w:rPr>
          <w:rFonts w:eastAsia="BatangChe" w:cs="Times New Roman" w:ascii="Times New Roman" w:hAnsi="Times New Roman"/>
          <w:i/>
          <w:sz w:val="24"/>
          <w:szCs w:val="24"/>
          <w:u w:val="single"/>
        </w:rPr>
        <w:t>achită</w:t>
      </w:r>
      <w:r>
        <w:rPr>
          <w:rFonts w:eastAsia="BatangChe" w:cs="Times New Roman" w:ascii="Times New Roman" w:hAnsi="Times New Roman"/>
          <w:sz w:val="24"/>
          <w:szCs w:val="24"/>
        </w:rPr>
        <w:t xml:space="preserve"> pe inculpatul I1... pentru săvârşirea infracţiunii de influenţarea declaraţiilor, prev. de art. 272 alin. 1 Cod penal, întrucât fapta nu este prevăzută de legea penală.</w:t>
      </w:r>
    </w:p>
    <w:p>
      <w:pPr>
        <w:pStyle w:val="Frspaiere"/>
        <w:spacing w:before="0" w:after="0"/>
        <w:ind w:left="-1080" w:firstLine="540"/>
        <w:contextualSpacing/>
        <w:jc w:val="both"/>
        <w:rPr/>
      </w:pPr>
      <w:r>
        <w:rPr>
          <w:rFonts w:eastAsia="Batang;바탕" w:cs="Times New Roman" w:ascii="Times New Roman" w:hAnsi="Times New Roman"/>
          <w:sz w:val="24"/>
          <w:szCs w:val="24"/>
        </w:rPr>
        <w:t xml:space="preserve">6. În baza art. 307 alin. 1 Cod penal cu aplic. art. 35 alin. 1 Cod penal </w:t>
      </w:r>
      <w:r>
        <w:rPr>
          <w:rFonts w:cs="Times New Roman" w:ascii="Times New Roman" w:hAnsi="Times New Roman"/>
          <w:i/>
          <w:sz w:val="24"/>
          <w:szCs w:val="24"/>
          <w:u w:val="single"/>
        </w:rPr>
        <w:t>condamnă</w:t>
      </w:r>
      <w:r>
        <w:rPr>
          <w:rFonts w:cs="Times New Roman" w:ascii="Times New Roman" w:hAnsi="Times New Roman"/>
          <w:sz w:val="24"/>
          <w:szCs w:val="24"/>
        </w:rPr>
        <w:t xml:space="preserve"> pe inculpatul </w:t>
      </w:r>
      <w:r>
        <w:rPr>
          <w:rFonts w:eastAsia="BatangChe" w:cs="Times New Roman" w:ascii="Times New Roman" w:hAnsi="Times New Roman"/>
          <w:b/>
          <w:i/>
          <w:sz w:val="24"/>
          <w:szCs w:val="24"/>
          <w:u w:val="single"/>
        </w:rPr>
        <w:t>I1...</w:t>
      </w:r>
      <w:r>
        <w:rPr>
          <w:rFonts w:cs="Times New Roman" w:ascii="Times New Roman" w:hAnsi="Times New Roman"/>
          <w:sz w:val="24"/>
          <w:szCs w:val="24"/>
        </w:rPr>
        <w:t xml:space="preserve"> la pedeapsa de </w:t>
      </w:r>
      <w:r>
        <w:rPr>
          <w:rFonts w:cs="Times New Roman" w:ascii="Times New Roman" w:hAnsi="Times New Roman"/>
          <w:b/>
          <w:sz w:val="24"/>
          <w:szCs w:val="24"/>
        </w:rPr>
        <w:t>2 ani şi 6 luni închisoare</w:t>
      </w:r>
      <w:r>
        <w:rPr>
          <w:rFonts w:eastAsia="Batang;바탕" w:cs="Times New Roman" w:ascii="Times New Roman" w:hAnsi="Times New Roman"/>
          <w:sz w:val="24"/>
          <w:szCs w:val="24"/>
        </w:rPr>
        <w:t xml:space="preserve"> pentru săvârşirea infracţiunii de deturnarea de fonduri în formă continuată (26 de acte materiale).</w:t>
      </w:r>
    </w:p>
    <w:p>
      <w:pPr>
        <w:pStyle w:val="Frspaiere"/>
        <w:spacing w:before="0" w:after="0"/>
        <w:ind w:left="-1080" w:firstLine="540"/>
        <w:contextualSpacing/>
        <w:jc w:val="both"/>
        <w:rPr/>
      </w:pPr>
      <w:r>
        <w:rPr>
          <w:rFonts w:eastAsia="BatangChe" w:cs="Times New Roman" w:ascii="Times New Roman" w:hAnsi="Times New Roman"/>
          <w:sz w:val="24"/>
          <w:szCs w:val="24"/>
        </w:rPr>
        <w:t>În baza art. 67 alin. 1 Cod penal, interzice inculpatului exercitarea drepturilor prev. de art. 66 lit. a, b şi g Cod penal, respectiv dreptul de a fi ales în autorităţile publice sau în orice alte funcţii publice, dreptul de a ocupa o funcţie care implică exerciţiul autorităţii de stat şi dreptul de a ocupa funcţia de director (ofiţer) în cadrul X....., pe o durată de 3 ani de la rămânerea definitivă a prezentei hotărâri, conform art. 68 alin. 1 lit. b Cod penal.</w:t>
      </w:r>
    </w:p>
    <w:p>
      <w:pPr>
        <w:pStyle w:val="Frspaiere"/>
        <w:spacing w:before="0" w:after="0"/>
        <w:ind w:left="-1080" w:firstLine="54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În baza art. 65 alin. 1 şi 3 Cod penal interzice inculpatului exercitarea aceloraşi drepturi, prevăzute de art. 66 lit. a, b şi g Cod penal, ca pedeapsă accesorie, doar în condiţiile în care pedeapsa principală devine executabilă.</w:t>
      </w:r>
    </w:p>
    <w:p>
      <w:pPr>
        <w:pStyle w:val="Frspaiere"/>
        <w:spacing w:before="0" w:after="0"/>
        <w:ind w:left="-1080" w:firstLine="540"/>
        <w:contextualSpacing/>
        <w:jc w:val="both"/>
        <w:rPr/>
      </w:pPr>
      <w:r>
        <w:rPr>
          <w:rFonts w:eastAsia="BatangChe" w:cs="Times New Roman" w:ascii="Times New Roman" w:hAnsi="Times New Roman"/>
          <w:sz w:val="24"/>
          <w:szCs w:val="24"/>
        </w:rPr>
        <w:t>În baza art. 91 Cod penal dispune suspendarea executării pedepsei sub supravegherea Serviciului de Probaţiune I......, pe durata unui termen de supraveghere de 3 ani, stabilit conform art. 92 alin. 1 Cod penal.</w:t>
      </w:r>
    </w:p>
    <w:p>
      <w:pPr>
        <w:pStyle w:val="Frspaiere"/>
        <w:spacing w:before="0" w:after="0"/>
        <w:ind w:left="-1080" w:firstLine="540"/>
        <w:contextualSpacing/>
        <w:jc w:val="both"/>
        <w:rPr/>
      </w:pPr>
      <w:r>
        <w:rPr>
          <w:rFonts w:eastAsia="BatangChe" w:cs="Times New Roman" w:ascii="Times New Roman" w:hAnsi="Times New Roman"/>
          <w:sz w:val="24"/>
          <w:szCs w:val="24"/>
        </w:rPr>
        <w:t>În baza art. 93 alin. 1 Cod penal, pe durata termenului de supraveghere, obligă pe inculpatul I1... să respecte următoarele măsuri de supraveghere:</w:t>
      </w:r>
    </w:p>
    <w:p>
      <w:pPr>
        <w:pStyle w:val="Frspaiere"/>
        <w:spacing w:before="0" w:after="0"/>
        <w:ind w:left="-1080" w:firstLine="540"/>
        <w:contextualSpacing/>
        <w:jc w:val="both"/>
        <w:rPr/>
      </w:pPr>
      <w:r>
        <w:rPr>
          <w:rFonts w:eastAsia="BatangChe" w:cs="Times New Roman" w:ascii="Times New Roman" w:hAnsi="Times New Roman"/>
          <w:sz w:val="24"/>
          <w:szCs w:val="24"/>
        </w:rPr>
        <w:t>a) să se prezinte la Serviciul de Probaţiune I......, la datele fixate de acesta;</w:t>
      </w:r>
    </w:p>
    <w:p>
      <w:pPr>
        <w:pStyle w:val="Frspaiere"/>
        <w:spacing w:before="0" w:after="0"/>
        <w:ind w:left="-1080" w:firstLine="54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b) să primească vizitele consilierului de probaţiune desemnat cu supravegherea sa;</w:t>
      </w:r>
    </w:p>
    <w:p>
      <w:pPr>
        <w:pStyle w:val="Frspaiere"/>
        <w:spacing w:before="0" w:after="0"/>
        <w:ind w:left="-1080" w:firstLine="54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c) să anunţe, în prealabil, schimbarea locuinţei şi orice deplasare care depăşeşte 5 zile;</w:t>
      </w:r>
    </w:p>
    <w:p>
      <w:pPr>
        <w:pStyle w:val="Frspaiere"/>
        <w:spacing w:before="0" w:after="0"/>
        <w:ind w:left="-1080" w:firstLine="54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d) să comunice schimbarea locului de muncă;</w:t>
      </w:r>
    </w:p>
    <w:p>
      <w:pPr>
        <w:pStyle w:val="Frspaiere"/>
        <w:spacing w:before="0" w:after="0"/>
        <w:ind w:left="-1080" w:firstLine="54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e) să comunice informaţii şi documente de natură a permite controlul mijloacelor sale de existenţă.</w:t>
      </w:r>
    </w:p>
    <w:p>
      <w:pPr>
        <w:pStyle w:val="Frspaiere"/>
        <w:spacing w:before="0" w:after="0"/>
        <w:ind w:left="-1080" w:firstLine="540"/>
        <w:contextualSpacing/>
        <w:jc w:val="both"/>
        <w:rPr/>
      </w:pPr>
      <w:r>
        <w:rPr>
          <w:rFonts w:eastAsia="BatangChe" w:cs="Times New Roman" w:ascii="Times New Roman" w:hAnsi="Times New Roman"/>
          <w:sz w:val="24"/>
          <w:szCs w:val="24"/>
        </w:rPr>
        <w:t>În baza art. 93 alin. 2 Cod penal, pe durata termenului de supraveghere, obligă pe inculpatul I1... să frecventeze un program de reintegrare socială derulat de serviciul de probaţiune sau organizat în colaborare cu instituţii din comunitate.</w:t>
      </w:r>
    </w:p>
    <w:p>
      <w:pPr>
        <w:pStyle w:val="Frspaiere"/>
        <w:spacing w:before="0" w:after="0"/>
        <w:ind w:left="-1080" w:firstLine="540"/>
        <w:contextualSpacing/>
        <w:jc w:val="both"/>
        <w:rPr/>
      </w:pPr>
      <w:r>
        <w:rPr>
          <w:rFonts w:eastAsia="BatangChe" w:cs="Times New Roman" w:ascii="Times New Roman" w:hAnsi="Times New Roman"/>
          <w:sz w:val="24"/>
          <w:szCs w:val="24"/>
        </w:rPr>
        <w:t>În baza art. 93 alin. 3 şi 4 Cod penal, pe parcursul termenului de supraveghere, obligă pe inculpatul I1... să presteze muncă neremunerată în folosul comunităţii pe o perioadă de 100 de zile, la una din următoarele două entităţi: Fundaţia ………. sau Spitalul Clinic Judeţean de Urgenţă I......, afară de cazul în care, din cauza stării de sănătate, nu poate presta această muncă.</w:t>
      </w:r>
    </w:p>
    <w:p>
      <w:pPr>
        <w:pStyle w:val="Frspaiere"/>
        <w:spacing w:before="0" w:after="0"/>
        <w:ind w:left="-1080" w:firstLine="540"/>
        <w:contextualSpacing/>
        <w:jc w:val="both"/>
        <w:rPr/>
      </w:pPr>
      <w:r>
        <w:rPr>
          <w:rFonts w:eastAsia="BatangChe" w:cs="Times New Roman" w:ascii="Times New Roman" w:hAnsi="Times New Roman"/>
          <w:sz w:val="24"/>
          <w:szCs w:val="24"/>
        </w:rPr>
        <w:t>În baza art. 404 alin. 2 Cod procedură penală atrage atenţia inculpatului I1... că, în cazul în care, pe parcursul termenului de supraveghere, nu respectă, cu rea credinţă, măsurile de supraveghere şi obligaţiile impuse de instanţă, precum şi în cazul săvârşirii de noi infracţiuni, se va dispune revocarea suspendării executării pedepsei sub supraveghere şi executarea pedepsei.</w:t>
      </w:r>
    </w:p>
    <w:p>
      <w:pPr>
        <w:pStyle w:val="Frspaiere"/>
        <w:spacing w:before="0" w:after="0"/>
        <w:ind w:left="-1080" w:firstLine="540"/>
        <w:contextualSpacing/>
        <w:jc w:val="both"/>
        <w:rPr>
          <w:rFonts w:ascii="Times New Roman" w:hAnsi="Times New Roman" w:eastAsia="BatangChe" w:cs="Times New Roman"/>
          <w:sz w:val="24"/>
          <w:szCs w:val="24"/>
        </w:rPr>
      </w:pPr>
      <w:r>
        <w:rPr>
          <w:rFonts w:eastAsia="Batang;바탕" w:cs="Times New Roman" w:ascii="Times New Roman" w:hAnsi="Times New Roman"/>
          <w:sz w:val="24"/>
          <w:szCs w:val="24"/>
        </w:rPr>
        <w:t>Constată că inculpatul I1... a fost reţinut, arestat preventiv şi în arest la domiciliu de la 16.11.2015 la 08.04.2016.</w:t>
      </w:r>
    </w:p>
    <w:p>
      <w:pPr>
        <w:pStyle w:val="Frspaiere"/>
        <w:spacing w:before="0" w:after="0"/>
        <w:ind w:left="-1080" w:firstLine="540"/>
        <w:contextualSpacing/>
        <w:jc w:val="both"/>
        <w:rPr>
          <w:rFonts w:ascii="Times New Roman" w:hAnsi="Times New Roman" w:eastAsia="Batang;바탕" w:cs="Times New Roman"/>
          <w:sz w:val="24"/>
          <w:szCs w:val="24"/>
        </w:rPr>
      </w:pPr>
      <w:r>
        <w:rPr>
          <w:rFonts w:eastAsia="Batang;바탕" w:cs="Times New Roman" w:ascii="Times New Roman" w:hAnsi="Times New Roman"/>
          <w:b/>
          <w:sz w:val="24"/>
          <w:szCs w:val="24"/>
        </w:rPr>
        <w:t>II.</w:t>
      </w:r>
      <w:r>
        <w:rPr>
          <w:rFonts w:eastAsia="Batang;바탕" w:cs="Times New Roman" w:ascii="Times New Roman" w:hAnsi="Times New Roman"/>
          <w:sz w:val="24"/>
          <w:szCs w:val="24"/>
        </w:rPr>
        <w:t xml:space="preserve"> 1. </w:t>
      </w:r>
      <w:r>
        <w:rPr>
          <w:rFonts w:eastAsia="BatangChe" w:cs="Times New Roman" w:ascii="Times New Roman" w:hAnsi="Times New Roman"/>
          <w:sz w:val="24"/>
          <w:szCs w:val="24"/>
        </w:rPr>
        <w:t xml:space="preserve">În baza art. 396 alin. 1 şi 5 Cod procedură penală rap. la art. 16 alin. 1 lit. b teza I Cod procedură penală </w:t>
      </w:r>
      <w:r>
        <w:rPr>
          <w:rFonts w:eastAsia="BatangChe" w:cs="Times New Roman" w:ascii="Times New Roman" w:hAnsi="Times New Roman"/>
          <w:i/>
          <w:sz w:val="24"/>
          <w:szCs w:val="24"/>
          <w:u w:val="single"/>
        </w:rPr>
        <w:t>achită</w:t>
      </w:r>
      <w:r>
        <w:rPr>
          <w:rFonts w:eastAsia="BatangChe" w:cs="Times New Roman" w:ascii="Times New Roman" w:hAnsi="Times New Roman"/>
          <w:sz w:val="24"/>
          <w:szCs w:val="24"/>
        </w:rPr>
        <w:t xml:space="preserve"> pe inculpatul </w:t>
      </w:r>
      <w:r>
        <w:rPr>
          <w:rFonts w:eastAsia="BatangChe" w:cs="Times New Roman" w:ascii="Times New Roman" w:hAnsi="Times New Roman"/>
          <w:b/>
          <w:i/>
          <w:sz w:val="24"/>
          <w:szCs w:val="24"/>
          <w:u w:val="single"/>
        </w:rPr>
        <w:t>I2...</w:t>
      </w:r>
      <w:r>
        <w:rPr>
          <w:rFonts w:eastAsia="BatangChe" w:cs="Times New Roman" w:ascii="Times New Roman" w:hAnsi="Times New Roman"/>
          <w:sz w:val="24"/>
          <w:szCs w:val="24"/>
        </w:rPr>
        <w:t xml:space="preserve"> (</w:t>
      </w:r>
      <w:r>
        <w:rPr>
          <w:rFonts w:eastAsia="BatangChe" w:cs="Times New Roman" w:ascii="Times New Roman" w:hAnsi="Times New Roman"/>
          <w:i/>
          <w:sz w:val="24"/>
          <w:szCs w:val="24"/>
        </w:rPr>
        <w:t>fiul lui ….. şi ….., născut la data de ….. în municipiul P4...., judeţul P2....., domiciliat în Mun. B......, ….., ….., C.N.P. ….., cetăţean român, necunoscut cu antecedente penale</w:t>
      </w:r>
      <w:r>
        <w:rPr>
          <w:rFonts w:eastAsia="BatangChe" w:cs="Times New Roman" w:ascii="Times New Roman" w:hAnsi="Times New Roman"/>
          <w:sz w:val="24"/>
          <w:szCs w:val="24"/>
        </w:rPr>
        <w:t xml:space="preserve">) </w:t>
      </w:r>
      <w:r>
        <w:rPr>
          <w:rFonts w:eastAsia="Batang;바탕" w:cs="Times New Roman" w:ascii="Times New Roman" w:hAnsi="Times New Roman"/>
          <w:sz w:val="24"/>
          <w:szCs w:val="24"/>
        </w:rPr>
        <w:t xml:space="preserve">pentru săvârşirea infracţiunii de constituirea unui grup infracţional organizat, prev. de art. 367 alin. 1 Cod penal, </w:t>
      </w:r>
      <w:r>
        <w:rPr>
          <w:rFonts w:eastAsia="BatangChe" w:cs="Times New Roman" w:ascii="Times New Roman" w:hAnsi="Times New Roman"/>
          <w:sz w:val="24"/>
          <w:szCs w:val="24"/>
        </w:rPr>
        <w:t>întrucât fapta nu este prevăzută de legea penală.</w:t>
      </w:r>
    </w:p>
    <w:p>
      <w:pPr>
        <w:pStyle w:val="Frspaiere"/>
        <w:spacing w:before="0" w:after="0"/>
        <w:ind w:left="-1080" w:firstLine="540"/>
        <w:contextualSpacing/>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2. </w:t>
      </w:r>
      <w:r>
        <w:rPr>
          <w:rFonts w:eastAsia="BatangChe" w:cs="Times New Roman" w:ascii="Times New Roman" w:hAnsi="Times New Roman"/>
          <w:sz w:val="24"/>
          <w:szCs w:val="24"/>
        </w:rPr>
        <w:t xml:space="preserve">În baza art. 396 alin. 1 şi 5 Cod procedură penală rap. la art. 16 alin. 1 lit. b teza I Cod procedură penală </w:t>
      </w:r>
      <w:r>
        <w:rPr>
          <w:rFonts w:eastAsia="BatangChe" w:cs="Times New Roman" w:ascii="Times New Roman" w:hAnsi="Times New Roman"/>
          <w:i/>
          <w:sz w:val="24"/>
          <w:szCs w:val="24"/>
          <w:u w:val="single"/>
        </w:rPr>
        <w:t>achită</w:t>
      </w:r>
      <w:r>
        <w:rPr>
          <w:rFonts w:eastAsia="BatangChe" w:cs="Times New Roman" w:ascii="Times New Roman" w:hAnsi="Times New Roman"/>
          <w:sz w:val="24"/>
          <w:szCs w:val="24"/>
        </w:rPr>
        <w:t xml:space="preserve"> pe inculpatul I2... </w:t>
      </w:r>
      <w:r>
        <w:rPr>
          <w:rFonts w:eastAsia="Batang;바탕" w:cs="Times New Roman" w:ascii="Times New Roman" w:hAnsi="Times New Roman"/>
          <w:sz w:val="24"/>
          <w:szCs w:val="24"/>
        </w:rPr>
        <w:t xml:space="preserve">pentru săvârşirea infracţiunii de obţinerea ilegală de fonduri, prev. de art. 306 alin. 1 Cod penal (20.01.2015), </w:t>
      </w:r>
      <w:r>
        <w:rPr>
          <w:rFonts w:eastAsia="BatangChe" w:cs="Times New Roman" w:ascii="Times New Roman" w:hAnsi="Times New Roman"/>
          <w:sz w:val="24"/>
          <w:szCs w:val="24"/>
        </w:rPr>
        <w:t>întrucât fapta nu este prevăzută de legea penală.</w:t>
      </w:r>
      <w:r>
        <w:rPr>
          <w:rFonts w:eastAsia="Batang;바탕" w:cs="Times New Roman" w:ascii="Times New Roman" w:hAnsi="Times New Roman"/>
          <w:sz w:val="24"/>
          <w:szCs w:val="24"/>
          <w:highlight w:val="cyan"/>
        </w:rPr>
        <w:t xml:space="preserve"> </w:t>
      </w:r>
    </w:p>
    <w:p>
      <w:pPr>
        <w:pStyle w:val="Frspaiere"/>
        <w:spacing w:before="0" w:after="0"/>
        <w:ind w:left="-1080" w:firstLine="540"/>
        <w:contextualSpacing/>
        <w:jc w:val="both"/>
        <w:rPr/>
      </w:pPr>
      <w:r>
        <w:rPr>
          <w:rFonts w:eastAsia="BatangChe" w:cs="Times New Roman" w:ascii="Times New Roman" w:hAnsi="Times New Roman"/>
          <w:sz w:val="24"/>
          <w:szCs w:val="24"/>
        </w:rPr>
        <w:t xml:space="preserve">3. În baza art. 396 alin. 1 şi 5 Cod procedură penală rap. la art. 16 alin. 1 lit. b teza I Cod procedură penală </w:t>
      </w:r>
      <w:r>
        <w:rPr>
          <w:rFonts w:eastAsia="BatangChe" w:cs="Times New Roman" w:ascii="Times New Roman" w:hAnsi="Times New Roman"/>
          <w:i/>
          <w:sz w:val="24"/>
          <w:szCs w:val="24"/>
          <w:u w:val="single"/>
        </w:rPr>
        <w:t>achită</w:t>
      </w:r>
      <w:r>
        <w:rPr>
          <w:rFonts w:eastAsia="BatangChe" w:cs="Times New Roman" w:ascii="Times New Roman" w:hAnsi="Times New Roman"/>
          <w:sz w:val="24"/>
          <w:szCs w:val="24"/>
        </w:rPr>
        <w:t xml:space="preserve"> pe inculpatul </w:t>
      </w:r>
      <w:r>
        <w:rPr>
          <w:rFonts w:eastAsia="Batang;바탕" w:cs="Times New Roman" w:ascii="Times New Roman" w:hAnsi="Times New Roman"/>
          <w:sz w:val="24"/>
          <w:szCs w:val="24"/>
        </w:rPr>
        <w:t xml:space="preserve">I2... </w:t>
      </w:r>
      <w:r>
        <w:rPr>
          <w:rFonts w:eastAsia="BatangChe" w:cs="Times New Roman" w:ascii="Times New Roman" w:hAnsi="Times New Roman"/>
          <w:sz w:val="24"/>
          <w:szCs w:val="24"/>
        </w:rPr>
        <w:t>pentru săvârşirea infracţiunii de abuz în serviciu dacă funcţionarul public a obţinut un folos necuvenit pentru sine sau pentru altul în formă continuată, prev. de art. 297 alin. 1 Cod penal rap. la art. 13 ind. 2 din Legea nr. 78/2000 cu aplic. art. 35 alin. 1 Cod penal, întrucât fapta nu este prevăzută de legea penală.</w:t>
      </w:r>
    </w:p>
    <w:p>
      <w:pPr>
        <w:pStyle w:val="Frspaiere"/>
        <w:spacing w:before="0" w:after="0"/>
        <w:ind w:left="-1080" w:firstLine="540"/>
        <w:contextualSpacing/>
        <w:jc w:val="both"/>
        <w:rPr/>
      </w:pPr>
      <w:r>
        <w:rPr>
          <w:rFonts w:eastAsia="Batang;바탕" w:cs="Times New Roman" w:ascii="Times New Roman" w:hAnsi="Times New Roman"/>
          <w:sz w:val="24"/>
          <w:szCs w:val="24"/>
        </w:rPr>
        <w:t xml:space="preserve">4. În baza art. 307 alin. 1 Cod penal cu aplic. art. 35 alin. 1 Cod penal </w:t>
      </w:r>
      <w:r>
        <w:rPr>
          <w:rFonts w:cs="Times New Roman" w:ascii="Times New Roman" w:hAnsi="Times New Roman"/>
          <w:i/>
          <w:sz w:val="24"/>
          <w:szCs w:val="24"/>
          <w:u w:val="single"/>
        </w:rPr>
        <w:t>condamnă</w:t>
      </w:r>
      <w:r>
        <w:rPr>
          <w:rFonts w:cs="Times New Roman" w:ascii="Times New Roman" w:hAnsi="Times New Roman"/>
          <w:sz w:val="24"/>
          <w:szCs w:val="24"/>
        </w:rPr>
        <w:t xml:space="preserve"> pe inculpatul </w:t>
      </w:r>
      <w:r>
        <w:rPr>
          <w:rFonts w:eastAsia="BatangChe" w:cs="Times New Roman" w:ascii="Times New Roman" w:hAnsi="Times New Roman"/>
          <w:b/>
          <w:i/>
          <w:sz w:val="24"/>
          <w:szCs w:val="24"/>
          <w:u w:val="single"/>
        </w:rPr>
        <w:t>I2...</w:t>
      </w:r>
      <w:r>
        <w:rPr>
          <w:rFonts w:cs="Times New Roman" w:ascii="Times New Roman" w:hAnsi="Times New Roman"/>
          <w:sz w:val="24"/>
          <w:szCs w:val="24"/>
        </w:rPr>
        <w:t xml:space="preserve"> la pedeapsa de </w:t>
      </w:r>
      <w:r>
        <w:rPr>
          <w:rFonts w:cs="Times New Roman" w:ascii="Times New Roman" w:hAnsi="Times New Roman"/>
          <w:b/>
          <w:sz w:val="24"/>
          <w:szCs w:val="24"/>
        </w:rPr>
        <w:t>2 ani închisoare</w:t>
      </w:r>
      <w:r>
        <w:rPr>
          <w:rFonts w:eastAsia="Batang;바탕" w:cs="Times New Roman" w:ascii="Times New Roman" w:hAnsi="Times New Roman"/>
          <w:sz w:val="24"/>
          <w:szCs w:val="24"/>
        </w:rPr>
        <w:t xml:space="preserve"> pentru săvârşirea infracţiunii de deturnarea de fonduri în formă continuată (9 acte materiale).</w:t>
      </w:r>
    </w:p>
    <w:p>
      <w:pPr>
        <w:pStyle w:val="Frspaiere"/>
        <w:spacing w:before="0" w:after="0"/>
        <w:ind w:left="-1080" w:firstLine="540"/>
        <w:contextualSpacing/>
        <w:jc w:val="both"/>
        <w:rPr/>
      </w:pPr>
      <w:r>
        <w:rPr>
          <w:rFonts w:eastAsia="BatangChe" w:cs="Times New Roman" w:ascii="Times New Roman" w:hAnsi="Times New Roman"/>
          <w:sz w:val="24"/>
          <w:szCs w:val="24"/>
        </w:rPr>
        <w:t>În baza art. 67 alin. 1 Cod penal, interzice inculpatului exercitarea drepturilor prev. de art. 66 lit. a, b şi g Cod penal, respectiv dreptul de a fi ales în autorităţile publice sau în orice alte funcţii publice, dreptul de a ocupa o funcţie care implică exerciţiul autorităţii de stat şi dreptul de a ocupa funcţia de şef serviciu (ofiţer) în cadrul X....., pe o durată de 2 ani şi 6 luni de la rămânerea definitivă a prezentei hotărâri, conform art. 68 alin. 1 lit. b Cod penal.</w:t>
      </w:r>
    </w:p>
    <w:p>
      <w:pPr>
        <w:pStyle w:val="Frspaiere"/>
        <w:spacing w:before="0" w:after="0"/>
        <w:ind w:left="-1080" w:firstLine="54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În baza art. 65 alin. 1 şi 3 Cod penal interzice inculpatului exercitarea aceloraşi drepturi, prevăzute de art. 66 lit. a, b şi g Cod penal, ca pedeapsă accesorie, doar în condiţiile în care pedeapsa principală devine executabilă.</w:t>
      </w:r>
    </w:p>
    <w:p>
      <w:pPr>
        <w:pStyle w:val="Frspaiere"/>
        <w:spacing w:before="0" w:after="0"/>
        <w:ind w:left="-1080" w:firstLine="540"/>
        <w:contextualSpacing/>
        <w:jc w:val="both"/>
        <w:rPr/>
      </w:pPr>
      <w:r>
        <w:rPr>
          <w:rFonts w:eastAsia="BatangChe" w:cs="Times New Roman" w:ascii="Times New Roman" w:hAnsi="Times New Roman"/>
          <w:sz w:val="24"/>
          <w:szCs w:val="24"/>
        </w:rPr>
        <w:t>În baza art. 91 Cod penal dispune suspendarea executării pedepsei sub supravegherea Serviciului de Probaţiune B......, pe durata unui termen de supraveghere de 2 ani şi 6 luni, stabilit conform art. 92 alin. 1 Cod penal.</w:t>
      </w:r>
    </w:p>
    <w:p>
      <w:pPr>
        <w:pStyle w:val="Frspaiere"/>
        <w:spacing w:before="0" w:after="0"/>
        <w:ind w:left="-1080" w:firstLine="540"/>
        <w:contextualSpacing/>
        <w:jc w:val="both"/>
        <w:rPr/>
      </w:pPr>
      <w:r>
        <w:rPr>
          <w:rFonts w:eastAsia="BatangChe" w:cs="Times New Roman" w:ascii="Times New Roman" w:hAnsi="Times New Roman"/>
          <w:sz w:val="24"/>
          <w:szCs w:val="24"/>
        </w:rPr>
        <w:t>În baza art. 93 alin. 1 Cod penal, pe durata termenului de supraveghere, obligă pe inculpatul I2... să respecte următoarele măsuri de supraveghere:</w:t>
      </w:r>
    </w:p>
    <w:p>
      <w:pPr>
        <w:pStyle w:val="Frspaiere"/>
        <w:spacing w:before="0" w:after="0"/>
        <w:ind w:left="-1080" w:firstLine="540"/>
        <w:contextualSpacing/>
        <w:jc w:val="both"/>
        <w:rPr/>
      </w:pPr>
      <w:r>
        <w:rPr>
          <w:rFonts w:eastAsia="BatangChe" w:cs="Times New Roman" w:ascii="Times New Roman" w:hAnsi="Times New Roman"/>
          <w:sz w:val="24"/>
          <w:szCs w:val="24"/>
        </w:rPr>
        <w:t>a) să se prezinte la Serviciul de Probaţiune B......, la datele fixate de acesta;</w:t>
      </w:r>
    </w:p>
    <w:p>
      <w:pPr>
        <w:pStyle w:val="Frspaiere"/>
        <w:spacing w:before="0" w:after="0"/>
        <w:ind w:left="-1080" w:firstLine="54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b) să primească vizitele consilierului de probaţiune desemnat cu supravegherea sa;</w:t>
      </w:r>
    </w:p>
    <w:p>
      <w:pPr>
        <w:pStyle w:val="Frspaiere"/>
        <w:spacing w:before="0" w:after="0"/>
        <w:ind w:left="-1080" w:firstLine="54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c) să anunţe, în prealabil, schimbarea locuinţei şi orice deplasare care depăşeşte 5 zile;</w:t>
      </w:r>
    </w:p>
    <w:p>
      <w:pPr>
        <w:pStyle w:val="Frspaiere"/>
        <w:spacing w:before="0" w:after="0"/>
        <w:ind w:left="-1080" w:firstLine="54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d) să comunice schimbarea locului de muncă;</w:t>
      </w:r>
    </w:p>
    <w:p>
      <w:pPr>
        <w:pStyle w:val="Frspaiere"/>
        <w:spacing w:before="0" w:after="0"/>
        <w:ind w:left="-1080" w:firstLine="54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e) să comunice informaţii şi documente de natură a permite controlul mijloacelor sale de existenţă.</w:t>
      </w:r>
    </w:p>
    <w:p>
      <w:pPr>
        <w:pStyle w:val="Frspaiere"/>
        <w:spacing w:before="0" w:after="0"/>
        <w:ind w:left="-1080" w:firstLine="540"/>
        <w:contextualSpacing/>
        <w:jc w:val="both"/>
        <w:rPr/>
      </w:pPr>
      <w:r>
        <w:rPr>
          <w:rFonts w:eastAsia="BatangChe" w:cs="Times New Roman" w:ascii="Times New Roman" w:hAnsi="Times New Roman"/>
          <w:sz w:val="24"/>
          <w:szCs w:val="24"/>
        </w:rPr>
        <w:t>În baza art. 93 alin. 2 Cod penal, pe durata termenului de supraveghere, obligă pe inculpatul I2... să frecventeze un program de reintegrare socială derulat de serviciul de probaţiune sau organizat în colaborare cu instituţii din comunitate.</w:t>
      </w:r>
    </w:p>
    <w:p>
      <w:pPr>
        <w:pStyle w:val="Frspaiere"/>
        <w:spacing w:before="0" w:after="0"/>
        <w:ind w:left="-1080" w:firstLine="540"/>
        <w:contextualSpacing/>
        <w:jc w:val="both"/>
        <w:rPr/>
      </w:pPr>
      <w:r>
        <w:rPr>
          <w:rFonts w:eastAsia="BatangChe" w:cs="Times New Roman" w:ascii="Times New Roman" w:hAnsi="Times New Roman"/>
          <w:sz w:val="24"/>
          <w:szCs w:val="24"/>
        </w:rPr>
        <w:t xml:space="preserve">În baza art. 93 alin. 3 şi 4 Cod penal, pe parcursul termenului de supraveghere, obligă pe inculpatul I2... să presteze muncă neremunerată în folosul comunităţii pe o perioadă de 90 de zile, la una din următoarele două entităţi: Fundaţia </w:t>
      </w:r>
      <w:r>
        <w:rPr>
          <w:rFonts w:eastAsia="BatangChe" w:cs="Times New Roman" w:ascii="Times New Roman" w:hAnsi="Times New Roman"/>
          <w:i/>
          <w:sz w:val="24"/>
          <w:szCs w:val="24"/>
        </w:rPr>
        <w:t xml:space="preserve">….. </w:t>
      </w:r>
      <w:r>
        <w:rPr>
          <w:rFonts w:eastAsia="BatangChe" w:cs="Times New Roman" w:ascii="Times New Roman" w:hAnsi="Times New Roman"/>
          <w:sz w:val="24"/>
          <w:szCs w:val="24"/>
        </w:rPr>
        <w:t>sau Arhiepiscopia B......, afară de cazul în care, din cauza stării de sănătate, nu poate presta această muncă.</w:t>
      </w:r>
    </w:p>
    <w:p>
      <w:pPr>
        <w:pStyle w:val="Frspaiere"/>
        <w:spacing w:before="0" w:after="0"/>
        <w:ind w:left="-1080" w:firstLine="540"/>
        <w:contextualSpacing/>
        <w:jc w:val="both"/>
        <w:rPr>
          <w:rFonts w:ascii="Times New Roman" w:hAnsi="Times New Roman" w:eastAsia="Batang;바탕" w:cs="Times New Roman"/>
          <w:sz w:val="24"/>
          <w:szCs w:val="24"/>
        </w:rPr>
      </w:pPr>
      <w:r>
        <w:rPr>
          <w:rFonts w:eastAsia="BatangChe" w:cs="Times New Roman" w:ascii="Times New Roman" w:hAnsi="Times New Roman"/>
          <w:sz w:val="24"/>
          <w:szCs w:val="24"/>
        </w:rPr>
        <w:t>În baza art. 404 alin. 2 Cod procedură penală atrage atenţia inculpatului I2... că, în cazul în care, pe parcursul termenului de supraveghere, nu respectă, cu rea credinţă, măsurile de supraveghere şi obligaţiile impuse de instanţă, precum şi în cazul săvârşirii de noi infracţiuni, se va dispune revocarea suspendării executării pedepsei sub supraveghere şi executarea pedepsei.</w:t>
      </w:r>
    </w:p>
    <w:p>
      <w:pPr>
        <w:pStyle w:val="Frspaiere"/>
        <w:spacing w:before="0" w:after="0"/>
        <w:ind w:left="-1080" w:firstLine="540"/>
        <w:contextualSpacing/>
        <w:jc w:val="both"/>
        <w:rPr/>
      </w:pPr>
      <w:r>
        <w:rPr>
          <w:rFonts w:eastAsia="Batang;바탕" w:cs="Times New Roman" w:ascii="Times New Roman" w:hAnsi="Times New Roman"/>
          <w:sz w:val="24"/>
          <w:szCs w:val="24"/>
        </w:rPr>
        <w:t>Constată că inculpatul I2... a fost reţinut, arestat preventiv şi în arest la domiciliu de la 17.11.2015 la 08.04.2016.</w:t>
      </w:r>
    </w:p>
    <w:p>
      <w:pPr>
        <w:pStyle w:val="Frspaiere"/>
        <w:spacing w:before="0" w:after="0"/>
        <w:ind w:left="-1080" w:firstLine="540"/>
        <w:contextualSpacing/>
        <w:jc w:val="both"/>
        <w:rPr>
          <w:rFonts w:ascii="Times New Roman" w:hAnsi="Times New Roman" w:eastAsia="Batang;바탕" w:cs="Times New Roman"/>
          <w:sz w:val="24"/>
          <w:szCs w:val="24"/>
        </w:rPr>
      </w:pPr>
      <w:r>
        <w:rPr>
          <w:rFonts w:eastAsia="Batang;바탕" w:cs="Times New Roman" w:ascii="Times New Roman" w:hAnsi="Times New Roman"/>
          <w:b/>
          <w:sz w:val="24"/>
          <w:szCs w:val="24"/>
        </w:rPr>
        <w:t>III.</w:t>
      </w:r>
      <w:r>
        <w:rPr>
          <w:rFonts w:eastAsia="Batang;바탕" w:cs="Times New Roman" w:ascii="Times New Roman" w:hAnsi="Times New Roman"/>
          <w:sz w:val="24"/>
          <w:szCs w:val="24"/>
        </w:rPr>
        <w:t xml:space="preserve"> 1. </w:t>
      </w:r>
      <w:r>
        <w:rPr>
          <w:rFonts w:eastAsia="BatangChe" w:cs="Times New Roman" w:ascii="Times New Roman" w:hAnsi="Times New Roman"/>
          <w:sz w:val="24"/>
          <w:szCs w:val="24"/>
        </w:rPr>
        <w:t xml:space="preserve">În baza art. 396 alin. 1 şi 5 Cod procedură penală rap. la art. 16 alin. 1 lit. b teza I Cod procedură penală </w:t>
      </w:r>
      <w:r>
        <w:rPr>
          <w:rFonts w:eastAsia="BatangChe" w:cs="Times New Roman" w:ascii="Times New Roman" w:hAnsi="Times New Roman"/>
          <w:i/>
          <w:sz w:val="24"/>
          <w:szCs w:val="24"/>
          <w:u w:val="single"/>
        </w:rPr>
        <w:t>achită</w:t>
      </w:r>
      <w:r>
        <w:rPr>
          <w:rFonts w:eastAsia="BatangChe" w:cs="Times New Roman" w:ascii="Times New Roman" w:hAnsi="Times New Roman"/>
          <w:sz w:val="24"/>
          <w:szCs w:val="24"/>
        </w:rPr>
        <w:t xml:space="preserve"> pe inculpata </w:t>
      </w:r>
      <w:r>
        <w:rPr>
          <w:rFonts w:eastAsia="BatangChe" w:cs="Times New Roman" w:ascii="Times New Roman" w:hAnsi="Times New Roman"/>
          <w:b/>
          <w:i/>
          <w:sz w:val="24"/>
          <w:szCs w:val="24"/>
          <w:u w:val="single"/>
        </w:rPr>
        <w:t>I3...</w:t>
      </w:r>
      <w:r>
        <w:rPr>
          <w:rFonts w:eastAsia="BatangChe" w:cs="Times New Roman" w:ascii="Times New Roman" w:hAnsi="Times New Roman"/>
          <w:sz w:val="24"/>
          <w:szCs w:val="24"/>
        </w:rPr>
        <w:t xml:space="preserve"> (</w:t>
      </w:r>
      <w:r>
        <w:rPr>
          <w:rFonts w:eastAsia="BatangChe" w:cs="Times New Roman" w:ascii="Times New Roman" w:hAnsi="Times New Roman"/>
          <w:i/>
          <w:sz w:val="24"/>
          <w:szCs w:val="24"/>
        </w:rPr>
        <w:t>fiica lui ….. şi ….., născută la data de ….. în Mun. G…., Jud. G…., domiciliată în Mun. B......, ….., C.N.P. ….., cetăţean român, necunoscută cu antecedente penale</w:t>
      </w:r>
      <w:r>
        <w:rPr>
          <w:rFonts w:eastAsia="BatangChe" w:cs="Times New Roman" w:ascii="Times New Roman" w:hAnsi="Times New Roman"/>
          <w:sz w:val="24"/>
          <w:szCs w:val="24"/>
        </w:rPr>
        <w:t xml:space="preserve">) pentru săvârşirea infracţiunii de </w:t>
      </w:r>
      <w:r>
        <w:rPr>
          <w:rFonts w:eastAsia="Batang;바탕" w:cs="Times New Roman" w:ascii="Times New Roman" w:hAnsi="Times New Roman"/>
          <w:sz w:val="24"/>
          <w:szCs w:val="24"/>
        </w:rPr>
        <w:t xml:space="preserve">constituirea unui grup infracţional organizat, prev. de art. 367 alin. 1 Cod penal, </w:t>
      </w:r>
      <w:r>
        <w:rPr>
          <w:rFonts w:eastAsia="BatangChe" w:cs="Times New Roman" w:ascii="Times New Roman" w:hAnsi="Times New Roman"/>
          <w:sz w:val="24"/>
          <w:szCs w:val="24"/>
        </w:rPr>
        <w:t>întrucât fapta nu este prevăzută de legea penală.</w:t>
      </w:r>
    </w:p>
    <w:p>
      <w:pPr>
        <w:pStyle w:val="Frspaiere"/>
        <w:spacing w:before="0" w:after="0"/>
        <w:ind w:left="-1080" w:firstLine="540"/>
        <w:contextualSpacing/>
        <w:jc w:val="both"/>
        <w:rPr/>
      </w:pPr>
      <w:r>
        <w:rPr>
          <w:rFonts w:eastAsia="Batang;바탕" w:cs="Times New Roman" w:ascii="Times New Roman" w:hAnsi="Times New Roman"/>
          <w:sz w:val="24"/>
          <w:szCs w:val="24"/>
        </w:rPr>
        <w:t>2.</w:t>
      </w:r>
      <w:r>
        <w:rPr>
          <w:rFonts w:eastAsia="BatangChe" w:cs="Times New Roman" w:ascii="Times New Roman" w:hAnsi="Times New Roman"/>
          <w:sz w:val="24"/>
          <w:szCs w:val="24"/>
        </w:rPr>
        <w:t xml:space="preserve"> În baza art. 396 alin. 1 şi 5 Cod procedură penală rap. la art. 16 alin. 1 lit. b teza I Cod procedură penală </w:t>
      </w:r>
      <w:r>
        <w:rPr>
          <w:rFonts w:eastAsia="BatangChe" w:cs="Times New Roman" w:ascii="Times New Roman" w:hAnsi="Times New Roman"/>
          <w:i/>
          <w:sz w:val="24"/>
          <w:szCs w:val="24"/>
          <w:u w:val="single"/>
        </w:rPr>
        <w:t>achită</w:t>
      </w:r>
      <w:r>
        <w:rPr>
          <w:rFonts w:eastAsia="BatangChe" w:cs="Times New Roman" w:ascii="Times New Roman" w:hAnsi="Times New Roman"/>
          <w:sz w:val="24"/>
          <w:szCs w:val="24"/>
        </w:rPr>
        <w:t xml:space="preserve"> pe inculpata I3... pentru săvârşirea complicităţii la infracţiunea de abuz în serviciu dacă funcţionarul public a obţinut un folos necuvenit pentru sine sau pentru altul, prev. de art. 48 Cod penal rap. la art. 297 alin. 1 Cod penal rap. la art. 13 ind. 2 din Legea nr. 78/2000, întrucât fapta nu este prevăzută de legea penală.</w:t>
      </w:r>
    </w:p>
    <w:p>
      <w:pPr>
        <w:pStyle w:val="Frspaiere"/>
        <w:spacing w:before="0" w:after="0"/>
        <w:ind w:left="-1080" w:firstLine="540"/>
        <w:contextualSpacing/>
        <w:jc w:val="both"/>
        <w:rPr/>
      </w:pPr>
      <w:r>
        <w:rPr>
          <w:rFonts w:eastAsia="Batang;바탕" w:cs="Times New Roman" w:ascii="Times New Roman" w:hAnsi="Times New Roman"/>
          <w:sz w:val="24"/>
          <w:szCs w:val="24"/>
        </w:rPr>
        <w:t xml:space="preserve">3. În baza art. 307 alin. 1 Cod penal cu aplic. art. 35 alin. 1 Cod penal </w:t>
      </w:r>
      <w:r>
        <w:rPr>
          <w:rFonts w:cs="Times New Roman" w:ascii="Times New Roman" w:hAnsi="Times New Roman"/>
          <w:i/>
          <w:sz w:val="24"/>
          <w:szCs w:val="24"/>
          <w:u w:val="single"/>
        </w:rPr>
        <w:t>condamnă</w:t>
      </w:r>
      <w:r>
        <w:rPr>
          <w:rFonts w:cs="Times New Roman" w:ascii="Times New Roman" w:hAnsi="Times New Roman"/>
          <w:sz w:val="24"/>
          <w:szCs w:val="24"/>
        </w:rPr>
        <w:t xml:space="preserve"> pe inculpata </w:t>
      </w:r>
      <w:r>
        <w:rPr>
          <w:rFonts w:eastAsia="BatangChe" w:cs="Times New Roman" w:ascii="Times New Roman" w:hAnsi="Times New Roman"/>
          <w:b/>
          <w:i/>
          <w:sz w:val="24"/>
          <w:szCs w:val="24"/>
          <w:u w:val="single"/>
        </w:rPr>
        <w:t>I3...</w:t>
      </w:r>
      <w:r>
        <w:rPr>
          <w:rFonts w:eastAsia="BatangChe" w:cs="Times New Roman" w:ascii="Times New Roman" w:hAnsi="Times New Roman"/>
          <w:sz w:val="24"/>
          <w:szCs w:val="24"/>
        </w:rPr>
        <w:t xml:space="preserve"> </w:t>
      </w:r>
      <w:r>
        <w:rPr>
          <w:rFonts w:cs="Times New Roman" w:ascii="Times New Roman" w:hAnsi="Times New Roman"/>
          <w:sz w:val="24"/>
          <w:szCs w:val="24"/>
        </w:rPr>
        <w:t xml:space="preserve">la pedeapsa de </w:t>
      </w:r>
      <w:r>
        <w:rPr>
          <w:rFonts w:cs="Times New Roman" w:ascii="Times New Roman" w:hAnsi="Times New Roman"/>
          <w:b/>
          <w:sz w:val="24"/>
          <w:szCs w:val="24"/>
        </w:rPr>
        <w:t>2 ani închisoare</w:t>
      </w:r>
      <w:r>
        <w:rPr>
          <w:rFonts w:eastAsia="Batang;바탕" w:cs="Times New Roman" w:ascii="Times New Roman" w:hAnsi="Times New Roman"/>
          <w:sz w:val="24"/>
          <w:szCs w:val="24"/>
        </w:rPr>
        <w:t xml:space="preserve"> pentru săvârşirea infracţiunii de deturnarea de fonduri în formă continuată (12 acte materiale).</w:t>
      </w:r>
    </w:p>
    <w:p>
      <w:pPr>
        <w:pStyle w:val="Frspaiere"/>
        <w:spacing w:before="0" w:after="0"/>
        <w:ind w:left="-1080" w:firstLine="540"/>
        <w:contextualSpacing/>
        <w:jc w:val="both"/>
        <w:rPr/>
      </w:pPr>
      <w:r>
        <w:rPr>
          <w:rFonts w:eastAsia="BatangChe" w:cs="Times New Roman" w:ascii="Times New Roman" w:hAnsi="Times New Roman"/>
          <w:sz w:val="24"/>
          <w:szCs w:val="24"/>
        </w:rPr>
        <w:t>În baza art. 67 alin. 1 Cod penal, interzice inculpatei exercitarea drepturilor prev. de art. 66 lit. a, b şi g Cod penal, respectiv dreptul de a fi aleasă în autorităţile publice sau în orice alte funcţii publice, dreptul de a ocupa o funcţie care implică exerciţiul autorităţii de stat şi dreptul de a ocupa funcţia de şef serviciu (ofiţer) în cadrul X....., pe o durată de 2 ani şi 6 luni de la rămânerea definitivă a prezentei hotărâri, conform art. 68 alin. 1 lit. b Cod penal.</w:t>
      </w:r>
    </w:p>
    <w:p>
      <w:pPr>
        <w:pStyle w:val="Frspaiere"/>
        <w:spacing w:before="0" w:after="0"/>
        <w:ind w:left="-1080" w:firstLine="54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În baza art. 65 alin. 1 şi 3 Cod penal interzice inculpatei exercitarea aceloraşi drepturi, prevăzute de art. 66 lit. a, b şi g Cod penal, ca pedeapsă accesorie, doar în condiţiile în care pedeapsa principală devine executabilă.</w:t>
      </w:r>
    </w:p>
    <w:p>
      <w:pPr>
        <w:pStyle w:val="Frspaiere"/>
        <w:spacing w:before="0" w:after="0"/>
        <w:ind w:left="-1080" w:firstLine="540"/>
        <w:contextualSpacing/>
        <w:jc w:val="both"/>
        <w:rPr/>
      </w:pPr>
      <w:r>
        <w:rPr>
          <w:rFonts w:eastAsia="BatangChe" w:cs="Times New Roman" w:ascii="Times New Roman" w:hAnsi="Times New Roman"/>
          <w:sz w:val="24"/>
          <w:szCs w:val="24"/>
        </w:rPr>
        <w:t>În baza art. 91 Cod penal dispune suspendarea executării pedepsei sub supravegherea Serviciului de Probaţiune B......, pe durata unui termen de supraveghere de 2 ani şi 6 luni, stabilit conform art. 92 alin. 1 Cod penal.</w:t>
      </w:r>
    </w:p>
    <w:p>
      <w:pPr>
        <w:pStyle w:val="Frspaiere"/>
        <w:spacing w:before="0" w:after="0"/>
        <w:ind w:left="-1080" w:firstLine="540"/>
        <w:contextualSpacing/>
        <w:jc w:val="both"/>
        <w:rPr/>
      </w:pPr>
      <w:r>
        <w:rPr>
          <w:rFonts w:eastAsia="BatangChe" w:cs="Times New Roman" w:ascii="Times New Roman" w:hAnsi="Times New Roman"/>
          <w:sz w:val="24"/>
          <w:szCs w:val="24"/>
        </w:rPr>
        <w:t>În baza art. 93 alin. 1 Cod penal, pe durata termenului de supraveghere, obligă pe inculpata I3... să respecte următoarele măsuri de supraveghere:</w:t>
      </w:r>
    </w:p>
    <w:p>
      <w:pPr>
        <w:pStyle w:val="Frspaiere"/>
        <w:spacing w:before="0" w:after="0"/>
        <w:ind w:left="-1080" w:firstLine="540"/>
        <w:contextualSpacing/>
        <w:jc w:val="both"/>
        <w:rPr/>
      </w:pPr>
      <w:r>
        <w:rPr>
          <w:rFonts w:eastAsia="BatangChe" w:cs="Times New Roman" w:ascii="Times New Roman" w:hAnsi="Times New Roman"/>
          <w:sz w:val="24"/>
          <w:szCs w:val="24"/>
        </w:rPr>
        <w:t>a) să se prezinte la Serviciul de Probaţiune B......, la datele fixate de acesta;</w:t>
      </w:r>
    </w:p>
    <w:p>
      <w:pPr>
        <w:pStyle w:val="Frspaiere"/>
        <w:spacing w:before="0" w:after="0"/>
        <w:ind w:left="-1080" w:firstLine="54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b) să primească vizitele consilierului de probaţiune desemnat cu supravegherea sa;</w:t>
      </w:r>
    </w:p>
    <w:p>
      <w:pPr>
        <w:pStyle w:val="Frspaiere"/>
        <w:spacing w:before="0" w:after="0"/>
        <w:ind w:left="-1080" w:firstLine="54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c) să anunţe, în prealabil, schimbarea locuinţei şi orice deplasare care depăşeşte 5 zile;</w:t>
      </w:r>
    </w:p>
    <w:p>
      <w:pPr>
        <w:pStyle w:val="Frspaiere"/>
        <w:spacing w:before="0" w:after="0"/>
        <w:ind w:left="-1080" w:firstLine="54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d) să comunice schimbarea locului de muncă;</w:t>
      </w:r>
    </w:p>
    <w:p>
      <w:pPr>
        <w:pStyle w:val="Frspaiere"/>
        <w:spacing w:before="0" w:after="0"/>
        <w:ind w:left="-1080" w:firstLine="54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e) să comunice informaţii şi documente de natură a permite controlul mijloacelor sale de existenţă.</w:t>
      </w:r>
    </w:p>
    <w:p>
      <w:pPr>
        <w:pStyle w:val="Frspaiere"/>
        <w:spacing w:before="0" w:after="0"/>
        <w:ind w:left="-1080" w:firstLine="540"/>
        <w:contextualSpacing/>
        <w:jc w:val="both"/>
        <w:rPr/>
      </w:pPr>
      <w:r>
        <w:rPr>
          <w:rFonts w:eastAsia="BatangChe" w:cs="Times New Roman" w:ascii="Times New Roman" w:hAnsi="Times New Roman"/>
          <w:sz w:val="24"/>
          <w:szCs w:val="24"/>
        </w:rPr>
        <w:t>În baza art. 93 alin. 2 Cod penal, pe durata termenului de supraveghere, obligă pe inculpata I3... să frecventeze un program de reintegrare socială derulat de serviciul de probaţiune sau organizat în colaborare cu instituţii din comunitate.</w:t>
      </w:r>
    </w:p>
    <w:p>
      <w:pPr>
        <w:pStyle w:val="Frspaiere"/>
        <w:spacing w:before="0" w:after="0"/>
        <w:ind w:left="-1080" w:firstLine="540"/>
        <w:contextualSpacing/>
        <w:jc w:val="both"/>
        <w:rPr/>
      </w:pPr>
      <w:r>
        <w:rPr>
          <w:rFonts w:eastAsia="BatangChe" w:cs="Times New Roman" w:ascii="Times New Roman" w:hAnsi="Times New Roman"/>
          <w:sz w:val="24"/>
          <w:szCs w:val="24"/>
        </w:rPr>
        <w:t xml:space="preserve">În baza art. 93 alin. 3 şi 4 Cod penal, pe parcursul termenului de supraveghere, obligă pe inculpata I3... să presteze muncă neremunerată în folosul comunităţii pe o perioadă de 90 de zile, la una din următoarele două entităţi: Fundaţia </w:t>
      </w:r>
      <w:r>
        <w:rPr>
          <w:rFonts w:eastAsia="BatangChe" w:cs="Times New Roman" w:ascii="Times New Roman" w:hAnsi="Times New Roman"/>
          <w:i/>
          <w:sz w:val="24"/>
          <w:szCs w:val="24"/>
        </w:rPr>
        <w:t xml:space="preserve">….. </w:t>
      </w:r>
      <w:r>
        <w:rPr>
          <w:rFonts w:eastAsia="BatangChe" w:cs="Times New Roman" w:ascii="Times New Roman" w:hAnsi="Times New Roman"/>
          <w:sz w:val="24"/>
          <w:szCs w:val="24"/>
        </w:rPr>
        <w:t>sau Arhiepiscopia B......, afară de cazul în care, din cauza stării de sănătate, nu poate presta această muncă.</w:t>
      </w:r>
    </w:p>
    <w:p>
      <w:pPr>
        <w:pStyle w:val="Frspaiere"/>
        <w:spacing w:before="0" w:after="0"/>
        <w:ind w:left="-1080" w:firstLine="540"/>
        <w:contextualSpacing/>
        <w:jc w:val="both"/>
        <w:rPr>
          <w:rFonts w:ascii="Times New Roman" w:hAnsi="Times New Roman" w:eastAsia="Batang;바탕" w:cs="Times New Roman"/>
          <w:sz w:val="24"/>
          <w:szCs w:val="24"/>
        </w:rPr>
      </w:pPr>
      <w:r>
        <w:rPr>
          <w:rFonts w:eastAsia="BatangChe" w:cs="Times New Roman" w:ascii="Times New Roman" w:hAnsi="Times New Roman"/>
          <w:sz w:val="24"/>
          <w:szCs w:val="24"/>
        </w:rPr>
        <w:t>În baza art. 404 alin. 2 Cod procedură penală atrage atenţia inculpatei I3... că, în cazul în care, pe parcursul termenului de supraveghere, nu respectă, cu rea credinţă, măsurile de supraveghere şi obligaţiile impuse de instanţă, precum şi în cazul săvârşirii de noi infracţiuni, se va dispune revocarea suspendării executării pedepsei sub supraveghere şi executarea pedepsei.</w:t>
      </w:r>
    </w:p>
    <w:p>
      <w:pPr>
        <w:pStyle w:val="Frspaiere"/>
        <w:spacing w:before="0" w:after="0"/>
        <w:ind w:left="-1080" w:firstLine="540"/>
        <w:contextualSpacing/>
        <w:jc w:val="both"/>
        <w:rPr/>
      </w:pPr>
      <w:r>
        <w:rPr>
          <w:rFonts w:eastAsia="Batang;바탕" w:cs="Times New Roman" w:ascii="Times New Roman" w:hAnsi="Times New Roman"/>
          <w:sz w:val="24"/>
          <w:szCs w:val="24"/>
        </w:rPr>
        <w:t>Constată că inculpata I3... a fost reţinută, arestată preventiv şi în arest la domiciliu de la 16.11.2015 la 08.04.2016.</w:t>
      </w:r>
    </w:p>
    <w:p>
      <w:pPr>
        <w:pStyle w:val="Frspaiere"/>
        <w:spacing w:before="0" w:after="0"/>
        <w:ind w:left="-1080" w:firstLine="540"/>
        <w:contextualSpacing/>
        <w:jc w:val="both"/>
        <w:rPr/>
      </w:pPr>
      <w:r>
        <w:rPr>
          <w:rFonts w:eastAsia="Batang;바탕" w:cs="Times New Roman" w:ascii="Times New Roman" w:hAnsi="Times New Roman"/>
          <w:b/>
          <w:sz w:val="24"/>
          <w:szCs w:val="24"/>
        </w:rPr>
        <w:t xml:space="preserve">IV. </w:t>
      </w:r>
      <w:r>
        <w:rPr>
          <w:rFonts w:eastAsia="Batang;바탕" w:cs="Times New Roman" w:ascii="Times New Roman" w:hAnsi="Times New Roman"/>
          <w:sz w:val="24"/>
          <w:szCs w:val="24"/>
        </w:rPr>
        <w:t xml:space="preserve">1. </w:t>
      </w:r>
      <w:r>
        <w:rPr>
          <w:rFonts w:eastAsia="BatangChe" w:cs="Times New Roman" w:ascii="Times New Roman" w:hAnsi="Times New Roman"/>
          <w:sz w:val="24"/>
          <w:szCs w:val="24"/>
        </w:rPr>
        <w:t xml:space="preserve">În baza art. 396 alin. 1 şi 5 Cod procedură penală rap. la art. 16 alin. 1 lit. b teza I Cod procedură penală </w:t>
      </w:r>
      <w:r>
        <w:rPr>
          <w:rFonts w:eastAsia="BatangChe" w:cs="Times New Roman" w:ascii="Times New Roman" w:hAnsi="Times New Roman"/>
          <w:i/>
          <w:sz w:val="24"/>
          <w:szCs w:val="24"/>
          <w:u w:val="single"/>
        </w:rPr>
        <w:t>achită</w:t>
      </w:r>
      <w:r>
        <w:rPr>
          <w:rFonts w:eastAsia="BatangChe" w:cs="Times New Roman" w:ascii="Times New Roman" w:hAnsi="Times New Roman"/>
          <w:sz w:val="24"/>
          <w:szCs w:val="24"/>
        </w:rPr>
        <w:t xml:space="preserve"> pe inculpatul </w:t>
      </w:r>
      <w:r>
        <w:rPr>
          <w:rFonts w:eastAsia="BatangChe" w:cs="Times New Roman" w:ascii="Times New Roman" w:hAnsi="Times New Roman"/>
          <w:b/>
          <w:i/>
          <w:sz w:val="24"/>
          <w:szCs w:val="24"/>
          <w:u w:val="single"/>
        </w:rPr>
        <w:t>I4...</w:t>
      </w:r>
      <w:r>
        <w:rPr>
          <w:rFonts w:eastAsia="BatangChe" w:cs="Times New Roman" w:ascii="Times New Roman" w:hAnsi="Times New Roman"/>
          <w:sz w:val="24"/>
          <w:szCs w:val="24"/>
        </w:rPr>
        <w:t xml:space="preserve"> (</w:t>
      </w:r>
      <w:r>
        <w:rPr>
          <w:rFonts w:eastAsia="BatangChe" w:cs="Times New Roman" w:ascii="Times New Roman" w:hAnsi="Times New Roman"/>
          <w:i/>
          <w:sz w:val="24"/>
          <w:szCs w:val="24"/>
        </w:rPr>
        <w:t>fiul lui ….. şi ….., născut la data de ….. în comuna C7…., judeţul I......, domiciliat în municipiul B......, ……, C.N.P. ……, cetăţean român, necunoscut cu antecedente penale</w:t>
      </w:r>
      <w:r>
        <w:rPr>
          <w:rFonts w:eastAsia="BatangChe" w:cs="Times New Roman" w:ascii="Times New Roman" w:hAnsi="Times New Roman"/>
          <w:sz w:val="24"/>
          <w:szCs w:val="24"/>
        </w:rPr>
        <w:t xml:space="preserve">) </w:t>
      </w:r>
      <w:r>
        <w:rPr>
          <w:rFonts w:eastAsia="Batang;바탕" w:cs="Times New Roman" w:ascii="Times New Roman" w:hAnsi="Times New Roman"/>
          <w:sz w:val="24"/>
          <w:szCs w:val="24"/>
        </w:rPr>
        <w:t xml:space="preserve">pentru săvârşirea infracţiunii de constituirea unui grup infracţional organizat, prev. de art. 367 alin. 1 Cod penal, </w:t>
      </w:r>
      <w:r>
        <w:rPr>
          <w:rFonts w:eastAsia="BatangChe" w:cs="Times New Roman" w:ascii="Times New Roman" w:hAnsi="Times New Roman"/>
          <w:sz w:val="24"/>
          <w:szCs w:val="24"/>
        </w:rPr>
        <w:t>întrucât fapta nu este prevăzută de legea penală.</w:t>
      </w:r>
    </w:p>
    <w:p>
      <w:pPr>
        <w:pStyle w:val="Frspaiere"/>
        <w:spacing w:before="0" w:after="0"/>
        <w:ind w:left="-1080" w:firstLine="540"/>
        <w:contextualSpacing/>
        <w:jc w:val="both"/>
        <w:rPr/>
      </w:pPr>
      <w:r>
        <w:rPr>
          <w:rFonts w:eastAsia="Batang;바탕" w:cs="Times New Roman" w:ascii="Times New Roman" w:hAnsi="Times New Roman"/>
          <w:sz w:val="24"/>
          <w:szCs w:val="24"/>
        </w:rPr>
        <w:t>2.</w:t>
      </w:r>
      <w:r>
        <w:rPr>
          <w:rFonts w:eastAsia="BatangChe" w:cs="Times New Roman" w:ascii="Times New Roman" w:hAnsi="Times New Roman"/>
          <w:sz w:val="24"/>
          <w:szCs w:val="24"/>
        </w:rPr>
        <w:t xml:space="preserve"> În baza art. 396 alin. 1 şi 5 Cod procedură penală rap. la art. 16 alin. 1 lit. b teza I Cod procedură penală </w:t>
      </w:r>
      <w:r>
        <w:rPr>
          <w:rFonts w:eastAsia="BatangChe" w:cs="Times New Roman" w:ascii="Times New Roman" w:hAnsi="Times New Roman"/>
          <w:i/>
          <w:sz w:val="24"/>
          <w:szCs w:val="24"/>
          <w:u w:val="single"/>
        </w:rPr>
        <w:t>achită</w:t>
      </w:r>
      <w:r>
        <w:rPr>
          <w:rFonts w:eastAsia="BatangChe" w:cs="Times New Roman" w:ascii="Times New Roman" w:hAnsi="Times New Roman"/>
          <w:sz w:val="24"/>
          <w:szCs w:val="24"/>
        </w:rPr>
        <w:t xml:space="preserve"> pe inculpatul I4... pentru săvârşirea infracţiunii de abuz în serviciu în formă continuată, prev. de art. 297 alin. 1 Cod penal cu aplic. art. 35 alin. 1 Cod penal, întrucât fapta nu este prevăzută de legea penală.</w:t>
      </w:r>
    </w:p>
    <w:p>
      <w:pPr>
        <w:pStyle w:val="Frspaiere"/>
        <w:spacing w:before="0" w:after="0"/>
        <w:ind w:left="-1080" w:firstLine="540"/>
        <w:contextualSpacing/>
        <w:jc w:val="both"/>
        <w:rPr/>
      </w:pPr>
      <w:r>
        <w:rPr>
          <w:rFonts w:eastAsia="BatangChe" w:cs="Times New Roman" w:ascii="Times New Roman" w:hAnsi="Times New Roman"/>
          <w:sz w:val="24"/>
          <w:szCs w:val="24"/>
        </w:rPr>
        <w:t xml:space="preserve">3. În baza art. 396 alin. 1 şi 5 Cod procedură penală rap. la art. 16 alin. 1 lit. b teza I Cod procedură penală </w:t>
      </w:r>
      <w:r>
        <w:rPr>
          <w:rFonts w:eastAsia="BatangChe" w:cs="Times New Roman" w:ascii="Times New Roman" w:hAnsi="Times New Roman"/>
          <w:i/>
          <w:sz w:val="24"/>
          <w:szCs w:val="24"/>
          <w:u w:val="single"/>
        </w:rPr>
        <w:t>achită</w:t>
      </w:r>
      <w:r>
        <w:rPr>
          <w:rFonts w:eastAsia="BatangChe" w:cs="Times New Roman" w:ascii="Times New Roman" w:hAnsi="Times New Roman"/>
          <w:sz w:val="24"/>
          <w:szCs w:val="24"/>
        </w:rPr>
        <w:t xml:space="preserve"> pe inculpatul </w:t>
      </w:r>
      <w:r>
        <w:rPr>
          <w:rFonts w:eastAsia="Batang;바탕" w:cs="Times New Roman" w:ascii="Times New Roman" w:hAnsi="Times New Roman"/>
          <w:sz w:val="24"/>
          <w:szCs w:val="24"/>
        </w:rPr>
        <w:t xml:space="preserve">I4... </w:t>
      </w:r>
      <w:r>
        <w:rPr>
          <w:rFonts w:eastAsia="BatangChe" w:cs="Times New Roman" w:ascii="Times New Roman" w:hAnsi="Times New Roman"/>
          <w:sz w:val="24"/>
          <w:szCs w:val="24"/>
        </w:rPr>
        <w:t>pentru săvârşirea infracţiunii de abuz în serviciu în formă continuată, prev. de art. 297 alin. 1 Cod penal cu aplic. art. 35 alin. 1 Cod penal, întrucât fapta nu este prevăzută de legea penală.</w:t>
      </w:r>
    </w:p>
    <w:p>
      <w:pPr>
        <w:pStyle w:val="Frspaiere"/>
        <w:spacing w:before="0" w:after="0"/>
        <w:ind w:left="-1080" w:firstLine="540"/>
        <w:contextualSpacing/>
        <w:jc w:val="both"/>
        <w:rPr/>
      </w:pPr>
      <w:r>
        <w:rPr>
          <w:rFonts w:eastAsia="BatangChe" w:cs="Times New Roman" w:ascii="Times New Roman" w:hAnsi="Times New Roman"/>
          <w:sz w:val="24"/>
          <w:szCs w:val="24"/>
        </w:rPr>
        <w:t xml:space="preserve">4. În baza art. 396 alin. 3 Cod procedură penală raportat la art. 80 Cod penal dispune </w:t>
      </w:r>
      <w:r>
        <w:rPr>
          <w:rFonts w:eastAsia="BatangChe" w:cs="Times New Roman" w:ascii="Times New Roman" w:hAnsi="Times New Roman"/>
          <w:i/>
          <w:sz w:val="24"/>
          <w:szCs w:val="24"/>
          <w:u w:val="single"/>
        </w:rPr>
        <w:t>renunţarea la aplicarea pedepsei</w:t>
      </w:r>
      <w:r>
        <w:rPr>
          <w:rFonts w:eastAsia="BatangChe" w:cs="Times New Roman" w:ascii="Times New Roman" w:hAnsi="Times New Roman"/>
          <w:sz w:val="24"/>
          <w:szCs w:val="24"/>
        </w:rPr>
        <w:t xml:space="preserve"> faţă de inculpatul </w:t>
      </w:r>
      <w:r>
        <w:rPr>
          <w:rFonts w:eastAsia="BatangChe" w:cs="Times New Roman" w:ascii="Times New Roman" w:hAnsi="Times New Roman"/>
          <w:b/>
          <w:i/>
          <w:sz w:val="24"/>
          <w:szCs w:val="24"/>
          <w:u w:val="single"/>
        </w:rPr>
        <w:t>I4...</w:t>
      </w:r>
      <w:r>
        <w:rPr>
          <w:rFonts w:cs="Times New Roman" w:ascii="Times New Roman" w:hAnsi="Times New Roman"/>
          <w:sz w:val="24"/>
          <w:szCs w:val="24"/>
        </w:rPr>
        <w:t xml:space="preserve"> </w:t>
      </w:r>
      <w:r>
        <w:rPr>
          <w:rFonts w:eastAsia="BatangChe" w:cs="Times New Roman" w:ascii="Times New Roman" w:hAnsi="Times New Roman"/>
          <w:sz w:val="24"/>
          <w:szCs w:val="24"/>
        </w:rPr>
        <w:t xml:space="preserve">sub aspectul săvârşirii </w:t>
      </w:r>
      <w:r>
        <w:rPr>
          <w:rFonts w:eastAsia="Batang;바탕" w:cs="Times New Roman" w:ascii="Times New Roman" w:hAnsi="Times New Roman"/>
          <w:sz w:val="24"/>
          <w:szCs w:val="24"/>
        </w:rPr>
        <w:t xml:space="preserve">complicităţii la infracţiunea de deturnarea de fonduri în formă continuată, </w:t>
      </w:r>
      <w:r>
        <w:rPr>
          <w:rFonts w:eastAsia="BatangChe" w:cs="Times New Roman" w:ascii="Times New Roman" w:hAnsi="Times New Roman"/>
          <w:sz w:val="24"/>
          <w:szCs w:val="24"/>
        </w:rPr>
        <w:t xml:space="preserve">prevăzute de </w:t>
      </w:r>
      <w:r>
        <w:rPr>
          <w:rFonts w:eastAsia="Batang;바탕" w:cs="Times New Roman" w:ascii="Times New Roman" w:hAnsi="Times New Roman"/>
          <w:sz w:val="24"/>
          <w:szCs w:val="24"/>
        </w:rPr>
        <w:t>art. 48 Cod penal rap. la art. 307 alin. 1 Cod penal cu aplic. art. 35 alin. 1 Cod penal</w:t>
      </w:r>
      <w:r>
        <w:rPr>
          <w:rFonts w:eastAsia="BatangChe" w:cs="Times New Roman" w:ascii="Times New Roman" w:hAnsi="Times New Roman"/>
          <w:sz w:val="24"/>
          <w:szCs w:val="24"/>
        </w:rPr>
        <w:t xml:space="preserve">. </w:t>
      </w:r>
    </w:p>
    <w:p>
      <w:pPr>
        <w:pStyle w:val="Frspaiere"/>
        <w:spacing w:before="0" w:after="0"/>
        <w:ind w:left="-1080" w:firstLine="540"/>
        <w:contextualSpacing/>
        <w:jc w:val="both"/>
        <w:rPr/>
      </w:pPr>
      <w:r>
        <w:rPr>
          <w:rFonts w:eastAsia="BatangChe" w:cs="Times New Roman" w:ascii="Times New Roman" w:hAnsi="Times New Roman"/>
          <w:sz w:val="24"/>
          <w:szCs w:val="24"/>
        </w:rPr>
        <w:t xml:space="preserve">În baza art. 81 alin. 1 Cod penal aplică inculpatului </w:t>
      </w:r>
      <w:r>
        <w:rPr>
          <w:rFonts w:eastAsia="Batang;바탕" w:cs="Times New Roman" w:ascii="Times New Roman" w:hAnsi="Times New Roman"/>
          <w:sz w:val="24"/>
          <w:szCs w:val="24"/>
        </w:rPr>
        <w:t>I4...</w:t>
      </w:r>
      <w:r>
        <w:rPr>
          <w:rFonts w:eastAsia="BatangChe" w:cs="Times New Roman" w:ascii="Times New Roman" w:hAnsi="Times New Roman"/>
          <w:sz w:val="24"/>
          <w:szCs w:val="24"/>
        </w:rPr>
        <w:t xml:space="preserve"> sancțiunea avertismentului. </w:t>
      </w:r>
    </w:p>
    <w:p>
      <w:pPr>
        <w:pStyle w:val="Frspaiere"/>
        <w:spacing w:before="0" w:after="0"/>
        <w:ind w:left="-1080" w:firstLine="540"/>
        <w:contextualSpacing/>
        <w:jc w:val="both"/>
        <w:rPr/>
      </w:pPr>
      <w:r>
        <w:rPr>
          <w:rFonts w:eastAsia="BatangChe" w:cs="Times New Roman" w:ascii="Times New Roman" w:hAnsi="Times New Roman"/>
          <w:sz w:val="24"/>
          <w:szCs w:val="24"/>
        </w:rPr>
        <w:t xml:space="preserve">În baza art. 81 alin. 2 Cod penal, atenționează pe inculpatul </w:t>
      </w:r>
      <w:r>
        <w:rPr>
          <w:rFonts w:eastAsia="Batang;바탕" w:cs="Times New Roman" w:ascii="Times New Roman" w:hAnsi="Times New Roman"/>
          <w:sz w:val="24"/>
          <w:szCs w:val="24"/>
        </w:rPr>
        <w:t>I4...</w:t>
      </w:r>
      <w:r>
        <w:rPr>
          <w:rFonts w:eastAsia="BatangChe" w:cs="Times New Roman" w:ascii="Times New Roman" w:hAnsi="Times New Roman"/>
          <w:sz w:val="24"/>
          <w:szCs w:val="24"/>
        </w:rPr>
        <w:t xml:space="preserve"> asupra conduitei sale viitoare și a consecințelor la care se expune dacă va mai comite infracțiuni.</w:t>
      </w:r>
    </w:p>
    <w:p>
      <w:pPr>
        <w:pStyle w:val="Frspaiere"/>
        <w:spacing w:before="0" w:after="0"/>
        <w:ind w:left="-1080" w:firstLine="540"/>
        <w:contextualSpacing/>
        <w:jc w:val="both"/>
        <w:rPr/>
      </w:pPr>
      <w:r>
        <w:rPr>
          <w:rFonts w:eastAsia="Batang;바탕" w:cs="Times New Roman" w:ascii="Times New Roman" w:hAnsi="Times New Roman"/>
          <w:sz w:val="24"/>
          <w:szCs w:val="24"/>
        </w:rPr>
        <w:t>Constată că inculpatul I4... a fost reţinut, arestat preventiv şi în arest la domiciliu de la 17.11.2015 la 08.04.2016.</w:t>
      </w:r>
    </w:p>
    <w:p>
      <w:pPr>
        <w:pStyle w:val="Frspaiere"/>
        <w:spacing w:before="0" w:after="0"/>
        <w:ind w:left="-1080" w:firstLine="540"/>
        <w:contextualSpacing/>
        <w:jc w:val="both"/>
        <w:rPr>
          <w:rFonts w:ascii="Times New Roman" w:hAnsi="Times New Roman" w:eastAsia="Batang;바탕" w:cs="Times New Roman"/>
          <w:sz w:val="24"/>
          <w:szCs w:val="24"/>
        </w:rPr>
      </w:pPr>
      <w:r>
        <w:rPr>
          <w:rFonts w:eastAsia="Batang;바탕" w:cs="Times New Roman" w:ascii="Times New Roman" w:hAnsi="Times New Roman"/>
          <w:b/>
          <w:sz w:val="24"/>
          <w:szCs w:val="24"/>
        </w:rPr>
        <w:t>V.</w:t>
      </w:r>
      <w:r>
        <w:rPr>
          <w:rFonts w:eastAsia="Batang;바탕" w:cs="Times New Roman" w:ascii="Times New Roman" w:hAnsi="Times New Roman"/>
          <w:sz w:val="24"/>
          <w:szCs w:val="24"/>
        </w:rPr>
        <w:t xml:space="preserve"> 1. </w:t>
      </w:r>
      <w:r>
        <w:rPr>
          <w:rFonts w:eastAsia="BatangChe" w:cs="Times New Roman" w:ascii="Times New Roman" w:hAnsi="Times New Roman"/>
          <w:sz w:val="24"/>
          <w:szCs w:val="24"/>
        </w:rPr>
        <w:t xml:space="preserve">În baza art. 396 alin. 1 şi 5 Cod procedură penală rap. la art. 16 alin. 1 lit. b teza I Cod procedură penală </w:t>
      </w:r>
      <w:r>
        <w:rPr>
          <w:rFonts w:eastAsia="BatangChe" w:cs="Times New Roman" w:ascii="Times New Roman" w:hAnsi="Times New Roman"/>
          <w:i/>
          <w:sz w:val="24"/>
          <w:szCs w:val="24"/>
          <w:u w:val="single"/>
        </w:rPr>
        <w:t>achită</w:t>
      </w:r>
      <w:r>
        <w:rPr>
          <w:rFonts w:eastAsia="BatangChe" w:cs="Times New Roman" w:ascii="Times New Roman" w:hAnsi="Times New Roman"/>
          <w:sz w:val="24"/>
          <w:szCs w:val="24"/>
        </w:rPr>
        <w:t xml:space="preserve"> pe inculpatul </w:t>
      </w:r>
      <w:r>
        <w:rPr>
          <w:rFonts w:eastAsia="BatangChe" w:cs="Times New Roman" w:ascii="Times New Roman" w:hAnsi="Times New Roman"/>
          <w:b/>
          <w:i/>
          <w:sz w:val="24"/>
          <w:szCs w:val="24"/>
          <w:u w:val="single"/>
        </w:rPr>
        <w:t>I5...</w:t>
      </w:r>
      <w:r>
        <w:rPr>
          <w:rFonts w:eastAsia="BatangChe" w:cs="Times New Roman" w:ascii="Times New Roman" w:hAnsi="Times New Roman"/>
          <w:sz w:val="24"/>
          <w:szCs w:val="24"/>
        </w:rPr>
        <w:t xml:space="preserve"> (</w:t>
      </w:r>
      <w:r>
        <w:rPr>
          <w:rFonts w:eastAsia="BatangChe" w:cs="Times New Roman" w:ascii="Times New Roman" w:hAnsi="Times New Roman"/>
          <w:i/>
          <w:sz w:val="24"/>
          <w:szCs w:val="24"/>
        </w:rPr>
        <w:t>fiul lui …… şi ……, născut la data de …… în B......, domiciliat în municipiul B......, str. ……, C.N.P. ……, cetăţean român, necunoscut cu antecedente penale</w:t>
      </w:r>
      <w:r>
        <w:rPr>
          <w:rFonts w:eastAsia="BatangChe" w:cs="Times New Roman" w:ascii="Times New Roman" w:hAnsi="Times New Roman"/>
          <w:sz w:val="24"/>
          <w:szCs w:val="24"/>
        </w:rPr>
        <w:t xml:space="preserve">) pentru săvârşirea infracţiunii de </w:t>
      </w:r>
      <w:r>
        <w:rPr>
          <w:rFonts w:eastAsia="Batang;바탕" w:cs="Times New Roman" w:ascii="Times New Roman" w:hAnsi="Times New Roman"/>
          <w:sz w:val="24"/>
          <w:szCs w:val="24"/>
        </w:rPr>
        <w:t xml:space="preserve">constituirea unui grup infracţional organizat, prev. de art. 367 alin. 1 Cod penal, </w:t>
      </w:r>
      <w:r>
        <w:rPr>
          <w:rFonts w:eastAsia="BatangChe" w:cs="Times New Roman" w:ascii="Times New Roman" w:hAnsi="Times New Roman"/>
          <w:sz w:val="24"/>
          <w:szCs w:val="24"/>
        </w:rPr>
        <w:t>întrucât fapta nu este prevăzută de legea penală.</w:t>
      </w:r>
    </w:p>
    <w:p>
      <w:pPr>
        <w:pStyle w:val="Frspaiere"/>
        <w:spacing w:before="0" w:after="0"/>
        <w:ind w:left="-1080" w:firstLine="540"/>
        <w:contextualSpacing/>
        <w:jc w:val="both"/>
        <w:rPr/>
      </w:pPr>
      <w:r>
        <w:rPr>
          <w:rFonts w:eastAsia="Batang;바탕" w:cs="Times New Roman" w:ascii="Times New Roman" w:hAnsi="Times New Roman"/>
          <w:sz w:val="24"/>
          <w:szCs w:val="24"/>
        </w:rPr>
        <w:t xml:space="preserve">2. </w:t>
      </w:r>
      <w:r>
        <w:rPr>
          <w:rFonts w:eastAsia="BatangChe" w:cs="Times New Roman" w:ascii="Times New Roman" w:hAnsi="Times New Roman"/>
          <w:sz w:val="24"/>
          <w:szCs w:val="24"/>
        </w:rPr>
        <w:t xml:space="preserve">În baza art. 396 alin. 1 şi 5 Cod procedură penală rap. la art. 16 alin. 1 lit. b teza I Cod procedură penală </w:t>
      </w:r>
      <w:r>
        <w:rPr>
          <w:rFonts w:eastAsia="BatangChe" w:cs="Times New Roman" w:ascii="Times New Roman" w:hAnsi="Times New Roman"/>
          <w:i/>
          <w:sz w:val="24"/>
          <w:szCs w:val="24"/>
          <w:u w:val="single"/>
        </w:rPr>
        <w:t>achită</w:t>
      </w:r>
      <w:r>
        <w:rPr>
          <w:rFonts w:eastAsia="BatangChe" w:cs="Times New Roman" w:ascii="Times New Roman" w:hAnsi="Times New Roman"/>
          <w:sz w:val="24"/>
          <w:szCs w:val="24"/>
        </w:rPr>
        <w:t xml:space="preserve"> pe inculpatul I5... pentru săvârşirea infracţiunii de abuz în serviciu în formă continuată, prev. de art. 297 alin. 1 Cod penal cu aplic. art. 35 alin. 1 Cod penal, întrucât fapta nu este prevăzută de legea penală.</w:t>
      </w:r>
    </w:p>
    <w:p>
      <w:pPr>
        <w:pStyle w:val="Frspaiere"/>
        <w:spacing w:before="0" w:after="0"/>
        <w:ind w:left="-1080" w:firstLine="540"/>
        <w:contextualSpacing/>
        <w:jc w:val="both"/>
        <w:rPr/>
      </w:pPr>
      <w:r>
        <w:rPr>
          <w:rFonts w:eastAsia="BatangChe" w:cs="Times New Roman" w:ascii="Times New Roman" w:hAnsi="Times New Roman"/>
          <w:sz w:val="24"/>
          <w:szCs w:val="24"/>
        </w:rPr>
        <w:t xml:space="preserve">3. În baza art. 396 alin. 1 şi 5 Cod procedură penală rap. la art. 16 alin. 1 lit. b teza I Cod procedură penală </w:t>
      </w:r>
      <w:r>
        <w:rPr>
          <w:rFonts w:eastAsia="BatangChe" w:cs="Times New Roman" w:ascii="Times New Roman" w:hAnsi="Times New Roman"/>
          <w:i/>
          <w:sz w:val="24"/>
          <w:szCs w:val="24"/>
          <w:u w:val="single"/>
        </w:rPr>
        <w:t>achită</w:t>
      </w:r>
      <w:r>
        <w:rPr>
          <w:rFonts w:eastAsia="BatangChe" w:cs="Times New Roman" w:ascii="Times New Roman" w:hAnsi="Times New Roman"/>
          <w:sz w:val="24"/>
          <w:szCs w:val="24"/>
        </w:rPr>
        <w:t xml:space="preserve"> pe inculpatul </w:t>
      </w:r>
      <w:r>
        <w:rPr>
          <w:rFonts w:eastAsia="Batang;바탕" w:cs="Times New Roman" w:ascii="Times New Roman" w:hAnsi="Times New Roman"/>
          <w:sz w:val="24"/>
          <w:szCs w:val="24"/>
        </w:rPr>
        <w:t>I5...</w:t>
      </w:r>
      <w:r>
        <w:rPr>
          <w:rFonts w:eastAsia="BatangChe" w:cs="Times New Roman" w:ascii="Times New Roman" w:hAnsi="Times New Roman"/>
          <w:sz w:val="24"/>
          <w:szCs w:val="24"/>
        </w:rPr>
        <w:t xml:space="preserve"> pentru săvârşirea infracţiunii de abuz în serviciu în formă continuată, prev. de art. 297 alin. 1 Cod penal cu aplic. art. 35 alin. 1 Cod penal, întrucât fapta nu este prevăzută de legea penală.</w:t>
      </w:r>
    </w:p>
    <w:p>
      <w:pPr>
        <w:pStyle w:val="Frspaiere"/>
        <w:spacing w:before="0" w:after="0"/>
        <w:ind w:left="-1080" w:firstLine="540"/>
        <w:contextualSpacing/>
        <w:jc w:val="both"/>
        <w:rPr/>
      </w:pPr>
      <w:r>
        <w:rPr>
          <w:rFonts w:eastAsia="Batang;바탕" w:cs="Times New Roman" w:ascii="Times New Roman" w:hAnsi="Times New Roman"/>
          <w:sz w:val="24"/>
          <w:szCs w:val="24"/>
        </w:rPr>
        <w:t>Constată că inculpatul I5... a fost reţinut, arestat preventiv şi în arest la domiciliu de la 17.11.2015 la 08.04.2016.</w:t>
      </w:r>
    </w:p>
    <w:p>
      <w:pPr>
        <w:pStyle w:val="Frspaiere"/>
        <w:spacing w:before="0" w:after="0"/>
        <w:ind w:left="-1080" w:firstLine="540"/>
        <w:contextualSpacing/>
        <w:jc w:val="both"/>
        <w:rPr>
          <w:rFonts w:ascii="Times New Roman" w:hAnsi="Times New Roman" w:eastAsia="Batang;바탕" w:cs="Times New Roman"/>
          <w:sz w:val="24"/>
          <w:szCs w:val="24"/>
        </w:rPr>
      </w:pPr>
      <w:r>
        <w:rPr>
          <w:rFonts w:eastAsia="Batang;바탕" w:cs="Times New Roman" w:ascii="Times New Roman" w:hAnsi="Times New Roman"/>
          <w:b/>
          <w:sz w:val="24"/>
          <w:szCs w:val="24"/>
        </w:rPr>
        <w:t>VI.</w:t>
      </w:r>
      <w:r>
        <w:rPr>
          <w:rFonts w:eastAsia="Batang;바탕" w:cs="Times New Roman" w:ascii="Times New Roman" w:hAnsi="Times New Roman"/>
          <w:sz w:val="24"/>
          <w:szCs w:val="24"/>
        </w:rPr>
        <w:t xml:space="preserve"> 1. </w:t>
      </w:r>
      <w:r>
        <w:rPr>
          <w:rFonts w:eastAsia="BatangChe" w:cs="Times New Roman" w:ascii="Times New Roman" w:hAnsi="Times New Roman"/>
          <w:sz w:val="24"/>
          <w:szCs w:val="24"/>
        </w:rPr>
        <w:t xml:space="preserve">În baza art. 396 alin. 1 şi 5 Cod procedură penală rap. la art. 16 alin. 1 lit. b teza I Cod procedură penală </w:t>
      </w:r>
      <w:r>
        <w:rPr>
          <w:rFonts w:eastAsia="BatangChe" w:cs="Times New Roman" w:ascii="Times New Roman" w:hAnsi="Times New Roman"/>
          <w:i/>
          <w:sz w:val="24"/>
          <w:szCs w:val="24"/>
          <w:u w:val="single"/>
        </w:rPr>
        <w:t>achită</w:t>
      </w:r>
      <w:r>
        <w:rPr>
          <w:rFonts w:eastAsia="BatangChe" w:cs="Times New Roman" w:ascii="Times New Roman" w:hAnsi="Times New Roman"/>
          <w:sz w:val="24"/>
          <w:szCs w:val="24"/>
        </w:rPr>
        <w:t xml:space="preserve"> pe inculpata </w:t>
      </w:r>
      <w:r>
        <w:rPr>
          <w:rFonts w:eastAsia="BatangChe" w:cs="Times New Roman" w:ascii="Times New Roman" w:hAnsi="Times New Roman"/>
          <w:b/>
          <w:i/>
          <w:sz w:val="24"/>
          <w:szCs w:val="24"/>
          <w:u w:val="single"/>
        </w:rPr>
        <w:t>I6...</w:t>
      </w:r>
      <w:r>
        <w:rPr>
          <w:rFonts w:eastAsia="BatangChe" w:cs="Times New Roman" w:ascii="Times New Roman" w:hAnsi="Times New Roman"/>
          <w:sz w:val="24"/>
          <w:szCs w:val="24"/>
        </w:rPr>
        <w:t xml:space="preserve"> (</w:t>
      </w:r>
      <w:r>
        <w:rPr>
          <w:rFonts w:eastAsia="BatangChe" w:cs="Times New Roman" w:ascii="Times New Roman" w:hAnsi="Times New Roman"/>
          <w:i/>
          <w:sz w:val="24"/>
          <w:szCs w:val="24"/>
        </w:rPr>
        <w:t>fiica lui …… şi ……, născută la data de …… în Mun. P4...., Jud. P2....., domiciliată în Mun. B......, …… C.N.P. ……, cetăţean român, necunoscută cu antecedente penale</w:t>
      </w:r>
      <w:r>
        <w:rPr>
          <w:rFonts w:eastAsia="BatangChe" w:cs="Times New Roman" w:ascii="Times New Roman" w:hAnsi="Times New Roman"/>
          <w:sz w:val="24"/>
          <w:szCs w:val="24"/>
        </w:rPr>
        <w:t xml:space="preserve">) pentru săvârşirea infracţiunii de </w:t>
      </w:r>
      <w:r>
        <w:rPr>
          <w:rFonts w:eastAsia="Batang;바탕" w:cs="Times New Roman" w:ascii="Times New Roman" w:hAnsi="Times New Roman"/>
          <w:sz w:val="24"/>
          <w:szCs w:val="24"/>
        </w:rPr>
        <w:t xml:space="preserve">constituirea unui grup infracţional organizat, prev. de art. 367 alin. 1 Cod penal, </w:t>
      </w:r>
      <w:r>
        <w:rPr>
          <w:rFonts w:eastAsia="BatangChe" w:cs="Times New Roman" w:ascii="Times New Roman" w:hAnsi="Times New Roman"/>
          <w:sz w:val="24"/>
          <w:szCs w:val="24"/>
        </w:rPr>
        <w:t>întrucât fapta nu este prevăzută de legea penală.</w:t>
      </w:r>
    </w:p>
    <w:p>
      <w:pPr>
        <w:pStyle w:val="Frspaiere"/>
        <w:spacing w:before="0" w:after="0"/>
        <w:ind w:left="-1080" w:firstLine="540"/>
        <w:contextualSpacing/>
        <w:jc w:val="both"/>
        <w:rPr/>
      </w:pPr>
      <w:r>
        <w:rPr>
          <w:rFonts w:eastAsia="BatangChe" w:cs="Times New Roman" w:ascii="Times New Roman" w:hAnsi="Times New Roman"/>
          <w:sz w:val="24"/>
          <w:szCs w:val="24"/>
        </w:rPr>
        <w:t xml:space="preserve">2. În baza art. 396 alin. 1 şi 5 Cod procedură penală rap. la art. 16 alin. 1 lit. b teza I Cod procedură penală </w:t>
      </w:r>
      <w:r>
        <w:rPr>
          <w:rFonts w:eastAsia="BatangChe" w:cs="Times New Roman" w:ascii="Times New Roman" w:hAnsi="Times New Roman"/>
          <w:i/>
          <w:sz w:val="24"/>
          <w:szCs w:val="24"/>
          <w:u w:val="single"/>
        </w:rPr>
        <w:t>achită</w:t>
      </w:r>
      <w:r>
        <w:rPr>
          <w:rFonts w:eastAsia="BatangChe" w:cs="Times New Roman" w:ascii="Times New Roman" w:hAnsi="Times New Roman"/>
          <w:sz w:val="24"/>
          <w:szCs w:val="24"/>
        </w:rPr>
        <w:t xml:space="preserve"> pe inculpata </w:t>
      </w:r>
      <w:r>
        <w:rPr>
          <w:rFonts w:eastAsia="Batang;바탕" w:cs="Times New Roman" w:ascii="Times New Roman" w:hAnsi="Times New Roman"/>
          <w:sz w:val="24"/>
          <w:szCs w:val="24"/>
        </w:rPr>
        <w:t>I6...</w:t>
      </w:r>
      <w:r>
        <w:rPr>
          <w:rFonts w:eastAsia="BatangChe" w:cs="Times New Roman" w:ascii="Times New Roman" w:hAnsi="Times New Roman"/>
          <w:sz w:val="24"/>
          <w:szCs w:val="24"/>
        </w:rPr>
        <w:t xml:space="preserve"> pentru săvârşirea complicităţii la infracţiunea de abuz în serviciu dacă funcţionarul public a obţinut un folos necuvenit pentru sine sau pentru altul, prev. de art. 48 Cod penal rap. la art. 297 alin. 1 Cod penal rap. la art. 13 ind. 2 din Legea nr. 78/2000, întrucât fapta nu este prevăzută de legea penală.</w:t>
      </w:r>
    </w:p>
    <w:p>
      <w:pPr>
        <w:pStyle w:val="Frspaiere"/>
        <w:spacing w:before="0" w:after="0"/>
        <w:ind w:left="-1080" w:firstLine="540"/>
        <w:contextualSpacing/>
        <w:jc w:val="both"/>
        <w:rPr/>
      </w:pPr>
      <w:r>
        <w:rPr>
          <w:rFonts w:eastAsia="BatangChe" w:cs="Times New Roman" w:ascii="Times New Roman" w:hAnsi="Times New Roman"/>
          <w:sz w:val="24"/>
          <w:szCs w:val="24"/>
        </w:rPr>
        <w:t xml:space="preserve">3. În baza art. 396 alin. 1 şi 5 Cod procedură penală rap. la art. 16 alin. 1 lit. b teza I Cod procedură penală </w:t>
      </w:r>
      <w:r>
        <w:rPr>
          <w:rFonts w:eastAsia="BatangChe" w:cs="Times New Roman" w:ascii="Times New Roman" w:hAnsi="Times New Roman"/>
          <w:i/>
          <w:sz w:val="24"/>
          <w:szCs w:val="24"/>
          <w:u w:val="single"/>
        </w:rPr>
        <w:t>achită</w:t>
      </w:r>
      <w:r>
        <w:rPr>
          <w:rFonts w:eastAsia="BatangChe" w:cs="Times New Roman" w:ascii="Times New Roman" w:hAnsi="Times New Roman"/>
          <w:sz w:val="24"/>
          <w:szCs w:val="24"/>
        </w:rPr>
        <w:t xml:space="preserve"> pe inculpata </w:t>
      </w:r>
      <w:r>
        <w:rPr>
          <w:rFonts w:eastAsia="Batang;바탕" w:cs="Times New Roman" w:ascii="Times New Roman" w:hAnsi="Times New Roman"/>
          <w:sz w:val="24"/>
          <w:szCs w:val="24"/>
        </w:rPr>
        <w:t>I6...</w:t>
      </w:r>
      <w:r>
        <w:rPr>
          <w:rFonts w:eastAsia="BatangChe" w:cs="Times New Roman" w:ascii="Times New Roman" w:hAnsi="Times New Roman"/>
          <w:sz w:val="24"/>
          <w:szCs w:val="24"/>
        </w:rPr>
        <w:t xml:space="preserve"> pentru săvârşirea infracţiunii de abuz în serviciu, prev. de art. 297 alin. 1 Cod penal, întrucât fapta nu este prevăzută de legea penală.</w:t>
      </w:r>
    </w:p>
    <w:p>
      <w:pPr>
        <w:pStyle w:val="Frspaiere"/>
        <w:spacing w:before="0" w:after="0"/>
        <w:ind w:left="-1080" w:firstLine="540"/>
        <w:contextualSpacing/>
        <w:jc w:val="both"/>
        <w:rPr/>
      </w:pPr>
      <w:r>
        <w:rPr>
          <w:rFonts w:eastAsia="Batang;바탕" w:cs="Times New Roman" w:ascii="Times New Roman" w:hAnsi="Times New Roman"/>
          <w:sz w:val="24"/>
          <w:szCs w:val="24"/>
        </w:rPr>
        <w:t xml:space="preserve">4. În baza art. 48 Cod penal rap. la art. 307 alin. 1 Cod penal cu aplic. art. 35 alin. 1 Cod penal </w:t>
      </w:r>
      <w:r>
        <w:rPr>
          <w:rFonts w:cs="Times New Roman" w:ascii="Times New Roman" w:hAnsi="Times New Roman"/>
          <w:i/>
          <w:sz w:val="24"/>
          <w:szCs w:val="24"/>
          <w:u w:val="single"/>
        </w:rPr>
        <w:t>condamnă</w:t>
      </w:r>
      <w:r>
        <w:rPr>
          <w:rFonts w:cs="Times New Roman" w:ascii="Times New Roman" w:hAnsi="Times New Roman"/>
          <w:sz w:val="24"/>
          <w:szCs w:val="24"/>
        </w:rPr>
        <w:t xml:space="preserve"> pe inculpata </w:t>
      </w:r>
      <w:r>
        <w:rPr>
          <w:rFonts w:eastAsia="BatangChe" w:cs="Times New Roman" w:ascii="Times New Roman" w:hAnsi="Times New Roman"/>
          <w:b/>
          <w:i/>
          <w:sz w:val="24"/>
          <w:szCs w:val="24"/>
          <w:u w:val="single"/>
        </w:rPr>
        <w:t>I6...</w:t>
      </w:r>
      <w:r>
        <w:rPr>
          <w:rFonts w:eastAsia="BatangChe" w:cs="Times New Roman" w:ascii="Times New Roman" w:hAnsi="Times New Roman"/>
          <w:sz w:val="24"/>
          <w:szCs w:val="24"/>
        </w:rPr>
        <w:t xml:space="preserve"> </w:t>
      </w:r>
      <w:r>
        <w:rPr>
          <w:rFonts w:cs="Times New Roman" w:ascii="Times New Roman" w:hAnsi="Times New Roman"/>
          <w:sz w:val="24"/>
          <w:szCs w:val="24"/>
        </w:rPr>
        <w:t xml:space="preserve">la pedeapsa de </w:t>
      </w:r>
      <w:r>
        <w:rPr>
          <w:rFonts w:cs="Times New Roman" w:ascii="Times New Roman" w:hAnsi="Times New Roman"/>
          <w:b/>
          <w:sz w:val="24"/>
          <w:szCs w:val="24"/>
        </w:rPr>
        <w:t>1 an închisoare</w:t>
      </w:r>
      <w:r>
        <w:rPr>
          <w:rFonts w:eastAsia="Batang;바탕" w:cs="Times New Roman" w:ascii="Times New Roman" w:hAnsi="Times New Roman"/>
          <w:sz w:val="24"/>
          <w:szCs w:val="24"/>
        </w:rPr>
        <w:t xml:space="preserve"> pentru săvârşirea complicităţii la infracţiunea de deturnarea de fonduri în formă continuată.</w:t>
      </w:r>
    </w:p>
    <w:p>
      <w:pPr>
        <w:pStyle w:val="Frspaiere"/>
        <w:spacing w:before="0" w:after="0"/>
        <w:ind w:left="-1080" w:firstLine="540"/>
        <w:contextualSpacing/>
        <w:jc w:val="both"/>
        <w:rPr/>
      </w:pPr>
      <w:r>
        <w:rPr>
          <w:rFonts w:eastAsia="BatangChe" w:cs="Times New Roman" w:ascii="Times New Roman" w:hAnsi="Times New Roman"/>
          <w:sz w:val="24"/>
          <w:szCs w:val="24"/>
        </w:rPr>
        <w:t>În baza art. 67 alin. 1 Cod penal, interzice inculpatei exercitarea drepturilor prev. de art. 66 lit. a, b şi g Cod penal, respectiv dreptul de a fi aleasă în autorităţile publice sau în orice alte funcţii publice, dreptul de a ocupa o funcţie care implică exerciţiul autorităţii de stat şi dreptul de a ocupa funcţia de ofiţer în cadrul X....., pe o durată de 1 an şi 6 luni de la rămânerea definitivă a prezentei hotărâri, conform art. 68 alin. 1 lit. b Cod penal.</w:t>
      </w:r>
    </w:p>
    <w:p>
      <w:pPr>
        <w:pStyle w:val="Frspaiere"/>
        <w:spacing w:before="0" w:after="0"/>
        <w:ind w:left="-1080" w:firstLine="54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În baza art. 65 alin. 1 şi 3 Cod penal interzice inculpatei exercitarea aceloraşi drepturi, prevăzute de art. 66 lit. a, b şi g Cod penal, ca pedeapsă accesorie, doar în condiţiile în care pedeapsa principală devine executabilă.</w:t>
      </w:r>
    </w:p>
    <w:p>
      <w:pPr>
        <w:pStyle w:val="Frspaiere"/>
        <w:spacing w:before="0" w:after="0"/>
        <w:ind w:left="-1080" w:firstLine="540"/>
        <w:contextualSpacing/>
        <w:jc w:val="both"/>
        <w:rPr/>
      </w:pPr>
      <w:r>
        <w:rPr>
          <w:rFonts w:eastAsia="BatangChe" w:cs="Times New Roman" w:ascii="Times New Roman" w:hAnsi="Times New Roman"/>
          <w:sz w:val="24"/>
          <w:szCs w:val="24"/>
        </w:rPr>
        <w:t>În baza art. 91 Cod penal dispune suspendarea executării pedepsei sub supravegherea Serviciului de Probaţiune B......, pe durata unui termen de supraveghere de 1 an şi 6 luni, stabilit conform art. 92 alin. 1 Cod penal.</w:t>
      </w:r>
    </w:p>
    <w:p>
      <w:pPr>
        <w:pStyle w:val="Frspaiere"/>
        <w:spacing w:before="0" w:after="0"/>
        <w:ind w:left="-1080" w:firstLine="540"/>
        <w:contextualSpacing/>
        <w:jc w:val="both"/>
        <w:rPr/>
      </w:pPr>
      <w:r>
        <w:rPr>
          <w:rFonts w:eastAsia="BatangChe" w:cs="Times New Roman" w:ascii="Times New Roman" w:hAnsi="Times New Roman"/>
          <w:sz w:val="24"/>
          <w:szCs w:val="24"/>
        </w:rPr>
        <w:t>În baza art. 93 alin. 1 Cod penal, pe durata termenului de supraveghere, obligă pe inculpata I6... să respecte următoarele măsuri de supraveghere:</w:t>
      </w:r>
    </w:p>
    <w:p>
      <w:pPr>
        <w:pStyle w:val="Frspaiere"/>
        <w:spacing w:before="0" w:after="0"/>
        <w:ind w:left="-1080" w:firstLine="540"/>
        <w:contextualSpacing/>
        <w:jc w:val="both"/>
        <w:rPr/>
      </w:pPr>
      <w:r>
        <w:rPr>
          <w:rFonts w:eastAsia="BatangChe" w:cs="Times New Roman" w:ascii="Times New Roman" w:hAnsi="Times New Roman"/>
          <w:sz w:val="24"/>
          <w:szCs w:val="24"/>
        </w:rPr>
        <w:t>a) să se prezinte la Serviciul de Probaţiune B......, la datele fixate de acesta;</w:t>
      </w:r>
    </w:p>
    <w:p>
      <w:pPr>
        <w:pStyle w:val="Frspaiere"/>
        <w:spacing w:before="0" w:after="0"/>
        <w:ind w:left="-1080" w:firstLine="54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b) să primească vizitele consilierului de probaţiune desemnat cu supravegherea sa;</w:t>
      </w:r>
    </w:p>
    <w:p>
      <w:pPr>
        <w:pStyle w:val="Frspaiere"/>
        <w:spacing w:before="0" w:after="0"/>
        <w:ind w:left="-1080" w:firstLine="54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c) să anunţe, în prealabil, schimbarea locuinţei şi orice deplasare care depăşeşte 5 zile;</w:t>
      </w:r>
    </w:p>
    <w:p>
      <w:pPr>
        <w:pStyle w:val="Frspaiere"/>
        <w:spacing w:before="0" w:after="0"/>
        <w:ind w:left="-1080" w:firstLine="54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d) să comunice schimbarea locului de muncă;</w:t>
      </w:r>
    </w:p>
    <w:p>
      <w:pPr>
        <w:pStyle w:val="Frspaiere"/>
        <w:spacing w:before="0" w:after="0"/>
        <w:ind w:left="-1080" w:firstLine="54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e) să comunice informaţii şi documente de natură a permite controlul mijloacelor sale de existenţă.</w:t>
      </w:r>
    </w:p>
    <w:p>
      <w:pPr>
        <w:pStyle w:val="Frspaiere"/>
        <w:spacing w:before="0" w:after="0"/>
        <w:ind w:left="-1080" w:firstLine="540"/>
        <w:contextualSpacing/>
        <w:jc w:val="both"/>
        <w:rPr/>
      </w:pPr>
      <w:r>
        <w:rPr>
          <w:rFonts w:eastAsia="BatangChe" w:cs="Times New Roman" w:ascii="Times New Roman" w:hAnsi="Times New Roman"/>
          <w:sz w:val="24"/>
          <w:szCs w:val="24"/>
        </w:rPr>
        <w:t>În baza art. 93 alin. 2 Cod penal, pe durata termenului de supraveghere, obligă pe inculpata I6... să frecventeze un program de reintegrare socială derulat de serviciul de probaţiune sau organizat în colaborare cu instituţii din comunitate.</w:t>
      </w:r>
    </w:p>
    <w:p>
      <w:pPr>
        <w:pStyle w:val="Frspaiere"/>
        <w:spacing w:before="0" w:after="0"/>
        <w:ind w:left="-1080" w:firstLine="540"/>
        <w:contextualSpacing/>
        <w:jc w:val="both"/>
        <w:rPr/>
      </w:pPr>
      <w:r>
        <w:rPr>
          <w:rFonts w:eastAsia="BatangChe" w:cs="Times New Roman" w:ascii="Times New Roman" w:hAnsi="Times New Roman"/>
          <w:sz w:val="24"/>
          <w:szCs w:val="24"/>
        </w:rPr>
        <w:t xml:space="preserve">În baza art. 93 alin. 3 şi 4 Cod penal, pe parcursul termenului de supraveghere, obligă pe inculpata I6... să presteze muncă neremunerată în folosul comunităţii pe o perioadă de 70 de zile, la una din următoarele două entităţi: Fundaţia </w:t>
      </w:r>
      <w:r>
        <w:rPr>
          <w:rFonts w:eastAsia="BatangChe" w:cs="Times New Roman" w:ascii="Times New Roman" w:hAnsi="Times New Roman"/>
          <w:i/>
          <w:sz w:val="24"/>
          <w:szCs w:val="24"/>
        </w:rPr>
        <w:t xml:space="preserve">…… </w:t>
      </w:r>
      <w:r>
        <w:rPr>
          <w:rFonts w:eastAsia="BatangChe" w:cs="Times New Roman" w:ascii="Times New Roman" w:hAnsi="Times New Roman"/>
          <w:sz w:val="24"/>
          <w:szCs w:val="24"/>
        </w:rPr>
        <w:t>sau Arhiepiscopia B......, afară de cazul în care, din cauza stării de sănătate, nu poate presta această muncă.</w:t>
      </w:r>
    </w:p>
    <w:p>
      <w:pPr>
        <w:pStyle w:val="Frspaiere"/>
        <w:spacing w:before="0" w:after="0"/>
        <w:ind w:left="-1080" w:firstLine="540"/>
        <w:contextualSpacing/>
        <w:jc w:val="both"/>
        <w:rPr/>
      </w:pPr>
      <w:r>
        <w:rPr>
          <w:rFonts w:eastAsia="BatangChe" w:cs="Times New Roman" w:ascii="Times New Roman" w:hAnsi="Times New Roman"/>
          <w:sz w:val="24"/>
          <w:szCs w:val="24"/>
        </w:rPr>
        <w:t>În baza art. 404 alin. 2 Cod procedură penală atrage atenţia inculpatei I6... că, în cazul în care, pe parcursul termenului de supraveghere, nu respectă, cu rea credinţă, măsurile de supraveghere şi obligaţiile impuse de instanţă, precum şi în cazul săvârşirii de noi infracţiuni, se va dispune revocarea suspendării executării pedepsei sub supraveghere şi executarea pedepsei.</w:t>
      </w:r>
    </w:p>
    <w:p>
      <w:pPr>
        <w:pStyle w:val="Frspaiere"/>
        <w:spacing w:before="0" w:after="0"/>
        <w:ind w:left="-1080" w:firstLine="540"/>
        <w:contextualSpacing/>
        <w:jc w:val="both"/>
        <w:rPr/>
      </w:pPr>
      <w:r>
        <w:rPr>
          <w:rFonts w:eastAsia="Batang;바탕" w:cs="Times New Roman" w:ascii="Times New Roman" w:hAnsi="Times New Roman"/>
          <w:sz w:val="24"/>
          <w:szCs w:val="24"/>
        </w:rPr>
        <w:t>Constată că inculpata I6... a fost reţinută, arestată preventiv şi în arest la domiciliu de la 16.11.2015 la 30.03.2016.</w:t>
      </w:r>
    </w:p>
    <w:p>
      <w:pPr>
        <w:pStyle w:val="Frspaiere"/>
        <w:spacing w:before="0" w:after="0"/>
        <w:ind w:left="-1080" w:firstLine="540"/>
        <w:contextualSpacing/>
        <w:jc w:val="both"/>
        <w:rPr/>
      </w:pPr>
      <w:r>
        <w:rPr>
          <w:rFonts w:eastAsia="Batang;바탕" w:cs="Times New Roman" w:ascii="Times New Roman" w:hAnsi="Times New Roman"/>
          <w:b/>
          <w:sz w:val="24"/>
          <w:szCs w:val="24"/>
        </w:rPr>
        <w:t>VII.</w:t>
      </w:r>
      <w:r>
        <w:rPr>
          <w:rFonts w:eastAsia="Batang;바탕" w:cs="Times New Roman" w:ascii="Times New Roman" w:hAnsi="Times New Roman"/>
          <w:sz w:val="24"/>
          <w:szCs w:val="24"/>
        </w:rPr>
        <w:t xml:space="preserve"> 1. </w:t>
      </w:r>
      <w:r>
        <w:rPr>
          <w:rFonts w:eastAsia="BatangChe" w:cs="Times New Roman" w:ascii="Times New Roman" w:hAnsi="Times New Roman"/>
          <w:sz w:val="24"/>
          <w:szCs w:val="24"/>
        </w:rPr>
        <w:t xml:space="preserve">În baza art. 396 alin. 1 şi 5 Cod procedură penală rap. la art. 16 alin. 1 lit. b teza I Cod procedură penală </w:t>
      </w:r>
      <w:r>
        <w:rPr>
          <w:rFonts w:eastAsia="BatangChe" w:cs="Times New Roman" w:ascii="Times New Roman" w:hAnsi="Times New Roman"/>
          <w:i/>
          <w:sz w:val="24"/>
          <w:szCs w:val="24"/>
          <w:u w:val="single"/>
        </w:rPr>
        <w:t>achită</w:t>
      </w:r>
      <w:r>
        <w:rPr>
          <w:rFonts w:eastAsia="BatangChe" w:cs="Times New Roman" w:ascii="Times New Roman" w:hAnsi="Times New Roman"/>
          <w:sz w:val="24"/>
          <w:szCs w:val="24"/>
        </w:rPr>
        <w:t xml:space="preserve"> pe inculpatul </w:t>
      </w:r>
      <w:r>
        <w:rPr>
          <w:rFonts w:eastAsia="BatangChe" w:cs="Times New Roman" w:ascii="Times New Roman" w:hAnsi="Times New Roman"/>
          <w:b/>
          <w:i/>
          <w:sz w:val="24"/>
          <w:szCs w:val="24"/>
          <w:u w:val="single"/>
        </w:rPr>
        <w:t>I7...</w:t>
      </w:r>
      <w:r>
        <w:rPr>
          <w:rFonts w:eastAsia="BatangChe" w:cs="Times New Roman" w:ascii="Times New Roman" w:hAnsi="Times New Roman"/>
          <w:sz w:val="24"/>
          <w:szCs w:val="24"/>
        </w:rPr>
        <w:t xml:space="preserve"> (</w:t>
      </w:r>
      <w:r>
        <w:rPr>
          <w:rFonts w:eastAsia="BatangChe" w:cs="Times New Roman" w:ascii="Times New Roman" w:hAnsi="Times New Roman"/>
          <w:i/>
          <w:sz w:val="24"/>
          <w:szCs w:val="24"/>
        </w:rPr>
        <w:t>fiul lui …… şi ……, născut la data de …… în B......, domiciliat în oraş C8, ……, judeţul I......, C.N.P. ……, cetăţean român, necunoscut cu antecedente penale</w:t>
      </w:r>
      <w:r>
        <w:rPr>
          <w:rFonts w:eastAsia="BatangChe" w:cs="Times New Roman" w:ascii="Times New Roman" w:hAnsi="Times New Roman"/>
          <w:sz w:val="24"/>
          <w:szCs w:val="24"/>
        </w:rPr>
        <w:t xml:space="preserve">) pentru săvârşirea infracţiunii de </w:t>
      </w:r>
      <w:r>
        <w:rPr>
          <w:rFonts w:eastAsia="Batang;바탕" w:cs="Times New Roman" w:ascii="Times New Roman" w:hAnsi="Times New Roman"/>
          <w:sz w:val="24"/>
          <w:szCs w:val="24"/>
        </w:rPr>
        <w:t xml:space="preserve">constituirea unui grup infracţional organizat, prev. de art. 367 alin. 1 Cod penal, </w:t>
      </w:r>
      <w:r>
        <w:rPr>
          <w:rFonts w:eastAsia="BatangChe" w:cs="Times New Roman" w:ascii="Times New Roman" w:hAnsi="Times New Roman"/>
          <w:sz w:val="24"/>
          <w:szCs w:val="24"/>
        </w:rPr>
        <w:t>întrucât fapta nu este prevăzută de legea penală.</w:t>
      </w:r>
    </w:p>
    <w:p>
      <w:pPr>
        <w:pStyle w:val="Frspaiere"/>
        <w:spacing w:before="0" w:after="0"/>
        <w:ind w:left="-1080" w:firstLine="540"/>
        <w:contextualSpacing/>
        <w:jc w:val="both"/>
        <w:rPr/>
      </w:pPr>
      <w:r>
        <w:rPr>
          <w:rFonts w:eastAsia="Batang;바탕" w:cs="Times New Roman" w:ascii="Times New Roman" w:hAnsi="Times New Roman"/>
          <w:sz w:val="24"/>
          <w:szCs w:val="24"/>
        </w:rPr>
        <w:t xml:space="preserve">2. În baza art. 48 Cod penal rap. la art. 307 alin. 1 Cod penal cu aplic. art. 35 alin. 1 Cod penal </w:t>
      </w:r>
      <w:r>
        <w:rPr>
          <w:rFonts w:eastAsia="Batang;바탕" w:cs="Times New Roman" w:ascii="Times New Roman" w:hAnsi="Times New Roman"/>
          <w:i/>
          <w:sz w:val="24"/>
          <w:szCs w:val="24"/>
          <w:u w:val="single"/>
        </w:rPr>
        <w:t>condamnă</w:t>
      </w:r>
      <w:r>
        <w:rPr>
          <w:rFonts w:eastAsia="Batang;바탕" w:cs="Times New Roman" w:ascii="Times New Roman" w:hAnsi="Times New Roman"/>
          <w:sz w:val="24"/>
          <w:szCs w:val="24"/>
        </w:rPr>
        <w:t xml:space="preserve"> pe </w:t>
      </w:r>
      <w:r>
        <w:rPr>
          <w:rFonts w:eastAsia="BatangChe" w:cs="Times New Roman" w:ascii="Times New Roman" w:hAnsi="Times New Roman"/>
          <w:sz w:val="24"/>
          <w:szCs w:val="24"/>
        </w:rPr>
        <w:t xml:space="preserve">inculpatul </w:t>
      </w:r>
      <w:r>
        <w:rPr>
          <w:rFonts w:eastAsia="BatangChe" w:cs="Times New Roman" w:ascii="Times New Roman" w:hAnsi="Times New Roman"/>
          <w:b/>
          <w:i/>
          <w:sz w:val="24"/>
          <w:szCs w:val="24"/>
          <w:u w:val="single"/>
        </w:rPr>
        <w:t>I7...</w:t>
      </w:r>
      <w:r>
        <w:rPr>
          <w:rFonts w:eastAsia="BatangChe" w:cs="Times New Roman" w:ascii="Times New Roman" w:hAnsi="Times New Roman"/>
          <w:sz w:val="24"/>
          <w:szCs w:val="24"/>
        </w:rPr>
        <w:t xml:space="preserve"> la pedeapsa de </w:t>
      </w:r>
      <w:r>
        <w:rPr>
          <w:rFonts w:eastAsia="BatangChe" w:cs="Times New Roman" w:ascii="Times New Roman" w:hAnsi="Times New Roman"/>
          <w:b/>
          <w:sz w:val="24"/>
          <w:szCs w:val="24"/>
        </w:rPr>
        <w:t xml:space="preserve">1 an şi 6 luni închisoare </w:t>
      </w:r>
      <w:r>
        <w:rPr>
          <w:rFonts w:eastAsia="Batang;바탕" w:cs="Times New Roman" w:ascii="Times New Roman" w:hAnsi="Times New Roman"/>
          <w:sz w:val="24"/>
          <w:szCs w:val="24"/>
        </w:rPr>
        <w:t>pentru săvârşirea complicităţii la infracţiunea de deturnarea de fonduri în formă continuată.</w:t>
      </w:r>
    </w:p>
    <w:p>
      <w:pPr>
        <w:pStyle w:val="Frspaiere"/>
        <w:spacing w:before="0" w:after="0"/>
        <w:ind w:left="-1080" w:firstLine="540"/>
        <w:contextualSpacing/>
        <w:jc w:val="both"/>
        <w:rPr/>
      </w:pPr>
      <w:r>
        <w:rPr>
          <w:rFonts w:eastAsia="BatangChe" w:cs="Times New Roman" w:ascii="Times New Roman" w:hAnsi="Times New Roman"/>
          <w:sz w:val="24"/>
          <w:szCs w:val="24"/>
        </w:rPr>
        <w:t>În baza art. 67 alin. 1 Cod penal, interzice inculpatului exercitarea drepturilor prev. de art. 66 lit. a, b şi g Cod penal, respectiv dreptul de a fi ales în autorităţile publice sau în orice alte funcţii publice, dreptul de a ocupa o funcţie care implică exerciţiul autorităţii de stat şi dreptul de a ocupa funcţia de ofiţer în cadrul X....., pe o durată de 2 ani de la rămânerea definitivă a prezentei hotărâri, conform art. 68 alin. 1 lit. b Cod penal.</w:t>
      </w:r>
    </w:p>
    <w:p>
      <w:pPr>
        <w:pStyle w:val="Frspaiere"/>
        <w:spacing w:before="0" w:after="0"/>
        <w:ind w:left="-1080" w:firstLine="54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În baza art. 65 alin. 1 şi 3 Cod penal interzice inculpatului exercitarea aceloraşi drepturi, prevăzute de art. 66 lit. a, b şi g Cod penal, ca pedeapsă accesorie, doar în condiţiile în care pedeapsa principală devine executabilă.</w:t>
      </w:r>
    </w:p>
    <w:p>
      <w:pPr>
        <w:pStyle w:val="Frspaiere"/>
        <w:spacing w:before="0" w:after="0"/>
        <w:ind w:left="-1080" w:firstLine="540"/>
        <w:contextualSpacing/>
        <w:jc w:val="both"/>
        <w:rPr/>
      </w:pPr>
      <w:r>
        <w:rPr>
          <w:rFonts w:eastAsia="BatangChe" w:cs="Times New Roman" w:ascii="Times New Roman" w:hAnsi="Times New Roman"/>
          <w:sz w:val="24"/>
          <w:szCs w:val="24"/>
        </w:rPr>
        <w:t>În baza art. 91 Cod penal dispune suspendarea executării pedepsei sub supravegherea Serviciului de Probaţiune I......, pe durata unui termen de supraveghere de 2 ani, stabilit conform art. 92 alin. 1 Cod penal.</w:t>
      </w:r>
    </w:p>
    <w:p>
      <w:pPr>
        <w:pStyle w:val="Frspaiere"/>
        <w:spacing w:before="0" w:after="0"/>
        <w:ind w:left="-1080" w:firstLine="540"/>
        <w:contextualSpacing/>
        <w:jc w:val="both"/>
        <w:rPr/>
      </w:pPr>
      <w:r>
        <w:rPr>
          <w:rFonts w:eastAsia="BatangChe" w:cs="Times New Roman" w:ascii="Times New Roman" w:hAnsi="Times New Roman"/>
          <w:sz w:val="24"/>
          <w:szCs w:val="24"/>
        </w:rPr>
        <w:t>În baza art. 93 alin. 1 Cod penal, pe durata termenului de supraveghere, obligă pe inculpatul I7... să respecte următoarele măsuri de supraveghere:</w:t>
      </w:r>
    </w:p>
    <w:p>
      <w:pPr>
        <w:pStyle w:val="Frspaiere"/>
        <w:spacing w:before="0" w:after="0"/>
        <w:ind w:left="-1080" w:firstLine="540"/>
        <w:contextualSpacing/>
        <w:jc w:val="both"/>
        <w:rPr/>
      </w:pPr>
      <w:r>
        <w:rPr>
          <w:rFonts w:eastAsia="BatangChe" w:cs="Times New Roman" w:ascii="Times New Roman" w:hAnsi="Times New Roman"/>
          <w:sz w:val="24"/>
          <w:szCs w:val="24"/>
        </w:rPr>
        <w:t>a) să se prezinte la Serviciul de Probaţiune I......, la datele fixate de acesta;</w:t>
      </w:r>
    </w:p>
    <w:p>
      <w:pPr>
        <w:pStyle w:val="Frspaiere"/>
        <w:spacing w:before="0" w:after="0"/>
        <w:ind w:left="-1080" w:firstLine="54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b) să primească vizitele consilierului de probaţiune desemnat cu supravegherea sa;</w:t>
      </w:r>
    </w:p>
    <w:p>
      <w:pPr>
        <w:pStyle w:val="Frspaiere"/>
        <w:spacing w:before="0" w:after="0"/>
        <w:ind w:left="-1080" w:firstLine="54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c) să anunţe, în prealabil, schimbarea locuinţei şi orice deplasare care depăşeşte 5 zile;</w:t>
      </w:r>
    </w:p>
    <w:p>
      <w:pPr>
        <w:pStyle w:val="Frspaiere"/>
        <w:spacing w:before="0" w:after="0"/>
        <w:ind w:left="-1080" w:firstLine="54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d) să comunice schimbarea locului de muncă;</w:t>
      </w:r>
    </w:p>
    <w:p>
      <w:pPr>
        <w:pStyle w:val="Frspaiere"/>
        <w:spacing w:before="0" w:after="0"/>
        <w:ind w:left="-1080" w:firstLine="54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e) să comunice informaţii şi documente de natură a permite controlul mijloacelor sale de existenţă.</w:t>
      </w:r>
    </w:p>
    <w:p>
      <w:pPr>
        <w:pStyle w:val="Frspaiere"/>
        <w:spacing w:before="0" w:after="0"/>
        <w:ind w:left="-1080" w:firstLine="540"/>
        <w:contextualSpacing/>
        <w:jc w:val="both"/>
        <w:rPr/>
      </w:pPr>
      <w:r>
        <w:rPr>
          <w:rFonts w:eastAsia="BatangChe" w:cs="Times New Roman" w:ascii="Times New Roman" w:hAnsi="Times New Roman"/>
          <w:sz w:val="24"/>
          <w:szCs w:val="24"/>
        </w:rPr>
        <w:t>În baza art. 93 alin. 2 Cod penal, pe durata termenului de supraveghere, obligă pe inculpatul I7... să frecventeze un program de reintegrare socială derulat de serviciul de probaţiune sau organizat în colaborare cu instituţii din comunitate.</w:t>
      </w:r>
    </w:p>
    <w:p>
      <w:pPr>
        <w:pStyle w:val="Frspaiere"/>
        <w:spacing w:before="0" w:after="0"/>
        <w:ind w:left="-1080" w:firstLine="540"/>
        <w:contextualSpacing/>
        <w:jc w:val="both"/>
        <w:rPr/>
      </w:pPr>
      <w:r>
        <w:rPr>
          <w:rFonts w:eastAsia="BatangChe" w:cs="Times New Roman" w:ascii="Times New Roman" w:hAnsi="Times New Roman"/>
          <w:sz w:val="24"/>
          <w:szCs w:val="24"/>
        </w:rPr>
        <w:t xml:space="preserve">În baza art. 93 alin. 3 şi 4 Cod penal, pe parcursul termenului de supraveghere, obligă pe inculpatul I7... să presteze muncă neremunerată în folosul comunităţii pe o perioadă de 80 de zile, la una din următoarele două entităţi: Fundaţia </w:t>
      </w:r>
      <w:r>
        <w:rPr>
          <w:rFonts w:eastAsia="BatangChe" w:cs="Times New Roman" w:ascii="Times New Roman" w:hAnsi="Times New Roman"/>
          <w:i/>
          <w:sz w:val="24"/>
          <w:szCs w:val="24"/>
        </w:rPr>
        <w:t xml:space="preserve">…… </w:t>
      </w:r>
      <w:r>
        <w:rPr>
          <w:rFonts w:eastAsia="BatangChe" w:cs="Times New Roman" w:ascii="Times New Roman" w:hAnsi="Times New Roman"/>
          <w:sz w:val="24"/>
          <w:szCs w:val="24"/>
        </w:rPr>
        <w:t>sau Spitalul Clinic Judeţean de Urgenţă I......, afară de cazul în care, din cauza stării de sănătate, nu poate presta această muncă.</w:t>
      </w:r>
    </w:p>
    <w:p>
      <w:pPr>
        <w:pStyle w:val="Frspaiere"/>
        <w:spacing w:before="0" w:after="0"/>
        <w:ind w:left="-1080" w:firstLine="540"/>
        <w:contextualSpacing/>
        <w:jc w:val="both"/>
        <w:rPr>
          <w:rFonts w:ascii="Times New Roman" w:hAnsi="Times New Roman" w:eastAsia="Batang;바탕" w:cs="Times New Roman"/>
          <w:sz w:val="24"/>
          <w:szCs w:val="24"/>
        </w:rPr>
      </w:pPr>
      <w:r>
        <w:rPr>
          <w:rFonts w:eastAsia="BatangChe" w:cs="Times New Roman" w:ascii="Times New Roman" w:hAnsi="Times New Roman"/>
          <w:sz w:val="24"/>
          <w:szCs w:val="24"/>
        </w:rPr>
        <w:t>În baza art. 404 alin. 2 Cod procedură penală atrage atenţia inculpatului I7... că, în cazul în care, pe parcursul termenului de supraveghere, nu respectă, cu rea credinţă, măsurile de supraveghere şi obligaţiile impuse de instanţă, precum şi în cazul săvârşirii de noi infracţiuni, se va dispune revocarea suspendării executării pedepsei sub supraveghere şi executarea pedepsei.</w:t>
      </w:r>
    </w:p>
    <w:p>
      <w:pPr>
        <w:pStyle w:val="Frspaiere"/>
        <w:spacing w:before="0" w:after="0"/>
        <w:ind w:left="-1080" w:firstLine="540"/>
        <w:contextualSpacing/>
        <w:jc w:val="both"/>
        <w:rPr/>
      </w:pPr>
      <w:r>
        <w:rPr>
          <w:rFonts w:eastAsia="Batang;바탕" w:cs="Times New Roman" w:ascii="Times New Roman" w:hAnsi="Times New Roman"/>
          <w:sz w:val="24"/>
          <w:szCs w:val="24"/>
        </w:rPr>
        <w:t>Constată că inculpatul I7... a fost reţinut, arestat preventiv şi în arest la domiciliu de la 17.11.2015 la 30.03.2016.</w:t>
      </w:r>
    </w:p>
    <w:p>
      <w:pPr>
        <w:pStyle w:val="Frspaiere"/>
        <w:spacing w:before="0" w:after="0"/>
        <w:ind w:left="-1080" w:firstLine="540"/>
        <w:contextualSpacing/>
        <w:jc w:val="both"/>
        <w:rPr/>
      </w:pPr>
      <w:r>
        <w:rPr>
          <w:rFonts w:eastAsia="Batang;바탕" w:cs="Times New Roman" w:ascii="Times New Roman" w:hAnsi="Times New Roman"/>
          <w:b/>
          <w:sz w:val="24"/>
          <w:szCs w:val="24"/>
        </w:rPr>
        <w:t>VIII.</w:t>
      </w:r>
      <w:r>
        <w:rPr>
          <w:rFonts w:eastAsia="Batang;바탕" w:cs="Times New Roman" w:ascii="Times New Roman" w:hAnsi="Times New Roman"/>
          <w:sz w:val="24"/>
          <w:szCs w:val="24"/>
        </w:rPr>
        <w:t xml:space="preserve"> 1. </w:t>
      </w:r>
      <w:r>
        <w:rPr>
          <w:rFonts w:eastAsia="BatangChe" w:cs="Times New Roman" w:ascii="Times New Roman" w:hAnsi="Times New Roman"/>
          <w:sz w:val="24"/>
          <w:szCs w:val="24"/>
        </w:rPr>
        <w:t xml:space="preserve">În baza art. 396 alin. 1 şi 5 Cod procedură penală rap. la art. 16 alin. 1 lit. b teza I Cod procedură penală </w:t>
      </w:r>
      <w:r>
        <w:rPr>
          <w:rFonts w:eastAsia="BatangChe" w:cs="Times New Roman" w:ascii="Times New Roman" w:hAnsi="Times New Roman"/>
          <w:i/>
          <w:sz w:val="24"/>
          <w:szCs w:val="24"/>
          <w:u w:val="single"/>
        </w:rPr>
        <w:t>achită</w:t>
      </w:r>
      <w:r>
        <w:rPr>
          <w:rFonts w:eastAsia="BatangChe" w:cs="Times New Roman" w:ascii="Times New Roman" w:hAnsi="Times New Roman"/>
          <w:sz w:val="24"/>
          <w:szCs w:val="24"/>
        </w:rPr>
        <w:t xml:space="preserve"> pe inculpatul </w:t>
      </w:r>
      <w:r>
        <w:rPr>
          <w:rFonts w:eastAsia="BatangChe" w:cs="Times New Roman" w:ascii="Times New Roman" w:hAnsi="Times New Roman"/>
          <w:b/>
          <w:i/>
          <w:sz w:val="24"/>
          <w:szCs w:val="24"/>
          <w:u w:val="single"/>
        </w:rPr>
        <w:t>I8...</w:t>
      </w:r>
      <w:r>
        <w:rPr>
          <w:rFonts w:eastAsia="BatangChe" w:cs="Times New Roman" w:ascii="Times New Roman" w:hAnsi="Times New Roman"/>
          <w:sz w:val="24"/>
          <w:szCs w:val="24"/>
        </w:rPr>
        <w:t xml:space="preserve"> (</w:t>
      </w:r>
      <w:r>
        <w:rPr>
          <w:rFonts w:eastAsia="BatangChe" w:cs="Times New Roman" w:ascii="Times New Roman" w:hAnsi="Times New Roman"/>
          <w:i/>
          <w:sz w:val="24"/>
          <w:szCs w:val="24"/>
        </w:rPr>
        <w:t>fiul lui …… şi ……, născut la data de …… în comuna H…., judeţul B7….., domiciliat în municipiul B......, strada ……, C.N.P. ……, cetăţean român, necunoscut cu antecedente penale</w:t>
      </w:r>
      <w:r>
        <w:rPr>
          <w:rFonts w:eastAsia="BatangChe" w:cs="Times New Roman" w:ascii="Times New Roman" w:hAnsi="Times New Roman"/>
          <w:sz w:val="24"/>
          <w:szCs w:val="24"/>
        </w:rPr>
        <w:t xml:space="preserve">) pentru săvârşirea infracţiunii de </w:t>
      </w:r>
      <w:r>
        <w:rPr>
          <w:rFonts w:eastAsia="Batang;바탕" w:cs="Times New Roman" w:ascii="Times New Roman" w:hAnsi="Times New Roman"/>
          <w:sz w:val="24"/>
          <w:szCs w:val="24"/>
        </w:rPr>
        <w:t xml:space="preserve">constituirea unui grup infracţional organizat, prev. de art. 367 alin. 1 Cod penal, </w:t>
      </w:r>
      <w:r>
        <w:rPr>
          <w:rFonts w:eastAsia="BatangChe" w:cs="Times New Roman" w:ascii="Times New Roman" w:hAnsi="Times New Roman"/>
          <w:sz w:val="24"/>
          <w:szCs w:val="24"/>
        </w:rPr>
        <w:t>întrucât fapta nu este prevăzută de legea penală.</w:t>
      </w:r>
    </w:p>
    <w:p>
      <w:pPr>
        <w:pStyle w:val="Frspaiere"/>
        <w:spacing w:before="0" w:after="0"/>
        <w:ind w:left="-1080" w:firstLine="540"/>
        <w:contextualSpacing/>
        <w:jc w:val="both"/>
        <w:rPr/>
      </w:pPr>
      <w:r>
        <w:rPr>
          <w:rFonts w:eastAsia="BatangChe" w:cs="Times New Roman" w:ascii="Times New Roman" w:hAnsi="Times New Roman"/>
          <w:sz w:val="24"/>
          <w:szCs w:val="24"/>
        </w:rPr>
        <w:t xml:space="preserve">2. În baza art. 396 alin. 1 şi 5 Cod procedură penală rap. la art. 16 alin. 1 lit. b teza I Cod procedură penală </w:t>
      </w:r>
      <w:r>
        <w:rPr>
          <w:rFonts w:eastAsia="BatangChe" w:cs="Times New Roman" w:ascii="Times New Roman" w:hAnsi="Times New Roman"/>
          <w:i/>
          <w:sz w:val="24"/>
          <w:szCs w:val="24"/>
          <w:u w:val="single"/>
        </w:rPr>
        <w:t>achită</w:t>
      </w:r>
      <w:r>
        <w:rPr>
          <w:rFonts w:eastAsia="BatangChe" w:cs="Times New Roman" w:ascii="Times New Roman" w:hAnsi="Times New Roman"/>
          <w:sz w:val="24"/>
          <w:szCs w:val="24"/>
        </w:rPr>
        <w:t xml:space="preserve"> pe inculpatul </w:t>
      </w:r>
      <w:r>
        <w:rPr>
          <w:rFonts w:eastAsia="Batang;바탕" w:cs="Times New Roman" w:ascii="Times New Roman" w:hAnsi="Times New Roman"/>
          <w:sz w:val="24"/>
          <w:szCs w:val="24"/>
        </w:rPr>
        <w:t xml:space="preserve">pentru săvârşirea infracţiunii de obţinerea ilegală de fonduri în formă continuată, prev. de art. 306 alin. 1 Cod penal cu aplic. art. 35 alin. 1 Cod penal (7 acte materiale), </w:t>
      </w:r>
      <w:r>
        <w:rPr>
          <w:rFonts w:eastAsia="BatangChe" w:cs="Times New Roman" w:ascii="Times New Roman" w:hAnsi="Times New Roman"/>
          <w:sz w:val="24"/>
          <w:szCs w:val="24"/>
        </w:rPr>
        <w:t>întrucât fapta nu este prevăzută de legea penală</w:t>
      </w:r>
      <w:r>
        <w:rPr>
          <w:rFonts w:eastAsia="Batang;바탕" w:cs="Times New Roman" w:ascii="Times New Roman" w:hAnsi="Times New Roman"/>
          <w:sz w:val="24"/>
          <w:szCs w:val="24"/>
        </w:rPr>
        <w:t>.</w:t>
      </w:r>
    </w:p>
    <w:p>
      <w:pPr>
        <w:pStyle w:val="Frspaiere"/>
        <w:spacing w:before="0" w:after="0"/>
        <w:ind w:left="-1080" w:firstLine="540"/>
        <w:contextualSpacing/>
        <w:jc w:val="both"/>
        <w:rPr/>
      </w:pPr>
      <w:r>
        <w:rPr>
          <w:rFonts w:eastAsia="BatangChe" w:cs="Times New Roman" w:ascii="Times New Roman" w:hAnsi="Times New Roman"/>
          <w:sz w:val="24"/>
          <w:szCs w:val="24"/>
        </w:rPr>
        <w:t xml:space="preserve">3. În baza art. 396 alin. 1 şi 5 Cod procedură penală rap. la art. 16 alin. 1 lit. b teza I Cod procedură penală </w:t>
      </w:r>
      <w:r>
        <w:rPr>
          <w:rFonts w:eastAsia="BatangChe" w:cs="Times New Roman" w:ascii="Times New Roman" w:hAnsi="Times New Roman"/>
          <w:i/>
          <w:sz w:val="24"/>
          <w:szCs w:val="24"/>
          <w:u w:val="single"/>
        </w:rPr>
        <w:t>achită</w:t>
      </w:r>
      <w:r>
        <w:rPr>
          <w:rFonts w:eastAsia="BatangChe" w:cs="Times New Roman" w:ascii="Times New Roman" w:hAnsi="Times New Roman"/>
          <w:sz w:val="24"/>
          <w:szCs w:val="24"/>
        </w:rPr>
        <w:t xml:space="preserve"> pe inculpatul I8... pentru săvârşirea infracţiunii de abuz în serviciu dacă funcţionarul public a obţinut un folos necuvenit pentru sine sau pentru altul în formă continuată, prev. de art. 297 alin. 1 Cod penal rap. la art. 13 ind. 2 din Legea nr. 78/2000 cu aplic. art. 35 alin. 1 Cod penal, întrucât fapta nu este prevăzută de legea penală.</w:t>
      </w:r>
    </w:p>
    <w:p>
      <w:pPr>
        <w:pStyle w:val="Frspaiere"/>
        <w:spacing w:before="0" w:after="0"/>
        <w:ind w:left="-1080" w:firstLine="540"/>
        <w:contextualSpacing/>
        <w:jc w:val="both"/>
        <w:rPr/>
      </w:pPr>
      <w:r>
        <w:rPr>
          <w:rFonts w:eastAsia="BatangChe" w:cs="Times New Roman" w:ascii="Times New Roman" w:hAnsi="Times New Roman"/>
          <w:sz w:val="24"/>
          <w:szCs w:val="24"/>
        </w:rPr>
        <w:t xml:space="preserve">4. </w:t>
      </w:r>
      <w:r>
        <w:rPr>
          <w:rFonts w:eastAsia="Batang;바탕" w:cs="Times New Roman" w:ascii="Times New Roman" w:hAnsi="Times New Roman"/>
          <w:sz w:val="24"/>
          <w:szCs w:val="24"/>
        </w:rPr>
        <w:t xml:space="preserve">În baza art. 307 alin. 1 Cod penal cu aplic. art. 35 alin. 1 Cod penal </w:t>
      </w:r>
      <w:r>
        <w:rPr>
          <w:rFonts w:cs="Times New Roman" w:ascii="Times New Roman" w:hAnsi="Times New Roman"/>
          <w:i/>
          <w:sz w:val="24"/>
          <w:szCs w:val="24"/>
          <w:u w:val="single"/>
        </w:rPr>
        <w:t>condamnă</w:t>
      </w:r>
      <w:r>
        <w:rPr>
          <w:rFonts w:cs="Times New Roman" w:ascii="Times New Roman" w:hAnsi="Times New Roman"/>
          <w:sz w:val="24"/>
          <w:szCs w:val="24"/>
        </w:rPr>
        <w:t xml:space="preserve"> pe inculpatul </w:t>
      </w:r>
      <w:r>
        <w:rPr>
          <w:rFonts w:eastAsia="BatangChe" w:cs="Times New Roman" w:ascii="Times New Roman" w:hAnsi="Times New Roman"/>
          <w:b/>
          <w:i/>
          <w:sz w:val="24"/>
          <w:szCs w:val="24"/>
          <w:u w:val="single"/>
        </w:rPr>
        <w:t>I8...</w:t>
      </w:r>
      <w:r>
        <w:rPr>
          <w:rFonts w:eastAsia="BatangChe" w:cs="Times New Roman" w:ascii="Times New Roman" w:hAnsi="Times New Roman"/>
          <w:sz w:val="24"/>
          <w:szCs w:val="24"/>
        </w:rPr>
        <w:t xml:space="preserve"> </w:t>
      </w:r>
      <w:r>
        <w:rPr>
          <w:rFonts w:cs="Times New Roman" w:ascii="Times New Roman" w:hAnsi="Times New Roman"/>
          <w:sz w:val="24"/>
          <w:szCs w:val="24"/>
        </w:rPr>
        <w:t xml:space="preserve">la pedeapsa de </w:t>
      </w:r>
      <w:r>
        <w:rPr>
          <w:rFonts w:cs="Times New Roman" w:ascii="Times New Roman" w:hAnsi="Times New Roman"/>
          <w:b/>
          <w:sz w:val="24"/>
          <w:szCs w:val="24"/>
        </w:rPr>
        <w:t>2 ani închisoare</w:t>
      </w:r>
      <w:r>
        <w:rPr>
          <w:rFonts w:eastAsia="Batang;바탕" w:cs="Times New Roman" w:ascii="Times New Roman" w:hAnsi="Times New Roman"/>
          <w:sz w:val="24"/>
          <w:szCs w:val="24"/>
        </w:rPr>
        <w:t xml:space="preserve"> pentru săvârşirea infracţiunii de deturnarea de fonduri în formă continuată (11 acte materiale).</w:t>
      </w:r>
    </w:p>
    <w:p>
      <w:pPr>
        <w:pStyle w:val="Frspaiere"/>
        <w:spacing w:before="0" w:after="0"/>
        <w:ind w:left="-1080" w:firstLine="540"/>
        <w:contextualSpacing/>
        <w:jc w:val="both"/>
        <w:rPr/>
      </w:pPr>
      <w:r>
        <w:rPr>
          <w:rFonts w:eastAsia="BatangChe" w:cs="Times New Roman" w:ascii="Times New Roman" w:hAnsi="Times New Roman"/>
          <w:sz w:val="24"/>
          <w:szCs w:val="24"/>
        </w:rPr>
        <w:t>În baza art. 67 alin. 1 Cod penal, interzice inculpatului exercitarea drepturilor prev. de art. 66 lit. a, b şi g Cod penal, respectiv dreptul de a fi ales în autorităţile publice sau în orice alte funcţii publice, dreptul de a ocupa o funcţie care implică exerciţiul autorităţii de stat şi dreptul de a ocupa funcţia de şef serviciu (ofiţer) în cadrul X....., pe o durată de 2 ani şi 6 luni de la rămânerea definitivă a prezentei hotărâri, conform art. 68 alin. 1 lit. b Cod penal.</w:t>
      </w:r>
    </w:p>
    <w:p>
      <w:pPr>
        <w:pStyle w:val="Frspaiere"/>
        <w:spacing w:before="0" w:after="0"/>
        <w:ind w:left="-1080" w:firstLine="54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În baza art. 65 alin. 1 şi 3 Cod penal interzice inculpatului exercitarea aceloraşi drepturi, prevăzute de art. 66 lit. a, b şi g Cod penal, ca pedeapsă accesorie, doar în condiţiile în care pedeapsa principală devine executabilă.</w:t>
      </w:r>
    </w:p>
    <w:p>
      <w:pPr>
        <w:pStyle w:val="Frspaiere"/>
        <w:spacing w:before="0" w:after="0"/>
        <w:ind w:left="-1080" w:firstLine="540"/>
        <w:contextualSpacing/>
        <w:jc w:val="both"/>
        <w:rPr/>
      </w:pPr>
      <w:r>
        <w:rPr>
          <w:rFonts w:eastAsia="BatangChe" w:cs="Times New Roman" w:ascii="Times New Roman" w:hAnsi="Times New Roman"/>
          <w:sz w:val="24"/>
          <w:szCs w:val="24"/>
        </w:rPr>
        <w:t>În baza art. 91 Cod penal dispune suspendarea executării pedepsei sub supravegherea Serviciului de Probaţiune B......, pe durata unui termen de supraveghere de 2 ani şi 6 luni, stabilit conform art. 92 alin. 1 Cod penal.</w:t>
      </w:r>
    </w:p>
    <w:p>
      <w:pPr>
        <w:pStyle w:val="Frspaiere"/>
        <w:spacing w:before="0" w:after="0"/>
        <w:ind w:left="-1080" w:firstLine="540"/>
        <w:contextualSpacing/>
        <w:jc w:val="both"/>
        <w:rPr/>
      </w:pPr>
      <w:r>
        <w:rPr>
          <w:rFonts w:eastAsia="BatangChe" w:cs="Times New Roman" w:ascii="Times New Roman" w:hAnsi="Times New Roman"/>
          <w:sz w:val="24"/>
          <w:szCs w:val="24"/>
        </w:rPr>
        <w:t>În baza art. 93 alin. 1 Cod penal, pe durata termenului de supraveghere, obligă pe inculpatul I8... să respecte următoarele măsuri de supraveghere:</w:t>
      </w:r>
    </w:p>
    <w:p>
      <w:pPr>
        <w:pStyle w:val="Frspaiere"/>
        <w:spacing w:before="0" w:after="0"/>
        <w:ind w:left="-1080" w:firstLine="540"/>
        <w:contextualSpacing/>
        <w:jc w:val="both"/>
        <w:rPr/>
      </w:pPr>
      <w:r>
        <w:rPr>
          <w:rFonts w:eastAsia="BatangChe" w:cs="Times New Roman" w:ascii="Times New Roman" w:hAnsi="Times New Roman"/>
          <w:sz w:val="24"/>
          <w:szCs w:val="24"/>
        </w:rPr>
        <w:t>a) să se prezinte la Serviciul de Probaţiune B......, la datele fixate de acesta;</w:t>
      </w:r>
    </w:p>
    <w:p>
      <w:pPr>
        <w:pStyle w:val="Frspaiere"/>
        <w:spacing w:before="0" w:after="0"/>
        <w:ind w:left="-1080" w:firstLine="54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b) să primească vizitele consilierului de probaţiune desemnat cu supravegherea sa;</w:t>
      </w:r>
    </w:p>
    <w:p>
      <w:pPr>
        <w:pStyle w:val="Frspaiere"/>
        <w:spacing w:before="0" w:after="0"/>
        <w:ind w:left="-1080" w:firstLine="54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c) să anunţe, în prealabil, schimbarea locuinţei şi orice deplasare care depăşeşte 5 zile;</w:t>
      </w:r>
    </w:p>
    <w:p>
      <w:pPr>
        <w:pStyle w:val="Frspaiere"/>
        <w:spacing w:before="0" w:after="0"/>
        <w:ind w:left="-1080" w:firstLine="54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d) să comunice schimbarea locului de muncă;</w:t>
      </w:r>
    </w:p>
    <w:p>
      <w:pPr>
        <w:pStyle w:val="Frspaiere"/>
        <w:spacing w:before="0" w:after="0"/>
        <w:ind w:left="-1080" w:firstLine="54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e) să comunice informaţii şi documente de natură a permite controlul mijloacelor sale de existenţă.</w:t>
      </w:r>
    </w:p>
    <w:p>
      <w:pPr>
        <w:pStyle w:val="Frspaiere"/>
        <w:spacing w:before="0" w:after="0"/>
        <w:ind w:left="-1080" w:firstLine="540"/>
        <w:contextualSpacing/>
        <w:jc w:val="both"/>
        <w:rPr/>
      </w:pPr>
      <w:r>
        <w:rPr>
          <w:rFonts w:eastAsia="BatangChe" w:cs="Times New Roman" w:ascii="Times New Roman" w:hAnsi="Times New Roman"/>
          <w:sz w:val="24"/>
          <w:szCs w:val="24"/>
        </w:rPr>
        <w:t>În baza art. 93 alin. 2 Cod penal, pe durata termenului de supraveghere, obligă pe inculpatul I8... să frecventeze un program de reintegrare socială derulat de serviciul de probaţiune sau organizat în colaborare cu instituţii din comunitate.</w:t>
      </w:r>
    </w:p>
    <w:p>
      <w:pPr>
        <w:pStyle w:val="Frspaiere"/>
        <w:spacing w:before="0" w:after="0"/>
        <w:ind w:left="-1080" w:firstLine="540"/>
        <w:contextualSpacing/>
        <w:jc w:val="both"/>
        <w:rPr/>
      </w:pPr>
      <w:r>
        <w:rPr>
          <w:rFonts w:eastAsia="BatangChe" w:cs="Times New Roman" w:ascii="Times New Roman" w:hAnsi="Times New Roman"/>
          <w:sz w:val="24"/>
          <w:szCs w:val="24"/>
        </w:rPr>
        <w:t xml:space="preserve">În baza art. 93 alin. 3 şi 4 Cod penal, pe parcursul termenului de supraveghere, obligă pe inculpatul I8... să presteze muncă neremunerată în folosul comunităţii pe o perioadă de 90 de zile, la una din următoarele două entităţi: Fundaţia </w:t>
      </w:r>
      <w:r>
        <w:rPr>
          <w:rFonts w:eastAsia="BatangChe" w:cs="Times New Roman" w:ascii="Times New Roman" w:hAnsi="Times New Roman"/>
          <w:i/>
          <w:sz w:val="24"/>
          <w:szCs w:val="24"/>
        </w:rPr>
        <w:t xml:space="preserve">…… </w:t>
      </w:r>
      <w:r>
        <w:rPr>
          <w:rFonts w:eastAsia="BatangChe" w:cs="Times New Roman" w:ascii="Times New Roman" w:hAnsi="Times New Roman"/>
          <w:sz w:val="24"/>
          <w:szCs w:val="24"/>
        </w:rPr>
        <w:t>sau Arhiepiscopia B......, afară de cazul în care, din cauza stării de sănătate, nu poate presta această muncă.</w:t>
      </w:r>
    </w:p>
    <w:p>
      <w:pPr>
        <w:pStyle w:val="Frspaiere"/>
        <w:spacing w:before="0" w:after="0"/>
        <w:ind w:left="-1080" w:firstLine="540"/>
        <w:contextualSpacing/>
        <w:jc w:val="both"/>
        <w:rPr/>
      </w:pPr>
      <w:r>
        <w:rPr>
          <w:rFonts w:eastAsia="BatangChe" w:cs="Times New Roman" w:ascii="Times New Roman" w:hAnsi="Times New Roman"/>
          <w:sz w:val="24"/>
          <w:szCs w:val="24"/>
        </w:rPr>
        <w:t>În baza art. 404 alin. 2 Cod procedură penală atrage atenţia inculpatului I8... că, în cazul în care, pe parcursul termenului de supraveghere, nu respectă, cu rea credinţă, măsurile de supraveghere şi obligaţiile impuse de instanţă, precum şi în cazul săvârşirii de noi infracţiuni, se va dispune revocarea suspendării executării pedepsei sub supraveghere şi executarea pedepsei.</w:t>
      </w:r>
    </w:p>
    <w:p>
      <w:pPr>
        <w:pStyle w:val="Frspaiere"/>
        <w:tabs>
          <w:tab w:val="clear" w:pos="708"/>
          <w:tab w:val="left" w:pos="1170" w:leader="none"/>
        </w:tabs>
        <w:spacing w:before="0" w:after="0"/>
        <w:ind w:left="-1080" w:firstLine="540"/>
        <w:contextualSpacing/>
        <w:jc w:val="both"/>
        <w:rPr/>
      </w:pPr>
      <w:r>
        <w:rPr>
          <w:rFonts w:eastAsia="Batang;바탕" w:cs="Times New Roman" w:ascii="Times New Roman" w:hAnsi="Times New Roman"/>
          <w:b/>
          <w:sz w:val="24"/>
          <w:szCs w:val="24"/>
        </w:rPr>
        <w:t>IX.</w:t>
      </w:r>
      <w:r>
        <w:rPr>
          <w:rFonts w:eastAsia="Batang;바탕" w:cs="Times New Roman" w:ascii="Times New Roman" w:hAnsi="Times New Roman"/>
          <w:sz w:val="24"/>
          <w:szCs w:val="24"/>
        </w:rPr>
        <w:t xml:space="preserve"> 1. </w:t>
      </w:r>
      <w:r>
        <w:rPr>
          <w:rFonts w:eastAsia="BatangChe" w:cs="Times New Roman" w:ascii="Times New Roman" w:hAnsi="Times New Roman"/>
          <w:sz w:val="24"/>
          <w:szCs w:val="24"/>
        </w:rPr>
        <w:t xml:space="preserve">În baza art. 396 alin. 1 şi 5 Cod procedură penală rap. la art. 16 alin. 1 lit. b teza I Cod procedură penală </w:t>
      </w:r>
      <w:r>
        <w:rPr>
          <w:rFonts w:eastAsia="BatangChe" w:cs="Times New Roman" w:ascii="Times New Roman" w:hAnsi="Times New Roman"/>
          <w:i/>
          <w:sz w:val="24"/>
          <w:szCs w:val="24"/>
          <w:u w:val="single"/>
        </w:rPr>
        <w:t>achită</w:t>
      </w:r>
      <w:r>
        <w:rPr>
          <w:rFonts w:eastAsia="BatangChe" w:cs="Times New Roman" w:ascii="Times New Roman" w:hAnsi="Times New Roman"/>
          <w:sz w:val="24"/>
          <w:szCs w:val="24"/>
        </w:rPr>
        <w:t xml:space="preserve"> pe inculpatul </w:t>
      </w:r>
      <w:r>
        <w:rPr>
          <w:rFonts w:eastAsia="BatangChe" w:cs="Times New Roman" w:ascii="Times New Roman" w:hAnsi="Times New Roman"/>
          <w:b/>
          <w:i/>
          <w:sz w:val="24"/>
          <w:szCs w:val="24"/>
          <w:u w:val="single"/>
        </w:rPr>
        <w:t>I9...</w:t>
      </w:r>
      <w:r>
        <w:rPr>
          <w:rFonts w:eastAsia="BatangChe" w:cs="Times New Roman" w:ascii="Times New Roman" w:hAnsi="Times New Roman"/>
          <w:sz w:val="24"/>
          <w:szCs w:val="24"/>
        </w:rPr>
        <w:t xml:space="preserve"> (</w:t>
      </w:r>
      <w:r>
        <w:rPr>
          <w:rFonts w:eastAsia="BatangChe" w:cs="Times New Roman" w:ascii="Times New Roman" w:hAnsi="Times New Roman"/>
          <w:i/>
          <w:sz w:val="24"/>
          <w:szCs w:val="24"/>
        </w:rPr>
        <w:t>fiul lui …… şi ……, născut la …… în mun. S2…., jud. S2….., domiciliat în B......, ……, str. ……, C.N.P. ……, cetăţean român, necunoscut cu antecedente penale</w:t>
      </w:r>
      <w:r>
        <w:rPr>
          <w:rFonts w:eastAsia="BatangChe" w:cs="Times New Roman" w:ascii="Times New Roman" w:hAnsi="Times New Roman"/>
          <w:sz w:val="24"/>
          <w:szCs w:val="24"/>
        </w:rPr>
        <w:t xml:space="preserve">) pentru săvârşirea infracţiunii de </w:t>
      </w:r>
      <w:r>
        <w:rPr>
          <w:rFonts w:eastAsia="Batang;바탕" w:cs="Times New Roman" w:ascii="Times New Roman" w:hAnsi="Times New Roman"/>
          <w:sz w:val="24"/>
          <w:szCs w:val="24"/>
        </w:rPr>
        <w:t xml:space="preserve">constituirea unui grup infracţional organizat, prev. de art. 367 alin. 1 Cod penal, </w:t>
      </w:r>
      <w:r>
        <w:rPr>
          <w:rFonts w:eastAsia="BatangChe" w:cs="Times New Roman" w:ascii="Times New Roman" w:hAnsi="Times New Roman"/>
          <w:sz w:val="24"/>
          <w:szCs w:val="24"/>
        </w:rPr>
        <w:t>întrucât fapta nu este prevăzută de legea penală.</w:t>
      </w:r>
    </w:p>
    <w:p>
      <w:pPr>
        <w:pStyle w:val="Frspaiere"/>
        <w:spacing w:before="0" w:after="0"/>
        <w:ind w:left="-1080" w:firstLine="540"/>
        <w:contextualSpacing/>
        <w:jc w:val="both"/>
        <w:rPr/>
      </w:pPr>
      <w:r>
        <w:rPr>
          <w:rFonts w:eastAsia="Batang;바탕" w:cs="Times New Roman" w:ascii="Times New Roman" w:hAnsi="Times New Roman"/>
          <w:sz w:val="24"/>
          <w:szCs w:val="24"/>
        </w:rPr>
        <w:t xml:space="preserve">2. </w:t>
      </w:r>
      <w:r>
        <w:rPr>
          <w:rFonts w:eastAsia="BatangChe" w:cs="Times New Roman" w:ascii="Times New Roman" w:hAnsi="Times New Roman"/>
          <w:sz w:val="24"/>
          <w:szCs w:val="24"/>
        </w:rPr>
        <w:t xml:space="preserve">În baza art. 396 alin. 1 şi 5 Cod procedură penală rap. la art. 16 alin. 1 lit. b teza I Cod procedură penală </w:t>
      </w:r>
      <w:r>
        <w:rPr>
          <w:rFonts w:eastAsia="BatangChe" w:cs="Times New Roman" w:ascii="Times New Roman" w:hAnsi="Times New Roman"/>
          <w:i/>
          <w:sz w:val="24"/>
          <w:szCs w:val="24"/>
          <w:u w:val="single"/>
        </w:rPr>
        <w:t>achită</w:t>
      </w:r>
      <w:r>
        <w:rPr>
          <w:rFonts w:eastAsia="BatangChe" w:cs="Times New Roman" w:ascii="Times New Roman" w:hAnsi="Times New Roman"/>
          <w:sz w:val="24"/>
          <w:szCs w:val="24"/>
        </w:rPr>
        <w:t xml:space="preserve"> pe inculpatul I9... </w:t>
      </w:r>
      <w:r>
        <w:rPr>
          <w:rFonts w:eastAsia="Batang;바탕" w:cs="Times New Roman" w:ascii="Times New Roman" w:hAnsi="Times New Roman"/>
          <w:sz w:val="24"/>
          <w:szCs w:val="24"/>
        </w:rPr>
        <w:t xml:space="preserve">pentru săvârşirea infracţiunii de obţinerea ilegală de fonduri, prev. de art. 306 alin. 1 Cod penal, </w:t>
      </w:r>
      <w:r>
        <w:rPr>
          <w:rFonts w:eastAsia="BatangChe" w:cs="Times New Roman" w:ascii="Times New Roman" w:hAnsi="Times New Roman"/>
          <w:sz w:val="24"/>
          <w:szCs w:val="24"/>
        </w:rPr>
        <w:t>întrucât fapta nu este prevăzută de legea penală</w:t>
      </w:r>
      <w:r>
        <w:rPr>
          <w:rFonts w:eastAsia="Batang;바탕" w:cs="Times New Roman" w:ascii="Times New Roman" w:hAnsi="Times New Roman"/>
          <w:sz w:val="24"/>
          <w:szCs w:val="24"/>
        </w:rPr>
        <w:t>.</w:t>
      </w:r>
    </w:p>
    <w:p>
      <w:pPr>
        <w:pStyle w:val="Frspaiere"/>
        <w:spacing w:before="0" w:after="0"/>
        <w:ind w:left="-1080" w:firstLine="540"/>
        <w:contextualSpacing/>
        <w:jc w:val="both"/>
        <w:rPr/>
      </w:pPr>
      <w:r>
        <w:rPr>
          <w:rFonts w:eastAsia="BatangChe" w:cs="Times New Roman" w:ascii="Times New Roman" w:hAnsi="Times New Roman"/>
          <w:sz w:val="24"/>
          <w:szCs w:val="24"/>
        </w:rPr>
        <w:t xml:space="preserve">3. În baza art. 396 alin. 1 şi 5 Cod procedură penală rap. la art. 16 alin. 1 lit. b teza I Cod procedură penală </w:t>
      </w:r>
      <w:r>
        <w:rPr>
          <w:rFonts w:eastAsia="BatangChe" w:cs="Times New Roman" w:ascii="Times New Roman" w:hAnsi="Times New Roman"/>
          <w:i/>
          <w:sz w:val="24"/>
          <w:szCs w:val="24"/>
          <w:u w:val="single"/>
        </w:rPr>
        <w:t>achită</w:t>
      </w:r>
      <w:r>
        <w:rPr>
          <w:rFonts w:eastAsia="BatangChe" w:cs="Times New Roman" w:ascii="Times New Roman" w:hAnsi="Times New Roman"/>
          <w:sz w:val="24"/>
          <w:szCs w:val="24"/>
        </w:rPr>
        <w:t xml:space="preserve"> pe inculpatul I9... pentru săvârşirea infracţiunii de abuz în serviciu dacă funcţionarul public a obţinut un folos necuvenit pentru sine sau pentru altul în formă continuată, prev. de art. 297 alin. 1 Cod penal rap. la art. 13 ind. 2 din Legea nr. 78/2000 cu aplic. art. 35 alin. 1 Cod penal, întrucât fapta nu este prevăzută de legea penală.</w:t>
      </w:r>
    </w:p>
    <w:p>
      <w:pPr>
        <w:pStyle w:val="Frspaiere"/>
        <w:spacing w:before="0" w:after="0"/>
        <w:ind w:left="-1080" w:firstLine="540"/>
        <w:contextualSpacing/>
        <w:jc w:val="both"/>
        <w:rPr/>
      </w:pPr>
      <w:r>
        <w:rPr>
          <w:rFonts w:eastAsia="Batang;바탕" w:cs="Times New Roman" w:ascii="Times New Roman" w:hAnsi="Times New Roman"/>
          <w:sz w:val="24"/>
          <w:szCs w:val="24"/>
        </w:rPr>
        <w:t xml:space="preserve">4. În baza art. 307 alin. 1 Cod penal cu aplic. art. 35 alin. 1 Cod penal </w:t>
      </w:r>
      <w:r>
        <w:rPr>
          <w:rFonts w:cs="Times New Roman" w:ascii="Times New Roman" w:hAnsi="Times New Roman"/>
          <w:i/>
          <w:sz w:val="24"/>
          <w:szCs w:val="24"/>
          <w:u w:val="single"/>
        </w:rPr>
        <w:t>condamnă</w:t>
      </w:r>
      <w:r>
        <w:rPr>
          <w:rFonts w:cs="Times New Roman" w:ascii="Times New Roman" w:hAnsi="Times New Roman"/>
          <w:sz w:val="24"/>
          <w:szCs w:val="24"/>
        </w:rPr>
        <w:t xml:space="preserve"> pe inculpatul </w:t>
      </w:r>
      <w:r>
        <w:rPr>
          <w:rFonts w:eastAsia="BatangChe" w:cs="Times New Roman" w:ascii="Times New Roman" w:hAnsi="Times New Roman"/>
          <w:b/>
          <w:i/>
          <w:sz w:val="24"/>
          <w:szCs w:val="24"/>
          <w:u w:val="single"/>
        </w:rPr>
        <w:t>I9...</w:t>
      </w:r>
      <w:r>
        <w:rPr>
          <w:rFonts w:eastAsia="BatangChe" w:cs="Times New Roman" w:ascii="Times New Roman" w:hAnsi="Times New Roman"/>
          <w:sz w:val="24"/>
          <w:szCs w:val="24"/>
        </w:rPr>
        <w:t xml:space="preserve"> </w:t>
      </w:r>
      <w:r>
        <w:rPr>
          <w:rFonts w:cs="Times New Roman" w:ascii="Times New Roman" w:hAnsi="Times New Roman"/>
          <w:sz w:val="24"/>
          <w:szCs w:val="24"/>
        </w:rPr>
        <w:t xml:space="preserve">la pedeapsa de </w:t>
      </w:r>
      <w:r>
        <w:rPr>
          <w:rFonts w:cs="Times New Roman" w:ascii="Times New Roman" w:hAnsi="Times New Roman"/>
          <w:b/>
          <w:sz w:val="24"/>
          <w:szCs w:val="24"/>
        </w:rPr>
        <w:t>2 ani închisoare</w:t>
      </w:r>
      <w:r>
        <w:rPr>
          <w:rFonts w:eastAsia="Batang;바탕" w:cs="Times New Roman" w:ascii="Times New Roman" w:hAnsi="Times New Roman"/>
          <w:sz w:val="24"/>
          <w:szCs w:val="24"/>
        </w:rPr>
        <w:t xml:space="preserve"> pentru săvârşirea infracţiunii de deturnarea de fonduri în formă continuată (5 acte materiale).</w:t>
      </w:r>
    </w:p>
    <w:p>
      <w:pPr>
        <w:pStyle w:val="Frspaiere"/>
        <w:spacing w:before="0" w:after="0"/>
        <w:ind w:left="-1080" w:firstLine="540"/>
        <w:contextualSpacing/>
        <w:jc w:val="both"/>
        <w:rPr/>
      </w:pPr>
      <w:r>
        <w:rPr>
          <w:rFonts w:eastAsia="BatangChe" w:cs="Times New Roman" w:ascii="Times New Roman" w:hAnsi="Times New Roman"/>
          <w:sz w:val="24"/>
          <w:szCs w:val="24"/>
        </w:rPr>
        <w:t>În baza art. 67 alin. 1 Cod penal, interzice inculpatului exercitarea drepturilor prev. de art. 66 lit. a, b şi g Cod penal, respectiv dreptul de a fi ales în autorităţile publice sau în orice alte funcţii publice, dreptul de a ocupa o funcţie care implică exerciţiul autorităţii de stat şi dreptul de a ocupa funcţia de director adjunct (ofiţer) în cadrul X....., pe o durată de 2 ani şi 6 luni de la rămânerea definitivă a prezentei hotărâri, conform art. 68 alin. 1 lit. b Cod penal.</w:t>
      </w:r>
    </w:p>
    <w:p>
      <w:pPr>
        <w:pStyle w:val="Frspaiere"/>
        <w:spacing w:before="0" w:after="0"/>
        <w:ind w:left="-1080" w:firstLine="54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În baza art. 65 alin. 1 şi 3 Cod penal interzice inculpatului exercitarea aceloraşi drepturi, prevăzute de art. 66 lit. a, b şi g Cod penal, ca pedeapsă accesorie, doar în condiţiile în care pedeapsa principală devine executabilă.</w:t>
      </w:r>
    </w:p>
    <w:p>
      <w:pPr>
        <w:pStyle w:val="Frspaiere"/>
        <w:spacing w:before="0" w:after="0"/>
        <w:ind w:left="-1080" w:firstLine="540"/>
        <w:contextualSpacing/>
        <w:jc w:val="both"/>
        <w:rPr/>
      </w:pPr>
      <w:r>
        <w:rPr>
          <w:rFonts w:eastAsia="BatangChe" w:cs="Times New Roman" w:ascii="Times New Roman" w:hAnsi="Times New Roman"/>
          <w:sz w:val="24"/>
          <w:szCs w:val="24"/>
        </w:rPr>
        <w:t>În baza art. 91 Cod penal dispune suspendarea executării pedepsei sub supravegherea Serviciului de Probaţiune B......, pe durata unui termen de supraveghere de 2 ani şi 6 luni, stabilit conform art. 92 alin. 1 Cod penal.</w:t>
      </w:r>
    </w:p>
    <w:p>
      <w:pPr>
        <w:pStyle w:val="Frspaiere"/>
        <w:spacing w:before="0" w:after="0"/>
        <w:ind w:left="-1080" w:firstLine="540"/>
        <w:contextualSpacing/>
        <w:jc w:val="both"/>
        <w:rPr/>
      </w:pPr>
      <w:r>
        <w:rPr>
          <w:rFonts w:eastAsia="BatangChe" w:cs="Times New Roman" w:ascii="Times New Roman" w:hAnsi="Times New Roman"/>
          <w:sz w:val="24"/>
          <w:szCs w:val="24"/>
        </w:rPr>
        <w:t>În baza art. 93 alin. 1 Cod penal, pe durata termenului de supraveghere, obligă pe inculpatul I9... să respecte următoarele măsuri de supraveghere:</w:t>
      </w:r>
    </w:p>
    <w:p>
      <w:pPr>
        <w:pStyle w:val="Frspaiere"/>
        <w:spacing w:before="0" w:after="0"/>
        <w:ind w:left="-1080" w:firstLine="540"/>
        <w:contextualSpacing/>
        <w:jc w:val="both"/>
        <w:rPr/>
      </w:pPr>
      <w:r>
        <w:rPr>
          <w:rFonts w:eastAsia="BatangChe" w:cs="Times New Roman" w:ascii="Times New Roman" w:hAnsi="Times New Roman"/>
          <w:sz w:val="24"/>
          <w:szCs w:val="24"/>
        </w:rPr>
        <w:t>a) să se prezinte la Serviciul de Probaţiune B......, la datele fixate de acesta;</w:t>
      </w:r>
    </w:p>
    <w:p>
      <w:pPr>
        <w:pStyle w:val="Frspaiere"/>
        <w:spacing w:before="0" w:after="0"/>
        <w:ind w:left="-1080" w:firstLine="54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b) să primească vizitele consilierului de probaţiune desemnat cu supravegherea sa;</w:t>
      </w:r>
    </w:p>
    <w:p>
      <w:pPr>
        <w:pStyle w:val="Frspaiere"/>
        <w:spacing w:before="0" w:after="0"/>
        <w:ind w:left="-1080" w:firstLine="54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c) să anunţe, în prealabil, schimbarea locuinţei şi orice deplasare care depăşeşte 5 zile;</w:t>
      </w:r>
    </w:p>
    <w:p>
      <w:pPr>
        <w:pStyle w:val="Frspaiere"/>
        <w:spacing w:before="0" w:after="0"/>
        <w:ind w:left="-1080" w:firstLine="54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d) să comunice schimbarea locului de muncă;</w:t>
      </w:r>
    </w:p>
    <w:p>
      <w:pPr>
        <w:pStyle w:val="Frspaiere"/>
        <w:spacing w:before="0" w:after="0"/>
        <w:ind w:left="-1080" w:firstLine="54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e) să comunice informaţii şi documente de natură a permite controlul mijloacelor sale de existenţă.</w:t>
      </w:r>
    </w:p>
    <w:p>
      <w:pPr>
        <w:pStyle w:val="Frspaiere"/>
        <w:spacing w:before="0" w:after="0"/>
        <w:ind w:left="-1080" w:firstLine="540"/>
        <w:contextualSpacing/>
        <w:jc w:val="both"/>
        <w:rPr/>
      </w:pPr>
      <w:r>
        <w:rPr>
          <w:rFonts w:eastAsia="BatangChe" w:cs="Times New Roman" w:ascii="Times New Roman" w:hAnsi="Times New Roman"/>
          <w:sz w:val="24"/>
          <w:szCs w:val="24"/>
        </w:rPr>
        <w:t>În baza art. 93 alin. 2 Cod penal, pe durata termenului de supraveghere, obligă pe inculpatul I9... să frecventeze un program de reintegrare socială derulat de serviciul de probaţiune sau organizat în colaborare cu instituţii din comunitate.</w:t>
      </w:r>
    </w:p>
    <w:p>
      <w:pPr>
        <w:pStyle w:val="Frspaiere"/>
        <w:spacing w:before="0" w:after="0"/>
        <w:ind w:left="-1080" w:firstLine="540"/>
        <w:contextualSpacing/>
        <w:jc w:val="both"/>
        <w:rPr/>
      </w:pPr>
      <w:r>
        <w:rPr>
          <w:rFonts w:eastAsia="BatangChe" w:cs="Times New Roman" w:ascii="Times New Roman" w:hAnsi="Times New Roman"/>
          <w:sz w:val="24"/>
          <w:szCs w:val="24"/>
        </w:rPr>
        <w:t xml:space="preserve">În baza art. 93 alin. 3 şi 4 Cod penal, pe parcursul termenului de supraveghere, obligă pe inculpatul I9... să presteze muncă neremunerată în folosul comunităţii pe o perioadă de 90 de zile, la una din următoarele două entităţi: Fundaţia </w:t>
      </w:r>
      <w:r>
        <w:rPr>
          <w:rFonts w:eastAsia="BatangChe" w:cs="Times New Roman" w:ascii="Times New Roman" w:hAnsi="Times New Roman"/>
          <w:i/>
          <w:sz w:val="24"/>
          <w:szCs w:val="24"/>
        </w:rPr>
        <w:t xml:space="preserve">…… </w:t>
      </w:r>
      <w:r>
        <w:rPr>
          <w:rFonts w:eastAsia="BatangChe" w:cs="Times New Roman" w:ascii="Times New Roman" w:hAnsi="Times New Roman"/>
          <w:sz w:val="24"/>
          <w:szCs w:val="24"/>
        </w:rPr>
        <w:t>sau Arhiepiscopia B......, afară de cazul în care, din cauza stării de sănătate, nu poate presta această muncă.</w:t>
      </w:r>
    </w:p>
    <w:p>
      <w:pPr>
        <w:pStyle w:val="Frspaiere"/>
        <w:spacing w:before="0" w:after="0"/>
        <w:ind w:left="-1080" w:firstLine="540"/>
        <w:contextualSpacing/>
        <w:jc w:val="both"/>
        <w:rPr>
          <w:rFonts w:ascii="Times New Roman" w:hAnsi="Times New Roman" w:eastAsia="Batang;바탕" w:cs="Times New Roman"/>
          <w:sz w:val="24"/>
          <w:szCs w:val="24"/>
        </w:rPr>
      </w:pPr>
      <w:r>
        <w:rPr>
          <w:rFonts w:eastAsia="BatangChe" w:cs="Times New Roman" w:ascii="Times New Roman" w:hAnsi="Times New Roman"/>
          <w:sz w:val="24"/>
          <w:szCs w:val="24"/>
        </w:rPr>
        <w:t>În baza art. 404 alin. 2 Cod procedură penală atrage atenţia inculpatului I9... că, în cazul în care, pe parcursul termenului de supraveghere, nu respectă, cu rea credinţă, măsurile de supraveghere şi obligaţiile impuse de instanţă, precum şi în cazul săvârşirii de noi infracţiuni, se va dispune revocarea suspendării executării pedepsei sub supraveghere şi executarea pedepsei.</w:t>
      </w:r>
    </w:p>
    <w:p>
      <w:pPr>
        <w:pStyle w:val="Frspaiere"/>
        <w:spacing w:before="0" w:after="0"/>
        <w:ind w:left="-1080" w:firstLine="540"/>
        <w:contextualSpacing/>
        <w:jc w:val="both"/>
        <w:rPr/>
      </w:pPr>
      <w:r>
        <w:rPr>
          <w:rFonts w:eastAsia="Batang;바탕" w:cs="Times New Roman" w:ascii="Times New Roman" w:hAnsi="Times New Roman"/>
          <w:b/>
          <w:sz w:val="24"/>
          <w:szCs w:val="24"/>
        </w:rPr>
        <w:t>X.</w:t>
      </w:r>
      <w:r>
        <w:rPr>
          <w:rFonts w:eastAsia="Batang;바탕" w:cs="Times New Roman" w:ascii="Times New Roman" w:hAnsi="Times New Roman"/>
          <w:sz w:val="24"/>
          <w:szCs w:val="24"/>
        </w:rPr>
        <w:t xml:space="preserve"> 1. </w:t>
      </w:r>
      <w:r>
        <w:rPr>
          <w:rFonts w:eastAsia="BatangChe" w:cs="Times New Roman" w:ascii="Times New Roman" w:hAnsi="Times New Roman"/>
          <w:sz w:val="24"/>
          <w:szCs w:val="24"/>
        </w:rPr>
        <w:t xml:space="preserve">În baza art. 396 alin. 1 şi 5 Cod procedură penală rap. la art. 16 alin. 1 lit. b teza I Cod procedură penală </w:t>
      </w:r>
      <w:r>
        <w:rPr>
          <w:rFonts w:eastAsia="BatangChe" w:cs="Times New Roman" w:ascii="Times New Roman" w:hAnsi="Times New Roman"/>
          <w:i/>
          <w:sz w:val="24"/>
          <w:szCs w:val="24"/>
          <w:u w:val="single"/>
        </w:rPr>
        <w:t>achită</w:t>
      </w:r>
      <w:r>
        <w:rPr>
          <w:rFonts w:eastAsia="BatangChe" w:cs="Times New Roman" w:ascii="Times New Roman" w:hAnsi="Times New Roman"/>
          <w:sz w:val="24"/>
          <w:szCs w:val="24"/>
        </w:rPr>
        <w:t xml:space="preserve"> pe inculpatul </w:t>
      </w:r>
      <w:r>
        <w:rPr>
          <w:rFonts w:eastAsia="BatangChe" w:cs="Times New Roman" w:ascii="Times New Roman" w:hAnsi="Times New Roman"/>
          <w:b/>
          <w:i/>
          <w:sz w:val="24"/>
          <w:szCs w:val="24"/>
          <w:u w:val="single"/>
        </w:rPr>
        <w:t>I10...</w:t>
      </w:r>
      <w:r>
        <w:rPr>
          <w:rFonts w:eastAsia="BatangChe" w:cs="Times New Roman" w:ascii="Times New Roman" w:hAnsi="Times New Roman"/>
          <w:sz w:val="24"/>
          <w:szCs w:val="24"/>
        </w:rPr>
        <w:t>(</w:t>
      </w:r>
      <w:r>
        <w:rPr>
          <w:rFonts w:eastAsia="BatangChe" w:cs="Times New Roman" w:ascii="Times New Roman" w:hAnsi="Times New Roman"/>
          <w:i/>
          <w:sz w:val="24"/>
          <w:szCs w:val="24"/>
        </w:rPr>
        <w:t>fiul lui …… şi ……, născut la ……, în B......, domiciliat în B......, ……, C.N.P. ……, cetăţean român, necunoscut cu antecedente penale</w:t>
      </w:r>
      <w:r>
        <w:rPr>
          <w:rFonts w:eastAsia="BatangChe" w:cs="Times New Roman" w:ascii="Times New Roman" w:hAnsi="Times New Roman"/>
          <w:sz w:val="24"/>
          <w:szCs w:val="24"/>
        </w:rPr>
        <w:t>) pentru săvârşirea complicităţii la infracţiunea de abuz în serviciu dacă funcţionarul public a obţinut un folos necuvenit pentru sine sau pentru altul, prev. de art. 48 Cod penal rap. la art. 297 alin. 1 Cod penal rap. la art. 13 ind. 2 din Legea nr. 78/2000, întrucât fapta nu este prevăzută de legea penală.</w:t>
      </w:r>
    </w:p>
    <w:p>
      <w:pPr>
        <w:pStyle w:val="Frspaiere"/>
        <w:spacing w:before="0" w:after="0"/>
        <w:ind w:left="-1080" w:firstLine="540"/>
        <w:contextualSpacing/>
        <w:jc w:val="both"/>
        <w:rPr/>
      </w:pPr>
      <w:r>
        <w:rPr>
          <w:rFonts w:eastAsia="BatangChe" w:cs="Times New Roman" w:ascii="Times New Roman" w:hAnsi="Times New Roman"/>
          <w:sz w:val="24"/>
          <w:szCs w:val="24"/>
        </w:rPr>
        <w:t xml:space="preserve">2. </w:t>
      </w:r>
      <w:r>
        <w:rPr>
          <w:rFonts w:eastAsia="Batang;바탕" w:cs="Times New Roman" w:ascii="Times New Roman" w:hAnsi="Times New Roman"/>
          <w:sz w:val="24"/>
          <w:szCs w:val="24"/>
        </w:rPr>
        <w:t xml:space="preserve">În baza art. 48 Cod penal rap. la art. 307 alin. 1 Cod penal cu aplic. art. 35 alin. 1 Cod penal </w:t>
      </w:r>
      <w:r>
        <w:rPr>
          <w:rFonts w:eastAsia="Batang;바탕" w:cs="Times New Roman" w:ascii="Times New Roman" w:hAnsi="Times New Roman"/>
          <w:i/>
          <w:sz w:val="24"/>
          <w:szCs w:val="24"/>
          <w:u w:val="single"/>
        </w:rPr>
        <w:t>condamnă</w:t>
      </w:r>
      <w:r>
        <w:rPr>
          <w:rFonts w:eastAsia="Batang;바탕" w:cs="Times New Roman" w:ascii="Times New Roman" w:hAnsi="Times New Roman"/>
          <w:sz w:val="24"/>
          <w:szCs w:val="24"/>
        </w:rPr>
        <w:t xml:space="preserve"> pe </w:t>
      </w:r>
      <w:r>
        <w:rPr>
          <w:rFonts w:eastAsia="BatangChe" w:cs="Times New Roman" w:ascii="Times New Roman" w:hAnsi="Times New Roman"/>
          <w:sz w:val="24"/>
          <w:szCs w:val="24"/>
        </w:rPr>
        <w:t xml:space="preserve">inculpatul </w:t>
      </w:r>
      <w:r>
        <w:rPr>
          <w:rFonts w:eastAsia="BatangChe" w:cs="Times New Roman" w:ascii="Times New Roman" w:hAnsi="Times New Roman"/>
          <w:b/>
          <w:i/>
          <w:sz w:val="24"/>
          <w:szCs w:val="24"/>
          <w:u w:val="single"/>
        </w:rPr>
        <w:t>I10...</w:t>
      </w:r>
      <w:r>
        <w:rPr>
          <w:rFonts w:eastAsia="BatangChe" w:cs="Times New Roman" w:ascii="Times New Roman" w:hAnsi="Times New Roman"/>
          <w:sz w:val="24"/>
          <w:szCs w:val="24"/>
        </w:rPr>
        <w:t xml:space="preserve">la pedeapsa de </w:t>
      </w:r>
      <w:r>
        <w:rPr>
          <w:rFonts w:eastAsia="BatangChe" w:cs="Times New Roman" w:ascii="Times New Roman" w:hAnsi="Times New Roman"/>
          <w:b/>
          <w:sz w:val="24"/>
          <w:szCs w:val="24"/>
        </w:rPr>
        <w:t xml:space="preserve">1 an şi 6 luni închisoare </w:t>
      </w:r>
      <w:r>
        <w:rPr>
          <w:rFonts w:eastAsia="Batang;바탕" w:cs="Times New Roman" w:ascii="Times New Roman" w:hAnsi="Times New Roman"/>
          <w:sz w:val="24"/>
          <w:szCs w:val="24"/>
        </w:rPr>
        <w:t>pentru săvârşirea complicităţii la infracţiunea de deturnarea de fonduri în formă continuată.</w:t>
      </w:r>
    </w:p>
    <w:p>
      <w:pPr>
        <w:pStyle w:val="Frspaiere"/>
        <w:spacing w:before="0" w:after="0"/>
        <w:ind w:left="-1080" w:firstLine="540"/>
        <w:contextualSpacing/>
        <w:jc w:val="both"/>
        <w:rPr/>
      </w:pPr>
      <w:r>
        <w:rPr>
          <w:rFonts w:eastAsia="BatangChe" w:cs="Times New Roman" w:ascii="Times New Roman" w:hAnsi="Times New Roman"/>
          <w:sz w:val="24"/>
          <w:szCs w:val="24"/>
        </w:rPr>
        <w:t>În baza art. 67 alin. 1 Cod penal, interzice inculpatului exercitarea drepturilor prev. de art. 66 lit. a, b şi g Cod penal, respectiv dreptul de a fi ales în autorităţile publice sau în orice alte funcţii publice, dreptul de a ocupa o funcţie care implică exerciţiul autorităţii de stat şi dreptul de a ocupa funcţia de ofiţer în cadrul X....., pe o durată de 2 ani de la rămânerea definitivă a prezentei hotărâri, conform art. 68 alin. 1 lit. b Cod penal.</w:t>
      </w:r>
    </w:p>
    <w:p>
      <w:pPr>
        <w:pStyle w:val="Frspaiere"/>
        <w:spacing w:before="0" w:after="0"/>
        <w:ind w:left="-1080" w:firstLine="54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În baza art. 65 alin. 1 şi 3 Cod penal interzice inculpatului exercitarea aceloraşi drepturi, prevăzute de art. 66 lit. a, b şi g Cod penal, ca pedeapsă accesorie, doar în condiţiile în care pedeapsa principală devine executabilă.</w:t>
      </w:r>
    </w:p>
    <w:p>
      <w:pPr>
        <w:pStyle w:val="Frspaiere"/>
        <w:spacing w:before="0" w:after="0"/>
        <w:ind w:left="-1080" w:firstLine="540"/>
        <w:contextualSpacing/>
        <w:jc w:val="both"/>
        <w:rPr/>
      </w:pPr>
      <w:r>
        <w:rPr>
          <w:rFonts w:eastAsia="BatangChe" w:cs="Times New Roman" w:ascii="Times New Roman" w:hAnsi="Times New Roman"/>
          <w:sz w:val="24"/>
          <w:szCs w:val="24"/>
        </w:rPr>
        <w:t>În baza art. 91 Cod penal dispune suspendarea executării pedepsei sub supravegherea Serviciului de Probaţiune B......, pe durata unui termen de supraveghere de 2 ani, stabilit conform art. 92 alin. 1 Cod penal.</w:t>
      </w:r>
    </w:p>
    <w:p>
      <w:pPr>
        <w:pStyle w:val="Frspaiere"/>
        <w:spacing w:before="0" w:after="0"/>
        <w:ind w:left="-1080" w:firstLine="540"/>
        <w:contextualSpacing/>
        <w:jc w:val="both"/>
        <w:rPr/>
      </w:pPr>
      <w:r>
        <w:rPr>
          <w:rFonts w:eastAsia="BatangChe" w:cs="Times New Roman" w:ascii="Times New Roman" w:hAnsi="Times New Roman"/>
          <w:sz w:val="24"/>
          <w:szCs w:val="24"/>
        </w:rPr>
        <w:t>În baza art. 93 alin. 1 Cod penal, pe durata termenului de supraveghere, obligă pe inculpatul I10...să respecte următoarele măsuri de supraveghere:</w:t>
      </w:r>
    </w:p>
    <w:p>
      <w:pPr>
        <w:pStyle w:val="Frspaiere"/>
        <w:spacing w:before="0" w:after="0"/>
        <w:ind w:left="-1080" w:firstLine="540"/>
        <w:contextualSpacing/>
        <w:jc w:val="both"/>
        <w:rPr/>
      </w:pPr>
      <w:r>
        <w:rPr>
          <w:rFonts w:eastAsia="BatangChe" w:cs="Times New Roman" w:ascii="Times New Roman" w:hAnsi="Times New Roman"/>
          <w:sz w:val="24"/>
          <w:szCs w:val="24"/>
        </w:rPr>
        <w:t>a) să se prezinte la Serviciul de Probaţiune B......, la datele fixate de acesta;</w:t>
      </w:r>
    </w:p>
    <w:p>
      <w:pPr>
        <w:pStyle w:val="Frspaiere"/>
        <w:spacing w:before="0" w:after="0"/>
        <w:ind w:left="-1080" w:firstLine="54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b) să primească vizitele consilierului de probaţiune desemnat cu supravegherea sa;</w:t>
      </w:r>
    </w:p>
    <w:p>
      <w:pPr>
        <w:pStyle w:val="Frspaiere"/>
        <w:spacing w:before="0" w:after="0"/>
        <w:ind w:left="-1080" w:firstLine="54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c) să anunţe, în prealabil, schimbarea locuinţei şi orice deplasare care depăşeşte 5 zile;</w:t>
      </w:r>
    </w:p>
    <w:p>
      <w:pPr>
        <w:pStyle w:val="Frspaiere"/>
        <w:spacing w:before="0" w:after="0"/>
        <w:ind w:left="-1080" w:firstLine="54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d) să comunice schimbarea locului de muncă;</w:t>
      </w:r>
    </w:p>
    <w:p>
      <w:pPr>
        <w:pStyle w:val="Frspaiere"/>
        <w:spacing w:before="0" w:after="0"/>
        <w:ind w:left="-1080" w:firstLine="54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e) să comunice informaţii şi documente de natură a permite controlul mijloacelor sale de existenţă.</w:t>
      </w:r>
    </w:p>
    <w:p>
      <w:pPr>
        <w:pStyle w:val="Frspaiere"/>
        <w:spacing w:before="0" w:after="0"/>
        <w:ind w:left="-1080" w:firstLine="540"/>
        <w:contextualSpacing/>
        <w:jc w:val="both"/>
        <w:rPr/>
      </w:pPr>
      <w:r>
        <w:rPr>
          <w:rFonts w:eastAsia="BatangChe" w:cs="Times New Roman" w:ascii="Times New Roman" w:hAnsi="Times New Roman"/>
          <w:sz w:val="24"/>
          <w:szCs w:val="24"/>
        </w:rPr>
        <w:t>În baza art. 93 alin. 2 Cod penal, pe durata termenului de supraveghere, obligă pe inculpatul I10...să frecventeze un program de reintegrare socială derulat de serviciul de probaţiune sau organizat în colaborare cu instituţii din comunitate.</w:t>
      </w:r>
    </w:p>
    <w:p>
      <w:pPr>
        <w:pStyle w:val="Frspaiere"/>
        <w:spacing w:before="0" w:after="0"/>
        <w:ind w:left="-1080" w:firstLine="540"/>
        <w:contextualSpacing/>
        <w:jc w:val="both"/>
        <w:rPr/>
      </w:pPr>
      <w:r>
        <w:rPr>
          <w:rFonts w:eastAsia="BatangChe" w:cs="Times New Roman" w:ascii="Times New Roman" w:hAnsi="Times New Roman"/>
          <w:sz w:val="24"/>
          <w:szCs w:val="24"/>
        </w:rPr>
        <w:t xml:space="preserve">În baza art. 93 alin. 3 şi 4 Cod penal, pe parcursul termenului de supraveghere, obligă pe inculpatul I10...să presteze muncă neremunerată în folosul comunităţii pe o perioadă de 80 de zile, la una din următoarele două entităţi: Fundaţia </w:t>
      </w:r>
      <w:r>
        <w:rPr>
          <w:rFonts w:eastAsia="BatangChe" w:cs="Times New Roman" w:ascii="Times New Roman" w:hAnsi="Times New Roman"/>
          <w:i/>
          <w:sz w:val="24"/>
          <w:szCs w:val="24"/>
        </w:rPr>
        <w:t xml:space="preserve">…… </w:t>
      </w:r>
      <w:r>
        <w:rPr>
          <w:rFonts w:eastAsia="BatangChe" w:cs="Times New Roman" w:ascii="Times New Roman" w:hAnsi="Times New Roman"/>
          <w:sz w:val="24"/>
          <w:szCs w:val="24"/>
        </w:rPr>
        <w:t>sau Arhiepiscopia B......, afară de cazul în care, din cauza stării de sănătate, nu poate presta această muncă.</w:t>
      </w:r>
    </w:p>
    <w:p>
      <w:pPr>
        <w:pStyle w:val="Frspaiere"/>
        <w:spacing w:before="0" w:after="0"/>
        <w:ind w:left="-1080" w:firstLine="540"/>
        <w:contextualSpacing/>
        <w:jc w:val="both"/>
        <w:rPr>
          <w:rFonts w:ascii="Times New Roman" w:hAnsi="Times New Roman" w:eastAsia="Batang;바탕" w:cs="Times New Roman"/>
          <w:sz w:val="24"/>
          <w:szCs w:val="24"/>
        </w:rPr>
      </w:pPr>
      <w:r>
        <w:rPr>
          <w:rFonts w:eastAsia="BatangChe" w:cs="Times New Roman" w:ascii="Times New Roman" w:hAnsi="Times New Roman"/>
          <w:sz w:val="24"/>
          <w:szCs w:val="24"/>
        </w:rPr>
        <w:t>În baza art. 404 alin. 2 Cod procedură penală atrage atenţia inculpatului I10...că, în cazul în care, pe parcursul termenului de supraveghere, nu respectă, cu rea credinţă, măsurile de supraveghere şi obligaţiile impuse de instanţă, precum şi în cazul săvârşirii de noi infracţiuni, se va dispune revocarea suspendării executării pedepsei sub supraveghere şi executarea pedepsei.</w:t>
      </w:r>
    </w:p>
    <w:p>
      <w:pPr>
        <w:pStyle w:val="Frspaiere"/>
        <w:spacing w:before="0" w:after="0"/>
        <w:ind w:left="-1080" w:firstLine="540"/>
        <w:contextualSpacing/>
        <w:jc w:val="both"/>
        <w:rPr/>
      </w:pPr>
      <w:r>
        <w:rPr>
          <w:rFonts w:eastAsia="Batang;바탕" w:cs="Times New Roman" w:ascii="Times New Roman" w:hAnsi="Times New Roman"/>
          <w:b/>
          <w:sz w:val="24"/>
          <w:szCs w:val="24"/>
        </w:rPr>
        <w:t>XI.</w:t>
      </w:r>
      <w:r>
        <w:rPr>
          <w:rFonts w:eastAsia="Batang;바탕" w:cs="Times New Roman" w:ascii="Times New Roman" w:hAnsi="Times New Roman"/>
          <w:sz w:val="24"/>
          <w:szCs w:val="24"/>
        </w:rPr>
        <w:t xml:space="preserve"> </w:t>
      </w:r>
      <w:r>
        <w:rPr>
          <w:rFonts w:eastAsia="BatangChe" w:cs="Times New Roman" w:ascii="Times New Roman" w:hAnsi="Times New Roman"/>
          <w:sz w:val="24"/>
          <w:szCs w:val="24"/>
        </w:rPr>
        <w:t xml:space="preserve">În baza art. 396 alin. 3 Cod procedură penală raportat la art. 80 Cod penal dispune </w:t>
      </w:r>
      <w:r>
        <w:rPr>
          <w:rFonts w:eastAsia="BatangChe" w:cs="Times New Roman" w:ascii="Times New Roman" w:hAnsi="Times New Roman"/>
          <w:i/>
          <w:sz w:val="24"/>
          <w:szCs w:val="24"/>
          <w:u w:val="single"/>
        </w:rPr>
        <w:t>renunţarea la aplicarea pedepsei</w:t>
      </w:r>
      <w:r>
        <w:rPr>
          <w:rFonts w:eastAsia="BatangChe" w:cs="Times New Roman" w:ascii="Times New Roman" w:hAnsi="Times New Roman"/>
          <w:sz w:val="24"/>
          <w:szCs w:val="24"/>
        </w:rPr>
        <w:t xml:space="preserve"> faţă de inculpatul </w:t>
      </w:r>
      <w:r>
        <w:rPr>
          <w:rFonts w:eastAsia="BatangChe" w:cs="Times New Roman" w:ascii="Times New Roman" w:hAnsi="Times New Roman"/>
          <w:b/>
          <w:i/>
          <w:sz w:val="24"/>
          <w:szCs w:val="24"/>
          <w:u w:val="single"/>
        </w:rPr>
        <w:t>I11...</w:t>
      </w:r>
      <w:r>
        <w:rPr>
          <w:rFonts w:eastAsia="BatangChe" w:cs="Times New Roman" w:ascii="Times New Roman" w:hAnsi="Times New Roman"/>
          <w:i/>
          <w:sz w:val="24"/>
          <w:szCs w:val="24"/>
        </w:rPr>
        <w:t xml:space="preserve"> (fiul lui …… şi ……, născut la …… în B......, domiciliat în B......, ……, cu reşedinţa în Com. D1......, str. ……, Jud. I......, C.N.P. ……, cetăţean român, necunoscut cu antecedente penale)</w:t>
      </w:r>
      <w:r>
        <w:rPr>
          <w:rFonts w:cs="Times New Roman" w:ascii="Times New Roman" w:hAnsi="Times New Roman"/>
          <w:sz w:val="24"/>
          <w:szCs w:val="24"/>
        </w:rPr>
        <w:t xml:space="preserve"> </w:t>
      </w:r>
      <w:r>
        <w:rPr>
          <w:rFonts w:eastAsia="BatangChe" w:cs="Times New Roman" w:ascii="Times New Roman" w:hAnsi="Times New Roman"/>
          <w:sz w:val="24"/>
          <w:szCs w:val="24"/>
        </w:rPr>
        <w:t xml:space="preserve">sub aspectul săvârşirii </w:t>
      </w:r>
      <w:r>
        <w:rPr>
          <w:rFonts w:eastAsia="Batang;바탕" w:cs="Times New Roman" w:ascii="Times New Roman" w:hAnsi="Times New Roman"/>
          <w:sz w:val="24"/>
          <w:szCs w:val="24"/>
        </w:rPr>
        <w:t xml:space="preserve">complicităţii la infracţiunea de deturnarea de fonduri în formă continuată, </w:t>
      </w:r>
      <w:r>
        <w:rPr>
          <w:rFonts w:eastAsia="BatangChe" w:cs="Times New Roman" w:ascii="Times New Roman" w:hAnsi="Times New Roman"/>
          <w:sz w:val="24"/>
          <w:szCs w:val="24"/>
        </w:rPr>
        <w:t xml:space="preserve">prevăzute de </w:t>
      </w:r>
      <w:r>
        <w:rPr>
          <w:rFonts w:eastAsia="Batang;바탕" w:cs="Times New Roman" w:ascii="Times New Roman" w:hAnsi="Times New Roman"/>
          <w:sz w:val="24"/>
          <w:szCs w:val="24"/>
        </w:rPr>
        <w:t>art. 48 Cod penal rap. la art. 307 alin. 1 Cod penal cu aplic. art. 35 alin. 1 Cod penal</w:t>
      </w:r>
      <w:r>
        <w:rPr>
          <w:rFonts w:eastAsia="BatangChe" w:cs="Times New Roman" w:ascii="Times New Roman" w:hAnsi="Times New Roman"/>
          <w:sz w:val="24"/>
          <w:szCs w:val="24"/>
        </w:rPr>
        <w:t xml:space="preserve">. </w:t>
      </w:r>
    </w:p>
    <w:p>
      <w:pPr>
        <w:pStyle w:val="Frspaiere"/>
        <w:spacing w:before="0" w:after="0"/>
        <w:ind w:left="-1080" w:firstLine="540"/>
        <w:contextualSpacing/>
        <w:jc w:val="both"/>
        <w:rPr/>
      </w:pPr>
      <w:r>
        <w:rPr>
          <w:rFonts w:eastAsia="BatangChe" w:cs="Times New Roman" w:ascii="Times New Roman" w:hAnsi="Times New Roman"/>
          <w:sz w:val="24"/>
          <w:szCs w:val="24"/>
        </w:rPr>
        <w:t xml:space="preserve">În baza art. 81 alin. 1 Cod penal aplică inculpatului I11... sancțiunea avertismentului. </w:t>
      </w:r>
    </w:p>
    <w:p>
      <w:pPr>
        <w:pStyle w:val="Frspaiere"/>
        <w:spacing w:before="0" w:after="0"/>
        <w:ind w:left="-1080" w:firstLine="540"/>
        <w:contextualSpacing/>
        <w:jc w:val="both"/>
        <w:rPr>
          <w:rFonts w:ascii="Times New Roman" w:hAnsi="Times New Roman" w:eastAsia="Batang;바탕" w:cs="Times New Roman"/>
          <w:sz w:val="24"/>
          <w:szCs w:val="24"/>
        </w:rPr>
      </w:pPr>
      <w:r>
        <w:rPr>
          <w:rFonts w:eastAsia="BatangChe" w:cs="Times New Roman" w:ascii="Times New Roman" w:hAnsi="Times New Roman"/>
          <w:sz w:val="24"/>
          <w:szCs w:val="24"/>
        </w:rPr>
        <w:t>În baza art. 81 alin. 2 Cod penal, atenționează pe inculpatul I11... asupra conduitei sale viitoare și a consecințelor la care se expune dacă va mai comite infracțiuni.</w:t>
      </w:r>
    </w:p>
    <w:p>
      <w:pPr>
        <w:pStyle w:val="Frspaiere"/>
        <w:spacing w:before="0" w:after="0"/>
        <w:ind w:left="-1080" w:firstLine="540"/>
        <w:contextualSpacing/>
        <w:jc w:val="both"/>
        <w:rPr/>
      </w:pPr>
      <w:r>
        <w:rPr>
          <w:rFonts w:eastAsia="Batang;바탕" w:cs="Times New Roman" w:ascii="Times New Roman" w:hAnsi="Times New Roman"/>
          <w:sz w:val="24"/>
          <w:szCs w:val="24"/>
        </w:rPr>
        <w:t xml:space="preserve">În baza art. 397 alin. 1 Cod procedură penală rap. la art. 25 alin. 6 Cod procedură penală lasă nesoluţionată acţiunea civilă formulată de partea civilă </w:t>
      </w:r>
      <w:r>
        <w:rPr>
          <w:rFonts w:eastAsia="Batang;바탕" w:cs="Times New Roman" w:ascii="Times New Roman" w:hAnsi="Times New Roman"/>
          <w:b/>
          <w:sz w:val="24"/>
          <w:szCs w:val="24"/>
        </w:rPr>
        <w:t>M2B........</w:t>
      </w:r>
      <w:r>
        <w:rPr>
          <w:rFonts w:eastAsia="Batang;바탕" w:cs="Times New Roman" w:ascii="Times New Roman" w:hAnsi="Times New Roman"/>
          <w:sz w:val="24"/>
          <w:szCs w:val="24"/>
        </w:rPr>
        <w:t>(decedată la data de 15.12.2018).</w:t>
      </w:r>
    </w:p>
    <w:p>
      <w:pPr>
        <w:pStyle w:val="Frspaiere"/>
        <w:spacing w:before="0" w:after="0"/>
        <w:ind w:left="-1080" w:firstLine="540"/>
        <w:contextualSpacing/>
        <w:jc w:val="both"/>
        <w:rPr/>
      </w:pPr>
      <w:r>
        <w:rPr>
          <w:rFonts w:eastAsia="Batang;바탕" w:cs="Times New Roman" w:ascii="Times New Roman" w:hAnsi="Times New Roman"/>
          <w:sz w:val="24"/>
          <w:szCs w:val="24"/>
        </w:rPr>
        <w:t>În baza art. 397 alin. 1 Cod procedură penală rap. la art. 25 alin. 5 Cod procedură penală lasă nesoluţionate acţiunile civile formulate de părţile civile „</w:t>
      </w:r>
      <w:r>
        <w:rPr>
          <w:rFonts w:eastAsia="Batang;바탕" w:cs="Times New Roman" w:ascii="Times New Roman" w:hAnsi="Times New Roman"/>
          <w:b/>
          <w:sz w:val="24"/>
          <w:szCs w:val="24"/>
        </w:rPr>
        <w:t>M5...</w:t>
      </w:r>
      <w:r>
        <w:rPr>
          <w:rFonts w:eastAsia="Batang;바탕" w:cs="Times New Roman" w:ascii="Times New Roman" w:hAnsi="Times New Roman"/>
          <w:sz w:val="24"/>
          <w:szCs w:val="24"/>
        </w:rPr>
        <w:t>” – identitate protejată (</w:t>
      </w:r>
      <w:r>
        <w:rPr>
          <w:rFonts w:eastAsia="Batang;바탕" w:cs="Times New Roman" w:ascii="Times New Roman" w:hAnsi="Times New Roman"/>
          <w:i/>
          <w:sz w:val="24"/>
          <w:szCs w:val="24"/>
        </w:rPr>
        <w:t>citat prin intermediul Direcţiei Naţionale Anticorupţie</w:t>
      </w:r>
      <w:r>
        <w:rPr>
          <w:rFonts w:eastAsia="Batang;바탕" w:cs="Times New Roman" w:ascii="Times New Roman" w:hAnsi="Times New Roman"/>
          <w:sz w:val="24"/>
          <w:szCs w:val="24"/>
        </w:rPr>
        <w:t xml:space="preserve">), </w:t>
      </w:r>
      <w:r>
        <w:rPr>
          <w:rFonts w:eastAsia="Batang;바탕" w:cs="Times New Roman" w:ascii="Times New Roman" w:hAnsi="Times New Roman"/>
          <w:b/>
          <w:sz w:val="24"/>
          <w:szCs w:val="24"/>
        </w:rPr>
        <w:t>M2A.....</w:t>
      </w:r>
      <w:r>
        <w:rPr>
          <w:rFonts w:eastAsia="Batang;바탕" w:cs="Times New Roman" w:ascii="Times New Roman" w:hAnsi="Times New Roman"/>
          <w:sz w:val="24"/>
          <w:szCs w:val="24"/>
        </w:rPr>
        <w:t>(</w:t>
      </w:r>
      <w:r>
        <w:rPr>
          <w:rFonts w:eastAsia="Batang;바탕" w:cs="Times New Roman" w:ascii="Times New Roman" w:hAnsi="Times New Roman"/>
          <w:i/>
          <w:sz w:val="24"/>
          <w:szCs w:val="24"/>
        </w:rPr>
        <w:t>domiciliată în</w:t>
      </w:r>
      <w:r>
        <w:rPr>
          <w:rFonts w:eastAsia="Batang;바탕" w:cs="Times New Roman" w:ascii="Times New Roman" w:hAnsi="Times New Roman"/>
          <w:sz w:val="24"/>
          <w:szCs w:val="24"/>
        </w:rPr>
        <w:t xml:space="preserve"> </w:t>
      </w:r>
      <w:r>
        <w:rPr>
          <w:rFonts w:eastAsia="Batang;바탕" w:cs="Times New Roman" w:ascii="Times New Roman" w:hAnsi="Times New Roman"/>
          <w:i/>
          <w:sz w:val="24"/>
          <w:szCs w:val="24"/>
        </w:rPr>
        <w:t>Com. T2…, Sat …., str. …., Jud. P2.....</w:t>
      </w:r>
      <w:r>
        <w:rPr>
          <w:rFonts w:eastAsia="Batang;바탕" w:cs="Times New Roman" w:ascii="Times New Roman" w:hAnsi="Times New Roman"/>
          <w:sz w:val="24"/>
          <w:szCs w:val="24"/>
        </w:rPr>
        <w:t xml:space="preserve">), </w:t>
      </w:r>
      <w:r>
        <w:rPr>
          <w:rFonts w:eastAsia="Batang;바탕" w:cs="Times New Roman" w:ascii="Times New Roman" w:hAnsi="Times New Roman"/>
          <w:b/>
          <w:sz w:val="24"/>
          <w:szCs w:val="24"/>
        </w:rPr>
        <w:t>M2...</w:t>
      </w:r>
      <w:r>
        <w:rPr>
          <w:rFonts w:eastAsia="Batang;바탕" w:cs="Times New Roman" w:ascii="Times New Roman" w:hAnsi="Times New Roman"/>
          <w:sz w:val="24"/>
          <w:szCs w:val="24"/>
        </w:rPr>
        <w:t xml:space="preserve"> (</w:t>
      </w:r>
      <w:r>
        <w:rPr>
          <w:rFonts w:eastAsia="Batang;바탕" w:cs="Times New Roman" w:ascii="Times New Roman" w:hAnsi="Times New Roman"/>
          <w:i/>
          <w:sz w:val="24"/>
          <w:szCs w:val="24"/>
        </w:rPr>
        <w:t>domiciliat în Oraş P6….., str. ……, Jud. D.....</w:t>
      </w:r>
      <w:r>
        <w:rPr>
          <w:rFonts w:eastAsia="Batang;바탕" w:cs="Times New Roman" w:ascii="Times New Roman" w:hAnsi="Times New Roman"/>
          <w:sz w:val="24"/>
          <w:szCs w:val="24"/>
        </w:rPr>
        <w:t xml:space="preserve">), </w:t>
      </w:r>
      <w:r>
        <w:rPr>
          <w:rFonts w:eastAsia="Batang;바탕" w:cs="Times New Roman" w:ascii="Times New Roman" w:hAnsi="Times New Roman"/>
          <w:b/>
          <w:sz w:val="24"/>
          <w:szCs w:val="24"/>
        </w:rPr>
        <w:t>M31......</w:t>
      </w:r>
      <w:r>
        <w:rPr>
          <w:rFonts w:eastAsia="Batang;바탕" w:cs="Times New Roman" w:ascii="Times New Roman" w:hAnsi="Times New Roman"/>
          <w:sz w:val="24"/>
          <w:szCs w:val="24"/>
        </w:rPr>
        <w:t>(</w:t>
      </w:r>
      <w:r>
        <w:rPr>
          <w:rFonts w:eastAsia="Batang;바탕" w:cs="Times New Roman" w:ascii="Times New Roman" w:hAnsi="Times New Roman"/>
          <w:i/>
          <w:sz w:val="24"/>
          <w:szCs w:val="24"/>
        </w:rPr>
        <w:t>domiciliat în Oraş P5....., str. ……, Jud. I......</w:t>
      </w:r>
      <w:r>
        <w:rPr>
          <w:rFonts w:eastAsia="Batang;바탕" w:cs="Times New Roman" w:ascii="Times New Roman" w:hAnsi="Times New Roman"/>
          <w:sz w:val="24"/>
          <w:szCs w:val="24"/>
        </w:rPr>
        <w:t>), „</w:t>
      </w:r>
      <w:r>
        <w:rPr>
          <w:rFonts w:eastAsia="Batang;바탕" w:cs="Times New Roman" w:ascii="Times New Roman" w:hAnsi="Times New Roman"/>
          <w:b/>
          <w:sz w:val="24"/>
          <w:szCs w:val="24"/>
        </w:rPr>
        <w:t>M23A......</w:t>
      </w:r>
      <w:r>
        <w:rPr>
          <w:rFonts w:eastAsia="Batang;바탕" w:cs="Times New Roman" w:ascii="Times New Roman" w:hAnsi="Times New Roman"/>
          <w:sz w:val="24"/>
          <w:szCs w:val="24"/>
        </w:rPr>
        <w:t>” – identitate protejată (</w:t>
      </w:r>
      <w:r>
        <w:rPr>
          <w:rFonts w:eastAsia="Batang;바탕" w:cs="Times New Roman" w:ascii="Times New Roman" w:hAnsi="Times New Roman"/>
          <w:i/>
          <w:sz w:val="24"/>
          <w:szCs w:val="24"/>
        </w:rPr>
        <w:t>citat prin intermediul Direcţiei Naţionale Anticorupţie</w:t>
      </w:r>
      <w:r>
        <w:rPr>
          <w:rFonts w:eastAsia="Batang;바탕" w:cs="Times New Roman" w:ascii="Times New Roman" w:hAnsi="Times New Roman"/>
          <w:sz w:val="24"/>
          <w:szCs w:val="24"/>
        </w:rPr>
        <w:t>) şi „</w:t>
      </w:r>
      <w:r>
        <w:rPr>
          <w:rFonts w:eastAsia="Batang;바탕" w:cs="Times New Roman" w:ascii="Times New Roman" w:hAnsi="Times New Roman"/>
          <w:b/>
          <w:sz w:val="24"/>
          <w:szCs w:val="24"/>
        </w:rPr>
        <w:t>M23......</w:t>
      </w:r>
      <w:r>
        <w:rPr>
          <w:rFonts w:eastAsia="Batang;바탕" w:cs="Times New Roman" w:ascii="Times New Roman" w:hAnsi="Times New Roman"/>
          <w:sz w:val="24"/>
          <w:szCs w:val="24"/>
        </w:rPr>
        <w:t>” – identitate protejată (</w:t>
      </w:r>
      <w:r>
        <w:rPr>
          <w:rFonts w:eastAsia="Batang;바탕" w:cs="Times New Roman" w:ascii="Times New Roman" w:hAnsi="Times New Roman"/>
          <w:i/>
          <w:sz w:val="24"/>
          <w:szCs w:val="24"/>
        </w:rPr>
        <w:t>citată prin intermediul Direcţiei Naţionale Anticorupţie</w:t>
      </w:r>
      <w:r>
        <w:rPr>
          <w:rFonts w:eastAsia="Batang;바탕" w:cs="Times New Roman" w:ascii="Times New Roman" w:hAnsi="Times New Roman"/>
          <w:sz w:val="24"/>
          <w:szCs w:val="24"/>
        </w:rPr>
        <w:t>).</w:t>
      </w:r>
    </w:p>
    <w:p>
      <w:pPr>
        <w:pStyle w:val="Frspaiere"/>
        <w:spacing w:before="0" w:after="0"/>
        <w:ind w:left="-1080" w:firstLine="540"/>
        <w:contextualSpacing/>
        <w:jc w:val="both"/>
        <w:rPr/>
      </w:pPr>
      <w:r>
        <w:rPr>
          <w:rFonts w:eastAsia="Batang;바탕" w:cs="Times New Roman" w:ascii="Times New Roman" w:hAnsi="Times New Roman"/>
          <w:sz w:val="24"/>
          <w:szCs w:val="24"/>
        </w:rPr>
        <w:t xml:space="preserve">În baza art. 397 alin. 1 Cod procedură penală rap. la art. 25 alin. 5 Cod procedură penală lasă nesoluţionată acţiunea civilă alăturată acţiunii penale ce are ca obiect infracţiunea de abuz în serviciu formulată de partea civilă </w:t>
      </w:r>
      <w:r>
        <w:rPr>
          <w:rFonts w:eastAsia="Batang;바탕" w:cs="Times New Roman" w:ascii="Times New Roman" w:hAnsi="Times New Roman"/>
          <w:b/>
          <w:sz w:val="24"/>
          <w:szCs w:val="24"/>
        </w:rPr>
        <w:t>Inspectoratul General al Poliţiei Române</w:t>
      </w:r>
      <w:r>
        <w:rPr>
          <w:rFonts w:eastAsia="Batang;바탕" w:cs="Times New Roman" w:ascii="Times New Roman" w:hAnsi="Times New Roman"/>
          <w:sz w:val="24"/>
          <w:szCs w:val="24"/>
        </w:rPr>
        <w:t xml:space="preserve"> (</w:t>
      </w:r>
      <w:r>
        <w:rPr>
          <w:rFonts w:eastAsia="Batang;바탕" w:cs="Times New Roman" w:ascii="Times New Roman" w:hAnsi="Times New Roman"/>
          <w:i/>
          <w:sz w:val="24"/>
          <w:szCs w:val="24"/>
        </w:rPr>
        <w:t>cu sediul profesional ales în Municipiul B......, str. ………</w:t>
      </w:r>
      <w:r>
        <w:rPr>
          <w:rFonts w:eastAsia="Batang;바탕" w:cs="Times New Roman" w:ascii="Times New Roman" w:hAnsi="Times New Roman"/>
          <w:sz w:val="24"/>
          <w:szCs w:val="24"/>
        </w:rPr>
        <w:t>).</w:t>
      </w:r>
    </w:p>
    <w:p>
      <w:pPr>
        <w:pStyle w:val="Frspaiere"/>
        <w:spacing w:before="0" w:after="0"/>
        <w:ind w:left="-1080" w:firstLine="540"/>
        <w:contextualSpacing/>
        <w:jc w:val="both"/>
        <w:rPr>
          <w:rFonts w:ascii="Times New Roman" w:hAnsi="Times New Roman" w:eastAsia="Batang;바탕" w:cs="Times New Roman"/>
          <w:sz w:val="24"/>
          <w:szCs w:val="24"/>
        </w:rPr>
      </w:pPr>
      <w:r>
        <w:rPr>
          <w:rFonts w:eastAsia="Batang;바탕" w:cs="Times New Roman" w:ascii="Times New Roman" w:hAnsi="Times New Roman"/>
          <w:sz w:val="24"/>
          <w:szCs w:val="24"/>
        </w:rPr>
        <w:t>În baza art. 397 alin. 1 Cod procedură penală respinge ca neîntemeiată acţiunea civilă alăturată acţiunii penale ce are ca obiect infracţiunea de deturnare de fonduri formulată de partea civilă Inspectoratul General al Poliţiei Române.</w:t>
      </w:r>
    </w:p>
    <w:p>
      <w:pPr>
        <w:pStyle w:val="Frspaiere"/>
        <w:spacing w:before="0" w:after="0"/>
        <w:ind w:left="-1080" w:firstLine="540"/>
        <w:contextualSpacing/>
        <w:jc w:val="both"/>
        <w:rPr/>
      </w:pPr>
      <w:r>
        <w:rPr>
          <w:rFonts w:eastAsia="Batang;바탕" w:cs="Times New Roman" w:ascii="Times New Roman" w:hAnsi="Times New Roman"/>
          <w:sz w:val="24"/>
          <w:szCs w:val="24"/>
        </w:rPr>
        <w:t xml:space="preserve">În baza art. 397 alin. 5 Cod procedură penală rap. la art. art. 25 alin. 5 Cod procedură penală </w:t>
      </w:r>
      <w:r>
        <w:rPr>
          <w:rFonts w:eastAsia="Batang;바탕" w:cs="Times New Roman" w:ascii="Times New Roman" w:hAnsi="Times New Roman"/>
          <w:b/>
          <w:i/>
          <w:sz w:val="24"/>
          <w:szCs w:val="24"/>
          <w:u w:val="single"/>
        </w:rPr>
        <w:t>menţine</w:t>
      </w:r>
      <w:r>
        <w:rPr>
          <w:rFonts w:eastAsia="Batang;바탕" w:cs="Times New Roman" w:ascii="Times New Roman" w:hAnsi="Times New Roman"/>
          <w:i/>
          <w:sz w:val="24"/>
          <w:szCs w:val="24"/>
          <w:u w:val="single"/>
        </w:rPr>
        <w:t xml:space="preserve"> măsurile asigurătorii (sechestre asigurătorii)</w:t>
      </w:r>
      <w:r>
        <w:rPr>
          <w:rFonts w:eastAsia="Batang;바탕" w:cs="Times New Roman" w:ascii="Times New Roman" w:hAnsi="Times New Roman"/>
          <w:sz w:val="24"/>
          <w:szCs w:val="24"/>
        </w:rPr>
        <w:t xml:space="preserve"> luate de Parchetul de pe lângă Înalta Curte de Casaţie şi Justiţie – Direcţia Naţională Anticorupţie prin: </w:t>
      </w:r>
    </w:p>
    <w:p>
      <w:pPr>
        <w:pStyle w:val="Frspaiere"/>
        <w:spacing w:before="0" w:after="0"/>
        <w:ind w:left="-1080" w:firstLine="540"/>
        <w:contextualSpacing/>
        <w:jc w:val="both"/>
        <w:rPr/>
      </w:pPr>
      <w:r>
        <w:rPr>
          <w:rFonts w:eastAsia="Batang;바탕" w:cs="Times New Roman" w:ascii="Times New Roman" w:hAnsi="Times New Roman"/>
          <w:sz w:val="24"/>
          <w:szCs w:val="24"/>
        </w:rPr>
        <w:t xml:space="preserve">- </w:t>
      </w:r>
      <w:r>
        <w:rPr>
          <w:rFonts w:eastAsia="Batang;바탕" w:cs="Times New Roman" w:ascii="Times New Roman" w:hAnsi="Times New Roman"/>
          <w:b/>
          <w:sz w:val="24"/>
          <w:szCs w:val="24"/>
        </w:rPr>
        <w:t>ordonanţa ...din data de …..12.2015</w:t>
      </w:r>
      <w:r>
        <w:rPr>
          <w:rFonts w:eastAsia="Batang;바탕" w:cs="Times New Roman" w:ascii="Times New Roman" w:hAnsi="Times New Roman"/>
          <w:sz w:val="24"/>
          <w:szCs w:val="24"/>
        </w:rPr>
        <w:t xml:space="preserve"> (file 1-12, vol. 20, d.u.p.) asupra bunurilor imobile proprietatea inculpatului </w:t>
      </w:r>
      <w:r>
        <w:rPr>
          <w:rFonts w:eastAsia="Batang;바탕" w:cs="Times New Roman" w:ascii="Times New Roman" w:hAnsi="Times New Roman"/>
          <w:b/>
          <w:sz w:val="24"/>
          <w:szCs w:val="24"/>
        </w:rPr>
        <w:t>I1...</w:t>
      </w:r>
      <w:r>
        <w:rPr>
          <w:rFonts w:eastAsia="Batang;바탕" w:cs="Times New Roman" w:ascii="Times New Roman" w:hAnsi="Times New Roman"/>
          <w:sz w:val="24"/>
          <w:szCs w:val="24"/>
        </w:rPr>
        <w:t xml:space="preserve">, până la concurenţa sumei de 286.831,99 lei, </w:t>
      </w:r>
      <w:r>
        <w:rPr>
          <w:rFonts w:eastAsia="Batang;바탕" w:cs="Times New Roman" w:ascii="Times New Roman" w:hAnsi="Times New Roman"/>
          <w:i/>
          <w:sz w:val="24"/>
          <w:szCs w:val="24"/>
        </w:rPr>
        <w:t xml:space="preserve">astfel cum a fost modificată prin încheierea de şedinţă din data de </w:t>
      </w:r>
      <w:r>
        <w:rPr>
          <w:rFonts w:cs="Times New Roman" w:ascii="Times New Roman" w:hAnsi="Times New Roman"/>
          <w:i/>
          <w:sz w:val="24"/>
          <w:szCs w:val="24"/>
        </w:rPr>
        <w:t>… pronunţată de Curtea de Apel B...... – Secţia … în dosarul nr. …, definitivă prin decizia nr. …./10.05.2019 pronunţată de Înalta Curte de Casaţie şi Justiţie – Secţia ……</w:t>
      </w:r>
      <w:r>
        <w:rPr>
          <w:rFonts w:eastAsia="Batang;바탕" w:cs="Times New Roman" w:ascii="Times New Roman" w:hAnsi="Times New Roman"/>
          <w:sz w:val="24"/>
          <w:szCs w:val="24"/>
        </w:rPr>
        <w:t>;</w:t>
      </w:r>
    </w:p>
    <w:p>
      <w:pPr>
        <w:pStyle w:val="Frspaiere"/>
        <w:spacing w:before="0" w:after="0"/>
        <w:ind w:left="-1080" w:firstLine="540"/>
        <w:contextualSpacing/>
        <w:jc w:val="both"/>
        <w:rPr/>
      </w:pPr>
      <w:r>
        <w:rPr>
          <w:rFonts w:eastAsia="Batang;바탕" w:cs="Times New Roman" w:ascii="Times New Roman" w:hAnsi="Times New Roman"/>
          <w:sz w:val="24"/>
          <w:szCs w:val="24"/>
        </w:rPr>
        <w:t xml:space="preserve">- </w:t>
      </w:r>
      <w:r>
        <w:rPr>
          <w:rFonts w:eastAsia="Batang;바탕" w:cs="Times New Roman" w:ascii="Times New Roman" w:hAnsi="Times New Roman"/>
          <w:b/>
          <w:sz w:val="24"/>
          <w:szCs w:val="24"/>
        </w:rPr>
        <w:t>ordonanţa ...din data de ….12.2015</w:t>
      </w:r>
      <w:r>
        <w:rPr>
          <w:rFonts w:eastAsia="Batang;바탕" w:cs="Times New Roman" w:ascii="Times New Roman" w:hAnsi="Times New Roman"/>
          <w:sz w:val="24"/>
          <w:szCs w:val="24"/>
        </w:rPr>
        <w:t xml:space="preserve"> (file 65-76, vol. 20, d.u.p.) asupra bunurilor imobile proprietatea inculpatului </w:t>
      </w:r>
      <w:r>
        <w:rPr>
          <w:rFonts w:eastAsia="Batang;바탕" w:cs="Times New Roman" w:ascii="Times New Roman" w:hAnsi="Times New Roman"/>
          <w:b/>
          <w:sz w:val="24"/>
          <w:szCs w:val="24"/>
        </w:rPr>
        <w:t>I2...</w:t>
      </w:r>
      <w:r>
        <w:rPr>
          <w:rFonts w:eastAsia="Batang;바탕" w:cs="Times New Roman" w:ascii="Times New Roman" w:hAnsi="Times New Roman"/>
          <w:sz w:val="24"/>
          <w:szCs w:val="24"/>
        </w:rPr>
        <w:t>, până la concurenţa sumei de 210.961,88 lei;</w:t>
      </w:r>
    </w:p>
    <w:p>
      <w:pPr>
        <w:pStyle w:val="Frspaiere"/>
        <w:spacing w:before="0" w:after="0"/>
        <w:ind w:left="-1080" w:firstLine="540"/>
        <w:contextualSpacing/>
        <w:jc w:val="both"/>
        <w:rPr/>
      </w:pPr>
      <w:r>
        <w:rPr>
          <w:rFonts w:eastAsia="Batang;바탕" w:cs="Times New Roman" w:ascii="Times New Roman" w:hAnsi="Times New Roman"/>
          <w:sz w:val="24"/>
          <w:szCs w:val="24"/>
        </w:rPr>
        <w:t xml:space="preserve">- </w:t>
      </w:r>
      <w:r>
        <w:rPr>
          <w:rFonts w:eastAsia="Batang;바탕" w:cs="Times New Roman" w:ascii="Times New Roman" w:hAnsi="Times New Roman"/>
          <w:b/>
          <w:sz w:val="24"/>
          <w:szCs w:val="24"/>
        </w:rPr>
        <w:t>ordonanţa ...din data de ….12.2015</w:t>
      </w:r>
      <w:r>
        <w:rPr>
          <w:rFonts w:eastAsia="Batang;바탕" w:cs="Times New Roman" w:ascii="Times New Roman" w:hAnsi="Times New Roman"/>
          <w:sz w:val="24"/>
          <w:szCs w:val="24"/>
        </w:rPr>
        <w:t xml:space="preserve"> (file 31-37, vol. 20, d.u.p.) asupra bunurilor imobile proprietatea inculpatei </w:t>
      </w:r>
      <w:r>
        <w:rPr>
          <w:rFonts w:eastAsia="Batang;바탕" w:cs="Times New Roman" w:ascii="Times New Roman" w:hAnsi="Times New Roman"/>
          <w:b/>
          <w:sz w:val="24"/>
          <w:szCs w:val="24"/>
        </w:rPr>
        <w:t>I3...........</w:t>
      </w:r>
      <w:r>
        <w:rPr>
          <w:rFonts w:eastAsia="Batang;바탕" w:cs="Times New Roman" w:ascii="Times New Roman" w:hAnsi="Times New Roman"/>
          <w:sz w:val="24"/>
          <w:szCs w:val="24"/>
        </w:rPr>
        <w:t xml:space="preserve">, până la concurenţa sumei de 207.462,92 lei; </w:t>
      </w:r>
    </w:p>
    <w:p>
      <w:pPr>
        <w:pStyle w:val="Frspaiere"/>
        <w:spacing w:before="0" w:after="0"/>
        <w:ind w:left="-1080" w:firstLine="540"/>
        <w:contextualSpacing/>
        <w:jc w:val="both"/>
        <w:rPr/>
      </w:pPr>
      <w:r>
        <w:rPr>
          <w:rFonts w:eastAsia="Batang;바탕" w:cs="Times New Roman" w:ascii="Times New Roman" w:hAnsi="Times New Roman"/>
          <w:sz w:val="24"/>
          <w:szCs w:val="24"/>
        </w:rPr>
        <w:t xml:space="preserve">- </w:t>
      </w:r>
      <w:r>
        <w:rPr>
          <w:rFonts w:eastAsia="Batang;바탕" w:cs="Times New Roman" w:ascii="Times New Roman" w:hAnsi="Times New Roman"/>
          <w:b/>
          <w:sz w:val="24"/>
          <w:szCs w:val="24"/>
        </w:rPr>
        <w:t>ordonanţa ...din data de ….12.2015</w:t>
      </w:r>
      <w:r>
        <w:rPr>
          <w:rFonts w:eastAsia="Batang;바탕" w:cs="Times New Roman" w:ascii="Times New Roman" w:hAnsi="Times New Roman"/>
          <w:sz w:val="24"/>
          <w:szCs w:val="24"/>
        </w:rPr>
        <w:t xml:space="preserve"> (file 38-45, vol. 20, d.u.p.) asupra bunurilor imobile proprietatea inculpatului </w:t>
      </w:r>
      <w:r>
        <w:rPr>
          <w:rFonts w:eastAsia="Batang;바탕" w:cs="Times New Roman" w:ascii="Times New Roman" w:hAnsi="Times New Roman"/>
          <w:b/>
          <w:sz w:val="24"/>
          <w:szCs w:val="24"/>
        </w:rPr>
        <w:t>I8...</w:t>
      </w:r>
      <w:r>
        <w:rPr>
          <w:rFonts w:eastAsia="Batang;바탕" w:cs="Times New Roman" w:ascii="Times New Roman" w:hAnsi="Times New Roman"/>
          <w:sz w:val="24"/>
          <w:szCs w:val="24"/>
        </w:rPr>
        <w:t>, până la concurenţa sumei de 243.592,04 lei;</w:t>
      </w:r>
    </w:p>
    <w:p>
      <w:pPr>
        <w:pStyle w:val="Frspaiere"/>
        <w:spacing w:before="0" w:after="0"/>
        <w:ind w:left="-1080" w:firstLine="540"/>
        <w:contextualSpacing/>
        <w:jc w:val="both"/>
        <w:rPr/>
      </w:pPr>
      <w:r>
        <w:rPr>
          <w:rFonts w:eastAsia="Batang;바탕" w:cs="Times New Roman" w:ascii="Times New Roman" w:hAnsi="Times New Roman"/>
          <w:sz w:val="24"/>
          <w:szCs w:val="24"/>
        </w:rPr>
        <w:t xml:space="preserve">- </w:t>
      </w:r>
      <w:r>
        <w:rPr>
          <w:rFonts w:eastAsia="Batang;바탕" w:cs="Times New Roman" w:ascii="Times New Roman" w:hAnsi="Times New Roman"/>
          <w:b/>
          <w:sz w:val="24"/>
          <w:szCs w:val="24"/>
        </w:rPr>
        <w:t>ordonanţa ...din data de ….12.2015</w:t>
      </w:r>
      <w:r>
        <w:rPr>
          <w:rFonts w:eastAsia="Batang;바탕" w:cs="Times New Roman" w:ascii="Times New Roman" w:hAnsi="Times New Roman"/>
          <w:sz w:val="24"/>
          <w:szCs w:val="24"/>
        </w:rPr>
        <w:t xml:space="preserve"> (file 46-54, vol. 20, d.u.p.) asupra bunurilor imobile proprietatea inculpatului </w:t>
      </w:r>
      <w:r>
        <w:rPr>
          <w:rFonts w:eastAsia="Batang;바탕" w:cs="Times New Roman" w:ascii="Times New Roman" w:hAnsi="Times New Roman"/>
          <w:b/>
          <w:sz w:val="24"/>
          <w:szCs w:val="24"/>
        </w:rPr>
        <w:t>I9...</w:t>
      </w:r>
      <w:r>
        <w:rPr>
          <w:rFonts w:eastAsia="Batang;바탕" w:cs="Times New Roman" w:ascii="Times New Roman" w:hAnsi="Times New Roman"/>
          <w:sz w:val="24"/>
          <w:szCs w:val="24"/>
        </w:rPr>
        <w:t>, până la concurenţa sumei de 200.721,04 lei;</w:t>
      </w:r>
    </w:p>
    <w:p>
      <w:pPr>
        <w:pStyle w:val="Frspaiere"/>
        <w:spacing w:before="0" w:after="0"/>
        <w:ind w:left="-1080" w:firstLine="540"/>
        <w:contextualSpacing/>
        <w:jc w:val="both"/>
        <w:rPr/>
      </w:pPr>
      <w:r>
        <w:rPr>
          <w:rFonts w:eastAsia="Batang;바탕" w:cs="Times New Roman" w:ascii="Times New Roman" w:hAnsi="Times New Roman"/>
          <w:sz w:val="24"/>
          <w:szCs w:val="24"/>
        </w:rPr>
        <w:t xml:space="preserve">- </w:t>
      </w:r>
      <w:r>
        <w:rPr>
          <w:rFonts w:eastAsia="Batang;바탕" w:cs="Times New Roman" w:ascii="Times New Roman" w:hAnsi="Times New Roman"/>
          <w:b/>
          <w:sz w:val="24"/>
          <w:szCs w:val="24"/>
        </w:rPr>
        <w:t>ordonanţa ...din data de ….12.2015</w:t>
      </w:r>
      <w:r>
        <w:rPr>
          <w:rFonts w:eastAsia="Batang;바탕" w:cs="Times New Roman" w:ascii="Times New Roman" w:hAnsi="Times New Roman"/>
          <w:sz w:val="24"/>
          <w:szCs w:val="24"/>
        </w:rPr>
        <w:t xml:space="preserve"> (file 13-21, vol. 20, d.u.p.) asupra bunurilor imobile proprietatea inculpatului </w:t>
      </w:r>
      <w:r>
        <w:rPr>
          <w:rFonts w:eastAsia="Batang;바탕" w:cs="Times New Roman" w:ascii="Times New Roman" w:hAnsi="Times New Roman"/>
          <w:b/>
          <w:sz w:val="24"/>
          <w:szCs w:val="24"/>
        </w:rPr>
        <w:t>I10.....</w:t>
      </w:r>
      <w:r>
        <w:rPr>
          <w:rFonts w:eastAsia="Batang;바탕" w:cs="Times New Roman" w:ascii="Times New Roman" w:hAnsi="Times New Roman"/>
          <w:sz w:val="24"/>
          <w:szCs w:val="24"/>
        </w:rPr>
        <w:t>, până la concurenţa sumei de 202.757,16 lei</w:t>
      </w:r>
    </w:p>
    <w:p>
      <w:pPr>
        <w:pStyle w:val="Frspaiere"/>
        <w:spacing w:before="0" w:after="0"/>
        <w:ind w:left="-1080" w:firstLine="540"/>
        <w:contextualSpacing/>
        <w:jc w:val="both"/>
        <w:rPr/>
      </w:pPr>
      <w:r>
        <w:rPr>
          <w:rFonts w:eastAsia="Batang;바탕" w:cs="Times New Roman" w:ascii="Times New Roman" w:hAnsi="Times New Roman"/>
          <w:sz w:val="24"/>
          <w:szCs w:val="24"/>
        </w:rPr>
        <w:t xml:space="preserve">În baza art. 404 alin. 4 lit. c) Cod procedură penală </w:t>
      </w:r>
      <w:r>
        <w:rPr>
          <w:rFonts w:eastAsia="Batang;바탕" w:cs="Times New Roman" w:ascii="Times New Roman" w:hAnsi="Times New Roman"/>
          <w:b/>
          <w:i/>
          <w:sz w:val="24"/>
          <w:szCs w:val="24"/>
          <w:u w:val="single"/>
        </w:rPr>
        <w:t>ridică</w:t>
      </w:r>
      <w:r>
        <w:rPr>
          <w:rFonts w:eastAsia="Batang;바탕" w:cs="Times New Roman" w:ascii="Times New Roman" w:hAnsi="Times New Roman"/>
          <w:i/>
          <w:sz w:val="24"/>
          <w:szCs w:val="24"/>
          <w:u w:val="single"/>
        </w:rPr>
        <w:t xml:space="preserve"> măsurile asigurătorii (sechestre asigurătorii)</w:t>
      </w:r>
      <w:r>
        <w:rPr>
          <w:rFonts w:eastAsia="Batang;바탕" w:cs="Times New Roman" w:ascii="Times New Roman" w:hAnsi="Times New Roman"/>
          <w:sz w:val="24"/>
          <w:szCs w:val="24"/>
        </w:rPr>
        <w:t xml:space="preserve"> luate de Parchetul de pe lângă Înalta Curte de Casaţie şi Justiţie – Direcţia Naţională Anticorupţie prin:</w:t>
      </w:r>
    </w:p>
    <w:p>
      <w:pPr>
        <w:pStyle w:val="Frspaiere"/>
        <w:spacing w:before="0" w:after="0"/>
        <w:ind w:left="-1080" w:firstLine="540"/>
        <w:contextualSpacing/>
        <w:jc w:val="both"/>
        <w:rPr/>
      </w:pPr>
      <w:r>
        <w:rPr>
          <w:rFonts w:eastAsia="Batang;바탕" w:cs="Times New Roman" w:ascii="Times New Roman" w:hAnsi="Times New Roman"/>
          <w:sz w:val="24"/>
          <w:szCs w:val="24"/>
        </w:rPr>
        <w:t xml:space="preserve">- </w:t>
      </w:r>
      <w:r>
        <w:rPr>
          <w:rFonts w:eastAsia="Batang;바탕" w:cs="Times New Roman" w:ascii="Times New Roman" w:hAnsi="Times New Roman"/>
          <w:b/>
          <w:sz w:val="24"/>
          <w:szCs w:val="24"/>
        </w:rPr>
        <w:t>ordonanţa procurorului din data de ….12.2015</w:t>
      </w:r>
      <w:r>
        <w:rPr>
          <w:rFonts w:eastAsia="Batang;바탕" w:cs="Times New Roman" w:ascii="Times New Roman" w:hAnsi="Times New Roman"/>
          <w:sz w:val="24"/>
          <w:szCs w:val="24"/>
        </w:rPr>
        <w:t xml:space="preserve"> (file 22-30, vol. 20, d.u.p.) asupra bunurilor imobile proprietatea inculpatului </w:t>
      </w:r>
      <w:r>
        <w:rPr>
          <w:rFonts w:eastAsia="Batang;바탕" w:cs="Times New Roman" w:ascii="Times New Roman" w:hAnsi="Times New Roman"/>
          <w:b/>
          <w:sz w:val="24"/>
          <w:szCs w:val="24"/>
        </w:rPr>
        <w:t>I7...</w:t>
      </w:r>
      <w:r>
        <w:rPr>
          <w:rFonts w:eastAsia="Batang;바탕" w:cs="Times New Roman" w:ascii="Times New Roman" w:hAnsi="Times New Roman"/>
          <w:sz w:val="24"/>
          <w:szCs w:val="24"/>
        </w:rPr>
        <w:t>, până la concurenţa sumei de 140.321,47 lei;</w:t>
      </w:r>
    </w:p>
    <w:p>
      <w:pPr>
        <w:pStyle w:val="Frspaiere"/>
        <w:spacing w:before="0" w:after="0"/>
        <w:ind w:left="-1080" w:firstLine="540"/>
        <w:contextualSpacing/>
        <w:jc w:val="both"/>
        <w:rPr/>
      </w:pPr>
      <w:r>
        <w:rPr>
          <w:rFonts w:eastAsia="Batang;바탕" w:cs="Times New Roman" w:ascii="Times New Roman" w:hAnsi="Times New Roman"/>
          <w:sz w:val="24"/>
          <w:szCs w:val="24"/>
        </w:rPr>
        <w:t xml:space="preserve">- </w:t>
      </w:r>
      <w:r>
        <w:rPr>
          <w:rFonts w:eastAsia="Batang;바탕" w:cs="Times New Roman" w:ascii="Times New Roman" w:hAnsi="Times New Roman"/>
          <w:b/>
          <w:sz w:val="24"/>
          <w:szCs w:val="24"/>
        </w:rPr>
        <w:t>ordonanţa procurorului din data de ….12.2015</w:t>
      </w:r>
      <w:r>
        <w:rPr>
          <w:rFonts w:eastAsia="Batang;바탕" w:cs="Times New Roman" w:ascii="Times New Roman" w:hAnsi="Times New Roman"/>
          <w:sz w:val="24"/>
          <w:szCs w:val="24"/>
        </w:rPr>
        <w:t xml:space="preserve"> (file 55-64, vol. 20, d.u.p.) asupra bunurilor imobile proprietatea inculpatului </w:t>
      </w:r>
      <w:r>
        <w:rPr>
          <w:rFonts w:eastAsia="Batang;바탕" w:cs="Times New Roman" w:ascii="Times New Roman" w:hAnsi="Times New Roman"/>
          <w:b/>
          <w:sz w:val="24"/>
          <w:szCs w:val="24"/>
        </w:rPr>
        <w:t>I11...</w:t>
      </w:r>
      <w:r>
        <w:rPr>
          <w:rFonts w:eastAsia="Batang;바탕" w:cs="Times New Roman" w:ascii="Times New Roman" w:hAnsi="Times New Roman"/>
          <w:sz w:val="24"/>
          <w:szCs w:val="24"/>
        </w:rPr>
        <w:t>, până la concurenţa sumei de 115.814,87 lei.</w:t>
      </w:r>
    </w:p>
    <w:p>
      <w:pPr>
        <w:pStyle w:val="Frspaiere"/>
        <w:spacing w:before="0" w:after="0"/>
        <w:ind w:left="-1080" w:firstLine="540"/>
        <w:contextualSpacing/>
        <w:jc w:val="both"/>
        <w:rPr/>
      </w:pPr>
      <w:r>
        <w:rPr>
          <w:rFonts w:eastAsia="Batang;바탕" w:cs="Times New Roman" w:ascii="Times New Roman" w:hAnsi="Times New Roman"/>
          <w:sz w:val="24"/>
          <w:szCs w:val="24"/>
        </w:rPr>
        <w:t xml:space="preserve">În baza art. 274 alin. 1 şi 2 Cod procedură penală obligă pe inculpaţii </w:t>
      </w:r>
      <w:r>
        <w:rPr>
          <w:rFonts w:eastAsia="BatangChe" w:cs="Times New Roman" w:ascii="Times New Roman" w:hAnsi="Times New Roman"/>
          <w:sz w:val="24"/>
          <w:szCs w:val="24"/>
        </w:rPr>
        <w:t xml:space="preserve">I1..., I2..., I3..., I8... şi I9... la plata sumei de câte 5000 lei fiecare, pe </w:t>
      </w:r>
      <w:r>
        <w:rPr>
          <w:rFonts w:eastAsia="Batang;바탕" w:cs="Times New Roman" w:ascii="Times New Roman" w:hAnsi="Times New Roman"/>
          <w:sz w:val="24"/>
          <w:szCs w:val="24"/>
        </w:rPr>
        <w:t xml:space="preserve">inculpaţii I6..., I7... şi I10...la plata sumei de câte 3000 lei fiecare şi pe inculpaţii </w:t>
      </w:r>
      <w:r>
        <w:rPr>
          <w:rFonts w:eastAsia="BatangChe" w:cs="Times New Roman" w:ascii="Times New Roman" w:hAnsi="Times New Roman"/>
          <w:sz w:val="24"/>
          <w:szCs w:val="24"/>
        </w:rPr>
        <w:t>I4... şi I11... la plata</w:t>
      </w:r>
      <w:r>
        <w:rPr>
          <w:rFonts w:eastAsia="Batang;바탕" w:cs="Times New Roman" w:ascii="Times New Roman" w:hAnsi="Times New Roman"/>
          <w:sz w:val="24"/>
          <w:szCs w:val="24"/>
        </w:rPr>
        <w:t xml:space="preserve"> sumei de câte 2000 lei fiecare, cu titlu de cheltuieli judiciare către stat.</w:t>
      </w:r>
    </w:p>
    <w:p>
      <w:pPr>
        <w:pStyle w:val="Frspaiere"/>
        <w:spacing w:before="0" w:after="0"/>
        <w:ind w:left="-1080" w:firstLine="540"/>
        <w:contextualSpacing/>
        <w:jc w:val="both"/>
        <w:rPr>
          <w:rFonts w:ascii="Times New Roman" w:hAnsi="Times New Roman" w:eastAsia="Batang;바탕" w:cs="Times New Roman"/>
          <w:sz w:val="24"/>
          <w:szCs w:val="24"/>
        </w:rPr>
      </w:pPr>
      <w:r>
        <w:rPr>
          <w:rFonts w:eastAsia="Batang;바탕" w:cs="Times New Roman" w:ascii="Times New Roman" w:hAnsi="Times New Roman"/>
          <w:sz w:val="24"/>
          <w:szCs w:val="24"/>
        </w:rPr>
        <w:t>În baza art. 275 alin. 3 Cod procedură penală celelalte cheltuieli judiciare avansate de stat rămân în sarcina acestuia.</w:t>
      </w:r>
    </w:p>
    <w:p>
      <w:pPr>
        <w:pStyle w:val="Frspaiere"/>
        <w:spacing w:before="0" w:after="0"/>
        <w:ind w:left="-1080" w:firstLine="540"/>
        <w:contextualSpacing/>
        <w:jc w:val="both"/>
        <w:rPr>
          <w:rFonts w:ascii="Times New Roman" w:hAnsi="Times New Roman" w:cs="Times New Roman"/>
          <w:sz w:val="24"/>
          <w:szCs w:val="24"/>
        </w:rPr>
      </w:pPr>
      <w:r>
        <w:rPr>
          <w:rFonts w:cs="Times New Roman" w:ascii="Times New Roman" w:hAnsi="Times New Roman"/>
          <w:sz w:val="24"/>
          <w:szCs w:val="24"/>
        </w:rPr>
        <w:t>Cu drept de apel în termen de 10 zile de la comunicarea copiei minutei pentru procuror şi părţi.</w:t>
      </w:r>
    </w:p>
    <w:p>
      <w:pPr>
        <w:pStyle w:val="Normal"/>
        <w:spacing w:before="0" w:after="0"/>
        <w:ind w:left="-1080" w:firstLine="540"/>
        <w:contextualSpacing/>
        <w:jc w:val="both"/>
        <w:rPr/>
      </w:pPr>
      <w:r>
        <w:rPr/>
        <w:t>Pronunțată în ședință publică, astăzi, ………...</w:t>
      </w:r>
    </w:p>
    <w:p>
      <w:pPr>
        <w:pStyle w:val="Normal"/>
        <w:spacing w:before="0" w:after="0"/>
        <w:ind w:left="-1080" w:firstLine="540"/>
        <w:contextualSpacing/>
        <w:jc w:val="both"/>
        <w:rPr/>
      </w:pPr>
      <w:r>
        <w:rPr/>
      </w:r>
    </w:p>
    <w:p>
      <w:pPr>
        <w:pStyle w:val="Normal"/>
        <w:spacing w:before="0" w:after="0"/>
        <w:ind w:left="-1080" w:firstLine="540"/>
        <w:contextualSpacing/>
        <w:rPr>
          <w:b/>
          <w:b/>
        </w:rPr>
      </w:pPr>
      <w:r>
        <w:rPr>
          <w:b/>
        </w:rPr>
        <w:t>PREŞEDINTE,                                                                       GREFIER,</w:t>
      </w:r>
    </w:p>
    <w:p>
      <w:pPr>
        <w:pStyle w:val="Normal"/>
        <w:spacing w:before="0" w:after="0"/>
        <w:ind w:left="-1080" w:firstLine="540"/>
        <w:contextualSpacing/>
        <w:rPr/>
      </w:pPr>
      <w:r>
        <w:rPr>
          <w:b/>
        </w:rPr>
        <w:t xml:space="preserve">COD 1011                                                              </w:t>
        <w:tab/>
        <w:tab/>
        <w:t>……….</w:t>
      </w:r>
    </w:p>
    <w:p>
      <w:pPr>
        <w:pStyle w:val="Normal"/>
        <w:spacing w:before="0" w:after="0"/>
        <w:ind w:left="-1080" w:firstLine="540"/>
        <w:contextualSpacing/>
        <w:jc w:val="both"/>
        <w:rPr/>
      </w:pPr>
      <w:r>
        <w:rPr/>
      </w:r>
    </w:p>
    <w:p>
      <w:pPr>
        <w:pStyle w:val="Normal"/>
        <w:spacing w:before="0" w:after="0"/>
        <w:ind w:left="-1080" w:firstLine="540"/>
        <w:contextualSpacing/>
        <w:jc w:val="both"/>
        <w:rPr/>
      </w:pPr>
      <w:r>
        <w:rPr/>
      </w:r>
    </w:p>
    <w:p>
      <w:pPr>
        <w:pStyle w:val="Normal"/>
        <w:spacing w:before="0" w:after="0"/>
        <w:ind w:left="-1080" w:firstLine="540"/>
        <w:contextualSpacing/>
        <w:jc w:val="both"/>
        <w:rPr/>
      </w:pPr>
      <w:r>
        <w:rPr/>
      </w:r>
    </w:p>
    <w:p>
      <w:pPr>
        <w:pStyle w:val="Normal"/>
        <w:spacing w:before="0" w:after="0"/>
        <w:ind w:left="-1080" w:firstLine="540"/>
        <w:contextualSpacing/>
        <w:jc w:val="both"/>
        <w:rPr/>
      </w:pPr>
      <w:r>
        <w:rPr/>
      </w:r>
    </w:p>
    <w:p>
      <w:pPr>
        <w:pStyle w:val="Normal"/>
        <w:spacing w:before="0" w:after="0"/>
        <w:ind w:left="-1080" w:firstLine="540"/>
        <w:contextualSpacing/>
        <w:jc w:val="both"/>
        <w:rPr/>
      </w:pPr>
      <w:r>
        <w:rPr/>
      </w:r>
    </w:p>
    <w:p>
      <w:pPr>
        <w:pStyle w:val="Normal"/>
        <w:spacing w:before="0" w:after="0"/>
        <w:ind w:left="-1080" w:firstLine="540"/>
        <w:contextualSpacing/>
        <w:jc w:val="both"/>
        <w:rPr/>
      </w:pPr>
      <w:r>
        <w:rPr/>
      </w:r>
    </w:p>
    <w:p>
      <w:pPr>
        <w:pStyle w:val="NoSpacing1"/>
        <w:spacing w:before="0" w:after="0"/>
        <w:ind w:left="-1080" w:firstLine="54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d. / Tehnored. </w:t>
      </w:r>
      <w:r>
        <w:rPr>
          <w:b/>
        </w:rPr>
        <w:t>COD 1011</w:t>
      </w:r>
    </w:p>
    <w:p>
      <w:pPr>
        <w:pStyle w:val="Normal"/>
        <w:spacing w:before="0" w:after="0"/>
        <w:ind w:left="-1080" w:firstLine="540"/>
        <w:contextualSpacing/>
        <w:jc w:val="both"/>
        <w:rPr/>
      </w:pPr>
      <w:r>
        <w:rPr/>
        <w:t>2 ex. / …………</w:t>
      </w:r>
    </w:p>
    <w:p>
      <w:pPr>
        <w:pStyle w:val="Normal"/>
        <w:spacing w:before="0" w:after="0"/>
        <w:ind w:left="-1080" w:firstLine="540"/>
        <w:contextualSpacing/>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rFonts w:ascii="Times New Roman" w:hAnsi="Times New Roman" w:eastAsia="Times New Roman" w:cs="Times New Roman"/>
      <w:b/>
      <w:i w:val="false"/>
    </w:rPr>
  </w:style>
  <w:style w:type="character" w:styleId="WW8Num6z0">
    <w:name w:val="WW8Num6z0"/>
    <w:qFormat/>
    <w:rPr>
      <w:rFonts w:ascii="Times New Roman" w:hAnsi="Times New Roman" w:eastAsia="Times New Roman" w:cs="Times New Roman"/>
      <w:i/>
      <w:color w:val="000000"/>
    </w:rPr>
  </w:style>
  <w:style w:type="character" w:styleId="WW8Num6z1">
    <w:name w:val="WW8Num6z1"/>
    <w:qFormat/>
    <w:rPr>
      <w:i/>
    </w:rPr>
  </w:style>
  <w:style w:type="character" w:styleId="WW8Num6z2">
    <w:name w:val="WW8Num6z2"/>
    <w:qFormat/>
    <w:rPr>
      <w:b/>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Times New (W1);Times New Roman" w:hAnsi="Times New (W1);Times New Roman" w:eastAsia="Times New Roman" w:cs="Times New (W1);Times New Roman"/>
    </w:rPr>
  </w:style>
  <w:style w:type="character" w:styleId="WW8Num9z1">
    <w:name w:val="WW8Num9z1"/>
    <w:qFormat/>
    <w:rPr>
      <w:rFonts w:cs="Times New Roman"/>
    </w:rPr>
  </w:style>
  <w:style w:type="character" w:styleId="WW8Num10z0">
    <w:name w:val="WW8Num10z0"/>
    <w:qFormat/>
    <w:rPr>
      <w:b/>
    </w:rPr>
  </w:style>
  <w:style w:type="character" w:styleId="WW8Num11z0">
    <w:name w:val="WW8Num11z0"/>
    <w:qFormat/>
    <w:rPr>
      <w:rFonts w:ascii="Times New Roman" w:hAnsi="Times New Roman" w:eastAsia="Calibri" w:cs="Times New Roman"/>
      <w:b w:val="false"/>
      <w:i/>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rPr>
  </w:style>
  <w:style w:type="character" w:styleId="WW8Num13z0">
    <w:name w:val="WW8Num13z0"/>
    <w:qFormat/>
    <w:rPr>
      <w:b w:val="false"/>
      <w:color w:val="000000"/>
    </w:rPr>
  </w:style>
  <w:style w:type="character" w:styleId="WW8Num13z3">
    <w:name w:val="WW8Num13z3"/>
    <w:qFormat/>
    <w:rPr>
      <w:b/>
    </w:rPr>
  </w:style>
  <w:style w:type="character" w:styleId="WW8Num14z0">
    <w:name w:val="WW8Num14z0"/>
    <w:qFormat/>
    <w:rPr>
      <w:b/>
    </w:rPr>
  </w:style>
  <w:style w:type="character" w:styleId="WW8Num14z1">
    <w:name w:val="WW8Num14z1"/>
    <w:qFormat/>
    <w:rPr>
      <w:rFonts w:ascii="Times New Roman" w:hAnsi="Times New Roman" w:eastAsia="PMingLiU;新細明體" w:cs="Times New Roman"/>
      <w:b w:val="false"/>
    </w:rPr>
  </w:style>
  <w:style w:type="character" w:styleId="WW8Num15z0">
    <w:name w:val="WW8Num15z0"/>
    <w:qFormat/>
    <w:rPr>
      <w:b/>
      <w:i w:val="false"/>
    </w:rPr>
  </w:style>
  <w:style w:type="character" w:styleId="WW8Num15z1">
    <w:name w:val="WW8Num15z1"/>
    <w:qFormat/>
    <w:rPr>
      <w:b/>
      <w:strike w:val="false"/>
      <w:dstrike w:val="false"/>
      <w:u w:val="none" w:color="000000"/>
    </w:rPr>
  </w:style>
  <w:style w:type="character" w:styleId="WW8Num15z2">
    <w:name w:val="WW8Num15z2"/>
    <w:qFormat/>
    <w:rPr>
      <w:u w:val="singl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u w:val="single"/>
    </w:rPr>
  </w:style>
  <w:style w:type="character" w:styleId="WW8Num17z1">
    <w:name w:val="WW8Num17z1"/>
    <w:qFormat/>
    <w:rPr>
      <w:b/>
      <w:u w:val="none"/>
    </w:rPr>
  </w:style>
  <w:style w:type="character" w:styleId="WW8Num18z0">
    <w:name w:val="WW8Num18z0"/>
    <w:qFormat/>
    <w:rPr>
      <w:i/>
    </w:rPr>
  </w:style>
  <w:style w:type="character" w:styleId="WW8Num18z2">
    <w:name w:val="WW8Num18z2"/>
    <w:qFormat/>
    <w:rPr>
      <w:b/>
      <w:i/>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4z2">
    <w:name w:val="WW8Num24z2"/>
    <w:qFormat/>
    <w:rPr>
      <w:b/>
      <w:i/>
      <w:color w:val="000000"/>
    </w:rPr>
  </w:style>
  <w:style w:type="character" w:styleId="WW8Num24z3">
    <w:name w:val="WW8Num24z3"/>
    <w:qFormat/>
    <w:rPr>
      <w:i/>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sz w:val="28"/>
      <w:szCs w:val="28"/>
    </w:rPr>
  </w:style>
  <w:style w:type="character" w:styleId="WW8Num26z1">
    <w:name w:val="WW8Num26z1"/>
    <w:qFormat/>
    <w:rPr>
      <w:rFonts w:cs="Times New Roman"/>
      <w:b/>
    </w:rPr>
  </w:style>
  <w:style w:type="character" w:styleId="WW8Num26z2">
    <w:name w:val="WW8Num26z2"/>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b/>
      <w:i w:val="false"/>
    </w:rPr>
  </w:style>
  <w:style w:type="character" w:styleId="WW8Num30z1">
    <w:name w:val="WW8Num30z1"/>
    <w:qFormat/>
    <w:rPr>
      <w:i/>
    </w:rPr>
  </w:style>
  <w:style w:type="character" w:styleId="WW8Num30z2">
    <w:name w:val="WW8Num30z2"/>
    <w:qFormat/>
    <w:rPr>
      <w:b/>
      <w:i/>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Fontdeparagrafimplicit">
    <w:name w:val="Font de paragraf implicit"/>
    <w:qFormat/>
    <w:rPr/>
  </w:style>
  <w:style w:type="character" w:styleId="Titlu1Caracter">
    <w:name w:val="Titlu 1 Caracter"/>
    <w:qFormat/>
    <w:rPr>
      <w:b/>
      <w:bCs/>
      <w:sz w:val="28"/>
      <w:szCs w:val="15"/>
      <w:lang w:val="en-US"/>
    </w:rPr>
  </w:style>
  <w:style w:type="character" w:styleId="SubsolCaracter">
    <w:name w:val="Subsol Caracter"/>
    <w:qFormat/>
    <w:rPr>
      <w:sz w:val="24"/>
      <w:szCs w:val="24"/>
    </w:rPr>
  </w:style>
  <w:style w:type="character" w:styleId="FontStyle11">
    <w:name w:val="Font Style11"/>
    <w:qFormat/>
    <w:rPr>
      <w:rFonts w:ascii="Arial" w:hAnsi="Arial" w:cs="Arial"/>
      <w:sz w:val="28"/>
      <w:szCs w:val="28"/>
    </w:rPr>
  </w:style>
  <w:style w:type="character" w:styleId="Bodytext5">
    <w:name w:val="Body text (5)_"/>
    <w:qFormat/>
    <w:rPr>
      <w:b/>
      <w:bCs/>
      <w:sz w:val="26"/>
      <w:szCs w:val="26"/>
      <w:shd w:fill="FFFFFF" w:val="clear"/>
    </w:rPr>
  </w:style>
  <w:style w:type="character" w:styleId="AntetCaracter">
    <w:name w:val="Antet Caracter"/>
    <w:qFormat/>
    <w:rPr>
      <w:sz w:val="24"/>
      <w:szCs w:val="24"/>
    </w:rPr>
  </w:style>
  <w:style w:type="character" w:styleId="HeaderChar">
    <w:name w:val="Header Char"/>
    <w:qFormat/>
    <w:rPr>
      <w:rFonts w:ascii="Times New Roman" w:hAnsi="Times New Roman" w:cs="Times New Roman"/>
      <w:sz w:val="24"/>
      <w:szCs w:val="24"/>
      <w:lang w:val="en-US"/>
    </w:rPr>
  </w:style>
  <w:style w:type="character" w:styleId="FontStyle24">
    <w:name w:val="Font Style24"/>
    <w:qFormat/>
    <w:rPr>
      <w:rFonts w:ascii="Times New Roman" w:hAnsi="Times New Roman" w:cs="Times New Roman"/>
      <w:b/>
      <w:bCs/>
      <w:sz w:val="24"/>
      <w:szCs w:val="24"/>
    </w:rPr>
  </w:style>
  <w:style w:type="character" w:styleId="FontStyle26">
    <w:name w:val="Font Style26"/>
    <w:qFormat/>
    <w:rPr>
      <w:rFonts w:ascii="Times New Roman" w:hAnsi="Times New Roman" w:cs="Times New Roman"/>
      <w:sz w:val="24"/>
      <w:szCs w:val="24"/>
    </w:rPr>
  </w:style>
  <w:style w:type="character" w:styleId="FontStyle27">
    <w:name w:val="Font Style27"/>
    <w:qFormat/>
    <w:rPr>
      <w:rFonts w:ascii="Times New Roman" w:hAnsi="Times New Roman" w:cs="Times New Roman"/>
      <w:i/>
      <w:iCs/>
      <w:sz w:val="24"/>
      <w:szCs w:val="24"/>
    </w:rPr>
  </w:style>
  <w:style w:type="character" w:styleId="FontStyle28">
    <w:name w:val="Font Style28"/>
    <w:qFormat/>
    <w:rPr>
      <w:rFonts w:ascii="Cambria" w:hAnsi="Cambria" w:cs="Cambria"/>
      <w:b/>
      <w:bCs/>
      <w:sz w:val="22"/>
      <w:szCs w:val="22"/>
    </w:rPr>
  </w:style>
  <w:style w:type="character" w:styleId="FontStyle29">
    <w:name w:val="Font Style29"/>
    <w:qFormat/>
    <w:rPr>
      <w:rFonts w:ascii="Cambria" w:hAnsi="Cambria" w:cs="Cambria"/>
      <w:b/>
      <w:bCs/>
      <w:sz w:val="22"/>
      <w:szCs w:val="22"/>
    </w:rPr>
  </w:style>
  <w:style w:type="character" w:styleId="FontStyle30">
    <w:name w:val="Font Style30"/>
    <w:qFormat/>
    <w:rPr>
      <w:rFonts w:ascii="Times New Roman" w:hAnsi="Times New Roman" w:cs="Times New Roman"/>
      <w:sz w:val="24"/>
      <w:szCs w:val="24"/>
    </w:rPr>
  </w:style>
  <w:style w:type="character" w:styleId="FontStyle31">
    <w:name w:val="Font Style31"/>
    <w:qFormat/>
    <w:rPr>
      <w:rFonts w:ascii="Times New Roman" w:hAnsi="Times New Roman" w:cs="Times New Roman"/>
      <w:b/>
      <w:bCs/>
      <w:smallCaps/>
      <w:sz w:val="18"/>
      <w:szCs w:val="18"/>
    </w:rPr>
  </w:style>
  <w:style w:type="character" w:styleId="FontStyle32">
    <w:name w:val="Font Style32"/>
    <w:qFormat/>
    <w:rPr>
      <w:rFonts w:ascii="Times New Roman" w:hAnsi="Times New Roman" w:cs="Times New Roman"/>
      <w:b/>
      <w:bCs/>
      <w:sz w:val="24"/>
      <w:szCs w:val="24"/>
    </w:rPr>
  </w:style>
  <w:style w:type="character" w:styleId="FontStyle33">
    <w:name w:val="Font Style33"/>
    <w:qFormat/>
    <w:rPr>
      <w:rFonts w:ascii="Times New Roman" w:hAnsi="Times New Roman" w:cs="Times New Roman"/>
      <w:b/>
      <w:bCs/>
      <w:sz w:val="24"/>
      <w:szCs w:val="24"/>
    </w:rPr>
  </w:style>
  <w:style w:type="character" w:styleId="TextnBalonCaracter">
    <w:name w:val="Text în Balon Caracter"/>
    <w:qFormat/>
    <w:rPr>
      <w:rFonts w:ascii="Tahoma" w:hAnsi="Tahoma" w:cs="Tahoma"/>
      <w:sz w:val="16"/>
      <w:szCs w:val="16"/>
    </w:rPr>
  </w:style>
  <w:style w:type="character" w:styleId="TextnotdesubsolCaracter">
    <w:name w:val="Text notă de subsol Caracter"/>
    <w:qFormat/>
    <w:rPr>
      <w:lang w:val="en-US"/>
    </w:rPr>
  </w:style>
  <w:style w:type="character" w:styleId="TextnotdesubsolCaracter1">
    <w:name w:val="Text notă de subsol Caracter1"/>
    <w:basedOn w:val="Fontdeparagrafimplicit"/>
    <w:qFormat/>
    <w:rPr/>
  </w:style>
  <w:style w:type="character" w:styleId="FooterChar">
    <w:name w:val="Footer Char"/>
    <w:qFormat/>
    <w:rPr>
      <w:rFonts w:ascii="Times New Roman" w:hAnsi="Times New Roman" w:cs="Times New Roman"/>
      <w:sz w:val="24"/>
      <w:szCs w:val="24"/>
      <w:lang w:val="en-US"/>
    </w:rPr>
  </w:style>
  <w:style w:type="character" w:styleId="CorptextCaracter">
    <w:name w:val="Corp text Caracter"/>
    <w:qFormat/>
    <w:rPr>
      <w:sz w:val="28"/>
      <w:szCs w:val="24"/>
    </w:rPr>
  </w:style>
  <w:style w:type="character" w:styleId="BodyTextChar">
    <w:name w:val="Body Text Char"/>
    <w:qFormat/>
    <w:rPr>
      <w:rFonts w:ascii="Times New Roman" w:hAnsi="Times New Roman" w:cs="Times New Roman"/>
      <w:sz w:val="24"/>
      <w:szCs w:val="24"/>
      <w:lang w:val="en-US"/>
    </w:rPr>
  </w:style>
  <w:style w:type="character" w:styleId="Rvts7">
    <w:name w:val="rvts7"/>
    <w:qFormat/>
    <w:rPr>
      <w:rFonts w:cs="Times New Roman"/>
    </w:rPr>
  </w:style>
  <w:style w:type="character" w:styleId="Rvts8">
    <w:name w:val="rvts8"/>
    <w:qFormat/>
    <w:rPr>
      <w:rFonts w:cs="Times New Roman"/>
    </w:rPr>
  </w:style>
  <w:style w:type="character" w:styleId="CaracterCaracter">
    <w:name w:val="Caracter Caracter"/>
    <w:qFormat/>
    <w:rPr>
      <w:sz w:val="28"/>
      <w:szCs w:val="24"/>
      <w:lang w:val="ro-RO" w:bidi="ar-SA"/>
    </w:rPr>
  </w:style>
  <w:style w:type="character" w:styleId="Tx1">
    <w:name w:val="tx1"/>
    <w:qFormat/>
    <w:rPr>
      <w:b/>
      <w:bCs/>
    </w:rPr>
  </w:style>
  <w:style w:type="character" w:styleId="CaracterCaracter1">
    <w:name w:val="Caracter Caracter1"/>
    <w:qFormat/>
    <w:rPr>
      <w:sz w:val="28"/>
      <w:szCs w:val="24"/>
      <w:lang w:val="ro-RO" w:bidi="ar-SA"/>
    </w:rPr>
  </w:style>
  <w:style w:type="character" w:styleId="DatCaracter">
    <w:name w:val="Dată Caracter"/>
    <w:qFormat/>
    <w:rPr>
      <w:sz w:val="24"/>
      <w:szCs w:val="24"/>
    </w:rPr>
  </w:style>
  <w:style w:type="character" w:styleId="DatCaracter1">
    <w:name w:val="Dată Caracter1"/>
    <w:qFormat/>
    <w:rPr>
      <w:sz w:val="24"/>
      <w:szCs w:val="24"/>
    </w:rPr>
  </w:style>
  <w:style w:type="character" w:styleId="Rvts9">
    <w:name w:val="rvts9"/>
    <w:qFormat/>
    <w:rPr/>
  </w:style>
  <w:style w:type="character" w:styleId="FontStyle48">
    <w:name w:val="Font Style48"/>
    <w:qFormat/>
    <w:rPr>
      <w:rFonts w:ascii="Arial" w:hAnsi="Arial" w:cs="Arial"/>
      <w:sz w:val="26"/>
      <w:szCs w:val="26"/>
    </w:rPr>
  </w:style>
  <w:style w:type="character" w:styleId="St">
    <w:name w:val="st"/>
    <w:qFormat/>
    <w:rPr/>
  </w:style>
  <w:style w:type="character" w:styleId="InternetLink">
    <w:name w:val="Hyperlink"/>
    <w:rPr>
      <w:color w:val="0000FF"/>
      <w:u w:val="single"/>
    </w:rPr>
  </w:style>
  <w:style w:type="character" w:styleId="StrongEmphasis">
    <w:name w:val="Strong"/>
    <w:qFormat/>
    <w:rPr>
      <w:b/>
      <w:bCs/>
    </w:rPr>
  </w:style>
  <w:style w:type="character" w:styleId="FontStyle73">
    <w:name w:val="Font Style73"/>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f">
    <w:name w:val="Listă paragraf"/>
    <w:basedOn w:val="Normal"/>
    <w:qFormat/>
    <w:pPr>
      <w:spacing w:before="0" w:after="0"/>
      <w:ind w:left="720" w:hanging="0"/>
      <w:contextualSpacing/>
    </w:pPr>
    <w:rPr/>
  </w:style>
  <w:style w:type="paragraph" w:styleId="Bodytext51">
    <w:name w:val="Body text (5)1"/>
    <w:basedOn w:val="Normal"/>
    <w:qFormat/>
    <w:pPr>
      <w:widowControl w:val="false"/>
      <w:shd w:fill="FFFFFF" w:val="clear"/>
      <w:spacing w:lineRule="atLeast" w:line="240" w:before="420" w:after="720"/>
      <w:ind w:hanging="340"/>
      <w:jc w:val="center"/>
    </w:pPr>
    <w:rPr>
      <w:b/>
      <w:bCs/>
      <w:sz w:val="26"/>
      <w:szCs w:val="26"/>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Style21">
    <w:name w:val="Style2"/>
    <w:basedOn w:val="Normal"/>
    <w:qFormat/>
    <w:pPr>
      <w:widowControl w:val="false"/>
      <w:autoSpaceDE w:val="false"/>
      <w:spacing w:lineRule="exact" w:line="312"/>
      <w:ind w:firstLine="893"/>
      <w:jc w:val="both"/>
    </w:pPr>
    <w:rPr>
      <w:rFonts w:ascii="Arial" w:hAnsi="Arial" w:eastAsia="SimSun;宋体" w:cs="Arial"/>
    </w:rPr>
  </w:style>
  <w:style w:type="paragraph" w:styleId="Style81">
    <w:name w:val="Style8"/>
    <w:basedOn w:val="Normal"/>
    <w:qFormat/>
    <w:pPr>
      <w:widowControl w:val="false"/>
      <w:autoSpaceDE w:val="false"/>
      <w:spacing w:lineRule="exact" w:line="322"/>
      <w:ind w:firstLine="893"/>
    </w:pPr>
    <w:rPr>
      <w:rFonts w:ascii="Arial" w:hAnsi="Arial" w:eastAsia="SimSun;宋体" w:cs="Arial"/>
    </w:rPr>
  </w:style>
  <w:style w:type="paragraph" w:styleId="Style41">
    <w:name w:val="Style4"/>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91">
    <w:name w:val="Style9"/>
    <w:basedOn w:val="Normal"/>
    <w:qFormat/>
    <w:pPr>
      <w:widowControl w:val="false"/>
      <w:autoSpaceDE w:val="false"/>
      <w:spacing w:lineRule="exact" w:line="322"/>
      <w:ind w:firstLine="667"/>
      <w:jc w:val="both"/>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324"/>
      <w:ind w:firstLine="1018"/>
      <w:jc w:val="both"/>
    </w:pPr>
    <w:rPr/>
  </w:style>
  <w:style w:type="paragraph" w:styleId="Style121">
    <w:name w:val="Style12"/>
    <w:basedOn w:val="Normal"/>
    <w:qFormat/>
    <w:pPr>
      <w:widowControl w:val="false"/>
      <w:autoSpaceDE w:val="false"/>
      <w:spacing w:lineRule="exact" w:line="324"/>
      <w:jc w:val="both"/>
    </w:pPr>
    <w:rPr/>
  </w:style>
  <w:style w:type="paragraph" w:styleId="Style13">
    <w:name w:val="Style13"/>
    <w:basedOn w:val="Normal"/>
    <w:qFormat/>
    <w:pPr>
      <w:widowControl w:val="false"/>
      <w:autoSpaceDE w:val="false"/>
      <w:spacing w:lineRule="exact" w:line="323"/>
      <w:ind w:firstLine="936"/>
      <w:jc w:val="both"/>
    </w:pPr>
    <w:rPr/>
  </w:style>
  <w:style w:type="paragraph" w:styleId="Style15">
    <w:name w:val="Style15"/>
    <w:basedOn w:val="Normal"/>
    <w:qFormat/>
    <w:pPr>
      <w:widowControl w:val="false"/>
      <w:autoSpaceDE w:val="false"/>
    </w:pPr>
    <w:rPr/>
  </w:style>
  <w:style w:type="paragraph" w:styleId="Style16">
    <w:name w:val="Style16"/>
    <w:basedOn w:val="Normal"/>
    <w:qFormat/>
    <w:pPr>
      <w:widowControl w:val="false"/>
      <w:autoSpaceDE w:val="false"/>
      <w:spacing w:lineRule="exact" w:line="322"/>
      <w:ind w:firstLine="288"/>
      <w:jc w:val="both"/>
    </w:pPr>
    <w:rPr/>
  </w:style>
  <w:style w:type="paragraph" w:styleId="Style17">
    <w:name w:val="Style17"/>
    <w:basedOn w:val="Normal"/>
    <w:qFormat/>
    <w:pPr>
      <w:widowControl w:val="false"/>
      <w:autoSpaceDE w:val="false"/>
      <w:spacing w:lineRule="exact" w:line="317"/>
      <w:ind w:firstLine="672"/>
      <w:jc w:val="both"/>
    </w:pPr>
    <w:rPr/>
  </w:style>
  <w:style w:type="paragraph" w:styleId="Style18">
    <w:name w:val="Style18"/>
    <w:basedOn w:val="Normal"/>
    <w:qFormat/>
    <w:pPr>
      <w:widowControl w:val="false"/>
      <w:autoSpaceDE w:val="false"/>
    </w:pPr>
    <w:rPr/>
  </w:style>
  <w:style w:type="paragraph" w:styleId="TextnBalon">
    <w:name w:val="Text în Balon"/>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Dat">
    <w:name w:val="Dată"/>
    <w:basedOn w:val="Normal"/>
    <w:next w:val="Normal"/>
    <w:qFormat/>
    <w:pPr/>
    <w:rPr/>
  </w:style>
  <w:style w:type="paragraph" w:styleId="ListParagraph1">
    <w:name w:val="List Paragraph1"/>
    <w:basedOn w:val="Normal"/>
    <w:qFormat/>
    <w:pPr>
      <w:spacing w:before="0" w:after="0"/>
      <w:ind w:left="720" w:hanging="0"/>
      <w:contextualSpacing/>
    </w:pPr>
    <w:rPr>
      <w:lang w:val="en-GB"/>
    </w:rPr>
  </w:style>
  <w:style w:type="paragraph" w:styleId="Frspaiere1">
    <w:name w:val="Fără spațiere1"/>
    <w:qFormat/>
    <w:pPr>
      <w:widowControl/>
      <w:bidi w:val="0"/>
    </w:pPr>
    <w:rPr>
      <w:rFonts w:ascii="Calibri" w:hAnsi="Calibri" w:eastAsia="Calibri" w:cs="Calibri"/>
      <w:color w:val="auto"/>
      <w:sz w:val="22"/>
      <w:szCs w:val="22"/>
      <w:lang w:val="en-US" w:bidi="ar-SA" w:eastAsia="zh-CN"/>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0:41:00Z</dcterms:created>
  <dc:creator>valy</dc:creator>
  <dc:description/>
  <cp:keywords/>
  <dc:language>en-US</dc:language>
  <cp:lastModifiedBy>Marius, PATRASCU</cp:lastModifiedBy>
  <dcterms:modified xsi:type="dcterms:W3CDTF">2021-11-11T11:39:00Z</dcterms:modified>
  <cp:revision>5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