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d ECLI    ECLI:RO:</w:t>
      </w:r>
    </w:p>
    <w:p>
      <w:pPr>
        <w:pStyle w:val="Normal"/>
        <w:rPr/>
      </w:pPr>
      <w:r>
        <w:rPr/>
        <w:t>Dosar nr. d1*</w:t>
      </w:r>
    </w:p>
    <w:p>
      <w:pPr>
        <w:pStyle w:val="Normal"/>
        <w:jc w:val="center"/>
        <w:rPr/>
      </w:pPr>
      <w:r>
        <w:rPr/>
        <w:t>R O M Â N I A</w:t>
      </w:r>
    </w:p>
    <w:p>
      <w:pPr>
        <w:pStyle w:val="Normal"/>
        <w:jc w:val="center"/>
        <w:rPr/>
      </w:pPr>
      <w:r>
        <w:rPr/>
        <w:t xml:space="preserve">CURTEA DE APEL  </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COD 1022</w:t>
      </w:r>
    </w:p>
    <w:p>
      <w:pPr>
        <w:pStyle w:val="Normal"/>
        <w:jc w:val="center"/>
        <w:rPr/>
      </w:pPr>
      <w:r>
        <w:rPr/>
        <w:t xml:space="preserve">             </w:t>
      </w:r>
      <w:r>
        <w:rPr/>
        <w:t xml:space="preserve">Judecător  </w:t>
      </w:r>
    </w:p>
    <w:p>
      <w:pPr>
        <w:pStyle w:val="Normal"/>
        <w:jc w:val="center"/>
        <w:rPr/>
      </w:pPr>
      <w:r>
        <w:rPr/>
        <w:t xml:space="preserve">                          </w:t>
      </w:r>
      <w:r>
        <w:rPr/>
        <w:t xml:space="preserve">Judecător  </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XXX</w:t>
      </w:r>
    </w:p>
    <w:p>
      <w:pPr>
        <w:pStyle w:val="Normal"/>
        <w:jc w:val="center"/>
        <w:rPr/>
      </w:pPr>
      <w:r>
        <w:rPr/>
      </w:r>
    </w:p>
    <w:p>
      <w:pPr>
        <w:pStyle w:val="Normal"/>
        <w:ind w:firstLine="708"/>
        <w:jc w:val="both"/>
        <w:rPr/>
      </w:pPr>
      <w:r>
        <w:rPr/>
        <w:t>Pe rol judecarea recursului declarat de reclamanta SC  IBD SRL, împotriva încheierii de şedinţă pronunţată la data de ...., de Tribunalul  Dx, în dosarul nr. d1*, în contradictoriu cu pârâţii P1,P2,P3,P4, având ca obiect hotărâre care să ţină loc de act autentic.</w:t>
      </w:r>
    </w:p>
    <w:p>
      <w:pPr>
        <w:pStyle w:val="Normal"/>
        <w:ind w:firstLine="708"/>
        <w:jc w:val="both"/>
        <w:rPr/>
      </w:pPr>
      <w:r>
        <w:rPr/>
        <w:t>La apelul nominal făcut în şedinţa publică au lipsit părţile.</w:t>
      </w:r>
    </w:p>
    <w:p>
      <w:pPr>
        <w:pStyle w:val="Normal"/>
        <w:ind w:firstLine="708"/>
        <w:jc w:val="both"/>
        <w:rPr/>
      </w:pPr>
      <w:r>
        <w:rPr/>
        <w:t>Procedura legal îndeplinită.</w:t>
      </w:r>
    </w:p>
    <w:p>
      <w:pPr>
        <w:pStyle w:val="Normal"/>
        <w:ind w:firstLine="708"/>
        <w:jc w:val="both"/>
        <w:rPr/>
      </w:pPr>
      <w:r>
        <w:rPr/>
        <w:t>S-a făcut referatul cauzei de către grefier, care învederează că recursul este declarat şi motivat în termenul legal;</w:t>
      </w:r>
    </w:p>
    <w:p>
      <w:pPr>
        <w:pStyle w:val="Normal"/>
        <w:ind w:firstLine="708"/>
        <w:jc w:val="both"/>
        <w:rPr/>
      </w:pPr>
      <w:r>
        <w:rPr/>
        <w:t>-Timbrat,</w:t>
      </w:r>
    </w:p>
    <w:p>
      <w:pPr>
        <w:pStyle w:val="Normal"/>
        <w:ind w:firstLine="708"/>
        <w:jc w:val="both"/>
        <w:rPr/>
      </w:pPr>
      <w:r>
        <w:rPr/>
        <w:t>-S-au ataşat dosarele de fond;</w:t>
      </w:r>
    </w:p>
    <w:p>
      <w:pPr>
        <w:pStyle w:val="Normal"/>
        <w:ind w:firstLine="708"/>
        <w:jc w:val="both"/>
        <w:rPr/>
      </w:pPr>
      <w:r>
        <w:rPr/>
        <w:t>-S-a arătat că părţile au solicitat judecarea cauzei în lipsă, după care,</w:t>
      </w:r>
    </w:p>
    <w:p>
      <w:pPr>
        <w:pStyle w:val="Normal"/>
        <w:ind w:firstLine="708"/>
        <w:jc w:val="both"/>
        <w:rPr/>
      </w:pPr>
      <w:r>
        <w:rPr/>
        <w:t xml:space="preserve">Curtea, luând act de cererea privind judecata în lipsă potrivit art. 223 alin. (3)  Cod de procedură civilă formulată de recurenta reclamantă, şi constatând cauza în stare de judecată, a reţinut-o spre soluţionare, trecând la deliberări. </w:t>
        <w:tab/>
      </w:r>
    </w:p>
    <w:p>
      <w:pPr>
        <w:pStyle w:val="Normal"/>
        <w:ind w:firstLine="708"/>
        <w:jc w:val="both"/>
        <w:rPr/>
      </w:pPr>
      <w:r>
        <w:rPr/>
      </w:r>
    </w:p>
    <w:p>
      <w:pPr>
        <w:pStyle w:val="Normal"/>
        <w:jc w:val="both"/>
        <w:rPr/>
      </w:pPr>
      <w:r>
        <w:rPr/>
      </w:r>
    </w:p>
    <w:p>
      <w:pPr>
        <w:pStyle w:val="Normal"/>
        <w:jc w:val="center"/>
        <w:rPr/>
      </w:pPr>
      <w:r>
        <w:rPr/>
        <w:t>C U R T E A</w:t>
      </w:r>
    </w:p>
    <w:p>
      <w:pPr>
        <w:pStyle w:val="Normal"/>
        <w:rPr/>
      </w:pPr>
      <w:r>
        <w:rPr/>
      </w:r>
    </w:p>
    <w:p>
      <w:pPr>
        <w:pStyle w:val="Normal"/>
        <w:ind w:firstLine="708"/>
        <w:jc w:val="both"/>
        <w:rPr>
          <w:b/>
          <w:b/>
        </w:rPr>
      </w:pPr>
      <w:r>
        <w:rPr>
          <w:b/>
        </w:rPr>
        <w:t>Asupra recursului de faţă, constată:</w:t>
      </w:r>
    </w:p>
    <w:p>
      <w:pPr>
        <w:pStyle w:val="Normal"/>
        <w:ind w:firstLine="708"/>
        <w:jc w:val="both"/>
        <w:rPr/>
      </w:pPr>
      <w:r>
        <w:rPr>
          <w:b/>
        </w:rPr>
        <w:t>Prin încheierea de şedinţă pronunţată la data de ........, de Tribunalul  Dx, în dosarul nr. d1*</w:t>
      </w:r>
      <w:r>
        <w:rPr/>
        <w:t xml:space="preserve"> s-a suspendat judecarea cauzei conform dispoz. art.411 alin. (1) pct.2  noul C. pr. civ., pentru lipsa părţilor.</w:t>
      </w:r>
    </w:p>
    <w:p>
      <w:pPr>
        <w:pStyle w:val="Normal"/>
        <w:ind w:firstLine="708"/>
        <w:jc w:val="both"/>
        <w:rPr/>
      </w:pPr>
      <w:r>
        <w:rPr/>
        <w:t>S-a reţinut faptul că, având în vedere  că, la acest termen, nici una dintre părţi nu s-a prezentat şi nici nu a solicitat judecarea cauzei în lipsă s-a suspendat judecata pricinii, conform dispoz. art.411 alin. (1)  pct.2 noul C. pr. civ.</w:t>
      </w:r>
    </w:p>
    <w:p>
      <w:pPr>
        <w:pStyle w:val="Normal"/>
        <w:ind w:firstLine="708"/>
        <w:jc w:val="both"/>
        <w:rPr/>
      </w:pPr>
      <w:r>
        <w:rPr>
          <w:b/>
        </w:rPr>
        <w:t xml:space="preserve">Împotriva acestei Încheieri, în termen legal şi motivat  a formulat recurs reclamanta SC  IBD SRL </w:t>
      </w:r>
      <w:r>
        <w:rPr/>
        <w:t>criticând-o pentru nelegalitate.</w:t>
      </w:r>
    </w:p>
    <w:p>
      <w:pPr>
        <w:pStyle w:val="Normal"/>
        <w:ind w:firstLine="708"/>
        <w:jc w:val="both"/>
        <w:rPr/>
      </w:pPr>
      <w:r>
        <w:rPr/>
        <w:t>În fapt la data de ....., Tribunalul  Dx a suspendat judecarea cauzei formulate   de apelanta Societatea  IBD SRL, in contradictoriu cu paraţii P1,P2,P3,P4, având în vedere că  niciuna dintre părţi nu s-a prezentat la strigarea cauzei şi nici nu a solicitat judecarea cauzei în lipsă, în temeiul art. 411 alin (1)  pct 2 C. pr.civ.</w:t>
      </w:r>
    </w:p>
    <w:p>
      <w:pPr>
        <w:pStyle w:val="Normal"/>
        <w:jc w:val="both"/>
        <w:rPr/>
      </w:pPr>
      <w:r>
        <w:rPr/>
        <w:t xml:space="preserve">              </w:t>
      </w:r>
      <w:r>
        <w:rPr/>
        <w:t>A învederat  faptul ca este vorba despre situaţia lipsei de procedură, având în vedere că toate actele de procedură efectuate de Tribunalul  Dx în prezenta cauză au fost primite de către doamna Z, cu actul de identitate ……, persoana care nu a fost împuternicită  de către Societatea  IBD SRL să  primească actele de procedură  în numele recurentei din prezenta cauză.</w:t>
      </w:r>
    </w:p>
    <w:p>
      <w:pPr>
        <w:pStyle w:val="Normal"/>
        <w:jc w:val="both"/>
        <w:rPr/>
      </w:pPr>
      <w:r>
        <w:rPr/>
        <w:t xml:space="preserve">              </w:t>
      </w:r>
      <w:r>
        <w:rPr/>
        <w:t>Că  la adresa Bx, str Hc.... nr.27 îsi desfăsoară activitatea mai multe societăţi şi un cabinet de avocatură, fiind repartizate pe etaje si camere individuale la fiecare etaj al imobilului.</w:t>
      </w:r>
    </w:p>
    <w:p>
      <w:pPr>
        <w:pStyle w:val="Normal"/>
        <w:jc w:val="both"/>
        <w:rPr/>
      </w:pPr>
      <w:r>
        <w:rPr/>
        <w:t xml:space="preserve">            </w:t>
      </w:r>
      <w:r>
        <w:rPr/>
        <w:t>Probabil factorul postal a lăsat actele de procedură  persoanei la prima camera  de la etaj sau la parterul clădirii, fără a mai urca  la etajul 3 al clădirii, la sediul social al recurentei  IBD SRL.</w:t>
      </w:r>
    </w:p>
    <w:p>
      <w:pPr>
        <w:pStyle w:val="Normal"/>
        <w:jc w:val="both"/>
        <w:rPr/>
      </w:pPr>
      <w:r>
        <w:rPr/>
        <w:t xml:space="preserve">              </w:t>
      </w:r>
      <w:r>
        <w:rPr/>
        <w:t>Mai mult, doamna Z nu a procedat la înmânarea actelor de procedură  primite recurentei  IBD SRL.</w:t>
      </w:r>
    </w:p>
    <w:p>
      <w:pPr>
        <w:pStyle w:val="Normal"/>
        <w:jc w:val="both"/>
        <w:rPr/>
      </w:pPr>
      <w:r>
        <w:rPr/>
        <w:t xml:space="preserve">              </w:t>
      </w:r>
      <w:r>
        <w:rPr/>
        <w:t>În acest scop a efectuat demersuri pentru a constata care este angajatorul acestei persoane Z si a aflat că  acesta se numeşte Societatea GX SRL, număr de ordine în Registrul Comerţului: …….., atribuit în data de 28.04.2010, identificator Unic la Nivel European (EUID): ……., Cod unic de înregistrare: …., adresă sediu social: Bx Sectorul 1, Strada Hc....., nr. 27, camera 1, etaj 3, reprezentată prin administrator DBL.</w:t>
      </w:r>
    </w:p>
    <w:p>
      <w:pPr>
        <w:pStyle w:val="Normal"/>
        <w:jc w:val="both"/>
        <w:rPr/>
      </w:pPr>
      <w:r>
        <w:rPr/>
        <w:t xml:space="preserve">               </w:t>
      </w:r>
      <w:r>
        <w:rPr/>
        <w:t>Si actele de procedura anterioare emise de Tribunalul  Dx au fost primite de catre aceeaşi persoana Z, acte necomunicate recurentei  IBD SRL.</w:t>
      </w:r>
    </w:p>
    <w:p>
      <w:pPr>
        <w:pStyle w:val="Normal"/>
        <w:jc w:val="both"/>
        <w:rPr/>
      </w:pPr>
      <w:r>
        <w:rPr/>
        <w:t xml:space="preserve">                 </w:t>
      </w:r>
      <w:r>
        <w:rPr/>
        <w:t>A făcut  referire la procesul verbal de înmânare primit la data de 31.05.2018 de către Z, regăsit la fila 13 si 14 dosar Tribunal  Dx, procesul verbal de înmânare primit la data de 02.07.2018 regăsit la fila 24 dosar Tribunal  Dx.</w:t>
      </w:r>
    </w:p>
    <w:p>
      <w:pPr>
        <w:pStyle w:val="Normal"/>
        <w:jc w:val="both"/>
        <w:rPr/>
      </w:pPr>
      <w:r>
        <w:rPr/>
        <w:t xml:space="preserve">               </w:t>
      </w:r>
      <w:r>
        <w:rPr/>
        <w:t>A solicitat  a se  observa faptul că  în faza judecării fondului de catre Judecătoria ….., toate actele de procedura au fost primite Ia sediul ales din Cx, str Sv...., nr. 30, si comuna Cr...., str Mv...., nr. 1, jud  Dx, regăsite la filele 7, 37, ; 156, 162 dosar fond, inclusiv comunicarea hotărârii apelate, nefiind comunicat niciun act de procedură la sediul social din Bx, str Hc...., nr, 27, Sector 1,</w:t>
      </w:r>
    </w:p>
    <w:p>
      <w:pPr>
        <w:pStyle w:val="Normal"/>
        <w:jc w:val="both"/>
        <w:rPr/>
      </w:pPr>
      <w:r>
        <w:rPr/>
        <w:t xml:space="preserve">          </w:t>
      </w:r>
      <w:r>
        <w:rPr/>
        <w:t>Recurenta nu ara avut cunoştinţă  despre realizarea actelor procedurii prealabile, când Tribunalul  Dx a pus în vedere achitarea taxei judiciare de timbru pentru apelul declarat, asa cum este menţionat la fila 14 dosar Tribunal  Dx si nu a avut cunoştinţa de termenul de judecată  acordat la data de 20.09,2018 când s-a dispus suspendarea cauzei.</w:t>
      </w:r>
    </w:p>
    <w:p>
      <w:pPr>
        <w:pStyle w:val="Normal"/>
        <w:ind w:firstLine="720"/>
        <w:jc w:val="both"/>
        <w:rPr/>
      </w:pPr>
      <w:r>
        <w:rPr/>
        <w:t xml:space="preserve">Ulterior măsurii de suspendare, consilierul juridic al societăţii recurente, a studiat  cauza la Tribunalul  Dx si a observat actele de procedură  viciate, motiv pentru care a formulat  prezenta cerere de recurs. </w:t>
      </w:r>
    </w:p>
    <w:p>
      <w:pPr>
        <w:pStyle w:val="Normal"/>
        <w:ind w:firstLine="720"/>
        <w:jc w:val="both"/>
        <w:rPr/>
      </w:pPr>
      <w:r>
        <w:rPr/>
        <w:t>Potrivit art. 153 C.pr. civ., “(l) instanţa poate hotărî asupra unei cereri numai dacă părţile au fost citate ori s-au prezentat, personal sau prin reprezentant, în afară de cazurile în care prin lege se dispune altfel. (2) Instanţa va amâna judecarea şi va dispune să se facă citarea ori de câte ori constată că partea care lipseşte nu a fost citată cu respectarea cerinţelor prevăzute de lege, sub sancţiunea nulităţii."</w:t>
      </w:r>
    </w:p>
    <w:p>
      <w:pPr>
        <w:pStyle w:val="Normal"/>
        <w:ind w:firstLine="720"/>
        <w:jc w:val="both"/>
        <w:rPr/>
      </w:pPr>
      <w:r>
        <w:rPr/>
        <w:t>Potrivit art 161 alin (1) si (3)  C. pr. civ., înmânarea citaţiei si a tuturor actelor de procedura se face personal celui citat, in lipsa lor, citaţia se predă administratorului hotelului sau aşezământului, iar in lipsa acestuia portarului ori celui care în mod obişnuit îl înlocuieşte.</w:t>
      </w:r>
    </w:p>
    <w:p>
      <w:pPr>
        <w:pStyle w:val="Normal"/>
        <w:jc w:val="both"/>
        <w:rPr/>
      </w:pPr>
      <w:r>
        <w:rPr/>
        <w:t xml:space="preserve">              </w:t>
      </w:r>
      <w:r>
        <w:rPr/>
        <w:t>Or, recurenta îşi desfăşoară activitatea într-un imobil cu 3 etaje, repartizat pe camere individuale, fără  existenta unui portar, astfel că  citaţiile trebuiau să fie primite personal de un angajat al recurentei  IBD SRL.</w:t>
      </w:r>
    </w:p>
    <w:p>
      <w:pPr>
        <w:pStyle w:val="Normal"/>
        <w:jc w:val="both"/>
        <w:rPr/>
      </w:pPr>
      <w:r>
        <w:rPr/>
        <w:t xml:space="preserve">              </w:t>
      </w:r>
      <w:r>
        <w:rPr/>
        <w:t>Comunicarea citaţiei se face persoanei în drept să  o primească care va semna dovada de înmânare certificate  de agentul însărcinat cu înmânarea, conform art 163 alin (1)  C. pr. civ.</w:t>
      </w:r>
    </w:p>
    <w:p>
      <w:pPr>
        <w:pStyle w:val="Normal"/>
        <w:jc w:val="both"/>
        <w:rPr/>
      </w:pPr>
      <w:r>
        <w:rPr/>
        <w:t xml:space="preserve">              </w:t>
      </w:r>
      <w:r>
        <w:rPr/>
        <w:t>Agentul nu a respectat procedura prevăzuta de art 163 C. pr. civ., pentru înmânarea actelor de procedură, mulţumindu-se să  înmâneze unei persoane din aceeaşi clădire în care îsi are sediul recurenta.</w:t>
      </w:r>
    </w:p>
    <w:p>
      <w:pPr>
        <w:pStyle w:val="Normal"/>
        <w:jc w:val="both"/>
        <w:rPr/>
      </w:pPr>
      <w:r>
        <w:rPr/>
        <w:t xml:space="preserve">             </w:t>
      </w:r>
      <w:r>
        <w:rPr/>
        <w:t>Astfel, toate actele de procedură  efectuate în prezenta cauză  de Tribunalul  Dx conduc la existenta lipsei de procedură, iar, măsurile dispuse de Tribunalul  Dx sunt nelegale, respective  suspendarea  întemeiată  pe dispoziţiile art. 411 alin () 1 pct 2 C. pr. civ.</w:t>
      </w:r>
    </w:p>
    <w:p>
      <w:pPr>
        <w:pStyle w:val="Normal"/>
        <w:jc w:val="both"/>
        <w:rPr/>
      </w:pPr>
      <w:r>
        <w:rPr/>
        <w:t xml:space="preserve">           </w:t>
      </w:r>
      <w:r>
        <w:rPr/>
        <w:t>A solicitat admiterea recursului, constatarea nulităţii tuturor actelor de procedură  realizate de Tribunalul  Dx, casarea încheierii atacate si trimiterea cauzei la Tribnunalul  Dx.</w:t>
      </w:r>
    </w:p>
    <w:p>
      <w:pPr>
        <w:pStyle w:val="Normal"/>
        <w:jc w:val="both"/>
        <w:rPr/>
      </w:pPr>
      <w:r>
        <w:rPr/>
        <w:tab/>
        <w:t>Cu privire la motivele de apel nu s-a depus întâmpinare.</w:t>
      </w:r>
    </w:p>
    <w:p>
      <w:pPr>
        <w:pStyle w:val="Normal"/>
        <w:jc w:val="both"/>
        <w:rPr/>
      </w:pPr>
      <w:r>
        <w:rPr/>
        <w:tab/>
      </w:r>
      <w:r>
        <w:rPr>
          <w:b/>
        </w:rPr>
        <w:t>Recursul  este  întemeiat.</w:t>
      </w:r>
    </w:p>
    <w:p>
      <w:pPr>
        <w:pStyle w:val="Normal"/>
        <w:ind w:firstLine="720"/>
        <w:jc w:val="both"/>
        <w:rPr/>
      </w:pPr>
      <w:r>
        <w:rPr/>
        <w:t xml:space="preserve">Astfel, prin cererea de apel (filele 3-4 dosar tribunal) apelanta S.C.  IBD S.R.L. </w:t>
        <w:tab/>
        <w:t>a indicat sediul social din Municipiul Bx, str. Hc....., nr. ..... etaj ...., camera......., iar procedura de citare pentru termenul din ......09.2018, când a fost suspendată judecarea  pricinii în apel, în temeiul art. 411 alin. (1) pct. 2 C. pr. civ., pentru lipsa părţilor, a fost nelegal îndeplinită (fila 24 dosar apel).</w:t>
      </w:r>
    </w:p>
    <w:p>
      <w:pPr>
        <w:pStyle w:val="Normal"/>
        <w:ind w:firstLine="720"/>
        <w:jc w:val="both"/>
        <w:rPr/>
      </w:pPr>
      <w:r>
        <w:rPr/>
        <w:t>Dovada de înmânare a fost primită de către Z, care a şi semnat în calitatea de funcţionar sau persoană  însărcinată  cu primirea corespondenţei, desi nu a fost împuternicită  de către Societatea  IBD SRL să  primească actele de procedură  în numele acesteia.</w:t>
      </w:r>
    </w:p>
    <w:p>
      <w:pPr>
        <w:pStyle w:val="Normal"/>
        <w:ind w:firstLine="720"/>
        <w:jc w:val="both"/>
        <w:rPr/>
      </w:pPr>
      <w:r>
        <w:rPr/>
        <w:t>În acest sens, prezintă relevanţă juridică înscrisul depus în recurs (fila 26 dosar recurs), potrivit căruia Z este angajata GX SRL, cu sediul în Bx, Hc....., nr. ..... etaj ...., camera......., de la data de 20.02.2013, în funcţia de recepţionistă, iar la data de 31. 05. 2018  a preluat şi corespondenţa sosită pentru societatea recurentă, fără a  comunica acesteia actele de procedură (fila 4 dosar recurs).</w:t>
      </w:r>
    </w:p>
    <w:p>
      <w:pPr>
        <w:pStyle w:val="Normal"/>
        <w:ind w:firstLine="720"/>
        <w:jc w:val="both"/>
        <w:rPr/>
      </w:pPr>
      <w:r>
        <w:rPr/>
        <w:t>În mod similar a procedat această persoană şi cu privire la procesul-verbal de înmânare primit la .... 05. 2018 (filele 13-14 dosar apel), astfel că recurenta nu a avut cunoştinţă de termenul de judecată acordat pentru data de ..... 09. 2018.</w:t>
      </w:r>
    </w:p>
    <w:p>
      <w:pPr>
        <w:pStyle w:val="Normal"/>
        <w:ind w:firstLine="720"/>
        <w:jc w:val="both"/>
        <w:rPr/>
      </w:pPr>
      <w:r>
        <w:rPr/>
        <w:t>Codul de procedură civilă reglementează modul în care părţile şi alţi participanţi la procesul civil sunt chemaţi în faţa înstanţei de judecată, precum şi modul de comunicare a actelor de procedură.</w:t>
      </w:r>
    </w:p>
    <w:p>
      <w:pPr>
        <w:pStyle w:val="Normal"/>
        <w:ind w:firstLine="720"/>
        <w:jc w:val="both"/>
        <w:rPr/>
      </w:pPr>
      <w:r>
        <w:rPr/>
        <w:t>Citarea părţilor are ca scop încunoştinţarea lor despre existenţa procesului, despre locul şi data şedinţei de judecată. Însă acest scop se poate realiza şi prin luarea termenului  la cunoştinţă de către parte, în anumite condiţii expres prevăzute de lege.</w:t>
      </w:r>
    </w:p>
    <w:p>
      <w:pPr>
        <w:pStyle w:val="Normal"/>
        <w:ind w:firstLine="720"/>
        <w:jc w:val="both"/>
        <w:rPr/>
      </w:pPr>
      <w:r>
        <w:rPr/>
        <w:t>Extinderea noţiunii de “termen în cunoştinţă”, în vederea respectării dreptului de apărare şi a principiului contradictorialităţii, a fost “dublată” şi de inserarea unei menţiuni corespunzătoare în cuprinsul citaţiei.</w:t>
      </w:r>
    </w:p>
    <w:p>
      <w:pPr>
        <w:pStyle w:val="Normal"/>
        <w:ind w:firstLine="720"/>
        <w:jc w:val="both"/>
        <w:rPr/>
      </w:pPr>
      <w:r>
        <w:rPr/>
        <w:t>În acest sens, în cazul în care părţii I se înmânează citaţia, sub semnătură de primire, personal ori prin reprezentant legal sau conventional ori prin funcţionarul sau persoana  însărcinată cu primirea corespondenţei, potrivit art. 157 alin. (1) lit. i) C. pr. civ., aceasta va cuprinde menţiunea că, prin înmânarea citaţiei în acest mod, pentru un termen de judecată, cel citat este considerat că are în cunoştinţă şi termenele de judecată ulterioare aceluia pentru care citaţia i-a fost înmânată.</w:t>
      </w:r>
    </w:p>
    <w:p>
      <w:pPr>
        <w:pStyle w:val="Normal"/>
        <w:ind w:firstLine="720"/>
        <w:jc w:val="both"/>
        <w:rPr/>
      </w:pPr>
      <w:r>
        <w:rPr/>
        <w:t>Potrivit art. 159  C. pr. civ., citaţia şi celelalte acte de procedură, sub sancţiunea nulităţii, trebuie înmânate părţii cu cel puţin 5 zile înaintea termenului  de judecată.</w:t>
      </w:r>
    </w:p>
    <w:p>
      <w:pPr>
        <w:pStyle w:val="Normal"/>
        <w:ind w:firstLine="720"/>
        <w:jc w:val="both"/>
        <w:rPr/>
      </w:pPr>
      <w:r>
        <w:rPr/>
        <w:t>Textul de lege menţionat nu deosebeşte după cum citaţia a fost emisă pentru primul termen de judecată sau pentru termenele de judecată următoare.</w:t>
      </w:r>
    </w:p>
    <w:p>
      <w:pPr>
        <w:pStyle w:val="Normal"/>
        <w:ind w:firstLine="720"/>
        <w:jc w:val="both"/>
        <w:rPr/>
      </w:pPr>
      <w:r>
        <w:rPr/>
        <w:t>Citaţia sau actele de procedură se înmânează personal celui citat, care va semna dovada de înmânare, agentul procedural certificându-i identitatea şi semnătura acestuia (art. 161 alin. (1) şi art. 163 alin. (1) C. pr. civ.).</w:t>
      </w:r>
    </w:p>
    <w:p>
      <w:pPr>
        <w:pStyle w:val="Normal"/>
        <w:ind w:firstLine="720"/>
        <w:jc w:val="both"/>
        <w:rPr/>
      </w:pPr>
      <w:r>
        <w:rPr/>
        <w:t>Înmânarea citaţiei şi a tuturor actelor de procedură se face la domiciliul celui citat. În cazul în care acesta nu locuieşte la domiciliu, înmânarea se va face la reşedinţa sa cunoscută ori locul ales de el. În lipsa unei reşedinţe cunoscute sau a unui loc ales pentru comunicare, înmânarea se va face la locul cunoscut unde cel citat îşi desfăşoară activitatea curentă (art. 155 alin. (1) pct. 6 C. pr. civ.</w:t>
      </w:r>
    </w:p>
    <w:p>
      <w:pPr>
        <w:pStyle w:val="Normal"/>
        <w:ind w:firstLine="720"/>
        <w:jc w:val="both"/>
        <w:rPr/>
      </w:pPr>
      <w:r>
        <w:rPr/>
        <w:t>Art. 161 alin. (2) C. pr. civ., prevede că înmânarea se poate face oriunde se află cel citat.</w:t>
      </w:r>
    </w:p>
    <w:p>
      <w:pPr>
        <w:pStyle w:val="Normal"/>
        <w:ind w:firstLine="720"/>
        <w:jc w:val="both"/>
        <w:rPr/>
      </w:pPr>
      <w:r>
        <w:rPr/>
        <w:t>În cazul comunicării prin agent procedural sau alt salariat al instanţei, procedura se consideră  îndeplinită la data la care partea sau, după caz,  persoanele prevăzute de lege pot primi corespondenţa pentru cel citat şi  semnează dovada de înmânare a actului procedural.</w:t>
      </w:r>
    </w:p>
    <w:p>
      <w:pPr>
        <w:pStyle w:val="Normal"/>
        <w:ind w:firstLine="720"/>
        <w:jc w:val="both"/>
        <w:rPr/>
      </w:pPr>
      <w:r>
        <w:rPr/>
        <w:t>În raport de distincţiile care se fac între comunicare prin agent procedural, ca în pricina dedusă judecăţii şi alte modalităţi de comunicare a actelor de procedură, se constată că la data suspendării judecării apelului – 20. 09. 2018-, procedura de citare nu a fost legal îndeplinită, întrucât persoana care a primit corespondenţa, Z nu a fost împuternicită  de către Societatea  IBD SRL să  primească actele de procedură  în numele acesteia.</w:t>
      </w:r>
    </w:p>
    <w:p>
      <w:pPr>
        <w:pStyle w:val="Normal"/>
        <w:ind w:firstLine="720"/>
        <w:jc w:val="both"/>
        <w:rPr/>
      </w:pPr>
      <w:r>
        <w:rPr/>
        <w:t>În pricina dedusă judecăţii, citarea  s-a efectuat la locul cunoscut unde cel citat îşi desfăşoară activitatea curentă (art. 155 alin. (1) pct. 6 C. pr. civ., dar nu s-a realizat prin reprezentantul legal, la sediul principal (art. 155 alin. (1) pct. 3 C. pr. civ.) ori prin funcţionarul sau persoana  însărcinată cu primirea corespondenţei, potrivit art. 157 alin. (1) lit. i) C. pr. civ.</w:t>
      </w:r>
    </w:p>
    <w:p>
      <w:pPr>
        <w:pStyle w:val="Normal"/>
        <w:ind w:firstLine="720"/>
        <w:jc w:val="both"/>
        <w:rPr/>
      </w:pPr>
      <w:r>
        <w:rPr/>
        <w:t>Aşadar, în temeiul art. 496 alin. (2) C. pr. civ., raportat la art. 488 alin. (1) pct. 5 C. pr. civ. şi art. 175 alin. (1) C. pr. civ., Curtea  admite recursul,  casează încheierea recurată şi trimite cauza aceleiaşi instanţe pentru continuarea judecăţii.</w:t>
      </w:r>
    </w:p>
    <w:p>
      <w:pPr>
        <w:pStyle w:val="Normal"/>
        <w:jc w:val="both"/>
        <w:rPr/>
      </w:pPr>
      <w:r>
        <w:rPr/>
      </w:r>
    </w:p>
    <w:p>
      <w:pPr>
        <w:pStyle w:val="Normal"/>
        <w:jc w:val="both"/>
        <w:rPr/>
      </w:pPr>
      <w:r>
        <w:rPr/>
      </w:r>
    </w:p>
    <w:p>
      <w:pPr>
        <w:pStyle w:val="Normal"/>
        <w:jc w:val="both"/>
        <w:rPr/>
      </w:pPr>
      <w:r>
        <w:rPr/>
      </w:r>
    </w:p>
    <w:p>
      <w:pPr>
        <w:pStyle w:val="Normal"/>
        <w:jc w:val="center"/>
        <w:rPr/>
      </w:pPr>
      <w:r>
        <w:rPr/>
        <w:t>PENTRU ACESTE MOTIVE,</w:t>
        <w:br/>
        <w:t>ÎN NUMELE LEGII</w:t>
      </w:r>
    </w:p>
    <w:p>
      <w:pPr>
        <w:pStyle w:val="Normal"/>
        <w:jc w:val="center"/>
        <w:rPr/>
      </w:pPr>
      <w:r>
        <w:rPr/>
      </w:r>
    </w:p>
    <w:p>
      <w:pPr>
        <w:pStyle w:val="Normal"/>
        <w:jc w:val="center"/>
        <w:rPr/>
      </w:pPr>
      <w:r>
        <w:rPr/>
        <w:t xml:space="preserve">D E C I D E </w:t>
      </w:r>
    </w:p>
    <w:p>
      <w:pPr>
        <w:pStyle w:val="Normal"/>
        <w:jc w:val="center"/>
        <w:rPr/>
      </w:pPr>
      <w:r>
        <w:rPr/>
      </w:r>
    </w:p>
    <w:p>
      <w:pPr>
        <w:pStyle w:val="Normal"/>
        <w:jc w:val="both"/>
        <w:rPr/>
      </w:pPr>
      <w:r>
        <w:rPr/>
        <w:tab/>
      </w:r>
      <w:r>
        <w:rPr>
          <w:b/>
        </w:rPr>
        <w:t>Admite</w:t>
      </w:r>
      <w:r>
        <w:rPr/>
        <w:t xml:space="preserve"> recursul declarat de reclamanta SC  IBD SRL, împotriva încheierii de şedinţă pronunţată la data de ......, de Tribunalul  Dx, în dosarul nr. d1*, în contradictoriu cu pârâţii P1,P2,P3,P4.</w:t>
      </w:r>
    </w:p>
    <w:p>
      <w:pPr>
        <w:pStyle w:val="Normal"/>
        <w:jc w:val="both"/>
        <w:rPr/>
      </w:pPr>
      <w:r>
        <w:rPr>
          <w:b/>
        </w:rPr>
        <w:t xml:space="preserve">          </w:t>
      </w:r>
      <w:r>
        <w:rPr>
          <w:b/>
        </w:rPr>
        <w:t>Casează</w:t>
      </w:r>
      <w:r>
        <w:rPr/>
        <w:t xml:space="preserve"> </w:t>
      </w:r>
      <w:r>
        <w:rPr>
          <w:b/>
        </w:rPr>
        <w:t>încheierea recurată şi trimite cauza aceleiaşi instanţe pentru continuarea judecăţii.</w:t>
      </w:r>
    </w:p>
    <w:p>
      <w:pPr>
        <w:pStyle w:val="Normal"/>
        <w:rPr/>
      </w:pPr>
      <w:r>
        <w:rPr/>
        <w:t xml:space="preserve">          </w:t>
      </w:r>
      <w:r>
        <w:rPr/>
        <w:t>Definitivă.</w:t>
      </w:r>
    </w:p>
    <w:p>
      <w:pPr>
        <w:pStyle w:val="Normal"/>
        <w:rPr/>
      </w:pPr>
      <w:r>
        <w:rPr/>
        <w:t xml:space="preserve">          </w:t>
      </w: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 xml:space="preserve">Red.Jud.1022/ </w:t>
      </w:r>
    </w:p>
    <w:p>
      <w:pPr>
        <w:pStyle w:val="Normal"/>
        <w:rPr/>
      </w:pPr>
      <w:r>
        <w:rPr/>
        <w:t>Tehn…….../Ex.9</w:t>
      </w:r>
    </w:p>
    <w:p>
      <w:pPr>
        <w:pStyle w:val="Normal"/>
        <w:rPr/>
      </w:pPr>
      <w:r>
        <w:rPr/>
        <w:t>Jud.Înch.T……</w:t>
      </w:r>
    </w:p>
    <w:p>
      <w:pPr>
        <w:pStyle w:val="Normal"/>
        <w:rPr/>
      </w:pPr>
      <w:r>
        <w:rPr/>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6:45:00Z</dcterms:created>
  <dc:creator>valy</dc:creator>
  <dc:description/>
  <cp:keywords/>
  <dc:language>en-US</dc:language>
  <cp:lastModifiedBy>Matei</cp:lastModifiedBy>
  <cp:lastPrinted>2019-02-21T11:00:00Z</cp:lastPrinted>
  <dcterms:modified xsi:type="dcterms:W3CDTF">2021-10-28T02:52: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