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CURTEA DE APEL CX.</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1022</w:t>
      </w:r>
    </w:p>
    <w:p>
      <w:pPr>
        <w:pStyle w:val="Normal"/>
        <w:jc w:val="center"/>
        <w:rPr/>
      </w:pPr>
      <w:r>
        <w:rPr/>
        <w:t xml:space="preserve">                               </w:t>
      </w:r>
      <w:r>
        <w:rPr/>
        <w:t>Judecător .......</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ind w:firstLine="708"/>
        <w:jc w:val="both"/>
        <w:rPr/>
      </w:pPr>
      <w:r>
        <w:rPr/>
      </w:r>
    </w:p>
    <w:p>
      <w:pPr>
        <w:pStyle w:val="Normal"/>
        <w:ind w:firstLine="708"/>
        <w:jc w:val="both"/>
        <w:rPr/>
      </w:pPr>
      <w:r>
        <w:rPr/>
        <w:t>Pe rol judecarea recursului declarat de reclamanţii R1,R2, ambii cu domiciliul procesual ales la avocat Rin..., cu sediul în Cx., ........., şi cu domiciliul în Cx., ........., Judeţul Dx., împotriva deciziei civile nr. dc1, pronunţată de Tribunalul Dx., în dosarul nr. d1, în contradictoriu cu pârâţii MUNICIPIUL CX. PRIN PRIMAR, cu sediul în Cx., ...... şi P1,P2, ambii cu domiciliul în Cf., ......, având ca obiect acţiune în constatare.</w:t>
      </w:r>
    </w:p>
    <w:p>
      <w:pPr>
        <w:pStyle w:val="Normal"/>
        <w:ind w:firstLine="708"/>
        <w:jc w:val="both"/>
        <w:rPr/>
      </w:pPr>
      <w:r>
        <w:rPr/>
        <w:t>La apelul nominal făcut în şedinţa publică au lipsit părţile.</w:t>
      </w:r>
    </w:p>
    <w:p>
      <w:pPr>
        <w:pStyle w:val="Normal"/>
        <w:ind w:firstLine="708"/>
        <w:jc w:val="both"/>
        <w:rPr/>
      </w:pPr>
      <w:r>
        <w:rPr/>
        <w:t>Procedura legal îndeplinită.</w:t>
      </w:r>
    </w:p>
    <w:p>
      <w:pPr>
        <w:pStyle w:val="Normal"/>
        <w:ind w:firstLine="708"/>
        <w:jc w:val="both"/>
        <w:rPr/>
      </w:pPr>
      <w:r>
        <w:rPr/>
        <w:t>S-a făcut referatul cauzei de către grefier, care învederează că recursul este declarat şi motivat în termenul legal;-timbrat,</w:t>
      </w:r>
    </w:p>
    <w:p>
      <w:pPr>
        <w:pStyle w:val="Normal"/>
        <w:ind w:firstLine="708"/>
        <w:jc w:val="both"/>
        <w:rPr/>
      </w:pPr>
      <w:r>
        <w:rPr/>
        <w:t>-S-a arătat că părţile au solicitat judecarea cauzei în lipsă, după care,</w:t>
      </w:r>
    </w:p>
    <w:p>
      <w:pPr>
        <w:pStyle w:val="Normal"/>
        <w:ind w:firstLine="708"/>
        <w:jc w:val="both"/>
        <w:rPr/>
      </w:pPr>
      <w:r>
        <w:rPr/>
        <w:t>Instanţa verificând competenţa materială, conform art. 131 Cod procedură civilă, constată că este competentă Curtea de Apel Cx. potrivit art. 96 pct. 3 Cod procedură civilă.</w:t>
      </w:r>
    </w:p>
    <w:p>
      <w:pPr>
        <w:pStyle w:val="Normal"/>
        <w:ind w:firstLine="708"/>
        <w:jc w:val="both"/>
        <w:rPr/>
      </w:pPr>
      <w:r>
        <w:rPr/>
        <w:t xml:space="preserve">Curtea, luând act de cererea privind judecata în lipsă potrivit art. 223 alin. 3 Cod de procedură civilă formulată de părţi, şi constatând cauza în stare de judecată, a reţinut-o spre soluţionare, trecând la deliberări. </w:t>
      </w:r>
    </w:p>
    <w:p>
      <w:pPr>
        <w:pStyle w:val="Normal"/>
        <w:jc w:val="both"/>
        <w:rPr/>
      </w:pPr>
      <w:r>
        <w:rPr/>
      </w:r>
    </w:p>
    <w:p>
      <w:pPr>
        <w:pStyle w:val="Normal"/>
        <w:jc w:val="center"/>
        <w:rPr/>
      </w:pPr>
      <w:r>
        <w:rPr/>
        <w:t>     </w:t>
      </w:r>
    </w:p>
    <w:p>
      <w:pPr>
        <w:pStyle w:val="Normal"/>
        <w:jc w:val="center"/>
        <w:rPr/>
      </w:pPr>
      <w:r>
        <w:rPr/>
        <w:t>C U R T E A</w:t>
      </w:r>
    </w:p>
    <w:p>
      <w:pPr>
        <w:pStyle w:val="Normal"/>
        <w:jc w:val="center"/>
        <w:rPr/>
      </w:pPr>
      <w:r>
        <w:rPr/>
      </w:r>
    </w:p>
    <w:p>
      <w:pPr>
        <w:pStyle w:val="Normal"/>
        <w:jc w:val="center"/>
        <w:rPr/>
      </w:pPr>
      <w:r>
        <w:rPr/>
      </w:r>
    </w:p>
    <w:p>
      <w:pPr>
        <w:pStyle w:val="Normal"/>
        <w:ind w:firstLine="708"/>
        <w:jc w:val="both"/>
        <w:rPr>
          <w:b/>
          <w:b/>
        </w:rPr>
      </w:pPr>
      <w:r>
        <w:rPr>
          <w:b/>
        </w:rPr>
        <w:t>Asupra recursului civil de faţă, constată:</w:t>
      </w:r>
    </w:p>
    <w:p>
      <w:pPr>
        <w:pStyle w:val="Normal"/>
        <w:ind w:firstLine="708"/>
        <w:jc w:val="both"/>
        <w:rPr/>
      </w:pPr>
      <w:r>
        <w:rPr>
          <w:b/>
          <w:i/>
        </w:rPr>
        <w:t>Prin sentinţa civilă nr. sc1, pronunţată  de Judecătoria Cx. în dosarul nr. d1</w:t>
      </w:r>
      <w:r>
        <w:rPr/>
        <w:t>, a fost admisă acţiunea precizată, formulată de reclamanţii  R1,R2, în contradictoriu cu pârâţii Municipiul Cx. prin Primar,  P1,P2.</w:t>
      </w:r>
    </w:p>
    <w:p>
      <w:pPr>
        <w:pStyle w:val="Normal"/>
        <w:ind w:firstLine="708"/>
        <w:jc w:val="both"/>
        <w:rPr/>
      </w:pPr>
      <w:r>
        <w:rPr/>
        <w:t>S-a constatat dreptul de proprietate al reclamanţilor asupra terenului în suprafaţă de 23 mp, situat în Cx., Aleea .... B..., nr..., judeţul …, ce face parte din suprafaţa totală de 143 mp , cu vecinii :N-BG, pe o distanţă de 13,51m , E-DN , pe o distanţă de 10,48 m, S-SGv, pe o distanţă de 13,32 m şi V-Aleea 3 B..., pe o distanţă de 10,77m.</w:t>
      </w:r>
    </w:p>
    <w:p>
      <w:pPr>
        <w:pStyle w:val="Normal"/>
        <w:ind w:firstLine="708"/>
        <w:jc w:val="both"/>
        <w:rPr/>
      </w:pPr>
      <w:r>
        <w:rPr/>
        <w:t>Au fost obligaţi pârâţii să achite reclamanţilor suma de 1685 lei cheltuieli de judecată.</w:t>
      </w:r>
    </w:p>
    <w:p>
      <w:pPr>
        <w:pStyle w:val="Normal"/>
        <w:ind w:firstLine="708"/>
        <w:jc w:val="both"/>
        <w:rPr/>
      </w:pPr>
      <w:r>
        <w:rPr>
          <w:b/>
          <w:i/>
        </w:rPr>
        <w:t>Împotriva acestei sentinţe a declarat apel pârâtul Municipiul Cx. prin Primar,  criticând-o pentru netemeinicie şi nelegalitate.</w:t>
      </w:r>
    </w:p>
    <w:p>
      <w:pPr>
        <w:pStyle w:val="Normal"/>
        <w:ind w:firstLine="708"/>
        <w:jc w:val="both"/>
        <w:rPr/>
      </w:pPr>
      <w:r>
        <w:rPr>
          <w:b/>
          <w:i/>
        </w:rPr>
        <w:t>Prin decizia civilă nr.dc1, pronunţată de Tribunalul Dx., în dosarul nr. d1</w:t>
      </w:r>
      <w:r>
        <w:rPr/>
        <w:t xml:space="preserve"> s-a admis apelul declarat de apelantul-pârât  Municipiul Cx. prin primar,  </w:t>
      </w:r>
      <w:r>
        <w:rPr>
          <w:color w:val="000000"/>
        </w:rPr>
        <w:t xml:space="preserve">cu sediul procesual ales în str. ……….., cod de înregistrare fiscală ……, cont bancar ………….. Trezoreria Cx., </w:t>
      </w:r>
      <w:r>
        <w:rPr/>
        <w:t>împotriva sentinţei civile nr.  sc1, pronunţată de Judecătoria Cx., în dosarul nr. d1, în contradictoriu cu  intimaţii-reclamanţi R1,R2, ambii cu domiciliul procesual ales în Cx., ……... - la Cabinet Avocat Rin... şi  intimaţii-pârâţi P1,P2, ambii cu domiciliul în Cf………....</w:t>
      </w:r>
    </w:p>
    <w:p>
      <w:pPr>
        <w:pStyle w:val="Normal"/>
        <w:ind w:firstLine="708"/>
        <w:rPr/>
      </w:pPr>
      <w:r>
        <w:rPr/>
        <w:t>S-a schimbat sentinta civilă apelată în sensul că:</w:t>
      </w:r>
    </w:p>
    <w:p>
      <w:pPr>
        <w:pStyle w:val="Normal"/>
        <w:ind w:firstLine="708"/>
        <w:rPr/>
      </w:pPr>
      <w:r>
        <w:rPr/>
        <w:t>S-a admis excepția lipsei calității procesuale pasive a Municipiului Cx. prin Primar.</w:t>
      </w:r>
    </w:p>
    <w:p>
      <w:pPr>
        <w:pStyle w:val="Normal"/>
        <w:ind w:firstLine="708"/>
        <w:jc w:val="both"/>
        <w:rPr/>
      </w:pPr>
      <w:r>
        <w:rPr/>
        <w:t xml:space="preserve">S-a respins acțiunea formulată împotriva pârâtului Municipiului Cx. prin Primar ca fiind formulată împotriva unei persoane fără calitate procesuală pasivă. </w:t>
      </w:r>
    </w:p>
    <w:p>
      <w:pPr>
        <w:pStyle w:val="Normal"/>
        <w:ind w:firstLine="708"/>
        <w:jc w:val="both"/>
        <w:rPr/>
      </w:pPr>
      <w:r>
        <w:rPr/>
        <w:t>S-a respins cererea de acordare a cheltuielilor de judecată faţă de pârâtul Municipiului Cx. prin Primar.</w:t>
      </w:r>
    </w:p>
    <w:p>
      <w:pPr>
        <w:pStyle w:val="Normal"/>
        <w:ind w:firstLine="708"/>
        <w:rPr/>
      </w:pPr>
      <w:r>
        <w:rPr/>
        <w:t>S-a menținut restul dispozițiilor sentinței civile apelate.</w:t>
      </w:r>
    </w:p>
    <w:p>
      <w:pPr>
        <w:pStyle w:val="Normal"/>
        <w:ind w:firstLine="708"/>
        <w:jc w:val="both"/>
        <w:rPr/>
      </w:pPr>
      <w:r>
        <w:rPr>
          <w:b/>
          <w:i/>
        </w:rPr>
        <w:t>Pentru a se pronunţa astfel</w:t>
      </w:r>
      <w:r>
        <w:rPr/>
        <w:t>, instanţa a reţinut:</w:t>
      </w:r>
    </w:p>
    <w:p>
      <w:pPr>
        <w:pStyle w:val="Normal"/>
        <w:ind w:firstLine="708"/>
        <w:jc w:val="both"/>
        <w:rPr/>
      </w:pPr>
      <w:r>
        <w:rPr>
          <w:color w:val="000000"/>
        </w:rPr>
        <w:t>Reclamanţii au dobândit dreptul de proprietate asupra terenului intravilan în suprafaţă de 120,19 mp din acte şi 143 mp din măsurătorile cadastrale (din care pentru suprafaţa de 132 mp s-a înscris dreptul de proprietate al vanzătorilor P1,P2 în cartea funciară, iar pentru 11 mp s-a notat posesia în cartea funciară), prin contractul de vânzare-cumpărare autentificat sub nr. CVC/04.11.2016.</w:t>
      </w:r>
    </w:p>
    <w:p>
      <w:pPr>
        <w:pStyle w:val="Normal"/>
        <w:ind w:firstLine="708"/>
        <w:jc w:val="both"/>
        <w:rPr>
          <w:color w:val="000000"/>
        </w:rPr>
      </w:pPr>
      <w:r>
        <w:rPr>
          <w:color w:val="000000"/>
        </w:rPr>
        <w:t>Neavând titlu de proprietate pentru suprafaţa de 23 mp, reclamanţii au promovat acţiunea de faţă, prin care au solicitat ca instanţa să constate, după aplicarea regulilor specifice joncţiunii posesiilor, că au dobândit prin uzucapiune, dreptul de proprietate şi în ceea ce priveşte diferenţa de teren rezultată din măsurători.</w:t>
      </w:r>
    </w:p>
    <w:p>
      <w:pPr>
        <w:pStyle w:val="Normal"/>
        <w:ind w:firstLine="708"/>
        <w:jc w:val="both"/>
        <w:rPr>
          <w:color w:val="000000"/>
        </w:rPr>
      </w:pPr>
      <w:r>
        <w:rPr>
          <w:color w:val="000000"/>
        </w:rPr>
        <w:t>Aşa cum a învederat şi apelantul, instanţa a dat o soluţie greşită excepţiei lipsei calităţii procesuale pasive a unităţii administrativ-teritoriale, opinând că de plano, cererile pentru constatarea dobândirii prin uzucapiune a dreptului de proprietate, se soluţionează în contradictoriu cu aceasta.</w:t>
      </w:r>
    </w:p>
    <w:p>
      <w:pPr>
        <w:pStyle w:val="Normal"/>
        <w:ind w:firstLine="708"/>
        <w:jc w:val="both"/>
        <w:rPr>
          <w:color w:val="000000"/>
        </w:rPr>
      </w:pPr>
      <w:r>
        <w:rPr>
          <w:color w:val="000000"/>
        </w:rPr>
        <w:t>În realitate, cum corect a motivat apelantul, uzucapiunea operează ca o sancţiune a proprietarului nediligent, care a lăsat bunul său în posesia altei persoane vreme îndelungată, iar ca orice sancţiune, vizează numai persoana care se află în culpă şi care prin atitudinea sa, a făcut posibilă prescripţia achizitivă.</w:t>
      </w:r>
    </w:p>
    <w:p>
      <w:pPr>
        <w:pStyle w:val="Normal"/>
        <w:ind w:firstLine="708"/>
        <w:jc w:val="both"/>
        <w:rPr>
          <w:color w:val="000000"/>
        </w:rPr>
      </w:pPr>
      <w:r>
        <w:rPr>
          <w:color w:val="000000"/>
        </w:rPr>
        <w:t>Chiar dacă vânzătorii (intimaţi în cauză) nu au avut titlu de proprietate pentru întreaga suprafaţă de teren rezultată din măsurători, aceştia, ca de altfel şi antecesorii lor, au stăpânit terenul în aceleaşi limite de proprietate şi de vecinătate în intervalul de timp de referinţă, comportându-se ca proprietari asupra întregului teren.</w:t>
      </w:r>
    </w:p>
    <w:p>
      <w:pPr>
        <w:pStyle w:val="Normal"/>
        <w:ind w:firstLine="708"/>
        <w:jc w:val="both"/>
        <w:rPr/>
      </w:pPr>
      <w:r>
        <w:rPr>
          <w:color w:val="000000"/>
        </w:rPr>
        <w:t>În aceste condiţii, nu s-a putut reţine argumentul din întâmpinare că terenul excedentar ar aparţine domeniului privat al municipiului Cx. ca res nullius.</w:t>
      </w:r>
    </w:p>
    <w:p>
      <w:pPr>
        <w:pStyle w:val="Normal"/>
        <w:ind w:firstLine="708"/>
        <w:jc w:val="both"/>
        <w:rPr>
          <w:color w:val="000000"/>
        </w:rPr>
      </w:pPr>
      <w:r>
        <w:rPr>
          <w:color w:val="000000"/>
        </w:rPr>
        <w:t>Mai mult decât atât, apelantul însuşi nu a invocat vreun drept asupra acestui teren, care în condiţiile în care i-ar fi aparţinut, ar fi trebuit să prezinte dovezi ale proprietăţii asupra acestuia.</w:t>
      </w:r>
    </w:p>
    <w:p>
      <w:pPr>
        <w:pStyle w:val="Normal"/>
        <w:ind w:firstLine="708"/>
        <w:jc w:val="both"/>
        <w:rPr>
          <w:color w:val="000000"/>
        </w:rPr>
      </w:pPr>
      <w:r>
        <w:rPr>
          <w:color w:val="000000"/>
        </w:rPr>
        <w:t>Dimpotrivă, terenul a figurat înscris tot în cartea funciară a vânzătorilor, dar cu titlu de posesie.</w:t>
      </w:r>
    </w:p>
    <w:p>
      <w:pPr>
        <w:pStyle w:val="Normal"/>
        <w:ind w:firstLine="708"/>
        <w:jc w:val="both"/>
        <w:rPr/>
      </w:pPr>
      <w:r>
        <w:rPr>
          <w:color w:val="000000"/>
        </w:rPr>
        <w:t>Prin urmare, Municipiul Cx. nu este parte a raportului juridic născut din actul juridic al înstrăinării terenului sau din faptul juridic al posesiei exercitate asupra suprafeţei excedentare de 23 mp, astfel că nu poate sta în proces în calitate de pârât.</w:t>
      </w:r>
    </w:p>
    <w:p>
      <w:pPr>
        <w:pStyle w:val="Normal"/>
        <w:ind w:firstLine="708"/>
        <w:jc w:val="both"/>
        <w:rPr/>
      </w:pPr>
      <w:r>
        <w:rPr>
          <w:color w:val="000000"/>
        </w:rPr>
        <w:t>Faţă de considerentele expuse, instanţa a admis apelul şi a schimbat sentinţa apelată în sensul că a admis excepţia lipsei calităţii procesuale pasive a municipiului Cx., respingând acţiunea promovată împotriva acesteia.</w:t>
      </w:r>
    </w:p>
    <w:p>
      <w:pPr>
        <w:pStyle w:val="Normal"/>
        <w:ind w:firstLine="708"/>
        <w:jc w:val="both"/>
        <w:rPr>
          <w:color w:val="000000"/>
        </w:rPr>
      </w:pPr>
      <w:r>
        <w:rPr>
          <w:color w:val="000000"/>
        </w:rPr>
        <w:t>Pe cale de consecinţă, a fost respinsă cererea privind obligarea acestui pârât la plata cheltuielilor de judecată, deoarece neavând calitate procesuală, nu i se poate reţine nici culpă procesuală.</w:t>
      </w:r>
    </w:p>
    <w:p>
      <w:pPr>
        <w:pStyle w:val="Normal"/>
        <w:ind w:firstLine="708"/>
        <w:jc w:val="both"/>
        <w:rPr>
          <w:color w:val="000000"/>
        </w:rPr>
      </w:pPr>
      <w:r>
        <w:rPr>
          <w:color w:val="000000"/>
        </w:rPr>
        <w:t>Au  fost menţinute restul dispoziţiilor sentinţei.</w:t>
      </w:r>
    </w:p>
    <w:p>
      <w:pPr>
        <w:pStyle w:val="Normal"/>
        <w:jc w:val="both"/>
        <w:rPr/>
      </w:pPr>
      <w:r>
        <w:rPr/>
        <w:t xml:space="preserve">           </w:t>
      </w:r>
      <w:r>
        <w:rPr/>
        <w:t>La data de 06.02.2019</w:t>
      </w:r>
      <w:r>
        <w:rPr>
          <w:color w:val="000000"/>
          <w:lang w:bidi="ro-RO"/>
        </w:rPr>
        <w:t xml:space="preserve"> petenţii intimaţi-reclamanţi R1,R2 au formulat </w:t>
      </w:r>
      <w:r>
        <w:rPr>
          <w:i/>
          <w:color w:val="000000"/>
          <w:lang w:bidi="ro-RO"/>
        </w:rPr>
        <w:t>cerere privind lămurirea dispozitivului deciziei nr. dc1, pronunţate de Tribunalul Dx. în dosarul nr. d1</w:t>
      </w:r>
      <w:r>
        <w:rPr>
          <w:color w:val="000000"/>
          <w:lang w:bidi="ro-RO"/>
        </w:rPr>
        <w:t>, prin care au solicitat a se detalia în concret ce înseamnă menţinerea dispoziţiilor sentinţei civile apelate şi dacă prin aceasta se înţelege ceea ce instanţa de fond a menţionat în dispoziţiile sentinţei civile cu nr. …..1/25.04.2018 a Judecătoriei Cx. si anume: ”constată dreptul de proprietate al reclamanţilor  asupra terenului în suprafaţă de 23 mp, situat în Cx., Aleea 3 B..., nr.18, judeţul Dx., ce face parte din suprafaţa totală de 143 mp, cu vecinii: N-BG, pe o distanţă de 13,5lm , E-DN, pe o distanţă de 10,48 m, S- SGv, pe o distanţă de 13,32 m şi V-Aleea 3 B..., pe o distanţă de 10.77m.”</w:t>
      </w:r>
    </w:p>
    <w:p>
      <w:pPr>
        <w:pStyle w:val="Normal"/>
        <w:ind w:firstLine="708"/>
        <w:jc w:val="both"/>
        <w:rPr/>
      </w:pPr>
      <w:r>
        <w:rPr>
          <w:b/>
          <w:i/>
          <w:color w:val="000000"/>
        </w:rPr>
        <w:t>Prin încheierea din data de  09.09.2019, pronunţată de Tribunalul Dx., în dosarul nr.d1</w:t>
      </w:r>
      <w:r>
        <w:rPr>
          <w:color w:val="000000"/>
        </w:rPr>
        <w:t xml:space="preserve"> s-a </w:t>
      </w:r>
      <w:r>
        <w:rPr/>
        <w:t>respins cererea având ca obiect "lămurire dispozitiv"</w:t>
      </w:r>
      <w:r>
        <w:rPr>
          <w:color w:val="000000"/>
          <w:lang w:bidi="ro-RO"/>
        </w:rPr>
        <w:t xml:space="preserve"> formulată de petenţii intimaţi-reclamanţi R1,R2 privind lămurirea dispozitivului deciziei nr. dc1, pronunţată de Tribunalul Dx., în dosarul nr. d1 în contradictoriu cu apelantul-pârât Municipiul Cx. prin primar şi intimaţii-pârâţi P1,P2.</w:t>
      </w:r>
    </w:p>
    <w:p>
      <w:pPr>
        <w:pStyle w:val="Normal"/>
        <w:jc w:val="both"/>
        <w:rPr/>
      </w:pPr>
      <w:r>
        <w:rPr>
          <w:color w:val="000000"/>
        </w:rPr>
        <w:tab/>
      </w:r>
      <w:r>
        <w:rPr>
          <w:i/>
          <w:color w:val="000000"/>
        </w:rPr>
        <w:t>Pentru a se pronunţa astfel</w:t>
      </w:r>
      <w:r>
        <w:rPr>
          <w:color w:val="000000"/>
        </w:rPr>
        <w:t>, s-a reţinut:</w:t>
      </w:r>
    </w:p>
    <w:p>
      <w:pPr>
        <w:pStyle w:val="Normal"/>
        <w:jc w:val="both"/>
        <w:rPr/>
      </w:pPr>
      <w:r>
        <w:rPr/>
        <w:t xml:space="preserve">           </w:t>
      </w:r>
      <w:r>
        <w:rPr/>
        <w:t>Potrivit art. 443 C. proc. civ., ”În cazul în care sunt necesare lămuriri cu privire la înțelesul, întinderea sau aplicarea dispozitivului hotărârii ori dacă acesta cuprinde dispoziții contradictorii, părțile pot cere instanței care a pronunțat hotărârea să lămurească dispozitivul sau să înlăture dispozițiile potrivnice.”</w:t>
      </w:r>
    </w:p>
    <w:p>
      <w:pPr>
        <w:pStyle w:val="Normal"/>
        <w:ind w:firstLine="705"/>
        <w:jc w:val="both"/>
        <w:rPr/>
      </w:pPr>
      <w:r>
        <w:rPr/>
        <w:t>Această procedură a fost pusă la dispoziția părții interesate atunci când, din culpa instanței, dispozitivul nu este suficient de clar, ceea ce poate genera dificultăți în executare.</w:t>
      </w:r>
    </w:p>
    <w:p>
      <w:pPr>
        <w:pStyle w:val="Normal"/>
        <w:ind w:firstLine="705"/>
        <w:jc w:val="both"/>
        <w:rPr/>
      </w:pPr>
      <w:r>
        <w:rPr/>
        <w:t>Ipoteza textului de lege nu se regăsește însă în cauză, termenii folosiți de către instanța de apel în dispozitiv fiind preciși și ușor de înțeles și negenerând dificultăți pentru punerea în executare a hotărârii, hotărâre prin care nu s-a făcut nimic altceva, decât s-a scos din raportul juridic de drept procesual unul dintre pârâți, pentru lipsa calității procesuale pasive.</w:t>
      </w:r>
    </w:p>
    <w:p>
      <w:pPr>
        <w:pStyle w:val="Normal"/>
        <w:ind w:firstLine="705"/>
        <w:jc w:val="both"/>
        <w:rPr/>
      </w:pPr>
      <w:r>
        <w:rPr/>
        <w:t>Tehnica minutei civile nu presupune reluarea în dispozitivul deciziei de modificare a hotărârii primei instanțe, a conținutului rămas neschimbat al acesteia, expresia uzitată ”menține restul dispozițiilor sentinței” nefiind susceptibilă de confuzii sau interpretări.</w:t>
      </w:r>
    </w:p>
    <w:p>
      <w:pPr>
        <w:pStyle w:val="Normal"/>
        <w:ind w:firstLine="705"/>
        <w:jc w:val="both"/>
        <w:rPr/>
      </w:pPr>
      <w:r>
        <w:rPr/>
        <w:t xml:space="preserve">Prin urmare, Tribunalul a respins ca nefondată cererea având ca obiect lămurirea dispozitivului deciziei civile nr. </w:t>
      </w:r>
      <w:r>
        <w:rPr>
          <w:color w:val="000000"/>
          <w:lang w:bidi="ro-RO"/>
        </w:rPr>
        <w:t>dc1.</w:t>
      </w:r>
    </w:p>
    <w:p>
      <w:pPr>
        <w:pStyle w:val="Normal"/>
        <w:ind w:firstLine="708"/>
        <w:jc w:val="both"/>
        <w:rPr/>
      </w:pPr>
      <w:r>
        <w:rPr>
          <w:b/>
          <w:i/>
        </w:rPr>
        <w:t>Împotriva acestei decizii, în termen legal şi motivat au declarat recurs reclamanţii R1,R2</w:t>
      </w:r>
      <w:r>
        <w:rPr/>
        <w:t>, criticând-o pentru nelegalitate.</w:t>
      </w:r>
    </w:p>
    <w:p>
      <w:pPr>
        <w:pStyle w:val="Normal"/>
        <w:jc w:val="both"/>
        <w:rPr/>
      </w:pPr>
      <w:r>
        <w:rPr/>
        <w:t xml:space="preserve">           </w:t>
      </w:r>
      <w:r>
        <w:rPr/>
        <w:t>Astfel,  nu sunt de acord cu motivarea instanţei de apel, prin care a schimbat sentinţa  civila cu nr. sc1 a Judecătoriei Cx., admiţând excepţia lipsei calităţii procesuale pasive a Municipiului Cx. prin Primar, respingând acţiunea formulată împotriva acestei pârâte, Municipiul  Cx. prin primar ca fiind formulate împotriva unei persoane fără calitate procesuală pasivă, ca urmare a admiterii acestei excepţii a respins si cererea de acordare a cheltuielilor de judecată  faţăde Municipiul Cx. prin primar.</w:t>
      </w:r>
    </w:p>
    <w:p>
      <w:pPr>
        <w:pStyle w:val="Normal"/>
        <w:jc w:val="both"/>
        <w:rPr/>
      </w:pPr>
      <w:r>
        <w:rPr/>
        <w:t xml:space="preserve">         </w:t>
      </w:r>
      <w:r>
        <w:rPr/>
        <w:t>Motivarea instanţei de fond prin care s-a apreciat în mod corect faptul că potrivit art.36 Cod procedură civilă,  calitatea procesuală rezultă din identitatea dintre părţi şi subiectele raportului juridic litigios, astfel cum acesta a fost dedus judecăţii.</w:t>
      </w:r>
    </w:p>
    <w:p>
      <w:pPr>
        <w:pStyle w:val="Normal"/>
        <w:jc w:val="both"/>
        <w:rPr/>
      </w:pPr>
      <w:r>
        <w:rPr/>
        <w:t xml:space="preserve">          </w:t>
      </w:r>
      <w:r>
        <w:rPr/>
        <w:t xml:space="preserve">De asemenea,  existenta sau inexistenta drepturilor si obligaţiilor afirmate constituie o chestiune de fond. Uzucapiunea reprezintă un mod originar de dobândirea proprietatii, o sancţiune îndreptată  împotriva proprietarului nediligent , iar faptul  că  în speţă terenul în litigiu se află situate pe domeniul privat al Municipiului Cx., unitatea administrativ teritorială cu personalitate juridică, conform art. 21 din Legea nr. 215/2001 a administraţiei publice locale reprezentată în justiţie de primar, nu lipseşte   unitatea administrativ teritorială de calitatea procesuală, deoarece din probele administrate nu a fost identificat un proprietar al terenului în litigiu, astfel că pârâtul Municipiul Cx. are calitate procesuală pasivă ca persoana susceptibilă  să invoce un drept real asupra imobilului, iar bunul intra în categoria res nullius şi revine domeniului privat al statului în temeiul art. 477 , art.646 si art.680 si art.25 din Legea nr.213 /1998, aplicabilă în speţă, întrucât termenul de prescripţie a început să curgă sub imperiul acestor legi, astfel că instanţa de fond a respins în mod corect excepţia lipsei calităţii procesuale pasive a pârâtei Mun. Cx. prin primar. </w:t>
      </w:r>
    </w:p>
    <w:p>
      <w:pPr>
        <w:pStyle w:val="Normal"/>
        <w:jc w:val="both"/>
        <w:rPr/>
      </w:pPr>
      <w:r>
        <w:rPr/>
        <w:t xml:space="preserve">            </w:t>
      </w:r>
      <w:r>
        <w:rPr/>
        <w:t>Reclamantilor li s-a transferat acest drept de proprietate pe suprafaţa de teren de 11 mp odată cu încheierea contractului de vânzare - cumpărare cu nr.CVC / 04Al.2016 - emis de B.N.P. …...</w:t>
      </w:r>
    </w:p>
    <w:p>
      <w:pPr>
        <w:pStyle w:val="Normal"/>
        <w:jc w:val="both"/>
        <w:rPr/>
      </w:pPr>
      <w:r>
        <w:rPr/>
        <w:t xml:space="preserve">          </w:t>
      </w:r>
      <w:r>
        <w:rPr/>
        <w:t>De asemenea, din depoziţiile martorilor BG, SGv şi DN ce au fost audiaţi în prezenta cauză  a rezultat că reclamanţii au în posesie imobilul.</w:t>
      </w:r>
    </w:p>
    <w:p>
      <w:pPr>
        <w:pStyle w:val="Normal"/>
        <w:jc w:val="both"/>
        <w:rPr/>
      </w:pPr>
      <w:r>
        <w:rPr/>
        <w:t xml:space="preserve">         </w:t>
      </w:r>
      <w:r>
        <w:rPr/>
        <w:t xml:space="preserve">Din probele administrate nu  a rezultat că vreo altă persoană ar fi revendicat suprafaţa de teren şi nici nu a formulat cerere de reconstituire a dreptului de proprietate în temeiul legilor fondului funciar, nu este emis titlul de proprietate asupra terenului şi nici nu face parte din domeniul public sau privat al Municipiului Cx., jud. Dx.. </w:t>
      </w:r>
    </w:p>
    <w:p>
      <w:pPr>
        <w:pStyle w:val="Normal"/>
        <w:jc w:val="both"/>
        <w:rPr/>
      </w:pPr>
      <w:r>
        <w:rPr/>
        <w:t xml:space="preserve">         </w:t>
      </w:r>
      <w:r>
        <w:rPr/>
        <w:t>La fond uzucapiunea pe care au inteles reclamanţii  să o invoce a fost uzucapiunea extratabulară potrivit art. 930 din noul Cod civil privind suprafata de teren de 11 mp era notată posesia la Cartea Funciara suprafaţa situata in Mun. Cx. , Aleea 3.B... ,nr... (fosta Aleea 3.B... nr. ... ), jud. Dx. - zona C, inregistrat in CF …. al localităţii Cx. ,sub A,cu nr. cadastral ….., avand vecinătăţile : la N - Aleea 3.B... ,1a E- BG ,1a S- DN si la V- SGv, intrucat paraţii (vânzătorii din contractul de vânzare-cumpărare cu nr.CVC /04.11.2016) posedau acest teren de peste 10 ani, conform contractului de vânzare -cumpărare nr…..1 /2001 - încheiat la B.N.P. …..</w:t>
      </w:r>
    </w:p>
    <w:p>
      <w:pPr>
        <w:pStyle w:val="Normal"/>
        <w:ind w:firstLine="720"/>
        <w:jc w:val="both"/>
        <w:rPr/>
      </w:pPr>
      <w:r>
        <w:rPr/>
        <w:t xml:space="preserve">Suprafaţa de teren mai sus menţionată nu a suferit modificări dea lungul timpului si nici nu au existat litigii cu vecinii referitoare la hotar. </w:t>
      </w:r>
    </w:p>
    <w:p>
      <w:pPr>
        <w:pStyle w:val="Normal"/>
        <w:ind w:firstLine="720"/>
        <w:jc w:val="both"/>
        <w:rPr/>
      </w:pPr>
      <w:r>
        <w:rPr/>
        <w:t>În conformitate cu art.1847 din vechiul Cod civil aplicabil în speţă, reclamanţii au avut o posesie continuă, neîntreruptă, netulburată, publică şi sub nume de proprietar.</w:t>
      </w:r>
    </w:p>
    <w:p>
      <w:pPr>
        <w:pStyle w:val="Normal"/>
        <w:jc w:val="both"/>
        <w:rPr/>
      </w:pPr>
      <w:r>
        <w:rPr/>
        <w:t xml:space="preserve">           </w:t>
      </w:r>
      <w:r>
        <w:rPr/>
        <w:t>Instanţa de fond a apreciat că în speţă sunt întrunite toate condiţiile prevăzute de art.1837, art.l84, art,1850 şi art. 1890 Cod civil pentru câştigarea de către reclamanţi asupra imobilului -teren, fapt confirmat şi de către raportul de expertiză tehnică, specialitatea topo de către expertul …..</w:t>
      </w:r>
    </w:p>
    <w:p>
      <w:pPr>
        <w:pStyle w:val="Normal"/>
        <w:jc w:val="both"/>
        <w:rPr/>
      </w:pPr>
      <w:r>
        <w:rPr/>
        <w:t xml:space="preserve">           </w:t>
      </w:r>
      <w:r>
        <w:rPr/>
        <w:t>În acest sens,  au solicitat  a se constata faptul că pârâta - apelantă a dovedit prin motivele invocate în cererea de apel o rea voinţă şi o necunoaştere a prezentului dosar prin însăşi motivele prin care a încearcat să învedereze instanţei de apel faptul că instanţa de fond prin admiterea acţiunii nu a ţinut cont de probele din dosar şi îndreptând întreaga motivare spre faptul ca nu ar fi fost un proces echitabil si nu ar fi tinut cont de probatoriile cerute de ambele parti, fapt neadevarat,  întrucât instanţa de fond a procedat la încuviinţarea tuturor probelor (înscrisuri, audiere martori, expertiza tehnică-topo), care au condus în admiterea acţiunii şi câştigarea dreptului de proprietate în favoarea noastră asupra imobilului-teren în litigiu.</w:t>
      </w:r>
    </w:p>
    <w:p>
      <w:pPr>
        <w:pStyle w:val="Normal"/>
        <w:jc w:val="both"/>
        <w:rPr/>
      </w:pPr>
      <w:r>
        <w:rPr/>
        <w:t xml:space="preserve">         </w:t>
      </w:r>
      <w:r>
        <w:rPr/>
        <w:t xml:space="preserve">Pârâta – apelantă   la instanţa de fond nu a făcut dovada cu altfel de înscrisuri şi martori, nu au formulat obiectiuni la raportul de expertiză, rezumandu-se doar la a depune o întâmpinare, solicitand judecata în lipsă, fara a mai fi prezentă  pe tot parcursul desfăşurării procesului în care s-au administrat probe. </w:t>
      </w:r>
    </w:p>
    <w:p>
      <w:pPr>
        <w:pStyle w:val="Normal"/>
        <w:ind w:firstLine="720"/>
        <w:jc w:val="both"/>
        <w:rPr/>
      </w:pPr>
      <w:r>
        <w:rPr/>
        <w:t xml:space="preserve">Admiterea de către instanţa de apel de a se respinge cheltuielile de judecata pe care intimaţi-reclamanţi le-au făcut în prezentul dosar, prin exprimarea că "aceste cheltuieli de judecată sunt excesiv de împovărătoare " pe care instanţa de fond le-a acordat în mod corect în conformitate cu prevederile art. 274 din noul Cod de procedura  civilă. </w:t>
      </w:r>
    </w:p>
    <w:p>
      <w:pPr>
        <w:pStyle w:val="Normal"/>
        <w:jc w:val="both"/>
        <w:rPr/>
      </w:pPr>
      <w:r>
        <w:rPr/>
        <w:tab/>
        <w:t xml:space="preserve">  </w:t>
      </w:r>
      <w:r>
        <w:rPr>
          <w:i/>
        </w:rPr>
        <w:t xml:space="preserve">Au solicitat  </w:t>
      </w:r>
      <w:r>
        <w:rPr/>
        <w:t xml:space="preserve">admiterea recursului ca fiind temeinic si legal si menţinerea ca temeinică  si legală a sentinţei civile cu nr. sc1 a Judecătoriei Cx., prin care s-a constatat dreptul de proprietate asupra terenului în suprafaţă de 23 mp , situat în Cx., Aleea 3.B..., nr.18, judeţul ...., ce face parte din suprafaţa totală de 143 mp , cu vecinii :N-BG, pe o distanţă de 13,51m , E-DN, pe o distanţă de 10,48 m, S-SGv, pe o distanţă de 13,32 m şi V-Aleea 3 B..., pe o distanţă de – 10.77m, iar în baza art.453 din noul Cod de procedura civilă a  solicitat   cheltuieli de judecată conform chitanţei ataşate la dosar (onorariu avocat). </w:t>
      </w:r>
    </w:p>
    <w:p>
      <w:pPr>
        <w:pStyle w:val="Normal"/>
        <w:rPr/>
      </w:pPr>
      <w:r>
        <w:rPr/>
        <w:t xml:space="preserve">            </w:t>
      </w:r>
      <w:r>
        <w:rPr>
          <w:i/>
        </w:rPr>
        <w:t>În drept</w:t>
      </w:r>
      <w:r>
        <w:rPr/>
        <w:t xml:space="preserve"> s-au invocat dispoziţiile art.486-487 din noul Cod  procedură civilă.</w:t>
      </w:r>
    </w:p>
    <w:p>
      <w:pPr>
        <w:pStyle w:val="Normal"/>
        <w:rPr/>
      </w:pPr>
      <w:r>
        <w:rPr/>
        <w:tab/>
        <w:t>Cu privire la motivele de recurs nu s-a depus întâmpinare.</w:t>
      </w:r>
    </w:p>
    <w:p>
      <w:pPr>
        <w:pStyle w:val="Normal"/>
        <w:ind w:firstLine="720"/>
        <w:rPr>
          <w:b/>
          <w:b/>
        </w:rPr>
      </w:pPr>
      <w:r>
        <w:rPr>
          <w:b/>
        </w:rPr>
        <w:t>Recursul  este  fondat.</w:t>
      </w:r>
    </w:p>
    <w:p>
      <w:pPr>
        <w:pStyle w:val="Normal"/>
        <w:ind w:firstLine="708"/>
        <w:jc w:val="both"/>
        <w:rPr/>
      </w:pPr>
      <w:r>
        <w:rPr/>
        <w:t>Examinând decizia prin prisma criticilor invocate, a apărărilor formulate şi a dispoziţiilor legale relevante în cauză, Curtea constată că aceasta este afectată de motivul de  casare prevăzut de art. 488 alin. (1)  pct. 8 C. proc. civ., în condiţiile în care nu a fost  cercetat fondul cauzei,  recursul  se va admite pentru considerentele care se vor expune:</w:t>
      </w:r>
    </w:p>
    <w:p>
      <w:pPr>
        <w:pStyle w:val="Rvps1"/>
        <w:shd w:fill="FFFFFF" w:val="clear"/>
        <w:ind w:firstLine="708"/>
        <w:jc w:val="both"/>
        <w:rPr>
          <w:rStyle w:val="Rvts8"/>
          <w:color w:val="000000"/>
          <w:shd w:fill="FFFFFF" w:val="clear"/>
        </w:rPr>
      </w:pPr>
      <w:r>
        <w:rPr/>
        <w:t>Astfel, se</w:t>
      </w:r>
      <w:r>
        <w:rPr>
          <w:color w:val="000000"/>
          <w:shd w:fill="FFFFFF" w:val="clear"/>
        </w:rPr>
        <w:t xml:space="preserve"> </w:t>
      </w:r>
      <w:r>
        <w:rPr>
          <w:rStyle w:val="Rvts8"/>
          <w:color w:val="000000"/>
          <w:shd w:fill="FFFFFF" w:val="clear"/>
        </w:rPr>
        <w:t>reţin ca întemeiate criticile  recurenţilor, în sensul că hotârărea este lipsită de temei legal şi că a fost dată   cu aplicarea greşită a legii, potrivit art. 488 alin. (1) pct. 8 C. pr. civ.</w:t>
      </w:r>
    </w:p>
    <w:p>
      <w:pPr>
        <w:pStyle w:val="Rvps1"/>
        <w:shd w:fill="FFFFFF" w:val="clear"/>
        <w:ind w:firstLine="708"/>
        <w:jc w:val="both"/>
        <w:rPr/>
      </w:pPr>
      <w:r>
        <w:rPr>
          <w:rStyle w:val="Rvts8"/>
          <w:color w:val="000000"/>
          <w:shd w:fill="FFFFFF" w:val="clear"/>
        </w:rPr>
        <w:t>În acest sens, instanţa de apel în mod  greşit a acordat prioritate normelor de drept prevăzute de art. 248 C. proc. civ., pronunţându-se asupra  excepţiei  lipsei calităţii procesuale pasive, situaţie în care eronat a admis apelul,  a schimbat sentinţa instanţei de fond şi a respins acţiunea ca fiind îndreptată împotriva unei persoane fără calitate procesuală pasivă.</w:t>
      </w:r>
    </w:p>
    <w:p>
      <w:pPr>
        <w:pStyle w:val="Rvps1"/>
        <w:shd w:fill="FFFFFF" w:val="clear"/>
        <w:jc w:val="both"/>
        <w:rPr/>
      </w:pPr>
      <w:r>
        <w:rPr>
          <w:rStyle w:val="Rvts8"/>
          <w:color w:val="000000"/>
          <w:shd w:fill="FFFFFF" w:val="clear"/>
        </w:rPr>
        <w:tab/>
        <w:t>În acest sens, a reţinut că Municipiul Cx. nu este parte a raportului juridic născut din actul juridic al înstrăinării terenului  sau din faptul juridic al posesiei exercitate cu privire la suprafaţa excedentară de 23 mp.</w:t>
      </w:r>
    </w:p>
    <w:p>
      <w:pPr>
        <w:pStyle w:val="Rvps1"/>
        <w:shd w:fill="FFFFFF" w:val="clear"/>
        <w:jc w:val="both"/>
        <w:rPr/>
      </w:pPr>
      <w:r>
        <w:rPr>
          <w:rStyle w:val="Rvts8"/>
          <w:color w:val="000000"/>
          <w:shd w:fill="FFFFFF" w:val="clear"/>
        </w:rPr>
        <w:tab/>
        <w:t>Cu toate acestea, a rezultat din înscrisurile doveditoare  (filele 8-19 dosar fond) că suprafaţa de teren de 23 mp. intravilan situat în municipiul Cx., str., nu a făcut obiectul legilor fondului funciar şi nici nu a fost revendicată de nici o persoană fizică sau juridică, şi nici  face parte sau din din domeniul public sau privat al unităţii administrativ teritoriale.</w:t>
      </w:r>
    </w:p>
    <w:p>
      <w:pPr>
        <w:pStyle w:val="Rvps1"/>
        <w:shd w:fill="FFFFFF" w:val="clear"/>
        <w:jc w:val="both"/>
        <w:rPr/>
      </w:pPr>
      <w:r>
        <w:rPr>
          <w:rStyle w:val="Rvts8"/>
          <w:color w:val="000000"/>
          <w:shd w:fill="FFFFFF" w:val="clear"/>
        </w:rPr>
        <w:tab/>
        <w:t>În litigiul dedus judecăţii, prezintă relevanţă juridică apartenenţa terenului în cauză domeniului public sau privat, aspect în raport de care se soluţiona şi problema legitimării procesuale pasive a unităţii administrativ teritoriale.</w:t>
      </w:r>
    </w:p>
    <w:p>
      <w:pPr>
        <w:pStyle w:val="Rvps1"/>
        <w:shd w:fill="FFFFFF" w:val="clear"/>
        <w:jc w:val="both"/>
        <w:rPr/>
      </w:pPr>
      <w:r>
        <w:rPr>
          <w:rStyle w:val="Rvts8"/>
          <w:color w:val="000000"/>
          <w:shd w:fill="FFFFFF" w:val="clear"/>
        </w:rPr>
        <w:tab/>
      </w:r>
      <w:r>
        <w:rPr>
          <w:rStyle w:val="Rvts8"/>
          <w:shd w:fill="FFFFFF" w:val="clear"/>
        </w:rPr>
        <w:t>Potrivit doctrinei şi jurisprudenţei, aceasta</w:t>
      </w:r>
      <w:r>
        <w:rPr>
          <w:shd w:fill="FFFFFF" w:val="clear"/>
        </w:rPr>
        <w:t xml:space="preserve"> are calitate procesuală pasivă doar atunci când nu poate fi identificată o persoană fizică sau juridică în măsură să pretindă un drept de proprietate asupra imobilului,</w:t>
      </w:r>
      <w:r>
        <w:rPr>
          <w:shd w:fill="FFFFFF" w:val="clear"/>
        </w:rPr>
        <w:t xml:space="preserve"> situaţie în care </w:t>
      </w:r>
      <w:r>
        <w:rPr>
          <w:shd w:fill="FFFFFF" w:val="clear"/>
        </w:rPr>
        <w:t xml:space="preserve"> ar putea invoca vreun drept de proprietate asupra imobilului sau ar putea contesta dreptul de proprietate dobândit de reclamant prin uzucapiune, fiind relevante în acest sens prevederile Legii nr. 213/1998, dar și dispozițiile art. 18 și 26 din Legea nr. 18/1991.</w:t>
      </w:r>
    </w:p>
    <w:p>
      <w:pPr>
        <w:pStyle w:val="Rvps1"/>
        <w:shd w:fill="FFFFFF" w:val="clear"/>
        <w:jc w:val="both"/>
        <w:rPr/>
      </w:pPr>
      <w:r>
        <w:rPr>
          <w:shd w:fill="FFFFFF" w:val="clear"/>
        </w:rPr>
        <w:tab/>
        <w:t xml:space="preserve">De asemenea, </w:t>
      </w:r>
      <w:r>
        <w:rPr/>
        <w:t xml:space="preserve"> bunurile din domeniul privat al statului sau al unităţilor administrativ-teritoriale pot face obiect al uzucapiunii, situaţie, în care  aceasta poate fi invocată şi împotriva statului sau a unităţilor administrativ-teritoriale, dacă bunul face parte din domeniul lor privat.</w:t>
      </w:r>
    </w:p>
    <w:p>
      <w:pPr>
        <w:pStyle w:val="Rvps1"/>
        <w:shd w:fill="FFFFFF" w:val="clear"/>
        <w:jc w:val="both"/>
        <w:rPr/>
      </w:pPr>
      <w:r>
        <w:rPr/>
        <w:tab/>
        <w:t>Cu atât mai mult,</w:t>
      </w:r>
      <w:r>
        <w:rPr>
          <w:shd w:fill="FFFFFF" w:val="clear"/>
        </w:rPr>
        <w:t xml:space="preserve"> în cazul uzucapiunii pentru un imobil neînscris în cartea funciară, pentru o posesie începută anterior intrării în vigoare a Codului civil, calitatea procesuală pasivă aparține unității administrativ-teritoriale pe a cărei rază teritorială se află situat imobilul.</w:t>
      </w:r>
    </w:p>
    <w:p>
      <w:pPr>
        <w:pStyle w:val="Rvps1"/>
        <w:shd w:fill="FFFFFF" w:val="clear"/>
        <w:ind w:firstLine="708"/>
        <w:jc w:val="both"/>
        <w:rPr>
          <w:shd w:fill="FFFFFF" w:val="clear"/>
        </w:rPr>
      </w:pPr>
      <w:r>
        <w:rPr>
          <w:shd w:fill="FFFFFF" w:val="clear"/>
        </w:rPr>
        <w:t> </w:t>
      </w:r>
      <w:r>
        <w:rPr>
          <w:shd w:fill="FFFFFF" w:val="clear"/>
        </w:rPr>
        <w:t xml:space="preserve">Prin efectul uzucapiunii, cel care a exercitat o posesie utilă asupra terenului pe o perioadă de timp prevăzută de lege dobândește dreptul de proprietate asupra imobilului, corelativ stingându-se dreptul fostului proprietar. </w:t>
      </w:r>
    </w:p>
    <w:p>
      <w:pPr>
        <w:pStyle w:val="Normal"/>
        <w:ind w:firstLine="708"/>
        <w:jc w:val="both"/>
        <w:rPr/>
      </w:pPr>
      <w:r>
        <w:rPr>
          <w:shd w:fill="FFFFFF" w:val="clear"/>
        </w:rPr>
        <w:t>În consecință, pentru a produce efectele prevăzute de lege, uzucapiunea trebuie invocată împotriva adevăratului proprietar, iar în pricina dedusă judecăţii cererea de chemare în judecată a fost  corect formulată în contradictoriu cu unitatea administrativ teritorială, dar şi cu vânzătorii terenului intimaţii pârâţi</w:t>
      </w:r>
      <w:r>
        <w:rPr/>
        <w:t xml:space="preserve">  P1,P2.</w:t>
      </w:r>
    </w:p>
    <w:p>
      <w:pPr>
        <w:pStyle w:val="Rvps1"/>
        <w:shd w:fill="FFFFFF" w:val="clear"/>
        <w:ind w:firstLine="708"/>
        <w:jc w:val="both"/>
        <w:rPr/>
      </w:pPr>
      <w:r>
        <w:rPr>
          <w:shd w:fill="FFFFFF" w:val="clear"/>
        </w:rPr>
        <w:t xml:space="preserve">În condiţiile în care se constată că </w:t>
      </w:r>
      <w:r>
        <w:rPr/>
        <w:t>nu există alte persoane (fizice sau juridice) care să exhibe un titlu de proprietate asupra imobilului în legătură cu care s-a cerut a se constata intervenită prescripția achizitivă (exact ca în pricina de faţă), se consideră că nemișcătorul aparține domeniului public sau privat al unității administrativ-teritoriale, din raza imobilului, care are calitate procesuală pasivă.</w:t>
      </w:r>
    </w:p>
    <w:p>
      <w:pPr>
        <w:pStyle w:val="Rvps1"/>
        <w:shd w:fill="FFFFFF" w:val="clear"/>
        <w:ind w:firstLine="708"/>
        <w:jc w:val="both"/>
        <w:rPr>
          <w:shd w:fill="FFFFFF" w:val="clear"/>
        </w:rPr>
      </w:pPr>
      <w:r>
        <w:rPr>
          <w:shd w:fill="FFFFFF" w:val="clear"/>
        </w:rPr>
        <w:t>Astfel, potrivit declarațiilor martorilor audiați, coroborate cu înscrisurile reprezentate de  contract de vânzare-cumpărare, certificat de nomenclatură stradală, certificat de atestare fiscală, extras carte funciară și raportul de expertiză efectuat la instanţa de fond, a rezultat  că reclamanții și autoarii acestora au exercitat posesia asupra imobilului încă din anul 1954, termenul de 30 de ani fiind deci cu prisosință îndeplinit la data formulării prezentei acțiuni, precum şi condiţia exercitării unei posesii utile, aşa cum prevede art. 1847 din vechiul Cod civil.</w:t>
      </w:r>
    </w:p>
    <w:p>
      <w:pPr>
        <w:pStyle w:val="Rvps1"/>
        <w:shd w:fill="FFFFFF" w:val="clear"/>
        <w:ind w:firstLine="708"/>
        <w:jc w:val="both"/>
        <w:rPr>
          <w:shd w:fill="FFFFFF" w:val="clear"/>
        </w:rPr>
      </w:pPr>
      <w:r>
        <w:rPr>
          <w:shd w:fill="FFFFFF" w:val="clear"/>
        </w:rPr>
        <w:t>În aceste condiţii, în toată această perioadă de timp, reclamanții și autoarii acestora au întrunit ambele elemente ale posesiei, corpus și animus, și au stăpânit bunul în mod continuu, public (s-au înregistrat în evidențele unităţii administrativ teritoriale), nu au fost tulburați de nici o altă persoană și au fost considerați proprietari în comunitate.</w:t>
      </w:r>
    </w:p>
    <w:p>
      <w:pPr>
        <w:pStyle w:val="Rvps1"/>
        <w:shd w:fill="FFFFFF" w:val="clear"/>
        <w:ind w:firstLine="708"/>
        <w:jc w:val="both"/>
        <w:rPr/>
      </w:pPr>
      <w:r>
        <w:rPr>
          <w:shd w:fill="FFFFFF" w:val="clear"/>
        </w:rPr>
        <w:t xml:space="preserve">Relevanţă juridică prezintă sub acest aspect cele statuate de către Înalta Curte de Casaţie şi Justiţie prin Decizia nr. 24/2017-Completul pentru dezlegarea unei chestiuni de drept, în sensul că în cazul  </w:t>
      </w:r>
      <w:r>
        <w:rPr/>
        <w:t>inexistenței  unei persoane care să revendice drepturi asupra nemișcătorului, în calitate de proprietar sau de moștenitor al proprietarului inițial al terenului, a respinge acțiunea în constatarea uzucapiunii pe considerentul că unitatea administrativ-teritorială este lipsită de capacitate procesuală pasivă ar echivala cu lipsirea reclamanților din astfel de cauze de orice posibilitate de valorificare a drepturilor lor, în situația în care, se arată, chiar Curtea Europeană a reținut existența unui drept protejat de Convenție, din situații de fapt, cu mare persistență în timp, de care legea leagă producerea unor efecte juridice.</w:t>
      </w:r>
    </w:p>
    <w:p>
      <w:pPr>
        <w:pStyle w:val="Al"/>
        <w:shd w:fill="FFFFFF" w:val="clear"/>
        <w:spacing w:before="0" w:after="150"/>
        <w:ind w:firstLine="708"/>
        <w:jc w:val="both"/>
        <w:rPr/>
      </w:pPr>
      <w:r>
        <w:rPr/>
        <w:t>În consecinţă, apreciind că prin soluţionarea greşită a excepţiei lipsei calităţii procesuale pasive, tribunalul nu a intrat în cercetarea fondului pricinii, Curtea va face aplicarea dispoziţiilor art. 496 alin. (2) raportat la art. 488 alin.(1) pct. 8 C. proc. civ., pe temeiul cărora va admite recursul  reclamantului,  va casa decizia recurată şi va respinge apelul ca nefondat, fiind păstrată ca legală şi temeinică soluţia instanţei de fond.</w:t>
      </w:r>
    </w:p>
    <w:p>
      <w:pPr>
        <w:pStyle w:val="Al"/>
        <w:shd w:fill="FFFFFF" w:val="clear"/>
        <w:spacing w:before="0" w:after="150"/>
        <w:ind w:firstLine="708"/>
        <w:jc w:val="both"/>
        <w:rPr>
          <w:color w:val="000000"/>
        </w:rPr>
      </w:pPr>
      <w:r>
        <w:rPr>
          <w:color w:val="000000"/>
        </w:rPr>
        <w:t xml:space="preserve">În temeiul art. 453 C. proc. civ., va  fi </w:t>
      </w:r>
      <w:r>
        <w:rPr/>
        <w:t>obligat intimatul pârât Municipiul Cx. la plata sumei de ….. lei catre recurentii reclamanti reprezentând cheltuieli de judecata in apel si recurs (onorariu avocat, taxa de timbru).</w:t>
      </w:r>
    </w:p>
    <w:p>
      <w:pPr>
        <w:pStyle w:val="Normal"/>
        <w:shd w:fill="FFFFFF" w:val="clear"/>
        <w:ind w:firstLine="708"/>
        <w:jc w:val="both"/>
        <w:rPr>
          <w:color w:val="000000"/>
        </w:rPr>
      </w:pPr>
      <w:r>
        <w:rPr>
          <w:color w:val="000000"/>
        </w:rPr>
      </w:r>
    </w:p>
    <w:p>
      <w:pPr>
        <w:pStyle w:val="Normal"/>
        <w:jc w:val="center"/>
        <w:rPr/>
      </w:pPr>
      <w:r>
        <w:rPr/>
        <w:t>PENTRU ACESTE MOTIVE,</w:t>
        <w:br/>
        <w:t>ÎN NUMELE LEGII</w:t>
      </w:r>
    </w:p>
    <w:p>
      <w:pPr>
        <w:pStyle w:val="Normal"/>
        <w:jc w:val="center"/>
        <w:rPr/>
      </w:pPr>
      <w:r>
        <w:rPr/>
      </w:r>
    </w:p>
    <w:p>
      <w:pPr>
        <w:pStyle w:val="Normal"/>
        <w:jc w:val="center"/>
        <w:rPr/>
      </w:pPr>
      <w:r>
        <w:rPr/>
        <w:t xml:space="preserve">D E C I D E </w:t>
      </w:r>
    </w:p>
    <w:p>
      <w:pPr>
        <w:pStyle w:val="Normal"/>
        <w:jc w:val="center"/>
        <w:rPr/>
      </w:pPr>
      <w:r>
        <w:rPr/>
      </w:r>
    </w:p>
    <w:p>
      <w:pPr>
        <w:pStyle w:val="Normal"/>
        <w:jc w:val="both"/>
        <w:rPr/>
      </w:pPr>
      <w:r>
        <w:rPr/>
        <w:tab/>
      </w:r>
      <w:r>
        <w:rPr>
          <w:b/>
          <w:i/>
        </w:rPr>
        <w:t>Admite recursul</w:t>
      </w:r>
      <w:r>
        <w:rPr/>
        <w:t xml:space="preserve"> declarat de reclamanţii R1,R2, ambii cu domiciliul procesual ales la avocat Rin..., cu sediul în Cx., ........., şi cu domiciliul în Cx., ........., Judeţul Dx., împotriva deciziei civile nr. dc1, pronunţată de Tribunalul Dx., în dosarul nr. d1, în contradictoriu cu pârâţii MUNICIPIUL CX. PRIN PRIMAR, cu sediul în Cx., ...... şi P1,P2, ambii cu domiciliul în Cf., ......</w:t>
      </w:r>
    </w:p>
    <w:p>
      <w:pPr>
        <w:pStyle w:val="Normal"/>
        <w:jc w:val="both"/>
        <w:rPr/>
      </w:pPr>
      <w:r>
        <w:rPr/>
        <w:t xml:space="preserve">            </w:t>
      </w:r>
      <w:r>
        <w:rPr>
          <w:b/>
          <w:i/>
        </w:rPr>
        <w:t>Caseaza decizia recurata</w:t>
      </w:r>
      <w:r>
        <w:rPr/>
        <w:t>, nr. dc1, pronunţată de Tribunalul Dx., în dosarul nr. d1.</w:t>
      </w:r>
    </w:p>
    <w:p>
      <w:pPr>
        <w:pStyle w:val="Normal"/>
        <w:jc w:val="both"/>
        <w:rPr/>
      </w:pPr>
      <w:r>
        <w:rPr/>
        <w:t xml:space="preserve">           </w:t>
      </w:r>
      <w:r>
        <w:rPr>
          <w:b/>
          <w:i/>
        </w:rPr>
        <w:t>Respinge apelul ca nefondat.</w:t>
      </w:r>
    </w:p>
    <w:p>
      <w:pPr>
        <w:pStyle w:val="Normal"/>
        <w:jc w:val="both"/>
        <w:rPr/>
      </w:pPr>
      <w:r>
        <w:rPr>
          <w:b/>
          <w:i/>
        </w:rPr>
        <w:t xml:space="preserve">          </w:t>
      </w:r>
      <w:r>
        <w:rPr>
          <w:b/>
          <w:i/>
        </w:rPr>
        <w:t>Obliga intimatul parat Municipiul Cx.</w:t>
      </w:r>
      <w:r>
        <w:rPr/>
        <w:t xml:space="preserve"> la plata sumei de ...... lei catre recurentii reclamanti reprezentând cheltuieli de judecata in apel si recurs (onorariu avocat, taxa de timbru).</w:t>
      </w:r>
    </w:p>
    <w:p>
      <w:pPr>
        <w:pStyle w:val="Normal"/>
        <w:rPr/>
      </w:pPr>
      <w:r>
        <w:rPr/>
        <w:t xml:space="preserve">          </w:t>
      </w:r>
      <w:r>
        <w:rPr/>
        <w:t>Definitivă.</w:t>
      </w:r>
    </w:p>
    <w:p>
      <w:pPr>
        <w:pStyle w:val="Normal"/>
        <w:rPr/>
      </w:pPr>
      <w:r>
        <w:rPr/>
        <w:t xml:space="preserve">          </w:t>
      </w: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rPr/>
      </w:pPr>
      <w:r>
        <w:rPr/>
        <w:t xml:space="preserve">Red.Jud.1022/ </w:t>
      </w:r>
    </w:p>
    <w:p>
      <w:pPr>
        <w:pStyle w:val="Normal"/>
        <w:rPr/>
      </w:pPr>
      <w:r>
        <w:rPr/>
        <w:t>Tehn. ./ex.10</w:t>
      </w:r>
    </w:p>
    <w:p>
      <w:pPr>
        <w:pStyle w:val="Normal"/>
        <w:rPr/>
      </w:pPr>
      <w:r>
        <w:rPr/>
        <w:t xml:space="preserve">Jud.Apel/ </w:t>
      </w:r>
    </w:p>
    <w:p>
      <w:pPr>
        <w:pStyle w:val="Normal"/>
        <w:rPr/>
      </w:pPr>
      <w:r>
        <w:rPr/>
        <w:t xml:space="preserve"> </w:t>
      </w:r>
    </w:p>
    <w:p>
      <w:pPr>
        <w:pStyle w:val="Normal"/>
        <w:rPr/>
      </w:pPr>
      <w:r>
        <w:rPr/>
        <w:t xml:space="preserve">Jud.Fond/ </w:t>
      </w:r>
    </w:p>
    <w:p>
      <w:pPr>
        <w:pStyle w:val="Normal"/>
        <w:rPr/>
      </w:pPr>
      <w:r>
        <w:rPr/>
      </w:r>
    </w:p>
    <w:sectPr>
      <w:footerReference w:type="default" r:id="rId2"/>
      <w:type w:val="nextPage"/>
      <w:pgSz w:w="11906" w:h="16838"/>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hmeta">
    <w:name w:val="mh-meta"/>
    <w:basedOn w:val="Normal"/>
    <w:qFormat/>
    <w:pPr>
      <w:spacing w:before="280" w:after="280"/>
    </w:pPr>
    <w:rPr>
      <w:lang w:val="en-US"/>
    </w:rPr>
  </w:style>
  <w:style w:type="paragraph" w:styleId="Rvps1">
    <w:name w:val="rvps1"/>
    <w:basedOn w:val="Normal"/>
    <w:qFormat/>
    <w:pPr>
      <w:jc w:val="center"/>
    </w:pPr>
    <w:rPr/>
  </w:style>
  <w:style w:type="paragraph" w:styleId="Al">
    <w:name w:val="a_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2:22:00Z</dcterms:created>
  <dc:creator>valy</dc:creator>
  <dc:description/>
  <cp:keywords/>
  <dc:language>en-US</dc:language>
  <cp:lastModifiedBy>Matei</cp:lastModifiedBy>
  <dcterms:modified xsi:type="dcterms:W3CDTF">2021-10-28T02:26: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