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472"/>
        <w:gridCol w:w="2333"/>
        <w:gridCol w:w="4472"/>
      </w:tblGrid>
      <w:tr>
        <w:trPr>
          <w:trHeight w:val="706" w:hRule="atLeast"/>
        </w:trPr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</w:rPr>
              <w:t>Opis hotărâri judecătoreş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Judecător  10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hadow/>
              </w:rPr>
              <w:t xml:space="preserve">Curtea de Apel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Nr. crt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Dos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Nr. decizie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Instanţa care a pronunţat hotărârea</w:t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5/300/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/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3/3/20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/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9/301/2015/a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/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75/3/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/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8/2/20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20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9/3/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/20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6/3/20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/20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0/299/20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/202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35/299/20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/20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/2/202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/202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9/3/201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/202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/300/20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/20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9/3/2016/a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/20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4/3/20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/301/20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/20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8/299/201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/20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94/300/20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202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4/300/201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202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/2/202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5/3/20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/20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63/3/20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/3/20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62/3/2018 a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3/300/20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5/299/20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67/300/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62/3/201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3/3/20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/2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9/3/20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/20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63/94/20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/20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4:00Z</dcterms:created>
  <dc:creator>aurabidirel</dc:creator>
  <dc:description/>
  <cp:keywords/>
  <dc:language>en-US</dc:language>
  <cp:lastModifiedBy>Anica, MITRAN</cp:lastModifiedBy>
  <cp:lastPrinted>2021-09-29T13:29:00Z</cp:lastPrinted>
  <dcterms:modified xsi:type="dcterms:W3CDTF">2021-10-25T08:22:00Z</dcterms:modified>
  <cp:revision>58</cp:revision>
  <dc:subject/>
  <dc:title>R O M Â N I A</dc:title>
</cp:coreProperties>
</file>